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Yeremia</w:t>
      </w:r>
    </w:p>
    <w:p>
      <w:pPr>
        <w:pStyle w:val="Normal"/>
        <w:jc w:val="center"/>
        <w:rPr>
          <w:rFonts w:eastAsia="Times New Roman"/>
          <w:b/>
          <w:b/>
          <w:bCs/>
          <w:sz w:val="72"/>
          <w:szCs w:val="72"/>
          <w:lang w:val="en-AU"/>
        </w:rPr>
      </w:pPr>
      <w:r>
        <w:rPr>
          <w:rFonts w:eastAsia="Times New Roman"/>
          <w:b/>
          <w:bCs/>
          <w:sz w:val="72"/>
          <w:szCs w:val="72"/>
          <w:lang w:val="en-AU"/>
        </w:rPr>
        <w:t>Sehemu ya 3</w:t>
      </w:r>
    </w:p>
    <w:p>
      <w:pPr>
        <w:pStyle w:val="Normal"/>
        <w:jc w:val="center"/>
        <w:rPr>
          <w:rFonts w:eastAsia="Times New Roman"/>
          <w:sz w:val="20"/>
          <w:lang w:val="en-AU"/>
        </w:rPr>
      </w:pPr>
      <w:r>
        <w:rPr>
          <w:rFonts w:eastAsia="Times New Roman"/>
          <w:sz w:val="20"/>
          <w:lang w:val="en-AU"/>
        </w:rPr>
        <w:t>(Toleo la 1.0 20230305-20230305)</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sz w:val="22"/>
          <w:szCs w:val="22"/>
          <w:lang w:val="en-AU"/>
        </w:rPr>
      </w:pPr>
      <w:r>
        <w:rPr>
          <w:sz w:val="22"/>
          <w:szCs w:val="22"/>
          <w:lang w:val="en-AU"/>
        </w:rPr>
        <w:t>Sura ya 9-12 kwa kutumia RSV na Septuagint (LXX).</w:t>
      </w:r>
    </w:p>
    <w:p>
      <w:pPr>
        <w:pStyle w:val="Normal"/>
        <w:ind w:right="317" w:hanging="0"/>
        <w:rPr>
          <w:color w:val="000000"/>
          <w:sz w:val="22"/>
          <w:szCs w:val="22"/>
          <w:lang w:val="en-AU"/>
        </w:rPr>
      </w:pPr>
      <w:r>
        <w:rPr>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Maoni juu ya Yeremia Sehemu ya 3</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9</w:t>
      </w:r>
    </w:p>
    <w:p>
      <w:pPr>
        <w:pStyle w:val="QUOTES"/>
        <w:rPr>
          <w:b/>
          <w:b/>
          <w:lang w:eastAsia="zh-CN"/>
        </w:rPr>
      </w:pPr>
      <w:r>
        <w:rPr>
          <w:rFonts w:eastAsia="Times New Roman"/>
          <w:b/>
          <w:lang w:eastAsia="zh-CN"/>
        </w:rPr>
        <w:t xml:space="preserve"> </w:t>
      </w:r>
      <w:r>
        <w:rPr>
          <w:lang w:eastAsia="zh-CN"/>
        </w:rPr>
        <w:t>Ewe kwamba kichwa changu kilikuwa maji, na macho yangu ya chemchemi ya machozi, ili nipate kulia mchana na usiku kwa kuuawa kwa binti ya watu wangu! 2o ambayo nilikuwa nayo jangwani mahali pa makaazi ya wayfarers, ili nipate kuwaacha watu wangu na kuwaondoka! Kwa maana wote ni wazinzi, kampuni ya wanaume wasaliti. 3 wanapiga ulimi wao kama upinde; Uongo na sio ukweli umekua na nguvu katika nchi; Kwa maana wanaendelea kutoka kwa uovu hadi uovu, na hawanijui, anasema Bwana. 4le kila mtu jihadharini na jirani yake, na usimwamini kaka yoyote; Kwa kila kaka ni mtoaji, na kila jirani huenda kama mtu anayeteswa. 5Every mmoja hudanganya jirani yake, na hakuna mtu anayesema ukweli; Wamefundisha ulimi wao kuzungumza uwongo; Wanafanya uovu na wamechoka sana kutubu. Kukandamiza kukandamiza juu ya ukandamizaji, na udanganyifu juu ya udanganyifu, wanakataa kunijua, anasema Bwana. Kwa hivyo, Bwana wa majeshi anasema hivi: "Tazama, nitawasafisha na kuwajaribu, kwa nini naweza kufanya, kwa sababu ya watu wangu? Ulimi wao ni mshale mbaya; inazungumza kwa udanganyifu; kwa mdomo wake kila mmoja huzungumza kwa amani na kwake kwa amani jirani, lakini moyoni mwake anapanga ambush kwa ajili yake. 9shall siwaadhibu kwa mambo haya? Anasema Bwana; na sitaki kulipiza kisasi kwa taifa kama hii? 10 "Chukua kulia na kulia kwa milima, na maombolezo ya malisho ya jangwa, kwa sababu yamewekwa taka ili hakuna mtu anayepitia, na kupungua kwa ng'ombe kusisikika; Ndege wote wa hewa na wanyama wamekimbia na wamekwenda. 11Nitafanya Yerusalemu kuwa rundo la magofu, lair ya jackals; Nami nitaifanya miji ya Yuda kuwa ukiwa, bila mkazi. "12 ni mtu huyo ni mwenye busara sana kwamba anaweza kuelewa hii? Je! Kinywa cha Bwana kimesema kwa nani, ili aweze kutangaza? Kwa nini ardhi imeharibiwa na kuwekwa Taka kama jangwa, ili hakuna mtu anayepitia? 13 na Bwana anasema: "Kwa sababu wameacha sheria yangu ambayo niliweka mbele yao, na hawajatii sauti yangu, au walitembea kulingana nayo, 14Lakini wamefuata kwa ukaidi kwao wenyewe walifuata kwao wenyewe kwa ukaidi walifuata kwao wenyewe kwa ukaidi walifuata kwao wenyewe kwa ukaidi walifuata wao wenyewe Mioyo na wamefuata Ba'als, kama baba zao walivyowafundisha. Kwa hivyo, Bwana wa majeshi, Mungu wa Israeli: Tazama, nitawalisha watu hawa na minyoo, na kuwapa maji yenye sumu ya kunywa. 16i watawatawanya kati ya mataifa ambao wao wala baba zao hawajui; Nami nitatuma upanga baada yao, hadi nimewatumia. "17Thus anasema Bwana wa majeshi:" Fikiria, na uwaite wanawake wa kuomboleza waje; Tuma kwa wanawake wenye ustadi kuja; 18Lakini hufanya haraka na kuinua kulia juu yetu, ili macho yetu yaweze kutiririka na machozi, na kope zetu zikiwa na maji. 19 Kwa sauti ya kuomboleza inasikika kutoka Sayuni: 'Jinsi tumeharibiwa! Tumeogopa kabisa, kwa sababu tumeondoka ardhini, kwa sababu wametupa makazi yetu. "" 20hear, Enyi wanawake, neno la Bwana, na sikio lako lipate neno la kinywa chake; fundisha kwa binti zako kuomboleza , na kila mmoja kwa jirani yake Dirge. 21 Kwa kifo kimekuja kwenye madirisha yetu, imeingia kwenye majumba yetu, ikikata watoto kutoka mitaani na vijana kutoka viwanja. Miili ya wanadamu itaanguka kama chafu kwenye uwanja wa wazi, kama vifuniko baada ya wavunaji, na hakuna atakayekusanya. Acha, usiruhusu mtu tajiri utukufu katika utajiri wake; 24Lakini acha atukuze utukufu katika hii, kwamba anaelewa na kunijua, kwamba mimi ndiye Bwana ambaye anafanya upendo thabiti, haki, na haki duniani; Kwa maana katika mambo haya ninafurahiya, anasema Bwana. "25" Tazama, siku zinakuja, anasema Bwana, wakati nitawaadhibu wale wote ambao wametahiriwa lakini bado hawajatahiriwa- 26Egypt, Yuda, Edomu, Wana wa Amoni, Moabu, na wote wanaokaa jangwani ambao hukata pembe za nywele zao; Kwa maana mataifa haya yote hayajatahiriwa, na nyumba yote ya Israeli haijatahiriwa moyoni. "</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9</w:t>
      </w:r>
    </w:p>
    <w:p>
      <w:pPr>
        <w:pStyle w:val="Normal"/>
        <w:rPr>
          <w:bCs/>
          <w:sz w:val="22"/>
          <w:szCs w:val="22"/>
          <w:lang w:eastAsia="zh-CN"/>
        </w:rPr>
      </w:pPr>
      <w:r>
        <w:rPr>
          <w:bCs/>
          <w:sz w:val="22"/>
          <w:szCs w:val="22"/>
          <w:lang w:eastAsia="zh-CN"/>
        </w:rPr>
        <w:t>v. 1 ni mwisho wa maombolezo juu ya Yuda ambayo ilianza mnamo 8:18.</w:t>
      </w:r>
    </w:p>
    <w:p>
      <w:pPr>
        <w:pStyle w:val="Normal"/>
        <w:rPr/>
      </w:pPr>
      <w:r>
        <w:rPr>
          <w:bCs/>
          <w:sz w:val="22"/>
          <w:szCs w:val="22"/>
          <w:lang w:eastAsia="zh-CN"/>
        </w:rPr>
        <w:t>9: 2-9 Msingi wa maombolezo haya yanayofuata ni kwamba watu ni mafisadi kabisa na kwa hivyo hutofautiana na maombolezo ya zamani. Badala ya huruma Jeremiah hana chochote ila dharau kwa uwongo, kudanganya wasio waaminifu, wa uzinzi (11:19-23; 12:6; 20:10). Jeremiah angependa makao ya mbali ya Wayfarer katika jangwa kuliko na wahusika hawa wa uwongo (1kgs. 19: 3-4).</w:t>
      </w:r>
    </w:p>
    <w:p>
      <w:pPr>
        <w:pStyle w:val="Normal"/>
        <w:rPr/>
      </w:pPr>
      <w:r>
        <w:rPr>
          <w:bCs/>
          <w:sz w:val="22"/>
          <w:szCs w:val="22"/>
          <w:lang w:eastAsia="zh-CN"/>
        </w:rPr>
        <w:t>vv. 3-6 "Sio mmoja wetu kuwa na hatia ya kashfa (v. 4). Uharibifu kutoka kwa kejeli za ukombozi, haswa ikiwa umefanywa kwa nia mbaya, mara nyingi haiwezekani kupona. Hii sio jinsi akili ya Mungu inavyofanya kazi. Tunahitaji kuwa na marafiki na siri lakini tunapaswa kuwa waangalifu katika kujifunua kwa unyanyasaji usiohitajika.</w:t>
      </w:r>
    </w:p>
    <w:p>
      <w:pPr>
        <w:pStyle w:val="Normal"/>
        <w:rPr/>
      </w:pPr>
      <w:r>
        <w:rPr>
          <w:bCs/>
          <w:sz w:val="22"/>
          <w:szCs w:val="22"/>
          <w:lang w:eastAsia="zh-CN"/>
        </w:rPr>
        <w:t>Wakati utafika ambapo ushirika wetu utaleta mateso ya kweli na tutasimama kwa chuki ya umma ya Mungu ambayo itaonyeshwa kwa chuki dhidi ya wale wanaoweka sheria za Mungu. Mawazo haya ya uadui na njia mbaya ya kufikiria ndio ambayo inashughulikiwa kwa sasa kupitia ubatizo. "</w:t>
      </w:r>
    </w:p>
    <w:p>
      <w:pPr>
        <w:pStyle w:val="Normal"/>
        <w:rPr>
          <w:bCs/>
          <w:sz w:val="22"/>
          <w:szCs w:val="22"/>
          <w:lang w:eastAsia="zh-CN"/>
        </w:rPr>
      </w:pPr>
      <w:r>
        <w:rPr>
          <w:bCs/>
          <w:sz w:val="22"/>
          <w:szCs w:val="22"/>
          <w:lang w:eastAsia="zh-CN"/>
        </w:rPr>
        <w:t>Jukumu la Masihi (Na. 226)</w:t>
      </w:r>
    </w:p>
    <w:p>
      <w:pPr>
        <w:pStyle w:val="Normal"/>
        <w:rPr>
          <w:bCs/>
          <w:sz w:val="22"/>
          <w:szCs w:val="22"/>
          <w:lang w:eastAsia="zh-CN"/>
        </w:rPr>
      </w:pPr>
      <w:r>
        <w:rPr>
          <w:bCs/>
          <w:sz w:val="22"/>
          <w:szCs w:val="22"/>
          <w:lang w:eastAsia="zh-CN"/>
        </w:rPr>
        <w:t>v. 9 5: 9</w:t>
      </w:r>
    </w:p>
    <w:p>
      <w:pPr>
        <w:pStyle w:val="Normal"/>
        <w:rPr>
          <w:bCs/>
          <w:sz w:val="22"/>
          <w:szCs w:val="22"/>
          <w:lang w:eastAsia="zh-CN"/>
        </w:rPr>
      </w:pPr>
      <w:r>
        <w:rPr>
          <w:bCs/>
          <w:sz w:val="22"/>
          <w:szCs w:val="22"/>
          <w:lang w:eastAsia="zh-CN"/>
        </w:rPr>
        <w:t>9: 10-22 Maombolezo juu ya Sayuni</w:t>
      </w:r>
    </w:p>
    <w:p>
      <w:pPr>
        <w:pStyle w:val="Normal"/>
        <w:rPr/>
      </w:pPr>
      <w:r>
        <w:rPr>
          <w:bCs/>
          <w:sz w:val="22"/>
          <w:szCs w:val="22"/>
          <w:lang w:eastAsia="zh-CN"/>
        </w:rPr>
        <w:t>9:10-12 Mungu anasema kwamba atafanya Yerusalemu kuwa rundo la magofu na Yuda ukiwa bila mkazi. Hasa, kwa sababu wameachana na sheria za Mungu na wamefuata Baali kama baba zao wamefundisha. Kifo kinateleza ardhi iliyovunjika tu na kilio cha jackals (7:34).</w:t>
      </w:r>
    </w:p>
    <w:p>
      <w:pPr>
        <w:pStyle w:val="Normal"/>
        <w:rPr>
          <w:bCs/>
          <w:sz w:val="22"/>
          <w:szCs w:val="22"/>
          <w:lang w:eastAsia="zh-CN"/>
        </w:rPr>
      </w:pPr>
      <w:r>
        <w:rPr>
          <w:bCs/>
          <w:sz w:val="22"/>
          <w:szCs w:val="22"/>
          <w:lang w:eastAsia="zh-CN"/>
        </w:rPr>
        <w:t>9: 13-16 Maoni ya mchanganyiko juu ya Oracle katika VV. 10-12, 17-22 (Comp. 5: 18-19).</w:t>
      </w:r>
    </w:p>
    <w:p>
      <w:pPr>
        <w:pStyle w:val="Normal"/>
        <w:rPr/>
      </w:pPr>
      <w:r>
        <w:rPr>
          <w:bCs/>
          <w:sz w:val="22"/>
          <w:szCs w:val="22"/>
          <w:lang w:eastAsia="zh-CN"/>
        </w:rPr>
        <w:t xml:space="preserve">Maji yenye sumu (na mnyoo) (8:14; 23:15; Eze. 23: 31-34). Ibada ya Baali (pamoja na sherehe za mungu wa kike wa Pasaka) ilikuwa mfumo wa kidini wa pepo waliopewa mataifa katika Mashariki ya Kati. Imeambukiza Israeli na Kanisa, tangu Misri, hadi leo (ona # </w:t>
      </w:r>
      <w:hyperlink r:id="rId5">
        <w:r>
          <w:rPr>
            <w:rStyle w:val="InternetLink"/>
            <w:bCs/>
            <w:sz w:val="22"/>
            <w:szCs w:val="22"/>
            <w:lang w:eastAsia="zh-CN"/>
          </w:rPr>
          <w:t>#105</w:t>
        </w:r>
      </w:hyperlink>
      <w:r>
        <w:rPr>
          <w:bCs/>
          <w:sz w:val="22"/>
          <w:szCs w:val="22"/>
          <w:lang w:eastAsia="zh-CN"/>
        </w:rPr>
        <w:t xml:space="preserve">; 222; </w:t>
      </w:r>
      <w:hyperlink r:id="rId6">
        <w:r>
          <w:rPr>
            <w:rStyle w:val="InternetLink"/>
            <w:bCs/>
            <w:sz w:val="22"/>
            <w:szCs w:val="22"/>
            <w:lang w:eastAsia="zh-CN"/>
          </w:rPr>
          <w:t>235</w:t>
        </w:r>
      </w:hyperlink>
      <w:r>
        <w:rPr>
          <w:bCs/>
          <w:sz w:val="22"/>
          <w:szCs w:val="22"/>
          <w:lang w:eastAsia="zh-CN"/>
        </w:rPr>
        <w:t>). Sasa itawekwa mhuri wakati wa kurudi kwa Masihi (ona #141F).</w:t>
      </w:r>
    </w:p>
    <w:p>
      <w:pPr>
        <w:pStyle w:val="Normal"/>
        <w:rPr/>
      </w:pPr>
      <w:r>
        <w:rPr>
          <w:bCs/>
          <w:sz w:val="22"/>
          <w:szCs w:val="22"/>
          <w:lang w:eastAsia="zh-CN"/>
        </w:rPr>
        <w:t>9: 17-22 Kufuatia kutoka 10-12 hapo juu: Hapa wanawake wa kitaalam waliandaliwa waliitwa ili kuomboleza hatima ya Sayuni. Kifo kilipaswa kukata watoto kutoka barabarani na vijana kutoka viwanja vya mji na kuingia ndani ya nyumba na majumba.</w:t>
      </w:r>
    </w:p>
    <w:p>
      <w:pPr>
        <w:pStyle w:val="Normal"/>
        <w:rPr>
          <w:bCs/>
          <w:sz w:val="22"/>
          <w:szCs w:val="22"/>
          <w:lang w:eastAsia="zh-CN"/>
        </w:rPr>
      </w:pPr>
      <w:r>
        <w:rPr>
          <w:bCs/>
          <w:sz w:val="22"/>
          <w:szCs w:val="22"/>
          <w:lang w:eastAsia="zh-CN"/>
        </w:rPr>
        <w:t>v. 21 Aya hiyo inaonyesha mfano wa hotuba katika maoni ya Mungu wa Mkanaani wa kifo (ona oarsv n.).</w:t>
      </w:r>
    </w:p>
    <w:p>
      <w:pPr>
        <w:pStyle w:val="Normal"/>
        <w:rPr/>
      </w:pPr>
      <w:r>
        <w:rPr>
          <w:bCs/>
          <w:sz w:val="22"/>
          <w:szCs w:val="22"/>
          <w:lang w:eastAsia="zh-CN"/>
        </w:rPr>
        <w:t xml:space="preserve">9: 23-24 Utukufu wa kweli na Uzima wa Milele </w:t>
      </w:r>
      <w:hyperlink r:id="rId7">
        <w:r>
          <w:rPr>
            <w:rStyle w:val="InternetLink"/>
            <w:bCs/>
            <w:sz w:val="22"/>
            <w:szCs w:val="22"/>
            <w:lang w:eastAsia="zh-CN"/>
          </w:rPr>
          <w:t>(Na. 133)</w:t>
        </w:r>
      </w:hyperlink>
      <w:r>
        <w:rPr>
          <w:bCs/>
          <w:sz w:val="22"/>
          <w:szCs w:val="22"/>
          <w:lang w:eastAsia="zh-CN"/>
        </w:rPr>
        <w:t xml:space="preserve"> ni kujua na kuelewa Mungu wa kweli na Yesu Kristo ambaye alimtuma (Yoh. 17: 3 na 1cor. 1:31). Malengo ya mwanadamu sio kitu (1kgs. 3: 10-12) ikilinganishwa na ufahamu wa Mungu.</w:t>
      </w:r>
    </w:p>
    <w:p>
      <w:pPr>
        <w:pStyle w:val="Normal"/>
        <w:rPr/>
      </w:pPr>
      <w:r>
        <w:rPr>
          <w:bCs/>
          <w:sz w:val="22"/>
          <w:szCs w:val="22"/>
          <w:lang w:eastAsia="zh-CN"/>
        </w:rPr>
        <w:t>9:25-26 Siku zinakuja wakati waliyotahiriwa wataadhibiwa kama wasiotahiriwa. Misiri, Yuda, Edomu, Amoni, Moabu (ona Na. 212b; 212c; 212d; 212e; 212f)) na wote wanaokaa jangwani ambao walikata pembe za nywele zao (kama waabudu jua). Kwa maana wote hawajatahiriwa na nyumba yote ya Israeli haijatahiriwa mioyoni mwao.</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bCs/>
          <w:sz w:val="22"/>
          <w:szCs w:val="22"/>
          <w:lang w:eastAsia="zh-CN"/>
        </w:rPr>
      </w:r>
    </w:p>
    <w:p>
      <w:pPr>
        <w:pStyle w:val="QUOTES"/>
        <w:rPr>
          <w:lang w:eastAsia="zh-CN"/>
        </w:rPr>
      </w:pPr>
      <w:r>
        <w:rPr>
          <w:lang w:eastAsia="zh-CN"/>
        </w:rPr>
        <w:t>Sura ya 9 1 Ni nani atakayetoa maji kichwani mwangu, na chemchemi ya machozi kwa macho yangu? Basi ningelia kwa hii watu wangu mchana na usiku, hata kwa kuuawa kwa binti ya watu wangu. 2 Ni nani angenipa nyumba ya kulala mbali zaidi nyikani, ili nipate kuwaacha watu wangu, na kuwaacha? Kwa maana wote hufanya uzinzi, mkutano wa wanaume wasaliti. 3 Na wameinama ulimi wao kama upinde: uwongo na sio uaminifu umetawala juu ya dunia; Kwa maana wameendelea kutoka kwa uovu hadi uovu, na hawajanijua, asema Bwana. 4 Jihadharini na kila mmoja wa jirani yake, na usiamini sio ndugu zako: kwa kila mtu atakua, na kila rafiki atatembea kwa ufundi. 5 Kila mtu atamdhihaki rafiki yake; Hawatazungumza ukweli: ulimi wao umejifunza kuongea uwongo; Wamefanya uovu, hawakukoma, ili kurudi. 6 Kuna faida juu ya malipo, na udanganyifu juu ya udanganyifu: wasingenijua, asema Bwana. 7 Kwa hivyo asema hivyo Bwana, tazama, nitawajaribu kwa moto, na uwathibitishe; Kwa maana nitafanya hivyo kwa sababu ya uovu wa binti ya watu wangu. Ulimi wao ni mshale unaoumia; Maneno ya vinywa vyao ni udanganyifu: mtu huongea kwa amani kwa jirani yake, lakini ndani yake mwenyewe anashikilia uadui. 9 Je! Sitembele kwa mambo haya? Asema Bwana: Na roho yangu haitalipiwa kulipiza kisasi kwa watu kama hii? 10 Chukua maombolezo ya milima, na wimbo wa kuomboleza kwa njia za jangwa, kwa kuwa wao ni ukiwa wa kutaka wanaume; Hawakusikia sauti ya maisha kutoka kwa ndege wa angani, wala ng'ombe: walishangaa, wameenda. 11 Nami nitaondoa wenyeji wa Yerusalemu, na kuifanya iwe mahali pa makao ya Dragons; Nami nitapoteza kabisa miji ya Yuda, ili isiweze kukaliwa. 12 Mtu mwenye busara ni nani, ili aweze kuelewa hii? na yeye aliye na neno la mdomo wa Bwana aliyeshughulikiwa kwake, aambie kwa hivyo ardhi imeharibiwa, imeharibiwa na moto kama jangwa, ili hakuna mtu anayepitia. 13 akaniambia, kwa sababu wameacha sheria yangu, ambayo niliweka mbele yao, na sijasikiliza sauti yangu; Lakini walifuata tamaa za mioyo yao mibaya, na baada ya sanamu ambazo baba zao waliwafundisha kuabudu: 15 Kwa hivyo Bwana Mungu wa Israeli, tazama, nitawalisha kwa shida na nitawafanya wanywe maji ya nyongo : 16 nami nitawatawanya kati ya mataifa, kwao ambao wao wala baba zao hawakujua; Nami nitatuma upanga juu yao, hadi nitakapowatumia. 17 BWANA asema Bwana, waite wanawake wanaolia, na waache waje; na tuma kwa wanawake wenye busara, na waache waseme sauti yao; 18 Na waache wachukue maombolezo kwa ajili yako, na macho yako yatoke machozi, na kope zako zitoe maji. 19 Kwa sauti ya maombolezo imesikika katika Sion, tunakuwaje mnyonge! Tunaona aibu sana, kwa kuwa tumeacha ardhi, na tumeachana na Vibanda vyetu! Sikia sasa, nyinyi wanawake, Neno la Mungu, na masikio yako yakapokea maneno ya kinywa chake, na uwafundishe binti zako wa maombolezo, na kila mwanamke jirani yake aonge. 21 Kwa maana kifo kimekuja kupitia madirisha yako, imeingia katika ardhi yetu, kuharibu watoto wachanga bila, na vijana kutoka mitaani. 22 Na mizoga ya wanaume itakuwa kwa mfano kwenye uso wa uwanja wako, kama nyasi baada ya mower, na hakutakuwa na mtu wa kukusanya. 23 Kwa hivyo, Bwana, usiruhusu mtu mwenye busara kujivunia kwa hekima yake, na usiruhusu mtu huyo hodari ajivunie kwa nguvu yake, na asiruhusu mtu tajiri kujivunia katika utajiri wake; 24 Lakini acha hiyo inajivunia katika hili, uelewa na kujua kuwa mimi ndiye Bwana kwamba zoezi la huruma, na hukumu, na haki, juu ya dunia; Kwa maana katika mambo haya ni raha yangu, asema Bwana. 25 Tazama, siku zinakuja, asema Bwana, wakati nitatembelea juu ya yote yaliyotahiriwa; 26 juu ya Misri, na juu ya Idumea, na juu ya Edomu, na kwa watoto wa Amoni, na kwa watoto wa Moabu, na kwa kila mmoja anayenyoa uso wake pande zote, hata wale wanaokaa nyikani; Kwa maana Mataifa wote hawajatahiriwa katika mwili, na nyumba yote ya Israeli haijatahiriwa mioyoni mwao.</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10</w:t>
      </w:r>
    </w:p>
    <w:p>
      <w:pPr>
        <w:pStyle w:val="QUOTES"/>
        <w:rPr>
          <w:lang w:eastAsia="zh-CN"/>
        </w:rPr>
      </w:pPr>
      <w:r>
        <w:rPr>
          <w:lang w:eastAsia="zh-CN"/>
        </w:rPr>
        <w:t>Sikia Neno ambalo Bwana huongea nawe, Ee Nyumba ya Israeli. 2Thus anasema Bwana: "Jifunze njia ya mataifa, au usifadhaike kwa ishara za mbinguni kwa sababu mataifa yamefadhaika, 3 kwa mila ya watu ni ya uwongo. Mti kutoka msitu umekatwa, na walifanya kazi na shoka kwa mikono ya fundi. 4men huipaka kwa fedha na dhahabu; huifunga kwa nyundo na kucha kubeba, kwa kuwa hawawezi kutembea. Usiogope, kwa kuwa hawawezi kufanya uovu, wala sio ndani yao kufanya mema. " 6 Hapo hakuna kama wewe, Ee Bwana; Wewe ni mzuri, na jina lako ni nzuri kwa nguvu 7 Je! Haungekuogopa, Ee Mfalme wa Mataifa? Kwa maana hii ni sababu yako; Kwa kati ya wenye busara wote wa mataifa na katika falme zao zote hakuna kama wewe. 8 Wao ni wajinga na wapumbavu; Maagizo ya sanamu ni kuni tu! 9Beaten Fedha huletwa kutoka Tarshish, na dhahabu kutoka Uphaz. Ni kazi ya fundi na ya mikono ya Goldsmith; Mavazi yao ni ya rangi ya zambarau na zambarau; Wote ni kazi ya wanaume wenye ujuzi. 10Lakini Bwana ndiye Mungu wa kweli; Yeye ndiye Mungu aliye hai na mfalme wa milele. Kwa hasira yake dunia inatetemeka, na mataifa hayawezi kuvumilia hasira yake. 11Utawaambia: "Miungu ambao hawakufanya mbingu na dunia zitaangamia kutoka duniani na kutoka chini ya mbingu." 12 ni yeye aliyetengeneza dunia kwa nguvu yake, ambaye alianzisha ulimwengu kwa hekima yake, na kwa ufahamu wake akainua mbingu. 13 Wakati anapotoa sauti yake kuna ghasia za maji mbinguni, na yeye hufanya ukungu kuongezeka kutoka miisho ya dunia. Yeye hufanya taa kwa mvua, na huleta upepo kutoka kwenye duka zake. 14Every mtu ni mjinga na bila maarifa; Kila Goldsmith anafadhaika na sanamu zake; Kwa maana picha zake ni za uwongo, na hakuna pumzi ndani yao. 15 hawana maana, kazi ya udanganyifu; Wakati wa adhabu yao watapotea. 16 sio kama hizi ndiye sehemu ya Yakobo, kwa maana yeye ndiye aliyeunda vitu vyote, na Israeli ndio kabila la urithi wake; Bwana wa majeshi ni jina lake. 17Kuongeza kifungu chako kutoka ardhini, Ewe wewe ambaye unakaa chini ya kuzingirwa! 18 Kwa hivyo Bwana anasema hivi: "Tazama, ninawachanganya wenyeji wa nchi wakati huu, nami nitaleta shida juu yao, ili waweze kuhisi." 19woe ni mimi kwa sababu ya kuumiza kwangu! Jeraha langu ni mbaya. Lakini nikasema, "Kwa kweli hii ni shida, na lazima nichukue." Hema 20My imeharibiwa, na kamba zangu zote zimevunjwa; Watoto wangu wameondoka kwangu, na sio; Hakuna mtu wa kueneza hema yangu tena, na kuanzisha mapazia yangu. Kwa wachungaji ni wajinga, na usiulize Bwana; Kwa hivyo hawajafanikiwa, na kundi lao lote limetawanyika. 22hark, uvumi! Tazama, inakuja! -Machafuko makubwa kutoka nchi ya kaskazini ili kufanya miji ya Yuda kuwa ukiwa, nyumba ya jalada. 23 Ninajua, Ee Bwana, kwamba njia ya mwanadamu sio ndani yake, kwamba sio kwa mwanadamu ambaye anatembea kuelekeza hatua zake. 24 Ni sahihi, Ee Bwana, lakini kwa kipimo tu; Sio kwa hasira yako, usiniletee chochote. 25Tuma ghadhabu yako juu ya mataifa ambayo hayajui, na juu ya watu ambao hawaiita kwa jina lako; kwa maana wamekula Jacob; Wamemkula na kumtumia, na wamepoteza makazi yak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0</w:t>
      </w:r>
    </w:p>
    <w:p>
      <w:pPr>
        <w:pStyle w:val="Normal"/>
        <w:rPr>
          <w:bCs/>
          <w:sz w:val="22"/>
          <w:szCs w:val="22"/>
          <w:lang w:eastAsia="zh-CN"/>
        </w:rPr>
      </w:pPr>
      <w:r>
        <w:rPr>
          <w:bCs/>
          <w:sz w:val="22"/>
          <w:szCs w:val="22"/>
          <w:lang w:eastAsia="zh-CN"/>
        </w:rPr>
        <w:t>10: 1-16 Mungu na sanamu</w:t>
      </w:r>
    </w:p>
    <w:p>
      <w:pPr>
        <w:pStyle w:val="Normal"/>
        <w:rPr/>
      </w:pPr>
      <w:r>
        <w:rPr>
          <w:bCs/>
          <w:sz w:val="22"/>
          <w:szCs w:val="22"/>
          <w:lang w:eastAsia="zh-CN"/>
        </w:rPr>
        <w:t>Wengine wanadai kwamba hii ni ufafanuzi wa baadaye wa eneo lililopotea sasa na Jeremiah (comp. Isa. 44: 9-20; Zab. 115: 3-8) (ona oarsv n.).</w:t>
      </w:r>
    </w:p>
    <w:p>
      <w:pPr>
        <w:pStyle w:val="Normal"/>
        <w:rPr/>
      </w:pPr>
      <w:r>
        <w:rPr>
          <w:bCs/>
          <w:sz w:val="22"/>
          <w:szCs w:val="22"/>
          <w:lang w:eastAsia="zh-CN"/>
        </w:rPr>
        <w:t>vv. 1-9 "Mungu alikuwa maalum katika kulaani kwake ibada za jua katika siku ya Yeremia. Kutoka kwa maandishi haya tunaona Mungu analaani kabisa Sikukuu ya Solstice ambayo sasa tunaiita Krismasi.</w:t>
      </w:r>
    </w:p>
    <w:p>
      <w:pPr>
        <w:pStyle w:val="Normal"/>
        <w:rPr>
          <w:bCs/>
          <w:sz w:val="22"/>
          <w:szCs w:val="22"/>
          <w:lang w:eastAsia="zh-CN"/>
        </w:rPr>
      </w:pPr>
      <w:r>
        <w:rPr>
          <w:bCs/>
          <w:sz w:val="22"/>
          <w:szCs w:val="22"/>
          <w:lang w:eastAsia="zh-CN"/>
        </w:rPr>
        <w:t>Mtu yeyote ambaye huweka au kufuata sherehe hizi ni mja wa Mungu Baali na ibada za jua. Sio Wakristo. "</w:t>
      </w:r>
    </w:p>
    <w:p>
      <w:pPr>
        <w:pStyle w:val="Normal"/>
        <w:rPr/>
      </w:pPr>
      <w:r>
        <w:rPr>
          <w:bCs/>
          <w:sz w:val="22"/>
          <w:szCs w:val="22"/>
          <w:lang w:eastAsia="zh-CN"/>
        </w:rPr>
        <w:t xml:space="preserve">Tazama Asili ya Krismasi na Pasaka </w:t>
      </w:r>
      <w:hyperlink r:id="rId8">
        <w:r>
          <w:rPr>
            <w:rStyle w:val="InternetLink"/>
            <w:bCs/>
            <w:sz w:val="22"/>
            <w:szCs w:val="22"/>
            <w:lang w:eastAsia="zh-CN"/>
          </w:rPr>
          <w:t>(Na. 235)</w:t>
        </w:r>
      </w:hyperlink>
      <w:r>
        <w:rPr>
          <w:bCs/>
          <w:sz w:val="22"/>
          <w:szCs w:val="22"/>
          <w:lang w:eastAsia="zh-CN"/>
        </w:rPr>
        <w:t>;</w:t>
      </w:r>
    </w:p>
    <w:p>
      <w:pPr>
        <w:pStyle w:val="Normal"/>
        <w:rPr/>
      </w:pPr>
      <w:r>
        <w:rPr>
          <w:bCs/>
          <w:sz w:val="22"/>
          <w:szCs w:val="22"/>
          <w:lang w:eastAsia="zh-CN"/>
        </w:rPr>
        <w:t xml:space="preserve">Asili ya umoja wa radical na binitarianism </w:t>
      </w:r>
      <w:hyperlink r:id="rId9">
        <w:r>
          <w:rPr>
            <w:rStyle w:val="InternetLink"/>
            <w:bCs/>
            <w:sz w:val="22"/>
            <w:szCs w:val="22"/>
            <w:lang w:eastAsia="zh-CN"/>
          </w:rPr>
          <w:t>(Na. 076c)</w:t>
        </w:r>
      </w:hyperlink>
      <w:r>
        <w:rPr>
          <w:bCs/>
          <w:sz w:val="22"/>
          <w:szCs w:val="22"/>
          <w:lang w:eastAsia="zh-CN"/>
        </w:rPr>
        <w:t>.</w:t>
      </w:r>
    </w:p>
    <w:p>
      <w:pPr>
        <w:pStyle w:val="Normal"/>
        <w:rPr>
          <w:bCs/>
          <w:sz w:val="22"/>
          <w:szCs w:val="22"/>
          <w:lang w:eastAsia="zh-CN"/>
        </w:rPr>
      </w:pPr>
      <w:r>
        <w:rPr>
          <w:bCs/>
          <w:sz w:val="22"/>
          <w:szCs w:val="22"/>
          <w:lang w:eastAsia="zh-CN"/>
        </w:rPr>
        <w:t>v. 2 Ishara za miujini ya jua, comets, na uchunguzi wa unajimu hauna maana.</w:t>
      </w:r>
    </w:p>
    <w:p>
      <w:pPr>
        <w:pStyle w:val="Normal"/>
        <w:rPr/>
      </w:pPr>
      <w:r>
        <w:rPr>
          <w:bCs/>
          <w:sz w:val="22"/>
          <w:szCs w:val="22"/>
          <w:lang w:eastAsia="zh-CN"/>
        </w:rPr>
        <w:t>v. 4 Wanaume huipaka kwa fedha na dhahabu (comp. Isa. 40:18-20; 41:6-7).</w:t>
      </w:r>
    </w:p>
    <w:p>
      <w:pPr>
        <w:pStyle w:val="Normal"/>
        <w:rPr>
          <w:bCs/>
          <w:sz w:val="22"/>
          <w:szCs w:val="22"/>
          <w:lang w:eastAsia="zh-CN"/>
        </w:rPr>
      </w:pPr>
      <w:r>
        <w:rPr>
          <w:bCs/>
          <w:sz w:val="22"/>
          <w:szCs w:val="22"/>
          <w:lang w:eastAsia="zh-CN"/>
        </w:rPr>
        <w:t>v. 5 Lazima kubeba pia ni. 46: 1-7.</w:t>
      </w:r>
    </w:p>
    <w:p>
      <w:pPr>
        <w:pStyle w:val="Normal"/>
        <w:rPr>
          <w:bCs/>
          <w:sz w:val="22"/>
          <w:szCs w:val="22"/>
          <w:lang w:eastAsia="zh-CN"/>
        </w:rPr>
      </w:pPr>
      <w:r>
        <w:rPr>
          <w:bCs/>
          <w:sz w:val="22"/>
          <w:szCs w:val="22"/>
          <w:lang w:eastAsia="zh-CN"/>
        </w:rPr>
        <w:t>Uwanja wa tango (Isa. 1: 8).</w:t>
      </w:r>
    </w:p>
    <w:p>
      <w:pPr>
        <w:pStyle w:val="Normal"/>
        <w:rPr>
          <w:bCs/>
          <w:sz w:val="22"/>
          <w:szCs w:val="22"/>
          <w:lang w:eastAsia="zh-CN"/>
        </w:rPr>
      </w:pPr>
      <w:r>
        <w:rPr>
          <w:bCs/>
          <w:sz w:val="22"/>
          <w:szCs w:val="22"/>
          <w:lang w:eastAsia="zh-CN"/>
        </w:rPr>
        <w:t>Tarshis Sardinia au Tartessus kusini mwa Uhispania. Uphaz bila shaka</w:t>
      </w:r>
    </w:p>
    <w:p>
      <w:pPr>
        <w:pStyle w:val="Normal"/>
        <w:rPr/>
      </w:pPr>
      <w:r>
        <w:rPr>
          <w:bCs/>
          <w:sz w:val="22"/>
          <w:szCs w:val="22"/>
          <w:lang w:eastAsia="zh-CN"/>
        </w:rPr>
        <w:t>"Mti wa pine uliopambwa unatokana moja kwa moja kutoka kwa ibada za siri na ibada ya Mungu Attis. Anashikiliwa kuwa mtu ambaye alikua mti na, kwa hivyo, ni mfano wa roho ya zamani ya mti ambao tunakutana katika hadithi za zamani za India au Indus kutoka mapema kama Harappa na Mohenjo Daro. Yeye ni mungu wa uzazi wa mahindi na amevaa kofia ya phrygian kama Mithras (kutoka sanamu katika lateran; Frazer, v, p. 279).</w:t>
      </w:r>
    </w:p>
    <w:p>
      <w:pPr>
        <w:pStyle w:val="Normal"/>
        <w:rPr/>
      </w:pPr>
      <w:r>
        <w:rPr>
          <w:bCs/>
          <w:sz w:val="22"/>
          <w:szCs w:val="22"/>
          <w:lang w:eastAsia="zh-CN"/>
        </w:rPr>
        <w:t>Kuleta kwa mti wa pine uliopambwa katika violets na bendi za pamba ni kama kuleta mti wa Mei au msimu wa majira ya joto katika mila ya kisasa ya watu. Ufanisi ambao uliunganishwa na mti ulikuwa mwakilishi wa marudio wa Mungu Attis. Hii ilihifadhiwa jadi hadi mwaka uliofuata, wakati ilichomwa (Firmicus maternus, de errore profunarum dini; cf. Frazer, v, p. 277 na n. 2). Ni marufuku na Mungu huko Yeremia 10:1-9.</w:t>
      </w:r>
    </w:p>
    <w:p>
      <w:pPr>
        <w:pStyle w:val="Normal"/>
        <w:rPr/>
      </w:pPr>
      <w:r>
        <w:rPr>
          <w:bCs/>
          <w:sz w:val="22"/>
          <w:szCs w:val="22"/>
          <w:lang w:eastAsia="zh-CN"/>
        </w:rPr>
        <w:t xml:space="preserve">Kusudi la asili la desturi hii lilikuwa kudumisha roho ya mimea iliyojaa mwaka mzima. Phrygians waliabudu mti wa pine juu ya wengine wote na ni kutoka eneo hili kwamba tunapata siri na mfumo wa Mithras. Labda ni takatifu kwa ibada kwa kuwa ni kijani kibichi kwa muda wa kipindi cha solstice juu ya eneo kubwa, wakati miti mingine ni wazi. Kumbuka pia kwamba pine-resin ilichomwa kwenye sherehe za Solstice. Asili hupotea katika zamani za mfumo wa Assyro-Babylonian. " Mambo ya "Msalaba" zote ni kawaida za pine. Kristo aliuawa kwa stauros au mti (ona </w:t>
      </w:r>
      <w:hyperlink r:id="rId10">
        <w:r>
          <w:rPr>
            <w:rStyle w:val="InternetLink"/>
            <w:bCs/>
            <w:sz w:val="22"/>
            <w:szCs w:val="22"/>
            <w:lang w:eastAsia="zh-CN"/>
          </w:rPr>
          <w:t>Na. 039</w:t>
        </w:r>
      </w:hyperlink>
      <w:r>
        <w:rPr>
          <w:bCs/>
          <w:sz w:val="22"/>
          <w:szCs w:val="22"/>
          <w:lang w:eastAsia="zh-CN"/>
        </w:rPr>
        <w:t>)</w:t>
      </w:r>
    </w:p>
    <w:p>
      <w:pPr>
        <w:pStyle w:val="Normal"/>
        <w:rPr/>
      </w:pPr>
      <w:r>
        <w:rPr>
          <w:bCs/>
          <w:sz w:val="22"/>
          <w:szCs w:val="22"/>
          <w:lang w:eastAsia="zh-CN"/>
        </w:rPr>
        <w:t xml:space="preserve">Orgins ya Krismasi na Pasaka </w:t>
      </w:r>
      <w:hyperlink r:id="rId11">
        <w:r>
          <w:rPr>
            <w:rStyle w:val="InternetLink"/>
            <w:bCs/>
            <w:sz w:val="22"/>
            <w:szCs w:val="22"/>
            <w:lang w:eastAsia="zh-CN"/>
          </w:rPr>
          <w:t>(Na. 235)</w:t>
        </w:r>
      </w:hyperlink>
      <w:r>
        <w:rPr>
          <w:bCs/>
          <w:sz w:val="22"/>
          <w:szCs w:val="22"/>
          <w:lang w:eastAsia="zh-CN"/>
        </w:rPr>
        <w:t>.</w:t>
      </w:r>
    </w:p>
    <w:p>
      <w:pPr>
        <w:pStyle w:val="Normal"/>
        <w:rPr/>
      </w:pPr>
      <w:r>
        <w:rPr>
          <w:bCs/>
          <w:sz w:val="22"/>
          <w:szCs w:val="22"/>
          <w:lang w:eastAsia="zh-CN"/>
        </w:rPr>
        <w:t>Kumbuka kuwa VV. 6,7,8 na 10 haziko kwenye LXX, hata hivyo haipunguzi sana athari ya maana ya maandishi.</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vv. 10-11 Bwana ndiye Mungu wa kweli</w:t>
      </w:r>
    </w:p>
    <w:p>
      <w:pPr>
        <w:pStyle w:val="Normal"/>
        <w:rPr>
          <w:bCs/>
          <w:sz w:val="22"/>
          <w:szCs w:val="22"/>
          <w:lang w:eastAsia="zh-CN"/>
        </w:rPr>
      </w:pPr>
      <w:r>
        <w:rPr>
          <w:bCs/>
          <w:sz w:val="22"/>
          <w:szCs w:val="22"/>
          <w:lang w:eastAsia="zh-CN"/>
        </w:rPr>
        <w:t>Yeye pekee ni Adonim wa Adonim au Bwana wa Mabwana. Aliunda kwa Fiat na Ujumbe na kwa hivyo wingi wa maandishi katika Jeremiah 10: 10-11.</w:t>
      </w:r>
    </w:p>
    <w:p>
      <w:pPr>
        <w:pStyle w:val="Normal"/>
        <w:rPr>
          <w:bCs/>
          <w:sz w:val="22"/>
          <w:szCs w:val="22"/>
          <w:lang w:eastAsia="zh-CN"/>
        </w:rPr>
      </w:pPr>
      <w:r>
        <w:rPr>
          <w:bCs/>
          <w:sz w:val="22"/>
          <w:szCs w:val="22"/>
          <w:lang w:eastAsia="zh-CN"/>
        </w:rPr>
        <w:t>v. 11 ilizingatia gloss ya Kiaramu ya kipekee huko Jeremiah kutoka karne ya tano KWK.</w:t>
      </w:r>
    </w:p>
    <w:p>
      <w:pPr>
        <w:pStyle w:val="Normal"/>
        <w:rPr/>
      </w:pPr>
      <w:r>
        <w:rPr>
          <w:bCs/>
          <w:sz w:val="22"/>
          <w:szCs w:val="22"/>
          <w:lang w:eastAsia="zh-CN"/>
        </w:rPr>
        <w:t xml:space="preserve">vv. 12-13 Kuna Mungu mmoja tu wa kweli kama tunavyoona. Yeye ndiye Mungu aliye hai na mfalme wa milele. Kwa hivyo Elohim alikuwa na majukumu anuwai katika uumbaji. Mungu mmoja wa kweli alifanya dunia kwa nguvu na hekima yake. Joshua Masihi Mwana wa Mungu </w:t>
      </w:r>
      <w:hyperlink r:id="rId12">
        <w:r>
          <w:rPr>
            <w:rStyle w:val="InternetLink"/>
            <w:bCs/>
            <w:sz w:val="22"/>
            <w:szCs w:val="22"/>
            <w:lang w:eastAsia="zh-CN"/>
          </w:rPr>
          <w:t>(Na. 134)</w:t>
        </w:r>
      </w:hyperlink>
      <w:r>
        <w:rPr>
          <w:bCs/>
          <w:sz w:val="22"/>
          <w:szCs w:val="22"/>
          <w:lang w:eastAsia="zh-CN"/>
        </w:rPr>
        <w:t xml:space="preserve"> na Shema (Na. 002b)</w:t>
      </w:r>
    </w:p>
    <w:p>
      <w:pPr>
        <w:pStyle w:val="Normal"/>
        <w:rPr/>
      </w:pPr>
      <w:r>
        <w:rPr>
          <w:bCs/>
          <w:sz w:val="22"/>
          <w:szCs w:val="22"/>
          <w:lang w:eastAsia="zh-CN"/>
        </w:rPr>
        <w:t xml:space="preserve">VV. 14-16 Israeli ilihifadhiwa kama sehemu ya Yahovah ya majeshi. Israeli ilikuwa fimbo ya urithi wake. Kwa hivyo Israeli ilikuwa na kazi ya kufanya katika uanzishwaji wa urithi wa Mungu (ona 001a, 001b, 001c). Yahova wa majeshi ndiye baba. Yeye peke yake (Lam. 3:24) anastahili kuabudu (ona 51:15-19) </w:t>
      </w:r>
      <w:hyperlink r:id="rId13">
        <w:r>
          <w:rPr>
            <w:rStyle w:val="InternetLink"/>
            <w:bCs/>
            <w:sz w:val="22"/>
            <w:szCs w:val="22"/>
            <w:lang w:eastAsia="zh-CN"/>
          </w:rPr>
          <w:t>(No. 002).</w:t>
        </w:r>
      </w:hyperlink>
      <w:r>
        <w:rPr>
          <w:bCs/>
          <w:sz w:val="22"/>
          <w:szCs w:val="22"/>
          <w:lang w:eastAsia="zh-CN"/>
        </w:rPr>
        <w:t xml:space="preserve"> Yahovah wa majeshi anafanya kazi kupitia Yahovah wa Israeli ambaye alimteua (Kum. 32: 8) na akatiwa mafuta juu ya wenzi wake (Zab. 45: 6-7; Ebr. 1: 8-9). Yahovah wa Israeli kwa hivyo ni malaika wa Yahovah ambaye ni Elohim (Zech. 12: 8), kama vile wana wa Mungu watakuwa Elohim </w:t>
      </w:r>
      <w:hyperlink r:id="rId14">
        <w:r>
          <w:rPr>
            <w:rStyle w:val="InternetLink"/>
            <w:bCs/>
            <w:sz w:val="22"/>
            <w:szCs w:val="22"/>
            <w:lang w:eastAsia="zh-CN"/>
          </w:rPr>
          <w:t>(Na. 001)</w:t>
        </w:r>
      </w:hyperlink>
      <w:r>
        <w:rPr>
          <w:bCs/>
          <w:sz w:val="22"/>
          <w:szCs w:val="22"/>
          <w:lang w:eastAsia="zh-CN"/>
        </w:rPr>
        <w:t xml:space="preserve">. Walakini, mwili na damu haziwezi kurithi ufalme wa Mungu (1Cor. 15:50). Kwa hivyo ufalme na urithi unatarajia kiroho. Israeli haikuweza kuwa wana wa Mungu kupitia mwili. Wala ubaya hauwezi kurithi ufalme (1cor. 6:9). Walakini, ni raha nzuri ya baba kutupatia ufalme (Lk. 12:32), ambayo ni urithi wetu. Kutoka kwa ufufuo wetu tunakuwa wana wa Mungu na sawa na malaika (lk. 20:36; </w:t>
      </w:r>
      <w:hyperlink r:id="rId15">
        <w:r>
          <w:rPr>
            <w:rStyle w:val="InternetLink"/>
            <w:bCs/>
            <w:sz w:val="22"/>
            <w:szCs w:val="22"/>
            <w:lang w:eastAsia="zh-CN"/>
          </w:rPr>
          <w:t>F042</w:t>
        </w:r>
      </w:hyperlink>
      <w:r>
        <w:rPr>
          <w:bCs/>
          <w:sz w:val="22"/>
          <w:szCs w:val="22"/>
          <w:lang w:eastAsia="zh-CN"/>
        </w:rPr>
        <w:t xml:space="preserve">). Wale ambao walipokea Kristo walipewa haki ya kuwa wana wa Mungu (Yn. 1:12; </w:t>
      </w:r>
      <w:hyperlink r:id="rId16">
        <w:r>
          <w:rPr>
            <w:rStyle w:val="InternetLink"/>
            <w:bCs/>
            <w:sz w:val="22"/>
            <w:szCs w:val="22"/>
            <w:lang w:eastAsia="zh-CN"/>
          </w:rPr>
          <w:t>F043)</w:t>
        </w:r>
      </w:hyperlink>
      <w:r>
        <w:rPr>
          <w:bCs/>
          <w:sz w:val="22"/>
          <w:szCs w:val="22"/>
          <w:lang w:eastAsia="zh-CN"/>
        </w:rPr>
        <w:t xml:space="preserve">. Hiyo ndiyo ilikuwa kusudi la mwili ili tuweze kuona upendo wa Mungu na kuwa wanawe (1Jn. 3:1-2; Ufu. 21:7; </w:t>
      </w:r>
      <w:hyperlink r:id="rId17">
        <w:r>
          <w:rPr>
            <w:rStyle w:val="InternetLink"/>
            <w:bCs/>
            <w:sz w:val="22"/>
            <w:szCs w:val="22"/>
            <w:lang w:eastAsia="zh-CN"/>
          </w:rPr>
          <w:t>F066V</w:t>
        </w:r>
      </w:hyperlink>
      <w:r>
        <w:rPr>
          <w:bCs/>
          <w:sz w:val="22"/>
          <w:szCs w:val="22"/>
          <w:lang w:eastAsia="zh-CN"/>
        </w:rPr>
        <w:t>). Agano la kwanza linaweza tu kutimizwa au kukamilika kupitia kitu cha pili. Angalia pia:</w:t>
      </w:r>
    </w:p>
    <w:p>
      <w:pPr>
        <w:pStyle w:val="Normal"/>
        <w:rPr/>
      </w:pPr>
      <w:r>
        <w:rPr>
          <w:bCs/>
          <w:sz w:val="22"/>
          <w:szCs w:val="22"/>
          <w:lang w:eastAsia="zh-CN"/>
        </w:rPr>
        <w:t xml:space="preserve">Agano la Mungu </w:t>
      </w:r>
      <w:hyperlink r:id="rId18">
        <w:r>
          <w:rPr>
            <w:rStyle w:val="InternetLink"/>
            <w:bCs/>
            <w:sz w:val="22"/>
            <w:szCs w:val="22"/>
            <w:lang w:eastAsia="zh-CN"/>
          </w:rPr>
          <w:t>(Na. 152)</w:t>
        </w:r>
      </w:hyperlink>
      <w:r>
        <w:rPr>
          <w:bCs/>
          <w:sz w:val="22"/>
          <w:szCs w:val="22"/>
          <w:lang w:eastAsia="zh-CN"/>
        </w:rPr>
        <w:t>; Taarifa za kwanza na za pili za Agano (Na. 096b).</w:t>
      </w:r>
    </w:p>
    <w:p>
      <w:pPr>
        <w:pStyle w:val="Normal"/>
        <w:rPr/>
      </w:pPr>
      <w:r>
        <w:rPr>
          <w:bCs/>
          <w:sz w:val="22"/>
          <w:szCs w:val="22"/>
          <w:lang w:eastAsia="zh-CN"/>
        </w:rPr>
        <w:t xml:space="preserve">10:17-22 Jitayarishe kuondoka zinazohusiana na lakini baadaye kuliko 9:10-22. Maandishi yanaelezea kuzingirwa, labda mnamo 597 KWK. Wao hutumwa uhamishoni kwa sababu ya dhambi na ujinga wa wachungaji na hiyo itaendelea sasa hadi kurudi kwa Masihi </w:t>
      </w:r>
      <w:hyperlink r:id="rId19">
        <w:r>
          <w:rPr>
            <w:rStyle w:val="InternetLink"/>
            <w:bCs/>
            <w:sz w:val="22"/>
            <w:szCs w:val="22"/>
            <w:lang w:eastAsia="zh-CN"/>
          </w:rPr>
          <w:t>(F066V)</w:t>
        </w:r>
      </w:hyperlink>
      <w:r>
        <w:rPr>
          <w:bCs/>
          <w:sz w:val="22"/>
          <w:szCs w:val="22"/>
          <w:lang w:eastAsia="zh-CN"/>
        </w:rPr>
        <w:t>. Kwa uhamishaji, Sayuni atapoteza watoto wake (Isa. 49: 14-23; 54: 1-3).</w:t>
      </w:r>
    </w:p>
    <w:p>
      <w:pPr>
        <w:pStyle w:val="Normal"/>
        <w:rPr>
          <w:bCs/>
          <w:sz w:val="22"/>
          <w:szCs w:val="22"/>
          <w:lang w:eastAsia="zh-CN"/>
        </w:rPr>
      </w:pPr>
      <w:r>
        <w:rPr>
          <w:bCs/>
          <w:sz w:val="22"/>
          <w:szCs w:val="22"/>
          <w:lang w:eastAsia="zh-CN"/>
        </w:rPr>
        <w:t>22b 9:11</w:t>
      </w:r>
    </w:p>
    <w:p>
      <w:pPr>
        <w:pStyle w:val="Normal"/>
        <w:rPr>
          <w:bCs/>
          <w:sz w:val="22"/>
          <w:szCs w:val="22"/>
          <w:lang w:eastAsia="zh-CN"/>
        </w:rPr>
      </w:pPr>
      <w:r>
        <w:rPr>
          <w:bCs/>
          <w:sz w:val="22"/>
          <w:szCs w:val="22"/>
          <w:lang w:eastAsia="zh-CN"/>
        </w:rPr>
        <w:t>10: 23-25 Maombi ya Yeremia-Yuda ana hatia na anastahili adhabu (Mithali 20:24; cf. Rom. 1: 18-23). Mungu anaulizwa asiharibu Yuda na kuwa na huruma (ona Am. 7: 2-6; Zab. 6: 1).</w:t>
      </w:r>
    </w:p>
    <w:p>
      <w:pPr>
        <w:pStyle w:val="Normal"/>
        <w:rPr/>
      </w:pPr>
      <w:r>
        <w:rPr>
          <w:bCs/>
          <w:sz w:val="22"/>
          <w:szCs w:val="22"/>
          <w:lang w:eastAsia="zh-CN"/>
        </w:rPr>
        <w:t>v. 25 inachukuliwa na wengine kama nyongeza ya baadaye inayoonyesha ukiwa wa karne ya sita KWK ya Yuda kama ukweli uliokamilika badala ya tamko la Mungu, ambalo kwa kweli ni (tazama pia Zab. 79: 6-7).</w:t>
      </w:r>
    </w:p>
    <w:p>
      <w:pPr>
        <w:pStyle w:val="Normal"/>
        <w:rPr>
          <w:bCs/>
          <w:sz w:val="22"/>
          <w:szCs w:val="22"/>
          <w:lang w:eastAsia="zh-CN"/>
        </w:rPr>
      </w:pPr>
      <w:r>
        <w:rPr>
          <w:rFonts w:eastAsia="Times New Roman"/>
          <w:bCs/>
          <w:sz w:val="22"/>
          <w:szCs w:val="22"/>
          <w:lang w:eastAsia="zh-CN"/>
        </w:rPr>
        <w:t xml:space="preserve"> </w:t>
      </w:r>
    </w:p>
    <w:p>
      <w:pPr>
        <w:pStyle w:val="Normal"/>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lang w:eastAsia="zh-CN"/>
        </w:rPr>
        <w:t>Sura ya 10 1 Sikia Neno la Bwana, ambalo ameongea na wewe, Ee Nyumba ya Israeli. 2 Kwa hivyo, Bwana, usijifunze sio njia za mataifa, na usishtuke kwa ishara za anga; Kwa maana wanashtuka kwao, wakianguka kwenye uso wao. 3 Kwa maana mila ya mataifa ni bure; Ni mti uliokatwa nje ya msitu, kazi ya seremala, au picha iliyoyeyuka. 4 Wamepambwa kwa fedha na dhahabu, wanazirekebisha na nyundo na kucha; 5 Watawaweka ili waweze kusonga; Imetengenezwa kwa fedha, hawatatembea, ni fedha za kughushi lazima zichukuliwe, kwa kuwa hawawezi kujipanda. Usiogope; Kwa maana hawawezi kufanya uovu wowote, na hakuna mema ndani yao. 6 7 8 9 Kuletwa kutoka Tharsis, Dhahabu itatoka Mophaz, na kazi ya Goldsmiths: Ni kazi zote za mafundi, watajivika na bluu na nyekundu. 10 11 Ndivyo utawaambia, wacha miungu ambayo haijafanya mbingu na dunia kupotea kutoka duniani, na kutoka chini ya anga hili. Ni Bwana aliyeifanya dunia kwa nguvu yake, ambaye aliweka ulimwengu kwa hekima yake, na kwa ufahamu wake akanyosha anga, 13 na kuweka maji mengi angani, na kuleta mawingu kutoka ncha za dunia; Alifanya taa kwa mvua, na akatoa mwanga nje ya hazina zake. 14 Kila mtu ananyimwa maarifa, kila Goldsmith amechanganyikiwa kwa sababu ya picha zake za changarawe; Kwa maana ametupa miungu ya uwongo, hakuna pumzi ndani yao. 15 Ni kazi zisizo na maana, zilizofanywa kwa dhihaka; Katika wakati wa kutembelea wao watapotea. 16 Hiyo sio sehemu ya Yakobo; Kwa yeye aliyeunda vitu vyote, yeye ndiye urithi wake; Bwana ndiye jina lake. 17 Amekusanya dutu yako kutoka bila makao katika vyombo vya kuchagua. Kwa maana, Bwana, tazama, nitawapindua wenyeji wa nchi hii na shida, kwamba pigo lako liweze kugunduliwa. 19 Ole kwa uharibifu wako! Pigo lako ni mbaya: na nikasema, hakika hii ni jeraha lako, na imekupitisha. 20 Hema yako iko katika hali mbaya, imeangamia; Na mapazia yako yote yamevutwa: watoto wangu na ng'ombe wangu hawapo tena: hakuna mahali zaidi kwa maskani yangu, wala mahali pa mapazia yangu. 21 Kwa maana wachungaji wamekuwa wapumbavu, na hawajamtafuta Bwana; Kwa hivyo malisho yote yameshindwa, na kondoo wametawanyika. 22 Tazama, inakuja sauti ya kelele, na tetemeko kubwa la ardhi kutoka nchi ya kaskazini, kufanya miji ya Yuda kuwa ukiwa, na mahali pa kupumzika kwa mbuni. Najua, Ee Bwana, njia hiyo ya mwanadamu sio yake mwenyewe; Wala mtu hatakwenda, na aelekeze kwenda kwake. 24 Tuadhibu, Ee Bwana, lakini kwa hukumu; Na sio kwa ghadhabu, usije ukatufanya tuwe wachache. 25 Mimina ghadhabu yako juu ya mataifa ambayo hayakukujua, na juu ya familia ambazo hazijaita jina lako: kwa kuwa wamekula Jacob, na wakamtumia, na wamefanya malisho yake kuwa ukiw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11</w:t>
      </w:r>
    </w:p>
    <w:p>
      <w:pPr>
        <w:pStyle w:val="QUOTES"/>
        <w:rPr>
          <w:lang w:eastAsia="zh-CN"/>
        </w:rPr>
      </w:pPr>
      <w:r>
        <w:rPr>
          <w:lang w:eastAsia="zh-CN"/>
        </w:rPr>
        <w:t>Neno ambalo lilikuja kwa Yeremia kutoka kwa Bwana: 2 "Sikia maneno ya agano hili, na ongea na watu wa Yuda na wenyeji wa Yerusalemu. Mtu ambaye haangalii maneno ya agano hili 4which niliamuru baba zako wakati niliwatoa katika nchi ya Misri, kutoka kwa tanuru ya chuma, akisema, sikiliza sauti yangu, na ufanye yote ninayokuamuru. Ndivyo utakavyokuwa Kuwa watu wangu, nami nitakuwa Mungu wako, 5 ambayo naweza kufanya kiapo ambacho niliapa kwa baba zako, kuwapa ardhi inayotiririka na maziwa na asali, kama ilivyo leo. " Kisha nikajibu, "Basi iwe hivyo, Bwana." 6 na Bwana akaniambia, "Tangaza maneno haya yote katika miji ya Yuda, na katika mitaa ya Yerusalemu: sikia maneno ya agano hili na uwafanye. 7 Kwa kweli niliwaonya baba zako wakati niliwatoa nje ya nchi ya Wamisri, wakiwaonya kwa kuendelea, hata leo, wakisema, kutii sauti yangu. 8Yet hawakutii au kushika sikio lao, lakini kila mmoja alitembea kwa ukaidi wa moyo wake mbaya. Kwa hivyo niliwaletea maneno yote ya hii Agano, ambalo niliwaamuru wafanye, lakini hawakufanya. " 9Again Bwana aliniambia, "Kuna uasi kati ya watu wa Yuda na wenyeji wa Yerusalemu. 10 Wamerudi kwenye uovu wa mababu zao, ambao walikataa kusikia maneno yangu; wamefuata miungu mingine kuwatumikia; Nyumba ya Israeli na Nyumba ya Yuda imevunja agano langu ambalo nilifanya na baba zao. Kwa hivyo, kwa hivyo, Bwana, tazama, ninawaletea uovu ambao hawawezi kutoroka; ingawa wananilia, sitasikiliza Kwao. 12 Washa miji ya Yuda na wenyeji wa Yerusalemu wataenda na kulia kwa miungu ambao wanawachoma uvumba, lakini hawawezi kuwaokoa wakati wa shida zao. 13 Kwa miungu yako imekuwa nyingi kama miji yako, Ewe Yuda; na wengi kama mitaa ya Yerusalemu ndio madhabahu ambazo umeweka aibu, madhabahu za kuchoma uvumba kwa Ba'al. 14 "Kwa hivyo usiombe kwa watu hawa, au kuinua kilio au sala kwa niaba yao, Kwa maana sitasikiliza wakati wananiita wakati wa shida zao. Je! Ni haki gani mpendwa wangu ndani ya nyumba yangu, wakati amefanya vitendo vibaya? Je! Nadhiri na mwili wa kujitolea unaweza kuzuia adhabu yako? Je! Unaweza kisha kufurahi? 16 Bwana aliwahi kukuita, 'Mti wa Mizeituni wa Kijani, Haki na Matunda mazuri'; Lakini na kishindo cha dhoruba kubwa atawasha moto, na matawi yake yatatumiwa. 17 Mlezi wa majeshi, aliyekupanda, ametamka ubaya dhidi yako, kwa sababu ya uovu ambao nyumba ya Israeli na nyumba ya Yuda imefanya, ikinipa hasira kwa kuchoma uvumba kwa Ba'al. "18 Bwana aliifanya ijulikane Kwangu mimi na nilijua; basi ulinionyeshea matendo yao mabaya. 19Lakini nilikuwa kama mwana -kondoo mpole aliongoza kwa kuchinjwa. Sikujua ilikuwa dhidi yangu waliunda miradi, wakisema, "Wacha tuharibu mti na matunda yake, Wacha tukate mbali na nchi ya walio hai, kwamba jina lake likumbukwe tena. "20Bama, Ee bwana wa majeshi, ambao hujitetea kwa haki, ambaye anapenda moyo na akili, wacha nione kulipiza kisasi juu yao, kwa maana Kwako nimefanya sababu yangu. 21 Kwa hivyo, kwa hivyo Bwana anasema hivi kuhusu watu wa an'athoth, ambao wanatafuta maisha yako, na kusema, "Usitabiri kwa jina la Bwana, au utakufa kwa mkono wetu" - Kwa hivyo, Bwana wa majeshi anasema hivi: "Tazama, Nitawaadhibu; Vijana watakufa kwa upanga; wanawe na binti zao watakufa kwa njaa; 23 na hakuna hata mmoja wao atakayebaki. Kwa maana nitaleta uovu kwa watu wa an'athoth, mwaka wa adhabu yao.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1</w:t>
      </w:r>
    </w:p>
    <w:p>
      <w:pPr>
        <w:pStyle w:val="Normal"/>
        <w:rPr/>
      </w:pPr>
      <w:r>
        <w:rPr>
          <w:bCs/>
          <w:sz w:val="22"/>
          <w:szCs w:val="22"/>
          <w:lang w:eastAsia="zh-CN"/>
        </w:rPr>
        <w:t>11:1-23 Jeremiah na Agano</w:t>
      </w:r>
    </w:p>
    <w:p>
      <w:pPr>
        <w:pStyle w:val="Normal"/>
        <w:rPr/>
      </w:pPr>
      <w:r>
        <w:rPr>
          <w:bCs/>
          <w:sz w:val="22"/>
          <w:szCs w:val="22"/>
          <w:lang w:eastAsia="zh-CN"/>
        </w:rPr>
        <w:t xml:space="preserve">Marekebisho ya Yosia yalikuwa kuondoa athari zote za ibada za kigeni na hii ilifanywa kupitia Isaya, Jeremiah na manabii wa mwisho kama tunavyoona huko Jeremiah pia na huko Ezekieli (ona pia 2kgs. 22, 23). Kusudi lilikuwa kurudi katika vifungu vya agano la Musa lililopewa na Mungu kupitia Kristo kwa Musa (tazama Matendo 7:30-53; 1cor. 10: 1-4; Ufu. 12:17; 14:12). Mkubwa zaidi wa uzushi wa Wagiriki ni kwamba sheria ya Mungu (l1) imekamilika katika makanisa ya Mungu; Hasa sheria chini ya NT. Ni Agano la Mungu (ona 10: 14-16 n. Hapo juu na pia </w:t>
      </w:r>
      <w:hyperlink r:id="rId20">
        <w:r>
          <w:rPr>
            <w:rStyle w:val="InternetLink"/>
            <w:bCs/>
            <w:sz w:val="22"/>
            <w:szCs w:val="22"/>
            <w:lang w:eastAsia="zh-CN"/>
          </w:rPr>
          <w:t>#152</w:t>
        </w:r>
      </w:hyperlink>
      <w:r>
        <w:rPr>
          <w:bCs/>
          <w:sz w:val="22"/>
          <w:szCs w:val="22"/>
          <w:lang w:eastAsia="zh-CN"/>
        </w:rPr>
        <w:t xml:space="preserve">; 096b; hapo juu na Ukristo na Uislamu katika Agano la Mungu (Na. 096c); (ona v. 3 Agano; v. 10 yangu Agano). Masihi ataondoa maoni kama haya ya antinomian wakati wa kurudi kwake kwa milenia (#141f). Mahubiri yote ya unabii yanategemea uhusiano wa Agano na Mungu kulingana na sheria na kalenda yake </w:t>
      </w:r>
      <w:hyperlink r:id="rId21">
        <w:r>
          <w:rPr>
            <w:rStyle w:val="InternetLink"/>
            <w:bCs/>
            <w:sz w:val="22"/>
            <w:szCs w:val="22"/>
            <w:lang w:eastAsia="zh-CN"/>
          </w:rPr>
          <w:t>(Na. 156)</w:t>
        </w:r>
      </w:hyperlink>
      <w:r>
        <w:rPr>
          <w:bCs/>
          <w:sz w:val="22"/>
          <w:szCs w:val="22"/>
          <w:lang w:eastAsia="zh-CN"/>
        </w:rPr>
        <w:t xml:space="preserve"> Ikiwa mamlaka ya kidini haizungumzii Kulingana na sheria na ushuhuda, hakuna nuru ndani yao (Isa. 8:20). Kama matokeo ya uasi unaoendelea wa Israeli na Yuda, Mungu atawaletea uovu katika siku za mwisho na kufuta uasi wao na Kurudisha nyuma na huduma yao yote ambayo inafundisha vitu kama hivyo. Shetani atawekwa ndani ya shimo na Israeli na ulimwengu wote utaletwa mateka kwenye mfumo wa milenia chini ya Masihi. Haieleweki, na wasomi wengine, ikiwa hotuba hii ni ya kisasa na ya Yosia Marekebisho kutoka 627/6 KWK au baadaye (baada ya 609 KWK) ingawa ingeweza kutolewa na Mungu kwa Yeremia katika mlolongo, kama tunavyotarajia.</w:t>
      </w:r>
    </w:p>
    <w:p>
      <w:pPr>
        <w:pStyle w:val="Normal"/>
        <w:rPr/>
      </w:pPr>
      <w:r>
        <w:rPr>
          <w:rFonts w:eastAsia="Times New Roman"/>
          <w:bCs/>
          <w:sz w:val="22"/>
          <w:szCs w:val="22"/>
          <w:lang w:eastAsia="zh-CN"/>
        </w:rPr>
        <w:t xml:space="preserve"> </w:t>
      </w:r>
      <w:r>
        <w:rPr>
          <w:bCs/>
          <w:sz w:val="22"/>
          <w:szCs w:val="22"/>
          <w:lang w:eastAsia="zh-CN"/>
        </w:rPr>
        <w:t>Amri ya neno hutumiwa kwa agano katika Kumbukumbu la Torati (Kumbukumbu la Kumbukumbu la 4:13; 6:17; nk).</w:t>
      </w:r>
    </w:p>
    <w:p>
      <w:pPr>
        <w:pStyle w:val="Normal"/>
        <w:rPr>
          <w:bCs/>
          <w:sz w:val="22"/>
          <w:szCs w:val="22"/>
          <w:lang w:eastAsia="zh-CN"/>
        </w:rPr>
      </w:pPr>
      <w:r>
        <w:rPr>
          <w:bCs/>
          <w:sz w:val="22"/>
          <w:szCs w:val="22"/>
          <w:lang w:eastAsia="zh-CN"/>
        </w:rPr>
        <w:t>v. 3. 27:26;</w:t>
      </w:r>
    </w:p>
    <w:p>
      <w:pPr>
        <w:pStyle w:val="Normal"/>
        <w:rPr>
          <w:bCs/>
          <w:sz w:val="22"/>
          <w:szCs w:val="22"/>
          <w:lang w:eastAsia="zh-CN"/>
        </w:rPr>
      </w:pPr>
      <w:r>
        <w:rPr>
          <w:bCs/>
          <w:sz w:val="22"/>
          <w:szCs w:val="22"/>
          <w:lang w:eastAsia="zh-CN"/>
        </w:rPr>
        <w:t>v. 4. Kumbukumbu. 4:20;</w:t>
      </w:r>
    </w:p>
    <w:p>
      <w:pPr>
        <w:pStyle w:val="Normal"/>
        <w:rPr/>
      </w:pPr>
      <w:r>
        <w:rPr>
          <w:bCs/>
          <w:sz w:val="22"/>
          <w:szCs w:val="22"/>
          <w:lang w:eastAsia="zh-CN"/>
        </w:rPr>
        <w:t>v. 5 Kumbukumbu. 7:12-13;</w:t>
      </w:r>
    </w:p>
    <w:p>
      <w:pPr>
        <w:pStyle w:val="Normal"/>
        <w:rPr>
          <w:bCs/>
          <w:sz w:val="22"/>
          <w:szCs w:val="22"/>
          <w:lang w:eastAsia="zh-CN"/>
        </w:rPr>
      </w:pPr>
      <w:r>
        <w:rPr>
          <w:bCs/>
          <w:sz w:val="22"/>
          <w:szCs w:val="22"/>
          <w:lang w:eastAsia="zh-CN"/>
        </w:rPr>
        <w:t>v. 8 Kumbukumbu. 29:19).</w:t>
      </w:r>
    </w:p>
    <w:p>
      <w:pPr>
        <w:pStyle w:val="Normal"/>
        <w:rPr/>
      </w:pPr>
      <w:r>
        <w:rPr>
          <w:bCs/>
          <w:sz w:val="22"/>
          <w:szCs w:val="22"/>
          <w:lang w:eastAsia="zh-CN"/>
        </w:rPr>
        <w:t>Kutengwa kwa tanuru ya chuma. 4:20; 1kgs. 8:51; Isa. 48:10. Kumbuka kwamba maombezi kwa watu wa waasi hayana maana (14:11-12), kama ilivyo kwa mila yao ya waasi.</w:t>
      </w:r>
    </w:p>
    <w:p>
      <w:pPr>
        <w:pStyle w:val="Normal"/>
        <w:rPr/>
      </w:pPr>
      <w:r>
        <w:rPr>
          <w:bCs/>
          <w:sz w:val="22"/>
          <w:szCs w:val="22"/>
          <w:lang w:eastAsia="zh-CN"/>
        </w:rPr>
        <w:t>v. 16 Kuingia kwa miti ya mizeituni ya kijani kwenye eneo la hekalu ni ishara ya uharibifu wa Yuda na mwishowe Israeli na mataifa yote katika kuandaa milenia (Zab. 52:8).</w:t>
      </w:r>
    </w:p>
    <w:p>
      <w:pPr>
        <w:pStyle w:val="Normal"/>
        <w:rPr/>
      </w:pPr>
      <w:r>
        <w:rPr>
          <w:rFonts w:eastAsia="Times New Roman"/>
          <w:bCs/>
          <w:sz w:val="22"/>
          <w:szCs w:val="22"/>
          <w:lang w:eastAsia="zh-CN"/>
        </w:rPr>
        <w:t xml:space="preserve"> </w:t>
      </w:r>
      <w:r>
        <w:rPr>
          <w:bCs/>
          <w:sz w:val="22"/>
          <w:szCs w:val="22"/>
          <w:lang w:eastAsia="zh-CN"/>
        </w:rPr>
        <w:t>11:18-12:6 Maombolezo ya Kibinafsi ya Jeremiah Re: njama dhidi ya maisha yake (11:18-19; 12:6; 11:20; 12:3b). Kwa mpangilio huu maombolezo ni ya kwanza ya maombolezo sita ya kibinafsi ya Jeremiah. Wengine wako katika 15:10-21; 17:14-18; 18: 18-23; 20:7-13; 20:14-18. Anajifunza kuwa yeye ndiye kitu cha njama ya mauaji na anamwombea Mungu mmoja wa kweli kwa ulinzi (17:10; Zab. 26).</w:t>
      </w:r>
    </w:p>
    <w:p>
      <w:pPr>
        <w:pStyle w:val="Normal"/>
        <w:rPr/>
      </w:pPr>
      <w:r>
        <w:rPr>
          <w:bCs/>
          <w:sz w:val="22"/>
          <w:szCs w:val="22"/>
          <w:lang w:eastAsia="zh-CN"/>
        </w:rPr>
        <w:t>11: 21-23 Mfiduo wake muhimu wa manabii wa uwongo na makuhani, na wale wanaohusishwa nao labda ndio asili ya tishio. Katika unabii wake (5:12; 18:21; 19:15; 23:12) Mwisho wao umetabiriw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pPr>
      <w:r>
        <w:rPr>
          <w:rFonts w:eastAsia="Times New Roman"/>
          <w:bCs/>
          <w:sz w:val="22"/>
          <w:szCs w:val="22"/>
          <w:lang w:eastAsia="zh-CN"/>
        </w:rPr>
        <w:t xml:space="preserve"> </w:t>
      </w: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11</w:t>
      </w:r>
      <w:r>
        <w:rPr>
          <w:lang w:eastAsia="zh-CN"/>
        </w:rPr>
        <w:t xml:space="preserve"> 1 Neno ambalo lilikuja kwa Yeremias kutoka kwa Bwana, akisema, 2 Sikia maneno ya agano hili, na wewe mzungumze na watu wa Yuda, na kwa wakaazi huko Yerusalemu; 3 Nawe uwaambie, kwa hivyo asema Bwana Mungu wa Israeli, aliyelaaniwa ni mtu, ambaye hatasikiza maneno ya agano hili, 4 ambalo niliwaamuru baba zako, katika siku ambayo nilileta kutoka kwa Ardhi ya Misri, nje ya tanuru ya chuma, ikisema, sikia kwa sauti yangu, na fanya vitu vyote ambavyo nitakuamuru; Ndivyo mmekuwa kwangu watu, nami nitakuwa kwako Mungu; 5 Ili niweze kudhibitisha kiapo cha mgodi, ambacho mimi huelekea kwa baba zako, kuwapa ardhi inapita na maziwa na asali, kama ilivyo leo. Kisha nikajibu na kusema, iwe hivyo, Ee Bwana. 6 Akaniambia, soma maneno haya katika miji ya Yuda, na katika mitaa ya Yerusalemu, ukisema, usikie maneno ya agano hili, na ufanye. 7 8 Lakini hawakuwafanya. 9 Na Bwana akaniambia, njama hupatikana kati ya watu wa Yuda, na kati ya wakaazi huko Yerusalemu. 10 Wameelekezwa kwa uovu wa baba zao ambao walikuwa wa zamani, ambao hawakusikia maneno yangu: na, tazama, wanafuata miungu ya kushangaza, kuwahudumia: na nyumba ya Israeli na nyumba ya Yuda imevunja Agano langu, ambalo nilifanya na baba zao. 11 Kwa hivyo, Bwana, tazama, mimi huleta maovu juu ya watu hawa, ambayo hawataweza kutoka; nao kwa sasa watanililia, lakini sitasikia kwao. 12 Na miji ya Yuda na wakaazi huko Yerusalemu wataenda, na kulia kwa miungu ambao wanachoma uvumba; ambayo haitawaokoa wakati wa shida zao. Kwa maana kulingana na idadi ya miji yako walikuwa miungu yako, Ee Yuda; Na kulingana na idadi ya mitaa ya Yerusalemu umeweka madhabahu za kuchoma uvumba kwa Baali. 14 Na wewe, usiombe kwa watu hawa, na usiwaombee kwa wao kwa waombaji na maombi: kwa maana sitasikia katika siku ambayo wanatoa wito Mimi, katika siku ya shida zao. Je! Kwa nini kuchukiza kwangu mpendwa ndani ya nyumba yangu? Je! Maombi na matoleo matakatifu yataondoa uovu wako kutoka kwako, au utatoroka kwa mambo haya? 16 Bwana aliita jina lako mti mzuri wa mizeituni, wa kivuli kizuri kwa kuonekana, kwa kelele ya kupunguzwa, moto uliwashwa dhidi yake; Je! Shida inakuja kwako: matawi yake huwa mazuri bure. 17 Na Bwana aliyekupanda ametamka maovu dhidi yako, kwa sababu ya uovu wa nyumba ya Israeli na Nyumba ya Yuda, chochote wamefanya dhidi yao wenyewe ili kunikasirisha hasira kwa kuchoma uvumba kwa Baali. Ee Bwana, nifundishe, nami nitajua: Kisha nikaona mazoea yao. 19 Lakini mimi kama mwana -kondoo asiye na hatia nilisababisha kuchinjwa, sijui: dhidi yangu walitengeneza kifaa kibaya, wakisema, njoo tuweke kuni ndani ya mkate wake, na tumwangamize kabisa kutoka kwa nchi ya walio hai, na Acha jina lake lisikumbukwe tena. Ee Bwana, huyo mwenye haki kwa haki, akijaribu mioyo na mioyo, wacha nione kulipiza kisasi kwako, kwa ajili yako nimetangaza sababu yangu. 21 Kwa hivyo asema hivi Bwana juu ya watu wa Anathoth, ambao hutafuta maisha yangu, ambayo yanasema, usitabiri kabisa kwa jina la Bwana, lakini ikiwa utafanya, utakufa kwa mikono yetu: 22 Watembelee: Vijana wao watakufa kwa upanga; na wana wao na binti zao watakufa kwa njaa: 23 na hakutakuwa na mabaki yao; Kwa maana nitaleta ubaya juu ya wakaazi huko Anathoth, katika mwaka wa kutembelewa kwao.</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12</w:t>
      </w:r>
    </w:p>
    <w:p>
      <w:pPr>
        <w:pStyle w:val="QUOTES"/>
        <w:rPr>
          <w:lang w:eastAsia="zh-CN"/>
        </w:rPr>
      </w:pPr>
      <w:r>
        <w:rPr>
          <w:lang w:eastAsia="zh-CN"/>
        </w:rPr>
        <w:t>Sanaa ya haki wewe, Ee Bwana, ninapolalamika; Walakini ningekusihi kesi yangu mbele yako. Kwa nini njia ya waovu inafanikiwa? Kwa nini wote ambao ni wasaliti hustawi? 2 Unawapanda, na wanachukua mizizi; Wanakua na kuzaa matunda; Wewe ni karibu na kinywani mwao na mbali na mioyo yao. 3Lakini wewe, Ee Bwana, nijue; Unaniona, na utani akili yangu kwako. Vuta kama kondoo kwa kuchinjwa, na uwaweke kando kwa siku ya kuchinjwa. 4 Je! Ardhi itaomboleza kwa muda gani, na nyasi za kila shamba zinakauka? Kwa uovu wa wale ambao hukaa ndani yake wanyama na ndege wamefungiwa, kwa sababu wanaume walisema, "hataona mwisho wetu." 5 "Ikiwa umekimbilia na wanaume kwa miguu, na wamekuchoka, utashindanaje na farasi? Na ikiwa katika nchi salama utaanguka chini, utafanyaje kwenye msitu wa Yordani? 6 Kwa hata ndugu zako na Nyumba ya baba yako, hata wamekushughulikia kwa ulaghai; wako kwenye kilio kamili baada yako; wasiamini, ingawa wanazungumza na maneno mazuri." 7 "Nimeacha nyumba yangu, nimeachana na urithi wangu; nimewapa mpendwa wa roho yangu mikononi mwa maadui zake. Urithi wa 8 wangu umekuwa kama simba msituni, ameinua sauti yake dhidi yangu ; kwa hivyo ninamchukia. 9 Je! Urithi wangu kwangu kama ndege wa mawindo? Kukanyagwa sehemu yangu, wamefanya sehemu yangu ya kupendeza kuwa jangwa la ukiwa. 11 Wameifanya iwe ukiwa; ukiwa, unaniomboleza. Ardhi yote imefanywa ukiwa, lakini hakuna mtu anayeiweka moyoni. 12Upon urefu wote wazi katika Waangamizi wa Jangwa wamekuja; kwa maana upanga wa Bwana unakula kutoka upande mmoja wa nchi kwenda kwa mwingine; hakuna mwili una amani. 13 Wamepanda ngano na wamevuna miiba, wamechoka wenyewe lakini hawafai chochote. Wataona aibu ya mavuno yao kwa sababu ya hasira kali ya Bwana. " 14Aa anasema Bwana juu ya majirani zangu wote wabaya ambao wanagusa urithi ambao nimewapa watu wangu Israeli kurithi: "Tazama, nitawaondoa kutoka kwa ardhi yao, nami nitainyakua nyumba ya Yuda kati yao. 15 na baada ya Nimewachukua, nitawahurumia tena, na nitawaleta tena kwa urithi wake na kila mmoja kwa nchi yake. 16 Na itatimia, ikiwa watajifunza kwa bidii njia za watu wangu, kuapa kwa jina langu, 'Kama Bwana anaishi,' hata kama walivyowafundisha watu wangu kuapa na Ba'al, basi watajengwa katikati ya watu wangu. 17Lakini ikiwa taifa lolote halitasikiliza, basi nitachukua kabisa Ni juu na kuiharibu, anasema Bwana.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12</w:t>
      </w:r>
    </w:p>
    <w:p>
      <w:pPr>
        <w:pStyle w:val="Normal"/>
        <w:rPr>
          <w:bCs/>
          <w:sz w:val="22"/>
          <w:szCs w:val="22"/>
          <w:lang w:eastAsia="zh-CN"/>
        </w:rPr>
      </w:pPr>
      <w:r>
        <w:rPr>
          <w:bCs/>
          <w:sz w:val="22"/>
          <w:szCs w:val="22"/>
          <w:lang w:eastAsia="zh-CN"/>
        </w:rPr>
        <w:t>12: 1-4 Katika maandishi haya Jeremiah anahoji maoni ya jadi ambayo waovu huwa wanateseka kila wakati na wenye haki wanafanikiwa. Katika Yuda kwa wakati huu waovu, waaminifu, waaminifu, wanafanikiwa (tazama pia Ayubu Ch. 21, Zab. 73). Jeremiah anasisitiza uadilifu wake (ona Zab. 139: 23-24) na Mungu, katika Mithali mbili, anafafanua kwa Yeremia kwamba umri wa sasa ni maandalizi ya siku zijazo zinazohitajika zaidi. Mungu anasema: vv. 5-6 "Ikiwa hatuwezi kushindana na watu wa miguu, tunawezaje kukimbia na farasi wakati wa jaribio? Ikiwa katika ardhi salama tunaanguka chini tutafanyaje kwenye misitu ya Yordani ”(ona 49:19).</w:t>
      </w:r>
    </w:p>
    <w:p>
      <w:pPr>
        <w:pStyle w:val="Normal"/>
        <w:rPr/>
      </w:pPr>
      <w:r>
        <w:rPr>
          <w:bCs/>
          <w:sz w:val="22"/>
          <w:szCs w:val="22"/>
          <w:lang w:eastAsia="zh-CN"/>
        </w:rPr>
        <w:t xml:space="preserve">Wateule katika usalama wa kulinganisha hufanya kidogo. Lazima tujifunze kukimbia na Farasi wakati Yordani iko kwenye mafuriko. Kuongezeka kwa askari ni, unapofanya mazoezi kwa hivyo unapigana. Onyo la siku za mwisho </w:t>
      </w:r>
      <w:hyperlink r:id="rId22">
        <w:r>
          <w:rPr>
            <w:rStyle w:val="InternetLink"/>
            <w:bCs/>
            <w:sz w:val="22"/>
            <w:szCs w:val="22"/>
            <w:lang w:eastAsia="zh-CN"/>
          </w:rPr>
          <w:t>(Na. 044)</w:t>
        </w:r>
      </w:hyperlink>
      <w:r>
        <w:rPr>
          <w:bCs/>
          <w:sz w:val="22"/>
          <w:szCs w:val="22"/>
          <w:lang w:eastAsia="zh-CN"/>
        </w:rPr>
        <w:t xml:space="preserve">. Kuweka sheria ni mtihani wa kufuzu, kwa miaka 3400, kutoka kwa Musa hadi Masihi, ya utii kwa Mungu kwa "ufufuo" wa Phil. 3:11; Cf. Ufu. 20 (tazama </w:t>
      </w:r>
      <w:hyperlink r:id="rId23">
        <w:r>
          <w:rPr>
            <w:rStyle w:val="InternetLink"/>
            <w:bCs/>
            <w:sz w:val="22"/>
            <w:szCs w:val="22"/>
            <w:lang w:eastAsia="zh-CN"/>
          </w:rPr>
          <w:t>#143a</w:t>
        </w:r>
      </w:hyperlink>
      <w:r>
        <w:rPr>
          <w:bCs/>
          <w:sz w:val="22"/>
          <w:szCs w:val="22"/>
          <w:lang w:eastAsia="zh-CN"/>
        </w:rPr>
        <w:t>).</w:t>
      </w:r>
    </w:p>
    <w:p>
      <w:pPr>
        <w:pStyle w:val="Normal"/>
        <w:rPr/>
      </w:pPr>
      <w:r>
        <w:rPr>
          <w:rFonts w:eastAsia="Times New Roman"/>
          <w:bCs/>
          <w:sz w:val="22"/>
          <w:szCs w:val="22"/>
          <w:lang w:eastAsia="zh-CN"/>
        </w:rPr>
        <w:t xml:space="preserve"> </w:t>
      </w:r>
      <w:r>
        <w:rPr>
          <w:bCs/>
          <w:sz w:val="22"/>
          <w:szCs w:val="22"/>
          <w:lang w:eastAsia="zh-CN"/>
        </w:rPr>
        <w:t>12:7-13 Maombolezo ya Mungu; Katika maandishi haya, Mungu analia uharibifu wa watu wake na wachungaji wengi (v. 10). Ameacha nyumba yake na kuachana na urithi wake kwa sababu imeinua sauti yake dhidi yake. Kwa hivyo mataifa yanaitwa kama wanyama wa porini dhidi yao. Watu wake wamepanda ngano na kuvuna miiba na wataona aibu kwa mavuno yao kwa sababu ya hasira kali ya Bwana.</w:t>
      </w:r>
    </w:p>
    <w:p>
      <w:pPr>
        <w:pStyle w:val="Normal"/>
        <w:rPr/>
      </w:pPr>
      <w:r>
        <w:rPr>
          <w:bCs/>
          <w:sz w:val="22"/>
          <w:szCs w:val="22"/>
          <w:lang w:eastAsia="zh-CN"/>
        </w:rPr>
        <w:t xml:space="preserve">12: 14-17 Waliharibiwa na ibada ya Baali na ndivyo pia mataifa yaliyokuwa karibu na Israeli ambayo yalifundisha Israeli kuapa na Baali badala ya yule mungu wa kweli Eloah, kama Ha Elohim. Hadi leo Israeli na mataifa yameharibiwa na jua na ibada za siri na ibada ya kupanuka ya Mungu wa jua na mchumba wake, mungu wa kike wa Pasaka </w:t>
      </w:r>
      <w:hyperlink r:id="rId24">
        <w:r>
          <w:rPr>
            <w:rStyle w:val="InternetLink"/>
            <w:bCs/>
            <w:sz w:val="22"/>
            <w:szCs w:val="22"/>
            <w:lang w:eastAsia="zh-CN"/>
          </w:rPr>
          <w:t>(Na. 235)</w:t>
        </w:r>
      </w:hyperlink>
      <w:r>
        <w:rPr>
          <w:bCs/>
          <w:sz w:val="22"/>
          <w:szCs w:val="22"/>
          <w:lang w:eastAsia="zh-CN"/>
        </w:rPr>
        <w:t>. Watu wataharibiwa na kisha kurejeshwa baada ya jua na ibada za siri kuondolewa na kutolewa kabisa kwa mfumo wa Sabato ya Milenia chini ya Masih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 xml:space="preserve">Tafsiri ya Kiingereza ya Bibilia ya Kiyunani ya Septuagint. </w:t>
      </w:r>
    </w:p>
    <w:p>
      <w:pPr>
        <w:pStyle w:val="Normal"/>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12</w:t>
      </w:r>
      <w:r>
        <w:rPr>
          <w:lang w:eastAsia="zh-CN"/>
        </w:rPr>
        <w:t xml:space="preserve"> 1 Sanaa ya Haki wewe, Ee Bwana, ili nipate utetezi wangu kwako, ndio, nitazungumza nawe juu ya hukumu. Je! Ni kwanini njia ya wanaume wasiomcha Mungu hustawi? Kwamba mpango wote huo kwa hila unakua? 2 Umewapanda, na wamechukua mizizi; Wamezaliwa watoto, na kuwa na matunda; Wewe ni karibu na vinywa vyao, na mbali na figo zao. 3 Lakini wewe, Bwana, nijue; Umethibitisha moyo wangu mbele yako; Wasafishe kwa siku ya kuchinjwa kwao. 4 Je! Ardhi itaomboleza kwa muda gani, na nyasi za shamba zitakauka, kwa sababu ya uovu wao, ambayo inakaa ndani yake? Wanyama na ndege huharibiwa kabisa; Kwa sababu watu walisema, Mungu hataona njia zetu. Miguu yako inaendesha, na husababisha wewe kukata tamaa; Je! Utaandaaje kupanda farasi? Je! Umekuwa na ujasiri katika nchi ya amani yako? Je! Utafanyaje katika kunguruma kwa Yordani? 6 Kwa maana hata ndugu zako na nyumba ya baba yako, hata hawa wamekushughulikia kwa ulaghai; Nao wamelia, wamekusanyika pamoja kwa kukutafuta; Usiamini wewe, ingawa watakuongea maneno mazuri. 7 Nimeacha nyumba ya mgodi, nimeacha urithi wa mgodi; Nimempa mpendwa wangu mikononi mwa maadui zake. 8 Urithi wangu umekuwa kwangu kama simba katika msitu; Amesema sauti yake dhidi yangu; Kwa hivyo nimemchukia. 9 Je! Urithi wangu sio pango la Hyaena, au pango pande zote juu yake? Nenda, kukusanya pamoja wanyama wote wa porini wa shamba, na waache waje kumletea. Wachungaji wengi wameharibu shamba langu la mizabibu, wamechafua sehemu yangu, wameifanya sehemu yangu ya kuhitajika kuwa jangwa lisilokuwa na wimbo; 11 Imefanywa uharibifu kamili: kwa ajili yangu ardhi yote imeharibiwa kabisa, kwa sababu hakuna mtu anayeweka jambo hilo moyoni. 12 Ravager wamekuja kwa kila kifungu jangwani: kwa upanga wa Bwana utakula kutoka upande mmoja wa nchi kwenda kwa mwingine: hakuna mwili una amani yoyote. 13 Panda ngano, na uvuni miiba; Sehemu zao hazitawafaidi: kuwa na aibu juu ya kujivunia kwako, kwa sababu ya aibu mbele ya Bwana. 14 Kwa maana asemavyo Bwana, juu ya majirani wote wabaya ambao wanagusa urithi wangu, ambao nimewagawanya watu wangu Israeli; Tazama, nitawavuta mbali na ardhi yao, nami nitatoa nje Yuda kutoka katikati yao. 15 Na itatokea, baada ya kuwatoa nje, kwamba nitarudi, na kuwahurumia, na kuwafanya wakae kila mtu katika urithi wake, na kila mmoja ni ardhi yake. 16 Na itakuwa, ikiwa kweli watajifunza njia ya watu wangu, kuapa kwa jina langu, akisema, Bwana anaishi; Kama walivyowafundisha watu wangu kuapa na Baali; Basi taifa hilo litajengwa katikati ya watu wangu. 17 Lakini ikiwa hawatarudi, basi nitakata taifa hilo na uharibifu kabisa na uharibifu.</w:t>
      </w:r>
    </w:p>
    <w:p>
      <w:pPr>
        <w:pStyle w:val="Normal"/>
        <w:rPr>
          <w:bCs/>
          <w:sz w:val="22"/>
          <w:szCs w:val="22"/>
          <w:lang w:eastAsia="zh-CN"/>
        </w:rPr>
      </w:pPr>
      <w:r>
        <w:rPr>
          <w:bCs/>
          <w:sz w:val="22"/>
          <w:szCs w:val="22"/>
          <w:lang w:eastAsia="zh-CN"/>
        </w:rPr>
      </w:r>
    </w:p>
    <w:p>
      <w:pPr>
        <w:pStyle w:val="Normal"/>
        <w:rPr>
          <w:bCs/>
          <w:sz w:val="22"/>
          <w:szCs w:val="22"/>
          <w:lang w:eastAsia="zh-CN"/>
        </w:rPr>
      </w:pPr>
      <w:r>
        <w:rPr>
          <w:rFonts w:eastAsia="Times New Roman"/>
          <w:bCs/>
          <w:sz w:val="22"/>
          <w:szCs w:val="22"/>
          <w:lang w:eastAsia="zh-CN"/>
        </w:rPr>
        <w:t xml:space="preserve"> </w:t>
      </w:r>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b/>
          <w:b/>
          <w:sz w:val="20"/>
          <w:lang w:eastAsia="zh-CN"/>
        </w:rPr>
      </w:pPr>
      <w:r>
        <w:rPr>
          <w:b/>
          <w:sz w:val="20"/>
          <w:lang w:eastAsia="zh-CN"/>
        </w:rPr>
        <w:t>Vidokezo vya Bullinger kwenye CHS. 9-12 (kwa KJV)</w:t>
      </w:r>
    </w:p>
    <w:p>
      <w:pPr>
        <w:pStyle w:val="Normal"/>
        <w:rPr>
          <w:b/>
          <w:b/>
          <w:sz w:val="20"/>
          <w:lang w:eastAsia="zh-CN"/>
        </w:rPr>
      </w:pPr>
      <w:r>
        <w:rPr>
          <w:b/>
          <w:sz w:val="20"/>
          <w:lang w:eastAsia="zh-CN"/>
        </w:rPr>
      </w:r>
    </w:p>
    <w:p>
      <w:pPr>
        <w:pStyle w:val="Normal"/>
        <w:rPr>
          <w:b/>
          <w:b/>
          <w:sz w:val="20"/>
          <w:lang w:eastAsia="zh-CN"/>
        </w:rPr>
      </w:pPr>
      <w:r>
        <w:rPr>
          <w:b/>
          <w:sz w:val="20"/>
          <w:lang w:eastAsia="zh-CN"/>
        </w:rPr>
        <w:t>Sura ya 9</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Ah kwamba, &amp; c. Kielelezo cha pathopoeia ya hotuba.</w:t>
      </w:r>
    </w:p>
    <w:p>
      <w:pPr>
        <w:pStyle w:val="Normal"/>
        <w:rPr>
          <w:bCs/>
          <w:sz w:val="20"/>
          <w:lang w:eastAsia="zh-CN"/>
        </w:rPr>
      </w:pPr>
      <w:r>
        <w:rPr>
          <w:bCs/>
          <w:sz w:val="20"/>
          <w:lang w:eastAsia="zh-CN"/>
        </w:rPr>
        <w:t>maji. . . chemchemi. . . machozi. Kielelezo cha catabasis ya hotuba.</w:t>
      </w:r>
    </w:p>
    <w:p>
      <w:pPr>
        <w:pStyle w:val="Normal"/>
        <w:rPr/>
      </w:pPr>
      <w:r>
        <w:rPr>
          <w:bCs/>
          <w:sz w:val="20"/>
          <w:lang w:eastAsia="zh-CN"/>
        </w:rPr>
        <w:t>kuuawa. Haijaponywa na "balm" au "daktar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Bend: Au, jitayarishe.</w:t>
      </w:r>
    </w:p>
    <w:p>
      <w:pPr>
        <w:pStyle w:val="Normal"/>
        <w:rPr>
          <w:bCs/>
          <w:sz w:val="20"/>
          <w:lang w:eastAsia="zh-CN"/>
        </w:rPr>
      </w:pPr>
      <w:r>
        <w:rPr>
          <w:bCs/>
          <w:sz w:val="20"/>
          <w:lang w:eastAsia="zh-CN"/>
        </w:rPr>
        <w:t>ukweli = ukwel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jirani = rafiki.</w:t>
      </w:r>
    </w:p>
    <w:p>
      <w:pPr>
        <w:pStyle w:val="Normal"/>
        <w:rPr>
          <w:bCs/>
          <w:sz w:val="20"/>
          <w:lang w:eastAsia="zh-CN"/>
        </w:rPr>
      </w:pPr>
      <w:r>
        <w:rPr>
          <w:bCs/>
          <w:sz w:val="20"/>
          <w:lang w:eastAsia="zh-CN"/>
        </w:rPr>
        <w:t>Kuamini wewe sio = usiambie. Kiebrania. Batah. APP-69.</w:t>
      </w:r>
    </w:p>
    <w:p>
      <w:pPr>
        <w:pStyle w:val="Normal"/>
        <w:rPr/>
      </w:pPr>
      <w:r>
        <w:rPr>
          <w:bCs/>
          <w:sz w:val="20"/>
          <w:lang w:eastAsia="zh-CN"/>
        </w:rPr>
        <w:t>Kila Ndugu. . . Kupandisha. Rejea kwa Pentateuch (Mwanzo 25:26; Mwanzo 27:36). APP-92.</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Bwana wa majeshi. Angalia Kumbuka juu ya Jeremiah 6: 6 na 1 Samweli 1: 3.</w:t>
      </w:r>
    </w:p>
    <w:p>
      <w:pPr>
        <w:pStyle w:val="Normal"/>
        <w:rPr>
          <w:bCs/>
          <w:sz w:val="20"/>
          <w:lang w:eastAsia="zh-CN"/>
        </w:rPr>
      </w:pPr>
      <w:r>
        <w:rPr>
          <w:bCs/>
          <w:sz w:val="20"/>
          <w:lang w:eastAsia="zh-CN"/>
        </w:rPr>
        <w:t>Jinsi = itakuwaje [mwingine], &amp; c.</w:t>
      </w:r>
    </w:p>
    <w:p>
      <w:pPr>
        <w:pStyle w:val="Normal"/>
        <w:rPr>
          <w:bCs/>
          <w:sz w:val="20"/>
          <w:lang w:eastAsia="zh-CN"/>
        </w:rPr>
      </w:pPr>
      <w:r>
        <w:rPr>
          <w:bCs/>
          <w:sz w:val="20"/>
          <w:lang w:eastAsia="zh-CN"/>
        </w:rPr>
        <w:t>Kwa binti: au, kwa sababu ya [uovu wa] binti, &amp; c.</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pPr>
      <w:r>
        <w:rPr>
          <w:bCs/>
          <w:sz w:val="20"/>
          <w:lang w:eastAsia="zh-CN"/>
        </w:rPr>
        <w:t>risasi nje. Kiebrania = kutoboa. Lakini codices zingine, zilizo na matoleo mawili yaliyochapishwa mapema, na Syriac, yalisoma "yalibainik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Roho yangu = mimi mwenyewe (msisitizo). Kiebrania. nephesh. Kielelezo cha anthropopatheia ya hotuba.</w:t>
      </w:r>
    </w:p>
    <w:p>
      <w:pPr>
        <w:pStyle w:val="Normal"/>
        <w:rPr/>
      </w:pPr>
      <w:r>
        <w:rPr>
          <w:bCs/>
          <w:sz w:val="20"/>
          <w:lang w:eastAsia="zh-CN"/>
        </w:rPr>
        <w:t>kulipiza kisasi. Linganisha Jeremiah 5: 9, Jeremiah 5:2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Makazi = malish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Dragons = jackals.</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WHO . . . ? Kielelezo cha erotesis ya hotuba.</w:t>
      </w:r>
    </w:p>
    <w:p>
      <w:pPr>
        <w:pStyle w:val="Normal"/>
        <w:rPr>
          <w:bCs/>
          <w:sz w:val="20"/>
          <w:lang w:eastAsia="zh-CN"/>
        </w:rPr>
      </w:pPr>
      <w:r>
        <w:rPr>
          <w:bCs/>
          <w:sz w:val="20"/>
          <w:lang w:eastAsia="zh-CN"/>
        </w:rPr>
        <w:t>WHO . . . ? Ellipsis kwa hivyo hutolewa kwa usahih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pPr>
      <w:r>
        <w:rPr>
          <w:bCs/>
          <w:sz w:val="20"/>
          <w:lang w:eastAsia="zh-CN"/>
        </w:rPr>
        <w:t>kuachwa. Rejea kwa Pentateuch (Kumbukumbu la Torati 32:15, Kumbukumbu la Torati 32:21). APP-92.</w:t>
      </w:r>
    </w:p>
    <w:p>
      <w:pPr>
        <w:pStyle w:val="Normal"/>
        <w:rPr>
          <w:bCs/>
          <w:sz w:val="20"/>
          <w:lang w:eastAsia="zh-CN"/>
        </w:rPr>
      </w:pPr>
      <w:r>
        <w:rPr>
          <w:bCs/>
          <w:sz w:val="20"/>
          <w:lang w:eastAsia="zh-CN"/>
        </w:rPr>
        <w:t>Sheria yangu. Rejea kwa Pentateuch (Kutoka 20: 0, &amp; c). APP-92.</w:t>
      </w:r>
    </w:p>
    <w:p>
      <w:pPr>
        <w:pStyle w:val="Normal"/>
        <w:rPr>
          <w:bCs/>
          <w:sz w:val="20"/>
          <w:lang w:eastAsia="zh-CN"/>
        </w:rPr>
      </w:pPr>
      <w:r>
        <w:rPr>
          <w:bCs/>
          <w:sz w:val="20"/>
          <w:lang w:eastAsia="zh-CN"/>
        </w:rPr>
        <w:t>Weka mbele yao. Rejea ya Pentateuch (Kumbukumbu la Torati 4: 8, Kumbukumbu la Torati 4:44). APP-92.</w:t>
      </w:r>
    </w:p>
    <w:p>
      <w:pPr>
        <w:pStyle w:val="Normal"/>
        <w:rPr/>
      </w:pPr>
      <w:r>
        <w:rPr>
          <w:bCs/>
          <w:sz w:val="20"/>
          <w:lang w:eastAsia="zh-CN"/>
        </w:rPr>
        <w:t>ndani. Katika sheria, sio saut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mawazo = ukaidi. Rejea kwa Pentateuch, (angalia barua juu ya Jeremiah 3:17).</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5</w:t>
      </w:r>
    </w:p>
    <w:p>
      <w:pPr>
        <w:pStyle w:val="Normal"/>
        <w:rPr>
          <w:bCs/>
          <w:sz w:val="20"/>
          <w:lang w:eastAsia="zh-CN"/>
        </w:rPr>
      </w:pPr>
      <w:r>
        <w:rPr>
          <w:bCs/>
          <w:sz w:val="20"/>
          <w:lang w:eastAsia="zh-CN"/>
        </w:rPr>
        <w:t>Bwana wa majeshi, Mungu wa Israeli. Angalia kumbuka kwenye Jeremiah 7: 3.</w:t>
      </w:r>
    </w:p>
    <w:p>
      <w:pPr>
        <w:pStyle w:val="Normal"/>
        <w:rPr/>
      </w:pPr>
      <w:r>
        <w:rPr>
          <w:bCs/>
          <w:sz w:val="20"/>
          <w:lang w:eastAsia="zh-CN"/>
        </w:rPr>
        <w:t>Wormwood. . . Gall. Rejea kwa Pentateuch (Kumbukumbu la Torati 29:18). Kurudiwa katika Yeremia 23:15. Inatokea pia katika Maombolezo 3:19.</w:t>
      </w:r>
    </w:p>
    <w:p>
      <w:pPr>
        <w:pStyle w:val="Normal"/>
        <w:rPr>
          <w:bCs/>
          <w:sz w:val="20"/>
          <w:lang w:eastAsia="zh-CN"/>
        </w:rPr>
      </w:pPr>
      <w:r>
        <w:rPr>
          <w:bCs/>
          <w:sz w:val="20"/>
          <w:lang w:eastAsia="zh-CN"/>
        </w:rPr>
        <w:t>Maji ya nyongo. Linganisha Jeremiah 8: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Nitatawanya. Rejea ya Pentateuch (Mambo ya Walawi 26:33 .Deuteronomy 28:64; Kumbukumbu la Torati 28:64).</w:t>
      </w:r>
    </w:p>
    <w:p>
      <w:pPr>
        <w:pStyle w:val="Normal"/>
        <w:rPr/>
      </w:pPr>
      <w:r>
        <w:rPr>
          <w:bCs/>
          <w:sz w:val="20"/>
          <w:lang w:eastAsia="zh-CN"/>
        </w:rPr>
        <w:t>Heathen = mataifa.</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7</w:t>
      </w:r>
    </w:p>
    <w:p>
      <w:pPr>
        <w:pStyle w:val="Normal"/>
        <w:rPr>
          <w:bCs/>
          <w:sz w:val="20"/>
          <w:lang w:eastAsia="zh-CN"/>
        </w:rPr>
      </w:pPr>
      <w:r>
        <w:rPr>
          <w:bCs/>
          <w:sz w:val="20"/>
          <w:lang w:eastAsia="zh-CN"/>
        </w:rPr>
        <w:t>Inasema hivyo, &amp; c. Hii (aya: Jeremiah 9: 17-20) inakuza msiba, ambayo sura hii inatoa sababu.</w:t>
      </w:r>
    </w:p>
    <w:p>
      <w:pPr>
        <w:pStyle w:val="Normal"/>
        <w:rPr/>
      </w:pPr>
      <w:r>
        <w:rPr>
          <w:bCs/>
          <w:sz w:val="20"/>
          <w:lang w:eastAsia="zh-CN"/>
        </w:rPr>
        <w:t>Kuomboleza wanawake. Darasa bado limeajiriwa kwa kusudi hilo. Linganisha 2 Samweli 1:24. 2 Nyakati 35:25 .Ecclesiastes 12: 5 .Matthew 9:23 .Mark 5:38.</w:t>
      </w:r>
    </w:p>
    <w:p>
      <w:pPr>
        <w:pStyle w:val="Normal"/>
        <w:rPr>
          <w:bCs/>
          <w:sz w:val="20"/>
          <w:lang w:eastAsia="zh-CN"/>
        </w:rPr>
      </w:pPr>
      <w:r>
        <w:rPr>
          <w:bCs/>
          <w:sz w:val="20"/>
          <w:lang w:eastAsia="zh-CN"/>
        </w:rPr>
        <w:t>ujanja = mjuzi (katika biashara hii).</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9</w:t>
      </w:r>
    </w:p>
    <w:p>
      <w:pPr>
        <w:pStyle w:val="Normal"/>
        <w:rPr>
          <w:bCs/>
          <w:sz w:val="20"/>
          <w:lang w:eastAsia="zh-CN"/>
        </w:rPr>
      </w:pPr>
      <w:r>
        <w:rPr>
          <w:bCs/>
          <w:sz w:val="20"/>
          <w:lang w:eastAsia="zh-CN"/>
        </w:rPr>
        <w:t>Vipi. ! Ugavi Ellip sis: "[akisema], ni vipi", &amp; c.</w:t>
      </w:r>
    </w:p>
    <w:p>
      <w:pPr>
        <w:pStyle w:val="Normal"/>
        <w:rPr>
          <w:bCs/>
          <w:sz w:val="20"/>
          <w:lang w:eastAsia="zh-CN"/>
        </w:rPr>
      </w:pPr>
      <w:r>
        <w:rPr>
          <w:bCs/>
          <w:sz w:val="20"/>
          <w:lang w:eastAsia="zh-CN"/>
        </w:rPr>
        <w:t>Kwa sababu. Baadhi ya codices, zilizo na matoleo matatu yaliyochapishwa mapema (marabi moja), soma "ndio, kwa", au "kwa kweli".</w:t>
      </w:r>
    </w:p>
    <w:p>
      <w:pPr>
        <w:pStyle w:val="Normal"/>
        <w:rPr/>
      </w:pPr>
      <w:r>
        <w:rPr>
          <w:bCs/>
          <w:sz w:val="20"/>
          <w:lang w:eastAsia="zh-CN"/>
        </w:rPr>
        <w:t>Makao yetu, &amp; c. Au, wametupa makazi yetu. Linganisha Danieli 8:11 .Job 8:18. Ezekieli 19: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Walakini: au, kwa, au ndio.</w:t>
      </w:r>
    </w:p>
    <w:p>
      <w:pPr>
        <w:pStyle w:val="Normal"/>
        <w:rPr>
          <w:bCs/>
          <w:sz w:val="20"/>
          <w:lang w:eastAsia="zh-CN"/>
        </w:rPr>
      </w:pPr>
      <w:r>
        <w:rPr>
          <w:bCs/>
          <w:sz w:val="20"/>
          <w:lang w:eastAsia="zh-CN"/>
        </w:rPr>
        <w:t>wanawake. Hizi zilikuwa sababu kubwa; Sasa wanashiriki misi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watoto = watoto wachanga.</w:t>
      </w:r>
    </w:p>
    <w:p>
      <w:pPr>
        <w:pStyle w:val="Normal"/>
        <w:rPr>
          <w:bCs/>
          <w:sz w:val="20"/>
          <w:lang w:eastAsia="zh-CN"/>
        </w:rPr>
      </w:pPr>
      <w:r>
        <w:rPr>
          <w:bCs/>
          <w:sz w:val="20"/>
          <w:lang w:eastAsia="zh-CN"/>
        </w:rPr>
        <w:t>mitaa. .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pPr>
      <w:r>
        <w:rPr>
          <w:bCs/>
          <w:sz w:val="20"/>
          <w:lang w:eastAsia="zh-CN"/>
        </w:rPr>
        <w:t>Ongea. Hii inaonyesha kuwa maandishi ya Kiebrania ya Jerome hayakuonyeshwa, kwa sababu alisoma D-B-r kama deber = ugonjwa wa shida, badala ya Dabar = neno, au dabber = ongea.</w:t>
      </w:r>
    </w:p>
    <w:p>
      <w:pPr>
        <w:pStyle w:val="Normal"/>
        <w:rPr/>
      </w:pPr>
      <w:r>
        <w:rPr>
          <w:bCs/>
          <w:sz w:val="20"/>
          <w:lang w:eastAsia="zh-CN"/>
        </w:rPr>
        <w:t>uwanja wazi. Baadhi ya codices, na toleo moja lililochapishwa mapema, soma "Ground".</w:t>
      </w:r>
    </w:p>
    <w:p>
      <w:pPr>
        <w:pStyle w:val="Normal"/>
        <w:rPr/>
      </w:pPr>
      <w:r>
        <w:rPr>
          <w:bCs/>
          <w:sz w:val="20"/>
          <w:lang w:eastAsia="zh-CN"/>
        </w:rPr>
        <w:t>Hakuna atakayekusanya. Linganisha Zaburi 79: 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Inasema hivyo, &amp; c. Somo ambalo linafuata ni la matumizi ya ulimwengu wote.</w:t>
      </w:r>
    </w:p>
    <w:p>
      <w:pPr>
        <w:pStyle w:val="Normal"/>
        <w:rPr>
          <w:bCs/>
          <w:sz w:val="20"/>
          <w:lang w:eastAsia="zh-CN"/>
        </w:rPr>
      </w:pPr>
      <w:r>
        <w:rPr>
          <w:bCs/>
          <w:sz w:val="20"/>
          <w:lang w:eastAsia="zh-CN"/>
        </w:rPr>
        <w:t>Wacha. Kumbuka takwimu ya hotuba ya hotuba, au anaphora, kwa msisitizo.</w:t>
      </w:r>
    </w:p>
    <w:p>
      <w:pPr>
        <w:pStyle w:val="Normal"/>
        <w:rPr/>
      </w:pPr>
      <w:r>
        <w:rPr>
          <w:bCs/>
          <w:sz w:val="20"/>
          <w:lang w:eastAsia="zh-CN"/>
        </w:rPr>
        <w:t>Hekima. . . NINI. . . utajiri. Hizi ndizo vitu vitatu ambavyo wanaume hujivunia, na wanaamini. Hii ilikuwa dhambi ya Yerusalemu.</w:t>
      </w:r>
    </w:p>
    <w:p>
      <w:pPr>
        <w:pStyle w:val="Normal"/>
        <w:rPr>
          <w:bCs/>
          <w:sz w:val="20"/>
          <w:lang w:eastAsia="zh-CN"/>
        </w:rPr>
      </w:pPr>
      <w:r>
        <w:rPr>
          <w:bCs/>
          <w:sz w:val="20"/>
          <w:lang w:eastAsia="zh-CN"/>
        </w:rPr>
        <w:t>Wacha. Baadhi ya codices, zilizo na matoleo sita yaliyochapishwa mapema (moja kwa kiasi), Aramaean, Septuagint, Syriac, na Vulgate, soma "Wala Let".</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4</w:t>
      </w:r>
    </w:p>
    <w:p>
      <w:pPr>
        <w:pStyle w:val="Normal"/>
        <w:rPr/>
      </w:pPr>
      <w:r>
        <w:rPr>
          <w:bCs/>
          <w:sz w:val="20"/>
          <w:lang w:eastAsia="zh-CN"/>
        </w:rPr>
        <w:t>Acha, &amp; c. Alinukuliwa katika 1 Wakorintho 1:31.</w:t>
      </w:r>
    </w:p>
    <w:p>
      <w:pPr>
        <w:pStyle w:val="Normal"/>
        <w:rPr/>
      </w:pPr>
      <w:r>
        <w:rPr>
          <w:bCs/>
          <w:sz w:val="20"/>
          <w:lang w:eastAsia="zh-CN"/>
        </w:rPr>
        <w:t>ananijua. Hii iko katika msingi wa kila kitu: kwa uaminifu wote kwa Mungu (kwa maana moja haiwezi kuaminiwa hata kidogo); ya yote ya kupendeza (Waefeso 1:17. Wakolosai 1: 9, Wakolosai 1:10; 1 Yohana 5:20). Kutaka kwake kulisababisha ufisadi wa Mataifa (Warumi 1:28); Kuanguka kwa Israeli (Isaya 1: 3 .Luke 19:42, Luka 19:44); na baraka zote za baadaye zimejaa ndani yake: kwa Israeli (Yeremia 31:34 .Isaya 54:13; Isaya 54:13); na kwa uumbaji (Isaya 11: 9). Hii ndio sababu tunayo neno lililoandikwa (2 Timotheo 3:15), na "neno" lililo hai (Yohana 1:18).</w:t>
      </w:r>
    </w:p>
    <w:p>
      <w:pPr>
        <w:pStyle w:val="Normal"/>
        <w:rPr>
          <w:bCs/>
          <w:sz w:val="20"/>
          <w:lang w:eastAsia="zh-CN"/>
        </w:rPr>
      </w:pPr>
      <w:r>
        <w:rPr>
          <w:bCs/>
          <w:sz w:val="20"/>
          <w:lang w:eastAsia="zh-CN"/>
        </w:rPr>
        <w:t>Zoezi gani, &amp; c. Rejea kwa Pentateuch (Kutoka 34: 6). APP-92.</w:t>
      </w:r>
    </w:p>
    <w:p>
      <w:pPr>
        <w:pStyle w:val="Normal"/>
        <w:rPr>
          <w:bCs/>
          <w:sz w:val="20"/>
          <w:lang w:eastAsia="zh-CN"/>
        </w:rPr>
      </w:pPr>
      <w:r>
        <w:rPr>
          <w:bCs/>
          <w:sz w:val="20"/>
          <w:lang w:eastAsia="zh-CN"/>
        </w:rPr>
        <w:t>fadhili = neema iliyoonyeshwa kwa wasiostahili.</w:t>
      </w:r>
    </w:p>
    <w:p>
      <w:pPr>
        <w:pStyle w:val="Normal"/>
        <w:rPr/>
      </w:pPr>
      <w:r>
        <w:rPr>
          <w:bCs/>
          <w:sz w:val="20"/>
          <w:lang w:eastAsia="zh-CN"/>
        </w:rPr>
        <w:t>Hukumu = haki kwa waliokandamizwa. Shule moja ya Massorites (APP-30) ilisoma "na haki", ikisisitiza taarifa hiyo na mfano wa hotuba ya polysyndeton.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5</w:t>
      </w:r>
    </w:p>
    <w:p>
      <w:pPr>
        <w:pStyle w:val="Normal"/>
        <w:rPr/>
      </w:pPr>
      <w:r>
        <w:rPr>
          <w:bCs/>
          <w:sz w:val="20"/>
          <w:lang w:eastAsia="zh-CN"/>
        </w:rPr>
        <w:t>Imetahiriwa, &amp; c. : Katika mwili, lakini sio katika "masikio" (Yeremia 6:10), au kwa "moyo" (Yeremia 4: 4). Rejea ya Pentateuch (Mambo ya Walawi 26:41, Mambo ya Walawi 26:42 .Deuteronomy 10:16; Kumbukumbu la Torati 30: 6). Mahali pengine tu katika Ezekieli 44: 7, Ezekiel 44: 9,</w:t>
      </w:r>
    </w:p>
    <w:p>
      <w:pPr>
        <w:pStyle w:val="Normal"/>
        <w:rPr/>
      </w:pPr>
      <w:r>
        <w:rPr>
          <w:bCs/>
          <w:sz w:val="20"/>
          <w:lang w:eastAsia="zh-CN"/>
        </w:rPr>
        <w:t>na isiyotahiriwa = kutahiriwa katika kutotahiriwa: i.e. "ilitahiriwa [nje] ambao [bado hawajatahiriwa", kama ilivyoelezewa mwishoni mwa aya inayofuata. Kwa hivyo tofauti na mataifa yaliyotajwa, ambayo yote yalifanya mazoezi (ya nje) (Warumi 2: 25-2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6</w:t>
      </w:r>
    </w:p>
    <w:p>
      <w:pPr>
        <w:pStyle w:val="Normal"/>
        <w:rPr>
          <w:bCs/>
          <w:sz w:val="20"/>
          <w:lang w:eastAsia="zh-CN"/>
        </w:rPr>
      </w:pPr>
      <w:r>
        <w:rPr>
          <w:bCs/>
          <w:sz w:val="20"/>
          <w:lang w:eastAsia="zh-CN"/>
        </w:rPr>
        <w:t>watoto = wana.</w:t>
      </w:r>
    </w:p>
    <w:p>
      <w:pPr>
        <w:pStyle w:val="Normal"/>
        <w:rPr/>
      </w:pPr>
      <w:r>
        <w:rPr>
          <w:bCs/>
          <w:sz w:val="20"/>
          <w:lang w:eastAsia="zh-CN"/>
        </w:rPr>
        <w:t>ambazo ziko kwenye pembe kubwa: au, yote ambayo yana pembe za ndevu zao zilizopigwa. Rejea kwa Pentateuch (Mambo ya Walawi 19:27). APP-92. Linganisha Jeremiah 49:32.</w:t>
      </w:r>
    </w:p>
    <w:p>
      <w:pPr>
        <w:pStyle w:val="Normal"/>
        <w:rPr>
          <w:bCs/>
          <w:sz w:val="20"/>
          <w:lang w:eastAsia="zh-CN"/>
        </w:rPr>
      </w:pPr>
      <w:r>
        <w:rPr>
          <w:bCs/>
          <w:sz w:val="20"/>
          <w:lang w:eastAsia="zh-CN"/>
        </w:rPr>
        <w:t>haijatahiriwa. Ugavi ellipsis, kutoka kwa kifungu kinachofuata: "isiyotahiriwa [moyoni], na yote", &amp; c.</w:t>
      </w:r>
    </w:p>
    <w:p>
      <w:pPr>
        <w:pStyle w:val="Normal"/>
        <w:rPr>
          <w:bCs/>
          <w:sz w:val="20"/>
          <w:lang w:eastAsia="zh-CN"/>
        </w:rPr>
      </w:pPr>
      <w:r>
        <w:rPr>
          <w:bCs/>
          <w:sz w:val="20"/>
          <w:lang w:eastAsia="zh-CN"/>
        </w:rPr>
        <w:t>Nyumba ya Israeli. Angalia kumbuka kwenye Jeremiah 2: 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Sura ya 10</w:t>
      </w:r>
    </w:p>
    <w:p>
      <w:pPr>
        <w:pStyle w:val="Normal"/>
        <w:rPr>
          <w:bCs/>
          <w:sz w:val="20"/>
          <w:lang w:eastAsia="zh-CN"/>
        </w:rPr>
      </w:pPr>
      <w:r>
        <w:rPr>
          <w:bCs/>
          <w:sz w:val="20"/>
          <w:lang w:eastAsia="zh-CN"/>
        </w:rPr>
        <w:t>Mstari wa 2</w:t>
      </w:r>
    </w:p>
    <w:p>
      <w:pPr>
        <w:pStyle w:val="Normal"/>
        <w:rPr/>
      </w:pPr>
      <w:r>
        <w:rPr>
          <w:bCs/>
          <w:sz w:val="20"/>
          <w:lang w:eastAsia="zh-CN"/>
        </w:rPr>
        <w:t>njia ya mataifa. Kumbukumbu ya Pentateuch (Mambo ya Walawi 18: 3; Mambo ya Walawi 20:23).</w:t>
      </w:r>
    </w:p>
    <w:p>
      <w:pPr>
        <w:pStyle w:val="Normal"/>
        <w:rPr>
          <w:bCs/>
          <w:sz w:val="20"/>
          <w:lang w:eastAsia="zh-CN"/>
        </w:rPr>
      </w:pPr>
      <w:r>
        <w:rPr>
          <w:bCs/>
          <w:sz w:val="20"/>
          <w:lang w:eastAsia="zh-CN"/>
        </w:rPr>
        <w:t>Heathen = mataif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Forodha = kanuni, au maagizo.</w:t>
      </w:r>
    </w:p>
    <w:p>
      <w:pPr>
        <w:pStyle w:val="Normal"/>
        <w:rPr>
          <w:bCs/>
          <w:sz w:val="20"/>
          <w:lang w:eastAsia="zh-CN"/>
        </w:rPr>
      </w:pPr>
      <w:r>
        <w:rPr>
          <w:bCs/>
          <w:sz w:val="20"/>
          <w:lang w:eastAsia="zh-CN"/>
        </w:rPr>
        <w:t>watu = watu.</w:t>
      </w:r>
    </w:p>
    <w:p>
      <w:pPr>
        <w:pStyle w:val="Normal"/>
        <w:rPr>
          <w:bCs/>
          <w:sz w:val="20"/>
          <w:lang w:eastAsia="zh-CN"/>
        </w:rPr>
      </w:pPr>
      <w:r>
        <w:rPr>
          <w:bCs/>
          <w:sz w:val="20"/>
          <w:lang w:eastAsia="zh-CN"/>
        </w:rPr>
        <w:t>bure = pumzi.</w:t>
      </w:r>
    </w:p>
    <w:p>
      <w:pPr>
        <w:pStyle w:val="Normal"/>
        <w:rPr>
          <w:bCs/>
          <w:sz w:val="20"/>
          <w:lang w:eastAsia="zh-CN"/>
        </w:rPr>
      </w:pPr>
      <w:r>
        <w:rPr>
          <w:bCs/>
          <w:sz w:val="20"/>
          <w:lang w:eastAsia="zh-CN"/>
        </w:rPr>
        <w:t>Mmoja hukata mti = ni [tu] mti ambao mtu hukat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pPr>
      <w:r>
        <w:rPr>
          <w:bCs/>
          <w:sz w:val="20"/>
          <w:lang w:eastAsia="zh-CN"/>
        </w:rPr>
        <w:t>wima = ngumu.</w:t>
      </w:r>
    </w:p>
    <w:p>
      <w:pPr>
        <w:pStyle w:val="Normal"/>
        <w:rPr/>
      </w:pPr>
      <w:r>
        <w:rPr>
          <w:bCs/>
          <w:sz w:val="20"/>
          <w:lang w:eastAsia="zh-CN"/>
        </w:rPr>
        <w:t>kubeba = kube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Hakuna kama, &amp; c. Angalia kumbuka kwenye Kutoka 15:11.</w:t>
      </w:r>
    </w:p>
    <w:p>
      <w:pPr>
        <w:pStyle w:val="Normal"/>
        <w:rPr>
          <w:bCs/>
          <w:sz w:val="20"/>
          <w:lang w:eastAsia="zh-CN"/>
        </w:rPr>
      </w:pPr>
      <w:r>
        <w:rPr>
          <w:bCs/>
          <w:sz w:val="20"/>
          <w:lang w:eastAsia="zh-CN"/>
        </w:rPr>
        <w:t>Jina lako. Angalia kumbuka kwenye Zaburi 20: 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WHO . . . ? Maneno yaliyonukuliwa katika "Wimbo wa Musa na Mwanakondoo "(Ufunuo 15: 3, Ufunuo 15: 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pPr>
      <w:r>
        <w:rPr>
          <w:bCs/>
          <w:sz w:val="20"/>
          <w:lang w:eastAsia="zh-CN"/>
        </w:rPr>
        <w:t>Tarshish. Angalia kumbuka kwenye 1 Wafalme 10:22.</w:t>
      </w:r>
    </w:p>
    <w:p>
      <w:pPr>
        <w:pStyle w:val="Normal"/>
        <w:rPr>
          <w:bCs/>
          <w:sz w:val="20"/>
          <w:lang w:eastAsia="zh-CN"/>
        </w:rPr>
      </w:pPr>
      <w:r>
        <w:rPr>
          <w:bCs/>
          <w:sz w:val="20"/>
          <w:lang w:eastAsia="zh-CN"/>
        </w:rPr>
        <w:t>Uphaz. Labda = Ophir. Linganisha 1 Wafalme 9:28; 1 Wafalme 10:1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Mungu aliye hai. Maneno yote mawili kwa wingi, akimaanisha Mungu wa Utatu.</w:t>
      </w:r>
    </w:p>
    <w:p>
      <w:pPr>
        <w:pStyle w:val="Normal"/>
        <w:rPr>
          <w:bCs/>
          <w:sz w:val="20"/>
          <w:lang w:eastAsia="zh-CN"/>
        </w:rPr>
      </w:pPr>
      <w:r>
        <w:rPr>
          <w:bCs/>
          <w:sz w:val="20"/>
          <w:lang w:eastAsia="zh-CN"/>
        </w:rPr>
        <w:t>Mfalme wa milele = Mfalme wa Zama, au, wa Umilel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Ndivyo utasema, &amp; c. Aya hii iko katika Kaldee, kutumika kama kukiri kwa imani yao katika uhamishaji wao.</w:t>
      </w:r>
    </w:p>
    <w:p>
      <w:pPr>
        <w:pStyle w:val="Normal"/>
        <w:rPr>
          <w:bCs/>
          <w:sz w:val="20"/>
          <w:lang w:eastAsia="zh-CN"/>
        </w:rPr>
      </w:pPr>
      <w:r>
        <w:rPr>
          <w:bCs/>
          <w:sz w:val="20"/>
          <w:lang w:eastAsia="zh-CN"/>
        </w:rPr>
        <w:t>haijatengenezwa. . . itapotea. Kumbuka Kielelezo cha Hotuba ya Hotuba. Kiebrania. 'Abadu Ye'bad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Ulimwengu = Ulimwengu unaoweza kuwekwa. Kiebrania. Tebel.</w:t>
      </w:r>
    </w:p>
    <w:p>
      <w:pPr>
        <w:pStyle w:val="Normal"/>
        <w:rPr/>
      </w:pPr>
      <w:r>
        <w:rPr>
          <w:bCs/>
          <w:sz w:val="20"/>
          <w:lang w:eastAsia="zh-CN"/>
        </w:rPr>
        <w:t>busara = uele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upepo. Kiebrania. RUACH. APP-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Iliyofadhaika = kuweka aibu.</w:t>
      </w:r>
    </w:p>
    <w:p>
      <w:pPr>
        <w:pStyle w:val="Normal"/>
        <w:rPr>
          <w:bCs/>
          <w:sz w:val="20"/>
          <w:lang w:eastAsia="zh-CN"/>
        </w:rPr>
      </w:pPr>
      <w:r>
        <w:rPr>
          <w:bCs/>
          <w:sz w:val="20"/>
          <w:lang w:eastAsia="zh-CN"/>
        </w:rPr>
        <w:t>pumzi. Kiebrania. RUACH. APP-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ubatili. Maombi ya kawaida kwa sanamu.</w:t>
      </w:r>
    </w:p>
    <w:p>
      <w:pPr>
        <w:pStyle w:val="Normal"/>
        <w:rPr/>
      </w:pPr>
      <w:r>
        <w:rPr>
          <w:bCs/>
          <w:sz w:val="20"/>
          <w:lang w:eastAsia="zh-CN"/>
        </w:rPr>
        <w:t>makosa = dhihaka.</w:t>
      </w:r>
    </w:p>
    <w:p>
      <w:pPr>
        <w:pStyle w:val="Normal"/>
        <w:rPr/>
      </w:pPr>
      <w:r>
        <w:rPr>
          <w:bCs/>
          <w:sz w:val="20"/>
          <w:lang w:eastAsia="zh-CN"/>
        </w:rPr>
        <w:t>wakati wa kutembelea kwao. Tazama barua kwenye Jeremiah 8: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Sehemu ya Yakobo. Rejea kwa Pentateuch (Hesabu 18:20. Kumbukumbu la Torati 32: 9).</w:t>
      </w:r>
    </w:p>
    <w:p>
      <w:pPr>
        <w:pStyle w:val="Normal"/>
        <w:rPr>
          <w:bCs/>
          <w:sz w:val="20"/>
          <w:lang w:eastAsia="zh-CN"/>
        </w:rPr>
      </w:pPr>
      <w:r>
        <w:rPr>
          <w:bCs/>
          <w:sz w:val="20"/>
          <w:lang w:eastAsia="zh-CN"/>
        </w:rPr>
        <w:t>Jacob. Sio Israeli, kwa sababu mbegu ya asili husemwa kama katika Kumbukumbu la Torati 32: 9. Tazama maelezo kwenye Mwanzo 32:28; Mwanzo 43: 6.</w:t>
      </w:r>
    </w:p>
    <w:p>
      <w:pPr>
        <w:pStyle w:val="Normal"/>
        <w:rPr/>
      </w:pPr>
      <w:r>
        <w:rPr>
          <w:bCs/>
          <w:sz w:val="20"/>
          <w:lang w:eastAsia="zh-CN"/>
        </w:rPr>
        <w:t>Zamani = fremu.</w:t>
      </w:r>
    </w:p>
    <w:p>
      <w:pPr>
        <w:pStyle w:val="Normal"/>
        <w:rPr>
          <w:bCs/>
          <w:sz w:val="20"/>
          <w:lang w:eastAsia="zh-CN"/>
        </w:rPr>
      </w:pPr>
      <w:r>
        <w:rPr>
          <w:bCs/>
          <w:sz w:val="20"/>
          <w:lang w:eastAsia="zh-CN"/>
        </w:rPr>
        <w:t>Bwana wa majeshi. Angalia kumbuka kwenye Jeremiah 6: 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bCs/>
          <w:sz w:val="20"/>
          <w:lang w:eastAsia="zh-CN"/>
        </w:rPr>
      </w:pPr>
      <w:r>
        <w:rPr>
          <w:bCs/>
          <w:sz w:val="20"/>
          <w:lang w:eastAsia="zh-CN"/>
        </w:rPr>
        <w:t>Kukusanya = kukusanya ndani. Inatokea hapa tu.</w:t>
      </w:r>
    </w:p>
    <w:p>
      <w:pPr>
        <w:pStyle w:val="Normal"/>
        <w:rPr>
          <w:bCs/>
          <w:sz w:val="20"/>
          <w:lang w:eastAsia="zh-CN"/>
        </w:rPr>
      </w:pPr>
      <w:r>
        <w:rPr>
          <w:bCs/>
          <w:sz w:val="20"/>
          <w:lang w:eastAsia="zh-CN"/>
        </w:rPr>
        <w:t>bidhaa = kifungu. Kwa maana hiyo ndio yote wangeweza kuchukua nao.</w:t>
      </w:r>
    </w:p>
    <w:p>
      <w:pPr>
        <w:pStyle w:val="Normal"/>
        <w:rPr/>
      </w:pPr>
      <w:r>
        <w:rPr>
          <w:bCs/>
          <w:sz w:val="20"/>
          <w:lang w:eastAsia="zh-CN"/>
        </w:rPr>
        <w:t>wenyeji = wenyeji. Weka kwa "Binti wa Sayuni".</w:t>
      </w:r>
    </w:p>
    <w:p>
      <w:pPr>
        <w:pStyle w:val="Normal"/>
        <w:rPr>
          <w:bCs/>
          <w:sz w:val="20"/>
          <w:lang w:eastAsia="zh-CN"/>
        </w:rPr>
      </w:pPr>
      <w:r>
        <w:rPr>
          <w:bCs/>
          <w:sz w:val="20"/>
          <w:lang w:eastAsia="zh-CN"/>
        </w:rPr>
        <w:t>Ngome. Kuweka na takwimu ya metonymy ya hotuba (ya adjunct), kwa mji wa Yerusalem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Nitapiga. Kuwekwa na takwimu ya metonymy ya hotuba (ya adjunct), kwa yote ambayo yamesainiwa nayo. Linganisha Isaya 22:17, Isaya 22:18.</w:t>
      </w:r>
    </w:p>
    <w:p>
      <w:pPr>
        <w:pStyle w:val="Normal"/>
        <w:rPr>
          <w:bCs/>
          <w:sz w:val="20"/>
          <w:lang w:eastAsia="zh-CN"/>
        </w:rPr>
      </w:pPr>
      <w:r>
        <w:rPr>
          <w:bCs/>
          <w:sz w:val="20"/>
          <w:lang w:eastAsia="zh-CN"/>
        </w:rPr>
        <w:t>Pata hivyo = gundua ukweli wak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bCs/>
          <w:sz w:val="20"/>
          <w:lang w:eastAsia="zh-CN"/>
        </w:rPr>
      </w:pPr>
      <w:r>
        <w:rPr>
          <w:bCs/>
          <w:sz w:val="20"/>
          <w:lang w:eastAsia="zh-CN"/>
        </w:rPr>
        <w:t>mimi. Sayuni sasa inazungumza kwa kuzingatia uhamishaji unaokuja; au, Jeremiah inasikika msiba.</w:t>
      </w:r>
    </w:p>
    <w:p>
      <w:pPr>
        <w:pStyle w:val="Normal"/>
        <w:rPr>
          <w:bCs/>
          <w:sz w:val="20"/>
          <w:lang w:eastAsia="zh-CN"/>
        </w:rPr>
      </w:pPr>
      <w:r>
        <w:rPr>
          <w:bCs/>
          <w:sz w:val="20"/>
          <w:lang w:eastAsia="zh-CN"/>
        </w:rPr>
        <w:t>huzuni: au, shida yangu.</w:t>
      </w:r>
    </w:p>
    <w:p>
      <w:pPr>
        <w:pStyle w:val="Normal"/>
        <w:rPr>
          <w:bCs/>
          <w:sz w:val="20"/>
          <w:lang w:eastAsia="zh-CN"/>
        </w:rPr>
      </w:pPr>
      <w:r>
        <w:rPr>
          <w:bCs/>
          <w:sz w:val="20"/>
          <w:lang w:eastAsia="zh-CN"/>
        </w:rPr>
        <w:t>na i = lakini mim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Hema = hema, au makao.</w:t>
      </w:r>
    </w:p>
    <w:p>
      <w:pPr>
        <w:pStyle w:val="Normal"/>
        <w:rPr/>
      </w:pPr>
      <w:r>
        <w:rPr>
          <w:bCs/>
          <w:sz w:val="20"/>
          <w:lang w:eastAsia="zh-CN"/>
        </w:rPr>
        <w:t>watoto = 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Wachungaji = wachungaji, au watawala.</w:t>
      </w:r>
    </w:p>
    <w:p>
      <w:pPr>
        <w:pStyle w:val="Normal"/>
        <w:rPr>
          <w:bCs/>
          <w:sz w:val="20"/>
          <w:lang w:eastAsia="zh-CN"/>
        </w:rPr>
      </w:pPr>
      <w:r>
        <w:rPr>
          <w:bCs/>
          <w:sz w:val="20"/>
          <w:lang w:eastAsia="zh-CN"/>
        </w:rPr>
        <w:t>wamekuwa. Hii inaashiria utawala wa Yehoiakim.</w:t>
      </w:r>
    </w:p>
    <w:p>
      <w:pPr>
        <w:pStyle w:val="Normal"/>
        <w:rPr>
          <w:bCs/>
          <w:sz w:val="20"/>
          <w:lang w:eastAsia="zh-CN"/>
        </w:rPr>
      </w:pPr>
      <w:r>
        <w:rPr>
          <w:bCs/>
          <w:sz w:val="20"/>
          <w:lang w:eastAsia="zh-CN"/>
        </w:rPr>
        <w:t>Mungu. Kiebrania. Yehova. (na 'eth) = Yehova mwenyewe.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bCs/>
          <w:sz w:val="20"/>
          <w:lang w:eastAsia="zh-CN"/>
        </w:rPr>
      </w:pPr>
      <w:r>
        <w:rPr>
          <w:bCs/>
          <w:sz w:val="20"/>
          <w:lang w:eastAsia="zh-CN"/>
        </w:rPr>
        <w:t>kelele = sauti.</w:t>
      </w:r>
    </w:p>
    <w:p>
      <w:pPr>
        <w:pStyle w:val="Normal"/>
        <w:rPr/>
      </w:pPr>
      <w:r>
        <w:rPr>
          <w:bCs/>
          <w:sz w:val="20"/>
          <w:lang w:eastAsia="zh-CN"/>
        </w:rPr>
        <w:t>Bruit = uvumi. Bruit ya Ufaransa, sauti, kutoka kwa Breton (Celtic) Bruchellein, kunguruma (kama simba). Linganisha Kigiriki. Bruchao-Mai.</w:t>
      </w:r>
    </w:p>
    <w:p>
      <w:pPr>
        <w:pStyle w:val="Normal"/>
        <w:rPr>
          <w:bCs/>
          <w:sz w:val="20"/>
          <w:lang w:eastAsia="zh-CN"/>
        </w:rPr>
      </w:pPr>
      <w:r>
        <w:rPr>
          <w:bCs/>
          <w:sz w:val="20"/>
          <w:lang w:eastAsia="zh-CN"/>
        </w:rPr>
        <w:t>kaskazini. Linganisha Yeremia 1:15; Yeremia 5:15; Jeremiah 6:22, &amp; c.</w:t>
      </w:r>
    </w:p>
    <w:p>
      <w:pPr>
        <w:pStyle w:val="Normal"/>
        <w:rPr>
          <w:bCs/>
          <w:sz w:val="20"/>
          <w:lang w:eastAsia="zh-CN"/>
        </w:rPr>
      </w:pPr>
      <w:r>
        <w:rPr>
          <w:bCs/>
          <w:sz w:val="20"/>
          <w:lang w:eastAsia="zh-CN"/>
        </w:rPr>
        <w:t>Dragons = jackals.</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sio katika = sio ya.</w:t>
      </w:r>
    </w:p>
    <w:p>
      <w:pPr>
        <w:pStyle w:val="Normal"/>
        <w:rPr/>
      </w:pPr>
      <w:r>
        <w:rPr>
          <w:bCs/>
          <w:sz w:val="20"/>
          <w:lang w:eastAsia="zh-CN"/>
        </w:rPr>
        <w:t>sio. Baadhi ya codices, zilizo na matoleo mawili yaliyochapishwa mapema, Aramaean, Septuagint, Syriac, na Vulgate, soma "wala".</w:t>
      </w:r>
    </w:p>
    <w:p>
      <w:pPr>
        <w:pStyle w:val="Normal"/>
        <w:rPr>
          <w:bCs/>
          <w:sz w:val="20"/>
          <w:lang w:eastAsia="zh-CN"/>
        </w:rPr>
      </w:pPr>
      <w:r>
        <w:rPr>
          <w:bCs/>
          <w:sz w:val="20"/>
          <w:lang w:eastAsia="zh-CN"/>
        </w:rPr>
        <w:t>moja kwa moja = kuanzish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4</w:t>
      </w:r>
    </w:p>
    <w:p>
      <w:pPr>
        <w:pStyle w:val="Normal"/>
        <w:rPr>
          <w:bCs/>
          <w:sz w:val="20"/>
          <w:lang w:eastAsia="zh-CN"/>
        </w:rPr>
      </w:pPr>
      <w:r>
        <w:rPr>
          <w:bCs/>
          <w:sz w:val="20"/>
          <w:lang w:eastAsia="zh-CN"/>
        </w:rPr>
        <w:t>na = in.</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5</w:t>
      </w:r>
    </w:p>
    <w:p>
      <w:pPr>
        <w:pStyle w:val="Normal"/>
        <w:rPr/>
      </w:pPr>
      <w:r>
        <w:rPr>
          <w:bCs/>
          <w:sz w:val="20"/>
          <w:lang w:eastAsia="zh-CN"/>
        </w:rPr>
        <w:t>familia. Codices zingine zinasoma "falme". Linganisha Zaburi 79: 6.</w:t>
      </w:r>
    </w:p>
    <w:p>
      <w:pPr>
        <w:pStyle w:val="Normal"/>
        <w:rPr>
          <w:bCs/>
          <w:sz w:val="20"/>
          <w:lang w:eastAsia="zh-CN"/>
        </w:rPr>
      </w:pPr>
      <w:r>
        <w:rPr>
          <w:bCs/>
          <w:sz w:val="20"/>
          <w:lang w:eastAsia="zh-CN"/>
        </w:rPr>
        <w:t>Jina lako = wewe (msisitizo). Angalia kumbuka kwenye Zaburi 20: 1.</w:t>
      </w:r>
    </w:p>
    <w:p>
      <w:pPr>
        <w:pStyle w:val="Normal"/>
        <w:rPr>
          <w:bCs/>
          <w:sz w:val="20"/>
          <w:lang w:eastAsia="zh-CN"/>
        </w:rPr>
      </w:pPr>
      <w:r>
        <w:rPr>
          <w:bCs/>
          <w:sz w:val="20"/>
          <w:lang w:eastAsia="zh-CN"/>
        </w:rPr>
        <w:t>Sura ya 11</w:t>
      </w:r>
    </w:p>
    <w:p>
      <w:pPr>
        <w:pStyle w:val="Normal"/>
        <w:rPr>
          <w:bCs/>
          <w:sz w:val="20"/>
          <w:lang w:eastAsia="zh-CN"/>
        </w:rPr>
      </w:pPr>
      <w:r>
        <w:rPr>
          <w:bCs/>
          <w:sz w:val="20"/>
          <w:lang w:eastAsia="zh-CN"/>
        </w:rPr>
        <w:t>Mstari wa 1</w:t>
      </w:r>
    </w:p>
    <w:p>
      <w:pPr>
        <w:pStyle w:val="Normal"/>
        <w:rPr/>
      </w:pPr>
      <w:r>
        <w:rPr>
          <w:bCs/>
          <w:sz w:val="20"/>
          <w:lang w:eastAsia="zh-CN"/>
        </w:rPr>
        <w:t>Unabii wa saba wa Jeremiah (tazama maoni ya kitabu kwa Jeremiah).</w:t>
      </w:r>
    </w:p>
    <w:p>
      <w:pPr>
        <w:pStyle w:val="Normal"/>
        <w:rPr>
          <w:bCs/>
          <w:sz w:val="20"/>
          <w:lang w:eastAsia="zh-CN"/>
        </w:rPr>
      </w:pPr>
      <w:r>
        <w:rPr>
          <w:bCs/>
          <w:sz w:val="20"/>
          <w:lang w:eastAsia="zh-CN"/>
        </w:rPr>
        <w:t>neno. Umoja, kuonyesha hii kama unabii maalum.</w:t>
      </w:r>
    </w:p>
    <w:p>
      <w:pPr>
        <w:pStyle w:val="Normal"/>
        <w:rPr>
          <w:bCs/>
          <w:sz w:val="20"/>
          <w:lang w:eastAsia="zh-CN"/>
        </w:rPr>
      </w:pPr>
      <w:r>
        <w:rPr>
          <w:bCs/>
          <w:sz w:val="20"/>
          <w:lang w:eastAsia="zh-CN"/>
        </w:rPr>
        <w:t>Mungu. Kiebrania. Yehova.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pPr>
      <w:r>
        <w:rPr>
          <w:bCs/>
          <w:sz w:val="20"/>
          <w:lang w:eastAsia="zh-CN"/>
        </w:rPr>
        <w:t>maneno. Kwa wingi, kuonyesha matamshi mengi ya "agano hili".</w:t>
      </w:r>
    </w:p>
    <w:p>
      <w:pPr>
        <w:pStyle w:val="Normal"/>
        <w:rPr>
          <w:bCs/>
          <w:sz w:val="20"/>
          <w:lang w:eastAsia="zh-CN"/>
        </w:rPr>
      </w:pPr>
      <w:r>
        <w:rPr>
          <w:bCs/>
          <w:sz w:val="20"/>
          <w:lang w:eastAsia="zh-CN"/>
        </w:rPr>
        <w:t>Agano hili. Agano la zamani la Kutoka lilikuwa limesasishwa mahsusi na Yuda katika siku za Jeremiah, chini ya Yosia, katika mwaka wake wa kumi na nane (2 Wafalme 23: 1-3).</w:t>
      </w:r>
    </w:p>
    <w:p>
      <w:pPr>
        <w:pStyle w:val="Normal"/>
        <w:rPr/>
      </w:pPr>
      <w:r>
        <w:rPr>
          <w:bCs/>
          <w:sz w:val="20"/>
          <w:lang w:eastAsia="zh-CN"/>
        </w:rPr>
        <w:t>Yuda. Imesisitizwa na kumbukumbu inayorudiwa hapa. Linganisha Aya: Jeremiah 11: 2, Yeremia 11: 6, Yeremia 11: 9, Yeremia 2:10, Yeremia 2:12, Yeremia 2:13, Yeremia 2:1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pPr>
      <w:r>
        <w:rPr>
          <w:bCs/>
          <w:sz w:val="20"/>
          <w:lang w:eastAsia="zh-CN"/>
        </w:rPr>
        <w:t>Bwana Mungu wa Israeli. Kichwa hiki kinatokea katika Jeremiah mara kumi na nne (Yeremia 11: 3; Yeremia 13:12; Jeremiah 21: 4; Jeremiah 23: 2; Jeremia 24: 5; Jeremiah 25:15; Jeremiah 30: 2; Jeremiah 32:36; Jeremiah 33 : 4; Jeremiah 34: 2, Jeremiah 34:13; Yeremia 37: 7; Jeremiah 42: 9; Jeremiah 45: 2).</w:t>
      </w:r>
    </w:p>
    <w:p>
      <w:pPr>
        <w:pStyle w:val="Normal"/>
        <w:rPr>
          <w:bCs/>
          <w:sz w:val="20"/>
          <w:lang w:eastAsia="zh-CN"/>
        </w:rPr>
      </w:pPr>
      <w:r>
        <w:rPr>
          <w:bCs/>
          <w:sz w:val="20"/>
          <w:lang w:eastAsia="zh-CN"/>
        </w:rPr>
        <w:t>Mungu. Kiebrania. Yehova. App-4.</w:t>
      </w:r>
    </w:p>
    <w:p>
      <w:pPr>
        <w:pStyle w:val="Normal"/>
        <w:rPr>
          <w:bCs/>
          <w:sz w:val="20"/>
          <w:lang w:eastAsia="zh-CN"/>
        </w:rPr>
      </w:pPr>
      <w:r>
        <w:rPr>
          <w:bCs/>
          <w:sz w:val="20"/>
          <w:lang w:eastAsia="zh-CN"/>
        </w:rPr>
        <w:t>Mungu. Kiebrania. Elohim.</w:t>
      </w:r>
    </w:p>
    <w:p>
      <w:pPr>
        <w:pStyle w:val="Normal"/>
        <w:rPr/>
      </w:pPr>
      <w:r>
        <w:rPr>
          <w:bCs/>
          <w:sz w:val="20"/>
          <w:lang w:eastAsia="zh-CN"/>
        </w:rPr>
        <w:t>Israeli. Bado inatumika kwa Yuda kama inawakilisha taifa zima. Angalia kumbuka kwenye 1 Wafalme 12:17.</w:t>
      </w:r>
    </w:p>
    <w:p>
      <w:pPr>
        <w:pStyle w:val="Normal"/>
        <w:rPr>
          <w:bCs/>
          <w:sz w:val="20"/>
          <w:lang w:eastAsia="zh-CN"/>
        </w:rPr>
      </w:pPr>
      <w:r>
        <w:rPr>
          <w:bCs/>
          <w:sz w:val="20"/>
          <w:lang w:eastAsia="zh-CN"/>
        </w:rPr>
        <w:t>Alaaniwe mtu, &amp; c. Kumbukumbu ya Pentateuch (Kumbukumbu la Torati 27:2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katika siku. Tazama APP-18.</w:t>
      </w:r>
    </w:p>
    <w:p>
      <w:pPr>
        <w:pStyle w:val="Normal"/>
        <w:rPr/>
      </w:pPr>
      <w:r>
        <w:rPr>
          <w:bCs/>
          <w:sz w:val="20"/>
          <w:lang w:eastAsia="zh-CN"/>
        </w:rPr>
        <w:t>Kutoka kwa tanuru ya chuma. Rejea kwa Pentateuch (Kumbukumbu la Torati 4:20).</w:t>
      </w:r>
    </w:p>
    <w:p>
      <w:pPr>
        <w:pStyle w:val="Normal"/>
        <w:rPr/>
      </w:pPr>
      <w:r>
        <w:rPr>
          <w:bCs/>
          <w:sz w:val="20"/>
          <w:lang w:eastAsia="zh-CN"/>
        </w:rPr>
        <w:t>Obey = sikia, na beth (= b) = sikiliza au uhudhurie.</w:t>
      </w:r>
    </w:p>
    <w:p>
      <w:pPr>
        <w:pStyle w:val="Normal"/>
        <w:rPr>
          <w:bCs/>
          <w:sz w:val="20"/>
          <w:lang w:eastAsia="zh-CN"/>
        </w:rPr>
      </w:pPr>
      <w:r>
        <w:rPr>
          <w:bCs/>
          <w:sz w:val="20"/>
          <w:lang w:eastAsia="zh-CN"/>
        </w:rPr>
        <w:t>Kutii sauti yangu. Rejea kwa Pentateuch (Kutoka 15:26). APP-92.</w:t>
      </w:r>
    </w:p>
    <w:p>
      <w:pPr>
        <w:pStyle w:val="Normal"/>
        <w:rPr>
          <w:bCs/>
          <w:sz w:val="20"/>
          <w:lang w:eastAsia="zh-CN"/>
        </w:rPr>
      </w:pPr>
      <w:r>
        <w:rPr>
          <w:bCs/>
          <w:sz w:val="20"/>
          <w:lang w:eastAsia="zh-CN"/>
        </w:rPr>
        <w:t>Them: i.e. "maneno" ya Yeremia 11: 3.</w:t>
      </w:r>
    </w:p>
    <w:p>
      <w:pPr>
        <w:pStyle w:val="Normal"/>
        <w:rPr>
          <w:bCs/>
          <w:sz w:val="20"/>
          <w:lang w:eastAsia="zh-CN"/>
        </w:rPr>
      </w:pPr>
      <w:r>
        <w:rPr>
          <w:bCs/>
          <w:sz w:val="20"/>
          <w:lang w:eastAsia="zh-CN"/>
        </w:rPr>
        <w:t>Nitakuwa Mungu wako. Rejea kwa Pentateuch (Mambo ya Walawi 26: 3-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pPr>
      <w:r>
        <w:rPr>
          <w:bCs/>
          <w:sz w:val="20"/>
          <w:lang w:eastAsia="zh-CN"/>
        </w:rPr>
        <w:t>kiapo ambacho nimeapa. Rejea kwa Pentateuch (Kumbukumbu la Torati 7:12).</w:t>
      </w:r>
    </w:p>
    <w:p>
      <w:pPr>
        <w:pStyle w:val="Normal"/>
        <w:rPr/>
      </w:pPr>
      <w:r>
        <w:rPr>
          <w:bCs/>
          <w:sz w:val="20"/>
          <w:lang w:eastAsia="zh-CN"/>
        </w:rPr>
        <w:t>Ardhi inapita na maziwa na asali. Rejea ya Pentateuch (Kutoka 3: 8, Kutoka 3:17; Kutoka 13: 5; Kutoka 33: 3 .Levitics 20:24 .Numbers 13:27; Hesabu 14: 8; Hesabu 16:13, Hesabu 16:14 .Deuteronomy 6: 3; Kumbukumbu la Torati 11: 9; Kumbukumbu la Torati 26: 9, Kumbukumbu la Torati 26:15; Kumbukumbu la Torati 27: 3; Kumbukumbu la Torati 31:20). Nje ya pent, hupatikana tu katika Joshua 5: 6. Joshua 11: 4; Jos 32:22; na Ezekieli 20: 6, Ezekieli 20:15; Ezekieli 25: 4). APP-92.</w:t>
      </w:r>
    </w:p>
    <w:p>
      <w:pPr>
        <w:pStyle w:val="Normal"/>
        <w:rPr/>
      </w:pPr>
      <w:r>
        <w:rPr>
          <w:bCs/>
          <w:sz w:val="20"/>
          <w:lang w:eastAsia="zh-CN"/>
        </w:rPr>
        <w:t>Basi iwe hivyo, Ee Bwana. Rejea kwa Pentateuch (Kumbukumbu la Torati 27: 15-26: Neno moja). APP-9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katika miji, &amp; c. Linganisha Yeremia 2:28, na Yeremia 11: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pPr>
      <w:r>
        <w:rPr>
          <w:bCs/>
          <w:sz w:val="20"/>
          <w:lang w:eastAsia="zh-CN"/>
        </w:rPr>
        <w:t>Kuongezeka mapema, &amp; c. Angalia Kumbuka juu ya Yeremia 7: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mawazo = ukaidi.</w:t>
      </w:r>
    </w:p>
    <w:p>
      <w:pPr>
        <w:pStyle w:val="Normal"/>
        <w:rPr>
          <w:bCs/>
          <w:sz w:val="20"/>
          <w:lang w:eastAsia="zh-CN"/>
        </w:rPr>
      </w:pPr>
      <w:r>
        <w:rPr>
          <w:bCs/>
          <w:sz w:val="20"/>
          <w:lang w:eastAsia="zh-CN"/>
        </w:rPr>
        <w:t>Ubaya. Kiebrania. ra'a '.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uovu. Kiebrania. 'Avah. APP-44.</w:t>
      </w:r>
    </w:p>
    <w:p>
      <w:pPr>
        <w:pStyle w:val="Normal"/>
        <w:rPr>
          <w:bCs/>
          <w:sz w:val="20"/>
          <w:lang w:eastAsia="zh-CN"/>
        </w:rPr>
      </w:pPr>
      <w:r>
        <w:rPr>
          <w:bCs/>
          <w:sz w:val="20"/>
          <w:lang w:eastAsia="zh-CN"/>
        </w:rPr>
        <w:t>akaenda = wamekwenda.</w:t>
      </w:r>
    </w:p>
    <w:p>
      <w:pPr>
        <w:pStyle w:val="Normal"/>
        <w:rPr>
          <w:bCs/>
          <w:sz w:val="20"/>
          <w:lang w:eastAsia="zh-CN"/>
        </w:rPr>
      </w:pPr>
      <w:r>
        <w:rPr>
          <w:bCs/>
          <w:sz w:val="20"/>
          <w:lang w:eastAsia="zh-CN"/>
        </w:rPr>
        <w:t>Nyumba ya Israeli. Angalia kumbuka kwenye Jeremiah 2: 4.</w:t>
      </w:r>
    </w:p>
    <w:p>
      <w:pPr>
        <w:pStyle w:val="Normal"/>
        <w:rPr>
          <w:bCs/>
          <w:sz w:val="20"/>
          <w:lang w:eastAsia="zh-CN"/>
        </w:rPr>
      </w:pPr>
      <w:r>
        <w:rPr>
          <w:bCs/>
          <w:sz w:val="20"/>
          <w:lang w:eastAsia="zh-CN"/>
        </w:rPr>
        <w:t>Nyumba ya Yuda. Angalia kumbuka kwenye Jeremiah 3: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pPr>
      <w:r>
        <w:rPr>
          <w:bCs/>
          <w:sz w:val="20"/>
          <w:lang w:eastAsia="zh-CN"/>
        </w:rPr>
        <w:t>Tazama. Kielelezo cha asterismos ya hotuba.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Nenda, na kulia, &amp; c. Kumbukumbu ya pentateuch (Kumbukumbu la Torati 32:37, Kumbukumbu la Torati 32:38).</w:t>
      </w:r>
    </w:p>
    <w:p>
      <w:pPr>
        <w:pStyle w:val="Normal"/>
        <w:rPr/>
      </w:pPr>
      <w:r>
        <w:rPr>
          <w:bCs/>
          <w:sz w:val="20"/>
          <w:lang w:eastAsia="zh-CN"/>
        </w:rPr>
        <w:t>Shida. Neno moja kama uovu (aya: Yeremia 11: 8, Yeremia 11:15, Yeremia 11:17). Kwa hivyo katika Yeremia 11: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pPr>
      <w:r>
        <w:rPr>
          <w:bCs/>
          <w:sz w:val="20"/>
          <w:lang w:eastAsia="zh-CN"/>
        </w:rPr>
        <w:t>kitu cha aibu. Kiebrania "aibu": iliyowekwa na takwimu ya metonymy ya hotuba (ya athari), kwa sanamu ambayo ilikuwa sababu ya aibu. Linganisha Jeremiah 3:2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pPr>
      <w:r>
        <w:rPr>
          <w:bCs/>
          <w:sz w:val="20"/>
          <w:lang w:eastAsia="zh-CN"/>
        </w:rPr>
        <w:t>Usiombe, &amp; c. Rejea kwa Pentateuch (Ex, Jeremiah 32:10). Linganisha Yeremia 7:16; Jeremiah 14:11. APP-92.</w:t>
      </w:r>
    </w:p>
    <w:p>
      <w:pPr>
        <w:pStyle w:val="Normal"/>
        <w:rPr>
          <w:bCs/>
          <w:sz w:val="20"/>
          <w:lang w:eastAsia="zh-CN"/>
        </w:rPr>
      </w:pPr>
      <w:r>
        <w:rPr>
          <w:bCs/>
          <w:sz w:val="20"/>
          <w:lang w:eastAsia="zh-CN"/>
        </w:rPr>
        <w:t>kwa. Baadhi ya codices, na toleo moja lililochapishwa mapema, Aramaean, Septuagint, Syriac, na Vulgate, walisoma "wakati wa", kama ilivyo kwa Yeremia 11: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pPr>
      <w:r>
        <w:rPr>
          <w:bCs/>
          <w:sz w:val="20"/>
          <w:lang w:eastAsia="zh-CN"/>
        </w:rPr>
        <w:t>Mwili Mtakatifu: i.e. dhabihu. Linganisha Yeremia 7:21 .Haggai 2:12. Septuagint inasoma, "Je! Ahadi (au litani) na mwili mtakatifu", &amp; c.</w:t>
      </w:r>
    </w:p>
    <w:p>
      <w:pPr>
        <w:pStyle w:val="Normal"/>
        <w:rPr/>
      </w:pPr>
      <w:r>
        <w:rPr>
          <w:bCs/>
          <w:sz w:val="20"/>
          <w:lang w:eastAsia="zh-CN"/>
        </w:rPr>
        <w:t>imepitishwa kutoka kwako? = kuchukua mbali na wewe [uovu wako]? Au, uondoe uovu wako (i.e. msiba)?</w:t>
      </w:r>
    </w:p>
    <w:p>
      <w:pPr>
        <w:pStyle w:val="Normal"/>
        <w:rPr/>
      </w:pPr>
      <w:r>
        <w:rPr>
          <w:bCs/>
          <w:sz w:val="20"/>
          <w:lang w:eastAsia="zh-CN"/>
        </w:rPr>
        <w:t>Basi unafurahi zaidi: i.e. ikiwa ibada ya uwongo kama hiyo itaondoa msiba wako, basi utafurahi; Lakini hii haikuwezek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Mti wa mizeituni. Alama ya haki za kidini za Israeli. Angalia Kumbuka juu ya Waamuzi 9: 8-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pPr>
      <w:r>
        <w:rPr>
          <w:bCs/>
          <w:sz w:val="20"/>
          <w:lang w:eastAsia="zh-CN"/>
        </w:rPr>
        <w:t>Bwana wa majeshi. Angalia kumbuka kwenye Jeremiah 6: 6. 1 Samweli 1: 3.</w:t>
      </w:r>
    </w:p>
    <w:p>
      <w:pPr>
        <w:pStyle w:val="Normal"/>
        <w:rPr>
          <w:bCs/>
          <w:sz w:val="20"/>
          <w:lang w:eastAsia="zh-CN"/>
        </w:rPr>
      </w:pPr>
      <w:r>
        <w:rPr>
          <w:bCs/>
          <w:sz w:val="20"/>
          <w:lang w:eastAsia="zh-CN"/>
        </w:rPr>
        <w:t>Imefanywa = Imefany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amepewa = alitoa. Jeremiah aina ya Masihi. Tazama APP-85.</w:t>
      </w:r>
    </w:p>
    <w:p>
      <w:pPr>
        <w:pStyle w:val="Normal"/>
        <w:rPr>
          <w:bCs/>
          <w:sz w:val="20"/>
          <w:lang w:eastAsia="zh-CN"/>
        </w:rPr>
      </w:pPr>
      <w:r>
        <w:rPr>
          <w:bCs/>
          <w:sz w:val="20"/>
          <w:lang w:eastAsia="zh-CN"/>
        </w:rPr>
        <w:t>kujua = aliju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bCs/>
          <w:sz w:val="20"/>
          <w:lang w:eastAsia="zh-CN"/>
        </w:rPr>
      </w:pPr>
      <w:r>
        <w:rPr>
          <w:bCs/>
          <w:sz w:val="20"/>
          <w:lang w:eastAsia="zh-CN"/>
        </w:rPr>
        <w:t>kama mwana -kondoo. Tazama APP-85.</w:t>
      </w:r>
    </w:p>
    <w:p>
      <w:pPr>
        <w:pStyle w:val="Normal"/>
        <w:rPr/>
      </w:pPr>
      <w:r>
        <w:rPr>
          <w:bCs/>
          <w:sz w:val="20"/>
          <w:lang w:eastAsia="zh-CN"/>
        </w:rPr>
        <w:t>kusema. Kumbuka takwimu ya hotuba. Ellipsis (APP-6), mara kwa mara na kitenzi hiki. Tazama maelezo kwenye PSA_109: 5; Zaburi 109: 6; Zaburi 144: 12, &amp; c.</w:t>
      </w:r>
    </w:p>
    <w:p>
      <w:pPr>
        <w:pStyle w:val="Normal"/>
        <w:rPr/>
      </w:pPr>
      <w:r>
        <w:rPr>
          <w:bCs/>
          <w:sz w:val="20"/>
          <w:lang w:eastAsia="zh-CN"/>
        </w:rPr>
        <w:t>mti na matunda yake. Kiebrania "sahani katika chakula chake". Kielelezo cha hypallage ya hotuba (APP-6), kwa chakula kwenye sahani yake.</w:t>
      </w:r>
    </w:p>
    <w:p>
      <w:pPr>
        <w:pStyle w:val="Normal"/>
        <w:rPr/>
      </w:pPr>
      <w:r>
        <w:rPr>
          <w:bCs/>
          <w:sz w:val="20"/>
          <w:lang w:eastAsia="zh-CN"/>
        </w:rPr>
        <w:t>kutoka nchi ya walio hai. Jeremiah aina ya Kristo. Tazama Isaya 53: 8 na APP-8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Triest reins na moyo. Linganisha Yeremia 11:20; Jeremiah 17:10; Jeremiah 20:12. Kupatikana mahali pengine tu katika Zaburi 7: 9; Zaburi 26: 2. Tazama APP-8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ya = kuhusu.</w:t>
      </w:r>
    </w:p>
    <w:p>
      <w:pPr>
        <w:pStyle w:val="Normal"/>
        <w:rPr>
          <w:bCs/>
          <w:sz w:val="20"/>
          <w:lang w:eastAsia="zh-CN"/>
        </w:rPr>
      </w:pPr>
      <w:r>
        <w:rPr>
          <w:bCs/>
          <w:sz w:val="20"/>
          <w:lang w:eastAsia="zh-CN"/>
        </w:rPr>
        <w:t>Wanaume. Kiebrania. Wingi wa 'enosh. APP-14.</w:t>
      </w:r>
    </w:p>
    <w:p>
      <w:pPr>
        <w:pStyle w:val="Normal"/>
        <w:rPr/>
      </w:pPr>
      <w:r>
        <w:rPr>
          <w:bCs/>
          <w:sz w:val="20"/>
          <w:lang w:eastAsia="zh-CN"/>
        </w:rPr>
        <w:t>tafuta = wanatafuta.</w:t>
      </w:r>
    </w:p>
    <w:p>
      <w:pPr>
        <w:pStyle w:val="Normal"/>
        <w:rPr/>
      </w:pPr>
      <w:r>
        <w:rPr>
          <w:bCs/>
          <w:sz w:val="20"/>
          <w:lang w:eastAsia="zh-CN"/>
        </w:rPr>
        <w:t>maisha yako = roho yako. Kiebrania. nephesh.</w:t>
      </w:r>
    </w:p>
    <w:p>
      <w:pPr>
        <w:pStyle w:val="Normal"/>
        <w:rPr>
          <w:bCs/>
          <w:sz w:val="20"/>
          <w:lang w:eastAsia="zh-CN"/>
        </w:rPr>
      </w:pPr>
      <w:r>
        <w:rPr>
          <w:bCs/>
          <w:sz w:val="20"/>
          <w:lang w:eastAsia="zh-CN"/>
        </w:rPr>
        <w:t>mkono. Codices zingine, zilizo na matoleo mawili yaliyochapishwa mapema, Septuagint, Syriac, na Vulgate, soma "Mikon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pPr>
      <w:r>
        <w:rPr>
          <w:bCs/>
          <w:sz w:val="20"/>
          <w:lang w:eastAsia="zh-CN"/>
        </w:rPr>
        <w:t>Adhabu = tembele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Ubaya. Kiebrania. ra'a '. APP-44.</w:t>
      </w:r>
    </w:p>
    <w:p>
      <w:pPr>
        <w:pStyle w:val="Normal"/>
        <w:rPr>
          <w:bCs/>
          <w:sz w:val="20"/>
          <w:lang w:eastAsia="zh-CN"/>
        </w:rPr>
      </w:pPr>
      <w:r>
        <w:rPr>
          <w:bCs/>
          <w:sz w:val="20"/>
          <w:lang w:eastAsia="zh-CN"/>
        </w:rPr>
        <w:t>mwaka wa ziara yao. Tazama barua kwenye Jeremiah 8: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Sura ya 12</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Haki, &amp; c. Kielelezo cha synchoresis ya hotuba. APP-6.</w:t>
      </w:r>
    </w:p>
    <w:p>
      <w:pPr>
        <w:pStyle w:val="Normal"/>
        <w:rPr>
          <w:bCs/>
          <w:sz w:val="20"/>
          <w:lang w:eastAsia="zh-CN"/>
        </w:rPr>
      </w:pPr>
      <w:r>
        <w:rPr>
          <w:bCs/>
          <w:sz w:val="20"/>
          <w:lang w:eastAsia="zh-CN"/>
        </w:rPr>
        <w:t>Bwana. Kiebrania. Yehova. App-4. "Kwa hivyo." Takwimu za erotesis ya hotuba.</w:t>
      </w:r>
    </w:p>
    <w:p>
      <w:pPr>
        <w:pStyle w:val="Normal"/>
        <w:rPr/>
      </w:pPr>
      <w:r>
        <w:rPr>
          <w:bCs/>
          <w:sz w:val="20"/>
          <w:lang w:eastAsia="zh-CN"/>
        </w:rPr>
        <w:t>waovu = sheria. Kiebrania. rasha '. APP-44. kushughulika sana. Kielelezo cha polyptoton ya hotuba. Kiebrania ni wasaliti wa udanganyifu = ni wasaliti kabis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karibu. Anathoth ilikuwa mji wa makuhani.</w:t>
      </w:r>
    </w:p>
    <w:p>
      <w:pPr>
        <w:pStyle w:val="Normal"/>
        <w:rPr/>
      </w:pPr>
      <w:r>
        <w:rPr>
          <w:bCs/>
          <w:sz w:val="20"/>
          <w:lang w:eastAsia="zh-CN"/>
        </w:rPr>
        <w:t>mdomo. Kuweka na takwimu ya metonymy ya hotuba (ya sababu), kwa maneno yaliyotamkwa nayo.</w:t>
      </w:r>
    </w:p>
    <w:p>
      <w:pPr>
        <w:pStyle w:val="Normal"/>
        <w:rPr>
          <w:bCs/>
          <w:sz w:val="20"/>
          <w:lang w:eastAsia="zh-CN"/>
        </w:rPr>
      </w:pPr>
      <w:r>
        <w:rPr>
          <w:bCs/>
          <w:sz w:val="20"/>
          <w:lang w:eastAsia="zh-CN"/>
        </w:rPr>
        <w:t>Reins = figo. Kuwekwa na takwimu ya metonymy ya hotuba (ya somo), APP-6, kwa his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Jitayarishe = Tenganisha, au To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Muda gani. . . ? Kielelezo cha erotesis ya hotuba.</w:t>
      </w:r>
    </w:p>
    <w:p>
      <w:pPr>
        <w:pStyle w:val="Normal"/>
        <w:rPr>
          <w:bCs/>
          <w:sz w:val="20"/>
          <w:lang w:eastAsia="zh-CN"/>
        </w:rPr>
      </w:pPr>
      <w:r>
        <w:rPr>
          <w:bCs/>
          <w:sz w:val="20"/>
          <w:lang w:eastAsia="zh-CN"/>
        </w:rPr>
        <w:t>Uovu = Uhalifu. Kiebrania. rasha '.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Kuaminika = Confidedst. Kiebrania. Batah. APP-69.</w:t>
      </w:r>
    </w:p>
    <w:p>
      <w:pPr>
        <w:pStyle w:val="Normal"/>
        <w:rPr/>
      </w:pPr>
      <w:r>
        <w:rPr>
          <w:bCs/>
          <w:sz w:val="20"/>
          <w:lang w:eastAsia="zh-CN"/>
        </w:rPr>
        <w:t>uvimbe. Kiburi cha Kiebrania. Kuwekwa na takwimu ya metonymy ya hotuba (ya adjunct), kwa wanyama wenye kiburi katika ardhi ya chini ya ukingo wa Yordani. Tazama Jeremiah 49:19; Jeremiah 50:44, na kulinganisha Ayubu 41:3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inaitwa = inaitwa kwa sauti kub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mpendwa sana. Upendo wa Kiebrania. Kuwekwa na takwimu ya metonymy ya hotuba (ya adjunct), kwa mtu anayependwa.</w:t>
      </w:r>
    </w:p>
    <w:p>
      <w:pPr>
        <w:pStyle w:val="Normal"/>
        <w:rPr/>
      </w:pPr>
      <w:r>
        <w:rPr>
          <w:bCs/>
          <w:sz w:val="20"/>
          <w:lang w:eastAsia="zh-CN"/>
        </w:rPr>
        <w:t>Roho yangu = mimi mwenyewe (msisitizo). Kiebrania. nephesh. APP-13. Kielelezo cha anthropopatheia ya hotu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IS = ni ku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Ndege aliyetajwa = ndege wa mawind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pPr>
      <w:r>
        <w:rPr>
          <w:bCs/>
          <w:sz w:val="20"/>
          <w:lang w:eastAsia="zh-CN"/>
        </w:rPr>
        <w:t>wachungaji. Kutumika kwa watawala. Tazama barua kwenye Jer 2:80; Jeremiah 3:15.</w:t>
      </w:r>
    </w:p>
    <w:p>
      <w:pPr>
        <w:pStyle w:val="Normal"/>
        <w:rPr>
          <w:bCs/>
          <w:sz w:val="20"/>
          <w:lang w:eastAsia="zh-CN"/>
        </w:rPr>
      </w:pPr>
      <w:r>
        <w:rPr>
          <w:bCs/>
          <w:sz w:val="20"/>
          <w:lang w:eastAsia="zh-CN"/>
        </w:rPr>
        <w:t>Sehemu yangu. Codex moja (Dk. Ginsburg's "G. 1") inasoma "milki yangu".</w:t>
      </w:r>
    </w:p>
    <w:p>
      <w:pPr>
        <w:pStyle w:val="Normal"/>
        <w:rPr/>
      </w:pPr>
      <w:r>
        <w:rPr>
          <w:bCs/>
          <w:sz w:val="20"/>
          <w:lang w:eastAsia="zh-CN"/>
        </w:rPr>
        <w:t>sehemu ya kupendeza. Sehemu ya Kiebrania ya hamu = sehemu yangu inayotak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mtu. Kiebrania. Ish. APP-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juu = mashuhur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pPr>
      <w:r>
        <w:rPr>
          <w:bCs/>
          <w:sz w:val="20"/>
          <w:lang w:eastAsia="zh-CN"/>
        </w:rPr>
        <w:t>lakini. Baadhi ya codices, zilizo na matoleo matatu yaliyochapishwa mapema, Syriac, na Vulgate, soma "lakini" katika maandishi.</w:t>
      </w:r>
    </w:p>
    <w:p>
      <w:pPr>
        <w:pStyle w:val="Normal"/>
        <w:rPr>
          <w:bCs/>
          <w:sz w:val="20"/>
          <w:lang w:eastAsia="zh-CN"/>
        </w:rPr>
      </w:pPr>
      <w:r>
        <w:rPr>
          <w:bCs/>
          <w:sz w:val="20"/>
          <w:lang w:eastAsia="zh-CN"/>
        </w:rPr>
        <w:t>mapato = maza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majirani. Misiri, Edomu, Philistia, Amnion, na Moabu.</w:t>
      </w:r>
    </w:p>
    <w:p>
      <w:pPr>
        <w:pStyle w:val="Normal"/>
        <w:rPr/>
      </w:pPr>
      <w:r>
        <w:rPr>
          <w:bCs/>
          <w:sz w:val="20"/>
          <w:lang w:eastAsia="zh-CN"/>
        </w:rPr>
        <w:t>kurithi. Rejea kwa Pentateuch (Kutoka 32:13). APP-9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Them. Toleo lililoidhinishwa 1611 linaacha neno hili.</w:t>
      </w:r>
    </w:p>
    <w:p>
      <w:pPr>
        <w:pStyle w:val="Normal"/>
        <w:rPr>
          <w:bCs/>
          <w:sz w:val="20"/>
          <w:lang w:eastAsia="zh-CN"/>
        </w:rPr>
      </w:pPr>
      <w:r>
        <w:rPr>
          <w:bCs/>
          <w:sz w:val="20"/>
          <w:lang w:eastAsia="zh-CN"/>
        </w:rPr>
        <w:t>Kila mtu. Kiebrania. Ish. APP-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kama = kulingana na.</w:t>
      </w:r>
    </w:p>
    <w:p>
      <w:pPr>
        <w:pStyle w:val="Normal"/>
        <w:rPr>
          <w:bCs/>
          <w:sz w:val="20"/>
          <w:lang w:eastAsia="zh-CN"/>
        </w:rPr>
      </w:pPr>
      <w:r>
        <w:rPr>
          <w:bCs/>
          <w:sz w:val="20"/>
          <w:lang w:eastAsia="zh-CN"/>
        </w:rPr>
        <w:t>Imejengwa = kujengwa upya. Angalia kumbuka kwenye nambari 13:2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bCs/>
          <w:sz w:val="20"/>
          <w:lang w:eastAsia="zh-CN"/>
        </w:rPr>
      </w:pPr>
      <w:r>
        <w:rPr>
          <w:bCs/>
          <w:sz w:val="20"/>
          <w:lang w:eastAsia="zh-CN"/>
        </w:rPr>
        <w:t>kutii = kusikia.</w:t>
      </w:r>
    </w:p>
    <w:p>
      <w:pPr>
        <w:pStyle w:val="Normal"/>
        <w:rPr/>
      </w:pPr>
      <w:r>
        <w:rPr>
          <w:bCs/>
          <w:sz w:val="20"/>
          <w:lang w:eastAsia="zh-CN"/>
        </w:rPr>
        <w:t>asema Bwana = [ni] ukumbi wa Yehova. 7-13. Watu wapendwa. Wenyewe. 14-17. Watu wapendwa. Maadui zao.</w:t>
      </w:r>
    </w:p>
    <w:p>
      <w:pPr>
        <w:pStyle w:val="Normal"/>
        <w:rPr>
          <w:rFonts w:eastAsia="Times New Roman"/>
          <w:b/>
          <w:b/>
          <w:sz w:val="20"/>
          <w:lang w:eastAsia="zh-CN"/>
        </w:rPr>
      </w:pPr>
      <w:r>
        <w:rPr>
          <w:rFonts w:eastAsia="Times New Roman"/>
          <w:b/>
          <w:sz w:val="20"/>
          <w:lang w:eastAsia="zh-CN"/>
        </w:rPr>
        <w:t xml:space="preserve"> </w:t>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25"/>
      <w:headerReference w:type="default" r:id="rId26"/>
      <w:headerReference w:type="first" r:id="rId2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eremia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05.html" TargetMode="External"/><Relationship Id="rId6" Type="http://schemas.openxmlformats.org/officeDocument/2006/relationships/hyperlink" Target="http://kiswahili.ccg.org/weblibs/study_papers/P235.html" TargetMode="External"/><Relationship Id="rId7" Type="http://schemas.openxmlformats.org/officeDocument/2006/relationships/hyperlink" Target="http://kiswahili.ccg.org/weblibs/study_papers/P133.html" TargetMode="External"/><Relationship Id="rId8" Type="http://schemas.openxmlformats.org/officeDocument/2006/relationships/hyperlink" Target="http://kiswahili.ccg.org/weblibs/study_papers/P235.html" TargetMode="External"/><Relationship Id="rId9" Type="http://schemas.openxmlformats.org/officeDocument/2006/relationships/hyperlink" Target="http://kiswahili.ccg.org/weblibs/study_papers/P076C.html" TargetMode="External"/><Relationship Id="rId10" Type="http://schemas.openxmlformats.org/officeDocument/2006/relationships/hyperlink" Target="http://kiswahili.ccg.org/weblibs/study_papers/P039.html" TargetMode="External"/><Relationship Id="rId11" Type="http://schemas.openxmlformats.org/officeDocument/2006/relationships/hyperlink" Target="http://kiswahili.ccg.org/weblibs/study_papers/P235.html" TargetMode="External"/><Relationship Id="rId12" Type="http://schemas.openxmlformats.org/officeDocument/2006/relationships/hyperlink" Target="http://kiswahili.ccg.org/weblibs/study_papers/P134.html" TargetMode="External"/><Relationship Id="rId13" Type="http://schemas.openxmlformats.org/officeDocument/2006/relationships/hyperlink" Target="http://kiswahili.ccg.org/weblibs/study_papers/P002.html" TargetMode="External"/><Relationship Id="rId14" Type="http://schemas.openxmlformats.org/officeDocument/2006/relationships/hyperlink" Target="http://kiswahili.ccg.org/weblibs/study_papers/P001.html" TargetMode="External"/><Relationship Id="rId15" Type="http://schemas.openxmlformats.org/officeDocument/2006/relationships/hyperlink" Target="http://kiswahili.ccg.org/weblibs/study_papers/F042.html" TargetMode="External"/><Relationship Id="rId16" Type="http://schemas.openxmlformats.org/officeDocument/2006/relationships/hyperlink" Target="http://kiswahili.ccg.org/weblibs/study_papers/F043.html" TargetMode="External"/><Relationship Id="rId17" Type="http://schemas.openxmlformats.org/officeDocument/2006/relationships/hyperlink" Target="http://kiswahili.ccg.org/weblibs/study_papers/F066v.html" TargetMode="External"/><Relationship Id="rId18" Type="http://schemas.openxmlformats.org/officeDocument/2006/relationships/hyperlink" Target="http://kiswahili.ccg.org/weblibs/study_papers/P152.html" TargetMode="External"/><Relationship Id="rId19" Type="http://schemas.openxmlformats.org/officeDocument/2006/relationships/hyperlink" Target="http://kiswahili.ccg.org/weblibs/study_papers/F066v.html" TargetMode="External"/><Relationship Id="rId20" Type="http://schemas.openxmlformats.org/officeDocument/2006/relationships/hyperlink" Target="http://kiswahili.ccg.org/weblibs/study_papers/P152.html" TargetMode="External"/><Relationship Id="rId21" Type="http://schemas.openxmlformats.org/officeDocument/2006/relationships/hyperlink" Target="http://kiswahili.ccg.org/weblibs/study_papers/P156.html" TargetMode="External"/><Relationship Id="rId22" Type="http://schemas.openxmlformats.org/officeDocument/2006/relationships/hyperlink" Target="http://kiswahili.ccg.org/weblibs/study_papers/P044.html" TargetMode="External"/><Relationship Id="rId23" Type="http://schemas.openxmlformats.org/officeDocument/2006/relationships/hyperlink" Target="http://kiswahili.ccg.org/weblibs/study_papers/P143.html" TargetMode="External"/><Relationship Id="rId24" Type="http://schemas.openxmlformats.org/officeDocument/2006/relationships/hyperlink" Target="http://kiswahili.ccg.org/weblibs/study_papers/P235.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06:54:00Z</dcterms:created>
  <dc:creator>Wade Cox</dc:creator>
  <dc:description/>
  <cp:keywords/>
  <dc:language>en-US</dc:language>
  <cp:lastModifiedBy>Denise Sostaric</cp:lastModifiedBy>
  <cp:lastPrinted>2003-03-01T10:05:00Z</cp:lastPrinted>
  <dcterms:modified xsi:type="dcterms:W3CDTF">2023-11-07T03:04:00Z</dcterms:modified>
  <cp:revision>8</cp:revision>
  <dc:subject/>
  <dc:title>Maoni juu ya Yeremia Sehemu ya 3[F024iii]</dc:title>
</cp:coreProperties>
</file>