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3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pPr>
      <w:r>
        <w:rPr/>
        <w:t>Chanzo cha Siku ya Krismasi na Pasaka</w:t>
      </w:r>
    </w:p>
    <w:p>
      <w:pPr>
        <w:pStyle w:val="Normal"/>
        <w:spacing w:before="0" w:after="60"/>
        <w:jc w:val="center"/>
        <w:rPr>
          <w:rFonts w:ascii="Arial" w:hAnsi="Arial" w:cs="Arial"/>
          <w:sz w:val="12"/>
        </w:rPr>
      </w:pPr>
      <w:r>
        <w:rPr>
          <w:rFonts w:cs="Arial" w:ascii="Arial" w:hAnsi="Arial"/>
          <w:sz w:val="12"/>
        </w:rPr>
      </w:r>
    </w:p>
    <w:p>
      <w:pPr>
        <w:pStyle w:val="Normal"/>
        <w:jc w:val="center"/>
        <w:rPr>
          <w:sz w:val="18"/>
        </w:rPr>
      </w:pPr>
      <w:r>
        <w:rPr>
          <w:sz w:val="18"/>
        </w:rPr>
        <w:t>(Toleo 2.0 19980117-20071215-20081215)</w:t>
      </w:r>
    </w:p>
    <w:p>
      <w:pPr>
        <w:pStyle w:val="Normal"/>
        <w:rPr>
          <w:sz w:val="18"/>
        </w:rPr>
      </w:pPr>
      <w:r>
        <w:rPr>
          <w:sz w:val="18"/>
        </w:rPr>
      </w:r>
    </w:p>
    <w:p>
      <w:pPr>
        <w:pStyle w:val="Normal"/>
        <w:rPr/>
      </w:pPr>
      <w:r>
        <w:rPr/>
        <w:t>Wakristo wameshurutishwa kukubali kwamba siku za Krismasi na pasaka ni tamaduni  ya imani ya Ukristo. Jambo la kweli ni kwamba, sio ya ki-kristo na kwamba chanzo chake ni katika madhehebu za ajabu za Saturnalia,wabudu wa mungu wa kike na wabudu wa Mungu wa jua zote zienda kinyume na sheria za Mungu  na sheria yake.</w:t>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2007,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 </w:t>
      </w: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Chanzo cha Siku ya Krismasi na Pasaka</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Waakisto wa sasa waadhimishwa sikukuu mbili muhimu za Krismasi na pasaka. Moja iko katika mwezi wa Disemba na ingine mwezi wa Marchi–April. Biblia haisherekei sherehe wowote wa kidini katika mwezi wa Disemba. Sherehe ya mwezi wa wa Marchi-April inayodaiwa kusherehekea na biblia inaitwa pasaka inatokea mwezi wa Marchi-April lakini haijulikani kama Eata na haijitokezi kufuata na heshabu zilizotorolewa kulingana na Esta.</w:t>
      </w:r>
    </w:p>
    <w:p>
      <w:pPr>
        <w:pStyle w:val="Normal"/>
        <w:rPr/>
      </w:pPr>
      <w:r>
        <w:rPr/>
      </w:r>
    </w:p>
    <w:p>
      <w:pPr>
        <w:pStyle w:val="Normal"/>
        <w:rPr/>
      </w:pPr>
      <w:r>
        <w:rPr/>
        <w:t>Zaidi, pia kunayo sherehe zingine ambazo zimeamuriwa na Biblia ambazo hazitazamwi. Sabato ambvayo ni amri ya nne, haitazamwi badala. Hii yafanyikayo? Ilianzaje? Je ni jaukristo? Jisu kwa swali zizi zinapatikana kwenye historian a majibu hayo yanafurahish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Krismasi</w:t>
      </w:r>
    </w:p>
    <w:p>
      <w:pPr>
        <w:pStyle w:val="Normal"/>
        <w:rPr>
          <w:rFonts w:ascii="Times New Roman" w:hAnsi="Times New Roman" w:cs="Times New Roman"/>
          <w:b/>
          <w:b/>
          <w:kern w:val="0"/>
        </w:rPr>
      </w:pPr>
      <w:r>
        <w:rPr>
          <w:rFonts w:cs="Times New Roman"/>
          <w:b/>
          <w:kern w:val="0"/>
        </w:rPr>
      </w:r>
    </w:p>
    <w:p>
      <w:pPr>
        <w:pStyle w:val="Normal"/>
        <w:rPr>
          <w:b/>
          <w:b/>
        </w:rPr>
      </w:pPr>
      <w:r>
        <w:rPr>
          <w:b/>
        </w:rPr>
        <w:t>Sartunalia</w:t>
      </w:r>
    </w:p>
    <w:p>
      <w:pPr>
        <w:pStyle w:val="Normal"/>
        <w:rPr/>
      </w:pPr>
      <w:r>
        <w:rPr/>
        <w:t>Kulikuwepo na sherehe iliyoadhimishwa mwezi wa Disemba huko Roma.Ilikuwa na matukio ambayo ya natokea kweye sherehe za Krismasi.Sherehe hiyo ilijulikana kama Satunalia. Ilikuwa ni sherehe ya shetani ambyo kwa wakazi wa Latin au Latnu walia-ngazia kuwa ukulima mna usani unatajika kwenye maisha iliadhimishwa mnamo mwisho (Smith’s</w:t>
      </w:r>
      <w:r>
        <w:rPr>
          <w:i/>
        </w:rPr>
        <w:t xml:space="preserve"> Dictionary of Greek and Roman Antiquities</w:t>
      </w:r>
      <w:r>
        <w:rPr/>
        <w:t>, 2nd ed., London, 1851, p. 1009).  Wa Disemba na ilitazamiwa na watu wa siku hizo kama wakati war aha kuu. Katika kuadhimishwa kwake Korti zasheria zilifungua. Hakuna biashara yeyoteiliyotakikana kuendelea. Mashule zilienda likizo kqwanza vita piahaikubaliwa Watumwa waliachwa huru kuruhusiwa alama ya uhuru. Walipewa huru wa kuongea na walingojewa kwenye chumba maalum na Bwana wao wao walivaa nguo zao. Watu wote walijishugulishwa na sherehe na kukula.</w:t>
      </w:r>
    </w:p>
    <w:p>
      <w:pPr>
        <w:pStyle w:val="Normal"/>
        <w:rPr/>
      </w:pPr>
      <w:r>
        <w:rPr/>
      </w:r>
    </w:p>
    <w:p>
      <w:pPr>
        <w:pStyle w:val="Normal"/>
        <w:rPr/>
      </w:pPr>
      <w:r>
        <w:rPr/>
        <w:t xml:space="preserve">Zawadi ilitolewa na wadogo na wakubwa wao. Umati ulijaza mitana za Miji na Smith anasema nyingi ya tamaduni hizo zilikuwa sawa na na hizo za Krismasi na Sherehe ya Italia </w:t>
      </w:r>
    </w:p>
    <w:p>
      <w:pPr>
        <w:pStyle w:val="Normal"/>
        <w:rPr/>
      </w:pPr>
      <w:r>
        <w:rPr/>
      </w:r>
    </w:p>
    <w:p>
      <w:pPr>
        <w:pStyle w:val="Normal"/>
        <w:rPr/>
      </w:pPr>
      <w:r>
        <w:rPr/>
        <w:t>Ubashiri wa uma’ulikubalika na uongozi na kisha michezo za kugotea pata iliingiliwa na watu hata katika sherehe za Krismasi Katika Sherehe hizi watu walivaa nguo refu refu aina ya kanzu na kufunga kilemba kichwani. Kamusi la Smith inasema tamaduni lile ilifuatua na wakubwa. Pia mwangaza inayoitwa Cerei ilitumikwa katika usiku wa mwisho wa sherehe hizo. Tamaduni letu la mataa za Krismasi ilianzia utamaduni hili.</w:t>
      </w:r>
    </w:p>
    <w:p>
      <w:pPr>
        <w:pStyle w:val="Normal"/>
        <w:rPr/>
      </w:pPr>
      <w:r>
        <w:rPr/>
      </w:r>
    </w:p>
    <w:p>
      <w:pPr>
        <w:pStyle w:val="Normal"/>
        <w:rPr/>
      </w:pPr>
      <w:r>
        <w:rPr/>
        <w:t>Mwisho kwa kufurahisha watu, kulikuweko na uchaguzi wa mfalme, ambayo ilikubaliwa haraka katika sherehe za usiku kumi na mbili. Tutaangazia hii baadaye.</w:t>
      </w:r>
    </w:p>
    <w:p>
      <w:pPr>
        <w:pStyle w:val="Normal"/>
        <w:rPr/>
      </w:pPr>
      <w:r>
        <w:rPr/>
      </w:r>
    </w:p>
    <w:p>
      <w:pPr>
        <w:pStyle w:val="Normal"/>
        <w:rPr/>
      </w:pPr>
      <w:r>
        <w:rPr/>
        <w:t>Bwana James George Frazer, katika somo lake la ajabu na dini (</w:t>
      </w:r>
      <w:r>
        <w:rPr>
          <w:i/>
        </w:rPr>
        <w:t>The Golden Bough</w:t>
      </w:r>
      <w:r>
        <w:rPr/>
        <w:t>, McMillan, 1976), anasema mfalme huo wa kijeli ilkkuwa aduimishe ya siku ya ‘Saturni’ katika nyakati za kale na wafungwa kuewa uhuru kwa mda, ulidhihirisha tamaduni ya zamani ambapo wote walikuwa huru na vitu vilikuwa sawa. Masheji ya Roma waliowekwa huko Danube katika utawala wa Maximiamiamie’Saturn, kutoka kwa umati siku za kaule sherehe. Walimualisha kwa manguo za kifalme kukaa kama Saturn. Alijitikeza kwa uma na kuonyesha tabia yake. Baada ya siku za alijicuinjia katika madhabahu ya Mungu wake ambayo aliija. Katika mwaka 303, umati huoulianguka majeshi ya Kristo lakini ikakataa kuigiza nafasi ya Mungu huyo na kuhairibu siku zake za mwisho kwa kujiva. Alikataa kkubaliana na mkubwa wake, Bassus na kwa hivyo alikatwa kilawa na mwanajeshi Jonana, huko Duro Storum, katika saa ya nne siku ya ijumaa 20 Nov 303, ambayo ilikuwa siku ya 24 ya mwezi.</w:t>
      </w:r>
    </w:p>
    <w:p>
      <w:pPr>
        <w:pStyle w:val="Normal"/>
        <w:rPr/>
      </w:pPr>
      <w:r>
        <w:rPr/>
      </w:r>
    </w:p>
    <w:p>
      <w:pPr>
        <w:pStyle w:val="Normal"/>
        <w:rPr/>
      </w:pPr>
      <w:r>
        <w:rPr/>
        <w:t>Historia hii ilithibitishwa baada ya kuchapishwa kwake na Franz Cumont kutokana na kugunduliwa kwa maandiko kama: ‘Hapa ndiyo mtakatifu Dasius ameziikwa kutoka Durostorum’</w:t>
      </w:r>
    </w:p>
    <w:p>
      <w:pPr>
        <w:pStyle w:val="Normal"/>
        <w:rPr/>
      </w:pPr>
      <w:r>
        <w:rPr/>
      </w:r>
    </w:p>
    <w:p>
      <w:pPr>
        <w:pStyle w:val="Normal"/>
        <w:rPr/>
      </w:pPr>
      <w:r>
        <w:rPr/>
        <w:t>Mambo hayo yaliletwa kwenya kanija St.Pellegrarim katika mwaka wa 1848 pahali ilipowekwa kwenya mathahaka ya juu na kurekebishwa katika mwaka wa 1650 (Frazer p.310).</w:t>
      </w:r>
    </w:p>
    <w:p>
      <w:pPr>
        <w:pStyle w:val="Normal"/>
        <w:rPr/>
      </w:pPr>
      <w:r>
        <w:rPr/>
      </w:r>
    </w:p>
    <w:p>
      <w:pPr>
        <w:pStyle w:val="Normal"/>
        <w:rPr/>
      </w:pPr>
      <w:r>
        <w:rPr/>
        <w:t xml:space="preserve">Frazer ansema kwamba, jambo hili linalet  mwaigaza mpya wa Bwana wa Saturnalia’ alijejulikana kama Bwana wa uovu,ambaye aliongoza maadhmisho ya msimu ya Winter huko Roma (ibib., p. 311). Hapa tunaona kiwango cha tamaduni hizo na kujezo cha sadaka wa binadamu ambayo iliingizwa kwenye sherehe za Disemba na za ‘equinox’. </w:t>
      </w:r>
      <w:r>
        <w:rPr>
          <w:color w:val="000000"/>
        </w:rPr>
        <w:t xml:space="preserve">Wakristo watakatifu walitezeaka hili kungana na hayo. </w:t>
      </w:r>
    </w:p>
    <w:p>
      <w:pPr>
        <w:pStyle w:val="Header"/>
        <w:tabs>
          <w:tab w:val="clear" w:pos="4153"/>
          <w:tab w:val="clear" w:pos="8306"/>
        </w:tabs>
        <w:rPr>
          <w:color w:val="000000"/>
        </w:rPr>
      </w:pPr>
      <w:r>
        <w:rPr>
          <w:color w:val="000000"/>
        </w:rPr>
      </w:r>
    </w:p>
    <w:p>
      <w:pPr>
        <w:pStyle w:val="Normal"/>
        <w:rPr/>
      </w:pPr>
      <w:r>
        <w:rPr/>
        <w:t>Kwa vile Saturnus alikuwa ni Mungu yaw a Latin, kulelezo cha Saturnulia inapoteza pengine. Kunayo tamaduni tatu zinazoambatana nayo.</w:t>
      </w:r>
    </w:p>
    <w:p>
      <w:pPr>
        <w:pStyle w:val="Normal"/>
        <w:rPr/>
      </w:pPr>
      <w:r>
        <w:rPr/>
      </w:r>
    </w:p>
    <w:p>
      <w:pPr>
        <w:pStyle w:val="Normal"/>
        <w:numPr>
          <w:ilvl w:val="0"/>
          <w:numId w:val="3"/>
        </w:numPr>
        <w:rPr/>
      </w:pPr>
      <w:r>
        <w:rPr/>
        <w:t>Inafanyiwa Janus, ambaye kwa ndugu yake, alijenga dhahabu kwa ajili yake kama Miungu na kuamuru kutoa sadaka.</w:t>
      </w:r>
    </w:p>
    <w:p>
      <w:pPr>
        <w:pStyle w:val="Normal"/>
        <w:rPr/>
      </w:pPr>
      <w:r>
        <w:rPr/>
      </w:r>
    </w:p>
    <w:p>
      <w:pPr>
        <w:pStyle w:val="Normal"/>
        <w:numPr>
          <w:ilvl w:val="0"/>
          <w:numId w:val="3"/>
        </w:numPr>
        <w:rPr/>
      </w:pPr>
      <w:r>
        <w:rPr/>
        <w:t>Kuungana na Varro/meashiriwa kwa mahangaiko ya pelasaji katika makazi yao ya kwanza huko Itali.Hercule, kishia, kwa kurudi kwake kutoka Uhispania, alisemekana kupiga marufuku uabudu na tabia ya kutoa sadaka binadamu</w:t>
      </w:r>
    </w:p>
    <w:p>
      <w:pPr>
        <w:pStyle w:val="Normal"/>
        <w:rPr/>
      </w:pPr>
      <w:r>
        <w:rPr/>
      </w:r>
    </w:p>
    <w:p>
      <w:pPr>
        <w:pStyle w:val="Normal"/>
        <w:numPr>
          <w:ilvl w:val="0"/>
          <w:numId w:val="3"/>
        </w:numPr>
        <w:rPr/>
      </w:pPr>
      <w:r>
        <w:rPr/>
        <w:t>Tamaduni la tatu inaashiriwa Saturnalia, kwa wafuasi wa Hecules ambayo alianzisha kurudi kwake  cnchini Ugiriki.</w:t>
      </w:r>
    </w:p>
    <w:p>
      <w:pPr>
        <w:pStyle w:val="Normal"/>
        <w:rPr/>
      </w:pPr>
      <w:r>
        <w:rPr/>
      </w:r>
    </w:p>
    <w:p>
      <w:pPr>
        <w:pStyle w:val="Normal"/>
        <w:rPr/>
      </w:pPr>
      <w:r>
        <w:rPr/>
        <w:t>Katika mambo mawili hapo juu, tunaona usawa. Matukio ya sherehe hii ya ukulima ina usawa Fulani na Sherehe ya Esta, kama tutakayoona</w:t>
      </w:r>
    </w:p>
    <w:p>
      <w:pPr>
        <w:pStyle w:val="Normal"/>
        <w:rPr/>
      </w:pPr>
      <w:r>
        <w:rPr/>
      </w:r>
    </w:p>
    <w:p>
      <w:pPr>
        <w:pStyle w:val="Normal"/>
        <w:rPr/>
      </w:pPr>
      <w:r>
        <w:rPr/>
        <w:t xml:space="preserve">Jambo la kutoa binadamu kama sadaka katika tamaduni hizo zote, pia inaweza kuelekeza katika uabudu wa Muloki kama Mungu wa mwezi na pia Istar (see the paper </w:t>
      </w:r>
      <w:hyperlink r:id="rId6">
        <w:r>
          <w:rPr>
            <w:rStyle w:val="InternetLink"/>
            <w:i/>
            <w:iCs/>
          </w:rPr>
          <w:t>The Golden Calf (No. 222)</w:t>
        </w:r>
      </w:hyperlink>
      <w:r>
        <w:rPr/>
        <w:t>). Hii utoaji wa sadaka, pia imejitokeza katika uabudu wa Mungu kwa jina Attis.</w:t>
      </w:r>
    </w:p>
    <w:p>
      <w:pPr>
        <w:pStyle w:val="Normal"/>
        <w:rPr/>
      </w:pPr>
      <w:r>
        <w:rPr/>
      </w:r>
    </w:p>
    <w:p>
      <w:pPr>
        <w:pStyle w:val="Normal"/>
        <w:rPr/>
      </w:pPr>
      <w:r>
        <w:rPr/>
        <w:t>Kutengeneza kwa ma-hekalu katika sikuza historia pia imerekodiwa kama vile utawala wa Tatius Tarquinius mwaka wa (497 BCE) au kwa hiyo wa TLarcius kwa mwaka iliyopitia. Inaonekana kwa vituo sherehe ilisaulika ua kuwekwa ufisadi, na kurekebishwa na kuendelezwa (ibid.).</w:t>
      </w:r>
    </w:p>
    <w:p>
      <w:pPr>
        <w:pStyle w:val="Normal"/>
        <w:rPr/>
      </w:pPr>
      <w:r>
        <w:rPr/>
      </w:r>
    </w:p>
    <w:p>
      <w:pPr>
        <w:pStyle w:val="Normal"/>
        <w:rPr/>
      </w:pPr>
      <w:r>
        <w:rPr/>
        <w:t>Inaonekana kwamba katika wakati Fulani, Sherehe hizo zilipuziliwa au kuharibiwa na kisha kuendelezwa Sherehe ya Saturnalia mwanzoni iliadhimishwa tarehe 14 Kalend Januari. Wakati kalnda ya Juliana ililetwa ilisongezwa hadi tarehe 16 Kalend January ambayo ililetwa tofauti miongoni mwa wasiofahamu na Augutus akasisitiza kwamba siku tatu zote. Mamlaka mengine yasiyojulikana iliongezwa siku ingine ya nnena (aligns akaongeza siku ya tano, Juvenalu. Hii iliangukia Kutagwa na kisha baadaye kukarabatiwa na kiongozi Claudius.</w:t>
      </w:r>
    </w:p>
    <w:p>
      <w:pPr>
        <w:pStyle w:val="Normal"/>
        <w:rPr>
          <w:color w:val="FF0000"/>
        </w:rPr>
      </w:pPr>
      <w:r>
        <w:rPr>
          <w:color w:val="FF0000"/>
        </w:rPr>
      </w:r>
    </w:p>
    <w:p>
      <w:pPr>
        <w:pStyle w:val="Normal"/>
        <w:rPr/>
      </w:pPr>
      <w:r>
        <w:rPr>
          <w:color w:val="000000"/>
        </w:rPr>
        <w:t xml:space="preserve">Saturnalia mwanzo alianguka kwa kalenda 14 Januari. Wakati Juliana kalenda iliwekwa ilipanuliwa hadi kalenda 16 Januari ambaye inachanganya watu kwa waliowajinga, na Augustus alirekebisha kuwa Siku tatu yote (kama 17,18 na 19 Decemba) infaa kuwa zinatokea (ibid.). Watu wengine wajulikani wakuu waliongeza siku la nne na Caligula ikaongeza siku la Tano, </w:t>
      </w:r>
      <w:r>
        <w:rPr>
          <w:i/>
          <w:color w:val="000000"/>
        </w:rPr>
        <w:t>Juvenalis</w:t>
      </w:r>
      <w:r>
        <w:rPr>
          <w:color w:val="000000"/>
        </w:rPr>
        <w:t>. Hiki kilianguka na baadaye kusaidiwa na mkurugenzi Claudius.</w:t>
      </w:r>
    </w:p>
    <w:p>
      <w:pPr>
        <w:pStyle w:val="Normal"/>
        <w:rPr>
          <w:color w:val="000000"/>
        </w:rPr>
      </w:pPr>
      <w:r>
        <w:rPr>
          <w:color w:val="000000"/>
        </w:rPr>
      </w:r>
    </w:p>
    <w:p>
      <w:pPr>
        <w:pStyle w:val="Normal"/>
        <w:rPr/>
      </w:pPr>
      <w:r>
        <w:rPr/>
        <w:t>Kwa kusema kweli siku moja pekee ndiyo ilio tazamiwa na waumini katika jamhuri hiyo. Hata hivyo sherehe hizo zilidumu kwa  muda mrefu Ki-historia hivyo ananena juu ya siku ya kwanza ya sherehe ya Satarnalia  (Liv., xxx, 36). Cicero ameandiwka kuhusu  siku ya pili na tatu  (ad Att., v, 20; xv, 32). Kutokana na Novius (</w:t>
      </w:r>
      <w:r>
        <w:rPr>
          <w:i/>
        </w:rPr>
        <w:t>Attelanae</w:t>
      </w:r>
      <w:r>
        <w:rPr/>
        <w:t>) neno siku saha za Satarnalia ilitumiwa na ilinuiwa na Memmius (Macrobius, i, 10) and Martial (xiv, 72; cf. Smith, ibid.). Martial pia ameongea kuhusu siku tano zilizotengwa na Caligula na Claudius.</w:t>
      </w:r>
    </w:p>
    <w:p>
      <w:pPr>
        <w:pStyle w:val="Normal"/>
        <w:rPr/>
      </w:pPr>
      <w:r>
        <w:rPr/>
      </w:r>
    </w:p>
    <w:p>
      <w:pPr>
        <w:pStyle w:val="Normal"/>
        <w:rPr/>
      </w:pPr>
      <w:r>
        <w:rPr/>
        <w:t>Siku hizo saba, zina umuhimu wa calenda ya zamani pia.</w:t>
      </w:r>
    </w:p>
    <w:p>
      <w:pPr>
        <w:pStyle w:val="Normal"/>
        <w:rPr/>
      </w:pPr>
      <w:r>
        <w:rPr/>
      </w:r>
    </w:p>
    <w:p>
      <w:pPr>
        <w:pStyle w:val="Normal"/>
        <w:rPr/>
      </w:pPr>
      <w:r>
        <w:rPr/>
        <w:t>Smith anasema kwamba kwa kweli sherehe tatu zilihuusishwa kwa wakati huu.</w:t>
      </w:r>
    </w:p>
    <w:p>
      <w:pPr>
        <w:pStyle w:val="Normal"/>
        <w:rPr/>
      </w:pPr>
      <w:r>
        <w:rPr/>
      </w:r>
    </w:p>
    <w:p>
      <w:pPr>
        <w:pStyle w:val="Normal"/>
        <w:numPr>
          <w:ilvl w:val="0"/>
          <w:numId w:val="2"/>
        </w:numPr>
        <w:rPr/>
      </w:pPr>
      <w:r>
        <w:rPr/>
        <w:t>Sherehe za Satarnalia, ilipingoa nanga tarehe 17 Disemba (16 Kalend Disemba).</w:t>
      </w:r>
    </w:p>
    <w:p>
      <w:pPr>
        <w:pStyle w:val="Normal"/>
        <w:rPr/>
      </w:pPr>
      <w:r>
        <w:rPr/>
      </w:r>
    </w:p>
    <w:p>
      <w:pPr>
        <w:pStyle w:val="Normal"/>
        <w:numPr>
          <w:ilvl w:val="0"/>
          <w:numId w:val="2"/>
        </w:numPr>
        <w:rPr/>
      </w:pPr>
      <w:r>
        <w:rPr/>
        <w:t xml:space="preserve">Hii ilifuatiliwa na sherehe ya Opalia (14 Kalend Januari or 19 Disemba) ambayo iliambatana na Sartunalia. Sherehe hizi mbili zilidumu kwa siku tano. Sherehe hii iliadhimishwa kwa siku tano. Sherehe hiziiliadhimishwa kwa heshima ya Opis ambaye alidaiwa kuwa zizi wa Satrrni. Mwanzoni, ilishereherekewa katka sikusawa na kwa hivyo mungu huyo wa kike nampenzi ni wa ushahidi katika chanzo chasherehe hizo. Tukakumbane na dhamira hii kote. Wafuasi wa Opis, walitoa sale zao wakiwa wamelati na wakaguza udongo ambayo Mungu wao wa kike alimoishi (Smith, ibid., art, </w:t>
      </w:r>
      <w:r>
        <w:rPr>
          <w:i/>
          <w:iCs/>
        </w:rPr>
        <w:t>Opalia</w:t>
      </w:r>
      <w:r>
        <w:rPr/>
        <w:t>, p. 835).</w:t>
      </w:r>
    </w:p>
    <w:p>
      <w:pPr>
        <w:pStyle w:val="Normal"/>
        <w:rPr/>
      </w:pPr>
      <w:r>
        <w:rPr/>
      </w:r>
    </w:p>
    <w:p>
      <w:pPr>
        <w:pStyle w:val="Normal"/>
        <w:numPr>
          <w:ilvl w:val="0"/>
          <w:numId w:val="2"/>
        </w:numPr>
        <w:rPr/>
      </w:pPr>
      <w:r>
        <w:rPr/>
        <w:t>Siku ya sita na ya saba, ilihusishwa na Sigillaria ambayo alipewa jina kwa vitu vya ardhi vidogo vidofo ambavyo vilitandikwa nje kuuzwa kwa wakati huo kupewa kama zawadi kwa watoto.</w:t>
      </w:r>
    </w:p>
    <w:p>
      <w:pPr>
        <w:pStyle w:val="Normal"/>
        <w:rPr/>
      </w:pPr>
      <w:r>
        <w:rPr/>
      </w:r>
    </w:p>
    <w:p>
      <w:pPr>
        <w:pStyle w:val="Normal"/>
        <w:rPr/>
      </w:pPr>
      <w:r>
        <w:rPr/>
        <w:t>Kwa hivyo, chini ya kalenda ya Juliana, msimu huo ulianza Disemba 17 hali Disemba 23 wakati ambayo zawadi ilipewa watoto.</w:t>
      </w:r>
    </w:p>
    <w:p>
      <w:pPr>
        <w:pStyle w:val="Normal"/>
        <w:rPr/>
      </w:pPr>
      <w:r>
        <w:rPr/>
      </w:r>
    </w:p>
    <w:p>
      <w:pPr>
        <w:pStyle w:val="Normal"/>
        <w:rPr/>
      </w:pPr>
      <w:r>
        <w:rPr/>
        <w:t>Sasa tunaendelea kuchunguza kwamba, funzo ilioko kulingana na sherehe hizi Uhusiano kati ya sherehe hizi ni wazi sana kupuuzwa.</w:t>
      </w:r>
    </w:p>
    <w:p>
      <w:pPr>
        <w:pStyle w:val="Normal"/>
        <w:rPr/>
      </w:pPr>
      <w:r>
        <w:rPr/>
      </w:r>
    </w:p>
    <w:p>
      <w:pPr>
        <w:pStyle w:val="Normal"/>
        <w:rPr>
          <w:b/>
          <w:b/>
          <w:sz w:val="28"/>
          <w:szCs w:val="28"/>
        </w:rPr>
      </w:pPr>
      <w:r>
        <w:rPr>
          <w:b/>
          <w:sz w:val="28"/>
          <w:szCs w:val="28"/>
        </w:rPr>
        <w:t>Mungu wa Kike wa Bingu</w:t>
      </w:r>
    </w:p>
    <w:p>
      <w:pPr>
        <w:pStyle w:val="Normal"/>
        <w:rPr/>
      </w:pPr>
      <w:r>
        <w:rPr/>
        <w:t>Frazer anachunguza kwamba:</w:t>
      </w:r>
    </w:p>
    <w:p>
      <w:pPr>
        <w:pStyle w:val="QUOTES"/>
        <w:rPr/>
      </w:pPr>
      <w:r>
        <w:rPr/>
        <w:t>Kuabudiwa kwa mama mkuu wa Mungu na mpenziwe au mwanawe, ulikuwa maarufu sana chini ya utawala wa Komo’ (v, pp. 298ff.)</w:t>
      </w:r>
    </w:p>
    <w:p>
      <w:pPr>
        <w:pStyle w:val="Normal"/>
        <w:rPr/>
      </w:pPr>
      <w:r>
        <w:rPr/>
      </w:r>
    </w:p>
    <w:p>
      <w:pPr>
        <w:pStyle w:val="Normal"/>
        <w:rPr/>
      </w:pPr>
      <w:r>
        <w:rPr/>
        <w:t>Kutokanana maelezo haya tunajua kwamba hao wawili (mama na mpenziwe au mwanae) walipewa umuhimu sana wa kuabudiwa, sio  tu nchini Italia lakini pia mikoa kama as Africa, uhspania Portugal, Ufaraise, Ujerumani na Bulgaria.Uabudu wao uliendelea hata baada ya kuanzishwa kwa  Ukristo na  Constantine)</w:t>
      </w:r>
    </w:p>
    <w:p>
      <w:pPr>
        <w:pStyle w:val="Normal"/>
        <w:rPr/>
      </w:pPr>
      <w:r>
        <w:rPr/>
      </w:r>
    </w:p>
    <w:p>
      <w:pPr>
        <w:pStyle w:val="Normal"/>
        <w:rPr/>
      </w:pPr>
      <w:r>
        <w:rPr/>
        <w:t>Kwa hivyo, kisairia cha mwana mwali wa bingu na mtoto mchango aliyewasilishwa kila mwaka sio ya Ukristo yaliotokezea kutoka kwa dini ya Mungu wa kike, ambayo ni ya zamani sana. Tutatamanii baadaye kwa kina.</w:t>
      </w:r>
    </w:p>
    <w:p>
      <w:pPr>
        <w:pStyle w:val="Normal"/>
        <w:rPr/>
      </w:pPr>
      <w:r>
        <w:rPr/>
      </w:r>
    </w:p>
    <w:p>
      <w:pPr>
        <w:pStyle w:val="Normal"/>
        <w:rPr/>
      </w:pPr>
      <w:r>
        <w:rPr/>
        <w:t xml:space="preserve">Frazer anachunguza kwamba Symmacuus waliadimisha sherehe hiyo ya mama wa Mungu. Katika siku za Augustine wahubiri wake wa kile, bado walimiminika mita za Carhage na kama wahanga wa zamani, waliomba misaada kwa wapiti njia (ibid.; cf. S. Dill, </w:t>
      </w:r>
      <w:r>
        <w:rPr>
          <w:i/>
        </w:rPr>
        <w:t>Roman Society in the Last Century of the Western Empire</w:t>
      </w:r>
      <w:r>
        <w:rPr/>
        <w:t xml:space="preserve">, London, 1899, p. 16; and Augustine, </w:t>
      </w:r>
      <w:r>
        <w:rPr>
          <w:i/>
        </w:rPr>
        <w:t>City of God</w:t>
      </w:r>
      <w:r>
        <w:rPr/>
        <w:t>, vii, 26).</w:t>
      </w:r>
    </w:p>
    <w:p>
      <w:pPr>
        <w:pStyle w:val="Normal"/>
        <w:rPr/>
      </w:pPr>
      <w:r>
        <w:rPr/>
      </w:r>
    </w:p>
    <w:p>
      <w:pPr>
        <w:pStyle w:val="Normal"/>
        <w:rPr/>
      </w:pPr>
      <w:r>
        <w:rPr/>
        <w:t>Wagiriki kwa upande mwingin, walikataa tamaduni hizo, lakini wakakubali yale Ambayo yalihusu uabudu wa Muungu Adonis (ibid.).</w:t>
      </w:r>
    </w:p>
    <w:p>
      <w:pPr>
        <w:pStyle w:val="Normal"/>
        <w:rPr/>
      </w:pPr>
      <w:r>
        <w:rPr/>
      </w:r>
    </w:p>
    <w:p>
      <w:pPr>
        <w:pStyle w:val="Normal"/>
        <w:rPr/>
      </w:pPr>
      <w:r>
        <w:rPr/>
        <w:t xml:space="preserve">Frazer anasema kwamba, kilichowatenganisha wa Cirrivindio iliwavutia wa magharibi (ibid., pp. 248-299). </w:t>
      </w:r>
    </w:p>
    <w:p>
      <w:pPr>
        <w:pStyle w:val="QUOTES"/>
        <w:rPr/>
      </w:pPr>
      <w:r>
        <w:rPr/>
        <w:t>“</w:t>
      </w:r>
      <w:r>
        <w:rPr/>
        <w:t>Mambo yasiyo ya kweli ambayo ilidhaniwa kuwa na umuhimu wa kidini, kukwaruzwa kwa mwili na fundisha laa kuzaliwa upya na kusamenewa dhambi kupitia damu, chanzo chao si cha Kristo.</w:t>
      </w:r>
    </w:p>
    <w:p>
      <w:pPr>
        <w:pStyle w:val="QUOTES"/>
        <w:rPr>
          <w:color w:val="000000"/>
        </w:rPr>
      </w:pPr>
      <w:r>
        <w:rPr>
          <w:color w:val="000000"/>
        </w:rPr>
        <w:t>Kuna vitu zingine ambayo tunaifanyia makosa kuwa takatifu ya kukamuka, kuwa hayo yote wa mwili na msemo wa kuwazaliwa mpya na kuwachiliwa wa dhambi kupitia kumwagika wa damu, zinatokea Savegari (ibid.).</w:t>
      </w:r>
    </w:p>
    <w:p>
      <w:pPr>
        <w:pStyle w:val="Normal"/>
        <w:rPr>
          <w:color w:val="000000"/>
        </w:rPr>
      </w:pPr>
      <w:r>
        <w:rPr>
          <w:color w:val="000000"/>
        </w:rPr>
      </w:r>
    </w:p>
    <w:p>
      <w:pPr>
        <w:pStyle w:val="Normal"/>
        <w:rPr/>
      </w:pPr>
      <w:r>
        <w:rPr/>
        <w:t>Frazer anasema kwamba, tabia ya ukweli, ulifichuliwa chini ya tafsiri ya ki-dal na ki-phillosophia, ambayo iliwavutia wengi wao kwa vitu ambavyo ingewaingiza kwenye dhiki na uoga. Wa-pentecosti wa kisasa  wanapaa imani  yao kutoka kwa maoni ya sherehe hizi za kidini.</w:t>
      </w:r>
    </w:p>
    <w:p>
      <w:pPr>
        <w:pStyle w:val="Normal"/>
        <w:rPr/>
      </w:pPr>
      <w:r>
        <w:rPr/>
      </w:r>
    </w:p>
    <w:p>
      <w:pPr>
        <w:pStyle w:val="Normal"/>
        <w:rPr/>
      </w:pPr>
      <w:r>
        <w:rPr/>
        <w:t>Dini ya mama mkuu ndio ilikuwa wa kipokeo wa kuvutia umati ambayo ilitambaa kote katika utawala wa Roma na kulazimasha huko Uropa. Kulenga na Frazer, hii iliangusha Uchanuziwa zamani.</w:t>
      </w:r>
    </w:p>
    <w:p>
      <w:pPr>
        <w:pStyle w:val="Normal"/>
        <w:rPr/>
      </w:pPr>
      <w:r>
        <w:rPr/>
      </w:r>
    </w:p>
    <w:p>
      <w:pPr>
        <w:pStyle w:val="Normal"/>
        <w:rPr/>
      </w:pPr>
      <w:r>
        <w:rPr/>
        <w:t xml:space="preserve">Jamii za ugiriki na Rumi ziliegeshwa kwenye kujitolea kwa mtu mmoja kwa taifa na maishe yake ilitolewa kwa ajili ya watu. Wa Griki wote Na wakundi wa rumi waliwekwa kuwa umoja wa kila mutu kwa Nchi, na maisha moja kuwao ilichukuliwa kuwa pepetwa kwa Jamii.kama moja ameteleza kutoka kwa mkuu Sadaka kwa hivyo haitakwa tena kwa mutu kuwa walijifanya bila ugagusi na mafikirio. </w:t>
      </w:r>
    </w:p>
    <w:p>
      <w:pPr>
        <w:pStyle w:val="Normal"/>
        <w:rPr/>
      </w:pPr>
      <w:r>
        <w:rPr/>
      </w:r>
    </w:p>
    <w:p>
      <w:pPr>
        <w:pStyle w:val="Normal"/>
        <w:rPr/>
      </w:pPr>
      <w:r>
        <w:rPr/>
        <w:t>Wapinzani wa dini kama hii, walifundisha kinyume ya imani. Ilijumuishwa, utangamano we ‘roho’ na Mangu na wokovu wake wa nje kama kueleza cha peke ya uwepo, na kwa kulenganishwa na ufanisi na pia uwepo wa taifa ulikuwa muhimu.</w:t>
      </w:r>
    </w:p>
    <w:p>
      <w:pPr>
        <w:pStyle w:val="Normal"/>
        <w:rPr/>
      </w:pPr>
      <w:r>
        <w:rPr/>
      </w:r>
    </w:p>
    <w:p>
      <w:pPr>
        <w:pStyle w:val="Normal"/>
        <w:rPr/>
      </w:pPr>
      <w:r>
        <w:rPr/>
        <w:t>Madhara ya fundisho hii la uovu ubwenyenye, lilikuwa ni kutoa mtu mtu kwenye maisha ya ume na kumuhusisha katka kwenda kinyume na maisha ya ume.</w:t>
      </w:r>
    </w:p>
    <w:p>
      <w:pPr>
        <w:pStyle w:val="Normal"/>
        <w:rPr/>
      </w:pPr>
      <w:r>
        <w:rPr/>
      </w:r>
    </w:p>
    <w:p>
      <w:pPr>
        <w:pStyle w:val="Normal"/>
        <w:rPr>
          <w:color w:val="000000"/>
        </w:rPr>
      </w:pPr>
      <w:r>
        <w:rPr>
          <w:color w:val="000000"/>
        </w:rPr>
        <w:t>Uongo wa hiki imani wa doctrino au Dini wa uongo na kuwekwa kwao kama mtakatifu kuu kwa Gnostisi, iki wekwa kwa msemo wa Bibilia wa mji wa Mungu kama kiti ya imnani au kiroho, ilikuwa ni y ani kitu cha kufurahisha Jamii, Maana yake ilikuwa ni kuachilia kamba wa Familia na Nchi, na kuwekwa vitu kuu wa mwili wa Siasa katika Nnchi. Jamii ilikuwa inataka kuchukua mahali pa kwa Wa barbaria. Wa rahia  wanaweza kuwa too kupitia umoja pamoja ya watu na kuweka fikiria pamoja na kuwa Nzuri (ibid., p.301).</w:t>
      </w:r>
    </w:p>
    <w:p>
      <w:pPr>
        <w:pStyle w:val="Normal"/>
        <w:rPr>
          <w:color w:val="000000"/>
        </w:rPr>
      </w:pPr>
      <w:r>
        <w:rPr>
          <w:color w:val="000000"/>
        </w:rPr>
      </w:r>
    </w:p>
    <w:p>
      <w:pPr>
        <w:pStyle w:val="Normal"/>
        <w:rPr/>
      </w:pPr>
      <w:r>
        <w:rPr>
          <w:color w:val="000000"/>
        </w:rPr>
        <w:t xml:space="preserve">Watu walikataa kutetea nchi yao ata kuendelea kuwa na Amani kati yao (ibid., angalia kaaratsi </w:t>
      </w:r>
      <w:r>
        <w:rPr>
          <w:i/>
          <w:iCs/>
          <w:color w:val="000000"/>
        </w:rPr>
        <w:t>Vegetarianism and Bible (No. 183)</w:t>
      </w:r>
      <w:r>
        <w:rPr>
          <w:color w:val="000000"/>
        </w:rPr>
        <w:t xml:space="preserve"> na pia </w:t>
      </w:r>
      <w:r>
        <w:rPr>
          <w:i/>
          <w:iCs/>
          <w:color w:val="000000"/>
        </w:rPr>
        <w:t>Wine katika Bibilia (No 188)</w:t>
      </w:r>
      <w:r>
        <w:rPr>
          <w:color w:val="000000"/>
        </w:rPr>
        <w:t xml:space="preserve">. </w:t>
      </w:r>
    </w:p>
    <w:p>
      <w:pPr>
        <w:pStyle w:val="Normal"/>
        <w:rPr>
          <w:color w:val="000000"/>
        </w:rPr>
      </w:pPr>
      <w:r>
        <w:rPr>
          <w:color w:val="000000"/>
        </w:rPr>
      </w:r>
    </w:p>
    <w:p>
      <w:pPr>
        <w:pStyle w:val="Normal"/>
        <w:rPr/>
      </w:pPr>
      <w:r>
        <w:rPr/>
        <w:t>Watu walikataa kutetea kutetea nchi zao na pia kuendelea kivyao kutenda kazi. Frazer anasulkii kwamba, sisimuko hili ilidumu kwa maika elfu moja. Alishikilia kwamba, ilibadilishwa katika mwisho wa ‘middle stone age’ na rubadilileke kwa sheria za phillosophia ya Aristoteian, na za usani wa zamani na fasini za Saner pamoja na maoni zingine za dania. Jambo kuu ni kwamba ikiwa kielezo kamili cha Bibilia ilifuata Suida kama hiyo haingejitikeza. Suida ilijitokeza kwa maajabu za ki-Oriental pamoja na mbini za wa guostik ambayo ni maarufukusana leo. Frazer alishekilea kwamba wimbi la wa-Oriental ilihadilika mwishoni na ukafifii. Alikosea kwa weza hili, ingawa pia anakubali kwamba serikali mbaya na uongo ndio sababu mbili kuu ambayo ililemeza uchanuzi kama vile  alifanya  katika utawala wa Uturuki.</w:t>
      </w:r>
    </w:p>
    <w:p>
      <w:pPr>
        <w:pStyle w:val="Normal"/>
        <w:rPr/>
      </w:pPr>
      <w:r>
        <w:rPr/>
      </w:r>
    </w:p>
    <w:p>
      <w:pPr>
        <w:pStyle w:val="TextBody"/>
        <w:rPr>
          <w:color w:val="000000"/>
        </w:rPr>
      </w:pPr>
      <w:r>
        <w:rPr>
          <w:color w:val="000000"/>
        </w:rPr>
        <w:t xml:space="preserve">Tuta angalia Uwezo wa Mama Mkuu wa kanisa, na Mithras kazi yake na Kuwanyika kwake Chini ya Gnostic kwa wa kristo kuona kua bado iko na nguvu kabisa, bali, Wingi wa kitamaduni. </w:t>
      </w:r>
    </w:p>
    <w:p>
      <w:pPr>
        <w:pStyle w:val="Normal"/>
        <w:rPr>
          <w:color w:val="000000"/>
        </w:rPr>
      </w:pPr>
      <w:r>
        <w:rPr>
          <w:color w:val="000000"/>
        </w:rPr>
      </w:r>
    </w:p>
    <w:p>
      <w:pPr>
        <w:pStyle w:val="Heading1"/>
        <w:spacing w:before="0" w:after="0"/>
        <w:rPr>
          <w:rFonts w:ascii="Times New Roman" w:hAnsi="Times New Roman" w:cs="Times New Roman"/>
          <w:kern w:val="0"/>
        </w:rPr>
      </w:pPr>
      <w:r>
        <w:rPr>
          <w:rFonts w:cs="Times New Roman" w:ascii="Times New Roman" w:hAnsi="Times New Roman"/>
          <w:kern w:val="0"/>
        </w:rPr>
        <w:t>Mithras</w:t>
      </w:r>
    </w:p>
    <w:p>
      <w:pPr>
        <w:pStyle w:val="Normal"/>
        <w:rPr/>
      </w:pPr>
      <w:r>
        <w:rPr/>
        <w:t>Mmoja wa miungu ambapo walingangania uabudu wa magaribi ilikuwa ni miungu ya Persia anayeitwa Mithra.</w:t>
      </w:r>
    </w:p>
    <w:p>
      <w:pPr>
        <w:pStyle w:val="Normal"/>
        <w:rPr/>
      </w:pPr>
      <w:r>
        <w:rPr/>
      </w:r>
    </w:p>
    <w:p>
      <w:pPr>
        <w:pStyle w:val="Normal"/>
        <w:rPr/>
      </w:pPr>
      <w:r>
        <w:rPr>
          <w:color w:val="000000"/>
        </w:rPr>
        <w:t xml:space="preserve">Kwa vitendo vya Uwingi wa hiki dini ya setani Haifai kuwa mawingu. Kwa monumenti kuwa dedikatiwa kwa hiki kitendo imesakata kote Rumi na pia kwa Uropa (a map of the extend of Monuments inapatikana kwa David Ulansey, </w:t>
      </w:r>
      <w:r>
        <w:rPr>
          <w:i/>
          <w:color w:val="000000"/>
        </w:rPr>
        <w:t>The Origins of the Mithraic Mysteries</w:t>
      </w:r>
      <w:r>
        <w:rPr>
          <w:color w:val="000000"/>
        </w:rPr>
        <w:t>, Oxford, New York, 1989, p. 5).</w:t>
      </w:r>
    </w:p>
    <w:p>
      <w:pPr>
        <w:pStyle w:val="Normal"/>
        <w:rPr>
          <w:color w:val="000000"/>
        </w:rPr>
      </w:pPr>
      <w:r>
        <w:rPr>
          <w:color w:val="000000"/>
        </w:rPr>
      </w:r>
    </w:p>
    <w:p>
      <w:pPr>
        <w:pStyle w:val="Normal"/>
        <w:rPr/>
      </w:pPr>
      <w:r>
        <w:rPr/>
        <w:t>Umaarufu wa Mungu huyu haingeweza kueleweka. Sanamu zilizowekwa kwa ajili yake zilikuwa kila mahali katika utawala wa Rumi na pia Uroa. Hii ilikuwa kikundi cha siri ambayo maajabu zakke hazikuandikwa chini na kwa hivyo machache ndiyo inajulikana kuhusu tamaduni zao, ila tu kile tunachoweza kupata katika madhabahu zao. Hata hivyo tunajuwa kwamba walikuwa na aina mbili za wasusu. Yawazi na kisiri. Kiu cha wazi kilijulikana kama Mithrasm. Na kile cha wazi kulikuwa Elagahalesm na tunguzwa mambo mengi juu yahii. Zote zilikuwa chini ya uabudu wa sun.</w:t>
      </w:r>
    </w:p>
    <w:p>
      <w:pPr>
        <w:pStyle w:val="Normal"/>
        <w:rPr/>
      </w:pPr>
      <w:r>
        <w:rPr/>
      </w:r>
    </w:p>
    <w:p>
      <w:pPr>
        <w:pStyle w:val="Normal"/>
        <w:rPr/>
      </w:pPr>
      <w:r>
        <w:rPr/>
        <w:t>Mengi ya dini yake ilkuwa sawa na dini ya mama wa Mungu na pia kwa kile kilichochaniwa kuwa Ukristo (cf. Frazer, ibid., p.302).</w:t>
      </w:r>
    </w:p>
    <w:p>
      <w:pPr>
        <w:pStyle w:val="Normal"/>
        <w:rPr/>
      </w:pPr>
      <w:r>
        <w:rPr/>
      </w:r>
    </w:p>
    <w:p>
      <w:pPr>
        <w:pStyle w:val="Normal"/>
        <w:rPr/>
      </w:pPr>
      <w:r>
        <w:rPr/>
        <w:t>Usawa huo ulikuwa madaktari wa Kristo  wenyewe na ilieleza kwao kama kazi yashetani kwa makak zingine za upinzani.wa imani ya kweli.Terullia alieleza vile sherehe za Isis na ybele zilikuwa sawa na zile za Krismasi (</w:t>
      </w:r>
      <w:r>
        <w:rPr>
          <w:i/>
          <w:iCs/>
        </w:rPr>
        <w:t>De jejunio</w:t>
      </w:r>
      <w:r>
        <w:rPr/>
        <w:t xml:space="preserve"> 16).</w:t>
      </w:r>
    </w:p>
    <w:p>
      <w:pPr>
        <w:pStyle w:val="Normal"/>
        <w:rPr/>
      </w:pPr>
      <w:r>
        <w:rPr/>
      </w:r>
    </w:p>
    <w:p>
      <w:pPr>
        <w:pStyle w:val="Normal"/>
        <w:rPr/>
      </w:pPr>
      <w:r>
        <w:rPr/>
        <w:t xml:space="preserve">Justin Matrtyr anaeleza vile kifo ufufuo na kupaa bunguni kwa Dioysir, kuzaliwa kwa Persus na bikira na Bellerophon iliyowekkwa juu ya Pegasus ilikuwa hadithi kwenye za ukristo ziliandikwa na mapepo, hata mpeke kwa hadithi ya Kristo akiwa juu ya ngamia ambayo ilirekodiwa na kitabu cha Zaburi kama unabii (cf. </w:t>
      </w:r>
      <w:r>
        <w:rPr>
          <w:i/>
          <w:iCs/>
        </w:rPr>
        <w:t>Apol</w:t>
      </w:r>
      <w:r>
        <w:rPr/>
        <w:t>., i, 54).</w:t>
      </w:r>
    </w:p>
    <w:p>
      <w:pPr>
        <w:pStyle w:val="TextBody"/>
        <w:rPr/>
      </w:pPr>
      <w:r>
        <w:rPr/>
      </w:r>
    </w:p>
    <w:p>
      <w:pPr>
        <w:pStyle w:val="Normal"/>
        <w:rPr/>
      </w:pPr>
      <w:r>
        <w:rPr/>
        <w:t>Vita kati ya Mithariasi na Ukristo ilikuwa kubwa kwa wakati njaa hiko sawa. Ukweli wa Mambo ni Jibu ilikubaliwa kwa kuwekwa kwa Mtihraic vitendo na kuwapa wa Kristo majina yao. Kitu cha muhimu kabisa kwa hiki wakafiri ni kuwa Krismasi, ambaye Frazer alisema kanisa ni kama walikopesa kuwa maadui Heathen (p. 303).</w:t>
      </w:r>
    </w:p>
    <w:p>
      <w:pPr>
        <w:pStyle w:val="TextBody"/>
        <w:rPr/>
      </w:pPr>
      <w:r>
        <w:rPr/>
        <w:t xml:space="preserve"> </w:t>
      </w:r>
    </w:p>
    <w:p>
      <w:pPr>
        <w:pStyle w:val="Normal"/>
        <w:rPr/>
      </w:pPr>
      <w:r>
        <w:rPr/>
        <w:t>Majeshi ya Ki-Roma walifuatilia sherehe hiyo ya Mithras na ni wazi kwenyi rekodi za Dasius kwamba Satarnalia iliadhimishwa salama na uabudu wa Mithras.Kwa hivyo sherehe za Satuenate ilitangguliwa sherehe kuu na kuwa kipande chake.</w:t>
      </w:r>
    </w:p>
    <w:p>
      <w:pPr>
        <w:pStyle w:val="Normal"/>
        <w:rPr/>
      </w:pPr>
      <w:r>
        <w:rPr/>
      </w:r>
    </w:p>
    <w:p>
      <w:pPr>
        <w:pStyle w:val="Normal"/>
        <w:rPr>
          <w:b/>
          <w:b/>
          <w:sz w:val="28"/>
          <w:szCs w:val="28"/>
        </w:rPr>
      </w:pPr>
      <w:r>
        <w:rPr>
          <w:b/>
          <w:sz w:val="28"/>
          <w:szCs w:val="28"/>
        </w:rPr>
        <w:t>Krismasi Na Bikira wa Kibinguni</w:t>
      </w:r>
    </w:p>
    <w:p>
      <w:pPr>
        <w:pStyle w:val="Normal"/>
        <w:rPr/>
      </w:pPr>
      <w:r>
        <w:rPr/>
        <w:t xml:space="preserve">Katika kalenda ya Juliana, Disemba 25 iliadhimishwa kama msimu wa baridi (Frazer, ibid., p. 303; cf. Pliny, </w:t>
      </w:r>
      <w:r>
        <w:rPr>
          <w:i/>
          <w:iCs/>
        </w:rPr>
        <w:t>Natural History</w:t>
      </w:r>
      <w:r>
        <w:rPr/>
        <w:t xml:space="preserve">, xviii, p. 221). Ilitazamwa kama siku ya Son kwani siku zake ilianza kudhibitishwa katika Syria na Misri. </w:t>
      </w:r>
    </w:p>
    <w:p>
      <w:pPr>
        <w:pStyle w:val="Normal"/>
        <w:rPr/>
      </w:pPr>
      <w:r>
        <w:rPr/>
      </w:r>
    </w:p>
    <w:p>
      <w:pPr>
        <w:pStyle w:val="Normal"/>
        <w:rPr/>
      </w:pPr>
      <w:r>
        <w:rPr/>
        <w:t>Wana sherehe, walihudhuria madhabu mbalimbali ambayo usiku wa manane walilia kama sauti kubwa kusema, “Bikira ametuzalia mwangaza umeingia” (ibid.; cf. Cosmas Hierosolymitanus, see fn. 3 to p. 303).</w:t>
      </w:r>
    </w:p>
    <w:p>
      <w:pPr>
        <w:pStyle w:val="Normal"/>
        <w:rPr/>
      </w:pPr>
      <w:r>
        <w:rPr/>
      </w:r>
    </w:p>
    <w:p>
      <w:pPr>
        <w:pStyle w:val="Normal"/>
        <w:rPr/>
      </w:pPr>
      <w:r>
        <w:rPr/>
        <w:t>Wamisri pia waliwasilishwa mtoto aliyezaliwa wa Sun katika sanamu ya mtoto ambayo katika siku yake kuzaliwa walimleta na kumuabudu (ibid., cf. Macrobius,</w:t>
      </w:r>
      <w:r>
        <w:rPr>
          <w:i/>
        </w:rPr>
        <w:t xml:space="preserve"> Saturnalia</w:t>
      </w:r>
      <w:r>
        <w:rPr/>
        <w:t>, i, 18, 10).</w:t>
      </w:r>
    </w:p>
    <w:p>
      <w:pPr>
        <w:pStyle w:val="Normal"/>
        <w:rPr/>
      </w:pPr>
      <w:r>
        <w:rPr/>
      </w:r>
    </w:p>
    <w:p>
      <w:pPr>
        <w:pStyle w:val="Normal"/>
        <w:rPr/>
      </w:pPr>
      <w:r>
        <w:rPr/>
        <w:t>Frazer anasema:</w:t>
      </w:r>
    </w:p>
    <w:p>
      <w:pPr>
        <w:pStyle w:val="QUOTES"/>
        <w:rPr/>
      </w:pPr>
      <w:r>
        <w:rPr/>
        <w:t xml:space="preserve">Hakuna tatizo Bikira anbaye wana shika mimba na kuzaliwa watoto wakiume Tarehe ishirini na tano wa disemba ndio walikuwa wakwanza kuitwa bikiria ya Mbinguniwas ua miungu wa mbinguni.kwa ardhi alikuwa wa astate </w:t>
      </w:r>
      <w:r>
        <w:rPr>
          <w:color w:val="000000"/>
        </w:rPr>
        <w:t xml:space="preserve">(ibid., noting Franz Cumont s.v. </w:t>
      </w:r>
      <w:r>
        <w:rPr>
          <w:i/>
          <w:color w:val="000000"/>
        </w:rPr>
        <w:t>Caelestis</w:t>
      </w:r>
      <w:r>
        <w:rPr>
          <w:color w:val="000000"/>
        </w:rPr>
        <w:t xml:space="preserve"> in Pauly-Wissowa’s </w:t>
      </w:r>
      <w:r>
        <w:rPr>
          <w:i/>
          <w:color w:val="000000"/>
        </w:rPr>
        <w:t>Real-Encyclopädie der classischen Altertumswissenschaft</w:t>
      </w:r>
      <w:r>
        <w:rPr>
          <w:color w:val="000000"/>
        </w:rPr>
        <w:t>, v, 1, 1247, sqq).</w:t>
      </w:r>
    </w:p>
    <w:p>
      <w:pPr>
        <w:pStyle w:val="Normal"/>
        <w:rPr>
          <w:color w:val="000000"/>
        </w:rPr>
      </w:pPr>
      <w:r>
        <w:rPr>
          <w:color w:val="000000"/>
        </w:rPr>
      </w:r>
    </w:p>
    <w:p>
      <w:pPr>
        <w:pStyle w:val="Normal"/>
        <w:rPr>
          <w:color w:val="000000"/>
        </w:rPr>
      </w:pPr>
      <w:r>
        <w:rPr>
          <w:color w:val="000000"/>
        </w:rPr>
        <w:t>Hiki kili tokea kupitia mafunzo wa Bikiria papetua mama wa Yesu Kristo. Haina usiano na Bibilia au ukweli. Mama wa Kristo haikuitwa Mari na Bibilia ni wazi kuwa alizaa watoto wengine, tuta rudi kwa hiki msemo baadaye.</w:t>
      </w:r>
    </w:p>
    <w:p>
      <w:pPr>
        <w:pStyle w:val="Normal"/>
        <w:rPr>
          <w:color w:val="000000"/>
        </w:rPr>
      </w:pPr>
      <w:r>
        <w:rPr>
          <w:color w:val="000000"/>
        </w:rPr>
      </w:r>
    </w:p>
    <w:p>
      <w:pPr>
        <w:pStyle w:val="Normal"/>
        <w:rPr>
          <w:b/>
          <w:b/>
          <w:sz w:val="28"/>
          <w:szCs w:val="28"/>
        </w:rPr>
      </w:pPr>
      <w:r>
        <w:rPr>
          <w:b/>
          <w:sz w:val="28"/>
          <w:szCs w:val="28"/>
        </w:rPr>
        <w:t>Hadithi ya Wafalme watatu</w:t>
      </w:r>
    </w:p>
    <w:p>
      <w:pPr>
        <w:pStyle w:val="Normal"/>
        <w:rPr/>
      </w:pPr>
      <w:r>
        <w:rPr/>
        <w:t>Disemba 25 ilikuwa sherehe ya kuabudu Mungu wa Sun na wafalme watatu wanaojihusisha nae, hawaonekani kujihusisha na wazee wa hekima kutoka mashariki katika hadithi ya biliko, lakini kwa tamaduni la zamani inaowaashiria masiku kumi na mbili za Krismasi. Msururu wa siku kumi na mbili inajihusisha na wafalme wa atu katika Ufaranza, Uhispania, Belgium na Ujerumani na Austria. Majina zao ni Caspar, Melchior na Balthasar. Katika Ujerumani na Austria inajulikana kama siku ya wafalme wawili na katika Ufaranza inajulikana kama sherehe ya mfalme. Wafalme wanazunguka sehemu zingine na wasanii ambao wanaiwa nyimbo na kusanya misaada. Imepewa msingi ya ukristo, lakini haina msingu wowote katika Biliko kwa kusianzia kwamba kulikuweko na watu watatu au wafalme watatu. Wame rekodiwa kama maji au warume wenye hekima. Hii inaonekana kuwa na msingiingine. Kutoka kwenye tamaduniza France-Comte na pia Vosges. Melchior anadaiwa kuwa mfalme mweusi, na uso wa mvulana anaye cheza nae, imefunikwa watu hawa watatu wamejihusisha na uponyaji kwa uganga inayohusisha makucua matatu kuwekwa ardhini.</w:t>
      </w:r>
    </w:p>
    <w:p>
      <w:pPr>
        <w:pStyle w:val="Normal"/>
        <w:rPr/>
      </w:pPr>
      <w:r>
        <w:rPr/>
      </w:r>
    </w:p>
    <w:p>
      <w:pPr>
        <w:pStyle w:val="Normal"/>
        <w:rPr/>
      </w:pPr>
      <w:r>
        <w:rPr/>
        <w:t>Katika mataifa ya czena na ujerumani tamaduni ya kupika na viwasho inaonekana kutumiwa katika karne ya kumi na mbil. Herufi za C.M.B. (Caspar, Melchior, na Balthasar) pamoja na msalaba tatu zimewekwa kwenye mlango kulinda dhidi ya vitendo vya Kisultani na magonjwa mabaya. Ziliandikwa laini ya maneno tuombee sasana katika saa ya kitfo chetu.</w:t>
      </w:r>
    </w:p>
    <w:p>
      <w:pPr>
        <w:pStyle w:val="Normal"/>
        <w:rPr/>
      </w:pPr>
      <w:r>
        <w:rPr/>
      </w:r>
    </w:p>
    <w:p>
      <w:pPr>
        <w:pStyle w:val="Normal"/>
        <w:rPr>
          <w:b/>
          <w:b/>
          <w:sz w:val="28"/>
          <w:szCs w:val="28"/>
        </w:rPr>
      </w:pPr>
      <w:r>
        <w:rPr>
          <w:b/>
          <w:sz w:val="28"/>
          <w:szCs w:val="28"/>
        </w:rPr>
        <w:t>Bwana wa Uongozi mbaya na Mfalme wa Maharagwe</w:t>
      </w:r>
    </w:p>
    <w:p>
      <w:pPr>
        <w:pStyle w:val="Normal"/>
        <w:rPr/>
      </w:pPr>
      <w:r>
        <w:rPr/>
        <w:t>Katika tamaduni hii, pia tunaona Bwana wa uongozi mbaya ikiingia kwenye tamaduni hizo. Nyakati hiyo yote ilikuwa kutokea siku moja kabla ya sherehe (31 Octoba) hadi (2 Februari). Hata hivyo, ilikuwa imeegezwa tu kwenye siku kumi na mbili wakati wa Krismasi,iliojulikana kama usiku kumi na mbili.Bwana wa utawala mbaya alichaguliwa kutoka kwa Korti ya Uingereza kupita kila ofisi katika nchi hiyo.Bwana huyo wa utawala mbaya pia alichaguliwa katika mikutaao za Merton College Oxford kama mfalme wa maharagwe (cf. Frazer, ix, p. 332).</w:t>
      </w:r>
    </w:p>
    <w:p>
      <w:pPr>
        <w:pStyle w:val="Normal"/>
        <w:rPr/>
      </w:pPr>
      <w:r>
        <w:rPr/>
      </w:r>
    </w:p>
    <w:p>
      <w:pPr>
        <w:pStyle w:val="Normal"/>
        <w:rPr>
          <w:b/>
          <w:b/>
          <w:sz w:val="28"/>
          <w:szCs w:val="28"/>
        </w:rPr>
      </w:pPr>
      <w:r>
        <w:rPr>
          <w:b/>
          <w:sz w:val="28"/>
          <w:szCs w:val="28"/>
        </w:rPr>
        <w:t>Sherehe ya wajinga</w:t>
      </w:r>
    </w:p>
    <w:p>
      <w:pPr>
        <w:pStyle w:val="Normal"/>
        <w:rPr/>
      </w:pPr>
      <w:r>
        <w:rPr/>
        <w:t>Katika Ufaranza, wenzao bwana wa utawala mbaya wa uingereza walijifanya kama wahuhii wa bandia. Hii ilijukana kama sherehe ya wajinga, na iliadhimishwa katika sikuya Krismasi au tarehe 26 Disemba, siku kuu ya mwaka mpyaau siku kumi na mbili kulingana nayo.</w:t>
      </w:r>
    </w:p>
    <w:p>
      <w:pPr>
        <w:pStyle w:val="Normal"/>
        <w:rPr/>
      </w:pPr>
      <w:r>
        <w:rPr/>
      </w:r>
    </w:p>
    <w:p>
      <w:pPr>
        <w:pStyle w:val="Normal"/>
        <w:rPr/>
      </w:pPr>
      <w:r>
        <w:rPr/>
        <w:t>Katika nyakati hizo, kulikuweko na tamaduni za kanisa ambayo wahubiri walivaa vitu vya kisani na wakati mwingine, walijivaa kama wana wake walichiza nyimbo za kanisa na kutoa matamshi Fulani: na wasomaji Misri waliigiza kama waguga walitangamana na waumini na madhasahu ilibadilishwa pahali  ambapo wahubiri wanakula Bjia na kucheza michezo za potea pata, katika awamu ya kustarehe.Waliojiweza walazimishwa kuvaa viatu  zilizowekwa na kwa hivyo kujaza kanisa na  harufu mbaya (Frazer, pp. 334-335).</w:t>
      </w:r>
    </w:p>
    <w:p>
      <w:pPr>
        <w:pStyle w:val="Normal"/>
        <w:rPr/>
      </w:pPr>
      <w:r>
        <w:rPr/>
      </w:r>
    </w:p>
    <w:p>
      <w:pPr>
        <w:pStyle w:val="Normal"/>
        <w:rPr/>
      </w:pPr>
      <w:r>
        <w:rPr/>
        <w:t>Katika sehemu zingine za Ufaranza, katika Januari 14 mke mdogo na mtoto mkononi mwake, alipata juu ya farasi na kuigiza  hadithi ya safari ya Misri.Alishangiliwa kutokakwa ofisi kuuu hadi Parish ya St. Stephen ambayo yeye pamoja na farsi,walipomsishwa kwenye eneo la kulia  ya kanisa. MMombi marefu, iliombwa, ikiwomo zingine ambalo ziliagizwa kutika kwa makanisa mengine katika mwaka huo. Waimbaji waliondoa kiu yao mmoja baada ya mwingine  na pia waumini na ngamia  pia alipeaw chakula na maji.Baadaye ngamia hiyo aliletwa kutoka kwa kanisa kuu hadi jumba ambalo waumini walikusanyika pamoja na wahubiri. Baada ya sherhe, maombi yalioandaliwa kwenye jumba kuu, iililoka kando ya kanisa ambapo walitazama michezo michafu.</w:t>
      </w:r>
    </w:p>
    <w:p>
      <w:pPr>
        <w:pStyle w:val="Normal"/>
        <w:rPr/>
      </w:pPr>
      <w:r>
        <w:rPr/>
      </w:r>
    </w:p>
    <w:p>
      <w:pPr>
        <w:pStyle w:val="Normal"/>
        <w:rPr/>
      </w:pPr>
      <w:r>
        <w:rPr/>
        <w:t>Haya yote ni tamaduni kutoka Kaskazini mwa Africa, wa mhubiri wa Mungu wa kike na sherehe ya Saturnalia. Frzer anasema, kwamba, hakuna ushahidi ya wazi kwamba  moja imetolewa kwa mwingine, lakini kwa Saturnalia,  na idhini ambayo iliihusisha na utawala mfupi wa mfalme banda, inaifanya kujitokeza hiyo. Matamaduni hizi  zilihifadhiwa hadi karne ya 19 wakati ambapo utawala wa Uingereza na Ufaranza,walijitenganao. Zilirithiwa kama tunavyoona na mambo mengine za kihitilafu. Mengi ya marudisho mapya yaliagizwa kutoka USA na biashara yake.</w:t>
      </w:r>
    </w:p>
    <w:p>
      <w:pPr>
        <w:pStyle w:val="Normal"/>
        <w:rPr/>
      </w:pPr>
      <w:r>
        <w:rPr/>
      </w:r>
    </w:p>
    <w:p>
      <w:pPr>
        <w:pStyle w:val="Normal"/>
        <w:rPr>
          <w:b/>
          <w:b/>
          <w:sz w:val="28"/>
          <w:szCs w:val="28"/>
        </w:rPr>
      </w:pPr>
      <w:r>
        <w:rPr>
          <w:b/>
          <w:sz w:val="28"/>
          <w:szCs w:val="28"/>
        </w:rPr>
        <w:t>Siku Kumi Na Mbili Za Krismasi, Keki, Maharagwe Na Pesa</w:t>
      </w:r>
    </w:p>
    <w:p>
      <w:pPr>
        <w:pStyle w:val="Normal"/>
        <w:rPr/>
      </w:pPr>
      <w:r>
        <w:rPr/>
        <w:t>Mfalme wa haragwe pia amehusishwa na sehemu ya wajinga katika ufarasa na kuna umuhimu zaidi ya zamani kuihusu. Sherehe wa wajinga inaendelea hadi siku kuni na mbili za Krismasi. Siku moja kabla yake, ambayo ni tarehe 5 Kanuari inadhimisha mwisho wa mda huu wa sherehe kabla ya ambayo zimehishishwa na sherehe za satumalia na za sun ambaye ilianza Disemba 26 na kuendelea hadi Januari 5.</w:t>
      </w:r>
    </w:p>
    <w:p>
      <w:pPr>
        <w:pStyle w:val="Normal"/>
        <w:rPr/>
      </w:pPr>
      <w:r>
        <w:rPr/>
      </w:r>
    </w:p>
    <w:p>
      <w:pPr>
        <w:pStyle w:val="Normal"/>
        <w:rPr/>
      </w:pPr>
      <w:r>
        <w:rPr/>
        <w:t>Katika sehemu zingine mfalme aliandamana na bibi yake wote ambao walikuwa na umuhimu wa kilimo na wanaonekana kuegemea kwa tamaduni za saturnalee.</w:t>
      </w:r>
    </w:p>
    <w:p>
      <w:pPr>
        <w:pStyle w:val="Normal"/>
        <w:rPr/>
      </w:pPr>
      <w:r>
        <w:rPr/>
      </w:r>
    </w:p>
    <w:p>
      <w:pPr>
        <w:pStyle w:val="Normal"/>
        <w:rPr/>
      </w:pPr>
      <w:r>
        <w:rPr/>
        <w:t>Mfalme na bibi yaje walichaguliwa na umati katika usiku kumi na mbili au katika siku moja kabla ya sherehe za Januari 5. Ilikuwepo sana Ufaransa, Ubelgiji, Uingereza na England. Bado inatazamiwa katika sehemu zingine za Ufaransa. Mahakama ilikubali tabia hio na kila familia ilichagua mfalme wake. Katika siku moja kabla ya sherehe keki kubwa ilitayarishwa na maharagwe ndani yake. Iligawiwa kwenye vipande na mwenye alipewa upande mmoja na maharagwe alichaguliwa kama mfalme wa maharagwe; moja kwa kila familia; koja kwa Mungu; moja kwa bikira wa binguni; na wakati mwingine moja kwa maskini; pengine maharagwe ya pili iliwekwa kwenye keki ili kuchagua bibi ya mfalme. Katika Blankenheim, karibu na Neuerburg huko Eiffel, maharagwe iliyo na rangi nyeusi na nyeupe, iliwekwa kwenye keki – nyeusi ya mfalme na nyeupe ya bibi yake.</w:t>
      </w:r>
      <w:r>
        <w:rPr>
          <w:color w:val="FF0000"/>
        </w:rPr>
        <w:t xml:space="preserve"> </w:t>
      </w:r>
      <w:r>
        <w:rPr>
          <w:color w:val="000000"/>
        </w:rPr>
        <w:t xml:space="preserve">Katika Franche-Comte walizoea kuweka vitu mingi weupe marague kama watu walikuwa. </w:t>
      </w:r>
      <w:r>
        <w:rPr/>
        <w:t>Maharagwe mbili zenye rangi, ilichukuwa na mtoto. Wale waliopata maharagwe yenye rangi, walichaguliwa kama mfalme na bibi yake.</w:t>
      </w:r>
    </w:p>
    <w:p>
      <w:pPr>
        <w:pStyle w:val="Normal"/>
        <w:rPr/>
      </w:pPr>
      <w:r>
        <w:rPr/>
      </w:r>
    </w:p>
    <w:p>
      <w:pPr>
        <w:pStyle w:val="Normal"/>
        <w:rPr/>
      </w:pPr>
      <w:r>
        <w:rPr/>
        <w:t>Katika Uingeza tamaduni ilikuwa kwamba wanaweka maharagwe kwenye chumba cha mfalme na mtama kwa bibi ya mfalme. Hata hivyo katika sehemu zingine mfalme pekee ndiye alichaguliwa na umati na kucha kuchagua bibi ya mfalme peke yake. Wakati mwingine shilingi ilitumiwa pahala pa maharagwe. Mtindo huu ukaguatiwa na kusini mwa Ujerumani.</w:t>
      </w:r>
    </w:p>
    <w:p>
      <w:pPr>
        <w:pStyle w:val="Normal"/>
        <w:rPr/>
      </w:pPr>
      <w:r>
        <w:rPr/>
      </w:r>
    </w:p>
    <w:p>
      <w:pPr>
        <w:pStyle w:val="Normal"/>
        <w:rPr/>
      </w:pPr>
      <w:r>
        <w:rPr/>
        <w:t xml:space="preserve">Katika Ufaranza, mtoto mchanga aliwekwa chini ya meza alihutubiwa kama </w:t>
      </w:r>
      <w:r>
        <w:rPr>
          <w:i/>
          <w:iCs/>
        </w:rPr>
        <w:t>Phoebe</w:t>
      </w:r>
      <w:r>
        <w:rPr/>
        <w:t xml:space="preserve"> au </w:t>
      </w:r>
      <w:r>
        <w:rPr>
          <w:i/>
          <w:iCs/>
        </w:rPr>
        <w:t>Tebe</w:t>
      </w:r>
      <w:r>
        <w:rPr/>
        <w:t xml:space="preserve"> na kuitika kama </w:t>
      </w:r>
      <w:r>
        <w:rPr>
          <w:i/>
          <w:iCs/>
        </w:rPr>
        <w:t>Domine</w:t>
      </w:r>
      <w:r>
        <w:rPr/>
        <w:t xml:space="preserve"> kwa ki-latin. Vipande vya keki vilisambazwa kuungana na amri ya mtoto huo. Tamaduni hile liemashiriwa kwa Apollo na wasomi wengine Frazer anadhani kwamba pengine ilibuniwa kutoka kwa neno la maharagwe (Lat. </w:t>
      </w:r>
      <w:r>
        <w:rPr>
          <w:i/>
        </w:rPr>
        <w:t>faba</w:t>
      </w:r>
      <w:r>
        <w:rPr/>
        <w:t xml:space="preserve">, Fr. </w:t>
      </w:r>
      <w:r>
        <w:rPr>
          <w:i/>
        </w:rPr>
        <w:t>fève</w:t>
      </w:r>
      <w:r>
        <w:rPr/>
        <w:t>).</w:t>
      </w:r>
    </w:p>
    <w:p>
      <w:pPr>
        <w:pStyle w:val="Normal"/>
        <w:rPr/>
      </w:pPr>
      <w:r>
        <w:rPr/>
      </w:r>
    </w:p>
    <w:p>
      <w:pPr>
        <w:pStyle w:val="Normal"/>
        <w:rPr/>
      </w:pPr>
      <w:r>
        <w:rPr/>
        <w:t>Kila wakati ambapo mfalme na bibi yake walipokonywa, wahusika wali sema: “Mfalme anakunywa!” na wote walifanya hivyo. Yeyote alijosa kufanya hivyuo walichafuliwa nyuso zao kwa moshi au mabaki ya pombe. Katika sehemu zingine za Ardennes waliwepa pembe mbili kubwa katika nywele zao na kuweka alama kwenye mapua zao. Hii ilivalishwa hadi mwisho wa sherehe hizo. Hii kwa kweli ndio chanzo cha ramaduni hiyo.</w:t>
      </w:r>
    </w:p>
    <w:p>
      <w:pPr>
        <w:pStyle w:val="Normal"/>
        <w:rPr/>
      </w:pPr>
      <w:r>
        <w:rPr/>
      </w:r>
    </w:p>
    <w:p>
      <w:pPr>
        <w:pStyle w:val="Normal"/>
        <w:rPr/>
      </w:pPr>
      <w:r>
        <w:rPr/>
        <w:t>Hii bado imehifashiwa kaskazini mwa Uropa, ambapo kifao maalum kichatumiwa kwa nafasi ya maharagwe na kuchukuliwa na mtoto. Ikiwa itangazwa atachagua bibi mfalme; na ikiwa itaguzwa na msichana tachagua mfalme.</w:t>
      </w:r>
    </w:p>
    <w:p>
      <w:pPr>
        <w:pStyle w:val="Normal"/>
        <w:rPr/>
      </w:pPr>
      <w:r>
        <w:rPr/>
      </w:r>
    </w:p>
    <w:p>
      <w:pPr>
        <w:pStyle w:val="Normal"/>
        <w:rPr/>
      </w:pPr>
      <w:r>
        <w:rPr/>
        <w:t>Wafalme hawa na mabibi zao waliweka msalaba nyeusi kwenye paa za nyumba zao kujikinga dhidi ya wachawi na wadudu. Kulikuweko hata hivyo na umuhimu zaidi katika afisi zingine. Huko Lorraine urefu wa mazao hayo ilisemwa kubahinishwa kutoka kwa urefu wa mfalme na bibi yake. Na jambo hilo lilitumiwa katika siku kumi na mbili kuteua mwezi ambayo kuzalisha mazao.</w:t>
      </w:r>
    </w:p>
    <w:p>
      <w:pPr>
        <w:pStyle w:val="TextBody"/>
        <w:rPr/>
      </w:pPr>
      <w:r>
        <w:rPr/>
      </w:r>
    </w:p>
    <w:p>
      <w:pPr>
        <w:pStyle w:val="TextBody"/>
        <w:rPr>
          <w:color w:val="000000"/>
        </w:rPr>
      </w:pPr>
      <w:r>
        <w:rPr>
          <w:color w:val="000000"/>
        </w:rPr>
        <w:t>Katika Mlima Vosges kwa mpaka wa France-Compte, kuna utamaduni wa kucheza kwa ukuta  kulitazamwa kuwa kuwa mrefu.</w:t>
      </w:r>
    </w:p>
    <w:p>
      <w:pPr>
        <w:pStyle w:val="Normal"/>
        <w:rPr>
          <w:color w:val="000000"/>
        </w:rPr>
      </w:pPr>
      <w:r>
        <w:rPr>
          <w:color w:val="000000"/>
        </w:rPr>
      </w:r>
    </w:p>
    <w:p>
      <w:pPr>
        <w:pStyle w:val="Normal"/>
        <w:rPr/>
      </w:pPr>
      <w:r>
        <w:rPr/>
        <w:t>Katika sehemu nyingi maharagwe iliyowekwa kwenye keki, ilibarikwa na wahubiri na pia umuhimu wake ilitumiwa kuchagua mwezi ya uipanda ngano.</w:t>
      </w:r>
    </w:p>
    <w:p>
      <w:pPr>
        <w:pStyle w:val="Normal"/>
        <w:rPr/>
      </w:pPr>
      <w:r>
        <w:rPr/>
      </w:r>
    </w:p>
    <w:p>
      <w:pPr>
        <w:pStyle w:val="Normal"/>
        <w:rPr/>
      </w:pPr>
      <w:r>
        <w:rPr/>
        <w:t>Tabia ya kutumia fataki bado inafanywa kwenye sehemu zingine na wakati Frazer aliandikwa kuhusu bado ilifanywa huko Montagne katika siku moja baada ya sherehe. Hii ilikuwa kuhakikisha ukuaji Neuri ya minea. Kuba usawa kati ya sherehe hizi na ile ya yule ambayo ni sherehe ya wakafiki.</w:t>
      </w:r>
    </w:p>
    <w:p>
      <w:pPr>
        <w:pStyle w:val="Normal"/>
        <w:rPr/>
      </w:pPr>
      <w:r>
        <w:rPr/>
      </w:r>
    </w:p>
    <w:p>
      <w:pPr>
        <w:pStyle w:val="Normal"/>
        <w:rPr/>
      </w:pPr>
      <w:r>
        <w:rPr/>
        <w:t>Wakati ilichomeka, watu walicheza densi na kuizungushwa wakiimba “mwaka nzuri rudi tena! Mikate na pombe rudi tena!”</w:t>
      </w:r>
    </w:p>
    <w:p>
      <w:pPr>
        <w:pStyle w:val="Normal"/>
        <w:rPr/>
      </w:pPr>
      <w:r>
        <w:rPr/>
      </w:r>
    </w:p>
    <w:p>
      <w:pPr>
        <w:pStyle w:val="Normal"/>
        <w:rPr/>
      </w:pPr>
      <w:r>
        <w:rPr/>
        <w:t>Vijana wa Pontarlier walibeba mataa juu ya mashamba wakiimba “Covaille, Covaille, blanconnce” ambaye maana yake halisi haikulikani.</w:t>
      </w:r>
    </w:p>
    <w:p>
      <w:pPr>
        <w:pStyle w:val="Normal"/>
        <w:rPr/>
      </w:pPr>
      <w:r>
        <w:rPr/>
      </w:r>
    </w:p>
    <w:p>
      <w:pPr>
        <w:pStyle w:val="Normal"/>
        <w:rPr/>
      </w:pPr>
      <w:r>
        <w:rPr/>
        <w:t>Katika Bocage of Normandy siku hiyo mimea za matunda ilichomwa. Hayo mataa za kungea zilikuwa kote kote wakati wakulima walisherehekea sherehe ya panya za mimea. Vijiji vilijazwa na sherehe mbili mbali. Wali kwaruza mashamba yao na kuchangaisha na panya za mimea na kwa hivyo waliamini mauono yao itaongezeka zaidi.</w:t>
      </w:r>
    </w:p>
    <w:p>
      <w:pPr>
        <w:pStyle w:val="Normal"/>
        <w:rPr/>
      </w:pPr>
      <w:r>
        <w:rPr/>
      </w:r>
    </w:p>
    <w:p>
      <w:pPr>
        <w:pStyle w:val="Normal"/>
        <w:rPr/>
      </w:pPr>
      <w:r>
        <w:rPr/>
        <w:t xml:space="preserve">Mataa zilizowakishwa kwenye siku ya Epiphany pia iliadhimishwa na wa Ardennes. Ni njema kutazama tamaduni hizi kuchana na sheria za mwingo ya Hecate za Roma na Uropa kwa kumla na mashamba na mbahala zilizohusishwa (cf. the paper </w:t>
      </w:r>
      <w:hyperlink r:id="rId7">
        <w:r>
          <w:rPr>
            <w:rStyle w:val="InternetLink"/>
            <w:i/>
            <w:iCs/>
          </w:rPr>
          <w:t>The Cross: Its Origin and Significance (No. 39)</w:t>
        </w:r>
      </w:hyperlink>
      <w:r>
        <w:rPr/>
        <w:t>)</w:t>
      </w:r>
      <w:r>
        <w:rPr>
          <w:i/>
        </w:rPr>
        <w:t>.</w:t>
      </w:r>
    </w:p>
    <w:p>
      <w:pPr>
        <w:pStyle w:val="Normal"/>
        <w:rPr/>
      </w:pPr>
      <w:r>
        <w:rPr/>
      </w:r>
    </w:p>
    <w:p>
      <w:pPr>
        <w:pStyle w:val="Normal"/>
        <w:rPr/>
      </w:pPr>
      <w:r>
        <w:rPr/>
        <w:t>Matamaduni za mioto pia zilishuhudiwa huko UK katika mwisho wa msimu. Na mioto kumi na mbili katika mwisho wa msimu, kuzuia kuharibika kwa ngano. Kubayo moto ingine ya tatu ambayo iliwashwa juu ya mlima (Frazer, ix, p. 318).</w:t>
      </w:r>
    </w:p>
    <w:p>
      <w:pPr>
        <w:pStyle w:val="Normal"/>
        <w:rPr/>
      </w:pPr>
      <w:r>
        <w:rPr/>
      </w:r>
    </w:p>
    <w:p>
      <w:pPr>
        <w:pStyle w:val="Normal"/>
        <w:rPr>
          <w:color w:val="000000"/>
        </w:rPr>
      </w:pPr>
      <w:r>
        <w:rPr>
          <w:color w:val="000000"/>
        </w:rPr>
        <w:t xml:space="preserve">Hiki tabia ya kutengeneza mioto kumi na mbili wa kijiti wa kunywa Cider au ale inaitwa wassaingi n ani ya kitambo, Ndume pia inwekwa hivyo katika hii utamaduni kwa pahali pengine yenye iko na keki kwa pembe na kuvurutwa kwa oxi. </w:t>
      </w:r>
    </w:p>
    <w:p>
      <w:pPr>
        <w:pStyle w:val="Normal"/>
        <w:rPr>
          <w:color w:val="000000"/>
        </w:rPr>
      </w:pPr>
      <w:r>
        <w:rPr>
          <w:color w:val="000000"/>
        </w:rPr>
      </w:r>
    </w:p>
    <w:p>
      <w:pPr>
        <w:pStyle w:val="Normal"/>
        <w:rPr/>
      </w:pPr>
      <w:r>
        <w:rPr/>
        <w:t>Maelezo ya tamaduni ya kuwasha mioto na sana sana inapatikana sio tu katika UK na Ufaransa lakini pia huko Macedonia. Mioto kubwa inashiriwa kuchoma uchawi na uovu ambayo zinatanga tanga usiku. Wanaitwa na wa Macedonia kama Karkantzari au Skatazanzari. Kinahibitiwa kwa kufungwa na kamba. Wanarejelea umbo yao ya kibinadamu katika siku. Katika siku kumi na mbili za Krismasi, lazima ziepukwe sana. Pahala zinaanza kabla ya Krismasi na wengine wanaendelea katika usiku 12 za krismasi.</w:t>
      </w:r>
    </w:p>
    <w:p>
      <w:pPr>
        <w:pStyle w:val="Normal"/>
        <w:rPr/>
      </w:pPr>
      <w:r>
        <w:rPr/>
      </w:r>
    </w:p>
    <w:p>
      <w:pPr>
        <w:pStyle w:val="Normal"/>
        <w:rPr/>
      </w:pPr>
      <w:r>
        <w:rPr/>
        <w:t>Siku moja kabla ya krismasi watu wengine wanahchoma karkanthari kwa kuchoma matawi Fulani na kuzitupa nje kwenye mitaa asubuhi. Hata tena tunarejelea sherehe za yule yaw a “Druid. Tabia ya kuchoma matawi, ilikuwa ni mabaki ya utamaduni ya zamani ya kuchoma migombe.</w:t>
      </w:r>
    </w:p>
    <w:p>
      <w:pPr>
        <w:pStyle w:val="Normal"/>
        <w:rPr/>
      </w:pPr>
      <w:r>
        <w:rPr/>
      </w:r>
    </w:p>
    <w:p>
      <w:pPr>
        <w:pStyle w:val="Normal"/>
        <w:rPr/>
      </w:pPr>
      <w:r>
        <w:rPr/>
        <w:t>Katika nchi ya Ireland, pia walifanya tamaduni hiyo. Hii ilifanywa kwenye Roscomomai ambapo waliandaa hiyo usiku kumi na mbili, ambayo ni siku ya krismasi ya agano la kale na ni muhimu sana kuliko krismasi yenyewe (Frazer, ix, p. 321).</w:t>
      </w:r>
    </w:p>
    <w:p>
      <w:pPr>
        <w:pStyle w:val="Normal"/>
        <w:rPr/>
      </w:pPr>
      <w:r>
        <w:rPr/>
      </w:r>
    </w:p>
    <w:p>
      <w:pPr>
        <w:pStyle w:val="Normal"/>
        <w:rPr/>
      </w:pPr>
      <w:r>
        <w:rPr/>
        <w:t>Waliandaa mishumaa 13, na zingine ndogo 12 na moja kubwa sana kati kati na kuashiria hii kwa tukio la pasaka; lakini zilifanywa katika krismasi wake sio pasaka. Mishumaa 13 zilifanywa na zilipewa majina za watu wa familia. Ziliwekwa kwenye keki zilizotengenezwa kutoka kwa kinyesi ya ngombe ni kuchomwa ili kudhirihisha mda ambayo kila mtu wa familia hio angaishi (ix, 9. 322).</w:t>
      </w:r>
    </w:p>
    <w:p>
      <w:pPr>
        <w:pStyle w:val="Normal"/>
        <w:rPr/>
      </w:pPr>
      <w:r>
        <w:rPr/>
      </w:r>
    </w:p>
    <w:p>
      <w:pPr>
        <w:pStyle w:val="Heading3"/>
        <w:rPr>
          <w:sz w:val="28"/>
        </w:rPr>
      </w:pPr>
      <w:r>
        <w:rPr>
          <w:sz w:val="28"/>
        </w:rPr>
        <w:t xml:space="preserve">Chanzo cha mishumaa </w:t>
      </w:r>
    </w:p>
    <w:p>
      <w:pPr>
        <w:pStyle w:val="Normal"/>
        <w:rPr/>
      </w:pPr>
      <w:r>
        <w:rPr/>
        <w:t>Matumizi ya mishumaa chanzo chake ni dini ya wa Aryan ambao walitumia katika kuadhimisha sherehe ya yule kuepuka miungu za radi na mvua (Frazer, x, p. 264 (n.4 na also p. 265). Iliwashiwa na kufungwa katika mti takatifu (ibid., ii, 327).</w:t>
      </w:r>
    </w:p>
    <w:p>
      <w:pPr>
        <w:pStyle w:val="Normal"/>
        <w:rPr/>
      </w:pPr>
      <w:r>
        <w:rPr/>
      </w:r>
    </w:p>
    <w:p>
      <w:pPr>
        <w:pStyle w:val="TextBody"/>
        <w:rPr>
          <w:color w:val="000000"/>
        </w:rPr>
      </w:pPr>
      <w:r>
        <w:rPr>
          <w:color w:val="000000"/>
        </w:rPr>
        <w:t xml:space="preserve">Katika mahali zingine (Ruthenia, na Uropa kwa jumla) walizoe wezi na wenye tabia mbaya kuleta usingizi (Frazer, i, pp. 148-149), na kwa hiyo walitengenezwa kuwa binadamu pia zilutumika kama misoma ua Mfupa wa binadamu zili jazwa na vitu ziliotengenezwa na waliyozaliwa, kama vile walivyo ona. Kama kadri ya kumi na saba katika Uropa, wezi walikuwa wanhua wanawake weja wzito kutoa musoma kama huo katika tumbu zao (ibid.). </w:t>
      </w:r>
    </w:p>
    <w:p>
      <w:pPr>
        <w:pStyle w:val="Normal"/>
        <w:rPr>
          <w:color w:val="000000"/>
        </w:rPr>
      </w:pPr>
      <w:r>
        <w:rPr>
          <w:color w:val="000000"/>
        </w:rPr>
      </w:r>
    </w:p>
    <w:p>
      <w:pPr>
        <w:pStyle w:val="Normal"/>
        <w:rPr/>
      </w:pPr>
      <w:r>
        <w:rPr/>
        <w:t>Mishuma ziliwashwa kufukuza uchawi. Ziliingia ukristo kupitia katholiki au makanisa za Orthodox (cf. Frazer, ibid., i, p. 13).</w:t>
      </w:r>
    </w:p>
    <w:p>
      <w:pPr>
        <w:pStyle w:val="Normal"/>
        <w:rPr/>
      </w:pPr>
      <w:r>
        <w:rPr/>
        <w:t xml:space="preserve"> </w:t>
      </w:r>
    </w:p>
    <w:p>
      <w:pPr>
        <w:pStyle w:val="Normal"/>
        <w:rPr/>
      </w:pPr>
      <w:r>
        <w:rPr/>
        <w:t>Miongini mwa wa Ujerumani, watu wa zamani wa Aryan waliendeleza tamaduni ya kuwakisha mishumaa kwenye sherehe za Easther na kutumia kila familia mishumaa ili kufukuza miungu za radi na wimbi. Tamaduni hiyo iliingizwa kwenye katoliki kama mishumaa ya pasaka. Mishumaa hii kubwa iliwahwa siku ya pasaka, juma mosi usiku kabla ya jumapili ya pasaka na kisha mishumaa zote za kanisa ziliwashwa kutokana nao. Hii iliendelea mwaka huo hadi pasaka iliyofuata ambayo mshumaa ingine iliwashwa.</w:t>
      </w:r>
    </w:p>
    <w:p>
      <w:pPr>
        <w:pStyle w:val="Normal"/>
        <w:rPr/>
      </w:pPr>
      <w:r>
        <w:rPr/>
      </w:r>
    </w:p>
    <w:p>
      <w:pPr>
        <w:pStyle w:val="Normal"/>
        <w:rPr/>
      </w:pPr>
      <w:r>
        <w:rPr/>
        <w:t>Tendo la kuwasha mishumaa ilifanyika usiku kabla ya siku ya jumapili kama moja wapo ya sherehe uabudu wa Mungu aitwaye “Sun”.</w:t>
      </w:r>
    </w:p>
    <w:p>
      <w:pPr>
        <w:pStyle w:val="Normal"/>
        <w:rPr/>
      </w:pPr>
      <w:r>
        <w:rPr/>
      </w:r>
    </w:p>
    <w:p>
      <w:pPr>
        <w:pStyle w:val="Normal"/>
        <w:rPr/>
      </w:pPr>
      <w:r>
        <w:rPr/>
        <w:t>Katika Hekalu ubani ulichomwa. Mishumaa haikuwashwa ispokuwa menoraha ambayo ilikuwa ni taa ya mafuta.</w:t>
      </w:r>
    </w:p>
    <w:p>
      <w:pPr>
        <w:pStyle w:val="Normal"/>
        <w:rPr/>
      </w:pPr>
      <w:r>
        <w:rPr/>
      </w:r>
    </w:p>
    <w:p>
      <w:pPr>
        <w:pStyle w:val="Normal"/>
        <w:rPr/>
      </w:pPr>
      <w:r>
        <w:rPr/>
        <w:t>Tamaduni hii ya kuchoma taa kama mishumaa ilikuwa sawa na ile ya saturnalia. Tunafahamu kwenye kitabu cha Barua 16:18ff kwamba tukio hilo la kuwasha mishumaa mbele ya sanamu, iliyoandamana na dhahabu ni ya ki Babylon. Tendo hilo la kuwasha mishumaa pengine iliingia Juda kupitia Babylon. Tunakabiliana nayo kwwa undani katika sehemu ya pasaka.</w:t>
      </w:r>
    </w:p>
    <w:p>
      <w:pPr>
        <w:pStyle w:val="Normal"/>
        <w:rPr/>
      </w:pPr>
      <w:r>
        <w:rPr/>
      </w:r>
    </w:p>
    <w:p>
      <w:pPr>
        <w:pStyle w:val="Normal"/>
        <w:rPr/>
      </w:pPr>
      <w:r>
        <w:rPr/>
        <w:t>Taa ya Menorah ilikuwa na matawi saba na iliamuriwa na Mungu kwa kanisa. Katika Hekalu ya Solomon, kulikuweko na pahala kumi za kuweka mataa, pamoja na taa saba za mafuta ambayo kila moja ilikilisha baraza la Elohim, ambayo wa Sanhedrin ilikuwa mmoja wao. Matawi tisa za Juda pia imepewa ashiria yenye uzito. Hakuna uwezo wowote wa Bibilia juu yao.</w:t>
      </w:r>
    </w:p>
    <w:p>
      <w:pPr>
        <w:pStyle w:val="Normal"/>
        <w:rPr/>
      </w:pPr>
      <w:r>
        <w:rPr/>
      </w:r>
    </w:p>
    <w:p>
      <w:pPr>
        <w:pStyle w:val="Heading3"/>
        <w:rPr>
          <w:sz w:val="28"/>
        </w:rPr>
      </w:pPr>
      <w:r>
        <w:rPr>
          <w:sz w:val="28"/>
        </w:rPr>
        <w:t xml:space="preserve">Hali ya hewa </w:t>
      </w:r>
    </w:p>
    <w:p>
      <w:pPr>
        <w:pStyle w:val="Normal"/>
        <w:rPr/>
      </w:pPr>
      <w:r>
        <w:rPr/>
        <w:t>Hali ya hewa katika siku kumi na mbili za krismasi ilidaiwa kueleza hali ya anga itakayokuja.</w:t>
      </w:r>
    </w:p>
    <w:p>
      <w:pPr>
        <w:pStyle w:val="Normal"/>
        <w:rPr/>
      </w:pPr>
      <w:r>
        <w:rPr/>
      </w:r>
    </w:p>
    <w:p>
      <w:pPr>
        <w:pStyle w:val="Normal"/>
        <w:rPr/>
      </w:pPr>
      <w:r>
        <w:rPr/>
        <w:t>Ililingana na kile kinachoonekana kuwa mtindo wa ki-zodhi ya kugawa siku kumi na mbili kuwa nne. Hii ilifanywa katika Britan na ikasambaa hadi Ujerumani, Australia hadi magharibi mwa Uropa.</w:t>
      </w:r>
    </w:p>
    <w:p>
      <w:pPr>
        <w:pStyle w:val="Normal"/>
        <w:rPr/>
      </w:pPr>
      <w:r>
        <w:rPr/>
      </w:r>
    </w:p>
    <w:p>
      <w:pPr>
        <w:pStyle w:val="Normal"/>
        <w:rPr/>
      </w:pPr>
      <w:r>
        <w:rPr/>
        <w:t>Katika hali ya anga ya kila siku hizo 12 za sherehe, ilikuwa inawezekana kubashiri jinsi hali ya hewa ingekuwa katika kila mwezi. Ilichukuliwa kama sahihi na kuambatana na siku ya kumi na mbili, ambayo hali ya anga ya kila saa moja ilibashiri ile ya mwezi ujao. Siku zilikuwa na umuhimu wa kidini mbele ya dhana ya kilimo.</w:t>
      </w:r>
    </w:p>
    <w:p>
      <w:pPr>
        <w:pStyle w:val="Normal"/>
        <w:rPr/>
      </w:pPr>
      <w:r>
        <w:rPr/>
      </w:r>
    </w:p>
    <w:p>
      <w:pPr>
        <w:pStyle w:val="Normal"/>
        <w:rPr/>
      </w:pPr>
      <w:r>
        <w:rPr/>
        <w:t>Katika nchi ya Swabia, siku zilijulikana kama siku ya makundi kumi na mbili. Mambo mengi za kidini ilibashiriwa kwa kuchora duara kumi na mbili kuigawa mara nne. Kila upande mmoja iliwakilisha robo ya mwezi. Hizi zilichomwa kwa kartasi na kuanikwa mlangoni wakati kila siku ilipita baada ya krismasi hali ya anga ya kila robo iliwekwa alama na hali ya anga ya mwezi huo ungejilikana.</w:t>
      </w:r>
    </w:p>
    <w:p>
      <w:pPr>
        <w:pStyle w:val="Normal"/>
        <w:rPr/>
      </w:pPr>
      <w:r>
        <w:rPr/>
      </w:r>
    </w:p>
    <w:p>
      <w:pPr>
        <w:pStyle w:val="Normal"/>
        <w:rPr/>
      </w:pPr>
      <w:r>
        <w:rPr/>
        <w:t>Katika nchi ya Switzerland, Ujerumani na Austria, ilifanywa kwa njia tofauti wakati wa krismasi. Siku kuu ya mwaka mpya au katika sherehe za siku 12, mtu alikata kutunguu mara mbili, kutoa maganda kumi na mbili na kutia chumvi kwenye vipande hivyo. Kutoka katika unyevu yenye itapatikana keshoye, iliwezekana kubashiri hali ya anga ya miezi kumi na mbili za mwaka.</w:t>
      </w:r>
    </w:p>
    <w:p>
      <w:pPr>
        <w:pStyle w:val="Normal"/>
        <w:rPr/>
      </w:pPr>
      <w:r>
        <w:rPr/>
      </w:r>
    </w:p>
    <w:p>
      <w:pPr>
        <w:pStyle w:val="Normal"/>
        <w:rPr/>
      </w:pPr>
      <w:r>
        <w:rPr/>
        <w:t>Hii haikuwa tu kwenye makabila za Ujerumani au Teutoni – ilipatikana ufaransa na miongini mwa Brihanyi na Scotland.</w:t>
      </w:r>
    </w:p>
    <w:p>
      <w:pPr>
        <w:pStyle w:val="Normal"/>
        <w:rPr/>
      </w:pPr>
      <w:r>
        <w:rPr/>
      </w:r>
    </w:p>
    <w:p>
      <w:pPr>
        <w:pStyle w:val="Normal"/>
        <w:rPr/>
      </w:pPr>
      <w:r>
        <w:rPr/>
        <w:t xml:space="preserve">Katika nchi (Bocage) ya Normadny hali ya joto ilibashiriwa kutoka kwa hali ya joto iliyokuweko kwenye siku hizo kumi na mbili. Hii ilichukuliwa kama sahani kushinda utabiri za </w:t>
      </w:r>
      <w:r>
        <w:rPr>
          <w:i/>
          <w:iCs/>
        </w:rPr>
        <w:t>Double–Liegois</w:t>
      </w:r>
      <w:r>
        <w:rPr/>
        <w:t xml:space="preserve">. Katika Cornovaille, Britany siku hizo kumi na mbili zilijulikana kutokea krismasi hadi baadaye ikiwa ni siku za mwisho ya krismasi na pasaka. Disemba na siku sita za kwanza za Januari, katika sehemu zingine za Brihany na Scotland siku hizo zilijulikana kutokea Januari moja, zilijulikana katika Brihany kama </w:t>
      </w:r>
      <w:r>
        <w:rPr>
          <w:i/>
          <w:iCs/>
        </w:rPr>
        <w:t>gour–deziou</w:t>
      </w:r>
      <w:r>
        <w:rPr/>
        <w:t xml:space="preserve"> or </w:t>
      </w:r>
      <w:r>
        <w:rPr>
          <w:i/>
          <w:iCs/>
        </w:rPr>
        <w:t>male-days</w:t>
      </w:r>
      <w:r>
        <w:rPr/>
        <w:t>. Inasemekana kumaanisha masiku za zaidi. Dhana hili inaturudisha nyuma hadi kwenye dhana ya zamani ya kalenda na siku tano za zaidi ya mwaka.</w:t>
      </w:r>
    </w:p>
    <w:p>
      <w:pPr>
        <w:pStyle w:val="Normal"/>
        <w:rPr/>
      </w:pPr>
      <w:r>
        <w:rPr/>
      </w:r>
    </w:p>
    <w:p>
      <w:pPr>
        <w:pStyle w:val="Normal"/>
        <w:rPr/>
      </w:pPr>
      <w:r>
        <w:rPr/>
        <w:t>Katika njia yao wenyewe, watu wa Scotland wanahashiria hali ya anga ya miaka zijazo kwa kurejelea siku kumi na mbili za krismasi. Kwa hivyo hali ya anga ya Januari inabashiria na hali ya hanga ya tarehe 31 Disemba au Januari (Ikulingana na pahali).</w:t>
      </w:r>
    </w:p>
    <w:p>
      <w:pPr>
        <w:pStyle w:val="Normal"/>
        <w:rPr/>
      </w:pPr>
      <w:r>
        <w:rPr/>
      </w:r>
    </w:p>
    <w:p>
      <w:pPr>
        <w:pStyle w:val="Normal"/>
        <w:rPr/>
      </w:pPr>
      <w:r>
        <w:rPr/>
        <w:t>Watu wa Scotland, kama vile ufaransa wamegawanyika katika mwanzo ya siku hizo; pengine katika krismasi, Januari 1, au katika Disemba 31. Frazer ana chukulia hii kama jambo muhimu sana katika kueleza chanzo cha imani hiyo (ibid., ix, p. 24).</w:t>
      </w:r>
    </w:p>
    <w:p>
      <w:pPr>
        <w:pStyle w:val="Normal"/>
        <w:rPr/>
      </w:pPr>
      <w:r>
        <w:rPr/>
      </w:r>
    </w:p>
    <w:p>
      <w:pPr>
        <w:pStyle w:val="Normal"/>
        <w:rPr/>
      </w:pPr>
      <w:r>
        <w:rPr/>
        <w:t>Dhana hii ni ya zamani sana, na patikana miongoni mwa wa Arya huko India. Hii iliathiri ukristo katika karne nyingi.</w:t>
      </w:r>
    </w:p>
    <w:p>
      <w:pPr>
        <w:pStyle w:val="Normal"/>
        <w:rPr/>
      </w:pPr>
      <w:r>
        <w:rPr/>
      </w:r>
    </w:p>
    <w:p>
      <w:pPr>
        <w:pStyle w:val="QUOTES"/>
        <w:rPr/>
      </w:pPr>
      <w:r>
        <w:rPr/>
        <w:t>Wao pia wanaonekana kuwekelea siku zao kwenye kati kati ya mbinu ya Winter, na mhusika mtakatifu kama nyakati ambazo Ribhus au genii ya misimu walipumeika kutoka kwenye ajira zao katika waliita” makala ya mwaka (Frazer, ix, pp. 324-325).</w:t>
      </w:r>
    </w:p>
    <w:p>
      <w:pPr>
        <w:pStyle w:val="Normal"/>
        <w:rPr/>
      </w:pPr>
      <w:r>
        <w:rPr/>
      </w:r>
    </w:p>
    <w:p>
      <w:pPr>
        <w:pStyle w:val="Normal"/>
        <w:rPr/>
      </w:pPr>
      <w:r>
        <w:rPr/>
        <w:t>Frazer anafuatilia A. Weber katika maelezo hayo ya maoni za mshariki na magharibi (cf. fn. 3 to ix, p. 325).</w:t>
      </w:r>
    </w:p>
    <w:p>
      <w:pPr>
        <w:pStyle w:val="Normal"/>
        <w:rPr/>
      </w:pPr>
      <w:r>
        <w:rPr/>
      </w:r>
    </w:p>
    <w:p>
      <w:pPr>
        <w:pStyle w:val="Normal"/>
        <w:rPr/>
      </w:pPr>
      <w:r>
        <w:rPr/>
        <w:t>Mbinu hiyo kwa hivyo ilikuwa wa zamani ya Arya, ambayo waliteka India kutoka kwa – Steppes kwa kutumia vifaa vya chini na farasa katika mwaka wa 1000 BCE.</w:t>
      </w:r>
    </w:p>
    <w:p>
      <w:pPr>
        <w:pStyle w:val="Normal"/>
        <w:rPr/>
      </w:pPr>
      <w:r>
        <w:rPr/>
      </w:r>
    </w:p>
    <w:p>
      <w:pPr>
        <w:pStyle w:val="Normal"/>
        <w:rPr/>
      </w:pPr>
      <w:r>
        <w:rPr/>
        <w:t>Jamaa zao walieneza sherehe hizo magharibi mwa Uropa. Vugu vugu kizo ni baada ya mbinu ya kutekeleza maajabu za zamani za Babylon ambazo zilijiingiza kwenye wa – Shamans. Hiyo dini ilijulikana kama Animishi.</w:t>
      </w:r>
    </w:p>
    <w:p>
      <w:pPr>
        <w:pStyle w:val="Normal"/>
        <w:rPr>
          <w:color w:val="FF0000"/>
        </w:rPr>
      </w:pPr>
      <w:r>
        <w:rPr>
          <w:color w:val="FF0000"/>
        </w:rPr>
      </w:r>
    </w:p>
    <w:p>
      <w:pPr>
        <w:pStyle w:val="Heading3"/>
        <w:rPr>
          <w:sz w:val="28"/>
        </w:rPr>
      </w:pPr>
      <w:r>
        <w:rPr>
          <w:sz w:val="28"/>
        </w:rPr>
        <w:t xml:space="preserve">Kalenda ya zamani </w:t>
      </w:r>
    </w:p>
    <w:p>
      <w:pPr>
        <w:pStyle w:val="Normal"/>
        <w:rPr/>
      </w:pPr>
      <w:r>
        <w:rPr/>
        <w:t>Kugawiwa kwa siku kumi na mbili kutoka kwenye kalenda ya Arya ambayo iligawiwa kulingana na nyuso za mwezi na wale sio ya jua lugha mbali mbali za wa Arya zimepewa majina za mbala mwezi kama majina ya mwezi.</w:t>
      </w:r>
    </w:p>
    <w:p>
      <w:pPr>
        <w:pStyle w:val="Normal"/>
        <w:rPr/>
      </w:pPr>
      <w:r>
        <w:rPr/>
      </w:r>
    </w:p>
    <w:p>
      <w:pPr>
        <w:pStyle w:val="Normal"/>
        <w:rPr/>
      </w:pPr>
      <w:r>
        <w:rPr/>
        <w:t>Siku za mwezi zilibadilika kati ya ishirini na tisa na siku thelathini katika kila miezi miwili. Siku hizo katika mara ya hamsini na tisa, iko na upungufu wa zaidi ya siku kumi na mbili.</w:t>
      </w:r>
    </w:p>
    <w:p>
      <w:pPr>
        <w:pStyle w:val="Normal"/>
        <w:rPr/>
      </w:pPr>
      <w:r>
        <w:rPr/>
      </w:r>
    </w:p>
    <w:p>
      <w:pPr>
        <w:pStyle w:val="Normal"/>
        <w:rPr/>
      </w:pPr>
      <w:r>
        <w:rPr/>
        <w:t>Hii inaonekana kuwa hitilafu ya hesabu kurekebisha kalenda ya mwaka ambayo ilikuwa ni ubunifu yaw a – Hibrania wa Babylon na Greco-Rumi. Kwa hivyo inaonekana kuwa mbinu ya uabudu wa jua katika siku za kale za vugu vugu za makabila za zamani wa Hihi, wakiwa wa kwanza kuingia Uropa, walichukua mbinu hiyo na kutekelezwa kwake ukaorofisha watu wa Assyria na vugu vugu ya Parthian na Gothic horde.</w:t>
      </w:r>
    </w:p>
    <w:p>
      <w:pPr>
        <w:pStyle w:val="Normal"/>
        <w:rPr/>
      </w:pPr>
      <w:r>
        <w:rPr/>
      </w:r>
    </w:p>
    <w:p>
      <w:pPr>
        <w:pStyle w:val="Normal"/>
        <w:rPr/>
      </w:pPr>
      <w:r>
        <w:rPr/>
        <w:t>Sasa tunajuwa mengi kuhusu kalenda hiyo inayotumiwa Uropa na winter inayotumiwa Uropa na UK. Mawe za ki-Megalithic zilibuniwa kuashiria siku hiyio katika kati kati mwa siku ya winter.</w:t>
      </w:r>
    </w:p>
    <w:p>
      <w:pPr>
        <w:pStyle w:val="Normal"/>
        <w:rPr/>
      </w:pPr>
      <w:r>
        <w:rPr/>
      </w:r>
    </w:p>
    <w:p>
      <w:pPr>
        <w:pStyle w:val="Normal"/>
        <w:rPr/>
      </w:pPr>
      <w:r>
        <w:rPr/>
        <w:t>Siku kumi na mbili hizo zilikuwa kando na siku tano, na zinajishihirika kuogezewa kwa au kujumuishwa katika sehemu mbali mbali.</w:t>
      </w:r>
    </w:p>
    <w:p>
      <w:pPr>
        <w:pStyle w:val="Normal"/>
        <w:rPr/>
      </w:pPr>
      <w:r>
        <w:rPr/>
      </w:r>
    </w:p>
    <w:p>
      <w:pPr>
        <w:pStyle w:val="Normal"/>
        <w:rPr/>
      </w:pPr>
      <w:r>
        <w:rPr/>
        <w:t>Inaonekana kwamba siku tano za ziada inayotengeneza siku 365 juu na zaidi ya siku 360, inayochukuliwa kuwa mwaka wa kawaida, ilikuwa imani ya zamani na ilikuwa tamaduni iliyochukuliwa kwenye wa – Maya katika minara za Misri, watu walizichukulia kama yenye maana duni kwa ajili ya kidini na hawakufanya chochote siku hizo; jambo hili pengine ilikuwa na msingi kwa tabia hiyo. Maandiko za mnara zimetambua siku tano kwa mara nyingi kwamba ilijukuisha miezi kumi na mbili za siku thelathini na kwa hivyo haikufuata mtindo wowote wa mwaka. Kwa ajili ya umuhimu wao wa ki-Hesabu ya kugawa kalenda siku tano zilizochukuliwa kama yasiyo na umuhimu wowote wa kikazi au ki jamii. Hii haikuwa na uhusiano wowote na mwaka wa unabii wa ki-hibrania ya siku kumi na mbili na miezi thelathini ambayo inaasshiria mabadiliko ya fikira zao ya mda wa miaka kumi na mbili. Hii ashiria ya ki-Kidi na mbini imeandikwa kwenye Bibilia.</w:t>
      </w:r>
    </w:p>
    <w:p>
      <w:pPr>
        <w:pStyle w:val="Normal"/>
        <w:rPr/>
      </w:pPr>
      <w:r>
        <w:rPr/>
      </w:r>
    </w:p>
    <w:p>
      <w:pPr>
        <w:pStyle w:val="Normal"/>
        <w:rPr/>
      </w:pPr>
      <w:r>
        <w:rPr/>
        <w:t xml:space="preserve">Msururu wa siku tano inayohasihwa na kalenda imetumiwa katika mpango za uabudu wa jua. Siku kumi na mbili hizi ni ubunidu wa mwaka wa kawaida ambayo inapatikana sana kwenye waliyokuwa wakatibudu jua katika nyakati za kutoka (see the paper </w:t>
      </w:r>
      <w:hyperlink r:id="rId8">
        <w:r>
          <w:rPr>
            <w:rStyle w:val="InternetLink"/>
            <w:i/>
            <w:iCs/>
          </w:rPr>
          <w:t>The Golden Calf (No. 222)</w:t>
        </w:r>
      </w:hyperlink>
      <w:r>
        <w:rPr/>
        <w:t>)</w:t>
      </w:r>
      <w:r>
        <w:rPr>
          <w:i/>
        </w:rPr>
        <w:t>.</w:t>
      </w:r>
    </w:p>
    <w:p>
      <w:pPr>
        <w:pStyle w:val="Normal"/>
        <w:rPr>
          <w:i/>
          <w:i/>
        </w:rPr>
      </w:pPr>
      <w:r>
        <w:rPr>
          <w:i/>
        </w:rPr>
      </w:r>
    </w:p>
    <w:p>
      <w:pPr>
        <w:pStyle w:val="Heading3"/>
        <w:rPr>
          <w:sz w:val="28"/>
        </w:rPr>
      </w:pPr>
      <w:r>
        <w:rPr>
          <w:sz w:val="28"/>
        </w:rPr>
        <w:t xml:space="preserve">Mungu wa jua </w:t>
      </w:r>
    </w:p>
    <w:p>
      <w:pPr>
        <w:pStyle w:val="Normal"/>
        <w:rPr/>
      </w:pPr>
      <w:r>
        <w:rPr/>
        <w:t>Disemba 25 pia ilihusishwa na mithira, ambayo alikuwa Mungu wa Jua.</w:t>
      </w:r>
    </w:p>
    <w:p>
      <w:pPr>
        <w:pStyle w:val="Normal"/>
        <w:rPr/>
      </w:pPr>
      <w:r>
        <w:rPr/>
      </w:r>
    </w:p>
    <w:p>
      <w:pPr>
        <w:pStyle w:val="Normal"/>
        <w:rPr/>
      </w:pPr>
      <w:r>
        <w:rPr/>
        <w:t xml:space="preserve">Kiongozi wa Katholiki, Mario Ringethi, alishikilia kwamba: </w:t>
      </w:r>
    </w:p>
    <w:p>
      <w:pPr>
        <w:pStyle w:val="QUOTES"/>
        <w:rPr/>
      </w:pPr>
      <w:r>
        <w:rPr>
          <w:color w:val="000000"/>
        </w:rPr>
        <w:t xml:space="preserve">Baada ya amani wa kanisa wa Roma, kuwa weka makubaliono wa imani kwa makafiri, ilipata kuwasawa kuwekwa tarehe 25 desemba kama serehe ya kuzaliwa wa Kristo, kuwa changanisha kwa shere ya makafiri, kuseherekewa siku sawa kuwa kutaza “jua isilonekana” Miyhras ambayo ni mkuu wa usiku (fn. 74, II, p. 67; quote also in Bacchiocchi, </w:t>
      </w:r>
      <w:r>
        <w:rPr>
          <w:i/>
          <w:color w:val="000000"/>
        </w:rPr>
        <w:t>From Sabbath to Sunday</w:t>
      </w:r>
      <w:r>
        <w:rPr>
          <w:color w:val="000000"/>
        </w:rPr>
        <w:t>, Pontifical Gregorian University Press, Rome, 1977, p. 260).</w:t>
      </w:r>
    </w:p>
    <w:p>
      <w:pPr>
        <w:pStyle w:val="Normal"/>
        <w:rPr>
          <w:color w:val="000000"/>
        </w:rPr>
      </w:pPr>
      <w:r>
        <w:rPr>
          <w:color w:val="000000"/>
        </w:rPr>
      </w:r>
    </w:p>
    <w:p>
      <w:pPr>
        <w:pStyle w:val="Normal"/>
        <w:rPr/>
      </w:pPr>
      <w:r>
        <w:rPr/>
        <w:t>Kwa hivyo mitura alikuwa ni Mungu wa sherehe za Disemba 25, ambayo ilifuatilia kwa karibu sherehe za Saturnalia. Kwa ajili hii tunaona uabudu wa jumapili ikijitokeza huko Roma.</w:t>
      </w:r>
    </w:p>
    <w:p>
      <w:pPr>
        <w:pStyle w:val="Normal"/>
        <w:rPr/>
      </w:pPr>
      <w:r>
        <w:rPr/>
      </w:r>
    </w:p>
    <w:p>
      <w:pPr>
        <w:pStyle w:val="Normal"/>
        <w:rPr>
          <w:color w:val="000000"/>
        </w:rPr>
      </w:pPr>
      <w:r>
        <w:rPr>
          <w:color w:val="000000"/>
        </w:rPr>
        <w:t xml:space="preserve">Kuwekwa kwa Mithra ilikuwa ni Soli invcto Mithrae ua Jua isilonekana- jua lisiloshindwa kwa msemo wa Frazer (p.304). pia ilihusiana naye kama Sol Invictus Elagabal kwa Uwazi wa Dini. </w:t>
      </w:r>
    </w:p>
    <w:p>
      <w:pPr>
        <w:pStyle w:val="Normal"/>
        <w:rPr>
          <w:color w:val="000000"/>
        </w:rPr>
      </w:pPr>
      <w:r>
        <w:rPr>
          <w:color w:val="000000"/>
        </w:rPr>
      </w:r>
    </w:p>
    <w:p>
      <w:pPr>
        <w:pStyle w:val="Normal"/>
        <w:rPr/>
      </w:pPr>
      <w:r>
        <w:rPr/>
        <w:t>Jina la “Father” ilikuwa ni nafasi iliyochukuliwa na wahubiri wa Mithra. Jina hilo halitakinani kwa Wakristo (Mat 23:9). Lakini ilingia ukristo kupitia mirengo zingine.</w:t>
      </w:r>
    </w:p>
    <w:p>
      <w:pPr>
        <w:pStyle w:val="Normal"/>
        <w:rPr/>
      </w:pPr>
      <w:r>
        <w:rPr/>
      </w:r>
    </w:p>
    <w:p>
      <w:pPr>
        <w:pStyle w:val="Normal"/>
        <w:rPr/>
      </w:pPr>
      <w:r>
        <w:rPr/>
        <w:t>Jina la “Father” ilikuwa ni nafasi iliyochukuliwa na wahubiri wa Mithra. Jina hilo halitakinani kwa Wakristo (Mat 23:9). Lakini ilingia ukristo kupitia mirengo zingine.</w:t>
      </w:r>
    </w:p>
    <w:p>
      <w:pPr>
        <w:pStyle w:val="Normal"/>
        <w:rPr/>
      </w:pPr>
      <w:r>
        <w:rPr/>
      </w:r>
    </w:p>
    <w:p>
      <w:pPr>
        <w:pStyle w:val="Normal"/>
        <w:rPr/>
      </w:pPr>
      <w:r>
        <w:rPr/>
        <w:t>Kile kilichotokea kaswa ilikuwa kwamba kalenda asili ya Roma, ilianza juma siku ya juma Mosina ilitumika katika miaka za kwanza ya utawala wa Augustan (27 BCE to 14 CE) ikitualia kugunduliwa kwa kalenda ya Nola (cf. A. Degrassi, fn. 26, p. 104; cf. Bacchiocchi, ibid., p. 244). Mbinu ni inaonekana kuhusika na pahali pa juu katika ngazi ya kupandia kiti cha enzi cha Mithra kutoka kwa Satum hadi kwa jua. Hii ni dhana ya kale na inafanywa na dini za uongo kote duniani. Katika imani ya Origen tunaona kwamba, Ceisus anatoa mpangilio za sayari kwa njia ya “kinyume na kuwezesha jua kushikilia nafasi muhimu ya saba.</w:t>
      </w:r>
    </w:p>
    <w:p>
      <w:pPr>
        <w:pStyle w:val="Normal"/>
        <w:rPr/>
      </w:pPr>
      <w:r>
        <w:rPr/>
      </w:r>
    </w:p>
    <w:p>
      <w:pPr>
        <w:pStyle w:val="Normal"/>
        <w:rPr/>
      </w:pPr>
      <w:r>
        <w:rPr/>
        <w:t xml:space="preserve">Baadaye tunaona jambo hili likitokezea kama viashiria nane katika imani ya Wa-Roma kwa wiki inayoanzia siku ya sabato au siku ya juma mosi na kuishia siku ya jua au jumapili ambayo kwa kawaida ilikuwa siku kuu. Wiki ya kisayari pia haikufuatilia mpango halisi ya sayari na watu hawangeweza kuajibikia tofauti hizo (cf. Plutarch, </w:t>
      </w:r>
      <w:r>
        <w:rPr>
          <w:i/>
        </w:rPr>
        <w:t>Complete Works</w:t>
      </w:r>
      <w:r>
        <w:rPr/>
        <w:t>, III, p. 230; cf. Bacchiocchi, ibid., p. 246).</w:t>
      </w:r>
    </w:p>
    <w:p>
      <w:pPr>
        <w:pStyle w:val="Normal"/>
        <w:rPr/>
      </w:pPr>
      <w:r>
        <w:rPr/>
      </w:r>
    </w:p>
    <w:p>
      <w:pPr>
        <w:pStyle w:val="Normal"/>
        <w:rPr/>
      </w:pPr>
      <w:r>
        <w:rPr/>
        <w:t>Tofauti hizi pia zinaweza kuonekana kwa kuchunganisha Ziggurat au Babylon pamoja na nafasi saba za kupaa mwezini kwa Mungu wao.</w:t>
      </w:r>
    </w:p>
    <w:p>
      <w:pPr>
        <w:pStyle w:val="Normal"/>
        <w:rPr/>
      </w:pPr>
      <w:r>
        <w:rPr/>
      </w:r>
    </w:p>
    <w:p>
      <w:pPr>
        <w:pStyle w:val="Normal"/>
        <w:rPr/>
      </w:pPr>
      <w:r>
        <w:rPr/>
        <w:t>Taarifa ya Tertullia (</w:t>
      </w:r>
      <w:r>
        <w:rPr>
          <w:i/>
        </w:rPr>
        <w:t>Ad Nationes</w:t>
      </w:r>
      <w:r>
        <w:rPr/>
        <w:t xml:space="preserve">, 1, 13, </w:t>
      </w:r>
      <w:r>
        <w:rPr>
          <w:i/>
        </w:rPr>
        <w:t>ANF</w:t>
      </w:r>
      <w:r>
        <w:rPr/>
        <w:t>, III, p. 123), inakataa umuhimu wa uabudu wa jua Tertulia anakubali kwamba katika wakati huo, wakristo walikuwa wameanza kuabudu, wakiangalia mashariki na kufanya siku ya juma pili kuwa siku kuu. Pia anatoa jukumu la uabudu wa jumapili juu ya sabato katika vikundi vinavyoabudu jua, ambapo anasema kwamba walichagua siku hiyo kwa matakwa ya siku zingine za wiki. Hata hivyo, kwa wakati huo, bado walikuwa wakiabudu katika siku hiyo na vile vile katika sabato ya Kristo.</w:t>
      </w:r>
    </w:p>
    <w:p>
      <w:pPr>
        <w:pStyle w:val="Normal"/>
        <w:rPr/>
      </w:pPr>
      <w:r>
        <w:rPr/>
      </w:r>
    </w:p>
    <w:p>
      <w:pPr>
        <w:pStyle w:val="Heading3"/>
        <w:rPr>
          <w:sz w:val="28"/>
        </w:rPr>
      </w:pPr>
      <w:r>
        <w:rPr>
          <w:sz w:val="28"/>
        </w:rPr>
        <w:t xml:space="preserve">Ibada kwa jua katika mashariki </w:t>
      </w:r>
    </w:p>
    <w:p>
      <w:pPr>
        <w:pStyle w:val="Normal"/>
        <w:rPr/>
      </w:pPr>
      <w:r>
        <w:rPr/>
        <w:t>Kwa kweli ibada kama hii, ilitokeza kamamaombi inayofanywa kwa kutazama Jerusalemu kama vile Irenaeus anatambua kama tamaduni ya Ebionites (</w:t>
      </w:r>
      <w:r>
        <w:rPr>
          <w:i/>
        </w:rPr>
        <w:t>Adv. Her</w:t>
      </w:r>
      <w:r>
        <w:rPr/>
        <w:t xml:space="preserve">., 1,26, </w:t>
      </w:r>
      <w:r>
        <w:rPr>
          <w:i/>
        </w:rPr>
        <w:t>ANF</w:t>
      </w:r>
      <w:r>
        <w:rPr/>
        <w:t>, I, p. 352). Katika wakati wa Clement wa Alexandria na Origen tunaoina majaribio kuegeza kwa chanzo cha mwangaza ambayo inatoa giza ya usiku ingawa Clement bado anatambua Hekalu za zamani (</w:t>
      </w:r>
      <w:r>
        <w:rPr>
          <w:i/>
        </w:rPr>
        <w:t>Stromateis</w:t>
      </w:r>
      <w:r>
        <w:rPr/>
        <w:t>, 7,7,43, GCS, 3, 32; cf. Bacchiocchi, p. 255).</w:t>
      </w:r>
    </w:p>
    <w:p>
      <w:pPr>
        <w:pStyle w:val="Normal"/>
        <w:rPr/>
      </w:pPr>
      <w:r>
        <w:rPr/>
      </w:r>
    </w:p>
    <w:p>
      <w:pPr>
        <w:pStyle w:val="Normal"/>
        <w:rPr/>
      </w:pPr>
      <w:r>
        <w:rPr/>
        <w:t>Bacchiochi ameiweka wazi kwamba ushirikiano kati ya juma pili yaw a-kristo na wa-kafiri ya siku za jua sio wazi kabla ya nyakati za Eusebius (ca. 260-340 CE). Ingawa waandishi wa zamani waliyojuhusishwa nae ni mwangaza wa kweli na uabudu wa jua. Hakunba jaribio yoyote ya Eusehius iliyotayarishwa kueleza uabudu wa jumapili kwa njia ya uasishirio vya siku ya jua (ibid., p. 261).</w:t>
      </w:r>
    </w:p>
    <w:p>
      <w:pPr>
        <w:pStyle w:val="Normal"/>
        <w:rPr/>
      </w:pPr>
      <w:r>
        <w:rPr/>
      </w:r>
    </w:p>
    <w:p>
      <w:pPr>
        <w:pStyle w:val="Normal"/>
        <w:rPr/>
      </w:pPr>
      <w:r>
        <w:rPr/>
        <w:t>Mpango huo kwa hivyo iliingia Ukristo kwa njia ya sherehe za zamani ambayo ilibuniwa kutoka kwa uabudu wa Satun na Opis katika sherehe za Saturnalia na kuhusishwa kwake na Mungu za binguni za ubikira na mtoto wake.</w:t>
      </w:r>
    </w:p>
    <w:p>
      <w:pPr>
        <w:pStyle w:val="Normal"/>
        <w:rPr/>
      </w:pPr>
      <w:r>
        <w:rPr/>
      </w:r>
    </w:p>
    <w:p>
      <w:pPr>
        <w:pStyle w:val="Normal"/>
        <w:rPr/>
      </w:pPr>
      <w:r>
        <w:rPr/>
        <w:t>Bibilia haisemi chochote kuhusu siku ya kuzaliwa kwa Kristo na kanisa ya zamani haikuiadhimisha.</w:t>
      </w:r>
    </w:p>
    <w:p>
      <w:pPr>
        <w:pStyle w:val="Normal"/>
        <w:rPr/>
      </w:pPr>
      <w:r>
        <w:rPr/>
      </w:r>
    </w:p>
    <w:p>
      <w:pPr>
        <w:pStyle w:val="Normal"/>
        <w:rPr/>
      </w:pPr>
      <w:r>
        <w:rPr/>
        <w:t>Tamaduni ya jusherekea siku ya kuzaliwa kwa Kristo, ilianza huko Misri, na ilianzimwa kutoka kwa Mungu wa kike aliyekuwa anahudiwa huko na wakristo huko waliadhimishwa tarehe 6 Januari. Katika karne ya nne, ilikuwa imeenea kote katika mataifa ya mshariki (Frazer, v, p. 304). Kanisa ya magharibi haikutambua tarehe 6 Januari kama tarehe ya kweli na kwa mda uamuzi wake ulikubaliwa katika makanisa za mashariki. Nchini Antioch mabadiliko hii haikuwa imeanza hadi mwaka wa 375 CE.</w:t>
      </w:r>
    </w:p>
    <w:p>
      <w:pPr>
        <w:pStyle w:val="Normal"/>
        <w:rPr/>
      </w:pPr>
      <w:r>
        <w:rPr/>
      </w:r>
    </w:p>
    <w:p>
      <w:pPr>
        <w:pStyle w:val="Normal"/>
        <w:rPr/>
      </w:pPr>
      <w:r>
        <w:rPr/>
        <w:t>Chanzo cha tamaduni nii imerekodiwa na kananisa za Syria kama tunavyoona kutoka kwa Frazer na pia Credner na Momsen pamoja na Userer (v, pp. 304-305).</w:t>
      </w:r>
    </w:p>
    <w:p>
      <w:pPr>
        <w:pStyle w:val="Normal"/>
        <w:rPr/>
      </w:pPr>
      <w:r>
        <w:rPr/>
      </w:r>
    </w:p>
    <w:p>
      <w:pPr>
        <w:pStyle w:val="QUOTES"/>
        <w:rPr/>
      </w:pPr>
      <w:r>
        <w:rPr/>
        <w:t>“</w:t>
      </w:r>
      <w:r>
        <w:rPr/>
        <w:t>Sababu iliyofanya mababu zetu kuhairisha sherehe ya Januari sita hadi tarehe ishirini na tano ilikuwa hii. Ilikuwa tamaduni yao kusherehekea Disemba ishirni na tano sawa na siku ya kuzaliwa kwa Mungu wa jua, ambapo waliweka mataa kama zawadi. Katika sherehe hizo, sherehe ya krismasi pia ilifanywa. Wakati madaktari sherehe hizo sherehe ya krismasi pia ilifanywa. Wakati madaktari wa makanisa waligundua kwamba krismasi ilienimea katika sherehe hizo waliikomesha na kubadilisha tarehe ya shereha hio. Pia katika sherehe hio uwakishaji wa mioto umeendelea hadi siku ya sita.</w:t>
      </w:r>
    </w:p>
    <w:p>
      <w:pPr>
        <w:pStyle w:val="Normal"/>
        <w:rPr/>
      </w:pPr>
      <w:r>
        <w:rPr/>
      </w:r>
    </w:p>
    <w:p>
      <w:pPr>
        <w:pStyle w:val="Normal"/>
        <w:rPr/>
      </w:pPr>
      <w:r>
        <w:rPr/>
        <w:t>Kwa hivyo siku ya Saturnalia iliendela mpaka wakati ambao zawadi ilipewa watoto kutokea Disemba 23 Disembakatika kalenda ya Gregiri. Milla zao kisha zikarithi zile za Saturnalia. Lakini muda ulifupishwa katika tatu hadi saba ambapo siku kumi na mbili iliongezwa</w:t>
      </w:r>
    </w:p>
    <w:p>
      <w:pPr>
        <w:pStyle w:val="Normal"/>
        <w:rPr/>
      </w:pPr>
      <w:r>
        <w:rPr/>
      </w:r>
    </w:p>
    <w:p>
      <w:pPr>
        <w:pStyle w:val="Normal"/>
        <w:rPr/>
      </w:pPr>
      <w:r>
        <w:rPr/>
        <w:t>Tukihesabu siku tano kutoka Disemba 25 tunafikia tarehe 31 Disemba ambayo watu wengine kama wa Jeremia walianza kuhesabu. Kuongezwa kwa siku ya St. Stephen au Boxing Day inatikisha siku tano hadi Disemba 27 salimba na Januari 1.</w:t>
      </w:r>
    </w:p>
    <w:p>
      <w:pPr>
        <w:pStyle w:val="Normal"/>
        <w:rPr/>
      </w:pPr>
      <w:r>
        <w:rPr/>
      </w:r>
    </w:p>
    <w:p>
      <w:pPr>
        <w:pStyle w:val="Normal"/>
        <w:rPr/>
      </w:pPr>
      <w:r>
        <w:rPr/>
        <w:t xml:space="preserve">Chanzo cha kikafiri ya Krismasi pia iwazi kwenye Augustine wakati ambapo  anahimiza ndugu  yake kutosherehekea siku kama hii kwa ajili ya uabudu wa jua. Pia mwana sayanzi kwa jina (Augustine </w:t>
      </w:r>
      <w:r>
        <w:rPr>
          <w:i/>
        </w:rPr>
        <w:t>Serm.</w:t>
      </w:r>
      <w:r>
        <w:rPr/>
        <w:t xml:space="preserve">, cxc, 1; in Migne </w:t>
      </w:r>
      <w:r>
        <w:rPr>
          <w:i/>
        </w:rPr>
        <w:t>Patriologia Latina</w:t>
      </w:r>
      <w:r>
        <w:rPr/>
        <w:t xml:space="preserve">, xxxviii, 1007). Leo, vile vile alikejeli imani kwamba Krismasi iliadhimishwa kwa ajili ya kuzaliwa kwa jua mpya na sio kwa ajili ya Ukristo (Frazer, ibid.; cf. Leo the Great, </w:t>
      </w:r>
      <w:r>
        <w:rPr>
          <w:i/>
        </w:rPr>
        <w:t>Serm.</w:t>
      </w:r>
      <w:r>
        <w:rPr/>
        <w:t>, xxii (al xxi) 6 and Migne, liv, 198).</w:t>
      </w:r>
    </w:p>
    <w:p>
      <w:pPr>
        <w:pStyle w:val="Normal"/>
        <w:rPr/>
      </w:pPr>
      <w:r>
        <w:rPr/>
      </w:r>
    </w:p>
    <w:p>
      <w:pPr>
        <w:pStyle w:val="Normal"/>
        <w:rPr/>
      </w:pPr>
      <w:r>
        <w:rPr/>
        <w:t>Hata hivyo, kwa wakati huo haikuwa na maana yoyote. Mbinu yote ilihusishwa na Ukristo na Mungu wa kike aliyeabudu.</w:t>
      </w:r>
    </w:p>
    <w:p>
      <w:pPr>
        <w:pStyle w:val="Normal"/>
        <w:rPr/>
      </w:pPr>
      <w:r>
        <w:rPr/>
      </w:r>
    </w:p>
    <w:p>
      <w:pPr>
        <w:pStyle w:val="Normal"/>
        <w:rPr/>
      </w:pPr>
      <w:r>
        <w:rPr/>
        <w:t xml:space="preserve">Frazer anasema: </w:t>
      </w:r>
    </w:p>
    <w:p>
      <w:pPr>
        <w:pStyle w:val="QUOTES"/>
        <w:rPr/>
      </w:pPr>
      <w:r>
        <w:rPr/>
        <w:t>Kwa hivyo inadhihirisha kwamba, kanisa ya Ukristo ilichagua kusherekea siku ya kuzaliwa kwa mwanzishi wake katika 25 kwa ajili ya kuhamishwa uabudu wa Sun kwake ambaye alijulikana kama jua ya utakatifu” (p. 305).</w:t>
      </w:r>
    </w:p>
    <w:p>
      <w:pPr>
        <w:pStyle w:val="Normal"/>
        <w:rPr/>
      </w:pPr>
      <w:r>
        <w:rPr/>
      </w:r>
    </w:p>
    <w:p>
      <w:pPr>
        <w:pStyle w:val="Normal"/>
        <w:rPr/>
      </w:pPr>
      <w:r>
        <w:rPr/>
        <w:t xml:space="preserve">Kulikuweko na wazo ilioletwa na Mgr Duchesne kwamba tarehe 25 Disemba ilikuwa na Sherehe za equinox tarehe 25 Machi na hii ilikuwa ni siku ambayo Kristo  aliuwawa na pia wakati ambapo mamake alipata mimba. Hii inachimbua shimo kubwa  sana kwa sababu tarehe 25 Machi ilishikiliwa barani Africa na pia kwingine kama siku ya masulubisho. </w:t>
      </w:r>
    </w:p>
    <w:p>
      <w:pPr>
        <w:pStyle w:val="Normal"/>
        <w:rPr/>
      </w:pPr>
      <w:r>
        <w:rPr/>
      </w:r>
    </w:p>
    <w:p>
      <w:pPr>
        <w:pStyle w:val="Normal"/>
        <w:rPr/>
      </w:pPr>
      <w:r>
        <w:rPr/>
        <w:t>Hata hivyo, ilikuwa juma pili katika mwaka wa pekee ambayo sherehe hizo zingekuwa tarehe 25 Machi. Kwa hivyo ni ya uharibifu kwa fikira hiyo, na kwa hivyo tarehe 25 Machi imehusishwa na uabudu wa miungu za Attis, kama Frazer iliandika kwa suto lake ukurasa 305. Tuta anglia hiki hapo mbele.</w:t>
      </w:r>
    </w:p>
    <w:p>
      <w:pPr>
        <w:pStyle w:val="Normal"/>
        <w:rPr/>
      </w:pPr>
      <w:r>
        <w:rPr/>
      </w:r>
    </w:p>
    <w:p>
      <w:pPr>
        <w:pStyle w:val="Heading1"/>
        <w:spacing w:before="0" w:after="0"/>
        <w:rPr>
          <w:rFonts w:ascii="Times New Roman" w:hAnsi="Times New Roman" w:cs="Times New Roman"/>
          <w:kern w:val="0"/>
          <w:szCs w:val="28"/>
        </w:rPr>
      </w:pPr>
      <w:r>
        <w:rPr>
          <w:rFonts w:cs="Times New Roman" w:ascii="Times New Roman" w:hAnsi="Times New Roman"/>
          <w:kern w:val="0"/>
          <w:szCs w:val="28"/>
        </w:rPr>
        <w:t>Swala la mbuzi na mbweha</w:t>
      </w:r>
    </w:p>
    <w:p>
      <w:pPr>
        <w:pStyle w:val="Normal"/>
        <w:rPr/>
      </w:pPr>
      <w:r>
        <w:rPr/>
        <w:t>Katika siku hizo kumi na mbili tumeona waigizaji wakichukua nafasi za mbuzi mbweha.</w:t>
      </w:r>
    </w:p>
    <w:p>
      <w:pPr>
        <w:pStyle w:val="Normal"/>
        <w:rPr/>
      </w:pPr>
      <w:r>
        <w:rPr/>
      </w:r>
    </w:p>
    <w:p>
      <w:pPr>
        <w:pStyle w:val="Normal"/>
        <w:rPr/>
      </w:pPr>
      <w:r>
        <w:rPr/>
        <w:t>Katika nyanda za juu za Scotland na St.Kiida, hadi nusu ya karne ya kuna na nane, mchungaji wa ng’ombe angejifunika kwa ngozi katika siku moja kabla ya mwaka mpya  ambapo mwenye alijifunika na ngozi hiyo angekimbia maratatu akizunguka, vile jua inavyofanya.Alitafuta na umati huo wakiimba:</w:t>
      </w:r>
    </w:p>
    <w:p>
      <w:pPr>
        <w:pStyle w:val="QUOTES"/>
        <w:rPr/>
      </w:pPr>
      <w:r>
        <w:rPr/>
        <w:t>“</w:t>
      </w:r>
      <w:r>
        <w:rPr/>
        <w:t>Hebu tuinuke, sautijuu na juu zaidi hebu tupige ngozi” (Frazer, viii, p. 323)</w:t>
      </w:r>
    </w:p>
    <w:p>
      <w:pPr>
        <w:pStyle w:val="Normal"/>
        <w:rPr/>
      </w:pPr>
      <w:r>
        <w:rPr/>
      </w:r>
    </w:p>
    <w:p>
      <w:pPr>
        <w:pStyle w:val="Normal"/>
        <w:rPr/>
      </w:pPr>
      <w:r>
        <w:rPr/>
        <w:t xml:space="preserve">Walienda langon hadi lango wakirudia wimbo wao. Walipoingia walidai kubariki hiyo nyumba na mifugo yake, m.awe na vitu vyote vilivyokuweko. Kipande cha ngozi  kisha kilichomwa na kupakwa kwenye pua la kila mfugo wa nyumbani ili kukimbia kila mtu wa jamii hiyo dhidi yamadhara za mwaka </w:t>
      </w:r>
    </w:p>
    <w:p>
      <w:pPr>
        <w:pStyle w:val="Normal"/>
        <w:rPr/>
      </w:pPr>
      <w:r>
        <w:rPr/>
      </w:r>
    </w:p>
    <w:p>
      <w:pPr>
        <w:pStyle w:val="Normal"/>
        <w:rPr/>
      </w:pPr>
      <w:r>
        <w:rPr/>
        <w:t>Siku hii ya mwisho wa mwaka inajulikana kama Hogmanay.</w:t>
      </w:r>
    </w:p>
    <w:p>
      <w:pPr>
        <w:pStyle w:val="Normal"/>
        <w:rPr/>
      </w:pPr>
      <w:r>
        <w:rPr/>
      </w:r>
    </w:p>
    <w:p>
      <w:pPr>
        <w:pStyle w:val="Normal"/>
        <w:rPr/>
      </w:pPr>
      <w:r>
        <w:rPr/>
        <w:t xml:space="preserve">Kila mwana chama baada ya maombi kufanywa na kila kitu, waliingia kwenye awamu ya sherehe na mitumbuizo. Kitu cha wazi kilicho chomwa kwenye awamu nguzo hiyo ilitengenezwa kutoka kwa ngozi ya chini ya titi la kondoo au mbuzi na kufungwa kwenye eneo lote la kijiti. Kijiti hicho kiliingia kwenye mto na kuwekwa mara tatu kuzunguka familia na katika njia ya kila mtu.Hakuna kinywaji chochote kilitumiwa hadi mwisho wa sherehe.Sababu ilikuwa kukinga jamii dhidi ya uchawi na magonjwa. </w:t>
      </w:r>
    </w:p>
    <w:p>
      <w:pPr>
        <w:pStyle w:val="Normal"/>
        <w:rPr/>
      </w:pPr>
      <w:r>
        <w:rPr/>
      </w:r>
    </w:p>
    <w:p>
      <w:pPr>
        <w:pStyle w:val="Normal"/>
        <w:rPr/>
      </w:pPr>
      <w:r>
        <w:rPr/>
        <w:t xml:space="preserve">Katika vijiwa vingine, manyoya ya ndege aina ya wren ilitumiwa (viii, p. 324). </w:t>
      </w:r>
    </w:p>
    <w:p>
      <w:pPr>
        <w:pStyle w:val="Normal"/>
        <w:rPr/>
      </w:pPr>
      <w:r>
        <w:rPr/>
      </w:r>
    </w:p>
    <w:p>
      <w:pPr>
        <w:pStyle w:val="Normal"/>
        <w:rPr/>
      </w:pPr>
      <w:r>
        <w:rPr/>
        <w:t>Tamaduni inaonekana kujinusisha na tamaduni ya zamani iliyohusisha sadaka ya kutia binadamu. Frazer anatambua kwamba watu wa Khonds walinyonga binadamu kama kutoa sadaka na kumpelekea nyumba hadi nyumba ili kila mtu kumuona (cf. i, pp. 246ff.). Kwa hivyo utumiaji wa ngozi ya ngombe ilichukua pahala pa binadamu. Unywaji wa Sakramenti ilichukua pahala pa mwili na damu ya Mungu huyo.</w:t>
      </w:r>
    </w:p>
    <w:p>
      <w:pPr>
        <w:pStyle w:val="Normal"/>
        <w:rPr/>
      </w:pPr>
      <w:r>
        <w:rPr/>
      </w:r>
    </w:p>
    <w:p>
      <w:pPr>
        <w:pStyle w:val="Normal"/>
        <w:rPr/>
      </w:pPr>
      <w:r>
        <w:rPr/>
        <w:t>Ingawa tamaduni hizi lazina uhusiano na ukulimo, tamaduni ingine ya juatatu ya kulima inahusiana na na mambo tunayoyaona bara Uropa ya watu wanaojifanya kama wanyama sana inajitambulisha na roho ya Ki-ngano. Pengine wanaweza kuwa na uhusiano na sherehe za Gilyak na ile ya kinindi ya nyoka.</w:t>
      </w:r>
    </w:p>
    <w:p>
      <w:pPr>
        <w:pStyle w:val="Normal"/>
        <w:rPr/>
      </w:pPr>
      <w:r>
        <w:rPr/>
      </w:r>
    </w:p>
    <w:p>
      <w:pPr>
        <w:pStyle w:val="Normal"/>
        <w:rPr/>
      </w:pPr>
      <w:r>
        <w:rPr/>
        <w:t xml:space="preserve">Katika hizi matukio, binadamu angepasuliwa kutoka kwa kichwa hadi miguu na kufungwa kwa kutumia kamba. Hii inaturejeshea ayuma hadi tamadunmi ya </w:t>
      </w:r>
      <w:r>
        <w:rPr>
          <w:i/>
          <w:iCs/>
        </w:rPr>
        <w:t>wicca</w:t>
      </w:r>
      <w:r>
        <w:rPr/>
        <w:t xml:space="preserve"> katika Britaina ya zamani.</w:t>
      </w:r>
    </w:p>
    <w:p>
      <w:pPr>
        <w:pStyle w:val="Normal"/>
        <w:rPr/>
      </w:pPr>
      <w:r>
        <w:rPr/>
      </w:r>
    </w:p>
    <w:p>
      <w:pPr>
        <w:pStyle w:val="Normal"/>
        <w:rPr/>
      </w:pPr>
      <w:r>
        <w:rPr/>
        <w:t>Hizi sherehe za uukulima, zilihusishwa na matukio ya msimu ya winter pamoja na spring na zote ziliathimishwa kundib kwa ukuaji na joto la uzima kama nguvu ya Mungu wa jua na uwepo wa Summer.</w:t>
      </w:r>
    </w:p>
    <w:p>
      <w:pPr>
        <w:pStyle w:val="Normal"/>
        <w:rPr/>
      </w:pPr>
      <w:r>
        <w:rPr/>
      </w:r>
    </w:p>
    <w:p>
      <w:pPr>
        <w:pStyle w:val="Normal"/>
        <w:rPr/>
      </w:pPr>
      <w:r>
        <w:rPr/>
        <w:t xml:space="preserve">Mwanaume wa Bohemian alijulikana kwa jina la </w:t>
      </w:r>
      <w:r>
        <w:rPr>
          <w:i/>
          <w:iCs/>
        </w:rPr>
        <w:t>Shrovetide</w:t>
      </w:r>
      <w:r>
        <w:rPr/>
        <w:t xml:space="preserve"> au mbwa koko (</w:t>
      </w:r>
      <w:r>
        <w:rPr>
          <w:i/>
        </w:rPr>
        <w:t>Fastnachtsbär</w:t>
      </w:r>
      <w:r>
        <w:rPr/>
        <w:t>).</w:t>
      </w:r>
    </w:p>
    <w:p>
      <w:pPr>
        <w:pStyle w:val="Normal"/>
        <w:rPr/>
      </w:pPr>
      <w:r>
        <w:rPr/>
      </w:r>
    </w:p>
    <w:p>
      <w:pPr>
        <w:pStyle w:val="Normal"/>
        <w:rPr/>
      </w:pPr>
      <w:r>
        <w:rPr/>
        <w:t>Baada ya kucheza kwa nyumba hadi nyumba na waskana na wafanyikazi, wote waliingia kwenye jumba la starehe.</w:t>
      </w:r>
    </w:p>
    <w:p>
      <w:pPr>
        <w:pStyle w:val="QUOTES"/>
        <w:rPr/>
      </w:pPr>
      <w:r>
        <w:rPr/>
        <w:t>“</w:t>
      </w:r>
      <w:r>
        <w:rPr/>
        <w:t>Kwani katika siku ya Shrovetide kila mtu lazima acheze ikiwa mimea mboga na ngano zitakuwa vizuri” (Frazer, viii, p. 326).</w:t>
      </w:r>
    </w:p>
    <w:p>
      <w:pPr>
        <w:pStyle w:val="Normal"/>
        <w:rPr/>
      </w:pPr>
      <w:r>
        <w:rPr/>
      </w:r>
    </w:p>
    <w:p>
      <w:pPr>
        <w:pStyle w:val="Normal"/>
        <w:rPr/>
      </w:pPr>
      <w:r>
        <w:rPr/>
        <w:t>Kucha ya mbwa koko inawekwa kwenye nyumba ya kuku na mbata. Mbwa koko anasimamia roho wa Ugumba.Sababu ya kucheza ni kuongeza.</w:t>
      </w:r>
    </w:p>
    <w:p>
      <w:pPr>
        <w:pStyle w:val="Normal"/>
        <w:rPr/>
      </w:pPr>
      <w:r>
        <w:rPr/>
      </w:r>
    </w:p>
    <w:p>
      <w:pPr>
        <w:pStyle w:val="Normal"/>
        <w:rPr/>
      </w:pPr>
      <w:r>
        <w:rPr/>
        <w:t>Katika sehemu za Bohemia, mtu huyu hajulikani kama mbwa koko bali anaitwa dume.</w:t>
      </w:r>
    </w:p>
    <w:p>
      <w:pPr>
        <w:pStyle w:val="Normal"/>
        <w:rPr/>
      </w:pPr>
      <w:r>
        <w:rPr/>
      </w:r>
    </w:p>
    <w:p>
      <w:pPr>
        <w:pStyle w:val="Normal"/>
        <w:rPr/>
      </w:pPr>
      <w:r>
        <w:rPr/>
        <w:t>Katika Prussian Lithuania, katika siku ya kumi na mbili mtu alifungwa kwa matawi ya nafaka kuonyesha mbwa koko na mwingine kwa matawi za nyasi ili kusimamia mbuzi.</w:t>
      </w:r>
    </w:p>
    <w:p>
      <w:pPr>
        <w:pStyle w:val="Normal"/>
        <w:rPr/>
      </w:pPr>
      <w:r>
        <w:rPr/>
      </w:r>
    </w:p>
    <w:p>
      <w:pPr>
        <w:pStyle w:val="Normal"/>
        <w:rPr/>
      </w:pPr>
      <w:r>
        <w:rPr/>
        <w:t>Mtu aliyetoa chapisho la mwisho katika shughuli hilyo aliitwa mbeha. Anahifadhi jina la mbweha hadi Krismasi, akiwa amefungua kwa ngozi ya mbuzi na kuelekezwa kwa nyumba hadi nyumba katika mwisho wa kamba. Nguo yake kama mbuzi  inamuwasilisha na kumweka kuhusihwa viashirio vya mbuzi na mbweha katika tamaduni hii ya zamani ya roho ya ngano.</w:t>
      </w:r>
    </w:p>
    <w:p>
      <w:pPr>
        <w:pStyle w:val="Normal"/>
        <w:rPr/>
      </w:pPr>
      <w:r>
        <w:rPr/>
      </w:r>
    </w:p>
    <w:p>
      <w:pPr>
        <w:pStyle w:val="Normal"/>
        <w:rPr/>
      </w:pPr>
      <w:r>
        <w:rPr/>
        <w:t>Katika nchi ya Scandinavia kujitokeza kwa roho ya ngano kama mbuzi ni waz. Katika Swida, ambao walielekezwa na pembe juu ya kichwajuu chake, aligiza mbuzi ya yule. Katika sehemu zingine ya Sweden, walijidanganya kama wanachinja mbuzi aliyejali uzima tena. Watu wawili ambao walichinjwa yeye, waliimba nyimbo  zinazorejesha mataa zenye rangi kama; nyekundu, buluu,nyeupe na Udhurungi-ambayo waliweka juu yake.</w:t>
      </w:r>
    </w:p>
    <w:p>
      <w:pPr>
        <w:pStyle w:val="Normal"/>
        <w:rPr/>
      </w:pPr>
      <w:r>
        <w:rPr/>
      </w:r>
    </w:p>
    <w:p>
      <w:pPr>
        <w:pStyle w:val="Normal"/>
        <w:rPr/>
      </w:pPr>
      <w:r>
        <w:rPr/>
        <w:t>Baada ya chakula cha jioni katika siku ya Krismasi, watu walicheza wimbo wa malaika‘, kuhakikisha mazaoo mema. Maganda ya yule inatangenezwa kwa kufanana na mbuzi na kutupiwa miongoni mwa wachezaji wakiimba wimbo wa  “Shika huyo mbuzi”</w:t>
      </w:r>
    </w:p>
    <w:p>
      <w:pPr>
        <w:pStyle w:val="Normal"/>
        <w:rPr/>
      </w:pPr>
      <w:r>
        <w:rPr/>
      </w:r>
    </w:p>
    <w:p>
      <w:pPr>
        <w:pStyle w:val="Normal"/>
        <w:rPr/>
      </w:pPr>
      <w:r>
        <w:rPr/>
        <w:t>Katika nchi ya Denmark na Sweeden, ni jambo la kitamaduni kutengeneza keki kama chakula cha Krismasi na inatengeneza katika umbo wa mbuzi (Frazer, ibid., p. 328). Kwa mara nyingi huwa zinatengenezwa katoka kwa mavuno ya mwisho wa shamba  na kuwekwa hadi wakati wa kupanda ambapo  zinachanganywa  na mbegu ya ngano na kuliwa na watu na ngombe wa kulima kwa imani ya kupata mavuno nzuri. Uweo wa tamaduni hiyo imedhihirika katika visiwa  vya Uropa na Scandivania na katika mashariki na pia bila shake tendo hilo la kufurahisha roho wa ngano ulifutiliwa sana. Uwepo wake kama ngombe dume au ngombe jike pia ilisambaa sana.</w:t>
      </w:r>
    </w:p>
    <w:p>
      <w:pPr>
        <w:pStyle w:val="Normal"/>
        <w:rPr/>
      </w:pPr>
      <w:r>
        <w:rPr/>
      </w:r>
    </w:p>
    <w:p>
      <w:pPr>
        <w:pStyle w:val="Normal"/>
        <w:autoSpaceDE w:val="false"/>
        <w:rPr/>
      </w:pPr>
      <w:r>
        <w:rPr/>
        <w:t>Sherehe ya mbwa koko ambayo ilisambaa kwa Karne nyingi katika siku baada juma tatu ya ya kulima pia ilishuhudiwa huko Wittlesy, Cambridge Shire na Profesa Moore Smith wa Sheffeld University katika January 1909 (see letter of 13 January 1909; cf. Frazer, viii, p. 329).</w:t>
      </w:r>
    </w:p>
    <w:p>
      <w:pPr>
        <w:pStyle w:val="Normal"/>
        <w:rPr/>
      </w:pPr>
      <w:r>
        <w:rPr/>
      </w:r>
    </w:p>
    <w:p>
      <w:pPr>
        <w:pStyle w:val="Normal"/>
        <w:rPr/>
      </w:pPr>
      <w:r>
        <w:rPr/>
        <w:t>Siku ya kulima ya juma tatu ni juma tatu ya kwanza baada ya siku ya kumi na mbili. Bila Shake imedhihirika kwamba tunakumbana na sherehe za zamani ya kilimo ilioelekezwa kwa wakulima na miungu zao wa zamani. Katika mda wa sherehe za Winter, ambayo ilienda kutokea Saturnalia mpaka siku ya sherehe na kisha kwenye siku kumi na mbili za Krismasi, hadi sherehe za juma tatu ya</w:t>
      </w:r>
    </w:p>
    <w:p>
      <w:pPr>
        <w:pStyle w:val="Normal"/>
        <w:rPr/>
      </w:pPr>
      <w:r>
        <w:rPr/>
      </w:r>
    </w:p>
    <w:p>
      <w:pPr>
        <w:pStyle w:val="Normal"/>
        <w:rPr/>
      </w:pPr>
      <w:r>
        <w:rPr/>
        <w:t>Inaonekana kwamba ilihusishwa na utoaji sadaka wa zamani ya binadamu – pengine katika kila nyanja tatu au kwenye sherehe moja tu.</w:t>
      </w:r>
    </w:p>
    <w:p>
      <w:pPr>
        <w:pStyle w:val="Normal"/>
        <w:rPr/>
      </w:pPr>
      <w:r>
        <w:rPr/>
      </w:r>
    </w:p>
    <w:p>
      <w:pPr>
        <w:pStyle w:val="Normal"/>
        <w:rPr/>
      </w:pPr>
      <w:r>
        <w:rPr/>
        <w:t>Siku ya jumatatatu ya kulima katika Uingereza kwa kawaida ilihusishwa katika uingereza kwa kawaida ilihusishwa na timu ya binadamu ya kulima, mmoja ambsye aliigiza kama ngombe mzee aliyeitwa Bessy walijitembeza wakinuka na kucheza kwa furaha, iii kufanya ngano ikuwe mrefu sana. Hii ilikuwasawa na tendo ambalo mbuzi au mbweha walitumiwa katika  hara nyingine na pia kwenye mataifa ya U.K.</w:t>
      </w:r>
    </w:p>
    <w:p>
      <w:pPr>
        <w:pStyle w:val="Normal"/>
        <w:rPr/>
      </w:pPr>
      <w:r>
        <w:rPr/>
      </w:r>
    </w:p>
    <w:p>
      <w:pPr>
        <w:pStyle w:val="Normal"/>
        <w:rPr/>
      </w:pPr>
      <w:r>
        <w:rPr/>
        <w:t>Tamaduni hizo pia zinapatikana kwenye Turace na Bulgeria katika siku sawa kwa mfano juma tatu ya wiki ya mwisho wa sherehe. Mchezaji mmoja (Kuker) alijivalisha kwa nbgozi lambuzi. Mchezaji mwengine (Kukerica) alijivalia koti kama nyanya au tabu na paka alama nyeusi nyusoni.</w:t>
      </w:r>
    </w:p>
    <w:p>
      <w:pPr>
        <w:pStyle w:val="Normal"/>
        <w:rPr/>
      </w:pPr>
      <w:r>
        <w:rPr/>
      </w:r>
    </w:p>
    <w:p>
      <w:pPr>
        <w:pStyle w:val="Normal"/>
        <w:rPr/>
      </w:pPr>
      <w:r>
        <w:rPr/>
        <w:t xml:space="preserve">Mbwa koko, zinawakilishwa na mbwa wamefunikwa kwa ngozi ya mawena. Korti ya Sandio inabuniwa na mfalme wa majaji na maafisa wake. Mchezo ya </w:t>
      </w:r>
      <w:r>
        <w:rPr>
          <w:i/>
          <w:iCs/>
        </w:rPr>
        <w:t>kuker</w:t>
      </w:r>
      <w:r>
        <w:rPr/>
        <w:t xml:space="preserve"> na </w:t>
      </w:r>
      <w:r>
        <w:rPr>
          <w:i/>
          <w:iCs/>
        </w:rPr>
        <w:t>kukerica</w:t>
      </w:r>
      <w:r>
        <w:rPr/>
        <w:t xml:space="preserve"> zinasimamiwa na wato na lascivious.</w:t>
      </w:r>
    </w:p>
    <w:p>
      <w:pPr>
        <w:pStyle w:val="Normal"/>
        <w:rPr/>
      </w:pPr>
      <w:r>
        <w:rPr/>
      </w:r>
    </w:p>
    <w:p>
      <w:pPr>
        <w:pStyle w:val="Normal"/>
        <w:rPr/>
      </w:pPr>
      <w:r>
        <w:rPr/>
        <w:t>Katika wakati wa jioni, watu wawili wanafunjwa kwenye jembe la ngombe na kuker analima sehemu chache na kupana ngano. Kisha anatoa mavazi yake ya kuigizwa na kulipwa pesa.</w:t>
      </w:r>
    </w:p>
    <w:p>
      <w:pPr>
        <w:pStyle w:val="Normal"/>
        <w:rPr/>
      </w:pPr>
      <w:r>
        <w:rPr/>
      </w:r>
    </w:p>
    <w:p>
      <w:pPr>
        <w:pStyle w:val="Normal"/>
        <w:rPr/>
      </w:pPr>
      <w:r>
        <w:rPr/>
        <w:t>Watu wanaamini ya kwamba mtu anayeigiza kama Kuker anafanya dhambi kubwa na wahubiri pia hawafanyi: chochote kukomesha tabia hizo. Kuker katika wilaya ya Losengrad anapatiwa keki na pesa kama zawadi ikiwa atapewa pesa, mazao yatakuwa nzuri, ikiwa mchungaji ataipata, mifugo itakuwa nzuri. Kuker pia inaashiria vifaa vya vya ukulima na mawimbi. Mtu mwenye pesa anafungua na kuvutana kwa mguu arghini ili kuharakisha rotuba ya udongo. Tamaduni kama hii pia ni sawa na ile sherehe ya Saturnalia kama tulivyoona hapa juu.</w:t>
      </w:r>
    </w:p>
    <w:p>
      <w:pPr>
        <w:pStyle w:val="Normal"/>
        <w:rPr/>
      </w:pPr>
      <w:r>
        <w:rPr/>
      </w:r>
    </w:p>
    <w:p>
      <w:pPr>
        <w:pStyle w:val="Normal"/>
        <w:rPr/>
      </w:pPr>
      <w:r>
        <w:rPr/>
        <w:t xml:space="preserve">Katika Bulgaria, sherehe hiyo inahusisha mama mzee kama mhusika mkuu, inayochezwa na mwanamme alivaa nguo ya mwanamke. Kuker pamoja na Kukerica ni wadogo wa mama mzee. Walivaa nguo za hali ya juu ya kuigiza zilizokuwa na mfano wa kichwa cha binadamu na kuigiza zilizokuwa na mfano wa kichwa   cha binadamu na pembe za wanyama. Katika mgongo yao walivaa nguo spesheli iliotengenezwa kwa kutumia matambara. Sherehe hii katika nchi ya Bulgaria, ilijulikana kama sherehe ya kaimati. Haina uhusiano wowote na ile sherehe ya kulima </w:t>
      </w:r>
    </w:p>
    <w:p>
      <w:pPr>
        <w:pStyle w:val="Normal"/>
        <w:rPr/>
      </w:pPr>
      <w:r>
        <w:rPr/>
      </w:r>
    </w:p>
    <w:p>
      <w:pPr>
        <w:pStyle w:val="Normal"/>
        <w:rPr/>
      </w:pPr>
      <w:r>
        <w:rPr/>
        <w:t>Tamaduni zingine pia za Uropa magaribi ya kuzunguka nyumba na baraka inayoletwa na uwepo wa Mungu wa rotuba kwenye jamii ni wazi kwenye akili ya watu wote. Kuhusishwa  kwa watu kutoka vijijini vingine inaonekana kama kikwazo kuangamiza uzalishaji wa famili.Fikira kama hizo zinaepukwa.</w:t>
      </w:r>
    </w:p>
    <w:p>
      <w:pPr>
        <w:pStyle w:val="Normal"/>
        <w:rPr/>
      </w:pPr>
      <w:r>
        <w:rPr/>
      </w:r>
    </w:p>
    <w:p>
      <w:pPr>
        <w:pStyle w:val="Normal"/>
        <w:rPr/>
      </w:pPr>
      <w:r>
        <w:rPr/>
        <w:t>Usawa kati ya mama mkongwe na uso mweusi wa Demeter na wasaidizi wawili wa Pluto na perspane, ziko nyuma ya chanzo cha tamaduni ya wafalme wa tatu, ikiwa mungu wa melcuior akiwakilisha Demter.</w:t>
      </w:r>
    </w:p>
    <w:p>
      <w:pPr>
        <w:pStyle w:val="Normal"/>
        <w:rPr/>
      </w:pPr>
      <w:r>
        <w:rPr/>
      </w:r>
    </w:p>
    <w:p>
      <w:pPr>
        <w:pStyle w:val="Normal"/>
        <w:rPr/>
      </w:pPr>
      <w:r>
        <w:rPr/>
        <w:t>Sherehe ya Befana katika Roma usiku kabla ya Epiphany iko na uhusiano wa karibu na sherehe hii ya Demeter na jina Befane ni ukorofishaji wa neno Epiphany.Yeye ni mchawi mkongwe na kelele ya sherehe hii imehusishwa na tamaduni za zamani ya kusafisha eneo lililokumbwa na mapepo. Sherehe sawa kamo hiyo inayohusishwa Befana pia ilitazamiwa na wa Tuscan Romagana na pia kwingineko huko Italea (Frazer, ix, p. 167).</w:t>
      </w:r>
    </w:p>
    <w:p>
      <w:pPr>
        <w:pStyle w:val="Normal"/>
        <w:rPr/>
      </w:pPr>
      <w:r>
        <w:rPr/>
      </w:r>
    </w:p>
    <w:p>
      <w:pPr>
        <w:pStyle w:val="Normal"/>
        <w:rPr/>
      </w:pPr>
      <w:r>
        <w:rPr/>
        <w:t>Frazer anatazama kwenye hadithi ya mama mkongwe wa Bulgeria na mtindo yaw a Thrack, ambaye ni kielezo kwa Mungu wa ngano, Demeter ambayo kwa usawa na mama mkongwe alileta baraka kwa nyumba ya Celeus, mfalme wa Eleusis na kurejesha rotuba iliopotezwa katika mashamba ya Eleusinian. Kuker pamoja na Kukerica  waliwakilisha Pluto na  Persephone. Tamaduni hizi ziliazimwa kwenye mataifa ya mashariki na magharibi na kuwakilisha  tamaduni za dini za kale (Frazer, viii, pp. 334-335). Kwa hivyo tupo katikti mwa maajaabu za dini ya Eleusinian a kujihusisha na vikundi vingine vya zamni kama za Apollo katika bara Uropa na za Dionysius na pia alama za mimea katika uabudu wa Mungu wa jua. Kikundi cha kitamaduni cha kujenga dume pia wameusishwa, na tunaona kwenye nyakati za kutolewa sadaka na wa-giriki huko nchini Magnesia baada ya sherehe hizo. Zeus ni mjomba wa Demeter na tamaduni ya mwisho ni kuchinja ndume kwa Mungu wa Zeus katika mwezi huo wa May.</w:t>
      </w:r>
    </w:p>
    <w:p>
      <w:pPr>
        <w:pStyle w:val="Normal"/>
        <w:rPr/>
      </w:pPr>
      <w:r>
        <w:rPr/>
      </w:r>
    </w:p>
    <w:p>
      <w:pPr>
        <w:pStyle w:val="Normal"/>
        <w:rPr>
          <w:b/>
          <w:b/>
          <w:sz w:val="28"/>
          <w:szCs w:val="28"/>
        </w:rPr>
      </w:pPr>
      <w:r>
        <w:rPr>
          <w:b/>
          <w:sz w:val="28"/>
          <w:szCs w:val="28"/>
        </w:rPr>
        <w:t>Sherehe za Yule Holly Na Ivy pamoja Na Mistletoe</w:t>
      </w:r>
    </w:p>
    <w:p>
      <w:pPr>
        <w:pStyle w:val="Normal"/>
        <w:rPr/>
      </w:pPr>
      <w:r>
        <w:rPr/>
        <w:t>Misimu ya Summer na Winter iliangaliwa kama umuhimu kuu katika mwaka. Moto iliwashwa kwenye sherehe hizo. Moto za katikati ya sherhe ya Smmer iliwaashwa injee na vijana waliruhusiwa kuruka juu yao. Tamaduni hii ilipatikana miongoni mwa watu wa Ireland Britain na Gaul na pia kwenye miongoni mwa watu waAfrica kaskazini huko Moroko na milima za Atlas.Zoezi lao ni la zamani sana kuliko Islam ambayo walifuatii zoezi la kuwakisha moto ilianzishwa zamani miongoni mwa wakafiri katika mwezi wa May na pia kwenye siku ya Halloween (1 Novemba, iljulikana kama siku ya watakatifu. Uwepo wa kisabamba iliohusika nasherehe hizi inapaswa ku. Chunguzwa. Sherehe ya Wapurgis’mwishoni mwa siku kuu ya May Dy ilifuatiwa na sherehe ya kuchomwa kwawachawi.</w:t>
      </w:r>
    </w:p>
    <w:p>
      <w:pPr>
        <w:pStyle w:val="Normal"/>
        <w:rPr/>
      </w:pPr>
      <w:r>
        <w:rPr/>
        <w:t xml:space="preserve"> </w:t>
      </w:r>
    </w:p>
    <w:p>
      <w:pPr>
        <w:pStyle w:val="Normal"/>
        <w:rPr/>
      </w:pPr>
      <w:r>
        <w:rPr/>
        <w:t>Sherehe kama hizi pia imehusishwa na siku kumi na mbili zilizoko kati ya tarehe 25 Disemba na Januari 6. Mioto za miti ya mzabibu ilichomwa ili kukinga wachawi. Na katika usiku wa kumi na mbili mioto hizo zilizidisha. Katika nchi ya Silesia, watu  waliuchoma moto ya mzabibu,ili kufuruza wachawi kutoka  kwenye maguala za nafaka. Hii ilikuwa wakatu unaofaa ya  “Kuepuka nguvu za giza ”Katika muamuko wa Krismasi na mwaka mpya, moto ilitupwa kwenye uwanja na kisha watu wakafunga magamda kwenye miti za matunda ili kukiufa madhara ya mapepo juu yao.</w:t>
      </w:r>
    </w:p>
    <w:p>
      <w:pPr>
        <w:pStyle w:val="Normal"/>
        <w:rPr/>
      </w:pPr>
      <w:r>
        <w:rPr/>
      </w:r>
    </w:p>
    <w:p>
      <w:pPr>
        <w:pStyle w:val="Normal"/>
        <w:rPr/>
      </w:pPr>
      <w:r>
        <w:rPr/>
        <w:t>Katika nchii ya Biggar, huko Lanarkshire UK, mwauko wa mwaka mpya ndio ni wakati wa ki asili ya kuwasha moto huo, ambayo imekuwa ikwaka tangu nyakati za kale.</w:t>
      </w:r>
    </w:p>
    <w:p>
      <w:pPr>
        <w:pStyle w:val="Normal"/>
        <w:rPr/>
      </w:pPr>
      <w:r>
        <w:rPr/>
      </w:r>
    </w:p>
    <w:p>
      <w:pPr>
        <w:pStyle w:val="Normal"/>
        <w:rPr/>
      </w:pPr>
      <w:r>
        <w:rPr/>
        <w:t>Katika mwaka wa 1644, wachawi wakutumia nyama ya damu ya binadamu walichomwa katika eneo la heath nchini Scotland  (Frazer, ix, p.165).</w:t>
      </w:r>
    </w:p>
    <w:p>
      <w:pPr>
        <w:pStyle w:val="Normal"/>
        <w:rPr/>
      </w:pPr>
      <w:r>
        <w:rPr/>
      </w:r>
    </w:p>
    <w:p>
      <w:pPr>
        <w:pStyle w:val="Normal"/>
        <w:rPr/>
      </w:pPr>
      <w:r>
        <w:rPr/>
        <w:t>Mioto zinazowashwa kwenye sherehe ya “autuma” haina umuhimu kubwa. Sherehe ya uenyeji ubikira kwenye tarehe 8 Septemba iliandamana na kelele na vigele gele ambayo ilihusishwa na Befana huko Roma na kama kawaida ilihusisha mauwaji ya watu. Profesa Housman alidokeza kwamba aliposhuhudia sherehe hiyo katika ncha ya Capri katika mwaka wa 1897 watu wasiyo pungua nane au kumi, waliuwawa (Frazer, x, p 221).</w:t>
      </w:r>
    </w:p>
    <w:p>
      <w:pPr>
        <w:pStyle w:val="Normal"/>
        <w:rPr/>
      </w:pPr>
      <w:r>
        <w:rPr/>
      </w:r>
    </w:p>
    <w:p>
      <w:pPr>
        <w:pStyle w:val="Normal"/>
        <w:rPr/>
      </w:pPr>
      <w:r>
        <w:rPr/>
        <w:t>Mioto pia ziliwashwa maadhimisho ya Winter katika sherehe ya Disemba 25. Tofauti kati ya msimu za midsummer na midwinter ni kwamba, moto iliyowashwa kwenye midwinter iliwekwa miagu na kuwa moja wapo ya sherehe zilizoandamana na uabudu wa Mungu wa jua katika kiti chake cha enzi. Kwa hivyo mioto za midwinter ilibuni hali ya kifamilia.</w:t>
      </w:r>
    </w:p>
    <w:p>
      <w:pPr>
        <w:pStyle w:val="Normal"/>
        <w:rPr/>
      </w:pPr>
      <w:r>
        <w:rPr/>
      </w:r>
    </w:p>
    <w:p>
      <w:pPr>
        <w:pStyle w:val="Normal"/>
        <w:rPr/>
      </w:pPr>
      <w:r>
        <w:rPr/>
        <w:t xml:space="preserve">Pengine ni ya umuhimu kwamba katika visiwe vya shehemu, sherehe ya Yesu au Krismasi ilianza siku saba kabla ya Krismasi na kuishia katika Antinmas, yaani siku ya </w:t>
      </w:r>
      <w:r>
        <w:rPr>
          <w:color w:val="000000"/>
        </w:rPr>
        <w:t>ishirini na nne baada ya Krismasi.</w:t>
      </w:r>
    </w:p>
    <w:p>
      <w:pPr>
        <w:pStyle w:val="Normal"/>
        <w:rPr>
          <w:color w:val="000000"/>
        </w:rPr>
      </w:pPr>
      <w:r>
        <w:rPr>
          <w:color w:val="000000"/>
        </w:rPr>
      </w:r>
    </w:p>
    <w:p>
      <w:pPr>
        <w:pStyle w:val="Normal"/>
        <w:rPr>
          <w:color w:val="000000"/>
        </w:rPr>
      </w:pPr>
      <w:r>
        <w:rPr>
          <w:color w:val="000000"/>
        </w:rPr>
        <w:t>Jina la Shetlanders hiku sikukuu Yules. Siku saba kabla ya Krismasi, wa elves, ambaye uitwa Trows na wana Shetlanders, zina achwa wazi kwa boma yao katika Ulimwengu ni intumu katika chini ya dunia kama vile anavyotaka. Hiki ni jukumu la kutoka wa Mfano wa Santa Claus. Nikama inatukumbusha nyuma wa siku saba wa Saturnalia hadi mpaka 25 Disemba.</w:t>
      </w:r>
    </w:p>
    <w:p>
      <w:pPr>
        <w:pStyle w:val="Normal"/>
        <w:rPr>
          <w:color w:val="000000"/>
        </w:rPr>
      </w:pPr>
      <w:r>
        <w:rPr>
          <w:color w:val="000000"/>
        </w:rPr>
      </w:r>
    </w:p>
    <w:p>
      <w:pPr>
        <w:pStyle w:val="Normal"/>
        <w:rPr/>
      </w:pPr>
      <w:r>
        <w:rPr/>
        <w:t>Sherehe kuu zaidi ya tamaduni za yule ilikuwa ni ya “utakazi” ambayo ilifanywa kushughulika na madhara ya pepo.</w:t>
      </w:r>
    </w:p>
    <w:p>
      <w:pPr>
        <w:pStyle w:val="Normal"/>
        <w:rPr/>
      </w:pPr>
      <w:r>
        <w:rPr/>
      </w:r>
    </w:p>
    <w:p>
      <w:pPr>
        <w:pStyle w:val="Normal"/>
        <w:rPr/>
      </w:pPr>
      <w:r>
        <w:rPr/>
        <w:t>Uvumi wa kisasa inayojitokeza kwenye nchi za USA kuhusu mambo haya ya “udhurungi” ni ile inayohusu matukio katika sherehe yule.</w:t>
      </w:r>
    </w:p>
    <w:p>
      <w:pPr>
        <w:pStyle w:val="Normal"/>
        <w:rPr/>
      </w:pPr>
      <w:r>
        <w:rPr/>
      </w:r>
    </w:p>
    <w:p>
      <w:pPr>
        <w:pStyle w:val="Normal"/>
        <w:rPr/>
      </w:pPr>
      <w:r>
        <w:rPr/>
        <w:t>Katika siku ya mwiho ya siku kuu, siku ya ishirini na nne baada ya Krismasi, iliyojulikana kama Uphalliday katika nchi ya Shetland, milango zote ilifunguliwa na mapambano yam bio, iliendelea kukinga eneo hilo kutokana na mambo maovu. Watu walisoma Bibilia na kuninginiza madini ya “Iron” kwani ilidahamika kwamba mapepo hawawezi kuvumilia kuangalia madini ya Iron. Watoto wachanga walikingwa kwa uangalifu na kutakazwa na wanawake werefu. Bila shaka, tulikuwepo na jicho la shetani iliyohusishwa kwenye tamaduni hili la zamani.</w:t>
      </w:r>
    </w:p>
    <w:p>
      <w:pPr>
        <w:pStyle w:val="Normal"/>
        <w:rPr/>
      </w:pPr>
      <w:r>
        <w:rPr/>
      </w:r>
    </w:p>
    <w:p>
      <w:pPr>
        <w:pStyle w:val="Normal"/>
        <w:rPr/>
      </w:pPr>
      <w:r>
        <w:rPr/>
        <w:t>Wakati asubuhi ilipoingia baaada ya usiku wa ishirini na nne mapepo haya yalinuliwa kupotea na kwa hivyo sherehe ya Yules ilikamilishwa.</w:t>
      </w:r>
    </w:p>
    <w:p>
      <w:pPr>
        <w:pStyle w:val="Normal"/>
        <w:rPr/>
      </w:pPr>
      <w:r>
        <w:rPr/>
      </w:r>
    </w:p>
    <w:p>
      <w:pPr>
        <w:pStyle w:val="Normal"/>
        <w:rPr/>
      </w:pPr>
      <w:r>
        <w:rPr/>
        <w:t>Tamaduni ya kufukuza nguvu za shetani na uchawi usiku iliyotengwa chanzo chake kinaweza kutafitiwa katika nchi ya Roma na calebria katika kusini na pia kazkazini mwa nchi ya Shetladi. Pia inatiririka kutoka nchini Ireland kwa steppes hadi kaskazini mwa afrika.</w:t>
      </w:r>
    </w:p>
    <w:p>
      <w:pPr>
        <w:pStyle w:val="Normal"/>
        <w:rPr/>
      </w:pPr>
      <w:r>
        <w:rPr/>
      </w:r>
    </w:p>
    <w:p>
      <w:pPr>
        <w:pStyle w:val="Heading3"/>
        <w:rPr>
          <w:sz w:val="28"/>
        </w:rPr>
      </w:pPr>
      <w:r>
        <w:rPr>
          <w:sz w:val="28"/>
        </w:rPr>
        <w:t xml:space="preserve">Kisiki </w:t>
      </w:r>
    </w:p>
    <w:p>
      <w:pPr>
        <w:pStyle w:val="Normal"/>
        <w:rPr/>
      </w:pPr>
      <w:r>
        <w:rPr/>
        <w:t>Tunajuwa kwamba wa Jerumani walichoma kisiki cha Mungu wa yule ambayo ilikuwa tamaduni ya zamani hata katika karne ya kumi na moja. Katika mwaka wa 1184, mhubiri wa eneo la Anlen huko Munsterlad amerekodi “kaleta mtu wa kuanzisha moto wa sherehe katika uwepo wa bwana” (Frazer, x, p. 247). Hii ilipatikana kwenye Britain katika nyakati za kale na ilikuwa kwa wingi katika makundi ya Teutons. Joha Brand pia amenukuliwa na Frazer kusema kwamba “yule” ni muhusika katika sherehe za kuwasha moto katika mid summer ilio washwa kwenye mlango kwa sababu ya hali ya baridi.</w:t>
      </w:r>
    </w:p>
    <w:p>
      <w:pPr>
        <w:pStyle w:val="Normal"/>
        <w:rPr/>
      </w:pPr>
      <w:r>
        <w:rPr/>
      </w:r>
    </w:p>
    <w:p>
      <w:pPr>
        <w:pStyle w:val="Normal"/>
        <w:rPr/>
      </w:pPr>
      <w:r>
        <w:rPr/>
        <w:t>Hii haikuwa chochote bali ni kupotoshwa kwa sherehe ya Disemba 25</w:t>
      </w:r>
      <w:r>
        <w:rPr>
          <w:vertAlign w:val="superscript"/>
        </w:rPr>
        <w:t xml:space="preserve"> </w:t>
      </w:r>
      <w:r>
        <w:rPr/>
        <w:t>ambayo ilitengwa ajili ya kuabudu jua (Frazer, x, p. 246). Hii kuashwa kwa mioto za miti ilikuwa ni kuunga mkono jua kuakisha taa yake iliolemewa na mtindo wote wa uakishaji wa moto na mishuma katika mbele ya bikira za binguni ni dini ya zamani kuabudu Mungu  wa kike pamoja na mtoto wake.</w:t>
      </w:r>
    </w:p>
    <w:p>
      <w:pPr>
        <w:pStyle w:val="Normal"/>
        <w:rPr/>
      </w:pPr>
      <w:r>
        <w:rPr/>
      </w:r>
    </w:p>
    <w:p>
      <w:pPr>
        <w:pStyle w:val="Normal"/>
        <w:rPr/>
      </w:pPr>
      <w:r>
        <w:rPr/>
        <w:t>Mataa za mafuta inasaidia katika kuakisha mioto za binguni ya jua nah ii ndio msingi wa dhana ilioko kwenye makala za moto na ilitumiwa katika nchi za Zoroastrianishi.</w:t>
      </w:r>
    </w:p>
    <w:p>
      <w:pPr>
        <w:pStyle w:val="Normal"/>
        <w:rPr/>
      </w:pPr>
      <w:r>
        <w:rPr/>
      </w:r>
    </w:p>
    <w:p>
      <w:pPr>
        <w:pStyle w:val="Normal"/>
        <w:rPr/>
      </w:pPr>
      <w:r>
        <w:rPr/>
        <w:t>Kisiki cha yule pia iliwekwa miongoni mwa wana Uropa na kuwekwa kwenywe moto kukinga radi na madhara ya mvua. Kwa hivyo uhusiana imetengenezwa wazi kati ya miungu za zama za a Teuton juu ya ngurumo ya radi pamoja na hali ya hewa na pia kisiki cha yule kwenye msimu huo.</w:t>
      </w:r>
    </w:p>
    <w:p>
      <w:pPr>
        <w:pStyle w:val="Normal"/>
        <w:rPr/>
      </w:pPr>
      <w:r>
        <w:rPr/>
      </w:r>
    </w:p>
    <w:p>
      <w:pPr>
        <w:pStyle w:val="Heading3"/>
        <w:rPr>
          <w:sz w:val="28"/>
        </w:rPr>
      </w:pPr>
      <w:r>
        <w:rPr>
          <w:sz w:val="28"/>
        </w:rPr>
        <w:t xml:space="preserve">Mistietoe </w:t>
      </w:r>
    </w:p>
    <w:p>
      <w:pPr>
        <w:pStyle w:val="Normal"/>
        <w:rPr/>
      </w:pPr>
      <w:r>
        <w:rPr/>
        <w:t xml:space="preserve">Mistheretoe ilikuwa takatifu kwenye dini yaw a Druid. Wa Druid ambao walikuja kupitia Misri kama maji walichukuliwa na Wa-Milestani huku Uhispania kutoka miongoni mwa wa Gaselians kabla wa seoto – Milesian huku uhispania kutoka miongoni mwa wa Gaelians kabla wa scoot-Miesian walienda Ireland.Kutoka hapo walitambaa hadi Briain na Uropa (MacGeohagen </w:t>
      </w:r>
      <w:r>
        <w:rPr>
          <w:i/>
        </w:rPr>
        <w:t>The History of Ireland</w:t>
      </w:r>
      <w:r>
        <w:rPr/>
        <w:t>, Sadlier, NY, p. 42; cf. Frazer, ii, pp. 358,362; xi, pp. 76ff., 301).</w:t>
      </w:r>
    </w:p>
    <w:p>
      <w:pPr>
        <w:pStyle w:val="Normal"/>
        <w:rPr/>
      </w:pPr>
      <w:r>
        <w:rPr/>
      </w:r>
    </w:p>
    <w:p>
      <w:pPr>
        <w:pStyle w:val="Normal"/>
        <w:rPr/>
      </w:pPr>
      <w:r>
        <w:rPr/>
        <w:t>Pling alitoa neno Druid kwenye neno la ki Giriki inayo maanisha Oak. Hata hivyo nisawa na kile kikundi cha Ceitic ambayo imeipa jina la duara. Kwa hivyo Druidi ni wale waubiri wa Oak. Kikundi hiki kwa kweli ni ya zamani sana na imeusishwa na tamaduni za Oak. Wasomi wengine wanapenda kutoa jina hili kwenye mzizi inayomaanisha ujasiri au hekima kwa hivyo walikuwa wachawi au Waovu. Jambo hili pia imejitokeza kwenye jina lao “Maji” ambayo walikulikana nayo (cf. Frazer, xi, pp. 76-77, n. 1 to p. 76).</w:t>
      </w:r>
    </w:p>
    <w:p>
      <w:pPr>
        <w:pStyle w:val="Normal"/>
        <w:rPr/>
      </w:pPr>
      <w:r>
        <w:rPr/>
      </w:r>
    </w:p>
    <w:p>
      <w:pPr>
        <w:pStyle w:val="Normal"/>
        <w:rPr/>
      </w:pPr>
      <w:r>
        <w:rPr/>
        <w:t>Msururu wa kalenda ya Druid ilikuwa na siku miaka thelathini na kulikuweko na usawa katika hali yao ya kuabudu na ile ya kundi la Boetian ambao walifuata mila sawa na zao, na kwa hivyo wana uhusiano na wa Arya.</w:t>
      </w:r>
    </w:p>
    <w:p>
      <w:pPr>
        <w:pStyle w:val="Normal"/>
        <w:rPr/>
      </w:pPr>
      <w:r>
        <w:rPr/>
      </w:r>
    </w:p>
    <w:p>
      <w:pPr>
        <w:pStyle w:val="Normal"/>
        <w:rPr/>
      </w:pPr>
      <w:r>
        <w:rPr/>
        <w:t>Mipandilio yaw a – Boetian katika sherehe za Daedala ilikuwa moja kati ya miaka sitini na wala sio thelathini. Hii pengine ilikuwa na kielezo kwenye tabia yaw a – Arya huko India, ambao wanatazamia kalenda ya miaka sitini iliyo na msingi wake, kwenye msururu wa sayari ya Jupita.</w:t>
      </w:r>
    </w:p>
    <w:p>
      <w:pPr>
        <w:pStyle w:val="Normal"/>
        <w:rPr/>
      </w:pPr>
      <w:r>
        <w:rPr/>
      </w:r>
    </w:p>
    <w:p>
      <w:pPr>
        <w:pStyle w:val="Normal"/>
        <w:rPr/>
      </w:pPr>
      <w:r>
        <w:rPr/>
        <w:t>Awamu hii inakatwa kwa njia maalum kwenye siku ya kwanza au sita ya mwezi (Frazer, xi, pp. 77-78). Imehisishwa na rotuba na iliadhimishwa kufanya wanyama na binadamu tasa kupata watoto. Ilidhaminiwa kuanguka kutoka angani na ikapewa jina la mpangaji wote (Frazer, xi, pp. 77-79, 89). Ndume weupe wawili walichinjwa na kutolewa kama sadaka katika siku ya sita kwa ajili hii. Wahubiri waliuajishwa nguo nyeupe. Ilikatwa kwenye siku ya kwanza ya mwezi na wa-Italia na katika siku ya sita na wa – Druid. Tofauti hii iliajibikiwa kwa sababu ya kuanzika kwa kalenda ya mwezi. Haikuruhusishwa kuguza ardhi, kwa hivyo ilikamatwa kwa kutumia nguo mweupe.</w:t>
      </w:r>
    </w:p>
    <w:p>
      <w:pPr>
        <w:pStyle w:val="Normal"/>
        <w:rPr/>
      </w:pPr>
      <w:r>
        <w:rPr/>
      </w:r>
    </w:p>
    <w:p>
      <w:pPr>
        <w:pStyle w:val="Normal"/>
        <w:rPr/>
      </w:pPr>
      <w:r>
        <w:rPr/>
        <w:t>Wa-Italia waliamini kwamba, kwekwe ambayo ilikuwa ikimea kwenye mti wa Oak ilikuwa na vifaa sawa, tukikubali pliny na kwa hivyo kulikuweko na usawa kwenye imani hizi mbili.</w:t>
      </w:r>
    </w:p>
    <w:p>
      <w:pPr>
        <w:pStyle w:val="Normal"/>
        <w:rPr/>
      </w:pPr>
      <w:r>
        <w:rPr/>
      </w:r>
    </w:p>
    <w:p>
      <w:pPr>
        <w:pStyle w:val="Normal"/>
        <w:rPr/>
      </w:pPr>
      <w:r>
        <w:rPr/>
        <w:t>Tumerejelea tena dini ya Saturnalia na upangaji wa ajabu, na Apollo lakini kwa mfumo wa zamani iliyokuwa kwa wingi mionginiu mwa wa-Arya kabla ya mwaka 1000 BCE.</w:t>
      </w:r>
    </w:p>
    <w:p>
      <w:pPr>
        <w:pStyle w:val="Normal"/>
        <w:rPr/>
      </w:pPr>
      <w:r>
        <w:rPr/>
      </w:r>
    </w:p>
    <w:p>
      <w:pPr>
        <w:pStyle w:val="Normal"/>
        <w:rPr/>
      </w:pPr>
      <w:r>
        <w:rPr/>
        <w:t>Tamaduni hii ilikuwa ya zamani, kiasi kwamba ilingia mpaka huko japani kwa wa – Ainu ambao pia waliifanya takatifu. Hata hivyo walikata kwekwe kutoka kwa mti wa Willow kwa sababu ilikuwa mtakatifu kwao. Wana kubaliana na wa –Druid na wa – Italia katika imani yao (Frazer, x, p. 79).</w:t>
      </w:r>
    </w:p>
    <w:p>
      <w:pPr>
        <w:pStyle w:val="Normal"/>
        <w:rPr/>
      </w:pPr>
      <w:r>
        <w:rPr/>
      </w:r>
    </w:p>
    <w:p>
      <w:pPr>
        <w:pStyle w:val="Normal"/>
        <w:rPr/>
      </w:pPr>
      <w:r>
        <w:rPr/>
        <w:t>Imani hii imeenea hadi kwa wenyeji wa kisiwa cha Mabuig katika nchi ya Torres strait. Imani sawa na hiyo pia inapatikana barani Afrika miongini mwa Walos – Senegambia (ibid.).</w:t>
      </w:r>
    </w:p>
    <w:p>
      <w:pPr>
        <w:pStyle w:val="Normal"/>
        <w:rPr/>
      </w:pPr>
      <w:r>
        <w:rPr/>
      </w:r>
    </w:p>
    <w:p>
      <w:pPr>
        <w:pStyle w:val="Normal"/>
        <w:rPr/>
      </w:pPr>
      <w:r>
        <w:rPr/>
        <w:t>Kuchukuliwa kwa kwekwe iliyomea kwenye mti, inapatikana miongini mwa wa Uswizi na Wa-Sweden (ibid., p. 82).</w:t>
      </w:r>
    </w:p>
    <w:p>
      <w:pPr>
        <w:pStyle w:val="Normal"/>
        <w:rPr/>
      </w:pPr>
      <w:r>
        <w:rPr/>
      </w:r>
    </w:p>
    <w:p>
      <w:pPr>
        <w:pStyle w:val="Normal"/>
        <w:rPr/>
      </w:pPr>
      <w:r>
        <w:rPr/>
        <w:t>Mungu wa Balder anasemekana kuchinjwa na kwekwe hiyo na Frazer ameeleza kwa kina jambo hili kwenye kazi yake.</w:t>
      </w:r>
    </w:p>
    <w:p>
      <w:pPr>
        <w:pStyle w:val="Normal"/>
        <w:rPr/>
      </w:pPr>
      <w:r>
        <w:rPr/>
      </w:r>
    </w:p>
    <w:p>
      <w:pPr>
        <w:pStyle w:val="Normal"/>
        <w:rPr/>
      </w:pPr>
      <w:r>
        <w:rPr/>
        <w:t>Kwekwe hiyo ya misteteo ilitumiwa kama dawa ya kifafa na madaktari wa kuu katika nchi za UK na Holland katika karne ya kumi na nane (ibid., p. 83, noting Ray of UK in 1700, Boerhaave of Holland in 1720 and his pupil Van Swieten in 1745).</w:t>
      </w:r>
    </w:p>
    <w:p>
      <w:pPr>
        <w:pStyle w:val="Normal"/>
        <w:rPr/>
      </w:pPr>
      <w:r>
        <w:rPr/>
      </w:r>
    </w:p>
    <w:p>
      <w:pPr>
        <w:pStyle w:val="Normal"/>
        <w:rPr/>
      </w:pPr>
      <w:r>
        <w:rPr/>
        <w:t>Pia misteletoe inaminika kukinga dhidi ya radi na moto kwa hivyo, ilihisishwa na tamaduni za yule pia (Frazer xi, p 85).</w:t>
      </w:r>
    </w:p>
    <w:p>
      <w:pPr>
        <w:pStyle w:val="Normal"/>
        <w:rPr/>
      </w:pPr>
      <w:r>
        <w:rPr/>
      </w:r>
    </w:p>
    <w:p>
      <w:pPr>
        <w:pStyle w:val="Normal"/>
        <w:rPr/>
      </w:pPr>
      <w:r>
        <w:rPr/>
        <w:t>Sasa sana ilitumiwa kwenye mioto zilizowashwa kwenye sherehe za summer na katika wakati huu, ilihishwa na kifo cha Mungu Balder. Hii inaonekana kuhusisha sadaka ya binadamu kwa nyakati hizo nchini Denmark, Norway na Sweden (Frazer, xi, p. 87). Tabia ya kutupa mtu kwenye moto ya Beltane na pia mbwene mweuzi wa mioto za summer imehisishwa na hali hii ya yabudu kama miungu za mimea (ibid., p. 88).</w:t>
      </w:r>
    </w:p>
    <w:p>
      <w:pPr>
        <w:pStyle w:val="Normal"/>
        <w:rPr/>
      </w:pPr>
      <w:r>
        <w:rPr/>
      </w:r>
    </w:p>
    <w:p>
      <w:pPr>
        <w:pStyle w:val="Normal"/>
        <w:rPr/>
      </w:pPr>
      <w:r>
        <w:rPr/>
        <w:t xml:space="preserve">Uabudu wa Misthetoe imesushwa sana na kundi la uahud wa mti wa Oak, na ilifutiliwa na watu wa Arya. Waumini wa bara Asia, waliabudu kwenye madhahabu inayoletwa Drynemetum ambayo ilichukuliwa kuwa safi na kumaanisha Hekalu ya Oak. Hizi Hekalu pia zilibeba maandiko ya phallus ambayo iliama kinyume na Bibilia. </w:t>
      </w:r>
    </w:p>
    <w:p>
      <w:pPr>
        <w:pStyle w:val="Normal"/>
        <w:rPr/>
      </w:pPr>
      <w:r>
        <w:rPr/>
      </w:r>
    </w:p>
    <w:p>
      <w:pPr>
        <w:pStyle w:val="Normal"/>
        <w:rPr/>
      </w:pPr>
      <w:r>
        <w:rPr/>
        <w:t>Miongini mwa watu wa Siaus mti wa Oak ilikuwa ni mfano kuu wa Mungu wa Petun na mtu huo ilikuwa takatifu zaidi miongini mwa miiti katika nchi ya Ujerumani. Iliabudiwa nao ni baadhi ya tamaduni hizo bado zinafuatiliwa hai wa leo (Frazer, ibid., p. 89).</w:t>
      </w:r>
    </w:p>
    <w:p>
      <w:pPr>
        <w:pStyle w:val="Normal"/>
        <w:rPr/>
      </w:pPr>
      <w:r>
        <w:rPr/>
      </w:r>
    </w:p>
    <w:p>
      <w:pPr>
        <w:pStyle w:val="Normal"/>
        <w:rPr/>
      </w:pPr>
      <w:r>
        <w:rPr/>
        <w:t>Mti wa Oka pia ileheshimiwa sana na wa – Italia na mfani wa Jupiter katika mji mkuu ilitengenezwa mwa mti wa Oak. Katika Dodona Mungu wa Zeua pia iliabudiwa kama mshirika wa mti wa Oak. Frazer anamalizia kwamba watu wa Arya, Wajerumani na wa Lithuania, wote walishikilia mti huo wa Oak kama takatifu kabla ya kutawanyika kwao na mashamba yao lazima yalijazwa na miti za Oak. Mistleo ni alama yake tu, kama mponyaji mlinzi aliyetumwa kutoka binguni.</w:t>
      </w:r>
    </w:p>
    <w:p>
      <w:pPr>
        <w:pStyle w:val="Normal"/>
        <w:rPr/>
      </w:pPr>
      <w:r>
        <w:rPr/>
      </w:r>
    </w:p>
    <w:p>
      <w:pPr>
        <w:pStyle w:val="Normal"/>
        <w:rPr/>
      </w:pPr>
      <w:r>
        <w:rPr/>
        <w:t>Kuwashwa kwa moto miongini mwa Jerumani au slava mara nyingi ilifanywa kwa kutumia vijiti viwili vya mti wa Oak kutoa moto, au kutwanga kijiti cha mti huo kwenye jiwe. Matendo sawa na hiyo pia inapatikana kwenye nchi ya Ujerumani hadi kwenye milima za Scotland (cf. Frazer, xi, p. 91).</w:t>
      </w:r>
    </w:p>
    <w:p>
      <w:pPr>
        <w:pStyle w:val="Normal"/>
        <w:rPr/>
      </w:pPr>
      <w:r>
        <w:rPr/>
        <w:t xml:space="preserve"> </w:t>
      </w:r>
    </w:p>
    <w:p>
      <w:pPr>
        <w:pStyle w:val="Normal"/>
        <w:rPr/>
      </w:pPr>
      <w:r>
        <w:rPr/>
        <w:t>Frazer anasema kwamba tamaduni ya kuwasha moto huko Roma, iliongozwa na mti wa Oak mbao ya mti wa Oak kwenye eneo la Romove nchini Lithuania. Vipande vya mti wa Oak pia ilichomwa kwenye shene za midwinter hadi mwisho wa mwaka na kurithiwa na mzizi mpya na kisha jivu lake linachanganywa na mbegu ili kuongeza rotuba.</w:t>
      </w:r>
    </w:p>
    <w:p>
      <w:pPr>
        <w:pStyle w:val="Normal"/>
        <w:rPr/>
      </w:pPr>
      <w:r>
        <w:rPr/>
      </w:r>
    </w:p>
    <w:p>
      <w:pPr>
        <w:pStyle w:val="Normal"/>
        <w:rPr/>
      </w:pPr>
      <w:r>
        <w:rPr/>
        <w:t>Muungano sawa kwenye hadithi hizi zote za kuwasha moto unajitokeza. Watu wa Arya wa zamani, waliamini kwamba mti wa Oak ilikuwa Mungu wa aina yake. Sadaka ya binadamu katika msimu ya summer ilimarisha maisha ya mimea. Matumizi ya Misteue na migombe za yule katika sherehe ya mid winter pia ilitazamia sadaka ya Mungu aliyewakilishwa na binadamu ambayo alichukuwa nafasi chake na pia kujereshwa kwa mtindo wa uabudu wa jua. Hii ndio alama ya pekee inayodhihirisha tamaduni ya krismasi wakati misteroe aliposimama, sio Mungu wala mwanakilishi wake angeumizwa. Kukatwa kwa mistletoe ilikuwa ni ashiria na chanzo cha kifo.</w:t>
      </w:r>
    </w:p>
    <w:p>
      <w:pPr>
        <w:pStyle w:val="Header"/>
        <w:tabs>
          <w:tab w:val="clear" w:pos="4153"/>
          <w:tab w:val="clear" w:pos="8306"/>
        </w:tabs>
        <w:rPr/>
      </w:pPr>
      <w:r>
        <w:rPr/>
      </w:r>
    </w:p>
    <w:p>
      <w:pPr>
        <w:pStyle w:val="Normal"/>
        <w:rPr>
          <w:b/>
          <w:b/>
          <w:sz w:val="28"/>
        </w:rPr>
      </w:pPr>
      <w:r>
        <w:rPr>
          <w:b/>
          <w:sz w:val="28"/>
        </w:rPr>
        <w:t xml:space="preserve">Miti za Holly na Ivy </w:t>
      </w:r>
    </w:p>
    <w:p>
      <w:pPr>
        <w:pStyle w:val="Normal"/>
        <w:rPr/>
      </w:pPr>
      <w:r>
        <w:rPr/>
        <w:t>Holly na Ivy ilidaiwa kuashiria mme na mke. Ivy aliashiria mke. Na Holly kuashiria mme.</w:t>
      </w:r>
    </w:p>
    <w:p>
      <w:pPr>
        <w:pStyle w:val="Normal"/>
        <w:rPr/>
      </w:pPr>
      <w:r>
        <w:rPr/>
      </w:r>
    </w:p>
    <w:p>
      <w:pPr>
        <w:pStyle w:val="Normal"/>
        <w:rPr/>
      </w:pPr>
      <w:r>
        <w:rPr/>
        <w:t>Katika eneo la Surrey, nchini uingereza, mti mtakatifu holly inatumiwa kama dawa ya kuponya watoto, laikni kwingineko inatumiwa kama jivu  (Frazer, xi, p. 169, n. 2).</w:t>
      </w:r>
    </w:p>
    <w:p>
      <w:pPr>
        <w:pStyle w:val="Normal"/>
        <w:rPr/>
      </w:pPr>
      <w:r>
        <w:rPr/>
      </w:r>
    </w:p>
    <w:p>
      <w:pPr>
        <w:pStyle w:val="Normal"/>
        <w:rPr/>
      </w:pPr>
      <w:r>
        <w:rPr/>
        <w:t>Mti mtakatifu wa Oak, ilienziwa sana na watu wa Fratres Arvates.Hii ilikuwa ni taasisi ya wahubiri ya Roma ambao walefanya mila za kidini kwa ajili ya kilimo walivaa mavazi iliyotengenezwa kwa ngano. Sadaka yao ilitolewa kwenye madhabahu ya Mungu wa kike wa Dia yapatayo kilomita tano kutoka Tibet.Hekalu hiyo ilibebwa Laurels pamoja na miti za Oak zilizokuwa takatifu. Iliabudiwa sana mpaka sadaka mbali mbali ilitolewa kila wakati ambapo mti au kitu kilianguka ardhini. Jambo hili mara nyingi ilitendeka wakati wa msimu ya mvua ya masika.Kwa hivyo tunayo dhana ya sherehe ya Krismasi takatifu na Krismasi nyeupe. Sadaka zingine pia zilibidi kutolewa iwapo mtu mmoja alipigwa na radi. Zilichimbwa  hadi kwenye mizizi yao, kupasuliwa na kisha kuchomwa na miti zingine zilipandwa  kwa nafsi zao Katika sherehe ya Ki-Rumi ya Parill, ambayo ilifanywa kwa ajili ya mifugo, wakulima waliomba kusamehewa ikiwa waliingia kwenye Hekalu takatifu, kukaa chini ya mti takatifu au kumpa kondoo wao mimea takatifu  (cf. Frazer, ii, p. 123).</w:t>
      </w:r>
    </w:p>
    <w:p>
      <w:pPr>
        <w:pStyle w:val="Normal"/>
        <w:rPr/>
      </w:pPr>
      <w:r>
        <w:rPr/>
      </w:r>
    </w:p>
    <w:p>
      <w:pPr>
        <w:pStyle w:val="Normal"/>
        <w:rPr/>
      </w:pPr>
      <w:r>
        <w:rPr/>
        <w:t>Pliny anasema kwamba, mbao ndio ilikuwa Hekalu za miungu na kwamba hata katika wakati wake, wakilima waliwasilisha mti mrefu kwa Mungu wao pamoja na tamaduni ya kale.</w:t>
      </w:r>
    </w:p>
    <w:p>
      <w:pPr>
        <w:pStyle w:val="Normal"/>
        <w:rPr/>
      </w:pPr>
      <w:r>
        <w:rPr/>
      </w:r>
    </w:p>
    <w:p>
      <w:pPr>
        <w:pStyle w:val="Normal"/>
        <w:rPr/>
      </w:pPr>
      <w:r>
        <w:rPr/>
        <w:t>Mti wa Ivy ndio alama ya kundi la dini la ajalbu inamumunywa na watu wa Bacchanalian. Inahusishwa na Mungu wa Dionysius au Bacchus.</w:t>
      </w:r>
    </w:p>
    <w:p>
      <w:pPr>
        <w:pStyle w:val="Normal"/>
        <w:rPr/>
      </w:pPr>
      <w:r>
        <w:rPr/>
      </w:r>
    </w:p>
    <w:p>
      <w:pPr>
        <w:pStyle w:val="Normal"/>
        <w:rPr/>
      </w:pPr>
      <w:r>
        <w:rPr/>
        <w:t>Mti wa Ivy pia ilitumiwa na wa-giriki kama moja ya miiti za moto. Vijiti hivyo vilitengenezwa kwa mimea ambazo zinakwea wenzao, ambao kwa  kuulei ilikuwa ni mti wa Ivy.</w:t>
      </w:r>
    </w:p>
    <w:p>
      <w:pPr>
        <w:pStyle w:val="Normal"/>
        <w:rPr/>
      </w:pPr>
      <w:r>
        <w:rPr/>
      </w:r>
    </w:p>
    <w:p>
      <w:pPr>
        <w:pStyle w:val="Normal"/>
        <w:rPr/>
      </w:pPr>
      <w:r>
        <w:rPr/>
        <w:t>Watu wa zamani wa India walitumia mti wa kutegeneza zingine kuwa kama dhana hili. Mti wa Ivy unakisiwa kuwa mwanamke na na ule wa Laurel kuwa mme. Ilihali kwenye Ugiriki neno Ivy inasimami mme na Ivy unatambuliwa zamani kama Mungu wa kiume wa Dionysius.neneo la Laurel ni ya kike na inatambuliwa kwa mdudu. Kwa hivyo tunaweza kubali kwamba Wa-giriki, kama Wahindi walichukuwa dhana hiyo  sawa katika nyakati za kale lakini mara zikarabati pengine baadaye (Frazer, ii, pp. 251-252).</w:t>
      </w:r>
    </w:p>
    <w:p>
      <w:pPr>
        <w:pStyle w:val="Normal"/>
        <w:rPr/>
      </w:pPr>
      <w:r>
        <w:rPr/>
      </w:r>
    </w:p>
    <w:p>
      <w:pPr>
        <w:pStyle w:val="Normal"/>
        <w:rPr/>
      </w:pPr>
      <w:r>
        <w:rPr/>
        <w:t xml:space="preserve">Zamani Ivy ilipigwa marafuku kuguza au kuifa kwa Mungu wa Attis na Kwa hivyo, tumefikka kwa mti wa mtaragwe, ambayo pia </w:t>
      </w:r>
      <w:r>
        <w:rPr>
          <w:color w:val="000000"/>
        </w:rPr>
        <w:t>lukuwa takatifu kwa Mungu (cf. Frazer, v, p. 278).</w:t>
      </w:r>
    </w:p>
    <w:p>
      <w:pPr>
        <w:pStyle w:val="Normal"/>
        <w:rPr>
          <w:color w:val="FF0000"/>
        </w:rPr>
      </w:pPr>
      <w:r>
        <w:rPr>
          <w:color w:val="FF0000"/>
        </w:rPr>
      </w:r>
    </w:p>
    <w:p>
      <w:pPr>
        <w:pStyle w:val="Normal"/>
        <w:rPr>
          <w:i/>
          <w:i/>
          <w:color w:val="000000"/>
        </w:rPr>
      </w:pPr>
      <w:r>
        <w:rPr>
          <w:color w:val="000000"/>
        </w:rPr>
        <w:t xml:space="preserve">Kwa kitambo, ivy ilikuwa kuguza au Jina (Frazer, iii, pp.13ff.) Ivy pia ilukuwa muhimu wa miungu Attis na pia, tuna kuja kwa miti wa pekee, ambaye ilikuwa wapekee kwa hiyo mungu god (cf. Frazer, v, p. 278 and see the paper </w:t>
      </w:r>
      <w:hyperlink r:id="rId9">
        <w:r>
          <w:rPr>
            <w:rStyle w:val="InternetLink"/>
            <w:i/>
            <w:iCs/>
            <w:color w:val="000000"/>
          </w:rPr>
          <w:t>The Cross: Its Origin and Significance (No. 39)</w:t>
        </w:r>
      </w:hyperlink>
      <w:r>
        <w:rPr>
          <w:color w:val="000000"/>
        </w:rPr>
        <w:t>).</w:t>
      </w:r>
    </w:p>
    <w:p>
      <w:pPr>
        <w:pStyle w:val="Normal"/>
        <w:rPr>
          <w:i/>
          <w:i/>
          <w:color w:val="000000"/>
        </w:rPr>
      </w:pPr>
      <w:r>
        <w:rPr>
          <w:i/>
          <w:color w:val="000000"/>
        </w:rPr>
      </w:r>
    </w:p>
    <w:p>
      <w:pPr>
        <w:pStyle w:val="Normal"/>
        <w:rPr>
          <w:b/>
          <w:b/>
          <w:sz w:val="32"/>
          <w:szCs w:val="32"/>
        </w:rPr>
      </w:pPr>
      <w:r>
        <w:rPr/>
        <w:t xml:space="preserve">Ivy pia alikuwa mtakatifu kwa Mungu wa Osius </w:t>
      </w:r>
      <w:r>
        <w:rPr>
          <w:color w:val="000000"/>
        </w:rPr>
        <w:t>(Frazer, vi, p. 112)</w:t>
      </w:r>
      <w:r>
        <w:rPr>
          <w:color w:val="FF0000"/>
        </w:rPr>
        <w:t xml:space="preserve"> </w:t>
      </w:r>
      <w:r>
        <w:rPr/>
        <w:t xml:space="preserve">na pia kwenye ndoto </w:t>
      </w:r>
      <w:r>
        <w:rPr>
          <w:color w:val="000000"/>
        </w:rPr>
        <w:t>(ibid., x, p. 242)</w:t>
      </w:r>
      <w:r>
        <w:rPr/>
        <w:t xml:space="preserve">. Kwa hivyo tunaona usawa kwenye imani hiyo ya Mungu wa Trionne na vikundi vya ajabu ambazo ziliambatana na wadudu wa jua.Kwa hivyo miti za Holly na Ivy ni alama pia ya Oak na pia Hekalu zingine zilizotengwa Miungu zao na kwa hivyo imesifiwa na  </w:t>
      </w:r>
      <w:r>
        <w:rPr>
          <w:bCs/>
          <w:szCs w:val="32"/>
        </w:rPr>
        <w:t>Bibilia (45).</w:t>
      </w:r>
    </w:p>
    <w:p>
      <w:pPr>
        <w:pStyle w:val="Normal"/>
        <w:rPr>
          <w:b/>
          <w:b/>
          <w:sz w:val="32"/>
          <w:szCs w:val="32"/>
        </w:rPr>
      </w:pPr>
      <w:r>
        <w:rPr>
          <w:b/>
          <w:sz w:val="32"/>
          <w:szCs w:val="32"/>
        </w:rPr>
      </w:r>
    </w:p>
    <w:p>
      <w:pPr>
        <w:pStyle w:val="Heading1"/>
        <w:spacing w:before="0" w:after="0"/>
        <w:rPr>
          <w:rFonts w:ascii="Times New Roman" w:hAnsi="Times New Roman" w:cs="Times New Roman"/>
          <w:kern w:val="0"/>
          <w:szCs w:val="32"/>
        </w:rPr>
      </w:pPr>
      <w:r>
        <w:rPr>
          <w:rFonts w:cs="Times New Roman" w:ascii="Times New Roman" w:hAnsi="Times New Roman"/>
          <w:kern w:val="0"/>
          <w:szCs w:val="32"/>
        </w:rPr>
        <w:t>Mti Wa Krismasi</w:t>
      </w:r>
    </w:p>
    <w:p>
      <w:pPr>
        <w:pStyle w:val="Normal"/>
        <w:rPr/>
      </w:pPr>
      <w:r>
        <w:rPr/>
        <w:t>Mti wa Krismasi iliopambwa, ilianzia vikundi vya ajabu za zamani na sababu wa Mungu Attis. Anashikilia kuwa mtu aliyebadilika kuwa mti, na kwa hivyo anakisiwa kama roho wa mti, ambayo tunakumbana nayo kwenye mafundisho ya zamani ya washindi ya Harrapa na Mohenjo Dan. Anashikiliwa kama Mungu wa rotuba na anavaa, kofia iliyofanana nay a Mungu wa Mithras (from the statue in the Lateran; Frazer, v, p. 279).</w:t>
      </w:r>
    </w:p>
    <w:p>
      <w:pPr>
        <w:pStyle w:val="Normal"/>
        <w:rPr/>
      </w:pPr>
      <w:r>
        <w:rPr/>
      </w:r>
    </w:p>
    <w:p>
      <w:pPr>
        <w:pStyle w:val="Normal"/>
        <w:rPr>
          <w:rFonts w:ascii="Arial Unicode MS;MS Mincho" w:hAnsi="Arial Unicode MS;MS Mincho" w:eastAsia="Arial Unicode MS;MS Mincho" w:cs="Arial Unicode MS;MS Mincho"/>
          <w:szCs w:val="24"/>
        </w:rPr>
      </w:pPr>
      <w:r>
        <w:rPr/>
        <w:t xml:space="preserve">Kuletwa kwa mti wa mtaragwe, iliyofunikwa kwa rangi mbali mbali, ni kama kuleta mti wa Summer katika tamaduni ya kisasa. Sanamu hiyo iliunganishwa kwenye mti na ilikuwa ni mfano wa Mungu wa Attis.Hii iliwekwa hadi mwaka uliopita hadi ilipochomwa (Firmicus Maternus, </w:t>
      </w:r>
      <w:r>
        <w:rPr>
          <w:i/>
        </w:rPr>
        <w:t>De errore profanarum religionum</w:t>
      </w:r>
      <w:r>
        <w:rPr/>
        <w:t>; cf. Frazer, v, p. 277 and n. 2). It is forbidden by God in Jeremiah 10:1-9.</w:t>
      </w:r>
    </w:p>
    <w:p>
      <w:pPr>
        <w:pStyle w:val="Normal"/>
        <w:rPr>
          <w:rFonts w:ascii="Arial Unicode MS;MS Mincho" w:hAnsi="Arial Unicode MS;MS Mincho" w:eastAsia="Arial Unicode MS;MS Mincho" w:cs="Arial Unicode MS;MS Mincho"/>
          <w:szCs w:val="24"/>
        </w:rPr>
      </w:pPr>
      <w:r>
        <w:rPr>
          <w:rFonts w:eastAsia="Arial Unicode MS;MS Mincho" w:cs="Arial Unicode MS;MS Mincho" w:ascii="Arial Unicode MS;MS Mincho" w:hAnsi="Arial Unicode MS;MS Mincho"/>
          <w:szCs w:val="24"/>
        </w:rPr>
      </w:r>
    </w:p>
    <w:p>
      <w:pPr>
        <w:pStyle w:val="Normal"/>
        <w:rPr/>
      </w:pPr>
      <w:r>
        <w:rPr/>
        <w:t>Sababu kuu ya asili ya tamaduni hili ilikuwa na kuimarisha roho wa mimea katika mwaka wote uliopita watu wa Phygian waliabudu mti wa mtaragwe juu ya watu wengine wote na ni kutoka eneo hili ambayo tunapata maajabu za mambo za Mithras.Ni kitu cha kitakatifukatika vikundi hivyo, kwamba ni hali nzuri ya mimeakote mwakani wakati ambapo miti zimekauka. Kumbuka pia kwamba mafuta ya mti huo ilichomwa kwenye sherehe za misimu. Chanzo chao zimepotezwa kwenye matukio za Assyro-Babylona.</w:t>
      </w:r>
    </w:p>
    <w:p>
      <w:pPr>
        <w:pStyle w:val="Normal"/>
        <w:rPr/>
      </w:pPr>
      <w:r>
        <w:rPr/>
      </w:r>
    </w:p>
    <w:p>
      <w:pPr>
        <w:pStyle w:val="Normal"/>
        <w:rPr/>
      </w:pPr>
      <w:r>
        <w:rPr/>
        <w:t xml:space="preserve">Usawa wa Mungu wa Attis ulisadilishwa kwenye alama ya jua kama kiegezo cha juu  na  kisha malaika na mipango zingine. Mapambo hizo yanaweza kutambuliwa kwa uraisi kama jua, mwezi na nyota za watu wa Babylon kama kama Sin, Ishtar na Shamasa na Horus ya Wa-Misri (see the paper </w:t>
      </w:r>
      <w:hyperlink r:id="rId10">
        <w:r>
          <w:rPr>
            <w:rStyle w:val="InternetLink"/>
            <w:i/>
            <w:iCs/>
          </w:rPr>
          <w:t>The Golden Calf (No. 222)</w:t>
        </w:r>
      </w:hyperlink>
      <w:r>
        <w:rPr/>
        <w:t>)</w:t>
      </w:r>
      <w:r>
        <w:rPr>
          <w:i/>
        </w:rPr>
        <w:t>.</w:t>
      </w:r>
    </w:p>
    <w:p>
      <w:pPr>
        <w:pStyle w:val="Normal"/>
        <w:rPr/>
      </w:pPr>
      <w:r>
        <w:rPr/>
      </w:r>
    </w:p>
    <w:p>
      <w:pPr>
        <w:pStyle w:val="Normal"/>
        <w:rPr/>
      </w:pPr>
      <w:r>
        <w:rPr/>
        <w:t>Ivy pia ilikuwa takatifu kwa Attis na kundi lake la Wahubiri, waliwekelwa alama za  matawi ya Ivy (Frazer, v, p. 278).</w:t>
      </w:r>
    </w:p>
    <w:p>
      <w:pPr>
        <w:pStyle w:val="Normal"/>
        <w:rPr/>
      </w:pPr>
      <w:r>
        <w:rPr/>
      </w:r>
    </w:p>
    <w:p>
      <w:pPr>
        <w:pStyle w:val="Normal"/>
        <w:rPr/>
      </w:pPr>
      <w:r>
        <w:rPr/>
        <w:t>Mbegu za mtaragwe, ilitumiwa kutengenezwa pombe iliyotumika kwenye tamaduni za wa Cybele, ambazo zilihusiana na wenzao wa Dionysian na wa-Strabo (Strabo, x, 3. 12ff.).</w:t>
      </w:r>
    </w:p>
    <w:p>
      <w:pPr>
        <w:pStyle w:val="Normal"/>
        <w:rPr/>
      </w:pPr>
      <w:r>
        <w:rPr/>
      </w:r>
    </w:p>
    <w:p>
      <w:pPr>
        <w:pStyle w:val="Normal"/>
        <w:rPr/>
      </w:pPr>
      <w:r>
        <w:rPr/>
        <w:t>Katika sherehe ya Thesmophoria zilitupwa pamoja na nguruwe na wanaharakati wengine kwenye ngome ya Mungu Demeter kwa ajili ya kuongeza rotuba ya dunia nay a wnawake (Frazer, v, p.278). Kwa hivyo tumerejelea tena sherehe za Demeter na mbinu ambazo zimeendelea na ambazo zimeambatana na Krismasi katika bara Uropa kama vile tumeona.</w:t>
      </w:r>
    </w:p>
    <w:p>
      <w:pPr>
        <w:pStyle w:val="Normal"/>
        <w:rPr/>
      </w:pPr>
      <w:r>
        <w:rPr/>
      </w:r>
    </w:p>
    <w:p>
      <w:pPr>
        <w:pStyle w:val="Normal"/>
        <w:rPr>
          <w:b/>
          <w:b/>
          <w:sz w:val="28"/>
          <w:szCs w:val="28"/>
        </w:rPr>
      </w:pPr>
      <w:r>
        <w:rPr>
          <w:b/>
          <w:sz w:val="28"/>
          <w:szCs w:val="28"/>
        </w:rPr>
        <w:t>Epiphany</w:t>
      </w:r>
    </w:p>
    <w:p>
      <w:pPr>
        <w:pStyle w:val="Normal"/>
        <w:rPr/>
      </w:pPr>
      <w:r>
        <w:rPr/>
        <w:t>Neno Epiphany inamaanisha, kijidhihirisha, kama vile roho unajidhihirisha. Ilitumika kwa Antiocuus Iv Epiphanes aliyekuwa mfalme wa Syria (175-164 BCE).</w:t>
      </w:r>
    </w:p>
    <w:p>
      <w:pPr>
        <w:pStyle w:val="Normal"/>
        <w:rPr/>
      </w:pPr>
      <w:r>
        <w:rPr/>
      </w:r>
    </w:p>
    <w:p>
      <w:pPr>
        <w:pStyle w:val="Normal"/>
        <w:rPr/>
      </w:pPr>
      <w:r>
        <w:rPr/>
        <w:t xml:space="preserve">Pia ilijulikana kama dies </w:t>
      </w:r>
      <w:r>
        <w:rPr>
          <w:i/>
        </w:rPr>
        <w:t>luminum</w:t>
      </w:r>
      <w:r>
        <w:rPr/>
        <w:t xml:space="preserve"> (siku ya mwangaza) kama siku ya ya wafalme watatu wa siku ya kumi na mbili. Yote haya yameshugulikiwa hapa juu. Matukio ambayo yamehusishwa nayo yametolewa kwenye sherehe kuu ya Befana huko Roma (cf.</w:t>
      </w:r>
      <w:r>
        <w:rPr>
          <w:i/>
        </w:rPr>
        <w:t xml:space="preserve"> Catholic Encyclopedia</w:t>
      </w:r>
      <w:r>
        <w:rPr/>
        <w:t>, art. ‘</w:t>
      </w:r>
      <w:r>
        <w:rPr>
          <w:iCs/>
        </w:rPr>
        <w:t>Epiphany’</w:t>
      </w:r>
      <w:r>
        <w:rPr/>
        <w:t xml:space="preserve">, Robert Appleton, NY, 1909, Vol. V, p. 504). </w:t>
      </w:r>
    </w:p>
    <w:p>
      <w:pPr>
        <w:pStyle w:val="Normal"/>
        <w:rPr/>
      </w:pPr>
      <w:r>
        <w:rPr/>
      </w:r>
    </w:p>
    <w:p>
      <w:pPr>
        <w:pStyle w:val="Normal"/>
        <w:rPr/>
      </w:pPr>
      <w:r>
        <w:rPr/>
        <w:t xml:space="preserve">The </w:t>
      </w:r>
      <w:r>
        <w:rPr>
          <w:i/>
        </w:rPr>
        <w:t>CE</w:t>
      </w:r>
      <w:r>
        <w:rPr/>
        <w:t xml:space="preserve"> says:</w:t>
      </w:r>
    </w:p>
    <w:p>
      <w:pPr>
        <w:pStyle w:val="Normal"/>
        <w:rPr/>
      </w:pPr>
      <w:r>
        <w:rPr/>
        <w:t>Barua hilo linasema:-</w:t>
      </w:r>
    </w:p>
    <w:p>
      <w:pPr>
        <w:pStyle w:val="QUOTES"/>
        <w:rPr/>
      </w:pPr>
      <w:r>
        <w:rPr/>
        <w:t>“</w:t>
      </w:r>
      <w:r>
        <w:rPr/>
        <w:t>Ni vigumu kusema sema uhusiano uliokuwa kwenye tamaduni ya kununua vifaa vya udongo na ile ya kupiga mbinja na kuwakilisha nyenzo zingine za Ki-Roma, iunganishwe na tamaduni  sawa iliyofanyaika mwezi wa Disemba kwenye Sherehe ya Satarnalia”</w:t>
      </w:r>
    </w:p>
    <w:p>
      <w:pPr>
        <w:pStyle w:val="Normal"/>
        <w:rPr/>
      </w:pPr>
      <w:r>
        <w:rPr/>
      </w:r>
    </w:p>
    <w:p>
      <w:pPr>
        <w:pStyle w:val="Normal"/>
        <w:rPr/>
      </w:pPr>
      <w:r>
        <w:rPr/>
        <w:t xml:space="preserve">Ni vigumu sana kutambia. Matendo hayo yalikuwa sawa na ilifanywa kuwakilishwa. Betani kama Mungu wao, kama tulivyoangaza hapa awali. Majaribio ya kuweka marejeleo haya kwenye Hippolytus katika Sacramenti ya ubatizo siyo sahihi kwani anatumia neno </w:t>
      </w:r>
      <w:r>
        <w:rPr>
          <w:i/>
        </w:rPr>
        <w:t>theophaneia</w:t>
      </w:r>
      <w:r>
        <w:rPr/>
        <w:t xml:space="preserve"> wala sio </w:t>
      </w:r>
      <w:r>
        <w:rPr>
          <w:i/>
        </w:rPr>
        <w:t xml:space="preserve">epiphania </w:t>
      </w:r>
      <w:r>
        <w:rPr/>
        <w:t>(ibid.).</w:t>
      </w:r>
    </w:p>
    <w:p>
      <w:pPr>
        <w:pStyle w:val="Normal"/>
        <w:rPr/>
      </w:pPr>
      <w:r>
        <w:rPr/>
      </w:r>
    </w:p>
    <w:p>
      <w:pPr>
        <w:pStyle w:val="Normal"/>
        <w:rPr/>
      </w:pPr>
      <w:r>
        <w:rPr/>
        <w:t>Dhana ya kwanza iko kwenye machapisho ya Clementi (</w:t>
      </w:r>
      <w:r>
        <w:rPr>
          <w:i/>
        </w:rPr>
        <w:t>Stromateis</w:t>
      </w:r>
      <w:r>
        <w:rPr/>
        <w:t>, I, xxi, p. 45). Jarida hilo la CE inanukuu manaeno haya kama ifuatayo na kisha kuendelea kusema:-</w:t>
      </w:r>
    </w:p>
    <w:p>
      <w:pPr>
        <w:pStyle w:val="QUOTES"/>
        <w:rPr/>
      </w:pPr>
      <w:r>
        <w:rPr/>
        <w:t>“</w:t>
      </w:r>
      <w:r>
        <w:rPr/>
        <w:t>Kunayo wengine, ambao wanashugukikia  kuzaliwa kwa mwokozi wetu sio tuu mwaka wake,bali pia siku,ambao wanadai kuwa siku ya 20 May katika mwaka wa Isuirini na nane wa Agustine.Lakini watuasi wa Basilides waliadhimisha siku ya ubatizo wake pia na kusema usiku iliofatilia.Na walisema kwamba ilikuwa tarehe 15 wa mwezi wa Tysi wa mwaka wa 15 wa mfalme Tiberius Caesars.Na wengine wanasema kwamba iliadhimishwa siku ya 11 wa mwaka huo”Ambayo sasa ni tarehe 15 na 11, na Tybi ni 6 na 10.</w:t>
      </w:r>
    </w:p>
    <w:p>
      <w:pPr>
        <w:pStyle w:val="Normal"/>
        <w:rPr/>
      </w:pPr>
      <w:r>
        <w:rPr/>
      </w:r>
    </w:p>
    <w:p>
      <w:pPr>
        <w:pStyle w:val="Normal"/>
        <w:rPr/>
      </w:pPr>
      <w:r>
        <w:rPr/>
        <w:t>Wafuasi wa Romana Catholic pamoja na kamisi ya Orthodox wanajaribu kukopa kwenye tabia ya Wa-Grnoitiki chini ya kiongozi wao Basilides kwa sherehe ya kitamaduni na ubatizo wa Kristo lakini hakuna ushahidi katika tendo hili. Ushahidi  wa  Sherehe hizi inaonyesha kwamba tamaduni hiyo ilikuwa ya zamani na iliyohusishwa na kubariki mavuno. Kutokana na hii kulitoke tamaduni ingine ya kubariki maji  na tamaduni ya kutupa sanamu za msalaba kwenye bahari ili kufanya bahari  kuwanufaisha wavuvi. Zote ziko na mizizi  yao kwenye Ukafiri wa zamani na haikuweko kwenye dini ya Ukristo hadi karne ya nne.Ongozeko hili ilikuwa sawa baada ya maandiko ya Origa kwenye Karne ya tatu  kwa vile hatambui wa neno Epiphany katika mipangano zake za sherehe. Ashiria lake la kwanza kama karamu ilikuwa mwaka wa 361(cf. CE, p.505).</w:t>
      </w:r>
    </w:p>
    <w:p>
      <w:pPr>
        <w:pStyle w:val="Normal"/>
        <w:rPr/>
      </w:pPr>
      <w:r>
        <w:rPr/>
      </w:r>
    </w:p>
    <w:p>
      <w:pPr>
        <w:pStyle w:val="Heading4"/>
        <w:rPr>
          <w:color w:val="000000"/>
        </w:rPr>
      </w:pPr>
      <w:r>
        <w:rPr>
          <w:color w:val="000000"/>
        </w:rPr>
        <w:t>Kutoka kwa mtakatifu Nikolas hadi Santa Claus</w:t>
      </w:r>
    </w:p>
    <w:p>
      <w:pPr>
        <w:pStyle w:val="Normal"/>
        <w:rPr/>
      </w:pPr>
      <w:r>
        <w:rPr/>
        <w:t>Kutoka kwa mtakatifu Nocholas hadi Santa (lau) Santa claus ni usunifu ya baadaye na inatujia kama bidha ya kibiashara ya marekani, ilitokwa kwenye tamaduni za wa Jerumani na Wa-Dutan.Chanzo chake ni ushirike inayofahamika ‘Saeat Nicunas’.</w:t>
      </w:r>
    </w:p>
    <w:p>
      <w:pPr>
        <w:pStyle w:val="Normal"/>
        <w:rPr/>
      </w:pPr>
      <w:r>
        <w:rPr/>
      </w:r>
    </w:p>
    <w:p>
      <w:pPr>
        <w:pStyle w:val="Normal"/>
        <w:rPr/>
      </w:pPr>
      <w:r>
        <w:rPr/>
        <w:t>Mtu aliyejulikana kama saint Nicunas, ni Niculas wa Myra nchini Lycia. Alifariki tarehe 6 Disemba mwaka wa 345 au 352 (</w:t>
      </w:r>
      <w:r>
        <w:rPr>
          <w:i/>
        </w:rPr>
        <w:t>Catholic Encyclopedia</w:t>
      </w:r>
      <w:r>
        <w:rPr/>
        <w:t>, Vol. XI, p. 63). Ana umaarufu kote nchini Ugiriki na pia kwenye kanisa la Latin, Lakini hakuna ukweli dhahiri kumhusu, kwamba alikuwa askofu wa Myra (ibid., p. 64). Katika karne ya nne. Alizaliwa katika parara nchini Misri na Palestinna. Kwa kurudi hakuna ya Diocletian. Aliachiliwa uhuru katika kuinuliwa kwa Constatine.Wa-catulik wanadai uwepo wake huko Nicaea, lakini jina lake haliko kwenye rekozi zao (ibid.).</w:t>
      </w:r>
    </w:p>
    <w:p>
      <w:pPr>
        <w:pStyle w:val="Normal"/>
        <w:rPr/>
      </w:pPr>
      <w:r>
        <w:rPr/>
      </w:r>
    </w:p>
    <w:p>
      <w:pPr>
        <w:pStyle w:val="Normal"/>
        <w:rPr/>
      </w:pPr>
      <w:r>
        <w:rPr/>
        <w:t>Katika mwaka wa 1087, wahanga wa Italia waliingia mwili wake kutoka Myra na kuipeleka huko Bari. Kundi lake nchini Italia ilianza hapa. Inaonekana kwamba illimarishwa na kundi ambalo iliibuka kumhusu nchini Uropa. Miujiza mingi ambayo haina msingi wowote.</w:t>
      </w:r>
    </w:p>
    <w:p>
      <w:pPr>
        <w:pStyle w:val="Normal"/>
        <w:rPr/>
      </w:pPr>
      <w:r>
        <w:rPr/>
      </w:r>
    </w:p>
    <w:p>
      <w:pPr>
        <w:pStyle w:val="Normal"/>
        <w:rPr/>
      </w:pPr>
      <w:r>
        <w:rPr/>
        <w:t>Kundi lake kwenye kanisa la Ugiriki ni kizee n asana sana umaarufu katika kanisa la la Urusi ingawa alizitangajulia (c.1000 CE). Kiongozi Justine alijenga kanisa kwa ajili yake katika eneo la Constatineple na jina lake limeandikwa kwenye snamu ya kanisa hilo (ibid.).</w:t>
      </w:r>
    </w:p>
    <w:p>
      <w:pPr>
        <w:pStyle w:val="Normal"/>
        <w:rPr/>
      </w:pPr>
      <w:r>
        <w:rPr/>
      </w:r>
    </w:p>
    <w:p>
      <w:pPr>
        <w:pStyle w:val="Normal"/>
        <w:rPr/>
      </w:pPr>
      <w:r>
        <w:rPr/>
        <w:t xml:space="preserve">Kundi lake nchini Uropa ilianza kutokea nyakati za mfalme Otto 11 ambayr bibi yake Theophano alikuwa m-Greccia. Askofu Reginald wa Eistadf (d.991) aliandika kitako kwa jina </w:t>
      </w:r>
      <w:r>
        <w:rPr>
          <w:i/>
          <w:iCs/>
        </w:rPr>
        <w:t>Vita S. Nicholai</w:t>
      </w:r>
      <w:r>
        <w:rPr/>
        <w:t>. Alisifiwa kama mtakatifu nchini. Greece, Urusi na katika ufalme wa Napieus, Sicilly, Lorraine pamoja na Liege na pia miji mingine za Italia, Ujerumani, Austraia na Ubelgiji, Campen za Netherlands, Corfu za Greece, Frieburg za Uswizi na Moscowza Urusi (ibid.). Alikuwa mwana harakati wa wadozi, wenye benki na watoto.</w:t>
      </w:r>
    </w:p>
    <w:p>
      <w:pPr>
        <w:pStyle w:val="Normal"/>
        <w:rPr/>
      </w:pPr>
      <w:r>
        <w:rPr/>
      </w:r>
    </w:p>
    <w:p>
      <w:pPr>
        <w:pStyle w:val="Normal"/>
        <w:rPr/>
      </w:pPr>
      <w:r>
        <w:rPr/>
        <w:t xml:space="preserve">Mafundisho yake bado yamehifadhiwa katika kanisa ya S. Nicola nchini Bari. Kitu kifanacho kama mafuta, inayojulikana kama </w:t>
      </w:r>
      <w:r>
        <w:rPr>
          <w:i/>
          <w:iCs/>
        </w:rPr>
        <w:t>Manna di S Nicola</w:t>
      </w:r>
      <w:r>
        <w:rPr/>
        <w:t xml:space="preserve"> anasemakana kutenga kwenye maneno zake. Ina umuhimu wa uponyaji. Uhusiano wake na sherehe ya Disemba 5/6, imechunguziwa chini.</w:t>
      </w:r>
    </w:p>
    <w:p>
      <w:pPr>
        <w:pStyle w:val="Normal"/>
        <w:rPr/>
      </w:pPr>
      <w:r>
        <w:rPr/>
      </w:r>
    </w:p>
    <w:p>
      <w:pPr>
        <w:pStyle w:val="Normal"/>
        <w:rPr/>
      </w:pPr>
      <w:r>
        <w:rPr/>
        <w:t>Hadithi moja iliohusishwa nae, inaashiria kutengenezwa kwa mipira tatu za dhahabu, yote ambayo alitengezwa kutoka kwa mshahara wake wa mwaka moja, na kutamba katika madirisha za familia maskini kwa mda mrefu sana. Mpira wa kwanza inadaiwa kuangukia kibunda (yaani kibanda cha Krismasi) Bila shaka hii ndio chanzo cha kengele za dhahabu ya wanabiashara na alama ya ulafu ya wanabiashra. Hadithi hizi tukakazo tazama zina uhusiano na uvuvi zingine.</w:t>
      </w:r>
    </w:p>
    <w:p>
      <w:pPr>
        <w:pStyle w:val="Normal"/>
        <w:rPr/>
      </w:pPr>
      <w:r>
        <w:rPr/>
      </w:r>
    </w:p>
    <w:p>
      <w:pPr>
        <w:pStyle w:val="Normal"/>
        <w:rPr/>
      </w:pPr>
      <w:r>
        <w:rPr/>
        <w:t xml:space="preserve">Tamaduni inayohusishwa na jambo hili ilisababisha tabia ya Norman French ya kupattia masikani zawadi kwenye siku ya Saint Nicolas, iliojulikana baadaye kama </w:t>
      </w:r>
      <w:r>
        <w:rPr>
          <w:i/>
          <w:iCs/>
        </w:rPr>
        <w:t>Boxing Day</w:t>
      </w:r>
      <w:r>
        <w:rPr/>
        <w:t>. Hii ilikuwa tamaduni chini ya Sherehe ya Boxing Day ya tarehe 26 Disemba. Katika ujerumani, vibunda vya Kristo pia vilipewa maskini na gwaride la mwaka, iliandamana kwa ajili ya Mungu wa kike wa Bingu.</w:t>
      </w:r>
    </w:p>
    <w:p>
      <w:pPr>
        <w:pStyle w:val="Normal"/>
        <w:rPr/>
      </w:pPr>
      <w:r>
        <w:rPr/>
      </w:r>
    </w:p>
    <w:p>
      <w:pPr>
        <w:pStyle w:val="Normal"/>
        <w:rPr/>
      </w:pPr>
      <w:r>
        <w:rPr/>
        <w:t>Tabia ya watoto kutenga pesa kwa ajili ya sherehe ya nguruwe wa Krismasi nchini Holland, ilisababisha kuanzishwa kwa benki yta nguruwe.</w:t>
      </w:r>
    </w:p>
    <w:p>
      <w:pPr>
        <w:pStyle w:val="Normal"/>
        <w:rPr/>
      </w:pPr>
      <w:r>
        <w:rPr/>
      </w:r>
    </w:p>
    <w:p>
      <w:pPr>
        <w:pStyle w:val="Normal"/>
        <w:rPr/>
      </w:pPr>
      <w:r>
        <w:rPr/>
        <w:t>Mavazi ya amalagani pia ya wahubiri wa Ki-Rumi, iliovalishwa kwenye sherehe ya siku ya wajinga, na hadithi za Odin na ndevu ya Magi za sherehe ya Yule ilibuniwa.</w:t>
      </w:r>
    </w:p>
    <w:p>
      <w:pPr>
        <w:pStyle w:val="Normal"/>
        <w:rPr/>
      </w:pPr>
      <w:r>
        <w:rPr/>
      </w:r>
    </w:p>
    <w:p>
      <w:pPr>
        <w:pStyle w:val="Normal"/>
        <w:rPr/>
      </w:pPr>
      <w:r>
        <w:rPr/>
        <w:t>Nicholas wa Myra alikuwa mtakatifu katika kanisa katoliki ya Roma hadi mwaka wa 1969, wakati ambapo alikuwmbana na changamoto mingi.</w:t>
      </w:r>
    </w:p>
    <w:p>
      <w:pPr>
        <w:pStyle w:val="Normal"/>
        <w:rPr/>
      </w:pPr>
      <w:r>
        <w:rPr/>
      </w:r>
    </w:p>
    <w:p>
      <w:pPr>
        <w:pStyle w:val="Normal"/>
        <w:rPr>
          <w:b/>
          <w:b/>
          <w:bCs/>
          <w:sz w:val="28"/>
        </w:rPr>
      </w:pPr>
      <w:r>
        <w:rPr>
          <w:b/>
          <w:bCs/>
          <w:sz w:val="28"/>
        </w:rPr>
        <w:t>Senterklas-Mtangulizi wa Santa Clause</w:t>
      </w:r>
    </w:p>
    <w:p>
      <w:pPr>
        <w:pStyle w:val="Normal"/>
        <w:rPr/>
      </w:pPr>
      <w:r>
        <w:rPr/>
        <w:t>Sinterklaas au Saint Nicolas ni aina ya tamaduni ya watu wa Dutan, ilioadhimishwa nchini Netherlands na pia sehemu za Ubeilgiji.</w:t>
      </w:r>
    </w:p>
    <w:p>
      <w:pPr>
        <w:pStyle w:val="Normal"/>
        <w:rPr/>
      </w:pPr>
      <w:r>
        <w:rPr/>
      </w:r>
    </w:p>
    <w:p>
      <w:pPr>
        <w:pStyle w:val="Normal"/>
        <w:rPr/>
      </w:pPr>
      <w:r>
        <w:rPr/>
        <w:t>Kuadhimishwa kwa Santaclaas, mara nyingi huwa jioni na usiku watoto wanakusanywa sabuleni na kuimbia Santaklas:</w:t>
      </w:r>
    </w:p>
    <w:p>
      <w:pPr>
        <w:pStyle w:val="Normal"/>
        <w:rPr/>
      </w:pPr>
      <w:r>
        <w:rPr/>
        <w:t>“</w:t>
      </w:r>
      <w:r>
        <w:rPr/>
        <w:t>Heerlijk avondje is gekomen. Kom maar binnen je Knecut”.</w:t>
      </w:r>
    </w:p>
    <w:p>
      <w:pPr>
        <w:pStyle w:val="Normal"/>
        <w:rPr/>
      </w:pPr>
      <w:r>
        <w:rPr/>
        <w:t>“</w:t>
      </w:r>
      <w:r>
        <w:rPr/>
        <w:t>Hii inatafrisiwa kama, Jioni poa umefika. Kujeni na mtume wako”.</w:t>
      </w:r>
    </w:p>
    <w:p>
      <w:pPr>
        <w:pStyle w:val="Normal"/>
        <w:rPr/>
      </w:pPr>
      <w:r>
        <w:rPr/>
      </w:r>
    </w:p>
    <w:p>
      <w:pPr>
        <w:pStyle w:val="Normal"/>
        <w:rPr/>
      </w:pPr>
      <w:r>
        <w:rPr/>
        <w:t>Mtumwa wake, Black Peter, ni mweusi. Mara nyingi anadaiwa kuwa Mzungu-Muafrica, aliye na mdomo mkubwa kuvaa nguo za kushangaza. Hii bila shaka inajitokeza kwenye tamaduni za Demeter /Melchior na baadaye Kuhusishwa na mazuri na mabayailiokuwa kwenye hadithi za waden na Nowi.</w:t>
      </w:r>
    </w:p>
    <w:p>
      <w:pPr>
        <w:pStyle w:val="Normal"/>
        <w:rPr/>
      </w:pPr>
      <w:r>
        <w:rPr/>
      </w:r>
    </w:p>
    <w:p>
      <w:pPr>
        <w:pStyle w:val="Normal"/>
        <w:rPr/>
      </w:pPr>
      <w:r>
        <w:rPr/>
        <w:t>Sinterklaas mwenyewe alikuwa Askofu aliyebeba vipimo na kitabu chenye mema na mabaya. Ana jukumu la mchungaji na amepanda juu ya farasi mweusi kwenye paa la. Nyumba.Black Peter, anategea kutoka kwenye paa na anachunguza kama watoto wanaimba nyimbo nzuri na kutoa sadaka ifaavyo kwa farasi yake, kwa mfumo wa nyasji na Karoti.</w:t>
      </w:r>
    </w:p>
    <w:p>
      <w:pPr>
        <w:pStyle w:val="Normal"/>
        <w:rPr/>
      </w:pPr>
      <w:r>
        <w:rPr/>
      </w:r>
    </w:p>
    <w:p>
      <w:pPr>
        <w:pStyle w:val="Normal"/>
        <w:rPr/>
      </w:pPr>
      <w:r>
        <w:rPr/>
        <w:t>Zawadi ya watoto inawekwa kupitia paa la nyumba Sinterklaas ni ubunifu wa dini za zamani ya Wa – gerumani na Wa-Teutonia.Mizizi ya kijerumani inaweza kuelezwa kama ifuatayo:</w:t>
      </w:r>
    </w:p>
    <w:p>
      <w:pPr>
        <w:pStyle w:val="Normal"/>
        <w:rPr/>
      </w:pPr>
      <w:r>
        <w:rPr/>
      </w:r>
    </w:p>
    <w:p>
      <w:pPr>
        <w:pStyle w:val="Normal"/>
        <w:rPr/>
      </w:pPr>
      <w:r>
        <w:rPr/>
        <w:t>Mungu wa Woden (Odin) ambayye bado anakumbuka katika siku ya jumatano, alikuwa Mungu Muhimu zaidi ya Makabila za Ujerumani. Woden ambaye ni dhana ya historia asitangenezwe kwa uwepo wa Mungu zilizotangulia kama Mungu wa upepo na vita, Mungu wa wafu na wa rotuba, Mungu wa ujasiri na Mungu wa jua. Tutakutana naye kwenye hadithi za  “Kukwea hewani katika farasi wake mwaminifu akivalia kaptula yake”Pia anaeleza kama, kiti kilicho na ndivu nyeusi na Kofia kubwa Kichwani mwako. Kwa ajili alishukiwa kuwa Mungu wa ujasiri. Pia alikuwa na kitabu mkononi mwake  na alibeba mkuki mkubwa.</w:t>
      </w:r>
    </w:p>
    <w:p>
      <w:pPr>
        <w:pStyle w:val="Normal"/>
        <w:rPr/>
      </w:pPr>
      <w:r>
        <w:rPr/>
      </w:r>
    </w:p>
    <w:p>
      <w:pPr>
        <w:pStyle w:val="Normal"/>
        <w:rPr/>
      </w:pPr>
      <w:r>
        <w:rPr/>
        <w:t>Katika hadithi hizi; Woden aliandamwa na Mungu mwingine. Nowi ambaye alikuwa na rangi nyeusi kwa sababu alikuwa baba wa usiku. Kulingana na hadhithi hizo, alikuwa na uwezo wa kutunga nyimbo na mashairi. Alibeba kibunda cha matawi mkononi kama alama ya rotuba.</w:t>
      </w:r>
    </w:p>
    <w:p>
      <w:pPr>
        <w:pStyle w:val="Normal"/>
        <w:rPr/>
      </w:pPr>
      <w:r>
        <w:rPr/>
      </w:r>
    </w:p>
    <w:p>
      <w:pPr>
        <w:pStyle w:val="Normal"/>
        <w:rPr/>
      </w:pPr>
      <w:r>
        <w:rPr/>
        <w:t>Kutokana na mambo haya-farasi mweusi, nguo mweusi, kofia kubwa, kitabu, mkuki na /nowi mweusi pamoja na matawi, na mashairi. Tunayo tofauti nyingi kwenye sherehe za leo za Sinterklaas na Zwarte Piet  (Black Peter) ambayo ina umuhimu kuu. Tumeona hapa pia tofauti za Demeter na wafalme watatu wajasiri, ‘mmoja wao ambayo pia alikuwa black Melchior.</w:t>
      </w:r>
    </w:p>
    <w:p>
      <w:pPr>
        <w:pStyle w:val="Normal"/>
        <w:rPr/>
      </w:pPr>
      <w:r>
        <w:rPr/>
      </w:r>
    </w:p>
    <w:p>
      <w:pPr>
        <w:pStyle w:val="Normal"/>
        <w:rPr/>
      </w:pPr>
      <w:r>
        <w:rPr/>
        <w:t>Ikiwa sasa tunaongeza kwenye tamaduni hili, tuta kamilisha picha hiyo.</w:t>
      </w:r>
    </w:p>
    <w:p>
      <w:pPr>
        <w:pStyle w:val="Normal"/>
        <w:rPr/>
      </w:pPr>
      <w:r>
        <w:rPr/>
      </w:r>
    </w:p>
    <w:p>
      <w:pPr>
        <w:pStyle w:val="Normal"/>
        <w:rPr/>
      </w:pPr>
      <w:r>
        <w:rPr/>
        <w:t>Baada ya mavuno, makabila ya zamani ya ujerumani au Teutons, waliacha alama kwenye ardhi, kwa ajili ya farasi mweusi wa Woden.Katika sherehe ya Sinyerklaas watoto walitoa nyasi kwenye viatu vyao na kupata farasi kupitia paa la nyumba.</w:t>
      </w:r>
    </w:p>
    <w:p>
      <w:pPr>
        <w:pStyle w:val="Normal"/>
        <w:rPr/>
      </w:pPr>
      <w:r>
        <w:rPr/>
      </w:r>
    </w:p>
    <w:p>
      <w:pPr>
        <w:pStyle w:val="Normal"/>
        <w:rPr/>
      </w:pPr>
      <w:r>
        <w:rPr/>
        <w:t>Tunaona hapa tamaduni sawa ambayo inapatikana pia miongoni mwa wa Celta ya kuchoma mioto kumi na mbili na moto wa kumi na tatu kuu zaidi. Tena tunaona nyuso nyeusi za dini ya Mungu wa kike. Tunaweza kutambua chanzo cha asili kuliko kilicho ashiriwa Woden.Hii ni moja wapo ya ya mambo za kundi hilo la dini la rotuba ambayo inahusiana na Apollo kama jua na Mungu wa dini zote miongoni mwa mataifa ya Danube na pia kwenye kikundi cha ceets. Alitolewa angani na msafira wa farasa nah ii mara nyingi ilkuwa inachorwa kote kote. Usawa katika sherhe  hizi ilikuwa na ile tamaduni ya Krismasi. Katikanchini Nekerwa tunakuta tarehe ya mapema kuliko ya kawaida. Haikuwa siku thelathini kabla ya mapema kuliko ya kawaida. Ilikuwa siku thelathini kabla tarehe hiyo. Kwa kawaida haikuwa siku thelathini kabla ya msimu kama tulivyoona kwenye Saturnalia hapo juu.Tunaona tamaduni sawa lakini imetolewa kama kwamba siku thelathini za uovu wa bwana kama Mungu wa Saturn na Apollo,wanahusisha na tamaduni hilo badala ya mwisho wa Saturnalia.</w:t>
      </w:r>
    </w:p>
    <w:p>
      <w:pPr>
        <w:pStyle w:val="Normal"/>
        <w:rPr/>
      </w:pPr>
      <w:r>
        <w:rPr/>
      </w:r>
    </w:p>
    <w:p>
      <w:pPr>
        <w:pStyle w:val="Normal"/>
        <w:rPr/>
      </w:pPr>
      <w:r>
        <w:rPr/>
        <w:t>Tamaduni za sasa nchini Netherlands ni ya kupeana barua za chocolate. Kuunganishwa wazi. Karamu ya Wotan ya Ujerumani ilikuwa mchanganyiko wa sadaka na sherehe ya rotuba katika sherehe za mid-winter. Viongozi wa makabila ya ujerumani waliomba kwenye siku hizo za kwanza kwa ajili ya kupata rafiki zawadi kutoka Sinterklaas pia ilikuwa kwenye mfumo wa Wapenziiliotengenezwa na keki. Pia zilitengenezwa kwa mfano wa wanyama kwa kutumia sukari kwa ajili ya kutoa sadaka.</w:t>
      </w:r>
    </w:p>
    <w:p>
      <w:pPr>
        <w:pStyle w:val="Normal"/>
        <w:rPr/>
      </w:pPr>
      <w:r>
        <w:rPr/>
      </w:r>
    </w:p>
    <w:p>
      <w:pPr>
        <w:pStyle w:val="Normal"/>
        <w:rPr/>
      </w:pPr>
      <w:r>
        <w:rPr/>
        <w:t>Sinterklaas pia ni kiongozi wa mji wa Amsterdam na wavuvi ambao wanatumia bahari za nchi hiyo.</w:t>
      </w:r>
    </w:p>
    <w:p>
      <w:pPr>
        <w:pStyle w:val="Normal"/>
        <w:rPr/>
      </w:pPr>
      <w:r>
        <w:rPr/>
      </w:r>
    </w:p>
    <w:p>
      <w:pPr>
        <w:pStyle w:val="Normal"/>
        <w:rPr/>
      </w:pPr>
      <w:r>
        <w:rPr/>
        <w:t>Chanzo cha Sinterklaas ni Roman Catholic.Ilikuwa cha kushangaza kidogo kwamba, katika karne ya kumi na sita, mabadiliko ilijaribu kuondoa tamaduni hizo. Haikuwa ya manufaa nchini. Netherlands katika nusu ya karne ya ishirini. Sinterklaas, alipotea nchini Uingereza na Ujerumani na kuzama. Mengi ya tamaduni hizo zilisongeshwa hadi tarehe 25 Disemba na kumalizika na mti wa wa Krismasi na Santa Claus.Kukubaliwa kwa kuzaliwa upya wa Sinterklaas miongoni mwa wa Prostentati wa Netherlands ilikuwa wa karibu kushinda kukubaliwa kwa mti wa Krismasi.Leo biashara lazima ipiganiwe kuingia au kufanya sata Claus kukubaliwa katika nchi ya Netherlands, kwani weng, wanapinga jambo hilo la Sinterklaas, ingawa kuzaliwa kwake tena huko Netherlands ilikuwa kwa ajili ya kilichotendeka nchini U.S.A.</w:t>
      </w:r>
    </w:p>
    <w:p>
      <w:pPr>
        <w:pStyle w:val="Normal"/>
        <w:rPr/>
      </w:pPr>
      <w:r>
        <w:rPr/>
      </w:r>
    </w:p>
    <w:p>
      <w:pPr>
        <w:pStyle w:val="Normal"/>
        <w:rPr>
          <w:b/>
          <w:b/>
          <w:sz w:val="28"/>
          <w:szCs w:val="28"/>
        </w:rPr>
      </w:pPr>
      <w:r>
        <w:rPr>
          <w:b/>
          <w:sz w:val="28"/>
          <w:szCs w:val="28"/>
        </w:rPr>
        <w:t>Santa Claus Katika U.S.A.</w:t>
      </w:r>
    </w:p>
    <w:p>
      <w:pPr>
        <w:pStyle w:val="Normal"/>
        <w:rPr/>
      </w:pPr>
      <w:r>
        <w:rPr/>
        <w:t>Wakati wahamiaji waliigia Muungano wa U.S.A. walileta tamaduni ya Yule Kutoka Uropa n asana sana viegezo vitatu ambavyo vilitengenezwa hadithi ya Santa Claus.</w:t>
      </w:r>
    </w:p>
    <w:p>
      <w:pPr>
        <w:pStyle w:val="Normal"/>
        <w:rPr/>
      </w:pPr>
      <w:r>
        <w:rPr/>
      </w:r>
    </w:p>
    <w:p>
      <w:pPr>
        <w:pStyle w:val="Normal"/>
        <w:rPr/>
      </w:pPr>
      <w:r>
        <w:rPr/>
        <w:t>Watu wa kufa walichangisha uongo huo au Sinterklaas, ambayo ilichukuliwa kutoka pahali paka asili. Tamaduni ya Pere Noel za mavazi nyekundi pia ilichukuliwa kutoka Uropa.Wajerumani walinunua tamaduni za Kristo na kuipa jina la Christ kind au tamaduni ya mtoto wa Kristo. Jina la Kris Kringle lianzia kwenye neno hilo.</w:t>
      </w:r>
    </w:p>
    <w:p>
      <w:pPr>
        <w:pStyle w:val="Normal"/>
        <w:rPr/>
      </w:pPr>
      <w:r>
        <w:rPr/>
      </w:r>
    </w:p>
    <w:p>
      <w:pPr>
        <w:pStyle w:val="Normal"/>
        <w:rPr/>
      </w:pPr>
      <w:r>
        <w:rPr/>
        <w:t xml:space="preserve">Hadithi za Washington zilijulikana kama </w:t>
      </w:r>
      <w:r>
        <w:rPr>
          <w:i/>
          <w:iCs/>
        </w:rPr>
        <w:t>Kinkerbocker</w:t>
      </w:r>
      <w:r>
        <w:rPr/>
        <w:t xml:space="preserve"> </w:t>
      </w:r>
      <w:r>
        <w:rPr>
          <w:i/>
          <w:iCs/>
        </w:rPr>
        <w:t>Tales</w:t>
      </w:r>
      <w:r>
        <w:rPr/>
        <w:t xml:space="preserve"> (c. 1820) inajadili Santa Claus, ambaye aliwasilisha zawadi kama mtakatifu Nicholas.</w:t>
      </w:r>
    </w:p>
    <w:p>
      <w:pPr>
        <w:pStyle w:val="Normal"/>
        <w:rPr/>
      </w:pPr>
      <w:r>
        <w:rPr/>
      </w:r>
    </w:p>
    <w:p>
      <w:pPr>
        <w:pStyle w:val="Normal"/>
        <w:rPr/>
      </w:pPr>
      <w:r>
        <w:rPr/>
        <w:t>Clement Clark Moore aliingiza nyanzo kadhaa katika shairi lake: Safari kutika Saint Nicurnas,’Alileta mambo mapya kama ile mayohusu kudu na utamaduni wa kuhusu radi kama miongoni ya yule katika mfumo wa Donner (Donder) na Blitzen.</w:t>
      </w:r>
    </w:p>
    <w:p>
      <w:pPr>
        <w:pStyle w:val="Normal"/>
        <w:rPr/>
      </w:pPr>
      <w:r>
        <w:rPr/>
      </w:r>
    </w:p>
    <w:p>
      <w:pPr>
        <w:pStyle w:val="Normal"/>
        <w:rPr/>
      </w:pPr>
      <w:r>
        <w:rPr/>
        <w:t>Santa Claus alikuwa sasa mfuasi wa tamaduni za Yule ingawa Kuchora vibonzo kadhaa wa Sanata Clause. Aliendesha jambo hilo hadi baada ya vitu na uchafuzji wa kampuni wa Mclaughili Brothers, ilijaribu rangi ya Santa na kuamua ni nyekundu.</w:t>
      </w:r>
    </w:p>
    <w:p>
      <w:pPr>
        <w:pStyle w:val="Normal"/>
        <w:rPr/>
      </w:pPr>
      <w:r>
        <w:rPr/>
      </w:r>
    </w:p>
    <w:p>
      <w:pPr>
        <w:pStyle w:val="Normal"/>
        <w:rPr/>
      </w:pPr>
      <w:r>
        <w:rPr/>
        <w:t>Badiliko la mwisho lilifanywa 1931. Msani wa Scandinavia Haddon, aliajiriwa na kampuni ya cocacola kutia rangi Santa Claus. Katika kufifia kwa mbinu yake, alipanda Santa Claus kwa uso wake mwenyewe. Hii iliendelea kwa mda wa miaka ishirini.</w:t>
      </w:r>
    </w:p>
    <w:p>
      <w:pPr>
        <w:pStyle w:val="Normal"/>
        <w:rPr/>
      </w:pPr>
      <w:r>
        <w:rPr/>
      </w:r>
    </w:p>
    <w:p>
      <w:pPr>
        <w:pStyle w:val="Normal"/>
        <w:rPr/>
      </w:pPr>
      <w:r>
        <w:rPr/>
        <w:t xml:space="preserve">Katika mwaka wa 1941, wimbo wa </w:t>
      </w:r>
      <w:r>
        <w:rPr>
          <w:i/>
          <w:iCs/>
        </w:rPr>
        <w:t>Rudolph</w:t>
      </w:r>
      <w:r>
        <w:rPr/>
        <w:t>, the Red-Nosed Reindeer iliandikwa. Ilirekodiwa na mwimbaji mchuungaji Gene Autry.</w:t>
      </w:r>
    </w:p>
    <w:p>
      <w:pPr>
        <w:pStyle w:val="Normal"/>
        <w:rPr/>
      </w:pPr>
      <w:r>
        <w:rPr/>
      </w:r>
    </w:p>
    <w:p>
      <w:pPr>
        <w:pStyle w:val="Normal"/>
        <w:rPr/>
      </w:pPr>
      <w:r>
        <w:rPr/>
        <w:t>Msanii wa Coca Cola na rangi na hadithi za marekani inayozingira uwepo wake, sasa ndio bidhaa ya mwisho wa takribani miaka 3000 za uabudu wa sanamu ilianzishwa na wanabiashara wa dini ya Saturnalia ya Roma na ambayo ilikarabatiwa nchini Marekani.</w:t>
      </w:r>
    </w:p>
    <w:p>
      <w:pPr>
        <w:pStyle w:val="Normal"/>
        <w:rPr/>
      </w:pPr>
      <w:r>
        <w:rPr/>
      </w:r>
    </w:p>
    <w:p>
      <w:pPr>
        <w:pStyle w:val="Normal"/>
        <w:rPr/>
      </w:pPr>
      <w:r>
        <w:rPr/>
        <w:t>Hakuna chochote cha Ukristo inayojulikana kama Krismasi na kwa kweli, imeegemea sana kwenye dini za uongo, ambayo ni kinyume na sheria za Bibilia.Hakuna mkristo yeyote ambayo inaweza kuiadhimisha na kubakia mkristo.</w:t>
      </w:r>
    </w:p>
    <w:p>
      <w:pPr>
        <w:pStyle w:val="Normal"/>
        <w:rPr/>
      </w:pPr>
      <w:r>
        <w:rPr/>
      </w:r>
    </w:p>
    <w:p>
      <w:pPr>
        <w:pStyle w:val="Normal"/>
        <w:rPr>
          <w:b/>
          <w:b/>
          <w:sz w:val="28"/>
          <w:szCs w:val="28"/>
        </w:rPr>
      </w:pPr>
      <w:r>
        <w:rPr>
          <w:b/>
          <w:sz w:val="28"/>
          <w:szCs w:val="28"/>
        </w:rPr>
        <w:t>Pasaka</w:t>
      </w:r>
    </w:p>
    <w:p>
      <w:pPr>
        <w:pStyle w:val="Normal"/>
        <w:rPr/>
      </w:pPr>
      <w:r>
        <w:rPr/>
        <w:t>Frazer anachunguza, kwa usahihi, kwamba, ikiwa ni kweli kuhusu Krismasi kwamba Wa-kafiri walibuni na kugeuza kwa jina la  Krismasi, basi hakuna maana kusherekea mambo kama hayo.</w:t>
      </w:r>
    </w:p>
    <w:p>
      <w:pPr>
        <w:pStyle w:val="QUOTES"/>
        <w:rPr/>
      </w:pPr>
      <w:r>
        <w:rPr/>
        <w:t>“</w:t>
      </w:r>
      <w:r>
        <w:rPr/>
        <w:t>---ingeshurutishwa viongozi kuchukuliwa sherie za Easter(pasaka) wa kifo na kufufuko kwa bwana wao, kwa kifo na ufufuo wa Mungu mwingine wa Asia ambayo ilitikeza msimu huo” (v, p. 306)</w:t>
      </w:r>
    </w:p>
    <w:p>
      <w:pPr>
        <w:pStyle w:val="Normal"/>
        <w:rPr/>
      </w:pPr>
      <w:r>
        <w:rPr/>
      </w:r>
    </w:p>
    <w:p>
      <w:pPr>
        <w:pStyle w:val="Normal"/>
        <w:rPr>
          <w:color w:val="000000"/>
        </w:rPr>
      </w:pPr>
      <w:r>
        <w:rPr>
          <w:color w:val="000000"/>
        </w:rPr>
        <w:t>Frazer inaendlea Kusema kuwa:</w:t>
      </w:r>
    </w:p>
    <w:p>
      <w:pPr>
        <w:pStyle w:val="QUOTES"/>
        <w:rPr/>
      </w:pPr>
      <w:r>
        <w:rPr/>
        <w:t>Sasa vitu zote za pasaka kutazama Ugiriki, Sicily na Italia ina mfumo wa kando ya ukumbusho wa Adonis na nimesemwa kuwa Kanisa itajumika hiko serehe mpya kwa ajili ya kupat mwili wa hao kwa Kristo (ibid).</w:t>
      </w:r>
    </w:p>
    <w:p>
      <w:pPr>
        <w:pStyle w:val="Normal"/>
        <w:rPr/>
      </w:pPr>
      <w:r>
        <w:rPr/>
      </w:r>
    </w:p>
    <w:p>
      <w:pPr>
        <w:pStyle w:val="Normal"/>
        <w:rPr/>
      </w:pPr>
      <w:r>
        <w:rPr/>
        <w:t>Jina Adonis, ina maana sawa na Adonai ya Syne, inayomaaanisha bwana.</w:t>
      </w:r>
    </w:p>
    <w:p>
      <w:pPr>
        <w:pStyle w:val="Normal"/>
        <w:rPr/>
      </w:pPr>
      <w:r>
        <w:rPr/>
      </w:r>
    </w:p>
    <w:p>
      <w:pPr>
        <w:pStyle w:val="Normal"/>
        <w:rPr/>
      </w:pPr>
      <w:r>
        <w:rPr/>
        <w:t>Frazer anachunguza kwamba, ubunifu huu pengine ilitokana tu kwa Wa-giriki zaidi ya Latin, kama uabudu wa Adonis ilitokana kutozuia hisia katika mataifa ya magharini na kwa hivyo haikuchangia dini ya Wa-Rumi. A nasema.</w:t>
      </w:r>
    </w:p>
    <w:p>
      <w:pPr>
        <w:pStyle w:val="QUOTES"/>
        <w:rPr/>
      </w:pPr>
      <w:r>
        <w:rPr/>
        <w:t>“</w:t>
      </w:r>
      <w:r>
        <w:rPr/>
        <w:t>Pahali ambapo pengine angechukua kwa matarajio yake, tayari ilishachukuliwa na uabudu sawa na uovu wa Attis, mama mkuu wa Mungu”(ibid)</w:t>
      </w:r>
    </w:p>
    <w:p>
      <w:pPr>
        <w:pStyle w:val="Normal"/>
        <w:rPr/>
      </w:pPr>
      <w:r>
        <w:rPr/>
      </w:r>
    </w:p>
    <w:p>
      <w:pPr>
        <w:pStyle w:val="Normal"/>
        <w:rPr/>
      </w:pPr>
      <w:r>
        <w:rPr/>
        <w:t xml:space="preserve">Kufa na kufufuka kwa Mungu Attis, ilianddhimishwa Ki-rasmi huko Roma, tarehe 24 na 25 Marchi, baadaye ikachukuliwa kama sherhe za msimu wa joto, na kwa hivyo siku iliyofaa zaidi kwa kuinuliwa kwa Mungu wa mimea, ambaye alikufa au amelala kwa msimu wote wa baridi. Kulingana tamaduni ya zamani sana ilioenea tarehe 25 Marchi iliadhimishwa kama kifo chake Kristo bila kujali nafasi ya mwezi. STamaduni hili lifuatiwa na na watu wa Phrygia Cappadocia. Gaul na pia kwenye Roma (cf. Frazer v, p.306). </w:t>
      </w:r>
      <w:r>
        <w:rPr>
          <w:color w:val="000000"/>
        </w:rPr>
        <w:t>Wa Tertullian wali sisitiza kua Kristo alisulubishwa siku ya 25 Machi 29CECE (</w:t>
      </w:r>
      <w:r>
        <w:rPr>
          <w:i/>
          <w:color w:val="000000"/>
        </w:rPr>
        <w:t>Adv. Jud.</w:t>
      </w:r>
      <w:r>
        <w:rPr>
          <w:color w:val="000000"/>
        </w:rPr>
        <w:t>, 8, Vol. ii, p. 719, and also by Hippolytus and Augustine; cf. Frazer, v, fn. 5 to p. 306).</w:t>
      </w:r>
    </w:p>
    <w:p>
      <w:pPr>
        <w:pStyle w:val="Header"/>
        <w:tabs>
          <w:tab w:val="clear" w:pos="4153"/>
          <w:tab w:val="clear" w:pos="8306"/>
        </w:tabs>
        <w:rPr>
          <w:color w:val="000000"/>
        </w:rPr>
      </w:pPr>
      <w:r>
        <w:rPr>
          <w:color w:val="000000"/>
        </w:rPr>
      </w:r>
    </w:p>
    <w:p>
      <w:pPr>
        <w:pStyle w:val="Normal"/>
        <w:rPr/>
      </w:pPr>
      <w:r>
        <w:rPr/>
        <w:t xml:space="preserve">Hii ni jambo lisilowezekana, kihistoria au kisayanzi na hata hivyo, dhana hiyo ilienea sana kwenye mizizi ya tamaduni hizo (cf. Frazer, v, p. 307). Kwa hivyo inadhihirisha kwamba, tamaduni hili la kwa ilkuwa nna husiano na kundi la uabudu wa Attis. Pia mti wa mzabibu ulikuw takatifu kwa mungu wa Attis,na siyo ajali kwamba, sanavu zote za msalaba,imetengenezwa kwa kutumia mti wa mzabibu (cf. Kartasi, </w:t>
      </w:r>
      <w:hyperlink r:id="rId11">
        <w:r>
          <w:rPr>
            <w:rStyle w:val="InternetLink"/>
            <w:i/>
            <w:iCs/>
          </w:rPr>
          <w:t>The Cross: Its Origin and Significance (No. 39)</w:t>
        </w:r>
      </w:hyperlink>
      <w:r>
        <w:rPr/>
        <w:t>).</w:t>
      </w:r>
    </w:p>
    <w:p>
      <w:pPr>
        <w:pStyle w:val="Header"/>
        <w:tabs>
          <w:tab w:val="clear" w:pos="4153"/>
          <w:tab w:val="clear" w:pos="8306"/>
        </w:tabs>
        <w:rPr/>
      </w:pPr>
      <w:r>
        <w:rPr/>
      </w:r>
    </w:p>
    <w:p>
      <w:pPr>
        <w:pStyle w:val="Normal"/>
        <w:rPr/>
      </w:pPr>
      <w:r>
        <w:rPr/>
        <w:t>Ni maoni ya Frazer na pia Duchesne kwamba tarehe ya kito na ufufuo wa Kristo, ilikuwa tarehe 25 Marchi, kuenda sambamba na sheria ya zamani ya msimu wa joto. Hii inadhihirisha kulingana na imani ya Wa –Modalisti, ambapo Mungu mmoja ana uwepo mbalimbali, lakini ni moja na ni katika msinji huo, hali ya utatu wa baba, mwana na roho mtakatifu ulibuniwa (Frazer, ibid., p. 307).</w:t>
      </w:r>
    </w:p>
    <w:p>
      <w:pPr>
        <w:pStyle w:val="Normal"/>
        <w:rPr/>
      </w:pPr>
      <w:r>
        <w:rPr/>
      </w:r>
    </w:p>
    <w:p>
      <w:pPr>
        <w:pStyle w:val="Normal"/>
        <w:rPr/>
      </w:pPr>
      <w:r>
        <w:rPr/>
        <w:t>“</w:t>
      </w:r>
      <w:r>
        <w:rPr/>
        <w:t>Kunayo uvumi nyingine ya kisasa kwamba “Yesu ndiy Mungu mmoja wa kweli”ambayo iliingia kupitia mafundisho ya Protestanti.</w:t>
      </w:r>
    </w:p>
    <w:p>
      <w:pPr>
        <w:pStyle w:val="Normal"/>
        <w:rPr/>
      </w:pPr>
      <w:r>
        <w:rPr/>
      </w:r>
    </w:p>
    <w:p>
      <w:pPr>
        <w:pStyle w:val="Normal"/>
        <w:rPr/>
      </w:pPr>
      <w:r>
        <w:rPr/>
        <w:t xml:space="preserve">Hali ya badala, ambayo sherehe ya kitamaduni inageuzwa na kile kilicho na jina la Ki-Kristo, inaonekana kwenye sherehe nyingi za makafiri. Kulingana na imani ya Mungu ya ubikira na Mungu wa Kike, sherehe za Diana ilifatiwa na sherehe ya ubashiri wa bikira wa mwenza wa Agosti. Pia sherehe ya parilia wa Aprili, ilichukuliwa pahali pake na karamu ya St.George. Sherehe ya mid winter ya mwezi wa Juni ilithiwa na sherehe ya mtakatifu Josef mba tizaji.Kila sherehe ilhusika  na tamaduni mtangulizi wake. Sherehe ya ‘roho zote’. Mwezi wa November ndio karamu kuu ya zamani sana ya watu. Uwepo wa Kristo ilichukua pahali pa jua Sherehe ya pasaka ni sawa na ile ya karamu ya Mungu Attis ilioshereheekewa kwa misimu. Pia inapaswa kukumbukwa kwamba watu wa Phrygian ndio waanzilishi wa imani za Mithras na vikundi vya ajabu kwa ujumla (see also the paper </w:t>
      </w:r>
      <w:hyperlink r:id="rId12">
        <w:r>
          <w:rPr>
            <w:rStyle w:val="InternetLink"/>
            <w:i/>
            <w:iCs/>
          </w:rPr>
          <w:t>The Nicolaitans (No. 202)</w:t>
        </w:r>
      </w:hyperlink>
      <w:r>
        <w:rPr/>
        <w:t>)</w:t>
      </w:r>
      <w:r>
        <w:rPr>
          <w:i/>
        </w:rPr>
        <w:t>.</w:t>
      </w:r>
    </w:p>
    <w:p>
      <w:pPr>
        <w:pStyle w:val="Normal"/>
        <w:rPr>
          <w:i/>
          <w:i/>
        </w:rPr>
      </w:pPr>
      <w:r>
        <w:rPr>
          <w:i/>
        </w:rPr>
      </w:r>
    </w:p>
    <w:p>
      <w:pPr>
        <w:pStyle w:val="Normal"/>
        <w:rPr/>
      </w:pPr>
      <w:r>
        <w:rPr/>
        <w:t>Mithra, ilianzishwa nchini Roma na wateka nyara ambao walikamatwa na Pompey, circa mwaka wa 63 BCE. Pahali ambapo ilishehrekea kito cha Kristo, ndio sehemu abazo ziliabudu Mungu wa Attis kama; Phrygia, Haul na pia Roma. Frazer anasema ni vigumu kuchunguza matukio zake kama za kiajili (v, p. 309).</w:t>
      </w:r>
    </w:p>
    <w:p>
      <w:pPr>
        <w:pStyle w:val="Normal"/>
        <w:rPr/>
      </w:pPr>
      <w:r>
        <w:rPr/>
      </w:r>
    </w:p>
    <w:p>
      <w:pPr>
        <w:pStyle w:val="Normal"/>
        <w:rPr/>
      </w:pPr>
      <w:r>
        <w:rPr/>
        <w:t>Tukio lingine pia iliyoandamana na ufufuo ni kwamba tarehe yake anasemekana kuwa 27 Marchi, sikuu mbili baadaye, nah ii ndio pahali ambapo muda uliofupishwa wa ijumaa ya kusubishwa Yesu na jumapili ya ufufuo unao tokea. Frazer anachunguza kwamba kupotoshwa kwa Wa-Kristo na kufuatilia sherehe za makafiri, inajitokeza kwenye sherehe za St.George na sherehe za ubikira (v, p. 309).</w:t>
      </w:r>
    </w:p>
    <w:p>
      <w:pPr>
        <w:pStyle w:val="Normal"/>
        <w:rPr/>
      </w:pPr>
      <w:r>
        <w:rPr/>
      </w:r>
    </w:p>
    <w:p>
      <w:pPr>
        <w:pStyle w:val="Normal"/>
        <w:rPr/>
      </w:pPr>
      <w:r>
        <w:rPr/>
        <w:t>Pengine ni jambo la kutambulisha tunapoona tamaduni za Lactantius na inakisiwa kwamba kanisa katika Gaul iliwekwa pupa kwa Kristo kwenye tarehe 23 na kufufuka tarehe 25, sana kuchangia na sherehe za Attis. Hili nib jambo lisilo wezekana kwa kalenda ya Hibrania kwamba, Kristo angesulubishwa na  imehusika  kwa ukaribu wa Attis walinung’unika  kwambva Wa-Kristo walidai kwamba kufufuka  kwa Attis ilikuwa sawa na ufufuo wa Kristo (cf. Frazer, ibid.).</w:t>
      </w:r>
    </w:p>
    <w:p>
      <w:pPr>
        <w:pStyle w:val="Header"/>
        <w:tabs>
          <w:tab w:val="clear" w:pos="4153"/>
          <w:tab w:val="clear" w:pos="8306"/>
        </w:tabs>
        <w:rPr/>
      </w:pPr>
      <w:r>
        <w:rPr/>
      </w:r>
    </w:p>
    <w:p>
      <w:pPr>
        <w:pStyle w:val="Normal"/>
        <w:rPr/>
      </w:pPr>
      <w:r>
        <w:rPr/>
        <w:t>Hata hivyo, tunajua kwenye historian a somo la lugha kwamba tarehe asili za ufufuo uliegezwa kwenye pasaka, ambayo ililingana na kalenda ya mwaka na ilifanyika tarehe za 14 na 15 na ikaendelea hadi jumapili ya ufufuo, inayopingana na maandiko. Awali, ilikuwa kwenye tarehe ziliziwekwa, katika kundi la Attis. Neno Easter pia iliingizwa katika Bibilia ya kingareza ya KJV kuchukua pahali pa neno pasaka kupotosha mambo. Mishuma katika mabadiliko ya misimu na Easter.</w:t>
      </w:r>
    </w:p>
    <w:p>
      <w:pPr>
        <w:pStyle w:val="Normal"/>
        <w:rPr/>
      </w:pPr>
      <w:r>
        <w:rPr/>
      </w:r>
    </w:p>
    <w:p>
      <w:pPr>
        <w:pStyle w:val="Normal"/>
        <w:rPr>
          <w:color w:val="000000"/>
        </w:rPr>
      </w:pPr>
      <w:r>
        <w:rPr>
          <w:b/>
          <w:bCs/>
          <w:color w:val="000000"/>
          <w:sz w:val="28"/>
        </w:rPr>
        <w:t>Musoma kwa mabadiliko wa wakati wa Pasaka</w:t>
      </w:r>
    </w:p>
    <w:p>
      <w:pPr>
        <w:pStyle w:val="Normal"/>
        <w:rPr/>
      </w:pPr>
      <w:r>
        <w:rPr/>
        <w:t>Tuliona hapo juu kwamba mishuma, iliingia katika uabudu kutoka kwa dini ya zamani ya Arya. Ilitokea katika uabudu kutoka kwa dini ya zamani ya Arya.Ilitokea kwenye chanzo moja na inayoonekana kuhusishwa na dhana ya Assyra-Babylon, kabla ya kuingia kwa Wa-Arya huko India mwasani 1000 BCE. Hii ingeweza kutokea mwanzoni mwa nyakati za Wa-Assyra katika millennium ya pili au tatu BCE.</w:t>
      </w:r>
    </w:p>
    <w:p>
      <w:pPr>
        <w:pStyle w:val="Normal"/>
        <w:rPr/>
      </w:pPr>
      <w:r>
        <w:rPr/>
      </w:r>
    </w:p>
    <w:p>
      <w:pPr>
        <w:pStyle w:val="Normal"/>
        <w:rPr/>
      </w:pPr>
      <w:r>
        <w:rPr/>
        <w:t>Tamaduni ya zamani ya Arya, iliendelea miongoni mwa Wajerumani ya kuwakisha moto mpya katika sherehe ya Easter mna kutuma kijiti kwa kila bomakuwakisha moto ya kkufukuza miungu za radi na garika.  Tamaduni hilo bado ilifuatiliwa kote ujerumani, kulingana na Frazer wakati aliandika.tofauti katika vikundi vya Catholic na Protestanti, ilikuwa kwamba vijana wa Protestanti waitengeneza moto na kisha wqazee wao kukuza. Sherehe hizo zilihusika sana na tamaduni ya zamani ya rotuba. Kanisa ililetwa baadaye kama kiegezo ambayo walifuata kulingana na kuzunguka kwa jua. Mioto hizo ziliwashwa kwenye mlima wa za Easter.</w:t>
      </w:r>
    </w:p>
    <w:p>
      <w:pPr>
        <w:pStyle w:val="Normal"/>
        <w:rPr/>
      </w:pPr>
      <w:r>
        <w:rPr/>
      </w:r>
    </w:p>
    <w:p>
      <w:pPr>
        <w:pStyle w:val="Normal"/>
        <w:rPr/>
      </w:pPr>
      <w:r>
        <w:rPr/>
        <w:t>Tamaduni hilo liliingishwa kwenye katoliki kama mshuma wa Easter.Mshumaa hii kubwa iliwashwa katika Easter siku ya juma mosi kabla ya jumapili ya Easter na kisha mishuma zote za kanisa ziliwashwa kwake. Mioto kubwa ilizidi kuwashwa katika mataifa za Ki-Catholiki. Mioto hizo zilichomwa siku ya Easter na zilikuwa na mfano ilioitwa Judas na kuchomwa nayo’, na jivu yake ilichanganywa na jivu ya mnazi na kutumiwa katika kupanda mbeguHata pahali ambapo tamaduni hiyo iliachwa inje, mioto hizo bado zilijulikana kama ‘Kuchomwa kwa Judas’ (Frazer, x, p.121). Frazer amerekodi kwamba katika Bavaria, mshuma iliotengenezwa ilitumiwa kuwakisha mata na vijana walikimbia nazo. Aliyekuwa wa kwanza alizawadiwa na wafanyi kazi, na kupewa mayai nyekundu siku iliofuata, yaani jumapili ya Easter kwenye mlango wa kanisa. Kuchomwa kwa Judas iliandamwa na furaha kuu  (ibid., x, p. 122).</w:t>
      </w:r>
    </w:p>
    <w:p>
      <w:pPr>
        <w:pStyle w:val="Normal"/>
        <w:rPr/>
      </w:pPr>
      <w:r>
        <w:rPr/>
      </w:r>
    </w:p>
    <w:p>
      <w:pPr>
        <w:pStyle w:val="Normal"/>
        <w:rPr/>
      </w:pPr>
      <w:r>
        <w:rPr/>
        <w:t>Katika siku hiyo katika Abruzzi, maji matakatifu ilichotwa kutoka kanisani kama kinga dhidi ya uchawi. Matuta kutoka kwa mshuma uliwekwa kwenye kotio na ni kinga dhidi ya radi katika mvua. Katika nchi ya Calabria na kwingineko. Halia, tamaduni ilioashiria maji mapya ni sawa. Imani sawa na hiyo inapatikana miongoni mwa Wa-Jeumani wa Bohenia.</w:t>
      </w:r>
    </w:p>
    <w:p>
      <w:pPr>
        <w:pStyle w:val="Normal"/>
        <w:rPr/>
      </w:pPr>
      <w:r>
        <w:rPr/>
      </w:r>
    </w:p>
    <w:p>
      <w:pPr>
        <w:pStyle w:val="Normal"/>
        <w:rPr/>
      </w:pPr>
      <w:r>
        <w:rPr/>
        <w:t>Vitabu vya R. Chambers (</w:t>
      </w:r>
      <w:r>
        <w:rPr>
          <w:i/>
        </w:rPr>
        <w:t>The Book of Days</w:t>
      </w:r>
      <w:r>
        <w:rPr/>
        <w:t>, London and Edinburgh, 1886, I, p. 421) inarekodiwa kwamba mioto zote zilizowashwa Roma, ziliwashwa upya kutoka kwa moto mtakatifu uliowashwa nchini Roma, katika siku ya St.Peters juma mosi (cf. Frazer, x, p. 125).</w:t>
      </w:r>
    </w:p>
    <w:p>
      <w:pPr>
        <w:pStyle w:val="Normal"/>
        <w:rPr/>
      </w:pPr>
      <w:r>
        <w:rPr/>
      </w:r>
    </w:p>
    <w:p>
      <w:pPr>
        <w:pStyle w:val="Normal"/>
        <w:rPr/>
      </w:pPr>
      <w:r>
        <w:rPr/>
        <w:t>Tamaduni ya kuwashwa mishuma, inaonekana ku-fanyika katika usiku kabla ya siku kuu ya jua kama moja wapo ya matendo ya uabudu wa jua. Mishuma kutoka kwenye sherehe zao na ilikuwa kwa wingi miongoni mwa watu wa Assyro-Babylonians.</w:t>
      </w:r>
    </w:p>
    <w:p>
      <w:pPr>
        <w:pStyle w:val="Normal"/>
        <w:rPr/>
      </w:pPr>
      <w:r>
        <w:rPr/>
      </w:r>
    </w:p>
    <w:p>
      <w:pPr>
        <w:pStyle w:val="Normal"/>
        <w:rPr/>
      </w:pPr>
      <w:r>
        <w:rPr/>
        <w:t>Tabia ya kuwasha mishuma, ina alama nyingi. Mataa kwenye kanisa, ilikuwa kwa ajili ya mambo Fulani iliohusiana na mataa saba ya roho wa Mungu katika minora na mataa sabiini wa mwenyiji katika Hekalu ya  Solomon. Hii ilitafsiriwa baadaye na watu kuashiriwa Bingu saba na sayari saba. Upanzi kupitia viwango saba wa dini ya shama iliingia Ki-Yuda kupita kikundi cha Merkaban.</w:t>
      </w:r>
    </w:p>
    <w:p>
      <w:pPr>
        <w:pStyle w:val="Normal"/>
        <w:rPr/>
      </w:pPr>
      <w:r>
        <w:rPr/>
      </w:r>
    </w:p>
    <w:p>
      <w:pPr>
        <w:pStyle w:val="Normal"/>
        <w:rPr/>
      </w:pPr>
      <w:r>
        <w:rPr>
          <w:color w:val="000000"/>
        </w:rPr>
        <w:t xml:space="preserve">Mshuma yenyewe, inachukuliwa kama alama ya taa yenye Uhai na hatimaye ya uhai wa mtu kinyume na uhai wa kawaida (see Cirlot, </w:t>
      </w:r>
      <w:r>
        <w:rPr>
          <w:i/>
          <w:color w:val="000000"/>
        </w:rPr>
        <w:t>Dictionary of Symbols</w:t>
      </w:r>
      <w:r>
        <w:rPr>
          <w:color w:val="000000"/>
        </w:rPr>
        <w:t>, Dorset, 1991, p. 38). Hii ndio msimu wa kundi hili na kwa hivyo sio Ukristo.</w:t>
      </w:r>
    </w:p>
    <w:p>
      <w:pPr>
        <w:pStyle w:val="Normal"/>
        <w:rPr>
          <w:color w:val="000000"/>
        </w:rPr>
      </w:pPr>
      <w:r>
        <w:rPr>
          <w:color w:val="000000"/>
        </w:rPr>
      </w:r>
    </w:p>
    <w:p>
      <w:pPr>
        <w:pStyle w:val="Normal"/>
        <w:rPr/>
      </w:pPr>
      <w:r>
        <w:rPr/>
        <w:t>Tabia ya kuwasha mishumaa nyingi mbele ya madhabahu, ya miungu na baadaye kwenye ukristo, mzizi wake ni imani potovu ya ‘nafsi’ na jaribio ya kutenda utakatifu kwa watu Fulani ingawa juhudi ya roho iliohusishwa na kubuniwa kwa kundi hilo ilikubaliwa. Jinzi waume walivyokuwa wengi ndio jinzi mishuma iliwashuw kwa wingi. Mishuma hizi zilisisimama kama alama ya fikra ya Pantheistiki ya imani ya nafsi.</w:t>
      </w:r>
    </w:p>
    <w:p>
      <w:pPr>
        <w:pStyle w:val="Normal"/>
        <w:rPr/>
      </w:pPr>
      <w:r>
        <w:rPr/>
      </w:r>
    </w:p>
    <w:p>
      <w:pPr>
        <w:pStyle w:val="Normal"/>
        <w:rPr/>
      </w:pPr>
      <w:r>
        <w:rPr/>
        <w:t>Tamaduni hiyo kwa Ki-Yuda imeingizwa kwenye fikra ambayo inafanya kwa namna ya chini, inayotokezea kwa tamaduni za Babylon na kuingia Yuda kupitia njia hiyo.</w:t>
      </w:r>
    </w:p>
    <w:p>
      <w:pPr>
        <w:pStyle w:val="Normal"/>
        <w:rPr/>
      </w:pPr>
      <w:r>
        <w:rPr/>
      </w:r>
    </w:p>
    <w:p>
      <w:pPr>
        <w:pStyle w:val="Normal"/>
        <w:rPr/>
      </w:pPr>
      <w:r>
        <w:rPr/>
        <w:t xml:space="preserve">Katika Yuda ya Kibbalisti, mtu alihitajiwa  kuingia lango la utakazo, kwa njia ya ibada iliyo andamana na kuwashwa mataa.alama hizo zimewekwa kwamba mtu anaweza kujua hali ya fikra ya mtu kutoka kwa taa moja hadi nyingine. Mbili kati ya mataa hizo zinaitwa Bahir (mwangaza) na Zohar (inayongaa), inayowakilisha mbinu muhimu za zamani ya Wa-kabbalisti (Kaplan, </w:t>
      </w:r>
      <w:r>
        <w:rPr>
          <w:i/>
        </w:rPr>
        <w:t>Meditation and Kabbalah</w:t>
      </w:r>
      <w:r>
        <w:rPr/>
        <w:t xml:space="preserve">, Weiser, 1982, p. 118). Hizi mwangaza ziliashiria na Serot. Mbinu hizi zilieleweka na Rabbi Moshe De Leon (1238-1305). Katika chapisho lake la </w:t>
      </w:r>
      <w:r>
        <w:rPr>
          <w:i/>
          <w:iCs/>
        </w:rPr>
        <w:t>Shekel la Kodesh</w:t>
      </w:r>
      <w:r>
        <w:rPr/>
        <w:t xml:space="preserve"> ya 1292.</w:t>
      </w:r>
    </w:p>
    <w:p>
      <w:pPr>
        <w:pStyle w:val="Normal"/>
        <w:rPr/>
      </w:pPr>
      <w:r>
        <w:rPr/>
      </w:r>
    </w:p>
    <w:p>
      <w:pPr>
        <w:pStyle w:val="Normal"/>
        <w:rPr/>
      </w:pPr>
      <w:r>
        <w:rPr/>
        <w:t xml:space="preserve">Mbinu hii ya uinuliaji ni ya Shamanism, katika mwangaza kuu ya </w:t>
      </w:r>
      <w:r>
        <w:rPr>
          <w:i/>
          <w:iCs/>
        </w:rPr>
        <w:t>Ain Sof</w:t>
      </w:r>
      <w:r>
        <w:rPr/>
        <w:t xml:space="preserve">. Hizi ni: </w:t>
      </w:r>
      <w:r>
        <w:rPr>
          <w:i/>
          <w:iCs/>
        </w:rPr>
        <w:t>Tov</w:t>
      </w:r>
      <w:r>
        <w:rPr/>
        <w:t xml:space="preserve"> (nzuri) </w:t>
      </w:r>
      <w:r>
        <w:rPr>
          <w:i/>
          <w:iCs/>
        </w:rPr>
        <w:t>Nogah</w:t>
      </w:r>
      <w:r>
        <w:rPr/>
        <w:t xml:space="preserve"> (ngaa) </w:t>
      </w:r>
      <w:r>
        <w:rPr>
          <w:i/>
          <w:iCs/>
        </w:rPr>
        <w:t>Kavod</w:t>
      </w:r>
      <w:r>
        <w:rPr/>
        <w:t xml:space="preserve"> (utukufu) </w:t>
      </w:r>
      <w:r>
        <w:rPr>
          <w:i/>
          <w:iCs/>
        </w:rPr>
        <w:t>Bahir</w:t>
      </w:r>
      <w:r>
        <w:rPr/>
        <w:t xml:space="preserve"> (safi) </w:t>
      </w:r>
      <w:r>
        <w:rPr>
          <w:i/>
          <w:iCs/>
        </w:rPr>
        <w:t>Zohar</w:t>
      </w:r>
      <w:r>
        <w:rPr/>
        <w:t xml:space="preserve"> (yeye joto) </w:t>
      </w:r>
      <w:r>
        <w:rPr>
          <w:i/>
          <w:iCs/>
        </w:rPr>
        <w:t>Chaim</w:t>
      </w:r>
      <w:r>
        <w:rPr/>
        <w:t xml:space="preserve"> (Uhai) nay a saba ni </w:t>
      </w:r>
      <w:r>
        <w:rPr>
          <w:i/>
          <w:iCs/>
        </w:rPr>
        <w:t>Ain Sof</w:t>
      </w:r>
      <w:r>
        <w:rPr/>
        <w:t xml:space="preserve"> (taji). Pia zingine zinazo weza kulinganishwa na </w:t>
      </w:r>
      <w:r>
        <w:rPr>
          <w:i/>
          <w:iCs/>
        </w:rPr>
        <w:t>Sefirot</w:t>
      </w:r>
      <w:r>
        <w:rPr/>
        <w:t xml:space="preserve"> ni </w:t>
      </w:r>
      <w:r>
        <w:rPr>
          <w:i/>
          <w:iCs/>
        </w:rPr>
        <w:t>Chesed</w:t>
      </w:r>
      <w:r>
        <w:rPr/>
        <w:t xml:space="preserve"> (Upado) </w:t>
      </w:r>
      <w:r>
        <w:rPr>
          <w:i/>
          <w:iCs/>
        </w:rPr>
        <w:t>Gevervah</w:t>
      </w:r>
      <w:r>
        <w:rPr/>
        <w:t xml:space="preserve"> (nguu) </w:t>
      </w:r>
      <w:r>
        <w:rPr>
          <w:i/>
          <w:iCs/>
        </w:rPr>
        <w:t xml:space="preserve">Tiferet </w:t>
      </w:r>
      <w:r>
        <w:rPr/>
        <w:t xml:space="preserve">(Uremba) </w:t>
      </w:r>
      <w:r>
        <w:rPr>
          <w:i/>
          <w:iCs/>
        </w:rPr>
        <w:t>Netzach</w:t>
      </w:r>
      <w:r>
        <w:rPr/>
        <w:t xml:space="preserve"> (Ushindi) </w:t>
      </w:r>
      <w:r>
        <w:rPr>
          <w:i/>
          <w:iCs/>
        </w:rPr>
        <w:t>Hod</w:t>
      </w:r>
      <w:r>
        <w:rPr/>
        <w:t xml:space="preserve"> (Ufanisi) </w:t>
      </w:r>
      <w:r>
        <w:rPr>
          <w:i/>
          <w:iCs/>
        </w:rPr>
        <w:t>Yesod</w:t>
      </w:r>
      <w:r>
        <w:rPr/>
        <w:t xml:space="preserve"> (msingi) (Kaplan, ibid., p. 119).</w:t>
      </w:r>
    </w:p>
    <w:p>
      <w:pPr>
        <w:pStyle w:val="Normal"/>
        <w:rPr/>
      </w:pPr>
      <w:r>
        <w:rPr/>
      </w:r>
    </w:p>
    <w:p>
      <w:pPr>
        <w:pStyle w:val="Normal"/>
        <w:rPr/>
      </w:pPr>
      <w:r>
        <w:rPr/>
        <w:t xml:space="preserve">Zohar wa zamani ananena juu ya rangi tofauti tofauti kulingana na moto, na hii pengine iliazimwa kutoka kwa Mazdean. Rangi ya viwango saba, kwa uabudu wa Sin kama Mungu wa mwezi zilitambuliwa kwa Ziggurat katika Babylon (see the paper </w:t>
      </w:r>
      <w:hyperlink r:id="rId13">
        <w:r>
          <w:rPr>
            <w:rStyle w:val="InternetLink"/>
            <w:i/>
            <w:iCs/>
          </w:rPr>
          <w:t>The Golden Calf (No. 222)</w:t>
        </w:r>
      </w:hyperlink>
      <w:r>
        <w:rPr/>
        <w:t>)</w:t>
      </w:r>
      <w:r>
        <w:rPr>
          <w:i/>
        </w:rPr>
        <w:t>.</w:t>
      </w:r>
    </w:p>
    <w:p>
      <w:pPr>
        <w:pStyle w:val="Normal"/>
        <w:rPr>
          <w:i/>
          <w:i/>
        </w:rPr>
      </w:pPr>
      <w:r>
        <w:rPr>
          <w:i/>
        </w:rPr>
      </w:r>
    </w:p>
    <w:p>
      <w:pPr>
        <w:pStyle w:val="Normal"/>
        <w:rPr/>
      </w:pPr>
      <w:r>
        <w:rPr/>
        <w:t>Mbinu hiyo yote ni sambamba kwa tamaduni ya mysticism na matumizi ya mishuma katika mbinu tofauti.zimeegezwa sana katika tamaduni ya maajabu, isipokuwa pahali ambapo iliwashwa kwenye Hekalu ya Mungu, ambapo hazikuwa mishumaa bali taa za matuta kwa jina Menorah utumizi wao huko Hanukkah na Purim imechunguzwa hapa chini.</w:t>
      </w:r>
    </w:p>
    <w:p>
      <w:pPr>
        <w:pStyle w:val="Normal"/>
        <w:rPr/>
      </w:pPr>
      <w:r>
        <w:rPr/>
      </w:r>
    </w:p>
    <w:p>
      <w:pPr>
        <w:pStyle w:val="Normal"/>
        <w:rPr>
          <w:b/>
          <w:b/>
          <w:sz w:val="28"/>
          <w:szCs w:val="28"/>
        </w:rPr>
      </w:pPr>
      <w:r>
        <w:rPr>
          <w:b/>
          <w:sz w:val="28"/>
          <w:szCs w:val="28"/>
        </w:rPr>
        <w:t>Pasaka au Easter</w:t>
      </w:r>
    </w:p>
    <w:p>
      <w:pPr>
        <w:pStyle w:val="Normal"/>
        <w:rPr/>
      </w:pPr>
      <w:r>
        <w:rPr/>
        <w:t>Mbinu ya kuhesabu siku za jua katika misimu ilikuwa sawa na hesabu ya siku ya kutoa katika Wa-levi 23, lakini haikuwa sawa vile. Hiyo ndiyo sababu hakuna tofauti kati ya pasaka na Easter.</w:t>
      </w:r>
    </w:p>
    <w:p>
      <w:pPr>
        <w:pStyle w:val="Normal"/>
        <w:rPr/>
      </w:pPr>
      <w:r>
        <w:rPr/>
      </w:r>
    </w:p>
    <w:p>
      <w:pPr>
        <w:pStyle w:val="Normal"/>
        <w:rPr/>
      </w:pPr>
      <w:r>
        <w:rPr/>
        <w:t xml:space="preserve">Kamusi kuu ya kitaifa, inatoa mbinu ya kutambua jumapili ya Easter ambayo ni siku kweli ya jua kama Easter. </w:t>
      </w:r>
    </w:p>
    <w:p>
      <w:pPr>
        <w:pStyle w:val="QUOTES"/>
        <w:rPr/>
      </w:pPr>
      <w:r>
        <w:rPr/>
        <w:t>“</w:t>
      </w:r>
      <w:r>
        <w:rPr/>
        <w:t>Inaadhimishwa kwenye siku ya kwanza ya jumapili baada ya kalenda kamilifu ya mwezi, yaani siku ya 14 ya ya mwezi ambayo ilifanyika siku ya au baada ya tarehe za Machi.Ikiongezewa, wiki hiyo inaanza jumapili ya Easter” (</w:t>
      </w:r>
      <w:r>
        <w:rPr>
          <w:i/>
        </w:rPr>
        <w:t>Universal Oxford Dictionary</w:t>
      </w:r>
      <w:r>
        <w:rPr/>
        <w:t>, 1964 print, p.579)</w:t>
      </w:r>
    </w:p>
    <w:p>
      <w:pPr>
        <w:pStyle w:val="Normal"/>
        <w:rPr/>
      </w:pPr>
      <w:r>
        <w:rPr/>
      </w:r>
    </w:p>
    <w:p>
      <w:pPr>
        <w:pStyle w:val="Normal"/>
        <w:rPr/>
      </w:pPr>
      <w:r>
        <w:rPr/>
        <w:t>Hii ndiyo amri ya kujuwa siku ya Easter au shereh ya Ishtar na sio agizo la pasaka ya kibibilia.</w:t>
      </w:r>
    </w:p>
    <w:p>
      <w:pPr>
        <w:pStyle w:val="Normal"/>
        <w:rPr/>
      </w:pPr>
      <w:r>
        <w:rPr/>
      </w:r>
    </w:p>
    <w:p>
      <w:pPr>
        <w:pStyle w:val="Normal"/>
        <w:rPr/>
      </w:pPr>
      <w:r>
        <w:rPr/>
        <w:t>Malumbano, imedhihirika kwenye historia ya tofauti ya Guartodeciman, ambayo ilitokea kwenye utawala wa Anicetus hadi ile ya Victor (or Victorinus), maskofu wa Roma kutoka katikati hadi mwisho wa karne ya pili (ca. 154-190).</w:t>
      </w:r>
    </w:p>
    <w:p>
      <w:pPr>
        <w:pStyle w:val="Normal"/>
        <w:rPr/>
      </w:pPr>
      <w:r>
        <w:rPr/>
      </w:r>
    </w:p>
    <w:p>
      <w:pPr>
        <w:pStyle w:val="Normal"/>
        <w:rPr/>
      </w:pPr>
      <w:r>
        <w:rPr/>
        <w:t xml:space="preserve">Kwa hivyo kutokea Quartodeciman, tunajua kwamba tarehe hii ya uongo, ilitokeza Roma katika karne ya pili na ilipingana na zile katika kanisa, ambazo zilifundishwa na  mitume, ambapo ni Polycap, ambaye alipiga Anicetus, na mwanafunzi wake Polycrates aliyepigwa Victor. Maandiko ya baadaye wa Socrates Scholasticus (439 CE) ilileta hitilafu katika historian a siyo sahihi kwa mambo mengi, ambayo imetolewa na wachapishaji wa kitabu cha </w:t>
      </w:r>
      <w:r>
        <w:rPr>
          <w:i/>
          <w:iCs/>
        </w:rPr>
        <w:t>Nicene</w:t>
      </w:r>
      <w:r>
        <w:rPr/>
        <w:t xml:space="preserve"> na </w:t>
      </w:r>
      <w:r>
        <w:rPr>
          <w:i/>
          <w:iCs/>
        </w:rPr>
        <w:t>Post-Nicene Fathers</w:t>
      </w:r>
      <w:r>
        <w:rPr/>
        <w:t xml:space="preserve"> (cf. </w:t>
      </w:r>
      <w:r>
        <w:rPr>
          <w:i/>
        </w:rPr>
        <w:t>NPNF</w:t>
      </w:r>
      <w:r>
        <w:rPr>
          <w:iCs/>
        </w:rPr>
        <w:t>,</w:t>
      </w:r>
      <w:r>
        <w:rPr/>
        <w:t xml:space="preserve"> 2nd series, Vol. 2, introduction to the text).</w:t>
      </w:r>
    </w:p>
    <w:p>
      <w:pPr>
        <w:pStyle w:val="Header"/>
        <w:tabs>
          <w:tab w:val="clear" w:pos="4153"/>
          <w:tab w:val="clear" w:pos="8306"/>
        </w:tabs>
        <w:rPr/>
      </w:pPr>
      <w:r>
        <w:rPr/>
      </w:r>
    </w:p>
    <w:p>
      <w:pPr>
        <w:pStyle w:val="Normal"/>
        <w:rPr/>
      </w:pPr>
      <w:r>
        <w:rPr/>
        <w:t>Socrates amerekodi kwamba watu wa Quartodecimani walitazama siku ya 14 ya mwezi, na kupuuza Sabato (ibid., Ch. XXII, p. 130). Amerekodi kwamba Victor askofu wa Roma aliwatenga na alitibuliwa kwa ajili hii na wa Irenaeus (ibid.). Anajaribu kuingiza kwa kiwango hii himizo kwa Petero na Paulo kwa uungaji mkono wa tabia ya watu wa Roma wa Easter na tamaduni ya Quartodeciman na Yhana (ibid., p.131). Anadai kwamba, hakuna mrengo wowote ambayo inaweza kutoa ushuhuda kwa mambo yao. Hata hivyo funguwa sawa kwamba watu wa Quartodecimani walihimiza Yohana kutoka kwa maandiko za Ploycarp na Polycrates, ambao wanafundishwa moja kwa moja na Yohana. Hakuna himizo iliyolengewa Petero na Paulo kwa ajili ya kuunga mkono Easter kwa namna yoyote. Hata hivyo ni ya kutisha kusema kwamba mitume kumi na mbili watagawiwa kwa namna ya kuhesabu siku ya pasaka.</w:t>
      </w:r>
    </w:p>
    <w:p>
      <w:pPr>
        <w:pStyle w:val="Normal"/>
        <w:rPr/>
      </w:pPr>
      <w:r>
        <w:rPr/>
      </w:r>
    </w:p>
    <w:p>
      <w:pPr>
        <w:pStyle w:val="Normal"/>
        <w:rPr/>
      </w:pPr>
      <w:r>
        <w:rPr/>
        <w:t>Socrates amenena wazi kuhusu kitu kimoja na ni kwamba kanisa na Wa-Quartodecimani  hawakuhifadhi tarehe za Pasaka kulingana na  hesabu za  Ki-yuda (i.e. as at the time he wrote ca. 437, being after the introduction of the Hillel calendar in 358). Anawachukulia kutokuwa sahihi kwa kila namna (ibid., p. 131).</w:t>
      </w:r>
    </w:p>
    <w:p>
      <w:pPr>
        <w:pStyle w:val="QUOTES"/>
        <w:rPr/>
      </w:pPr>
      <w:r>
        <w:rPr/>
        <w:t>Katika tabia hii, walipotoka walifuatilia tamaduni za Wa-yuda ambao walipotoka katika kila kitu, na pia walifuatiwa imani za kale, na kulingana na  Josephunus katika kile alichoandika kqwenye kitabu chake cha Jewish Antiquities.</w:t>
      </w:r>
    </w:p>
    <w:p>
      <w:pPr>
        <w:pStyle w:val="Normal"/>
        <w:rPr/>
      </w:pPr>
      <w:r>
        <w:rPr/>
      </w:r>
    </w:p>
    <w:p>
      <w:pPr>
        <w:pStyle w:val="Normal"/>
        <w:rPr/>
      </w:pPr>
      <w:r>
        <w:rPr/>
        <w:t>Kitabu hicho cha Antiquities of Jews III, 10 imenukuliwa hapa kwa undani:</w:t>
      </w:r>
    </w:p>
    <w:p>
      <w:pPr>
        <w:pStyle w:val="QUOTES"/>
        <w:rPr/>
      </w:pPr>
      <w:r>
        <w:rPr/>
        <w:t>Katika mwezi wa Xanthicus, ambayo tunaita Nisan, na ndio mwanzo wa mwaka, katika siku ya kumi na nne wa mwezi, na ilhali jua iko kwenye mfano wa Aries (Kondoo dume), kwani katika mwezi huo, tulitolewa kwenye kifungo chini ya Misri, pia aliagza kwamba tunapaswa kutoa sadaka kila mwaka, ambayo tulifanya tulipoondoka Misri, ilijukana kama pasaka.</w:t>
      </w:r>
    </w:p>
    <w:p>
      <w:pPr>
        <w:pStyle w:val="Normal"/>
        <w:rPr/>
      </w:pPr>
      <w:r>
        <w:rPr/>
      </w:r>
    </w:p>
    <w:p>
      <w:pPr>
        <w:pStyle w:val="Normal"/>
        <w:rPr/>
      </w:pPr>
      <w:r>
        <w:rPr/>
        <w:t>Alama ya aries, ilikamilika tarehe 19-20 April na kwa hivyo Pasaka haingekuwa katika wakati huu. Tarehe 14 haingekuwa katika msimu huo. Tamaduni ya zamani hiyo ndiyo chanzo cha sheria tulinayo sasa, lakini baada ya matawanyika Wa-yuda, waliadhimisha tarehe 15 pekee na wala sio siku mbili kama walivyofanya zamani.</w:t>
      </w:r>
    </w:p>
    <w:p>
      <w:pPr>
        <w:pStyle w:val="Normal"/>
        <w:rPr/>
      </w:pPr>
      <w:r>
        <w:rPr/>
      </w:r>
    </w:p>
    <w:p>
      <w:pPr>
        <w:pStyle w:val="Normal"/>
        <w:rPr/>
      </w:pPr>
      <w:r>
        <w:rPr/>
        <w:t xml:space="preserve">Pia tunaaona kwenye Socrates hapa kwamba, baraza la Nicaua haikuwaingiza tarehe ya Easter kama vile watu wa Audiani walidai (see </w:t>
      </w:r>
      <w:r>
        <w:rPr>
          <w:i/>
        </w:rPr>
        <w:t>NPNF</w:t>
      </w:r>
      <w:r>
        <w:rPr/>
        <w:t>, ibid., p. 131 and fn. 14 to p. 131). Ilitmbuliwa kulingana tamaduni ya kale na hii tunajua, kwani ilijulikana kulingana na uabudu wa Mungu wa Adonis na Mungu wa attis, kwa ushirikiano na Ishtar na Addonis.Nicala ilichukua siku ya Easter kama sherehe tasmini kuilainisha. Haikuweka wala kutambua tarehe ya sherehe. Wa- yuda walibuni kalenda bandia katika mwaka wa 358, mda mfupi baada ya Nicada, kama tulioona kwenye Socrates. Tukio hili ni karibu sana kwa wakati wake na kwa hivyo sahihi kidogo. Kwa hivyo pasaka ya Ukristo iliondolewa na Wa-kafiri na kuingiza Easter au kalenda bandia ya Ki-yuda, na kusongesha tarehe za pasaka katika kipimo cha Nisan kulingana na mwezi. Baraza la Nicala ilidai kwamba, kutambuliwa kwa jumapili ya Easter kutokea jumapili sawa na ile ya kutoa sadaka ya pasaka. Kwa hivyo ni vigumu sana kuadhimisha Ukristo Easter na pasaka. Kwa hivyo ni vigumu sana kuadhimishwa Easter Easter na pasaka, kwa siku moja. Hii ni mbinu ya Mungu muongo, kupotosha sherehe hiyo na kuijumuisha na uabudu wa Miungu.</w:t>
      </w:r>
    </w:p>
    <w:p>
      <w:pPr>
        <w:pStyle w:val="Normal"/>
        <w:rPr>
          <w:b/>
          <w:b/>
          <w:sz w:val="28"/>
          <w:szCs w:val="28"/>
        </w:rPr>
      </w:pPr>
      <w:r>
        <w:rPr>
          <w:b/>
          <w:sz w:val="28"/>
          <w:szCs w:val="28"/>
        </w:rPr>
      </w:r>
    </w:p>
    <w:p>
      <w:pPr>
        <w:pStyle w:val="Normal"/>
        <w:jc w:val="center"/>
        <w:rPr>
          <w:b/>
          <w:b/>
          <w:sz w:val="28"/>
          <w:szCs w:val="28"/>
        </w:rPr>
      </w:pPr>
      <w:r>
        <w:rPr>
          <w:b/>
          <w:sz w:val="28"/>
          <w:szCs w:val="28"/>
        </w:rPr>
        <w:t>Maana Ya Easter</w:t>
      </w:r>
    </w:p>
    <w:p>
      <w:pPr>
        <w:pStyle w:val="Normal"/>
        <w:rPr/>
      </w:pPr>
      <w:r>
        <w:rPr/>
        <w:t>Neno hilo linalotumika kwa kizungu, inajieleza mwenyewe.pasaka ilitambulika kama Pash katika maandishi ya zamani ya kanisa. Neno Easter, ilitokea kwenye mfumo wa zamani wa Anglo-Saxon.</w:t>
      </w:r>
    </w:p>
    <w:p>
      <w:pPr>
        <w:pStyle w:val="Normal"/>
        <w:rPr/>
      </w:pPr>
      <w:r>
        <w:rPr/>
      </w:r>
    </w:p>
    <w:p>
      <w:pPr>
        <w:pStyle w:val="Normal"/>
        <w:rPr/>
      </w:pPr>
      <w:r>
        <w:rPr/>
        <w:t xml:space="preserve">Kamusi kuu ya Oxford, inatoa maana ya Easter, kama iliyotokea kwenye neno la zamani ya kingereza, </w:t>
      </w:r>
      <w:r>
        <w:rPr>
          <w:i/>
        </w:rPr>
        <w:t>éastre</w:t>
      </w:r>
      <w:r>
        <w:rPr/>
        <w:t xml:space="preserve"> au </w:t>
      </w:r>
      <w:r>
        <w:rPr>
          <w:i/>
        </w:rPr>
        <w:t>éastron</w:t>
      </w:r>
      <w:r>
        <w:rPr/>
        <w:t>. Anasema:</w:t>
      </w:r>
    </w:p>
    <w:p>
      <w:pPr>
        <w:pStyle w:val="QUOTES"/>
        <w:rPr/>
      </w:pPr>
      <w:r>
        <w:rPr/>
        <w:t>Baada anatoa neno hilo kwenye Eastre, Mungu wa kike ambaye sherehe yake ilisherehekea katika msimu ya baridi (ibid.).</w:t>
      </w:r>
    </w:p>
    <w:p>
      <w:pPr>
        <w:pStyle w:val="Normal"/>
        <w:rPr/>
      </w:pPr>
      <w:r>
        <w:rPr/>
      </w:r>
    </w:p>
    <w:p>
      <w:pPr>
        <w:pStyle w:val="Normal"/>
        <w:rPr/>
      </w:pPr>
      <w:r>
        <w:rPr/>
        <w:t>Kamusi hiyo kisha inazidi kupuuza jambo hili na kuendelea kuihusisha na sherehe ya Krimasi, baada ya kuitambua na vikundi vya sanamu.</w:t>
      </w:r>
    </w:p>
    <w:p>
      <w:pPr>
        <w:pStyle w:val="Normal"/>
        <w:rPr/>
      </w:pPr>
      <w:r>
        <w:rPr/>
      </w:r>
    </w:p>
    <w:p>
      <w:pPr>
        <w:pStyle w:val="Normal"/>
        <w:rPr/>
      </w:pPr>
      <w:r>
        <w:rPr/>
        <w:t>Msimu wa spring, ndiyo wakati ambapo siku zinanza kurevuka zaidi ya mda wa usiku na kwa hivyo ukuaji, unazidi kuharakishwa. Kwa hivyo wakaleta mfano wa rotuba.</w:t>
      </w:r>
    </w:p>
    <w:p>
      <w:pPr>
        <w:pStyle w:val="Normal"/>
        <w:rPr/>
      </w:pPr>
      <w:r>
        <w:rPr/>
      </w:r>
    </w:p>
    <w:p>
      <w:pPr>
        <w:pStyle w:val="Normal"/>
        <w:rPr/>
      </w:pPr>
      <w:r>
        <w:rPr/>
        <w:t>Kutokana nah ii, tunajumuishwa mifano kama za sungura, mayai na zingineyo. Sungura alikuwa mfuano wa rotuba katika tamaduni ya Wa-Babyloni na inapatikana kwenye ushindi wa Ki-historia. Sungura walitumiwa zamani kwa uganga barani Africa na Marekani (Frazer, i, pp. 154-155). Pia walitumiwa katika sherehe, kukomesha mvua (i, p. 295).</w:t>
      </w:r>
    </w:p>
    <w:p>
      <w:pPr>
        <w:pStyle w:val="Normal"/>
        <w:rPr/>
      </w:pPr>
      <w:r>
        <w:rPr/>
      </w:r>
    </w:p>
    <w:p>
      <w:pPr>
        <w:pStyle w:val="Normal"/>
        <w:rPr/>
      </w:pPr>
      <w:r>
        <w:rPr/>
        <w:t>Sio tu Wakristo, waliyokubali mfuano wa mayai katika sherehe. Wa-yuda pia waliagiza tendo hilo la kutumia yai katika meza wa Seder katika pasaka na kwa hivyo kuadhimisha pasaka kila mwaka. Ikiwa imeandamana na kubuniwa kwa kalenda ya Hiller hawakuhifadhi pasaka na kuzuia mtu yeyote ambaye alijaribu kufuata tendo hilo  kuingiana na kalenda yao ya baandia</w:t>
      </w:r>
    </w:p>
    <w:p>
      <w:pPr>
        <w:pStyle w:val="Normal"/>
        <w:rPr/>
      </w:pPr>
      <w:r>
        <w:rPr/>
      </w:r>
    </w:p>
    <w:p>
      <w:pPr>
        <w:pStyle w:val="Normal"/>
        <w:rPr>
          <w:b/>
          <w:b/>
          <w:sz w:val="28"/>
          <w:szCs w:val="28"/>
        </w:rPr>
      </w:pPr>
      <w:r>
        <w:rPr>
          <w:b/>
          <w:sz w:val="28"/>
          <w:szCs w:val="28"/>
        </w:rPr>
        <w:t>Ishtar au Astarte</w:t>
      </w:r>
    </w:p>
    <w:p>
      <w:pPr>
        <w:pStyle w:val="Normal"/>
        <w:rPr/>
      </w:pPr>
      <w:r>
        <w:rPr/>
        <w:t xml:space="preserve">Neno Easter (fem. pl. </w:t>
      </w:r>
      <w:r>
        <w:rPr>
          <w:i/>
        </w:rPr>
        <w:t>Eastron</w:t>
      </w:r>
      <w:r>
        <w:rPr/>
        <w:t xml:space="preserve">) kwa kweli ni jina la Ishtar, ambayo kwa jina lingine ni Astarte. Kutokana na Ashtatoth, ambayo ni jina la kuonyesha wingi wa uwepo wa Astarte kwa Ki-Histania (Kumb-1-4: Greek, </w:t>
      </w:r>
      <w:r>
        <w:rPr>
          <w:i/>
          <w:iCs/>
        </w:rPr>
        <w:t>Ashtoreh</w:t>
      </w:r>
      <w:r>
        <w:rPr/>
        <w:t xml:space="preserve">). Alikuwa ni Mungu wa kike wa Canaan kwa jina </w:t>
      </w:r>
      <w:r>
        <w:rPr>
          <w:i/>
          <w:iCs/>
        </w:rPr>
        <w:t>Ashtarath</w:t>
      </w:r>
      <w:r>
        <w:rPr/>
        <w:t xml:space="preserve"> ambayo iltamuakwa kama </w:t>
      </w:r>
      <w:r>
        <w:rPr>
          <w:i/>
          <w:iCs/>
        </w:rPr>
        <w:t>Ashtarath</w:t>
      </w:r>
      <w:r>
        <w:rPr/>
        <w:t xml:space="preserve"> au </w:t>
      </w:r>
      <w:r>
        <w:rPr>
          <w:i/>
          <w:iCs/>
        </w:rPr>
        <w:t>Ashtereth</w:t>
      </w:r>
      <w:r>
        <w:rPr/>
        <w:t>.</w:t>
      </w:r>
    </w:p>
    <w:p>
      <w:pPr>
        <w:pStyle w:val="Normal"/>
        <w:rPr/>
      </w:pPr>
      <w:r>
        <w:rPr/>
      </w:r>
    </w:p>
    <w:p>
      <w:pPr>
        <w:pStyle w:val="Normal"/>
        <w:rPr/>
      </w:pPr>
      <w:r>
        <w:rPr/>
        <w:t>Kutokana hapa, Wa-Giriki walitoa jina Astarte na katika Hisbania, jina la Mungu huyo wa sanamu ilihifadhiwa herufi zake lakini ikabadilishwa ngeli yake kwa neno bosheta au shame. Ashtarat au Ishtar ilikuwa siku ya Easetr katika nchi ya Anglo-Saxon kabla ya kukuja kwa wa Britain.</w:t>
      </w:r>
    </w:p>
    <w:p>
      <w:pPr>
        <w:pStyle w:val="Normal"/>
        <w:rPr/>
      </w:pPr>
      <w:r>
        <w:rPr/>
      </w:r>
    </w:p>
    <w:p>
      <w:pPr>
        <w:pStyle w:val="Normal"/>
        <w:rPr/>
      </w:pPr>
      <w:r>
        <w:rPr/>
        <w:t>Katika Ras Shamra, katika mfumo wa Anat, anasimamaia jukumu kuu katika mambo ya Mungu wa jua Baal kama Mungu wa majani (</w:t>
      </w:r>
      <w:r>
        <w:rPr>
          <w:i/>
        </w:rPr>
        <w:t>Interpreter’s Dictionary of the Bible</w:t>
      </w:r>
      <w:r>
        <w:rPr/>
        <w:t xml:space="preserve">, Vol. 1, p. 254). Ana uwepo mdogo kwenye Palestine kama Ashtaroth zaidi ya Astarte, ambaye alikuwa jukumu la Anat. Kile tunachona, ni jukumu sawa iliyofafanywa na Mungu huyo wa kike chini ya majina tofauti, iliyokuwa na umuhimu mballi mbali. Hii pia ni sawa na kile kitengo cha Artemis-Diana. Tamaduni za misimu za Mungu wa rotuba wa Baal na Astarete, zilitambuliwa Misri zamani (Jdg. 2:13; 10:6; cf. </w:t>
      </w:r>
      <w:r>
        <w:rPr>
          <w:i/>
        </w:rPr>
        <w:t>Interp. Dict.</w:t>
      </w:r>
      <w:r>
        <w:rPr/>
        <w:t>, ibid.).</w:t>
      </w:r>
    </w:p>
    <w:p>
      <w:pPr>
        <w:pStyle w:val="Normal"/>
        <w:rPr/>
      </w:pPr>
      <w:r>
        <w:rPr/>
      </w:r>
    </w:p>
    <w:p>
      <w:pPr>
        <w:pStyle w:val="Normal"/>
        <w:rPr/>
      </w:pPr>
      <w:r>
        <w:rPr/>
        <w:t>Samueli alipokuwa mizpan Katika uchaguzi wa Saulo aliagiza Israeli kuachana na mambo na mambo za Baalin na Ashtarot na kutambua kwamba zilihusiana (1Sam.7:4). Israeli hakufanya hivyo na kukiri utumizi wake baada ya kushindwa na Wa-filisti (1Sam. 12:10). Kutoka kwa 1</w:t>
      </w:r>
      <w:r>
        <w:rPr>
          <w:vertAlign w:val="superscript"/>
        </w:rPr>
        <w:t>st</w:t>
      </w:r>
      <w:r>
        <w:rPr/>
        <w:t xml:space="preserve"> Samuel 31:10 tunaona kundi lake kama wazi katika eneo hilo. </w:t>
      </w:r>
    </w:p>
    <w:p>
      <w:pPr>
        <w:pStyle w:val="Normal"/>
        <w:rPr/>
      </w:pPr>
      <w:r>
        <w:rPr/>
      </w:r>
    </w:p>
    <w:p>
      <w:pPr>
        <w:pStyle w:val="Normal"/>
        <w:rPr/>
      </w:pPr>
      <w:r>
        <w:rPr/>
        <w:t>Anaitwa Ashtaroth mwenye pembe (</w:t>
      </w:r>
      <w:r>
        <w:rPr>
          <w:i/>
        </w:rPr>
        <w:t>Ashteroth-karnaim</w:t>
      </w:r>
      <w:r>
        <w:rPr/>
        <w:t>). Jiji hili, ilikuwa jiji la Rephaim na katika mamlaka ya Og, mfalme wa Bashan (Kumb 1:4; 3:10; Josh. 12:4). Cherdorlaomer alivamia Rephaim hapo (Mwanzo 14:5). Ilibuniwa na machior (Sosh 13:12,31) na baadaye kuwa jiji la wakimbizi (Hes 6:71; cf. Josh 21:27). Hii ni uakilishi wa Mungu wa Astarte aliyechorwa na pembe na kuwakilihswa kwa njia sawa kama Hathor Mungu wa ng’ombe wa Misri. Hii ndio uakilishi wa pembe na kuwakilihswa kwa njia sawa kama Hather, Mungu wa ng’ombe wa Misri. Hii ndio uwakilishi wa Ishter pamoja na mungu wa mwezi pamoja na nyota ya jioniMbinu hiyo ilikuwa ya zamani na ilikuwa ya salama kwa Rephaim na dini za Misri na bara Asia, lakini ilihusiana na Assyro-Babylonian.</w:t>
      </w:r>
    </w:p>
    <w:p>
      <w:pPr>
        <w:pStyle w:val="Normal"/>
        <w:rPr/>
      </w:pPr>
      <w:r>
        <w:rPr/>
      </w:r>
    </w:p>
    <w:p>
      <w:pPr>
        <w:pStyle w:val="Normal"/>
        <w:rPr/>
      </w:pPr>
      <w:r>
        <w:rPr/>
        <w:t>Mfumo wa neno Ashteroh (</w:t>
      </w:r>
      <w:r>
        <w:rPr>
          <w:i/>
          <w:iCs/>
        </w:rPr>
        <w:t>a. soneka</w:t>
      </w:r>
      <w:r>
        <w:rPr/>
        <w:t xml:space="preserve">) pia ni ngeli inayomaanisha ‘Mcango katika kundi ya wanakondoo ambayo iliashiria faida katika ufugaji kondoo  (cf. Deut. 7:13; 28:4,18,51). Uchunguzi wa zamani wa maneno hao, inadhihirisha uhusiano na ufugaji nap engine ni sababu kwamba alama ya jua wa mwezi wa msimu, inajulikana kama </w:t>
      </w:r>
      <w:r>
        <w:rPr>
          <w:i/>
          <w:iCs/>
        </w:rPr>
        <w:t>Aries</w:t>
      </w:r>
      <w:r>
        <w:rPr/>
        <w:t xml:space="preserve"> au </w:t>
      </w:r>
      <w:r>
        <w:rPr>
          <w:i/>
          <w:iCs/>
        </w:rPr>
        <w:t>Ram</w:t>
      </w:r>
      <w:r>
        <w:rPr/>
        <w:t xml:space="preserve"> na watu wa kale.</w:t>
      </w:r>
    </w:p>
    <w:p>
      <w:pPr>
        <w:pStyle w:val="Normal"/>
        <w:rPr/>
      </w:pPr>
      <w:r>
        <w:rPr/>
      </w:r>
    </w:p>
    <w:p>
      <w:pPr>
        <w:pStyle w:val="Normal"/>
        <w:rPr/>
      </w:pPr>
      <w:r>
        <w:rPr/>
        <w:t>Astarte, au Easter, katika uwepo wae mbali mbali ndiyeo mama wa Mungu kike ambaye ametambulia hapo juu na alihusishwa na wapazi wa mwana kama swana, maana halisi ya Baaal, na Adons. Kama bikira wa binguni au Mungu wa kike, alijihusisha na mfuano za ndama ya dhahabu ambayo ilipotosha wana Israeli katika Sinai chini ya uongozi wa Musa (cf. ibid.). Katika imani hii wa nyota, jua na mwezi tunamwona kama Mungu wa upendo kama nyota ya jioni na Mungu wa Mungu wa  wa vita iliashiriwa Aphrodite. Jina hilo liliashiriwa Aphrodite. Jina hilo liliashiria Satan kutoka Isaiah 14 na Ezekiel 28. Anahusiano na mungu wa mwezi sin ambapo tumeagiza fundisho letu la neno na ni  ushirikiano wa jua kama mwana chama wa tatu wa enzi. Sherehe zimeegezwa katika mfuano hio.</w:t>
      </w:r>
    </w:p>
    <w:p>
      <w:pPr>
        <w:pStyle w:val="Normal"/>
        <w:rPr/>
      </w:pPr>
      <w:r>
        <w:rPr/>
      </w:r>
    </w:p>
    <w:p>
      <w:pPr>
        <w:pStyle w:val="Normal"/>
        <w:rPr>
          <w:i/>
          <w:i/>
        </w:rPr>
      </w:pPr>
      <w:r>
        <w:rPr/>
        <w:t>Kundi la Ashtoreto, iliongozwa na Solomon (1Kgs. 11:5). Pahali pake, iliadhimishwa juu yam lima wa ufida katika mlima Olives katika Sayuni na ilipigwa marufuku katika uongozi wa Phoeneka pekee na san asana Wa-Sidonia. Kwa hivyo mbinu ya ndume ya mungu wa sin na sadaka za Minotaur pia imehusika hapa kupita tamaduni ya kale ya mabwana wa Bahari.Uabudu wake imehusishwa moja kwa moja na milkom, Mungu ya Wa-Ammonite na Chemosh wa Moabita wanajitokeza kuhusika nae kwa mfumo wa Atitar, venus, ambayo Ashtoreh ni wa kike. Yeye ni msaidizi na mshirika wa Baal kama mwenye uzima au kasafu ya kifo cha mfalme wa Keret kutoka kwenye maandishi ya Ras shamara. Hapa mfalme anaelekza kama katika jina la Athtarah, jina la Baaal.Kwa hivyo jina hilo line uhusiano na Baal na ma uwepo wa kiume na kike kama mtoaji wa rotuba. Katika Ra-Shamara, pahali pake palichukuliwa na Anat, dadake Baal lakini, kutokana na kibibilio na maandiko za Phoenix, alikuwa sanamu kuu zaidi wa zamani (</w:t>
      </w:r>
      <w:r>
        <w:rPr>
          <w:i/>
        </w:rPr>
        <w:t>Interp. Dict.</w:t>
      </w:r>
      <w:r>
        <w:rPr/>
        <w:t xml:space="preserve">, ibid., art. </w:t>
      </w:r>
      <w:r>
        <w:rPr>
          <w:i/>
        </w:rPr>
        <w:t>Ashtoreth</w:t>
      </w:r>
      <w:r>
        <w:rPr/>
        <w:t xml:space="preserve">, pp. 255-256; cf. the paper </w:t>
      </w:r>
      <w:hyperlink r:id="rId14">
        <w:r>
          <w:rPr>
            <w:rStyle w:val="InternetLink"/>
            <w:i/>
            <w:iCs/>
          </w:rPr>
          <w:t>The Golden Calf (No. 222)</w:t>
        </w:r>
      </w:hyperlink>
      <w:r>
        <w:rPr/>
        <w:t>).</w:t>
      </w:r>
    </w:p>
    <w:p>
      <w:pPr>
        <w:pStyle w:val="Normal"/>
        <w:rPr>
          <w:i/>
          <w:i/>
        </w:rPr>
      </w:pPr>
      <w:r>
        <w:rPr>
          <w:i/>
        </w:rPr>
      </w:r>
    </w:p>
    <w:p>
      <w:pPr>
        <w:pStyle w:val="Normal"/>
        <w:rPr/>
      </w:pPr>
      <w:r>
        <w:rPr/>
        <w:t>Watu wa Misri, chini ya Ptolemies katika Edfu, aliwakilisha Ashtoreth kama Mungu mwenye kichwa cha samba.hii tena na muungano na maajabu za mungu Aeon ambaye pia alikuwa na kichwa cha simbe. Hii tena na muungano wa maajabu za mungu Aeon ambaye pia alikuwa na kichwa cha simbe. Kama utakatifu kushika mimea ya maji au nyoka, amesisimama juu ya samba katikati ya miungu za Misri, Min na Resheph, ambaye alikuwa mungu wa semite ya kito na uharibifu. Nywele zake, ilikuwa kwa namna Fulani ya pembe, za ng’ombe mungu aliyeitwa Hathori. Mfano wa shaba wa Gezer, inaoonyesha alama yenye pembe, ambayo inaashiriwa kuwa ile ya Ashteroti.Mafunzo ya kundi hilo lake ilienea kwenye Beth-shan kutokea karne za pili BCE kulikuweko na afisi kuu ya kundi hilo katika Delos (ibid., p. 256).</w:t>
      </w:r>
    </w:p>
    <w:p>
      <w:pPr>
        <w:pStyle w:val="Normal"/>
        <w:rPr/>
      </w:pPr>
      <w:r>
        <w:rPr/>
      </w:r>
    </w:p>
    <w:p>
      <w:pPr>
        <w:pStyle w:val="Normal"/>
        <w:rPr/>
      </w:pPr>
      <w:r>
        <w:rPr/>
        <w:t xml:space="preserve">Alama za rotuba zinazopatikana ni za miungu mwenye pembe na matiti inayojitokeza kana kwamba amababa ua na nyoka. Pahali ambapo mungu wa kike ametajwa ni Ashena na ana alama ya ndege kwenye titi na ipo miongoni mwa watu wa Cuts na Droid, ambao waliegemea kwa miungu za bahari. Jina linalihusika naye katika nchi ya Assyria ni </w:t>
      </w:r>
      <w:r>
        <w:rPr>
          <w:i/>
          <w:iCs/>
        </w:rPr>
        <w:t xml:space="preserve">Ishtar-miti-uballit </w:t>
      </w:r>
      <w:r>
        <w:rPr/>
        <w:t xml:space="preserve">au </w:t>
      </w:r>
      <w:r>
        <w:rPr>
          <w:i/>
          <w:iCs/>
        </w:rPr>
        <w:t>Ishtar</w:t>
      </w:r>
      <w:r>
        <w:rPr/>
        <w:t xml:space="preserve"> </w:t>
      </w:r>
      <w:r>
        <w:rPr>
          <w:i/>
          <w:iCs/>
        </w:rPr>
        <w:t>anafufua wafu</w:t>
      </w:r>
      <w:r>
        <w:rPr/>
        <w:t>. Kwa hivyo dhana ya ufufuo inahusika naye kwenye shere za Easter.</w:t>
      </w:r>
    </w:p>
    <w:p>
      <w:pPr>
        <w:pStyle w:val="Header"/>
        <w:tabs>
          <w:tab w:val="clear" w:pos="4153"/>
          <w:tab w:val="clear" w:pos="8306"/>
        </w:tabs>
        <w:rPr/>
      </w:pPr>
      <w:r>
        <w:rPr/>
      </w:r>
    </w:p>
    <w:p>
      <w:pPr>
        <w:pStyle w:val="Normal"/>
        <w:jc w:val="center"/>
        <w:rPr>
          <w:b/>
          <w:b/>
          <w:sz w:val="28"/>
          <w:szCs w:val="28"/>
        </w:rPr>
      </w:pPr>
      <w:r>
        <w:rPr>
          <w:b/>
          <w:sz w:val="28"/>
          <w:szCs w:val="28"/>
        </w:rPr>
        <w:t>Mfalme wa kike wa binguni</w:t>
      </w:r>
    </w:p>
    <w:p>
      <w:pPr>
        <w:pStyle w:val="Normal"/>
        <w:rPr/>
      </w:pPr>
      <w:r>
        <w:rPr/>
      </w:r>
    </w:p>
    <w:p>
      <w:pPr>
        <w:pStyle w:val="Normal"/>
        <w:rPr/>
      </w:pPr>
      <w:r>
        <w:rPr/>
        <w:t>Nabii Ezekiel amekashifu wanaume kwenye nchi ya Israeli kwa kuomboleza Tammuz (Ezek. 8:14). Sanmu hii ya Syria iliombolezwa kama mfu katika nchi ya Israeli.</w:t>
      </w:r>
    </w:p>
    <w:p>
      <w:pPr>
        <w:pStyle w:val="Normal"/>
        <w:rPr/>
      </w:pPr>
      <w:r>
        <w:rPr/>
      </w:r>
    </w:p>
    <w:p>
      <w:pPr>
        <w:pStyle w:val="Normal"/>
        <w:rPr/>
      </w:pPr>
      <w:r>
        <w:rPr/>
        <w:t>Tammuz alihusishwa na mfalme wa kike wa binguni ambaye pia alikuwa bikira wa bingini kama tulivyo ona. Kiki zilipikwa na nabii Jeremiah pia akakashifu tabia hiyo (Jer.7:18; 44:19).</w:t>
      </w:r>
    </w:p>
    <w:p>
      <w:pPr>
        <w:pStyle w:val="Normal"/>
        <w:rPr/>
      </w:pPr>
      <w:r>
        <w:rPr/>
      </w:r>
    </w:p>
    <w:p>
      <w:pPr>
        <w:pStyle w:val="Normal"/>
        <w:rPr/>
      </w:pPr>
      <w:r>
        <w:rPr/>
        <w:t>Mfalme wa kike wa bingu, alikuwa mungu wa zamani kama tulivyoona. Alihusika na mavuno ya mwisho wa ngano na kutolewa sadaka (Frazer, ii, p.146; vii, p.153).</w:t>
      </w:r>
    </w:p>
    <w:p>
      <w:pPr>
        <w:pStyle w:val="Normal"/>
        <w:rPr/>
      </w:pPr>
      <w:r>
        <w:rPr/>
      </w:r>
    </w:p>
    <w:p>
      <w:pPr>
        <w:pStyle w:val="Normal"/>
        <w:rPr/>
      </w:pPr>
      <w:r>
        <w:rPr/>
        <w:t xml:space="preserve">Mfalme wa kike wa Athens, alilolewa na mungu wa Dionysius (ii, pp. 136ff.; vii, pp. 30ff.). Inajitokeza kwamba unnywaji wa divai, ulifutiliwa katika karamu hiyo. Haijulikani ikiwa nafasi ya mungu huyo uliigizwa na mme au sanamu Sheria ya Attis ilidai kwamba mfalme mfalme wa kike atambue mme wake pekee (Frazer, ii, p.136). Alisaidiwa na wanawake kumi na nne watakatifu, mmoja wao akiwa wa dhehebu ya Dionysius. Sherehe hiyo ya Dionysian, ilihidhinihswa tarehe 12 of Anasterion (or around February). Watu hao 14 waliapihswa kwa uwazi na mfalme katika. Madhahabu yao ya </w:t>
      </w:r>
      <w:r>
        <w:rPr>
          <w:i/>
          <w:iCs/>
        </w:rPr>
        <w:t>Dionysius</w:t>
      </w:r>
      <w:r>
        <w:rPr/>
        <w:t>, ambayo ilifunguliwa siku hiyo ya mwaka pekee. Ndoa yake ilifanyika baadaye na kuingana na Aristole (</w:t>
      </w:r>
      <w:r>
        <w:rPr>
          <w:i/>
        </w:rPr>
        <w:t>Constitution of Athens</w:t>
      </w:r>
      <w:r>
        <w:rPr/>
        <w:t>, iii, p. 5), ilifanyika katika makazi ya zamani ya mfalme katika upande wa sherehe hizo za zamani zilizohusishwa matunda ya mzabibu ambapo Dionysius alikuwa mungu wa rotuba na mungu wa kike kwa jukumu hilo, mfalme wa masikio ya ngano, ilibuniwa katika mwisho wa sherne za mavuno.</w:t>
      </w:r>
    </w:p>
    <w:p>
      <w:pPr>
        <w:pStyle w:val="Normal"/>
        <w:rPr/>
      </w:pPr>
      <w:r>
        <w:rPr/>
      </w:r>
    </w:p>
    <w:p>
      <w:pPr>
        <w:pStyle w:val="Normal"/>
        <w:rPr/>
      </w:pPr>
      <w:r>
        <w:rPr/>
        <w:t xml:space="preserve">Mfalme wa kike wa Misri, pia alikuwa bibi wa Ammon (ii, pp. 131ff.; v, p. 72) na kwa hivyo alichukua mfano wa miungu hizo Jamboo hili lilipunjua katk miaka za baadaye, ambapo msemaji wa kirono, alikuwa msichana mdogo mrembo, ambaye alitoka familia nzuri ambye pia alijiepuka na mambo za ngono hadi alipofikisha umri wa ndoa (Strabo, xvii, I, 46, p. 816). Wa-giriki walliita hiyo, </w:t>
      </w:r>
      <w:r>
        <w:rPr>
          <w:i/>
          <w:iCs/>
        </w:rPr>
        <w:t>Pallades</w:t>
      </w:r>
      <w:r>
        <w:rPr/>
        <w:t xml:space="preserve"> baada ya Mungu wao wa kike, Pallas.</w:t>
      </w:r>
    </w:p>
    <w:p>
      <w:pPr>
        <w:pStyle w:val="Normal"/>
        <w:rPr/>
      </w:pPr>
      <w:r>
        <w:rPr/>
      </w:r>
    </w:p>
    <w:p>
      <w:pPr>
        <w:pStyle w:val="Normal"/>
        <w:rPr/>
      </w:pPr>
      <w:r>
        <w:rPr/>
        <w:t>Ukahaba kama hii, inaonekana kuhusishwa na uabudu wa Ishtar na pia Wafras.Juju wa Easter au Ishtar walichukuwa mda wao mwingi katika ukahaba kanisani. Katika mji wa Conritho, Ukahaba ilikuwa wazi na kila mtu jijini alihusika nacho.</w:t>
      </w:r>
    </w:p>
    <w:p>
      <w:pPr>
        <w:pStyle w:val="Normal"/>
        <w:rPr/>
      </w:pPr>
      <w:r>
        <w:rPr/>
      </w:r>
    </w:p>
    <w:p>
      <w:pPr>
        <w:pStyle w:val="Normal"/>
        <w:rPr/>
      </w:pPr>
      <w:r>
        <w:rPr/>
        <w:t>Manabii wa Apollo pia waliongoza kwenye jukumu hilo. Bora tuu mungu huyo alipitia patara, nyumba yake winter, bibi wake alijifunga ndani kila usiku naye.</w:t>
      </w:r>
    </w:p>
    <w:p>
      <w:pPr>
        <w:pStyle w:val="Normal"/>
        <w:rPr/>
      </w:pPr>
      <w:r>
        <w:rPr/>
      </w:r>
    </w:p>
    <w:p>
      <w:pPr>
        <w:pStyle w:val="Normal"/>
        <w:rPr/>
      </w:pPr>
      <w:r>
        <w:rPr/>
        <w:t>Kama Artemis, miungu za matiti za Efeso, miungu hizo zilikuwa na wasaidizi waliojulikana kama Essenes au nyuki mfalme na alionekana kutenga siku Fulani kwa ajili ya mungu huyo wa kike. Stakbadhi zilizoko kwenye Epheso, zinaoonyesha kwamba, wengine wao waliolewa.</w:t>
      </w:r>
    </w:p>
    <w:p>
      <w:pPr>
        <w:pStyle w:val="Header"/>
        <w:tabs>
          <w:tab w:val="clear" w:pos="4153"/>
          <w:tab w:val="clear" w:pos="8306"/>
        </w:tabs>
        <w:rPr/>
      </w:pPr>
      <w:r>
        <w:rPr/>
      </w:r>
    </w:p>
    <w:p>
      <w:pPr>
        <w:pStyle w:val="Normal"/>
        <w:rPr/>
      </w:pPr>
      <w:r>
        <w:rPr>
          <w:color w:val="000000"/>
        </w:rPr>
        <w:t>Ali panda miti za matunda katika hekalu yake (Frazer, i, p. 7)</w:t>
      </w:r>
      <w:r>
        <w:rPr/>
        <w:t>. Alikuwa na kibunda cha matunda (vii, p. 63). Kwa njia hii, pia alitambulika na Diana, ambaye alidhihirika kama miti za matunda, kama yeye mwenyewe alikuwa (i, pp. 15ff.). Mungu huyo wa kike, anatambuliwa na Frazer na  mfalme wa mbao na mungu wake wa mbao, Diana at Nemi.Hii inaonekana, kuwa jambo la maana , na itaeleza kwa nini umati wa Efeso, katika matendo ya mitume, walitambua mungu huyo kama Diana hili limeamishwa hadi kwa kundi la ubikira na miti za matunda yanaharibikiwa siku ya bikira (Frazer, i, pp. 14ff.). Kikundi cha ukristo, kinachotazamia ubikira, sio kitu bali ni kundi la Ishtar, Astarte, Diana au Artimis katika dini ya makafiri wa zamani waliojifunika kwa nguo mpya.</w:t>
      </w:r>
    </w:p>
    <w:p>
      <w:pPr>
        <w:pStyle w:val="Normal"/>
        <w:rPr/>
      </w:pPr>
      <w:r>
        <w:rPr/>
      </w:r>
    </w:p>
    <w:p>
      <w:pPr>
        <w:pStyle w:val="Normal"/>
        <w:rPr/>
      </w:pPr>
      <w:r>
        <w:rPr/>
        <w:t>Uhusiano na maajabu za Misri, inahusisha vikundi vya Osirus ambae waabudu wake walipigwa marufuku kuharibu miti za matunda (Frzer, vi, pp.3ff.). Tunaona uhusiano wa karibu hapa, ambayo inaonyesha kwamba hizi sio miungu tofauti lakini mbinu tofauti wa dini moja</w:t>
      </w:r>
    </w:p>
    <w:p>
      <w:pPr>
        <w:pStyle w:val="Normal"/>
        <w:rPr/>
      </w:pPr>
      <w:r>
        <w:rPr/>
      </w:r>
    </w:p>
    <w:p>
      <w:pPr>
        <w:pStyle w:val="Normal"/>
        <w:rPr/>
      </w:pPr>
      <w:r>
        <w:rPr/>
        <w:t>Mbinu hizi za Efeso, zilitarajiwa kutoathiri akina mama waovu, kama tu bibi za Bel na Ammon, kutoka nyakati za kale, walitarajiwa kutofanya ngono na wanaume. Inaonekana kuwa sababu kwenye uabudu wa mungu wa kike wa bingu. Hiyo ndiyo sababu, wahubiri waliomuamini, walikuwa waovu. Tendo hili liliingia ukristo kutoka kwenye makundi ya makafiri na zile za Gnosticism.Wanawake katika kundi la Ishtar. Katika Qumran, hawakuwa waongo tu bali Malaya.Ni kweli kwmba Puny aliita wanawe Zadok huko Essene, kutikana na sababu kwamba baadhi   ya maagizo yao hayakuwa maovu. Wao wenyewe hawakutumia jina kama hilo na utumiaji wa jina la wanahubiri wa mungu wa makafiri ungekuwa potovu sana.</w:t>
      </w:r>
    </w:p>
    <w:p>
      <w:pPr>
        <w:pStyle w:val="Normal"/>
        <w:rPr/>
      </w:pPr>
      <w:r>
        <w:rPr/>
      </w:r>
    </w:p>
    <w:p>
      <w:pPr>
        <w:pStyle w:val="Normal"/>
        <w:rPr/>
      </w:pPr>
      <w:r>
        <w:rPr/>
        <w:t>Kama mfalme wa kiki wa mwezi wa tano, mungu huyo alikuwa kielelezo war oho za majani (ii, pp. 79,84) yote katika nchi ya ufaranza (ii, p. 87) na uingereza (ii, pp. 87ff.).</w:t>
      </w:r>
    </w:p>
    <w:p>
      <w:pPr>
        <w:pStyle w:val="Normal"/>
        <w:rPr/>
      </w:pPr>
      <w:r>
        <w:rPr/>
      </w:r>
    </w:p>
    <w:p>
      <w:pPr>
        <w:pStyle w:val="Normal"/>
        <w:rPr/>
      </w:pPr>
      <w:r>
        <w:rPr/>
        <w:t>Inaonekana kuwa wazo kuu kwamba, mungu wa kike, pia alikuwa mungu wa ngano na wa mavuno ya mwisho ilitolewa kwa ajili yake na keki spesheli ilitengenezwa kutoka kwa hiyo na kutolewa kwake, kama sadaka. Mifuano hizo ziko barana Uropa kote na inalingana kutoka kwa viwango na pia ina alama sawa inayojitambulika na mfalme na mfalme wa mavuno (cf. Frazer, vii, pp. 149-151).</w:t>
      </w:r>
    </w:p>
    <w:p>
      <w:pPr>
        <w:pStyle w:val="Normal"/>
        <w:rPr/>
      </w:pPr>
      <w:r>
        <w:rPr/>
      </w:r>
    </w:p>
    <w:p>
      <w:pPr>
        <w:pStyle w:val="Normal"/>
        <w:rPr/>
      </w:pPr>
      <w:r>
        <w:rPr/>
        <w:t>Keki ya kutoa kama sadaka, ilitengenezwa kutoka kwa mpunga  au  ngano (Frazer, viii, p. 120). Mavuno ya mpunga ilifanywa siku ya Easter au pasaka. Miongoni mwa wahindi, sadaka  hiyo ilifanyika katika mwanzoni mwa mavuno au katika mwezi mpya .Mpunga ilivunwa katika msimu wa  joto na mchele katika msimu wa mvua. Kutoka kwenye nafaka mpya, keki ya sadaka ilitengenezwa kwenye sahani kumi na mbili kwa ajili ya miungu za Indra na agni. Kitoweo cha nafaka au uji ulitolewa kwa sanamu hizo, na keki kwenye sahani sahani moja ilitolewa mbingu na ardhi .Hii ni sawa na rekodi ya kutoa keki kwa mfalme wa kike wa bingu, iliotamsuliwa na Jeremia na inaonekana kujitokeza kwenye kabila ya Arya. Sadaka hizo kwenye tamaduni ya India ilikuwa ya matunda ya kwanza na ile ya wahubiri ilikuwa ya ndama ya kwanza, na kwa hivyo tunaona tamaduni hiyo ya kutoa matunda ya kwanza miongoni mwa watu wa Arya walioingia  dini ya kihindi.Mungu wa mavuno.mungu wa mavuno alikuwa Gauri,mkewe Siva. Keki iliotengeneza kwa mchele, Ilitolewa kwa sanamu iliotengenezwa kwa mimea iliitwa Gauri.</w:t>
      </w:r>
    </w:p>
    <w:p>
      <w:pPr>
        <w:pStyle w:val="Normal"/>
        <w:rPr/>
      </w:pPr>
      <w:r>
        <w:rPr/>
      </w:r>
    </w:p>
    <w:p>
      <w:pPr>
        <w:pStyle w:val="Normal"/>
        <w:rPr/>
      </w:pPr>
      <w:r>
        <w:rPr/>
        <w:t>Katika siku ya tatu ilitupwa mtoni au kwa tangi. Mchanga mdogo unaletwa nyumbani, kutoka kwenye pahali hapo na kutupwa kwenye nyumba, mashamba na miti kuleta rotuba .hii ndio madhara sawa na tamaduni ya kufagia makanisa Kwenye nchi ya Italia katika siku ya tatu baada ya shere za Easte, na inaonyesha, tamaduni ya zamani, kuliko ya Ukristo. Keki hizo sasa bado ziko kwenye dini ya Ukristo.</w:t>
      </w:r>
    </w:p>
    <w:p>
      <w:pPr>
        <w:pStyle w:val="Normal"/>
        <w:rPr/>
      </w:pPr>
      <w:r>
        <w:rPr/>
      </w:r>
    </w:p>
    <w:p>
      <w:pPr>
        <w:pStyle w:val="Normal"/>
        <w:rPr/>
      </w:pPr>
      <w:r>
        <w:rPr/>
        <w:t>Tendo kama hilo linapatikana miongoni mwa watu wa chini katika nchi ya Burma kama utoaji wa matunda ya kwanza kwa Mungu pok klau.s</w:t>
      </w:r>
    </w:p>
    <w:p>
      <w:pPr>
        <w:pStyle w:val="Normal"/>
        <w:rPr/>
      </w:pPr>
      <w:r>
        <w:rPr/>
      </w:r>
    </w:p>
    <w:p>
      <w:pPr>
        <w:pStyle w:val="Normal"/>
        <w:rPr/>
      </w:pPr>
      <w:r>
        <w:rPr/>
        <w:t>Sanamu ya mungu wa kike iliingia dini ya Budha na mashariki kama mungu wa kuani yi, ambayo alikuwa Avalokitesvara wa dini ya Mahayana.</w:t>
      </w:r>
    </w:p>
    <w:p>
      <w:pPr>
        <w:pStyle w:val="Normal"/>
        <w:rPr/>
      </w:pPr>
      <w:r>
        <w:rPr/>
      </w:r>
    </w:p>
    <w:p>
      <w:pPr>
        <w:pStyle w:val="Normal"/>
        <w:rPr/>
      </w:pPr>
      <w:r>
        <w:rPr/>
        <w:t>Aliingia dini ya Kristo kama bikira wa binguni kwa jina Mary.Alifanywa mama wa Yesu na kupewa jina la kejeli kama mama wa Mvugi.</w:t>
      </w:r>
    </w:p>
    <w:p>
      <w:pPr>
        <w:pStyle w:val="Normal"/>
        <w:rPr/>
      </w:pPr>
      <w:r>
        <w:rPr/>
      </w:r>
    </w:p>
    <w:p>
      <w:pPr>
        <w:pStyle w:val="Normal"/>
        <w:rPr>
          <w:b/>
          <w:b/>
          <w:sz w:val="28"/>
          <w:szCs w:val="28"/>
        </w:rPr>
      </w:pPr>
      <w:r>
        <w:rPr>
          <w:b/>
          <w:sz w:val="28"/>
          <w:szCs w:val="28"/>
        </w:rPr>
        <w:t>Madonna Mweusi</w:t>
      </w:r>
    </w:p>
    <w:p>
      <w:pPr>
        <w:pStyle w:val="Normal"/>
        <w:rPr/>
      </w:pPr>
      <w:r>
        <w:rPr/>
        <w:t xml:space="preserve">Tunaweza karne sasa kwamba, mungu wa kike aliingia ukristo kama bikira Maria. Anajulikana kama Mungu wa kike wa majani ilihidhinishwa katika kuhusihwsa kwa uso nyeusi wa Mungu huyo katika kuhusishwa kwa uso nyeusi wa Mungu huyo katika jukumu lake kama Demeter au mungu wa msimu wa joto au rotuba. </w:t>
      </w:r>
      <w:r>
        <w:rPr>
          <w:color w:val="000000"/>
        </w:rPr>
        <w:t>Au Miungu wazikuwa na mwazo dhabiti wa Artemis au Diana.</w:t>
      </w:r>
    </w:p>
    <w:p>
      <w:pPr>
        <w:pStyle w:val="Normal"/>
        <w:rPr>
          <w:color w:val="000000"/>
        </w:rPr>
      </w:pPr>
      <w:r>
        <w:rPr>
          <w:color w:val="000000"/>
        </w:rPr>
      </w:r>
    </w:p>
    <w:p>
      <w:pPr>
        <w:pStyle w:val="Normal"/>
        <w:rPr/>
      </w:pPr>
      <w:r>
        <w:rPr/>
        <w:t>Katika dini ya Ukristo, dhana hiyo inajulikana kama Madonna mweusi.</w:t>
      </w:r>
    </w:p>
    <w:p>
      <w:pPr>
        <w:pStyle w:val="Normal"/>
        <w:rPr/>
      </w:pPr>
      <w:r>
        <w:rPr/>
      </w:r>
    </w:p>
    <w:p>
      <w:pPr>
        <w:pStyle w:val="Normal"/>
        <w:rPr/>
      </w:pPr>
      <w:r>
        <w:rPr/>
        <w:t xml:space="preserve">Hakuna na kundi lolote la bikira. Maria au Mary katika karne za kwanza za kanisa. Jarida la </w:t>
      </w:r>
      <w:r>
        <w:rPr>
          <w:i/>
          <w:iCs/>
        </w:rPr>
        <w:t>ERE</w:t>
      </w:r>
      <w:r>
        <w:rPr/>
        <w:t xml:space="preserve"> inashughulikia kundi hilo la Mary kwa kusema.</w:t>
      </w:r>
    </w:p>
    <w:p>
      <w:pPr>
        <w:pStyle w:val="Normal"/>
        <w:rPr/>
      </w:pPr>
      <w:r>
        <w:rPr/>
      </w:r>
    </w:p>
    <w:p>
      <w:pPr>
        <w:pStyle w:val="QUOTES"/>
        <w:rPr/>
      </w:pPr>
      <w:r>
        <w:rPr/>
        <w:t>Hakuna kitajiwa kwa jina la Mary, wala kuashiriwa kwake, unajitokeza kwenye misa mtakatifu katika NT; wala kwenye ibada za mitume St. Clement wa Roma; wala kwenye Dudeche; wala kwenye Justin Matyr au maelezo ya Tertullia kuhusu Misa, pahali ambapo ukejeli wa mtakatifu Mary inawezza kutokea ni katika sherehe ya kuadhimisha siku ya wahanga na waliotuacha; na juu yah ii, kile ambacho St. Cyprian angeweza kusema ni.</w:t>
      </w:r>
    </w:p>
    <w:p>
      <w:pPr>
        <w:pStyle w:val="QUOTES"/>
        <w:ind w:left="0" w:right="187" w:hanging="0"/>
        <w:rPr/>
      </w:pPr>
      <w:r>
        <w:rPr/>
      </w:r>
    </w:p>
    <w:p>
      <w:pPr>
        <w:pStyle w:val="QUOTES"/>
        <w:rPr/>
      </w:pPr>
      <w:r>
        <w:rPr/>
        <w:t>“</w:t>
      </w:r>
      <w:r>
        <w:rPr/>
        <w:t>Heshima ya Eclesiasters inafundisha kwamba ambapo wahanga wametajwa katika madhahabu ya Mungu, hapo hawajaombewa, lakini kwa wengine ambao wamekumbukwa wameombewa” Hakuna utambulisho au ushahidi kwamba miongozi wa “waanga” bikira alitambuliwa mara mingi (</w:t>
      </w:r>
      <w:r>
        <w:rPr>
          <w:i/>
          <w:iCs/>
        </w:rPr>
        <w:t>ERE</w:t>
      </w:r>
      <w:r>
        <w:rPr/>
        <w:t>, Vol, 8, pp. 475-476).</w:t>
      </w:r>
    </w:p>
    <w:p>
      <w:pPr>
        <w:pStyle w:val="Normal"/>
        <w:rPr/>
      </w:pPr>
      <w:r>
        <w:rPr/>
      </w:r>
    </w:p>
    <w:p>
      <w:pPr>
        <w:pStyle w:val="Normal"/>
        <w:rPr/>
      </w:pPr>
      <w:r>
        <w:rPr/>
        <w:t>Kubuniwa kwa dini ya Mariolatry, ilituatia baadaye ya tamaduni za mashariki kuingizwa. Baada ya kanisa iligizwa na utawala wa Rioma, tamaduni ya kikafiri ya uvumi ilianzishwa na ilirekodiwa na Epiphanies:</w:t>
      </w:r>
    </w:p>
    <w:p>
      <w:pPr>
        <w:pStyle w:val="QUOTES"/>
        <w:rPr/>
      </w:pPr>
      <w:r>
        <w:rPr/>
        <w:t xml:space="preserve"> “…</w:t>
      </w:r>
      <w:r>
        <w:rPr/>
        <w:t>.kama uvumi kwamba, akina mama wengine katika Thrace saythia na Arabia walikuwa na tabia ya kuabudu bikira kama Mungu na kumtolea keki ambapo anawaita “Collyridians”. Tendo hilo lao (cf. Jer 44:19) na dhana chini yake ilikuwa ya dini ya uabudu sanamu na miungu zake wa kike.” (</w:t>
      </w:r>
      <w:r>
        <w:rPr>
          <w:i/>
          <w:iCs/>
        </w:rPr>
        <w:t>Her</w:t>
      </w:r>
      <w:r>
        <w:rPr/>
        <w:t>, lxxix)</w:t>
      </w:r>
    </w:p>
    <w:p>
      <w:pPr>
        <w:pStyle w:val="Normal"/>
        <w:rPr/>
      </w:pPr>
      <w:r>
        <w:rPr/>
      </w:r>
    </w:p>
    <w:p>
      <w:pPr>
        <w:pStyle w:val="Normal"/>
        <w:rPr/>
      </w:pPr>
      <w:r>
        <w:rPr/>
        <w:t>Keki hizo zilitengenezwa mfalme wa kike wa binguni katika sherehe yake iliyojulikana kama sherehe ya ishtar au Easter au astarte, kuanzia tangu za utakaji wa Babylon.</w:t>
      </w:r>
    </w:p>
    <w:p>
      <w:pPr>
        <w:pStyle w:val="Normal"/>
        <w:rPr/>
      </w:pPr>
      <w:r>
        <w:rPr/>
      </w:r>
    </w:p>
    <w:p>
      <w:pPr>
        <w:pStyle w:val="Normal"/>
        <w:rPr/>
      </w:pPr>
      <w:r>
        <w:rPr/>
        <w:t>Epiphanies alisisitiza kwamba Mary [or Mariam], hakufaa kuabudiwa katika mfumo wa St. Mark (Alexandrian), Mary hakuorodheshwa katika ombi kwamba Mungu atapeana pumziko kwa watakatifu waliokufa (</w:t>
      </w:r>
      <w:r>
        <w:rPr>
          <w:i/>
        </w:rPr>
        <w:t>ERE</w:t>
      </w:r>
      <w:r>
        <w:rPr/>
        <w:t>, ibid., p. 478). Mary au Mariam alionekana kama aliyekufa na miongini mwa wale waliongoja kufufuliwa.</w:t>
      </w:r>
    </w:p>
    <w:p>
      <w:pPr>
        <w:pStyle w:val="Normal"/>
        <w:rPr/>
      </w:pPr>
      <w:r>
        <w:rPr/>
      </w:r>
    </w:p>
    <w:p>
      <w:pPr>
        <w:pStyle w:val="Normal"/>
        <w:rPr/>
      </w:pPr>
      <w:r>
        <w:rPr/>
        <w:t xml:space="preserve">Wafuasi wa Trinity (utatu) san asana watu wa cappedacian, waliinua Mary katika kuitikia malumbano ya wanoppingo imani hiyo, baadaye wakajulikana kama Arians (cf. </w:t>
      </w:r>
      <w:r>
        <w:rPr>
          <w:i/>
        </w:rPr>
        <w:t>ERE</w:t>
      </w:r>
      <w:r>
        <w:rPr/>
        <w:t>, ibid., p. 476). Waliinua Kristo katika nafasi ya Mungu na kisha kuinua “Mary” kama mama wa Mungu na kwa hivyo Mungu wa kike na na mama wa Miungu. Wazo kama hizi zilikuwa za kiketiri na hazikutokezea hadi mwisho wa karne ya nne. W.R Ramsey anasisitiza kwamba.</w:t>
      </w:r>
    </w:p>
    <w:p>
      <w:pPr>
        <w:pStyle w:val="Normal"/>
        <w:rPr/>
      </w:pPr>
      <w:r>
        <w:rPr/>
      </w:r>
    </w:p>
    <w:p>
      <w:pPr>
        <w:pStyle w:val="QUOTES"/>
        <w:rPr/>
      </w:pPr>
      <w:r>
        <w:rPr/>
        <w:t>“……</w:t>
      </w:r>
      <w:r>
        <w:rPr/>
        <w:t>mwanzoni mwa karne ya tano, utukufu aliyepewa Maria katika Efeso, ilikuwa ni katika mafunzo wa kubatizwa kwa mkafiki mkongwe wa dini ya mama Bikira.” (</w:t>
      </w:r>
      <w:r>
        <w:rPr>
          <w:i/>
        </w:rPr>
        <w:t>Pauline and Other Studies,</w:t>
      </w:r>
      <w:r>
        <w:rPr/>
        <w:t xml:space="preserve"> p. 126; cf. </w:t>
      </w:r>
      <w:r>
        <w:rPr>
          <w:i/>
        </w:rPr>
        <w:t>ERE</w:t>
      </w:r>
      <w:r>
        <w:rPr/>
        <w:t>, ibid., p. 477, n. 1).</w:t>
      </w:r>
    </w:p>
    <w:p>
      <w:pPr>
        <w:pStyle w:val="Normal"/>
        <w:rPr/>
      </w:pPr>
      <w:r>
        <w:rPr/>
      </w:r>
    </w:p>
    <w:p>
      <w:pPr>
        <w:pStyle w:val="Normal"/>
        <w:rPr/>
      </w:pPr>
      <w:r>
        <w:rPr/>
        <w:t>Bikira Maria alikuwa tu ni Mungu wa Artemis au Diana wa efeso ambayo Paulo alikashifu sana (Acl 19:24-35).</w:t>
      </w:r>
    </w:p>
    <w:p>
      <w:pPr>
        <w:pStyle w:val="Normal"/>
        <w:rPr/>
      </w:pPr>
      <w:r>
        <w:rPr/>
      </w:r>
    </w:p>
    <w:p>
      <w:pPr>
        <w:pStyle w:val="Normal"/>
        <w:rPr/>
      </w:pPr>
      <w:r>
        <w:rPr/>
        <w:t xml:space="preserve">Katika mda huu wote, hadi mwisho wa baraza hilo mwaka wa 1563 tunaona kwamba mara alinuliwa katika kiwango nyingine iliyotambuliwa hapa juu kwa jina la </w:t>
      </w:r>
      <w:r>
        <w:rPr>
          <w:sz w:val="20"/>
        </w:rPr>
        <w:t>“……mtakatifu zaidi asiye na madoa, aliyebarikiwa mama wetu, mama wa Mungu na mtitiriko wa fikira, ambaye bado inaonyesha angali anaombewa kwa kusema “wewe ni mwenye baraka……ikiwa sababu ulizaa mkombizi wa dunia” (</w:t>
      </w:r>
      <w:r>
        <w:rPr>
          <w:i/>
          <w:iCs/>
          <w:sz w:val="20"/>
        </w:rPr>
        <w:t>ERE</w:t>
      </w:r>
      <w:r>
        <w:rPr>
          <w:sz w:val="20"/>
        </w:rPr>
        <w:t>, ibid., p. 478).</w:t>
      </w:r>
    </w:p>
    <w:p>
      <w:pPr>
        <w:pStyle w:val="Normal"/>
        <w:rPr>
          <w:sz w:val="20"/>
        </w:rPr>
      </w:pPr>
      <w:r>
        <w:rPr>
          <w:sz w:val="20"/>
        </w:rPr>
      </w:r>
    </w:p>
    <w:p>
      <w:pPr>
        <w:pStyle w:val="Normal"/>
        <w:rPr/>
      </w:pPr>
      <w:r>
        <w:rPr/>
        <w:t>Hakuna shaka kwamba Mariam au Mary, mama wa Kristo alifikiriwa kukufa na aliombewa, lakini jambo hili liliporomoshwa na kundi la Mungu wa kike ambayo alichukuwa pahali pake.</w:t>
      </w:r>
    </w:p>
    <w:p>
      <w:pPr>
        <w:pStyle w:val="Normal"/>
        <w:rPr/>
      </w:pPr>
      <w:r>
        <w:rPr/>
      </w:r>
    </w:p>
    <w:p>
      <w:pPr>
        <w:pStyle w:val="Normal"/>
        <w:rPr/>
      </w:pPr>
      <w:r>
        <w:rPr/>
        <w:t>Mama wa Miungu, alipewa uso nyeusi kama ilo ya Demeter Mungu wa robuto katika sherehe za Disemba na kama black Madona alihusiana na vikundi vya ajabu ajabu. Kundi lake kwa mfumo wowote, ilikuwa na kikafiri na wala sio Ukristo.</w:t>
      </w:r>
    </w:p>
    <w:p>
      <w:pPr>
        <w:pStyle w:val="Normal"/>
        <w:rPr/>
      </w:pPr>
      <w:r>
        <w:rPr/>
      </w:r>
    </w:p>
    <w:p>
      <w:pPr>
        <w:pStyle w:val="Normal"/>
        <w:rPr/>
      </w:pPr>
      <w:r>
        <w:rPr/>
        <w:t>Barasa la Trent ilijaribu kupunguza uabudu wa sanamu iliyoandamana na Mary na kutengeneza alama katika dhana ya uabudu wa Mungu, Yesu, Mary na watakatifu wengine.</w:t>
      </w:r>
    </w:p>
    <w:p>
      <w:pPr>
        <w:pStyle w:val="Normal"/>
        <w:rPr/>
      </w:pPr>
      <w:r>
        <w:rPr/>
      </w:r>
    </w:p>
    <w:p>
      <w:pPr>
        <w:pStyle w:val="Normal"/>
        <w:rPr/>
      </w:pPr>
      <w:r>
        <w:rPr/>
        <w:t>Athari ya baraza hilo iliharibiwa baadaye na papa waliongia hadi sasa.</w:t>
      </w:r>
    </w:p>
    <w:p>
      <w:pPr>
        <w:pStyle w:val="Normal"/>
        <w:rPr/>
      </w:pPr>
      <w:r>
        <w:rPr/>
      </w:r>
    </w:p>
    <w:p>
      <w:pPr>
        <w:pStyle w:val="Heading3"/>
        <w:rPr>
          <w:sz w:val="28"/>
        </w:rPr>
      </w:pPr>
      <w:r>
        <w:rPr>
          <w:sz w:val="28"/>
        </w:rPr>
        <w:t xml:space="preserve">Hanukkah na Purim </w:t>
      </w:r>
    </w:p>
    <w:p>
      <w:pPr>
        <w:pStyle w:val="Normal"/>
        <w:rPr/>
      </w:pPr>
      <w:r>
        <w:rPr/>
        <w:t>Sherehe ya Wa-Yuda ambayo inashiria umaarufu wa Wa-Persia na wa Giriki ni kwamba ni ya hakukkah. Hana umuhimu wowote wa kidini na kazi yake haijakomeshwa. Ni sherehe ya tarehe 25 ya mwezi wa tisa inayojulikana kama Chisiev (au Kislev), ambayo inakijiwa kwa mwezi wa Disemba.</w:t>
      </w:r>
    </w:p>
    <w:p>
      <w:pPr>
        <w:pStyle w:val="Normal"/>
        <w:rPr/>
      </w:pPr>
      <w:r>
        <w:rPr/>
      </w:r>
    </w:p>
    <w:p>
      <w:pPr>
        <w:pStyle w:val="Normal"/>
        <w:rPr/>
      </w:pPr>
      <w:r>
        <w:rPr/>
        <w:t>Tunajua kutoka Baruch 6:19ff. kwamba watu wa Babylonia waliwakisha mishimaa mbele ya sanamu zao nah ii ilitambuliwa kwa uchache na Baruch. Wa-Giriki pia waliangiza tabia hiyo, kama tunavyoona hapo juu. Kutokea wakati huo wa ufalme wa Slevcid katika Judaha, ilizuiwa nchini Palestina.</w:t>
      </w:r>
    </w:p>
    <w:p>
      <w:pPr>
        <w:pStyle w:val="Normal"/>
        <w:rPr/>
      </w:pPr>
      <w:r>
        <w:rPr/>
      </w:r>
    </w:p>
    <w:p>
      <w:pPr>
        <w:pStyle w:val="Normal"/>
        <w:rPr/>
      </w:pPr>
      <w:r>
        <w:rPr/>
        <w:t>Athari yake ya kisiasa ilichunguzwa kama kejeli juu ya Rerusalemu. Kulingana na Hayyim Schauss katika kazi yake ya sherehe za Jewi. Historia na uabudu Chanukkoh [</w:t>
      </w:r>
      <w:r>
        <w:rPr>
          <w:i/>
        </w:rPr>
        <w:t>The Jewish Festivals: History and Observance</w:t>
      </w:r>
      <w:r>
        <w:rPr/>
        <w:t xml:space="preserve">, </w:t>
      </w:r>
      <w:r>
        <w:rPr>
          <w:i/>
        </w:rPr>
        <w:t xml:space="preserve">Chanukkoh </w:t>
      </w:r>
      <w:r>
        <w:rPr>
          <w:iCs/>
        </w:rPr>
        <w:t>(</w:t>
      </w:r>
      <w:r>
        <w:rPr/>
        <w:t xml:space="preserve">Schocken Books, p. 211)]. Mtu anapaswa tu kutazama mambo muhimu kwamba Hekalu ya Mungu ya Wa-Giriki ilikuwa Bethlehem. Anakiri jambo hili kwenye ukurasa wa 212 kwamba kazi ya juhudi ya Hellen ilikuwa ya kisiasa na ki biashara. Chama cha serikali nchini. Rerusalem chini ya uongizi wa –Syria, ilikuwa chama cha serikali nchini Jerusalemu chini ya uongozi wa Syria ilikuwa hiki ilifikia kilele chake chini wa kiongizi wao Antiochus, Epophans, muubiri mkuu alitoka kwenye chama kilichounga mkono Syria, na jina lake ilikuwa Jason. Alijenga uwanja wa mchezo mjini Jerusalemu na kuanzisha michezo za Ki-Giriki wa Yuda walichukua majina za Ki-Giriki na tamaduni (cf. Schauss, p. 213). Wakati vita vya Syria na Misri ilizuka Jason alisumbuliwa na wafuasi wa Syria (Manachem). </w:t>
      </w:r>
    </w:p>
    <w:p>
      <w:pPr>
        <w:pStyle w:val="Normal"/>
        <w:rPr/>
      </w:pPr>
      <w:r>
        <w:rPr/>
      </w:r>
    </w:p>
    <w:p>
      <w:pPr>
        <w:pStyle w:val="Normal"/>
        <w:rPr/>
      </w:pPr>
      <w:r>
        <w:rPr/>
        <w:t>Uvumi kwamba Antiochus aliuwawa katika vita ilimtia motisho Jason kuingia Jerusalemu na wanaume 1,000 na kuvamia Menelaus. Antiochus aliingia Jerusalemu na kuanza kuchunga kila mfuasi wa chama cha Misri. Alivunja Hekalu na kutoa mali na dhahabu zote. Menelaus aliachwa kiongozi. Mwaka mmoja baadaye Antiochius kwa mara nyingine alivamia Misri, lakini aliamuriwa na mfalme wa Roma kujiondoa na alishurutina kufuata maagizo (cf. Schauss, p. 214). Antiochus alilazimishwa kugawa utawala wake kwa wa-Roma na wa-Misri kufanya hivyo, alidai kuabudiwa kwa miungu za Ugiriki, wa-Yuda hawakutilia mkazo na alilazimishwa kutuma jeshi katika palestina kuwafanya wajisalimisha.</w:t>
      </w:r>
    </w:p>
    <w:p>
      <w:pPr>
        <w:pStyle w:val="Normal"/>
        <w:rPr/>
      </w:pPr>
      <w:r>
        <w:rPr/>
      </w:r>
    </w:p>
    <w:p>
      <w:pPr>
        <w:pStyle w:val="Normal"/>
        <w:rPr/>
      </w:pPr>
      <w:r>
        <w:rPr/>
        <w:t>Hekalu ilibadilisha kuwa na Ki-Giriki. Adhabu ya kifo ilianzishwa kwa wale waliofuatilia imani ya Wa-Yuda.</w:t>
      </w:r>
    </w:p>
    <w:p>
      <w:pPr>
        <w:pStyle w:val="Normal"/>
        <w:rPr/>
      </w:pPr>
      <w:r>
        <w:rPr/>
      </w:r>
    </w:p>
    <w:p>
      <w:pPr>
        <w:pStyle w:val="Normal"/>
        <w:rPr/>
      </w:pPr>
      <w:r>
        <w:rPr/>
        <w:t>Chama kingine kikuu cha kitaifa kilijitokeza chini ya Wa-Yuda, Maccabee na mandugu zake wa familia ya Hasmonean.</w:t>
      </w:r>
    </w:p>
    <w:p>
      <w:pPr>
        <w:pStyle w:val="Normal"/>
        <w:rPr/>
      </w:pPr>
      <w:r>
        <w:rPr/>
      </w:r>
    </w:p>
    <w:p>
      <w:pPr>
        <w:pStyle w:val="Normal"/>
        <w:rPr/>
      </w:pPr>
      <w:r>
        <w:rPr/>
        <w:t>Katika tarehe 25, walitengeneza mashahabu ya Hekalu na kuanzisha sherehe ya siku nane iliyoanza siku hiyo. Walilazimisha kurejeshwa kwa sheria zinazopinga za Yuda na kuazisha ufalme nyingine katika Palestina. Ufalme hii ilikaa chini ya miaka 100 kable kumezwa na Wa-Rumi.</w:t>
      </w:r>
    </w:p>
    <w:p>
      <w:pPr>
        <w:pStyle w:val="Normal"/>
        <w:rPr/>
      </w:pPr>
      <w:r>
        <w:rPr/>
      </w:r>
    </w:p>
    <w:p>
      <w:pPr>
        <w:pStyle w:val="Normal"/>
        <w:rPr/>
      </w:pPr>
      <w:r>
        <w:rPr/>
        <w:t>Schauss anatoa matamshi katika ukurasa wa 216 anasema kwamba:-</w:t>
      </w:r>
    </w:p>
    <w:p>
      <w:pPr>
        <w:pStyle w:val="QUOTES"/>
        <w:rPr/>
      </w:pPr>
      <w:r>
        <w:rPr/>
        <w:t>“</w:t>
      </w:r>
      <w:r>
        <w:rPr/>
        <w:t>Kwa karne nyingi tangu utekaji wa Babylon walikuwa jamii ndgoo na hafifu katika nchini ndogo ya Juda……ilikuwa tu kupitia upinzani na ushindi wa hasmnonean ambapo nguvu wa Yuda ilichukua mikondo Fulani. Watu wa Yuda walikuwa kwa idadi kubwa na nguvu yao ikaongezeka.”</w:t>
      </w:r>
    </w:p>
    <w:p>
      <w:pPr>
        <w:pStyle w:val="Normal"/>
        <w:rPr/>
      </w:pPr>
      <w:r>
        <w:rPr/>
      </w:r>
    </w:p>
    <w:p>
      <w:pPr>
        <w:pStyle w:val="Normal"/>
        <w:rPr/>
      </w:pPr>
      <w:r>
        <w:rPr/>
        <w:t>Hanukkah anadaiwa kuadhimisha ushindi wa Nasmoneans. Tunachoona ni mda wa utawala wa kidini na uungwaji mkono wa chama cha Wa-Yuda. Tamaduni ya kuwakisha mishumaa katika siku nane kuanzia Disemba mara nyingi ilijumisha sherehe ya Saturnalia katika Misri kama tulivyoona. Ni jambo la kuchunguza kuhusu tabia ya kuadhimisha ushindi wa chama cha kisiasa cha wa Yuda na kuiweka kirasimi machoni mwa watu. Tamaduni hilo halelio msingi wowote wa kibilia. Haggai 2:10-19 inaongea kuhusu Kislev 24 kama wakati wa uinuliaji wa Hekalu. Tarehe ya wangu imechisihwa kwa utumiaji wa unabii hii.</w:t>
      </w:r>
    </w:p>
    <w:p>
      <w:pPr>
        <w:pStyle w:val="Normal"/>
        <w:rPr/>
      </w:pPr>
      <w:r>
        <w:rPr/>
      </w:r>
    </w:p>
    <w:p>
      <w:pPr>
        <w:pStyle w:val="Normal"/>
        <w:rPr/>
      </w:pPr>
      <w:r>
        <w:rPr/>
        <w:t xml:space="preserve">Kielelezo kwamba, fikira sawa na hiyo imehusishwa katika sherehe hizi za Ki-Yuda, imeandikwa katika Kartax 395 na schauss na pia katika maandiko kwenye Purim na tabia ya kula maharagwe, ambapo anasema:  </w:t>
      </w:r>
    </w:p>
    <w:p>
      <w:pPr>
        <w:pStyle w:val="QUOTES"/>
        <w:rPr/>
      </w:pPr>
      <w:r>
        <w:rPr/>
        <w:t>“</w:t>
      </w:r>
      <w:r>
        <w:rPr/>
        <w:t>Chanzo duni ya tamaduni hili lazima iwe kwenye sherehe za Purimi. Kwani pia kupiga na kucheza pia ilikuwa kwenye imani za watu hao, kinga dhidi ya mapepo mabaya kwa sababu hii maharagwe pia inaliwa kwenye harusi.”</w:t>
      </w:r>
    </w:p>
    <w:p>
      <w:pPr>
        <w:pStyle w:val="Normal"/>
        <w:rPr/>
      </w:pPr>
      <w:r>
        <w:rPr/>
      </w:r>
    </w:p>
    <w:p>
      <w:pPr>
        <w:pStyle w:val="Normal"/>
        <w:rPr/>
      </w:pPr>
      <w:r>
        <w:rPr/>
        <w:t>Chunguza tabia ya kupiga na kucheza pamoja na kuliwa kwa maharagwe. Pia hio ni tabia ya watu wa Yuda inayohisha kuchoma binadamu katika Purim.</w:t>
      </w:r>
    </w:p>
    <w:p>
      <w:pPr>
        <w:pStyle w:val="Normal"/>
        <w:rPr/>
      </w:pPr>
      <w:r>
        <w:rPr/>
      </w:r>
    </w:p>
    <w:p>
      <w:pPr>
        <w:pStyle w:val="Normal"/>
        <w:rPr/>
      </w:pPr>
      <w:r>
        <w:rPr/>
        <w:t>Katika mbinu hiyo, Judas anachomwa miongini mwa watu wa Roman Catholic walioko Uropa. Mbinu kama hiyo pia inadhihirika kwenye imani zote.</w:t>
      </w:r>
    </w:p>
    <w:p>
      <w:pPr>
        <w:pStyle w:val="Normal"/>
        <w:rPr/>
      </w:pPr>
      <w:r>
        <w:rPr/>
      </w:r>
    </w:p>
    <w:p>
      <w:pPr>
        <w:pStyle w:val="Normal"/>
        <w:rPr/>
      </w:pPr>
      <w:r>
        <w:rPr/>
        <w:t>Schauss anasema kulingana na Purim na kukuliwa kwa Kreplech na Hamantaschen.</w:t>
      </w:r>
    </w:p>
    <w:p>
      <w:pPr>
        <w:pStyle w:val="Normal"/>
        <w:rPr/>
      </w:pPr>
      <w:r>
        <w:rPr/>
      </w:r>
    </w:p>
    <w:p>
      <w:pPr>
        <w:pStyle w:val="QUOTES"/>
        <w:rPr/>
      </w:pPr>
      <w:r>
        <w:rPr/>
        <w:t>“</w:t>
      </w:r>
      <w:r>
        <w:rPr/>
        <w:t>Jina la Krepiech inatoka kwenye Wa –Jerusalemu na kama mifumo zingine za kutazama Purim, ilirithiwa kutoka kwa “Shrove Tuesday” yaw a-Kristo na kufanywa kama Purim. Kutoka kwenye Purim, lazima ikisiwe kwamba tamaduni ya kule Krepiech ilicharishwa hadi siku kabla ya Yoma Kippur na kwa mtashamo Rabboh (ibid., p, 270).</w:t>
      </w:r>
    </w:p>
    <w:p>
      <w:pPr>
        <w:pStyle w:val="Normal"/>
        <w:rPr/>
      </w:pPr>
      <w:r>
        <w:rPr/>
      </w:r>
    </w:p>
    <w:p>
      <w:pPr>
        <w:pStyle w:val="Normal"/>
        <w:rPr/>
      </w:pPr>
      <w:r>
        <w:rPr/>
        <w:t>Anasema kwamba maelezo hayo imetolewa kwamba zilikuwa kwenye siku ambazo kipigwa ilifanywa kwa hivyo ni siku kabla ya Yom Kippur ambapo wanaume walimiminika; Hoshano Rabboh ambapo matawi za mti wa willow ilipigwa na Purim ambapo mwanadamu alipigwa (p. 270).</w:t>
      </w:r>
    </w:p>
    <w:p>
      <w:pPr>
        <w:pStyle w:val="Normal"/>
        <w:rPr/>
      </w:pPr>
      <w:r>
        <w:rPr/>
      </w:r>
    </w:p>
    <w:p>
      <w:pPr>
        <w:pStyle w:val="Normal"/>
        <w:rPr/>
      </w:pPr>
      <w:r>
        <w:rPr/>
        <w:t>Tamaduni hilo zamani ilifanywa kuchoma mafia katika Hanukkah. Binadamu alichiomwa katika tamaduni ya Purim. Hii ndio chanzo cha Wakristo wanaopinga tamaduni hiyo kwa msingi kwamba ilihusika na Kristo. Wakati hii ilipofanywa mishumaa kumi iliwashwa kwa wana wa Haman.</w:t>
      </w:r>
    </w:p>
    <w:p>
      <w:pPr>
        <w:pStyle w:val="Normal"/>
        <w:rPr/>
      </w:pPr>
      <w:r>
        <w:rPr/>
      </w:r>
    </w:p>
    <w:p>
      <w:pPr>
        <w:pStyle w:val="Normal"/>
        <w:rPr/>
      </w:pPr>
      <w:r>
        <w:rPr/>
        <w:t>Tunaona hapo dhana ya mishumaa kama nafsi moja ya mutu na kuchomwa kwa mishumaa kuleta mwangaza. Tamaduni hii inaweza tu kuwa ya Ki-Assyro – Babylonia na pia ya Ki-Kafiri. Imefifia katika kuchoma, lakini ilindamana nayo. Mishumaa iliwashwa kufukuza mapepo kumi.</w:t>
      </w:r>
    </w:p>
    <w:p>
      <w:pPr>
        <w:pStyle w:val="Normal"/>
        <w:rPr/>
      </w:pPr>
      <w:r>
        <w:rPr/>
      </w:r>
    </w:p>
    <w:p>
      <w:pPr>
        <w:pStyle w:val="Normal"/>
        <w:rPr/>
      </w:pPr>
      <w:r>
        <w:rPr/>
        <w:t>Schauss anaonyesha kwamba tamaduni ya kikao hiyo ilianza katika Chanukkoh, lakini ilikuwa kwa wingi sana kwenye mitaa za Purim.</w:t>
      </w:r>
    </w:p>
    <w:p>
      <w:pPr>
        <w:pStyle w:val="Normal"/>
        <w:rPr/>
      </w:pPr>
      <w:r>
        <w:rPr/>
      </w:r>
    </w:p>
    <w:p>
      <w:pPr>
        <w:pStyle w:val="Normal"/>
        <w:rPr/>
      </w:pPr>
      <w:r>
        <w:rPr/>
        <w:t>Kuhusu matukio ya Purim anasema:-</w:t>
      </w:r>
    </w:p>
    <w:p>
      <w:pPr>
        <w:pStyle w:val="QUOTES"/>
        <w:rPr/>
      </w:pPr>
      <w:r>
        <w:rPr/>
        <w:t>“</w:t>
      </w:r>
      <w:r>
        <w:rPr/>
        <w:t>Kwa kawaida inakisiwa kwmba, tamaduni ya Purim ilitokea miongini mwa Wa-Yuda kutoka Italia, kupitia umaarufu wa viongizi wa ki Kristo na kwamba kutoka Italia, ilisambaa hadi kwa Wa-Yuda na kwingineko. Ni sahihi kusikia kwamba tamaduni hilo ilikuwa ya Purim mwanzoni, pamoja na kupiga kelele. Tabia hizo zote zilikuwa za kufukuza mapepo dhidi ya hitaji ya kila mtu kujikinga katika kuanza kwa msimu. Inaweza kuwa kweli kusema kwamba, mavazi ya Purim na za viongzi wa kanga zina historia moja ya kuanzika, pamoja na msimu wa mwaka zote ambazo zilichukua umuhimu mpya.” (p. 268).</w:t>
      </w:r>
    </w:p>
    <w:p>
      <w:pPr>
        <w:pStyle w:val="Normal"/>
        <w:rPr/>
      </w:pPr>
      <w:r>
        <w:rPr/>
      </w:r>
    </w:p>
    <w:p>
      <w:pPr>
        <w:pStyle w:val="Normal"/>
        <w:rPr/>
      </w:pPr>
      <w:r>
        <w:rPr/>
        <w:t>Anachunguza tamadunni miongini mwa Talmudic hadi juzi ya kuchaguliwa kwa Rabbi wa Ki-Purin (p. 269) tamaduni hili lilianzia kutoka kwa tamaduni ya kuchagua mfalme wa Purim, ambayo ilihusiana na uvhaguzi wa mfalme wa maharagwe au ufamle ya wajinga huku Uropa (soma juu).</w:t>
      </w:r>
    </w:p>
    <w:p>
      <w:pPr>
        <w:pStyle w:val="Normal"/>
        <w:rPr/>
      </w:pPr>
      <w:r>
        <w:rPr/>
      </w:r>
    </w:p>
    <w:p>
      <w:pPr>
        <w:pStyle w:val="Normal"/>
        <w:rPr/>
      </w:pPr>
      <w:r>
        <w:rPr/>
        <w:t>Mambo haya kwa kweli zinapotosha tamaduni zilihusika na sherehe hizo ambazo hazikutakikana kuadhimishwa na pia inaonyesha kwamba tunashugulikiwa sherehe za kale zinazohusu makundi za uabudu wa Mungu wa rotuba, ambazo ziliingia Juda kutoka kwenye njia sawa. Zilielekea katika pasaka kwenye njia sawa na jinsi ilivyoelekea kwenye Easter.</w:t>
      </w:r>
    </w:p>
    <w:p>
      <w:pPr>
        <w:pStyle w:val="Normal"/>
        <w:rPr/>
      </w:pPr>
      <w:r>
        <w:rPr/>
      </w:r>
    </w:p>
    <w:p>
      <w:pPr>
        <w:pStyle w:val="Normal"/>
        <w:rPr/>
      </w:pPr>
      <w:r>
        <w:rPr/>
        <w:t>Tamaduni za wa Yuda pia imechukuliwa kama zile za vikundi asili za Ukristo. Kwa kweli ziko na historia sawa ya Babylon mkuu anaongoza dunia yote.</w:t>
      </w:r>
    </w:p>
    <w:p>
      <w:pPr>
        <w:pStyle w:val="Normal"/>
        <w:rPr/>
      </w:pPr>
      <w:r>
        <w:rPr/>
      </w:r>
    </w:p>
    <w:p>
      <w:pPr>
        <w:pStyle w:val="Heading4"/>
        <w:rPr>
          <w:color w:val="000000"/>
        </w:rPr>
      </w:pPr>
      <w:r>
        <w:rPr>
          <w:color w:val="000000"/>
        </w:rPr>
        <w:t>Kuabudu wa Adonis wakati wa Pasaka</w:t>
      </w:r>
    </w:p>
    <w:p>
      <w:pPr>
        <w:pStyle w:val="Normal"/>
        <w:rPr/>
      </w:pPr>
      <w:r>
        <w:rPr/>
        <w:t>Uabudu wa Adonis kwenye siku ya Easter nyakati. Mabaki ya vikundi vya uabudu wa Adonis inapatikana nyakati hizi kwenye sililly na Calsbria. Katika Sicily mashamba ya Adonis bado zinallimwa katika msimu wa spring na pia kwenye summer, ambapo Frazer anadai kwamba Sicily na Syria waliadhimisha sherehe hiyo ya kufufuka kwa Mungu wao. Frazer anasema:</w:t>
      </w:r>
    </w:p>
    <w:p>
      <w:pPr>
        <w:pStyle w:val="QUOTES"/>
        <w:rPr/>
      </w:pPr>
      <w:r>
        <w:rPr/>
        <w:t>“</w:t>
      </w:r>
      <w:r>
        <w:rPr/>
        <w:t>Katika pilka pilka ya Easter, wamama wa Silily walipanda ngano na mbegu zingine kwenye sahani ambayo waliweka kwenye giza na kumwagiza maji kila siku mbili. Mazao hayo hatimaye ilimae ilimea; iliwekwa kwenye makaburi ambayo pamoja na sanamu ya hayati bwana, siku ya Good Friday kama vile tu mashamba ya Adonis iliwekwa kwenye makaburi ya Adonis. Tamaduni hiyo hayathibitishwa huko sicily lakini iliadhimishwa huko calabria nap engine kwingine” (Frazer, ibid., v, pp. 253-254).</w:t>
      </w:r>
    </w:p>
    <w:p>
      <w:pPr>
        <w:pStyle w:val="Normal"/>
        <w:rPr/>
      </w:pPr>
      <w:r>
        <w:rPr/>
      </w:r>
    </w:p>
    <w:p>
      <w:pPr>
        <w:pStyle w:val="Normal"/>
        <w:rPr/>
      </w:pPr>
      <w:r>
        <w:rPr/>
        <w:t>Mashamba hizo bado zinatengenezwa huko Califonia na mara nyingi zinafungwa kwa rangi za kitaifa.</w:t>
      </w:r>
    </w:p>
    <w:p>
      <w:pPr>
        <w:pStyle w:val="Normal"/>
        <w:rPr/>
      </w:pPr>
      <w:r>
        <w:rPr/>
      </w:r>
    </w:p>
    <w:p>
      <w:pPr>
        <w:pStyle w:val="Normal"/>
        <w:rPr/>
      </w:pPr>
      <w:r>
        <w:rPr/>
        <w:t>Frazer anazua hisia kwa umaarufu wa kundi hilo katika dini ya ukristo. Wafu na waliofufuliwa Mungu Adonis alikuwa Kristo aliyekufa na kufufuka. Kuchorwa kwa msanii wa Ugiriki wa Mungu wa kike mwenye huzuni pamoja na mpenzie mwenye hali matututi mikononi mwake inafanana na mfumo wa Pieta wa usanii wa Ukristo ambapo kulikuweko na bikira pamoja na mwili wa mwanaye mikononi mwake (ibid., pp. 256-257). Mfano iliyaadhimishwa sana hapa ni ile ya Michelangelo katika St. Peters.</w:t>
      </w:r>
    </w:p>
    <w:p>
      <w:pPr>
        <w:pStyle w:val="Normal"/>
        <w:rPr/>
      </w:pPr>
      <w:r>
        <w:rPr/>
      </w:r>
    </w:p>
    <w:p>
      <w:pPr>
        <w:pStyle w:val="Normal"/>
        <w:rPr/>
      </w:pPr>
      <w:r>
        <w:rPr/>
      </w:r>
    </w:p>
    <w:p>
      <w:pPr>
        <w:pStyle w:val="Normal"/>
        <w:rPr/>
      </w:pPr>
      <w:r>
        <w:rPr/>
        <w:t>Jerome anatueleza kuhusu dini ya Adonza iliyokuwa Bethlehem.Pahali ambapo Yesu alilia, mungu wa Syria na mpenzi wake wa venus pia aliombolezwa (ibid., p. 757). Bethlehem inamaanisha nyumba ya mkazo na kwa hivyo uabudi wa Adoni kama mungu wa ngano, ilihusishwa na Bethlehem badala ya mkate wa uzima ambayo ilikuwa ni Messiah.</w:t>
      </w:r>
    </w:p>
    <w:p>
      <w:pPr>
        <w:pStyle w:val="Normal"/>
        <w:rPr/>
      </w:pPr>
      <w:r>
        <w:rPr/>
      </w:r>
    </w:p>
    <w:p>
      <w:pPr>
        <w:pStyle w:val="Normal"/>
        <w:rPr/>
      </w:pPr>
      <w:r>
        <w:rPr/>
        <w:t>Hii pengine ilikuwa kwa sababu ya kuthibiti imani ya wabudu wa Mungu wa Syria ya Adoni na mpenzi wake Ishtat au Ashtarte, Venus wa Roma.</w:t>
      </w:r>
    </w:p>
    <w:p>
      <w:pPr>
        <w:pStyle w:val="Normal"/>
        <w:rPr/>
      </w:pPr>
      <w:r>
        <w:rPr/>
      </w:r>
    </w:p>
    <w:p>
      <w:pPr>
        <w:pStyle w:val="Normal"/>
        <w:rPr/>
      </w:pPr>
      <w:r>
        <w:rPr/>
        <w:t>Uwepo wa, wamza wa ukristo nje ya Palestine ilikuwa hapa ambayo kundi la Adoni ilianzishiwa na kifo na ufufuo wa mungu huyo iliadhimishwa   kila mwaka.</w:t>
      </w:r>
    </w:p>
    <w:p>
      <w:pPr>
        <w:pStyle w:val="Normal"/>
        <w:rPr/>
      </w:pPr>
      <w:r>
        <w:rPr/>
      </w:r>
    </w:p>
    <w:p>
      <w:pPr>
        <w:pStyle w:val="Normal"/>
        <w:rPr/>
      </w:pPr>
      <w:r>
        <w:rPr/>
        <w:t>Wakati kiongozi Juliana aliingia jiji hilo, ambayo kwa wakati huo ilikuwa inadhimisha kifo na kufufuka kwa mungu Adonis alisalimiwa kwa furaha kwa kusema; “Nyota ya wokovu imetangazia kutoka mashariki” (Ammianus Marcellinus, xxii, 9. 14; cf. Frazer, v, n. 2 to p. 258).</w:t>
      </w:r>
    </w:p>
    <w:p>
      <w:pPr>
        <w:pStyle w:val="Normal"/>
        <w:rPr/>
      </w:pPr>
      <w:r>
        <w:rPr/>
      </w:r>
    </w:p>
    <w:p>
      <w:pPr>
        <w:pStyle w:val="Normal"/>
        <w:rPr/>
      </w:pPr>
      <w:r>
        <w:rPr>
          <w:b/>
          <w:sz w:val="28"/>
          <w:szCs w:val="28"/>
        </w:rPr>
        <w:t>Utengenezaji wa mvua kwenye Easter</w:t>
      </w:r>
      <w:r>
        <w:rPr/>
        <w:t xml:space="preserve"> </w:t>
      </w:r>
    </w:p>
    <w:p>
      <w:pPr>
        <w:pStyle w:val="Normal"/>
        <w:rPr/>
      </w:pPr>
      <w:r>
        <w:rPr/>
        <w:t>Kwa ajili ya ukuaji nzuri ya mazao, ilikuwa jambo la maana kuonyesha kwa mvua kwenye msimu wa equinox.</w:t>
      </w:r>
    </w:p>
    <w:p>
      <w:pPr>
        <w:pStyle w:val="Normal"/>
        <w:rPr/>
      </w:pPr>
      <w:r>
        <w:rPr/>
      </w:r>
    </w:p>
    <w:p>
      <w:pPr>
        <w:pStyle w:val="Normal"/>
        <w:rPr/>
      </w:pPr>
      <w:r>
        <w:rPr/>
        <w:t>Kufanya hii, sherehe nyingi za kutengeneza mvua ziliandaliwa kwa kuweka iungu hizo kwenye ugumu mbalimbali. Nchini Italia jumapili ya matawi, siku ya mungu wa jua katika. Sherehe ya Easter, ilitumiwa kuegeza matawi ya mnazi kwenye mashamba. Mishuma ya kipokeo, pia iliwasha na vumbi zilimwagwa kwenye mashamba. Mishuma za kipokeo, pia iliwashwa kuhakikishia mvua. Sanamu ya St. Fracis wa paola, imepongezwa kwa kuleta mvua kila mwaka wakati anapobebwa kwenye masoko.</w:t>
      </w:r>
    </w:p>
    <w:p>
      <w:pPr>
        <w:pStyle w:val="Normal"/>
        <w:rPr/>
      </w:pPr>
      <w:r>
        <w:rPr/>
      </w:r>
    </w:p>
    <w:p>
      <w:pPr>
        <w:pStyle w:val="Normal"/>
        <w:rPr/>
      </w:pPr>
      <w:r>
        <w:rPr/>
        <w:t>Katika ukame kuu wa mwaka 1893, imerekodiwa kwamba baada ya mezi sita za ukume, Wa-Italia hawangefurahisha watakatifu kuleta mvua kwa kuwasha mishuma. Kengele, michezo, mioto au ibada maalum. Walilaumu watatifu baada ya kujipiga na vyuma sure.</w:t>
      </w:r>
    </w:p>
    <w:p>
      <w:pPr>
        <w:pStyle w:val="Normal"/>
        <w:rPr/>
      </w:pPr>
      <w:r>
        <w:rPr/>
      </w:r>
    </w:p>
    <w:p>
      <w:pPr>
        <w:pStyle w:val="Normal"/>
        <w:rPr/>
      </w:pPr>
      <w:r>
        <w:rPr/>
        <w:t>Katika Palemo, walitupa sanamu ya St. Joseph katika shamba kuomba ukweli wa mambo mwenyewe na kwa nia ya kumuacha hapo hadi mvua inyehse.sanamu zingine zilitengenezwa kwa ukuta kama watoto watukufu. Wengine walivuliwa nguo zao na kukashifiwa kwenye makanisa yao, walitupwa kwenye visima vya farasi na kutukanwa. Katika Caltanisetta, sanamu ya Archangle (malaika mkuu). Michael alivuliwa sanamu yake na na nguo na kupewa mabawa maovu kuliko ya dhahabu aliyekuwa nayo. Sanamu ya St.Angelo katika Licata iliendelea mbaya zaidi kwani alivuliwa nguo zake na kuachwa uchi. Sanamu hiyo ilipigwa, kuwekwa ndani ya moto na kutishwa na kunyongwa au kutupwa majini. Watu waliohuzunuka walimkejeli kwa kusema, “mvua au kamba,” (Frazer, i, p.310)</w:t>
      </w:r>
    </w:p>
    <w:p>
      <w:pPr>
        <w:pStyle w:val="Normal"/>
        <w:rPr/>
      </w:pPr>
      <w:r>
        <w:rPr/>
      </w:r>
    </w:p>
    <w:p>
      <w:pPr>
        <w:pStyle w:val="Normal"/>
        <w:rPr/>
      </w:pPr>
      <w:r>
        <w:rPr/>
        <w:t>Hadithi hiyo jinzi ilivyo, ilifutiliwa kwa umuhimu kubwa miaka 100 zilizopita katika nchi yaw a Kristo katika ufahamu na idhini ya Kanisa katoliki. Matukio. Matukio hizo zinadhihisha muungano katika akili za  wakulima pamoja na mifumo za ukulima wa zamani na kile kinachojulikana kama sanamu za watakatifu ilirithi zile za miungu za kale za mavuno kwa jina; Adoni, Attis Astarte na  zeus kama mungu wa mvua.</w:t>
      </w:r>
    </w:p>
    <w:p>
      <w:pPr>
        <w:pStyle w:val="Normal"/>
        <w:rPr/>
      </w:pPr>
      <w:r>
        <w:rPr/>
      </w:r>
    </w:p>
    <w:p>
      <w:pPr>
        <w:pStyle w:val="Normal"/>
        <w:rPr/>
      </w:pPr>
      <w:r>
        <w:rPr/>
        <w:t>Mataa hizo zilikuwa kwenye msingi wa fikra sawa na dhana hiyo inapatikana nchini chini na kwingineko katika mataifa ya mashariki. Katika mwaka wa 1710, katika kisiwa cha Tsong-Ming katika mkoa wa Nanking, Viceroy, baada ya kujaribu kuhusisha sanamu, alifunga Hekalu lake na kuweka kifuli kwenye mlango. Baada ya kutukana miungu zake. Mvua ilinyesha baadaye na sanamu hiyo hiyo inanukuliwa .Katika mwezi wa Aprili 1888, watu wa Mantaris wa Canter waliomba kwa mungu wa Lung,wong kukomesha mvua. Hakutilia mkazo na kwa hivyo walimfunga kwa siku tano na mvua ikokoma. Baaadaye alirejeshwa (Frazer, i, pp. 298-299). Dhana hizo ni sawa na zile zilizotanguliwa. Ukristo ni millennia. Hata hivyo ziliingizwa ndani yake na zilitangulia ndani yake na zilikuwa maarufu katika nchi hiyo.</w:t>
      </w:r>
    </w:p>
    <w:p>
      <w:pPr>
        <w:pStyle w:val="Normal"/>
        <w:rPr/>
      </w:pPr>
      <w:r>
        <w:rPr/>
      </w:r>
    </w:p>
    <w:p>
      <w:pPr>
        <w:pStyle w:val="Normal"/>
        <w:rPr/>
      </w:pPr>
      <w:r>
        <w:rPr/>
        <w:t>Kwa kweli, imani hizo bado zilikuwa katika akili za wakulim, waliopewa motisha kwa ujinga na uhubiri potovu.</w:t>
      </w:r>
    </w:p>
    <w:p>
      <w:pPr>
        <w:pStyle w:val="Normal"/>
        <w:rPr/>
      </w:pPr>
      <w:r>
        <w:rPr/>
      </w:r>
    </w:p>
    <w:p>
      <w:pPr>
        <w:pStyle w:val="Normal"/>
        <w:rPr>
          <w:b/>
          <w:b/>
          <w:sz w:val="28"/>
          <w:szCs w:val="28"/>
        </w:rPr>
      </w:pPr>
      <w:r>
        <w:rPr>
          <w:b/>
          <w:sz w:val="28"/>
          <w:szCs w:val="28"/>
        </w:rPr>
        <w:t>Nyota Ya Asubuhi</w:t>
      </w:r>
    </w:p>
    <w:p>
      <w:pPr>
        <w:pStyle w:val="Normal"/>
        <w:rPr/>
      </w:pPr>
      <w:r>
        <w:rPr/>
        <w:t>Kundi la Adonis, lilihusishwa uabudu wa Adonis ambaye alitambuliwa na mungu wa sayari ya Venus. Kwa hivyo, nyota hiyo ilikuwa alama ya mungu huyo na mpenzi wake. Pia kibibilia, ni alama ya Shetani na kwa hivyo maono ya bikira zinahusika na nyota ya asubuhi na inaweza tu kuwa na umuhimu wa Ki-pepo. Mhusika hapo anakisia kama malaika wa mwangaza.</w:t>
      </w:r>
    </w:p>
    <w:p>
      <w:pPr>
        <w:pStyle w:val="Normal"/>
        <w:rPr/>
      </w:pPr>
      <w:r>
        <w:rPr/>
      </w:r>
    </w:p>
    <w:p>
      <w:pPr>
        <w:pStyle w:val="Normal"/>
        <w:rPr/>
      </w:pPr>
      <w:r>
        <w:rPr/>
        <w:t>Astarte, mhusika mkuu wa Adonis, alitanbuliwa na sayari ya Vevus na watu wa Babylon, ambao wanasayanzi wake walichunguza msafara wake kutoka asubuhi hadi jioni, na kuashiria majanga katika kutoka na kupotea kwake (Frazer, v, p. 258). Hii pengine inaoonyesha kwamba, nyota ya asubuhi, abayo anaashiria. Antiock nap engine ni nyota sawa ambayo inawakilisha nyota ya mungu wa kike ambaye anaanguka kutoka binguni hadi mikononi mwa mpenzi wake (ibid.). Kuwekwa kwa kanisa katika Aphala katika uhusiano na nyota ya asubuhi katika siku ya kwanza ya jua kila mwaka. Juhudi ya Frazer ya kufuatiwa nyota hiyo na Bethlehem na mamajuzi hawawezi kuwa wa kweli.</w:t>
      </w:r>
    </w:p>
    <w:p>
      <w:pPr>
        <w:pStyle w:val="Normal"/>
        <w:rPr/>
      </w:pPr>
      <w:r>
        <w:rPr/>
      </w:r>
    </w:p>
    <w:p>
      <w:pPr>
        <w:pStyle w:val="Normal"/>
        <w:rPr/>
      </w:pPr>
      <w:r>
        <w:rPr/>
        <w:t xml:space="preserve">Muungano, hata hivyo, pamoja na mungu Adonis na Astarte ni ya kweli. Kundamana kwa sherehe hizi na Adonis na pia Attis kama aliyefufuka-ambayo mti wa wa mzabibu ilikuwa takatifu, kama tunavyoona na Attis ni ya kikamilifu (Frazer, v, p.306). Alama ya wafu iliyofungwa kwenye mti na kisha kufufuliwa ndio msingi katika dhana ya msalaba wote kutengezwa kwa mzabibu. Sherehe ya Easter, pamoja na mioto zake ni kinyume na Bibilia na Ukristo. </w:t>
      </w:r>
    </w:p>
    <w:p>
      <w:pPr>
        <w:pStyle w:val="Normal"/>
        <w:rPr/>
      </w:pPr>
      <w:r>
        <w:rPr/>
      </w:r>
    </w:p>
    <w:p>
      <w:pPr>
        <w:pStyle w:val="Normal"/>
        <w:rPr/>
      </w:pPr>
      <w:r>
        <w:rPr/>
        <w:t>Ukristo ulikubali mambo hizo ilikujisalimisha kwa ma adui zake. Katika maneno ya Frazer, waloisema kwamba:</w:t>
      </w:r>
    </w:p>
    <w:p>
      <w:pPr>
        <w:pStyle w:val="QUOTES"/>
        <w:rPr/>
      </w:pPr>
      <w:r>
        <w:rPr/>
        <w:t>“</w:t>
      </w:r>
      <w:r>
        <w:rPr/>
        <w:t>Ikiwa ukristo ilikuwa iongoze dunia, ingifanya hivyo tu kwa kulegeza misimu ngumu ngumu za waanzilishi, kwa pupaaua lango ambayo maelekeza uokovu”</w:t>
      </w:r>
    </w:p>
    <w:p>
      <w:pPr>
        <w:pStyle w:val="Normal"/>
        <w:rPr/>
      </w:pPr>
      <w:r>
        <w:rPr/>
      </w:r>
    </w:p>
    <w:p>
      <w:pPr>
        <w:pStyle w:val="Normal"/>
        <w:rPr/>
      </w:pPr>
      <w:r>
        <w:rPr/>
        <w:t>Anasema hivyo lakini malumbano ya uongo kwamba ukristo ilikuwa kama dini ya Budhe, ambapo zote zilikuwa mfumo wa kijamii ambayo ingetekelezwa tu na idadi ndogo wafuasi ambapo walilazimishwa kutoroka familia zao na nchi kwa imani hizo kukubaliwa, m lazima zirudiwe, ilikuwavutia wapingamizi. Jambo hili lilitendeka katika dini za Yuda na Ukristo.</w:t>
      </w:r>
    </w:p>
    <w:p>
      <w:pPr>
        <w:pStyle w:val="Normal"/>
        <w:rPr/>
      </w:pPr>
      <w:r>
        <w:rPr/>
      </w:r>
    </w:p>
    <w:p>
      <w:pPr>
        <w:pStyle w:val="Normal"/>
        <w:rPr>
          <w:b/>
          <w:b/>
          <w:sz w:val="28"/>
          <w:szCs w:val="28"/>
        </w:rPr>
      </w:pPr>
      <w:r>
        <w:rPr>
          <w:b/>
          <w:sz w:val="28"/>
          <w:szCs w:val="28"/>
        </w:rPr>
        <w:t>Tamati</w:t>
      </w:r>
    </w:p>
    <w:p>
      <w:pPr>
        <w:pStyle w:val="Normal"/>
        <w:rPr/>
      </w:pPr>
      <w:r>
        <w:rPr/>
        <w:t>Katika njia hii, imani ya Messiah ilipotoshwa na wahubiri waovu wa dunia, ambao walijumuishwa imani za dini za kale za Roma na uabudu wa sanamu. Upotosho wa imani hii ilianzia na sherehe hizo ambazo zilikuwa nafasi za sherehe za Bibilia.Waliingiza Krismasi na Easter na  kisha uabudu wa jumapili, ambayo ilirithi amri ya nne inayohusisha sababu. Walibuniwa dhana ya ubikira wa mwanamke kwa jina Mary, badala ya Mariam kupotosha dhana ya ubikira wa mwanamke kwa jina Mary, badala ya Mariam kupotosha dhana ya kwamba waliua mwanawe na familia yake, ndugu na jamaa wa Messiah wa dunia, mwana wa Mungu ambaye alikuwa kuwafundisha ukweli na kuwoponya (soma kartasi,</w:t>
      </w:r>
      <w:r>
        <w:rPr>
          <w:i/>
          <w:iCs/>
          <w:color w:val="0000FF"/>
        </w:rPr>
        <w:t xml:space="preserve"> The Virgin Mariam and the Family of Jesus Christ (No. 232)</w:t>
      </w:r>
      <w:r>
        <w:rPr/>
        <w:t>. Alama ya ukristo inahusisha bikira akitoa mtoto kwenye shimo kila mwaka, kama vile jua inajitikeza katika utoto wake kwenye msimu</w:t>
      </w:r>
    </w:p>
    <w:p>
      <w:pPr>
        <w:pStyle w:val="Normal"/>
        <w:rPr/>
      </w:pPr>
      <w:r>
        <w:rPr/>
      </w:r>
    </w:p>
    <w:p>
      <w:pPr>
        <w:pStyle w:val="Normal"/>
        <w:rPr/>
      </w:pPr>
      <w:r>
        <w:rPr/>
        <w:t>Alama hiyo ilionyesha karamu za kweli za mungu inayoonyeshwa katika Bibilia, imewachwa kimakusudi, ili ukuaji wa imani na ujuaji wa mungu mmoja wa kweli. Isiwekane.</w:t>
      </w:r>
    </w:p>
    <w:p>
      <w:pPr>
        <w:pStyle w:val="Normal"/>
        <w:rPr/>
      </w:pPr>
      <w:r>
        <w:rPr/>
      </w:r>
    </w:p>
    <w:p>
      <w:pPr>
        <w:pStyle w:val="Normal"/>
        <w:rPr/>
      </w:pPr>
      <w:r>
        <w:rPr/>
        <w:t>Wasiojua wanafunfisha watoto wao mambo za uongo katika imani potovu ambayo itwafurahisha.</w:t>
      </w:r>
    </w:p>
    <w:p>
      <w:pPr>
        <w:pStyle w:val="Normal"/>
        <w:rPr/>
      </w:pPr>
      <w:r>
        <w:rPr/>
      </w:r>
    </w:p>
    <w:p>
      <w:pPr>
        <w:pStyle w:val="Normal"/>
        <w:rPr/>
      </w:pPr>
      <w:r>
        <w:rPr/>
        <w:t>Jamii imewarudisha watu wake katika uabudu wa sanamu katika msingu wa Ki-biashara na ulafi, kufuatia matendo ya Ki-kafiri na dini ya uongo. Kuhifadhi Krismasi na Easter, inahusika kikamilifu na uabudu wa jua ni inaenda kinyume na amri ya kwanza nay a nne miongoni mwa zingine</w:t>
      </w:r>
    </w:p>
    <w:p>
      <w:pPr>
        <w:pStyle w:val="Normal"/>
        <w:rPr/>
      </w:pPr>
      <w:r>
        <w:rPr/>
      </w:r>
    </w:p>
    <w:p>
      <w:pPr>
        <w:pStyle w:val="Normal"/>
        <w:rPr/>
      </w:pPr>
      <w:r>
        <w:rPr/>
        <w:t>Kristo aliwaita, wanaojidanganya na kumnukuu Mungu. Kunena kupitia nabii Isiah (Isa. 29.13);</w:t>
      </w:r>
    </w:p>
    <w:p>
      <w:pPr>
        <w:pStyle w:val="QUOTES"/>
        <w:rPr/>
      </w:pPr>
      <w:r>
        <w:rPr/>
        <w:t>“</w:t>
      </w:r>
      <w:r>
        <w:rPr/>
        <w:t>Watu hawa walinijia na kunisifu kwa midomo yao; lakini mioyo zao ziko mbali nami.lakini hawa niabudu bali kufundisha amri za binadamu. (Mat.15:8-9; Mk. 7:6-7)</w:t>
      </w:r>
    </w:p>
    <w:p>
      <w:pPr>
        <w:pStyle w:val="Normal"/>
        <w:rPr/>
      </w:pPr>
      <w:r>
        <w:rPr/>
      </w:r>
    </w:p>
    <w:p>
      <w:pPr>
        <w:pStyle w:val="Normal"/>
        <w:rPr/>
      </w:pPr>
      <w:r>
        <w:rPr/>
        <w:t>Mungu ametoa sheria zake kupitia nabii wake. Karibuni, Messiah atarudi, kuthibitihswa sheria hizo na kazi yake.</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iCs/>
          <w:sz w:val="8"/>
        </w:rPr>
      </w:pPr>
      <w:r>
        <w:rPr>
          <w:rFonts w:cs="Arial" w:ascii="Arial" w:hAnsi="Arial"/>
          <w:b/>
          <w:iCs/>
          <w:sz w:val="8"/>
        </w:rPr>
      </w:r>
    </w:p>
    <w:p>
      <w:pPr>
        <w:pStyle w:val="Normal"/>
        <w:rPr>
          <w:rFonts w:ascii="Arial" w:hAnsi="Arial" w:cs="Arial"/>
          <w:iCs/>
          <w:sz w:val="8"/>
        </w:rPr>
      </w:pPr>
      <w:r>
        <w:rPr>
          <w:rFonts w:cs="Arial" w:ascii="Arial" w:hAnsi="Arial"/>
          <w:i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8</w:t>
    </w:r>
    <w:r>
      <w:rPr>
        <w:i/>
      </w:rPr>
      <w:fldChar w:fldCharType="end"/>
    </w:r>
    <w:r>
      <w:rPr>
        <w:i/>
      </w:rPr>
      <w:tab/>
      <w:t>Chanzo cha Siku ya Krismasi na Pasa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hanzo cha Siku ya Krismasi na Pasaka</w:t>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bCs/>
      <w:color w:val="FF0000"/>
      <w:sz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22.html" TargetMode="External"/><Relationship Id="rId7" Type="http://schemas.openxmlformats.org/officeDocument/2006/relationships/hyperlink" Target="http://www.ccg.org/english/s/p039.html" TargetMode="External"/><Relationship Id="rId8" Type="http://schemas.openxmlformats.org/officeDocument/2006/relationships/hyperlink" Target="http://www.ccg.org/english/s/p222.html" TargetMode="External"/><Relationship Id="rId9" Type="http://schemas.openxmlformats.org/officeDocument/2006/relationships/hyperlink" Target="http://www.ccg.org/english/s/p039.html" TargetMode="External"/><Relationship Id="rId10" Type="http://schemas.openxmlformats.org/officeDocument/2006/relationships/hyperlink" Target="http://www.ccg.org/english/s/p222.html" TargetMode="External"/><Relationship Id="rId11" Type="http://schemas.openxmlformats.org/officeDocument/2006/relationships/hyperlink" Target="http://www.ccg.org/english/s/p039.html" TargetMode="External"/><Relationship Id="rId12" Type="http://schemas.openxmlformats.org/officeDocument/2006/relationships/hyperlink" Target="http://www.ccg.org/english/s/p202.html" TargetMode="External"/><Relationship Id="rId13" Type="http://schemas.openxmlformats.org/officeDocument/2006/relationships/hyperlink" Target="http://www.ccg.org/english/s/p222.html" TargetMode="External"/><Relationship Id="rId14" Type="http://schemas.openxmlformats.org/officeDocument/2006/relationships/hyperlink" Target="http://www.ccg.org/english/s/p222.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30:00Z</dcterms:created>
  <dc:creator>tr 2009</dc:creator>
  <dc:description/>
  <dc:language>en-US</dc:language>
  <cp:lastModifiedBy>Denise</cp:lastModifiedBy>
  <cp:lastPrinted>2003-03-01T10:05:00Z</cp:lastPrinted>
  <dcterms:modified xsi:type="dcterms:W3CDTF">2009-11-06T04:32:00Z</dcterms:modified>
  <cp:revision>10</cp:revision>
  <dc:subject/>
  <dc:title>Chanzo cha Siku ya Krismasi na Pasaka [235]</dc:title>
</cp:coreProperties>
</file>