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Web"/>
        <w:jc w:val="right"/>
        <w:rPr/>
      </w:pPr>
      <w:r>
        <w:rPr>
          <w:b/>
          <w:bCs/>
          <w:sz w:val="32"/>
          <w:szCs w:val="32"/>
          <w:lang w:val="en-AU"/>
        </w:rPr>
        <w:t xml:space="preserve">                                                                                               </w:t>
      </w:r>
      <w:r>
        <w:rPr>
          <w:b/>
          <w:bCs/>
          <w:sz w:val="32"/>
          <w:szCs w:val="32"/>
          <w:lang w:val="en-AU"/>
        </w:rPr>
        <w:t>Na</w:t>
      </w:r>
      <w:r>
        <w:rPr>
          <w:rFonts w:cs="Arial" w:ascii="Arial" w:hAnsi="Arial"/>
          <w:b/>
          <w:bCs/>
          <w:color w:val="000000"/>
          <w:sz w:val="27"/>
          <w:szCs w:val="27"/>
        </w:rPr>
        <w:t>. CB046</w:t>
      </w:r>
    </w:p>
    <w:p>
      <w:pPr>
        <w:pStyle w:val="NormalWeb"/>
        <w:rPr>
          <w:b/>
          <w:b/>
          <w:bCs/>
          <w:color w:val="000000"/>
          <w:sz w:val="72"/>
          <w:szCs w:val="72"/>
        </w:rPr>
      </w:pPr>
      <w:r>
        <w:rPr>
          <w:b/>
          <w:bCs/>
          <w:color w:val="000000"/>
          <w:sz w:val="72"/>
          <w:szCs w:val="72"/>
        </w:rPr>
        <w:t> </w:t>
      </w:r>
    </w:p>
    <w:p>
      <w:pPr>
        <w:pStyle w:val="NormalWeb"/>
        <w:rPr>
          <w:b/>
          <w:b/>
          <w:bCs/>
          <w:color w:val="000000"/>
          <w:sz w:val="72"/>
          <w:szCs w:val="72"/>
        </w:rPr>
      </w:pPr>
      <w:r>
        <w:rPr>
          <w:b/>
          <w:bCs/>
          <w:color w:val="000000"/>
          <w:sz w:val="72"/>
          <w:szCs w:val="72"/>
        </w:rPr>
        <w:t> </w:t>
      </w:r>
    </w:p>
    <w:p>
      <w:pPr>
        <w:pStyle w:val="NormalWeb"/>
        <w:rPr>
          <w:b/>
          <w:b/>
          <w:bCs/>
          <w:color w:val="000000"/>
          <w:sz w:val="72"/>
          <w:szCs w:val="72"/>
        </w:rPr>
      </w:pPr>
      <w:r>
        <w:rPr>
          <w:b/>
          <w:bCs/>
          <w:color w:val="000000"/>
          <w:sz w:val="72"/>
          <w:szCs w:val="72"/>
        </w:rPr>
      </w:r>
    </w:p>
    <w:p>
      <w:pPr>
        <w:pStyle w:val="NormalWeb"/>
        <w:ind w:left="720" w:hanging="0"/>
        <w:jc w:val="center"/>
        <w:rPr>
          <w:b/>
          <w:b/>
          <w:bCs/>
          <w:color w:val="000000"/>
          <w:sz w:val="72"/>
          <w:szCs w:val="72"/>
        </w:rPr>
      </w:pPr>
      <w:r>
        <w:rPr>
          <w:b/>
          <w:bCs/>
          <w:color w:val="000000"/>
          <w:sz w:val="72"/>
          <w:szCs w:val="72"/>
        </w:rPr>
        <w:t>Kuchunguza Kanaani</w:t>
      </w:r>
    </w:p>
    <w:p>
      <w:pPr>
        <w:pStyle w:val="NormalWeb"/>
        <w:ind w:left="720" w:hanging="0"/>
        <w:jc w:val="center"/>
        <w:rPr>
          <w:bCs/>
          <w:color w:val="000000"/>
          <w:sz w:val="18"/>
          <w:szCs w:val="18"/>
        </w:rPr>
      </w:pPr>
      <w:r>
        <w:rPr>
          <w:bCs/>
          <w:color w:val="000000"/>
          <w:sz w:val="18"/>
          <w:szCs w:val="18"/>
        </w:rPr>
        <w:t>(Toleo la 2.0 20050122-20061125)</w:t>
      </w:r>
    </w:p>
    <w:p>
      <w:pPr>
        <w:pStyle w:val="NormalWeb"/>
        <w:ind w:left="720" w:hanging="0"/>
        <w:jc w:val="center"/>
        <w:rPr>
          <w:bCs/>
          <w:color w:val="000000"/>
          <w:sz w:val="18"/>
          <w:szCs w:val="18"/>
        </w:rPr>
      </w:pPr>
      <w:r>
        <w:rPr>
          <w:bCs/>
          <w:color w:val="000000"/>
          <w:sz w:val="18"/>
          <w:szCs w:val="18"/>
        </w:rPr>
      </w:r>
    </w:p>
    <w:p>
      <w:pPr>
        <w:pStyle w:val="NormalWeb"/>
        <w:ind w:left="720" w:hanging="0"/>
        <w:jc w:val="both"/>
        <w:rPr>
          <w:color w:val="000000"/>
        </w:rPr>
      </w:pPr>
      <w:r>
        <w:rPr/>
        <w:t>Mwenyezi-Mungu akamwambia Mose, “Tuma watu fulani waende kuipeleleza nchi ya Kanaani, ambayo ninawapa Waisraeli. Jarida hili limetoholewa kutoka Sura ya 38-40 ya Hadithi ya Biblia Juzuu ya II na Basil Wolverton, iliyochapishwa na Ambassador College Press na inashughulikia Hesabu sura za 13, 14 na 15 katika</w:t>
      </w:r>
      <w:r>
        <w:rPr>
          <w:bCs/>
          <w:color w:val="000000"/>
        </w:rPr>
        <w:t xml:space="preserve"> Biblia.</w:t>
      </w:r>
      <w:r>
        <w:rPr>
          <w:color w:val="000000"/>
        </w:rPr>
        <w:t> </w:t>
      </w:r>
    </w:p>
    <w:p>
      <w:pPr>
        <w:pStyle w:val="NormalWeb"/>
        <w:ind w:left="720" w:hanging="0"/>
        <w:rPr>
          <w:color w:val="000000"/>
        </w:rPr>
      </w:pPr>
      <w:r>
        <w:rPr>
          <w:color w:val="000000"/>
        </w:rPr>
      </w:r>
    </w:p>
    <w:p>
      <w:pPr>
        <w:pStyle w:val="NormalWeb"/>
        <w:ind w:left="720" w:hanging="0"/>
        <w:rPr>
          <w:color w:val="000000"/>
        </w:rPr>
      </w:pPr>
      <w:r>
        <w:rPr>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 2005, </w:t>
      </w:r>
      <w:r>
        <w:rPr>
          <w:rFonts w:eastAsia="Times New Roman" w:cs="Times New Roman" w:ascii="Times New Roman" w:hAnsi="Times New Roman"/>
          <w:b/>
          <w:bCs/>
          <w:sz w:val="24"/>
          <w:szCs w:val="24"/>
          <w:lang w:val="en-US" w:eastAsia="en-US"/>
        </w:rPr>
        <w:t>2006,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Kuchunguza Kanaa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unaendelea hapa kutoka karatasi ya </w:t>
      </w:r>
      <w:hyperlink r:id="rId3">
        <w:r>
          <w:rPr>
            <w:rStyle w:val="InternetLink"/>
            <w:rFonts w:cs="Times New Roman" w:ascii="Times New Roman" w:hAnsi="Times New Roman"/>
            <w:sz w:val="24"/>
            <w:szCs w:val="24"/>
          </w:rPr>
          <w:t>Kulalamika na Uasi (Na. CB45)</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sa anachagua maskauti kumi na wawili</w:t>
      </w:r>
    </w:p>
    <w:p>
      <w:pPr>
        <w:pStyle w:val="Normal"/>
        <w:jc w:val="both"/>
        <w:rPr>
          <w:rFonts w:ascii="Times New Roman" w:hAnsi="Times New Roman" w:cs="Times New Roman"/>
          <w:sz w:val="24"/>
          <w:szCs w:val="24"/>
        </w:rPr>
      </w:pPr>
      <w:r>
        <w:rPr>
          <w:rFonts w:cs="Times New Roman" w:ascii="Times New Roman" w:hAnsi="Times New Roman"/>
          <w:sz w:val="24"/>
          <w:szCs w:val="24"/>
        </w:rPr>
        <w:t>Mwenyezi-Mungu akamwambia Mose, “Tuma watu fulani waende wakaipeleleze nchi ya Kanaani, ninayowapa Waisraeli. Kutoka katika kila kabila la baba mtume mmoja wa viongozi wake.”</w:t>
      </w:r>
    </w:p>
    <w:p>
      <w:pPr>
        <w:pStyle w:val="Normal"/>
        <w:jc w:val="both"/>
        <w:rPr/>
      </w:pPr>
      <w:r>
        <w:rPr>
          <w:rFonts w:cs="Times New Roman" w:ascii="Times New Roman" w:hAnsi="Times New Roman"/>
          <w:sz w:val="24"/>
          <w:szCs w:val="24"/>
        </w:rPr>
        <w:t>Kwa hiyo, kwa amri ya Bwana, Musa alichagua wanaume kumi na wawili wenye uwezo - mmoja kutoka kwa kila kabila kumi na mbili - kwa ajili ya safari ya skauti hadi Kanaani. "Wanapaswa kuleta ripoti kamili juu ya nchi. Ndipo watu watajifunza kutoka kwa viongozi wao wanaoheshimiwa kwamba ni nchi nzuri wanayoikaribia" (Hes. 13:1-2).</w:t>
      </w:r>
    </w:p>
    <w:p>
      <w:pPr>
        <w:pStyle w:val="Normal"/>
        <w:jc w:val="both"/>
        <w:rPr>
          <w:rFonts w:ascii="Times New Roman" w:hAnsi="Times New Roman" w:cs="Times New Roman"/>
          <w:sz w:val="24"/>
          <w:szCs w:val="24"/>
        </w:rPr>
      </w:pPr>
      <w:r>
        <w:rPr>
          <w:rFonts w:cs="Times New Roman" w:ascii="Times New Roman" w:hAnsi="Times New Roman"/>
          <w:sz w:val="24"/>
          <w:szCs w:val="24"/>
        </w:rPr>
        <w:t>Miongoni mwa wale watu kumi na wawili waliochaguliwa na Musa alikuwemo kijana wa kabila la Efraimu aliyeitwa Yoshua, ambaye hapo awali alikuwa amemsaidia sana Musa, na mtu mmoja aitwaye Kalebu wa kabila la Yuda. Yoshua na Kalebu walichaguliwa kuwa viongozi wa msafara huo (mash. 3-16).</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inyi kumi na wawili mtapanda kwenda Kanaani kama maskauti,” Musa akawaambia walipoletwa pamoja. "Ni juu yako kutafuta njia bora na rahisi zaidi huko. Chunguza kila kitu kwa uangalifu. Angalia ikiwa ardhi ni tambarare au ya vilima na inazaa mazao ya aina gani. Zingatia watu, ili kujua jinsi wengi wao, kama wana vita. , yenye amani, nguvu au dhaifu Jua vijiji na miji yao ikoje, na ngome walizonazo ardhi. Wala msihofu kwa ajili ya maisha yenu, kwa maana mnaweza kumtegemea Mungu ili apate kuwalinda maadamu mnamtii” (mash. 17-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Msafara wa skauti unaanza</w:t>
      </w:r>
    </w:p>
    <w:p>
      <w:pPr>
        <w:pStyle w:val="Normal"/>
        <w:jc w:val="both"/>
        <w:rPr/>
      </w:pPr>
      <w:r>
        <w:rPr>
          <w:rFonts w:cs="Times New Roman" w:ascii="Times New Roman" w:hAnsi="Times New Roman"/>
          <w:sz w:val="24"/>
          <w:szCs w:val="24"/>
        </w:rPr>
        <w:t>Kwenda Kanaani halikuwa suala la kubeba vitu vichache tu na kuondoka. Skauti walihitaji wazo fulani la mpangilio wa jumla wa ardhi. Ujuzi huo ulitoka kwa Wakeni—familia ya baba-mkwe wa Musa—na kutoka kwa wageni huko Kadeshi ambao walikuwa wamejiunga na Waisraeli. Kutoka kwao Musa alipata habari kuhusu mipaka, safu za milima, maziwa, vijito, misitu na maeneo ya jangwa ya Kanaani. Watu kumi na wawili waliochaguliwa walisoma habari hii kwa uangalifu, na ramani zilitengenezwa ili wafuate.</w:t>
      </w:r>
    </w:p>
    <w:p>
      <w:pPr>
        <w:pStyle w:val="Normal"/>
        <w:jc w:val="both"/>
        <w:rPr>
          <w:rFonts w:ascii="Times New Roman" w:hAnsi="Times New Roman" w:cs="Times New Roman"/>
          <w:sz w:val="24"/>
          <w:szCs w:val="24"/>
        </w:rPr>
      </w:pPr>
      <w:r>
        <w:rPr>
          <w:rFonts w:cs="Times New Roman" w:ascii="Times New Roman" w:hAnsi="Times New Roman"/>
          <w:sz w:val="24"/>
          <w:szCs w:val="24"/>
        </w:rPr>
        <w:t>Maskauti walipokwisha kuaga jamaa zao na marafiki zao, waliondoka Kadeshi kuelekea kaskazini kuelekea jangwa nyembamba la Zini. Wakapitia Negebu na kufika Hebroni.</w:t>
      </w:r>
    </w:p>
    <w:p>
      <w:pPr>
        <w:pStyle w:val="Normal"/>
        <w:jc w:val="both"/>
        <w:rPr/>
      </w:pPr>
      <w:r>
        <w:rPr>
          <w:rFonts w:cs="Times New Roman" w:ascii="Times New Roman" w:hAnsi="Times New Roman"/>
          <w:sz w:val="24"/>
          <w:szCs w:val="24"/>
        </w:rPr>
        <w:t>Kwa siku chache zilizofuata maendeleo yao yalikuwa rahisi sana. Hata hivyo, joto la mchana lilikuwa kali sana, na waliona kwamba lilikuwa jambo la hekima kusafiri tu asubuhi na jio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Bonde la Yordani lilitembelea</w:t>
      </w:r>
    </w:p>
    <w:p>
      <w:pPr>
        <w:pStyle w:val="Normal"/>
        <w:jc w:val="both"/>
        <w:rPr/>
      </w:pPr>
      <w:r>
        <w:rPr>
          <w:rFonts w:cs="Times New Roman" w:ascii="Times New Roman" w:hAnsi="Times New Roman"/>
          <w:sz w:val="24"/>
          <w:szCs w:val="24"/>
        </w:rPr>
        <w:t>Katika mwisho wa kaskazini wa Bahari ya Chumvi (ambayo sasa inajulikana kama Bahari ya Chumvi) waligeukia upande wa mashariki ili kufika kwenye Mto Yordani, kijito kikuu kinachotiririka kwenye Bahari ya Chumvi. Katika ardhi tambarare kando ya mto waliona kwamba kulikuwa na mashamba mengi mazuri na kwamba mazao yalikuwa bora.</w:t>
      </w:r>
    </w:p>
    <w:p>
      <w:pPr>
        <w:pStyle w:val="Normal"/>
        <w:jc w:val="both"/>
        <w:rPr>
          <w:rFonts w:ascii="Times New Roman" w:hAnsi="Times New Roman" w:cs="Times New Roman"/>
          <w:sz w:val="24"/>
          <w:szCs w:val="24"/>
        </w:rPr>
      </w:pPr>
      <w:r>
        <w:rPr>
          <w:rFonts w:cs="Times New Roman" w:ascii="Times New Roman" w:hAnsi="Times New Roman"/>
          <w:sz w:val="24"/>
          <w:szCs w:val="24"/>
        </w:rPr>
        <w:t>Maskauti waliendelea kuelekea kaskazini, nyakati fulani wakifuata Mto Yordani na nyakati fulani wakielekea kwenye safu ya milima upande wa magharibi. Walikuwa wameepuka kimakusudi nchi ya mashariki ya Mto Yordani na Bahari ya Chumvi kwa sababu Nchi ya Ahadi ilikuwa wakati huo kutoka Mto Yordani kuelekea magharibi (Hes. 33:51-53; 34:1-2,12 na Kum. 12:10). Watu waliokutana nao waliwatazama kwa mashaka, labda waliwaona kuwa wafanyabiashara au wanyang'anyi.</w:t>
      </w:r>
    </w:p>
    <w:p>
      <w:pPr>
        <w:pStyle w:val="Normal"/>
        <w:jc w:val="both"/>
        <w:rPr/>
      </w:pPr>
      <w:r>
        <w:rPr>
          <w:rFonts w:cs="Times New Roman" w:ascii="Times New Roman" w:hAnsi="Times New Roman"/>
          <w:sz w:val="24"/>
          <w:szCs w:val="24"/>
        </w:rPr>
        <w:t>Siku chache baadaye walifika kwenye kisima kingine cha maji kiitwacho Bahari ya Kinereti, inayojulikana leo kuwa Bahari ya Galilaya. Kisha maskauti hao walisafiri kuelekea kaskazini sana kupita ziwa hili hadi mji unaoitwa Rehobu, kwenye mpaka wa kaskazini wa Nchi ya Ahadi, katika nchi ya Aramu, inayojulikana leo kuwa Siria. Wakiwa na ujuzi wa mahali walipokuwa, Waisraeli walitambua kwamba walikuwa karibu sana na mipaka ya kaskazini ya Nchi ya Ahadi, na hivyo wakarudi nyuma kuelekea kusini ( Hes. 13:21 ).</w:t>
      </w:r>
    </w:p>
    <w:p>
      <w:pPr>
        <w:pStyle w:val="Normal"/>
        <w:jc w:val="both"/>
        <w:rPr/>
      </w:pPr>
      <w:r>
        <w:rPr>
          <w:rFonts w:cs="Times New Roman" w:ascii="Times New Roman" w:hAnsi="Times New Roman"/>
          <w:sz w:val="24"/>
          <w:szCs w:val="24"/>
        </w:rPr>
        <w:t>Wakishuka kupitia maeneo yenye rutuba kati ya Mto Yordani na Bahari Kubwa (Mediterania), maskauti waliona watu wengi zaidi kuliko walivyoona karibu na mto huo. Mazao yalionekana bora zaidi, miti ilizaa matunda zaidi na kulikuwa na ishara zaidi za ustawi.</w:t>
      </w:r>
    </w:p>
    <w:p>
      <w:pPr>
        <w:pStyle w:val="Normal"/>
        <w:jc w:val="both"/>
        <w:rPr>
          <w:rFonts w:ascii="Times New Roman" w:hAnsi="Times New Roman" w:cs="Times New Roman"/>
          <w:sz w:val="24"/>
          <w:szCs w:val="24"/>
        </w:rPr>
      </w:pPr>
      <w:r>
        <w:rPr>
          <w:rFonts w:cs="Times New Roman" w:ascii="Times New Roman" w:hAnsi="Times New Roman"/>
          <w:sz w:val="24"/>
          <w:szCs w:val="24"/>
        </w:rPr>
        <w:t>Waisraeli hawakufanya jitihada yoyote ya kuwatembelea watu katika majiji waliyopita. Lilikuwa jambo la hekima kujiweka peke yao kuliko kujiingiza katika hatari ya kuchanganyikana na wanyang'anyi au watu wenye jeuri.</w:t>
      </w:r>
    </w:p>
    <w:p>
      <w:pPr>
        <w:pStyle w:val="Normal"/>
        <w:jc w:val="both"/>
        <w:rPr/>
      </w:pPr>
      <w:r>
        <w:rPr>
          <w:rFonts w:cs="Times New Roman" w:ascii="Times New Roman" w:hAnsi="Times New Roman"/>
          <w:sz w:val="24"/>
          <w:szCs w:val="24"/>
        </w:rPr>
        <w:t>Skauti waliamua kusafiri hadi ufuo wa mashariki wa Bahari Kuu. Walikuwa wamesikia hadithi za kutisha za jinsi watu walivyokuwa wapenda vita katika eneo hilo. Hawa walikuwa Wafilisti, ambao kupitia nchi yao Mungu aliwazuia Waisraeli wasisafiri walipotoka Misri kwa mara ya kwanza, ingawa ingemaanisha safari fupi zaid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skauti wanakutana na Wafilisti</w:t>
      </w:r>
    </w:p>
    <w:p>
      <w:pPr>
        <w:pStyle w:val="Normal"/>
        <w:jc w:val="both"/>
        <w:rPr>
          <w:rFonts w:ascii="Times New Roman" w:hAnsi="Times New Roman" w:cs="Times New Roman"/>
          <w:sz w:val="24"/>
          <w:szCs w:val="24"/>
        </w:rPr>
      </w:pPr>
      <w:r>
        <w:rPr>
          <w:rFonts w:cs="Times New Roman" w:ascii="Times New Roman" w:hAnsi="Times New Roman"/>
          <w:sz w:val="24"/>
          <w:szCs w:val="24"/>
        </w:rPr>
        <w:t>Skauti walikuwa waangalifu hasa walipokuwa wakizunguka miji na vijiji badala ya kupita humo. Hapa na pale waliona wanaume Wafilisti wenye silaha ambao kwa wazi walikuwa askari au maofisa wa serikali.</w:t>
      </w:r>
    </w:p>
    <w:p>
      <w:pPr>
        <w:pStyle w:val="Normal"/>
        <w:jc w:val="both"/>
        <w:rPr/>
      </w:pPr>
      <w:r>
        <w:rPr>
          <w:rFonts w:cs="Times New Roman" w:ascii="Times New Roman" w:hAnsi="Times New Roman"/>
          <w:sz w:val="24"/>
          <w:szCs w:val="24"/>
        </w:rPr>
        <w:t>Wakivuka kurudi kusini-mashariki, walifika Hebroni, mojawapo ya majiji ya kale zaidi ulimwenguni. Ilikuwa imeanzishwa miaka saba kabla ya kuanzishwa kwa Soani, jiji la kwanza lililoanzishwa katika Misri ya baada ya Gharika (Mst. 22).</w:t>
      </w:r>
    </w:p>
    <w:p>
      <w:pPr>
        <w:pStyle w:val="Normal"/>
        <w:jc w:val="both"/>
        <w:rPr>
          <w:rFonts w:ascii="Times New Roman" w:hAnsi="Times New Roman" w:cs="Times New Roman"/>
          <w:sz w:val="24"/>
          <w:szCs w:val="24"/>
        </w:rPr>
      </w:pPr>
      <w:r>
        <w:rPr>
          <w:rFonts w:cs="Times New Roman" w:ascii="Times New Roman" w:hAnsi="Times New Roman"/>
          <w:sz w:val="24"/>
          <w:szCs w:val="24"/>
        </w:rPr>
        <w:t>Huko Hebron, maskauti walikuwa na shauku ya kuwatazama vizuri watu na majengo na soko hivi kwamba walifikiria kusafiri barabar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Skauti wanaripoti kuona majitu</w:t>
      </w:r>
    </w:p>
    <w:p>
      <w:pPr>
        <w:pStyle w:val="Normal"/>
        <w:jc w:val="both"/>
        <w:rPr/>
      </w:pPr>
      <w:r>
        <w:rPr>
          <w:rFonts w:cs="Times New Roman" w:ascii="Times New Roman" w:hAnsi="Times New Roman"/>
          <w:sz w:val="24"/>
          <w:szCs w:val="24"/>
        </w:rPr>
        <w:t>Maskauti Waisraeli waliotumwa na Musa walikuwa wamesafiri kwa miguu katika sehemu kubwa ya Kanaani. Walikuwa wamezunguka-zunguka ili kufika Hebroni, jiji lisilo mbali sana na Kadeshi. Kadeshi ilikuwa mahali pa kuanzia kwa maskauti, ambapo makabila kumi na mawili yalipiga kambi na kusubiri ripoti kutoka kwa msafara wa watu kumi na wawili.</w:t>
      </w:r>
    </w:p>
    <w:p>
      <w:pPr>
        <w:pStyle w:val="Normal"/>
        <w:jc w:val="both"/>
        <w:rPr>
          <w:rFonts w:ascii="Times New Roman" w:hAnsi="Times New Roman" w:cs="Times New Roman"/>
          <w:sz w:val="24"/>
          <w:szCs w:val="24"/>
        </w:rPr>
      </w:pPr>
      <w:r>
        <w:rPr>
          <w:rFonts w:cs="Times New Roman" w:ascii="Times New Roman" w:hAnsi="Times New Roman"/>
          <w:sz w:val="24"/>
          <w:szCs w:val="24"/>
        </w:rPr>
        <w:t>Maskauti walishangaa kutambua kwamba baadhi ya watu walikuwa na urefu karibu mara mbili ya wanaume wa kawaida. Wale majitu walikuwa wazao wa Anaki (mstari 22).</w:t>
      </w:r>
    </w:p>
    <w:p>
      <w:pPr>
        <w:pStyle w:val="Normal"/>
        <w:jc w:val="both"/>
        <w:rPr/>
      </w:pPr>
      <w:r>
        <w:rPr>
          <w:rFonts w:cs="Times New Roman" w:ascii="Times New Roman" w:hAnsi="Times New Roman"/>
          <w:sz w:val="24"/>
          <w:szCs w:val="24"/>
        </w:rPr>
        <w:t>Maskauti walifarijika kuondoka mahali hapo. Waliendelea kuelekea kusini—ambako waliona makabila mengine mengi makubwa—mpaka walipofika kwenye bonde lenye rutuba linaloitwa Eshkoli, ambalo lilipitia kijito kidogo. Hii ilikuwa nchi ya zabibu, na walifika wakati wa kuvuna zabibu. Waisraeli walishangazwa na ukubwa wa vishada vya zabibu.</w:t>
      </w:r>
    </w:p>
    <w:p>
      <w:pPr>
        <w:pStyle w:val="Normal"/>
        <w:jc w:val="both"/>
        <w:rPr/>
      </w:pPr>
      <w:r>
        <w:rPr>
          <w:rFonts w:cs="Times New Roman" w:ascii="Times New Roman" w:hAnsi="Times New Roman"/>
          <w:sz w:val="24"/>
          <w:szCs w:val="24"/>
        </w:rPr>
        <w:t>Wakikumbuka kwamba walikuwa wameagizwa warudishe sampuli za mazao ya nchi, wanaume hao walikata nguzo kubwa ya zabibu ambayo inaonekana inakua mwituni. Walitundika kishada kwenye mti ili wanaume wawili wachukue kati yao na kurudi Kadeshi. Zabibu hazikuwa nzito sana hivi kwamba wanaume wawili walihitajika kuziinua. Ilikuwa ni suala la kuruhusu nguzo hiyo kubwa kuning'inia ili isivunjwe.</w:t>
      </w:r>
    </w:p>
    <w:p>
      <w:pPr>
        <w:pStyle w:val="Normal"/>
        <w:jc w:val="both"/>
        <w:rPr>
          <w:rFonts w:ascii="Times New Roman" w:hAnsi="Times New Roman" w:cs="Times New Roman"/>
          <w:sz w:val="24"/>
          <w:szCs w:val="24"/>
        </w:rPr>
      </w:pPr>
      <w:r>
        <w:rPr>
          <w:rFonts w:cs="Times New Roman" w:ascii="Times New Roman" w:hAnsi="Times New Roman"/>
          <w:sz w:val="24"/>
          <w:szCs w:val="24"/>
        </w:rPr>
        <w:t>Skauti pia walichukua matunda yenye afya na tini za kupendeza kutoka eneo hilo. Wakiwa wameelemewa na mizigo yao iliyoongezeka, wakaelekea kusini kuelekea Kadeshi.</w:t>
      </w:r>
    </w:p>
    <w:p>
      <w:pPr>
        <w:pStyle w:val="Normal"/>
        <w:jc w:val="both"/>
        <w:rPr/>
      </w:pPr>
      <w:r>
        <w:rPr>
          <w:rFonts w:cs="Times New Roman" w:ascii="Times New Roman" w:hAnsi="Times New Roman"/>
          <w:sz w:val="24"/>
          <w:szCs w:val="24"/>
        </w:rPr>
        <w:t>Walifika Kadeshi siku arobaini tu baada ya kuondoka. Siku arobaini za upelelezi kilikuwa kipindi cha toba na kukubali ukombozi wa Israeli. Ilikuwa pia kuwakilisha miaka arobaini kutoka kwa Masihi hadi kuharibiwa kwa Hekalu katika 70 CE. Huu ulikuwa wakati uliotolewa kwa Yuda kutubu na kukubali ukombozi wao.</w:t>
      </w:r>
    </w:p>
    <w:p>
      <w:pPr>
        <w:pStyle w:val="Normal"/>
        <w:jc w:val="both"/>
        <w:rPr>
          <w:rFonts w:ascii="Times New Roman" w:hAnsi="Times New Roman" w:cs="Times New Roman"/>
          <w:sz w:val="24"/>
          <w:szCs w:val="24"/>
        </w:rPr>
      </w:pPr>
      <w:r>
        <w:rPr>
          <w:rFonts w:cs="Times New Roman" w:ascii="Times New Roman" w:hAnsi="Times New Roman"/>
          <w:sz w:val="24"/>
          <w:szCs w:val="24"/>
        </w:rPr>
        <w:t>Ingawa watu wengi walitoka kwenda kuwalaki na kuwauliza maswali, maskauti waliripoti mara moja kwa Musa. Akijua kwamba watu walikuwa na shauku ya kutaka kujua mambo ambayo wapelelezi wao walikuwa wameona huko Kanaani, baadaye Musa aliwaita watu wakutane karibu na Hema la Kukutania (mash. 23-25).</w:t>
      </w:r>
    </w:p>
    <w:p>
      <w:pPr>
        <w:pStyle w:val="Normal"/>
        <w:jc w:val="both"/>
        <w:rPr>
          <w:rFonts w:ascii="Times New Roman" w:hAnsi="Times New Roman" w:cs="Times New Roman"/>
          <w:b/>
          <w:b/>
          <w:sz w:val="24"/>
          <w:szCs w:val="24"/>
        </w:rPr>
      </w:pPr>
      <w:r>
        <w:rPr>
          <w:rFonts w:cs="Times New Roman" w:ascii="Times New Roman" w:hAnsi="Times New Roman"/>
          <w:b/>
          <w:sz w:val="24"/>
          <w:szCs w:val="24"/>
        </w:rPr>
        <w:t>Ripoti juu ya uchunguzi</w:t>
      </w:r>
    </w:p>
    <w:p>
      <w:pPr>
        <w:pStyle w:val="Normal"/>
        <w:jc w:val="both"/>
        <w:rPr>
          <w:rFonts w:ascii="Times New Roman" w:hAnsi="Times New Roman" w:cs="Times New Roman"/>
          <w:sz w:val="24"/>
          <w:szCs w:val="24"/>
        </w:rPr>
      </w:pPr>
      <w:r>
        <w:rPr>
          <w:rFonts w:cs="Times New Roman" w:ascii="Times New Roman" w:hAnsi="Times New Roman"/>
          <w:sz w:val="24"/>
          <w:szCs w:val="24"/>
        </w:rPr>
        <w:t>Kisha askari wakatoa taarifa kwa Mose na Aroni na jumuiya yote ya Waisraeli huko Kadeshi. Walimpa Musa hesabu hii:</w:t>
      </w:r>
    </w:p>
    <w:p>
      <w:pPr>
        <w:pStyle w:val="Normal"/>
        <w:jc w:val="both"/>
        <w:rPr/>
      </w:pPr>
      <w:r>
        <w:rPr>
          <w:rFonts w:cs="Times New Roman" w:ascii="Times New Roman" w:hAnsi="Times New Roman"/>
          <w:sz w:val="24"/>
          <w:szCs w:val="24"/>
        </w:rPr>
        <w:t>"Tulienda katika nchi uliyotutuma, nayo inatiririka maziwa na asali! Haya ndiyo matunda; lakini watu wakaao humo ni wenye nguvu, na miji hiyo ina ngome, na ni mikubwa sana; hata tuliona wana wa Anaki. Waamaleki walikaa huko Negebu, na Wayebusi, na Waamori;</w:t>
      </w:r>
    </w:p>
    <w:p>
      <w:pPr>
        <w:pStyle w:val="Normal"/>
        <w:jc w:val="both"/>
        <w:rPr>
          <w:rFonts w:ascii="Times New Roman" w:hAnsi="Times New Roman" w:cs="Times New Roman"/>
          <w:sz w:val="24"/>
          <w:szCs w:val="24"/>
        </w:rPr>
      </w:pPr>
      <w:r>
        <w:rPr>
          <w:rFonts w:cs="Times New Roman" w:ascii="Times New Roman" w:hAnsi="Times New Roman"/>
          <w:sz w:val="24"/>
          <w:szCs w:val="24"/>
        </w:rPr>
        <w:t>Kisha Kalebu akawanyamazisha watu mbele ya Musa na kusema, “Tunapaswa kupanda na kuimiliki nchi, kwa maana bila shaka tunaweza kuifanya.</w:t>
      </w:r>
    </w:p>
    <w:p>
      <w:pPr>
        <w:pStyle w:val="Normal"/>
        <w:jc w:val="both"/>
        <w:rPr/>
      </w:pPr>
      <w:r>
        <w:rPr>
          <w:rFonts w:cs="Times New Roman" w:ascii="Times New Roman" w:hAnsi="Times New Roman"/>
          <w:sz w:val="24"/>
          <w:szCs w:val="24"/>
        </w:rPr>
        <w:t>Lakini, mbali na Yoshua, wale watu waliopanda pamoja naye walisema, Hatuwezi kuwashambulia watu hao; wana nguvu kuliko sisi. Kisha wakaeneza habari mbaya kati ya Waisraeli kuhusu nchi waliyoipeleleza. Wakaongeza kusema, “Watu wote tuliowaona huko ni majitu. Tulionekana kama panzi machoni petu wenyewe na tuliwaona vivyo hivyo” (mash. 26-33).</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nanchi wanalalamika</w:t>
      </w:r>
    </w:p>
    <w:p>
      <w:pPr>
        <w:pStyle w:val="Normal"/>
        <w:jc w:val="both"/>
        <w:rPr>
          <w:rFonts w:ascii="Times New Roman" w:hAnsi="Times New Roman" w:cs="Times New Roman"/>
          <w:sz w:val="24"/>
          <w:szCs w:val="24"/>
        </w:rPr>
      </w:pPr>
      <w:r>
        <w:rPr>
          <w:rFonts w:cs="Times New Roman" w:ascii="Times New Roman" w:hAnsi="Times New Roman"/>
          <w:sz w:val="24"/>
          <w:szCs w:val="24"/>
        </w:rPr>
        <w:t>Kulikuwa na mkanganyiko mwingi, katika umati mzima. Ilionekana kana kwamba wengi wao walipendelea kuamini kile ambacho si kweli ili wawe na kisingizio cha kurudi Misri.</w:t>
      </w:r>
    </w:p>
    <w:p>
      <w:pPr>
        <w:pStyle w:val="Normal"/>
        <w:jc w:val="both"/>
        <w:rPr/>
      </w:pPr>
      <w:r>
        <w:rPr>
          <w:rFonts w:cs="Times New Roman" w:ascii="Times New Roman" w:hAnsi="Times New Roman"/>
          <w:sz w:val="24"/>
          <w:szCs w:val="24"/>
        </w:rPr>
        <w:t>Usiku huo watu wote wa jumuiya walipaza sauti zao na kulia kwa sauti kuu. Wana wa Israeli wote wakamnung’unikia Musa na Haruni na mkutano wote wakawaambia, Laiti tungalikufa katika Misri, au katika jangwa; kwa nini Bwana anatuleta katika nchi hii ili tuuanguke kwa upanga? na watoto wetu wote watakufa tukimfuata Musa zaidi. Je! Kisha wakaambiana, “Tunapaswa kuchagua kiongozi na kurudi Misri” (Hes. 14:1-4).</w:t>
      </w:r>
    </w:p>
    <w:p>
      <w:pPr>
        <w:pStyle w:val="Normal"/>
        <w:jc w:val="both"/>
        <w:rPr/>
      </w:pPr>
      <w:r>
        <w:rPr>
          <w:rFonts w:cs="Times New Roman" w:ascii="Times New Roman" w:hAnsi="Times New Roman"/>
          <w:sz w:val="24"/>
          <w:szCs w:val="24"/>
        </w:rPr>
        <w:t>Ni wale tu waasi na wakorofi waliothubutu kumwondoa Musa madarakani. Hata hivyo, ilikuwa wazi kwa Musa kwamba hali hii isiyo na furaha ingeweza kulipuka na kuwa mbaya zaidi ndani ya dakika chache. Kulikuwa na jambo moja tu la busara. Kisha Musa na Haruni wakaanguka kifudifudi mbele ya kusanyiko lote la Waisraeli lililokusanyika hapo. Katika hali hii mbaya walimwomba Mungu aingilie kati na kuwadhibiti watu.</w:t>
      </w:r>
    </w:p>
    <w:p>
      <w:pPr>
        <w:pStyle w:val="Normal"/>
        <w:jc w:val="both"/>
        <w:rPr/>
      </w:pPr>
      <w:r>
        <w:rPr>
          <w:rFonts w:cs="Times New Roman" w:ascii="Times New Roman" w:hAnsi="Times New Roman"/>
          <w:sz w:val="24"/>
          <w:szCs w:val="24"/>
        </w:rPr>
        <w:t>Yoshua na Kalebu wakiwa wamekasirishwa na kustaajabishwa na jinsi maskauti wenzao walivyosema na kutenda, wakararua nguo zao na kuwaambia kusanyiko lote, “Nchi tuliyopita kati yake na kuipeleleza ni nzuri sana, ikiwa Mwenyezi-Mungu, Mungu wetu, anapendezwa nasi. , atatuongoza mpaka nchi hiyo, nchi inayotiririka maziwa na asali, naye atatupa sisi ulinzi wao umetoweka, lakini Bwana yu pamoja nasi” (Hes 13:5-9).</w:t>
      </w:r>
    </w:p>
    <w:p>
      <w:pPr>
        <w:pStyle w:val="Normal"/>
        <w:jc w:val="both"/>
        <w:rPr>
          <w:rFonts w:ascii="Times New Roman" w:hAnsi="Times New Roman" w:cs="Times New Roman"/>
          <w:sz w:val="24"/>
          <w:szCs w:val="24"/>
        </w:rPr>
      </w:pPr>
      <w:r>
        <w:rPr>
          <w:rFonts w:cs="Times New Roman" w:ascii="Times New Roman" w:hAnsi="Times New Roman"/>
          <w:sz w:val="24"/>
          <w:szCs w:val="24"/>
        </w:rPr>
        <w:t>Lakini kusanyiko lote lilizungumza kuhusu kuwapiga mawe Yoshua na Kalebu. Kisha utukufu wa Mwenyezi-Mungu (Malaika wa Kuwepo kwa Mungu) ukatokea kwenye Hema la Kukutania mbele ya Waisraeli. Akiongea kwa niaba ya Mungu alimwambia Musa, "Watu hawa watanidharau hata lini? Watakataa hata lini kuniamini, licha ya miujiza yote niliyofanya kati yao? Nitawapiga kwa tauni na kuwaangamiza, lakini nitakufanya wewe kuwa taifa kubwa na lenye nguvu kuliko wao.”</w:t>
      </w:r>
    </w:p>
    <w:p>
      <w:pPr>
        <w:pStyle w:val="Normal"/>
        <w:jc w:val="both"/>
        <w:rPr/>
      </w:pPr>
      <w:r>
        <w:rPr>
          <w:rFonts w:cs="Times New Roman" w:ascii="Times New Roman" w:hAnsi="Times New Roman"/>
          <w:sz w:val="24"/>
          <w:szCs w:val="24"/>
        </w:rPr>
        <w:t>"Lakini mkiwaangamiza Israeli wote," Musa akajibu, "Wamisri watasikia. Kwa kweli, kila taifa la Dunia litajua mapema au baadaye. Neno limeenea, kwamba wewe, Bwana, uko pamoja na watu hawa na kuwaongoza. kwa wingu wakati wa mchana na nguzo ya moto wakati wa usiku habari kwamba watu hawa walikufa jangwani, nakusihi wewe ulikosa uwezo wa kuwaleta salama kuwasamehe watu hawa dhambi zao, lakini sikuombi uwaache waende bila kuadhibiwa, hasa wale ambao wamewachochea watu kutaka kurudi Misri badala ya kwenda Kanaani” ( Hes. 14:10-16 ) .</w:t>
      </w:r>
    </w:p>
    <w:p>
      <w:pPr>
        <w:pStyle w:val="Normal"/>
        <w:jc w:val="both"/>
        <w:rPr>
          <w:rFonts w:ascii="Times New Roman" w:hAnsi="Times New Roman" w:cs="Times New Roman"/>
          <w:sz w:val="24"/>
          <w:szCs w:val="24"/>
        </w:rPr>
      </w:pPr>
      <w:r>
        <w:rPr>
          <w:rFonts w:cs="Times New Roman" w:ascii="Times New Roman" w:hAnsi="Times New Roman"/>
          <w:sz w:val="24"/>
          <w:szCs w:val="24"/>
        </w:rPr>
        <w:t>Hili lilikuwa jaribu la Musa. Angekubali kuangamizwa kwa watu wa Israeli, angeshindwa mtihani uliowekwa kwake na pengine kupoteza nafasi ambayo angepewa katika Ufalme wa Mungu.</w:t>
      </w:r>
    </w:p>
    <w:p>
      <w:pPr>
        <w:pStyle w:val="Normal"/>
        <w:jc w:val="both"/>
        <w:rPr/>
      </w:pPr>
      <w:r>
        <w:rPr>
          <w:rFonts w:cs="Times New Roman" w:ascii="Times New Roman" w:hAnsi="Times New Roman"/>
          <w:sz w:val="24"/>
          <w:szCs w:val="24"/>
        </w:rPr>
        <w:t>Kulikuwa kimya. Ilikuwa chungu kwa Musa, ambaye hakuweza kuwa na uhakika jinsi Bwana angejibu. Alitambua kwamba kutaja kwake kuhifadhi sifa ya Mungu machoni pa mataifa mengine (hasa Misri) halikuwa jambo lenye nguvu. Hatimaye jibu likaja, "Kwa sababu umewaombea Waisraeli kama ulivyowaombea, nitawasamehe dhambi zao kama taifa. Sitawamaliza kabisa. Sifa yangu ya rehema na uwezo na utukufu siku moja itajulikana katika kila taifa la ulimwengu” (mash. 11-21).</w:t>
      </w:r>
    </w:p>
    <w:p>
      <w:pPr>
        <w:pStyle w:val="Normal"/>
        <w:jc w:val="both"/>
        <w:rPr>
          <w:rFonts w:ascii="Times New Roman" w:hAnsi="Times New Roman" w:cs="Times New Roman"/>
          <w:sz w:val="24"/>
          <w:szCs w:val="24"/>
        </w:rPr>
      </w:pPr>
      <w:r>
        <w:rPr>
          <w:rFonts w:cs="Times New Roman" w:ascii="Times New Roman" w:hAnsi="Times New Roman"/>
          <w:sz w:val="24"/>
          <w:szCs w:val="24"/>
        </w:rPr>
        <w:t>Musa alifarijika na kutiwa moyo sana kusikia maneno haya. Alibaki kwa muda kidogo huku kipaji chake kikiwa chini. Lakini alipoinua kichwa chake na kukaribia kutoa shukrani zake nyingi, sauti ya Malaika wa Mungu ilimjia tena.</w:t>
      </w:r>
    </w:p>
    <w:p>
      <w:pPr>
        <w:pStyle w:val="Normal"/>
        <w:jc w:val="both"/>
        <w:rPr/>
      </w:pPr>
      <w:r>
        <w:rPr>
          <w:rFonts w:cs="Times New Roman" w:ascii="Times New Roman" w:hAnsi="Times New Roman"/>
          <w:sz w:val="24"/>
          <w:szCs w:val="24"/>
        </w:rPr>
        <w:t>"Nimekuambia hivi punde kwamba niko tayari kusamehe dhambi za Waisraeli. Wakati huo huo, hata hivyo, nitakataa wasiingie katika mkono wa ahadi kwa sababu wamevunja agano lao pamoja nami. Hii ina maana kwamba wale walioasi Hawataingia Kanaani kamwe dhidi yangu watafia jangwani. Wala haiwahusu watu watiifu kama vile Yoshua na Kalebu, lakini ina maana kwamba wengi wa Waisraeli watatangatanga kwa miaka arobaini kwenye milima na majangwa kabla ya kufikia nchi ambayo wameikataa na kuichukia inahitajika kwa maskauti kuitafuta Kanaani."</w:t>
      </w:r>
    </w:p>
    <w:p>
      <w:pPr>
        <w:pStyle w:val="Normal"/>
        <w:jc w:val="both"/>
        <w:rPr/>
      </w:pPr>
      <w:r>
        <w:rPr>
          <w:rFonts w:cs="Times New Roman" w:ascii="Times New Roman" w:hAnsi="Times New Roman"/>
          <w:sz w:val="24"/>
          <w:szCs w:val="24"/>
        </w:rPr>
        <w:t>"Lakini tayari tumetumia takriban mwaka mmoja na nusu kuja Kanaani," Musa alisema. "Je, unamaanisha kwamba tunapaswa kutumia miaka arobaini kwenda mahali palipo umbali wa saa chache tu?"</w:t>
      </w:r>
    </w:p>
    <w:p>
      <w:pPr>
        <w:pStyle w:val="Normal"/>
        <w:jc w:val="both"/>
        <w:rPr>
          <w:rFonts w:ascii="Times New Roman" w:hAnsi="Times New Roman" w:cs="Times New Roman"/>
          <w:sz w:val="24"/>
          <w:szCs w:val="24"/>
        </w:rPr>
      </w:pPr>
      <w:r>
        <w:rPr>
          <w:rFonts w:cs="Times New Roman" w:ascii="Times New Roman" w:hAnsi="Times New Roman"/>
          <w:sz w:val="24"/>
          <w:szCs w:val="24"/>
        </w:rPr>
        <w:t>"Kwa kuwa tayari mmekuwa karibu miaka miwili njiani," Malaika wa Mungu alijibu, "itahitaji zaidi thelathini na minane kamili. Hiyo ndiyo hukumu yangu juu ya Israeli kwa sababu ya uasi wao" (mash. 22-35). . Adhabu ya miaka arobaini jangwani ilikuwa kuwakilisha yubile arobaini (au miaka 2,000) ya kutangatanga hadi kuja kwa pili kwa Kristo.</w:t>
      </w:r>
    </w:p>
    <w:p>
      <w:pPr>
        <w:pStyle w:val="Normal"/>
        <w:jc w:val="both"/>
        <w:rPr/>
      </w:pPr>
      <w:r>
        <w:rPr>
          <w:rFonts w:cs="Times New Roman" w:ascii="Times New Roman" w:hAnsi="Times New Roman"/>
          <w:sz w:val="24"/>
          <w:szCs w:val="24"/>
        </w:rPr>
        <w:t>Dakika chache tu zilizotangulia Musa alihisi kana kwamba mzigo mkubwa ulikuwa umeondolewa kutoka kwake alipohakikishiwa kwamba watu hawangefutiliwa mbali ghafula. Sasa mtazamo mbaya wa kuwaongoza Waisraeli kwa miaka zaidi ya thelathini na minane nyikani ulikuwa jambo ambalo hangekabiliana nal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kauti kumi waliuawa</w:t>
      </w:r>
    </w:p>
    <w:p>
      <w:pPr>
        <w:pStyle w:val="Normal"/>
        <w:jc w:val="both"/>
        <w:rPr>
          <w:rFonts w:ascii="Times New Roman" w:hAnsi="Times New Roman" w:cs="Times New Roman"/>
          <w:sz w:val="24"/>
          <w:szCs w:val="24"/>
        </w:rPr>
      </w:pPr>
      <w:r>
        <w:rPr>
          <w:rFonts w:cs="Times New Roman" w:ascii="Times New Roman" w:hAnsi="Times New Roman"/>
          <w:sz w:val="24"/>
          <w:szCs w:val="24"/>
        </w:rPr>
        <w:t>Wakati huo wale watu ambao Mose alikuwa amewatuma ili kuipeleleza nchi, ambao walirudi na kuifanya jumuiya nzima kumnung'unikia kwa kueneza habari mbaya juu yake, wakapigwa na kufa kwa tauni mbele za BWANA. Kati ya wale watu kumi na wawili waliokwenda kuchunguza nchi ni Yoshua na Kalebu pekee waliosalia.</w:t>
      </w:r>
    </w:p>
    <w:p>
      <w:pPr>
        <w:pStyle w:val="Normal"/>
        <w:jc w:val="both"/>
        <w:rPr/>
      </w:pPr>
      <w:r>
        <w:rPr>
          <w:rFonts w:cs="Times New Roman" w:ascii="Times New Roman" w:hAnsi="Times New Roman"/>
          <w:sz w:val="24"/>
          <w:szCs w:val="24"/>
        </w:rPr>
        <w:t>"Hatukuhitaji kuwakamata wale maskauti kumi," Joshua aliripoti, akionyesha fundo la watu waliokuwa wamejazana karibu na kitu chini. "Wote wamekufa!"</w:t>
      </w:r>
    </w:p>
    <w:p>
      <w:pPr>
        <w:pStyle w:val="Normal"/>
        <w:jc w:val="both"/>
        <w:rPr>
          <w:rFonts w:ascii="Times New Roman" w:hAnsi="Times New Roman" w:cs="Times New Roman"/>
          <w:sz w:val="24"/>
          <w:szCs w:val="24"/>
        </w:rPr>
      </w:pPr>
      <w:r>
        <w:rPr>
          <w:rFonts w:cs="Times New Roman" w:ascii="Times New Roman" w:hAnsi="Times New Roman"/>
          <w:sz w:val="24"/>
          <w:szCs w:val="24"/>
        </w:rPr>
        <w:t>"Wamekufa?" Musa alirudia kwa mshangao. "Inawezekanaje kwamba wote wangekufa kwa wakati mmoja?"</w:t>
      </w:r>
    </w:p>
    <w:p>
      <w:pPr>
        <w:pStyle w:val="Normal"/>
        <w:jc w:val="both"/>
        <w:rPr/>
      </w:pPr>
      <w:r>
        <w:rPr>
          <w:rFonts w:cs="Times New Roman" w:ascii="Times New Roman" w:hAnsi="Times New Roman"/>
          <w:sz w:val="24"/>
          <w:szCs w:val="24"/>
        </w:rPr>
        <w:t>Musa alitambua haraka kwamba Mungu alikuwa amechukua maisha yao kwa sababu ya ripoti zao za uongo, lakini hapakuwa na wakati tu wa kuwa na wasiwasi kuhusu maskauti na familia zao. Musa alipaswa kuwaambia watu mara moja kile ambacho kilikuwa tayari kwa ajili yao (mash. 36-38).</w:t>
      </w:r>
    </w:p>
    <w:p>
      <w:pPr>
        <w:pStyle w:val="Normal"/>
        <w:jc w:val="both"/>
        <w:rPr>
          <w:rFonts w:ascii="Times New Roman" w:hAnsi="Times New Roman" w:cs="Times New Roman"/>
          <w:sz w:val="24"/>
          <w:szCs w:val="24"/>
        </w:rPr>
      </w:pPr>
      <w:r>
        <w:rPr>
          <w:rFonts w:cs="Times New Roman" w:ascii="Times New Roman" w:hAnsi="Times New Roman"/>
          <w:sz w:val="24"/>
          <w:szCs w:val="24"/>
        </w:rPr>
        <w:t>Musa alipowapa watu yale Bwana aliyosema, walipokea habari hizo za kushtua kwa hisia tofauti. Wengine walikosa la kusema. Wengine walilalamika na kulalamika kwa sauti kubwa. Wengi wao walitikiswa sana na kifo cha ghafla cha maskauti kumi na sasa walikuwa na wasiwasi juu ya mustakabali wao wenyewe. Wengi walifikiri kwamba Mungu hakuwa na haki. Ni wachache tu kati yao waliokuwa tayari kukiri kwamba kwa mwenendo wao mbaya walikuwa wameharibu wakati ujao mzuri ajabu na kuwaletea watoto wao magumu.</w:t>
      </w:r>
    </w:p>
    <w:p>
      <w:pPr>
        <w:pStyle w:val="Normal"/>
        <w:jc w:val="both"/>
        <w:rPr/>
      </w:pPr>
      <w:r>
        <w:rPr>
          <w:rFonts w:cs="Times New Roman" w:ascii="Times New Roman" w:hAnsi="Times New Roman"/>
          <w:sz w:val="24"/>
          <w:szCs w:val="24"/>
        </w:rPr>
        <w:t>Ukosefu wa imani wa Israeli ulihesabiwa dhidi yao. Kusanyiko likaogopa na kulalamika dhidi ya Musa na Haruni. Yoshua na Kalebu, ambao ndio pekee waliokuwa na imani, hawakuweza kuwasadikisha watu kwamba walipaswa na wangeweza kuchukua urithi wao kwa imani. Mungu aliwakasirikia na ilikuwa ni kwa maombi ya Musa tu kwamba hawakuangamizwa wakati huo. Kwa hiyo watu walihukumiwa kutangatanga jangwani kwa muda wa miaka arobaini kwa kukosa imani, na ni Kalebu na Yoshua pekee ndio walioruhusiwa kuingia katika Nchi ya Ahadi.</w:t>
      </w:r>
    </w:p>
    <w:p>
      <w:pPr>
        <w:pStyle w:val="Normal"/>
        <w:jc w:val="both"/>
        <w:rPr>
          <w:rFonts w:ascii="Times New Roman" w:hAnsi="Times New Roman" w:cs="Times New Roman"/>
          <w:sz w:val="24"/>
          <w:szCs w:val="24"/>
        </w:rPr>
      </w:pPr>
      <w:r>
        <w:rPr>
          <w:rFonts w:cs="Times New Roman" w:ascii="Times New Roman" w:hAnsi="Times New Roman"/>
          <w:sz w:val="24"/>
          <w:szCs w:val="24"/>
        </w:rPr>
        <w:t>Musa alijaribiwa na hakushindwa. Mungu alikuwa ameweka utaratibu wake na ukuhani wake na watu wake na alikuwa akishughulika nao, ili tuweze kuelewa katika siku hizi za mwisho kile kitakachotokea. Yuda alipewa miaka arobaini ya kutubu baada ya kifo cha Masihi, lakini hawakutubu na hivyo kuangamizwa na kupelekwa utumwani.</w:t>
      </w:r>
    </w:p>
    <w:p>
      <w:pPr>
        <w:pStyle w:val="Normal"/>
        <w:jc w:val="both"/>
        <w:rPr>
          <w:rFonts w:ascii="Times New Roman" w:hAnsi="Times New Roman" w:cs="Times New Roman"/>
          <w:sz w:val="24"/>
          <w:szCs w:val="24"/>
        </w:rPr>
      </w:pPr>
      <w:r>
        <w:rPr>
          <w:rFonts w:cs="Times New Roman" w:ascii="Times New Roman" w:hAnsi="Times New Roman"/>
          <w:sz w:val="24"/>
          <w:szCs w:val="24"/>
        </w:rPr>
        <w:t>Mungu hadhihakiwi.</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tu wanaasi tena</w:t>
      </w:r>
    </w:p>
    <w:p>
      <w:pPr>
        <w:pStyle w:val="Normal"/>
        <w:jc w:val="both"/>
        <w:rPr>
          <w:rFonts w:ascii="Times New Roman" w:hAnsi="Times New Roman" w:cs="Times New Roman"/>
          <w:sz w:val="24"/>
          <w:szCs w:val="24"/>
        </w:rPr>
      </w:pPr>
      <w:r>
        <w:rPr>
          <w:rFonts w:cs="Times New Roman" w:ascii="Times New Roman" w:hAnsi="Times New Roman"/>
          <w:sz w:val="24"/>
          <w:szCs w:val="24"/>
        </w:rPr>
        <w:t>Kesho yake asubuhi na mapema watu walipanda kuelekea nchi ya vilima. "Tumetenda dhambi," walisema. "Tutapanda mpaka mahali ambapo Bwana ameahidi."</w:t>
      </w:r>
    </w:p>
    <w:p>
      <w:pPr>
        <w:pStyle w:val="Normal"/>
        <w:jc w:val="both"/>
        <w:rPr/>
      </w:pPr>
      <w:r>
        <w:rPr>
          <w:rFonts w:cs="Times New Roman" w:ascii="Times New Roman" w:hAnsi="Times New Roman"/>
          <w:sz w:val="24"/>
          <w:szCs w:val="24"/>
        </w:rPr>
        <w:t>Lakini Musa akasema, "Kwa nini mnaasi amri ya Mwenyezi-Mungu? Hili halitafanikiwa. Msipande, kwa sababu Mwenyezi-Mungu hayupo pamoja nanyi. Mtapigwa na adui zenu, kwa maana Waamaleki na Wakanaani watawakabili huko. mmegeuka na kumwacha Bwana, hatakuwa pamoja nanyi nanyi mtaanguka kwa upanga” (mash. 41-43).</w:t>
      </w:r>
    </w:p>
    <w:p>
      <w:pPr>
        <w:pStyle w:val="Normal"/>
        <w:jc w:val="both"/>
        <w:rPr/>
      </w:pPr>
      <w:r>
        <w:rPr>
          <w:rFonts w:cs="Times New Roman" w:ascii="Times New Roman" w:hAnsi="Times New Roman"/>
          <w:sz w:val="24"/>
          <w:szCs w:val="24"/>
        </w:rPr>
        <w:t>Hata hivyo, watu wakapanda kuelekea nchi ya juu, ingawa Musa wala sanduku la agano la BWANA hawakuondoka kambini. Kisha Waamaleki na Wakanaani walioishi katika nchi hiyo ya vilima wakashuka na kuwashambulia na kuwapiga mpaka Horma (Kum. 1:44-46).</w:t>
      </w:r>
    </w:p>
    <w:p>
      <w:pPr>
        <w:pStyle w:val="Normal"/>
        <w:jc w:val="both"/>
        <w:rPr>
          <w:rFonts w:ascii="Times New Roman" w:hAnsi="Times New Roman" w:cs="Times New Roman"/>
          <w:sz w:val="24"/>
          <w:szCs w:val="24"/>
        </w:rPr>
      </w:pPr>
      <w:r>
        <w:rPr>
          <w:rFonts w:cs="Times New Roman" w:ascii="Times New Roman" w:hAnsi="Times New Roman"/>
          <w:sz w:val="24"/>
          <w:szCs w:val="24"/>
        </w:rPr>
        <w:t>Mauaji yaliyotokea yalikuwa ya kutisha. Ndani ya dakika chache tu pasi ilikuwa imetapakaa miili ya wanaume na wanawake. Lakini kwa sababu idadi yao ilikuwa kubwa zaidi kuliko wale waliowashambulia, baadhi yao walitoroka na kutoroka kurudi Kadeshi. Kisha wakaanza kujaribu kukamata kundi kuu la Waisraeli lililokuwa limeondoka kuelekea kusini mwa Kadeshi.</w:t>
      </w:r>
    </w:p>
    <w:p>
      <w:pPr>
        <w:pStyle w:val="Normal"/>
        <w:jc w:val="both"/>
        <w:rPr/>
      </w:pPr>
      <w:r>
        <w:rPr>
          <w:rFonts w:cs="Times New Roman" w:ascii="Times New Roman" w:hAnsi="Times New Roman"/>
          <w:sz w:val="24"/>
          <w:szCs w:val="24"/>
        </w:rPr>
        <w:t>Karibu na machweo ya jua Waisraeli walipiga kambi maili chache kusini-magharibi ya Kadeshi. Saa kadhaa baadaye, wakati mioto mingi ya kambi ilipokuwa nje au chini sana, kulikuwa na msisimko mkubwa kutoka upande wa kaskazini wa kambi. Waliochoka, waliotoroka miguu walikuwa wameanza kuwasili. Wale waasi walirudi na kulia mbele za Bwana lakini hakujali kilio chao na akaziba masikio yao (ona pia Kum. 1:42-46).</w:t>
      </w:r>
    </w:p>
    <w:p>
      <w:pPr>
        <w:pStyle w:val="Normal"/>
        <w:jc w:val="both"/>
        <w:rPr/>
      </w:pPr>
      <w:r>
        <w:rPr>
          <w:rFonts w:cs="Times New Roman" w:ascii="Times New Roman" w:hAnsi="Times New Roman"/>
          <w:sz w:val="24"/>
          <w:szCs w:val="24"/>
        </w:rPr>
        <w:t>Lilikuwa somo jingine kwa watu jinsi maisha yao yalivyokuwa ya giza na yasiyo na uhakika bila mwongozo na ulinzi wa Mungu. Si tu kwamba Bwana hakuwa pamoja nao, alikuwa kinyume nao (Hes. 14:41). Kushindwa kwao kulikuwa ni hukumu nyingine iliyoshushwa juu ya vichwa vyao wenyewe.</w:t>
      </w:r>
    </w:p>
    <w:p>
      <w:pPr>
        <w:pStyle w:val="Normal"/>
        <w:jc w:val="both"/>
        <w:rPr>
          <w:rFonts w:ascii="Times New Roman" w:hAnsi="Times New Roman" w:cs="Times New Roman"/>
          <w:sz w:val="24"/>
          <w:szCs w:val="24"/>
        </w:rPr>
      </w:pPr>
      <w:r>
        <w:rPr>
          <w:rFonts w:cs="Times New Roman" w:ascii="Times New Roman" w:hAnsi="Times New Roman"/>
          <w:sz w:val="24"/>
          <w:szCs w:val="24"/>
        </w:rPr>
        <w:t>Wingu na nguzo ya moto havikuondolewa, kwa sababu halikuwa nia ya Mungu kuwaacha Israeli kabisa (Kum. 1-33; Neh. 9:19-21). Ilikuwa ni kisa cha Waisraeli kuvunja makubaliano yao na Mungu, ambayo ilimaanisha kwamba Mungu hakuwa na dhamana tena kuwapa msaada, mwongozo na ulinzi ambao alikuwa ameahidi kuwapa ikiwa watamtii.</w:t>
      </w:r>
    </w:p>
    <w:p>
      <w:pPr>
        <w:pStyle w:val="Normal"/>
        <w:jc w:val="both"/>
        <w:rPr/>
      </w:pPr>
      <w:r>
        <w:rPr>
          <w:rFonts w:cs="Times New Roman" w:ascii="Times New Roman" w:hAnsi="Times New Roman"/>
          <w:sz w:val="24"/>
          <w:szCs w:val="24"/>
        </w:rPr>
        <w:t>Tangu hapo kwa takriban miaka arobaini Mungu aliamua mienendo ya Israeli kwa mambo kama vile ukosefu wa maji tele, uwepo au kutokuwepo kwa nyasi kwa wanyama wao, hali ya afya ya watu na mambo mengine mengi.</w:t>
      </w:r>
    </w:p>
    <w:p>
      <w:pPr>
        <w:pStyle w:val="Normal"/>
        <w:jc w:val="both"/>
        <w:rPr/>
      </w:pPr>
      <w:r>
        <w:rPr>
          <w:rFonts w:cs="Times New Roman" w:ascii="Times New Roman" w:hAnsi="Times New Roman"/>
          <w:sz w:val="24"/>
          <w:szCs w:val="24"/>
        </w:rPr>
        <w:t>Kisha Waisraeli waliendelea kuelekea kusini kupitia sehemu nyingi zaidi za kusimama. Kutoka hapo walihamia eneo la jangwa magharibi mwa ncha ya kaskazini ya Ghuba ya Akaba na kaskazini mashariki mwa Mlima Sinai. Hili lilikuwa eneo ambalo, wakiwa njiani kuelekea kaskazini-mashariki kutoka Mlima Sinai, wengi wao walikuwa wamelalamika vikali sana dhidi ya Mungu (rej. Hes. 11:1-3.) Walikuwa wamesema kwamba ni heri wafe huko kuliko kuendelea. Hapa ndipo mahali ambapo idadi kubwa yao hatimaye wangekuf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eria za matoleo na dhabihu</w:t>
      </w:r>
    </w:p>
    <w:p>
      <w:pPr>
        <w:pStyle w:val="Normal"/>
        <w:jc w:val="both"/>
        <w:rPr>
          <w:rFonts w:ascii="Times New Roman" w:hAnsi="Times New Roman" w:cs="Times New Roman"/>
          <w:sz w:val="24"/>
          <w:szCs w:val="24"/>
        </w:rPr>
      </w:pPr>
      <w:r>
        <w:rPr>
          <w:rFonts w:cs="Times New Roman" w:ascii="Times New Roman" w:hAnsi="Times New Roman"/>
          <w:sz w:val="24"/>
          <w:szCs w:val="24"/>
        </w:rPr>
        <w:t>Watu walikuwa chini ya hukumu kwa sababu walikuwa wameasi amri za Bwana. Kisha Bwana alimpa tena Musa maagizo kuhusu matoleo na dhabihu ambazo watu walipaswa kutoa baada ya kuingia katika Nchi ya Ahadi (Hes. 15:1-30). Muundo mzima wa ibada na sadaka ulipaswa kuwa sawa kwa Waisraeli wasio Wayahudi na wa asi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bato imevunjwa tena</w:t>
      </w:r>
    </w:p>
    <w:p>
      <w:pPr>
        <w:pStyle w:val="Normal"/>
        <w:jc w:val="both"/>
        <w:rPr/>
      </w:pPr>
      <w:r>
        <w:rPr>
          <w:rFonts w:cs="Times New Roman" w:ascii="Times New Roman" w:hAnsi="Times New Roman"/>
          <w:sz w:val="24"/>
          <w:szCs w:val="24"/>
        </w:rPr>
        <w:t>Waisraeli walipokuwa jangwani, mtu mmoja alionekana akiokota kuni siku ya Sabato. Wale waliomkuta akiokota kuni wakamleta kwa Musa na Haruni na kusanyiko lote, nao wakamweka chini ya ulinzi, kwa sababu haikujulikana lile alilopaswa kumfanyia.</w:t>
      </w:r>
    </w:p>
    <w:p>
      <w:pPr>
        <w:pStyle w:val="Normal"/>
        <w:jc w:val="both"/>
        <w:rPr>
          <w:rFonts w:ascii="Times New Roman" w:hAnsi="Times New Roman" w:cs="Times New Roman"/>
          <w:sz w:val="24"/>
          <w:szCs w:val="24"/>
        </w:rPr>
      </w:pPr>
      <w:r>
        <w:rPr>
          <w:rFonts w:cs="Times New Roman" w:ascii="Times New Roman" w:hAnsi="Times New Roman"/>
          <w:sz w:val="24"/>
          <w:szCs w:val="24"/>
        </w:rPr>
        <w:t>Kisha Mwenyezi-Mungu akamwambia Mose, “Mtu huyo lazima afe. Basi mkutano wakamtoa nje ya kambi, wakampiga kwa mawe hata akafa, kama Bwana alivyomwagiza Musa (Hes. 15:32-36). Wakati huo adhabu ya kuvunja Sabato ilikuwa kifo (taz. pia Kut. 31:15; 35:2).</w:t>
      </w:r>
    </w:p>
    <w:p>
      <w:pPr>
        <w:pStyle w:val="Normal"/>
        <w:jc w:val="both"/>
        <w:rPr/>
      </w:pPr>
      <w:r>
        <w:rPr>
          <w:rFonts w:cs="Times New Roman" w:ascii="Times New Roman" w:hAnsi="Times New Roman"/>
          <w:sz w:val="24"/>
          <w:szCs w:val="24"/>
        </w:rPr>
        <w:t>Katika Warumi 13:1-7 mtume Paulo anaeleza kwamba Mungu aliagiza kwamba wahalifu waadhibiwe. Mungu hafurahii kuona watu waovu wakifa ( Eze. 33:11 ), lakini anajua kwamba wavunja sheria wamekufa bora zaidi - kungojea Ufufuo wa Pili - kuliko kuachwa ili kuwadhuru wengine au kuwaongoza wengine kufanya maovu. Mungu katika rehema zake anaona kwamba watu waovu ni bora kuadhibiwa kuliko kuachwa hai ili kujifanya wao wenyewe na wengine kuwa wanyonge na wasio na furah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guo kwenye nguo</w:t>
      </w:r>
    </w:p>
    <w:p>
      <w:pPr>
        <w:pStyle w:val="Normal"/>
        <w:jc w:val="both"/>
        <w:rPr/>
      </w:pPr>
      <w:r>
        <w:rPr>
          <w:rFonts w:cs="Times New Roman" w:ascii="Times New Roman" w:hAnsi="Times New Roman"/>
          <w:sz w:val="24"/>
          <w:szCs w:val="24"/>
        </w:rPr>
        <w:t>Bwana akamwambia Musa, nena na wana wa Israeli, na kuwaambia, Katika vizazi vijavyo mtatengeneza vishada kwenye ncha za mavazi yenu, na uzi wa buluu katika kila kishada. mtazikumbuka amri zote za BWANA, mpate kuzitii, wala msitende dhambi kwa kuzifuata tamaa za mioyo yenu na macho yenu wenyewe, nanyi mtakumbuka kuyashika maagizo yangu yote na kuwa wakfu kwa Mungu wenu . 15:3-40).</w:t>
      </w:r>
    </w:p>
    <w:p>
      <w:pPr>
        <w:pStyle w:val="Normal"/>
        <w:jc w:val="both"/>
        <w:rPr>
          <w:rFonts w:ascii="Times New Roman" w:hAnsi="Times New Roman" w:cs="Times New Roman"/>
          <w:sz w:val="24"/>
          <w:szCs w:val="24"/>
        </w:rPr>
      </w:pPr>
      <w:r>
        <w:rPr>
          <w:rFonts w:cs="Times New Roman" w:ascii="Times New Roman" w:hAnsi="Times New Roman"/>
          <w:sz w:val="24"/>
          <w:szCs w:val="24"/>
        </w:rPr>
        <w:t>Hata leo tunapaswa kuvaa riboni za buluu kwenye kingo za nguo kama ukumbusho wa Amri. Amri ya Bwana ni kwamba Israeli wanapaswa kuvaa ishara ya Amri Kumi ambazo zinapaswa kuandikwa katika mioyo yao.</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he New International Study Bible ilitumika kama chanzo cha marejeleo katika sehemu mbalimbali katika karatasi hii.)</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43.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5:40:00Z</dcterms:created>
  <dc:creator>USER</dc:creator>
  <dc:description/>
  <cp:keywords/>
  <dc:language>en-US</dc:language>
  <cp:lastModifiedBy>Denise Sostaric</cp:lastModifiedBy>
  <dcterms:modified xsi:type="dcterms:W3CDTF">2024-08-25T10:55:00Z</dcterms:modified>
  <cp:revision>3</cp:revision>
  <dc:subject/>
  <dc:title>Kuchunguza Kanaani [CB046]</dc:title>
</cp:coreProperties>
</file>