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4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right="317" w:hanging="0"/>
        <w:jc w:val="center"/>
        <w:rPr>
          <w:rFonts w:eastAsia="Times New Roman"/>
          <w:b/>
          <w:b/>
          <w:bCs/>
          <w:sz w:val="72"/>
          <w:szCs w:val="72"/>
          <w:lang w:val="en-AU"/>
        </w:rPr>
      </w:pPr>
      <w:r>
        <w:rPr>
          <w:rFonts w:eastAsia="Times New Roman"/>
          <w:b/>
          <w:bCs/>
          <w:sz w:val="72"/>
          <w:szCs w:val="72"/>
          <w:lang w:val="en-AU"/>
        </w:rPr>
        <w:t>Maoni juu ya Yeremia</w:t>
      </w:r>
    </w:p>
    <w:p>
      <w:pPr>
        <w:pStyle w:val="Normal"/>
        <w:ind w:right="317" w:hanging="0"/>
        <w:jc w:val="center"/>
        <w:rPr>
          <w:rFonts w:eastAsia="Times New Roman"/>
          <w:b/>
          <w:b/>
          <w:bCs/>
          <w:sz w:val="72"/>
          <w:szCs w:val="72"/>
          <w:lang w:val="en-AU"/>
        </w:rPr>
      </w:pPr>
      <w:r>
        <w:rPr>
          <w:rFonts w:eastAsia="Times New Roman"/>
          <w:b/>
          <w:bCs/>
          <w:sz w:val="72"/>
          <w:szCs w:val="72"/>
          <w:lang w:val="en-AU"/>
        </w:rPr>
        <w:t>Sehemu ya 2</w:t>
      </w:r>
    </w:p>
    <w:p>
      <w:pPr>
        <w:pStyle w:val="Normal"/>
        <w:ind w:right="317" w:hanging="0"/>
        <w:jc w:val="center"/>
        <w:rPr>
          <w:rFonts w:eastAsia="Times New Roman"/>
          <w:b/>
          <w:b/>
          <w:bCs/>
          <w:sz w:val="20"/>
          <w:szCs w:val="72"/>
          <w:lang w:val="en-AU"/>
        </w:rPr>
      </w:pPr>
      <w:r>
        <w:rPr>
          <w:rFonts w:eastAsia="Times New Roman"/>
          <w:b/>
          <w:bCs/>
          <w:sz w:val="20"/>
          <w:szCs w:val="72"/>
          <w:lang w:val="en-AU"/>
        </w:rPr>
      </w:r>
    </w:p>
    <w:p>
      <w:pPr>
        <w:pStyle w:val="Normal"/>
        <w:ind w:right="317" w:hanging="0"/>
        <w:jc w:val="center"/>
        <w:rPr>
          <w:rFonts w:eastAsia="Times New Roman"/>
          <w:sz w:val="20"/>
          <w:lang w:val="en-AU"/>
        </w:rPr>
      </w:pPr>
      <w:r>
        <w:rPr>
          <w:rFonts w:eastAsia="Times New Roman"/>
          <w:sz w:val="20"/>
          <w:lang w:val="en-AU"/>
        </w:rPr>
        <w:t>(Toleo la 1.0 20230227-20230227)</w:t>
      </w:r>
    </w:p>
    <w:p>
      <w:pPr>
        <w:pStyle w:val="Normal"/>
        <w:ind w:right="317" w:hanging="0"/>
        <w:rPr>
          <w:rFonts w:eastAsia="Times New Roman"/>
          <w:b/>
          <w:b/>
          <w:bCs/>
          <w:sz w:val="72"/>
          <w:szCs w:val="72"/>
          <w:lang w:val="en-AU"/>
        </w:rPr>
      </w:pPr>
      <w:r>
        <w:rPr>
          <w:rFonts w:eastAsia="Times New Roman"/>
          <w:b/>
          <w:bCs/>
          <w:sz w:val="72"/>
          <w:szCs w:val="72"/>
          <w:lang w:val="en-AU"/>
        </w:rPr>
      </w:r>
    </w:p>
    <w:p>
      <w:pPr>
        <w:pStyle w:val="Normal"/>
        <w:rPr>
          <w:color w:val="000000"/>
          <w:sz w:val="22"/>
          <w:szCs w:val="22"/>
          <w:lang w:val="en-AU"/>
        </w:rPr>
      </w:pPr>
      <w:r>
        <w:rPr>
          <w:lang w:val="en-AU"/>
        </w:rPr>
        <w:t>Sura ya 5-8 kwa kutumia RSV na Septuagint (LXX).</w:t>
      </w:r>
    </w:p>
    <w:p>
      <w:pPr>
        <w:pStyle w:val="Normal"/>
        <w:rPr>
          <w:color w:val="000000"/>
          <w:sz w:val="16"/>
          <w:szCs w:val="22"/>
          <w:lang w:val="en-AU"/>
        </w:rPr>
      </w:pPr>
      <w:r>
        <w:rPr>
          <w:color w:val="000000"/>
          <w:sz w:val="16"/>
          <w:szCs w:val="22"/>
          <w:lang w:val="en-AU"/>
        </w:rPr>
      </w:r>
    </w:p>
    <w:p>
      <w:pPr>
        <w:pStyle w:val="Normal"/>
        <w:ind w:right="317" w:hanging="0"/>
        <w:rPr>
          <w:color w:val="000000"/>
          <w:sz w:val="70"/>
          <w:lang w:val="en-AU"/>
        </w:rPr>
      </w:pPr>
      <w:r>
        <w:rPr>
          <w:color w:val="000000"/>
          <w:sz w:val="70"/>
          <w:lang w:val="en-AU"/>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Yeremia Sehemu ya 2 </w:t>
      </w:r>
    </w:p>
    <w:p>
      <w:pPr>
        <w:pStyle w:val="Normal"/>
        <w:jc w:val="center"/>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t>Sura ya 5</w:t>
      </w:r>
    </w:p>
    <w:p>
      <w:pPr>
        <w:pStyle w:val="QUOTES"/>
        <w:rPr>
          <w:lang w:eastAsia="zh-CN"/>
        </w:rPr>
      </w:pPr>
      <w:r>
        <w:rPr>
          <w:lang w:eastAsia="zh-CN"/>
        </w:rPr>
        <w:t>Kimbieni huku na huku katika barabara za Yerusalemu, angalieni na muangalie! Tafuteni katika viwanja vyake mwone kama waweza kupata mtu, atendaye haki na kutafuta ukweli; ili nipate kumsamehe. 2 Ingawa wanasema, “Kama BWANA aishivyo,” lakini wanaapa kwa uwongo. 3 Ee BWANA, macho yako hayatazamii kweli? Umewapiga, lakini hawakuona uchungu; Umewaangamiza, lakini walikataa kukubali kurudiwa. Wamezifanya nyuso zao kuwa ngumu kuliko mwamba; wamekataa kutubu. 4 Ndipo nikasema, Hawa ni maskini tu, hawana akili, kwa maana hawaijui njia ya Bwana, sheria ya Mungu wao. 5Nitawaendea wakuu, nami nitasema nao; njia ya BWANA, sheria ya Mungu wao." Lakini wote kwa pamoja walikuwa wameivunja nira, walikuwa wamevivunja vifungo. 6Kwa hiyo simba kutoka msituni atawaua, mbwa mwitu kutoka nyikani atawaangamiza. Chui anakesha juu ya miji yao, kila mtu atokaye kati yao ameraruliwa; kwa sababu makosa yao ni mengi, maasi yao ni makubwa. 7“Nitakusameheje? 9Je, sitawaadhibu kwa ajili ya mambo haya?’ asema Yehova, “na je, sitajilipiza kisasi juu ya taifa la namna hii? 10 “Pandeni katikati ya mashamba yake ya mizabibu mkaharibu, lakini msiharibu kabisa; ondoeni matawi yake, kwa maana si ya BWANA. 11Kwa maana nyumba ya Israeli na nyumba ya Yuda wamekosa uaminifu kwangu kabisa, asema Bwana. 12Wamesema uongo juu ya Bwana, na kusema, Hatafanya neno lo lote; hakuna uovu utakaotupata, wala hatutaona upanga wala njaa. 13Hao manabii watakuwa upepo, neno halimo ndani yao. na watendewe!’ ” 14 Kwa hiyo Bwana, Mungu wa majeshi, asema hivi, Kwa sababu wamesema neno hili, tazama, nayafanya maneno yangu katika kinywa chako kuwa moto, na watu hawa kuni, na moto utateketeza. 15Angalieni, nitaleta juu yenu taifa la mbali, enyi nyumba ya Israeli, asema Bwana, ni taifa la kudumu, ni taifa la kale, taifa ambalo hamjui lugha yao, wala hamwezi kuelewa wanayoijua. 16Podo lao ni kama kaburi lililo wazi, wote ni mashujaa.17Watakula mavuno yenu na chakula chenu, watakula wana wenu na binti zenu; watakula kondoo zako na ng'ombe zako; watakula mizabibu yenu na mitini yenu; miji yenu yenye ngome mnayoitumainia wataiharibu kwa upanga.” 18“Lakini hata katika siku hizo, asema Yehova, sitawakomesha kabisa. 19Watu wako watakaposema, ‘Kwa nini Mwenyezi-Mungu, Mungu wetu, ametufanyia mambo haya yote? utawaambia, ‘Kama vile mlivyoniacha mimi na kutumikia miungu ya kigeni katika nchi yenu, ndivyo mtakavyotumikia wageni katika nchi isiyo yenu.’” 20 “Tangazeni jambo hili katika nyumba ya Yakobo, litangazeni katika Yuda. Sikieni haya, enyi watu wapumbavu na wasio na akili, wenye macho, lakini hawaoni, wenye masikio, lakini hawasikii. 22Je, hamniogopi mimi? asema BWANA; Je, hutetemeki mbele yangu? Niliuweka mchanga kama mpaka wa bahari, kizuizi cha milele kisichoweza kupita; mawimbi yajapovuma, hayawezi kushinda, yajapovuma, hayawezi kupita juu yake. 23Lakini watu hawa wana mioyo migumu na ya kuasi; wamegeuka na kwenda zao. 24Hawasemi mioyoni mwao, ‘Na tumche Mwenyezi-Mungu, Mungu wetu, atupaye mvua kwa wakati wake, mvua ya vuli na mvua ya masika, na kutuwekea majuma yaliyoamriwa kwa ajili ya mavuno. 25Maovu yenu yamewageuza hawa, na dhambi zenu zimewazuia ninyi mema. 26Kwa maana watu waovu wanapatikana miongoni mwa watu wangu; huvizia kama wawindaji wanaovizia. Wanaweka mtego; wanakamata wanaume. 27Kama kikapu kilichojaa ndege, nyumba zao zimejaa hila; kwa hiyo wamekuwa wakuu na matajiri, 28wamenenepa na wazuri. Hawajui mipaka katika matendo ya uovu; hawahukumu kwa uadilifu kesi ya yatima, ili kuifanikisha, wala hawatetei haki za wahitaji. 29Je, nisiwaadhibu kwa ajili ya mambo haya? asema BWANA, na je, sitajilipiza kisasi juu ya taifa kama hili?” 30 Jambo la kuogofya na la kuchukiza sana limetokea katika nchi: 31 manabii wanatabiri uongo, na makuhani wanatawala kwa maelekezo yao; watu wangu wanapenda iwe hivyo. lakini utafanya nini mwisho utakapokuj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5</w:t>
      </w:r>
    </w:p>
    <w:p>
      <w:pPr>
        <w:pStyle w:val="Normal"/>
        <w:rPr>
          <w:bCs/>
          <w:sz w:val="22"/>
          <w:szCs w:val="22"/>
          <w:lang w:eastAsia="zh-CN"/>
        </w:rPr>
      </w:pPr>
      <w:r>
        <w:rPr>
          <w:bCs/>
          <w:sz w:val="22"/>
          <w:szCs w:val="22"/>
          <w:lang w:eastAsia="zh-CN"/>
        </w:rPr>
        <w:t>5:1-6:30 Ufisadi Ambao Hukumu Itakuja.</w:t>
      </w:r>
    </w:p>
    <w:p>
      <w:pPr>
        <w:pStyle w:val="Normal"/>
        <w:rPr>
          <w:bCs/>
          <w:sz w:val="22"/>
          <w:szCs w:val="22"/>
          <w:lang w:eastAsia="zh-CN"/>
        </w:rPr>
      </w:pPr>
      <w:r>
        <w:rPr>
          <w:bCs/>
          <w:sz w:val="22"/>
          <w:szCs w:val="22"/>
          <w:lang w:eastAsia="zh-CN"/>
        </w:rPr>
        <w:t>5:1-6 Yeremia anaagizwa kutafuta kwa makini mtu mwaminifu ambaye anatafuta ukweli ili Mungu apate kusamehe Yerusalemu (ona pia 6:9-10). Ikiwa mtu anaweza kupatikana basi Bwana atausamehe mji (ona Mwa. 18:23-33). Katika Siku za Mwisho (mst. 31) Israeli ina dharau kabisa kwa neno la Mungu, kama inavyofanya hapa.</w:t>
      </w:r>
    </w:p>
    <w:p>
      <w:pPr>
        <w:pStyle w:val="Normal"/>
        <w:rPr/>
      </w:pPr>
      <w:r>
        <w:rPr>
          <w:bCs/>
          <w:sz w:val="22"/>
          <w:szCs w:val="22"/>
          <w:lang w:eastAsia="zh-CN"/>
        </w:rPr>
        <w:t>v. 2 Wanaapa kwa uwongo. Yeremia anasema: kwamba macho ya Mungu yanatafuta ukweli lakini amewapiga lakini hawakuhisi uchungu. Mungu aliwateketeza lakini hawakukubali kurekebishwa. Wamefanya nyuso zao kuwa ngumu na kukataa kupokea marekebisho na kutubu (mstari 3). Alisema kwamba alifikiri wao ni maskini tu na hawakujua njia ya Bwana, sheria ya Mungu (mstari 4). Kisha aliamua kwenda kwa wakuu walioijua njia ya Bwana, lakini wao, wote kwa pamoja, walikuwa wameikana imani (mstari 5). (comp. Mt. 19:23-25). Kwa hiyo Mungu akawaacha waangamizwe kutoka kila upande, simba kutoka msituni, mbwa mwitu kutoka jangwani na chui wanaoilinda miji yao. Yeyote atakayetoka kwao atararuliwa vipande-vipande, kwa sababu makosa yao ni mengi na maasi yao ni makubwa (2:15; 4:7; Hab. 1:8). Mungu anauliza jinsi gani anaweza kuwasamehe katika uso wa ibada ya sanamu iliyoenea waziwazi (2:11) na uasherati mst.29; 9:9). Watoto wao wamemwacha na kugeukia miungu ya uongo. Alipowalisha kwa wingi walifanya uzinzi na kukusanyika kwenye nyumba za makahaba (mstari 7). Walipiga kelele kwa ajili ya wake za majirani zao. Je! Mungu hatawaadhibu na kulipiza kisasi kwa watu kama hawa? (mash. 8-9).</w:t>
      </w:r>
    </w:p>
    <w:p>
      <w:pPr>
        <w:pStyle w:val="Normal"/>
        <w:rPr/>
      </w:pPr>
      <w:r>
        <w:rPr>
          <w:bCs/>
          <w:sz w:val="22"/>
          <w:szCs w:val="22"/>
          <w:lang w:eastAsia="zh-CN"/>
        </w:rPr>
        <w:t>5:10-11 Israeli kama Shamba la Mzabibu la Mungu (Na. 001C) imekua porini na lazima iharibiwe (Isa. 5:1-7; 2:20-21).</w:t>
      </w:r>
    </w:p>
    <w:p>
      <w:pPr>
        <w:pStyle w:val="Normal"/>
        <w:rPr>
          <w:bCs/>
          <w:sz w:val="22"/>
          <w:szCs w:val="22"/>
          <w:lang w:eastAsia="zh-CN"/>
        </w:rPr>
      </w:pPr>
      <w:r>
        <w:rPr>
          <w:bCs/>
          <w:sz w:val="22"/>
          <w:szCs w:val="22"/>
          <w:lang w:eastAsia="zh-CN"/>
        </w:rPr>
        <w:t>5:12-17 Hukumu: Taifa limesema Mungu hatafanya lolote. Hakuna ubaya utakaotupata. Wala hawataona upanga wala njaa. Manabii watakuwa upepo na neno la Mungu halimo ndani yao. Ndivyo watakavyofanywa (mash. 12-13).</w:t>
      </w:r>
    </w:p>
    <w:p>
      <w:pPr>
        <w:pStyle w:val="Normal"/>
        <w:rPr>
          <w:bCs/>
          <w:sz w:val="22"/>
          <w:szCs w:val="22"/>
          <w:lang w:eastAsia="zh-CN"/>
        </w:rPr>
      </w:pPr>
      <w:r>
        <w:rPr>
          <w:bCs/>
          <w:sz w:val="22"/>
          <w:szCs w:val="22"/>
          <w:lang w:eastAsia="zh-CN"/>
        </w:rPr>
        <w:t>Manabii watakuwa neno la Mungu lenye kuteketeza kwa nguvu (Zab. 10:4; 14:1). Kwa sababu watu wamefanya hivi, neno la Mungu litakuwa moto vinywani mwao na watu kuni na moto utawateketeza (mstari 14).</w:t>
      </w:r>
    </w:p>
    <w:p>
      <w:pPr>
        <w:pStyle w:val="Normal"/>
        <w:rPr>
          <w:bCs/>
          <w:sz w:val="22"/>
          <w:szCs w:val="22"/>
          <w:lang w:eastAsia="zh-CN"/>
        </w:rPr>
      </w:pPr>
      <w:r>
        <w:rPr>
          <w:bCs/>
          <w:sz w:val="22"/>
          <w:szCs w:val="22"/>
          <w:lang w:eastAsia="zh-CN"/>
        </w:rPr>
        <w:t>5:15-17 Kisha Mungu ataleta taifa mbali kwa nyumba yote ya Israeli. Watakula mavuno yao na chakula chao, wana wao na binti zao, na kondoo zao na ng'ombe zao; mizabibu yao na bustani zao na kuiharibu miji yao kwa upanga.</w:t>
      </w:r>
    </w:p>
    <w:p>
      <w:pPr>
        <w:pStyle w:val="Normal"/>
        <w:rPr/>
      </w:pPr>
      <w:r>
        <w:rPr>
          <w:bCs/>
          <w:sz w:val="22"/>
          <w:szCs w:val="22"/>
          <w:lang w:eastAsia="zh-CN"/>
        </w:rPr>
        <w:t>5:18-19 Hata katika siku za uharibifu Mungu hatawakomesha kabisa (ona 4:27) (ona pia 9:12-14; 16:10-13; 22:8-9). Sehemu pekee ndizo zitaharibiwa kabisa (16-17; 13:13-14). Watatumikishwa kwa wageni katika nchi za kigeni hadi Masihi awachukue mateka.</w:t>
      </w:r>
    </w:p>
    <w:p>
      <w:pPr>
        <w:pStyle w:val="Normal"/>
        <w:rPr/>
      </w:pPr>
      <w:r>
        <w:rPr>
          <w:bCs/>
          <w:sz w:val="22"/>
          <w:szCs w:val="22"/>
          <w:lang w:eastAsia="zh-CN"/>
        </w:rPr>
        <w:t>5:20-25 Ukaidi wa kipumbavu wa Israeli umefumba macho yake.</w:t>
      </w:r>
    </w:p>
    <w:p>
      <w:pPr>
        <w:pStyle w:val="Normal"/>
        <w:rPr>
          <w:bCs/>
          <w:sz w:val="22"/>
          <w:szCs w:val="22"/>
          <w:lang w:eastAsia="zh-CN"/>
        </w:rPr>
      </w:pPr>
      <w:r>
        <w:rPr>
          <w:bCs/>
          <w:sz w:val="22"/>
          <w:szCs w:val="22"/>
          <w:lang w:eastAsia="zh-CN"/>
        </w:rPr>
        <w:t>vv. 20-23 Tangazeni jambo hili katika Yakobo (Israeli) na Yuda. Watu hawa wana macho lakini hawaoni na wana masikio lakini hawasikii, na wana moyo mkaidi na wa kuasi na hawana hofu ya kweli ya Mungu (mash. 21-23).</w:t>
      </w:r>
    </w:p>
    <w:p>
      <w:pPr>
        <w:pStyle w:val="Normal"/>
        <w:rPr>
          <w:bCs/>
          <w:sz w:val="22"/>
          <w:szCs w:val="22"/>
          <w:lang w:eastAsia="zh-CN"/>
        </w:rPr>
      </w:pPr>
      <w:r>
        <w:rPr>
          <w:bCs/>
          <w:sz w:val="22"/>
          <w:szCs w:val="22"/>
          <w:lang w:eastAsia="zh-CN"/>
        </w:rPr>
        <w:t xml:space="preserve">Mst. 24 “Majuma yaliyoamriwa ya mavuno kama yalivyotajwa hapa ni majuma saba ya Pentekoste. Kwa hivyo, wakati kutoka kwa Mganda wa Kutikiswa hadi Pentekoste umetengwa kwa ajili ya watu wa Mungu. Pentekoste ni mavuno ya pili ya Mungu na wakati mwingine inaitwa Sikukuu ya Mavuno (Kut. 23:16).” Sikukuu za Mungu kama zinavyohusiana na Uumbaji </w:t>
      </w:r>
      <w:hyperlink r:id="rId5">
        <w:r>
          <w:rPr>
            <w:rStyle w:val="InternetLink"/>
            <w:bCs/>
            <w:sz w:val="22"/>
            <w:szCs w:val="22"/>
            <w:lang w:eastAsia="zh-CN"/>
          </w:rPr>
          <w:t>(Na. 227)</w:t>
        </w:r>
      </w:hyperlink>
    </w:p>
    <w:p>
      <w:pPr>
        <w:pStyle w:val="Normal"/>
        <w:rPr>
          <w:bCs/>
          <w:sz w:val="22"/>
          <w:szCs w:val="22"/>
          <w:lang w:eastAsia="zh-CN"/>
        </w:rPr>
      </w:pPr>
      <w:r>
        <w:rPr>
          <w:bCs/>
          <w:sz w:val="22"/>
          <w:szCs w:val="22"/>
          <w:lang w:eastAsia="zh-CN"/>
        </w:rPr>
        <w:t>Mst. 25 Dhambi za Israeli zimegeuza baraka za Mungu, na kuwawekea wema halisi.</w:t>
      </w:r>
    </w:p>
    <w:p>
      <w:pPr>
        <w:pStyle w:val="Normal"/>
        <w:rPr/>
      </w:pPr>
      <w:r>
        <w:rPr>
          <w:bCs/>
          <w:sz w:val="22"/>
          <w:szCs w:val="22"/>
          <w:lang w:eastAsia="zh-CN"/>
        </w:rPr>
        <w:t xml:space="preserve">5:26-29 Watu waovu hupatikana miongoni mwao wakiwa na mitego ili kuwanasa watu. Watu hawa wamekuwa wakuu na matajiri kwa njia ya usaliti na hawajui mipaka katika uovu wao, hasa katika siku za mwisho. Wanahukumu, bila haki, haki za yatima na maskini. Mungu atawaadhibu kwa dhambi hizi. Katika siku za mwisho waliweka mitego ya kuua mamilioni ya watu kwa vita na sumu na "chanjo" na kemikali bandia, na wanasiasa wanafaidika nayo, na hawafanyi chochote kuizuia, lakini kuilazimisha. Wanapaswa kuadhibiwa kwa damu waliyomwaga na maisha ya watu waliyoharibu; wanaume, wanawake na watoto (## </w:t>
      </w:r>
      <w:hyperlink r:id="rId6">
        <w:r>
          <w:rPr>
            <w:rStyle w:val="InternetLink"/>
            <w:bCs/>
            <w:sz w:val="22"/>
            <w:szCs w:val="22"/>
            <w:lang w:eastAsia="zh-CN"/>
          </w:rPr>
          <w:t>259</w:t>
        </w:r>
      </w:hyperlink>
      <w:r>
        <w:rPr>
          <w:bCs/>
          <w:sz w:val="22"/>
          <w:szCs w:val="22"/>
          <w:lang w:eastAsia="zh-CN"/>
        </w:rPr>
        <w:t>; 259B). Mataifa lazima yaadhibiwe kwa kuvumilia kulaghai na kuuawa kwa watu wasio na ulinzi (Kum. 24:17-18; Am. 2:6-7), na hasa kwa sababu ya kuvumilia kwao upotovu wa makuhani na manabii (6:13) 15; 23:9-22; Mika 3:5-8).</w:t>
      </w:r>
    </w:p>
    <w:p>
      <w:pPr>
        <w:pStyle w:val="Normal"/>
        <w:rPr/>
      </w:pPr>
      <w:r>
        <w:rPr>
          <w:bCs/>
          <w:sz w:val="22"/>
          <w:szCs w:val="22"/>
          <w:lang w:eastAsia="zh-CN"/>
        </w:rPr>
        <w:t xml:space="preserve">vv. 30-31 inasema manabii wanatabiri uongo </w:t>
      </w:r>
      <w:hyperlink r:id="rId7">
        <w:r>
          <w:rPr>
            <w:rStyle w:val="InternetLink"/>
            <w:bCs/>
            <w:sz w:val="22"/>
            <w:szCs w:val="22"/>
            <w:lang w:eastAsia="zh-CN"/>
          </w:rPr>
          <w:t>(#269)</w:t>
        </w:r>
      </w:hyperlink>
      <w:r>
        <w:rPr>
          <w:bCs/>
          <w:sz w:val="22"/>
          <w:szCs w:val="22"/>
          <w:lang w:eastAsia="zh-CN"/>
        </w:rPr>
        <w:t xml:space="preserve"> na makuhani wanatawala kwa maelekezo yao (na si kulingana na neno la Mungu) na watu wanapenda kuwa hivyo. Kisha Mungu anasema, “Lakini utafanya nini mwisho utakapokuja?” Hii ni wakati wa kurudi kwa Masihi katika Siku za Mwisho na unabii wa Yeremia unahusu matukio haya yote kwa mfumo wa milenia kama tulivyoona kutoka Sehemu ya I </w:t>
      </w:r>
      <w:hyperlink r:id="rId8">
        <w:r>
          <w:rPr>
            <w:rStyle w:val="InternetLink"/>
            <w:bCs/>
            <w:sz w:val="22"/>
            <w:szCs w:val="22"/>
            <w:lang w:eastAsia="zh-CN"/>
          </w:rPr>
          <w:t>(F024)</w:t>
        </w:r>
      </w:hyperlink>
      <w:r>
        <w:rPr>
          <w:bCs/>
          <w:sz w:val="22"/>
          <w:szCs w:val="22"/>
          <w:lang w:eastAsia="zh-CN"/>
        </w:rPr>
        <w:t>.</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 xml:space="preserve">Katika Siku za Mwisho wapinga sheria na waabudu masanamu wasio na adabu wanaenda mlango kwa mlango, na katika nyumba za ibada, wakiwaambia watu kwamba Sheria ya Mungu (L1) imeondolewa na haihitaji kuzingatiwa. Hayo yatashughulikiwa chini ya Mashahidi na kisha kuuawa kwa upanga wakati wa kurudi kwa Masihi, au kuuawa kwa mapigo ya Misri, kama tutakavyoona juu ya Isaya (k.m. tazama 66:23-24) na Yeremia, na kama tunavyoona. katika Ezekieli na Zekaria (ona 14:16-19). Wengine wanafundisha, katika Yuda, na hata katika Makanisa ya Mungu, kwamba Kalenda ya Mungu </w:t>
      </w:r>
      <w:hyperlink r:id="rId9">
        <w:r>
          <w:rPr>
            <w:rStyle w:val="InternetLink"/>
            <w:bCs/>
            <w:sz w:val="22"/>
            <w:szCs w:val="22"/>
            <w:lang w:eastAsia="zh-CN"/>
          </w:rPr>
          <w:t>(Na. 156)</w:t>
        </w:r>
      </w:hyperlink>
      <w:r>
        <w:rPr>
          <w:bCs/>
          <w:sz w:val="22"/>
          <w:szCs w:val="22"/>
          <w:lang w:eastAsia="zh-CN"/>
        </w:rPr>
        <w:t xml:space="preserve"> inaweza kupuuzwa na Hillel kuwekwa (## </w:t>
      </w:r>
      <w:hyperlink r:id="rId10">
        <w:r>
          <w:rPr>
            <w:rStyle w:val="InternetLink"/>
            <w:bCs/>
            <w:sz w:val="22"/>
            <w:szCs w:val="22"/>
            <w:lang w:eastAsia="zh-CN"/>
          </w:rPr>
          <w:t>195</w:t>
        </w:r>
      </w:hyperlink>
      <w:r>
        <w:rPr>
          <w:bCs/>
          <w:sz w:val="22"/>
          <w:szCs w:val="22"/>
          <w:lang w:eastAsia="zh-CN"/>
        </w:rPr>
        <w:t xml:space="preserve"> na 195C). Wao pia watakufa na kuukabili Ufufuo wa Pili </w:t>
      </w:r>
      <w:hyperlink r:id="rId11">
        <w:r>
          <w:rPr>
            <w:rStyle w:val="InternetLink"/>
            <w:bCs/>
            <w:sz w:val="22"/>
            <w:szCs w:val="22"/>
            <w:lang w:eastAsia="zh-CN"/>
          </w:rPr>
          <w:t>(Na. 143B)</w:t>
        </w:r>
      </w:hyperlink>
      <w:r>
        <w:rPr>
          <w:bCs/>
          <w:sz w:val="22"/>
          <w:szCs w:val="22"/>
          <w:lang w:eastAsia="zh-CN"/>
        </w:rPr>
        <w:t>.</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lang w:eastAsia="zh-CN"/>
        </w:rPr>
        <w:t>MLANGO 5 5:1 Pigeni mbio katika njia kuu za Yerusalemu, mkaone, na kujua, na kutafuta katika viwanja vyake, kama mwaweza kumpata, kama yuko mtu ye yote atendaye haki, atafutaye uaminifu; nami nitawasamehe, asema Bwana. 2 Bwana yu hai, wasema; Je! hawaapi kwa uwongo? 3 Ee Bwana, macho yako yanatazama uaminifu; umevimaliza; lakini hawakukubali kurudiwa; wamefanya nyuso zao kuwa ngumu kuliko mwamba; na hawakutaka kurudi. 4 Ndipo nikasema, Labda ni maskini; kwani wao ni dhaifu, kwani hawajui njia ya Bwana, au hukumu ya Mungu. 5 Nitawaendea matajiri na kusema nao; kwa maana wameijua njia ya Bwana, na hukumu ya Mungu; 6 Kwa sababu hiyo simba kutoka mwituni amewapiga, na mbwa-mwitu amewaangamiza hata kwenye nyumba zao, na chui ameivizia miji yao; wote watokao humo watateswa; wamejitia nguvu katika maasi yao. 7 Ni kwa njia gani nikusamehe kwa mambo haya? Wana wako wameniacha, na kuapa kwa wasio miungu; nami nikawalisha hata kushiba, nao walifanya uzinzi, na kulala katika nyumba za makahaba. 8 Wakawa kama farasi waliojitamani; walimlilia kila mtu mke wa jirani yake. 9 Je! nisiwaadhibu kwa ajili ya mambo haya? asema Bwana; wala nafsi yangu haitalipiza kisasi juu ya taifa la namna hii. 10 Pandeni juu ya ngome zake, na kuzibomoa; lakini msimalize kabisa; ziacheni ngome zake; kwa kuwa ni za Bwana. 11 Maana nyumba ya Israeli wamenitenda kwa hiana, asema Bwana; maovu hayatatupata; wala hatutaona upanga wala njaa. 13 Manabii wetu wakawa upepo, wala neno la Bwana halikuwa ndani yao. 14 Kwa hiyo Bwana wa majeshi asema hivi, Kwa sababu mmenena neno hili, tazama, nimefanya maneno yangu katika kinywa chako kuwa moto, na watu hawa kuwa kuni, nao utawala. 15 Tazama, nitaleta juu yenu taifa kutoka mbali, enyi nyumba ya Israeli, asema Bwana; taifa ambalo mtu hataelewa sauti ya lugha yake. 16 Wote ni watu hodari; 17 nao watakula mavuno yenu, na mkate wenu; nao watakula wana wenu, na binti zenu; nao watakula kondoo zenu, na ndama zenu, na kula mashamba yenu ya mizabibu, na mashamba yenu ya tini, na mashamba yenu ya mizeituni; 18 Na itakuwa katika siku hizo, asema Bwana, Mungu wako, kwamba sitawaangamiza kabisa. 19 Na itakuwa, hapo mtakaposema, Mbona Bwana, Mungu wetu, ametufanyia mambo haya yote? nawe utawaambia, Kwa sababu mlitumikia miungu migeni katika nchi yenu, ndivyo mtawatumikia wageni katika nchi isiyo yenu. 20 Tangaza mambo haya kwa nyumba ya Yakobo, na yasikiwe katika nyumba ya Yuda. 21 Sikieni sasa mambo haya, enyi watu wapumbavu na wasio na akili; ambao wana macho, lakini hawaoni; na wana masikio, lakini hawasikii. 22 Je! hamtaniogopa? asema Bwana; wala hamtaogopa mbele zangu, mimi niliyeuweka mchanga kuwa mpaka wa bahari, kuwa amri ya milele, wala haitapita; na mawimbi yake yatavuma, lakini hayatapita juu yake. 23 Lakini watu hawa wana moyo usiotii na wa kuasi; nao wamekengeuka na kurudi nyuma, 24 wala hawakusema mioyoni mwao, Basi na tumche Bwana, Mungu wetu, atupaye mvua ya masika na ya vuli, kwa majira ya kutimia kwa agizo la mavuno; na ameihifadhi kwa ajili yetu. 25 Makosa yenu yamegeuza mambo haya, na dhambi zenu zimeondoa mambo mema kutoka kwenu. 26 Kwani miongoni mwa watu wangu walipatikana watu wasiomcha Mungu; nao wametega mitego ili kuwaangamiza wanadamu, na kuwakamata. 27 Kama vile mtego uliotegwa unavyojaa ndege, ndivyo nyumba zao zinavyojaa udanganyifu; kwa hiyo wamekua na kuwa matajiri; hawakuhukumu haki ya yatima, wala hawakuhukumu haki ya mjane. 29 Je! nisiwaadhibu kwa ajili ya mambo haya? asema Bwana; je! nafsi yangu haitalipiza kisasi juu ya taifa la namna hii? 30 Mambo ya kutisha na ya kutisha yamefanywa juu ya nchi; 31 manabii wanatabiri mambo yasiyo ya haki, na makuhani wamepiga makofi; na watu wangu wamependa kuwa hivi; nanyi mtafanya nini kwa siku zijazo.</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6</w:t>
      </w:r>
    </w:p>
    <w:p>
      <w:pPr>
        <w:pStyle w:val="QUOTES"/>
        <w:rPr>
          <w:lang w:eastAsia="zh-CN"/>
        </w:rPr>
      </w:pPr>
      <w:r>
        <w:rPr>
          <w:lang w:eastAsia="zh-CN"/>
        </w:rPr>
        <w:t>Kimbieni mpate usalama, enyi watu wa Benyamini, kutoka katikati ya Yerusalemu! Pigeni tarumbeta katika Tekoa, pigeni ishara juu ya Beth-hakeremu; kwa maana mabaya yanatoka kaskazini, na uharibifu mkuu. 2Wale wanaopendeza na wanaolelewa nitawaangamiza, Ee binti Sayuni. 3Wachungaji pamoja na makundi yao watakuja juu yake; watapiga hema zao kumzunguka, watalisha kila mtu mahali pake. 4 “Tayarisheni vita juu yake; inukeni, tushambulie adhuhuri! "Ole wetu, kwa maana mchana unapungua, kwa maana vivuli vya jioni vinazidi!" 5 “Simama, na tushambulie usiku, na kuyaharibu majumba yake! 6 Maana Bwana wa majeshi asema hivi, Ikateni miti yake, fanyeni boma la kuzingirwa juu ya Yerusalemu; huu ndio mji unaopaswa kuadhibiwa; hamna kitu ila dhuluma ndani yake. upya uovu wake, udhalimu na uharibifu zimesikiwa ndani yake, ugonjwa na jeraha ziko mbele yangu daima. 8Ee Yerusalemu, uonyeshwe nisije nikatengwa nawe, nisije nikakufanya kuwa ukiwa, nchi isiyokaliwa na watu. 9BWANA wa majeshi asema hivi, Yaokote kabisa mabaki ya Israeli kama mzabibu; kama vile mvunaji zabibu apitavyo mkono wako juu ya matawi yake. 10 Niseme na nani na kuwaonya, ili wasikie? Tazama, masikio yao yamefungwa, hawawezi kusikiliza; tazama, neno la BWANA kwao ni dharau, hawalifurahii. 11Kwa hiyo nimejaa ghadhabu ya BWANA; Nimechoka kuizuia. Imimine juu ya watoto barabarani, na juu ya makusanyiko ya vijana pia; mume na mke watachukuliwa, wazee na wazee sana. 12Nyumba zao zitakabidhiwa kwa watu wengine, mashamba yao na wake zao pamoja; kwa maana nitaunyosha mkono wangu juu ya wakaaji wa nchi, asema BWANA. 13“Kwa maana tangu aliye mdogo hata aliye mkubwa miongoni mwao, kila mmoja ana tamaa ya kupata faida isiyo ya haki; na tangu nabii hata kuhani, kila mtu anatenda kwa uongo. 14Wameiponya jeraha ya watu wangu kwa wepesi, wakisema, Amani, amani, wala hapana amani.15Je, waliona aibu walipofanya machukizo? La, hawakuona haya hata kidogo; hawakujua jinsi ya kuona haya usoni. Kwa hiyo wataanguka kati yao waangukao; wakati nitakapowaadhibu, wataangamizwa, asema BWANA. 16BWANA asema hivi, Simameni kando ya njia, mkaangalie, mkaulize habari za mapito ya zamani, ni wapi njia iliyo njema ilipo; mkaende ndani yake, mpate raha nafsini mwenu. Lakini wakasema, Hatutakwenda humo. 17Niliweka walinzi juu yenu, nikisema, Sikilizeni sauti ya tarumbeta! Lakini wakasema: Hatutazingatia. 18 Kwa hiyo sikieni, enyi mataifa, nanyi mjue, enyi kusanyiko, yatakayowapata. 19Sikia, Ee nchi; tazama, ninaleta mabaya juu ya watu hawa, matunda ya hila zao, kwa sababu hawakuyasikiliza maneno yangu; na sheria yangu wameikataa. 20Uvumba unanijia nini kutoka Sheba, au miwa kutoka nchi ya mbali? Sadaka zenu za kuteketezwa hazikubaliki, wala dhabihu zenu hazinipendezi. 21Kwa hiyo Bwana asema hivi, Tazama, nitaweka makwazo mbele ya watu hawa, watajikwaa juu yake; baba na wana pamoja, jirani na rafiki wataangamia.’ 22 Yehova asema hivi: “Tazama, watu wanakuja kutoka nchi ya kaskazini, taifa kubwa linatikisa kutoka sehemu za mbali zaidi za dunia. 23Wanashika upinde na mkuki, ni wakatili na hawana huruma; sauti yao ni kama bahari kuu; wamepanda farasi, wamejipanga kama mwanamume kwa vita, juu yako, Ee binti Sayuni.” 24 Tumesikia habari zake, mikono yetu imelegea; uchungu umetushika, utungu kama wa mwanamke anayezaa. 25Msitoke nje kwenda shambani, wala msitembee njiani, kwa maana adui ana upanga, vitisho viko kila upande.26Ee binti ya watu wangu, jivike nguo za magunia na kujigaa majivu, fanya maombolezo kama ya mwana wa pekee. maombolezo machungu sana, kwa maana mwangamizi atakuja juu yetu ghafula. 27 Nimekufanya kuwa mjaribu na mtumaji kati ya watu wangu, upate kujua na kuzijaribu njia zao. 28Wote ni waasi kwa ukaidi, wanaenda huku na huko wakishutumu; wao ni shaba na chuma, wote wanafanya ufisadi. 29Mvukuto huvuma kwa ukali, risasi huteketezwa kwa moto; usafishaji huendelea bure, kwa maana waovu hawaondolewi. 30 Wanaitwa fedha iliyokataliwa, kwa maana BWANA amewakata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6</w:t>
      </w:r>
    </w:p>
    <w:p>
      <w:pPr>
        <w:pStyle w:val="Normal"/>
        <w:rPr>
          <w:bCs/>
          <w:sz w:val="22"/>
          <w:szCs w:val="22"/>
          <w:lang w:eastAsia="zh-CN"/>
        </w:rPr>
      </w:pPr>
      <w:r>
        <w:rPr>
          <w:bCs/>
          <w:sz w:val="22"/>
          <w:szCs w:val="22"/>
          <w:lang w:eastAsia="zh-CN"/>
        </w:rPr>
        <w:t>6:1-8 Adui anakaribia kutoka Kaskazini</w:t>
      </w:r>
    </w:p>
    <w:p>
      <w:pPr>
        <w:pStyle w:val="Normal"/>
        <w:rPr>
          <w:bCs/>
          <w:sz w:val="22"/>
          <w:szCs w:val="22"/>
          <w:lang w:eastAsia="zh-CN"/>
        </w:rPr>
      </w:pPr>
      <w:r>
        <w:rPr>
          <w:bCs/>
          <w:sz w:val="22"/>
          <w:szCs w:val="22"/>
          <w:lang w:eastAsia="zh-CN"/>
        </w:rPr>
        <w:t>Mst. 1 Tekoa maili kumi na mbili kusini mwa Yerusalemu. Beth-hacche’rem ya kisasa Ramet Rahel maili mbili kusini mwa Yerusalemu.</w:t>
      </w:r>
    </w:p>
    <w:p>
      <w:pPr>
        <w:pStyle w:val="Normal"/>
        <w:rPr>
          <w:bCs/>
          <w:sz w:val="22"/>
          <w:szCs w:val="22"/>
          <w:lang w:eastAsia="zh-CN"/>
        </w:rPr>
      </w:pPr>
      <w:r>
        <w:rPr>
          <w:bCs/>
          <w:sz w:val="22"/>
          <w:szCs w:val="22"/>
          <w:lang w:eastAsia="zh-CN"/>
        </w:rPr>
        <w:t>Mst. 2 Binti Sayuni aliyezaliwa kwa uzuri na anasa ataangamizwa.</w:t>
      </w:r>
    </w:p>
    <w:p>
      <w:pPr>
        <w:pStyle w:val="Normal"/>
        <w:rPr>
          <w:bCs/>
          <w:sz w:val="22"/>
          <w:szCs w:val="22"/>
          <w:lang w:eastAsia="zh-CN"/>
        </w:rPr>
      </w:pPr>
      <w:r>
        <w:rPr>
          <w:bCs/>
          <w:sz w:val="22"/>
          <w:szCs w:val="22"/>
          <w:lang w:eastAsia="zh-CN"/>
        </w:rPr>
        <w:t>Mst. 3 Wachungaji na makundi yao - Wafalme na majeshi yao (kama vile 1:15; 12:10).</w:t>
      </w:r>
    </w:p>
    <w:p>
      <w:pPr>
        <w:pStyle w:val="Normal"/>
        <w:rPr/>
      </w:pPr>
      <w:r>
        <w:rPr>
          <w:bCs/>
          <w:sz w:val="22"/>
          <w:szCs w:val="22"/>
          <w:lang w:eastAsia="zh-CN"/>
        </w:rPr>
        <w:t>mst. 4 Tayarisha (kwa maana ya kutakasa) (ona Jl. 3:9; na Ezek. Sura ya 38-39).</w:t>
      </w:r>
    </w:p>
    <w:p>
      <w:pPr>
        <w:pStyle w:val="Normal"/>
        <w:rPr>
          <w:bCs/>
          <w:sz w:val="22"/>
          <w:szCs w:val="22"/>
          <w:lang w:eastAsia="zh-CN"/>
        </w:rPr>
      </w:pPr>
      <w:r>
        <w:rPr>
          <w:bCs/>
          <w:sz w:val="22"/>
          <w:szCs w:val="22"/>
          <w:lang w:eastAsia="zh-CN"/>
        </w:rPr>
        <w:t>6:5-8 Yerusalemu inahukumiwa kushambuliwa kwa uovu na uonevu wake. Ikiwa ataendelea, anaweza kumtenga Mungu na atamfanya kuwa nchi ya ukiwa. Mlima wa Hekalu ulifanywa kwa njia ya aibu kuwa shimo la takataka chini ya Wakristo wa uwongo na ilimbidi Khalifa Omar kuuteka, na kuamuru usafishwe.</w:t>
      </w:r>
    </w:p>
    <w:p>
      <w:pPr>
        <w:pStyle w:val="Normal"/>
        <w:rPr/>
      </w:pPr>
      <w:r>
        <w:rPr>
          <w:bCs/>
          <w:sz w:val="22"/>
          <w:szCs w:val="22"/>
          <w:lang w:eastAsia="zh-CN"/>
        </w:rPr>
        <w:t>6:9-15 Yeremia alipaswa kutafuta kikamili mtu anayemcha Mungu (5:1) na asipate yeyote katika kazi yake (20:7-18; Mika 7:1-2). Mungu atamwaga ghadhabu yake (Isa. 5:25; Eze. 6:14) juu ya watu hawa wasiotubu. Viongozi waliowaahidia amani katika baraka za kimwili na za kiroho, wakati ambapo hakuna aliyepaswa kuwa nao, walipaswa kuadhibiwa (8:10-12; Eze. 13:10-11).</w:t>
      </w:r>
    </w:p>
    <w:p>
      <w:pPr>
        <w:pStyle w:val="Normal"/>
        <w:rPr/>
      </w:pPr>
      <w:r>
        <w:rPr>
          <w:bCs/>
          <w:sz w:val="22"/>
          <w:szCs w:val="22"/>
          <w:lang w:eastAsia="zh-CN"/>
        </w:rPr>
        <w:t>6:16-21 Bwana akawaelekeza nyuma kwenye njia za kale za Sheria na Ushuhuda lakini hawakutii. Mungu aliwapa Agano lake na maagizo (kama njia na Sheria yake) na kuweka walinzi juu yao lakini hawakusikiliza (comp. Hos. 9:8). Kisha Mungu akatangaza kwamba angewaletea matunda ya mwenendo wao na kukataa Sheria yake. Vivyo hivyo pia atafanya vivyo hivyo katika siku za mwisho kabla ya Masihi kwa wale wanaotangaza kuwa Sheria ya Mungu imepitwa na wakati, au imeondolewa, kama wanavyofanya sasa, ulimwenguni kote.</w:t>
      </w:r>
    </w:p>
    <w:p>
      <w:pPr>
        <w:pStyle w:val="Normal"/>
        <w:rPr/>
      </w:pPr>
      <w:r>
        <w:rPr>
          <w:bCs/>
          <w:sz w:val="22"/>
          <w:szCs w:val="22"/>
          <w:lang w:eastAsia="zh-CN"/>
        </w:rPr>
        <w:t xml:space="preserve">6:22-26 Adui kutoka Kaskazini (4:5-8) ni wengi na walitofautiana kwa karne nyingi (ona pia 25:1-14) wanapoendelea hadi kutawanywa kwao kutoka 70 CE na 135 CE hadi kurejeshwa kwa mji mzima wa Yerusalemu na Mlima wa Hekalu katika 1917 (Habakuki </w:t>
      </w:r>
      <w:hyperlink r:id="rId12">
        <w:r>
          <w:rPr>
            <w:rStyle w:val="InternetLink"/>
            <w:bCs/>
            <w:sz w:val="22"/>
            <w:szCs w:val="22"/>
            <w:lang w:eastAsia="zh-CN"/>
          </w:rPr>
          <w:t>F035</w:t>
        </w:r>
      </w:hyperlink>
      <w:r>
        <w:rPr>
          <w:bCs/>
          <w:sz w:val="22"/>
          <w:szCs w:val="22"/>
          <w:lang w:eastAsia="zh-CN"/>
        </w:rPr>
        <w:t xml:space="preserve">) na 1967 (ona Danieli Ch. 8:14 </w:t>
      </w:r>
      <w:hyperlink r:id="rId13">
        <w:r>
          <w:rPr>
            <w:rStyle w:val="InternetLink"/>
            <w:bCs/>
            <w:sz w:val="22"/>
            <w:szCs w:val="22"/>
            <w:lang w:eastAsia="zh-CN"/>
          </w:rPr>
          <w:t>F027viii</w:t>
        </w:r>
      </w:hyperlink>
      <w:r>
        <w:rPr>
          <w:bCs/>
          <w:sz w:val="22"/>
          <w:szCs w:val="22"/>
          <w:lang w:eastAsia="zh-CN"/>
        </w:rPr>
        <w:t xml:space="preserve">) na kuendelea hadi mfumo wa Mnyama zaidi ya miezi 42 ya Siku za Mwisho (ona pia #141D) na kurudi kwa Masihi (ona Danieli </w:t>
      </w:r>
      <w:hyperlink r:id="rId14">
        <w:r>
          <w:rPr>
            <w:rStyle w:val="InternetLink"/>
            <w:bCs/>
            <w:sz w:val="22"/>
            <w:szCs w:val="22"/>
            <w:lang w:eastAsia="zh-CN"/>
          </w:rPr>
          <w:t>F027xi,</w:t>
        </w:r>
      </w:hyperlink>
      <w:r>
        <w:rPr>
          <w:bCs/>
          <w:sz w:val="22"/>
          <w:szCs w:val="22"/>
          <w:lang w:eastAsia="zh-CN"/>
        </w:rPr>
        <w:t xml:space="preserve"> </w:t>
      </w:r>
      <w:hyperlink r:id="rId15">
        <w:r>
          <w:rPr>
            <w:rStyle w:val="InternetLink"/>
            <w:bCs/>
            <w:sz w:val="22"/>
            <w:szCs w:val="22"/>
            <w:lang w:eastAsia="zh-CN"/>
          </w:rPr>
          <w:t>xii</w:t>
        </w:r>
      </w:hyperlink>
      <w:r>
        <w:rPr>
          <w:bCs/>
          <w:sz w:val="22"/>
          <w:szCs w:val="22"/>
          <w:lang w:eastAsia="zh-CN"/>
        </w:rPr>
        <w:t xml:space="preserve">, </w:t>
      </w:r>
      <w:hyperlink r:id="rId16">
        <w:r>
          <w:rPr>
            <w:rStyle w:val="InternetLink"/>
            <w:bCs/>
            <w:sz w:val="22"/>
            <w:szCs w:val="22"/>
            <w:lang w:eastAsia="zh-CN"/>
          </w:rPr>
          <w:t>xiii</w:t>
        </w:r>
      </w:hyperlink>
      <w:r>
        <w:rPr>
          <w:bCs/>
          <w:sz w:val="22"/>
          <w:szCs w:val="22"/>
          <w:lang w:eastAsia="zh-CN"/>
        </w:rPr>
        <w:t xml:space="preserve"> na </w:t>
      </w:r>
      <w:hyperlink r:id="rId17">
        <w:r>
          <w:rPr>
            <w:rStyle w:val="InternetLink"/>
            <w:bCs/>
            <w:sz w:val="22"/>
            <w:szCs w:val="22"/>
            <w:lang w:eastAsia="zh-CN"/>
          </w:rPr>
          <w:t>F066iv</w:t>
        </w:r>
      </w:hyperlink>
      <w:r>
        <w:rPr>
          <w:bCs/>
          <w:sz w:val="22"/>
          <w:szCs w:val="22"/>
          <w:lang w:eastAsia="zh-CN"/>
        </w:rPr>
        <w:t xml:space="preserve"> na </w:t>
      </w:r>
      <w:hyperlink r:id="rId18">
        <w:r>
          <w:rPr>
            <w:rStyle w:val="InternetLink"/>
            <w:bCs/>
            <w:sz w:val="22"/>
            <w:szCs w:val="22"/>
            <w:lang w:eastAsia="zh-CN"/>
          </w:rPr>
          <w:t>v</w:t>
        </w:r>
      </w:hyperlink>
      <w:r>
        <w:rPr>
          <w:bCs/>
          <w:sz w:val="22"/>
          <w:szCs w:val="22"/>
          <w:lang w:eastAsia="zh-CN"/>
        </w:rPr>
        <w:t>) (ona Ishara ya Yona... (No. 013) na Kukamilika kwa Ishara ya Yona (No. 013_2).</w:t>
      </w:r>
    </w:p>
    <w:p>
      <w:pPr>
        <w:pStyle w:val="Normal"/>
        <w:rPr>
          <w:bCs/>
          <w:sz w:val="22"/>
          <w:szCs w:val="22"/>
          <w:lang w:eastAsia="zh-CN"/>
        </w:rPr>
      </w:pPr>
      <w:r>
        <w:rPr>
          <w:bCs/>
          <w:sz w:val="22"/>
          <w:szCs w:val="22"/>
          <w:lang w:eastAsia="zh-CN"/>
        </w:rPr>
        <w:t>Mst. 25 Hofu kila upande njia ya Yeremia ya kueleza hatari kila mahali (comp. 20:3, 10; 46:5; 49:29; Maombolezo 2:22).</w:t>
      </w:r>
    </w:p>
    <w:p>
      <w:pPr>
        <w:pStyle w:val="Normal"/>
        <w:rPr/>
      </w:pPr>
      <w:r>
        <w:rPr>
          <w:bCs/>
          <w:sz w:val="22"/>
          <w:szCs w:val="22"/>
          <w:lang w:eastAsia="zh-CN"/>
        </w:rPr>
        <w:t xml:space="preserve">6:27:30 Yeremia hapa alifanywa kuwa mjaribu na mjaribu wa watu wa Mungu. Walihukumiwa na Mungu kwa kuwa waasi kwa ukaidi na kwenda huku na huku na matusi miongoni mwa watu. Wao ni kama shaba na chuma na wote wanafanya ufisadi na haijabadilika hata leo. Ndiyo sababu, katika Siku za Mwisho, kwamba enzi zote mbili za Makanisa ya Mungu zilitangazwa kuwa zimekufa na kutapika kutoka katika kinywa cha Mungu (Ufu. Sura ya 3 </w:t>
      </w:r>
      <w:hyperlink r:id="rId19">
        <w:r>
          <w:rPr>
            <w:rStyle w:val="InternetLink"/>
            <w:bCs/>
            <w:sz w:val="22"/>
            <w:szCs w:val="22"/>
            <w:lang w:eastAsia="zh-CN"/>
          </w:rPr>
          <w:t>F066</w:t>
        </w:r>
      </w:hyperlink>
      <w:r>
        <w:rPr>
          <w:bCs/>
          <w:sz w:val="22"/>
          <w:szCs w:val="22"/>
          <w:lang w:eastAsia="zh-CN"/>
        </w:rPr>
        <w:t>). Kusafishwa kunaendelea na waovu hawaondolewi (mst. 29) na hivyo vikundi vinakataliwa na Mungu kwa wingi kama “fedha takataka” (mstari 30).</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
          <w:b/>
          <w:sz w:val="22"/>
          <w:szCs w:val="22"/>
          <w:lang w:eastAsia="zh-CN"/>
        </w:rPr>
      </w:pPr>
      <w:r>
        <w:rPr>
          <w:rFonts w:eastAsia="Times New Roman"/>
          <w:bCs/>
          <w:sz w:val="22"/>
          <w:szCs w:val="22"/>
          <w:lang w:eastAsia="zh-CN"/>
        </w:rPr>
        <w:t xml:space="preserve"> </w:t>
      </w:r>
      <w:r>
        <w:rPr>
          <w:bCs/>
          <w:sz w:val="22"/>
          <w:szCs w:val="22"/>
          <w:lang w:eastAsia="zh-CN"/>
        </w:rPr>
        <w:t>Brenton, Sir Lancelot C. L...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lang w:eastAsia="zh-CN"/>
        </w:rPr>
        <w:t>Mlango 6 6:1 Jitieni nguvu, enyi wana wa Benyamini, mkimbie kutoka kati ya Yerusalemu, na kupiga sauti ya tarumbeta huko Theku, na kuweka ishara juu ya Betha-karma; uharibifu unakuja. 2 Na kiburi chako, Ee binti Sayuni, kitaondolewa. 3 Wachungaji na makundi yao watakuja kwake; nao watapiga hema zao kumzunguka pande zote, na kulisha makundi yao kila mmoja kwa mkono wake. 4 Jitayarisheni kwa vita dhidi yake; inukeni, twendeni tukamkabili adhuhuri. Ole wetu! kwa maana mchana umekwenda, kwa maana vivuli vya mchana vimeisha. 5 Inukeni, na twende juu yake usiku, na kuiharibu misingi yake. 6 Kwani Bwana asema hivi, Kata miti yake, jipange jeshi kubwa juu ya Yerusalemu. Ewe mji wa uongo; kuna uonevu wote ndani yake. 7 Kama vile birika linavyopoza maji, ndivyo ubaya wake unavyompoza, uasi na taabu utasikiwa ndani yake, kama mbele yake daima. 8 Utaadhibiwa, Ee Yerusalemu, kwa maumivu na mapigo, roho yangu isije ikakuacha; nisije nikakufanya kuwa nchi ya ukiwa, isiyokaliwa na watu. 9 Maana Bwana asema hivi, Sana masazo kabisa, kama mzabibu mabaki ya Israeli; 10 Niseme na nani na kumshuhudia, ili asikie? tazama, masikio yako hayajatahiriwa, wala hayawezi kusikia; tazama, neno la Bwana limekuwa aibu kwao, hawatalitamani hata kidogo. 11 Nami niliiacha hasira yangu ijae, lakini nikaizuia, wala sikuwaangamiza kabisa; nitawamwagia watoto walio nje, na kusanyiko la vijana pamoja; pamoja, mzee pamoja naye aliyeshiba siku. 12 Na nyumba zao zitageuzwa kuwa za watu wengine, mashamba yao na wake zao pamoja; maana nitaunyosha mkono wangu juu ya wakaaji wa nchi hii, asema Bwana. 13 Kwa maana tangu mdogo wao hata aliye mkuu wao wote wametenda maovu; kuanzia kuhani hata nabii wa uongo wote wametenda kwa uongo. 14 Nao wakauponya jeraha la watu wangu bila ukamilifu, na kulipuuza, na kusema, Amani, amani, na amani iko wapi? 15 Walitahayarika kwa sababu walishindwa; lakini hawakutahayarika kama wale waliotahayarika kweli kweli, wala hawakujua aibu yao wenyewe; kwa hiyo wataanguka kabisa waangukapo, na wakati wa kujiliwa wataangamia, asema Bwana. 16 Bwana asema hivi, Simameni katika njia, mkaone, mkaulize njia za zamani za Bwana; na itazameni ni ipi njia iliyo njema, na ifuateni, nanyi mtapata utakaso wa nafsi zenu. Lakini walisema, Hatutakwenda katika hayo. 17 Nimeweka walinzi juu yenu, nikisema, Sikieni sauti ya tarumbeta. Lakini wakasema, Hatutaki kusikia. 18 Kwa hiyo mataifa wamesikia, na wale wanaochunga makundi yao. 19 Sikia, Ee dunia, tazama, nitaleta mabaya juu ya watu hawa, naam, matunda ya maasi yao; kwa maana hawakusikiliza maneno yangu, nao wameikataa sheria yangu. 20 Mbona mnaniletea ubani kutoka Saba, na mdalasini kutoka nchi iliyo mbali? sadaka zenu za kuteketezwa hazikubaliki, wala dhabihu zenu hazikuwa za kupendeza kwangu. 21 Kwa hivyo Bwana asema hivi: Tazama, nitaleta udhaifu juu ya watu hawa, na baba na wana watakuwa dhaifu pamoja; jirani na rafiki yake wataangamia. 22 Bwana asema hivi, Tazama, watu wanakuja kutoka kaskazini, na mataifa yatatikiswa kutoka mwisho wa dunia. 23 Watashika upinde na mkuki; watu ni wakali, wala hawana huruma; sauti yao ni kama bahari kuu; watajipanga kwa vita juu yako kama moto juu ya farasi na magari ya vita, Ee binti Sayuni. 24 Tumesikia habari zao, mikono yetu imelegea; utungu umetushika, utungu kama wa mwanamke anayezaa. 25 Usiende shambani, wala usitembee katika njia; kwa maana upanga wa adui unakawia pande zote. 26 Ee binti ya watu wangu, jivike nguo za magunia, jinyunyize majivu; jifanyie maombolezo ya kusikitisha, kama maombolezo ya mwana mpendwa; 27 Nimekufanya ujaribiwe kati ya mataifa yaliyojaribiwa, nawe utanijua nitakapoijaribu njia yao. 28 Wote ni wakaidi, waendao kwa upotovu; ni shaba na chuma; wote wameharibika. 29 Mvukuto umekatika kwa moto, risasi imezimika; mfua fedha anafanya kazi yake bure; uovu wao hauangamizwi. 30 Waiteni fedha iliyokataliwa, kwa sababu Bwana amewakata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7</w:t>
      </w:r>
    </w:p>
    <w:p>
      <w:pPr>
        <w:pStyle w:val="QUOTES"/>
        <w:rPr>
          <w:lang w:eastAsia="zh-CN"/>
        </w:rPr>
      </w:pPr>
      <w:r>
        <w:rPr>
          <w:lang w:eastAsia="zh-CN"/>
        </w:rPr>
        <w:t>Neno hili ndilo lililomjia Yeremia, kutoka kwa BWANA, kusema, 2Simama katika lango la nyumba ya BWANA, ukahubiri huko neno hili, useme, Lisikieni neno la BWANA, ninyi watu wote wa Yuda, mnaoingia katika malango haya kumwabudu BWANA. 3 BWANA wa majeshi, Mungu wa Israeli, asema hivi, Rekebisheni njia zenu na matendo yenu, nami nitawaacha ninyi kukaa mahali hapa. BWANA, hekalu la BWANA. 5 “Kwa maana mkirekebisha kweli njia zenu na matendo yenu, mkifanyiana haki kweli kweli ninyi kwa ninyi, 6msipomdhulumu mgeni, yatima, wala mjane, wala kumwaga damu isiyo na hatia mahali hapa, na kama hamtakwenda. 7ndipo nitawaruhusu kukaa mahali hapa, katika nchi niliyowapa baba zenu tangu zamani hata milele. 8“Tazama, mnatumainia maneno ya udanganyifu yasiyofaa kitu. 9Je, mtaiba, na kuua, na kuzini, na kuapa kwa uongo, na kufukizia uvumba Baali, na kuifuata miungu mingine msiyoijua, 10 kisha mtakuja na kusimama mbele yangu. katika nyumba hii iitwayo kwa jina langu, na kusema, Tumekombolewa. + ili tu kuendelea kufanya machukizo haya yote?’’ + 11 “Je, nyumba hii inayoitwa kwa jina langu imekuwa pango la wanyang’anyi machoni penu?” + 13 “Tazameni, mimi mwenyewe nimeona jambo hili,” + asema Yehova. katika Shilo, nilimokalika jina langu hapo kwanza, nanyi mwone nilivyoitendea kwa ajili ya uovu wa watu wangu Israeli.’ 13 Basi sasa, kwa sababu mmefanya mambo haya yote, asema Bwana, nami niliposema nanyi kwa ukaidi. hamkusikiliza, na nilipowaita, hamkuitika; 14 kwa hiyo nitaitenda nyumba hiyo iitwayo kwa jina langu, mnayoitumainia, na mahali pale nilipowapa ninyi na baba zenu, kama 15Nami nitawatupa ninyi mbele ya macho yangu, kama nilivyowafukuza jamaa zenu wote, wazao wote wa Efraimu. kwa ajili yao, wala usiniombee, kwa maana sikusikii. 17Je, huoni wanachofanya katika miji ya Yuda na katika barabara za Yerusalemu? 18Watoto huokota kuni, baba zao huwasha moto, na wanawake hukanda unga ili kumtengenezea mikate malkia wa mbinguni; nao wanamimina sadaka za kinywaji kwa miungu mingine, ili kunikasirisha. 19Je, ni mimi ndiye wanayeniudhi? asema BWANA. Si wao wenyewe, kwa machafuko yao wenyewe? 20Basi, Bwana MUNGU asema hivi; Tazama, hasira yangu na ghadhabu yangu zitamwagwa juu ya mahali hapa, juu ya wanadamu na juu ya wanyama, juu ya miti ya kondeni na matunda ya nchi; itaungua wala haitazimika.” 21BWANA wa majeshi, Mungu wa Israeli, asema hivi, Ongezeni sadaka zenu za kuteketezwa juu ya dhabihu zenu, mkale nyama hiyo.22Kwa maana siku ile nilipowatoa katika nchi ya Misri, 23 Sikusema na baba zenu, wala sikuwaamuru kuhusu matoleo ya kuteketezwa na dhabihu. 23Lakini niliwapa amri hii, Sikilizeni sauti yangu, nami nitakuwa Mungu wenu, nanyi mtakuwa watu wangu; mkaende katika njia yote niwaamuruyo, mpate kufanikiwa. 24Lakini hawakutii wala kutega sikio lao, bali walienenda katika mashauri yao wenyewe na ukaidi wa mioyo yao mibaya, wakarudi nyuma wala si mbele. 25Tangu siku ile baba zenu walipotoka katika nchi ya Misri hata leo, nimekuwa nikiwatuma watumishi wangu wote manabii kwao siku baada ya siku; 26Lakini hawakunisikiliza, wala hawakutega masikio yao, bali walifanya shingo zao kuwa ngumu. Walifanya mabaya kuliko baba zao. 27Nawe utawaambia maneno haya yote, lakini hawatakusikiliza; utawaita, lakini hawatakuitikia. 28Nawe utawaambia, Hili ndilo taifa ambalo halikutii sauti ya BWANA, Mungu wao, wala hawakukubali kuadhibiwa; ukweli umetoweka, umekatwa midomoni mwao.29Nyote nywele zako, uzitupe mbali; fanyeni maombolezo juu ya vilele tupu, kwa maana BWANA amekikataa na kukiacha kizazi cha ghadhabu yake. 30“Kwa maana wana wa Yuda wametenda maovu machoni pangu,’ asema Yehova; wameweka machukizo yao ndani ya nyumba inayoitwa kwa jina langu ili kuipatia unajisi. bonde la mwana wa Hinomu, ili kuwateketeza wana wao na binti zao katika moto, jambo ambalo sikuliamuru, wala halikuingia moyoni mwangu.’ 32 “Kwa hiyo, tazama, siku zinakuja,’ asema Yehova, ambazo hazitakuwapo. tena itaitwa Tofethi, au Bonde la Mwana wa Hinomu, bali Bonde la Machinjo, kwa maana watazika katika Tofethi, kwa sababu hakuna mahali penginepo.” 33Na mizoga ya watu hawa itakuwa chakula cha ndege wa angani. 34Nami nitakomesha kutoka katika miji ya Yuda na katika barabara za Yerusalemu sauti ya shangwe na sauti ya shangwe, sauti ya bwana arusi na sauti ya shangwe. sauti ya bibi arusi; maana nchi itakuwa ukiw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7</w:t>
      </w:r>
    </w:p>
    <w:p>
      <w:pPr>
        <w:pStyle w:val="Normal"/>
        <w:rPr>
          <w:bCs/>
          <w:sz w:val="22"/>
          <w:szCs w:val="22"/>
          <w:lang w:eastAsia="zh-CN"/>
        </w:rPr>
      </w:pPr>
      <w:r>
        <w:rPr>
          <w:bCs/>
          <w:sz w:val="22"/>
          <w:szCs w:val="22"/>
          <w:lang w:eastAsia="zh-CN"/>
        </w:rPr>
        <w:t>7:1-15 Mahubiri ya Hekaluni (comp. 26:4-6).</w:t>
      </w:r>
    </w:p>
    <w:p>
      <w:pPr>
        <w:pStyle w:val="Normal"/>
        <w:rPr/>
      </w:pPr>
      <w:r>
        <w:rPr>
          <w:bCs/>
          <w:sz w:val="22"/>
          <w:szCs w:val="22"/>
          <w:lang w:eastAsia="zh-CN"/>
        </w:rPr>
        <w:t>Kwa mara nyingine tena tunaona mwito wa toba kutoka kwa Mungu. Hekalu kuwepo katika Yerusalemu ilikuwa uhakikisho wa ulinzi wa Mungu (Isa. 31:4 na linganisha 22:29; Isa. 6:3). Kupitia Yeremia, Mungu hakukubali (ona pia Mika 3:12) na akashikilia kwamba badiliko kamili la maadili lilihitajika (mash. 5-6; comp. Hos. 4:2; Mika 6:8). Hekalu la kwanza la katikati huko Shilo, maili 18 kaskazini mwa Yerusalemu, liliharibiwa katika siku za Samweli (karibu 1050 KK) (ona 1Sam. 4-6; Zab. 78:56-72). Hivyo pia nyumba hii (Hekalu), iliyonajisiwa kwa ibada ya sanamu lazima iharibiwe (mst. 11; comp. Mt. 21:13). Kwa sababu hiyo hiyo Hekalu liliharibiwa mwaka 70 BK, na Warumi, kama ilivyokuwa kwa Wababeli hapa. Kama matokeo ya unabii huu dhidi ya Hekalu na viongozi wake Yeremia alikamatwa (ona 26:8). Walitafuta kumuua lakini hawakufanya hivyo, kama tutakavyoona. Wanapokuwa katika udhibiti wa Hekalu, wanaonekana kutaka kuwaua manabii wa Mungu (ona #122C).</w:t>
      </w:r>
    </w:p>
    <w:p>
      <w:pPr>
        <w:pStyle w:val="Normal"/>
        <w:rPr>
          <w:bCs/>
          <w:sz w:val="22"/>
          <w:szCs w:val="22"/>
          <w:lang w:eastAsia="zh-CN"/>
        </w:rPr>
      </w:pPr>
      <w:r>
        <w:rPr>
          <w:bCs/>
          <w:sz w:val="22"/>
          <w:szCs w:val="22"/>
          <w:lang w:eastAsia="zh-CN"/>
        </w:rPr>
        <w:t>7:16-8:3 Dhuluma katika Ibada</w:t>
      </w:r>
    </w:p>
    <w:p>
      <w:pPr>
        <w:pStyle w:val="Normal"/>
        <w:rPr/>
      </w:pPr>
      <w:r>
        <w:rPr>
          <w:bCs/>
          <w:sz w:val="22"/>
          <w:szCs w:val="22"/>
          <w:lang w:eastAsia="zh-CN"/>
        </w:rPr>
        <w:t xml:space="preserve">7:16-20 Kukatazwa kwa Maombezi Kwa sababu ya uasi kamili wa Yuda Mungu anamkataza Yeremia kutekeleza kazi muhimu ya kinabii ya maombezi (7:16; 11:14; 15:1; comp. Am. 7:2,5). Wakati huo watu walikuwa wakitengeneza mikate kwa ajili ya Malkia wa Mbinguni (ona 44:15-28). Wanafanya hivyo mpaka leo hii katika mataifa yenye makabila ya Israeli kotekote ulimwenguni. Katika ulimwengu unaozungumza Kiingereza wanaita sikukuu yake Easter, jina la mungu wa kike kutoka kwa Ishtar au Ashtaroth, na sherehe yake Easter pia (ona </w:t>
      </w:r>
      <w:hyperlink r:id="rId20">
        <w:r>
          <w:rPr>
            <w:rStyle w:val="InternetLink"/>
            <w:bCs/>
            <w:sz w:val="22"/>
            <w:szCs w:val="22"/>
            <w:lang w:eastAsia="zh-CN"/>
          </w:rPr>
          <w:t>#235</w:t>
        </w:r>
      </w:hyperlink>
      <w:r>
        <w:rPr>
          <w:bCs/>
          <w:sz w:val="22"/>
          <w:szCs w:val="22"/>
          <w:lang w:eastAsia="zh-CN"/>
        </w:rPr>
        <w:t>) na wanamwabudu mungu wa Jua Baali, mke wake, siku ya Jua na saa Solstice. Kwa sababu hii pekee wataangamizwa.</w:t>
      </w:r>
    </w:p>
    <w:p>
      <w:pPr>
        <w:pStyle w:val="Normal"/>
        <w:rPr/>
      </w:pPr>
      <w:r>
        <w:rPr>
          <w:bCs/>
          <w:sz w:val="22"/>
          <w:szCs w:val="22"/>
          <w:lang w:eastAsia="zh-CN"/>
        </w:rPr>
        <w:t>7:21-28 Mungu anahitaji uaminifu na si dhabihu. Yanakubalika tu wakati uhusiano ufaao upo kati ya Mungu na mwanadamu (6:20; Zab. 51:15-19). Mpaka uhusiano huo ufikiwe mwanadamu anaweza vilevile kula nyama ya dhabihu za kuteketezwa (zilizochomwa chini ya Law. 1) na vilevile matoleo mengine (Law. 3; 7:11-18), kama Anavyoambia Yuda hapa. kupitia Yeremia.</w:t>
      </w:r>
    </w:p>
    <w:p>
      <w:pPr>
        <w:pStyle w:val="Normal"/>
        <w:rPr>
          <w:bCs/>
          <w:sz w:val="22"/>
          <w:szCs w:val="22"/>
          <w:lang w:eastAsia="zh-CN"/>
        </w:rPr>
      </w:pPr>
      <w:r>
        <w:rPr>
          <w:bCs/>
          <w:sz w:val="22"/>
          <w:szCs w:val="22"/>
          <w:lang w:eastAsia="zh-CN"/>
        </w:rPr>
        <w:t>vv. 21-24</w:t>
      </w:r>
    </w:p>
    <w:p>
      <w:pPr>
        <w:pStyle w:val="Normal"/>
        <w:rPr>
          <w:bCs/>
          <w:sz w:val="22"/>
          <w:szCs w:val="22"/>
          <w:lang w:eastAsia="zh-CN"/>
        </w:rPr>
      </w:pPr>
      <w:r>
        <w:rPr>
          <w:bCs/>
          <w:sz w:val="22"/>
          <w:szCs w:val="22"/>
          <w:lang w:eastAsia="zh-CN"/>
        </w:rPr>
        <w:t>"Lazima tuelewe kwamba vipengele vya sheria, ambavyo vilihusiana na maagizo ya dhabihu na matoleo viliongezwa kwa sababu ya kushindwa kwa Israeli."</w:t>
      </w:r>
    </w:p>
    <w:p>
      <w:pPr>
        <w:pStyle w:val="Normal"/>
        <w:rPr>
          <w:bCs/>
          <w:sz w:val="22"/>
          <w:szCs w:val="22"/>
          <w:lang w:eastAsia="zh-CN"/>
        </w:rPr>
      </w:pPr>
      <w:r>
        <w:rPr>
          <w:bCs/>
          <w:sz w:val="22"/>
          <w:szCs w:val="22"/>
          <w:lang w:eastAsia="zh-CN"/>
        </w:rPr>
        <w:t>Wajibu wa Masihi (Na. 226)</w:t>
      </w:r>
    </w:p>
    <w:p>
      <w:pPr>
        <w:pStyle w:val="Normal"/>
        <w:rPr/>
      </w:pPr>
      <w:r>
        <w:rPr>
          <w:bCs/>
          <w:sz w:val="22"/>
          <w:szCs w:val="22"/>
          <w:lang w:eastAsia="zh-CN"/>
        </w:rPr>
        <w:t>vv. 25-28 Adhabu ya mwisho ya kutotii kwa kiburi kwa Israeli ilikuwa ukweli. Hatuwezi kuamini chochote kinachosemwa na uongozi wao. Hali hii ipo katika Siku za Mwisho hata katika Makanisa ya Mungu yenye Makanisa ya mwisho ya Sardi na Laodikia. Hayo Makanisa mawili hayahukumiwi na ukweli, wala katika huduma yao, wala kwa ujumla miongoni mwa ndugu.</w:t>
      </w:r>
    </w:p>
    <w:p>
      <w:pPr>
        <w:pStyle w:val="Normal"/>
        <w:rPr/>
      </w:pPr>
      <w:r>
        <w:rPr>
          <w:bCs/>
          <w:sz w:val="22"/>
          <w:szCs w:val="22"/>
          <w:lang w:eastAsia="zh-CN"/>
        </w:rPr>
        <w:t xml:space="preserve">Tazama Onyo la Siku za Mwisho </w:t>
      </w:r>
      <w:hyperlink r:id="rId21">
        <w:r>
          <w:rPr>
            <w:rStyle w:val="InternetLink"/>
            <w:bCs/>
            <w:sz w:val="22"/>
            <w:szCs w:val="22"/>
            <w:lang w:eastAsia="zh-CN"/>
          </w:rPr>
          <w:t>(Na. 044)</w:t>
        </w:r>
      </w:hyperlink>
      <w:r>
        <w:rPr>
          <w:bCs/>
          <w:sz w:val="22"/>
          <w:szCs w:val="22"/>
          <w:lang w:eastAsia="zh-CN"/>
        </w:rPr>
        <w:t>.</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7:29-8:3 Israeli (na hivyo Yuda) inapewa hukumu na hatima yake</w:t>
      </w:r>
    </w:p>
    <w:p>
      <w:pPr>
        <w:pStyle w:val="Normal"/>
        <w:rPr>
          <w:bCs/>
          <w:sz w:val="22"/>
          <w:szCs w:val="22"/>
          <w:lang w:eastAsia="zh-CN"/>
        </w:rPr>
      </w:pPr>
      <w:r>
        <w:rPr>
          <w:bCs/>
          <w:sz w:val="22"/>
          <w:szCs w:val="22"/>
          <w:lang w:eastAsia="zh-CN"/>
        </w:rPr>
        <w:t>Yuda anaambiwa kukata nywele zako (kama ishara ya maombolezo 16:6; Mika 1:16) na kuzitupilia mbali kwa kuwa Bwana amekikataa kizazi cha Ghadhabu yake.</w:t>
      </w:r>
    </w:p>
    <w:p>
      <w:pPr>
        <w:pStyle w:val="Normal"/>
        <w:rPr/>
      </w:pPr>
      <w:r>
        <w:rPr>
          <w:bCs/>
          <w:sz w:val="22"/>
          <w:szCs w:val="22"/>
          <w:lang w:eastAsia="zh-CN"/>
        </w:rPr>
        <w:t>Mst. 31 Dhambi mbaya zaidi ya Israeli ilikuwa dhabihu ya watoto (19:5; 32:35). Hili lilifanyika kwenye jukwaa lililowaka moto (Tofethi 2Fal. 23:10). Imekatazwa kabisa na Mungu (Law. 18:21), hatimaye itatambuliwa kuwa ni mauaji; ingawa, inafanywa, hata leo, kama utoaji mimba na mauaji ya watoto wachanga (Na. 259B).</w:t>
      </w:r>
    </w:p>
    <w:p>
      <w:pPr>
        <w:pStyle w:val="Normal"/>
        <w:rPr>
          <w:bCs/>
          <w:sz w:val="22"/>
          <w:szCs w:val="22"/>
          <w:lang w:eastAsia="zh-CN"/>
        </w:rPr>
      </w:pPr>
      <w:r>
        <w:rPr>
          <w:bCs/>
          <w:sz w:val="22"/>
          <w:szCs w:val="22"/>
          <w:lang w:eastAsia="zh-CN"/>
        </w:rPr>
        <w:t>Bonde la mwana wa Hinomu Kusini-magharibi mwa jiji linalopakana na Bonde la Kidroni.</w:t>
      </w:r>
    </w:p>
    <w:p>
      <w:pPr>
        <w:pStyle w:val="Normal"/>
        <w:rPr/>
      </w:pPr>
      <w:r>
        <w:rPr>
          <w:bCs/>
          <w:sz w:val="22"/>
          <w:szCs w:val="22"/>
          <w:lang w:eastAsia="zh-CN"/>
        </w:rPr>
        <w:t>Mst 33 Bonde la machinjio patakuwa pahali pa kutupia maiti kwani hapatakuwa na mahali pengine pao na maiti zitakuwa chakula cha mzoga na zitatiwa unajisi na nchi itakuwa ukiw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bCs/>
          <w:sz w:val="22"/>
          <w:szCs w:val="22"/>
          <w:lang w:eastAsia="zh-CN"/>
        </w:rPr>
      </w:r>
    </w:p>
    <w:p>
      <w:pPr>
        <w:pStyle w:val="QUOTES"/>
        <w:rPr>
          <w:lang w:eastAsia="zh-CN"/>
        </w:rPr>
      </w:pPr>
      <w:r>
        <w:rPr>
          <w:lang w:eastAsia="zh-CN"/>
        </w:rPr>
        <w:t>Chapter 7 7:1 2 Sikieni neno la Bwana, Enyi Uyahudi wote. 3 Bwana, Mungu wa Israeli, asema hivi, Sahihisheni njia zenu na mashauri yenu, nami nitawakalisha mahali hapa. 4 Msijiamini kwa maneno ya uongo, kwa maana hayatawafaa ninyi hata kidogo, wakisema, Ni hekalu la Bwana, ni hekalu la Bwana. 5 Kwa maana mkirekebisha kabisa njia zenu na matendo yenu, na kufanya hukumu kati ya mtu na jirani yake; 6 wala msimdhulumu mgeni, na yatima, na mjane, wala msimwage damu isiyo na hatia mahali hapa, wala msiifuate miungu migeni hata kuwadhuru; 7 ndipo nitawakalisha mahali hapa, katika nchi iliyo Niliwapa baba zako wa zamani na hata milele. 8 Lakini kwa kuwa mmetumainia maneno ya uongo, ambayo hamtafaidika nayo; 9 tena mnaua, na kufanya uzinzi, na kuiba, na kuapa kwa uongo, na kumfukizia Baali uvumba, na kuifuata miungu migeni msiyoijua; lakini mmekuja na kusimama mbele zangu katika nyumba ile iitwayo jina langu, nanyi mmesema, Tumeepuka kufanya machukizo haya yote. 11 Je! nyumba yangu, inayoitwa jina langu, ni pango la wanyang'anyi machoni pako? Na tazama, mimi nimeona, asema Bwana. 12 Kwa maana enendeni hata mahali pangu palipo Selo, nilipolifanya jina langu likae hapo awali, mkaone nililolitenda kwa sababu ya uovu wa watu wangu Israeli. 13 Basi sasa, kwa sababu mmefanya mambo haya yote, nami nikasema nanyi, lakini hamkunisikiliza; nikawaita, lakini hamkuitika; 14 kwa hiyo mimi nami nitaitenda nyumba ile iitwayo jina langu, mnayoitumainia, na mahali pale nilipowapa ninyi na baba zenu, kama nilivyomfanyia Selo. 15 Nami nitawatupa ninyi mbali na macho yangu, kama vile nilivyowatupa ndugu zenu, wazao wote wa Efraimu. 16 Kwa hiyo wewe usiwaombee watu hawa, wala usiwaombee huruma, naam, usiombe, wala usinikaribie kwa ajili yao; kwa maana sitakusikiliza. 17 Je! huoni wanayofanya katika miji ya Yuda na katika barabara za Yerusalemu? 18 Watoto wao huokota kuni, na baba zao huwasha moto, na wanawake wao hukanda unga, ili kufanya mikate kwa jeshi la mbinguni; nao wamemimina sadaka za kinywaji kwa miungu migeni, ili wapate kunikasirisha. 19 Je, wananikasirisha? asema Bwana; 20 Kwa hiyo Bwana asema hivi; Tazama, hasira yangu na ghadhabu yangu zitamwagwa juu ya mahali hapa, na juu ya wanadamu, na juu ya wanyama, na juu ya kila mti wa mashamba yao, na juu ya matunda ya nchi; nayo itawaka, wala haitazimika. 21 Bwana asema hivi, Kusanyeni sadaka zenu za kuteketezwa pamoja na sadaka zenu za unga, mkale nyama. 22 Maana sikusema na baba zenu, wala sikuwaamuru katika siku ile niliyowatoa katika nchi ya Misri, katika habari ya sadaka za kuteketezwa na dhabihu; sauti, nami nitakuwa Mungu wenu, nanyi mtakuwa watu wangu; endeni katika njia zangu zote nitakazowaamuru, mpate kufanikiwa. 24 Lakini hawakunisikiliza, wala masikio yao hayakusikiliza, bali walikwenda katika ukaidi wa mioyo yao mibaya, wakarudi nyuma, wala si mbele; 25 tangu siku ambayo baba zao walitoka katika nchi ya Misri, hata leo. Nami naliwapelekea ninyi watumishi wangu wote, manabii, mchana na asubuhi; naam, naliwatuma, 26 lakini hawakunisikiliza, wala masikio yao hayakusikiliza; wakafanya shingo zao kuwa ngumu kuliko baba zao. 27 Kwa hiyo utawaambia neno hili; 28 Hili ndilo taifa lisilosikiliza sauti ya Bwana, wala kupokea maonyo; 29 Kata nywele zako, na uzitupe mbali, na fanya maombolezo midomoni mwako; kwa maana Bwana amekikataa na kukikataa kizazi kinachofanya mambo haya. 30 Kwa maana wana wa Yuda wametenda maovu mbele zangu, asema Bwana; wameweka machukizo yao ndani ya nyumba iitwayo jina langu, waitie unajisi. 31 Nao wamejenga madhabahu ya Tafethi, iliyo katika bonde la mwana wa Hinomu, ili kuwateketeza wana wao na binti zao kwa moto; ambayo sikuwaamuru kuyafanya, wala sikuyakusudia moyoni mwangu. 32 Kwa hiyo, angalieni, siku zinakuja, asema Bwana, ambapo hawatasema tena, Madhabahu ya Tafethi, na bonde la mwana wa Hinomu, bali, Bonde la waliouawa; nao watazika katika Tafethi, kwa kukosa nafasi. 33 Na mizoga ya watu hawa itakuwa chakula cha ndege wa angani na wanyama wa mwituni; wala hapatakuwa na mtu wa kuwafukuza. 34 Nami nitaharibu kutoka katika miji ya Yuda na mitaa ya Yerusalemu, sauti ya wale wanaoshangilia, na sauti ya wale wanaoshangilia, sauti ya bwana-arusi na sauti ya bibi-arusi; kwa maana nchi yote itakuwa ukiwa.</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Sura ya 8</w:t>
      </w:r>
    </w:p>
    <w:p>
      <w:pPr>
        <w:pStyle w:val="QUOTES"/>
        <w:rPr>
          <w:lang w:eastAsia="zh-CN"/>
        </w:rPr>
      </w:pPr>
      <w:r>
        <w:rPr>
          <w:lang w:eastAsia="zh-CN"/>
        </w:rPr>
        <w:t>"Wakati huo, asema Bwana, mifupa ya wafalme wa Yuda, mifupa ya wakuu wake, na mifupa ya makuhani, na mifupa ya manabii, na mifupa ya wenyeji wa Yerusalemu itatolewa katika makaburi yao; 2nao watatawanywa mbele ya jua na mwezi na mbele ya jeshi lote la mbinguni, walilolipenda na kulitumikia, na ambalo walilifuata na kuliabudu; wala hawatakusanywa wala kuzikwa; watakuwa kama samadi juu ya uso wa nchi. 3Kifo kitapendelewa kuliko uhai kwa mabaki yote ya jamaa hii mbaya katika mahali pote nilipowafukuza, asema BWANA wa majeshi. 4 "Nawe utawaambia, Bwana asema hivi, Wanapoanguka, je! wanakataa kurudi.” 6Nimesikiliza na kusikiliza, lakini hawakusema sawasawa, hakuna mtu anayeghairi uovu wake, akisema, ‘Nimefanya nini? Kila mtu anageukia njia yake mwenyewe, kama farasi aangukaye katika vita, 7hata korongo mbinguni ajua nyakati zake; BWANA. 8Mwawezaje kusema, Sisi tuna akili, na sheria ya Bwana tunayo pamoja nasi? Lakini, tazama, kalamu ya uongo ya waandishi imeifanya kuwa uwongo. 9Wenye hekima watatahayarika, watafadhaika na kukamatwa; tazama, wamelikataa neno la BWANA, nao wana hekima gani ndani yao? 10Kwa hiyo wake zao nitawapa watu wengine na mashamba yao kwa washindi, kwa maana kutoka mdogo hadi mkubwa kila mmoja ana tamaa ya kupata faida isiyo ya haki; kutoka kwa nabii hadi kuhani kila mmoja anatenda kwa uwongo. 11Wameiponya jeraha ya watu wangu kwa wepesi, wakisema, Amani, amani, wala hapana amani. 12Je, waliona aibu walipofanya machukizo? La, hawakuona haya hata kidogo; hawakujua jinsi ya kuona haya usoni. Kwa hiyo wataanguka kati ya hao walioanguka; nitakapowaadhibu, watapinduliwa, asema BWANA. 13Nitakapozikusanya, asema BWANA, hapana zabibu katika mzabibu, wala tini juu ya mtini; hata majani yamekauka, na kile nilichowapa kimewapita." 14Kwa nini tunakaa kimya? ametunywesha maji yenye sumu, kwa sababu tumemtenda BWANA dhambi.15Tulitazamia amani, lakini hakuna jema lililokuja, wakati wa kuponywa, lakini tazama, hofu. 16“Mkoromo wa farasi wao umesikika kutoka Dani; kwa sauti ya mlio wa farasi-dume wao nchi yote inatetemeka. Wanakuja na kuila nchi na vyote vinavyoijaza, jiji na wale wanaokaa ndani yake. 17Kwa maana tazama, nitatuma nyoka kati yenu, nyoka-nyoka, wasioweza kurogwa, nao watawauma, asema BWANA. 18Majonzi yangu hayaponyeki, moyo wangu unaugua ndani yangu. 19Sikiliza kilio cha binti ya watu wangu. kutoka kwa marefu na mapana ya nchi: “Je! Bwana hayuko Sayuni? Je! Mfalme wake hayumo ndani yake?” “Kwa nini wameniudhi kwa sanamu zao za kuchonga na kwa sanamu zao za kigeni?” 20“Mavuno yamepita, majira ya joto yamekwisha, nasi hatujaokolewa.” 21 moyo wangu umejeruhiwa, naomboleza, na fadhaa imenishika.22Je, hakuna zeri katika Gileadi?Je, hakuna tabibu huko?Kwa nini basi afya ya binti ya watu wangu haijapon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8</w:t>
      </w:r>
    </w:p>
    <w:p>
      <w:pPr>
        <w:pStyle w:val="Normal"/>
        <w:rPr/>
      </w:pPr>
      <w:r>
        <w:rPr>
          <w:bCs/>
          <w:sz w:val="22"/>
          <w:szCs w:val="22"/>
          <w:lang w:eastAsia="zh-CN"/>
        </w:rPr>
        <w:t>8:1-3 Hapa Mungu anatumia kejeli kali katika kalamu ya Yeremia, akiwahukumu viongozi wao na kuamuru mifupa yao ichimbwe na kutawanywa mbele ya Jeshi la mbinguni ambalo waliabudu. Familia zao zitapendelea kifo kuliko uhai, kila mahali Mungu amewatawanya.</w:t>
      </w:r>
    </w:p>
    <w:p>
      <w:pPr>
        <w:pStyle w:val="Normal"/>
        <w:rPr>
          <w:bCs/>
          <w:sz w:val="22"/>
          <w:szCs w:val="22"/>
          <w:lang w:eastAsia="zh-CN"/>
        </w:rPr>
      </w:pPr>
      <w:r>
        <w:rPr>
          <w:bCs/>
          <w:sz w:val="22"/>
          <w:szCs w:val="22"/>
          <w:lang w:eastAsia="zh-CN"/>
        </w:rPr>
        <w:t>8:4-10:25 Maneno mbalimbali</w:t>
      </w:r>
    </w:p>
    <w:p>
      <w:pPr>
        <w:pStyle w:val="Normal"/>
        <w:rPr/>
      </w:pPr>
      <w:r>
        <w:rPr>
          <w:bCs/>
          <w:sz w:val="22"/>
          <w:szCs w:val="22"/>
          <w:lang w:eastAsia="zh-CN"/>
        </w:rPr>
        <w:t xml:space="preserve">8:4-7 Hapa tunaona kutojali kwa Israeli (18:13-17). Wanadamu na wanyama hufuata silika zao za asili lakini Israeli watu wa Mungu husahau Sheria ya Mungu. Watapata tu na Masihi katika 30 CE kwamba hawawezi kufanya kazi vizuri bila Roho Mtakatifu </w:t>
      </w:r>
      <w:hyperlink r:id="rId22">
        <w:r>
          <w:rPr>
            <w:rStyle w:val="InternetLink"/>
            <w:bCs/>
            <w:sz w:val="22"/>
            <w:szCs w:val="22"/>
            <w:lang w:eastAsia="zh-CN"/>
          </w:rPr>
          <w:t>(Na. 117)</w:t>
        </w:r>
      </w:hyperlink>
      <w:r>
        <w:rPr>
          <w:bCs/>
          <w:sz w:val="22"/>
          <w:szCs w:val="22"/>
          <w:lang w:eastAsia="zh-CN"/>
        </w:rPr>
        <w:t xml:space="preserve"> ambayo inawezesha moyo kuwa na uwezo wa kufuata Sheria ya Mungu.</w:t>
      </w:r>
    </w:p>
    <w:p>
      <w:pPr>
        <w:pStyle w:val="Normal"/>
        <w:rPr/>
      </w:pPr>
      <w:r>
        <w:rPr>
          <w:bCs/>
          <w:sz w:val="22"/>
          <w:szCs w:val="22"/>
          <w:lang w:eastAsia="zh-CN"/>
        </w:rPr>
        <w:t xml:space="preserve">8:8-9 Mapokeo dhidi ya Sheria Hapa Yeremia anashutumu mapokeo ya Waandishi, ambayo wanayaingiza ndani na kuharibu Sheria za Mungu (L1). Waandishi na Makuhani wanatafsiri vibaya Sheria (Comp. 2:8). Wameharibu Kalenda na Sheria na Ushuhuda na Wakristo wa uwongo wanafanya mambo mabaya zaidi, na kuwaua wale wanaomtii Mungu kwa muda wa milenia. (F044vii cf. pia Ufu. 12:17; 14:12 </w:t>
      </w:r>
      <w:hyperlink r:id="rId23">
        <w:r>
          <w:rPr>
            <w:rStyle w:val="InternetLink"/>
            <w:bCs/>
            <w:sz w:val="22"/>
            <w:szCs w:val="22"/>
            <w:lang w:eastAsia="zh-CN"/>
          </w:rPr>
          <w:t>(F066iii</w:t>
        </w:r>
      </w:hyperlink>
      <w:r>
        <w:rPr>
          <w:bCs/>
          <w:sz w:val="22"/>
          <w:szCs w:val="22"/>
          <w:lang w:eastAsia="zh-CN"/>
        </w:rPr>
        <w:t xml:space="preserve">, </w:t>
      </w:r>
      <w:hyperlink r:id="rId24">
        <w:r>
          <w:rPr>
            <w:rStyle w:val="InternetLink"/>
            <w:bCs/>
            <w:sz w:val="22"/>
            <w:szCs w:val="22"/>
            <w:lang w:eastAsia="zh-CN"/>
          </w:rPr>
          <w:t>iv</w:t>
        </w:r>
      </w:hyperlink>
      <w:r>
        <w:rPr>
          <w:bCs/>
          <w:sz w:val="22"/>
          <w:szCs w:val="22"/>
          <w:lang w:eastAsia="zh-CN"/>
        </w:rPr>
        <w:t>).</w:t>
      </w:r>
    </w:p>
    <w:p>
      <w:pPr>
        <w:pStyle w:val="Normal"/>
        <w:rPr>
          <w:bCs/>
          <w:sz w:val="22"/>
          <w:szCs w:val="22"/>
          <w:lang w:eastAsia="zh-CN"/>
        </w:rPr>
      </w:pPr>
      <w:r>
        <w:rPr>
          <w:bCs/>
          <w:sz w:val="22"/>
          <w:szCs w:val="22"/>
          <w:lang w:eastAsia="zh-CN"/>
        </w:rPr>
        <w:t>8:10-12 Uimarishaji wa 6:12-15.</w:t>
      </w:r>
    </w:p>
    <w:p>
      <w:pPr>
        <w:pStyle w:val="Normal"/>
        <w:rPr/>
      </w:pPr>
      <w:r>
        <w:rPr>
          <w:bCs/>
          <w:sz w:val="22"/>
          <w:szCs w:val="22"/>
          <w:lang w:eastAsia="zh-CN"/>
        </w:rPr>
        <w:t xml:space="preserve">8:13-17 Israeli (pamoja na Yuda) ni mzabibu usiozaa na shamba la mizabibu (Isa. 5:7) na litaharibiwa na kupewa Kristo (comp. Lk. 13:7) (ona Na. 001C; 001A). Wameingiwa na hofu mbele ya wavamizi wao na kutafuta ulinzi katika ngome zao lakini hawana ulinzi </w:t>
      </w:r>
      <w:hyperlink r:id="rId25">
        <w:r>
          <w:rPr>
            <w:rStyle w:val="InternetLink"/>
            <w:bCs/>
            <w:sz w:val="22"/>
            <w:szCs w:val="22"/>
            <w:lang w:eastAsia="zh-CN"/>
          </w:rPr>
          <w:t>(F066v)</w:t>
        </w:r>
      </w:hyperlink>
      <w:r>
        <w:rPr>
          <w:bCs/>
          <w:sz w:val="22"/>
          <w:szCs w:val="22"/>
          <w:lang w:eastAsia="zh-CN"/>
        </w:rPr>
        <w:t>.</w:t>
      </w:r>
    </w:p>
    <w:p>
      <w:pPr>
        <w:pStyle w:val="Normal"/>
        <w:rPr/>
      </w:pPr>
      <w:r>
        <w:rPr>
          <w:bCs/>
          <w:sz w:val="22"/>
          <w:szCs w:val="22"/>
          <w:lang w:eastAsia="zh-CN"/>
        </w:rPr>
        <w:t>Maji Yenye Sumu (Kikombe cha Ghadhabu ya Mungu (9:15; Zab. 75:8; Hes. Sura ya 5.) Dani ni sehemu ya kaskazini zaidi ya Israeli.</w:t>
      </w:r>
    </w:p>
    <w:p>
      <w:pPr>
        <w:pStyle w:val="Normal"/>
        <w:rPr/>
      </w:pPr>
      <w:r>
        <w:rPr>
          <w:bCs/>
          <w:sz w:val="22"/>
          <w:szCs w:val="22"/>
          <w:lang w:eastAsia="zh-CN"/>
        </w:rPr>
        <w:t>Nyoka (Mhu. 10:11; Zab. 58:4-5; Hes. 21:4-9).</w:t>
      </w:r>
    </w:p>
    <w:p>
      <w:pPr>
        <w:pStyle w:val="Normal"/>
        <w:rPr>
          <w:bCs/>
          <w:sz w:val="22"/>
          <w:szCs w:val="22"/>
          <w:lang w:eastAsia="zh-CN"/>
        </w:rPr>
      </w:pPr>
      <w:r>
        <w:rPr>
          <w:bCs/>
          <w:sz w:val="22"/>
          <w:szCs w:val="22"/>
          <w:lang w:eastAsia="zh-CN"/>
        </w:rPr>
        <w:t>8:18-9:1 Omboleza juu ya Yuda. Ni Maombolezo ya Mungu kupitia Yeremia na sio Yeremia ambayo yanaomboleza uharibifu wa Israeli. Mungu anazungumza kuhusu zeri katika Gileadi (mst. 20 - resin ya mti Styrax iliyozalishwa kaskazini katika Transjordan (46:11; Mwa. 37:25)) na hakuna mtu wa kurejesha afya ya watu wake.</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rFonts w:eastAsia="Times New Roman"/>
          <w:bCs/>
          <w:sz w:val="22"/>
          <w:szCs w:val="22"/>
          <w:lang w:eastAsia="zh-CN"/>
        </w:rPr>
      </w:pPr>
      <w:r>
        <w:rPr>
          <w:rFonts w:eastAsia="Times New Roman"/>
          <w:bCs/>
          <w:sz w:val="22"/>
          <w:szCs w:val="22"/>
          <w:lang w:eastAsia="zh-CN"/>
        </w:rPr>
        <w:t xml:space="preserve"> </w:t>
      </w:r>
    </w:p>
    <w:p>
      <w:pPr>
        <w:pStyle w:val="QUOTES"/>
        <w:rPr>
          <w:lang w:eastAsia="zh-CN"/>
        </w:rPr>
      </w:pPr>
      <w:r>
        <w:rPr>
          <w:lang w:eastAsia="zh-CN"/>
        </w:rPr>
        <w:t>MLANGO 8:1 Wakati huo, asema Bwana, wataileta nje mifupa ya wafalme wa Yuda, na mifupa ya wakuu wake, na mifupa ya makuhani, na mifupa ya manabii, na mifupa ya manabii. wenyeji wa Yerusalemu, kutoka katika makaburi yao; 2 nao watazitandaza kwa jua, na mwezi, na nyota zote, na jeshi lote la mbinguni, walilolipenda, na kulitumikia, na kulifuata, na kuliendea. wameshika, na wanayo yaabudu; hawataliliwa, wala hawatazikwa; lakini watakuwa kielelezo juu ya uso wa nchi, 3 kwa sababu walichagua mauti kuliko uzima, hata kwa mabaki yote ya jamaa hiyo, kila mahali nitakapowafukuza. 4 Kwa maana Bwana asema hivi, Je! au yeye ageukaye, hatarudi nyuma? 5 Kwa nini watu wangu hawa wamegeuka nyuma kwa uasi usio na aibu, na kujitia nguvu katika kupenda kwao, na kukataa kurudi? 6 Sikieni, nawasihi, msikie; je! hawatasema hivi, Hakuna mtu aghairiye uovu wake, akisema, Nimefanya nini? mkimbiaji amefeli katika njia yake, kama farasi aliyechoka katika kuita kwake. 7 Naam, korongo mbinguni ajua wakati wake, na hua na mbayuwayu; shomoro huzingatia nyakati za kuingia kwao; lakini watu wangu hawa hawazijui hukumu za Bwana. 8 Mtasemaje, Sisi tuna akili, na sheria ya Bwana tunayo pamoja nasi? Waandishi wametumia bure kalamu ya uwongo. 9 Wenye hekima wametahayarika, na kufadhaika, na kunaswa; kwa sababu wamelikataa neno la Bwana; kuna hekima gani ndani yao? 10 Kwa hiyo nitawapa wengine wake zao, na mashamba yao kwa warithi wapya; nao watakusanya matunda yao, asema Bwana. 11 12 13 Hakuna zabibu kwenye mizabibu, na mtini hakuna, na majani yameanguka. 14 Kwa nini tunakaa tuli? jikusanyeni, tukaingie katika miji yenye ngome, na kutupwa huko; kwa maana Mungu ametutupa nje, na kutunywesha maji ya uchungu, kwa sababu tumefanya dhambi mbele zake. 15 Tulikusanyika kwa ajili ya amani, lakini hapakuwa na mafanikio; kwa wakati wa uponyaji, lakini tazama wasiwasi. 16 Tutasikia kilio cha farasi wake wepesi kutoka Dani; nchi yote ikatetemeka kwa sauti ya mlio wa farasi wake; naye atakuja, na kuila nchi na vyote vilivyoijaza; mji, na hao wakaao ndani yake. 17 Kwa maana, tazama, ninatuma juu yenu nyoka wauao, ambao hawawezi kurogwa, nao watawauma 18 hata kufa kwa uchungu wa mioyo yenu iliyofadhaika. 19 Tazama, kuna sauti ya kilio cha binti ya watu wangu kutoka nchi iliyo mbali: Je! Bwana hayuko Sayuni? hakuna mfalme huko? kwa sababu wameniudhi kwa sanamu zao za kuchonga, na kwa ubatili wa kigeni. 20 Wakati wa kiangazi umepita, mavuno yamepita, nasi hatujaokolewa. 21 Nimehuzunishwa kwa ajili ya uharibifu wa binti ya watu wangu; 22 Je! hakuna zeri huko Gileadi, au hakuna tabibu huko? kwa nini hakuponywa binti ya watu wangu?</w:t>
      </w:r>
    </w:p>
    <w:p>
      <w:pPr>
        <w:pStyle w:val="QUOTES"/>
        <w:rPr>
          <w:rFonts w:eastAsia="Times New Roman"/>
          <w:lang w:eastAsia="zh-CN"/>
        </w:rPr>
      </w:pPr>
      <w:r>
        <w:rPr>
          <w:rFonts w:eastAsia="Times New Roman"/>
          <w:lang w:eastAsia="zh-CN"/>
        </w:rPr>
        <w:t xml:space="preserve"> </w:t>
      </w:r>
    </w:p>
    <w:p>
      <w:pPr>
        <w:pStyle w:val="Normal"/>
        <w:rPr>
          <w:bCs/>
          <w:sz w:val="22"/>
          <w:szCs w:val="22"/>
          <w:lang w:eastAsia="zh-CN"/>
        </w:rPr>
      </w:pPr>
      <w:r>
        <w:rPr>
          <w:bCs/>
          <w:sz w:val="22"/>
          <w:szCs w:val="22"/>
          <w:lang w:eastAsia="zh-CN"/>
        </w:rPr>
        <w:t>*****</w:t>
      </w:r>
    </w:p>
    <w:p>
      <w:pPr>
        <w:pStyle w:val="Normal"/>
        <w:rPr>
          <w:b/>
          <w:b/>
          <w:sz w:val="22"/>
          <w:szCs w:val="22"/>
          <w:lang w:eastAsia="zh-CN"/>
        </w:rPr>
      </w:pPr>
      <w:r>
        <w:rPr>
          <w:b/>
          <w:sz w:val="22"/>
          <w:szCs w:val="22"/>
          <w:lang w:eastAsia="zh-CN"/>
        </w:rPr>
        <w:t>Vidokezo vya Bullinger kuhusu Ch. 5-8 (kwa KJV)</w:t>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t>Sura ya 5</w:t>
      </w:r>
    </w:p>
    <w:p>
      <w:pPr>
        <w:pStyle w:val="Normal"/>
        <w:rPr>
          <w:bCs/>
          <w:sz w:val="22"/>
          <w:szCs w:val="22"/>
          <w:lang w:eastAsia="zh-CN"/>
        </w:rPr>
      </w:pPr>
      <w:r>
        <w:rPr>
          <w:bCs/>
          <w:sz w:val="22"/>
          <w:szCs w:val="22"/>
          <w:lang w:eastAsia="zh-CN"/>
        </w:rPr>
        <w:t>Kifungu cha 1</w:t>
      </w:r>
    </w:p>
    <w:p>
      <w:pPr>
        <w:pStyle w:val="Normal"/>
        <w:rPr>
          <w:bCs/>
          <w:sz w:val="22"/>
          <w:szCs w:val="22"/>
          <w:lang w:eastAsia="zh-CN"/>
        </w:rPr>
      </w:pPr>
      <w:r>
        <w:rPr>
          <w:bCs/>
          <w:sz w:val="22"/>
          <w:szCs w:val="22"/>
          <w:lang w:eastAsia="zh-CN"/>
        </w:rPr>
        <w:t>mitaa = maeneo ya nje, au nje kidogo.</w:t>
      </w:r>
    </w:p>
    <w:p>
      <w:pPr>
        <w:pStyle w:val="Normal"/>
        <w:rPr>
          <w:bCs/>
          <w:sz w:val="22"/>
          <w:szCs w:val="22"/>
          <w:lang w:eastAsia="zh-CN"/>
        </w:rPr>
      </w:pPr>
      <w:r>
        <w:rPr>
          <w:bCs/>
          <w:sz w:val="22"/>
          <w:szCs w:val="22"/>
          <w:lang w:eastAsia="zh-CN"/>
        </w:rPr>
        <w:t>maeneo mapana = soko, au maeneo ya wazi ya mikusanyiko.</w:t>
      </w:r>
    </w:p>
    <w:p>
      <w:pPr>
        <w:pStyle w:val="Normal"/>
        <w:rPr>
          <w:bCs/>
          <w:sz w:val="22"/>
          <w:szCs w:val="22"/>
          <w:lang w:eastAsia="zh-CN"/>
        </w:rPr>
      </w:pPr>
      <w:r>
        <w:rPr>
          <w:bCs/>
          <w:sz w:val="22"/>
          <w:szCs w:val="22"/>
          <w:lang w:eastAsia="zh-CN"/>
        </w:rPr>
        <w:t>kama unaweza kupata. Rejea kwa Pentateuki (Mwanzo 18:26, &amp;c). Anaonyesha kutawala kwa Yehoyakimu badala ya kutawala kwa Yosia.</w:t>
      </w:r>
    </w:p>
    <w:p>
      <w:pPr>
        <w:pStyle w:val="Normal"/>
        <w:rPr/>
      </w:pPr>
      <w:r>
        <w:rPr>
          <w:bCs/>
          <w:sz w:val="22"/>
          <w:szCs w:val="22"/>
          <w:lang w:eastAsia="zh-CN"/>
        </w:rPr>
        <w:t>nitasamehe. Rejea kwenye Pentateuki (Mwanzo 18:24-32). Programu-92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3</w:t>
      </w:r>
    </w:p>
    <w:p>
      <w:pPr>
        <w:pStyle w:val="Normal"/>
        <w:rPr>
          <w:bCs/>
          <w:sz w:val="22"/>
          <w:szCs w:val="22"/>
          <w:lang w:eastAsia="zh-CN"/>
        </w:rPr>
      </w:pPr>
      <w:r>
        <w:rPr>
          <w:bCs/>
          <w:sz w:val="22"/>
          <w:szCs w:val="22"/>
          <w:lang w:eastAsia="zh-CN"/>
        </w:rPr>
        <w:t>ukweli = uaminifu. Neno sawa na katika Yeremia 5:1 .</w:t>
      </w:r>
    </w:p>
    <w:p>
      <w:pPr>
        <w:pStyle w:val="Normal"/>
        <w:rPr>
          <w:bCs/>
          <w:sz w:val="22"/>
          <w:szCs w:val="22"/>
          <w:lang w:eastAsia="zh-CN"/>
        </w:rPr>
      </w:pPr>
      <w:r>
        <w:rPr>
          <w:bCs/>
          <w:sz w:val="22"/>
          <w:szCs w:val="22"/>
          <w:lang w:eastAsia="zh-CN"/>
        </w:rPr>
        <w:t>sijahuzunika = sijahisi maumivu.</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4</w:t>
      </w:r>
    </w:p>
    <w:p>
      <w:pPr>
        <w:pStyle w:val="Normal"/>
        <w:rPr>
          <w:bCs/>
          <w:sz w:val="22"/>
          <w:szCs w:val="22"/>
          <w:lang w:eastAsia="zh-CN"/>
        </w:rPr>
      </w:pPr>
      <w:r>
        <w:rPr>
          <w:bCs/>
          <w:sz w:val="22"/>
          <w:szCs w:val="22"/>
          <w:lang w:eastAsia="zh-CN"/>
        </w:rPr>
        <w:t>maskini = kuwa maskini, au maskini, kupunguzwa uwezo. Kiebrania. dal. Tazama dokezo kuhusu "umaskini", Mithali 6:11 .</w:t>
      </w:r>
    </w:p>
    <w:p>
      <w:pPr>
        <w:pStyle w:val="Normal"/>
        <w:rPr>
          <w:bCs/>
          <w:sz w:val="22"/>
          <w:szCs w:val="22"/>
          <w:lang w:eastAsia="zh-CN"/>
        </w:rPr>
      </w:pPr>
      <w:r>
        <w:rPr>
          <w:bCs/>
          <w:sz w:val="22"/>
          <w:szCs w:val="22"/>
          <w:lang w:eastAsia="zh-CN"/>
        </w:rPr>
        <w:t>hukumu = haki.</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5</w:t>
      </w:r>
    </w:p>
    <w:p>
      <w:pPr>
        <w:pStyle w:val="Normal"/>
        <w:rPr>
          <w:bCs/>
          <w:sz w:val="22"/>
          <w:szCs w:val="22"/>
          <w:lang w:eastAsia="zh-CN"/>
        </w:rPr>
      </w:pPr>
      <w:r>
        <w:rPr>
          <w:bCs/>
          <w:sz w:val="22"/>
          <w:szCs w:val="22"/>
          <w:lang w:eastAsia="zh-CN"/>
        </w:rPr>
        <w:t>kwa pamoja = pamoja, au kwa nia moj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6</w:t>
      </w:r>
    </w:p>
    <w:p>
      <w:pPr>
        <w:pStyle w:val="Normal"/>
        <w:rPr>
          <w:bCs/>
          <w:sz w:val="22"/>
          <w:szCs w:val="22"/>
          <w:lang w:eastAsia="zh-CN"/>
        </w:rPr>
      </w:pPr>
      <w:r>
        <w:rPr>
          <w:bCs/>
          <w:sz w:val="22"/>
          <w:szCs w:val="22"/>
          <w:lang w:eastAsia="zh-CN"/>
        </w:rPr>
        <w:t>jioni = majangwa.</w:t>
      </w:r>
    </w:p>
    <w:p>
      <w:pPr>
        <w:pStyle w:val="Normal"/>
        <w:rPr>
          <w:bCs/>
          <w:sz w:val="22"/>
          <w:szCs w:val="22"/>
          <w:lang w:eastAsia="zh-CN"/>
        </w:rPr>
      </w:pPr>
      <w:r>
        <w:rPr>
          <w:bCs/>
          <w:sz w:val="22"/>
          <w:szCs w:val="22"/>
          <w:lang w:eastAsia="zh-CN"/>
        </w:rPr>
        <w:t>makosa = maasi.</w:t>
      </w:r>
    </w:p>
    <w:p>
      <w:pPr>
        <w:pStyle w:val="Normal"/>
        <w:rPr>
          <w:bCs/>
          <w:sz w:val="22"/>
          <w:szCs w:val="22"/>
          <w:lang w:eastAsia="zh-CN"/>
        </w:rPr>
      </w:pPr>
      <w:r>
        <w:rPr>
          <w:bCs/>
          <w:sz w:val="22"/>
          <w:szCs w:val="22"/>
          <w:lang w:eastAsia="zh-CN"/>
        </w:rPr>
        <w:t>kurudi nyuma = uasi.</w:t>
      </w:r>
    </w:p>
    <w:p>
      <w:pPr>
        <w:pStyle w:val="Normal"/>
        <w:rPr>
          <w:bCs/>
          <w:sz w:val="22"/>
          <w:szCs w:val="22"/>
          <w:lang w:eastAsia="zh-CN"/>
        </w:rPr>
      </w:pPr>
      <w:r>
        <w:rPr>
          <w:bCs/>
          <w:sz w:val="22"/>
          <w:szCs w:val="22"/>
          <w:lang w:eastAsia="zh-CN"/>
        </w:rPr>
        <w:t>kuongezeka = nguvu, au nyingi.</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7</w:t>
      </w:r>
    </w:p>
    <w:p>
      <w:pPr>
        <w:pStyle w:val="Normal"/>
        <w:rPr>
          <w:bCs/>
          <w:sz w:val="22"/>
          <w:szCs w:val="22"/>
          <w:lang w:eastAsia="zh-CN"/>
        </w:rPr>
      </w:pPr>
      <w:r>
        <w:rPr>
          <w:bCs/>
          <w:sz w:val="22"/>
          <w:szCs w:val="22"/>
          <w:lang w:eastAsia="zh-CN"/>
        </w:rPr>
        <w:t>watoto = wana.</w:t>
      </w:r>
    </w:p>
    <w:p>
      <w:pPr>
        <w:pStyle w:val="Normal"/>
        <w:rPr/>
      </w:pPr>
      <w:r>
        <w:rPr>
          <w:bCs/>
          <w:sz w:val="22"/>
          <w:szCs w:val="22"/>
          <w:lang w:eastAsia="zh-CN"/>
        </w:rPr>
        <w:t>umeniacha Mimi. Rejea kwenye Pentateuki (Kumbukumbu la Torati 32:15, Kumbukumbu la Torati 32:21).</w:t>
      </w:r>
    </w:p>
    <w:p>
      <w:pPr>
        <w:pStyle w:val="Normal"/>
        <w:rPr>
          <w:bCs/>
          <w:sz w:val="22"/>
          <w:szCs w:val="22"/>
          <w:lang w:eastAsia="zh-CN"/>
        </w:rPr>
      </w:pPr>
      <w:r>
        <w:rPr>
          <w:bCs/>
          <w:sz w:val="22"/>
          <w:szCs w:val="22"/>
          <w:lang w:eastAsia="zh-CN"/>
        </w:rPr>
        <w:t>kuapishwa. Linganisha Yeremia 5:2 .</w:t>
      </w:r>
    </w:p>
    <w:p>
      <w:pPr>
        <w:pStyle w:val="Normal"/>
        <w:rPr>
          <w:bCs/>
          <w:sz w:val="22"/>
          <w:szCs w:val="22"/>
          <w:lang w:eastAsia="zh-CN"/>
        </w:rPr>
      </w:pPr>
      <w:r>
        <w:rPr>
          <w:bCs/>
          <w:sz w:val="22"/>
          <w:szCs w:val="22"/>
          <w:lang w:eastAsia="zh-CN"/>
        </w:rPr>
        <w:t>kuwalisha kwa wingi. Kwa hiyo katika kodeksi nyingi, zenye matoleo mawili ya mapema yaliyochapishwa, Kiaramu, Septuagint, Kisiria, na Vulgate; lakini baadhi ya kodeti, zilizo na matoleo matano yaliyochapishwa mapema, yalisomeka "ziliwafanya waapishe".</w:t>
      </w:r>
    </w:p>
    <w:p>
      <w:pPr>
        <w:pStyle w:val="Normal"/>
        <w:rPr/>
      </w:pPr>
      <w:r>
        <w:rPr>
          <w:bCs/>
          <w:sz w:val="22"/>
          <w:szCs w:val="22"/>
          <w:lang w:eastAsia="zh-CN"/>
        </w:rPr>
        <w:t>alifanya uzinzi. Rejea kwa Pentateuki (Kutoka 20:14. Kumbukumbu la Torati 5:18; Kumbukumbu la Torati 5:18). Njia ya kawaida ya ibada ya sanamu.</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8</w:t>
      </w:r>
    </w:p>
    <w:p>
      <w:pPr>
        <w:pStyle w:val="Normal"/>
        <w:rPr/>
      </w:pPr>
      <w:r>
        <w:rPr>
          <w:bCs/>
          <w:sz w:val="22"/>
          <w:szCs w:val="22"/>
          <w:lang w:eastAsia="zh-CN"/>
        </w:rPr>
        <w:t>asubuhi: yaani kuzurura kwa wingi.</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9</w:t>
      </w:r>
    </w:p>
    <w:p>
      <w:pPr>
        <w:pStyle w:val="Normal"/>
        <w:rPr>
          <w:bCs/>
          <w:sz w:val="22"/>
          <w:szCs w:val="22"/>
          <w:lang w:eastAsia="zh-CN"/>
        </w:rPr>
      </w:pPr>
      <w:r>
        <w:rPr>
          <w:bCs/>
          <w:sz w:val="22"/>
          <w:szCs w:val="22"/>
          <w:lang w:eastAsia="zh-CN"/>
        </w:rPr>
        <w:t>Je, sitatembelea. . . ? Kielelezo cha hotuba Erotesis.</w:t>
      </w:r>
    </w:p>
    <w:p>
      <w:pPr>
        <w:pStyle w:val="Normal"/>
        <w:rPr>
          <w:bCs/>
          <w:sz w:val="22"/>
          <w:szCs w:val="22"/>
          <w:lang w:eastAsia="zh-CN"/>
        </w:rPr>
      </w:pPr>
      <w:r>
        <w:rPr>
          <w:bCs/>
          <w:sz w:val="22"/>
          <w:szCs w:val="22"/>
          <w:lang w:eastAsia="zh-CN"/>
        </w:rPr>
        <w:t>Nafsi yangu = Mimi Mwenyewe, kwa msisitizo. Kiebrania. nephesh. Kielelezo cha hotuba Anthropopatheia.</w:t>
      </w:r>
    </w:p>
    <w:p>
      <w:pPr>
        <w:pStyle w:val="Normal"/>
        <w:rPr>
          <w:bCs/>
          <w:sz w:val="22"/>
          <w:szCs w:val="22"/>
          <w:lang w:eastAsia="zh-CN"/>
        </w:rPr>
      </w:pPr>
      <w:r>
        <w:rPr>
          <w:bCs/>
          <w:sz w:val="22"/>
          <w:szCs w:val="22"/>
          <w:lang w:eastAsia="zh-CN"/>
        </w:rPr>
        <w:t>kulipizwa kisasi = kulipiza kisasi mwenyewe. Linganisha Yeremia 5:29 ; Yeremia 9:9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0</w:t>
      </w:r>
    </w:p>
    <w:p>
      <w:pPr>
        <w:pStyle w:val="Normal"/>
        <w:rPr>
          <w:bCs/>
          <w:sz w:val="22"/>
          <w:szCs w:val="22"/>
          <w:lang w:eastAsia="zh-CN"/>
        </w:rPr>
      </w:pPr>
      <w:r>
        <w:rPr>
          <w:bCs/>
          <w:sz w:val="22"/>
          <w:szCs w:val="22"/>
          <w:lang w:eastAsia="zh-CN"/>
        </w:rPr>
        <w:t>sio mwisho kamili. Linganisha Yeremia 5:18 , na Yeremia 4:27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1</w:t>
      </w:r>
    </w:p>
    <w:p>
      <w:pPr>
        <w:pStyle w:val="Normal"/>
        <w:rPr>
          <w:bCs/>
          <w:sz w:val="22"/>
          <w:szCs w:val="22"/>
          <w:lang w:eastAsia="zh-CN"/>
        </w:rPr>
      </w:pPr>
      <w:r>
        <w:rPr>
          <w:bCs/>
          <w:sz w:val="22"/>
          <w:szCs w:val="22"/>
          <w:lang w:eastAsia="zh-CN"/>
        </w:rPr>
        <w:t>nyumba ya Israeli. Tazama maelezo ya Yeremia 2:4 .</w:t>
      </w:r>
    </w:p>
    <w:p>
      <w:pPr>
        <w:pStyle w:val="Normal"/>
        <w:rPr>
          <w:bCs/>
          <w:sz w:val="22"/>
          <w:szCs w:val="22"/>
          <w:lang w:eastAsia="zh-CN"/>
        </w:rPr>
      </w:pPr>
      <w:r>
        <w:rPr>
          <w:bCs/>
          <w:sz w:val="22"/>
          <w:szCs w:val="22"/>
          <w:lang w:eastAsia="zh-CN"/>
        </w:rPr>
        <w:t>nyumba ya Yuda. Tazama maelezo ya Yeremia 2:4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2</w:t>
      </w:r>
    </w:p>
    <w:p>
      <w:pPr>
        <w:pStyle w:val="Normal"/>
        <w:rPr/>
      </w:pPr>
      <w:r>
        <w:rPr>
          <w:bCs/>
          <w:sz w:val="22"/>
          <w:szCs w:val="22"/>
          <w:lang w:eastAsia="zh-CN"/>
        </w:rPr>
        <w:t>belied = alitenda kwa hila. Linganisha Yoshua 24:27 .</w:t>
      </w:r>
    </w:p>
    <w:p>
      <w:pPr>
        <w:pStyle w:val="Normal"/>
        <w:rPr>
          <w:bCs/>
          <w:sz w:val="22"/>
          <w:szCs w:val="22"/>
          <w:lang w:eastAsia="zh-CN"/>
        </w:rPr>
      </w:pPr>
      <w:r>
        <w:rPr>
          <w:bCs/>
          <w:sz w:val="22"/>
          <w:szCs w:val="22"/>
          <w:lang w:eastAsia="zh-CN"/>
        </w:rPr>
        <w:t>uovu = bala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3</w:t>
      </w:r>
    </w:p>
    <w:p>
      <w:pPr>
        <w:pStyle w:val="Normal"/>
        <w:rPr/>
      </w:pPr>
      <w:r>
        <w:rPr>
          <w:bCs/>
          <w:sz w:val="22"/>
          <w:szCs w:val="22"/>
          <w:lang w:eastAsia="zh-CN"/>
        </w:rPr>
        <w:t>manabii: yaani Yeremia, na wengine pamoja naye. Tazama moja katika Ch. Yeremia 26:20 .</w:t>
      </w:r>
    </w:p>
    <w:p>
      <w:pPr>
        <w:pStyle w:val="Normal"/>
        <w:rPr>
          <w:bCs/>
          <w:sz w:val="22"/>
          <w:szCs w:val="22"/>
          <w:lang w:eastAsia="zh-CN"/>
        </w:rPr>
      </w:pPr>
      <w:r>
        <w:rPr>
          <w:bCs/>
          <w:sz w:val="22"/>
          <w:szCs w:val="22"/>
          <w:lang w:eastAsia="zh-CN"/>
        </w:rPr>
        <w:t>upepo. Kiebrania. ruach. Programu-9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4</w:t>
      </w:r>
    </w:p>
    <w:p>
      <w:pPr>
        <w:pStyle w:val="Normal"/>
        <w:rPr>
          <w:bCs/>
          <w:sz w:val="22"/>
          <w:szCs w:val="22"/>
          <w:lang w:eastAsia="zh-CN"/>
        </w:rPr>
      </w:pPr>
      <w:r>
        <w:rPr>
          <w:bCs/>
          <w:sz w:val="22"/>
          <w:szCs w:val="22"/>
          <w:lang w:eastAsia="zh-CN"/>
        </w:rPr>
        <w:t>BWANA, Mungu wa majeshi. Kiebrania. Yehova. Elohim wa Zebayothi. Inatokea katika Yeremia hapa tu, Yeremia 15:16; Yeremia 35:17 ; na Yeremia 49:5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5</w:t>
      </w:r>
    </w:p>
    <w:p>
      <w:pPr>
        <w:pStyle w:val="Normal"/>
        <w:rPr>
          <w:bCs/>
          <w:sz w:val="22"/>
          <w:szCs w:val="22"/>
          <w:lang w:eastAsia="zh-CN"/>
        </w:rPr>
      </w:pPr>
      <w:r>
        <w:rPr>
          <w:bCs/>
          <w:sz w:val="22"/>
          <w:szCs w:val="22"/>
          <w:lang w:eastAsia="zh-CN"/>
        </w:rPr>
        <w:t>Nitaleta. Rejea kwa Pentateuch ( Kumbukumbu la Torati 28:49 ). Programu-92 .</w:t>
      </w:r>
    </w:p>
    <w:p>
      <w:pPr>
        <w:pStyle w:val="Normal"/>
        <w:rPr>
          <w:bCs/>
          <w:sz w:val="22"/>
          <w:szCs w:val="22"/>
          <w:lang w:eastAsia="zh-CN"/>
        </w:rPr>
      </w:pPr>
      <w:r>
        <w:rPr>
          <w:bCs/>
          <w:sz w:val="22"/>
          <w:szCs w:val="22"/>
          <w:lang w:eastAsia="zh-CN"/>
        </w:rPr>
        <w:t>taifa: yaani Wakaldayo, lakini bado halijatajwa hivyo.</w:t>
      </w:r>
    </w:p>
    <w:p>
      <w:pPr>
        <w:pStyle w:val="Normal"/>
        <w:rPr/>
      </w:pPr>
      <w:r>
        <w:rPr>
          <w:bCs/>
          <w:sz w:val="22"/>
          <w:szCs w:val="22"/>
          <w:lang w:eastAsia="zh-CN"/>
        </w:rPr>
        <w:t>kale. Linganisha Mwanzo 10:10 .</w:t>
      </w:r>
    </w:p>
    <w:p>
      <w:pPr>
        <w:pStyle w:val="Normal"/>
        <w:rPr/>
      </w:pPr>
      <w:r>
        <w:rPr>
          <w:bCs/>
          <w:sz w:val="22"/>
          <w:szCs w:val="22"/>
          <w:lang w:eastAsia="zh-CN"/>
        </w:rPr>
        <w:t>kuelewa = kusikia. Imewekwa na Kielelezo cha hotuba Metonymy (ya Sababu), kwa kile kinachoeleweka. Linganisha 1 Wakorintho 14:2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7</w:t>
      </w:r>
    </w:p>
    <w:p>
      <w:pPr>
        <w:pStyle w:val="Normal"/>
        <w:rPr>
          <w:bCs/>
          <w:sz w:val="22"/>
          <w:szCs w:val="22"/>
          <w:lang w:eastAsia="zh-CN"/>
        </w:rPr>
      </w:pPr>
      <w:r>
        <w:rPr>
          <w:bCs/>
          <w:sz w:val="22"/>
          <w:szCs w:val="22"/>
          <w:lang w:eastAsia="zh-CN"/>
        </w:rPr>
        <w:t>watakula. Rejea kwa Pentateuki (Mambo ya Walawi 26:16). Programu-92 . Imerudiwa mara tatu kwa Kielelezo cha hotuba ya Anaphora, kwa msisitizo mkubwa.</w:t>
      </w:r>
    </w:p>
    <w:p>
      <w:pPr>
        <w:pStyle w:val="Normal"/>
        <w:rPr>
          <w:bCs/>
          <w:sz w:val="22"/>
          <w:szCs w:val="22"/>
          <w:lang w:eastAsia="zh-CN"/>
        </w:rPr>
      </w:pPr>
      <w:r>
        <w:rPr>
          <w:bCs/>
          <w:sz w:val="22"/>
          <w:szCs w:val="22"/>
          <w:lang w:eastAsia="zh-CN"/>
        </w:rPr>
        <w:t>mavuno, nk. Ona hesabu sawa katika Habakuki 3:17 .</w:t>
      </w:r>
    </w:p>
    <w:p>
      <w:pPr>
        <w:pStyle w:val="Normal"/>
        <w:rPr>
          <w:bCs/>
          <w:sz w:val="22"/>
          <w:szCs w:val="22"/>
          <w:lang w:eastAsia="zh-CN"/>
        </w:rPr>
      </w:pPr>
      <w:r>
        <w:rPr>
          <w:bCs/>
          <w:sz w:val="22"/>
          <w:szCs w:val="22"/>
          <w:lang w:eastAsia="zh-CN"/>
        </w:rPr>
        <w:t>fukara = piga chini. Tena tu katika Malaki 1:4 .</w:t>
      </w:r>
    </w:p>
    <w:p>
      <w:pPr>
        <w:pStyle w:val="Normal"/>
        <w:rPr>
          <w:bCs/>
          <w:sz w:val="22"/>
          <w:szCs w:val="22"/>
          <w:lang w:eastAsia="zh-CN"/>
        </w:rPr>
      </w:pPr>
      <w:r>
        <w:rPr>
          <w:bCs/>
          <w:sz w:val="22"/>
          <w:szCs w:val="22"/>
          <w:lang w:eastAsia="zh-CN"/>
        </w:rPr>
        <w:t>trustedst = confidedst. Kiebrania. bata. Programu-69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9</w:t>
      </w:r>
    </w:p>
    <w:p>
      <w:pPr>
        <w:pStyle w:val="Normal"/>
        <w:rPr/>
      </w:pPr>
      <w:r>
        <w:rPr>
          <w:bCs/>
          <w:sz w:val="22"/>
          <w:szCs w:val="22"/>
          <w:lang w:eastAsia="zh-CN"/>
        </w:rPr>
        <w:t>Kwa hiyo. . . ? Kielelezo cha hotuba Erotesis. Rejea kwenye Pentateuki (Kumbukumbu la Torati 29:24, Kumbukumbu la Torati 29:25).</w:t>
      </w:r>
    </w:p>
    <w:p>
      <w:pPr>
        <w:pStyle w:val="Normal"/>
        <w:rPr>
          <w:bCs/>
          <w:sz w:val="22"/>
          <w:szCs w:val="22"/>
          <w:lang w:eastAsia="zh-CN"/>
        </w:rPr>
      </w:pPr>
      <w:r>
        <w:rPr>
          <w:bCs/>
          <w:sz w:val="22"/>
          <w:szCs w:val="22"/>
          <w:lang w:eastAsia="zh-CN"/>
        </w:rPr>
        <w:t>ajabu. . . wageni = wageni. . . wageni, au wageni.</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Kifungu cha 20</w:t>
      </w:r>
    </w:p>
    <w:p>
      <w:pPr>
        <w:pStyle w:val="Normal"/>
        <w:rPr>
          <w:bCs/>
          <w:sz w:val="22"/>
          <w:szCs w:val="22"/>
          <w:lang w:eastAsia="zh-CN"/>
        </w:rPr>
      </w:pPr>
      <w:r>
        <w:rPr>
          <w:bCs/>
          <w:sz w:val="22"/>
          <w:szCs w:val="22"/>
          <w:lang w:eastAsia="zh-CN"/>
        </w:rPr>
        <w:t>Tangaza. . . kuchapisha. Linganisha Yeremia 4:15 .</w:t>
      </w:r>
    </w:p>
    <w:p>
      <w:pPr>
        <w:pStyle w:val="Normal"/>
        <w:rPr>
          <w:bCs/>
          <w:sz w:val="22"/>
          <w:szCs w:val="22"/>
          <w:lang w:eastAsia="zh-CN"/>
        </w:rPr>
      </w:pPr>
      <w:r>
        <w:rPr>
          <w:bCs/>
          <w:sz w:val="22"/>
          <w:szCs w:val="22"/>
          <w:lang w:eastAsia="zh-CN"/>
        </w:rPr>
        <w:t>katika nyumba ya Yakobo. Hapa tu, na Amosi 3:13 , yenye Kihusishi "katika". Tazama maelezo ya Yeremia 2:4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1</w:t>
      </w:r>
    </w:p>
    <w:p>
      <w:pPr>
        <w:pStyle w:val="Normal"/>
        <w:rPr>
          <w:bCs/>
          <w:sz w:val="22"/>
          <w:szCs w:val="22"/>
          <w:lang w:eastAsia="zh-CN"/>
        </w:rPr>
      </w:pPr>
      <w:r>
        <w:rPr>
          <w:bCs/>
          <w:sz w:val="22"/>
          <w:szCs w:val="22"/>
          <w:lang w:eastAsia="zh-CN"/>
        </w:rPr>
        <w:t>ufahamu. Kiebrania "moyo".</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4</w:t>
      </w:r>
    </w:p>
    <w:p>
      <w:pPr>
        <w:pStyle w:val="Normal"/>
        <w:rPr>
          <w:bCs/>
          <w:sz w:val="22"/>
          <w:szCs w:val="22"/>
          <w:lang w:eastAsia="zh-CN"/>
        </w:rPr>
      </w:pPr>
      <w:r>
        <w:rPr>
          <w:bCs/>
          <w:sz w:val="22"/>
          <w:szCs w:val="22"/>
          <w:lang w:eastAsia="zh-CN"/>
        </w:rPr>
        <w:t>Hiyo inatoa mvua. Rejea kwa Pentateuch ( Kumbukumbu la Torati 11:14 ).</w:t>
      </w:r>
    </w:p>
    <w:p>
      <w:pPr>
        <w:pStyle w:val="Normal"/>
        <w:rPr>
          <w:bCs/>
          <w:sz w:val="22"/>
          <w:szCs w:val="22"/>
          <w:lang w:eastAsia="zh-CN"/>
        </w:rPr>
      </w:pPr>
      <w:r>
        <w:rPr>
          <w:bCs/>
          <w:sz w:val="22"/>
          <w:szCs w:val="22"/>
          <w:lang w:eastAsia="zh-CN"/>
        </w:rPr>
        <w:t>zote = hata. Baadhi ya kodeti huacha neno hili.</w:t>
      </w:r>
    </w:p>
    <w:p>
      <w:pPr>
        <w:pStyle w:val="Normal"/>
        <w:rPr/>
      </w:pPr>
      <w:r>
        <w:rPr>
          <w:bCs/>
          <w:sz w:val="22"/>
          <w:szCs w:val="22"/>
          <w:lang w:eastAsia="zh-CN"/>
        </w:rPr>
        <w:t>walioteuliwa. . . mavuno. Rejea kwa Pentateuki (Mwanzo 8:22).</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5</w:t>
      </w:r>
    </w:p>
    <w:p>
      <w:pPr>
        <w:pStyle w:val="Normal"/>
        <w:rPr>
          <w:bCs/>
          <w:sz w:val="22"/>
          <w:szCs w:val="22"/>
          <w:lang w:eastAsia="zh-CN"/>
        </w:rPr>
      </w:pPr>
      <w:r>
        <w:rPr>
          <w:bCs/>
          <w:sz w:val="22"/>
          <w:szCs w:val="22"/>
          <w:lang w:eastAsia="zh-CN"/>
        </w:rPr>
        <w:t>maovu. Kiebrania. 'awa. Programu-44 .</w:t>
      </w:r>
    </w:p>
    <w:p>
      <w:pPr>
        <w:pStyle w:val="Normal"/>
        <w:rPr>
          <w:bCs/>
          <w:sz w:val="22"/>
          <w:szCs w:val="22"/>
          <w:lang w:eastAsia="zh-CN"/>
        </w:rPr>
      </w:pPr>
      <w:r>
        <w:rPr>
          <w:bCs/>
          <w:sz w:val="22"/>
          <w:szCs w:val="22"/>
          <w:lang w:eastAsia="zh-CN"/>
        </w:rPr>
        <w:t>dhambi. Kiebrania. chata'. Programu-44 .</w:t>
      </w:r>
    </w:p>
    <w:p>
      <w:pPr>
        <w:pStyle w:val="Normal"/>
        <w:rPr/>
      </w:pPr>
      <w:r>
        <w:rPr>
          <w:bCs/>
          <w:sz w:val="22"/>
          <w:szCs w:val="22"/>
          <w:lang w:eastAsia="zh-CN"/>
        </w:rPr>
        <w:t>nzuri = nzuri (umoj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6</w:t>
      </w:r>
    </w:p>
    <w:p>
      <w:pPr>
        <w:pStyle w:val="Normal"/>
        <w:rPr>
          <w:bCs/>
          <w:sz w:val="22"/>
          <w:szCs w:val="22"/>
          <w:lang w:eastAsia="zh-CN"/>
        </w:rPr>
      </w:pPr>
      <w:r>
        <w:rPr>
          <w:bCs/>
          <w:sz w:val="22"/>
          <w:szCs w:val="22"/>
          <w:lang w:eastAsia="zh-CN"/>
        </w:rPr>
        <w:t>waovu. Kiebrania. ra'a'. Programu-44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8</w:t>
      </w:r>
    </w:p>
    <w:p>
      <w:pPr>
        <w:pStyle w:val="Normal"/>
        <w:rPr>
          <w:bCs/>
          <w:sz w:val="22"/>
          <w:szCs w:val="22"/>
          <w:lang w:eastAsia="zh-CN"/>
        </w:rPr>
      </w:pPr>
      <w:r>
        <w:rPr>
          <w:bCs/>
          <w:sz w:val="22"/>
          <w:szCs w:val="22"/>
          <w:lang w:eastAsia="zh-CN"/>
        </w:rPr>
        <w:t>mafuta ya waxen. Rejea kwa Pentateuki, (neno lile lile katika Kumbukumbu la Torati 32:15).</w:t>
      </w:r>
    </w:p>
    <w:p>
      <w:pPr>
        <w:pStyle w:val="Normal"/>
        <w:rPr>
          <w:bCs/>
          <w:sz w:val="22"/>
          <w:szCs w:val="22"/>
          <w:lang w:eastAsia="zh-CN"/>
        </w:rPr>
      </w:pPr>
      <w:r>
        <w:rPr>
          <w:bCs/>
          <w:sz w:val="22"/>
          <w:szCs w:val="22"/>
          <w:lang w:eastAsia="zh-CN"/>
        </w:rPr>
        <w:t>waovu = mtu asiye na sheria. Kiebrania. rasha'. Programu-44 .</w:t>
      </w:r>
    </w:p>
    <w:p>
      <w:pPr>
        <w:pStyle w:val="Normal"/>
        <w:rPr>
          <w:bCs/>
          <w:sz w:val="22"/>
          <w:szCs w:val="22"/>
          <w:lang w:eastAsia="zh-CN"/>
        </w:rPr>
      </w:pPr>
      <w:r>
        <w:rPr>
          <w:bCs/>
          <w:sz w:val="22"/>
          <w:szCs w:val="22"/>
          <w:lang w:eastAsia="zh-CN"/>
        </w:rPr>
        <w:t>yatima = yatima.</w:t>
      </w:r>
    </w:p>
    <w:p>
      <w:pPr>
        <w:pStyle w:val="Normal"/>
        <w:rPr/>
      </w:pPr>
      <w:r>
        <w:rPr>
          <w:bCs/>
          <w:sz w:val="22"/>
          <w:szCs w:val="22"/>
          <w:lang w:eastAsia="zh-CN"/>
        </w:rPr>
        <w:t>hata hivyo wanafanikiwa; au, ili wafanikiwe [yatima]. Kielelezo cha hotuba Ellipsis. Programu-6 . Rejea kwenye Pentateuki (Kumbukumbu la Torati 10:18; Kumbukumbu la Torati 24:17; Kumbukumbu la Torati 27:19).</w:t>
      </w:r>
    </w:p>
    <w:p>
      <w:pPr>
        <w:pStyle w:val="Normal"/>
        <w:rPr>
          <w:bCs/>
          <w:sz w:val="22"/>
          <w:szCs w:val="22"/>
          <w:lang w:eastAsia="zh-CN"/>
        </w:rPr>
      </w:pPr>
      <w:r>
        <w:rPr>
          <w:bCs/>
          <w:sz w:val="22"/>
          <w:szCs w:val="22"/>
          <w:lang w:eastAsia="zh-CN"/>
        </w:rPr>
        <w:t>wahitaji = wahitaji.</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9</w:t>
      </w:r>
    </w:p>
    <w:p>
      <w:pPr>
        <w:pStyle w:val="Normal"/>
        <w:rPr/>
      </w:pPr>
      <w:r>
        <w:rPr>
          <w:bCs/>
          <w:sz w:val="22"/>
          <w:szCs w:val="22"/>
          <w:lang w:eastAsia="zh-CN"/>
        </w:rPr>
        <w:t>Je! ? Kumbuka Kielelezo cha mara kwa mara cha hotuba Erotesis , kwa namna ya Kielelezo cha hotuba Anaphora. Programu-6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30</w:t>
      </w:r>
    </w:p>
    <w:p>
      <w:pPr>
        <w:pStyle w:val="Normal"/>
        <w:rPr>
          <w:bCs/>
          <w:sz w:val="22"/>
          <w:szCs w:val="22"/>
          <w:lang w:eastAsia="zh-CN"/>
        </w:rPr>
      </w:pPr>
      <w:r>
        <w:rPr>
          <w:bCs/>
          <w:sz w:val="22"/>
          <w:szCs w:val="22"/>
          <w:lang w:eastAsia="zh-CN"/>
        </w:rPr>
        <w:t>Ajabu = Ajabu.</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31</w:t>
      </w:r>
    </w:p>
    <w:p>
      <w:pPr>
        <w:pStyle w:val="Normal"/>
        <w:rPr>
          <w:bCs/>
          <w:sz w:val="22"/>
          <w:szCs w:val="22"/>
          <w:lang w:eastAsia="zh-CN"/>
        </w:rPr>
      </w:pPr>
      <w:r>
        <w:rPr>
          <w:bCs/>
          <w:sz w:val="22"/>
          <w:szCs w:val="22"/>
          <w:lang w:eastAsia="zh-CN"/>
        </w:rPr>
        <w:t>kwa uwezo wao. Manabii waliinuliwa pale makuhani waliposhindwa kutimiza wajibu wao. Sasa walikuwa wamekubaliana nao. Linganisha Yeremia 23:25 , Yeremia 23:26 . Ezekieli 13:6 , nk.</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pPr>
      <w:r>
        <w:rPr>
          <w:b/>
          <w:sz w:val="22"/>
          <w:szCs w:val="22"/>
          <w:lang w:eastAsia="zh-CN"/>
        </w:rPr>
        <w:t>Sura ya 6</w:t>
      </w:r>
    </w:p>
    <w:p>
      <w:pPr>
        <w:pStyle w:val="Normal"/>
        <w:rPr>
          <w:bCs/>
          <w:sz w:val="22"/>
          <w:szCs w:val="22"/>
          <w:lang w:eastAsia="zh-CN"/>
        </w:rPr>
      </w:pPr>
      <w:r>
        <w:rPr>
          <w:bCs/>
          <w:sz w:val="22"/>
          <w:szCs w:val="22"/>
          <w:lang w:eastAsia="zh-CN"/>
        </w:rPr>
        <w:t>Mstari wa 1 watoto = wana.</w:t>
      </w:r>
    </w:p>
    <w:p>
      <w:pPr>
        <w:pStyle w:val="Normal"/>
        <w:rPr>
          <w:bCs/>
          <w:sz w:val="22"/>
          <w:szCs w:val="22"/>
          <w:lang w:eastAsia="zh-CN"/>
        </w:rPr>
      </w:pPr>
      <w:r>
        <w:rPr>
          <w:bCs/>
          <w:sz w:val="22"/>
          <w:szCs w:val="22"/>
          <w:lang w:eastAsia="zh-CN"/>
        </w:rPr>
        <w:t>Benjamin. Imewekwa na Kielelezo cha hotuba Synecdoke (ya Sehemu), kwa ajili ya Yuda yote, kwa sababu ya uhusiano wao wa karibu na Wagibea (Waamuzi 19:16. Hosea 9:9; Hosea 10:9).</w:t>
      </w:r>
    </w:p>
    <w:p>
      <w:pPr>
        <w:pStyle w:val="Normal"/>
        <w:rPr>
          <w:bCs/>
          <w:sz w:val="22"/>
          <w:szCs w:val="22"/>
          <w:lang w:eastAsia="zh-CN"/>
        </w:rPr>
      </w:pPr>
      <w:r>
        <w:rPr>
          <w:bCs/>
          <w:sz w:val="22"/>
          <w:szCs w:val="22"/>
          <w:lang w:eastAsia="zh-CN"/>
        </w:rPr>
        <w:t>kukimbia nje. Katika Yeremia 4:6 ilikuwa ni “kimbilia”. Sasa Yerusalemu yenyewe itachukuliwa.</w:t>
      </w:r>
    </w:p>
    <w:p>
      <w:pPr>
        <w:pStyle w:val="Normal"/>
        <w:rPr>
          <w:bCs/>
          <w:sz w:val="22"/>
          <w:szCs w:val="22"/>
          <w:lang w:eastAsia="zh-CN"/>
        </w:rPr>
      </w:pPr>
      <w:r>
        <w:rPr>
          <w:bCs/>
          <w:sz w:val="22"/>
          <w:szCs w:val="22"/>
          <w:lang w:eastAsia="zh-CN"/>
        </w:rPr>
        <w:t>pigo. . . Tekoa. Kielelezo cha hotuba ya Paronomasia ( Programu-6), kwa msisitizo. Kiebrania. bithko'ah . . . tiki.</w:t>
      </w:r>
    </w:p>
    <w:p>
      <w:pPr>
        <w:pStyle w:val="Normal"/>
        <w:rPr>
          <w:bCs/>
          <w:sz w:val="22"/>
          <w:szCs w:val="22"/>
          <w:lang w:eastAsia="zh-CN"/>
        </w:rPr>
      </w:pPr>
      <w:r>
        <w:rPr>
          <w:bCs/>
          <w:sz w:val="22"/>
          <w:szCs w:val="22"/>
          <w:lang w:eastAsia="zh-CN"/>
        </w:rPr>
        <w:t>Tekoa. Sasa Khan Teku'a, maili tano kusini mwa Bethlehemu, kumi kutoka Yerusalemu.</w:t>
      </w:r>
    </w:p>
    <w:p>
      <w:pPr>
        <w:pStyle w:val="Normal"/>
        <w:rPr/>
      </w:pPr>
      <w:r>
        <w:rPr>
          <w:bCs/>
          <w:sz w:val="22"/>
          <w:szCs w:val="22"/>
          <w:lang w:eastAsia="zh-CN"/>
        </w:rPr>
        <w:t>ishara ya Are = ishara ya moto.</w:t>
      </w:r>
    </w:p>
    <w:p>
      <w:pPr>
        <w:pStyle w:val="Normal"/>
        <w:rPr>
          <w:bCs/>
          <w:sz w:val="22"/>
          <w:szCs w:val="22"/>
          <w:lang w:eastAsia="zh-CN"/>
        </w:rPr>
      </w:pPr>
      <w:r>
        <w:rPr>
          <w:bCs/>
          <w:sz w:val="22"/>
          <w:szCs w:val="22"/>
          <w:lang w:eastAsia="zh-CN"/>
        </w:rPr>
        <w:t>Beth-hakeremu = nyumba ya mashamba ya mizabibu. Haijatambuliwa. Conder anapendekeza nyumba kama hiyo huko 'Ain Karim.</w:t>
      </w:r>
    </w:p>
    <w:p>
      <w:pPr>
        <w:pStyle w:val="Normal"/>
        <w:rPr>
          <w:bCs/>
          <w:sz w:val="22"/>
          <w:szCs w:val="22"/>
          <w:lang w:eastAsia="zh-CN"/>
        </w:rPr>
      </w:pPr>
      <w:r>
        <w:rPr>
          <w:bCs/>
          <w:sz w:val="22"/>
          <w:szCs w:val="22"/>
          <w:lang w:eastAsia="zh-CN"/>
        </w:rPr>
        <w:t>uovu. Kiebrania. ra'a'. Programu-44 .</w:t>
      </w:r>
    </w:p>
    <w:p>
      <w:pPr>
        <w:pStyle w:val="Normal"/>
        <w:rPr>
          <w:bCs/>
          <w:sz w:val="22"/>
          <w:szCs w:val="22"/>
          <w:lang w:eastAsia="zh-CN"/>
        </w:rPr>
      </w:pPr>
      <w:r>
        <w:rPr>
          <w:bCs/>
          <w:sz w:val="22"/>
          <w:szCs w:val="22"/>
          <w:lang w:eastAsia="zh-CN"/>
        </w:rPr>
        <w:t>kaskazini. Kwa sababu majeshi kutoka Ashuru yaliingia katika nchi kutoka kaskazini. Tazama maelezo ya Yeremia 3:12 .</w:t>
      </w:r>
    </w:p>
    <w:p>
      <w:pPr>
        <w:pStyle w:val="Normal"/>
        <w:rPr>
          <w:bCs/>
          <w:sz w:val="22"/>
          <w:szCs w:val="22"/>
          <w:lang w:eastAsia="zh-CN"/>
        </w:rPr>
      </w:pPr>
      <w:r>
        <w:rPr>
          <w:bCs/>
          <w:sz w:val="22"/>
          <w:szCs w:val="22"/>
          <w:lang w:eastAsia="zh-CN"/>
        </w:rPr>
        <w:t>uharibifu = fracture, au uharibifu, kama katika Yeremia 6:14 .</w:t>
      </w:r>
    </w:p>
    <w:p>
      <w:pPr>
        <w:pStyle w:val="Normal"/>
        <w:rPr>
          <w:bCs/>
          <w:sz w:val="22"/>
          <w:szCs w:val="22"/>
          <w:lang w:eastAsia="zh-CN"/>
        </w:rPr>
      </w:pPr>
      <w:r>
        <w:rPr>
          <w:bCs/>
          <w:sz w:val="22"/>
          <w:szCs w:val="22"/>
          <w:lang w:eastAsia="zh-CN"/>
        </w:rPr>
        <w:t>Kifungu cha 2</w:t>
      </w:r>
    </w:p>
    <w:p>
      <w:pPr>
        <w:pStyle w:val="Normal"/>
        <w:rPr>
          <w:bCs/>
          <w:sz w:val="22"/>
          <w:szCs w:val="22"/>
          <w:lang w:eastAsia="zh-CN"/>
        </w:rPr>
      </w:pPr>
      <w:r>
        <w:rPr>
          <w:bCs/>
          <w:sz w:val="22"/>
          <w:szCs w:val="22"/>
          <w:lang w:eastAsia="zh-CN"/>
        </w:rPr>
        <w:t>binti. Imewekwa na Kielelezo cha hotuba Metonymy (ya Kiambatanisho), kwa wakazi wasio na msaada.</w:t>
      </w:r>
    </w:p>
    <w:p>
      <w:pPr>
        <w:pStyle w:val="Normal"/>
        <w:rPr/>
      </w:pPr>
      <w:r>
        <w:rPr>
          <w:bCs/>
          <w:sz w:val="22"/>
          <w:szCs w:val="22"/>
          <w:lang w:eastAsia="zh-CN"/>
        </w:rPr>
        <w:t>mwanamke. Rejea kwa Pentateuch ( Kumbukumbu la Torati 28:56 ). Programu-92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3</w:t>
      </w:r>
    </w:p>
    <w:p>
      <w:pPr>
        <w:pStyle w:val="Normal"/>
        <w:rPr>
          <w:bCs/>
          <w:sz w:val="22"/>
          <w:szCs w:val="22"/>
          <w:lang w:eastAsia="zh-CN"/>
        </w:rPr>
      </w:pPr>
      <w:r>
        <w:rPr>
          <w:bCs/>
          <w:sz w:val="22"/>
          <w:szCs w:val="22"/>
          <w:lang w:eastAsia="zh-CN"/>
        </w:rPr>
        <w:t>wachungaji: yaani majeshi ya Wakaldayo. Ona Yeremia 3:15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4</w:t>
      </w:r>
    </w:p>
    <w:p>
      <w:pPr>
        <w:pStyle w:val="Normal"/>
        <w:rPr>
          <w:bCs/>
          <w:sz w:val="22"/>
          <w:szCs w:val="22"/>
          <w:lang w:eastAsia="zh-CN"/>
        </w:rPr>
      </w:pPr>
      <w:r>
        <w:rPr>
          <w:bCs/>
          <w:sz w:val="22"/>
          <w:szCs w:val="22"/>
          <w:lang w:eastAsia="zh-CN"/>
        </w:rPr>
        <w:t>Tayarisha, nk. = Shitaki vita vitakatifu.</w:t>
      </w:r>
    </w:p>
    <w:p>
      <w:pPr>
        <w:pStyle w:val="Normal"/>
        <w:rPr>
          <w:bCs/>
          <w:sz w:val="22"/>
          <w:szCs w:val="22"/>
          <w:lang w:eastAsia="zh-CN"/>
        </w:rPr>
      </w:pPr>
      <w:r>
        <w:rPr>
          <w:bCs/>
          <w:sz w:val="22"/>
          <w:szCs w:val="22"/>
          <w:lang w:eastAsia="zh-CN"/>
        </w:rPr>
        <w:t>saa sita mchana. Katika joto la mchana, wakati wengi wanapumzika. Linganisha Yeremia 15:8 . Wimbo Ulio Bora 1:7 . Isaya 32:2 . Ona 2 Samweli 4:5 .</w:t>
      </w:r>
    </w:p>
    <w:p>
      <w:pPr>
        <w:pStyle w:val="Normal"/>
        <w:rPr>
          <w:bCs/>
          <w:sz w:val="22"/>
          <w:szCs w:val="22"/>
          <w:lang w:eastAsia="zh-CN"/>
        </w:rPr>
      </w:pPr>
      <w:r>
        <w:rPr>
          <w:bCs/>
          <w:sz w:val="22"/>
          <w:szCs w:val="22"/>
          <w:lang w:eastAsia="zh-CN"/>
        </w:rPr>
        <w:t>Ole wetu, nk. Tazama maelezo ya Yeremia 15:8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Kifungu cha 6</w:t>
      </w:r>
    </w:p>
    <w:p>
      <w:pPr>
        <w:pStyle w:val="Normal"/>
        <w:rPr/>
      </w:pPr>
      <w:r>
        <w:rPr>
          <w:bCs/>
          <w:sz w:val="22"/>
          <w:szCs w:val="22"/>
          <w:lang w:eastAsia="zh-CN"/>
        </w:rPr>
        <w:t>BWANA wa Majeshi = Yehova Zebayothi, mara ya kwanza kutokea kati ya thelathini na tisa la jina hili katika Yeremia (Yeremia 6:6, Yeremia 6:9; Yeremia 8:3; Yeremia 9:7, Yeremia 9:17; Yeremia 10:16; Yeremia 10:16; 11:17, Yeremia 11:20, Yeremia 11:22; Yeremia 19:11; Yeremia 20:12; Yeremia 23:15, nk.)</w:t>
      </w:r>
    </w:p>
    <w:p>
      <w:pPr>
        <w:pStyle w:val="Normal"/>
        <w:rPr>
          <w:bCs/>
          <w:sz w:val="22"/>
          <w:szCs w:val="22"/>
          <w:lang w:eastAsia="zh-CN"/>
        </w:rPr>
      </w:pPr>
      <w:r>
        <w:rPr>
          <w:bCs/>
          <w:sz w:val="22"/>
          <w:szCs w:val="22"/>
          <w:lang w:eastAsia="zh-CN"/>
        </w:rPr>
        <w:t>tupa mlima = kumwaga nje: i.e. ardhi kutoka kwa vikapu kutengeneza mlim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7</w:t>
      </w:r>
    </w:p>
    <w:p>
      <w:pPr>
        <w:pStyle w:val="Normal"/>
        <w:rPr/>
      </w:pPr>
      <w:r>
        <w:rPr>
          <w:bCs/>
          <w:sz w:val="22"/>
          <w:szCs w:val="22"/>
          <w:lang w:eastAsia="zh-CN"/>
        </w:rPr>
        <w:t>chemchemi. Kiebrania. bor = kisima, kilichochoshwa au kilichochongwa. Linganisha 2 Samweli 23:15 , 2 Samweli 23:16 . 1 Mambo ya Nyakati 11:17 . Tazama maelezo kwenye Mwanzo 21:19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8</w:t>
      </w:r>
    </w:p>
    <w:p>
      <w:pPr>
        <w:pStyle w:val="Normal"/>
        <w:rPr/>
      </w:pPr>
      <w:r>
        <w:rPr>
          <w:bCs/>
          <w:sz w:val="22"/>
          <w:szCs w:val="22"/>
          <w:lang w:eastAsia="zh-CN"/>
        </w:rPr>
        <w:t>Nafsi yangu = mimi mwenyewe. Kiebrania. nephesh. Programu-13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9</w:t>
      </w:r>
    </w:p>
    <w:p>
      <w:pPr>
        <w:pStyle w:val="Normal"/>
        <w:rPr>
          <w:bCs/>
          <w:sz w:val="22"/>
          <w:szCs w:val="22"/>
          <w:lang w:eastAsia="zh-CN"/>
        </w:rPr>
      </w:pPr>
      <w:r>
        <w:rPr>
          <w:bCs/>
          <w:sz w:val="22"/>
          <w:szCs w:val="22"/>
          <w:lang w:eastAsia="zh-CN"/>
        </w:rPr>
        <w:t>kama mzabibu. Hapa, na katika Yeremia 8:13, Codex moja (Harley, 5720, B. M., Lond.) inasomeka, "juu ya mzabibu".</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0</w:t>
      </w:r>
    </w:p>
    <w:p>
      <w:pPr>
        <w:pStyle w:val="Normal"/>
        <w:rPr>
          <w:bCs/>
          <w:sz w:val="22"/>
          <w:szCs w:val="22"/>
          <w:lang w:eastAsia="zh-CN"/>
        </w:rPr>
      </w:pPr>
      <w:r>
        <w:rPr>
          <w:bCs/>
          <w:sz w:val="22"/>
          <w:szCs w:val="22"/>
          <w:lang w:eastAsia="zh-CN"/>
        </w:rPr>
        <w:t>toa onyo = shuhudia.</w:t>
      </w:r>
    </w:p>
    <w:p>
      <w:pPr>
        <w:pStyle w:val="Normal"/>
        <w:rPr>
          <w:bCs/>
          <w:sz w:val="22"/>
          <w:szCs w:val="22"/>
          <w:lang w:eastAsia="zh-CN"/>
        </w:rPr>
      </w:pPr>
      <w:r>
        <w:rPr>
          <w:bCs/>
          <w:sz w:val="22"/>
          <w:szCs w:val="22"/>
          <w:lang w:eastAsia="zh-CN"/>
        </w:rPr>
        <w:t>sikio halijatahiriwa. Rejea kwa Pentateuch (Kutoka 6:12, Kutoka 6:30. Mambo ya Walawi 26:41). Kielelezo cha hotuba Caachresis ( Programu-6). Sikio lisiloletwa katika agano.</w:t>
      </w:r>
    </w:p>
    <w:p>
      <w:pPr>
        <w:pStyle w:val="Normal"/>
        <w:rPr/>
      </w:pPr>
      <w:r>
        <w:rPr>
          <w:bCs/>
          <w:sz w:val="22"/>
          <w:szCs w:val="22"/>
          <w:lang w:eastAsia="zh-CN"/>
        </w:rPr>
        <w:t>aibu. Ona hatima ya neno la Yehova katika hali ya chini ya siku za Yeremia. katika Yeremia 6:10 lawama; katika Yeremia 8:9 , iliyokataliwa; katika Yeremia 17:15 , wakadhihaki; katika Yeremia 23:36 , kupotoshwa.</w:t>
      </w:r>
    </w:p>
    <w:p>
      <w:pPr>
        <w:pStyle w:val="Normal"/>
        <w:rPr>
          <w:bCs/>
          <w:sz w:val="22"/>
          <w:szCs w:val="22"/>
          <w:lang w:eastAsia="zh-CN"/>
        </w:rPr>
      </w:pPr>
      <w:r>
        <w:rPr>
          <w:bCs/>
          <w:sz w:val="22"/>
          <w:szCs w:val="22"/>
          <w:lang w:eastAsia="zh-CN"/>
        </w:rPr>
        <w:t>wao. Kwa hiyo Mugah Codex ilinukuu katika Massorah. Lakini kodeti nyingine, zilizo na matoleo matatu yaliyochapishwa mapema, husoma "na wao".</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1</w:t>
      </w:r>
    </w:p>
    <w:p>
      <w:pPr>
        <w:pStyle w:val="Normal"/>
        <w:rPr>
          <w:bCs/>
          <w:sz w:val="22"/>
          <w:szCs w:val="22"/>
          <w:lang w:eastAsia="zh-CN"/>
        </w:rPr>
      </w:pPr>
      <w:r>
        <w:rPr>
          <w:bCs/>
          <w:sz w:val="22"/>
          <w:szCs w:val="22"/>
          <w:lang w:eastAsia="zh-CN"/>
        </w:rPr>
        <w:t>watoto = mtoto mdogo. Kiebrania. 'ul.</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2</w:t>
      </w:r>
    </w:p>
    <w:p>
      <w:pPr>
        <w:pStyle w:val="Normal"/>
        <w:rPr>
          <w:bCs/>
          <w:sz w:val="22"/>
          <w:szCs w:val="22"/>
          <w:lang w:eastAsia="zh-CN"/>
        </w:rPr>
      </w:pPr>
      <w:r>
        <w:rPr>
          <w:bCs/>
          <w:sz w:val="22"/>
          <w:szCs w:val="22"/>
          <w:lang w:eastAsia="zh-CN"/>
        </w:rPr>
        <w:t>akageukia wengine. Rejea kwa Pentateuch ( Kumbukumbu la Torati 28:30 ).</w:t>
      </w:r>
    </w:p>
    <w:p>
      <w:pPr>
        <w:pStyle w:val="Normal"/>
        <w:rPr>
          <w:bCs/>
          <w:sz w:val="22"/>
          <w:szCs w:val="22"/>
          <w:lang w:eastAsia="zh-CN"/>
        </w:rPr>
      </w:pPr>
      <w:r>
        <w:rPr>
          <w:bCs/>
          <w:sz w:val="22"/>
          <w:szCs w:val="22"/>
          <w:lang w:eastAsia="zh-CN"/>
        </w:rPr>
        <w:t>asema BWANA = ni neno la Bwan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3</w:t>
      </w:r>
    </w:p>
    <w:p>
      <w:pPr>
        <w:pStyle w:val="Normal"/>
        <w:rPr>
          <w:bCs/>
          <w:sz w:val="22"/>
          <w:szCs w:val="22"/>
          <w:lang w:eastAsia="zh-CN"/>
        </w:rPr>
      </w:pPr>
      <w:r>
        <w:rPr>
          <w:bCs/>
          <w:sz w:val="22"/>
          <w:szCs w:val="22"/>
          <w:lang w:eastAsia="zh-CN"/>
        </w:rPr>
        <w:t>tamaa. Rejea kwa Pentateuki (Kutoka 18:21). Programu-92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4</w:t>
      </w:r>
    </w:p>
    <w:p>
      <w:pPr>
        <w:pStyle w:val="Normal"/>
        <w:rPr>
          <w:bCs/>
          <w:sz w:val="22"/>
          <w:szCs w:val="22"/>
          <w:lang w:eastAsia="zh-CN"/>
        </w:rPr>
      </w:pPr>
      <w:r>
        <w:rPr>
          <w:bCs/>
          <w:sz w:val="22"/>
          <w:szCs w:val="22"/>
          <w:lang w:eastAsia="zh-CN"/>
        </w:rPr>
        <w:t>kuumiza. Neno sawa na "maangamizi" (Yeremia 6:1).</w:t>
      </w:r>
    </w:p>
    <w:p>
      <w:pPr>
        <w:pStyle w:val="Normal"/>
        <w:rPr/>
      </w:pPr>
      <w:r>
        <w:rPr>
          <w:bCs/>
          <w:sz w:val="22"/>
          <w:szCs w:val="22"/>
          <w:lang w:eastAsia="zh-CN"/>
        </w:rPr>
        <w:t>ya binti. Baadhi ya kodeksi, zilizo na matoleo manne ya mapema yaliyochapishwa, husoma maneno haya katika maandishi.</w:t>
      </w:r>
    </w:p>
    <w:p>
      <w:pPr>
        <w:pStyle w:val="Normal"/>
        <w:rPr>
          <w:bCs/>
          <w:sz w:val="22"/>
          <w:szCs w:val="22"/>
          <w:lang w:eastAsia="zh-CN"/>
        </w:rPr>
      </w:pPr>
      <w:r>
        <w:rPr>
          <w:bCs/>
          <w:sz w:val="22"/>
          <w:szCs w:val="22"/>
          <w:lang w:eastAsia="zh-CN"/>
        </w:rPr>
        <w:t>Amani, amani. Kielelezo cha hotuba Epizeuxis ( App-6 ), kwa msisitizo. Tazama maelezo ya Isaya 26:3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5</w:t>
      </w:r>
    </w:p>
    <w:p>
      <w:pPr>
        <w:pStyle w:val="Normal"/>
        <w:rPr>
          <w:bCs/>
          <w:sz w:val="22"/>
          <w:szCs w:val="22"/>
          <w:lang w:eastAsia="zh-CN"/>
        </w:rPr>
      </w:pPr>
      <w:r>
        <w:rPr>
          <w:bCs/>
          <w:sz w:val="22"/>
          <w:szCs w:val="22"/>
          <w:lang w:eastAsia="zh-CN"/>
        </w:rPr>
        <w:t>wangeweza = walijua jinsi y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6</w:t>
      </w:r>
    </w:p>
    <w:p>
      <w:pPr>
        <w:pStyle w:val="Normal"/>
        <w:rPr>
          <w:bCs/>
          <w:sz w:val="22"/>
          <w:szCs w:val="22"/>
          <w:lang w:eastAsia="zh-CN"/>
        </w:rPr>
      </w:pPr>
      <w:r>
        <w:rPr>
          <w:bCs/>
          <w:sz w:val="22"/>
          <w:szCs w:val="22"/>
          <w:lang w:eastAsia="zh-CN"/>
        </w:rPr>
        <w:t>Simama, nk. Ombi la neema la kuepuka maafa yanayotishwa, kama katika Yeremia 2:2 .</w:t>
      </w:r>
    </w:p>
    <w:p>
      <w:pPr>
        <w:pStyle w:val="Normal"/>
        <w:rPr>
          <w:bCs/>
          <w:sz w:val="22"/>
          <w:szCs w:val="22"/>
          <w:lang w:eastAsia="zh-CN"/>
        </w:rPr>
      </w:pPr>
      <w:r>
        <w:rPr>
          <w:bCs/>
          <w:sz w:val="22"/>
          <w:szCs w:val="22"/>
          <w:lang w:eastAsia="zh-CN"/>
        </w:rPr>
        <w:t>njia za zamani. Linganisha Yeremia 18:15 .</w:t>
      </w:r>
    </w:p>
    <w:p>
      <w:pPr>
        <w:pStyle w:val="Normal"/>
        <w:rPr>
          <w:bCs/>
          <w:sz w:val="22"/>
          <w:szCs w:val="22"/>
          <w:lang w:eastAsia="zh-CN"/>
        </w:rPr>
      </w:pPr>
      <w:r>
        <w:rPr>
          <w:bCs/>
          <w:sz w:val="22"/>
          <w:szCs w:val="22"/>
          <w:lang w:eastAsia="zh-CN"/>
        </w:rPr>
        <w:t>nzuri = sawa.</w:t>
      </w:r>
    </w:p>
    <w:p>
      <w:pPr>
        <w:pStyle w:val="Normal"/>
        <w:rPr/>
      </w:pPr>
      <w:r>
        <w:rPr>
          <w:bCs/>
          <w:sz w:val="22"/>
          <w:szCs w:val="22"/>
          <w:lang w:eastAsia="zh-CN"/>
        </w:rPr>
        <w:t>pata mapumziko. Linganisha Mathayo 11:29, Mathayo 11:30; ambapo mwaliko na ahadi kama hiyo inatolewa kwa wale ambao "watajifunza". Kufuatia vile vile juu ya vitisho vilivyotangulia vya hukumu. Linganisha Kumbukumbu la Torati 28:65 .</w:t>
      </w:r>
    </w:p>
    <w:p>
      <w:pPr>
        <w:pStyle w:val="Normal"/>
        <w:rPr>
          <w:bCs/>
          <w:sz w:val="22"/>
          <w:szCs w:val="22"/>
          <w:lang w:eastAsia="zh-CN"/>
        </w:rPr>
      </w:pPr>
      <w:r>
        <w:rPr>
          <w:bCs/>
          <w:sz w:val="22"/>
          <w:szCs w:val="22"/>
          <w:lang w:eastAsia="zh-CN"/>
        </w:rPr>
        <w:t>nafsi zenu = ninyi wenyewe (msisitizo). Kiebrania. nephesh.</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7</w:t>
      </w:r>
    </w:p>
    <w:p>
      <w:pPr>
        <w:pStyle w:val="Normal"/>
        <w:rPr/>
      </w:pPr>
      <w:r>
        <w:rPr>
          <w:bCs/>
          <w:sz w:val="22"/>
          <w:szCs w:val="22"/>
          <w:lang w:eastAsia="zh-CN"/>
        </w:rPr>
        <w:t>Sikiliza = Sikilizeni. Baadhi ya kodeksi, zenye matoleo mawili ya awali yaliyochapishwa, husoma "Na (kwa hiyo) angalieni".</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8</w:t>
      </w:r>
    </w:p>
    <w:p>
      <w:pPr>
        <w:pStyle w:val="Normal"/>
        <w:rPr/>
      </w:pPr>
      <w:r>
        <w:rPr>
          <w:bCs/>
          <w:sz w:val="22"/>
          <w:szCs w:val="22"/>
          <w:lang w:eastAsia="zh-CN"/>
        </w:rPr>
        <w:t>kusanyiko = mkusanyiko (katika kipengele chake cha kiraia). Kiebrania. 'edah, neno la kitaalamu la Pentateuchal. Tukio la kwanza katika Kutoka 12:3, Kutoka 12:6, Kutoka 12:19, Kutoka 12:47. Hutumika kitaalamu wa Israeli, mara kumi na tano katika Kutoka; kumi na mbili katika Mambo ya Walawi; mara themanini na tatu katika Hesabu. Inapatikana katika manabii tu hapa; Yeremia 30:20; na Hosea 7:12 (rejelea Pentateuki) Programu-92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9</w:t>
      </w:r>
    </w:p>
    <w:p>
      <w:pPr>
        <w:pStyle w:val="Normal"/>
        <w:rPr>
          <w:bCs/>
          <w:sz w:val="22"/>
          <w:szCs w:val="22"/>
          <w:lang w:eastAsia="zh-CN"/>
        </w:rPr>
      </w:pPr>
      <w:r>
        <w:rPr>
          <w:bCs/>
          <w:sz w:val="22"/>
          <w:szCs w:val="22"/>
          <w:lang w:eastAsia="zh-CN"/>
        </w:rPr>
        <w:t>uovu = balaa. Kiebrania. ra'a'.</w:t>
      </w:r>
    </w:p>
    <w:p>
      <w:pPr>
        <w:pStyle w:val="Normal"/>
        <w:rPr>
          <w:bCs/>
          <w:sz w:val="22"/>
          <w:szCs w:val="22"/>
          <w:lang w:eastAsia="zh-CN"/>
        </w:rPr>
      </w:pPr>
      <w:r>
        <w:rPr>
          <w:bCs/>
          <w:sz w:val="22"/>
          <w:szCs w:val="22"/>
          <w:lang w:eastAsia="zh-CN"/>
        </w:rPr>
        <w:t>Sheria yangu. Rejea kwa Pentateuch. Kumbuka kwamba "maneno" na "sheria" yamewekwa kwa njia mbadal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0</w:t>
      </w:r>
    </w:p>
    <w:p>
      <w:pPr>
        <w:pStyle w:val="Normal"/>
        <w:rPr/>
      </w:pPr>
      <w:r>
        <w:rPr>
          <w:bCs/>
          <w:sz w:val="22"/>
          <w:szCs w:val="22"/>
          <w:lang w:eastAsia="zh-CN"/>
        </w:rPr>
        <w:t>ubani = ubani. Imewekwa na Kielelezo cha hotuba Synecdoche (ya Sehemu), App-6 , ror uvumba wote ambao ulikuwa kiungo chake.</w:t>
      </w:r>
    </w:p>
    <w:p>
      <w:pPr>
        <w:pStyle w:val="Normal"/>
        <w:rPr>
          <w:bCs/>
          <w:sz w:val="22"/>
          <w:szCs w:val="22"/>
          <w:lang w:eastAsia="zh-CN"/>
        </w:rPr>
      </w:pPr>
      <w:r>
        <w:rPr>
          <w:bCs/>
          <w:sz w:val="22"/>
          <w:szCs w:val="22"/>
          <w:lang w:eastAsia="zh-CN"/>
        </w:rPr>
        <w:t>Sheba. Kusini mwa Arabia.</w:t>
      </w:r>
    </w:p>
    <w:p>
      <w:pPr>
        <w:pStyle w:val="Normal"/>
        <w:rPr>
          <w:bCs/>
          <w:sz w:val="22"/>
          <w:szCs w:val="22"/>
          <w:lang w:eastAsia="zh-CN"/>
        </w:rPr>
      </w:pPr>
      <w:r>
        <w:rPr>
          <w:bCs/>
          <w:sz w:val="22"/>
          <w:szCs w:val="22"/>
          <w:lang w:eastAsia="zh-CN"/>
        </w:rPr>
        <w:t>haikubaliki. Linganisha Isaya 1:11-15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1</w:t>
      </w:r>
    </w:p>
    <w:p>
      <w:pPr>
        <w:pStyle w:val="Normal"/>
        <w:rPr>
          <w:bCs/>
          <w:sz w:val="22"/>
          <w:szCs w:val="22"/>
          <w:lang w:eastAsia="zh-CN"/>
        </w:rPr>
      </w:pPr>
      <w:r>
        <w:rPr>
          <w:bCs/>
          <w:sz w:val="22"/>
          <w:szCs w:val="22"/>
          <w:lang w:eastAsia="zh-CN"/>
        </w:rPr>
        <w:t>mnara = mnara; au, mshambulizi.</w:t>
      </w:r>
    </w:p>
    <w:p>
      <w:pPr>
        <w:pStyle w:val="Normal"/>
        <w:rPr>
          <w:bCs/>
          <w:sz w:val="22"/>
          <w:szCs w:val="22"/>
          <w:lang w:eastAsia="zh-CN"/>
        </w:rPr>
      </w:pPr>
      <w:r>
        <w:rPr>
          <w:bCs/>
          <w:sz w:val="22"/>
          <w:szCs w:val="22"/>
          <w:lang w:eastAsia="zh-CN"/>
        </w:rPr>
        <w:t>jaribu = assay (kama mchambuzi wa metali).</w:t>
      </w:r>
    </w:p>
    <w:p>
      <w:pPr>
        <w:pStyle w:val="Normal"/>
        <w:rPr/>
      </w:pPr>
      <w:r>
        <w:rPr>
          <w:bCs/>
          <w:sz w:val="22"/>
          <w:szCs w:val="22"/>
          <w:lang w:eastAsia="zh-CN"/>
        </w:rPr>
        <w:t>njia. Baadhi ya kodi husoma "moyo".</w:t>
      </w:r>
    </w:p>
    <w:p>
      <w:pPr>
        <w:pStyle w:val="Normal"/>
        <w:rPr>
          <w:bCs/>
          <w:sz w:val="22"/>
          <w:szCs w:val="22"/>
          <w:lang w:eastAsia="zh-CN"/>
        </w:rPr>
      </w:pPr>
      <w:r>
        <w:rPr>
          <w:bCs/>
          <w:sz w:val="22"/>
          <w:szCs w:val="22"/>
          <w:lang w:eastAsia="zh-CN"/>
        </w:rPr>
        <w:t>Kifungu cha 22</w:t>
      </w:r>
    </w:p>
    <w:p>
      <w:pPr>
        <w:pStyle w:val="Normal"/>
        <w:rPr>
          <w:bCs/>
          <w:sz w:val="22"/>
          <w:szCs w:val="22"/>
          <w:lang w:eastAsia="zh-CN"/>
        </w:rPr>
      </w:pPr>
      <w:r>
        <w:rPr>
          <w:bCs/>
          <w:sz w:val="22"/>
          <w:szCs w:val="22"/>
          <w:lang w:eastAsia="zh-CN"/>
        </w:rPr>
        <w:t>pande, nk. Nahau kwa umbali mkubw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3</w:t>
      </w:r>
    </w:p>
    <w:p>
      <w:pPr>
        <w:pStyle w:val="Normal"/>
        <w:rPr>
          <w:bCs/>
          <w:sz w:val="22"/>
          <w:szCs w:val="22"/>
          <w:lang w:eastAsia="zh-CN"/>
        </w:rPr>
      </w:pPr>
      <w:r>
        <w:rPr>
          <w:bCs/>
          <w:sz w:val="22"/>
          <w:szCs w:val="22"/>
          <w:lang w:eastAsia="zh-CN"/>
        </w:rPr>
        <w:t>kunguruma = kutanguruma. Linganisha Isaya 5:29 , Isaya 5:30 . Linganisha Isaya 5:29-30 .</w:t>
      </w:r>
    </w:p>
    <w:p>
      <w:pPr>
        <w:pStyle w:val="Normal"/>
        <w:rPr>
          <w:bCs/>
          <w:sz w:val="22"/>
          <w:szCs w:val="22"/>
          <w:lang w:eastAsia="zh-CN"/>
        </w:rPr>
      </w:pPr>
      <w:r>
        <w:rPr>
          <w:bCs/>
          <w:sz w:val="22"/>
          <w:szCs w:val="22"/>
          <w:lang w:eastAsia="zh-CN"/>
        </w:rPr>
        <w:t>wanaume. Kiebrania. 'ish. Programu-14</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5</w:t>
      </w:r>
    </w:p>
    <w:p>
      <w:pPr>
        <w:pStyle w:val="Normal"/>
        <w:rPr/>
      </w:pPr>
      <w:r>
        <w:rPr>
          <w:bCs/>
          <w:sz w:val="22"/>
          <w:szCs w:val="22"/>
          <w:lang w:eastAsia="zh-CN"/>
        </w:rPr>
        <w:t>hofu ni kila upande = hofu ni pande zote. Linganisha Yeremia 20:3, Yeremia 20:10; Yeremia 46:5 ; Yeremia 49:29 . Maombolezo 2:22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6</w:t>
      </w:r>
    </w:p>
    <w:p>
      <w:pPr>
        <w:pStyle w:val="Normal"/>
        <w:rPr>
          <w:bCs/>
          <w:sz w:val="22"/>
          <w:szCs w:val="22"/>
          <w:lang w:eastAsia="zh-CN"/>
        </w:rPr>
      </w:pPr>
      <w:r>
        <w:rPr>
          <w:bCs/>
          <w:sz w:val="22"/>
          <w:szCs w:val="22"/>
          <w:lang w:eastAsia="zh-CN"/>
        </w:rPr>
        <w:t>na. Baadhi ya kodeti, zilizo na matoleo matano yaliyochapishwa mapema, huacha hii "n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8</w:t>
      </w:r>
    </w:p>
    <w:p>
      <w:pPr>
        <w:pStyle w:val="Normal"/>
        <w:rPr/>
      </w:pPr>
      <w:r>
        <w:rPr>
          <w:bCs/>
          <w:sz w:val="22"/>
          <w:szCs w:val="22"/>
          <w:lang w:eastAsia="zh-CN"/>
        </w:rPr>
        <w:t>shaba na chuma. Sio fedha na dhahabu. Linganisha Ezekieli 22:18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9</w:t>
      </w:r>
    </w:p>
    <w:p>
      <w:pPr>
        <w:pStyle w:val="Normal"/>
        <w:rPr>
          <w:bCs/>
          <w:sz w:val="22"/>
          <w:szCs w:val="22"/>
          <w:lang w:eastAsia="zh-CN"/>
        </w:rPr>
      </w:pPr>
      <w:r>
        <w:rPr>
          <w:bCs/>
          <w:sz w:val="22"/>
          <w:szCs w:val="22"/>
          <w:lang w:eastAsia="zh-CN"/>
        </w:rPr>
        <w:t>mwanzilishi huyeyuka = msafishaji husafish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30</w:t>
      </w:r>
    </w:p>
    <w:p>
      <w:pPr>
        <w:pStyle w:val="Normal"/>
        <w:rPr/>
      </w:pPr>
      <w:r>
        <w:rPr>
          <w:bCs/>
          <w:sz w:val="22"/>
          <w:szCs w:val="22"/>
          <w:lang w:eastAsia="zh-CN"/>
        </w:rPr>
        <w:t>Waliokataliwa . . . kukataliwa. Kumbuka Kielelezo cha Paronomasia ya usemi ( Programu-6) . Kiebrania. mimi. . . ma'as: yaani iliyokataliwa (fedha) . . . kukataliwa (wao). Linganisha Isaya 1:22 .Ezekieli 22:18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7</w:t>
      </w:r>
    </w:p>
    <w:p>
      <w:pPr>
        <w:pStyle w:val="Normal"/>
        <w:rPr>
          <w:bCs/>
          <w:sz w:val="22"/>
          <w:szCs w:val="22"/>
          <w:lang w:eastAsia="zh-CN"/>
        </w:rPr>
      </w:pPr>
      <w:r>
        <w:rPr>
          <w:bCs/>
          <w:sz w:val="22"/>
          <w:szCs w:val="22"/>
          <w:lang w:eastAsia="zh-CN"/>
        </w:rPr>
        <w:t>Kifungu cha 1</w:t>
      </w:r>
    </w:p>
    <w:p>
      <w:pPr>
        <w:pStyle w:val="Normal"/>
        <w:rPr>
          <w:bCs/>
          <w:sz w:val="22"/>
          <w:szCs w:val="22"/>
          <w:lang w:eastAsia="zh-CN"/>
        </w:rPr>
      </w:pPr>
      <w:r>
        <w:rPr>
          <w:bCs/>
          <w:sz w:val="22"/>
          <w:szCs w:val="22"/>
          <w:lang w:eastAsia="zh-CN"/>
        </w:rPr>
        <w:t>alikuja. Hatari ya kuhudhuria ujumbe huu imeonyeshwa katika Yeremia 26:0 . Linganisha Yeremia 7:2 na Yeremia 26:2 ; Yeremia 7:3 pamoja na Yeremia 26:13 ; Yeremia 7:12-14 pamoja na Yeremia 26:4-6 . Yeremia 26:0 ilikuwa mwanzoni mwa utawala wa Yehoyakimu, labda mwaka wake wa nne. Yeremia 26:0 ni nyongeza ya kihistoria ya Yeremia 7:0 .</w:t>
      </w:r>
    </w:p>
    <w:p>
      <w:pPr>
        <w:pStyle w:val="Normal"/>
        <w:rPr>
          <w:bCs/>
          <w:sz w:val="22"/>
          <w:szCs w:val="22"/>
          <w:lang w:eastAsia="zh-CN"/>
        </w:rPr>
      </w:pPr>
      <w:r>
        <w:rPr>
          <w:bCs/>
          <w:sz w:val="22"/>
          <w:szCs w:val="22"/>
          <w:lang w:eastAsia="zh-CN"/>
        </w:rPr>
        <w:t>Mungu. Kiebrania. Yehova. Programu-4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w:t>
      </w:r>
    </w:p>
    <w:p>
      <w:pPr>
        <w:pStyle w:val="Normal"/>
        <w:rPr/>
      </w:pPr>
      <w:r>
        <w:rPr>
          <w:bCs/>
          <w:sz w:val="22"/>
          <w:szCs w:val="22"/>
          <w:lang w:eastAsia="zh-CN"/>
        </w:rPr>
        <w:t>langoni: yaani katika mahakama ya mbele. Tangazo hilo lina Hekalu na watu wanaolitembelea mara kwa mara kwa somo lake.</w:t>
      </w:r>
    </w:p>
    <w:p>
      <w:pPr>
        <w:pStyle w:val="Normal"/>
        <w:rPr>
          <w:bCs/>
          <w:sz w:val="22"/>
          <w:szCs w:val="22"/>
          <w:lang w:eastAsia="zh-CN"/>
        </w:rPr>
      </w:pPr>
      <w:r>
        <w:rPr>
          <w:bCs/>
          <w:sz w:val="22"/>
          <w:szCs w:val="22"/>
          <w:lang w:eastAsia="zh-CN"/>
        </w:rPr>
        <w:t>ninyi nyote wa Yuda = Yuda wote.</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3</w:t>
      </w:r>
    </w:p>
    <w:p>
      <w:pPr>
        <w:pStyle w:val="Normal"/>
        <w:rPr/>
      </w:pPr>
      <w:r>
        <w:rPr>
          <w:bCs/>
          <w:sz w:val="22"/>
          <w:szCs w:val="22"/>
          <w:lang w:eastAsia="zh-CN"/>
        </w:rPr>
        <w:t>BWANA wa majeshi, Mungu wa Israeli. Jina hili linatokea mara thelathini na nne katika Yeremia. (Yeremia 7:3; Yeremia 7:21; Yeremia 9:15; Yeremia 16:9; Yeremia 19:3; Yeremia 19:15; Yeremia 25:15; Yeremia 25:27; Yeremia 27:4; Yeremia 27:21 ) Yeremia 28:2; Yeremia 28:14; Yeremia 29:4; Yeremia 29:8; Yeremia 29:21; Yeremia 29:25; Yeremia 31:23; Yeremia 32:14-15; Yeremia 35:13; Yeremia 35 :18-19; Yeremia 38:17; Yeremia 39:16; Yeremia 42:15; Yeremia 42:18; Yeremia 43:10; Yeremia 44:2; Yeremia 44:11; Yeremia 44:25; Yeremia 46:25; Yeremia 48:1; Yeremia 50:18; Yeremia 51:33).</w:t>
      </w:r>
    </w:p>
    <w:p>
      <w:pPr>
        <w:pStyle w:val="Normal"/>
        <w:rPr/>
      </w:pPr>
      <w:r>
        <w:rPr>
          <w:bCs/>
          <w:sz w:val="22"/>
          <w:szCs w:val="22"/>
          <w:lang w:eastAsia="zh-CN"/>
        </w:rPr>
        <w:t>Mungu. Kiebrania. Elohim . Programu-4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4</w:t>
      </w:r>
    </w:p>
    <w:p>
      <w:pPr>
        <w:pStyle w:val="Normal"/>
        <w:rPr>
          <w:bCs/>
          <w:sz w:val="22"/>
          <w:szCs w:val="22"/>
          <w:lang w:eastAsia="zh-CN"/>
        </w:rPr>
      </w:pPr>
      <w:r>
        <w:rPr>
          <w:bCs/>
          <w:sz w:val="22"/>
          <w:szCs w:val="22"/>
          <w:lang w:eastAsia="zh-CN"/>
        </w:rPr>
        <w:t>Amini = Jiamini. Kiebrania. bata. Programu-69 .</w:t>
      </w:r>
    </w:p>
    <w:p>
      <w:pPr>
        <w:pStyle w:val="Normal"/>
        <w:rPr/>
      </w:pPr>
      <w:r>
        <w:rPr>
          <w:bCs/>
          <w:sz w:val="22"/>
          <w:szCs w:val="22"/>
          <w:lang w:eastAsia="zh-CN"/>
        </w:rPr>
        <w:t>Hekalu la BWANA . Kumbuka Kielelezo cha hotuba Epizeuxis (App-4), kwa msisitizo mkubwa, ili kuonyesha ushupavu wa kawaida kwa waabudu sanamu wote.</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5</w:t>
      </w:r>
    </w:p>
    <w:p>
      <w:pPr>
        <w:pStyle w:val="Normal"/>
        <w:rPr>
          <w:bCs/>
          <w:sz w:val="22"/>
          <w:szCs w:val="22"/>
          <w:lang w:eastAsia="zh-CN"/>
        </w:rPr>
      </w:pPr>
      <w:r>
        <w:rPr>
          <w:bCs/>
          <w:sz w:val="22"/>
          <w:szCs w:val="22"/>
          <w:lang w:eastAsia="zh-CN"/>
        </w:rPr>
        <w:t>mtu. Kiebrania. 'ish. Programu-14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6</w:t>
      </w:r>
    </w:p>
    <w:p>
      <w:pPr>
        <w:pStyle w:val="Normal"/>
        <w:rPr/>
      </w:pPr>
      <w:r>
        <w:rPr>
          <w:bCs/>
          <w:sz w:val="22"/>
          <w:szCs w:val="22"/>
          <w:lang w:eastAsia="zh-CN"/>
        </w:rPr>
        <w:t>mgeni, na yatima, na mjane. Rejea kwa Pentateuch ( Kumbukumbu la Torati 24:17 ).</w:t>
      </w:r>
    </w:p>
    <w:p>
      <w:pPr>
        <w:pStyle w:val="Normal"/>
        <w:rPr>
          <w:bCs/>
          <w:sz w:val="22"/>
          <w:szCs w:val="22"/>
          <w:lang w:eastAsia="zh-CN"/>
        </w:rPr>
      </w:pPr>
      <w:r>
        <w:rPr>
          <w:bCs/>
          <w:sz w:val="22"/>
          <w:szCs w:val="22"/>
          <w:lang w:eastAsia="zh-CN"/>
        </w:rPr>
        <w:t>damu isiyo na hatia. Rejea kwa Pentateuch ( Kumbukumbu la Torati 19:10 ). Tazama maelezo ya Isaya 59:7 .</w:t>
      </w:r>
    </w:p>
    <w:p>
      <w:pPr>
        <w:pStyle w:val="Normal"/>
        <w:rPr>
          <w:bCs/>
          <w:sz w:val="22"/>
          <w:szCs w:val="22"/>
          <w:lang w:eastAsia="zh-CN"/>
        </w:rPr>
      </w:pPr>
      <w:r>
        <w:rPr>
          <w:bCs/>
          <w:sz w:val="22"/>
          <w:szCs w:val="22"/>
          <w:lang w:eastAsia="zh-CN"/>
        </w:rPr>
        <w:t>miungu mingine. Rejea kwa Pentateuch (Kutoka 20:3 .Kumbukumbu la Torati 6:14; Kumbukumbu la Torati 8:19, &amp;c). Programu-92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7</w:t>
      </w:r>
    </w:p>
    <w:p>
      <w:pPr>
        <w:pStyle w:val="Normal"/>
        <w:rPr>
          <w:bCs/>
          <w:sz w:val="22"/>
          <w:szCs w:val="22"/>
          <w:lang w:eastAsia="zh-CN"/>
        </w:rPr>
      </w:pPr>
      <w:r>
        <w:rPr>
          <w:bCs/>
          <w:sz w:val="22"/>
          <w:szCs w:val="22"/>
          <w:lang w:eastAsia="zh-CN"/>
        </w:rPr>
        <w:t>Kisha nitasababisha, nk. Rejea kwa Pentateuch ( Kumbukumbu la Torati 4:40 ).</w:t>
      </w:r>
    </w:p>
    <w:p>
      <w:pPr>
        <w:pStyle w:val="Normal"/>
        <w:rPr>
          <w:bCs/>
          <w:sz w:val="22"/>
          <w:szCs w:val="22"/>
          <w:lang w:eastAsia="zh-CN"/>
        </w:rPr>
      </w:pPr>
      <w:r>
        <w:rPr>
          <w:bCs/>
          <w:sz w:val="22"/>
          <w:szCs w:val="22"/>
          <w:lang w:eastAsia="zh-CN"/>
        </w:rPr>
        <w:t>milele na milele. Imewekwa na Kielelezo cha hotuba Synecdoche (ya Yote), kwa muda wa kudumu.</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8</w:t>
      </w:r>
    </w:p>
    <w:p>
      <w:pPr>
        <w:pStyle w:val="Normal"/>
        <w:rPr/>
      </w:pPr>
      <w:r>
        <w:rPr>
          <w:bCs/>
          <w:sz w:val="22"/>
          <w:szCs w:val="22"/>
          <w:lang w:eastAsia="zh-CN"/>
        </w:rPr>
        <w:t>Tazama. Kielelezo cha hotuba Asterismos. Programu-6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9</w:t>
      </w:r>
    </w:p>
    <w:p>
      <w:pPr>
        <w:pStyle w:val="Normal"/>
        <w:rPr>
          <w:bCs/>
          <w:sz w:val="22"/>
          <w:szCs w:val="22"/>
          <w:lang w:eastAsia="zh-CN"/>
        </w:rPr>
      </w:pPr>
      <w:r>
        <w:rPr>
          <w:bCs/>
          <w:sz w:val="22"/>
          <w:szCs w:val="22"/>
          <w:lang w:eastAsia="zh-CN"/>
        </w:rPr>
        <w:t>kuiba, kuua, nk. Rejea kwenye Pentateuki (Kutoka 20:7-15).</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0</w:t>
      </w:r>
    </w:p>
    <w:p>
      <w:pPr>
        <w:pStyle w:val="Normal"/>
        <w:rPr>
          <w:bCs/>
          <w:sz w:val="22"/>
          <w:szCs w:val="22"/>
          <w:lang w:eastAsia="zh-CN"/>
        </w:rPr>
      </w:pPr>
      <w:r>
        <w:rPr>
          <w:bCs/>
          <w:sz w:val="22"/>
          <w:szCs w:val="22"/>
          <w:lang w:eastAsia="zh-CN"/>
        </w:rPr>
        <w:t>kuja = [bado] kuja.</w:t>
      </w:r>
    </w:p>
    <w:p>
      <w:pPr>
        <w:pStyle w:val="Normal"/>
        <w:rPr>
          <w:bCs/>
          <w:sz w:val="22"/>
          <w:szCs w:val="22"/>
          <w:lang w:eastAsia="zh-CN"/>
        </w:rPr>
      </w:pPr>
      <w:r>
        <w:rPr>
          <w:bCs/>
          <w:sz w:val="22"/>
          <w:szCs w:val="22"/>
          <w:lang w:eastAsia="zh-CN"/>
        </w:rPr>
        <w:t>ambayo inaitwa, nk. = ambapo jina langu liliitw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1</w:t>
      </w:r>
    </w:p>
    <w:p>
      <w:pPr>
        <w:pStyle w:val="Normal"/>
        <w:rPr>
          <w:bCs/>
          <w:sz w:val="22"/>
          <w:szCs w:val="22"/>
          <w:lang w:eastAsia="zh-CN"/>
        </w:rPr>
      </w:pPr>
      <w:r>
        <w:rPr>
          <w:bCs/>
          <w:sz w:val="22"/>
          <w:szCs w:val="22"/>
          <w:lang w:eastAsia="zh-CN"/>
        </w:rPr>
        <w:t>Je, nyumba hii. . . ? Kielelezo cha hotuba Erotesis. Kifungu hiki kilichotumiwa na Bwana wetu, kama vile Isaya 56:7 ilivyokuwa katika Mathayo 21:13. Marko 11:17 . Luka 19:46 .</w:t>
      </w:r>
    </w:p>
    <w:p>
      <w:pPr>
        <w:pStyle w:val="Normal"/>
        <w:rPr>
          <w:bCs/>
          <w:sz w:val="22"/>
          <w:szCs w:val="22"/>
          <w:lang w:eastAsia="zh-CN"/>
        </w:rPr>
      </w:pPr>
      <w:r>
        <w:rPr>
          <w:bCs/>
          <w:sz w:val="22"/>
          <w:szCs w:val="22"/>
          <w:lang w:eastAsia="zh-CN"/>
        </w:rPr>
        <w:t>asema BWANA = ni neno la Bwan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2</w:t>
      </w:r>
    </w:p>
    <w:p>
      <w:pPr>
        <w:pStyle w:val="Normal"/>
        <w:rPr/>
      </w:pPr>
      <w:r>
        <w:rPr>
          <w:bCs/>
          <w:sz w:val="22"/>
          <w:szCs w:val="22"/>
          <w:lang w:eastAsia="zh-CN"/>
        </w:rPr>
        <w:t>huko Shilo. Sasa Seilun. Linganisha Yeremia 26:6 , Yeremia 26:9 ; Yeremia 41:5 .</w:t>
      </w:r>
    </w:p>
    <w:p>
      <w:pPr>
        <w:pStyle w:val="Normal"/>
        <w:rPr>
          <w:bCs/>
          <w:sz w:val="22"/>
          <w:szCs w:val="22"/>
          <w:lang w:eastAsia="zh-CN"/>
        </w:rPr>
      </w:pPr>
      <w:r>
        <w:rPr>
          <w:bCs/>
          <w:sz w:val="22"/>
          <w:szCs w:val="22"/>
          <w:lang w:eastAsia="zh-CN"/>
        </w:rPr>
        <w:t>mahali nilipoweka. . . kwa mara ya kwanza. Rejea kwa Pentateuki ( Kumbukumbu la Torati 12:5 , Kumbukumbu la Torati 12:11 , &amp;c ). Programu-92 . Linganisha 1 Samweli 4:11 .</w:t>
      </w:r>
    </w:p>
    <w:p>
      <w:pPr>
        <w:pStyle w:val="Normal"/>
        <w:rPr>
          <w:bCs/>
          <w:sz w:val="22"/>
          <w:szCs w:val="22"/>
          <w:lang w:eastAsia="zh-CN"/>
        </w:rPr>
      </w:pPr>
      <w:r>
        <w:rPr>
          <w:bCs/>
          <w:sz w:val="22"/>
          <w:szCs w:val="22"/>
          <w:lang w:eastAsia="zh-CN"/>
        </w:rPr>
        <w:t>nilichofanya kwake. Ona 1 Samweli 4:11 , na Linganisha Yeremia 25:6 .</w:t>
      </w:r>
    </w:p>
    <w:p>
      <w:pPr>
        <w:pStyle w:val="Normal"/>
        <w:rPr>
          <w:bCs/>
          <w:sz w:val="22"/>
          <w:szCs w:val="22"/>
          <w:lang w:eastAsia="zh-CN"/>
        </w:rPr>
      </w:pPr>
      <w:r>
        <w:rPr>
          <w:bCs/>
          <w:sz w:val="22"/>
          <w:szCs w:val="22"/>
          <w:lang w:eastAsia="zh-CN"/>
        </w:rPr>
        <w:t>uovu. Kiebrania. ra'a'. Programu-44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3</w:t>
      </w:r>
    </w:p>
    <w:p>
      <w:pPr>
        <w:pStyle w:val="Normal"/>
        <w:rPr/>
      </w:pPr>
      <w:r>
        <w:rPr>
          <w:bCs/>
          <w:sz w:val="22"/>
          <w:szCs w:val="22"/>
          <w:lang w:eastAsia="zh-CN"/>
        </w:rPr>
        <w:t>kuamka mapema na kuzungumza. Msemo huu unakaribia kuwa wa kipekee kwa Yeremia, ambapo unatokea mara kumi na moja (Yeremia 7:13, Yeremia 7:25; Yeremia 11:7; Yeremia 25:3, Yeremia 25:4; Yeremia 26:5; Yeremia 29:19; Yeremia 29:19; 32:33; Yeremia 35:14, Yeremia 35:15; Yeremia 44:4). Inatokea mahali pengine tu katika 2 Mambo ya Nyakati 36:15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4</w:t>
      </w:r>
    </w:p>
    <w:p>
      <w:pPr>
        <w:pStyle w:val="Normal"/>
        <w:rPr>
          <w:bCs/>
          <w:sz w:val="22"/>
          <w:szCs w:val="22"/>
          <w:lang w:eastAsia="zh-CN"/>
        </w:rPr>
      </w:pPr>
      <w:r>
        <w:rPr>
          <w:bCs/>
          <w:sz w:val="22"/>
          <w:szCs w:val="22"/>
          <w:lang w:eastAsia="zh-CN"/>
        </w:rPr>
        <w:t>kama = kulingana n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5</w:t>
      </w:r>
    </w:p>
    <w:p>
      <w:pPr>
        <w:pStyle w:val="Normal"/>
        <w:rPr/>
      </w:pPr>
      <w:r>
        <w:rPr>
          <w:bCs/>
          <w:sz w:val="22"/>
          <w:szCs w:val="22"/>
          <w:lang w:eastAsia="zh-CN"/>
        </w:rPr>
        <w:t>wazao wote wa Efraimu. Imewekwa na Kielelezo cha hotuba Synecdoche (ya Sehemu), kwa makabila kumi ambayo tayari yalikuwa kifungoni. Shida iliyoandikwa katika Yeremia 27:0 inathibitisha kwamba utabiri huu ulitamkw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6</w:t>
      </w:r>
    </w:p>
    <w:p>
      <w:pPr>
        <w:pStyle w:val="Normal"/>
        <w:rPr>
          <w:bCs/>
          <w:sz w:val="22"/>
          <w:szCs w:val="22"/>
          <w:lang w:eastAsia="zh-CN"/>
        </w:rPr>
      </w:pPr>
      <w:r>
        <w:rPr>
          <w:bCs/>
          <w:sz w:val="22"/>
          <w:szCs w:val="22"/>
          <w:lang w:eastAsia="zh-CN"/>
        </w:rPr>
        <w:t>kufanya maombezi. Linganisha Yeremia 11:14 ; Yeremia 14:11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8</w:t>
      </w:r>
    </w:p>
    <w:p>
      <w:pPr>
        <w:pStyle w:val="Normal"/>
        <w:rPr>
          <w:bCs/>
          <w:sz w:val="22"/>
          <w:szCs w:val="22"/>
          <w:lang w:eastAsia="zh-CN"/>
        </w:rPr>
      </w:pPr>
      <w:r>
        <w:rPr>
          <w:bCs/>
          <w:sz w:val="22"/>
          <w:szCs w:val="22"/>
          <w:lang w:eastAsia="zh-CN"/>
        </w:rPr>
        <w:t>watoto = wana.</w:t>
      </w:r>
    </w:p>
    <w:p>
      <w:pPr>
        <w:pStyle w:val="Normal"/>
        <w:rPr/>
      </w:pPr>
      <w:r>
        <w:rPr>
          <w:bCs/>
          <w:sz w:val="22"/>
          <w:szCs w:val="22"/>
          <w:lang w:eastAsia="zh-CN"/>
        </w:rPr>
        <w:t>tengeneza: au, toa.</w:t>
      </w:r>
    </w:p>
    <w:p>
      <w:pPr>
        <w:pStyle w:val="Normal"/>
        <w:rPr/>
      </w:pPr>
      <w:r>
        <w:rPr>
          <w:bCs/>
          <w:sz w:val="22"/>
          <w:szCs w:val="22"/>
          <w:lang w:eastAsia="zh-CN"/>
        </w:rPr>
        <w:t>malkia. Baadhi ya kodeksi, pamoja na matoleo mawili ya awali yaliyochapishwa, husoma "ibada", ambayo imewekwa na Kielelezo cha hotuba Metonymy (of Effect), kwa ajili ya mungu wa kike ambaye ibada ilitolewa. Ona Yeremia 19:13 ; Yeremia 44:19 ; na linganisha 2 Wafalme 21:3 , 2Fa 21:5 ; 2 Wafalme 23:12 , 2 Wafalme 23:13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9</w:t>
      </w:r>
    </w:p>
    <w:p>
      <w:pPr>
        <w:pStyle w:val="Normal"/>
        <w:rPr/>
      </w:pPr>
      <w:r>
        <w:rPr>
          <w:bCs/>
          <w:sz w:val="22"/>
          <w:szCs w:val="22"/>
          <w:lang w:eastAsia="zh-CN"/>
        </w:rPr>
        <w:t>chokoza. Kumbuka Kielelezo cha hotuba Ploke, ambayo neno moja linamaanisha maana ya pili. “Je! wananikasirisha Mimi . . . ? La: wanajiletea wenyewe” hukumu za Yehova. Rejea kwa Pentateuch ( Kumbukumbu la Torati 32:21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0</w:t>
      </w:r>
    </w:p>
    <w:p>
      <w:pPr>
        <w:pStyle w:val="Normal"/>
        <w:rPr>
          <w:bCs/>
          <w:sz w:val="22"/>
          <w:szCs w:val="22"/>
          <w:lang w:eastAsia="zh-CN"/>
        </w:rPr>
      </w:pPr>
      <w:r>
        <w:rPr>
          <w:bCs/>
          <w:sz w:val="22"/>
          <w:szCs w:val="22"/>
          <w:lang w:eastAsia="zh-CN"/>
        </w:rPr>
        <w:t>Bwana MUNGU. Kiebrania Adonai Yehova. Programu-4 .</w:t>
      </w:r>
    </w:p>
    <w:p>
      <w:pPr>
        <w:pStyle w:val="Normal"/>
        <w:rPr>
          <w:bCs/>
          <w:sz w:val="22"/>
          <w:szCs w:val="22"/>
          <w:lang w:eastAsia="zh-CN"/>
        </w:rPr>
      </w:pPr>
      <w:r>
        <w:rPr>
          <w:bCs/>
          <w:sz w:val="22"/>
          <w:szCs w:val="22"/>
          <w:lang w:eastAsia="zh-CN"/>
        </w:rPr>
        <w:t>mtu. Kiebrania. 'damu. Programu-14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1</w:t>
      </w:r>
    </w:p>
    <w:p>
      <w:pPr>
        <w:pStyle w:val="Normal"/>
        <w:rPr>
          <w:bCs/>
          <w:sz w:val="22"/>
          <w:szCs w:val="22"/>
          <w:lang w:eastAsia="zh-CN"/>
        </w:rPr>
      </w:pPr>
      <w:r>
        <w:rPr>
          <w:bCs/>
          <w:sz w:val="22"/>
          <w:szCs w:val="22"/>
          <w:lang w:eastAsia="zh-CN"/>
        </w:rPr>
        <w:t>Weka = Ongeza.</w:t>
      </w:r>
    </w:p>
    <w:p>
      <w:pPr>
        <w:pStyle w:val="Normal"/>
        <w:rPr>
          <w:bCs/>
          <w:sz w:val="22"/>
          <w:szCs w:val="22"/>
          <w:lang w:eastAsia="zh-CN"/>
        </w:rPr>
      </w:pPr>
      <w:r>
        <w:rPr>
          <w:bCs/>
          <w:sz w:val="22"/>
          <w:szCs w:val="22"/>
          <w:lang w:eastAsia="zh-CN"/>
        </w:rPr>
        <w:t>sadaka. Kiebrania. zabach. Programu-43 .</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Kifungu cha 22</w:t>
      </w:r>
    </w:p>
    <w:p>
      <w:pPr>
        <w:pStyle w:val="Normal"/>
        <w:rPr/>
      </w:pPr>
      <w:r>
        <w:rPr>
          <w:bCs/>
          <w:sz w:val="22"/>
          <w:szCs w:val="22"/>
          <w:lang w:eastAsia="zh-CN"/>
        </w:rPr>
        <w:t>sikuzungumza. . . inayohusu. . . sadaka. Rejea kwa Pentateuch (Kutoka 15:26; Kutoka 19:5), ambayo ilikuwa kabla ya sheria yoyote kutolewa. Hii inathibitisha kifungu kutoka kwa ukosoaji wa kisasa. Linganisha Mambo ya Walawi 26:3-13 , na 1 Samweli 15:22 , na Zaburi 50:8 , Zaburi 50:9 ; Zaburi 51:16, Zaburi 51:17; Isaya 1:11-17 . Hosea 6:6 . Amosi 5:21-24 .Mika 6:6-8 . Mathayo 9:13 ; Mathayo 12:7 ; Mathayo 23:23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3</w:t>
      </w:r>
    </w:p>
    <w:p>
      <w:pPr>
        <w:pStyle w:val="Normal"/>
        <w:rPr>
          <w:bCs/>
          <w:sz w:val="22"/>
          <w:szCs w:val="22"/>
          <w:lang w:eastAsia="zh-CN"/>
        </w:rPr>
      </w:pPr>
      <w:r>
        <w:rPr>
          <w:bCs/>
          <w:sz w:val="22"/>
          <w:szCs w:val="22"/>
          <w:lang w:eastAsia="zh-CN"/>
        </w:rPr>
        <w:t>jambo hili. . . Tii, nk. Rejea kwa Pentateuki ( Mambo ya Walawi 26:3-13 ). Programu-92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4</w:t>
      </w:r>
    </w:p>
    <w:p>
      <w:pPr>
        <w:pStyle w:val="Normal"/>
        <w:rPr>
          <w:bCs/>
          <w:sz w:val="22"/>
          <w:szCs w:val="22"/>
          <w:lang w:eastAsia="zh-CN"/>
        </w:rPr>
      </w:pPr>
      <w:r>
        <w:rPr>
          <w:bCs/>
          <w:sz w:val="22"/>
          <w:szCs w:val="22"/>
          <w:lang w:eastAsia="zh-CN"/>
        </w:rPr>
        <w:t>mawazo. Tazama maelezo ya Yeremia 3:17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5</w:t>
      </w:r>
    </w:p>
    <w:p>
      <w:pPr>
        <w:pStyle w:val="Normal"/>
        <w:rPr>
          <w:bCs/>
          <w:sz w:val="22"/>
          <w:szCs w:val="22"/>
          <w:lang w:eastAsia="zh-CN"/>
        </w:rPr>
      </w:pPr>
      <w:r>
        <w:rPr>
          <w:bCs/>
          <w:sz w:val="22"/>
          <w:szCs w:val="22"/>
          <w:lang w:eastAsia="zh-CN"/>
        </w:rPr>
        <w:t>baba zenu walitoka, nk. Rejea kwa Pentateuki (Kut. Yeremia 12:15).</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8</w:t>
      </w:r>
    </w:p>
    <w:p>
      <w:pPr>
        <w:pStyle w:val="Normal"/>
        <w:rPr>
          <w:bCs/>
          <w:sz w:val="22"/>
          <w:szCs w:val="22"/>
          <w:lang w:eastAsia="zh-CN"/>
        </w:rPr>
      </w:pPr>
      <w:r>
        <w:rPr>
          <w:bCs/>
          <w:sz w:val="22"/>
          <w:szCs w:val="22"/>
          <w:lang w:eastAsia="zh-CN"/>
        </w:rPr>
        <w:t>a = ya.</w:t>
      </w:r>
    </w:p>
    <w:p>
      <w:pPr>
        <w:pStyle w:val="Normal"/>
        <w:rPr>
          <w:bCs/>
          <w:sz w:val="22"/>
          <w:szCs w:val="22"/>
          <w:lang w:eastAsia="zh-CN"/>
        </w:rPr>
      </w:pPr>
      <w:r>
        <w:rPr>
          <w:bCs/>
          <w:sz w:val="22"/>
          <w:szCs w:val="22"/>
          <w:lang w:eastAsia="zh-CN"/>
        </w:rPr>
        <w:t>mtiifu = husikiliza.</w:t>
      </w:r>
    </w:p>
    <w:p>
      <w:pPr>
        <w:pStyle w:val="Normal"/>
        <w:rPr>
          <w:bCs/>
          <w:sz w:val="22"/>
          <w:szCs w:val="22"/>
          <w:lang w:eastAsia="zh-CN"/>
        </w:rPr>
      </w:pPr>
      <w:r>
        <w:rPr>
          <w:bCs/>
          <w:sz w:val="22"/>
          <w:szCs w:val="22"/>
          <w:lang w:eastAsia="zh-CN"/>
        </w:rPr>
        <w:t>kusahihisha: au mafundisho, au nidhamu.</w:t>
      </w:r>
    </w:p>
    <w:p>
      <w:pPr>
        <w:pStyle w:val="Normal"/>
        <w:rPr/>
      </w:pPr>
      <w:r>
        <w:rPr>
          <w:bCs/>
          <w:sz w:val="22"/>
          <w:szCs w:val="22"/>
          <w:lang w:eastAsia="zh-CN"/>
        </w:rPr>
        <w:t>ukweli = uaminifu, au ukweli.</w:t>
      </w:r>
    </w:p>
    <w:p>
      <w:pPr>
        <w:pStyle w:val="Normal"/>
        <w:rPr>
          <w:bCs/>
          <w:sz w:val="22"/>
          <w:szCs w:val="22"/>
          <w:lang w:eastAsia="zh-CN"/>
        </w:rPr>
      </w:pPr>
      <w:r>
        <w:rPr>
          <w:bCs/>
          <w:sz w:val="22"/>
          <w:szCs w:val="22"/>
          <w:lang w:eastAsia="zh-CN"/>
        </w:rPr>
        <w:t>zao. Kodeksi ya Babeli inasomeka "yako".</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9</w:t>
      </w:r>
    </w:p>
    <w:p>
      <w:pPr>
        <w:pStyle w:val="Normal"/>
        <w:rPr>
          <w:bCs/>
          <w:sz w:val="22"/>
          <w:szCs w:val="22"/>
          <w:lang w:eastAsia="zh-CN"/>
        </w:rPr>
      </w:pPr>
      <w:r>
        <w:rPr>
          <w:bCs/>
          <w:sz w:val="22"/>
          <w:szCs w:val="22"/>
          <w:lang w:eastAsia="zh-CN"/>
        </w:rPr>
        <w:t>Kata nywele zako. Ishara ya maombolezo.</w:t>
      </w:r>
    </w:p>
    <w:p>
      <w:pPr>
        <w:pStyle w:val="Normal"/>
        <w:rPr/>
      </w:pPr>
      <w:r>
        <w:rPr>
          <w:bCs/>
          <w:sz w:val="22"/>
          <w:szCs w:val="22"/>
          <w:lang w:eastAsia="zh-CN"/>
        </w:rPr>
        <w:t>Yerusalemu: au, toa "binti ya watu wangu". Linganisha Yeremia 8:11, Yeremia 8:19, Yeremia 8:21, Yeremia 8:22; Yeremia 9:1 , Yeremia 9:7 . Kitenzi ni kike (umoja)</w:t>
      </w:r>
    </w:p>
    <w:p>
      <w:pPr>
        <w:pStyle w:val="Normal"/>
        <w:rPr>
          <w:bCs/>
          <w:sz w:val="22"/>
          <w:szCs w:val="22"/>
          <w:lang w:eastAsia="zh-CN"/>
        </w:rPr>
      </w:pPr>
      <w:r>
        <w:rPr>
          <w:bCs/>
          <w:sz w:val="22"/>
          <w:szCs w:val="22"/>
          <w:lang w:eastAsia="zh-CN"/>
        </w:rPr>
        <w:t>kutupilia mbali. Inaonyesha ukamilifu wa operesheni.</w:t>
      </w:r>
    </w:p>
    <w:p>
      <w:pPr>
        <w:pStyle w:val="Normal"/>
        <w:rPr>
          <w:bCs/>
          <w:sz w:val="22"/>
          <w:szCs w:val="22"/>
          <w:lang w:eastAsia="zh-CN"/>
        </w:rPr>
      </w:pPr>
      <w:r>
        <w:rPr>
          <w:bCs/>
          <w:sz w:val="22"/>
          <w:szCs w:val="22"/>
          <w:lang w:eastAsia="zh-CN"/>
        </w:rPr>
        <w:t>maeneo ya juu. Kama vile. Linganisha Yeremia 3:21 .</w:t>
      </w:r>
    </w:p>
    <w:p>
      <w:pPr>
        <w:pStyle w:val="Normal"/>
        <w:rPr>
          <w:bCs/>
          <w:sz w:val="22"/>
          <w:szCs w:val="22"/>
          <w:lang w:eastAsia="zh-CN"/>
        </w:rPr>
      </w:pPr>
      <w:r>
        <w:rPr>
          <w:bCs/>
          <w:sz w:val="22"/>
          <w:szCs w:val="22"/>
          <w:lang w:eastAsia="zh-CN"/>
        </w:rPr>
        <w:t>ya. Genitive ya Uhusiano. Programu-17 . Linganisha Warumi 8:36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30</w:t>
      </w:r>
    </w:p>
    <w:p>
      <w:pPr>
        <w:pStyle w:val="Normal"/>
        <w:rPr>
          <w:bCs/>
          <w:sz w:val="22"/>
          <w:szCs w:val="22"/>
          <w:lang w:eastAsia="zh-CN"/>
        </w:rPr>
      </w:pPr>
      <w:r>
        <w:rPr>
          <w:bCs/>
          <w:sz w:val="22"/>
          <w:szCs w:val="22"/>
          <w:lang w:eastAsia="zh-CN"/>
        </w:rPr>
        <w:t>uovu. Kiebrania. ra'a'. Programu-44 .</w:t>
      </w:r>
    </w:p>
    <w:p>
      <w:pPr>
        <w:pStyle w:val="Normal"/>
        <w:rPr/>
      </w:pPr>
      <w:r>
        <w:rPr>
          <w:bCs/>
          <w:sz w:val="22"/>
          <w:szCs w:val="22"/>
          <w:lang w:eastAsia="zh-CN"/>
        </w:rPr>
        <w:t>ndani ya nyumba. Zingatia ukubwa wa uovu.</w:t>
      </w:r>
    </w:p>
    <w:p>
      <w:pPr>
        <w:pStyle w:val="Normal"/>
        <w:rPr>
          <w:bCs/>
          <w:sz w:val="22"/>
          <w:szCs w:val="22"/>
          <w:lang w:eastAsia="zh-CN"/>
        </w:rPr>
      </w:pPr>
      <w:r>
        <w:rPr>
          <w:bCs/>
          <w:sz w:val="22"/>
          <w:szCs w:val="22"/>
          <w:lang w:eastAsia="zh-CN"/>
        </w:rPr>
        <w:t>ambayo inaitwa kwa jina langu = ambapo jina langu liliitw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31</w:t>
      </w:r>
    </w:p>
    <w:p>
      <w:pPr>
        <w:pStyle w:val="Normal"/>
        <w:rPr>
          <w:bCs/>
          <w:sz w:val="22"/>
          <w:szCs w:val="22"/>
          <w:lang w:eastAsia="zh-CN"/>
        </w:rPr>
      </w:pPr>
      <w:r>
        <w:rPr>
          <w:bCs/>
          <w:sz w:val="22"/>
          <w:szCs w:val="22"/>
          <w:lang w:eastAsia="zh-CN"/>
        </w:rPr>
        <w:t>maeneo ya juu. Maeneo ya ibada ya sanamu. Si neno sawa na Yeremia 7:29 .</w:t>
      </w:r>
    </w:p>
    <w:p>
      <w:pPr>
        <w:pStyle w:val="Normal"/>
        <w:rPr>
          <w:bCs/>
          <w:sz w:val="22"/>
          <w:szCs w:val="22"/>
          <w:lang w:eastAsia="zh-CN"/>
        </w:rPr>
      </w:pPr>
      <w:r>
        <w:rPr>
          <w:bCs/>
          <w:sz w:val="22"/>
          <w:szCs w:val="22"/>
          <w:lang w:eastAsia="zh-CN"/>
        </w:rPr>
        <w:t>Tofeti. Katika bonde la mwana wa Hinomu (2 Wafalme 23:10. Isaya 30:33. Isaya 19:6, Isaya 19:11-14).</w:t>
      </w:r>
    </w:p>
    <w:p>
      <w:pPr>
        <w:pStyle w:val="Normal"/>
        <w:rPr>
          <w:bCs/>
          <w:sz w:val="22"/>
          <w:szCs w:val="22"/>
          <w:lang w:eastAsia="zh-CN"/>
        </w:rPr>
      </w:pPr>
      <w:r>
        <w:rPr>
          <w:bCs/>
          <w:sz w:val="22"/>
          <w:szCs w:val="22"/>
          <w:lang w:eastAsia="zh-CN"/>
        </w:rPr>
        <w:t>Hinomu. Sasa Wady er Rababeh ( Yoshua 15:8; Yoshua 18:16 . 2Fal 23:10 . 2 Mambo ya Nyakati 28:3; 2 Mambo ya Nyakati 33:6 . Nehemia 11:30 ).</w:t>
      </w:r>
    </w:p>
    <w:p>
      <w:pPr>
        <w:pStyle w:val="Normal"/>
        <w:rPr>
          <w:bCs/>
          <w:sz w:val="22"/>
          <w:szCs w:val="22"/>
          <w:lang w:eastAsia="zh-CN"/>
        </w:rPr>
      </w:pPr>
      <w:r>
        <w:rPr>
          <w:bCs/>
          <w:sz w:val="22"/>
          <w:szCs w:val="22"/>
          <w:lang w:eastAsia="zh-CN"/>
        </w:rPr>
        <w:t>choma. Hii inaonyesha matokeo ya kuwapitisha kwenye moto.</w:t>
      </w:r>
    </w:p>
    <w:p>
      <w:pPr>
        <w:pStyle w:val="Normal"/>
        <w:rPr/>
      </w:pPr>
      <w:r>
        <w:rPr>
          <w:bCs/>
          <w:sz w:val="22"/>
          <w:szCs w:val="22"/>
          <w:lang w:eastAsia="zh-CN"/>
        </w:rPr>
        <w:t>ambayo sikuwaamuru. Rejea kwa Pentateuki (Kumbukumbu la Torati 17:3; Kumbukumbu la Torati 18:10). Programu-92 . Angalia dhambi ya kuongeza amri na maneno ya Mungu.</w:t>
      </w:r>
    </w:p>
    <w:p>
      <w:pPr>
        <w:pStyle w:val="Normal"/>
        <w:rPr>
          <w:bCs/>
          <w:sz w:val="22"/>
          <w:szCs w:val="22"/>
          <w:lang w:eastAsia="zh-CN"/>
        </w:rPr>
      </w:pPr>
      <w:r>
        <w:rPr>
          <w:bCs/>
          <w:sz w:val="22"/>
          <w:szCs w:val="22"/>
          <w:lang w:eastAsia="zh-CN"/>
        </w:rPr>
        <w:t>yao. Baadhi ya kodeksi, zilizo na toleo moja la awali lililochapishwa, Septuagint, na Kisiria, husoma haya "yao" katika maandishi. Linganisha Yeremia 32:35 .</w:t>
      </w:r>
    </w:p>
    <w:p>
      <w:pPr>
        <w:pStyle w:val="Normal"/>
        <w:rPr>
          <w:bCs/>
          <w:sz w:val="22"/>
          <w:szCs w:val="22"/>
          <w:lang w:eastAsia="zh-CN"/>
        </w:rPr>
      </w:pPr>
      <w:r>
        <w:rPr>
          <w:bCs/>
          <w:sz w:val="22"/>
          <w:szCs w:val="22"/>
          <w:lang w:eastAsia="zh-CN"/>
        </w:rPr>
        <w:t>alikuja = akapanda. Imewekwa na Kielelezo cha hotuba Synecdoche (ya Spishi), kwa ajili ya kuja akilini.</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32</w:t>
      </w:r>
    </w:p>
    <w:p>
      <w:pPr>
        <w:pStyle w:val="Normal"/>
        <w:rPr/>
      </w:pPr>
      <w:r>
        <w:rPr>
          <w:bCs/>
          <w:sz w:val="22"/>
          <w:szCs w:val="22"/>
          <w:lang w:eastAsia="zh-CN"/>
        </w:rPr>
        <w:t>kuchinja. Linganisha Yeremia 19:6 ; Yeremia 12:3 .Zekaria 11:4 , Zekaria 11:7 . Inatokea tu katika Yeremia na Zekari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33</w:t>
      </w:r>
    </w:p>
    <w:p>
      <w:pPr>
        <w:pStyle w:val="Normal"/>
        <w:rPr>
          <w:bCs/>
          <w:sz w:val="22"/>
          <w:szCs w:val="22"/>
          <w:lang w:eastAsia="zh-CN"/>
        </w:rPr>
      </w:pPr>
      <w:r>
        <w:rPr>
          <w:bCs/>
          <w:sz w:val="22"/>
          <w:szCs w:val="22"/>
          <w:lang w:eastAsia="zh-CN"/>
        </w:rPr>
        <w:t>mizoga, nk. Rejea kwa Pentateuch ( Kumbukumbu la Torati 28:26 ).</w:t>
      </w:r>
    </w:p>
    <w:p>
      <w:pPr>
        <w:pStyle w:val="Normal"/>
        <w:rPr/>
      </w:pPr>
      <w:r>
        <w:rPr>
          <w:bCs/>
          <w:sz w:val="22"/>
          <w:szCs w:val="22"/>
          <w:lang w:eastAsia="zh-CN"/>
        </w:rPr>
        <w:t>fray = ogopesha: kutoka kwa Fr. effrayer.</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34</w:t>
      </w:r>
    </w:p>
    <w:p>
      <w:pPr>
        <w:pStyle w:val="Normal"/>
        <w:rPr>
          <w:bCs/>
          <w:sz w:val="22"/>
          <w:szCs w:val="22"/>
          <w:lang w:eastAsia="zh-CN"/>
        </w:rPr>
      </w:pPr>
      <w:r>
        <w:rPr>
          <w:bCs/>
          <w:sz w:val="22"/>
          <w:szCs w:val="22"/>
          <w:lang w:eastAsia="zh-CN"/>
        </w:rPr>
        <w:t>sauti ya furaha, nk. Usemi huu ni wa kipekee kwa Yeremia. Inatokea mara nne (hapa; Yeremia 16:9; Yeremia 25:10; Yeremia 33:11 ) ("furaha").</w:t>
      </w:r>
    </w:p>
    <w:p>
      <w:pPr>
        <w:pStyle w:val="Normal"/>
        <w:rPr>
          <w:bCs/>
          <w:sz w:val="22"/>
          <w:szCs w:val="22"/>
          <w:lang w:eastAsia="zh-CN"/>
        </w:rPr>
      </w:pPr>
      <w:r>
        <w:rPr>
          <w:bCs/>
          <w:sz w:val="22"/>
          <w:szCs w:val="22"/>
          <w:lang w:eastAsia="zh-CN"/>
        </w:rPr>
        <w:t>maana nchi itakuwa ukiwa. Rejea kwa Pentateuki (Mambo ya Walawi 26:31, Mambo ya Walawi 26:33, neno lile lile "ukiwa"). Programu-92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8</w:t>
      </w:r>
    </w:p>
    <w:p>
      <w:pPr>
        <w:pStyle w:val="Normal"/>
        <w:rPr>
          <w:bCs/>
          <w:sz w:val="22"/>
          <w:szCs w:val="22"/>
          <w:lang w:eastAsia="zh-CN"/>
        </w:rPr>
      </w:pPr>
      <w:r>
        <w:rPr>
          <w:bCs/>
          <w:sz w:val="22"/>
          <w:szCs w:val="22"/>
          <w:lang w:eastAsia="zh-CN"/>
        </w:rPr>
        <w:t>Kifungu cha 1</w:t>
      </w:r>
    </w:p>
    <w:p>
      <w:pPr>
        <w:pStyle w:val="Normal"/>
        <w:rPr>
          <w:bCs/>
          <w:sz w:val="22"/>
          <w:szCs w:val="22"/>
          <w:lang w:eastAsia="zh-CN"/>
        </w:rPr>
      </w:pPr>
      <w:r>
        <w:rPr>
          <w:bCs/>
          <w:sz w:val="22"/>
          <w:szCs w:val="22"/>
          <w:lang w:eastAsia="zh-CN"/>
        </w:rPr>
        <w:t>asema BWANA = ni neno la Bwana.</w:t>
      </w:r>
    </w:p>
    <w:p>
      <w:pPr>
        <w:pStyle w:val="Normal"/>
        <w:rPr/>
      </w:pPr>
      <w:r>
        <w:rPr>
          <w:bCs/>
          <w:sz w:val="22"/>
          <w:szCs w:val="22"/>
          <w:lang w:eastAsia="zh-CN"/>
        </w:rPr>
        <w:t>mifupa. Kumbuka Kielelezo cha hotuba Repetitio , kwa msisitizo.</w:t>
      </w:r>
    </w:p>
    <w:p>
      <w:pPr>
        <w:pStyle w:val="Normal"/>
        <w:rPr>
          <w:bCs/>
          <w:sz w:val="22"/>
          <w:szCs w:val="22"/>
          <w:lang w:eastAsia="zh-CN"/>
        </w:rPr>
      </w:pPr>
      <w:r>
        <w:rPr>
          <w:bCs/>
          <w:sz w:val="22"/>
          <w:szCs w:val="22"/>
          <w:lang w:eastAsia="zh-CN"/>
        </w:rPr>
        <w:t>na. Kumbuka Kielelezo cha hotuba Polysyndeton , ili kusisitiza kila darasa kama kuwajibika kwa rushwa na uasi.</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2</w:t>
      </w:r>
    </w:p>
    <w:p>
      <w:pPr>
        <w:pStyle w:val="Normal"/>
        <w:rPr>
          <w:bCs/>
          <w:sz w:val="22"/>
          <w:szCs w:val="22"/>
          <w:lang w:eastAsia="zh-CN"/>
        </w:rPr>
      </w:pPr>
      <w:r>
        <w:rPr>
          <w:bCs/>
          <w:sz w:val="22"/>
          <w:szCs w:val="22"/>
          <w:lang w:eastAsia="zh-CN"/>
        </w:rPr>
        <w:t>na. Hasa hapa maelezo ya ibada ya sanamu.</w:t>
      </w:r>
    </w:p>
    <w:p>
      <w:pPr>
        <w:pStyle w:val="Normal"/>
        <w:rPr>
          <w:bCs/>
          <w:sz w:val="22"/>
          <w:szCs w:val="22"/>
          <w:lang w:eastAsia="zh-CN"/>
        </w:rPr>
      </w:pPr>
      <w:r>
        <w:rPr>
          <w:bCs/>
          <w:sz w:val="22"/>
          <w:szCs w:val="22"/>
          <w:lang w:eastAsia="zh-CN"/>
        </w:rPr>
        <w:t>isikusanywe. Linganisha 2 Samweli 21:13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3</w:t>
      </w:r>
    </w:p>
    <w:p>
      <w:pPr>
        <w:pStyle w:val="Normal"/>
        <w:rPr>
          <w:bCs/>
          <w:sz w:val="22"/>
          <w:szCs w:val="22"/>
          <w:lang w:eastAsia="zh-CN"/>
        </w:rPr>
      </w:pPr>
      <w:r>
        <w:rPr>
          <w:bCs/>
          <w:sz w:val="22"/>
          <w:szCs w:val="22"/>
          <w:lang w:eastAsia="zh-CN"/>
        </w:rPr>
        <w:t>uovu. Kiebrania. ra'a'. Programu-44 .</w:t>
      </w:r>
    </w:p>
    <w:p>
      <w:pPr>
        <w:pStyle w:val="Normal"/>
        <w:rPr>
          <w:bCs/>
          <w:sz w:val="22"/>
          <w:szCs w:val="22"/>
          <w:lang w:eastAsia="zh-CN"/>
        </w:rPr>
      </w:pPr>
      <w:r>
        <w:rPr>
          <w:bCs/>
          <w:sz w:val="22"/>
          <w:szCs w:val="22"/>
          <w:lang w:eastAsia="zh-CN"/>
        </w:rPr>
        <w:t>asema BWANA wa majeshi. Tazama maelezo ya Yeremia 6:6 . Linganisha 1 Samweli 1:3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4</w:t>
      </w:r>
    </w:p>
    <w:p>
      <w:pPr>
        <w:pStyle w:val="Normal"/>
        <w:rPr>
          <w:bCs/>
          <w:sz w:val="22"/>
          <w:szCs w:val="22"/>
          <w:lang w:eastAsia="zh-CN"/>
        </w:rPr>
      </w:pPr>
      <w:r>
        <w:rPr>
          <w:bCs/>
          <w:sz w:val="22"/>
          <w:szCs w:val="22"/>
          <w:lang w:eastAsia="zh-CN"/>
        </w:rPr>
        <w:t>inuka = inuka tena.</w:t>
      </w:r>
    </w:p>
    <w:p>
      <w:pPr>
        <w:pStyle w:val="Normal"/>
        <w:rPr/>
      </w:pPr>
      <w:r>
        <w:rPr>
          <w:bCs/>
          <w:sz w:val="22"/>
          <w:szCs w:val="22"/>
          <w:lang w:eastAsia="zh-CN"/>
        </w:rPr>
        <w:t>anageuka, na. Massorah (juzuu ya II, uk. 54, chapa ya Ginsburg) inaelekeza uangalifu kwenye ukweli kwamba kati ya maneno mawili yanayowakilishwa na “geuka” na “na”, herufi ya kwanza ya neno la pili ni ya neno la kwanza; ili hili la mwisho lisomeke “Je! watarejea [Kwake], na Yeye hatarudi [kwao]? Ni neno moja (kwa Kiebrania) katika vifungu vyote viwili.</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7</w:t>
      </w:r>
    </w:p>
    <w:p>
      <w:pPr>
        <w:pStyle w:val="Normal"/>
        <w:rPr/>
      </w:pPr>
      <w:r>
        <w:rPr>
          <w:bCs/>
          <w:sz w:val="22"/>
          <w:szCs w:val="22"/>
          <w:lang w:eastAsia="zh-CN"/>
        </w:rPr>
        <w:t>anajua. Imewekwa na Kielelezo cha Hotuba Metonymy (ya Sababu), kwa athari ya kutenda juu ya maarifa.</w:t>
      </w:r>
    </w:p>
    <w:p>
      <w:pPr>
        <w:pStyle w:val="Normal"/>
        <w:rPr>
          <w:bCs/>
          <w:sz w:val="22"/>
          <w:szCs w:val="22"/>
          <w:lang w:eastAsia="zh-CN"/>
        </w:rPr>
      </w:pPr>
      <w:r>
        <w:rPr>
          <w:bCs/>
          <w:sz w:val="22"/>
          <w:szCs w:val="22"/>
          <w:lang w:eastAsia="zh-CN"/>
        </w:rPr>
        <w:t>turtle = turtle-njiw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8</w:t>
      </w:r>
    </w:p>
    <w:p>
      <w:pPr>
        <w:pStyle w:val="Normal"/>
        <w:rPr>
          <w:bCs/>
          <w:sz w:val="22"/>
          <w:szCs w:val="22"/>
          <w:lang w:eastAsia="zh-CN"/>
        </w:rPr>
      </w:pPr>
      <w:r>
        <w:rPr>
          <w:bCs/>
          <w:sz w:val="22"/>
          <w:szCs w:val="22"/>
          <w:lang w:eastAsia="zh-CN"/>
        </w:rPr>
        <w:t>hakuna mwanaume. Kielelezo cha hotuba Synecdoche (ya Jenasi), = mara chache san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Kifungu cha 9</w:t>
      </w:r>
    </w:p>
    <w:p>
      <w:pPr>
        <w:pStyle w:val="Normal"/>
        <w:rPr>
          <w:bCs/>
          <w:sz w:val="22"/>
          <w:szCs w:val="22"/>
          <w:lang w:eastAsia="zh-CN"/>
        </w:rPr>
      </w:pPr>
      <w:r>
        <w:rPr>
          <w:bCs/>
          <w:sz w:val="22"/>
          <w:szCs w:val="22"/>
          <w:lang w:eastAsia="zh-CN"/>
        </w:rPr>
        <w:t>kukataliwa. Hatua ya pili kati ya nne ya kushuka chini. Tazama maelezo ya Yeremia 6:10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0</w:t>
      </w:r>
    </w:p>
    <w:p>
      <w:pPr>
        <w:pStyle w:val="Normal"/>
        <w:rPr>
          <w:bCs/>
          <w:sz w:val="22"/>
          <w:szCs w:val="22"/>
          <w:lang w:eastAsia="zh-CN"/>
        </w:rPr>
      </w:pPr>
      <w:r>
        <w:rPr>
          <w:bCs/>
          <w:sz w:val="22"/>
          <w:szCs w:val="22"/>
          <w:lang w:eastAsia="zh-CN"/>
        </w:rPr>
        <w:t>wawape wengine wake zao. Rejea kwa Pentateuch ( Kumbukumbu la Torati 28:30 ). Programu-92 .</w:t>
      </w:r>
    </w:p>
    <w:p>
      <w:pPr>
        <w:pStyle w:val="Normal"/>
        <w:rPr>
          <w:bCs/>
          <w:sz w:val="22"/>
          <w:szCs w:val="22"/>
          <w:lang w:eastAsia="zh-CN"/>
        </w:rPr>
      </w:pPr>
      <w:r>
        <w:rPr>
          <w:bCs/>
          <w:sz w:val="22"/>
          <w:szCs w:val="22"/>
          <w:lang w:eastAsia="zh-CN"/>
        </w:rPr>
        <w:t>kurithi = kukamata; au, kwa watesi wao.</w:t>
      </w:r>
    </w:p>
    <w:p>
      <w:pPr>
        <w:pStyle w:val="Normal"/>
        <w:rPr/>
      </w:pPr>
      <w:r>
        <w:rPr>
          <w:bCs/>
          <w:sz w:val="22"/>
          <w:szCs w:val="22"/>
          <w:lang w:eastAsia="zh-CN"/>
        </w:rPr>
        <w:t>kutoka. Baadhi ya kodeksi, zilizo na matoleo mawili ya awali yaliyochapishwa, na Syriac, husomeka "na kutoka".</w:t>
      </w:r>
    </w:p>
    <w:p>
      <w:pPr>
        <w:pStyle w:val="Normal"/>
        <w:rPr>
          <w:bCs/>
          <w:sz w:val="22"/>
          <w:szCs w:val="22"/>
          <w:lang w:eastAsia="zh-CN"/>
        </w:rPr>
      </w:pPr>
      <w:r>
        <w:rPr>
          <w:bCs/>
          <w:sz w:val="22"/>
          <w:szCs w:val="22"/>
          <w:lang w:eastAsia="zh-CN"/>
        </w:rPr>
        <w:t>nabii. kuhani. Wa kwanza, walioinuliwa kwa sababu ya kushindwa kwa wa pili, sasa kwa nia moj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1</w:t>
      </w:r>
    </w:p>
    <w:p>
      <w:pPr>
        <w:pStyle w:val="Normal"/>
        <w:rPr>
          <w:bCs/>
          <w:sz w:val="22"/>
          <w:szCs w:val="22"/>
          <w:lang w:eastAsia="zh-CN"/>
        </w:rPr>
      </w:pPr>
      <w:r>
        <w:rPr>
          <w:bCs/>
          <w:sz w:val="22"/>
          <w:szCs w:val="22"/>
          <w:lang w:eastAsia="zh-CN"/>
        </w:rPr>
        <w:t>kuumia = uvunjaji.</w:t>
      </w:r>
    </w:p>
    <w:p>
      <w:pPr>
        <w:pStyle w:val="Normal"/>
        <w:rPr/>
      </w:pPr>
      <w:r>
        <w:rPr>
          <w:bCs/>
          <w:sz w:val="22"/>
          <w:szCs w:val="22"/>
          <w:lang w:eastAsia="zh-CN"/>
        </w:rPr>
        <w:t>Amani, amani = amani kamilifu. Kielelezo cha hotuba Epizeuxis. Linganisha Yeremia 6:14 na Isaya 26:3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2</w:t>
      </w:r>
    </w:p>
    <w:p>
      <w:pPr>
        <w:pStyle w:val="Normal"/>
        <w:rPr>
          <w:bCs/>
          <w:sz w:val="22"/>
          <w:szCs w:val="22"/>
          <w:lang w:eastAsia="zh-CN"/>
        </w:rPr>
      </w:pPr>
      <w:r>
        <w:rPr>
          <w:bCs/>
          <w:sz w:val="22"/>
          <w:szCs w:val="22"/>
          <w:lang w:eastAsia="zh-CN"/>
        </w:rPr>
        <w:t>wangeweza kuona haya usoni. Tazama maelezo ya Yeremia 6:15 .</w:t>
      </w:r>
    </w:p>
    <w:p>
      <w:pPr>
        <w:pStyle w:val="Normal"/>
        <w:rPr>
          <w:bCs/>
          <w:sz w:val="22"/>
          <w:szCs w:val="22"/>
          <w:lang w:eastAsia="zh-CN"/>
        </w:rPr>
      </w:pPr>
      <w:r>
        <w:rPr>
          <w:bCs/>
          <w:sz w:val="22"/>
          <w:szCs w:val="22"/>
          <w:lang w:eastAsia="zh-CN"/>
        </w:rPr>
        <w:t>wakati wa kutembelewa kwao. Neno ("wakati" au "mwaka") limetumika mara nane katika Yeremia (Yeremia 8:12; Yeremia 10:15; Yeremia 11:23; Yeremia 23:12; Yeremia 46:21; Yeremia 48:44; Yeremia 50: 27; Yeremia 51:18). Hakuna mahali pengine, isipokuwa Isaya 10:3 .Hosea 9:7 . Mika 7:4 , mpaka Bwana wetu alipoitumia katika Luka 19:44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3</w:t>
      </w:r>
    </w:p>
    <w:p>
      <w:pPr>
        <w:pStyle w:val="Normal"/>
        <w:rPr/>
      </w:pPr>
      <w:r>
        <w:rPr>
          <w:bCs/>
          <w:sz w:val="22"/>
          <w:szCs w:val="22"/>
          <w:lang w:eastAsia="zh-CN"/>
        </w:rPr>
        <w:t>kwa hakika huwateketeza. Kumbuka Kielelezo cha Paronomasia ya hotuba. Kiebrania. 'asoph'asiphem.</w:t>
      </w:r>
    </w:p>
    <w:p>
      <w:pPr>
        <w:pStyle w:val="Normal"/>
        <w:rPr>
          <w:bCs/>
          <w:sz w:val="22"/>
          <w:szCs w:val="22"/>
          <w:lang w:eastAsia="zh-CN"/>
        </w:rPr>
      </w:pPr>
      <w:r>
        <w:rPr>
          <w:bCs/>
          <w:sz w:val="22"/>
          <w:szCs w:val="22"/>
          <w:lang w:eastAsia="zh-CN"/>
        </w:rPr>
        <w:t>kwenye mzabibu. Tazama maelezo ya Yeremia 6:9 .</w:t>
      </w:r>
    </w:p>
    <w:p>
      <w:pPr>
        <w:pStyle w:val="Normal"/>
        <w:rPr/>
      </w:pPr>
      <w:r>
        <w:rPr>
          <w:bCs/>
          <w:sz w:val="22"/>
          <w:szCs w:val="22"/>
          <w:lang w:eastAsia="zh-CN"/>
        </w:rPr>
        <w:t>itafifia = imenyauka.</w:t>
      </w:r>
    </w:p>
    <w:p>
      <w:pPr>
        <w:pStyle w:val="Normal"/>
        <w:rPr>
          <w:bCs/>
          <w:sz w:val="22"/>
          <w:szCs w:val="22"/>
          <w:lang w:eastAsia="zh-CN"/>
        </w:rPr>
      </w:pPr>
      <w:r>
        <w:rPr>
          <w:bCs/>
          <w:sz w:val="22"/>
          <w:szCs w:val="22"/>
          <w:lang w:eastAsia="zh-CN"/>
        </w:rPr>
        <w:t>vitu . . . kutoka kwao: au, Nimewaweka wale watakaopita juu yao.</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4</w:t>
      </w:r>
    </w:p>
    <w:p>
      <w:pPr>
        <w:pStyle w:val="Normal"/>
        <w:rPr>
          <w:bCs/>
          <w:sz w:val="22"/>
          <w:szCs w:val="22"/>
          <w:lang w:eastAsia="zh-CN"/>
        </w:rPr>
      </w:pPr>
      <w:r>
        <w:rPr>
          <w:bCs/>
          <w:sz w:val="22"/>
          <w:szCs w:val="22"/>
          <w:lang w:eastAsia="zh-CN"/>
        </w:rPr>
        <w:t>Kwa nini. . . ? Kielelezo cha hotuba Erotesis. mistari: 14-16 iliyonenwa na nabii, si ya Watu. Walikuwa wakitishiwa kwa kutofanya kile kinachosemwa hapa, Kifungu cha 18</w:t>
      </w:r>
    </w:p>
    <w:p>
      <w:pPr>
        <w:pStyle w:val="Normal"/>
        <w:rPr>
          <w:bCs/>
          <w:sz w:val="22"/>
          <w:szCs w:val="22"/>
          <w:lang w:eastAsia="zh-CN"/>
        </w:rPr>
      </w:pPr>
      <w:r>
        <w:rPr>
          <w:bCs/>
          <w:sz w:val="22"/>
          <w:szCs w:val="22"/>
          <w:lang w:eastAsia="zh-CN"/>
        </w:rPr>
        <w:t>Mimi: yaani nabii ten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Kifungu cha 19</w:t>
      </w:r>
    </w:p>
    <w:p>
      <w:pPr>
        <w:pStyle w:val="Normal"/>
        <w:rPr/>
      </w:pPr>
      <w:r>
        <w:rPr>
          <w:bCs/>
          <w:sz w:val="22"/>
          <w:szCs w:val="22"/>
          <w:lang w:eastAsia="zh-CN"/>
        </w:rPr>
        <w:t>hasira. . . ubatili. Rejea kwa Pentateuch (Kumbukumbu la Torati 32:21, neno lile lile). Linganisha Yeremia 7:19 .</w:t>
      </w:r>
    </w:p>
    <w:p>
      <w:pPr>
        <w:pStyle w:val="Normal"/>
        <w:rPr>
          <w:bCs/>
          <w:sz w:val="22"/>
          <w:szCs w:val="22"/>
          <w:lang w:eastAsia="zh-CN"/>
        </w:rPr>
      </w:pPr>
      <w:r>
        <w:rPr>
          <w:bCs/>
          <w:sz w:val="22"/>
          <w:szCs w:val="22"/>
          <w:lang w:eastAsia="zh-CN"/>
        </w:rPr>
        <w:t>Picha za kuchonga. Rejea kwa Pentateuch (Kumbukumbu la Torati 7:5, neno lile lile). Programu-92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Kifungu cha 22</w:t>
      </w:r>
    </w:p>
    <w:p>
      <w:pPr>
        <w:pStyle w:val="Normal"/>
        <w:rPr>
          <w:bCs/>
          <w:sz w:val="22"/>
          <w:szCs w:val="22"/>
          <w:lang w:eastAsia="zh-CN"/>
        </w:rPr>
      </w:pPr>
      <w:r>
        <w:rPr>
          <w:bCs/>
          <w:sz w:val="22"/>
          <w:szCs w:val="22"/>
          <w:lang w:eastAsia="zh-CN"/>
        </w:rPr>
        <w:t>zeri. . . daktari. Maneno ya nabii, kuonyesha kwamba dawa za uponyaji zilitumika; hivyo kuwajibika kwa ukimya unaowaheshimu. Linganisha Isaya 1:6 .</w:t>
      </w:r>
    </w:p>
    <w:p>
      <w:pPr>
        <w:pStyle w:val="Normal"/>
        <w:rPr>
          <w:bCs/>
          <w:sz w:val="22"/>
          <w:szCs w:val="22"/>
          <w:lang w:eastAsia="zh-CN"/>
        </w:rPr>
      </w:pPr>
      <w:r>
        <w:rPr>
          <w:bCs/>
          <w:sz w:val="22"/>
          <w:szCs w:val="22"/>
          <w:lang w:eastAsia="zh-CN"/>
        </w:rPr>
        <w:t>zeri = balSamaritan Pentateuki Linganisha Yeremia 51:8 .</w:t>
      </w:r>
    </w:p>
    <w:p>
      <w:pPr>
        <w:pStyle w:val="Normal"/>
        <w:rPr>
          <w:bCs/>
          <w:sz w:val="22"/>
          <w:szCs w:val="22"/>
          <w:lang w:eastAsia="zh-CN"/>
        </w:rPr>
      </w:pPr>
      <w:r>
        <w:rPr>
          <w:bCs/>
          <w:sz w:val="22"/>
          <w:szCs w:val="22"/>
          <w:lang w:eastAsia="zh-CN"/>
        </w:rPr>
        <w:t>Gileadi. Linganisha Yeremia 46:11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bCs/>
          <w:sz w:val="22"/>
          <w:szCs w:val="22"/>
          <w:lang w:eastAsia="zh-CN"/>
        </w:rPr>
      </w:pPr>
      <w:r>
        <w:rPr>
          <w:b/>
          <w:bCs/>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26"/>
      <w:headerReference w:type="default" r:id="rId27"/>
      <w:headerReference w:type="first" r:id="rId28"/>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Yeremia Sehemu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227.html" TargetMode="External"/><Relationship Id="rId6" Type="http://schemas.openxmlformats.org/officeDocument/2006/relationships/hyperlink" Target="http://kiswahili.ccg.org/weblibs/study_papers/P259.html" TargetMode="External"/><Relationship Id="rId7" Type="http://schemas.openxmlformats.org/officeDocument/2006/relationships/hyperlink" Target="http://kiswahili.ccg.org/weblibs/study_papers/P269.html" TargetMode="External"/><Relationship Id="rId8" Type="http://schemas.openxmlformats.org/officeDocument/2006/relationships/hyperlink" Target="http://kiswahili.ccg.org/weblibs/study_papers/P143B.html" TargetMode="External"/><Relationship Id="rId9" Type="http://schemas.openxmlformats.org/officeDocument/2006/relationships/hyperlink" Target="http://kiswahili.ccg.org/weblibs/study_papers/P156.html" TargetMode="External"/><Relationship Id="rId10" Type="http://schemas.openxmlformats.org/officeDocument/2006/relationships/hyperlink" Target="http://kiswahili.ccg.org/weblibs/study_papers/P195.html" TargetMode="External"/><Relationship Id="rId11" Type="http://schemas.openxmlformats.org/officeDocument/2006/relationships/hyperlink" Target="http://kiswahili.ccg.org/weblibs/study_papers/P143B.html" TargetMode="External"/><Relationship Id="rId12" Type="http://schemas.openxmlformats.org/officeDocument/2006/relationships/hyperlink" Target="http://kiswahili.ccg.org/weblibs/study_papers/F035.html" TargetMode="External"/><Relationship Id="rId13" Type="http://schemas.openxmlformats.org/officeDocument/2006/relationships/hyperlink" Target="http://kiswahili.ccg.org/weblibs/study_papers/F027viii.html" TargetMode="External"/><Relationship Id="rId14" Type="http://schemas.openxmlformats.org/officeDocument/2006/relationships/hyperlink" Target="http://kiswahili.ccg.org/weblibs/study_papers/F027xi.html" TargetMode="External"/><Relationship Id="rId15" Type="http://schemas.openxmlformats.org/officeDocument/2006/relationships/hyperlink" Target="http://kiswahili.ccg.org/weblibs/study_papers/F027xii.html" TargetMode="External"/><Relationship Id="rId16" Type="http://schemas.openxmlformats.org/officeDocument/2006/relationships/hyperlink" Target="http://kiswahili.ccg.org/weblibs/study_papers/F027xiii.html" TargetMode="External"/><Relationship Id="rId17" Type="http://schemas.openxmlformats.org/officeDocument/2006/relationships/hyperlink" Target="http://kiswahili.ccg.org/weblibs/study_papers/F066iv.html" TargetMode="External"/><Relationship Id="rId18" Type="http://schemas.openxmlformats.org/officeDocument/2006/relationships/hyperlink" Target="http://kiswahili.ccg.org/weblibs/study_papers/F066v.html" TargetMode="External"/><Relationship Id="rId19" Type="http://schemas.openxmlformats.org/officeDocument/2006/relationships/hyperlink" Target="http://kiswahili.ccg.org/weblibs/study_papers/F066.html" TargetMode="External"/><Relationship Id="rId20" Type="http://schemas.openxmlformats.org/officeDocument/2006/relationships/hyperlink" Target="http://kiswahili.ccg.org/weblibs/study_papers/P235.html" TargetMode="External"/><Relationship Id="rId21" Type="http://schemas.openxmlformats.org/officeDocument/2006/relationships/hyperlink" Target="http://kiswahili.ccg.org/weblibs/study_papers/P044.html" TargetMode="External"/><Relationship Id="rId22" Type="http://schemas.openxmlformats.org/officeDocument/2006/relationships/hyperlink" Target="http://kiswahili.ccg.org/weblibs/study_papers/P117.html" TargetMode="External"/><Relationship Id="rId23" Type="http://schemas.openxmlformats.org/officeDocument/2006/relationships/hyperlink" Target="http://kiswahili.ccg.org/weblibs/study_papers/F066iii.html" TargetMode="External"/><Relationship Id="rId24" Type="http://schemas.openxmlformats.org/officeDocument/2006/relationships/hyperlink" Target="http://kiswahili.ccg.org/weblibs/study_papers/F066iv.html" TargetMode="External"/><Relationship Id="rId25" Type="http://schemas.openxmlformats.org/officeDocument/2006/relationships/hyperlink" Target="http://kiswahili.ccg.org/weblibs/study_papers/F066v.html"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03:47:00Z</dcterms:created>
  <dc:creator>Wade Cox</dc:creator>
  <dc:description/>
  <cp:keywords/>
  <dc:language>en-US</dc:language>
  <cp:lastModifiedBy>Denise Sostaric</cp:lastModifiedBy>
  <cp:lastPrinted>2003-03-01T10:05:00Z</cp:lastPrinted>
  <dcterms:modified xsi:type="dcterms:W3CDTF">2023-11-07T02:38:00Z</dcterms:modified>
  <cp:revision>3</cp:revision>
  <dc:subject/>
  <dc:title>Maoni juu ya Yeremia Sehemu ya 2 [F024ii]</dc:title>
</cp:coreProperties>
</file>