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v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8 </w:t>
      </w:r>
    </w:p>
    <w:p>
      <w:pPr>
        <w:pStyle w:val="Normal"/>
        <w:ind w:right="317" w:hanging="0"/>
        <w:jc w:val="center"/>
        <w:rPr>
          <w:color w:val="000000"/>
          <w:sz w:val="16"/>
          <w:lang w:val="en-AU"/>
        </w:rPr>
      </w:pPr>
      <w:r>
        <w:rPr>
          <w:color w:val="000000"/>
          <w:sz w:val="20"/>
          <w:lang w:val="en-AU"/>
        </w:rPr>
        <w:t>(Toleo la 1.0 20230115-20230115)</w:t>
      </w:r>
    </w:p>
    <w:p>
      <w:pPr>
        <w:pStyle w:val="Normal"/>
        <w:ind w:right="317" w:hanging="0"/>
        <w:rPr>
          <w:color w:val="000000"/>
          <w:sz w:val="22"/>
          <w:szCs w:val="22"/>
          <w:lang w:val="en-AU"/>
        </w:rPr>
      </w:pPr>
      <w:r>
        <w:rPr>
          <w:color w:val="000000"/>
          <w:sz w:val="22"/>
          <w:szCs w:val="22"/>
          <w:lang w:val="en-AU"/>
        </w:rPr>
      </w:r>
    </w:p>
    <w:p>
      <w:pPr>
        <w:pStyle w:val="Normal"/>
        <w:ind w:right="317" w:hanging="0"/>
        <w:rPr>
          <w:color w:val="000000"/>
          <w:sz w:val="22"/>
          <w:szCs w:val="22"/>
          <w:lang w:val="en-AU"/>
        </w:rPr>
      </w:pPr>
      <w:r>
        <w:rPr>
          <w:color w:val="000000"/>
          <w:sz w:val="22"/>
          <w:szCs w:val="22"/>
          <w:lang w:val="en-AU"/>
        </w:rPr>
        <w:t>Ufafanuzi wa Sura ya 29-32.</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16"/>
          <w:lang w:val="en-AU"/>
        </w:rPr>
      </w:pPr>
      <w:r>
        <w:rPr>
          <w:color w:val="000000"/>
          <w:sz w:val="16"/>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8 </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rPr>
      </w:pPr>
      <w:r>
        <w:rPr>
          <w:b/>
          <w:bCs/>
          <w:sz w:val="22"/>
          <w:szCs w:val="22"/>
        </w:rPr>
        <w:t>Sura ya 29</w:t>
      </w:r>
    </w:p>
    <w:p>
      <w:pPr>
        <w:pStyle w:val="QUOTES"/>
        <w:rPr/>
      </w:pPr>
      <w:r>
        <w:rPr/>
        <w:t>1Ikawa katika mwaka wa kumi, mwezi wa kumi, siku ya kumi na mbili ya mwezi, neno la BWANA likanijia, kusema, 2Mwanadamu, uelekeze uso wako juu ya Farao, mfalme wa Misri, ukatabiri juu yake na juu ya Misri yote. 3Nena, useme, Bwana MUNGU asema hivi; Tazama, mimi ni juu yako, ee Farao, mfalme wa Misri, joka kubwa, lilalalo kati ya vijito vyake, lisemalo, Mto wangu wa Nile ni wangu mwenyewe; Mimi alifanya hivyo.' 4Nitatia kulabu katika taya zako, na samaki wa vijito vyako washikamane na magamba yako; nami nitakutoa katikati ya vijito vyako, pamoja na samaki wote wa vijito vyako walioshikamana na magamba yako. 5Nami nitakutupa jangwani, wewe na samaki wote wa mito yako; utaanguka uwandani, wala hutakusanywa na kuzikwa. Nimekupa wanyama wa nchi na ndege wa angani kuwa chakula chao. 6 Ndipo wenyeji wote wa Misri watajua ya kuwa mimi ndimi Bwana; kwa sababu umekuwa fimbo ya mwanzi kwa nyumba ya Israeli; 7 walipokushika kwa mkono, ulivunjika, na kuwararua mabega yao yote; walikuegemea, ukavunjika, na kutetemeka viuno vyao vyote; 8 basi Bwana MUNGU asema hivi; Tazama, nitaleta upanga juu yako, nami nitakatilia mbali nawe mwanadamu na mnyama; 9na nchi ya Misri itakuwa nchi ukiwa na ukiwa; nao watajua ya kuwa mimi ndimi BWANA, kwa sababu ulisema, Mto Nile ni wangu, nami nimeufanya; nchi ya Misri ni ukiwa na ukiwa kabisa, toka Migdoli mpaka Siene, hata mpaka wa Kushi. 11Hautapita katikati yake mguu wa mwanadamu, wala hautapita katikati yake mguu wa mnyama; itakuwa bila watu miaka arobaini. 12Nitaifanya nchi ya Misri kuwa ukiwa kati ya nchi zilizo ukiwa; na miji yake itakuwa ukiwa muda wa miaka arobaini kati ya miji iliyoharibiwa. Nami nitawatawanya Wamisri kati ya mataifa, na kuwatapanya kati ya nchi. 13 Kwa maana Bwana MUNGU asema hivi; Mwishoni mwa miaka arobaini nitawakusanya Wamisri kutoka katika mataifa ambayo wametawanyika kati yao; 14 nami nitawarejeza wafungwa wa Misri, na kuwarudisha hata nchi ya Pathrosi, nchi. wa asili yao, na huko watakuwa ufalme duni.” 15Ufalme huo utakuwa duni kuliko falme zote, wala hautajiinua tena juu ya mataifa, nami nitawafanya kuwa wadogo hata hawatatawala tena juu ya mataifa. halitakuwa tena tumaini la nyumba ya Israeli, wakikumbuka uovu wao, watakapowageukia kuomba msaada; ndipo watajua ya kuwa mimi ndimi Bwana MUNGU. 17Katika mwaka wa ishirini na saba, mwezi wa kwanza, siku ya kwanza ya mwezi, neno la BWANA likanijia, kusema, 18“Mwana wa binadamu, Nebukadreza mfalme wa Babeli alifanya jeshi lake lifanye kazi ngumu dhidi ya Tiro. kichwa kilikuwa na upara, na kila bega likapasuka, lakini yeye na jeshi lake hawakupata chochote kutoka Tiro kwa ajili ya kazi aliyoifanya juu yake.’ 19 “Kwa hiyo, mimi Bwana Mwenyezi-Mungu nasema hivi: ‘Tazama, nitaipa nchi ya Misri iwe mikononi mwako. Nebukadreza, mfalme wa Babeli, atatwaa mali yake, na kuiteka, na kuiteka; nayo itakuwa malipo ya jeshi lake.’ 20 Nimempa nchi ya Misri kama malipo yake aliyoifanyia kazi, kwa sababu walifanya kazi. kwa ajili yangu mimi, asema Bwana MUNGU. 21Siku hiyo nitawachipushia nyumba ya Israeli pembe, nami nitaifungua midomo yako kati yao. Ndipo watajua ya kuwa mimi ndim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9</w:t>
      </w:r>
    </w:p>
    <w:p>
      <w:pPr>
        <w:pStyle w:val="Normal"/>
        <w:rPr>
          <w:b/>
          <w:b/>
          <w:bCs/>
          <w:sz w:val="22"/>
          <w:szCs w:val="22"/>
        </w:rPr>
      </w:pPr>
      <w:r>
        <w:rPr>
          <w:b/>
          <w:bCs/>
          <w:sz w:val="22"/>
          <w:szCs w:val="22"/>
        </w:rPr>
        <w:t>29:1-32:32</w:t>
      </w:r>
    </w:p>
    <w:p>
      <w:pPr>
        <w:pStyle w:val="Normal"/>
        <w:rPr>
          <w:sz w:val="22"/>
          <w:szCs w:val="22"/>
        </w:rPr>
      </w:pPr>
      <w:r>
        <w:rPr>
          <w:sz w:val="22"/>
          <w:szCs w:val="22"/>
        </w:rPr>
        <w:t xml:space="preserve">Anguko la Misri </w:t>
      </w:r>
      <w:hyperlink r:id="rId5">
        <w:r>
          <w:rPr>
            <w:rStyle w:val="InternetLink"/>
            <w:sz w:val="22"/>
            <w:szCs w:val="22"/>
          </w:rPr>
          <w:t>(Na. 036)</w:t>
        </w:r>
      </w:hyperlink>
    </w:p>
    <w:p>
      <w:pPr>
        <w:pStyle w:val="Normal"/>
        <w:rPr/>
      </w:pPr>
      <w:r>
        <w:rPr>
          <w:sz w:val="22"/>
          <w:szCs w:val="22"/>
        </w:rPr>
        <w:t>Unabii wa Kuanguka kwa Misri umechunguzwa katika sehemu tano kutoka Ezekieli sura ya 29 hadi 32. Kutoka kwenye karatasi tunaona kwamba ni:</w:t>
      </w:r>
    </w:p>
    <w:p>
      <w:pPr>
        <w:pStyle w:val="Normal"/>
        <w:rPr/>
      </w:pPr>
      <w:r>
        <w:rPr>
          <w:sz w:val="22"/>
          <w:szCs w:val="22"/>
        </w:rPr>
        <w:t>"unabii muhimu katika historia ya ulimwengu. Ilihusu taifa la Misri. Misri ilitumika kama taifa muhimu katika historia ya dunia kwa sababu kadhaa. Kwanza ilikuwa mojawapo ya falme za kale sana na pili kwa sababu iliwakilisha mgongano wa mifumo ya ulimwengu, ambayo ilifananishwa na Danieli chini ya vichwa vya habari mfalme wa Kaskazini na mfalme wa Kusini. Unabii kuhusu Misri unapatikana katika Ezekieli 29:1 hadi 32:32. Unabii huu unafuatwa mara moja na onyo la walinzi katika Ezekieli 33:1 na kuendelea. Hili ni onyo kwa Israeli kufuatia unabii kuhusu kuanguka kwa Misri. Hili linafanywa ili kutilia mkazo uhakika kwamba utimizo wa unabii kuhusu Misri ni muhimu kwa siku za mwisho. Unabii huo umechukuliwa kuwa unabii ulioshindwa kwa sababu ambazo zitaelezwa.”</w:t>
      </w:r>
    </w:p>
    <w:p>
      <w:pPr>
        <w:pStyle w:val="Normal"/>
        <w:rPr>
          <w:b/>
          <w:b/>
          <w:bCs/>
          <w:sz w:val="22"/>
          <w:szCs w:val="22"/>
        </w:rPr>
      </w:pPr>
      <w:r>
        <w:rPr>
          <w:rFonts w:eastAsia="Times New Roman"/>
          <w:b/>
          <w:bCs/>
          <w:sz w:val="22"/>
          <w:szCs w:val="22"/>
        </w:rPr>
        <w:t xml:space="preserve"> </w:t>
      </w:r>
    </w:p>
    <w:p>
      <w:pPr>
        <w:pStyle w:val="Normal"/>
        <w:rPr>
          <w:b/>
          <w:b/>
          <w:bCs/>
          <w:sz w:val="22"/>
          <w:szCs w:val="22"/>
        </w:rPr>
      </w:pPr>
      <w:r>
        <w:rPr>
          <w:b/>
          <w:bCs/>
          <w:sz w:val="22"/>
          <w:szCs w:val="22"/>
        </w:rPr>
        <w:t>29:1-16 Dhidi ya Farao</w:t>
      </w:r>
    </w:p>
    <w:p>
      <w:pPr>
        <w:pStyle w:val="Normal"/>
        <w:rPr>
          <w:b/>
          <w:b/>
          <w:bCs/>
          <w:sz w:val="22"/>
          <w:szCs w:val="22"/>
        </w:rPr>
      </w:pPr>
      <w:r>
        <w:rPr>
          <w:b/>
          <w:bCs/>
          <w:sz w:val="22"/>
          <w:szCs w:val="22"/>
        </w:rPr>
        <w:t>Mwaka wa 10 wa utumwa wa Yehoyakini 589 KK</w:t>
      </w:r>
    </w:p>
    <w:p>
      <w:pPr>
        <w:pStyle w:val="Normal"/>
        <w:rPr/>
      </w:pPr>
      <w:r>
        <w:rPr>
          <w:sz w:val="22"/>
          <w:szCs w:val="22"/>
        </w:rPr>
        <w:t>Kutoka kwa maandishi katika #036 tunaona kwamba:</w:t>
      </w:r>
    </w:p>
    <w:p>
      <w:pPr>
        <w:pStyle w:val="Normal"/>
        <w:rPr/>
      </w:pPr>
      <w:r>
        <w:rPr>
          <w:sz w:val="22"/>
          <w:szCs w:val="22"/>
        </w:rPr>
        <w:t>“</w:t>
      </w:r>
      <w:r>
        <w:rPr>
          <w:sz w:val="22"/>
          <w:szCs w:val="22"/>
        </w:rPr>
        <w:t>Asili inayohusiana ya unabii huo labda inadhihirishwa na kuwekwa kwa maandishi ya Ezekieli 28:25 hadi 29:21 kati ya Kutoka 9:35 na 10:1 katika ufafanuzi wa Soncino. Kuna idadi ya uchunguzi muhimu unaohusishwa na maandishi haya. Ezekieli 28:25-26 mazungumzo ya urejesho wa Israeli na urejesho unaonekana kuwa unahusishwa na anguko la Misri kutokana na maandiko haya. Ufafanuzi wa kimchi kwenye mstari wa 25 unashikilia kwamba inatangaza adhabu ya Bwana juu ya wale ambao walikuwa wamewadhuru Israeli. Rashi anashikilia mstari wa 26 kwa mtumishi wangu Yakobo kurejelea:</w:t>
      </w:r>
    </w:p>
    <w:p>
      <w:pPr>
        <w:pStyle w:val="QUOTES"/>
        <w:rPr/>
      </w:pPr>
      <w:r>
        <w:rPr/>
        <w:t>Israeli waliohamishwa ambao watarejeshwa katika nchi yao, nchi iliyo pana na ya kutosha na mipaka isiyojulikana, kama alivyoahidiwa na Mungu kwa baba wa ukoo Yakobo (taz. Mwa. 28:14).</w:t>
      </w:r>
    </w:p>
    <w:p>
      <w:pPr>
        <w:pStyle w:val="Normal"/>
        <w:rPr>
          <w:sz w:val="22"/>
          <w:szCs w:val="22"/>
        </w:rPr>
      </w:pPr>
      <w:r>
        <w:rPr>
          <w:rFonts w:eastAsia="Times New Roman"/>
          <w:sz w:val="22"/>
          <w:szCs w:val="22"/>
        </w:rPr>
        <w:t xml:space="preserve"> </w:t>
      </w:r>
    </w:p>
    <w:p>
      <w:pPr>
        <w:pStyle w:val="Normal"/>
        <w:rPr>
          <w:sz w:val="22"/>
          <w:szCs w:val="22"/>
        </w:rPr>
      </w:pPr>
      <w:r>
        <w:rPr>
          <w:sz w:val="22"/>
          <w:szCs w:val="22"/>
        </w:rPr>
        <w:t>Onyo kwa Misri linaanzia katika Ezekieli 29.</w:t>
      </w:r>
    </w:p>
    <w:p>
      <w:pPr>
        <w:pStyle w:val="Normal"/>
        <w:rPr/>
      </w:pPr>
      <w:r>
        <w:rPr>
          <w:b/>
          <w:bCs/>
          <w:sz w:val="22"/>
          <w:szCs w:val="22"/>
        </w:rPr>
        <w:t>29:1-3</w:t>
      </w:r>
      <w:r>
        <w:rPr>
          <w:sz w:val="22"/>
          <w:szCs w:val="22"/>
        </w:rPr>
        <w:t xml:space="preserve"> “Katika mwaka wa kumi [wa kutawala kwa Sedekia (Kimshi)], mwezi wa kumi, siku ya kumi na mbili ya mwezi, neno la BWANA likanijia, kusema, 2 Mwanadamu, weka amri juu yake. uso wako juu ya Farao, mfalme wa Misri, ukatabiri juu yake, na juu ya Misri yote; 3nena, useme, Bwana MUNGU asema hivi; Tazama, mimi ni juu yako, Farao, mfalme wa Misri, joka kubwa alalaye katikati. ya vijito vyake, isemayo, Nile yangu ni yangu; Mimi alifanya hivyo.'</w:t>
      </w:r>
    </w:p>
    <w:p>
      <w:pPr>
        <w:pStyle w:val="Normal"/>
        <w:rPr/>
      </w:pPr>
      <w:r>
        <w:rPr>
          <w:rFonts w:eastAsia="Times New Roman"/>
          <w:sz w:val="22"/>
          <w:szCs w:val="22"/>
        </w:rPr>
        <w:t xml:space="preserve"> </w:t>
      </w:r>
      <w:r>
        <w:rPr>
          <w:sz w:val="22"/>
          <w:szCs w:val="22"/>
        </w:rPr>
        <w:t>Mgao wa kimchi kwa Sedekia unatokana na dhana kwamba utawala wa Sedekia ulianza na utumwa wa Yehoyakini.</w:t>
      </w:r>
    </w:p>
    <w:p>
      <w:pPr>
        <w:pStyle w:val="Normal"/>
        <w:rPr/>
      </w:pPr>
      <w:r>
        <w:rPr>
          <w:sz w:val="22"/>
          <w:szCs w:val="22"/>
        </w:rPr>
        <w:t>“</w:t>
      </w:r>
      <w:r>
        <w:rPr>
          <w:sz w:val="22"/>
          <w:szCs w:val="22"/>
        </w:rPr>
        <w:t>Joka kubwa lilishikiliwa kumrejelea mfalme wa Misri huku Mto Nile ukiwakilisha Misri yenyewe (na Rashi na Kimshi, Soncino). Kwa hivyo tunashughulika na dhana ya utawala wa Misri. Utawala halisi wa Misri ulitokana na Jeshi la malaika walipopewa mamlaka juu ya mataifa na Mungu (tazama hapa chini). Utawala wa Misri ulitulia kwa Prince Mastema kulingana na midrashim na mila (ona esp. Yubile 48:13ff.). Hivyo Yahweh [Yahovah] alipigana vita kati ya majeshi ya Mungu na majeshi ya Jeshi lililoanguka chini ya Mastema. Utawala wa Wakanaani ulikuwa katika Prince Yam na vita vya nyikani na kwa ajili ya Israeli vilitokea kati ya Yehova na Jeshi kwa niaba ya Mungu.” (036 ibid).</w:t>
      </w:r>
    </w:p>
    <w:p>
      <w:pPr>
        <w:pStyle w:val="Normal"/>
        <w:rPr/>
      </w:pPr>
      <w:r>
        <w:rPr>
          <w:sz w:val="22"/>
          <w:szCs w:val="22"/>
        </w:rPr>
        <w:t>Mashambulizi ya Hofra dhidi ya majeshi ya Babeli 588 KK hayakufaulu kunusuru Yerusalemu pia (mash 6-9; Yer. 37:1-10). Hophra anaonyeshwa kama joka kuu la baharini (Ebr. Tannin Isa, 27:1; Ayubu sura ya 41). Mungu atamshika na kuuacha mwili wake uwe mzoga (32:1-8). Vijito vyake vinarejelea Delta ya Nile na mifereji. Samaki wa vijito vyako Wamisri na mamluki wao.</w:t>
      </w:r>
    </w:p>
    <w:p>
      <w:pPr>
        <w:pStyle w:val="Normal"/>
        <w:rPr/>
      </w:pPr>
      <w:r>
        <w:rPr>
          <w:b/>
          <w:bCs/>
          <w:sz w:val="22"/>
          <w:szCs w:val="22"/>
        </w:rPr>
        <w:t>29:4</w:t>
      </w:r>
      <w:r>
        <w:rPr>
          <w:sz w:val="22"/>
          <w:szCs w:val="22"/>
        </w:rPr>
        <w:t xml:space="preserve"> “Rashi na Kimshi wanashikilia kwamba maneno samaki wa mito yako yanarejelea ukweli kwamba wakuu na watu wa kawaida wataangamia pamoja na mfalme (au mtawala hapa anayewakilishwa kama joka; ona Soncino). Ayubu 41:15 inaeleza kwa kina kabisa kuhusu Leviathan kwamba mizani yake ni fahari yake. Kwa hiyo kuondolewa kwa joka pia ni anguko la Jeshi lake wanaoshikamana naye kwa kiburi, labda kwa nguvu zake au kujitegemea au kuinuliwa kwa nia katika uasi (hakuna ulaini katika mizani ya tumbo lake (Isaya da Trani))” (ibid).</w:t>
      </w:r>
    </w:p>
    <w:p>
      <w:pPr>
        <w:pStyle w:val="Normal"/>
        <w:rPr/>
      </w:pPr>
      <w:r>
        <w:rPr>
          <w:b/>
          <w:bCs/>
          <w:sz w:val="22"/>
          <w:szCs w:val="22"/>
        </w:rPr>
        <w:t>29:5</w:t>
      </w:r>
      <w:r>
        <w:rPr>
          <w:sz w:val="22"/>
          <w:szCs w:val="22"/>
        </w:rPr>
        <w:t xml:space="preserve"> “Maandiko ya nyikani yanashikiliwa, na Kimshi, kurejelea ukweli kwamba watu wataanguka katika vita vya nchi kavu. Samaki hawawezi kuishi kwenye nchi kavu na hivyo kuondolewa kwa msingi wao wa msaada ndio msingi wa dhana hii. Asili ya kiroho ya msaada huo, kwa kuwa mto huo ni mfumo wa kiroho, na samaki wanawakilisha watu, haijakuzwa kikamilifu, lakini inaeleweka na mamlaka kuu ya Kiyahudi. (ibid)</w:t>
      </w:r>
    </w:p>
    <w:p>
      <w:pPr>
        <w:pStyle w:val="Normal"/>
        <w:rPr/>
      </w:pPr>
      <w:r>
        <w:rPr>
          <w:b/>
          <w:bCs/>
          <w:sz w:val="22"/>
          <w:szCs w:val="22"/>
        </w:rPr>
        <w:t>29:6</w:t>
      </w:r>
      <w:r>
        <w:rPr>
          <w:sz w:val="22"/>
          <w:szCs w:val="22"/>
        </w:rPr>
        <w:t xml:space="preserve"> “Israeli, katika historia yake yote, walikuwa wameitazama Misri badala ya Mungu. Kwa ujumla huu ulikuwa wakati ambapo walipaswa kushughulikiwa kwa ajili ya dhambi zao kwa kutumia mataifa, ambayo Mungu alikuwa amechagua kuyainua kutoka kaskazini (ona pia Soncino; na taz. Isa. 36:6).” (ibid)</w:t>
      </w:r>
    </w:p>
    <w:p>
      <w:pPr>
        <w:pStyle w:val="Normal"/>
        <w:rPr/>
      </w:pPr>
      <w:r>
        <w:rPr>
          <w:b/>
          <w:bCs/>
          <w:sz w:val="22"/>
          <w:szCs w:val="22"/>
        </w:rPr>
        <w:t>29:7</w:t>
      </w:r>
      <w:r>
        <w:rPr>
          <w:sz w:val="22"/>
          <w:szCs w:val="22"/>
        </w:rPr>
        <w:t xml:space="preserve"> “Mara tu msaada wa mwanamume unapotoweka analazimika kusimama peke yake ndivyo asemavyo Rashi na Kimshi (Soncin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29:8-11</w:t>
      </w:r>
    </w:p>
    <w:p>
      <w:pPr>
        <w:pStyle w:val="Normal"/>
        <w:rPr/>
      </w:pPr>
      <w:r>
        <w:rPr>
          <w:sz w:val="22"/>
          <w:szCs w:val="22"/>
        </w:rPr>
        <w:t>Mst. 9 Mto wa Nile ni wangu, nami niliufanya, - kiburi ni kosa kwa Mungu kuadhibiwa kwa kufedheheshwa. Soncino</w:t>
      </w:r>
    </w:p>
    <w:p>
      <w:pPr>
        <w:pStyle w:val="Normal"/>
        <w:rPr/>
      </w:pPr>
      <w:r>
        <w:rPr>
          <w:b/>
          <w:bCs/>
          <w:sz w:val="22"/>
          <w:szCs w:val="22"/>
        </w:rPr>
        <w:t>mst. 10</w:t>
      </w:r>
      <w:r>
        <w:rPr>
          <w:sz w:val="22"/>
          <w:szCs w:val="22"/>
        </w:rPr>
        <w:t xml:space="preserve"> kutoka Migdoli hadi Syene, mpaka mpaka wa Ethiopia [Kutoka Migdoli au ngome karibu na Pelusiamu kwenye mpaka wa kaskazini (cf. Kut. 14:2; Yer. 44:1)] hadi Syene [au Sewneh au Assouan. kwenye mpaka wa Ethiopia kwenye mtoto wa jicho la kwanza la Mto Nile.]</w:t>
      </w:r>
    </w:p>
    <w:p>
      <w:pPr>
        <w:pStyle w:val="Normal"/>
        <w:rPr/>
      </w:pPr>
      <w:r>
        <w:rPr>
          <w:b/>
          <w:bCs/>
          <w:sz w:val="22"/>
          <w:szCs w:val="22"/>
        </w:rPr>
        <w:t>Mst 11</w:t>
      </w:r>
      <w:r>
        <w:rPr>
          <w:sz w:val="22"/>
          <w:szCs w:val="22"/>
        </w:rPr>
        <w:t xml:space="preserve"> Hautapita katikati yake mguu wa mwanadamu, wala hautapita katikati yake mguu wa mnyama; itakuwa bila watu miaka arobaini.</w:t>
      </w:r>
    </w:p>
    <w:p>
      <w:pPr>
        <w:pStyle w:val="Normal"/>
        <w:rPr>
          <w:sz w:val="22"/>
          <w:szCs w:val="22"/>
        </w:rPr>
      </w:pPr>
      <w:r>
        <w:rPr>
          <w:rFonts w:eastAsia="Times New Roman"/>
          <w:sz w:val="22"/>
          <w:szCs w:val="22"/>
        </w:rPr>
        <w:t xml:space="preserve"> </w:t>
      </w:r>
    </w:p>
    <w:p>
      <w:pPr>
        <w:pStyle w:val="Normal"/>
        <w:rPr/>
      </w:pPr>
      <w:r>
        <w:rPr>
          <w:sz w:val="22"/>
          <w:szCs w:val="22"/>
        </w:rPr>
        <w:t>Kipindi hiki cha miaka arobaini (cf. Eze. 4:6; Hes. 14:33 ambapo ukiwa wa Yudea unatabiriwa kwa kipindi kama hicho) ni ufunguo wa kuelewa unabii. Pia kuna ufahamu kwamba kipindi hiki kinahusiana na njaa iliyoahidiwa huko Misri. Misri ilitabiriwa (kulingana na mapokeo; Midrash) kuwa na miaka arobaini na miwili ya njaa katika siku za Yusufu; lakini mwishoni mwa mwaka wa pili (taz. Mwa. 45:6) Yakobo alihamia Misri na njaa ikakoma. Rashi na Kimshi walishikilia kwamba miaka arobaini iliyobaki ingeteseka katika kipindi hiki; tazama Soncino. Umuhimu ni kwamba maandishi haya yalieleweka kila wakati kuwa na maana iliyogawanyika au matumizi mawili. Dhana ni kwamba Israeli ni mkombozi kwa namna ya Masihi katika siku za mwisho, kama uzao wa Yakobo. Kurejeshwa kwa Misri kulitabiriwa kupitia manabii wengine (cf. Isa. 19:24; Yer. 46:26).</w:t>
      </w:r>
    </w:p>
    <w:p>
      <w:pPr>
        <w:pStyle w:val="Normal"/>
        <w:rPr>
          <w:sz w:val="22"/>
          <w:szCs w:val="22"/>
        </w:rPr>
      </w:pPr>
      <w:r>
        <w:rPr>
          <w:sz w:val="22"/>
          <w:szCs w:val="22"/>
        </w:rPr>
      </w:r>
    </w:p>
    <w:p>
      <w:pPr>
        <w:pStyle w:val="Normal"/>
        <w:rPr/>
      </w:pPr>
      <w:r>
        <w:rPr>
          <w:b/>
          <w:bCs/>
          <w:sz w:val="22"/>
          <w:szCs w:val="22"/>
        </w:rPr>
        <w:t>29:12</w:t>
      </w:r>
      <w:r>
        <w:rPr>
          <w:sz w:val="22"/>
          <w:szCs w:val="22"/>
        </w:rPr>
        <w:t xml:space="preserve"> Nami nitaifanya nchi ya Misri kuwa ukiwa, kati ya nchi zilizo ukiwa; na miji yake itakuwa ukiwa muda wa miaka arobaini kati ya miji iliyoharibiwa. Nami nitawatawanya Wamisri kati ya mataifa, na kuwatapanya kati ya nchi.</w:t>
      </w:r>
    </w:p>
    <w:p>
      <w:pPr>
        <w:pStyle w:val="Normal"/>
        <w:rPr/>
      </w:pPr>
      <w:r>
        <w:rPr>
          <w:i/>
          <w:iCs/>
          <w:sz w:val="22"/>
          <w:szCs w:val="22"/>
        </w:rPr>
        <w:t>Hali ya ukiwa huko Misri itakuwa imekithiri kiasi kwamba itaonekana kuwa hivyo hata ukilinganisha na nchi nyingine ambazo zimeharibiwa na jeshi wavamizi (Soncino).</w:t>
      </w:r>
    </w:p>
    <w:p>
      <w:pPr>
        <w:pStyle w:val="Normal"/>
        <w:rPr>
          <w:i/>
          <w:i/>
          <w:iCs/>
          <w:sz w:val="22"/>
          <w:szCs w:val="22"/>
        </w:rPr>
      </w:pPr>
      <w:r>
        <w:rPr>
          <w:i/>
          <w:iCs/>
          <w:sz w:val="22"/>
          <w:szCs w:val="22"/>
        </w:rPr>
      </w:r>
    </w:p>
    <w:p>
      <w:pPr>
        <w:pStyle w:val="Normal"/>
        <w:rPr/>
      </w:pPr>
      <w:r>
        <w:rPr>
          <w:b/>
          <w:bCs/>
          <w:sz w:val="22"/>
          <w:szCs w:val="22"/>
        </w:rPr>
        <w:t>29:13</w:t>
      </w:r>
      <w:r>
        <w:rPr>
          <w:sz w:val="22"/>
          <w:szCs w:val="22"/>
        </w:rPr>
        <w:t xml:space="preserve"> Maana Bwana MUNGU asema hivi, Mwisho wa miaka arobaini nitawakusanya Wamisri na kuwatoa katika mataifa ambayo wametawanyika kati yao;</w:t>
      </w:r>
    </w:p>
    <w:p>
      <w:pPr>
        <w:pStyle w:val="Normal"/>
        <w:rPr/>
      </w:pPr>
      <w:r>
        <w:rPr>
          <w:sz w:val="22"/>
          <w:szCs w:val="22"/>
        </w:rPr>
        <w:t xml:space="preserve">Soncino inatoa maoni yafuatayo juu ya kifungu hiki: </w:t>
      </w:r>
      <w:r>
        <w:rPr>
          <w:i/>
          <w:iCs/>
          <w:sz w:val="22"/>
          <w:szCs w:val="22"/>
        </w:rPr>
        <w:t xml:space="preserve">Baada ya miaka arobaini Misri itarejeshwa, ingawa itawekwa tu kama ufalme dhaifu na kiburi chake cha zamani kikivunjwa. Marejesho ya mwisho wa kipindi kilichotajwa pengine yanapatana na kuporomoka kwa milki ya Babeli. </w:t>
      </w:r>
      <w:r>
        <w:rPr>
          <w:sz w:val="22"/>
          <w:szCs w:val="22"/>
        </w:rPr>
        <w:t>Mwisho wa mifumo yote miwili kwa hivyo ni sadfa - moja inatumiwa kuharibu nyingine.</w:t>
      </w:r>
    </w:p>
    <w:p>
      <w:pPr>
        <w:pStyle w:val="Normal"/>
        <w:rPr/>
      </w:pPr>
      <w:r>
        <w:rPr>
          <w:b/>
          <w:bCs/>
          <w:sz w:val="22"/>
          <w:szCs w:val="22"/>
        </w:rPr>
        <w:t>29:14</w:t>
      </w:r>
      <w:r>
        <w:rPr>
          <w:sz w:val="22"/>
          <w:szCs w:val="22"/>
        </w:rPr>
        <w:t xml:space="preserve"> nami nitawarejeza wafungwa wa Misri, na kuwarudisha hata nchi ya Pathrosi, nchi ya asili yao; na huko watakuwa ufalme duni.</w:t>
      </w:r>
    </w:p>
    <w:p>
      <w:pPr>
        <w:pStyle w:val="Normal"/>
        <w:rPr/>
      </w:pPr>
      <w:r>
        <w:rPr>
          <w:i/>
          <w:iCs/>
          <w:sz w:val="22"/>
          <w:szCs w:val="22"/>
        </w:rPr>
        <w:t>Nitarejesha bahati imetolewa katika Soncino: Nitageuza utumwa</w:t>
      </w:r>
      <w:r>
        <w:rPr>
          <w:sz w:val="22"/>
          <w:szCs w:val="22"/>
        </w:rPr>
        <w:t xml:space="preserve"> (maana mbili zimebainishwa katika Ezek. 16:53). </w:t>
      </w:r>
      <w:r>
        <w:rPr>
          <w:i/>
          <w:iCs/>
          <w:sz w:val="22"/>
          <w:szCs w:val="22"/>
        </w:rPr>
        <w:t>Nchi ya asili yao inatolewa</w:t>
      </w:r>
      <w:r>
        <w:rPr>
          <w:sz w:val="22"/>
          <w:szCs w:val="22"/>
        </w:rPr>
        <w:t>, na Rashi na Kimshi, kama nchi ya kukaa kwao. Pathros au nchi</w:t>
      </w:r>
      <w:r>
        <w:rPr>
          <w:i/>
          <w:iCs/>
          <w:sz w:val="22"/>
          <w:szCs w:val="22"/>
        </w:rPr>
        <w:t xml:space="preserve"> </w:t>
      </w:r>
      <w:r>
        <w:rPr>
          <w:sz w:val="22"/>
          <w:szCs w:val="22"/>
        </w:rPr>
        <w:t>ya</w:t>
      </w:r>
      <w:r>
        <w:rPr>
          <w:i/>
          <w:iCs/>
          <w:sz w:val="22"/>
          <w:szCs w:val="22"/>
        </w:rPr>
        <w:t xml:space="preserve"> kusini ilikuwa jina </w:t>
      </w:r>
      <w:r>
        <w:rPr>
          <w:sz w:val="22"/>
          <w:szCs w:val="22"/>
        </w:rPr>
        <w:t>la Misri ya Juu</w:t>
      </w:r>
      <w:r>
        <w:rPr>
          <w:i/>
          <w:iCs/>
          <w:sz w:val="22"/>
          <w:szCs w:val="22"/>
        </w:rPr>
        <w:t xml:space="preserve"> </w:t>
      </w:r>
      <w:r>
        <w:rPr>
          <w:sz w:val="22"/>
          <w:szCs w:val="22"/>
        </w:rPr>
        <w:t>(comp. Yer. 44:1 n. Herodotus anaiona kuwa ni mahali ambapo utawala wa Misri ulianza (Soncino).</w:t>
      </w:r>
    </w:p>
    <w:p>
      <w:pPr>
        <w:pStyle w:val="Normal"/>
        <w:rPr/>
      </w:pPr>
      <w:r>
        <w:rPr>
          <w:b/>
          <w:bCs/>
          <w:sz w:val="22"/>
          <w:szCs w:val="22"/>
        </w:rPr>
        <w:t>29:15-16</w:t>
      </w:r>
      <w:r>
        <w:rPr>
          <w:sz w:val="22"/>
          <w:szCs w:val="22"/>
        </w:rPr>
        <w:t xml:space="preserve"> Utakuwa ni falme duni kuliko falme zote, wala hautajiinua tena juu ya mataifa; nami nitawafanya kuwa wadogo hata hawatatawala tena juu ya mataifa. 16 Na hautakuwa tena tumaini la nyumba ya Israeli, wakikumbuka uovu wao, watakapowageukia kuomba msaada. Ndipo watajua ya kuwa mimi ndimi Bwana MUNGU.”</w:t>
      </w:r>
    </w:p>
    <w:p>
      <w:pPr>
        <w:pStyle w:val="Normal"/>
        <w:rPr/>
      </w:pPr>
      <w:r>
        <w:rPr>
          <w:sz w:val="22"/>
          <w:szCs w:val="22"/>
        </w:rPr>
        <w:t>Kimshi anabainisha hili kama ukosefu wa imani kwa Mungu kwa kuweka imani yao kwa Misri (Soncino). Kwa sababu Misri ilikuwa chanzo cha kiburi na kikwazo kwa Israeli, wangeshushwa chini sana hivi kwamba hawangekuwa sawa tena na mataifa mengine. Wangekuwa si tu kuwa wa chini bali pia duni kuliko wote (Soncino; ona pia Eze. 21:28 na Hes. 5:15). Maneno watakayojua yamechukuliwa (na Metsudath David) kuwa mataifa kwa ujuml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29:17-21 Misri kama Mshahara kwa Nebukadneza</w:t>
      </w:r>
    </w:p>
    <w:p>
      <w:pPr>
        <w:pStyle w:val="Normal"/>
        <w:rPr/>
      </w:pPr>
      <w:r>
        <w:rPr>
          <w:sz w:val="22"/>
          <w:szCs w:val="22"/>
        </w:rPr>
        <w:t>Ezekieli 29:17-18 Katika mwaka wa ishirini na saba [kutoka Seder Olam hii inaeleweka kama mwaka wa ishirini na saba wa Nebukadneza au 578 KK, wasomi wa kisasa wanaona hili kama kutoka mstari wa 1 yaani 586 KK hivyo 571/0 BCE OARSV n ., katika mwezi wa kwanza, siku ya kwanza ya mwezi, neno la Yehova likanijia, kusema, 18 Mwanadamu, Nebukadreza, mfalme wa Babeli, alilitia nguvu jeshi lake juu ya Tiro; kila kichwa kilitiwa upara [kwa kubeba mizigo (R, K)] na kila bega lilipasuliwa [na mizigo mizito; walikuwa wamechoka na urefu wa kuzingirwa (R, K)]; lakini yeye na jeshi lake hawakupata chochote kutoka Tiro ili kulipia kazi waliyoifanya dhidi yake [Nyara za Tiro zilichukuliwa na maji kutoka baharini (R, K)].</w:t>
      </w:r>
    </w:p>
    <w:p>
      <w:pPr>
        <w:pStyle w:val="Normal"/>
        <w:rPr>
          <w:sz w:val="22"/>
          <w:szCs w:val="22"/>
        </w:rPr>
      </w:pPr>
      <w:r>
        <w:rPr>
          <w:rFonts w:eastAsia="Times New Roman"/>
          <w:sz w:val="22"/>
          <w:szCs w:val="22"/>
        </w:rPr>
        <w:t xml:space="preserve"> </w:t>
      </w:r>
    </w:p>
    <w:p>
      <w:pPr>
        <w:pStyle w:val="Normal"/>
        <w:rPr/>
      </w:pPr>
      <w:r>
        <w:rPr>
          <w:sz w:val="22"/>
          <w:szCs w:val="22"/>
        </w:rPr>
        <w:t>Hii ilikuwa muda mfupi baada ya Ahmosis II (Amasis II. (Amoses). 664-610 KK. 610-595 KK. 595-589 KK) alimlazimisha Hophra kumfanya awe mtawala mwenza (OARSV n,). “Mungu akamtengenezea Amasis ndoano aliyoiweka katika taya za Farao Hofra (Apries), ambaye aliangushwa na kunyongwa, licha ya majivuno yake ya kiburi kwamba “hata mungu asingeweza kumnyang’anya ufalme wake” (Herodotus, 2:169)) Linganisha Isaya 51:9-10. Rahabu, “mwenye jeuri,” ni jina la kishairi la Misri (Zaburi 87:4; Zaburi 89:10; Isaya 51:9; Zaburi 74:13-14 (Fausett’s Bible Dictionary, Egypt).</w:t>
      </w:r>
    </w:p>
    <w:p>
      <w:pPr>
        <w:pStyle w:val="Normal"/>
        <w:rPr/>
      </w:pPr>
      <w:r>
        <w:rPr>
          <w:sz w:val="22"/>
          <w:szCs w:val="22"/>
        </w:rPr>
        <w:t>Herodotus anaamini kwamba Amasis alimkabidhi Hophra kwa umati wa Wamisri ambao walimnyonga. Mfumo wa zamani unapaswa kuondolewa na hakuna athari itaachwa. Hili litakuwa dhahiri kwani ongezeko la joto duniani na vita vya siku za mwisho pamoja na matetemeko ya ardhi na tsunami chini ya bakuli za Ufu. 066iv vitafutilia mbali ustaarabu wa ulimwengu huu.</w:t>
      </w:r>
    </w:p>
    <w:p>
      <w:pPr>
        <w:pStyle w:val="Normal"/>
        <w:rPr>
          <w:sz w:val="22"/>
          <w:szCs w:val="22"/>
        </w:rPr>
      </w:pPr>
      <w:r>
        <w:rPr>
          <w:rFonts w:eastAsia="Times New Roman"/>
          <w:sz w:val="22"/>
          <w:szCs w:val="22"/>
        </w:rPr>
        <w:t xml:space="preserve"> </w:t>
      </w:r>
    </w:p>
    <w:p>
      <w:pPr>
        <w:pStyle w:val="Normal"/>
        <w:rPr/>
      </w:pPr>
      <w:r>
        <w:rPr>
          <w:b/>
          <w:bCs/>
          <w:sz w:val="22"/>
          <w:szCs w:val="22"/>
        </w:rPr>
        <w:t>Ezekieli 29:19-20</w:t>
      </w:r>
      <w:r>
        <w:rPr>
          <w:sz w:val="22"/>
          <w:szCs w:val="22"/>
        </w:rPr>
        <w:t xml:space="preserve"> Basi, Bwana MUNGU asema hivi; Tazama, nitampa Nebukadreza, mfalme wa Babeli, nchi ya Misri; naye ataichukua mali yake na kuiteka na kuiteka; nayo itakuwa malipo ya jeshi lake. 20 Nimempa nchi ya Misri kama malipo yake aliyoifanyia kazi, kwa sababu walinifanyia kazi, asema Bwana MUNGU.</w:t>
      </w:r>
    </w:p>
    <w:p>
      <w:pPr>
        <w:pStyle w:val="Normal"/>
        <w:rPr/>
      </w:pPr>
      <w:r>
        <w:rPr>
          <w:sz w:val="22"/>
          <w:szCs w:val="22"/>
        </w:rPr>
        <w:t>Andiko walilonifanyia mimi au kwa sababu walinifanyia kazi linafasiriwa kwa udadisi kuwa ni kwa sababu ya uovu walionifanyia Mimi kwa kuwa tegemeo lisilotegemewa la Israeli (R, K kufuatia Targumi). Wafafanuzi hawa, wakiifuata Targumi, kwa hivyo hupitisha dhana ya Mungu kwa kutumia taifa, ambalo lenyewe ni mfumo wa Mataifa, kama adhabu kwa Misri. A.J. (Soncino) hivyo haelewi kwamba mataifa yote yalikuwa vyombo vya Mungu, kutia ndani Babeli.</w:t>
      </w:r>
    </w:p>
    <w:p>
      <w:pPr>
        <w:pStyle w:val="Normal"/>
        <w:rPr>
          <w:sz w:val="22"/>
          <w:szCs w:val="22"/>
        </w:rPr>
      </w:pPr>
      <w:r>
        <w:rPr>
          <w:rFonts w:eastAsia="Times New Roman"/>
          <w:sz w:val="22"/>
          <w:szCs w:val="22"/>
        </w:rPr>
        <w:t xml:space="preserve"> </w:t>
      </w:r>
    </w:p>
    <w:p>
      <w:pPr>
        <w:pStyle w:val="Normal"/>
        <w:rPr/>
      </w:pPr>
      <w:r>
        <w:rPr>
          <w:b/>
          <w:bCs/>
          <w:sz w:val="22"/>
          <w:szCs w:val="22"/>
        </w:rPr>
        <w:t>Ezekieli 29:21</w:t>
      </w:r>
      <w:r>
        <w:rPr>
          <w:sz w:val="22"/>
          <w:szCs w:val="22"/>
        </w:rPr>
        <w:t xml:space="preserve"> "Siku hiyo nitawachipushia nyumba ya Israeli pembe, nami nitaifungua midomo yako kati yao; nao watajua ya kuwa mimi ndimi Bwana."</w:t>
      </w:r>
    </w:p>
    <w:p>
      <w:pPr>
        <w:pStyle w:val="Normal"/>
        <w:rPr/>
      </w:pPr>
      <w:r>
        <w:rPr>
          <w:sz w:val="22"/>
          <w:szCs w:val="22"/>
        </w:rPr>
        <w:t>Kimshi alielewa andiko hilo kumrejelea Koreshi ambaye anaitwa mpakwa mafuta wa Mungu, yaani Masihi (taz. Isa. 14:1; ona Soncino). Kimshi alielewa kwamba urejesho wa Misri ulikuwa ufanane na mapambazuko ya kuachiliwa kwa Misri kutoka utumwani. Hivyo wafafanuzi wa marabi walielewa kwamba huu ulikuwa ni unabii wa pande mbili, ambao ulihusiana na urejesho. Soncino inabainisha kuwa:</w:t>
      </w:r>
    </w:p>
    <w:p>
      <w:pPr>
        <w:pStyle w:val="QUOTES"/>
        <w:rPr/>
      </w:pPr>
      <w:r>
        <w:rPr/>
        <w:t>Ezekieli anatabiri kwa ujumla kwamba katika siku zijazo Israeli itarudishwa kwenye utukufu wake wa kwanza.</w:t>
      </w:r>
    </w:p>
    <w:p>
      <w:pPr>
        <w:pStyle w:val="Normal"/>
        <w:rPr/>
      </w:pPr>
      <w:r>
        <w:rPr>
          <w:sz w:val="22"/>
          <w:szCs w:val="22"/>
        </w:rPr>
        <w:t xml:space="preserve">OARSV n. anaelewa Horn kurejelea urejesho wa ukoo wa Daudi katika Israeli (Zab. 132:17) (ona pia Kutoka kwa Daudi na Wahamisho hadi Nyumba ya Windsor </w:t>
      </w:r>
      <w:hyperlink r:id="rId6">
        <w:r>
          <w:rPr>
            <w:rStyle w:val="InternetLink"/>
            <w:sz w:val="22"/>
            <w:szCs w:val="22"/>
          </w:rPr>
          <w:t>(Na. 067)</w:t>
        </w:r>
      </w:hyperlink>
      <w:r>
        <w:rPr>
          <w:sz w:val="22"/>
          <w:szCs w:val="22"/>
        </w:rPr>
        <w:t>). Hivyo mlolongo ulieleweka kwenda zaidi ya Wababiloni. Hapa tunalo jambo kuu la unabii unaoanzishwa. Shambulio hili dhidi ya Misri linaweza kuanzishwa kwa usahihi kabisa wa kihistoria na lenyewe linaunda kuanza kwa mfumo wa kuchumbiana. Mwaka unaozungumziwa ni 605 KK. Kwa hakika Misri ilikuwa imetiwa mikononi mwa Waashuri kuanzia 669-663 KK. Uvamizi huu wa Waashuru ulipaswa kuchukuliwa katika unabii huo lakini haukufanya yenyewe tarehe kuu na hivyo ilitajwa baada ya uvamizi uliofuata wa Nebukadreza na si kabla ya uvamizi huo kama mtu angetarajia. Ufafanuzi utakuwa wazi baadaye. Tena, na muhimu zaidi, kutokana na migogoro hii, hakuna uwezekano mkubwa kwamba makazi mapya ya Waisraeli kutoka 667-665 KK yangefanyika kwa kampeni kubwa inayoendelea kusi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La muhimu zaidi ni kutokana na uvamizi huu ambapo pembe inachipuka katika Israeli (Koreshi kwa marabi; lakini kama mpakwa mafuta wa Bwana ilifuatana juu ya mataifa) na inazungumza ili kwamba mataifa yajue kwamba Mungu anatawala (mstari 21). Ezekieli alikuwa bubu na hotuba yake ilishikiliwa kwa ajili ya unabii. Mungu pia alinyamaza hadi aliposhughulika na Israeli (kutoka Eze. 3:26-27 na 24:27). Unabii kuhusu mataifa mengine ulikuwa kutoka Ezekieli 29 hadi 32. Ezekieli 33 basi ni sura ya walinzi kwa ajili ya onyo la Israeli. Onyo la Israeli katika siku za mwisho na urejesho unaofuata ndilo somo kuu la unabii wa Ezekieli. Ni upuuzi kupendekeza kwamba unabii wa mataifa kutoka Ezekieli 29 hadi 32 umefungwa hadi 669-525 KK na haujakamilika, na kisha kupendekeza kwamba Ezekieli anashughulika na Wakati wa Mwisho na Urejesho au unabii wa Milenia. Ezekieli anatolewa kwa sababu hii kuwa haina ma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30</w:t>
      </w:r>
    </w:p>
    <w:p>
      <w:pPr>
        <w:pStyle w:val="QUOTES"/>
        <w:rPr/>
      </w:pPr>
      <w:r>
        <w:rPr/>
        <w:t>1Neno la BWANA likanijia, kusema, 2Mwanadamu, tabiri, useme, Bwana MUNGU asema hivi; 3Kwa maana siku i karibu, siku ya BWANA i karibu; itakuwa siku ya mawingu, wakati wa adhabu kwa mataifa. 4 Upanga utakuja juu ya Misri, na dhiki itakuwa katika Kushi, wakati watu waliouawa wataanguka katika Misri, na mali yake itachukuliwa, na misingi yake itabomolewa. 5Ethiopia, na Putu, na Ludi, na Arabia yote, na Libia, na watu wa nchi ya mapatano, wataanguka pamoja nao kwa upanga. 6 Bwana asema hivi, Wale wanaoiunga mkono Misri wataanguka, na nguvu zake za kiburi zitashuka; toka Migdoli mpaka Seene wataanguka ndani yake kwa upanga, asema Bwana MUNGU. 7Naye atakuwa ukiwa katikati ya ukiwa. nchi na majiji yake yatakuwa katikati ya miji iliyoharibiwa, 8ndipo watajua kwamba mimi ndimi Mwenyezi-Mungu nitakapowasha moto Misri na wasaidizi wake wote watavunjika. 9 “Siku hiyo wajumbe wepesi watakwenda. kutoka kwangu ili kuwatia hofu Waethiopia wasio na mashaka; na dhiki itawajilia siku ya maangamizi ya Misri; kwa maana, tazama, inakuja! 10Bwana Mwenyezi-Mungu asema hivi: Nitakomesha utajiri wa Misri kwa mkono wa Nebukadreza mfalme wa Babuloni. nchi, nao watachomoa panga zao juu ya Misri, na kuijaza nchi hiyo watu waliouawa.’ 12 Nami nitaikausha Mto wa Nile, na kuiuza nchi katika mikono ya watu waovu; nitaleta ukiwa juu ya nchi na kila kitu kwa mkono wa wageni; mimi, Bwana, nimesema. 13 Bwana MUNGU asema hivi; Nitaziharibu sanamu, na kuzikomesha sanamu huko Nofu; hapatakuwa na mkuu tena katika nchi ya Misri; hivyo nitatia hofu katika nchi ya Misri. 14 Nitaifanya Pathrosi kuwa ukiwa, nami nitatia moto Soani, na kutekeleza hukumu juu ya Thebesi. 15Nami nitamwaga ghadhabu yangu juu ya Pelusiamu, ngome ya Misri, na kuwakatilia mbali watu wa Thebesi. 16Nitawasha moto Misri; Pelusiamu itakuwa katika uchungu mkubwa; Thebe itabomolewa, na kuta zake zitabomolewa. 17Vijana wa Oni na Pibesethi wataanguka kwa upanga; na wanawake watakwenda utumwani. 18Kutakuwa na giza huko Tehafnehesi, nitakapovunja utawala wa Misri huko, na kiburi chake kitakoma. atafunikwa na wingu, na binti zake watakwenda utumwani. 19Ndivyo nitakavyotekeleza hukumu juu ya Misri. + nao watajua kwamba mimi ni Yehova.”+ 20 Katika mwaka wa kumi na moja, mwezi wa kwanza, siku ya saba ya mwezi huo, neno la Yehova likanijia, kusema: 21 “Mwana wa binadamu, nimevunja mkono wa Yehova. Farao mfalme wa Misri; na tazama, haijafungwa, ili kuiponya kwa kuifunga kwa kitambaa, ili iwe na nguvu ya kuushika upanga. 22Basi, Bwana MUNGU asema hivi; Tazama, mimi niko juu ya Farao, mfalme wa Misri, nami nitavunja mikono yake, mkono wenye nguvu na ule uliovunjika; nami nitauangusha upanga mkononi mwake. 23Nitawatawanya Wamisri kati ya mataifa na kuwatawanya katika nchi zote. 24Nami nitaitia nguvu mikono ya mfalme wa Babeli, na kutia upanga wangu mkononi mwake; lakini nitaivunja mikono ya Farao, naye ataugua mbele yake kama mtu aliyejeruhiwa hata kufa. 25Nitaimarisha mikono ya mfalme wa Babeli, lakini mikono ya Farao itaanguka; nao watajua ya kuwa mimi ndimi BWANA. Nitakapoutia upanga wangu mkononi mwa mfalme wa Babeli, naye ataunyosha juu ya nchi ya Misri; 26Nami nitawatawanya Wamisri kati ya mataifa na kuwatawanya katika nchi zote. Ndipo watajua ya kuwa mimi ndim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0</w:t>
      </w:r>
    </w:p>
    <w:p>
      <w:pPr>
        <w:pStyle w:val="Normal"/>
        <w:rPr>
          <w:sz w:val="22"/>
          <w:szCs w:val="22"/>
        </w:rPr>
      </w:pPr>
      <w:r>
        <w:rPr>
          <w:b/>
          <w:bCs/>
          <w:sz w:val="22"/>
          <w:szCs w:val="22"/>
        </w:rPr>
        <w:t>30:1-26</w:t>
      </w:r>
      <w:r>
        <w:rPr>
          <w:sz w:val="22"/>
          <w:szCs w:val="22"/>
        </w:rPr>
        <w:t xml:space="preserve"> Kuanguka kwa Misri </w:t>
      </w:r>
      <w:hyperlink r:id="rId7">
        <w:r>
          <w:rPr>
            <w:rStyle w:val="InternetLink"/>
            <w:sz w:val="22"/>
            <w:szCs w:val="22"/>
          </w:rPr>
          <w:t>(P036).</w:t>
        </w:r>
      </w:hyperlink>
    </w:p>
    <w:p>
      <w:pPr>
        <w:pStyle w:val="Normal"/>
        <w:rPr>
          <w:b/>
          <w:b/>
          <w:bCs/>
          <w:sz w:val="22"/>
          <w:szCs w:val="22"/>
        </w:rPr>
      </w:pPr>
      <w:r>
        <w:rPr>
          <w:b/>
          <w:bCs/>
          <w:sz w:val="22"/>
          <w:szCs w:val="22"/>
        </w:rPr>
        <w:t>30:1-5</w:t>
      </w:r>
    </w:p>
    <w:p>
      <w:pPr>
        <w:pStyle w:val="Normal"/>
        <w:rPr/>
      </w:pPr>
      <w:r>
        <w:rPr>
          <w:b/>
          <w:bCs/>
          <w:sz w:val="22"/>
          <w:szCs w:val="22"/>
        </w:rPr>
        <w:t>vv. 1-3</w:t>
      </w:r>
      <w:r>
        <w:rPr>
          <w:sz w:val="22"/>
          <w:szCs w:val="22"/>
        </w:rPr>
        <w:t xml:space="preserve"> Siku ya Bwana </w:t>
      </w:r>
      <w:hyperlink r:id="rId8">
        <w:r>
          <w:rPr>
            <w:rStyle w:val="InternetLink"/>
            <w:sz w:val="22"/>
            <w:szCs w:val="22"/>
          </w:rPr>
          <w:t>(Na. 192)</w:t>
        </w:r>
      </w:hyperlink>
      <w:r>
        <w:rPr>
          <w:sz w:val="22"/>
          <w:szCs w:val="22"/>
        </w:rPr>
        <w:t xml:space="preserve"> tangu Wakati wa Amosi imekuwa Siku ya Hukumu ya Mungu kwa Wayahudi fulani (Am. 5:18-20) (15:5; Isa 2:12; Yer. 7; Sef. 1:14-18). Baadaye ikawa siku ya Urejesho wa Israeli na kubakia kuwa siku ya maangamizi kwa Mataifa (OARSV n.). Hii ilikuwa ni kwa sababu ya kushindwa kwa Dini ya Kiyahudi kuelewa madhumuni na aina za Ufufuo (</w:t>
      </w:r>
      <w:hyperlink r:id="rId9">
        <w:r>
          <w:rPr>
            <w:rStyle w:val="InternetLink"/>
            <w:sz w:val="22"/>
            <w:szCs w:val="22"/>
          </w:rPr>
          <w:t>143A</w:t>
        </w:r>
      </w:hyperlink>
      <w:r>
        <w:rPr>
          <w:sz w:val="22"/>
          <w:szCs w:val="22"/>
        </w:rPr>
        <w:t xml:space="preserve"> &amp; </w:t>
      </w:r>
      <w:hyperlink r:id="rId10">
        <w:r>
          <w:rPr>
            <w:rStyle w:val="InternetLink"/>
            <w:sz w:val="22"/>
            <w:szCs w:val="22"/>
          </w:rPr>
          <w:t>143B</w:t>
        </w:r>
      </w:hyperlink>
      <w:r>
        <w:rPr>
          <w:sz w:val="22"/>
          <w:szCs w:val="22"/>
        </w:rPr>
        <w:t>) na Mpango wa Mungu katika Wokovu (001A) na F066v).</w:t>
      </w:r>
    </w:p>
    <w:p>
      <w:pPr>
        <w:pStyle w:val="Normal"/>
        <w:rPr/>
      </w:pPr>
      <w:r>
        <w:rPr>
          <w:sz w:val="22"/>
          <w:szCs w:val="22"/>
        </w:rPr>
        <w:t>Hakuna tarehe iliyotolewa kwa unabii huu. Andiko hili ni sawa na maneno ya Yoeli 2:1-2 yanayozungumzia siku za mwisho. Tunashughulika hapa na wakati wa adhabu kwa mataifa. Kifungu hiki hakirejelei taifa bali mataifa. Mungu alishughulika na Misri lakini unabii huu ni mpana na unarejelea wakati ambapo Mungu atashughulika na mataifa ya ulimwengu na mfumo wao ambao Misri ilikuwa ya kale. Kwa hiyo unabii huo unarejelea wakati wa mwisho. Kwa hivyo unabii unaenea kwa muda mrefu na sio juu ya ushindi wa mara moja kutoka 605 BCE kama inavyoweza kudhaniwa. Misri, serikali kuu ya ulimwengu na kitovu cha ibada ya kipagani, itapoteza sifa zote mbili. Babeli ni chombo (tazama Soncino). Siku ya Bwana katika mstari wa 3 inaeleweka kuwa:… tukio ambapo hukumu ya Mungu itapitishwa juu ya ulimwengu (Soncino) siku ya mawingu. Kama vile mawingu yatangazavyo dhoruba, ndivyo siku ya Bwana italeta adhabu kali juu ya wale wanaostahili.</w:t>
      </w:r>
    </w:p>
    <w:p>
      <w:pPr>
        <w:pStyle w:val="Normal"/>
        <w:rPr/>
      </w:pPr>
      <w:r>
        <w:rPr>
          <w:sz w:val="22"/>
          <w:szCs w:val="22"/>
        </w:rPr>
        <w:t>wakati wa mataifa. Mataifa yote ya wapagani yatashiriki Misri kati yao (Soncino).</w:t>
      </w:r>
    </w:p>
    <w:p>
      <w:pPr>
        <w:pStyle w:val="Normal"/>
        <w:rPr>
          <w:sz w:val="22"/>
          <w:szCs w:val="22"/>
        </w:rPr>
      </w:pPr>
      <w:r>
        <w:rPr>
          <w:rFonts w:eastAsia="Times New Roman"/>
          <w:sz w:val="22"/>
          <w:szCs w:val="22"/>
        </w:rPr>
        <w:t xml:space="preserve"> </w:t>
      </w:r>
    </w:p>
    <w:p>
      <w:pPr>
        <w:pStyle w:val="Normal"/>
        <w:rPr/>
      </w:pPr>
      <w:r>
        <w:rPr>
          <w:b/>
          <w:bCs/>
          <w:sz w:val="22"/>
          <w:szCs w:val="22"/>
        </w:rPr>
        <w:t>30:4-5</w:t>
      </w:r>
      <w:r>
        <w:rPr>
          <w:sz w:val="22"/>
          <w:szCs w:val="22"/>
        </w:rPr>
        <w:t xml:space="preserve"> Upanga - 21:3-17. Weka – (27:10 [pamoja na Kushi kama Ethiopia (Isa. 66:19))] (ona ##45A; 45B; 45C; 45D; 45E). OARSV n. inasema kwa usahihi kwamba Ludi labda si Lidia katika Asia Ndogo lakini inapaswa itafutwe Kaskazini Mashariki mwa Afrika.Pia “na watu wote [watu waliochanganyikana cf. Yer. 25:24] Arabia, na Libia [kwa kweli, Kubu taifa ambalo halijatambuliwa], na watu wa nchi iliyoshikamana., wataanguka pamoja nao kwa upanga.[Hapa tunashughulika na muungano uliopanuliwa wa mataifa waliosimama pamoja na Misri nyakati hizo, utambulisho wa baadhi yao ukikisiwa tu].</w:t>
      </w:r>
    </w:p>
    <w:p>
      <w:pPr>
        <w:pStyle w:val="Normal"/>
        <w:rPr/>
      </w:pPr>
      <w:r>
        <w:rPr>
          <w:b/>
          <w:bCs/>
          <w:sz w:val="22"/>
          <w:szCs w:val="22"/>
        </w:rPr>
        <w:t>30:6-9</w:t>
      </w:r>
      <w:r>
        <w:rPr>
          <w:sz w:val="22"/>
          <w:szCs w:val="22"/>
        </w:rPr>
        <w:t xml:space="preserve"> Tunaona hapa kwamba mamluki wa Misri (27:10-11) wataanguka kabla ya mashambulizi na Misri itafanywa kuwa majivu (28:18). Migdol hadi Syene (ona 29:10 n.).</w:t>
      </w:r>
    </w:p>
    <w:p>
      <w:pPr>
        <w:pStyle w:val="Normal"/>
        <w:rPr/>
      </w:pPr>
      <w:r>
        <w:rPr>
          <w:sz w:val="22"/>
          <w:szCs w:val="22"/>
        </w:rPr>
        <w:t>Lofthouse anatoa maoni yake: Mungu anazungumza kana kwamba alikuwa amekuja binafsi Misri, kama Nebukadreza mwingine mbaya zaidi. Wafasiri wa Kiyahudi wanaeleza kwa usahihi zaidi kwamba ni kwa mapenzi Yangu, kwa amri Zangu (Soncino). Makubaliano yanaonekana pia kwamba habari za maangamizi yanayokaribia yatakuwa ya wasiwasi sana kwa Muethiopia kama ilivyokuwa wakati wa kuanguka kwa Misri. Waethiopia na nchi za kusini hazitaepuka ugaidi huu. Unabii huu basi unahusiana moja kwa moja na uvamizi wa Wababeli wa 605 KK - hivyo basi kuanziha dhana ya muda ulioongezwa wa msingi wa uvamizi huo.</w:t>
      </w:r>
    </w:p>
    <w:p>
      <w:pPr>
        <w:pStyle w:val="Normal"/>
        <w:rPr>
          <w:sz w:val="22"/>
          <w:szCs w:val="22"/>
        </w:rPr>
      </w:pPr>
      <w:r>
        <w:rPr>
          <w:rFonts w:eastAsia="Times New Roman"/>
          <w:sz w:val="22"/>
          <w:szCs w:val="22"/>
        </w:rPr>
        <w:t xml:space="preserve"> </w:t>
      </w:r>
    </w:p>
    <w:p>
      <w:pPr>
        <w:pStyle w:val="Normal"/>
        <w:rPr>
          <w:sz w:val="22"/>
          <w:szCs w:val="22"/>
        </w:rPr>
      </w:pPr>
      <w:r>
        <w:rPr>
          <w:b/>
          <w:bCs/>
          <w:sz w:val="22"/>
          <w:szCs w:val="22"/>
        </w:rPr>
        <w:t>30:10-12</w:t>
      </w:r>
      <w:r>
        <w:rPr>
          <w:sz w:val="22"/>
          <w:szCs w:val="22"/>
        </w:rPr>
        <w:t xml:space="preserve"> Nebukadreza (26:7) Mfalme wa mataifa ya kutisha zaidi (28:7; 31:12; 32:12) ni chombo cha Mungu (kama Nebukadreza) (Yer. 27:6). Kumbuka: Mto Nile haujajulikana kuwa kavu hadi sasa na kwa hivyo tunaona kupungua kwa mtiririko kutoka Aswan lakini mgogoro wa mwisho utakuwa mbaya zaidi kuliko inavyoonekana. Kwa hiyo Misri inapelekwa utumwani kwa sababu imekuwa chanzo cha makwazo ya kidini kwa Israeli na ulimwengu.</w:t>
      </w:r>
    </w:p>
    <w:p>
      <w:pPr>
        <w:pStyle w:val="Normal"/>
        <w:rPr/>
      </w:pPr>
      <w:r>
        <w:rPr>
          <w:b/>
          <w:bCs/>
          <w:sz w:val="22"/>
          <w:szCs w:val="22"/>
        </w:rPr>
        <w:t>30:13-19</w:t>
      </w:r>
      <w:r>
        <w:rPr>
          <w:sz w:val="22"/>
          <w:szCs w:val="22"/>
        </w:rPr>
        <w:t xml:space="preserve"> Misri yote itaangamizwa. Memfisi, makao makuu ya kale ya Misri ya Chini na sanamu zake [Ptah na Apis], Pathrosi, ona Yer. 44:1 n. Zoan katika kipindi cha Kigiriki Tanis au San ilikuwa katika eneo la kaskazini-mashariki la delta kwenye ukingo wa mashariki wa mkono wa pili wa Nile (cf. Hes. 13:22; Zab. 78:12, 43).</w:t>
      </w:r>
    </w:p>
    <w:p>
      <w:pPr>
        <w:pStyle w:val="Normal"/>
        <w:rPr/>
      </w:pPr>
      <w:r>
        <w:rPr>
          <w:sz w:val="22"/>
          <w:szCs w:val="22"/>
        </w:rPr>
        <w:t>Thebes ni Karnak ya sasa [inaitwa No-amoni katika Nahumu 3:8, cf. Amoni wa No, (Yer. 46:25), akihusishwa na ibada ya Amoni]. Pelusiamu [Sin] ngome ya Misri, mashariki ya Soani. Juu ni Heliopoli (Gosheni ya kale) (Yer. 43:13 n.). Pibeseth - Bubastis. Tehafnehesi – Tahpanesi ( Yer. 43:7 ).</w:t>
      </w:r>
    </w:p>
    <w:p>
      <w:pPr>
        <w:pStyle w:val="Normal"/>
        <w:rPr/>
      </w:pPr>
      <w:r>
        <w:rPr>
          <w:b/>
          <w:bCs/>
          <w:sz w:val="22"/>
          <w:szCs w:val="22"/>
        </w:rPr>
        <w:t>vv. 13-16</w:t>
      </w:r>
      <w:r>
        <w:rPr>
          <w:sz w:val="22"/>
          <w:szCs w:val="22"/>
        </w:rPr>
        <w:t xml:space="preserve"> Inashughulika na Misri kama chanzo cha sanamu na ibada ya uwongo. [Hapana] Thebe itabomolewa, na kuta zake zitabomolewa [halisi Nofu adui wa mchana].</w:t>
      </w:r>
    </w:p>
    <w:p>
      <w:pPr>
        <w:pStyle w:val="Normal"/>
        <w:rPr/>
      </w:pPr>
      <w:r>
        <w:rPr>
          <w:sz w:val="22"/>
          <w:szCs w:val="22"/>
        </w:rPr>
        <w:t>Maneno halisi ya maandishi yanapatikana katika Soncino. Dhana hazieleweki na wafafanuzi kwa sababu maana ya maandishi ya maandishi ya Kimisri haikupatikana kwao. Kitabu cha Wafu ni kama tunavyojua sasa: Sura za Kuja Kwa Siku. Kwa hivyo, maadui wa wakati huo walikuwa na umuhimu wa kidini ambao haukueleweka wakati huo.</w:t>
      </w:r>
    </w:p>
    <w:p>
      <w:pPr>
        <w:pStyle w:val="Normal"/>
        <w:rPr/>
      </w:pPr>
      <w:r>
        <w:rPr>
          <w:b/>
          <w:bCs/>
          <w:sz w:val="22"/>
          <w:szCs w:val="22"/>
        </w:rPr>
        <w:t>30:17-19</w:t>
      </w:r>
      <w:r>
        <w:rPr>
          <w:sz w:val="22"/>
          <w:szCs w:val="22"/>
        </w:rPr>
        <w:t xml:space="preserve"> Vijana wa Oni [au Aveni; Heliopoli kitovu cha ibada ya jua, kwa hiyo Beth-shemeshi au Nyumba ya jua; ona Soncino] na wa Pibeseth [au Bubastis, Tel Basta, jiji la sanamu la umbo la paka, karibu na Cairo] wataanguka kwa upanga; na wanawake watakwenda utumwani. 18Huko Tehafnehesi [ona pia Yer. 2:16; 43:7 ff] siku itakuwa giza, nitakapovunja mamlaka ya Misri huko, na kiburi chake kitakapokoma; atafunikwa na wingu, na binti zake [Targum inatafsiriwa na wakaaji wa miji yake] watakwenda utumwani. 19Ndivyo nitakavyotekeleza hukumu juu ya Misri. Ndipo watakapojua kwamba Mimi ndimi Mwenyezi-Mungu.” [Na hivyo kuuthibitisha Ufalme wa Mungu.]</w:t>
      </w:r>
    </w:p>
    <w:p>
      <w:pPr>
        <w:pStyle w:val="Normal"/>
        <w:rPr>
          <w:sz w:val="22"/>
          <w:szCs w:val="22"/>
        </w:rPr>
      </w:pPr>
      <w:r>
        <w:rPr>
          <w:rFonts w:eastAsia="Times New Roman"/>
          <w:sz w:val="22"/>
          <w:szCs w:val="22"/>
        </w:rPr>
        <w:t xml:space="preserve"> </w:t>
      </w:r>
    </w:p>
    <w:p>
      <w:pPr>
        <w:pStyle w:val="Normal"/>
        <w:rPr/>
      </w:pPr>
      <w:r>
        <w:rPr>
          <w:sz w:val="22"/>
          <w:szCs w:val="22"/>
        </w:rPr>
        <w:t>Miji yote iliyoorodheshwa kutoka mstari wa 13-18 ilikuwa ni vituo vya aina tofauti za ibada ya sanamu. Rejea hapa katika mstari wa 18 ni kufunikwa kwa Misri kwa wingu na binti zake watakwenda utumwani. Hasa inasema hakutakuwa na mkuu tena katika nchi ya Misri. Lakini kulikuwa na wakuu baada ya kuanguka kwa Misri. Huu ni unabii wa uongo au unahusu muda ulioongezwa unaohusisha siku za mwisho. Tukikumbuka kwamba tunashughulika na mlolongo wa kuanguka kwa Kerubi Afunikaye aliyefananishwa na Tiro, na kwamba Misri, ambayo ni mfano wa mifumo ya ulimwengu, iliharibiwa kama mshahara wa kazi iliyohusika katika uharibifu. Ishara inakua na inapaswa kufasiriwa kuwa mlolongo unaoongoza kwenye ujio wa Masihi, ambapo angehubiri ukombozi kwa wafungwa n.k. na kutangaza mwaka wa Bwana unaokubalika (Yubile) (Lk. 4:18) kama shughuli kuu. ndani ya kipindi kinachohusika na hatimaye kuchukua mateka (Efe. 4:8). Israeli chini ya wingu, ambayo ilikuwa na ni Masihi, wangewekwa katika nchi yao wenyewe na kuunganishwa na wageni ambao watashikamana na nyumba ya Yakobo. Mataifa yatawachukua mateka wale waliokuwa watekaji wao na watawatawala wale waliowaonea (Isa. 14:1-2). Hatua hii ilianza kutokana na uvamizi wa Wababeli chini ya Nebukadneza, lakini matokeo ya mwisho yatakuwa pia uharibifu wa mwisho wa Wababeli na mfumo wao wa kidini (Ufu. 17:5 na 18:2), na ulimwengu wote utakuwa katika amani (Ufu. Isaya 14:3-7). Unabii huu katika Isaya 14 ni unabii unaojulikana sana ambao unahusiana sio tu na Babeli bali pia na uharibifu wa Shetani, Nyota ya Asubuhi ya sasa au Lightbringer, katika ujio wa Masihi (Isa. 14:8-21). Mji unaorejelewa katika Josephus, Matendo ya Wayahudi XV, II, 2, ulikuwa mji mwingine kwenye Tigri unaopakana na Baghdad, ambao pia ulijulikana baadaye kama Babeli. Wakati Ufunuo 18:2 ilipoandikwa Babeli ilikuwa imeharibiwa kwa muda mrefu lakini ilirejelewa katika unabii wa siku za mwisho. Vile vile Petro aliandika kutoka Babeli (1Pet. 5:13) ambapo kiti cha Shetani kilikuwa. Kwa hiyo unabii unaunganisha muundo mzima wa sanamu ya Danieli ya Danieli 2 kama upanuzi wa mfumo wa Babeli. Ufunuo hauwezi kuwa unarejelea tukio la wakati ujao kwa jambo ambalo lilikuwa limetukia miaka 600 hivi kabla. Huo si unabii hata kidogo. Zaidi ya hayo, tunazungumza juu ya mifumo ya kidini ya ulimwengu, ambayo inaambatana na tawala za kiraia. Hakuna shaka yoyote kwamba milki zinazorejelewa katika Danieli 7:3-8 zinafafanua muundo katika Danieli 2 (F027ii) na kwamba zinakumbatia mfumo wa Kirumi kama milki ya chuma na kwamba milki ya chuma na udongo ilikuwa yake. mrithi. Himaya hiyo inaweza tu kuwa Dola Takatifu ya Kirumi. Zaidi ya hayo, Danieli 7:9 inaonyesha kwamba mifumo hii inaendelea hadi siku za mwisho na kushushwa kwa viti vya enzi mbele ya Mzee wa Siku na hukumu inayofuata. Danieli 7:11 pia inafasiri ni nani pembe ya Israeli ilitajwa katika Ezekieli 29:21. Pembe ndogo ya Danieli 7:8,11 ilikuwa nabii wa uongo katika siku za mwisho na uharibifu wa mnyama. Wanyama wengine au mifumo ya taifa ya Danieli 2 iliruhusiwa kuishi muda mrefu zaidi, lakini utawala wao uliondolewa. Huu ni urejesho wa milenia wa Masihi. (tazama F027vii) (F027xiii)</w:t>
      </w:r>
    </w:p>
    <w:p>
      <w:pPr>
        <w:pStyle w:val="Normal"/>
        <w:rPr>
          <w:b/>
          <w:b/>
          <w:bCs/>
          <w:sz w:val="22"/>
          <w:szCs w:val="22"/>
        </w:rPr>
      </w:pPr>
      <w:r>
        <w:rPr>
          <w:rFonts w:eastAsia="Times New Roman"/>
          <w:b/>
          <w:bCs/>
          <w:sz w:val="22"/>
          <w:szCs w:val="22"/>
        </w:rPr>
        <w:t xml:space="preserve"> </w:t>
      </w:r>
    </w:p>
    <w:p>
      <w:pPr>
        <w:pStyle w:val="Normal"/>
        <w:rPr/>
      </w:pPr>
      <w:r>
        <w:rPr>
          <w:b/>
          <w:bCs/>
          <w:sz w:val="22"/>
          <w:szCs w:val="22"/>
        </w:rPr>
        <w:t>30:20-26</w:t>
      </w:r>
      <w:r>
        <w:rPr>
          <w:sz w:val="22"/>
          <w:szCs w:val="22"/>
        </w:rPr>
        <w:t xml:space="preserve"> mwaka wa 11; 587 KK. (Angalia Dokezo la Sura ya 1 (Sehemu ya I </w:t>
      </w:r>
      <w:hyperlink r:id="rId11">
        <w:r>
          <w:rPr>
            <w:rStyle w:val="InternetLink"/>
            <w:sz w:val="22"/>
            <w:szCs w:val="22"/>
          </w:rPr>
          <w:t>F026</w:t>
        </w:r>
      </w:hyperlink>
      <w:r>
        <w:rPr>
          <w:sz w:val="22"/>
          <w:szCs w:val="22"/>
        </w:rPr>
        <w:t>.)</w:t>
      </w:r>
    </w:p>
    <w:p>
      <w:pPr>
        <w:pStyle w:val="Normal"/>
        <w:rPr/>
      </w:pPr>
      <w:r>
        <w:rPr>
          <w:sz w:val="22"/>
          <w:szCs w:val="22"/>
        </w:rPr>
        <w:t>Nebukadreza alikuwa amevunja mkono mmoja wa Hofra mwaka uliotangulia (ona 29:1-16 hapo juu). Wakati ujao atavunja mikono yote miwili. Ufunguo wa unabii umetolewa hapa. Mikono ya Wamisri imevunjika. Mikono yote miwili imevunjwa na mkono mmoja ulivunjwa hapo awali ili kudhoofisha Misri. Ishara inatolewa kwa njia hii ili kuifanya iwe dhahiri kwamba mapumziko ya awali chini ya Waashuru hayakuwa uvamizi muhimu ambao unabii ulirejelea. Inashangaza kwamba silaha za taifa huvunjwa kwa kushindwa kwa majeshi yake, ambayo yenyewe hujulikana kama silaha za jeshi la taifa hilo. Hivyo tunaangalia uvamizi mara tatu wa Misri; ya kwanza ikiwa ni hatua ya awali. Misri ilitekwa na mfalme wa Nubia mnamo 750 KK, ambaye alikua farao wa kwanza wa nasaba ya 25. (Angalia Colin McEvedy, Mpataji Ukweli wa Historia ya Dunia, uk. 20ff. kwa marejeleo rahisi.) Hivyo Wanubi walihusika.</w:t>
      </w:r>
    </w:p>
    <w:p>
      <w:pPr>
        <w:pStyle w:val="Normal"/>
        <w:rPr>
          <w:sz w:val="22"/>
          <w:szCs w:val="22"/>
        </w:rPr>
      </w:pPr>
      <w:r>
        <w:rPr>
          <w:rFonts w:eastAsia="Times New Roman"/>
          <w:sz w:val="22"/>
          <w:szCs w:val="22"/>
        </w:rPr>
        <w:t xml:space="preserve"> </w:t>
      </w:r>
    </w:p>
    <w:p>
      <w:pPr>
        <w:pStyle w:val="Normal"/>
        <w:rPr/>
      </w:pPr>
      <w:r>
        <w:rPr>
          <w:sz w:val="22"/>
          <w:szCs w:val="22"/>
        </w:rPr>
        <w:t>Soncino inashikilia kwamba mapumziko ya hapo awali yalikuwa ni kusonga mbele kwa Farao Hophra ili kunusuru Yerusalemu, huku ikiwa imezingirwa na Wababeli. Jeshi la Wamisri liliondoka na Wababeli walifanya upya mashambulizi (Yer. 27:5 na kuendelea). Kushindwa kabisa kwa Misri mikononi mwa Nebukadneza kumeandikwa katika 2Wafalme 24:7. Upeo wa unabii ni mkubwa kuliko hii ingeruhusu. Unabii unahusisha Waashuri ambao walishindwa na kumezwa na Wababeli, kwa hiyo mapumziko, ambayo hayakuweza kurekebishwa, pengine yalitangulia kushindwa kidogo kwa Hophra aliyetajwa katika Soncino.</w:t>
      </w:r>
    </w:p>
    <w:p>
      <w:pPr>
        <w:pStyle w:val="Normal"/>
        <w:rPr>
          <w:sz w:val="22"/>
          <w:szCs w:val="22"/>
        </w:rPr>
      </w:pPr>
      <w:r>
        <w:rPr>
          <w:rFonts w:eastAsia="Times New Roman"/>
          <w:sz w:val="22"/>
          <w:szCs w:val="22"/>
        </w:rPr>
        <w:t xml:space="preserve"> </w:t>
      </w:r>
    </w:p>
    <w:p>
      <w:pPr>
        <w:pStyle w:val="Normal"/>
        <w:rPr/>
      </w:pPr>
      <w:r>
        <w:rPr>
          <w:sz w:val="22"/>
          <w:szCs w:val="22"/>
        </w:rPr>
        <w:t>Misri ilikuwa imekuwa ufalme wenye nguvu baada ya Ahmose, mkuu wa Thebes, kuwashinda Hyksos (c. 1600-1500 KK) na kuwafukuza kutoka Misri na hivyo kuanzisha kile kiitwacho nasaba ya 18, ambayo inaashiria mwanzo wa Ufalme Mpya wa Misri. Pharaohs Tutmoses I na III wa Misri (1500-1400 BCE) walichukua mamlaka ya Misri kwa kiwango chake kikubwa zaidi kwa kushinda Palestina na Syria hadi Euphrates na Nubia hadi cataract ya nne katika Nile (McEvedy, p. 16). Ukoo wa 18 ulipoteza Siria na ukaendelea na marekebisho ya kidini ya Akhnaton na mwanawe Tutankhamen. Sasa tunajua bila shaka, kupitia upimaji wa DNA na kumbukumbu za kihistoria, kwamba wafalme hawa walikuwa Hg. R1b Wahiti.</w:t>
      </w:r>
    </w:p>
    <w:p>
      <w:pPr>
        <w:pStyle w:val="Normal"/>
        <w:rPr>
          <w:sz w:val="22"/>
          <w:szCs w:val="22"/>
        </w:rPr>
      </w:pPr>
      <w:r>
        <w:rPr>
          <w:rFonts w:eastAsia="Times New Roman"/>
          <w:sz w:val="22"/>
          <w:szCs w:val="22"/>
        </w:rPr>
        <w:t xml:space="preserve"> </w:t>
      </w:r>
    </w:p>
    <w:p>
      <w:pPr>
        <w:pStyle w:val="Normal"/>
        <w:rPr/>
      </w:pPr>
      <w:r>
        <w:rPr>
          <w:sz w:val="22"/>
          <w:szCs w:val="22"/>
        </w:rPr>
        <w:t>Nasaba ya 19 ilianzishwa na Rameses (Ramesses) I. Ramesses II alijaribu kuteka tena Syria mnamo tarehe 13. karne ya KK lakini ilikataliwa na Wahiti. Katika karne ya 12 KWK, Wamisri, chini ya Ramesses III, farao wa kwanza wa nasaba ya 20, walipinga uvamizi wa Pereset au Peoples of the Sea ambao kisha wakaishi Israeli. Israeli walipaswa kutambua ukuu wao kama Wafilisti. Mafanikio yao yanaonekana kuwa yametokana na silaha za chuma. Hivyo enzi ya chuma ilianza.</w:t>
      </w:r>
    </w:p>
    <w:p>
      <w:pPr>
        <w:pStyle w:val="Normal"/>
        <w:rPr>
          <w:sz w:val="22"/>
          <w:szCs w:val="22"/>
        </w:rPr>
      </w:pPr>
      <w:r>
        <w:rPr>
          <w:sz w:val="22"/>
          <w:szCs w:val="22"/>
        </w:rPr>
      </w:r>
    </w:p>
    <w:p>
      <w:pPr>
        <w:pStyle w:val="Normal"/>
        <w:rPr/>
      </w:pPr>
      <w:r>
        <w:rPr>
          <w:sz w:val="22"/>
          <w:szCs w:val="22"/>
        </w:rPr>
        <w:t>Katika karne ya 11 KK Misri iligawanyika kati ya mafarao wa nasaba ya 21 iliyotawala kutoka Tanis katika Delta na Makuhani Wakuu wa Thebes wanaotawala Misri ya Juu. Nubia alikuwa huru. Kipindi hiki kiliona na pengine kuwezesha kuibuka kwa utawala wa kifalme chini ya Sauli katika Israeli. Kazi ya Sauli ilikuwa kubwa kwani ilimbidi kuwaunganisha Israeli na kuwakomboa kutoka kwa ubwana wa Wafilisti. Kwa hiyo kazi iliwekwa na Mungu kama moja ya uimarishaji wa utaratibu wa Levant, kwanza na Sauli na kisha na Daudi, ili Hekalu liweze kujengwa na Sulemani (ona ##282A, 282B, 282C; 282D; 282E). Kipindi cha utawala wa Daudi na Sulemani kiliona Israeli katika hali kuu zaidi. Hata hivyo, umoja haungeweza kuwepo bila uongozi bora. Mnamo 924 KK Shishonk, farao wa kwanza wa nasaba ya 22, alitoa ushuru kutoka kwa Yuda na Israeli. Kudhoofisha kwa Misri kwa Yuda na Israeli kwa hakika kulipanda mbegu za maangamizo yake yenyewe.</w:t>
      </w:r>
    </w:p>
    <w:p>
      <w:pPr>
        <w:pStyle w:val="Normal"/>
        <w:rPr>
          <w:sz w:val="22"/>
          <w:szCs w:val="22"/>
        </w:rPr>
      </w:pPr>
      <w:r>
        <w:rPr>
          <w:rFonts w:eastAsia="Times New Roman"/>
          <w:sz w:val="22"/>
          <w:szCs w:val="22"/>
        </w:rPr>
        <w:t xml:space="preserve"> </w:t>
      </w:r>
    </w:p>
    <w:p>
      <w:pPr>
        <w:pStyle w:val="Normal"/>
        <w:rPr/>
      </w:pPr>
      <w:r>
        <w:rPr>
          <w:sz w:val="22"/>
          <w:szCs w:val="22"/>
        </w:rPr>
        <w:t>Karne ya 9 KK ilishuhudia Waashuri ikitoa zabuni mpya ya ukuu chini ya Shalmaneser III ambaye alipigana na muungano chini ya Hadadi wa Damascus, Irhuleni wa Hamathi na Ahabu wa Israeli. Mnamo 879 KK Assurnasirpal II alijenga mji mkuu wa pili wa Waashuru huko Kalah (Nimrud ya kisasa) kuchukua mahali pa Ninawi.</w:t>
      </w:r>
    </w:p>
    <w:p>
      <w:pPr>
        <w:pStyle w:val="Normal"/>
        <w:rPr>
          <w:sz w:val="22"/>
          <w:szCs w:val="22"/>
        </w:rPr>
      </w:pPr>
      <w:r>
        <w:rPr>
          <w:rFonts w:eastAsia="Times New Roman"/>
          <w:sz w:val="22"/>
          <w:szCs w:val="22"/>
        </w:rPr>
        <w:t xml:space="preserve"> </w:t>
      </w:r>
    </w:p>
    <w:p>
      <w:pPr>
        <w:pStyle w:val="Normal"/>
        <w:rPr/>
      </w:pPr>
      <w:r>
        <w:rPr>
          <w:sz w:val="22"/>
          <w:szCs w:val="22"/>
        </w:rPr>
        <w:t>Mnamo 841 KK Shalmaneser III anachukua ushuru kutoka kwa Walawi ikiwa ni pamoja na Israeli. Mnamo mwaka wa 806 KK Adadnirari III alichukua Damascus lakini ukuu wa Waashuri katika Levant ulianguka kwa sababu ya vita na ufalme wa Urartu au Ararati, kaskazini mwa Ashuru, ambao ulikuwa umeunda kama mamlaka katika karne ya 9 KK (ona McEvedy, p. 19).</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ivyo tunarudi kwenye hali zilizoweka mazingira ya kuibuka kwa mapambano makubwa ya madaraka kati ya Kaskazini na Kusini katika karne ya 8 KK. Kama tulivyosema, mnamo 750 KK, mfalme wa Nubia alishinda Misri na kuanzisha nasaba ya 25. Mnamo 732 KK Mwashuru Tiglath Pileser III alitwaa Dameski na kuifanya Israeli na Yuda kuwa majimbo ya tatomto. Mwaka wa 729 KK Tiglath Pileseri III alitwaa Babeli na Shalmaneser V (kutoka 724-721 KK) alitwaa Israeli mwaka 722 KK. Mrithi wake Sargon II alifukuza makabila kumi.</w:t>
      </w:r>
    </w:p>
    <w:p>
      <w:pPr>
        <w:pStyle w:val="Normal"/>
        <w:rPr>
          <w:sz w:val="22"/>
          <w:szCs w:val="22"/>
        </w:rPr>
      </w:pPr>
      <w:r>
        <w:rPr>
          <w:rFonts w:eastAsia="Times New Roman"/>
          <w:sz w:val="22"/>
          <w:szCs w:val="22"/>
        </w:rPr>
        <w:t xml:space="preserve"> </w:t>
      </w:r>
    </w:p>
    <w:p>
      <w:pPr>
        <w:pStyle w:val="Normal"/>
        <w:rPr/>
      </w:pPr>
      <w:r>
        <w:rPr>
          <w:sz w:val="22"/>
          <w:szCs w:val="22"/>
        </w:rPr>
        <w:t>Mnamo 710 KK Wacimmerians walivamia Trans-Caucasia kutoka nyika za Urusi. Waliharibu Urartu na ufalme wa Frygia huko Anatolia. Mnamo 705 KK Sargon II aliuawa akipigana na Wacimmerians.</w:t>
      </w:r>
    </w:p>
    <w:p>
      <w:pPr>
        <w:pStyle w:val="Normal"/>
        <w:rPr/>
      </w:pPr>
      <w:r>
        <w:rPr>
          <w:sz w:val="22"/>
          <w:szCs w:val="22"/>
        </w:rPr>
        <w:t>Mnamo 701 KK jeshi la Senakaribu liliondoka bila kutarajia kutoka kwa kampeni ya kuadhibu huko Yuda. Mnamo 720 KK Sargon II alikuwa ameanzisha mji mkuu wa Ashuru huko Dur Sharrukin au Fort Sargon. Mnamo mwaka wa 701 KK Senakeribu aliiacha ngome ya Sargoni na kuifanya Ninawi kuwa mji mkuu tena. Kwa hiyo kunaonekana kukazwa upya kwa unabii unaohusu Ninawi.</w:t>
      </w:r>
    </w:p>
    <w:p>
      <w:pPr>
        <w:pStyle w:val="Normal"/>
        <w:rPr>
          <w:sz w:val="22"/>
          <w:szCs w:val="22"/>
        </w:rPr>
      </w:pPr>
      <w:r>
        <w:rPr>
          <w:sz w:val="22"/>
          <w:szCs w:val="22"/>
        </w:rPr>
      </w:r>
    </w:p>
    <w:p>
      <w:pPr>
        <w:pStyle w:val="Normal"/>
        <w:rPr/>
      </w:pPr>
      <w:r>
        <w:rPr>
          <w:sz w:val="22"/>
          <w:szCs w:val="22"/>
        </w:rPr>
        <w:t>Mnamo 669-663 KK himaya ya Ashuru ilifikia kiwango chake cha mbali zaidi kwa kutekwa kwa Misri na Esarhaddon na Assurbanipal. Nasaba ya satelaiti ya 26 ilianzishwa huko Sais katika Delta ya Misri.</w:t>
      </w:r>
    </w:p>
    <w:p>
      <w:pPr>
        <w:pStyle w:val="Normal"/>
        <w:rPr>
          <w:sz w:val="22"/>
          <w:szCs w:val="22"/>
        </w:rPr>
      </w:pPr>
      <w:r>
        <w:rPr>
          <w:rFonts w:eastAsia="Times New Roman"/>
          <w:sz w:val="22"/>
          <w:szCs w:val="22"/>
        </w:rPr>
        <w:t xml:space="preserve"> </w:t>
      </w:r>
    </w:p>
    <w:p>
      <w:pPr>
        <w:pStyle w:val="Normal"/>
        <w:rPr/>
      </w:pPr>
      <w:r>
        <w:rPr>
          <w:sz w:val="22"/>
          <w:szCs w:val="22"/>
        </w:rPr>
        <w:t>Wakati wa karne ya 7 KK kwa nguvu ya kupanda ya Ashuru Wafoinike walitambua suzerainty ya Carthage kati ya wakoloni wa magharibi. Scyths pia walivamia trans-Caucasia katika kipindi hiki. Waashuru pia walikuwa chini ya tishio kutoka kwa Waelami, mojawapo ya makabila ya mashariki katika Uajemi.</w:t>
      </w:r>
    </w:p>
    <w:p>
      <w:pPr>
        <w:pStyle w:val="Normal"/>
        <w:rPr>
          <w:sz w:val="22"/>
          <w:szCs w:val="22"/>
        </w:rPr>
      </w:pPr>
      <w:r>
        <w:rPr>
          <w:rFonts w:eastAsia="Times New Roman"/>
          <w:sz w:val="22"/>
          <w:szCs w:val="22"/>
        </w:rPr>
        <w:t xml:space="preserve"> </w:t>
      </w:r>
    </w:p>
    <w:p>
      <w:pPr>
        <w:pStyle w:val="Normal"/>
        <w:rPr/>
      </w:pPr>
      <w:r>
        <w:rPr>
          <w:sz w:val="22"/>
          <w:szCs w:val="22"/>
        </w:rPr>
        <w:t>Mnamo mwaka wa 646 KK Assurbanipal aliiponda Elamu ambayo ilikuwa imekaliwa na Waajemi wakati wa kurudi kwao.</w:t>
      </w:r>
    </w:p>
    <w:p>
      <w:pPr>
        <w:pStyle w:val="Normal"/>
        <w:rPr/>
      </w:pPr>
      <w:r>
        <w:rPr>
          <w:sz w:val="22"/>
          <w:szCs w:val="22"/>
        </w:rPr>
        <w:t>Mnamo 626 KK kuanguka kwa milki ya Ashuru kulianza na uasi wa Babeli juu ya kifo cha Assurbanipal. Mnamo 614 KK Assur ilitekwa nyara na Wamedi. Mnamo 612 KK Ninawi ilitekwa nyara na Wababiloni na Wamedi. Mnamo 610 KK Wababeli walipindua jeshi la mwisho la Waashuri huko Harrani na kumaliza hali ya Ashuru.</w:t>
      </w:r>
    </w:p>
    <w:p>
      <w:pPr>
        <w:pStyle w:val="Normal"/>
        <w:rPr/>
      </w:pPr>
      <w:r>
        <w:rPr>
          <w:rFonts w:eastAsia="Times New Roman"/>
          <w:sz w:val="22"/>
          <w:szCs w:val="22"/>
        </w:rPr>
        <w:t xml:space="preserve"> </w:t>
      </w:r>
      <w:r>
        <w:rPr>
          <w:sz w:val="22"/>
          <w:szCs w:val="22"/>
        </w:rPr>
        <w:t>Awamu hii iliashiria hatua muhimu katika himaya za historia. Unabii wa Danieli 2 unahusika na kutokea kwa falme za ulimwengu mpya zinazoanza na kichwa cha dhahabu cha Babeli chini ya Nebukadneza. Asili ya himaya za baadaye ilikuwa ikijitokeza kutoka nyuma ya pazia. Katika kipindi cha 750-701 KK kulikuwa na mawimbi ya wahamiaji wa Kigiriki kuelekea kusini mwa Italia na Sicily mwanzilishi wa Syracuse, Catania, Reggio, Tarentum na Sybaris. Katika karne ya 7 KK walihamia mwambao wa Propontis au Bahari ya Marmara: kipindi hiki kiliona msingi wa Chalcedon, Byzantium, Abydos na Lampascus.</w:t>
      </w:r>
    </w:p>
    <w:p>
      <w:pPr>
        <w:pStyle w:val="Normal"/>
        <w:rPr>
          <w:sz w:val="22"/>
          <w:szCs w:val="22"/>
        </w:rPr>
      </w:pPr>
      <w:r>
        <w:rPr>
          <w:rFonts w:eastAsia="Times New Roman"/>
          <w:sz w:val="22"/>
          <w:szCs w:val="22"/>
        </w:rPr>
        <w:t xml:space="preserve"> </w:t>
      </w:r>
    </w:p>
    <w:p>
      <w:pPr>
        <w:pStyle w:val="Normal"/>
        <w:rPr/>
      </w:pPr>
      <w:r>
        <w:rPr>
          <w:sz w:val="22"/>
          <w:szCs w:val="22"/>
        </w:rPr>
        <w:t>Roma ilikuwa imeanzishwa, kimapokeo, kutoka 753 KK ikihusishwa na kuibuka kwa majimbo ya jiji la Etruscan upande wa kaskazini. Hivyo basi jukwaa limewekwa kwa ajili ya kutokea kwa himaya za Danieli 2, wanyama wakubwa wanne wa Danieli 7 (F027vii) na 8 (F027viii). Mfuatano huo umewekwa kwanza na maelezo ya ufalme wa Babeli chini ya Nebukadneza katika Danieli 4 (F027iv). Ufalme huu ulipaswa kufungwa kama kisiki na kuachwa mpaka nyakati saba zipite juu yake (Dan. 4:25) ili iweze kudhihirishwa kwamba Aliye Juu ndiye anayetawala ufalme wa wanadamu (Dan. 4:26).</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Unabii huu uliwekwa kwa mara ya kwanza kwa miaka saba, lakini mfuatano wa nyakati wa nyakati saba unarejelea kipindi cha siku saba mara 360 (mwaka wa kinabii) au miaka 2,520. Unabii huu ni muhimu na utadhihirika tunapoendelea. Vita kuu au muhimu kwa unabii basi huanza kutoka kwa Nebukadneza mnamo 605 KK. Hivyo mkono wa kwanza wa Misri ulivunjwa na Wababeli, ukiwa umevunjwa hapo awali na Waashuri. Farao Neko alikuwa ameenda kuunga mkono Waashuri kwenye vita vya Harrani mwaka wa 610 KK akitiishwa nao mwaka 669-663 KK. Alipingwa na Israeli na kumuua mfalme Yosia huko Megido (609 KK). Hivyo umuhimu wa Megido unathibitishwa katika pambano la mwisho. Mnamo 605 KK, Neko wa Misri alishindwa na mfalme wa Babeli (kama mtawala mkuu aliyetawala kwa pamoja mwaka wa 605 KK) kwenye vita vya Karkemishi. Hivyo Misri ilitekwa lakini haikuingiwa na jeshi. Vita hivi muhimu viliashiria uvamizi wa Wababeli, ambao ulihusisha kipindi kilichopangwa cha takriban miaka arobaini. Misri ilianza tena kujenga uhuru wake. Mnamo 567 KWK, miaka 38 hivi baada ya kushindwa kwa mara ya kwanza, Nebukadneza alishinda tena Misri. Kwa hivyo kipindi cha miaka arobaini ya kwanza ya mikono iliyovunjika ilikamilika.</w:t>
      </w:r>
    </w:p>
    <w:p>
      <w:pPr>
        <w:pStyle w:val="Normal"/>
        <w:rPr/>
      </w:pPr>
      <w:r>
        <w:rPr>
          <w:sz w:val="22"/>
          <w:szCs w:val="22"/>
        </w:rPr>
        <w:t>Mnamo mwaka wa 598 KK, Nebukadneza alichukua Yerusalemu na kuwapeleka Wayahudi uhamishoni Babeli lakini aliiacha serikali ya Kiyahudi ikiwa bado haijabadilika. Mwaka 587 KK alitwaa tena Yerusalemu na kuharibu Hekalu la kwanza. Hivyo umuhimu wa unabii unaweza kuonekana kuwa na uhusiano wa moja kwa moja na Hekalu na kufunika mataifa muhimu yanayohusika. Umuhimu kamili utajitokeza tunapoendeleza unabii.</w:t>
      </w:r>
    </w:p>
    <w:p>
      <w:pPr>
        <w:pStyle w:val="Normal"/>
        <w:rPr>
          <w:sz w:val="22"/>
          <w:szCs w:val="22"/>
        </w:rPr>
      </w:pPr>
      <w:r>
        <w:rPr>
          <w:rFonts w:eastAsia="Times New Roman"/>
          <w:sz w:val="22"/>
          <w:szCs w:val="22"/>
        </w:rPr>
        <w:t xml:space="preserve"> </w:t>
      </w:r>
    </w:p>
    <w:p>
      <w:pPr>
        <w:pStyle w:val="Normal"/>
        <w:rPr/>
      </w:pPr>
      <w:r>
        <w:rPr>
          <w:sz w:val="22"/>
          <w:szCs w:val="22"/>
        </w:rPr>
        <w:t>Babeli yenyewe ilitekwa na Wamedi na Waajemi chini ya Koreshi ambaye Mungu aliwainua kwa kusudi sio tu la kuwaangamiza Wababeli, bali pia kuwarudisha Israeli na kuweka msingi wa ujenzi wa Hekalu. Shughuli hii inayomhusisha Koreshi pia ilikuwa muhimu katika ufahamu wa mfuatano wa siku za mwisho. Kutokana na urejesho huu na ujenzi mpya, kipindi cha huduma ya Masihi kilipaswa kuamuliwa na kuunganishwa na Ishara ya Yona na kuharibiwa kwa Hekalu mwaka 70 BK. Marejesho na uharibifu wa Yerusalemu ulifuata kutoka kwa unabii wa majuma sabini ya miaka (Dan. 9:25) (F027ix). Majuma sabini ya miaka yalikoma na uharibifu katika 70 CE. Haikuishia mwaka wa 27 BK kama inavyofundishwa kimakosa na Ukristo wa kisasa (kutoka kwa kughushi katika KJV).</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iaka arobaini, tangu kifo cha Masihi hadi kuharibiwa kwa Hekalu na Yerusalemu mwaka wa 70 BK, hivyo ilikamilisha kipengele cha pili cha awamu ya kwanza ya ishara ya Yona (soma jarida la Ishara ya Yona na Historia ya Kujengwa upya kwa Hekalu. </w:t>
      </w:r>
      <w:hyperlink r:id="rId12">
        <w:r>
          <w:rPr>
            <w:rStyle w:val="InternetLink"/>
            <w:sz w:val="22"/>
            <w:szCs w:val="22"/>
          </w:rPr>
          <w:t>(Na. 013)</w:t>
        </w:r>
      </w:hyperlink>
      <w:r>
        <w:rPr>
          <w:sz w:val="22"/>
          <w:szCs w:val="22"/>
        </w:rPr>
        <w:t xml:space="preserve">). Awamu za Ishara ya Yona zinachukua yubile arobaini za mwisho za kipindi cha miaka 6,000, mzunguko wa miaka 2,000 hivi. Ishara ya vipindi vitatu vya yubile arobaini jumla ya miaka 6,000 ilitambuliwa katika maisha ya Musa kama ilivyoainishwa katika jarida la Musa na Miungu ya Misri </w:t>
      </w:r>
      <w:hyperlink r:id="rId13">
        <w:r>
          <w:rPr>
            <w:rStyle w:val="InternetLink"/>
            <w:sz w:val="22"/>
            <w:szCs w:val="22"/>
          </w:rPr>
          <w:t>(Na. 105)</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30:23-26 Hivyo nguvu za Misri zilipaswa kuvunjwa. Kutokana na Ezekieli 30:26, nguvu zao zilivunjwa ili waweze kujua kwamba Eloah ndiye Mungu Aliye Juu (Mithali 30:4-5). Ashuru, yenyewe yenye kiburi na kielelezo cha kujikweza na majivuno, ilishikiliwa hadi Misri kama kielelezo au kielelezo cha maangamizi ya Misri.</w:t>
      </w:r>
    </w:p>
    <w:p>
      <w:pPr>
        <w:pStyle w:val="Normal"/>
        <w:rPr>
          <w:sz w:val="22"/>
          <w:szCs w:val="22"/>
        </w:rPr>
      </w:pPr>
      <w:r>
        <w:rPr>
          <w:rFonts w:eastAsia="Times New Roman"/>
          <w:sz w:val="22"/>
          <w:szCs w:val="22"/>
        </w:rPr>
        <w:t xml:space="preserve"> </w:t>
      </w:r>
    </w:p>
    <w:p>
      <w:pPr>
        <w:pStyle w:val="Normal"/>
        <w:rPr/>
      </w:pPr>
      <w:r>
        <w:rPr>
          <w:b/>
          <w:bCs/>
          <w:sz w:val="22"/>
          <w:szCs w:val="22"/>
        </w:rPr>
        <w:t>Sura ya 31</w:t>
      </w:r>
    </w:p>
    <w:p>
      <w:pPr>
        <w:pStyle w:val="QUOTES"/>
        <w:rPr/>
      </w:pPr>
      <w:r>
        <w:rPr/>
        <w:t>1Katika mwaka wa kumi na moja, mwezi wa tatu, siku ya kwanza ya mwezi, neno la BWANA likanijia, kusema, 2“Mwanadamu, mwambie Farao mfalme wa Misri na umati wake, Je! ukuu wako? 3Tazama, nitakufananisha na mwerezi wa Lebanoni, wenye matawi mazuri na kivuli cha msitu, na urefu wake mwingi, kilele chake kati ya mawingu. 4 Maji yalimlisha, vilindi viliufanya kuwa mrefu, mito yake ikapita pande zote za mahali alipopandwa, na vijito vyake vikaipeleka kwenye miti yote ya msituni. 5Hivyo ulikua juu ya miti yote ya mwituni; matawi yake yalikua makubwa na matawi yake marefu, kutokana na maji mengi katika chipukizi zake. 6Ndege wote wa angani walifanya viota vyao katika matawi yake; chini ya matawi yake hayawani wote wa kondeni walizaa watoto wao; na chini ya uvuli wake walikaa mataifa yote makubwa. 7Ulikuwa mzuri kwa ukuu wake, urefu wa matawi yake; kwa maana mizizi yake ilitelemkia kwenye maji mengi. 8Mierezi katika bustani ya Mungu haikuweza kushindana nayo, wala misonobari isingeweza kuwa sawa na matawi yake; miti ya ndege haikuwa kitu ikilinganishwa na matawi yake; hakuna mti katika bustani ya Mungu ulikuwa na uzuri kama huo. 9Niliufanya kuwa mzuri kwa wingi wa matawi yake, na miti yote ya Edeni iliyokuwa katika bustani ya Mungu iliuonea wivu. 10 “Basi Bwana MUNGU asema hivi; Kwa sababu iliinuka sana, na kukiweka kilele chake kati ya mawingu, na moyo wake ulijivuna juu ya kilele chake, 11nitautia katika mkono wa shujaa wa mataifa; 12Wageni, watu wa kutisha sana kati ya mataifa, wataukata na kuuacha, na matawi yake yataanguka juu ya milima na katika mabonde yote, na matawi yake yataanguka kila mahali. mifereji ya maji ya nchi, na mataifa yote ya dunia wataondoka katika uvuli wake na kuuacha.13Juu ya uharibifu wake watakaa ndege wote wa angani, na juu ya matawi yake watakuwapo wanyama wote wa mwituni.14Haya yote ni ili miti iliyo kando ya maji isipate kuinuka sana, wala kuviweka vilele vyake kati ya mawingu, wala miti inayokunywa maji isiifikie kwa urefu; kwa maana yote yametolewa kufa katika ulimwengu wa chini. wanadamu wanaoweza kufa, pamoja na wale washukao shimoni. 15Bwana Mwenyezi-Mungu asema hivi; Nitaivika Lebanoni utusitusi kwa ajili yake, na miti yote ya kondeni itazimia kwa ajili yake. 16Nitatetemesha mataifa kwa sauti ya kuanguka kwake, nitakapoitupa chini kuzimu pamoja na wale washukao shimoni; na miti yote ya Edeni, iliyo bora na iliyo bora kabisa ya Lebanoni, yote yenye kunywa maji, itafarijiwa katika ulimwengu wa chini. 17Nao pia watashuka kuzimu pamoja nayo, kwa wale waliouawa kwa upanga; ndio, wale waliokaa chini ya uvuli wake kati ya mataifa wataangamia. 18Umefanana na nani hivi katika utukufu na ukuu kati ya miti ya Edeni? Utashushwa pamoja na miti ya Edeni mpaka kuzimu; utalala kati ya hao wasiotahiriwa, pamoja na hao waliouawa kwa upanga. "Huyu ndiye Farao na jamii yake yote, asema Bwana MUNGU."</w:t>
      </w:r>
    </w:p>
    <w:p>
      <w:pPr>
        <w:pStyle w:val="Normal"/>
        <w:rPr>
          <w:sz w:val="22"/>
          <w:szCs w:val="22"/>
        </w:rPr>
      </w:pPr>
      <w:r>
        <w:rPr>
          <w:rFonts w:eastAsia="Times New Roman"/>
          <w:sz w:val="22"/>
          <w:szCs w:val="22"/>
        </w:rPr>
        <w:t xml:space="preserve"> </w:t>
      </w:r>
    </w:p>
    <w:p>
      <w:pPr>
        <w:pStyle w:val="Normal"/>
        <w:rPr/>
      </w:pPr>
      <w:r>
        <w:rPr>
          <w:b/>
          <w:bCs/>
          <w:sz w:val="22"/>
          <w:szCs w:val="22"/>
        </w:rPr>
        <w:t>Nia ya Sura ya 31</w:t>
      </w:r>
    </w:p>
    <w:p>
      <w:pPr>
        <w:pStyle w:val="Normal"/>
        <w:rPr>
          <w:b/>
          <w:b/>
          <w:bCs/>
          <w:sz w:val="22"/>
          <w:szCs w:val="22"/>
        </w:rPr>
      </w:pPr>
      <w:r>
        <w:rPr>
          <w:b/>
          <w:bCs/>
          <w:sz w:val="22"/>
          <w:szCs w:val="22"/>
        </w:rPr>
        <w:t>Ezekieli 31 inaendelea:</w:t>
      </w:r>
    </w:p>
    <w:p>
      <w:pPr>
        <w:pStyle w:val="Normal"/>
        <w:rPr/>
      </w:pPr>
      <w:r>
        <w:rPr>
          <w:b/>
          <w:bCs/>
          <w:sz w:val="22"/>
          <w:szCs w:val="22"/>
        </w:rPr>
        <w:t xml:space="preserve">31:1-4 Fumbo la Mwerezi </w:t>
      </w:r>
      <w:r>
        <w:rPr>
          <w:sz w:val="22"/>
          <w:szCs w:val="22"/>
        </w:rPr>
        <w:t>(comp. sura ya 17)</w:t>
      </w:r>
    </w:p>
    <w:p>
      <w:pPr>
        <w:pStyle w:val="Normal"/>
        <w:rPr/>
      </w:pPr>
      <w:r>
        <w:rPr>
          <w:sz w:val="22"/>
          <w:szCs w:val="22"/>
        </w:rPr>
        <w:t>Mungu, kupitia kwa Ezekieli, anatumia hekaya ya kale ya Babeli kusisitiza kwamba kama vile Tiro (28:1-5), sababu ya kuanguka kwa Misri ilikuwa ni kiburi na kutotegemeka ambako kwa hakika ni ukosoaji wa Jeshi lililoasi lililowatawala (mash. 2).</w:t>
      </w:r>
    </w:p>
    <w:p>
      <w:pPr>
        <w:pStyle w:val="Normal"/>
        <w:rPr/>
      </w:pPr>
      <w:r>
        <w:rPr>
          <w:sz w:val="22"/>
          <w:szCs w:val="22"/>
        </w:rPr>
        <w:t>Mst. 3 Tazama, nitakufananisha na [Mwashuri alikuwa (MT)] mwerezi katika Lebanoni, wenye matawi mazuri na yenye kivuli cha msitu, na mrefu sana, [neno ashshuri liliwekwa katika te'ashshur, mti unaotajwa katika Isa. 41:19 iliyotafsiriwa larch; ona pia 27:6]. 4 Maji yalimlisha, vilindi vya maji vilimkuza, na mito yake ikapita pande zote za mahali alipopandwa, na kupeleka vijito vyake kwenye miti yote ya msituni.</w:t>
      </w:r>
    </w:p>
    <w:p>
      <w:pPr>
        <w:pStyle w:val="Normal"/>
        <w:rPr>
          <w:sz w:val="22"/>
          <w:szCs w:val="22"/>
        </w:rPr>
      </w:pPr>
      <w:r>
        <w:rPr>
          <w:sz w:val="22"/>
          <w:szCs w:val="22"/>
        </w:rPr>
        <w:t>Andiko hili linarejelea hifadhi ya chini ya ardhi ya maji ambayo miti ilichota chakula chake. Soncino inaendeleza mchakato huu wa mawazo kwamba mito mikubwa haikujaza mito mikubwa ya mierezi tu bali pia ilijaza mifereji midogo ambayo ilirutubisha miti mingine. Kwa hiyo Ashuru ilipata ugavi mkubwa sana hivi kwamba nguvu zake ziliongezeka kuliko zao. Hivyo mgao wa nguvu za mataifa unajadiliwa. Dhana ya mifumo ya taifa si jambo linalojadiliwa; ni watawala wa mifumo hiyo ya Jeshi, ambayo ilipata nguvu zao, asili, kutoka kwa Roho wa Mungu.</w:t>
      </w:r>
    </w:p>
    <w:p>
      <w:pPr>
        <w:pStyle w:val="Normal"/>
        <w:rPr/>
      </w:pPr>
      <w:r>
        <w:rPr>
          <w:b/>
          <w:bCs/>
          <w:sz w:val="22"/>
          <w:szCs w:val="22"/>
        </w:rPr>
        <w:t>31:5-14</w:t>
      </w:r>
      <w:r>
        <w:rPr>
          <w:sz w:val="22"/>
          <w:szCs w:val="22"/>
        </w:rPr>
        <w:t xml:space="preserve"> Mkanganyiko unaosababishwa na kifungu hiki ni muhimu. Ashuru inatumika kama kielelezo cha anguko la Misri na bado warithi wa Waashuri, yaani Wababeli, ambao Wagiriki waliwaita pia Waashuri, walipaswa kuwa chombo. Zaidi ya hayo Wababeli walipaswa kuwa kichwa cha dhahabu cha Danieli 2 ambacho kilikuwa ni mwanzo wa mfululizo wa falme, ambazo zenyewe zingeharibiwa na nafasi yake kuchukuliwa na ufalme wa Kimasihi. Kwa hivyo umuhimu huo ni mgumu kufuata katika masharti rahisi ya taifa dhidi ya taifa. Ni lazima ieleweke kwamba Mungu huteua Mwenyeji na kugawa nguvu na adhabu. Andiko hili linaonyesha maana ya ndani zaidi ya unabii kuliko inavyoweza kudhaniwa mwanzoni.</w:t>
      </w:r>
    </w:p>
    <w:p>
      <w:pPr>
        <w:pStyle w:val="Normal"/>
        <w:rPr>
          <w:sz w:val="22"/>
          <w:szCs w:val="22"/>
        </w:rPr>
      </w:pPr>
      <w:r>
        <w:rPr>
          <w:rFonts w:eastAsia="Times New Roman"/>
          <w:sz w:val="22"/>
          <w:szCs w:val="22"/>
        </w:rPr>
        <w:t xml:space="preserve"> </w:t>
      </w:r>
    </w:p>
    <w:p>
      <w:pPr>
        <w:pStyle w:val="Normal"/>
        <w:rPr/>
      </w:pPr>
      <w:r>
        <w:rPr>
          <w:sz w:val="22"/>
          <w:szCs w:val="22"/>
        </w:rPr>
        <w:t xml:space="preserve">Umuhimu wa uasi wa Mwenyeji unarejelewa kwa uwazi kwa kuweka mabano maandiko muhimu yenye marejeleo ya moja kwa moja kwa Lusifa aliyetiwa mafuta au Lightbearer - Nyota ya Asubuhi ya sasa. Kunywa maji ni kumbukumbu ya moja kwa moja ya mgao wa Roho Mtakatifu kutoka kwa Mungu kupitia Yesu Kristo kwa wanadamu. Jeshi lilikuwa na Roho huyo na likaasi, likijaribu kumwangusha Mungu. Roho, iliyopitishwa kupitia elohim wa Jeshi, ilisababisha miti au nyota za Jeshi kukua kubwa. Wanadamu watapewa Roho huyo na wataongozwa na utisho wa matokeo ya uasi. Ukweli kwamba Roho alitolewa kwa Jeshi na kuwafanya wawe wakuu haupaswi kueleweka vibaya kuwa unachangia kiburi cha Shetani na hivyo kusababisha uovu. Ukuu wa Jeshi linalohusishwa na Roho Mtakatifu sio sababu ya uovu. Ukweli kwamba wateule wanaweza kutenda dhambi licha ya kuwa na Roho ni dhana sawa. Roho sio sababu ya uovu. Uhuru wa kujiamulia hausababishi dhambi; inaruhusu tu matumizi mabaya ya nguvu hata kwa wale walio na Roho Mtakatifu. Hivyo Shetani na Kristo waliweza kutenda dhambi na Shetani akafanya dhambi. Tazama Tatizo la Uovu </w:t>
      </w:r>
      <w:hyperlink r:id="rId14">
        <w:r>
          <w:rPr>
            <w:rStyle w:val="InternetLink"/>
            <w:sz w:val="22"/>
            <w:szCs w:val="22"/>
          </w:rPr>
          <w:t>(Na. 118)</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Wateule wanapaswa kushiriki katika maji ya Roho, ambayo yanajulikana kama maji.</w:t>
      </w:r>
    </w:p>
    <w:p>
      <w:pPr>
        <w:pStyle w:val="QUOTES"/>
        <w:rPr/>
      </w:pPr>
      <w:r>
        <w:rPr/>
        <w:t>Isaya 12:3 Kwa hiyo mtateka maji kwa furaha katika visima vya wokovu (KJV).</w:t>
      </w:r>
    </w:p>
    <w:p>
      <w:pPr>
        <w:pStyle w:val="Normal"/>
        <w:rPr/>
      </w:pPr>
      <w:r>
        <w:rPr>
          <w:sz w:val="22"/>
          <w:szCs w:val="22"/>
        </w:rPr>
        <w:t>Ahadi ya Mungu kwa Yakobo ilitolewa kwenye Isaya 44:3 ambapo Mungu alisema:</w:t>
      </w:r>
    </w:p>
    <w:p>
      <w:pPr>
        <w:pStyle w:val="QUOTES"/>
        <w:rPr/>
      </w:pPr>
      <w:r>
        <w:rPr/>
        <w:t>Isaya 44:3 Nitamimina maji juu yake aliye na kiu, na mito juu ya nchi kavu; nitamimina roho yangu juu ya uzao wako, na baraka yangu juu ya uzao wako. (KJV).</w:t>
      </w:r>
    </w:p>
    <w:p>
      <w:pPr>
        <w:pStyle w:val="Normal"/>
        <w:rPr>
          <w:sz w:val="22"/>
          <w:szCs w:val="22"/>
        </w:rPr>
      </w:pPr>
      <w:r>
        <w:rPr>
          <w:sz w:val="22"/>
          <w:szCs w:val="22"/>
        </w:rPr>
      </w:r>
    </w:p>
    <w:p>
      <w:pPr>
        <w:pStyle w:val="Normal"/>
        <w:rPr/>
      </w:pPr>
      <w:r>
        <w:rPr>
          <w:sz w:val="22"/>
          <w:szCs w:val="22"/>
        </w:rPr>
        <w:t xml:space="preserve">Roho Mtakatifu </w:t>
      </w:r>
      <w:hyperlink r:id="rId15">
        <w:r>
          <w:rPr>
            <w:rStyle w:val="InternetLink"/>
            <w:sz w:val="22"/>
            <w:szCs w:val="22"/>
          </w:rPr>
          <w:t>(Na. 117)</w:t>
        </w:r>
      </w:hyperlink>
      <w:r>
        <w:rPr>
          <w:sz w:val="22"/>
          <w:szCs w:val="22"/>
        </w:rPr>
        <w:t xml:space="preserve"> anamiminwa akifananishwa na maji. Chemchemi hizi za maji zimeainishwa katika Isaya 49:10 ambayo imenukuliwa katika Ufunuo 7:16 ambapo Mwana-Kondoo atawaongoza wateule kwenye chemchemi za maji yaliyo hai. Hii ni rejeleo la moja kwa moja kwa Roho Mtakatifu na ukweli kwamba inaelekezwa kupitia elohim mpatanishi wa Jeshi. Bwana ndiye chemchemi ya maji ya uzima (Yer. 17:13). Huu ndio mto wa maji ya uzima (Ufu. 22:1). Kutoka kwa Mungu basi inaelekezwa kwa kila Jeshi kupitia kwa elohim wake mpatanishi, kwa upande wetu Yesu Kristo. Kristo alisema kwamba kutoka kwake maji yaliyo hai yalitiririka (Yn. 4:10-14; 7:38; cf. Isa. 12:3; 55:1; 58:11; Eze. 47:1) akizungumza juu ya Roho (Yn. 7:39). Kristo aliendeleza dhana ya maji ya kudumu ya urejesho kutoka kwa Yeremia 2:13 na 17:13 ambapo Mungu alikuwa chemchemi ya maji ya uzima, na pia Zekaria 14:8. Sauti ya Kristo ni kama sauti ya maji mengi (Ufu. 1:15). Katika urejesho zile chemchemi za maji ya uzima zitatiririka kutoka Yerusalemu (Zek. 14:18) zikitoka patakatifu (Eze. 47:12). Kuna malaika wa maji kutoka Ufunuo 16:5. Masuala haya yote yameamuliwa kulingana na Mpango wa Wokovu (Na. 001A) kupitia Kuchaguliwa kwake tangu awali </w:t>
      </w:r>
      <w:hyperlink r:id="rId16">
        <w:r>
          <w:rPr>
            <w:rStyle w:val="InternetLink"/>
            <w:sz w:val="22"/>
            <w:szCs w:val="22"/>
          </w:rPr>
          <w:t>(Na. 296)</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Maoni katika Yeremia, Ezekieli na Ufunuo yana maana halisi na ya kiroho. Israeli inasafishwa kiroho kwa maji kutoka kwa Ezekieli 36:25. Wateule wanashiriki maji ya uzima bila bei (Ufu. 22:17). Huu ndio ufahamu wa kimsingi wa ubatizo na kuzaliwa upya katika Roho Mtakatifu kama inavyorejelewa katika Mathayo 28:19-20 (na hapo juu.) Mapambano ya nguvu za kiroho pia yanabainishwa katika Zekaria 9:9-17 kwa kurejelea moja kwa moja kwa Masihi. Masihi ataikomboa Israeli na kuisimamisha milele. Marejeleo muhimu katika kifungu hiki yako katika mstari wa 11:</w:t>
      </w:r>
    </w:p>
    <w:p>
      <w:pPr>
        <w:pStyle w:val="QUOTES"/>
        <w:rPr/>
      </w:pPr>
      <w:r>
        <w:rPr/>
        <w:t>Zekaria 9:11 Na wewe nawe, kwa damu ya agano lako, nimewatoa wafungwa wako katika shimo lisilo na maji.</w:t>
      </w:r>
    </w:p>
    <w:p>
      <w:pPr>
        <w:pStyle w:val="Normal"/>
        <w:rPr/>
      </w:pPr>
      <w:r>
        <w:rPr>
          <w:sz w:val="22"/>
          <w:szCs w:val="22"/>
        </w:rPr>
        <w:t>“</w:t>
      </w:r>
      <w:r>
        <w:rPr>
          <w:sz w:val="22"/>
          <w:szCs w:val="22"/>
        </w:rPr>
        <w:t>Marejeleo ya shimo ambapo hakuna maji ni rejeleo tena kwa maji ya Roho, ambayo yamezuiliwa kutoka kwa shimo na Jeshi lililoanguka; hivyo kutoa mkazo kwa dhana katika Ezekieli. Mgogoro ambao umetajwa hasa katika Zekaria ni ule wa Israeli na Ugiriki katika mstari wa 13. Tunarejelea vita vya kiroho vilivyopaswa kutokea kwa ajili ya mawazo ya wateule kwa kutumia mifumo ya Kiyunani ili kudhoofisha uelewa wa kiroho wa wateule kupitia miundo ya kitheolojia. ambayo yalipinga asili ya Mungu na nafasi ya kibiblia. Imani ya Utatu ni tokeo moja kwa moja la miundo ya falsafa ya Kigiriki, ambayo haina msingi wa Biblia.” (#136 op.cit).</w:t>
      </w:r>
    </w:p>
    <w:p>
      <w:pPr>
        <w:pStyle w:val="Normal"/>
        <w:rPr>
          <w:sz w:val="22"/>
          <w:szCs w:val="22"/>
        </w:rPr>
      </w:pPr>
      <w:r>
        <w:rPr>
          <w:rFonts w:eastAsia="Times New Roman"/>
          <w:sz w:val="22"/>
          <w:szCs w:val="22"/>
        </w:rPr>
        <w:t xml:space="preserve"> </w:t>
      </w:r>
    </w:p>
    <w:p>
      <w:pPr>
        <w:pStyle w:val="Normal"/>
        <w:rPr/>
      </w:pPr>
      <w:r>
        <w:rPr>
          <w:sz w:val="22"/>
          <w:szCs w:val="22"/>
        </w:rPr>
        <w:t>Matokeo ya mwisho ya pambano hili yanaonekana katika Zekaria 9:15.</w:t>
      </w:r>
    </w:p>
    <w:p>
      <w:pPr>
        <w:pStyle w:val="QUOTES"/>
        <w:rPr/>
      </w:pPr>
      <w:r>
        <w:rPr/>
        <w:t>Zekaria 9:15-16 Bwana wa Majeshi atawalinda; nao watakula na kutiisha kwa mawe ya kombeo; nao watakunywa, na kufanya kelele kana kwamba kwa divai; nao watajazwa kama mabakuli, na kama pembe za madhabahu. 16Mwenyezi-Mungu, Mungu wao, atawaokoa katika siku hiyo kama kundi la watu wake;</w:t>
      </w:r>
    </w:p>
    <w:p>
      <w:pPr>
        <w:pStyle w:val="Normal"/>
        <w:rPr/>
      </w:pPr>
      <w:r>
        <w:rPr>
          <w:sz w:val="22"/>
          <w:szCs w:val="22"/>
        </w:rPr>
        <w:t>Watajawa na Roho Mtakatifu na watakuwa sehemu za usalama kama zilivyokuwa pembe za madhabahu. Watakuwa ukuhani wa Israeli. Wakati huu wa mwisho anaona kutokuwepo kwa wachungaji (Zek. 10:2). Hasira ya Bwana inawaka juu ya wachungaji na mbuzi (Zek. 10:3). Vita vya siku za mwisho vimefafanuliwa pia katika Zekaria 10:3-12. Nyumba za Yuda na Efraimu zimefanywa kuwa mashujaa na Bwana atawaita Efraimu. Bwana anasema katika Zekaria 10:8-12:</w:t>
      </w:r>
    </w:p>
    <w:p>
      <w:pPr>
        <w:pStyle w:val="QUOTES"/>
        <w:rPr/>
      </w:pPr>
      <w:r>
        <w:rPr/>
        <w:t>Zekaria 10:8-12 nitapiga mizomeo [bendera; RSV] kwa ajili yao, na kuwakusanya; kwa maana nimewakomboa, nao wataongezeka kama walivyoongezeka. 9Nami nitawapanda kati ya mataifa, nao watanikumbuka katika nchi za mbali; nao wataishi pamoja na watoto wao, na kurejea tena. 10Nitawarudisha tena kutoka nchi ya Misri na kuwakusanya kutoka Ashuru; nami nitawaleta katika nchi ya Gileadi na Lebanoni; na mahali hapatapatikana kwa ajili yao. 11Naye atapita katikati ya bahari kwa dhiki, na kuyapiga mawimbi ya bahari, na vilindi vyote vya mto vitakauka, na kiburi cha Ashuru kitashushwa, na fimbo ya enzi ya Misri itaondoka. 12Nami nitawatia nguvu katika Bwana; nao watatembea huko na huko katika jina lake, asema Bwana.</w:t>
      </w:r>
    </w:p>
    <w:p>
      <w:pPr>
        <w:pStyle w:val="Normal"/>
        <w:rPr>
          <w:sz w:val="22"/>
          <w:szCs w:val="22"/>
        </w:rPr>
      </w:pPr>
      <w:r>
        <w:rPr>
          <w:rFonts w:eastAsia="Times New Roman"/>
          <w:sz w:val="22"/>
          <w:szCs w:val="22"/>
        </w:rPr>
        <w:t xml:space="preserve"> </w:t>
      </w:r>
    </w:p>
    <w:p>
      <w:pPr>
        <w:pStyle w:val="Normal"/>
        <w:rPr/>
      </w:pPr>
      <w:r>
        <w:rPr>
          <w:sz w:val="22"/>
          <w:szCs w:val="22"/>
        </w:rPr>
        <w:t>Dhana katika kifungu hiki zinarejelea vita vya mwisho na urejesho wa Ufalme wa Milenia au wa Kimasihi. Msafara mpya na kusanyiko la Israeli hufanyika kwa uharibifu wa mifumo ya ulimwengu, ambayo inafananishwa na Misri na kisha Ashuru. “Vilindi vya mto vinavyokauka” ni marejeo ya moja kwa moja ya Mto Nile kukauka kama inavyosemwa katika Ezekieli 30:12. Ukiwa wa Misri kutoka Migdol hadi Syene unarejelea sehemu ya Mto Nile hadi Assouan au Assawan kwenye eneo la bwawa. Hili bado halijatokea.</w:t>
      </w:r>
    </w:p>
    <w:p>
      <w:pPr>
        <w:pStyle w:val="Normal"/>
        <w:rPr/>
      </w:pPr>
      <w:r>
        <w:rPr>
          <w:sz w:val="22"/>
          <w:szCs w:val="22"/>
        </w:rPr>
        <w:t xml:space="preserve">Pambano la nguvu za kiroho za Jeshi limefafanuliwa zaidi katika mlinganisho unaotumika kati ya Israeli, Misri na Babeli. Unabii wa kuharibiwa kwa serikali kuu za ulimwengu, na wakuu wao wa kimalaika, waonyeshwa kuwa mahali pake pamewekwa Ufalme wa Kimesiya. Hili linaweza kuonekana pia katika Ezekieli 17:1-2 </w:t>
      </w:r>
      <w:hyperlink r:id="rId17">
        <w:r>
          <w:rPr>
            <w:rStyle w:val="InternetLink"/>
            <w:sz w:val="22"/>
            <w:szCs w:val="22"/>
          </w:rPr>
          <w:t>(F026v)</w:t>
        </w:r>
      </w:hyperlink>
      <w:r>
        <w:rPr>
          <w:sz w:val="22"/>
          <w:szCs w:val="22"/>
        </w:rPr>
        <w:t>.</w:t>
      </w:r>
    </w:p>
    <w:p>
      <w:pPr>
        <w:pStyle w:val="Normal"/>
        <w:rPr/>
      </w:pPr>
      <w:r>
        <w:rPr>
          <w:sz w:val="22"/>
          <w:szCs w:val="22"/>
        </w:rPr>
        <w:t>Kitendawili hiki (au tatizo la kutatanisha linalowekwa mbele ili kupata suluhu) limeunganishwa na fumbo (ambalo ni ulinganisho wa kitu kimoja na kingine). Kwa hiyo andiko hili ni fumbo la kimungu linalodai ufumbuzi na ambalo linalinganisha aina dhidi ya aina. Andiko hili linarejelea kwanza Tai Wakuu. Huyu kimapokeo anajulikana kama mfalme wa Babeli. Mfalme wa Babeli si mfalme wa kimwili tu. Inarejelea pia aina kuu ya watawala wasio wa kawaida. Tai Wakuu ni Makerubi (Kut. 25:20; 37:9) au Malaika Wakuu wa Elohim. Tai Mkuu wa Israeli alikuwa Yesu Kristo, Malaika wa Yehova ambaye juu ya mbawa zake Israeli walitolewa kutoka Misri (Kut. 19:4) na ambaye alisaidia Israeli kama kanisa jangwani (Ufu. 12:14). Vivyo hivyo, wakati Mwana wa Adamu atakapokuja katika utukufu, ndipo tai (wa kimalaika) watakusanywa (Mt. 24:28; Lk. 17:37). Adhabu ya kuabudu sanamu na kutotii katika Kumbukumbu la Torati 28:49 ilikuwa ni kuleta taifa dhidi ya Israeli kwa wepesi kama tai arukavyo. Mataifa haya chini ya Jeshi la malaika hutumiwa kuadhibu mataifa. Maana za maandishi zimechunguzwa hapa chini.</w:t>
      </w:r>
    </w:p>
    <w:p>
      <w:pPr>
        <w:pStyle w:val="Normal"/>
        <w:rPr/>
      </w:pPr>
      <w:r>
        <w:rPr>
          <w:b/>
          <w:bCs/>
          <w:sz w:val="22"/>
          <w:szCs w:val="22"/>
        </w:rPr>
        <w:t>Ezekieli 17:3-4</w:t>
      </w:r>
      <w:r>
        <w:rPr>
          <w:sz w:val="22"/>
          <w:szCs w:val="22"/>
        </w:rPr>
        <w:t xml:space="preserve"> useme, Bwana MUNGU asema hivi; </w:t>
      </w:r>
      <w:r>
        <w:rPr>
          <w:sz w:val="20"/>
        </w:rPr>
        <w:t>“Tai mkubwa, mwenye mbawa nyingi, mwenye mabawa marefu, aliyejaa manyoya ya rangi mbalimbali, akafika Lebanoni, akatwaa tawi la juu kabisa la mwerezi; akaiweka katika mji wa wafanyabiashara.</w:t>
      </w:r>
    </w:p>
    <w:p>
      <w:pPr>
        <w:pStyle w:val="Normal"/>
        <w:rPr/>
      </w:pPr>
      <w:r>
        <w:rPr>
          <w:sz w:val="22"/>
          <w:szCs w:val="22"/>
        </w:rPr>
        <w:t>Kimapokeo hii inarejelea utumwa wa Yehoyakini ambaye alimpeleka Babeli (Yekonia au Konia) (ona pia mst. 12 na Yer. 22:23-24). Ezekieli 17:5-6 kimapokeo inarejelea kuanzishwa kwa Sedekia kama mfalme kibaraka wa Israeli. Maandishi katika 17:7-8 yanarejelea Tai Mkuu mwingine, kama tunavyoona kwenye maandishi hapo, yanarejelea Misri na Farao Hophra. Sedekia alikuwa ametoa kiapo chake cha utii kwa Wababiloni lakini akageukia Misri.</w:t>
      </w:r>
    </w:p>
    <w:p>
      <w:pPr>
        <w:pStyle w:val="Normal"/>
        <w:rPr/>
      </w:pPr>
      <w:r>
        <w:rPr>
          <w:b/>
          <w:bCs/>
          <w:sz w:val="22"/>
          <w:szCs w:val="22"/>
        </w:rPr>
        <w:t>Ezekieli 17:9-21</w:t>
      </w:r>
      <w:r>
        <w:rPr>
          <w:sz w:val="22"/>
          <w:szCs w:val="22"/>
        </w:rPr>
        <w:t xml:space="preserve"> Inaonyesha uharibifu wa Sedekia ambao umeandikwa katika Yeremia. Israeli hawakutaka kutii maagizo na adhabu ya Mungu. Walikuwa wametenda dhambi na Mungu alikuwa amewaadhibu; lakini angaliihifadhi Hekalu na cheo cha Yuda kama wangeshika amri zake na kuwatii wale aliowainua. Hawakutii na kugeukia mfumo wa Wamisri kwa ajili ya msaada wa kushinda mfumo wa kisayansi ambao Mungu aliruhusu kuanzishwa na ambao alikuwa ameonyesha kupitia Danieli kwamba angeruhusu kuendelea hadi urejesho chini ya Masihi, ambalo ni tukio linaloonyeshwa katika Danieli. 2. Kielelezo kikubwa kina sehemu tofauti za mwili katika metali tofauti zinazowakilisha sifa tofauti za mifumo ya majaribio. Lakini wote ni sehemu ya mwili uleule, ambao unaendelea kwa kipindi chote cha Wamataifa hadi mfumo huo wa kisayansi utakapoharibiwa na Masihi. Hivyo kisiki cha Wababeli kilifungwa mara saba. Hata hivyo, kisiki kilikuwa ni pamoja na Waashuri, Wamedi na Waajemi waliomrithi Nebukadreza. Mfumo huo wa Waariya ambao ulikuwa umechukua nafasi kutoka kwa Wababeli wa kisemitiki uliingia Ulaya kama Milki ya Kirumi na kisha Milki Takatifu ya Kirumi, upande wa kaskazini, katika Ulaya ya Kati.</w:t>
      </w:r>
    </w:p>
    <w:p>
      <w:pPr>
        <w:pStyle w:val="Normal"/>
        <w:rPr>
          <w:sz w:val="22"/>
          <w:szCs w:val="22"/>
        </w:rPr>
      </w:pPr>
      <w:r>
        <w:rPr>
          <w:rFonts w:eastAsia="Times New Roman"/>
          <w:sz w:val="22"/>
          <w:szCs w:val="22"/>
        </w:rPr>
        <w:t xml:space="preserve"> </w:t>
      </w:r>
    </w:p>
    <w:p>
      <w:pPr>
        <w:pStyle w:val="Normal"/>
        <w:rPr/>
      </w:pPr>
      <w:r>
        <w:rPr>
          <w:sz w:val="22"/>
          <w:szCs w:val="22"/>
        </w:rPr>
        <w:t>Mwili wa Danieli 2 haujungwi na miili tofauti; ni mwili mmoja unaojumuisha sehemu mbalimbali. Nguvu zake kuu zaidi zafikiwa katika siku za mwisho wakati ukuu wa mfumo wa Ashuru-Babeli utakaporudishwa ili kushughulika na Israeli ambao wakawa tena watu waasi-imani. Urejesho wa Israeli hutokea kupitia Tawi (ambalo pia linarejelewa katika Zek. 3:8 na 6:12). Tawi hili mwenyewe ndiye mwerezi au mtawala wa kiroho wa Israeli. Ezekieli 17:22-24 inaendelea kushughulika na Israeli na Aliye Juu Zaidi wa ukoo wake. Matokeo haya ya mwisho ni kutwaliwa kwa tawi la juu kabisa la mwerezi ambalo ni Israeli. Ukoo huu wa kifalme utafanyika Masihi ambaye ni mwerezi mzuri. Chini ya Masihi watakaa viumbe vyote vilivyo hai. Mifumo ya ulimwengu inapaswa kuharibiwa. Mwerezi ambao ulikuwa Nyota ya Asubuhi ya asili (Kerubu Azazeli au Shetani) inabadilishwa na ukoo wa Daudi, Nyota mpya ya Asubuhi ambaye ni Masihi (Ufu. 22:16). Wale wakaao chini ya matawi yake wamepewa kushiriki katika Nyota ya Asubuhi (Ufu. 2:28).</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lolongo wa mpito huu umetolewa katika mifano ya anguko la Misri na matumizi ya mwisho na uharibifu wa mifumo ya Babeli. Mifumo ya waasi ya Shetani hutumiwa dhidi ya mifumo ya Shetani. Kisha inakuwa rahisi kuona ufananisho wa mierezi na matumizi ya ulinganisho wa Shimo na Sheoli au Kaburi na mfuatano wa mwisho wa ufufuo. Mikondo ya maji hushughulika na udhibiti wa mataifa kupitia njia ya Roho, kama inavyopatikana kwa Mwenyeji. 31:15-18 hivyo ina maana kubwa zaidi. Kuna idadi ya dhana hapa. Miti ya Edeni inayorejelewa ni wale ambao hapo awali walikuwa washiriki wa asili ya kimungu lakini wakaasi. Walishuka kwenye Shimo. Vile vile mataifa yote yanashuka hadi shimoni, katika kuzimu, katika kifo. Edeni haitumiki hapa kwa kurejelea Ashuru kwa msingi kwamba Ashuru ilizunguka maeneo ya Edeni. Edeni alikuwa Levant. Ililisha mifumo yote miwili ya Tigris-Euphrates na pia maeneo ya Kusini hadi Misri na Afrika Kaskazini. Edeni haijatumika na haijatumiwa kurejelea Ashuru. Wanywaji wa maji watafarijiwa katika ulimwengu wa chini. Hivyo tunashughulika na dhana za hatua mbalimbali za ufufuo zilizoamuliwa na Roho Mtakatifu. Mgao wa maji pia umetengwa, na umesimamishwa kufikiwa na wengi. Hivyo wale wasiotahiriwa na miti ya Edeni inalala pamoja na mfumo wa ulimwengu na watawala wao kimwili na kiroho. Inapaswa kuwa dhahiri kwamba miti halisi haifarijiwi katika ulimwengu wa chini.</w:t>
      </w:r>
    </w:p>
    <w:p>
      <w:pPr>
        <w:pStyle w:val="Normal"/>
        <w:rPr>
          <w:sz w:val="22"/>
          <w:szCs w:val="22"/>
        </w:rPr>
      </w:pPr>
      <w:r>
        <w:rPr>
          <w:sz w:val="22"/>
          <w:szCs w:val="22"/>
        </w:rPr>
      </w:r>
    </w:p>
    <w:p>
      <w:pPr>
        <w:pStyle w:val="Normal"/>
        <w:rPr>
          <w:sz w:val="22"/>
          <w:szCs w:val="22"/>
        </w:rPr>
      </w:pPr>
      <w:r>
        <w:rPr>
          <w:sz w:val="22"/>
          <w:szCs w:val="22"/>
        </w:rPr>
        <w:t>Vita vyetu ni dhidi ya uovu wa kiroho kutoka Waefeso 6:12:</w:t>
      </w:r>
    </w:p>
    <w:p>
      <w:pPr>
        <w:pStyle w:val="QUOTES"/>
        <w:rPr/>
      </w:pPr>
      <w:r>
        <w:rPr/>
        <w:t>Kwa maana kushindana kwetu sisi si juu ya damu na nyama, bali ni juu ya falme na mamlaka, juu ya wakuu wa giza hili, juu ya jeshi la pepo wabaya katika ulimwengu wa roho.</w:t>
      </w:r>
    </w:p>
    <w:p>
      <w:pPr>
        <w:pStyle w:val="Normal"/>
        <w:rPr/>
      </w:pPr>
      <w:r>
        <w:rPr>
          <w:sz w:val="22"/>
          <w:szCs w:val="22"/>
        </w:rPr>
        <w:t>Kwa hiyo inapaswa kuwa dhahiri kwamba tunashughulika na pambano kuu la kiroho kwa ajili ya kurejeshwa kwa Ufalme wa Mungu. Pambano hilo linahusisha nguvu zisizo za kawaida, ambazo ni nguvu zinazotawala ulimwengu huu. Kwa hiyo unabii unashughulikia vyombo hivyo kama uhalisi halisi. Ukristo wa kisasa unatafuta kukataa ukweli wa Jeshi lililoanguka kama watawala wa ulimwengu huu. Wana maneno ya imani lakini wanakana uwezo wake. Kutakuwa na mapambano ya titanic kwa ajili ya urejesho wa sayari hii, ambayo karibu kuiangamiza. Kazi hiyo si ya watu waliokata tamaa. Tayari tumeona baadhi ya watu wanaotaka kukataa ukweli wa bishara na wanaotarajia kuepuka pambano hilo kwa kusingizia kwamba halitatokea. Tuliona mtazamo huu ukizingatiwa katika makanisa yaliyotangulia, ambapo mikakati mbalimbali iliyotumika ilihusisha maeneo ya usalama au unyakuo au falme za kidunia za Kanisa. Mungu ni nguvu zetu na mwamba wa wokovu wetu. Kwa ajili ya wateule ataingilia kati kuokoa sayari hii na bila sababu nyingine. Ametangaza mapenzi yake na atayatimiza. Sababu ambayo watu hawatatubu juu ya mchakato huu ni kwamba wanakataa ukweli wa kile kinachotokea kwao. Ilikuwa ni kwa sababu hii kwamba walitaka kuwaua manabii. Walimuua mjumbe kwa imani potofu kwamba ikiwa wangejifanya kuwa haitatokea basi haitatokea. Waliziba masikio yao ili wasisikie na hivyo Mungu atafunga Wake kwa kipindi hich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32</w:t>
      </w:r>
    </w:p>
    <w:p>
      <w:pPr>
        <w:pStyle w:val="QUOTES"/>
        <w:rPr/>
      </w:pPr>
      <w:r>
        <w:rPr/>
        <w:t>1Ikawa katika mwaka wa kumi na mbili, mwezi wa kumi na mbili, siku ya kwanza ya mwezi, neno la BWANA likanijia, kusema, 2“Mwanadamu, fanya maombolezo juu ya Farao mfalme wa Misri, umwambie: wewe ni simba kati ya mataifa, lakini wewe ni kama joka katika bahari; unabubujika katika mito yako, unayachafua maji kwa miguu yako, na kuichafua mito yao. 3Bwana Mwenyezi-Mungu asema hivi: Nitatupa wavu wangu juu yako pamoja na jeshi la mataifa mengi; nami nitawavuta ninyi katika wavu wangu wa kukokota. 4Nami nitakutupa chini, uwandani nitakutupa, nami nitawafanya ndege wote wa angani kutua juu yako, nami nitawatawanya wanyama wa dunia yote pamoja nawe. 5Nitasambaza nyama yako juu ya milima, na kuyajaza mabonde mizoga yako. 6Nitailowesha nchi hata milimani kwa damu yako inayotiririka; na mifereji ya maji itajaa kwenu. 7Nitakapokufuta nitaifunika mbingu, na kufanya nyota zake kuwa giza; Nitalifunika jua kwa wingu, na mwezi hautatoa mwanga wake. 8Mianga yote angavu ya mbinguni nitaifanya giza juu yako, nami nitatia giza juu ya nchi yako, asema Bwana MUNGU. 9 Nami nitaifadhaisha mioyo ya mataifa mengi, nitakapokuchukua mateka kati ya mataifa, na kukupeleka katika nchi usizozijua. 10Nitawafanya mataifa mengi yakushangae; upanga wangu mbele yao, watatetemeka kila dakika, kila mtu kwa ajili ya maisha yake mwenyewe, siku ya kuanguka kwako.’ 11 “Kwa maana Bwana Mwenye Enzi Kuu Yehova amesema hivi: ‘Upanga wa mfalme wa Babuloni utakuja juu yako. Wataanguka kwa panga za mashujaa, wote ni watu wa kutisha sana kati ya mataifa. Watakibatilisha kiburi cha Misri, na jamii yake yote ya watu wataangamia. 13Nitawaangamiza wanyama wake wote kando ya maji mengi; wala hakuna mguu wa mwanadamu utakaozisumbua tena, wala kwato za mnyama hazitazitikisa. 14Nami nitayafanya maji yao kuwa safi, na mito yao kutiririka kama mafuta, asema Bwana MUNGU. 15 Nitakapoifanya nchi ya Misri kuwa ukiwa, na nchi itapokonywa kila kitu kilichoijaza, nitakapowapiga wote wakaao ndani yake, ndipo watajua ya kuwa mimi ndimi BWANA. 16Haya ni maombolezo yatakayoimbwa; binti za mataifa wataiimba; juu ya Misri, na juu ya umati wake wote, wataiimba, asema Bwana MUNGU.” 17Katika mwaka wa kumi na mbili, mwezi wa kwanza, siku ya kumi na tano ya mwezi, neno la Yehova likanijia, kusema, 18“Mwanangu ya mwanadamu, ombolezeni kwa ajili ya wingi wa Misri, na kuwapeleka, yeye na binti za mataifa makubwa, mpaka ulimwengu wa kuzimu, kwa hao walioshuka shimoni; 19‘Wewe unampita nani kwa uzuri? Shuka, ulale pamoja na watu wasiotahiriwa. 20 Nao wataanguka kati ya wale waliouawa kwa upanga, na umati wake wote utalala pamoja naye. 21Wakuu wenye nguvu watasema juu yao, pamoja na wasaidizi wao, kutoka katikati ya kuzimu: Wameshuka, wamelala kimya, hao wasiotahiriwa, wameuawa kwa upanga. 22 Ashuru yuko huko, na kundi lake lote, makaburi yao yamemzunguka pande zote, wote wameuawa, wameanguka kwa upanga; 23ambao makaburi yao yamewekwa katika pande za mwisho za shimo, na kundi lake limezunguka kaburi lake; waliouawa, walioanguka kwa upanga, walioeneza vitisho katika nchi ya walio hai. 24“Elamu uko huko, na umati wake wote wa watu karibu na kaburi lake; wote wameuawa, walioanguka kwa upanga, walioshuka chini bila kutahiriwa, walioeneza utisho katika nchi ya walio hai, na kubeba aibu yao pamoja na hao washukao shimoni. 25Wamemwekea kitanda miongoni mwa waliouawa pamoja na umati wake wote, makaburi yao yamemzunguka, wote hawakutahiriwa, waliouawa kwa upanga; kwa maana hofu juu yao ilienea katika nchi ya walio hai, nao wameichukua aibu yao pamoja na hao washukao shimoni; wamewekwa miongoni mwa waliouawa. 26“Mesheki na Tubali wako huko, na umati wao wote wa watu, makaburi yao yamewazunguka, wote pia hawakutahiriwa, wameuawa kwa upanga; kwa maana walieneza hofu katika nchi ya walio hai. 27Wala hawakulala pamoja na mashujaa walioanguka. zamani za kale walioshuka kuzimu wakiwa na silaha zao za vita, ambao panga zao ziliwekwa chini ya vichwa vyao, na ngao zao juu ya mifupa yao, kwa maana utisho wa mashujaa ulikuwa katika nchi ya walio hai. lala kati ya watu wasiotahiriwa, pamoja na hao waliouawa kwa upanga. 29 Edomu yuko huko, wafalme wake na wakuu wake wote, ambao kwa nguvu zao zote wamewekwa pamoja na hao waliouawa kwa upanga; hulala pamoja na wasiotahiriwa, pamoja na hao washukao shimoni. 30 “Wakuu wa kaskazini wako huko, wote pia, na Wasidoni wote, ambao wameshuka chini kwa aibu pamoja na hao waliouawa, kwa sababu ya utisho wote waliosababisha kwa nguvu zao; wamelala bila kutahiriwa pamoja na hao waliouawa. kwa upanga, na kubeba aibu yao pamoja na hao washukao shimoni. 31“Farao atakapowaona, atajifariji kwa ajili ya umati wake wote, Farao na jeshi lake lote, waliouawa kwa upanga, asema Bwana MUNGU. 32Kwa maana alieneza utisho katika nchi ya walio hai; kwa hiyo atawekwa kati ya hao wasiotahiriwa, pamoja na hao waliouawa kwa upanga, Farao na jamii yake yote, asema Bwan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2</w:t>
      </w:r>
    </w:p>
    <w:p>
      <w:pPr>
        <w:pStyle w:val="Normal"/>
        <w:rPr/>
      </w:pPr>
      <w:r>
        <w:rPr>
          <w:b/>
          <w:bCs/>
          <w:sz w:val="22"/>
          <w:szCs w:val="22"/>
        </w:rPr>
        <w:t>vv. 1-8</w:t>
      </w:r>
      <w:r>
        <w:rPr>
          <w:sz w:val="22"/>
          <w:szCs w:val="22"/>
        </w:rPr>
        <w:t xml:space="preserve"> Ufalme umetolewa kwa Kristo na kutwaliwa katika mamlaka na unaambatana na uharibifu wa mifumo ya Dunia. Tuliona mchakato huu kwenye jarida la Kuanguka kwa Misri: Unabii wa Mikono Iliyovunjika ya Farao </w:t>
      </w:r>
      <w:hyperlink r:id="rId18">
        <w:r>
          <w:rPr>
            <w:rStyle w:val="InternetLink"/>
            <w:sz w:val="22"/>
            <w:szCs w:val="22"/>
          </w:rPr>
          <w:t>(Na. 036)</w:t>
        </w:r>
      </w:hyperlink>
      <w:r>
        <w:rPr>
          <w:sz w:val="22"/>
          <w:szCs w:val="22"/>
        </w:rPr>
        <w:t xml:space="preserve"> kutoka Ezekieli 32:1-8.</w:t>
      </w:r>
    </w:p>
    <w:p>
      <w:pPr>
        <w:pStyle w:val="Normal"/>
        <w:rPr>
          <w:sz w:val="22"/>
          <w:szCs w:val="22"/>
        </w:rPr>
      </w:pPr>
      <w:r>
        <w:rPr>
          <w:rFonts w:eastAsia="Times New Roman"/>
          <w:sz w:val="22"/>
          <w:szCs w:val="22"/>
        </w:rPr>
        <w:t xml:space="preserve"> </w:t>
      </w:r>
    </w:p>
    <w:p>
      <w:pPr>
        <w:pStyle w:val="Normal"/>
        <w:rPr/>
      </w:pPr>
      <w:r>
        <w:rPr>
          <w:sz w:val="22"/>
          <w:szCs w:val="22"/>
        </w:rPr>
        <w:t>Sasa tunaweza kuona vita muhimu ambavyo vinapigwa katika Jeshi kwa muda usiobadilika. Vita tunayokabiliana nayo si vita ya kimwili, bali ni dhidi ya falme na mamlaka ambazo ziko katika uasi kwa mapenzi ya Mungu. Vita vimefafanuliwa kwa ajili yetu katika unabii wa Biblia na tuna wajibu kama mawakili wa Siri za Mungu kuelewa na kufafanua mafumbo hayo. Kama ilivyoelezwa hapo awali unabii huu ulichaguliwa kama mfumo mkuu haswa kwa sababu unachukuliwa kuwa unabii ulioshindwa na kwa usahihi kwa sababu haueleweki na wanadamu. Mfumo ungeweza kwa urahisi kuwa Ufunuo au Danieli au Isaya kutumia wengine wote kuelezea mlolongo. Ukweli wa mambo ni kwamba zote zinahusiana na zinaelekeza kwenye Ufalme wa Mungu. Ufalme huo utasimamishwa katika sayari hii kwa nguvu na utukufu. Hata hivyo, ni muhimu kuonya ulimwengu kuhusu mchakato huo. Kama ilivyofafanuliwa katika jarida la Onyo la Siku za Mwisho (Na. 044) Mungu hafanyi chochote kabla ya kuwaonya wanaohusika kupitia watumishi wake manabii (Am. 3:7). Unabii huu ulitolewa kwa mfuatano wa zaidi ya miaka 2,000 iliyopita. Inatimizwa kwa msingi unaoendelea. Hakuna kitakachozuia hilo.</w:t>
      </w:r>
    </w:p>
    <w:p>
      <w:pPr>
        <w:pStyle w:val="Normal"/>
        <w:rPr/>
      </w:pPr>
      <w:r>
        <w:rPr>
          <w:b/>
          <w:bCs/>
          <w:sz w:val="22"/>
          <w:szCs w:val="22"/>
        </w:rPr>
        <w:t>32:1-8</w:t>
      </w:r>
      <w:r>
        <w:rPr>
          <w:sz w:val="22"/>
          <w:szCs w:val="22"/>
        </w:rPr>
        <w:t xml:space="preserve"> Katika andiko hili tumepewa mlolongo sawa na ule wa siku za mwisho. Kristo anasema jambo lile lile katika Mathayo 24:29-31.</w:t>
      </w:r>
    </w:p>
    <w:p>
      <w:pPr>
        <w:pStyle w:val="QUOTES"/>
        <w:rPr/>
      </w:pPr>
      <w:r>
        <w:rPr/>
        <w:t>Mathayo 24:29-31 "Mara baada ya dhiki ya siku hizo, jua litatiwa giza, na mwezi hautatoa mwanga wake, na nyota zitaanguka kutoka mbinguni, na nguvu za mbingu zitatikisika; 30 ndipo itakapoonekana ishara ya Mwana wa Adamu mbinguni, na ndipo makabila yote ya dunia yataomboleza, na yatamwona Mwana wa Adamu akija juu ya mawingu ya mbinguni pamoja na nguvu na utukufu mwingi; 31Naye atawatuma malaika zake kwa sauti kuu ya tarumbeta, nao watawakusanya wateule wake kutoka pepo nne, toka mwisho huu wa mbingu hadi mwisho huu. (RSV)</w:t>
      </w:r>
    </w:p>
    <w:p>
      <w:pPr>
        <w:pStyle w:val="Normal"/>
        <w:rPr>
          <w:sz w:val="22"/>
          <w:szCs w:val="22"/>
        </w:rPr>
      </w:pPr>
      <w:r>
        <w:rPr>
          <w:rFonts w:eastAsia="Times New Roman"/>
          <w:sz w:val="22"/>
          <w:szCs w:val="22"/>
        </w:rPr>
        <w:t xml:space="preserve"> </w:t>
      </w:r>
    </w:p>
    <w:p>
      <w:pPr>
        <w:pStyle w:val="Normal"/>
        <w:rPr/>
      </w:pPr>
      <w:r>
        <w:rPr>
          <w:sz w:val="22"/>
          <w:szCs w:val="22"/>
        </w:rPr>
        <w:t>Usemi kutoka mwisho mmoja wa mbingu hadi mwingine haupaswi kuchukuliwa ili kukisia unyakuo fulani wa mbinguni. Maandiko yanarejelea pembe nne za dunia. Watakusanywa Sayu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Luka 21:24-27 inasema kwamba Kristo atakuja katika wingu kwa nguvu na utukufu mwingi baada ya nyakati za Mataifa kutimia. Watu watachukuliwa kwenda utumwani kutoka Yerusalemu, nao utakanyagwa na watu wa mataifa mengine mpaka nyakati za mataifa zitakapotimia.</w:t>
      </w:r>
    </w:p>
    <w:p>
      <w:pPr>
        <w:pStyle w:val="QUOTES"/>
        <w:rPr/>
      </w:pPr>
      <w:r>
        <w:rPr/>
        <w:t>Luka 21:24-27 wataanguka kwa makali ya upanga, na kuchukuliwa mateka katika mataifa yote; na Yerusalemu utakanyagwa na watu wa mataifa, hata nyakati za Mataifa zitakapotimia. 25 “Kutakuwa na ishara katika jua na mwezi na nyota, na duniani dhiki ya mataifa wakishangaa kwa sauti kubwa ya bahari na mawimbi, 26 watu wakivunjika moyo kwa hofu na kutazamia mambo yanayoupata ulimwengu. nguvu za mbingu zitatikisika.27Ndipo watakapomwona Mwana wa Adamu akija katika wingu pamoja na nguvu na utukufu mwingi.</w:t>
      </w:r>
    </w:p>
    <w:p>
      <w:pPr>
        <w:pStyle w:val="Normal"/>
        <w:rPr>
          <w:sz w:val="22"/>
          <w:szCs w:val="22"/>
        </w:rPr>
      </w:pPr>
      <w:r>
        <w:rPr>
          <w:rFonts w:eastAsia="Times New Roman"/>
          <w:sz w:val="22"/>
          <w:szCs w:val="22"/>
        </w:rPr>
        <w:t xml:space="preserve"> </w:t>
      </w:r>
    </w:p>
    <w:p>
      <w:pPr>
        <w:pStyle w:val="Normal"/>
        <w:rPr/>
      </w:pPr>
      <w:r>
        <w:rPr>
          <w:sz w:val="22"/>
          <w:szCs w:val="22"/>
        </w:rPr>
        <w:t>Maandiko hapa yanaonyesha maana ya Ufunuo 5:12-13.</w:t>
      </w:r>
    </w:p>
    <w:p>
      <w:pPr>
        <w:pStyle w:val="QUOTES"/>
        <w:rPr/>
      </w:pPr>
      <w:r>
        <w:rPr/>
        <w:t>Ufunuo 5:12-13 wakisema kwa sauti kuu, Astahili Mwana-Kondoo aliyechinjwa, kuupokea uweza na mali na hekima na uwezo na heshima na utukufu na baraka. 13 Kisha nikasikia kila kiumbe mbinguni na duniani na chini ya nchi na baharini na vyote vilivyomo vikisema, "Kwake yeye aketiye juu ya kiti cha enzi na Mwana-Kondoo iwe baraka na heshima na utukufu na nguvu hata milele na milele! " (RS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ia Isaya 13:10 inasema:</w:t>
      </w:r>
    </w:p>
    <w:p>
      <w:pPr>
        <w:pStyle w:val="QUOTES"/>
        <w:rPr/>
      </w:pPr>
      <w:r>
        <w:rPr/>
        <w:t>Isaya 13:10 Maana nyota za mbinguni na makundi yao hayatatoa nuru yake; jua litakuwa giza wakati wa kuchomoza kwake na mwezi hautatoa mwanga wake. (RSV)</w:t>
      </w:r>
    </w:p>
    <w:p>
      <w:pPr>
        <w:pStyle w:val="Normal"/>
        <w:rPr>
          <w:sz w:val="22"/>
          <w:szCs w:val="22"/>
        </w:rPr>
      </w:pPr>
      <w:r>
        <w:rPr>
          <w:rFonts w:eastAsia="Times New Roman"/>
          <w:sz w:val="22"/>
          <w:szCs w:val="22"/>
        </w:rPr>
        <w:t xml:space="preserve"> </w:t>
      </w:r>
    </w:p>
    <w:p>
      <w:pPr>
        <w:pStyle w:val="Normal"/>
        <w:rPr/>
      </w:pPr>
      <w:r>
        <w:rPr>
          <w:sz w:val="22"/>
          <w:szCs w:val="22"/>
        </w:rPr>
        <w:t>Mungu anaelezea hasa siku ya Bwana hapa. Kujengwa kwa unabii katika Isaya 14 ni kwa ajili ya mwisho wa enzi na Masihi. Isaya 14 ina matumizi ya moja kwa moja kwa Ezekieli 28. Mfuatano katika Ezekieli 29 hadi 32 unahusiana na kipindi kati ya nyakati za Mataifa na siku za walinzi katika Ezekieli 33. Makundi haya ya sura hayakosi umuhimu. Vipindi vya unabii huu ni vipindi vile vile vilivyoshughulikiwa katika Danieli 2 ambayo inaonyesha bila shaka kwamba mlolongo unaanza na Nebukadneza lakini unaishia na uharibifu wa mfumo wa wafalme kumi wa milki ya chuma na udongo katika siku za mwisho, hivyo kuanza milenia. utawala wa Masi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ia Yoeli 2:10 inasema kuhusu siku ya Bwana katika wakati huu wa mwisho:</w:t>
      </w:r>
    </w:p>
    <w:p>
      <w:pPr>
        <w:pStyle w:val="QUOTES"/>
        <w:rPr/>
      </w:pPr>
      <w:r>
        <w:rPr/>
        <w:t>Yoeli 2:10 Nchi inatetemeka mbele yao, mbingu zinatetemeka. Jua na mwezi vimetiwa giza, na nyota zinaondoa mwanga wake. (RS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ia Sefania 1:15 inasema:</w:t>
      </w:r>
    </w:p>
    <w:p>
      <w:pPr>
        <w:pStyle w:val="QUOTES"/>
        <w:rPr/>
      </w:pPr>
      <w:r>
        <w:rPr/>
        <w:t>Sefania 1:15 Siku hiyo ni siku ya ghadhabu, siku ya dhiki na dhiki, siku ya uharibifu na uharibifu, siku ya giza na utusitusi, siku ya mawingu na giza kuu.</w:t>
      </w:r>
    </w:p>
    <w:p>
      <w:pPr>
        <w:pStyle w:val="Normal"/>
        <w:rPr>
          <w:sz w:val="22"/>
          <w:szCs w:val="22"/>
        </w:rPr>
      </w:pPr>
      <w:r>
        <w:rPr>
          <w:rFonts w:eastAsia="Times New Roman"/>
          <w:sz w:val="22"/>
          <w:szCs w:val="22"/>
        </w:rPr>
        <w:t xml:space="preserve"> </w:t>
      </w:r>
    </w:p>
    <w:p>
      <w:pPr>
        <w:pStyle w:val="Normal"/>
        <w:rPr/>
      </w:pPr>
      <w:r>
        <w:rPr>
          <w:sz w:val="22"/>
          <w:szCs w:val="22"/>
        </w:rPr>
        <w:t>Danieli 7:13-14 inaakisi Luka 21:27.</w:t>
      </w:r>
    </w:p>
    <w:p>
      <w:pPr>
        <w:pStyle w:val="QUOTES"/>
        <w:rPr/>
      </w:pPr>
      <w:r>
        <w:rPr/>
        <w:t>Danieli 7:13-14 nikaona katika njozi za usiku, na tazama, mmoja aliye mfano wa mwanadamu akaja pamoja na mawingu ya mbinguni, akamkaribia huyo mzee wa siku, akahudhuriwa mbele zake. 14Naye akapewa mamlaka na utukufu na ufalme, ili watu wa kabila zote, mataifa na lugha wamtumikie; mamlaka yake ni mamlaka ya milele, ambayo haitapita kamwe, na ufalme wake ni utawala usioweza kuangamizwa. (RSV)</w:t>
      </w:r>
    </w:p>
    <w:p>
      <w:pPr>
        <w:pStyle w:val="Normal"/>
        <w:rPr>
          <w:sz w:val="22"/>
          <w:szCs w:val="22"/>
        </w:rPr>
      </w:pPr>
      <w:r>
        <w:rPr>
          <w:rFonts w:eastAsia="Times New Roman"/>
          <w:sz w:val="22"/>
          <w:szCs w:val="22"/>
        </w:rPr>
        <w:t xml:space="preserve"> </w:t>
      </w:r>
    </w:p>
    <w:p>
      <w:pPr>
        <w:pStyle w:val="Normal"/>
        <w:rPr/>
      </w:pPr>
      <w:r>
        <w:rPr>
          <w:sz w:val="22"/>
          <w:szCs w:val="22"/>
        </w:rPr>
        <w:t xml:space="preserve">Kisha Ezekieli anaendelea katika mst </w:t>
      </w:r>
      <w:r>
        <w:rPr>
          <w:b/>
          <w:bCs/>
          <w:sz w:val="22"/>
          <w:szCs w:val="22"/>
        </w:rPr>
        <w:t>32:9-16</w:t>
      </w:r>
      <w:r>
        <w:rPr>
          <w:sz w:val="22"/>
          <w:szCs w:val="22"/>
        </w:rPr>
        <w:t xml:space="preserve"> kuhusu Misri.</w:t>
      </w:r>
    </w:p>
    <w:p>
      <w:pPr>
        <w:pStyle w:val="Normal"/>
        <w:rPr/>
      </w:pPr>
      <w:r>
        <w:rPr>
          <w:sz w:val="22"/>
          <w:szCs w:val="22"/>
        </w:rPr>
        <w:t>Rejea katika mstari wa 14 kufanya maji kuwa safi na mito yao kukimbia kama mafuta inarejelea tena kwa Roho Mtakatifu kwa kutumia mfano wa kumwaga mafuta ndani ya taa za wateule. Hapa ni kwa mataifa baada ya urejesho na Roho humiminwa juu ya wanadamu.</w:t>
      </w:r>
    </w:p>
    <w:p>
      <w:pPr>
        <w:pStyle w:val="Normal"/>
        <w:rPr>
          <w:sz w:val="22"/>
          <w:szCs w:val="22"/>
        </w:rPr>
      </w:pPr>
      <w:r>
        <w:rPr>
          <w:rFonts w:eastAsia="Times New Roman"/>
          <w:sz w:val="22"/>
          <w:szCs w:val="22"/>
        </w:rPr>
        <w:t xml:space="preserve"> </w:t>
      </w:r>
    </w:p>
    <w:p>
      <w:pPr>
        <w:pStyle w:val="Normal"/>
        <w:rPr/>
      </w:pPr>
      <w:r>
        <w:rPr>
          <w:sz w:val="22"/>
          <w:szCs w:val="22"/>
        </w:rPr>
        <w:t>Tunatazama mataifa, Wamataifa wakiimba juu ya kuangamia kwa mfumo wa Misri. Kwa hivyo huu sio utumwa wa kawaida au uharibifu wa kawaida.</w:t>
      </w:r>
    </w:p>
    <w:p>
      <w:pPr>
        <w:pStyle w:val="Normal"/>
        <w:rPr>
          <w:sz w:val="22"/>
          <w:szCs w:val="22"/>
        </w:rPr>
      </w:pPr>
      <w:r>
        <w:rPr>
          <w:rFonts w:eastAsia="Times New Roman"/>
          <w:sz w:val="22"/>
          <w:szCs w:val="22"/>
        </w:rPr>
        <w:t xml:space="preserve"> </w:t>
      </w:r>
    </w:p>
    <w:p>
      <w:pPr>
        <w:pStyle w:val="Normal"/>
        <w:rPr/>
      </w:pPr>
      <w:r>
        <w:rPr>
          <w:sz w:val="22"/>
          <w:szCs w:val="22"/>
        </w:rPr>
        <w:t xml:space="preserve">Bwana atoa hukumu ya pili katika Ezekieli </w:t>
      </w:r>
      <w:r>
        <w:rPr>
          <w:b/>
          <w:bCs/>
          <w:sz w:val="22"/>
          <w:szCs w:val="22"/>
        </w:rPr>
        <w:t>32:17-23</w:t>
      </w:r>
      <w:r>
        <w:rPr>
          <w:sz w:val="22"/>
          <w:szCs w:val="22"/>
        </w:rPr>
        <w:t>, ambayo ina maelezo ya mataifa yaliyohusika katika uharibifu. Mataifa yanatajwa katika unabii huu, ambao kwa hakika ulitolewa kabla ya nusu ya kwanza ya sura hiyo na ulikuwa umepangwa kwa mpangilio wa baadaye, labda kwa sababu ilionekana kwamba ulikuwa mpango wenye mantiki zaidi. Walakini, muda ulioongezwa unaohusika unafichwa zaidi na mpangilio huu.</w:t>
      </w:r>
    </w:p>
    <w:p>
      <w:pPr>
        <w:pStyle w:val="Normal"/>
        <w:rPr/>
      </w:pPr>
      <w:r>
        <w:rPr>
          <w:sz w:val="22"/>
          <w:szCs w:val="22"/>
        </w:rPr>
        <w:t>Hapa unabii unaanza kujumuisha mataifa mengine ambayo si sehemu ya makundi ya awali. Elamu iliingia Misri pia wakati Wamedi na Waajemi walikuwa wameshinda Misri. Ushindi huu ulikuwa awamu ya pili au mkono mwingine wa ushindi. Hii ilitokea mwaka 525 KK chini ya Cambyses. Mnamo mwaka wa 550 KK Koreshi wa Uajemi (mtiwa mafuta wa Bwana, Isa. 45:1) aliwashinda Wamedi na kuwa mfalme mkuu wa Iran (hivyo Uajemi). Mnamo 546 KK alimshinda Croesus na kumchukua Lidia. Alitwaa Babeli mwaka wa 539 KK na kuanzisha ukuu wa Milki ya Uajemi katika Mashariki. Mnamo 525 KK mwana wa Koreshi, Cambyses, alimrithi na kuivamia Misri. Hivyo mkono wa pili wa unabii wa kwanza ulitimia.</w:t>
      </w:r>
    </w:p>
    <w:p>
      <w:pPr>
        <w:pStyle w:val="Normal"/>
        <w:rPr>
          <w:sz w:val="22"/>
          <w:szCs w:val="22"/>
        </w:rPr>
      </w:pPr>
      <w:r>
        <w:rPr>
          <w:rFonts w:eastAsia="Times New Roman"/>
          <w:sz w:val="22"/>
          <w:szCs w:val="22"/>
        </w:rPr>
        <w:t xml:space="preserve"> </w:t>
      </w:r>
    </w:p>
    <w:p>
      <w:pPr>
        <w:pStyle w:val="Normal"/>
        <w:rPr/>
      </w:pPr>
      <w:r>
        <w:rPr>
          <w:b/>
          <w:bCs/>
          <w:sz w:val="22"/>
          <w:szCs w:val="22"/>
        </w:rPr>
        <w:t>Ezekieli 32:24-25</w:t>
      </w:r>
      <w:r>
        <w:rPr>
          <w:sz w:val="22"/>
          <w:szCs w:val="22"/>
        </w:rPr>
        <w:t xml:space="preserve"> inaendelea kuhusu Elamu.</w:t>
      </w:r>
    </w:p>
    <w:p>
      <w:pPr>
        <w:pStyle w:val="Normal"/>
        <w:rPr/>
      </w:pPr>
      <w:r>
        <w:rPr>
          <w:sz w:val="22"/>
          <w:szCs w:val="22"/>
        </w:rPr>
        <w:t>Swali lazuka kwa nini Elamu inatofautishwa katika unabii huo na kufanywa kuwa tofauti wakati taifa hilo liliunda sehemu tu ya Milki ya Umedi na Uajemi. Elamu ilikuwa ni falme kongwe zaidi na haikuwa imeunganishwa na himaya ya Ashuru. Kwa kuangamia kwa Waashuri, Elamu iliangukia mikononi mwa Waajemi chini ya Prince Sispis, au Teispes wa Achæmenidæ, ambaye alijiweka kwenye kiti cha enzi huko Shushan (Historia ya Historia ya Ulimwengu, Buku la 1, uku. 437). Hivyo Cambyses alirithi kiti cha enzi cha Waelam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Jibu la kwa nini Elamu inatofautishwa katika unabii huo, pengine zaidi, ni kwamba ina matumizi mawili na inarejelea mpangilio uliopanuliwa wa watu walio nje ya Wamedi-Waajemi au Wairani, kwani kuna swali fulani kuhusu kiwango cha Waelami.</w:t>
      </w:r>
    </w:p>
    <w:p>
      <w:pPr>
        <w:pStyle w:val="Normal"/>
        <w:rPr>
          <w:sz w:val="22"/>
          <w:szCs w:val="22"/>
        </w:rPr>
      </w:pPr>
      <w:r>
        <w:rPr>
          <w:rFonts w:eastAsia="Times New Roman"/>
          <w:sz w:val="22"/>
          <w:szCs w:val="22"/>
        </w:rPr>
        <w:t xml:space="preserve"> </w:t>
      </w:r>
    </w:p>
    <w:p>
      <w:pPr>
        <w:pStyle w:val="Normal"/>
        <w:rPr/>
      </w:pPr>
      <w:r>
        <w:rPr>
          <w:sz w:val="22"/>
          <w:szCs w:val="22"/>
        </w:rPr>
        <w:t>Makundi ya Wamedi hawakuwa na nidhamu na hawakulingana na Waashuri. Cyaxares Mmedi alirekebisha jeshi kwa msingi wa Mwashuri. Kisha Wamedi walivamia na kuuzingira Ninawi. Kuzingirwa kwa Ninawi kulilazimishwa kuachwa na uvamizi wa Umedi na Wasikithi kutoka kaskazini. Hivyo kuzingirwa mara ya pili ilibidi kufanywa kutoka 609 KK. Jeshi la Wamedi chini ya Cyaxares liliuzingira Ninawi kwa usaidizi wa Wababeli (kulingana na Berosus Mkaldayo). Mwana wa mfalme wa Babiloni, Nebukadreza (au Nebukadreza) alikuwa ameoa binti ya mfalme wa Wamedi. Kwa hiyo Wamedi walikuwa ndio nguvu kuu katika maangamizi ya Waashuri na si Waajemi, ambao hawakuhusika katika kuzingirwa huku na kwa hakika hawakumwambia Herodoto chochote kuhusu hilo.</w:t>
      </w:r>
    </w:p>
    <w:p>
      <w:pPr>
        <w:pStyle w:val="Normal"/>
        <w:rPr>
          <w:sz w:val="22"/>
          <w:szCs w:val="22"/>
        </w:rPr>
      </w:pPr>
      <w:r>
        <w:rPr>
          <w:rFonts w:eastAsia="Times New Roman"/>
          <w:sz w:val="22"/>
          <w:szCs w:val="22"/>
        </w:rPr>
        <w:t xml:space="preserve"> </w:t>
      </w:r>
    </w:p>
    <w:p>
      <w:pPr>
        <w:pStyle w:val="Normal"/>
        <w:rPr/>
      </w:pPr>
      <w:r>
        <w:rPr>
          <w:sz w:val="22"/>
          <w:szCs w:val="22"/>
        </w:rPr>
        <w:t>Pamoja na kuanguka kwa Ashuru, utawala wa kaskazini na nchi za Asia Ndogo hadi Halys kupita kwa Wamedi. Mikoa mingine yote ya Waashuri hadi Bahari ya Mediterania, ikijumuisha Ashuri, Harran na Karkemishi ilianguka kwa Babylonia (Historia ya Historia ya Dunia, ibid., p. 444).</w:t>
      </w:r>
    </w:p>
    <w:p>
      <w:pPr>
        <w:pStyle w:val="Normal"/>
        <w:rPr>
          <w:sz w:val="22"/>
          <w:szCs w:val="22"/>
        </w:rPr>
      </w:pPr>
      <w:r>
        <w:rPr>
          <w:rFonts w:eastAsia="Times New Roman"/>
          <w:sz w:val="22"/>
          <w:szCs w:val="22"/>
        </w:rPr>
        <w:t xml:space="preserve"> </w:t>
      </w:r>
    </w:p>
    <w:p>
      <w:pPr>
        <w:pStyle w:val="Normal"/>
        <w:rPr/>
      </w:pPr>
      <w:r>
        <w:rPr>
          <w:sz w:val="22"/>
          <w:szCs w:val="22"/>
        </w:rPr>
        <w:t>Hivyo Wababeli wenyewe walikuwa warithi wa Waashuri na Wagiriki waliwaita Waashuri (ibid., p. 445).</w:t>
      </w:r>
    </w:p>
    <w:p>
      <w:pPr>
        <w:pStyle w:val="Normal"/>
        <w:rPr>
          <w:sz w:val="22"/>
          <w:szCs w:val="22"/>
        </w:rPr>
      </w:pPr>
      <w:r>
        <w:rPr>
          <w:rFonts w:eastAsia="Times New Roman"/>
          <w:sz w:val="22"/>
          <w:szCs w:val="22"/>
        </w:rPr>
        <w:t xml:space="preserve"> </w:t>
      </w:r>
    </w:p>
    <w:p>
      <w:pPr>
        <w:pStyle w:val="Normal"/>
        <w:rPr/>
      </w:pPr>
      <w:r>
        <w:rPr>
          <w:sz w:val="22"/>
          <w:szCs w:val="22"/>
        </w:rPr>
        <w:t>Milki ya Wasemiti ya Waashuru-Babeli iliweza tu kutegemezwa kwa nguvu ya mamlaka ya Nebukadneza na waandamizi wake hawakutosheleza kwa kazi hii. Hawakuweza kuzuia kuenea kwa Wamedi wala Waajemi. Pamoja na ushindi wa Waajemi wa Waelami na chini ya kipaji cha Koreshi ambaye alikuwa amechaguliwa na kutajwa na Mungu, ufalme ulianzishwa ambao ulikumbatia himaya nne za kale - Umedi, Uelami, Mwashuri-Babeli, na Mmisri. Kwa hiyo fimbo ya enzi ya Asia ya magharibi ilipita kwa Waarya (ibid.).</w:t>
      </w:r>
    </w:p>
    <w:p>
      <w:pPr>
        <w:pStyle w:val="Normal"/>
        <w:rPr>
          <w:sz w:val="22"/>
          <w:szCs w:val="22"/>
        </w:rPr>
      </w:pPr>
      <w:r>
        <w:rPr>
          <w:rFonts w:eastAsia="Times New Roman"/>
          <w:sz w:val="22"/>
          <w:szCs w:val="22"/>
        </w:rPr>
        <w:t xml:space="preserve"> </w:t>
      </w:r>
    </w:p>
    <w:p>
      <w:pPr>
        <w:pStyle w:val="Normal"/>
        <w:rPr/>
      </w:pPr>
      <w:r>
        <w:rPr>
          <w:sz w:val="22"/>
          <w:szCs w:val="22"/>
        </w:rPr>
        <w:t>Katika hatua hii unabii unaopatikana katika Nahumu (ona esp. Nah. 3:19) na Sefania 2:13-15 ulikamilika katika matumizi yao ya kwanza. Unabii huu una matumizi ya siku za mwisho.</w:t>
      </w:r>
    </w:p>
    <w:p>
      <w:pPr>
        <w:pStyle w:val="Normal"/>
        <w:rPr>
          <w:sz w:val="22"/>
          <w:szCs w:val="22"/>
        </w:rPr>
      </w:pPr>
      <w:r>
        <w:rPr>
          <w:rFonts w:eastAsia="Times New Roman"/>
          <w:sz w:val="22"/>
          <w:szCs w:val="22"/>
        </w:rPr>
        <w:t xml:space="preserve"> </w:t>
      </w:r>
    </w:p>
    <w:p>
      <w:pPr>
        <w:pStyle w:val="Normal"/>
        <w:rPr/>
      </w:pPr>
      <w:r>
        <w:rPr>
          <w:sz w:val="22"/>
          <w:szCs w:val="22"/>
        </w:rPr>
        <w:t>Inafaa pia kuzingatia kwamba unabii wa Nahumu kuhusu kuanguka kwa Ashuru ulionekana, na jumuiya ya Wayahudi ya karne ya kwanza, kuwahusisha Efraimu na Manase katika siku za mwisho. Manase alichukuliwa kuwa anaitwa Amoni (Nah. 3:8a) huku mito ikiwa au kurejelea watu wake wakuu. Manase alipaswa kwenda utumwani (kutoka Nah. 3:10) mbele ya waovu wa Efraimu (Nah. 3:11a). Watu wao wangekufa kwa upanga (ona Vermes, The Dead Sea Scrolls kwa Kiingereza, uk. 232-234).</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Unabii wa Ezekieli unaonekana kuvunjika hapa kwani andiko linalofuata linahusisha mataifa, ambayo hayakuwapo kwa mbali katika kipindi cha vipindi viwili vya kwanza vya miaka arobaini. Kundi linalofuata ni la Mesheki na Tubali. Kundi hili la taifa halikuikalia Misri katika uvamizi kuanzia 605-525 KK, na halikushiriki katika Misri hadi karne ya 20. </w:t>
      </w:r>
      <w:r>
        <w:rPr>
          <w:b/>
          <w:bCs/>
          <w:sz w:val="22"/>
          <w:szCs w:val="22"/>
        </w:rPr>
        <w:t>(32:26-28)</w:t>
      </w:r>
    </w:p>
    <w:p>
      <w:pPr>
        <w:pStyle w:val="Normal"/>
        <w:rPr>
          <w:sz w:val="22"/>
          <w:szCs w:val="22"/>
        </w:rPr>
      </w:pPr>
      <w:r>
        <w:rPr>
          <w:rFonts w:eastAsia="Times New Roman"/>
          <w:sz w:val="22"/>
          <w:szCs w:val="22"/>
        </w:rPr>
        <w:t xml:space="preserve"> </w:t>
      </w:r>
    </w:p>
    <w:p>
      <w:pPr>
        <w:pStyle w:val="Normal"/>
        <w:rPr/>
      </w:pPr>
      <w:r>
        <w:rPr>
          <w:sz w:val="22"/>
          <w:szCs w:val="22"/>
        </w:rPr>
        <w:t>Mlolongo huu wa mataifa ni kundi la baadaye. Kushindwa kwa maandishi kama unabii uliokamilika kumewafanya baadhi ya wasomi wa Biblia, mbele ya madai ya watu wenye mashaka, kuyasawazisha maandishi hayo kwa kujaribu kueleza mataifa yanayorejelewa kuwa makundi tanzu yaliyoungana na mataifa ya kale. Dhana ya kwamba unabii huu ni muhimu na unaendelea haifurahishi sana kwa wanafunzi wengi wa Bibl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andiko yanasema kwamba hawalala pamoja na mashujaa walioanguka zamani. Hivyo tunashughulika na kipengele cha baadaye cha unabii. Dhana ya kutosema uwongo na mashujaa wa zamani ina maana wazi kwamba walikwenda shimoni katika hatua mbili. Pia tunashughulika na tofauti kati ya aina za vita zinazohusika.</w:t>
      </w:r>
    </w:p>
    <w:p>
      <w:pPr>
        <w:pStyle w:val="Normal"/>
        <w:rPr/>
      </w:pPr>
      <w:r>
        <w:rPr>
          <w:sz w:val="22"/>
          <w:szCs w:val="22"/>
        </w:rPr>
        <w:t>Wanaume hodari wa kale walishuka hadi Sheoli wakiwa na silaha zao ilhali hilo laonekana sivyo katika vikundi hivi vya baadaye.</w:t>
      </w:r>
    </w:p>
    <w:p>
      <w:pPr>
        <w:pStyle w:val="Normal"/>
        <w:rPr>
          <w:sz w:val="22"/>
          <w:szCs w:val="22"/>
        </w:rPr>
      </w:pPr>
      <w:r>
        <w:rPr>
          <w:rFonts w:eastAsia="Times New Roman"/>
          <w:sz w:val="22"/>
          <w:szCs w:val="22"/>
        </w:rPr>
        <w:t xml:space="preserve"> </w:t>
      </w:r>
    </w:p>
    <w:p>
      <w:pPr>
        <w:pStyle w:val="Normal"/>
        <w:rPr/>
      </w:pPr>
      <w:r>
        <w:rPr>
          <w:sz w:val="22"/>
          <w:szCs w:val="22"/>
        </w:rPr>
        <w:t>Madai ya kwamba watu hodari wa kale yanarejelea Wanefili au majitu ya Mwanzo 6:4 hayasuluhishi tatizo, bali yanaiunganisha na kufungua hoja ya matumizi ya uzao wa Jeshi lililoanguka kutengwa katika mchakato huo. ya ufufuo. Isaya 26:13-14 kwa kweli inakanusha ufufuo kwa Warefai au Wanefili. Refaimu kwa kweli ilitafsiriwa kama mfu au mfu.</w:t>
      </w:r>
    </w:p>
    <w:p>
      <w:pPr>
        <w:pStyle w:val="QUOTES"/>
        <w:rPr/>
      </w:pPr>
      <w:r>
        <w:rPr/>
        <w:t>Isaya 26:13-14 Ee Bwana, Mungu wetu, Mabwana wengine zaidi yako wametutawala, lakini kwa msaada wako peke yako tutalitaja jina lako. 14Wamekufa, hawataishi; wamekufa, hawatafufuka; kwa hiyo umewajilia na kuwaangamiza, na kuangamiza kumbukumbu yao yote (KJV).</w:t>
      </w:r>
    </w:p>
    <w:p>
      <w:pPr>
        <w:pStyle w:val="Normal"/>
        <w:rPr/>
      </w:pPr>
      <w:r>
        <w:rPr>
          <w:sz w:val="22"/>
          <w:szCs w:val="22"/>
        </w:rPr>
        <w:t xml:space="preserve">Tazama majarida ya Wanefili </w:t>
      </w:r>
      <w:hyperlink r:id="rId19">
        <w:r>
          <w:rPr>
            <w:rStyle w:val="InternetLink"/>
            <w:sz w:val="22"/>
            <w:szCs w:val="22"/>
          </w:rPr>
          <w:t>(Na. 154)</w:t>
        </w:r>
      </w:hyperlink>
      <w:r>
        <w:rPr>
          <w:sz w:val="22"/>
          <w:szCs w:val="22"/>
        </w:rPr>
        <w:t xml:space="preserve"> na Ufufuo wa Wafu </w:t>
      </w:r>
      <w:hyperlink r:id="rId20">
        <w:r>
          <w:rPr>
            <w:rStyle w:val="InternetLink"/>
            <w:sz w:val="22"/>
            <w:szCs w:val="22"/>
          </w:rPr>
          <w:t>(Na. 143)</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Isaya 27 inaendelea kuzungumzia kuuawa kwa Leviathan katika siku ya Bwana. Huyu Leviathan, yule nyoka anayetoboa na aliyepinda, yule joka aliye baharini atauawa au kufungwa kama katika Ufunuo 20:4. Ndipo Israeli watakapotia mizizi katika ulimwengu wote. Katika siku hiyo Mwenyezi-Mungu atavunja-vunja au kuvuna kama vile mizeituni anavyovuna, wana wa Israeli kutoka kwenye mkondo wa Mto, au mto wa Tigri-Eufrati, mpaka kijito cha Misr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saya 27:13 inasema:</w:t>
      </w:r>
    </w:p>
    <w:p>
      <w:pPr>
        <w:pStyle w:val="QUOTES"/>
        <w:rPr/>
      </w:pPr>
      <w:r>
        <w:rPr/>
        <w:t>Isaya 27:13 Na itakuwa katika siku hiyo tarumbeta kubwa itapigwa, nao watakuja waliokuwa tayari kuangamia katika nchi ya Ashuru, na watu waliofukuzwa katika nchi ya Misri, nao watakuja. mwabuduni Bwana katika mlima mtakatifu huko Yerusalemu.</w:t>
      </w:r>
    </w:p>
    <w:p>
      <w:pPr>
        <w:pStyle w:val="Normal"/>
        <w:rPr>
          <w:sz w:val="22"/>
          <w:szCs w:val="22"/>
        </w:rPr>
      </w:pPr>
      <w:r>
        <w:rPr>
          <w:rFonts w:eastAsia="Times New Roman"/>
          <w:sz w:val="22"/>
          <w:szCs w:val="22"/>
        </w:rPr>
        <w:t xml:space="preserve"> </w:t>
      </w:r>
    </w:p>
    <w:p>
      <w:pPr>
        <w:pStyle w:val="Normal"/>
        <w:rPr/>
      </w:pPr>
      <w:r>
        <w:rPr>
          <w:sz w:val="22"/>
          <w:szCs w:val="22"/>
        </w:rPr>
        <w:t>Isaya 28 kisha inaendelea kuzungumza juu ya kupondwa kwa kiburi cha walevi wa Efraimu. Hivyo siku za mwisho zinahusisha vita katika Efraimu. Unabii huo unahusiana waziwazi na ule wa Ezekieli na uharibifu wa Misri. Isitoshe, siku za mwisho zinahusika na kusitawishwa bila shaka.</w:t>
      </w:r>
    </w:p>
    <w:p>
      <w:pPr>
        <w:pStyle w:val="Normal"/>
        <w:rPr>
          <w:sz w:val="22"/>
          <w:szCs w:val="22"/>
        </w:rPr>
      </w:pPr>
      <w:r>
        <w:rPr>
          <w:rFonts w:eastAsia="Times New Roman"/>
          <w:sz w:val="22"/>
          <w:szCs w:val="22"/>
        </w:rPr>
        <w:t xml:space="preserve"> </w:t>
      </w:r>
    </w:p>
    <w:p>
      <w:pPr>
        <w:pStyle w:val="Normal"/>
        <w:rPr/>
      </w:pPr>
      <w:r>
        <w:rPr>
          <w:sz w:val="22"/>
          <w:szCs w:val="22"/>
        </w:rPr>
        <w:t>Mataifa ambayo yanahusika katika anguko la Misri na yanaonekana kutofautishwa na makundi ya awali yanahusisha, kama tulivyoona, Mesheki na Tubali. Mesheki na Tubali walikuwa wana wa Yafethi (Mwa. 10:2). Walitambuliwa pamoja na watu wa Gomeri wa nyika ambazo sasa zinajulikana kuwa Warusi. Waliojumuishwa katika kundi hili la Wagomeri walikuwa Ashkenazi ambao waliunda ufalme wa Kiyahudi wa Khazar baadaye. Wimbo wa kupaa ulizungumza juu ya shida na watu hawa kwenye Zaburi 120:5. Ezekieli 38:2 inawatambulisha Gogu na Magogu kama wakuu wakuu wa Mesheki na Tubali lakini Magogu alikuwa ndugu yao kutoka Mwanzo 10:2. Kwa hivyo tunashughulika na taifa ambalo lilichukua Wamagogi kama kabila lao kuu.</w:t>
      </w:r>
    </w:p>
    <w:p>
      <w:pPr>
        <w:pStyle w:val="Normal"/>
        <w:rPr>
          <w:sz w:val="22"/>
          <w:szCs w:val="22"/>
        </w:rPr>
      </w:pPr>
      <w:r>
        <w:rPr>
          <w:rFonts w:eastAsia="Times New Roman"/>
          <w:sz w:val="22"/>
          <w:szCs w:val="22"/>
        </w:rPr>
        <w:t xml:space="preserve"> </w:t>
      </w:r>
    </w:p>
    <w:p>
      <w:pPr>
        <w:pStyle w:val="Normal"/>
        <w:rPr/>
      </w:pPr>
      <w:r>
        <w:rPr>
          <w:sz w:val="22"/>
          <w:szCs w:val="22"/>
        </w:rPr>
        <w:t>Vikundi hivi vilienea hadi Asia Ndogo kama walivyofanya Waelami. Kundi linalofuata la watu kuorodheshwa ni Waedomu.</w:t>
      </w:r>
    </w:p>
    <w:p>
      <w:pPr>
        <w:pStyle w:val="Normal"/>
        <w:rPr>
          <w:rFonts w:eastAsia="Times New Roman"/>
          <w:sz w:val="22"/>
          <w:szCs w:val="22"/>
        </w:rPr>
      </w:pPr>
      <w:r>
        <w:rPr>
          <w:rFonts w:eastAsia="Times New Roman"/>
          <w:sz w:val="22"/>
          <w:szCs w:val="22"/>
        </w:rPr>
        <w:t xml:space="preserve"> </w:t>
      </w:r>
    </w:p>
    <w:p>
      <w:pPr>
        <w:pStyle w:val="QUOTES"/>
        <w:rPr/>
      </w:pPr>
      <w:r>
        <w:rPr/>
        <w:t>Ezekieli 32:29 Edomu yuko huko, wafalme wake na wakuu wake wote, ambao kwa nguvu zao zote wamelazwa pamoja na hao waliouawa kwa upanga; wanalala pamoja na hao wasiotahiriwa, pamoja na hao washukao shimoni.</w:t>
      </w:r>
    </w:p>
    <w:p>
      <w:pPr>
        <w:pStyle w:val="Normal"/>
        <w:rPr>
          <w:sz w:val="22"/>
          <w:szCs w:val="22"/>
        </w:rPr>
      </w:pPr>
      <w:r>
        <w:rPr>
          <w:rFonts w:eastAsia="Times New Roman"/>
          <w:sz w:val="22"/>
          <w:szCs w:val="22"/>
        </w:rPr>
        <w:t xml:space="preserve"> </w:t>
      </w:r>
    </w:p>
    <w:p>
      <w:pPr>
        <w:pStyle w:val="Normal"/>
        <w:rPr/>
      </w:pPr>
      <w:r>
        <w:rPr>
          <w:sz w:val="22"/>
          <w:szCs w:val="22"/>
        </w:rPr>
        <w:t>Waedomu hawakuingia Misri na makundi pekee ya kitaifa ambayo yangeweza kusemwa kujihusisha na kundi hili yalikuwa ni ya Waturuki wa Ottoman. Kwa hivyo muda umeingia katika siku za mwisho.</w:t>
      </w:r>
    </w:p>
    <w:p>
      <w:pPr>
        <w:pStyle w:val="Normal"/>
        <w:rPr>
          <w:sz w:val="22"/>
          <w:szCs w:val="22"/>
        </w:rPr>
      </w:pPr>
      <w:r>
        <w:rPr>
          <w:rFonts w:eastAsia="Times New Roman"/>
          <w:sz w:val="22"/>
          <w:szCs w:val="22"/>
        </w:rPr>
        <w:t xml:space="preserve"> </w:t>
      </w:r>
    </w:p>
    <w:p>
      <w:pPr>
        <w:pStyle w:val="Normal"/>
        <w:rPr/>
      </w:pPr>
      <w:r>
        <w:rPr>
          <w:b/>
          <w:bCs/>
          <w:sz w:val="22"/>
          <w:szCs w:val="22"/>
        </w:rPr>
        <w:t>32:30-32</w:t>
      </w:r>
      <w:r>
        <w:rPr>
          <w:sz w:val="22"/>
          <w:szCs w:val="22"/>
        </w:rPr>
        <w:t xml:space="preserve"> Kundi linalofuata litakaloshughulikiwa linathibitisha maoni haya. Kundi hili linajumuisha wakuu wa kaskazini. Kundi hapa ni jeshi la watu wengi linalojumuisha wakuu wa kaskazini na pia Wasidoni. Wakuu wa kaskazini si tu mkusanyiko wa falme za kaskazini za Umedi na Uajemi.</w:t>
      </w:r>
    </w:p>
    <w:p>
      <w:pPr>
        <w:pStyle w:val="Normal"/>
        <w:rPr>
          <w:sz w:val="22"/>
          <w:szCs w:val="22"/>
        </w:rPr>
      </w:pPr>
      <w:r>
        <w:rPr>
          <w:rFonts w:eastAsia="Times New Roman"/>
          <w:sz w:val="22"/>
          <w:szCs w:val="22"/>
        </w:rPr>
        <w:t xml:space="preserve"> </w:t>
      </w:r>
    </w:p>
    <w:p>
      <w:pPr>
        <w:pStyle w:val="Normal"/>
        <w:rPr/>
      </w:pPr>
      <w:r>
        <w:rPr>
          <w:sz w:val="22"/>
          <w:szCs w:val="22"/>
        </w:rPr>
        <w:t>Sehemu hii inahusika na msingi mpana zaidi na wa baadaye. Ukweli kwamba unabii unahusika na kundi lililoorodheshwa baada ya wale wa Mesheki na Tubali katika nyakati za baadaye kama tunavyoona hapo juu, ambayo ni baada ya kuangamia kabisa kwa milki za mwanzo, inaonyesha nguvu zilizohamishwa za mifumo yao. Kwa hiyo nguvu ya mfumo wa Ulaya imeunganishwa na masalio ya mfumo wa Wafoinike, ambao uliegemezwa au ulishuka kutoka Tiro na Sidoni. Mnamo mwaka 1000 KK mifumo hii na muungano wa Waisraeli walifanya biashara na Amerika. Tunajua kwamba waliingiza tumbaku na kokeini katika Mashariki ya Kati (kama vile utafiti wa hivi majuzi kuhusu maiti huko Ujerumani na Uingereza takriban 2000).</w:t>
      </w:r>
    </w:p>
    <w:p>
      <w:pPr>
        <w:pStyle w:val="Normal"/>
        <w:rPr>
          <w:sz w:val="22"/>
          <w:szCs w:val="22"/>
        </w:rPr>
      </w:pPr>
      <w:r>
        <w:rPr>
          <w:rFonts w:eastAsia="Times New Roman"/>
          <w:sz w:val="22"/>
          <w:szCs w:val="22"/>
        </w:rPr>
        <w:t xml:space="preserve"> </w:t>
      </w:r>
    </w:p>
    <w:p>
      <w:pPr>
        <w:pStyle w:val="Normal"/>
        <w:rPr/>
      </w:pPr>
      <w:r>
        <w:rPr>
          <w:sz w:val="22"/>
          <w:szCs w:val="22"/>
        </w:rPr>
        <w:t>Mifumo ya Wafoinike ilikuwa katika mkusanyiko mkubwa wa mwisho kutoka Carthage na nguvu zao zilivunjwa katika Mediterania na vita vya Punic. Kuna shaka kidogo, hata hivyo, kwamba watu wa Carthaginians walikuwa wameenea magharibi ndani ya Atlantiki na walikuwa wakichimba madini Uingereza na kufanya biashara na Ireland kwa karne nyingi. Kulingana na Edwards (Christian England, Vol. 1, p. 20), Carthage ilielewa kuenea kwa Ukristo kuwa nje ya Roma hadi maeneo hayo. Tertullian wa Carthage katika Against the Jews anajisifu kwamba:</w:t>
      </w:r>
    </w:p>
    <w:p>
      <w:pPr>
        <w:pStyle w:val="QUOTES"/>
        <w:rPr/>
      </w:pPr>
      <w:r>
        <w:rPr/>
        <w:t>'sehemu za Uingereza ambazo hazikuweza kufikiwa na Warumi kwa hakika zilitekwa na Kristo'.</w:t>
      </w:r>
    </w:p>
    <w:p>
      <w:pPr>
        <w:pStyle w:val="Normal"/>
        <w:rPr/>
      </w:pPr>
      <w:r>
        <w:rPr>
          <w:sz w:val="22"/>
          <w:szCs w:val="22"/>
        </w:rPr>
        <w:t>(Ona Kuanzishwa kwa Kanisa chini ya Wale Sabini (Na. 122D) na Chimbuko la Kanisa la Kikristo nchini Uingereza (Na. 266))</w:t>
      </w:r>
    </w:p>
    <w:p>
      <w:pPr>
        <w:pStyle w:val="Normal"/>
        <w:rPr/>
      </w:pPr>
      <w:r>
        <w:rPr>
          <w:sz w:val="22"/>
          <w:szCs w:val="22"/>
        </w:rPr>
        <w:t>Kwa hivyo tunashughulika na kuenea kwa Wasidoni, ambayo inapanuliwa na kuunganishwa na Wakuu wa Kaskazini. Kiwango cha Wasidoni pia kinachukua maeneo ya asili, kutoka Sidoni kuenea katika Lebanoni, ambayo hufanyika katika vita vya mwisho.</w:t>
      </w:r>
    </w:p>
    <w:p>
      <w:pPr>
        <w:pStyle w:val="Normal"/>
        <w:rPr>
          <w:sz w:val="22"/>
          <w:szCs w:val="22"/>
        </w:rPr>
      </w:pPr>
      <w:r>
        <w:rPr>
          <w:rFonts w:eastAsia="Times New Roman"/>
          <w:sz w:val="22"/>
          <w:szCs w:val="22"/>
        </w:rPr>
        <w:t xml:space="preserve"> </w:t>
      </w:r>
    </w:p>
    <w:p>
      <w:pPr>
        <w:pStyle w:val="Normal"/>
        <w:rPr/>
      </w:pPr>
      <w:r>
        <w:rPr>
          <w:sz w:val="22"/>
          <w:szCs w:val="22"/>
        </w:rPr>
        <w:t>Ukweli wa kuhusika kwa vikundi hivi vya kitaifa kwa ukamilifu wao kwa mfano wa Mesheki na Tubali huondoa shughuli yoyote ndogo ya mamluki na Wababeli na Wamedi-Waajemi katika awamu ya kwanza ya miaka themanini. Sambamba na vipengele vingine visivyokamilika ilihitimishwa kuwa huu ni unabii ulioshindwa na Maandiko yamevunjwa. Ukweli ni kwamba ina maana pana tofauti katika kipindi au wakati wa Mataifa kama ilivyotambuliwa kutoka kwa Danieli na manabii wengine.</w:t>
      </w:r>
    </w:p>
    <w:p>
      <w:pPr>
        <w:pStyle w:val="Normal"/>
        <w:rPr>
          <w:sz w:val="22"/>
          <w:szCs w:val="22"/>
        </w:rPr>
      </w:pPr>
      <w:r>
        <w:rPr>
          <w:rFonts w:eastAsia="Times New Roman"/>
          <w:sz w:val="22"/>
          <w:szCs w:val="22"/>
        </w:rPr>
        <w:t xml:space="preserve"> </w:t>
      </w:r>
    </w:p>
    <w:p>
      <w:pPr>
        <w:pStyle w:val="Normal"/>
        <w:rPr/>
      </w:pPr>
      <w:r>
        <w:rPr>
          <w:sz w:val="22"/>
          <w:szCs w:val="22"/>
        </w:rPr>
        <w:t xml:space="preserve">Kazi inayofuata ni kutambua awamu kwa sababu mchakato huo utaanzisha mlolongo wa vita vya siku za mwisho. Kuanza kwa Kerubi wa Nne </w:t>
      </w:r>
      <w:hyperlink r:id="rId21">
        <w:r>
          <w:rPr>
            <w:rStyle w:val="InternetLink"/>
            <w:sz w:val="22"/>
            <w:szCs w:val="22"/>
          </w:rPr>
          <w:t>(F026iii)</w:t>
        </w:r>
      </w:hyperlink>
      <w:r>
        <w:rPr>
          <w:sz w:val="22"/>
          <w:szCs w:val="22"/>
        </w:rPr>
        <w:t xml:space="preserve"> kunaanza katika Injili kwa </w:t>
      </w:r>
      <w:hyperlink r:id="rId22">
        <w:r>
          <w:rPr>
            <w:rStyle w:val="InternetLink"/>
            <w:sz w:val="22"/>
            <w:szCs w:val="22"/>
          </w:rPr>
          <w:t>F040</w:t>
        </w:r>
      </w:hyperlink>
      <w:r>
        <w:rPr>
          <w:sz w:val="22"/>
          <w:szCs w:val="22"/>
        </w:rPr>
        <w:t xml:space="preserve">, </w:t>
      </w:r>
      <w:hyperlink r:id="rId23">
        <w:r>
          <w:rPr>
            <w:rStyle w:val="InternetLink"/>
            <w:sz w:val="22"/>
            <w:szCs w:val="22"/>
          </w:rPr>
          <w:t>F040i</w:t>
        </w:r>
      </w:hyperlink>
      <w:r>
        <w:rPr>
          <w:sz w:val="22"/>
          <w:szCs w:val="22"/>
        </w:rPr>
        <w:t xml:space="preserve">, </w:t>
      </w:r>
      <w:hyperlink r:id="rId24">
        <w:r>
          <w:rPr>
            <w:rStyle w:val="InternetLink"/>
            <w:sz w:val="22"/>
            <w:szCs w:val="22"/>
          </w:rPr>
          <w:t>F041</w:t>
        </w:r>
      </w:hyperlink>
      <w:r>
        <w:rPr>
          <w:sz w:val="22"/>
          <w:szCs w:val="22"/>
        </w:rPr>
        <w:t xml:space="preserve">, </w:t>
      </w:r>
      <w:hyperlink r:id="rId25">
        <w:r>
          <w:rPr>
            <w:rStyle w:val="InternetLink"/>
            <w:sz w:val="22"/>
            <w:szCs w:val="22"/>
          </w:rPr>
          <w:t>F042</w:t>
        </w:r>
      </w:hyperlink>
      <w:r>
        <w:rPr>
          <w:sz w:val="22"/>
          <w:szCs w:val="22"/>
        </w:rPr>
        <w:t xml:space="preserve">, </w:t>
      </w:r>
      <w:hyperlink r:id="rId26">
        <w:r>
          <w:rPr>
            <w:rStyle w:val="InternetLink"/>
            <w:sz w:val="22"/>
            <w:szCs w:val="22"/>
          </w:rPr>
          <w:t>F043</w:t>
        </w:r>
      </w:hyperlink>
      <w:r>
        <w:rPr>
          <w:sz w:val="22"/>
          <w:szCs w:val="22"/>
        </w:rPr>
        <w:t xml:space="preserve"> na kufupishwa kwa </w:t>
      </w:r>
      <w:hyperlink r:id="rId27">
        <w:r>
          <w:rPr>
            <w:rStyle w:val="InternetLink"/>
            <w:sz w:val="22"/>
            <w:szCs w:val="22"/>
          </w:rPr>
          <w:t>F043vi</w:t>
        </w:r>
      </w:hyperlink>
      <w:r>
        <w:rPr>
          <w:sz w:val="22"/>
          <w:szCs w:val="22"/>
        </w:rPr>
        <w:t xml:space="preserve"> na </w:t>
      </w:r>
      <w:hyperlink r:id="rId28">
        <w:r>
          <w:rPr>
            <w:rStyle w:val="InternetLink"/>
            <w:sz w:val="22"/>
            <w:szCs w:val="22"/>
          </w:rPr>
          <w:t>F066</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Unabii sasa ulienea hadi katika Siku za Mwisho kama tunavyoona katika Awamu ya Pili ya Unabii wa Mikono Iliyovunjika ya Farao: Kuanguka kwa Misri </w:t>
      </w:r>
      <w:hyperlink r:id="rId29">
        <w:r>
          <w:rPr>
            <w:rStyle w:val="InternetLink"/>
            <w:sz w:val="22"/>
            <w:szCs w:val="22"/>
          </w:rPr>
          <w:t>(Na. 036)</w:t>
        </w:r>
      </w:hyperlink>
      <w:r>
        <w:rPr>
          <w:sz w:val="22"/>
          <w:szCs w:val="22"/>
        </w:rPr>
        <w:t xml:space="preserve"> na kuendelea hadi Vita vya Siku za Mwisho (Na. 036_2) na pia hadi Vita. wa Sehemu ya Mwisho: Vita vya Ameleki (Na. 141C); Kukamilika kwa Ishara ya Yona (Na. 013B); Daniel </w:t>
      </w:r>
      <w:hyperlink r:id="rId30">
        <w:r>
          <w:rPr>
            <w:rStyle w:val="InternetLink"/>
            <w:sz w:val="22"/>
            <w:szCs w:val="22"/>
          </w:rPr>
          <w:t>F027ii</w:t>
        </w:r>
      </w:hyperlink>
      <w:r>
        <w:rPr>
          <w:sz w:val="22"/>
          <w:szCs w:val="22"/>
        </w:rPr>
        <w:t xml:space="preserve">, iv, xi, xii, xiii; Maoni juu ya Habbakuki </w:t>
      </w:r>
      <w:hyperlink r:id="rId31">
        <w:r>
          <w:rPr>
            <w:rStyle w:val="InternetLink"/>
            <w:sz w:val="22"/>
            <w:szCs w:val="22"/>
          </w:rPr>
          <w:t>(F035)</w:t>
        </w:r>
      </w:hyperlink>
      <w:r>
        <w:rPr>
          <w:sz w:val="22"/>
          <w:szCs w:val="22"/>
        </w:rPr>
        <w:t xml:space="preserve">; Hagai </w:t>
      </w:r>
      <w:hyperlink r:id="rId32">
        <w:r>
          <w:rPr>
            <w:rStyle w:val="InternetLink"/>
            <w:sz w:val="22"/>
            <w:szCs w:val="22"/>
          </w:rPr>
          <w:t>F037</w:t>
        </w:r>
      </w:hyperlink>
      <w:r>
        <w:rPr>
          <w:sz w:val="22"/>
          <w:szCs w:val="22"/>
        </w:rPr>
        <w:t xml:space="preserve">; na Baragumu </w:t>
      </w:r>
      <w:hyperlink r:id="rId33">
        <w:r>
          <w:rPr>
            <w:rStyle w:val="InternetLink"/>
            <w:sz w:val="22"/>
            <w:szCs w:val="22"/>
          </w:rPr>
          <w:t>(Na. 136)</w:t>
        </w:r>
      </w:hyperlink>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pPr>
      <w:r>
        <w:rPr>
          <w:b/>
          <w:bCs/>
          <w:sz w:val="22"/>
          <w:szCs w:val="22"/>
        </w:rPr>
        <w:t xml:space="preserve">Maelezo ya Bullinger kuhusu Ezekieli Sura ya </w:t>
      </w:r>
      <w:r>
        <w:rPr>
          <w:b/>
          <w:bCs/>
          <w:sz w:val="20"/>
        </w:rPr>
        <w:t>29-32 (ya KJV)</w:t>
      </w:r>
    </w:p>
    <w:p>
      <w:pPr>
        <w:pStyle w:val="Normal"/>
        <w:rPr>
          <w:b/>
          <w:b/>
          <w:bCs/>
          <w:sz w:val="20"/>
        </w:rPr>
      </w:pPr>
      <w:r>
        <w:rPr>
          <w:b/>
          <w:bCs/>
          <w:sz w:val="20"/>
        </w:rPr>
        <w:t>Sura ya 29</w:t>
      </w:r>
    </w:p>
    <w:p>
      <w:pPr>
        <w:pStyle w:val="Normal"/>
        <w:rPr/>
      </w:pPr>
      <w:r>
        <w:rPr>
          <w:sz w:val="20"/>
        </w:rPr>
        <w:t>Kifungu cha 1</w:t>
      </w:r>
    </w:p>
    <w:p>
      <w:pPr>
        <w:pStyle w:val="Normal"/>
        <w:rPr/>
      </w:pPr>
      <w:r>
        <w:rPr>
          <w:sz w:val="20"/>
        </w:rPr>
        <w:t>Katika mwaka wa kumi, na kadhalika.: yaani mwaka na siku mbili baada ya kuzingirwa kwa Yerusalemu kuanza (Yeremia 39:1), na miezi sita, chini ya siku tatu, kabla ya kuanguka kwake. Tazama maelezo kwenye uk. 1105.</w:t>
      </w:r>
    </w:p>
    <w:p>
      <w:pPr>
        <w:pStyle w:val="Normal"/>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na wa Adamu. Tazama maelezo ya Ezekieli 2:1 .</w:t>
      </w:r>
    </w:p>
    <w:p>
      <w:pPr>
        <w:pStyle w:val="Normal"/>
        <w:rPr/>
      </w:pPr>
      <w:r>
        <w:rPr>
          <w:sz w:val="20"/>
        </w:rPr>
        <w:t>Farao. Yaani, Farao Hophra, aliyeitwa Apries na Wagiriki. Linganisha Yeremia 44:30 . Aliuzingira na kuteka Gaza ( Yeremia 47:1 ); alishambulia Sidoni na kukutana na mkuu wa Tiro baharini ( Herodoto, ii. 161: linganisha 2 Wafalme 24:7 . Yeremia 46:2 ); na kusema, “hakuna mungu angeweza kumnyang’anya ufalme wake” (Herodotus, H. 169). Sedekia alimtegemea. Ona Yeremia 37:5-8 . Kwa hiyo Misri ndiyo iliyosababisha uharibifu wa Yerusalemu. Ona Yeremia 44:30 ; na linganisha Yeremia 46:25 , Yeremia 46:26 .</w:t>
      </w:r>
    </w:p>
    <w:p>
      <w:pPr>
        <w:pStyle w:val="Normal"/>
        <w:rPr>
          <w:rFonts w:eastAsia="Times New Roman"/>
          <w:sz w:val="20"/>
        </w:rPr>
      </w:pPr>
      <w:r>
        <w:rPr>
          <w:rFonts w:eastAsia="Times New Roman"/>
          <w:sz w:val="20"/>
        </w:rPr>
        <w:t xml:space="preserve"> </w:t>
      </w:r>
    </w:p>
    <w:p>
      <w:pPr>
        <w:pStyle w:val="Normal"/>
        <w:rPr/>
      </w:pPr>
      <w:r>
        <w:rPr>
          <w:sz w:val="20"/>
        </w:rPr>
        <w:t>Kifungu cha 3</w:t>
      </w:r>
    </w:p>
    <w:p>
      <w:pPr>
        <w:pStyle w:val="Normal"/>
        <w:rPr/>
      </w:pPr>
      <w:r>
        <w:rPr>
          <w:sz w:val="20"/>
        </w:rPr>
        <w:t>Bwana Mungu. Kiebrania. Bwana Yehova. Tazama maelezo ya Ezekieli 2:4 .</w:t>
      </w:r>
    </w:p>
    <w:p>
      <w:pPr>
        <w:pStyle w:val="Normal"/>
        <w:rPr/>
      </w:pPr>
      <w:r>
        <w:rPr>
          <w:sz w:val="20"/>
        </w:rPr>
        <w:t>Tazama . Kielelezo cha hotuba Asterismos. Programu-6.</w:t>
      </w:r>
    </w:p>
    <w:p>
      <w:pPr>
        <w:pStyle w:val="Normal"/>
        <w:rPr/>
      </w:pPr>
      <w:r>
        <w:rPr>
          <w:sz w:val="20"/>
        </w:rPr>
        <w:t>joka kuu = mamba mkuu, ambaye Misri ilifananishwa naye kwenye sarafu za Kirumi. Linganisha Isaya 51:9 , ambapo neno “Rehabu” limetumiwa kumaanisha Misri ( Isaya 30:7 ).</w:t>
      </w:r>
    </w:p>
    <w:p>
      <w:pPr>
        <w:pStyle w:val="Normal"/>
        <w:rPr>
          <w:sz w:val="20"/>
        </w:rPr>
      </w:pPr>
      <w:r>
        <w:rPr>
          <w:sz w:val="20"/>
        </w:rPr>
        <w:t>Mto wangu = Nile.</w:t>
      </w:r>
    </w:p>
    <w:p>
      <w:pPr>
        <w:pStyle w:val="Normal"/>
        <w:rPr/>
      </w:pPr>
      <w:r>
        <w:rPr>
          <w:sz w:val="20"/>
        </w:rPr>
        <w:t>Nimefanikiwa. Akimaanisha pengine mfumo wa bandia wa mifereji na njia za maj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samaki. Alama za raia wa Farao</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utajua. Tazama maelezo ya Ezekieli 6:7 .</w:t>
      </w:r>
    </w:p>
    <w:p>
      <w:pPr>
        <w:pStyle w:val="Normal"/>
        <w:rPr/>
      </w:pPr>
      <w:r>
        <w:rPr>
          <w:sz w:val="20"/>
        </w:rPr>
        <w:t>fimbo ya mwanzi . Hii ilikuwa kwa kuwachochea Israeli kupinga na kuasi dhidi ya Ashuru kwa ahadi za msaada ambazo hazikufaulu. Ona 2 Wafalme 18:21 .Isaya 20:5, Isaya 20:6; Isaya 30:6; Isaya 30:7; Isaya 31:3 .Yeremia 2:36 ; Yeremia 37:7 .</w:t>
      </w:r>
    </w:p>
    <w:p>
      <w:pPr>
        <w:pStyle w:val="Normal"/>
        <w:rPr/>
      </w:pPr>
      <w:r>
        <w:rPr>
          <w:sz w:val="20"/>
        </w:rPr>
        <w:t>nyumba ya Israeli. Tazama maelezo ya Kutoka 16:3 .</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pPr>
      <w:r>
        <w:rPr>
          <w:sz w:val="20"/>
        </w:rPr>
        <w:t>kuwa kwenye stendi = kufika kusimama, au kusimama. Ginsburg anafikiri, kutetemeka” ( Isa 69:2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Nitaleta upanga. Neno hili ni la kipekee kwa Ezekieli. Tazama Ezekieli 5:17 ; Ezekieli 6:3 ; Ezekieli 11:8 ; Ezekieli 14:17 ; Ezekieli 29:8 ; Ezekieli 33:2 ; Katika Mambo ya Walawi ni: “Nitauchomoa upanga nyuma yako”. Linganisha Mambo ya Walawi 26:33 .</w:t>
      </w:r>
    </w:p>
    <w:p>
      <w:pPr>
        <w:pStyle w:val="Normal"/>
        <w:rPr>
          <w:sz w:val="20"/>
        </w:rPr>
      </w:pPr>
      <w:r>
        <w:rPr>
          <w:sz w:val="20"/>
        </w:rPr>
        <w:t>mtu. Kiebrania, 'adam . Programu-14 .</w:t>
      </w:r>
    </w:p>
    <w:p>
      <w:pPr>
        <w:pStyle w:val="Normal"/>
        <w:rPr>
          <w:sz w:val="20"/>
        </w:rPr>
      </w:pPr>
      <w:r>
        <w:rPr>
          <w:sz w:val="20"/>
        </w:rPr>
        <w:t>Kifungu cha 10</w:t>
      </w:r>
    </w:p>
    <w:p>
      <w:pPr>
        <w:pStyle w:val="Normal"/>
        <w:rPr/>
      </w:pPr>
      <w:r>
        <w:rPr>
          <w:sz w:val="20"/>
        </w:rPr>
        <w:t>kutoka mnara wa Syene = kutoka Migdol hadi Syene. Linganisha Ezekieli 30:6 .</w:t>
      </w:r>
    </w:p>
    <w:p>
      <w:pPr>
        <w:pStyle w:val="Normal"/>
        <w:rPr/>
      </w:pPr>
      <w:r>
        <w:rPr>
          <w:sz w:val="20"/>
        </w:rPr>
        <w:t>mnara = Migdol. Tazama maelezo ya Kutoka 14:2 kwa ajili ya "Migdoli", na ulinganishe Yeremia 44:1 . Kaskazini mwa Misri.</w:t>
      </w:r>
    </w:p>
    <w:p>
      <w:pPr>
        <w:pStyle w:val="Normal"/>
        <w:rPr>
          <w:sz w:val="20"/>
        </w:rPr>
      </w:pPr>
      <w:r>
        <w:rPr>
          <w:sz w:val="20"/>
        </w:rPr>
        <w:t>ya Syene = kwa Syene. Kiebrania. Seveneh. Sasa Assouan, kusini.</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nitakusanya. Kwa hiyo hawakuweza kuwa watu wanaojulikana kama gipsies.</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kuleta tena, &amp;c = kugeuza bahati, nk. Tazama maelezo ya Kumbukumbu la Torati 30:3 ,</w:t>
      </w:r>
    </w:p>
    <w:p>
      <w:pPr>
        <w:pStyle w:val="Normal"/>
        <w:rPr/>
      </w:pPr>
      <w:r>
        <w:rPr>
          <w:sz w:val="20"/>
        </w:rPr>
        <w:t>uhamisho wa Misri au, wafungwa wa Misri. Ona ubaguzi unaoonyeshwa katika unabii huu. Baadhi hawakupaswa kurejeshwa kamwe; wengine walipaswa kufufuliwa.</w:t>
      </w:r>
    </w:p>
    <w:p>
      <w:pPr>
        <w:pStyle w:val="Normal"/>
        <w:rPr>
          <w:sz w:val="20"/>
        </w:rPr>
      </w:pPr>
      <w:r>
        <w:rPr>
          <w:sz w:val="20"/>
        </w:rPr>
        <w:t>Pathros = Juu, au Kusini mwa Misri.</w:t>
      </w:r>
    </w:p>
    <w:p>
      <w:pPr>
        <w:pStyle w:val="Normal"/>
        <w:rPr>
          <w:sz w:val="20"/>
        </w:rPr>
      </w:pPr>
      <w:r>
        <w:rPr>
          <w:sz w:val="20"/>
        </w:rPr>
        <w:t>makazi = kuzaliwa.</w:t>
      </w:r>
    </w:p>
    <w:p>
      <w:pPr>
        <w:pStyle w:val="Normal"/>
        <w:rPr/>
      </w:pPr>
      <w:r>
        <w:rPr>
          <w:sz w:val="20"/>
        </w:rPr>
        <w:t>msingi = chin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singi = chini kabis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uovu. Kiebrania ` avah . Programu-44 .</w:t>
      </w:r>
    </w:p>
    <w:p>
      <w:pPr>
        <w:pStyle w:val="Normal"/>
        <w:rPr/>
      </w:pPr>
      <w:r>
        <w:rPr>
          <w:sz w:val="20"/>
        </w:rPr>
        <w:t>watajua, nk. Tazama maelezo ya Ezekieli 6:10 .</w:t>
      </w:r>
    </w:p>
    <w:p>
      <w:pPr>
        <w:pStyle w:val="Normal"/>
        <w:rPr>
          <w:rFonts w:eastAsia="Times New Roman"/>
          <w:sz w:val="20"/>
        </w:rPr>
      </w:pPr>
      <w:r>
        <w:rPr>
          <w:rFonts w:eastAsia="Times New Roman"/>
          <w:sz w:val="20"/>
        </w:rPr>
        <w:t xml:space="preserve"> </w:t>
      </w:r>
    </w:p>
    <w:p>
      <w:pPr>
        <w:pStyle w:val="Normal"/>
        <w:rPr/>
      </w:pPr>
      <w:r>
        <w:rPr>
          <w:sz w:val="20"/>
        </w:rPr>
        <w:t>Kifungu cha 17</w:t>
      </w:r>
    </w:p>
    <w:p>
      <w:pPr>
        <w:pStyle w:val="Normal"/>
        <w:rPr/>
      </w:pPr>
      <w:r>
        <w:rPr>
          <w:sz w:val="20"/>
        </w:rPr>
        <w:t>mwaka wa ishirini na saba. Tazama jedwali, uk. 1105.</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Nebuebadreza. ilisababisha jeshi lake, nk. Kwamba hili lilitimizwa linaonyeshwa na Prof. Sayre, The Egypt of the Hebrews (1896), uk. 130, ambaye ananukuu maandishi yanayoelezea kampeni hii, ambayo ilifanyika (inasema) katika mwaka wa thelathini = saba wa utawala wake. Alimshinda Farao Amasis. Kwa tahajia hii (“Nebukadreza”) ona maelezo kwenye Ezekieli 26:4 .</w:t>
      </w:r>
    </w:p>
    <w:p>
      <w:pPr>
        <w:pStyle w:val="Normal"/>
        <w:rPr/>
      </w:pPr>
      <w:r>
        <w:rPr>
          <w:sz w:val="20"/>
        </w:rPr>
        <w:t>kichwa kilifanywa upara. Pengine kutoka kwa kofia iliyovaliwa katika vita vya muda mrefu.</w:t>
      </w:r>
    </w:p>
    <w:p>
      <w:pPr>
        <w:pStyle w:val="Normal"/>
        <w:rPr/>
      </w:pPr>
      <w:r>
        <w:rPr>
          <w:sz w:val="20"/>
        </w:rPr>
        <w:t>bega lilikuwa limevunjwa. Kutoka kwa kubeba silaha kwa muda mrefu.</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pPr>
      <w:r>
        <w:rPr>
          <w:sz w:val="20"/>
        </w:rPr>
        <w:t>Nitatoa. Tazama maelezo ya Ezekieli 29:18 , hapo juu. itakuwa ni mshahara. Tazama Muundo kwenye uk. 1147.</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pPr>
      <w:r>
        <w:rPr>
          <w:sz w:val="20"/>
        </w:rPr>
        <w:t>asema Bwana MUNGU, neno la Bwana MUNGU.</w:t>
      </w:r>
    </w:p>
    <w:p>
      <w:pPr>
        <w:pStyle w:val="Normal"/>
        <w:rPr>
          <w:rFonts w:eastAsia="Times New Roman"/>
          <w:sz w:val="20"/>
        </w:rPr>
      </w:pPr>
      <w:r>
        <w:rPr>
          <w:rFonts w:eastAsia="Times New Roman"/>
          <w:sz w:val="20"/>
        </w:rPr>
        <w:t xml:space="preserve"> </w:t>
      </w:r>
    </w:p>
    <w:p>
      <w:pPr>
        <w:pStyle w:val="Normal"/>
        <w:rPr/>
      </w:pPr>
      <w:r>
        <w:rPr>
          <w:sz w:val="20"/>
        </w:rPr>
        <w:t>Kifungu cha 21</w:t>
      </w:r>
    </w:p>
    <w:p>
      <w:pPr>
        <w:pStyle w:val="Normal"/>
        <w:rPr>
          <w:sz w:val="20"/>
        </w:rPr>
      </w:pPr>
      <w:r>
        <w:rPr>
          <w:sz w:val="20"/>
        </w:rPr>
        <w:t>katikati. Linganisha Ezekieli 3:26, Ezekieli 3:27; Ezekieli 24:27 .</w:t>
      </w:r>
    </w:p>
    <w:p>
      <w:pPr>
        <w:pStyle w:val="Normal"/>
        <w:rPr>
          <w:rFonts w:eastAsia="Times New Roman"/>
          <w:sz w:val="20"/>
        </w:rPr>
      </w:pPr>
      <w:r>
        <w:rPr>
          <w:rFonts w:eastAsia="Times New Roman"/>
          <w:sz w:val="20"/>
        </w:rPr>
        <w:t xml:space="preserve"> </w:t>
      </w:r>
    </w:p>
    <w:p>
      <w:pPr>
        <w:pStyle w:val="Normal"/>
        <w:rPr/>
      </w:pPr>
      <w:r>
        <w:rPr>
          <w:b/>
          <w:bCs/>
          <w:sz w:val="20"/>
        </w:rPr>
        <w:t>Sura ya 30</w:t>
      </w:r>
    </w:p>
    <w:p>
      <w:pPr>
        <w:pStyle w:val="Normal"/>
        <w:rPr>
          <w:sz w:val="20"/>
        </w:rPr>
      </w:pPr>
      <w:r>
        <w:rPr>
          <w:sz w:val="20"/>
        </w:rPr>
        <w:t>Kifungu cha 1</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na wa Adamu. Tazama maelezo ya Ezekieli 2:1 .</w:t>
      </w:r>
    </w:p>
    <w:p>
      <w:pPr>
        <w:pStyle w:val="Normal"/>
        <w:rPr/>
      </w:pPr>
      <w:r>
        <w:rPr>
          <w:sz w:val="20"/>
        </w:rPr>
        <w:t>Bwana MUNGU. Kiebrania. Bwana Yehova. Tazama maelezo ya Ezekieli 2:4 .</w:t>
      </w:r>
    </w:p>
    <w:p>
      <w:pPr>
        <w:pStyle w:val="Normal"/>
        <w:rPr/>
      </w:pPr>
      <w:r>
        <w:rPr>
          <w:sz w:val="20"/>
        </w:rPr>
        <w:t>thamani. Hii ni wakati uliopita ( weorth ) wa Anglo-Saxon weorthan, kuwa. Ina maana Ole wake kwa siku! Kiebrania = Ole wa sik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siku ya BWANA. Tazama maelezo ya Isaya 2:12; Isaya 13:6 ; na Ufunuo 1:10 .</w:t>
      </w:r>
    </w:p>
    <w:p>
      <w:pPr>
        <w:pStyle w:val="Normal"/>
        <w:rPr/>
      </w:pPr>
      <w:r>
        <w:rPr>
          <w:sz w:val="20"/>
        </w:rPr>
        <w:t>wakati wa, nk: yaani majira ambayo mamlaka yao yatahukumiwa na kuvunjwa.</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pPr>
      <w:r>
        <w:rPr>
          <w:sz w:val="20"/>
        </w:rPr>
        <w:t>Ethiopia. Kiebrania Kushi, aliyeshirikiana na Misri. Linganisha Ezekieli 30:9 ; na Yeremia 46:9 . Pia wameamua kutafuta msaada kutoka kwa Israel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Libya. Lydia. Kiebrania Phut. . . Imeongozwa. Linganisha Ezekieli 27:10 . Mwanzo 10:6 . Hawa walikuwa watu wa Kiafrika. Linganisha Yeremia 46:9 . Nahumu 3:9 .</w:t>
      </w:r>
    </w:p>
    <w:p>
      <w:pPr>
        <w:pStyle w:val="Normal"/>
        <w:rPr/>
      </w:pPr>
      <w:r>
        <w:rPr>
          <w:sz w:val="20"/>
        </w:rPr>
        <w:t>watu waliochanganyika = umati mchanganyiko: yaani washirika wa Babeli. Linganisha Yeremia 25:20 .</w:t>
      </w:r>
    </w:p>
    <w:p>
      <w:pPr>
        <w:pStyle w:val="Normal"/>
        <w:rPr/>
      </w:pPr>
      <w:r>
        <w:rPr>
          <w:sz w:val="20"/>
        </w:rPr>
        <w:t>Chubu . Labda Caba, huko Mauretania, au Cobe, huko Ethiopia.</w:t>
      </w:r>
    </w:p>
    <w:p>
      <w:pPr>
        <w:pStyle w:val="Normal"/>
        <w:rPr>
          <w:sz w:val="20"/>
        </w:rPr>
      </w:pPr>
      <w:r>
        <w:rPr>
          <w:sz w:val="20"/>
        </w:rPr>
        <w:t>wanaume = wana.</w:t>
      </w:r>
    </w:p>
    <w:p>
      <w:pPr>
        <w:pStyle w:val="Normal"/>
        <w:rPr>
          <w:rFonts w:eastAsia="Times New Roman"/>
          <w:sz w:val="20"/>
        </w:rPr>
      </w:pPr>
      <w:r>
        <w:rPr>
          <w:rFonts w:eastAsia="Times New Roman"/>
          <w:sz w:val="20"/>
        </w:rPr>
        <w:t xml:space="preserve"> </w:t>
      </w:r>
    </w:p>
    <w:p>
      <w:pPr>
        <w:pStyle w:val="Normal"/>
        <w:rPr/>
      </w:pPr>
      <w:r>
        <w:rPr>
          <w:sz w:val="20"/>
        </w:rPr>
        <w:t>Kifungu cha 6</w:t>
      </w:r>
    </w:p>
    <w:p>
      <w:pPr>
        <w:pStyle w:val="Normal"/>
        <w:rPr>
          <w:sz w:val="20"/>
        </w:rPr>
      </w:pPr>
      <w:r>
        <w:rPr>
          <w:sz w:val="20"/>
        </w:rPr>
        <w:t>mnara, nk. Tazama maelezo ya Ezekieli 29:10 .</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toka Kwangu = kuchukizwa mbele Yangu.</w:t>
      </w:r>
    </w:p>
    <w:p>
      <w:pPr>
        <w:pStyle w:val="Normal"/>
        <w:rPr/>
      </w:pPr>
      <w:r>
        <w:rPr>
          <w:sz w:val="20"/>
        </w:rPr>
        <w:t>katika meli. Kwenda juu ya Nile. Septuagint inasomeka "haraka" au "kukimbia"; lakini ona kwamba Ethiopia ilituma wajumbe katika merikebu ili kuahidi msaada kwa Yuda, lakini Yehova alituma wajumbe Wake katika merikebu ili kutoa unabii juu ya hukumu yake.</w:t>
      </w:r>
    </w:p>
    <w:p>
      <w:pPr>
        <w:pStyle w:val="Normal"/>
        <w:rPr/>
      </w:pPr>
      <w:r>
        <w:rPr>
          <w:sz w:val="20"/>
        </w:rPr>
        <w:t>kama siku. Kodeksi nyingi (pamoja na Kodeksi ya Hillel, A.D. 600, iliyonukuliwa katika Masserah), yenye matoleo matatu ya awali yaliyochapishwa, Septuagint, Syriac, na Vulgate, yalisomeka "katika siku". Codes zingine. yenye matoleo saba ya awali yaliyochapishwa na Kiaramu, yanasomeka "kama (au kama, au kuhusu wakati wa) siku".</w:t>
      </w:r>
    </w:p>
    <w:p>
      <w:pPr>
        <w:pStyle w:val="Normal"/>
        <w:rPr/>
      </w:pPr>
      <w:r>
        <w:rPr>
          <w:sz w:val="20"/>
        </w:rPr>
        <w:t>lo. Kielelezo cha hotuba Asterismos App-6.</w:t>
      </w:r>
    </w:p>
    <w:p>
      <w:pPr>
        <w:pStyle w:val="Normal"/>
        <w:rPr>
          <w:sz w:val="20"/>
        </w:rPr>
      </w:pPr>
      <w:r>
        <w:rPr>
          <w:sz w:val="20"/>
        </w:rPr>
        <w:t>Kifungu cha 10</w:t>
      </w:r>
    </w:p>
    <w:p>
      <w:pPr>
        <w:pStyle w:val="Normal"/>
        <w:rPr/>
      </w:pPr>
      <w:r>
        <w:rPr>
          <w:sz w:val="20"/>
        </w:rPr>
        <w:t>Nebukadreza. Tazama maelezo ya Ezekieli 26:7 , na Ezekieli 29:18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waovu. Kiebrania. ra'a . Programu-44 .</w:t>
      </w:r>
    </w:p>
    <w:p>
      <w:pPr>
        <w:pStyle w:val="Normal"/>
        <w:rPr>
          <w:rFonts w:eastAsia="Times New Roman"/>
          <w:sz w:val="20"/>
        </w:rPr>
      </w:pPr>
      <w:r>
        <w:rPr>
          <w:rFonts w:eastAsia="Times New Roman"/>
          <w:sz w:val="20"/>
        </w:rPr>
        <w:t xml:space="preserve"> </w:t>
      </w:r>
    </w:p>
    <w:p>
      <w:pPr>
        <w:pStyle w:val="Normal"/>
        <w:rPr/>
      </w:pPr>
      <w:r>
        <w:rPr>
          <w:sz w:val="20"/>
        </w:rPr>
        <w:t>Kifungu cha 13</w:t>
      </w:r>
    </w:p>
    <w:p>
      <w:pPr>
        <w:pStyle w:val="Normal"/>
        <w:rPr/>
      </w:pPr>
      <w:r>
        <w:rPr>
          <w:sz w:val="20"/>
        </w:rPr>
        <w:t>sanamu = miungu iliyotengenezwa.</w:t>
      </w:r>
    </w:p>
    <w:p>
      <w:pPr>
        <w:pStyle w:val="Normal"/>
        <w:rPr>
          <w:sz w:val="20"/>
        </w:rPr>
      </w:pPr>
      <w:r>
        <w:rPr>
          <w:sz w:val="20"/>
        </w:rPr>
        <w:t>picha = vitu visivyo na maana.</w:t>
      </w:r>
    </w:p>
    <w:p>
      <w:pPr>
        <w:pStyle w:val="Normal"/>
        <w:rPr/>
      </w:pPr>
      <w:r>
        <w:rPr>
          <w:sz w:val="20"/>
        </w:rPr>
        <w:t>Nofu = Memphis. Sasa Abu Bwan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Pathros . Juu, au Kusini mwa Misri.</w:t>
      </w:r>
    </w:p>
    <w:p>
      <w:pPr>
        <w:pStyle w:val="Normal"/>
        <w:rPr/>
      </w:pPr>
      <w:r>
        <w:rPr>
          <w:sz w:val="20"/>
        </w:rPr>
        <w:t>Zoan = Tanis: sasa San; jiji la kale la Misri huko Chini ya Misri ( Hesabu 13:22 . Zaburi 78:12; Zaburi 78:12 ). Tazama maelezo ya Isaya 30:4 .</w:t>
      </w:r>
    </w:p>
    <w:p>
      <w:pPr>
        <w:pStyle w:val="Normal"/>
        <w:rPr/>
      </w:pPr>
      <w:r>
        <w:rPr>
          <w:sz w:val="20"/>
        </w:rPr>
        <w:t>Hapana . Hapana Amoni. Sasa Thebes (Nahumu 3:8). Linganisha Yeremia 46:25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Dhambi = Pelasium, katika delta ya Misri. Ona Ezekieli 29:10 . wingi wa No. Heb Hamon = Hapana. Linganisha Ezekieli 30:14 .</w:t>
      </w:r>
    </w:p>
    <w:p>
      <w:pPr>
        <w:pStyle w:val="Normal"/>
        <w:rPr>
          <w:rFonts w:eastAsia="Times New Roman"/>
          <w:sz w:val="20"/>
        </w:rPr>
      </w:pPr>
      <w:r>
        <w:rPr>
          <w:rFonts w:eastAsia="Times New Roman"/>
          <w:sz w:val="20"/>
        </w:rPr>
        <w:t xml:space="preserve"> </w:t>
      </w:r>
    </w:p>
    <w:p>
      <w:pPr>
        <w:pStyle w:val="Normal"/>
        <w:rPr/>
      </w:pPr>
      <w:r>
        <w:rPr>
          <w:sz w:val="20"/>
        </w:rPr>
        <w:t>Kifungu cha 17</w:t>
      </w:r>
    </w:p>
    <w:p>
      <w:pPr>
        <w:pStyle w:val="Normal"/>
        <w:rPr/>
      </w:pPr>
      <w:r>
        <w:rPr>
          <w:sz w:val="20"/>
        </w:rPr>
        <w:t>Aven = On, au Heliopolis (Beth = shemeshi, jiji au nyumba ya Jua), kaskazini mwa Memphis.</w:t>
      </w:r>
    </w:p>
    <w:p>
      <w:pPr>
        <w:pStyle w:val="Normal"/>
        <w:rPr/>
      </w:pPr>
      <w:r>
        <w:rPr>
          <w:sz w:val="20"/>
        </w:rPr>
        <w:t>Pi-beseth . Katika baadhi ya kodi zilizoandikwa kama neno moja; kwa maneno mengine kama maneno mawili: Pi kuwa "the" katika Coptic, na Pasht = mungu wa kike wa Misri Artemi . Sasa Tel Basta , katika Delta, kaskazini mwa Memphis.</w:t>
      </w:r>
    </w:p>
    <w:p>
      <w:pPr>
        <w:pStyle w:val="Normal"/>
        <w:rPr>
          <w:rFonts w:eastAsia="Times New Roman"/>
          <w:sz w:val="20"/>
        </w:rPr>
      </w:pPr>
      <w:r>
        <w:rPr>
          <w:rFonts w:eastAsia="Times New Roman"/>
          <w:sz w:val="20"/>
        </w:rPr>
        <w:t xml:space="preserve"> </w:t>
      </w:r>
    </w:p>
    <w:p>
      <w:pPr>
        <w:pStyle w:val="Normal"/>
        <w:rPr/>
      </w:pPr>
      <w:r>
        <w:rPr>
          <w:sz w:val="20"/>
        </w:rPr>
        <w:t>Kifungu cha 18</w:t>
      </w:r>
    </w:p>
    <w:p>
      <w:pPr>
        <w:pStyle w:val="Normal"/>
        <w:rPr/>
      </w:pPr>
      <w:r>
        <w:rPr>
          <w:sz w:val="20"/>
        </w:rPr>
        <w:t>Tehaphnehes . Tazama maelezo ya Yeremia 43:7. Jina la Kigiriki Daphne. Sasa Tel Defenneh. Tazama Programu-87.</w:t>
      </w:r>
    </w:p>
    <w:p>
      <w:pPr>
        <w:pStyle w:val="Normal"/>
        <w:rPr/>
      </w:pPr>
      <w:r>
        <w:rPr>
          <w:sz w:val="20"/>
        </w:rPr>
        <w:t>nira za Misri. Nira zilizowekwa na Misri kwa watu wengine. Genitive ya Asili. Tazama Programu-17.; na Linganisha Ezekieli 34:27 .</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sz w:val="20"/>
        </w:rPr>
      </w:pPr>
      <w:r>
        <w:rPr>
          <w:sz w:val="20"/>
        </w:rPr>
        <w:t>mwaka wa kumi na moja. Miezi minne hivi kabla ya kuanguka kwa Yerusalemu. Tazama jedwali kwenye uk. 1106.</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rola = bandeji.</w:t>
      </w:r>
    </w:p>
    <w:p>
      <w:pPr>
        <w:pStyle w:val="Normal"/>
        <w:rPr>
          <w:rFonts w:eastAsia="Times New Roman"/>
          <w:sz w:val="20"/>
        </w:rPr>
      </w:pPr>
      <w:r>
        <w:rPr>
          <w:rFonts w:eastAsia="Times New Roman"/>
          <w:sz w:val="20"/>
        </w:rPr>
        <w:t xml:space="preserve"> </w:t>
      </w:r>
    </w:p>
    <w:p>
      <w:pPr>
        <w:pStyle w:val="Normal"/>
        <w:rPr/>
      </w:pPr>
      <w:r>
        <w:rPr>
          <w:sz w:val="20"/>
        </w:rPr>
        <w:t>Kifungu cha 22</w:t>
      </w:r>
    </w:p>
    <w:p>
      <w:pPr>
        <w:pStyle w:val="Normal"/>
        <w:rPr/>
      </w:pPr>
      <w:r>
        <w:rPr>
          <w:sz w:val="20"/>
        </w:rPr>
        <w:t>Tazama. Kielelezo cha hotuba Asteris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watajua, nk. Tazama maelezo ya Ezekieli 6:10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1</w:t>
      </w:r>
    </w:p>
    <w:p>
      <w:pPr>
        <w:pStyle w:val="Normal"/>
        <w:rPr>
          <w:sz w:val="20"/>
        </w:rPr>
      </w:pPr>
      <w:r>
        <w:rPr>
          <w:sz w:val="20"/>
        </w:rPr>
        <w:t>Kifungu cha 1</w:t>
      </w:r>
    </w:p>
    <w:p>
      <w:pPr>
        <w:pStyle w:val="Normal"/>
        <w:rPr/>
      </w:pPr>
      <w:r>
        <w:rPr>
          <w:sz w:val="20"/>
        </w:rPr>
        <w:t>mwaka wa kumi na moja. Tazama maelezo ya Ezekieli 30:20 , na uk. 1105. mwezi wa tatu. Miezi miwili hivi kabla ya kuanguka kwa Yerusalemu.</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na wa Adamu. Tazama maelezo ya Ezekieli 2:1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Tazama. Kielelezo cha hotuba Asterismos. Programu-6</w:t>
      </w:r>
    </w:p>
    <w:p>
      <w:pPr>
        <w:pStyle w:val="Normal"/>
        <w:rPr/>
      </w:pPr>
      <w:r>
        <w:rPr>
          <w:sz w:val="20"/>
        </w:rPr>
        <w:t>Mwashuri. Ginsburg anadhani hii inapaswa kusoma teashshur (= sanduku = mti) badala ya ' ashshur (= Mwashuri). Hakuna makala; na Misri ndiye mhusika hapa, si Ashuru. Ona maelezo ya Ezekieli 27:6 , na ulinganishe Isaya 41:19 ; Isaya 60:13 . Somo ni kuinuliwa kwa kiburi kwa Misri, ambayo inafananishwa na sanduku au cypress, inayojiinua yenyewe kuwa mwerezi wa Lebanoni.</w:t>
      </w:r>
    </w:p>
    <w:p>
      <w:pPr>
        <w:pStyle w:val="Normal"/>
        <w:rPr>
          <w:sz w:val="20"/>
        </w:rPr>
      </w:pPr>
      <w:r>
        <w:rPr>
          <w:sz w:val="20"/>
        </w:rPr>
        <w:t>sanda = majan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maji. . . kina : yaani maji = njia, na Nile. Linganisha Ezekieli 31:15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atawi. Maandishi ya Kiebrania yanasomeka "tawi" (umoja); lakini pambizo, pamoja na baadhi ya kodeksi na matoleo manne yaliyochapishwa mapema, "matawi" ya barabara (wingi) Yanatokea katika Ezekieli pekee.</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atawi = silaha. Inatokea hapa tu na katika 31:8.</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pPr>
      <w:r>
        <w:rPr>
          <w:sz w:val="20"/>
        </w:rPr>
        <w:t>bustani ya Mungu. Rejea kwa Pentateuki (Mwanzo 2:8). 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Edeni. Rejea kwa Pentateuki (Mwanzo 2:0). Linganisha Ezekieli 28:13 .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hivyo smith, yeye. Tazama maelezo ya Ezekieli 44:9 .</w:t>
      </w:r>
    </w:p>
    <w:p>
      <w:pPr>
        <w:pStyle w:val="Normal"/>
        <w:rPr/>
      </w:pPr>
      <w:r>
        <w:rPr>
          <w:sz w:val="20"/>
        </w:rPr>
        <w:t>Bwana Mungu. Kiebrania Adonai Yehova. Tazama maelezo ya Ezekieli 2:4 .</w:t>
      </w:r>
    </w:p>
    <w:p>
      <w:pPr>
        <w:pStyle w:val="Normal"/>
        <w:rPr>
          <w:sz w:val="20"/>
        </w:rPr>
      </w:pPr>
      <w:r>
        <w:rPr>
          <w:sz w:val="20"/>
        </w:rPr>
        <w:t>nawe . Farao,</w:t>
      </w:r>
    </w:p>
    <w:p>
      <w:pPr>
        <w:pStyle w:val="Normal"/>
        <w:rPr>
          <w:sz w:val="20"/>
        </w:rPr>
      </w:pPr>
      <w:r>
        <w:rPr>
          <w:sz w:val="20"/>
        </w:rPr>
        <w:t>yeye . Ashur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mataifa = mataifa.</w:t>
      </w:r>
    </w:p>
    <w:p>
      <w:pPr>
        <w:pStyle w:val="Normal"/>
        <w:rPr>
          <w:sz w:val="20"/>
        </w:rPr>
      </w:pPr>
      <w:r>
        <w:rPr>
          <w:sz w:val="20"/>
        </w:rPr>
        <w:t>kwa. Kodeksi nyingi, zenye matoleo matano ya awali yaliyochapishwa, Kisiria, na Vulgate, yanasomeka "kulingana na", kama maandishi yetu yanavyofanya. Kodeksi nyingine, zilizo na matoleo manne ya awali yaliyochapishwa na Kiaramu, yalisomeka "katika".</w:t>
      </w:r>
    </w:p>
    <w:p>
      <w:pPr>
        <w:pStyle w:val="Normal"/>
        <w:rPr/>
      </w:pPr>
      <w:r>
        <w:rPr>
          <w:sz w:val="20"/>
        </w:rPr>
        <w:t>uovu = uasi. Kiebrania. rasha. Programu-44 .</w:t>
      </w:r>
    </w:p>
    <w:p>
      <w:pPr>
        <w:pStyle w:val="Normal"/>
        <w:rPr>
          <w:sz w:val="20"/>
        </w:rPr>
      </w:pPr>
      <w:r>
        <w:rPr>
          <w:sz w:val="20"/>
        </w:rPr>
      </w:r>
    </w:p>
    <w:p>
      <w:pPr>
        <w:pStyle w:val="Normal"/>
        <w:rPr>
          <w:sz w:val="20"/>
        </w:rPr>
      </w:pPr>
      <w:r>
        <w:rPr>
          <w:sz w:val="20"/>
        </w:rPr>
        <w:t>Kifungu cha 12</w:t>
      </w:r>
    </w:p>
    <w:p>
      <w:pPr>
        <w:pStyle w:val="Normal"/>
        <w:rPr>
          <w:sz w:val="20"/>
        </w:rPr>
      </w:pPr>
      <w:r>
        <w:rPr>
          <w:sz w:val="20"/>
        </w:rPr>
        <w:t>wageni = wageni.</w:t>
      </w:r>
    </w:p>
    <w:p>
      <w:pPr>
        <w:pStyle w:val="Normal"/>
        <w:rPr/>
      </w:pPr>
      <w:r>
        <w:rPr>
          <w:sz w:val="20"/>
        </w:rPr>
        <w:t>mito = mito. Kiebrania ' aphikim . Tazama dokezo kwenye" njia", 2 Samweli 22:16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zote. Miti yote. Hivyo katika Ezekieli 31:16 .</w:t>
      </w:r>
    </w:p>
    <w:p>
      <w:pPr>
        <w:pStyle w:val="Normal"/>
        <w:rPr>
          <w:sz w:val="20"/>
        </w:rPr>
      </w:pPr>
      <w:r>
        <w:rPr>
          <w:sz w:val="20"/>
        </w:rPr>
        <w:t>watoto = wana.</w:t>
      </w:r>
    </w:p>
    <w:p>
      <w:pPr>
        <w:pStyle w:val="Normal"/>
        <w:rPr/>
      </w:pPr>
      <w:r>
        <w:rPr>
          <w:sz w:val="20"/>
        </w:rPr>
        <w:t>wanaume. Kiebrania ' adam.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kaburi. Kiebrania. Kuzimu . Programu-35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I east gim down = Nilisababisha tint kushuka.</w:t>
      </w:r>
    </w:p>
    <w:p>
      <w:pPr>
        <w:pStyle w:val="Normal"/>
        <w:rPr/>
      </w:pPr>
      <w:r>
        <w:rPr>
          <w:sz w:val="20"/>
        </w:rPr>
        <w:t>kuzimu = Sheol. Neno sawa na “kaburi” katika Ezekieli 31:15 . shimo. Kiebrania. bora. Kuonyesha maana ambayo Sheoli inatumiwa katika Ezekieli 31:15 na Ezekieli 31:16 . Tazama maelezo juu ya "kisima", Mwanzo 21:19; na “shimo”, Isaya 14:19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na wale waliokuwa mkono wake. Septuagint na Syriac kurarua "na uzao wake".</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2</w:t>
      </w:r>
    </w:p>
    <w:p>
      <w:pPr>
        <w:pStyle w:val="Normal"/>
        <w:rPr>
          <w:sz w:val="20"/>
        </w:rPr>
      </w:pPr>
      <w:r>
        <w:rPr>
          <w:sz w:val="20"/>
        </w:rPr>
        <w:t>Kifungu cha 1</w:t>
      </w:r>
    </w:p>
    <w:p>
      <w:pPr>
        <w:pStyle w:val="Normal"/>
        <w:rPr/>
      </w:pPr>
      <w:r>
        <w:rPr>
          <w:sz w:val="20"/>
        </w:rPr>
        <w:t>mwaka wa kumi na mbili. Tazama jedwali kwenye uk. 1105.</w:t>
      </w:r>
    </w:p>
    <w:p>
      <w:pPr>
        <w:pStyle w:val="Normal"/>
        <w:rPr/>
      </w:pPr>
      <w:r>
        <w:rPr>
          <w:sz w:val="20"/>
        </w:rPr>
        <w:t>mwezi wa kumi na mbili. Karibu mwaka mmoja na nusu baada ya kuanguka kwa Yerusalemu.</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na wa Adamu. Tazama maelezo ya Ezekieli 2:1 .</w:t>
      </w:r>
    </w:p>
    <w:p>
      <w:pPr>
        <w:pStyle w:val="Normal"/>
        <w:rPr>
          <w:sz w:val="20"/>
        </w:rPr>
      </w:pPr>
      <w:r>
        <w:rPr>
          <w:sz w:val="20"/>
        </w:rPr>
        <w:t>Wewe ni kama = Umefananishwa na wewe.</w:t>
      </w:r>
    </w:p>
    <w:p>
      <w:pPr>
        <w:pStyle w:val="Normal"/>
        <w:rPr/>
      </w:pPr>
      <w:r>
        <w:rPr>
          <w:sz w:val="20"/>
        </w:rPr>
        <w:t>na wewe ni = bado wewe. Tofauti ni kati ya kile kilichokuwa cha kiungwana na cha chini kabisa.</w:t>
      </w:r>
    </w:p>
    <w:p>
      <w:pPr>
        <w:pStyle w:val="Normal"/>
        <w:rPr>
          <w:sz w:val="20"/>
        </w:rPr>
      </w:pPr>
      <w:r>
        <w:rPr>
          <w:sz w:val="20"/>
        </w:rPr>
        <w:t>nyangumi = mamba</w:t>
      </w:r>
    </w:p>
    <w:p>
      <w:pPr>
        <w:pStyle w:val="Normal"/>
        <w:rPr/>
      </w:pPr>
      <w:r>
        <w:rPr>
          <w:sz w:val="20"/>
        </w:rPr>
        <w:t>bahari = mkusanyiko wa maji, kama matawi ya Nile. Linganisha Isaya 27:1 .</w:t>
      </w:r>
    </w:p>
    <w:p>
      <w:pPr>
        <w:pStyle w:val="Normal"/>
        <w:rPr>
          <w:sz w:val="20"/>
        </w:rPr>
      </w:pPr>
      <w:r>
        <w:rPr>
          <w:sz w:val="20"/>
        </w:rPr>
        <w:t>mito. Kiebrania, nahar. Si neno sawa na katika Ezekieli 32:6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Bwana MUNGU. Kiebrania. Bwana Yehova, Ona maelezo kwenye Ezekieli 2:4.</w:t>
      </w:r>
    </w:p>
    <w:p>
      <w:pPr>
        <w:pStyle w:val="Normal"/>
        <w:rPr/>
      </w:pPr>
      <w:r>
        <w:rPr>
          <w:sz w:val="20"/>
        </w:rPr>
        <w:t>kampuni = mwenyeji aliyekusanyika. Linganisha Ezekieli 16:40 .</w:t>
      </w:r>
    </w:p>
    <w:p>
      <w:pPr>
        <w:pStyle w:val="Normal"/>
        <w:rPr>
          <w:sz w:val="20"/>
        </w:rPr>
      </w:pPr>
      <w:r>
        <w:rPr>
          <w:sz w:val="20"/>
        </w:rPr>
        <w:t>wengi: au, wenye nguvu.</w:t>
      </w:r>
    </w:p>
    <w:p>
      <w:pPr>
        <w:pStyle w:val="Normal"/>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jaza = kuridhish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urefu = lundo lako la juu yaani la waliouawa.</w:t>
      </w:r>
    </w:p>
    <w:p>
      <w:pPr>
        <w:pStyle w:val="Normal"/>
        <w:rPr>
          <w:rFonts w:eastAsia="Times New Roman"/>
          <w:sz w:val="20"/>
        </w:rPr>
      </w:pPr>
      <w:r>
        <w:rPr>
          <w:rFonts w:eastAsia="Times New Roman"/>
          <w:sz w:val="20"/>
        </w:rPr>
        <w:t xml:space="preserve"> </w:t>
      </w:r>
    </w:p>
    <w:p>
      <w:pPr>
        <w:pStyle w:val="Normal"/>
        <w:rPr/>
      </w:pPr>
      <w:r>
        <w:rPr>
          <w:sz w:val="20"/>
        </w:rPr>
        <w:t>Kifungu cha 6</w:t>
      </w:r>
    </w:p>
    <w:p>
      <w:pPr>
        <w:pStyle w:val="Normal"/>
        <w:rPr/>
      </w:pPr>
      <w:r>
        <w:rPr>
          <w:sz w:val="20"/>
        </w:rPr>
        <w:t>ambapo unaogelea : au, ya mafuriko yako.</w:t>
      </w:r>
    </w:p>
    <w:p>
      <w:pPr>
        <w:pStyle w:val="Normal"/>
        <w:rPr/>
      </w:pPr>
      <w:r>
        <w:rPr>
          <w:sz w:val="20"/>
        </w:rPr>
        <w:t>mito = mito, au mifereji ya maji. Kiebrania 'aphikimu, Tazama maelezo kwenye 2 Samweli 22:16. Si neno sawa na katika Ezekieli 32:2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kuweka nje = kukuzima.</w:t>
      </w:r>
    </w:p>
    <w:p>
      <w:pPr>
        <w:pStyle w:val="Normal"/>
        <w:rPr/>
      </w:pPr>
      <w:r>
        <w:rPr>
          <w:sz w:val="20"/>
        </w:rPr>
        <w:t>Nitashughulikia, nk. Linganisha Isaya 13:10 ; Isaya 14:12 .Yoeli 2:10 ; Yoeli 3:15 .Amosi 8:9 . Ufunuo 6:12-14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mwanga mkali = mwanga = wabebaji. Rejea, hadi Pentateuki (Mwanzo 1:14). Programu-92 , Kiebrania. mama.</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kila mwanaume. Kiebrania. 'ish. Programu-14 .</w:t>
      </w:r>
    </w:p>
    <w:p>
      <w:pPr>
        <w:pStyle w:val="Normal"/>
        <w:rPr/>
      </w:pPr>
      <w:r>
        <w:rPr>
          <w:sz w:val="20"/>
        </w:rPr>
        <w:t>maisha = roho. Kiebrania. nephesh ,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mtu. Kiebrania. 'damu.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ina = kupungu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wezi: yaani mwezi wa kumi na mbili. Ona Ezekieli 32:1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washushe = washushe: yaani kwa Kiebrania, nahau tangaza (kwa wimbo wa maombolezo) kwamba watashuka. Tazama maelezo ya Ezekieli 14:8, Ezekieli 14:9; Ezekieli 20:28 .</w:t>
      </w:r>
    </w:p>
    <w:p>
      <w:pPr>
        <w:pStyle w:val="Normal"/>
        <w:rPr>
          <w:sz w:val="20"/>
        </w:rPr>
      </w:pPr>
      <w:r>
        <w:rPr>
          <w:sz w:val="20"/>
        </w:rPr>
        <w:t>chini = chini.</w:t>
      </w:r>
    </w:p>
    <w:p>
      <w:pPr>
        <w:pStyle w:val="Normal"/>
        <w:rPr/>
      </w:pPr>
      <w:r>
        <w:rPr>
          <w:sz w:val="20"/>
        </w:rPr>
        <w:t>shimo. Kiebrania. bor = kaburi lililochimbwa ardhini. Tazama maelezo ya 31. ni, kuonyesha maana ya Sheoli katika Ezekieli 32:21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wasiotahiriwa. Neno hili limerudiwa mara kumi katika sura hii, na daima kuhusiana na kifo cha aibu (mistari: Ezekieli 32:19, Ezekieli 32:21, Ezekieli 32:24-30, Eze 19:32). Linganisha Yeremia 9:25 , Yeremia 9:26 .</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sz w:val="20"/>
        </w:rPr>
      </w:pPr>
      <w:r>
        <w:rPr>
          <w:sz w:val="20"/>
        </w:rPr>
        <w:t>waliouawa kwa upanga. Kumbuka Kielelezo cha hotuba Cycloidea ( Programu-6 ), ambayo maneno haya hutokea kama kiitikio mara kumi na mbili katika mistari ifuatayo (kumi na mbili ikiwa ni idadi ya ukamilifu wa kiserikali au utimilifu. Tazama Programu-10).</w:t>
      </w:r>
    </w:p>
    <w:p>
      <w:pPr>
        <w:pStyle w:val="Normal"/>
        <w:rPr>
          <w:sz w:val="20"/>
        </w:rPr>
      </w:pPr>
      <w:r>
        <w:rPr>
          <w:sz w:val="20"/>
        </w:rPr>
        <w:t>mchote = mburute: yaani kaburin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wenye nguvu = Mwenye nguvu zaidi, au chifu.</w:t>
      </w:r>
    </w:p>
    <w:p>
      <w:pPr>
        <w:pStyle w:val="Normal"/>
        <w:rPr/>
      </w:pPr>
      <w:r>
        <w:rPr>
          <w:sz w:val="20"/>
        </w:rPr>
        <w:t>itazungumza, &amp; c, Kumbuka Kielelezo cha hotuba Prosopopoeia ( App-6 ), ambayo watu waliokufa wanawakilishwa kama wanasema.</w:t>
      </w:r>
    </w:p>
    <w:p>
      <w:pPr>
        <w:pStyle w:val="Normal"/>
        <w:rPr/>
      </w:pPr>
      <w:r>
        <w:rPr>
          <w:sz w:val="20"/>
        </w:rPr>
        <w:t>kuzimu = kaburi. Kiebrania. Kuzimu . Programu-35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Ashuru : yaani milki kuu ya Ashuru.</w:t>
      </w:r>
    </w:p>
    <w:p>
      <w:pPr>
        <w:pStyle w:val="Normal"/>
        <w:rPr/>
      </w:pPr>
      <w:r>
        <w:rPr>
          <w:sz w:val="20"/>
        </w:rPr>
        <w:t>makaburi. Kiebrania. keber = mahali pa kuzikia, au makaburi. Tazama Programu-36. Neno sawa na katika mistari: Ezekieli 32:23 , Ezekieli 32:25 , Ezekieli 32:26 .</w:t>
      </w:r>
    </w:p>
    <w:p>
      <w:pPr>
        <w:pStyle w:val="Normal"/>
        <w:rPr>
          <w:rFonts w:eastAsia="Times New Roman"/>
          <w:sz w:val="20"/>
        </w:rPr>
      </w:pPr>
      <w:r>
        <w:rPr>
          <w:rFonts w:eastAsia="Times New Roman"/>
          <w:sz w:val="20"/>
        </w:rPr>
        <w:t xml:space="preserve"> </w:t>
      </w:r>
    </w:p>
    <w:p>
      <w:pPr>
        <w:pStyle w:val="Normal"/>
        <w:rPr/>
      </w:pPr>
      <w:r>
        <w:rPr>
          <w:sz w:val="20"/>
        </w:rPr>
        <w:t>Kifungu cha 23</w:t>
      </w:r>
    </w:p>
    <w:p>
      <w:pPr>
        <w:pStyle w:val="Normal"/>
        <w:rPr/>
      </w:pPr>
      <w:r>
        <w:rPr>
          <w:sz w:val="20"/>
        </w:rPr>
        <w:t>kampuni = mwenyeji aliyekusanyika.</w:t>
      </w:r>
    </w:p>
    <w:p>
      <w:pPr>
        <w:pStyle w:val="Normal"/>
        <w:rPr/>
      </w:pPr>
      <w:r>
        <w:rPr>
          <w:sz w:val="20"/>
        </w:rPr>
        <w:t>katika nchi ya walio hai. Inatumika hapa kama kinyume cha ardhi ya wafu. Tazama maelezo ya Ezekieli 26:20 . Usemi huu hutokea mara sita katika sura hii.</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wingi. Toleo la 1611 la Toleo Lililoidhinishwa linasoma watu wengi" (wingi)</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na silaha zao za vita. Hii huamua asili ya mahali hapa panapoelezewa kama "kaburi", "shimo", na "Sheol".</w:t>
      </w:r>
    </w:p>
    <w:p>
      <w:pPr>
        <w:pStyle w:val="Normal"/>
        <w:rPr>
          <w:sz w:val="20"/>
        </w:rPr>
      </w:pPr>
      <w:r>
        <w:rPr>
          <w:sz w:val="20"/>
        </w:rPr>
        <w:t>maovu. Kiebrania 'avah.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kuvunjwa: au, kupinduliwa.</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iliyosababishwa. Kiebrania nathani = iliyotolewa: tofauti na utisho wao. Tazama maelezo ya Ezekieli 20:25 .</w:t>
      </w:r>
    </w:p>
    <w:p>
      <w:pPr>
        <w:pStyle w:val="Normal"/>
        <w:rPr/>
      </w:pPr>
      <w:r>
        <w:rPr>
          <w:sz w:val="20"/>
        </w:rPr>
        <w:t>Yangu. Maandishi ya Kiebrania yana "Yake"; pembeni "Yangu".</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34"/>
          <w:headerReference w:type="default" r:id="rId35"/>
          <w:headerReference w:type="first" r:id="rId3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a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8</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Ezekieli Schemu ya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8</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36.html" TargetMode="External"/><Relationship Id="rId6" Type="http://schemas.openxmlformats.org/officeDocument/2006/relationships/hyperlink" Target="http://kiswahili.ccg.org/weblibs/study_papers/P067.html" TargetMode="External"/><Relationship Id="rId7" Type="http://schemas.openxmlformats.org/officeDocument/2006/relationships/hyperlink" Target="http://kiswahili.ccg.org/weblibs/study_papers/P036.html" TargetMode="External"/><Relationship Id="rId8" Type="http://schemas.openxmlformats.org/officeDocument/2006/relationships/hyperlink" Target="http://kiswahili.ccg.org/weblibs/study_papers/P192.html" TargetMode="External"/><Relationship Id="rId9" Type="http://schemas.openxmlformats.org/officeDocument/2006/relationships/hyperlink" Target="http://kiswahili.ccg.org/weblibs/study_papers/P143A.html" TargetMode="External"/><Relationship Id="rId10" Type="http://schemas.openxmlformats.org/officeDocument/2006/relationships/hyperlink" Target="http://kiswahili.ccg.org/weblibs/study_papers/P143B.html" TargetMode="External"/><Relationship Id="rId11" Type="http://schemas.openxmlformats.org/officeDocument/2006/relationships/hyperlink" Target="http://kiswahili.ccg.org/weblibs/study_papers/F026.html" TargetMode="External"/><Relationship Id="rId12" Type="http://schemas.openxmlformats.org/officeDocument/2006/relationships/hyperlink" Target="http://kiswahili.ccg.org/weblibs/study_papers/F013.html" TargetMode="External"/><Relationship Id="rId13" Type="http://schemas.openxmlformats.org/officeDocument/2006/relationships/hyperlink" Target="http://kiswahili.ccg.org/weblibs/study_papers/P105.html" TargetMode="External"/><Relationship Id="rId14" Type="http://schemas.openxmlformats.org/officeDocument/2006/relationships/hyperlink" Target="http://kiswahili.ccg.org/weblibs/study_papers/P118.html" TargetMode="External"/><Relationship Id="rId15" Type="http://schemas.openxmlformats.org/officeDocument/2006/relationships/hyperlink" Target="http://kiswahili.ccg.org/weblibs/study_papers/P117.html" TargetMode="External"/><Relationship Id="rId16" Type="http://schemas.openxmlformats.org/officeDocument/2006/relationships/hyperlink" Target="http://kiswahili.ccg.org/weblibs/study_papers/P296.html" TargetMode="External"/><Relationship Id="rId17" Type="http://schemas.openxmlformats.org/officeDocument/2006/relationships/hyperlink" Target="http://kiswahili.ccg.org/weblibs/study_papers/F026v.html" TargetMode="External"/><Relationship Id="rId18" Type="http://schemas.openxmlformats.org/officeDocument/2006/relationships/hyperlink" Target="http://kiswahili.ccg.org/weblibs/study_papers/P036.html" TargetMode="External"/><Relationship Id="rId19" Type="http://schemas.openxmlformats.org/officeDocument/2006/relationships/hyperlink" Target="http://kiswahili.ccg.org/weblibs/study_papers/P154.html" TargetMode="External"/><Relationship Id="rId20" Type="http://schemas.openxmlformats.org/officeDocument/2006/relationships/hyperlink" Target="http://kiswahili.ccg.org/weblibs/study_papers/P143.html" TargetMode="External"/><Relationship Id="rId21" Type="http://schemas.openxmlformats.org/officeDocument/2006/relationships/hyperlink" Target="http://kiswahili.ccg.org/weblibs/study_papers/F026iii.html" TargetMode="External"/><Relationship Id="rId22" Type="http://schemas.openxmlformats.org/officeDocument/2006/relationships/hyperlink" Target="http://kiswahili.ccg.org/weblibs/study_papers/F040.html" TargetMode="External"/><Relationship Id="rId23" Type="http://schemas.openxmlformats.org/officeDocument/2006/relationships/hyperlink" Target="http://kiswahili.ccg.org/weblibs/study_papers/F040i.html" TargetMode="External"/><Relationship Id="rId24" Type="http://schemas.openxmlformats.org/officeDocument/2006/relationships/hyperlink" Target="http://kiswahili.ccg.org/weblibs/study_papers/F041.html" TargetMode="External"/><Relationship Id="rId25" Type="http://schemas.openxmlformats.org/officeDocument/2006/relationships/hyperlink" Target="http://kiswahili.ccg.org/weblibs/study_papers/F042.html" TargetMode="External"/><Relationship Id="rId26" Type="http://schemas.openxmlformats.org/officeDocument/2006/relationships/hyperlink" Target="http://kiswahili.ccg.org/weblibs/study_papers/F043.html" TargetMode="External"/><Relationship Id="rId27" Type="http://schemas.openxmlformats.org/officeDocument/2006/relationships/hyperlink" Target="http://kiswahili.ccg.org/weblibs/study_papers/F043vi.html" TargetMode="External"/><Relationship Id="rId28" Type="http://schemas.openxmlformats.org/officeDocument/2006/relationships/hyperlink" Target="http://kiswahili.ccg.org/weblibs/study_papers/F066.html" TargetMode="External"/><Relationship Id="rId29" Type="http://schemas.openxmlformats.org/officeDocument/2006/relationships/hyperlink" Target="http://kiswahili.ccg.org/weblibs/study_papers/P036.html" TargetMode="External"/><Relationship Id="rId30" Type="http://schemas.openxmlformats.org/officeDocument/2006/relationships/hyperlink" Target="http://kiswahili.ccg.org/weblibs/study_papers/F027ii.html" TargetMode="External"/><Relationship Id="rId31" Type="http://schemas.openxmlformats.org/officeDocument/2006/relationships/hyperlink" Target="http://kiswahili.ccg.org/weblibs/study_papers/F035.html" TargetMode="External"/><Relationship Id="rId32" Type="http://schemas.openxmlformats.org/officeDocument/2006/relationships/hyperlink" Target="http://kiswahili.ccg.org/weblibs/study_papers/F037.html" TargetMode="External"/><Relationship Id="rId33" Type="http://schemas.openxmlformats.org/officeDocument/2006/relationships/hyperlink" Target="http://kiswahili.ccg.org/weblibs/study_papers/P136.html" TargetMode="Externa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4:46:00Z</dcterms:created>
  <dc:creator>Wade Cox</dc:creator>
  <dc:description/>
  <cp:keywords/>
  <dc:language>en-US</dc:language>
  <cp:lastModifiedBy>Denise Sostaric</cp:lastModifiedBy>
  <cp:lastPrinted>2003-03-01T10:05:00Z</cp:lastPrinted>
  <dcterms:modified xsi:type="dcterms:W3CDTF">2023-10-02T23:05:00Z</dcterms:modified>
  <cp:revision>2</cp:revision>
  <dc:subject/>
  <dc:title>Maoni juu ya Ezekieli Sehemu ya 8 [F026viii]</dc:title>
</cp:coreProperties>
</file>