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10</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9-20200929)</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Sura ya 10 ni mwanzo wa Unabii wa Siku za Mwisho.</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10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Sura hii inaanza maelezo ya siku za mwisho kwa Danieli ikifuatia kama mwanzo wa maelezo ya unabii wa Siku za Mwisho. Kipindi hicho kilianza kutoka kipindi cha Utakaso wa Hekalu la Mungu </w:t>
      </w:r>
      <w:hyperlink r:id="rId5">
        <w:r>
          <w:rPr>
            <w:rStyle w:val="InternetLink"/>
            <w:sz w:val="22"/>
            <w:szCs w:val="22"/>
          </w:rPr>
          <w:t>(P241)</w:t>
        </w:r>
      </w:hyperlink>
      <w:r>
        <w:rPr>
          <w:sz w:val="22"/>
          <w:szCs w:val="22"/>
        </w:rPr>
        <w:t xml:space="preserve"> na Utakaso wa Walio Rahisi na Wenye Makosa </w:t>
      </w:r>
      <w:hyperlink r:id="rId6">
        <w:r>
          <w:rPr>
            <w:rStyle w:val="InternetLink"/>
            <w:sz w:val="22"/>
            <w:szCs w:val="22"/>
          </w:rPr>
          <w:t>(P291)</w:t>
        </w:r>
      </w:hyperlink>
      <w:r>
        <w:rPr>
          <w:sz w:val="22"/>
          <w:szCs w:val="22"/>
        </w:rPr>
        <w:t xml:space="preserve"> ambao ulikuwa umeharibiwa na kuendelea hadi mwisho wa Sikukuu ya Mikate Isiyotiwa Chachu mnamo tarehe 21 Abibu.</w:t>
      </w:r>
    </w:p>
    <w:p>
      <w:pPr>
        <w:pStyle w:val="Normal"/>
        <w:rPr>
          <w:b/>
          <w:b/>
        </w:rPr>
      </w:pPr>
      <w:r>
        <w:rPr>
          <w:rFonts w:eastAsia="Times New Roman"/>
          <w:b/>
        </w:rPr>
        <w:t xml:space="preserve"> </w:t>
      </w:r>
    </w:p>
    <w:p>
      <w:pPr>
        <w:pStyle w:val="Normal"/>
        <w:rPr>
          <w:b/>
          <w:b/>
          <w:sz w:val="22"/>
          <w:szCs w:val="22"/>
        </w:rPr>
      </w:pPr>
      <w:r>
        <w:rPr>
          <w:b/>
          <w:sz w:val="22"/>
          <w:szCs w:val="22"/>
        </w:rPr>
        <w:t>Danieli Sura ya 10</w:t>
      </w:r>
    </w:p>
    <w:p>
      <w:pPr>
        <w:pStyle w:val="QUOTES"/>
        <w:rPr/>
      </w:pPr>
      <w:r>
        <w:rPr/>
        <w:t>1Katika mwaka wa tatu wa Koreshi, mfalme wa Uajemi, Danieli, ambaye jina lake aliitwa Belteshaza, alifunuliwa neno; na neno hilo lilikuwa kweli, lakini wakati ulioamriwa ulikuwa mrefu; naye akalifahamu neno hilo, na kuyafahamu maono hayo. 2Siku hizo mimi Danielii nilikuwa nikiomboleza majuma matatu kamili. 3Sikula chakula kitamu, wala nyama wala divai haikuingia kinywani mwangu, wala sikujipaka mafuta hata kidogo, mpaka majuma matatu kamili yalipotimia. 4Siku ya ishirini na nne ya mwezi wa kwanza, nilipokuwa kando ya mto mkubwa, Hidekeli; 5 Kisha nikainua macho yangu, nikaona, na tazama, mtu mmoja amevaa nguo za kitani, ambaye viuno vyake vimefungwa dhahabu safi ya Ufazi; taa za moto, na mikono yake na miguu yake kama rangi ya shaba iliyosuguliwa, na sauti ya maneno yake kama sauti ya umati wa watu. 7Mimi Danieli peke yangu niliona maono haya, kwa maana wale watu waliokuwa pamoja nami hawakuyaona maono hayo; lakini tetemeko kuu likawashukia, hata wakakimbia kujificha. 8Kwa hiyo niliachwa peke yangu, nikaona maono haya makubwa, wala sikubaki na nguvu ndani yangu; 9Lakini nilisikia sauti ya maneno yake, na niliposikia sauti ya maneno yake, nililala usingizi mzito kifudifudi, na uso wangu ukielekea ardhini. 10Na tazama, mkono ukanigusa, ukaniweka juu ya magoti yangu na vitanga vya mikono yangu. 11Akaniambia, Ee Danieli, mtu upendwaye sana, yafahamu maneno ninayokuambia, ukasimame wima, maana nimetumwa kwako sasa. Naye aliponiambia neno hili, nilisimama nikitetemeka. 12Ndipo akaniambia, Usiogope, Danieli, kwa maana tangu siku ile ya kwanza ulipotia moyo wako kuelewa na kujinyenyekeza mbele za Mungu wako, maneno yako yalisikiwa, nami nimekuja kwa ajili ya maneno yako. 13Lakini mkuu wa ufalme wa Uajemi alinipinga kwa siku ishirini na moja; nami nikabaki huko pamoja na wafalme wa Uajemi. 14Sasa nimekuja kukujulisha yatakayowapata watu wako katika siku za mwisho, maana maono hayo ni ya siku nyingi bado. 15Aliponiambia maneno kama hayo, niliuelekeza uso wangu chini, nikawa bubu. 16Na tazama, mmoja aliye mfano wa wanadamu akanigusa midomo yangu; kisha nikafunua kinywa changu, nikanena, nikamwambia yule aliyesimama mbele yangu, Ee bwana wangu, kwa maono hayo huzuni zangu zimenigeukia, sikubakiza nguvu. 17Mtumishi wa bwana wangu huyu atawezaje kusema na bwana wangu huyu? maana mimi mara hazikusalia nguvu ndani yangu, wala pumzi haikusalia ndani yangu. 18Kisha akaja tena akanigusa mtu kama sura ya mwanadamu, akanitia nguvu, 19akasema, Ewe mtu upendwaye sana, usiogope; Naye aliposema nami, nikapata nguvu, nikasema, Bwana wangu na aseme; kwa maana umenitia nguvu. 20Ndipo akasema, Je! na sasa nitarudi kupigana na mkuu wa Uajemi; nami nitakapotoka nje, tazama, mkuu wa Ugiriki atakuja.21Lakini nitakuonyesha yaliyoandikwa katika maandiko ya kweli, wala hapana pamoja nami katika mambo haya, lakini Mikaeli mkuu wenu. (KJV)</w:t>
      </w:r>
    </w:p>
    <w:p>
      <w:pPr>
        <w:pStyle w:val="Normal"/>
        <w:rPr>
          <w:rFonts w:eastAsia="Times New Roman"/>
        </w:rPr>
      </w:pPr>
      <w:r>
        <w:rPr>
          <w:rFonts w:eastAsia="Times New Roman"/>
        </w:rPr>
        <w:t xml:space="preserve"> </w:t>
      </w:r>
    </w:p>
    <w:p>
      <w:pPr>
        <w:pStyle w:val="Normal"/>
        <w:rPr/>
      </w:pPr>
      <w:r>
        <w:rPr>
          <w:sz w:val="22"/>
          <w:szCs w:val="22"/>
        </w:rPr>
        <w:t>Mikaeli alichukuliwa kuwa mmoja wa wakuu wakuu (Dan. 10:13). Kutoka sura ya 12 hapa chini tunaona kwamba alisimama kwa ajili ya watu wa Israeli. Masihi ni mkuu wa wakuu (Dan. 8:25). Kwa hivyo ikiwa Masihi ana jina katika Agano la Kale ni Mikaeli ambaye kama tunavyoona katika mstari wa 25 ni mkuu wa Israeli.</w:t>
      </w:r>
    </w:p>
    <w:p>
      <w:pPr>
        <w:pStyle w:val="Normal"/>
        <w:rPr>
          <w:sz w:val="22"/>
          <w:szCs w:val="22"/>
        </w:rPr>
      </w:pPr>
      <w:r>
        <w:rPr>
          <w:rFonts w:eastAsia="Times New Roman"/>
          <w:sz w:val="22"/>
          <w:szCs w:val="22"/>
        </w:rPr>
        <w:t xml:space="preserve"> </w:t>
      </w:r>
    </w:p>
    <w:p>
      <w:pPr>
        <w:pStyle w:val="Normal"/>
        <w:rPr/>
      </w:pPr>
      <w:r>
        <w:rPr>
          <w:sz w:val="22"/>
          <w:szCs w:val="22"/>
        </w:rPr>
        <w:t>Kulikuwa na kuchukuliwa kuwa mkuu wa taifa la Uajemi ambaye alimpinga Malaika wa Mungu kwa siku ishirini na moja (Dan. 10:20). Wakuu hawa ni sehemu ya Jeshi lililoanguka wanapopigana dhidi ya wajumbe wa Bwana, wakianzisha kwa mfuatano milki zilizotabiriwa kutokea katika Danieli 2 na 7. Danieli 10:20 inasema kwamba pia kulikuwa na mkuu wa Ugiriki ambaye angekuja baada ya mkuu wa Uajemi. Kiumbe kilichozungumza na Daniel kilikuwa na Michael pekee aliyemuunga mkono. Malaika aliyezungumza na Danieli pia alikuwa Gabrieli kama tunavyoona katika Sura ya 9 n.k. Hivyo, Mbuzi wa Ugiriki alikuwa na vipengele viwili. Elohim wa Sabini alitenga Ugiriki na Mungu Mmoja wa Kweli Eloah (Kum. 32) na Aleksanda mfalme wa kibinadamu wa Wagiriki.</w:t>
      </w:r>
    </w:p>
    <w:p>
      <w:pPr>
        <w:pStyle w:val="Normal"/>
        <w:rPr>
          <w:sz w:val="22"/>
          <w:szCs w:val="22"/>
        </w:rPr>
      </w:pPr>
      <w:r>
        <w:rPr>
          <w:rFonts w:eastAsia="Times New Roman"/>
          <w:sz w:val="22"/>
          <w:szCs w:val="22"/>
        </w:rPr>
        <w:t xml:space="preserve"> </w:t>
      </w:r>
    </w:p>
    <w:p>
      <w:pPr>
        <w:pStyle w:val="Normal"/>
        <w:rPr/>
      </w:pPr>
      <w:r>
        <w:rPr>
          <w:sz w:val="22"/>
          <w:szCs w:val="22"/>
        </w:rPr>
        <w:t>Walioanguka wote walipewa jukumu kwa wanadamu ambao walijaribu kuwaangamiza kama tunavyoona katika Kumbukumbu la Torati 32. Israeli ilitolewa kwa Masihi.</w:t>
      </w:r>
    </w:p>
    <w:p>
      <w:pPr>
        <w:pStyle w:val="Normal"/>
        <w:rPr>
          <w:b/>
          <w:b/>
          <w:sz w:val="22"/>
          <w:szCs w:val="22"/>
        </w:rPr>
      </w:pPr>
      <w:r>
        <w:rPr>
          <w:b/>
          <w:sz w:val="22"/>
          <w:szCs w:val="22"/>
        </w:rPr>
      </w:r>
    </w:p>
    <w:p>
      <w:pPr>
        <w:pStyle w:val="Normal"/>
        <w:rPr>
          <w:b/>
          <w:b/>
          <w:sz w:val="22"/>
          <w:szCs w:val="22"/>
        </w:rPr>
      </w:pPr>
      <w:r>
        <w:rPr>
          <w:b/>
          <w:sz w:val="22"/>
          <w:szCs w:val="22"/>
        </w:rPr>
        <w:t>Vidokezo vya Bullinger kwenye Sura ya 10</w:t>
      </w:r>
    </w:p>
    <w:p>
      <w:pPr>
        <w:pStyle w:val="Normal"/>
        <w:rPr>
          <w:sz w:val="20"/>
        </w:rPr>
      </w:pPr>
      <w:r>
        <w:rPr>
          <w:sz w:val="20"/>
        </w:rPr>
        <w:t>Kifungu cha 1</w:t>
      </w:r>
    </w:p>
    <w:p>
      <w:pPr>
        <w:pStyle w:val="Normal"/>
        <w:rPr/>
      </w:pPr>
      <w:r>
        <w:rPr>
          <w:sz w:val="20"/>
        </w:rPr>
        <w:t>mwaka wa tatu wa Koreshi. Imeitwa na jina lake la kusihi "Dario" (= Mzuiaji, au Mtunzaji, katika Danieli 9:1; ...) Miaka miwili baadaye kuliko Dan 9. Hii ndiyo tarehe ya mwisho ya Danieli; ambayo inaendelea hadi mwisho wa kitabu hiki, sabini. miaka mitatu tangu kufukuzwa kwake: sasa ana umri wa miaka themanini na tisa.</w:t>
      </w:r>
    </w:p>
    <w:p>
      <w:pPr>
        <w:pStyle w:val="Normal"/>
        <w:rPr/>
      </w:pPr>
      <w:r>
        <w:rPr>
          <w:sz w:val="20"/>
        </w:rPr>
        <w:t>kitu = neno, au jambo.</w:t>
      </w:r>
    </w:p>
    <w:p>
      <w:pPr>
        <w:pStyle w:val="Normal"/>
        <w:rPr>
          <w:sz w:val="20"/>
        </w:rPr>
      </w:pPr>
      <w:r>
        <w:rPr>
          <w:sz w:val="20"/>
        </w:rPr>
        <w:t>Belteshaza. Tazama Danieli 1:7.</w:t>
      </w:r>
    </w:p>
    <w:p>
      <w:pPr>
        <w:pStyle w:val="Normal"/>
        <w:rPr/>
      </w:pPr>
      <w:r>
        <w:rPr>
          <w:sz w:val="20"/>
        </w:rPr>
        <w:t>lakini muda uliowekwa ulikuwa mrefu = lakini [ulihusika] na vita virefu.</w:t>
      </w:r>
    </w:p>
    <w:p>
      <w:pPr>
        <w:pStyle w:val="Normal"/>
        <w:rPr/>
      </w:pPr>
      <w:r>
        <w:rPr>
          <w:sz w:val="20"/>
        </w:rPr>
        <w:t>muda uliowekwa. Kiebrania. tzaba. Kwa ujumla hutafsiriwa "jeshi" au "jeshi" (Danieli 8:10, Danieli 8:11, Danieli 8:12). Imewekwa na Kielelezo cha hotuba Metonymy (ya Kiambatanisho), Programu-6, kwa ajili ya vita.</w:t>
      </w:r>
    </w:p>
    <w:p>
      <w:pPr>
        <w:pStyle w:val="Normal"/>
        <w:rPr>
          <w:sz w:val="20"/>
        </w:rPr>
      </w:pPr>
      <w:r>
        <w:rPr>
          <w:sz w:val="20"/>
        </w:rPr>
        <w:t>ndefu: au, kubw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wiki tatu kamili = saba tatu za siku. Tazama mstari unaofuata na Danieli 10:13, tofauti na Danieli 9:24, Danieli 9:25. Linganisha unyonge huu na ule wa Danieli 9:3-19, na uone Muundo ("Danieli 9:3-19" na "Danieli 10:2, Daniel 10:3", p. 1196).</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kate wa kupendeza = mkate wa matamanio: yaani chakula cha kupendeza.</w:t>
      </w:r>
    </w:p>
    <w:p>
      <w:pPr>
        <w:pStyle w:val="Normal"/>
        <w:rPr>
          <w:sz w:val="20"/>
        </w:rPr>
      </w:pPr>
      <w:r>
        <w:rPr>
          <w:sz w:val="20"/>
        </w:rPr>
        <w:t>mvinyo. Kiebrania. yayin. Programu-27.</w:t>
      </w:r>
    </w:p>
    <w:p>
      <w:pPr>
        <w:pStyle w:val="Normal"/>
        <w:rPr/>
      </w:pPr>
      <w:r>
        <w:rPr>
          <w:sz w:val="20"/>
        </w:rPr>
        <w:t>majuma matatu mazima = saba tatu za siku, kama katika mistari: Danieli 10:2, Danieli 10:13.</w:t>
      </w:r>
    </w:p>
    <w:p>
      <w:pPr>
        <w:pStyle w:val="Normal"/>
        <w:rPr>
          <w:sz w:val="20"/>
        </w:rPr>
      </w:pPr>
      <w:r>
        <w:rPr>
          <w:sz w:val="20"/>
        </w:rPr>
        <w:t>kunikabili siku saba tatu; lakini, tazam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ya ishirini na nne, nk: yaani siku ya ishirini na nne ya Nisani (yaani Abibu).</w:t>
      </w:r>
    </w:p>
    <w:p>
      <w:pPr>
        <w:pStyle w:val="Normal"/>
        <w:rPr>
          <w:sz w:val="20"/>
        </w:rPr>
      </w:pPr>
      <w:r>
        <w:rPr>
          <w:sz w:val="20"/>
        </w:rPr>
        <w:t>Hiddekeli: yaani, Tigri. Tazama Mwanzo 2:14.</w:t>
      </w:r>
    </w:p>
    <w:p>
      <w:pPr>
        <w:pStyle w:val="Normal"/>
        <w:rPr>
          <w:sz w:val="20"/>
        </w:rPr>
      </w:pPr>
      <w:r>
        <w:rPr>
          <w:sz w:val="20"/>
        </w:rPr>
      </w:r>
    </w:p>
    <w:p>
      <w:pPr>
        <w:pStyle w:val="Normal"/>
        <w:rPr>
          <w:sz w:val="20"/>
        </w:rPr>
      </w:pPr>
      <w:r>
        <w:rPr>
          <w:sz w:val="20"/>
        </w:rPr>
        <w:t>Kifungu cha 5</w:t>
      </w:r>
    </w:p>
    <w:p>
      <w:pPr>
        <w:pStyle w:val="Normal"/>
        <w:rPr/>
      </w:pPr>
      <w:r>
        <w:rPr>
          <w:rFonts w:eastAsia="Times New Roman"/>
          <w:sz w:val="20"/>
        </w:rPr>
        <w:t xml:space="preserve"> </w:t>
      </w:r>
      <w:r>
        <w:rPr>
          <w:sz w:val="20"/>
        </w:rPr>
        <w:t>mtu. Kiebrania "ish. App-14.</w:t>
      </w:r>
    </w:p>
    <w:p>
      <w:pPr>
        <w:pStyle w:val="Normal"/>
        <w:rPr/>
      </w:pPr>
      <w:r>
        <w:rPr>
          <w:sz w:val="20"/>
        </w:rPr>
        <w:t>wamevaa, nk. Linganisha maelezo katika Ufu 1. Angalia kuonekana kwa Mungu na malaika katika kitabu hiki: Danieli 3:25; Danieli 4:13, Danieli 4:17, Danieli 4:23; Danieli 6:22; Danieli 7:16; Danieli 8:13, Danieli 8:14, Danieli 8:16-26; Danieli 9:21; Danieli 10:4-8, Danieli 10:10, Danieli 10:16, Danieli 10:18, Danieli 10:20; Danieli 12:1, Danieli 12:5, Danieli 12:6.</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naume. Kiebrania, wingi wa "enoshi. App-14. Linganisha Matendo 9:7.</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nilikuwa katika usingizi mzito, nk. Linganisha Danieli 8:18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imama wima. Kumbuka Kielelezo cha usemi wa Polyptoton (Programu-6), simama kwenye msimamo wako: yaani, simama pale ulipo.</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iku ya kwanza. Tazama Danieli 9:23.</w:t>
      </w:r>
    </w:p>
    <w:p>
      <w:pPr>
        <w:pStyle w:val="Normal"/>
        <w:rPr/>
      </w:pPr>
      <w:r>
        <w:rPr>
          <w:sz w:val="20"/>
        </w:rPr>
        <w:t>adabu = mnyenyekevu. Tazama maelezo ya Danieli 10:3.</w:t>
      </w:r>
    </w:p>
    <w:p>
      <w:pPr>
        <w:pStyle w:val="Normal"/>
        <w:rPr>
          <w:sz w:val="20"/>
        </w:rPr>
      </w:pPr>
      <w:r>
        <w:rPr>
          <w:sz w:val="20"/>
        </w:rPr>
        <w:t>Mungu. Kiebrania. Elohim. Programu-4.</w:t>
      </w:r>
    </w:p>
    <w:p>
      <w:pPr>
        <w:pStyle w:val="Normal"/>
        <w:rPr>
          <w:sz w:val="20"/>
        </w:rPr>
      </w:pPr>
      <w:r>
        <w:rPr>
          <w:sz w:val="20"/>
        </w:rPr>
      </w:r>
    </w:p>
    <w:p>
      <w:pPr>
        <w:pStyle w:val="Normal"/>
        <w:rPr>
          <w:sz w:val="20"/>
        </w:rPr>
      </w:pPr>
      <w:r>
        <w:rPr>
          <w:sz w:val="20"/>
        </w:rPr>
        <w:t>Kifungu cha 13</w:t>
      </w:r>
    </w:p>
    <w:p>
      <w:pPr>
        <w:pStyle w:val="Normal"/>
        <w:rPr/>
      </w:pPr>
      <w:r>
        <w:rPr>
          <w:rFonts w:eastAsia="Times New Roman"/>
          <w:sz w:val="20"/>
        </w:rPr>
        <w:t xml:space="preserve"> </w:t>
      </w:r>
      <w:r>
        <w:rPr>
          <w:sz w:val="20"/>
        </w:rPr>
        <w:t>mkuu = mtawala. Kiebrania. sar = mtawala (kutoka sarar = kutawala). Kwa hiyo Kaisari, Tsar au Czar. Kwa ujumla hutafsiriwa "mkuu" katika kitabu hiki. Tazama Danieli 1:7, Danieli 1:8, Danieli 1:9, Danieli 1:10, Danieli 1:11, Danieli 1:18; Danieli 8:11, Danieli 8:25; Danieli 9:6, Danieli 9:8; Danieli 10:13, Danieli 10:20, Danieli 10:21; Danieli 11:5; Danieli 12:1. Watawala wanaweza kuwa wazuri, wa kimalaika (wazuri au wabaya), au watawala wa ulimwengu wa Waefeso 6:12.</w:t>
      </w:r>
    </w:p>
    <w:p>
      <w:pPr>
        <w:pStyle w:val="Normal"/>
        <w:rPr>
          <w:sz w:val="20"/>
        </w:rPr>
      </w:pPr>
      <w:r>
        <w:rPr>
          <w:sz w:val="20"/>
        </w:rPr>
        <w:t>alistahimili = alikuwa amesimama akinikabili.</w:t>
      </w:r>
    </w:p>
    <w:p>
      <w:pPr>
        <w:pStyle w:val="Normal"/>
        <w:rPr>
          <w:sz w:val="20"/>
        </w:rPr>
      </w:pPr>
      <w:r>
        <w:rPr>
          <w:sz w:val="20"/>
        </w:rPr>
        <w:t>siku ishirini na moja. Tazama mistari: Danieli 10:2, Danieli 10:3.</w:t>
      </w:r>
    </w:p>
    <w:p>
      <w:pPr>
        <w:pStyle w:val="Normal"/>
        <w:rPr/>
      </w:pPr>
      <w:r>
        <w:rPr>
          <w:sz w:val="20"/>
        </w:rPr>
        <w:t>Mikaeli = ni nani aliye kama MUNGU (El kwa Kiebrania)? Malaika wa pili aliyetajwa katika kitabu hiki. Mtawala maalum wa kimalaika kwa Israeli (Danieli 10:21; Danieli 12:1. Linganisha Yuda 1:9, na Ufunuo 12:7).</w:t>
      </w:r>
    </w:p>
    <w:p>
      <w:pPr>
        <w:pStyle w:val="Normal"/>
        <w:rPr>
          <w:sz w:val="20"/>
        </w:rPr>
      </w:pPr>
      <w:r>
        <w:rPr>
          <w:sz w:val="20"/>
        </w:rPr>
        <w:t>wakuu. Kiebrania. sar = mkuu. Si neno sawa na katika Danieli 11:8, Danieli 11:18, Danieli 11:22.</w:t>
      </w:r>
    </w:p>
    <w:p>
      <w:pPr>
        <w:pStyle w:val="Normal"/>
        <w:rPr/>
      </w:pPr>
      <w:r>
        <w:rPr>
          <w:sz w:val="20"/>
        </w:rPr>
        <w:t>Nilibaki = nilikuwa superfluous: i.e. sihitajiki. Kwa hivyo tunaweza kusema, "Nilimwacha huko". Si neno sawa na katika Danieli 10:17.</w:t>
      </w:r>
    </w:p>
    <w:p>
      <w:pPr>
        <w:pStyle w:val="Normal"/>
        <w:rPr>
          <w:sz w:val="20"/>
        </w:rPr>
      </w:pPr>
      <w:r>
        <w:rPr>
          <w:sz w:val="20"/>
        </w:rPr>
        <w:t>na = kand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siku za mwisho. Rejea kwa Pentateuki (Mwanzo 49:1. Hesabu 24:14. Kumbukumbu la Torati 4:30; Kumbukumbu la Torati 31:29). Programu-92. Tazama maelezo ya Danieli 2:28. Ona jinsi jambo hili lilivyoathiri unabii wenyewe, uliotolewa katika Danieli 11:21, Danieli 12:3.</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jinga. Linganisha Zaburi 139:2, Zaburi 139:9.</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anaume. Kiebrania. "adam. Programu-14.</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sz w:val="20"/>
        </w:rPr>
      </w:pPr>
      <w:r>
        <w:rPr>
          <w:sz w:val="20"/>
        </w:rPr>
        <w:t>ilibaki = iliendelea. Si neno sawa na katika Danieli 10:13.</w:t>
      </w:r>
    </w:p>
    <w:p>
      <w:pPr>
        <w:pStyle w:val="Normal"/>
        <w:rPr>
          <w:sz w:val="20"/>
        </w:rPr>
      </w:pPr>
      <w:r>
        <w:rPr>
          <w:sz w:val="20"/>
        </w:rPr>
        <w:t>pumzi. Kiebrania. neshamah. Tazama Programu-16.</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uimarishwa = kuimarishwa (kwa uvumilivu). Kiebrania. hazak.</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41.html" TargetMode="External"/><Relationship Id="rId6" Type="http://schemas.openxmlformats.org/officeDocument/2006/relationships/hyperlink" Target="http://kiswahili.ccg.org/weblibs/study_papers/P29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2:05:00Z</dcterms:created>
  <dc:creator>Wade Cox</dc:creator>
  <dc:description/>
  <cp:keywords/>
  <dc:language>en-US</dc:language>
  <cp:lastModifiedBy>Denise Sostaric</cp:lastModifiedBy>
  <cp:lastPrinted>2003-03-01T10:05:00Z</cp:lastPrinted>
  <dcterms:modified xsi:type="dcterms:W3CDTF">2023-10-07T02:05:00Z</dcterms:modified>
  <cp:revision>2</cp:revision>
  <dc:subject/>
  <dc:title>Maoni juu ya Danieli Sura ya 10 [F027x]</dc:title>
</cp:coreProperties>
</file>