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v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8</w:t>
      </w:r>
    </w:p>
    <w:p>
      <w:pPr>
        <w:pStyle w:val="Normal"/>
        <w:ind w:right="317" w:hanging="0"/>
        <w:jc w:val="center"/>
        <w:rPr>
          <w:color w:val="000000"/>
          <w:sz w:val="22"/>
          <w:szCs w:val="22"/>
          <w:lang w:val="en-AU"/>
        </w:rPr>
      </w:pPr>
      <w:r>
        <w:rPr>
          <w:rFonts w:eastAsia="Times New Roman"/>
          <w:bCs/>
          <w:sz w:val="18"/>
          <w:szCs w:val="18"/>
          <w:lang w:val="en-AU"/>
        </w:rPr>
        <w:t>(Toleo la 1.0 20230327-20230327)</w:t>
      </w:r>
    </w:p>
    <w:p>
      <w:pPr>
        <w:pStyle w:val="Normal"/>
        <w:ind w:right="317" w:hanging="0"/>
        <w:rPr>
          <w:color w:val="000000"/>
          <w:sz w:val="16"/>
          <w:szCs w:val="22"/>
          <w:lang w:val="en-AU"/>
        </w:rPr>
      </w:pPr>
      <w:r>
        <w:rPr>
          <w:color w:val="000000"/>
          <w:sz w:val="16"/>
          <w:szCs w:val="22"/>
          <w:lang w:val="en-AU"/>
        </w:rPr>
      </w:r>
    </w:p>
    <w:p>
      <w:pPr>
        <w:pStyle w:val="Normal"/>
        <w:rPr>
          <w:color w:val="000000"/>
          <w:sz w:val="22"/>
          <w:szCs w:val="22"/>
          <w:lang w:val="en-AU"/>
        </w:rPr>
      </w:pPr>
      <w:r>
        <w:rPr>
          <w:color w:val="000000"/>
          <w:sz w:val="22"/>
          <w:szCs w:val="22"/>
          <w:lang w:val="en-AU"/>
        </w:rPr>
      </w:r>
    </w:p>
    <w:p>
      <w:pPr>
        <w:pStyle w:val="Normal"/>
        <w:rPr>
          <w:sz w:val="22"/>
          <w:szCs w:val="22"/>
        </w:rPr>
      </w:pPr>
      <w:r>
        <w:rPr>
          <w:sz w:val="22"/>
          <w:szCs w:val="22"/>
        </w:rPr>
      </w:r>
    </w:p>
    <w:p>
      <w:pPr>
        <w:pStyle w:val="Normal"/>
        <w:rPr>
          <w:sz w:val="22"/>
          <w:szCs w:val="22"/>
        </w:rPr>
      </w:pPr>
      <w:r>
        <w:rPr>
          <w:sz w:val="22"/>
          <w:szCs w:val="22"/>
        </w:rPr>
        <w:t>Sura ya 29 hadi 32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8 </w:t>
      </w:r>
    </w:p>
    <w:p>
      <w:pPr>
        <w:pStyle w:val="Normal"/>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Maoni juu ya Jeremiah Sehemu ya 8</w:t>
      </w:r>
    </w:p>
    <w:p>
      <w:pPr>
        <w:pStyle w:val="Normal"/>
        <w:rPr>
          <w:b/>
          <w:b/>
          <w:sz w:val="22"/>
          <w:szCs w:val="22"/>
          <w:lang w:eastAsia="zh-CN"/>
        </w:rPr>
      </w:pPr>
      <w:r>
        <w:rPr>
          <w:b/>
          <w:sz w:val="22"/>
          <w:szCs w:val="22"/>
          <w:lang w:eastAsia="zh-CN"/>
        </w:rPr>
        <w:t>Sura ya 29</w:t>
      </w:r>
    </w:p>
    <w:p>
      <w:pPr>
        <w:pStyle w:val="QUOTES"/>
        <w:rPr>
          <w:lang w:eastAsia="zh-CN"/>
        </w:rPr>
      </w:pPr>
      <w:r>
        <w:rPr>
          <w:lang w:eastAsia="zh-CN"/>
        </w:rPr>
        <w:t>Haya ni maneno ya barua ambayo Yeremia nabii alituma kutoka Yerusalemu kwenda kwa wazee wa wahamishwaji, na kwa makuhani, manabii, na watu wote, ambao Nebukadnez'zar walikuwa wamesafiri kutoka Yerusalemu kwenda Babeli. 2Hii ilikuwa baada ya Mfalme Jeconi'ah, na Mama wa Malkia, Matone, wakuu wa Yuda na Yerusalemu, mafundi, na Wa -Smiths walikuwa wameondoka Yerusalemu. Barua hiyo ilitumwa kwa mkono wa Ela'sah mwana wa Shaphan na Gemari'ah mwana wa Hilki'ah, ambaye Zedeki'ah mfalme wa Yuda alimtuma Babeli kwenda kwa Nebukadney'zar Mfalme wa Babeli. Ilisema: 4 "Hivi sasa Bwana wa majeshi, Mungu wa Israeli, kwa wahamiaji wote ambao nimewatuma uhamishoni kutoka Yerusalemu kwenda Babeli: nyumba 5Build na kuishi ndani yao; bustani za kupanda na kula mazao yao. 6Take na kuwa na wana na binti; chukua wake kwa wana wako, na wape binti zako kwenye ndoa, ili waweze kuzaa wana na binti; kuzidisha huko, na usipungue. 7But Tafuta ustawi wa jiji ambalo nimekupeleka uhamishoni, na uombe Kwa Bwana kwa niaba yake, kwa maana katika ustawi wake utapata ustawi wako. 8 Kwa hivyo Bwana wa majeshi, Mungu wa Israeli: Usiruhusu Manabii wako na Waganga wako ambao ni kati yenu wakudanganye, na usisikilize Ndoto wanazoota, 9 Kwa kuwa ni uwongo ambao wanakutabiri kwa jina langu; sikutuma, anasema Bwana. 10 "Kwa maana Bwana asema hivi: Wakati miaka sabini imekamilika kwa Babeli, nitatembelea Wewe, na nitatimiza ahadi yangu na kukurudisha mahali hapa. 11 Kwa ninajua mipango niliyo nayo, anasema Bwana, mipango ya ustawi na sio kwa uovu, kukupa siku zijazo na tumaini. 12, utaniita na uje uniombe, nami nitakusikia. 13 utanitafuta na kunipata; Unaponitafuta kwa moyo wako wote, 14i itapatikana na wewe, anasema Bwana, nami nitarejesha utajiri wako na kukusanya kutoka kwa mataifa yote na maeneo yote ambayo nimekuelekeza, anasema Bwana, nami nitafanya Kukurudisha mahali nilipokupeleka uhamishoni. 15 "Kwa sababu umesema," Bwana amewalea manabii kwa ajili yetu Babeli, " - 16Hus anasema Bwana kuhusu mfalme ambaye anakaa kwenye kiti cha enzi cha Daudi, na kuhusu watu wote wanaokaa katika mji huu, ndugu zako ambaye hakuenda nje na wewe uhamishoni: 17'Thus anasema Bwana wa majeshi, tazama, ninatuma upanga wao, njaa, na tauni, na nitawafanya kama tini mbaya ambazo ni mbaya sana haziwezi kuliwa. 18Nitawafuata kwa upanga, njaa, na tauni, na itawafanya kuwa wa kutisha kwa falme zote za dunia, kuwa laana, hofu, kudharau, na aibu kati ya mataifa yote ambayo nimewafukuza, Kwa sababu hawakutii maneno yangu, anasema Bwana, ambayo niliendelea kukutuma kwako na watumishi wangu manabii, lakini haungesikiza, anasema Bwana. ' - 20HEAR Neno la Bwana, nyinyi wahamisha wote ambao nilimtuma kutoka Yerusalemu kwenda Babeli: 21'Thus anasema Bwana wa majeshi, Mungu wa Israeli, kuhusu Ahabu mwana wa Kola'iah na Zedeki'ah Mwana wa Ma-Asei'ah, ambao wanatabiri uwongo kwako kwa jina langu: Tazama, nitawaokoa mikononi mwa Mfalme wa Nebuchadrez'zar wa Babeli, naye atawaua mbele ya macho yako. 22 kwa sababu yao laana itakuwa Kutumiwa na wahamishwaji wote kutoka kwa Yuda huko Babeli: "Bwana anakufanya kama Zedeki'ah na Ahabu, ambaye Mfalme wa Babeli walimwaga moto," kwa sababu wamefanya upumbavu katika Israeli, wamefanya uzinzi na wake wa majirani zao , na wamezungumza kwa jina langu maneno ya uwongo ambayo sikuwaamuru. Mimi ndiye anayejua, na mimi ni shahidi, anasema Bwana. "" 24to Shemai'ah wa Nehel'am utasema: 25 " Bwana wa majeshi anasema, Mungu wa Israeli: Umetuma barua kwa jina lako kwa watu wote ambao wako Yerusalemu, na kwa Zephani'ah mwana wa Ma-Asei'ah kuhani, na kwa makuhani wote, akisema , 26'The Bwana amekufanya kuhani badala ya Yehoi'ada kuhani, kuwa na malipo katika nyumba ya Bwana juu ya kila wazimu anayetabiri, kumweka kwenye hisa na kola. 27Namba kwanini haujakemea Yeremia wa An'athoth ambaye anakutabiri? 28 Kwa maana ametutuma kwetu huko Babeli, akisema, ‘Kuhamishwa kwenu kutakuwa kwa muda mrefu, jengeni nyumba na kukaa ndani yake, na panda bustani na kula mazao yake.’ 29 Kuhani Sefania akasoma barua hii masikioni mwa nabii Yeremia.” 30 Ndipo neno la Yehova likaja 31Watume watu wote waliohamishwa, useme, BWANA asema hivi katika habari za Shemaya wa Nehelamu, Kwa sababu Shemaya amewatabiria ninyi, nisipomtuma, naye amewatumainisha katika uongo. , 32 kwa hiyo Bwana asema hivi, Tazama, nitamwadhibu Shemaya wa Nehelamu, na wazawa wake; hatakuwa na mtu ye yote akaaye kati ya watu hawa kuona mema nitakayowatendea watu wangu, asema Bwan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29</w:t>
        <w:tab/>
      </w:r>
    </w:p>
    <w:p>
      <w:pPr>
        <w:pStyle w:val="Normal"/>
        <w:rPr>
          <w:bCs/>
          <w:sz w:val="22"/>
          <w:szCs w:val="22"/>
          <w:lang w:eastAsia="zh-CN"/>
        </w:rPr>
      </w:pPr>
      <w:r>
        <w:rPr>
          <w:bCs/>
          <w:sz w:val="22"/>
          <w:szCs w:val="22"/>
          <w:lang w:eastAsia="zh-CN"/>
        </w:rPr>
        <w:t>29:1-32 Barua za Yeremia kwa Babeli</w:t>
      </w:r>
    </w:p>
    <w:p>
      <w:pPr>
        <w:pStyle w:val="Normal"/>
        <w:rPr>
          <w:bCs/>
          <w:sz w:val="22"/>
          <w:szCs w:val="22"/>
          <w:lang w:eastAsia="zh-CN"/>
        </w:rPr>
      </w:pPr>
      <w:r>
        <w:rPr>
          <w:bCs/>
          <w:sz w:val="22"/>
          <w:szCs w:val="22"/>
          <w:lang w:eastAsia="zh-CN"/>
        </w:rPr>
        <w:t xml:space="preserve">29:1-23 Barua kwa Wahamishwa Wahamishwa katika Babeli walikuwa wakipotoshwa na uhakikisho uleule wa uwongo wa kurudi upesi kama ilivyotamkwa na Hanania huko Yerusalemu (Sura ya 27). Yeremia alituma barua kwa Elasa (labda ndugu ya Ahikamu ( 26:24 ) na Gemaria ( 36:10 ) kwa wazee wa watu walikuwa wameonywa juu ya adhabu na Mungu ( Eze. 8:1; 14:1). Ushauri wake kwao ulikuwa kinyume cha yale waliyoambiwa na manabii hawa wa uongo, walipaswa hata kuanzisha nyumba huko Babeli na kusaidia katika ustawi wa serikali. Alisema kwamba Mungu atakuwa pamoja nao na hatimaye kuwarejesha baada ya kipindi cha miaka sabini (25:11; 27:7) Wenzake wawili wa Hanania, Ahabu na Sedekia (mst.21) walihukumiwa na Yeremia (ona Eze. 13) Alitabiri kuuawa kwao, ambako Wababeli ilionekana kuwa ni kupindua serikali kisiasa, na si kwa sababu katika mstari wa 23. “Yeremia 29:18-19 pia inabainisha dhana ya kuonya taifa.Angalia ukweli kwamba adhabu hapa ni sawa na ya pili, ya tatu na ya pili. mihuri ya nne ya Ufunuo Sura ya 6. Hivyo uwili wa nyakati za mwisho wa matumizi pia unaonekana. Maoni pia yanaonekana katika Yeremia 44:4-5.” Onyo la Siku za Mwisho </w:t>
      </w:r>
      <w:hyperlink r:id="rId5">
        <w:r>
          <w:rPr>
            <w:rStyle w:val="InternetLink"/>
            <w:bCs/>
            <w:sz w:val="22"/>
            <w:szCs w:val="22"/>
            <w:lang w:eastAsia="zh-CN"/>
          </w:rPr>
          <w:t>(Na. 044)</w:t>
        </w:r>
      </w:hyperlink>
    </w:p>
    <w:p>
      <w:pPr>
        <w:pStyle w:val="Normal"/>
        <w:rPr>
          <w:bCs/>
          <w:sz w:val="22"/>
          <w:szCs w:val="22"/>
          <w:lang w:eastAsia="zh-CN"/>
        </w:rPr>
      </w:pPr>
      <w:r>
        <w:rPr>
          <w:bCs/>
          <w:sz w:val="22"/>
          <w:szCs w:val="22"/>
          <w:lang w:eastAsia="zh-CN"/>
        </w:rPr>
        <w:t>Tunaweza kusoma kuhusu mawazo ya Mungu katika Yeremia 29:11.</w:t>
      </w:r>
    </w:p>
    <w:p>
      <w:pPr>
        <w:pStyle w:val="Normal"/>
        <w:rPr/>
      </w:pPr>
      <w:r>
        <w:rPr>
          <w:bCs/>
          <w:sz w:val="22"/>
          <w:szCs w:val="22"/>
          <w:lang w:eastAsia="zh-CN"/>
        </w:rPr>
        <w:t>vv. 21-23 huenda ikafuata mst.15.</w:t>
      </w:r>
    </w:p>
    <w:p>
      <w:pPr>
        <w:pStyle w:val="Normal"/>
        <w:rPr>
          <w:bCs/>
          <w:sz w:val="22"/>
          <w:szCs w:val="22"/>
          <w:lang w:eastAsia="zh-CN"/>
        </w:rPr>
      </w:pPr>
      <w:r>
        <w:rPr>
          <w:bCs/>
          <w:sz w:val="22"/>
          <w:szCs w:val="22"/>
          <w:lang w:eastAsia="zh-CN"/>
        </w:rPr>
        <w:t>vv. 16-20 wakati mwingine huzingatiwa kama maoni ya wahariri kwenye barua.</w:t>
      </w:r>
    </w:p>
    <w:p>
      <w:pPr>
        <w:pStyle w:val="Normal"/>
        <w:rPr/>
      </w:pPr>
      <w:r>
        <w:rPr>
          <w:bCs/>
          <w:sz w:val="22"/>
          <w:szCs w:val="22"/>
          <w:lang w:eastAsia="zh-CN"/>
        </w:rPr>
        <w:t xml:space="preserve">29:24-32 Yeremia na Shemaya Msaidizi mwingine wa Hanania, Shemaya aliandika barua ya vitriolic kwa Mwangalizi mpya wa Hekalu (comp. 20:1). Alimshtaki Sefania kwa kudharau wajibu wake wa kutomkamata Yeremia kwa ajili ya barua yake kwa Babeli iliyotajwa hapa. Badala yake Sefania alisoma barua kwa Yeremia. Kwa hiyo Yeremia akatuma barua nyingine kwa wale waliokuwa uhamishoni kumhukumu Shemaya na kusema kwamba Mungu amesema kwamba hakumtuma na kwamba aliwadanganya watu. Matokeo yake kusingekuwa na yeyote kati ya watu wake ambaye angeishi kuona mema ambayo Mungu angewatendea watu wake; kama vile Shemaya alivyonena uasi juu ya Bwana. Haya yote yanapatana na adhabu ya Hanania katika 28:12-17 na itaendelea hadi Siku za Mwisho. Henoko na Eliya na manabii wa Siku za Mwisho watapingwa na mamlaka hizi za kidini na manabii wa uwongo wa Wakristo bandia na imani zingine. Watafaulu kuwaua Mashahidi Wawili jioni ya siku ya 1260. Wote watauawa na Masihi na Jeshi (ona Ufu. Sura ya 11 </w:t>
      </w:r>
      <w:hyperlink r:id="rId6">
        <w:r>
          <w:rPr>
            <w:rStyle w:val="InternetLink"/>
            <w:bCs/>
            <w:sz w:val="22"/>
            <w:szCs w:val="22"/>
            <w:lang w:eastAsia="zh-CN"/>
          </w:rPr>
          <w:t>(F066iii)</w:t>
        </w:r>
      </w:hyperlink>
      <w:r>
        <w:rPr>
          <w:bCs/>
          <w:sz w:val="22"/>
          <w:szCs w:val="22"/>
          <w:lang w:eastAsia="zh-CN"/>
        </w:rPr>
        <w:t xml:space="preserve"> na 20 </w:t>
      </w:r>
      <w:hyperlink r:id="rId7">
        <w:r>
          <w:rPr>
            <w:rStyle w:val="InternetLink"/>
            <w:bCs/>
            <w:sz w:val="22"/>
            <w:szCs w:val="22"/>
            <w:lang w:eastAsia="zh-CN"/>
          </w:rPr>
          <w:t>(F066v)</w:t>
        </w:r>
      </w:hyperlink>
      <w:r>
        <w:rPr>
          <w:bCs/>
          <w:sz w:val="22"/>
          <w:szCs w:val="22"/>
          <w:lang w:eastAsia="zh-CN"/>
        </w:rPr>
        <w:t xml:space="preserve"> na 141E.</w:t>
      </w:r>
    </w:p>
    <w:p>
      <w:pPr>
        <w:pStyle w:val="Normal"/>
        <w:rPr/>
      </w:pPr>
      <w:r>
        <w:rPr>
          <w:rFonts w:eastAsia="Times New Roman"/>
          <w:bCs/>
          <w:sz w:val="22"/>
          <w:szCs w:val="22"/>
          <w:lang w:eastAsia="zh-CN"/>
        </w:rPr>
        <w:t xml:space="preserve"> </w:t>
      </w:r>
      <w:r>
        <w:rPr>
          <w:bCs/>
          <w:sz w:val="22"/>
          <w:szCs w:val="22"/>
          <w:lang w:eastAsia="zh-CN"/>
        </w:rPr>
        <w:t>Ni muhimu kutambua kwamba Sura ya 29 katika MT ya Kisasa haina uhusiano na LXX ambayo inahusika na barua kwa Wafilisti. Sehemu ya kwanza ya kifungu inaonekana katika sura ya 47 juu ya aya saba. Hata hivyo mstari wa saba katika sura ya. 47 haina uhusiano wowote na mstari wa Saba wa LXX hapa katika 29. Sura ya 48 ya MT inaendelea kushughulika na Moabu badala ya Idumea ya LXX hapa katika mstari wa 7. Wayahudi waliandika tena MT baada ya kuanguka kwa Hekalu na. kuhamishwa kwao Jamnia na kuendelea baada ya 220 CE.</w:t>
      </w:r>
    </w:p>
    <w:p>
      <w:pPr>
        <w:pStyle w:val="Normal"/>
        <w:rPr>
          <w:bCs/>
          <w:sz w:val="22"/>
          <w:szCs w:val="22"/>
          <w:lang w:eastAsia="zh-CN"/>
        </w:rPr>
      </w:pPr>
      <w:r>
        <w:rPr>
          <w:rFonts w:eastAsia="Times New Roman"/>
          <w:bCs/>
          <w:sz w:val="22"/>
          <w:szCs w:val="22"/>
          <w:lang w:eastAsia="zh-CN"/>
        </w:rPr>
        <w:t xml:space="preserve"> </w:t>
      </w:r>
      <w:r>
        <w:rPr>
          <w:bCs/>
          <w:sz w:val="22"/>
          <w:szCs w:val="22"/>
          <w:lang w:eastAsia="zh-CN"/>
        </w:rPr>
        <w:t>29 Sura: 7-22 imehamishwa katika MT katika Ch. 49:7-22. Maoni ya maandiko yanafanywa katika Kusudi la sura za MT jinsi yanavyotokea katika RSV katika ufafanuzi hap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29</w:t>
      </w:r>
      <w:r>
        <w:rPr>
          <w:lang w:eastAsia="zh-CN"/>
        </w:rPr>
        <w:t xml:space="preserve"> 29:1 BWANA ASEMA HIVI JUU YA WAFILISITI; 2 Tazama! mji, na hao wakaao ndani yake; na watu watalia, na wote wakaao katika nchi watapiga yowe, 3 kwa sauti ya mshindo wake, na sauti ya kwato zake, na msukosuko wa magari yake ya vita, na mshindo. magurudumu yake; akina baba hawakuwageukia watoto wao kwa sababu ya udhaifu wa mikono yao; 4 katika siku ile inayokuja kuwaangamiza Wafilisti wote; nami nitaangamiza kabisa Tiro na Sidoni na washirika wao wote; Bwana atawaangamiza wakaaji waliobaki wa visiwa. 5 Upaa umekuja juu ya Gaza; Askaloni ametupwa mbali, na mabaki ya Waenaki. 6 Hata lini utapiga, Ee upanga wa Bwana? mpaka lini utakaa kimya? rudi alani mwako, pumzika, na uondolewe. 7 Utatuliaje, hali Bwana ameiagiza juu ya Ascaloni, na juu ya nchi zilizo pwani ya bahari, kuamka dhidi ya nchi zilizobaki! 7 KUHUSU IDUMEA, Bwana asema hivi; Hakuna hekima tena katika Taemani, mashauri yamepotea kwa wenye hekima, hekima yao imetoweka, 8 mahali pao pamedanganywa. Chimbeni chini kwa ajili ya makao, ninyi mkaao Daedamu, kwa maana ametenda mambo maovu; 9 Kwa maana wavuna zabibu wamekuja, ambao hawatakuachia mabaki; kama wezi wa usiku, wataweka mikono yao juu ya mali yako. 10 Maana nimemvua Esau, nimepafunua mahali pao pa siri; hawatakuwa na uwezo wa kujificha, wameangamia kila mtu kwa mkono wa ndugu yake, jirani yangu, na haiwezekani 11 yatima wako aachwe aishi, lakini mimi nitaishi, na wajane wananitumaini mimi. 12 Kwani Bwana asema hivi; Wale ambao hawakuwekwa kukinywea kikombe wamekinywea; wala hutaachiliwa kamwe; 13 maana nimeapa kwa nafsi yangu, asema Bwana, ya kuwa utakuwa kati yake nchi isiyoweza kupita, na aibu, na laana; na miji yake yote itakuwa ukiwa milele. 14 Nimesikia habari kutoka kwa Bwana, naye ametuma wajumbe kwa mataifa, akisema, Jikusanyeni, mje juu yake; inukeni kwa vita. 15 Nimekufanya mdogo kati ya mataifa, Mtu wa kudharauliwa kabisa kati ya wanadamu. 16 Jeuri yako imeinuka juu yako, ukali wa moyo wako umepasua mashimo ya miamba, umeshika nguvu za kilima kirefu; maana kama tai ameweka kiota chake juu; kutoka huko nitakushusha. 17 Na Idumea itakuwa jangwa; kila mtu apitaye ataipigia mluzi. 18 Kama vile Sodoma ilivyopinduliwa, na Gomora, na hao wote waliokaa ndani yake, asema Bwana wa majeshi, hapana mtu atakayekaa huko, wala mwana wa binadamu hataishi humo. 19 Tazama, atakwea kama simba kutoka katikati ya Yordani mpaka mahali pa Ethamu; kwa maana nitawafukuza huko upesi, nanyi mtawaweka vijana juu yake; kwa maana ni nani aliye kama mimi? na nani atanipinga? na mchungaji huyu ni nani, ni nani atakayenikabili? 20Kwa hiyo lisikieni shauri la Mwenyezi-Mungu alilolitunga dhidi ya Idumea; na shauri lake, alilolipanga juu ya wakaao Taemani; hakika aliye mdogo kabisa wa kondoo ataangamizwa; Hakika makazi yao yatafanywa ukiwa kwa ajili yao. 21 Kwa maana kwa sauti ya kuanguka kwao nchi iliogopa, na kilio cha bahari hakikusikiwa. 22 Tazama, atamtazama kama tai, na kunyoosha mbawa zake juu ya ngome zake; na moyo wa mashujaa wa Idumea siku hiyo utakuwa kama moyo wa mwanamke katika utungu w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30</w:t>
      </w:r>
    </w:p>
    <w:p>
      <w:pPr>
        <w:pStyle w:val="QUOTES"/>
        <w:rPr>
          <w:lang w:eastAsia="zh-CN"/>
        </w:rPr>
      </w:pPr>
      <w:r>
        <w:rPr>
          <w:lang w:eastAsia="zh-CN"/>
        </w:rPr>
        <w:t>Neno lililomjia Yeremia, kutoka kwa Bwana, kusema, 2 Bwana, Mungu wa Israeli, asema hivi, Andika katika kitabu maneno yote niliyokuambia. 3 Kwa maana tazama, siku zinakuja, asema Bwana kuwarudishia watu wangu, Israeli na Yuda, wafungwa, asema BWANA, nami nitawarudisha hata nchi niliyowapa baba zao, nao wataimiliki. 4Haya ndiyo maneno ambayo Yehova alisema kuhusu Israeli na Yuda: 5“Yehova amesema hivi: “Tumesikia kilio cha hofu, cha kutisha, na hakuna amani. Je! ninamwona kila mwanamume ameweka mikono yake kiunoni kama mwanamke anayejifungua? Kwa nini kila uso umebadilika rangi? 7Ole! siku hiyo ni kuu sana hakuna kama hiyo; ni wakati wa taabu kwa Yakobo, lakini atakuwa kuokolewa kutoka humo. 8“Na itakuwa katika siku hiyo, asema Bwana wa majeshi, nitaivunja nira itoke shingoni mwao, nami nitavipasua vifungo vyao, wala wageni hawatawatumikisha tena. . 9Lakini watamtumikia Yehova Mungu wao na Daudi mfalme wao ambaye nitamsimamisha kwa ajili yao. 10 Basi usiogope, Ee Yakobo, mtumishi wangu, asema Bwana, wala usifadhaike, Ee Israeli; maana, tazama, nitakuokoa tokea mbali, na uzao wako kutoka katika nchi ya uhamisho wao; 11Kwa maana mimi nipo pamoja nawe ili kukuokoa, asema Bwana, nami nitakomesha kabisa mataifa yote niliyokutawanya kati yao; lakini wewe sitakukomesha kabisa. wakurudi kwa kipimo cha haki, wala sitakuacha huru. 12Kwa maana Bwana asema hivi, Maumivu yako hayaponyeki, na jeraha yako ni mbaya; 13 Hakuna wa kukutetea, hakuna dawa ya jeraha lako, hakuna uponyaji kwako. 14Wapenzi wako wote wamekusahau; hawajali chochote kwako; kwa maana nimekupa pigo la adui, adhabu ya adui asiye na huruma, kwa sababu hatia yako ni kubwa, kwa sababu dhambi zako ni kali. 15Kwa nini unalia juu ya uchungu wako? Maumivu yako hayatibiki. Kwa sababu hatia yako ni kubwa, kwa sababu dhambi zako ni kubwa, nimekutendea mambo haya. 16Kwa hiyo wote wanaokula wataliwa, na adui zako wote, kila mmoja wao, atachukuliwa mateka; wale waliokuteka nyara watakuwa mateka, na wote wakuwindao nitawafanya kuwa mawindo. 17 Kwa maana nitakurudishia afya, nami nitakuponya jeraha zako, asema BWANA; kwa sababu wamekuita mwenye kutupwa, wakisema, Ni Sayuni, ambao hapana mtu aujali. 18 Bwana asema hivi, Tazama, nitawarejeza mateka wa hema za Yakobo, na kuyahurumia makao yake; zitakuja nyimbo za kushukuru, na sauti zao wanaofurahi, nitawazidisha, wala hawatakuwa wachache, nitawafanya waheshimiwe, wala hawatakuwa wadogo.20Watoto wao watakuwa kama zamani; na kusanyiko lao litathibitika mbele zangu, nami nitawaadhibu wote wanaowaonea.21Mkuu wao atakuwa mmoja wao, mtawala wao atatoka kati yao, nami nitamleta karibu, naye atanikaribia, angethubutu kunikaribia?” asema BWANA. 22Nanyi mtakuwa watu wangu, nami nitakuwa Mungu wenu. 23Tazama tufani ya BWANA! Ghadhabu imetoka, tufani ya tufani; itapasuka juu ya kichwa cha waovu. 24Hasira kali ya Mwenyezi-Mungu haitarudi nyuma mpaka atakapokuwa ametekeleza na kutimiza makusudi ya moyo wake. Katika siku za mwisho mtaelewa hil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30</w:t>
      </w:r>
    </w:p>
    <w:p>
      <w:pPr>
        <w:pStyle w:val="Normal"/>
        <w:rPr>
          <w:bCs/>
          <w:sz w:val="22"/>
          <w:szCs w:val="22"/>
          <w:lang w:eastAsia="zh-CN"/>
        </w:rPr>
      </w:pPr>
      <w:r>
        <w:rPr>
          <w:bCs/>
          <w:sz w:val="22"/>
          <w:szCs w:val="22"/>
          <w:lang w:eastAsia="zh-CN"/>
        </w:rPr>
        <w:t>30:1-31:40 Kitabu cha Faraja</w:t>
      </w:r>
    </w:p>
    <w:p>
      <w:pPr>
        <w:pStyle w:val="Normal"/>
        <w:rPr>
          <w:bCs/>
          <w:sz w:val="22"/>
          <w:szCs w:val="22"/>
          <w:lang w:eastAsia="zh-CN"/>
        </w:rPr>
      </w:pPr>
      <w:r>
        <w:rPr>
          <w:bCs/>
          <w:sz w:val="22"/>
          <w:szCs w:val="22"/>
          <w:lang w:eastAsia="zh-CN"/>
        </w:rPr>
        <w:t>30:1-4 Hapo awali ilikusanywa na Baruku, wengi wa</w:t>
      </w:r>
    </w:p>
    <w:p>
      <w:pPr>
        <w:pStyle w:val="Normal"/>
        <w:rPr/>
      </w:pPr>
      <w:r>
        <w:rPr>
          <w:bCs/>
          <w:sz w:val="22"/>
          <w:szCs w:val="22"/>
          <w:lang w:eastAsia="zh-CN"/>
        </w:rPr>
        <w:t>Chs. 30-31 inahusu kipindi cha 622-609 KK (3:1-4:4).</w:t>
      </w:r>
    </w:p>
    <w:p>
      <w:pPr>
        <w:pStyle w:val="Normal"/>
        <w:rPr>
          <w:bCs/>
          <w:sz w:val="22"/>
          <w:szCs w:val="22"/>
          <w:lang w:eastAsia="zh-CN"/>
        </w:rPr>
      </w:pPr>
      <w:r>
        <w:rPr>
          <w:bCs/>
          <w:sz w:val="22"/>
          <w:szCs w:val="22"/>
          <w:lang w:eastAsia="zh-CN"/>
        </w:rPr>
        <w:t>30:5-9 Maneno kuhusu Israeli</w:t>
      </w:r>
    </w:p>
    <w:p>
      <w:pPr>
        <w:pStyle w:val="Normal"/>
        <w:rPr/>
      </w:pPr>
      <w:r>
        <w:rPr>
          <w:bCs/>
          <w:sz w:val="22"/>
          <w:szCs w:val="22"/>
          <w:lang w:eastAsia="zh-CN"/>
        </w:rPr>
        <w:t xml:space="preserve">Andiko hilo linahusu Siku ya Bwana na Siku za Mwisho </w:t>
      </w:r>
      <w:hyperlink r:id="rId8">
        <w:r>
          <w:rPr>
            <w:rStyle w:val="InternetLink"/>
            <w:bCs/>
            <w:sz w:val="22"/>
            <w:szCs w:val="22"/>
            <w:lang w:eastAsia="zh-CN"/>
          </w:rPr>
          <w:t>(Na. 192)</w:t>
        </w:r>
      </w:hyperlink>
      <w:r>
        <w:rPr>
          <w:bCs/>
          <w:sz w:val="22"/>
          <w:szCs w:val="22"/>
          <w:lang w:eastAsia="zh-CN"/>
        </w:rPr>
        <w:t xml:space="preserve"> na hukumu inayokuja ya Mungu (Am. 5:18-20). Mungu atarudisha Israeli, na Masihi na Daudi (Zek 12:7-8) watatawala Israeli kutoka Yerusalemu (23:5-6; Hos. 3:5).</w:t>
      </w:r>
    </w:p>
    <w:p>
      <w:pPr>
        <w:pStyle w:val="Normal"/>
        <w:rPr>
          <w:bCs/>
          <w:sz w:val="22"/>
          <w:szCs w:val="22"/>
          <w:lang w:eastAsia="zh-CN"/>
        </w:rPr>
      </w:pPr>
      <w:r>
        <w:rPr>
          <w:bCs/>
          <w:sz w:val="22"/>
          <w:szCs w:val="22"/>
          <w:lang w:eastAsia="zh-CN"/>
        </w:rPr>
        <w:t>30:10-11 Usiogope Hiki ni kirai cha kawaida katika hotuba ya Mungu kwa mwanadamu (Mwa. 15:1; Isa. 35:4; Lk. 2:10).</w:t>
      </w:r>
    </w:p>
    <w:p>
      <w:pPr>
        <w:pStyle w:val="Normal"/>
        <w:rPr/>
      </w:pPr>
      <w:r>
        <w:rPr>
          <w:bCs/>
          <w:sz w:val="22"/>
          <w:szCs w:val="22"/>
          <w:lang w:eastAsia="zh-CN"/>
        </w:rPr>
        <w:t>Si kufanya mwisho kamili; Mungu anasema atayamaliza kabisa mataifa ambayo ndani yake aliwatawanya Israeli lakini hatamkomesha kabisa Yakobo (hii ilikuwa ni ahadi ya Yeremia 4:15-27 wakati Mungu anaagiza sauti ya mwisho ya kinabii (katika Dan-Efraimu). ya Makanisa ya Mungu kabla ya kuwasili kwa Mashahidi (ona pia 5:10,18; comp. 46:27-28), Mataifa haya kaskazini mwa Araxes ambako Israeli ilitawanywa mwaka 722 KK, na Waashuri, yanapaswa kufikia mwisho na watahifadhi utambulisho wao kama sehemu ya taifa lililorejeshwa la Israeli na kukaa katika hema za Shemu (Mwa. 9:27) (ona 212E; 212F).</w:t>
      </w:r>
    </w:p>
    <w:p>
      <w:pPr>
        <w:pStyle w:val="Normal"/>
        <w:rPr/>
      </w:pPr>
      <w:r>
        <w:rPr>
          <w:bCs/>
          <w:sz w:val="22"/>
          <w:szCs w:val="22"/>
          <w:lang w:eastAsia="zh-CN"/>
        </w:rPr>
        <w:t>Ijapokuwa wamejeruhiwa vibaya sana (8:22; 14:17) na kuachwa (4:30; 13:21) kwa sababu ya dhambi zao ambazo hazijatubu, Israeli itaponywa (Hos. 14:4). Ashuru itaporwa (9:25-26; 25:13-14). Lakini pia itarejeshwa na kutoka kaskazini pamoja na Israeli na kurejeshwa kaskazini mwa Eufrate kama sehemu ya ushindi wa biashara na Israeli na Misri chini ya Masihi (Isa. 11:16; 19:24).</w:t>
      </w:r>
    </w:p>
    <w:p>
      <w:pPr>
        <w:pStyle w:val="Normal"/>
        <w:rPr/>
      </w:pPr>
      <w:r>
        <w:rPr>
          <w:bCs/>
          <w:sz w:val="22"/>
          <w:szCs w:val="22"/>
          <w:lang w:eastAsia="zh-CN"/>
        </w:rPr>
        <w:t xml:space="preserve">30:18-22 Mji unarejelea kujengwa upya kwa mji wa Yerusalemu ambao utaachwa kama tambarare iliyoinuka baada ya tetemeko kuu la ardhi la Mlima wa Mizeituni (Zek. 14:4 F038). Marejesho yanafafanuliwa katika Ezekieli sura ya. 40-48 (F026x, xi, xii); ona pia Mch. 21-22 </w:t>
      </w:r>
      <w:hyperlink r:id="rId9">
        <w:r>
          <w:rPr>
            <w:rStyle w:val="InternetLink"/>
            <w:bCs/>
            <w:sz w:val="22"/>
            <w:szCs w:val="22"/>
            <w:lang w:eastAsia="zh-CN"/>
          </w:rPr>
          <w:t>(#300</w:t>
        </w:r>
      </w:hyperlink>
      <w:r>
        <w:rPr>
          <w:bCs/>
          <w:sz w:val="22"/>
          <w:szCs w:val="22"/>
          <w:lang w:eastAsia="zh-CN"/>
        </w:rPr>
        <w:t xml:space="preserve">; </w:t>
      </w:r>
      <w:hyperlink r:id="rId10">
        <w:r>
          <w:rPr>
            <w:rStyle w:val="InternetLink"/>
            <w:bCs/>
            <w:sz w:val="22"/>
            <w:szCs w:val="22"/>
            <w:lang w:eastAsia="zh-CN"/>
          </w:rPr>
          <w:t>F066v)</w:t>
        </w:r>
      </w:hyperlink>
      <w:r>
        <w:rPr>
          <w:bCs/>
          <w:sz w:val="22"/>
          <w:szCs w:val="22"/>
          <w:lang w:eastAsia="zh-CN"/>
        </w:rPr>
        <w:t>.</w:t>
      </w:r>
    </w:p>
    <w:p>
      <w:pPr>
        <w:pStyle w:val="Normal"/>
        <w:rPr/>
      </w:pPr>
      <w:r>
        <w:rPr>
          <w:bCs/>
          <w:sz w:val="22"/>
          <w:szCs w:val="22"/>
          <w:lang w:eastAsia="zh-CN"/>
        </w:rPr>
        <w:t>Mst. 21 Mfanye amkaribie inahusu hatari ya kumkaribia Mungu au Elohim katika hali yao ya utukufu (Kut. 19:21; 33:20; Hes. 8:19).</w:t>
      </w:r>
    </w:p>
    <w:p>
      <w:pPr>
        <w:pStyle w:val="Normal"/>
        <w:rPr>
          <w:bCs/>
          <w:sz w:val="22"/>
          <w:szCs w:val="22"/>
          <w:lang w:eastAsia="zh-CN"/>
        </w:rPr>
      </w:pPr>
      <w:r>
        <w:rPr>
          <w:bCs/>
          <w:sz w:val="22"/>
          <w:szCs w:val="22"/>
          <w:lang w:eastAsia="zh-CN"/>
        </w:rPr>
        <w:t>30:22 7:23; 11:4; 24:7</w:t>
      </w:r>
    </w:p>
    <w:p>
      <w:pPr>
        <w:pStyle w:val="Normal"/>
        <w:rPr>
          <w:bCs/>
          <w:sz w:val="22"/>
          <w:szCs w:val="22"/>
          <w:lang w:eastAsia="zh-CN"/>
        </w:rPr>
      </w:pPr>
      <w:r>
        <w:rPr>
          <w:bCs/>
          <w:sz w:val="22"/>
          <w:szCs w:val="22"/>
          <w:lang w:eastAsia="zh-CN"/>
        </w:rPr>
        <w:t>30:23-31:1 Dhoruba ya Bwana</w:t>
      </w:r>
    </w:p>
    <w:p>
      <w:pPr>
        <w:pStyle w:val="Normal"/>
        <w:rPr>
          <w:bCs/>
          <w:sz w:val="22"/>
          <w:szCs w:val="22"/>
          <w:lang w:eastAsia="zh-CN"/>
        </w:rPr>
      </w:pPr>
      <w:r>
        <w:rPr>
          <w:bCs/>
          <w:sz w:val="22"/>
          <w:szCs w:val="22"/>
          <w:lang w:eastAsia="zh-CN"/>
        </w:rPr>
        <w:t>30:23-24 tazama 23:19-20</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LXX ina sura yake 30:1-16 kama maandishi ya 49:1-6 katika MT na 49:7-22 yanaweka 29:7-22 kama maandishi yake. Andiko la 30:23-27 lilihamishwa hadi MT Ch. 49:23-27.</w:t>
      </w:r>
    </w:p>
    <w:p>
      <w:pPr>
        <w:pStyle w:val="Normal"/>
        <w:rPr/>
      </w:pPr>
      <w:r>
        <w:rPr>
          <w:rFonts w:eastAsia="Times New Roman"/>
          <w:bCs/>
          <w:sz w:val="22"/>
          <w:szCs w:val="22"/>
          <w:lang w:eastAsia="zh-CN"/>
        </w:rPr>
        <w:t xml:space="preserve"> </w:t>
      </w:r>
      <w:r>
        <w:rPr>
          <w:bCs/>
          <w:sz w:val="22"/>
          <w:szCs w:val="22"/>
          <w:lang w:eastAsia="zh-CN"/>
        </w:rPr>
        <w:t>Andiko la Yeremia kwa hakika liliandikwa upya na Wamasora wa Hekalu. Kwa hiyo walitawanyika katika mtawanyiko kabla ya kufanya uharibifu zaidi kwa mfumo wa Hekalu na Kanisa ambalo lilitumia LXX kama Biblia y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30</w:t>
      </w:r>
      <w:r>
        <w:rPr>
          <w:lang w:eastAsia="zh-CN"/>
        </w:rPr>
        <w:t xml:space="preserve"> 30:1 Katika habari za wana wa Amoni Bwana asema hivi, Je! au hawana wa kuwafanikisha? Mbona Melkoli ameirithi Gileadi, na kwa nini watu wao wakae katika miji yao? 2 Kwa hiyo, angalieni, siku zinakuja, asema Bwana, nitakapofanya makelele ya vita katika Raba; nazo zitakuwa ukiwa na ukiwa, na madhabahu zake zitateketezwa kwa moto; ndipo Israeli atafanikiwa katika milki yake. 3 Piga yowe, Ee Eshboni, kwa maana Gai ameangamia; lieni, enyi binti za Raba, jivikeni nguo za magunia, mkaomboleze; kwa maana Melkoli atakwenda uhamishoni, makuhani wake na wakuu wake pamoja. 4 Mbona unashangilia katika nchi tambarare za Enaki, wewe binti mwenye kiburi, unayetumainia hazina zako, usemaye, Ni nani atakayeingia kwangu? 5 Tazama, nitaleta utisho juu yako, asema Bwana, kutoka katika nchi yote inayokuzunguka; nanyi mtatawanyika kila mmoja mbele yake, wala hapana wa kuwakusanya ninyi.</w:t>
      </w:r>
    </w:p>
    <w:p>
      <w:pPr>
        <w:pStyle w:val="QUOTES"/>
        <w:rPr>
          <w:lang w:eastAsia="zh-CN"/>
        </w:rPr>
      </w:pPr>
      <w:r>
        <w:rPr>
          <w:lang w:eastAsia="zh-CN"/>
        </w:rPr>
        <w:t>28 KUHUSU KEDARI MALKIA WA IKULU, AMBAYE NABUKODOROR, MFALME WA BABELI ALIPIGA, Bwana asema hivi; Ondokeni, mwende Kedari, mkawajaze wana wa Kedemu. 29 Watatwaa hema zao, na kondoo zao, na nguo zao, na mizigo yao yote, na ngamia zao; na waiteni maangamizo kutoka pande zote. 30 Kimbieni, chimbeni chini sana makao, ninyi wakaao ndani ya ngome; kwa maana mfalme wa Babeli ametunga shauri, naye amepanga shauri juu yenu. 31 Ondokeni, mwende juu ya taifa lililokaa, linalokaa kwa raha, ambalo halina milango, wala makomeo, wala makomeo, wakaao peke yao. 32 Na ngamia zao watakuwa nyara, na wingi wa wanyama wao wa mifugo wataangamizwa; nami nitawatawanya kama makapi katika kila upepo, na nywele zilizokatwa katika vipaji vya nyuso zao; nitaleta maangamizi yao kutoka pande zote, asema Bwana. Bwana. 33 Na jumba hilo litakuwa mahali pa kupumzikia kwa mbuni, na ukiwa milele; 23 KUHUSU DAMAKO. Hamathi imeaibishwa, na Arfathi, kwa maana wamesikia habari mbaya; wameshangaa, wamekasirika, hawataweza kupumzika kabisa. 24 Damasko imedhoofika kabisa, imetawanywa; tetemeko limemshika. 25 Jinsi gani hajauacha mji wangu, wamependa kijiji? 26 Kwa hiyo vijana wataanguka katika njia kuu zako, na mashujaa wako wote wataanguka, asema Bwana. 27 Nami nitawasha moto katika ukuta wa Damasko, nao utateketeza njia kuu za mwana wa Ader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31</w:t>
      </w:r>
    </w:p>
    <w:p>
      <w:pPr>
        <w:pStyle w:val="QUOTES"/>
        <w:rPr>
          <w:lang w:eastAsia="zh-CN"/>
        </w:rPr>
      </w:pPr>
      <w:r>
        <w:rPr>
          <w:lang w:eastAsia="zh-CN"/>
        </w:rPr>
        <w:t>"Wakati huo, asema BWANA, nitakuwa Mungu wa jamaa zote za Israeli, nao watakuwa watu wangu." 2BWANA asema hivi, Watu waliosalimika na upanga walipata neema nyikani; Israeli walipotafuta mahali pa kupumzika, 3BWANA akamtokea kutoka mbali. Nimekupenda kwa upendo wa milele, kwa hiyo nimeendelea uaminifu wangu kwako. 4 Tena nitakujenga, nawe utajengwa, Ee bikira Israeli, utajipamba kwa matari tena, nawe utatoka katika dansi ya wacheza sherehe, 5Tena utapanda mizabibu juu ya milima ya Samaria; wapandaji watapanda na kufurahia matunda 6Kwa maana kutakuwa na siku ambayo walinzi wataita katika nchi ya vilima ya Efraimu, Ondokeni, twende juu Sayuni, kwa BWANA, Mungu wetu. asema BWANA, Mwimbieni Yakobo kwa furaha, mpigieni vigelegele mkuu wa mataifa; tangazeni, sifuni, mkisema, BWANA amewaokoa watu wake, mabaki ya Israeli. 8 Tazama, nitawaleta kutoka nchi ya kaskazini, na kuwakusanya kutoka miisho ya mwisho ya dunia, kati yao vipofu na viwete, mwanamke mjamzito na yeye aliye na utungu pamoja; watarudi kundi kubwa. 9Watakuja kwa kilio, nami kwa faraja nitawarudisha nyuma, nitawatembeza karibu na vijito vya maji, katika njia iliyonyoka, ambayo hawatajikwaa; kwa maana mimi ni baba wa Israeli, na Efraimu. ni mzaliwa wangu wa kwanza. 10 Lisikieni neno la BWANA, enyi mataifa, mkakutangaze katika visiwa vilivyo mbali; sema, Yeye aliyewatawanya Israeli atamkusanya, na kumchunga kama mchungaji alindavyo kundi lake. 11 Kwa maana BWANA amemkomboa Yakobo, na kumkomboa kutoka katika mikono yenye nguvu kuliko yeye. 12Watakuja na kuimba kwa sauti kuu juu ya mlima Sayuni, nao watang’aa kwa ajili ya wema wa BWANA, juu ya nafaka, na divai, na mafuta, na wachanga wa kondoo na ng’ombe; maisha yao yatakuwa kama bustani iliyotiwa maji, wala hawatazimia tena. 13Ndipo wasichana watashangilia katika kucheza, na vijana na wazee watashangilia. Nitageuza maombolezo yao kuwa furaha, nitawafariji, na kuwapa furaha badala ya huzuni. 14Nitaila nafsi ya makuhani kwa kushiba, na watu wangu watashiba kwa wema wangu, asema BWANA. Raheli anawalilia watoto wake; hataki kufarijiwa kwa ajili ya watoto wake, kwa sababu hawako.” 16BWANA asema hivi: Zuia sauti yako usilie, na macho yako yasitoke machozi; kwa maana kazi yenu itakuwa na thawabu, asema BWANA, nao watarudi kutoka nchi ya adui. 17 Kuna tumaini kwa wakati wako ujao, asema Yehova, na watoto wako watarudi katika nchi yao wenyewe. 18Nimemsikia Efraimu akiomboleza, akisema, Umeniadhibu, nami nikaadhibiwa kama ndama asiyefundishwa; unirudishe ili nirudishwe, kwa maana wewe ndiwe BWANA, Mungu wangu. 19Kwa maana baada ya kugeuka nalitubu; na baada ya kufundishwa nilijipiga paja; nalitahayarika, na kufadhaika, kwa kuwa nalichukua aibu ya ujana wangu. 20Je, Efraimu ni mwanangu mpendwa? Je, ni mtoto wangu kipenzi? Kwa maana kila ninenapo dhidi yake, bado ninamkumbuka. Kwa hiyo moyo wangu unamtamani; hakika nitamrehemu, asema BWANA. 21"Jiwekee alama za njia, jifanyie nguzo; itafakari sana njia kuu barabara uliyopitia. Rudi, Ee bikira Israeli, rudi kwenye miji yako hii. 22Utasitasita mpaka lini, Ee binti asiye mwaminifu? Kwa maana BWANA ameumba jambo jipya duniani: mwanamke humlinda mwanamume.” 23 Yehova wa majeshi, Mungu wa Israeli, asema hivi: “Watatumia maneno haya tena katika nchi ya Yuda na katika miji yake. Nawarudishia wafungwa wao: Bwana akubariki, Ee makao ya haki, Ee mlima mtakatifu. 24 Na Yuda na miji yake yote watakaa huko pamoja, na wakulima na wale wanaotanga-tanga pamoja na makundi yao. 25Kwa maana nitaishibisha nafsi iliyochoka, na kila nafsi iliyodhoofika nitaijaza.’ 26 Ndipo nilipoamka, nikaona, na usingizi wangu ulikuwa wa kupendeza kwangu. 27 Tazama, siku zinakuja, asema Bwana, nitakapoipanda nyumba. wa Israeli na nyumba ya Yuda na uzao wa mwanadamu na uzao wa mnyama. 28Na itakuwa kwamba kama vile nilivyowaangalia ili kung'oa na kubomoa, kuangamiza, kuharibu, na kuleta uovu, ndivyo nitakavyowaangalia ili kujenga na kupanda, asema BWANA. 29Siku hizo hawatasema tena, Baba wamekula zabibu mbichi, na meno ya watoto yametiwa ganzi. 30Lakini kila mtu atakufa kwa ajili ya dhambi yake mwenyewe; kila mtu alaye zabibu mbichi, meno yake yatatiwa ganzi. 31 Tazama, siku zinakuja, asema BWANA, nitakapofanya agano jipya na nyumba ya Israeli, na nyumba ya Yuda; 32 si kama agano nililofanya na baba zao, hapo nilipowashika mkono kuwaleta. kutoka katika nchi ya Misri, agano langu ambalo walilivunja, ingawa nalikuwa mume wao, asema BWANA.’ 33 Lakini hili ndilo agano nitakalofanya na nyumba ya Israeli baada ya siku zile, asema Bwana; sheria ndani yao, nami nitaiandika mioyoni mwao, nami nitakuwa Mungu wao, nao watakuwa watu wangu.34Wala hawatamfundisha tena kila mtu jirani yake na ndugu yake, akisema, Mjueni Bwana; watanijua wote, tangu aliye mdogo hata aliye mkubwa, asema BWANA; maana nitausamehe uovu wao, wala sitazikumbuka dhambi zao tena. 35 BWANA asema hivi, yeye atoaye jua liwe nuru wakati wa mchana, na utaratibu uliowekwa wa mwezi na nyota kwa nuru wakati wa usiku, aichafuaye bahari hata mawimbi yake yavume; BWANA wa majeshi ndilo jina lake; 36. Amri hii iliyoamriwa ikiondoka mbele zangu, asema BWANA, ndipo wazao wa Israeli wataacha kuwa taifa mbele zangu milele. 37BWANA asema hivi, Ikiwa mbingu zilizo juu zinaweza kupimwa, na misingi ya dunia chini inaweza kuchunguzwa, basi nitawatupilia mbali wazao wote wa Israeli kwa ajili ya yote waliyoyafanya, asema BWANA. 38 Tazama, siku zinakuja, asema Bwana, mji huu utakapojengwa upya kwa ajili ya Bwana, kutoka mnara wa Hananeli mpaka Lango la Pembeni. 40Bonde lote la mizoga na majivu, na mashamba yote mpaka kijito cha Kidroni, mpaka pembe ya Lango la Farasi kuelekea mashariki, litakuwa takatifu kwa Yehova. si kung'olewa wala kupinduliwa tena milel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31</w:t>
      </w:r>
    </w:p>
    <w:p>
      <w:pPr>
        <w:pStyle w:val="Normal"/>
        <w:rPr>
          <w:b/>
          <w:b/>
          <w:sz w:val="22"/>
          <w:szCs w:val="22"/>
          <w:lang w:eastAsia="zh-CN"/>
        </w:rPr>
      </w:pPr>
      <w:r>
        <w:rPr>
          <w:b/>
          <w:sz w:val="22"/>
          <w:szCs w:val="22"/>
          <w:lang w:eastAsia="zh-CN"/>
        </w:rPr>
        <w:t>31:1 Israeli</w:t>
      </w:r>
    </w:p>
    <w:p>
      <w:pPr>
        <w:pStyle w:val="Normal"/>
        <w:rPr/>
      </w:pPr>
      <w:r>
        <w:rPr>
          <w:bCs/>
          <w:sz w:val="22"/>
          <w:szCs w:val="22"/>
          <w:lang w:eastAsia="zh-CN"/>
        </w:rPr>
        <w:t xml:space="preserve">Andiko hili linasisitiza kujumuishwa kwa neno “Israeli” katika kukumbatia familia zote zilizo ndani yake na Mungu atakuwa Mungu wao (30:22); Na wao Watu Wake. Ujumuishi huu wa neno Israeli (maana yake atatawala kama Mungu) ni kupanua Wokovu kwa Mataifa chini ya Masihi (ona Wateule kama Elohim </w:t>
      </w:r>
      <w:hyperlink r:id="rId11">
        <w:r>
          <w:rPr>
            <w:rStyle w:val="InternetLink"/>
            <w:bCs/>
            <w:sz w:val="22"/>
            <w:szCs w:val="22"/>
            <w:lang w:eastAsia="zh-CN"/>
          </w:rPr>
          <w:t>(Na. 001)</w:t>
        </w:r>
      </w:hyperlink>
      <w:r>
        <w:rPr>
          <w:bCs/>
          <w:sz w:val="22"/>
          <w:szCs w:val="22"/>
          <w:lang w:eastAsia="zh-CN"/>
        </w:rPr>
        <w:t>).</w:t>
      </w:r>
    </w:p>
    <w:p>
      <w:pPr>
        <w:pStyle w:val="Normal"/>
        <w:rPr/>
      </w:pPr>
      <w:r>
        <w:rPr>
          <w:bCs/>
          <w:sz w:val="22"/>
          <w:szCs w:val="22"/>
          <w:lang w:eastAsia="zh-CN"/>
        </w:rPr>
        <w:t>31:2-6 Andiko hili linafanana na masimulizi ya Kutoka (Neema iliyopatikana (neema) tazama Kut. 33:12-17 Kongamano la Yer. 23:7-8 na ahadi za agano la upendo wa milele na uaminifu. marejesho ya Israeli yote Maandiko yanajumuisha urejesho wa hija katika Hekalu la Yerusalemu (ona Sayuni: 41:5) (ona pia Zek. 14:16-21; Isa. 66:23-24) kwa ushiriki wa lazima na uwakilishi wote. duniani kote.</w:t>
      </w:r>
    </w:p>
    <w:p>
      <w:pPr>
        <w:pStyle w:val="Normal"/>
        <w:rPr/>
      </w:pPr>
      <w:r>
        <w:rPr>
          <w:bCs/>
          <w:sz w:val="22"/>
          <w:szCs w:val="22"/>
          <w:lang w:eastAsia="zh-CN"/>
        </w:rPr>
        <w:t>31:7-14 Kurudi nyumbani Mungu atawakusanya waliotawanywa katika nchi yao wenyewe katika msafara mwingine (Isa. 35:5-10; 65:17-66:24; Zab. 23:2-3).</w:t>
      </w:r>
    </w:p>
    <w:p>
      <w:pPr>
        <w:pStyle w:val="Normal"/>
        <w:rPr/>
      </w:pPr>
      <w:r>
        <w:rPr>
          <w:bCs/>
          <w:sz w:val="22"/>
          <w:szCs w:val="22"/>
          <w:lang w:eastAsia="zh-CN"/>
        </w:rPr>
        <w:t>Israeli...Efraimu mzaliwa wangu wa kwanza (Kut. 4:22). Kama vile Efraimu anavyorudishwa, ndivyo Israeli yote, kutia ndani Yuda (2:3; 3:19);</w:t>
      </w:r>
    </w:p>
    <w:p>
      <w:pPr>
        <w:pStyle w:val="Normal"/>
        <w:rPr>
          <w:bCs/>
          <w:sz w:val="22"/>
          <w:szCs w:val="22"/>
          <w:lang w:eastAsia="zh-CN"/>
        </w:rPr>
      </w:pPr>
      <w:r>
        <w:rPr>
          <w:bCs/>
          <w:sz w:val="22"/>
          <w:szCs w:val="22"/>
          <w:lang w:eastAsia="zh-CN"/>
        </w:rPr>
        <w:t>Mst 12 Sifa kwa Mungu zitainuliwa mbali na karibu; Kutoka nchi za pwani (Zab. 72:10-11; Isa. 41:1,5) na karibu katika Nchi ya Ahadi kwa ajili ya ukombozi (mchungaji Isa. 40:11; kukomboa Isa. 48:20). Enzi hii Mpya itawekwa alama kwa mazao mengi (Isa. 58:11).</w:t>
      </w:r>
    </w:p>
    <w:p>
      <w:pPr>
        <w:pStyle w:val="Normal"/>
        <w:rPr/>
      </w:pPr>
      <w:r>
        <w:rPr>
          <w:bCs/>
          <w:sz w:val="22"/>
          <w:szCs w:val="22"/>
          <w:lang w:eastAsia="zh-CN"/>
        </w:rPr>
        <w:t>31:15-22 Raheli Yeye ni mama ya Yusufu na Benyamini (Mwa. 30:22; 35:16-20; 1Sam. 10:2) anaomboleza uhamisho wao (wa makabila ya kaskazini) (Rama 1Sam. 8:4). Katika Mat. 2:18 tunaona huzuni kubwa, lakini hapa tunaona mstari unaonyesha furaha ya urejesho.</w:t>
      </w:r>
    </w:p>
    <w:p>
      <w:pPr>
        <w:pStyle w:val="Normal"/>
        <w:rPr/>
      </w:pPr>
      <w:r>
        <w:rPr>
          <w:bCs/>
          <w:sz w:val="22"/>
          <w:szCs w:val="22"/>
          <w:lang w:eastAsia="zh-CN"/>
        </w:rPr>
        <w:t>31:18 Efraimu, mwana wa Yusufu (Mwa. 41:50-52) anatubu ( 3:22-25; Hos. 6:1-3 ). Ili kuzuia kurudia makosa yake ya zamani anaonywa kuweka alama za njia au machapisho ya kuongoza kwenye adhabu yake (kama onyo).</w:t>
      </w:r>
    </w:p>
    <w:p>
      <w:pPr>
        <w:pStyle w:val="Normal"/>
        <w:rPr>
          <w:bCs/>
          <w:sz w:val="22"/>
          <w:szCs w:val="22"/>
          <w:lang w:eastAsia="zh-CN"/>
        </w:rPr>
      </w:pPr>
      <w:r>
        <w:rPr>
          <w:bCs/>
          <w:sz w:val="22"/>
          <w:szCs w:val="22"/>
          <w:lang w:eastAsia="zh-CN"/>
        </w:rPr>
        <w:t>31:22 Jambo jipya comp. Isa. 43:19.</w:t>
      </w:r>
    </w:p>
    <w:p>
      <w:pPr>
        <w:pStyle w:val="Normal"/>
        <w:rPr>
          <w:bCs/>
          <w:sz w:val="22"/>
          <w:szCs w:val="22"/>
          <w:lang w:eastAsia="zh-CN"/>
        </w:rPr>
      </w:pPr>
      <w:r>
        <w:rPr>
          <w:bCs/>
          <w:sz w:val="22"/>
          <w:szCs w:val="22"/>
          <w:lang w:eastAsia="zh-CN"/>
        </w:rPr>
        <w:t>Mwanamke hulinda mtu, comp. Isa 11:6-9 kwa ajili ya kugeuza hali ya kawaida katika enzi mpya.</w:t>
      </w:r>
    </w:p>
    <w:p>
      <w:pPr>
        <w:pStyle w:val="Normal"/>
        <w:rPr/>
      </w:pPr>
      <w:r>
        <w:rPr>
          <w:bCs/>
          <w:sz w:val="22"/>
          <w:szCs w:val="22"/>
          <w:lang w:eastAsia="zh-CN"/>
        </w:rPr>
        <w:t>31:23-40 Urejesho na Agano Jipya</w:t>
      </w:r>
    </w:p>
    <w:p>
      <w:pPr>
        <w:pStyle w:val="Normal"/>
        <w:rPr>
          <w:bCs/>
          <w:sz w:val="22"/>
          <w:szCs w:val="22"/>
          <w:lang w:eastAsia="zh-CN"/>
        </w:rPr>
      </w:pPr>
      <w:r>
        <w:rPr>
          <w:bCs/>
          <w:sz w:val="22"/>
          <w:szCs w:val="22"/>
          <w:lang w:eastAsia="zh-CN"/>
        </w:rPr>
        <w:t>Maneno yafuatayo ni baada ya 587 KK.</w:t>
      </w:r>
    </w:p>
    <w:p>
      <w:pPr>
        <w:pStyle w:val="Normal"/>
        <w:rPr/>
      </w:pPr>
      <w:r>
        <w:rPr>
          <w:bCs/>
          <w:sz w:val="22"/>
          <w:szCs w:val="22"/>
          <w:lang w:eastAsia="zh-CN"/>
        </w:rPr>
        <w:t>31:23-30 Kama vile Mungu alivyopunguza watu wa Yuda (1:10) Pia atairudisha (Eze. 36:8-11) na kuiunganisha tena na Israeli (mst. 2-14; Isa. 11:11-16).</w:t>
      </w:r>
    </w:p>
    <w:p>
      <w:pPr>
        <w:pStyle w:val="Normal"/>
        <w:rPr>
          <w:bCs/>
          <w:sz w:val="22"/>
          <w:szCs w:val="22"/>
          <w:lang w:eastAsia="zh-CN"/>
        </w:rPr>
      </w:pPr>
      <w:r>
        <w:rPr>
          <w:bCs/>
          <w:sz w:val="22"/>
          <w:szCs w:val="22"/>
          <w:lang w:eastAsia="zh-CN"/>
        </w:rPr>
        <w:t>31:29-30 pengine inaakisi tatizo (Kum. 24:16) lililojadiliwa katika Ezekieli sura ya 1. 18.</w:t>
      </w:r>
    </w:p>
    <w:p>
      <w:pPr>
        <w:pStyle w:val="Normal"/>
        <w:rPr/>
      </w:pPr>
      <w:r>
        <w:rPr>
          <w:bCs/>
          <w:sz w:val="22"/>
          <w:szCs w:val="22"/>
          <w:lang w:eastAsia="zh-CN"/>
        </w:rPr>
        <w:t xml:space="preserve">31:21-34 Ili kupinga mtazamo mdogo unaozidi kuwa mdogo wa Agano la Sinai, hapa Mungu anatoa onyo la enzi inayokuja ambapo Masihi alipaswa kuja na kustahili kwa wanadamu kupewa Roho Mtakatifu </w:t>
      </w:r>
      <w:hyperlink r:id="rId12">
        <w:r>
          <w:rPr>
            <w:rStyle w:val="InternetLink"/>
            <w:bCs/>
            <w:sz w:val="22"/>
            <w:szCs w:val="22"/>
            <w:lang w:eastAsia="zh-CN"/>
          </w:rPr>
          <w:t>(Na. 117)</w:t>
        </w:r>
      </w:hyperlink>
      <w:r>
        <w:rPr>
          <w:bCs/>
          <w:sz w:val="22"/>
          <w:szCs w:val="22"/>
          <w:lang w:eastAsia="zh-CN"/>
        </w:rPr>
        <w:t xml:space="preserve"> na kuwezesha Agano kuwa. iliyoandikwa kwenye akili na mioyo ya watu wote (Agano la Mungu </w:t>
      </w:r>
      <w:hyperlink r:id="rId13">
        <w:r>
          <w:rPr>
            <w:rStyle w:val="InternetLink"/>
            <w:bCs/>
            <w:sz w:val="22"/>
            <w:szCs w:val="22"/>
            <w:lang w:eastAsia="zh-CN"/>
          </w:rPr>
          <w:t>(Na. 152)</w:t>
        </w:r>
      </w:hyperlink>
      <w:r>
        <w:rPr>
          <w:bCs/>
          <w:sz w:val="22"/>
          <w:szCs w:val="22"/>
          <w:lang w:eastAsia="zh-CN"/>
        </w:rPr>
        <w:t xml:space="preserve"> na Taarifa ya Kwanza na ya Pili ya Agano (Na 096B) (Ona pia 32:38-40; Ebr: 8:8-12; 10; 16-17).</w:t>
      </w:r>
    </w:p>
    <w:p>
      <w:pPr>
        <w:pStyle w:val="Normal"/>
        <w:rPr>
          <w:bCs/>
          <w:sz w:val="22"/>
          <w:szCs w:val="22"/>
          <w:lang w:eastAsia="zh-CN"/>
        </w:rPr>
      </w:pPr>
      <w:r>
        <w:rPr>
          <w:bCs/>
          <w:sz w:val="22"/>
          <w:szCs w:val="22"/>
          <w:lang w:eastAsia="zh-CN"/>
        </w:rPr>
        <w:t>Mst. 33 “Watumishi hawa wa Mungu katika siku za mwisho wametiwa muhuri kwenye vipaji vya nyuso zao kwa sababu wanazo sheria za Mungu akilini mwao, na zaidi ya hayo wanazishika sheria hizo kwa matendo yao. Hawa ndio waliotabiriwa na Yeremia.</w:t>
      </w:r>
    </w:p>
    <w:p>
      <w:pPr>
        <w:pStyle w:val="Normal"/>
        <w:rPr>
          <w:bCs/>
          <w:sz w:val="22"/>
          <w:szCs w:val="22"/>
          <w:lang w:eastAsia="zh-CN"/>
        </w:rPr>
      </w:pPr>
      <w:r>
        <w:rPr>
          <w:bCs/>
          <w:sz w:val="22"/>
          <w:szCs w:val="22"/>
          <w:lang w:eastAsia="zh-CN"/>
        </w:rPr>
        <w:t xml:space="preserve">Kusanyiko la Mungu katika nyakati za mwisho ni wale wa agano lililofanywa upya. Ni wale ambao Mungu ameweka sheria yake ndani yake. Hili ndilo lilikuwa kusudi la ishara ya Sanduku la Agano. Sanduku hilo, ambalo Mungu aliamuru Musa na watu wajenge, lilikuwa lielekeze kwa wateule. Kama Paulo alivyosema wateule ni hekalu la Mungu.” Alama ya Mnyama </w:t>
      </w:r>
      <w:hyperlink r:id="rId14">
        <w:r>
          <w:rPr>
            <w:rStyle w:val="InternetLink"/>
            <w:bCs/>
            <w:sz w:val="22"/>
            <w:szCs w:val="22"/>
            <w:lang w:eastAsia="zh-CN"/>
          </w:rPr>
          <w:t>(Na. 025)</w:t>
        </w:r>
      </w:hyperlink>
    </w:p>
    <w:p>
      <w:pPr>
        <w:pStyle w:val="Normal"/>
        <w:rPr/>
      </w:pPr>
      <w:r>
        <w:rPr>
          <w:bCs/>
          <w:sz w:val="22"/>
          <w:szCs w:val="22"/>
          <w:lang w:eastAsia="zh-CN"/>
        </w:rPr>
        <w:t>vv. 31-40 “Mungu alitabiri kuja kwa Agano Jipya kupitia watumishi wake manabii. Kuja kwa Masihi na kurejeshwa kwa Israeli kulitabiriwa katika Isaya 11:1 hadi 12:6. Kurudi kutoka uhamishoni pia kumetabiriwa katika Yeremia 30:1-24. Katika siku za mwisho shughuli na kusudi litaeleweka. Andiko linarejelea Israeli na Yuda, na linahusu urejesho chini ya Agano Jipya. Yuda inageuzwa kuwa wateule mwishoni ili wateule na mji wa Yerusalemu wasijitukuze dhidi ya Yuda (Zek. 12:7). Kurudi kwa Israeli kwa msingi wa kudumu kulitabiriwa.</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Agano Jipya hapa linaonyesha tofauti ya kimsingi kati ya kauli ya kwanza na ya pili ya maagano (Na. 096B). Kauli ya pili ya agano imeandikwa juu ya mioyo na akili za watu ili sheria iweze kuwekwa na watu bila msaada na bila kosa. Haiondoi sheria; inakamilisha tu matumizi yake ndani ya mtu binafsi hivi kwamba wanaweza kutekeleza mapenzi ya Mungu kupitia sheria yake. Uwezo huu na uthibitisho wa “Agano Jipya” unahusisha Yuda kabla ya kujengwa upya kwa Yerusalemu, ambayo ni alama ya kukamilika kwa mfuatano huo. Hivyo urejesho wa Israeli hautakamilika hadi kuwekwa kwa Yuda ndani na kwa Agano Jipya.</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Neno la Agano Jipya katika Yeremia ni chadash (SHD 2319) likimaanisha kitu kipya au kipya, ambalo linatokana na chadash (SHD 2318) mzizi mkuu kuwa na maana mpya ya kusababisha kujenga upya maana ya kufanya upya au kutengeneza. Hivyo Mungu anafanya upya agano lake na taifa lakini analifanya upya au kulirejesha ili liweze kuwekwa kutoka moyoni kwa kuingilia kati kwa Masihi. Agano, hata hivyo, bado na Israeli kama tunavyoona. Mafundisho ya kisasa kwamba Agano Jipya huondoa sheria ya Mungu kwa urahisi huelewa vibaya asili ya maagano na utendaji wa Mungu. Wale wanaopunguza sheria kwa umbo dogo zaidi na kuwafundisha wanadamu hivyo wanahesabiwa kuwa wadogo katika Ufalme wa Mungu. (Mathayo 5:17-20)</w:t>
      </w:r>
    </w:p>
    <w:p>
      <w:pPr>
        <w:pStyle w:val="Normal"/>
        <w:rPr>
          <w:bCs/>
          <w:sz w:val="22"/>
          <w:szCs w:val="22"/>
          <w:lang w:eastAsia="zh-CN"/>
        </w:rPr>
      </w:pPr>
      <w:r>
        <w:rPr>
          <w:bCs/>
          <w:sz w:val="22"/>
          <w:szCs w:val="22"/>
          <w:lang w:eastAsia="zh-CN"/>
        </w:rPr>
        <w:t xml:space="preserve">Agano la Mungu </w:t>
      </w:r>
      <w:hyperlink r:id="rId15">
        <w:r>
          <w:rPr>
            <w:rStyle w:val="InternetLink"/>
            <w:bCs/>
            <w:sz w:val="22"/>
            <w:szCs w:val="22"/>
            <w:lang w:eastAsia="zh-CN"/>
          </w:rPr>
          <w:t>(Na. 152)</w:t>
        </w:r>
      </w:hyperlink>
    </w:p>
    <w:p>
      <w:pPr>
        <w:pStyle w:val="Normal"/>
        <w:rPr>
          <w:bCs/>
          <w:sz w:val="22"/>
          <w:szCs w:val="22"/>
          <w:lang w:eastAsia="zh-CN"/>
        </w:rPr>
      </w:pPr>
      <w:r>
        <w:rPr>
          <w:bCs/>
          <w:sz w:val="22"/>
          <w:szCs w:val="22"/>
          <w:lang w:eastAsia="zh-CN"/>
        </w:rPr>
        <w:t>Agano limeandikwa katika mioyo ya Wanadamu.</w:t>
      </w:r>
    </w:p>
    <w:p>
      <w:pPr>
        <w:pStyle w:val="Normal"/>
        <w:rPr/>
      </w:pPr>
      <w:r>
        <w:rPr>
          <w:bCs/>
          <w:sz w:val="22"/>
          <w:szCs w:val="22"/>
          <w:lang w:eastAsia="zh-CN"/>
        </w:rPr>
        <w:t>(17:1; Eze. 11:19; Hos. 2:20)</w:t>
      </w:r>
    </w:p>
    <w:p>
      <w:pPr>
        <w:pStyle w:val="Normal"/>
        <w:rPr>
          <w:bCs/>
          <w:sz w:val="22"/>
          <w:szCs w:val="22"/>
          <w:lang w:eastAsia="zh-CN"/>
        </w:rPr>
      </w:pPr>
      <w:r>
        <w:rPr>
          <w:bCs/>
          <w:sz w:val="22"/>
          <w:szCs w:val="22"/>
          <w:lang w:eastAsia="zh-CN"/>
        </w:rPr>
        <w:t>31:35-37 Mungu anatumia mzunguko uliowekwa wa asili ili kusisitiza kuendelea kuwepo kwa Israeli kama kitu mbele zake (Isa. 44:24; 54:9-10).</w:t>
      </w:r>
    </w:p>
    <w:p>
      <w:pPr>
        <w:pStyle w:val="Normal"/>
        <w:rPr/>
      </w:pPr>
      <w:r>
        <w:rPr>
          <w:bCs/>
          <w:sz w:val="22"/>
          <w:szCs w:val="22"/>
          <w:lang w:eastAsia="zh-CN"/>
        </w:rPr>
        <w:t>31:38-40 Kifungu hiki kinafikiriwa kuja baada ya kipindi cha Yeremia na labda katika mkusanyo wa Baruku (wengine wanalinganisha Zek. 14:10-11) kinaeleza pembe nne za Yerusalemu: Kaskazini-mashariki (Hananeli Neh. 3:1); Kaskazini-magharibi (Lango la Pembeni 2Fal. 14:13); Kusini-mashariki na Kusini-magharibi mwa Garebu na Goa (zote hazijatambuliwa) na Kusini (Hinomu 7:31-32) na Mashariki (Kidroni 2Fal. 23:4,6) mipaka. Lango la Farasi liko katika Kona ya Kusini-mashariki (Neh. 3:28).</w:t>
      </w:r>
    </w:p>
    <w:p>
      <w:pPr>
        <w:pStyle w:val="Normal"/>
        <w:rPr>
          <w:bCs/>
          <w:sz w:val="22"/>
          <w:szCs w:val="22"/>
          <w:lang w:eastAsia="zh-CN"/>
        </w:rPr>
      </w:pPr>
      <w:r>
        <w:rPr>
          <w:bCs/>
          <w:sz w:val="22"/>
          <w:szCs w:val="22"/>
          <w:lang w:eastAsia="zh-CN"/>
        </w:rPr>
        <w:t>Sura ya 31 ya LXX kwa hakika ni Sura ya 48:1-44 ya baada ya Hekalu MT ambayo ina mistari mitatu ya ziada kutoka 48:45-47.</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31</w:t>
      </w:r>
      <w:r>
        <w:rPr>
          <w:lang w:eastAsia="zh-CN"/>
        </w:rPr>
        <w:t xml:space="preserve"> 31:1 Bwana asema hivi katika habari za Moabu, Ole wake Nabau! kwa maana imeangamia; Kariathaimu imetwaliwa; Amathi na Agathi wameaibishwa. 2 Hakuna uponyaji tena kwa Moabu, wala kujisifu katika Eshboni; amekusudia maovu juu yake; tumemkatilia mbali asiwe taifa, naye atatulia kabisa; 3 kwa maana kuna sauti ya watu kutoka Oronaimu, Uharibifu na uharibifu mkuu. 4 Moabu imeharibiwa, itangazeni Sogora. 5 Kwa maana Alothi imejaa kilio; mmesikia kilio cha uharibifu. 6 Kimbieni, mkaokoe nafsi zenu, nanyi mtakuwa kama punda-mwitu jangwani. 7 Kwa kuwa umeitumainia ngome yako, basi utatwaliwa; na Kemoshi atatoka kwenda utumwani, na makuhani wake na wakuu wake pamoja. 8 Na uharibifu utakuja juu ya kila mji, hautaokoka kabisa; bonde nalo litaangamia, na nchi tambarare itaharibiwa kabisa, kama Bwana alivyosema. 9 Wekeni alama juu ya Moabu, kwa maana atapatwa na tauni, na miji yake yote itakuwa ukiwa; atapata wapi wakaaji kwake? 10 Amelaaniwa mtu yule afanyaye kazi za BWANA bila uangalifu, akizuia upanga wake usimwage damu. 11 Moabu amestarehe tangu utotoni, na kuutumainia utukufu wake; hakumimina kileo chake kutoka chombo kimoja hadi kingine, wala hakuingia katika uhamisho; kwa hiyo ladha yake ilikaa ndani yake, wala harufu yake haikuondoka. 12 Kwa hiyo, tazama, siku zake zinakuja, asema Bwana, nitakapotuma juu yake viongozi wabaya, nao watampoteza, nao watavunja mali yake vipande-vipande, na kuzikata pembe zake. 13 Na Moabu watamwonea haya Kemoshi, kama nyumba ya Israeli walivyoaibishwa kwa ajili ya Betheli, tumaini lao, kwa kuwatumainia. 14 Mtasemaje, Sisi tu hodari, na watu hodari wa vita? 15 Moabu imeharibiwa, naam, mji wake, na vijana wake wateule wameshuka chini ili kuchinjwa. 16 Siku ya Moabu imekaribia, na uovu wake unaenda haraka kulipiza kisasi. 17 mtingie kichwa, ninyi nyote mnaomzunguka; ninyi nyote mnasema jina lake; semeni, Jinsi fimbo ya utukufu ilivyovunjwa vipande vipande, fimbo ya fahari! 18 Shuka kutoka katika utukufu wako, ukaketi mahali penye unyevunyevu; Daeboni itabomolewa, kwa sababu Moabu imeharibiwa; 19 Simama kando ya njia, utazame, wewe ukaaye Areri; na kumwuliza yeye anayekimbia, na yeye aliyeponyoka, na kusema, Nini kimetokea? 20Moabu ameaibishwa kwa sababu amevunjika; tangazeni katika Arnoni kwamba Moabu ameangamia. 21 Na hukumu inakuja juu ya nchi ya Misori, juu ya Keloni, na Refa, na Mofa, 22 na juu ya Daeboni, na juu ya Nabau, na juu ya nyumba ya Daetlathaimu, 23 na juu ya Kariathaimu, na juu ya nyumba ya Gemoli, na juu ya nyumba ya Gaemoli. nyumba ya Maoni, 24 na juu ya Kariothi, na juu ya Bosori, na juu ya miji yote ya Moabu, ya mbali na karibu. 25 Pembe ya Moabu imevunjika, na mkono wake umepondwa. 26 Mlewesheni; kwa maana amejitukuza juu ya Bwana; na Moabu atapiga makofi kwa mkono wake, na yeye mwenyewe atakuwa mzaha. 27 Kwa maana hakika Israeli alikuwa ni kitu cha kuchekwa kwako, na alionekana miongoni mwa wizi wako, kwa sababu ulipigana naye. 28 Wenyeji wa Moabu wameiacha miji, na kukaa katika miamba; wamekuwa kama njiwa watambaao katika miamba, mlangoni pa pango. 29 Nami nimesikia juu ya kiburi cha Moabu, ameongeza sana kiburi chake na majivuno yake, na moyo wake umeinuka. 30 Lakini nayajua matendo yake; je, hayamtoshi? hajafanya hivi? 31 Basi pigeni yowe kwa ajili ya Moabu pande zote; piga kelele dhidi ya watu waliokatwa nywele mahali penye giza. nitakulilia, 32 Ee mzabibu wa Aserema, kama kilio cha Yazeri; matawi yako yamevuka bahari, yamefika katika miji ya Yazeri; 33 Furaha na shangwe zimefagiliwa mbali katika nchi ya Moabu; na ingawa kulikuwa na divai katika mashinikizo yako, hawakuikanyaga asubuhi, wala jioni hawakupaza sauti ya shangwe. 34 Tangu kilio cha Eshboni mpaka Etamu, miji yao ilitoa sauti zao, toka Sori mpaka Oronaimu, na habari zao kama ndama wa miaka mitatu; maana maji ya Nebrini nayo yatakauka. 35 Nami nitamwangamiza Moabu, asema Bwana, anapopanda juu ya madhabahu, na kuifukizia uvumba miungu yake. 36Kwa hiyo moyo wa Moabu utalia kama filimbi, moyo wangu utalia kama filimbi kwa watu waliokatwa nywele; kwa maana kila alichokipata kila mtu kimepotea kutoka kwake. 37 Watanyoa vichwa vyao kila mahali, na kila ndevu zitanyolewa; na mikono yote itapiga matiti, na viuno vyote kutakuwa na magunia. 38 Na juu ya paa zote za nyumba ya Moabu, na katika njia kuu zake, kutakuwa na maombolezo; kwa maana nimemvunja, asema Bwana, kama chombo kisichofaa. 39 Jinsi gani amebadilika! jinsi gani Moabu amegeuza mgongo wake! Moabu ameaibishwa, amekuwa mzaha, na ghadhabu kwa wote wanaomzunguka. 40 Kwa maana Bwana asema hivi; 41 Kariothi imetwaliwa, na ngome zimetwaliwa pamoja. 42 Na Moabu ataangamia asiwe wingi wa watu, kwa sababu amejitukuza juu ya Bwana. 43 Mtego, na hofu, na shimo, zi juu yako, Ee ukaaji wa Moabu. 44 yeye akimbiaye hofu ataanguka shimoni, na yeye apandaye kutoka shimoni atanaswa katika mtego; kwa maana nitaleta mambo haya juu ya Moabu katika mwaka wa kujiliwa kwao.</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lang w:eastAsia="zh-CN"/>
        </w:rPr>
        <w:t>Sura ya 32</w:t>
      </w:r>
    </w:p>
    <w:p>
      <w:pPr>
        <w:pStyle w:val="QUOTES"/>
        <w:rPr/>
      </w:pPr>
      <w:r>
        <w:rPr>
          <w:bCs/>
          <w:lang w:eastAsia="zh-CN"/>
        </w:rPr>
        <w:t>Neno hili ndilo lililomjia Yeremia, kutoka kwa Bwana, katika mwaka wa kumi wa Sedekia mfalme wa Yuda, ambao ulikuwa mwaka wa kumi na nane wa Nebukadreza. 2Wakati huo jeshi la mfalme wa Babeli lilikuwa limezingira Yerusalemu, na nabii Yeremia alikuwa amefungwa katika ua wa walinzi uliokuwa katika jumba la mfalme wa Yuda. 3 Kwa maana Sedekia, mfalme wa Yuda, alikuwa amemtia gerezani, akisema, Kwa nini unatabiri na kusema, BWANA asema hivi, Tazama, nautia mji huu mkononi mwa mfalme wa Babeli, naye atauteka; 4Sedeki mfalme wa Yuda hataokoka katika mkono wa Wakaldayo, bali hakika atatiwa mkononi mwa mfalme wa Babeli, naye atasema naye uso kwa uso, na kuonana macho kwa macho; mchukueni Sedekia mpaka Babeli, naye atakaa huko hata nitakapomjilia, asema BWANA; mjapopigana na Wakaldayo, hamtafanikiwa? 6Yeremia akasema, Neno la BWANA likanijia, kusema, 7Tazama, Hanameli, mwana wa Shalumu mjomba wako, atakujia na kusema, Linunue shamba langu lililoko Anathothi, kwa maana haki ya kukomboa kwa kulinunua wako.' 8 Ndipo Hanameli binamu yangu akanijia katika ua wa walinzi, sawasawa na neno la BWANA, akaniambia, Nunua shamba langu lililoko Anathothi katika nchi ya Benyamini, liwe haki ya mali na ukombozi ni mali yako, ujinunulie. Ndipo nikajua ya kuwa hili ndilo neno la BWANA. 9Nami nikanunua shamba la Anathothi kwa Hanameli binamu yangu, nikampimia zile fedha, shekeli kumi na saba za fedha. 10 Nilitia sahihi hati hiyo, nikaipiga muhuri, nikapata mashahidi, na kuzipima zile fedha kwenye mizani. 11Kisha nikaichukua ile hati ya ununuzi iliyotiwa muhuri, yenye masharti na masharti, na ile nakala iliyofunguliwa; 12 nami nikampa Baruku, mwana wa Neria, mwana wa Mahseya, ile hati ya ununuzi, mbele ya Hanameli binamu yangu, mbele ya mashahidi waliotia sahihi hati ya ununuzi, na mbele ya watu wote. Wayahudi waliokuwa wameketi katika ua wa walinzi. 13Nikamwamuru Baruku mbele yao, nikisema, 14BWANA wa majeshi, Mungu wa Israeli, asema hivi, Chukua hati hizi, waraka huu wa ununuzi uliotiwa muhuri, na waraka huu wazi, uzitie katika chombo cha udongo, zipate kudumu. kwa muda mrefu. 15Kwa maana BWANA wa majeshi, Mungu wa Israeli, asema hivi, Nyumba na mashamba na mashamba ya mizabibu yatanunuliwa tena katika nchi hii. 16“Baada ya kumpa Baruku mwana wa Neria ile hati ya ununuzi, nilimwomba Yehova, nikisema, 17‘Aa, Bwana Mwenye Enzi Kuu Yehova! mkono wako ulionyooshwa, hakuna lililo gumu kwako, 18unayewahurumia maelfu, bali unawalipa watoto wao hatia ya baba zao baada yao, Ee Mungu mkuu, mwenye nguvu, jina lako ni BWANA wa majeshi, 19mwenye shauri na shujaa ambaye macho yake yamefumbuliwa kwa njia zote za wanadamu, akimlipa kila mtu kwa kadiri ya njia zake, na kwa kadiri ya matunda ya matendo yake; 20 waliofanya ishara na maajabu katika nchi ya Misri, hata leo katika Israeli, na kati ya watu wote. 21Nawe uliwatoa watu wako Israeli katika nchi ya Misri kwa ishara na maajabu, kwa mkono wenye nguvu na ulionyoshwa na kwa utisho mwingi, 22na ukawapa nchi hii. , uliyowaapia baba zao kwamba utawapa, nchi itiririkayo maziwa na asali; 23 wakaingia, wakaimiliki. Lakini hawakuitii sauti yako, wala hawakuenenda katika sheria yako; hawakufanya neno lo lote katika yote uliyowaamuru wayafanye. Kwa hiyo umewaletea mabaya haya yote. 24Tazama, vilima vya kuzingirwa vimepanda juu ya jiji ili kuliteka, na kwa sababu ya upanga na njaa na tauni, jiji hilo limetiwa mikononi mwa Wakaldayo wanaopigana nalo. Uliyoyasema yametimia, na tazama, unayaona. 25Lakini wewe, Bwana Mwenye Enzi Kuu Yehova, umeniambia, ‘Nunua shamba kwa pesa na upate mashahidi,’ ingawa jiji hilo limetiwa mikononi mwa Wakaldayo.’” 26 Neno la Yehova likamjia Yeremia: 27 “Tazama, mimi ni BWANA, Mungu wa wote wenye mwili; kuna jambo lolote gumu kwangu? 28 Kwa hiyo, Bwana asema hivi, Tazama, ninautia mji huu katika mikono ya Wakaldayo, na katika mkono wa Nebukadreza mfalme wa Babeli, naye ataiteka. 29Wakaldayo wanaopigana na mji huu watakuja na kuuchoma moto mji huu na kuuteketeza, pamoja na zile nyumba ambazo juu ya paa zake uvumba umetolewa kwa Baali, na sadaka za kinywaji zimemiminwa kwa miungu mingine, ili kukasirisha. mimi kwa hasira. 30Kwa maana wana wa Israeli na wana wa Yuda wamefanya maovu tu machoni pangu tangu ujana wao; wana wa Israeli hawakufanya neno lo lote ila kunikasirisha kwa kazi ya mikono yao, asema Bwana. 31Mji huu umeamsha hasira na ghadhabu yangu, tangu siku ulipojengwa hata leo, ili niuondoe machoni pangu; 32kwa sababu ya maovu yote ya wana wa Israeli na wana wa Yuda waliyofanya ili kunikasirisha. hasira, wafalme wao na wakuu wao, makuhani wao na manabii wao, watu wa Yuda na wenyeji wa Yerusalemu. 33Wamenigeuzia migongo yao wala si nyuso zao; na ingawa nimewafundisha kwa kuendelea hawakusikiliza kupokea mafundisho. 34Waliweka machukizo yao katika nyumba iitwayo kwa jina langu, ili kuinajisi. 35Walijenga mahali pa juu pa Baali katika bonde la mwana wa Hinomu ili kuwatoa wana wao na binti zao kwa Moleki, ingawa sikuwaamuru, wala haikuingia moyoni mwangu kufanya chukizo hili. kuwafanya Yuda watende dhambi. 36Basi, basi, BWANA, Mungu wa Israeli, asema hivi, katika habari za mji huu ambao mnausema, Umetiwa mkononi mwa mfalme wa Babeli kwa upanga, na kwa njaa, na kwa tauni; kutoka katika nchi zote nilizowafukuza kwa hasira yangu na ghadhabu yangu na ghadhabu yangu kuu, nitawarudisha mahali hapa, nami nitawakalisha kwa usalama.” 38Nao watakuwa watu wangu, nami nitakuwa watu wangu. Mungu wao.39Nitawapa moyo mmoja na njia moja, ili wanicha mimi milele, kwa faida yao wenyewe na ya watoto wao baada yao, 40nitafanya nao agano la milele, kwamba sitageuka kutoka kwao. kuwatendea mema, nami nitatia hofu kwa ajili yangu mioyoni mwao, ili wasiniache.41Nitafurahi kuwatendea mema, nami nitawapanda katika nchi hii kwa uaminifu, kwa moyo wangu wote na kwa moyo wote. nafsi yangu. 42 Kwa maana Bwana asema hivi, Kama vile nilivyoleta mabaya haya yote makubwa juu ya watu hawa, ndivyo nitakavyoleta juu yao mema yote niliyowaahidi. 43Mashamba yatanunuliwa katika nchi hii mnayosema, Ni ukiwa, haina mwanadamu wala mnyama; imetiwa mikononi mwa Wakaldayo. 44 Mashamba yatanunuliwa kwa fedha, na hati zitatiwa sahihi, na kutiwa muhuri, na kushuhudiwa, katika nchi ya Benyamini, na katika pande za Yerusalemu, na katika miji ya Yuda, na katika miji ya nchi ya vilima, katika miji ya Shefe. 'lah, na katika miji ya Negebu; maana nitawarejeza wafungwa wao, asema BWANA.</w:t>
      </w:r>
    </w:p>
    <w:p>
      <w:pPr>
        <w:pStyle w:val="Normal"/>
        <w:rPr>
          <w:b/>
          <w:b/>
          <w:sz w:val="22"/>
          <w:szCs w:val="22"/>
          <w:lang w:eastAsia="zh-CN"/>
        </w:rPr>
      </w:pPr>
      <w:r>
        <w:rPr>
          <w:rFonts w:eastAsia="Times New Roman"/>
          <w:b/>
          <w:sz w:val="22"/>
          <w:szCs w:val="22"/>
          <w:lang w:eastAsia="zh-CN"/>
        </w:rPr>
        <w:t xml:space="preserve"> </w:t>
      </w:r>
    </w:p>
    <w:p>
      <w:pPr>
        <w:pStyle w:val="Normal"/>
        <w:rPr>
          <w:b/>
          <w:b/>
          <w:sz w:val="22"/>
          <w:szCs w:val="22"/>
          <w:lang w:eastAsia="zh-CN"/>
        </w:rPr>
      </w:pPr>
      <w:r>
        <w:rPr>
          <w:b/>
          <w:sz w:val="22"/>
          <w:szCs w:val="22"/>
          <w:lang w:eastAsia="zh-CN"/>
        </w:rPr>
        <w:t>Nia ya Sura ya 32</w:t>
      </w:r>
    </w:p>
    <w:p>
      <w:pPr>
        <w:pStyle w:val="Normal"/>
        <w:rPr>
          <w:bCs/>
          <w:sz w:val="22"/>
          <w:szCs w:val="22"/>
          <w:lang w:eastAsia="zh-CN"/>
        </w:rPr>
      </w:pPr>
      <w:r>
        <w:rPr>
          <w:bCs/>
          <w:sz w:val="22"/>
          <w:szCs w:val="22"/>
          <w:lang w:eastAsia="zh-CN"/>
        </w:rPr>
        <w:t>32:1-44 Yeremia Ananunua Ardhi huko Anathothi</w:t>
      </w:r>
    </w:p>
    <w:p>
      <w:pPr>
        <w:pStyle w:val="Normal"/>
        <w:rPr>
          <w:bCs/>
          <w:sz w:val="22"/>
          <w:szCs w:val="22"/>
          <w:lang w:eastAsia="zh-CN"/>
        </w:rPr>
      </w:pPr>
      <w:r>
        <w:rPr>
          <w:bCs/>
          <w:sz w:val="22"/>
          <w:szCs w:val="22"/>
          <w:lang w:eastAsia="zh-CN"/>
        </w:rPr>
        <w:t>32:1-5 Kwa maelezo ya nyuma tazama Ch. 37; (tarehe 587 KK). Wasomi fulani wanafikiri kwamba masimulizi hayo yanapaswa kufuata kwa mpangilio wa matukio Sura ya 37. Kuwekwa kwayo hapa kunakazia uhalali wa maneno yaliyotangulia kuhusu kurudishwa kwa Yuda.</w:t>
      </w:r>
    </w:p>
    <w:p>
      <w:pPr>
        <w:pStyle w:val="Normal"/>
        <w:rPr/>
      </w:pPr>
      <w:r>
        <w:rPr>
          <w:bCs/>
          <w:sz w:val="22"/>
          <w:szCs w:val="22"/>
          <w:lang w:eastAsia="zh-CN"/>
        </w:rPr>
        <w:t>32:6-15 Andiko hili ni maelezo ya kina zaidi ya shughuli ya biashara katika Biblia (comp. Mwa. 23:1-16). Binamu ya Yeremia Hanameli alijitolea kumuuza Yeremia ardhi yake, ili kuzuia upotevu wa mali ya familia (Law. 25:25-28). Shekeli kumi na saba (takriban wakia 7) hurejelea uzito, si sarafu. Nakala rasmi ya hati hiyo iliandikwa kwenye mafunjo na kukunjwa na kufungwa. Nakala iliyo wazi ilikuwa kwa kumbukumbu rahisi. Uhifadhi sawa wa matendo katika mitungi ya udongo unajulikana kutoka Elephantine nchini Misri. Baruku alikuwa mwandishi wa Yeremia au nyumba ya waandishi (Mambo ya Nyakati 36). Ununuzi wa Yeremia unaonyesha imani yake kwa Mungu na uhakika wake katika wakati ujao wa Israeli na Yuda.</w:t>
      </w:r>
    </w:p>
    <w:p>
      <w:pPr>
        <w:pStyle w:val="Normal"/>
        <w:rPr/>
      </w:pPr>
      <w:r>
        <w:rPr>
          <w:bCs/>
          <w:sz w:val="22"/>
          <w:szCs w:val="22"/>
          <w:lang w:eastAsia="zh-CN"/>
        </w:rPr>
        <w:t>32:16-44 Wengine wanafikiri kwamba sehemu hii ni tahariri kama upanuzi wa mada iliyotangulia ya wakati ujao wa Yuda. Kwanza ni maombi rasmi (mash. 16-25). Wasomi wa OARSV n, wanafikiri huenda ilitolewa katika vyanzo vya kiliturujia (Neh. 9:6-38), Yeremia anasifu Uweza wa Mungu (10:10,16; 27:5), Ujuzi Wake (17:10) na Maajabu yake. Matendo kwa niaba ya Israeli (11:5). Kisha Yeremia anaendelea kutilia shaka hekima ya ununuzi Wake kwa kuzingatia hali (mash. 24-25). Mungu anamjibu katika mst. 26-44 ambayo inatoa muhtasari wa tafsiri ya Yeremia ya matukio muhimu ya kisasa. Mungu anatoa muhtasari wa ibada ya sanamu ya Yuda katika kutoa matoleo na matoleo kwa miungu mingine juu ya dari (19:13); dhambi ya kulinganishwa ya Israeli na Yuda (3:6-11); dhabihu ya kibinadamu (7:30-32). Yuda kwa ukaidi walipuuza (na kupuuza) maonyo ya Mungu (17:21-23). Uharibifu wake ulikuwa karibu, yaani kwa upanga, tauni na njaa (14:11-12; 21:7), kama ilivyoelezwa na Mungu. Sehemu inahitimisha kwa uhakikisho wa Mungu wa urejesho, kwanza kwa kurejelea Agano la Milele, ambalo amefanya nao, na atalirudisha chini ya Masihi, na kwa kutumia Roho Mtakatifu. Kisha watapandwa katika Nchi Takatifu kwa uaminifu.</w:t>
      </w:r>
    </w:p>
    <w:p>
      <w:pPr>
        <w:pStyle w:val="Normal"/>
        <w:rPr/>
      </w:pPr>
      <w:r>
        <w:rPr>
          <w:bCs/>
          <w:sz w:val="22"/>
          <w:szCs w:val="22"/>
          <w:lang w:eastAsia="zh-CN"/>
        </w:rPr>
        <w:t>32:42-44 Mungu asema kwamba nchi ambayo sasa ni ukiwa itarudishwa na mashamba yatanunuliwa na kuuzwa katika maeneo yote ya Yuda kutoka Negebu, upande wa kusini, hadi nchi ya vilima upande wa kaskazini.</w:t>
      </w:r>
    </w:p>
    <w:p>
      <w:pPr>
        <w:pStyle w:val="Normal"/>
        <w:rPr/>
      </w:pPr>
      <w:r>
        <w:rPr>
          <w:rFonts w:eastAsia="Times New Roman"/>
          <w:bCs/>
          <w:sz w:val="22"/>
          <w:szCs w:val="22"/>
          <w:lang w:eastAsia="zh-CN"/>
        </w:rPr>
        <w:t xml:space="preserve"> </w:t>
      </w:r>
      <w:r>
        <w:rPr>
          <w:bCs/>
          <w:sz w:val="22"/>
          <w:szCs w:val="22"/>
          <w:lang w:eastAsia="zh-CN"/>
        </w:rPr>
        <w:t>Israeli na Yuda wameoza kwa ibada ya sanamu na dhambi na uasi hadi leo hii na tunakaribia kuona Mungu akitenda tena na kumtuma Masihi na Jeshi ili kukomesha mfumo huu wa dhambi na kuanzisha Milenia chini ya Masihi akitekeleza Sheria ya Mungu.</w:t>
      </w:r>
    </w:p>
    <w:p>
      <w:pPr>
        <w:pStyle w:val="Normal"/>
        <w:rPr/>
      </w:pPr>
      <w:r>
        <w:rPr>
          <w:bCs/>
          <w:sz w:val="22"/>
          <w:szCs w:val="22"/>
          <w:lang w:eastAsia="zh-CN"/>
        </w:rPr>
        <w:t>LXX inaacha aya 14 za kwanza zilizomo katika MT ya baadaye. Andiko pia halina mistari ya mwisho ya 39-44. Mistari hii inaonekana kuwa nyongeza kwa MT iliyofanywa baada ya mtawanyiko wa mwaka wa 135 na pengine baada ya 220 CE baada ya Mfalme Severin kurudisha hati-kunjo za Hekal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32</w:t>
      </w:r>
      <w:r>
        <w:rPr>
          <w:lang w:eastAsia="zh-CN"/>
        </w:rPr>
        <w:t xml:space="preserve"> 32:15 Bwana, Mungu wa Israeli, asema hivi; Chukua kikombe cha divai hii isiyochanganyika kutoka mkononi mwangu, nawe utawanywesha mataifa yote, ambao nitakutuma kwao. 16 Nao watakunywa, na kutapika, na kuwa na wazimu, kwa sababu ya upanga ninaotuma kati yao. 17 Basi nikakitwaa kikombe mkononi mwa BWANA, nikawanywesha mataifa ambayo BWANA alinituma kwao, 18Yerusalemu, na miji ya Yuda, na wafalme wa Yuda, na wakuu wake, kuwafanya kuwa mahali pa ukiwa; ukiwa, na kuzomewa; 19 na Farao, mfalme wa Misri, na watumishi wake, na wakuu wake, na watu wake wote; 20 na watu wote waliochangamana, na wafalme wote wa Wafilisti, na Ascaloni, na Gaza, na Ekroni, na mabaki ya Azoto, 21 na Idumea, na nchi ya Moabu, na wana wa Amoni, 22 na wafalme hao. wa Tiro, na wafalme wa Sidoni, na wafalme walioko ng'ambo ya bahari, 23 na Daedani, na Taemani, na Rosi, na kila mtu aliyenyolewa usoni, 24 na watu wote waliochanganyika waliokaa nyikani. 25 na wafalme wote wa Ulamu, na wafalme wote wa Waajemi, 26 na wafalme wote wa kaskazini, walio mbali na walio karibu, kila mtu na ndugu yake, na falme zote zilizo juu ya uso wa dunia. . 27 Nawe utawaambia, Bwana wa majeshi asema hivi; Kunywa na kulewa; nanyi mtatapika, na kuanguka, wala hamtasimama kamwe, kwa sababu ya upanga niutumao kati yenu. 28 Na itakuwa, watakapokataa kukitwaa kikombe mkononi mwako, kukinywea, utasema, Bwana asema hivi; Bila shaka mtakunywa. 29 Kwa maana nimeanza kuutesa mji ambao jina langu linaitwa, nanyi hamtahesabiwa kuwa bila hatia kamwe; 30 Nawe utatabiri maneno haya juu yao, na kusema, Bwana atanena toka juu, atatoa sauti yake toka patakatifu pake; atatamka tangazo mahali pake; nao watajibu kama wachuma zabibu; na uharibifu utakuja juu ya hao wakaao juu ya nchi, 31 hata mwisho wa dunia; kwa maana Bwana ana mashindano na mataifa, anateta na watu wote wenye mwili, na wasiomcha Mungu wametolewa kwa upanga, asema Bwana. 32 Bwana asema hivi; Tazama, maovu yanaenea toka taifa hata taifa, na tufani kuu yatoka mwisho wa dunia. 33 Na hao waliouawa na Bwana watakuwa katika siku ya Bwana, toka mwisho mmoja wa dunia hata mwisho wa pili wa dunia; hawatazikwa; watakuwa kama samadi juu ya uso wa nchi. 34 Pigeni yowe, enyi wachungaji, na kulia; lieni, enyi kondoo wa kundi; kwa maana siku zenu za kuchinjwa zimetimia, nanyi mtaanguka kama kondoo waume wateule. 35 Na kukimbia kutatoweka kutoka kwa wachungaji, na usalama kutoka kwa kondoo waume wa kundi. 36 Sauti ya kilio cha wachungaji, na kilio cha kondoo na kondoo, kwa kuwa Bwana ameharibu malisho yao. 37 Na makao ya amani yaliyosalia yataharibiwa kabla ya ukali wa hasira yangu. 38 Ameacha pango lake kama simba; kwa maana nchi yao imekuwa ukiwa mbele ya upanga mkuu.</w:t>
      </w:r>
    </w:p>
    <w:p>
      <w:pPr>
        <w:pStyle w:val="QUOTES"/>
        <w:rPr>
          <w:rFonts w:eastAsia="Times New Roman"/>
          <w:lang w:eastAsia="zh-CN"/>
        </w:rPr>
      </w:pPr>
      <w:r>
        <w:rPr>
          <w:rFonts w:eastAsia="Times New Roman"/>
          <w:lang w:eastAsia="zh-CN"/>
        </w:rPr>
        <w:t xml:space="preserve"> </w:t>
      </w:r>
    </w:p>
    <w:p>
      <w:pPr>
        <w:pStyle w:val="Normal"/>
        <w:rPr>
          <w:bCs/>
          <w:sz w:val="22"/>
          <w:szCs w:val="22"/>
          <w:lang w:eastAsia="zh-CN"/>
        </w:rPr>
      </w:pPr>
      <w:r>
        <w:rPr>
          <w:bCs/>
          <w:sz w:val="22"/>
          <w:szCs w:val="22"/>
          <w:lang w:eastAsia="zh-CN"/>
        </w:rPr>
        <w:t>*****</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Vidokezo vya Bullinger kuhusu Ch. 29-32 (kwa KJV)</w:t>
      </w:r>
    </w:p>
    <w:p>
      <w:pPr>
        <w:pStyle w:val="Normal"/>
        <w:rPr>
          <w:b/>
          <w:b/>
          <w:sz w:val="22"/>
          <w:szCs w:val="22"/>
          <w:lang w:eastAsia="zh-CN"/>
        </w:rPr>
      </w:pPr>
      <w:r>
        <w:rPr>
          <w:rFonts w:eastAsia="Times New Roman"/>
          <w:b/>
          <w:sz w:val="22"/>
          <w:szCs w:val="22"/>
          <w:lang w:eastAsia="zh-CN"/>
        </w:rPr>
        <w:t xml:space="preserve"> </w:t>
      </w:r>
    </w:p>
    <w:p>
      <w:pPr>
        <w:pStyle w:val="Normal"/>
        <w:rPr>
          <w:b/>
          <w:b/>
          <w:sz w:val="20"/>
          <w:lang w:eastAsia="zh-CN"/>
        </w:rPr>
      </w:pPr>
      <w:r>
        <w:rPr>
          <w:b/>
          <w:sz w:val="20"/>
          <w:lang w:eastAsia="zh-CN"/>
        </w:rPr>
        <w:t>Sura ya 29</w:t>
      </w:r>
    </w:p>
    <w:p>
      <w:pPr>
        <w:pStyle w:val="Normal"/>
        <w:rPr>
          <w:bCs/>
          <w:sz w:val="20"/>
          <w:lang w:eastAsia="zh-CN"/>
        </w:rPr>
      </w:pPr>
      <w:r>
        <w:rPr>
          <w:bCs/>
          <w:sz w:val="20"/>
          <w:lang w:eastAsia="zh-CN"/>
        </w:rPr>
        <w:t>Kifungu cha 1</w:t>
      </w:r>
    </w:p>
    <w:p>
      <w:pPr>
        <w:pStyle w:val="Normal"/>
        <w:rPr/>
      </w:pPr>
      <w:r>
        <w:rPr>
          <w:bCs/>
          <w:sz w:val="20"/>
          <w:lang w:eastAsia="zh-CN"/>
        </w:rPr>
        <w:t>maneno: yaani unabii, kama katika Yeremia 25:1 ; Yeremia 26:1 ; Yeremia 27:1 ; Yeremia 30:1 , nk.</w:t>
      </w:r>
    </w:p>
    <w:p>
      <w:pPr>
        <w:pStyle w:val="Normal"/>
        <w:rPr>
          <w:bCs/>
          <w:sz w:val="20"/>
          <w:lang w:eastAsia="zh-CN"/>
        </w:rPr>
      </w:pPr>
      <w:r>
        <w:rPr>
          <w:bCs/>
          <w:sz w:val="20"/>
          <w:lang w:eastAsia="zh-CN"/>
        </w:rPr>
        <w:t>barua = kuandika.</w:t>
      </w:r>
    </w:p>
    <w:p>
      <w:pPr>
        <w:pStyle w:val="Normal"/>
        <w:rPr>
          <w:bCs/>
          <w:sz w:val="20"/>
          <w:lang w:eastAsia="zh-CN"/>
        </w:rPr>
      </w:pPr>
      <w:r>
        <w:rPr>
          <w:bCs/>
          <w:sz w:val="20"/>
          <w:lang w:eastAsia="zh-CN"/>
        </w:rPr>
        <w:t>mabaki ya wazee. Linganisha Ezekieli 8:1 ; Ezekieli 14:1 ; Ezekieli 20:1 .</w:t>
      </w:r>
    </w:p>
    <w:p>
      <w:pPr>
        <w:pStyle w:val="Normal"/>
        <w:rPr>
          <w:bCs/>
          <w:sz w:val="20"/>
          <w:lang w:eastAsia="zh-CN"/>
        </w:rPr>
      </w:pPr>
      <w:r>
        <w:rPr>
          <w:bCs/>
          <w:sz w:val="20"/>
          <w:lang w:eastAsia="zh-CN"/>
        </w:rPr>
        <w:t>manabii: yaani Ezekieli ( Yeremia 1:1 ); Danieli ( Yeremia 1:6 ).</w:t>
      </w:r>
    </w:p>
    <w:p>
      <w:pPr>
        <w:pStyle w:val="Normal"/>
        <w:rPr>
          <w:bCs/>
          <w:sz w:val="20"/>
          <w:lang w:eastAsia="zh-CN"/>
        </w:rPr>
      </w:pPr>
      <w:r>
        <w:rPr>
          <w:bCs/>
          <w:sz w:val="20"/>
          <w:lang w:eastAsia="zh-CN"/>
        </w:rPr>
        <w:t>Nebukadreza. Tahajia sawa na katika Yeremia 2:0 8 na Yeremia 29:3 hapa. Si sawa na katika Yeremia 29:2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Yekonia: yaani Yehoyakini.</w:t>
      </w:r>
    </w:p>
    <w:p>
      <w:pPr>
        <w:pStyle w:val="Normal"/>
        <w:rPr>
          <w:bCs/>
          <w:sz w:val="20"/>
          <w:lang w:eastAsia="zh-CN"/>
        </w:rPr>
      </w:pPr>
      <w:r>
        <w:rPr>
          <w:bCs/>
          <w:sz w:val="20"/>
          <w:lang w:eastAsia="zh-CN"/>
        </w:rPr>
        <w:t>malkia = malkia-mama, Nehushta, mke wa Yehoyakimu. Linganisha Yeremia 13:18 . Ona 2 Wafalme 24:12, 2 Wafalme 24:15.</w:t>
      </w:r>
    </w:p>
    <w:p>
      <w:pPr>
        <w:pStyle w:val="Normal"/>
        <w:rPr>
          <w:bCs/>
          <w:sz w:val="20"/>
          <w:lang w:eastAsia="zh-CN"/>
        </w:rPr>
      </w:pPr>
      <w:r>
        <w:rPr>
          <w:bCs/>
          <w:sz w:val="20"/>
          <w:lang w:eastAsia="zh-CN"/>
        </w:rPr>
        <w:t>matowashi = makabaila.</w:t>
      </w:r>
    </w:p>
    <w:p>
      <w:pPr>
        <w:pStyle w:val="Normal"/>
        <w:rPr/>
      </w:pPr>
      <w:r>
        <w:rPr>
          <w:bCs/>
          <w:sz w:val="20"/>
          <w:lang w:eastAsia="zh-CN"/>
        </w:rPr>
        <w:t>maseremala = mafundi, wahunzi. Linganisha Yeremia 24: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pPr>
      <w:r>
        <w:rPr>
          <w:bCs/>
          <w:sz w:val="20"/>
          <w:lang w:eastAsia="zh-CN"/>
        </w:rPr>
        <w:t>Shafani. Tazama maelezo ya 2 Wafalme 22:3 .</w:t>
      </w:r>
    </w:p>
    <w:p>
      <w:pPr>
        <w:pStyle w:val="Normal"/>
        <w:rPr>
          <w:bCs/>
          <w:sz w:val="20"/>
          <w:lang w:eastAsia="zh-CN"/>
        </w:rPr>
      </w:pPr>
      <w:r>
        <w:rPr>
          <w:bCs/>
          <w:sz w:val="20"/>
          <w:lang w:eastAsia="zh-CN"/>
        </w:rPr>
        <w:t>Sedekia . . . imetumwa. Linganisha Yeremia 51:59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tafuta amani = tafuta ustawi. Linganisha Ezra 6:10 .</w:t>
      </w:r>
    </w:p>
    <w:p>
      <w:pPr>
        <w:pStyle w:val="Normal"/>
        <w:rPr>
          <w:bCs/>
          <w:sz w:val="20"/>
          <w:lang w:eastAsia="zh-CN"/>
        </w:rPr>
      </w:pPr>
      <w:r>
        <w:rPr>
          <w:bCs/>
          <w:sz w:val="20"/>
          <w:lang w:eastAsia="zh-CN"/>
        </w:rPr>
        <w:t>mateka. Kwa miaka sitini na tatu. Kutoka utumwani wa Yehoyakini hadi Koreshi (489-426 = 6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miaka sabini. Tazama maelezo maalum katika 2 Mambo ya Nyakati 36:2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pPr>
      <w:r>
        <w:rPr>
          <w:bCs/>
          <w:sz w:val="20"/>
          <w:lang w:eastAsia="zh-CN"/>
        </w:rPr>
        <w:t>mwisho unaotarajiwa. Kielelezo cha hotuba Hendiadys. Kiebrania " mwisho na matarajio" = mwisho, naam, mwisho ambao nimewafanya muutumainie: yaani, mwisho unaotumaini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mtanitafuta Mimi. Rejea kwa Pentateuki (Kumbukumbu la Torati 4:29; Kumbukumbu la Torati 30: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mbali = nyuma.</w:t>
      </w:r>
    </w:p>
    <w:p>
      <w:pPr>
        <w:pStyle w:val="Normal"/>
        <w:rPr>
          <w:bCs/>
          <w:sz w:val="20"/>
          <w:lang w:eastAsia="zh-CN"/>
        </w:rPr>
      </w:pPr>
      <w:r>
        <w:rPr>
          <w:bCs/>
          <w:sz w:val="20"/>
          <w:lang w:eastAsia="zh-CN"/>
        </w:rPr>
        <w:t>utumwa. Imewekwa na Kielelezo cha hotuba Metonymy (ya Somo), kwa wafungwa.</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ya = inayohus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nitatuma . . . upanga, nk. Rejea kwa Pentateuki (Mambo ya Walawi 26:25, Mambo ya Walawi 26:26).</w:t>
      </w:r>
    </w:p>
    <w:p>
      <w:pPr>
        <w:pStyle w:val="Normal"/>
        <w:rPr/>
      </w:pPr>
      <w:r>
        <w:rPr>
          <w:bCs/>
          <w:sz w:val="20"/>
          <w:lang w:eastAsia="zh-CN"/>
        </w:rPr>
        <w:t>njaa. Baadhi ya kodeksi, zilizo na matoleo matatu ya awali yaliyochapishwa (moja ukingoni), Kiaramu, Kisiria, na Vulgate, husomeka "na njaa", hivyo kukamilisha Kielelezo cha hotuba Polysyndeton .</w:t>
      </w:r>
    </w:p>
    <w:p>
      <w:pPr>
        <w:pStyle w:val="Normal"/>
        <w:rPr>
          <w:bCs/>
          <w:sz w:val="20"/>
          <w:lang w:eastAsia="zh-CN"/>
        </w:rPr>
      </w:pPr>
      <w:r>
        <w:rPr>
          <w:bCs/>
          <w:sz w:val="20"/>
          <w:lang w:eastAsia="zh-CN"/>
        </w:rPr>
        <w:t>tini mbaya = tini zisizofaa. Ona Yeremia 24: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pPr>
      <w:r>
        <w:rPr>
          <w:bCs/>
          <w:sz w:val="20"/>
          <w:lang w:eastAsia="zh-CN"/>
        </w:rPr>
        <w:t>na. Baadhi ya kodeki, zilizo na toleo moja lililochapishwa mapema, husoma "na pamoja".</w:t>
      </w:r>
    </w:p>
    <w:p>
      <w:pPr>
        <w:pStyle w:val="Normal"/>
        <w:rPr>
          <w:bCs/>
          <w:sz w:val="20"/>
          <w:lang w:eastAsia="zh-CN"/>
        </w:rPr>
      </w:pPr>
      <w:r>
        <w:rPr>
          <w:bCs/>
          <w:sz w:val="20"/>
          <w:lang w:eastAsia="zh-CN"/>
        </w:rPr>
        <w:t>kuondolewa. Rejea kwa Pentateuki (Kumbukumbu la Torati 28:25, neno lile lil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kwao. Baadhi ya kodeki, zenye matoleo manne ya awali yaliyochapishwa, husomeka "kwako".</w:t>
      </w:r>
    </w:p>
    <w:p>
      <w:pPr>
        <w:pStyle w:val="Normal"/>
        <w:rPr>
          <w:bCs/>
          <w:sz w:val="20"/>
          <w:lang w:eastAsia="zh-CN"/>
        </w:rPr>
      </w:pPr>
      <w:r>
        <w:rPr>
          <w:bCs/>
          <w:sz w:val="20"/>
          <w:lang w:eastAsia="zh-CN"/>
        </w:rPr>
        <w:t>kuamka mapema, nk. Tazama maelezo ya Yeremia 7: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pPr>
      <w:r>
        <w:rPr>
          <w:bCs/>
          <w:sz w:val="20"/>
          <w:lang w:eastAsia="zh-CN"/>
        </w:rPr>
        <w:t>imetumwa. Baadhi ya kodeksi, zenye Kiaramu, zinasomeka "kusababishwa kuchukuliwa mateka". Linganisha Yeremia 24: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pPr>
      <w:r>
        <w:rPr>
          <w:bCs/>
          <w:sz w:val="20"/>
          <w:lang w:eastAsia="zh-CN"/>
        </w:rPr>
        <w:t>Ahabu . . . Sedekia. Hawa walikuwa manabii wa uwongo—ambao Nebukadreza aliwatendea kama inavyosemwa katika Yeremia 29:22 .</w:t>
      </w:r>
    </w:p>
    <w:p>
      <w:pPr>
        <w:pStyle w:val="Normal"/>
        <w:rPr>
          <w:bCs/>
          <w:sz w:val="20"/>
          <w:lang w:eastAsia="zh-CN"/>
        </w:rPr>
      </w:pPr>
      <w:r>
        <w:rPr>
          <w:bCs/>
          <w:sz w:val="20"/>
          <w:lang w:eastAsia="zh-CN"/>
        </w:rPr>
        <w:t>Kolaya. . . laana. . . choma. Kumbuka Kielelezo cha Paronomasia ya hotuba. Kiebrania. Kolaya . . . kela. . . kalamu.</w:t>
      </w:r>
    </w:p>
    <w:p>
      <w:pPr>
        <w:pStyle w:val="Normal"/>
        <w:rPr>
          <w:bCs/>
          <w:sz w:val="20"/>
          <w:lang w:eastAsia="zh-CN"/>
        </w:rPr>
      </w:pPr>
      <w:r>
        <w:rPr>
          <w:bCs/>
          <w:sz w:val="20"/>
          <w:lang w:eastAsia="zh-CN"/>
        </w:rPr>
        <w:t>Nebukadreza. Baadhi ya kodeksi husoma Nebukadnez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laana = formula ya la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3</w:t>
      </w:r>
    </w:p>
    <w:p>
      <w:pPr>
        <w:pStyle w:val="Normal"/>
        <w:rPr/>
      </w:pPr>
      <w:r>
        <w:rPr>
          <w:bCs/>
          <w:sz w:val="20"/>
          <w:lang w:eastAsia="zh-CN"/>
        </w:rPr>
        <w:t>ubaya uliotenda = ubaya: yaani kuabudu sanamu. Ona tukio la kwanza Mwanzo 34: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4</w:t>
      </w:r>
    </w:p>
    <w:p>
      <w:pPr>
        <w:pStyle w:val="Normal"/>
        <w:rPr>
          <w:bCs/>
          <w:sz w:val="20"/>
          <w:lang w:eastAsia="zh-CN"/>
        </w:rPr>
      </w:pPr>
      <w:r>
        <w:rPr>
          <w:bCs/>
          <w:sz w:val="20"/>
          <w:lang w:eastAsia="zh-CN"/>
        </w:rPr>
        <w:t>Nehelamite: au, mwotaj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6</w:t>
      </w:r>
    </w:p>
    <w:p>
      <w:pPr>
        <w:pStyle w:val="Normal"/>
        <w:rPr>
          <w:bCs/>
          <w:sz w:val="20"/>
          <w:lang w:eastAsia="zh-CN"/>
        </w:rPr>
      </w:pPr>
      <w:r>
        <w:rPr>
          <w:bCs/>
          <w:sz w:val="20"/>
          <w:lang w:eastAsia="zh-CN"/>
        </w:rPr>
        <w:t>wazimu. Linganisha Yohana 2:20 ; Yohana 10:20 , Yohana 10:39 . Tazama Programu-85.</w:t>
      </w:r>
    </w:p>
    <w:p>
      <w:pPr>
        <w:pStyle w:val="Normal"/>
        <w:rPr>
          <w:bCs/>
          <w:sz w:val="20"/>
          <w:lang w:eastAsia="zh-CN"/>
        </w:rPr>
      </w:pPr>
      <w:r>
        <w:rPr>
          <w:bCs/>
          <w:sz w:val="20"/>
          <w:lang w:eastAsia="zh-CN"/>
        </w:rPr>
        <w:t>anajifanya nabii. Linganisha Mathayo 21:11 . Yoh 8:53 . Tazama Programu-8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1</w:t>
      </w:r>
    </w:p>
    <w:p>
      <w:pPr>
        <w:pStyle w:val="Normal"/>
        <w:rPr>
          <w:bCs/>
          <w:sz w:val="20"/>
          <w:lang w:eastAsia="zh-CN"/>
        </w:rPr>
      </w:pPr>
      <w:r>
        <w:rPr>
          <w:bCs/>
          <w:sz w:val="20"/>
          <w:lang w:eastAsia="zh-CN"/>
        </w:rPr>
        <w:t>uaminifu = kujiamini. Kiebrania. bata. Programu-69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2</w:t>
      </w:r>
    </w:p>
    <w:p>
      <w:pPr>
        <w:pStyle w:val="Normal"/>
        <w:rPr>
          <w:bCs/>
          <w:sz w:val="20"/>
          <w:lang w:eastAsia="zh-CN"/>
        </w:rPr>
      </w:pPr>
      <w:r>
        <w:rPr>
          <w:bCs/>
          <w:sz w:val="20"/>
          <w:lang w:eastAsia="zh-CN"/>
        </w:rPr>
        <w:t>uasi, nk. Rejea kwa Pentateuch ( Kumbukumbu la Torati 13:5 ). Programu-92 .</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30</w:t>
      </w:r>
    </w:p>
    <w:p>
      <w:pPr>
        <w:pStyle w:val="Normal"/>
        <w:rPr>
          <w:bCs/>
          <w:sz w:val="20"/>
          <w:lang w:eastAsia="zh-CN"/>
        </w:rPr>
      </w:pPr>
      <w:r>
        <w:rPr>
          <w:bCs/>
          <w:sz w:val="20"/>
          <w:lang w:eastAsia="zh-CN"/>
        </w:rPr>
        <w:t>Kifungu cha 1</w:t>
      </w:r>
    </w:p>
    <w:p>
      <w:pPr>
        <w:pStyle w:val="Normal"/>
        <w:rPr/>
      </w:pPr>
      <w:r>
        <w:rPr>
          <w:bCs/>
          <w:sz w:val="20"/>
          <w:lang w:eastAsia="zh-CN"/>
        </w:rPr>
        <w:t>Unabii wa Ishirini wa Yeremia (tazama maoni ya kitabu kwa Yeremia).</w:t>
      </w:r>
    </w:p>
    <w:p>
      <w:pPr>
        <w:pStyle w:val="Normal"/>
        <w:rPr>
          <w:bCs/>
          <w:sz w:val="20"/>
          <w:lang w:eastAsia="zh-CN"/>
        </w:rPr>
      </w:pPr>
      <w:r>
        <w:rPr>
          <w:bCs/>
          <w:sz w:val="20"/>
          <w:lang w:eastAsia="zh-CN"/>
        </w:rPr>
        <w:t>Mungu. Kiebrania. Yehova. Programu-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BWANA, Mungu wa Israeli. Tazama maelezo ya Yeremia 11:3 .</w:t>
      </w:r>
    </w:p>
    <w:p>
      <w:pPr>
        <w:pStyle w:val="Normal"/>
        <w:rPr>
          <w:bCs/>
          <w:sz w:val="20"/>
          <w:lang w:eastAsia="zh-CN"/>
        </w:rPr>
      </w:pPr>
      <w:r>
        <w:rPr>
          <w:bCs/>
          <w:sz w:val="20"/>
          <w:lang w:eastAsia="zh-CN"/>
        </w:rPr>
        <w:t>Mungu. Kiebrania. Elohim. Programu-4 .</w:t>
      </w:r>
    </w:p>
    <w:p>
      <w:pPr>
        <w:pStyle w:val="Normal"/>
        <w:rPr>
          <w:bCs/>
          <w:sz w:val="20"/>
          <w:lang w:eastAsia="zh-CN"/>
        </w:rPr>
      </w:pPr>
      <w:r>
        <w:rPr>
          <w:bCs/>
          <w:sz w:val="20"/>
          <w:lang w:eastAsia="zh-CN"/>
        </w:rPr>
        <w:t>katika kitabu. Kwa faraja ya kudumu na tumaini katika nyakati zijazo za shida. Imeandikwa kabla ya kufukuzwa. Linganisha Yeremia 30:5-11 , Yeremia 30:12-24 . Mtazamo wa giza unaonyeshwa katika Yeremia 31:3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lo. Kielelezo cha hotuba Asterismos. Programu-6 .</w:t>
      </w:r>
    </w:p>
    <w:p>
      <w:pPr>
        <w:pStyle w:val="Normal"/>
        <w:rPr>
          <w:bCs/>
          <w:sz w:val="20"/>
          <w:lang w:eastAsia="zh-CN"/>
        </w:rPr>
      </w:pPr>
      <w:r>
        <w:rPr>
          <w:bCs/>
          <w:sz w:val="20"/>
          <w:lang w:eastAsia="zh-CN"/>
        </w:rPr>
        <w:t>Israeli. Pamoja na Yud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pPr>
      <w:r>
        <w:rPr>
          <w:bCs/>
          <w:sz w:val="20"/>
          <w:lang w:eastAsia="zh-CN"/>
        </w:rPr>
        <w:t>haya ndio maneno. Huu ni utangulizi wa sura mbi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mwanaume = mwanaume. Kiebrania. zakar.</w:t>
      </w:r>
    </w:p>
    <w:p>
      <w:pPr>
        <w:pStyle w:val="Normal"/>
        <w:rPr>
          <w:bCs/>
          <w:sz w:val="20"/>
          <w:lang w:eastAsia="zh-CN"/>
        </w:rPr>
      </w:pPr>
      <w:r>
        <w:rPr>
          <w:bCs/>
          <w:sz w:val="20"/>
          <w:lang w:eastAsia="zh-CN"/>
        </w:rPr>
        <w:t>mtu = mtu mwenye nguvu. Kiebrania. geber .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siku ile. Tafsiri hapa ni ya siku ya kupinduliwa kwa Babeli. Utumikaji ni wa Dhiki Kuu ya wakati ujao ya Mathayo 24:0 . Hii ni tofauti na siku ya Urejesho.</w:t>
      </w:r>
    </w:p>
    <w:p>
      <w:pPr>
        <w:pStyle w:val="Normal"/>
        <w:rPr>
          <w:bCs/>
          <w:sz w:val="20"/>
          <w:lang w:eastAsia="zh-CN"/>
        </w:rPr>
      </w:pPr>
      <w:r>
        <w:rPr>
          <w:bCs/>
          <w:sz w:val="20"/>
          <w:lang w:eastAsia="zh-CN"/>
        </w:rPr>
        <w:t>kubwa, nk. = ni kubwa sana kuwa na nyingine kama hiyo.</w:t>
      </w:r>
    </w:p>
    <w:p>
      <w:pPr>
        <w:pStyle w:val="Normal"/>
        <w:rPr/>
      </w:pPr>
      <w:r>
        <w:rPr>
          <w:bCs/>
          <w:sz w:val="20"/>
          <w:lang w:eastAsia="zh-CN"/>
        </w:rPr>
        <w:t>Ya Yakobo. Si ya Israeli, kwa maana ni uzao wa asili unaozungumziwa hapa, si wa kiroho. Tazama maelezo ya Mwanzo 32:28; Mwanzo 43:6 ; Mwanzo 45:26 , Mwanzo 45:28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pPr>
      <w:r>
        <w:rPr>
          <w:bCs/>
          <w:sz w:val="20"/>
          <w:lang w:eastAsia="zh-CN"/>
        </w:rPr>
        <w:t>kuvunja nira yake. Inatukumbusha Yeremia 28:10 , Yeremia 28:1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Daudi mfalme wao. Hii bado ni ya baadaye. Linganisha Ezekieli, aliyeishi wakati mmoja na Yeremia ( Ezekieli 34:23, Ezekieli 34:24; Ezekieli 37:24, Ezekieli 37:25 . Isaya 55:3 . Hosea 3:5; Hosea 3:5 ) kwa miaka saba (484-477). Tazama Programu-7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usiogope, nk. Kuchukua Isaya 41:10, Isaya 41:18; Isaya 43:5 ; Isaya 44:2 .</w:t>
      </w:r>
    </w:p>
    <w:p>
      <w:pPr>
        <w:pStyle w:val="Normal"/>
        <w:rPr>
          <w:bCs/>
          <w:sz w:val="20"/>
          <w:lang w:eastAsia="zh-CN"/>
        </w:rPr>
      </w:pPr>
      <w:r>
        <w:rPr>
          <w:bCs/>
          <w:sz w:val="20"/>
          <w:lang w:eastAsia="zh-CN"/>
        </w:rPr>
        <w:t>atakuwa katika mapumziko = kuwa [tena] katika mapumziko.</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11</w:t>
      </w:r>
    </w:p>
    <w:p>
      <w:pPr>
        <w:pStyle w:val="Normal"/>
        <w:rPr/>
      </w:pPr>
      <w:r>
        <w:rPr>
          <w:bCs/>
          <w:sz w:val="20"/>
          <w:lang w:eastAsia="zh-CN"/>
        </w:rPr>
        <w:t>kwa kipimo = kwa kipimo kinachostahili.</w:t>
      </w:r>
    </w:p>
    <w:p>
      <w:pPr>
        <w:pStyle w:val="Normal"/>
        <w:rPr>
          <w:bCs/>
          <w:sz w:val="20"/>
          <w:lang w:eastAsia="zh-CN"/>
        </w:rPr>
      </w:pPr>
      <w:r>
        <w:rPr>
          <w:bCs/>
          <w:sz w:val="20"/>
          <w:lang w:eastAsia="zh-CN"/>
        </w:rPr>
        <w:t>asiyeadhibiwa = asiye na hatia. Rejea kwa Pentateuki (Kutoka 20:7; Kutoka 34:7. Hesabu 14:18).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ili uweze, nk. = kwa kukufung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wale wote wanaokumeza, nk. Rejea kwa Pentateuki (Kutoka 23:2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pPr>
      <w:r>
        <w:rPr>
          <w:bCs/>
          <w:sz w:val="20"/>
          <w:lang w:eastAsia="zh-CN"/>
        </w:rPr>
        <w:t>juu ya lundo lake mwenyewe. Hii haiwezi kuwa na matumizi ya kiroho; bado tafsiri kidogo. Ni Sayuni halisi. Haya yaliandikwa katika kitabu, kabla ya kuzingirwa, ambayo ilikuwa tayari imetabiriwa (sura ya 7; 19; Yeremia 21:10, Yeremia 34:2, Yeremia 37:10).</w:t>
      </w:r>
    </w:p>
    <w:p>
      <w:pPr>
        <w:pStyle w:val="Normal"/>
        <w:rPr>
          <w:bCs/>
          <w:sz w:val="20"/>
          <w:lang w:eastAsia="zh-CN"/>
        </w:rPr>
      </w:pPr>
      <w:r>
        <w:rPr>
          <w:bCs/>
          <w:sz w:val="20"/>
          <w:lang w:eastAsia="zh-CN"/>
        </w:rPr>
        <w:t>lundo = magofu.</w:t>
      </w:r>
    </w:p>
    <w:p>
      <w:pPr>
        <w:pStyle w:val="Normal"/>
        <w:rPr>
          <w:bCs/>
          <w:sz w:val="20"/>
          <w:lang w:eastAsia="zh-CN"/>
        </w:rPr>
      </w:pPr>
      <w:r>
        <w:rPr>
          <w:bCs/>
          <w:sz w:val="20"/>
          <w:lang w:eastAsia="zh-CN"/>
        </w:rPr>
        <w:t>ikulu = ngome.</w:t>
      </w:r>
    </w:p>
    <w:p>
      <w:pPr>
        <w:pStyle w:val="Normal"/>
        <w:rPr>
          <w:bCs/>
          <w:sz w:val="20"/>
          <w:lang w:eastAsia="zh-CN"/>
        </w:rPr>
      </w:pPr>
      <w:r>
        <w:rPr>
          <w:bCs/>
          <w:sz w:val="20"/>
          <w:lang w:eastAsia="zh-CN"/>
        </w:rPr>
        <w:t>baada ya namna yake: au, kwenye tovuti yake yenyew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yao: yaani miji na majumba yaliyorejeshwa.</w:t>
      </w:r>
    </w:p>
    <w:p>
      <w:pPr>
        <w:pStyle w:val="Normal"/>
        <w:rPr/>
      </w:pPr>
      <w:r>
        <w:rPr>
          <w:bCs/>
          <w:sz w:val="20"/>
          <w:lang w:eastAsia="zh-CN"/>
        </w:rPr>
        <w:t>nitazidisha . Kumbuka Mbadala : | zidisha. | wasiwe wachache. | tukuzeni. | usidharauliwe.</w:t>
      </w:r>
    </w:p>
    <w:p>
      <w:pPr>
        <w:pStyle w:val="Normal"/>
        <w:rPr>
          <w:bCs/>
          <w:sz w:val="20"/>
          <w:lang w:eastAsia="zh-CN"/>
        </w:rPr>
      </w:pPr>
      <w:r>
        <w:rPr>
          <w:bCs/>
          <w:sz w:val="20"/>
          <w:lang w:eastAsia="zh-CN"/>
        </w:rPr>
        <w:t>ndogo = ndogo (kwa ida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bCs/>
          <w:sz w:val="20"/>
          <w:lang w:eastAsia="zh-CN"/>
        </w:rPr>
      </w:pPr>
      <w:r>
        <w:rPr>
          <w:bCs/>
          <w:sz w:val="20"/>
          <w:lang w:eastAsia="zh-CN"/>
        </w:rPr>
        <w:t>watoto = wana.</w:t>
      </w:r>
    </w:p>
    <w:p>
      <w:pPr>
        <w:pStyle w:val="Normal"/>
        <w:rPr>
          <w:bCs/>
          <w:sz w:val="20"/>
          <w:lang w:eastAsia="zh-CN"/>
        </w:rPr>
      </w:pPr>
      <w:r>
        <w:rPr>
          <w:bCs/>
          <w:sz w:val="20"/>
          <w:lang w:eastAsia="zh-CN"/>
        </w:rPr>
        <w:t>kudhulumu. Ilitumiwa kwanza na Mungu Mwenyewe (Kutoka 3: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wakuu wao. Kiebrania Mkuu wake.</w:t>
      </w:r>
    </w:p>
    <w:p>
      <w:pPr>
        <w:pStyle w:val="Normal"/>
        <w:rPr>
          <w:bCs/>
          <w:sz w:val="20"/>
          <w:lang w:eastAsia="zh-CN"/>
        </w:rPr>
      </w:pPr>
      <w:r>
        <w:rPr>
          <w:bCs/>
          <w:sz w:val="20"/>
          <w:lang w:eastAsia="zh-CN"/>
        </w:rPr>
        <w:t>gavana wao. Kiebrania Mtawala wake.</w:t>
      </w:r>
    </w:p>
    <w:p>
      <w:pPr>
        <w:pStyle w:val="Normal"/>
        <w:rPr/>
      </w:pPr>
      <w:r>
        <w:rPr>
          <w:bCs/>
          <w:sz w:val="20"/>
          <w:lang w:eastAsia="zh-CN"/>
        </w:rPr>
        <w:t>mfanye amkaribie. Rejea kwenye Pentateuki (Hesabu 16:5).</w:t>
      </w:r>
    </w:p>
    <w:p>
      <w:pPr>
        <w:pStyle w:val="Normal"/>
        <w:rPr>
          <w:bCs/>
          <w:sz w:val="20"/>
          <w:lang w:eastAsia="zh-CN"/>
        </w:rPr>
      </w:pPr>
      <w:r>
        <w:rPr>
          <w:bCs/>
          <w:sz w:val="20"/>
          <w:lang w:eastAsia="zh-CN"/>
        </w:rPr>
        <w:t>huyu ni nani . . . ? Linganisha Isaya 63:1 (katika hukumu). Mathayo 21:10 (katika neema).</w:t>
      </w:r>
    </w:p>
    <w:p>
      <w:pPr>
        <w:pStyle w:val="Normal"/>
        <w:rPr>
          <w:bCs/>
          <w:sz w:val="20"/>
          <w:lang w:eastAsia="zh-CN"/>
        </w:rPr>
      </w:pPr>
      <w:r>
        <w:rPr>
          <w:bCs/>
          <w:sz w:val="20"/>
          <w:lang w:eastAsia="zh-CN"/>
        </w:rPr>
        <w:t>kushiriki = aha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3</w:t>
      </w:r>
    </w:p>
    <w:p>
      <w:pPr>
        <w:pStyle w:val="Normal"/>
        <w:rPr/>
      </w:pPr>
      <w:r>
        <w:rPr>
          <w:bCs/>
          <w:sz w:val="20"/>
          <w:lang w:eastAsia="zh-CN"/>
        </w:rPr>
        <w:t>kuendelea tufani = tufani inayojiviringisha juu: yaani tufani inayovuma.</w:t>
      </w:r>
    </w:p>
    <w:p>
      <w:pPr>
        <w:pStyle w:val="Normal"/>
        <w:rPr>
          <w:bCs/>
          <w:sz w:val="20"/>
          <w:lang w:eastAsia="zh-CN"/>
        </w:rPr>
      </w:pPr>
      <w:r>
        <w:rPr>
          <w:bCs/>
          <w:sz w:val="20"/>
          <w:lang w:eastAsia="zh-CN"/>
        </w:rPr>
        <w:t>waovu = waasi (wingi) Kiebrania. rasha'. Programu-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4</w:t>
      </w:r>
    </w:p>
    <w:p>
      <w:pPr>
        <w:pStyle w:val="Normal"/>
        <w:rPr>
          <w:bCs/>
          <w:sz w:val="20"/>
          <w:lang w:eastAsia="zh-CN"/>
        </w:rPr>
      </w:pPr>
      <w:r>
        <w:rPr>
          <w:bCs/>
          <w:sz w:val="20"/>
          <w:lang w:eastAsia="zh-CN"/>
        </w:rPr>
        <w:t>siku za mwisho = mwisho wa siku. Rejea kwa Pentateuki (Mwanzo 49:1). Linganisha Yeremia 23:20 . Programu-92 . kufikiria = kuelewa. Linganisha Yeremia 23:20 .</w:t>
      </w:r>
    </w:p>
    <w:p>
      <w:pPr>
        <w:pStyle w:val="Normal"/>
        <w:rPr/>
      </w:pPr>
      <w:r>
        <w:rPr>
          <w:bCs/>
          <w:sz w:val="20"/>
          <w:lang w:eastAsia="zh-CN"/>
        </w:rPr>
        <w:t>https://www.studylight.org/commentaries/eng/bul/jeremiah-31.html</w:t>
      </w:r>
    </w:p>
    <w:p>
      <w:pPr>
        <w:pStyle w:val="Normal"/>
        <w:rPr>
          <w:bCs/>
          <w:sz w:val="20"/>
          <w:lang w:eastAsia="zh-CN"/>
        </w:rPr>
      </w:pPr>
      <w:r>
        <w:rPr>
          <w:bCs/>
          <w:sz w:val="20"/>
          <w:lang w:eastAsia="zh-CN"/>
        </w:rPr>
      </w:r>
    </w:p>
    <w:p>
      <w:pPr>
        <w:pStyle w:val="Normal"/>
        <w:rPr>
          <w:b/>
          <w:b/>
          <w:sz w:val="20"/>
          <w:lang w:eastAsia="zh-CN"/>
        </w:rPr>
      </w:pPr>
      <w:r>
        <w:rPr>
          <w:b/>
          <w:sz w:val="20"/>
          <w:lang w:eastAsia="zh-CN"/>
        </w:rPr>
        <w:t>Sura ya 31</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Wakati huo huo: yaani katika siku za mwisho (Yeremia 30:24).</w:t>
      </w:r>
    </w:p>
    <w:p>
      <w:pPr>
        <w:pStyle w:val="Normal"/>
        <w:rPr>
          <w:bCs/>
          <w:sz w:val="20"/>
          <w:lang w:eastAsia="zh-CN"/>
        </w:rPr>
      </w:pPr>
      <w:r>
        <w:rPr>
          <w:bCs/>
          <w:sz w:val="20"/>
          <w:lang w:eastAsia="zh-CN"/>
        </w:rPr>
        <w:t>Mungu. Kiebrania. Yehova. Programu-4 .</w:t>
      </w:r>
    </w:p>
    <w:p>
      <w:pPr>
        <w:pStyle w:val="Normal"/>
        <w:rPr>
          <w:bCs/>
          <w:sz w:val="20"/>
          <w:lang w:eastAsia="zh-CN"/>
        </w:rPr>
      </w:pPr>
      <w:r>
        <w:rPr>
          <w:bCs/>
          <w:sz w:val="20"/>
          <w:lang w:eastAsia="zh-CN"/>
        </w:rPr>
        <w:t>Mungu. Kiebrania. Elohim. Programu-4 .</w:t>
      </w:r>
    </w:p>
    <w:p>
      <w:pPr>
        <w:pStyle w:val="Normal"/>
        <w:rPr>
          <w:bCs/>
          <w:sz w:val="20"/>
          <w:lang w:eastAsia="zh-CN"/>
        </w:rPr>
      </w:pPr>
      <w:r>
        <w:rPr>
          <w:bCs/>
          <w:sz w:val="20"/>
          <w:lang w:eastAsia="zh-CN"/>
        </w:rPr>
        <w:t>ya = kwa.</w:t>
      </w:r>
    </w:p>
    <w:p>
      <w:pPr>
        <w:pStyle w:val="Normal"/>
        <w:rPr>
          <w:bCs/>
          <w:sz w:val="20"/>
          <w:lang w:eastAsia="zh-CN"/>
        </w:rPr>
      </w:pPr>
      <w:r>
        <w:rPr>
          <w:bCs/>
          <w:sz w:val="20"/>
          <w:lang w:eastAsia="zh-CN"/>
        </w:rPr>
        <w:t>zote. Si Yuda peke yake.</w:t>
      </w:r>
    </w:p>
    <w:p>
      <w:pPr>
        <w:pStyle w:val="Normal"/>
        <w:rPr>
          <w:bCs/>
          <w:sz w:val="20"/>
          <w:lang w:eastAsia="zh-CN"/>
        </w:rPr>
      </w:pPr>
      <w:r>
        <w:rPr>
          <w:bCs/>
          <w:sz w:val="20"/>
          <w:lang w:eastAsia="zh-CN"/>
        </w:rPr>
        <w:t>watakuwa watu Wangu. Rejea kwa Pentateuki (Mambo ya Walawi 26:12). Programu-92 . Linganisha Yeremia 30:2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nilipoenda. Rejea kwa Pentateuki (Kutoka 3:0 .Hesabu 10:33 .Kumbukumbu la Torati 1:33; Kumbukumbu la Torati 1:33).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pPr>
      <w:r>
        <w:rPr>
          <w:bCs/>
          <w:sz w:val="20"/>
          <w:lang w:eastAsia="zh-CN"/>
        </w:rPr>
        <w:t>upendo wa milele. Tazama maelezo ya Isaya 44:7 .</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4</w:t>
      </w:r>
    </w:p>
    <w:p>
      <w:pPr>
        <w:pStyle w:val="Normal"/>
        <w:rPr>
          <w:bCs/>
          <w:sz w:val="20"/>
          <w:lang w:eastAsia="zh-CN"/>
        </w:rPr>
      </w:pPr>
      <w:r>
        <w:rPr>
          <w:bCs/>
          <w:sz w:val="20"/>
          <w:lang w:eastAsia="zh-CN"/>
        </w:rPr>
        <w:t>Tena. . . tena, nk. Programu-92 . Kielelezo cha hotuba Anaphora.</w:t>
      </w:r>
    </w:p>
    <w:p>
      <w:pPr>
        <w:pStyle w:val="Normal"/>
        <w:rPr>
          <w:bCs/>
          <w:sz w:val="20"/>
          <w:lang w:eastAsia="zh-CN"/>
        </w:rPr>
      </w:pPr>
      <w:r>
        <w:rPr>
          <w:bCs/>
          <w:sz w:val="20"/>
          <w:lang w:eastAsia="zh-CN"/>
        </w:rPr>
        <w:t>vibao. Tazama maelezo ya Kutoka 15:20 . 1 Samweli 10: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mizabibu = mizabibu.</w:t>
      </w:r>
    </w:p>
    <w:p>
      <w:pPr>
        <w:pStyle w:val="Normal"/>
        <w:rPr>
          <w:bCs/>
          <w:sz w:val="20"/>
          <w:lang w:eastAsia="zh-CN"/>
        </w:rPr>
      </w:pPr>
      <w:r>
        <w:rPr>
          <w:bCs/>
          <w:sz w:val="20"/>
          <w:lang w:eastAsia="zh-CN"/>
        </w:rPr>
        <w:t>milima. Usomaji maalum unaoitwa Sevir ( App-34 ), unasoma "miji".</w:t>
      </w:r>
    </w:p>
    <w:p>
      <w:pPr>
        <w:pStyle w:val="Normal"/>
        <w:rPr>
          <w:bCs/>
          <w:sz w:val="20"/>
          <w:lang w:eastAsia="zh-CN"/>
        </w:rPr>
      </w:pPr>
      <w:r>
        <w:rPr>
          <w:bCs/>
          <w:sz w:val="20"/>
          <w:lang w:eastAsia="zh-CN"/>
        </w:rPr>
        <w:t>kula kama vitu vya kawaida. Rejea kwa Pentateuki (Mambo ya Walawi 19:23-25 .Kumbukumbu la Torati 20:6; Kumbukumbu la Torati 28:30). Linganisha Isaya 62:9 .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pPr>
      <w:r>
        <w:rPr>
          <w:bCs/>
          <w:sz w:val="20"/>
          <w:lang w:eastAsia="zh-CN"/>
        </w:rPr>
        <w:t>kutakuwa na = kuna. Kiebrania. ndio. Tazama maelezo ya Mithali 8:21 , na Mithali 18:24 .</w:t>
      </w:r>
    </w:p>
    <w:p>
      <w:pPr>
        <w:pStyle w:val="Normal"/>
        <w:rPr>
          <w:bCs/>
          <w:sz w:val="20"/>
          <w:lang w:eastAsia="zh-CN"/>
        </w:rPr>
      </w:pPr>
      <w:r>
        <w:rPr>
          <w:bCs/>
          <w:sz w:val="20"/>
          <w:lang w:eastAsia="zh-CN"/>
        </w:rPr>
        <w:t>mlima = nchi ya vilim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Yakobo. Zingatia matumizi ya mara kwa mara ya "Yakobo" katika sura hizi, akimaanisha uzao wa asili.</w:t>
      </w:r>
    </w:p>
    <w:p>
      <w:pPr>
        <w:pStyle w:val="Normal"/>
        <w:rPr>
          <w:bCs/>
          <w:sz w:val="20"/>
          <w:lang w:eastAsia="zh-CN"/>
        </w:rPr>
      </w:pPr>
      <w:r>
        <w:rPr>
          <w:bCs/>
          <w:sz w:val="20"/>
          <w:lang w:eastAsia="zh-CN"/>
        </w:rPr>
        <w:t>okoa Watu Wako. Linganisha Hosana ya Kiebrania. Ona Zaburi 118:25 , na uone maelezo ya Mathayo 21:9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Tazama. Kielelezo cha hotuba Asterismos.</w:t>
      </w:r>
    </w:p>
    <w:p>
      <w:pPr>
        <w:pStyle w:val="Normal"/>
        <w:rPr>
          <w:bCs/>
          <w:sz w:val="20"/>
          <w:lang w:eastAsia="zh-CN"/>
        </w:rPr>
      </w:pPr>
      <w:r>
        <w:rPr>
          <w:bCs/>
          <w:sz w:val="20"/>
          <w:lang w:eastAsia="zh-CN"/>
        </w:rPr>
        <w:t>kukusanya = kukusanya nje.</w:t>
      </w:r>
    </w:p>
    <w:p>
      <w:pPr>
        <w:pStyle w:val="Normal"/>
        <w:rPr>
          <w:bCs/>
          <w:sz w:val="20"/>
          <w:lang w:eastAsia="zh-CN"/>
        </w:rPr>
      </w:pPr>
      <w:r>
        <w:rPr>
          <w:bCs/>
          <w:sz w:val="20"/>
          <w:lang w:eastAsia="zh-CN"/>
        </w:rPr>
        <w:t>pwani = mipaka, au ncha.</w:t>
      </w:r>
    </w:p>
    <w:p>
      <w:pPr>
        <w:pStyle w:val="Normal"/>
        <w:rPr>
          <w:bCs/>
          <w:sz w:val="20"/>
          <w:lang w:eastAsia="zh-CN"/>
        </w:rPr>
      </w:pPr>
      <w:r>
        <w:rPr>
          <w:bCs/>
          <w:sz w:val="20"/>
          <w:lang w:eastAsia="zh-CN"/>
        </w:rPr>
        <w:t>kampuni = jumuiya iliyopangwa.</w:t>
      </w:r>
    </w:p>
    <w:p>
      <w:pPr>
        <w:pStyle w:val="Normal"/>
        <w:rPr>
          <w:bCs/>
          <w:sz w:val="20"/>
          <w:lang w:eastAsia="zh-CN"/>
        </w:rPr>
      </w:pPr>
      <w:r>
        <w:rPr>
          <w:bCs/>
          <w:sz w:val="20"/>
          <w:lang w:eastAsia="zh-CN"/>
        </w:rPr>
        <w:t>huko = hap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mito = vijito. Kiebrania nahal = wady.</w:t>
      </w:r>
    </w:p>
    <w:p>
      <w:pPr>
        <w:pStyle w:val="Normal"/>
        <w:rPr/>
      </w:pPr>
      <w:r>
        <w:rPr>
          <w:bCs/>
          <w:sz w:val="20"/>
          <w:lang w:eastAsia="zh-CN"/>
        </w:rPr>
        <w:t>Efraimu ni mzaliwa wangu wa kwanza. Rejea kwa Pentateuki (Kutoka 4:22). Programu-92 . "Mzaliwa wangu wa kwanza" haipatikani popote pengine. Linganisha Zaburi 89:27 . Efraimu imewekwa na Kielelezo cha hotuba Synecdoche (ya Sehemu), kwa makabila yote kum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visiwa = visiwa vya pwani, au nchi za baharini.</w:t>
      </w:r>
    </w:p>
    <w:p>
      <w:pPr>
        <w:pStyle w:val="Normal"/>
        <w:rPr>
          <w:bCs/>
          <w:sz w:val="20"/>
          <w:lang w:eastAsia="zh-CN"/>
        </w:rPr>
      </w:pPr>
      <w:r>
        <w:rPr>
          <w:bCs/>
          <w:sz w:val="20"/>
          <w:lang w:eastAsia="zh-CN"/>
        </w:rPr>
        <w:t>Yeye aliyetawanya, nk. Rejea kwa Pentateuki ( Kumbukumbu la Torati 30: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kukombolewa = kukombolewa, au kukombolewa (kwa uwezo). Kiebrania. pada. Tazama maelezo kwenye Kutoka 13:13 .</w:t>
      </w:r>
    </w:p>
    <w:p>
      <w:pPr>
        <w:pStyle w:val="Normal"/>
        <w:rPr/>
      </w:pPr>
      <w:r>
        <w:rPr>
          <w:bCs/>
          <w:sz w:val="20"/>
          <w:lang w:eastAsia="zh-CN"/>
        </w:rPr>
        <w:t>kukombolewa = kukombolewa (kwa damu) na kulipizwa kisasi. Kiebrania. ga'al. Tazama maelezo kwenye Kutoka 6:6 .</w:t>
      </w:r>
    </w:p>
    <w:p>
      <w:pPr>
        <w:pStyle w:val="Normal"/>
        <w:rPr>
          <w:bCs/>
          <w:sz w:val="20"/>
          <w:lang w:eastAsia="zh-CN"/>
        </w:rPr>
      </w:pPr>
      <w:r>
        <w:rPr>
          <w:bCs/>
          <w:sz w:val="20"/>
          <w:lang w:eastAsia="zh-CN"/>
        </w:rPr>
        <w:t>nguvu zaidi. Tazama maelezo ya Zaburi 35:10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kutiririka pamoja. Neno sawa na katika Yeremia 51:44 .Isaya 2:2 .Mika 4:1 .</w:t>
      </w:r>
    </w:p>
    <w:p>
      <w:pPr>
        <w:pStyle w:val="Normal"/>
        <w:rPr>
          <w:bCs/>
          <w:sz w:val="20"/>
          <w:lang w:eastAsia="zh-CN"/>
        </w:rPr>
      </w:pPr>
      <w:r>
        <w:rPr>
          <w:bCs/>
          <w:sz w:val="20"/>
          <w:lang w:eastAsia="zh-CN"/>
        </w:rPr>
        <w:t>mvinyo. Kiebrania. tirosh. Programu-27 .</w:t>
      </w:r>
    </w:p>
    <w:p>
      <w:pPr>
        <w:pStyle w:val="Normal"/>
        <w:rPr>
          <w:bCs/>
          <w:sz w:val="20"/>
          <w:lang w:eastAsia="zh-CN"/>
        </w:rPr>
      </w:pPr>
      <w:r>
        <w:rPr>
          <w:bCs/>
          <w:sz w:val="20"/>
          <w:lang w:eastAsia="zh-CN"/>
        </w:rPr>
        <w:t>nafsi. Kiebrania. nephes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Sauti ilisikika, nk. Imenukuliwa katika Mathayo 2:18. Rejea kwa Pentateuki (Mwanzo 35:19). Programu-92 .</w:t>
      </w:r>
    </w:p>
    <w:p>
      <w:pPr>
        <w:pStyle w:val="Normal"/>
        <w:rPr/>
      </w:pPr>
      <w:r>
        <w:rPr>
          <w:bCs/>
          <w:sz w:val="20"/>
          <w:lang w:eastAsia="zh-CN"/>
        </w:rPr>
        <w:t>katika Rama = mahali pa juu. Yaonekana ni “mahali pa juu” karibu na Bethlehemu. Jina la kawaida huko Palestina. Targumi na Vulg, zinasomeka "mahali pa juu".</w:t>
      </w:r>
    </w:p>
    <w:p>
      <w:pPr>
        <w:pStyle w:val="Normal"/>
        <w:rPr>
          <w:bCs/>
          <w:sz w:val="20"/>
          <w:lang w:eastAsia="zh-CN"/>
        </w:rPr>
      </w:pPr>
      <w:r>
        <w:rPr>
          <w:bCs/>
          <w:sz w:val="20"/>
          <w:lang w:eastAsia="zh-CN"/>
        </w:rPr>
        <w:t>Rahel = Raheli. Mama wa Yusufu na Benyamini (yaani Efraimu); hivyo kuunganisha falme mbili na watu wawili. Linganisha Yeremia 31:9 .</w:t>
      </w:r>
    </w:p>
    <w:p>
      <w:pPr>
        <w:pStyle w:val="Normal"/>
        <w:rPr>
          <w:bCs/>
          <w:sz w:val="20"/>
          <w:lang w:eastAsia="zh-CN"/>
        </w:rPr>
      </w:pPr>
      <w:r>
        <w:rPr>
          <w:bCs/>
          <w:sz w:val="20"/>
          <w:lang w:eastAsia="zh-CN"/>
        </w:rPr>
        <w:t>watoto = wana.</w:t>
      </w:r>
    </w:p>
    <w:p>
      <w:pPr>
        <w:pStyle w:val="Normal"/>
        <w:rPr/>
      </w:pPr>
      <w:r>
        <w:rPr>
          <w:bCs/>
          <w:sz w:val="20"/>
          <w:lang w:eastAsia="zh-CN"/>
        </w:rPr>
        <w:t>kwa sababu hawakuwa. Sasa, kilio kingine, na faraja nyingine kutolewa. Linganisha mistari: Yeremia 31:9 , Yeremia 31:16 . Rejea kwa Pentateuki (Mwanzo 42:36).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watalipwa = kuna malipo. Kiebrania. ndio. Tazama maelezo ya Yeremia 31:6 .</w:t>
      </w:r>
    </w:p>
    <w:p>
      <w:pPr>
        <w:pStyle w:val="Normal"/>
        <w:rPr/>
      </w:pPr>
      <w:r>
        <w:rPr>
          <w:bCs/>
          <w:sz w:val="20"/>
          <w:lang w:eastAsia="zh-CN"/>
        </w:rPr>
        <w:t>kuja tena: yaani katika ufufuo. Linganisha Yeremia 31:1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ipo = ipo. Kiebrania. ndio. Linganisha Yeremia 31:6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bCs/>
          <w:sz w:val="20"/>
          <w:lang w:eastAsia="zh-CN"/>
        </w:rPr>
      </w:pPr>
      <w:r>
        <w:rPr>
          <w:bCs/>
          <w:sz w:val="20"/>
          <w:lang w:eastAsia="zh-CN"/>
        </w:rPr>
        <w:t>Hakika nimesikia, nk. Kielelezo cha Prolepsis ya hotuba.</w:t>
      </w:r>
    </w:p>
    <w:p>
      <w:pPr>
        <w:pStyle w:val="Normal"/>
        <w:rPr>
          <w:bCs/>
          <w:sz w:val="20"/>
          <w:lang w:eastAsia="zh-CN"/>
        </w:rPr>
      </w:pPr>
      <w:r>
        <w:rPr>
          <w:bCs/>
          <w:sz w:val="20"/>
          <w:lang w:eastAsia="zh-CN"/>
        </w:rPr>
        <w:t>umeadhibu = haukuadhibu.</w:t>
      </w:r>
    </w:p>
    <w:p>
      <w:pPr>
        <w:pStyle w:val="Normal"/>
        <w:rPr>
          <w:bCs/>
          <w:sz w:val="20"/>
          <w:lang w:eastAsia="zh-CN"/>
        </w:rPr>
      </w:pPr>
      <w:r>
        <w:rPr>
          <w:bCs/>
          <w:sz w:val="20"/>
          <w:lang w:eastAsia="zh-CN"/>
        </w:rPr>
        <w:t>aliadhibiwa = Nimeadhibiwa.</w:t>
      </w:r>
    </w:p>
    <w:p>
      <w:pPr>
        <w:pStyle w:val="Normal"/>
        <w:rPr>
          <w:bCs/>
          <w:sz w:val="20"/>
          <w:lang w:eastAsia="zh-CN"/>
        </w:rPr>
      </w:pPr>
      <w:r>
        <w:rPr>
          <w:bCs/>
          <w:sz w:val="20"/>
          <w:lang w:eastAsia="zh-CN"/>
        </w:rPr>
        <w:t>nigeuze Wewe = nifanye niru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bCs/>
          <w:sz w:val="20"/>
          <w:lang w:eastAsia="zh-CN"/>
        </w:rPr>
      </w:pPr>
      <w:r>
        <w:rPr>
          <w:bCs/>
          <w:sz w:val="20"/>
          <w:lang w:eastAsia="zh-CN"/>
        </w:rPr>
        <w:t>mtoto = mtoto mdogo. Kiebrania. yalad.</w:t>
      </w:r>
    </w:p>
    <w:p>
      <w:pPr>
        <w:pStyle w:val="Normal"/>
        <w:rPr>
          <w:bCs/>
          <w:sz w:val="20"/>
          <w:lang w:eastAsia="zh-CN"/>
        </w:rPr>
      </w:pPr>
      <w:r>
        <w:rPr>
          <w:bCs/>
          <w:sz w:val="20"/>
          <w:lang w:eastAsia="zh-CN"/>
        </w:rPr>
        <w:t>Matumbo yangu yanasumbua. Kielelezo cha hotuba Anthropopatheia. Rejea kwa Pentateuch ( Kumbukumbu la Torati 32:36 ). Linganisha Duke Yeremia 15:20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Kuweka wewe juu = Erect.</w:t>
      </w:r>
    </w:p>
    <w:p>
      <w:pPr>
        <w:pStyle w:val="Normal"/>
        <w:rPr>
          <w:bCs/>
          <w:sz w:val="20"/>
          <w:lang w:eastAsia="zh-CN"/>
        </w:rPr>
      </w:pPr>
      <w:r>
        <w:rPr>
          <w:bCs/>
          <w:sz w:val="20"/>
          <w:lang w:eastAsia="zh-CN"/>
        </w:rPr>
        <w:t>kukufanya = kuanzisha.</w:t>
      </w:r>
    </w:p>
    <w:p>
      <w:pPr>
        <w:pStyle w:val="Normal"/>
        <w:rPr/>
      </w:pPr>
      <w:r>
        <w:rPr>
          <w:bCs/>
          <w:sz w:val="20"/>
          <w:lang w:eastAsia="zh-CN"/>
        </w:rPr>
        <w:t>lundo la juu: yaani nguzo za vidol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zunguka: i.e. ili kukwepa kwa kujiondoa. Mahali pengine tu katika Wimbo Ulio Bora 5:6 .</w:t>
      </w:r>
    </w:p>
    <w:p>
      <w:pPr>
        <w:pStyle w:val="Normal"/>
        <w:rPr>
          <w:bCs/>
          <w:sz w:val="20"/>
          <w:lang w:eastAsia="zh-CN"/>
        </w:rPr>
      </w:pPr>
      <w:r>
        <w:rPr>
          <w:bCs/>
          <w:sz w:val="20"/>
          <w:lang w:eastAsia="zh-CN"/>
        </w:rPr>
        <w:t>jambo jipya. Tafsiri lazima itimize hali hii.</w:t>
      </w:r>
    </w:p>
    <w:p>
      <w:pPr>
        <w:pStyle w:val="Normal"/>
        <w:rPr>
          <w:bCs/>
          <w:sz w:val="20"/>
          <w:lang w:eastAsia="zh-CN"/>
        </w:rPr>
      </w:pPr>
      <w:r>
        <w:rPr>
          <w:bCs/>
          <w:sz w:val="20"/>
          <w:lang w:eastAsia="zh-CN"/>
        </w:rPr>
        <w:t>duniani = katika ardhi. Hii ni hali nyingine.</w:t>
      </w:r>
    </w:p>
    <w:p>
      <w:pPr>
        <w:pStyle w:val="Normal"/>
        <w:rPr>
          <w:bCs/>
          <w:sz w:val="20"/>
          <w:lang w:eastAsia="zh-CN"/>
        </w:rPr>
      </w:pPr>
      <w:r>
        <w:rPr>
          <w:bCs/>
          <w:sz w:val="20"/>
          <w:lang w:eastAsia="zh-CN"/>
        </w:rPr>
        <w:t>Mwanamke = Mchumba: yaani, Israeli watageuka na kushikamana na Mwenye Nguvu. Ona Mwanzo 1:27 ; Mwanzo 5:2 ; Mwanzo 6:19 ; Mwanzo 7:3, Mwanzo 7:9, Mwanzo 7:16. Mambo ya Walawi 3:1, Mambo ya Walawi 3:6; Mambo ya Walawi 4:28 ; Mambo ya Walawi 5:6 , nk. Hapa, bikira wa Israeli.</w:t>
      </w:r>
    </w:p>
    <w:p>
      <w:pPr>
        <w:pStyle w:val="Normal"/>
        <w:rPr/>
      </w:pPr>
      <w:r>
        <w:rPr>
          <w:bCs/>
          <w:sz w:val="20"/>
          <w:lang w:eastAsia="zh-CN"/>
        </w:rPr>
        <w:t>dira = geuka [ili kurudi na kutafuta upendeleo wa] mtu. "Jambo jipya" kwa mwanamke kuwa mchumba. Ona Yeremia 31:14 na Kumbukumbu la Torati 24:4 .Hosea 2:19 , nk. Kiebrania. sabab, kugeuka, linalotumiwa katika Zaburi 26:6 , “ndivyo nitaizunguka madhabahu yako,” si kuizunguka, bali endelea kuikaribia. Linganisha Zaburi 7:7 . ( Yona 2:5 , “ilinifunga”). Badala ya “kuzunguka-zunguka,” kutanga-tanga (mstari wa kwanza), bikira wa Israeli atatafuta, na kushikamana na Mwenye Nguvu, naam, Yehova, kama vile mshipi unavyoshikamana na mtu.</w:t>
      </w:r>
    </w:p>
    <w:p>
      <w:pPr>
        <w:pStyle w:val="Normal"/>
        <w:rPr>
          <w:bCs/>
          <w:sz w:val="20"/>
          <w:lang w:eastAsia="zh-CN"/>
        </w:rPr>
      </w:pPr>
      <w:r>
        <w:rPr>
          <w:bCs/>
          <w:sz w:val="20"/>
          <w:lang w:eastAsia="zh-CN"/>
        </w:rPr>
        <w:t>mtu = hodari. Kiebrania. geber.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3</w:t>
      </w:r>
    </w:p>
    <w:p>
      <w:pPr>
        <w:pStyle w:val="Normal"/>
        <w:rPr>
          <w:bCs/>
          <w:sz w:val="20"/>
          <w:lang w:eastAsia="zh-CN"/>
        </w:rPr>
      </w:pPr>
      <w:r>
        <w:rPr>
          <w:bCs/>
          <w:sz w:val="20"/>
          <w:lang w:eastAsia="zh-CN"/>
        </w:rPr>
        <w:t>BWANA wa majeshi, Mungu wa Israeli. Tazama maelezo ya Yeremia 7:3 .</w:t>
      </w:r>
    </w:p>
    <w:p>
      <w:pPr>
        <w:pStyle w:val="Normal"/>
        <w:rPr>
          <w:bCs/>
          <w:sz w:val="20"/>
          <w:lang w:eastAsia="zh-CN"/>
        </w:rPr>
      </w:pPr>
      <w:r>
        <w:rPr>
          <w:bCs/>
          <w:sz w:val="20"/>
          <w:lang w:eastAsia="zh-CN"/>
        </w:rPr>
        <w:t>kuleta tena. Hii haiwezi kuwa ya kiroh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7</w:t>
      </w:r>
    </w:p>
    <w:p>
      <w:pPr>
        <w:pStyle w:val="Normal"/>
        <w:rPr>
          <w:bCs/>
          <w:sz w:val="20"/>
          <w:lang w:eastAsia="zh-CN"/>
        </w:rPr>
      </w:pPr>
      <w:r>
        <w:rPr>
          <w:bCs/>
          <w:sz w:val="20"/>
          <w:lang w:eastAsia="zh-CN"/>
        </w:rPr>
        <w:t>nyumba ya Israeli. Tazama maelezo ya Yeremia 2:4 .</w:t>
      </w:r>
    </w:p>
    <w:p>
      <w:pPr>
        <w:pStyle w:val="Normal"/>
        <w:rPr>
          <w:bCs/>
          <w:sz w:val="20"/>
          <w:lang w:eastAsia="zh-CN"/>
        </w:rPr>
      </w:pPr>
      <w:r>
        <w:rPr>
          <w:bCs/>
          <w:sz w:val="20"/>
          <w:lang w:eastAsia="zh-CN"/>
        </w:rPr>
        <w:t>nyumba ya Yuda. Tazama maelezo ya Yeremia 3:18 . Hapa tuna umoja wa nyumba mbili. Israeli daima inaitwa jina la kwanza, kwa kuwa hili lilikuwa jina la taifa zima, ambalo Yuda hakuwa.</w:t>
      </w:r>
    </w:p>
    <w:p>
      <w:pPr>
        <w:pStyle w:val="Normal"/>
        <w:rPr>
          <w:bCs/>
          <w:sz w:val="20"/>
          <w:lang w:eastAsia="zh-CN"/>
        </w:rPr>
      </w:pPr>
      <w:r>
        <w:rPr>
          <w:bCs/>
          <w:sz w:val="20"/>
          <w:lang w:eastAsia="zh-CN"/>
        </w:rPr>
        <w:t>mtu. Kiebrania. 'damu.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8</w:t>
      </w:r>
    </w:p>
    <w:p>
      <w:pPr>
        <w:pStyle w:val="Normal"/>
        <w:rPr/>
      </w:pPr>
      <w:r>
        <w:rPr>
          <w:bCs/>
          <w:sz w:val="20"/>
          <w:lang w:eastAsia="zh-CN"/>
        </w:rPr>
        <w:t>alitazama. Linganisha Yeremia 1:12 (neno hilohilo).</w:t>
      </w:r>
    </w:p>
    <w:p>
      <w:pPr>
        <w:pStyle w:val="Normal"/>
        <w:rPr>
          <w:bCs/>
          <w:sz w:val="20"/>
          <w:lang w:eastAsia="zh-CN"/>
        </w:rPr>
      </w:pPr>
      <w:r>
        <w:rPr>
          <w:bCs/>
          <w:sz w:val="20"/>
          <w:lang w:eastAsia="zh-CN"/>
        </w:rPr>
        <w:t>na. Kumbuka Kielelezo cha hotuba Polysyndeton ( Programu-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9</w:t>
      </w:r>
    </w:p>
    <w:p>
      <w:pPr>
        <w:pStyle w:val="Normal"/>
        <w:rPr>
          <w:bCs/>
          <w:sz w:val="20"/>
          <w:lang w:eastAsia="zh-CN"/>
        </w:rPr>
      </w:pPr>
      <w:r>
        <w:rPr>
          <w:bCs/>
          <w:sz w:val="20"/>
          <w:lang w:eastAsia="zh-CN"/>
        </w:rPr>
        <w:t>kuweka makali. Methali, iliyotajwa hapa kwa mara ya kwanza. Hapa inarudiwa, na kusahihishwa katika Yeremia 31:30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0</w:t>
      </w:r>
    </w:p>
    <w:p>
      <w:pPr>
        <w:pStyle w:val="Normal"/>
        <w:rPr>
          <w:bCs/>
          <w:sz w:val="20"/>
          <w:lang w:eastAsia="zh-CN"/>
        </w:rPr>
      </w:pPr>
      <w:r>
        <w:rPr>
          <w:bCs/>
          <w:sz w:val="20"/>
          <w:lang w:eastAsia="zh-CN"/>
        </w:rPr>
        <w:t>uovu. Kiebrania. 'awa. Programu-44 .</w:t>
      </w:r>
    </w:p>
    <w:p>
      <w:pPr>
        <w:pStyle w:val="Normal"/>
        <w:rPr>
          <w:bCs/>
          <w:sz w:val="20"/>
          <w:lang w:eastAsia="zh-CN"/>
        </w:rPr>
      </w:pPr>
      <w:r>
        <w:rPr>
          <w:bCs/>
          <w:sz w:val="20"/>
          <w:lang w:eastAsia="zh-CN"/>
        </w:rPr>
        <w:t>Kifungu cha 31</w:t>
      </w:r>
    </w:p>
    <w:p>
      <w:pPr>
        <w:pStyle w:val="Normal"/>
        <w:rPr>
          <w:bCs/>
          <w:sz w:val="20"/>
          <w:lang w:eastAsia="zh-CN"/>
        </w:rPr>
      </w:pPr>
      <w:r>
        <w:rPr>
          <w:bCs/>
          <w:sz w:val="20"/>
          <w:lang w:eastAsia="zh-CN"/>
        </w:rPr>
        <w:t>Tazama. Kielelezo cha hotuba Asterismos. Imenukuliwa katika Waebrania 8:8-12; Waebrania 10:16, Waebrania 10:17 .</w:t>
      </w:r>
    </w:p>
    <w:p>
      <w:pPr>
        <w:pStyle w:val="Normal"/>
        <w:rPr>
          <w:bCs/>
          <w:sz w:val="20"/>
          <w:lang w:eastAsia="zh-CN"/>
        </w:rPr>
      </w:pPr>
      <w:r>
        <w:rPr>
          <w:bCs/>
          <w:sz w:val="20"/>
          <w:lang w:eastAsia="zh-CN"/>
        </w:rPr>
        <w:t>Nitafanya. Ona Mathayo 26:28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2</w:t>
      </w:r>
    </w:p>
    <w:p>
      <w:pPr>
        <w:pStyle w:val="Normal"/>
        <w:rPr/>
      </w:pPr>
      <w:r>
        <w:rPr>
          <w:bCs/>
          <w:sz w:val="20"/>
          <w:lang w:eastAsia="zh-CN"/>
        </w:rPr>
        <w:t>nilichofanya. Rejea kwa Pentateuki (Kutoka 24:3-8). Programu-92 .</w:t>
      </w:r>
    </w:p>
    <w:p>
      <w:pPr>
        <w:pStyle w:val="Normal"/>
        <w:rPr>
          <w:bCs/>
          <w:sz w:val="20"/>
          <w:lang w:eastAsia="zh-CN"/>
        </w:rPr>
      </w:pPr>
      <w:r>
        <w:rPr>
          <w:bCs/>
          <w:sz w:val="20"/>
          <w:lang w:eastAsia="zh-CN"/>
        </w:rPr>
        <w:t>Niliwashika kwa mkono, nk. Rejea kwa Pentateuki (Kutoka 19:4 .Kumbukumbu la Torati 1:31; Kumbukumbu la Torati 32:11, Kumbukumbu la Torati 32:12). Programu-92 .</w:t>
      </w:r>
    </w:p>
    <w:p>
      <w:pPr>
        <w:pStyle w:val="Normal"/>
        <w:rPr/>
      </w:pPr>
      <w:r>
        <w:rPr>
          <w:bCs/>
          <w:sz w:val="20"/>
          <w:lang w:eastAsia="zh-CN"/>
        </w:rPr>
        <w:t>ingawa nilikuwa mume kwao. Baali ya Kiebrania ni Neno lenye maana mbili: (1) kuwa bwana, au bwana, hivyo kuwa mume; (2) kudharau, au kukataa. Ikiwa ni ya mwisho hapa, kifungu cha mwisho kitasoma, "nami nikawakataa (au nikawachukia), asema Yehova". Kwa hiyo Wasiria na wafasiri wengine wa kale. Zaidi ya hayo, imenukuliwa hivyo katika Waebrania 8:9 , “wala mimi sikuwajali, asema B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3</w:t>
      </w:r>
    </w:p>
    <w:p>
      <w:pPr>
        <w:pStyle w:val="Normal"/>
        <w:rPr>
          <w:bCs/>
          <w:sz w:val="20"/>
          <w:lang w:eastAsia="zh-CN"/>
        </w:rPr>
      </w:pPr>
      <w:r>
        <w:rPr>
          <w:bCs/>
          <w:sz w:val="20"/>
          <w:lang w:eastAsia="zh-CN"/>
        </w:rPr>
        <w:t>nyumba ya, nk. Baadhi ya kodeksi, zenye matoleo manne ya mapema yaliyochapishwa (moja ukingoni), husoma "wana wa": yaani ya taifa zima.</w:t>
      </w:r>
    </w:p>
    <w:p>
      <w:pPr>
        <w:pStyle w:val="Normal"/>
        <w:rPr>
          <w:bCs/>
          <w:sz w:val="20"/>
          <w:lang w:eastAsia="zh-CN"/>
        </w:rPr>
      </w:pPr>
      <w:r>
        <w:rPr>
          <w:bCs/>
          <w:sz w:val="20"/>
          <w:lang w:eastAsia="zh-CN"/>
        </w:rPr>
        <w:t>mioyoni mwao = juu ya mioyo yao. Linganisha Ezekieli 11:19 ; Ezekieli 36:26 . Waebrania 10:16 .</w:t>
      </w:r>
    </w:p>
    <w:p>
      <w:pPr>
        <w:pStyle w:val="Normal"/>
        <w:rPr/>
      </w:pPr>
      <w:r>
        <w:rPr>
          <w:bCs/>
          <w:sz w:val="20"/>
          <w:lang w:eastAsia="zh-CN"/>
        </w:rPr>
        <w:t>na atakuwa Mungu wao. Linganisha Yeremia 24:7 ; Yeremia 30:22 ; Yeremia 32:38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4</w:t>
      </w:r>
    </w:p>
    <w:p>
      <w:pPr>
        <w:pStyle w:val="Normal"/>
        <w:rPr>
          <w:bCs/>
          <w:sz w:val="20"/>
          <w:lang w:eastAsia="zh-CN"/>
        </w:rPr>
      </w:pPr>
      <w:r>
        <w:rPr>
          <w:bCs/>
          <w:sz w:val="20"/>
          <w:lang w:eastAsia="zh-CN"/>
        </w:rPr>
        <w:t>kila mwanaume. Kiebrania. 'ish. Programu-14 .</w:t>
      </w:r>
    </w:p>
    <w:p>
      <w:pPr>
        <w:pStyle w:val="Normal"/>
        <w:rPr>
          <w:bCs/>
          <w:sz w:val="20"/>
          <w:lang w:eastAsia="zh-CN"/>
        </w:rPr>
      </w:pPr>
      <w:r>
        <w:rPr>
          <w:bCs/>
          <w:sz w:val="20"/>
          <w:lang w:eastAsia="zh-CN"/>
        </w:rPr>
        <w:t>wote watanijua Mimi. Tazama maelezo ya Yeremia 9:24 .</w:t>
      </w:r>
    </w:p>
    <w:p>
      <w:pPr>
        <w:pStyle w:val="Normal"/>
        <w:rPr/>
      </w:pPr>
      <w:r>
        <w:rPr>
          <w:bCs/>
          <w:sz w:val="20"/>
          <w:lang w:eastAsia="zh-CN"/>
        </w:rPr>
        <w:t>kujua. Imewekwa na Kielelezo cha usemi Metonymy (Cha Sababu), kwa matokeo yote ya kumjua Yehov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5</w:t>
      </w:r>
    </w:p>
    <w:p>
      <w:pPr>
        <w:pStyle w:val="Normal"/>
        <w:rPr>
          <w:bCs/>
          <w:sz w:val="20"/>
          <w:lang w:eastAsia="zh-CN"/>
        </w:rPr>
      </w:pPr>
      <w:r>
        <w:rPr>
          <w:bCs/>
          <w:sz w:val="20"/>
          <w:lang w:eastAsia="zh-CN"/>
        </w:rPr>
        <w:t>hutoa jua, nk. Rejea kwa Pentateuki (Mwanzo 1:16).</w:t>
      </w:r>
    </w:p>
    <w:p>
      <w:pPr>
        <w:pStyle w:val="Normal"/>
        <w:rPr>
          <w:bCs/>
          <w:sz w:val="20"/>
          <w:lang w:eastAsia="zh-CN"/>
        </w:rPr>
      </w:pPr>
      <w:r>
        <w:rPr>
          <w:bCs/>
          <w:sz w:val="20"/>
          <w:lang w:eastAsia="zh-CN"/>
        </w:rPr>
        <w:t>kanuni = sheria. Rejea kwa Pentateuki (Mwanzo 8:22). Linganisha Yeremia 33:20 , Yeremia 33:25 .</w:t>
      </w:r>
    </w:p>
    <w:p>
      <w:pPr>
        <w:pStyle w:val="Normal"/>
        <w:rPr>
          <w:bCs/>
          <w:sz w:val="20"/>
          <w:lang w:eastAsia="zh-CN"/>
        </w:rPr>
      </w:pPr>
      <w:r>
        <w:rPr>
          <w:bCs/>
          <w:sz w:val="20"/>
          <w:lang w:eastAsia="zh-CN"/>
        </w:rPr>
        <w:t>divideth = -enye kuchochea, au kusisimua.</w:t>
      </w:r>
    </w:p>
    <w:p>
      <w:pPr>
        <w:pStyle w:val="Normal"/>
        <w:rPr/>
      </w:pPr>
      <w:r>
        <w:rPr>
          <w:bCs/>
          <w:sz w:val="20"/>
          <w:lang w:eastAsia="zh-CN"/>
        </w:rPr>
        <w:t>BWANA wa Majeshi. Tazama maelezo ya Yeremia 6:6 , na 1 Samweli 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6</w:t>
      </w:r>
    </w:p>
    <w:p>
      <w:pPr>
        <w:pStyle w:val="Normal"/>
        <w:rPr>
          <w:bCs/>
          <w:sz w:val="20"/>
          <w:lang w:eastAsia="zh-CN"/>
        </w:rPr>
      </w:pPr>
      <w:r>
        <w:rPr>
          <w:bCs/>
          <w:sz w:val="20"/>
          <w:lang w:eastAsia="zh-CN"/>
        </w:rPr>
        <w:t>Ikiwa sheria hizo. Utimizo halisi wa unabii huu kuhusu kurudishwa halisi kwa Israeli ni hakika.</w:t>
      </w:r>
    </w:p>
    <w:p>
      <w:pPr>
        <w:pStyle w:val="Normal"/>
        <w:rPr>
          <w:bCs/>
          <w:sz w:val="20"/>
          <w:lang w:eastAsia="zh-CN"/>
        </w:rPr>
      </w:pPr>
      <w:r>
        <w:rPr>
          <w:bCs/>
          <w:sz w:val="20"/>
          <w:lang w:eastAsia="zh-CN"/>
        </w:rPr>
        <w:t>mbegu. Kumbuka Muundo (kwenye uk. 1061).</w:t>
      </w:r>
    </w:p>
    <w:p>
      <w:pPr>
        <w:pStyle w:val="Normal"/>
        <w:rPr/>
      </w:pPr>
      <w:r>
        <w:rPr>
          <w:bCs/>
          <w:sz w:val="20"/>
          <w:lang w:eastAsia="zh-CN"/>
        </w:rPr>
        <w:t>milele = siku zot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7</w:t>
      </w:r>
    </w:p>
    <w:p>
      <w:pPr>
        <w:pStyle w:val="Normal"/>
        <w:rPr>
          <w:bCs/>
          <w:sz w:val="20"/>
          <w:lang w:eastAsia="zh-CN"/>
        </w:rPr>
      </w:pPr>
      <w:r>
        <w:rPr>
          <w:bCs/>
          <w:sz w:val="20"/>
          <w:lang w:eastAsia="zh-CN"/>
        </w:rPr>
        <w:t>Ikiwa mbingu juu, nk. Uhakiki mwingine kuhusu utimizo halisi wa kurejeshwa kwa Israe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8</w:t>
      </w:r>
    </w:p>
    <w:p>
      <w:pPr>
        <w:pStyle w:val="Normal"/>
        <w:rPr>
          <w:bCs/>
          <w:sz w:val="20"/>
          <w:lang w:eastAsia="zh-CN"/>
        </w:rPr>
      </w:pPr>
      <w:r>
        <w:rPr>
          <w:bCs/>
          <w:sz w:val="20"/>
          <w:lang w:eastAsia="zh-CN"/>
        </w:rPr>
        <w:t>njoo. Neno hili halimo katika maandishi ya Kiebrania, “lakini liko ukingoni, na vilevile katika baadhi ya kodeksi, pamoja na matoleo matatu ya awali yaliyochapishwa, Kiaramu, Septuagint, Syriac, na Vulgate, ambayo yanasomeka “Tazama, siku zinakuja”.</w:t>
      </w:r>
    </w:p>
    <w:p>
      <w:pPr>
        <w:pStyle w:val="Normal"/>
        <w:rPr>
          <w:bCs/>
          <w:sz w:val="20"/>
          <w:lang w:eastAsia="zh-CN"/>
        </w:rPr>
      </w:pPr>
      <w:r>
        <w:rPr>
          <w:bCs/>
          <w:sz w:val="20"/>
          <w:lang w:eastAsia="zh-CN"/>
        </w:rPr>
        <w:t>mnara wa Hananeli. Kwenye kona ya kaskazini-mashariki.</w:t>
      </w:r>
    </w:p>
    <w:p>
      <w:pPr>
        <w:pStyle w:val="Normal"/>
        <w:rPr>
          <w:bCs/>
          <w:sz w:val="20"/>
          <w:lang w:eastAsia="zh-CN"/>
        </w:rPr>
      </w:pPr>
      <w:r>
        <w:rPr>
          <w:bCs/>
          <w:sz w:val="20"/>
          <w:lang w:eastAsia="zh-CN"/>
        </w:rPr>
        <w:t>mpaka = mpaka.</w:t>
      </w:r>
    </w:p>
    <w:p>
      <w:pPr>
        <w:pStyle w:val="Normal"/>
        <w:rPr/>
      </w:pPr>
      <w:r>
        <w:rPr>
          <w:bCs/>
          <w:sz w:val="20"/>
          <w:lang w:eastAsia="zh-CN"/>
        </w:rPr>
        <w:t>lango la kona. Katika kaskazini-magharibi. Linganisha 2 Wafalme 14: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9</w:t>
      </w:r>
    </w:p>
    <w:p>
      <w:pPr>
        <w:pStyle w:val="Normal"/>
        <w:rPr>
          <w:bCs/>
          <w:sz w:val="20"/>
          <w:lang w:eastAsia="zh-CN"/>
        </w:rPr>
      </w:pPr>
      <w:r>
        <w:rPr>
          <w:bCs/>
          <w:sz w:val="20"/>
          <w:lang w:eastAsia="zh-CN"/>
        </w:rPr>
        <w:t>juu = juu. Usomaji maalum mbalimbali unaoitwa Sevir ( App-34 ), husomeka "mpaka", pamoja na baadhi ya kodi, Kiaramu, na Septuagint.</w:t>
      </w:r>
    </w:p>
    <w:p>
      <w:pPr>
        <w:pStyle w:val="Normal"/>
        <w:rPr>
          <w:bCs/>
          <w:sz w:val="20"/>
          <w:lang w:eastAsia="zh-CN"/>
        </w:rPr>
      </w:pPr>
      <w:r>
        <w:rPr>
          <w:bCs/>
          <w:sz w:val="20"/>
          <w:lang w:eastAsia="zh-CN"/>
        </w:rPr>
        <w:t>Gareb . . . Goath. Haijatajwa mahali pengin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0</w:t>
      </w:r>
    </w:p>
    <w:p>
      <w:pPr>
        <w:pStyle w:val="Normal"/>
        <w:rPr>
          <w:bCs/>
          <w:sz w:val="20"/>
          <w:lang w:eastAsia="zh-CN"/>
        </w:rPr>
      </w:pPr>
      <w:r>
        <w:rPr>
          <w:bCs/>
          <w:sz w:val="20"/>
          <w:lang w:eastAsia="zh-CN"/>
        </w:rPr>
        <w:t>mashamba. Maandishi ya Kiebrania yanasomeka "mahali pakavu", lakini pambizo, ikiwa na baadhi ya kodeksi na matoleo saba ya awali yaliyochapishwa, Authorized Version na Revised Version, yanasomeka "fields".</w:t>
      </w:r>
    </w:p>
    <w:p>
      <w:pPr>
        <w:pStyle w:val="Normal"/>
        <w:rPr>
          <w:rFonts w:eastAsia="Times New Roman"/>
          <w:b/>
          <w:b/>
          <w:sz w:val="20"/>
          <w:lang w:eastAsia="zh-CN"/>
        </w:rPr>
      </w:pPr>
      <w:r>
        <w:rPr>
          <w:rFonts w:eastAsia="Times New Roman"/>
          <w:b/>
          <w:sz w:val="20"/>
          <w:lang w:eastAsia="zh-CN"/>
        </w:rPr>
        <w:t xml:space="preserve"> </w:t>
      </w:r>
    </w:p>
    <w:p>
      <w:pPr>
        <w:pStyle w:val="Normal"/>
        <w:rPr>
          <w:b/>
          <w:b/>
          <w:sz w:val="20"/>
          <w:lang w:eastAsia="zh-CN"/>
        </w:rPr>
      </w:pPr>
      <w:r>
        <w:rPr>
          <w:b/>
          <w:sz w:val="20"/>
          <w:lang w:eastAsia="zh-CN"/>
        </w:rPr>
        <w:t>Sura ya 32</w:t>
      </w:r>
    </w:p>
    <w:p>
      <w:pPr>
        <w:pStyle w:val="Normal"/>
        <w:rPr>
          <w:bCs/>
          <w:sz w:val="20"/>
          <w:lang w:eastAsia="zh-CN"/>
        </w:rPr>
      </w:pPr>
      <w:r>
        <w:rPr>
          <w:bCs/>
          <w:sz w:val="20"/>
          <w:lang w:eastAsia="zh-CN"/>
        </w:rPr>
        <w:t>Kifungu cha 1</w:t>
      </w:r>
    </w:p>
    <w:p>
      <w:pPr>
        <w:pStyle w:val="Normal"/>
        <w:rPr/>
      </w:pPr>
      <w:r>
        <w:rPr>
          <w:bCs/>
          <w:sz w:val="20"/>
          <w:lang w:eastAsia="zh-CN"/>
        </w:rPr>
        <w:t>Neno lililokuja, nk. Sura hii inaanza sehemu ya kihistoria ya kitabu, ikieleza matukio ya miaka miwili kabla ya kutekwa kwa Yerusalemu na Nebukadreza. Ona Yeremia 32:2 .</w:t>
      </w:r>
    </w:p>
    <w:p>
      <w:pPr>
        <w:pStyle w:val="Normal"/>
        <w:rPr>
          <w:bCs/>
          <w:sz w:val="20"/>
          <w:lang w:eastAsia="zh-CN"/>
        </w:rPr>
      </w:pPr>
      <w:r>
        <w:rPr>
          <w:bCs/>
          <w:sz w:val="20"/>
          <w:lang w:eastAsia="zh-CN"/>
        </w:rPr>
        <w:t>Mungu. Kiebrania. Yehova. Programu-4 .</w:t>
      </w:r>
    </w:p>
    <w:p>
      <w:pPr>
        <w:pStyle w:val="Normal"/>
        <w:rPr>
          <w:bCs/>
          <w:sz w:val="20"/>
          <w:lang w:eastAsia="zh-CN"/>
        </w:rPr>
      </w:pPr>
      <w:r>
        <w:rPr>
          <w:bCs/>
          <w:sz w:val="20"/>
          <w:lang w:eastAsia="zh-CN"/>
        </w:rPr>
        <w:t>ya kumi. . . mwaka wa kumi na nane. Mawasiliano mengine kati ya mpangilio wa nyakati wa Biblia na wa kilimwengu. Tazama Programu-8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kuzingirwa = alikuwa amezingirwa.</w:t>
      </w:r>
    </w:p>
    <w:p>
      <w:pPr>
        <w:pStyle w:val="Normal"/>
        <w:rPr/>
      </w:pPr>
      <w:r>
        <w:rPr>
          <w:bCs/>
          <w:sz w:val="20"/>
          <w:lang w:eastAsia="zh-CN"/>
        </w:rPr>
        <w:t>ua wa walinzi, ambao Yeremia aliweza kuufikia. Linganisha mistari: Yeremia 32:8 , Yeremia 32:12 , Yeremia 32: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pPr>
      <w:r>
        <w:rPr>
          <w:bCs/>
          <w:sz w:val="20"/>
          <w:lang w:eastAsia="zh-CN"/>
        </w:rPr>
        <w:t>alikuwa amemfunga. Mmoja wa watawala kumi na mmoja ambao walichukizwa na wajumbe wa Mungu. Tazama maelezo ya Kutoka 10:28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pPr>
      <w:r>
        <w:rPr>
          <w:bCs/>
          <w:sz w:val="20"/>
          <w:lang w:eastAsia="zh-CN"/>
        </w:rPr>
        <w:t>macho yake yatatazama macho yake, atakwenda Babeli (Yeremia 34:3). Hata hivyo Ezekieli (Yeremia 12:13) alitangaza kwamba hapaswi "kuiona" Babeli. Taarifa zote mbili zilikuwa za kweli; kwa maana tunasoma kwamba Sedekia “alimwona” mfalme wa Babeli kule Ribla, lakini macho yake yakiwa yametolewa huko (2 Wafalme 25:6, 2 Wafalme 25:7), hakuwahi kuona Babeli, ingawa alipelekwa huko. Ona Yeremia 52:10 , Yeremia 52:11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asema BWANA = ni neno la B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pPr>
      <w:r>
        <w:rPr>
          <w:bCs/>
          <w:sz w:val="20"/>
          <w:lang w:eastAsia="zh-CN"/>
        </w:rPr>
        <w:t>Unabii wa Ishirini na Mbili wa Yeremia (tazama maoni ya kitabu kwa Yeremia)</w:t>
      </w:r>
    </w:p>
    <w:p>
      <w:pPr>
        <w:pStyle w:val="Normal"/>
        <w:rPr>
          <w:bCs/>
          <w:sz w:val="20"/>
          <w:lang w:eastAsia="zh-CN"/>
        </w:rPr>
      </w:pPr>
      <w:r>
        <w:rPr>
          <w:bCs/>
          <w:sz w:val="20"/>
          <w:lang w:eastAsia="zh-CN"/>
        </w:rPr>
        <w:t>Tazama : Kielelezo cha hotuba. Asterismos. Programu-6 .</w:t>
      </w:r>
    </w:p>
    <w:p>
      <w:pPr>
        <w:pStyle w:val="Normal"/>
        <w:rPr>
          <w:bCs/>
          <w:sz w:val="20"/>
          <w:lang w:eastAsia="zh-CN"/>
        </w:rPr>
      </w:pPr>
      <w:r>
        <w:rPr>
          <w:bCs/>
          <w:sz w:val="20"/>
          <w:lang w:eastAsia="zh-CN"/>
        </w:rPr>
        <w:t>mjomba wako: yaani, Shalumu, si Hanameli, ambaye alikuwa binamu ya Yeremia. Tazama aya inayofuata.</w:t>
      </w:r>
    </w:p>
    <w:p>
      <w:pPr>
        <w:pStyle w:val="Normal"/>
        <w:rPr>
          <w:bCs/>
          <w:sz w:val="20"/>
          <w:lang w:eastAsia="zh-CN"/>
        </w:rPr>
      </w:pPr>
      <w:r>
        <w:rPr>
          <w:bCs/>
          <w:sz w:val="20"/>
          <w:lang w:eastAsia="zh-CN"/>
        </w:rPr>
        <w:t>shamba langu. Kesi ya mashtaka kwa Hesabu 35:5 , hii ingekuwa ndani ya dhiraa 2,000 kutoka Anathothi.</w:t>
      </w:r>
    </w:p>
    <w:p>
      <w:pPr>
        <w:pStyle w:val="Normal"/>
        <w:rPr/>
      </w:pPr>
      <w:r>
        <w:rPr>
          <w:bCs/>
          <w:sz w:val="20"/>
          <w:lang w:eastAsia="zh-CN"/>
        </w:rPr>
        <w:t>kulia, nk. Rejea kwa Pentateuki (Mambo ya Walawi 25:24, Mambo ya Walawi 25:25, Mambo ya Walawi 25:32). Linganisha Ruthu 4:6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shekeli. Tazama Programu-5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ushahidi = tendo.</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11</w:t>
      </w:r>
    </w:p>
    <w:p>
      <w:pPr>
        <w:pStyle w:val="Normal"/>
        <w:rPr>
          <w:bCs/>
          <w:sz w:val="20"/>
          <w:lang w:eastAsia="zh-CN"/>
        </w:rPr>
      </w:pPr>
      <w:r>
        <w:rPr>
          <w:bCs/>
          <w:sz w:val="20"/>
          <w:lang w:eastAsia="zh-CN"/>
        </w:rPr>
        <w:t>kwa mujibu wa sheria. Tazama maelezo ya Yeremia 32:7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mtoto wa mjomba. Maandishi ya Kiebrania yanasomeka "mjomba". Lakini baadhi ya kodeksi, zenye Septuagint, Syriac, na Vulgate, zinasoma “mtoto wa mjomba”, kama katika mistari: Yeremia 32:8, Yeremia 32:9 .</w:t>
      </w:r>
    </w:p>
    <w:p>
      <w:pPr>
        <w:pStyle w:val="Normal"/>
        <w:rPr/>
      </w:pPr>
      <w:r>
        <w:rPr>
          <w:bCs/>
          <w:sz w:val="20"/>
          <w:lang w:eastAsia="zh-CN"/>
        </w:rPr>
        <w:t>umejisajili. Baadhi ya kodeksi, zenye matoleo matatu ya awali yaliyochapishwa, Kiaramu, Kisiria, na Vulgate, yanasomeka "[ambao majina yao] yaliandikwa".</w:t>
      </w:r>
    </w:p>
    <w:p>
      <w:pPr>
        <w:pStyle w:val="Normal"/>
        <w:rPr/>
      </w:pPr>
      <w:r>
        <w:rPr>
          <w:bCs/>
          <w:sz w:val="20"/>
          <w:lang w:eastAsia="zh-CN"/>
        </w:rPr>
        <w:t>kabla. Baadhi ya kodeksi, pamoja na Septuagint, Syriac, na Vulgate, zinasomeka "na kabl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BWANA wa majeshi, Mungu wa Israeli. Tazama maelezo ya Yeremia 7:3 .</w:t>
      </w:r>
    </w:p>
    <w:p>
      <w:pPr>
        <w:pStyle w:val="Normal"/>
        <w:rPr>
          <w:bCs/>
          <w:sz w:val="20"/>
          <w:lang w:eastAsia="zh-CN"/>
        </w:rPr>
      </w:pPr>
      <w:r>
        <w:rPr>
          <w:bCs/>
          <w:sz w:val="20"/>
          <w:lang w:eastAsia="zh-CN"/>
        </w:rPr>
        <w:t>Mungu. Kiebrania. Elohim. Programu-4 .</w:t>
      </w:r>
    </w:p>
    <w:p>
      <w:pPr>
        <w:pStyle w:val="Normal"/>
        <w:rPr>
          <w:bCs/>
          <w:sz w:val="20"/>
          <w:lang w:eastAsia="zh-CN"/>
        </w:rPr>
      </w:pPr>
      <w:r>
        <w:rPr>
          <w:bCs/>
          <w:sz w:val="20"/>
          <w:lang w:eastAsia="zh-CN"/>
        </w:rPr>
        <w:t>siku nyingi: yaani miaka sabini, ambayo miaka hamsini na miwili ilikuwa bado kuisha (kuchukua miaka kumi na minane kutoka mwaka wa nne wa Yehoyakimu hadi wa kumi wa Sedek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Bwana MUNGU = Adonai Yehova.</w:t>
      </w:r>
    </w:p>
    <w:p>
      <w:pPr>
        <w:pStyle w:val="Normal"/>
        <w:rPr/>
      </w:pPr>
      <w:r>
        <w:rPr>
          <w:bCs/>
          <w:sz w:val="20"/>
          <w:lang w:eastAsia="zh-CN"/>
        </w:rPr>
        <w:t>Umetengeneza, nk. Rejea kwa Pentateuki (Mwanzo 1:0). Linganisha Yeremia 27:5 .</w:t>
      </w:r>
    </w:p>
    <w:p>
      <w:pPr>
        <w:pStyle w:val="Normal"/>
        <w:rPr>
          <w:bCs/>
          <w:sz w:val="20"/>
          <w:lang w:eastAsia="zh-CN"/>
        </w:rPr>
      </w:pPr>
      <w:r>
        <w:rPr>
          <w:bCs/>
          <w:sz w:val="20"/>
          <w:lang w:eastAsia="zh-CN"/>
        </w:rPr>
        <w:t>hakuna gumu sana Kwako. Rejea kwa Pentateuki (Mwanzo 18:14).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8</w:t>
      </w:r>
    </w:p>
    <w:p>
      <w:pPr>
        <w:pStyle w:val="Normal"/>
        <w:rPr/>
      </w:pPr>
      <w:r>
        <w:rPr>
          <w:bCs/>
          <w:sz w:val="20"/>
          <w:lang w:eastAsia="zh-CN"/>
        </w:rPr>
        <w:t>Unaonyesha fadhili, nk. Rejea kwa Pentateuki (Kutoka 20:6; Kutoka 34:7. Kumbukumbu la Torati 5:9, Kumbukumbu la Torati 5:10). Programu-92 .</w:t>
      </w:r>
    </w:p>
    <w:p>
      <w:pPr>
        <w:pStyle w:val="Normal"/>
        <w:rPr>
          <w:bCs/>
          <w:sz w:val="20"/>
          <w:lang w:eastAsia="zh-CN"/>
        </w:rPr>
      </w:pPr>
      <w:r>
        <w:rPr>
          <w:bCs/>
          <w:sz w:val="20"/>
          <w:lang w:eastAsia="zh-CN"/>
        </w:rPr>
        <w:t>fadhili = neema. Kiebrania. hesed.</w:t>
      </w:r>
    </w:p>
    <w:p>
      <w:pPr>
        <w:pStyle w:val="Normal"/>
        <w:rPr>
          <w:bCs/>
          <w:sz w:val="20"/>
          <w:lang w:eastAsia="zh-CN"/>
        </w:rPr>
      </w:pPr>
      <w:r>
        <w:rPr>
          <w:bCs/>
          <w:sz w:val="20"/>
          <w:lang w:eastAsia="zh-CN"/>
        </w:rPr>
        <w:t>uovu. Kiebrania. 'awa. Programu-44 .</w:t>
      </w:r>
    </w:p>
    <w:p>
      <w:pPr>
        <w:pStyle w:val="Normal"/>
        <w:rPr>
          <w:bCs/>
          <w:sz w:val="20"/>
          <w:lang w:eastAsia="zh-CN"/>
        </w:rPr>
      </w:pPr>
      <w:r>
        <w:rPr>
          <w:bCs/>
          <w:sz w:val="20"/>
          <w:lang w:eastAsia="zh-CN"/>
        </w:rPr>
        <w:t>watoto = wana.</w:t>
      </w:r>
    </w:p>
    <w:p>
      <w:pPr>
        <w:pStyle w:val="Normal"/>
        <w:rPr>
          <w:bCs/>
          <w:sz w:val="20"/>
          <w:lang w:eastAsia="zh-CN"/>
        </w:rPr>
      </w:pPr>
      <w:r>
        <w:rPr>
          <w:bCs/>
          <w:sz w:val="20"/>
          <w:lang w:eastAsia="zh-CN"/>
        </w:rPr>
        <w:t>baada yao. Linganisha Kutoka 34:6 , Kutoka 34:7 .</w:t>
      </w:r>
    </w:p>
    <w:p>
      <w:pPr>
        <w:pStyle w:val="Normal"/>
        <w:rPr>
          <w:bCs/>
          <w:sz w:val="20"/>
          <w:lang w:eastAsia="zh-CN"/>
        </w:rPr>
      </w:pPr>
      <w:r>
        <w:rPr>
          <w:bCs/>
          <w:sz w:val="20"/>
          <w:lang w:eastAsia="zh-CN"/>
        </w:rPr>
        <w:t>Mwenye Nguvu. Rejea kwa Pentateuch ( Kumbukumbu la Torati 10:17 ). Programu-92 . Linganisha Isaya 9:6 .</w:t>
      </w:r>
    </w:p>
    <w:p>
      <w:pPr>
        <w:pStyle w:val="Normal"/>
        <w:rPr/>
      </w:pPr>
      <w:r>
        <w:rPr>
          <w:bCs/>
          <w:sz w:val="20"/>
          <w:lang w:eastAsia="zh-CN"/>
        </w:rPr>
        <w:t>MUNGU. Kiebrania El (pamoja na Sanaa.) Programu-4 . Inatokea katika Yeremia tu hapa na Yeremia 51:56 .</w:t>
      </w:r>
    </w:p>
    <w:p>
      <w:pPr>
        <w:pStyle w:val="Normal"/>
        <w:rPr>
          <w:bCs/>
          <w:sz w:val="20"/>
          <w:lang w:eastAsia="zh-CN"/>
        </w:rPr>
      </w:pPr>
      <w:r>
        <w:rPr>
          <w:bCs/>
          <w:sz w:val="20"/>
          <w:lang w:eastAsia="zh-CN"/>
        </w:rPr>
        <w:t>BWANA wa Majeshi. Tazama maelezo ya Yeremia 6:6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Macho yako. Kielelezo cha hotuba Anthropopatheia.</w:t>
      </w:r>
    </w:p>
    <w:p>
      <w:pPr>
        <w:pStyle w:val="Normal"/>
        <w:rPr/>
      </w:pPr>
      <w:r>
        <w:rPr>
          <w:bCs/>
          <w:sz w:val="20"/>
          <w:lang w:eastAsia="zh-CN"/>
        </w:rPr>
        <w:t>wanaume. Kiebrania. 'damu.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pPr>
      <w:r>
        <w:rPr>
          <w:bCs/>
          <w:sz w:val="20"/>
          <w:lang w:eastAsia="zh-CN"/>
        </w:rPr>
        <w:t>ishara na maajabu. Rejea kwa Pentatuki (Kutoka 7:3. Kumbukumbu la Torati 4:34; Kumbukumbu la Torati 6:22; Kumbukumbu la Torati 7:19; Kumbukumbu la Torati 13:1, Kumbukumbu la Torati 13:2; Kumbukumbu la Torati 26:8; Kumbukumbu la Torati 28:46; 2 Kumbukumbu la Torati 2:3; 34:11). Programu-92 . Mahali pengine tu katika Zaburi 78:43 ; Zaburi 105:27 ; Zaburi 135:9 ; na Nehemia 9:10 .</w:t>
      </w:r>
    </w:p>
    <w:p>
      <w:pPr>
        <w:pStyle w:val="Normal"/>
        <w:rPr>
          <w:bCs/>
          <w:sz w:val="20"/>
          <w:lang w:eastAsia="zh-CN"/>
        </w:rPr>
      </w:pPr>
      <w:r>
        <w:rPr>
          <w:bCs/>
          <w:sz w:val="20"/>
          <w:lang w:eastAsia="zh-CN"/>
        </w:rPr>
        <w:t>wanaume wengine = wanadamu. Kiebrania. 'damu. Programu-14 .</w:t>
      </w:r>
    </w:p>
    <w:p>
      <w:pPr>
        <w:pStyle w:val="Normal"/>
        <w:rPr/>
      </w:pPr>
      <w:r>
        <w:rPr>
          <w:bCs/>
          <w:sz w:val="20"/>
          <w:lang w:eastAsia="zh-CN"/>
        </w:rPr>
        <w:t>alikufanyia jina. Rejea kwa Pentateuki (Kutoka 9:1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kwa mkono wenye nguvu, nk. Rejea kwa Pentateuch (Kutoka 9:6). Programu-92 . Tazama maelezo ya Yeremia 27: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maziwa na asali. Rejea kwa Pentateuki (Kutoka 3:8, Kutoka 3:17). Tazama maelezo ya Yeremia 11:5 , na App-92 .</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23</w:t>
      </w:r>
    </w:p>
    <w:p>
      <w:pPr>
        <w:pStyle w:val="Normal"/>
        <w:rPr>
          <w:bCs/>
          <w:sz w:val="20"/>
          <w:lang w:eastAsia="zh-CN"/>
        </w:rPr>
      </w:pPr>
      <w:r>
        <w:rPr>
          <w:bCs/>
          <w:sz w:val="20"/>
          <w:lang w:eastAsia="zh-CN"/>
        </w:rPr>
        <w:t>sheria. Maandishi ya Kiebrania yana "sheria" ukingoni, pamoja na kodeksi na matoleo matatu ya awali yaliyochapishwa.</w:t>
      </w:r>
    </w:p>
    <w:p>
      <w:pPr>
        <w:pStyle w:val="Normal"/>
        <w:rPr>
          <w:bCs/>
          <w:sz w:val="20"/>
          <w:lang w:eastAsia="zh-CN"/>
        </w:rPr>
      </w:pPr>
      <w:r>
        <w:rPr>
          <w:bCs/>
          <w:sz w:val="20"/>
          <w:lang w:eastAsia="zh-CN"/>
        </w:rPr>
        <w:t>uovu. Kiebrania. ra'a'. Programu-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4</w:t>
      </w:r>
    </w:p>
    <w:p>
      <w:pPr>
        <w:pStyle w:val="Normal"/>
        <w:rPr>
          <w:bCs/>
          <w:sz w:val="20"/>
          <w:lang w:eastAsia="zh-CN"/>
        </w:rPr>
      </w:pPr>
      <w:r>
        <w:rPr>
          <w:bCs/>
          <w:sz w:val="20"/>
          <w:lang w:eastAsia="zh-CN"/>
        </w:rPr>
        <w:t>vilima. Miimo ya ardhi iliyoinuliwa na adui ili kuzidi kuta. Linganisha Yeremia 6:6 , na Yeremia 33: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5</w:t>
      </w:r>
    </w:p>
    <w:p>
      <w:pPr>
        <w:pStyle w:val="Normal"/>
        <w:rPr/>
      </w:pPr>
      <w:r>
        <w:rPr>
          <w:bCs/>
          <w:sz w:val="20"/>
          <w:lang w:eastAsia="zh-CN"/>
        </w:rPr>
        <w:t>kwa maana mji umetolewa, nk. Maneno ya kushangazwa na amri ya kununua shamba chini ya hali kama hiz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6</w:t>
      </w:r>
    </w:p>
    <w:p>
      <w:pPr>
        <w:pStyle w:val="Normal"/>
        <w:rPr>
          <w:bCs/>
          <w:sz w:val="20"/>
          <w:lang w:eastAsia="zh-CN"/>
        </w:rPr>
      </w:pPr>
      <w:r>
        <w:rPr>
          <w:bCs/>
          <w:sz w:val="20"/>
          <w:lang w:eastAsia="zh-CN"/>
        </w:rPr>
        <w:t>Unabii wa Ishirini na Tatu wa Yeremia (tazama maoni ya kitabu kwa Yeremia).</w:t>
      </w:r>
    </w:p>
    <w:p>
      <w:pPr>
        <w:pStyle w:val="Normal"/>
        <w:rPr/>
      </w:pPr>
      <w:r>
        <w:rPr>
          <w:bCs/>
          <w:sz w:val="20"/>
          <w:lang w:eastAsia="zh-CN"/>
        </w:rPr>
        <w:t>Yeremia. Septuagint inasomeka “mimi”: kwa maana jibu la Yeremia kwa Sedekia halikujumuisha mistari tu: Yeremia 32:16-25 , bali mistari: Yeremia 32:27-44 .</w:t>
      </w:r>
    </w:p>
    <w:p>
      <w:pPr>
        <w:pStyle w:val="Normal"/>
        <w:rPr>
          <w:bCs/>
          <w:sz w:val="20"/>
          <w:lang w:eastAsia="zh-CN"/>
        </w:rPr>
      </w:pPr>
      <w:r>
        <w:rPr>
          <w:bCs/>
          <w:sz w:val="20"/>
          <w:lang w:eastAsia="zh-CN"/>
        </w:rPr>
        <w:t>Kifungu cha 27</w:t>
      </w:r>
    </w:p>
    <w:p>
      <w:pPr>
        <w:pStyle w:val="Normal"/>
        <w:rPr>
          <w:bCs/>
          <w:sz w:val="20"/>
          <w:lang w:eastAsia="zh-CN"/>
        </w:rPr>
      </w:pPr>
      <w:r>
        <w:rPr>
          <w:bCs/>
          <w:sz w:val="20"/>
          <w:lang w:eastAsia="zh-CN"/>
        </w:rPr>
        <w:t>Mungu wa wote wenye mwili. Rejea kwa Pentateuch ( Hesabu 16:22 ).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9</w:t>
      </w:r>
    </w:p>
    <w:p>
      <w:pPr>
        <w:pStyle w:val="Normal"/>
        <w:rPr>
          <w:bCs/>
          <w:sz w:val="20"/>
          <w:lang w:eastAsia="zh-CN"/>
        </w:rPr>
      </w:pPr>
      <w:r>
        <w:rPr>
          <w:bCs/>
          <w:sz w:val="20"/>
          <w:lang w:eastAsia="zh-CN"/>
        </w:rPr>
        <w:t>juu ya paa za nani, nk. Linganisha Yeremia 19:13 .</w:t>
      </w:r>
    </w:p>
    <w:p>
      <w:pPr>
        <w:pStyle w:val="Normal"/>
        <w:rPr/>
      </w:pPr>
      <w:r>
        <w:rPr>
          <w:bCs/>
          <w:sz w:val="20"/>
          <w:lang w:eastAsia="zh-CN"/>
        </w:rPr>
        <w:t>ili kunikasirisha. Rejea kwa Pentateuki ( Kumbukumbu la Torati 4:25; Kumbukumbu la Torati 9:18; Kum 81:29; Kumbukumbu la Torati 32:21 ). Programu-9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0</w:t>
      </w:r>
    </w:p>
    <w:p>
      <w:pPr>
        <w:pStyle w:val="Normal"/>
        <w:rPr>
          <w:bCs/>
          <w:sz w:val="20"/>
          <w:lang w:eastAsia="zh-CN"/>
        </w:rPr>
      </w:pPr>
      <w:r>
        <w:rPr>
          <w:bCs/>
          <w:sz w:val="20"/>
          <w:lang w:eastAsia="zh-CN"/>
        </w:rPr>
        <w:t>uovu. Kiebrania. ra'a'. Programu-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2</w:t>
      </w:r>
    </w:p>
    <w:p>
      <w:pPr>
        <w:pStyle w:val="Normal"/>
        <w:rPr>
          <w:bCs/>
          <w:sz w:val="20"/>
          <w:lang w:eastAsia="zh-CN"/>
        </w:rPr>
      </w:pPr>
      <w:r>
        <w:rPr>
          <w:bCs/>
          <w:sz w:val="20"/>
          <w:lang w:eastAsia="zh-CN"/>
        </w:rPr>
        <w:t>wanaume. Kiebrania. 'ish.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3</w:t>
      </w:r>
    </w:p>
    <w:p>
      <w:pPr>
        <w:pStyle w:val="Normal"/>
        <w:rPr>
          <w:bCs/>
          <w:sz w:val="20"/>
          <w:lang w:eastAsia="zh-CN"/>
        </w:rPr>
      </w:pPr>
      <w:r>
        <w:rPr>
          <w:bCs/>
          <w:sz w:val="20"/>
          <w:lang w:eastAsia="zh-CN"/>
        </w:rPr>
        <w:t>kuamka mapema, nk. Tazama maelezo ya Yeremia 7: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4</w:t>
      </w:r>
    </w:p>
    <w:p>
      <w:pPr>
        <w:pStyle w:val="Normal"/>
        <w:rPr>
          <w:bCs/>
          <w:sz w:val="20"/>
          <w:lang w:eastAsia="zh-CN"/>
        </w:rPr>
      </w:pPr>
      <w:r>
        <w:rPr>
          <w:bCs/>
          <w:sz w:val="20"/>
          <w:lang w:eastAsia="zh-CN"/>
        </w:rPr>
        <w:t>ambayo inaitwa kwa jina Langu = ambayo jina langu linait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5</w:t>
      </w:r>
    </w:p>
    <w:p>
      <w:pPr>
        <w:pStyle w:val="Normal"/>
        <w:rPr>
          <w:bCs/>
          <w:sz w:val="20"/>
          <w:lang w:eastAsia="zh-CN"/>
        </w:rPr>
      </w:pPr>
      <w:r>
        <w:rPr>
          <w:bCs/>
          <w:sz w:val="20"/>
          <w:lang w:eastAsia="zh-CN"/>
        </w:rPr>
        <w:t>kupita kwenye moto. Rejea kwenye Pentateuki (Mambo ya Walawi 18:21).</w:t>
      </w:r>
    </w:p>
    <w:p>
      <w:pPr>
        <w:pStyle w:val="Normal"/>
        <w:rPr>
          <w:bCs/>
          <w:sz w:val="20"/>
          <w:lang w:eastAsia="zh-CN"/>
        </w:rPr>
      </w:pPr>
      <w:r>
        <w:rPr>
          <w:bCs/>
          <w:sz w:val="20"/>
          <w:lang w:eastAsia="zh-CN"/>
        </w:rPr>
        <w:t>ilikuja akilini Mwangu. Linganisha Yeremia 7:31 ; Yeremia 19:5 .</w:t>
      </w:r>
    </w:p>
    <w:p>
      <w:pPr>
        <w:pStyle w:val="Normal"/>
        <w:rPr>
          <w:bCs/>
          <w:sz w:val="20"/>
          <w:lang w:eastAsia="zh-CN"/>
        </w:rPr>
      </w:pPr>
      <w:r>
        <w:rPr>
          <w:bCs/>
          <w:sz w:val="20"/>
          <w:lang w:eastAsia="zh-CN"/>
        </w:rPr>
        <w:t>dhambi. Kiebrania. chata'. Programu-4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6</w:t>
      </w:r>
    </w:p>
    <w:p>
      <w:pPr>
        <w:pStyle w:val="Normal"/>
        <w:rPr>
          <w:bCs/>
          <w:sz w:val="20"/>
          <w:lang w:eastAsia="zh-CN"/>
        </w:rPr>
      </w:pPr>
      <w:r>
        <w:rPr>
          <w:bCs/>
          <w:sz w:val="20"/>
          <w:lang w:eastAsia="zh-CN"/>
        </w:rPr>
        <w:t>BWANA, Mungu wa Israeli. Tazama maelezo ya Yeremia 11:3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7</w:t>
      </w:r>
    </w:p>
    <w:p>
      <w:pPr>
        <w:pStyle w:val="Normal"/>
        <w:rPr/>
      </w:pPr>
      <w:r>
        <w:rPr>
          <w:bCs/>
          <w:sz w:val="20"/>
          <w:lang w:eastAsia="zh-CN"/>
        </w:rPr>
        <w:t>Nitawakusanya nje, nk. Rejea kwa Pentateuki (Kumbukumbu la Torati 30:3, neno lile lile).</w:t>
      </w:r>
    </w:p>
    <w:p>
      <w:pPr>
        <w:pStyle w:val="Normal"/>
        <w:rPr/>
      </w:pPr>
      <w:r>
        <w:rPr>
          <w:bCs/>
          <w:sz w:val="20"/>
          <w:lang w:eastAsia="zh-CN"/>
        </w:rPr>
        <w:t>nitawafanya wakae salama. Hiphil ya yashab = kutulia. Rejea kwenye Pentateuki (Mambo ya Walawi 23:43). Programu-92 . Linganisha Ezekieli 36:11 , Ezekieli 36:33 .Hosea 11:11 .Zekaria 10:6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9</w:t>
      </w:r>
    </w:p>
    <w:p>
      <w:pPr>
        <w:pStyle w:val="Normal"/>
        <w:rPr>
          <w:bCs/>
          <w:sz w:val="20"/>
          <w:lang w:eastAsia="zh-CN"/>
        </w:rPr>
      </w:pPr>
      <w:r>
        <w:rPr>
          <w:bCs/>
          <w:sz w:val="20"/>
          <w:lang w:eastAsia="zh-CN"/>
        </w:rPr>
        <w:t>hofu = heshima.</w:t>
      </w:r>
    </w:p>
    <w:p>
      <w:pPr>
        <w:pStyle w:val="Normal"/>
        <w:rPr>
          <w:bCs/>
          <w:sz w:val="20"/>
          <w:lang w:eastAsia="zh-CN"/>
        </w:rPr>
      </w:pPr>
      <w:r>
        <w:rPr>
          <w:bCs/>
          <w:sz w:val="20"/>
          <w:lang w:eastAsia="zh-CN"/>
        </w:rPr>
        <w:t>milele = siku zot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0</w:t>
      </w:r>
    </w:p>
    <w:p>
      <w:pPr>
        <w:pStyle w:val="Normal"/>
        <w:rPr>
          <w:bCs/>
          <w:sz w:val="20"/>
          <w:lang w:eastAsia="zh-CN"/>
        </w:rPr>
      </w:pPr>
      <w:r>
        <w:rPr>
          <w:bCs/>
          <w:sz w:val="20"/>
          <w:lang w:eastAsia="zh-CN"/>
        </w:rPr>
        <w:t>agano la milele. Tazama maelezo kwenye Mwanzo 9:16 . Rejea kwa Pentateuch ( App-92 ).</w:t>
      </w:r>
    </w:p>
    <w:p>
      <w:pPr>
        <w:pStyle w:val="Normal"/>
        <w:rPr>
          <w:bCs/>
          <w:sz w:val="20"/>
          <w:lang w:eastAsia="zh-CN"/>
        </w:rPr>
      </w:pPr>
      <w:r>
        <w:rPr>
          <w:bCs/>
          <w:sz w:val="20"/>
          <w:lang w:eastAsia="zh-CN"/>
        </w:rPr>
        <w:t>itabidi = may.</w:t>
      </w:r>
    </w:p>
    <w:p>
      <w:pPr>
        <w:pStyle w:val="Normal"/>
        <w:rPr/>
      </w:pPr>
      <w:r>
        <w:rPr>
          <w:bCs/>
          <w:sz w:val="20"/>
          <w:lang w:eastAsia="zh-CN"/>
        </w:rPr>
        <w:t>usiondoke. Hii lazima irejelee siku za milenia: kwa maana Israeli waliondoka; na ndio maana taifa bado “limetawanyika”, na bado “halijakusany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1</w:t>
      </w:r>
    </w:p>
    <w:p>
      <w:pPr>
        <w:pStyle w:val="Normal"/>
        <w:rPr>
          <w:bCs/>
          <w:sz w:val="20"/>
          <w:lang w:eastAsia="zh-CN"/>
        </w:rPr>
      </w:pPr>
      <w:r>
        <w:rPr>
          <w:bCs/>
          <w:sz w:val="20"/>
          <w:lang w:eastAsia="zh-CN"/>
        </w:rPr>
        <w:t>nitafurahi, nk. Rejea kwa Pentateuch ( Kumbukumbu la Torati 30:9 ).</w:t>
      </w:r>
    </w:p>
    <w:p>
      <w:pPr>
        <w:pStyle w:val="Normal"/>
        <w:rPr>
          <w:bCs/>
          <w:sz w:val="20"/>
          <w:lang w:eastAsia="zh-CN"/>
        </w:rPr>
      </w:pPr>
      <w:r>
        <w:rPr>
          <w:bCs/>
          <w:sz w:val="20"/>
          <w:lang w:eastAsia="zh-CN"/>
        </w:rPr>
        <w:t>mmea. Linganisha Yeremia 1:10 .</w:t>
      </w:r>
    </w:p>
    <w:p>
      <w:pPr>
        <w:pStyle w:val="Normal"/>
        <w:rPr>
          <w:bCs/>
          <w:sz w:val="20"/>
          <w:lang w:eastAsia="zh-CN"/>
        </w:rPr>
      </w:pPr>
      <w:r>
        <w:rPr>
          <w:bCs/>
          <w:sz w:val="20"/>
          <w:lang w:eastAsia="zh-CN"/>
        </w:rPr>
        <w:t>nafsi. Kiebrania. nephesh. Programu-13 . Kielelezo cha hotuba Anthropopathe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3</w:t>
      </w:r>
    </w:p>
    <w:p>
      <w:pPr>
        <w:pStyle w:val="Normal"/>
        <w:rPr>
          <w:bCs/>
          <w:sz w:val="20"/>
          <w:lang w:eastAsia="zh-CN"/>
        </w:rPr>
      </w:pPr>
      <w:r>
        <w:rPr>
          <w:bCs/>
          <w:sz w:val="20"/>
          <w:lang w:eastAsia="zh-CN"/>
        </w:rPr>
        <w:t>mtu. Kiebrania. 'damu. Programu-14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4</w:t>
      </w:r>
    </w:p>
    <w:p>
      <w:pPr>
        <w:pStyle w:val="Normal"/>
        <w:rPr>
          <w:bCs/>
          <w:sz w:val="20"/>
          <w:lang w:eastAsia="zh-CN"/>
        </w:rPr>
      </w:pPr>
      <w:r>
        <w:rPr>
          <w:bCs/>
          <w:sz w:val="20"/>
          <w:lang w:eastAsia="zh-CN"/>
        </w:rPr>
        <w:t>Wanaume. Sio katika Kiebrania Inapaswa kuwa katika maandishi ya italiki.</w:t>
      </w:r>
    </w:p>
    <w:p>
      <w:pPr>
        <w:pStyle w:val="Normal"/>
        <w:rPr>
          <w:bCs/>
          <w:sz w:val="20"/>
          <w:lang w:eastAsia="zh-CN"/>
        </w:rPr>
      </w:pPr>
      <w:r>
        <w:rPr>
          <w:bCs/>
          <w:sz w:val="20"/>
          <w:lang w:eastAsia="zh-CN"/>
        </w:rPr>
        <w:t>milima = nchi ya vilima.</w:t>
      </w:r>
    </w:p>
    <w:p>
      <w:pPr>
        <w:pStyle w:val="Normal"/>
        <w:rPr>
          <w:bCs/>
          <w:sz w:val="20"/>
          <w:lang w:eastAsia="zh-CN"/>
        </w:rPr>
      </w:pPr>
      <w:r>
        <w:rPr>
          <w:bCs/>
          <w:sz w:val="20"/>
          <w:lang w:eastAsia="zh-CN"/>
        </w:rPr>
        <w:t>utumwa. Imewekwa na Kielelezo cha hotuba Metonymy (ya Somo), kwa wafungwa.</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6"/>
      <w:headerReference w:type="default" r:id="rId17"/>
      <w:headerReference w:type="first" r:id="rId1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Jeremiah Sehemu ya </w:t>
    </w:r>
    <w:bookmarkEnd w:id="0"/>
    <w:r>
      <w:rPr>
        <w:i/>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44.html" TargetMode="External"/><Relationship Id="rId6" Type="http://schemas.openxmlformats.org/officeDocument/2006/relationships/hyperlink" Target="http://kiswahili.ccg.org/weblibs/study_papers/F066iii.html" TargetMode="External"/><Relationship Id="rId7" Type="http://schemas.openxmlformats.org/officeDocument/2006/relationships/hyperlink" Target="http://kiswahili.ccg.org/weblibs/study_papers/F066v.html" TargetMode="External"/><Relationship Id="rId8" Type="http://schemas.openxmlformats.org/officeDocument/2006/relationships/hyperlink" Target="http://kiswahili.ccg.org/weblibs/study_papers/P192.html" TargetMode="External"/><Relationship Id="rId9" Type="http://schemas.openxmlformats.org/officeDocument/2006/relationships/hyperlink" Target="http://kiswahili.ccg.org/weblibs/study_papers/P300.html" TargetMode="External"/><Relationship Id="rId10" Type="http://schemas.openxmlformats.org/officeDocument/2006/relationships/hyperlink" Target="http://kiswahili.ccg.org/weblibs/study_papers/F066v.html" TargetMode="External"/><Relationship Id="rId11" Type="http://schemas.openxmlformats.org/officeDocument/2006/relationships/hyperlink" Target="http://kiswahili.ccg.org/weblibs/study_papers/P001.html" TargetMode="External"/><Relationship Id="rId12" Type="http://schemas.openxmlformats.org/officeDocument/2006/relationships/hyperlink" Target="http://kiswahili.ccg.org/weblibs/study_papers/P117.html" TargetMode="External"/><Relationship Id="rId13" Type="http://schemas.openxmlformats.org/officeDocument/2006/relationships/hyperlink" Target="http://kiswahili.ccg.org/weblibs/study_papers/P152.html" TargetMode="External"/><Relationship Id="rId14" Type="http://schemas.openxmlformats.org/officeDocument/2006/relationships/hyperlink" Target="http://kiswahili.ccg.org/weblibs/study_papers/P025.html" TargetMode="External"/><Relationship Id="rId15" Type="http://schemas.openxmlformats.org/officeDocument/2006/relationships/hyperlink" Target="http://kiswahili.ccg.org/weblibs/study_papers/P152.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2:11:00Z</dcterms:created>
  <dc:creator>Wade Cox</dc:creator>
  <dc:description/>
  <cp:keywords/>
  <dc:language>en-US</dc:language>
  <cp:lastModifiedBy>Denise Sostaric</cp:lastModifiedBy>
  <cp:lastPrinted>2003-03-01T10:05:00Z</cp:lastPrinted>
  <dcterms:modified xsi:type="dcterms:W3CDTF">2023-11-09T02:11:00Z</dcterms:modified>
  <cp:revision>2</cp:revision>
  <dc:subject/>
  <dc:title>Maoni juu ya Jeremiah Sehemu ya 8 [F024viii]</dc:title>
</cp:coreProperties>
</file>