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5 </w:t>
      </w:r>
    </w:p>
    <w:p>
      <w:pPr>
        <w:pStyle w:val="Normal"/>
        <w:ind w:right="317" w:hanging="0"/>
        <w:jc w:val="center"/>
        <w:rPr>
          <w:color w:val="000000"/>
          <w:sz w:val="20"/>
          <w:lang w:val="en-AU"/>
        </w:rPr>
      </w:pPr>
      <w:r>
        <w:rPr>
          <w:color w:val="000000"/>
          <w:sz w:val="20"/>
          <w:lang w:val="en-AU"/>
        </w:rPr>
        <w:t>(Toleo la 1.0 20221230-20221230)</w:t>
      </w:r>
    </w:p>
    <w:p>
      <w:pPr>
        <w:pStyle w:val="Normal"/>
        <w:ind w:right="317" w:hanging="0"/>
        <w:rPr>
          <w:color w:val="000000"/>
          <w:sz w:val="16"/>
          <w:lang w:val="en-AU"/>
        </w:rPr>
      </w:pPr>
      <w:r>
        <w:rPr>
          <w:color w:val="000000"/>
          <w:sz w:val="16"/>
          <w:lang w:val="en-AU"/>
        </w:rPr>
      </w:r>
    </w:p>
    <w:p>
      <w:pPr>
        <w:pStyle w:val="Normal"/>
        <w:ind w:right="317" w:hanging="0"/>
        <w:rPr>
          <w:color w:val="000000"/>
          <w:sz w:val="22"/>
          <w:szCs w:val="22"/>
          <w:lang w:val="en-AU"/>
        </w:rPr>
      </w:pPr>
      <w:r>
        <w:rPr>
          <w:color w:val="000000"/>
          <w:sz w:val="22"/>
          <w:szCs w:val="22"/>
          <w:lang w:val="en-AU"/>
        </w:rPr>
        <w:t>Ufafanuzi wa Sura ya 17-20.</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16"/>
          <w:lang w:val="en-AU"/>
        </w:rPr>
      </w:pPr>
      <w:r>
        <w:rPr>
          <w:color w:val="000000"/>
          <w:sz w:val="16"/>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5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rPr>
      </w:pPr>
      <w:r>
        <w:rPr>
          <w:b/>
          <w:bCs/>
          <w:sz w:val="22"/>
          <w:szCs w:val="22"/>
        </w:rPr>
        <w:t>Sura ya 17</w:t>
      </w:r>
    </w:p>
    <w:p>
      <w:pPr>
        <w:pStyle w:val="QUOTES"/>
        <w:rPr/>
      </w:pPr>
      <w:r>
        <w:rPr/>
        <w:t>1Neno la BWANA likanijia, kusema, 2Mwanadamu, tega kitendawili, uwaambie nyumba ya Israeli maneno ya fumbo; 3useme, Bwana MUNGU asema hivi; Tai mkubwa, mwenye mbawa nyingi, na manyoya marefu, mwenye manyoya mengi. wa rangi nyingi, akafika Lebanoni, akakitwaa kilele cha mwerezi, 4akakivunja kilele cha matawi yake machanga, akakipeleka mpaka nchi ya biashara, akakiweka katika mji wa wafanya biashara. nchi, na kuipanda katika udongo wenye rutuba, akaiweka kando ya maji mengi, akaiweka kama tawi la mlonge; ukawa mzabibu, ukatoa matawi, ukatoa majani. 7"Lakini kulikuwa na tai mwingine mkubwa, mwenye mabawa makubwa na manyoya mengi; na tazama, mzabibu huu uliinamisha mizizi yake kumwelekea, ukatoa matawi yake kumwelekea yeye ili apate kumwagilia. Toka mahali palipopandwa 8akaupandikiza penye udongo mzuri kando ya maji mengi, ili upate kutoa matawi, na kuzaa matunda, na kuwa mzabibu mzuri. 9 Sema, Bwana MUNGU asema hivi; Je! Je, hatang'oa mizizi yake na kukata matawi yake, na majani yake yote mapya ya kuchipua yakauke? Haitachukua mkono wenye nguvu au watu wengi kuuondoa kutoka kwa mizizi yake. 10 Tazama, itakapopandikizwa, je, itastawi? Je, haitanyauka kabisa wakati upepo wa mashariki utakapoipiga, na kunyauka juu ya kitanda pale ilipomea?” 11 Ndipo neno la Yehova likanijia, kusema: 12 “Sasa uwaambie nyumba yenye kuasi, ‘Je, hamjui maana ya mambo haya. ? Waambie, Tazama, mfalme wa Babeli alikuja Yerusalemu, akamtwaa mfalme wake na wakuu wake, akawaleta kwake Babeli. 13Kisha akamtwaa mmoja wa uzao wa kifalme, akafanya agano naye, akamwapisha. (Wakuu wa nchi alikuwa amewachukua, 14ili ufalme upate kuwa duni, usijinyanyue, na upate kusimama kwa kulishika agano lake.) 15Lakini alimwasi kwa kutuma mabalozi huko Misri ili wampe nguvu. farasi wake na jeshi kubwa. Je, atafanikiwa? Je! Mwanadamu awezaye kutoroka afanyaye mambo kama hayo? Je, anaweza kuvunja agano na bado kutoroka? 16Kama mimi niishivyo, asema Bwana MUNGU, hakika mahali akaapo mfalme aliyemweka kuwa mfalme, ambaye alidharau kiapo chake, na ambaye alivunja agano lake naye, huko Babeli atakufa. 17Farao pamoja na jeshi lake kubwa na kundi kubwa la watu hawatamsaidia katika vita, wakati ambapo vilima vitatungwa na kuta za kuzingirwa zitakapojengwa ili kuwakatilia mbali watu wengi. 18Kwa sababu alikidharau kiapo na kuvunja agano, kwa sababu alitoa mkono wake na kufanya mambo haya yote, hataokoka. 19Kwa hiyo Bwana MUNGU asema hivi; Kama mimi niishivyo, hakika kiapo changu alichokidharau, na agano langu alilolivunja, nitamlipa juu ya kichwa chake. 20Nitatandaza wavu wangu juu yake, naye atanaswa katika mtego wangu, nami nitamleta mpaka Babeli na kuingia katika hukumu pamoja naye huko kwa sababu ya uhaini alionifanyia. 21Na wote waliochaguliwa katika jeshi lake wataanguka kwa upanga, na wale waliosalia watatawanywa kila upepo; nanyi mtajua kwamba mimi, Yehova, nimesema.” 22Bwana Mwenye Enzi Kuu Yehova asema hivi: “Mimi mwenyewe nitachukua tawi kutoka sehemu ya juu sana ya mwerezi, nami nitaliweka nje; Nitavunja tawi laini kutoka juu kabisa ya matawi yake, nami nitalipanda juu ya mlima mrefu na mrefu; 23Nitalipanda juu ya mlima wa Israeli, lipate kuzaa matawi na kuzaa matunda, na kuwa mwerezi mzuri sana; na chini yake watakaa kila aina ya wanyama; katika uvuli wa matawi yake ndege wa kila namna watafanya viota. 24Na miti yote ya shambani itajua kwamba mimi Mwenyezi-Mungu naushusha mti mrefu, na kuufanya mti mdogo mrefu kuwa mrefu, na kuukausha mti mbichi, na kuufanya mti mkavu usitawi. Mimi, BWANA, nimesema, nami nitafany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7</w:t>
      </w:r>
    </w:p>
    <w:p>
      <w:pPr>
        <w:pStyle w:val="Normal"/>
        <w:rPr/>
      </w:pPr>
      <w:r>
        <w:rPr>
          <w:b/>
          <w:bCs/>
          <w:sz w:val="22"/>
          <w:szCs w:val="22"/>
        </w:rPr>
        <w:t>17:1-21</w:t>
      </w:r>
      <w:r>
        <w:rPr>
          <w:sz w:val="22"/>
          <w:szCs w:val="22"/>
        </w:rPr>
        <w:t xml:space="preserve"> Fumbo la Tai.</w:t>
      </w:r>
    </w:p>
    <w:p>
      <w:pPr>
        <w:pStyle w:val="Normal"/>
        <w:rPr>
          <w:sz w:val="22"/>
          <w:szCs w:val="22"/>
        </w:rPr>
      </w:pPr>
      <w:r>
        <w:rPr>
          <w:sz w:val="22"/>
          <w:szCs w:val="22"/>
        </w:rPr>
        <w:t>Tai Mkuu - Nebukadreza;</w:t>
      </w:r>
    </w:p>
    <w:p>
      <w:pPr>
        <w:pStyle w:val="Normal"/>
        <w:rPr>
          <w:sz w:val="22"/>
          <w:szCs w:val="22"/>
        </w:rPr>
      </w:pPr>
      <w:r>
        <w:rPr>
          <w:sz w:val="22"/>
          <w:szCs w:val="22"/>
        </w:rPr>
        <w:t>Sehemu ya juu ya mwerezi - Nyumba ya Daudi ( Yer. 22:5-6, 23 );</w:t>
      </w:r>
    </w:p>
    <w:p>
      <w:pPr>
        <w:pStyle w:val="Normal"/>
        <w:rPr>
          <w:sz w:val="22"/>
          <w:szCs w:val="22"/>
        </w:rPr>
      </w:pPr>
      <w:r>
        <w:rPr>
          <w:sz w:val="22"/>
          <w:szCs w:val="22"/>
        </w:rPr>
        <w:t>tawi la vijana - Yehoyakini;</w:t>
      </w:r>
    </w:p>
    <w:p>
      <w:pPr>
        <w:pStyle w:val="Normal"/>
        <w:rPr>
          <w:sz w:val="22"/>
          <w:szCs w:val="22"/>
        </w:rPr>
      </w:pPr>
      <w:r>
        <w:rPr>
          <w:sz w:val="22"/>
          <w:szCs w:val="22"/>
        </w:rPr>
        <w:t>nchi ya biashara - Babeli;</w:t>
      </w:r>
    </w:p>
    <w:p>
      <w:pPr>
        <w:pStyle w:val="Normal"/>
        <w:rPr>
          <w:sz w:val="22"/>
          <w:szCs w:val="22"/>
        </w:rPr>
      </w:pPr>
      <w:r>
        <w:rPr>
          <w:sz w:val="22"/>
          <w:szCs w:val="22"/>
        </w:rPr>
        <w:t>mji wa wafanyabiashara - Babeli;</w:t>
      </w:r>
    </w:p>
    <w:p>
      <w:pPr>
        <w:pStyle w:val="Normal"/>
        <w:rPr>
          <w:sz w:val="22"/>
          <w:szCs w:val="22"/>
        </w:rPr>
      </w:pPr>
      <w:r>
        <w:rPr>
          <w:sz w:val="22"/>
          <w:szCs w:val="22"/>
        </w:rPr>
        <w:t>uzao wa nchi - Sedekia;</w:t>
      </w:r>
    </w:p>
    <w:p>
      <w:pPr>
        <w:pStyle w:val="Normal"/>
        <w:rPr/>
      </w:pPr>
      <w:r>
        <w:rPr>
          <w:sz w:val="22"/>
          <w:szCs w:val="22"/>
        </w:rPr>
        <w:t>tai mwingine - Psammetichus II (594-588 KK), ambaye alimshirikisha Sedekia na majimbo mengine ya magharibi katika fitina dhidi ya Babeli (Yer. Ch. 2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namo 605 KWK, kwenye vita vya Karkemishi, Wababiloni waliwashinda Waashuru waliosaidiwa na Wamisri. Hii ilianza unabii wa Mikono Iliyovunjwa ya Farao ambayo ilikwenda kwa vipindi vya miaka arobaini ya miaka themanini na kumalizika kwa kuikalia kwa Cambyses huko Misri mnamo 525 KK. Sambamba na unabii katika Danieli Sura ya 4 </w:t>
      </w:r>
      <w:hyperlink r:id="rId5">
        <w:r>
          <w:rPr>
            <w:rStyle w:val="InternetLink"/>
            <w:sz w:val="22"/>
            <w:szCs w:val="22"/>
          </w:rPr>
          <w:t>(F027iv)</w:t>
        </w:r>
      </w:hyperlink>
      <w:r>
        <w:rPr>
          <w:sz w:val="22"/>
          <w:szCs w:val="22"/>
        </w:rPr>
        <w:t xml:space="preserve"> tunaona kwamba unabii unakuja hadi mwanzo wa mwisho katika Nyakati Saba, mwaka wa 1916 BK kwenye Vita vya Upande wa Magharibi, kwa vipindi viwili vya miaka Arobaini, yaani, kwenye Mgogoro wa Suez. mwaka wa 1956, na Wakati wa Mataifa unaisha mwaka 1996/7 BK, miaka 2520 au mara Saba kutoka kwa Cambyses kumiliki Misri mwaka 525 KK. Unabii umefafanuliwa katika maandishi The Fall of Egypt: The Prophecy of Pharaoh’s Broken Arms </w:t>
      </w:r>
      <w:hyperlink r:id="rId6">
        <w:r>
          <w:rPr>
            <w:rStyle w:val="InternetLink"/>
            <w:sz w:val="22"/>
            <w:szCs w:val="22"/>
          </w:rPr>
          <w:t>(No. 036)</w:t>
        </w:r>
      </w:hyperlink>
      <w:r>
        <w:rPr>
          <w:sz w:val="22"/>
          <w:szCs w:val="22"/>
        </w:rPr>
        <w:t xml:space="preserve"> na Kuanguka kwa Misri Sehemu ya II: Vita vya Mwisho (Na. 036_2) (tazama pia chini).</w:t>
      </w:r>
    </w:p>
    <w:p>
      <w:pPr>
        <w:pStyle w:val="Normal"/>
        <w:rPr>
          <w:sz w:val="22"/>
          <w:szCs w:val="22"/>
        </w:rPr>
      </w:pPr>
      <w:r>
        <w:rPr>
          <w:sz w:val="22"/>
          <w:szCs w:val="22"/>
        </w:rPr>
        <w:t>v. 5 Aliipanda – Akamfanya mfalme.</w:t>
      </w:r>
    </w:p>
    <w:p>
      <w:pPr>
        <w:pStyle w:val="Normal"/>
        <w:rPr/>
      </w:pPr>
      <w:r>
        <w:rPr>
          <w:b/>
          <w:bCs/>
          <w:sz w:val="22"/>
          <w:szCs w:val="22"/>
        </w:rPr>
        <w:t>Mst. 9</w:t>
      </w:r>
      <w:r>
        <w:rPr>
          <w:sz w:val="22"/>
          <w:szCs w:val="22"/>
        </w:rPr>
        <w:t xml:space="preserve"> Sedekia hataweza kuupinga upepo wa mashariki (Nebukadreza) ingawa mshtuko huo ulichukua muda wa miezi kumi na tisa (Yer. 52).</w:t>
      </w:r>
    </w:p>
    <w:p>
      <w:pPr>
        <w:pStyle w:val="Normal"/>
        <w:rPr>
          <w:sz w:val="22"/>
          <w:szCs w:val="22"/>
        </w:rPr>
      </w:pPr>
      <w:r>
        <w:rPr>
          <w:rFonts w:eastAsia="Times New Roman"/>
          <w:sz w:val="22"/>
          <w:szCs w:val="22"/>
        </w:rPr>
        <w:t xml:space="preserve"> </w:t>
      </w:r>
    </w:p>
    <w:p>
      <w:pPr>
        <w:pStyle w:val="Normal"/>
        <w:rPr/>
      </w:pPr>
      <w:r>
        <w:rPr>
          <w:b/>
          <w:bCs/>
          <w:sz w:val="22"/>
          <w:szCs w:val="22"/>
        </w:rPr>
        <w:t>Mst. 17</w:t>
      </w:r>
      <w:r>
        <w:rPr>
          <w:sz w:val="22"/>
          <w:szCs w:val="22"/>
        </w:rPr>
        <w:t xml:space="preserve"> Ni kwa sababu ya Wamisri kuingilia jambo hili ndipo Mungu anasema Farao pamoja na jeshi lake kuu hawataweza kusaidia (Yer. 37:3-11).</w:t>
      </w:r>
    </w:p>
    <w:p>
      <w:pPr>
        <w:pStyle w:val="Normal"/>
        <w:rPr/>
      </w:pPr>
      <w:r>
        <w:rPr>
          <w:sz w:val="22"/>
          <w:szCs w:val="22"/>
        </w:rPr>
        <w:t>Mungu alimtaka Sedekia kuheshimu kiapo chake cha uaminifu kwa Nebukadneza na wote wawili Yeremia na Ezekieli waeleze mtazamo huu, kama majibu yake yakiwa dhidi ya mpango wa Mungu ulio wazi (Yer. 27:6-7).</w:t>
      </w:r>
    </w:p>
    <w:p>
      <w:pPr>
        <w:pStyle w:val="Normal"/>
        <w:rPr/>
      </w:pPr>
      <w:r>
        <w:rPr>
          <w:sz w:val="22"/>
          <w:szCs w:val="22"/>
        </w:rPr>
        <w:t>Wasomi wa kisasa wanaonekana kufikiri kwamba neno Farao limeongezwa kupitia marekebisho ya uhariri au makosa ya uandishi (ona OARSV n). Hawaelewi kwamba Mungu amemtumia Ezekieli kutoa unabii kuhusu Mikono Iliyovunjika ya Farao (kuanzia juu) na umuhimu wake kwa Vita vya Mwisho katika Karne ya 20 na 21. Ndiyo maana pia Nebukadreza katika unabii huu anatenda kama mpakwa mafuta wa Mungu (soma: Nebukadreza).</w:t>
      </w:r>
    </w:p>
    <w:p>
      <w:pPr>
        <w:pStyle w:val="Normal"/>
        <w:rPr/>
      </w:pPr>
      <w:r>
        <w:rPr>
          <w:b/>
          <w:bCs/>
          <w:sz w:val="22"/>
          <w:szCs w:val="22"/>
        </w:rPr>
        <w:t>17:22-24</w:t>
      </w:r>
      <w:r>
        <w:rPr>
          <w:sz w:val="22"/>
          <w:szCs w:val="22"/>
        </w:rPr>
        <w:t xml:space="preserve"> Fumbo la Mwerezi - Fumbo la Kimasihi. Tazama pia 31:1-9. Kwa Masihi kama Tawi linganisha Yer. 23:5-6; Zek. 3:8;</w:t>
      </w:r>
    </w:p>
    <w:p>
      <w:pPr>
        <w:pStyle w:val="Normal"/>
        <w:rPr>
          <w:sz w:val="22"/>
          <w:szCs w:val="22"/>
        </w:rPr>
      </w:pPr>
      <w:r>
        <w:rPr>
          <w:sz w:val="22"/>
          <w:szCs w:val="22"/>
        </w:rPr>
        <w:t>Mlima mrefu sana - Mlima Sayuni (Mika 4:1).</w:t>
      </w:r>
    </w:p>
    <w:p>
      <w:pPr>
        <w:pStyle w:val="Normal"/>
        <w:rPr>
          <w:sz w:val="22"/>
          <w:szCs w:val="22"/>
        </w:rPr>
      </w:pPr>
      <w:r>
        <w:rPr>
          <w:sz w:val="22"/>
          <w:szCs w:val="22"/>
        </w:rPr>
      </w:r>
    </w:p>
    <w:p>
      <w:pPr>
        <w:pStyle w:val="Normal"/>
        <w:rPr>
          <w:b/>
          <w:b/>
          <w:bCs/>
          <w:sz w:val="22"/>
          <w:szCs w:val="22"/>
        </w:rPr>
      </w:pPr>
      <w:r>
        <w:rPr>
          <w:b/>
          <w:bCs/>
          <w:sz w:val="22"/>
          <w:szCs w:val="22"/>
        </w:rPr>
        <w:t>Sura ya 18</w:t>
      </w:r>
    </w:p>
    <w:p>
      <w:pPr>
        <w:pStyle w:val="QUOTES"/>
        <w:rPr/>
      </w:pPr>
      <w:r>
        <w:rPr/>
        <w:t>1Neno la BWANA likanijia tena, kusema, 2“Mnamaanisha nini kwa kurudia mithali hii kuhusu nchi ya Israeli, ‘Baba wamekula zabibu mbichi, na meno ya watoto yanatiwa ganzi? Bwana MUNGU, mithali hii hautaitumia tena katika Israeli. 4Tazama, roho zote ni mali yangu, roho ya baba kama vile roho ya mwana ni yangu; roho itendayo dhambi ndiyo itakayokufa. ni mwadilifu na anafanya yaliyo halali na haki-- 6ikiwa hatakula chakula juu ya milima, au kuinua macho yake kwa sanamu za nyumba ya Israeli, hamnajisi mke wa jirani yake, wala hamkaribii mwanamke wakati wa unajisi wake; asimdhulumu mtu, bali humrudishia mdaiwa rehani yake, hapokei unyang'anyi, huwapa wenye njaa chakula chake, na kuwafunika walio uchi nguo, 8hakopeshi kwa riba, wala kuchukua maongeo yo yote, anazuia mkono wake asitende uovu, anafanya haki ya kweli. kati ya mwanadamu na mwanadamu, 9aendaye katika sheria zangu, na kuwa mwangalifu kuzishika hukumu zangu; yeye ni mwenye haki, hakika ataishi, asema Bwana MUNGU. 10“Kama akizaa mwana aliye mnyang’anyi, mmwagaji wa damu, 11ambaye hatendi mojawapo ya mambo hayo, bali anakula juu ya milima, na kumtia unajisi mke wa jirani yake, 12huwaonea maskini na maskini, ananyang’anya mali, harudishi rehani. kuinua macho yake kwa sanamu, na kufanya chukizo, 13hukopesha kwa riba, na kuchukua faida, je! “Lakini mtu huyu akizaa mtoto wa kiume ambaye anaona dhambi zote alizofanya baba yake, na kuogopa, asifanye vivyo hivyo, 15 asiyekula chakula juu ya milima, wala kuinua macho yake kuzitazama sanamu za nyumba ya Israeli, asimtie unajisi mke wa jirani yake; 16 hamdhulumu mtu ye yote, hatokei rehani, hanyang'anyi, bali huwapa wenye njaa chakula chake, na kuwafunika walio uchi nguo; , na kwenda katika sheria zangu; hatakufa kwa ajili ya uovu wa baba yake; hakika ataishi. 18Kwa habari ya baba yake, kwa sababu alitenda unyang'anyi, na kumnyang'anya ndugu yake, na kufanya yasiyofaa kati ya watu wake, tazama, atakufa kwa ajili ya uovu wake. 19 “Lakini ninyi mwasema, ‘Kwa nini mtoto asiteseke kwa ajili ya uovu wa baba yake? Mwana atakapofanya yaliyo halali na haki, akishika sheria zangu zote, hakika ataishi, 20Roho itendayo dhambi ndiyo itakayokufa. uovu wa mwana, haki yake mwenye haki itakuwa juu yake mwenyewe, na uovu wa mtu mwovu utakuwa juu yake mwenyewe. 21Lakini mtu mwovu akighairi, na kuacha dhambi zake zote alizozifanya, na kuzishika sheria zangu zote na amri zangu. afanyaye yaliyo halali na haki, hakika ataishi; hatakufa. 22Uasi wowote aliofanya hautakumbukwa dhidi yake; kwa maana haki aliyoitenda ataishi. 23Je! mimi ninafurahia kifo cha mtu mwovu, asema Bwana Mwenye Enzi Kuu Yehova, na si afadhali kuiacha njia yake na kuishi? 24Lakini mtu mwadilifu akigeuka na kuacha uadilifu wake na kutenda uovu na kufanya machukizo yaleyale anayofanya mtu mwovu, je, ataishi? Hakuna hata moja katika matendo ya haki aliyoyafanya litakalokumbukwa; kwa maana kosa alilo nalo na dhambi aliyoifanya, atakufa. 25Lakini ninyi mwasema, Njia ya Bwana si ya haki. Sikieni sasa, enyi nyumba ya Israeli: Je, njia yangu si ya haki? atakufa.” 27Tena mtu mwovu anapoghairi kutoka katika uovu alioutenda na kufanya yaliyo halali na haki. ataokoa maisha yake. 28Kwa kuwa alifikiri na kugeuka kutoka katika makosa yote aliyoyafanya, hakika ataishi, hatakufa. 29Lakini nyumba ya Israeli husema, Njia ya BWANA si ya haki. Enyi nyumba ya Israeli, je! njia zangu si za haki? Je, si njia zenu ambazo si za haki? 30Kwa hiyo nitawahukumu ninyi, enyi nyumba ya Israeli, kila mtu kwa kadiri ya njia zake, asema Bwana MUNGU; juu yangu, mkajipatie moyo mpya na roho mpya! Mbona mnataka kufa, enyi nyumba ya Israeli? 32Kwa maana mimi sifurahii kufa kwa mtu ye yote, asema Bwana MUNGU; basi geukeni, mkaish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8</w:t>
      </w:r>
    </w:p>
    <w:p>
      <w:pPr>
        <w:pStyle w:val="Normal"/>
        <w:rPr/>
      </w:pPr>
      <w:r>
        <w:rPr>
          <w:b/>
          <w:bCs/>
          <w:sz w:val="22"/>
          <w:szCs w:val="22"/>
        </w:rPr>
        <w:t>18:1-32</w:t>
      </w:r>
      <w:r>
        <w:rPr>
          <w:sz w:val="22"/>
          <w:szCs w:val="22"/>
        </w:rPr>
        <w:t xml:space="preserve"> Wajibu wa mtu binafsi</w:t>
      </w:r>
    </w:p>
    <w:p>
      <w:pPr>
        <w:pStyle w:val="Normal"/>
        <w:rPr/>
      </w:pPr>
      <w:r>
        <w:rPr>
          <w:b/>
          <w:bCs/>
          <w:sz w:val="22"/>
          <w:szCs w:val="22"/>
        </w:rPr>
        <w:t>vv. 1-4</w:t>
      </w:r>
      <w:r>
        <w:rPr>
          <w:sz w:val="22"/>
          <w:szCs w:val="22"/>
        </w:rPr>
        <w:t xml:space="preserve"> Mwelekeo wa kawaida wa kuwalaumu baba kwa ajili ya adhabu ya pamoja ya taifa ni kushindwa kushughulikia somo lililotolewa katika Israeli na Yuda kwa ajili ya dhambi zao wenyewe, wakiwalaumu baba zao (Yer. 31:27-30). Mtazamo huu uliegemezwa kwenye utoaji wa agano katika Kut. 20:5, ambayo haikuwa sababu ya Mungu kuwaadhibu, na Ezekieli alitumiwa kuwazuia wasifikiri hivyo.</w:t>
      </w:r>
    </w:p>
    <w:p>
      <w:pPr>
        <w:pStyle w:val="Normal"/>
        <w:rPr/>
      </w:pPr>
      <w:r>
        <w:rPr>
          <w:sz w:val="22"/>
          <w:szCs w:val="22"/>
        </w:rPr>
        <w:t>Majadiliano yanalingana na maandishi katika Kut. 20:5 re vizazi vitatu lakini hapa Mungu anasema kupitia Ezekieli kwamba nafsi itendayo dhambi itakufa.</w:t>
      </w:r>
    </w:p>
    <w:p>
      <w:pPr>
        <w:pStyle w:val="Normal"/>
        <w:rPr/>
      </w:pPr>
      <w:r>
        <w:rPr>
          <w:b/>
          <w:bCs/>
          <w:sz w:val="22"/>
          <w:szCs w:val="22"/>
        </w:rPr>
        <w:t>18:5-9</w:t>
      </w:r>
      <w:r>
        <w:rPr>
          <w:sz w:val="22"/>
          <w:szCs w:val="22"/>
        </w:rPr>
        <w:t xml:space="preserve"> Vizazi: Kizazi cha Kwanza hula juu ya milima - Hivi ni vyakula vitakatifu katika mahali pa juu pa wapagani (6:1-14). Hapa Mungu anasisitiza mahali pa Sheria </w:t>
      </w:r>
      <w:hyperlink r:id="rId7">
        <w:r>
          <w:rPr>
            <w:rStyle w:val="InternetLink"/>
            <w:sz w:val="22"/>
            <w:szCs w:val="22"/>
          </w:rPr>
          <w:t>(L1)</w:t>
        </w:r>
      </w:hyperlink>
      <w:r>
        <w:rPr>
          <w:sz w:val="22"/>
          <w:szCs w:val="22"/>
        </w:rPr>
        <w:t xml:space="preserve"> katika Agano </w:t>
      </w:r>
      <w:hyperlink r:id="rId8">
        <w:r>
          <w:rPr>
            <w:rStyle w:val="InternetLink"/>
            <w:sz w:val="22"/>
            <w:szCs w:val="22"/>
          </w:rPr>
          <w:t>(Na. 152)</w:t>
        </w:r>
      </w:hyperlink>
      <w:r>
        <w:rPr>
          <w:sz w:val="22"/>
          <w:szCs w:val="22"/>
        </w:rPr>
        <w:t>. Ukristo wa kisasa hauwezi kusawazisha uhusiano wa moja kwa moja hapa katika Ezekieli, kwa hivyo maneno kama "kisheria" yanatumika.</w:t>
      </w:r>
    </w:p>
    <w:p>
      <w:pPr>
        <w:pStyle w:val="Normal"/>
        <w:rPr/>
      </w:pPr>
      <w:r>
        <w:rPr>
          <w:sz w:val="22"/>
          <w:szCs w:val="22"/>
        </w:rPr>
        <w:t>Ikiwa atakuwa mwangalifu kuzishika hukumu zangu - yeye ni mwadilifu. Maandishi yako wazi. Haki inahusishwa moja kwa moja na kushika Sheria ya Mungu (L1). Masihi atatekeleza sheria na agano hilo atakaporudi.</w:t>
      </w:r>
    </w:p>
    <w:p>
      <w:pPr>
        <w:pStyle w:val="Normal"/>
        <w:rPr/>
      </w:pPr>
      <w:r>
        <w:rPr>
          <w:b/>
          <w:bCs/>
          <w:sz w:val="22"/>
          <w:szCs w:val="22"/>
        </w:rPr>
        <w:t>18:10-13</w:t>
      </w:r>
      <w:r>
        <w:rPr>
          <w:sz w:val="22"/>
          <w:szCs w:val="22"/>
        </w:rPr>
        <w:t xml:space="preserve"> Kizazi cha Pili – Mwaga damu, muuaji. Maisha yaliyo kinyume na yale ya baba yake yanawakilishwa.</w:t>
      </w:r>
    </w:p>
    <w:p>
      <w:pPr>
        <w:pStyle w:val="Normal"/>
        <w:rPr/>
      </w:pPr>
      <w:r>
        <w:rPr>
          <w:b/>
          <w:bCs/>
          <w:sz w:val="22"/>
          <w:szCs w:val="22"/>
        </w:rPr>
        <w:t>18:14-18</w:t>
      </w:r>
      <w:r>
        <w:rPr>
          <w:sz w:val="22"/>
          <w:szCs w:val="22"/>
        </w:rPr>
        <w:t xml:space="preserve"> Kizazi cha Tatu. Kizazi hiki huona dhambi za baba na hakifanyi vivyo hivyo na hakitendi dhambi katika kuabudu sanamu na uvunjaji wa sheria katika dhambi na uovu. Kumbuka miongoni mwa dhambi kuu hapa ni kuchukua riba au ongezeko ambalo ni dhambi kuu ya kizazi cha kisasa na hizo zitapigwa muhuri wakati wa kurudi kwa Masihi. Mtu huyu hatakufa kwa ajili ya uovu wa baba yake bali ataishi. Baba yake, kwa sababu ya dhambi yake, atakufa kwa ajili ya uovu wake.</w:t>
      </w:r>
    </w:p>
    <w:p>
      <w:pPr>
        <w:pStyle w:val="Normal"/>
        <w:rPr/>
      </w:pPr>
      <w:r>
        <w:rPr>
          <w:b/>
          <w:bCs/>
          <w:sz w:val="22"/>
          <w:szCs w:val="22"/>
        </w:rPr>
        <w:t>18:19-20</w:t>
      </w:r>
      <w:r>
        <w:rPr>
          <w:sz w:val="22"/>
          <w:szCs w:val="22"/>
        </w:rPr>
        <w:t xml:space="preserve"> Muhtasari: Wala haki, wala maovu, hayawezi kuhamishwa kwa kizazi kijacho kutoka kizazi kilichopita.</w:t>
      </w:r>
    </w:p>
    <w:p>
      <w:pPr>
        <w:pStyle w:val="Normal"/>
        <w:rPr/>
      </w:pPr>
      <w:r>
        <w:rPr>
          <w:b/>
          <w:bCs/>
          <w:sz w:val="22"/>
          <w:szCs w:val="22"/>
        </w:rPr>
        <w:t>18:21-24</w:t>
      </w:r>
      <w:r>
        <w:rPr>
          <w:sz w:val="22"/>
          <w:szCs w:val="22"/>
        </w:rPr>
        <w:t xml:space="preserve"> Katika maisha ya mtu binafsi, kanuni zile zile za kutokuza hutumika.</w:t>
      </w:r>
    </w:p>
    <w:p>
      <w:pPr>
        <w:pStyle w:val="Normal"/>
        <w:rPr/>
      </w:pPr>
      <w:r>
        <w:rPr>
          <w:b/>
          <w:bCs/>
          <w:sz w:val="22"/>
          <w:szCs w:val="22"/>
        </w:rPr>
        <w:t>18:25-29</w:t>
      </w:r>
      <w:r>
        <w:rPr>
          <w:sz w:val="22"/>
          <w:szCs w:val="22"/>
        </w:rPr>
        <w:t xml:space="preserve"> Kupinga kanuni hii ya kutoongezwa ni kutokuelewana, na matumizi mabaya ya Haki ya Mungu.</w:t>
      </w:r>
    </w:p>
    <w:p>
      <w:pPr>
        <w:pStyle w:val="Normal"/>
        <w:rPr/>
      </w:pPr>
      <w:r>
        <w:rPr>
          <w:b/>
          <w:bCs/>
          <w:sz w:val="22"/>
          <w:szCs w:val="22"/>
        </w:rPr>
        <w:t>18:30-32</w:t>
      </w:r>
      <w:r>
        <w:rPr>
          <w:sz w:val="22"/>
          <w:szCs w:val="22"/>
        </w:rPr>
        <w:t xml:space="preserve"> Kwa sababu Mungu ni mwenye haki, tumaini pekee la Israeli ni kutubu na kufanya upya agano lao pamoja naye (Mst. 23, 36:24-32; Maombolezo 3:33) (ona pia juu).</w:t>
      </w:r>
    </w:p>
    <w:p>
      <w:pPr>
        <w:pStyle w:val="Normal"/>
        <w:rPr>
          <w:sz w:val="22"/>
          <w:szCs w:val="22"/>
        </w:rPr>
      </w:pPr>
      <w:r>
        <w:rPr>
          <w:sz w:val="22"/>
          <w:szCs w:val="22"/>
        </w:rPr>
      </w:r>
    </w:p>
    <w:p>
      <w:pPr>
        <w:pStyle w:val="Normal"/>
        <w:rPr/>
      </w:pPr>
      <w:r>
        <w:rPr>
          <w:b/>
          <w:bCs/>
          <w:sz w:val="22"/>
          <w:szCs w:val="22"/>
        </w:rPr>
        <w:t>Sura ya 19</w:t>
      </w:r>
    </w:p>
    <w:p>
      <w:pPr>
        <w:pStyle w:val="QUOTES"/>
        <w:rPr/>
      </w:pPr>
      <w:r>
        <w:rPr/>
        <w:t>1Nawe, uwafanyie maombolezo wakuu wa Israeli, 2useme, Mama yako alikuwa simba gani kati ya simba! Alijilaza katikati ya simba wachanga, akiwalea watoto wake. 3Akamlea mmoja wa watoto wake; akawa mwana-simba, akajifunza kukamata mawindo; alimeza watu. 4Mataifa yakapiga kelele dhidi yake; alitwaliwa katika shimo lao; wakamleta kwa kulabu mpaka nchi ya Misri. 5Alipoona kwamba amefadhaika na kwamba tumaini lake limepotea, alimchukua mtoto wake mwingine na kumfanya mwana-simba. 6Alitembea katikati ya simba; akawa mwana-simba, akajifunza kukamata mawindo; alimeza watu. 7Aliharibu ngome zao na kuharibu miji yao; na nchi ikashtuka na wote waliokuwamo ndani yake kwa sauti ya kunguruma kwake. 8Ndipo mataifa yakaweka mitego dhidi yake pande zote; wakatandaza wavu wao juu yake; alichukuliwa katika shimo lao. 9Wakamtia kwa kulabu na kumpeleka kwa mfalme wa Babeli. wakamtia rumande, ili sauti yake isisikike tena juu ya milima ya Israeli. 10Mama yako alikuwa kama mzabibu katika shamba la mizabibu uliopandwa kando ya maji, wenye kuzaa na kujaa matawi kwa sababu ya maji mengi. 11 Shina lake lenye nguvu likawa fimbo ya enzi; ulipanda juu kati ya matawi mazito; ilionekana katika urefu wake pamoja na wingi wa matawi yake. 12Lakini mzabibu huo uling'olewa kwa ghadhabu, ukaanguka chini; upepo wa mashariki ukaikausha; matunda yake yaling’olewa, shina lake lenye nguvu likanyauka; moto ukaiteketeza. 13Sasa umepandwa nyikani, katika nchi kavu na yenye kiu. 14Na moto umetoka katika shina lake, ukateketeza matawi yake na matunda yake, hata haikubaki ndani yake shina lenye nguvu, wala fimbo ya enzi ya mtawala. Haya ni maombolezo, na yamekuwa maombolezo.</w:t>
      </w:r>
    </w:p>
    <w:p>
      <w:pPr>
        <w:pStyle w:val="Normal"/>
        <w:rPr>
          <w:sz w:val="22"/>
          <w:szCs w:val="22"/>
        </w:rPr>
      </w:pPr>
      <w:r>
        <w:rPr>
          <w:sz w:val="22"/>
          <w:szCs w:val="22"/>
        </w:rPr>
      </w:r>
    </w:p>
    <w:p>
      <w:pPr>
        <w:pStyle w:val="Normal"/>
        <w:rPr>
          <w:b/>
          <w:b/>
          <w:bCs/>
          <w:sz w:val="22"/>
          <w:szCs w:val="22"/>
        </w:rPr>
      </w:pPr>
      <w:r>
        <w:rPr>
          <w:b/>
          <w:bCs/>
          <w:sz w:val="22"/>
          <w:szCs w:val="22"/>
        </w:rPr>
        <w:t>Nia ya Sura ya 19</w:t>
      </w:r>
    </w:p>
    <w:p>
      <w:pPr>
        <w:pStyle w:val="Normal"/>
        <w:rPr/>
      </w:pPr>
      <w:r>
        <w:rPr>
          <w:b/>
          <w:bCs/>
          <w:sz w:val="22"/>
          <w:szCs w:val="22"/>
        </w:rPr>
        <w:t>19:1-14</w:t>
      </w:r>
      <w:r>
        <w:rPr>
          <w:sz w:val="22"/>
          <w:szCs w:val="22"/>
        </w:rPr>
        <w:t xml:space="preserve"> Maombolezo mawili</w:t>
      </w:r>
    </w:p>
    <w:p>
      <w:pPr>
        <w:pStyle w:val="Normal"/>
        <w:rPr/>
      </w:pPr>
      <w:r>
        <w:rPr>
          <w:b/>
          <w:bCs/>
          <w:sz w:val="22"/>
          <w:szCs w:val="22"/>
        </w:rPr>
        <w:t>vv. 1-9</w:t>
      </w:r>
      <w:r>
        <w:rPr>
          <w:sz w:val="22"/>
          <w:szCs w:val="22"/>
        </w:rPr>
        <w:t xml:space="preserve"> Mwana-simba hapa ni Yuda (ona Mwa. 49:9; ishara ya Yuda (1Fal. 10:18-20 na kupatikana kwenye mihuri ya Waisraeli na pia sura ya 10 n. hapo juu). Mtoto wa kwanza ni Yehoahazi, ambaye alipelekwa Misri (Yer. 22:10-12; 2Fal. 23:30-34) Mtoto wa pili alikuwa Yehoyakini, ambaye alipelekwa uhamishoni Babeli (Yer. 22:24-30; 2Fal. 24:8-16).  Kitabu cha OARSV n. kinasema kwamba “kila mmoja alitawala kwa muda wa miezi mitatu tu na alitimiza kidogo, kwa hiyo maelezo hayapaswi kushinikizwa.” Hata hivyo, upotovu wa yote mawili uligharimu maisha na hasara nyingi.</w:t>
      </w:r>
    </w:p>
    <w:p>
      <w:pPr>
        <w:pStyle w:val="Normal"/>
        <w:rPr/>
      </w:pPr>
      <w:r>
        <w:rPr>
          <w:b/>
          <w:bCs/>
          <w:sz w:val="22"/>
          <w:szCs w:val="22"/>
        </w:rPr>
        <w:t>vv. 10-14</w:t>
      </w:r>
      <w:r>
        <w:rPr>
          <w:sz w:val="22"/>
          <w:szCs w:val="22"/>
        </w:rPr>
        <w:t xml:space="preserve"> Mzabibu ni Yuda (kama sehemu ya nyumba yote ya Israeli) (Isa. 5:1-7; Yer 2:21) (ona pia Na. 001C kutoka #001B)). Shina lenye nguvu zaidi ni Sedekia (17:13) ambaye alivuliwa na upepo wa mashariki (Nebukadreza kama Nebukadreza (juu)). Alichukuliwa hadi Babeli (yaani kupandikizwa (Yer. 52:1-11) na kupofushwa huko Ribl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20</w:t>
      </w:r>
    </w:p>
    <w:p>
      <w:pPr>
        <w:pStyle w:val="QUOTES"/>
        <w:rPr/>
      </w:pPr>
      <w:r>
        <w:rPr/>
        <w:t>1 Ikawa katika mwaka wa saba, mwezi wa tano, siku ya kumi ya mwezi, baadhi ya wazee wa Israeli walikuja ili kuuliza kwa BWANA, wakaketi mbele yangu. 2Neno la BWANA likanijia, kusema, 3“Mwanadamu, sema na wazee wa Israeli, uwaambie, ‘Bwana Mwenyezi-Mungu nasema hivi: Je! mnakuja kuniuliza mimi? Bwana MUNGU, sitaulizwa na wewe.’ 4 Je! wewe, mwanadamu, utawahukumu, je, utawahukumu? nilipowachagua Israeli, niliwaapia wazao wa nyumba ya Yakobo, nikijitambulisha kwao katika nchi ya Misri, nikawaapia, nikasema, Mimi ndimi BWANA, Mungu wenu.’ 6 Siku hiyo niliapa kwao ningewatoa katika nchi ya Misri na kuwapeleka katika nchi niliyowatafutia, nchi inayotiririka maziwa na asali, nchi tukufu kuliko nchi zote.” 7Nami nikawaambia, “Yatupilieni mbali machukizo ambayo macho yenu yanayafurahia. kila mmoja wenu, wala msijitie unajisi kwa sanamu za Misri, mimi ndimi BWANA, Mungu wenu.” 8Lakini waliniasi, hawakunisikiliza; , wala hawakuziacha sanamu za Misri. “Ndipo nikafikiri nitamwaga ghadhabu yangu juu yao na kuimaliza hasira yangu juu yao katikati ya nchi ya Misri.’ 9 Lakini nilitenda kwa ajili ya jina langu ili lisitiwe unajisi machoni pa mataifa kati ya mataifa. ambao walikaa mbele ya macho yao nilijitambulisha kwao kwa kuwatoa katika nchi ya Misri.” 10Basi nikawatoa katika nchi ya Misri na kuwaleta jangwani, 11niliwapa amri zangu na kuwaonyesha sheria zangu. 12Tena naliwapa sabato zangu, ziwe ishara kati yangu na wao, wapate kujua ya kuwa mimi, BWANA, niwatakasaye.” 13Lakini nyumba ya Israeli waliniasi nyikani, hawakutembea. katika amri zangu, lakini wakazikataa hukumu zangu, ambazo mtu ataishi kwa kuzishika; na sabato zangu walizitia unajisi sana.” Ndipo nilipofikiri nitamwaga ghadhabu yangu juu yao jangwani, ili kuwakomesha kabisa. 14Lakini nilitenda kwa ajili ya jina langu, ili lisitiwe unajisi mbele ya macho ya mataifa, ambao niliwatoa mbele ya macho yao. 15 Tena niliwaapia huko nyikani ya kwamba sitawaingiza katika nchi niliyowapa, nchi itiririkayo maziwa na asali, nchi tukufu kuliko nchi zote; 16kwa sababu walizikataa hukumu zangu, wala hawakukwenda katika sheria zangu. , na kuzitia unajisi sabato zangu; kwa maana mioyo yao ilifuata sanamu zao. 17Lakini jicho langu likawahurumia, wala sikuwaangamiza wala kuwaangamiza kabisa nyikani. 18Nikawaambia watoto wao jangwani, Msiende katika amri za baba zenu, wala msishike hukumu zao, wala msijitie unajisi kwa vinyago vyao. 19Mimi, BWANA, ni Mungu wenu; zishikeni hukumu zangu, 20na kuzitakasa Sabato zangu, ziwe ishara kati yangu na ninyi, mpate kujua ya kuwa mimi ni BWANA, Mungu wenu.” 21Lakini wale watoto waliniasi, hawakuenenda katika sheria zangu, wala hawakuzitunza. kuzishika hukumu zangu, ambazo mwanadamu ataishi kwa kuzishika; walizitia unajisi sabato zangu.” Ndipo nilipofikiri nitamwaga ghadhabu yangu juu yao, na kuimaliza hasira yangu juu yao jangwani. 22Lakini niliuzuia mkono wangu na kutenda kwa ajili ya jina langu ili lisitiwe unajisi mbele ya macho ya mataifa ambayo niliwatoa mbele ya macho yao. 23 Tena niliwaapia huko nyikani kwamba nitawatawanya kati ya mataifa na kuwatawanya kati ya nchi nyingi; 24 kwa sababu hawakuzishika hukumu zangu, bali wamezikataa sheria zangu, na kuzitia unajisi sabato zangu, na macho yao yalikaza macho yao kwa baba zao. sanamu. 25Tena niliwapa amri ambazo hazikuwa nzuri na sheria ambazo kwazo wasingeweza kuishi; 26Nami nikawatia unajisi kwa zawadi zao hizo kwa kuwatoa kwa moto wazaliwa wao wa kwanza wote wa kwanza, ili nipate kuwatisha; nilifanya hivyo ili wapate kujua ya kuwa mimi ndimi BWANA. 27“Kwa hiyo, mwanadamu, sema na nyumba ya Israeli, uwaambie, Bwana MUNGU asema hivi; 28Kwa maana nilipokwisha kuwaleta katika nchi niliyoapa kwamba nitawapa, ndipo popote walipoona kilima chochote kirefu au miti yenye majani mengi, walitoa dhabihu zao huko na kutoa dhabihu yao ya kuudhi; wakapeleka manukato yao huko, wakamimina sadaka zao za kinywaji. 29(Nikawaambia, Mahali palipoinuka hapo mnapokwenda ni wapi? Kwa hiyo pakaitwa jina lake Bama hata leo.) 30Kwa hiyo waambie watu wa nyumba ya Israeli, Bwana MUNGU asema hivi; Je! baba zenu na kupotea kufuata machukizo yao? 31Mnapotoa sadaka zenu na kuwatoa wana wenu kwa moto, mnajitia unajisi kwa vinyago vyenu vyote mpaka leo. Na je, nitaulizwa na ninyi, enyi nyumba ya Israeli? Kama mimi niishivyo, asema Bwana MUNGU, sitaulizwa na ninyi. 32 “Yaliyomo moyoni mwako hayatatokea kamwe, yaani, tuwe kama mataifa, kama makabila ya nchi, tuabudu miti na mawe. 33 “Kama mimi niishivyo, asema Bwana Mwenye Enzi Kuu Yehova, hakika nitakuwa mfalme juu yenu kwa mkono wenye nguvu na kwa mkono ulionyoshwa na kwa ghadhabu iliyomiminwa. 34Nitawatoa katika mataifa na kuwakusanya kutoka katika nchi ambazo mmetawanyika, kwa mkono wenye nguvu na mkono ulionyoshwa na kwa ghadhabu iliyomiminwa; 35 nami nitawaleta katika jangwa la mataifa, na huko nitawahukumu ninyi uso kwa uso. 36Kama nilivyowahukumu baba zenu katika nyika ya nchi ya Misri, ndivyo nitakavyowahukumu ninyi, asema Bwana MUNGU. 37Nitawapitisha chini ya fimbo, nami nitawaruhusu kuingia kwa hesabu. 38Nitawaondoa waasi kati yenu na wale wanaoniasi; nitawatoa katika nchi wanayokaa, lakini hawataingia katika nchi ya Israeli. Ndipo mtajua ya kuwa mimi ndimi BWANA. 39 Nanyi, enyi nyumba ya Israeli, Bwana MUNGU asema hivi; Enendeni mkavitumikie vinyago vyake kila mtu, sasa na baadaye, ikiwa hamtaki kunisikiliza; lakini jina langu takatifu hamtalinajisi tena kwa matoleo yenu. na sanamu zenu. 40Kwa maana juu ya mlima wangu mtakatifu, mlima mrefu wa Israeli, asema Bwana MUNGU, ndipo watanitumikia wote wa nyumba ya Israeli katika nchi hii; huko nitawakubali, na huko nitaitaka michango yenu na sadaka zenu zilizo bora zaidi, pamoja na sadaka zenu zote takatifu. 41Nitawakubali kama harufu ya kupendeza, nitakapowatoa katika mataifa na kuwakusanya kutoka katika nchi ambazo mmetawanywa; nami nitadhihirisha utakatifu wangu kati yenu machoni pa mataifa. 42Nanyi mtajua ya kuwa mimi ndimi BWANA, nitakapowaleta katika nchi ya Israeli, nchi niliyoapa kuwapa baba zenu. 43Na huko mtazikumbuka njia zenu na matendo yenu yote mliyojitia unajisi kwayo; nanyi mtajichukia nafsi zenu kwa maovu yote mliyoyatenda. 44 Nanyi mtajua ya kuwa mimi ndimi BWANA, nitakapowatendea ninyi kwa ajili ya jina langu, si sawasawa na njia zenu mbaya, wala si sawasawa na matendo yenu maovu, enyi nyumba ya Israeli, asema Bwana MUNGU. BWANA akanijia, akasema, 46 Mwanadamu, elekeza uso wako upande wa kusini, hubiri juu ya nchi ya kusini, na kutoa unabii juu ya nchi ya misitu ya Negebu; 47Uuambie msitu wa Negebu, Lisikie neno la BWANA; Bwana MUNGU asema hivi, Tazama, nitawasha moto ndani yako, nao utateketeza kila mti mbichi ndani yako, na kila mti mkavu; mwali wa moto hautazimika, na nyuso zote kutoka kusini hadi kaskazini zitaunguzwa nayo. 48Watu wote wataona kwamba mimi Mwenyezi-Mungu nimeuwasha; haitazimika.” 49Ndipo nikasema, “Aa! wananisema, Je! yeye si mchongaj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0</w:t>
      </w:r>
    </w:p>
    <w:p>
      <w:pPr>
        <w:pStyle w:val="Normal"/>
        <w:rPr>
          <w:sz w:val="22"/>
          <w:szCs w:val="22"/>
        </w:rPr>
      </w:pPr>
      <w:r>
        <w:rPr>
          <w:b/>
          <w:bCs/>
          <w:sz w:val="22"/>
          <w:szCs w:val="22"/>
        </w:rPr>
        <w:t>20:1-44</w:t>
      </w:r>
      <w:r>
        <w:rPr>
          <w:sz w:val="22"/>
          <w:szCs w:val="22"/>
        </w:rPr>
        <w:t xml:space="preserve"> </w:t>
      </w:r>
      <w:r>
        <w:rPr>
          <w:b/>
          <w:bCs/>
          <w:sz w:val="22"/>
          <w:szCs w:val="22"/>
        </w:rPr>
        <w:t>Kuanguka na Kuinuka kwa Israeli</w:t>
      </w:r>
    </w:p>
    <w:p>
      <w:pPr>
        <w:pStyle w:val="Normal"/>
        <w:rPr/>
      </w:pPr>
      <w:r>
        <w:rPr>
          <w:sz w:val="22"/>
          <w:szCs w:val="22"/>
        </w:rPr>
        <w:t>(linganisha Zaburi 106 kwa ajili ya dhambi zinazorudiwa za Israeli na urekebishaji wake unaoendelea kama inavyoonekana katika unabii kutoka kwa Isaya, Yeremia, Ezekieli na manabii wengine wote kuanzia Danieli hadi Malaki na matumizi yao katika Siku za Mwisho chini ya Masihi (ona Ishara ya Yona. .. (Na. 013) na Kukamilika kwa Ishara ya Yona (Na. 013B)).</w:t>
      </w:r>
    </w:p>
    <w:p>
      <w:pPr>
        <w:pStyle w:val="Normal"/>
        <w:rPr/>
      </w:pPr>
      <w:r>
        <w:rPr>
          <w:sz w:val="22"/>
          <w:szCs w:val="22"/>
        </w:rPr>
        <w:t xml:space="preserve">Kutoka Ezekieli 21:1-7 katika Sehemu ya VI tunaona kwamba upanga wa Bwana utatoka ala yake kutoka Kusini hadi Kaskazini. Ni habari ambayo mwana wa Adamu aliileta kwanza dhidi ya Yerusalemu na kisha ikaletwa ulimwenguni katika unabii dhidi ya Israeli yote. Itaanguka katika Siku za mwisho dhidi ya wanadamu wote. Ni agizo la sehemu ya Kanisa katika Siku za Mwisho kuanza ujumbe huu kutoka Kusini na kuupeleka Kaskazini juu ya ulimwengu wote. Wazee watahukumiwa nayo na Israeli wote wataadhibiwa kulingana nayo. Maeneo ya Kusini katika Siku za Mwisho ni Australia, New Zealand na Afrika Kusini na nchi za Jumuiya ya Madola zinazohusishwa nazo (ona Moto Kutoka Mbinguni </w:t>
      </w:r>
      <w:hyperlink r:id="rId9">
        <w:r>
          <w:rPr>
            <w:rStyle w:val="InternetLink"/>
            <w:sz w:val="22"/>
            <w:szCs w:val="22"/>
          </w:rPr>
          <w:t>(Na. 028)</w:t>
        </w:r>
      </w:hyperlink>
      <w:r>
        <w:rPr>
          <w:sz w:val="22"/>
          <w:szCs w:val="22"/>
        </w:rPr>
        <w:t xml:space="preserve">). Hili ndilo linalohusishwa na Onyo la Siku za Mwisho </w:t>
      </w:r>
      <w:hyperlink r:id="rId10">
        <w:r>
          <w:rPr>
            <w:rStyle w:val="InternetLink"/>
            <w:sz w:val="22"/>
            <w:szCs w:val="22"/>
          </w:rPr>
          <w:t>(Na. 044)</w:t>
        </w:r>
      </w:hyperlink>
      <w:r>
        <w:rPr>
          <w:sz w:val="22"/>
          <w:szCs w:val="22"/>
        </w:rPr>
        <w:t xml:space="preserve"> maandalizi ya Masihi (cf. Yer. 4:15-27; Yn. 1:19-28 </w:t>
      </w:r>
      <w:hyperlink r:id="rId11">
        <w:r>
          <w:rPr>
            <w:rStyle w:val="InternetLink"/>
            <w:sz w:val="22"/>
            <w:szCs w:val="22"/>
          </w:rPr>
          <w:t>(F043)</w:t>
        </w:r>
      </w:hyperlink>
      <w:r>
        <w:rPr>
          <w:sz w:val="22"/>
          <w:szCs w:val="22"/>
        </w:rPr>
        <w:t>.</w:t>
      </w:r>
    </w:p>
    <w:p>
      <w:pPr>
        <w:pStyle w:val="Normal"/>
        <w:rPr/>
      </w:pPr>
      <w:r>
        <w:rPr>
          <w:b/>
          <w:bCs/>
          <w:sz w:val="22"/>
          <w:szCs w:val="22"/>
        </w:rPr>
        <w:t>vv. 1-4</w:t>
      </w:r>
      <w:r>
        <w:rPr>
          <w:sz w:val="22"/>
          <w:szCs w:val="22"/>
        </w:rPr>
        <w:t xml:space="preserve"> Mazingira yapo katika Siku ya Kumi ya Mwezi wa Tano (Ab katika Julai/Agosti) ya Mwaka wa Saba wa Utumwa wa Yehoyakini na Mwaka wa Thelathini na Mbili wa Kalenda, ambayo ni mwaka wa 592 KK (kama vile Dokezo la sura ya 12). 1 katika Sehemu ya I ni Mwaka wa Tano wa utekwa wa Yehoyakini na sio kulingana na tarehe isiyo sahihi katika OARSV).</w:t>
      </w:r>
    </w:p>
    <w:p>
      <w:pPr>
        <w:pStyle w:val="Normal"/>
        <w:rPr/>
      </w:pPr>
      <w:r>
        <w:rPr>
          <w:sz w:val="22"/>
          <w:szCs w:val="22"/>
        </w:rPr>
        <w:t>Wazee wa wale walio uhamishoni (14:1-11).</w:t>
      </w:r>
    </w:p>
    <w:p>
      <w:pPr>
        <w:pStyle w:val="Normal"/>
        <w:rPr>
          <w:sz w:val="22"/>
          <w:szCs w:val="22"/>
        </w:rPr>
      </w:pPr>
      <w:r>
        <w:rPr>
          <w:b/>
          <w:bCs/>
          <w:sz w:val="22"/>
          <w:szCs w:val="22"/>
        </w:rPr>
        <w:t>vv. 5-8</w:t>
      </w:r>
      <w:r>
        <w:rPr>
          <w:sz w:val="22"/>
          <w:szCs w:val="22"/>
        </w:rPr>
        <w:t xml:space="preserve"> Ukengeufu katika Misri ulikuwa pale ambapo Israeli walitumikia sanamu nyingine huko Misri (Yos. 24:14 (F006v) #222; </w:t>
      </w:r>
      <w:hyperlink r:id="rId12">
        <w:r>
          <w:rPr>
            <w:rStyle w:val="InternetLink"/>
            <w:sz w:val="22"/>
            <w:szCs w:val="22"/>
          </w:rPr>
          <w:t>#105</w:t>
        </w:r>
      </w:hyperlink>
      <w:r>
        <w:rPr>
          <w:sz w:val="22"/>
          <w:szCs w:val="22"/>
        </w:rPr>
        <w:t xml:space="preserve">). Hakuna mkanganyiko hapa. Mungu alimwapia Yakobo katika Nchi ya Ahadi kwamba angempa yeye na uzao wake milele (Mwa. 28:13-15); na tena kwao katika Misri kwamba angewatoa Misri hadi kwenye Bara Lililoahidiwa, jambo ambalo Alifanya kwa kuwapa Pasaka kuwa ishara inayotambulisha ya kuchaguliwa kwao kuwa watu wa Mungu. Hii ilikuwa ni sehemu ya Amri ya Nne kama vile Sabato ilivyokuwa kitambulisho kingine kikuu cha watu wa Mungu; tazama Sheria na Amri ya Nne </w:t>
      </w:r>
      <w:hyperlink r:id="rId13">
        <w:r>
          <w:rPr>
            <w:rStyle w:val="InternetLink"/>
            <w:sz w:val="22"/>
            <w:szCs w:val="22"/>
          </w:rPr>
          <w:t>(Na. 256)</w:t>
        </w:r>
      </w:hyperlink>
      <w:r>
        <w:rPr>
          <w:sz w:val="22"/>
          <w:szCs w:val="22"/>
        </w:rPr>
        <w:t>. Malaika wa Uweponi aliwachukua kupitia Bahari ya Shamu na kama sauti ya Mungu (Kum. 32:8) akawapa Sheria, pale Sinai (Kut. 20:2) kupitia Musa ambayo alikuwa amewapa babu zao; na, baada ya miaka arobaini jangwani, waliwapeleka katika Nchi ya Ahadi ambayo wakati huo ingefanyika kuwa kitovu cha watu wa Mungu kwa wakati wote (isipokuwa kwa ajili ya dhambi ya Israeli na kutotii na kutawanyika) (ona: #001A; F006). Msimamo huu ni mada ya mara kwa mara ya Biblia katika makazi ya Palestina na ushuhuda wa Yoshua na Waamuzi na pia kupitia manabii kwa Ezekieli hapa na kutoka kwa Danieli hadi Malaki na Wafalme; na AJ chini ya Masihi na Mitume. Ikiwa hawasemi kulingana na Sheria na Ushuhuda, hakuna mwanga ndani yao (Isa. 8:20). Hilo ndilo jaribu la wale wanaodai kusema kwa niaba ya Mungu, na ulimwengu katika Siku za Mwisho umejaa makuhani na manabii wa uongo wa Jua na Madhehebu ya Siri wanaosema kwamba Sheria imeondolewa (ona pia (L1) na (002B)).</w:t>
      </w:r>
    </w:p>
    <w:p>
      <w:pPr>
        <w:pStyle w:val="Normal"/>
        <w:rPr>
          <w:sz w:val="22"/>
          <w:szCs w:val="22"/>
        </w:rPr>
      </w:pPr>
      <w:r>
        <w:rPr>
          <w:rFonts w:eastAsia="Times New Roman"/>
          <w:sz w:val="22"/>
          <w:szCs w:val="22"/>
        </w:rPr>
        <w:t xml:space="preserve"> </w:t>
      </w:r>
    </w:p>
    <w:p>
      <w:pPr>
        <w:pStyle w:val="Normal"/>
        <w:rPr>
          <w:sz w:val="22"/>
          <w:szCs w:val="22"/>
        </w:rPr>
      </w:pPr>
      <w:r>
        <w:rPr>
          <w:b/>
          <w:bCs/>
          <w:sz w:val="22"/>
          <w:szCs w:val="22"/>
        </w:rPr>
        <w:t>20:9-26</w:t>
      </w:r>
      <w:r>
        <w:rPr>
          <w:sz w:val="22"/>
          <w:szCs w:val="22"/>
        </w:rPr>
        <w:t xml:space="preserve"> </w:t>
      </w:r>
      <w:r>
        <w:rPr>
          <w:i/>
          <w:iCs/>
          <w:sz w:val="22"/>
          <w:szCs w:val="22"/>
        </w:rPr>
        <w:t>Ukengeufu Jangwani</w:t>
      </w:r>
    </w:p>
    <w:p>
      <w:pPr>
        <w:pStyle w:val="Normal"/>
        <w:rPr/>
      </w:pPr>
      <w:r>
        <w:rPr>
          <w:sz w:val="22"/>
          <w:szCs w:val="22"/>
        </w:rPr>
        <w:t xml:space="preserve">Kwa ajili ya jina langu (ona 36:22; Yer. 14:7, Zab. 106:8). Kauli hii inaeleza dhana muhimu kwamba Israeli ilikuwa sehemu ya Mpango wa Mungu (001B) na licha ya kuchaguliwa kwake haikuwa na thamani ya ndani ya hiari yake yenyewe ambayo ilichochea utolewaji wake kutoka Misri, jangwani, na hatimaye kutoka kwa wahamishwa wake wote na kuteswa huko. kulingana na unabii, hata mwisho. Hiyo ni pamoja na kuhamishwa kwake hadi Nchi Takatifu katika karne ya 20 na 21 kama ilivyotabiriwa na Habakuki </w:t>
      </w:r>
      <w:hyperlink r:id="rId14">
        <w:r>
          <w:rPr>
            <w:rStyle w:val="InternetLink"/>
            <w:sz w:val="22"/>
            <w:szCs w:val="22"/>
          </w:rPr>
          <w:t>(F035)</w:t>
        </w:r>
      </w:hyperlink>
      <w:r>
        <w:rPr>
          <w:sz w:val="22"/>
          <w:szCs w:val="22"/>
        </w:rPr>
        <w:t xml:space="preserve"> na Hagai </w:t>
      </w:r>
      <w:hyperlink r:id="rId15">
        <w:r>
          <w:rPr>
            <w:rStyle w:val="InternetLink"/>
            <w:sz w:val="22"/>
            <w:szCs w:val="22"/>
          </w:rPr>
          <w:t>(F037)</w:t>
        </w:r>
      </w:hyperlink>
      <w:r>
        <w:rPr>
          <w:sz w:val="22"/>
          <w:szCs w:val="22"/>
        </w:rPr>
        <w:t>, Danieli (</w:t>
      </w:r>
      <w:hyperlink r:id="rId16">
        <w:r>
          <w:rPr>
            <w:rStyle w:val="InternetLink"/>
            <w:sz w:val="22"/>
            <w:szCs w:val="22"/>
          </w:rPr>
          <w:t>F027xii</w:t>
        </w:r>
      </w:hyperlink>
      <w:r>
        <w:rPr>
          <w:sz w:val="22"/>
          <w:szCs w:val="22"/>
        </w:rPr>
        <w:t xml:space="preserve"> na </w:t>
      </w:r>
      <w:hyperlink r:id="rId17">
        <w:r>
          <w:rPr>
            <w:rStyle w:val="InternetLink"/>
            <w:sz w:val="22"/>
            <w:szCs w:val="22"/>
          </w:rPr>
          <w:t>xiii</w:t>
        </w:r>
      </w:hyperlink>
      <w:r>
        <w:rPr>
          <w:sz w:val="22"/>
          <w:szCs w:val="22"/>
        </w:rPr>
        <w:t>) na chini ya Masihi kwa Milenia (</w:t>
      </w:r>
      <w:hyperlink r:id="rId18">
        <w:r>
          <w:rPr>
            <w:rStyle w:val="InternetLink"/>
            <w:sz w:val="22"/>
            <w:szCs w:val="22"/>
          </w:rPr>
          <w:t>F066</w:t>
        </w:r>
      </w:hyperlink>
      <w:r>
        <w:rPr>
          <w:sz w:val="22"/>
          <w:szCs w:val="22"/>
        </w:rPr>
        <w:t xml:space="preserve">, </w:t>
      </w:r>
      <w:hyperlink r:id="rId19">
        <w:r>
          <w:rPr>
            <w:rStyle w:val="InternetLink"/>
            <w:sz w:val="22"/>
            <w:szCs w:val="22"/>
          </w:rPr>
          <w:t>ii</w:t>
        </w:r>
      </w:hyperlink>
      <w:r>
        <w:rPr>
          <w:sz w:val="22"/>
          <w:szCs w:val="22"/>
        </w:rPr>
        <w:t xml:space="preserve">, </w:t>
      </w:r>
      <w:hyperlink r:id="rId20">
        <w:r>
          <w:rPr>
            <w:rStyle w:val="InternetLink"/>
            <w:sz w:val="22"/>
            <w:szCs w:val="22"/>
          </w:rPr>
          <w:t>iii</w:t>
        </w:r>
      </w:hyperlink>
      <w:r>
        <w:rPr>
          <w:sz w:val="22"/>
          <w:szCs w:val="22"/>
        </w:rPr>
        <w:t xml:space="preserve">, </w:t>
      </w:r>
      <w:hyperlink r:id="rId21">
        <w:r>
          <w:rPr>
            <w:rStyle w:val="InternetLink"/>
            <w:sz w:val="22"/>
            <w:szCs w:val="22"/>
          </w:rPr>
          <w:t>iv</w:t>
        </w:r>
      </w:hyperlink>
      <w:r>
        <w:rPr>
          <w:sz w:val="22"/>
          <w:szCs w:val="22"/>
        </w:rPr>
        <w:t xml:space="preserve">, </w:t>
      </w:r>
      <w:hyperlink r:id="rId22">
        <w:r>
          <w:rPr>
            <w:rStyle w:val="InternetLink"/>
            <w:sz w:val="22"/>
            <w:szCs w:val="22"/>
          </w:rPr>
          <w:t>v</w:t>
        </w:r>
      </w:hyperlink>
      <w:r>
        <w:rPr>
          <w:sz w:val="22"/>
          <w:szCs w:val="22"/>
        </w:rPr>
        <w:t>.) Walitolewa ili kuudhihirishia ulimwengu kwamba Mungu wa Pekee wa Kweli ndiye anayeongoza uumbaji na kwamba Yeye ni mwaminifu na Yeye Pekee ndiye Mungu wa Pekee wa Kweli (Mst. 44; Hes. 14:13-19; Yoh. 17) :3; 1Tim. 6:16);</w:t>
      </w:r>
    </w:p>
    <w:p>
      <w:pPr>
        <w:pStyle w:val="Normal"/>
        <w:rPr/>
      </w:pPr>
      <w:r>
        <w:rPr>
          <w:b/>
          <w:bCs/>
          <w:sz w:val="22"/>
          <w:szCs w:val="22"/>
        </w:rPr>
        <w:t>vv. 12-13</w:t>
      </w:r>
      <w:r>
        <w:rPr>
          <w:sz w:val="22"/>
          <w:szCs w:val="22"/>
        </w:rPr>
        <w:t xml:space="preserve"> Sabato (pl) zimeelezwa hapa kuwa zilianzishwa kama ishara kati ya Mungu na mwanadamu wakati wa kurudia Sabato wakati wa uumbaji Mwa. 2:1-3 na Pasaka n.k., kama ilivyoelezwa hapo juu (ona pia Kut. 31:13 na Kalenda ya Mungu (Na. 156) na Na. 256 hapo juu). Toba ya Yuda katika uhamisho ilimaanisha kwamba utunzaji ufaao wa Sabato ulikuwa muhimu zaidi (Yer. 17:19-27 n.) katika Dini ya Kiyahudi ya baada ya uhamisho na katika kanisa kutoka kwa Kristo na Mitume (Mt. 5:17) 18; Mathayo 12:1-8; Yoh 9:13-16; </w:t>
      </w:r>
      <w:hyperlink r:id="rId23">
        <w:r>
          <w:rPr>
            <w:rStyle w:val="InternetLink"/>
            <w:sz w:val="22"/>
            <w:szCs w:val="22"/>
          </w:rPr>
          <w:t>#031</w:t>
        </w:r>
      </w:hyperlink>
      <w:r>
        <w:rPr>
          <w:sz w:val="22"/>
          <w:szCs w:val="22"/>
        </w:rPr>
        <w:t>).</w:t>
      </w:r>
    </w:p>
    <w:p>
      <w:pPr>
        <w:pStyle w:val="Normal"/>
        <w:rPr>
          <w:sz w:val="22"/>
          <w:szCs w:val="22"/>
        </w:rPr>
      </w:pPr>
      <w:r>
        <w:rPr>
          <w:rFonts w:eastAsia="Times New Roman"/>
          <w:sz w:val="22"/>
          <w:szCs w:val="22"/>
        </w:rPr>
        <w:t xml:space="preserve"> </w:t>
      </w:r>
    </w:p>
    <w:p>
      <w:pPr>
        <w:pStyle w:val="Normal"/>
        <w:rPr/>
      </w:pPr>
      <w:r>
        <w:rPr>
          <w:b/>
          <w:bCs/>
          <w:sz w:val="22"/>
          <w:szCs w:val="22"/>
        </w:rPr>
        <w:t>20:18-26</w:t>
      </w:r>
      <w:r>
        <w:rPr>
          <w:sz w:val="22"/>
          <w:szCs w:val="22"/>
        </w:rPr>
        <w:t xml:space="preserve"> Adhabu kwa kutoshika Sheria ya Mungu na Sabato chini ya Kalenda ya Mungu.</w:t>
      </w:r>
    </w:p>
    <w:p>
      <w:pPr>
        <w:pStyle w:val="Normal"/>
        <w:rPr/>
      </w:pPr>
      <w:r>
        <w:rPr>
          <w:sz w:val="22"/>
          <w:szCs w:val="22"/>
        </w:rPr>
        <w:t>Hapa Mungu anaonyesha kwamba Israeli walikuwa wameshindwa kuzishika Sabato, kule Misri na kisha kwenda na kuzivunja Sheria na Sabato, hivyo Mungu akazitia unajisi Sabato zao (za Kipagani) na uzingatifu wao wa kidini kwa sababu ulikuwa umeharibika. Huku si ukinzani wa sheria, hakuna kudaiwa Asili ya Mungu na maagizo yake kupitia Yer. 7:31; Law. 18:21 n.k., na Masihi na Kanisa la AJ. Mungu anaruhusu Israeli kudhoofika kwa dhambi kama hiyo na kukataa Sabato za Mungu chini ya sheria, ili wao, na ulimwengu, waweze kwa kujulishwa juu ya Ukuu wa Mungu kwa sanamu yoyote au miungu iliyotengenezwa na wanadamu (Yer. 19:4-6). Ni kwa sababu hii kwamba ulimwengu unapaswa kupigwa kwa upanga katika Siku za Mwisho Wakati wa Kurudi kwa Mfalme (Na. 282E) pamoja na Jeshi la Waaminifu, ili kuwasafisha wanadamu katika siku hizi za ibada za kipagani na sherehe za Jua na mazoea ya kuabudu sanamu (Isa. 66:23-24; Zek. 14:16-21) ili wapate mvua kwa wakati unaofaa na wasipate mapigo ya Misri.</w:t>
      </w:r>
    </w:p>
    <w:p>
      <w:pPr>
        <w:pStyle w:val="Normal"/>
        <w:rPr>
          <w:sz w:val="22"/>
          <w:szCs w:val="22"/>
        </w:rPr>
      </w:pPr>
      <w:r>
        <w:rPr>
          <w:rFonts w:eastAsia="Times New Roman"/>
          <w:sz w:val="22"/>
          <w:szCs w:val="22"/>
        </w:rPr>
        <w:t xml:space="preserve"> </w:t>
      </w:r>
    </w:p>
    <w:p>
      <w:pPr>
        <w:pStyle w:val="Normal"/>
        <w:rPr/>
      </w:pPr>
      <w:r>
        <w:rPr>
          <w:b/>
          <w:bCs/>
          <w:sz w:val="22"/>
          <w:szCs w:val="22"/>
        </w:rPr>
        <w:t>20:27-29</w:t>
      </w:r>
      <w:r>
        <w:rPr>
          <w:sz w:val="22"/>
          <w:szCs w:val="22"/>
        </w:rPr>
        <w:t xml:space="preserve"> Uasi-imani katika Kanaani Israeli walimsaliti tena Mungu walipokuwa wamekaa katika Kanaani na wakatumbukia katika ibada za uzazi zilizohusishwa na mahali pa juu na kuabudu miungu mama katika ibada ya Baali (6:1-7; 16) :15-22); kama vile sikukuu ya Mungu wa kike Pasaka na Kifo cha Ijumaa na Ufufuo wa Jumapili wa sikukuu hiyo yenye alama zake za uzazi. Waabudu sanamu hufuata sikukuu hii hadi leo hii duniani kote.</w:t>
      </w:r>
    </w:p>
    <w:p>
      <w:pPr>
        <w:pStyle w:val="Normal"/>
        <w:rPr/>
      </w:pPr>
      <w:r>
        <w:rPr>
          <w:b/>
          <w:bCs/>
          <w:sz w:val="22"/>
          <w:szCs w:val="22"/>
        </w:rPr>
        <w:t>20:30-31</w:t>
      </w:r>
      <w:r>
        <w:rPr>
          <w:sz w:val="22"/>
          <w:szCs w:val="22"/>
        </w:rPr>
        <w:t xml:space="preserve"> Kwa sababu ya kuabudu kwao sanamu katika sikukuu hizi Mungu hataulizwa nao na wataadhibiwa kama ilivyo ju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20:32-39</w:t>
      </w:r>
    </w:p>
    <w:p>
      <w:pPr>
        <w:pStyle w:val="Normal"/>
        <w:rPr/>
      </w:pPr>
      <w:r>
        <w:rPr>
          <w:b/>
          <w:bCs/>
          <w:sz w:val="22"/>
          <w:szCs w:val="22"/>
        </w:rPr>
        <w:t>mst. 32</w:t>
      </w:r>
      <w:r>
        <w:rPr>
          <w:sz w:val="22"/>
          <w:szCs w:val="22"/>
        </w:rPr>
        <w:t xml:space="preserve"> inaonyesha kwamba wateule, kama watu Wateule, wanapaswa kufuata Sheria na Ushuhuda na kuwa huru kutokana na ibada ya sanamu miongoni mwa mataifa, na hiyo inajumuisha kupitishwa kwa kalenda ya Babeli na kuahirishwa kwa Hilleli (</w:t>
      </w:r>
      <w:hyperlink r:id="rId24">
        <w:r>
          <w:rPr>
            <w:rStyle w:val="InternetLink"/>
            <w:sz w:val="22"/>
            <w:szCs w:val="22"/>
          </w:rPr>
          <w:t>#195</w:t>
        </w:r>
      </w:hyperlink>
      <w:r>
        <w:rPr>
          <w:sz w:val="22"/>
          <w:szCs w:val="22"/>
        </w:rPr>
        <w:t>, # 195C).</w:t>
      </w:r>
    </w:p>
    <w:p>
      <w:pPr>
        <w:pStyle w:val="Normal"/>
        <w:rPr/>
      </w:pPr>
      <w:r>
        <w:rPr>
          <w:sz w:val="22"/>
          <w:szCs w:val="22"/>
        </w:rPr>
        <w:t xml:space="preserve">Kama vile walivyosafishwa kule Sinai kule jangwani ndivyo Mungu alitakiwa kuwasafisha katika Shamu na kaskazini kwa ajili ya Israeli na Yuda chini ya Wababeli na kisha watarejeshwa na Wamedi na Waajemi na kusafishwa tena baada ya yale majuma Sabini ya Miaka. katika Danieli 9:24-27 </w:t>
      </w:r>
      <w:hyperlink r:id="rId25">
        <w:r>
          <w:rPr>
            <w:rStyle w:val="InternetLink"/>
            <w:sz w:val="22"/>
            <w:szCs w:val="22"/>
          </w:rPr>
          <w:t>(F027ix)</w:t>
        </w:r>
      </w:hyperlink>
      <w:r>
        <w:rPr>
          <w:sz w:val="22"/>
          <w:szCs w:val="22"/>
        </w:rPr>
        <w:t>.</w:t>
      </w:r>
    </w:p>
    <w:p>
      <w:pPr>
        <w:pStyle w:val="Normal"/>
        <w:rPr/>
      </w:pPr>
      <w:r>
        <w:rPr>
          <w:b/>
          <w:bCs/>
          <w:sz w:val="22"/>
          <w:szCs w:val="22"/>
        </w:rPr>
        <w:t>Mst. 39</w:t>
      </w:r>
      <w:r>
        <w:rPr>
          <w:sz w:val="22"/>
          <w:szCs w:val="22"/>
        </w:rPr>
        <w:t xml:space="preserve"> Mungu anaonyesha hatavumilia uchafu wao wa kuabudu sanamu na atasafisha ibada yao ya sanamu na hatimaye, mara moja na kwa wote, chini ya Mashahidi Wawili (Ufu. 11:3ff (</w:t>
      </w:r>
      <w:hyperlink r:id="rId26">
        <w:r>
          <w:rPr>
            <w:rStyle w:val="InternetLink"/>
            <w:sz w:val="22"/>
            <w:szCs w:val="22"/>
          </w:rPr>
          <w:t>F066iii</w:t>
        </w:r>
      </w:hyperlink>
      <w:r>
        <w:rPr>
          <w:sz w:val="22"/>
          <w:szCs w:val="22"/>
        </w:rPr>
        <w:t>)).</w:t>
      </w:r>
    </w:p>
    <w:p>
      <w:pPr>
        <w:pStyle w:val="Normal"/>
        <w:rPr/>
      </w:pPr>
      <w:r>
        <w:rPr>
          <w:sz w:val="22"/>
          <w:szCs w:val="22"/>
        </w:rPr>
        <w:t xml:space="preserve">Mchakato wa Utakaso wa Hekalu la Mungu unaonyesha kwamba Kanisa la Mungu lina sehemu ya kutekeleza katika mchakato huo (ona The Sanctification of the Temple of God (No. 241)) na kwamba Kristo alianzisha Mfungo huo wa Utakaso wa Rahisi na Makosa kupitia Ezekieli na Kanisani </w:t>
      </w:r>
      <w:hyperlink r:id="rId27">
        <w:r>
          <w:rPr>
            <w:rStyle w:val="InternetLink"/>
            <w:sz w:val="22"/>
            <w:szCs w:val="22"/>
          </w:rPr>
          <w:t>(Na. 291)</w:t>
        </w:r>
      </w:hyperlink>
      <w:r>
        <w:rPr>
          <w:sz w:val="22"/>
          <w:szCs w:val="22"/>
        </w:rPr>
        <w:t>; tazama pia Kiambatisho 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20:40-44 Kutoka kwa Pili</w:t>
      </w:r>
    </w:p>
    <w:p>
      <w:pPr>
        <w:pStyle w:val="Normal"/>
        <w:rPr/>
      </w:pPr>
      <w:r>
        <w:rPr>
          <w:sz w:val="22"/>
          <w:szCs w:val="22"/>
        </w:rPr>
        <w:t xml:space="preserve">Andiko linatabiri Kutoka kwa Pili hapa, kama vile Yeremia (Yer. 23:7-8). Mungu anawarudisha watu wake katika Sayuni (17:23-24) na dhabihu zao zitakubaliwa tena (Zab. 51:15-19). Hata hivyo, baada ya yale majuma Sabini ya miaka mwishoni mwa ile miaka Arobaini ya rehema, Mungu anawatawanya tena kwa Yubile Arobaini hadi Kurudi kwa Masihi kwa Milenia na watarudi tena kwa ajili ya Kutoka kwa Tatu na Mwisho kwenda Nchi ya Ahadi na kwa Sheria. na Kalenda ya Hekalu (Isa. 65:17-66:24). Wale ambao hawatatubu ibada yao ya sanamu na sherehe za sanamu (ona </w:t>
      </w:r>
      <w:hyperlink r:id="rId28">
        <w:r>
          <w:rPr>
            <w:rStyle w:val="InternetLink"/>
            <w:sz w:val="22"/>
            <w:szCs w:val="22"/>
          </w:rPr>
          <w:t>#235</w:t>
        </w:r>
      </w:hyperlink>
      <w:r>
        <w:rPr>
          <w:sz w:val="22"/>
          <w:szCs w:val="22"/>
        </w:rPr>
        <w:t>), watakuf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20:45-49 Oracle Dhidi ya Kusini</w:t>
      </w:r>
    </w:p>
    <w:p>
      <w:pPr>
        <w:pStyle w:val="Normal"/>
        <w:rPr>
          <w:sz w:val="22"/>
          <w:szCs w:val="22"/>
        </w:rPr>
      </w:pPr>
      <w:r>
        <w:rPr>
          <w:sz w:val="22"/>
          <w:szCs w:val="22"/>
        </w:rPr>
        <w:t>Yuda itaangamizwa na mvamizi kutoka Kaskazini (Yer. 5:14-17). Baadhi ya wasomi (ona OARSV n.) wanasema mtu asome Kusini na si Negebu katika mst. 46-47. Negebu ilikaliwa na Waedomu kutoka utumwani na misitu yote iliteketezwa huko kutokana na unabii huu. Kisha Waedomu walichukuliwa utumwani ca. 130 CE chini ya John Hyrcanus na Makabbees.</w:t>
      </w:r>
    </w:p>
    <w:p>
      <w:pPr>
        <w:pStyle w:val="Normal"/>
        <w:rPr>
          <w:sz w:val="22"/>
          <w:szCs w:val="22"/>
        </w:rPr>
      </w:pPr>
      <w:r>
        <w:rPr>
          <w:sz w:val="22"/>
          <w:szCs w:val="22"/>
        </w:rPr>
      </w:r>
    </w:p>
    <w:p>
      <w:pPr>
        <w:pStyle w:val="Normal"/>
        <w:rPr>
          <w:b/>
          <w:b/>
          <w:bCs/>
          <w:sz w:val="20"/>
        </w:rPr>
      </w:pPr>
      <w:r>
        <w:rPr>
          <w:b/>
          <w:bCs/>
          <w:sz w:val="20"/>
        </w:rPr>
        <w:t>Maelezo ya Bullinger kuhusu Ezekieli Sura ya 17-20 (ya KJV)</w:t>
      </w:r>
    </w:p>
    <w:p>
      <w:pPr>
        <w:pStyle w:val="Normal"/>
        <w:rPr>
          <w:sz w:val="20"/>
        </w:rPr>
      </w:pPr>
      <w:r>
        <w:rPr>
          <w:rFonts w:eastAsia="Times New Roman"/>
          <w:sz w:val="20"/>
        </w:rPr>
        <w:t xml:space="preserve"> </w:t>
      </w:r>
      <w:r>
        <w:rPr>
          <w:sz w:val="20"/>
        </w:rPr>
        <w:t>Sura ya 17</w:t>
      </w:r>
    </w:p>
    <w:p>
      <w:pPr>
        <w:pStyle w:val="Normal"/>
        <w:rPr>
          <w:sz w:val="20"/>
        </w:rPr>
      </w:pPr>
      <w:r>
        <w:rPr>
          <w:sz w:val="20"/>
        </w:rPr>
        <w:t>Kifungu cha 1</w:t>
      </w:r>
    </w:p>
    <w:p>
      <w:pPr>
        <w:pStyle w:val="Normal"/>
        <w:rPr/>
      </w:pPr>
      <w:r>
        <w:rPr>
          <w:sz w:val="20"/>
        </w:rPr>
        <w:t>Mungu. Kiebrania. Yehova. Programu-4 .</w:t>
      </w:r>
    </w:p>
    <w:p>
      <w:pPr>
        <w:pStyle w:val="Normal"/>
        <w:rPr>
          <w:sz w:val="20"/>
        </w:rPr>
      </w:pPr>
      <w:r>
        <w:rPr>
          <w:rFonts w:eastAsia="Times New Roman"/>
          <w:sz w:val="20"/>
        </w:rPr>
        <w:t xml:space="preserve"> </w:t>
      </w:r>
      <w:r>
        <w:rPr>
          <w:sz w:val="20"/>
        </w:rPr>
        <w:t>Kifungu cha 2</w:t>
      </w:r>
    </w:p>
    <w:p>
      <w:pPr>
        <w:pStyle w:val="Normal"/>
        <w:rPr/>
      </w:pPr>
      <w:r>
        <w:rPr>
          <w:sz w:val="20"/>
        </w:rPr>
        <w:t>Mwana wa Adamu. Tazama maelezo ya Ezekieli 2:1 .</w:t>
      </w:r>
    </w:p>
    <w:p>
      <w:pPr>
        <w:pStyle w:val="Normal"/>
        <w:rPr/>
      </w:pPr>
      <w:r>
        <w:rPr>
          <w:sz w:val="20"/>
        </w:rPr>
        <w:t>kitendawili = fumbo. Kiebrania. chidah = tatizo gumu au la kutatanisha lililowekwa kwa ajili ya ufumbuzi. Inatokea katika Waamuzi 14:1 Waamuzi 14:2, Waamuzi 14:13, Waamuzi 14:14, Waamuzi 14:15, Waamuzi 14:16, Waamuzi 14:17, Waamuzi 14:18, Waamuzi 14:19 (= kitendawili). Hesabu 12:8 . 1Fa 10:5 . 2 Mambo ya Nyakati 9:1 (= maneno ya giza). Zaburi 49:4 .Mithali 1:6 , nk. Tofauti na "mfano". Linganisha Zaburi 78:2 (= maneno ya giza). Danieli 8:23 .Habakuki 2:6 (= "methali").</w:t>
      </w:r>
    </w:p>
    <w:p>
      <w:pPr>
        <w:pStyle w:val="Normal"/>
        <w:rPr/>
      </w:pPr>
      <w:r>
        <w:rPr>
          <w:sz w:val="20"/>
        </w:rPr>
        <w:t>mfano = kulinganisha kitu kimoja na kingine. Sio sawa na "kitendawili" (kizush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Bwana MUNGU. Kiebrania. Bwana Yehova. Tazama maelezo ya Ezekieli 2:4 .</w:t>
      </w:r>
    </w:p>
    <w:p>
      <w:pPr>
        <w:pStyle w:val="Normal"/>
        <w:rPr>
          <w:sz w:val="20"/>
        </w:rPr>
      </w:pPr>
      <w:r>
        <w:rPr>
          <w:sz w:val="20"/>
        </w:rPr>
        <w:t>Tai mkubwa. Ewe mfalme wa Babeli.</w:t>
      </w:r>
    </w:p>
    <w:p>
      <w:pPr>
        <w:pStyle w:val="Normal"/>
        <w:rPr/>
      </w:pPr>
      <w:r>
        <w:rPr>
          <w:sz w:val="20"/>
        </w:rPr>
        <w:t>mwenye mabawa marefu = mwenye mbawa ndefu, kama vile Ezekieli 17:7 .</w:t>
      </w:r>
    </w:p>
    <w:p>
      <w:pPr>
        <w:pStyle w:val="Normal"/>
        <w:rPr>
          <w:sz w:val="20"/>
        </w:rPr>
      </w:pPr>
      <w:r>
        <w:rPr>
          <w:sz w:val="20"/>
        </w:rPr>
        <w:t>manyoya = manyoya.</w:t>
      </w:r>
    </w:p>
    <w:p>
      <w:pPr>
        <w:pStyle w:val="Normal"/>
        <w:rPr>
          <w:sz w:val="20"/>
        </w:rPr>
      </w:pPr>
      <w:r>
        <w:rPr>
          <w:sz w:val="20"/>
        </w:rPr>
        <w:t>tawi la juu zaidi. Yeleoiakini (yaani Yekonia, au Konia). Ona Ezekieli 17:12 ; tafuta Yeremia 22:23; Yeremia 22:24 .</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sz w:val="20"/>
        </w:rPr>
      </w:pPr>
      <w:r>
        <w:rPr>
          <w:sz w:val="20"/>
        </w:rPr>
        <w:t>juu = juu kabisa.</w:t>
      </w:r>
    </w:p>
    <w:p>
      <w:pPr>
        <w:pStyle w:val="Normal"/>
        <w:rPr>
          <w:sz w:val="20"/>
        </w:rPr>
      </w:pPr>
      <w:r>
        <w:rPr>
          <w:sz w:val="20"/>
        </w:rPr>
        <w:t>trafiki. Babel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begu ya nchi. Sedokia. Ona Ezekieli 17:6 na Ezekieli 17:13 . Nebukadreza hakuweka mfalme wa Wakaldayo juu ya Yuda, bali alimlisha Sedekia, kama mistari: Ezekieli 17:5, Ezekieli 17:6 inavyoonyesh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akamgeukia. Sedekia akimtegemea Nebukadneza.</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sz w:val="20"/>
        </w:rPr>
      </w:pPr>
      <w:r>
        <w:rPr>
          <w:sz w:val="20"/>
        </w:rPr>
        <w:t>tai mwingine mkubwa. Farao Hofra, mfalme wa Misri.</w:t>
      </w:r>
    </w:p>
    <w:p>
      <w:pPr>
        <w:pStyle w:val="Normal"/>
        <w:rPr>
          <w:sz w:val="20"/>
        </w:rPr>
      </w:pPr>
      <w:r>
        <w:rPr>
          <w:sz w:val="20"/>
        </w:rPr>
        <w:t>bend mizizi yake : i.e. alitafuta usaidizi kwa Misri. Linganisha mistari: Ezekieli 17:5 , Ezekieli 17:8</w:t>
      </w:r>
    </w:p>
    <w:p>
      <w:pPr>
        <w:pStyle w:val="Normal"/>
        <w:rPr>
          <w:sz w:val="20"/>
        </w:rPr>
      </w:pPr>
      <w:r>
        <w:rPr>
          <w:sz w:val="20"/>
        </w:rPr>
        <w:t>maji yake. Kutoka Nile.</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sz w:val="20"/>
        </w:rPr>
      </w:pPr>
      <w:r>
        <w:rPr>
          <w:sz w:val="20"/>
        </w:rPr>
        <w:t>udongo = shamb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Je, itafanikiwa? &amp;c. Hii ndiyo hukumu ya Yehova juu ya ukafiri wa Sedekia katika kuvunja kiapo chake kwa Nebukadreza. Linganisha Ezekieli 17:13 na Muundo (S1, S2, S3). Wale wanaofasiri fumbo hili la binti za Sedekia wanaonywa kwamba tafsiri yao haitafanikiwa. Tazama maelezo ya Ezekieli 17:22 na Ezekieli 17:24 .</w:t>
      </w:r>
    </w:p>
    <w:p>
      <w:pPr>
        <w:pStyle w:val="Normal"/>
        <w:rPr>
          <w:sz w:val="20"/>
        </w:rPr>
      </w:pPr>
      <w:r>
        <w:rPr>
          <w:sz w:val="20"/>
        </w:rPr>
        <w:t>chemchemi = chipukiz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azama. Kielelezo cha hotuba Asterismos. Programu-6 .</w:t>
      </w:r>
    </w:p>
    <w:p>
      <w:pPr>
        <w:pStyle w:val="Normal"/>
        <w:rPr>
          <w:sz w:val="20"/>
        </w:rPr>
      </w:pPr>
      <w:r>
        <w:rPr>
          <w:sz w:val="20"/>
        </w:rPr>
        <w:t>ni: yaani mzabibu.</w:t>
      </w:r>
    </w:p>
    <w:p>
      <w:pPr>
        <w:pStyle w:val="Normal"/>
        <w:rPr>
          <w:sz w:val="20"/>
        </w:rPr>
      </w:pPr>
      <w:r>
        <w:rPr>
          <w:sz w:val="20"/>
        </w:rPr>
        <w:t>upep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nyumba ya waasi. Tazama maelezo ya Ezekieli 2:5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kuchukuliwa, nk. Linganisha 2Fa 24:30 .</w:t>
      </w:r>
    </w:p>
    <w:p>
      <w:pPr>
        <w:pStyle w:val="Normal"/>
        <w:rPr>
          <w:sz w:val="20"/>
        </w:rPr>
      </w:pPr>
      <w:r>
        <w:rPr>
          <w:sz w:val="20"/>
        </w:rPr>
        <w:t>agano. . . kiapo. Tazama maelezo ya Ezekieli 16:59 .</w:t>
      </w:r>
    </w:p>
    <w:p>
      <w:pPr>
        <w:pStyle w:val="Normal"/>
        <w:rPr>
          <w:sz w:val="20"/>
        </w:rPr>
      </w:pPr>
      <w:r>
        <w:rPr>
          <w:sz w:val="20"/>
        </w:rPr>
        <w:t>aliapa. Ona 2 Mambo ya Nyakati 36:13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singi = chin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aliasi, nk. Ona 2Fa 24:20 . 2 Mambo ya Nyakati 36:13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asema Bwana MUNGU = ni Adenai neno la Bwana.</w:t>
      </w:r>
    </w:p>
    <w:p>
      <w:pPr>
        <w:pStyle w:val="Normal"/>
        <w:rPr>
          <w:sz w:val="20"/>
        </w:rPr>
      </w:pPr>
      <w:r>
        <w:rPr>
          <w:sz w:val="20"/>
        </w:rPr>
        <w:t>katikati ya Babeli, nk. Linganisha Ezekieli 12:13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kampuni = nguvu iliyokusanywa.</w:t>
      </w:r>
    </w:p>
    <w:p>
      <w:pPr>
        <w:pStyle w:val="Normal"/>
        <w:rPr>
          <w:sz w:val="20"/>
        </w:rPr>
      </w:pPr>
      <w:r>
        <w:rPr>
          <w:sz w:val="20"/>
        </w:rPr>
        <w:t>mfanyie = msaidie</w:t>
      </w:r>
    </w:p>
    <w:p>
      <w:pPr>
        <w:pStyle w:val="Normal"/>
        <w:rPr/>
      </w:pPr>
      <w:r>
        <w:rPr>
          <w:sz w:val="20"/>
        </w:rPr>
        <w:t>watu = nafsi. Kiebrania. nephesh . Programu-13 .</w:t>
      </w:r>
    </w:p>
    <w:p>
      <w:pPr>
        <w:pStyle w:val="Normal"/>
        <w:rPr>
          <w:sz w:val="20"/>
        </w:rPr>
      </w:pPr>
      <w:r>
        <w:rPr>
          <w:sz w:val="20"/>
        </w:rPr>
        <w:t>Kifungu cha 18</w:t>
      </w:r>
    </w:p>
    <w:p>
      <w:pPr>
        <w:pStyle w:val="Normal"/>
        <w:rPr/>
      </w:pPr>
      <w:r>
        <w:rPr>
          <w:sz w:val="20"/>
        </w:rPr>
        <w:t>lo. Kielelezo cha hotuba Asterismos. Programu-6 .</w:t>
      </w:r>
    </w:p>
    <w:p>
      <w:pPr>
        <w:pStyle w:val="Normal"/>
        <w:rPr/>
      </w:pPr>
      <w:r>
        <w:rPr>
          <w:sz w:val="20"/>
        </w:rPr>
        <w:t>kupewa mkono wake. Imewekwa na Kielelezo cha hotuba Metonymy (ya Nyongeza), App-6, kwa ajili ya kufanya agano (2 Wafalme 10:13 .Ezra 10:19. Yeremia 50:15).</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nitandaze wavu Wangu juu yake. Linganisha Ezekieli 12:13 ; Ezekieli 32:3 . kusihi = hesabu. Linganisha Ezekieli 20:36 ; Ezekieli 38:22 .</w:t>
      </w:r>
    </w:p>
    <w:p>
      <w:pPr>
        <w:pStyle w:val="Normal"/>
        <w:rPr>
          <w:sz w:val="20"/>
        </w:rPr>
      </w:pPr>
      <w:r>
        <w:rPr>
          <w:sz w:val="20"/>
        </w:rPr>
        <w:t>kosa alilolikosa . Tazama maelezo ya Ezekieli 15:8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wakimbizi wake wote. Linganisha Ezekieli 12:14 .</w:t>
      </w:r>
    </w:p>
    <w:p>
      <w:pPr>
        <w:pStyle w:val="Normal"/>
        <w:rPr>
          <w:sz w:val="20"/>
        </w:rPr>
      </w:pPr>
      <w:r>
        <w:rPr>
          <w:sz w:val="20"/>
        </w:rPr>
        <w:t>mtajua, nk.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tawi la juu zaidi. Inaweka urejesho wa ufalme katika Masihi.</w:t>
      </w:r>
    </w:p>
    <w:p>
      <w:pPr>
        <w:pStyle w:val="Normal"/>
        <w:rPr>
          <w:sz w:val="20"/>
        </w:rPr>
      </w:pPr>
      <w:r>
        <w:rPr>
          <w:sz w:val="20"/>
        </w:rPr>
        <w:t>tawi. Linganisha Yeremia 23:5 , Yeremia 23:6 ; Yeremia 33:15 .Zekaria 3:8 ; Zekaria 6:12 ; na Isaya 4:2 .</w:t>
      </w:r>
    </w:p>
    <w:p>
      <w:pPr>
        <w:pStyle w:val="Normal"/>
        <w:rPr/>
      </w:pPr>
      <w:r>
        <w:rPr>
          <w:sz w:val="20"/>
        </w:rPr>
        <w:t>ya zabuni. Linganisha Isaya 11:1 ; Isaya 53:1 , Isaya 53:2 , Targum ya Ukaldayo inafasiri hili la Masihi. Wale wanaofasiri hili la “binti mdogo” wa Sedekia wana hatia ya kumweka badala ya Masihi Mwenyewe; Ambao ufalme wake ujao utakuwa “katika mlima wa kilele cha Israeli”, na si katika nchi nyingine yoyote; au, wakati wa utawala uliopo. Tazama maelezo kwenye au Ezekieli 23:24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atika mlima, nk. Linganisha Isaya 2:2, Isaya 2:3; Isaya 54:1-17 ; Isaya 62:1-7 .</w:t>
      </w:r>
    </w:p>
    <w:p>
      <w:pPr>
        <w:pStyle w:val="Normal"/>
        <w:rPr>
          <w:sz w:val="20"/>
        </w:rPr>
      </w:pPr>
      <w:r>
        <w:rPr>
          <w:sz w:val="20"/>
        </w:rPr>
        <w:t>toa matawi = liinua tawi lake.</w:t>
      </w:r>
    </w:p>
    <w:p>
      <w:pPr>
        <w:pStyle w:val="Normal"/>
        <w:rPr>
          <w:rFonts w:eastAsia="Times New Roman"/>
          <w:sz w:val="20"/>
        </w:rPr>
      </w:pPr>
      <w:r>
        <w:rPr>
          <w:rFonts w:eastAsia="Times New Roman"/>
          <w:sz w:val="20"/>
        </w:rPr>
        <w:t xml:space="preserve"> </w:t>
      </w:r>
    </w:p>
    <w:p>
      <w:pPr>
        <w:pStyle w:val="Normal"/>
        <w:rPr/>
      </w:pPr>
      <w:r>
        <w:rPr>
          <w:sz w:val="20"/>
        </w:rPr>
        <w:t>Kifungu cha 24</w:t>
      </w:r>
    </w:p>
    <w:p>
      <w:pPr>
        <w:pStyle w:val="Normal"/>
        <w:rPr/>
      </w:pPr>
      <w:r>
        <w:rPr>
          <w:sz w:val="20"/>
        </w:rPr>
        <w:t>Mimi BWANA, nk. Atafanikisha kazi yake. Hii ni tofauti na mistari: Ezekieli 17:9 , Ezekieli 17:10 ( S1 ), na mistari: Ezekieli 17:15-21 ( S2 ), ambayo haitafanikiwa.</w:t>
      </w:r>
    </w:p>
    <w:p>
      <w:pPr>
        <w:pStyle w:val="Normal"/>
        <w:rPr>
          <w:rFonts w:eastAsia="Times New Roman"/>
          <w:sz w:val="20"/>
        </w:rPr>
      </w:pPr>
      <w:r>
        <w:rPr>
          <w:rFonts w:eastAsia="Times New Roman"/>
          <w:sz w:val="20"/>
        </w:rPr>
        <w:t xml:space="preserve"> </w:t>
      </w:r>
    </w:p>
    <w:p>
      <w:pPr>
        <w:pStyle w:val="Normal"/>
        <w:rPr>
          <w:sz w:val="20"/>
        </w:rPr>
      </w:pPr>
      <w:r>
        <w:rPr>
          <w:sz w:val="20"/>
        </w:rPr>
        <w:t>Sura ya 18</w:t>
      </w:r>
    </w:p>
    <w:p>
      <w:pPr>
        <w:pStyle w:val="Normal"/>
        <w:rPr>
          <w:sz w:val="20"/>
        </w:rPr>
      </w:pPr>
      <w:r>
        <w:rPr>
          <w:sz w:val="20"/>
        </w:rPr>
        <w:t>Kifungu cha 1</w:t>
      </w:r>
    </w:p>
    <w:p>
      <w:pPr>
        <w:pStyle w:val="Normal"/>
        <w:rPr>
          <w:sz w:val="20"/>
        </w:rPr>
      </w:pPr>
      <w:r>
        <w:rPr>
          <w:sz w:val="20"/>
        </w:rPr>
        <w:t>Neno = Na neno.</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ardhi = udongo. Kiebrania. 'admatk. Tazama maelezo ya Ezekieli 11:17 . Wababa, nk. Linganisha Yeremia 31:29 , Yeremia 31:30 .</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asema Bwana MUNGU = ni neno la BWANA MUNGU.</w:t>
      </w:r>
    </w:p>
    <w:p>
      <w:pPr>
        <w:pStyle w:val="Normal"/>
        <w:rPr>
          <w:sz w:val="20"/>
        </w:rPr>
      </w:pPr>
      <w:r>
        <w:rPr>
          <w:sz w:val="20"/>
        </w:rPr>
        <w:t>Bwana Mungu. Tazama maelezo ya Ezekieli 2:4 .</w:t>
      </w:r>
    </w:p>
    <w:p>
      <w:pPr>
        <w:pStyle w:val="Normal"/>
        <w:rPr/>
      </w:pPr>
      <w:r>
        <w:rPr>
          <w:sz w:val="20"/>
        </w:rPr>
        <w:t>tena. Hii inarejelea wakati ujao, ambao haujafika (Yeremia 31:29, Yeremia 31:30). Mpaka wakati huo ni vinginevyo ( Ezekieli 21:3 . Maombolezo 5:2; Maombolezo 5:2 ), na imekuwa tangu Mwanzo 3:0 . Linganisha Warumi 5:12-21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Tazama. Kielelezo cha hotuba Asterismos. Programu-6 .</w:t>
      </w:r>
    </w:p>
    <w:p>
      <w:pPr>
        <w:pStyle w:val="Normal"/>
        <w:rPr/>
      </w:pPr>
      <w:r>
        <w:rPr>
          <w:sz w:val="20"/>
        </w:rPr>
        <w:t>nafsi = watu. Kiebrania. nephesh. Programu-13 .</w:t>
      </w:r>
    </w:p>
    <w:p>
      <w:pPr>
        <w:pStyle w:val="Normal"/>
        <w:rPr/>
      </w:pPr>
      <w:r>
        <w:rPr>
          <w:sz w:val="20"/>
        </w:rPr>
        <w:t>anatenda dhambi. Wazao hawakuadhibiwa kwa ajili ya dhambi za babu zao, isipokuwa walidumu katika dhambi za mababu zao. Linganisha Kutoka 20:5 .Mathayo 23:30-32 . Hapa ni kwa Kiebrania. chata', Programu-44 .</w:t>
      </w:r>
    </w:p>
    <w:p>
      <w:pPr>
        <w:pStyle w:val="Normal"/>
        <w:rPr/>
      </w:pPr>
      <w:r>
        <w:rPr>
          <w:sz w:val="20"/>
        </w:rPr>
        <w:t>kufa. Kufa na uishi katika sura hii zimetumika katika maana ya Ezekieli 8:18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tu.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kuliwa, nk. Inamaanisha kutoa dhabihu na kushiriki sikukuu ya kuabudu sanamu. Rejea kwa Pentateuki (Kumbukumbu la Torati 12:2 ikilinganishwa na mistari: Ezekieli 18:11, Ezekieli 18:15). Programu-92 .</w:t>
      </w:r>
    </w:p>
    <w:p>
      <w:pPr>
        <w:pStyle w:val="Normal"/>
        <w:rPr/>
      </w:pPr>
      <w:r>
        <w:rPr>
          <w:sz w:val="20"/>
        </w:rPr>
        <w:t>ameinua macho yake, yeye. Imewekwa na Kielelezo cha hotuba Metonymy (ya Kiambatanisho), App-6, kwa ajili ya ibada.</w:t>
      </w:r>
    </w:p>
    <w:p>
      <w:pPr>
        <w:pStyle w:val="Normal"/>
        <w:rPr/>
      </w:pPr>
      <w:r>
        <w:rPr>
          <w:sz w:val="20"/>
        </w:rPr>
        <w:t>unajisi, Kuwa. Rejea kwa Pentateuki (Mambo ya Walawi 18:20; Mambo ya Walawi 20:10).</w:t>
      </w:r>
    </w:p>
    <w:p>
      <w:pPr>
        <w:pStyle w:val="Normal"/>
        <w:rPr>
          <w:sz w:val="20"/>
        </w:rPr>
      </w:pPr>
      <w:r>
        <w:rPr>
          <w:sz w:val="20"/>
        </w:rPr>
        <w:t>njoo karibu. Rejea kwa Pentateuki (Mambo ya Walawi 18:19; Mambo ya Walawi 20:18).</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hajadhulumu, nk. Rejea kwa Pentateuki (Kutoka 22:21 .Walawi 25:14 .Kumbukumbu la Torati 23:10; Kumbukumbu la Torati 23:10). Programu-92 .</w:t>
      </w:r>
    </w:p>
    <w:p>
      <w:pPr>
        <w:pStyle w:val="Normal"/>
        <w:rPr/>
      </w:pPr>
      <w:r>
        <w:rPr>
          <w:sz w:val="20"/>
        </w:rPr>
        <w:t>amerejesha, yeye. Rejea kwa Pentateuki (Kutoka 22:26. Kumbukumbu la Torati 24:6, Kumbukumbu la Torati 24:10, Kumbukumbu la Torati 24:12, Kumbukumbu la Torati 24:13). Programu-92 .</w:t>
      </w:r>
    </w:p>
    <w:p>
      <w:pPr>
        <w:pStyle w:val="Normal"/>
        <w:rPr/>
      </w:pPr>
      <w:r>
        <w:rPr>
          <w:sz w:val="20"/>
        </w:rPr>
        <w:t>ametoa mkate wake, nk. Rejea kwenye Pentateuki (Kumbukumbu la Torati 15:7, Kumbukumbu la Torati 15:8).</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hajatoa, nk. Ref'. hadi Pentateuki (Kutoka 22:25, Mambo ya Walawi 25:36, Mambo ya Walawi 25:37. Kumbukumbu la Torati 23:19). Programu-92 .</w:t>
      </w:r>
    </w:p>
    <w:p>
      <w:pPr>
        <w:pStyle w:val="Normal"/>
        <w:rPr/>
      </w:pPr>
      <w:r>
        <w:rPr>
          <w:sz w:val="20"/>
        </w:rPr>
        <w:t>uovu = hila. Kiebrania. 'aval. Programu-44 . Si neno sawa na katika mistari: Ezekieli 18:17, Ezekieli 18:18, Ezekieli 18:19, Ezekieli 17:20, 17:30.</w:t>
      </w:r>
    </w:p>
    <w:p>
      <w:pPr>
        <w:pStyle w:val="Normal"/>
        <w:rPr/>
      </w:pPr>
      <w:r>
        <w:rPr>
          <w:sz w:val="20"/>
        </w:rPr>
        <w:t>ametekeleza, yeye. Rejea kwa Pentateuki (Mambo ya Walawi 19:15, Mambo ya Walawi 19:35 .Kumbukumbu la Torati 1:16, Kumbukumbu la Torati 1:17; Kumbukumbu la Torati 16:18-20).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Ametembea, nk. Rejea kwa Pentateuki (Mambo ya Walawi 18:5. Kumbukumbu la Torati 4:1; Kumbukumbu la Torati 5:1; Kumbukumbu la Torati 5:6, Kumbukumbu la Torati 5:1, Kumbukumbu la Torati 5:2; Kumbukumbu la Torati 10:12, Kumbukumbu la Torati 10:13; Kumbukumbu la Torati 1:11).</w:t>
      </w:r>
    </w:p>
    <w:p>
      <w:pPr>
        <w:pStyle w:val="Normal"/>
        <w:rPr/>
      </w:pPr>
      <w:r>
        <w:rPr>
          <w:sz w:val="20"/>
        </w:rPr>
        <w:t>hakika ataishi. Rejea kwa Pentateuki ( Mambo ya Walawi 18:5 ),</w:t>
      </w:r>
    </w:p>
    <w:p>
      <w:pPr>
        <w:pStyle w:val="Normal"/>
        <w:rPr>
          <w:sz w:val="20"/>
        </w:rPr>
      </w:pPr>
      <w:r>
        <w:rPr>
          <w:sz w:val="20"/>
        </w:rPr>
        <w:t>kuishi. Tazama maelezo kwenye Mambo ya Walawi 18:5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jambazi. Rejea Pentateuch ( Kutoka 22:2 . Mambo ya Walawi 19:13; Mambo ya Walawi 19:13 ), mmwagaji wa damu. Rejea kwa Pentateuki (Mwanzo 9:6. Kutoka 21:12 .Hesabu 35:31; Hesabu 35:31).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damu yake itakuwa juu yake. Rejea kwa Pentateuki (Mambo ya Walawi 20:9, Mambo ya Walawi 20:11, Mambo ya Walawi 20:12, Mambo ya Walawi 20:13, Mambo ya Walawi 20:16, Mambo ya Walawi 20:27).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hana, nk. Baadhi ya kodeksi, zilizo na matoleo mawili ya awali yaliyochapishwa, Kiaramu, Septuagint, Kisiria, na Vulgate, husomeka "na bath not", nk.</w:t>
      </w:r>
    </w:p>
    <w:p>
      <w:pPr>
        <w:pStyle w:val="Normal"/>
        <w:rPr>
          <w:sz w:val="20"/>
        </w:rPr>
      </w:pPr>
      <w:r>
        <w:rPr>
          <w:sz w:val="20"/>
        </w:rPr>
        <w:t>Kifungu cha 17</w:t>
      </w:r>
    </w:p>
    <w:p>
      <w:pPr>
        <w:pStyle w:val="Normal"/>
        <w:rPr/>
      </w:pPr>
      <w:r>
        <w:rPr>
          <w:sz w:val="20"/>
        </w:rPr>
        <w:t>maskini = walioonewa. Septuagint inasomeka “ukosefu” kama vile Ezekieli 18:8 .</w:t>
      </w:r>
    </w:p>
    <w:p>
      <w:pPr>
        <w:pStyle w:val="Normal"/>
        <w:rPr>
          <w:sz w:val="20"/>
        </w:rPr>
      </w:pPr>
      <w:r>
        <w:rPr>
          <w:sz w:val="20"/>
        </w:rPr>
        <w:t>uovu. Kiebrania. 'awa. Programu-44 . Sio neno sawa na ndani au. Eze 8:24 , Eze 8:26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Mwana, yeye. Rejea kwa Pentateuki ( Kum 24:26 ). Programu-92 .</w:t>
      </w:r>
    </w:p>
    <w:p>
      <w:pPr>
        <w:pStyle w:val="Normal"/>
        <w:rPr>
          <w:sz w:val="20"/>
        </w:rPr>
      </w:pPr>
      <w:r>
        <w:rPr>
          <w:sz w:val="20"/>
        </w:rPr>
        <w:t>mwenye haki = mwenye haki.</w:t>
      </w:r>
    </w:p>
    <w:p>
      <w:pPr>
        <w:pStyle w:val="Normal"/>
        <w:rPr/>
      </w:pPr>
      <w:r>
        <w:rPr>
          <w:sz w:val="20"/>
        </w:rPr>
        <w:t>uovu. . . waovu . Kiebrania. rasha'. Programu-44 .</w:t>
      </w:r>
    </w:p>
    <w:p>
      <w:pPr>
        <w:pStyle w:val="Normal"/>
        <w:rPr>
          <w:sz w:val="20"/>
        </w:rPr>
      </w:pPr>
      <w:r>
        <w:rPr>
          <w:sz w:val="20"/>
        </w:rPr>
        <w:t>waovu = mtu asiye na sheria. Pambizo la maandishi ya Kiebrania, pamoja na baadhi ya kodi na matoleo matatu yaliyochapishwa mapema, yanasomwa ya waasi."</w:t>
      </w:r>
    </w:p>
    <w:p>
      <w:pPr>
        <w:pStyle w:val="Normal"/>
        <w:rPr>
          <w:rFonts w:eastAsia="Times New Roman"/>
          <w:sz w:val="20"/>
        </w:rPr>
      </w:pPr>
      <w:r>
        <w:rPr>
          <w:rFonts w:eastAsia="Times New Roman"/>
          <w:sz w:val="20"/>
        </w:rPr>
        <w:t xml:space="preserve"> </w:t>
      </w:r>
    </w:p>
    <w:p>
      <w:pPr>
        <w:pStyle w:val="Normal"/>
        <w:rPr/>
      </w:pPr>
      <w:r>
        <w:rPr>
          <w:sz w:val="20"/>
        </w:rPr>
        <w:t>Kifungu cha 21</w:t>
      </w:r>
    </w:p>
    <w:p>
      <w:pPr>
        <w:pStyle w:val="Normal"/>
        <w:rPr/>
      </w:pPr>
      <w:r>
        <w:rPr>
          <w:sz w:val="20"/>
        </w:rPr>
        <w:t>dhambi zake zote. Maandishi ya Kiebrania yanasema "dhambi yake yo yote"; lakini pambizo, baadhi ya kodeksi, na matoleo mawili ya awali yaliyochapishwa, yanasomeka "dhambi zake zote".</w:t>
      </w:r>
    </w:p>
    <w:p>
      <w:pPr>
        <w:pStyle w:val="Normal"/>
        <w:rPr/>
      </w:pPr>
      <w:r>
        <w:rPr>
          <w:sz w:val="20"/>
        </w:rPr>
        <w:t>hatakufa, Angalia Kielelezo cha usemi wa Pleonasm ( App-6 ), hapa, Baadhi ya kodeksi, zenye toleo moja lililochapishwa mapema, Septuagint, Syriac, na Vulgate, zikisomeka "na sio kuf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akosa. Kiebrania, pasha'. Programu-44 .</w:t>
      </w:r>
    </w:p>
    <w:p>
      <w:pPr>
        <w:pStyle w:val="Normal"/>
        <w:rPr>
          <w:sz w:val="20"/>
        </w:rPr>
      </w:pPr>
      <w:r>
        <w:rPr>
          <w:sz w:val="20"/>
        </w:rPr>
        <w:t>imetajwa kwa = kukumbukwa dhidi ya, Hapana "purgatori" hap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Je, nina furaha yoyote. ? Imejibiwa katika Ezekieli 18:32 .</w:t>
      </w:r>
    </w:p>
    <w:p>
      <w:pPr>
        <w:pStyle w:val="Normal"/>
        <w:rPr/>
      </w:pPr>
      <w:r>
        <w:rPr>
          <w:sz w:val="20"/>
        </w:rPr>
        <w:t>njia. Kodeki nyingi, zenye matoleo manane yaliyochapishwa mapema, husoma wingi; lakini zingine, kwa Kiaramu, Septuagint, na Kisiria, husoma "njia" (umoja)</w:t>
      </w:r>
    </w:p>
    <w:p>
      <w:pPr>
        <w:pStyle w:val="Normal"/>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haki. Kwa hiyo maandishi ya Kiebrania; lakini pambizo, pamoja na kodeksi za scone na toleo moja lililochapishwa mapema, lisomeka wingi = "hakuna hata moja ya matendo yake ya haki Kitenzi cha Kiebrania ni wingi.</w:t>
      </w:r>
    </w:p>
    <w:p>
      <w:pPr>
        <w:pStyle w:val="Normal"/>
        <w:rPr/>
      </w:pPr>
      <w:r>
        <w:rPr>
          <w:sz w:val="20"/>
        </w:rPr>
        <w:t>kosa. kuvuka mipaka. Kiebrania. ma' al.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Mungu. Hii ni moja ya sehemu 134 ambapo Wasopherim wanasema kwamba walibadilisha "Yehova" wa maandishi ya zamani kuwa "Adonai". Tazama Programu-32.</w:t>
      </w:r>
    </w:p>
    <w:p>
      <w:pPr>
        <w:pStyle w:val="Normal"/>
        <w:rPr/>
      </w:pPr>
      <w:r>
        <w:rPr>
          <w:sz w:val="20"/>
        </w:rPr>
        <w:t>sawa , Tazama maelezo ya "hutafakari", Mithali 21:2 , isiyo na usawa. Kumbuka Kielelezo cha hotuba Anticategoria (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ambapo, nk. Septuagint = inasomeka "ambayo mmenitendea".</w:t>
      </w:r>
    </w:p>
    <w:p>
      <w:pPr>
        <w:pStyle w:val="Normal"/>
        <w:rPr/>
      </w:pPr>
      <w:r>
        <w:rPr>
          <w:sz w:val="20"/>
        </w:rPr>
        <w:t>moyo. roho. Imewekwa na Kielelezo cha usemi Metonymy (of Cause), App-6 , kwa yote yaliyo ya roho, na si ya mwili. Linganisha Luka 1:44 , Luka 1:47 . Yohana 4:24 . “Mwili haufai kitu” (Yohana 6:63).</w:t>
      </w:r>
    </w:p>
    <w:p>
      <w:pPr>
        <w:pStyle w:val="Normal"/>
        <w:rPr>
          <w:sz w:val="20"/>
        </w:rPr>
      </w:pPr>
      <w:r>
        <w:rPr>
          <w:sz w:val="20"/>
        </w:rPr>
        <w:t>roho. Kiebrania. ruach. Programu-49 .</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Sina raha. Hili ndilo jibu la swali katika Ezekieli 18:23 .</w:t>
      </w:r>
    </w:p>
    <w:p>
      <w:pPr>
        <w:pStyle w:val="Normal"/>
        <w:rPr>
          <w:rFonts w:eastAsia="Times New Roman"/>
          <w:sz w:val="20"/>
        </w:rPr>
      </w:pPr>
      <w:r>
        <w:rPr>
          <w:rFonts w:eastAsia="Times New Roman"/>
          <w:sz w:val="20"/>
        </w:rPr>
        <w:t xml:space="preserve"> </w:t>
      </w:r>
    </w:p>
    <w:p>
      <w:pPr>
        <w:pStyle w:val="Normal"/>
        <w:rPr>
          <w:sz w:val="20"/>
        </w:rPr>
      </w:pPr>
      <w:r>
        <w:rPr>
          <w:sz w:val="20"/>
        </w:rPr>
        <w:t>Sura ya 19</w:t>
      </w:r>
    </w:p>
    <w:p>
      <w:pPr>
        <w:pStyle w:val="Normal"/>
        <w:rPr>
          <w:sz w:val="20"/>
        </w:rPr>
      </w:pPr>
      <w:r>
        <w:rPr>
          <w:sz w:val="20"/>
        </w:rPr>
        <w:t>Kifungu cha 1</w:t>
      </w:r>
    </w:p>
    <w:p>
      <w:pPr>
        <w:pStyle w:val="Normal"/>
        <w:rPr/>
      </w:pPr>
      <w:r>
        <w:rPr>
          <w:sz w:val="20"/>
        </w:rPr>
        <w:t>wakuu. Septuagint inasomeka "mkuu"(umoja) Hapa inarejelea Sedekia.</w:t>
      </w:r>
    </w:p>
    <w:p>
      <w:pPr>
        <w:pStyle w:val="Normal"/>
        <w:rPr/>
      </w:pPr>
      <w:r>
        <w:rPr>
          <w:sz w:val="20"/>
        </w:rPr>
        <w:t>Israeli. Weka hapa kwa Yuda. Tazama maelezo ya 1 Wafalme 12:17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ama yako. Huenda Hamutali, mmoja wa wake za Yosia, mama ya Shalumu (au Yehoahazi) na Sedekia ( 2 Wafalme 23:31 na Ezekieli 24:18 ). Mwana mwingine wa Yosia (Yehoyakimu) alikuwa na mama tofauti (Sebuda). Ona 2 Wafalme 23:36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mmoja wa watoto wake. Huenda Yehoahazi (yaani Shah lam), mwana mdogo wa Yosia, anakusudiwa ( 1 Mambo ya Nyakati 3:15 ).</w:t>
      </w:r>
    </w:p>
    <w:p>
      <w:pPr>
        <w:pStyle w:val="Normal"/>
        <w:rPr>
          <w:sz w:val="20"/>
        </w:rPr>
      </w:pPr>
      <w:r>
        <w:rPr>
          <w:sz w:val="20"/>
        </w:rPr>
        <w:t>kukamata = kurarua,</w:t>
      </w:r>
    </w:p>
    <w:p>
      <w:pPr>
        <w:pStyle w:val="Normal"/>
        <w:rPr/>
      </w:pPr>
      <w:r>
        <w:rPr>
          <w:sz w:val="20"/>
        </w:rPr>
        <w:t>wanaume. Kiebrania ' adam.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kuchukuliwa katika shimo lao. Kama simba anavyochukuliwa (Zaburi 35:7; Zaburi 94:13).</w:t>
      </w:r>
    </w:p>
    <w:p>
      <w:pPr>
        <w:pStyle w:val="Normal"/>
        <w:rPr/>
      </w:pPr>
      <w:r>
        <w:rPr>
          <w:sz w:val="20"/>
        </w:rPr>
        <w:t>wao : yaani Farao = neko ( 2 Wafalme 23:30-34 . 2 Mambo ya Nyakati 36:1-4 ). Yeremia anaomboleza hatima yake. Ona Yeremia 22:10-12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wingine wa watoto wake. Huenda Yehoyakimu, mwana mwingine wa Yosia ( 2 Wafalme 23:36 . 2 Mambo ya Nyakati 36:1-4 ). Hata kidogo Yehoyakini, ambaye alitawala miezi mitatu tu (2 Wafalme 24:8). Lakini Yehoyakimu alitawala miaka kumi na moja, na tabia yake inalingana na Ezekieli 19:7-8 , hapa. Ona 2Fa 23:36 ; 2 Wafalme 24:1-6 , Yeremia 22:11-19 .</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sz w:val="20"/>
        </w:rPr>
      </w:pPr>
      <w:r>
        <w:rPr>
          <w:sz w:val="20"/>
        </w:rPr>
        <w:t>alijua majumba yao ya ukiwa. Kiaramu na Septuagint yalisomeka “aliyejeruhi au kuwatia unajisi wajane wake”.</w:t>
      </w:r>
    </w:p>
    <w:p>
      <w:pPr>
        <w:pStyle w:val="Normal"/>
        <w:rPr/>
      </w:pPr>
      <w:r>
        <w:rPr>
          <w:sz w:val="20"/>
        </w:rPr>
        <w:t>alijua = alijua kimwili. Ona 2 Mambo ya Nyakati 36:8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katika kata katika minyororo = katika ngome yenye kulabu (au hoops), kama vile simba wanawakilishwa kwenye makaburi. Tazama 2 Mambo ya Nyakati 36:5-7 , na Yeremia 22:13-19 .</w:t>
      </w:r>
    </w:p>
    <w:p>
      <w:pPr>
        <w:pStyle w:val="Normal"/>
        <w:rPr/>
      </w:pPr>
      <w:r>
        <w:rPr>
          <w:sz w:val="20"/>
        </w:rPr>
        <w:t>mfalme. Baadhi ya kodi husoma "ardh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Mama yako. Mfano Mwingine. Tazama Muundo (W, p. 1130).</w:t>
      </w:r>
    </w:p>
    <w:p>
      <w:pPr>
        <w:pStyle w:val="Normal"/>
        <w:rPr/>
      </w:pPr>
      <w:r>
        <w:rPr>
          <w:sz w:val="20"/>
        </w:rPr>
        <w:t>katika damu yako: au, katika shamba lako la mizabibu (kulingana na Dr. C. D. Ginsburg).</w:t>
      </w:r>
    </w:p>
    <w:p>
      <w:pPr>
        <w:pStyle w:val="Normal"/>
        <w:rPr>
          <w:sz w:val="20"/>
        </w:rPr>
      </w:pPr>
      <w:r>
        <w:rPr>
          <w:sz w:val="20"/>
        </w:rPr>
        <w:t>maji. Rejea kwa Pentateuki (Kumbukumbu la Torati 8:7).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upep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sasa, nk. Kurejelea siku za Yekonia na Ezekieli mwenyewe ( 1, 3; na 2 Wafalme 24:12-16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wa fimbo, yaani, Sedekia, ambaye kwa kiapo chake cha uwongo alileta uharibifu wa Yerusalemu kwa moto;</w:t>
      </w:r>
    </w:p>
    <w:p>
      <w:pPr>
        <w:pStyle w:val="Normal"/>
        <w:rPr>
          <w:rFonts w:eastAsia="Times New Roman"/>
          <w:sz w:val="20"/>
        </w:rPr>
      </w:pPr>
      <w:r>
        <w:rPr>
          <w:rFonts w:eastAsia="Times New Roman"/>
          <w:sz w:val="20"/>
        </w:rPr>
        <w:t xml:space="preserve"> </w:t>
      </w:r>
    </w:p>
    <w:p>
      <w:pPr>
        <w:pStyle w:val="Normal"/>
        <w:rPr>
          <w:sz w:val="20"/>
        </w:rPr>
      </w:pPr>
      <w:r>
        <w:rPr>
          <w:sz w:val="20"/>
        </w:rPr>
        <w:t>Sura ya 20</w:t>
      </w:r>
    </w:p>
    <w:p>
      <w:pPr>
        <w:pStyle w:val="Normal"/>
        <w:rPr>
          <w:sz w:val="20"/>
        </w:rPr>
      </w:pPr>
      <w:r>
        <w:rPr>
          <w:sz w:val="20"/>
        </w:rPr>
        <w:t>Kifungu cha 1</w:t>
      </w:r>
    </w:p>
    <w:p>
      <w:pPr>
        <w:pStyle w:val="Normal"/>
        <w:rPr/>
      </w:pPr>
      <w:r>
        <w:rPr>
          <w:sz w:val="20"/>
        </w:rPr>
        <w:t>mwaka wa saba. Tazama jedwali kwenye uk. 1105.</w:t>
      </w:r>
    </w:p>
    <w:p>
      <w:pPr>
        <w:pStyle w:val="Normal"/>
        <w:rPr>
          <w:sz w:val="20"/>
        </w:rPr>
      </w:pPr>
      <w:r>
        <w:rPr>
          <w:sz w:val="20"/>
        </w:rPr>
        <w:t>Mungu. Kiebrania. Yehova, pamoja na 'eth (= Yehova Mwenyewe).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Mwana wa Adamu. Tazama maelezo ya Ezekieli 2:1 .</w:t>
      </w:r>
    </w:p>
    <w:p>
      <w:pPr>
        <w:pStyle w:val="Normal"/>
        <w:rPr/>
      </w:pPr>
      <w:r>
        <w:rPr>
          <w:sz w:val="20"/>
        </w:rPr>
        <w:t>kwa = na. Baadhi ya kodeti, zenye toleo moja la awali lililochapishwa, Kiaramu, Septuagint, na Vulgate, husomwa hadi".</w:t>
      </w:r>
    </w:p>
    <w:p>
      <w:pPr>
        <w:pStyle w:val="Normal"/>
        <w:rPr/>
      </w:pPr>
      <w:r>
        <w:rPr>
          <w:sz w:val="20"/>
        </w:rPr>
        <w:t>wazee wa Israeli. Katika Utumwa; ambao walikuwa wakidanganywa na manabii wa uongo waliotabiri kurudi kwa haraka.</w:t>
      </w:r>
    </w:p>
    <w:p>
      <w:pPr>
        <w:pStyle w:val="Normal"/>
        <w:rPr/>
      </w:pPr>
      <w:r>
        <w:rPr>
          <w:sz w:val="20"/>
        </w:rPr>
        <w:t>asema Bwana MUNGU = ni neno la BWANA MUNGU.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Je, wewe. . . ungependa . . . ? Kumbuka Kielelezo cha hotuba Epizeuxis ( App-6 ), kwa msisitiz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nilipochagua Israeli, nk. Rejea kwa Pentateuki (Kutoka 6:7; Kutoka 20:2 .Kumbukumbu la Torati 7:6; Kumbukumbu la Torati 7:6). Programu-92 . Imewekwa na Kielelezo cha hotuba Metonymy (ya Kiambatanisho), App-6, kwa "Nimeapa". Linganisha mistari: Ezekieli 20:6, Ezekieli 20:15, Ezekieli 20:23, Eze 6:28, Eze 6:42, Mwanzo 14:22 .Kumbukumbu la Torati 32:40. Imetumika mara saba katika Ezekieli 20:0.</w:t>
      </w:r>
    </w:p>
    <w:p>
      <w:pPr>
        <w:pStyle w:val="Normal"/>
        <w:rPr>
          <w:sz w:val="20"/>
        </w:rPr>
      </w:pPr>
      <w:r>
        <w:rPr>
          <w:sz w:val="20"/>
        </w:rPr>
        <w:t>nilijitambulisha, nk. Rejea kwa Pentateuki (Kutoka 6:3),</w:t>
      </w:r>
    </w:p>
    <w:p>
      <w:pPr>
        <w:pStyle w:val="Normal"/>
        <w:rPr/>
      </w:pPr>
      <w:r>
        <w:rPr>
          <w:sz w:val="20"/>
        </w:rPr>
        <w:t>Misri. Ezekieli anazungumza juu ya Israeli huko Misri kuliko nabii mwingine yeyote. Ona Ezekieli 25:8 . Katika sura hii anaitaja mara saba (mistari: Ezekieli 20:5, Ezekieli 20:6, Ezekieli 20:7, Ezekieli 5:8, Ezekieli 5:8, Ezekieli 5:9, Ezekieli 5:10).</w:t>
      </w:r>
    </w:p>
    <w:p>
      <w:pPr>
        <w:pStyle w:val="Normal"/>
        <w:rPr>
          <w:sz w:val="20"/>
        </w:rPr>
      </w:pPr>
      <w:r>
        <w:rPr>
          <w:sz w:val="20"/>
        </w:rPr>
        <w:t>Bwana, Mungu wako, Yehova ( App-4. ) Elohim wako.</w:t>
      </w:r>
    </w:p>
    <w:p>
      <w:pPr>
        <w:pStyle w:val="Normal"/>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 hiyo.</w:t>
      </w:r>
    </w:p>
    <w:p>
      <w:pPr>
        <w:pStyle w:val="Normal"/>
        <w:rPr/>
      </w:pPr>
      <w:r>
        <w:rPr>
          <w:sz w:val="20"/>
        </w:rPr>
        <w:t>kuwatoa, nk. Rejea kwa Pentateuki, (Kutoka 3:8, Kutoka 3:17. Kumbukumbu la Torati 8:7, Kumbukumbu la Torati 8:8, Kumbukumbu la Torati 8:9). Programu-92 .</w:t>
      </w:r>
    </w:p>
    <w:p>
      <w:pPr>
        <w:pStyle w:val="Normal"/>
        <w:rPr>
          <w:sz w:val="20"/>
        </w:rPr>
      </w:pPr>
      <w:r>
        <w:rPr>
          <w:sz w:val="20"/>
        </w:rPr>
        <w:t>kupeleleza = kuangalia, au kupeleleza,</w:t>
      </w:r>
    </w:p>
    <w:p>
      <w:pPr>
        <w:pStyle w:val="Normal"/>
        <w:rPr/>
      </w:pPr>
      <w:r>
        <w:rPr>
          <w:sz w:val="20"/>
        </w:rPr>
        <w:t>inayotiririka maziwa na asali. Rejea kwa Pentateuki (Kutoka 3:8, Kutoka 3:17; Kutoka 13:5; Kutoka 33:3 .Walawi 20:24 Hesabu 13:27; Hesabu 14:8; Hesabu 16:13, Hesabu 16:14). :3; Kumbukumbu la Torati 11:9; Kumbukumbu la Torati 11:26, Kumbukumbu la Torati 11:9, Kumbukumbu la Torati 11:15; Kumbukumbu la Torati 27:3; Kumbukumbu la Torati 31:20). Kando ya vifungu hivi inapatikana tu katika Ezekieli 20:6, Ezekieli 20:15. Yoshua 5:4 .Yeremia 11:5; Yeremia 32:22 .</w:t>
      </w:r>
    </w:p>
    <w:p>
      <w:pPr>
        <w:pStyle w:val="Normal"/>
        <w:rPr/>
      </w:pPr>
      <w:r>
        <w:rPr>
          <w:sz w:val="20"/>
        </w:rPr>
        <w:t>utukufu = swala. Imewekwa na Kielelezo cha metonymy ya hotuba (ya Somo), Programu-6 ,</w:t>
      </w:r>
    </w:p>
    <w:p>
      <w:pPr>
        <w:pStyle w:val="Normal"/>
        <w:rPr/>
      </w:pPr>
      <w:r>
        <w:rPr>
          <w:sz w:val="20"/>
        </w:rPr>
        <w:t>kwa "uzuri". Linganisha Ezekieli 20:15 .Zaburi 48:2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ila mwanaume. Ebr. 'ish. Programu-14 .</w:t>
      </w:r>
    </w:p>
    <w:p>
      <w:pPr>
        <w:pStyle w:val="Normal"/>
        <w:rPr>
          <w:sz w:val="20"/>
        </w:rPr>
      </w:pPr>
      <w:r>
        <w:rPr>
          <w:sz w:val="20"/>
        </w:rPr>
        <w:t>machukizo. Imewekwa na Kielelezo cha metonymy ya usemi (ya Sababu, Programu-6, kwa yale ambayo Yehova alichukia.</w:t>
      </w:r>
    </w:p>
    <w:p>
      <w:pPr>
        <w:pStyle w:val="Normal"/>
        <w:rPr/>
      </w:pPr>
      <w:r>
        <w:rPr>
          <w:sz w:val="20"/>
        </w:rPr>
        <w:t>msijitie unajisi , nk. Rejea kwa Pentateuki (Mambo ya Walawi 18:3). Programu-92 .</w:t>
      </w:r>
    </w:p>
    <w:p>
      <w:pPr>
        <w:pStyle w:val="Normal"/>
        <w:rPr>
          <w:sz w:val="20"/>
        </w:rPr>
      </w:pPr>
      <w:r>
        <w:rPr>
          <w:sz w:val="20"/>
        </w:rPr>
        <w:t>sanamu = miungu iliyotengenezwa.</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sz w:val="20"/>
        </w:rPr>
      </w:pPr>
      <w:r>
        <w:rPr>
          <w:sz w:val="20"/>
        </w:rPr>
        <w:t>kuasi. Tazama maelezo ya Ezekieli 2:5 .</w:t>
      </w:r>
    </w:p>
    <w:p>
      <w:pPr>
        <w:pStyle w:val="Normal"/>
        <w:rPr/>
      </w:pPr>
      <w:r>
        <w:rPr>
          <w:sz w:val="20"/>
        </w:rPr>
        <w:t>mwaga ghadhabu Yangu, nk. Imerudiwa katika au Ezekieli 13:21, Eze 13:33, Eze 13:34. Tazama Muundo, uk. 1131.</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Nilifanya, nk. Imerudiwa katika no Ezekieli 14:22, Eze 14:44 . Rejea kwa Pentateuch ( Kutoka 32:12 . Hesabu 14:13 , na kadhalika.) Programu-92 .</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Nilisababisha , &amp;c, Rejea kwenye Pentateuch (Kutoka 13:0 , &amp;c.) App-92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Niliwapa, nk. Rejea kwa Pentateuch ( Kumbukumbu la Torati 4:8 ).</w:t>
      </w:r>
    </w:p>
    <w:p>
      <w:pPr>
        <w:pStyle w:val="Normal"/>
        <w:rPr>
          <w:sz w:val="20"/>
        </w:rPr>
      </w:pPr>
      <w:r>
        <w:rPr>
          <w:sz w:val="20"/>
        </w:rPr>
        <w:t>sheria. . hukumu. Rejea kwa Pentateuch ( Kumbukumbu la Torati 4:1 ).</w:t>
      </w:r>
    </w:p>
    <w:p>
      <w:pPr>
        <w:pStyle w:val="Normal"/>
        <w:rPr>
          <w:sz w:val="20"/>
        </w:rPr>
      </w:pPr>
      <w:r>
        <w:rPr>
          <w:sz w:val="20"/>
        </w:rPr>
        <w:t>ambayo mtu akifanya, nk. Rejea kwa Pentateuki (Mambo ya Walawi 18:5). mtu. Kiebrania. 'vivyo hivyo,. Programu-14 .</w:t>
      </w:r>
    </w:p>
    <w:p>
      <w:pPr>
        <w:pStyle w:val="Normal"/>
        <w:rPr/>
      </w:pPr>
      <w:r>
        <w:rPr>
          <w:sz w:val="20"/>
        </w:rPr>
        <w:t>fanya = wafanye [wafanye].</w:t>
      </w:r>
    </w:p>
    <w:p>
      <w:pPr>
        <w:pStyle w:val="Normal"/>
        <w:rPr>
          <w:sz w:val="20"/>
        </w:rPr>
      </w:pPr>
      <w:r>
        <w:rPr>
          <w:sz w:val="20"/>
        </w:rPr>
        <w:t>yeye . . . kuishi. Tazama maelezo kwenye Mambo ya Walawi 18:5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Niliwapa, nk. Rejea, hadi Pentateuch (Kutoka 20:8; Kutoka 31:13).</w:t>
      </w:r>
    </w:p>
    <w:p>
      <w:pPr>
        <w:pStyle w:val="Normal"/>
        <w:rPr/>
      </w:pPr>
      <w:r>
        <w:rPr>
          <w:sz w:val="20"/>
        </w:rPr>
        <w:t>ili wapate kujua. Linganisha nukuu ya Ezekieli 6:10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kuliko nilivyosema, ningefanya, nk. Rejea kwa Pentateuki (Hesabu 14:22, Hesabu 14:23, Hesabu 14:29; Eze 26:65).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Nisingewaleta kwenye , nk. Rejea kwenye Pentateuki ( Hesabu 14:32-33 ). Programu-92 . Linganisha Zaburi 95:11 .</w:t>
      </w:r>
    </w:p>
    <w:p>
      <w:pPr>
        <w:pStyle w:val="Normal"/>
        <w:rPr/>
      </w:pPr>
      <w:r>
        <w:rPr>
          <w:sz w:val="20"/>
        </w:rPr>
        <w:t>yao. Septuagint, Syriac, na Vulgate zilisoma "kwao" katika maandish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mioyo yao ilienda, nk. Rejea kwa Pentateuki (Kutoka 32:23).</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Nilisema, nk. Rejea kwenye Pentateuki, (Hesabu 14:32, Hesabu 14:33; Hesabu 32:13-15 .Kumbukumbu la Torati 4:3-6; Kumbukumbu la Torati 4:3-6), Programu-92.</w:t>
      </w:r>
    </w:p>
    <w:p>
      <w:pPr>
        <w:pStyle w:val="Normal"/>
        <w:rPr>
          <w:sz w:val="20"/>
        </w:rPr>
      </w:pPr>
      <w:r>
        <w:rPr>
          <w:sz w:val="20"/>
        </w:rPr>
        <w:t>watoto = wana.</w:t>
      </w:r>
    </w:p>
    <w:p>
      <w:pPr>
        <w:pStyle w:val="Normal"/>
        <w:rPr/>
      </w:pPr>
      <w:r>
        <w:rPr>
          <w:sz w:val="20"/>
        </w:rPr>
        <w:t>sheria, hukumu. Kama wale wa Omri ( Mika 6:16 ). Linganisha Yeremia 16:13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unaweza kujua.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kuasi. Rejea kwa Pentateuki (Hesabu 25:1, Hesabu 25:2 .Kumbukumbu la Torati 9:23, Kumbukumbu la Torati 9:24; Kumbukumbu la Torati 31:27). Programu-92 .</w:t>
      </w:r>
    </w:p>
    <w:p>
      <w:pPr>
        <w:pStyle w:val="Normal"/>
        <w:rPr/>
      </w:pPr>
      <w:r>
        <w:rPr>
          <w:sz w:val="20"/>
        </w:rPr>
        <w:t>walizitia unajisi sabato zangu. Baadhi ya kodeksi, zenye matoleo manne ya awali yaliyochapishwa, huongeza "hata sabato Zangu".</w:t>
      </w:r>
    </w:p>
    <w:p>
      <w:pPr>
        <w:pStyle w:val="Normal"/>
        <w:rPr>
          <w:sz w:val="20"/>
        </w:rPr>
      </w:pPr>
      <w:r>
        <w:rPr>
          <w:sz w:val="20"/>
        </w:rPr>
        <w:t>Kifungu cha 22</w:t>
      </w:r>
    </w:p>
    <w:p>
      <w:pPr>
        <w:pStyle w:val="Normal"/>
        <w:rPr/>
      </w:pPr>
      <w:r>
        <w:rPr>
          <w:sz w:val="20"/>
        </w:rPr>
        <w:t>alijiondoa, nk. Nahau ya kutuliza hasira au kujiepusha na adhabu.</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Mimi. Baadhi ya kodeksi, zilizo na matoleo matatu ya awali yaliyochapishwa, husoma "Lakini hata (au, pia) mimi", kama katika Ezekieli 20:1</w:t>
      </w:r>
    </w:p>
    <w:p>
      <w:pPr>
        <w:pStyle w:val="Normal"/>
        <w:rPr/>
      </w:pPr>
      <w:r>
        <w:rPr>
          <w:sz w:val="20"/>
        </w:rPr>
        <w:t>kwamba ningetawanya, nk. Rejea Pentateuch ( Law 28:33 .Kumbukumbu la Torati 28:64; Kumbukumbu la Torati 28:64 ). Programu-92 . Linganisha Ezekieli 12:15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Niliwapa pia sheria, yake. Katika nahau ya Kiebrania = niliruhusu wengine kuwapa amri, ni,: yaani katika utumwa wao. Vitenzi amilifu katika Kiebrania vilitumiwa kueleza sio tu kufanywa kwa jambo, bali ruhusa ya jambo ambalo wakala anasemekana kufanya. Kitenzi nathan, kutoa, kwa hivyo mara nyingi hutolewa kuteseka kwa maana hii. Ona Mwanzo 31:7 . Waamuzi 15:1 . 1 Samweli 24:7 . 2 Samweli 21:10 . Ambapo haijatolewa hivyo inamaanisha ruhusa. Linganisha Ezekieli 14:9 Kutoka 4:21 ; Kutoka 5:22 .Zaburi 16:10 . Yeremia 4:10 . Nahau fulani inatumika katika N.T. ( Mathayo 6:13; Mathayo 11:25; Mathayo 13:11 . Warumi 9:18; Warumi 11:7, Warumi 11:8; 2 Wathesalonike 2:11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alitenda kosa = alikosa. Kielelezo cha hotuba Polyptoton ( App-6 ), kwa msisitizo = ilifanya kosa kubwa.</w:t>
      </w:r>
    </w:p>
    <w:p>
      <w:pPr>
        <w:pStyle w:val="Normal"/>
        <w:rPr>
          <w:sz w:val="20"/>
        </w:rPr>
      </w:pPr>
      <w:r>
        <w:rPr>
          <w:sz w:val="20"/>
        </w:rPr>
        <w:t>kosa = usaliti. Kiebrania. ma'al. Programu-44 . Kama vile Ezekieli 14:13 na Ezekieli 15:8 .</w:t>
      </w:r>
    </w:p>
    <w:p>
      <w:pPr>
        <w:pStyle w:val="Normal"/>
        <w:rPr>
          <w:rFonts w:eastAsia="Times New Roman"/>
          <w:sz w:val="20"/>
        </w:rPr>
      </w:pPr>
      <w:r>
        <w:rPr>
          <w:rFonts w:eastAsia="Times New Roman"/>
          <w:sz w:val="20"/>
        </w:rPr>
        <w:t xml:space="preserve"> </w:t>
      </w:r>
    </w:p>
    <w:p>
      <w:pPr>
        <w:pStyle w:val="Normal"/>
        <w:rPr/>
      </w:pPr>
      <w:r>
        <w:rPr>
          <w:sz w:val="20"/>
        </w:rPr>
        <w:t>Kifungu cha 28</w:t>
      </w:r>
    </w:p>
    <w:p>
      <w:pPr>
        <w:pStyle w:val="Normal"/>
        <w:rPr/>
      </w:pPr>
      <w:r>
        <w:rPr>
          <w:sz w:val="20"/>
        </w:rPr>
        <w:t>Niliwachafua, nk. Tazama maelezo ya Ezekieli 20:25 . Uharibifu ni pamoja na uchafuzi wao wa karama za Mungu (Ezekieli 20:16). kupita: au, kupita. Wazaliwa wa kwanza walipaswa kupitishwa kwa Yehova ( Kutoka 13:12 ); lakini waliwapitisha (kwa moto) hadi kwa Moloki ( Mambo ya Walawi 18:21 . Kumbukumbu la Torati 18:10; Kumbukumbu la Torati 18:10 ). Kumbuka marejeleo ya Pentateuch hapa.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pPr>
      <w:r>
        <w:rPr>
          <w:sz w:val="20"/>
        </w:rPr>
        <w:t>Mahali pa juu ni nini. . . ? Kumbuka Kielelezo cha Paronomasia ya hotuba ( Programu-6). Kiapo cha Kiebrania habhamdh, kwa msisitizo, kuashiria tofauti kati ya mahali hapa pa juu pa ibada ya sanamu na Sayuni mlima mrefu na mtakatifu wa kweli (Ezekieli 20:40).</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pPr>
      <w:r>
        <w:rPr>
          <w:sz w:val="20"/>
        </w:rPr>
        <w:t>Je, ni ge. . . ? Kielelezo cha hotuba Erotesis. Programu-6 .</w:t>
      </w:r>
    </w:p>
    <w:p>
      <w:pPr>
        <w:pStyle w:val="Normal"/>
        <w:rPr>
          <w:rFonts w:eastAsia="Times New Roman"/>
          <w:sz w:val="20"/>
        </w:rPr>
      </w:pPr>
      <w:r>
        <w:rPr>
          <w:rFonts w:eastAsia="Times New Roman"/>
          <w:sz w:val="20"/>
        </w:rPr>
        <w:t xml:space="preserve"> </w:t>
      </w:r>
    </w:p>
    <w:p>
      <w:pPr>
        <w:pStyle w:val="Normal"/>
        <w:rPr/>
      </w:pPr>
      <w:r>
        <w:rPr>
          <w:sz w:val="20"/>
        </w:rPr>
        <w:t>Kifungu cha 31</w:t>
      </w:r>
    </w:p>
    <w:p>
      <w:pPr>
        <w:pStyle w:val="Normal"/>
        <w:rPr/>
      </w:pPr>
      <w:r>
        <w:rPr>
          <w:sz w:val="20"/>
        </w:rPr>
        <w:t>wana wako. Baadhi ya kodeksi, zilizo na matoleo mawili ya awali yaliyochapishwa, husoma "wana wako na binti zako".</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sz w:val="20"/>
        </w:rPr>
      </w:pPr>
      <w:r>
        <w:rPr>
          <w:sz w:val="20"/>
        </w:rPr>
        <w:t>akili = roho. Kiebrania. ruach.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pPr>
      <w:r>
        <w:rPr>
          <w:sz w:val="20"/>
        </w:rPr>
        <w:t>kwa mkono wenye nguvu, yeye. Rejea kwa Pentateuki ( Kumbukumbu la Torati 4:34 , nk.)</w:t>
      </w:r>
    </w:p>
    <w:p>
      <w:pPr>
        <w:pStyle w:val="Normal"/>
        <w:rPr>
          <w:sz w:val="20"/>
        </w:rPr>
      </w:pPr>
      <w:r>
        <w:rPr>
          <w:sz w:val="20"/>
        </w:rPr>
        <w:t>nitatawala = nitakuwa mfalme.</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pPr>
      <w:r>
        <w:rPr>
          <w:sz w:val="20"/>
        </w:rPr>
        <w:t>nyika ya watu. Huenda nchi nyingine ambayo kwao ingekuwa jangwa jingine ambalo ndani yake walijaribiwa kama wangesikia.</w:t>
      </w:r>
    </w:p>
    <w:p>
      <w:pPr>
        <w:pStyle w:val="Normal"/>
        <w:rPr>
          <w:rFonts w:eastAsia="Times New Roman"/>
          <w:sz w:val="20"/>
        </w:rPr>
      </w:pPr>
      <w:r>
        <w:rPr>
          <w:rFonts w:eastAsia="Times New Roman"/>
          <w:sz w:val="20"/>
        </w:rPr>
        <w:t xml:space="preserve"> </w:t>
      </w:r>
    </w:p>
    <w:p>
      <w:pPr>
        <w:pStyle w:val="Normal"/>
        <w:rPr>
          <w:sz w:val="20"/>
        </w:rPr>
      </w:pPr>
      <w:r>
        <w:rPr>
          <w:sz w:val="20"/>
        </w:rPr>
        <w:t>Kifungu cha 36</w:t>
      </w:r>
    </w:p>
    <w:p>
      <w:pPr>
        <w:pStyle w:val="Normal"/>
        <w:rPr/>
      </w:pPr>
      <w:r>
        <w:rPr>
          <w:sz w:val="20"/>
        </w:rPr>
        <w:t>Kama vile nilivyosihi, nk. Rejea kwenye Pentateuki (Hesabu 14:21-23, Hesabu 14:28, Hesabu 14:29). Programu-92 . Ona pia Ezekieli 20:13 na Ezekieli 20:38 .</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pPr>
      <w:r>
        <w:rPr>
          <w:sz w:val="20"/>
        </w:rPr>
        <w:t>kupita chini ya fimbo. Hii ndiyo iliyokuwa njia ya kuhesabu kondoo, waliohesabiwa walipokuwa wakipita chini ya rungu la mchungaji: ikimaanisha hapa kwamba hakuna hata mmoja anayepaswa kupotea ( Amosi 9:9 ), na kwamba taifa lililorudishwa linapaswa kuwa takatifu kwa Yehova (Linganisha Ezekieli 20:40 ) ) Rejea kwa Pentateuki (Mambo ya Walawi 27:32). Inatokea mahali pengine tu katika Yeremia 33:10).</w:t>
      </w:r>
    </w:p>
    <w:p>
      <w:pPr>
        <w:pStyle w:val="Normal"/>
        <w:rPr/>
      </w:pPr>
      <w:r>
        <w:rPr>
          <w:sz w:val="20"/>
        </w:rPr>
        <w:t>dhamana = wajibu wa kufunga. Hutokea hapa pekee.</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sz w:val="20"/>
        </w:rPr>
      </w:pPr>
      <w:r>
        <w:rPr>
          <w:sz w:val="20"/>
        </w:rPr>
        <w:t>uvunjaji sheria. Kiebrania. pasha'. Programu-44 ,</w:t>
      </w:r>
    </w:p>
    <w:p>
      <w:pPr>
        <w:pStyle w:val="Normal"/>
        <w:rPr/>
      </w:pPr>
      <w:r>
        <w:rPr>
          <w:sz w:val="20"/>
        </w:rPr>
        <w:t>katika nchi ya Israeli = kwenye ardhi ya Israeli. Hivyo kufafanua Ezekieli 20:36 . Kiebrania ' atdmath . Tazama maelezo ya Ezekieli 11:17 .</w:t>
      </w:r>
    </w:p>
    <w:p>
      <w:pPr>
        <w:pStyle w:val="Normal"/>
        <w:rPr>
          <w:sz w:val="20"/>
        </w:rPr>
      </w:pPr>
      <w:r>
        <w:rPr>
          <w:sz w:val="20"/>
        </w:rPr>
        <w:t>mtajua, nk.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39</w:t>
      </w:r>
    </w:p>
    <w:p>
      <w:pPr>
        <w:pStyle w:val="Normal"/>
        <w:rPr>
          <w:sz w:val="20"/>
        </w:rPr>
      </w:pPr>
      <w:r>
        <w:rPr>
          <w:sz w:val="20"/>
        </w:rPr>
        <w:t>Nenda wewe, nk. Kielelezo cha hotuba Eironeia. Programu-6 , Kejeli ya Kimungu.</w:t>
      </w:r>
    </w:p>
    <w:p>
      <w:pPr>
        <w:pStyle w:val="Normal"/>
        <w:rPr/>
      </w:pPr>
      <w:r>
        <w:rPr>
          <w:sz w:val="20"/>
        </w:rPr>
        <w:t>kila mmoja = kila mtu, kama katika mistari: Ezekieli 20:20 , Ezekieli 20:7-8 .</w:t>
      </w:r>
    </w:p>
    <w:p>
      <w:pPr>
        <w:pStyle w:val="Normal"/>
        <w:rPr/>
      </w:pPr>
      <w:r>
        <w:rPr>
          <w:sz w:val="20"/>
        </w:rPr>
        <w:t>lakini: au, bado. takatifu. Tazama maelezo kwenye Kutoka 3:5 .</w:t>
      </w:r>
    </w:p>
    <w:p>
      <w:pPr>
        <w:pStyle w:val="Normal"/>
        <w:rPr>
          <w:rFonts w:eastAsia="Times New Roman"/>
          <w:sz w:val="20"/>
        </w:rPr>
      </w:pPr>
      <w:r>
        <w:rPr>
          <w:rFonts w:eastAsia="Times New Roman"/>
          <w:sz w:val="20"/>
        </w:rPr>
        <w:t xml:space="preserve"> </w:t>
      </w:r>
    </w:p>
    <w:p>
      <w:pPr>
        <w:pStyle w:val="Normal"/>
        <w:rPr>
          <w:sz w:val="20"/>
        </w:rPr>
      </w:pPr>
      <w:r>
        <w:rPr>
          <w:sz w:val="20"/>
        </w:rPr>
        <w:t>Kifungu cha 40</w:t>
      </w:r>
    </w:p>
    <w:p>
      <w:pPr>
        <w:pStyle w:val="Normal"/>
        <w:rPr>
          <w:sz w:val="20"/>
        </w:rPr>
      </w:pPr>
      <w:r>
        <w:rPr>
          <w:sz w:val="20"/>
        </w:rPr>
        <w:t>mlimani: yaani Mcriah na Simba. Tazama Programu-68. Linganisha Isaya 2:2 ; Isaya 5:4; Isaya 5:1-7; Isaya 62:1-9 ; Isaya 65:17-25 ; Isaya 66:20-23 .</w:t>
      </w:r>
    </w:p>
    <w:p>
      <w:pPr>
        <w:pStyle w:val="Normal"/>
        <w:rPr>
          <w:sz w:val="20"/>
        </w:rPr>
      </w:pPr>
      <w:r>
        <w:rPr>
          <w:sz w:val="20"/>
        </w:rPr>
        <w:t>hitaji = tafuta.</w:t>
      </w:r>
    </w:p>
    <w:p>
      <w:pPr>
        <w:pStyle w:val="Normal"/>
        <w:rPr/>
      </w:pPr>
      <w:r>
        <w:rPr>
          <w:sz w:val="20"/>
        </w:rPr>
        <w:t>sadaka = sadaka ya kuinuliwa. Kiebrania. terumah . Programu-43 .</w:t>
      </w:r>
    </w:p>
    <w:p>
      <w:pPr>
        <w:pStyle w:val="Normal"/>
        <w:rPr/>
      </w:pPr>
      <w:r>
        <w:rPr>
          <w:sz w:val="20"/>
        </w:rPr>
        <w:t>malimbuko ya matoleo yako: zawadi za malimbuko au zawadi. Kiebrania. mas'eth . Si neno sawa na katika Ch. Eze 44:45 , nayo, ambayo ni terumah = sadaka ya kuinuliwa.</w:t>
      </w:r>
    </w:p>
    <w:p>
      <w:pPr>
        <w:pStyle w:val="Normal"/>
        <w:rPr>
          <w:rFonts w:eastAsia="Times New Roman"/>
          <w:sz w:val="20"/>
        </w:rPr>
      </w:pPr>
      <w:r>
        <w:rPr>
          <w:rFonts w:eastAsia="Times New Roman"/>
          <w:sz w:val="20"/>
        </w:rPr>
        <w:t xml:space="preserve"> </w:t>
      </w:r>
    </w:p>
    <w:p>
      <w:pPr>
        <w:pStyle w:val="Normal"/>
        <w:rPr>
          <w:sz w:val="20"/>
        </w:rPr>
      </w:pPr>
      <w:r>
        <w:rPr>
          <w:sz w:val="20"/>
        </w:rPr>
        <w:t>Kifungu cha 43</w:t>
      </w:r>
    </w:p>
    <w:p>
      <w:pPr>
        <w:pStyle w:val="Normal"/>
        <w:rPr/>
      </w:pPr>
      <w:r>
        <w:rPr>
          <w:sz w:val="20"/>
        </w:rPr>
        <w:t>mtajichukia wenyewe . Linganisha Ezekieli 16:61-63 .</w:t>
      </w:r>
    </w:p>
    <w:p>
      <w:pPr>
        <w:pStyle w:val="Normal"/>
        <w:rPr/>
      </w:pPr>
      <w:r>
        <w:rPr>
          <w:sz w:val="20"/>
        </w:rPr>
        <w:t>maovu. Neno sawa na "mwovu", Ezekieli 20:44 .</w:t>
      </w:r>
    </w:p>
    <w:p>
      <w:pPr>
        <w:pStyle w:val="Normal"/>
        <w:rPr>
          <w:rFonts w:eastAsia="Times New Roman"/>
          <w:sz w:val="20"/>
        </w:rPr>
      </w:pPr>
      <w:r>
        <w:rPr>
          <w:rFonts w:eastAsia="Times New Roman"/>
          <w:sz w:val="20"/>
        </w:rPr>
        <w:t xml:space="preserve"> </w:t>
      </w:r>
    </w:p>
    <w:p>
      <w:pPr>
        <w:pStyle w:val="Normal"/>
        <w:rPr>
          <w:sz w:val="20"/>
        </w:rPr>
      </w:pPr>
      <w:r>
        <w:rPr>
          <w:sz w:val="20"/>
        </w:rPr>
        <w:t>Kifungu cha 44</w:t>
      </w:r>
    </w:p>
    <w:p>
      <w:pPr>
        <w:pStyle w:val="Normal"/>
        <w:rPr>
          <w:sz w:val="20"/>
        </w:rPr>
      </w:pPr>
      <w:r>
        <w:rPr>
          <w:sz w:val="20"/>
        </w:rPr>
        <w:t>waovu. Kiebrania. ra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46</w:t>
      </w:r>
    </w:p>
    <w:p>
      <w:pPr>
        <w:pStyle w:val="Normal"/>
        <w:rPr/>
      </w:pPr>
      <w:r>
        <w:rPr>
          <w:sz w:val="20"/>
        </w:rPr>
        <w:t>kusini = Negebu. Tazama maelezo ya Zaburi 126:4 . dhidi ya: au, kwa. Baadhi ya kodi husoma "kuelekea".</w:t>
      </w:r>
    </w:p>
    <w:p>
      <w:pPr>
        <w:pStyle w:val="Normal"/>
        <w:rPr>
          <w:sz w:val="20"/>
        </w:rPr>
      </w:pPr>
      <w:r>
        <w:rPr>
          <w:sz w:val="20"/>
        </w:rPr>
        <w:t>uwanja wa kusini: yaani, Yuda na Yerusalemu.</w:t>
      </w:r>
    </w:p>
    <w:p>
      <w:pPr>
        <w:pStyle w:val="Normal"/>
        <w:rPr>
          <w:rFonts w:eastAsia="Times New Roman"/>
          <w:sz w:val="20"/>
        </w:rPr>
      </w:pPr>
      <w:r>
        <w:rPr>
          <w:rFonts w:eastAsia="Times New Roman"/>
          <w:sz w:val="20"/>
        </w:rPr>
        <w:t xml:space="preserve"> </w:t>
      </w:r>
    </w:p>
    <w:p>
      <w:pPr>
        <w:pStyle w:val="Normal"/>
        <w:rPr>
          <w:sz w:val="20"/>
        </w:rPr>
      </w:pPr>
      <w:r>
        <w:rPr>
          <w:sz w:val="20"/>
        </w:rPr>
        <w:t>Kifungu cha 47</w:t>
      </w:r>
    </w:p>
    <w:p>
      <w:pPr>
        <w:pStyle w:val="Normal"/>
        <w:rPr>
          <w:sz w:val="20"/>
        </w:rPr>
      </w:pPr>
      <w:r>
        <w:rPr>
          <w:sz w:val="20"/>
        </w:rPr>
        <w:t>Tazama. Kielelezo cha hotuba Asteris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48</w:t>
      </w:r>
    </w:p>
    <w:p>
      <w:pPr>
        <w:pStyle w:val="Normal"/>
        <w:rPr/>
      </w:pPr>
      <w:r>
        <w:rPr>
          <w:sz w:val="20"/>
        </w:rPr>
        <w:t>Na wote wenye mwili wataona. Tazama Muundo hapo juu. nyama. Imewekwa na Kielelezo cha hotuba Synecdoche (ya Sehemu), App-6, kwa mtu mzima.</w:t>
      </w:r>
    </w:p>
    <w:p>
      <w:pPr>
        <w:pStyle w:val="Normal"/>
        <w:rPr/>
      </w:pPr>
      <w:r>
        <w:rPr>
          <w:sz w:val="20"/>
        </w:rPr>
        <w:t>Wote wenye mwili = watu wote, kila mmoja.</w:t>
      </w:r>
    </w:p>
    <w:p>
      <w:pPr>
        <w:pStyle w:val="Normal"/>
        <w:rPr>
          <w:rFonts w:eastAsia="Times New Roman"/>
          <w:sz w:val="20"/>
        </w:rPr>
      </w:pPr>
      <w:r>
        <w:rPr>
          <w:rFonts w:eastAsia="Times New Roman"/>
          <w:sz w:val="20"/>
        </w:rPr>
        <w:t xml:space="preserve"> </w:t>
      </w:r>
    </w:p>
    <w:p>
      <w:pPr>
        <w:pStyle w:val="Normal"/>
        <w:rPr>
          <w:sz w:val="20"/>
        </w:rPr>
      </w:pPr>
      <w:r>
        <w:rPr>
          <w:sz w:val="20"/>
        </w:rPr>
        <w:t>Kifungu cha 49</w:t>
      </w:r>
    </w:p>
    <w:p>
      <w:pPr>
        <w:pStyle w:val="Normal"/>
        <w:rPr>
          <w:sz w:val="20"/>
        </w:rPr>
      </w:pPr>
      <w:r>
        <w:rPr>
          <w:sz w:val="20"/>
        </w:rPr>
        <w:t>mafumbo. Hivyo ilikusudiwa kuwa na kusudi sawa na mifano ya Bwana. Ona Mathayo 13:11 .</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29"/>
          <w:headerReference w:type="default" r:id="rId30"/>
          <w:headerReference w:type="first" r:id="rId3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46288275"/>
    <w:r>
      <w:rPr>
        <w:i/>
      </w:rPr>
      <w:t>Maoni juu ya Ezekieli Schemu 5</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oni juu ya Ezekieli Schemu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5</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F027iv.html" TargetMode="External"/><Relationship Id="rId6" Type="http://schemas.openxmlformats.org/officeDocument/2006/relationships/hyperlink" Target="http://kiswahili.ccg.org/weblibs/study_papers/P036.html" TargetMode="External"/><Relationship Id="rId7" Type="http://schemas.openxmlformats.org/officeDocument/2006/relationships/hyperlink" Target="http://kiswahili.ccg.org/weblibs/study_papers/L1.html" TargetMode="External"/><Relationship Id="rId8" Type="http://schemas.openxmlformats.org/officeDocument/2006/relationships/hyperlink" Target="http://kiswahili.ccg.org/weblibs/study_papers/P152.html" TargetMode="External"/><Relationship Id="rId9" Type="http://schemas.openxmlformats.org/officeDocument/2006/relationships/hyperlink" Target="http://kiswahili.ccg.org/weblibs/study_papers/F028.html" TargetMode="External"/><Relationship Id="rId10" Type="http://schemas.openxmlformats.org/officeDocument/2006/relationships/hyperlink" Target="http://kiswahili.ccg.org/weblibs/study_papers/P044.html" TargetMode="External"/><Relationship Id="rId11" Type="http://schemas.openxmlformats.org/officeDocument/2006/relationships/hyperlink" Target="http://kiswahili.ccg.org/weblibs/study_papers/F043.html" TargetMode="External"/><Relationship Id="rId12" Type="http://schemas.openxmlformats.org/officeDocument/2006/relationships/hyperlink" Target="http://kiswahili.ccg.org/weblibs/study_papers/P105.html" TargetMode="External"/><Relationship Id="rId13" Type="http://schemas.openxmlformats.org/officeDocument/2006/relationships/hyperlink" Target="http://kiswahili.ccg.org/weblibs/study_papers/P256.html" TargetMode="External"/><Relationship Id="rId14" Type="http://schemas.openxmlformats.org/officeDocument/2006/relationships/hyperlink" Target="http://kiswahili.ccg.org/weblibs/study_papers/F035.html" TargetMode="External"/><Relationship Id="rId15" Type="http://schemas.openxmlformats.org/officeDocument/2006/relationships/hyperlink" Target="http://kiswahili.ccg.org/weblibs/study_papers/F037.html" TargetMode="External"/><Relationship Id="rId16" Type="http://schemas.openxmlformats.org/officeDocument/2006/relationships/hyperlink" Target="http://kiswahili.ccg.org/weblibs/study_papers/F027xii.html" TargetMode="External"/><Relationship Id="rId17" Type="http://schemas.openxmlformats.org/officeDocument/2006/relationships/hyperlink" Target="http://kiswahili.ccg.org/weblibs/study_papers/F027xiii.html" TargetMode="External"/><Relationship Id="rId18" Type="http://schemas.openxmlformats.org/officeDocument/2006/relationships/hyperlink" Target="http://kiswahili.ccg.org/weblibs/study_papers/F066.html" TargetMode="External"/><Relationship Id="rId19" Type="http://schemas.openxmlformats.org/officeDocument/2006/relationships/hyperlink" Target="http://kiswahili.ccg.org/weblibs/study_papers/F066ii.html" TargetMode="External"/><Relationship Id="rId20" Type="http://schemas.openxmlformats.org/officeDocument/2006/relationships/hyperlink" Target="http://kiswahili.ccg.org/weblibs/study_papers/F066iii.html" TargetMode="External"/><Relationship Id="rId21" Type="http://schemas.openxmlformats.org/officeDocument/2006/relationships/hyperlink" Target="http://kiswahili.ccg.org/weblibs/study_papers/F066iv.html" TargetMode="External"/><Relationship Id="rId22" Type="http://schemas.openxmlformats.org/officeDocument/2006/relationships/hyperlink" Target="http://kiswahili.ccg.org/weblibs/study_papers/F066v.html" TargetMode="External"/><Relationship Id="rId23" Type="http://schemas.openxmlformats.org/officeDocument/2006/relationships/hyperlink" Target="http://kiswahili.ccg.org/weblibs/study_papers/P031.html" TargetMode="External"/><Relationship Id="rId24" Type="http://schemas.openxmlformats.org/officeDocument/2006/relationships/hyperlink" Target="http://kiswahili.ccg.org/weblibs/study_papers/P195.html" TargetMode="External"/><Relationship Id="rId25" Type="http://schemas.openxmlformats.org/officeDocument/2006/relationships/hyperlink" Target="http://kiswahili.ccg.org/weblibs/study_papers/F027ix.html" TargetMode="External"/><Relationship Id="rId26" Type="http://schemas.openxmlformats.org/officeDocument/2006/relationships/hyperlink" Target="http://kiswahili.ccg.org/weblibs/study_papers/F066iii.html" TargetMode="External"/><Relationship Id="rId27" Type="http://schemas.openxmlformats.org/officeDocument/2006/relationships/hyperlink" Target="http://kiswahili.ccg.org/weblibs/study_papers/P291.html" TargetMode="External"/><Relationship Id="rId28" Type="http://schemas.openxmlformats.org/officeDocument/2006/relationships/hyperlink" Target="http://kiswahili.ccg.org/weblibs/study_papers/P225.html"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5:18:00Z</dcterms:created>
  <dc:creator>Wade Cox</dc:creator>
  <dc:description/>
  <cp:keywords/>
  <dc:language>en-US</dc:language>
  <cp:lastModifiedBy>Denise Sostaric</cp:lastModifiedBy>
  <cp:lastPrinted>2003-03-01T10:05:00Z</cp:lastPrinted>
  <dcterms:modified xsi:type="dcterms:W3CDTF">2023-10-03T02:35:00Z</dcterms:modified>
  <cp:revision>5</cp:revision>
  <dc:subject/>
  <dc:title>Maoni juu ya Ezekieli Sehemu ya 5 [F026v]</dc:title>
</cp:coreProperties>
</file>