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3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33 "Koo"</w:t>
      </w:r>
    </w:p>
    <w:p>
      <w:pPr>
        <w:pStyle w:val="Normal"/>
        <w:widowControl/>
        <w:ind w:left="360"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widowControl/>
        <w:ind w:left="360" w:right="317" w:hanging="0"/>
        <w:jc w:val="center"/>
        <w:rPr>
          <w:rFonts w:eastAsia="Times New Roman"/>
          <w:b/>
          <w:b/>
          <w:bCs/>
          <w:sz w:val="72"/>
          <w:szCs w:val="72"/>
          <w:lang w:val="en-GB" w:eastAsia="en-US"/>
        </w:rPr>
      </w:pPr>
      <w:r>
        <w:rPr>
          <w:rFonts w:eastAsia="Times New Roman"/>
          <w:bCs/>
          <w:sz w:val="18"/>
          <w:szCs w:val="18"/>
          <w:lang w:val="en-GB" w:eastAsia="en-US"/>
        </w:rPr>
        <w:t>(Toleo la 1.5 20171104-20201221)</w:t>
      </w:r>
    </w:p>
    <w:p>
      <w:pPr>
        <w:pStyle w:val="Normal"/>
        <w:widowControl/>
        <w:ind w:left="360" w:right="317" w:hanging="0"/>
        <w:rPr>
          <w:rFonts w:eastAsia="Times New Roman"/>
          <w:b/>
          <w:b/>
          <w:bCs/>
          <w:sz w:val="18"/>
          <w:szCs w:val="18"/>
          <w:lang w:val="en-GB" w:eastAsia="en-US"/>
        </w:rPr>
      </w:pPr>
      <w:r>
        <w:rPr>
          <w:rFonts w:eastAsia="Times New Roman"/>
          <w:b/>
          <w:bCs/>
          <w:sz w:val="18"/>
          <w:szCs w:val="18"/>
          <w:lang w:val="en-GB" w:eastAsia="en-US"/>
        </w:rPr>
      </w:r>
    </w:p>
    <w:p>
      <w:pPr>
        <w:pStyle w:val="Normal"/>
        <w:rPr>
          <w:rFonts w:eastAsia="Times New Roman"/>
          <w:bCs/>
          <w:sz w:val="22"/>
          <w:szCs w:val="22"/>
          <w:lang w:val="en-GB" w:eastAsia="en-US"/>
        </w:rPr>
      </w:pPr>
      <w:r>
        <w:rPr>
          <w:rFonts w:eastAsia="Times New Roman"/>
          <w:bCs/>
          <w:sz w:val="22"/>
          <w:szCs w:val="22"/>
          <w:lang w:val="en-GB" w:eastAsia="en-US"/>
        </w:rPr>
      </w:r>
    </w:p>
    <w:p>
      <w:pPr>
        <w:pStyle w:val="Normal"/>
        <w:rPr>
          <w:sz w:val="22"/>
          <w:szCs w:val="22"/>
          <w:lang w:val="en-US" w:eastAsia="en-US"/>
        </w:rPr>
      </w:pPr>
      <w:r>
        <w:rPr>
          <w:sz w:val="22"/>
          <w:szCs w:val="22"/>
        </w:rPr>
        <w:t>Sura ya 33 ‘The Clans’ inarejelea Vita vya Handaki pale Maqureishi pale Becca walipojaribu kuwaangamiza Waislamu pale Al Madinah na kujifungamanisha na Mayahudi ili kufanya hivyo. </w:t>
      </w:r>
    </w:p>
    <w:p>
      <w:pPr>
        <w:pStyle w:val="Normal"/>
        <w:ind w:right="317" w:hanging="0"/>
        <w:rPr>
          <w:sz w:val="70"/>
          <w:szCs w:val="22"/>
          <w:lang w:val="en-US" w:eastAsia="en-US"/>
        </w:rPr>
      </w:pPr>
      <w:r>
        <w:rPr>
          <w:sz w:val="70"/>
          <w:szCs w:val="22"/>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 Surah 33 "Koo"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32"/>
          <w:szCs w:val="32"/>
          <w:lang w:val="en-GB" w:eastAsia="en-US"/>
        </w:rPr>
      </w:pPr>
      <w:r>
        <w:rPr>
          <w:b/>
          <w:bCs/>
          <w:sz w:val="32"/>
          <w:szCs w:val="32"/>
          <w:lang w:val="en-GB" w:eastAsia="en-US"/>
        </w:rPr>
      </w:r>
    </w:p>
    <w:p>
      <w:pPr>
        <w:pStyle w:val="Normal"/>
        <w:rPr/>
      </w:pPr>
      <w:r>
        <w:rPr/>
        <w:t>Tafsiri ya Pickthall; ESV imetumika isipokuw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bCs/>
          <w:sz w:val="22"/>
          <w:szCs w:val="22"/>
          <w:lang w:val="en-US" w:eastAsia="en-US"/>
        </w:rPr>
      </w:pPr>
      <w:r>
        <w:rPr>
          <w:bCs/>
          <w:sz w:val="22"/>
          <w:szCs w:val="22"/>
          <w:lang w:val="en-US" w:eastAsia="en-US"/>
        </w:rPr>
        <w:t>Tumeona hapo juu kwamba Sura za 3 na 8 zinarejelea vita vya awali vya Badr na Mlima Uhud na zinahusika na operesheni za Wabecca waabudu masanamu dhidi ya Waislamu. Kiongozi wa Wabeccan alikuwa ni Abu Sufyan na wanaendelea chini ya amri yake katika vita hivyo hadi Vita vya Handaki na Vita vya Koo vilivyoteremshwa katika Sura hii ya 33.</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Surah Al Ahzab ilichukua jina lake kutoka kwa jeshi la koo washirika ambalo lilikuja dhidi ya Waislamu huko Yathrib au Al Madinah katika Mwaka wa Tano wa Hijrah (vv 9-25). Mtume (s.a.w.w.) alikuwa amewafukuza baadhi ya Bani Nadir, kabila la Kiyahudi kutoka Yathrib, kwa sababu ya uhaini (taz. Surah LIX). Wayahudi hawa walikwenda kwanza kwa viongozi wa Maqureish huko Becca na kisha kwa kabila kubwa la jangwani la Ghatafan kutafuta msaada wao katika kuwaangamiza Waislamu. Wakawaahidi msaada kutoka kwa Mayahudi huko Yathrib. Matokeo yake ni kwamba Maqureishi pamoja na koo zao zote na Ghatafan pamoja na koo zao zote waliandamana dhidi ya Waislamu kwa nia ya kuharibu nguvu zao huko Yathrib na kuwaangamiza.</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Wakati habari hiyo ilipofikishwa kwa Mtume (saww) aliamuru kuchimbwa handaki mbele ya mji na akaongoza kuchimba yeye mwenyewe. Handaki ambayo vita ilipewa jina ilikamilishwa wakati jeshi lenye nguvu la koo 10,000 lilipowasili. Jeshi chini ya Mtume lilikuwa na nguvu 3,000 na lile la koo 10,000 na Handaki lilikuwa kati yao.</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Kwa takriban mwezi mzima Waislamu walikuwa wakinyeshewa na mvua ya mishale mara kwa mara na walikuwa katika tishio la mara kwa mara la mashambulizi makubwa ya majeshi makubwa kuliko wao. Kisha kabila la Kiyahudi la Bani Qureyzah kwa nyuma yao likavunja mapatano yao na Waislamu na kufanya mapatano na Maqureishi. Jambo hilo lilikuwa zito.</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Wanawake na watoto walikuwa wamewekwa kwenye minara kama minara ya peel ya Kaskazini mwa Uingereza. Kila familia maarufu ilikuwa imejenga moja kwa ajili ya ulinzi dhidi ya uvamizi. Hawakuwa na ulinzi na wengi wa Waislamu waliomba kutuma baadhi ya idadi yao ili kulinda familia. Bani Qureyzah walikuwa bado hawajaonyesha usaliti wao kwani koo zilikuwa bado hazijahakikishiwa ushindi.</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t>Sababu ya Waislamu ilionekana kukosa matumaini.</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Mwislamu aliyeunga mkono katika kambi ya adui alizusha kutoaminiana kati ya Bani Qureyzah na wakuu wa koo. Mfereji ulikuwa kizuizi kikubwa kisichotarajiwa na katika hatua hii muhimu upepo mkali na mkali kutoka kwa bahari ulivuma kwa siku tatu mchana na usiku na hawakuweza kuweka mahali pa kulala au kupika au kuwasha moto. Abu Sufyan kiongozi wa Maqureishi kisha akainua mshtuko. Asubuhi iliyofuata wakati Ghatafan walipoona wameondoka, wao pia waliondoka kwenda kwenye maeneo ya makabila yao.</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Siku iliyofuata Waislamu waliporudi kutoka kwenye Handaki waliwazingira Wayahudi wasaliti wa Bani Qureyzah katika minara yao ya makimbilio, katika mzingiro uliochukua siku ishirini na tano. Mwishowe walipojisalimisha, lile kabila la Aus, ambalo ni wafuasi wake Mayahudi, lilimwomba Mtume (saww) aonyeshe neema ile ile aliyoionyesha kabila la Kharaj katika suala la Bani Nadir, kwa kuwaruhusu kuwaombea watu wanaotegemewa.</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Mtume akawauliza kama wanataka mmoja wa watu wao aamue kuhusu wao. Walikubali na akamteua Sa’d Ibn Mu’adh, mmoja wa machifu wakubwa wa Aus ambaye alikuwa amejeruhiwa na alikuwa akilelewa Msikitini.</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Sa’d aliamuru watu wao wauawe. Wanawake na watoto wao walipaswa kufanywa mateka na mali zao zigawiwe miongoni mwa Waislamu kwa wasia wa Mtume. Kumbuka kwamba tayari alikuwa ametoa maagizo ya zaka ya vita kulingana na 20% ya zaka maskini ya mwaka wa Tatu (taz. Sura ya 8). Aya za 26 na 27 zinarejea kwenye adhabu ya Bani Qureyzah. Akaunti hii imechukuliwa kutoka kwa Ibn Kaldun ambayo Pickthall anaitumia kama bora kuliko akaunti iliyoenea zaidi ya Ibn Hisham.</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Kama tulivyoona Sura ya 8 ilichukua jina lake kutoka katika kifungu cha kwanza cha maneno kinachotangaza kwamba vitu vyote vilivyomo duniani ni vya Mwenyezi Mungu na kwamba lazima vichukuliwe kama mali ya Mungu na hivyo lazima kutolewa zaka kama mali nyingine zote chini ya Sheria za zaka za Biblia kama Ibrahimu. alitoa zaka kwa Melkizedeki, kuhani wa Mungu Aliye Juu Sana huko Yerusalemu (soma jarida la Zaka (Na. 161) kama matokeo ya shughuli hii watu wote wa Kiarabu wanakabiliwa na kutoa zaka kwa Masihi kama Kuhani Mkuu wa Melkizedeki akiwa kiunoni. wa Ibrahimu akiwemo Lawi na ukuhani wote wa Waisraeli pamoja na wale wa Uislamu.Hawa wanajumuisha pia wana wote wa Shemu aliyekuwa kuhani wa Mungu kama Melkizedeki.Hivyo pia watu wa mataifa mengine wa uongofu wanatakiwa kutoa zaka.Tangu kurudi kwa Masihi dunia nzima itakuwa chini ya ukuhani (ona Melkizedeki (No. 128) na Maoni juu ya Waebrania (F058)).</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Mgawanyiko wa ngawira miongoni mwa washiriki ulitokea mwezi mmoja baada ya Vita vya Badr katika Mwaka wa Pili wa Hijrah na miezi kumi na moja kabla ya Vita vya Mlima Uhud (taz. Sura ya 3) ambapo adui wa Wakureishi wapagani walikuja dhidi ya Waislamu. kwa nguvu ya 3000, na katika Mwaka wa Tano wa Hijrah koo washirika wa kipagani walikuja dhidi yao wakiwa na jeshi la watu wapatao 10,000 kuizingira Al-Madinah katika Vita vya Handaki vilivyotajwa katika Sura hii.</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Vita vya Badr huko Tabuk vilikuwa katika mwaka mmoja kabla ya vita vya Mlima Uhud vinavyorejelewa katika Sura ya 3. Msafara wa Wabeccan chini ya Abu Sufyan wa Makureishi ulikuwa unarudi kutoka Syria na, kwa kuhofia kushambuliwa na Al-Madinah, ukatuma ngamia. mpanda farasi hadi kwa Becca akiomba msaada wa haraka. Rejea za kihistoria ziko kwenye Sura ya 8 hapo juu.</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Hata hivyo, tunaona kutoka katika Sura ya 8 kwamba Waislamu walionywa kwamba kutakuwa na migogoro mikubwa zaidi mbeleni. Kwa hiyo tuliona katika Sura ya 3 kwenye Mlima Uhud mwaka uliofuata tukiwa na maadui 3000 na sasa kwenye Vita vya Handaki kwenye Sura ya 33 na 10,000 kwenye “Vita vya koo”. Kama tulivyoona hapo awali, ni bila shaka kwamba maonyo hayo yalichukuliwa kutoka kwa Roho yakivuta unabii wa Ufunuo sura ya 2 kuhusu zama za Pergamo, ambayo zama hizi zilikuwa, kwa mazingatio ya Baraza la Muhammad wa Kanisa la Arabia chini ya Mtume. Bishara za Mtume chini ya Sura ya 30 Warumi zilirejelea ushindi wa vita hivi vya baadaye.</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Katika mwaka wa Tatu wa Hijrah (624) Mabecca wa makundi ya waabudu masanamu ya Maqureish wakiwa na kikosi cha watu 3000 walikuja dhidi ya Al-Madinah kulipiza kisasi cha kushindwa kwao huko Badr katika mwaka wa Pili wa Hijrah (623) na kuwaangamiza Waislamu. . Mtume (s.a.w.w.) awali aliamua kuilinda Al-Madinah lakini kwa msisitizo wa masahaba akatoka kwenda kukutana na adui kwenye Mlima Uhud, akiwaweka watu wake 1000 kwa uangalifu. Alichapisha nafasi ya tatu chini ya Abdullah ibn Ubey ambaye alimwacha kabla ya vita na akasema baada ya vita hawakufikiri kungekuwa na mapigano yoyote siku hiyo na hivyo wakapata neno "Mnafiki".</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Kama tulivyoona hapo juu, vita vilikuwa vimeanza vyema kwa Waislamu lakini vilibadilishwa na kuwa karibu kushindwa na kikosi cha wapiga mishale hamsini kilichowekwa kulinda sehemu muhimu ya uwanja wa vita. Walipoona Waislamu wanashinda waliogopa kupoteza sehemu yao ya ngawira na wakaacha wadhifa wao na kuhamia eneo kuu. Hilo lilifungua sekta waliyokuwa wakiilinda kwa wapanda farasi wa Beccan ambao waliweza kushambulia na kusababisha hasara kubwa kwa jeshi la Waislamu. Mtume mwenyewe alijeruhiwa katika mapambano hayo na kikosi hicho kilidhania kuwa ameuawa na kudhoofika mpaka mtu akamtambua na kwamba bado yu hai na hivyo kuwakusanya askari na wakaweza kustaafu kwa utaratibu mzuri.</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Kizuizi muhimu kilitolewa kama matokeo ya Vita vya Mlima Uhud. Jeshi la Maqureish pia lilistaafu baada ya vita na wake za viongozi wa kabila waliokuwa wamefuatana nao kwenye uwanja wa vita kwa madhumuni ya maadili walianza kuwakata viungo waliouawa wa Waislamu, na kutengeneza mikufu na bangili za masikio na pua za Waislamu waliouawa. . Hind, mke wa Abu Safian, aling'oa ini la ami yake Mtume na akaanza kulila. Mtume (s.a.w.w.) alipoona hivyo alisukumwa kuweka nadhiri za kulipiza kisasi lakini akapewa wahyi muhimu na matokeo yake ukeketaji ukakatazwa kwa Waislamu wote. Hivyo basi Muislamu yeyote anayeruhusu au kuunga mkono ukeketaji wa askari na wafu anaonyesha kuwa yeye si Muislamu wa kweli na lazima aadhibiwe kwa kosa hilo.</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Kwa bahati mbaya unyama huu upo mpaka leo miongoni mwa Waarabu.</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Somo jingine muhimu lilitolewa kutoka katika Sura hii ya 33. Katika aya ya 37 tunaona marejeo ya ndoa isiyo na furaha ya Zeyd, mwana wa Mtume aliyeachwa huru na wa kulea, pamoja na Zeynab binamu yake Mtume na mwanamke mwenye fahari wa Maqureishi.</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Mtume aliipanga ndoa hiyo kwa wazo la kuvunja vizuizi vya zamani vya kiburi na tabaka na akazipuuza hisia za Zeynab.</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Hadithi zinasema kwamba yeye na kaka yake walipinga mechi hiyo na kwamba alitaka kuolewa na Mtume. Pickthall pia anarekodi kwamba kwa Zeyd ndoa hiyo haikuwa chochote ila aibu na fedheha.</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Mtume alipofahamishwa kuhusu hali hiyo, aliwataka wakae pamoja, hadithi inasema, ili kuokoa uso. Zeyb alimtaliki Zeynab na Mtume akasifiwa kumuoa Zeynab.</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Katika suala hili kanisa lililazimishwa kukataa kuasili kama mchakato halali. Hivyo mke wa mwana wa kulea hakuwa chini ya vikwazo sawa na mwana wa asili. Hili linaonekana kuwa kinyume na Maandiko na mipaka juu ya ndoa ya baba au mwenzi wa mwana asili kinyume na 1 Wakorintho 5:5.</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Katika ndoa basi pia ilianzishwa kwamba mwelekeo wa mwanamke lazima uzingatiwe. Hivyo ndoa za kisasa za kulazimishwa za Kiislamu ni kinyume na Uislamu. Ndoa isiyo na furaha inachukuliwa kuwa kinyume na mapenzi ya Mungu na hivyo ingawa Maandiko ni wazi kwamba talaka ni jeuri kwa familia na Mungu anaichukia, ni lazima iruhusiwe chini ya hali fulani katika imani.</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w:t>
      </w:r>
    </w:p>
    <w:p>
      <w:pPr>
        <w:pStyle w:val="Normal"/>
        <w:rPr>
          <w:bCs/>
          <w:sz w:val="22"/>
          <w:szCs w:val="22"/>
          <w:lang w:val="en-US" w:eastAsia="en-US"/>
        </w:rPr>
      </w:pPr>
      <w:r>
        <w:rPr>
          <w:bCs/>
          <w:sz w:val="22"/>
          <w:szCs w:val="22"/>
          <w:lang w:val="en-US" w:eastAsia="en-US"/>
        </w:rPr>
        <w:t>Malipo ya wajibu wa nabii wa Mungu.</w:t>
      </w:r>
    </w:p>
    <w:p>
      <w:pPr>
        <w:pStyle w:val="Normal"/>
        <w:rPr>
          <w:rFonts w:eastAsia="Times New Roman"/>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1.</w:t>
      </w:r>
      <w:r>
        <w:rPr>
          <w:bCs/>
          <w:sz w:val="22"/>
          <w:szCs w:val="22"/>
          <w:lang w:val="en-US" w:eastAsia="en-US"/>
        </w:rPr>
        <w:t xml:space="preserve"> Ewe Mtume! Mcheni Mwenyezi Mungu, wala usiwatii makafiri na wanaafiki. Hakika! Mwenyezi Mungu ni Mjuzi, Mwenye hikima.</w:t>
      </w:r>
    </w:p>
    <w:p>
      <w:pPr>
        <w:pStyle w:val="Normal"/>
        <w:rPr/>
      </w:pPr>
      <w:r>
        <w:rPr>
          <w:b/>
          <w:sz w:val="22"/>
          <w:szCs w:val="22"/>
          <w:lang w:val="en-US" w:eastAsia="en-US"/>
        </w:rPr>
        <w:t>33.2.</w:t>
      </w:r>
      <w:r>
        <w:rPr>
          <w:bCs/>
          <w:sz w:val="22"/>
          <w:szCs w:val="22"/>
          <w:lang w:val="en-US" w:eastAsia="en-US"/>
        </w:rPr>
        <w:t xml:space="preserve"> Na fuata yale yaliyo funuliwa kwako kutoka kwa Mola wako Mlezi. Hakika! Mwenyezi Mungu anazo khabari za mnayo yatenda.</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 xml:space="preserve">Tazama Mika 6:8 kwenye ayat 22.54 </w:t>
      </w:r>
      <w:hyperlink r:id="rId7">
        <w:r>
          <w:rPr>
            <w:rStyle w:val="InternetLink"/>
            <w:bCs/>
            <w:sz w:val="22"/>
            <w:szCs w:val="22"/>
            <w:lang w:val="en-US" w:eastAsia="en-US"/>
          </w:rPr>
          <w:t>Ufafanuzi wa Koran: Surah 22 (Na. Q022)</w:t>
        </w:r>
      </w:hyperlink>
      <w:r>
        <w:rPr>
          <w:bCs/>
          <w:sz w:val="22"/>
          <w:szCs w:val="22"/>
          <w:lang w:val="en-US" w:eastAsia="en-US"/>
        </w:rPr>
        <w:t>.</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Mhubiri 12:13-14 Mwisho wa jambo; yote yamesikika. Mche Mungu na uzishike amri zake, maana huo ndio wajibu wote wa mwanadamu. 14Kwa maana Mungu ataleta hukumuni kila tendo, pamoja na kila neno la siri, likiwa jema au likiwa baya.</w:t>
      </w:r>
    </w:p>
    <w:p>
      <w:pPr>
        <w:pStyle w:val="QUOTES"/>
        <w:rPr>
          <w:lang w:val="en-US" w:eastAsia="en-US"/>
        </w:rPr>
      </w:pPr>
      <w:r>
        <w:rPr>
          <w:lang w:val="en-US" w:eastAsia="en-US"/>
        </w:rPr>
      </w:r>
    </w:p>
    <w:p>
      <w:pPr>
        <w:pStyle w:val="QUOTES"/>
        <w:rPr>
          <w:lang w:val="en-US" w:eastAsia="en-US"/>
        </w:rPr>
      </w:pPr>
      <w:r>
        <w:rPr>
          <w:lang w:val="en-US" w:eastAsia="en-US"/>
        </w:rPr>
        <w:t>Kumbukumbu la Torati 4:2 Msiliongeze neno niwaagizalo, wala msilipunguze, mpate kuzishika amri za Bwana, Mungu wenu, niwaamuruzo.</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Kumbukumbu la Torati 11:1 Basi mpende Bwana, Mungu wako, na kushika siku zote mausia yake, na sheria zake, na hukumu zake, na amri zake.</w:t>
      </w:r>
    </w:p>
    <w:p>
      <w:pPr>
        <w:pStyle w:val="QUOTES"/>
        <w:rPr>
          <w:lang w:val="en-US" w:eastAsia="en-US"/>
        </w:rPr>
      </w:pPr>
      <w:r>
        <w:rPr>
          <w:lang w:val="en-US" w:eastAsia="en-US"/>
        </w:rPr>
      </w:r>
    </w:p>
    <w:p>
      <w:pPr>
        <w:pStyle w:val="QUOTES"/>
        <w:rPr>
          <w:lang w:val="en-US" w:eastAsia="en-US"/>
        </w:rPr>
      </w:pPr>
      <w:r>
        <w:rPr>
          <w:lang w:val="en-US" w:eastAsia="en-US"/>
        </w:rPr>
        <w:t>Yuda 1:25 kwa Mungu pekee, Mwokozi wetu kwa Yesu Kristo Bwana wetu, uwe utukufu, na ukuu, na nguvu, na mamlaka, kabla ya nyakati zote na sasa na hata milele. Amina.</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1 Yohana 3:20 kwa maana wakati wowote mioyo yetu inapotuhukumu, Mungu ni mkuu kuliko mioyo yetu, naye anajua kila kitu.</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Zaburi 147:5 Bwana wetu ni mkuu, ana uwezo mwingi; ufahamu wake hauna kipimo.</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3.3.</w:t>
      </w:r>
      <w:r>
        <w:rPr>
          <w:bCs/>
          <w:sz w:val="22"/>
          <w:szCs w:val="22"/>
          <w:lang w:val="en-US" w:eastAsia="en-US"/>
        </w:rPr>
        <w:t xml:space="preserve"> Na mtegemee Mwenyezi Mungu, kwani Mwenyezi Mungu anatosha kuwa Mtegemewa.</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Zaburi 31:14 Lakini mimi nimekutumaini Wewe, Ee BWANA; Ninasema, "Wewe ni Mungu wangu."</w:t>
      </w:r>
    </w:p>
    <w:p>
      <w:pPr>
        <w:pStyle w:val="Normal"/>
        <w:rPr>
          <w:bCs/>
          <w:sz w:val="22"/>
          <w:szCs w:val="22"/>
          <w:lang w:val="en-US" w:eastAsia="en-US"/>
        </w:rPr>
      </w:pPr>
      <w:r>
        <w:rPr>
          <w:bCs/>
          <w:sz w:val="22"/>
          <w:szCs w:val="22"/>
          <w:lang w:val="en-US" w:eastAsia="en-US"/>
        </w:rPr>
      </w:r>
    </w:p>
    <w:p>
      <w:pPr>
        <w:pStyle w:val="QUOTES"/>
        <w:rPr>
          <w:lang w:val="en-US" w:eastAsia="en-US"/>
        </w:rPr>
      </w:pPr>
      <w:r>
        <w:rPr>
          <w:lang w:val="en-US" w:eastAsia="en-US"/>
        </w:rPr>
        <w:t>Zaburi 143:8 Unijalie kusikia asubuhi ya fadhili zako, Maana nimekutumaini wewe. Unijulishe njia ninayopaswa kuiendea, kwa maana kwako naiinua nafsi yangu.</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33.4.</w:t>
      </w:r>
      <w:r>
        <w:rPr>
          <w:bCs/>
          <w:sz w:val="22"/>
          <w:szCs w:val="22"/>
          <w:lang w:val="en-US" w:eastAsia="en-US"/>
        </w:rPr>
        <w:t xml:space="preserve"> Mwenyezi Mungu hakumwekea mtu nyoyo mbili katika mwili wake, wala hakuwafanya wake zenu mnao watangaza kuwa mama zenu, wala hakuwafanya hao mnaodai kuwa watoto wenu. Haya si maneno ya vinywa vyenu. Lakini Mwenyezi Mungu anasema kweli na ndiye anaye onyesha njia.</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Yeremia 17:9 Moyo huwa mdanganyifu kuliko vitu vyote, una ugonjwa wa kufisha; nani awezaye kulielewa?</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Mathayo 6:24 Hakuna mtu awezaye kutumikia mabwana wawili; kwa maana atamchukia huyu na kumpenda huyu, au atashikamana na huyu na kumdharau huyu. Huwezi kumtumikia Mungu na mali.</w:t>
      </w:r>
    </w:p>
    <w:p>
      <w:pPr>
        <w:pStyle w:val="QUOTES"/>
        <w:rPr>
          <w:lang w:val="en-US" w:eastAsia="en-US"/>
        </w:rPr>
      </w:pPr>
      <w:r>
        <w:rPr>
          <w:lang w:val="en-US" w:eastAsia="en-US"/>
        </w:rPr>
      </w:r>
    </w:p>
    <w:p>
      <w:pPr>
        <w:pStyle w:val="QUOTES"/>
        <w:rPr>
          <w:lang w:val="en-US" w:eastAsia="en-US"/>
        </w:rPr>
      </w:pPr>
      <w:r>
        <w:rPr>
          <w:lang w:val="en-US" w:eastAsia="en-US"/>
        </w:rPr>
        <w:t>Warumi 8:7 Kwa maana nia ya mwili ni uadui na Mungu, kwa maana haitii sheria ya Mungu; kwa kweli, haiwezi.</w:t>
      </w:r>
    </w:p>
    <w:p>
      <w:pPr>
        <w:pStyle w:val="QUOTES"/>
        <w:rPr>
          <w:lang w:val="en-US" w:eastAsia="en-US"/>
        </w:rPr>
      </w:pPr>
      <w:r>
        <w:rPr>
          <w:lang w:val="en-US" w:eastAsia="en-US"/>
        </w:rPr>
      </w:r>
    </w:p>
    <w:p>
      <w:pPr>
        <w:pStyle w:val="QUOTES"/>
        <w:rPr>
          <w:lang w:val="en-US" w:eastAsia="en-US"/>
        </w:rPr>
      </w:pPr>
      <w:r>
        <w:rPr>
          <w:lang w:val="en-US" w:eastAsia="en-US"/>
        </w:rPr>
        <w:t>1Yohana 2:15 Msiipende dunia wala mambo yaliyomo katika dunia. Mtu akiipenda dunia, kumpenda Baba hakumo ndani yake.</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Waefeso 5:33 Lakini kila mmoja wenu ampende mkewe kama nafsi yake mwenyewe, na mke na amheshimu mumewe.</w:t>
      </w:r>
    </w:p>
    <w:p>
      <w:pPr>
        <w:pStyle w:val="QUOTES"/>
        <w:rPr>
          <w:lang w:val="en-US" w:eastAsia="en-US"/>
        </w:rPr>
      </w:pPr>
      <w:r>
        <w:rPr>
          <w:lang w:val="en-US" w:eastAsia="en-US"/>
        </w:rPr>
      </w:r>
    </w:p>
    <w:p>
      <w:pPr>
        <w:pStyle w:val="QUOTES"/>
        <w:rPr>
          <w:lang w:val="en-US" w:eastAsia="en-US"/>
        </w:rPr>
      </w:pPr>
      <w:r>
        <w:rPr>
          <w:lang w:val="en-US" w:eastAsia="en-US"/>
        </w:rPr>
        <w:t>1Timotheo 5:1-2 Usimkemee mtu mzee, bali umtie moyo kama baba, vijana kama ndugu; 2wanawake wakubwa kama mama; wanawake vijana kama dada, katika usafi wote.</w:t>
      </w:r>
    </w:p>
    <w:p>
      <w:pPr>
        <w:pStyle w:val="QUOTES"/>
        <w:rPr>
          <w:lang w:val="en-US" w:eastAsia="en-US"/>
        </w:rPr>
      </w:pPr>
      <w:r>
        <w:rPr>
          <w:lang w:val="en-US" w:eastAsia="en-US"/>
        </w:rPr>
      </w:r>
    </w:p>
    <w:p>
      <w:pPr>
        <w:pStyle w:val="QUOTES"/>
        <w:rPr>
          <w:lang w:val="en-US" w:eastAsia="en-US"/>
        </w:rPr>
      </w:pPr>
      <w:r>
        <w:rPr>
          <w:lang w:val="en-US" w:eastAsia="en-US"/>
        </w:rPr>
        <w:t>Yohana 14:6 Yesu akamwambia, Mimi ndimi njia, na kweli, na uzima; mtu haji kwa Baba ila kwa njia ya mimi.</w:t>
      </w:r>
    </w:p>
    <w:p>
      <w:pPr>
        <w:pStyle w:val="QUOTES"/>
        <w:rPr>
          <w:lang w:val="en-US" w:eastAsia="en-US"/>
        </w:rPr>
      </w:pPr>
      <w:r>
        <w:rPr>
          <w:lang w:val="en-US" w:eastAsia="en-US"/>
        </w:rPr>
      </w:r>
    </w:p>
    <w:p>
      <w:pPr>
        <w:pStyle w:val="Normal"/>
        <w:rPr/>
      </w:pPr>
      <w:r>
        <w:rPr>
          <w:b/>
          <w:sz w:val="22"/>
          <w:szCs w:val="22"/>
          <w:lang w:val="en-US" w:eastAsia="en-US"/>
        </w:rPr>
        <w:t>33.5.</w:t>
      </w:r>
      <w:r>
        <w:rPr>
          <w:bCs/>
          <w:sz w:val="22"/>
          <w:szCs w:val="22"/>
          <w:lang w:val="en-US" w:eastAsia="en-US"/>
        </w:rPr>
        <w:t xml:space="preserve"> Tangaza uzazi wao halisi. Huo ndio uadilifu zaidi mbele ya Mwenyezi Mungu. Na ikiwa nyinyi hamuwajui baba zao, basi ni ndugu zenu katika Imani na wateja wenu. Na si dhambi kwenu katika makosa mnayoyafanya bila kukusudia, ila yale ambayo nyoyo zenu zinayakusudia (hiyo ni dhambi kwenu). Mwenyezi Mungu ni Mwenye kusamehe, Mwenye kurehemu.</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Malaki 2:10 Je! sisi sote hatuna Baba mmoja? Je, si Mungu mmoja aliyetuumba? Mbona basi, sisi kwa sisi tunakosa uaminifu, na kulinajisi agano la baba zetu?</w:t>
      </w:r>
    </w:p>
    <w:p>
      <w:pPr>
        <w:pStyle w:val="QUOTES"/>
        <w:rPr>
          <w:lang w:val="en-US" w:eastAsia="en-US"/>
        </w:rPr>
      </w:pPr>
      <w:r>
        <w:rPr>
          <w:lang w:val="en-US" w:eastAsia="en-US"/>
        </w:rPr>
      </w:r>
    </w:p>
    <w:p>
      <w:pPr>
        <w:pStyle w:val="QUOTES"/>
        <w:rPr>
          <w:lang w:val="en-US" w:eastAsia="en-US"/>
        </w:rPr>
      </w:pPr>
      <w:r>
        <w:rPr>
          <w:lang w:val="en-US" w:eastAsia="en-US"/>
        </w:rPr>
        <w:t>Matendo 17:26 Naye alifanya kutoka kwa mtu mmoja kila taifa la wanadamu, wakae juu ya uso wa nchi yote, akiisha kuwawekea nyakati alizoziamuru, na mipaka ya makao yao;</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Wafilipi 2:3 Msitende neno lo lote kwa kushindana wala kwa majivuno, bali kwa unyenyekevu, na mhesabuni wengine kuwa wa maana kuliko ninyi.</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Waebrania 10:26 Maana tukiendelea kutenda dhambi makusudi baada ya kuupokea ujuzi wa ile kweli, haibaki tena dhabihu kwa ajili ya dhambi;</w:t>
      </w:r>
    </w:p>
    <w:p>
      <w:pPr>
        <w:pStyle w:val="QUOTES"/>
        <w:rPr>
          <w:lang w:val="en-US" w:eastAsia="en-US"/>
        </w:rPr>
      </w:pPr>
      <w:r>
        <w:rPr>
          <w:lang w:val="en-US" w:eastAsia="en-US"/>
        </w:rPr>
      </w:r>
    </w:p>
    <w:p>
      <w:pPr>
        <w:pStyle w:val="QUOTES"/>
        <w:rPr>
          <w:lang w:val="en-US" w:eastAsia="en-US"/>
        </w:rPr>
      </w:pPr>
      <w:r>
        <w:rPr>
          <w:lang w:val="en-US" w:eastAsia="en-US"/>
        </w:rPr>
        <w:t>1Yohana 1:9 Tukiziungama dhambi zetu, Yeye ni mwaminifu na wa haki hata atuondolee dhambi zetu, na kutusafisha na udhalimu wote.</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Zaburi 116:5 BWANA ana fadhili na haki; Mungu wetu ni mwingi wa rehema.</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3.6.</w:t>
      </w:r>
      <w:r>
        <w:rPr>
          <w:bCs/>
          <w:sz w:val="22"/>
          <w:szCs w:val="22"/>
          <w:lang w:val="en-US" w:eastAsia="en-US"/>
        </w:rPr>
        <w:t xml:space="preserve"> Nabii yuko karibu zaidi na Waumini kuliko nafsi zao, na wake zake ni mama zao. Na wenye undugu wamekaribiana wao kwa wao katika hukumu ya Mwenyezi Mungu kuliko Waumini (wengine) na makafiri (waliokimbia kutoka Makka), isipokuwa kuwafanyia wema marafiki. Haya yameandikwa katika Kitabu (cha maumbile).</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1Timotheo 5:17 Wazee watawalao vema na wahesabiwe kustahili heshima maradufu, hasa wao wajitaabishao kwa kuhubiri na kufundisha.</w:t>
      </w:r>
    </w:p>
    <w:p>
      <w:pPr>
        <w:pStyle w:val="QUOTES"/>
        <w:rPr>
          <w:lang w:val="en-US" w:eastAsia="en-US"/>
        </w:rPr>
      </w:pPr>
      <w:r>
        <w:rPr>
          <w:lang w:val="en-US" w:eastAsia="en-US"/>
        </w:rPr>
      </w:r>
    </w:p>
    <w:p>
      <w:pPr>
        <w:pStyle w:val="QUOTES"/>
        <w:rPr>
          <w:lang w:val="en-US" w:eastAsia="en-US"/>
        </w:rPr>
      </w:pPr>
      <w:r>
        <w:rPr>
          <w:lang w:val="en-US" w:eastAsia="en-US"/>
        </w:rPr>
        <w:t>1 Wathesalonike 5:12-13 Ndugu, tunawaomba muwastahi wale wanaojitaabisha kati yenu na kuwasimamia ninyi katika Bwana na kuwaonya, 13na kuwastahi sana katika upendo kwa ajili ya kazi yao. Muwe na amani ninyi kwa ninyi.</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Mathayo 12:50 Kwa maana ye yote afanyaye mapenzi ya Baba yangu aliye mbinguni, huyo ndiye ndugu yangu, na dada yangu, na mama yangu.”</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1Timotheo 5:1-2 Usimkemee mtu mzee, bali umtie moyo kama baba, vijana kama ndugu; 2wanawake wakubwa kama mama; wanawake vijana kama dada, katika usafi wote.</w:t>
      </w:r>
    </w:p>
    <w:p>
      <w:pPr>
        <w:pStyle w:val="QUOTES"/>
        <w:rPr>
          <w:lang w:val="en-US" w:eastAsia="en-US"/>
        </w:rPr>
      </w:pPr>
      <w:r>
        <w:rPr>
          <w:lang w:val="en-US" w:eastAsia="en-US"/>
        </w:rPr>
      </w:r>
    </w:p>
    <w:p>
      <w:pPr>
        <w:pStyle w:val="QUOTES"/>
        <w:rPr>
          <w:lang w:val="en-US" w:eastAsia="en-US"/>
        </w:rPr>
      </w:pPr>
      <w:r>
        <w:rPr>
          <w:lang w:val="en-US" w:eastAsia="en-US"/>
        </w:rPr>
        <w:t>Waefeso 4:32 iweni wafadhili ninyi kwa ninyi, wenye huruma, mkasameheane kama na Mungu katika Kristo alivyowasamehe ninyi.</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3.7.</w:t>
      </w:r>
      <w:r>
        <w:rPr>
          <w:bCs/>
          <w:sz w:val="22"/>
          <w:szCs w:val="22"/>
          <w:lang w:val="en-US" w:eastAsia="en-US"/>
        </w:rPr>
        <w:t xml:space="preserve"> Na tulipo chukua ahadi kwa Manabii, na kutoka kwako (Ewe Muhammad) na Nuhu na Ibrahim na Musa na Isa bin Maryamu. Na tukachukua kwao ahadi nzito;</w:t>
      </w:r>
    </w:p>
    <w:p>
      <w:pPr>
        <w:pStyle w:val="Normal"/>
        <w:rPr/>
      </w:pPr>
      <w:r>
        <w:rPr>
          <w:b/>
          <w:sz w:val="22"/>
          <w:szCs w:val="22"/>
          <w:lang w:val="en-US" w:eastAsia="en-US"/>
        </w:rPr>
        <w:t>33.8.</w:t>
      </w:r>
      <w:r>
        <w:rPr>
          <w:bCs/>
          <w:sz w:val="22"/>
          <w:szCs w:val="22"/>
          <w:lang w:val="en-US" w:eastAsia="en-US"/>
        </w:rPr>
        <w:t xml:space="preserve"> Ili awaulize walio waaminifu uaminifu wao. Na amewaandalia madhalimu adhabu chungu.</w:t>
      </w:r>
    </w:p>
    <w:p>
      <w:pPr>
        <w:pStyle w:val="Normal"/>
        <w:rPr>
          <w:bCs/>
          <w:sz w:val="22"/>
          <w:szCs w:val="22"/>
          <w:lang w:val="en-US" w:eastAsia="en-US"/>
        </w:rPr>
      </w:pPr>
      <w:r>
        <w:rPr>
          <w:bCs/>
          <w:sz w:val="22"/>
          <w:szCs w:val="22"/>
          <w:lang w:val="en-US" w:eastAsia="en-US"/>
        </w:rPr>
      </w:r>
    </w:p>
    <w:p>
      <w:pPr>
        <w:pStyle w:val="QUOTES"/>
        <w:rPr>
          <w:lang w:val="en-US" w:eastAsia="en-US"/>
        </w:rPr>
      </w:pPr>
      <w:r>
        <w:rPr>
          <w:lang w:val="en-US" w:eastAsia="en-US"/>
        </w:rPr>
        <w:t>Mwanzo 17:9 Mungu akaendelea kusema na Ibrahimu, “Wewe na uzao wako utakaozaliwa siku zijazo mtashika agano langu, yaani, wewe na uzao wako, kizazi baada ya kizazi.</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Kutoka 19:5 Basi sasa ikiwa mtaitii sauti yangu kweli kweli, na kulishika agano langu, mtakuwa tunu kwangu kati ya mataifa yote; maana dunia yote ni yangu;</w:t>
      </w:r>
    </w:p>
    <w:p>
      <w:pPr>
        <w:pStyle w:val="QUOTES"/>
        <w:rPr>
          <w:lang w:val="en-US" w:eastAsia="en-US"/>
        </w:rPr>
      </w:pPr>
      <w:r>
        <w:rPr>
          <w:lang w:val="en-US" w:eastAsia="en-US"/>
        </w:rPr>
      </w:r>
    </w:p>
    <w:p>
      <w:pPr>
        <w:pStyle w:val="QUOTES"/>
        <w:rPr>
          <w:lang w:val="en-US" w:eastAsia="en-US"/>
        </w:rPr>
      </w:pPr>
      <w:r>
        <w:rPr>
          <w:lang w:val="en-US" w:eastAsia="en-US"/>
        </w:rPr>
        <w:t>Yeremia 31:33 “Maana hili ndilo agano nitakalofanya na nyumba ya Israeli baada ya siku zile, asema Bwana; nitatia sheria yangu ndani yao, na katika mioyo yao nitaiandika, nami nitakuwa Mungu wao , nao watakuwa watu wangu.</w:t>
      </w:r>
    </w:p>
    <w:p>
      <w:pPr>
        <w:pStyle w:val="QUOTES"/>
        <w:rPr>
          <w:lang w:val="en-US" w:eastAsia="en-US"/>
        </w:rPr>
      </w:pPr>
      <w:r>
        <w:rPr>
          <w:lang w:val="en-US" w:eastAsia="en-US"/>
        </w:rPr>
      </w:r>
    </w:p>
    <w:p>
      <w:pPr>
        <w:pStyle w:val="QUOTES"/>
        <w:rPr>
          <w:lang w:val="en-US" w:eastAsia="en-US"/>
        </w:rPr>
      </w:pPr>
      <w:r>
        <w:rPr>
          <w:lang w:val="en-US" w:eastAsia="en-US"/>
        </w:rPr>
        <w:t>Waebrania 8:6 Lakini sasa Kristo amepata huduma iliyo bora zaidi kuliko ile ya zamani, kama vile agano analopatanisha lilivyo bora zaidi, kwa kuwa limeamriwa juu ya ahadi zilizo bora zaidi.</w:t>
      </w:r>
    </w:p>
    <w:p>
      <w:pPr>
        <w:pStyle w:val="QUOTES"/>
        <w:rPr>
          <w:lang w:val="en-US" w:eastAsia="en-US"/>
        </w:rPr>
      </w:pPr>
      <w:r>
        <w:rPr>
          <w:lang w:val="en-US" w:eastAsia="en-US"/>
        </w:rPr>
      </w:r>
    </w:p>
    <w:p>
      <w:pPr>
        <w:pStyle w:val="QUOTES"/>
        <w:rPr>
          <w:lang w:val="en-US" w:eastAsia="en-US"/>
        </w:rPr>
      </w:pPr>
      <w:r>
        <w:rPr>
          <w:lang w:val="en-US" w:eastAsia="en-US"/>
        </w:rPr>
        <w:t>Waebrania 8:10 Maana hili ndilo agano nitakalofanya na nyumba ya Israeli baada ya siku zile, asema Bwana; nitatia sheria zangu katika nia zao, na katika mioyo yao nitaziandika; nami nitakuwa Mungu wao, watakuwa watu wangu.</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 xml:space="preserve">Tazama 1Petro 2:9 kwenye ayat 24.36 </w:t>
      </w:r>
      <w:hyperlink r:id="rId8">
        <w:r>
          <w:rPr>
            <w:rStyle w:val="InternetLink"/>
            <w:bCs/>
            <w:sz w:val="22"/>
            <w:szCs w:val="22"/>
            <w:lang w:val="en-US" w:eastAsia="en-US"/>
          </w:rPr>
          <w:t>Ufafanuzi wa Koran: Surah 24 (Na. Q024)</w:t>
        </w:r>
      </w:hyperlink>
      <w:r>
        <w:rPr>
          <w:bCs/>
          <w:sz w:val="22"/>
          <w:szCs w:val="22"/>
          <w:lang w:val="en-US" w:eastAsia="en-US"/>
        </w:rPr>
        <w:t>.</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Agano la kimwili lilielekeza kwenye agano la pili kwa Israeli wa kiroho.</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Warumi 2:8 lakini kwa wale wanaojitafuta wenyewe, na wasioitii kweli, bali wakiitii udhalimu, kutakuwa na ghadhabu na ghadhabu.</w:t>
      </w:r>
    </w:p>
    <w:p>
      <w:pPr>
        <w:pStyle w:val="QUOTES"/>
        <w:rPr>
          <w:lang w:val="en-US" w:eastAsia="en-US"/>
        </w:rPr>
      </w:pPr>
      <w:r>
        <w:rPr>
          <w:lang w:val="en-US" w:eastAsia="en-US"/>
        </w:rPr>
      </w:r>
    </w:p>
    <w:p>
      <w:pPr>
        <w:pStyle w:val="QUOTES"/>
        <w:rPr>
          <w:lang w:val="en-US" w:eastAsia="en-US"/>
        </w:rPr>
      </w:pPr>
      <w:r>
        <w:rPr>
          <w:lang w:val="en-US" w:eastAsia="en-US"/>
        </w:rPr>
        <w:t>2Wathesalonike 2:11-12 Kwa hiyo Mungu huwaletea nguvu ya upotevu, wapate kuamini uongo, 12ili wahukumiwe wote ambao hawakuiamini kweli, bali walikuwa wakijifurahisha katika udhalimu.</w:t>
      </w:r>
    </w:p>
    <w:p>
      <w:pPr>
        <w:pStyle w:val="QUOTES"/>
        <w:rPr>
          <w:lang w:val="en-US" w:eastAsia="en-US"/>
        </w:rPr>
      </w:pPr>
      <w:r>
        <w:rPr>
          <w:rFonts w:eastAsia="Times New Roman"/>
          <w:lang w:val="en-US" w:eastAsia="en-US"/>
        </w:rPr>
        <w:t xml:space="preserve"> </w:t>
      </w:r>
    </w:p>
    <w:p>
      <w:pPr>
        <w:pStyle w:val="Normal"/>
        <w:rPr/>
      </w:pPr>
      <w:r>
        <w:rPr>
          <w:bCs/>
          <w:sz w:val="22"/>
          <w:szCs w:val="22"/>
          <w:lang w:val="en-US" w:eastAsia="en-US"/>
        </w:rPr>
        <w:t xml:space="preserve">Rejea Ufunuo 20:12-15 katika ayat 24.57 </w:t>
      </w:r>
      <w:hyperlink r:id="rId9">
        <w:r>
          <w:rPr>
            <w:rStyle w:val="InternetLink"/>
            <w:bCs/>
            <w:sz w:val="22"/>
            <w:szCs w:val="22"/>
            <w:lang w:val="en-US" w:eastAsia="en-US"/>
          </w:rPr>
          <w:t>Ufafanuzi wa Koran: Surah 24 (Na. Q024)</w:t>
        </w:r>
      </w:hyperlink>
      <w:r>
        <w:rPr>
          <w:bCs/>
          <w:sz w:val="22"/>
          <w:szCs w:val="22"/>
          <w:lang w:val="en-US" w:eastAsia="en-US"/>
        </w:rPr>
        <w:t>.</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Kuzingirwa huko Yathrib (aya 9-25)</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9.</w:t>
      </w:r>
      <w:r>
        <w:rPr>
          <w:bCs/>
          <w:sz w:val="22"/>
          <w:szCs w:val="22"/>
          <w:lang w:val="en-US" w:eastAsia="en-US"/>
        </w:rPr>
        <w:t xml:space="preserve"> Enyi mlio amini! Kumbukeni neema ya Mwenyezi Mungu iliyo juu yenu, yalipowajieni majeshi, na tukayapelekea upepo mkali, na majeshi msiyokuwa mkiyaona. Na Mwenyezi Mungu ni Mwenye kuyaona mnayo yatenda.</w:t>
      </w:r>
    </w:p>
    <w:p>
      <w:pPr>
        <w:pStyle w:val="Normal"/>
        <w:rPr/>
      </w:pPr>
      <w:r>
        <w:rPr>
          <w:b/>
          <w:sz w:val="22"/>
          <w:szCs w:val="22"/>
          <w:lang w:val="en-US" w:eastAsia="en-US"/>
        </w:rPr>
        <w:t>33.10.</w:t>
      </w:r>
      <w:r>
        <w:rPr>
          <w:bCs/>
          <w:sz w:val="22"/>
          <w:szCs w:val="22"/>
          <w:lang w:val="en-US" w:eastAsia="en-US"/>
        </w:rPr>
        <w:t xml:space="preserve"> Walipo kufikieni kutoka juu yenu na kutoka chini yenu, na macho yalipo fujo na nyoyo zikafika kooni, na mkamdhania Mwenyezi Mungu dhana zisizo na maana.</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t>Maelezo ya Vita vya Handaki yameorodheshwa katika utangulizi. Mungu anawakumbusha Waislamu kwamba alituma upepo mkali dhidi ya maadui zao na majeshi ya malaika ambayo Waislamu hawakuweza kuyaona. Waislamu walipoona changamoto za kimaumbile walizokuwa wakikutana nazo walikata tamaa na kutilia shaka uwepo wa Mungu.</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2Wakorintho 4:7-9 Lakini tuna hazina hii katika vyombo vya udongo, ili kuonyesha kwamba uweza mkuu unatoka kwa Mungu na si kwetu sisi. 8Tunataabika kwa kila namna, lakini hatuandamizwi; tunashangaa, lakini hatukati tamaa; 9tunanyanyaswa, lakini hatuachwi; tumeangushwa, lakini hatuangamizwi;</w:t>
      </w:r>
    </w:p>
    <w:p>
      <w:pPr>
        <w:pStyle w:val="QUOTES"/>
        <w:rPr>
          <w:lang w:val="en-US" w:eastAsia="en-US"/>
        </w:rPr>
      </w:pPr>
      <w:r>
        <w:rPr>
          <w:lang w:val="en-US" w:eastAsia="en-US"/>
        </w:rPr>
      </w:r>
    </w:p>
    <w:p>
      <w:pPr>
        <w:pStyle w:val="QUOTES"/>
        <w:rPr>
          <w:lang w:val="en-US" w:eastAsia="en-US"/>
        </w:rPr>
      </w:pPr>
      <w:r>
        <w:rPr>
          <w:lang w:val="en-US" w:eastAsia="en-US"/>
        </w:rPr>
        <w:t>Kumbukumbu la Torati 31:6 Uwe hodari na moyo wa ushujaa. Msiwaogope wala msiwahofu, kwa maana BWANA, Mungu wenu, ndiye anayekwenda pamoja nanyi. Hatakuacha wala hatakuacha.</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11.</w:t>
      </w:r>
      <w:r>
        <w:rPr>
          <w:bCs/>
          <w:sz w:val="22"/>
          <w:szCs w:val="22"/>
          <w:lang w:val="en-US" w:eastAsia="en-US"/>
        </w:rPr>
        <w:t xml:space="preserve"> Waumini walijaribiwa sana na kutikiswa kwa mshtuko mkubwa.</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Imani ya waumini wa Kiislamu ilikuwa ikijaribiwa vikali wakati huu wa kuzingirwa kwa Yathrib (Madina).</w:t>
      </w:r>
    </w:p>
    <w:p>
      <w:pPr>
        <w:pStyle w:val="Normal"/>
        <w:rPr>
          <w:bCs/>
          <w:sz w:val="22"/>
          <w:szCs w:val="22"/>
          <w:lang w:val="en-US" w:eastAsia="en-US"/>
        </w:rPr>
      </w:pPr>
      <w:r>
        <w:rPr>
          <w:bCs/>
          <w:sz w:val="22"/>
          <w:szCs w:val="22"/>
          <w:lang w:val="en-US" w:eastAsia="en-US"/>
        </w:rPr>
      </w:r>
    </w:p>
    <w:p>
      <w:pPr>
        <w:pStyle w:val="QUOTES"/>
        <w:rPr>
          <w:lang w:val="en-US" w:eastAsia="en-US"/>
        </w:rPr>
      </w:pPr>
      <w:r>
        <w:rPr>
          <w:lang w:val="en-US" w:eastAsia="en-US"/>
        </w:rPr>
        <w:t>1Petro 4:12 Wapenzi, msistaajabie majaribu makali yanapowajia kana kwamba mnapatwa na jambo geni.</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3.12.</w:t>
      </w:r>
      <w:r>
        <w:rPr>
          <w:bCs/>
          <w:sz w:val="22"/>
          <w:szCs w:val="22"/>
          <w:lang w:val="en-US" w:eastAsia="en-US"/>
        </w:rPr>
        <w:t xml:space="preserve"> Na walipo sema wanaafiki na wale wenye maradhi katika nyoyo zao: Mwenyezi Mungu na Mtume wake hawakutuahidi ila udanganyifu.</w:t>
      </w:r>
    </w:p>
    <w:p>
      <w:pPr>
        <w:pStyle w:val="Normal"/>
        <w:rPr/>
      </w:pPr>
      <w:r>
        <w:rPr>
          <w:b/>
          <w:sz w:val="22"/>
          <w:szCs w:val="22"/>
          <w:lang w:val="en-US" w:eastAsia="en-US"/>
        </w:rPr>
        <w:t>33.13.</w:t>
      </w:r>
      <w:r>
        <w:rPr>
          <w:bCs/>
          <w:sz w:val="22"/>
          <w:szCs w:val="22"/>
          <w:lang w:val="en-US" w:eastAsia="en-US"/>
        </w:rPr>
        <w:t xml:space="preserve"> Na kundi moja miongoni mwao lilipo sema: Enyi watu wa Yathrib! Hapana kusimama kwenu, basi rudi nyuma. Na baadhi yao wakaomba idhini kwa Mtume (saww) wakisema: Nyumba zetu ziko wazi. Na hawaweki wazi. Lakini walitaka kukimbia.</w:t>
      </w:r>
    </w:p>
    <w:p>
      <w:pPr>
        <w:pStyle w:val="Normal"/>
        <w:rPr/>
      </w:pPr>
      <w:r>
        <w:rPr>
          <w:b/>
          <w:sz w:val="22"/>
          <w:szCs w:val="22"/>
          <w:lang w:val="en-US" w:eastAsia="en-US"/>
        </w:rPr>
        <w:t>33.14.</w:t>
      </w:r>
      <w:r>
        <w:rPr>
          <w:bCs/>
          <w:sz w:val="22"/>
          <w:szCs w:val="22"/>
          <w:lang w:val="en-US" w:eastAsia="en-US"/>
        </w:rPr>
        <w:t xml:space="preserve"> Lau maadui wangeingia kutoka kila upande na wakahimizwa kufanya khiana, wangeliifanya, na wangelisitasita kidogo.</w:t>
      </w:r>
    </w:p>
    <w:p>
      <w:pPr>
        <w:pStyle w:val="Normal"/>
        <w:rPr/>
      </w:pPr>
      <w:r>
        <w:rPr>
          <w:b/>
          <w:sz w:val="22"/>
          <w:szCs w:val="22"/>
          <w:lang w:val="en-US" w:eastAsia="en-US"/>
        </w:rPr>
        <w:t>33.15.</w:t>
      </w:r>
      <w:r>
        <w:rPr>
          <w:bCs/>
          <w:sz w:val="22"/>
          <w:szCs w:val="22"/>
          <w:lang w:val="en-US" w:eastAsia="en-US"/>
        </w:rPr>
        <w:t xml:space="preserve"> Na hakika walikuwa wameapa kwa Mwenyezi Mungu kwamba hawatageuza migongo yao. Kiapo kwa Mwenyezi Mungu lazima kijibiwe.</w:t>
      </w:r>
    </w:p>
    <w:p>
      <w:pPr>
        <w:pStyle w:val="Normal"/>
        <w:rPr/>
      </w:pPr>
      <w:r>
        <w:rPr>
          <w:b/>
          <w:sz w:val="22"/>
          <w:szCs w:val="22"/>
          <w:lang w:val="en-US" w:eastAsia="en-US"/>
        </w:rPr>
        <w:t>33.16.</w:t>
      </w:r>
      <w:r>
        <w:rPr>
          <w:bCs/>
          <w:sz w:val="22"/>
          <w:szCs w:val="22"/>
          <w:lang w:val="en-US" w:eastAsia="en-US"/>
        </w:rPr>
        <w:t xml:space="preserve"> Sema: Kukimbia hakutokufaeni kitu mkikimbia mauti au kuuwawa, kisha mkastarehe kwa muda kidogo tu.</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Sehemu hii inarejelea maombi ya wengine kurudi kwenye minara ili kuwalinda.</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Wayahudi kama tulivyoona hapo juu walipaswa kuwaacha washirika wao Waislamu na kupigana kwa ajili ya majeshi ya adui.</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Mithali 16:3 Mkabidhi BWANA kazi yako, Na mipango yako itathibitika.</w:t>
      </w:r>
    </w:p>
    <w:p>
      <w:pPr>
        <w:pStyle w:val="QUOTES"/>
        <w:rPr>
          <w:lang w:val="en-US" w:eastAsia="en-US"/>
        </w:rPr>
      </w:pPr>
      <w:r>
        <w:rPr>
          <w:lang w:val="en-US" w:eastAsia="en-US"/>
        </w:rPr>
      </w:r>
    </w:p>
    <w:p>
      <w:pPr>
        <w:pStyle w:val="QUOTES"/>
        <w:rPr>
          <w:lang w:val="en-US" w:eastAsia="en-US"/>
        </w:rPr>
      </w:pPr>
      <w:r>
        <w:rPr>
          <w:lang w:val="en-US" w:eastAsia="en-US"/>
        </w:rPr>
        <w:t>Luka 9:62 Yesu akamwambia, "Yeyote anayeweka mkono wake kulima na kutazama nyuma hafai kwa ufalme wa Mungu."</w:t>
      </w:r>
    </w:p>
    <w:p>
      <w:pPr>
        <w:pStyle w:val="QUOTES"/>
        <w:rPr>
          <w:lang w:val="en-US" w:eastAsia="en-US"/>
        </w:rPr>
      </w:pPr>
      <w:r>
        <w:rPr>
          <w:lang w:val="en-US" w:eastAsia="en-US"/>
        </w:rPr>
      </w:r>
    </w:p>
    <w:p>
      <w:pPr>
        <w:pStyle w:val="QUOTES"/>
        <w:rPr>
          <w:lang w:val="en-US" w:eastAsia="en-US"/>
        </w:rPr>
      </w:pPr>
      <w:r>
        <w:rPr>
          <w:lang w:val="en-US" w:eastAsia="en-US"/>
        </w:rPr>
        <w:t>Yakobo 1:6-7 Lakini na aombe kwa imani, pasipo shaka yo yote; maana mwenye shaka ni kama wimbi la bahari linalochukuliwa na upepo, na kupeperushwa huku na huku. 7Mtu huyo asidhani ya kuwa atapokea chochote kutoka kwa Bwana;</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3.17.</w:t>
      </w:r>
      <w:r>
        <w:rPr>
          <w:bCs/>
          <w:sz w:val="22"/>
          <w:szCs w:val="22"/>
          <w:lang w:val="en-US" w:eastAsia="en-US"/>
        </w:rPr>
        <w:t xml:space="preserve"> Sema: Ni nani awezaye kukulindeni na Mwenyezi Mungu ikiwa anakutakieni madhara au akikutakieni rehema. Hawatokuta kuwa wana rafiki wala msaidizi asiyekuwa Mwenyezi Mungu.</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Mithali 21:30 Hakuna hekima, wala ufahamu, wala shauri lisilofaa kitu juu ya BWANA.</w:t>
      </w:r>
    </w:p>
    <w:p>
      <w:pPr>
        <w:pStyle w:val="QUOTES"/>
        <w:rPr>
          <w:lang w:val="en-US" w:eastAsia="en-US"/>
        </w:rPr>
      </w:pPr>
      <w:r>
        <w:rPr>
          <w:lang w:val="en-US" w:eastAsia="en-US"/>
        </w:rPr>
      </w:r>
    </w:p>
    <w:p>
      <w:pPr>
        <w:pStyle w:val="QUOTES"/>
        <w:rPr>
          <w:lang w:val="en-US" w:eastAsia="en-US"/>
        </w:rPr>
      </w:pPr>
      <w:r>
        <w:rPr>
          <w:lang w:val="en-US" w:eastAsia="en-US"/>
        </w:rPr>
        <w:t>Isaya 45:9 “Ole wake yeye ashindanaye na yeye aliyemfanya, sufuria kati ya vyungu! Je! au 'Kazi yako haina mpini'?</w:t>
      </w:r>
    </w:p>
    <w:p>
      <w:pPr>
        <w:pStyle w:val="QUOTES"/>
        <w:rPr>
          <w:lang w:val="en-US" w:eastAsia="en-US"/>
        </w:rPr>
      </w:pPr>
      <w:r>
        <w:rPr>
          <w:lang w:val="en-US" w:eastAsia="en-US"/>
        </w:rPr>
      </w:r>
    </w:p>
    <w:p>
      <w:pPr>
        <w:pStyle w:val="QUOTES"/>
        <w:rPr>
          <w:lang w:val="en-US" w:eastAsia="en-US"/>
        </w:rPr>
      </w:pPr>
      <w:r>
        <w:rPr>
          <w:lang w:val="en-US" w:eastAsia="en-US"/>
        </w:rPr>
        <w:t>Yeremia 9:23 BWANA asema hivi, Mwenye hekima asijisifu kwa sababu ya hekima yake, wala mwenye nguvu asijisifu kwa sababu ya nguvu zake, wala tajiri asijisifu kwa sababu ya utajiri wake;</w:t>
      </w:r>
    </w:p>
    <w:p>
      <w:pPr>
        <w:pStyle w:val="QUOTES"/>
        <w:rPr>
          <w:lang w:val="en-US" w:eastAsia="en-US"/>
        </w:rPr>
      </w:pPr>
      <w:r>
        <w:rPr>
          <w:lang w:val="en-US" w:eastAsia="en-US"/>
        </w:rPr>
      </w:r>
    </w:p>
    <w:p>
      <w:pPr>
        <w:pStyle w:val="QUOTES"/>
        <w:rPr>
          <w:lang w:val="en-US" w:eastAsia="en-US"/>
        </w:rPr>
      </w:pPr>
      <w:r>
        <w:rPr>
          <w:lang w:val="en-US" w:eastAsia="en-US"/>
        </w:rPr>
        <w:t>Warumi 9:15 Kwa maana alimwambia Musa, Nitamrehemu yeye niliye mrehemu;</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3.18.</w:t>
      </w:r>
      <w:r>
        <w:rPr>
          <w:bCs/>
          <w:sz w:val="22"/>
          <w:szCs w:val="22"/>
          <w:lang w:val="en-US" w:eastAsia="en-US"/>
        </w:rPr>
        <w:t xml:space="preserve"> Hakika Mwenyezi Mungu anawajua wanao zuia miongoni mwenu, na wanao waambia ndugu zao: Njooni hapa kwetu. wala hawafikii mkazo wa vita ila kidogo tu.</w:t>
      </w:r>
    </w:p>
    <w:p>
      <w:pPr>
        <w:pStyle w:val="Normal"/>
        <w:rPr/>
      </w:pPr>
      <w:r>
        <w:rPr>
          <w:b/>
          <w:sz w:val="22"/>
          <w:szCs w:val="22"/>
          <w:lang w:val="en-US" w:eastAsia="en-US"/>
        </w:rPr>
        <w:t>33.19.</w:t>
      </w:r>
      <w:r>
        <w:rPr>
          <w:bCs/>
          <w:sz w:val="22"/>
          <w:szCs w:val="22"/>
          <w:lang w:val="en-US" w:eastAsia="en-US"/>
        </w:rPr>
        <w:t xml:space="preserve"> Wakiacha msaada wao kwenu (Waumini). Lakini inapo fika khofu utawaona wanakutazama kwa macho kama mwenye kuzimia hata kufa. Basi khofu inapo ondoka wanakuchoni kwa ndimi kali katika uroho wao wa mali. Watu kama hao hawakuamini. Kwa hivyo Mwenyezi Mungu huvibatilisha vitendo vyao. Na hayo kwa Mwenyezi Mungu ni mepesi.</w:t>
      </w:r>
    </w:p>
    <w:p>
      <w:pPr>
        <w:pStyle w:val="Normal"/>
        <w:rPr/>
      </w:pPr>
      <w:r>
        <w:rPr>
          <w:b/>
          <w:sz w:val="22"/>
          <w:szCs w:val="22"/>
          <w:lang w:val="en-US" w:eastAsia="en-US"/>
        </w:rPr>
        <w:t>33.20.</w:t>
      </w:r>
      <w:r>
        <w:rPr>
          <w:bCs/>
          <w:sz w:val="22"/>
          <w:szCs w:val="22"/>
          <w:lang w:val="en-US" w:eastAsia="en-US"/>
        </w:rPr>
        <w:t xml:space="preserve"> Wanashikilia kwamba koo hazijastaafu (kwa wema); na kama koo zingesonga mbele, wangetamani kuwa jangwani pamoja na Mabedui wakiuliza khabari zenu. na lau wangekuwa miongoni mwenu wasingepigana ila kidogo tu.</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 xml:space="preserve">Tazama Waebrania 4:13 kwenye ayat 22.17 </w:t>
      </w:r>
      <w:hyperlink r:id="rId10">
        <w:r>
          <w:rPr>
            <w:rStyle w:val="InternetLink"/>
            <w:bCs/>
            <w:sz w:val="22"/>
            <w:szCs w:val="22"/>
            <w:lang w:val="en-US" w:eastAsia="en-US"/>
          </w:rPr>
          <w:t>Ufafanuzi wa Kurani: Surah 22 (Na. Q022)</w:t>
        </w:r>
      </w:hyperlink>
      <w:r>
        <w:rPr>
          <w:bCs/>
          <w:sz w:val="22"/>
          <w:szCs w:val="22"/>
          <w:lang w:val="en-US" w:eastAsia="en-US"/>
        </w:rPr>
        <w:t>.</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Mithali 11:24 Mtu hutoa bure, lakini wote hutajirika; mwingine hunyima anachopaswa kutoa, na anataabika tu.</w:t>
      </w:r>
    </w:p>
    <w:p>
      <w:pPr>
        <w:pStyle w:val="QUOTES"/>
        <w:rPr>
          <w:lang w:val="en-US" w:eastAsia="en-US"/>
        </w:rPr>
      </w:pPr>
      <w:r>
        <w:rPr>
          <w:lang w:val="en-US" w:eastAsia="en-US"/>
        </w:rPr>
      </w:r>
    </w:p>
    <w:p>
      <w:pPr>
        <w:pStyle w:val="QUOTES"/>
        <w:rPr>
          <w:lang w:val="en-US" w:eastAsia="en-US"/>
        </w:rPr>
      </w:pPr>
      <w:r>
        <w:rPr>
          <w:lang w:val="en-US" w:eastAsia="en-US"/>
        </w:rPr>
        <w:t>Zaburi 146:3 Msiwatumainie wakuu, Mwana wa binadamu ambaye hakuna wokovu kwake.</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Yeremia 17:5 BWANA asema hivi, Amelaaniwa mtu yule amtegemeaye mwanadamu, amfanyaye mwanadamu kuwa kinga yake na moyoni mwake amemwacha BWANA.</w:t>
      </w:r>
    </w:p>
    <w:p>
      <w:pPr>
        <w:pStyle w:val="QUOTES"/>
        <w:rPr>
          <w:lang w:val="en-US" w:eastAsia="en-US"/>
        </w:rPr>
      </w:pPr>
      <w:r>
        <w:rPr>
          <w:lang w:val="en-US" w:eastAsia="en-US"/>
        </w:rPr>
      </w:r>
    </w:p>
    <w:p>
      <w:pPr>
        <w:pStyle w:val="QUOTES"/>
        <w:rPr>
          <w:lang w:val="en-US" w:eastAsia="en-US"/>
        </w:rPr>
      </w:pPr>
      <w:r>
        <w:rPr>
          <w:lang w:val="en-US" w:eastAsia="en-US"/>
        </w:rPr>
        <w:t>Warumi 8:31 Tuseme nini basi juu ya mambo haya? Ikiwa Mungu yuko upande wetu, ni nani aliye juu yetu?</w:t>
      </w:r>
    </w:p>
    <w:p>
      <w:pPr>
        <w:pStyle w:val="Normal"/>
        <w:rPr>
          <w:bCs/>
          <w:sz w:val="22"/>
          <w:szCs w:val="22"/>
          <w:lang w:val="en-US" w:eastAsia="en-US"/>
        </w:rPr>
      </w:pPr>
      <w:r>
        <w:rPr>
          <w:bCs/>
          <w:sz w:val="22"/>
          <w:szCs w:val="22"/>
          <w:lang w:val="en-US" w:eastAsia="en-US"/>
        </w:rPr>
      </w:r>
    </w:p>
    <w:p>
      <w:pPr>
        <w:pStyle w:val="QUOTES"/>
        <w:rPr>
          <w:lang w:val="en-US" w:eastAsia="en-US"/>
        </w:rPr>
      </w:pPr>
      <w:r>
        <w:rPr>
          <w:lang w:val="en-US" w:eastAsia="en-US"/>
        </w:rPr>
        <w:t>1Samweli 17:47 ili kusanyiko hili lote lijue ya kuwa Bwana haokoi kwa upanga wala kwa mkuki. Kwa maana vita ni vya BWANA, naye atawatia ninyi mikononi mwetu.”</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21.</w:t>
      </w:r>
      <w:r>
        <w:rPr>
          <w:bCs/>
          <w:sz w:val="22"/>
          <w:szCs w:val="22"/>
          <w:lang w:val="en-US" w:eastAsia="en-US"/>
        </w:rPr>
        <w:t xml:space="preserve"> Hakika nyinyi mna kigezo kizuri kwa Mtume wa Mwenyezi Mungu kwa anaye mtaraji Mwenyezi Mungu na Siku ya Mwisho, na akamtaja Mwenyezi Mungu kwa wingi.</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Wafilipi 3:17 Ndugu, jiungeni pamoja nami, mkawaangalie wale waendao kwa mfano ulio nao kwetu.</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1Wathesalonike 1:6 nanyi mkawa wafuasi wetu na wa Bwana, kwa kuwa mlipokea lile neno katika dhiki nyingi, pamoja na furaha ya Roho Mtakatifu;</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22.</w:t>
      </w:r>
      <w:r>
        <w:rPr>
          <w:bCs/>
          <w:sz w:val="22"/>
          <w:szCs w:val="22"/>
          <w:lang w:val="en-US" w:eastAsia="en-US"/>
        </w:rPr>
        <w:t xml:space="preserve"> Na Waumini wa kweli walipoziona koo, walisema: Haya ndiyo aliyotuahidi Mwenyezi Mungu na Mtume wake. Mwenyezi Mungu na Mtume wake ni wakweli. Ilifanya ila kuwathibitisha katika imani na kujiuzulu kwao.</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t>Kumbukumbu la Torati 7:9 Basi ujue ya kuwa BWANA, Mungu wako, ndiye Mungu, Mungu mwaminifu, ashikaye agano na rehema kwao wampendao na kuzishika amri zake hata vizazi elfu;</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Warumi 10:17 Basi imani, chanzo chake ni kusikia; na kusikia huja kwa neno la Kristo.</w:t>
      </w:r>
    </w:p>
    <w:p>
      <w:pPr>
        <w:pStyle w:val="QUOTES"/>
        <w:rPr>
          <w:lang w:val="en-US" w:eastAsia="en-US"/>
        </w:rPr>
      </w:pPr>
      <w:r>
        <w:rPr>
          <w:lang w:val="en-US" w:eastAsia="en-US"/>
        </w:rPr>
      </w:r>
    </w:p>
    <w:p>
      <w:pPr>
        <w:pStyle w:val="QUOTES"/>
        <w:rPr>
          <w:lang w:val="en-US" w:eastAsia="en-US"/>
        </w:rPr>
      </w:pPr>
      <w:r>
        <w:rPr>
          <w:rFonts w:eastAsia="Times New Roman"/>
          <w:lang w:val="en-US" w:eastAsia="en-US"/>
        </w:rPr>
        <w:t xml:space="preserve"> </w:t>
      </w:r>
      <w:r>
        <w:rPr>
          <w:lang w:val="en-US" w:eastAsia="en-US"/>
        </w:rPr>
        <w:t>Ufunuo 22:6 Kisha akaniambia, Maneno haya ni amini, na kweli, na Bwana, Mungu wa roho za manabii, amemtuma malaika wake kuwaonyesha watumishi wake mambo ambayo hayana budi kuwako upesi.</w:t>
      </w:r>
    </w:p>
    <w:p>
      <w:pPr>
        <w:pStyle w:val="QUOTES"/>
        <w:rPr>
          <w:lang w:val="en-US" w:eastAsia="en-US"/>
        </w:rPr>
      </w:pPr>
      <w:r>
        <w:rPr>
          <w:lang w:val="en-US" w:eastAsia="en-US"/>
        </w:rPr>
      </w:r>
    </w:p>
    <w:p>
      <w:pPr>
        <w:pStyle w:val="QUOTES"/>
        <w:rPr>
          <w:lang w:val="en-US" w:eastAsia="en-US"/>
        </w:rPr>
      </w:pPr>
      <w:r>
        <w:rPr>
          <w:lang w:val="en-US" w:eastAsia="en-US"/>
        </w:rPr>
        <w:t>Amosi 3:7 Maana Bwana MUNGU hafanyi neno lo lote, bila kuwafunulia watumishi wake manabii siri yake.</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23.</w:t>
      </w:r>
      <w:r>
        <w:rPr>
          <w:bCs/>
          <w:sz w:val="22"/>
          <w:szCs w:val="22"/>
          <w:lang w:val="en-US" w:eastAsia="en-US"/>
        </w:rPr>
        <w:t xml:space="preserve"> Miongoni mwa Waumini wapo wanaume walio timiza ahadi na Mwenyezi Mungu. Baadhi yao wametimiza nadhiri zao kwa kufa (katika vita), na baadhi yao bado wanangoja; wala hawakubadilika hata kidogo;</w:t>
      </w:r>
    </w:p>
    <w:p>
      <w:pPr>
        <w:pStyle w:val="Normal"/>
        <w:rPr/>
      </w:pPr>
      <w:r>
        <w:rPr>
          <w:b/>
          <w:sz w:val="22"/>
          <w:szCs w:val="22"/>
          <w:lang w:val="en-US" w:eastAsia="en-US"/>
        </w:rPr>
        <w:t>33.24.</w:t>
      </w:r>
      <w:r>
        <w:rPr>
          <w:bCs/>
          <w:sz w:val="22"/>
          <w:szCs w:val="22"/>
          <w:lang w:val="en-US" w:eastAsia="en-US"/>
        </w:rPr>
        <w:t xml:space="preserve"> Ili Mwenyezi Mungu awalipe watu wa kweli kwa ukweli wao, na awaadhibu wanaafiki akipenda, au awasamehe (akitaka). Hakika! Mwenyezi Mungu ni Mwenye kusamehe, Mwenye kurehemu.</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1Yohana 3:24 Kila azishikaye amri zake hukaa ndani ya Mungu, na Mungu ndani yake. Na katika hili twajua ya kuwa anakaa ndani yetu, kwa huyo Roho ambaye ametupa.</w:t>
      </w:r>
    </w:p>
    <w:p>
      <w:pPr>
        <w:pStyle w:val="Normal"/>
        <w:rPr>
          <w:bCs/>
          <w:sz w:val="22"/>
          <w:szCs w:val="22"/>
          <w:lang w:val="en-US" w:eastAsia="en-US"/>
        </w:rPr>
      </w:pPr>
      <w:r>
        <w:rPr>
          <w:bCs/>
          <w:sz w:val="22"/>
          <w:szCs w:val="22"/>
          <w:lang w:val="en-US" w:eastAsia="en-US"/>
        </w:rPr>
      </w:r>
    </w:p>
    <w:p>
      <w:pPr>
        <w:pStyle w:val="QUOTES"/>
        <w:rPr>
          <w:lang w:val="en-US" w:eastAsia="en-US"/>
        </w:rPr>
      </w:pPr>
      <w:r>
        <w:rPr>
          <w:lang w:val="en-US" w:eastAsia="en-US"/>
        </w:rPr>
        <w:t>Kutoka 19:5 Basi sasa ikiwa mtaitii sauti yangu kweli kweli, na kulishika agano langu, mtakuwa tunu kwangu kati ya mataifa yote; maana dunia yote ni yangu;</w:t>
      </w:r>
    </w:p>
    <w:p>
      <w:pPr>
        <w:pStyle w:val="QUOTES"/>
        <w:rPr>
          <w:lang w:val="en-US" w:eastAsia="en-US"/>
        </w:rPr>
      </w:pPr>
      <w:r>
        <w:rPr>
          <w:lang w:val="en-US" w:eastAsia="en-US"/>
        </w:rPr>
      </w:r>
    </w:p>
    <w:p>
      <w:pPr>
        <w:pStyle w:val="QUOTES"/>
        <w:rPr>
          <w:lang w:val="en-US" w:eastAsia="en-US"/>
        </w:rPr>
      </w:pPr>
      <w:r>
        <w:rPr>
          <w:lang w:val="en-US" w:eastAsia="en-US"/>
        </w:rPr>
        <w:t>Luka 9:62 Yesu akamwambia, "Yeyote anayeweka mkono wake kulima na kutazama nyuma hafai kwa ufalme wa Mungu."</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Ufunuo 14:12 Hapa ndipo penye wito wa saburi ya watakatifu, hao wazishikao amri za Mungu na kumwamini Yesu.</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Warumi 9:18 Basi basi humrehemu amtakaye, na humfanya mgumu amtakaye.</w:t>
      </w:r>
    </w:p>
    <w:p>
      <w:pPr>
        <w:pStyle w:val="QUOTES"/>
        <w:rPr>
          <w:lang w:val="en-US" w:eastAsia="en-US"/>
        </w:rPr>
      </w:pPr>
      <w:r>
        <w:rPr>
          <w:rFonts w:eastAsia="Times New Roman"/>
          <w:lang w:val="en-US" w:eastAsia="en-US"/>
        </w:rPr>
        <w:t xml:space="preserve"> </w:t>
      </w:r>
    </w:p>
    <w:p>
      <w:pPr>
        <w:pStyle w:val="Normal"/>
        <w:rPr/>
      </w:pPr>
      <w:r>
        <w:rPr>
          <w:bCs/>
          <w:sz w:val="22"/>
          <w:szCs w:val="22"/>
          <w:lang w:val="en-US" w:eastAsia="en-US"/>
        </w:rPr>
        <w:t xml:space="preserve">Rejea Danieli 9:9 katika ayat 24.5 </w:t>
      </w:r>
      <w:hyperlink r:id="rId11">
        <w:r>
          <w:rPr>
            <w:rStyle w:val="InternetLink"/>
            <w:bCs/>
            <w:sz w:val="22"/>
            <w:szCs w:val="22"/>
            <w:lang w:val="en-US" w:eastAsia="en-US"/>
          </w:rPr>
          <w:t>Ufafanuzi wa Koran: Surah 24 (Na. Q024)</w:t>
        </w:r>
      </w:hyperlink>
      <w:r>
        <w:rPr>
          <w:bCs/>
          <w:sz w:val="22"/>
          <w:szCs w:val="22"/>
          <w:lang w:val="en-US" w:eastAsia="en-US"/>
        </w:rPr>
        <w:t>.</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25.</w:t>
      </w:r>
      <w:r>
        <w:rPr>
          <w:bCs/>
          <w:sz w:val="22"/>
          <w:szCs w:val="22"/>
          <w:lang w:val="en-US" w:eastAsia="en-US"/>
        </w:rPr>
        <w:t xml:space="preserve"> Na Mwenyezi Mungu aliwafukuza makafiri kwa ghadhabu zao. hawakupata mema. Mwenyezi Mungu akaepusha mashambulizi yao kwa Waumini. Mwenyezi Mungu ni Mwenye nguvu, Mwenye nguvu.</w:t>
      </w:r>
    </w:p>
    <w:p>
      <w:pPr>
        <w:pStyle w:val="Normal"/>
        <w:rPr/>
      </w:pPr>
      <w:r>
        <w:rPr>
          <w:b/>
          <w:sz w:val="22"/>
          <w:szCs w:val="22"/>
          <w:lang w:val="en-US" w:eastAsia="en-US"/>
        </w:rPr>
        <w:t>33.26.</w:t>
      </w:r>
      <w:r>
        <w:rPr>
          <w:bCs/>
          <w:sz w:val="22"/>
          <w:szCs w:val="22"/>
          <w:lang w:val="en-US" w:eastAsia="en-US"/>
        </w:rPr>
        <w:t xml:space="preserve"> Na akawateremsha wale walio wasaidia katika Watu wa Kitabu kutoka katika ngome zao, na akazitia khofu katika nyoyo zao. Wengine mliwaua, na wengine mkawafanya mateka.</w:t>
      </w:r>
    </w:p>
    <w:p>
      <w:pPr>
        <w:pStyle w:val="Normal"/>
        <w:rPr/>
      </w:pPr>
      <w:r>
        <w:rPr>
          <w:b/>
          <w:sz w:val="22"/>
          <w:szCs w:val="22"/>
          <w:lang w:val="en-US" w:eastAsia="en-US"/>
        </w:rPr>
        <w:t>33.27.</w:t>
      </w:r>
      <w:r>
        <w:rPr>
          <w:bCs/>
          <w:sz w:val="22"/>
          <w:szCs w:val="22"/>
          <w:lang w:val="en-US" w:eastAsia="en-US"/>
        </w:rPr>
        <w:t xml:space="preserve"> Na akakurithishani ardhi yao na nyumba zao na mali zao, na ardhi hamkuikanyaga. Mwenyezi Mungu ni Muweza wa kila kitu.</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Watu wa Kitabu hapa walikuwa ni Mayahudi waliokuwa wasaliti.</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Tazama Zaburi 147:5 kwenye ayat 33:2 hapo juu.</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Yoshua 24:11-13 Mkavuka Yordani, mkafika Yeriko, na wakuu wa Yeriko wakapigana nanyi, na Waamori, na Waperizi, na Wakanaani, na Wahiti, na Wagirgashi, na Mhivi, na Myebusi. Nami nikawatia mkononi mwako. 12Nikatuma mavu mbele yenu, nao wakawafukuza mbele yenu, wale wafalme wawili wa Waamori; si kwa upanga wako wala kwa upinde wako. 13Niliwapa nchi ambayo hamkuifanyia kazi na miji ambayo hamkuijenga, nanyi mnaishi humo. Mnakula matunda ya mashamba ya mizabibu na mizeituni ambayo hamkuyapanda.’</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Ayubu 34:11 Kwa maana atamlipa sawasawa na kazi ya mwanadamu, na kwa kadiri ya njia zake atampatia hayo.</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Yeremia 32:17 ‘Aa, Bwana MUNGU! Ni wewe uliyeziumba mbingu na dunia kwa uweza wako mkuu na kwa mkono wako ulionyoshwa! Hakuna kitu kigumu sana kwako.</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t>Majeshi ya adui yalikasirishwa na uingiliaji kati wa Mwenyezi Mungu kwa namna ya upepo mkali wa baharini. Kuzingirwa kuliondolewa kama ilivyoelezwa hapo juu na waumini wakaokolewa. Akawarithisha Waumini mali za walio kuwa kabla yao.</w:t>
      </w:r>
    </w:p>
    <w:p>
      <w:pPr>
        <w:pStyle w:val="Normal"/>
        <w:rPr>
          <w:bCs/>
          <w:sz w:val="22"/>
          <w:szCs w:val="22"/>
          <w:lang w:val="en-US" w:eastAsia="en-US"/>
        </w:rPr>
      </w:pPr>
      <w:r>
        <w:rPr>
          <w:rFonts w:eastAsia="Times New Roman"/>
          <w:bCs/>
          <w:sz w:val="22"/>
          <w:szCs w:val="22"/>
          <w:lang w:val="en-US" w:eastAsia="en-US"/>
        </w:rPr>
        <w:t xml:space="preserve"> </w:t>
      </w:r>
    </w:p>
    <w:p>
      <w:pPr>
        <w:pStyle w:val="Normal"/>
        <w:rPr>
          <w:b/>
          <w:b/>
          <w:sz w:val="22"/>
          <w:szCs w:val="22"/>
          <w:lang w:val="en-US" w:eastAsia="en-US"/>
        </w:rPr>
      </w:pPr>
      <w:r>
        <w:rPr>
          <w:b/>
          <w:sz w:val="22"/>
          <w:szCs w:val="22"/>
          <w:lang w:val="en-US" w:eastAsia="en-US"/>
        </w:rPr>
        <w:t>Amri kwa wake wa imani</w:t>
      </w:r>
    </w:p>
    <w:p>
      <w:pPr>
        <w:pStyle w:val="Normal"/>
        <w:rPr/>
      </w:pPr>
      <w:r>
        <w:rPr>
          <w:b/>
          <w:sz w:val="22"/>
          <w:szCs w:val="22"/>
          <w:lang w:val="en-US" w:eastAsia="en-US"/>
        </w:rPr>
        <w:t>33.28.</w:t>
      </w:r>
      <w:r>
        <w:rPr>
          <w:bCs/>
          <w:sz w:val="22"/>
          <w:szCs w:val="22"/>
          <w:lang w:val="en-US" w:eastAsia="en-US"/>
        </w:rPr>
        <w:t xml:space="preserve"> Ewe Mtume! Waambie wake zako: Ikiwa mnataka maisha ya dunia na pambo lake, njooni! Nitakutosheleza na nitakuachilia huru kwa haki.</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1Yohana 2:16 au kila kilichomo duniani, yaani, tamaa ya mwili, na tamaa ya macho, na kiburi cha uzima, havitokani na Baba, bali vyatokana na dunia.</w:t>
      </w:r>
    </w:p>
    <w:p>
      <w:pPr>
        <w:pStyle w:val="Normal"/>
        <w:rPr/>
      </w:pPr>
      <w:r>
        <w:rPr>
          <w:bCs/>
          <w:sz w:val="22"/>
          <w:szCs w:val="22"/>
          <w:lang w:val="en-US" w:eastAsia="en-US"/>
        </w:rPr>
        <w:t xml:space="preserve">Linganisha pia Mithali 31 </w:t>
      </w:r>
      <w:hyperlink r:id="rId12">
        <w:r>
          <w:rPr>
            <w:rStyle w:val="InternetLink"/>
            <w:bCs/>
            <w:sz w:val="22"/>
            <w:szCs w:val="22"/>
            <w:lang w:val="en-US" w:eastAsia="en-US"/>
          </w:rPr>
          <w:t>(Na. 114)</w:t>
        </w:r>
      </w:hyperlink>
      <w:r>
        <w:rPr>
          <w:bCs/>
          <w:sz w:val="22"/>
          <w:szCs w:val="22"/>
          <w:lang w:val="en-US" w:eastAsia="en-US"/>
        </w:rPr>
        <w:t>.</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3.29.</w:t>
      </w:r>
      <w:r>
        <w:rPr>
          <w:bCs/>
          <w:sz w:val="22"/>
          <w:szCs w:val="22"/>
          <w:lang w:val="en-US" w:eastAsia="en-US"/>
        </w:rPr>
        <w:t xml:space="preserve"> Na mkimtaka Mwenyezi Mungu na Mtume wake na nyumba ya Akhera, basi! Mwenyezi Mungu amewaandalia wema miongoni mwenu ujira mkubwa.</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Warumi 8:5 Kwa maana wale wanaoishi kwa kuufuata mwili huweka nia zao katika mambo ya mwili, bali wale waifuatao Roho huweka nia zao katika mambo ya Roho.</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Ufunuo 5:10 ukawafanya kuwa ufalme na makuhani kwa Mungu wetu, nao wanamiliki juu ya nchi.</w:t>
      </w:r>
    </w:p>
    <w:p>
      <w:pPr>
        <w:pStyle w:val="Normal"/>
        <w:rPr>
          <w:bCs/>
          <w:sz w:val="22"/>
          <w:szCs w:val="22"/>
          <w:lang w:val="en-US" w:eastAsia="en-US"/>
        </w:rPr>
      </w:pPr>
      <w:r>
        <w:rPr>
          <w:bCs/>
          <w:sz w:val="22"/>
          <w:szCs w:val="22"/>
          <w:lang w:val="en-US" w:eastAsia="en-US"/>
        </w:rPr>
      </w:r>
    </w:p>
    <w:p>
      <w:pPr>
        <w:pStyle w:val="Normal"/>
        <w:rPr/>
      </w:pPr>
      <w:r>
        <w:rPr>
          <w:bCs/>
          <w:sz w:val="22"/>
          <w:szCs w:val="22"/>
          <w:lang w:val="en-US" w:eastAsia="en-US"/>
        </w:rPr>
        <w:t xml:space="preserve">Rejea Ufunuo 20:6 katika ayat 23.11 </w:t>
      </w:r>
      <w:hyperlink r:id="rId13">
        <w:r>
          <w:rPr>
            <w:rStyle w:val="InternetLink"/>
            <w:bCs/>
            <w:sz w:val="22"/>
            <w:szCs w:val="22"/>
            <w:lang w:val="en-US" w:eastAsia="en-US"/>
          </w:rPr>
          <w:t>Ufafanuzi juu ya Koran: Surah 23 (Na. Q023)</w:t>
        </w:r>
      </w:hyperlink>
      <w:r>
        <w:rPr>
          <w:bCs/>
          <w:sz w:val="22"/>
          <w:szCs w:val="22"/>
          <w:lang w:val="en-US" w:eastAsia="en-US"/>
        </w:rPr>
        <w:t>.</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30.</w:t>
      </w:r>
      <w:r>
        <w:rPr>
          <w:bCs/>
          <w:sz w:val="22"/>
          <w:szCs w:val="22"/>
          <w:lang w:val="en-US" w:eastAsia="en-US"/>
        </w:rPr>
        <w:t xml:space="preserve"> Enyi wake za Mtume! Atakayefanya uchafu ulio dhaahiri miongoni mwenu, basi atazidishiwa adhabu maradufu, na hayo kwa Mwenyezi Mungu ni mepesi.</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 xml:space="preserve">Rejea Ufunuo 21:8 kwenye ayat 23.98 </w:t>
      </w:r>
      <w:hyperlink r:id="rId14">
        <w:r>
          <w:rPr>
            <w:rStyle w:val="InternetLink"/>
            <w:bCs/>
            <w:sz w:val="22"/>
            <w:szCs w:val="22"/>
            <w:lang w:val="en-US" w:eastAsia="en-US"/>
          </w:rPr>
          <w:t>Ufafanuzi wa Kurani: Surah 23 (Na. Q023)</w:t>
        </w:r>
      </w:hyperlink>
      <w:r>
        <w:rPr>
          <w:bCs/>
          <w:sz w:val="22"/>
          <w:szCs w:val="22"/>
          <w:lang w:val="en-US" w:eastAsia="en-US"/>
        </w:rPr>
        <w:t>.</w:t>
      </w:r>
    </w:p>
    <w:p>
      <w:pPr>
        <w:pStyle w:val="Normal"/>
        <w:rPr>
          <w:bCs/>
          <w:sz w:val="22"/>
          <w:szCs w:val="22"/>
          <w:lang w:val="en-US" w:eastAsia="en-US"/>
        </w:rPr>
      </w:pPr>
      <w:r>
        <w:rPr>
          <w:bCs/>
          <w:sz w:val="22"/>
          <w:szCs w:val="22"/>
          <w:lang w:val="en-US" w:eastAsia="en-US"/>
        </w:rPr>
      </w:r>
    </w:p>
    <w:p>
      <w:pPr>
        <w:pStyle w:val="QUOTES"/>
        <w:rPr>
          <w:lang w:val="en-US" w:eastAsia="en-US"/>
        </w:rPr>
      </w:pPr>
      <w:r>
        <w:rPr>
          <w:lang w:val="en-US" w:eastAsia="en-US"/>
        </w:rPr>
        <w:t>2Wathesalonike 1:9 watapata adhabu ya uharibifu wa milele, mbali na kuwako kwake Bwana na utukufu wa nguvu zake;</w:t>
      </w:r>
    </w:p>
    <w:p>
      <w:pPr>
        <w:pStyle w:val="QUOTES"/>
        <w:rPr>
          <w:lang w:val="en-US" w:eastAsia="en-US"/>
        </w:rPr>
      </w:pPr>
      <w:r>
        <w:rPr>
          <w:lang w:val="en-US" w:eastAsia="en-US"/>
        </w:rPr>
      </w:r>
    </w:p>
    <w:p>
      <w:pPr>
        <w:pStyle w:val="Normal"/>
        <w:rPr>
          <w:bCs/>
          <w:sz w:val="22"/>
          <w:szCs w:val="22"/>
          <w:lang w:val="en-US" w:eastAsia="en-US"/>
        </w:rPr>
      </w:pPr>
      <w:r>
        <w:rPr>
          <w:bCs/>
          <w:sz w:val="22"/>
          <w:szCs w:val="22"/>
          <w:lang w:val="en-US" w:eastAsia="en-US"/>
        </w:rPr>
        <w:t>33.31. Na miongoni mwenu atakaye nyenyekea kwa Mwenyezi Mungu na Mtume wake, na akatenda mema, tutampa ujira wake mara mbili, na tumemwandalia riziki nyingi.</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 xml:space="preserve">Tazama 1Petro 2:9 kwenye ayat 24.36 </w:t>
      </w:r>
      <w:hyperlink r:id="rId15">
        <w:r>
          <w:rPr>
            <w:rStyle w:val="InternetLink"/>
            <w:bCs/>
            <w:sz w:val="22"/>
            <w:szCs w:val="22"/>
            <w:lang w:val="en-US" w:eastAsia="en-US"/>
          </w:rPr>
          <w:t>Ufafanuzi wa Koran: Surah 24 (Na. Q024)</w:t>
        </w:r>
      </w:hyperlink>
      <w:r>
        <w:rPr>
          <w:bCs/>
          <w:sz w:val="22"/>
          <w:szCs w:val="22"/>
          <w:lang w:val="en-US" w:eastAsia="en-US"/>
        </w:rPr>
        <w:t>.</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Rejea Ufunuo 20:6 katika ayat 23.11 Ufafanuzi juu ya Koran: Surah 23 (Na. Q023).</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32.</w:t>
      </w:r>
      <w:r>
        <w:rPr>
          <w:bCs/>
          <w:sz w:val="22"/>
          <w:szCs w:val="22"/>
          <w:lang w:val="en-US" w:eastAsia="en-US"/>
        </w:rPr>
        <w:t xml:space="preserve"> Enyi wake za Mtume! Nyinyi si kama wanawake wengine. Mkimcha Mwenyezi Mungu, basi msiwe laini, asije akakutamani yule ambaye moyoni mwake mna maradhi, lakini akasema kawaida.</w:t>
      </w:r>
    </w:p>
    <w:p>
      <w:pPr>
        <w:pStyle w:val="Normal"/>
        <w:rPr/>
      </w:pPr>
      <w:r>
        <w:rPr>
          <w:b/>
          <w:sz w:val="22"/>
          <w:szCs w:val="22"/>
          <w:lang w:val="en-US" w:eastAsia="en-US"/>
        </w:rPr>
        <w:t>33.33.</w:t>
      </w:r>
      <w:r>
        <w:rPr>
          <w:bCs/>
          <w:sz w:val="22"/>
          <w:szCs w:val="22"/>
          <w:lang w:val="en-US" w:eastAsia="en-US"/>
        </w:rPr>
        <w:t xml:space="preserve"> Na kaeni katika nyumba zenu. Wala msijilaze wenyewe kwa kulala wakati wa Ujinga. Shikeni Sala, na toeni Zaka, na mtiini Mwenyezi Mungu na Mtume wake. Mwenyezi Mungu anataka kukuondoleeni uchafu, enyi watu wa nyumba, na kukutakaseni kabisa.</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1Timotheo 2:11 Mwanamke na ajifunze kwa utulivu kwa utiifu wote.</w:t>
      </w:r>
    </w:p>
    <w:p>
      <w:pPr>
        <w:pStyle w:val="QUOTES"/>
        <w:rPr>
          <w:lang w:val="en-US" w:eastAsia="en-US"/>
        </w:rPr>
      </w:pPr>
      <w:r>
        <w:rPr>
          <w:lang w:val="en-US" w:eastAsia="en-US"/>
        </w:rPr>
      </w:r>
    </w:p>
    <w:p>
      <w:pPr>
        <w:pStyle w:val="QUOTES"/>
        <w:rPr>
          <w:lang w:val="en-US" w:eastAsia="en-US"/>
        </w:rPr>
      </w:pPr>
      <w:r>
        <w:rPr>
          <w:lang w:val="en-US" w:eastAsia="en-US"/>
        </w:rPr>
        <w:t>1Timotheo 3:11 Vivyo hivyo wake zao na wawe na adabu, si wasingiziaji, bali wa kiasi, na waaminifu katika mambo yote.</w:t>
      </w:r>
    </w:p>
    <w:p>
      <w:pPr>
        <w:pStyle w:val="QUOTES"/>
        <w:rPr>
          <w:lang w:val="en-US" w:eastAsia="en-US"/>
        </w:rPr>
      </w:pPr>
      <w:r>
        <w:rPr>
          <w:lang w:val="en-US" w:eastAsia="en-US"/>
        </w:rPr>
      </w:r>
    </w:p>
    <w:p>
      <w:pPr>
        <w:pStyle w:val="QUOTES"/>
        <w:rPr>
          <w:lang w:val="en-US" w:eastAsia="en-US"/>
        </w:rPr>
      </w:pPr>
      <w:r>
        <w:rPr>
          <w:lang w:val="en-US" w:eastAsia="en-US"/>
        </w:rPr>
        <w:t>Tito 2:3-5 Vivyo hivyo, wanawake wazee wanapaswa kuonyesha heshima yao kwa Mungu kwa mwenendo wao. Hawapaswi kuwa wasengenyaji au waraibu wa pombe, bali wawe mifano ya wema. 4Wanapaswa kuwatia moyo wanawake vijana wawapende waume zao, na kuwapenda watoto wao, 5 wawe na kiasi na safi, wasimamie nyumba zao, wawe wema na wajitiishe kwa waume zao. Vinginevyo, neno la Mungu linaweza kudharauliwa. (ISV)</w:t>
      </w:r>
    </w:p>
    <w:p>
      <w:pPr>
        <w:pStyle w:val="QUOTES"/>
        <w:rPr>
          <w:lang w:val="en-US" w:eastAsia="en-US"/>
        </w:rPr>
      </w:pPr>
      <w:r>
        <w:rPr>
          <w:lang w:val="en-US" w:eastAsia="en-US"/>
        </w:rPr>
      </w:r>
    </w:p>
    <w:p>
      <w:pPr>
        <w:pStyle w:val="QUOTES"/>
        <w:rPr>
          <w:lang w:val="en-US" w:eastAsia="en-US"/>
        </w:rPr>
      </w:pPr>
      <w:r>
        <w:rPr>
          <w:lang w:val="en-US" w:eastAsia="en-US"/>
        </w:rPr>
        <w:t xml:space="preserve">1Petro 3:1-4 Kadhalika ninyi wake, watiini waume zenu, ili wengine, wajapokuwa hawalitii neno, wavutwe pasipo neno kwa mwenendo wa wake zao; </w:t>
      </w:r>
    </w:p>
    <w:p>
      <w:pPr>
        <w:pStyle w:val="QUOTES"/>
        <w:rPr>
          <w:lang w:val="en-US" w:eastAsia="en-US"/>
        </w:rPr>
      </w:pPr>
      <w:r>
        <w:rPr>
          <w:lang w:val="en-US" w:eastAsia="en-US"/>
        </w:rPr>
      </w:r>
    </w:p>
    <w:p>
      <w:pPr>
        <w:pStyle w:val="QUOTES"/>
        <w:rPr>
          <w:lang w:val="en-US" w:eastAsia="en-US"/>
        </w:rPr>
      </w:pPr>
      <w:r>
        <w:rPr>
          <w:lang w:val="en-US" w:eastAsia="en-US"/>
        </w:rPr>
        <w:t xml:space="preserve">2watakapoona mwenendo wenu wa uchaji na usafi. </w:t>
      </w:r>
    </w:p>
    <w:p>
      <w:pPr>
        <w:pStyle w:val="QUOTES"/>
        <w:rPr>
          <w:lang w:val="en-US" w:eastAsia="en-US"/>
        </w:rPr>
      </w:pPr>
      <w:r>
        <w:rPr>
          <w:lang w:val="en-US" w:eastAsia="en-US"/>
        </w:rPr>
      </w:r>
    </w:p>
    <w:p>
      <w:pPr>
        <w:pStyle w:val="QUOTES"/>
        <w:rPr>
          <w:lang w:val="en-US" w:eastAsia="en-US"/>
        </w:rPr>
      </w:pPr>
      <w:r>
        <w:rPr>
          <w:lang w:val="en-US" w:eastAsia="en-US"/>
        </w:rPr>
        <w:t>3 Kujipamba kwenu kusiwe kwa nje, kwa kusuka nywele, na kujipamba kwa dhahabu, na kuvalia mavazi mazuri; 4 bali kuwe utu wa moyoni usioharibika, wenye joho lisiloharibika la roho ya upole na utulivu, ambayo ni ya thamani kuu machoni pa Mungu. . (RSV)</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34.</w:t>
      </w:r>
      <w:r>
        <w:rPr>
          <w:bCs/>
          <w:sz w:val="22"/>
          <w:szCs w:val="22"/>
          <w:lang w:val="en-US" w:eastAsia="en-US"/>
        </w:rPr>
        <w:t xml:space="preserve"> Na kumbukeni yanayosomwa majumbani mwenu katika Aya za Mwenyezi Mungu na hikima. Hakika! Mwenyezi Mungu ni Mpole, Mjuzi.</w:t>
      </w:r>
    </w:p>
    <w:p>
      <w:pPr>
        <w:pStyle w:val="Normal"/>
        <w:rPr>
          <w:bCs/>
          <w:sz w:val="22"/>
          <w:szCs w:val="22"/>
          <w:lang w:val="en-US" w:eastAsia="en-US"/>
        </w:rPr>
      </w:pPr>
      <w:r>
        <w:rPr>
          <w:bCs/>
          <w:sz w:val="22"/>
          <w:szCs w:val="22"/>
          <w:lang w:val="en-US" w:eastAsia="en-US"/>
        </w:rPr>
      </w:r>
    </w:p>
    <w:p>
      <w:pPr>
        <w:pStyle w:val="QUOTES"/>
        <w:rPr>
          <w:lang w:val="en-US" w:eastAsia="en-US"/>
        </w:rPr>
      </w:pPr>
      <w:r>
        <w:rPr>
          <w:lang w:val="en-US" w:eastAsia="en-US"/>
        </w:rPr>
        <w:t>Kumbukumbu la Torati 11:18-20 “Basi yawekeni maneno yangu mioyoni mwenu na rohoni mwenu, nanyi yafungeni kama ishara juu ya mikono yenu, nayo yatakuwa kama utepe katikati ya macho yenu. na watoto wenu, na kuyanena uketipo katika nyumba yako, na utembeapo njiani, na ulalapo, na uondokapo, 20yaandike juu ya miimo ya nyumba yako, na juu ya malango yako;</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Isaya 40:28 Je! Hujasikia? BWANA ndiye Mungu wa milele, Muumba miisho ya dunia. Hazimii wala hachoki; akili zake hazichunguziki.</w:t>
      </w:r>
    </w:p>
    <w:p>
      <w:pPr>
        <w:pStyle w:val="Normal"/>
        <w:rPr>
          <w:bCs/>
          <w:sz w:val="22"/>
          <w:szCs w:val="22"/>
          <w:lang w:val="en-US" w:eastAsia="en-US"/>
        </w:rPr>
      </w:pPr>
      <w:r>
        <w:rPr>
          <w:rFonts w:eastAsia="Times New Roman"/>
          <w:bCs/>
          <w:sz w:val="22"/>
          <w:szCs w:val="22"/>
          <w:lang w:val="en-US" w:eastAsia="en-US"/>
        </w:rPr>
        <w:t xml:space="preserve"> </w:t>
      </w:r>
    </w:p>
    <w:p>
      <w:pPr>
        <w:pStyle w:val="Normal"/>
        <w:rPr>
          <w:b/>
          <w:b/>
          <w:sz w:val="22"/>
          <w:szCs w:val="22"/>
          <w:lang w:val="en-US" w:eastAsia="en-US"/>
        </w:rPr>
      </w:pPr>
      <w:r>
        <w:rPr>
          <w:b/>
          <w:sz w:val="22"/>
          <w:szCs w:val="22"/>
          <w:lang w:val="en-US" w:eastAsia="en-US"/>
        </w:rPr>
        <w:t>Wanaume na wanawake wa imani</w:t>
      </w:r>
    </w:p>
    <w:p>
      <w:pPr>
        <w:pStyle w:val="Normal"/>
        <w:rPr/>
      </w:pPr>
      <w:r>
        <w:rPr>
          <w:b/>
          <w:sz w:val="22"/>
          <w:szCs w:val="22"/>
          <w:lang w:val="en-US" w:eastAsia="en-US"/>
        </w:rPr>
        <w:t>33.35.</w:t>
      </w:r>
      <w:r>
        <w:rPr>
          <w:bCs/>
          <w:sz w:val="22"/>
          <w:szCs w:val="22"/>
          <w:lang w:val="en-US" w:eastAsia="en-US"/>
        </w:rPr>
        <w:t xml:space="preserve"> Hakika! Wanaume waliosilimu kwa Mwenyezi Mungu, na Waislamu wanawake, na walioamini wanaume na walioamini wanawake, na waliotii wanaume na wanaotii wanawake, na wasemao kweli wanaume na wasemao kweli wanawake, na wanaume wanaosubiri. na wanawake wanao subiri, na wanyenyekevu wanaume na wanyenyekevu, na wanaume wanao toa sadaka na wanawake wanao toa, na wanao funga wanaume na wanao funga wanawake, na wanaume wanao linda tupu zao na wanawake wanao jilinda. Na wanaume wanao mdhukuru Mwenyezi Mungu kwa wingi, na wanawake wanao kumbuka - Mwenyezi Mungu amewaandalia maghfirah na ujira mkubwa.</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Linganisha pia Mithali 30 (</w:t>
      </w:r>
      <w:hyperlink r:id="rId16">
        <w:r>
          <w:rPr>
            <w:rStyle w:val="InternetLink"/>
            <w:bCs/>
            <w:sz w:val="22"/>
            <w:szCs w:val="22"/>
            <w:lang w:val="en-US" w:eastAsia="en-US"/>
          </w:rPr>
          <w:t>Na. 113)</w:t>
        </w:r>
      </w:hyperlink>
      <w:r>
        <w:rPr>
          <w:bCs/>
          <w:sz w:val="22"/>
          <w:szCs w:val="22"/>
          <w:lang w:val="en-US" w:eastAsia="en-US"/>
        </w:rPr>
        <w:t>.</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Ufunuo 3:21 Yeye ashindaye, nitampa kuketi pamoja nami katika kiti changu cha enzi, kama mimi nilivyoshinda, nikaketi pamoja na Baba yangu katika kiti chake cha enzi. (KJV)</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Tazama Ufunuo 5:10 kwenye ayat 33:29 hapo juu.</w:t>
      </w:r>
    </w:p>
    <w:p>
      <w:pPr>
        <w:pStyle w:val="Normal"/>
        <w:rPr>
          <w:bCs/>
          <w:sz w:val="22"/>
          <w:szCs w:val="22"/>
          <w:lang w:val="en-US" w:eastAsia="en-US"/>
        </w:rPr>
      </w:pPr>
      <w:r>
        <w:rPr>
          <w:bCs/>
          <w:sz w:val="22"/>
          <w:szCs w:val="22"/>
          <w:lang w:val="en-US" w:eastAsia="en-US"/>
        </w:rPr>
      </w:r>
    </w:p>
    <w:p>
      <w:pPr>
        <w:pStyle w:val="Normal"/>
        <w:rPr/>
      </w:pPr>
      <w:r>
        <w:rPr>
          <w:bCs/>
          <w:sz w:val="22"/>
          <w:szCs w:val="22"/>
          <w:lang w:val="en-US" w:eastAsia="en-US"/>
        </w:rPr>
        <w:t xml:space="preserve">Rejea Ufunuo 20:6 katika ayat 23.11 </w:t>
      </w:r>
      <w:hyperlink r:id="rId17">
        <w:r>
          <w:rPr>
            <w:rStyle w:val="InternetLink"/>
            <w:bCs/>
            <w:sz w:val="22"/>
            <w:szCs w:val="22"/>
            <w:lang w:val="en-US" w:eastAsia="en-US"/>
          </w:rPr>
          <w:t>Ufafanuzi juu ya Koran: Surah 23 (Na. Q023)</w:t>
        </w:r>
      </w:hyperlink>
      <w:r>
        <w:rPr>
          <w:bCs/>
          <w:sz w:val="22"/>
          <w:szCs w:val="22"/>
          <w:lang w:val="en-US" w:eastAsia="en-US"/>
        </w:rPr>
        <w:t>.</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36.</w:t>
      </w:r>
      <w:r>
        <w:rPr>
          <w:bCs/>
          <w:sz w:val="22"/>
          <w:szCs w:val="22"/>
          <w:lang w:val="en-US" w:eastAsia="en-US"/>
        </w:rPr>
        <w:t xml:space="preserve"> Wala haiwi kwa Muumini mwanamume wala Muumini mwanamke, Mwenyezi Mungu na Mtume wake wanapo wahukumu jambo, wadai neno lolote katika mambo yao. Na anaye muasi Mwenyezi Mungu na Mtume wake, basi amepotea upotofu ulio wazi.</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Kumbukumbu la Torati 17:8-12 "Ikitokea kesi ya kutaka hukumu kati ya aina moja ya mauaji na mauaji mengine, aina moja ya haki ya kisheria na nyingine, au aina moja ya shambulio la aina nyingine, kesi yoyote katika miji yenu ambayo ni ngumu sana kwenu, basi. mtaondoka na kwenda mahali atakapopachagua BWANA, Mungu wenu.9Nanyi mtawaendea makuhani Walawi, na kwa mwamuzi atakayekuwa akihudumu siku zile, nawe utawashauri, nao watakujulisha neno la Mungu. 10 nanyi fanyeni kama watakavyowatangazia kutoka mahali pale atakapopachagua Bwana, nanyi angalieni kutenda sawasawa na yote watakayowaagiza, 11 sawasawa na maagizo watakayowapa, na kwa amri ya Mungu. uamuzi watakaoutoa kwenu, mtaufanya, wala msigeuke kutoka katika hukumu watakayowaambia, kwenda mkono wa kuume au wa kushoto.” 12Mtu anayetenda kwa kimbelembele kwa kutomtii kuhani anayesimama kuhudumu huko. mbele za Bwana, Mungu wako, au mwamuzi, mtu huyo atakufa. ndivyo utakavyoondoa uovu katika Israeli.</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Kuolewa tena kwa mke wa Zeyb, Zeynab, kwa Mtume ingawa alikuwa mke wa mwanawe wa kulea kama hapo juu.</w:t>
      </w:r>
    </w:p>
    <w:p>
      <w:pPr>
        <w:pStyle w:val="Normal"/>
        <w:rPr>
          <w:b/>
          <w:b/>
          <w:bCs/>
          <w:sz w:val="22"/>
          <w:szCs w:val="22"/>
          <w:lang w:val="en-US" w:eastAsia="en-US"/>
        </w:rPr>
      </w:pPr>
      <w:r>
        <w:rPr>
          <w:b/>
          <w:bCs/>
          <w:sz w:val="22"/>
          <w:szCs w:val="22"/>
          <w:lang w:val="en-US" w:eastAsia="en-US"/>
        </w:rPr>
      </w:r>
    </w:p>
    <w:p>
      <w:pPr>
        <w:pStyle w:val="Normal"/>
        <w:rPr/>
      </w:pPr>
      <w:r>
        <w:rPr>
          <w:b/>
          <w:sz w:val="22"/>
          <w:szCs w:val="22"/>
          <w:lang w:val="en-US" w:eastAsia="en-US"/>
        </w:rPr>
        <w:t>33.37.</w:t>
      </w:r>
      <w:r>
        <w:rPr>
          <w:bCs/>
          <w:sz w:val="22"/>
          <w:szCs w:val="22"/>
          <w:lang w:val="en-US" w:eastAsia="en-US"/>
        </w:rPr>
        <w:t xml:space="preserve"> Na ulipo mwambia yule ambaye Mwenyezi Mungu amemneemesha, nawe ukamneemesha: Jilinde na mkeo, na mche Mwenyezi Mungu. Na ukaficha katika nafsi yako aliyo kuwa Mwenyezi Mungu anayadhihirisha, na ukawaogopa watu na hali Mwenyezi Mungu ana haki bora zaidi ya kumcha. Basi Zeyd alipokwisha kumtimizia talaka hiyo, tulikuozesha wewe ili isiwe dhambi kwa Waumini kuwaoa wake wa watoto wao wa kupanga watakapo timiza ahadi. utaratibu muhimu (wa kutolewa) kutoka kwao. Amri ya Mwenyezi Mungu lazima itekelezwe.</w:t>
      </w:r>
    </w:p>
    <w:p>
      <w:pPr>
        <w:pStyle w:val="Normal"/>
        <w:rPr>
          <w:bCs/>
          <w:sz w:val="22"/>
          <w:szCs w:val="22"/>
          <w:lang w:val="en-US" w:eastAsia="en-US"/>
        </w:rPr>
      </w:pPr>
      <w:r>
        <w:rPr>
          <w:bCs/>
          <w:sz w:val="22"/>
          <w:szCs w:val="22"/>
          <w:lang w:val="en-US" w:eastAsia="en-US"/>
        </w:rPr>
      </w:r>
    </w:p>
    <w:p>
      <w:pPr>
        <w:pStyle w:val="QUOTES"/>
        <w:rPr>
          <w:lang w:val="en-US" w:eastAsia="en-US"/>
        </w:rPr>
      </w:pPr>
      <w:r>
        <w:rPr>
          <w:lang w:val="en-US" w:eastAsia="en-US"/>
        </w:rPr>
        <w:t>Mwanzo 2:24 Kwa hiyo mwanamume atamwacha baba yake na mama yake naye ataambatana na mkewe, nao watakuwa mwili mmoja.</w:t>
      </w:r>
    </w:p>
    <w:p>
      <w:pPr>
        <w:pStyle w:val="QUOTES"/>
        <w:rPr>
          <w:lang w:val="en-US" w:eastAsia="en-US"/>
        </w:rPr>
      </w:pPr>
      <w:r>
        <w:rPr>
          <w:lang w:val="en-US" w:eastAsia="en-US"/>
        </w:rPr>
      </w:r>
    </w:p>
    <w:p>
      <w:pPr>
        <w:pStyle w:val="QUOTES"/>
        <w:rPr>
          <w:lang w:val="en-US" w:eastAsia="en-US"/>
        </w:rPr>
      </w:pPr>
      <w:r>
        <w:rPr>
          <w:lang w:val="en-US" w:eastAsia="en-US"/>
        </w:rPr>
        <w:t>1Timotheo 3:2 Kwa hiyo imempasa askofu awe mtu asiyelaumika, mume wa mke mmoja, mtu wa kiasi, mtu wa kiasi, mtu wa kustahiki, mkarimu, awezaye kufundisha;</w:t>
      </w:r>
    </w:p>
    <w:p>
      <w:pPr>
        <w:pStyle w:val="QUOTES"/>
        <w:rPr>
          <w:lang w:val="en-US" w:eastAsia="en-US"/>
        </w:rPr>
      </w:pPr>
      <w:r>
        <w:rPr>
          <w:lang w:val="en-US" w:eastAsia="en-US"/>
        </w:rPr>
      </w:r>
    </w:p>
    <w:p>
      <w:pPr>
        <w:pStyle w:val="QUOTES"/>
        <w:rPr>
          <w:lang w:val="en-US" w:eastAsia="en-US"/>
        </w:rPr>
      </w:pPr>
      <w:r>
        <w:rPr>
          <w:lang w:val="en-US" w:eastAsia="en-US"/>
        </w:rPr>
        <w:t>1Timotheo 3:12 Kila mashemasi na awe mume wa mke mmoja, akiwasimamia vema watoto wake na nyumba yake.</w:t>
      </w:r>
    </w:p>
    <w:p>
      <w:pPr>
        <w:pStyle w:val="QUOTES"/>
        <w:rPr>
          <w:lang w:val="en-US" w:eastAsia="en-US"/>
        </w:rPr>
      </w:pPr>
      <w:r>
        <w:rPr>
          <w:lang w:val="en-US" w:eastAsia="en-US"/>
        </w:rPr>
      </w:r>
    </w:p>
    <w:p>
      <w:pPr>
        <w:pStyle w:val="QUOTES"/>
        <w:rPr>
          <w:lang w:val="en-US" w:eastAsia="en-US"/>
        </w:rPr>
      </w:pPr>
      <w:r>
        <w:rPr>
          <w:lang w:val="en-US" w:eastAsia="en-US"/>
        </w:rPr>
        <w:t>1Wakorintho 4:5 Kwa hiyo msiseme hukumu kabla ya wakati wake, kabla hajaja Bwana, ambaye atayafichua yaliyositirika gizani, na kuyaonyesha makusudi ya moyo. Ndipo kila mmoja atapata sifa yake kutoka kwa Mungu.</w:t>
      </w:r>
    </w:p>
    <w:p>
      <w:pPr>
        <w:pStyle w:val="QUOTES"/>
        <w:rPr>
          <w:lang w:val="en-US" w:eastAsia="en-US"/>
        </w:rPr>
      </w:pPr>
      <w:r>
        <w:rPr>
          <w:lang w:val="en-US" w:eastAsia="en-US"/>
        </w:rPr>
      </w:r>
    </w:p>
    <w:p>
      <w:pPr>
        <w:pStyle w:val="QUOTES"/>
        <w:rPr>
          <w:lang w:val="en-US" w:eastAsia="en-US"/>
        </w:rPr>
      </w:pPr>
      <w:r>
        <w:rPr>
          <w:lang w:val="en-US" w:eastAsia="en-US"/>
        </w:rPr>
        <w:t>Isaya 8:13 Bali BWANA wa majeshi ndiye mtakayemheshimu kuwa mtakatifu. Hebu awe hofu yako, na awe hofu yako.</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Ona Mhubiri 12:13-14 kwenye ayat 33:2 hapo juu.</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3.38.</w:t>
      </w:r>
      <w:r>
        <w:rPr>
          <w:bCs/>
          <w:sz w:val="22"/>
          <w:szCs w:val="22"/>
          <w:lang w:val="en-US" w:eastAsia="en-US"/>
        </w:rPr>
        <w:t xml:space="preserve"> Hapana lawama kwa Mtume katika yale ambayo Mwenyezi Mungu amemstahiki. Hiyo ndiyo ilikuwa njia ya Mwenyezi Mungu kwa walio pita zamani, na amri ya Mwenyezi Mungu ni marejeo.</w:t>
      </w:r>
    </w:p>
    <w:p>
      <w:pPr>
        <w:pStyle w:val="Normal"/>
        <w:rPr/>
      </w:pPr>
      <w:r>
        <w:rPr>
          <w:b/>
          <w:sz w:val="22"/>
          <w:szCs w:val="22"/>
          <w:lang w:val="en-US" w:eastAsia="en-US"/>
        </w:rPr>
        <w:t>33.39.</w:t>
      </w:r>
      <w:r>
        <w:rPr>
          <w:bCs/>
          <w:sz w:val="22"/>
          <w:szCs w:val="22"/>
          <w:lang w:val="en-US" w:eastAsia="en-US"/>
        </w:rPr>
        <w:t xml:space="preserve"> Ambao walifikisha ujumbe wa Mwenyezi Mungu na wakamcha, na wala hawakumwogopa yeyote ila Mwenyezi Mungu. Mwenyezi Mungu anahisabu njema.</w:t>
      </w:r>
    </w:p>
    <w:p>
      <w:pPr>
        <w:pStyle w:val="Normal"/>
        <w:rPr/>
      </w:pPr>
      <w:r>
        <w:rPr>
          <w:b/>
          <w:sz w:val="22"/>
          <w:szCs w:val="22"/>
          <w:lang w:val="en-US" w:eastAsia="en-US"/>
        </w:rPr>
        <w:t>33.40.</w:t>
      </w:r>
      <w:r>
        <w:rPr>
          <w:bCs/>
          <w:sz w:val="22"/>
          <w:szCs w:val="22"/>
          <w:lang w:val="en-US" w:eastAsia="en-US"/>
        </w:rPr>
        <w:t xml:space="preserve"> Muhammad si baba wa yeyote miongoni mwenu, bali ni Mtume wa Mwenyezi Mungu na Muhuri wa Manabii; na Mwenyezi Mungu ni Mjuzi wa kila kitu.</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 xml:space="preserve">Andiko hili linarejelea Baraza la Kanisa kama muhuri wa manabii. Jambo hilo limefafanuliwa katika </w:t>
      </w:r>
      <w:hyperlink r:id="rId18">
        <w:r>
          <w:rPr>
            <w:rStyle w:val="InternetLink"/>
            <w:bCs/>
            <w:sz w:val="22"/>
            <w:szCs w:val="22"/>
            <w:lang w:val="en-US" w:eastAsia="en-US"/>
          </w:rPr>
          <w:t>Utangulizi wa Ufafanuzi wa Kurani (Na. Q001)</w:t>
        </w:r>
      </w:hyperlink>
      <w:r>
        <w:rPr>
          <w:bCs/>
          <w:sz w:val="22"/>
          <w:szCs w:val="22"/>
          <w:lang w:val="en-US" w:eastAsia="en-US"/>
        </w:rPr>
        <w:t>.</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1Wakorintho 9:9-14 Kwa maana imeandikwa katika torati ya Musa, Usimfunge kinywa ng'ombe apurapo nafaka. Je! Mungu anajishughulisha na ng'ombe? 10Je! hasemi bila shaka kwa ajili yetu? Imeandikwa kwa ajili yetu, kwa sababu mkulima anapaswa kulima kwa matumaini na mtu anayepura nafaka kwa matumaini ya kushiriki mavuno. 11Ikiwa tumepanda mbegu za kiroho miongoni mwenu, je! 12Ikiwa wengine wanashiriki haki hii kwenu, je! Hata hivyo, hatujaitumia haki hii, bali tunastahimili chochote badala ya kuweka kizuizi katika njia ya Injili ya Kristo. 13 Je! 14Vivyo hivyo, Bwana aliamuru kwamba wale wanaoitangaza Habari Njema wapate riziki yao kwa Injili.</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Zaburi 119:160 Jumla ya neno lako ni kweli, Na kila amri yako ya haki yadumu milele.</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2Samweli 23:2 Roho wa BWANA anena ndani yangu; neno lake liko kwenye ulimi wangu! (ISV)</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Isaya 8:13 Bali BWANA wa majeshi ndiye mtakayemheshimu kuwa mtakatifu. Hebu awe hofu yako, na awe hofu yako.</w:t>
      </w:r>
    </w:p>
    <w:p>
      <w:pPr>
        <w:pStyle w:val="QUOTES"/>
        <w:rPr>
          <w:lang w:val="en-US" w:eastAsia="en-US"/>
        </w:rPr>
      </w:pPr>
      <w:r>
        <w:rPr>
          <w:lang w:val="en-US" w:eastAsia="en-US"/>
        </w:rPr>
      </w:r>
    </w:p>
    <w:p>
      <w:pPr>
        <w:pStyle w:val="QUOTES"/>
        <w:rPr>
          <w:lang w:val="en-US" w:eastAsia="en-US"/>
        </w:rPr>
      </w:pPr>
      <w:r>
        <w:rPr>
          <w:lang w:val="en-US" w:eastAsia="en-US"/>
        </w:rPr>
        <w:t>Kumbukumbu la Torati 10:20 Mche Bwana, Mungu wako. Mtumikieni yeye na kushikamana naye, na kwa jina lake mtaapa.</w:t>
      </w:r>
    </w:p>
    <w:p>
      <w:pPr>
        <w:pStyle w:val="QUOTES"/>
        <w:rPr>
          <w:lang w:val="en-US" w:eastAsia="en-US"/>
        </w:rPr>
      </w:pPr>
      <w:r>
        <w:rPr>
          <w:rFonts w:eastAsia="Times New Roman"/>
          <w:lang w:val="en-US" w:eastAsia="en-US"/>
        </w:rPr>
        <w:t xml:space="preserve"> </w:t>
      </w:r>
    </w:p>
    <w:p>
      <w:pPr>
        <w:pStyle w:val="Normal"/>
        <w:rPr>
          <w:sz w:val="22"/>
          <w:szCs w:val="22"/>
          <w:lang w:val="en-US" w:eastAsia="en-US"/>
        </w:rPr>
      </w:pPr>
      <w:r>
        <w:rPr>
          <w:sz w:val="22"/>
          <w:szCs w:val="22"/>
          <w:lang w:val="en-US" w:eastAsia="en-US"/>
        </w:rPr>
        <w:t xml:space="preserve">Tazama 2 Petro 1:21 katika ayat 22.49 </w:t>
      </w:r>
      <w:hyperlink r:id="rId19">
        <w:r>
          <w:rPr>
            <w:rStyle w:val="InternetLink"/>
            <w:sz w:val="22"/>
            <w:szCs w:val="22"/>
            <w:lang w:val="en-US" w:eastAsia="en-US"/>
          </w:rPr>
          <w:t>Ufafanuzi juu ya Koran: Surah 22 (Na. Q022)</w:t>
        </w:r>
      </w:hyperlink>
      <w:r>
        <w:rPr>
          <w:sz w:val="22"/>
          <w:szCs w:val="22"/>
          <w:lang w:val="en-US" w:eastAsia="en-US"/>
        </w:rPr>
        <w:t>.</w:t>
      </w:r>
    </w:p>
    <w:p>
      <w:pPr>
        <w:pStyle w:val="Normal"/>
        <w:rPr>
          <w:sz w:val="22"/>
          <w:szCs w:val="22"/>
          <w:lang w:val="en-US" w:eastAsia="en-US"/>
        </w:rPr>
      </w:pPr>
      <w:r>
        <w:rPr>
          <w:rFonts w:eastAsia="Times New Roman"/>
          <w:sz w:val="22"/>
          <w:szCs w:val="22"/>
          <w:lang w:val="en-US" w:eastAsia="en-US"/>
        </w:rPr>
        <w:t xml:space="preserve"> </w:t>
      </w:r>
    </w:p>
    <w:p>
      <w:pPr>
        <w:pStyle w:val="Normal"/>
        <w:rPr>
          <w:sz w:val="22"/>
          <w:szCs w:val="22"/>
          <w:lang w:val="en-US" w:eastAsia="en-US"/>
        </w:rPr>
      </w:pPr>
      <w:r>
        <w:rPr>
          <w:sz w:val="22"/>
          <w:szCs w:val="22"/>
          <w:lang w:val="en-US" w:eastAsia="en-US"/>
        </w:rPr>
        <w:t>Nabii Mwarabu alikuwa mmoja tu wa wajumbe wa Mungu ambao pamoja na wateule wengine wanaunda kusanyiko au kanisa la Mungu Aliye Hai. Wote hushikamana na seti moja ya mafundisho wanapomwabudu Mungu Mmoja wa Kweli. Kama mtume asemavyo wote walichukuliwa na Roho Mtakatifu.</w:t>
      </w:r>
    </w:p>
    <w:p>
      <w:pPr>
        <w:pStyle w:val="QUOTES"/>
        <w:rPr>
          <w:sz w:val="22"/>
          <w:szCs w:val="22"/>
          <w:lang w:val="en-US" w:eastAsia="en-US"/>
        </w:rPr>
      </w:pPr>
      <w:r>
        <w:rPr>
          <w:sz w:val="22"/>
          <w:szCs w:val="22"/>
          <w:lang w:val="en-US" w:eastAsia="en-US"/>
        </w:rPr>
      </w:r>
    </w:p>
    <w:p>
      <w:pPr>
        <w:pStyle w:val="QUOTES"/>
        <w:rPr>
          <w:lang w:val="en-US" w:eastAsia="en-US"/>
        </w:rPr>
      </w:pPr>
      <w:r>
        <w:rPr>
          <w:lang w:val="en-US" w:eastAsia="en-US"/>
        </w:rPr>
        <w:t>2 Wakorintho 1:22 naye ameweka muhuri juu yetu na kutupa Roho wake mioyoni mwetu kuwa dhamana.</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Waefeso 1:13 katika yeye ninyi nanyi, mliposikia neno la kweli, habari njema za wokovu wenu, na kumwamini yeye, na kutiwa muhuri na huyo Roho Mtakatifu aliyeahidiwa;</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t>Tazama 1Yohana 3:20 kwenye ayat 33.2 na Isaya 40:28 kwenye ayat 33.34 hapo juu.</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41</w:t>
      </w:r>
      <w:r>
        <w:rPr>
          <w:bCs/>
          <w:sz w:val="22"/>
          <w:szCs w:val="22"/>
          <w:lang w:val="en-US" w:eastAsia="en-US"/>
        </w:rPr>
        <w:t>. Enyi mlio amini! Mkumbukeni Mwenyezi Mungu kwa mawaidha mengi.</w:t>
      </w:r>
    </w:p>
    <w:p>
      <w:pPr>
        <w:pStyle w:val="Normal"/>
        <w:rPr/>
      </w:pPr>
      <w:r>
        <w:rPr>
          <w:b/>
          <w:sz w:val="22"/>
          <w:szCs w:val="22"/>
          <w:lang w:val="en-US" w:eastAsia="en-US"/>
        </w:rPr>
        <w:t>33.42.</w:t>
      </w:r>
      <w:r>
        <w:rPr>
          <w:bCs/>
          <w:sz w:val="22"/>
          <w:szCs w:val="22"/>
          <w:lang w:val="en-US" w:eastAsia="en-US"/>
        </w:rPr>
        <w:t>Na mtukuzeni mapema na marehemu.</w:t>
      </w:r>
    </w:p>
    <w:p>
      <w:pPr>
        <w:pStyle w:val="Normal"/>
        <w:rPr>
          <w:bCs/>
          <w:sz w:val="22"/>
          <w:szCs w:val="22"/>
          <w:lang w:val="en-US" w:eastAsia="en-US"/>
        </w:rPr>
      </w:pPr>
      <w:r>
        <w:rPr>
          <w:rFonts w:eastAsia="Times New Roman"/>
          <w:bCs/>
          <w:sz w:val="22"/>
          <w:szCs w:val="22"/>
          <w:lang w:val="en-US" w:eastAsia="en-US"/>
        </w:rPr>
        <w:t xml:space="preserve"> </w:t>
      </w:r>
    </w:p>
    <w:p>
      <w:pPr>
        <w:pStyle w:val="Normal"/>
        <w:rPr>
          <w:sz w:val="22"/>
          <w:szCs w:val="22"/>
          <w:lang w:val="en-US" w:eastAsia="en-US"/>
        </w:rPr>
      </w:pPr>
      <w:r>
        <w:rPr>
          <w:sz w:val="22"/>
          <w:szCs w:val="22"/>
          <w:lang w:val="en-US" w:eastAsia="en-US"/>
        </w:rPr>
        <w:t xml:space="preserve">Rejea Danieli 6:10 katika ayat 24.59 </w:t>
      </w:r>
      <w:hyperlink r:id="rId20">
        <w:r>
          <w:rPr>
            <w:rStyle w:val="InternetLink"/>
            <w:sz w:val="22"/>
            <w:szCs w:val="22"/>
            <w:lang w:val="en-US" w:eastAsia="en-US"/>
          </w:rPr>
          <w:t>Ufafanuzi kuhusu Koran: Surah 24 (Na. Q024)</w:t>
        </w:r>
      </w:hyperlink>
      <w:r>
        <w:rPr>
          <w:sz w:val="22"/>
          <w:szCs w:val="22"/>
          <w:lang w:val="en-US" w:eastAsia="en-US"/>
        </w:rPr>
        <w:t>.</w:t>
      </w:r>
    </w:p>
    <w:p>
      <w:pPr>
        <w:pStyle w:val="QUOTES"/>
        <w:rPr>
          <w:sz w:val="22"/>
          <w:szCs w:val="22"/>
          <w:lang w:val="en-US" w:eastAsia="en-US"/>
        </w:rPr>
      </w:pPr>
      <w:r>
        <w:rPr>
          <w:sz w:val="22"/>
          <w:szCs w:val="22"/>
          <w:lang w:val="en-US" w:eastAsia="en-US"/>
        </w:rPr>
      </w:r>
    </w:p>
    <w:p>
      <w:pPr>
        <w:pStyle w:val="QUOTES"/>
        <w:rPr>
          <w:lang w:val="en-US" w:eastAsia="en-US"/>
        </w:rPr>
      </w:pPr>
      <w:r>
        <w:rPr>
          <w:lang w:val="en-US" w:eastAsia="en-US"/>
        </w:rPr>
        <w:t>Zaburi 119:164 Nakusifu mara saba kwa siku kwa hukumu za haki yako.</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3.43.</w:t>
      </w:r>
      <w:r>
        <w:rPr>
          <w:bCs/>
          <w:sz w:val="22"/>
          <w:szCs w:val="22"/>
          <w:lang w:val="en-US" w:eastAsia="en-US"/>
        </w:rPr>
        <w:t xml:space="preserve"> Yeye ndiye anaye kubarikini na Malaika wake ili kukutoeni gizani kuwapeleka kwenye nuru. Naye ni Mwenye kuwarehemu Waumini.</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Yakobo 1:17 Kila tendo la ukarimu na kila zawadi kamilifu hutoka juu, hushuka kutoka kwa Baba aliyefanya mianga ya mbinguni; (ISV)</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Kumbukumbu la Torati 28:2 Na baraka hizi zote zitakujilia na kukupata usikiapo sauti ya Bwana, Mungu wako.</w:t>
      </w:r>
    </w:p>
    <w:p>
      <w:pPr>
        <w:pStyle w:val="QUOTES"/>
        <w:rPr>
          <w:lang w:val="en-US" w:eastAsia="en-US"/>
        </w:rPr>
      </w:pPr>
      <w:r>
        <w:rPr>
          <w:lang w:val="en-US" w:eastAsia="en-US"/>
        </w:rPr>
      </w:r>
    </w:p>
    <w:p>
      <w:pPr>
        <w:pStyle w:val="QUOTES"/>
        <w:rPr>
          <w:lang w:val="en-US" w:eastAsia="en-US"/>
        </w:rPr>
      </w:pPr>
      <w:r>
        <w:rPr>
          <w:lang w:val="en-US" w:eastAsia="en-US"/>
        </w:rPr>
        <w:t>Waebrania 1:14 Je! hao wote si roho watumikao wakitumwa kuwatumikia wale watakaourithi wokovu?</w:t>
      </w:r>
    </w:p>
    <w:p>
      <w:pPr>
        <w:pStyle w:val="QUOTES"/>
        <w:rPr>
          <w:lang w:val="en-US" w:eastAsia="en-US"/>
        </w:rPr>
      </w:pPr>
      <w:r>
        <w:rPr>
          <w:lang w:val="en-US" w:eastAsia="en-US"/>
        </w:rPr>
      </w:r>
    </w:p>
    <w:p>
      <w:pPr>
        <w:pStyle w:val="QUOTES"/>
        <w:rPr>
          <w:lang w:val="en-US" w:eastAsia="en-US"/>
        </w:rPr>
      </w:pPr>
      <w:r>
        <w:rPr>
          <w:lang w:val="en-US" w:eastAsia="en-US"/>
        </w:rPr>
        <w:t>Zaburi 91:11 Kwa maana atawaamuru malaika zake wakulinde katika njia zako zote.</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Mwanzo 48:15-16 Akambariki Yusufu, akasema, Mungu ambaye baba zangu Ibrahimu na Isaka walienda mbele zake, Mungu ambaye amekuwa mchungaji wangu siku zote za maisha yangu hata leo, 16 malaika aliyenikomboa na maovu yote; wabarikini hao wavulana, na jina langu na lienezwe ndani yao, na jina la baba zangu, Ibrahimu na Isaka, na wakue na kuwa wingi katikati ya nchi.</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Matendo 26:18 uwafumbue macho yao, wapate kugeuka kutoka gizani na kuingia katika nuru, na kutoka katika nguvu za Shetani na kumwelekea Mungu;</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Wakolosai 1:13 Naye alituokoa katika nguvu za giza, akatuhamisha na kutuingiza katika ufalme wa Mwana wa pendo lake;</w:t>
      </w:r>
    </w:p>
    <w:p>
      <w:pPr>
        <w:pStyle w:val="QUOTES"/>
        <w:rPr>
          <w:lang w:val="en-US" w:eastAsia="en-US"/>
        </w:rPr>
      </w:pPr>
      <w:r>
        <w:rPr>
          <w:rFonts w:eastAsia="Times New Roman"/>
          <w:lang w:val="en-US" w:eastAsia="en-US"/>
        </w:rPr>
        <w:t xml:space="preserve"> </w:t>
      </w:r>
    </w:p>
    <w:p>
      <w:pPr>
        <w:pStyle w:val="Normal"/>
        <w:rPr>
          <w:bCs/>
          <w:sz w:val="22"/>
          <w:szCs w:val="22"/>
          <w:lang w:val="en-US" w:eastAsia="en-US"/>
        </w:rPr>
      </w:pPr>
      <w:r>
        <w:rPr>
          <w:bCs/>
          <w:sz w:val="22"/>
          <w:szCs w:val="22"/>
          <w:lang w:val="en-US" w:eastAsia="en-US"/>
        </w:rPr>
        <w:t xml:space="preserve">Rejea Maombolezo 3:22-23 katika ayat 24.10 </w:t>
      </w:r>
      <w:hyperlink r:id="rId21">
        <w:r>
          <w:rPr>
            <w:rStyle w:val="InternetLink"/>
            <w:bCs/>
            <w:sz w:val="22"/>
            <w:szCs w:val="22"/>
            <w:lang w:val="en-US" w:eastAsia="en-US"/>
          </w:rPr>
          <w:t>Ufafanuzi wa Koran: Surah 24 (Na. Q024).</w:t>
        </w:r>
      </w:hyperlink>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44.</w:t>
      </w:r>
      <w:r>
        <w:rPr>
          <w:bCs/>
          <w:sz w:val="22"/>
          <w:szCs w:val="22"/>
          <w:lang w:val="en-US" w:eastAsia="en-US"/>
        </w:rPr>
        <w:t xml:space="preserve"> Maamkio yao Siku watakapokutana Naye yatakuwa: Salamu. Na amewaandalia malipo mema.</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1Wakorintho 1:3 Neema na iwe kwenu na amani zitokazo kwa Mungu Baba yetu na kwa Bwana Yesu Kristo.</w:t>
      </w:r>
    </w:p>
    <w:p>
      <w:pPr>
        <w:pStyle w:val="Normal"/>
        <w:rPr>
          <w:bCs/>
          <w:sz w:val="22"/>
          <w:szCs w:val="22"/>
          <w:lang w:val="en-US" w:eastAsia="en-US"/>
        </w:rPr>
      </w:pPr>
      <w:r>
        <w:rPr>
          <w:bCs/>
          <w:sz w:val="22"/>
          <w:szCs w:val="22"/>
          <w:lang w:val="en-US" w:eastAsia="en-US"/>
        </w:rPr>
      </w:r>
    </w:p>
    <w:p>
      <w:pPr>
        <w:pStyle w:val="QUOTES"/>
        <w:rPr>
          <w:lang w:val="en-US" w:eastAsia="en-US"/>
        </w:rPr>
      </w:pPr>
      <w:r>
        <w:rPr>
          <w:lang w:val="en-US" w:eastAsia="en-US"/>
        </w:rPr>
        <w:t>Ufunuo 3:11 Naja upesi. Shika sana ulicho nacho, asije mtu akaitwaa taji yako.</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Ufunuo 22:12, 14 12 “Tazama, naja upesi, nikileta ujira wangu pamoja nami, ili kumlipa kila mtu kwa matendo yake.</w:t>
      </w:r>
    </w:p>
    <w:p>
      <w:pPr>
        <w:pStyle w:val="QUOTES"/>
        <w:rPr>
          <w:lang w:val="en-US" w:eastAsia="en-US"/>
        </w:rPr>
      </w:pPr>
      <w:r>
        <w:rPr>
          <w:lang w:val="en-US" w:eastAsia="en-US"/>
        </w:rPr>
        <w:t>14Heri wazifuao mavazi yao ili wawe na haki kuuendea huo mti wa uzima, na kuingia mjini kwa milango yake.</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3.45</w:t>
      </w:r>
      <w:r>
        <w:rPr>
          <w:bCs/>
          <w:sz w:val="22"/>
          <w:szCs w:val="22"/>
          <w:lang w:val="en-US" w:eastAsia="en-US"/>
        </w:rPr>
        <w:t>. Ewe Mtume! Hakika! Sisi tumekutuma uwe shahidi na mtoaji wa bishara na mwonyaji.</w:t>
      </w:r>
    </w:p>
    <w:p>
      <w:pPr>
        <w:pStyle w:val="Normal"/>
        <w:rPr/>
      </w:pPr>
      <w:r>
        <w:rPr>
          <w:b/>
          <w:sz w:val="22"/>
          <w:szCs w:val="22"/>
          <w:lang w:val="en-US" w:eastAsia="en-US"/>
        </w:rPr>
        <w:t>33.46.</w:t>
      </w:r>
      <w:r>
        <w:rPr>
          <w:bCs/>
          <w:sz w:val="22"/>
          <w:szCs w:val="22"/>
          <w:lang w:val="en-US" w:eastAsia="en-US"/>
        </w:rPr>
        <w:t xml:space="preserve"> Na mlinganiaji kwa Mwenyezi Mungu kwa idhini yake, na taa itoayo nuru.</w:t>
      </w:r>
    </w:p>
    <w:p>
      <w:pPr>
        <w:pStyle w:val="Normal"/>
        <w:rPr/>
      </w:pPr>
      <w:r>
        <w:rPr>
          <w:b/>
          <w:sz w:val="22"/>
          <w:szCs w:val="22"/>
          <w:lang w:val="en-US" w:eastAsia="en-US"/>
        </w:rPr>
        <w:t>33.47.</w:t>
      </w:r>
      <w:r>
        <w:rPr>
          <w:bCs/>
          <w:sz w:val="22"/>
          <w:szCs w:val="22"/>
          <w:lang w:val="en-US" w:eastAsia="en-US"/>
        </w:rPr>
        <w:t xml:space="preserve"> Na wabashirie Waumini kwamba watapata fadhila kubwa kutoka kwa Mwenyezi Mungu.</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2 Wafalme 17:13 Lakini Bwana akawaonya Israeli na Yuda kwa kila nabii na kila mwonaji, akisema, Geukeni na kuziacha njia zenu mbaya, mkashike amri zangu na amri zangu, sawasawa na torati yote niliyowaamuru baba zenu, na niliyotuma. kwenu kwa njia ya watumishi wangu manabii.”</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Mathayo 4:23 Naye alikuwa akizunguka katika Galilaya yote, akifundisha katika masinagogi yao, na kuihubiri Injili ya ufalme, na kuponya magonjwa yote na udhaifu wa kila aina katika watu.</w:t>
      </w:r>
    </w:p>
    <w:p>
      <w:pPr>
        <w:pStyle w:val="QUOTES"/>
        <w:rPr>
          <w:lang w:val="en-US" w:eastAsia="en-US"/>
        </w:rPr>
      </w:pPr>
      <w:r>
        <w:rPr>
          <w:lang w:val="en-US" w:eastAsia="en-US"/>
        </w:rPr>
      </w:r>
    </w:p>
    <w:p>
      <w:pPr>
        <w:pStyle w:val="QUOTES"/>
        <w:rPr>
          <w:lang w:val="en-US" w:eastAsia="en-US"/>
        </w:rPr>
      </w:pPr>
      <w:r>
        <w:rPr>
          <w:lang w:val="en-US" w:eastAsia="en-US"/>
        </w:rPr>
        <w:t>Matendo 28:31 Aliendelea kuhubiri juu ya Ufalme wa Mungu na kufundisha kwa ujasiri na kwa uhuru juu ya Bwana Yesu, Masiya. (ISV)</w:t>
      </w:r>
    </w:p>
    <w:p>
      <w:pPr>
        <w:pStyle w:val="QUOTES"/>
        <w:rPr>
          <w:lang w:val="en-US" w:eastAsia="en-US"/>
        </w:rPr>
      </w:pPr>
      <w:r>
        <w:rPr>
          <w:lang w:val="en-US" w:eastAsia="en-US"/>
        </w:rPr>
      </w:r>
    </w:p>
    <w:p>
      <w:pPr>
        <w:pStyle w:val="QUOTES"/>
        <w:rPr>
          <w:lang w:val="en-US" w:eastAsia="en-US"/>
        </w:rPr>
      </w:pPr>
      <w:r>
        <w:rPr>
          <w:lang w:val="en-US" w:eastAsia="en-US"/>
        </w:rPr>
        <w:t>Yohana 6:47 Amin, amin, nawaambia, Ye yote aaminiye anao uzima wa milele.</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1Petro 1:4 kwa urithi usioharibika, usio na uchafu, usionyauka, unaotunzwa mbinguni kwa ajili yenu;</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Tazama Yohana 14:6 kwenye ayat 33.4 hapo juu.</w:t>
      </w:r>
    </w:p>
    <w:p>
      <w:pPr>
        <w:pStyle w:val="Normal"/>
        <w:rPr>
          <w:bCs/>
          <w:sz w:val="22"/>
          <w:szCs w:val="22"/>
          <w:lang w:val="en-US" w:eastAsia="en-US"/>
        </w:rPr>
      </w:pPr>
      <w:r>
        <w:rPr>
          <w:bCs/>
          <w:sz w:val="22"/>
          <w:szCs w:val="22"/>
          <w:lang w:val="en-US" w:eastAsia="en-US"/>
        </w:rPr>
      </w:r>
    </w:p>
    <w:p>
      <w:pPr>
        <w:pStyle w:val="Normal"/>
        <w:rPr/>
      </w:pPr>
      <w:r>
        <w:rPr>
          <w:bCs/>
          <w:sz w:val="22"/>
          <w:szCs w:val="22"/>
          <w:lang w:val="en-US" w:eastAsia="en-US"/>
        </w:rPr>
        <w:t xml:space="preserve">Rejea Ufunuo 20:6 katika ayat 23.11 </w:t>
      </w:r>
      <w:hyperlink r:id="rId22">
        <w:r>
          <w:rPr>
            <w:rStyle w:val="InternetLink"/>
            <w:bCs/>
            <w:sz w:val="22"/>
            <w:szCs w:val="22"/>
            <w:lang w:val="en-US" w:eastAsia="en-US"/>
          </w:rPr>
          <w:t>Ufafanuzi juu ya Koran: Surah 23 (Na. Q023)</w:t>
        </w:r>
      </w:hyperlink>
      <w:r>
        <w:rPr>
          <w:bCs/>
          <w:sz w:val="22"/>
          <w:szCs w:val="22"/>
          <w:lang w:val="en-US" w:eastAsia="en-US"/>
        </w:rPr>
        <w:t>.</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48.</w:t>
      </w:r>
      <w:r>
        <w:rPr>
          <w:bCs/>
          <w:sz w:val="22"/>
          <w:szCs w:val="22"/>
          <w:lang w:val="en-US" w:eastAsia="en-US"/>
        </w:rPr>
        <w:t xml:space="preserve"> Wala usiwaelekee makafiri na wanaafiki. Waache maovu yao, na mtegemee Mwenyezi Mungu. Mwenyezi Mungu anatosha kuwa Mdhamini.</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Mithali 12:15 Njia ya mpumbavu ni sawa machoni pake mwenyewe, bali mwenye hekima husikiliza shauri.</w:t>
      </w:r>
    </w:p>
    <w:p>
      <w:pPr>
        <w:pStyle w:val="QUOTES"/>
        <w:rPr>
          <w:lang w:val="en-US" w:eastAsia="en-US"/>
        </w:rPr>
      </w:pPr>
      <w:r>
        <w:rPr>
          <w:lang w:val="en-US" w:eastAsia="en-US"/>
        </w:rPr>
      </w:r>
    </w:p>
    <w:p>
      <w:pPr>
        <w:pStyle w:val="QUOTES"/>
        <w:rPr>
          <w:lang w:val="en-US" w:eastAsia="en-US"/>
        </w:rPr>
      </w:pPr>
      <w:r>
        <w:rPr>
          <w:lang w:val="en-US" w:eastAsia="en-US"/>
        </w:rPr>
        <w:t>Mithali 14:7-9 Ondoka mbele ya mpumbavu, maana huko hukutana na maneno ya ujuzi. 8 Hekima ya mwenye busara ni kutambua njia yake, lakini upumbavu wa wapumbavu ni udanganyifu. 9 Wapumbavu huidhihaki sadaka ya hatia, bali wanyoofu hufurahia kibali.</w:t>
      </w:r>
    </w:p>
    <w:p>
      <w:pPr>
        <w:pStyle w:val="QUOTES"/>
        <w:rPr>
          <w:lang w:val="en-US" w:eastAsia="en-US"/>
        </w:rPr>
      </w:pPr>
      <w:r>
        <w:rPr>
          <w:lang w:val="en-US" w:eastAsia="en-US"/>
        </w:rPr>
      </w:r>
    </w:p>
    <w:p>
      <w:pPr>
        <w:pStyle w:val="QUOTES"/>
        <w:rPr>
          <w:lang w:val="en-US" w:eastAsia="en-US"/>
        </w:rPr>
      </w:pPr>
      <w:r>
        <w:rPr>
          <w:lang w:val="en-US" w:eastAsia="en-US"/>
        </w:rPr>
        <w:t>Warumi 12:2 Wala msiifuatishe namna ya dunia hii; bali mgeuzwe kwa kufanywa upya nia zenu, mpate kujua hakika mapenzi ya Mungu yaliyo mema, ya kumpendeza, na ukamilifu.</w:t>
      </w:r>
    </w:p>
    <w:p>
      <w:pPr>
        <w:pStyle w:val="QUOTES"/>
        <w:rPr>
          <w:lang w:val="en-US" w:eastAsia="en-US"/>
        </w:rPr>
      </w:pPr>
      <w:r>
        <w:rPr>
          <w:lang w:val="en-US" w:eastAsia="en-US"/>
        </w:rPr>
      </w:r>
    </w:p>
    <w:p>
      <w:pPr>
        <w:pStyle w:val="QUOTES"/>
        <w:rPr>
          <w:lang w:val="en-US" w:eastAsia="en-US"/>
        </w:rPr>
      </w:pPr>
      <w:r>
        <w:rPr>
          <w:lang w:val="en-US" w:eastAsia="en-US"/>
        </w:rPr>
        <w:t>Zaburi 118:8-9 Heri kumkimbilia BWANA kuliko kumtumaini mwanadamu. 9 Ni afadhali kumkimbilia BWANA kuliko kuwatumainia wakuu.</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33.49.</w:t>
      </w:r>
      <w:r>
        <w:rPr>
          <w:bCs/>
          <w:sz w:val="22"/>
          <w:szCs w:val="22"/>
          <w:lang w:val="en-US" w:eastAsia="en-US"/>
        </w:rPr>
        <w:t xml:space="preserve"> Enyi mlio amini! Mkiwaoa wanawake Waumini na mkawataliki kabla hamjawagusa, basi hamna eda mnayohisabu. Lakini ridhisheni na muachilie kwa uzuri.</w:t>
      </w:r>
    </w:p>
    <w:p>
      <w:pPr>
        <w:pStyle w:val="Normal"/>
        <w:rPr>
          <w:bCs/>
          <w:sz w:val="22"/>
          <w:szCs w:val="22"/>
          <w:lang w:val="en-US" w:eastAsia="en-US"/>
        </w:rPr>
      </w:pPr>
      <w:r>
        <w:rPr>
          <w:bCs/>
          <w:sz w:val="22"/>
          <w:szCs w:val="22"/>
          <w:lang w:val="en-US" w:eastAsia="en-US"/>
        </w:rPr>
      </w:r>
    </w:p>
    <w:p>
      <w:pPr>
        <w:pStyle w:val="QUOTES"/>
        <w:rPr>
          <w:lang w:val="en-US" w:eastAsia="en-US"/>
        </w:rPr>
      </w:pPr>
      <w:r>
        <w:rPr>
          <w:lang w:val="en-US" w:eastAsia="en-US"/>
        </w:rPr>
        <w:t>Mithali 5:18 Chemchemi yako na ibarikiwe, nawe umfurahie mke wa ujana wako;</w:t>
      </w:r>
    </w:p>
    <w:p>
      <w:pPr>
        <w:pStyle w:val="QUOTES"/>
        <w:rPr>
          <w:lang w:val="en-US" w:eastAsia="en-US"/>
        </w:rPr>
      </w:pPr>
      <w:r>
        <w:rPr>
          <w:lang w:val="en-US" w:eastAsia="en-US"/>
        </w:rPr>
      </w:r>
    </w:p>
    <w:p>
      <w:pPr>
        <w:pStyle w:val="QUOTES"/>
        <w:rPr>
          <w:lang w:val="en-US" w:eastAsia="en-US"/>
        </w:rPr>
      </w:pPr>
      <w:r>
        <w:rPr>
          <w:lang w:val="en-US" w:eastAsia="en-US"/>
        </w:rPr>
        <w:t>Warumi 7:2 Kwa maana mwanamke aliyeolewa amefungwa na sheria kwa mumewe wakati yu hai; lakini mumewe akifa, amefunguliwa sheria ya ndoa.</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Mathayo 19:8 Akawaambia, Kwa sababu ya ugumu wa mioyo yenu, Musa aliwapa ruhusa kuwaacha wake zenu; lakini tangu mwanzo haikuwa hivyo.</w:t>
      </w:r>
    </w:p>
    <w:p>
      <w:pPr>
        <w:pStyle w:val="QUOTES"/>
        <w:rPr>
          <w:b/>
          <w:b/>
          <w:lang w:val="en-US" w:eastAsia="en-US"/>
        </w:rPr>
      </w:pPr>
      <w:r>
        <w:rPr>
          <w:b/>
          <w:lang w:val="en-US" w:eastAsia="en-US"/>
        </w:rPr>
      </w:r>
    </w:p>
    <w:p>
      <w:pPr>
        <w:pStyle w:val="Normal"/>
        <w:rPr/>
      </w:pPr>
      <w:r>
        <w:rPr>
          <w:b/>
          <w:sz w:val="22"/>
          <w:szCs w:val="22"/>
          <w:lang w:val="en-US" w:eastAsia="en-US"/>
        </w:rPr>
        <w:t>33.50.</w:t>
      </w:r>
      <w:r>
        <w:rPr>
          <w:bCs/>
          <w:sz w:val="22"/>
          <w:szCs w:val="22"/>
          <w:lang w:val="en-US" w:eastAsia="en-US"/>
        </w:rPr>
        <w:t xml:space="preserve"> Ewe Mtume! Hakika! Tumekuhalalishia wake zako uliowapa mahari yao, na wale uliowamiliki mkono wako wa kulia katika wale aliokupa Mwenyezi Mungu kuwa ngawira za vita, na mabinti wa ami yako wa ubavu wa baba na binti za baba yako. mabinti wa upande wa baba, na mabinti wa ami yako upande wa mama na mabinti wa shangazi zako wa upande wa mama waliohama pamoja nawe, na mwanamke Muumini ikiwa atajitoa kwa Mtume na Mtume akitaka kumuuliza. ndoa ni fadhila kwako</w:t>
      </w:r>
    </w:p>
    <w:p>
      <w:pPr>
        <w:pStyle w:val="Normal"/>
        <w:rPr/>
      </w:pPr>
      <w:r>
        <w:rPr>
          <w:bCs/>
          <w:sz w:val="22"/>
          <w:szCs w:val="22"/>
          <w:lang w:val="en-US" w:eastAsia="en-US"/>
        </w:rPr>
        <w:t>wewe tu, si kwa Waumini wengine. Sisi tunazo khabari za tuliyo wausia juu ya wake zao na wale iliyowamiliki mikono yao ya kuume, ili upate kuwa mbali na lawama. Mwenye kusamehe, Mwenye kurehemu.</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Wanawake waliolewa chini ya sheria za zamani za Agano la Kale na kanuni kuhusu viongozi wa koo na wafalme. Mzee wa kanisa, anayetaka kuurithi uzima wa milele, anapaswa kujifungia na mke mmoja.</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1Timotheo 3:2 Basi imempasa askofu awe mtu asiyelaumika, mume wa mke mmoja, mtu wa kiasi, mtu wa kiasi, mtu wa kustahiki, mkaribishaji, awezaye kufundisha;</w:t>
      </w:r>
    </w:p>
    <w:p>
      <w:pPr>
        <w:pStyle w:val="QUOTES"/>
        <w:rPr>
          <w:lang w:val="en-US" w:eastAsia="en-US"/>
        </w:rPr>
      </w:pPr>
      <w:r>
        <w:rPr>
          <w:lang w:val="en-US" w:eastAsia="en-US"/>
        </w:rPr>
      </w:r>
    </w:p>
    <w:p>
      <w:pPr>
        <w:pStyle w:val="QUOTES"/>
        <w:rPr>
          <w:lang w:val="en-US" w:eastAsia="en-US"/>
        </w:rPr>
      </w:pPr>
      <w:r>
        <w:rPr>
          <w:lang w:val="en-US" w:eastAsia="en-US"/>
        </w:rPr>
        <w:t>1Timotheo 3:12 Kila mashemasi na awe mume wa mke mmoja, akiwasimamia vema watoto wake na nyumba yake.</w:t>
      </w:r>
    </w:p>
    <w:p>
      <w:pPr>
        <w:pStyle w:val="QUOTES"/>
        <w:rPr>
          <w:lang w:val="en-US" w:eastAsia="en-US"/>
        </w:rPr>
      </w:pPr>
      <w:r>
        <w:rPr>
          <w:lang w:val="en-US" w:eastAsia="en-US"/>
        </w:rPr>
      </w:r>
    </w:p>
    <w:p>
      <w:pPr>
        <w:pStyle w:val="QUOTES"/>
        <w:rPr>
          <w:lang w:val="en-US" w:eastAsia="en-US"/>
        </w:rPr>
      </w:pPr>
      <w:r>
        <w:rPr>
          <w:lang w:val="en-US" w:eastAsia="en-US"/>
        </w:rPr>
        <w:t>Tito 1:6 Mzee lazima awe mtu asiye na lawama. Anapaswa kuwa mume wa mke mmoja na kuwa na watoto ambao ni waumini na ambao hawashutumiwa kuwa na maisha ya kishenzi au kuwa waasi. (ISV)</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Kumbukumbu la Torati 21:11-13 nawe unaona miongoni mwa mateka mwanamke mzuri, nawe unatamani kumchukua awe mke wako, 12na ukamleta nyumbani kwako, atanyoa nywele zake na kukata kucha. 13Naye atavua nguo zake alizokuwa ametekwa na kukaa nyumbani mwako na kuomboleza baba yake na mama yake kwa muda wa mwezi mzima. Baada ya hayo unaweza kuingia kwake na kuwa mume wake, naye atakuwa mke wako.</w:t>
      </w:r>
    </w:p>
    <w:p>
      <w:pPr>
        <w:pStyle w:val="Normal"/>
        <w:rPr>
          <w:bCs/>
          <w:sz w:val="22"/>
          <w:szCs w:val="22"/>
          <w:lang w:val="en-US" w:eastAsia="en-US"/>
        </w:rPr>
      </w:pPr>
      <w:r>
        <w:rPr>
          <w:bCs/>
          <w:sz w:val="22"/>
          <w:szCs w:val="22"/>
          <w:lang w:val="en-US" w:eastAsia="en-US"/>
        </w:rPr>
      </w:r>
    </w:p>
    <w:p>
      <w:pPr>
        <w:pStyle w:val="Normal"/>
        <w:rPr/>
      </w:pPr>
      <w:r>
        <w:rPr>
          <w:bCs/>
          <w:sz w:val="22"/>
          <w:szCs w:val="22"/>
          <w:lang w:val="en-US" w:eastAsia="en-US"/>
        </w:rPr>
        <w:t xml:space="preserve">Rejea Danieli 9:9 katika ayat 24.5 </w:t>
      </w:r>
      <w:hyperlink r:id="rId23">
        <w:r>
          <w:rPr>
            <w:rStyle w:val="InternetLink"/>
            <w:bCs/>
            <w:sz w:val="22"/>
            <w:szCs w:val="22"/>
            <w:lang w:val="en-US" w:eastAsia="en-US"/>
          </w:rPr>
          <w:t>Ufafanuzi wa Koran: Surah 24 (Na. Q024)</w:t>
        </w:r>
      </w:hyperlink>
      <w:r>
        <w:rPr>
          <w:bCs/>
          <w:sz w:val="22"/>
          <w:szCs w:val="22"/>
          <w:lang w:val="en-US" w:eastAsia="en-US"/>
        </w:rPr>
        <w:t>.</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51.</w:t>
      </w:r>
      <w:r>
        <w:rPr>
          <w:bCs/>
          <w:sz w:val="22"/>
          <w:szCs w:val="22"/>
          <w:lang w:val="en-US" w:eastAsia="en-US"/>
        </w:rPr>
        <w:t xml:space="preserve"> Unaweza kuahirisha umtakaye katika wao na kumpokea umtakaye, na umtakaye katika uliyemweka (kwa muda), si dhambi kwako (kumpokea tena); hiyo ni bora zaidi; ili wafarijike na wasihuzunike, na wawe radhi kwa hayo unayowapa. Mwenyezi Mungu anayajua yaliyomo nyoyoni mwenu, na Mwenyezi Mungu ni Mwenye kusamehe, Mpole.</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Ikiwa Milele alimpa Nabii wake kuliko kawaida, kama alivyowafanyia Daudi na Suleiman, basi hilo ni jambo baina ya Eloah na Mtume. Ilifanyika kama chombo cha ustawi wa jamii kutokana na vita. Hatupaswi kuiga.</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Mathayo 19:8 Akawaambia, Kwa sababu ya ugumu wa mioyo yenu, Musa aliwapa ruhusa kuwaacha wake zenu; lakini tangu mwanzo haikuwa hivyo.</w:t>
      </w:r>
    </w:p>
    <w:p>
      <w:pPr>
        <w:pStyle w:val="QUOTES"/>
        <w:rPr>
          <w:lang w:val="en-US" w:eastAsia="en-US"/>
        </w:rPr>
      </w:pPr>
      <w:r>
        <w:rPr>
          <w:lang w:val="en-US" w:eastAsia="en-US"/>
        </w:rPr>
      </w:r>
    </w:p>
    <w:p>
      <w:pPr>
        <w:pStyle w:val="QUOTES"/>
        <w:rPr>
          <w:lang w:val="en-US" w:eastAsia="en-US"/>
        </w:rPr>
      </w:pPr>
      <w:r>
        <w:rPr>
          <w:lang w:val="en-US" w:eastAsia="en-US"/>
        </w:rPr>
        <w:t>1Wakorintho 7:5 Msinyimane isipokuwa mmepatana kwa kitambo tu, ili mpate faragha katika kusali; lakini mkutane tena, Shetani asije akawajaribu kwa kutokuwa na kiasi kwenu.</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1 Mambo ya Nyakati 28:9 Na wewe, Sulemani mwanangu, mjue Mungu wa baba yako, umtumikie kwa moyo wote na kwa nia ya kumkubali; Ukimtafuta, ataonekana nawe, lakini ukimwacha, atakutupa milele.</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Tazama Warumi 7:2 kwenye aya ya 49 hapo juu.</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Andiko hili basi linaweka mipaka kati ya wateule.</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52.</w:t>
      </w:r>
      <w:r>
        <w:rPr>
          <w:bCs/>
          <w:sz w:val="22"/>
          <w:szCs w:val="22"/>
          <w:lang w:val="en-US" w:eastAsia="en-US"/>
        </w:rPr>
        <w:t xml:space="preserve"> Haikujuzu kuoa wanawake (wengine) kuanzia sasa, wala kuwabadilishia wake wengine ijapokuwa uzuri wao unapendeza kwako, isipo kuwa wale uliowamiliki mkono wako wa kulia. Na Mwenyezi Mungu ni Muangalizi wa kila kitu.</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Waebrania 13:5 Msiwe na tabia ya kupenda fedha, mwe radhi na vile mlivyo navyo, kwa kuwa yeye amesema, Sitakupungukia kabisa, wala sitakuacha.</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t>Hapa Mtume anaweka kanuni za Nyumba ya Wanawake kama tunavyoona katika Maandiko.</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3.53.</w:t>
      </w:r>
      <w:r>
        <w:rPr>
          <w:bCs/>
          <w:sz w:val="22"/>
          <w:szCs w:val="22"/>
          <w:lang w:val="en-US" w:eastAsia="en-US"/>
        </w:rPr>
        <w:t xml:space="preserve"> Enyi mlio amini! Msiingie majumba ya Mtume kwa chakula bila ya kungojea muda wake, isipokuwa mmepewa ruhusa. Lakini mkialikwa, ingieni, na mkisha kula, tawanyikeni. Simama kwa mazungumzo. Hakika! hilo litamudhi Mtume, na angeona haya kukutaka wewe (uende); lakini Mwenyezi Mungu haoni haya juu ya haki. Na mkiwauliza (wake wa Mtume) chochote, waulizeni nyuma ya pazia. Hayo ni safi zaidi kwa nyoyo zenu na nyoyo zao. Wala haikupasi kwenu kumuudhi Mtume wa Mwenyezi Mungu, wala kuwaoa wake zake baada yake. Hakika! ya kwamba mbele ya Mwenyezi Mungu itakuwa kubwa.</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1Wakorintho 14:40 Lakini mambo yote na yatendeke kwa uzuri na kwa utaratibu.</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1Wathesalonike 5:22 jiepusheni na ubaya wa kila namna.</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33.54.</w:t>
      </w:r>
      <w:r>
        <w:rPr>
          <w:bCs/>
          <w:sz w:val="22"/>
          <w:szCs w:val="22"/>
          <w:lang w:val="en-US" w:eastAsia="en-US"/>
        </w:rPr>
        <w:t xml:space="preserve"> Mkifichua jambo au mkilificha, basi! Mwenyezi Mungu ni Mjuzi wa kila kitu.</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Tazama 1Yohana 3:20 kwenye ayat 33.2 hapo juu.</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 xml:space="preserve">Tazama Waebrania 4:13 kwenye ayat 22.17 </w:t>
      </w:r>
      <w:hyperlink r:id="rId24">
        <w:r>
          <w:rPr>
            <w:rStyle w:val="InternetLink"/>
            <w:bCs/>
            <w:sz w:val="22"/>
            <w:szCs w:val="22"/>
            <w:lang w:val="en-US" w:eastAsia="en-US"/>
          </w:rPr>
          <w:t>Ufafanuzi wa Kurani: Surah 22 (Na. Q022)</w:t>
        </w:r>
      </w:hyperlink>
      <w:r>
        <w:rPr>
          <w:bCs/>
          <w:sz w:val="22"/>
          <w:szCs w:val="22"/>
          <w:lang w:val="en-US" w:eastAsia="en-US"/>
        </w:rPr>
        <w:t>.</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55.</w:t>
      </w:r>
      <w:r>
        <w:rPr>
          <w:bCs/>
          <w:sz w:val="22"/>
          <w:szCs w:val="22"/>
          <w:lang w:val="en-US" w:eastAsia="en-US"/>
        </w:rPr>
        <w:t xml:space="preserve"> Si dhambi kwao (wake zako) kuzungumza kwa uhuru na baba zao, au wana wao, au ndugu zao, au watoto wa ndugu zao, au wana wa dada zao, au wanawake wao, au watumwa wao. Enyi wanawake! Shikeni wajibu wenu kwa Mwenyezi Mungu. Hakika! Mwenyezi Mungu ni Shahidi juu ya kila kitu.</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Wafilipi 1:27 Lakini mwenendo wenu na uistahili Injili ya Kristo, ili, nikija na kuwaona au nisipokuwapo, nipate kusikia habari zenu ya kwamba mmesimama imara katika roho moja, kwa nia moja mkishindana kwa moyo mmoja. upande wa imani ya Injili,</w:t>
      </w:r>
    </w:p>
    <w:p>
      <w:pPr>
        <w:pStyle w:val="QUOTES"/>
        <w:rPr>
          <w:lang w:val="en-US" w:eastAsia="en-US"/>
        </w:rPr>
      </w:pPr>
      <w:r>
        <w:rPr>
          <w:lang w:val="en-US" w:eastAsia="en-US"/>
        </w:rPr>
      </w:r>
    </w:p>
    <w:p>
      <w:pPr>
        <w:pStyle w:val="QUOTES"/>
        <w:rPr>
          <w:lang w:val="en-US" w:eastAsia="en-US"/>
        </w:rPr>
      </w:pPr>
      <w:r>
        <w:rPr>
          <w:lang w:val="en-US" w:eastAsia="en-US"/>
        </w:rPr>
        <w:t>Wakolosai 1:10 mpate kuenenda kama inavyompendeza Bwana, na kumpendeza kabisa; mkizaa matunda katika kila kazi njema, na kuzidi katika maarifa ya Mungu.</w:t>
      </w:r>
    </w:p>
    <w:p>
      <w:pPr>
        <w:pStyle w:val="QUOTES"/>
        <w:rPr>
          <w:lang w:val="en-US" w:eastAsia="en-US"/>
        </w:rPr>
      </w:pPr>
      <w:r>
        <w:rPr>
          <w:lang w:val="en-US" w:eastAsia="en-US"/>
        </w:rPr>
      </w:r>
    </w:p>
    <w:p>
      <w:pPr>
        <w:pStyle w:val="QUOTES"/>
        <w:rPr>
          <w:lang w:val="en-US" w:eastAsia="en-US"/>
        </w:rPr>
      </w:pPr>
      <w:r>
        <w:rPr>
          <w:lang w:val="en-US" w:eastAsia="en-US"/>
        </w:rPr>
        <w:t>1Yohana 3:22 na lo lote tuombalo, twalipokea kwake, kwa kuwa tunazishika amri zake, na kufanya yale yampendezayo.</w:t>
      </w:r>
    </w:p>
    <w:p>
      <w:pPr>
        <w:pStyle w:val="QUOTES"/>
        <w:rPr>
          <w:lang w:val="en-US" w:eastAsia="en-US"/>
        </w:rPr>
      </w:pPr>
      <w:r>
        <w:rPr>
          <w:lang w:val="en-US" w:eastAsia="en-US"/>
        </w:rPr>
      </w:r>
    </w:p>
    <w:p>
      <w:pPr>
        <w:pStyle w:val="QUOTES"/>
        <w:rPr>
          <w:lang w:val="en-US" w:eastAsia="en-US"/>
        </w:rPr>
      </w:pPr>
      <w:r>
        <w:rPr>
          <w:lang w:val="en-US" w:eastAsia="en-US"/>
        </w:rPr>
        <w:t>Mithali 5:21 Kwa maana njia za mtu zi mbele ya macho ya Bwana, Naye huitafakari mapito yake yote.</w:t>
      </w:r>
    </w:p>
    <w:p>
      <w:pPr>
        <w:pStyle w:val="QUOTES"/>
        <w:rPr>
          <w:lang w:val="en-US" w:eastAsia="en-US"/>
        </w:rPr>
      </w:pPr>
      <w:r>
        <w:rPr>
          <w:lang w:val="en-US" w:eastAsia="en-US"/>
        </w:rPr>
      </w:r>
    </w:p>
    <w:p>
      <w:pPr>
        <w:pStyle w:val="QUOTES"/>
        <w:rPr>
          <w:lang w:val="en-US" w:eastAsia="en-US"/>
        </w:rPr>
      </w:pPr>
      <w:r>
        <w:rPr>
          <w:lang w:val="en-US" w:eastAsia="en-US"/>
        </w:rPr>
        <w:t>Danieli 2:22 hufunua mambo mazito na yaliyofichika; anajua yaliyo gizani, na nuru hukaa kwake.</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3.56</w:t>
      </w:r>
      <w:r>
        <w:rPr>
          <w:bCs/>
          <w:sz w:val="22"/>
          <w:szCs w:val="22"/>
          <w:lang w:val="en-US" w:eastAsia="en-US"/>
        </w:rPr>
        <w:t>. Hakika! Mwenyezi Mungu na Malaika wake humiminia baraka Mtume. Enyi mlio amini! Muombee baraka na msalimie kwa salamu inayostahiki.</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Hesabu 6:24-26 BWANA akubariki na kukulinda; 25BWANA akuangazie nuru za uso wake na kukufadhili; 26BWANA akuinulie uso wake na kukupa amani.</w:t>
      </w:r>
    </w:p>
    <w:p>
      <w:pPr>
        <w:pStyle w:val="QUOTES"/>
        <w:rPr>
          <w:lang w:val="en-US" w:eastAsia="en-US"/>
        </w:rPr>
      </w:pPr>
      <w:r>
        <w:rPr>
          <w:lang w:val="en-US" w:eastAsia="en-US"/>
        </w:rPr>
      </w:r>
    </w:p>
    <w:p>
      <w:pPr>
        <w:pStyle w:val="QUOTES"/>
        <w:rPr>
          <w:lang w:val="en-US" w:eastAsia="en-US"/>
        </w:rPr>
      </w:pPr>
      <w:r>
        <w:rPr>
          <w:lang w:val="en-US" w:eastAsia="en-US"/>
        </w:rPr>
        <w:t>Zaburi 103:2 Ee nafsi yangu, umhimidi BWANA, Wala usizisahau fadhili zake zote;</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2 Wakorintho 9:8 Na Mungu aweza kuwajaza kila neema kwa wingi, ili ninyi, mkiwa na riziki za kila namna siku zote, mpate kuzidi sana katika kila tendo jema.</w:t>
      </w:r>
    </w:p>
    <w:p>
      <w:pPr>
        <w:pStyle w:val="QUOTES"/>
        <w:rPr>
          <w:lang w:val="en-US" w:eastAsia="en-US"/>
        </w:rPr>
      </w:pPr>
      <w:r>
        <w:rPr>
          <w:lang w:val="en-US" w:eastAsia="en-US"/>
        </w:rPr>
      </w:r>
    </w:p>
    <w:p>
      <w:pPr>
        <w:pStyle w:val="QUOTES"/>
        <w:rPr>
          <w:lang w:val="en-US" w:eastAsia="en-US"/>
        </w:rPr>
      </w:pPr>
      <w:r>
        <w:rPr>
          <w:lang w:val="en-US" w:eastAsia="en-US"/>
        </w:rPr>
        <w:t>Zaburi 91:11 Kwa maana atawaamuru malaika zake wakulinde katika njia zako zote.</w:t>
      </w:r>
    </w:p>
    <w:p>
      <w:pPr>
        <w:pStyle w:val="QUOTES"/>
        <w:rPr>
          <w:lang w:val="en-US" w:eastAsia="en-US"/>
        </w:rPr>
      </w:pPr>
      <w:r>
        <w:rPr>
          <w:lang w:val="en-US" w:eastAsia="en-US"/>
        </w:rPr>
      </w:r>
    </w:p>
    <w:p>
      <w:pPr>
        <w:pStyle w:val="QUOTES"/>
        <w:rPr>
          <w:lang w:val="en-US" w:eastAsia="en-US"/>
        </w:rPr>
      </w:pPr>
      <w:r>
        <w:rPr>
          <w:lang w:val="en-US" w:eastAsia="en-US"/>
        </w:rPr>
        <w:t>1 Wathesalonike 5:12-13 BHN - Ndugu, tunawaomba muwastahi wale wanaojitaabisha kati yenu na kuwasimamia ninyi katika Bwana na kuwaonya, 13na kuwastahi sana katika upendo kwa ajili ya kazi yao. Muwe na amani ninyi kwa ninyi.</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Waefeso 6:18-20 mkisali kila wakati katika Roho, kwa sala zote na maombi. Kwa ajili hiyo kesheni kwa saburi yote, mkiwaombea watakatifu wote, 19na mimi pia, ili nipewe maneno ya kufungua kinywa changu niihubiri kwa ujasiri ile siri ya Injili, 20ambayo mimi ni mjumbe wake katika minyororo; ili nihubiri kwa ujasiri kama inavyonipasa kunena.</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57.</w:t>
      </w:r>
      <w:r>
        <w:rPr>
          <w:bCs/>
          <w:sz w:val="22"/>
          <w:szCs w:val="22"/>
          <w:lang w:val="en-US" w:eastAsia="en-US"/>
        </w:rPr>
        <w:t xml:space="preserve"> Hakika! Wale wanaomsingizia Mwenyezi Mungu na Mtume wake, Mwenyezi Mungu amewalaani duniani na Akhera, na amewaandalia adhabu ya wanaodharauliwa.</w:t>
      </w:r>
    </w:p>
    <w:p>
      <w:pPr>
        <w:pStyle w:val="Normal"/>
        <w:rPr/>
      </w:pPr>
      <w:r>
        <w:rPr>
          <w:b/>
          <w:sz w:val="22"/>
          <w:szCs w:val="22"/>
          <w:lang w:val="en-US" w:eastAsia="en-US"/>
        </w:rPr>
        <w:t>33.58.</w:t>
      </w:r>
      <w:r>
        <w:rPr>
          <w:bCs/>
          <w:sz w:val="22"/>
          <w:szCs w:val="22"/>
          <w:lang w:val="en-US" w:eastAsia="en-US"/>
        </w:rPr>
        <w:t xml:space="preserve"> Na wale wanaowatukana Waumini wanaume na Waumini wanawake bila ya kuwastahiki, hao wamebeba hatia ya kusengenya na dhambi iliyo wazi.</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 xml:space="preserve">Rejea 1Timotheo 5:19 katika ayat 24.4 </w:t>
      </w:r>
      <w:hyperlink r:id="rId25">
        <w:r>
          <w:rPr>
            <w:rStyle w:val="InternetLink"/>
            <w:bCs/>
            <w:sz w:val="22"/>
            <w:szCs w:val="22"/>
            <w:lang w:val="en-US" w:eastAsia="en-US"/>
          </w:rPr>
          <w:t>Ufafanuzi juu ya Koran: Surah 24 (Na. Q024)</w:t>
        </w:r>
      </w:hyperlink>
      <w:r>
        <w:rPr>
          <w:bCs/>
          <w:sz w:val="22"/>
          <w:szCs w:val="22"/>
          <w:lang w:val="en-US" w:eastAsia="en-US"/>
        </w:rPr>
        <w:t>.</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t>1Timotheo 5:17 Wazee watawalao vema na wahesabiwe kustahili heshima maradufu, hasa wao wajitaabishao kwa kuhubiri na kufundisha.</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Kutoka 20:16 Usimshuhudie jirani yako uongo.</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 xml:space="preserve">Tazama Mithali 19:9 kwenye ayat 22.30 </w:t>
      </w:r>
      <w:hyperlink r:id="rId26">
        <w:r>
          <w:rPr>
            <w:rStyle w:val="InternetLink"/>
            <w:bCs/>
            <w:sz w:val="22"/>
            <w:szCs w:val="22"/>
            <w:lang w:val="en-US" w:eastAsia="en-US"/>
          </w:rPr>
          <w:t>Ufafanuzi wa Koran: Surah 22 (Na. Q022)</w:t>
        </w:r>
      </w:hyperlink>
      <w:r>
        <w:rPr>
          <w:bCs/>
          <w:sz w:val="22"/>
          <w:szCs w:val="22"/>
          <w:lang w:val="en-US" w:eastAsia="en-US"/>
        </w:rPr>
        <w:t>.</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Kukashifu ni laana kati ya wateule wanaume na wanawake.</w:t>
      </w:r>
    </w:p>
    <w:p>
      <w:pPr>
        <w:pStyle w:val="Normal"/>
        <w:rPr>
          <w:b/>
          <w:b/>
          <w:sz w:val="22"/>
          <w:szCs w:val="22"/>
          <w:lang w:val="en-US" w:eastAsia="en-US"/>
        </w:rPr>
      </w:pPr>
      <w:r>
        <w:rPr>
          <w:rFonts w:eastAsia="Times New Roman"/>
          <w:b/>
          <w:sz w:val="22"/>
          <w:szCs w:val="22"/>
          <w:lang w:val="en-US" w:eastAsia="en-US"/>
        </w:rPr>
        <w:t xml:space="preserve"> </w:t>
      </w:r>
    </w:p>
    <w:p>
      <w:pPr>
        <w:pStyle w:val="Normal"/>
        <w:rPr/>
      </w:pPr>
      <w:r>
        <w:rPr>
          <w:b/>
          <w:sz w:val="22"/>
          <w:szCs w:val="22"/>
          <w:lang w:val="en-US" w:eastAsia="en-US"/>
        </w:rPr>
        <w:t>33.59.</w:t>
      </w:r>
      <w:r>
        <w:rPr>
          <w:bCs/>
          <w:sz w:val="22"/>
          <w:szCs w:val="22"/>
          <w:lang w:val="en-US" w:eastAsia="en-US"/>
        </w:rPr>
        <w:t xml:space="preserve"> Ewe Mtume! Waambie wake zako, na binti zako, na wanawake wa Waumini wajikurubishe nguo zao (wanapokwenda ughaibuni). Hayo yatakuwa bora zaidi, ili watambulike na wasiudhike. Mwenyezi Mungu ni Mwenye kusamehe, Mwenye kurehemu.</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1Timotheo 2:9 vivyo hivyo wanawake na wajipambe kwa mavazi ya heshima, pamoja na adabu na kiasi, si kwa kusuka nywele na dhahabu na lulu wala kwa mavazi ya thamani;</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 xml:space="preserve">Rejea Danieli 9:9 katika ayat 24.5 </w:t>
      </w:r>
      <w:hyperlink r:id="rId27">
        <w:r>
          <w:rPr>
            <w:rStyle w:val="InternetLink"/>
            <w:bCs/>
            <w:sz w:val="22"/>
            <w:szCs w:val="22"/>
            <w:lang w:val="en-US" w:eastAsia="en-US"/>
          </w:rPr>
          <w:t>Ufafanuzi wa Koran: Surah 24 (Na. Q024)</w:t>
        </w:r>
      </w:hyperlink>
      <w:r>
        <w:rPr>
          <w:bCs/>
          <w:sz w:val="22"/>
          <w:szCs w:val="22"/>
          <w:lang w:val="en-US" w:eastAsia="en-US"/>
        </w:rPr>
        <w:t>.</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Wanawake wanahitaji kufunika sehemu ya juu ya miili yao na sio nyuso na vichwa vyao ili watambulike na wasiudhike. Zoezi la kufunika miili yao kuanzia kichwani hadi miguuni na kuficha utambulisho wao kutoka kwa umma linatokana na siku za ukahaba wa kipagani wa hekaluni wakati wanawake baada ya kutumikia wakati wao wakiwa makahaba wa hekaluni waliolewa na kujifunika ili wasitambuliwe. Nywele ndefu zilitolewa kwa wanawake kama kifuniko. Vifuniko hazihitajiki.</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60.</w:t>
      </w:r>
      <w:r>
        <w:rPr>
          <w:bCs/>
          <w:sz w:val="22"/>
          <w:szCs w:val="22"/>
          <w:lang w:val="en-US" w:eastAsia="en-US"/>
        </w:rPr>
        <w:t xml:space="preserve"> Ikiwa wanaafiki na wale wenye maradhi katika nyoyo zao, na watoa hofu mjini hawaachi, tutakuhimiza juu yao, basi watakuwa jirani zenu humo ila muda kidogo tu.</w:t>
      </w:r>
    </w:p>
    <w:p>
      <w:pPr>
        <w:pStyle w:val="Normal"/>
        <w:rPr/>
      </w:pPr>
      <w:r>
        <w:rPr>
          <w:b/>
          <w:sz w:val="22"/>
          <w:szCs w:val="22"/>
          <w:lang w:val="en-US" w:eastAsia="en-US"/>
        </w:rPr>
        <w:t>33.61.</w:t>
      </w:r>
      <w:r>
        <w:rPr>
          <w:bCs/>
          <w:sz w:val="22"/>
          <w:szCs w:val="22"/>
          <w:lang w:val="en-US" w:eastAsia="en-US"/>
        </w:rPr>
        <w:t xml:space="preserve"> Wamelaaniwa watakamatwa popote watakapokutwa na watauawa kwa kuchinja (kikali).</w:t>
      </w:r>
    </w:p>
    <w:p>
      <w:pPr>
        <w:pStyle w:val="Normal"/>
        <w:rPr/>
      </w:pPr>
      <w:r>
        <w:rPr>
          <w:b/>
          <w:sz w:val="22"/>
          <w:szCs w:val="22"/>
          <w:lang w:val="en-US" w:eastAsia="en-US"/>
        </w:rPr>
        <w:t>33.62</w:t>
      </w:r>
      <w:r>
        <w:rPr>
          <w:bCs/>
          <w:sz w:val="22"/>
          <w:szCs w:val="22"/>
          <w:lang w:val="en-US" w:eastAsia="en-US"/>
        </w:rPr>
        <w:t>. Hiyo ndiyo njia ya Mwenyezi Mungu kwa walio pita zamani. hutapata katika Njia ya Mwenyezi Mungu nguvu ya kubadilisha.</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1Wathesalonike 5:14 Ndugu, tunawasihi, waonyeni wavivu, watieni moyo waliokata tamaa, wasaidieni walio dhaifu, muwe na subira pamoja na wote.</w:t>
      </w:r>
    </w:p>
    <w:p>
      <w:pPr>
        <w:pStyle w:val="QUOTES"/>
        <w:rPr>
          <w:lang w:val="en-US" w:eastAsia="en-US"/>
        </w:rPr>
      </w:pPr>
      <w:r>
        <w:rPr>
          <w:lang w:val="en-US" w:eastAsia="en-US"/>
        </w:rPr>
      </w:r>
    </w:p>
    <w:p>
      <w:pPr>
        <w:pStyle w:val="QUOTES"/>
        <w:rPr>
          <w:lang w:val="en-US" w:eastAsia="en-US"/>
        </w:rPr>
      </w:pPr>
      <w:r>
        <w:rPr>
          <w:lang w:val="en-US" w:eastAsia="en-US"/>
        </w:rPr>
        <w:t>2Wathesalonike 3:6 Basi, ndugu, tunawaagiza katika jina la Bwana wetu Yesu Kristo, jiepushe na ndugu ye yote aendaye kwa uvivu na si kwa kufuata mapokeo mliyoyapokea kwetu.</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t>Washughulikie kwa uthabiti watu wakorofi na wasumbufu katika jamii iwapo wataendelea na tabia zao baada ya kuonywa.</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3.63.</w:t>
      </w:r>
      <w:r>
        <w:rPr>
          <w:bCs/>
          <w:sz w:val="22"/>
          <w:szCs w:val="22"/>
          <w:lang w:val="en-US" w:eastAsia="en-US"/>
        </w:rPr>
        <w:t xml:space="preserve"> Wanaume wanakuuliza Saa. Sema: Ujuzi wake uko kwa Mwenyezi Mungu tu. Ni nini kiwezacho kufikisha (ilimu) kwako? Huenda Saa iko karibu.</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Mathayo 24:36 Lakini habari ya siku ile na saa ile hakuna aijuaye, hata malaika walio mbinguni, wala Mwana, ila Baba peke yake.</w:t>
      </w:r>
    </w:p>
    <w:p>
      <w:pPr>
        <w:pStyle w:val="QUOTES"/>
        <w:rPr>
          <w:lang w:val="en-US" w:eastAsia="en-US"/>
        </w:rPr>
      </w:pPr>
      <w:r>
        <w:rPr>
          <w:lang w:val="en-US" w:eastAsia="en-US"/>
        </w:rPr>
      </w:r>
    </w:p>
    <w:p>
      <w:pPr>
        <w:pStyle w:val="QUOTES"/>
        <w:rPr>
          <w:lang w:val="en-US" w:eastAsia="en-US"/>
        </w:rPr>
      </w:pPr>
      <w:r>
        <w:rPr>
          <w:lang w:val="en-US" w:eastAsia="en-US"/>
        </w:rPr>
        <w:t>Matendo 1:7 Akawaambia, Si kazi yenu kujua nyakati wala majira, Baba aliyoyaweka kwa mamlaka yake mwenyewe.</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1 Wathesalonike 5:2 Maana ninyi wenyewe mwajua ya kuwa siku ya Bwana itakuja kama mwivi ajapo usiku.</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3.64.</w:t>
      </w:r>
      <w:r>
        <w:rPr>
          <w:bCs/>
          <w:sz w:val="22"/>
          <w:szCs w:val="22"/>
          <w:lang w:val="en-US" w:eastAsia="en-US"/>
        </w:rPr>
        <w:t xml:space="preserve"> Hakika! Mwenyezi Mungu amewalaani makafiri, na amewaandalia moto unaowaka.</w:t>
      </w:r>
    </w:p>
    <w:p>
      <w:pPr>
        <w:pStyle w:val="Normal"/>
        <w:rPr/>
      </w:pPr>
      <w:r>
        <w:rPr>
          <w:b/>
          <w:sz w:val="22"/>
          <w:szCs w:val="22"/>
          <w:lang w:val="en-US" w:eastAsia="en-US"/>
        </w:rPr>
        <w:t>33.65.</w:t>
      </w:r>
      <w:r>
        <w:rPr>
          <w:bCs/>
          <w:sz w:val="22"/>
          <w:szCs w:val="22"/>
          <w:lang w:val="en-US" w:eastAsia="en-US"/>
        </w:rPr>
        <w:t xml:space="preserve"> Humo watakaa milele. Hawatapata mlinzi wala msaidizi.</w:t>
      </w:r>
    </w:p>
    <w:p>
      <w:pPr>
        <w:pStyle w:val="Normal"/>
        <w:rPr/>
      </w:pPr>
      <w:r>
        <w:rPr>
          <w:b/>
          <w:sz w:val="22"/>
          <w:szCs w:val="22"/>
          <w:lang w:val="en-US" w:eastAsia="en-US"/>
        </w:rPr>
        <w:t>33.66.</w:t>
      </w:r>
      <w:r>
        <w:rPr>
          <w:bCs/>
          <w:sz w:val="22"/>
          <w:szCs w:val="22"/>
          <w:lang w:val="en-US" w:eastAsia="en-US"/>
        </w:rPr>
        <w:t xml:space="preserve"> Siku zitakapo pinduliwa nyuso zao katika Moto, husema: Laiti tungeli mt'ii Mwenyezi Mungu na tungeli mt'ii Mtume wake!</w:t>
      </w:r>
    </w:p>
    <w:p>
      <w:pPr>
        <w:pStyle w:val="Normal"/>
        <w:rPr/>
      </w:pPr>
      <w:r>
        <w:rPr>
          <w:b/>
          <w:sz w:val="22"/>
          <w:szCs w:val="22"/>
          <w:lang w:val="en-US" w:eastAsia="en-US"/>
        </w:rPr>
        <w:t>33.67.</w:t>
      </w:r>
      <w:r>
        <w:rPr>
          <w:bCs/>
          <w:sz w:val="22"/>
          <w:szCs w:val="22"/>
          <w:lang w:val="en-US" w:eastAsia="en-US"/>
        </w:rPr>
        <w:t xml:space="preserve"> Na wanasema: Mola wetu Mlezi! Hakika! tukawatii wakuu wetu na wakuu wetu, na wakatupoteza na Njia.</w:t>
      </w:r>
    </w:p>
    <w:p>
      <w:pPr>
        <w:pStyle w:val="Normal"/>
        <w:rPr/>
      </w:pPr>
      <w:r>
        <w:rPr>
          <w:b/>
          <w:sz w:val="22"/>
          <w:szCs w:val="22"/>
          <w:lang w:val="en-US" w:eastAsia="en-US"/>
        </w:rPr>
        <w:t>33.68.</w:t>
      </w:r>
      <w:r>
        <w:rPr>
          <w:bCs/>
          <w:sz w:val="22"/>
          <w:szCs w:val="22"/>
          <w:lang w:val="en-US" w:eastAsia="en-US"/>
        </w:rPr>
        <w:t xml:space="preserve"> Mola wetu Mlezi! Lo, wape adhabu maradufu na uwalaani kwa laana kuu.</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 xml:space="preserve">Rejea Yohana 5:28-29 katika ayat 23.11 </w:t>
      </w:r>
      <w:hyperlink r:id="rId28">
        <w:r>
          <w:rPr>
            <w:rStyle w:val="InternetLink"/>
            <w:bCs/>
            <w:sz w:val="22"/>
            <w:szCs w:val="22"/>
            <w:lang w:val="en-US" w:eastAsia="en-US"/>
          </w:rPr>
          <w:t>Ufafanuzi juu ya Koran: Surah 23 (Na. Q023)</w:t>
        </w:r>
      </w:hyperlink>
      <w:r>
        <w:rPr>
          <w:bCs/>
          <w:sz w:val="22"/>
          <w:szCs w:val="22"/>
          <w:lang w:val="en-US" w:eastAsia="en-US"/>
        </w:rPr>
        <w:t>.</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 xml:space="preserve">Rejea Ufunuo 20:12-15 katika ayat 24.57 </w:t>
      </w:r>
      <w:hyperlink r:id="rId29">
        <w:r>
          <w:rPr>
            <w:rStyle w:val="InternetLink"/>
            <w:bCs/>
            <w:sz w:val="22"/>
            <w:szCs w:val="22"/>
            <w:lang w:val="en-US" w:eastAsia="en-US"/>
          </w:rPr>
          <w:t>Ufafanuzi wa Koran: Surah 24 (Na. Q024)</w:t>
        </w:r>
      </w:hyperlink>
      <w:r>
        <w:rPr>
          <w:bCs/>
          <w:sz w:val="22"/>
          <w:szCs w:val="22"/>
          <w:lang w:val="en-US" w:eastAsia="en-US"/>
        </w:rPr>
        <w:t>.</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t>Kufuata viongozi wako kufanya mabaya na kuvunja sheria na amri za Mungu utakuona katika Ufufuo wa Pili. Usifuate umati kutenda maovu (Kut. 23:2). Mungu ametuma mitume wake tena na tena ili kutoa mwongozo na kuwaonya wanadamu. Ujumbe wa injili umehubiriwa kama shahidi dhidi yao. Hivi karibuni wale Mashahidi Wawili watahubiri ujumbe huo wa onyo wa mwisho kabla ya Masihi kurudi na kuchukua utekwa. Kwa hivyo hawana udhuru wowote.</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3.69.</w:t>
      </w:r>
      <w:r>
        <w:rPr>
          <w:bCs/>
          <w:sz w:val="22"/>
          <w:szCs w:val="22"/>
          <w:lang w:val="en-US" w:eastAsia="en-US"/>
        </w:rPr>
        <w:t xml:space="preserve"> Enyi mlio amini! Msiwe kama wale waliomsingizia Musa, lakini Mwenyezi Mungu alithibitisha kutokeza kwake katika yale waliyo kuwa wakiyadai, na alikuwa mwenye hishima mbele ya Mwenyezi Mungu.</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Mstari huu ni muhtasari wa hadithi ya Biblia iliyoelezewa kwa kina katika Hesabu sura ya 12.</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Waebrania 3:5 Basi Musa alikuwa mwaminifu katika nyumba yote ya Mungu kama mtumwa, kushuhudia mambo yatakayonenwa baadaye;</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Tazama Mithali 19:9 kwenye ayat 22.30 Ufafanuzi wa Koran: Surah 22 (Na. Q022).</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3.70.</w:t>
      </w:r>
      <w:r>
        <w:rPr>
          <w:bCs/>
          <w:sz w:val="22"/>
          <w:szCs w:val="22"/>
          <w:lang w:val="en-US" w:eastAsia="en-US"/>
        </w:rPr>
        <w:t xml:space="preserve"> Enyi mlio amini! Mcheni Mwenyezi Mungu, na semeni maneno yaliyo sawa.</w:t>
      </w:r>
    </w:p>
    <w:p>
      <w:pPr>
        <w:pStyle w:val="Normal"/>
        <w:rPr/>
      </w:pPr>
      <w:r>
        <w:rPr>
          <w:b/>
          <w:sz w:val="22"/>
          <w:szCs w:val="22"/>
          <w:lang w:val="en-US" w:eastAsia="en-US"/>
        </w:rPr>
        <w:t>33.71.</w:t>
      </w:r>
      <w:r>
        <w:rPr>
          <w:bCs/>
          <w:sz w:val="22"/>
          <w:szCs w:val="22"/>
          <w:lang w:val="en-US" w:eastAsia="en-US"/>
        </w:rPr>
        <w:t xml:space="preserve"> Atakutengenezeeni vitendo vyenu na atakusameheni madhambi yenu. Mwenye kumt'ii Mwenyezi Mungu na Mtume wake, basi bila ya shaka amepata ushindi mkubwa.</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 xml:space="preserve">Tazama Mika 6:8 kwenye ayat 22.54 </w:t>
      </w:r>
      <w:hyperlink r:id="rId30">
        <w:r>
          <w:rPr>
            <w:rStyle w:val="InternetLink"/>
            <w:bCs/>
            <w:sz w:val="22"/>
            <w:szCs w:val="22"/>
            <w:lang w:val="en-US" w:eastAsia="en-US"/>
          </w:rPr>
          <w:t>Ufafanuzi wa Koran: Surah 22 (Na. Q022).</w:t>
        </w:r>
      </w:hyperlink>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Ona Mhubiri 12:13-14 kwenye ayat 33.2 na 1Yohana 1:9 kwenye ayat 33.5 hapo juu.</w:t>
      </w:r>
    </w:p>
    <w:p>
      <w:pPr>
        <w:pStyle w:val="Normal"/>
        <w:rPr>
          <w:bCs/>
          <w:sz w:val="22"/>
          <w:szCs w:val="22"/>
          <w:lang w:val="en-US" w:eastAsia="en-US"/>
        </w:rPr>
      </w:pPr>
      <w:r>
        <w:rPr>
          <w:bCs/>
          <w:sz w:val="22"/>
          <w:szCs w:val="22"/>
          <w:lang w:val="en-US" w:eastAsia="en-US"/>
        </w:rPr>
      </w:r>
    </w:p>
    <w:p>
      <w:pPr>
        <w:pStyle w:val="QUOTES"/>
        <w:rPr>
          <w:lang w:val="en-US" w:eastAsia="en-US"/>
        </w:rPr>
      </w:pPr>
      <w:r>
        <w:rPr>
          <w:lang w:val="en-US" w:eastAsia="en-US"/>
        </w:rPr>
        <w:t>Kumbukumbu la Torati 10:12 Na sasa, Israeli, Bwana, Mungu wako, anataka nini kwako, ila umche Bwana, Mungu wako, na kwenda katika njia zake zote, na kumpenda, na kumtumikia Bwana, Mungu wako, kwa moyo wako wote, na nafsi yako yote,</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Tito 2:14 ambaye alijitoa nafsi yake kwa ajili yetu, ili atukomboe na maasi yote, na kujisafishia watu wawe milki yake mwenyewe, wale walio na juhudi katika matendo mema.</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Wakolosai 1:12 mkimshukuru Baba aliyewastahilisha kushiriki urithi wa watakatifu katika nuru.</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33.72.</w:t>
      </w:r>
      <w:r>
        <w:rPr>
          <w:bCs/>
          <w:sz w:val="22"/>
          <w:szCs w:val="22"/>
          <w:lang w:val="en-US" w:eastAsia="en-US"/>
        </w:rPr>
        <w:t xml:space="preserve"> Hakika! Na tuliziweka amana kwa mbingu na ardhi na vilima, lakini wakasitasita na wakaiogopa. Na mwanadamu akadhani. Hakika! amethibitisha kuwa ni jeuri na mpumbavu.</w:t>
      </w:r>
    </w:p>
    <w:p>
      <w:pPr>
        <w:pStyle w:val="Normal"/>
        <w:rPr/>
      </w:pPr>
      <w:r>
        <w:rPr>
          <w:b/>
          <w:sz w:val="22"/>
          <w:szCs w:val="22"/>
          <w:lang w:val="en-US" w:eastAsia="en-US"/>
        </w:rPr>
        <w:t>33.73.</w:t>
      </w:r>
      <w:r>
        <w:rPr>
          <w:bCs/>
          <w:sz w:val="22"/>
          <w:szCs w:val="22"/>
          <w:lang w:val="en-US" w:eastAsia="en-US"/>
        </w:rPr>
        <w:t xml:space="preserve"> Basi Mwenyezi Mungu anawaadhibu wanaafiki wanaume na wanaafiki wanawake, na washirikina wanaume na washirikina wanawake. Lakini Mwenyezi Mungu huwasamehe Waumini wanaume na Waumini wanawake. Na Mwenyezi Mungu ni Mwenye kusamehe, Mwenye kurehemu.</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Tazama 1Yohana 1:9 kwenye ayat 33.5 hapo juu.</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 xml:space="preserve">Rejelea pia Danieli 9:9 katika ayat 24.5 </w:t>
      </w:r>
      <w:hyperlink r:id="rId31">
        <w:r>
          <w:rPr>
            <w:rStyle w:val="InternetLink"/>
            <w:bCs/>
            <w:sz w:val="22"/>
            <w:szCs w:val="22"/>
            <w:lang w:val="en-US" w:eastAsia="en-US"/>
          </w:rPr>
          <w:t>Ufafanuzi juu ya Koran: Surah 24 (Na. Q024)</w:t>
        </w:r>
      </w:hyperlink>
      <w:r>
        <w:rPr>
          <w:bCs/>
          <w:sz w:val="22"/>
          <w:szCs w:val="22"/>
          <w:lang w:val="en-US" w:eastAsia="en-US"/>
        </w:rPr>
        <w:t xml:space="preserve"> na Warumi 1:19-25 kwenye ayat 16.3 </w:t>
      </w:r>
      <w:hyperlink r:id="rId32">
        <w:r>
          <w:rPr>
            <w:rStyle w:val="InternetLink"/>
            <w:bCs/>
            <w:sz w:val="22"/>
            <w:szCs w:val="22"/>
            <w:lang w:val="en-US" w:eastAsia="en-US"/>
          </w:rPr>
          <w:t>Ufafanuzi wa Kurani: Surah 16 (Na. Q016)</w:t>
        </w:r>
      </w:hyperlink>
      <w:r>
        <w:rPr>
          <w:bCs/>
          <w:sz w:val="22"/>
          <w:szCs w:val="22"/>
          <w:lang w:val="en-US" w:eastAsia="en-US"/>
        </w:rPr>
        <w:t>.</w:t>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Ufafanuzi juu ya Korani: Sura ya 33 "Ko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33 "Koo"</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8:43:00Z</dcterms:created>
  <dc:creator>Denise</dc:creator>
  <dc:description/>
  <cp:keywords/>
  <dc:language>en-US</dc:language>
  <cp:lastModifiedBy>Denise Sostaric</cp:lastModifiedBy>
  <cp:lastPrinted>2003-03-01T10:05:00Z</cp:lastPrinted>
  <dcterms:modified xsi:type="dcterms:W3CDTF">2024-04-19T08:52:00Z</dcterms:modified>
  <cp:revision>3</cp:revision>
  <dc:subject/>
  <dc:title>Ufafanuzi juu ya Koran: Surah 33 "Koo" [Q033]</dc:title>
</cp:coreProperties>
</file>