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bCs/>
          <w:sz w:val="32"/>
          <w:szCs w:val="32"/>
          <w:lang w:val="en-AU"/>
        </w:rPr>
      </w:pPr>
      <w:r>
        <w:rPr>
          <w:rFonts w:eastAsia="Times New Roman"/>
          <w:b/>
          <w:bCs/>
          <w:sz w:val="32"/>
          <w:szCs w:val="32"/>
          <w:lang w:val="en-AU"/>
        </w:rPr>
        <w:t>Makanisa ya Kikristo ya Mungu</w:t>
      </w:r>
    </w:p>
    <w:p>
      <w:pPr>
        <w:pStyle w:val="Normal"/>
        <w:rPr/>
      </w:pPr>
      <w:r>
        <w:rPr>
          <w:rFonts w:eastAsia="Times New Roman"/>
          <w:bCs/>
          <w:sz w:val="32"/>
          <w:szCs w:val="32"/>
          <w:lang w:val="en-AU"/>
        </w:rPr>
        <w:t xml:space="preserve">                                                                                                    </w:t>
      </w:r>
    </w:p>
    <w:p>
      <w:pPr>
        <w:pStyle w:val="Normal"/>
        <w:jc w:val="right"/>
        <w:rPr>
          <w:rFonts w:eastAsia="Times New Roman"/>
          <w:b/>
          <w:b/>
          <w:bCs/>
          <w:szCs w:val="24"/>
          <w:lang w:val="en-AU"/>
        </w:rPr>
      </w:pPr>
      <w:r>
        <w:rPr>
          <w:rFonts w:eastAsia="Times New Roman"/>
          <w:b/>
          <w:bCs/>
          <w:szCs w:val="24"/>
          <w:lang w:val="en-AU"/>
        </w:rPr>
        <w:t xml:space="preserve"> </w:t>
      </w:r>
      <w:r>
        <w:rPr>
          <w:rFonts w:eastAsia="Times New Roman"/>
          <w:b/>
          <w:bCs/>
          <w:szCs w:val="24"/>
          <w:lang w:val="en-AU"/>
        </w:rPr>
        <w:t>[F038ii]</w:t>
      </w:r>
    </w:p>
    <w:p>
      <w:pPr>
        <w:pStyle w:val="Normal"/>
        <w:rPr>
          <w:rFonts w:eastAsia="Times New Roman"/>
          <w:b/>
          <w:b/>
          <w:bCs/>
          <w:szCs w:val="24"/>
          <w:lang w:val="en-AU"/>
        </w:rPr>
      </w:pPr>
      <w:r>
        <w:rPr>
          <w:rFonts w:eastAsia="Times New Roman"/>
          <w:b/>
          <w:bCs/>
          <w:szCs w:val="24"/>
          <w:lang w:val="en-AU"/>
        </w:rPr>
        <w:t xml:space="preserve"> </w:t>
      </w:r>
    </w:p>
    <w:p>
      <w:pPr>
        <w:pStyle w:val="Normal"/>
        <w:jc w:val="center"/>
        <w:rPr>
          <w:rFonts w:eastAsia="Times New Roman"/>
          <w:b/>
          <w:b/>
          <w:bCs/>
          <w:sz w:val="72"/>
          <w:szCs w:val="72"/>
          <w:lang w:val="en-AU"/>
        </w:rPr>
      </w:pPr>
      <w:r>
        <w:rPr>
          <w:rFonts w:eastAsia="Times New Roman"/>
          <w:b/>
          <w:bCs/>
          <w:sz w:val="72"/>
          <w:szCs w:val="72"/>
          <w:lang w:val="en-AU"/>
        </w:rPr>
      </w:r>
    </w:p>
    <w:p>
      <w:pPr>
        <w:pStyle w:val="Normal"/>
        <w:jc w:val="center"/>
        <w:rPr>
          <w:rFonts w:eastAsia="Times New Roman"/>
          <w:b/>
          <w:b/>
          <w:bCs/>
          <w:sz w:val="72"/>
          <w:szCs w:val="72"/>
          <w:lang w:val="en-AU"/>
        </w:rPr>
      </w:pPr>
      <w:r>
        <w:rPr>
          <w:rFonts w:eastAsia="Times New Roman"/>
          <w:b/>
          <w:bCs/>
          <w:sz w:val="72"/>
          <w:szCs w:val="72"/>
          <w:lang w:val="en-AU"/>
        </w:rPr>
      </w:r>
    </w:p>
    <w:p>
      <w:pPr>
        <w:pStyle w:val="Normal"/>
        <w:jc w:val="center"/>
        <w:rPr>
          <w:b/>
          <w:b/>
          <w:sz w:val="72"/>
          <w:szCs w:val="72"/>
        </w:rPr>
      </w:pPr>
      <w:r>
        <w:rPr>
          <w:rFonts w:eastAsia="Times New Roman"/>
          <w:b/>
          <w:bCs/>
          <w:sz w:val="72"/>
          <w:szCs w:val="72"/>
          <w:lang w:val="en-AU"/>
        </w:rPr>
        <w:t xml:space="preserve">Maoni kuhusu </w:t>
      </w:r>
      <w:r>
        <w:rPr>
          <w:b/>
          <w:sz w:val="72"/>
          <w:szCs w:val="72"/>
        </w:rPr>
        <w:t>Zekaria  Sehemu ya 2</w:t>
      </w:r>
    </w:p>
    <w:p>
      <w:pPr>
        <w:pStyle w:val="Normal"/>
        <w:jc w:val="center"/>
        <w:rPr>
          <w:rFonts w:eastAsia="Times New Roman"/>
          <w:b/>
          <w:b/>
          <w:bCs/>
          <w:sz w:val="18"/>
          <w:szCs w:val="18"/>
          <w:lang w:val="en-AU"/>
        </w:rPr>
      </w:pPr>
      <w:r>
        <w:rPr>
          <w:rFonts w:eastAsia="Times New Roman"/>
          <w:b/>
          <w:bCs/>
          <w:sz w:val="18"/>
          <w:szCs w:val="18"/>
          <w:lang w:val="en-AU"/>
        </w:rPr>
      </w:r>
    </w:p>
    <w:p>
      <w:pPr>
        <w:pStyle w:val="Normal"/>
        <w:jc w:val="center"/>
        <w:rPr>
          <w:rFonts w:eastAsia="Times New Roman"/>
          <w:b/>
          <w:b/>
          <w:bCs/>
          <w:sz w:val="72"/>
          <w:szCs w:val="72"/>
          <w:lang w:val="en-AU"/>
        </w:rPr>
      </w:pPr>
      <w:r>
        <w:rPr>
          <w:rFonts w:eastAsia="Times New Roman"/>
          <w:bCs/>
          <w:sz w:val="18"/>
          <w:szCs w:val="18"/>
          <w:lang w:val="en-AU"/>
        </w:rPr>
        <w:t xml:space="preserve">(Toleo la </w:t>
      </w:r>
      <w:r>
        <w:rPr>
          <w:color w:val="000000"/>
          <w:sz w:val="16"/>
          <w:szCs w:val="16"/>
        </w:rPr>
        <w:t>4.0 20060820-20120114-20140905-20230729</w:t>
      </w:r>
      <w:r>
        <w:rPr>
          <w:rFonts w:eastAsia="Times New Roman"/>
          <w:bCs/>
          <w:sz w:val="18"/>
          <w:szCs w:val="18"/>
          <w:lang w:val="en-AU"/>
        </w:rPr>
        <w:t>)</w:t>
      </w:r>
    </w:p>
    <w:p>
      <w:pPr>
        <w:pStyle w:val="Normal"/>
        <w:rPr>
          <w:rFonts w:eastAsia="Times New Roman"/>
          <w:b/>
          <w:b/>
          <w:bCs/>
          <w:sz w:val="72"/>
          <w:szCs w:val="24"/>
          <w:lang w:val="en-AU"/>
        </w:rPr>
      </w:pPr>
      <w:r>
        <w:rPr>
          <w:rFonts w:eastAsia="Times New Roman"/>
          <w:b/>
          <w:bCs/>
          <w:sz w:val="72"/>
          <w:szCs w:val="24"/>
          <w:lang w:val="en-AU"/>
        </w:rPr>
      </w:r>
    </w:p>
    <w:p>
      <w:pPr>
        <w:pStyle w:val="Normal"/>
        <w:rPr>
          <w:rFonts w:eastAsia="Times New Roman"/>
          <w:bCs/>
          <w:sz w:val="22"/>
          <w:szCs w:val="22"/>
          <w:lang w:val="en-AU"/>
        </w:rPr>
      </w:pPr>
      <w:r>
        <w:rPr>
          <w:rFonts w:eastAsia="Times New Roman"/>
          <w:bCs/>
          <w:sz w:val="22"/>
          <w:szCs w:val="22"/>
          <w:lang w:val="en-AU"/>
        </w:rPr>
        <w:t>Sura ya 11-14</w:t>
      </w:r>
    </w:p>
    <w:p>
      <w:pPr>
        <w:pStyle w:val="Normal"/>
        <w:rPr>
          <w:rFonts w:eastAsia="Times New Roman"/>
          <w:bCs/>
          <w:sz w:val="22"/>
          <w:szCs w:val="24"/>
          <w:lang w:val="en-AU"/>
        </w:rPr>
      </w:pPr>
      <w:r>
        <w:rPr>
          <w:rFonts w:eastAsia="Times New Roman"/>
          <w:bCs/>
          <w:sz w:val="22"/>
          <w:szCs w:val="24"/>
          <w:lang w:val="en-AU"/>
        </w:rPr>
      </w:r>
    </w:p>
    <w:p>
      <w:pPr>
        <w:pStyle w:val="Normal"/>
        <w:rPr>
          <w:rFonts w:eastAsia="Times New Roman"/>
          <w:bCs/>
          <w:szCs w:val="24"/>
          <w:lang w:val="en-AU"/>
        </w:rPr>
      </w:pPr>
      <w:r>
        <w:rPr>
          <w:rFonts w:eastAsia="Times New Roman"/>
          <w:bCs/>
          <w:szCs w:val="24"/>
          <w:lang w:val="en-AU"/>
        </w:rPr>
      </w:r>
    </w:p>
    <w:p>
      <w:pPr>
        <w:pStyle w:val="Normal"/>
        <w:rPr>
          <w:rFonts w:eastAsia="Times New Roman"/>
          <w:bCs/>
          <w:szCs w:val="24"/>
          <w:lang w:val="en-AU"/>
        </w:rPr>
      </w:pPr>
      <w:r>
        <w:rPr>
          <w:rFonts w:eastAsia="Times New Roman"/>
          <w:bCs/>
          <w:szCs w:val="24"/>
          <w:lang w:val="en-AU"/>
        </w:rPr>
      </w:r>
    </w:p>
    <w:p>
      <w:pPr>
        <w:pStyle w:val="Normal"/>
        <w:rPr>
          <w:rFonts w:eastAsia="Times New Roman"/>
          <w:bCs/>
          <w:szCs w:val="24"/>
          <w:lang w:val="en-AU"/>
        </w:rPr>
      </w:pPr>
      <w:r>
        <w:rPr>
          <w:rFonts w:eastAsia="Times New Roman"/>
          <w:bCs/>
          <w:szCs w:val="24"/>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2"/>
        </w:rPr>
      </w:pPr>
      <w:r>
        <w:rPr>
          <w:sz w:val="20"/>
        </w:rPr>
        <w:t>E-mail:</w:t>
      </w:r>
      <w:r>
        <w:rPr>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b/>
          <w:b/>
          <w:sz w:val="12"/>
        </w:rPr>
      </w:pPr>
      <w:r>
        <w:rPr>
          <w:rFonts w:eastAsia="Times New Roman"/>
          <w:b/>
          <w:sz w:val="12"/>
        </w:rPr>
        <w:t xml:space="preserve"> </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12"/>
        </w:rPr>
      </w:pPr>
      <w:r>
        <w:rPr>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sz w:val="12"/>
        </w:rPr>
      </w:pPr>
      <w:r>
        <w:rPr>
          <w:rFonts w:eastAsia="Times New Roman"/>
          <w:b/>
          <w:sz w:val="12"/>
        </w:rPr>
        <w:t xml:space="preserve">  </w:t>
      </w:r>
      <w:r>
        <w:rPr>
          <w:b/>
        </w:rPr>
        <w:t xml:space="preserve">(Copyright </w:t>
      </w:r>
      <w:r>
        <w:rPr>
          <w:b/>
          <w:bCs/>
          <w:color w:val="000000"/>
          <w:lang w:val="ms-MY"/>
        </w:rPr>
        <w:t>©</w:t>
      </w:r>
      <w:r>
        <w:rPr>
          <w:b/>
          <w:position w:val="-2"/>
        </w:rPr>
        <w:t xml:space="preserve"> 2006, 2012, 2014, </w:t>
      </w:r>
      <w:r>
        <w:rPr>
          <w:b/>
        </w:rPr>
        <w:t>2023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rPr>
      </w:pPr>
      <w:r>
        <w:rPr>
          <w:rFonts w:eastAsia="Times New Roman"/>
          <w:sz w:val="20"/>
        </w:rPr>
        <w:t>Karatasi hii inapatikana kutoka ukurasa wa mtandao wa dunia nzima:</w:t>
        <w:br/>
      </w:r>
      <w:r>
        <w:rPr>
          <w:rStyle w:val="InternetLink"/>
        </w:rPr>
        <w:t>http://www.logon.org</w:t>
      </w:r>
      <w:r>
        <w:rPr>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rPr>
      </w:pPr>
      <w:r>
        <w:rPr>
          <w:sz w:val="20"/>
        </w:rPr>
      </w:r>
    </w:p>
    <w:p>
      <w:pPr>
        <w:pStyle w:val="Normal"/>
        <w:rPr>
          <w:b/>
          <w:b/>
          <w:sz w:val="20"/>
        </w:rPr>
      </w:pPr>
      <w:r>
        <w:rPr>
          <w:b/>
          <w:sz w:val="20"/>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rFonts w:eastAsia="Times New Roman"/>
          <w:b/>
          <w:b/>
          <w:bCs/>
          <w:sz w:val="28"/>
          <w:szCs w:val="28"/>
          <w:lang w:val="en-AU"/>
        </w:rPr>
      </w:pPr>
      <w:r>
        <w:rPr>
          <w:rFonts w:eastAsia="Times New Roman"/>
          <w:b/>
          <w:bCs/>
          <w:sz w:val="28"/>
          <w:szCs w:val="28"/>
          <w:lang w:val="en-AU"/>
        </w:rPr>
      </w:r>
    </w:p>
    <w:p>
      <w:pPr>
        <w:pStyle w:val="Normal"/>
        <w:jc w:val="left"/>
        <w:rPr>
          <w:rFonts w:eastAsia="Times New Roman"/>
          <w:b/>
          <w:b/>
          <w:bCs/>
          <w:sz w:val="28"/>
          <w:szCs w:val="28"/>
          <w:lang w:val="en-AU"/>
        </w:rPr>
      </w:pPr>
      <w:r>
        <w:rPr>
          <w:rFonts w:eastAsia="Times New Roman"/>
          <w:b/>
          <w:bCs/>
          <w:sz w:val="28"/>
          <w:szCs w:val="28"/>
          <w:lang w:val="en-AU"/>
        </w:rPr>
      </w:r>
    </w:p>
    <w:p>
      <w:pPr>
        <w:sectPr>
          <w:headerReference w:type="even" r:id="rId3"/>
          <w:headerReference w:type="default" r:id="rId4"/>
          <w:headerReference w:type="first" r:id="rId5"/>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center"/>
        <w:rPr>
          <w:b/>
          <w:b/>
          <w:sz w:val="32"/>
          <w:szCs w:val="32"/>
        </w:rPr>
      </w:pPr>
      <w:r>
        <w:rPr>
          <w:b/>
          <w:sz w:val="32"/>
          <w:szCs w:val="32"/>
        </w:rPr>
        <w:t>Maoni juu ya Zekaria Sehemu ya 2</w:t>
      </w:r>
    </w:p>
    <w:p>
      <w:pPr>
        <w:pStyle w:val="Normal"/>
        <w:rPr>
          <w:b/>
          <w:b/>
        </w:rPr>
      </w:pPr>
      <w:r>
        <w:rPr>
          <w:rFonts w:eastAsia="Times New Roman"/>
          <w:b/>
        </w:rPr>
        <w:t xml:space="preserve"> </w:t>
      </w:r>
    </w:p>
    <w:p>
      <w:pPr>
        <w:sectPr>
          <w:type w:val="continuous"/>
          <w:pgSz w:w="11906" w:h="16838"/>
          <w:pgMar w:left="1134" w:right="1134" w:gutter="0" w:header="720" w:top="1276" w:footer="0" w:bottom="709"/>
          <w:formProt w:val="false"/>
          <w:titlePg/>
          <w:textDirection w:val="lrTb"/>
          <w:docGrid w:type="default" w:linePitch="360" w:charSpace="0"/>
        </w:sectPr>
      </w:pPr>
    </w:p>
    <w:p>
      <w:pPr>
        <w:pStyle w:val="Normal"/>
        <w:rPr>
          <w:b/>
          <w:b/>
          <w:sz w:val="22"/>
          <w:szCs w:val="22"/>
        </w:rPr>
      </w:pPr>
      <w:r>
        <w:rPr>
          <w:b/>
          <w:sz w:val="22"/>
          <w:szCs w:val="22"/>
        </w:rPr>
        <w:t>Zekaria Ch. 11-14 (RSV)</w:t>
      </w:r>
    </w:p>
    <w:p>
      <w:pPr>
        <w:pStyle w:val="Normal"/>
        <w:rPr>
          <w:b/>
          <w:b/>
          <w:sz w:val="22"/>
          <w:szCs w:val="22"/>
        </w:rPr>
      </w:pPr>
      <w:r>
        <w:rPr>
          <w:b/>
          <w:sz w:val="22"/>
          <w:szCs w:val="22"/>
        </w:rPr>
      </w:r>
    </w:p>
    <w:p>
      <w:pPr>
        <w:pStyle w:val="Normal"/>
        <w:rPr>
          <w:b/>
          <w:b/>
        </w:rPr>
      </w:pPr>
      <w:r>
        <w:rPr>
          <w:b/>
        </w:rPr>
        <w:t>Sura ya 8</w:t>
      </w:r>
    </w:p>
    <w:p>
      <w:pPr>
        <w:pStyle w:val="Normal"/>
        <w:rPr>
          <w:sz w:val="20"/>
        </w:rPr>
      </w:pPr>
      <w:r>
        <w:rPr>
          <w:sz w:val="20"/>
        </w:rPr>
        <w:t>Nalo neno la Yehova wa majeshi likanijia, kusema, 2“Yehova wa majeshi asema hivi, Nina wivu kwa ajili ya Sayuni, wivu mwingi, nami nina wivu kwa ajili yake kwa ghadhabu kuu. 3Yehova asema hivi, Nitarudi. Sayuni, nami nitakaa katikati ya Yerusalemu, na Yerusalemu utaitwa mji mwaminifu, na mlima wa BWANA wa majeshi, mlima mtakatifu.’ 4 Yehova wa majeshi asema hivi, Wazee na vikongwe wataketi tena katika mitaa ya Yerusalemu, kila mmoja akiwa na fimbo mkononi kwa sababu ya uzee wake.’ 5Na mitaa ya jiji itajaa wavulana na wasichana wanaocheza katika barabara zake.”’ 6 “Yehova wa majeshi asema hivi: “Ikiwa ni ajabu machoni pa mabaki ya watu hawa katika siku hizi, je! litakuwa jambo la ajabu machoni pangu pia, asema BWANA wa majeshi? 7BWANA wa majeshi asema hivi, Tazama, nitawaokoa watu wangu kutoka nchi ya mashariki na nchi ya magharibi, 8nami nitawaleta. kukaa katikati ya Yerusalemu; nao watakuwa watu wangu, nami nitakuwa Mungu wao, katika uaminifu na haki." 9 BWANA wa majeshi asema hivi, Mikono yenu na iwe hodari, ninyi ambao siku hizi mmesikia maneno haya kutoka kwa vinywa vya manabii, tangu siku ile ulipowekwa msingi wa nyumba ya BWANA wa majeshi. Hekalu lingejengwa.” 10 Kwa maana kabla ya siku zile hapakuwa na malipo kwa mwanadamu wala hakuna malipo kwa mnyama, wala hapakuwa na usalama wowote kutoka kwa adui kwa yule anayetoka au kuingia, kwa maana niliweka kila mtu dhidi ya mwenzake.” 11Lakini sasa sitawatendea mabaki ya watu hawa kama nilivyokuwa siku za kwanza, asema BWANA wa majeshi.12Kwa maana kutakuwa na mbegu ya amani, mzabibu utazaa matunda yake, na ardhi itatoa mazao yake, na mbingu zitazaa matunda yake. watoe umande wao, nami nitawamilikisha mabaki ya watu hawa vitu hivi vyote.” 13Na kama vile mlivyokuwa neno la laana kati ya mataifa, enyi nyumba ya Yuda na nyumba ya Israeli, ndivyo nitakavyowaokoa ninyi, nanyi mtakuwa. baraka. Msiogope, bali mikono yenu iwe na nguvu. 14 Maana BWANA wa majeshi asema hivi, Kama nilivyokusudia kuwatenda mabaya, hapo baba zenu waliponikasirisha, wala sikughairi, asema BWANA wa majeshi, 15ndivyo nimekusudia tena siku hizi kuwatendea mema. Yerusalemu na nyumba ya Yuda, msiogope.” 16Haya ndiyo mtakayofanya: Semeni ukweli ninyi kwa ninyi, toeni hukumu za kweli malangoni mwenu, 17msiwaze mabaya mioyoni mwenu ninyi kwa ninyi. wala msipende kiapo cha uongo; maana hayo yote nayachukia, asema BWANA. 18Neno la BWANA wa majeshi likanijia, kusema, 19BWANA wa majeshi asema hivi, Saumu ya mwezi wa nne, na saumu ya mwezi wa tano, na saumu ya mwezi wa saba, na saumu ya mwezi wa kumi; , zitakuwa kwa nyumba ya Yuda nyakati za furaha na shangwe, na karamu za uchangamfu; kwa hiyo pendani kweli na amani. 20 Bwana wa majeshi asema hivi, Mataifa watakuja, nao wakaaji wa miji mingi; 21wakaaji wa mji mmoja watauendea mji mwingine, wakisema, Twendeni mara moja ili kumwomba BWANA apate radhi, na kumtafuta BWANA wa majeshi; Ninakwenda.' 22Mataifa mengi na mataifa yenye nguvu watakuja kumtafuta BWANA wa majeshi katika Yerusalemu na kumwomba BWANA. 23BWANA wa majeshi asema hivi, Siku zile watu kumi wa mataifa ya kila lugha watashika vazi la Myahudi, wakisema, Twendeni pamoja nanyi, kwa maana tumesikia kwamba Mungu yu pamoja nanyi. RSV)</w:t>
      </w:r>
    </w:p>
    <w:p>
      <w:pPr>
        <w:pStyle w:val="Normal"/>
        <w:rPr>
          <w:rFonts w:eastAsia="Times New Roman"/>
        </w:rPr>
      </w:pPr>
      <w:r>
        <w:rPr>
          <w:rFonts w:eastAsia="Times New Roman"/>
        </w:rPr>
        <w:t xml:space="preserve"> </w:t>
      </w:r>
    </w:p>
    <w:p>
      <w:pPr>
        <w:pStyle w:val="Normal"/>
        <w:rPr>
          <w:b/>
          <w:b/>
        </w:rPr>
      </w:pPr>
      <w:r>
        <w:rPr>
          <w:b/>
        </w:rPr>
        <w:t>Nia ya Sura ya 8</w:t>
      </w:r>
    </w:p>
    <w:p>
      <w:pPr>
        <w:pStyle w:val="Normal"/>
        <w:rPr/>
      </w:pPr>
      <w:r>
        <w:rPr/>
        <w:t>Sura ya 8 inaonyesha kwamba Mungu analazimisha kurudi Sayuni na kuwakusanya watu Wake kutoka nchi ya mashariki na nchi ya magharibi. Watakaa Yerusalemu katika kweli na haki. Kabla ya marejesho ya mwisho hapakuwa na amani na Mungu aliweka kila mtu dhidi ya jirani yake. Lakini katika Siku za Mwisho ataifanya nchi itoe matunda yake na Mungu atafanya mema kwa Yerusalemu na Yuda. Mungu pia atarudisha Israeli pamoja na Yuda ili wasiwe tena laana kati ya mataifa (Zek. 8:10-15).</w:t>
      </w:r>
    </w:p>
    <w:p>
      <w:pPr>
        <w:pStyle w:val="Normal"/>
        <w:rPr>
          <w:rFonts w:eastAsia="Times New Roman"/>
        </w:rPr>
      </w:pPr>
      <w:r>
        <w:rPr>
          <w:rFonts w:eastAsia="Times New Roman"/>
        </w:rPr>
        <w:t xml:space="preserve"> </w:t>
      </w:r>
    </w:p>
    <w:p>
      <w:pPr>
        <w:pStyle w:val="Normal"/>
        <w:rPr/>
      </w:pPr>
      <w:r>
        <w:rPr/>
        <w:t>Hivi ndivyo tunavyopaswa kufanya. Tunapaswa kusema ukweli kwa jirani zetu na kutekeleza hukumu katika ukweli na amani katika malango yetu. Tunapaswa kuwapenda jirani zetu na tusiwe na kiapo cha uongo. Yuda watafanya mifungo ya mwezi wa Nne (siku ya 9 wakati jiji lilipobomolewa); Mwezi wa tano (10 Ab, wakati Hekalu na Nyumba ziliteketezwa); Mwezi wa saba ( 3 Tishri wakati Gedalia alipouawa na Ishmaeli mwana wa Nethania ( Yer. 40:8; 41:1-3, 15-18 ) na mwezi wa Kumi (10 Tebethi) wakati mfalme wa Babuloni alipoelekeza uso wake dhidi ya Yerusalemu ( Eze. . 24:1-2)) ( Zek. 8:19 ). Hizi ni saumu za wanadamu na sio funga za Bwana.</w:t>
      </w:r>
    </w:p>
    <w:p>
      <w:pPr>
        <w:pStyle w:val="Normal"/>
        <w:rPr>
          <w:rFonts w:eastAsia="Times New Roman"/>
        </w:rPr>
      </w:pPr>
      <w:r>
        <w:rPr>
          <w:rFonts w:eastAsia="Times New Roman"/>
        </w:rPr>
        <w:t xml:space="preserve"> </w:t>
      </w:r>
    </w:p>
    <w:p>
      <w:pPr>
        <w:pStyle w:val="Normal"/>
        <w:rPr/>
      </w:pPr>
      <w:r>
        <w:rPr>
          <w:b/>
        </w:rPr>
        <w:t>Mst.20-23</w:t>
      </w:r>
      <w:r>
        <w:rPr/>
        <w:t xml:space="preserve"> Katika siku hizo, katika mwisho wa wakati huu, watu watayashika mavazi ya Yuda kutoka katika lugha zote za dunia na kwenda Yerusalemu kumwomba Bwana wa Majeshi (taz. Mwa. 26:28) ; Isa. 2:3; Mika 4:2). Watu wa Mungu (Israeli) watarejeshwa.</w:t>
      </w:r>
    </w:p>
    <w:p>
      <w:pPr>
        <w:pStyle w:val="Normal"/>
        <w:rPr>
          <w:rFonts w:eastAsia="Times New Roman"/>
        </w:rPr>
      </w:pPr>
      <w:r>
        <w:rPr>
          <w:rFonts w:eastAsia="Times New Roman"/>
        </w:rPr>
        <w:t xml:space="preserve"> </w:t>
      </w:r>
    </w:p>
    <w:p>
      <w:pPr>
        <w:pStyle w:val="Normal"/>
        <w:rPr>
          <w:b/>
          <w:b/>
        </w:rPr>
      </w:pPr>
      <w:r>
        <w:rPr>
          <w:b/>
        </w:rPr>
        <w:t>Sura ya 9</w:t>
      </w:r>
    </w:p>
    <w:p>
      <w:pPr>
        <w:pStyle w:val="Normal"/>
        <w:rPr>
          <w:sz w:val="20"/>
        </w:rPr>
      </w:pPr>
      <w:r>
        <w:rPr>
          <w:sz w:val="20"/>
        </w:rPr>
        <w:t>Neno la Mwenyezi-Mungu juu ya nchi ya Hadraki nalo litatua juu ya Dameski. Kwa maana miji ya Aramu ni ya BWANA, sawasawa na kabila zote wa Israeli; 2Hamathi, inayopakana naye, Tiro na Sidoni, ingawa wana hekima nyingi. 3Tiro imejijengea ngome, na kurundika fedha kama mavumbi, na dhahabu kama uchafu wa njia kuu. 4Lakini tazama, Mwenyezi-Mungu atamnyang’anya mali yake na kutupa utajiri wake baharini, naye atateketezwa kwa moto. 5Ashkeloni itaona na kuogopa; Gaza nayo, nayo itasisimka kwa uchungu; Ekroni pia, kwa sababu matumaini yake yamefedheheka. Mfalme ataangamia kutoka Gaza; Ashkeloni halitakuwa na watu; 6Watu wa makafiri watakaa Ashdodi; nami nitakikomesha kiburi cha Ufilisti. 7Nitaondoa damu yake kinywani mwake, na machukizo yake katikati ya meno yake; nayo itakuwa mabaki kwa Mungu wetu; itakuwa kama jamaa katika Yuda, na Ekroni itakuwa kama Wayebusi. 8Kisha nitapiga kambi nyumbani mwangu kama mlinzi, asije mtu yeyote wa kwenda huko na huko; hakuna mdhalimu atakayewashinda tena, kwa maana sasa naona kwa macho yangu mwenyewe. 9 Furahi sana, Ee binti Sayuni! Piga kelele, Ee binti Yerusalemu! Tazama, mfalme wako anakuja kwako; yeye ni mwenye ushindi na mshindi, ni mnyenyekevu na amepanda punda, juu ya mwana-punda, mtoto wa punda. 10Nitakatilia mbali gari la vita kutoka kwa Efraimu na farasi wa vita kutoka Yerusalemu; na upinde wa vita utakatiliwa mbali, naye ataamuru amani kwa mataifa; mamlaka yake itakuwa toka bahari hata bahari, na toka Mto hata miisho ya dunia. 11Na wewe pia, kwa sababu ya damu ya agano langu pamoja nawe, nitawatoa mateka wako kutoka katika shimo lisilo na maji. 12Rudini kwenye ngome yenu, enyi wafungwa wa tumaini; leo natangaza kuwa nitawarudishia maradufu. 13Nimempinda Yuda kama upinde wangu; Nimeifanya Efraimu kuwa mshale wake. Nitawashusha wana wako, Ee Sayuni, juu ya wana wako, Ee Uyunani, na kukutia kama upanga wa shujaa. 14Ndipo Mwenyezi-Mungu ataonekana juu yao, na mshale wake utatoka kama umeme. Bwana MUNGU atapiga tarumbeta, na kwenda mbele katika tufani za kusini. 15BWANA wa majeshi atawalinda, nao watakula na kukanyaga kombeo; nao watakunywa damu yao kama divai, na kushiba kama bakuli, iliyolowa kama pembe za madhabahu. 16Siku hiyo Mwenyezi-Mungu, Mungu wao, atawaokoa kwa kuwa wao ni kundi la watu wake; kwa maana kama vito vya taji watang'aa juu ya nchi yake. 17Naam, jinsi itakavyokuwa nzuri na nzuri! Nafaka itawastawisha vijana, na divai mpya wasichana. (RSV)</w:t>
      </w:r>
    </w:p>
    <w:p>
      <w:pPr>
        <w:pStyle w:val="Normal"/>
        <w:tabs>
          <w:tab w:val="clear" w:pos="720"/>
          <w:tab w:val="left" w:pos="1880" w:leader="none"/>
        </w:tabs>
        <w:rPr/>
      </w:pPr>
      <w:r>
        <w:rPr>
          <w:rFonts w:eastAsia="Times New Roman"/>
        </w:rPr>
        <w:t xml:space="preserve"> </w:t>
      </w:r>
      <w:r>
        <w:rPr/>
        <w:tab/>
      </w:r>
    </w:p>
    <w:p>
      <w:pPr>
        <w:pStyle w:val="Normal"/>
        <w:rPr>
          <w:b/>
          <w:b/>
        </w:rPr>
      </w:pPr>
      <w:r>
        <w:rPr>
          <w:b/>
        </w:rPr>
        <w:t>Nia ya Sura ya 9</w:t>
      </w:r>
    </w:p>
    <w:p>
      <w:pPr>
        <w:pStyle w:val="Normal"/>
        <w:rPr/>
      </w:pPr>
      <w:r>
        <w:rPr/>
        <w:t>Sasa tunaanza Mzigo wa Kwanza wa sehemu ya Pili. Hii sasa ni mbali katika siku zijazo.</w:t>
      </w:r>
    </w:p>
    <w:p>
      <w:pPr>
        <w:pStyle w:val="Normal"/>
        <w:rPr>
          <w:rFonts w:eastAsia="Times New Roman"/>
        </w:rPr>
      </w:pPr>
      <w:r>
        <w:rPr>
          <w:rFonts w:eastAsia="Times New Roman"/>
        </w:rPr>
        <w:t xml:space="preserve"> </w:t>
      </w:r>
    </w:p>
    <w:p>
      <w:pPr>
        <w:pStyle w:val="Normal"/>
        <w:rPr/>
      </w:pPr>
      <w:r>
        <w:rPr/>
        <w:t>Mlango wa 9 hadi 11, hatima ya Tiro na Sidoni na Gaza, Ekroni, Ashkeloni na Ashdodi, na Dameski na nchi zinazopakana nayo katika Shamu, na nchi yote ya Lebanoni, zimetajwa na kushughulikiwa kwa maneno ya wazi.</w:t>
      </w:r>
    </w:p>
    <w:p>
      <w:pPr>
        <w:pStyle w:val="Normal"/>
        <w:rPr>
          <w:rFonts w:eastAsia="Times New Roman"/>
        </w:rPr>
      </w:pPr>
      <w:r>
        <w:rPr>
          <w:rFonts w:eastAsia="Times New Roman"/>
        </w:rPr>
        <w:t xml:space="preserve"> </w:t>
      </w:r>
    </w:p>
    <w:p>
      <w:pPr>
        <w:pStyle w:val="Normal"/>
        <w:rPr/>
      </w:pPr>
      <w:r>
        <w:rPr/>
        <w:t>Watamwabudu Mungu huko Yerusalemu pamoja na Yuda, na watakuwa kama magavana katika Israeli. Watakabiliwa na uharibifu na uongofu na ukarabati. Mungu atapiga kambi kuuzunguka Yerusalemu dhidi ya jeshi ambalo litaletwa dhidi yake (Zek. 9:1-8).</w:t>
      </w:r>
    </w:p>
    <w:p>
      <w:pPr>
        <w:pStyle w:val="Normal"/>
        <w:rPr>
          <w:rFonts w:eastAsia="Times New Roman"/>
        </w:rPr>
      </w:pPr>
      <w:r>
        <w:rPr>
          <w:rFonts w:eastAsia="Times New Roman"/>
        </w:rPr>
        <w:t xml:space="preserve"> </w:t>
      </w:r>
    </w:p>
    <w:p>
      <w:pPr>
        <w:pStyle w:val="Normal"/>
        <w:rPr/>
      </w:pPr>
      <w:r>
        <w:rPr/>
        <w:t xml:space="preserve">Wakati huu imeandikwa: Furahi sana, Ee binti Sayuni; piga kelele, ee binti Yerusalemu; tazama, mfalme wako anakuja kwako; ni mwenye haki, naye ana wokovu; mnyenyekevu, amepanda punda, na mwana-punda, mtoto wa punda (Zek. 9:9). Matukio yaliyoandikwa kwa herufi nzito yalikuwa manukuu katika Agano Jipya na yametabiriwa katika Mika 5:2 na kuchunguzwa katika Mathayo 2:1 na 21:5. Hivi ni vipengele viwili. Mstari wa 10 unaendelea kuweka unabii wa Majilio ya Pili ambapo Masihi, katika haki na wokovu, alikata gari la vita kutoka kwa Efraimu na farasi kutoka Yerusalemu na upinde wa vita. Masihi atanena amani kwa mataifa, na mamlaka yake itakuwa toka bahari hata bahari, na kutoka mto hata miisho ya dunia. Mungu anasema kwamba ataichukua Sayuni na kuithibitisha damu ya agano lake na kuwatoa wafungwa wao kutoka katika shimo ambalo halina maji (Zek. 9:11-12). Huku ndiko kuongoka kwa Yuda na Efraimu. Maandishi yanaonyesha watatumwa dhidi ya wana wa Javan, ambayo inatafsiriwa kama Ugiriki katika LXX lakini Kiebrania inasema yavan, ambayo ilieleweka kuwa Wagiriki wa zamani wa Ionia, sio Wagiriki wa kisasa. Si wakaaji tu wa Ugiriki ya kisasa ambao si wana wa Yavani kwa wingi wowote (cf. Mwa. 10:2,4; Isa. 66:19; Eze. 27:13; Dan. 8:21; 11:2 ; Yoeli 3:6 ; ona pia Asili ya Kinasaba ya Mataifa </w:t>
      </w:r>
      <w:hyperlink r:id="rId6">
        <w:r>
          <w:rPr>
            <w:rStyle w:val="InternetLink"/>
          </w:rPr>
          <w:t>(Na. 265)</w:t>
        </w:r>
      </w:hyperlink>
      <w:r>
        <w:rPr/>
        <w:t xml:space="preserve"> na Vita vya Hamon-Gogu </w:t>
      </w:r>
      <w:hyperlink r:id="rId7">
        <w:r>
          <w:rPr>
            <w:rStyle w:val="InternetLink"/>
          </w:rPr>
          <w:t>(Na. 294)</w:t>
        </w:r>
      </w:hyperlink>
      <w:r>
        <w:rPr/>
        <w:t>).</w:t>
      </w:r>
    </w:p>
    <w:p>
      <w:pPr>
        <w:pStyle w:val="Normal"/>
        <w:rPr>
          <w:rFonts w:eastAsia="Times New Roman"/>
        </w:rPr>
      </w:pPr>
      <w:r>
        <w:rPr>
          <w:rFonts w:eastAsia="Times New Roman"/>
        </w:rPr>
        <w:t xml:space="preserve"> </w:t>
      </w:r>
    </w:p>
    <w:p>
      <w:pPr>
        <w:pStyle w:val="Normal"/>
        <w:rPr/>
      </w:pPr>
      <w:r>
        <w:rPr/>
        <w:t>Wote watatiwa nguvu na Bwana atawatia nguvu na watawatiisha adui zao katika Roho Mtakatifu wa uongofu wao.</w:t>
      </w:r>
    </w:p>
    <w:p>
      <w:pPr>
        <w:pStyle w:val="Normal"/>
        <w:rPr>
          <w:rFonts w:eastAsia="Times New Roman"/>
        </w:rPr>
      </w:pPr>
      <w:r>
        <w:rPr>
          <w:rFonts w:eastAsia="Times New Roman"/>
        </w:rPr>
        <w:t xml:space="preserve"> </w:t>
      </w:r>
    </w:p>
    <w:p>
      <w:pPr>
        <w:pStyle w:val="Normal"/>
        <w:rPr/>
      </w:pPr>
      <w:r>
        <w:rPr/>
        <w:t>Lebanoni na kiburi cha Yordani vimeshushwa. Bwana anasema tuchunge kundi la machinjo. Katika sura ya 11 Mungu anaonyesha jinsi ni Yeye anayeingilia kati na kulisha kundi. Katika sura hiyo Mungu anaonya juu ya mchungaji wa sanamu na adhabu ya kuacha kundi na uharibifu wa umoja wa watu. Huu ni urejesho wa Majilio ya Kwanza wakati fimbo za Urembo na Bendi zilipovunjwa na wachungaji waliokua kutoka katika Kanisa lililoasi wakawatoa maskini kwato (rej. Eze. 34:1-22).</w:t>
      </w:r>
    </w:p>
    <w:p>
      <w:pPr>
        <w:pStyle w:val="Normal"/>
        <w:rPr/>
      </w:pPr>
      <w:r>
        <w:rPr>
          <w:b/>
        </w:rPr>
        <w:t>Mst. 1-7</w:t>
      </w:r>
      <w:r>
        <w:rPr/>
        <w:t xml:space="preserve"> Kuanguka kwa Tiro na Sidoni kulitimizwa kwa sehemu na Wababeli. Walakini, hiyo ilikuwa zamani sana wakati hii iliandikwa. Unabii ulitazama wakati ujao kwa Wagiriki na Warumi na kisha baadaye tena kwa Waarabu na Vita vya Msalaba na sasa kwenye Siku za Mwisho. Maoni yaliyotolewa hapa yalitekelezwa kwa sehemu, lakini sio yote, na katika Siku za Mwisho tunaona haya yakifunuliwa sasa mbele ya macho yetu.</w:t>
      </w:r>
    </w:p>
    <w:p>
      <w:pPr>
        <w:pStyle w:val="Normal"/>
        <w:rPr>
          <w:rFonts w:eastAsia="Times New Roman"/>
        </w:rPr>
      </w:pPr>
      <w:r>
        <w:rPr>
          <w:rFonts w:eastAsia="Times New Roman"/>
        </w:rPr>
        <w:t xml:space="preserve"> </w:t>
      </w:r>
    </w:p>
    <w:p>
      <w:pPr>
        <w:pStyle w:val="Normal"/>
        <w:rPr/>
      </w:pPr>
      <w:r>
        <w:rPr/>
        <w:t>Ahadi hapa ni kwamba mataifa haya yatakuwa sehemu ya Israeli na yatakuwa kama majimbo ya Israeli na utukufu wao utakuwa katika utukufu wa Bwana katika Israeli. Wayebusi walikuwa wale waliokaa Yerusalemu na sakafu ya Arauna ikawa mahali pa Hekalu la Mungu. Nguvu za Wafilisti zilipaswa kuondolewa na utawala ungeondolewa kutoka Gaza na vituo vingine vya Wafilisti vingeondolewa au kufanywa watu waliochanganyikana kama huko Ashdodi. Haya ni Maandiko na Maandiko hayawezi kuvunjwa.</w:t>
      </w:r>
    </w:p>
    <w:p>
      <w:pPr>
        <w:pStyle w:val="Normal"/>
        <w:rPr>
          <w:rFonts w:eastAsia="Times New Roman"/>
        </w:rPr>
      </w:pPr>
      <w:r>
        <w:rPr>
          <w:rFonts w:eastAsia="Times New Roman"/>
        </w:rPr>
        <w:t xml:space="preserve"> </w:t>
      </w:r>
    </w:p>
    <w:p>
      <w:pPr>
        <w:pStyle w:val="Normal"/>
        <w:rPr/>
      </w:pPr>
      <w:r>
        <w:rPr/>
        <w:t>Mungu anatuambia basi kwamba Masihi atakuja Yerusalemu kama alivyokuja kwa ushindi juu ya dhambi. Andiko haliishii hapo bali linaendelea kushughulika na Efraimu na Yuda pamoja, ambayo iko katika Siku za Mwisho. Israeli walikuwa wamekwenda utumwani mwaka 722 KK na hawakurudi.</w:t>
      </w:r>
    </w:p>
    <w:p>
      <w:pPr>
        <w:pStyle w:val="Normal"/>
        <w:rPr>
          <w:rFonts w:eastAsia="Times New Roman"/>
        </w:rPr>
      </w:pPr>
      <w:r>
        <w:rPr>
          <w:rFonts w:eastAsia="Times New Roman"/>
        </w:rPr>
        <w:t xml:space="preserve"> </w:t>
      </w:r>
    </w:p>
    <w:p>
      <w:pPr>
        <w:pStyle w:val="Normal"/>
        <w:rPr/>
      </w:pPr>
      <w:r>
        <w:rPr>
          <w:b/>
        </w:rPr>
        <w:t>Mst. 8-17</w:t>
      </w:r>
      <w:r>
        <w:rPr/>
        <w:t xml:space="preserve"> Andiko hili linatazamia Siku za Mwisho wakati Masihi atakaporudi kwa ushindi na kuyatiisha mataifa. Anatumia uwezo wa Yuda na Efraimu kutiisha mataifa, na hivyo ndivyo hasa ilivyokuwa tangu kipindi cha 1916 na kuendelea (ona jarida la Kuanguka kwa Misri: Unabii wa Mafarao Waliovunjwa Silaha </w:t>
      </w:r>
      <w:hyperlink r:id="rId8">
        <w:r>
          <w:rPr>
            <w:rStyle w:val="InternetLink"/>
          </w:rPr>
          <w:t>(Na. 036)</w:t>
        </w:r>
      </w:hyperlink>
      <w:r>
        <w:rPr/>
        <w:t>). Hata hivyo watalazimishwa kuingia katika amani.</w:t>
      </w:r>
    </w:p>
    <w:p>
      <w:pPr>
        <w:pStyle w:val="Normal"/>
        <w:rPr>
          <w:rFonts w:eastAsia="Times New Roman"/>
        </w:rPr>
      </w:pPr>
      <w:r>
        <w:rPr>
          <w:rFonts w:eastAsia="Times New Roman"/>
        </w:rPr>
        <w:t xml:space="preserve"> </w:t>
      </w:r>
    </w:p>
    <w:p>
      <w:pPr>
        <w:pStyle w:val="Normal"/>
        <w:rPr>
          <w:b/>
          <w:b/>
        </w:rPr>
      </w:pPr>
      <w:r>
        <w:rPr>
          <w:b/>
        </w:rPr>
        <w:t>Sura ya 10</w:t>
      </w:r>
    </w:p>
    <w:p>
      <w:pPr>
        <w:pStyle w:val="Normal"/>
        <w:rPr>
          <w:sz w:val="20"/>
        </w:rPr>
      </w:pPr>
      <w:r>
        <w:rPr>
          <w:sz w:val="20"/>
        </w:rPr>
        <w:t>Ombeni mvua kwa BWANA wakati wa mvua ya masika, kwa BWANA afanyaye mawingu ya tufani, awapayeye wanadamu manyunyu ya mvua, kila mtu mimea ya shambani. 2Kwa maana vinyago vyasema upuuzi, na waaguzi wanaona uongo; waotaji ndoto husema ndoto za uongo, na kutoa faraja tupu. Kwa hiyo watu wanatanga-tanga kama kondoo; wanateseka kwa kukosa mchungaji. 3 "Hasira yangu inawaka juu ya wachungaji, nami nitawaadhibu wakuu; kwa maana Bwana wa majeshi hulitunza kundi lake, nyumba ya Yuda, naye atawafanya kama farasi wake wa kiburi vitani. 4Kutoka kwao litatoka jiwe la pembeni. kutoka kwao kigingi cha hema, kutoka kwao upinde wa vita, kutoka kwao kila mtawala. 5 Kwa pamoja watakuwa kama mashujaa vitani, wakiwakanyaga adui katika matope ya njia kuu; watapigana kwa sababu BWANA yu pamoja nao. 6 Nami nitaitia nguvu nyumba ya Yuda, na kuiokoa nyumba ya Yusufu. Nitawarudisha kwa sababu nimewahurumia, nao watakuwa kama kwamba sikuwakataa; kwa maana mimi ndimi BWANA, Mungu wao, nami nitawajibu. 7Ndipo Efraimu atakuwa kama shujaa wa vita, na mioyo yao itashangilia kama kwa divai. Watoto wao wataona na kufurahi, mioyo yao itamshangilia BWANA. 8Nitawapa ishara na kuwakusanya, kwa maana nimewakomboa, nao watakuwa wengi kama watu wa zamani. 9Ijapokuwa niliwatawanya kati ya mataifa, hata hivyo katika nchi za mbali watanikumbuka, na pamoja na watoto wao watanikumbuka. 10Nitawaleta nyumbani kutoka nchi ya Misri, na kuwakusanya kutoka Ashuru, nami nitawaleta mpaka nchi ya Gileadi na Lebanoni, hata kusiwe na nafasi kwa ajili yao.11Watapita kati ya bahari ya Misri, na mawimbi ya bahari yatapigwa, na vilindi vyote vya Mto Nile vitakauka.Kiburi cha Ashuru kitashushwa, na fimbo ya enzi ya Misri itaondoka.12Nitawafanya kuwa na nguvu katika BWANA atajisifu kwa jina lake,” asema BWANA. (RSV)</w:t>
      </w:r>
    </w:p>
    <w:p>
      <w:pPr>
        <w:pStyle w:val="Normal"/>
        <w:rPr>
          <w:rFonts w:eastAsia="Times New Roman"/>
        </w:rPr>
      </w:pPr>
      <w:r>
        <w:rPr>
          <w:rFonts w:eastAsia="Times New Roman"/>
        </w:rPr>
        <w:t xml:space="preserve"> </w:t>
      </w:r>
    </w:p>
    <w:p>
      <w:pPr>
        <w:pStyle w:val="Normal"/>
        <w:rPr>
          <w:b/>
          <w:b/>
        </w:rPr>
      </w:pPr>
      <w:r>
        <w:rPr>
          <w:b/>
        </w:rPr>
        <w:t>Nia ya Sura ya 10</w:t>
      </w:r>
    </w:p>
    <w:p>
      <w:pPr>
        <w:pStyle w:val="Normal"/>
        <w:rPr/>
      </w:pPr>
      <w:r>
        <w:rPr/>
        <w:t>Mzigo wa Kwanza unaendelea hadi 10:12. Hata hivyo, sura mbili zinazofuata zinazungumzia tatizo la dini ya uwongo. Mungu anadai kwamba waombe baraka kutoka Kwake na si kwa terafimu, ambazo ni sanamu za nyumbani ambazo tunaziona hata leo katika kivuli cha mungu wa kike anayeonyeshwa kama "Bikira Maria", au Buddha na ambaye anajua nini kingine.</w:t>
      </w:r>
    </w:p>
    <w:p>
      <w:pPr>
        <w:pStyle w:val="Normal"/>
        <w:rPr>
          <w:rFonts w:eastAsia="Times New Roman"/>
        </w:rPr>
      </w:pPr>
      <w:r>
        <w:rPr>
          <w:rFonts w:eastAsia="Times New Roman"/>
        </w:rPr>
        <w:t xml:space="preserve"> </w:t>
      </w:r>
    </w:p>
    <w:p>
      <w:pPr>
        <w:pStyle w:val="Normal"/>
        <w:rPr/>
      </w:pPr>
      <w:r>
        <w:rPr/>
        <w:t>Waaguzi huona uongo na waotaji hufasiri ndoto za uwongo. Watu wamepotoshwa na dini ya uwongo na kipindi hiki kinaendelea hadi siku za mwisho. Wachungaji wanaadhibiwa kwa sababu ya yale waliyofanya kwa Yuda na Israeli na kwa wateule wa Mungu. Yuda wawekwa kando ili kuonyesha kwamba watarudishwa na dini ya uwongo itaondolewa. Yuda itarejeshwa na Yusufu atatiwa nguvu. Hata hivyo, tunahitaji kuelewa wao ni nani kwanza kabla ya kuona ni nini ambacho Mungu atatimiza. Yuda na nyumba ya Yusufu wako Marekani na Jumuiya ya Madola ya Uingereza, bila kwa dakika moja kuzingatia utambulisho wa Makabila Kumi Yaliyopotea ya Israeli, ambayo ni mara kumi ya watu wanaotambulika kuwa Wayahudi leo katika mataifa hayo. Kuna Wayahudi wengi nchini Marekani pekee kuliko Israeli na wengi zaidi katika Umoja wa Madola wa Marekani na Uingereza kuliko popote pengine duniani kwa pamoja. Wao ndio taifa la kweli la Israeli leo, licha ya madai yao ya kale ya ukoo kwa ukoo wa Israeli.</w:t>
      </w:r>
    </w:p>
    <w:p>
      <w:pPr>
        <w:pStyle w:val="Normal"/>
        <w:rPr>
          <w:rFonts w:eastAsia="Times New Roman"/>
        </w:rPr>
      </w:pPr>
      <w:r>
        <w:rPr>
          <w:rFonts w:eastAsia="Times New Roman"/>
        </w:rPr>
        <w:t xml:space="preserve"> </w:t>
      </w:r>
    </w:p>
    <w:p>
      <w:pPr>
        <w:pStyle w:val="Normal"/>
        <w:rPr/>
      </w:pPr>
      <w:r>
        <w:rPr/>
        <w:t>Kumbuka hapa kwamba nchi za Gileadi na Lebanoni zimetengwa kwa ajili ya Efraimu na kama sehemu ya Israeli kubwa zaidi. Mungu anajiandaa kwa wakati huu hata sasa. Lebanon itajumuishwa kama taifa la Israeli na wataishi kwa amani.</w:t>
      </w:r>
    </w:p>
    <w:p>
      <w:pPr>
        <w:pStyle w:val="Normal"/>
        <w:rPr>
          <w:rFonts w:eastAsia="Times New Roman"/>
        </w:rPr>
      </w:pPr>
      <w:r>
        <w:rPr>
          <w:rFonts w:eastAsia="Times New Roman"/>
        </w:rPr>
        <w:t xml:space="preserve"> </w:t>
      </w:r>
    </w:p>
    <w:p>
      <w:pPr>
        <w:pStyle w:val="Normal"/>
        <w:rPr>
          <w:b/>
          <w:b/>
        </w:rPr>
      </w:pPr>
      <w:r>
        <w:rPr>
          <w:b/>
        </w:rPr>
        <w:t>Sura ya 11</w:t>
      </w:r>
    </w:p>
    <w:p>
      <w:pPr>
        <w:pStyle w:val="Normal"/>
        <w:rPr>
          <w:sz w:val="20"/>
        </w:rPr>
      </w:pPr>
      <w:r>
        <w:rPr>
          <w:sz w:val="20"/>
        </w:rPr>
        <w:t>Fungua milango yako, Ee Lebanoni, ili moto uiteketeze mierezi yako! 2 Piga kelele, ee miberoshi, kwa maana mwerezi umeanguka, kwa maana miti mitukufu imeharibika! Pigeni yowe, enyi mialoni ya Bashani, kwa maana msitu mnene umekatwa! 3Sikilizeni, kilio cha wachungaji, kwa maana utukufu wao umeharibiwa! Piga kelele, ngurumo za simba, kwa maana msitu wa Yordani umeharibiwa! 4BWANA, Mungu wangu, asema hivi, Uwe wachunga kondoo waliohukumiwa kuchinjwa. 5Wale wanunuao wanyama hao huwachinja, wala hawaadhibiwi; na hao wawauzao husema, Na ahimidiwe BWANA, nimekuwa tajiri; na wachungaji wao wenyewe. usiwahurumie.” 6 “Kwa maana sitawahurumia tena wakaaji wa nchi hii,’+ asema Yehova. wataiponda nchi, nami sitamwokoa mtu mikononi mwao." 7Kwa hiyo nikawa mchungaji wa kundi lililohukumiwa kuchinjwa kwa ajili ya wale wanaofanya biashara ya kondoo. Nami nilichukua fimbo mbili; mmoja nikamwita Grace, mwingine nikamwita Muungano. Nami nikachunga kondoo. 8Katika mwezi mmoja niliwaangamiza wale wachungaji watatu. Lakini sikuwavumilia, nao pia wakanichukia. 9Basi nikasema, Sitakuwa mchungaji wenu; 10 Kisha nikaitwaa fimbo yangu ya Neema, nikaivunja, na kulibatilisha agano nililofanya na mataifa yote. 11 Basi ikabatilishwa siku hiyo, na wachuuzi wa kondoo, waliokuwa wakinichunga, wakajua ya kuwa hilo lilikuwa neno la BWANA. 12Ndipo nikawaambia, “Kama mkiona vema, nipeni ujira wangu; Nao wakanipimia kama mshahara wangu shekeli thelathini za fedha. 13Kisha Mwenyezi-Mungu akaniambia, “Itupe kwenye hazina,” yaani, bei ya juu ambayo walinilipa. Basi nikazichukua zile shekeli thelathini za fedha na kuzitupa katika hazina ya nyumba ya Yehova. 14Kisha nikaivunja fimbo yangu ya pili ya Muungano, na kuubatilisha udugu kati ya Yuda na Israeli. 15Ndipo Yehova akaniambia, “Chukua tena zana za mchungaji asiyefaa kitu. 16Kwa maana, tazama, ninainua katika nchi mchungaji ambaye hamjali anayeangamia, ambaye hamtafuti anayezunguka, ambaye hatamponya kiwete, wala hajali. sauti, lakini hula nyama ya walionona, na kuzing'oa hata kwato zao.17Ole wake mchungaji wangu asiyefaa, aliyeacha kundi! kupofushwa kabisa!" (RSV)</w:t>
      </w:r>
    </w:p>
    <w:p>
      <w:pPr>
        <w:pStyle w:val="Normal"/>
        <w:rPr>
          <w:rFonts w:eastAsia="Times New Roman"/>
        </w:rPr>
      </w:pPr>
      <w:r>
        <w:rPr>
          <w:rFonts w:eastAsia="Times New Roman"/>
        </w:rPr>
        <w:t xml:space="preserve"> </w:t>
      </w:r>
    </w:p>
    <w:p>
      <w:pPr>
        <w:pStyle w:val="Normal"/>
        <w:rPr>
          <w:b/>
          <w:b/>
        </w:rPr>
      </w:pPr>
      <w:r>
        <w:rPr>
          <w:b/>
        </w:rPr>
        <w:t>Nia ya Sura ya 11</w:t>
      </w:r>
    </w:p>
    <w:p>
      <w:pPr>
        <w:pStyle w:val="Normal"/>
        <w:rPr/>
      </w:pPr>
      <w:r>
        <w:rPr>
          <w:b/>
          <w:bCs/>
          <w:color w:val="000000"/>
          <w:sz w:val="22"/>
          <w:szCs w:val="22"/>
        </w:rPr>
        <w:t>Mst. 1-17</w:t>
      </w:r>
      <w:r>
        <w:rPr>
          <w:color w:val="000000"/>
          <w:sz w:val="22"/>
          <w:szCs w:val="22"/>
        </w:rPr>
        <w:t> </w:t>
      </w:r>
      <w:r>
        <w:rPr/>
        <w:t>Kisha Mungu anahutubia Lebanoni katika unabii huu kwa ishara. Kisha wanaunganishwa na kundi na kilio cha wachungaji. Matukio haya yanafungamana na Siku za Mwisho. Vipindi vya Gileadi na Lebanoni na Israeli na Makanisa ya Mungu vyote vimeunganishwa pamoja katika mfuatano mmoja na Mungu anashughulika nao wote.</w:t>
      </w:r>
    </w:p>
    <w:p>
      <w:pPr>
        <w:pStyle w:val="Normal"/>
        <w:rPr>
          <w:rFonts w:eastAsia="Times New Roman"/>
        </w:rPr>
      </w:pPr>
      <w:r>
        <w:rPr>
          <w:rFonts w:eastAsia="Times New Roman"/>
        </w:rPr>
        <w:t xml:space="preserve"> </w:t>
      </w:r>
    </w:p>
    <w:p>
      <w:pPr>
        <w:pStyle w:val="Normal"/>
        <w:rPr/>
      </w:pPr>
      <w:r>
        <w:rPr/>
        <w:t>Kipindi hiki kiliendelea kwa muda mrefu na mifumo ya uongo iliinuka na kutawala dunia pamoja na wafalme ambao walizini nao. Hii ndiyo dini inayorejelewa katika Ufunuo kama Babeli wa Siri. Mungu hakumwokoa yeyote kutoka mikononi mwao kwa sababu ya uasi wao.</w:t>
      </w:r>
    </w:p>
    <w:p>
      <w:pPr>
        <w:pStyle w:val="Normal"/>
        <w:rPr>
          <w:rFonts w:eastAsia="Times New Roman"/>
        </w:rPr>
      </w:pPr>
      <w:r>
        <w:rPr>
          <w:rFonts w:eastAsia="Times New Roman"/>
        </w:rPr>
        <w:t xml:space="preserve"> </w:t>
      </w:r>
    </w:p>
    <w:p>
      <w:pPr>
        <w:pStyle w:val="Normal"/>
        <w:rPr/>
      </w:pPr>
      <w:r>
        <w:rPr/>
        <w:t>Dini ikawa biashara na ikaendelea kukua na kuwanyonya watu wake. Mungu aliharibu fimbo za Neema na Muungano.</w:t>
      </w:r>
    </w:p>
    <w:p>
      <w:pPr>
        <w:pStyle w:val="Normal"/>
        <w:rPr/>
      </w:pPr>
      <w:r>
        <w:rPr>
          <w:b/>
        </w:rPr>
        <w:t>Mst7.</w:t>
      </w:r>
      <w:r>
        <w:rPr/>
        <w:t xml:space="preserve">Katika mwezi mmoja Mungu atawaangamiza wachungaji watatu. Kipengele hiki kimechunguzwa katika jarida la Kupima Hekalu </w:t>
      </w:r>
      <w:hyperlink r:id="rId9">
        <w:r>
          <w:rPr>
            <w:rStyle w:val="InternetLink"/>
          </w:rPr>
          <w:t>(Na. 137)</w:t>
        </w:r>
      </w:hyperlink>
      <w:r>
        <w:rPr/>
        <w:t>. Hii ni miaka thelathini ya siku za mwisho inayoitwa "Maombolezo ya Musa". Kundi huliwa na kundi lake ambalo hukanyagana na kutukanana na kushtakiana kwa uwongo. Kisha andiko linageuka kushughulika na Masihi na mshahara uliolipwa kwa usaliti wake kwa vipande thelathini vya fedha.</w:t>
      </w:r>
    </w:p>
    <w:p>
      <w:pPr>
        <w:pStyle w:val="Normal"/>
        <w:rPr>
          <w:rFonts w:eastAsia="Times New Roman"/>
        </w:rPr>
      </w:pPr>
      <w:r>
        <w:rPr>
          <w:rFonts w:eastAsia="Times New Roman"/>
        </w:rPr>
        <w:t xml:space="preserve"> </w:t>
      </w:r>
    </w:p>
    <w:p>
      <w:pPr>
        <w:pStyle w:val="Normal"/>
        <w:rPr/>
      </w:pPr>
      <w:r>
        <w:rPr>
          <w:b/>
        </w:rPr>
        <w:t>Mst. 8-13</w:t>
      </w:r>
      <w:r>
        <w:rPr/>
        <w:t xml:space="preserve"> Fimbo ya muungano ilivunjwa kati ya Israeli na Yuda. Mpaka wakati huo Israeli ilikuwa kaskazini ambako walikuwa wametumwa lakini wengi bado walikuwa katika muungano na Yuda. Hata hivyo, Yuda iliangamizwa na kutawanywa na katika karne hiyo hiyo Waajemi na Warumi waliidhoofisha Israeli na washirika wake na wakahamia Ulaya. Dhamana ilivunjwa. Hilo liliendelea kwa miaka 1800 hadi karne ya Ishirini wakati Mungu alipoanza kushughulika na Israeli na Yuda kwa mara nyingine tena.</w:t>
      </w:r>
    </w:p>
    <w:p>
      <w:pPr>
        <w:pStyle w:val="Normal"/>
        <w:rPr>
          <w:rFonts w:eastAsia="Times New Roman"/>
        </w:rPr>
      </w:pPr>
      <w:r>
        <w:rPr>
          <w:rFonts w:eastAsia="Times New Roman"/>
        </w:rPr>
        <w:t xml:space="preserve"> </w:t>
      </w:r>
    </w:p>
    <w:p>
      <w:pPr>
        <w:pStyle w:val="Normal"/>
        <w:rPr/>
      </w:pPr>
      <w:r>
        <w:rPr>
          <w:b/>
        </w:rPr>
        <w:t>Mst. 14-17</w:t>
      </w:r>
      <w:r>
        <w:rPr/>
        <w:t xml:space="preserve"> Katika mwaka wa 1916 Mungu alianza kushughulika na Misri na kuweka kando Nchi Takatifu kupitia uwezo wa Efraimu. Mnamo 1917 Yerusalemu ilichukuliwa tena na nchi ya Kiyahudi ikatangazwa katika Azimio la Balfour. Mwaka 1948 Israel ilijitangazia uhuru na kupigana vita vyake vya kwanza. Mwaka 1944 Lebanon ilitangaza uhuru wake lakini mwaka 1948 ilihusika na mgogoro wa wakimbizi wa Palestina, ambao ulisababisha wengi kuhamia Tiro na maeneo mengine ya Lebanon. Miaka themanini ya Misri ilianza 1916 hadi 1996. Kanisa la Mwenyezi Mungu liliundwa upya kwa zaidi ya miaka arobaini wakati huu kutoka 1927 hadi 1967. Hawakushughulika ipasavyo na kundi la Mungu na walitupwa kwa wachungaji wa sanamu na mnamo 1967 waliunganishwa kwenye siku za mwisho na mataifa ya Israeli ambao walipaswa kuongoza nao katika unabii lakini walishindwa kutumikia ipasavyo. Mzunguko wa wakati mmoja wa miaka kumi na tisa uliruhusiwa (tazama pia Miaka Arobaini ya Toba </w:t>
      </w:r>
      <w:hyperlink r:id="rId10">
        <w:r>
          <w:rPr>
            <w:rStyle w:val="InternetLink"/>
          </w:rPr>
          <w:t>(Na. 290)</w:t>
        </w:r>
      </w:hyperlink>
      <w:r>
        <w:rPr/>
        <w:t xml:space="preserve"> na Unabii wa Uongo </w:t>
      </w:r>
      <w:hyperlink r:id="rId11">
        <w:r>
          <w:rPr>
            <w:rStyle w:val="InternetLink"/>
          </w:rPr>
          <w:t>(Na. 269)</w:t>
        </w:r>
      </w:hyperlink>
      <w:r>
        <w:rPr/>
        <w:t>).</w:t>
      </w:r>
    </w:p>
    <w:p>
      <w:pPr>
        <w:pStyle w:val="Normal"/>
        <w:rPr>
          <w:rFonts w:eastAsia="Times New Roman"/>
        </w:rPr>
      </w:pPr>
      <w:r>
        <w:rPr>
          <w:rFonts w:eastAsia="Times New Roman"/>
        </w:rPr>
        <w:t xml:space="preserve"> </w:t>
      </w:r>
    </w:p>
    <w:p>
      <w:pPr>
        <w:pStyle w:val="Normal"/>
        <w:rPr/>
      </w:pPr>
      <w:r>
        <w:rPr/>
        <w:t>Israeli na Tiro na Lebanoni na Gileadi zote zilipewa miaka sabini kuanzia 1948. Katika miaka hiyo mataifa mengine, pamoja na Makabila Kumi, yangenona na kukaa ovyo.</w:t>
      </w:r>
    </w:p>
    <w:p>
      <w:pPr>
        <w:pStyle w:val="Normal"/>
        <w:rPr>
          <w:rFonts w:eastAsia="Times New Roman"/>
        </w:rPr>
      </w:pPr>
      <w:r>
        <w:rPr>
          <w:rFonts w:eastAsia="Times New Roman"/>
        </w:rPr>
        <w:t xml:space="preserve"> </w:t>
      </w:r>
    </w:p>
    <w:p>
      <w:pPr>
        <w:pStyle w:val="Normal"/>
        <w:rPr/>
      </w:pPr>
      <w:r>
        <w:rPr/>
        <w:t xml:space="preserve">Kumbuka mikono miwili ya unabii wa Mikono Iliyovunjwa ya Farao </w:t>
      </w:r>
      <w:hyperlink r:id="rId12">
        <w:r>
          <w:rPr>
            <w:rStyle w:val="InternetLink"/>
          </w:rPr>
          <w:t>(Na. 036)</w:t>
        </w:r>
      </w:hyperlink>
      <w:r>
        <w:rPr/>
        <w:t>. Mikono hiyo miwili ilikuwa ya muda wa miaka arobaini kutoka 1916 hadi 1996. Walitenganishwa na sehemu ya kwanza kwa miaka 2520 au "nyakati saba". Kwa hivyo pia tunaona mikono miwili ya miaka arobaini kwa mataifa haya kutoka 1948 hadi 2028, ambayo ni wakati wa kuanzishwa kwa mfumo mzima wa Milenia. 2018 hadi 2028 itaona mwisho wa kutiishwa kwa mataifa na kuanzishwa kwa mfumo wa milenia.</w:t>
      </w:r>
    </w:p>
    <w:p>
      <w:pPr>
        <w:pStyle w:val="Normal"/>
        <w:rPr>
          <w:rFonts w:eastAsia="Times New Roman"/>
        </w:rPr>
      </w:pPr>
      <w:r>
        <w:rPr>
          <w:rFonts w:eastAsia="Times New Roman"/>
        </w:rPr>
        <w:t xml:space="preserve"> </w:t>
      </w:r>
    </w:p>
    <w:p>
      <w:pPr>
        <w:pStyle w:val="Normal"/>
        <w:rPr/>
      </w:pPr>
      <w:r>
        <w:rPr/>
        <w:t xml:space="preserve">Mnamo 1967 mlolongo wa vita vya Israeli ulianza na uasi wa Makanisa ya Mungu ulianza. Waliondoa Pasaka kamili na kufundisha uwongo. Waliacha mafundisho yenye uzima na kufundisha hadithi. Fundisho lao juu ya asili ya Mungu likawa la Ditheist na walikabidhiwa kwa akili potovu. Mnamo 1997 Nyakati za Mataifa zilifungwa na miaka thelathini ya mwisho ya kutiishwa kwa mataifa ilianza (soma jarida la Miaka Thelathini ya Mwisho: Mapambano ya Mwisho </w:t>
      </w:r>
      <w:hyperlink r:id="rId13">
        <w:r>
          <w:rPr>
            <w:rStyle w:val="InternetLink"/>
          </w:rPr>
          <w:t>(Na. 219)</w:t>
        </w:r>
      </w:hyperlink>
      <w:r>
        <w:rPr/>
        <w:t>).</w:t>
      </w:r>
    </w:p>
    <w:p>
      <w:pPr>
        <w:pStyle w:val="Normal"/>
        <w:rPr>
          <w:rFonts w:eastAsia="Times New Roman"/>
        </w:rPr>
      </w:pPr>
      <w:r>
        <w:rPr>
          <w:rFonts w:eastAsia="Times New Roman"/>
        </w:rPr>
        <w:t xml:space="preserve"> </w:t>
      </w:r>
    </w:p>
    <w:p>
      <w:pPr>
        <w:pStyle w:val="Normal"/>
        <w:rPr/>
      </w:pPr>
      <w:r>
        <w:rPr/>
        <w:t>Ifikapo tarehe 1 Abibu 2008 miaka arobaini ya watu hawa imekamilika na kisha mlolongo wa mwisho utaongezeka. Mungu amesema atatumia Yerusalemu kushughulika na mataifa</w:t>
      </w:r>
    </w:p>
    <w:p>
      <w:pPr>
        <w:pStyle w:val="Normal"/>
        <w:rPr>
          <w:rFonts w:eastAsia="Times New Roman"/>
        </w:rPr>
      </w:pPr>
      <w:r>
        <w:rPr>
          <w:rFonts w:eastAsia="Times New Roman"/>
        </w:rPr>
        <w:t xml:space="preserve"> </w:t>
      </w:r>
    </w:p>
    <w:p>
      <w:pPr>
        <w:pStyle w:val="Normal"/>
        <w:rPr>
          <w:b/>
          <w:b/>
        </w:rPr>
      </w:pPr>
      <w:r>
        <w:rPr>
          <w:b/>
        </w:rPr>
        <w:t>Sura ya 12</w:t>
      </w:r>
    </w:p>
    <w:p>
      <w:pPr>
        <w:pStyle w:val="Normal"/>
        <w:rPr>
          <w:sz w:val="20"/>
        </w:rPr>
      </w:pPr>
      <w:r>
        <w:rPr>
          <w:sz w:val="20"/>
        </w:rPr>
        <w:t>Neno la Mwenyezi-Mungu kuhusu Israeli: Hili ndilo asemalo BWANA, ambaye alizitandaza mbingu na kuweka msingi wa dunia na kuumba roho ya mwanadamu ndani yake: 2 “Tazama, nitaufanya Yerusalemu kuwa kikombe cha kuyumba-yumba kwa mataifa yote. 3 Siku hiyo nitaufanya Yerusalemu kuwa jiwe zito kwa mataifa yote; wote watakaoliinua watajiumiza sana; na mataifa yote ya dunia yatakusanyika pamoja. 4Katika siku hiyo, asema Yehova, nitampiga kila farasi kwa hofu, na yeye ampandaye kwa wazimu, lakini juu ya nyumba ya Yuda nitayafumbua macho yangu, nitakapompiga kila farasi wa kabila za watu kwa upofu. jamaa za Yuda watasema mioyoni mwao, Wenyeji wa Yerusalemu wana nguvu kwa BWANA wa majeshi, Mungu wao. 6“Siku hiyo nitazifanya kabila za Yuda kuwa kama chungu cha moto katikati ya kuni, kama mwali wa moto kati ya miganda; nao watakula watu wa mataifa yote pande zote, upande wa kuume na wa kushoto; 7“Naye Mwenyezi-Mungu atazipa hema za Yuda ushindi kwanza, ili utukufu wa nyumba ya Daudi na wenyeji wa Yerusalemu usiinuke juu ya Yuda. 8Siku hiyo Mwenyezi-Mungu ataweka ngao pande zote. wakaaji wa Yerusalemu hata walio dhaifu zaidi kati yao siku hiyo watakuwa kama Daudi, na nyumba ya Daudi itakuwa kama Mungu, kama malaika wa BWANA akiwaongoza.” 9Nami katika siku hiyo nitajaribu kuwaangamiza watu wote mataifa yanayokuja kupigana na Yerusalemu. 10 Nami nitawamwagia watu wa nyumba ya Daudi na wenyeji wa Yerusalemu roho ya huruma na dua, hata watakapomtazama yeye waliyemchoma, watamwombolezea kama mtu humwombolezea mtoto wa pekee, na kumlilia kwa uchungu, kama vile mtu anavyomlilia mzaliwa wa kwanza. 11Siku hiyo maombolezo katika Yerusalemu yatakuwa makubwa kama maombolezo ya Hadadrimoni katika nchi tambarare ya Megido. 12Nchi itaomboleza, kila jamaa peke yake; jamaa ya nyumba ya Daudi peke yake, na wake zao peke yao; jamaa ya nyumba ya Nathani peke yake, na wake zao peke yao; 13 jamaa ya nyumba ya Lawi peke yake, na wake zao peke yao; jamaa ya Washime peke yao, na wake zao peke yao; 14 na jamaa zote zilizosalia, kila mmoja peke yake, na wake zao peke yao. (RSV)</w:t>
      </w:r>
    </w:p>
    <w:p>
      <w:pPr>
        <w:pStyle w:val="Normal"/>
        <w:rPr>
          <w:rFonts w:eastAsia="Times New Roman"/>
        </w:rPr>
      </w:pPr>
      <w:r>
        <w:rPr>
          <w:rFonts w:eastAsia="Times New Roman"/>
        </w:rPr>
        <w:t xml:space="preserve"> </w:t>
      </w:r>
    </w:p>
    <w:p>
      <w:pPr>
        <w:pStyle w:val="Normal"/>
        <w:rPr>
          <w:b/>
          <w:b/>
        </w:rPr>
      </w:pPr>
      <w:r>
        <w:rPr>
          <w:b/>
        </w:rPr>
        <w:t>Nia ya Sura ya 12</w:t>
      </w:r>
    </w:p>
    <w:p>
      <w:pPr>
        <w:pStyle w:val="Normal"/>
        <w:rPr/>
      </w:pPr>
      <w:r>
        <w:rPr/>
        <w:t>Sura ya 12 inahusu Yuda na Yerusalemu katika Siku za Mwisho. Yerusalemu itakuwa jiwe zito kwa watu WOTE. Wale wanaojitwika mzigo huo watakatwa vipande-vipande ingawa watu wote wa dunia wamekusanyika dhidi yake. Mungu anasema kwamba siku hiyo atampiga kila farasi kwa mshangao na kila mpanda farasi kwa wazimu. Siku hiyo Mungu atafungua macho yake juu ya Yuda. Yaani, Yeye atawajali na kuwapiga farasi wa watu kwa upofu, jambo ambalo linaonekana kuonyesha kwamba ni faida kwa wakati huu kwa Yuda. Hilo linaweza kuashiria kwamba majeshi yanayoishambulia hayawezi kupambanua mwelekeo wao na kuanzisha mkakati na mbinu nzuri (Zek. 12:3-4). Katika siku za mwisho viongozi wa Yuda watakuwa kama moto uteketezao kwa watu wote walio upande wao wa kuume na wa kushoto. Watawategemea wakaaji wa Yerusalemu ambao watakuwa pamoja na Masihi na kwa nguvu za Bwana wa Majeshi Mungu wao. Hivyo mashambulizi dhidi ya Yerusalemu yataendelea hadi na baada ya Kurudi kwa Masihi. Wateule watakaa Yerusalemu pamoja naye na kuwa ngome ya Yuda inayowazunguka.</w:t>
      </w:r>
    </w:p>
    <w:p>
      <w:pPr>
        <w:pStyle w:val="Normal"/>
        <w:rPr>
          <w:rFonts w:eastAsia="Times New Roman"/>
        </w:rPr>
      </w:pPr>
      <w:r>
        <w:rPr>
          <w:rFonts w:eastAsia="Times New Roman"/>
        </w:rPr>
        <w:t xml:space="preserve"> </w:t>
      </w:r>
    </w:p>
    <w:p>
      <w:pPr>
        <w:pStyle w:val="Normal"/>
        <w:rPr/>
      </w:pPr>
      <w:r>
        <w:rPr/>
        <w:t xml:space="preserve">Zekaria 12:7 huonyesha kwamba Yuda waokolewa mbele ya Yerusalemu ili Yerusalemu lisijitukuze dhidi ya Yuda. Mungu anailinda Yerusalemu. Zekaria 12:8 inasema kwamba: Katika siku hiyo yeye aliye dhaifu atakuwa kama Daudi na nyumba ya Daudi itakuwa kama Mungu, [kama elohim] kama malaika wa Yehova mbele yao [au mbele yao]. Kwa maneno mengine watakuwa Elohim kama Kristo aliye kichwani mwao ni Elohim (soma jarida la Wateule kama Elohim </w:t>
      </w:r>
      <w:hyperlink r:id="rId14">
        <w:r>
          <w:rPr>
            <w:rStyle w:val="InternetLink"/>
          </w:rPr>
          <w:t>(Na. 001)</w:t>
        </w:r>
      </w:hyperlink>
      <w:r>
        <w:rPr/>
        <w:t>).</w:t>
      </w:r>
    </w:p>
    <w:p>
      <w:pPr>
        <w:pStyle w:val="Normal"/>
        <w:rPr/>
      </w:pPr>
      <w:r>
        <w:rPr/>
        <w:t>Kisha Mungu anasema (katika mst. 9) kwamba: “Itakuwa kwamba katika siku hiyo nitatafuta kuharibu mataifa yote yanayokuja kupigana na Yerusalemu.</w:t>
      </w:r>
    </w:p>
    <w:p>
      <w:pPr>
        <w:pStyle w:val="Normal"/>
        <w:rPr>
          <w:rFonts w:eastAsia="Times New Roman"/>
        </w:rPr>
      </w:pPr>
      <w:r>
        <w:rPr>
          <w:rFonts w:eastAsia="Times New Roman"/>
        </w:rPr>
        <w:t xml:space="preserve"> </w:t>
      </w:r>
    </w:p>
    <w:p>
      <w:pPr>
        <w:pStyle w:val="Normal"/>
        <w:rPr/>
      </w:pPr>
      <w:r>
        <w:rPr/>
        <w:t>Zekaria 12:10 ni unabii wa aina na mfano. Wakati wa kurudi kwake Masihi watamtazama yule waliyemchoma; kwa maneno mengine, Masihi ambaye walimweka juu ya mti na kumchoma kwa mkuki. Kulikuwa na uchungu katika Yerusalemu wakati wa kutoa dhabihu, na kutakuwa tena wakati utimilifu kamili wa kile walichofanya utakapowajia jamaa zote za Yuda na Lawi, na hasa juu ya nyumba ya Daudi kupitia Nathani katika Yuda, na nyumba ya makuhani ya Shimei katika Lawi, kwa mzaliwa wao wa kwanza ambaye alikuwa Masihi. Maombolezo makuu ya hapo awali yalikuwa Hadadrimoni (sasa Rummane) magharibi mwa Esdraeloni karibu na Megido ambako Mfalme Yosia aliuawa na maombolezo hayo hayakuwa na kifani. Kwa maneno mengine, haya ndiyo maombolezo ya maana sana katika historia ya Israeli, na yanasababishwa na utambuzi wa yale waliyokuwa wamefanya na yale waliyokosa kwa muda.</w:t>
      </w:r>
    </w:p>
    <w:p>
      <w:pPr>
        <w:pStyle w:val="Normal"/>
        <w:rPr>
          <w:rFonts w:eastAsia="Times New Roman"/>
        </w:rPr>
      </w:pPr>
      <w:r>
        <w:rPr>
          <w:rFonts w:eastAsia="Times New Roman"/>
        </w:rPr>
        <w:t xml:space="preserve"> </w:t>
      </w:r>
    </w:p>
    <w:p>
      <w:pPr>
        <w:pStyle w:val="Normal"/>
        <w:rPr/>
      </w:pPr>
      <w:r>
        <w:rPr>
          <w:b/>
        </w:rPr>
        <w:t>Mst. 1-2</w:t>
      </w:r>
      <w:r>
        <w:rPr/>
        <w:t xml:space="preserve"> Kumbuka kwamba Yuda pia itaharibiwa katika kuzingirwa dhidi ya Yerusalemu. Wote wanaojishughulisha nayo wataharibiwa vibaya sana.</w:t>
      </w:r>
    </w:p>
    <w:p>
      <w:pPr>
        <w:pStyle w:val="Normal"/>
        <w:rPr>
          <w:rFonts w:eastAsia="Times New Roman"/>
        </w:rPr>
      </w:pPr>
      <w:r>
        <w:rPr>
          <w:rFonts w:eastAsia="Times New Roman"/>
        </w:rPr>
        <w:t xml:space="preserve"> </w:t>
      </w:r>
    </w:p>
    <w:p>
      <w:pPr>
        <w:pStyle w:val="Normal"/>
        <w:rPr/>
      </w:pPr>
      <w:r>
        <w:rPr>
          <w:b/>
        </w:rPr>
        <w:t>Mst. 3-5</w:t>
      </w:r>
      <w:r>
        <w:rPr/>
        <w:t xml:space="preserve"> Yuda wataona kwamba Yerusalemu inaimarishwa katika nguvu zao za kiroho kwa uwezo wa Mungu. Hii ina jukumu katika uongofu wao.</w:t>
      </w:r>
    </w:p>
    <w:p>
      <w:pPr>
        <w:pStyle w:val="Normal"/>
        <w:rPr>
          <w:rFonts w:eastAsia="Times New Roman"/>
        </w:rPr>
      </w:pPr>
      <w:r>
        <w:rPr>
          <w:rFonts w:eastAsia="Times New Roman"/>
        </w:rPr>
        <w:t xml:space="preserve"> </w:t>
      </w:r>
    </w:p>
    <w:p>
      <w:pPr>
        <w:pStyle w:val="Normal"/>
        <w:rPr/>
      </w:pPr>
      <w:r>
        <w:rPr>
          <w:b/>
        </w:rPr>
        <w:t>Mst. 6-7</w:t>
      </w:r>
      <w:r>
        <w:rPr/>
        <w:t xml:space="preserve"> Ona kwamba utukufu wa nyumba ya Daudi na wa usimamizi wa Yerusalemu hautajiinua juu ya Yuda, kama vile Yuda watapewa ushindi wakati huu.</w:t>
      </w:r>
    </w:p>
    <w:p>
      <w:pPr>
        <w:pStyle w:val="Normal"/>
        <w:rPr>
          <w:rFonts w:eastAsia="Times New Roman"/>
        </w:rPr>
      </w:pPr>
      <w:r>
        <w:rPr>
          <w:rFonts w:eastAsia="Times New Roman"/>
        </w:rPr>
        <w:t xml:space="preserve"> </w:t>
      </w:r>
    </w:p>
    <w:p>
      <w:pPr>
        <w:pStyle w:val="Normal"/>
        <w:rPr/>
      </w:pPr>
      <w:r>
        <w:rPr/>
        <w:t>Hii ndiyo siku ya kurudi kwa Masihi: Siku ya Bwana.</w:t>
      </w:r>
    </w:p>
    <w:p>
      <w:pPr>
        <w:pStyle w:val="Normal"/>
        <w:rPr>
          <w:rFonts w:eastAsia="Times New Roman"/>
        </w:rPr>
      </w:pPr>
      <w:r>
        <w:rPr>
          <w:rFonts w:eastAsia="Times New Roman"/>
        </w:rPr>
        <w:t xml:space="preserve"> </w:t>
      </w:r>
    </w:p>
    <w:p>
      <w:pPr>
        <w:pStyle w:val="Normal"/>
        <w:rPr/>
      </w:pPr>
      <w:r>
        <w:rPr>
          <w:b/>
        </w:rPr>
        <w:t>Mst 8</w:t>
      </w:r>
      <w:r>
        <w:rPr/>
        <w:t xml:space="preserve"> Wateule watakuwa kama elohim siku hiyo. Watakatifu watafufuliwa na kuwa elohim, au wana wa Mungu na kwa hakika miungu yote, kama Mjumbe wa Bwana akiwa kiongozi wao; na kiumbe huyo ndiye Masihi mzaliwa wa kwanza wa wafu (soma pia jarida la Wateule kama Elohim </w:t>
      </w:r>
      <w:hyperlink r:id="rId15">
        <w:r>
          <w:rPr>
            <w:rStyle w:val="InternetLink"/>
          </w:rPr>
          <w:t>(Na. 001)</w:t>
        </w:r>
      </w:hyperlink>
      <w:r>
        <w:rPr/>
        <w:t>).</w:t>
      </w:r>
    </w:p>
    <w:p>
      <w:pPr>
        <w:pStyle w:val="Normal"/>
        <w:rPr>
          <w:rFonts w:eastAsia="Times New Roman"/>
        </w:rPr>
      </w:pPr>
      <w:r>
        <w:rPr>
          <w:rFonts w:eastAsia="Times New Roman"/>
        </w:rPr>
        <w:t xml:space="preserve"> </w:t>
      </w:r>
    </w:p>
    <w:p>
      <w:pPr>
        <w:pStyle w:val="Normal"/>
        <w:rPr/>
      </w:pPr>
      <w:r>
        <w:rPr>
          <w:b/>
        </w:rPr>
        <w:t>Mst. 9-14</w:t>
      </w:r>
      <w:r>
        <w:rPr/>
        <w:t xml:space="preserve"> Tangu siku hiyo Kristo atayaleta mataifa yote mpaka Megido.</w:t>
      </w:r>
    </w:p>
    <w:p>
      <w:pPr>
        <w:pStyle w:val="Normal"/>
        <w:rPr>
          <w:rFonts w:eastAsia="Times New Roman"/>
        </w:rPr>
      </w:pPr>
      <w:r>
        <w:rPr>
          <w:rFonts w:eastAsia="Times New Roman"/>
        </w:rPr>
        <w:t xml:space="preserve"> </w:t>
      </w:r>
    </w:p>
    <w:p>
      <w:pPr>
        <w:pStyle w:val="Normal"/>
        <w:rPr/>
      </w:pPr>
      <w:r>
        <w:rPr/>
        <w:t>Familia za Daudi kupitia Nathani na Lawi kupitia Shimei (Lk. 3) ni familia za Masihi katika Yuda ambazo zilimwona Masihi akiuawa.</w:t>
      </w:r>
    </w:p>
    <w:p>
      <w:pPr>
        <w:pStyle w:val="Normal"/>
        <w:rPr>
          <w:rFonts w:eastAsia="Times New Roman"/>
        </w:rPr>
      </w:pPr>
      <w:r>
        <w:rPr>
          <w:rFonts w:eastAsia="Times New Roman"/>
        </w:rPr>
        <w:t xml:space="preserve"> </w:t>
      </w:r>
    </w:p>
    <w:p>
      <w:pPr>
        <w:pStyle w:val="Normal"/>
        <w:rPr/>
      </w:pPr>
      <w:r>
        <w:rPr/>
        <w:t>Ndipo dhambi za Yuda zitaponywa.</w:t>
      </w:r>
    </w:p>
    <w:p>
      <w:pPr>
        <w:pStyle w:val="Normal"/>
        <w:rPr>
          <w:rFonts w:eastAsia="Times New Roman"/>
        </w:rPr>
      </w:pPr>
      <w:r>
        <w:rPr>
          <w:rFonts w:eastAsia="Times New Roman"/>
        </w:rPr>
        <w:t xml:space="preserve"> </w:t>
      </w:r>
    </w:p>
    <w:p>
      <w:pPr>
        <w:pStyle w:val="Normal"/>
        <w:rPr>
          <w:b/>
          <w:b/>
        </w:rPr>
      </w:pPr>
      <w:r>
        <w:rPr>
          <w:b/>
        </w:rPr>
        <w:t>Sura ya 13</w:t>
      </w:r>
    </w:p>
    <w:p>
      <w:pPr>
        <w:pStyle w:val="Normal"/>
        <w:rPr>
          <w:sz w:val="20"/>
        </w:rPr>
      </w:pPr>
      <w:r>
        <w:rPr>
          <w:sz w:val="20"/>
        </w:rPr>
        <w:t>"Siku hiyo chemchemi itafunguliwa kwa ajili ya nyumba ya Daudi na wenyeji wa Yerusalemu ili kuwatakasa kutoka katika dhambi na uchafu. 2 "Na katika siku hiyo, asema Yehova wa majeshi, nitakatilia mbali majina ya sanamu. kutoka katika nchi, hata wasikumbukwe tena; na pia nitawaondoa katika nchi manabii na roho mchafu. 3Na mtu ye yote akitokea tena kama nabii, baba yake na mama yake waliomzaa watamwambia, Hutaishi, kwa kuwa umesema uongo kwa jina la BWANA; na baba yake na mama yake waliomzaa watamchoma atoapo unabii. 4Siku hiyo kila nabii atayaonea haya maono yake anapotabiri; hatavaa vazi la manyoya ili kudanganya, 5lakini atasema, Mimi si nabii, mimi ni mkulima wa udongo; maana nchi imekuwa milki yangu tangu ujana wangu. 6Na mtu akimwuliza, Je! atasema, Jeraha nililopata katika nyumba ya rafiki zangu.’ 7 “Amka, Ee upanga, dhidi ya mchungaji wangu, dhidi ya mtu anayesimama karibu nami,” asema Yehova wa majeshi. ili kondoo watatawanyika; Nitageuza mkono wangu dhidi ya wadogo. 8 Katika nchi yote, asema BWANA, theluthi mbili zitakatiliwa mbali na kuangamia, na theluthi moja itaachwa hai. 9Nitatia sehemu hii ya tatu motoni, nami nitawasafisha kama asafishavyo fedha, nami nitawajaribu kama dhahabu ijaribiwavyo. Wataliitia jina langu, nami nitawajibu. nitasema, Hao ni watu wangu; nao watasema, ‘BWANA ndiye Mungu wangu.’” (RSV)</w:t>
      </w:r>
    </w:p>
    <w:p>
      <w:pPr>
        <w:pStyle w:val="Normal"/>
        <w:rPr>
          <w:rFonts w:eastAsia="Times New Roman"/>
        </w:rPr>
      </w:pPr>
      <w:r>
        <w:rPr>
          <w:rFonts w:eastAsia="Times New Roman"/>
        </w:rPr>
        <w:t xml:space="preserve"> </w:t>
      </w:r>
    </w:p>
    <w:p>
      <w:pPr>
        <w:pStyle w:val="Normal"/>
        <w:rPr>
          <w:b/>
          <w:b/>
        </w:rPr>
      </w:pPr>
      <w:r>
        <w:rPr>
          <w:b/>
        </w:rPr>
        <w:t>Nia ya Sura ya 13</w:t>
      </w:r>
    </w:p>
    <w:p>
      <w:pPr>
        <w:pStyle w:val="Normal"/>
        <w:rPr/>
      </w:pPr>
      <w:r>
        <w:rPr/>
        <w:t>Sura ya 13 inasema kwamba katika siku hiyo chemchemi itafunguliwa kwa nyumba ya Daudi na Yerusalemu kwa ajili ya dhambi na uchafu. Hayo yakitokea sanamu zitaondolewa Yerusalemu na Israeli yote na manabii watakatiliwa mbali kwa sababu Roho Mtakatifu atamwagwa kwa wingi kiasi kwamba unabii hautahitajika tena, na wale wanaojifanya kutabiri kwa jina la Mungu. Bwana atakufa (Zek. 13:3).</w:t>
      </w:r>
    </w:p>
    <w:p>
      <w:pPr>
        <w:pStyle w:val="Normal"/>
        <w:rPr>
          <w:rFonts w:eastAsia="Times New Roman"/>
        </w:rPr>
      </w:pPr>
      <w:r>
        <w:rPr>
          <w:rFonts w:eastAsia="Times New Roman"/>
        </w:rPr>
        <w:t xml:space="preserve"> </w:t>
      </w:r>
    </w:p>
    <w:p>
      <w:pPr>
        <w:pStyle w:val="Normal"/>
        <w:rPr/>
      </w:pPr>
      <w:r>
        <w:rPr/>
        <w:t>Isipokuwa mtu ameona Yerusalemu, ni vigumu kuelewa ibada ya sanamu huko na sanamu na sanamu na maeneo ya uongo na uzushi na mafundisho ya uongo kila mahali. Watu hufikiri kuwa wanamtumikia Mungu kwa kuinamia mawe ya kumbusu ya kusujudu na sanamu katika hali fulani ya uchamungu.</w:t>
      </w:r>
    </w:p>
    <w:p>
      <w:pPr>
        <w:pStyle w:val="Normal"/>
        <w:rPr>
          <w:rFonts w:eastAsia="Times New Roman"/>
        </w:rPr>
      </w:pPr>
      <w:r>
        <w:rPr>
          <w:rFonts w:eastAsia="Times New Roman"/>
        </w:rPr>
        <w:t xml:space="preserve"> </w:t>
      </w:r>
    </w:p>
    <w:p>
      <w:pPr>
        <w:pStyle w:val="Normal"/>
        <w:rPr/>
      </w:pPr>
      <w:r>
        <w:rPr/>
        <w:t>Mungu atakapoondoa uwongo huu kutoka Yerusalemu na kumwaga Roho wake Mtakatifu manabii watadai ufugaji. Zekaria 13:7 inarejelea kuuawa kwa Masihi na kutawanywa kwa wateule katika kutimiza Isaya 53:5-10. Kondoo wataona thuluthi mbili wamekufa na theluthi moja wametawanyika na kusafishwa motoni (13:8-9).</w:t>
      </w:r>
    </w:p>
    <w:p>
      <w:pPr>
        <w:pStyle w:val="Normal"/>
        <w:rPr>
          <w:rFonts w:eastAsia="Times New Roman"/>
        </w:rPr>
      </w:pPr>
      <w:r>
        <w:rPr>
          <w:rFonts w:eastAsia="Times New Roman"/>
        </w:rPr>
        <w:t xml:space="preserve"> </w:t>
      </w:r>
    </w:p>
    <w:p>
      <w:pPr>
        <w:pStyle w:val="Normal"/>
        <w:rPr/>
      </w:pPr>
      <w:r>
        <w:rPr/>
        <w:t>Mungu atasafisha Yerusalemu na wakazi wake.</w:t>
      </w:r>
    </w:p>
    <w:p>
      <w:pPr>
        <w:pStyle w:val="Normal"/>
        <w:rPr>
          <w:rFonts w:eastAsia="Times New Roman"/>
        </w:rPr>
      </w:pPr>
      <w:r>
        <w:rPr>
          <w:rFonts w:eastAsia="Times New Roman"/>
        </w:rPr>
        <w:t xml:space="preserve"> </w:t>
      </w:r>
    </w:p>
    <w:p>
      <w:pPr>
        <w:pStyle w:val="Normal"/>
        <w:rPr>
          <w:b/>
          <w:b/>
        </w:rPr>
      </w:pPr>
      <w:r>
        <w:rPr>
          <w:b/>
        </w:rPr>
        <w:t>Sura ya 14</w:t>
      </w:r>
    </w:p>
    <w:p>
      <w:pPr>
        <w:pStyle w:val="Normal"/>
        <w:rPr/>
      </w:pPr>
      <w:r>
        <w:rPr>
          <w:rFonts w:eastAsia="Times New Roman"/>
        </w:rPr>
        <w:t xml:space="preserve">  </w:t>
      </w:r>
      <w:r>
        <w:rPr>
          <w:sz w:val="20"/>
        </w:rPr>
        <w:t>Angalieni, siku ya BWANA inakuja, ambayo nyara zilizochukuliwa kwenu zitagawanywa kati yenu. 2Kwa maana nitakusanya mataifa yote juu ya Yerusalemu ili kupigana vita, na mji huo utatwaliwa, na nyumba zitatekwa nyara, na wanawake watatekwa; nusu ya mji watakwenda uhamishoni, lakini watu waliosalia hawatakatiliwa mbali na mji. 3Kisha BWANA atatoka na kupigana na mataifa hayo kama vile anapigana siku ya vita. 4Siku hiyo miguu yake itasimama juu ya Mlima wa Mizeituni unaoelekea Yerusalemu upande wa mashariki; na Mlima wa Mizeituni utapasuliwa vipande viwili toka mashariki hata magharibi na bonde pana sana; hata nusu ya mlima itaondoka kuelekea kaskazini, na nusu ya pili kusini. 5Na bonde la milima yangu litazimishwa, kwa maana bonde la milima litagusa kando yake; nanyi mtakimbia kama mlivyolikimbia tetemeko la nchi katika siku za Uzia mfalme wa Yuda. Ndipo atakapokuja BWANA, Mungu wako, na watakatifu wote pamoja naye. 6Siku hiyo hakutakuwa na baridi wala baridi. 7Na kutakuwa na mchana wenye kuendelea (inajulikana kwa BWANA), si mchana wala si usiku, kwa maana wakati wa jioni kutakuwa na nuru. 8Siku hiyo maji yaliyo hai yatatoka Yerusalemu, nusu yake kuelekea bahari ya mashariki na nusu yake kuelekea bahari ya magharibi; itaendelea wakati wa kiangazi kama wakati wa baridi. 9Naye BWANA atakuwa mfalme juu ya dunia yote; siku hiyo BWANA atakuwa mmoja na jina lake moja. 10Nchi yote itageuzwa kuwa nchi tambarare kutoka Geba mpaka Rimoni kusini mwa Yerusalemu. Lakini Yerusalemu litakaa juu mahali pake, kuanzia Lango la Benyamini mpaka mahali pa lango la kwanza, mpaka Lango la Pembeni, kutoka Mnara wa Hananeli hadi mashinikizo ya mfalme. 11Nayo itakaliwa na watu, kwa maana hakutakuwa na laana tena; Yerusalemu utakaa salama. 12Hili ndilo pigo ambalo Mwenyezi-Mungu atawapiga mataifa yote yanayopiga vita dhidi ya Yerusalemu. 13Siku hiyo hofu kuu kutoka kwa Mwenyezi-Mungu itawaangukia, hata kila mmoja ataushika mkono wa mwenzake, na mkono wa mmoja utainuliwa dhidi ya mkono wa mwingine. 14Hata Yuda watapigana na Yerusalemu. Na utajiri wa mataifa yote pande zote utakusanywa, dhahabu, fedha, na mavazi, kwa wingi sana. 15Pia kama tauni hii itawapata farasi, nyumbu, ngamia, punda na wanyama wote wawezao kuwa katika kambi hizo. 16Kisha kila mtu aliyesalia kati ya mataifa yote yaliyokuja kupigana na Yerusalemu atakwea mwaka baada ya mwaka ili kumwabudu Mfalme, Yehova wa majeshi, na kushika sikukuu ya vibanda. 17Na ikiwa familia yoyote ya dunia haitapanda kwenda Yerusalemu kumwabudu Mfalme, Yehova wa majeshi, mvua haitanyesha juu yao. 18Na ikiwa jamaa ya Misri haitakwea na kujihudhurisha, ndipo pigo litakapowapata Yehova kwa hayo mataifa ambayo hayaendi kushika sikukuu ya vibanda. 19Hii itakuwa adhabu kwa Misri na adhabu kwa mataifa yote ambayo hayatakwea kushika sikukuu ya vibanda. 20Siku hiyo katika njuga za farasi patakuwa na maandishi haya, "Mtakatifu kwa BWANA." Na vyungu vilivyomo ndani ya nyumba ya Bwana vitakuwa kama mabakuli yaliyo mbele ya madhabahu; 21na kila chungu kilichoko Yerusalemu na Yuda kitakuwa kitakatifu kwa BWANA wa majeshi, ili wote watoao dhabihu waje na kutwaa katika vyombo hivyo, na kuchemsha nyama ya dhabihu ndani yake. Wala hapatakuwa na mfanyabiashara tena katika nyumba ya BWANA wa majeshi siku hiyo. (RSV)</w:t>
      </w:r>
    </w:p>
    <w:p>
      <w:pPr>
        <w:pStyle w:val="Normal"/>
        <w:tabs>
          <w:tab w:val="clear" w:pos="720"/>
          <w:tab w:val="left" w:pos="740" w:leader="none"/>
        </w:tabs>
        <w:rPr/>
      </w:pPr>
      <w:r>
        <w:rPr>
          <w:rFonts w:eastAsia="Times New Roman"/>
        </w:rPr>
        <w:t xml:space="preserve"> </w:t>
      </w:r>
      <w:r>
        <w:rPr/>
        <w:tab/>
      </w:r>
    </w:p>
    <w:p>
      <w:pPr>
        <w:pStyle w:val="Normal"/>
        <w:rPr>
          <w:b/>
          <w:b/>
        </w:rPr>
      </w:pPr>
      <w:r>
        <w:rPr>
          <w:b/>
        </w:rPr>
        <w:t>Nia ya Sura ya 14</w:t>
      </w:r>
    </w:p>
    <w:p>
      <w:pPr>
        <w:pStyle w:val="Normal"/>
        <w:rPr/>
      </w:pPr>
      <w:r>
        <w:rPr/>
        <w:t xml:space="preserve">Sura ya 14 kisha inakwenda kwenye Siku ya Bwana (soma jarida la Siku ya Bwana na Siku za Mwisho </w:t>
      </w:r>
      <w:hyperlink r:id="rId16">
        <w:r>
          <w:rPr>
            <w:rStyle w:val="InternetLink"/>
          </w:rPr>
          <w:t>(Na. 192)</w:t>
        </w:r>
      </w:hyperlink>
      <w:r>
        <w:rPr/>
        <w:t>).</w:t>
      </w:r>
    </w:p>
    <w:p>
      <w:pPr>
        <w:pStyle w:val="Normal"/>
        <w:rPr>
          <w:rFonts w:eastAsia="Times New Roman"/>
        </w:rPr>
      </w:pPr>
      <w:r>
        <w:rPr>
          <w:rFonts w:eastAsia="Times New Roman"/>
        </w:rPr>
        <w:t xml:space="preserve"> </w:t>
      </w:r>
    </w:p>
    <w:p>
      <w:pPr>
        <w:pStyle w:val="Normal"/>
        <w:rPr/>
      </w:pPr>
      <w:r>
        <w:rPr>
          <w:b/>
        </w:rPr>
        <w:t>Mst. 1-4</w:t>
      </w:r>
      <w:r>
        <w:rPr/>
        <w:t xml:space="preserve"> Kabla tu ya kuja kwa Masihi, jiji la Yerusalemu litatwaliwa na nusu ya jiji hilo litachukuliwa mateka, lakini nusu ya pili itasalia huko na haitakatiliwa mbali kutoka humo. Ndipo Bwana atatoka na kupigana na mataifa hayo. Masihi atasimama juu ya Mlima wa Mizeituni na mlima utapasuka vipande viwili, kwenda kaskazini na kusini na kutengeneza bonde linaloelekea mashariki-magharibi, na bonde hilo litakuwa na kikomo kipya kiitwacho Azal (SHD 682 kutoka 680 atsel maana yake ni adhimu).</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Milima inayorejelewa katika mstari wa 5 ni milima miwili iliyofanyizwa kutoka kwenye Mlima wa Mizeituni. Tetemeko hili la ardhi limetajwa katika Amosi sura ya 1. Katika siku hiyo elohim wa Israeli atakuja na watakatifu wote pamoja naye (mstari 5). Masihi atakuwa mfalme juu ya dunia na jina lake litakuwa moja. Mji wa Yerusalemu utakuwa tambarare kutoka Geba, kama maili sita kaskazini mwa Yerusalemu, hadi Rimoni, ambayo ni Khan Umm er Rumamin (rej. Neh. 11:29). Mji huo ni Aini Rimoni ( En Rimoni, Yos. 15:32 ). Ilipewa kwanza Simeoni ( Yos. 19:7; 1Nya. 4:32 ). Iko kusini mwa Yuda katika wilaya ya Negev karibu na Beer-sheba. Eusebius alikitambulisha kama kijiji kikubwa sana cha Kiyahudi, maili kumi na sita ya Kirumi kusini mwa Eleutheropolis katikati ya Darome (sehemu ya kusini ya Yuda). Khirbet er-Ramin ni maili tisa NNE ya Beer-sheba. Beer-sheba iko maili ishirini na nane SW ya Hebroni na Hebroni iko maili kumi na tisa kusini mwa Yerusalemu, na maili kumi na tatu na nusu ya SSW ya Bethlehemu. Hivyo, bonde linalofanyiza uwanda wa Yerusalemu lina urefu wa kilometa 44 hivi (au kilomita 66) nalo linafunika nchi ya kusini ya vilima ya Yuda. Kwa hivyo, tukio la kijiolojia ni la kushangaza sana.</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b/>
        </w:rPr>
        <w:t>Mst. 6-8</w:t>
      </w:r>
      <w:r>
        <w:rPr/>
        <w:t xml:space="preserve"> Tunaona hapa kwamba Masihi anarudi na qedosim au Watakatifu ambao ni jeshi la malaika. Kundi hili basi linaenea hadi kwa kanisa pia kutoka kwa Ufufuo wa Kwanza.</w:t>
      </w:r>
    </w:p>
    <w:p>
      <w:pPr>
        <w:pStyle w:val="Normal"/>
        <w:rPr/>
      </w:pPr>
      <w:r>
        <w:rPr/>
        <w:t>Mfumo mkubwa wa ziwa chini ya ardhi uliogunduliwa hivi majuzi nchini Israeli utaunda msingi wa maji yanayotoka baharini kuelekea magharibi na kusini-mashariki.</w:t>
      </w:r>
    </w:p>
    <w:p>
      <w:pPr>
        <w:pStyle w:val="Normal"/>
        <w:rPr/>
      </w:pPr>
      <w:r>
        <w:rPr/>
      </w:r>
    </w:p>
    <w:p>
      <w:pPr>
        <w:pStyle w:val="Normal"/>
        <w:rPr/>
      </w:pPr>
      <w:r>
        <w:rPr>
          <w:b/>
        </w:rPr>
        <w:t>Mst. 9-11</w:t>
      </w:r>
      <w:r>
        <w:rPr/>
        <w:t xml:space="preserve"> Kristo kama Mfalme, na Kanisa, hivyo atatawala kutoka Yerusalemu kwa miaka elfu (ona pia Ufu. 20). </w:t>
      </w:r>
    </w:p>
    <w:p>
      <w:pPr>
        <w:pStyle w:val="Normal"/>
        <w:rPr/>
      </w:pPr>
      <w:r>
        <w:rPr/>
      </w:r>
    </w:p>
    <w:p>
      <w:pPr>
        <w:pStyle w:val="Normal"/>
        <w:rPr/>
      </w:pPr>
      <w:r>
        <w:rPr>
          <w:b/>
        </w:rPr>
        <w:t>Mst. 12-13</w:t>
      </w:r>
      <w:r>
        <w:rPr/>
        <w:t xml:space="preserve"> Watu wanaopigana na Yerusalemu watapata tauni ambapo nyama zao na macho na ndimi zao zitaliwa tu wanaposimama. Wote watainuka dhidi ya jirani zao na kuuana. Utajiri wa mataifa wanaofanya hivyo utamiminika hadi Yerusalemu.</w:t>
      </w:r>
    </w:p>
    <w:p>
      <w:pPr>
        <w:pStyle w:val="Normal"/>
        <w:rPr>
          <w:rFonts w:eastAsia="Times New Roman"/>
        </w:rPr>
      </w:pPr>
      <w:r>
        <w:rPr>
          <w:rFonts w:eastAsia="Times New Roman"/>
        </w:rPr>
        <w:t xml:space="preserve"> </w:t>
      </w:r>
    </w:p>
    <w:p>
      <w:pPr>
        <w:pStyle w:val="Normal"/>
        <w:rPr/>
      </w:pPr>
      <w:r>
        <w:rPr>
          <w:b/>
        </w:rPr>
        <w:t>Mst. 14-15</w:t>
      </w:r>
      <w:r>
        <w:rPr/>
        <w:t xml:space="preserve"> Kumbuka hapa kwamba hata Yuda itapigana dhidi ya Yerusalemu kabla ya kuongoka kwake mwishoni.</w:t>
      </w:r>
    </w:p>
    <w:p>
      <w:pPr>
        <w:pStyle w:val="Normal"/>
        <w:rPr>
          <w:rFonts w:eastAsia="Times New Roman"/>
        </w:rPr>
      </w:pPr>
      <w:r>
        <w:rPr>
          <w:rFonts w:eastAsia="Times New Roman"/>
        </w:rPr>
        <w:t xml:space="preserve"> </w:t>
      </w:r>
    </w:p>
    <w:p>
      <w:pPr>
        <w:pStyle w:val="Normal"/>
        <w:rPr/>
      </w:pPr>
      <w:r>
        <w:rPr>
          <w:b/>
        </w:rPr>
        <w:t>Mst. 16-21</w:t>
      </w:r>
      <w:r>
        <w:rPr/>
        <w:t xml:space="preserve"> Baada ya tukio hili, au vita kuu ya mwisho wa wakati huu, kila mtu aliyesalia wa mataifa waliokuja kupigana na Yerusalemu juu ya ulimwengu wote watatuma wawakilishi wao Yerusalemu mwaka baada ya mwaka ili kumwabudu Bwana wa Majeshi. kushika Sikukuu ya Vibanda au Vibanda. Wale ambao hawatapanda kutoka katika familia za dunia hawatapata mvua kwa wakati ufaao nao watapata mapigo ya Misri. Umwagiliaji hautawaokoa wasiotii. Hivyo, kutotii Sheria za Mungu na sikukuu zake kutasababisha kifo. Kengele za farasi zitasomeka “utakatifu kwa BWANA” na vyungu vilivyo katika Nyumba ya BWANA vitakuwa kama mabakuli mbele ya madhabahu. Wale wanaotoa dhabihu watapika nyama ndani yao kwa utakatifu (Zek. 14:16-21). Ulaji mboga kwa hivyo hautakuwa kipengele cha Milenia (tazama pia Ulaji Mboga katika Biblia </w:t>
      </w:r>
      <w:hyperlink r:id="rId17">
        <w:r>
          <w:rPr>
            <w:rStyle w:val="InternetLink"/>
          </w:rPr>
          <w:t>(Na. 183)</w:t>
        </w:r>
      </w:hyperlink>
      <w:r>
        <w:rPr/>
        <w:t>).</w:t>
      </w:r>
    </w:p>
    <w:p>
      <w:pPr>
        <w:pStyle w:val="Normal"/>
        <w:rPr>
          <w:rFonts w:eastAsia="Times New Roman"/>
        </w:rPr>
      </w:pPr>
      <w:r>
        <w:rPr>
          <w:rFonts w:eastAsia="Times New Roman"/>
        </w:rPr>
        <w:t xml:space="preserve">                                        </w:t>
      </w:r>
    </w:p>
    <w:p>
      <w:pPr>
        <w:pStyle w:val="Normal"/>
        <w:rPr/>
      </w:pPr>
      <w:r>
        <w:rPr/>
        <w:t>Ezekieli sura ya 26 na 27 pia inahusu Tiro na hatima inayongojea jiji hilo. Ilishambuliwa na Wababeli, na tena na Wamasedonia na Wagiriki. Ilifanywa kuwa makao makuu ya uvuvi kwa karne nyingi, lakini maandiko yanasema itatoweka chini ya mawimbi na maji. Hapa tunaona kwamba meli za Tarshishi zilikuwa mabaharia wa jeshi lao la wafanyabiashara. Yavani, Tubali na Mesheki walikuwa wafanyabiashara wa Tiro, kwa hiyo walikuwa Wayafethi zaidi kuliko Wahamitiki na ndiyo maana YDNA yao ni K2 na si E3. Ezekieli 28 inahusiana moja kwa moja na Shetani kama Mfalme wa Tiro.</w:t>
      </w:r>
    </w:p>
    <w:p>
      <w:pPr>
        <w:pStyle w:val="Normal"/>
        <w:rPr>
          <w:rFonts w:eastAsia="Times New Roman"/>
        </w:rPr>
      </w:pPr>
      <w:r>
        <w:rPr>
          <w:rFonts w:eastAsia="Times New Roman"/>
        </w:rPr>
        <w:t xml:space="preserve"> </w:t>
      </w:r>
    </w:p>
    <w:p>
      <w:pPr>
        <w:pStyle w:val="Normal"/>
        <w:rPr/>
      </w:pPr>
      <w:r>
        <w:rPr/>
        <w:t>Yoyote kati ya mataifa haya yanayotaka kuangamizwa kwa Israeli yatakatwa vipande-vipande. Na hiyo inajumuisha wale wote wanaotafuta kusaidia wengine katika uharibifu wake kama vile mataifa tunayoona sasa yakisambaza wengine kuishambulia. Iran na Iraq zitalipa bei pia. Mataifa haya yanayojishughulisha na jambo hili yatadanganyika na kushambulia Yerusalemu. Vita vya kidini ambavyo vinakaribia kuingia katika Vita vya Tatu vya Ulimwengu vitakuwa vya kutisha sana.</w:t>
      </w:r>
    </w:p>
    <w:p>
      <w:pPr>
        <w:pStyle w:val="Normal"/>
        <w:rPr>
          <w:rFonts w:eastAsia="Times New Roman"/>
        </w:rPr>
      </w:pPr>
      <w:r>
        <w:rPr>
          <w:rFonts w:eastAsia="Times New Roman"/>
        </w:rPr>
        <w:t xml:space="preserve"> </w:t>
      </w:r>
    </w:p>
    <w:p>
      <w:pPr>
        <w:pStyle w:val="Normal"/>
        <w:rPr/>
      </w:pPr>
      <w:r>
        <w:rPr/>
        <w:t>Miaka 20 kabla ya vita vya mwaka 1967, tarehe 15 Mei 1947, Baraza Kuu la Umoja wa Mataifa lilipiga kura ya kuunda Kamati Maalum ya Palestina (UNSCOP), ambayo ilianza vyema mchakato wa kuanzishwa kwa Taifa la Israel. Hii ilikuwa miaka thelathini baada ya Azimio la kwanza la Balfour la Waziri Mkuu wa Uingereza Balfour kuanzisha nchi ya Wayahudi mnamo 1917. Azimio la pili la Balfour lilikuwa kuhusu kuanzishwa kwa kikatiba kwa Australia. Hata hivyo, azimio la Umoja wa Mataifa lilikuwa limechelewa sana kuokoa Yuda kutoka kwa mauaji ya Holocaust. Kama ilivyokuwa, Yuda ilibidi kupigana ili kuanzishwa.</w:t>
      </w:r>
    </w:p>
    <w:p>
      <w:pPr>
        <w:pStyle w:val="Normal"/>
        <w:rPr>
          <w:rFonts w:eastAsia="Times New Roman"/>
        </w:rPr>
      </w:pPr>
      <w:r>
        <w:rPr>
          <w:rFonts w:eastAsia="Times New Roman"/>
        </w:rPr>
        <w:t xml:space="preserve"> </w:t>
      </w:r>
    </w:p>
    <w:p>
      <w:pPr>
        <w:pStyle w:val="Normal"/>
        <w:rPr/>
      </w:pPr>
      <w:r>
        <w:rPr/>
        <w:t>Kulingana na mzunguko wa miaka sabini uliotumiwa katika unabii, kunaweza kuwa na uwiano wa mwaka kwa mwaka kati ya hofu inayoongoza kwenye WWII kuanzia 1936-1945 na kipindi cha 2006-2015 ambacho kitashuhudia kutekelezwa kwa WWIII.</w:t>
      </w:r>
    </w:p>
    <w:p>
      <w:pPr>
        <w:pStyle w:val="Normal"/>
        <w:rPr>
          <w:rFonts w:eastAsia="Times New Roman"/>
        </w:rPr>
      </w:pPr>
      <w:r>
        <w:rPr>
          <w:rFonts w:eastAsia="Times New Roman"/>
        </w:rPr>
        <w:t xml:space="preserve"> </w:t>
      </w:r>
    </w:p>
    <w:p>
      <w:pPr>
        <w:pStyle w:val="Normal"/>
        <w:rPr/>
      </w:pPr>
      <w:r>
        <w:rPr/>
        <w:t>Tangu vita vya 1967 hadi 2007 ni miaka arobaini na hakujakuwa na toba hadi leo, na wala hakuna uwezekano wa kutokea. Maandiko hayawezi kuvunjwa. Hata hivyo, watu hawa wanaweza kutubu, lakini wanachagua kutofanya hivyo. Miaka sabini kutoka 1948 inaisha mwaka wa 2018. Miaka themanini ya kipindi cha miaka arobaini mara mbili inaisha katika mwaka wa kwanza wa Yubile ya milenia mnamo 2028. Kati ya 2006 na 2018 muundo mzima wa vita utakua. Kuanzia 2006 tunaona tatizo likiongezeka na Mungu akishughulika na Lebanon na Iraq. Vita hivyo vitaenea hadi Syria na Iran.</w:t>
      </w:r>
    </w:p>
    <w:p>
      <w:pPr>
        <w:pStyle w:val="Normal"/>
        <w:rPr>
          <w:rFonts w:eastAsia="Times New Roman"/>
        </w:rPr>
      </w:pPr>
      <w:r>
        <w:rPr>
          <w:rFonts w:eastAsia="Times New Roman"/>
        </w:rPr>
        <w:t xml:space="preserve"> </w:t>
      </w:r>
    </w:p>
    <w:p>
      <w:pPr>
        <w:pStyle w:val="Normal"/>
        <w:rPr/>
      </w:pPr>
      <w:r>
        <w:rPr/>
        <w:t>Vitendo dhidi ya Israeli katika kipindi hiki sio sawa kijeshi. Majeshi hayawezi kuendesha shughuli za vita kwa busara na kimkakati.</w:t>
      </w:r>
    </w:p>
    <w:p>
      <w:pPr>
        <w:pStyle w:val="Normal"/>
        <w:rPr>
          <w:rFonts w:eastAsia="Times New Roman"/>
        </w:rPr>
      </w:pPr>
      <w:r>
        <w:rPr>
          <w:rFonts w:eastAsia="Times New Roman"/>
        </w:rPr>
        <w:t xml:space="preserve"> </w:t>
      </w:r>
    </w:p>
    <w:p>
      <w:pPr>
        <w:pStyle w:val="Normal"/>
        <w:rPr/>
      </w:pPr>
      <w:r>
        <w:rPr/>
        <w:t>Umoja wa Mataifa, ukifanya kazi ya kulaani dhidi ya Israeli, umejiweka katika kundi hili na utapatwa na hali hiyo hiyo, kwani muundo wake unatafuta kuchukua nafasi zilizohifadhiwa kwa Masihi na watu wake.</w:t>
      </w:r>
    </w:p>
    <w:p>
      <w:pPr>
        <w:pStyle w:val="Normal"/>
        <w:rPr>
          <w:rFonts w:eastAsia="Times New Roman"/>
        </w:rPr>
      </w:pPr>
      <w:r>
        <w:rPr>
          <w:rFonts w:eastAsia="Times New Roman"/>
        </w:rPr>
        <w:t xml:space="preserve"> </w:t>
      </w:r>
    </w:p>
    <w:p>
      <w:pPr>
        <w:pStyle w:val="Normal"/>
        <w:rPr/>
      </w:pPr>
      <w:r>
        <w:rPr/>
        <w:t>Hujachelewa kutubu na kurejeshwa.</w:t>
      </w:r>
    </w:p>
    <w:p>
      <w:pPr>
        <w:pStyle w:val="Normal"/>
        <w:rPr/>
      </w:pPr>
      <w:r>
        <w:rPr/>
      </w:r>
    </w:p>
    <w:p>
      <w:pPr>
        <w:pStyle w:val="Normal"/>
        <w:rPr>
          <w:b/>
          <w:b/>
        </w:rPr>
      </w:pPr>
      <w:r>
        <w:rPr>
          <w:b/>
        </w:rPr>
        <w:t>Nyongeza ya Ufafanuzi wa Zekaria: Kuhusu mataifa ya Yuda na Israeli na uhusiano wao na unabii wa Agano Jipya.</w:t>
      </w:r>
    </w:p>
    <w:p>
      <w:pPr>
        <w:pStyle w:val="Normal"/>
        <w:rPr/>
      </w:pPr>
      <w:r>
        <w:rPr/>
        <w:t>Mara nyingi kuna maswali kuhusu utambulisho wa Yuda na dhana za Biblia kuhusu wale wanaosema kuwa ni Wayahudi lakini sio na utambulisho na mwelekeo wa watu hao. Unabii kuhusu kanisa unaanzia kwenye mfumo wa Smirna hadi mwisho na Kanisa la Wafiladelfia. Mateso haya yalipaswa kuendelea kwa kipindi cha makanisa kutoka kwa mfumo wa Smirna na mateso ya Diocletian hadi kuja kwa Masihi na sio maoni tu kutoka kwa sehemu mbili za Ufunuo kuhusu makanisa mawili. Maandiko haya pia yameonyeshwa kwa maandishi ya Agano la Kale na shughuli za Bwana na mfumo wa dini ya uwongo ambao ungeingia Yuda. Unabii huu pia umeakisiwa katika Zekaria miongoni mwa maandiko mengine ya Agano la Kale.</w:t>
      </w:r>
    </w:p>
    <w:p>
      <w:pPr>
        <w:pStyle w:val="Normal"/>
        <w:rPr>
          <w:rFonts w:eastAsia="Times New Roman"/>
        </w:rPr>
      </w:pPr>
      <w:r>
        <w:rPr>
          <w:rFonts w:eastAsia="Times New Roman"/>
        </w:rPr>
        <w:t xml:space="preserve"> </w:t>
      </w:r>
    </w:p>
    <w:p>
      <w:pPr>
        <w:pStyle w:val="Normal"/>
        <w:rPr/>
      </w:pPr>
      <w:r>
        <w:rPr/>
        <w:t>Katika sehemu hizi mbili tunaona kwamba kuna wale wanaosema kuwa wao ni Wayahudi lakini sio lakini wanahesabiwa kuwa sinagogi la Shetani. Watu hawa watafanywa waje mbele ya kanisa na hatimaye kusujudu mbele ya Kanisa la Mwenyezi Mungu na kukiri kwamba ni wao walio wapenzi wa Masihi na wa Mungu na wamewekwa kuwasimamia watu hawa wote.</w:t>
      </w:r>
    </w:p>
    <w:p>
      <w:pPr>
        <w:pStyle w:val="Normal"/>
        <w:rPr>
          <w:rFonts w:eastAsia="Times New Roman"/>
        </w:rPr>
      </w:pPr>
      <w:r>
        <w:rPr>
          <w:rFonts w:eastAsia="Times New Roman"/>
        </w:rPr>
        <w:t xml:space="preserve"> </w:t>
      </w:r>
    </w:p>
    <w:p>
      <w:pPr>
        <w:pStyle w:val="Normal"/>
        <w:rPr>
          <w:sz w:val="20"/>
        </w:rPr>
      </w:pPr>
      <w:r>
        <w:rPr>
          <w:sz w:val="20"/>
        </w:rPr>
        <w:t>Ufunuo 2:8-11 "Na kwa malaika wa kanisa lililoko Smirna andika; Haya ndiyo maneno yake yeye wa kwanza na wa mwisho, aliyekufa kisha akawa hai. 9"Naijua dhiki yako na umaskini wako; lakini u tajiri. ) na kashfa za wale wasemao kwamba wao ni Wayahudi, nao sio, bali ni sinagogi la Shetani. 10Usiogope yatakayokupata. Tazama, Ibilisi atawatupa baadhi yenu gerezani ili mjaribiwe na mtakuwa na dhiki kwa muda wa siku kumi. Uwe mwaminifu hata kufa, nami nitakupa taji ya uzima. 11Yeye aliye na sikio, na alisikie neno hili ambalo Roho anayaambia makanisa. Yeye ashindaye hatadhurika na mauti ya pili.'</w:t>
      </w:r>
    </w:p>
    <w:p>
      <w:pPr>
        <w:pStyle w:val="Normal"/>
        <w:rPr>
          <w:rFonts w:eastAsia="Times New Roman"/>
          <w:sz w:val="20"/>
        </w:rPr>
      </w:pPr>
      <w:r>
        <w:rPr>
          <w:rFonts w:eastAsia="Times New Roman"/>
          <w:sz w:val="20"/>
        </w:rPr>
        <w:t xml:space="preserve"> </w:t>
      </w:r>
    </w:p>
    <w:p>
      <w:pPr>
        <w:pStyle w:val="Normal"/>
        <w:rPr>
          <w:sz w:val="20"/>
        </w:rPr>
      </w:pPr>
      <w:r>
        <w:rPr>
          <w:sz w:val="20"/>
        </w:rPr>
        <w:t>Ufunuo 3:7-13 “Na kwa malaika wa kanisa lililoko Filadelfia andika; Maneno yake yeye aliye mtakatifu, aliye wa kweli, aliye na ufunguo wa Daudi; yeye afunguaye wala hapana afungaye, yeye afungaye wala hapana afungaye. 8"`Nayajua matendo yako. Tazama, nimekupa mlango uliofunguliwa mbele yako, ambao hapana awezaye kuufunga; Najua kwamba una uwezo kidogo tu, na bado umelishika neno langu na hukulikana jina langu. 9Tazama, nitawafanya wale wa sunagogi la Shetani, wasemao kwamba wao ni Wayahudi, nao sio, bali waongo; tazama, nitawafanya waje kusujudu mbele ya miguu yako, na kujua ya kuwa mimi nimekupenda. 10Kwa kuwa umelishika neno langu la saburi, nami nitakulinda utoke katika saa ya kujaribiwa itakayoujilia ulimwengu wote, kuwajaribu wakaao juu ya nchi. 11Naja upesi; Shika sana ulicho nacho, asije mtu akaitwaa taji yako. 12Yeye ashindaye, nitamfanya kuwa nguzo katika hekalu la Mungu wangu; hatatoka humo kamwe, nami nitaandika juu yake jina la Mungu wangu, na jina la mji wa Mungu wangu, Yerusalemu mpya, ushukao kutoka kwa Mungu wangu mbinguni, na jina langu mwenyewe jipya. 13Yeye aliye na sikio, na alisikie neno hili ambalo Roho anayaambia makanisa.</w:t>
      </w:r>
    </w:p>
    <w:p>
      <w:pPr>
        <w:pStyle w:val="Normal"/>
        <w:rPr>
          <w:rFonts w:eastAsia="Times New Roman"/>
        </w:rPr>
      </w:pPr>
      <w:r>
        <w:rPr>
          <w:rFonts w:eastAsia="Times New Roman"/>
        </w:rPr>
        <w:t xml:space="preserve"> </w:t>
      </w:r>
    </w:p>
    <w:p>
      <w:pPr>
        <w:pStyle w:val="Normal"/>
        <w:rPr/>
      </w:pPr>
      <w:r>
        <w:rPr/>
        <w:t>Hata hivyo, ni akina nani na wako wapi? Wametoka wapi na nini kitakuwa kwao? Je, hii inafungamana vipi na Maandiko ya Agano la Kale, na tunajua nini kuyahusu?</w:t>
      </w:r>
    </w:p>
    <w:p>
      <w:pPr>
        <w:pStyle w:val="Normal"/>
        <w:rPr>
          <w:rFonts w:eastAsia="Times New Roman"/>
        </w:rPr>
      </w:pPr>
      <w:r>
        <w:rPr>
          <w:rFonts w:eastAsia="Times New Roman"/>
        </w:rPr>
        <w:t xml:space="preserve"> </w:t>
      </w:r>
    </w:p>
    <w:p>
      <w:pPr>
        <w:pStyle w:val="Normal"/>
        <w:rPr/>
      </w:pPr>
      <w:r>
        <w:rPr/>
        <w:t xml:space="preserve">Kama tunavyofahamu Uyahudi ni dini na sio kabila. Tumeorodhesha YDNA na mtDNA ya Wayahudi na chimbuko lao linalowezekana la kikabila katika majarida ya Asili ya Kinasaba ya Mataifa </w:t>
      </w:r>
      <w:hyperlink r:id="rId18">
        <w:r>
          <w:rPr>
            <w:rStyle w:val="InternetLink"/>
          </w:rPr>
          <w:t>(Na. 265)</w:t>
        </w:r>
      </w:hyperlink>
      <w:r>
        <w:rPr/>
        <w:t xml:space="preserve"> na katika Wana wa Shemu: Sehemu ya I </w:t>
      </w:r>
      <w:hyperlink r:id="rId19">
        <w:r>
          <w:rPr>
            <w:rStyle w:val="InternetLink"/>
          </w:rPr>
          <w:t>(Na. 212A)</w:t>
        </w:r>
      </w:hyperlink>
      <w:r>
        <w:rPr/>
        <w:t xml:space="preserve">; Wazao wa Ibrahimu Sehemu ya V: Yuda </w:t>
      </w:r>
      <w:hyperlink r:id="rId20">
        <w:r>
          <w:rPr>
            <w:rStyle w:val="InternetLink"/>
          </w:rPr>
          <w:t>(Na. 212E)</w:t>
        </w:r>
      </w:hyperlink>
      <w:r>
        <w:rPr/>
        <w:t xml:space="preserve">; Wazao wa Ibrahimu Sehemu ya VI: Israeli </w:t>
      </w:r>
      <w:hyperlink r:id="rId21">
        <w:r>
          <w:rPr>
            <w:rStyle w:val="InternetLink"/>
          </w:rPr>
          <w:t>(Na. 212F)</w:t>
        </w:r>
      </w:hyperlink>
      <w:r>
        <w:rPr/>
        <w:t xml:space="preserve"> na pia katika karatasi nyingine katika mfululizo wa 212 kuhusu uzao na makabila mengine ya Ibrahimu na katika chati kwa kila karatasi katika 212G. Asili ya mataifa ya Ulaya pia imeorodheshwa katika karatasi zinazohusu Wana wa Yafethi (Na. 46A-46H) na pia Wana wa Hamu (Na. 45A-45E).</w:t>
      </w:r>
    </w:p>
    <w:p>
      <w:pPr>
        <w:pStyle w:val="Normal"/>
        <w:rPr>
          <w:rFonts w:eastAsia="Times New Roman"/>
        </w:rPr>
      </w:pPr>
      <w:r>
        <w:rPr>
          <w:rFonts w:eastAsia="Times New Roman"/>
        </w:rPr>
        <w:t xml:space="preserve"> </w:t>
      </w:r>
    </w:p>
    <w:p>
      <w:pPr>
        <w:pStyle w:val="Normal"/>
        <w:rPr/>
      </w:pPr>
      <w:r>
        <w:rPr/>
        <w:t>Nadharia za Waisraeli wa Uingereza za Makanisa ya Mungu na Waprotestanti wa Wazungu hazikuwa sahihi kabisa na miundo ya DNA ilithibitisha kuwa si sahihi. Karatasi hizo zinaeleza jinsi Israeli inavyosambazwa na jinsi inavyotambulika katika mataifa ya ulimwengu.</w:t>
      </w:r>
    </w:p>
    <w:p>
      <w:pPr>
        <w:pStyle w:val="Normal"/>
        <w:rPr>
          <w:rFonts w:eastAsia="Times New Roman"/>
        </w:rPr>
      </w:pPr>
      <w:r>
        <w:rPr>
          <w:rFonts w:eastAsia="Times New Roman"/>
        </w:rPr>
        <w:t xml:space="preserve"> </w:t>
      </w:r>
    </w:p>
    <w:p>
      <w:pPr>
        <w:pStyle w:val="Normal"/>
        <w:rPr/>
      </w:pPr>
      <w:r>
        <w:rPr/>
        <w:t>Ukweli wa mambo ni kwamba chini ya 28% ya Dini ya Kiyahudi ni ya Kisemiti na sehemu kubwa ya hiyo ni ya wana wengine wa Ibrahimu pia. Katika karne nyingi kutoka kwa mateso ya Diocletian (emp. 284-305), ambayo ilikuwa kutoka 303-311 ikiendelea baada ya kutekwa nyara kwake mnamo 305 hadi Amri ya Kuvumiliana mnamo 314; hadi Kuinuka kwa Uislamu mwaka 632 CE, Wayahudi walikuwa na mamlaka huko Uarabuni na walikuwa wamebadili idadi ya watu kutoka makabila ya Waarabu. Walikuwa wamewageuza Edomu na wana wa Esau kabla ya kutawanyika. Walilitesa kanisa na kujaribu kuliondoa lakini kanisa likawa na nguvu sana katika kuibuka kwake kama Uislamu chini ya baraza la kumi na wawili huko Uarabuni ambalo lilikuwa ni Muhammad (soma jarida la Utangulizi wa Maoni ya Koran (Q001)). Wayahudi huko walirudi kuwa Waarabu na kuwa Waislamu, ingawa idadi kubwa hawakufanya hivyo. Wanaendelea kuwa sehemu ya Yuda hadi leo. Hawakuweza kudhibiti Wapaulicia wa enzi ya Pergamo upande wa magharibi pia chini ya kipindi cha Byzantine. Nguvu na ushawishi wao ulijikita kwenye biashara.</w:t>
      </w:r>
    </w:p>
    <w:p>
      <w:pPr>
        <w:pStyle w:val="Normal"/>
        <w:rPr>
          <w:rFonts w:eastAsia="Times New Roman"/>
        </w:rPr>
      </w:pPr>
      <w:r>
        <w:rPr>
          <w:rFonts w:eastAsia="Times New Roman"/>
        </w:rPr>
        <w:t xml:space="preserve"> </w:t>
      </w:r>
    </w:p>
    <w:p>
      <w:pPr>
        <w:pStyle w:val="Normal"/>
        <w:rPr/>
      </w:pPr>
      <w:r>
        <w:rPr/>
        <w:t>Zaidi ya 25% ya Wayahudi wote ni Wana wa Hamu aidha wa Mkanaani au YDNA ya Wamisri, ambao walikuja na Umati Mchanganyiko au Wakanaani ambao walichukuliwa katika mwili wa Israeli katika kazi hiyo.</w:t>
      </w:r>
    </w:p>
    <w:p>
      <w:pPr>
        <w:pStyle w:val="Normal"/>
        <w:rPr>
          <w:rFonts w:eastAsia="Times New Roman"/>
        </w:rPr>
      </w:pPr>
      <w:r>
        <w:rPr>
          <w:rFonts w:eastAsia="Times New Roman"/>
        </w:rPr>
        <w:t xml:space="preserve"> </w:t>
      </w:r>
    </w:p>
    <w:p>
      <w:pPr>
        <w:pStyle w:val="Normal"/>
        <w:rPr/>
      </w:pPr>
      <w:r>
        <w:rPr/>
        <w:t xml:space="preserve">Takriban 52% ya Walawi wote wa Ashkenazi kwa hakika ni wana R1a wa Yafethi, pengine kutoka kwa waongofu wa Khazar wa 740 CE. Idadi kubwa ya Wahiti wa R1b ipo katika nasaba za kifalme za Mfalme Daudi pia, hasa katika safu za Dayan na Salathieli (soma jarida la Wahiti katika Nyumba ya Daudi </w:t>
      </w:r>
      <w:hyperlink r:id="rId22">
        <w:r>
          <w:rPr>
            <w:rStyle w:val="InternetLink"/>
          </w:rPr>
          <w:t>(Na. 067C)</w:t>
        </w:r>
      </w:hyperlink>
      <w:r>
        <w:rPr/>
        <w:t>).</w:t>
      </w:r>
    </w:p>
    <w:p>
      <w:pPr>
        <w:pStyle w:val="Normal"/>
        <w:rPr>
          <w:rFonts w:eastAsia="Times New Roman"/>
        </w:rPr>
      </w:pPr>
      <w:r>
        <w:rPr>
          <w:rFonts w:eastAsia="Times New Roman"/>
        </w:rPr>
        <w:t xml:space="preserve"> </w:t>
      </w:r>
    </w:p>
    <w:p>
      <w:pPr>
        <w:pStyle w:val="Normal"/>
        <w:rPr/>
      </w:pPr>
      <w:r>
        <w:rPr/>
        <w:t xml:space="preserve">Ukweli kwamba Dini ya Kiyahudi haikubali Ubatizo na haishiki sheria za Mungu na inafuata Kalenda ya Babeli iliyoasi ambayo haikuwahi kutumika kamwe chini ya mfumo wa Hekalu na iliingia katika Uyahudi mwaka 358 BK chini ya Hillel II inaziweka nje kabisa ya sheria za Mungu. wateule, haijalishi wao ni Wayahudi au la. Yeyote anayefuata Kalenda ya Hilleli ya Dini ya Kiyahudi hashiki sheria za Mungu na atawajibika kwa hilo na hiyo inajumuisha Makanisa mengi ya Mungu ya Armstrongite na Wayahudi wa Kimasihi. Takriban hakuna hata mmoja wao anayeshika Kalenda ya Mungu (soma majarida ya Kalenda ya Mungu </w:t>
      </w:r>
      <w:hyperlink r:id="rId23">
        <w:r>
          <w:rPr>
            <w:rStyle w:val="InternetLink"/>
          </w:rPr>
          <w:t>(Na. 156)</w:t>
        </w:r>
      </w:hyperlink>
      <w:r>
        <w:rPr/>
        <w:t xml:space="preserve">; Kalenda na Mwezi: Uahirisho au Sherehe? </w:t>
      </w:r>
      <w:hyperlink r:id="rId24">
        <w:r>
          <w:rPr>
            <w:rStyle w:val="InternetLink"/>
          </w:rPr>
          <w:t>(Na. 195)</w:t>
        </w:r>
      </w:hyperlink>
      <w:r>
        <w:rPr/>
        <w:t xml:space="preserve"> na Upotoshaji wa Kalenda ya Mungu katika Yuda </w:t>
      </w:r>
      <w:hyperlink r:id="rId25">
        <w:r>
          <w:rPr>
            <w:rStyle w:val="InternetLink"/>
          </w:rPr>
          <w:t>(Na. 195B)</w:t>
        </w:r>
      </w:hyperlink>
      <w:r>
        <w:rPr/>
        <w:t>.</w:t>
      </w:r>
    </w:p>
    <w:p>
      <w:pPr>
        <w:pStyle w:val="Normal"/>
        <w:rPr>
          <w:rFonts w:eastAsia="Times New Roman"/>
        </w:rPr>
      </w:pPr>
      <w:r>
        <w:rPr>
          <w:rFonts w:eastAsia="Times New Roman"/>
        </w:rPr>
        <w:t xml:space="preserve"> </w:t>
      </w:r>
    </w:p>
    <w:p>
      <w:pPr>
        <w:pStyle w:val="Normal"/>
        <w:rPr/>
      </w:pPr>
      <w:r>
        <w:rPr/>
        <w:t>Wakati mashahidi watakapofika hapa na uhusiano wa sheria ukirejeshwa basi Palestina/Israel itaanza kuondolewa kwa waasi. Wayahudi ambao hawajabatizwa na wanaoshika mfumo wa Hillel wataondolewa. Vivyo hivyo Wayahudi ambao hawatatubu, hata wana wa YDNA wa kinasaba wa Yuda wataondolewa, isipokuwa watatubu.</w:t>
      </w:r>
    </w:p>
    <w:p>
      <w:pPr>
        <w:pStyle w:val="Normal"/>
        <w:rPr>
          <w:rFonts w:eastAsia="Times New Roman"/>
        </w:rPr>
      </w:pPr>
      <w:r>
        <w:rPr>
          <w:rFonts w:eastAsia="Times New Roman"/>
        </w:rPr>
        <w:t xml:space="preserve"> </w:t>
      </w:r>
    </w:p>
    <w:p>
      <w:pPr>
        <w:pStyle w:val="Normal"/>
        <w:rPr/>
      </w:pPr>
      <w:r>
        <w:rPr/>
        <w:t>Hata hivyo, ugumu uliokuja juu ya mioyo ya Yuda utaondolewa na watakuja kutubu na vivyo hivyo Wayahudi wanaosema kuwa wao ni Wayahudi lakini sio tu lakini wana uhusiano wa kifamilia wa mtDNA. Fundisho la kwamba mtu hurithi utambulisho wake wa Kiyahudi kutoka kwa mama yake halitakuwa tena fundisho linalokubalika katika Israeli, kwani halipatani na Biblia. Watakuwa sehemu ya Israeli tu kama washiriki wa Kanisa la Mungu kupitia ubatizo wao na kugawiwa kwa urithi wao ama kwa makabila ndani au nje ya Israeli. Wanapoolewa katika makabila watachukuliwa pia na hata kama Waisraeli wa asili. Hakuna hata mmoja wa Wayahudi hawa wa Kabbali ataruhusiwa kubaki Israeli. Hata hivyo, Israeli watarudishwa na wengine pia kuachwa nje ya Israeli katika urithi wao huko, kama walivyokuwa Reubeni, Gadi na nusu ya Manase. Maeneo hayo pia yatapanuka.</w:t>
      </w:r>
    </w:p>
    <w:p>
      <w:pPr>
        <w:pStyle w:val="Normal"/>
        <w:rPr>
          <w:rFonts w:eastAsia="Times New Roman"/>
        </w:rPr>
      </w:pPr>
      <w:r>
        <w:rPr>
          <w:rFonts w:eastAsia="Times New Roman"/>
        </w:rPr>
        <w:t xml:space="preserve"> </w:t>
      </w:r>
    </w:p>
    <w:p>
      <w:pPr>
        <w:pStyle w:val="Normal"/>
        <w:rPr/>
      </w:pPr>
      <w:r>
        <w:rPr/>
        <w:t>Muundo unaohusu Yuda na Yerusalemu tangu kutawanywa hadi Siku za Mwisho umeendelezwa hapo juu. Katika kifungu hicho, hasa katika sura ya 2, tunaona kwamba Mungu wa Pekee wa Kweli Yehova wa Majeshi anamtuma Yahova aliye chini ya Israeli kutetea Yerusalemu na kuirejesha. Ilipelekwa utumwani kwa sababu ya uovu wake na kuzikataa kwake sheria za Mungu na mfumo wa Hekalu ambayo ingali inafanya hadi leo hii. Kutoka Sehemu ya I hapo juu tuliona kwamba Zekaria sura ya 1 inaanza na karipio na wito wa kumrudia Bwana wa Majeshi katika sehemu ya kwanza (Zekaria 1:1-6).</w:t>
      </w:r>
    </w:p>
    <w:p>
      <w:pPr>
        <w:pStyle w:val="Normal"/>
        <w:rPr>
          <w:rFonts w:eastAsia="Times New Roman"/>
        </w:rPr>
      </w:pPr>
      <w:r>
        <w:rPr>
          <w:rFonts w:eastAsia="Times New Roman"/>
        </w:rPr>
        <w:t xml:space="preserve"> </w:t>
      </w:r>
    </w:p>
    <w:p>
      <w:pPr>
        <w:pStyle w:val="Normal"/>
        <w:rPr/>
      </w:pPr>
      <w:r>
        <w:rPr/>
        <w:t>Katika maono ya pili (kutoka Zek. 1:7 na kuendelea) Mungu anaonyesha farasi ambao watashughulika na ulimwengu kwa ajili ya Bwana wakati dunia itakapotulia kwa sababu dunia ilitumia vibaya Yerusalemu na Yuda wakati haikutakiwa kufanya hivyo. Kwa hiyo baada ya miaka sabini Mungu alianza kutenda lakini Yuda na Yerusalemu hazikutubu na zilirejeshwa tu ili kukamilisha ujio wa Masihi kwa mujibu wa unabii.</w:t>
      </w:r>
    </w:p>
    <w:p>
      <w:pPr>
        <w:pStyle w:val="Normal"/>
        <w:rPr>
          <w:rFonts w:eastAsia="Times New Roman"/>
        </w:rPr>
      </w:pPr>
      <w:r>
        <w:rPr>
          <w:rFonts w:eastAsia="Times New Roman"/>
        </w:rPr>
        <w:t xml:space="preserve"> </w:t>
      </w:r>
    </w:p>
    <w:p>
      <w:pPr>
        <w:pStyle w:val="Normal"/>
        <w:rPr/>
      </w:pPr>
      <w:r>
        <w:rPr/>
        <w:t xml:space="preserve">Mungu alitenda ili hekalu lijengwe ili mfumo uweze kuanzishwa kwa ajili ya Masihi. Baada ya hapo lilipaswa kuharibiwa tena kwa mujibu wa Danieli 9:25-28 (soma jarida la Ishara ya Yona na Historia ya Ujenzi Mpya wa Hekalu </w:t>
      </w:r>
      <w:hyperlink r:id="rId26">
        <w:r>
          <w:rPr>
            <w:rStyle w:val="InternetLink"/>
          </w:rPr>
          <w:t>(Na. 013)</w:t>
        </w:r>
      </w:hyperlink>
      <w:r>
        <w:rPr/>
        <w:t>). Walirudishwa na kisha kupimwa na kutawanywa tena kama tunavyoona katika Sura ya 2 wakati Yahova wa Majeshi anamtuma Yahova wa Israeli kurudisha Yerusalemu. Hapa tunamwona Masihi kama Yahova wa Israeli aliyetumwa kulinda Yerusalemu.</w:t>
      </w:r>
    </w:p>
    <w:p>
      <w:pPr>
        <w:pStyle w:val="Normal"/>
        <w:rPr/>
      </w:pPr>
      <w:r>
        <w:rPr/>
        <w:t>Katika Zekaria 2:1-13 tuliona marejeleo ya Mungu wa Pekee wa Kweli ambaye ni Yehova wa Majeshi akimtuma Masihi kurudisha Yerusalemu na kuifanya tena kuwa Mji Wake Mtakatifu na Yuda kama sehemu ya Masihi katika Nchi Takatifu.</w:t>
      </w:r>
    </w:p>
    <w:p>
      <w:pPr>
        <w:pStyle w:val="Normal"/>
        <w:rPr>
          <w:rFonts w:eastAsia="Times New Roman"/>
        </w:rPr>
      </w:pPr>
      <w:r>
        <w:rPr>
          <w:rFonts w:eastAsia="Times New Roman"/>
        </w:rPr>
        <w:t xml:space="preserve"> </w:t>
      </w:r>
    </w:p>
    <w:p>
      <w:pPr>
        <w:pStyle w:val="Normal"/>
        <w:rPr/>
      </w:pPr>
      <w:r>
        <w:rPr/>
        <w:t>Katika andiko la Zekaria tunaona maendeleo ya mfumo wa Babeli ndani ya Israeli na hasa Yuda.</w:t>
      </w:r>
    </w:p>
    <w:p>
      <w:pPr>
        <w:pStyle w:val="Normal"/>
        <w:rPr>
          <w:rFonts w:eastAsia="Times New Roman"/>
        </w:rPr>
      </w:pPr>
      <w:r>
        <w:rPr>
          <w:rFonts w:eastAsia="Times New Roman"/>
        </w:rPr>
        <w:t xml:space="preserve"> </w:t>
      </w:r>
    </w:p>
    <w:p>
      <w:pPr>
        <w:pStyle w:val="Normal"/>
        <w:rPr/>
      </w:pPr>
      <w:r>
        <w:rPr/>
        <w:t xml:space="preserve">Ufafanuzi wa Sehemu ya 1 ya Zekaria hapo juu unapaswa kuchunguzwa kwa undani ili kuona athari za kile kitakachotokea. Katika sehemu hii tutashughulika na kile kinachotokea katika Siku za Mwisho katika kushughulika na Sayuni na Yuda na watu ambao wameingizwa katika mfumo huo kama dini ambayo iko nje ya sheria za Mungu na sio sehemu ya Israeli. wateule wa Mungu. Sura ya 3 na 4 inahusu Kuhani Mkuu na vile vinara viwili vya Taa vya Dhahabu vinavyoelekeza kwa Masihi na Mashahidi Wawili, wanaofanya kazi na kama Eliya na mashahidi wengine. Viumbe hawa wametajwa katika Ufunuo Sura ya 11 na Kupimwa kwa Hekalu ambao ni wateule wa Mungu pia kumefunikwa hapo (soma jarida la Mashahidi (pamoja na Mashahidi Wawili) </w:t>
      </w:r>
      <w:hyperlink r:id="rId27">
        <w:r>
          <w:rPr>
            <w:rStyle w:val="InternetLink"/>
          </w:rPr>
          <w:t>(Na. 135)</w:t>
        </w:r>
      </w:hyperlink>
      <w:r>
        <w:rPr/>
        <w:t>). Katika andiko hili Kuhani Mkuu anarejeshwa na kutakaswa ili Hekalu liweze kufanya kazi tena. Hekalu liliharibiwa mwaka wa 70 BK kwa mujibu wa unabii na kwa hiyo tunashughulika na Hekalu jingine na ukuhani mkuu kama tunavyoona katika Kitabu cha Waebrania.</w:t>
      </w:r>
    </w:p>
    <w:p>
      <w:pPr>
        <w:pStyle w:val="Normal"/>
        <w:rPr>
          <w:rFonts w:eastAsia="Times New Roman"/>
        </w:rPr>
      </w:pPr>
      <w:r>
        <w:rPr>
          <w:rFonts w:eastAsia="Times New Roman"/>
        </w:rPr>
        <w:t xml:space="preserve"> </w:t>
      </w:r>
    </w:p>
    <w:p>
      <w:pPr>
        <w:pStyle w:val="Normal"/>
        <w:rPr/>
      </w:pPr>
      <w:r>
        <w:rPr/>
        <w:t>Sura ya 5 inahusu hasa uharibifu wa Yuda na Israeli na mfumo wa Babeli chini ya muundo wa dini ya uongo. Huko wakajenga nyumba kwa ajili ya mfumo wake na kuweka efa moja juu ya msingi wake. Sura ya 6 inamrejelea mtumishi wa Mungu ambaye ni Tawi litakalorudisha Hekalu na kuketi kwenye Kiti cha Enzi pamoja na kuhani na kutakuwa na amani. Hii itakuwa wakati dunia itakapowekwa kwa amani. Kama tunavyoona hapo juu hili lilifanywa kwanza na Yuda na Kuhani Mkuu na pia Zerubabeli kama mfano wa Masihi na Hekalu ambalo ni mwili wa Masihi katika Siku za Mwisho. Yoshua Kuhani Mkuu ni Yahoshua au Yoshua ambaye ni Masihi. Zekaria kisha anaendelea kuendeleza kipindi cha Urejesho wa siku za Mwisho na pia urejesho wa Kalenda na utawala wa ulimwengu wote na Masihi kutoka Yerusalemu.</w:t>
      </w:r>
    </w:p>
    <w:p>
      <w:pPr>
        <w:pStyle w:val="Normal"/>
        <w:rPr>
          <w:rFonts w:eastAsia="Times New Roman"/>
        </w:rPr>
      </w:pPr>
      <w:r>
        <w:rPr>
          <w:rFonts w:eastAsia="Times New Roman"/>
        </w:rPr>
        <w:t xml:space="preserve"> </w:t>
      </w:r>
    </w:p>
    <w:p>
      <w:pPr>
        <w:pStyle w:val="Normal"/>
        <w:rPr/>
      </w:pPr>
      <w:r>
        <w:rPr/>
        <w:t>Ona sasa andiko katika Zekaria 6:9-15:</w:t>
      </w:r>
    </w:p>
    <w:p>
      <w:pPr>
        <w:pStyle w:val="Normal"/>
        <w:rPr/>
      </w:pPr>
      <w:r>
        <w:rPr>
          <w:sz w:val="20"/>
        </w:rPr>
        <w:t>Zekaria (Zekaria 6:9:15) Neno la Yehova likanijia, kusema, 10 “Chukua kutoka kwa watu waliohamishwa Heldai, Tobia, na Yedaya, ambao wamefika kutoka Babeli, na siku iyo hiyo uende nyumbani kwa Yosi. 11Chukua fedha na dhahabu kutoka kwao, ufanye taji, na kuiweka juu ya kichwa cha Yoshua, mwana wa Yehosadaki, kuhani mkuu, 12 umwambie, Bwana asema hivi; BWANA wa majeshi, “Tazama, mtu yule ambaye jina lake ni Chipukizi; 13Yeye ndiye atakayelijenga Hekalu la BWANA, na kubeba utukufu wa kifalme, na kuketi na kutawala juu ya kiti chake cha enzi. Na kutakuwa na kuhani karibu na kiti chake cha ufalme, na uelewano wa amani utakuwa kati yao wawili.”’ 14 Na taji hilo litakuwa katika hekalu la Yehova kama ukumbusho kwa Heldai, Tobia, Yedaya na Yosia. mwana wa Sefania. 15</w:t>
      </w:r>
      <w:r>
        <w:rPr>
          <w:b/>
          <w:sz w:val="20"/>
        </w:rPr>
        <w:t xml:space="preserve"> Nao walio mbali watakuja na kusaidia kulijenga hekalu la BWANA; nanyi mtajua ya kuwa BWANA wa majeshi amenituma kwenu. Na hili litakuwa, ikiwa mtaitii sauti ya Bwana, Mungu wenu, kwa bidii."</w:t>
      </w:r>
    </w:p>
    <w:p>
      <w:pPr>
        <w:pStyle w:val="Normal"/>
        <w:rPr>
          <w:rFonts w:eastAsia="Times New Roman"/>
        </w:rPr>
      </w:pPr>
      <w:r>
        <w:rPr>
          <w:rFonts w:eastAsia="Times New Roman"/>
        </w:rPr>
        <w:t xml:space="preserve"> </w:t>
      </w:r>
    </w:p>
    <w:p>
      <w:pPr>
        <w:pStyle w:val="Normal"/>
        <w:rPr/>
      </w:pPr>
      <w:r>
        <w:rPr/>
        <w:t>Angalia Malaika wa Bwana ambaye ni Yahova Israeli anasema katika mstari wa 15 ( Maneno mepesi kukazia) kwamba wale walio mbali watakuja kusaidia kujenga Hekalu na tutajua kwamba Bwana wa Majeshi amemtuma kwetu. Hili ni rejea kwa wateule wa Mungu katika utawanyiko ambao ni nyumba nzima ya Mungu kama wateule katika Mwili wa Kristo, ambao ni Hekalu la Mungu.</w:t>
      </w:r>
    </w:p>
    <w:p>
      <w:pPr>
        <w:pStyle w:val="Normal"/>
        <w:rPr>
          <w:rFonts w:eastAsia="Times New Roman"/>
        </w:rPr>
      </w:pPr>
      <w:r>
        <w:rPr>
          <w:rFonts w:eastAsia="Times New Roman"/>
        </w:rPr>
        <w:t xml:space="preserve"> </w:t>
      </w:r>
    </w:p>
    <w:p>
      <w:pPr>
        <w:pStyle w:val="Normal"/>
        <w:rPr/>
      </w:pPr>
      <w:r>
        <w:rPr/>
        <w:t>Sehemu inayofuata kisha inaendelea kushughulika na kutawanyika kwa watu kwa sababu hawakuwasikiliza manabii ambao Bwana wa Majeshi alikuwa amewatuma kwao na akawatawanya kwa upepo wa kisulisuli ( Zek. 7:1-14 ). Katika sura ya 8 neno la Bwana wa Majeshi lilitumwa kwa Zekaria na tena Yahova wa Majeshi anazungumza lakini ni Yahova wa Israeli ambaye Yehova wa Majeshi anamtuma kurudi Sayuni na kukaa katikati ya Yerusalemu. Yerusalemu basi itaitwa Mji wa Kweli na Mlima wa Bwana au Yahova wa Majeshi, mlima Mtakatifu (kama tunavyoona pia katika Isa. 2:2; Yer. 31:23; Eze. 40:2; &amp; Mik. 4:1).</w:t>
      </w:r>
    </w:p>
    <w:p>
      <w:pPr>
        <w:pStyle w:val="Normal"/>
        <w:rPr>
          <w:rFonts w:eastAsia="Times New Roman"/>
        </w:rPr>
      </w:pPr>
      <w:r>
        <w:rPr>
          <w:rFonts w:eastAsia="Times New Roman"/>
        </w:rPr>
        <w:t xml:space="preserve"> </w:t>
      </w:r>
    </w:p>
    <w:p>
      <w:pPr>
        <w:pStyle w:val="Normal"/>
        <w:rPr/>
      </w:pPr>
      <w:r>
        <w:rPr/>
        <w:t>Andiko hili basi linazungumza juu ya kurejeshwa kwa Israeli na Yuda kutoka kwa kutawanywa na matokeo ya mwisho ya urejesho huo ndani na kutoka Yerusalemu ni kuongoka kwa mataifa kama tunavyoona katika Zekaria 8:23. Kwa hivyo haiwezekani kwamba Yuda ataachwa katika Israeli peke yake na itaunganishwa na makabila au mataifa ya Israeli inaporudi kutoka kwa kutawanywa na wateule wa Masihi ambao kutoka kwao Serikali ya Mungu inaundwa.</w:t>
      </w:r>
    </w:p>
    <w:p>
      <w:pPr>
        <w:pStyle w:val="Normal"/>
        <w:rPr/>
      </w:pPr>
      <w:r>
        <w:rPr/>
        <w:t>Katika marejesho haya ya mwisho kutakuwa na uharibifu ambao haujaonekana katika Syria na Levant kwa ujumla. Harach wilaya ya Shamu ( ‘arka kutoka Maandishi ya Ashuru na kutoka Mwa. 10:17) na Hamathi patakuwa mahali pa pumziko la mzigo wa neno la Bwana huko (Zek. 9:1-2). Kwa maneno mengine wataongoka na kuwa sehemu ya mwili wa Israeli ambao utakuwa chini ya Masihi. Vivyo hivyo Tiro na Sidoni na Lebanoni yote itamezwa katika mchakato na Palestina yote kupitia Gaza itaona na kuogopa na kutahayarika. Baadhi yake yatafanywa kuwa ukiwa kwa matendo yao ya kumkasirisha Yahova wa Israeli, Masihi, kwa sababu hawatubu. Ndiyo wale waliosalia watatubu na watakuwa sehemu ya utawala wa Yuda na Gaza (Ekroni katika Ufilisti) kama Wayebusi. Hawa ndio waliobaki Yerusalemu kama Wakanaani wa Wayebusi baada ya kuwa sehemu ya Yuda kama walivyofanya Kanaani yote. Hivyo hawa Wayebusi wa YDNA watabadili imani ya kweli chini ya Masihi pamoja na wanaume wa YDNA wa kabila la Yuda na kuwa sehemu ya utawala. Yuda ataongoka na pia Efraimu (ambaye atakaa kutoka Lebanoni hadi Yordani akimiliki eneo lote la Gileadi na Yordani itakuwa sehemu ya Israeli; tazama hapa chini). Wao, Israeli na Yuda watashughulika na mfumo wa dini ya uwongo wa Wagiriki-Warumi kama tulivyoona katika Sehemu ya 1. Hawatakuwa na silaha na watasema amani kwa mataifa na utawala wao utakuwa kutoka bahari hadi bahari na hadi mwisho wa dunia. Watakuwa taji kwa Bwana Mungu (Zek. 9:10-17).</w:t>
      </w:r>
    </w:p>
    <w:p>
      <w:pPr>
        <w:pStyle w:val="Normal"/>
        <w:rPr>
          <w:rFonts w:eastAsia="Times New Roman"/>
        </w:rPr>
      </w:pPr>
      <w:r>
        <w:rPr>
          <w:rFonts w:eastAsia="Times New Roman"/>
        </w:rPr>
        <w:t xml:space="preserve"> </w:t>
      </w:r>
    </w:p>
    <w:p>
      <w:pPr>
        <w:pStyle w:val="Normal"/>
        <w:rPr/>
      </w:pPr>
      <w:r>
        <w:rPr/>
        <w:t>Sura ya 10 inatuambia kwamba tunapaswa kuomba mvua wakati wa Mvua za Masika (rej. Kum. 11:14) ambao ni wakati wa kumwagwa kwa Roho Mtakatifu katika Siku za Mwisho. Kumwagwa huku kulihitajika kwa sababu ya ibada ya sanamu kati ya wachungaji ambao ni ubatili na kusema uongo katika unabii wao na uaguzi.</w:t>
      </w:r>
    </w:p>
    <w:p>
      <w:pPr>
        <w:pStyle w:val="Normal"/>
        <w:rPr>
          <w:rFonts w:eastAsia="Times New Roman"/>
        </w:rPr>
      </w:pPr>
      <w:r>
        <w:rPr>
          <w:rFonts w:eastAsia="Times New Roman"/>
        </w:rPr>
        <w:t xml:space="preserve"> </w:t>
      </w:r>
    </w:p>
    <w:p>
      <w:pPr>
        <w:pStyle w:val="Normal"/>
        <w:rPr/>
      </w:pPr>
      <w:r>
        <w:rPr/>
        <w:t>Kundi walienda zao bila mchungaji (Zek. 10:2). Mungu aliwaadhibu wachungaji na pia mbuzi (ambao hawakuwa wateule wa mungu) (mstari 3). Katika kumiminiwa huku Roho Mtakatifu anamiminwa juu ya Yuda na Mungu wa Pekee wa Kweli, Bwana wa Majeshi na atawatayarisha kwa vita katika kipindi hiki cha mwisho. Wale wanaoitwa Wayahudi wa Orthodox wataondolewa na makuhani wao watafukuzwa na taifa la Yuda litainuliwa kukabiliana na ulimwengu katika uongofu wake. Yusufu pia atarejeshwa na kuletwa kwenye imani ya kweli na Mungu atawaleta tena “kuwaweka” (mstari 6). Wale wa Efraimu watakuwa kama shujaa na mioyo yao itafurahi na watoto wao wataona. Mungu amewakomboa nao wataongezeka na kuenea katika mataifa yote nao watatubu na kugeuka tena (mash. 7-9). Efraimu wataletwa kutoka Misri na Ashuru nao wataletwa katika nchi ya Gileadi na Lebanoni na mahali hapataonekana kwa ajili yao (mstari 10). Hivyo Efraimu atarithi na kuunganishwa na Lebanoni na Yordani na kuenea katika nchi yote. Israeli itaenea kutoka Mto wa Misri hadi Eufrate na hadi Jangwa la Arabia na bahari.</w:t>
      </w:r>
    </w:p>
    <w:p>
      <w:pPr>
        <w:pStyle w:val="Normal"/>
        <w:rPr>
          <w:rFonts w:eastAsia="Times New Roman"/>
        </w:rPr>
      </w:pPr>
      <w:r>
        <w:rPr>
          <w:rFonts w:eastAsia="Times New Roman"/>
        </w:rPr>
        <w:t xml:space="preserve"> </w:t>
      </w:r>
    </w:p>
    <w:p>
      <w:pPr>
        <w:pStyle w:val="Normal"/>
        <w:rPr/>
      </w:pPr>
      <w:r>
        <w:rPr/>
        <w:t>Wakati haya yakitendeka Misri na Ashuru zitatiishwa na kutayarishwa kwa ajili ya jukumu lao katika ufalme wa Mungu (mst. 11) nao watatiwa nguvu katika Bwana na watatembea huku na huku katika jina lake (mstari 12). Haya yote sasa yanaanza na yatatekelezwa katika siku za usoni.</w:t>
      </w:r>
    </w:p>
    <w:p>
      <w:pPr>
        <w:pStyle w:val="Normal"/>
        <w:rPr>
          <w:rFonts w:eastAsia="Times New Roman"/>
        </w:rPr>
      </w:pPr>
      <w:r>
        <w:rPr>
          <w:rFonts w:eastAsia="Times New Roman"/>
        </w:rPr>
        <w:t xml:space="preserve"> </w:t>
      </w:r>
    </w:p>
    <w:p>
      <w:pPr>
        <w:pStyle w:val="Normal"/>
        <w:rPr/>
      </w:pPr>
      <w:r>
        <w:rPr/>
        <w:t>Sura ya 11 inahusu mchakato wa kuvunjwa kwa muungano wa Israeli na Yuda na kuangamizwa kwa ukuhani na mafundisho yao ya uongo. Utaratibu huu unafanywa kwa muda mrefu na kuishia na enzi za wachungaji wapumbavu. Ole wao walio wachungaji wa sanamu na kuliacha kundi. Wanalipa kwa mikono yao ya kulia na macho yao ya kulia. ( 11:17 ).</w:t>
      </w:r>
    </w:p>
    <w:p>
      <w:pPr>
        <w:pStyle w:val="Normal"/>
        <w:rPr>
          <w:rFonts w:eastAsia="Times New Roman"/>
        </w:rPr>
      </w:pPr>
      <w:r>
        <w:rPr>
          <w:rFonts w:eastAsia="Times New Roman"/>
        </w:rPr>
        <w:t xml:space="preserve"> </w:t>
      </w:r>
    </w:p>
    <w:p>
      <w:pPr>
        <w:pStyle w:val="Normal"/>
        <w:rPr/>
      </w:pPr>
      <w:r>
        <w:rPr/>
        <w:t>Sura ya 12 inaeleza mzigo wa neno la Bwana kwa Israeli. Atafanya Yerusalemu kuwa kikombe cha tetemeko kwa wote wanaojitwika nacho na kuzingira Yuda na Yerusalemu. Wale wanaoishambulia wataangamizwa. Wakaaji wa Yerusalemu wataongoka na kurejeshwa kwa uwezo wa Bwana Mungu wao. Watawala wa Yuda watatumia watu wa Yerusalemu kama nguvu zao zilizoongozwa na Bwana wa Majeshi (12:5-6). Yuda wataokolewa kwanza ili Yerusalemu na nyumba ya Daudi wasijitukuze dhidi yake (12:7). Katika siku hiyo Bwana atawalinda wenyeji wa Yerusalemu; na yeye aliye dhaifu kati yao siku hiyo atakuwa kama Daudi; na nyumba ya Daudi itakuwa kama Mungu, kama Malaika wa Bwana mbele yao (au mbele yao) (12:8). Andiko hili linazungumza moja kwa moja juu ya Ufufuo. Daudi amekufa na bado yeye na nyumba ya Daudi watakuwa kama elohim kama alivyo Malaika wa Bwana kichwani mwao ambaye ni Masihi, na kiumbe cha Roho au mwana wa Mungu. Hivyo imeandikwa: “Nilisema ninyi ni miungu, wana wa Aliye Juu, nyote” na kisha Kristo akajitangaza kuwa mwana wa Mungu (Yn. 10:34-36).</w:t>
      </w:r>
    </w:p>
    <w:p>
      <w:pPr>
        <w:pStyle w:val="Normal"/>
        <w:rPr>
          <w:rFonts w:eastAsia="Times New Roman"/>
        </w:rPr>
      </w:pPr>
      <w:r>
        <w:rPr>
          <w:rFonts w:eastAsia="Times New Roman"/>
        </w:rPr>
        <w:t xml:space="preserve"> </w:t>
      </w:r>
    </w:p>
    <w:p>
      <w:pPr>
        <w:pStyle w:val="Normal"/>
        <w:rPr/>
      </w:pPr>
      <w:r>
        <w:rPr/>
        <w:t>Kuanzia wakati huu kutakuwa na chemchemi zitafunguliwa kwa wale ambao wanahitaji uongofu na ubatizo kwa ajili ya kuingia kwenye Nyumba ya Bwana, na ulimwengu wote huanza kuongoka. Sura ya 13 inaendelea na dhana hii (13:1). Tangu siku hiyo hakutakuwa tena na majina ya sanamu na mashetani yatakayokumbukwa (Mst. 2a). Pia manabii na roho mchafu wataondolewa katika Israeli. Mfumo wa uwongo utaondolewa pamoja na walimu wa uwongo (mst. 2b). “Manabii” watakoma kwa nguvu ya watu wao wenyewe na watajitangaza kuwa ni wakulima na kusema kwamba walifundishwa kuchunga hisa tangu ujana wao (mstari 3-5).</w:t>
      </w:r>
    </w:p>
    <w:p>
      <w:pPr>
        <w:pStyle w:val="Normal"/>
        <w:rPr>
          <w:rFonts w:eastAsia="Times New Roman"/>
        </w:rPr>
      </w:pPr>
      <w:r>
        <w:rPr>
          <w:rFonts w:eastAsia="Times New Roman"/>
        </w:rPr>
        <w:t xml:space="preserve"> </w:t>
      </w:r>
    </w:p>
    <w:p>
      <w:pPr>
        <w:pStyle w:val="Normal"/>
        <w:rPr/>
      </w:pPr>
      <w:r>
        <w:rPr/>
        <w:t>Katika hayo yote sehemu mbili zitakatiliwa mbali na theluthi moja itasalia na theluthi iliyobaki itasafishwa kwa moto na watatakaswa na kumtumikia Mungu naye atawakubali ( Zek. 13:8-9 ).</w:t>
      </w:r>
    </w:p>
    <w:p>
      <w:pPr>
        <w:pStyle w:val="Normal"/>
        <w:rPr>
          <w:rFonts w:eastAsia="Times New Roman"/>
        </w:rPr>
      </w:pPr>
      <w:r>
        <w:rPr>
          <w:rFonts w:eastAsia="Times New Roman"/>
        </w:rPr>
        <w:t xml:space="preserve"> </w:t>
      </w:r>
    </w:p>
    <w:p>
      <w:pPr>
        <w:pStyle w:val="Normal"/>
        <w:rPr/>
      </w:pPr>
      <w:r>
        <w:rPr/>
        <w:t>Ili kutimiza hilo tunaona katika Sura ya 14 kwamba Bwana Mungu atayainua mataifa juu ya Yerusalemu na mji huo utatwaliwa, nyumba zitatekwa na wanawake kutekwa nyara na nusu ya mji watakwenda utumwani, na mabaki hayatachukuliwa. kukatiliwa mbali na mji. Hivyo Mungu atawaondoa kutoka Yerusalemu wale wote ambao si wa imani na ambao hawajaongoka. Wakati huu Yahova ambaye ni Masihi elohim wetu atarudi pamoja na watakatifu wote na kusimama kwenye Mlima wa Mizeituni. Mlima utapasuka vipande viwili na bonde kubwa la kilomita 66 hivi. itaundwa Kaskazini na Kusini na Yerusalemu katikati yake kama ilivyojadiliwa katika Sehemu ya I (mash. 4-5).</w:t>
      </w:r>
    </w:p>
    <w:p>
      <w:pPr>
        <w:pStyle w:val="Normal"/>
        <w:rPr>
          <w:rFonts w:eastAsia="Times New Roman"/>
        </w:rPr>
      </w:pPr>
      <w:r>
        <w:rPr>
          <w:rFonts w:eastAsia="Times New Roman"/>
        </w:rPr>
        <w:t xml:space="preserve"> </w:t>
      </w:r>
    </w:p>
    <w:p>
      <w:pPr>
        <w:pStyle w:val="Normal"/>
        <w:rPr/>
      </w:pPr>
      <w:r>
        <w:rPr/>
        <w:t>Kipindi hiki ni cha vita vikali na pengine vya thermo-nyuklia. Wale waliosalia miongoni mwa Wayahudi walioongoka watapigana huko Yerusalemu na utajiri wa mataifa utakusanywa kwao (14:14). Kuanzia wakati huu na kuendelea mataifa yote yaliyopinga na kupigana na Yerusalemu yatatuma wawakilishi wao Yerusalemu kila mwaka kwenye Sikukuu ya Vibanda. Wale ambao hawatatuma wawakilishi wao hawatapata mvua kwa wakati wake na kupata mapigo ya Misri (Zek. 14:16-19). Hekalu la Sayuni litakuwa Takatifu na kila chungu katika Yerusalemu na katika Yuda kitakuwa kitakatifu kwa Bwana wa Majeshi. Mfumo uliowekwa hapo utapangwa ipasavyo na mauaji kufanywa chini ya usimamizi wa ukuhani kwa mara nyingine tena. Haya ni Maandiko na Maandiko hayawezi kuvunjwa (Yn. 10:35).</w:t>
      </w:r>
    </w:p>
    <w:p>
      <w:pPr>
        <w:pStyle w:val="Normal"/>
        <w:rPr/>
      </w:pPr>
      <w:r>
        <w:rPr/>
      </w:r>
    </w:p>
    <w:p>
      <w:pPr>
        <w:pStyle w:val="Normal"/>
        <w:rPr/>
      </w:pPr>
      <w:r>
        <w:rPr>
          <w:b/>
          <w:sz w:val="22"/>
          <w:szCs w:val="22"/>
        </w:rPr>
        <w:t>Vidokezo vya Bulinger kuhusu Chs. 11-14 (kwa KJV)</w:t>
      </w:r>
    </w:p>
    <w:p>
      <w:pPr>
        <w:pStyle w:val="Normal"/>
        <w:rPr>
          <w:b/>
          <w:b/>
          <w:sz w:val="20"/>
          <w:szCs w:val="22"/>
        </w:rPr>
      </w:pPr>
      <w:r>
        <w:rPr>
          <w:b/>
          <w:sz w:val="20"/>
          <w:szCs w:val="22"/>
        </w:rPr>
      </w:r>
    </w:p>
    <w:p>
      <w:pPr>
        <w:pStyle w:val="Normal"/>
        <w:rPr>
          <w:b/>
          <w:b/>
          <w:sz w:val="20"/>
        </w:rPr>
      </w:pPr>
      <w:r>
        <w:rPr>
          <w:b/>
          <w:sz w:val="20"/>
        </w:rPr>
        <w:t>Sura ya 11</w:t>
      </w:r>
    </w:p>
    <w:p>
      <w:pPr>
        <w:pStyle w:val="Normal"/>
        <w:rPr>
          <w:sz w:val="20"/>
        </w:rPr>
      </w:pPr>
      <w:r>
        <w:rPr>
          <w:sz w:val="20"/>
        </w:rPr>
        <w:t>Kifungu cha 1</w:t>
      </w:r>
    </w:p>
    <w:p>
      <w:pPr>
        <w:pStyle w:val="Normal"/>
        <w:rPr>
          <w:sz w:val="20"/>
        </w:rPr>
      </w:pPr>
      <w:r>
        <w:rPr>
          <w:sz w:val="20"/>
        </w:rPr>
        <w:t>Fungua, kwa. Kielelezo cha hotuba Apostrophe. Programu-6.</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fir = cypress.</w:t>
      </w:r>
    </w:p>
    <w:p>
      <w:pPr>
        <w:pStyle w:val="Normal"/>
        <w:rPr>
          <w:sz w:val="20"/>
        </w:rPr>
      </w:pPr>
      <w:r>
        <w:rPr>
          <w:sz w:val="20"/>
        </w:rPr>
        <w:t>kwa. Ikiwa mwerezi umeanguka, je!</w:t>
      </w:r>
    </w:p>
    <w:p>
      <w:pPr>
        <w:pStyle w:val="Normal"/>
        <w:rPr>
          <w:sz w:val="20"/>
        </w:rPr>
      </w:pPr>
      <w:r>
        <w:rPr>
          <w:sz w:val="20"/>
        </w:rPr>
        <w:t>ya. Toleo la 1611 la Toleo Lililoidhinishwa linasomeka "yote".</w:t>
      </w:r>
    </w:p>
    <w:p>
      <w:pPr>
        <w:pStyle w:val="Normal"/>
        <w:rPr>
          <w:sz w:val="20"/>
        </w:rPr>
      </w:pPr>
      <w:r>
        <w:rPr>
          <w:sz w:val="20"/>
        </w:rPr>
        <w:t>wenye nguvu = wenye kuheshimika, au wakuu.</w:t>
      </w:r>
    </w:p>
    <w:p>
      <w:pPr>
        <w:pStyle w:val="Normal"/>
        <w:rPr>
          <w:sz w:val="20"/>
        </w:rPr>
      </w:pPr>
      <w:r>
        <w:rPr>
          <w:sz w:val="20"/>
        </w:rPr>
        <w:t>msitu wa mavuno = msitu usioweza kufikiwa.</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wachungaji = watawala wa Serikali.</w:t>
      </w:r>
    </w:p>
    <w:p>
      <w:pPr>
        <w:pStyle w:val="Normal"/>
        <w:rPr>
          <w:sz w:val="20"/>
        </w:rPr>
      </w:pPr>
      <w:r>
        <w:rPr>
          <w:sz w:val="20"/>
        </w:rPr>
        <w:t>simba wachanga. Waheshimiwa wakorofi.</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Asema hivi = Bwana asema hivi. Kiebrania. Yehova. Programu-4.</w:t>
      </w:r>
    </w:p>
    <w:p>
      <w:pPr>
        <w:pStyle w:val="Normal"/>
        <w:rPr>
          <w:sz w:val="20"/>
        </w:rPr>
      </w:pPr>
      <w:r>
        <w:rPr>
          <w:sz w:val="20"/>
        </w:rPr>
        <w:t>Mungu. Kiebrania. Elohim. Programu-4.</w:t>
      </w:r>
    </w:p>
    <w:p>
      <w:pPr>
        <w:pStyle w:val="Normal"/>
        <w:rPr>
          <w:sz w:val="20"/>
        </w:rPr>
      </w:pPr>
      <w:r>
        <w:rPr>
          <w:sz w:val="20"/>
        </w:rPr>
        <w:t>Kulisha = Tend. Zekaria anapaswa kuwakilisha mchungaji mwema, na anatumwa kwa Watu ambao watawala wao waliwaangamiza (mistari: Zekaria 11:5, Zekaria 11:16).</w:t>
      </w:r>
    </w:p>
    <w:p>
      <w:pPr>
        <w:pStyle w:val="Normal"/>
        <w:rPr>
          <w:sz w:val="20"/>
        </w:rPr>
      </w:pPr>
      <w:r>
        <w:rPr>
          <w:sz w:val="20"/>
        </w:rPr>
        <w:t>ya = wazi kwa, au iliyokusudiwa kuchinjwa. Programu ya Uhusiano ya Genitive-17. Linganisha Warumi 8:36 .</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am rich = am become rich, [na kwa hiyo naweza kuziuza kwa bei nafuu].</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asema BWANA = ni neno la BWANA.</w:t>
      </w:r>
    </w:p>
    <w:p>
      <w:pPr>
        <w:pStyle w:val="Normal"/>
        <w:rPr>
          <w:sz w:val="20"/>
        </w:rPr>
      </w:pPr>
      <w:r>
        <w:rPr>
          <w:sz w:val="20"/>
        </w:rPr>
        <w:t>wanaume, Kiebrania. "adam. Programu-14.</w:t>
      </w:r>
    </w:p>
    <w:p>
      <w:pPr>
        <w:pStyle w:val="Normal"/>
        <w:rPr>
          <w:sz w:val="20"/>
        </w:rPr>
      </w:pPr>
      <w:r>
        <w:rPr>
          <w:sz w:val="20"/>
        </w:rPr>
        <w:t>kila mmoja. Kiebrania. "ish, Programu-14.</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Nami nitalisha = Hivyo mimi [Zekaria] nilichunga.</w:t>
      </w:r>
    </w:p>
    <w:p>
      <w:pPr>
        <w:pStyle w:val="Normal"/>
        <w:rPr>
          <w:sz w:val="20"/>
        </w:rPr>
      </w:pPr>
      <w:r>
        <w:rPr>
          <w:sz w:val="20"/>
        </w:rPr>
        <w:t>hata ninyi, enyi maskini wa kundi. Kusoma maneno mawili (katika Kiebrania) kama neno moja (pamoja na Septuagint) inapaswa kuwa "kwa wachuuzi wa kondoo", kama vile Zekaria 14:21 ("Mkanaani").</w:t>
      </w:r>
    </w:p>
    <w:p>
      <w:pPr>
        <w:pStyle w:val="Normal"/>
        <w:rPr>
          <w:sz w:val="20"/>
        </w:rPr>
      </w:pPr>
      <w:r>
        <w:rPr>
          <w:sz w:val="20"/>
        </w:rPr>
        <w:t>Nilichukua. Linganisha mistari: Zekaria 11:7, Zekaria 11:10, Zekaria 11:13, Zekaria 11:15 na Zekaria 6:10, Zekaria 6:11.</w:t>
      </w:r>
    </w:p>
    <w:p>
      <w:pPr>
        <w:pStyle w:val="Normal"/>
        <w:rPr>
          <w:sz w:val="20"/>
        </w:rPr>
      </w:pPr>
      <w:r>
        <w:rPr>
          <w:sz w:val="20"/>
        </w:rPr>
        <w:t>fimbo. Ambayo wachungaji hutumia; fisadi au fimbo, na klabu. Tazama maelezo ya Zaburi 23:4,</w:t>
      </w:r>
    </w:p>
    <w:p>
      <w:pPr>
        <w:pStyle w:val="Normal"/>
        <w:rPr>
          <w:sz w:val="20"/>
        </w:rPr>
      </w:pPr>
      <w:r>
        <w:rPr>
          <w:sz w:val="20"/>
        </w:rPr>
        <w:t>Uzuri = Neema,</w:t>
      </w:r>
    </w:p>
    <w:p>
      <w:pPr>
        <w:pStyle w:val="Normal"/>
        <w:rPr>
          <w:sz w:val="20"/>
        </w:rPr>
      </w:pPr>
      <w:r>
        <w:rPr>
          <w:sz w:val="20"/>
        </w:rPr>
        <w:t>Bendi = Muungano.</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kukatwa = kutumwa mbali. Hawana majina.</w:t>
      </w:r>
    </w:p>
    <w:p>
      <w:pPr>
        <w:pStyle w:val="Normal"/>
        <w:rPr>
          <w:sz w:val="20"/>
        </w:rPr>
      </w:pPr>
      <w:r>
        <w:rPr>
          <w:sz w:val="20"/>
        </w:rPr>
        <w:t>nafsi, Kiebrania. nephesh. Programu-13.</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hiyo, nk. = wanaokufa watakufa.</w:t>
      </w:r>
    </w:p>
    <w:p>
      <w:pPr>
        <w:pStyle w:val="Normal"/>
        <w:rPr>
          <w:sz w:val="20"/>
        </w:rPr>
      </w:pPr>
      <w:r>
        <w:rPr>
          <w:sz w:val="20"/>
        </w:rPr>
        <w:t>kula kila mmoja, nk: yaani kuangamizana.</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watu = watu: yaani hapa, makabila.</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maskini wa kundi = wasafirishaji kondoo; kama Zekaria 11:7.</w:t>
      </w:r>
    </w:p>
    <w:p>
      <w:pPr>
        <w:pStyle w:val="Normal"/>
        <w:rPr>
          <w:sz w:val="20"/>
        </w:rPr>
      </w:pPr>
      <w:r>
        <w:rPr>
          <w:sz w:val="20"/>
        </w:rPr>
        <w:t>walisubiri = walikuwa wakinitazama (1 Samweli 1:12; 1 Samweli 19:11. Zab 59, kichwa).</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bei = mshahara.</w:t>
      </w:r>
    </w:p>
    <w:p>
      <w:pPr>
        <w:pStyle w:val="Normal"/>
        <w:rPr>
          <w:sz w:val="20"/>
        </w:rPr>
      </w:pPr>
      <w:r>
        <w:rPr>
          <w:sz w:val="20"/>
        </w:rPr>
        <w:t>vipande thelathini vya fedha. Uharibifu wa jeraha alilofanyiwa mtumishi. Rejea kwa Pentateuki (Kutoka 21:32). Hiki si kifungu kinachorejelewa katika Mathayo 27:9. Sek Programu-161. Hiyo "ilinenwa" na Yeremia; hii iliandikwa na Zekaria.</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Tuma. Kama vile Mwanzo 21:15. 2 Mambo ya Nyakati 24:10. kwa mfinyanzi. Kisiria kinasomeka "kwenye hazina".</w:t>
      </w:r>
    </w:p>
    <w:p>
      <w:pPr>
        <w:pStyle w:val="Normal"/>
        <w:rPr>
          <w:sz w:val="20"/>
        </w:rPr>
      </w:pPr>
      <w:r>
        <w:rPr>
          <w:sz w:val="20"/>
        </w:rPr>
        <w:t>mfinyanzi = mfinyanzi. Nyenzo zilizotupwa kwa, ili zitumike na, mtindo huamua maana ya neno (Kiebrania. yazar). Ikiwa udongo, basi mfinyanzi (Yeremia 18:4; Yeremia 19:1). Ikiwa jiwe, basi sonara, au mwashi (Kut. Zekaria 28:11, 2 Samweli 5:11; 1 Mambo ya Nyakati 22:15). Ikiwa mbao, basi seremala (1 Samweli 5:11. 2 Wafalme 12:11. 1 Mambo ya Nyakati 14:1. Isaya 44:13). Ikiwa chuma, basi mfua chuma (2 Mambo ya Nyakati 24:12. Isaya 44:12). Ikiwa dhahabu, basi mfua dhahabu (Hosea 8:6). Ikiwa fedha, basi mfua fedha (Hosea 13:2). Utupaji wa fedha kwa mfinyanzi haukuwa sawa kama udongo wa mfinyanzi wa kutupwa. Tazama Programu-161.</w:t>
      </w:r>
    </w:p>
    <w:p>
      <w:pPr>
        <w:pStyle w:val="Normal"/>
        <w:rPr>
          <w:sz w:val="20"/>
        </w:rPr>
      </w:pPr>
      <w:r>
        <w:rPr>
          <w:sz w:val="20"/>
        </w:rPr>
        <w:t>nzuri = kutosha. Inatumika kwa vazi pana. Hakuna ushahidi wa kejeli hapa au mahali pengine katika Zekaria. Neno la Kiebrania "eder" linamaanisha ukubwa na ukubwa, kama katika Yona 3:6 na Mika 2:8.</w:t>
      </w:r>
    </w:p>
    <w:p>
      <w:pPr>
        <w:pStyle w:val="Normal"/>
        <w:rPr>
          <w:sz w:val="20"/>
        </w:rPr>
      </w:pPr>
      <w:r>
        <w:rPr>
          <w:sz w:val="20"/>
        </w:rPr>
        <w:t>thamani = bei.</w:t>
      </w:r>
    </w:p>
    <w:p>
      <w:pPr>
        <w:pStyle w:val="Normal"/>
        <w:rPr>
          <w:sz w:val="20"/>
        </w:rPr>
      </w:pPr>
      <w:r>
        <w:rPr>
          <w:sz w:val="20"/>
        </w:rPr>
        <w:t>wao: yaani na wao. Lakini kodi zingine zinasoma "na wewe</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vyombo = zana.</w:t>
      </w:r>
    </w:p>
    <w:p>
      <w:pPr>
        <w:pStyle w:val="Normal"/>
        <w:rPr>
          <w:sz w:val="20"/>
        </w:rPr>
      </w:pPr>
      <w:r>
        <w:rPr>
          <w:sz w:val="20"/>
        </w:rPr>
        <w:t>mjinga = asiye na thamani. Yuda na Israeli walikuwa wamewakataa hawa, na baadaye wakamkataa Masihi Mchungaji mwema; hivyo vitisho katika Zekaria 11:16-17.</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sz w:val="20"/>
        </w:rPr>
      </w:pPr>
      <w:r>
        <w:rPr>
          <w:sz w:val="20"/>
        </w:rPr>
        <w:t>lo. Kielelezo cha hotuba Asterismos. Programu-6, Hii Inamtazamia Mpinga Kristo; kwa maana moja ya vyeo vyake ni "mchungaji wa sanamu" wa Zekaria 11:17.</w:t>
      </w:r>
    </w:p>
    <w:p>
      <w:pPr>
        <w:pStyle w:val="Normal"/>
        <w:rPr>
          <w:sz w:val="20"/>
        </w:rPr>
      </w:pPr>
      <w:r>
        <w:rPr>
          <w:sz w:val="20"/>
        </w:rPr>
        <w:t>wale waliokatiliwa mbali = wanaoangamia.</w:t>
      </w:r>
    </w:p>
    <w:p>
      <w:pPr>
        <w:pStyle w:val="Normal"/>
        <w:rPr>
          <w:sz w:val="20"/>
        </w:rPr>
      </w:pPr>
      <w:r>
        <w:rPr>
          <w:sz w:val="20"/>
        </w:rPr>
        <w:t>mdogo = aliyepotea.</w:t>
      </w:r>
    </w:p>
    <w:p>
      <w:pPr>
        <w:pStyle w:val="Normal"/>
        <w:rPr>
          <w:sz w:val="20"/>
        </w:rPr>
      </w:pPr>
      <w:r>
        <w:rPr>
          <w:sz w:val="20"/>
        </w:rPr>
        <w:t>kwamba hiyo imevunjika = waliojeruhiwa.</w:t>
      </w:r>
    </w:p>
    <w:p>
      <w:pPr>
        <w:pStyle w:val="Normal"/>
        <w:rPr>
          <w:sz w:val="20"/>
        </w:rPr>
      </w:pPr>
      <w:r>
        <w:rPr>
          <w:sz w:val="20"/>
        </w:rPr>
        <w:t>lishe = lishe.</w:t>
      </w:r>
    </w:p>
    <w:p>
      <w:pPr>
        <w:pStyle w:val="Normal"/>
        <w:rPr>
          <w:sz w:val="20"/>
        </w:rPr>
      </w:pPr>
      <w:r>
        <w:rPr>
          <w:sz w:val="20"/>
        </w:rPr>
        <w:t>ambayo imesimama = dhaifu.</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sz w:val="20"/>
        </w:rPr>
      </w:pPr>
      <w:r>
        <w:rPr>
          <w:sz w:val="20"/>
        </w:rPr>
        <w:t>sanamu = sanamu.Kwa mwendelezo wa unabii huu ona Zekaria 13:7-9.</w:t>
      </w:r>
    </w:p>
    <w:p>
      <w:pPr>
        <w:pStyle w:val="Normal"/>
        <w:rPr>
          <w:sz w:val="20"/>
        </w:rPr>
      </w:pPr>
      <w:r>
        <w:rPr>
          <w:sz w:val="20"/>
        </w:rPr>
        <w:t>safi iliyokauka = iliyonyauka.</w:t>
      </w:r>
    </w:p>
    <w:p>
      <w:pPr>
        <w:pStyle w:val="Normal"/>
        <w:rPr>
          <w:sz w:val="20"/>
        </w:rPr>
      </w:pPr>
      <w:r>
        <w:rPr>
          <w:sz w:val="20"/>
        </w:rPr>
        <w:t>giza = kupofushwa.</w:t>
      </w:r>
    </w:p>
    <w:p>
      <w:pPr>
        <w:pStyle w:val="Normal"/>
        <w:rPr>
          <w:sz w:val="20"/>
        </w:rPr>
      </w:pPr>
      <w:r>
        <w:rPr>
          <w:sz w:val="20"/>
        </w:rPr>
      </w:r>
    </w:p>
    <w:p>
      <w:pPr>
        <w:pStyle w:val="Normal"/>
        <w:rPr>
          <w:b/>
          <w:b/>
          <w:sz w:val="20"/>
        </w:rPr>
      </w:pPr>
      <w:r>
        <w:rPr>
          <w:b/>
          <w:sz w:val="20"/>
        </w:rPr>
        <w:t>Sura ya 12</w:t>
      </w:r>
    </w:p>
    <w:p>
      <w:pPr>
        <w:pStyle w:val="Normal"/>
        <w:rPr>
          <w:sz w:val="20"/>
        </w:rPr>
      </w:pPr>
      <w:r>
        <w:rPr>
          <w:sz w:val="20"/>
        </w:rPr>
        <w:t>Kifungu cha 1</w:t>
      </w:r>
    </w:p>
    <w:p>
      <w:pPr>
        <w:pStyle w:val="Normal"/>
        <w:rPr>
          <w:sz w:val="20"/>
        </w:rPr>
      </w:pPr>
      <w:r>
        <w:rPr>
          <w:sz w:val="20"/>
        </w:rPr>
        <w:t>mzigo = oracle. Linganisha Zekaria 9:1, na Muundo kwenye uk. 1280.</w:t>
      </w:r>
    </w:p>
    <w:p>
      <w:pPr>
        <w:pStyle w:val="Normal"/>
        <w:rPr>
          <w:sz w:val="20"/>
        </w:rPr>
      </w:pPr>
      <w:r>
        <w:rPr>
          <w:sz w:val="20"/>
        </w:rPr>
        <w:t>Mungu. Kiebrania. Yehova. Programu-4.</w:t>
      </w:r>
    </w:p>
    <w:p>
      <w:pPr>
        <w:pStyle w:val="Normal"/>
        <w:rPr>
          <w:sz w:val="20"/>
        </w:rPr>
      </w:pPr>
      <w:r>
        <w:rPr>
          <w:sz w:val="20"/>
        </w:rPr>
        <w:t>kwa = juu ya: yaani, kuhusu mateso ya Israeli na ukombozi wa mwisho.</w:t>
      </w:r>
    </w:p>
    <w:p>
      <w:pPr>
        <w:pStyle w:val="Normal"/>
        <w:rPr>
          <w:sz w:val="20"/>
        </w:rPr>
      </w:pPr>
      <w:r>
        <w:rPr>
          <w:sz w:val="20"/>
        </w:rPr>
        <w:t>asema BWANA = ni neno la BWANA.</w:t>
      </w:r>
    </w:p>
    <w:p>
      <w:pPr>
        <w:pStyle w:val="Normal"/>
        <w:rPr>
          <w:sz w:val="20"/>
        </w:rPr>
      </w:pPr>
      <w:r>
        <w:rPr>
          <w:sz w:val="20"/>
        </w:rPr>
        <w:t>Ambayo inanyoosha, nk. Uweza wa Yehova ni uhakikisho wa kwamba neno Lake litatekelezwa. Linganisha lsa. Zekaria 42:5; Zekaria 44:24; Zekaria 45:12, Zekaria 45:18; Zekaria 48:13.</w:t>
      </w:r>
    </w:p>
    <w:p>
      <w:pPr>
        <w:pStyle w:val="Normal"/>
        <w:rPr>
          <w:sz w:val="20"/>
        </w:rPr>
      </w:pPr>
      <w:r>
        <w:rPr>
          <w:sz w:val="20"/>
        </w:rPr>
        <w:t>na layeth, nk. Linganisha Zaburi 24:2; Zaburi 102:25; Zaburi 104:2-5. Amosi 4:8, Amosi 4:13 Angalia Kielelezo cha usemi Polysyndeton. Programu-6.</w:t>
      </w:r>
    </w:p>
    <w:p>
      <w:pPr>
        <w:pStyle w:val="Normal"/>
        <w:rPr>
          <w:sz w:val="20"/>
        </w:rPr>
      </w:pPr>
      <w:r>
        <w:rPr>
          <w:sz w:val="20"/>
        </w:rPr>
        <w:t>muundo, nk. Rejea kwenye Pentateuki (Mwanzo 2:7. Hesabu 16:22). Programu-92.</w:t>
      </w:r>
    </w:p>
    <w:p>
      <w:pPr>
        <w:pStyle w:val="Normal"/>
        <w:rPr>
          <w:sz w:val="20"/>
        </w:rPr>
      </w:pPr>
      <w:r>
        <w:rPr>
          <w:sz w:val="20"/>
        </w:rPr>
        <w:t>roho. Kiebrania. ruach. Programu-9.</w:t>
      </w:r>
    </w:p>
    <w:p>
      <w:pPr>
        <w:pStyle w:val="Normal"/>
        <w:rPr>
          <w:sz w:val="20"/>
        </w:rPr>
      </w:pPr>
      <w:r>
        <w:rPr>
          <w:sz w:val="20"/>
        </w:rPr>
        <w:t>mtu. Kiebrania. adamu. Programu-14.</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Tazama. Kielelezo cha hotuba Asterismos. Programu-6.</w:t>
      </w:r>
    </w:p>
    <w:p>
      <w:pPr>
        <w:pStyle w:val="Normal"/>
        <w:rPr>
          <w:sz w:val="20"/>
        </w:rPr>
      </w:pPr>
      <w:r>
        <w:rPr>
          <w:sz w:val="20"/>
        </w:rPr>
        <w:t>watu = watu.</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Na = Na itakuwa kwamba siku hiyo, nk.</w:t>
      </w:r>
    </w:p>
    <w:p>
      <w:pPr>
        <w:pStyle w:val="Normal"/>
        <w:rPr>
          <w:sz w:val="20"/>
        </w:rPr>
      </w:pPr>
      <w:r>
        <w:rPr>
          <w:sz w:val="20"/>
        </w:rPr>
        <w:t>jiwe lenye uzito. Jiwe gumu kuinua au kusonga; si jiwe la kutupa. Hutokea hapa pekee. mzigo, nk. yaani kutafuta kuinua.</w:t>
      </w:r>
    </w:p>
    <w:p>
      <w:pPr>
        <w:pStyle w:val="Normal"/>
        <w:rPr>
          <w:sz w:val="20"/>
        </w:rPr>
      </w:pPr>
      <w:r>
        <w:rPr>
          <w:sz w:val="20"/>
        </w:rPr>
        <w:t>kata vipande = lacerated. Ashuru, Uajemi, Roma, Ugiriki, Misri ya kale, na katika siku za baadaye Hispania, Ureno. na Urusi wamejeruhiwa sana kwa sababu ya kuwatendea Wayahudi.</w:t>
      </w:r>
    </w:p>
    <w:p>
      <w:pPr>
        <w:pStyle w:val="Normal"/>
        <w:rPr>
          <w:sz w:val="20"/>
        </w:rPr>
      </w:pPr>
      <w:r>
        <w:rPr>
          <w:sz w:val="20"/>
        </w:rPr>
        <w:t>Kifungu cha 4</w:t>
      </w:r>
    </w:p>
    <w:p>
      <w:pPr>
        <w:pStyle w:val="Normal"/>
        <w:rPr>
          <w:sz w:val="20"/>
        </w:rPr>
      </w:pPr>
      <w:r>
        <w:rPr>
          <w:sz w:val="20"/>
        </w:rPr>
        <w:t>mshangao = hofu. Linganisha Kumbukumbu la Torati 28:28 .</w:t>
      </w:r>
    </w:p>
    <w:p>
      <w:pPr>
        <w:pStyle w:val="Normal"/>
        <w:rPr>
          <w:sz w:val="20"/>
        </w:rPr>
      </w:pPr>
      <w:r>
        <w:rPr>
          <w:sz w:val="20"/>
        </w:rPr>
        <w:t>fungua macho yangu = zingatia kwa upendeleo.</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nguvu. Tazama maelezo ya Zekaria 6:3.</w:t>
      </w:r>
    </w:p>
    <w:p>
      <w:pPr>
        <w:pStyle w:val="Normal"/>
        <w:rPr>
          <w:sz w:val="20"/>
        </w:rPr>
      </w:pPr>
      <w:r>
        <w:rPr>
          <w:sz w:val="20"/>
        </w:rPr>
        <w:t>Bwana wa majeshi. Tazama maelezo ya Zekaria 1:3.</w:t>
      </w:r>
    </w:p>
    <w:p>
      <w:pPr>
        <w:pStyle w:val="Normal"/>
        <w:rPr>
          <w:sz w:val="20"/>
        </w:rPr>
      </w:pPr>
      <w:r>
        <w:rPr>
          <w:sz w:val="20"/>
        </w:rPr>
        <w:t>Mungu. Kiebrania. Elohim. Programu-4.</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makaa = sahani chafing. Linganisha 2 Samweli 2:14 .</w:t>
      </w:r>
    </w:p>
    <w:p>
      <w:pPr>
        <w:pStyle w:val="Normal"/>
        <w:rPr>
          <w:sz w:val="20"/>
        </w:rPr>
      </w:pPr>
      <w:r>
        <w:rPr>
          <w:sz w:val="20"/>
        </w:rPr>
        <w:t>hata katika = kama.</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kwanza. Baadhi ya kodeksi, zenye Septuagint, Syriac, na Vulgate, zinasomeka "kama hapo kwanza".</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dhaifu = kutetereka.</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njoo. Baadhi ya kodeksi zinasomeka "njoo kufanya vita".</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tazama = angalia kwa uangalifu kwa matumaini na wasiwasi; kama vile Mwanzo 19:17, Mwanzo 19:26. Imenukuliwa katika Mathayo 24:30. Yohana 19:37. Linganisha tukio la kwanza. (Mwanzo 15:5), na Kut, Zekaria 33:8. Haya ndiyo matokeo ya karama ya Roho.</w:t>
      </w:r>
    </w:p>
    <w:p>
      <w:pPr>
        <w:pStyle w:val="Normal"/>
        <w:rPr>
          <w:sz w:val="20"/>
        </w:rPr>
      </w:pPr>
      <w:r>
        <w:rPr>
          <w:sz w:val="20"/>
        </w:rPr>
        <w:t>juu = kwa.</w:t>
      </w:r>
    </w:p>
    <w:p>
      <w:pPr>
        <w:pStyle w:val="Normal"/>
        <w:rPr>
          <w:sz w:val="20"/>
        </w:rPr>
      </w:pPr>
      <w:r>
        <w:rPr>
          <w:sz w:val="20"/>
        </w:rPr>
        <w:t>Mimi, kodi za Magharibi zilisoma "Mimi"; lakini Mashariki ilisoma "Yeye", na toleo moja lililochapishwa mapema.</w:t>
      </w:r>
    </w:p>
    <w:p>
      <w:pPr>
        <w:pStyle w:val="Normal"/>
        <w:rPr>
          <w:sz w:val="20"/>
        </w:rPr>
      </w:pPr>
      <w:r>
        <w:rPr>
          <w:sz w:val="20"/>
        </w:rPr>
        <w:t>Ambao wamemtoboa. Tazama Yohana 19:34, Yohana 19:37. Ufunuo 1:7.</w:t>
      </w:r>
    </w:p>
    <w:p>
      <w:pPr>
        <w:pStyle w:val="Normal"/>
        <w:rPr>
          <w:sz w:val="20"/>
        </w:rPr>
      </w:pPr>
      <w:r>
        <w:rPr>
          <w:sz w:val="20"/>
        </w:rPr>
        <w:t>kutoboa. H eb, da kar. Hutokea mara kumi na moja, na daima humaanisha kutia. Linganisha Zekaria 13:8 .</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kutakuwa na maombolezo makuu au, kilio kitakuwa kikubwa.</w:t>
      </w:r>
    </w:p>
    <w:p>
      <w:pPr>
        <w:pStyle w:val="Normal"/>
        <w:rPr>
          <w:sz w:val="20"/>
        </w:rPr>
      </w:pPr>
      <w:r>
        <w:rPr>
          <w:sz w:val="20"/>
        </w:rPr>
        <w:t>Hadadrimmon. Sasa Rummane, magharibi ya Esdraeloni, karibu na Megido, ambapo mfalme Yosia aliuawa, na ambapo maombolezo hayakuwa na kifani (2 Mambo ya Nyakati 35:22-25).</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wake = wanawake.</w:t>
      </w:r>
    </w:p>
    <w:p>
      <w:pPr>
        <w:pStyle w:val="Normal"/>
        <w:rPr>
          <w:sz w:val="20"/>
        </w:rPr>
      </w:pPr>
      <w:r>
        <w:rPr>
          <w:sz w:val="20"/>
        </w:rPr>
        <w:t>Nathan. Tazama 2 Samweli 5:14. Majina hayo yote yametajwa katika nasaba ya Luka 3.</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Shimei. Tazama Hesabu 3:18.</w:t>
      </w:r>
    </w:p>
    <w:p>
      <w:pPr>
        <w:pStyle w:val="Normal"/>
        <w:rPr>
          <w:rFonts w:eastAsia="Times New Roman"/>
          <w:sz w:val="20"/>
        </w:rPr>
      </w:pPr>
      <w:r>
        <w:rPr>
          <w:rFonts w:eastAsia="Times New Roman"/>
          <w:sz w:val="20"/>
        </w:rPr>
        <w:t xml:space="preserve"> </w:t>
      </w:r>
    </w:p>
    <w:p>
      <w:pPr>
        <w:pStyle w:val="Normal"/>
        <w:rPr>
          <w:b/>
          <w:b/>
          <w:sz w:val="20"/>
        </w:rPr>
      </w:pPr>
      <w:r>
        <w:rPr>
          <w:b/>
          <w:sz w:val="20"/>
        </w:rPr>
        <w:t>Sura ya 13</w:t>
      </w:r>
    </w:p>
    <w:p>
      <w:pPr>
        <w:pStyle w:val="Normal"/>
        <w:rPr>
          <w:sz w:val="20"/>
        </w:rPr>
      </w:pPr>
      <w:r>
        <w:rPr>
          <w:sz w:val="20"/>
        </w:rPr>
        <w:t>Kifungu cha 1</w:t>
      </w:r>
    </w:p>
    <w:p>
      <w:pPr>
        <w:pStyle w:val="Normal"/>
        <w:rPr>
          <w:sz w:val="20"/>
        </w:rPr>
      </w:pPr>
      <w:r>
        <w:rPr>
          <w:sz w:val="20"/>
        </w:rPr>
        <w:t>Katika siku hiyo. Siku zijazo, wakati unabii huu utakapotimia.</w:t>
      </w:r>
    </w:p>
    <w:p>
      <w:pPr>
        <w:pStyle w:val="Normal"/>
        <w:rPr>
          <w:sz w:val="20"/>
        </w:rPr>
      </w:pPr>
      <w:r>
        <w:rPr>
          <w:sz w:val="20"/>
        </w:rPr>
        <w:t>itakuwa. Hiki si wakati ujao rahisi, lakini kitenzi hayah, chenye Kishirikishi, kikimaanisha kwamba chemchemi itafunguliwa kabisa.</w:t>
      </w:r>
    </w:p>
    <w:p>
      <w:pPr>
        <w:pStyle w:val="Normal"/>
        <w:rPr>
          <w:sz w:val="20"/>
        </w:rPr>
      </w:pPr>
      <w:r>
        <w:rPr>
          <w:sz w:val="20"/>
        </w:rPr>
        <w:t>chemchemi. Hii inangoja utimizo halisi, na si ule usioshikika kama ilivyo katika siku hizi.</w:t>
      </w:r>
    </w:p>
    <w:p>
      <w:pPr>
        <w:pStyle w:val="Normal"/>
        <w:rPr>
          <w:sz w:val="20"/>
        </w:rPr>
      </w:pPr>
      <w:r>
        <w:rPr>
          <w:sz w:val="20"/>
        </w:rPr>
        <w:t>kufunguliwa: yaani kuweka wazi. Tukio pekee la mshiriki huyu katika O.T. Linganisha ya kwanza katika Mwanzo 7:11.</w:t>
      </w:r>
    </w:p>
    <w:p>
      <w:pPr>
        <w:pStyle w:val="Normal"/>
        <w:rPr>
          <w:sz w:val="20"/>
        </w:rPr>
      </w:pPr>
      <w:r>
        <w:rPr>
          <w:sz w:val="20"/>
        </w:rPr>
        <w:t>kwa = kwa [malipo ya] dhambi, nk.</w:t>
      </w:r>
    </w:p>
    <w:p>
      <w:pPr>
        <w:pStyle w:val="Normal"/>
        <w:rPr>
          <w:sz w:val="20"/>
        </w:rPr>
      </w:pPr>
      <w:r>
        <w:rPr>
          <w:sz w:val="20"/>
        </w:rPr>
        <w:t>dhambi Kiebrania. chata. Programu-44.</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asema BWANA wa majeshi =(ni neno la Bwana wa majeshi) Tazama maelezo ya Zekaria 1:3</w:t>
      </w:r>
    </w:p>
    <w:p>
      <w:pPr>
        <w:pStyle w:val="Normal"/>
        <w:rPr>
          <w:sz w:val="20"/>
        </w:rPr>
      </w:pPr>
      <w:r>
        <w:rPr>
          <w:sz w:val="20"/>
        </w:rPr>
        <w:t>kata majina. Rejea kwa Pentateuki (Kutoka 26:13). Programu-92.</w:t>
      </w:r>
    </w:p>
    <w:p>
      <w:pPr>
        <w:pStyle w:val="Normal"/>
        <w:rPr>
          <w:sz w:val="20"/>
        </w:rPr>
      </w:pPr>
      <w:r>
        <w:rPr>
          <w:sz w:val="20"/>
        </w:rPr>
        <w:t>roho. Heh. ruach. Programu-9.</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itakuwa. Katika siku hiyo bado.</w:t>
      </w:r>
    </w:p>
    <w:p>
      <w:pPr>
        <w:pStyle w:val="Normal"/>
        <w:rPr>
          <w:sz w:val="20"/>
        </w:rPr>
      </w:pPr>
      <w:r>
        <w:rPr>
          <w:sz w:val="20"/>
        </w:rPr>
        <w:t>Mungu. H eb. Yehova. Programu-4.</w:t>
      </w:r>
    </w:p>
    <w:p>
      <w:pPr>
        <w:pStyle w:val="Normal"/>
        <w:rPr>
          <w:sz w:val="20"/>
        </w:rPr>
      </w:pPr>
      <w:r>
        <w:rPr>
          <w:sz w:val="20"/>
        </w:rPr>
        <w:t>atamchoma. Rejea kwa Pentateuki (Kumbukumbu la Torati 13:6-11; Kumbukumbu la Torati 18:20). Programu-92.</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kila mmoja. Kiebrania. "ish. Programu-44.</w:t>
      </w:r>
    </w:p>
    <w:p>
      <w:pPr>
        <w:pStyle w:val="Normal"/>
        <w:rPr>
          <w:sz w:val="20"/>
        </w:rPr>
      </w:pPr>
      <w:r>
        <w:rPr>
          <w:sz w:val="20"/>
        </w:rPr>
        <w:t>kuvaa = kuvaa. Baadhi ya kodeti, zilizo na matoleo manne ya awali yaliyochapishwa, na Kiaramu, huongeza "zaidi".</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mtu. Kiebrania. adamu. Programu-14.</w:t>
      </w:r>
    </w:p>
    <w:p>
      <w:pPr>
        <w:pStyle w:val="Normal"/>
        <w:rPr>
          <w:sz w:val="20"/>
        </w:rPr>
      </w:pPr>
      <w:r>
        <w:rPr>
          <w:sz w:val="20"/>
        </w:rPr>
        <w:t>Kifungu cha 6</w:t>
      </w:r>
    </w:p>
    <w:p>
      <w:pPr>
        <w:pStyle w:val="Normal"/>
        <w:rPr>
          <w:sz w:val="20"/>
        </w:rPr>
      </w:pPr>
      <w:r>
        <w:rPr>
          <w:sz w:val="20"/>
        </w:rPr>
        <w:t>mtu atamwambia. Masihi anasemwa hapa, tofauti na manabii hawa. Ilisemwa katika wakati ujao bado, na kurejelea kukataliwa Kwake huko nyuma, na wakati ambapo majeraha Yake yalikuwa yamepokelewa.</w:t>
      </w:r>
    </w:p>
    <w:p>
      <w:pPr>
        <w:pStyle w:val="Normal"/>
        <w:rPr>
          <w:sz w:val="20"/>
        </w:rPr>
      </w:pPr>
      <w:r>
        <w:rPr>
          <w:sz w:val="20"/>
        </w:rPr>
        <w:t>Yeye. Masihi, Ambaye watakuwa tayari wamemtazama (Zekaria 12:10), na sasa uliza kwa maelezo zaidi.</w:t>
      </w:r>
    </w:p>
    <w:p>
      <w:pPr>
        <w:pStyle w:val="Normal"/>
        <w:rPr>
          <w:sz w:val="20"/>
        </w:rPr>
      </w:pPr>
      <w:r>
        <w:rPr>
          <w:sz w:val="20"/>
        </w:rPr>
        <w:t>ndani = ndani. au kati ya: ndani, kwenye mitende,</w:t>
      </w:r>
    </w:p>
    <w:p>
      <w:pPr>
        <w:pStyle w:val="Normal"/>
        <w:rPr>
          <w:sz w:val="20"/>
        </w:rPr>
      </w:pPr>
      <w:r>
        <w:rPr>
          <w:sz w:val="20"/>
        </w:rPr>
        <w:t>Rafiki zangu. Mfano wa wake ambao hawakumpokea (Mk 3:21; linganisha mistari: Zekaria 13:31, Zekaria 13:34, Zekaria 13:35. Yohana 1:11).</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Amka, nk. Mstari huu unasimama bila kuunganishwa kabisa, isipokuwa tunauchukulia kama kutazama nyuma kutoka kwa utukufu bado ujao hadi wakati wa kukataliwa kwake, wakati Isaya 53:5-10 ilipojazwa. Linganisha Zekaria 11:16, Zekaria 11:17.</w:t>
      </w:r>
    </w:p>
    <w:p>
      <w:pPr>
        <w:pStyle w:val="Normal"/>
        <w:rPr>
          <w:sz w:val="20"/>
        </w:rPr>
      </w:pPr>
      <w:r>
        <w:rPr>
          <w:sz w:val="20"/>
        </w:rPr>
        <w:t>Mwanadamu = Mwenye nguvu. Kiebrania. g eber, Programu-14.</w:t>
      </w:r>
    </w:p>
    <w:p>
      <w:pPr>
        <w:pStyle w:val="Normal"/>
        <w:rPr>
          <w:sz w:val="20"/>
        </w:rPr>
      </w:pPr>
      <w:r>
        <w:rPr>
          <w:sz w:val="20"/>
        </w:rPr>
        <w:t>Mwenzetu. Hakuna yeyote ila Masihi ambaye Yehova angeweza kusema hivyo.</w:t>
      </w:r>
    </w:p>
    <w:p>
      <w:pPr>
        <w:pStyle w:val="Normal"/>
        <w:rPr>
          <w:sz w:val="20"/>
        </w:rPr>
      </w:pPr>
      <w:r>
        <w:rPr>
          <w:sz w:val="20"/>
        </w:rPr>
        <w:t>mpige Mchungaji. Imenukuliwa kuhusu Masihi na Masihi, katika Mathayo 26:31. Marko 14:27 ikionyesha kwamba maneno hayawezi kumaanisha "kuhani mkuu" yeyote kama inavyodaiwa.</w:t>
      </w:r>
    </w:p>
    <w:p>
      <w:pPr>
        <w:pStyle w:val="Normal"/>
        <w:rPr>
          <w:sz w:val="20"/>
        </w:rPr>
      </w:pPr>
      <w:r>
        <w:rPr>
          <w:sz w:val="20"/>
        </w:rPr>
        <w:t>geuza mkono Wangu juu ya: yaani kwa matunzo na ulinzi.</w:t>
      </w:r>
    </w:p>
    <w:p>
      <w:pPr>
        <w:pStyle w:val="Normal"/>
        <w:rPr/>
      </w:pPr>
      <w:r>
        <w:rPr>
          <w:sz w:val="20"/>
        </w:rPr>
        <w:t>kidogo = dhaifu wa Mwamba. Linganisha Yohana 18:8.</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asema BWANA = ni neno la BWANA.</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sikia jibu.</w:t>
      </w:r>
    </w:p>
    <w:p>
      <w:pPr>
        <w:pStyle w:val="Normal"/>
        <w:rPr>
          <w:sz w:val="20"/>
        </w:rPr>
      </w:pPr>
      <w:r>
        <w:rPr>
          <w:sz w:val="20"/>
        </w:rPr>
        <w:t>Ni Watu Wangu. Rejea kwa Pentateuki (Mambo ya Walawi 26:12). Programu-92.</w:t>
      </w:r>
    </w:p>
    <w:p>
      <w:pPr>
        <w:pStyle w:val="Normal"/>
        <w:rPr>
          <w:sz w:val="20"/>
        </w:rPr>
      </w:pPr>
      <w:r>
        <w:rPr>
          <w:sz w:val="20"/>
        </w:rPr>
        <w:t>Mungu. Kiebrania. Elohim. Programu-4.</w:t>
      </w:r>
    </w:p>
    <w:p>
      <w:pPr>
        <w:pStyle w:val="Normal"/>
        <w:rPr>
          <w:rFonts w:eastAsia="Times New Roman"/>
          <w:sz w:val="20"/>
        </w:rPr>
      </w:pPr>
      <w:r>
        <w:rPr>
          <w:rFonts w:eastAsia="Times New Roman"/>
          <w:sz w:val="20"/>
        </w:rPr>
        <w:t xml:space="preserve"> </w:t>
      </w:r>
    </w:p>
    <w:p>
      <w:pPr>
        <w:pStyle w:val="Normal"/>
        <w:rPr>
          <w:b/>
          <w:b/>
          <w:sz w:val="20"/>
        </w:rPr>
      </w:pPr>
      <w:r>
        <w:rPr>
          <w:b/>
          <w:sz w:val="20"/>
        </w:rPr>
        <w:t>Sura ya 14</w:t>
      </w:r>
    </w:p>
    <w:p>
      <w:pPr>
        <w:pStyle w:val="Normal"/>
        <w:rPr>
          <w:sz w:val="20"/>
        </w:rPr>
      </w:pPr>
      <w:r>
        <w:rPr>
          <w:sz w:val="20"/>
        </w:rPr>
        <w:t>Kifungu cha 1</w:t>
      </w:r>
    </w:p>
    <w:p>
      <w:pPr>
        <w:pStyle w:val="Normal"/>
        <w:rPr>
          <w:sz w:val="20"/>
        </w:rPr>
      </w:pPr>
      <w:r>
        <w:rPr>
          <w:sz w:val="20"/>
        </w:rPr>
        <w:t>Tazama. Kielelezo cha hotuba Asterismos. Programu-6.</w:t>
      </w:r>
    </w:p>
    <w:p>
      <w:pPr>
        <w:pStyle w:val="Normal"/>
        <w:rPr>
          <w:sz w:val="20"/>
        </w:rPr>
      </w:pPr>
      <w:r>
        <w:rPr>
          <w:sz w:val="20"/>
        </w:rPr>
        <w:t>siku ya BWANA. Tazama maelezo ya Isaya 2:11, Isaya 2:12; Isaya 13:6.</w:t>
      </w:r>
    </w:p>
    <w:p>
      <w:pPr>
        <w:pStyle w:val="Normal"/>
        <w:rPr>
          <w:sz w:val="20"/>
        </w:rPr>
      </w:pPr>
      <w:r>
        <w:rPr>
          <w:sz w:val="20"/>
        </w:rPr>
        <w:t>Mungu. Kiebrania. Yehova. Programu-4.</w:t>
      </w:r>
    </w:p>
    <w:p>
      <w:pPr>
        <w:pStyle w:val="Normal"/>
        <w:rPr>
          <w:sz w:val="20"/>
        </w:rPr>
      </w:pPr>
      <w:r>
        <w:rPr>
          <w:sz w:val="20"/>
        </w:rPr>
        <w:t>wako, (wa kike). Akimaanisha Yerusalemu.</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Nitakusanya, nk. Inarejelea kuzingirwa kwa Yerusalemu kwa siku zijazo na za mwisho. Tazama Programu-53.</w:t>
      </w:r>
    </w:p>
    <w:p>
      <w:pPr>
        <w:pStyle w:val="Normal"/>
        <w:rPr>
          <w:sz w:val="20"/>
        </w:rPr>
      </w:pPr>
      <w:r>
        <w:rPr>
          <w:sz w:val="20"/>
        </w:rPr>
        <w:t>vita = vita. Si neno sawa na katika Zekaria 14:3,</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kama = kama vile,</w:t>
      </w:r>
    </w:p>
    <w:p>
      <w:pPr>
        <w:pStyle w:val="Normal"/>
        <w:rPr>
          <w:sz w:val="20"/>
        </w:rPr>
      </w:pPr>
      <w:r>
        <w:rPr>
          <w:sz w:val="20"/>
        </w:rPr>
        <w:t>kupigana. Linganisha Yoshua 10:14 .</w:t>
      </w:r>
    </w:p>
    <w:p>
      <w:pPr>
        <w:pStyle w:val="Normal"/>
        <w:rPr>
          <w:sz w:val="20"/>
        </w:rPr>
      </w:pPr>
      <w:r>
        <w:rPr>
          <w:sz w:val="20"/>
        </w:rPr>
        <w:t>vita = migogoro ya karibu. Si neno sawa na katika Zekaria 14:2. Kiebrania. kerabu. Tukio la kwanza. 2 Samweli 17:11.</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juu ya mlima wa Mizeituni. Hii inazuia uwezekano wa kumbukumbu yoyote ya kile kilichopita. Hakuna kiasi cha "taswira ya kishairi" inayoweza kunyang'anya kauli hii ya wazi ya ufasiri halisi wa unabii huu bado.</w:t>
      </w:r>
    </w:p>
    <w:p>
      <w:pPr>
        <w:pStyle w:val="Normal"/>
        <w:rPr>
          <w:sz w:val="20"/>
        </w:rPr>
      </w:pPr>
      <w:r>
        <w:rPr>
          <w:sz w:val="20"/>
        </w:rPr>
        <w:t>bonde. Kati ya nusu ya kaskazini na kusini ya Olive. Tazama Programu-88.</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milima = milima yangu. Inaitwa hivyo kwa sababu ya mabadiliko ya kimwili ambayo Yeye bado ataleta, katika vilima viwili vipya vilivyoundwa kutoka kwa kimoja.</w:t>
      </w:r>
    </w:p>
    <w:p>
      <w:pPr>
        <w:pStyle w:val="Normal"/>
        <w:rPr>
          <w:sz w:val="20"/>
        </w:rPr>
      </w:pPr>
      <w:r>
        <w:rPr>
          <w:sz w:val="20"/>
        </w:rPr>
        <w:t>Azal. Mahali papya, bado pasiwe na jina hili, kwenye ncha moja ya bonde.</w:t>
      </w:r>
    </w:p>
    <w:p>
      <w:pPr>
        <w:pStyle w:val="Normal"/>
        <w:rPr>
          <w:sz w:val="20"/>
        </w:rPr>
      </w:pPr>
      <w:r>
        <w:rPr>
          <w:sz w:val="20"/>
        </w:rPr>
        <w:t>tetemeko la ardhi. Inarejelewa katika Amo 1.</w:t>
      </w:r>
    </w:p>
    <w:p>
      <w:pPr>
        <w:pStyle w:val="Normal"/>
        <w:rPr>
          <w:sz w:val="20"/>
        </w:rPr>
      </w:pPr>
      <w:r>
        <w:rPr>
          <w:sz w:val="20"/>
        </w:rPr>
        <w:t>watakatifu = watakatifu: yaani malaika; kama vile Ayubu 5:1, nk. Kielelezo cha Hysteresis ya hotuba. Programu-6.</w:t>
      </w:r>
    </w:p>
    <w:p>
      <w:pPr>
        <w:pStyle w:val="Normal"/>
        <w:rPr>
          <w:sz w:val="20"/>
        </w:rPr>
      </w:pPr>
      <w:r>
        <w:rPr>
          <w:sz w:val="20"/>
        </w:rPr>
        <w:t>Mungu. Kiebrania. Elohim. Programu-4.</w:t>
      </w:r>
    </w:p>
    <w:p>
      <w:pPr>
        <w:pStyle w:val="Normal"/>
        <w:rPr>
          <w:sz w:val="20"/>
        </w:rPr>
      </w:pPr>
      <w:r>
        <w:rPr>
          <w:sz w:val="20"/>
        </w:rPr>
        <w:t>na. Baadhi ya kodeksi, zenye Kiaramu, Septuagint, Kisiria, na Vulgate, zinasoma hili "na" katika maandishi.</w:t>
      </w:r>
    </w:p>
    <w:p>
      <w:pPr>
        <w:pStyle w:val="Normal"/>
        <w:rPr>
          <w:sz w:val="20"/>
        </w:rPr>
      </w:pPr>
      <w:r>
        <w:rPr>
          <w:sz w:val="20"/>
        </w:rPr>
        <w:t>ya. Baadhi ya kodeksi zenye Kiaramu na Kisiria, zinasomeka "yake".</w:t>
      </w:r>
    </w:p>
    <w:p>
      <w:pPr>
        <w:pStyle w:val="Normal"/>
        <w:rPr>
          <w:sz w:val="20"/>
        </w:rPr>
      </w:pPr>
      <w:r>
        <w:rPr>
          <w:sz w:val="20"/>
        </w:rPr>
        <w:t>watakatifu = watakatifu: yaani malaika; kama katika Ayubu 5:1. Yuda 1:14, Linganisha Kumbukumbu la Torati 33:2, Kumbukumbu la Torati 33:3.</w:t>
      </w:r>
    </w:p>
    <w:p>
      <w:pPr>
        <w:pStyle w:val="Normal"/>
        <w:rPr>
          <w:sz w:val="20"/>
        </w:rPr>
      </w:pPr>
      <w:r>
        <w:rPr>
          <w:sz w:val="20"/>
        </w:rPr>
        <w:t>Wewe. Baadhi ya kodeksi zenye Kiaramu na Kisiria, husoma "yeye". Hii inatupeleka kwenye Majilio ya Pili. Hakuna "kukimbia kwa Pella" kunaweza kukubaliwa kama utimilifu, kwa maana yoyote.</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wazi = mwanga.</w:t>
      </w:r>
    </w:p>
    <w:p>
      <w:pPr>
        <w:pStyle w:val="Normal"/>
        <w:rPr>
          <w:sz w:val="20"/>
        </w:rPr>
      </w:pPr>
      <w:r>
        <w:rPr>
          <w:sz w:val="20"/>
        </w:rPr>
        <w:t>giza = mnene.</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siku moja = siku moja [inayoendelea], au siku moja peke yake, ya kipekee. Linganisha Zaburi 118:21;</w:t>
      </w:r>
    </w:p>
    <w:p>
      <w:pPr>
        <w:pStyle w:val="Normal"/>
        <w:rPr>
          <w:sz w:val="20"/>
        </w:rPr>
      </w:pPr>
      <w:r>
        <w:rPr>
          <w:sz w:val="20"/>
        </w:rPr>
        <w:t>inayojulikana na BWANA. Hii inakataza mawazo yetu, na inapaswa kuzuia udadisi wetu.</w:t>
      </w:r>
    </w:p>
    <w:p>
      <w:pPr>
        <w:pStyle w:val="Normal"/>
        <w:rPr>
          <w:sz w:val="20"/>
        </w:rPr>
      </w:pPr>
      <w:r>
        <w:rPr>
          <w:sz w:val="20"/>
        </w:rPr>
        <w:t>si mchana, wala usiku. Kujibu "si mkali, wala mnene" katika Zekaria 14:6.</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maji ya uzima = maji safi, yanayotiririka, au ya kudumu. Haya ndiyo maji ya Eze 47.</w:t>
      </w:r>
    </w:p>
    <w:p>
      <w:pPr>
        <w:pStyle w:val="Normal"/>
        <w:rPr>
          <w:sz w:val="20"/>
        </w:rPr>
      </w:pPr>
      <w:r>
        <w:rPr>
          <w:sz w:val="20"/>
        </w:rPr>
        <w:t>zamani = mashariki: yaani Bahari ya Chumvi.</w:t>
      </w:r>
    </w:p>
    <w:p>
      <w:pPr>
        <w:pStyle w:val="Normal"/>
        <w:rPr>
          <w:sz w:val="20"/>
        </w:rPr>
      </w:pPr>
      <w:r>
        <w:rPr>
          <w:sz w:val="20"/>
        </w:rPr>
        <w:t>kizuizi = magharibi: yaani Bahari ya Mediterania.</w:t>
      </w:r>
    </w:p>
    <w:p>
      <w:pPr>
        <w:pStyle w:val="Normal"/>
        <w:rPr>
          <w:sz w:val="20"/>
        </w:rPr>
      </w:pPr>
      <w:r>
        <w:rPr>
          <w:sz w:val="20"/>
        </w:rPr>
        <w:t>majira ya joto. Haijakaushwa na joto.</w:t>
      </w:r>
    </w:p>
    <w:p>
      <w:pPr>
        <w:pStyle w:val="Normal"/>
        <w:rPr>
          <w:sz w:val="20"/>
        </w:rPr>
      </w:pPr>
      <w:r>
        <w:rPr>
          <w:sz w:val="20"/>
        </w:rPr>
        <w:t>majira ya baridi. Sio kuganda na baridi.</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Mfalme juu ya dunia yote. Linganisha Zekaria 4:14; Zekaria 6:5. Ufunuo 11:15.</w:t>
      </w:r>
    </w:p>
    <w:p>
      <w:pPr>
        <w:pStyle w:val="Normal"/>
        <w:rPr>
          <w:sz w:val="20"/>
        </w:rPr>
      </w:pPr>
      <w:r>
        <w:rPr>
          <w:sz w:val="20"/>
        </w:rPr>
        <w:t>moja. Kiebrania. "ehad. Tazama maelezo kwenye Kumbukumbu la Torati 6:4.</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a = ya.</w:t>
      </w:r>
    </w:p>
    <w:p>
      <w:pPr>
        <w:pStyle w:val="Normal"/>
        <w:rPr>
          <w:sz w:val="20"/>
        </w:rPr>
      </w:pPr>
      <w:r>
        <w:rPr>
          <w:sz w:val="20"/>
        </w:rPr>
        <w:t>Gebe. Sasa Yeb”, maili sita kaskazini mwa Yerusalemu.</w:t>
      </w:r>
    </w:p>
    <w:p>
      <w:pPr>
        <w:pStyle w:val="Normal"/>
        <w:rPr>
          <w:sz w:val="20"/>
        </w:rPr>
      </w:pPr>
      <w:r>
        <w:rPr>
          <w:sz w:val="20"/>
        </w:rPr>
        <w:t>Rimoni. Sasa Khan Umm er Rumamin (Nehemia 11:29).</w:t>
      </w:r>
    </w:p>
    <w:p>
      <w:pPr>
        <w:pStyle w:val="Normal"/>
        <w:rPr>
          <w:sz w:val="20"/>
        </w:rPr>
      </w:pPr>
      <w:r>
        <w:rPr>
          <w:sz w:val="20"/>
        </w:rPr>
        <w:t>ikaliwe = ikaliwe.</w:t>
      </w:r>
    </w:p>
    <w:p>
      <w:pPr>
        <w:pStyle w:val="Normal"/>
        <w:rPr>
          <w:sz w:val="20"/>
        </w:rPr>
      </w:pPr>
      <w:r>
        <w:rPr>
          <w:sz w:val="20"/>
        </w:rPr>
        <w:t>lango la Benyamini (Yeremia 20:2; Yeremia 20:37) Isaya 38:6.</w:t>
      </w:r>
    </w:p>
    <w:p>
      <w:pPr>
        <w:pStyle w:val="Normal"/>
        <w:rPr>
          <w:sz w:val="20"/>
        </w:rPr>
      </w:pPr>
      <w:r>
        <w:rPr>
          <w:sz w:val="20"/>
        </w:rPr>
        <w:t>lango la kona. Linganisha 2 Mambo ya Nyakati 26:9 .</w:t>
      </w:r>
    </w:p>
    <w:p>
      <w:pPr>
        <w:pStyle w:val="Normal"/>
        <w:rPr>
          <w:sz w:val="20"/>
        </w:rPr>
      </w:pPr>
      <w:r>
        <w:rPr>
          <w:sz w:val="20"/>
        </w:rPr>
        <w:t>mnara. Yeremia 31:38. Tazama Programu-59.</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uharibifu. Linganisha Malaki 4:6, yaani Anathema.</w:t>
      </w:r>
    </w:p>
    <w:p>
      <w:pPr>
        <w:pStyle w:val="Normal"/>
        <w:rPr>
          <w:sz w:val="20"/>
        </w:rPr>
      </w:pPr>
      <w:r>
        <w:rPr>
          <w:sz w:val="20"/>
        </w:rPr>
        <w:t>Itakuwa, nk. = atakaa kwa usalama. Rejea kwenye Pentateuki (Mambo ya Walawi 26:5.) Programu-92. Linganisha Yeremia 23:6 . Ezekieli 28:26; Ezekieli 34:25, Ezekieli 34:28 , nk.</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Na hii itakuwa, nk. Somo sasa linarejea kwenye kupigwa kwa mataifa. Tazama Muundo, C, uk. 1294</w:t>
      </w:r>
    </w:p>
    <w:p>
      <w:pPr>
        <w:pStyle w:val="Normal"/>
        <w:rPr>
          <w:sz w:val="20"/>
        </w:rPr>
      </w:pPr>
      <w:r>
        <w:rPr>
          <w:sz w:val="20"/>
        </w:rPr>
        <w:t>watu = watu.</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mshtuko = hofu,</w:t>
      </w:r>
    </w:p>
    <w:p>
      <w:pPr>
        <w:pStyle w:val="Normal"/>
        <w:rPr>
          <w:sz w:val="20"/>
        </w:rPr>
      </w:pPr>
      <w:r>
        <w:rPr>
          <w:sz w:val="20"/>
        </w:rPr>
        <w:t>kila mmoja. Ebr. "ish, Programu-14.</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mataifa = mataifa.</w:t>
      </w:r>
    </w:p>
    <w:p>
      <w:pPr>
        <w:pStyle w:val="Normal"/>
        <w:rPr>
          <w:sz w:val="20"/>
        </w:rPr>
      </w:pPr>
      <w:r>
        <w:rPr>
          <w:sz w:val="20"/>
        </w:rPr>
        <w:t>Kifungu cha 15</w:t>
      </w:r>
    </w:p>
    <w:p>
      <w:pPr>
        <w:pStyle w:val="Normal"/>
        <w:rPr>
          <w:sz w:val="20"/>
        </w:rPr>
      </w:pPr>
      <w:r>
        <w:rPr>
          <w:sz w:val="20"/>
        </w:rPr>
        <w:t>mahema = makambi.</w:t>
      </w:r>
    </w:p>
    <w:p>
      <w:pPr>
        <w:pStyle w:val="Normal"/>
        <w:rPr>
          <w:sz w:val="20"/>
        </w:rPr>
      </w:pPr>
      <w:r>
        <w:rPr>
          <w:sz w:val="20"/>
        </w:rPr>
        <w:t>kama = kama. Baadhi ya kodi husomeka "na".</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sz w:val="20"/>
        </w:rPr>
      </w:pPr>
      <w:r>
        <w:rPr>
          <w:sz w:val="20"/>
        </w:rPr>
        <w:t>Mfalme. Kama katika Zekaria 14:2. Kisha Yehova atakuwa Mwenye Enzi Kuu ya ulimwengu wote mzima.</w:t>
      </w:r>
    </w:p>
    <w:p>
      <w:pPr>
        <w:pStyle w:val="Normal"/>
        <w:rPr>
          <w:sz w:val="20"/>
        </w:rPr>
      </w:pPr>
      <w:r>
        <w:rPr>
          <w:sz w:val="20"/>
        </w:rPr>
        <w:t>BWANA wa majeshi. Tazama maelezo ya Zekaria 1:3.</w:t>
      </w:r>
    </w:p>
    <w:p>
      <w:pPr>
        <w:pStyle w:val="Normal"/>
        <w:rPr>
          <w:sz w:val="20"/>
        </w:rPr>
      </w:pPr>
      <w:r>
        <w:rPr>
          <w:sz w:val="20"/>
        </w:rPr>
        <w:t>sikukuu ya vibanda. Rejea kwa Pentateuki (Mambo ya Walawi 23:34, Mambo ya Walawi 23:43. Kumbukumbu la Torati 16:16), Programu-92.</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sz w:val="20"/>
        </w:rPr>
      </w:pPr>
      <w:r>
        <w:rPr>
          <w:sz w:val="20"/>
        </w:rPr>
        <w:t>mvua = mvua [ya mara kwa mara].</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sz w:val="20"/>
        </w:rPr>
      </w:pPr>
      <w:r>
        <w:rPr>
          <w:sz w:val="20"/>
        </w:rPr>
        <w:t>ambazo hazina mvua. Mwitikio huu wa Zekaria 14:17 hauna maana. Wakosoaji wa kisasa (wenye ukingo wa Toleo Lililorekebishwa) mara moja wanasema "maandishi labda yameharibika". Ellipsis lazima itolewe kwa kurudia maneno kutoka mwisho wa Zekaria 14:17 kwa hivyo "ikiwa Zekaria 14:12). Misri haina mvua; kwa hivyo usemi huu wa duaradufu, Rejea kwa Pant. ( Kumbukumbu la Torati 11:10 ). Programu-92.</w:t>
      </w:r>
    </w:p>
    <w:p>
      <w:pPr>
        <w:pStyle w:val="Normal"/>
        <w:rPr>
          <w:sz w:val="20"/>
        </w:rPr>
      </w:pPr>
      <w:r>
        <w:rPr>
          <w:sz w:val="20"/>
        </w:rPr>
        <w:t>ya. Baadhi ya kodeksi, zenye matoleo matano ya awali yaliyochapishwa (moja ya Rabbi, ukingoni), Sept Syriac, na Vulgate, yanasomeka "yote".</w:t>
      </w:r>
    </w:p>
    <w:p>
      <w:pPr>
        <w:pStyle w:val="Normal"/>
        <w:rPr>
          <w:sz w:val="20"/>
        </w:rPr>
      </w:pPr>
      <w:r>
        <w:rPr>
          <w:sz w:val="20"/>
        </w:rPr>
        <w:t>mataifa = mataifa. Baadhi ya kodi husoma "watu".</w:t>
      </w:r>
    </w:p>
    <w:p>
      <w:pPr>
        <w:pStyle w:val="Normal"/>
        <w:rPr>
          <w:rFonts w:eastAsia="Times New Roman"/>
          <w:sz w:val="20"/>
        </w:rPr>
      </w:pPr>
      <w:r>
        <w:rPr>
          <w:rFonts w:eastAsia="Times New Roman"/>
          <w:sz w:val="20"/>
        </w:rPr>
        <w:t xml:space="preserve"> </w:t>
      </w:r>
    </w:p>
    <w:p>
      <w:pPr>
        <w:pStyle w:val="Normal"/>
        <w:rPr>
          <w:sz w:val="20"/>
        </w:rPr>
      </w:pPr>
      <w:r>
        <w:rPr>
          <w:sz w:val="20"/>
        </w:rPr>
        <w:t>Kifungu cha 19</w:t>
      </w:r>
    </w:p>
    <w:p>
      <w:pPr>
        <w:pStyle w:val="Normal"/>
        <w:rPr>
          <w:sz w:val="20"/>
        </w:rPr>
      </w:pPr>
      <w:r>
        <w:rPr>
          <w:sz w:val="20"/>
        </w:rPr>
        <w:t>adhabu. Dhambi ya Kiebrania (chata, App-44.) Imewekwa na Kielelezo cha usemi Metonymy (of Cause), App-6, kwa ajili ya adhabu iliyoletwa nayo.</w:t>
      </w:r>
    </w:p>
    <w:p>
      <w:pPr>
        <w:pStyle w:val="Normal"/>
        <w:rPr>
          <w:rFonts w:eastAsia="Times New Roman"/>
          <w:sz w:val="20"/>
        </w:rPr>
      </w:pPr>
      <w:r>
        <w:rPr>
          <w:rFonts w:eastAsia="Times New Roman"/>
          <w:sz w:val="20"/>
        </w:rPr>
        <w:t xml:space="preserve"> </w:t>
      </w:r>
    </w:p>
    <w:p>
      <w:pPr>
        <w:pStyle w:val="Normal"/>
        <w:rPr>
          <w:sz w:val="20"/>
        </w:rPr>
      </w:pPr>
      <w:r>
        <w:rPr>
          <w:sz w:val="20"/>
        </w:rPr>
        <w:t>Kifungu cha 20</w:t>
      </w:r>
    </w:p>
    <w:p>
      <w:pPr>
        <w:pStyle w:val="Normal"/>
        <w:rPr>
          <w:sz w:val="20"/>
        </w:rPr>
      </w:pPr>
      <w:r>
        <w:rPr>
          <w:sz w:val="20"/>
        </w:rPr>
        <w:t>kuwa juu = yeye [imeandikwa] juu.</w:t>
      </w:r>
    </w:p>
    <w:p>
      <w:pPr>
        <w:pStyle w:val="Normal"/>
        <w:rPr>
          <w:sz w:val="20"/>
        </w:rPr>
      </w:pPr>
      <w:r>
        <w:rPr>
          <w:sz w:val="20"/>
        </w:rPr>
        <w:t>UTAKATIFU KWA BWANA. Rejea kwa Pentateuki (Kutoka 28:36; Kutoka 39:30). Programu-92. Kwa aina kubwa tazama App-48.</w:t>
      </w:r>
    </w:p>
    <w:p>
      <w:pPr>
        <w:pStyle w:val="Normal"/>
        <w:rPr>
          <w:rFonts w:eastAsia="Times New Roman"/>
          <w:sz w:val="20"/>
        </w:rPr>
      </w:pPr>
      <w:r>
        <w:rPr>
          <w:rFonts w:eastAsia="Times New Roman"/>
          <w:sz w:val="20"/>
        </w:rPr>
        <w:t xml:space="preserve"> </w:t>
      </w:r>
    </w:p>
    <w:p>
      <w:pPr>
        <w:pStyle w:val="Normal"/>
        <w:rPr>
          <w:sz w:val="20"/>
        </w:rPr>
      </w:pPr>
      <w:r>
        <w:rPr>
          <w:sz w:val="20"/>
        </w:rPr>
        <w:t>Kifungu cha 21</w:t>
      </w:r>
    </w:p>
    <w:p>
      <w:pPr>
        <w:pStyle w:val="Normal"/>
        <w:rPr>
          <w:sz w:val="20"/>
        </w:rPr>
      </w:pPr>
      <w:r>
        <w:rPr>
          <w:sz w:val="20"/>
        </w:rPr>
        <w:t>chemsha = chemsha. Rejea kwa Pentateuki (Mambo ya Walawi 6:28). Programu-92. Linganisha 1 Samweli 2:13 . 2 Mambo ya Nyakati 35:13 . Ezekieli 46:20, Ezekieli 46:24.</w:t>
      </w:r>
    </w:p>
    <w:p>
      <w:pPr>
        <w:pStyle w:val="Normal"/>
        <w:rPr>
          <w:sz w:val="20"/>
        </w:rPr>
      </w:pPr>
      <w:r>
        <w:rPr>
          <w:sz w:val="20"/>
        </w:rPr>
        <w:t>= a.</w:t>
      </w:r>
    </w:p>
    <w:p>
      <w:pPr>
        <w:pStyle w:val="Normal"/>
        <w:rPr>
          <w:sz w:val="20"/>
        </w:rPr>
      </w:pPr>
      <w:r>
        <w:rPr>
          <w:sz w:val="20"/>
        </w:rPr>
        <w:t>Mkanaani. Hili ndilo neno ambalo, likigawanywa mara mbili katika Zekaria 11:7, Zekaria 11:11, linatafsiriwa "maskini wa kundi". Kama neno moja maana yake ni mfanyabiashara, au mlanguzi; lakini pia hutumiwa kama kawaida ya kile ambacho ni najisi. Linganisha Sefania 1:11 . Mathayo 21:12.</w:t>
      </w:r>
    </w:p>
    <w:p>
      <w:pPr>
        <w:pStyle w:val="Normal"/>
        <w:rPr>
          <w:sz w:val="20"/>
        </w:rPr>
      </w:pPr>
      <w:r>
        <w:rPr>
          <w:sz w:val="20"/>
        </w:rPr>
      </w:r>
    </w:p>
    <w:p>
      <w:pPr>
        <w:pStyle w:val="Normal"/>
        <w:jc w:val="center"/>
        <w:rPr>
          <w:b/>
          <w:b/>
          <w:sz w:val="22"/>
          <w:szCs w:val="22"/>
          <w:lang w:eastAsia="zh-CN"/>
        </w:rPr>
      </w:pPr>
      <w:r>
        <w:rPr>
          <w:b/>
          <w:sz w:val="22"/>
          <w:szCs w:val="22"/>
          <w:lang w:eastAsia="zh-CN"/>
        </w:rPr>
      </w:r>
    </w:p>
    <w:p>
      <w:pPr>
        <w:pStyle w:val="Normal"/>
        <w:jc w:val="center"/>
        <w:rPr>
          <w:b/>
          <w:b/>
          <w:sz w:val="22"/>
          <w:szCs w:val="22"/>
          <w:lang w:eastAsia="zh-CN"/>
        </w:rPr>
      </w:pPr>
      <w:r>
        <w:rPr>
          <w:b/>
          <w:sz w:val="22"/>
          <w:szCs w:val="22"/>
          <w:lang w:eastAsia="zh-CN"/>
        </w:rPr>
      </w:r>
    </w:p>
    <w:sectPr>
      <w:type w:val="continuous"/>
      <w:pgSz w:w="11906" w:h="16838"/>
      <w:pgMar w:left="1134" w:right="1134" w:gutter="0" w:header="720" w:top="1276" w:footer="0" w:bottom="709"/>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8</w:t>
    </w:r>
    <w:r>
      <w:rPr>
        <w:i/>
      </w:rPr>
      <w:fldChar w:fldCharType="end"/>
    </w:r>
    <w:r>
      <w:rPr>
        <w:i/>
      </w:rPr>
      <w:tab/>
    </w:r>
    <w:r>
      <w:rPr>
        <w:rFonts w:eastAsia="Times New Roman"/>
        <w:bCs/>
        <w:i/>
        <w:szCs w:val="24"/>
        <w:lang w:val="en-AU"/>
      </w:rPr>
      <w:t>Maoni juu ya Zekaria Sehemu ya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szCs w:val="24"/>
        <w:lang w:val="en-AU"/>
      </w:rPr>
      <w:t>Maoni juu ya Zekaria Sehemu ya 2</w:t>
    </w:r>
    <w:r>
      <w:rPr>
        <w:i/>
      </w:rPr>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Emphasis11">
    <w:name w:val="Emphasi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Quotes1">
    <w:name w:val="quotes"/>
    <w:basedOn w:val="Normal"/>
    <w:qFormat/>
    <w:pPr>
      <w:widowControl/>
      <w:spacing w:before="280" w:after="280"/>
      <w:jc w:val="left"/>
    </w:pPr>
    <w:rPr>
      <w:rFonts w:eastAsia="Times New Roman"/>
      <w:szCs w:val="24"/>
      <w:lang w:val="en-US"/>
    </w:rPr>
  </w:style>
  <w:style w:type="paragraph" w:styleId="Titleinside1">
    <w:name w:val="titleinside"/>
    <w:basedOn w:val="Normal"/>
    <w:qFormat/>
    <w:pPr>
      <w:widowControl/>
      <w:spacing w:before="280" w:after="280"/>
      <w:jc w:val="left"/>
    </w:pPr>
    <w:rPr>
      <w:rFonts w:eastAsia="Times New Roman"/>
      <w:szCs w:val="24"/>
      <w:lang w:val="en-US"/>
    </w:rPr>
  </w:style>
  <w:style w:type="paragraph" w:styleId="ListParagraph">
    <w:name w:val="List Paragraph"/>
    <w:basedOn w:val="Normal"/>
    <w:qFormat/>
    <w:pPr>
      <w:widowControl/>
      <w:spacing w:lineRule="auto" w:line="256" w:before="0" w:after="160"/>
      <w:ind w:left="720" w:hanging="0"/>
      <w:contextualSpacing/>
      <w:jc w:val="left"/>
    </w:pPr>
    <w:rPr>
      <w:rFonts w:ascii="Calibri" w:hAnsi="Calibri" w:eastAsia="Calibri" w:cs="Times New Roman"/>
      <w:sz w:val="22"/>
      <w:szCs w:val="22"/>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weblibs/study-papers/P265.html" TargetMode="External"/><Relationship Id="rId7" Type="http://schemas.openxmlformats.org/officeDocument/2006/relationships/hyperlink" Target="http://kiswahili.ccg.org/weblibs/study-papers/P194.html" TargetMode="External"/><Relationship Id="rId8" Type="http://schemas.openxmlformats.org/officeDocument/2006/relationships/hyperlink" Target="http://kiswahili.ccg.org/weblibs/study-papers/P036.html" TargetMode="External"/><Relationship Id="rId9" Type="http://schemas.openxmlformats.org/officeDocument/2006/relationships/hyperlink" Target="http://kiswahili.ccg.org/weblibs/study-papers/P137.html" TargetMode="External"/><Relationship Id="rId10" Type="http://schemas.openxmlformats.org/officeDocument/2006/relationships/hyperlink" Target="http://www.ccg.org/weblibs/study-papers/P290.html" TargetMode="External"/><Relationship Id="rId11" Type="http://schemas.openxmlformats.org/officeDocument/2006/relationships/hyperlink" Target="http://www.ccg.org/weblibs/study-papers/P269.html" TargetMode="External"/><Relationship Id="rId12" Type="http://schemas.openxmlformats.org/officeDocument/2006/relationships/hyperlink" Target="http://kiswahili.ccg.org/weblibs/study-papers/P036.html" TargetMode="External"/><Relationship Id="rId13" Type="http://schemas.openxmlformats.org/officeDocument/2006/relationships/hyperlink" Target="http://www.ccg.org/weblibs/study-papers/P219.html" TargetMode="External"/><Relationship Id="rId14" Type="http://schemas.openxmlformats.org/officeDocument/2006/relationships/hyperlink" Target="http://kiswahili.ccg.org/weblibs/study-papers/P001.html" TargetMode="External"/><Relationship Id="rId15" Type="http://schemas.openxmlformats.org/officeDocument/2006/relationships/hyperlink" Target="http://kiswahili.ccg.org/weblibs/study-papers/P001.html" TargetMode="External"/><Relationship Id="rId16" Type="http://schemas.openxmlformats.org/officeDocument/2006/relationships/hyperlink" Target="http://kiswahili.ccg.org/weblibs/study-papers/P192.html" TargetMode="External"/><Relationship Id="rId17" Type="http://schemas.openxmlformats.org/officeDocument/2006/relationships/hyperlink" Target="http://kiswahili.ccg.org/weblibs/study-papers/P183.html" TargetMode="External"/><Relationship Id="rId18" Type="http://schemas.openxmlformats.org/officeDocument/2006/relationships/hyperlink" Target="http://www.ccg.org/weblibs/study-papers/P265.html" TargetMode="External"/><Relationship Id="rId19" Type="http://schemas.openxmlformats.org/officeDocument/2006/relationships/hyperlink" Target="http://www.ccg.org/weblibs/study-papers/P212A.html" TargetMode="External"/><Relationship Id="rId20" Type="http://schemas.openxmlformats.org/officeDocument/2006/relationships/hyperlink" Target="http://www.ccg.org/weblibs/study-papers/P212E.html" TargetMode="External"/><Relationship Id="rId21" Type="http://schemas.openxmlformats.org/officeDocument/2006/relationships/hyperlink" Target="http://www.ccg.org/weblibs/study-papers/P212F.html" TargetMode="External"/><Relationship Id="rId22" Type="http://schemas.openxmlformats.org/officeDocument/2006/relationships/hyperlink" Target="http://www.ccg.org/weblibs/study-papers/P067C.html" TargetMode="External"/><Relationship Id="rId23" Type="http://schemas.openxmlformats.org/officeDocument/2006/relationships/hyperlink" Target="http://kiswahili.ccg.org/weblibs/study-papers/P156.html" TargetMode="External"/><Relationship Id="rId24" Type="http://schemas.openxmlformats.org/officeDocument/2006/relationships/hyperlink" Target="http://kiswahili.ccg.org/weblibs/study-papers/P195.html" TargetMode="External"/><Relationship Id="rId25" Type="http://schemas.openxmlformats.org/officeDocument/2006/relationships/hyperlink" Target="http://www.ccg.org/weblibs/study-papers/P195B.html" TargetMode="External"/><Relationship Id="rId26" Type="http://schemas.openxmlformats.org/officeDocument/2006/relationships/hyperlink" Target="http://kiswahili.ccg.org/weblibs/study-papers/P013.html" TargetMode="External"/><Relationship Id="rId27" Type="http://schemas.openxmlformats.org/officeDocument/2006/relationships/hyperlink" Target="http://kiswahili.ccg.org/weblibs/study-papers/P135.html"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2:40:00Z</dcterms:created>
  <dc:creator>Wade Cox</dc:creator>
  <dc:description/>
  <cp:keywords/>
  <dc:language>en-US</dc:language>
  <cp:lastModifiedBy>Denise</cp:lastModifiedBy>
  <cp:lastPrinted>2003-03-01T10:05:00Z</cp:lastPrinted>
  <dcterms:modified xsi:type="dcterms:W3CDTF">2023-08-26T05:11:00Z</dcterms:modified>
  <cp:revision>8</cp:revision>
  <dc:subject/>
  <dc:title>Maoni juu ya Zekaria Sehemu ya 2 [F038ii]</dc:title>
</cp:coreProperties>
</file>