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4x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Jeremiah</w:t>
      </w:r>
    </w:p>
    <w:p>
      <w:pPr>
        <w:pStyle w:val="Normal"/>
        <w:jc w:val="center"/>
        <w:rPr>
          <w:rFonts w:eastAsia="Times New Roman"/>
          <w:bCs/>
          <w:sz w:val="18"/>
          <w:szCs w:val="18"/>
          <w:lang w:val="en-AU"/>
        </w:rPr>
      </w:pPr>
      <w:r>
        <w:rPr>
          <w:rFonts w:eastAsia="Times New Roman"/>
          <w:b/>
          <w:bCs/>
          <w:sz w:val="72"/>
          <w:szCs w:val="72"/>
          <w:lang w:val="en-AU"/>
        </w:rPr>
        <w:t>Sehemu ya 12</w:t>
      </w:r>
    </w:p>
    <w:p>
      <w:pPr>
        <w:pStyle w:val="Normal"/>
        <w:jc w:val="center"/>
        <w:rPr>
          <w:rFonts w:eastAsia="Times New Roman"/>
          <w:bCs/>
          <w:sz w:val="18"/>
          <w:szCs w:val="18"/>
          <w:lang w:val="en-AU"/>
        </w:rPr>
      </w:pPr>
      <w:r>
        <w:rPr>
          <w:rFonts w:eastAsia="Times New Roman"/>
          <w:bCs/>
          <w:sz w:val="18"/>
          <w:szCs w:val="18"/>
          <w:lang w:val="en-AU"/>
        </w:rPr>
        <w:t>(Toleo la 1.0 20230502-20230502)</w:t>
      </w:r>
    </w:p>
    <w:p>
      <w:pPr>
        <w:pStyle w:val="Normal"/>
        <w:rPr>
          <w:rFonts w:eastAsia="Times New Roman"/>
          <w:bCs/>
          <w:sz w:val="18"/>
          <w:szCs w:val="18"/>
          <w:lang w:val="en-AU"/>
        </w:rPr>
      </w:pPr>
      <w:r>
        <w:rPr>
          <w:rFonts w:eastAsia="Times New Roman"/>
          <w:bCs/>
          <w:sz w:val="18"/>
          <w:szCs w:val="18"/>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lang w:val="en-AU"/>
        </w:rPr>
      </w:pPr>
      <w:r>
        <w:rPr>
          <w:sz w:val="22"/>
          <w:szCs w:val="22"/>
          <w:lang w:val="en-AU"/>
        </w:rPr>
      </w:r>
    </w:p>
    <w:p>
      <w:pPr>
        <w:pStyle w:val="Normal"/>
        <w:rPr>
          <w:sz w:val="22"/>
          <w:szCs w:val="22"/>
        </w:rPr>
      </w:pPr>
      <w:r>
        <w:rPr>
          <w:sz w:val="22"/>
          <w:szCs w:val="22"/>
          <w:lang w:val="en-AU"/>
        </w:rPr>
        <w:t>Sura ya 45-48 kwa kutumia RSV na Septuagint (LX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Maoni juu ya Jeremiah Sehemu ya 12 </w:t>
      </w:r>
    </w:p>
    <w:p>
      <w:pPr>
        <w:pStyle w:val="Normal"/>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t>Sura ya 45</w:t>
      </w:r>
    </w:p>
    <w:p>
      <w:pPr>
        <w:pStyle w:val="Normal"/>
        <w:rPr>
          <w:b/>
          <w:b/>
          <w:sz w:val="22"/>
          <w:szCs w:val="22"/>
          <w:lang w:eastAsia="zh-CN"/>
        </w:rPr>
      </w:pPr>
      <w:r>
        <w:rPr>
          <w:rFonts w:eastAsia="Times New Roman"/>
          <w:b/>
          <w:sz w:val="22"/>
          <w:szCs w:val="22"/>
          <w:lang w:eastAsia="zh-CN"/>
        </w:rPr>
        <w:t xml:space="preserve"> </w:t>
      </w:r>
      <w:r>
        <w:rPr>
          <w:bCs/>
          <w:sz w:val="22"/>
          <w:szCs w:val="22"/>
          <w:lang w:eastAsia="zh-CN"/>
        </w:rPr>
        <w:t>Neno hili ambalo Yeremia nabii alimwambia Baruku, mwana wa Neria, alipoyaandika maneno haya katika kitabu, kwa amri ya Yeremia, katika mwaka wa nne wa Yehoyakimu, mwana wa Yosia, mfalme wa Yuda; Bwana, Mungu wa Israeli, akuambia hivi, Ee Baruku: 3Ulisema, Ole wangu! 4Mwambie hivi, ‘Yehova asema hivi: ‘Tazama, nilichojenga ninakibomoa, + na kile nilichopanda ninaking’oa, yaani, nchi yote.’ + 5 Je, unajitafutia mambo makuu? Usiwatafute hao; kwa maana, tazama, mimi naleta mabaya juu ya wote wenye mwili, asema BWANA; lakini nitakupa uhai wako uwe zawadi ya vita, kila mahali utakapokwend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Nia ya Sura ya 45</w:t>
      </w:r>
    </w:p>
    <w:p>
      <w:pPr>
        <w:pStyle w:val="Normal"/>
        <w:rPr/>
      </w:pPr>
      <w:r>
        <w:rPr>
          <w:bCs/>
          <w:sz w:val="22"/>
          <w:szCs w:val="22"/>
          <w:lang w:eastAsia="zh-CN"/>
        </w:rPr>
        <w:t>Neno hili lilishauriwa mwanzoni mwa magumu yaliyo mbele yake (36:1-4; 1:10). Baadhi ya wasomi, (ona OARSV n.), wanaona uchunguzi huu wa matatizo yaliyopita kama uhakikisho wa Baruku kwa Yehoyakimu wa uhakikisho wa Mungu kwake wa ukombozi wa kimwili (39:15-18). Hata hivyo, ona pia maelezo ya ujumbe wa Mungu katika Ch. 13 (Pt. IV), kulaani uvutano wa Babeli.</w:t>
      </w:r>
    </w:p>
    <w:p>
      <w:pPr>
        <w:pStyle w:val="Normal"/>
        <w:rPr>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Maandishi haya katika RSV yanahusiana na Ch. 52:1 ya LXX. Jamieson-Faucett-Brown inasema: Jer. 52:1-34 iliyoandikwa na wengine zaidi ya Yeremia (labda Ezra) kama nyongeza ya kihistoria kwa unabii uliopita.</w:t>
      </w:r>
    </w:p>
    <w:p>
      <w:pPr>
        <w:pStyle w:val="Normal"/>
        <w:rPr>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Ch. 45 ya LXX iko kwenye Ch. 38 kwenye MT [RSV].</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lang w:eastAsia="zh-CN"/>
        </w:rPr>
        <w:t>Mlango 45 45 1 Na Shafania, mwana wa Nathani, na Gedalia, mwana wa Paskori, na Yoakali, mwana wa Semelia, wakayasikia maneno ambayo Yeremia aliwaambia watu, akisema, 2 Bwana asema hivi; Yeye atakaaye katika mji huu atakufa kwa upanga na kwa njaa; lakini yeye atokaye kwenda kwa Wakaldayo ataishi; na nafsi yake itapewa kuwa hazina iliyopatikana, naye ataishi. 3 Kwani Bwana asema hivi; Hakika mji huu utatiwa mikononi mwa jeshi la mfalme wa Babeli, nao watauteka. 4 Wakamwambia mfalme. Tafadhali na auawe mtu huyo, kwa maana anaidhoofisha mikono ya watu wa vita waliosalia mjini, na mikono ya watu wote, akiwaambia maneno haya; kwa maana mtu huyu hatabiri amani. kwa watu hawa, lakini waovu. 5 Ndipo mfalme akasema, Tazama, yu mikononi mwenu. Kwa maana mfalme hangeweza kuwapinga. 6 Wakamtupa katika shimo la Melkia mwana wa mfalme, lililokuwa katika ua wa walinzi; wakamshusha shimoni; wala hapakuwa na maji ndani ya shimo, ila matope tu; naye alikuwa ndani ya matope. 7 Naye Abdemeleki, Mwethiopia, akasikia (naye alikuwa katika nyumba ya mfalme) ya kuwa wamemtia Yeremia shimoni; na mfalme alikuwa katika lango la Benyamini; 8 akamtokea, akamwambia mfalme, na kusema, 9 Umetenda mabaya kwa kumwua mtu huyu kwa njaa; Mji. 10 Mfalme akamwamuru Abdemeleki, akisema, Chukua pamoja nawe watu thelathini, umtoe shimoni, asife. 11Basi Abdemeleki akawatwaa hao watu, akaingia katika sehemu ya chini ya nyumba ya mfalme, akatwaa humo vitambaa kuukuu na kamba kuukuu, akamtupa Yeremia shimoni. 12 Akasema, Zitieni hizi chini ya kamba. Naye Yeremia akafanya hivyo. 13 Wakamvuta kwa zile kamba, wakamtoa shimoni; 14 Ndipo mfalme akatuma watu, akamwita kwake nyumbani kwa Aseli, iliyokuwamo nyumbani mwa Bwana; 15 Yeremia akamwambia mfalme, Nikikuambia, hutaniua hakika? nami nikikupa shauri, hutanisikiliza hata kidogo. 16 Mfalme akamwapia, akisema, Kama aishivyo Bwana, aliyetupa nafsi hii, sitakuua, wala sitakutia katika mikono ya watu hawa. 17 Yeremia akamwambia, Bwana asema hivi; Ukienda kweli kwa maakida wa mfalme wa Babeli, roho yako itaishi, na mji huu hautateketezwa kwa moto; nawe utaishi pamoja na nyumba yako. 18 Lakini kama hutaki kutoka nje, mji huu utatiwa katika mikono ya Wakaldayo, nao watauteketeza kwa moto, nawe hutaokoka hata kidogo. 19 Mfalme akamwambia Yeremia, Ninawaona Wayahudi waliovuka kwenda kwa Wakaldayo, wasije wakanitia mikononi mwao, wakanidhihaki. 20 Yeremia akasema, Hawatakusaliti hata kidogo. Lisikie neno la Bwana nikuambialo; na itakuwa bora kwako, na roho yako itaishi. 21 Lakini kama hutaki kwenda, neno hili ndilo BWANA amenionyesha. 22 Na tazama, wanawake wote waliosalia katika nyumba ya mfalme wa Yuda walitolewa kwa wakuu wa mfalme wa Babeli; wakasema, Watu waliopatana nawe wamekudanganya, nao watakushinda; nao watakufanya mguu wako usogezwe na kuzimia, watakuacha. 23 Nao watawatoa wake zako na watoto wako kwa Wakaldayo; 24 Ndipo mfalme akamwambia, Mtu awaye yote asijue neno la maneno haya, nawe hakika hutakufa. 25 Na wakuu wakisikia ya kuwa nimezungumza nawe, wakija kwako na kukuambia, Tuambie, mfalme alikuambia nini? usitufiche, wala hatutakuua hata kidogo, na mfalme alikuambia nini? 26 Nawe utawaambia, Nilileta dua yangu mbele ya mfalme, kwamba asinirudishe nyumbani mwa Yonathani, nife huko. 27 Wakuu wote wakamwendea Yeremia, wakamwuliza, naye akawaambia sawasawa na maneno hayo yote mfalme aliyomwamuru. Wakanyamaza kwa sababu neno la Bwana halikusikiwa. 28 Naye Yeremia akakaa katika Ua wa Walinzi, hata wakati Yerusalemu ulipotwaliw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46</w:t>
      </w:r>
    </w:p>
    <w:p>
      <w:pPr>
        <w:pStyle w:val="QUOTES"/>
        <w:rPr>
          <w:lang w:eastAsia="zh-CN"/>
        </w:rPr>
      </w:pPr>
      <w:r>
        <w:rPr>
          <w:lang w:eastAsia="zh-CN"/>
        </w:rPr>
        <w:t>Neno la Bwana lililomjia Yeremia nabii katika habari za mataifa. 2Kuhusu Misri. Kuhusu jeshi la Farao Neko, mfalme wa Misri, lililokuwa karibu na mto Eufrati huko Karkemishi, ambalo Nebukadreza mfalme wa Babeli alilishinda katika mwaka wa nne wa Yehoyakimu mwana wa Yosia, mfalme wa Yuda. : 3 "Tayarisheni ngao na ngao, mwende mbele kwa vita! 4Wafungeni farasi; Pandeni, enyi wapanda farasi; chukueni vituo vyenu na chapeo zenu, safishani mikuki yenu, vaeni mavazi ya chuma! 5Kwa nini nimeyaona hayo? wamerudi nyuma, mashujaa wao wamepigwa chini, nao wamekimbia kwa haraka, hawatazamii nyuma, hofu pande zote, asema Yehova. wamejikwaa na kuanguka. 7 "Ni nani huyu anayepanda kama Mto Nile, kama mito ambayo maji yake hutiririka? 8Misri huinuka kama Mto Nile, kama mito ambayo maji yake hutiririka. Alisema, Nitainuka, nitaifunika dunia, nitaharibu miji na wakaao ndani yake. 9 Njooni mbele, enyi farasi, na hasira, enyi magari! Mashujaa na watoke nje: watu wa Kushi na Puti washikao ngao, watu wa Ludi, hodari wa kutumia upinde. 10Siku hiyo ni siku ya Bwana, Mwenyezi-Mungu wa majeshi, siku ya kulipiza kisasi juu ya adui zake. Upanga utakula na kushiba, na kunywa damu yao kushiba. Kwa maana Bwana, Mungu wa majeshi, ana dhabihu katika nchi ya kaskazini, karibu na mto Frati. 11Panda mpaka Gileadi, ukachukue zeri, Ee bikira binti wa Misri! Umetumia dawa nyingi bure; hakuna uponyaji kwako. 12Mataifa wamesikia aibu yako, na kilio chako kilijaa dunia; kwa maana shujaa amejikwaa juu ya shujaa; wote wawili wameanguka pamoja.” 13Neno hili ambalo Yehova alimwambia nabii Yeremia kuhusu kuja kwa Nebukadreza mfalme wa Babuloni ili kuipiga nchi ya Misri: 14“Tangazeni huko Misri, tangazeni katika Migdoli; tangazeni katika Memfisi na Tah'panesi; Semeni, Simameni tayari, mkajiweke tayari, kwa maana upanga utakula pande zote. 15Kwa nini Apis amekimbia? Kwa nini fahali wako hakusimama? Kwa sababu BWANA alimwangusha chini. 16Watu wenu walijikwaa na kuanguka, nao wakaambiana, ‘Simama, na turudi kwa watu wetu na nchi tuliyozaliwa kwa sababu ya upanga wa mdhalimu. 17Umwite Farao, mfalme wa Misri, mtu mwenye kelele, aachaye saa kupita. 18“Kama mimi niishivyo, asema mfalme, ambaye jina lake ni BWANA wa majeshi, atakuja kama Tabori kati ya milima, na kama Karmeli karibu na bahari. 19Jitengenezeeni mizigo ya uhamisho, enyi wakaaji wa Misri; maana Memfisi itakuwa 20“Misri ni ndama mzuri sana, lakini inzi kutoka kaskazini amekuja juu yake. 21Hata askari wake walioajiriwa katikati yake ni kama ndama wanono; naam, wamegeuka na kukimbia pamoja, hawakusimama; kwa maana siku ya msiba imewajilia, wakati wa kuadhibiwa kwao. 22 Hutoa sauti kama ya nyoka arukaye mbio; kwa maana adui zake wanaenda kwa nguvu, na kumjia kwa shoka, kama waangushao miti. 23Wataukata msitu wake, asema BWANA, ingawa haipenyeki, kwa sababu ni wengi kuliko nzige; hawana idadi. 24 Binti ya Misri ataaibishwa, atatiwa mikononi mwa watu kutoka kaskazini.’ 25 Yehova wa majeshi, Mungu wa Israeli, asema hivi: “Tazama, ninaleta adhabu juu ya Amoni wa Thebesi. Firauni na Misri na miungu yake na wafalme wake juu ya Firauni na wanaomtegemea. 26Nitawatia katika mikono ya wale wanaotafuta uhai wao, na katika mkono wa Nebukadreza mfalme wa Babeli na maofisa wake. Baadaye Misri itakaliwa na watu kama katika siku za kale, asema BWANA. 27Lakini usiogope, Ee Yakobo, mtumishi wangu, wala usifadhaike, Ee Israeli; kwa maana, tazama, nitakuokoa kutoka mbali, na uzao wako kutoka nchi ya uhamisho wao. 28 Usiogope, Ee Yakobo, mtumishi wangu, asema Bwana, kwa maana mimi ni pamoja nawe, nitakomesha kabisa mataifa yote ambayo nimekupeleka kwao, lakini wewe sitakukomesha kabisa. Nitawaadhibu kwa kipimo cha haki, wala sitawaacha bila kuadhibiwa kamwe.</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Nia ya Sura ya 46</w:t>
      </w:r>
    </w:p>
    <w:p>
      <w:pPr>
        <w:pStyle w:val="Normal"/>
        <w:rPr>
          <w:bCs/>
          <w:sz w:val="22"/>
          <w:szCs w:val="22"/>
          <w:lang w:eastAsia="zh-CN"/>
        </w:rPr>
      </w:pPr>
      <w:r>
        <w:rPr>
          <w:bCs/>
          <w:sz w:val="22"/>
          <w:szCs w:val="22"/>
          <w:lang w:eastAsia="zh-CN"/>
        </w:rPr>
        <w:t>46:1 hadi 51:64 Ufunuo wa Mungu dhidi ya Mataifa ya Kigeni Ujumbe huu ulitolewa kupitia Isaya sura ya 19:1-5; 13-23; Yeremia hapa na kote; Ezekieli Ch. 25-32; Daniel Chs. 2-12 na tazama Epilogue. Wasomi wa kisasa wanamdharau Danieli kwa sababu ya athari za unabii juu ya ushawishi mbovu wa Ukristo bandia na uhusiano wake na Ufunuo.</w:t>
      </w:r>
    </w:p>
    <w:p>
      <w:pPr>
        <w:pStyle w:val="Normal"/>
        <w:rPr/>
      </w:pPr>
      <w:r>
        <w:rPr>
          <w:bCs/>
          <w:sz w:val="22"/>
          <w:szCs w:val="22"/>
          <w:lang w:eastAsia="zh-CN"/>
        </w:rPr>
        <w:t>46:1 Utangulizi (1:2; 14:1); inaendelea 25:15-38.</w:t>
      </w:r>
    </w:p>
    <w:p>
      <w:pPr>
        <w:pStyle w:val="Normal"/>
        <w:rPr/>
      </w:pPr>
      <w:r>
        <w:rPr>
          <w:bCs/>
          <w:sz w:val="22"/>
          <w:szCs w:val="22"/>
          <w:lang w:eastAsia="zh-CN"/>
        </w:rPr>
        <w:t>46:2-28 Dhidi ya Misri Hili pia linamuunga mkono Ezekieli ambalo linafungamana na Siku ya Mwisho juu ya karne ya 20 hadi Yubile ya 120 (</w:t>
      </w:r>
      <w:hyperlink r:id="rId5">
        <w:r>
          <w:rPr>
            <w:rStyle w:val="InternetLink"/>
            <w:bCs/>
            <w:sz w:val="22"/>
            <w:szCs w:val="22"/>
            <w:lang w:eastAsia="zh-CN"/>
          </w:rPr>
          <w:t>Na. 036</w:t>
        </w:r>
      </w:hyperlink>
      <w:r>
        <w:rPr>
          <w:bCs/>
          <w:sz w:val="22"/>
          <w:szCs w:val="22"/>
          <w:lang w:eastAsia="zh-CN"/>
        </w:rPr>
        <w:t xml:space="preserve">; &amp; 036_2) inayoungwa mkono na Danieli (ona </w:t>
      </w:r>
      <w:hyperlink r:id="rId6">
        <w:r>
          <w:rPr>
            <w:rStyle w:val="InternetLink"/>
            <w:bCs/>
            <w:sz w:val="22"/>
            <w:szCs w:val="22"/>
            <w:lang w:eastAsia="zh-CN"/>
          </w:rPr>
          <w:t>F027</w:t>
        </w:r>
      </w:hyperlink>
      <w:r>
        <w:rPr>
          <w:bCs/>
          <w:sz w:val="22"/>
          <w:szCs w:val="22"/>
          <w:lang w:eastAsia="zh-CN"/>
        </w:rPr>
        <w:t xml:space="preserve"> hadi </w:t>
      </w:r>
      <w:hyperlink r:id="rId7">
        <w:r>
          <w:rPr>
            <w:rStyle w:val="InternetLink"/>
            <w:bCs/>
            <w:sz w:val="22"/>
            <w:szCs w:val="22"/>
            <w:lang w:eastAsia="zh-CN"/>
          </w:rPr>
          <w:t>F027xiii</w:t>
        </w:r>
      </w:hyperlink>
      <w:r>
        <w:rPr>
          <w:bCs/>
          <w:sz w:val="22"/>
          <w:szCs w:val="22"/>
          <w:lang w:eastAsia="zh-CN"/>
        </w:rPr>
        <w:t>).</w:t>
      </w:r>
    </w:p>
    <w:p>
      <w:pPr>
        <w:pStyle w:val="Normal"/>
        <w:rPr/>
      </w:pPr>
      <w:r>
        <w:rPr>
          <w:bCs/>
          <w:sz w:val="22"/>
          <w:szCs w:val="22"/>
          <w:lang w:eastAsia="zh-CN"/>
        </w:rPr>
        <w:t xml:space="preserve">46:2-12 Mnamo mwaka wa 605 KK Nebukadreza akiwa Mkuu wa Kifalme wa Babeli, akitawala pamoja na baba yake katika mwaka huu, aliwashinda Wamisri chini ya Neko (Neko) II huko Karkemishi kwenye Eufrati Kaskazini maili sitini magharibi mwa Harani (Mwa. 11:31) mji mkuu wa mwisho wa Ashuru. Tendo hili lilikuwa ni kuanza kwa mfuatano wa wakati ambao Mungu alimpa Danieli (F027ii) ambao ungechukua mlolongo wa mwisho wa unabii wa manabii wa mwisho kutoka Isaya hadi siku za mwisho wakati wa kurudi kwa Masihi (F027xii, xiii) na uharibifu kamili wa Wababeli. mfumo wa kidini (tazama ## </w:t>
      </w:r>
      <w:hyperlink r:id="rId8">
        <w:r>
          <w:rPr>
            <w:rStyle w:val="InternetLink"/>
            <w:bCs/>
            <w:sz w:val="22"/>
            <w:szCs w:val="22"/>
            <w:lang w:eastAsia="zh-CN"/>
          </w:rPr>
          <w:t>036</w:t>
        </w:r>
      </w:hyperlink>
      <w:r>
        <w:rPr>
          <w:bCs/>
          <w:sz w:val="22"/>
          <w:szCs w:val="22"/>
          <w:lang w:eastAsia="zh-CN"/>
        </w:rPr>
        <w:t xml:space="preserve">; 036_2; </w:t>
      </w:r>
      <w:hyperlink r:id="rId9">
        <w:r>
          <w:rPr>
            <w:rStyle w:val="InternetLink"/>
            <w:bCs/>
            <w:sz w:val="22"/>
            <w:szCs w:val="22"/>
            <w:lang w:eastAsia="zh-CN"/>
          </w:rPr>
          <w:t>F066v</w:t>
        </w:r>
      </w:hyperlink>
      <w:r>
        <w:rPr>
          <w:bCs/>
          <w:sz w:val="22"/>
          <w:szCs w:val="22"/>
          <w:lang w:eastAsia="zh-CN"/>
        </w:rPr>
        <w:t>; #282E na Sura ya 44 n. Sehemu ya XI).</w:t>
      </w:r>
    </w:p>
    <w:p>
      <w:pPr>
        <w:pStyle w:val="Normal"/>
        <w:rPr/>
      </w:pPr>
      <w:r>
        <w:rPr>
          <w:bCs/>
          <w:sz w:val="22"/>
          <w:szCs w:val="22"/>
          <w:lang w:eastAsia="zh-CN"/>
        </w:rPr>
        <w:t>Wakaldayo waliyafuata majeshi ya Misri hadi kwenye mipaka ya Misri ambayo yalisimamisha mipango ya Misri katika kupanua ushawishi wake juu ya Asia Ndogo. Alinyenyekezwa mbele ya taifa lake na mataifa mengine ya Kiafrika (Put, Ludi, Kushi na Kurene au Syene) (ona Eze. 30:5-6) (ona ##45A, 45B, 45C, 45D, 45E), ushawishi wa Misri ulipunguzwa kwa muda fulani, na ilivamiwa na Cambyses mwaka 525 KK chini ya Unabii wa Mikono Iliyovunjika ya Farao (kama vile (#036 hapo juu).</w:t>
      </w:r>
    </w:p>
    <w:p>
      <w:pPr>
        <w:pStyle w:val="Normal"/>
        <w:rPr/>
      </w:pPr>
      <w:r>
        <w:rPr>
          <w:bCs/>
          <w:sz w:val="22"/>
          <w:szCs w:val="22"/>
          <w:lang w:eastAsia="zh-CN"/>
        </w:rPr>
        <w:t>46:13-26 Maandiko haya yamkini yanakuja kama Unabii wa Mungu dhidi ya Misri kutoka 605 KK huko Karkemishi na kuendelea hadi mwanzo wa Kislev 601 KK wakati Nebukadreza na Neko walipigana kusimama kwenye mpaka wa Misri kama ilivyoandikwa katika Mambo ya Nyakati ya Babeli au pengine. katika 43:8-13 n. Sehemu ya XI.</w:t>
      </w:r>
    </w:p>
    <w:p>
      <w:pPr>
        <w:pStyle w:val="Normal"/>
        <w:rPr>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Maandishi hapa yapo katika sehemu mbili. Maandishi ya kishairi yanarejelea Misri ya Chini (Memphis) na nathari inarejelea Misri ya Juu (Thebes).</w:t>
      </w:r>
    </w:p>
    <w:p>
      <w:pPr>
        <w:pStyle w:val="Normal"/>
        <w:rPr/>
      </w:pPr>
      <w:r>
        <w:rPr>
          <w:bCs/>
          <w:sz w:val="22"/>
          <w:szCs w:val="22"/>
          <w:lang w:eastAsia="zh-CN"/>
        </w:rPr>
        <w:t>Apis ni mungu Fahali wa Kusini mwa Misri (Nah. 3:8). Tabori ni mlima mkubwa unaoinuka juu ya uwanda wa Yezreeli ( Ezdraeloni Yos. 19:22 ).</w:t>
      </w:r>
    </w:p>
    <w:p>
      <w:pPr>
        <w:pStyle w:val="Normal"/>
        <w:rPr>
          <w:bCs/>
          <w:sz w:val="22"/>
          <w:szCs w:val="22"/>
          <w:lang w:eastAsia="zh-CN"/>
        </w:rPr>
      </w:pPr>
      <w:r>
        <w:rPr>
          <w:bCs/>
          <w:sz w:val="22"/>
          <w:szCs w:val="22"/>
          <w:lang w:eastAsia="zh-CN"/>
        </w:rPr>
        <w:t>Karmeli ni mlima ulio mwisho wa uwanda wa Yezreeli, unaoelekea Bahari ya Mediterania (ona Yos. 19:26).</w:t>
      </w:r>
    </w:p>
    <w:p>
      <w:pPr>
        <w:pStyle w:val="Normal"/>
        <w:rPr/>
      </w:pPr>
      <w:r>
        <w:rPr>
          <w:bCs/>
          <w:sz w:val="22"/>
          <w:szCs w:val="22"/>
          <w:lang w:eastAsia="zh-CN"/>
        </w:rPr>
        <w:t xml:space="preserve">46:27-28 Andiko hili ni marudio ya 30:10-11 na linarejelea kuangamizwa kwa mataifa katika Siku za Mwisho na kutofautisha uharibifu wa Misri na ukombozi wao mikononi mwa Mnyama wa Babeli na mifumo inayowafuata. </w:t>
      </w:r>
      <w:hyperlink r:id="rId10">
        <w:r>
          <w:rPr>
            <w:rStyle w:val="InternetLink"/>
            <w:bCs/>
            <w:sz w:val="22"/>
            <w:szCs w:val="22"/>
            <w:lang w:eastAsia="zh-CN"/>
          </w:rPr>
          <w:t>(F027ii)</w:t>
        </w:r>
      </w:hyperlink>
      <w:r>
        <w:rPr>
          <w:bCs/>
          <w:sz w:val="22"/>
          <w:szCs w:val="22"/>
          <w:lang w:eastAsia="zh-CN"/>
        </w:rPr>
        <w:t xml:space="preserve"> na ujenzi mpya wa Israeli na uharibifu wa mifumo ya kitaifa chini ya Masihi.</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Sura ya 46 ya MT [RSV] imo katika Sura ya 26 ya LXX. vv. 4-13 hazipo katika LXX, baada ya kuongezwa baadaye.</w:t>
      </w:r>
    </w:p>
    <w:p>
      <w:pPr>
        <w:pStyle w:val="Normal"/>
        <w:rPr>
          <w:bCs/>
          <w:sz w:val="22"/>
          <w:szCs w:val="22"/>
          <w:lang w:eastAsia="zh-CN"/>
        </w:rPr>
      </w:pPr>
      <w:r>
        <w:rPr>
          <w:bCs/>
          <w:sz w:val="22"/>
          <w:szCs w:val="22"/>
          <w:lang w:eastAsia="zh-CN"/>
        </w:rPr>
        <w:t>Ch. 46 ya LXX iko kwenye Ch. 39 ya MT [RSV]</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Chapter 46</w:t>
      </w:r>
      <w:r>
        <w:rPr>
          <w:lang w:eastAsia="zh-CN"/>
        </w:rPr>
        <w:t xml:space="preserve"> 1 Ikawa katika mwezi wa kenda wa Sedekia, mfalme wa Yuda, Nebukadreza, mfalme wa Babeli, akaja juu ya Yerusalemu, na jeshi lake lote, nao wakauzingira. 2 Katika mwaka wa kumi na moja wa Sedekia, mwezi wa nne, siku ya kenda ya mwezi huo, jiji lilibomolewa. 3 Na wakuu wote wa mfalme wa Babeli wakaingia, na kuketi katika lango la katikati, Marganasar, na Samagothi, na Nabusakari, na Nabusaris, na Nagargas, Naserrabamati, na wakuu wengine wa mfalme wa Babeli, 4 5 6 7 8 9 10 11 12 13 14 wakatuma watu, wakamtoa Yeremia katika ua wa walinzi, wakamtia mikononi mwa Gedalia, mwana wa Ahikamu, mwana wa Safani; katikati ya watu. 15 Neno la Bwana likamjia Yeremia katika ua wa walinzi, kusema, 16 Enenda ukamwambie Abdemeleki, Mwethiopia, Bwana, Mungu wa Israeli, asema hivi; Tazama, nitaleta maneno yangu juu ya mji huu kwa mabaya, wala si kwa mema. 17 Lakini nitakuokoa siku hiyo, wala sitakutia katika mikono ya watu unaowaogopa. 18 Kwani hakika nitakuokoa, na hutaanguka kwa upanga kwa vyovyote; nawe utapata uhai wako, kwa sababu ulinitumainia mimi, asema Bwan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47</w:t>
      </w:r>
    </w:p>
    <w:p>
      <w:pPr>
        <w:pStyle w:val="QUOTES"/>
        <w:rPr>
          <w:lang w:eastAsia="zh-CN"/>
        </w:rPr>
      </w:pPr>
      <w:r>
        <w:rPr>
          <w:lang w:eastAsia="zh-CN"/>
        </w:rPr>
        <w:t>Neno la Bwana lililomjia Yeremia nabii katika habari za Wafilisti, kabla Farao hajapiga Gaza. 2 Bwana asema hivi, Tazama, maji yanainuka kutoka kaskazini, nayo yatakuwa kijito kifurikacho; yataigharikisha nchi na wote wanaoijaza, huo mji na wote wakaao ndani yake; kila mkaaji wa nchi ataomboleza.” 3Kwa sababu ya kelele za kukanyaga kwato za farasi-dume wake, kwa mwendo wa kasi wa magari yake ya vita, na mngurumo wa magurudumu yao, akina baba hawatarudi nyuma kwa watoto wao, ndivyo mikono yao ilivyolegea. 4 kwa sababu ya siku inayokuja kuwaangamiza Wafilisti wote, na kukatilia mbali kila msaidizi aliyesalia kutoka Tiro na Sidoni, kwa maana Mwenyezi-Mungu anawaangamiza Wafilisti, mabaki ya pwani ya Kaftori. imeangamia. Enyi mabaki ya Waanaki, hata lini mtajitafuna? 6Ole, upanga wa BWANA!Mpaka lini utulie?Jitie ndani ya ala yako,tulia na kutulia! 7Inawezaje kutulia, wakati BWANA ameiagiza? Juu ya Ashkeloni na pwani ya bahari ameiagiz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Nia ya Sura ya 47</w:t>
      </w:r>
    </w:p>
    <w:p>
      <w:pPr>
        <w:pStyle w:val="Normal"/>
        <w:rPr>
          <w:b/>
          <w:b/>
          <w:sz w:val="22"/>
          <w:szCs w:val="22"/>
          <w:lang w:eastAsia="zh-CN"/>
        </w:rPr>
      </w:pPr>
      <w:r>
        <w:rPr>
          <w:b/>
          <w:sz w:val="22"/>
          <w:szCs w:val="22"/>
          <w:lang w:eastAsia="zh-CN"/>
        </w:rPr>
        <w:t>47:1-7 Dhidi ya Wafilisti</w:t>
      </w:r>
    </w:p>
    <w:p>
      <w:pPr>
        <w:pStyle w:val="Normal"/>
        <w:rPr/>
      </w:pPr>
      <w:r>
        <w:rPr>
          <w:bCs/>
          <w:sz w:val="22"/>
          <w:szCs w:val="22"/>
          <w:lang w:eastAsia="zh-CN"/>
        </w:rPr>
        <w:t>Maneno mengine dhidi ya Wafilisti yanapatikana katika Isa. 14:29-31; Eze. 25:15-17. Neno hili linaweza kuhusishwa na gunia la Nebukadreza la Ashkeloni (mash. 5,7; 36:9). Miji ya Foinike ya Tiro na Sidoni inafikiriwa kuwa labda pia ilishirikiana na Wafilisti (27:3). Wafilisti wanafikiriwa kwa ujumla kuwa na uhusiano na wakazi wa Indo-Ulaya wa Krete (Capthor); (ona Am. 9:7 na n; 2Sam. 8:18 n.).</w:t>
      </w:r>
    </w:p>
    <w:p>
      <w:pPr>
        <w:pStyle w:val="Normal"/>
        <w:rPr/>
      </w:pPr>
      <w:r>
        <w:rPr>
          <w:bCs/>
          <w:sz w:val="22"/>
          <w:szCs w:val="22"/>
          <w:lang w:eastAsia="zh-CN"/>
        </w:rPr>
        <w:t xml:space="preserve">mst. 5: Anaki (Yos. 11:21-22) (kwa ishara nyingine za Maombolezo comp. 16:6; 41:5) (Re Anaki ona pia Wanefili </w:t>
      </w:r>
      <w:hyperlink r:id="rId11">
        <w:r>
          <w:rPr>
            <w:rStyle w:val="InternetLink"/>
            <w:bCs/>
            <w:sz w:val="22"/>
            <w:szCs w:val="22"/>
            <w:lang w:eastAsia="zh-CN"/>
          </w:rPr>
          <w:t>(Na. 154)</w:t>
        </w:r>
      </w:hyperlink>
      <w:r>
        <w:rPr>
          <w:bCs/>
          <w:sz w:val="22"/>
          <w:szCs w:val="22"/>
          <w:lang w:eastAsia="zh-CN"/>
        </w:rPr>
        <w:t>).</w:t>
      </w:r>
    </w:p>
    <w:p>
      <w:pPr>
        <w:pStyle w:val="Normal"/>
        <w:rPr>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Ch. 47 ya MT [RSV] iko kwenye Ch 29:1-7 ya LXX. Ch 47 ya LXX yuko Ch. 40 ya MT [RSV].</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w:t>
      </w:r>
    </w:p>
    <w:p>
      <w:pPr>
        <w:pStyle w:val="Normal"/>
        <w:rPr>
          <w:rFonts w:eastAsia="Times New Roman"/>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47.1</w:t>
      </w:r>
      <w:r>
        <w:rPr>
          <w:lang w:eastAsia="zh-CN"/>
        </w:rPr>
        <w:t xml:space="preserve"> Neno hili ndilo lililomjia Yeremia kutoka kwa Bwana, baada ya Nabuzardani, amiri wa askari walinzi kumwacha atoke Rama, alipokuwa amemchukua katika mikoba katikati ya watu wa uhamisho wa Yuda, hao waliomkamata. walichukuliwa hadi Babeli. 2 Mkuu wa askari walinzi akamtwaa, akamwambia, Bwana, Mungu wako, amesema mabaya haya yote juu ya mahali hapa; 3 naye Bwana ameyafanya; kwa sababu mlimtenda dhambi, wala hamkuitii sauti yake. 4 Tazama, nimekufungua kutoka kwa mikondo iliyokuwa mikononi mwako. Ukiona vema kwenda pamoja nami Babeli, ndipo nitakapokaza macho yangu juu yako. 5 Lakini kama sivyo, nenda zako; umrudie Godolia mwana wa Akikamu, mwana wa Safani, ambaye mfalme wa Babeli amemweka kuwa liwali katika nchi ya Yuda, ukae pamoja naye kati ya watu katika nchi ya Yuda; macho yako kwenda, nenda zako. Mkuu wa askari walinzi akamtolea zawadi, akamwacha aende zake. 6 Akafika kwa Gedalia huko Mispa, akakaa kati ya watu wake walioachwa katika nchi. 7 Na wakuu wote wa jeshi lililokuwa katika nchi, wao na watu wao, waliposikia ya kwamba mfalme wa Babeli amemweka Godolia kuwa liwali katika nchi, wakamweka mikononi mwake wale wanaume na wake zao, ambao Nebukadreza hakuwahamisha wawatumikie. Babeli. 8 Kisha, Ishmaeli mwana wa Nathania, na Yoanani mwana wa Karea, na Saraya mwana wa Tanahethi, na wana wa Yofe, Mnetofa, na Ezonia, mwana wa Mokathi, na wana wa Yofe, Mnetofa, na Ezonia, mwana wa Mokathi, wakaja kwa Gedolia. 9 Gedalia akawaapia wao na watu wao, akisema, Msiogope mbele ya wana wa Wakaldayo; kaeni katika nchi, mkamtumikie mfalme wa Babeli, na itakuwa vyema kwenu. 10 Na tazama, mimi ninakaa mbele yenu huko Mispa, ili nisimame mbele ya Wakaldayo watakaowajilia juu yenu; nanyi mtachuna zabibu, na matunda, na mafuta, mkavitie vyombo vyenu, na kukaa katika miji mtakayoipata. wamepata milki ya. 11 Na Wayahudi wote waliokuwa katika Moabu, na kati ya wana wa Amoni, na hao waliokuwa katika Idumea, na wale waliokuwa katika nchi iliyosalia, wakasikia ya kwamba mfalme wa Babeli amewapa Yuda mabaki, kwamba alikuwa amemweka juu yao Godolia mwana wa Akikamu. 12 Wakafika Gedalia katika nchi ya Yuda huko Mispa, wakachuma zabibu, na matunda mengi sana ya kiangazi, na mafuta. 13 Ndipo Yoanani, mwana wa Karea, na wakuu wote wa jeshi waliokuwa mashambani, wakamwendea Gedalia huko Mispa, 14 wakamwambia, Je! unajua kweli ya kuwa mfalme Beleisa, mwana wa Amoni, amemtuma Ishmaeli aje kwako? kukuua? Lakini Godolias hakuwaamini. 15 Naye Yohanani akamwambia Gedalia kwa siri huko Mispa, Nitakwenda sasa nimpige Ismaeli, wala mtu awaye yote asijue; asije akakuua, na Wayahudi wote waliokusanyika kwako wakatawanyika, na mabaki ya Yuda wakaangamia. 16 Gedalia akamwambia Yoanani, Usifanye neno hili, kwa maana unasema uongo katika habari za Ismaeli.</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Sura ya 48</w:t>
      </w:r>
    </w:p>
    <w:p>
      <w:pPr>
        <w:pStyle w:val="QUOTES"/>
        <w:rPr>
          <w:lang w:eastAsia="zh-CN"/>
        </w:rPr>
      </w:pPr>
      <w:r>
        <w:rPr>
          <w:lang w:eastAsia="zh-CN"/>
        </w:rPr>
        <w:t>Kuhusu Moabu. Bwana wa majeshi, Mungu wa Israeli, asema hivi, Ole wake Nebo, kwa maana umeharibiwa; Na huko Heshboni walipanga mabaya juu yake, wakisema, Njoni, na tumkatilie mbali asiwe taifa; Wewe nawe, Ee Wazimu, utanyamazishwa, upanga utakuandama. kilio kutoka Horonaimu, Ukiwa na uharibifu mkuu! 4Moabu imeharibiwa; kilio kinasikika mpaka So'ari. 5Kwa maana kwenye mteremko wa Luhithi wanapanda wakilia; kwa maana katika mteremko wa Horonaimu wamesikia kilio cha uharibifu. 6Kimbia! Jiokoeni! Kuwa kama punda-mwitu jangwani! 7Kwa maana, kwa sababu mlizitumainia ngome zenu na hazina zenu, nanyi pia mtatwaliwa; na Kemoshi atatoka kwenda uhamishoni, pamoja na makuhani wake na wakuu wake. 8Mharibifu atakuja juu ya kila mji, na hakuna mji utakaookoka; bonde litaangamia, na nchi tambarare itaharibiwa, kama Bwana alivyosema. 9 "Mpeni Moabu mbawa, maana angeruka; miji yake itakuwa ukiwa, pasipo mkaaji ndani yake. 10"Na alaaniwe mtu afanyaye kazi ya BWANA kwa ulegevu; na alaaniwe auzuiaye upanga wake usimwage damu. 11 "Moabu amestarehe tangu ujana wake na kukaa juu ya sira zake; hakumiminwa kutoka chombo hata chombo, wala hajakwenda uhamishoni; kwa hiyo ladha yake inakaa ndani yake, wala harufu yake haikubadilika. Kwa hiyo, angalieni, siku zinakuja, asema Bwana, nitakapotuma tikiti kwake, ambao watamtega, na kumwaga vyombo vyake, na kuivunja mitungi yake vipande vipande. 13Ndipo Moabu atatahayarika kwa ajili ya Kemoshi, kama vile nyumba ya Israeli ilivyoaibika kwa ajili ya Betheli, imani yao. 14“Mnawezaje kusema, ‘Sisi ni mashujaa na mashujaa wa vita’? 15Mwangamizi wa Moabu na miji yake amepanda, na vijana wake walio wateule wameshuka kwenda kuchinjwa, asema Mfalme, ambaye jina lake ni BWANA wa majeshi.16Msiba wa Moabu umekaribia,na taabu yake inaenda haraka.17Muomboleze, ninyi nyote mnaomzunguka, na wote mnaojua jina lake, semeni, Jinsi fimbo ya enzi ilivyovunjwa, fimbo tukufu. ' 18 “Shuka kutoka kwa utukufu wako, ukae kwenye udongo uliokauka, Ee mkaaji wa Diboni! Kwa maana mwenye kuharibu Moabu amepanda juu yenu; ameziharibu ngome zako. 19Simama kando ya njia utazame, Ee ukaaji wa Aroeri! Mwulizeni anayekimbia na mwanamke anayetoroka; sema, Ni nini kimetokea? 20Moabu imeaibishwa, kwa maana imevunjika; lieni na kulia! Semeni karibu na Arnoni, ya kwamba Moabu imeangamizwa. 21 “Hukumu imekuja juu ya nchi tambarare, juu ya Holoni, na Yasa, na Mefaathi, 22na Diboni, na Nebo, na Beth-diblathaimu, 23na Kiriathaimu, na Beth-gamuli, na Beth-gamuli; meoni, 24 na Keriothi, na Bosra, na miji yote ya nchi ya Moabu, iliyo mbali na karibu. 25 Pembe ya Moabu imekatwa, na mkono wake umevunjwa, asema BWANA. amelewa kwa sababu alijitukuza juu ya Bwana; hata Moabu atagaagaa katika matapiko yake, na yeye pia atadhihakiwa. 27Je, Israeli hawakuwa dhihaka kwako? Je! alikutwa kati ya wanyang'anyi, hata ulipomnena, ulitingisha kichwa chako? 28“Ondokeni mijini, mkae ndani ya jabali, enyi wakaaji wa Moabu; iweni kama njiwa aketiye kando ya kinywa cha bonde. majivuno yake, kiburi chake, na majivuno yake, na majivuno ya moyo wake.30Najua jeuri yake, asema BWANA; majivuno yake ni ya uongo, matendo yake ni ya uongo. 31Kwa hiyo ninaomboleza kwa ajili ya Moabu, ninalilia Moabu yote; 32Nakulilia wewe, Ee mzabibu wa Sibma, zaidi ya Yazeri, matawi yako yalivuka bahari, yalifika Yazeri, mharibu ameanguka juu ya matunda yako ya kiangazi na zabibu zako. 33Furaha na shangwe zimeondolewa katika nchi ya Moabu yenye kuzaa sana, nimeikomesha divai katika mashinikizo ya divai, hakuna mtu anayeyakanyaga kwa kelele za shangwe; kelele si kelele za furaha. 34 Heshboni na Elea 'leh kulia; mpaka Yahazi wanatoa sauti zao, toka Soari mpaka Horonaimu na Eglath-shelish'ya. Kwa maana maji ya Nimrimu nayo yamekuwa ukiwa. 35 Nami nitamkomesha katika Moabu, asema BWANA, yeye atoaye dhabihu mahali pa juu, na kufukizia uvumba kwa mungu wake. 36Kwa hiyo moyo wangu unamlilia Moabu kama filimbi, na moyo wangu unalia kama filimbi kwa ajili ya watu wa Kir-Heresi; kwa hiyo utajiri walioupata umepotea. 37Kwa maana kila kichwa kimenyolewa, na ndevu zote zimekatwa; mikononi mwao wote wamechanika-chanika, na viunoni mwako nguo za magunia. 38Juu ya dari za Moabu na katika viwanja hakuna kitu ila kilio; chombo ambacho hakuna mtu anayejali, asema BWANA.’’ 39Jinsi ilivyovunjika! Jinsi wanavyoomboleza! Jinsi Moabu amegeuza mgongo wake kwa aibu! Hivyo Moabu amekuwa dhihaka na kitu cha kutisha kwa wote wanaomzunguka.” 40Kwa maana Yehova asema hivi: “Tazama, mtu ataruka kwa upesi kama tai, na kunyoosha mbawa zake dhidi ya Moabu; 41 miji itatwaliwa na ngome zitachukuliwa. Siku hiyo mioyo ya mashujaa wa Moabu itakuwa kama moyo wa mwanamke katika utungu wake; 42Moabu itaangamizwa na haitakuwa taifa tena, kwa sababu alijitukuza juu ya Yehova. 43 Hofu, shimo na tanzi ziko mbele yako, Ee ukaaji wa Moabu! asema BWANA. 44Yeye akimbiaye hofu ataanguka shimoni, naye apandaye shimoni atanaswa katika mtego. Maana nitaleta mambo haya juu ya Moabu katika mwaka wa adhabu yao, asema BWANA. 45“Katika uvuli wa Heshboni waliokimbia wanasimama bila nguvu; kwa maana moto umetoka Heshboni, mwali wa moto katika nyumba ya Sihoni, umeharibu paji la uso la Moabu, taji la wana wa ghasia. 46 Ole wako, Moabu! Watu wa Kemoshi wameangamia, kwa maana wana wako wamechukuliwa mateka, na binti zako wamechukuliwa mateka. 47Lakini siku za mwisho nitawarudisha watu wa Moabu, asema BWANA. Mpaka hapa ndipo hukumu juu ya Moabu.</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Nia ya Sura ya 48</w:t>
      </w:r>
    </w:p>
    <w:p>
      <w:pPr>
        <w:pStyle w:val="Normal"/>
        <w:rPr>
          <w:bCs/>
          <w:sz w:val="22"/>
          <w:szCs w:val="22"/>
          <w:lang w:eastAsia="zh-CN"/>
        </w:rPr>
      </w:pPr>
      <w:r>
        <w:rPr>
          <w:b/>
          <w:sz w:val="22"/>
          <w:szCs w:val="22"/>
          <w:lang w:eastAsia="zh-CN"/>
        </w:rPr>
        <w:t>48:1-47 Dhidi ya Moabu</w:t>
      </w:r>
    </w:p>
    <w:p>
      <w:pPr>
        <w:pStyle w:val="Normal"/>
        <w:rPr/>
      </w:pPr>
      <w:r>
        <w:rPr>
          <w:bCs/>
          <w:sz w:val="22"/>
          <w:szCs w:val="22"/>
          <w:lang w:eastAsia="zh-CN"/>
        </w:rPr>
        <w:t>Maandishi haya yamewekwa kama wimbo wa maombolezo (tazama OARSV n.).</w:t>
      </w:r>
    </w:p>
    <w:p>
      <w:pPr>
        <w:pStyle w:val="Normal"/>
        <w:rPr/>
      </w:pPr>
      <w:r>
        <w:rPr>
          <w:bCs/>
          <w:sz w:val="22"/>
          <w:szCs w:val="22"/>
          <w:lang w:eastAsia="zh-CN"/>
        </w:rPr>
        <w:t>Tukio hili linafikiriwa labda ni kukandamiza uasi wa Moabu na majimbo mengine ya magharibi na Assurbanipal ca. 650 KK. Ukandamizaji huu ulikuwa uendelee kwa karne nyingi. Mfano huu unafikiriwa kurejelea mashambulizi ya adhabu dhidi ya Yuda mwaka wa 601 KK (12:7-13). Kulikuwa pia na njama isiyokamilika ya kuasi mwaka 594 KK (27:1-11). Wimbo wa maombolezo unafikiriwa kuwa maarufu katika Yuda (Isa. 15:1-16:14). Sura hii ina mafungamano mengi na maneno mengine ya kinabii juu ya Moabu (Amosi 2:1-3; Obadia; Sef. 2:8ff; na Espec. Isa. 15 hapo juu).</w:t>
      </w:r>
    </w:p>
    <w:p>
      <w:pPr>
        <w:pStyle w:val="Normal"/>
        <w:rPr>
          <w:bCs/>
          <w:sz w:val="22"/>
          <w:szCs w:val="22"/>
          <w:lang w:eastAsia="zh-CN"/>
        </w:rPr>
      </w:pPr>
      <w:r>
        <w:rPr>
          <w:bCs/>
          <w:sz w:val="22"/>
          <w:szCs w:val="22"/>
          <w:lang w:eastAsia="zh-CN"/>
        </w:rPr>
        <w:t xml:space="preserve">48:1-10 Moabu (mashariki mwa Yordani) Nebo Si mlima wa jina hilo bali jiji lililojengwa na Wareubeni, linalorejelewa katika Hes. 32:38 na kutajwa kwenye maandishi (ona Soncino n.). Miji mingine pia inarejelewa katika sura hii. Jiwe la Moabu linaandika jinsi lilivyochukuliwa na Mesha mfalme wa Moabu (karibu 895 KK). Kiriathaimu, Keriothi, Yahza, Diboni, Aroeri, Bosra (Bezeri, Beth-diblathaimu, Baal-meoni, na Horonaimu (Hes. 32:34-58) pia yametajwa kwenye maandishi hayo.Kiriathaimu Huenda Kureyat maili kumi kaskazini mwa Bahari ya Chumvi. </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Misgab ya MT inatafsiriwa kuwa Ngome katika RSV. Soncino inasema haijulikani na inaweza kuwa Ngome Kuu kama ilivyotafsiriwa katika Isa. 25:12.</w:t>
      </w:r>
    </w:p>
    <w:p>
      <w:pPr>
        <w:pStyle w:val="Normal"/>
        <w:rPr/>
      </w:pPr>
      <w:r>
        <w:rPr>
          <w:bCs/>
          <w:sz w:val="22"/>
          <w:szCs w:val="22"/>
          <w:lang w:eastAsia="zh-CN"/>
        </w:rPr>
        <w:t>Mst 2 Huko Heshboni wamepanga...Enyi Wazimu watanyamazishwa</w:t>
      </w:r>
    </w:p>
    <w:p>
      <w:pPr>
        <w:pStyle w:val="Normal"/>
        <w:rPr/>
      </w:pPr>
      <w:r>
        <w:rPr>
          <w:bCs/>
          <w:sz w:val="22"/>
          <w:szCs w:val="22"/>
          <w:lang w:eastAsia="zh-CN"/>
        </w:rPr>
        <w:t>Soncino inasema kwamba majina ya miji ni mchezo wa maneno. Heshboni inahusiana na kitenzi Chasab cha kubuni na Wendawazimu chenye neno Daman (kuwa kimya) (Rashi, Kimchi). Heshboni ilikuwa mojawapo ya miji mikuu ya Moabu NE ya Bahari ya Chumvi. Iliashiria mpaka wa kaskazini wa Moabu hadi Wareubeni walipochukua eneo lililokuwa kati yake na Arnoni, ambalo linatiririka hadi Bahari ya Chumvi karibu na Kati ya mpaka wake wa Mashariki. Miji mingi katika andiko hili ilitolewa kwa Wareubeni na Musa (Hes. 32:33ff. Yos. 13:15ff. Utekaji nyara ulithibitisha chanzo cha uadui katika siku za kwanza (Amu. 3:12 ff; 1 Sam. 14). :47) Huruma ya nabii kwa maafa ya Moabu (mstari 31) cf. Isa. 15:5) inadokeza kwamba walikuwa wamekubali kwa muda mrefu machoni pa marabi wa Soncino. Hata hivyo jambo la muhimu kukumbuka lilikuwa kwamba Wareubeni, Wagadi na nusu ya Manase walikuwa wamechukuliwa utumwani, kaskazini mwa Shamu kabla ya Israeli mnamo 722 KK (taz. #212F).</w:t>
      </w:r>
    </w:p>
    <w:p>
      <w:pPr>
        <w:pStyle w:val="Normal"/>
        <w:rPr/>
      </w:pPr>
      <w:r>
        <w:rPr>
          <w:bCs/>
          <w:sz w:val="22"/>
          <w:szCs w:val="22"/>
          <w:lang w:eastAsia="zh-CN"/>
        </w:rPr>
        <w:t>Mahali pa Wazimu haijulikani; Soncino inasema kwamba kwa kadiri jina hilo linavyohusika, linaweza kulinganishwa na Madmannah, jiji la Yuda (Yos. 15:31) na Madmena Isa. 10:31, Mji wa Benyamini.</w:t>
      </w:r>
    </w:p>
    <w:p>
      <w:pPr>
        <w:pStyle w:val="Normal"/>
        <w:rPr>
          <w:bCs/>
          <w:sz w:val="22"/>
          <w:szCs w:val="22"/>
          <w:lang w:eastAsia="zh-CN"/>
        </w:rPr>
      </w:pPr>
      <w:r>
        <w:rPr>
          <w:bCs/>
          <w:sz w:val="22"/>
          <w:szCs w:val="22"/>
          <w:lang w:eastAsia="zh-CN"/>
        </w:rPr>
        <w:t>Wasomi wamegawanyika kuhusu eneo la Horonaimu.</w:t>
      </w:r>
    </w:p>
    <w:p>
      <w:pPr>
        <w:pStyle w:val="Normal"/>
        <w:rPr>
          <w:bCs/>
          <w:sz w:val="22"/>
          <w:szCs w:val="22"/>
          <w:lang w:eastAsia="zh-CN"/>
        </w:rPr>
      </w:pPr>
      <w:r>
        <w:rPr>
          <w:bCs/>
          <w:sz w:val="22"/>
          <w:szCs w:val="22"/>
          <w:lang w:eastAsia="zh-CN"/>
        </w:rPr>
        <w:t>Mwinuko wa Luhithi uko kati ya Soari na Rabath-Moabu.</w:t>
      </w:r>
    </w:p>
    <w:p>
      <w:pPr>
        <w:pStyle w:val="Normal"/>
        <w:rPr>
          <w:bCs/>
          <w:sz w:val="22"/>
          <w:szCs w:val="22"/>
          <w:lang w:eastAsia="zh-CN"/>
        </w:rPr>
      </w:pPr>
      <w:r>
        <w:rPr>
          <w:bCs/>
          <w:sz w:val="22"/>
          <w:szCs w:val="22"/>
          <w:lang w:eastAsia="zh-CN"/>
        </w:rPr>
        <w:t>48:10 Kazi ya Bwana ni agizo la kimungu na hivyo lazima litekelezwe kwa bidii.</w:t>
      </w:r>
    </w:p>
    <w:p>
      <w:pPr>
        <w:pStyle w:val="Normal"/>
        <w:rPr/>
      </w:pPr>
      <w:r>
        <w:rPr>
          <w:bCs/>
          <w:sz w:val="22"/>
          <w:szCs w:val="22"/>
          <w:lang w:eastAsia="zh-CN"/>
        </w:rPr>
        <w:t>Mst. 11 Moabu hajapata uhamisho kamwe, bali amebakia mahali pake kama divai iliyowekwa kwenye siri zake. Yeremia anatoa maoni: wala hajaenda utumwani (Metsudath David).</w:t>
      </w:r>
    </w:p>
    <w:p>
      <w:pPr>
        <w:pStyle w:val="Normal"/>
        <w:rPr>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 xml:space="preserve">Moabu ilikuwa chini ya mataifa ya kaskazini kwa mujibu wa Wagiriki, Warumi na Falme za Kaskazini na chini ya Parthia kama ilivyotabiriwa na Danieli </w:t>
      </w:r>
      <w:hyperlink r:id="rId12">
        <w:r>
          <w:rPr>
            <w:rStyle w:val="InternetLink"/>
            <w:bCs/>
            <w:sz w:val="22"/>
            <w:szCs w:val="22"/>
            <w:lang w:eastAsia="zh-CN"/>
          </w:rPr>
          <w:t>(F027ii)</w:t>
        </w:r>
      </w:hyperlink>
      <w:r>
        <w:rPr>
          <w:bCs/>
          <w:sz w:val="22"/>
          <w:szCs w:val="22"/>
          <w:lang w:eastAsia="zh-CN"/>
        </w:rPr>
        <w:t>.</w:t>
      </w:r>
    </w:p>
    <w:p>
      <w:pPr>
        <w:pStyle w:val="Normal"/>
        <w:rPr>
          <w:bCs/>
          <w:sz w:val="22"/>
          <w:szCs w:val="22"/>
          <w:lang w:eastAsia="zh-CN"/>
        </w:rPr>
      </w:pPr>
      <w:r>
        <w:rPr>
          <w:bCs/>
          <w:sz w:val="22"/>
          <w:szCs w:val="22"/>
          <w:lang w:eastAsia="zh-CN"/>
        </w:rPr>
        <w:t>Watu wake wote wanatiishwa kwa ajili ya ibada yao ya sanamu kwa Kemoshi. Wakawa chini ya ibada ya Baali ya Miungu ya Wababiloni.</w:t>
      </w:r>
    </w:p>
    <w:p>
      <w:pPr>
        <w:pStyle w:val="Normal"/>
        <w:rPr>
          <w:bCs/>
          <w:sz w:val="22"/>
          <w:szCs w:val="22"/>
          <w:lang w:eastAsia="zh-CN"/>
        </w:rPr>
      </w:pPr>
      <w:r>
        <w:rPr>
          <w:bCs/>
          <w:sz w:val="22"/>
          <w:szCs w:val="22"/>
          <w:lang w:eastAsia="zh-CN"/>
        </w:rPr>
        <w:t>Kumbuka kwamba urejesho wa Moabu ni kwa ajili ya Siku za Mwisho ambazo ziko chini ya Masihi wakati wa kurudi kwake. Tutashughulikia hili katika Sehemu ya XIII.</w:t>
      </w:r>
    </w:p>
    <w:p>
      <w:pPr>
        <w:pStyle w:val="Normal"/>
        <w:rPr/>
      </w:pPr>
      <w:r>
        <w:rPr>
          <w:bCs/>
          <w:sz w:val="22"/>
          <w:szCs w:val="22"/>
          <w:lang w:eastAsia="zh-CN"/>
        </w:rPr>
        <w:t>Moabu inamuonea aibu Kemoshi vile Israeli inaaibishwa na Betheli na ushawishi wa Wababiloni uliowaangamiza pia. Miungu yote ya Babeli ilipenya Israeli na Yuda (ona Sura ya 13) na iko huko hadi leo (ona Muhtasari sehemu ya XIV).</w:t>
      </w:r>
    </w:p>
    <w:p>
      <w:pPr>
        <w:pStyle w:val="Normal"/>
        <w:rPr>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Ch. 48 ya MT [RSV] iko katika 31:1-44 ya mst. 45-47 zimeongezwa kwa MT [RSV] baadaye. (Chapisho la 70 CE.)</w:t>
      </w:r>
    </w:p>
    <w:p>
      <w:pPr>
        <w:pStyle w:val="Normal"/>
        <w:rPr>
          <w:bCs/>
          <w:sz w:val="22"/>
          <w:szCs w:val="22"/>
          <w:lang w:eastAsia="zh-CN"/>
        </w:rPr>
      </w:pPr>
      <w:r>
        <w:rPr>
          <w:bCs/>
          <w:sz w:val="22"/>
          <w:szCs w:val="22"/>
          <w:lang w:eastAsia="zh-CN"/>
        </w:rPr>
        <w:t>Ch. 48 ya LXX iko kwenye Ch. 41 ya MT [RSV]</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Chapter 48</w:t>
      </w:r>
      <w:r>
        <w:rPr>
          <w:lang w:eastAsia="zh-CN"/>
        </w:rPr>
        <w:t xml:space="preserve"> 1 Ikawa katika mwezi wa saba, Ishmaeli, mwana wa Nathania, mwana wa Eleasa, wa uzao wa kifalme, akafika kwa Gedalia huko Mispa, na watu kumi pamoja naye, wakala chakula huko pamoja. 2 Kisha Ishmaeli na wale watu kumi waliokuwa pamoja naye wakasimama, wakampiga Godolia, ambaye mfalme wa Babuloni alikuwa amemweka kuwa liwali juu ya nchi, 3 na Wayahudi wote waliokuwa pamoja naye huko Mispa, na Wakaldayo wote waliopatikana. hapo. 4 Ikawa siku ya pili baada ya kumpiga Godolia, na hakuna mtu aliyejua jambo hilo, 5 wakaja watu kutoka Shekemu, na Salemu, na Samaria, watu themanini, wenye kunyolewa ndevu zao, na kunyoa ndevu zao. nguo ziliraruliwa, wakajipiga vifua, nao walikuwa na mana na uvumba mikononi mwao, ili kuwaleta nyumbani mwa Bwana. 6 Ishmaeli akatoka kwenda kuwalaki; wakaendelea kulia, akawaambia, Ingieni kwa Godolia. 7 Ikawa, walipoingia katikati ya mji, akawaua na kuwatupa shimoni. 8 Lakini watu kumi walionekana huko, wakamwambia Ishmaeli, Usituue, kwa maana tuna hazina kondeni, ngano na shayiri, asali na mafuta. Basi akawapita, wala hakuwaua katikati ya ndugu zao. 9 Basi lile shimo ambalo Ishmaeli aliwatupa wote aliowapiga, ndilo shimo kubwa ambalo mfalme Asa alilichimba kwa kumwogopa Baasha mfalme wa Israeli. 10 Ishmaeli akawarudisha watu wote waliosalia katika Mispa, na binti ya mfalme, ambaye mkuu wa askari walinzi alikuwa amemweka juu ya Gedalia mwana wa Ahikamu; naye akawapita wana wa Amoni. 11 Naye Yohanani mwana wa Karea, na wakuu wote wa jeshi waliokuwa pamoja naye, wakasikia juu ya maovu yote ambayo Ishmaeli alikuwa amefanya. 12 Wakaleta jeshi lao lote, wakaenda kupigana naye, wakamkuta karibu na maji mengi huko Gibeoni. 13 Ikawa, watu wote waliokuwa pamoja na Ishmaeli walipomwona Yoanani, na wakuu wa jeshi waliokuwa pamoja naye, 14 wakarudi kwa Yoanani. 15 Lakini Ishmaeli akatoroka pamoja na watu wanane, akaenda kwa wana wa Amoni. 16 Naye Yohanani, na wakuu wote wa jeshi waliokuwa pamoja naye, wakawatwaa mabaki yote ya watu, aliowarudisha kutoka kwa Ishmaeli, mashujaa wa vita, na wanawake, na mali nyingine, na matowashi; ambao walikuwa wamemrudisha kutoka Gibeoni, 17 wakaondoka, wakakaa katika Geberoka-ama, iliyo karibu na Bethlehemu, ili waende Misri, kwa kuwaogopa Wakaldayo; ambaye mfalme wa Babeli alimweka kuwa liwali katika nchi.</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w:t>
      </w:r>
    </w:p>
    <w:p>
      <w:pPr>
        <w:pStyle w:val="Normal"/>
        <w:rPr>
          <w:b/>
          <w:b/>
          <w:sz w:val="22"/>
          <w:szCs w:val="22"/>
          <w:lang w:eastAsia="zh-CN"/>
        </w:rPr>
      </w:pPr>
      <w:r>
        <w:rPr>
          <w:b/>
          <w:sz w:val="22"/>
          <w:szCs w:val="22"/>
          <w:lang w:eastAsia="zh-CN"/>
        </w:rPr>
        <w:t>Vidokezo vya Bullinger kuhusu Ch. 45-48 (kwa KJV)</w:t>
      </w:r>
    </w:p>
    <w:p>
      <w:pPr>
        <w:pStyle w:val="Normal"/>
        <w:rPr>
          <w:b/>
          <w:b/>
          <w:sz w:val="20"/>
          <w:lang w:eastAsia="zh-CN"/>
        </w:rPr>
      </w:pPr>
      <w:r>
        <w:rPr>
          <w:b/>
          <w:sz w:val="20"/>
          <w:lang w:eastAsia="zh-CN"/>
        </w:rPr>
        <w:t>Sura ya 45</w:t>
      </w:r>
    </w:p>
    <w:p>
      <w:pPr>
        <w:pStyle w:val="Normal"/>
        <w:rPr>
          <w:bCs/>
          <w:sz w:val="20"/>
          <w:lang w:eastAsia="zh-CN"/>
        </w:rPr>
      </w:pPr>
      <w:r>
        <w:rPr>
          <w:bCs/>
          <w:sz w:val="20"/>
          <w:lang w:eastAsia="zh-CN"/>
        </w:rPr>
        <w:t>Kifungu cha 1</w:t>
      </w:r>
    </w:p>
    <w:p>
      <w:pPr>
        <w:pStyle w:val="Normal"/>
        <w:rPr>
          <w:bCs/>
          <w:sz w:val="20"/>
          <w:lang w:eastAsia="zh-CN"/>
        </w:rPr>
      </w:pPr>
      <w:r>
        <w:rPr>
          <w:bCs/>
          <w:sz w:val="20"/>
          <w:lang w:eastAsia="zh-CN"/>
        </w:rPr>
        <w:t>Baruku. Alikuwa mjukuu wa Maaseya, liwali wa Yerusalemu katika utawala wa Yosia ( 2 Mambo ya Nyakati 34:8 ), na kaka yake Seraya, msimamizi mkuu ( Yeremia 51:59 ).</w:t>
      </w:r>
    </w:p>
    <w:p>
      <w:pPr>
        <w:pStyle w:val="Normal"/>
        <w:rPr>
          <w:bCs/>
          <w:sz w:val="20"/>
          <w:lang w:eastAsia="zh-CN"/>
        </w:rPr>
      </w:pPr>
      <w:r>
        <w:rPr>
          <w:bCs/>
          <w:sz w:val="20"/>
          <w:lang w:eastAsia="zh-CN"/>
        </w:rPr>
        <w:t>aliandika maneno haya, nk. Tazama Yeremia 36. mwaka wa nne, nk. Tazama Programu-8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w:t>
      </w:r>
    </w:p>
    <w:p>
      <w:pPr>
        <w:pStyle w:val="Normal"/>
        <w:rPr>
          <w:bCs/>
          <w:sz w:val="20"/>
          <w:lang w:eastAsia="zh-CN"/>
        </w:rPr>
      </w:pPr>
      <w:r>
        <w:rPr>
          <w:bCs/>
          <w:sz w:val="20"/>
          <w:lang w:eastAsia="zh-CN"/>
        </w:rPr>
        <w:t>BWANA, Mungu wa Israeli. Tazama maelezo ya Yeremia 11: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w:t>
      </w:r>
    </w:p>
    <w:p>
      <w:pPr>
        <w:pStyle w:val="Normal"/>
        <w:rPr>
          <w:bCs/>
          <w:sz w:val="20"/>
          <w:lang w:eastAsia="zh-CN"/>
        </w:rPr>
      </w:pPr>
      <w:r>
        <w:rPr>
          <w:bCs/>
          <w:sz w:val="20"/>
          <w:lang w:eastAsia="zh-CN"/>
        </w:rPr>
        <w:t>Tazama. Kielelezo cha hotuba Asterismos. Programu-6.</w:t>
      </w:r>
    </w:p>
    <w:p>
      <w:pPr>
        <w:pStyle w:val="Normal"/>
        <w:rPr/>
      </w:pPr>
      <w:r>
        <w:rPr>
          <w:bCs/>
          <w:sz w:val="20"/>
          <w:lang w:eastAsia="zh-CN"/>
        </w:rPr>
        <w:t>kujengwa... kubomoa... kupandwa... kung’oa. Tazama maelezo ya Yeremia 1:10.</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5</w:t>
      </w:r>
    </w:p>
    <w:p>
      <w:pPr>
        <w:pStyle w:val="Normal"/>
        <w:rPr/>
      </w:pPr>
      <w:r>
        <w:rPr>
          <w:bCs/>
          <w:sz w:val="20"/>
          <w:lang w:eastAsia="zh-CN"/>
        </w:rPr>
        <w:t>Na kutafuta, &amp; c.. Je, utatafuta kujiwekea mambo makubwa?</w:t>
      </w:r>
    </w:p>
    <w:p>
      <w:pPr>
        <w:pStyle w:val="Normal"/>
        <w:rPr>
          <w:bCs/>
          <w:sz w:val="20"/>
          <w:lang w:eastAsia="zh-CN"/>
        </w:rPr>
      </w:pPr>
      <w:r>
        <w:rPr>
          <w:bCs/>
          <w:sz w:val="20"/>
          <w:lang w:eastAsia="zh-CN"/>
        </w:rPr>
        <w:t>uovu. Kiebrania. ra'a'. Programu-44.</w:t>
      </w:r>
    </w:p>
    <w:p>
      <w:pPr>
        <w:pStyle w:val="Normal"/>
        <w:rPr>
          <w:bCs/>
          <w:sz w:val="20"/>
          <w:lang w:eastAsia="zh-CN"/>
        </w:rPr>
      </w:pPr>
      <w:r>
        <w:rPr>
          <w:bCs/>
          <w:sz w:val="20"/>
          <w:lang w:eastAsia="zh-CN"/>
        </w:rPr>
        <w:t>asema BWANA. ni neno la Bwana.</w:t>
      </w:r>
    </w:p>
    <w:p>
      <w:pPr>
        <w:pStyle w:val="Normal"/>
        <w:rPr>
          <w:bCs/>
          <w:sz w:val="20"/>
          <w:lang w:eastAsia="zh-CN"/>
        </w:rPr>
      </w:pPr>
      <w:r>
        <w:rPr>
          <w:bCs/>
          <w:sz w:val="20"/>
          <w:lang w:eastAsia="zh-CN"/>
        </w:rPr>
        <w:t>maisha. nafsi. Kiebrania. nephesh. Programu-13.</w:t>
      </w:r>
    </w:p>
    <w:p>
      <w:pPr>
        <w:pStyle w:val="Normal"/>
        <w:rPr>
          <w:bCs/>
          <w:sz w:val="20"/>
          <w:lang w:eastAsia="zh-CN"/>
        </w:rPr>
      </w:pPr>
      <w:r>
        <w:rPr>
          <w:bCs/>
          <w:sz w:val="20"/>
          <w:lang w:eastAsia="zh-CN"/>
        </w:rPr>
        <w:t>kwa. mawindo. Linganisha Yeremia 39:18 .</w:t>
      </w:r>
    </w:p>
    <w:p>
      <w:pPr>
        <w:pStyle w:val="Normal"/>
        <w:rPr>
          <w:rFonts w:eastAsia="Times New Roman"/>
          <w:bCs/>
          <w:sz w:val="20"/>
          <w:lang w:eastAsia="zh-CN"/>
        </w:rPr>
      </w:pPr>
      <w:r>
        <w:rPr>
          <w:rFonts w:eastAsia="Times New Roman"/>
          <w:bCs/>
          <w:sz w:val="20"/>
          <w:lang w:eastAsia="zh-CN"/>
        </w:rPr>
        <w:t xml:space="preserve"> </w:t>
      </w:r>
    </w:p>
    <w:p>
      <w:pPr>
        <w:pStyle w:val="Normal"/>
        <w:rPr>
          <w:b/>
          <w:b/>
          <w:sz w:val="20"/>
          <w:lang w:eastAsia="zh-CN"/>
        </w:rPr>
      </w:pPr>
      <w:r>
        <w:rPr>
          <w:b/>
          <w:sz w:val="20"/>
          <w:lang w:eastAsia="zh-CN"/>
        </w:rPr>
        <w:t>Sura ya 46</w:t>
      </w:r>
    </w:p>
    <w:p>
      <w:pPr>
        <w:pStyle w:val="Normal"/>
        <w:rPr>
          <w:bCs/>
          <w:sz w:val="20"/>
          <w:lang w:eastAsia="zh-CN"/>
        </w:rPr>
      </w:pPr>
      <w:r>
        <w:rPr>
          <w:bCs/>
          <w:sz w:val="20"/>
          <w:lang w:eastAsia="zh-CN"/>
        </w:rPr>
        <w:t>Kifungu cha 1</w:t>
      </w:r>
    </w:p>
    <w:p>
      <w:pPr>
        <w:pStyle w:val="Normal"/>
        <w:rPr>
          <w:bCs/>
          <w:sz w:val="20"/>
          <w:lang w:eastAsia="zh-CN"/>
        </w:rPr>
      </w:pPr>
      <w:r>
        <w:rPr>
          <w:bCs/>
          <w:sz w:val="20"/>
          <w:lang w:eastAsia="zh-CN"/>
        </w:rPr>
        <w:t>Mungu. Kiebrania. Yehova. Programu-4.</w:t>
      </w:r>
    </w:p>
    <w:p>
      <w:pPr>
        <w:pStyle w:val="Normal"/>
        <w:rPr/>
      </w:pPr>
      <w:r>
        <w:rPr>
          <w:bCs/>
          <w:sz w:val="20"/>
          <w:lang w:eastAsia="zh-CN"/>
        </w:rPr>
        <w:t>iliyokuja. Kwa sehemu kubwa katika mwaka wa nne wa Yehoyakimu (ona App-86), na huenda ilijumuishwa katika gombo la Yeremia 36. Sehemu hii inaweza kulinganishwa na “mizigo” na “ole” za Isaya (linganisha uk. 930). na Ezekieli ( Yeremia 25:32 ), na Amosi ( Yeremia 1:1; Yeremia 1:2 ).</w:t>
      </w:r>
    </w:p>
    <w:p>
      <w:pPr>
        <w:pStyle w:val="Normal"/>
        <w:rPr>
          <w:bCs/>
          <w:sz w:val="20"/>
          <w:lang w:eastAsia="zh-CN"/>
        </w:rPr>
      </w:pPr>
      <w:r>
        <w:rPr>
          <w:bCs/>
          <w:sz w:val="20"/>
          <w:lang w:eastAsia="zh-CN"/>
        </w:rPr>
        <w:t>dhidi ya. inayohusu. Linganisha Yeremia 49:1 .</w:t>
      </w:r>
    </w:p>
    <w:p>
      <w:pPr>
        <w:pStyle w:val="Normal"/>
        <w:rPr>
          <w:bCs/>
          <w:sz w:val="20"/>
          <w:lang w:eastAsia="zh-CN"/>
        </w:rPr>
      </w:pPr>
      <w:r>
        <w:rPr>
          <w:bCs/>
          <w:sz w:val="20"/>
          <w:lang w:eastAsia="zh-CN"/>
        </w:rPr>
        <w:t>ya. Baadhi ya kodeksi, zenye matoleo sita yaliyochapishwa mapema (moja ya Rabi), husomeka "yote".</w:t>
      </w:r>
    </w:p>
    <w:p>
      <w:pPr>
        <w:pStyle w:val="Normal"/>
        <w:rPr>
          <w:bCs/>
          <w:sz w:val="20"/>
          <w:lang w:eastAsia="zh-CN"/>
        </w:rPr>
      </w:pPr>
      <w:r>
        <w:rPr>
          <w:bCs/>
          <w:sz w:val="20"/>
          <w:lang w:eastAsia="zh-CN"/>
        </w:rPr>
        <w:t>Mataifa. mataif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w:t>
      </w:r>
    </w:p>
    <w:p>
      <w:pPr>
        <w:pStyle w:val="Normal"/>
        <w:rPr/>
      </w:pPr>
      <w:r>
        <w:rPr>
          <w:bCs/>
          <w:sz w:val="20"/>
          <w:lang w:eastAsia="zh-CN"/>
        </w:rPr>
        <w:t>Misri. Huja kwanza kwa sababu muhimu zaidi kuhusiana na Yuda, pamoja na kuja wa pili kwa Babeli wakati huo (ambapo inalingana katika nafasi katika Muundo hapo juu). Yuda kwa hakika, wakati huo ilikuwa chini ya Misri. Sera ya watawala wa Yuda ilikuwa kuegemea Misri badala ya kumtii Yeremia. Unabii huo umekusudiwa kulihakikishia taifa hilo kwamba halingeweza kutegemea mamlaka za Mataifa ili kuzuia neno la Mungu kupitia Yeremia.</w:t>
      </w:r>
    </w:p>
    <w:p>
      <w:pPr>
        <w:pStyle w:val="Normal"/>
        <w:rPr/>
      </w:pPr>
      <w:r>
        <w:rPr>
          <w:bCs/>
          <w:sz w:val="20"/>
          <w:lang w:eastAsia="zh-CN"/>
        </w:rPr>
        <w:t>Karkemishi. Linganisha 2 Mambo ya Nyakati 35:20-24. Gargamish of the Inscriptions, ambayo sasa inajulikana kama Jerablus, au Membij, nk.</w:t>
      </w:r>
    </w:p>
    <w:p>
      <w:pPr>
        <w:pStyle w:val="Normal"/>
        <w:rPr/>
      </w:pPr>
      <w:r>
        <w:rPr>
          <w:bCs/>
          <w:sz w:val="20"/>
          <w:lang w:eastAsia="zh-CN"/>
        </w:rPr>
        <w:t>mwaka wa nne wa Yehoyakimu.. enzi muhimu katika historia ya Misri, Babeli, Yuda, na ulimwengu. Tazama Programu-86. Miaka minne kabla ya hapo, Farao-neko, alipokuwa njiani kwenda Karkemishi, alikuwa ameshinda na kumwua Yosia huko Megido, na baadaye akamchukua mwanawe Shalumu kama vile. kibaraka wa Misri, na kumweka Yehoyakimu (2 Wafalme 23:29-35).</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w:t>
      </w:r>
    </w:p>
    <w:p>
      <w:pPr>
        <w:pStyle w:val="Normal"/>
        <w:rPr>
          <w:bCs/>
          <w:sz w:val="20"/>
          <w:lang w:eastAsia="zh-CN"/>
        </w:rPr>
      </w:pPr>
      <w:r>
        <w:rPr>
          <w:bCs/>
          <w:sz w:val="20"/>
          <w:lang w:eastAsia="zh-CN"/>
        </w:rPr>
        <w:t>Agiza wewe. Tayarisheni, au Weka kwa utaratibu.</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Kifungu cha 4</w:t>
      </w:r>
    </w:p>
    <w:p>
      <w:pPr>
        <w:pStyle w:val="Normal"/>
        <w:rPr>
          <w:bCs/>
          <w:sz w:val="20"/>
          <w:lang w:eastAsia="zh-CN"/>
        </w:rPr>
      </w:pPr>
      <w:r>
        <w:rPr>
          <w:bCs/>
          <w:sz w:val="20"/>
          <w:lang w:eastAsia="zh-CN"/>
        </w:rPr>
        <w:t>brigandines. kanzu za baru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5</w:t>
      </w:r>
    </w:p>
    <w:p>
      <w:pPr>
        <w:pStyle w:val="Normal"/>
        <w:rPr>
          <w:bCs/>
          <w:sz w:val="20"/>
          <w:lang w:eastAsia="zh-CN"/>
        </w:rPr>
      </w:pPr>
      <w:r>
        <w:rPr>
          <w:bCs/>
          <w:sz w:val="20"/>
          <w:lang w:eastAsia="zh-CN"/>
        </w:rPr>
        <w:t>kupigwa chini. kupondwa.</w:t>
      </w:r>
    </w:p>
    <w:p>
      <w:pPr>
        <w:pStyle w:val="Normal"/>
        <w:rPr>
          <w:bCs/>
          <w:sz w:val="20"/>
          <w:lang w:eastAsia="zh-CN"/>
        </w:rPr>
      </w:pPr>
      <w:r>
        <w:rPr>
          <w:bCs/>
          <w:sz w:val="20"/>
          <w:lang w:eastAsia="zh-CN"/>
        </w:rPr>
        <w:t>alikimbia kwa kasi. Kielelezo cha hotuba Polyptoton. Kiebrania alikimbia. ndege. Imetolewa vizuri "ilikimbia haraka".</w:t>
      </w:r>
    </w:p>
    <w:p>
      <w:pPr>
        <w:pStyle w:val="Normal"/>
        <w:rPr/>
      </w:pPr>
      <w:r>
        <w:rPr>
          <w:bCs/>
          <w:sz w:val="20"/>
          <w:lang w:eastAsia="zh-CN"/>
        </w:rPr>
        <w:t>hofu ilikuwa pande zote. Kiebrania. magor missabib. ugaidi pande zote. Tazama maelezo ya Yeremia 6:25.</w:t>
      </w:r>
    </w:p>
    <w:p>
      <w:pPr>
        <w:pStyle w:val="Normal"/>
        <w:rPr>
          <w:bCs/>
          <w:sz w:val="20"/>
          <w:lang w:eastAsia="zh-CN"/>
        </w:rPr>
      </w:pPr>
      <w:r>
        <w:rPr>
          <w:bCs/>
          <w:sz w:val="20"/>
          <w:lang w:eastAsia="zh-CN"/>
        </w:rPr>
        <w:t>anasema, nk. Tazama maelezo ya Yeremia 45:5.</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6</w:t>
      </w:r>
    </w:p>
    <w:p>
      <w:pPr>
        <w:pStyle w:val="Normal"/>
        <w:rPr>
          <w:bCs/>
          <w:sz w:val="20"/>
          <w:lang w:eastAsia="zh-CN"/>
        </w:rPr>
      </w:pPr>
      <w:r>
        <w:rPr>
          <w:bCs/>
          <w:sz w:val="20"/>
          <w:lang w:eastAsia="zh-CN"/>
        </w:rPr>
        <w:t>mtu hodari. Kiebrania. geber. Programu-1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7</w:t>
      </w:r>
    </w:p>
    <w:p>
      <w:pPr>
        <w:pStyle w:val="Normal"/>
        <w:rPr>
          <w:bCs/>
          <w:sz w:val="20"/>
          <w:lang w:eastAsia="zh-CN"/>
        </w:rPr>
      </w:pPr>
      <w:r>
        <w:rPr>
          <w:bCs/>
          <w:sz w:val="20"/>
          <w:lang w:eastAsia="zh-CN"/>
        </w:rPr>
        <w:t>kama. mafuriko. = kama mto: yaani Nile, katika mafurik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8</w:t>
      </w:r>
    </w:p>
    <w:p>
      <w:pPr>
        <w:pStyle w:val="Normal"/>
        <w:rPr>
          <w:bCs/>
          <w:sz w:val="20"/>
          <w:lang w:eastAsia="zh-CN"/>
        </w:rPr>
      </w:pPr>
      <w:r>
        <w:rPr>
          <w:bCs/>
          <w:sz w:val="20"/>
          <w:lang w:eastAsia="zh-CN"/>
        </w:rPr>
        <w:t>nitapanda juu. Misri kwa wakati huu ilikuwa na nguvu sana hivi kwamba unabii wa Yeremia ulionekana kutowezekana kabisa kutimi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9</w:t>
      </w:r>
    </w:p>
    <w:p>
      <w:pPr>
        <w:pStyle w:val="Normal"/>
        <w:rPr>
          <w:bCs/>
          <w:sz w:val="20"/>
          <w:lang w:eastAsia="zh-CN"/>
        </w:rPr>
      </w:pPr>
      <w:r>
        <w:rPr>
          <w:bCs/>
          <w:sz w:val="20"/>
          <w:lang w:eastAsia="zh-CN"/>
        </w:rPr>
        <w:t>Njoo, nk. Kielelezo cha hotuba Eironeia. Linganisha Yeremia 46:11 .</w:t>
      </w:r>
    </w:p>
    <w:p>
      <w:pPr>
        <w:pStyle w:val="Normal"/>
        <w:rPr>
          <w:bCs/>
          <w:sz w:val="20"/>
          <w:lang w:eastAsia="zh-CN"/>
        </w:rPr>
      </w:pPr>
      <w:r>
        <w:rPr>
          <w:bCs/>
          <w:sz w:val="20"/>
          <w:lang w:eastAsia="zh-CN"/>
        </w:rPr>
        <w:t>Waethiopia. Kushi. Mamluki, na kutengeneza sehemu kuu ya majeshi ya Misri.</w:t>
      </w:r>
    </w:p>
    <w:p>
      <w:pPr>
        <w:pStyle w:val="Normal"/>
        <w:rPr/>
      </w:pPr>
      <w:r>
        <w:rPr>
          <w:bCs/>
          <w:sz w:val="20"/>
          <w:lang w:eastAsia="zh-CN"/>
        </w:rPr>
        <w:t>Walibya. Kiebrania Phut. Linganisha Ezekieli 27:10; Ezekieli 30:5. na Matendo 2:10.</w:t>
      </w:r>
    </w:p>
    <w:p>
      <w:pPr>
        <w:pStyle w:val="Normal"/>
        <w:rPr>
          <w:bCs/>
          <w:sz w:val="20"/>
          <w:lang w:eastAsia="zh-CN"/>
        </w:rPr>
      </w:pPr>
      <w:r>
        <w:rPr>
          <w:bCs/>
          <w:sz w:val="20"/>
          <w:lang w:eastAsia="zh-CN"/>
        </w:rPr>
        <w:t>watu wa Lidia. Si wale wa Asia ya Magharibi (Mwanzo 10:22). Wote ni wa Afrik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0</w:t>
      </w:r>
    </w:p>
    <w:p>
      <w:pPr>
        <w:pStyle w:val="Normal"/>
        <w:rPr/>
      </w:pPr>
      <w:r>
        <w:rPr>
          <w:bCs/>
          <w:sz w:val="20"/>
          <w:lang w:eastAsia="zh-CN"/>
        </w:rPr>
        <w:t>Bwana, MUNGU wa majeshi. Kiebrania Adonai Yehova. bao. Programu-4. Tazama maelezo ya Yeremia 2:19.</w:t>
      </w:r>
    </w:p>
    <w:p>
      <w:pPr>
        <w:pStyle w:val="Normal"/>
        <w:rPr>
          <w:bCs/>
          <w:sz w:val="20"/>
          <w:lang w:eastAsia="zh-CN"/>
        </w:rPr>
      </w:pPr>
      <w:r>
        <w:rPr>
          <w:bCs/>
          <w:sz w:val="20"/>
          <w:lang w:eastAsia="zh-CN"/>
        </w:rPr>
        <w:t>siku ya kisasi. Juu ya Wamisri.</w:t>
      </w:r>
    </w:p>
    <w:p>
      <w:pPr>
        <w:pStyle w:val="Normal"/>
        <w:rPr>
          <w:bCs/>
          <w:sz w:val="20"/>
          <w:lang w:eastAsia="zh-CN"/>
        </w:rPr>
      </w:pPr>
      <w:r>
        <w:rPr>
          <w:bCs/>
          <w:sz w:val="20"/>
          <w:lang w:eastAsia="zh-CN"/>
        </w:rPr>
        <w:t>kulewa. kuoga. Rejea kwenye Pentateuki (Kumbukumbu la Torati 32:42).</w:t>
      </w:r>
    </w:p>
    <w:p>
      <w:pPr>
        <w:pStyle w:val="Normal"/>
        <w:rPr>
          <w:bCs/>
          <w:sz w:val="20"/>
          <w:lang w:eastAsia="zh-CN"/>
        </w:rPr>
      </w:pPr>
      <w:r>
        <w:rPr>
          <w:bCs/>
          <w:sz w:val="20"/>
          <w:lang w:eastAsia="zh-CN"/>
        </w:rPr>
        <w:t>ina. sadaka. Linganisha Isaya 34:6; Ezekieli 39:17.</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1</w:t>
      </w:r>
    </w:p>
    <w:p>
      <w:pPr>
        <w:pStyle w:val="Normal"/>
        <w:rPr/>
      </w:pPr>
      <w:r>
        <w:rPr>
          <w:bCs/>
          <w:sz w:val="20"/>
          <w:lang w:eastAsia="zh-CN"/>
        </w:rPr>
        <w:t>Nenda juu, nk. Kielelezo cha hotuba Eironeia, kama inavyoonyeshwa na aya nyingine.</w:t>
      </w:r>
    </w:p>
    <w:p>
      <w:pPr>
        <w:pStyle w:val="Normal"/>
        <w:rPr>
          <w:bCs/>
          <w:sz w:val="20"/>
          <w:lang w:eastAsia="zh-CN"/>
        </w:rPr>
      </w:pPr>
      <w:r>
        <w:rPr>
          <w:bCs/>
          <w:sz w:val="20"/>
          <w:lang w:eastAsia="zh-CN"/>
        </w:rPr>
        <w:t>Gileadi. Linganisha Yeremia 8:22 .</w:t>
      </w:r>
    </w:p>
    <w:p>
      <w:pPr>
        <w:pStyle w:val="Normal"/>
        <w:rPr>
          <w:bCs/>
          <w:sz w:val="20"/>
          <w:lang w:eastAsia="zh-CN"/>
        </w:rPr>
      </w:pPr>
      <w:r>
        <w:rPr>
          <w:bCs/>
          <w:sz w:val="20"/>
          <w:lang w:eastAsia="zh-CN"/>
        </w:rPr>
        <w:t>kuchukua. kuchota.</w:t>
      </w:r>
    </w:p>
    <w:p>
      <w:pPr>
        <w:pStyle w:val="Normal"/>
        <w:rPr>
          <w:bCs/>
          <w:sz w:val="20"/>
          <w:lang w:eastAsia="zh-CN"/>
        </w:rPr>
      </w:pPr>
      <w:r>
        <w:rPr>
          <w:bCs/>
          <w:sz w:val="20"/>
          <w:lang w:eastAsia="zh-CN"/>
        </w:rPr>
        <w:t>kwa maana hutapona. uponyaji hakuna kwa ajili yako. Linganisha Yeremia 8:22; Yeremia 51:8.</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2</w:t>
      </w:r>
    </w:p>
    <w:p>
      <w:pPr>
        <w:pStyle w:val="Normal"/>
        <w:rPr>
          <w:bCs/>
          <w:sz w:val="20"/>
          <w:lang w:eastAsia="zh-CN"/>
        </w:rPr>
      </w:pPr>
      <w:r>
        <w:rPr>
          <w:bCs/>
          <w:sz w:val="20"/>
          <w:lang w:eastAsia="zh-CN"/>
        </w:rPr>
        <w:t>ardhi. ardh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4</w:t>
      </w:r>
    </w:p>
    <w:p>
      <w:pPr>
        <w:pStyle w:val="Normal"/>
        <w:rPr/>
      </w:pPr>
      <w:r>
        <w:rPr>
          <w:bCs/>
          <w:sz w:val="20"/>
          <w:lang w:eastAsia="zh-CN"/>
        </w:rPr>
        <w:t>Unabii wa Arobaini na Mbili wa Yeremia (tazama maoni ya kitabu kwa Yeremia).</w:t>
      </w:r>
    </w:p>
    <w:p>
      <w:pPr>
        <w:pStyle w:val="Normal"/>
        <w:rPr>
          <w:bCs/>
          <w:sz w:val="20"/>
          <w:lang w:eastAsia="zh-CN"/>
        </w:rPr>
      </w:pPr>
      <w:r>
        <w:rPr>
          <w:bCs/>
          <w:sz w:val="20"/>
          <w:lang w:eastAsia="zh-CN"/>
        </w:rPr>
        <w:t>Migdol... Nofu... Tahpanesi. Tazama maelezo ya Yeremia 44:1.</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5</w:t>
      </w:r>
    </w:p>
    <w:p>
      <w:pPr>
        <w:pStyle w:val="Normal"/>
        <w:rPr/>
      </w:pPr>
      <w:r>
        <w:rPr>
          <w:bCs/>
          <w:sz w:val="20"/>
          <w:lang w:eastAsia="zh-CN"/>
        </w:rPr>
        <w:t>wanaume mashujaa. Baadhi ya kodeksi, zenye matoleo mawili ya mapema yaliyochapishwa, Septuagint, na Vulgate, husoma "moja" (umoja), labda zikirejelea Apis fahali wao mtakatifu.</w:t>
      </w:r>
    </w:p>
    <w:p>
      <w:pPr>
        <w:pStyle w:val="Normal"/>
        <w:rPr>
          <w:bCs/>
          <w:sz w:val="20"/>
          <w:lang w:eastAsia="zh-CN"/>
        </w:rPr>
      </w:pPr>
      <w:r>
        <w:rPr>
          <w:bCs/>
          <w:sz w:val="20"/>
          <w:lang w:eastAsia="zh-CN"/>
        </w:rPr>
        <w:t>imefagiliwa mbali. alilala kifudifudi (umoja) Linganisha 1 Samweli 5:3.</w:t>
      </w:r>
    </w:p>
    <w:p>
      <w:pPr>
        <w:pStyle w:val="Normal"/>
        <w:rPr>
          <w:bCs/>
          <w:sz w:val="20"/>
          <w:lang w:eastAsia="zh-CN"/>
        </w:rPr>
      </w:pPr>
      <w:r>
        <w:rPr>
          <w:bCs/>
          <w:sz w:val="20"/>
          <w:lang w:eastAsia="zh-CN"/>
        </w:rPr>
        <w:t>hawakusimama. hakufanya msimamo.</w:t>
      </w:r>
    </w:p>
    <w:p>
      <w:pPr>
        <w:pStyle w:val="Normal"/>
        <w:rPr>
          <w:bCs/>
          <w:sz w:val="20"/>
          <w:lang w:eastAsia="zh-CN"/>
        </w:rPr>
      </w:pPr>
      <w:r>
        <w:rPr>
          <w:bCs/>
          <w:sz w:val="20"/>
          <w:lang w:eastAsia="zh-CN"/>
        </w:rPr>
        <w:t>aliwaendesha. alikuwa amemfukuza nyuma.</w:t>
      </w:r>
    </w:p>
    <w:p>
      <w:pPr>
        <w:pStyle w:val="Normal"/>
        <w:rPr>
          <w:bCs/>
          <w:sz w:val="20"/>
          <w:lang w:eastAsia="zh-CN"/>
        </w:rPr>
      </w:pPr>
      <w:r>
        <w:rPr>
          <w:bCs/>
          <w:sz w:val="20"/>
          <w:lang w:eastAsia="zh-CN"/>
        </w:rPr>
        <w:t>yao. yey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6</w:t>
      </w:r>
    </w:p>
    <w:p>
      <w:pPr>
        <w:pStyle w:val="Normal"/>
        <w:rPr>
          <w:bCs/>
          <w:sz w:val="20"/>
          <w:lang w:eastAsia="zh-CN"/>
        </w:rPr>
      </w:pPr>
      <w:r>
        <w:rPr>
          <w:bCs/>
          <w:sz w:val="20"/>
          <w:lang w:eastAsia="zh-CN"/>
        </w:rPr>
        <w:t>kuanguka. kuwa na mashaka.</w:t>
      </w:r>
    </w:p>
    <w:p>
      <w:pPr>
        <w:pStyle w:val="Normal"/>
        <w:rPr>
          <w:bCs/>
          <w:sz w:val="20"/>
          <w:lang w:eastAsia="zh-CN"/>
        </w:rPr>
      </w:pPr>
      <w:r>
        <w:rPr>
          <w:bCs/>
          <w:sz w:val="20"/>
          <w:lang w:eastAsia="zh-CN"/>
        </w:rPr>
        <w:t>mmoja... juu ya mwingine. Rejea kwa Pentateuki (Mambo ya Walawi 26:37).</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7</w:t>
      </w:r>
    </w:p>
    <w:p>
      <w:pPr>
        <w:pStyle w:val="Normal"/>
        <w:rPr>
          <w:bCs/>
          <w:sz w:val="20"/>
          <w:lang w:eastAsia="zh-CN"/>
        </w:rPr>
      </w:pPr>
      <w:r>
        <w:rPr>
          <w:bCs/>
          <w:sz w:val="20"/>
          <w:lang w:eastAsia="zh-CN"/>
        </w:rPr>
        <w:t>kelele. sauti.</w:t>
      </w:r>
    </w:p>
    <w:p>
      <w:pPr>
        <w:pStyle w:val="Normal"/>
        <w:rPr>
          <w:bCs/>
          <w:sz w:val="20"/>
          <w:lang w:eastAsia="zh-CN"/>
        </w:rPr>
      </w:pPr>
      <w:r>
        <w:rPr>
          <w:bCs/>
          <w:sz w:val="20"/>
          <w:lang w:eastAsia="zh-CN"/>
        </w:rPr>
        <w:t>kupita. acha kupita. Linganisha 2 Samweli 20:5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8</w:t>
      </w:r>
    </w:p>
    <w:p>
      <w:pPr>
        <w:pStyle w:val="Normal"/>
        <w:rPr>
          <w:bCs/>
          <w:sz w:val="20"/>
          <w:lang w:eastAsia="zh-CN"/>
        </w:rPr>
      </w:pPr>
      <w:r>
        <w:rPr>
          <w:bCs/>
          <w:sz w:val="20"/>
          <w:lang w:eastAsia="zh-CN"/>
        </w:rPr>
        <w:t>Asema Mfalme. [ni] neno la Mfalme. Linganisha Yeremia 48:15 .</w:t>
      </w:r>
    </w:p>
    <w:p>
      <w:pPr>
        <w:pStyle w:val="Normal"/>
        <w:rPr>
          <w:bCs/>
          <w:sz w:val="20"/>
          <w:lang w:eastAsia="zh-CN"/>
        </w:rPr>
      </w:pPr>
      <w:r>
        <w:rPr>
          <w:bCs/>
          <w:sz w:val="20"/>
          <w:lang w:eastAsia="zh-CN"/>
        </w:rPr>
        <w:t>BWANA wa majeshi. Tazama maelezo ya Yeremia 6:6.</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Kifungu cha 19</w:t>
      </w:r>
    </w:p>
    <w:p>
      <w:pPr>
        <w:pStyle w:val="Normal"/>
        <w:rPr>
          <w:bCs/>
          <w:sz w:val="20"/>
          <w:lang w:eastAsia="zh-CN"/>
        </w:rPr>
      </w:pPr>
      <w:r>
        <w:rPr>
          <w:bCs/>
          <w:sz w:val="20"/>
          <w:lang w:eastAsia="zh-CN"/>
        </w:rPr>
        <w:t>wanaoishi ndani. mkazi wa. Pengine. Wayahudi, kama vile Ezekieli 12:2.Ezekieli 48:18.</w:t>
      </w:r>
    </w:p>
    <w:p>
      <w:pPr>
        <w:pStyle w:val="Normal"/>
        <w:rPr>
          <w:bCs/>
          <w:sz w:val="20"/>
          <w:lang w:eastAsia="zh-CN"/>
        </w:rPr>
      </w:pPr>
      <w:r>
        <w:rPr>
          <w:bCs/>
          <w:sz w:val="20"/>
          <w:lang w:eastAsia="zh-CN"/>
        </w:rPr>
        <w:t>jiwekee utumwani. mizigo ya utumwani ianda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0</w:t>
      </w:r>
    </w:p>
    <w:p>
      <w:pPr>
        <w:pStyle w:val="Normal"/>
        <w:rPr/>
      </w:pPr>
      <w:r>
        <w:rPr>
          <w:bCs/>
          <w:sz w:val="20"/>
          <w:lang w:eastAsia="zh-CN"/>
        </w:rPr>
        <w:t>ndama. Pengine ni dokezo kwa Apis, fahali mtakatifu.</w:t>
      </w:r>
    </w:p>
    <w:p>
      <w:pPr>
        <w:pStyle w:val="Normal"/>
        <w:rPr>
          <w:bCs/>
          <w:sz w:val="20"/>
          <w:lang w:eastAsia="zh-CN"/>
        </w:rPr>
      </w:pPr>
      <w:r>
        <w:rPr>
          <w:bCs/>
          <w:sz w:val="20"/>
          <w:lang w:eastAsia="zh-CN"/>
        </w:rPr>
        <w:t>uharibifu. kutoboa. Kiebrania. kerez. Hutokea hapa pekee. Pambizo la Toleo Lililorekebishwa linapendekeza panzi. Ikiwa ni hivyo, shambulio ni juu ya ndama.</w:t>
      </w:r>
    </w:p>
    <w:p>
      <w:pPr>
        <w:pStyle w:val="Normal"/>
        <w:rPr>
          <w:bCs/>
          <w:sz w:val="20"/>
          <w:lang w:eastAsia="zh-CN"/>
        </w:rPr>
      </w:pPr>
      <w:r>
        <w:rPr>
          <w:bCs/>
          <w:sz w:val="20"/>
          <w:lang w:eastAsia="zh-CN"/>
        </w:rPr>
        <w:t>huja. Baadhi ya kodeksi, zenye matoleo mawili ya awali yaliyochapishwa, Kiaramu, Septuagint, Kisiria, na Vulgate, husomeka "kumshambulia".</w:t>
      </w:r>
    </w:p>
    <w:p>
      <w:pPr>
        <w:pStyle w:val="Normal"/>
        <w:rPr/>
      </w:pPr>
      <w:r>
        <w:rPr>
          <w:bCs/>
          <w:sz w:val="20"/>
          <w:lang w:eastAsia="zh-CN"/>
        </w:rPr>
        <w:t>kaskazini. Ingawa Babeli ilikuwa upande wa mashariki, kuingia kupitia Palestina kulikuwa kutoka kaskazini, kama Ibrahimu alivyoingia hum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1</w:t>
      </w:r>
    </w:p>
    <w:p>
      <w:pPr>
        <w:pStyle w:val="Normal"/>
        <w:rPr/>
      </w:pPr>
      <w:r>
        <w:rPr>
          <w:bCs/>
          <w:sz w:val="20"/>
          <w:lang w:eastAsia="zh-CN"/>
        </w:rPr>
        <w:t>hawakusimama. hawakuweka msimamo. Baadhi ya kodeksi, zilizo na matoleo mawili ya awali yaliyochapishwa, Syriac, na Vulgate, husoma, "na wametengeneza", nk.</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3</w:t>
      </w:r>
    </w:p>
    <w:p>
      <w:pPr>
        <w:pStyle w:val="Normal"/>
        <w:rPr>
          <w:bCs/>
          <w:sz w:val="20"/>
          <w:lang w:eastAsia="zh-CN"/>
        </w:rPr>
      </w:pPr>
      <w:r>
        <w:rPr>
          <w:bCs/>
          <w:sz w:val="20"/>
          <w:lang w:eastAsia="zh-CN"/>
        </w:rPr>
        <w:t>imetafutwa. kuchunguzwa upya.</w:t>
      </w:r>
    </w:p>
    <w:p>
      <w:pPr>
        <w:pStyle w:val="Normal"/>
        <w:rPr>
          <w:bCs/>
          <w:sz w:val="20"/>
          <w:lang w:eastAsia="zh-CN"/>
        </w:rPr>
      </w:pPr>
      <w:r>
        <w:rPr>
          <w:bCs/>
          <w:sz w:val="20"/>
          <w:lang w:eastAsia="zh-CN"/>
        </w:rPr>
        <w:t>panzi. nzig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5</w:t>
      </w:r>
    </w:p>
    <w:p>
      <w:pPr>
        <w:pStyle w:val="Normal"/>
        <w:rPr>
          <w:bCs/>
          <w:sz w:val="20"/>
          <w:lang w:eastAsia="zh-CN"/>
        </w:rPr>
      </w:pPr>
      <w:r>
        <w:rPr>
          <w:bCs/>
          <w:sz w:val="20"/>
          <w:lang w:eastAsia="zh-CN"/>
        </w:rPr>
        <w:t>BWANA wa majeshi, Mungu wa Israeli. Tazama maelezo ya Yeremia 7:3.</w:t>
      </w:r>
    </w:p>
    <w:p>
      <w:pPr>
        <w:pStyle w:val="Normal"/>
        <w:rPr>
          <w:bCs/>
          <w:sz w:val="20"/>
          <w:lang w:eastAsia="zh-CN"/>
        </w:rPr>
      </w:pPr>
      <w:r>
        <w:rPr>
          <w:bCs/>
          <w:sz w:val="20"/>
          <w:lang w:eastAsia="zh-CN"/>
        </w:rPr>
        <w:t>Mungu. Kiebrania. Elohim. Programu-4.</w:t>
      </w:r>
    </w:p>
    <w:p>
      <w:pPr>
        <w:pStyle w:val="Normal"/>
        <w:rPr/>
      </w:pPr>
      <w:r>
        <w:rPr>
          <w:bCs/>
          <w:sz w:val="20"/>
          <w:lang w:eastAsia="zh-CN"/>
        </w:rPr>
        <w:t>Tazama. Kielelezo cha hotuba Asterismos, ili kuongeza msisitizo wa jina la Kimungu lililotumika.</w:t>
      </w:r>
    </w:p>
    <w:p>
      <w:pPr>
        <w:pStyle w:val="Normal"/>
        <w:rPr>
          <w:bCs/>
          <w:sz w:val="20"/>
          <w:lang w:eastAsia="zh-CN"/>
        </w:rPr>
      </w:pPr>
      <w:r>
        <w:rPr>
          <w:bCs/>
          <w:sz w:val="20"/>
          <w:lang w:eastAsia="zh-CN"/>
        </w:rPr>
        <w:t>wingi wa No: au Amoni wa Thebes (sanamu ya Misri).</w:t>
      </w:r>
    </w:p>
    <w:p>
      <w:pPr>
        <w:pStyle w:val="Normal"/>
        <w:rPr>
          <w:bCs/>
          <w:sz w:val="20"/>
          <w:lang w:eastAsia="zh-CN"/>
        </w:rPr>
      </w:pPr>
      <w:r>
        <w:rPr>
          <w:bCs/>
          <w:sz w:val="20"/>
          <w:lang w:eastAsia="zh-CN"/>
        </w:rPr>
        <w:t>uaminifu. jiamini. Kiebrania. bata. Programu-69.</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6</w:t>
      </w:r>
    </w:p>
    <w:p>
      <w:pPr>
        <w:pStyle w:val="Normal"/>
        <w:rPr>
          <w:bCs/>
          <w:sz w:val="20"/>
          <w:lang w:eastAsia="zh-CN"/>
        </w:rPr>
      </w:pPr>
      <w:r>
        <w:rPr>
          <w:bCs/>
          <w:sz w:val="20"/>
          <w:lang w:eastAsia="zh-CN"/>
        </w:rPr>
        <w:t>maisha. nafsi. Kiebrania. nephesh. Programu-1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7</w:t>
      </w:r>
    </w:p>
    <w:p>
      <w:pPr>
        <w:pStyle w:val="Normal"/>
        <w:rPr>
          <w:bCs/>
          <w:sz w:val="20"/>
          <w:lang w:eastAsia="zh-CN"/>
        </w:rPr>
      </w:pPr>
      <w:r>
        <w:rPr>
          <w:bCs/>
          <w:sz w:val="20"/>
          <w:lang w:eastAsia="zh-CN"/>
        </w:rPr>
        <w:t>Yakobo. Akimaanisha mbegu ya asili; yaani taifa zima. Tazama maelezo ya Mwanzo 32:28; Mwanzo 43:6; Mwanzo 45:26; Mwanzo 45:28.</w:t>
      </w:r>
    </w:p>
    <w:p>
      <w:pPr>
        <w:pStyle w:val="Normal"/>
        <w:rPr>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8</w:t>
      </w:r>
    </w:p>
    <w:p>
      <w:pPr>
        <w:pStyle w:val="Normal"/>
        <w:rPr/>
      </w:pPr>
      <w:r>
        <w:rPr>
          <w:bCs/>
          <w:sz w:val="20"/>
          <w:lang w:eastAsia="zh-CN"/>
        </w:rPr>
        <w:t>Usiogope wewe. Linganisha Yeremia 30:10; Yeremia 30:11. Rejea kwa Pentateuki (Mwanzo 26:24. Linganisha Kumbukumbu la Torati 31:8). Programu-92.</w:t>
      </w:r>
    </w:p>
    <w:p>
      <w:pPr>
        <w:pStyle w:val="Normal"/>
        <w:rPr>
          <w:bCs/>
          <w:sz w:val="20"/>
          <w:lang w:eastAsia="zh-CN"/>
        </w:rPr>
      </w:pPr>
      <w:r>
        <w:rPr>
          <w:bCs/>
          <w:sz w:val="20"/>
          <w:lang w:eastAsia="zh-CN"/>
        </w:rPr>
        <w:t>mwisho kamili. Linganisha Yeremia 10:24; Yeremia 30:11.</w:t>
      </w:r>
    </w:p>
    <w:p>
      <w:pPr>
        <w:pStyle w:val="Normal"/>
        <w:rPr>
          <w:bCs/>
          <w:sz w:val="20"/>
          <w:lang w:eastAsia="zh-CN"/>
        </w:rPr>
      </w:pPr>
      <w:r>
        <w:rPr>
          <w:bCs/>
          <w:sz w:val="20"/>
          <w:lang w:eastAsia="zh-CN"/>
        </w:rPr>
        <w:t>usije kukuacha bila kuadhibiwa kabisa. usije kukuhesabu kuwa huna hatia. Rejea kwa Pentateuki (Kutoka 20:7; Kutoka 34:7; Hesabu 14:18).</w:t>
      </w:r>
    </w:p>
    <w:p>
      <w:pPr>
        <w:pStyle w:val="Normal"/>
        <w:rPr>
          <w:rFonts w:eastAsia="Times New Roman"/>
          <w:bCs/>
          <w:sz w:val="20"/>
          <w:lang w:eastAsia="zh-CN"/>
        </w:rPr>
      </w:pPr>
      <w:r>
        <w:rPr>
          <w:rFonts w:eastAsia="Times New Roman"/>
          <w:bCs/>
          <w:sz w:val="20"/>
          <w:lang w:eastAsia="zh-CN"/>
        </w:rPr>
        <w:t xml:space="preserve"> </w:t>
      </w:r>
    </w:p>
    <w:p>
      <w:pPr>
        <w:pStyle w:val="Normal"/>
        <w:rPr>
          <w:b/>
          <w:b/>
          <w:sz w:val="20"/>
          <w:lang w:eastAsia="zh-CN"/>
        </w:rPr>
      </w:pPr>
      <w:r>
        <w:rPr>
          <w:b/>
          <w:sz w:val="20"/>
          <w:lang w:eastAsia="zh-CN"/>
        </w:rPr>
        <w:t>Sura ya 47</w:t>
      </w:r>
    </w:p>
    <w:p>
      <w:pPr>
        <w:pStyle w:val="Normal"/>
        <w:rPr>
          <w:bCs/>
          <w:sz w:val="20"/>
          <w:lang w:eastAsia="zh-CN"/>
        </w:rPr>
      </w:pPr>
      <w:r>
        <w:rPr>
          <w:bCs/>
          <w:sz w:val="20"/>
          <w:lang w:eastAsia="zh-CN"/>
        </w:rPr>
        <w:t>Kifungu cha 1</w:t>
      </w:r>
    </w:p>
    <w:p>
      <w:pPr>
        <w:pStyle w:val="Normal"/>
        <w:rPr>
          <w:bCs/>
          <w:sz w:val="20"/>
          <w:lang w:eastAsia="zh-CN"/>
        </w:rPr>
      </w:pPr>
      <w:r>
        <w:rPr>
          <w:bCs/>
          <w:sz w:val="20"/>
          <w:lang w:eastAsia="zh-CN"/>
        </w:rPr>
        <w:t>Mungu. Kiebrania. Yehova. Programu-4.</w:t>
      </w:r>
    </w:p>
    <w:p>
      <w:pPr>
        <w:pStyle w:val="Normal"/>
        <w:rPr>
          <w:bCs/>
          <w:sz w:val="20"/>
          <w:lang w:eastAsia="zh-CN"/>
        </w:rPr>
      </w:pPr>
      <w:r>
        <w:rPr>
          <w:bCs/>
          <w:sz w:val="20"/>
          <w:lang w:eastAsia="zh-CN"/>
        </w:rPr>
        <w:t>dhidi ya. inayohusu. Linganisha Yeremia 48:1; Yeremia 49:1; Yeremia 49:7; Yeremia 49:23.</w:t>
      </w:r>
    </w:p>
    <w:p>
      <w:pPr>
        <w:pStyle w:val="Normal"/>
        <w:rPr>
          <w:bCs/>
          <w:sz w:val="20"/>
          <w:lang w:eastAsia="zh-CN"/>
        </w:rPr>
      </w:pPr>
      <w:r>
        <w:rPr>
          <w:bCs/>
          <w:sz w:val="20"/>
          <w:lang w:eastAsia="zh-CN"/>
        </w:rPr>
        <w:t>kabla. Ili kuonyesha kwamba unabii huu haukuwa matarajio ya kuona mbele kwa mwanadamu.</w:t>
      </w:r>
    </w:p>
    <w:p>
      <w:pPr>
        <w:pStyle w:val="Normal"/>
        <w:rPr/>
      </w:pPr>
      <w:r>
        <w:rPr>
          <w:bCs/>
          <w:sz w:val="20"/>
          <w:lang w:eastAsia="zh-CN"/>
        </w:rPr>
        <w:t>Farao. Farao-neko, baada ya ushindi wake dhidi ya Yosia (2 Wafalme 23:29; 2 Mambo ya Nyakati 35:20).</w:t>
      </w:r>
    </w:p>
    <w:p>
      <w:pPr>
        <w:pStyle w:val="Normal"/>
        <w:rPr>
          <w:bCs/>
          <w:sz w:val="20"/>
          <w:lang w:eastAsia="zh-CN"/>
        </w:rPr>
      </w:pPr>
      <w:r>
        <w:rPr>
          <w:bCs/>
          <w:sz w:val="20"/>
          <w:lang w:eastAsia="zh-CN"/>
        </w:rPr>
        <w:t>Gaza. Kiebrania. 'azzah (pamoja na 'eth). Sasa Ghuzzeh. Wakiwa bado wamesimama wakati wa unabii huu (mwaka wa nne wa Yehoyakimu). Si Karkemishi, kwa kulinganisha 2 Wafalme 24:7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w:t>
      </w:r>
    </w:p>
    <w:p>
      <w:pPr>
        <w:pStyle w:val="Normal"/>
        <w:rPr>
          <w:bCs/>
          <w:sz w:val="20"/>
          <w:lang w:eastAsia="zh-CN"/>
        </w:rPr>
      </w:pPr>
      <w:r>
        <w:rPr>
          <w:bCs/>
          <w:sz w:val="20"/>
          <w:lang w:eastAsia="zh-CN"/>
        </w:rPr>
        <w:t>Tazama. Kielelezo cha hotuba Asterismos.</w:t>
      </w:r>
    </w:p>
    <w:p>
      <w:pPr>
        <w:pStyle w:val="Normal"/>
        <w:rPr>
          <w:bCs/>
          <w:sz w:val="20"/>
          <w:lang w:eastAsia="zh-CN"/>
        </w:rPr>
      </w:pPr>
      <w:r>
        <w:rPr>
          <w:bCs/>
          <w:sz w:val="20"/>
          <w:lang w:eastAsia="zh-CN"/>
        </w:rPr>
        <w:t>maji. Ishara ya majeshi ya Wakaldayo.</w:t>
      </w:r>
    </w:p>
    <w:p>
      <w:pPr>
        <w:pStyle w:val="Normal"/>
        <w:rPr>
          <w:bCs/>
          <w:sz w:val="20"/>
          <w:lang w:eastAsia="zh-CN"/>
        </w:rPr>
      </w:pPr>
      <w:r>
        <w:rPr>
          <w:bCs/>
          <w:sz w:val="20"/>
          <w:lang w:eastAsia="zh-CN"/>
        </w:rPr>
        <w:t>kaskazini. Linganisha Yeremia 46:20 .</w:t>
      </w:r>
    </w:p>
    <w:p>
      <w:pPr>
        <w:pStyle w:val="Normal"/>
        <w:rPr>
          <w:bCs/>
          <w:sz w:val="20"/>
          <w:lang w:eastAsia="zh-CN"/>
        </w:rPr>
      </w:pPr>
      <w:r>
        <w:rPr>
          <w:bCs/>
          <w:sz w:val="20"/>
          <w:lang w:eastAsia="zh-CN"/>
        </w:rPr>
        <w:t>wanaume. Kiebrania. adam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w:t>
      </w:r>
    </w:p>
    <w:p>
      <w:pPr>
        <w:pStyle w:val="Normal"/>
        <w:rPr>
          <w:bCs/>
          <w:sz w:val="20"/>
          <w:lang w:eastAsia="zh-CN"/>
        </w:rPr>
      </w:pPr>
      <w:r>
        <w:rPr>
          <w:bCs/>
          <w:sz w:val="20"/>
          <w:lang w:eastAsia="zh-CN"/>
        </w:rPr>
        <w:t>farasi wenye nguvu. Linganisha Yeremia 8:16 .</w:t>
      </w:r>
    </w:p>
    <w:p>
      <w:pPr>
        <w:pStyle w:val="Normal"/>
        <w:rPr>
          <w:bCs/>
          <w:sz w:val="20"/>
          <w:lang w:eastAsia="zh-CN"/>
        </w:rPr>
      </w:pPr>
      <w:r>
        <w:rPr>
          <w:bCs/>
          <w:sz w:val="20"/>
          <w:lang w:eastAsia="zh-CN"/>
        </w:rPr>
        <w:t>kukimbilia. kunguruma.</w:t>
      </w:r>
    </w:p>
    <w:p>
      <w:pPr>
        <w:pStyle w:val="Normal"/>
        <w:rPr>
          <w:bCs/>
          <w:sz w:val="20"/>
          <w:lang w:eastAsia="zh-CN"/>
        </w:rPr>
      </w:pPr>
      <w:r>
        <w:rPr>
          <w:bCs/>
          <w:sz w:val="20"/>
          <w:lang w:eastAsia="zh-CN"/>
        </w:rPr>
        <w:t>watoto. wa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w:t>
      </w:r>
    </w:p>
    <w:p>
      <w:pPr>
        <w:pStyle w:val="Normal"/>
        <w:rPr>
          <w:bCs/>
          <w:sz w:val="20"/>
          <w:lang w:eastAsia="zh-CN"/>
        </w:rPr>
      </w:pPr>
      <w:r>
        <w:rPr>
          <w:bCs/>
          <w:sz w:val="20"/>
          <w:lang w:eastAsia="zh-CN"/>
        </w:rPr>
        <w:t>siku inayokuja. Linganisha Yeremia 46:10 .</w:t>
      </w:r>
    </w:p>
    <w:p>
      <w:pPr>
        <w:pStyle w:val="Normal"/>
        <w:rPr/>
      </w:pPr>
      <w:r>
        <w:rPr>
          <w:bCs/>
          <w:sz w:val="20"/>
          <w:lang w:eastAsia="zh-CN"/>
        </w:rPr>
        <w:t>Tiro na Sidoni. Asili sawa na Wafilisti.</w:t>
      </w:r>
    </w:p>
    <w:p>
      <w:pPr>
        <w:pStyle w:val="Normal"/>
        <w:rPr>
          <w:bCs/>
          <w:sz w:val="20"/>
          <w:lang w:eastAsia="zh-CN"/>
        </w:rPr>
      </w:pPr>
      <w:r>
        <w:rPr>
          <w:bCs/>
          <w:sz w:val="20"/>
          <w:lang w:eastAsia="zh-CN"/>
        </w:rPr>
        <w:t>Nchi. pwani ya bahari.</w:t>
      </w:r>
    </w:p>
    <w:p>
      <w:pPr>
        <w:pStyle w:val="Normal"/>
        <w:rPr>
          <w:bCs/>
          <w:sz w:val="20"/>
          <w:lang w:eastAsia="zh-CN"/>
        </w:rPr>
      </w:pPr>
      <w:r>
        <w:rPr>
          <w:bCs/>
          <w:sz w:val="20"/>
          <w:lang w:eastAsia="zh-CN"/>
        </w:rPr>
        <w:t>Kaphtor. Haijatambuliwa. Labda Krete, ambapo Wafilisti walihama (Mwanzo 10:14.Kumbukumbu la Torati 2:23.Amosi 9:7; Amosi 9:7).</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5</w:t>
      </w:r>
    </w:p>
    <w:p>
      <w:pPr>
        <w:pStyle w:val="Normal"/>
        <w:rPr>
          <w:bCs/>
          <w:sz w:val="20"/>
          <w:lang w:eastAsia="zh-CN"/>
        </w:rPr>
      </w:pPr>
      <w:r>
        <w:rPr>
          <w:bCs/>
          <w:sz w:val="20"/>
          <w:lang w:eastAsia="zh-CN"/>
        </w:rPr>
        <w:t>Upara. ishara ya maombolezo. Linganisha Yeremia 16:6 .</w:t>
      </w:r>
    </w:p>
    <w:p>
      <w:pPr>
        <w:pStyle w:val="Normal"/>
        <w:rPr>
          <w:bCs/>
          <w:sz w:val="20"/>
          <w:lang w:eastAsia="zh-CN"/>
        </w:rPr>
      </w:pPr>
      <w:r>
        <w:rPr>
          <w:bCs/>
          <w:sz w:val="20"/>
          <w:lang w:eastAsia="zh-CN"/>
        </w:rPr>
        <w:t>Ashkeloni. Sasa 'Aakalan.</w:t>
      </w:r>
    </w:p>
    <w:p>
      <w:pPr>
        <w:pStyle w:val="Normal"/>
        <w:rPr>
          <w:bCs/>
          <w:sz w:val="20"/>
          <w:lang w:eastAsia="zh-CN"/>
        </w:rPr>
      </w:pPr>
      <w:r>
        <w:rPr>
          <w:bCs/>
          <w:sz w:val="20"/>
          <w:lang w:eastAsia="zh-CN"/>
        </w:rPr>
        <w:t>bonde lao. Septuagint inasoma "Anakim" badala ya 'imkam.</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6</w:t>
      </w:r>
    </w:p>
    <w:p>
      <w:pPr>
        <w:pStyle w:val="Normal"/>
        <w:rPr>
          <w:bCs/>
          <w:sz w:val="20"/>
          <w:lang w:eastAsia="zh-CN"/>
        </w:rPr>
      </w:pPr>
      <w:r>
        <w:rPr>
          <w:bCs/>
          <w:sz w:val="20"/>
          <w:lang w:eastAsia="zh-CN"/>
        </w:rPr>
        <w:t>upanga wa BWANA. Rejea kwenye Pentateuki (Kumbukumbu la Torati 32:41).</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47:7</w:t>
      </w:r>
    </w:p>
    <w:p>
      <w:pPr>
        <w:pStyle w:val="Normal"/>
        <w:rPr/>
      </w:pPr>
      <w:r>
        <w:rPr>
          <w:bCs/>
          <w:sz w:val="20"/>
          <w:lang w:eastAsia="zh-CN"/>
        </w:rPr>
        <w:t>Vipi... ? Kielelezo cha hotuba Erotesis.</w:t>
      </w:r>
    </w:p>
    <w:p>
      <w:pPr>
        <w:pStyle w:val="Normal"/>
        <w:rPr>
          <w:rFonts w:eastAsia="Times New Roman"/>
          <w:bCs/>
          <w:sz w:val="20"/>
          <w:lang w:eastAsia="zh-CN"/>
        </w:rPr>
      </w:pPr>
      <w:r>
        <w:rPr>
          <w:rFonts w:eastAsia="Times New Roman"/>
          <w:bCs/>
          <w:sz w:val="20"/>
          <w:lang w:eastAsia="zh-CN"/>
        </w:rPr>
        <w:t xml:space="preserve"> </w:t>
      </w:r>
    </w:p>
    <w:p>
      <w:pPr>
        <w:pStyle w:val="Normal"/>
        <w:rPr>
          <w:b/>
          <w:b/>
          <w:sz w:val="20"/>
          <w:lang w:eastAsia="zh-CN"/>
        </w:rPr>
      </w:pPr>
      <w:r>
        <w:rPr>
          <w:b/>
          <w:sz w:val="20"/>
          <w:lang w:eastAsia="zh-CN"/>
        </w:rPr>
        <w:t>Sura ya 48</w:t>
      </w:r>
    </w:p>
    <w:p>
      <w:pPr>
        <w:pStyle w:val="Normal"/>
        <w:rPr>
          <w:bCs/>
          <w:sz w:val="20"/>
          <w:lang w:eastAsia="zh-CN"/>
        </w:rPr>
      </w:pPr>
      <w:r>
        <w:rPr>
          <w:bCs/>
          <w:sz w:val="20"/>
          <w:lang w:eastAsia="zh-CN"/>
        </w:rPr>
        <w:t>Kifungu cha 1</w:t>
      </w:r>
    </w:p>
    <w:p>
      <w:pPr>
        <w:pStyle w:val="Normal"/>
        <w:rPr>
          <w:bCs/>
          <w:sz w:val="20"/>
          <w:lang w:eastAsia="zh-CN"/>
        </w:rPr>
      </w:pPr>
      <w:r>
        <w:rPr>
          <w:bCs/>
          <w:sz w:val="20"/>
          <w:lang w:eastAsia="zh-CN"/>
        </w:rPr>
        <w:t>Dhidi ya. inayohusu.</w:t>
      </w:r>
    </w:p>
    <w:p>
      <w:pPr>
        <w:pStyle w:val="Normal"/>
        <w:rPr>
          <w:bCs/>
          <w:sz w:val="20"/>
          <w:lang w:eastAsia="zh-CN"/>
        </w:rPr>
      </w:pPr>
      <w:r>
        <w:rPr>
          <w:bCs/>
          <w:sz w:val="20"/>
          <w:lang w:eastAsia="zh-CN"/>
        </w:rPr>
        <w:t>Moabu. Daima ni adui wa Israeli. Linganisha Waamuzi 3:12, Amu 3:28 . 1 Samweli 14:47; 2 Samweli 8:2; 2 Wafalme 1:1; 2 Wafalme 3:4-27; 2 Wafalme 13:20. Wakati wa utawala wa Yehoyakimu walijiunga na Wakaldayo.</w:t>
      </w:r>
    </w:p>
    <w:p>
      <w:pPr>
        <w:pStyle w:val="Normal"/>
        <w:rPr>
          <w:bCs/>
          <w:sz w:val="20"/>
          <w:lang w:eastAsia="zh-CN"/>
        </w:rPr>
      </w:pPr>
      <w:r>
        <w:rPr>
          <w:bCs/>
          <w:sz w:val="20"/>
          <w:lang w:eastAsia="zh-CN"/>
        </w:rPr>
        <w:t>ndivyo asemavyo. Kama vile Hesabu 21:28; Hesabu 21:29; Hesabu 24:17 (linganisha mistari: Yeremia 48:45; Yeremia 48:46), na Amosi 2:2.</w:t>
      </w:r>
    </w:p>
    <w:p>
      <w:pPr>
        <w:pStyle w:val="Normal"/>
        <w:rPr>
          <w:bCs/>
          <w:sz w:val="20"/>
          <w:lang w:eastAsia="zh-CN"/>
        </w:rPr>
      </w:pPr>
      <w:r>
        <w:rPr>
          <w:bCs/>
          <w:sz w:val="20"/>
          <w:lang w:eastAsia="zh-CN"/>
        </w:rPr>
        <w:t>BWANA wa majeshi, Mungu wa Israeli. Tazama maelezo ya Yeremia 7:3.</w:t>
      </w:r>
    </w:p>
    <w:p>
      <w:pPr>
        <w:pStyle w:val="Normal"/>
        <w:rPr>
          <w:bCs/>
          <w:sz w:val="20"/>
          <w:lang w:eastAsia="zh-CN"/>
        </w:rPr>
      </w:pPr>
      <w:r>
        <w:rPr>
          <w:bCs/>
          <w:sz w:val="20"/>
          <w:lang w:eastAsia="zh-CN"/>
        </w:rPr>
        <w:t>Mungu. Kiebrania. Yehova. Programu-4.</w:t>
      </w:r>
    </w:p>
    <w:p>
      <w:pPr>
        <w:pStyle w:val="Normal"/>
        <w:rPr/>
      </w:pPr>
      <w:r>
        <w:rPr>
          <w:bCs/>
          <w:sz w:val="20"/>
          <w:lang w:eastAsia="zh-CN"/>
        </w:rPr>
        <w:t>Nebo. Sio mlima, lakini hapo awali. milki ya Wareubeni ( Hesabu 32:37; Hesabu 32:38 ), ambayo sasa ni mali ya Moabu.</w:t>
      </w:r>
    </w:p>
    <w:p>
      <w:pPr>
        <w:pStyle w:val="Normal"/>
        <w:rPr>
          <w:bCs/>
          <w:sz w:val="20"/>
          <w:lang w:eastAsia="zh-CN"/>
        </w:rPr>
      </w:pPr>
      <w:r>
        <w:rPr>
          <w:bCs/>
          <w:sz w:val="20"/>
          <w:lang w:eastAsia="zh-CN"/>
        </w:rPr>
        <w:t>Kiriathaimu. Sasa pengine el Kureiyat, kati ya Medeba na Dibon.</w:t>
      </w:r>
    </w:p>
    <w:p>
      <w:pPr>
        <w:pStyle w:val="Normal"/>
        <w:rPr>
          <w:bCs/>
          <w:sz w:val="20"/>
          <w:lang w:eastAsia="zh-CN"/>
        </w:rPr>
      </w:pPr>
      <w:r>
        <w:rPr>
          <w:bCs/>
          <w:sz w:val="20"/>
          <w:lang w:eastAsia="zh-CN"/>
        </w:rPr>
        <w:t>Misgab. Pengine. ngome ya ju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w:t>
      </w:r>
    </w:p>
    <w:p>
      <w:pPr>
        <w:pStyle w:val="Normal"/>
        <w:rPr>
          <w:bCs/>
          <w:sz w:val="20"/>
          <w:lang w:eastAsia="zh-CN"/>
        </w:rPr>
      </w:pPr>
      <w:r>
        <w:rPr>
          <w:bCs/>
          <w:sz w:val="20"/>
          <w:lang w:eastAsia="zh-CN"/>
        </w:rPr>
        <w:t>Heshboni. Sasa Hesban. Mji mkuu wa Sihoni mfalme wa Waamori. Ilijengwa upya na Wareubeni (Hesabu 32:37. Linganisha Yoshua 13:17).</w:t>
      </w:r>
    </w:p>
    <w:p>
      <w:pPr>
        <w:pStyle w:val="Normal"/>
        <w:rPr>
          <w:bCs/>
          <w:sz w:val="20"/>
          <w:lang w:eastAsia="zh-CN"/>
        </w:rPr>
      </w:pPr>
      <w:r>
        <w:rPr>
          <w:bCs/>
          <w:sz w:val="20"/>
          <w:lang w:eastAsia="zh-CN"/>
        </w:rPr>
        <w:t>iliyobuniwa. kushauriwa. Kumbuka Kielelezo cha Paronomasia ya hotuba. Heshboni, hashbu.</w:t>
      </w:r>
    </w:p>
    <w:p>
      <w:pPr>
        <w:pStyle w:val="Normal"/>
        <w:rPr>
          <w:bCs/>
          <w:sz w:val="20"/>
          <w:lang w:eastAsia="zh-CN"/>
        </w:rPr>
      </w:pPr>
      <w:r>
        <w:rPr>
          <w:bCs/>
          <w:sz w:val="20"/>
          <w:lang w:eastAsia="zh-CN"/>
        </w:rPr>
        <w:t>uovu. Kiebrania. ra'a'. Programu-44.</w:t>
      </w:r>
    </w:p>
    <w:p>
      <w:pPr>
        <w:pStyle w:val="Normal"/>
        <w:rPr>
          <w:bCs/>
          <w:sz w:val="20"/>
          <w:lang w:eastAsia="zh-CN"/>
        </w:rPr>
      </w:pPr>
      <w:r>
        <w:rPr>
          <w:bCs/>
          <w:sz w:val="20"/>
          <w:lang w:eastAsia="zh-CN"/>
        </w:rPr>
        <w:t>kukatwa. kupunguzwa kuwa kimya.</w:t>
      </w:r>
    </w:p>
    <w:p>
      <w:pPr>
        <w:pStyle w:val="Normal"/>
        <w:rPr/>
      </w:pPr>
      <w:r>
        <w:rPr>
          <w:bCs/>
          <w:sz w:val="20"/>
          <w:lang w:eastAsia="zh-CN"/>
        </w:rPr>
        <w:t>Wanaume wenda wazimu. Sasa Umm Deineh,. mji katika Moabu maili kumi na mbili N. E. ya Dibon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w:t>
      </w:r>
    </w:p>
    <w:p>
      <w:pPr>
        <w:pStyle w:val="Normal"/>
        <w:rPr>
          <w:bCs/>
          <w:sz w:val="20"/>
          <w:lang w:eastAsia="zh-CN"/>
        </w:rPr>
      </w:pPr>
      <w:r>
        <w:rPr>
          <w:bCs/>
          <w:sz w:val="20"/>
          <w:lang w:eastAsia="zh-CN"/>
        </w:rPr>
        <w:t>Horonaimu. Labda karibu na Soari. Linganisha Isaya 15:5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5</w:t>
      </w:r>
    </w:p>
    <w:p>
      <w:pPr>
        <w:pStyle w:val="Normal"/>
        <w:rPr>
          <w:bCs/>
          <w:sz w:val="20"/>
          <w:lang w:eastAsia="zh-CN"/>
        </w:rPr>
      </w:pPr>
      <w:r>
        <w:rPr>
          <w:bCs/>
          <w:sz w:val="20"/>
          <w:lang w:eastAsia="zh-CN"/>
        </w:rPr>
        <w:t>Luhithi. ' Sasa Tal'atel Heith, maili moja magharibi mwa Mlima Neb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6</w:t>
      </w:r>
    </w:p>
    <w:p>
      <w:pPr>
        <w:pStyle w:val="Normal"/>
        <w:rPr>
          <w:bCs/>
          <w:sz w:val="20"/>
          <w:lang w:eastAsia="zh-CN"/>
        </w:rPr>
      </w:pPr>
      <w:r>
        <w:rPr>
          <w:bCs/>
          <w:sz w:val="20"/>
          <w:lang w:eastAsia="zh-CN"/>
        </w:rPr>
        <w:t>maisha. nafsi. Kiebrania. nephesh. Programu-13.</w:t>
      </w:r>
    </w:p>
    <w:p>
      <w:pPr>
        <w:pStyle w:val="Normal"/>
        <w:rPr>
          <w:bCs/>
          <w:sz w:val="20"/>
          <w:lang w:eastAsia="zh-CN"/>
        </w:rPr>
      </w:pPr>
      <w:r>
        <w:rPr>
          <w:bCs/>
          <w:sz w:val="20"/>
          <w:lang w:eastAsia="zh-CN"/>
        </w:rPr>
        <w:t>afya. miti uchi. Linganisha Yeremia 17:6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7</w:t>
      </w:r>
    </w:p>
    <w:p>
      <w:pPr>
        <w:pStyle w:val="Normal"/>
        <w:rPr>
          <w:bCs/>
          <w:sz w:val="20"/>
          <w:lang w:eastAsia="zh-CN"/>
        </w:rPr>
      </w:pPr>
      <w:r>
        <w:rPr>
          <w:bCs/>
          <w:sz w:val="20"/>
          <w:lang w:eastAsia="zh-CN"/>
        </w:rPr>
        <w:t>nawe pia. nawe pia.</w:t>
      </w:r>
    </w:p>
    <w:p>
      <w:pPr>
        <w:pStyle w:val="Normal"/>
        <w:rPr/>
      </w:pPr>
      <w:r>
        <w:rPr>
          <w:bCs/>
          <w:sz w:val="20"/>
          <w:lang w:eastAsia="zh-CN"/>
        </w:rPr>
        <w:t>Kemoshi atatoka kwenda uhamishoni. Rejea kwa Pentateuki (Hesabu 21:29). Programu-92. Ona Programu-54, na ulinganishe Waamuzi 11:24 . 1Fa 11:7. 2 Wafalme 23:1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0</w:t>
      </w:r>
    </w:p>
    <w:p>
      <w:pPr>
        <w:pStyle w:val="Normal"/>
        <w:rPr>
          <w:bCs/>
          <w:sz w:val="20"/>
          <w:lang w:eastAsia="zh-CN"/>
        </w:rPr>
      </w:pPr>
      <w:r>
        <w:rPr>
          <w:bCs/>
          <w:sz w:val="20"/>
          <w:lang w:eastAsia="zh-CN"/>
        </w:rPr>
        <w:t>kwa udanganyifu. kwa uzembe: yaani kazi hii ya hukum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1</w:t>
      </w:r>
    </w:p>
    <w:p>
      <w:pPr>
        <w:pStyle w:val="Normal"/>
        <w:rPr>
          <w:bCs/>
          <w:sz w:val="20"/>
          <w:lang w:eastAsia="zh-CN"/>
        </w:rPr>
      </w:pPr>
      <w:r>
        <w:rPr>
          <w:bCs/>
          <w:sz w:val="20"/>
          <w:lang w:eastAsia="zh-CN"/>
        </w:rPr>
        <w:t>amekuwa na raha. Kwa kuwa Moabu walikuwa wamewafukuza Waemi (Kumbukumbu la Torati 2:10).</w:t>
      </w:r>
    </w:p>
    <w:p>
      <w:pPr>
        <w:pStyle w:val="Normal"/>
        <w:rPr>
          <w:bCs/>
          <w:sz w:val="20"/>
          <w:lang w:eastAsia="zh-CN"/>
        </w:rPr>
      </w:pPr>
      <w:r>
        <w:rPr>
          <w:bCs/>
          <w:sz w:val="20"/>
          <w:lang w:eastAsia="zh-CN"/>
        </w:rPr>
        <w:t>bakia. alisimam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2</w:t>
      </w:r>
    </w:p>
    <w:p>
      <w:pPr>
        <w:pStyle w:val="Normal"/>
        <w:rPr>
          <w:bCs/>
          <w:sz w:val="20"/>
          <w:lang w:eastAsia="zh-CN"/>
        </w:rPr>
      </w:pPr>
      <w:r>
        <w:rPr>
          <w:bCs/>
          <w:sz w:val="20"/>
          <w:lang w:eastAsia="zh-CN"/>
        </w:rPr>
        <w:t>tazama. Kielelezo cha hotuba Asterismos.</w:t>
      </w:r>
    </w:p>
    <w:p>
      <w:pPr>
        <w:pStyle w:val="Normal"/>
        <w:rPr>
          <w:bCs/>
          <w:sz w:val="20"/>
          <w:lang w:eastAsia="zh-CN"/>
        </w:rPr>
      </w:pPr>
      <w:r>
        <w:rPr>
          <w:bCs/>
          <w:sz w:val="20"/>
          <w:lang w:eastAsia="zh-CN"/>
        </w:rPr>
        <w:t>asema BWANA. ni neno la Bwana.</w:t>
      </w:r>
    </w:p>
    <w:p>
      <w:pPr>
        <w:pStyle w:val="Normal"/>
        <w:rPr/>
      </w:pPr>
      <w:r>
        <w:rPr>
          <w:bCs/>
          <w:sz w:val="20"/>
          <w:lang w:eastAsia="zh-CN"/>
        </w:rPr>
        <w:t>wanaotangatanga, jambo ambalo litamfanya atanga-tanga. tilters ambazo zitaminamisha. Kuweka alama ya. chupa ya divai (Yeremia 48:11).</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3</w:t>
      </w:r>
    </w:p>
    <w:p>
      <w:pPr>
        <w:pStyle w:val="Normal"/>
        <w:rPr>
          <w:bCs/>
          <w:sz w:val="20"/>
          <w:lang w:eastAsia="zh-CN"/>
        </w:rPr>
      </w:pPr>
      <w:r>
        <w:rPr>
          <w:bCs/>
          <w:sz w:val="20"/>
          <w:lang w:eastAsia="zh-CN"/>
        </w:rPr>
        <w:t>kama. kulingana na.</w:t>
      </w:r>
    </w:p>
    <w:p>
      <w:pPr>
        <w:pStyle w:val="Normal"/>
        <w:rPr/>
      </w:pPr>
      <w:r>
        <w:rPr>
          <w:bCs/>
          <w:sz w:val="20"/>
          <w:lang w:eastAsia="zh-CN"/>
        </w:rPr>
        <w:t>nyumba ya Israeli. Tazama maelezo ya Yeremia 2:4. Tukio la mwisho katika Yeremia.</w:t>
      </w:r>
    </w:p>
    <w:p>
      <w:pPr>
        <w:pStyle w:val="Normal"/>
        <w:rPr>
          <w:bCs/>
          <w:sz w:val="20"/>
          <w:lang w:eastAsia="zh-CN"/>
        </w:rPr>
      </w:pPr>
      <w:r>
        <w:rPr>
          <w:bCs/>
          <w:sz w:val="20"/>
          <w:lang w:eastAsia="zh-CN"/>
        </w:rPr>
        <w:t>Betheli. Rejea kwa ndama wa Yeroboamu (1 Wafalme 12:29; Hosea 10:5).</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4</w:t>
      </w:r>
    </w:p>
    <w:p>
      <w:pPr>
        <w:pStyle w:val="Normal"/>
        <w:rPr>
          <w:bCs/>
          <w:sz w:val="20"/>
          <w:lang w:eastAsia="zh-CN"/>
        </w:rPr>
      </w:pPr>
      <w:r>
        <w:rPr>
          <w:bCs/>
          <w:sz w:val="20"/>
          <w:lang w:eastAsia="zh-CN"/>
        </w:rPr>
        <w:t>wanaume. Kiebrania, wingi wa 'enoshi. Programu-1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5</w:t>
      </w:r>
    </w:p>
    <w:p>
      <w:pPr>
        <w:pStyle w:val="Normal"/>
        <w:rPr>
          <w:bCs/>
          <w:sz w:val="20"/>
          <w:lang w:eastAsia="zh-CN"/>
        </w:rPr>
      </w:pPr>
      <w:r>
        <w:rPr>
          <w:bCs/>
          <w:sz w:val="20"/>
          <w:lang w:eastAsia="zh-CN"/>
        </w:rPr>
        <w:t>kwenda juu ... miji yake. miji yake imepanda, au imepaa kwa moto.</w:t>
      </w:r>
    </w:p>
    <w:p>
      <w:pPr>
        <w:pStyle w:val="Normal"/>
        <w:rPr>
          <w:bCs/>
          <w:sz w:val="20"/>
          <w:lang w:eastAsia="zh-CN"/>
        </w:rPr>
      </w:pPr>
      <w:r>
        <w:rPr>
          <w:bCs/>
          <w:sz w:val="20"/>
          <w:lang w:eastAsia="zh-CN"/>
        </w:rPr>
        <w:t>Asema Mfalme. [ni] neno la Mfalme. Linganisha Yeremia 46:18 .</w:t>
      </w:r>
    </w:p>
    <w:p>
      <w:pPr>
        <w:pStyle w:val="Normal"/>
        <w:rPr/>
      </w:pPr>
      <w:r>
        <w:rPr>
          <w:bCs/>
          <w:sz w:val="20"/>
          <w:lang w:eastAsia="zh-CN"/>
        </w:rPr>
        <w:t>BWANA wa majeshi. Tazama maelezo ya Yeremia 6: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6</w:t>
      </w:r>
    </w:p>
    <w:p>
      <w:pPr>
        <w:pStyle w:val="Normal"/>
        <w:rPr>
          <w:bCs/>
          <w:sz w:val="20"/>
          <w:lang w:eastAsia="zh-CN"/>
        </w:rPr>
      </w:pPr>
      <w:r>
        <w:rPr>
          <w:bCs/>
          <w:sz w:val="20"/>
          <w:lang w:eastAsia="zh-CN"/>
        </w:rPr>
        <w:t>haraka haraka. Rejea kwenye Pentateuki (Kumbukumbu la Torati 32:35). Programu-92.</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Kifungu cha 18</w:t>
      </w:r>
    </w:p>
    <w:p>
      <w:pPr>
        <w:pStyle w:val="Normal"/>
        <w:rPr>
          <w:bCs/>
          <w:sz w:val="20"/>
          <w:lang w:eastAsia="zh-CN"/>
        </w:rPr>
      </w:pPr>
      <w:r>
        <w:rPr>
          <w:bCs/>
          <w:sz w:val="20"/>
          <w:lang w:eastAsia="zh-CN"/>
        </w:rPr>
        <w:t>Diboni. Sasa Dhiban. Magofu kaskazini mwa mto Arnoni. Linganisha Yeremia 48:22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9</w:t>
      </w:r>
    </w:p>
    <w:p>
      <w:pPr>
        <w:pStyle w:val="Normal"/>
        <w:rPr>
          <w:bCs/>
          <w:sz w:val="20"/>
          <w:lang w:eastAsia="zh-CN"/>
        </w:rPr>
      </w:pPr>
      <w:r>
        <w:rPr>
          <w:bCs/>
          <w:sz w:val="20"/>
          <w:lang w:eastAsia="zh-CN"/>
        </w:rPr>
        <w:t>mwenyeji. mkaaji. Rejea kwa "binti" (Yeremia 48:18).</w:t>
      </w:r>
    </w:p>
    <w:p>
      <w:pPr>
        <w:pStyle w:val="Normal"/>
        <w:rPr>
          <w:bCs/>
          <w:sz w:val="20"/>
          <w:lang w:eastAsia="zh-CN"/>
        </w:rPr>
      </w:pPr>
      <w:r>
        <w:rPr>
          <w:bCs/>
          <w:sz w:val="20"/>
          <w:lang w:eastAsia="zh-CN"/>
        </w:rPr>
        <w:t>Aroer. Sasa ni 'Ar'air, kwenye ukingo wa kaskazini wa Wady, Mojib (Arnon).</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0</w:t>
      </w:r>
    </w:p>
    <w:p>
      <w:pPr>
        <w:pStyle w:val="Normal"/>
        <w:rPr>
          <w:bCs/>
          <w:sz w:val="20"/>
          <w:lang w:eastAsia="zh-CN"/>
        </w:rPr>
      </w:pPr>
      <w:r>
        <w:rPr>
          <w:bCs/>
          <w:sz w:val="20"/>
          <w:lang w:eastAsia="zh-CN"/>
        </w:rPr>
        <w:t>Arnoni. Sasa Wady Mojib, upande wa mashariki wa Bahari ya Chumv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1</w:t>
      </w:r>
    </w:p>
    <w:p>
      <w:pPr>
        <w:pStyle w:val="Normal"/>
        <w:rPr>
          <w:bCs/>
          <w:sz w:val="20"/>
          <w:lang w:eastAsia="zh-CN"/>
        </w:rPr>
      </w:pPr>
      <w:r>
        <w:rPr>
          <w:bCs/>
          <w:sz w:val="20"/>
          <w:lang w:eastAsia="zh-CN"/>
        </w:rPr>
        <w:t>Holon. Sasa pengine Aleiyan (si Holon au Hilen katika Yuda).</w:t>
      </w:r>
    </w:p>
    <w:p>
      <w:pPr>
        <w:pStyle w:val="Normal"/>
        <w:rPr>
          <w:bCs/>
          <w:sz w:val="20"/>
          <w:lang w:eastAsia="zh-CN"/>
        </w:rPr>
      </w:pPr>
      <w:r>
        <w:rPr>
          <w:bCs/>
          <w:sz w:val="20"/>
          <w:lang w:eastAsia="zh-CN"/>
        </w:rPr>
        <w:t>Jahaza... Mefathi. Bado haijatambuliwa. Linganisha Isaya 15: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2</w:t>
      </w:r>
    </w:p>
    <w:p>
      <w:pPr>
        <w:pStyle w:val="Normal"/>
        <w:rPr>
          <w:bCs/>
          <w:sz w:val="20"/>
          <w:lang w:eastAsia="zh-CN"/>
        </w:rPr>
      </w:pPr>
      <w:r>
        <w:rPr>
          <w:bCs/>
          <w:sz w:val="20"/>
          <w:lang w:eastAsia="zh-CN"/>
        </w:rPr>
        <w:t>Diboni. Tazama Yeremia 48:18.</w:t>
      </w:r>
    </w:p>
    <w:p>
      <w:pPr>
        <w:pStyle w:val="Normal"/>
        <w:rPr/>
      </w:pPr>
      <w:r>
        <w:rPr>
          <w:bCs/>
          <w:sz w:val="20"/>
          <w:lang w:eastAsia="zh-CN"/>
        </w:rPr>
        <w:t>Beth-diblathaimu. Pia Almon-diblathaimu ( Hesabu 33:46; Hesabu 33:47 ). Sasa pengine Khan Deleyat. nyumba ya zile diski mbili, zilizotajwa kwenye jiwe la Moabu. Programu-6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3</w:t>
      </w:r>
    </w:p>
    <w:p>
      <w:pPr>
        <w:pStyle w:val="Normal"/>
        <w:rPr>
          <w:bCs/>
          <w:sz w:val="20"/>
          <w:lang w:eastAsia="zh-CN"/>
        </w:rPr>
      </w:pPr>
      <w:r>
        <w:rPr>
          <w:bCs/>
          <w:sz w:val="20"/>
          <w:lang w:eastAsia="zh-CN"/>
        </w:rPr>
        <w:t>Beth-gamuli. Sasa Khan Jemail, mashariki mwa Dibon.</w:t>
      </w:r>
    </w:p>
    <w:p>
      <w:pPr>
        <w:pStyle w:val="Normal"/>
        <w:rPr>
          <w:bCs/>
          <w:sz w:val="20"/>
          <w:lang w:eastAsia="zh-CN"/>
        </w:rPr>
      </w:pPr>
      <w:r>
        <w:rPr>
          <w:bCs/>
          <w:sz w:val="20"/>
          <w:lang w:eastAsia="zh-CN"/>
        </w:rPr>
        <w:t>Beth-meon. Sasa Mwambie M'ain. Linganisha Yoshua 13:17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4</w:t>
      </w:r>
    </w:p>
    <w:p>
      <w:pPr>
        <w:pStyle w:val="Normal"/>
        <w:rPr>
          <w:bCs/>
          <w:sz w:val="20"/>
          <w:lang w:eastAsia="zh-CN"/>
        </w:rPr>
      </w:pPr>
      <w:r>
        <w:rPr>
          <w:bCs/>
          <w:sz w:val="20"/>
          <w:lang w:eastAsia="zh-CN"/>
        </w:rPr>
        <w:t>Keriothi. Huenda ni sawa na Kiriathaimu (Yeremia 48:1).</w:t>
      </w:r>
    </w:p>
    <w:p>
      <w:pPr>
        <w:pStyle w:val="Normal"/>
        <w:rPr>
          <w:bCs/>
          <w:sz w:val="20"/>
          <w:lang w:eastAsia="zh-CN"/>
        </w:rPr>
      </w:pPr>
      <w:r>
        <w:rPr>
          <w:bCs/>
          <w:sz w:val="20"/>
          <w:lang w:eastAsia="zh-CN"/>
        </w:rPr>
        <w:t>Bosra. Sasa ni el Buseirah, huko Edomu, kusini-mashariki mwa Bahari ya Chumv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rFonts w:eastAsia="Times New Roman"/>
          <w:bCs/>
          <w:sz w:val="20"/>
          <w:lang w:eastAsia="zh-CN"/>
        </w:rPr>
        <w:t xml:space="preserve">  </w:t>
      </w:r>
      <w:r>
        <w:rPr>
          <w:bCs/>
          <w:sz w:val="20"/>
          <w:lang w:eastAsia="zh-CN"/>
        </w:rPr>
        <w:t>Kifungu cha 26</w:t>
      </w:r>
    </w:p>
    <w:p>
      <w:pPr>
        <w:pStyle w:val="Normal"/>
        <w:rPr>
          <w:bCs/>
          <w:sz w:val="20"/>
          <w:lang w:eastAsia="zh-CN"/>
        </w:rPr>
      </w:pPr>
      <w:r>
        <w:rPr>
          <w:bCs/>
          <w:sz w:val="20"/>
          <w:lang w:eastAsia="zh-CN"/>
        </w:rPr>
        <w:t>jipenyeza ndani. jikongoja au jirusha ndani.</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Kifungu cha 27</w:t>
      </w:r>
    </w:p>
    <w:p>
      <w:pPr>
        <w:pStyle w:val="Normal"/>
        <w:rPr>
          <w:bCs/>
          <w:sz w:val="20"/>
          <w:lang w:eastAsia="zh-CN"/>
        </w:rPr>
      </w:pPr>
      <w:r>
        <w:rPr>
          <w:bCs/>
          <w:sz w:val="20"/>
          <w:lang w:eastAsia="zh-CN"/>
        </w:rPr>
        <w:t>tangu. mara nyingi kama, au wakati wowote.</w:t>
      </w:r>
    </w:p>
    <w:p>
      <w:pPr>
        <w:pStyle w:val="Normal"/>
        <w:rPr>
          <w:bCs/>
          <w:sz w:val="20"/>
          <w:lang w:eastAsia="zh-CN"/>
        </w:rPr>
      </w:pPr>
      <w:r>
        <w:rPr>
          <w:bCs/>
          <w:sz w:val="20"/>
          <w:lang w:eastAsia="zh-CN"/>
        </w:rPr>
        <w:t>rukaruka kwa furaha. ulitikisa nafsi yako kwa msisimko, au kutikisa kichwa chak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9</w:t>
      </w:r>
    </w:p>
    <w:p>
      <w:pPr>
        <w:pStyle w:val="Normal"/>
        <w:rPr>
          <w:bCs/>
          <w:sz w:val="20"/>
          <w:lang w:eastAsia="zh-CN"/>
        </w:rPr>
      </w:pPr>
      <w:r>
        <w:rPr>
          <w:bCs/>
          <w:sz w:val="20"/>
          <w:lang w:eastAsia="zh-CN"/>
        </w:rPr>
        <w:t>kiburi. kiburi. Kumbuka Kielelezo cha usemi Sinonimia: misemo sita, kwa ajili ya kusisitiz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1</w:t>
      </w:r>
    </w:p>
    <w:p>
      <w:pPr>
        <w:pStyle w:val="Normal"/>
        <w:rPr>
          <w:bCs/>
          <w:sz w:val="20"/>
          <w:lang w:eastAsia="zh-CN"/>
        </w:rPr>
      </w:pPr>
      <w:r>
        <w:rPr>
          <w:bCs/>
          <w:sz w:val="20"/>
          <w:lang w:eastAsia="zh-CN"/>
        </w:rPr>
        <w:t>moyo wangu utaomboleza. lazima mtu aomboleze. Kwa hiyo, Kodeksi ya St.</w:t>
      </w:r>
    </w:p>
    <w:p>
      <w:pPr>
        <w:pStyle w:val="Normal"/>
        <w:rPr>
          <w:bCs/>
          <w:sz w:val="20"/>
          <w:lang w:eastAsia="zh-CN"/>
        </w:rPr>
      </w:pPr>
      <w:r>
        <w:rPr>
          <w:bCs/>
          <w:sz w:val="20"/>
          <w:lang w:eastAsia="zh-CN"/>
        </w:rPr>
        <w:t>Kir-heres. Sasa Kerak, mji wenye ngome mashariki mwa mwisho wa kusini wa Bahari ya Chumv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2</w:t>
      </w:r>
    </w:p>
    <w:p>
      <w:pPr>
        <w:pStyle w:val="Normal"/>
        <w:rPr/>
      </w:pPr>
      <w:r>
        <w:rPr>
          <w:bCs/>
          <w:sz w:val="20"/>
          <w:lang w:eastAsia="zh-CN"/>
        </w:rPr>
        <w:t>Sibmah. Sasa pengine Sumia, mashariki mwa Yordani. Linganisha Hesabu 32:38 .</w:t>
      </w:r>
    </w:p>
    <w:p>
      <w:pPr>
        <w:pStyle w:val="Normal"/>
        <w:rPr>
          <w:bCs/>
          <w:sz w:val="20"/>
          <w:lang w:eastAsia="zh-CN"/>
        </w:rPr>
      </w:pPr>
      <w:r>
        <w:rPr>
          <w:bCs/>
          <w:sz w:val="20"/>
          <w:lang w:eastAsia="zh-CN"/>
        </w:rPr>
        <w:t>Jazer. Sasa Beit Zera, mashariki mwa Yordani.</w:t>
      </w:r>
    </w:p>
    <w:p>
      <w:pPr>
        <w:pStyle w:val="Normal"/>
        <w:rPr>
          <w:bCs/>
          <w:sz w:val="20"/>
          <w:lang w:eastAsia="zh-CN"/>
        </w:rPr>
      </w:pPr>
      <w:r>
        <w:rPr>
          <w:bCs/>
          <w:sz w:val="20"/>
          <w:lang w:eastAsia="zh-CN"/>
        </w:rPr>
        <w:t>mimea. matawi.</w:t>
      </w:r>
    </w:p>
    <w:p>
      <w:pPr>
        <w:pStyle w:val="Normal"/>
        <w:rPr>
          <w:bCs/>
          <w:sz w:val="20"/>
          <w:lang w:eastAsia="zh-CN"/>
        </w:rPr>
      </w:pPr>
      <w:r>
        <w:rPr>
          <w:bCs/>
          <w:sz w:val="20"/>
          <w:lang w:eastAsia="zh-CN"/>
        </w:rPr>
        <w:t>juu ya bahari. Labda Bahari ya Chumv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3</w:t>
      </w:r>
    </w:p>
    <w:p>
      <w:pPr>
        <w:pStyle w:val="Normal"/>
        <w:rPr>
          <w:bCs/>
          <w:sz w:val="20"/>
          <w:lang w:eastAsia="zh-CN"/>
        </w:rPr>
      </w:pPr>
      <w:r>
        <w:rPr>
          <w:bCs/>
          <w:sz w:val="20"/>
          <w:lang w:eastAsia="zh-CN"/>
        </w:rPr>
        <w:t>mvinyo. Kiebrania. yayin. Programu-27.</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4</w:t>
      </w:r>
    </w:p>
    <w:p>
      <w:pPr>
        <w:pStyle w:val="Normal"/>
        <w:rPr>
          <w:bCs/>
          <w:sz w:val="20"/>
          <w:lang w:eastAsia="zh-CN"/>
        </w:rPr>
      </w:pPr>
      <w:r>
        <w:rPr>
          <w:bCs/>
          <w:sz w:val="20"/>
          <w:lang w:eastAsia="zh-CN"/>
        </w:rPr>
        <w:t>Kutoka kwa kilio, nk. au, kwa kusikia Heshboni. kilio cha huzuni.</w:t>
      </w:r>
    </w:p>
    <w:p>
      <w:pPr>
        <w:pStyle w:val="Normal"/>
        <w:rPr>
          <w:bCs/>
          <w:sz w:val="20"/>
          <w:lang w:eastAsia="zh-CN"/>
        </w:rPr>
      </w:pPr>
      <w:r>
        <w:rPr>
          <w:bCs/>
          <w:sz w:val="20"/>
          <w:lang w:eastAsia="zh-CN"/>
        </w:rPr>
        <w:t>Elealeh. Sasa el 'Al,. magofu karibu na Heshboni.</w:t>
      </w:r>
    </w:p>
    <w:p>
      <w:pPr>
        <w:pStyle w:val="Normal"/>
        <w:rPr>
          <w:bCs/>
          <w:sz w:val="20"/>
          <w:lang w:eastAsia="zh-CN"/>
        </w:rPr>
      </w:pPr>
      <w:r>
        <w:rPr>
          <w:bCs/>
          <w:sz w:val="20"/>
          <w:lang w:eastAsia="zh-CN"/>
        </w:rPr>
        <w:t>Jahazi.. mji katika Reubeni. Bado haijatambuliwa.</w:t>
      </w:r>
    </w:p>
    <w:p>
      <w:pPr>
        <w:pStyle w:val="Normal"/>
        <w:rPr>
          <w:bCs/>
          <w:sz w:val="20"/>
          <w:lang w:eastAsia="zh-CN"/>
        </w:rPr>
      </w:pPr>
      <w:r>
        <w:rPr>
          <w:bCs/>
          <w:sz w:val="20"/>
          <w:lang w:eastAsia="zh-CN"/>
        </w:rPr>
        <w:t>Zoari. Sasa Mwambie esh Shughur, upande wa kusini wa Wady Heshban. Awali "Bela".</w:t>
      </w:r>
    </w:p>
    <w:p>
      <w:pPr>
        <w:pStyle w:val="Normal"/>
        <w:rPr/>
      </w:pPr>
      <w:r>
        <w:rPr>
          <w:bCs/>
          <w:sz w:val="20"/>
          <w:lang w:eastAsia="zh-CN"/>
        </w:rPr>
        <w:t>kama ndama wa miaka mitatu; au, Eglathi wa tatu (ili kuitofautisha na Eglathi nyingine mbili), au Eglath-Shelishiya;</w:t>
      </w:r>
    </w:p>
    <w:p>
      <w:pPr>
        <w:pStyle w:val="Normal"/>
        <w:rPr>
          <w:bCs/>
          <w:sz w:val="20"/>
          <w:lang w:eastAsia="zh-CN"/>
        </w:rPr>
      </w:pPr>
      <w:r>
        <w:rPr>
          <w:bCs/>
          <w:sz w:val="20"/>
          <w:lang w:eastAsia="zh-CN"/>
        </w:rPr>
        <w:t>Nimrimu. Sasa Wady Nimrim, karibu na mwisho wa kusini wa Bahari ya Chumv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5</w:t>
      </w:r>
    </w:p>
    <w:p>
      <w:pPr>
        <w:pStyle w:val="Normal"/>
        <w:rPr>
          <w:bCs/>
          <w:sz w:val="20"/>
          <w:lang w:eastAsia="zh-CN"/>
        </w:rPr>
      </w:pPr>
      <w:r>
        <w:rPr>
          <w:bCs/>
          <w:sz w:val="20"/>
          <w:lang w:eastAsia="zh-CN"/>
        </w:rPr>
        <w:t>maeneo ya juu. Tazama maelezo ya 1 Wafalme 3:3.</w:t>
      </w:r>
    </w:p>
    <w:p>
      <w:pPr>
        <w:pStyle w:val="Normal"/>
        <w:rPr>
          <w:bCs/>
          <w:sz w:val="20"/>
          <w:lang w:eastAsia="zh-CN"/>
        </w:rPr>
      </w:pPr>
      <w:r>
        <w:rPr>
          <w:bCs/>
          <w:sz w:val="20"/>
          <w:lang w:eastAsia="zh-CN"/>
        </w:rPr>
        <w:t>Yeremia 48:36</w:t>
      </w:r>
    </w:p>
    <w:p>
      <w:pPr>
        <w:pStyle w:val="Normal"/>
        <w:rPr>
          <w:bCs/>
          <w:sz w:val="20"/>
          <w:lang w:eastAsia="zh-CN"/>
        </w:rPr>
      </w:pPr>
      <w:r>
        <w:rPr>
          <w:bCs/>
          <w:sz w:val="20"/>
          <w:lang w:eastAsia="zh-CN"/>
        </w:rPr>
        <w:t>kama mabomba. Hutumika katika maombolezo kwenye mazishi. Linganisha Mathayo 9:23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7</w:t>
      </w:r>
    </w:p>
    <w:p>
      <w:pPr>
        <w:pStyle w:val="Normal"/>
        <w:rPr>
          <w:bCs/>
          <w:sz w:val="20"/>
          <w:lang w:eastAsia="zh-CN"/>
        </w:rPr>
      </w:pPr>
      <w:r>
        <w:rPr>
          <w:bCs/>
          <w:sz w:val="20"/>
          <w:lang w:eastAsia="zh-CN"/>
        </w:rPr>
        <w:t>kila kichwa. Baadhi ya kodeksi, zenye matoleo manne ya awali yaliyochapishwa (pembezo moja), husomeka "Kwa kila kichwa".</w:t>
      </w:r>
    </w:p>
    <w:p>
      <w:pPr>
        <w:pStyle w:val="Normal"/>
        <w:rPr>
          <w:bCs/>
          <w:sz w:val="20"/>
          <w:lang w:eastAsia="zh-CN"/>
        </w:rPr>
      </w:pPr>
      <w:r>
        <w:rPr>
          <w:bCs/>
          <w:sz w:val="20"/>
          <w:lang w:eastAsia="zh-CN"/>
        </w:rPr>
        <w:t>upara. upara. Alama ya maombolezo. Linganisha Yeremia 47:5 .</w:t>
      </w:r>
    </w:p>
    <w:p>
      <w:pPr>
        <w:pStyle w:val="Normal"/>
        <w:rPr/>
      </w:pPr>
      <w:r>
        <w:rPr>
          <w:bCs/>
          <w:sz w:val="20"/>
          <w:lang w:eastAsia="zh-CN"/>
        </w:rPr>
        <w:t>juu ya viuno. Baadhi ya kodeksi, zenye matoleo matatu ya awali yaliyochapishwa, Septuagint, na Vulgate, yanasomeka "na juu ya viuno vyot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8</w:t>
      </w:r>
    </w:p>
    <w:p>
      <w:pPr>
        <w:pStyle w:val="Normal"/>
        <w:rPr/>
      </w:pPr>
      <w:r>
        <w:rPr>
          <w:bCs/>
          <w:sz w:val="20"/>
          <w:lang w:eastAsia="zh-CN"/>
        </w:rPr>
        <w:t>paa za nyumba. Ambapo waliiomba miungu yao. Linganisha Yeremia 19:13 .</w:t>
      </w:r>
    </w:p>
    <w:p>
      <w:pPr>
        <w:pStyle w:val="Normal"/>
        <w:rPr>
          <w:bCs/>
          <w:sz w:val="20"/>
          <w:lang w:eastAsia="zh-CN"/>
        </w:rPr>
      </w:pPr>
      <w:r>
        <w:rPr>
          <w:bCs/>
          <w:sz w:val="20"/>
          <w:lang w:eastAsia="zh-CN"/>
        </w:rPr>
        <w:t>mitaa. njia pa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0</w:t>
      </w:r>
    </w:p>
    <w:p>
      <w:pPr>
        <w:pStyle w:val="Normal"/>
        <w:rPr>
          <w:bCs/>
          <w:sz w:val="20"/>
          <w:lang w:eastAsia="zh-CN"/>
        </w:rPr>
      </w:pPr>
      <w:r>
        <w:rPr>
          <w:bCs/>
          <w:sz w:val="20"/>
          <w:lang w:eastAsia="zh-CN"/>
        </w:rPr>
        <w:t>yeye. mmoja (hakutajwa): Nebukadneza alielewa.</w:t>
      </w:r>
    </w:p>
    <w:p>
      <w:pPr>
        <w:pStyle w:val="Normal"/>
        <w:rPr>
          <w:bCs/>
          <w:sz w:val="20"/>
          <w:lang w:eastAsia="zh-CN"/>
        </w:rPr>
      </w:pPr>
      <w:r>
        <w:rPr>
          <w:bCs/>
          <w:sz w:val="20"/>
          <w:lang w:eastAsia="zh-CN"/>
        </w:rPr>
        <w:t>itaruka. Codex Oriental, 2091 (British Museum), inasomeka "itapanda"; lakini Massorah (App-30) ina. kumbuka, akisema "kulingana na kodi zingine, ni inzi" (vol, 167a).</w:t>
      </w:r>
    </w:p>
    <w:p>
      <w:pPr>
        <w:pStyle w:val="Normal"/>
        <w:rPr>
          <w:bCs/>
          <w:sz w:val="20"/>
          <w:lang w:eastAsia="zh-CN"/>
        </w:rPr>
      </w:pPr>
      <w:r>
        <w:rPr>
          <w:bCs/>
          <w:sz w:val="20"/>
          <w:lang w:eastAsia="zh-CN"/>
        </w:rPr>
        <w:t>kama tai. Rejea kwenye Pentateuki (Kumbukumbu la Torati 28:49). Programu-92.</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Kifungu cha 41</w:t>
      </w:r>
    </w:p>
    <w:p>
      <w:pPr>
        <w:pStyle w:val="Normal"/>
        <w:rPr>
          <w:bCs/>
          <w:sz w:val="20"/>
          <w:lang w:eastAsia="zh-CN"/>
        </w:rPr>
      </w:pPr>
      <w:r>
        <w:rPr>
          <w:bCs/>
          <w:sz w:val="20"/>
          <w:lang w:eastAsia="zh-CN"/>
        </w:rPr>
        <w:t>wanaume wenye nguvu. Kiebrania. geber. Programu-1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3</w:t>
      </w:r>
    </w:p>
    <w:p>
      <w:pPr>
        <w:pStyle w:val="Normal"/>
        <w:rPr>
          <w:bCs/>
          <w:sz w:val="20"/>
          <w:lang w:eastAsia="zh-CN"/>
        </w:rPr>
      </w:pPr>
      <w:r>
        <w:rPr>
          <w:bCs/>
          <w:sz w:val="20"/>
          <w:lang w:eastAsia="zh-CN"/>
        </w:rPr>
        <w:t>Hofu. Ugaid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4</w:t>
      </w:r>
    </w:p>
    <w:p>
      <w:pPr>
        <w:pStyle w:val="Normal"/>
        <w:rPr/>
      </w:pPr>
      <w:r>
        <w:rPr>
          <w:bCs/>
          <w:sz w:val="20"/>
          <w:lang w:eastAsia="zh-CN"/>
        </w:rPr>
        <w:t>hofu ... shimo ... shimo ... katika mtego. Kumbuka Kielelezo cha Paronomasia ya hotuba. Kiebrania. h appa- alikuwa na... hapahathi... hapahathi... bepa.</w:t>
      </w:r>
    </w:p>
    <w:p>
      <w:pPr>
        <w:pStyle w:val="Normal"/>
        <w:rPr>
          <w:bCs/>
          <w:sz w:val="20"/>
          <w:lang w:eastAsia="zh-CN"/>
        </w:rPr>
      </w:pPr>
      <w:r>
        <w:rPr>
          <w:bCs/>
          <w:sz w:val="20"/>
          <w:lang w:eastAsia="zh-CN"/>
        </w:rPr>
        <w:t>mwaka wa kutembelewa kwao. Tazama maelezo ya Yeremia 8:1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5</w:t>
      </w:r>
    </w:p>
    <w:p>
      <w:pPr>
        <w:pStyle w:val="Normal"/>
        <w:rPr>
          <w:bCs/>
          <w:sz w:val="20"/>
          <w:lang w:eastAsia="zh-CN"/>
        </w:rPr>
      </w:pPr>
      <w:r>
        <w:rPr>
          <w:bCs/>
          <w:sz w:val="20"/>
          <w:lang w:eastAsia="zh-CN"/>
        </w:rPr>
        <w:t>alisimama ... kwa sababu ya nguvu. alisimama bila nguvu; au, imesimamishwa.</w:t>
      </w:r>
    </w:p>
    <w:p>
      <w:pPr>
        <w:pStyle w:val="Normal"/>
        <w:rPr>
          <w:bCs/>
          <w:sz w:val="20"/>
          <w:lang w:eastAsia="zh-CN"/>
        </w:rPr>
      </w:pPr>
      <w:r>
        <w:rPr>
          <w:bCs/>
          <w:sz w:val="20"/>
          <w:lang w:eastAsia="zh-CN"/>
        </w:rPr>
        <w:t>moto utatoka Heshboni, nk. Rejea kwenye Pentateuki (Hesabu 21:28). Programu-92.</w:t>
      </w:r>
    </w:p>
    <w:p>
      <w:pPr>
        <w:pStyle w:val="Normal"/>
        <w:rPr/>
      </w:pPr>
      <w:r>
        <w:rPr>
          <w:bCs/>
          <w:sz w:val="20"/>
          <w:lang w:eastAsia="zh-CN"/>
        </w:rPr>
        <w:t>kumeza. Rejea kwenye Pentateuki (Hesabu 24:17). Programu-92.</w:t>
      </w:r>
    </w:p>
    <w:p>
      <w:pPr>
        <w:pStyle w:val="Normal"/>
        <w:rPr>
          <w:bCs/>
          <w:sz w:val="20"/>
          <w:lang w:eastAsia="zh-CN"/>
        </w:rPr>
      </w:pPr>
      <w:r>
        <w:rPr>
          <w:bCs/>
          <w:sz w:val="20"/>
          <w:lang w:eastAsia="zh-CN"/>
        </w:rPr>
        <w:t>kona: au, ubavu.</w:t>
      </w:r>
    </w:p>
    <w:p>
      <w:pPr>
        <w:pStyle w:val="Normal"/>
        <w:rPr>
          <w:bCs/>
          <w:sz w:val="20"/>
          <w:lang w:eastAsia="zh-CN"/>
        </w:rPr>
      </w:pPr>
      <w:r>
        <w:rPr>
          <w:bCs/>
          <w:sz w:val="20"/>
          <w:lang w:eastAsia="zh-CN"/>
        </w:rPr>
        <w:t>wenye misukosuko. wana wa fuj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6</w:t>
      </w:r>
    </w:p>
    <w:p>
      <w:pPr>
        <w:pStyle w:val="Normal"/>
        <w:rPr>
          <w:bCs/>
          <w:sz w:val="20"/>
          <w:lang w:eastAsia="zh-CN"/>
        </w:rPr>
      </w:pPr>
      <w:r>
        <w:rPr>
          <w:bCs/>
          <w:sz w:val="20"/>
          <w:lang w:eastAsia="zh-CN"/>
        </w:rPr>
        <w:t>Ole, nk. Kielelezo cha hotuba Maledictio. Programu-6.</w:t>
      </w:r>
    </w:p>
    <w:p>
      <w:pPr>
        <w:pStyle w:val="Normal"/>
        <w:rPr>
          <w:bCs/>
          <w:sz w:val="20"/>
          <w:lang w:eastAsia="zh-CN"/>
        </w:rPr>
      </w:pPr>
      <w:r>
        <w:rPr>
          <w:bCs/>
          <w:sz w:val="20"/>
          <w:lang w:eastAsia="zh-CN"/>
        </w:rPr>
        <w:t>watu wa Kemoshi. Rejea kwa Pentateuki (Hesabu 21:29).</w:t>
      </w:r>
    </w:p>
    <w:p>
      <w:pPr>
        <w:pStyle w:val="Normal"/>
        <w:rPr/>
      </w:pPr>
      <w:r>
        <w:rPr>
          <w:bCs/>
          <w:sz w:val="20"/>
          <w:lang w:eastAsia="zh-CN"/>
        </w:rPr>
        <w:t>kuangamia. Neno sawa na "kutofanyika" katika Hesabu 21:29.</w:t>
      </w:r>
    </w:p>
    <w:p>
      <w:pPr>
        <w:pStyle w:val="Normal"/>
        <w:rPr>
          <w:bCs/>
          <w:sz w:val="20"/>
          <w:lang w:eastAsia="zh-CN"/>
        </w:rPr>
      </w:pPr>
      <w:r>
        <w:rPr>
          <w:bCs/>
          <w:sz w:val="20"/>
          <w:lang w:eastAsia="zh-CN"/>
        </w:rPr>
        <w:t>mateka. utumwani (kiume)</w:t>
      </w:r>
    </w:p>
    <w:p>
      <w:pPr>
        <w:pStyle w:val="Normal"/>
        <w:rPr>
          <w:bCs/>
          <w:sz w:val="20"/>
          <w:lang w:eastAsia="zh-CN"/>
        </w:rPr>
      </w:pPr>
      <w:r>
        <w:rPr>
          <w:bCs/>
          <w:sz w:val="20"/>
          <w:lang w:eastAsia="zh-CN"/>
        </w:rPr>
        <w:t>mateka. Kik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7</w:t>
      </w:r>
    </w:p>
    <w:p>
      <w:pPr>
        <w:pStyle w:val="Normal"/>
        <w:rPr>
          <w:bCs/>
          <w:sz w:val="20"/>
          <w:lang w:eastAsia="zh-CN"/>
        </w:rPr>
      </w:pPr>
      <w:r>
        <w:rPr>
          <w:bCs/>
          <w:sz w:val="20"/>
          <w:lang w:eastAsia="zh-CN"/>
        </w:rPr>
        <w:t>kuleta tena utumwa. Kumbuka Kielelezo cha Paronomasia ya hotuba</w:t>
      </w:r>
    </w:p>
    <w:p>
      <w:pPr>
        <w:pStyle w:val="Normal"/>
        <w:rPr>
          <w:bCs/>
          <w:sz w:val="20"/>
          <w:lang w:eastAsia="zh-CN"/>
        </w:rPr>
      </w:pPr>
      <w:r>
        <w:rPr>
          <w:bCs/>
          <w:sz w:val="20"/>
          <w:lang w:eastAsia="zh-CN"/>
        </w:rPr>
        <w:t>siku za mwisho. mwisho, au baada ya sehemu ya siku.</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r>
    </w:p>
    <w:p>
      <w:pPr>
        <w:pStyle w:val="Normal"/>
        <w:rPr>
          <w:b/>
          <w:b/>
          <w:bCs/>
          <w:sz w:val="22"/>
          <w:szCs w:val="22"/>
          <w:lang w:eastAsia="zh-CN"/>
        </w:rPr>
      </w:pPr>
      <w:r>
        <w:rPr>
          <w:b/>
          <w:bCs/>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13"/>
      <w:headerReference w:type="default" r:id="rId14"/>
      <w:headerReference w:type="first" r:id="rId15"/>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_Hlk150339226"/>
    <w:r>
      <w:rPr>
        <w:i/>
      </w:rPr>
      <w:t xml:space="preserve">Maoni juu ya Jeremiah Sehemu ya </w:t>
    </w:r>
    <w:bookmarkEnd w:id="0"/>
    <w:r>
      <w:rPr>
        <w:i/>
      </w:rPr>
      <w: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36.html" TargetMode="External"/><Relationship Id="rId6" Type="http://schemas.openxmlformats.org/officeDocument/2006/relationships/hyperlink" Target="http://kiswahili.ccg.org/weblibs/study_papers/F027.html" TargetMode="External"/><Relationship Id="rId7" Type="http://schemas.openxmlformats.org/officeDocument/2006/relationships/hyperlink" Target="http://kiswahili.ccg.org/weblibs/study_papers/F027xiii.html" TargetMode="External"/><Relationship Id="rId8" Type="http://schemas.openxmlformats.org/officeDocument/2006/relationships/hyperlink" Target="http://kiswahili.ccg.org/weblibs/study_papers/P036.html" TargetMode="External"/><Relationship Id="rId9" Type="http://schemas.openxmlformats.org/officeDocument/2006/relationships/hyperlink" Target="http://kiswahili.ccg.org/weblibs/study_papers/F066v.html" TargetMode="External"/><Relationship Id="rId10" Type="http://schemas.openxmlformats.org/officeDocument/2006/relationships/hyperlink" Target="http://kiswahili.ccg.org/weblibs/study_papers/F027ii.html" TargetMode="External"/><Relationship Id="rId11" Type="http://schemas.openxmlformats.org/officeDocument/2006/relationships/hyperlink" Target="http://kiswahili.ccg.org/weblibs/study_papers/P154.html" TargetMode="External"/><Relationship Id="rId12" Type="http://schemas.openxmlformats.org/officeDocument/2006/relationships/hyperlink" Target="http://kiswahili.ccg.org/weblibs/study_papers/F027ii.html"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1:15:00Z</dcterms:created>
  <dc:creator>Wade Cox</dc:creator>
  <dc:description/>
  <cp:keywords/>
  <dc:language>en-US</dc:language>
  <cp:lastModifiedBy>Denise Sostaric</cp:lastModifiedBy>
  <cp:lastPrinted>2003-03-01T10:05:00Z</cp:lastPrinted>
  <dcterms:modified xsi:type="dcterms:W3CDTF">2023-11-13T05:13:00Z</dcterms:modified>
  <cp:revision>3</cp:revision>
  <dc:subject/>
  <dc:title>Maoni juu ya Jeremiah Sehemu ya 12 [F024xii]</dc:title>
</cp:coreProperties>
</file>