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rPr>
        <w:t xml:space="preserve">Makanisa Ya </w:t>
      </w:r>
      <w:r>
        <w:rPr>
          <w:rFonts w:cs="Carleton" w:ascii="Carleton" w:hAnsi="Carleton"/>
          <w:bCs/>
          <w:szCs w:val="40"/>
        </w:rPr>
        <w:t>Kikristo</w:t>
      </w:r>
      <w:r>
        <w:rPr>
          <w:rFonts w:cs="Carleton" w:ascii="Carleton" w:hAnsi="Carleton"/>
          <w:bCs/>
        </w:rPr>
        <w:t xml:space="preserve"> Ya Mungu</w:t>
      </w:r>
    </w:p>
    <w:p>
      <w:pPr>
        <w:pStyle w:val="Normal"/>
        <w:jc w:val="right"/>
        <w:rPr>
          <w:rFonts w:ascii="Arial" w:hAnsi="Arial" w:cs="Arial"/>
          <w:b/>
          <w:b/>
        </w:rPr>
      </w:pPr>
      <w:r>
        <w:rPr>
          <w:rFonts w:cs="Arial" w:ascii="Arial" w:hAnsi="Arial"/>
          <w:b/>
        </w:rPr>
        <w:t>[069]</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rStyle w:val="Hps"/>
          <w:b/>
          <w:b/>
          <w:sz w:val="72"/>
          <w:szCs w:val="72"/>
          <w:lang w:val="sw-KE"/>
        </w:rPr>
      </w:pPr>
      <w:r>
        <w:rPr>
          <w:sz w:val="72"/>
          <w:szCs w:val="72"/>
          <w:lang w:val="sw-KE"/>
        </w:rPr>
        <w:t xml:space="preserve"> </w:t>
      </w:r>
      <w:r>
        <w:rPr>
          <w:rStyle w:val="Hps"/>
          <w:b/>
          <w:sz w:val="72"/>
          <w:szCs w:val="72"/>
          <w:lang w:val="sw-KE"/>
        </w:rPr>
        <w:t>Matendo</w:t>
      </w:r>
      <w:r>
        <w:rPr>
          <w:rStyle w:val="Shorttext"/>
          <w:b/>
          <w:sz w:val="72"/>
          <w:szCs w:val="72"/>
          <w:lang w:val="sw-KE"/>
        </w:rPr>
        <w:t xml:space="preserve"> </w:t>
      </w:r>
      <w:r>
        <w:rPr>
          <w:rStyle w:val="Hps"/>
          <w:b/>
          <w:sz w:val="72"/>
          <w:szCs w:val="72"/>
          <w:lang w:val="sw-KE"/>
        </w:rPr>
        <w:t>15</w:t>
      </w:r>
      <w:r>
        <w:rPr>
          <w:rStyle w:val="Shorttext"/>
          <w:b/>
          <w:sz w:val="72"/>
          <w:szCs w:val="72"/>
          <w:lang w:val="sw-KE"/>
        </w:rPr>
        <w:t xml:space="preserve"> </w:t>
      </w:r>
      <w:r>
        <w:rPr>
          <w:rStyle w:val="Hps"/>
          <w:b/>
          <w:sz w:val="72"/>
          <w:szCs w:val="72"/>
          <w:lang w:val="sw-KE"/>
        </w:rPr>
        <w:t>Mkutano</w:t>
      </w:r>
    </w:p>
    <w:p>
      <w:pPr>
        <w:pStyle w:val="Normal"/>
        <w:spacing w:before="0" w:after="60"/>
        <w:jc w:val="center"/>
        <w:rPr>
          <w:rStyle w:val="Hps"/>
          <w:rFonts w:ascii="Arial" w:hAnsi="Arial" w:cs="Arial"/>
          <w:b/>
          <w:b/>
          <w:sz w:val="12"/>
          <w:szCs w:val="72"/>
          <w:lang w:val="sw-KE"/>
        </w:rPr>
      </w:pPr>
      <w:r>
        <w:rPr/>
      </w:r>
    </w:p>
    <w:p>
      <w:pPr>
        <w:pStyle w:val="Normal"/>
        <w:jc w:val="center"/>
        <w:rPr>
          <w:sz w:val="18"/>
          <w:szCs w:val="18"/>
          <w:lang w:val="sw-KE"/>
        </w:rPr>
      </w:pPr>
      <w:r>
        <w:rPr>
          <w:rStyle w:val="Hpsatn"/>
          <w:sz w:val="18"/>
          <w:szCs w:val="18"/>
          <w:lang w:val="sw-KE"/>
        </w:rPr>
        <w:t>(</w:t>
      </w:r>
      <w:r>
        <w:rPr>
          <w:rStyle w:val="Shorttext"/>
          <w:sz w:val="18"/>
          <w:szCs w:val="18"/>
          <w:lang w:val="sw-KE"/>
        </w:rPr>
        <w:t xml:space="preserve">Toleo </w:t>
      </w:r>
      <w:r>
        <w:rPr>
          <w:rStyle w:val="Hps"/>
          <w:sz w:val="18"/>
          <w:szCs w:val="18"/>
          <w:lang w:val="sw-KE"/>
        </w:rPr>
        <w:t>2.0</w:t>
      </w:r>
      <w:r>
        <w:rPr>
          <w:rStyle w:val="Shorttext"/>
          <w:sz w:val="18"/>
          <w:szCs w:val="18"/>
          <w:lang w:val="sw-KE"/>
        </w:rPr>
        <w:t xml:space="preserve"> </w:t>
      </w:r>
      <w:r>
        <w:rPr>
          <w:rStyle w:val="Hps"/>
          <w:sz w:val="18"/>
          <w:szCs w:val="18"/>
          <w:lang w:val="sw-KE"/>
        </w:rPr>
        <w:t>20040604-20070825-20100103</w:t>
      </w:r>
      <w:r>
        <w:rPr>
          <w:rStyle w:val="Shorttext"/>
          <w:sz w:val="18"/>
          <w:szCs w:val="18"/>
          <w:lang w:val="sw-KE"/>
        </w:rPr>
        <w:t>)</w:t>
      </w:r>
    </w:p>
    <w:p>
      <w:pPr>
        <w:pStyle w:val="Normal"/>
        <w:rPr>
          <w:sz w:val="22"/>
          <w:szCs w:val="18"/>
          <w:lang w:val="sw-KE"/>
        </w:rPr>
      </w:pPr>
      <w:r>
        <w:rPr>
          <w:sz w:val="22"/>
          <w:szCs w:val="18"/>
          <w:lang w:val="sw-KE"/>
        </w:rPr>
      </w:r>
    </w:p>
    <w:p>
      <w:pPr>
        <w:pStyle w:val="Normal"/>
        <w:rPr>
          <w:rStyle w:val="Hps"/>
          <w:lang w:val="sw-KE"/>
        </w:rPr>
      </w:pPr>
      <w:r>
        <w:rPr>
          <w:rStyle w:val="Hps"/>
          <w:lang w:val="sw-KE"/>
        </w:rPr>
        <w:t>Katika mada</w:t>
      </w:r>
      <w:r>
        <w:rPr>
          <w:lang w:val="sw-KE"/>
        </w:rPr>
        <w:t xml:space="preserve"> </w:t>
      </w:r>
      <w:r>
        <w:rPr>
          <w:rStyle w:val="Hps"/>
          <w:lang w:val="sw-KE"/>
        </w:rPr>
        <w:t>hii sisi</w:t>
      </w:r>
      <w:r>
        <w:rPr>
          <w:lang w:val="sw-KE"/>
        </w:rPr>
        <w:t xml:space="preserve"> </w:t>
      </w:r>
      <w:r>
        <w:rPr>
          <w:rStyle w:val="Hps"/>
          <w:lang w:val="sw-KE"/>
        </w:rPr>
        <w:t>majadiliano juu ya</w:t>
      </w:r>
      <w:r>
        <w:rPr>
          <w:lang w:val="sw-KE"/>
        </w:rPr>
        <w:t xml:space="preserve"> </w:t>
      </w:r>
      <w:r>
        <w:rPr>
          <w:rStyle w:val="Hps"/>
          <w:lang w:val="sw-KE"/>
        </w:rPr>
        <w:t>mtazamo</w:t>
      </w:r>
      <w:r>
        <w:rPr>
          <w:lang w:val="sw-KE"/>
        </w:rPr>
        <w:t xml:space="preserve"> </w:t>
      </w:r>
      <w:r>
        <w:rPr>
          <w:rStyle w:val="Hps"/>
          <w:lang w:val="sw-KE"/>
        </w:rPr>
        <w:t>potofu</w:t>
      </w:r>
      <w:r>
        <w:rPr>
          <w:lang w:val="sw-KE"/>
        </w:rPr>
        <w:t xml:space="preserve"> </w:t>
      </w:r>
      <w:r>
        <w:rPr>
          <w:rStyle w:val="Hps"/>
          <w:lang w:val="sw-KE"/>
        </w:rPr>
        <w:t>ambayo imekuwa</w:t>
      </w:r>
      <w:r>
        <w:rPr>
          <w:lang w:val="sw-KE"/>
        </w:rPr>
        <w:t xml:space="preserve"> </w:t>
      </w:r>
      <w:r>
        <w:rPr>
          <w:rStyle w:val="Hps"/>
          <w:lang w:val="sw-KE"/>
        </w:rPr>
        <w:t>kusukuma ndani</w:t>
      </w:r>
      <w:r>
        <w:rPr>
          <w:lang w:val="sw-KE"/>
        </w:rPr>
        <w:t xml:space="preserve"> </w:t>
      </w:r>
      <w:r>
        <w:rPr>
          <w:rStyle w:val="Hps"/>
          <w:lang w:val="sw-KE"/>
        </w:rPr>
        <w:t>ya Makanisa ya</w:t>
      </w:r>
      <w:r>
        <w:rPr>
          <w:lang w:val="sw-KE"/>
        </w:rPr>
        <w:t xml:space="preserve"> </w:t>
      </w:r>
      <w:r>
        <w:rPr>
          <w:rStyle w:val="Hps"/>
          <w:lang w:val="sw-KE"/>
        </w:rPr>
        <w:t>Mungu</w:t>
      </w:r>
      <w:r>
        <w:rPr>
          <w:lang w:val="sw-KE"/>
        </w:rPr>
        <w:t xml:space="preserve"> </w:t>
      </w:r>
      <w:r>
        <w:rPr>
          <w:rStyle w:val="Hps"/>
          <w:lang w:val="sw-KE"/>
        </w:rPr>
        <w:t>kutoka</w:t>
      </w:r>
      <w:r>
        <w:rPr>
          <w:lang w:val="sw-KE"/>
        </w:rPr>
        <w:t xml:space="preserve"> </w:t>
      </w:r>
      <w:r>
        <w:rPr>
          <w:rStyle w:val="Hps"/>
          <w:lang w:val="sw-KE"/>
        </w:rPr>
        <w:t>Uprotestanti</w:t>
      </w:r>
      <w:r>
        <w:rPr>
          <w:lang w:val="sw-KE"/>
        </w:rPr>
        <w:t xml:space="preserve"> </w:t>
      </w:r>
      <w:r>
        <w:rPr>
          <w:rStyle w:val="Hps"/>
          <w:lang w:val="sw-KE"/>
        </w:rPr>
        <w:t>marehemu.</w:t>
      </w:r>
      <w:r>
        <w:rPr>
          <w:lang w:val="sw-KE"/>
        </w:rPr>
        <w:t xml:space="preserve"> </w:t>
      </w:r>
      <w:r>
        <w:rPr>
          <w:rStyle w:val="Hps"/>
          <w:lang w:val="sw-KE"/>
        </w:rPr>
        <w:t>Ni kutokana na</w:t>
      </w:r>
      <w:r>
        <w:rPr>
          <w:lang w:val="sw-KE"/>
        </w:rPr>
        <w:t xml:space="preserve"> </w:t>
      </w:r>
      <w:r>
        <w:rPr>
          <w:rStyle w:val="Hps"/>
          <w:lang w:val="sw-KE"/>
        </w:rPr>
        <w:t>kughushi</w:t>
      </w:r>
      <w:r>
        <w:rPr>
          <w:lang w:val="sw-KE"/>
        </w:rPr>
        <w:t xml:space="preserve"> </w:t>
      </w:r>
      <w:r>
        <w:rPr>
          <w:rStyle w:val="Hps"/>
          <w:lang w:val="sw-KE"/>
        </w:rPr>
        <w:t>katika Matendo</w:t>
      </w:r>
      <w:r>
        <w:rPr>
          <w:lang w:val="sw-KE"/>
        </w:rPr>
        <w:t xml:space="preserve"> </w:t>
      </w:r>
      <w:r>
        <w:rPr>
          <w:rStyle w:val="Hps"/>
          <w:lang w:val="sw-KE"/>
        </w:rPr>
        <w:t>15</w:t>
      </w:r>
      <w:r>
        <w:rPr>
          <w:lang w:val="sw-KE"/>
        </w:rPr>
        <w:t xml:space="preserve"> </w:t>
      </w:r>
      <w:r>
        <w:rPr>
          <w:rStyle w:val="Hps"/>
          <w:lang w:val="sw-KE"/>
        </w:rPr>
        <w:t>katika</w:t>
      </w:r>
      <w:r>
        <w:rPr>
          <w:lang w:val="sw-KE"/>
        </w:rPr>
        <w:t xml:space="preserve"> </w:t>
      </w:r>
      <w:r>
        <w:rPr>
          <w:rStyle w:val="Hps"/>
          <w:lang w:val="sw-KE"/>
        </w:rPr>
        <w:t>Receptus</w:t>
      </w:r>
      <w:r>
        <w:rPr>
          <w:lang w:val="sw-KE"/>
        </w:rPr>
        <w:t xml:space="preserve"> </w:t>
      </w:r>
      <w:r>
        <w:rPr>
          <w:rStyle w:val="Hps"/>
          <w:lang w:val="sw-KE"/>
        </w:rPr>
        <w:t>Textus</w:t>
      </w:r>
      <w:r>
        <w:rPr>
          <w:lang w:val="sw-KE"/>
        </w:rPr>
        <w:t xml:space="preserve"> </w:t>
      </w:r>
      <w:r>
        <w:rPr>
          <w:rStyle w:val="Hps"/>
          <w:lang w:val="sw-KE"/>
        </w:rPr>
        <w:t>na</w:t>
      </w:r>
      <w:r>
        <w:rPr>
          <w:lang w:val="sw-KE"/>
        </w:rPr>
        <w:t xml:space="preserve"> </w:t>
      </w:r>
      <w:r>
        <w:rPr>
          <w:rStyle w:val="Hps"/>
          <w:lang w:val="sw-KE"/>
        </w:rPr>
        <w:t>migomo</w:t>
      </w:r>
      <w:r>
        <w:rPr>
          <w:lang w:val="sw-KE"/>
        </w:rPr>
        <w:t xml:space="preserve"> </w:t>
      </w:r>
      <w:r>
        <w:rPr>
          <w:rStyle w:val="Hps"/>
          <w:lang w:val="sw-KE"/>
        </w:rPr>
        <w:t>katika</w:t>
      </w:r>
      <w:r>
        <w:rPr>
          <w:lang w:val="sw-KE"/>
        </w:rPr>
        <w:t xml:space="preserve"> </w:t>
      </w:r>
      <w:r>
        <w:rPr>
          <w:rStyle w:val="Hps"/>
          <w:lang w:val="sw-KE"/>
        </w:rPr>
        <w:t>sheria ya Mungu.</w:t>
      </w:r>
    </w:p>
    <w:p>
      <w:pPr>
        <w:pStyle w:val="Normal"/>
        <w:ind w:left="360" w:right="317" w:hanging="0"/>
        <w:rPr>
          <w:rStyle w:val="Hps"/>
          <w:sz w:val="22"/>
          <w:lang w:val="en-US"/>
        </w:rPr>
      </w:pPr>
      <w:r>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Copyright </w:t>
      </w:r>
      <w:r>
        <w:rPr>
          <w:b/>
          <w:bCs/>
          <w:szCs w:val="24"/>
          <w:lang w:eastAsia="en-AU"/>
        </w:rPr>
        <w:t>©</w:t>
      </w:r>
      <w:r>
        <w:rPr>
          <w:rFonts w:cs="Tms Rmn;Times New Roman" w:ascii="Tms Rmn;Times New Roman" w:hAnsi="Tms Rmn;Times New Roman"/>
          <w:b/>
          <w:position w:val="-2"/>
          <w:sz w:val="32"/>
        </w:rPr>
        <w:t xml:space="preserve"> </w:t>
      </w:r>
      <w:r>
        <w:rPr>
          <w:b/>
        </w:rPr>
        <w:t>2004, 2007, 2010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12)</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BodyText2"/>
        <w:rPr/>
      </w:pPr>
      <w:r>
        <w:rPr/>
        <w:t>Masomo haya yanaweza kunukuliwa na kuwapa watu bure ikiwa tu kama yatanukuliwa kikamilifu bila 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pPr>
      <w:r>
        <w:rPr/>
      </w:r>
    </w:p>
    <w:p>
      <w:pPr>
        <w:pStyle w:val="BodyText2"/>
        <w:jc w:val="center"/>
        <w:rPr>
          <w:i/>
          <w:i/>
          <w:iCs/>
          <w:sz w:val="20"/>
        </w:rPr>
      </w:pPr>
      <w:r>
        <w:rPr>
          <w:i/>
          <w:iCs/>
          <w:sz w:val="20"/>
          <w:szCs w:val="22"/>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rPr>
      </w:pPr>
      <w:hyperlink r:id="rId2">
        <w:r>
          <w:rPr>
            <w:rStyle w:val="InternetLink"/>
            <w:sz w:val="22"/>
          </w:rPr>
          <w:t>http://www.logon.org</w:t>
        </w:r>
      </w:hyperlink>
      <w:r>
        <w:rPr>
          <w:rFonts w:cs="Arial" w:ascii="Arial" w:hAnsi="Arial"/>
          <w:sz w:val="22"/>
        </w:rPr>
        <w:t xml:space="preserve"> na </w:t>
      </w:r>
      <w:r>
        <w:rPr>
          <w:rStyle w:val="InternetLink"/>
          <w:sz w:val="22"/>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pPr>
      <w:r>
        <w:rPr>
          <w:sz w:val="32"/>
          <w:szCs w:val="32"/>
          <w:lang w:val="sw-KE"/>
        </w:rPr>
        <w:t xml:space="preserve"> </w:t>
      </w:r>
      <w:r>
        <w:rPr>
          <w:rStyle w:val="Hps"/>
          <w:b/>
          <w:sz w:val="32"/>
          <w:szCs w:val="32"/>
          <w:lang w:val="sw-KE"/>
        </w:rPr>
        <w:t>Matendo</w:t>
      </w:r>
      <w:r>
        <w:rPr>
          <w:rStyle w:val="Shorttext"/>
          <w:b/>
          <w:sz w:val="32"/>
          <w:szCs w:val="32"/>
          <w:lang w:val="sw-KE"/>
        </w:rPr>
        <w:t xml:space="preserve"> </w:t>
      </w:r>
      <w:r>
        <w:rPr>
          <w:rStyle w:val="Hps"/>
          <w:b/>
          <w:sz w:val="32"/>
          <w:szCs w:val="32"/>
          <w:lang w:val="sw-KE"/>
        </w:rPr>
        <w:t>15</w:t>
      </w:r>
      <w:r>
        <w:rPr>
          <w:rStyle w:val="Shorttext"/>
          <w:b/>
          <w:sz w:val="32"/>
          <w:szCs w:val="32"/>
          <w:lang w:val="sw-KE"/>
        </w:rPr>
        <w:t xml:space="preserve"> </w:t>
      </w:r>
      <w:r>
        <w:rPr>
          <w:rStyle w:val="Hps"/>
          <w:b/>
          <w:sz w:val="32"/>
          <w:szCs w:val="32"/>
          <w:lang w:val="sw-KE"/>
        </w:rPr>
        <w:t>Mkutano</w:t>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rStyle w:val="Hps"/>
          <w:b/>
          <w:b/>
          <w:color w:val="000000"/>
          <w:sz w:val="32"/>
          <w:szCs w:val="32"/>
          <w:lang w:val="sw-KE"/>
        </w:rPr>
      </w:pPr>
      <w:r>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lang w:val="sw-KE"/>
        </w:rPr>
      </w:pPr>
      <w:r>
        <w:rPr>
          <w:lang w:val="sw-KE"/>
        </w:rPr>
        <w:t>Kama wengi wetu kujua, maandishi katika Matendo mikataba 15 na mjadala kati ya Petro na wanafunzi wengine na Wazee katika Kanisa kuhusu tohara na mila utakaso kwamba Mafarisayo walikuwa vishawishi. Ni dhahiri kutokana na alifanya mkutano kuwa ili watu wa mataifa (Mataifa) kuja ndani ya Kanisa na matatizo makubwa kuhusu baadhi ya wanaume watu wazima akiwa ametahiriwa. Hii kulizidishwa na ukweli kwamba wengi walikuwa watumwa. mtu hakuruhusiwa kuingilia kati na (hivyo humtahiri) mtumwa wa mtu mwingine na hali ya kutokujali. Nakala katika Matendo 15 inaelezea matatizo na utatuzi wa suala hilo.</w:t>
        <w:br/>
        <w:br/>
        <w:t>Nafasi ya mafunzo sahihi kama ulifanyika katika Kanisa imechapishwa katika karatasi Utakaso na Tohara (No. 251).</w:t>
      </w:r>
    </w:p>
    <w:p>
      <w:pPr>
        <w:pStyle w:val="Normal"/>
        <w:rPr/>
      </w:pPr>
      <w:r>
        <w:rPr>
          <w:lang w:val="sw-KE"/>
        </w:rPr>
        <w:br/>
        <w:t>Tatizo akaondoka kwa sababu baadhi ya watu katika Yudea (labda baadhi ya makuhani aliyetajwa katika Matendo 6:07) alikuja chini ya makanisa ya Asia ndogo na remonstrated na watu, na kudai kwamba kutahiriwa au hawakuweza kuokolewa. Paulo na Barnaba kubishana nao, na wao na chama baadaye kwenda Yerusalemu kwa kusema jambo hili kwa Mitume na wazee. Hao wanafunzi kupitia barabara pwani Kaisarea, kusafiri kwa njia ya Foinike na Samaria, na akatangaza ugani wa ukombozi kwa watu wa mataifa; na watu wakafurahi.</w:t>
      </w:r>
    </w:p>
    <w:p>
      <w:pPr>
        <w:pStyle w:val="Normal"/>
        <w:rPr>
          <w:lang w:val="sw-KE"/>
        </w:rPr>
      </w:pPr>
      <w:r>
        <w:rPr>
          <w:lang w:val="sw-KE"/>
        </w:rPr>
      </w:r>
    </w:p>
    <w:p>
      <w:pPr>
        <w:pStyle w:val="Normal"/>
        <w:rPr/>
      </w:pPr>
      <w:r>
        <w:rPr>
          <w:lang w:val="sw-KE"/>
        </w:rPr>
        <w:t>Kulikuwa na wanachama wa madhehebu ya Mafarisayo waliokuwa waongofu, na hayo akaondoka Yerusalemu na kudai kwamba watu wa mataifa mengine watahiriwe na kushika sheria ya Musa. Kanisa kuchukuliwa jambo hili na Petro alisimama na kusema:</w:t>
      </w:r>
    </w:p>
    <w:p>
      <w:pPr>
        <w:pStyle w:val="Normal"/>
        <w:rPr>
          <w:lang w:val="sw-KE"/>
        </w:rPr>
      </w:pPr>
      <w:r>
        <w:rPr>
          <w:lang w:val="sw-KE"/>
        </w:rPr>
      </w:r>
    </w:p>
    <w:p>
      <w:pPr>
        <w:pStyle w:val="Normal"/>
        <w:rPr/>
      </w:pPr>
      <w:r>
        <w:rPr>
          <w:lang w:val="sw-KE"/>
        </w:rPr>
        <w:t>"Ndugu zangu, mnajua kwamba wakati mzuri awali Mungu alipenda kunichagua kati yetu ili watu wa mataifa wapate kusikia kinywa yangu neno la Injili na kuamini. Na Mungu anayejua mioyo ya watu, alithibitisha hapo ushahidi na kuwapa Roho Mtakatifu kama alivyofanya kwa sisi, na kuweka hakuna tofauti kati yetu na wao kusafisha mioyo yao kwa imani. Kwa hiyo kwa nini kumjaribu Mungu kwa kuweka kongwa juu ya shingo za wanafunzi ambao wala babu zetu, wala sisi hatukuweza kuubeba. Lakini tunaamini kuwa njia ya neema ya Bwana Yesu Kristo tutaokoka hata kama wao "(Matendo 15:7-11).</w:t>
        <w:br/>
        <w:br/>
        <w:t>Basi ndugu kusikiliza kimya kimya kama Barnaba na Paulo alitoa sababu ya miujiza Mungu aliyokuwa ametenda kati ya mataifa kwa njia yao.</w:t>
      </w:r>
    </w:p>
    <w:p>
      <w:pPr>
        <w:pStyle w:val="Normal"/>
        <w:rPr>
          <w:lang w:val="sw-KE"/>
        </w:rPr>
      </w:pPr>
      <w:r>
        <w:rPr>
          <w:lang w:val="sw-KE"/>
        </w:rPr>
      </w:r>
    </w:p>
    <w:p>
      <w:pPr>
        <w:pStyle w:val="Normal"/>
        <w:rPr/>
      </w:pPr>
      <w:r>
        <w:rPr>
          <w:lang w:val="sw-KE"/>
        </w:rPr>
        <w:t>James (Yakob, ndugu ya Bwana, na jarida la fn Matendo 12:17 na kwa Biblia Companion; na Gal 1:19..) Kisha alisimama na alisema: "Ndugu zangu kunisikiliza". Kisha Petro kutumika jina halisi aliposema: "Simeoni [yaani Simon] ana ameeleza jinsi Mungu hapo awali alifanya ziara ya mataifa kuchukua watu kwa ajili ya jina lake, na kwa hili ni sawa kabisa na maneno ya manabii, kwa maana imeandikwa: baada ya mambo haya nitarudi tena na kujenga tena maskani ya Daudi [yaani Hema ya Daudi kama hali wa hali ya chini], iliyoanguka na mimi kujenga tena magofu [mambo kupindua, cf. Rum. 11:03] yake, na mimi kuweka yake juu, kwamba mabaki [kataloipos, mabaki waaminifu] ya watu wanaweza kutafuta baada ya Bwana na watu wote wa mataifa juu ya ambaye jina langu ni "(kuchukua nafasi ya pili, na jarida Zakaria. . 8:23 na kuona pia Kum 28:10; Yer 14:09;. Yak 2:07).</w:t>
      </w:r>
    </w:p>
    <w:p>
      <w:pPr>
        <w:pStyle w:val="Normal"/>
        <w:rPr>
          <w:lang w:val="sw-KE"/>
        </w:rPr>
      </w:pPr>
      <w:r>
        <w:rPr>
          <w:lang w:val="sw-KE"/>
        </w:rPr>
      </w:r>
    </w:p>
    <w:p>
      <w:pPr>
        <w:pStyle w:val="Normal"/>
        <w:rPr/>
      </w:pPr>
      <w:r>
        <w:rPr>
          <w:lang w:val="sw-KE"/>
        </w:rPr>
        <w:t>James alifanya idadi ya mambo hapa. Alionyesha kwamba alikuwa Mtume mwandamizi, au mwenyekiti wa mkutano huo, na kwamba Petro alikuwa si Mtume mwandamizi. Paulo pia ilionyesha hapa kwamba yeye ni sehemu ya na chini ya uongozi wa Baraza la Mitume na wazee wa Kanisa waliokuwa chini ya uenyekiti wa James - ukweli ambao yeye pia kwamba, kama alivyofanya Petro. James pia inaonyesha kuwa hekalu ilikuwa kuangamizwa, na kama mkutano huu ulifanyika katika Yerusalemu wakati bado hekalu wakasimama.</w:t>
      </w:r>
    </w:p>
    <w:p>
      <w:pPr>
        <w:pStyle w:val="Normal"/>
        <w:rPr>
          <w:lang w:val="sw-KE"/>
        </w:rPr>
      </w:pPr>
      <w:r>
        <w:rPr>
          <w:lang w:val="sw-KE"/>
        </w:rPr>
      </w:r>
    </w:p>
    <w:p>
      <w:pPr>
        <w:pStyle w:val="Normal"/>
        <w:rPr/>
      </w:pPr>
      <w:r>
        <w:rPr>
          <w:lang w:val="sw-KE"/>
        </w:rPr>
        <w:t>Imani na wokovu kwa hivyo walikuwa lengo la kuwa hadi kwa watu wa mataifa mengine, ambao pia kutunga hema ya Daudi. Jengo kwamba kabla Hekalu la Sulemani na ni wazi kupanua zaidi mfumo wa kimwili. James ilionyesha hapa kwamba unabii kutumika kwa mataifa yote, na kwamba watu ambao wokovu wa Mungu kupanuliwa itakuwa mabaki waaminifu. Hivyo, lazima kuna mabaki ya watu waaminifu kwa njia ya dhiki. Lakini mwaminifu kwa nini, mtu anaweza kuuliza?</w:t>
        <w:br/>
        <w:br/>
        <w:t>James kisha kuendelea na kile ambacho kugeuka kuwa wengi baffling wa matangazo. Akasema:</w:t>
      </w:r>
    </w:p>
    <w:p>
      <w:pPr>
        <w:pStyle w:val="QUOTES"/>
        <w:rPr/>
      </w:pPr>
      <w:r>
        <w:rPr>
          <w:lang w:val="sw-KE"/>
        </w:rPr>
        <w:t>"Ikijulikana kwa Mungu ni kazi yake yote tangu mwanzo wa nyakati (aeon). Kwa hiyo, uamuzi wangu ni (mimi mwamuzi au kuamua): kwamba hatuna matatizo yao kutoka miongoni mwa watu wa mataifa mengine wanomgeukia Mungu. Bali tuwapelekee barua kuwaambia kwamba wajiepushe na uchafu wa masanamu, na wajiepushe na uasherati, aliyenyongwa na kutoka damu. Kwa maana Musa wa kale walikuwa katika kila mji na kuhubiri yake na kusomwa katika masunagogi yote kila siku ya Sabato "(Matendo 15:18-21).</w:t>
      </w:r>
    </w:p>
    <w:p>
      <w:pPr>
        <w:pStyle w:val="Normal"/>
        <w:rPr>
          <w:lang w:val="sw-KE"/>
        </w:rPr>
      </w:pPr>
      <w:r>
        <w:rPr>
          <w:lang w:val="sw-KE"/>
        </w:rPr>
      </w:r>
    </w:p>
    <w:p>
      <w:pPr>
        <w:pStyle w:val="Normal"/>
        <w:rPr/>
      </w:pPr>
      <w:r>
        <w:rPr>
          <w:lang w:val="sw-KE"/>
        </w:rPr>
        <w:t>Basi, mitume na wazee na kanisa lote alimtuma Barsabas Yuda na Sila - wakuu wa Kanisa na Paulo na Barnaba - pamoja na barua iliyoandikwa na wao makanisa huko Antiokia, Siria na Kilikia.</w:t>
      </w:r>
    </w:p>
    <w:p>
      <w:pPr>
        <w:pStyle w:val="Normal"/>
        <w:rPr>
          <w:lang w:val="sw-KE"/>
        </w:rPr>
      </w:pPr>
      <w:r>
        <w:rPr>
          <w:lang w:val="sw-KE"/>
        </w:rPr>
      </w:r>
    </w:p>
    <w:p>
      <w:pPr>
        <w:pStyle w:val="Normal"/>
        <w:rPr/>
      </w:pPr>
      <w:r>
        <w:rPr>
          <w:lang w:val="sw-KE"/>
        </w:rPr>
        <w:t>Wakasema: "kwa kuwa tumesikia kwamba, watu wengine wametokea kati yetu kumsumbua kwa maneno unsettling wewe ambaye sisi alitoa hakuna amri kama hiyo. Inafaa kwetu ambao walikuwa kukusanyika kwa moyo mmoja kwa kutuma wawakilishi waliochaguliwa kwa wapenzi wetu Barnaba na Paulo watu, watu ambao wamehatarisha maisha yao kwa ajili ya Bwana wetu Yesu Kristo. Kwa hiyo, tunawatuma Yuda na Sila ambao atakuambia tuliyoandika "(Matendo 15:22-27).</w:t>
        <w:br/>
        <w:br/>
        <w:t>Ujumbe huu ni kughushi katika KJV kutoka Receptus katika Textus, ambapo maneno, "akisema, lazima kutahiriwa na kushika sheria" aliongeza kuwa baada ya emphatic wewe na kabla ambaye sisi alitoa hakuna amri kama hiyo. Hii maneno si sasa katika maandiko ya zamani na ilikuwa kuingizwa katika Receptus wakati wa Matengenezo. Ni kuingizwa katika maandishi Aramaic wa Peshitta karne baada ya baadhi ya maandiko ya Kiyunani na Kirumi yalikuwa yameandikwa. Kutoka huko ni kuingizwa katika Receptus. Peshitta alikuwa compiled katika karne ya tano. Si inajulikana kama kuingizwa hii ilikuwa katika baadaye asili au kuingizwa. Ni hutokea mahali popote katika maandishi yoyote. Hata hivyo, haya inclusions kutafakari Antinomianism baadaye Gnostic na kuingizwa hii. Haina msingi katika ukweli. Nakala hii inatumika kuhalalisha hoja neema-sheria, akisema kuwa sheria unafanywa mbali na kwamba mapungufu tu watu wa mataifa mengine - na hivyo pia katika Kanisa kwa ukamilifu wake, kutokana na kushindwa kutambua mataifa ya Israeli - ni wale waliotajwa hapa katika fungu hili (tazama jarida la Uhusiano Kati ya Wokovu Kwa Neema na Sheria (No. 82)).</w:t>
        <w:br/>
        <w:br/>
        <w:t>Ujumbe huo unaendelea katika Matendo 15:28-29:</w:t>
      </w:r>
    </w:p>
    <w:p>
      <w:pPr>
        <w:pStyle w:val="QUOTES"/>
        <w:rPr>
          <w:lang w:val="sw-KE"/>
        </w:rPr>
      </w:pPr>
      <w:r>
        <w:rPr>
          <w:lang w:val="sw-KE"/>
        </w:rPr>
        <w:t>"Kwa maana ilionekana nzuri kwa Roho Mtakatifu na sisi tumekubali juu yenu hakuna mzigo zaidi ya mambo haya muhimu: mkisubiri na vyakula vilivyotambikiwa sanamu, na damu, na aliyenyongwa, na wajiepushe na uasherati. Kama epukaneni na hizi atapona."</w:t>
      </w:r>
    </w:p>
    <w:p>
      <w:pPr>
        <w:pStyle w:val="Normal"/>
        <w:rPr>
          <w:lang w:val="sw-KE"/>
        </w:rPr>
      </w:pPr>
      <w:r>
        <w:rPr>
          <w:lang w:val="sw-KE"/>
        </w:rPr>
        <w:br/>
        <w:t>Wakarudi Antiokia na mikononi ujumbe huko kwanza. Kuwa manabii, Yuda na Sila walizungumza na hao ndugu na kubaki huko kwa muda kuimarisha ndugu.</w:t>
      </w:r>
    </w:p>
    <w:p>
      <w:pPr>
        <w:pStyle w:val="Normal"/>
        <w:rPr/>
      </w:pPr>
      <w:r>
        <w:rPr>
          <w:lang w:val="sw-KE"/>
        </w:rPr>
        <w:br/>
        <w:t>Sasa kama huyu ni picha ya kina ya mahitaji ya Imani, basi sisi rudderless kweli. Kwa nini tunahitaji Biblia, na nyaraka zote baadae ya Kanisa, ili kukabiliana na mambo yaliyotokea katika utunzaji wa Sabato, Miandamo ya Mwezi Mpya na Sikukuu kama walikuwa na kutupwa kando kwa ajili ya Makanisa ya Mataifa ya Mungu?</w:t>
      </w:r>
    </w:p>
    <w:p>
      <w:pPr>
        <w:pStyle w:val="Normal"/>
        <w:rPr>
          <w:lang w:val="sw-KE"/>
        </w:rPr>
      </w:pPr>
      <w:r>
        <w:rPr>
          <w:lang w:val="sw-KE"/>
        </w:rPr>
      </w:r>
    </w:p>
    <w:p>
      <w:pPr>
        <w:pStyle w:val="Normal"/>
        <w:rPr/>
      </w:pPr>
      <w:r>
        <w:rPr>
          <w:lang w:val="sw-KE"/>
        </w:rPr>
        <w:t>Orodha hii, kama kuchukuliwa juu ya nia yake ya kudhibiti walidhani sheria ya vitabu vya sheria aliyopewa Musa kwa makundi haya machache, je, mbali na amri kumi. Hakika, kwamba ni just nini Wakristo wa uongo kudai haina maana!</w:t>
      </w:r>
    </w:p>
    <w:p>
      <w:pPr>
        <w:pStyle w:val="Normal"/>
        <w:rPr>
          <w:lang w:val="sw-KE"/>
        </w:rPr>
      </w:pPr>
      <w:r>
        <w:rPr>
          <w:lang w:val="sw-KE"/>
        </w:rPr>
      </w:r>
    </w:p>
    <w:p>
      <w:pPr>
        <w:pStyle w:val="Normal"/>
        <w:rPr/>
      </w:pPr>
      <w:r>
        <w:rPr>
          <w:lang w:val="sw-KE"/>
        </w:rPr>
        <w:t>Yohana makala nzima juu ya upendo na uvunjaji wa sheria ni hivyo rendered maana. Hivyo pia barua James 'ni maana na zinapingana na chama tawala hii yake mwenyewe. Paulo mfululizo mzima wa treatises linamaana nonsense na hivyo ni Petro. maandiko katika Waebrania ni pia alifanya yasiyo na msingi, isipokuwa ni alikiri kwamba makanisa ya Waebrania ni chini ya sheria tofauti kabisa na mlolongo zaidi kuliko watu wa mataifa mengine. Injili, na maneno ya Kristo na vitendo, ni kuwekwa katika upinzani jumla kwa nini alisema hapa. Mafundisho ya Kristo ni kata chini na mtazamo huu. Mungu ni wa maandishi hazibadiliki na ni kumtukana.</w:t>
      </w:r>
    </w:p>
    <w:p>
      <w:pPr>
        <w:pStyle w:val="Normal"/>
        <w:rPr>
          <w:lang w:val="sw-KE"/>
        </w:rPr>
      </w:pPr>
      <w:r>
        <w:rPr>
          <w:lang w:val="sw-KE"/>
        </w:rPr>
      </w:r>
    </w:p>
    <w:p>
      <w:pPr>
        <w:pStyle w:val="Normal"/>
        <w:rPr/>
      </w:pPr>
      <w:r>
        <w:rPr>
          <w:lang w:val="sw-KE"/>
        </w:rPr>
        <w:t>Kama hii tafsiri ya kuwa sheria ni kupunguzwa kwa makundi haya ni sahihi, basi, tuna uwezo wa unyanyasaji Mungu, kushikilia maoni yoyote ya teolojia tunaomba kupitisha kalenda yoyote tulidhani inafaa sisi (au kuweka siku hakuna wakati wote), matumizi mabaya ya wazazi wetu, mauaji au kuua kwa euthanasia au utoaji mimba, uongo, kuvunja mikataba na uonevu, kudanganya, kuiba, mnapaswa na kula kitu machafu. Tunaweza kuchukua kama masuria wengi kama tunataka na kama wake wengi kama sisi tunataka. Hakuna uhusiano marufuku na incest inaruhusiwa. Tunaweza kufanya nini hata watu wa mataifa mengine bila kujali kama kashfa. Jamii yetu basi huru kufanya nini kufanya sasa na kuanzisha maadili ya jamaa.</w:t>
        <w:br/>
        <w:br/>
        <w:t>Hukumu sana ya Paulo katika 1Wakorintho 5:05, ambapo mtu alikuwa akiishi na mke wa baba yake, itakuwa na maana. Itakuwa ndoa halali baada ya ukweli. tafsiri ya Matendo 15 juu ya mistari haya bila kufanya Ukristo hisa laughing kati ya mataifa, na hakutaka kuonekana kufa kwake knell ndani ya miezi michache baada ya tafsiri hiyo. Hakuna mtu busara ingekuwa milele bothered na Ukristo. Ingekuwa ibada amoral, na hali kila wangalipata wajibu wa kuzuia hiyo.</w:t>
      </w:r>
    </w:p>
    <w:p>
      <w:pPr>
        <w:pStyle w:val="Normal"/>
        <w:rPr>
          <w:lang w:val="sw-KE"/>
        </w:rPr>
      </w:pPr>
      <w:r>
        <w:rPr>
          <w:lang w:val="sw-KE"/>
        </w:rPr>
      </w:r>
    </w:p>
    <w:p>
      <w:pPr>
        <w:pStyle w:val="Normal"/>
        <w:rPr/>
      </w:pPr>
      <w:r>
        <w:rPr>
          <w:lang w:val="sw-KE"/>
        </w:rPr>
        <w:t>Hii ni mtazamo kwamba antinomians wangeweza kupitisha; lakini ni mafundisho ya uongo au tafsiri. Hakuna kanisa wa Matengenezo ya milele antog tafsiri hiyo. maoni ya makanisa ya Kiprotestanti yote kufunikwa katika kijitabu tofauti kwenye sheria (No. 96). tofauti ni kati ya matoleo ya sheria na sheria ya Mungu kama ilivyotarajiwa na Amri.</w:t>
        <w:br/>
        <w:br/>
        <w:t>Suala hapa ni kwa namna ya kukabiliana na chakula, na ilianzisha sheria ya Mafarisayo kuhusu handlings na purifications, ambayo watu wa mataifa mengine haiwezi kuendelea kwa sababu ya mazingira yao. watumwa walikuwa katika hali ya ndoa na walikuwa unequally yoked katika kesi nyingi. Usuria ni endemic. Hiyo ni nini ulikuwa na maana ya hapa, katika jamii ambayo ilikuwa tofauti na yetu wenyewe.</w:t>
      </w:r>
    </w:p>
    <w:p>
      <w:pPr>
        <w:pStyle w:val="Normal"/>
        <w:rPr>
          <w:lang w:val="sw-KE"/>
        </w:rPr>
      </w:pPr>
      <w:r>
        <w:rPr>
          <w:lang w:val="sw-KE"/>
        </w:rPr>
      </w:r>
    </w:p>
    <w:p>
      <w:pPr>
        <w:pStyle w:val="Normal"/>
        <w:rPr>
          <w:lang w:val="sw-KE"/>
        </w:rPr>
      </w:pPr>
      <w:r>
        <w:rPr>
          <w:lang w:val="sw-KE"/>
        </w:rPr>
        <w:t>James anasema kuwa watendaji wa neno na si wasikiaji, wito Sheria sheria kamilifu ya uhuru (Yak. 1:25). Anasema katika Yakobo 2:8-14:</w:t>
      </w:r>
    </w:p>
    <w:p>
      <w:pPr>
        <w:pStyle w:val="QUOTES"/>
        <w:rPr/>
      </w:pPr>
      <w:r>
        <w:rPr>
          <w:lang w:val="sw-KE"/>
        </w:rPr>
        <w:t> </w:t>
      </w:r>
      <w:r>
        <w:rPr>
          <w:lang w:val="sw-KE"/>
        </w:rPr>
        <w:t>"Kama kweli kutimiza sheria Royal kulingana na Maandiko,` Mpende jirani yako kama nafsi 'kufanya vizuri. Lakini kama wewe kuonyesha upendeleo wewe kutenda dhambi, na kuhukumiwa na sheria kuwa wakosaji. Maana, mtu anayeshika sheria yote lakini inashindwa katika moja ya hatua imekuwa na hatia ya yote Maana yeye alisema:. 'Usizini' pia alisema: 'Usiue' Kama hukuzini lakini umeua, umekuwa mvunja ya . sheria Semeni ninyi, na kutenda kama watu watakaohukumiwa chini ya sheria ya uhuru kutoa hukumu ni bila huruma kwa moja aliyeonyesha hawana huruma;. bado huruma hushinda hukumu faida gani, ndugu zangu, kama mtu. kusema ana imani, lakini hana matendo Je, hiyo imani yake kumwokoa?</w:t>
      </w:r>
    </w:p>
    <w:p>
      <w:pPr>
        <w:pStyle w:val="Normal"/>
        <w:rPr/>
      </w:pPr>
      <w:r>
        <w:rPr>
          <w:lang w:val="sw-KE"/>
        </w:rPr>
        <w:br/>
        <w:t>James anasema Sheria ya Mungu lazima hasira na huruma katika hukumu. Kwa nini moja haja huruma kama Sheria iliondolewa? Mtu hawezi kuadhibiwa kutokana na kukosekana kwa sheria.</w:t>
      </w:r>
    </w:p>
    <w:p>
      <w:pPr>
        <w:pStyle w:val="Normal"/>
        <w:rPr>
          <w:lang w:val="sw-KE"/>
        </w:rPr>
      </w:pPr>
      <w:r>
        <w:rPr>
          <w:lang w:val="sw-KE"/>
        </w:rPr>
      </w:r>
    </w:p>
    <w:p>
      <w:pPr>
        <w:pStyle w:val="Normal"/>
        <w:rPr/>
      </w:pPr>
      <w:r>
        <w:rPr>
          <w:lang w:val="sw-KE"/>
        </w:rPr>
        <w:t>James hiyo ni kusema kitu tofauti kabisa katika Matendo 15 kuliko kile ni kuwa linajulikana na antinomians au Wagnostiki wa leo, ambao wanajiita Wakristo ila uwongo. Wao kwenda kwenye mlango kwa mlango kujaribu kuwashawishi dhaifu, na wakati taabu kuhusiana na Sabato na amri kumi, tuambie hii ni hivyo. Hakika, madhehebu kuu ambao wanadai hili kosa sasa kuchanganya kwa ajili ya kuishi kwa sababu illogic yao na unafiki ni wazi katika mwanga. Mtihani roho kama sisi ni amri.</w:t>
        <w:br/>
        <w:br/>
        <w:t>James si kuondoa sheria za Mungu katika hukumu hii katika mkutano wa kumbukumbu Yerusalemu katika Matendo 15. Hakuna mamlaka kwa kuwa, na kwa kweli, angekuwa hastahili Imani kama ilikuwa kufanya hivyo. Mtu huyu James alikuwa mwana wa Joseph na Mariam, wazazi wa Kristo, na yeye alikuwa ndugu wa Kristo. Alielewa kile Kristo alimaanisha na kwamba ni kwa nini fungu hili ni vibaya na kughushi. uongo wa Utatu kuhusu ubora wa Petro ni wazi pia katika fungu hili.</w:t>
      </w:r>
    </w:p>
    <w:p>
      <w:pPr>
        <w:pStyle w:val="Normal"/>
        <w:rPr>
          <w:lang w:val="sw-KE"/>
        </w:rPr>
      </w:pPr>
      <w:r>
        <w:rPr>
          <w:lang w:val="sw-KE"/>
        </w:rPr>
      </w:r>
    </w:p>
    <w:p>
      <w:pPr>
        <w:pStyle w:val="Normal"/>
        <w:rPr/>
      </w:pPr>
      <w:r>
        <w:rPr>
          <w:lang w:val="sw-KE"/>
        </w:rPr>
        <w:t>Kama watu katika Kanisa la Mungu kutuambia kwamba Sheria ya Mungu ni kufanyika njia, sisi kujua na hivyo wao si wa kwetu lakini kama mbwa mwitu walitumwa kati yetu kutuangamiza. Hiyo ilikuwa mkakati wa Balaamu mwana wa Beori, kuongoza Israeli kwa dhambi (tazama jarida la Mafundisho ya Balaamu na Balaamu Unabii (No. 204)). Kama hawana kusema kwa mujibu wa sheria na ushuhuda, hakuna nuru ndani yao (Isa. 08:20).</w:t>
      </w:r>
    </w:p>
    <w:p>
      <w:pPr>
        <w:pStyle w:val="Normal"/>
        <w:rPr>
          <w:lang w:val="sw-KE"/>
        </w:rPr>
      </w:pPr>
      <w:r>
        <w:rPr>
          <w:lang w:val="sw-KE"/>
        </w:rPr>
      </w:r>
    </w:p>
    <w:p>
      <w:pPr>
        <w:pStyle w:val="Normal"/>
        <w:rPr/>
      </w:pPr>
      <w:r>
        <w:rPr>
          <w:lang w:val="sw-KE"/>
        </w:rPr>
        <w:t>Masharti ya baadaye kwa ajili ya kutolewa kwa watumwa chini ya watumwa akawa kwa mujibu wa sheria ya vitabu vya sheria, kama yaliyotokea, lakini ambao walikuwa pia rescinded, kama kumbukumbu na Yeremia (tazama Yer 34:8-17).</w:t>
      </w:r>
    </w:p>
    <w:p>
      <w:pPr>
        <w:pStyle w:val="Normal"/>
        <w:rPr>
          <w:lang w:val="sw-KE"/>
        </w:rPr>
      </w:pPr>
      <w:r>
        <w:rPr>
          <w:lang w:val="sw-KE"/>
        </w:rPr>
      </w:r>
    </w:p>
    <w:p>
      <w:pPr>
        <w:pStyle w:val="Normal"/>
        <w:rPr/>
      </w:pPr>
      <w:r>
        <w:rPr>
          <w:lang w:val="sw-KE"/>
        </w:rPr>
        <w:t>Petro anasema kwamba Kristo alichukua dhambi zetu katika mwili wake juu ya mti (1 Pet 2:24). Yohana aeleza kuwa "dhambi ni uvunjaji wa sheria" (1Yoh. 3:04). Hakuna mtu aliyezaliwa na Mungu anayetenda dhambi kwa Mungu hukaa ndani yake na asili hawezi kutenda dhambi kwa sababu yeye ni mtoto wa Mungu. Na hii inaweza kuonekana ambao ni watoto wa Mungu na watoto wa Ibilisi. Mtu asiye na kufanya haki si wa Mungu, wala yeye asiyempenda ndugu yake (1Yohana 3:9-10). Hivyo, jinsi gani tunaweza kuwa na hatia ya uvunjaji wa sheria ya Mungu na kisha kuambiwa kuwa sisi ni uhuru na Sheria, ambao ulitaka yetu kubatizwa katika mwili wa Kristo? Kisha sisi ni madai ya habari, hakuna haja ya kuwekwa anyway. Jinsi gani ya adhabu kuwa zaidi ya hazibadiliki kama vile walikuwa kesi? Kuna mantiki yoyote kwa kufikiri na hii inafanya Kanisa nje kuwa nia dhaifu.</w:t>
      </w:r>
    </w:p>
    <w:p>
      <w:pPr>
        <w:pStyle w:val="Normal"/>
        <w:rPr>
          <w:lang w:val="sw-KE"/>
        </w:rPr>
      </w:pPr>
      <w:r>
        <w:rPr>
          <w:lang w:val="sw-KE"/>
        </w:rPr>
      </w:r>
    </w:p>
    <w:p>
      <w:pPr>
        <w:pStyle w:val="Normal"/>
        <w:rPr/>
      </w:pPr>
      <w:r>
        <w:rPr>
          <w:lang w:val="sw-KE"/>
        </w:rPr>
        <w:t>Makanisa ya Mungu kwa walio mkubwa hisia hizo puerile. Wao ni kama wale kuja kupanda magugu kati yetu, na wamejaribu kuhujumu Makanisa ya Mungu na mafundisho hayo ya uongo. Katika hili tunafahamu ya wale ambao hawazungumzi kwa Roho Mtakatifu. wateule ni wale wazishikao amri za Mungu na ushuhuda au imani ya Yesu Kristo (Ufu. 12:17; 14:12).</w:t>
      </w:r>
    </w:p>
    <w:p>
      <w:pPr>
        <w:pStyle w:val="Normal"/>
        <w:rPr>
          <w:lang w:val="sw-KE"/>
        </w:rPr>
      </w:pPr>
      <w:r>
        <w:rPr>
          <w:lang w:val="sw-KE"/>
        </w:rPr>
      </w:r>
    </w:p>
    <w:p>
      <w:pPr>
        <w:pStyle w:val="Normal"/>
        <w:rPr>
          <w:lang w:val="sw-KE"/>
        </w:rPr>
      </w:pPr>
      <w:r>
        <w:rPr>
          <w:lang w:val="sw-KE"/>
        </w:rPr>
        <w:t>Hivi karibuni, mmoja wa Makanisa ya Mungu, baada ya kujitangaza ya wana muda mfupi uliopita, alisema kwamba ni sawa na ibada ya Jumapili, au siku yoyote ile wao kuongeza. Wanasema utunzaji wa Sabato haina kuja moja kwa moja kutoka kwenye matakwa ya Sheria, lakini zaidi kutokana na mfano wa Kristo na Mitume. Hivyo, mtu anaweza kuacha kazi siku ya Sabato na kwenda kwa huduma ya Jumapili. Hivyo pia walifanya walimu wa uongo kuharibu kanisa la kimataifa la Mungu. Hata hivyo, kosa kuja na mashambulizi ya umoja wa Mungu kwanza. hoja kuhusiana na Sabato katika sheria ni kuweka hivi:</w:t>
      </w:r>
    </w:p>
    <w:p>
      <w:pPr>
        <w:pStyle w:val="Normal"/>
        <w:rPr>
          <w:sz w:val="20"/>
          <w:lang w:val="sw-KE"/>
        </w:rPr>
      </w:pPr>
      <w:r>
        <w:rPr>
          <w:sz w:val="20"/>
          <w:lang w:val="sw-KE"/>
        </w:rPr>
        <w:t>Tangu Mungu aliamuru hakuna kanisa au ibada katika kuadhimisha siku ya Sabato, jinsi gani tunaweza sahihi mtu ambaye anakaa siku ya saba (kwa mujibu wa Kut. 20:8-11) na pia kuabudu wakati mwingine? Mfano wetu wa ibada ya Sabato inakuja zaidi kutoka kwa mfano wa Kristo (ona Luka 04:16) kuliko kutokana na sheria (Biblia Advocate, Septemba 2004, p. 17)</w:t>
      </w:r>
    </w:p>
    <w:p>
      <w:pPr>
        <w:pStyle w:val="Normal"/>
        <w:rPr>
          <w:sz w:val="22"/>
          <w:szCs w:val="22"/>
          <w:lang w:val="sw-KE"/>
        </w:rPr>
      </w:pPr>
      <w:r>
        <w:rPr>
          <w:sz w:val="22"/>
          <w:szCs w:val="22"/>
          <w:lang w:val="sw-KE"/>
        </w:rPr>
      </w:r>
    </w:p>
    <w:p>
      <w:pPr>
        <w:pStyle w:val="Normal"/>
        <w:rPr>
          <w:lang w:val="sw-KE"/>
        </w:rPr>
      </w:pPr>
      <w:r>
        <w:rPr>
          <w:lang w:val="sw-KE"/>
        </w:rPr>
        <w:t>Naam, gani kuja na Sheria au gani hivyo? Je, Kristo kutii sheria au akawa si kutii sheria? Aliendelea Sabato, Miandamo ya Mwezi Mpya na Siku Takatifu na Sikukuu alivyoamuru kwa Mungu. Hivyo, kama sisi ni kuongozwa na mfano wa Kristo tunapaswa kufanya nini yeye na mitume wake na kuweka kalenda kamili ya Mungu na si tu ya Sabato.</w:t>
        <w:br/>
        <w:br/>
        <w:t>Imeandikwa: "Kumbuka siku ya sabato uitakase." Si tu kwa mapumziko lakini uitakase.</w:t>
        <w:br/>
        <w:br/>
        <w:t>Amri katika Kumbukumbu la Torati 5:12-14 ni wazi. Kuna tumeamriwa:</w:t>
      </w:r>
    </w:p>
    <w:p>
      <w:pPr>
        <w:pStyle w:val="QUOTES"/>
        <w:rPr>
          <w:b/>
          <w:b/>
          <w:lang w:val="sw-KE"/>
        </w:rPr>
      </w:pPr>
      <w:r>
        <w:rPr>
          <w:b/>
          <w:lang w:val="sw-KE"/>
        </w:rPr>
        <w:t>Kutunza siku ya sabato ili kutakasa kama Bwana Mungu wako, alivyokuamuru. Nanyi siku sita za kazi na utende mambo yako yote lakini siku ya saba ni Sabato ya Bwana, Mungu wako, siku hiyo usifanye kazi yoyote, wewe wala mwana wako wala binti yako wala mtumwa wako wala mjakazi wako, wala ng'ombe wako, wala wala punda wako wa ng'ombe wako, wala mgeni aliye ndani ya malango yako, ili mtumwa wako na mjakazi wako wapumzike vilevile kama wewe.</w:t>
      </w:r>
    </w:p>
    <w:p>
      <w:pPr>
        <w:pStyle w:val="Normal"/>
        <w:rPr/>
      </w:pPr>
      <w:r>
        <w:rPr>
          <w:lang w:val="sw-KE"/>
        </w:rPr>
        <w:br/>
        <w:t>Kiyahudi zarha lafudhi ni kutumika kuonyesha kwamba Amri ni mara mbili, kwa kuwa kazi zinazohitajika kwa siku sita na siku ya Sabato kutakaswa. Sio tu kuwa ulipatikana, lakini kutakaswa. Jinsi gani, mtu anaweza kuuliza, ni moja kuitunza Sabato kwa usahihi bila uitakase au kutakaswa? Tunawezaje uitakase lakini katika kuabudu au huduma ya Mungu aliye hai?</w:t>
      </w:r>
    </w:p>
    <w:p>
      <w:pPr>
        <w:pStyle w:val="Normal"/>
        <w:rPr>
          <w:lang w:val="sw-KE"/>
        </w:rPr>
      </w:pPr>
      <w:r>
        <w:rPr>
          <w:lang w:val="sw-KE"/>
        </w:rPr>
      </w:r>
    </w:p>
    <w:p>
      <w:pPr>
        <w:pStyle w:val="Normal"/>
        <w:rPr>
          <w:lang w:val="sw-KE"/>
        </w:rPr>
      </w:pPr>
      <w:r>
        <w:rPr>
          <w:lang w:val="sw-KE"/>
        </w:rPr>
        <w:t xml:space="preserve">Imeandikwa: </w:t>
      </w:r>
      <w:r>
        <w:rPr>
          <w:b/>
          <w:lang w:val="sw-KE"/>
        </w:rPr>
        <w:t>Zishikeni Sabato zangu na heshima patakatifu pangu; mimi ni Bwana</w:t>
      </w:r>
      <w:r>
        <w:rPr>
          <w:lang w:val="sw-KE"/>
        </w:rPr>
        <w:t xml:space="preserve"> (Law 19:30; 26:2). Kwa hiyo, sisi heshima Sanctuary wa Mungu.</w:t>
      </w:r>
    </w:p>
    <w:p>
      <w:pPr>
        <w:pStyle w:val="Normal"/>
        <w:rPr>
          <w:lang w:val="sw-KE"/>
        </w:rPr>
      </w:pPr>
      <w:r>
        <w:rPr>
          <w:lang w:val="sw-KE"/>
        </w:rPr>
        <w:br/>
        <w:t>Ni lazima kwa hiyo kwenda mbele ya Mungu juu ya kila siku ya Sabato. Kama sisi ni Hekalu la Mungu, ni kumwabudu Mungu na kuanzisha hekalu yake katika utakatifu kila Sabato. Hivyo, ibada ni namna isiyoweza kutengwa kutoka kwenye Sabato ya Bwana - wote - na inalindwa moja kwa moja katika sheria. Tumeamriwa yetu tusiache kukusanyika pamoja kwa ajili hiyo. Matendo kuonyesha kwamba Yakobo na Mitume walifuata mazoea haya yote katika Kanisa - kwa siku za Sabato, Miandamo ya Mwezi Mpya na Siku Takatifu na katika sikukuu zote za Mungu.</w:t>
      </w:r>
    </w:p>
    <w:p>
      <w:pPr>
        <w:pStyle w:val="Normal"/>
        <w:rPr>
          <w:lang w:val="sw-KE"/>
        </w:rPr>
      </w:pPr>
      <w:r>
        <w:rPr>
          <w:lang w:val="sw-KE"/>
        </w:rPr>
        <w:br/>
        <w:br/>
        <w:t>Wazi na walimu wa uongo kutoka kwetu na kurejesha Makanisa ya Mungu kwa imani. Kama ni kuchelewa mno na wao ndiyo wengi kisha kuondoka nao. Ni bora kuwa sauti imesikika jangwani. "Usiwe na si kufuata baada ya umati wa watu kufanya uovu, wala kusema kwa kusababisha kupungua baada ya wengi wrest hukumu" (Kutoka 23:02). Kwa sababu wengi wa watu wanaodai kuwa wafuasi wa Kristo wrest hukumu ya sheria kwa taarifa za uongo, kwamba hana udhuru sisi kwa kukubali kuwa katika Makanisa ya Mungu.</w:t>
        <w:br/>
        <w:br/>
        <w:t>Imeandikwa: "Mpende Bwana Mungu wako kwa moyo wako wote, kwa roho yako yote na kwa akili yako yote [au ufahamu]. Hii ndiyo amri kuu na ya kwanza. Na ya pili ni kama hiyo, mpende jirani yako kama nafsi yako na juu ya amri hizi mbili hutegemea [au hutegemea] torati yote na manabii "(Mathayo 22:37-40).</w:t>
        <w:br/>
        <w:br/>
        <w:t>Sheria na manabii walikuwa walimu ili atulete kwa Mungu kwa njia ya Kristo. Sisi si kuondolewa katika sheria lakini badala ya kuwekwa katika nafasi ya kuishi ndani yake kama sheria kamilifu ya uhuru, na kwenda mbali zaidi katika neema na huruma. Sisi ni huru na sadaka kwa njia ya sadaka ya Kristo. mwili mzima wa matoleo ya sheria ilitimia kwa Kristo. Sheria ya Mungu ilikuwa si kuondolewa, na wala hakuna hata nukta moja au nukta itapita kutoka mpaka yote yatimie na Mbingu na dunia zitapita (Mathayo 05:18).</w:t>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i/>
        <w:i/>
        <w:lang w:val="en-AU"/>
      </w:rPr>
    </w:pPr>
    <w:r>
      <w:rPr>
        <w:i/>
        <w:lang w:val="en-AU"/>
      </w:rPr>
      <w:t>Page 2</w:t>
      <w:tab/>
      <w:t>Matendo 15 Mkutan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atendo15Mkutano</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Hpsatn">
    <w:name w:val="hps atn"/>
    <w:basedOn w:val="DefaultParagraphFont"/>
    <w:qFormat/>
    <w:rPr/>
  </w:style>
  <w:style w:type="character" w:styleId="Shorttext">
    <w:name w:val="short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21:20:00Z</dcterms:created>
  <dc:creator>Wade Cox tr 2012</dc:creator>
  <dc:description/>
  <cp:keywords/>
  <dc:language>en-US</dc:language>
  <cp:lastModifiedBy>Denise</cp:lastModifiedBy>
  <cp:lastPrinted>2003-03-01T10:05:00Z</cp:lastPrinted>
  <dcterms:modified xsi:type="dcterms:W3CDTF">2012-01-20T20:26:00Z</dcterms:modified>
  <cp:revision>3</cp:revision>
  <dc:subject/>
  <dc:title>Matendo 15 Mkutano [069]</dc:title>
</cp:coreProperties>
</file>