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v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7</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Toleo la 1.0 20140327-20140327)</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Danieli sura ya 7 inahusiana na siku za mwisho na vita kabla ya kuja kwa Masihi.</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7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Danieli sura ya 7 inakaa kati ya hadithi ya ukombozi wa Danieli kutoka kwa tundu la Simba chini ya utawala wa Dario na kisha kupitia Koreshi Mwajemi. Maandishi hayo yanarejelea mwaka wa Kwanza wa Belshaza mwana na mtawala pamoja na Nabonido, Mfalme wa Mwisho wa Babeli (555-539 KK). Nabonido alifuatwa na Koreshi na Dario anayerejelewa katika sura ya 6 alikuwa baada ya Koreshi. Belshaza hakumrithi baba yake bali alitawala pamoja naye akiwa Mkuu wa Kifalme. Nabonido aliondoka katika mji mkuu mara baada ya kupaa kwake, kuelekea magharibi, na hakuwepo katika jiji kuu na Sherehe ya Mwaka Mpya kwa miaka kumi. Kwa hivyo mwaka wa kwanza wa mtawala pengine ulikuwa katika mwaka wa pili wa Nabonidus mwaka wa 554 KK na unaweza hata kutoka 555.</w:t>
      </w:r>
    </w:p>
    <w:p>
      <w:pPr>
        <w:pStyle w:val="Normal"/>
        <w:rPr>
          <w:sz w:val="22"/>
          <w:szCs w:val="22"/>
        </w:rPr>
      </w:pPr>
      <w:r>
        <w:rPr>
          <w:rFonts w:eastAsia="Times New Roman"/>
          <w:sz w:val="22"/>
          <w:szCs w:val="22"/>
        </w:rPr>
        <w:t xml:space="preserve"> </w:t>
      </w:r>
    </w:p>
    <w:p>
      <w:pPr>
        <w:pStyle w:val="Normal"/>
        <w:rPr/>
      </w:pPr>
      <w:r>
        <w:rPr>
          <w:sz w:val="22"/>
          <w:szCs w:val="22"/>
        </w:rPr>
        <w:t>Nebukadneza alitawala kuanzia mwaka 605 KK hadi 562 KK na akarithiwa na mwanawe Evil-Merodaki 562-560 KK. Nabonido anawataja tu Nebukadneza na Neriglissa kuwa wafalme wawili waliotangulia na hamtaji mfalme huyo na hakuna kipande cha Mambo ya Nyakati ya Babiloni kinachomtaja. Neriglissar alikuwa mfalme kuanzia 560-555 KK. Danieli alikuwa hai wakati huu wote kuanzia 597 akiwa kijana mdogo hadi 555/4 wakati lazima awe na angalau miaka 62 alipopata maono haya ambayo yanafuatana na kifungu katika sura ya 2. Ni muhimu kwamba kifungu hiki kinahusiana na mfuatano katika 2:42-43.</w:t>
      </w:r>
    </w:p>
    <w:p>
      <w:pPr>
        <w:pStyle w:val="Normal"/>
        <w:rPr>
          <w:sz w:val="22"/>
          <w:szCs w:val="22"/>
        </w:rPr>
      </w:pPr>
      <w:r>
        <w:rPr>
          <w:rFonts w:eastAsia="Times New Roman"/>
          <w:sz w:val="22"/>
          <w:szCs w:val="22"/>
        </w:rPr>
        <w:t xml:space="preserve"> </w:t>
      </w:r>
    </w:p>
    <w:p>
      <w:pPr>
        <w:pStyle w:val="Normal"/>
        <w:rPr/>
      </w:pPr>
      <w:r>
        <w:rPr>
          <w:sz w:val="22"/>
          <w:szCs w:val="22"/>
        </w:rPr>
        <w:t>Sura ya 7 imeandikwa kwa lugha ya Kikaldayo na inafuata matukio ya 2:42-43 ambayo yanahusiana na milki za mwisho wa Siku. Mfuatano wa wakati uko kwenye mwisho wa Nyakati za Mataifa zilizochukuliwa kutoka miaka 2520 ya Nyakati za Mataifa na kuundwa kwa milki katika siku ya mwisho kutoka 1914-1918 na mwisho wao mnamo 1996, na kuanza kwa kipindi cha Milki ya mwisho ya Mnyama kutoka 1997 (tazama pia jarida la Kuanguka kwa Misri Sehemu ya II: Vita vya Mwisho (Na. 036_2)).</w:t>
      </w:r>
    </w:p>
    <w:p>
      <w:pPr>
        <w:pStyle w:val="Normal"/>
        <w:rPr>
          <w:sz w:val="22"/>
          <w:szCs w:val="22"/>
        </w:rPr>
      </w:pPr>
      <w:r>
        <w:rPr>
          <w:rFonts w:eastAsia="Times New Roman"/>
          <w:sz w:val="22"/>
          <w:szCs w:val="22"/>
        </w:rPr>
        <w:t xml:space="preserve"> </w:t>
      </w:r>
    </w:p>
    <w:p>
      <w:pPr>
        <w:pStyle w:val="QUOTES"/>
        <w:rPr/>
      </w:pPr>
      <w:r>
        <w:rPr/>
        <w:t>Danieli 7:1-28</w:t>
      </w:r>
    </w:p>
    <w:p>
      <w:pPr>
        <w:pStyle w:val="QUOTES"/>
        <w:rPr/>
      </w:pPr>
      <w:r>
        <w:rPr/>
        <w:t>1 Katika mwaka wa kwanza wa Belshaza mfalme wa Babeli, Danieli aliota ndoto na maono ya kichwa chake akiwa amelala kitandani mwake. Kisha akaiandika ile ndoto, na kueleza jumla ya jambo hilo. 2Danieli akasema, "Niliona katika maono yangu wakati wa usiku, na tazama, pepo nne za mbinguni zilikuwa zikiichafua bahari kubwa. 3Na wanyama wakubwa wanne wakapanda kutoka baharini, tofauti na hawa. 4Wa kwanza alikuwa kama simba na simba. alikuwa na mbawa za tai.” Ndipo nilipotazama mabawa yake yakang’olewa, nayo ikainuliwa kutoka ardhini, ikasimamishwa kwa miguu miwili kama mwanadamu, ikapewa akili ya mwanadamu.</w:t>
      </w:r>
    </w:p>
    <w:p>
      <w:pPr>
        <w:pStyle w:val="Normal"/>
        <w:rPr>
          <w:sz w:val="22"/>
          <w:szCs w:val="22"/>
        </w:rPr>
      </w:pPr>
      <w:r>
        <w:rPr>
          <w:rFonts w:eastAsia="Times New Roman"/>
          <w:sz w:val="22"/>
          <w:szCs w:val="22"/>
        </w:rPr>
        <w:t xml:space="preserve"> </w:t>
      </w:r>
    </w:p>
    <w:p>
      <w:pPr>
        <w:pStyle w:val="Normal"/>
        <w:rPr/>
      </w:pPr>
      <w:r>
        <w:rPr>
          <w:sz w:val="22"/>
          <w:szCs w:val="22"/>
        </w:rPr>
        <w:t>Hii inachukua sura ya mfumo wa Babeli kama Miguu ya Chuma katika sanamu ya sura ya 2 ambayo ilikuwa Dola ya Kirumi, na miguu ya Chuma na Udongo ilikuwa Milki Takatifu ya Kirumi ambayo ingedumu kutoka 590 CE hadi 1850 huko Roma na kisha. alipaswa kufuatiwa na Mnyama ambaye aliundwa kutoka kwa mfumo huo wa Ulaya. Ilipaswa kuwa Dola hii ya mwisho iliyoundwa kutoka kwa mamlaka nyingine zaidi ya karne ya 19 na 20. Ilikuwa ni Dola iliyoundwa kuwa Mfalme wa Kaskazini kama Mnyama wa Nne wa maandishi haya. Kumbuka iliinuliwa na kusimama kwa miguu yake na ikapewa akili ya mwanadamu katika siku za mwisho. Hivyo inabadilisha hadhi yake na kuwa tayari kuwa kiini cha Mnyama wa Nn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5Na tazama, mnyama mwingine, wa pili, kama dubu. Iliinuliwa upande mmoja; alikuwa na mbavu tatu kinywani mwake kati ya meno yake; Wakaambiwa, Ondoka, ule nyama nyingi.</w:t>
      </w:r>
    </w:p>
    <w:p>
      <w:pPr>
        <w:pStyle w:val="Normal"/>
        <w:rPr>
          <w:sz w:val="22"/>
          <w:szCs w:val="22"/>
        </w:rPr>
      </w:pPr>
      <w:r>
        <w:rPr>
          <w:sz w:val="22"/>
          <w:szCs w:val="22"/>
        </w:rPr>
        <w:t>Hii ilikuwa Dola ambayo iliundwa kutoka kwa mfumo wa Urusi na iliua mamilioni ya watu katika kipindi ambacho iliundwa. Mbavu tatu katika kinywa chake hufunika angalau Mataifa ya Baltic na pia zinaweza kurejelea sehemu zingine za mfumo wa Soviet pia. Inayofuata inahusika na mifumo ya Tatu na Asia.</w:t>
      </w:r>
    </w:p>
    <w:p>
      <w:pPr>
        <w:pStyle w:val="Normal"/>
        <w:rPr>
          <w:sz w:val="22"/>
          <w:szCs w:val="22"/>
        </w:rPr>
      </w:pPr>
      <w:r>
        <w:rPr>
          <w:rFonts w:eastAsia="Times New Roman"/>
          <w:sz w:val="22"/>
          <w:szCs w:val="22"/>
        </w:rPr>
        <w:t xml:space="preserve"> </w:t>
      </w:r>
    </w:p>
    <w:p>
      <w:pPr>
        <w:pStyle w:val="QUOTES"/>
        <w:rPr/>
      </w:pPr>
      <w:r>
        <w:rPr/>
        <w:t>6Baada ya hayo nikaona, na kumbe, mwingine, kama chui, mwenye mabawa manne mgongoni mwake kama ndege; na huyo mnyama alikuwa na vichwa vinne; na ikapewa mamlaka.</w:t>
      </w:r>
    </w:p>
    <w:p>
      <w:pPr>
        <w:pStyle w:val="Normal"/>
        <w:rPr>
          <w:sz w:val="22"/>
          <w:szCs w:val="22"/>
        </w:rPr>
      </w:pPr>
      <w:r>
        <w:rPr>
          <w:sz w:val="22"/>
          <w:szCs w:val="22"/>
        </w:rPr>
      </w:r>
    </w:p>
    <w:p>
      <w:pPr>
        <w:pStyle w:val="Normal"/>
        <w:rPr/>
      </w:pPr>
      <w:r>
        <w:rPr>
          <w:sz w:val="22"/>
          <w:szCs w:val="22"/>
        </w:rPr>
        <w:t>Huyu alikuwa Mnyama wa Tatu aliyeumbwa ambaye alipewa mamlaka na ambaye alitoka katika Bahari ambayo ni wingi wa wanadamu. Chui kama ishara ya heraldic inaweza kuwa simba au tiger. Inahusu mifumo ya Asia na inaenea kutoka Mashariki ya Kati hadi Mashariki ya Mbali.</w:t>
      </w:r>
    </w:p>
    <w:p>
      <w:pPr>
        <w:pStyle w:val="Normal"/>
        <w:rPr>
          <w:sz w:val="22"/>
          <w:szCs w:val="22"/>
        </w:rPr>
      </w:pPr>
      <w:r>
        <w:rPr>
          <w:rFonts w:eastAsia="Times New Roman"/>
          <w:sz w:val="22"/>
          <w:szCs w:val="22"/>
        </w:rPr>
        <w:t xml:space="preserve"> </w:t>
      </w:r>
    </w:p>
    <w:p>
      <w:pPr>
        <w:pStyle w:val="Normal"/>
        <w:rPr/>
      </w:pPr>
      <w:r>
        <w:rPr>
          <w:sz w:val="22"/>
          <w:szCs w:val="22"/>
        </w:rPr>
        <w:t>Katika siku za mwisho Mnyama wa Nne anaundwa kutoka kwa mifumo mitatu iliyotangulia na ni vidole kumi vya chuma na udongo wa matope ambavyo vinaunda kutoka kwa sanamu katika sura ya 2.</w:t>
      </w:r>
    </w:p>
    <w:p>
      <w:pPr>
        <w:pStyle w:val="Normal"/>
        <w:rPr>
          <w:sz w:val="22"/>
          <w:szCs w:val="22"/>
        </w:rPr>
      </w:pPr>
      <w:r>
        <w:rPr>
          <w:rFonts w:eastAsia="Times New Roman"/>
          <w:sz w:val="22"/>
          <w:szCs w:val="22"/>
        </w:rPr>
        <w:t xml:space="preserve"> </w:t>
      </w:r>
    </w:p>
    <w:p>
      <w:pPr>
        <w:pStyle w:val="Normal"/>
        <w:rPr/>
      </w:pPr>
      <w:r>
        <w:rPr>
          <w:sz w:val="22"/>
          <w:szCs w:val="22"/>
        </w:rPr>
        <w:t>Imefanywa kuingia madarakani zaidi ya miaka thelathini iliyopita ya mwisho wa Mfumo wa Ulimwengu. Ilipangwa kutoka kwa Klabu ya Roma mnamo 1956 kama miungano kumi ya kiuchumi inayoshinda mamlaka ya taifa ya taifa lolote. Hata hivyo inatumia nguvu ya kijeshi ya Mfalme wa Kaskazini ambayo kwa ufanisi ni mfumo wa NATO.</w:t>
      </w:r>
    </w:p>
    <w:p>
      <w:pPr>
        <w:pStyle w:val="QUOTES"/>
        <w:rPr>
          <w:sz w:val="22"/>
          <w:szCs w:val="22"/>
        </w:rPr>
      </w:pPr>
      <w:r>
        <w:rPr>
          <w:sz w:val="22"/>
          <w:szCs w:val="22"/>
        </w:rPr>
      </w:r>
    </w:p>
    <w:p>
      <w:pPr>
        <w:pStyle w:val="QUOTES"/>
        <w:rPr/>
      </w:pPr>
      <w:r>
        <w:rPr/>
        <w:t>7Baada ya hayo nikaona katika njozi za usiku, na tazama, mnyama wa nne, mwenye kutisha, mwenye kuogofya, mwenye nguvu nyingi; naye alikuwa na meno makubwa ya chuma; ilikula na kuvunja vipande vipande, na kuyakanyaga mabaki kwa miguu yake. Ilikuwa tofauti na wanyama wote waliokuwa kabla yake; nayo ilikuwa na pembe kumi. 8Nikazitazama sana pembe hizo, na tazama, pembe nyingine ikazuka kati yao, ndogo, ambayo mbele yake pembe tatu kati ya zile za kwanza zikang'olewa na mizizi yake; na tazama, katika pembe hiyo palikuwa na macho kama macho ya mwanadamu, na kinywa kilichonena maneno makuu.</w:t>
      </w:r>
    </w:p>
    <w:p>
      <w:pPr>
        <w:pStyle w:val="Normal"/>
        <w:rPr>
          <w:rFonts w:eastAsia="Times New Roman"/>
        </w:rPr>
      </w:pPr>
      <w:r>
        <w:rPr>
          <w:rFonts w:eastAsia="Times New Roman"/>
        </w:rPr>
        <w:t xml:space="preserve"> </w:t>
      </w:r>
    </w:p>
    <w:p>
      <w:pPr>
        <w:pStyle w:val="Normal"/>
        <w:rPr/>
      </w:pPr>
      <w:r>
        <w:rPr>
          <w:sz w:val="22"/>
          <w:szCs w:val="22"/>
        </w:rPr>
        <w:t>Maandiko katika Danieli sura ya 8 yanarejelea pambano kati ya Wamedi na Waajemi kuchukua udhibiti wa Babiloni. Sura ya 9 inarejelea unabii kuhusu Hekalu na kuanguka kwa Yerusalemu baada ya majuma sabini ya miaka katika mwaka mtakatifu wa 70-71 BK. Katika sura ya 10 Danieli alipewa maono katika mwaka wa Tatu wa Koreshi na kuambiwa kwamba maandiko yatakayofuata yalikuwa ya muda mrefu sana katika siku za mwisho; naye akapewa kuelewa kwamba Wagiriki wangewapata Waajemi na yule mkuu aliyezungumza na Danieli angepigana na yule mkuu aliyewatawala Wagiriki pia. Msururu huu ulianza kutoka kwa Vita vya Granicus na kuanza zile jioni na asubuhi 2300 ambazo zilisonga mbele hadi urejesho wa Yerusalemu mwishoni kutoka 1967 (ona pia Ratiba ya Muhtasari wa Enzi (Na. 272)). Kisha unabii unakwenda kwenye mfuatano wa vita vya wafalme wa Kaskazini na Kusini ambao unachukua mlolongo mzima wa vita kutoka kwa ushindi wa Waajemi hadi vita vya siku za mwisho.</w:t>
      </w:r>
    </w:p>
    <w:p>
      <w:pPr>
        <w:pStyle w:val="Normal"/>
        <w:rPr>
          <w:sz w:val="22"/>
          <w:szCs w:val="22"/>
        </w:rPr>
      </w:pPr>
      <w:r>
        <w:rPr>
          <w:rFonts w:eastAsia="Times New Roman"/>
          <w:sz w:val="22"/>
          <w:szCs w:val="22"/>
        </w:rPr>
        <w:t xml:space="preserve"> </w:t>
      </w:r>
    </w:p>
    <w:p>
      <w:pPr>
        <w:pStyle w:val="Normal"/>
        <w:rPr/>
      </w:pPr>
      <w:r>
        <w:rPr>
          <w:sz w:val="22"/>
          <w:szCs w:val="22"/>
        </w:rPr>
        <w:t>Andiko katika Danieli sura ya 7:7 linahusika na matukio katika Danieli 11:40-45. Hivi ndivyo vita vya siku za mwisho na jinsi Ufalme wa Mnyama unavyochukua na kutiisha falme zingine tatu na kutawala Nchi Takatifu na ulimwengu kutoka kipindi cha miezi 42.</w:t>
      </w:r>
    </w:p>
    <w:p>
      <w:pPr>
        <w:pStyle w:val="Normal"/>
        <w:rPr>
          <w:sz w:val="22"/>
          <w:szCs w:val="22"/>
        </w:rPr>
      </w:pPr>
      <w:r>
        <w:rPr>
          <w:sz w:val="22"/>
          <w:szCs w:val="22"/>
        </w:rPr>
      </w:r>
    </w:p>
    <w:p>
      <w:pPr>
        <w:pStyle w:val="Normal"/>
        <w:rPr>
          <w:sz w:val="22"/>
          <w:szCs w:val="22"/>
        </w:rPr>
      </w:pPr>
      <w:r>
        <w:rPr>
          <w:sz w:val="22"/>
          <w:szCs w:val="22"/>
        </w:rPr>
        <w:t>Danieli 11:40-45</w:t>
      </w:r>
    </w:p>
    <w:p>
      <w:pPr>
        <w:pStyle w:val="QUOTES"/>
        <w:rPr/>
      </w:pPr>
      <w:r>
        <w:rPr/>
        <w:t>40 “Wakati wa mwisho mfalme wa kusini atamshambulia; lakini mfalme wa kaskazini atamshambulia kama kisulisuli akiwa na magari ya vita na wapanda farasi na merikebu nyingi; naye ataingia nchi kavu na kufurika. 41Ataingia katika nchi ya fahari, makumi elfu wataanguka, lakini hawa wataokolewa kutoka mkononi mwake: Edomu na Moabu na sehemu kuu ya Waamoni.42Atanyosha mkono wake dhidi ya nchi hizo. na nchi ya Misri haitaokoka.” 43Atakuwa mtawala wa hazina za dhahabu na fedha na vitu vyote vya thamani vya Misri, na Walibia na Waethiopia watafuata mkondo wake.” 44Lakini habari kutoka mashariki na kaskazini. atamtia hofu, naye atatoka kwa ghadhabu kuu ili kuwaangamiza na kuwaangamiza wengi.45Naye atapiga hema zake za kifalme kati ya bahari na mlima mtakatifu wa utukufu, lakini atafikia mwisho wake, bila mtu wa kumsaidia.</w:t>
      </w:r>
    </w:p>
    <w:p>
      <w:pPr>
        <w:pStyle w:val="Normal"/>
        <w:rPr>
          <w:rFonts w:eastAsia="Times New Roman"/>
        </w:rPr>
      </w:pPr>
      <w:r>
        <w:rPr>
          <w:rFonts w:eastAsia="Times New Roman"/>
        </w:rPr>
        <w:t xml:space="preserve"> </w:t>
      </w:r>
    </w:p>
    <w:p>
      <w:pPr>
        <w:pStyle w:val="Normal"/>
        <w:rPr/>
      </w:pPr>
      <w:r>
        <w:rPr>
          <w:sz w:val="22"/>
          <w:szCs w:val="22"/>
        </w:rPr>
        <w:t xml:space="preserve">Kipindi cha kutiishwa kwa Wanyama wa Pili na wa Tatu kitatokea katika kipindi kifupi cha vita kati ya muda ambao Yeye anatoka Mashariki ya Kati ili kuyatiisha mataifa yanayomtia hofu kutokana na habari kutoka Kaskazini na Mashariki. Hiki ndicho kipindi kinachorejelewa katika Ufunuo kama vita vya Baragumu ya Tano na ya Sita. Theluthi moja ya wanadamu watauawa katika vita hivi. Katika kipindi cha miezi 42 ambayo Mnyama na Nabii wa Uongo na Mpinga Kristo watatawala kutoka Yerusalemu watapingwa na Mashahidi Wawili waliotumwa na Mungu kusimama mbele yao. Hawa ni Henoko na Eliya waliotumwa kusimama mbele za Mungu wa dunia hii (ona jarida la Mashahidi (pamoja na Mashahidi Wawili </w:t>
      </w:r>
      <w:hyperlink r:id="rId5">
        <w:r>
          <w:rPr>
            <w:rStyle w:val="InternetLink"/>
            <w:sz w:val="22"/>
            <w:szCs w:val="22"/>
          </w:rPr>
          <w:t>(Na. 135)</w:t>
        </w:r>
      </w:hyperlink>
      <w:r>
        <w:rPr>
          <w:sz w:val="22"/>
          <w:szCs w:val="22"/>
        </w:rPr>
        <w:t>); Pia Vita vya Mwisho Sehemu ya II: Siku 1260 za Mashahidi (Na. 141D))</w:t>
      </w:r>
    </w:p>
    <w:p>
      <w:pPr>
        <w:pStyle w:val="Normal"/>
        <w:rPr>
          <w:sz w:val="22"/>
          <w:szCs w:val="22"/>
        </w:rPr>
      </w:pPr>
      <w:r>
        <w:rPr>
          <w:rFonts w:eastAsia="Times New Roman"/>
          <w:sz w:val="22"/>
          <w:szCs w:val="22"/>
        </w:rPr>
        <w:t xml:space="preserve"> </w:t>
      </w:r>
    </w:p>
    <w:p>
      <w:pPr>
        <w:pStyle w:val="Normal"/>
        <w:rPr/>
      </w:pPr>
      <w:r>
        <w:rPr>
          <w:sz w:val="22"/>
          <w:szCs w:val="22"/>
        </w:rPr>
        <w:t xml:space="preserve">Kisha tunakabiliwa na ujio wa Masihi kutawala dunia na kurudisha Ufalme wa Mungu (soma majarida ya Kuja kwa Masihi </w:t>
      </w:r>
      <w:hyperlink r:id="rId6">
        <w:r>
          <w:rPr>
            <w:rStyle w:val="InternetLink"/>
            <w:sz w:val="22"/>
            <w:szCs w:val="22"/>
          </w:rPr>
          <w:t>(Na. 210A)</w:t>
        </w:r>
      </w:hyperlink>
      <w:r>
        <w:rPr>
          <w:sz w:val="22"/>
          <w:szCs w:val="22"/>
        </w:rPr>
        <w:t xml:space="preserve"> na Vita vya Mwisho Sehemu ya III: Armageddon na Vitasa vya Ghadhabu ya Mungu (Na. 141E) na Vita vya Mwisho Sehemu ya IIIB: Vita Dhidi ya Kristo (Na. 141E_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Danieli 7 inaendelea:</w:t>
      </w:r>
    </w:p>
    <w:p>
      <w:pPr>
        <w:pStyle w:val="QUOTES"/>
        <w:rPr/>
      </w:pPr>
      <w:r>
        <w:rPr/>
        <w:t>9Nilipotazama, viti vya enzi viliwekwa na mmoja aliye mzee wa siku akaketi; mavazi yake yalikuwa meupe kama theluji, na nywele za kichwa chake kama sufu safi; kiti chake cha enzi kilikuwa miali ya moto, magurudumu yake yalikuwa moto unaowaka. 10Mto wa moto ukatoka mbele yake; elfu elfu walimtumikia, na elfu kumi mara elfu kumi wakasimama mbele yake; mahakama ikaketi katika hukumu, na vitabu vikafunguliwa.</w:t>
      </w:r>
    </w:p>
    <w:p>
      <w:pPr>
        <w:pStyle w:val="Normal"/>
        <w:rPr>
          <w:rFonts w:eastAsia="Times New Roman"/>
        </w:rPr>
      </w:pPr>
      <w:r>
        <w:rPr>
          <w:rFonts w:eastAsia="Times New Roman"/>
        </w:rPr>
        <w:t xml:space="preserve"> </w:t>
      </w:r>
    </w:p>
    <w:p>
      <w:pPr>
        <w:pStyle w:val="Normal"/>
        <w:rPr/>
      </w:pPr>
      <w:r>
        <w:rPr>
          <w:sz w:val="22"/>
          <w:szCs w:val="22"/>
        </w:rPr>
        <w:t>Vitabu vilifunguliwa ili kuamua vile vya Ufufuo wa Kwanza. Hawa ni wale wa wateule (soma jarida la Mbinguni, Kuzimu au Ufufuo wa Wafu (Na. 143A)). Wakati huu wa kuwasili kwa Masihi Mpinga Kristo na Nabii wa Uongo wanaangamizwa na Milki ya Mnyama inaharibiwa kabisa. Haya pia ni matukio yanayorejelewa katika Danieli sura ya 12:1-13 . Matukio ya wakati, nyakati na nusu ya wakati ni siku 1260 za Mashahidi wakati wa mwisho ambapo watu watakatifu watatawanyika. Ni baada ya miaka hiyo mitatu na nusu ndipo tutafufuliwa kama inavyosimuliwa katika sura ya 12.</w:t>
      </w:r>
    </w:p>
    <w:p>
      <w:pPr>
        <w:pStyle w:val="QUOTES"/>
        <w:rPr/>
      </w:pPr>
      <w:r>
        <w:rPr/>
        <w:t>11 Kisha nikatazama kwa sababu ya sauti ya yale maneno makuu ambayo baragumu ilikuwa inazungumza. Na nilipotazama, yule mnyama aliuawa, na mwili wake ukaharibiwa na kutolewa kuteketezwa kwa moto.</w:t>
      </w:r>
    </w:p>
    <w:p>
      <w:pPr>
        <w:pStyle w:val="Normal"/>
        <w:rPr>
          <w:rFonts w:eastAsia="Times New Roman"/>
        </w:rPr>
      </w:pPr>
      <w:r>
        <w:rPr>
          <w:rFonts w:eastAsia="Times New Roman"/>
        </w:rPr>
        <w:t xml:space="preserve"> </w:t>
      </w:r>
    </w:p>
    <w:p>
      <w:pPr>
        <w:pStyle w:val="Normal"/>
        <w:rPr/>
      </w:pPr>
      <w:r>
        <w:rPr/>
        <w:t>Kumbuka kutoka kwa maandiko yafuatayo kwamba Wanyama watatu waliotangulia hawakuuawa na maisha yao yalirefushwa. Ni wakati huu ambapo Ufalme wa Mnyama unaharibiwa ndipo Kristo ataanza kushughulika na mataifa yanayohusika na Wanyama hawa.</w:t>
      </w:r>
    </w:p>
    <w:p>
      <w:pPr>
        <w:pStyle w:val="Normal"/>
        <w:rPr>
          <w:sz w:val="20"/>
        </w:rPr>
      </w:pPr>
      <w:r>
        <w:rPr>
          <w:rFonts w:eastAsia="Times New Roman"/>
          <w:sz w:val="20"/>
        </w:rPr>
        <w:t xml:space="preserve"> </w:t>
      </w:r>
    </w:p>
    <w:p>
      <w:pPr>
        <w:pStyle w:val="QUOTES"/>
        <w:rPr/>
      </w:pPr>
      <w:r>
        <w:rPr/>
        <w:t>12 Na wale wanyama wengine, mamlaka yao yaliondolewa, lakini maisha yao yalirefushwa kwa majira na wakati.</w:t>
      </w:r>
    </w:p>
    <w:p>
      <w:pPr>
        <w:pStyle w:val="Normal"/>
        <w:rPr>
          <w:rFonts w:eastAsia="Times New Roman"/>
        </w:rPr>
      </w:pPr>
      <w:r>
        <w:rPr>
          <w:rFonts w:eastAsia="Times New Roman"/>
        </w:rPr>
        <w:t xml:space="preserve"> </w:t>
      </w:r>
    </w:p>
    <w:p>
      <w:pPr>
        <w:pStyle w:val="Normal"/>
        <w:rPr/>
      </w:pPr>
      <w:r>
        <w:rPr/>
        <w:t>Kisha tunamwona Masihi akija mbele ya Mzee wa Siku na akapewa mamlaka kamili ya dunia.</w:t>
      </w:r>
    </w:p>
    <w:p>
      <w:pPr>
        <w:pStyle w:val="Normal"/>
        <w:rPr>
          <w:sz w:val="20"/>
        </w:rPr>
      </w:pPr>
      <w:r>
        <w:rPr>
          <w:rFonts w:eastAsia="Times New Roman"/>
          <w:sz w:val="20"/>
        </w:rPr>
        <w:t xml:space="preserve"> </w:t>
      </w:r>
    </w:p>
    <w:p>
      <w:pPr>
        <w:pStyle w:val="QUOTES"/>
        <w:rPr/>
      </w:pPr>
      <w:r>
        <w:rPr/>
        <w:t>13Nikaona katika njozi za usiku, na tazama, pamoja na mawingu ya mbinguni akaja mmoja aliye mfano wa mwanadamu, akamkaribia huyo Mzee wa Siku, akaletwa mbele yake. 14Naye akapewa mamlaka na utukufu na ufalme, ili watu wa kabila zote, mataifa na lugha wamtumikie; mamlaka yake ni mamlaka ya milele, ambayo haitapita kamwe, na ufalme wake ni utawala usioweza kuangamizwa.</w:t>
      </w:r>
    </w:p>
    <w:p>
      <w:pPr>
        <w:pStyle w:val="Normal"/>
        <w:rPr>
          <w:rFonts w:eastAsia="Times New Roman"/>
        </w:rPr>
      </w:pPr>
      <w:r>
        <w:rPr>
          <w:rFonts w:eastAsia="Times New Roman"/>
        </w:rPr>
        <w:t xml:space="preserve"> </w:t>
      </w:r>
    </w:p>
    <w:p>
      <w:pPr>
        <w:pStyle w:val="Normal"/>
        <w:rPr/>
      </w:pPr>
      <w:r>
        <w:rPr>
          <w:sz w:val="22"/>
          <w:szCs w:val="22"/>
        </w:rPr>
        <w:t>Mwana wa Adamu anapewa Ufalme kutoka mstari wa 13-14. Hivyo Mwana wa Adamu aliwasilishwa kwa Mzee wa Siku na kwake akapewa Ufalme wa Mungu. Huu ni mlolongo na nafasi ya Kristo ambayo haiwezi kueleweka katika imani ya Utat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Ufalme umetolewa kwa Kristo na unachukuliwa kwa nguvu na unaambatana na uharibifu wa mifumo ya Dunia. Tuliona mchakato huu kwenye jarida la Kuanguka kwa Misri: Unabii wa Mikono Iliyovunjika ya Farao </w:t>
      </w:r>
      <w:hyperlink r:id="rId7">
        <w:r>
          <w:rPr>
            <w:rStyle w:val="InternetLink"/>
            <w:sz w:val="22"/>
            <w:szCs w:val="22"/>
          </w:rPr>
          <w:t>(Na. 036)</w:t>
        </w:r>
      </w:hyperlink>
      <w:r>
        <w:rPr>
          <w:sz w:val="22"/>
          <w:szCs w:val="22"/>
        </w:rPr>
        <w:t xml:space="preserve"> kutoka Ezekieli 32:1-8 na kuendelea katika Sehemu ya II: Vita vya Mwisho: (Na.036_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sha Danieli anapewa maelezo.</w:t>
      </w:r>
    </w:p>
    <w:p>
      <w:pPr>
        <w:pStyle w:val="QUOTES"/>
        <w:rPr/>
      </w:pPr>
      <w:r>
        <w:rPr/>
        <w:t>15Nami, Danielii, roho yangu ikafadhaika ndani yangu, na njozi za kichwa changu zikanifadhaisha. 16 Nikamwendea mmoja wa wale waliosimama pale, nikamwuliza ukweli wa mambo hayo yote; basi akaniambia, akanijulisha 17“Hawa wanyama wakubwa wanne ni wafalme wanne watakaotokea duniani. 18Lakini watakatifu wake Aliye Juu Zaidi watapokea ufalme huo, na kuumiliki huo ufalme milele na milele.</w:t>
      </w:r>
    </w:p>
    <w:p>
      <w:pPr>
        <w:pStyle w:val="QUOTES"/>
        <w:rPr>
          <w:rFonts w:eastAsia="Times New Roman"/>
        </w:rPr>
      </w:pPr>
      <w:r>
        <w:rPr>
          <w:rFonts w:eastAsia="Times New Roman"/>
        </w:rPr>
        <w:t xml:space="preserve"> </w:t>
      </w:r>
    </w:p>
    <w:p>
      <w:pPr>
        <w:pStyle w:val="Normal"/>
        <w:rPr/>
      </w:pPr>
      <w:r>
        <w:rPr/>
        <w:t>Kisha tunaona kwamba mfumo wa Mnyama ni ule wa Mpinga Kristo anayefanya vita na kanisa.</w:t>
      </w:r>
    </w:p>
    <w:p>
      <w:pPr>
        <w:pStyle w:val="Normal"/>
        <w:rPr>
          <w:sz w:val="20"/>
        </w:rPr>
      </w:pPr>
      <w:r>
        <w:rPr>
          <w:rFonts w:eastAsia="Times New Roman"/>
          <w:sz w:val="20"/>
        </w:rPr>
        <w:t xml:space="preserve"> </w:t>
      </w:r>
    </w:p>
    <w:p>
      <w:pPr>
        <w:pStyle w:val="QUOTES"/>
        <w:rPr/>
      </w:pPr>
      <w:r>
        <w:rPr/>
        <w:t>19 “Kisha nikataka kujua ukweli kuhusu yule mnyama wa nne, ambaye alikuwa tofauti na wengine wote, mwenye kutisha sana, mwenye meno ya chuma na makucha ya shaba, ambaye alikula na kuvunja vipande vipande, na kuyakanyaga mabaki kwa miguu yake. 20 na kuhusu zile pembe kumi zilizokuwa juu ya kichwa chake, na ile pembe nyingine iliyozuka, na pembe tatu kati ya hizo zilianguka mbele yake, ile pembe yenye macho na kinywa kilichonena mambo makuu, iliyoonekana kuwa kubwa kuliko nyingine.</w:t>
      </w:r>
    </w:p>
    <w:p>
      <w:pPr>
        <w:pStyle w:val="Normal"/>
        <w:rPr>
          <w:rFonts w:eastAsia="Times New Roman"/>
        </w:rPr>
      </w:pPr>
      <w:r>
        <w:rPr>
          <w:rFonts w:eastAsia="Times New Roman"/>
        </w:rPr>
        <w:t xml:space="preserve"> </w:t>
      </w:r>
    </w:p>
    <w:p>
      <w:pPr>
        <w:pStyle w:val="Normal"/>
        <w:rPr/>
      </w:pPr>
      <w:r>
        <w:rPr/>
        <w:t>Vita vinasimamishwa kwa kuingilia kati kwa Mungu na Watakatifu wanaokolewa na uingiliaji huo na hukumu inatolewa kwao. Ufalme wa Nne wa Mnyama ndipo unaelezwa.</w:t>
      </w:r>
    </w:p>
    <w:p>
      <w:pPr>
        <w:pStyle w:val="Normal"/>
        <w:rPr>
          <w:sz w:val="20"/>
        </w:rPr>
      </w:pPr>
      <w:r>
        <w:rPr>
          <w:rFonts w:eastAsia="Times New Roman"/>
          <w:sz w:val="20"/>
        </w:rPr>
        <w:t xml:space="preserve"> </w:t>
      </w:r>
    </w:p>
    <w:p>
      <w:pPr>
        <w:pStyle w:val="QUOTES"/>
        <w:rPr/>
      </w:pPr>
      <w:r>
        <w:rPr/>
        <w:t>21Nilipotazama, pembe hii ilifanya vita na watakatifu, ikawashinda, 22mpaka yule Mzee wa Siku akaja, na hukumu ikatolewa kwa ajili ya watakatifu wake Aliye Juu Zaidi, na wakati ukafika ambapo watakatifu waliupokea ufalme. 23 Akasema hivi, Huyo mnyama wa nne kutakuwa na ufalme wa nne duniani, utakaokuwa tofauti na falme zote, nao utakula dunia yote, na kuikanyaga, na kuivunja vipande-vipande. 24Kwa habari za zile pembe kumi, katika ufalme huo wafalme kumi wataondoka, na mwingine ataondoka baada yao, naye atakuwa tofauti na hao wa kwanza, naye atawaangusha wafalme watatu. kuwatoa watakatifu wake Aliye juu, naye ataazimu kubadili majira na sheria; nao watatiwa mikononi mwake kwa wakati, na nyakati mbili, na nusu wakati.</w:t>
      </w:r>
    </w:p>
    <w:p>
      <w:pPr>
        <w:pStyle w:val="Normal"/>
        <w:rPr>
          <w:rFonts w:eastAsia="Times New Roman"/>
        </w:rPr>
      </w:pPr>
      <w:r>
        <w:rPr>
          <w:rFonts w:eastAsia="Times New Roman"/>
        </w:rPr>
        <w:t xml:space="preserve"> </w:t>
      </w:r>
    </w:p>
    <w:p>
      <w:pPr>
        <w:pStyle w:val="Normal"/>
        <w:rPr/>
      </w:pPr>
      <w:r>
        <w:rPr>
          <w:sz w:val="22"/>
          <w:szCs w:val="22"/>
        </w:rPr>
        <w:t>Mnyama huyu na mfumo wake chini ya Mpinga Kristo angetawala juu ya watakatifu kwa muda wa miaka 1260 kuanzia 590 CE hadi 1850 CE ya Dola Takatifu ya Kirumi na pia katika vita vya mwisho kwa vipindi viwili vya siku 1260 vyote katika WWII chini ya Wanazi. na wakati wa siku 1260 za Mashahidi kabla ya Kuja kwa Masihi.</w:t>
      </w:r>
    </w:p>
    <w:p>
      <w:pPr>
        <w:pStyle w:val="Normal"/>
        <w:rPr>
          <w:sz w:val="20"/>
        </w:rPr>
      </w:pPr>
      <w:r>
        <w:rPr>
          <w:rFonts w:eastAsia="Times New Roman"/>
          <w:sz w:val="20"/>
        </w:rPr>
        <w:t xml:space="preserve"> </w:t>
      </w:r>
    </w:p>
    <w:p>
      <w:pPr>
        <w:pStyle w:val="QUOTES"/>
        <w:rPr/>
      </w:pPr>
      <w:r>
        <w:rPr/>
        <w:t>26Lakini mahakama itaketi ili kuhukumu, na mamlaka yake itaondolewa, na kuangamizwa hadi mwisho. 27Na ufalme na mamlaka na ukuu wa falme chini ya mbingu zote watapewa watu wa watakatifu wake Aliye Juu; ufalme wao utakuwa ufalme wa milele, na mamlaka yote yatawatumikia na kuwatii. 28 “Hapa ndipo mwisho wa jambo hili. Nami Danieli, mawazo yangu yalinifadhaisha sana, na rangi yangu ikabadilika, lakini naliweka jambo hilo moyoni mwangu. (RSV)</w:t>
      </w:r>
    </w:p>
    <w:p>
      <w:pPr>
        <w:pStyle w:val="Normal"/>
        <w:rPr>
          <w:rFonts w:eastAsia="Times New Roman"/>
        </w:rPr>
      </w:pPr>
      <w:r>
        <w:rPr>
          <w:rFonts w:eastAsia="Times New Roman"/>
        </w:rPr>
        <w:t xml:space="preserve"> </w:t>
      </w:r>
    </w:p>
    <w:p>
      <w:pPr>
        <w:pStyle w:val="Normal"/>
        <w:rPr/>
      </w:pPr>
      <w:r>
        <w:rPr>
          <w:sz w:val="22"/>
          <w:szCs w:val="22"/>
        </w:rPr>
        <w:t xml:space="preserve">Kipindi hiki ni utawala wa milenia wa Kristo na kanisa kutoka Yerusalemu kutoka 2027 hadi 3027 na miaka mia moja ya Ufufuo wa Pili na Hukumu (soma pia jarida la Ufufuo wa Pili wa Wafu na Hukumu ya Kiti Kikuu cha Enzi Cheupe </w:t>
      </w:r>
      <w:hyperlink r:id="rId8">
        <w:r>
          <w:rPr>
            <w:rStyle w:val="InternetLink"/>
            <w:sz w:val="22"/>
            <w:szCs w:val="22"/>
          </w:rPr>
          <w:t>(Na. 143B)</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Kisha kutoka yubile inayofuata ni wakati wa Kutoka Kubwa (taz. pia Isa. 65).</w:t>
      </w:r>
    </w:p>
    <w:p>
      <w:pPr>
        <w:pStyle w:val="Normal"/>
        <w:rPr>
          <w:sz w:val="22"/>
          <w:szCs w:val="22"/>
        </w:rPr>
      </w:pPr>
      <w:r>
        <w:rPr>
          <w:rFonts w:eastAsia="Times New Roman"/>
          <w:sz w:val="22"/>
          <w:szCs w:val="22"/>
        </w:rPr>
        <w:t xml:space="preserve"> </w:t>
      </w:r>
    </w:p>
    <w:p>
      <w:pPr>
        <w:pStyle w:val="Normal"/>
        <w:rPr>
          <w:sz w:val="22"/>
          <w:szCs w:val="22"/>
        </w:rPr>
      </w:pPr>
      <w:r>
        <w:rPr>
          <w:sz w:val="22"/>
          <w:szCs w:val="22"/>
        </w:rPr>
        <w:t>Zekaria 10:10-12</w:t>
      </w:r>
    </w:p>
    <w:p>
      <w:pPr>
        <w:pStyle w:val="QUOTES"/>
        <w:rPr/>
      </w:pPr>
      <w:r>
        <w:rPr/>
        <w:t>10Nitawaleta nyumbani kutoka nchi ya Misri na kuwakusanya kutoka Ashuru; nami nitawaleta mpaka nchi ya Gileadi na Lebanoni, hata kusiwe na nafasi kwao. 11Watapita katika bahari ya Misri, na mawimbi ya bahari yatapigwa, na vilindi vyote vya Nile vitakauka. Kiburi cha Ashuru kitashushwa, na fimbo ya enzi ya Misri itaondoka. 12Nitawatia nguvu katika Yehova, nao watajisifu kwa jina lake,” asema Yehova</w:t>
      </w:r>
    </w:p>
    <w:p>
      <w:pPr>
        <w:pStyle w:val="Normal"/>
        <w:rPr/>
      </w:pPr>
      <w:r>
        <w:rPr/>
      </w:r>
    </w:p>
    <w:p>
      <w:pPr>
        <w:pStyle w:val="Normal"/>
        <w:rPr>
          <w:sz w:val="22"/>
          <w:szCs w:val="22"/>
        </w:rPr>
      </w:pPr>
      <w:r>
        <w:rPr>
          <w:sz w:val="22"/>
          <w:szCs w:val="22"/>
        </w:rPr>
        <w:t>Zekaria 11:1-3</w:t>
      </w:r>
    </w:p>
    <w:p>
      <w:pPr>
        <w:pStyle w:val="QUOTES"/>
        <w:rPr/>
      </w:pPr>
      <w:r>
        <w:rPr/>
        <w:t>1 Fungua milango yako, Ee Lebanoni, ili moto uteketeze mierezi yako! 2 Piga kelele, ee miberoshi, kwa maana mwerezi umeanguka, kwa maana miti mitukufu imeharibika! Pigeni yowe, enyi mialoni ya Bashani, kwa maana msitu mnene umekatwa! 3Sikilizeni, kilio cha wachungaji, kwa maana utukufu wao umeharibiwa! Piga kelele, ngurumo za simba, kwa maana msitu wa Yordani umeharibiwa!</w:t>
      </w:r>
    </w:p>
    <w:p>
      <w:pPr>
        <w:pStyle w:val="QUOTES"/>
        <w:rPr/>
      </w:pPr>
      <w:r>
        <w:rPr/>
        <w:t>Kumbuka Mnyama wa Siku za Mwisho ni muunganiko wa vipengele hivi tofauti vya Wanyama watatu.</w:t>
      </w:r>
    </w:p>
    <w:p>
      <w:pPr>
        <w:pStyle w:val="Normal"/>
        <w:rPr>
          <w:sz w:val="20"/>
        </w:rPr>
      </w:pPr>
      <w:r>
        <w:rPr>
          <w:rFonts w:eastAsia="Times New Roman"/>
          <w:sz w:val="20"/>
        </w:rPr>
        <w:t xml:space="preserve"> </w:t>
      </w:r>
    </w:p>
    <w:p>
      <w:pPr>
        <w:pStyle w:val="Normal"/>
        <w:rPr>
          <w:sz w:val="22"/>
          <w:szCs w:val="22"/>
        </w:rPr>
      </w:pPr>
      <w:r>
        <w:rPr>
          <w:sz w:val="22"/>
          <w:szCs w:val="22"/>
        </w:rPr>
        <w:t>Ufunuo 13:1-10</w:t>
      </w:r>
    </w:p>
    <w:p>
      <w:pPr>
        <w:pStyle w:val="QUOTES"/>
        <w:rPr/>
      </w:pPr>
      <w:r>
        <w:rPr/>
        <w:t>1 Kisha nikaona mnyama akitoka katika bahari, mwenye pembe kumi na vichwa saba, na juu ya vichwa vyake vilemba kumi na jina la makufuru. 2Na yule mnyama niliyemwona alikuwa kama chui, na miguu yake ilikuwa kama ya dubu, na kinywa chake kama cha simba. Na joka hilo likampa nguvu zake na kiti chake cha enzi na uwezo mwingi. 3Kimoja cha vichwa vyake kilionekana kuwa na jeraha la kufa, lakini jeraha lake la kufa likapona, na dunia yote ikamfuata yule mnyama kwa mshangao. 4Watu walimsujudu yule joka kwa sababu alimpa huyo mnyama uwezo wake, nao wakamsujudu huyo mnyama wakisema, "Ni nani anayefanana na mnyama huyu, na ni nani awezaye kupigana naye?" 5Yule mnyama akapewa kinywa cha kusema maneno ya majivuno na ya makufuru, naye akaruhusiwa kuwa na mamlaka kwa muda wa miezi arobaini na miwili. 6Kikafunua kinywa chake kusema makufuru dhidi ya Mungu, na kulitukana jina lake na makao yake, yaani, wale wakaao mbinguni. 7Pia iliruhusiwa kufanya vita na watakatifu na kuwashinda. Na mamlaka ikapewa juu ya kila kabila na jamaa na lugha na taifa, 8na wote wakaao juu ya nchi watamsujudia, kila ambaye jina lake halikuandikwa katika kitabu cha uzima cha Mwana-Kondoo, aliyechinjwa kabla ya kuwekwa misingi ya ulimwengu. . 9Mtu akiwa na sikio, na asikie: 10Mtu akichukuliwa mateka; mtu akiua kwa upanga, lazima auawe kwa upanga. Hapa ndipo penye wito wa saburi na imani ya watakatifu.</w:t>
      </w:r>
    </w:p>
    <w:p>
      <w:pPr>
        <w:pStyle w:val="Normal"/>
        <w:rPr>
          <w:rFonts w:eastAsia="Times New Roman"/>
        </w:rPr>
      </w:pPr>
      <w:r>
        <w:rPr>
          <w:rFonts w:eastAsia="Times New Roman"/>
        </w:rPr>
        <w:t xml:space="preserve"> </w:t>
      </w:r>
    </w:p>
    <w:p>
      <w:pPr>
        <w:pStyle w:val="Normal"/>
        <w:rPr/>
      </w:pPr>
      <w:r>
        <w:rPr/>
        <w:t xml:space="preserve">Kumbuka kwamba Mnyama huyu ana ulimwengu mzima kumwabudu na kuwa mfumo wa kidini peke yake. Itaangamizwa kabisa na wote wanaochukua chapa yake hawataurithi ufalme wa Mungu na wengi hawataingia katika mfumo wa milenia. Mambo haya yameangaziwa katika karatasi zilizorejelewa hapa (soma pia majarida ya Vita vya III vya Dunia: Sehemu ya I ya Ufalme wa Mnyama </w:t>
      </w:r>
      <w:hyperlink r:id="rId9">
        <w:r>
          <w:rPr>
            <w:rStyle w:val="InternetLink"/>
          </w:rPr>
          <w:t>(Na. 299A)</w:t>
        </w:r>
      </w:hyperlink>
      <w:r>
        <w:rPr/>
        <w:t xml:space="preserve"> na pia WWIII Sehemu ya II: Kahaba na Mnyama </w:t>
      </w:r>
      <w:hyperlink r:id="rId10">
        <w:r>
          <w:rPr>
            <w:rStyle w:val="InternetLink"/>
          </w:rPr>
          <w:t>(Na. 299B)</w:t>
        </w:r>
      </w:hyperlink>
      <w:r>
        <w:rPr/>
        <w:t>).</w:t>
      </w:r>
    </w:p>
    <w:p>
      <w:pPr>
        <w:pStyle w:val="Normal"/>
        <w:rPr>
          <w:b/>
          <w:b/>
        </w:rPr>
      </w:pPr>
      <w:r>
        <w:rPr>
          <w:b/>
        </w:rPr>
      </w:r>
    </w:p>
    <w:p>
      <w:pPr>
        <w:pStyle w:val="Normal"/>
        <w:rPr>
          <w:b/>
          <w:b/>
          <w:sz w:val="20"/>
        </w:rPr>
      </w:pPr>
      <w:r>
        <w:rPr>
          <w:b/>
          <w:sz w:val="20"/>
        </w:rPr>
        <w:t>Vidokezo vya Bullinger juu ya Danieli Sura ya 7</w:t>
      </w:r>
    </w:p>
    <w:p>
      <w:pPr>
        <w:pStyle w:val="Normal"/>
        <w:rPr>
          <w:sz w:val="20"/>
        </w:rPr>
      </w:pPr>
      <w:r>
        <w:rPr>
          <w:sz w:val="20"/>
        </w:rPr>
        <w:t>Kifungu cha 1</w:t>
      </w:r>
    </w:p>
    <w:p>
      <w:pPr>
        <w:pStyle w:val="Normal"/>
        <w:rPr/>
      </w:pPr>
      <w:r>
        <w:rPr>
          <w:sz w:val="20"/>
        </w:rPr>
        <w:t>Katika mwaka wa kwanza wa Belshaza. […tarehe zilizofutwa]. Miaka mitatu kabla ya matukio ya Dan 6. Linganisha Danieli 5:30, Danieli 5:31, na maelezo ya tarehe nyingine (Danieli 8:1; Danieli 9:1; Danieli 10:1; Danieli 11:1, &amp;c) .</w:t>
      </w:r>
    </w:p>
    <w:p>
      <w:pPr>
        <w:pStyle w:val="Normal"/>
        <w:rPr/>
      </w:pPr>
      <w:r>
        <w:rPr>
          <w:sz w:val="20"/>
        </w:rPr>
        <w:t>Njozi hii (Dan 7) ingali katika Ukaldayo (lugha ya Mataifa), kwa sababu ni mwendelezo wa Danieli 2:44, na inaonyesha kile kitakachotukia katika “siku za wafalme hao” kabla jiwe halijaipiga sanamu. Inatuleta hadi mwisho wa utawala wa Mataifa juu ya Israeli. Dan 8 iko katika Kiebrania, kwa sababu inahusu Israeli haswa.</w:t>
      </w:r>
    </w:p>
    <w:p>
      <w:pPr>
        <w:pStyle w:val="Normal"/>
        <w:rPr/>
      </w:pPr>
      <w:r>
        <w:rPr>
          <w:sz w:val="20"/>
        </w:rPr>
        <w:t>Ni maandishi ya “Danieli nabii” (Mat 24). Hii inasemwa moja kwa moja na Bwana wetu, Ambaye, mara saba katika Injili ya Yohana, alitangaza kwamba kile alichosema si maneno yake mwenyewe, bali ya Baba (Yohana 7:16; Yohana 8:28, 8:40). Yohana 8:47; Yohana 12:49; Yohana 14:10, Yohana 14:24; Yohana 17:8. Linganisha Kumbukumbu la Torati 18:18 na Isaya 51:16).</w:t>
      </w:r>
    </w:p>
    <w:p>
      <w:pPr>
        <w:pStyle w:val="Normal"/>
        <w:rPr/>
      </w:pPr>
      <w:r>
        <w:rPr>
          <w:sz w:val="20"/>
        </w:rPr>
        <w:t>Mshiriki huyu "B" (Danieli 7:1-28; Danieli 8:1-27, tazama chati hapa chini) ana maono mawili. Kila moja ni tofauti na kamili yenyewe. ( Z1, 7:1-28 ; Z2, 8:1-27).</w:t>
      </w:r>
    </w:p>
    <w:p>
      <w:pPr>
        <w:pStyle w:val="Normal"/>
        <w:rPr/>
      </w:pPr>
      <w:r>
        <w:rPr>
          <w:sz w:val="20"/>
        </w:rPr>
        <w:t>Ndoto ya Nebukadreza (Dan 2) alitafsiriwa na Danieli; wakati ndoto (au maono) ya Danieli alitafsiriwa na Malaika. Wa kwanza walirejelea mwanzo na muda wa utawala wa Mataifa juu ya Israeli; mwisho unahusu mwisho wake. Tazama Muundo hapa chini. Ya pili (Dan 8) ilitolewa miaka miwili baadaye kuliko ile ya kwanza (Linganisha Danieli 7:1 na Danieli 8:1), na inafuata ya ile ya kwanza, ikitoa maelezo zaidi kuhusu “wakati wa mwisho wa milki yao” (yaani ule wa wanyama wanne wa maono ya kwanza katika Dan 7). Maelezo zaidi yametolewa katika Dan 9, Dan 11, Dan 12.</w:t>
      </w:r>
    </w:p>
    <w:p>
      <w:pPr>
        <w:pStyle w:val="Normal"/>
        <w:rPr/>
      </w:pPr>
      <w:r>
        <w:rPr>
          <w:sz w:val="20"/>
        </w:rPr>
        <w:t>Tafsiri imetolewa katika mistari: Danieli 7:7, Danieli 7:17, Danieli 7:18; na inaonyesha kwamba maono haya (Dan 7 na Dan 8) bado ni ya wakati ujao, na kwa hiyo hayapaswi kuchanganywa na ndoto ya Dan 2. Tazama maelezo kwenye mistari: Danieli 7:17, Danieli 7:18, hapa chini.</w:t>
      </w:r>
    </w:p>
    <w:p>
      <w:pPr>
        <w:pStyle w:val="Normal"/>
        <w:rPr/>
      </w:pPr>
      <w:r>
        <w:rPr>
          <w:sz w:val="20"/>
        </w:rPr>
        <w:t>Ufafanuzi tuliopewa wa maono haya mawili tofauti hauhitaji kufasiriwa zaidi na sisi. Chanzo cha ndoto ni chanzo cha tafsiri pia. Wao ni kwa ajili yetu kuelewa na kuamini. Tunaweza kutoa maoni juu ya tafsiri zilizotolewa, lakini tusizifasiri.</w:t>
      </w:r>
    </w:p>
    <w:p>
      <w:pPr>
        <w:pStyle w:val="Normal"/>
        <w:rPr/>
      </w:pPr>
      <w:r>
        <w:rPr>
          <w:sz w:val="20"/>
        </w:rPr>
        <w:t>Danieli 7:1-28; Danieli 8:1-27. DEEAM, NA MAONO YA DANIELI. MWISHO WA UTAWALA WA MATAIFA. (Mgawanyiko.)</w:t>
      </w:r>
    </w:p>
    <w:p>
      <w:pPr>
        <w:pStyle w:val="Normal"/>
        <w:rPr>
          <w:sz w:val="20"/>
        </w:rPr>
      </w:pPr>
      <w:r>
        <w:rPr>
          <w:sz w:val="20"/>
        </w:rPr>
        <w:t>B | Z1 | . Maono ya Wanyama Wanne. (Mwaka wa kwanza.)</w:t>
      </w:r>
    </w:p>
    <w:p>
      <w:pPr>
        <w:pStyle w:val="Normal"/>
        <w:rPr/>
      </w:pPr>
      <w:r>
        <w:rPr>
          <w:sz w:val="20"/>
        </w:rPr>
        <w:t>| Z2 | . Maono ya Wanyama Wawili. (Mwaka wa tatu.)</w:t>
      </w:r>
    </w:p>
    <w:p>
      <w:pPr>
        <w:pStyle w:val="Normal"/>
        <w:rPr/>
      </w:pPr>
      <w:r>
        <w:rPr>
          <w:sz w:val="20"/>
        </w:rPr>
        <w:t>Danieli 7:1-28 ( Z1, juu). MAONO YA WANYAMA WANNE. (Mabadiliko Yanayorudiwa.)</w:t>
      </w:r>
    </w:p>
    <w:p>
      <w:pPr>
        <w:pStyle w:val="Normal"/>
        <w:rPr>
          <w:sz w:val="20"/>
        </w:rPr>
      </w:pPr>
      <w:r>
        <w:rPr>
          <w:sz w:val="20"/>
        </w:rPr>
        <w:t>(Unaweza kuhitaji kupanua dirisha lako la kutazama ili chati hii ionekane vizuri)</w:t>
      </w:r>
    </w:p>
    <w:p>
      <w:pPr>
        <w:pStyle w:val="Normal"/>
        <w:rPr>
          <w:sz w:val="20"/>
        </w:rPr>
      </w:pPr>
      <w:r>
        <w:rPr>
          <w:sz w:val="20"/>
        </w:rPr>
        <w:t>Z1 | A1 | C1 | 1-8. Wanyama Wanne. } The</w:t>
      </w:r>
    </w:p>
    <w:p>
      <w:pPr>
        <w:pStyle w:val="Normal"/>
        <w:rPr/>
      </w:pPr>
      <w:r>
        <w:rPr>
          <w:sz w:val="20"/>
        </w:rPr>
        <w:t>| | D1 | 9-14 Hukumu ya Mwana wa Adamu } Maono.</w:t>
      </w:r>
    </w:p>
    <w:p>
      <w:pPr>
        <w:pStyle w:val="Normal"/>
        <w:rPr/>
      </w:pPr>
      <w:r>
        <w:rPr>
          <w:sz w:val="20"/>
        </w:rPr>
        <w:t>| B1 | 15, 16 Usumbufu na uchunguzi wa Danieli.</w:t>
      </w:r>
    </w:p>
    <w:p>
      <w:pPr>
        <w:pStyle w:val="Normal"/>
        <w:rPr/>
      </w:pPr>
      <w:r>
        <w:rPr>
          <w:sz w:val="20"/>
        </w:rPr>
        <w:t>| A2 | C2 | 17. Wanyama Wanne. } The</w:t>
      </w:r>
    </w:p>
    <w:p>
      <w:pPr>
        <w:pStyle w:val="Normal"/>
        <w:rPr>
          <w:sz w:val="20"/>
        </w:rPr>
      </w:pPr>
      <w:r>
        <w:rPr>
          <w:sz w:val="20"/>
        </w:rPr>
        <w:t>| | D2 | 18. Hukumu ya Mwana wa Adamu. } Tafsiri.</w:t>
      </w:r>
    </w:p>
    <w:p>
      <w:pPr>
        <w:pStyle w:val="Normal"/>
        <w:rPr>
          <w:sz w:val="20"/>
        </w:rPr>
      </w:pPr>
      <w:r>
        <w:rPr>
          <w:sz w:val="20"/>
        </w:rPr>
        <w:t>B2 | 19-22. uchunguzi wa Daniel.</w:t>
      </w:r>
    </w:p>
    <w:p>
      <w:pPr>
        <w:pStyle w:val="Normal"/>
        <w:rPr>
          <w:sz w:val="20"/>
        </w:rPr>
      </w:pPr>
      <w:r>
        <w:rPr>
          <w:sz w:val="20"/>
        </w:rPr>
        <w:t>| A3 | C3 | 23-23. Mnyama wa Nne } The</w:t>
      </w:r>
    </w:p>
    <w:p>
      <w:pPr>
        <w:pStyle w:val="Normal"/>
        <w:rPr/>
      </w:pPr>
      <w:r>
        <w:rPr>
          <w:sz w:val="20"/>
        </w:rPr>
        <w:t>| | D3 | 26,27. Hukumu ya Mwana wa Adamu. } Tafsiri</w:t>
      </w:r>
    </w:p>
    <w:p>
      <w:pPr>
        <w:pStyle w:val="Normal"/>
        <w:rPr/>
      </w:pPr>
      <w:r>
        <w:rPr>
          <w:sz w:val="20"/>
        </w:rPr>
        <w:t>| B3 | 28. Matatizo ya Danieli.</w:t>
      </w:r>
    </w:p>
    <w:p>
      <w:pPr>
        <w:pStyle w:val="Normal"/>
        <w:rPr/>
      </w:pPr>
      <w:r>
        <w:rPr>
          <w:sz w:val="20"/>
        </w:rPr>
        <w:t>Belshaza. Mfalme wa mwisho wa Babeli. Hadi 1854, wakati Sir H. C. Rawlinson alipogundua maandishi ya kikabari, yote yalikuwa ni uvumi. Maandishi ya mwaka wa kwanza wa Nabonido, baba yake (ona maelezo juu ya Danieli 5:2, na Yeremia 27:7 ), yamwita “mwana wake wa kwanza” na yampa jina Belsarra-uzer = “Ee Bel mtetee mfalme” . Kuna marejeleo ya mara kwa mara kwake katika mikataba na hati zinazofanana (Encycl. Brit, 11th (Cambridge) ed., vol. iii, p. 711). Alikuwa mfalme wa mwisho wa Babeli (Danieli 5:30, Danieli 5:31). Tazama maelezo ya Danieli 5:7.</w:t>
      </w:r>
    </w:p>
    <w:p>
      <w:pPr>
        <w:pStyle w:val="Normal"/>
        <w:rPr/>
      </w:pPr>
      <w:r>
        <w:rPr>
          <w:sz w:val="20"/>
        </w:rPr>
        <w:t>ndoto. Moja ya ndoto ishirini zilizorekodiwa. Tazama maelezo kwenye Mwanzo 20:3.</w:t>
      </w:r>
    </w:p>
    <w:p>
      <w:pPr>
        <w:pStyle w:val="Normal"/>
        <w:rPr>
          <w:sz w:val="20"/>
        </w:rPr>
      </w:pPr>
      <w:r>
        <w:rPr>
          <w:sz w:val="20"/>
        </w:rPr>
        <w:t>aliandika. Hii inapaswa kuzingatiwa, kama vile "iliambiwa" katika hotuba (mistari: Danieli 7:1, Danieli 7:2).</w:t>
      </w:r>
    </w:p>
    <w:p>
      <w:pPr>
        <w:pStyle w:val="Normal"/>
        <w:rPr>
          <w:sz w:val="20"/>
        </w:rPr>
      </w:pPr>
      <w:r>
        <w:rPr>
          <w:sz w:val="20"/>
        </w:rPr>
        <w:t>jumla = dutu, au mkuu wa maneno.</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pepo nne. Yote yakivuma kwa wakati mmoja na kutoa matokeo moja yaliyoelezwa katika mistari: Danieli 7:3-8.</w:t>
      </w:r>
    </w:p>
    <w:p>
      <w:pPr>
        <w:pStyle w:val="Normal"/>
        <w:rPr>
          <w:sz w:val="20"/>
        </w:rPr>
      </w:pPr>
      <w:r>
        <w:rPr>
          <w:sz w:val="20"/>
        </w:rPr>
        <w:t>upepo. Ukaldayo. ruach. Programu-9.</w:t>
      </w:r>
    </w:p>
    <w:p>
      <w:pPr>
        <w:pStyle w:val="Normal"/>
        <w:rPr/>
      </w:pPr>
      <w:r>
        <w:rPr>
          <w:sz w:val="20"/>
        </w:rPr>
        <w:t>alipigana = breki au kupasuka nje dhidi; kuungana kwa nukta moja.</w:t>
      </w:r>
    </w:p>
    <w:p>
      <w:pPr>
        <w:pStyle w:val="Normal"/>
        <w:rPr/>
      </w:pPr>
      <w:r>
        <w:rPr>
          <w:sz w:val="20"/>
        </w:rPr>
        <w:t>bahari kuu: yaani Bahari ya Mediterania, au bahari, ikimaanisha watu wa dunia, kama ilivyofasiriwa kwetu katika Danieli 7:17.</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wanyama wakubwa wanne. Hizi sio tawala nne za Dan 2. Zinasimama moja baada ya nyingine, na kila moja inasimama, mfululizo, mahali pa nyingine. Hawa watatokea katika “siku za” wale “wafalme kumi” wa mwisho wa Danieli 2:44 . Haya yanaendeleza utawala wa mwisho wa Nebukadneza, na yanaishi pamoja.Tazama maelezo ya Danieli 7:12 hapa chini.</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pPr>
      <w:r>
        <w:rPr>
          <w:sz w:val="20"/>
        </w:rPr>
        <w:t>Ya kwanza, nk. Haiwezi kuwa Babeli, kwa maana hii ilikuwa tayari imetokea, na ilikuwa ndani ya miaka miwili ya mwisho wake (ona maelezo juu ya Danieli 7:1). Danieli hangeweza kuuona ufalme huo ukiinuka sasa. Alikuwa amesema, “Wewe u kichwa hiki cha dhahabu” ( Danieli 2:38 ); lakini Nebukadreza mwenyewe alikuwa amekufa miaka ishirini na mitatu, na hawa ni “wafalme wanne watakaoinuka” ( Danieli 7:17 ). Kwa hiyo Babeli haijajumuishwa.</w:t>
      </w:r>
    </w:p>
    <w:p>
      <w:pPr>
        <w:pStyle w:val="Normal"/>
        <w:rPr/>
      </w:pPr>
      <w:r>
        <w:rPr>
          <w:sz w:val="20"/>
        </w:rPr>
        <w:t>kama. Maelezo haya yatatambuliwa kwa urahisi na wale ambao watayaona yakitokea.</w:t>
      </w:r>
    </w:p>
    <w:p>
      <w:pPr>
        <w:pStyle w:val="Normal"/>
        <w:rPr/>
      </w:pPr>
      <w:r>
        <w:rPr>
          <w:sz w:val="20"/>
        </w:rPr>
        <w:t>Niliona = niliendelea kutazama, kama katika mistari: Danieli 7:6, Danieli 7:9, Danieli 7:11. Sawa na "niliona" katika mistari: Danieli 7:2, Danieli 7:7, Danieli 7:13.</w:t>
      </w:r>
    </w:p>
    <w:p>
      <w:pPr>
        <w:pStyle w:val="Normal"/>
        <w:rPr>
          <w:sz w:val="20"/>
        </w:rPr>
      </w:pPr>
      <w:r>
        <w:rPr>
          <w:sz w:val="20"/>
        </w:rPr>
        <w:t>mpaka = mpaka hapo.</w:t>
      </w:r>
    </w:p>
    <w:p>
      <w:pPr>
        <w:pStyle w:val="Normal"/>
        <w:rPr>
          <w:sz w:val="20"/>
        </w:rPr>
      </w:pPr>
      <w:r>
        <w:rPr>
          <w:sz w:val="20"/>
        </w:rPr>
        <w:t>miguu = miguu miwili.</w:t>
      </w:r>
    </w:p>
    <w:p>
      <w:pPr>
        <w:pStyle w:val="Normal"/>
        <w:rPr>
          <w:sz w:val="20"/>
        </w:rPr>
      </w:pPr>
      <w:r>
        <w:rPr>
          <w:sz w:val="20"/>
        </w:rPr>
        <w:t>mtu. Wakaldayo "anash. App-14.</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ilijiinua yenyewe: au, ilisimamishwa.</w:t>
      </w:r>
    </w:p>
    <w:p>
      <w:pPr>
        <w:pStyle w:val="Normal"/>
        <w:rPr>
          <w:sz w:val="20"/>
        </w:rPr>
      </w:pPr>
      <w:r>
        <w:rPr>
          <w:sz w:val="20"/>
        </w:rPr>
        <w:t>kwa upande mmoja: i.e. kwa sehemu.</w:t>
      </w:r>
    </w:p>
    <w:p>
      <w:pPr>
        <w:pStyle w:val="Normal"/>
        <w:rPr/>
      </w:pPr>
      <w:r>
        <w:rPr>
          <w:sz w:val="20"/>
        </w:rPr>
        <w:t>mbavu tatu, nk. Hii haijafasiriwa na malaika. Tafsiri zinazotolewa na mwanadamu ni tofauti, zinapingana, na hazihitajiki.</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vichwa vinne. Haya hayafasiriwi, na yataeleweka pale tu yatakapoonekana. Itakuwa na vichwa hivi vinne wakati wa kuonekana kwake.</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mnyama wa nne. Si Rumi, kwa maana ina “pembe kumi” inapoonekana mara ya kwanza. Zaidi ya hayo, pembe hizi kumi hazionekani mpaka wakati wa mwisho. Kwa hiyo mnyama huyu wa nne ni wa wakati wa mwisho. Mnyama wa Ufunuo 13:1-10 anachanganya ndani yake mambo haya yote yanayofanana. Tazama maelezo ya Danieli 7:23.</w:t>
      </w:r>
    </w:p>
    <w:p>
      <w:pPr>
        <w:pStyle w:val="Normal"/>
        <w:rPr>
          <w:sz w:val="20"/>
        </w:rPr>
      </w:pPr>
      <w:r>
        <w:rPr>
          <w:sz w:val="20"/>
        </w:rPr>
        <w:t>meno makubwa ya chuma. Kwa kweli safu mbili (au mbili za) meno, makubwa.</w:t>
      </w:r>
    </w:p>
    <w:p>
      <w:pPr>
        <w:pStyle w:val="Normal"/>
        <w:rPr/>
      </w:pPr>
      <w:r>
        <w:rPr>
          <w:sz w:val="20"/>
        </w:rPr>
        <w:t>mabaki = wengine: yaani wanyama wengine watatu ambao watakuwapo pamoja. Hawaharibuni au kufaulu wao kwa wao, kama falme katika Dan 2; lakini wanakanyagwa na mnyama wa nne. Tazama Danieli 7:12.</w:t>
      </w:r>
    </w:p>
    <w:p>
      <w:pPr>
        <w:pStyle w:val="Normal"/>
        <w:rPr/>
      </w:pPr>
      <w:r>
        <w:rPr>
          <w:sz w:val="20"/>
        </w:rPr>
        <w:t>kabla = mbele ya, kama katika mistari: Danieli 7:10, Danieli 7:13, Danieli 7:20, na Danieli 6:10, Danieli 6:11, Danieli 6:12, Danieli 6:13, Danieli 6:18 , Danieli 6:22; Danieli 6:26, nk. Ukaldayo. kedam, kama vile Ezra 4:18, Ezra 4:23; Ezra 7:14, Ezra 7:19; na mara nyingi katika Dan. Ch. Danieli 2:3, Danieli 2:4, Danieli 2:5. Hii inaonyesha kwamba watatu hao wataishi pamoja, kwa maana hii haikuweza kuzungumzwa juu ya wale ambao walikuwa wamekufa kwa muda mrefu.</w:t>
      </w:r>
    </w:p>
    <w:p>
      <w:pPr>
        <w:pStyle w:val="Normal"/>
        <w:rPr/>
      </w:pPr>
      <w:r>
        <w:rPr>
          <w:sz w:val="20"/>
        </w:rPr>
        <w:t>pembe kumi. Hawa ni sawa na katika Ufunuo 17:12, na wanawakilisha wafalme kumi walioishi wakati mmoja wakati wa mwisho. Tazama maelezo ya mistari: Danieli 7:8, Danieli 7:24.</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pembe ndogo = pembe ya mwanzo mdogo. Hii inabainisha maono haya na yale ya Ch. Danieli 8:9, Danieli 8:11, Danieli 8:12. Tazama Programu-90. Jina la kwanza kati ya kumi na mbili lililopewa mamlaka inayojulikana kama "Mpinga Kristo": limetumika tena katika Danieli 8:9. Linganisha Danieli 11:21-30 . Ona majina mengine ya cheo: “mfalme wa Babeli” ( Isaya 14:4 ); “Mwashuri” ( Isaya 14:25 ); "Lusifa, mwana wa asubuhi", kinyume na "nyota nyangavu ya asubuhi" ( Isaya 14:12 ); “Mkuu atakayekuja” ( Danieli 9:26 ); “mfalme mwenye uso mkali” ( Danieli 8:23 ); “mtu mbaya” ( Danieli 11:21 ); "mfalme wa kukusudia" ( Danieli 11:36 ); "mtu wa dhambi" (2 Wathesalonike 2:3); “mwana wa uharibifu” ( 2 Wathesalonike 2:3 ); "yule mwovu (au muasi)" (2 Wathesalonike 2:8. Ufunuo 13:18); “yule mnyama mwenye pembe kumi” (Ufunuo 13:1).</w:t>
      </w:r>
    </w:p>
    <w:p>
      <w:pPr>
        <w:pStyle w:val="Normal"/>
        <w:rPr>
          <w:sz w:val="20"/>
        </w:rPr>
      </w:pPr>
      <w:r>
        <w:rPr>
          <w:sz w:val="20"/>
        </w:rPr>
        <w:t>mtu = mtu anayekufa. Wakaldayo "enash. App-14.</w:t>
      </w:r>
    </w:p>
    <w:p>
      <w:pPr>
        <w:pStyle w:val="Normal"/>
        <w:rPr/>
      </w:pPr>
      <w:r>
        <w:rPr>
          <w:sz w:val="20"/>
        </w:rPr>
        <w:t>kuzungumza mambo makuu. Hii ni maendeleo zaidi, yaliyofafanuliwa katika mistari: Danieli 7:11, Danieli 7:20, Danieli 7:25; Danieli 8:11; Danieli 11:36, Danieli 11:37; 2 Wathesalonike 2:3, 2 Wathesalonike 2:4. Ufunuo 13:5, Ufunuo 13:6.</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zee wa siku = Yule wa Milele. Linganisha Zaburi 90:2 . Ufunuo 4:2.</w:t>
      </w:r>
    </w:p>
    <w:p>
      <w:pPr>
        <w:pStyle w:val="Normal"/>
        <w:rPr/>
      </w:pPr>
      <w:r>
        <w:rPr>
          <w:sz w:val="20"/>
        </w:rPr>
        <w:t>nyeupe kama theluji, nk. Linganisha Ufunuo 1:4 .</w:t>
      </w:r>
    </w:p>
    <w:p>
      <w:pPr>
        <w:pStyle w:val="Normal"/>
        <w:rPr/>
      </w:pPr>
      <w:r>
        <w:rPr>
          <w:sz w:val="20"/>
        </w:rPr>
        <w:t>magurudumu yake = magurudumu yake: yaani ya kiti cha enzi. Linganisha Ezekieli 1:15-20, Ezekieli 1:26-28; Ezekieli 10:9-13.</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hukumu = Hakimu; "hukumu" ikiwekwa na Kielelezo cha hotuba Metonymy (ya Somo), App-6, kwa Jaji Ambaye kwa hakika aliketi.</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pembe ilisema = pembe iliendelea kusema.</w:t>
      </w:r>
    </w:p>
    <w:p>
      <w:pPr>
        <w:pStyle w:val="Normal"/>
        <w:rPr/>
      </w:pPr>
      <w:r>
        <w:rPr>
          <w:sz w:val="20"/>
        </w:rPr>
        <w:t>mnyama. Kwa kirefu tunajifunza "pembe (ndogo)" ni nani. Tazama maelezo kwenye Danieli 7:8 na Ufunuo 19:20.</w:t>
      </w:r>
    </w:p>
    <w:p>
      <w:pPr>
        <w:pStyle w:val="Normal"/>
        <w:rPr/>
      </w:pPr>
      <w:r>
        <w:rPr>
          <w:sz w:val="20"/>
        </w:rPr>
        <w:t>moto unaowaka. Linganisha 2 Wathesalonike 1:7-10; 2 Wathesalonike 2:8.</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wale wanyama wengine waliosalia: yaani, wale watatu waliotajwa katika mistari: Danieli 7:4-7 kama walikuwepo pamoja,</w:t>
      </w:r>
    </w:p>
    <w:p>
      <w:pPr>
        <w:pStyle w:val="Normal"/>
        <w:rPr>
          <w:sz w:val="20"/>
        </w:rPr>
      </w:pPr>
      <w:r>
        <w:rPr>
          <w:sz w:val="20"/>
        </w:rPr>
        <w:t>walikuwa na, nk. = utawala wao ulisababishwa kupita.</w:t>
      </w:r>
    </w:p>
    <w:p>
      <w:pPr>
        <w:pStyle w:val="Normal"/>
        <w:rPr/>
      </w:pPr>
      <w:r>
        <w:rPr>
          <w:sz w:val="20"/>
        </w:rPr>
        <w:t>maisha yao yalirefushwa = kurefushwa kwa maisha yao walipewa: yaani, watatu waliobaki baada ya mnyama wa nne kuangamizwa.</w:t>
      </w:r>
    </w:p>
    <w:p>
      <w:pPr>
        <w:pStyle w:val="Normal"/>
        <w:rPr/>
      </w:pPr>
      <w:r>
        <w:rPr>
          <w:sz w:val="20"/>
        </w:rPr>
        <w:t>kwa majira na wakati: yaani, kwa majira yaliyoamriwa.</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huzuni. Kwa sababu hakuelewa. Kwa hiyo Dan 7hakuweza kufanana na Dan 2, kwa sababu tayari alikuwa amemfasiria Nebukadreza.</w:t>
      </w:r>
    </w:p>
    <w:p>
      <w:pPr>
        <w:pStyle w:val="Normal"/>
        <w:rPr/>
      </w:pPr>
      <w:r>
        <w:rPr>
          <w:sz w:val="20"/>
        </w:rPr>
        <w:t>roho yangu = mimi mwenyewe. Ukaldayo. ruach. Programu-9.</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Wanyama hawa wakuu, nk. Katika Danieli 7:17-18 basi tunayo tafsiri ya maono haya, ambayo hayahitaji kufasiriwa zaidi na mwanadamu.</w:t>
      </w:r>
    </w:p>
    <w:p>
      <w:pPr>
        <w:pStyle w:val="Normal"/>
        <w:rPr/>
      </w:pPr>
      <w:r>
        <w:rPr>
          <w:sz w:val="20"/>
        </w:rPr>
        <w:t>itatokea. Haya mawili ambayo tayari yametokea hayawezi kujumuishwa: Babeli na Umedi-Uajemi, ambayo karibu (wakati huu) ililingana na Babeli kwa kiwango. Maono haya si historia inayoendelea, bali ni unabii wa mgogoro: na inarejelea vidole kumi vya mamlaka ya tano ya Danieli 2. Tazama maelezo ya Danieli 7:12. Katika hili, na katika kila maono yanayofuata kila mara tunaelekezwa hadi mwisho na utimilifu. Linganisha Danieli 7:26; Danieli 8:17-19; Danieli 9:26; Danieli 11:40; Danieli 12:4, Danieli 12:9, Danieli 12:13. Mathayo 24:14, Mathayo 24:15. Tazama Programu-90.</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watakatifu = watakatifu: yaani Watu wa Mungu Israeli.</w:t>
      </w:r>
    </w:p>
    <w:p>
      <w:pPr>
        <w:pStyle w:val="Normal"/>
        <w:rPr/>
      </w:pPr>
      <w:r>
        <w:rPr>
          <w:sz w:val="20"/>
        </w:rPr>
        <w:t>aliye JUU SANA. Ukaldayo. "elyonin. Sawa na Kiebrania. "elyon. Programu-4. Hapa wingi = Masihi Mwenyewe kuhusiana na kutawala duniani. Danieli 7:27 inaonyesha kwamba Mtu amekusudiwa, si mahali.</w:t>
      </w:r>
    </w:p>
    <w:p>
      <w:pPr>
        <w:pStyle w:val="Normal"/>
        <w:rPr/>
      </w:pPr>
      <w:r>
        <w:rPr>
          <w:sz w:val="20"/>
        </w:rPr>
        <w:t>chukua = pokea. Kama vile Danieli 5:31; Linganisha Danieli 2:6 .</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pembe hiyo hiyo. Linganisha Danieli 7:8 .</w:t>
      </w:r>
    </w:p>
    <w:p>
      <w:pPr>
        <w:pStyle w:val="Normal"/>
        <w:rPr>
          <w:sz w:val="20"/>
        </w:rPr>
      </w:pPr>
      <w:r>
        <w:rPr>
          <w:sz w:val="20"/>
        </w:rPr>
        <w:t>alifanya vita. Hii inaunganisha "pembe ndogo" na Ufunuo 13:7, na inaonyesha kuwa bado ni wakati ujao.</w:t>
      </w:r>
    </w:p>
    <w:p>
      <w:pPr>
        <w:pStyle w:val="Normal"/>
        <w:rPr>
          <w:rFonts w:eastAsia="Times New Roman"/>
          <w:sz w:val="20"/>
        </w:rPr>
      </w:pPr>
      <w:r>
        <w:rPr>
          <w:rFonts w:eastAsia="Times New Roman"/>
          <w:sz w:val="20"/>
        </w:rPr>
        <w:t xml:space="preserve"> </w:t>
      </w:r>
    </w:p>
    <w:p>
      <w:pPr>
        <w:pStyle w:val="Normal"/>
        <w:rPr/>
      </w:pPr>
      <w:r>
        <w:rPr>
          <w:sz w:val="20"/>
        </w:rPr>
        <w:t>Kifungu cha 25</w:t>
      </w:r>
    </w:p>
    <w:p>
      <w:pPr>
        <w:pStyle w:val="Normal"/>
        <w:rPr/>
      </w:pPr>
      <w:r>
        <w:rPr>
          <w:sz w:val="20"/>
        </w:rPr>
        <w:t>wakati na nyakati, &amp; c.: yaani miaka mitatu na nusu = nusu ya "juma moja" la Danieli 9:27. Inarudiwa kama miezi arobaini na miwili (Ufunuo 11:21, Ufunuo 11:3). Tazama Programu-90na Programu-91; na Linganisha Danieli 8:14; Danieli 12:7, Danieli 12:11, Danieli 12:12.</w:t>
      </w:r>
    </w:p>
    <w:p>
      <w:pPr>
        <w:pStyle w:val="Normal"/>
        <w:rPr>
          <w:rFonts w:eastAsia="Times New Roman"/>
          <w:sz w:val="20"/>
        </w:rPr>
      </w:pPr>
      <w:r>
        <w:rPr>
          <w:rFonts w:eastAsia="Times New Roman"/>
          <w:sz w:val="20"/>
        </w:rPr>
        <w:t xml:space="preserve"> </w:t>
      </w:r>
    </w:p>
    <w:p>
      <w:pPr>
        <w:pStyle w:val="Normal"/>
        <w:rPr/>
      </w:pPr>
      <w:r>
        <w:rPr>
          <w:sz w:val="20"/>
        </w:rPr>
        <w:t>Kifungu cha 26</w:t>
      </w:r>
    </w:p>
    <w:p>
      <w:pPr>
        <w:pStyle w:val="Normal"/>
        <w:rPr/>
      </w:pPr>
      <w:r>
        <w:rPr>
          <w:sz w:val="20"/>
        </w:rPr>
        <w:t>hadi mwisho. Hii ndio sababu ya kuamua ya tafsiri. Linganisha Danieli 8:17-19; Danieli 9:26; Danieli 11:40; Danieli 12:4, Danieli 12:9, Danieli 12:13. Mathayo 24:14. Tazama maelezo ya Danieli 7:17.</w:t>
      </w:r>
    </w:p>
    <w:p>
      <w:pPr>
        <w:pStyle w:val="Normal"/>
        <w:rPr>
          <w:rFonts w:eastAsia="Times New Roman"/>
          <w:sz w:val="20"/>
        </w:rPr>
      </w:pPr>
      <w:r>
        <w:rPr>
          <w:rFonts w:eastAsia="Times New Roman"/>
          <w:sz w:val="20"/>
        </w:rPr>
        <w:t xml:space="preserve"> </w:t>
      </w:r>
    </w:p>
    <w:p>
      <w:pPr>
        <w:pStyle w:val="Normal"/>
        <w:rPr>
          <w:sz w:val="20"/>
        </w:rPr>
      </w:pPr>
      <w:r>
        <w:rPr>
          <w:sz w:val="20"/>
        </w:rPr>
        <w:t>Kifungu cha 28</w:t>
      </w:r>
    </w:p>
    <w:p>
      <w:pPr>
        <w:pStyle w:val="Normal"/>
        <w:rPr/>
      </w:pPr>
      <w:r>
        <w:rPr>
          <w:sz w:val="20"/>
        </w:rPr>
        <w:t>Nilihifadhi, nk. Linganisha Luka 2:19 . Hapa inamalizia sehemu ya kitabu iliyoandikwa katika lugha ya Wakaldayo (au Mataifa).</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35.html" TargetMode="External"/><Relationship Id="rId6" Type="http://schemas.openxmlformats.org/officeDocument/2006/relationships/hyperlink" Target="http://kiswahili.ccg.org/weblibs/study_papers/P210A.html" TargetMode="External"/><Relationship Id="rId7" Type="http://schemas.openxmlformats.org/officeDocument/2006/relationships/hyperlink" Target="http://kiswahili.ccg.org/weblibs/study_papers/P036.html" TargetMode="External"/><Relationship Id="rId8" Type="http://schemas.openxmlformats.org/officeDocument/2006/relationships/hyperlink" Target="http://kiswahili.ccg.org/weblibs/study_papers/P143B.html" TargetMode="External"/><Relationship Id="rId9" Type="http://schemas.openxmlformats.org/officeDocument/2006/relationships/hyperlink" Target="http://kiswahili.ccg.org/weblibs/study_papers/P299A.html" TargetMode="External"/><Relationship Id="rId10" Type="http://schemas.openxmlformats.org/officeDocument/2006/relationships/hyperlink" Target="http://kiswahili.ccg.org/weblibs/study_papers/P299B.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54:00Z</dcterms:created>
  <dc:creator>Wade Cox</dc:creator>
  <dc:description/>
  <cp:keywords/>
  <dc:language>en-US</dc:language>
  <cp:lastModifiedBy>Denise Sostaric</cp:lastModifiedBy>
  <cp:lastPrinted>2003-03-01T10:05:00Z</cp:lastPrinted>
  <dcterms:modified xsi:type="dcterms:W3CDTF">2023-10-07T00:49:00Z</dcterms:modified>
  <cp:revision>3</cp:revision>
  <dc:subject/>
  <dc:title>Maoni juu ya Danieli Sura ya 7 [F027vii]</dc:title>
</cp:coreProperties>
</file>