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pPr>
      <w:r>
        <w:rPr>
          <w:b/>
        </w:rPr>
        <w:t>[F02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sz w:val="72"/>
          <w:szCs w:val="72"/>
          <w:lang w:val="en-AU"/>
        </w:rPr>
        <w:t>Maoni juu ya Joel</w:t>
      </w:r>
    </w:p>
    <w:p>
      <w:pPr>
        <w:pStyle w:val="Normal"/>
        <w:jc w:val="center"/>
        <w:rPr>
          <w:rFonts w:eastAsia="Times New Roman"/>
          <w:b/>
          <w:b/>
          <w:bCs/>
          <w:sz w:val="72"/>
          <w:szCs w:val="72"/>
          <w:lang w:val="en-AU"/>
        </w:rPr>
      </w:pPr>
      <w:r>
        <w:rPr>
          <w:rFonts w:eastAsia="Times New Roman"/>
          <w:bCs/>
          <w:sz w:val="18"/>
          <w:szCs w:val="18"/>
          <w:lang w:val="en-AU"/>
        </w:rPr>
        <w:t>(Toleo la 2.0 20140903-20230722)</w:t>
      </w:r>
    </w:p>
    <w:p>
      <w:pPr>
        <w:pStyle w:val="Normal"/>
        <w:rPr>
          <w:rFonts w:eastAsia="Times New Roman"/>
          <w:b/>
          <w:b/>
          <w:bCs/>
          <w:sz w:val="72"/>
          <w:szCs w:val="24"/>
          <w:lang w:val="en-AU"/>
        </w:rPr>
      </w:pPr>
      <w:r>
        <w:rPr>
          <w:rFonts w:eastAsia="Times New Roman"/>
          <w:b/>
          <w:bCs/>
          <w:sz w:val="72"/>
          <w:szCs w:val="24"/>
          <w:lang w:val="en-AU"/>
        </w:rPr>
      </w:r>
    </w:p>
    <w:p>
      <w:pPr>
        <w:pStyle w:val="Normal"/>
        <w:rPr>
          <w:rFonts w:eastAsia="Times New Roman"/>
          <w:bCs/>
          <w:szCs w:val="24"/>
          <w:lang w:val="en-AU"/>
        </w:rPr>
      </w:pPr>
      <w:r>
        <w:rPr>
          <w:rFonts w:eastAsia="Times New Roman"/>
          <w:bCs/>
          <w:szCs w:val="24"/>
          <w:lang w:val="en-AU"/>
        </w:rPr>
        <w:t>Sura ya 1-3</w:t>
      </w:r>
    </w:p>
    <w:p>
      <w:pPr>
        <w:pStyle w:val="Normal"/>
        <w:ind w:right="317" w:hanging="0"/>
        <w:rPr>
          <w:rFonts w:eastAsia="Times New Roman"/>
          <w:bCs/>
          <w:sz w:val="70"/>
          <w:szCs w:val="24"/>
          <w:lang w:val="en-AU"/>
        </w:rPr>
      </w:pPr>
      <w:r>
        <w:rPr>
          <w:rFonts w:eastAsia="Times New Roman"/>
          <w:bCs/>
          <w:sz w:val="70"/>
          <w:szCs w:val="24"/>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tabs>
          <w:tab w:val="clear" w:pos="720"/>
          <w:tab w:val="left" w:pos="770" w:leader="none"/>
          <w:tab w:val="center" w:pos="4680" w:leader="none"/>
        </w:tabs>
        <w:jc w:val="center"/>
        <w:rPr>
          <w:b/>
          <w:b/>
          <w:sz w:val="32"/>
          <w:szCs w:val="32"/>
        </w:rPr>
      </w:pPr>
      <w:bookmarkStart w:id="0" w:name="OLE_LINK2"/>
      <w:r>
        <w:rPr>
          <w:b/>
          <w:sz w:val="32"/>
          <w:szCs w:val="32"/>
        </w:rPr>
        <w:t>Maoni juu ya Joel</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Yoeli anahusika na maandalizi ya wateule hasa kutoka kwa Masihi na katika siku za mwisho. Ina vipengele muhimu vya utakaso wa kusanyiko la Israeli kama Hekalu la Mungu na inatangulia na inakamilisha na kutayarisha maandishi ya Ezekieli. Bullinger anaiweka pamoja na Ezekieli kutoka mwaka wa tano wa utekwa wa Yehoyakini lakini haijawekwa tarehe. Baadhi ya marabi huiweka mahali pengine. Kanuni inaiweka kati ya Hosea na Amosi.</w:t>
      </w:r>
    </w:p>
    <w:p>
      <w:pPr>
        <w:pStyle w:val="Normal"/>
        <w:rPr>
          <w:sz w:val="22"/>
          <w:szCs w:val="22"/>
        </w:rPr>
      </w:pPr>
      <w:r>
        <w:rPr>
          <w:sz w:val="22"/>
          <w:szCs w:val="22"/>
        </w:rPr>
      </w:r>
    </w:p>
    <w:p>
      <w:pPr>
        <w:pStyle w:val="Normal"/>
        <w:rPr>
          <w:sz w:val="22"/>
          <w:szCs w:val="22"/>
        </w:rPr>
      </w:pPr>
      <w:r>
        <w:rPr>
          <w:sz w:val="22"/>
          <w:szCs w:val="22"/>
        </w:rPr>
        <w:t>Jina Yoeli linamaanisha “Bwana ndiye Mungu” na lina maana sawa na jina Eliya.</w:t>
      </w:r>
    </w:p>
    <w:p>
      <w:pPr>
        <w:pStyle w:val="Normal"/>
        <w:rPr>
          <w:sz w:val="22"/>
          <w:szCs w:val="22"/>
        </w:rPr>
      </w:pPr>
      <w:r>
        <w:rPr>
          <w:rFonts w:eastAsia="Times New Roman"/>
          <w:sz w:val="22"/>
          <w:szCs w:val="22"/>
        </w:rPr>
        <w:t xml:space="preserve"> </w:t>
      </w:r>
      <w:r>
        <w:rPr>
          <w:sz w:val="22"/>
          <w:szCs w:val="22"/>
        </w:rPr>
        <w:t>Mapokeo yanaiweka chini kati ya Hosea na Amosi katika Karne ya 8 KK, kwa hiyo nafasi yake katika kanuni. Kitheolojia inahusiana na Ezekieli na inaonekana kuhusika na vipengele sawa.</w:t>
      </w:r>
    </w:p>
    <w:p>
      <w:pPr>
        <w:pStyle w:val="Normal"/>
        <w:rPr>
          <w:sz w:val="22"/>
          <w:szCs w:val="22"/>
        </w:rPr>
      </w:pPr>
      <w:r>
        <w:rPr>
          <w:sz w:val="22"/>
          <w:szCs w:val="22"/>
        </w:rPr>
      </w:r>
    </w:p>
    <w:p>
      <w:pPr>
        <w:pStyle w:val="Normal"/>
        <w:rPr>
          <w:sz w:val="22"/>
          <w:szCs w:val="22"/>
        </w:rPr>
      </w:pPr>
      <w:r>
        <w:rPr>
          <w:sz w:val="22"/>
          <w:szCs w:val="22"/>
        </w:rPr>
        <w:t>Kitabu cha Hosea kilikuwa kinahusu hatia ya Israeli. Kitabu cha Yoeli kinategemea mlolongo wa dhiki iliyopewa Yuda kwa uzushi na makosa yao hadi na katika siku za mwisho. Ina marejeleo ya Hekalu la Mungu katika Siku za Mwisho chini ya huduma yake ambayo ni Kanisa la Mwenyezi Mungu. Mfuatano huo katika Kanuni hata hivyo, hakuna sababu ya kudhani iliandikwa na Hosea. Inahusu, katika muundo;</w:t>
      </w:r>
    </w:p>
    <w:p>
      <w:pPr>
        <w:pStyle w:val="Normal"/>
        <w:rPr>
          <w:sz w:val="22"/>
          <w:szCs w:val="22"/>
        </w:rPr>
      </w:pPr>
      <w:r>
        <w:rPr>
          <w:rFonts w:eastAsia="Times New Roman"/>
          <w:sz w:val="22"/>
          <w:szCs w:val="22"/>
        </w:rPr>
        <w:t xml:space="preserve">          </w:t>
      </w:r>
      <w:r>
        <w:rPr>
          <w:sz w:val="22"/>
          <w:szCs w:val="22"/>
        </w:rPr>
        <w:t>1. Wito wa Kusikia</w:t>
      </w:r>
    </w:p>
    <w:p>
      <w:pPr>
        <w:pStyle w:val="Normal"/>
        <w:rPr>
          <w:sz w:val="22"/>
          <w:szCs w:val="22"/>
        </w:rPr>
      </w:pPr>
      <w:r>
        <w:rPr>
          <w:rFonts w:eastAsia="Times New Roman"/>
          <w:sz w:val="22"/>
          <w:szCs w:val="22"/>
        </w:rPr>
        <w:t xml:space="preserve">          </w:t>
      </w:r>
      <w:r>
        <w:rPr>
          <w:sz w:val="22"/>
          <w:szCs w:val="22"/>
        </w:rPr>
        <w:t>2. Hukumu zilizotolewa</w:t>
      </w:r>
    </w:p>
    <w:p>
      <w:pPr>
        <w:pStyle w:val="Normal"/>
        <w:rPr>
          <w:sz w:val="22"/>
          <w:szCs w:val="22"/>
        </w:rPr>
      </w:pPr>
      <w:r>
        <w:rPr>
          <w:rFonts w:eastAsia="Times New Roman"/>
          <w:sz w:val="22"/>
          <w:szCs w:val="22"/>
        </w:rPr>
        <w:t xml:space="preserve">          </w:t>
      </w:r>
      <w:r>
        <w:rPr>
          <w:sz w:val="22"/>
          <w:szCs w:val="22"/>
        </w:rPr>
        <w:t>3. Wito wa Kutubu</w:t>
      </w:r>
    </w:p>
    <w:p>
      <w:pPr>
        <w:pStyle w:val="Normal"/>
        <w:rPr/>
      </w:pPr>
      <w:r>
        <w:rPr>
          <w:rFonts w:eastAsia="Times New Roman"/>
          <w:sz w:val="22"/>
          <w:szCs w:val="22"/>
        </w:rPr>
        <w:t xml:space="preserve">          </w:t>
      </w:r>
      <w:r>
        <w:rPr>
          <w:sz w:val="22"/>
          <w:szCs w:val="22"/>
        </w:rPr>
        <w:t>4.Hukumu zinaondolewa pamoja na Urejesho.</w:t>
      </w:r>
    </w:p>
    <w:p>
      <w:pPr>
        <w:pStyle w:val="Normal"/>
        <w:rPr>
          <w:sz w:val="22"/>
          <w:szCs w:val="22"/>
        </w:rPr>
      </w:pPr>
      <w:r>
        <w:rPr>
          <w:sz w:val="22"/>
          <w:szCs w:val="22"/>
        </w:rPr>
      </w:r>
    </w:p>
    <w:p>
      <w:pPr>
        <w:pStyle w:val="Normal"/>
        <w:rPr>
          <w:sz w:val="22"/>
          <w:szCs w:val="22"/>
        </w:rPr>
      </w:pPr>
      <w:r>
        <w:rPr>
          <w:sz w:val="22"/>
          <w:szCs w:val="22"/>
        </w:rPr>
        <w:t>Tunaona urejesho wa Yuda katika Sayuni na Mungu akishughulika na mataifa. Haya yalikuwa maagizo ya kimungu kutoka kwa Mungu kwa nabii Yoeli kama tunavyoona katika mstari wa 1. Ni umbo lile lile kama Mungu alilotuma kwa Daudi kwa ajili ya Zaburi na maagizo yake kama tunavyoona katika Matendo 1:16. Maandiko yote hayawezi kuvunjwa (Yn. 10:34-36). Inatokea na itaendelea hadi siku za mwisho na Milenia. Hekalu la Ezekieli ni la Milenia ambapo Yoeli anapanda hadi Milenia na urejesho wa Yuda na Zekaria unaonyesha kile kitakachotokea na kutoka Yerusalemu kwa ajili ya na kutoka kwa urejesho wa milenia.</w:t>
      </w:r>
    </w:p>
    <w:p>
      <w:pPr>
        <w:pStyle w:val="Normal"/>
        <w:rPr>
          <w:sz w:val="22"/>
          <w:szCs w:val="22"/>
        </w:rPr>
      </w:pPr>
      <w:r>
        <w:rPr>
          <w:sz w:val="22"/>
          <w:szCs w:val="22"/>
        </w:rPr>
      </w:r>
    </w:p>
    <w:p>
      <w:pPr>
        <w:pStyle w:val="Normal"/>
        <w:rPr>
          <w:sz w:val="22"/>
          <w:szCs w:val="22"/>
        </w:rPr>
      </w:pPr>
      <w:r>
        <w:rPr>
          <w:sz w:val="22"/>
          <w:szCs w:val="22"/>
        </w:rPr>
        <w:t>Bila shaka ni msingi wa chuki kamili ya Uislamu wa Hadithi chini ya Waarabu kwa Biblia na uzushi wa watu wa Palestina, Gaza na Lebanoni na Waarabu kwa ujumla ndani ya Misri. Ni lazima isomwe pamoja na maandiko mengine ya manabii ili kuona vizuri jinsi Yehova atakavyorejesha na kushughulika na Misri na wana wa Shemu pia.</w:t>
      </w:r>
    </w:p>
    <w:p>
      <w:pPr>
        <w:pStyle w:val="Normal"/>
        <w:rPr>
          <w:b/>
          <w:b/>
          <w:sz w:val="22"/>
          <w:szCs w:val="22"/>
        </w:rPr>
      </w:pPr>
      <w:r>
        <w:rPr>
          <w:b/>
          <w:sz w:val="22"/>
          <w:szCs w:val="22"/>
        </w:rPr>
      </w:r>
    </w:p>
    <w:p>
      <w:pPr>
        <w:pStyle w:val="Normal"/>
        <w:rPr/>
      </w:pPr>
      <w:r>
        <w:rPr>
          <w:b/>
          <w:sz w:val="22"/>
          <w:szCs w:val="22"/>
        </w:rPr>
        <w:t xml:space="preserve">Joel </w:t>
      </w:r>
      <w:r>
        <w:rPr>
          <w:rFonts w:eastAsia="Times New Roman"/>
          <w:b/>
          <w:bCs/>
          <w:sz w:val="22"/>
          <w:szCs w:val="22"/>
          <w:lang w:val="en-AU"/>
        </w:rPr>
        <w:t>Sura ya 1-3</w:t>
      </w:r>
    </w:p>
    <w:p>
      <w:pPr>
        <w:pStyle w:val="Normal"/>
        <w:rPr>
          <w:rFonts w:eastAsia="Times New Roman"/>
          <w:b/>
          <w:b/>
          <w:bCs/>
          <w:sz w:val="22"/>
          <w:szCs w:val="22"/>
          <w:lang w:val="en-AU"/>
        </w:rPr>
      </w:pPr>
      <w:r>
        <w:rPr>
          <w:rFonts w:eastAsia="Times New Roman"/>
          <w:b/>
          <w:bCs/>
          <w:sz w:val="22"/>
          <w:szCs w:val="22"/>
          <w:lang w:val="en-AU"/>
        </w:rPr>
      </w:r>
    </w:p>
    <w:p>
      <w:pPr>
        <w:pStyle w:val="Normal"/>
        <w:rPr>
          <w:b/>
          <w:b/>
          <w:sz w:val="22"/>
          <w:szCs w:val="22"/>
        </w:rPr>
      </w:pPr>
      <w:r>
        <w:rPr>
          <w:b/>
          <w:sz w:val="22"/>
          <w:szCs w:val="22"/>
        </w:rPr>
        <w:t>Sura ya 1</w:t>
      </w:r>
    </w:p>
    <w:p>
      <w:pPr>
        <w:pStyle w:val="QUOTES"/>
        <w:rPr/>
      </w:pPr>
      <w:r>
        <w:rPr/>
        <w:t>1Neno la BWANA lililomjia Yoeli, mwana wa Pethueli, kusema, 2Sikieni haya, enyi wazee, sikilizeni, enyi wenyeji wote wa nchi. Je! limetokea jambo kama hili katika siku zenu, au katika siku za baba zenu? 3 Waambieni watoto wenu habari hiyo, na watoto wenu wawaambie watoto wao, na watoto wao wawaambie kizazi kingine. 4Kilichoachwa na nzige kimeliwa na nzige. Yaliyoachwa na nzige yameliwa na nzige, na yale yaliyoachwa na nzige, yameliwa na nzige. 5Amka, enyi walevi, lilie; pigeni yowe, ninyi nyote mnywao divai, kwa sababu ya divai tamu, kwa maana imekatiliwa mbali na vinywa vyenu. 6Kwa maana taifa limepanda kupigana na nchi yangu, lenye nguvu na lisilohesabika; meno yake ni meno ya simba, na ana meno ya simba jike. 7Imeharibu mizabibu yangu, imekata mitini yangu; imewavua magome yao na kuyatupa chini; matawi yao yamefanywa kuwa meupe. 8 Omboleza kama mwanamwali aliyevaa gunia kwa ajili ya bwana arusi wa ujana wake. 9 Sadaka ya nafaka na toleo la kinywaji vimekatiliwa mbali kutoka katika nyumba ya Yehova. Makuhani wanaomboleza, watumishi wa BWANA. 10Mashamba yameharibiwa, ardhi inaomboleza; kwa sababu nafaka imeharibika, divai imepungua, mafuta yamepungua. 11Tahayarikeni, enyi wakulima wa udongo, ombolezeni, enyi watunza mizabibu, kwa ajili ya ngano na shayiri; kwa sababu mavuno ya shambani yameharibika. 12 Mzabibu umenyauka, mtini unadhoofika. Mkomamanga, mitende na tufaha, miti yote ya shamba imenyauka; na furaha imetoweka kwa wanadamu. 13Jifungeni nguo za magunia na kuomboleza, enyi makuhani, lieni, enyi wahudumu wa madhabahu. Ingieni, mlale usiku kucha katika nguo za magunia, enyi watumishi wa Mungu wangu! Kwa sababu toleo la nafaka na toleo la kinywaji limezuiliwa kutoka kwa nyumba ya Mungu wako. 14Takaseni saumu, iteni kusanyiko takatifu. Wakusanye wazee na wenyeji wote wa nchi nyumbani kwa Bwana, Mungu wako; na kumlilia BWANA. 15 Ole wake mchana! Kwa maana siku ya BWANA i karibu, nayo inakuja kama uharibifu kutoka kwa Mwenyezi. 16Je, chakula hakijaondolewa mbele ya macho yetu, furaha na shangwe kutoka katika nyumba ya Mungu wetu? 17Mbegu hunyauka chini ya madongoa, ghala zimekuwa ukiwa; maghala yameharibika kwa sababu nafaka imeshindwa. 18Jinsi wanyama wanavyougua! Makundi ya ng'ombe yamefadhaika kwa sababu hawana malisho; hata makundi ya kondoo yamefadhaika. 19Nakulilia wewe, Ee BWANA. Kwa maana moto umeteketeza malisho ya nyika, na miali ya moto imeteketeza miti yote ya kondeni. 20Hata wanyama wa mwituni wanakulilia kwa sababu vijito vya maji vimekauka, na moto umeteketeza malisho ya nyika.</w:t>
      </w:r>
    </w:p>
    <w:p>
      <w:pPr>
        <w:pStyle w:val="QUOTES"/>
        <w:rPr/>
      </w:pPr>
      <w:r>
        <w:rPr/>
      </w:r>
    </w:p>
    <w:p>
      <w:pPr>
        <w:pStyle w:val="Normal"/>
        <w:rPr>
          <w:b/>
          <w:b/>
          <w:sz w:val="22"/>
          <w:szCs w:val="22"/>
        </w:rPr>
      </w:pPr>
      <w:r>
        <w:rPr>
          <w:b/>
          <w:sz w:val="22"/>
          <w:szCs w:val="22"/>
        </w:rPr>
        <w:t>Nia ya Sura ya 1</w:t>
      </w:r>
    </w:p>
    <w:p>
      <w:pPr>
        <w:pStyle w:val="Normal"/>
        <w:rPr/>
      </w:pPr>
      <w:r>
        <w:rPr>
          <w:b/>
          <w:sz w:val="22"/>
          <w:szCs w:val="22"/>
        </w:rPr>
        <w:t>Mst. 1</w:t>
      </w:r>
      <w:r>
        <w:rPr>
          <w:sz w:val="22"/>
          <w:szCs w:val="22"/>
        </w:rPr>
        <w:t xml:space="preserve"> Hivyo Mungu sasa anapaswa kutangaza kile anachopaswa kufanya katika Siku za Mwisho na zaidi kupitia Yehova wa Israeli (Kristo) kama tunavyoona katika Zekaria 2:1-9. Anazungumza na wazee wa Israeli wanaokumbuka, badala ya wazee rasmi wa Sanhedrini, na wakaaji wa nchi, vijana kwa wazee, wanaume kwa wanawake. Mungu anawapa changamoto na anaonyesha haijatokea wakati alipowaandikia yaani labda chini ya Wababeli lakini kabla ya uharibifu.</w:t>
      </w:r>
    </w:p>
    <w:p>
      <w:pPr>
        <w:pStyle w:val="Normal"/>
        <w:rPr>
          <w:sz w:val="22"/>
          <w:szCs w:val="22"/>
        </w:rPr>
      </w:pPr>
      <w:r>
        <w:rPr>
          <w:sz w:val="22"/>
          <w:szCs w:val="22"/>
        </w:rPr>
      </w:r>
    </w:p>
    <w:p>
      <w:pPr>
        <w:pStyle w:val="Normal"/>
        <w:rPr/>
      </w:pPr>
      <w:r>
        <w:rPr>
          <w:b/>
          <w:sz w:val="22"/>
          <w:szCs w:val="22"/>
        </w:rPr>
        <w:t>vv. 2-3</w:t>
      </w:r>
      <w:r>
        <w:rPr>
          <w:sz w:val="22"/>
          <w:szCs w:val="22"/>
        </w:rPr>
        <w:t xml:space="preserve"> Unabii huu ulipaswa kutolewa kutoka kizazi hadi kizazi na ulikuwa wa muda mrefu sana wakati ujao.</w:t>
      </w:r>
    </w:p>
    <w:p>
      <w:pPr>
        <w:pStyle w:val="Normal"/>
        <w:rPr>
          <w:sz w:val="22"/>
          <w:szCs w:val="22"/>
        </w:rPr>
      </w:pPr>
      <w:r>
        <w:rPr>
          <w:sz w:val="22"/>
          <w:szCs w:val="22"/>
        </w:rPr>
      </w:r>
    </w:p>
    <w:p>
      <w:pPr>
        <w:pStyle w:val="Normal"/>
        <w:rPr/>
      </w:pPr>
      <w:r>
        <w:rPr>
          <w:b/>
          <w:sz w:val="22"/>
          <w:szCs w:val="22"/>
        </w:rPr>
        <w:t>vv. 4-5</w:t>
      </w:r>
      <w:r>
        <w:rPr>
          <w:sz w:val="22"/>
          <w:szCs w:val="22"/>
        </w:rPr>
        <w:t xml:space="preserve"> Nyinyi Wanywaji wa mvinyo inafaa zaidi kwani kitenzi hurekebisha nomino. Haimaanishi walevi bali wale wanaopenda mvinyo.</w:t>
      </w:r>
    </w:p>
    <w:p>
      <w:pPr>
        <w:pStyle w:val="Normal"/>
        <w:rPr>
          <w:sz w:val="22"/>
          <w:szCs w:val="22"/>
        </w:rPr>
      </w:pPr>
      <w:r>
        <w:rPr>
          <w:sz w:val="22"/>
          <w:szCs w:val="22"/>
        </w:rPr>
      </w:r>
    </w:p>
    <w:p>
      <w:pPr>
        <w:pStyle w:val="Normal"/>
        <w:rPr>
          <w:sz w:val="22"/>
          <w:szCs w:val="22"/>
        </w:rPr>
      </w:pPr>
      <w:r>
        <w:rPr>
          <w:sz w:val="22"/>
          <w:szCs w:val="22"/>
        </w:rPr>
        <w:t>Unabii unatangaza ukiwa wa Israeli na Levant kwa sababu ya vita. Nzige pia waliashiria nguvu za Kaskazini katika Vita ambapo nzige hawakutoka Kaskazini. Aina nne za nzige zilipendekezwa na mfafanuzi wa Wakaraite Yefeth b. Ali kuwa ni ishara ya mavamizi manne ya Yuda kila moja kali zaidi kuliko ya awali na hii ndiyo maana inayowezekana hasa kwa matumizi ya neno Ha Tsephoni linalomaanisha “Yule wa Kaskazini” katika 2:20. Soncino inabainisha hilo pia. Kuchumbiana kwake, hata hivyo, kunachukuliwa kuwa ni kosa kabisa kwani nafasi yake katika orodha ya sheria ingeungwa mkono na maoni ya waandishi wakati wa Ezra na Nehemia wakati anafikiri iliandikwa. Wasomi wa kisasa wanaiweka baadaye, kama wafanyavyo na unabii wote, mahali baada ya matukio kutokea. Hata hivyo hawawezi kufanya hivi kwani hakika ni ya Kimasihi na hakuna shaka iliandikwa kabla ya kufungwa kwa Kanuni za Kanisa mwaka 323 KK.</w:t>
      </w:r>
    </w:p>
    <w:p>
      <w:pPr>
        <w:pStyle w:val="Normal"/>
        <w:rPr>
          <w:sz w:val="22"/>
          <w:szCs w:val="22"/>
        </w:rPr>
      </w:pPr>
      <w:r>
        <w:rPr>
          <w:sz w:val="22"/>
          <w:szCs w:val="22"/>
        </w:rPr>
      </w:r>
    </w:p>
    <w:p>
      <w:pPr>
        <w:pStyle w:val="Normal"/>
        <w:rPr/>
      </w:pPr>
      <w:r>
        <w:rPr>
          <w:sz w:val="22"/>
          <w:szCs w:val="22"/>
        </w:rPr>
        <w:t xml:space="preserve">Yuda ilishambuliwa na kushindwa na Wamisri na Wababeli na Waajemi pia waliwatawala lakini waliwaruhusu kujenga upya Hekalu chini ya Dario II Mwajemi na amri ya utoaji ilitolewa na Artashasta II kwa ajili ya urejesho chini ya Ezra na Nehemia (soma jarida Ishara ya Yona na Historia ya Ujenzi Upya wa Hekalu </w:t>
      </w:r>
      <w:hyperlink r:id="rId5">
        <w:r>
          <w:rPr>
            <w:rStyle w:val="InternetLink"/>
            <w:sz w:val="22"/>
            <w:szCs w:val="22"/>
          </w:rPr>
          <w:t>(Na. 01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kiwa mkubwa ulioikumba na kutawanya Yuda ulikuwa ni Vita dhidi ya Rumi na uharibifu wa Hekalu mwaka wa 70 BK (soma jarida la Vita na Roma na Kuanguka kwa Hekalu </w:t>
      </w:r>
      <w:hyperlink r:id="rId6">
        <w:r>
          <w:rPr>
            <w:rStyle w:val="InternetLink"/>
            <w:sz w:val="22"/>
            <w:szCs w:val="22"/>
          </w:rPr>
          <w:t>(Na. 298)</w:t>
        </w:r>
      </w:hyperlink>
      <w:r>
        <w:rPr>
          <w:sz w:val="22"/>
          <w:szCs w:val="22"/>
        </w:rPr>
        <w:t>). Waedomu walipondwa katika Karne ya Pili KWK kama ilivyotabiriwa na nabii Obadia. Esau alikatiliwa mbali kama watu na kuangamizwa kutoka katika Mlima Edomu. Walitekwa na John Hyrcanus chini ya Wamakabayo na kuingizwa ndani ya Yuda. Hapo wakawa nguvu kwa haki yao wenyewe na kutawala Yuda kama Waidumea chini ya Herode baada ya vita vya Actium kuwapa ukuu kutoka Rumi. Alikuwa mfalme kibaraka wa Kirumi. Sasa wanajumuisha pengine thuluthi moja ya Wayahudi wote wa Hg J. Wengi zaidi ni Waarabu.</w:t>
      </w:r>
    </w:p>
    <w:p>
      <w:pPr>
        <w:pStyle w:val="Normal"/>
        <w:rPr>
          <w:b/>
          <w:b/>
          <w:sz w:val="22"/>
          <w:szCs w:val="22"/>
        </w:rPr>
      </w:pPr>
      <w:r>
        <w:rPr>
          <w:b/>
          <w:sz w:val="22"/>
          <w:szCs w:val="22"/>
        </w:rPr>
      </w:r>
    </w:p>
    <w:p>
      <w:pPr>
        <w:pStyle w:val="Normal"/>
        <w:rPr/>
      </w:pPr>
      <w:r>
        <w:rPr>
          <w:b/>
          <w:sz w:val="22"/>
          <w:szCs w:val="22"/>
        </w:rPr>
        <w:t>Mst. 6</w:t>
      </w:r>
      <w:r>
        <w:rPr>
          <w:sz w:val="22"/>
          <w:szCs w:val="22"/>
        </w:rPr>
        <w:t xml:space="preserve"> Uharibifu uliosababishwa na Rumi ulikuwa mkubwa hasa ukataji miti wa ardhi kwa ajili ya kazi za kuzingira.</w:t>
      </w:r>
    </w:p>
    <w:p>
      <w:pPr>
        <w:pStyle w:val="Normal"/>
        <w:rPr>
          <w:sz w:val="22"/>
          <w:szCs w:val="22"/>
        </w:rPr>
      </w:pPr>
      <w:r>
        <w:rPr>
          <w:sz w:val="22"/>
          <w:szCs w:val="22"/>
        </w:rPr>
      </w:r>
    </w:p>
    <w:p>
      <w:pPr>
        <w:pStyle w:val="Normal"/>
        <w:rPr/>
      </w:pPr>
      <w:r>
        <w:rPr>
          <w:b/>
          <w:sz w:val="22"/>
          <w:szCs w:val="22"/>
        </w:rPr>
        <w:t>Mst 7</w:t>
      </w:r>
      <w:r>
        <w:rPr>
          <w:sz w:val="22"/>
          <w:szCs w:val="22"/>
        </w:rPr>
        <w:t xml:space="preserve"> Rudia katika mistari 8-12 ni mwito wa toba. Mistari ya 13-20 ni maombi ya toba.</w:t>
      </w:r>
    </w:p>
    <w:p>
      <w:pPr>
        <w:pStyle w:val="Normal"/>
        <w:rPr>
          <w:b/>
          <w:b/>
          <w:sz w:val="22"/>
          <w:szCs w:val="22"/>
        </w:rPr>
      </w:pPr>
      <w:r>
        <w:rPr>
          <w:b/>
          <w:sz w:val="22"/>
          <w:szCs w:val="22"/>
        </w:rPr>
      </w:r>
    </w:p>
    <w:p>
      <w:pPr>
        <w:pStyle w:val="Normal"/>
        <w:rPr/>
      </w:pPr>
      <w:r>
        <w:rPr>
          <w:b/>
          <w:sz w:val="22"/>
          <w:szCs w:val="22"/>
        </w:rPr>
        <w:t>Mst. 8</w:t>
      </w:r>
      <w:r>
        <w:rPr>
          <w:sz w:val="22"/>
          <w:szCs w:val="22"/>
        </w:rPr>
        <w:t xml:space="preserve"> Sadaka ya kila siku iliondolewa mwaka wa 70 BK na sadaka ya nafaka na vinywaji kuondolewa. Kisha Hekalu lenyewe liliharibiwa katikati ya njaa kuu kutokana na kuharibiwa kwa maghala kwa vita vya kivita vya Wayahudi wenyewe ndani ya jiji. Ulikuwa ni unabii ambao wao wenyewe waliutimiza.</w:t>
      </w:r>
    </w:p>
    <w:p>
      <w:pPr>
        <w:pStyle w:val="Normal"/>
        <w:rPr/>
      </w:pPr>
      <w:r>
        <w:rPr>
          <w:b/>
          <w:sz w:val="22"/>
          <w:szCs w:val="22"/>
        </w:rPr>
        <w:t>vv. 9-12</w:t>
      </w:r>
      <w:r>
        <w:rPr>
          <w:sz w:val="22"/>
          <w:szCs w:val="22"/>
        </w:rPr>
        <w:t xml:space="preserve"> Uharibifu wa ardhi ya Yuda na Palestina ulikuwa wa kudumu na wa kudumu hadi karne ya ishirini. Yuda walikuwa watu wa chini na waliotawanyika kote ulimwenguni. Taifa lilipelekwa utumwani na kuteswa chini ya Ukatoliki wa Kirumi hadi wakati wa Wanazi katika Vita vya Kidunia vya pili. Kulikuwa na hakuna Hekalu katika Yuda. Hekalu pekee lililopo liliwekwa na Yesu Kristo mnamo 27-30 CE na ni Hekalu la Mawe Hai.</w:t>
      </w:r>
    </w:p>
    <w:p>
      <w:pPr>
        <w:pStyle w:val="Normal"/>
        <w:rPr>
          <w:sz w:val="22"/>
          <w:szCs w:val="22"/>
        </w:rPr>
      </w:pPr>
      <w:r>
        <w:rPr>
          <w:sz w:val="22"/>
          <w:szCs w:val="22"/>
        </w:rPr>
      </w:r>
    </w:p>
    <w:p>
      <w:pPr>
        <w:pStyle w:val="Normal"/>
        <w:rPr/>
      </w:pPr>
      <w:r>
        <w:rPr>
          <w:b/>
          <w:sz w:val="22"/>
          <w:szCs w:val="22"/>
        </w:rPr>
        <w:t>Mst. 13</w:t>
      </w:r>
      <w:r>
        <w:rPr>
          <w:sz w:val="22"/>
          <w:szCs w:val="22"/>
        </w:rPr>
        <w:t xml:space="preserve"> Njia pekee ya kutoka katika utumwa huu ilikuwa ni kwa huduma ya watu wa Mungu kutenda katika rufaa kwa Bwana. Ilipaswa kufanywa katika mambo mawili. Jambo la kwanza lilikuwa ni mchakato wa utakaso na la pili lilikuwa kwa kutangazwa kwa Makusanyiko Matakatifu katika Mwili wa Wateule na Kusanyiko la Israeli. Mfuatano wa Kwanza wa utakaso ulikuwa chini ya Masihi kuanzia 27BK hadi 30BK alipoanza mchakato wa utakaso pamoja na mitume na kulisafisha Hekalu kabla ya kuingia kwake Yerusalemu kama Mwana-Kondoo atakayewekwa kando siku ya 10 ya Abibu. Kuanzia mwaka 30 BK kipindi cha Miaka 40 kwa toba ya Yuda kilianza na kumalizika mwaka 70 BK.</w:t>
      </w:r>
    </w:p>
    <w:p>
      <w:pPr>
        <w:pStyle w:val="Normal"/>
        <w:rPr>
          <w:sz w:val="22"/>
          <w:szCs w:val="22"/>
        </w:rPr>
      </w:pPr>
      <w:r>
        <w:rPr>
          <w:sz w:val="22"/>
          <w:szCs w:val="22"/>
        </w:rPr>
      </w:r>
    </w:p>
    <w:p>
      <w:pPr>
        <w:pStyle w:val="Normal"/>
        <w:rPr>
          <w:sz w:val="22"/>
          <w:szCs w:val="22"/>
        </w:rPr>
      </w:pPr>
      <w:r>
        <w:rPr>
          <w:sz w:val="22"/>
          <w:szCs w:val="22"/>
        </w:rPr>
        <w:t>Mfuatano huu pia unafanywa katika siku za mwisho kwa ajili ya utakaso wa Hekalu la Mungu, ambalo sisi ni Hekalu. Utakaso wa Hekalu unahitajika na Sheria na lazima uanze kutoka 1 Abibu na kwenda hadi 7 Abibu kulingana na maagizo ya Mungu kwa nabii Ezekieli (Eze. 45:20). Sherehe au makusanyiko matakatifu ni katika Sikukuu, Miandamo ya Mwezi Mpya na Sabato za Bwana (Eze. 45:17) na huanza kutoka Siku ya Kwanza ya Mwezi wa Kwanza wa Abibu (Eze. 45:18). Hii inafanywa katika mlolongo wa ujenzi wa Pasaka ambayo huanza na Meza ya Bwana mnamo 14 Abibu jioni. Inafanywa katika ukumbusho wa dhabihu ya Kristo alasiri inayofuata kama mwana-kondoo wa Pasaka. Walakini utakaso unahitajika na utakaso wa Kusanyiko lazima uwe na mfungo kama tunavyoona kutoka kwa Yoeli, na Ezekieli anaambia sisi kwamba wale wasiojua vizuri zaidi au wanaofanya makosa au wasioelewa mpangilio wa Hekalu, yaani, Warahisi na Wakosaji lazima watakaswe au wafungwe ili kusanyiko lote litakaswe kwa ajili ya Pasaka.</w:t>
      </w:r>
    </w:p>
    <w:p>
      <w:pPr>
        <w:pStyle w:val="Normal"/>
        <w:rPr>
          <w:sz w:val="22"/>
          <w:szCs w:val="22"/>
        </w:rPr>
      </w:pPr>
      <w:r>
        <w:rPr>
          <w:sz w:val="22"/>
          <w:szCs w:val="22"/>
        </w:rPr>
      </w:r>
    </w:p>
    <w:p>
      <w:pPr>
        <w:pStyle w:val="Normal"/>
        <w:rPr>
          <w:sz w:val="22"/>
          <w:szCs w:val="22"/>
        </w:rPr>
      </w:pPr>
      <w:r>
        <w:rPr>
          <w:sz w:val="22"/>
          <w:szCs w:val="22"/>
        </w:rPr>
        <w:t>Kwa maneno mengine, sisi ni sehemu ya suluhisho au sisi ni sehemu ya shida. Sisi ni sehemu ya wateule kufunga kwa ajili ya watu ambao hawajui lolote bora au sisi ni sehemu ya watu ambao hawajui bora zaidi. Hili ni agizo la moja kwa moja kwa huduma ya Mungu katika Siku za Mwisho ili kulitayarisha Hekalu la Mungu kwa maombi na kufunga, ambalo sisi ni Hekalu.</w:t>
      </w:r>
    </w:p>
    <w:p>
      <w:pPr>
        <w:pStyle w:val="Normal"/>
        <w:rPr>
          <w:sz w:val="22"/>
          <w:szCs w:val="22"/>
        </w:rPr>
      </w:pPr>
      <w:r>
        <w:rPr>
          <w:sz w:val="22"/>
          <w:szCs w:val="22"/>
        </w:rPr>
      </w:r>
    </w:p>
    <w:p>
      <w:pPr>
        <w:pStyle w:val="Normal"/>
        <w:rPr>
          <w:sz w:val="22"/>
          <w:szCs w:val="22"/>
        </w:rPr>
      </w:pPr>
      <w:r>
        <w:rPr>
          <w:sz w:val="22"/>
          <w:szCs w:val="22"/>
        </w:rPr>
        <w:t>Kristo alistahili kuanzisha mfumo ambao ungeweza kutakasa kutaniko kufanya hivyo. Kipindi hiki cha utakaso si cha hiari. Kanisa la Mungu kutofanya hivi halitabaki na kinara cha Taa cha Siku za Mwisho na Mungu atainua sehemu nyingine ya Mwili.</w:t>
      </w:r>
    </w:p>
    <w:p>
      <w:pPr>
        <w:pStyle w:val="Normal"/>
        <w:rPr>
          <w:sz w:val="22"/>
          <w:szCs w:val="22"/>
        </w:rPr>
      </w:pPr>
      <w:r>
        <w:rPr>
          <w:sz w:val="22"/>
          <w:szCs w:val="22"/>
        </w:rPr>
      </w:r>
    </w:p>
    <w:p>
      <w:pPr>
        <w:pStyle w:val="Normal"/>
        <w:rPr>
          <w:sz w:val="22"/>
          <w:szCs w:val="22"/>
        </w:rPr>
      </w:pPr>
      <w:r>
        <w:rPr>
          <w:sz w:val="22"/>
          <w:szCs w:val="22"/>
        </w:rPr>
        <w:t>Mchakato wa utakaso katika kuijenga Pasaka siku zote ulihusisha mchakato wa kufunga katika utakaso na wateule walifunga mara kwa mara katika mchakato huu na ndiyo maana ukaitwa kanisani mwezi wa mfungo na ulikuwa ni mwezi wa masika kama Ramadhani. Uislamu mpaka ukakatika kwa makosa ya Hadiyth.</w:t>
      </w:r>
    </w:p>
    <w:p>
      <w:pPr>
        <w:pStyle w:val="Normal"/>
        <w:rPr>
          <w:sz w:val="22"/>
          <w:szCs w:val="22"/>
        </w:rPr>
      </w:pPr>
      <w:r>
        <w:rPr>
          <w:sz w:val="22"/>
          <w:szCs w:val="22"/>
        </w:rPr>
      </w:r>
    </w:p>
    <w:p>
      <w:pPr>
        <w:pStyle w:val="Normal"/>
        <w:rPr/>
      </w:pPr>
      <w:r>
        <w:rPr>
          <w:b/>
          <w:sz w:val="22"/>
          <w:szCs w:val="22"/>
        </w:rPr>
        <w:t>Mst. 14</w:t>
      </w:r>
      <w:r>
        <w:rPr>
          <w:sz w:val="22"/>
          <w:szCs w:val="22"/>
        </w:rPr>
        <w:t xml:space="preserve"> Mchakato wa utakaso umeandikwa nyuma sana kama Ayubu (Ayubu 1:5) ambaye aliitakasa familia yake kupitia dhambi zao za makosa. Dhabihu hazihitajiki tena, zikitimizwa na Kristo lakini utakaso kwa mifungo bado unahitajika na daima umekuwa ukihitajika.</w:t>
      </w:r>
    </w:p>
    <w:p>
      <w:pPr>
        <w:pStyle w:val="Normal"/>
        <w:rPr>
          <w:sz w:val="22"/>
          <w:szCs w:val="22"/>
        </w:rPr>
      </w:pPr>
      <w:r>
        <w:rPr>
          <w:sz w:val="22"/>
          <w:szCs w:val="22"/>
        </w:rPr>
      </w:r>
    </w:p>
    <w:p>
      <w:pPr>
        <w:pStyle w:val="Normal"/>
        <w:rPr>
          <w:sz w:val="22"/>
          <w:szCs w:val="22"/>
        </w:rPr>
      </w:pPr>
      <w:r>
        <w:rPr>
          <w:sz w:val="22"/>
          <w:szCs w:val="22"/>
        </w:rPr>
        <w:t>Utaratibu huu wa utakaso unaamuliwa na kudaiwa kwa wateule kabla tu ya Siku ya Bwana na inahitajika kwa Nyumba nzima ya Mungu. Kumbuka mchakato lazima uanzishwe na Wizara inayotakasa na kuitisha mfungo. Wanatakiwa katika mlolongo huu kuitisha kusanyiko takatifu. Sababu ya hii ilikuwa kwamba baada ya anguko la Thiatira, Sardi ilianzishwa baada ya Matengenezo. Sardi haikurejesha Miandamo ya Mwezi Mpya kama vile Thiatira ilivyokuwa imeitunza. Hawakutunza kipindi cha utakaso na sherehe pekee ambayo waliweza kudumisha ilikuwa Meza ya Bwana. Hawakufanya sikukuu ya Pasaka kwa muda wa siku nane kamili. Kundi la mwisho la mfumo wa Sardi lilitoka katika Kanisa la Mungu (Siku ya Saba) chini ya Herbert Armstrong. Huduma yake ilipotoshwa na Ditheism na wakapitisha Kalenda ya Hilleli na kuifanya iwe karibu kutowezekana kushika siku Takatifu katika siku sahihi kutokana na kuahirishwa. Wakati mwingine hata hawakuziweka katika miezi sahihi. Makanisa haya mawili na Dini ya Kiyahudi mara chache sana huzishika sikukuu kwa usahihi na mfumo wa WCG uliacha siku nane kamili za Sikukuu ya Pasaka / Mikate Isiyotiwa Chachu katika 1965-1967. Hivyo iliwabidi kupoteza kinara chao cha taa na kutawanyika. Hivyo makosa haya yanapaswa kuondolewa katika Makanisa ya Mungu kabla ya kuja kwa Masihi kama ilivyotabiriwa hapa katika Yoeli. Ni lazima ihusishe mfungo kama utakaso na mwito wa Makusanyiko Matakatifu ya Pasaka na Mikate Isiyotiwa Chachu.</w:t>
      </w:r>
    </w:p>
    <w:p>
      <w:pPr>
        <w:pStyle w:val="Normal"/>
        <w:rPr>
          <w:b/>
          <w:b/>
          <w:sz w:val="22"/>
          <w:szCs w:val="22"/>
        </w:rPr>
      </w:pPr>
      <w:r>
        <w:rPr>
          <w:b/>
          <w:sz w:val="22"/>
          <w:szCs w:val="22"/>
        </w:rPr>
      </w:r>
    </w:p>
    <w:p>
      <w:pPr>
        <w:pStyle w:val="Normal"/>
        <w:rPr/>
      </w:pPr>
      <w:r>
        <w:rPr>
          <w:b/>
          <w:sz w:val="22"/>
          <w:szCs w:val="22"/>
        </w:rPr>
        <w:t>Mst. 15</w:t>
      </w:r>
      <w:r>
        <w:rPr>
          <w:sz w:val="22"/>
          <w:szCs w:val="22"/>
        </w:rPr>
        <w:t xml:space="preserve"> Mstari huu unatoa mpangilio wa wakati kamili kama vile uwekaji katika Ezekieli. Pia inaambatana basi na maafa miongoni mwa mataifa. Utakaso pekee unaowezekana kwa Yuda ni kupitia Mwili wa Kristo unaoendesha mchakato huu katika Siku za Mwisho. Kuwasili kwa Mashahidi katika wakati huo kutaita Yuda na Israeli na ulimwengu mzima kwenye toba.</w:t>
      </w:r>
    </w:p>
    <w:p>
      <w:pPr>
        <w:pStyle w:val="Normal"/>
        <w:rPr>
          <w:sz w:val="22"/>
          <w:szCs w:val="22"/>
        </w:rPr>
      </w:pPr>
      <w:r>
        <w:rPr>
          <w:sz w:val="22"/>
          <w:szCs w:val="22"/>
        </w:rPr>
      </w:r>
    </w:p>
    <w:p>
      <w:pPr>
        <w:pStyle w:val="Normal"/>
        <w:rPr/>
      </w:pPr>
      <w:r>
        <w:rPr>
          <w:b/>
          <w:sz w:val="22"/>
          <w:szCs w:val="22"/>
        </w:rPr>
        <w:t>vv. 16-17</w:t>
      </w:r>
      <w:r>
        <w:rPr>
          <w:sz w:val="22"/>
          <w:szCs w:val="22"/>
        </w:rPr>
        <w:t xml:space="preserve"> Maafa haya yanaambatana na ukame ambao pia huharibu malisho ya ardhi yetu.</w:t>
      </w:r>
    </w:p>
    <w:p>
      <w:pPr>
        <w:pStyle w:val="Normal"/>
        <w:rPr>
          <w:b/>
          <w:b/>
          <w:sz w:val="22"/>
          <w:szCs w:val="22"/>
        </w:rPr>
      </w:pPr>
      <w:r>
        <w:rPr>
          <w:b/>
          <w:sz w:val="22"/>
          <w:szCs w:val="22"/>
        </w:rPr>
      </w:r>
    </w:p>
    <w:p>
      <w:pPr>
        <w:pStyle w:val="Normal"/>
        <w:rPr/>
      </w:pPr>
      <w:r>
        <w:rPr>
          <w:b/>
          <w:sz w:val="22"/>
          <w:szCs w:val="22"/>
        </w:rPr>
        <w:t>vv. 18-19</w:t>
      </w:r>
      <w:r>
        <w:rPr>
          <w:sz w:val="22"/>
          <w:szCs w:val="22"/>
        </w:rPr>
        <w:t xml:space="preserve"> Maandishi yanahusisha ukame wa kawaida na moto na maafa duniani kote ambayo huathiri miti na wanyama pori. Mfuatano huu unaongoza hadi na kujumuisha wakati wa Mashahidi huko Yerusalemu (soma jarida la Mashahidi ikijumuisha Mashahidi Wawili </w:t>
      </w:r>
      <w:hyperlink r:id="rId7">
        <w:r>
          <w:rPr>
            <w:rStyle w:val="InternetLink"/>
            <w:sz w:val="22"/>
            <w:szCs w:val="22"/>
          </w:rPr>
          <w:t>(Na. 135)</w:t>
        </w:r>
      </w:hyperlink>
      <w:r>
        <w:rPr>
          <w:sz w:val="22"/>
          <w:szCs w:val="22"/>
        </w:rPr>
        <w:t>).</w:t>
      </w:r>
    </w:p>
    <w:p>
      <w:pPr>
        <w:pStyle w:val="Normal"/>
        <w:rPr>
          <w:sz w:val="22"/>
          <w:szCs w:val="22"/>
        </w:rPr>
      </w:pPr>
      <w:r>
        <w:rPr>
          <w:sz w:val="22"/>
          <w:szCs w:val="22"/>
        </w:rPr>
      </w:r>
    </w:p>
    <w:p>
      <w:pPr>
        <w:pStyle w:val="Normal"/>
        <w:rPr>
          <w:sz w:val="22"/>
          <w:szCs w:val="22"/>
        </w:rPr>
      </w:pPr>
      <w:r>
        <w:rPr>
          <w:sz w:val="22"/>
          <w:szCs w:val="22"/>
        </w:rPr>
        <w:t>Ni wakati wa Baragumu ya Tatu ya Ufunuo na kisha kwenda kwenye bakuli la Nne la Ghadhabu ya Mungu.</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20</w:t>
      </w:r>
      <w:r>
        <w:rPr>
          <w:sz w:val="22"/>
          <w:szCs w:val="22"/>
        </w:rPr>
        <w:t xml:space="preserve"> Hii inasababishwa na ongezeko la joto linaloamriwa na ghadhabu ya Mungu. Wanasayansi wanaojiita wanailaumu kwa shughuli za binadamu ambazo zinasababisha ongezeko la joto. Kwa maana potovu hiyo ni sahihi kwa sababu kutotii kwa mwanadamu kumeleta Ghadhabu ya Mungu juu yao. Ni mzunguko lakini katika mzunguko huu Mungu ana malaika zake kumwaga ghadhabu ya Mungu juu ya jua kuongeza mchakato (ona pia karatasi Global Warming Historical Cycles (No. 218B)).</w:t>
      </w:r>
    </w:p>
    <w:p>
      <w:pPr>
        <w:pStyle w:val="Normal"/>
        <w:rPr>
          <w:sz w:val="22"/>
          <w:szCs w:val="22"/>
        </w:rPr>
      </w:pPr>
      <w:r>
        <w:rPr>
          <w:sz w:val="22"/>
          <w:szCs w:val="22"/>
        </w:rPr>
      </w:r>
    </w:p>
    <w:p>
      <w:pPr>
        <w:pStyle w:val="Normal"/>
        <w:rPr>
          <w:sz w:val="22"/>
          <w:szCs w:val="22"/>
        </w:rPr>
      </w:pPr>
      <w:r>
        <w:rPr>
          <w:sz w:val="22"/>
          <w:szCs w:val="22"/>
        </w:rPr>
        <w:t>Ongezeko la Joto Ulimwenguni linalofanywa na mwanadamu ni shtaka la kishetani linaloelekezwa kwa wanadamu na tabia yake mbaya na itazidi kuwa mbaya zaidi hadi tutakapotubu.</w:t>
      </w:r>
    </w:p>
    <w:p>
      <w:pPr>
        <w:pStyle w:val="Normal"/>
        <w:rPr>
          <w:sz w:val="22"/>
          <w:szCs w:val="22"/>
        </w:rPr>
      </w:pPr>
      <w:r>
        <w:rPr>
          <w:sz w:val="22"/>
          <w:szCs w:val="22"/>
        </w:rPr>
      </w:r>
    </w:p>
    <w:p>
      <w:pPr>
        <w:pStyle w:val="Normal"/>
        <w:rPr>
          <w:sz w:val="22"/>
          <w:szCs w:val="22"/>
        </w:rPr>
      </w:pPr>
      <w:r>
        <w:rPr>
          <w:sz w:val="22"/>
          <w:szCs w:val="22"/>
        </w:rPr>
        <w:t>Sura inayofuata inahusu kuwasili kwa Siku ya Mola.</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Pigeni tarumbeta katika Sayuni; piga kengele juu ya mlima wangu mtakatifu! Wakaaji wote wa nchi na watetemeke, kwa maana siku ya BWANA inakuja, i karibu, 2siku ya giza na utusitusi, siku ya mawingu na giza kuu! Kama weusi wametanda juu ya milima watu wengi wenye nguvu; mfano wao haujapata kuwako tangu zamani za kale, wala hautakuwapo tena baada yao katika miaka ya vizazi vyote. 3 Moto unateketeza mbele yao, na nyuma yao mwali unawaka. Ardhi ni kama bustani ya Edeni kabla yao, lakini baada yao jangwa tupu, na hakuna kitu kinachoweza kuwatoroka. 4Mwonekano wao ni kama wa farasi, nao hukimbia kama farasi wa vita. 5 Kama mngurumo wa magari ya vita, hurukaruka juu ya vilele vya milima, kama muungurumo wa mwali wa moto unaoteketeza makapi, kama jeshi lenye nguvu lililowekwa tayari kwa vita. 6Mbele yao mataifa yana uchungu, nyuso zote zimebadilika rangi. 7 Kama mashujaa hushambulia ukuta, kama askari. Wanatembea kila mmoja kwa njia yake, hawaepuki njia zao. 8Hawashindani, kila mmoja anatembea katika njia yake; wanapasua silaha na hawazuiliwi. 9Wanaruka juu ya jiji, wanakimbia juu ya kuta; hupanda ndani ya nyumba, huingia madirishani kama mwizi. 10Nchi inatetemeka mbele yao, mbingu zinatetemeka. Jua na mwezi vimetiwa giza, na nyota zinaondoa mwanga wake. 11BWANA anatoa sauti yake mbele ya jeshi lake, kwa maana jeshi lake ni kubwa sana; yeye alitendaye neno lake ana nguvu. Kwa maana siku ya BWANA ni kuu, inatisha sana; ni nani awezaye kustahimili? 12Lakini hata sasa, asema BWANA, nirudieni mimi kwa mioyo yenu yote, na kwa kufunga, na kwa kulia, na kwa kuomboleza; 13rarueni mioyo yenu, wala si mavazi yenu. Mrudieni BWANA, Mungu wenu, kwa maana yeye ndiye mwenye neema, amejaa huruma, si mwepesi wa hasira, ni mwingi wa rehema, naye anaghairi mabaya. 14Ni nani ajuaye kwamba hatageuka na kughairi, na kuacha baraka nyuma yake, sadaka ya unga na sadaka ya kinywaji kwa BWANA, Mungu wenu? 15Pigeni tarumbeta katika Sayuni; takasa saumu; iteni kusanyiko kuu; 16kusanyeni watu. Takasa kusanyiko; kuwakusanya wazee; kukusanya watoto, hata watoto wachanga. Bwana arusi atoke chumbani mwake, na bibi arusi chumbani mwake. 17Kati ya ukumbi na madhabahu makuhani, wahudumu wa BWANA, na walie na kusema, Uwahurumie watu wako, Ee Bwana, wala usiufanye urithi wako kuwa aibu, dhihaka kati ya mataifa. Mungu wao yuko wapi?” 18Mwenyezi-Mungu akawa na wivu kwa ajili ya nchi yake, akawahurumia watu wake. 19BWANA akajibu, akawaambia watu wake, Tazama, nawaletea nafaka, na divai, na mafuta, nanyi mtashiba, wala sitawafanya kuwa aibu tena kati ya mataifa. 20 Nitamwondoa mtu wa kaskazini mbali nanyi, mkampeleke katika nchi kame na ukiwa, mbele yake kuelekea bahari ya mashariki, na upande wake wa nyuma katika bahari ya magharibi; uvundo na uvundo wake vitapanda, kwa maana amefanya mambo makuu. 21"Usiogope, Ee nchi; furahi na kushangilia, kwa kuwa Bwana ametenda makuu. 22 Msiogope, enyi wanyama wa kondeni, kwa maana malisho ya nyika ni mabichi; mti huzaa matunda yake, mtini na mzabibu. toeni mavuno yao kamili. 23 Furahini, enyi wana wa Sayuni, mshangilie katika Bwana, Mungu wenu; kwa kuwa amewapa mvua ya masika kwa haki yenu, amewanyeshea mvua nyingi, mvua ya masika na ya vuli, kama hapo awali. 24 "Nafaka zitajaa nafaka, mashinikizo yatafurika divai na mafuta. 25Nitawarudishia hiyo miaka iliyoliwa na nzige, tunu, na haribifu, na mkata, jeshi langu kubwa nililolitenda. 26 Mtakula na kushiba, na kulisifu jina la Bwana, Mungu wenu, aliyewatendea mambo ya ajabu. Na watu wangu hawataaibishwa tena kamwe. 27Nanyi mtajua kwamba mimi niko katikati ya Israeli, na kwamba mimi, Yehova, ni Mungu wenu, hakuna mwingine. Na watu wangu hawataaibishwa tena kamwe. 28“Hata itakuwa, baada ya hayo, ya kwamba nitamimina roho yangu juu ya wote wenye mwili; wana wenu na binti zenu watatabiri, wazee wenu wataota ndoto, na vijana wenu wataona maono. 29Hata juu ya watumishi wa kiume na wa kike siku zile nitamimina roho yangu. 30“Nami nitatoa miujiza mbinguni na duniani, damu na moto na nguzo za moshi. 31Jua litageuzwa kuwa giza, na mwezi kuwa damu, kabla haijaja ile siku ya Mwenyezi-Mungu iliyo kuu na kuogofya. 32Na itakuwa kwamba wote wanaoliitia jina la BWANA wataokolewa; kwa maana katika mlima Sayuni na katika Yerusalemu watakuwako wale watakaookoka, kama Bwana alivyosema;</w:t>
      </w:r>
    </w:p>
    <w:p>
      <w:pPr>
        <w:pStyle w:val="Normal"/>
        <w:rPr>
          <w:b/>
          <w:b/>
        </w:rPr>
      </w:pPr>
      <w:r>
        <w:rPr>
          <w:b/>
        </w:rPr>
      </w:r>
    </w:p>
    <w:p>
      <w:pPr>
        <w:pStyle w:val="Normal"/>
        <w:rPr>
          <w:b/>
          <w:b/>
          <w:sz w:val="22"/>
          <w:szCs w:val="22"/>
        </w:rPr>
      </w:pPr>
      <w:r>
        <w:rPr>
          <w:b/>
          <w:sz w:val="22"/>
          <w:szCs w:val="22"/>
        </w:rPr>
        <w:t>Nia ya Sura ya 2</w:t>
      </w:r>
    </w:p>
    <w:p>
      <w:pPr>
        <w:pStyle w:val="Normal"/>
        <w:rPr/>
      </w:pPr>
      <w:r>
        <w:rPr>
          <w:b/>
          <w:sz w:val="22"/>
          <w:szCs w:val="22"/>
        </w:rPr>
        <w:t>vv. 1-2</w:t>
      </w:r>
      <w:r>
        <w:rPr>
          <w:sz w:val="22"/>
          <w:szCs w:val="22"/>
        </w:rPr>
        <w:t xml:space="preserve"> Vita katika Siku za Mwisho huongezeka na kuwa majeshi ambayo yanajumuisha cyborgs na roboti na vyombo vya uharibifu kamili. Tunajua kwamba majeshi nchini Syria yanatumia silaha za kemikali sasa na kwamba matumizi yanaongezeka kwa kasi katika Vita vya Baragumu ya Tano na ya Sita. Mataifa ya Mashine ya Vita ya Mfalme wa Kaskazini na Mnyama walikuja Mashariki ya Kati kutoka Afghanistan mnamo 2001 na Iraqi mnamo 2003 na wanajiandaa mnamo 2014 kurudi tena Iraqi. Vivyo hivyo Urusi imeivamia Ukraine. Wanaleta ukiwa kamili. Uwendawazimu wa makosa yasiyo ya Kimaandiko ya Uislamu wenye msimamo mkali unaleta uharibifu juu ya mataifa ambayo yamenaswa humo kutoka kwa Malaika Wanne kwenye Frati ambao wamepangwa kuua theluthi moja ya wanadamu.</w:t>
      </w:r>
    </w:p>
    <w:p>
      <w:pPr>
        <w:pStyle w:val="Normal"/>
        <w:rPr>
          <w:b/>
          <w:b/>
          <w:sz w:val="22"/>
          <w:szCs w:val="22"/>
        </w:rPr>
      </w:pPr>
      <w:r>
        <w:rPr>
          <w:b/>
          <w:sz w:val="22"/>
          <w:szCs w:val="22"/>
        </w:rPr>
      </w:r>
    </w:p>
    <w:p>
      <w:pPr>
        <w:pStyle w:val="Normal"/>
        <w:rPr/>
      </w:pPr>
      <w:r>
        <w:rPr>
          <w:b/>
          <w:sz w:val="22"/>
          <w:szCs w:val="22"/>
        </w:rPr>
        <w:t>Mst 3</w:t>
      </w:r>
      <w:r>
        <w:rPr>
          <w:sz w:val="22"/>
          <w:szCs w:val="22"/>
        </w:rPr>
        <w:t xml:space="preserve"> Vifaa hivi vya roboti na mitambo vinaletwa katika uzalishaji leo.</w:t>
      </w:r>
    </w:p>
    <w:p>
      <w:pPr>
        <w:pStyle w:val="Normal"/>
        <w:rPr>
          <w:sz w:val="22"/>
          <w:szCs w:val="22"/>
        </w:rPr>
      </w:pPr>
      <w:r>
        <w:rPr>
          <w:sz w:val="22"/>
          <w:szCs w:val="22"/>
        </w:rPr>
      </w:r>
    </w:p>
    <w:p>
      <w:pPr>
        <w:pStyle w:val="Normal"/>
        <w:rPr/>
      </w:pPr>
      <w:r>
        <w:rPr>
          <w:b/>
          <w:sz w:val="22"/>
          <w:szCs w:val="22"/>
        </w:rPr>
        <w:t>vv. 4-5</w:t>
      </w:r>
      <w:r>
        <w:rPr>
          <w:sz w:val="22"/>
          <w:szCs w:val="22"/>
        </w:rPr>
        <w:t xml:space="preserve"> Vivyo hivyo askari wana vifaa hivi. Lakini drones na roboti hutumiwa kwa kiwango kinachoongezeka.</w:t>
      </w:r>
    </w:p>
    <w:p>
      <w:pPr>
        <w:pStyle w:val="Normal"/>
        <w:rPr>
          <w:b/>
          <w:b/>
          <w:sz w:val="22"/>
          <w:szCs w:val="22"/>
        </w:rPr>
      </w:pPr>
      <w:r>
        <w:rPr>
          <w:b/>
          <w:sz w:val="22"/>
          <w:szCs w:val="22"/>
        </w:rPr>
      </w:r>
    </w:p>
    <w:p>
      <w:pPr>
        <w:pStyle w:val="Normal"/>
        <w:rPr/>
      </w:pPr>
      <w:r>
        <w:rPr>
          <w:b/>
          <w:sz w:val="22"/>
          <w:szCs w:val="22"/>
        </w:rPr>
        <w:t>vv. 7-10</w:t>
      </w:r>
      <w:r>
        <w:rPr>
          <w:sz w:val="22"/>
          <w:szCs w:val="22"/>
        </w:rPr>
        <w:t xml:space="preserve"> Jeshi la Bwana linatumwa kushughulikia uharibifu unaosababishwa na mnyama huyu.</w:t>
      </w:r>
    </w:p>
    <w:p>
      <w:pPr>
        <w:pStyle w:val="Normal"/>
        <w:rPr>
          <w:sz w:val="22"/>
          <w:szCs w:val="22"/>
        </w:rPr>
      </w:pPr>
      <w:r>
        <w:rPr>
          <w:sz w:val="22"/>
          <w:szCs w:val="22"/>
        </w:rPr>
      </w:r>
    </w:p>
    <w:p>
      <w:pPr>
        <w:pStyle w:val="Normal"/>
        <w:rPr/>
      </w:pPr>
      <w:r>
        <w:rPr>
          <w:b/>
          <w:sz w:val="22"/>
          <w:szCs w:val="22"/>
        </w:rPr>
        <w:t>Mst. 11</w:t>
      </w:r>
      <w:r>
        <w:rPr>
          <w:sz w:val="22"/>
          <w:szCs w:val="22"/>
        </w:rPr>
        <w:t xml:space="preserve"> Hata hivyo Mungu anaruhusu na kuuomba ulimwengu kutubu katika maombi na kufunga.</w:t>
      </w:r>
    </w:p>
    <w:p>
      <w:pPr>
        <w:pStyle w:val="Normal"/>
        <w:rPr>
          <w:sz w:val="22"/>
          <w:szCs w:val="22"/>
        </w:rPr>
      </w:pPr>
      <w:r>
        <w:rPr>
          <w:sz w:val="22"/>
          <w:szCs w:val="22"/>
        </w:rPr>
      </w:r>
    </w:p>
    <w:p>
      <w:pPr>
        <w:pStyle w:val="Normal"/>
        <w:rPr/>
      </w:pPr>
      <w:r>
        <w:rPr>
          <w:b/>
          <w:sz w:val="22"/>
          <w:szCs w:val="22"/>
        </w:rPr>
        <w:t>Mst. 12-13</w:t>
      </w:r>
      <w:r>
        <w:rPr>
          <w:sz w:val="22"/>
          <w:szCs w:val="22"/>
        </w:rPr>
        <w:t xml:space="preserve"> Anaomba toba hata baada ya kurudi kwa Masihi akiwa mkuu wa Jeshi la Mungu wanadamu hawatatubu kama tunavyoona baada ya kila bakuli la Ghadhabu ya Mungu linalosimuliwa katika Ufunuo kumiminwa juu yake. bado hawatatubu (soma jarida la Vita vya Siku za Mwisho na Vitasa vya Ghadhabu ya Mungu </w:t>
      </w:r>
      <w:hyperlink r:id="rId8">
        <w:r>
          <w:rPr>
            <w:rStyle w:val="InternetLink"/>
            <w:sz w:val="22"/>
            <w:szCs w:val="22"/>
          </w:rPr>
          <w:t>(Na. 141B))</w:t>
        </w:r>
      </w:hyperlink>
      <w:r>
        <w:rPr>
          <w:sz w:val="22"/>
          <w:szCs w:val="22"/>
        </w:rPr>
        <w:t>.</w:t>
      </w:r>
    </w:p>
    <w:p>
      <w:pPr>
        <w:pStyle w:val="Normal"/>
        <w:rPr>
          <w:sz w:val="22"/>
          <w:szCs w:val="22"/>
        </w:rPr>
      </w:pPr>
      <w:r>
        <w:rPr>
          <w:sz w:val="22"/>
          <w:szCs w:val="22"/>
        </w:rPr>
      </w:r>
    </w:p>
    <w:p>
      <w:pPr>
        <w:pStyle w:val="Normal"/>
        <w:rPr/>
      </w:pPr>
      <w:r>
        <w:rPr>
          <w:b/>
          <w:sz w:val="22"/>
          <w:szCs w:val="22"/>
        </w:rPr>
        <w:t>Mst. 14</w:t>
      </w:r>
      <w:r>
        <w:rPr>
          <w:sz w:val="22"/>
          <w:szCs w:val="22"/>
        </w:rPr>
        <w:t xml:space="preserve"> Kisha anasimulia madai yake ya Saumu Iliyotakaswa. Tunaweza tu kutakasa kwa kufunga. Pendekezo kwamba Kristo alifanya hivyo kwa ajili yetu ni upuuzi wa kiakili kwani mfungo huu unaitwa sio tu miaka 2000 baada ya huduma yake lakini wakati amerudi tena kushughulika na dunia na yuko mbele ya mkuu wa majeshi ya Mungu. Utaratibu huu unahitajika ili ulimwengu wote ushiriki katika Makusanyiko Matakatifu chini ya Kalenda ya Mungu (soma pia jarida la Kalenda ya Mungu </w:t>
      </w:r>
      <w:hyperlink r:id="rId9">
        <w:r>
          <w:rPr>
            <w:rStyle w:val="InternetLink"/>
            <w:sz w:val="22"/>
            <w:szCs w:val="22"/>
          </w:rPr>
          <w:t>(Na. 156)</w:t>
        </w:r>
      </w:hyperlink>
      <w:r>
        <w:rPr>
          <w:sz w:val="22"/>
          <w:szCs w:val="22"/>
        </w:rPr>
        <w:t>).</w:t>
      </w:r>
    </w:p>
    <w:p>
      <w:pPr>
        <w:pStyle w:val="Normal"/>
        <w:rPr>
          <w:b/>
          <w:b/>
          <w:sz w:val="22"/>
          <w:szCs w:val="22"/>
        </w:rPr>
      </w:pPr>
      <w:r>
        <w:rPr>
          <w:b/>
          <w:sz w:val="22"/>
          <w:szCs w:val="22"/>
        </w:rPr>
      </w:r>
    </w:p>
    <w:p>
      <w:pPr>
        <w:pStyle w:val="Normal"/>
        <w:rPr/>
      </w:pPr>
      <w:r>
        <w:rPr>
          <w:b/>
          <w:sz w:val="22"/>
          <w:szCs w:val="22"/>
        </w:rPr>
        <w:t>vv. 15-19</w:t>
      </w:r>
      <w:r>
        <w:rPr>
          <w:sz w:val="22"/>
          <w:szCs w:val="22"/>
        </w:rPr>
        <w:t xml:space="preserve"> Andiko kutoka mstari wa 13-20 linatumia maneno “Mungu wangu” na “Mungu wenu” kana kwamba Mungu wa makuhani alikuwa tofauti na Mungu wa nabii. Ndivyo ilivyo katika siku za mwisho ambapo Mafundisho ya Dini ya Kiyahudi na pia Ukristo mkuu na katika Makanisa mengi ya Mungu yana makosa na katika WCG na chipukizi.</w:t>
      </w:r>
    </w:p>
    <w:p>
      <w:pPr>
        <w:pStyle w:val="Normal"/>
        <w:rPr>
          <w:sz w:val="22"/>
          <w:szCs w:val="22"/>
        </w:rPr>
      </w:pPr>
      <w:r>
        <w:rPr>
          <w:rFonts w:eastAsia="Times New Roman"/>
          <w:sz w:val="22"/>
          <w:szCs w:val="22"/>
        </w:rPr>
        <w:t xml:space="preserve"> </w:t>
      </w:r>
      <w:r>
        <w:rPr>
          <w:sz w:val="22"/>
          <w:szCs w:val="22"/>
        </w:rPr>
        <w:t>Ni kwa kutubu kwa watu wake ambapo Mungu hughairi kwa ajili ya shughuli hizi huwa na kusudi dhahiri la kuwasukuma kwenye toba na nyuma yao mataifa ya dun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andishi yanayofuata yanahusu watu wa kaskazini. Haya ni Majeshi ya Kaskazini ya Ufunuo 9 na Danieli 11, ambayo ni nzige wa sura ya 1:4. Nzige wa Walevanti hawatoki kaskazini bali majeshi ya watu wa Kaskazini wanatoka.</w:t>
      </w:r>
    </w:p>
    <w:p>
      <w:pPr>
        <w:pStyle w:val="Normal"/>
        <w:rPr>
          <w:b/>
          <w:b/>
          <w:sz w:val="22"/>
          <w:szCs w:val="22"/>
        </w:rPr>
      </w:pPr>
      <w:r>
        <w:rPr>
          <w:b/>
          <w:sz w:val="22"/>
          <w:szCs w:val="22"/>
        </w:rPr>
      </w:r>
    </w:p>
    <w:p>
      <w:pPr>
        <w:pStyle w:val="Normal"/>
        <w:rPr/>
      </w:pPr>
      <w:r>
        <w:rPr>
          <w:b/>
          <w:sz w:val="22"/>
          <w:szCs w:val="22"/>
        </w:rPr>
        <w:t>Mst. 20</w:t>
      </w:r>
      <w:r>
        <w:rPr>
          <w:sz w:val="22"/>
          <w:szCs w:val="22"/>
        </w:rPr>
        <w:t xml:space="preserve"> Bahari ya Mashariki ni Bahari ya Chumvi (pia inaitwa Bahari ya Chumvi) (cf. Eze. 47:18; Zek. 14:8). Bahari ya mwisho kabisa ni Bahari ya Mediterania hadi Atlantiki. Neno “uvundo” linarejelea Isaya 66:24 . Hawa ni wale wasiotubu ambao hawatazishika Sabato na Miandamo ya Mwezi Mpya ya Mungu na ndiyo maana majeshi yao yapo. Huwezi kuwa sehemu ya wateule wa Mungu isipokuwa huzishika Sabato zake na Miandamo ya Mwezi Mpya (Isa. 66:23) na Sikukuu zake (Zek. 14:16-19). Na lazima ushiriki katika mchakato wa utakaso ikiwa ni pamoja na mfungo huu.</w:t>
      </w:r>
    </w:p>
    <w:p>
      <w:pPr>
        <w:pStyle w:val="Normal"/>
        <w:rPr>
          <w:sz w:val="22"/>
          <w:szCs w:val="22"/>
        </w:rPr>
      </w:pPr>
      <w:r>
        <w:rPr>
          <w:sz w:val="22"/>
          <w:szCs w:val="22"/>
        </w:rPr>
      </w:r>
    </w:p>
    <w:p>
      <w:pPr>
        <w:pStyle w:val="Normal"/>
        <w:rPr/>
      </w:pPr>
      <w:r>
        <w:rPr>
          <w:b/>
          <w:sz w:val="22"/>
          <w:szCs w:val="22"/>
        </w:rPr>
        <w:t>vv. 21-22</w:t>
      </w:r>
      <w:r>
        <w:rPr>
          <w:sz w:val="22"/>
          <w:szCs w:val="22"/>
        </w:rPr>
        <w:t xml:space="preserve"> Muktadha hapa ni kwamba Yehova wa Israeli amejitukuza kufanya mambo makuu. Ardhi zinarejeshwa baada ya Vitasa vya Ghadhabu ya Mungu.</w:t>
      </w:r>
    </w:p>
    <w:p>
      <w:pPr>
        <w:pStyle w:val="Normal"/>
        <w:rPr>
          <w:sz w:val="22"/>
          <w:szCs w:val="22"/>
        </w:rPr>
      </w:pPr>
      <w:r>
        <w:rPr>
          <w:sz w:val="22"/>
          <w:szCs w:val="22"/>
        </w:rPr>
      </w:r>
    </w:p>
    <w:p>
      <w:pPr>
        <w:pStyle w:val="Normal"/>
        <w:rPr/>
      </w:pPr>
      <w:r>
        <w:rPr>
          <w:b/>
          <w:sz w:val="22"/>
          <w:szCs w:val="22"/>
        </w:rPr>
        <w:t>Mst 23</w:t>
      </w:r>
      <w:r>
        <w:rPr>
          <w:sz w:val="22"/>
          <w:szCs w:val="22"/>
        </w:rPr>
        <w:t xml:space="preserve"> Andiko lina maana ya kwa kipimo kinachostahili badala ya wingi. Ni katika hatua zinazofaa za uboreshaji wa mavuno.</w:t>
      </w:r>
    </w:p>
    <w:p>
      <w:pPr>
        <w:pStyle w:val="Normal"/>
        <w:rPr>
          <w:sz w:val="22"/>
          <w:szCs w:val="22"/>
        </w:rPr>
      </w:pPr>
      <w:r>
        <w:rPr>
          <w:sz w:val="22"/>
          <w:szCs w:val="22"/>
        </w:rPr>
      </w:r>
    </w:p>
    <w:p>
      <w:pPr>
        <w:pStyle w:val="Normal"/>
        <w:rPr/>
      </w:pPr>
      <w:r>
        <w:rPr>
          <w:b/>
          <w:sz w:val="22"/>
          <w:szCs w:val="22"/>
        </w:rPr>
        <w:t>vv. 24-26</w:t>
      </w:r>
      <w:r>
        <w:rPr>
          <w:sz w:val="22"/>
          <w:szCs w:val="22"/>
        </w:rPr>
        <w:t xml:space="preserve"> Ili baada ya hayo Mungu akawaleta kwenye toba. Ingawa anaruhusu uharibifu wa mavuno yao, Yeye hurejesha ardhi yao.</w:t>
      </w:r>
    </w:p>
    <w:p>
      <w:pPr>
        <w:pStyle w:val="Normal"/>
        <w:rPr>
          <w:sz w:val="22"/>
          <w:szCs w:val="22"/>
        </w:rPr>
      </w:pPr>
      <w:r>
        <w:rPr>
          <w:rFonts w:eastAsia="Times New Roman"/>
          <w:sz w:val="22"/>
          <w:szCs w:val="22"/>
        </w:rPr>
        <w:t xml:space="preserve"> </w:t>
      </w:r>
      <w:r>
        <w:rPr>
          <w:sz w:val="22"/>
          <w:szCs w:val="22"/>
        </w:rPr>
        <w:t>Kisha anatoa ahadi kwamba atakuwa katikati ya Israeli. Hawataaibishwa tena. Huyu ndiye Yehova aliye chini ya Israeli anayerejelewa katika Zekaria 2:1-9 na Zaburi 45:6-7 ambaye ndiye Masihi (Ebr. 1:8-9). Ametumwa na Yahova wa Majeshi; Ha Elohim; Mungu.</w:t>
      </w:r>
    </w:p>
    <w:p>
      <w:pPr>
        <w:pStyle w:val="Normal"/>
        <w:rPr>
          <w:b/>
          <w:b/>
          <w:sz w:val="22"/>
          <w:szCs w:val="22"/>
        </w:rPr>
      </w:pPr>
      <w:r>
        <w:rPr>
          <w:b/>
          <w:sz w:val="22"/>
          <w:szCs w:val="22"/>
        </w:rPr>
      </w:r>
    </w:p>
    <w:p>
      <w:pPr>
        <w:pStyle w:val="Normal"/>
        <w:rPr/>
      </w:pPr>
      <w:r>
        <w:rPr>
          <w:b/>
          <w:sz w:val="22"/>
          <w:szCs w:val="22"/>
        </w:rPr>
        <w:t>Mst. 27</w:t>
      </w:r>
      <w:r>
        <w:rPr>
          <w:sz w:val="22"/>
          <w:szCs w:val="22"/>
        </w:rPr>
        <w:t xml:space="preserve"> Andiko linalofuata linarudishwa nyuma ili kurejelea unabii wa awali kwa vizazi vijavyo. Hili lilirudiwa kama unabii kutoka mstari wa 28 hadi 32a na mtume Petro siku ya Pentekoste wakati Roho Mtakatifu alipotolewa kwa wateule kwa kukubalika kwa Masihi kama Mganda wa Kutikiswa (Matendo 3:18-26). Kama taifa lingetubu kama ilivyoelekezwa na Petro, matokeo yangekuwa tofauti kabisa. Maneno ya manabii yangetimizwa na Roho Mtakatifu angemiminwa kwa taifa na muundo wa maandiko yafuatayo pia ungetimizwa katika Yuda. Kwa jinsi ilivyokuwa hawakufanya hivyo na walipewa miaka arobaini ya kutubu chini ya Ishara ya Yona na kisha wakazungukwa na Jeshi la Warumi kuanzia mwaka wa 1 Abibu 70 BK na Hekalu liliharibiwa na Yuda kutawanywa (soma jarida la Ishara ya Yona. na Historia ya Ujenzi Upya wa Hekalu </w:t>
      </w:r>
      <w:hyperlink r:id="rId10">
        <w:r>
          <w:rPr>
            <w:rStyle w:val="InternetLink"/>
            <w:sz w:val="22"/>
            <w:szCs w:val="22"/>
          </w:rPr>
          <w:t>(Na. 01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Urejesho ulifanyika chini ya Ezra na Nehemia na Nuru ilikuwa imechipuka kutoka kwa Masihi (Isa. 42:7; Mat.4:12-16; Lk. 2:32). “Siku za Mwana wa Adamu” zilikuwepo wakati huo (rej. Lk. 17:22). “Baadaye” ni baada ya urejesho ulioanza Siku za Roho kama zilivyoonekana katika Siku ya Pentekoste wakati Yoeli 2:28-29 ilipoanza kutimizwa. Hata hivyo, Kristo aliuawa na pia Yohana Mbatizaji. Malaki 4:3 hivyo ilitazamia kwa hamu kuja kwa Eliya katika mwisho wa Siku.</w:t>
      </w:r>
    </w:p>
    <w:p>
      <w:pPr>
        <w:pStyle w:val="Normal"/>
        <w:rPr>
          <w:sz w:val="22"/>
          <w:szCs w:val="22"/>
        </w:rPr>
      </w:pPr>
      <w:r>
        <w:rPr>
          <w:sz w:val="22"/>
          <w:szCs w:val="22"/>
        </w:rPr>
      </w:r>
    </w:p>
    <w:p>
      <w:pPr>
        <w:pStyle w:val="Normal"/>
        <w:rPr>
          <w:sz w:val="22"/>
          <w:szCs w:val="22"/>
        </w:rPr>
      </w:pPr>
      <w:r>
        <w:rPr>
          <w:sz w:val="22"/>
          <w:szCs w:val="22"/>
        </w:rPr>
        <w:t>Wanawake wamejumuishwa katika maana hii ya karama za kiroho za Mungu pia. Walioitwa na wenye karama walikuwa dhahiri kwa wateule (rej. pia Hes. 11:16,17,29).</w:t>
      </w:r>
    </w:p>
    <w:p>
      <w:pPr>
        <w:pStyle w:val="Normal"/>
        <w:rPr>
          <w:b/>
          <w:b/>
          <w:sz w:val="22"/>
          <w:szCs w:val="22"/>
        </w:rPr>
      </w:pPr>
      <w:r>
        <w:rPr>
          <w:b/>
          <w:sz w:val="22"/>
          <w:szCs w:val="22"/>
        </w:rPr>
      </w:r>
    </w:p>
    <w:p>
      <w:pPr>
        <w:pStyle w:val="Normal"/>
        <w:rPr/>
      </w:pPr>
      <w:r>
        <w:rPr>
          <w:b/>
          <w:sz w:val="22"/>
          <w:szCs w:val="22"/>
        </w:rPr>
        <w:t>vv. 28-32</w:t>
      </w:r>
      <w:r>
        <w:rPr>
          <w:sz w:val="22"/>
          <w:szCs w:val="22"/>
        </w:rPr>
        <w:t xml:space="preserve"> (mash. 28-32a yanayorudiwa katika Matendo; cf. pia Isa. 46:13; 59:20; Obad. 17; Zek. 14:1-5; Rum. 11:2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anzia mwaka wa 30 BK, Roho Mtakatifu alitolewa kwa tabaka zote za watu wa Mungu, wazee, vijana. Kwa wote wanaotubu na kutii katika ubatizo na kupitia sheria na imani ya Mungu bila ubaguzi Mungu atazungumza na kuwasiliana kwa mafunuo kupitia ndoto na maono ambayo yalikuwa aina mbili kuu za mafunuo ya kinabii ambayo hapo awali yalitolewa kwa idadi ndogo tu ya wanadamu makuhani na manabii.</w:t>
      </w:r>
    </w:p>
    <w:p>
      <w:pPr>
        <w:pStyle w:val="Normal"/>
        <w:rPr>
          <w:sz w:val="22"/>
          <w:szCs w:val="22"/>
        </w:rPr>
      </w:pPr>
      <w:r>
        <w:rPr>
          <w:sz w:val="22"/>
          <w:szCs w:val="22"/>
        </w:rPr>
      </w:r>
    </w:p>
    <w:p>
      <w:pPr>
        <w:pStyle w:val="Normal"/>
        <w:rPr>
          <w:sz w:val="22"/>
          <w:szCs w:val="22"/>
        </w:rPr>
      </w:pPr>
      <w:r>
        <w:rPr>
          <w:sz w:val="22"/>
          <w:szCs w:val="22"/>
        </w:rPr>
        <w:t>Kristo alieleza mfuatano wa mstari wa 31 kama ifuatavyo mara baada ya dhiki ya siku za mwisho na kufuatiwa na ujio wa Masihi katika Mathayo 24:29; Weka alama. 13:24ff; Luka 21:25 na kuendelea.</w:t>
      </w:r>
    </w:p>
    <w:p>
      <w:pPr>
        <w:pStyle w:val="Normal"/>
        <w:rPr>
          <w:sz w:val="22"/>
          <w:szCs w:val="22"/>
        </w:rPr>
      </w:pPr>
      <w:r>
        <w:rPr>
          <w:sz w:val="22"/>
          <w:szCs w:val="22"/>
        </w:rPr>
      </w:r>
    </w:p>
    <w:p>
      <w:pPr>
        <w:pStyle w:val="Normal"/>
        <w:rPr>
          <w:sz w:val="22"/>
          <w:szCs w:val="22"/>
        </w:rPr>
      </w:pPr>
      <w:r>
        <w:rPr>
          <w:sz w:val="22"/>
          <w:szCs w:val="22"/>
        </w:rPr>
        <w:t>Baada ya kushindwa kutubu katika Yuda kuanzia mwaka wa 30 BK mfumo mzima ungejionyesha wenyewe juu ya kutawanywa kwa Yuda juu ya Yubile 40 jangwani kwa vile walikuwa miaka 40 jangwani baada ya kutoka. Ndivyo pia Kanisa la Mungu lilitumwa huko hadi Siku za Mwisho.</w:t>
      </w:r>
    </w:p>
    <w:p>
      <w:pPr>
        <w:pStyle w:val="Normal"/>
        <w:rPr>
          <w:sz w:val="22"/>
          <w:szCs w:val="22"/>
        </w:rPr>
      </w:pPr>
      <w:r>
        <w:rPr>
          <w:sz w:val="22"/>
          <w:szCs w:val="22"/>
        </w:rPr>
      </w:r>
    </w:p>
    <w:p>
      <w:pPr>
        <w:pStyle w:val="Normal"/>
        <w:rPr/>
      </w:pPr>
      <w:r>
        <w:rPr>
          <w:sz w:val="22"/>
          <w:szCs w:val="22"/>
        </w:rPr>
        <w:t xml:space="preserve">Kisha Mungu akatangaza yale yatakayofanywa katika siku hizo (yaani za Mwisho). Kipindi hiki kinahusu kipindi cha kuanzia tarehe 25 Chislev mwaka 1917 katika kipindi hadi 2027 na kuendelea (soma jarida la Maandiko ya Mungu </w:t>
      </w:r>
      <w:hyperlink r:id="rId11">
        <w:r>
          <w:rPr>
            <w:rStyle w:val="InternetLink"/>
            <w:sz w:val="22"/>
            <w:szCs w:val="22"/>
          </w:rPr>
          <w:t>(Na. 184)</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Kwa maana tazama, katika siku zile na wakati huo, nitakapowarudishia watu wa Yuda na Yerusalemu wafungwa, 2nitakusanya mataifa yote na kuwaleta mpaka bonde la Yehoshafati, nami nitaingia katika hukumu pamoja nao huko. kwa ajili ya watu wangu na urithi wangu Israeli, kwa sababu wamewatawanya kati ya mataifa, na kuigawanya nchi yangu, 3na kuwapigia kura watu wangu, na kutoa mvulana badala ya kahaba, na kumuuza msichana kwa ajili ya mali yake. 4 Nanyi mna nini kwangu, enyi Tiro na Sidoni, na nchi zote za Ufilisti? Je, unanilipa kwa kitu? Ikiwa utanilipa, nitakulipiza kitendo chako juu ya kichwa chako mwenyewe upesi na upesi. 5Kwa maana mmechukua fedha yangu na dhahabu yangu, nanyi mmechukua hazina zangu nyingi katika mahekalu yenu. 6Mmewauza watu wa Yuda na Yerusalemu kwa Wagiriki na kuwapeleka mbali na mpaka wao wenyewe. 7Lakini sasa nitawachochea kutoka mahali pale mlipowauzia, nami nitakulipiza kitendo chako juu ya kichwa chako mwenyewe. 8Nitawauza wana wenu na binti zenu mikononi mwa wana wa Yuda, nao watawauza kwa Waseba, taifa lililo mbali; kwa maana BWANA amesema.” 9 Tangazeni hili kati ya mataifa: Tayarisheni vita, wachocheni mashujaa! walio dhaifu husema, “Mimi ni shujaa.” 11Haraka mje, enyi mataifa yote yanayowazunguka, jikusanyeni huko. Washushe mashujaa wako, ee Mwenyezi-Mungu. kwa maana huko nitaketi ili niwahukumu mataifa yote pande zote.13Tieni mundu, kwa maana mavuno yameiva.Ingieni, kandeni, kwa maana shinikizo la divai limejaa.Mashinikizo yanafurika, kwa maana uovu wao ni mwingi.14Umati, umati mkubwa wa watu. katika bonde la hukumu, kwa maana siku ya BWANA i karibu katika bonde la hukumu.” 15Jua na mwezi zimetiwa giza, na nyota zinaondoa mwanga wake.” 16Naye Mwenyezi-Mungu atanguruma kutoka Sayuni, anatoa sauti yake kutoka Yerusalemu. mbingu na nchi zinatetemeka, lakini BWANA ni kimbilio la watu wake, na ngome ya wana wa Israeli. 17"Nanyi mtajua ya kuwa mimi ndimi BWANA, Mungu wenu, nikaaye Sayuni, mlima wangu mtakatifu; na Yerusalemu utakuwa mtakatifu, na wageni hawatapita tena ndani yake. na vilima vitatiririka maziwa, na vijito vyote vya Yuda vitatiririka maji; na chemchemi itatoka katika nyumba ya Bwana na kulinywesha bonde la Shitimu. 19“Misri itakuwa ukiwa na Edomu itakuwa jangwa tupu, kwa sababu ya jeuri waliyotendewa watu wa Yuda, kwa sababu wamemwaga damu isiyo na hatia katika nchi yao. damu yao, wala sitawaachilia wenye hatia; kwa maana BWANA anakaa katika Sayuni."</w:t>
      </w:r>
    </w:p>
    <w:p>
      <w:pPr>
        <w:pStyle w:val="Normal"/>
        <w:rPr/>
      </w:pPr>
      <w:r>
        <w:rPr/>
      </w:r>
    </w:p>
    <w:p>
      <w:pPr>
        <w:pStyle w:val="Normal"/>
        <w:rPr>
          <w:b/>
          <w:b/>
          <w:sz w:val="22"/>
          <w:szCs w:val="22"/>
        </w:rPr>
      </w:pPr>
      <w:r>
        <w:rPr>
          <w:b/>
          <w:sz w:val="22"/>
          <w:szCs w:val="22"/>
        </w:rPr>
        <w:t>Nia ya Sura ya 3</w:t>
      </w:r>
    </w:p>
    <w:p>
      <w:pPr>
        <w:pStyle w:val="Normal"/>
        <w:rPr/>
      </w:pPr>
      <w:r>
        <w:rPr>
          <w:b/>
          <w:sz w:val="22"/>
          <w:szCs w:val="22"/>
        </w:rPr>
        <w:t>vv. 1-3</w:t>
      </w:r>
      <w:r>
        <w:rPr>
          <w:sz w:val="22"/>
          <w:szCs w:val="22"/>
        </w:rPr>
        <w:t xml:space="preserve"> Katika siku hizo ni rejea ya kupanuka kwa unabii hadi kwenye hukumu ya mwisho ya mataifa wakati Masihi atakapokuja tena katika utukufu wake (Mt. 25:31-46). Misemo ya kurejesha bahati ya ni kuleta tena utumwa ambayo inatumika katika Kumbukumbu la Torati 30:3 (cf. pia 42:10; Zab. 126:1,4; Eze. 16:53ff; Amosi 9:14). Ni sawa na Kristo kuchukua utumwa. Hawa ndio kiini cha mataifa katika Ufunuo 21:24. (Nitakusanya [pia] kama vile Zek. 14:2-4).</w:t>
      </w:r>
    </w:p>
    <w:p>
      <w:pPr>
        <w:pStyle w:val="Normal"/>
        <w:rPr>
          <w:sz w:val="22"/>
          <w:szCs w:val="22"/>
        </w:rPr>
      </w:pPr>
      <w:r>
        <w:rPr>
          <w:sz w:val="22"/>
          <w:szCs w:val="22"/>
        </w:rPr>
      </w:r>
    </w:p>
    <w:p>
      <w:pPr>
        <w:pStyle w:val="Normal"/>
        <w:rPr>
          <w:sz w:val="22"/>
          <w:szCs w:val="22"/>
        </w:rPr>
      </w:pPr>
      <w:r>
        <w:rPr>
          <w:sz w:val="22"/>
          <w:szCs w:val="22"/>
        </w:rPr>
        <w:t>Mahali Yehoshafati (Yahova amehukumu) bado pamehifadhiwa kwa jina la kijiji cha Sh’afat katika Wadi Siti Miriam au Wadi Far’aun kati ya Yerusalemu na Mlima wa Mizeituni. Hii itaenea hadi kwenye bonde wakati wa kuja kwa Masihi. Yahova ataingia kwenye Hukumu (cf. Isa. 66:16; Eze. 38:22).</w:t>
      </w:r>
    </w:p>
    <w:p>
      <w:pPr>
        <w:pStyle w:val="Normal"/>
        <w:rPr>
          <w:sz w:val="22"/>
          <w:szCs w:val="22"/>
        </w:rPr>
      </w:pPr>
      <w:r>
        <w:rPr>
          <w:sz w:val="22"/>
          <w:szCs w:val="22"/>
        </w:rPr>
      </w:r>
    </w:p>
    <w:p>
      <w:pPr>
        <w:pStyle w:val="Normal"/>
        <w:rPr>
          <w:sz w:val="22"/>
          <w:szCs w:val="22"/>
        </w:rPr>
      </w:pPr>
      <w:r>
        <w:rPr>
          <w:sz w:val="22"/>
          <w:szCs w:val="22"/>
        </w:rPr>
        <w:t>Mambo ambayo mataifa walifanya kwa Yuda yatalipwa juu ya vichwa vyao katika hukumu kama tunavyoona kutoka kwenye Mathayo 25 na sio kuhesabiwa haki kwa imani yao, na ndiyo maana sehemu inayofuata inazungumzia kile kilichotokea kwa Levant kutoka kuangamizwa kwa Mfilisti. uwezo wa kuwakabidhi Waarabu na kuingizwa kwenye makabila ya Waarabu. Ndio maana makabila haya yanaitwa Wapalestina hadi leo. Waarabu na mataifa waliotawanya Yuda na kuwauza kwa Wagiriki na mataifa mengine wanalazimishwa kulipa.</w:t>
      </w:r>
    </w:p>
    <w:p>
      <w:pPr>
        <w:pStyle w:val="Normal"/>
        <w:rPr>
          <w:b/>
          <w:b/>
          <w:sz w:val="22"/>
          <w:szCs w:val="22"/>
        </w:rPr>
      </w:pPr>
      <w:r>
        <w:rPr>
          <w:b/>
          <w:sz w:val="22"/>
          <w:szCs w:val="22"/>
        </w:rPr>
      </w:r>
    </w:p>
    <w:p>
      <w:pPr>
        <w:pStyle w:val="Normal"/>
        <w:rPr/>
      </w:pPr>
      <w:r>
        <w:rPr>
          <w:b/>
          <w:sz w:val="22"/>
          <w:szCs w:val="22"/>
        </w:rPr>
        <w:t>Mst. 4</w:t>
      </w:r>
      <w:r>
        <w:rPr>
          <w:sz w:val="22"/>
          <w:szCs w:val="22"/>
        </w:rPr>
        <w:t xml:space="preserve"> Tunaona kwamba katika kipindi hiki, kama vile Yuda walivyotawanywa na Wapalestina, Wagiriki na Warumi na kuuzwa nje ya nchi, vivyo hivyo wale wa Gaza na Tiro na Sidoni na Lebanon kwa ujumla watatawanywa kati ya Wasabea au Waarabu wa Sheba katika Kusini Mashariki (rej. Ayu. 1:15; 6:19; Isa. 60:6), ambayo ilitokea katika kipindi cha milenia mbili zilizopita na sasa wanapaswa kuhamishwa kwa mwongozo wa Ufalme wa Israeli chini ya Kristo. Mungu atawarejesha Israeli na Yuda kutoka miongoni mwa mataifa ambako waliuzwa (cf. Isa. 43:5, 6 na 49:12; Yer. 23:8).</w:t>
      </w:r>
    </w:p>
    <w:p>
      <w:pPr>
        <w:pStyle w:val="Normal"/>
        <w:rPr>
          <w:sz w:val="22"/>
          <w:szCs w:val="22"/>
        </w:rPr>
      </w:pPr>
      <w:r>
        <w:rPr>
          <w:sz w:val="22"/>
          <w:szCs w:val="22"/>
        </w:rPr>
      </w:r>
    </w:p>
    <w:p>
      <w:pPr>
        <w:pStyle w:val="Normal"/>
        <w:rPr/>
      </w:pPr>
      <w:r>
        <w:rPr>
          <w:b/>
          <w:sz w:val="22"/>
          <w:szCs w:val="22"/>
        </w:rPr>
        <w:t>vv. 5-8</w:t>
      </w:r>
      <w:r>
        <w:rPr>
          <w:sz w:val="22"/>
          <w:szCs w:val="22"/>
        </w:rPr>
        <w:t xml:space="preserve"> Wakati huu Mungu anayavuruga mataifa na kuyashusha kwenye bonde la uamuzi.</w:t>
      </w:r>
    </w:p>
    <w:p>
      <w:pPr>
        <w:pStyle w:val="Normal"/>
        <w:rPr/>
      </w:pPr>
      <w:r>
        <w:rPr>
          <w:rFonts w:eastAsia="Times New Roman"/>
          <w:sz w:val="22"/>
          <w:szCs w:val="22"/>
        </w:rPr>
        <w:t xml:space="preserve"> </w:t>
      </w:r>
      <w:r>
        <w:rPr>
          <w:b/>
          <w:sz w:val="22"/>
          <w:szCs w:val="22"/>
        </w:rPr>
        <w:t>vv. 9-11</w:t>
      </w:r>
      <w:r>
        <w:rPr>
          <w:sz w:val="22"/>
          <w:szCs w:val="22"/>
        </w:rPr>
        <w:t xml:space="preserve"> Kumbuka mataifa yanashushwa chini mahsusi kukutana na Jeshi la Mbinguni. Mgogoro huo umebainishwa katika Danieli Sura ya 12 mara tu baada ya vita vya Siku za Mwisho.</w:t>
      </w:r>
    </w:p>
    <w:p>
      <w:pPr>
        <w:pStyle w:val="Normal"/>
        <w:rPr>
          <w:b/>
          <w:b/>
          <w:sz w:val="22"/>
          <w:szCs w:val="22"/>
        </w:rPr>
      </w:pPr>
      <w:r>
        <w:rPr>
          <w:b/>
          <w:sz w:val="22"/>
          <w:szCs w:val="22"/>
        </w:rPr>
      </w:r>
    </w:p>
    <w:p>
      <w:pPr>
        <w:pStyle w:val="Normal"/>
        <w:rPr/>
      </w:pPr>
      <w:r>
        <w:rPr>
          <w:b/>
          <w:sz w:val="22"/>
          <w:szCs w:val="22"/>
        </w:rPr>
        <w:t>Mst. 12</w:t>
      </w:r>
      <w:r>
        <w:rPr>
          <w:sz w:val="22"/>
          <w:szCs w:val="22"/>
        </w:rPr>
        <w:t xml:space="preserve"> Mungu analeta mataifa kwa Yehoshafati ili kuwahukumu na kuharibu majeshi yao na kisha kushughulika na mataifa yao bila majeshi yoyote yenye silaha.</w:t>
      </w:r>
    </w:p>
    <w:p>
      <w:pPr>
        <w:pStyle w:val="Normal"/>
        <w:rPr>
          <w:sz w:val="22"/>
          <w:szCs w:val="22"/>
        </w:rPr>
      </w:pPr>
      <w:r>
        <w:rPr>
          <w:sz w:val="22"/>
          <w:szCs w:val="22"/>
        </w:rPr>
      </w:r>
    </w:p>
    <w:p>
      <w:pPr>
        <w:pStyle w:val="Normal"/>
        <w:rPr/>
      </w:pPr>
      <w:r>
        <w:rPr>
          <w:b/>
          <w:sz w:val="22"/>
          <w:szCs w:val="22"/>
        </w:rPr>
        <w:t>vv. 13-14</w:t>
      </w:r>
      <w:r>
        <w:rPr>
          <w:sz w:val="22"/>
          <w:szCs w:val="22"/>
        </w:rPr>
        <w:t xml:space="preserve"> Maadui wa Mungu wanalinganishwa kwanza na “mavuno yaliyoiva” ambayo ni wakati wa kukata, kisha na “shinikizo lililojaa” zabibu ambalo ni wakati wa kukanyaga (rej. 14:14-20, 19) :15, 18). Kisha Mungu atamruhusu Kristo kwenda mbele na kushughulika na ulimwengu mzima, akiwalazimisha watubu chini ya Vitasa vya Ghadhabu ya Mungu.</w:t>
      </w:r>
    </w:p>
    <w:p>
      <w:pPr>
        <w:pStyle w:val="Normal"/>
        <w:rPr/>
      </w:pPr>
      <w:r>
        <w:rPr>
          <w:rFonts w:eastAsia="Times New Roman"/>
          <w:sz w:val="22"/>
          <w:szCs w:val="22"/>
        </w:rPr>
        <w:t xml:space="preserve"> </w:t>
      </w:r>
      <w:r>
        <w:rPr>
          <w:b/>
          <w:sz w:val="22"/>
          <w:szCs w:val="22"/>
        </w:rPr>
        <w:t>vv. 15-16</w:t>
      </w:r>
      <w:r>
        <w:rPr>
          <w:sz w:val="22"/>
          <w:szCs w:val="22"/>
        </w:rPr>
        <w:t xml:space="preserve"> Hata hivyo, kumbuka kwamba kimbilio la Watu Watakatifu ni katika Kristo kupitia kwa uwezo wa Mungu. “Mahali pa Usalama” iko mikononi mwa Mungu si katika sehemu yoyote inayofikiriwa na mwanadamu (soma jarida la Mahali pa Usalama </w:t>
      </w:r>
      <w:hyperlink r:id="rId12">
        <w:r>
          <w:rPr>
            <w:rStyle w:val="InternetLink"/>
            <w:sz w:val="22"/>
            <w:szCs w:val="22"/>
          </w:rPr>
          <w:t>(Na. 194)</w:t>
        </w:r>
      </w:hyperlink>
      <w:r>
        <w:rPr>
          <w:sz w:val="22"/>
          <w:szCs w:val="22"/>
        </w:rPr>
        <w:t>).</w:t>
      </w:r>
    </w:p>
    <w:p>
      <w:pPr>
        <w:pStyle w:val="Normal"/>
        <w:rPr>
          <w:sz w:val="22"/>
          <w:szCs w:val="22"/>
        </w:rPr>
      </w:pPr>
      <w:r>
        <w:rPr>
          <w:sz w:val="22"/>
          <w:szCs w:val="22"/>
        </w:rPr>
        <w:t>(cf. Yer. 25:30; Eze. 38:18-22; Amosi 1:2; ngurumo = ngurumo)</w:t>
      </w:r>
    </w:p>
    <w:p>
      <w:pPr>
        <w:pStyle w:val="Normal"/>
        <w:rPr/>
      </w:pPr>
      <w:r>
        <w:rPr>
          <w:rFonts w:eastAsia="Times New Roman"/>
          <w:sz w:val="22"/>
          <w:szCs w:val="22"/>
        </w:rPr>
        <w:t xml:space="preserve"> </w:t>
      </w:r>
      <w:r>
        <w:rPr>
          <w:b/>
          <w:sz w:val="22"/>
          <w:szCs w:val="22"/>
        </w:rPr>
        <w:t>Mst. 17</w:t>
      </w:r>
      <w:r>
        <w:rPr>
          <w:sz w:val="22"/>
          <w:szCs w:val="22"/>
        </w:rPr>
        <w:t xml:space="preserve"> Hivyo Nchi Takatifu kama Israeli inarejeshwa. Rejea ya wageni wanaopita ina maana kwamba watu wataenda huko hasa kwa makusudi yaliyoelekezwa na Mungu katika unabii na chini ya usimamizi lakini hawatatanga-tanga tu kama mahali pa kutumia. Ni Mahali Patakatifu.</w:t>
      </w:r>
    </w:p>
    <w:p>
      <w:pPr>
        <w:pStyle w:val="Normal"/>
        <w:rPr>
          <w:sz w:val="22"/>
          <w:szCs w:val="22"/>
        </w:rPr>
      </w:pPr>
      <w:r>
        <w:rPr>
          <w:sz w:val="22"/>
          <w:szCs w:val="22"/>
        </w:rPr>
      </w:r>
    </w:p>
    <w:p>
      <w:pPr>
        <w:pStyle w:val="Normal"/>
        <w:rPr>
          <w:sz w:val="22"/>
          <w:szCs w:val="22"/>
        </w:rPr>
      </w:pPr>
      <w:r>
        <w:rPr>
          <w:sz w:val="22"/>
          <w:szCs w:val="22"/>
        </w:rPr>
        <w:t>Kuna Kutoka kuu kama inavyorejelewa na nabii Isaya katika 65:17-25. Watu watakatifu wanarejeshwa katika ardhi kutoka pande zote za duni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8</w:t>
      </w:r>
      <w:r>
        <w:rPr>
          <w:sz w:val="22"/>
          <w:szCs w:val="22"/>
        </w:rPr>
        <w:t xml:space="preserve"> Katika siku za mwisho waamini wa kimsingi wa Uislamu na mgawanyiko katika Misri utasababisha dhiki kuu kama inavyotokea sasa na itapunguzwa kuwa hali mbaya kama ilivyokuwa Edomu eneo ambalo sasa ni sehemu ya Yordani. Watu hao hata hivyo wametawanyika katika Yuda na miongoni mwa mabaki ya Wafoinike.</w:t>
      </w:r>
    </w:p>
    <w:p>
      <w:pPr>
        <w:pStyle w:val="Normal"/>
        <w:rPr>
          <w:sz w:val="22"/>
          <w:szCs w:val="22"/>
        </w:rPr>
      </w:pPr>
      <w:r>
        <w:rPr>
          <w:sz w:val="22"/>
          <w:szCs w:val="22"/>
        </w:rPr>
      </w:r>
    </w:p>
    <w:p>
      <w:pPr>
        <w:pStyle w:val="Normal"/>
        <w:rPr/>
      </w:pPr>
      <w:r>
        <w:rPr>
          <w:b/>
          <w:sz w:val="22"/>
          <w:szCs w:val="22"/>
        </w:rPr>
        <w:t>Mst. 19</w:t>
      </w:r>
      <w:r>
        <w:rPr>
          <w:sz w:val="22"/>
          <w:szCs w:val="22"/>
        </w:rPr>
        <w:t xml:space="preserve"> Jeuri itaisha kati ya mataifa na hasa Misri italipa kama ilivyo kwa Edomu.</w:t>
      </w:r>
    </w:p>
    <w:p>
      <w:pPr>
        <w:pStyle w:val="Normal"/>
        <w:rPr>
          <w:sz w:val="22"/>
          <w:szCs w:val="22"/>
        </w:rPr>
      </w:pPr>
      <w:r>
        <w:rPr>
          <w:sz w:val="22"/>
          <w:szCs w:val="22"/>
        </w:rPr>
      </w:r>
    </w:p>
    <w:p>
      <w:pPr>
        <w:pStyle w:val="Normal"/>
        <w:rPr>
          <w:sz w:val="22"/>
          <w:szCs w:val="22"/>
        </w:rPr>
      </w:pPr>
      <w:r>
        <w:rPr>
          <w:sz w:val="22"/>
          <w:szCs w:val="22"/>
        </w:rPr>
        <w:t>Haya si matokeo ya mwisho kwa Misri au Edomu kwani taifa la Misri litarejeshwa na Masihi baada ya Waashuri na Israeli kutoka kaskazini na kurejesha nchi kutoka kaskazini ya mbali ya Iraqi na Ashuru hadi Frati na Israeli kutoka. Mto Frati hadi Mto wa Misri na Bahari ya Mediterania hadi Jangwa la Arabia ikichukua pia Yordani pamoja na Syria, Gaza na Lebanoni. Taifa la Misri linarejeshwa kama sehemu ya Kusini ya muungano wa kibiashara wa mataifa hayo matatu.</w:t>
      </w:r>
    </w:p>
    <w:p>
      <w:pPr>
        <w:pStyle w:val="Normal"/>
        <w:rPr/>
      </w:pPr>
      <w:r>
        <w:rPr>
          <w:rFonts w:eastAsia="Times New Roman"/>
          <w:b/>
          <w:sz w:val="22"/>
          <w:szCs w:val="22"/>
        </w:rPr>
        <w:t xml:space="preserve"> </w:t>
      </w:r>
      <w:r>
        <w:rPr>
          <w:b/>
          <w:sz w:val="22"/>
          <w:szCs w:val="22"/>
        </w:rPr>
        <w:t>Mst. 20</w:t>
      </w:r>
      <w:r>
        <w:rPr>
          <w:sz w:val="22"/>
          <w:szCs w:val="22"/>
        </w:rPr>
        <w:t xml:space="preserve"> Wenye hatia wanaadhibiwa hivyo (kama vile Kut. 34:7; Hes. 14:8; Ebr. Nakah haitumiki kwa utakaso. LXX na Syr. zinaitafsiri “kuuliza kwa ajili ya” cf. 2Fal. 7 na Kiebrania Nakam ni kulipiza kisasi kutoka kwa Nakah).</w:t>
      </w:r>
    </w:p>
    <w:p>
      <w:pPr>
        <w:pStyle w:val="Normal"/>
        <w:rPr>
          <w:sz w:val="22"/>
          <w:szCs w:val="22"/>
        </w:rPr>
      </w:pPr>
      <w:r>
        <w:rPr>
          <w:rFonts w:eastAsia="Times New Roman"/>
          <w:sz w:val="22"/>
          <w:szCs w:val="22"/>
        </w:rPr>
        <w:t xml:space="preserve"> </w:t>
      </w:r>
      <w:r>
        <w:rPr>
          <w:sz w:val="22"/>
          <w:szCs w:val="22"/>
        </w:rPr>
        <w:t>Yahova wa Israeli kama Masihi kisha anafanya makao yake katika Sayuni (Ebr. Anakaribia kufanya makao yake katika Sayuni). Hivyo kuishia kama Ezekieli anavyofanya katika 48:35. Kisha dunia inaendeshwa kutoka Sayuni kama tunavyoona kutoka katika vitabu vya Ezekieli na Zekaria (soma jarida la Commentary on Zekaria (No. F021)).</w:t>
      </w:r>
    </w:p>
    <w:p>
      <w:pPr>
        <w:pStyle w:val="Normal"/>
        <w:rPr>
          <w:sz w:val="22"/>
          <w:szCs w:val="22"/>
        </w:rPr>
      </w:pPr>
      <w:r>
        <w:rPr>
          <w:sz w:val="22"/>
          <w:szCs w:val="22"/>
        </w:rPr>
      </w:r>
    </w:p>
    <w:p>
      <w:pPr>
        <w:pStyle w:val="Normal"/>
        <w:rPr>
          <w:b/>
          <w:b/>
          <w:sz w:val="22"/>
          <w:szCs w:val="22"/>
        </w:rPr>
      </w:pPr>
      <w:r>
        <w:rPr>
          <w:b/>
          <w:sz w:val="22"/>
          <w:szCs w:val="22"/>
        </w:rPr>
        <w:t>Vidokezo vya Bullinger kuhusu Joel Chs. 1-3 (kwa KJV)</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TITLE. Neno la BWANA. Kwa hiyo si ya Yoeli. Huu ni ufunguo wa Kiungu wa kalamu ya kitabu cha Yoeli, lakini si maneno ya Yoeli, Linganisha Matendo 1:16 kwa ukweli sawa na huo kuhusu Daudi.</w:t>
      </w:r>
    </w:p>
    <w:p>
      <w:pPr>
        <w:pStyle w:val="Normal"/>
        <w:rPr>
          <w:sz w:val="20"/>
        </w:rPr>
      </w:pPr>
      <w:r>
        <w:rPr>
          <w:sz w:val="20"/>
        </w:rPr>
        <w:t>Mungu. Kiebrania. Yehova. Programu-4.</w:t>
      </w:r>
    </w:p>
    <w:p>
      <w:pPr>
        <w:pStyle w:val="Normal"/>
        <w:rPr>
          <w:sz w:val="20"/>
        </w:rPr>
      </w:pPr>
      <w:r>
        <w:rPr>
          <w:sz w:val="20"/>
        </w:rPr>
        <w:t>Yoeli = Yehova [ni] MUNGU.</w:t>
      </w:r>
    </w:p>
    <w:p>
      <w:pPr>
        <w:pStyle w:val="Normal"/>
        <w:rPr>
          <w:sz w:val="20"/>
        </w:rPr>
      </w:pPr>
      <w:r>
        <w:rPr>
          <w:sz w:val="20"/>
        </w:rPr>
        <w:t>mwana wa Pethueli. Hii haimaanishi kwamba Pethueli alikuwa nabii. Inamtofautisha tu Yoeli huyu na wengine wa jina moj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kia. Kumbuka dalili hii ya fomula ya matamshi ya kinabii ya Yoeli. Tazama Programu-82.</w:t>
      </w:r>
    </w:p>
    <w:p>
      <w:pPr>
        <w:pStyle w:val="Normal"/>
        <w:rPr>
          <w:sz w:val="20"/>
        </w:rPr>
      </w:pPr>
      <w:r>
        <w:rPr>
          <w:sz w:val="20"/>
        </w:rPr>
        <w:t>nyinyi. Kiebrania hakina kiima kinachofaa. Nomino sahili yenye Kifungu huchukua nafasi yake.</w:t>
      </w:r>
    </w:p>
    <w:p>
      <w:pPr>
        <w:pStyle w:val="Normal"/>
        <w:rPr>
          <w:sz w:val="20"/>
        </w:rPr>
      </w:pPr>
      <w:r>
        <w:rPr>
          <w:sz w:val="20"/>
        </w:rPr>
        <w:t>wazee. Sio wazee rasmi, lakini wale ambao kumbukumbu zao zinarudi mbali zaidi.</w:t>
      </w:r>
    </w:p>
    <w:p>
      <w:pPr>
        <w:pStyle w:val="Normal"/>
        <w:rPr>
          <w:sz w:val="20"/>
        </w:rPr>
      </w:pPr>
      <w:r>
        <w:rPr>
          <w:sz w:val="20"/>
        </w:rPr>
        <w:t>Je! . . ? Kielelezo cha hotuba Erotesis (App-38), kwa msisitizo. Linganisha Yoeli 2:2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ambie watoto wako. Rejea Pentatuki (Kumbukumbu la Torati 4:9; Kumbukumbu la Torati 6:6, Kumbukumbu la Torati 6:7; Kumbukumbu la Torati 11:19). Programu-92. Linganisha Zaburi 78:3-8 .</w:t>
      </w:r>
    </w:p>
    <w:p>
      <w:pPr>
        <w:pStyle w:val="Normal"/>
        <w:rPr>
          <w:sz w:val="20"/>
        </w:rPr>
      </w:pPr>
      <w:r>
        <w:rPr>
          <w:sz w:val="20"/>
        </w:rPr>
        <w:t>watoto = wana. Kumbuka Kielelezo cha Upeo wa hotub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iyo ambayo, nk. Rejea kwa Pentateuki (Kumbukumbu la Torati 28:38). Linganisha Yoeli 2:25 . Kiingereza cha mstari huu ni nahau nzuri, lakini maneno kumi na mawili ya Kiebrania yanafupisha yote. Tazama hapa chini.</w:t>
      </w:r>
    </w:p>
    <w:p>
      <w:pPr>
        <w:pStyle w:val="Normal"/>
        <w:rPr>
          <w:sz w:val="20"/>
        </w:rPr>
      </w:pPr>
      <w:r>
        <w:rPr>
          <w:sz w:val="20"/>
        </w:rPr>
        <w:t>mende. Hii inaitwa kwanza kati ya hatua nne tofauti za nzige. Kiingereza = kiwavi mwenye manyoya Kiebrania gazam, au mgugunaji. Hatua ya pupa.</w:t>
      </w:r>
    </w:p>
    <w:p>
      <w:pPr>
        <w:pStyle w:val="Normal"/>
        <w:rPr>
          <w:sz w:val="20"/>
        </w:rPr>
      </w:pPr>
      <w:r>
        <w:rPr>
          <w:sz w:val="20"/>
        </w:rPr>
        <w:t>nzige. Kiebrania. "arbeh = pumba. Hatua ya imago.</w:t>
      </w:r>
    </w:p>
    <w:p>
      <w:pPr>
        <w:pStyle w:val="Normal"/>
        <w:rPr>
          <w:sz w:val="20"/>
        </w:rPr>
      </w:pPr>
      <w:r>
        <w:rPr>
          <w:sz w:val="20"/>
        </w:rPr>
        <w:t>tunzi. Kiebrania. yelek = mlaji.</w:t>
      </w:r>
    </w:p>
    <w:p>
      <w:pPr>
        <w:pStyle w:val="Normal"/>
        <w:rPr>
          <w:sz w:val="20"/>
        </w:rPr>
      </w:pPr>
      <w:r>
        <w:rPr>
          <w:sz w:val="20"/>
        </w:rPr>
        <w:t>kiwavi. Kiebrania hasil = mlaji. Hatua ya lava. Linganisha Yoeli 2:25, na Nahumu 3:15, Nahumu 3:16.</w:t>
      </w:r>
    </w:p>
    <w:p>
      <w:pPr>
        <w:pStyle w:val="Normal"/>
        <w:rPr>
          <w:sz w:val="20"/>
        </w:rPr>
      </w:pPr>
      <w:r>
        <w:rPr>
          <w:sz w:val="20"/>
        </w:rPr>
        <w:t>Maneno haya manne yanaonyesha ukamilifu wa wakala wa uharibifu. Kiebrania, inasoma</w:t>
      </w:r>
    </w:p>
    <w:p>
      <w:pPr>
        <w:pStyle w:val="Normal"/>
        <w:rPr>
          <w:sz w:val="20"/>
        </w:rPr>
      </w:pPr>
      <w:r>
        <w:rPr>
          <w:sz w:val="20"/>
        </w:rPr>
        <w:t>Mabaki ya "Gnawer",</w:t>
      </w:r>
    </w:p>
    <w:p>
      <w:pPr>
        <w:pStyle w:val="Normal"/>
        <w:rPr>
          <w:sz w:val="20"/>
        </w:rPr>
      </w:pPr>
      <w:r>
        <w:rPr>
          <w:sz w:val="20"/>
        </w:rPr>
        <w:t>Swarmer anakula:</w:t>
      </w:r>
    </w:p>
    <w:p>
      <w:pPr>
        <w:pStyle w:val="Normal"/>
        <w:rPr>
          <w:sz w:val="20"/>
        </w:rPr>
      </w:pPr>
      <w:r>
        <w:rPr>
          <w:sz w:val="20"/>
        </w:rPr>
        <w:t>mabaki ya Swarmer,</w:t>
      </w:r>
    </w:p>
    <w:p>
      <w:pPr>
        <w:pStyle w:val="Normal"/>
        <w:rPr>
          <w:sz w:val="20"/>
        </w:rPr>
      </w:pPr>
      <w:r>
        <w:rPr>
          <w:sz w:val="20"/>
        </w:rPr>
        <w:t>Mlaji hula</w:t>
      </w:r>
    </w:p>
    <w:p>
      <w:pPr>
        <w:pStyle w:val="Normal"/>
        <w:rPr>
          <w:sz w:val="20"/>
        </w:rPr>
      </w:pPr>
      <w:r>
        <w:rPr>
          <w:sz w:val="20"/>
        </w:rPr>
        <w:t>mabaki ya mlaji,</w:t>
      </w:r>
    </w:p>
    <w:p>
      <w:pPr>
        <w:pStyle w:val="Normal"/>
        <w:rPr>
          <w:sz w:val="20"/>
        </w:rPr>
      </w:pPr>
      <w:r>
        <w:rPr>
          <w:sz w:val="20"/>
        </w:rPr>
        <w:t>Mlaji anakula. "</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vinyo. Kiebrania. yayin. Programu-27. L</w:t>
      </w:r>
    </w:p>
    <w:p>
      <w:pPr>
        <w:pStyle w:val="Normal"/>
        <w:rPr>
          <w:sz w:val="20"/>
        </w:rPr>
      </w:pPr>
      <w:r>
        <w:rPr>
          <w:sz w:val="20"/>
        </w:rPr>
        <w:t>mvinyo mpya. Kiebrania. asis, Programu-27.</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taifa. Ona Yoeli 2:20; na linganisha Dan 11. Weka kwa nguvu kuu za uharibifu ambazo zinafananishwa katika Yoeli 1:4</w:t>
      </w:r>
    </w:p>
    <w:p>
      <w:pPr>
        <w:pStyle w:val="Normal"/>
        <w:rPr>
          <w:sz w:val="20"/>
        </w:rPr>
      </w:pPr>
      <w:r>
        <w:rPr>
          <w:sz w:val="20"/>
        </w:rPr>
        <w:t>na nzige. Linganisha Yoeli 2:2, Yoeli 2:11, Yoeli 2:25. Ufunuo 9.</w:t>
      </w:r>
    </w:p>
    <w:p>
      <w:pPr>
        <w:pStyle w:val="Normal"/>
        <w:rPr>
          <w:sz w:val="20"/>
        </w:rPr>
      </w:pPr>
      <w:r>
        <w:rPr>
          <w:sz w:val="20"/>
        </w:rPr>
        <w:t>Ardhi yangu. Imeitwa hivyo kwa sababu Yehova yuko karibu kuweka dai Lake. Wakati wa mwisho unarejelewa hapa, wakati Yeye atafanya hivi:</w:t>
      </w:r>
    </w:p>
    <w:p>
      <w:pPr>
        <w:pStyle w:val="Normal"/>
        <w:rPr>
          <w:sz w:val="20"/>
        </w:rPr>
      </w:pPr>
      <w:r>
        <w:rPr>
          <w:sz w:val="20"/>
        </w:rPr>
        <w:t>"siku ya Bwana". Ona Yoeli 1:15, na Yoeli 2:1, nk.</w:t>
      </w:r>
    </w:p>
    <w:p>
      <w:pPr>
        <w:pStyle w:val="Normal"/>
        <w:rPr>
          <w:sz w:val="20"/>
        </w:rPr>
      </w:pPr>
      <w:r>
        <w:rPr>
          <w:sz w:val="20"/>
        </w:rPr>
        <w:t>Kifungu cha 7</w:t>
      </w:r>
    </w:p>
    <w:p>
      <w:pPr>
        <w:pStyle w:val="Normal"/>
        <w:rPr>
          <w:sz w:val="20"/>
        </w:rPr>
      </w:pPr>
      <w:r>
        <w:rPr>
          <w:rFonts w:eastAsia="Times New Roman"/>
          <w:sz w:val="20"/>
        </w:rPr>
        <w:t xml:space="preserve"> </w:t>
      </w:r>
      <w:r>
        <w:rPr>
          <w:sz w:val="20"/>
        </w:rPr>
        <w:t>Yeye. Taifa la Yoeli 1:6.</w:t>
      </w:r>
    </w:p>
    <w:p>
      <w:pPr>
        <w:pStyle w:val="Normal"/>
        <w:rPr>
          <w:sz w:val="20"/>
        </w:rPr>
      </w:pPr>
      <w:r>
        <w:rPr>
          <w:sz w:val="20"/>
        </w:rPr>
        <w:t>Mzabibu wangu. . . Mtini wangu. Ona hili “Wangu”, kwa kuwa Yehova yuko karibu kurejesha Watu Wake Israeli, kama suala la “siku ya Mkopo”. Linganisha Zaburi 80:8, Zaburi 80:14. Isaya 5:1-6; Isaya 27:2. Hosea 10:1. Pia kwa mtini linganisha Hosea 9:10. Mathayo 21:19. Luka 13:6, Luka 13:7.</w:t>
      </w:r>
    </w:p>
    <w:p>
      <w:pPr>
        <w:pStyle w:val="Normal"/>
        <w:rPr>
          <w:sz w:val="20"/>
        </w:rPr>
      </w:pPr>
      <w:r>
        <w:rPr>
          <w:sz w:val="20"/>
        </w:rPr>
        <w:t>barked = kupunguzwa kwa splinters au chips. Kiebrania &amp;c kezaphah. Hutokea hapa pekee. Mzizi umeunganishwa na povu, linganisha Hosea 10:7.</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omboleza. Kike. kukubaliana na "ardhi", Yoeli 1:6.</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sadaka ya nyama = sadaka ya unga au zawadi. Kiebrania. minchah. Tazama Programu-43. Rejea kwa Pentateuch (Law 2). Programu-92. Linganisha Yoeli 2:14 .</w:t>
      </w:r>
    </w:p>
    <w:p>
      <w:pPr>
        <w:pStyle w:val="Normal"/>
        <w:rPr>
          <w:sz w:val="20"/>
        </w:rPr>
      </w:pPr>
      <w:r>
        <w:rPr>
          <w:sz w:val="20"/>
        </w:rPr>
        <w:t>sadaka ya kinywaji. Rejea Pentateuki (Kutoka 29:40. Mambo ya Walawi 23:13. Hesabu 15:3-10) na Programu-92. Tazama Programu-43.</w:t>
      </w:r>
    </w:p>
    <w:p>
      <w:pPr>
        <w:pStyle w:val="Normal"/>
        <w:rPr>
          <w:sz w:val="20"/>
        </w:rPr>
      </w:pPr>
      <w:r>
        <w:rPr>
          <w:sz w:val="20"/>
        </w:rPr>
        <w:t>mawaziri. Rejea kwenye Pentateuki (Hesabu 3:6, na kadhalika.) Programu-92.</w:t>
      </w:r>
    </w:p>
    <w:p>
      <w:pPr>
        <w:pStyle w:val="Normal"/>
        <w:rPr>
          <w:sz w:val="20"/>
        </w:rPr>
      </w:pPr>
      <w:r>
        <w:rPr>
          <w:sz w:val="20"/>
        </w:rPr>
        <w:t>shamba. . . kupotea. Kumbuka Kielelezo cha Paronomasia ya usemi (Programu-6). Kiebrania. shuddad. . . sadeh</w:t>
      </w:r>
    </w:p>
    <w:p>
      <w:pPr>
        <w:pStyle w:val="Normal"/>
        <w:rPr>
          <w:sz w:val="20"/>
        </w:rPr>
      </w:pPr>
      <w:r>
        <w:rPr>
          <w:sz w:val="20"/>
        </w:rPr>
        <w:t>ardhi = udongo. Kiebrania "adamah Si neno sawa na katika mistari: Yoeli 2:6, Yoeli 2:14, nk, katika kitabu hiki; lakini sawa na katika Yoeli 2:21. Mistari ya 10-12 inaonyesha kwa nini matoleo hayawezi kuletwa.</w:t>
      </w:r>
    </w:p>
    <w:p>
      <w:pPr>
        <w:pStyle w:val="Normal"/>
        <w:rPr>
          <w:sz w:val="20"/>
        </w:rPr>
      </w:pPr>
      <w:r>
        <w:rPr>
          <w:sz w:val="20"/>
        </w:rPr>
        <w:t>mvinyo mpya. Kiebrania tirosh. Programu-27. Neno sawa na katika Yoeli 2:19, Yoeli 2:24. Si wengine kama katika Yoeli 1:5 na Yoeli 8:1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wanaume. Kiebrania. "adam.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hudumu wa madhabahu. Rejea kwa Pentateuki (Kutoka 30:20). Programu-92.</w:t>
      </w:r>
    </w:p>
    <w:p>
      <w:pPr>
        <w:pStyle w:val="Normal"/>
        <w:rPr>
          <w:sz w:val="20"/>
        </w:rPr>
      </w:pPr>
      <w:r>
        <w:rPr>
          <w:sz w:val="20"/>
        </w:rPr>
        <w:t>lala usiku kucha, nk. Ishara ya maombolezo; uk. 2 Samweli 12:16.</w:t>
      </w:r>
    </w:p>
    <w:p>
      <w:pPr>
        <w:pStyle w:val="Normal"/>
        <w:rPr>
          <w:sz w:val="20"/>
        </w:rPr>
      </w:pPr>
      <w:r>
        <w:rPr>
          <w:sz w:val="20"/>
        </w:rPr>
        <w:t>Mungu. Kiebrania. Elohim. Programu-4.</w:t>
      </w:r>
    </w:p>
    <w:p>
      <w:pPr>
        <w:pStyle w:val="Normal"/>
        <w:rPr>
          <w:sz w:val="20"/>
        </w:rPr>
      </w:pPr>
      <w:r>
        <w:rPr>
          <w:sz w:val="20"/>
        </w:rPr>
      </w:r>
    </w:p>
    <w:p>
      <w:pPr>
        <w:pStyle w:val="Normal"/>
        <w:rPr>
          <w:sz w:val="20"/>
        </w:rPr>
      </w:pPr>
      <w:r>
        <w:rPr>
          <w:sz w:val="20"/>
        </w:rPr>
        <w:t>Mstari wa 14</w:t>
      </w:r>
    </w:p>
    <w:p>
      <w:pPr>
        <w:pStyle w:val="Normal"/>
        <w:rPr>
          <w:sz w:val="20"/>
        </w:rPr>
      </w:pPr>
      <w:r>
        <w:rPr>
          <w:sz w:val="20"/>
        </w:rPr>
        <w:t>kusanyiko takatifu = siku ya kujizuia. Kiebrania. "azarah. Inatokea hapa tu, katika Yoeli 2:15; 2 Wafalme 10:20; na Isaya 1:13. Rejea kwa Pentateuch (Mambo ya Walawi 23:36. Hesabu 29:35. Kumbukumbu la Torati 16:8) ambapo umbo la kike "azereth. inatumika (App-92). Inapatikana pia katika 2 Mambo ya Nyakati 7:9, Nehemia 8:18.</w:t>
      </w:r>
    </w:p>
    <w:p>
      <w:pPr>
        <w:pStyle w:val="Normal"/>
        <w:rPr>
          <w:sz w:val="20"/>
        </w:rPr>
      </w:pPr>
      <w:r>
        <w:rPr>
          <w:sz w:val="20"/>
        </w:rPr>
        <w:t>kukusanya wazee. Kutotajwa kwa mfalme katika kitabu hiki kunachukuliwa na wengine kama kuashiria wakati wa unyakuzi wa Athalia. Lakini tazama maelezo kwenye uk. 1224, na App-77.</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siku ya BWANA. Tazama maelezo ya Isaya 2:12. Hili ndilo somo kuu la unabii wa Yoeli, ambalo tayari ni "karibu".</w:t>
      </w:r>
    </w:p>
    <w:p>
      <w:pPr>
        <w:pStyle w:val="Normal"/>
        <w:rPr>
          <w:sz w:val="20"/>
        </w:rPr>
      </w:pPr>
      <w:r>
        <w:rPr>
          <w:sz w:val="20"/>
        </w:rPr>
        <w:t>uharibifu kutoka kwa MWENYEZI. Kumbuka Kielelezo cha Paronomasia ya usemi (Programu-6). Kiebrania. ke shod mishshaddai = uharibifu mkuu kutoka kwa Mwenyezi. Linganisha Isaya 13:6 .</w:t>
      </w:r>
    </w:p>
    <w:p>
      <w:pPr>
        <w:pStyle w:val="Normal"/>
        <w:rPr>
          <w:sz w:val="20"/>
        </w:rPr>
      </w:pPr>
      <w:r>
        <w:rPr>
          <w:sz w:val="20"/>
        </w:rPr>
        <w:t>MWENYEZI = Mwenye ukarimu. Kiebrania. Shaddai. Programu-4. Katika uhusiano huu ni sawa na “ghadhabu ya Mwana-Kondoo” ( Ufunuo 6:16, Ufunuo 6:17 ) katika tofauti yake yenye jeuri.</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Sio . . . ? Kielelezo cha hotuba Erotesis. Programu-6.</w:t>
      </w:r>
    </w:p>
    <w:p>
      <w:pPr>
        <w:pStyle w:val="Normal"/>
        <w:rPr>
          <w:sz w:val="20"/>
        </w:rPr>
      </w:pPr>
      <w:r>
        <w:rPr>
          <w:sz w:val="20"/>
        </w:rPr>
        <w:t>furaha na furaha. Rejea Pentateuch (Kumbukumbu la Torati 12:6, Kumbukumbu la Torati 12:7; Kumbukumbu la Torati 16:11, Kumbukumbu la Torati 16:14, Kumbukumbu la Torati 16:15).</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Mbegu, nk. Angalia Kielelezo cha hotuba Anabasis (App-6) katika mstari hu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nyama, Linganisha na. Yoeli 4:3</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wako nitalia. Linganisha Zaburi 50:15 .</w:t>
      </w:r>
    </w:p>
    <w:p>
      <w:pPr>
        <w:pStyle w:val="Normal"/>
        <w:rPr>
          <w:sz w:val="20"/>
        </w:rPr>
      </w:pPr>
      <w:r>
        <w:rPr>
          <w:sz w:val="20"/>
        </w:rPr>
        <w:t>moto. Linganisha Yoeli 2:3 .</w:t>
      </w:r>
    </w:p>
    <w:p>
      <w:pPr>
        <w:pStyle w:val="Normal"/>
        <w:rPr>
          <w:sz w:val="20"/>
        </w:rPr>
      </w:pPr>
      <w:r>
        <w:rPr>
          <w:sz w:val="20"/>
        </w:rPr>
        <w:t>nyika = ardhi ya kawaid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ito = maji ya Afikimu. Tazama dokezo la "vituo", 2 Samweli 22:16.</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Sayuni. Tazama Programu-68.</w:t>
      </w:r>
    </w:p>
    <w:p>
      <w:pPr>
        <w:pStyle w:val="Normal"/>
        <w:rPr>
          <w:sz w:val="20"/>
        </w:rPr>
      </w:pPr>
      <w:r>
        <w:rPr>
          <w:sz w:val="20"/>
        </w:rPr>
        <w:t>piga kengele. Rejea Pentateuki (Hesabu 10:5, Hesabu 10:9). Programu-92, Yangu. Angalia Kiwakilishi, na tazama maelezo ya Yoeli 1:6, Yoeli 1:7.</w:t>
      </w:r>
    </w:p>
    <w:p>
      <w:pPr>
        <w:pStyle w:val="Normal"/>
        <w:rPr>
          <w:sz w:val="20"/>
        </w:rPr>
      </w:pPr>
      <w:r>
        <w:rPr>
          <w:sz w:val="20"/>
        </w:rPr>
        <w:t>mlima mtakatifu = mlima wa patakatifu pangu. takatifu. Tazama maelezo ya Kutoka 3:5.</w:t>
      </w:r>
    </w:p>
    <w:p>
      <w:pPr>
        <w:pStyle w:val="Normal"/>
        <w:rPr>
          <w:sz w:val="20"/>
        </w:rPr>
      </w:pPr>
      <w:r>
        <w:rPr>
          <w:sz w:val="20"/>
        </w:rPr>
        <w:t>siku ya BWANA. Tazama maelezo ya Yoeli 1:15. Hili ndilo somo la kitabu. Linganisha Obadia 1:15 . Sefania 1:14, Sefania 1:15.</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 siku, nk. Linganisha Amosi 5:18, Amosi 5:20 .</w:t>
      </w:r>
    </w:p>
    <w:p>
      <w:pPr>
        <w:pStyle w:val="Normal"/>
        <w:rPr>
          <w:sz w:val="20"/>
        </w:rPr>
      </w:pPr>
      <w:r>
        <w:rPr>
          <w:sz w:val="20"/>
        </w:rPr>
        <w:t>asubuhi = weusi, au giza. Kiebrania. shahar, Jina la jina moja. yenye maana mbili: (1) kuwa nyeusi au giza (Ayubu 30:30). Hivyo kuweka kwa ajili ya kutafuta asubuhi na mapema kungali giza (Zaburi 78:34; Zaburi 78:63, Zaburi 78:1. Mithali 1:28. Isaya 26:9. Hosea 5:15, &amp; c.); (2) alfajiri au asubuhi (Mwanzo 19:15; Mwanzo 32:24, Mwanzo 32:26. Yoshua 6:15. Hosea 6:3; Hosea 10:15, nk.)</w:t>
      </w:r>
    </w:p>
    <w:p>
      <w:pPr>
        <w:pStyle w:val="Normal"/>
        <w:rPr>
          <w:sz w:val="20"/>
        </w:rPr>
      </w:pPr>
      <w:r>
        <w:rPr>
          <w:sz w:val="20"/>
        </w:rPr>
        <w:t>watu wakubwa. Imefananishwa na nzige katika Yoeli 1: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oto, nk. Linganisha Yoeli 1:19, Yoeli 1:20.</w:t>
      </w:r>
    </w:p>
    <w:p>
      <w:pPr>
        <w:pStyle w:val="Normal"/>
        <w:rPr>
          <w:sz w:val="20"/>
        </w:rPr>
      </w:pPr>
      <w:r>
        <w:rPr>
          <w:sz w:val="20"/>
        </w:rPr>
        <w:t>yao. Jeshi la kaskazini (Yoeli 2:11) lililofananishwa na nzige wa Yoeli 1:4.</w:t>
      </w:r>
    </w:p>
    <w:p>
      <w:pPr>
        <w:pStyle w:val="Normal"/>
        <w:rPr>
          <w:sz w:val="20"/>
        </w:rPr>
      </w:pPr>
      <w:r>
        <w:rPr>
          <w:sz w:val="20"/>
        </w:rPr>
        <w:t>bustani ya Edeni. Rejea kwa Pentateuki (Mwanzo 2:8; Mwanzo 2:13, Mwanzo 2:10). Programu-92. Linganisha Isaya 51:3 . Ezekieli 36:35.</w:t>
      </w:r>
    </w:p>
    <w:p>
      <w:pPr>
        <w:pStyle w:val="Normal"/>
        <w:rPr>
          <w:sz w:val="20"/>
        </w:rPr>
      </w:pPr>
      <w:r>
        <w:rPr>
          <w:sz w:val="20"/>
        </w:rPr>
        <w:t>jangwa tupu. Linganisha Yoeli 3:19 . Zaburi 107:3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onekana kwao: yaani jeshi la Yoeli 2:20, lililofananishwa na nzige wa Yoeli 1:4. Linganisha Ufunuo 9:7 .</w:t>
      </w:r>
    </w:p>
    <w:p>
      <w:pPr>
        <w:pStyle w:val="Normal"/>
        <w:rPr>
          <w:sz w:val="20"/>
        </w:rPr>
      </w:pPr>
      <w:r>
        <w:rPr>
          <w:sz w:val="20"/>
        </w:rPr>
        <w:t>wapanda farasi = farasi wa vita (Habakuki 1:8).</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ma kelele, nk. Linganisha Ufunuo 9:9 . Unganisha hili na mwisho wa Yoeli 2:4.</w:t>
      </w:r>
    </w:p>
    <w:p>
      <w:pPr>
        <w:pStyle w:val="Normal"/>
        <w:rPr>
          <w:sz w:val="20"/>
        </w:rPr>
      </w:pPr>
      <w:r>
        <w:rPr>
          <w:sz w:val="20"/>
        </w:rPr>
        <w:t>juu, nk. Lafudhi za Kiebrania huunganisha hili na kurukaruka, si na magari ya vita.</w:t>
      </w:r>
    </w:p>
    <w:p>
      <w:pPr>
        <w:pStyle w:val="Normal"/>
        <w:rPr>
          <w:sz w:val="20"/>
        </w:rPr>
      </w:pPr>
      <w:r>
        <w:rPr>
          <w:sz w:val="20"/>
        </w:rPr>
        <w:t>leap = rattle pamoja.</w:t>
      </w:r>
    </w:p>
    <w:p>
      <w:pPr>
        <w:pStyle w:val="Normal"/>
        <w:rPr>
          <w:sz w:val="20"/>
        </w:rPr>
      </w:pPr>
      <w:r>
        <w:rPr>
          <w:sz w:val="20"/>
        </w:rPr>
        <w:t>kama watu wenye nguvu. Linganisha Yoeli 2:2 . Si nzige. Ishara haipaswi kuchanganyikiwa na kile kinachoonyesh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tu = watu.</w:t>
      </w:r>
    </w:p>
    <w:p>
      <w:pPr>
        <w:pStyle w:val="Normal"/>
        <w:rPr>
          <w:sz w:val="20"/>
        </w:rPr>
      </w:pPr>
      <w:r>
        <w:rPr>
          <w:sz w:val="20"/>
        </w:rPr>
        <w:t>weusi = weup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naume. Wingi wa mrithi wa "enoshi. Programu-14.</w:t>
      </w:r>
    </w:p>
    <w:p>
      <w:pPr>
        <w:pStyle w:val="Normal"/>
        <w:rPr>
          <w:sz w:val="20"/>
        </w:rPr>
      </w:pPr>
      <w:r>
        <w:rPr>
          <w:sz w:val="20"/>
        </w:rPr>
        <w:t>Mstari wa 8</w:t>
      </w:r>
    </w:p>
    <w:p>
      <w:pPr>
        <w:pStyle w:val="Normal"/>
        <w:rPr>
          <w:sz w:val="20"/>
        </w:rPr>
      </w:pPr>
      <w:r>
        <w:rPr>
          <w:sz w:val="20"/>
        </w:rPr>
        <w:t>sukuma = jostle, au bonyeza.</w:t>
      </w:r>
    </w:p>
    <w:p>
      <w:pPr>
        <w:pStyle w:val="Normal"/>
        <w:rPr>
          <w:sz w:val="20"/>
        </w:rPr>
      </w:pPr>
      <w:r>
        <w:rPr>
          <w:sz w:val="20"/>
        </w:rPr>
        <w:t>tembea = tembea, kama katika Yoeli 2:7.</w:t>
      </w:r>
    </w:p>
    <w:p>
      <w:pPr>
        <w:pStyle w:val="Normal"/>
        <w:rPr>
          <w:sz w:val="20"/>
        </w:rPr>
      </w:pPr>
      <w:r>
        <w:rPr>
          <w:sz w:val="20"/>
        </w:rPr>
        <w:t>upanga = silaha. Kiebrania. shelach = makombora, yanayodhaniwa kuwa "neno la marehemu" kwa sababu halikutumiwa mapema zaidi ya 2 Mambo ya Nyakati 23:10; 2 Mambo ya Nyakati 32:5. Nehemia 4:17, Nehemia 4:23; lakini limetumika katika Ayubu 33:18; Ayubu 36:12. Wimbo Ulio Bora 4:13.</w:t>
      </w:r>
    </w:p>
    <w:p>
      <w:pPr>
        <w:pStyle w:val="Normal"/>
        <w:rPr>
          <w:sz w:val="20"/>
        </w:rPr>
      </w:pPr>
      <w:r>
        <w:rPr>
          <w:sz w:val="20"/>
        </w:rPr>
        <w:t>hawataweza, nk. Linganisha Ufu 9. Tukio zima ni la "siku ya Bwana". Kuchanganyikiwa tu kunatokea kwa kutoweka ishara tofauti na kile kinachoonyeshwa.</w:t>
      </w:r>
    </w:p>
    <w:p>
      <w:pPr>
        <w:pStyle w:val="Normal"/>
        <w:rPr>
          <w:sz w:val="20"/>
        </w:rPr>
      </w:pPr>
      <w:r>
        <w:rPr>
          <w:sz w:val="20"/>
        </w:rPr>
        <w:t>kujeruhiwa = kuach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kimbia. . katika mji . . kupanda. . . ingia, nk. Haya yamewekwa kwa ajili ya matendo ya wanadamu.</w:t>
      </w:r>
    </w:p>
    <w:p>
      <w:pPr>
        <w:pStyle w:val="Normal"/>
        <w:rPr>
          <w:sz w:val="20"/>
        </w:rPr>
      </w:pPr>
      <w:r>
        <w:rPr>
          <w:sz w:val="20"/>
        </w:rPr>
        <w:t>kama mwizi. Mwizi ni mtu (sio mdudu); ndivyo na hawa. Linganisha Mathayo 24:43, Mathayo 24:44. Luka 12:39, 1 Wathesalonike 5:2. 2 Petro 3:10.</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jua na mwezi vitakuwa giza. Ushahidi mwingine wa kile kinachoashiriwa; na kwamba unabii huu unahusu yale yajayo. Linganisha Yoeli 3:15 . Tazama Mathayo 24:29. Linganisha Isaya 13:10 . Ezekieli 32:7, Ezekieli 32:8. Matendo 2:20. Ufunuo 6:1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bwa, nk. Linganisha Yoeli 2:31 . Yeremia 30:7. Amosi 5:18. Sefania 1:15.</w:t>
      </w:r>
    </w:p>
    <w:p>
      <w:pPr>
        <w:pStyle w:val="Normal"/>
        <w:rPr>
          <w:sz w:val="20"/>
        </w:rPr>
      </w:pPr>
      <w:r>
        <w:rPr>
          <w:sz w:val="20"/>
        </w:rPr>
        <w:t>ni nani awezaye kustahimili? Rejea Pentateuki (Hesabu 21:23). Programu-92. Linganisha Yeremia 10:10 . Sefania 1:14. Malaki 3:2.</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hivyo, nk. Wito mwingine ("F", Yoeli 2:12, unaolingana na "F", Yoeli 2:1). Tazama Muundo, uk. 1226.</w:t>
      </w:r>
    </w:p>
    <w:p>
      <w:pPr>
        <w:pStyle w:val="Normal"/>
        <w:rPr>
          <w:sz w:val="20"/>
        </w:rPr>
      </w:pPr>
      <w:r>
        <w:rPr>
          <w:sz w:val="20"/>
        </w:rPr>
        <w:t>asema BWANA = ni neno la BWANA.</w:t>
      </w:r>
    </w:p>
    <w:p>
      <w:pPr>
        <w:pStyle w:val="Normal"/>
        <w:rPr>
          <w:sz w:val="20"/>
        </w:rPr>
      </w:pPr>
      <w:r>
        <w:rPr>
          <w:sz w:val="20"/>
        </w:rPr>
        <w:t>geuka = rudi nyuma, au rudi.</w:t>
      </w:r>
    </w:p>
    <w:p>
      <w:pPr>
        <w:pStyle w:val="Normal"/>
        <w:rPr>
          <w:sz w:val="20"/>
        </w:rPr>
      </w:pPr>
      <w:r>
        <w:rPr>
          <w:sz w:val="20"/>
        </w:rPr>
        <w:t>hadi = kabisa hadi, kama katika Hosea 14:1.</w:t>
      </w:r>
    </w:p>
    <w:p>
      <w:pPr>
        <w:pStyle w:val="Normal"/>
        <w:rPr>
          <w:sz w:val="20"/>
        </w:rPr>
      </w:pPr>
      <w:r>
        <w:rPr>
          <w:sz w:val="20"/>
        </w:rPr>
        <w:t>kwa moyo wako wote. Rejea kwa Pentateuki (Kumbukumbu la Torati 6:5). na. Baadhi ya kodeksi, zilizo na toleo moja la awali lililochapishwa, Kisiria, na Vulgate, zilitoa hii "n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upasua moyo wako. Linganisha Zaburi 34:18; Zaburi 51:17.</w:t>
      </w:r>
    </w:p>
    <w:p>
      <w:pPr>
        <w:pStyle w:val="Normal"/>
        <w:rPr>
          <w:sz w:val="20"/>
        </w:rPr>
      </w:pPr>
      <w:r>
        <w:rPr>
          <w:sz w:val="20"/>
        </w:rPr>
        <w:t>mavazi yako. Rejea, hadi Pentateuki (Mwanzo 37:34). Programu-92. Mungu. Kiebrania. Elohim. Programu-4.</w:t>
      </w:r>
    </w:p>
    <w:p>
      <w:pPr>
        <w:pStyle w:val="Normal"/>
        <w:rPr>
          <w:sz w:val="20"/>
        </w:rPr>
      </w:pPr>
      <w:r>
        <w:rPr>
          <w:sz w:val="20"/>
        </w:rPr>
        <w:t>yeye ni mwenye neema, nk. Rejea kwa Pentateuki (Kutoka 34:6, Kutoka 34:7. Hesabu 14:18). Programu-92. Linganisha 2 Mambo ya Nyakati 30:9 . Nehemia 9:17, Nehemia 9:31. Zaburi 86:5, Zaburi 86:15; Zaburi 103:8; Zaburi 145:8.</w:t>
      </w:r>
    </w:p>
    <w:p>
      <w:pPr>
        <w:pStyle w:val="Normal"/>
        <w:rPr>
          <w:sz w:val="20"/>
        </w:rPr>
      </w:pPr>
      <w:r>
        <w:rPr>
          <w:sz w:val="20"/>
        </w:rPr>
        <w:t>wema = neema.</w:t>
      </w:r>
    </w:p>
    <w:p>
      <w:pPr>
        <w:pStyle w:val="Normal"/>
        <w:rPr>
          <w:sz w:val="20"/>
        </w:rPr>
      </w:pPr>
      <w:r>
        <w:rPr>
          <w:sz w:val="20"/>
        </w:rPr>
        <w:t>anatubu. Kielelezo cha hotuba Anthropopatheia. Programu-6.</w:t>
      </w:r>
    </w:p>
    <w:p>
      <w:pPr>
        <w:pStyle w:val="Normal"/>
        <w:rPr>
          <w:sz w:val="20"/>
        </w:rPr>
      </w:pPr>
      <w:r>
        <w:rPr>
          <w:sz w:val="20"/>
        </w:rPr>
        <w:t>uovu.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Nani anajua. . . ? Andiko la Yona 3:9 linaonyesha kwamba hilo linamhusu Yehova.</w:t>
      </w:r>
    </w:p>
    <w:p>
      <w:pPr>
        <w:pStyle w:val="Normal"/>
        <w:rPr>
          <w:sz w:val="20"/>
        </w:rPr>
      </w:pPr>
      <w:r>
        <w:rPr>
          <w:sz w:val="20"/>
        </w:rPr>
        <w:t>rudi uache (hasira yake kali], kama katika Yona 3:9, kahaba inatajwa kuwa ni “Mungu.” Neno sawa na katika Yoeli 2:12.</w:t>
      </w:r>
    </w:p>
    <w:p>
      <w:pPr>
        <w:pStyle w:val="Normal"/>
        <w:rPr>
          <w:sz w:val="20"/>
        </w:rPr>
      </w:pPr>
      <w:r>
        <w:rPr>
          <w:sz w:val="20"/>
        </w:rPr>
        <w:t>baraka: i.e. mavuno mapya. Linganisha Isaya 65:8 .</w:t>
      </w:r>
    </w:p>
    <w:p>
      <w:pPr>
        <w:pStyle w:val="Normal"/>
        <w:rPr>
          <w:sz w:val="20"/>
        </w:rPr>
      </w:pPr>
      <w:r>
        <w:rPr>
          <w:sz w:val="20"/>
        </w:rPr>
        <w:t>nyama. . . sadaka ya kinywaji, nk. Tazama maelezo ya Yoeli 1:9, Yoeli 1:13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sanyiko takatifu = siku ya kujizuia. Tazama maelezo ya Yoeli 1:1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sanya = Kusanya ndani.</w:t>
      </w:r>
    </w:p>
    <w:p>
      <w:pPr>
        <w:pStyle w:val="Normal"/>
        <w:rPr>
          <w:sz w:val="20"/>
        </w:rPr>
      </w:pPr>
      <w:r>
        <w:rPr>
          <w:sz w:val="20"/>
        </w:rPr>
        <w:t>kutakasa kusanyiko = takasa kusanyiko. Rejea kwa Pentateuch (Kutoka 19:10, Kutoka 19:22). Programu-92.</w:t>
      </w:r>
    </w:p>
    <w:p>
      <w:pPr>
        <w:pStyle w:val="Normal"/>
        <w:rPr>
          <w:sz w:val="20"/>
        </w:rPr>
      </w:pPr>
      <w:r>
        <w:rPr>
          <w:sz w:val="20"/>
        </w:rPr>
        <w:t>kukusanya = kukusanya nje.</w:t>
      </w:r>
    </w:p>
    <w:p>
      <w:pPr>
        <w:pStyle w:val="Normal"/>
        <w:rPr>
          <w:sz w:val="20"/>
        </w:rPr>
      </w:pPr>
      <w:r>
        <w:rPr>
          <w:sz w:val="20"/>
        </w:rPr>
        <w:t>chumbani = dari ya bibi arusi. Tazama maelezo ya Zaburi 19:5 na Isaya 4:5. Matukio matatu pekee ya Heb chuppah,</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makuhani, wahudumu wa BWANA. Tazama maelezo ya Yoeli 1:9.</w:t>
      </w:r>
    </w:p>
    <w:p>
      <w:pPr>
        <w:pStyle w:val="Normal"/>
        <w:rPr>
          <w:sz w:val="20"/>
        </w:rPr>
      </w:pPr>
      <w:r>
        <w:rPr>
          <w:sz w:val="20"/>
        </w:rPr>
        <w:t>kati, nk. Linganisha Ezekieli 8:16 .</w:t>
      </w:r>
    </w:p>
    <w:p>
      <w:pPr>
        <w:pStyle w:val="Normal"/>
        <w:rPr>
          <w:sz w:val="20"/>
        </w:rPr>
      </w:pPr>
      <w:r>
        <w:rPr>
          <w:sz w:val="20"/>
        </w:rPr>
        <w:t>Acha Watu Wako, nk. Rejea kwa Pentateuch (Kutoka 32:11, Kutoka 32:12, Kumbukumbu la Torati 9:26, Kumbukumbu la Torati 9:29). Programu-92. Linganisha Nehemia 13:22 .</w:t>
      </w:r>
    </w:p>
    <w:p>
      <w:pPr>
        <w:pStyle w:val="Normal"/>
        <w:rPr>
          <w:sz w:val="20"/>
        </w:rPr>
      </w:pPr>
      <w:r>
        <w:rPr>
          <w:sz w:val="20"/>
        </w:rPr>
        <w:t>Urithi wako. Rejea kwenye Pentateuki, (Kumbukumbu la Torati 32:9). Programu-92.</w:t>
      </w:r>
    </w:p>
    <w:p>
      <w:pPr>
        <w:pStyle w:val="Normal"/>
        <w:rPr>
          <w:sz w:val="20"/>
        </w:rPr>
      </w:pPr>
      <w:r>
        <w:rPr>
          <w:sz w:val="20"/>
        </w:rPr>
        <w:t>mataifa = mataifa.</w:t>
      </w:r>
    </w:p>
    <w:p>
      <w:pPr>
        <w:pStyle w:val="Normal"/>
        <w:rPr>
          <w:sz w:val="20"/>
        </w:rPr>
      </w:pPr>
      <w:r>
        <w:rPr>
          <w:sz w:val="20"/>
        </w:rPr>
        <w:t>kwa nini. ? Kielelezo cha hotuba Erotesis., Programu-6. Rejea kwa Pentateuki (Kumbukumbu la Torati 9:26-29). Programu-92. Linganisha Zaburi 42:10; Zaburi 79:10; Zaburi 115:2. Mika 7:10.</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wenye wivu kwa ajili ya nchi yake, nk. Rejea kwa Pentateuch ( Kumbukumbu la Torati 32:36-43 ). Programu-92. Haya yanatukumbusha maneno ya kumalizia ya “Wimbo wa Musa”, na kujumlisha lengo na matokeo ya matukio yote yanayoenda kutengeneza “siku ya Bwan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Tazama. Kielelezo cha hotuba ya Astertismos (Programu-6), ili kuangazia "baraka"</w:t>
      </w:r>
    </w:p>
    <w:p>
      <w:pPr>
        <w:pStyle w:val="Normal"/>
        <w:rPr>
          <w:sz w:val="20"/>
        </w:rPr>
      </w:pPr>
      <w:r>
        <w:rPr>
          <w:sz w:val="20"/>
        </w:rPr>
        <w:t>iliyotajwa katika Yoeli 2:14. nafaka, nk. Linganisha Yoeli 1:10; Malaki 3:11, Malaki 3:12, Kifungu kinatumika kwa kila moja ya haya katika maandishi ya Kiebrania.</w:t>
      </w:r>
    </w:p>
    <w:p>
      <w:pPr>
        <w:pStyle w:val="Normal"/>
        <w:rPr>
          <w:sz w:val="20"/>
        </w:rPr>
      </w:pPr>
      <w:r>
        <w:rPr>
          <w:sz w:val="20"/>
        </w:rPr>
        <w:t>mvinyo. Kiebrania. tirosh. Programu-27.</w:t>
      </w:r>
    </w:p>
    <w:p>
      <w:pPr>
        <w:pStyle w:val="Normal"/>
        <w:rPr>
          <w:sz w:val="20"/>
        </w:rPr>
      </w:pPr>
      <w:r>
        <w:rPr>
          <w:sz w:val="20"/>
        </w:rPr>
        <w:t>kukufanya kuwa aibu. Tazama nukuu juu ya "utawala", Yoeli 2:17.</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jeshi la kaskazini. Hivi ndivyo “nzige” wa Yoeli 1:4 walivyo mfano wake. Nabii “hasahau hata kidogo” nzige wa Yoeli 1:4; lakini, hapa inaelezea ishara. Nzige hawatoki kaskazini. Majeshi ya Ufu 9, Dan 11do.</w:t>
      </w:r>
    </w:p>
    <w:p>
      <w:pPr>
        <w:pStyle w:val="Normal"/>
        <w:rPr>
          <w:sz w:val="20"/>
        </w:rPr>
      </w:pPr>
      <w:r>
        <w:rPr>
          <w:sz w:val="20"/>
        </w:rPr>
        <w:t>Bahari ya Mashariki: Bahari ya Chumvi. Linganisha Ezekieli 47:18, Zekaria 14:8.</w:t>
      </w:r>
    </w:p>
    <w:p>
      <w:pPr>
        <w:pStyle w:val="Normal"/>
        <w:rPr>
          <w:sz w:val="20"/>
        </w:rPr>
      </w:pPr>
      <w:r>
        <w:rPr>
          <w:sz w:val="20"/>
        </w:rPr>
        <w:t>bahari kuu =. Bahari Kuu. Rejea kwa Pentateuki (Kumbukumbu la Torati 11:24; Kumbukumbu la Torati 34:2). Programu-92. Linganisha "kizuizi" katika Zekaria 14:8.</w:t>
      </w:r>
    </w:p>
    <w:p>
      <w:pPr>
        <w:pStyle w:val="Normal"/>
        <w:rPr>
          <w:sz w:val="20"/>
        </w:rPr>
      </w:pPr>
      <w:r>
        <w:rPr>
          <w:sz w:val="20"/>
        </w:rPr>
        <w:t>uvundo utakuja. Akizungumzia uharibifu wa Isaya 66:24.</w:t>
      </w:r>
    </w:p>
    <w:p>
      <w:pPr>
        <w:pStyle w:val="Normal"/>
        <w:rPr>
          <w:sz w:val="20"/>
        </w:rPr>
      </w:pPr>
      <w:r>
        <w:rPr>
          <w:sz w:val="20"/>
        </w:rPr>
        <w:t>yeye. Mvamizi, mpinga Kristo au mnyama wa Dan 7na Dan 8,</w:t>
      </w:r>
    </w:p>
    <w:p>
      <w:pPr>
        <w:pStyle w:val="Normal"/>
        <w:rPr>
          <w:sz w:val="20"/>
        </w:rPr>
      </w:pPr>
      <w:r>
        <w:rPr>
          <w:sz w:val="20"/>
        </w:rPr>
        <w:t>amefanya mambo makuu = amejitukuza</w:t>
      </w:r>
    </w:p>
    <w:p>
      <w:pPr>
        <w:pStyle w:val="Normal"/>
        <w:rPr>
          <w:sz w:val="20"/>
        </w:rPr>
      </w:pPr>
      <w:r>
        <w:rPr>
          <w:sz w:val="20"/>
        </w:rPr>
        <w:t>kufanya mambo makubwa. Linganisha Yoeli 8:9, Yoeli 8:11, Yoeli 11:36, na maelezo hapo. Hii haitumiki kabisa kwa nzige.</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Usiogope. Kielelezo cha hotuba Apostrophe. Programu-6.</w:t>
      </w:r>
    </w:p>
    <w:p>
      <w:pPr>
        <w:pStyle w:val="Normal"/>
        <w:rPr>
          <w:sz w:val="20"/>
        </w:rPr>
      </w:pPr>
      <w:r>
        <w:rPr>
          <w:sz w:val="20"/>
        </w:rPr>
        <w:t>ardhi = udongo. Kiebrania. "adama. Tazama maelezo kwenye Yoeli 1:10.</w:t>
      </w:r>
    </w:p>
    <w:p>
      <w:pPr>
        <w:pStyle w:val="Normal"/>
        <w:rPr>
          <w:sz w:val="20"/>
        </w:rPr>
      </w:pPr>
      <w:r>
        <w:rPr>
          <w:sz w:val="20"/>
        </w:rPr>
        <w:t>atafanya mambo makubwa. Mkuu kuliko adui mwenyewe (Yoeli 2:20).</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Usiogope, nk. Kielelezo cha hotuba Apostrophe (App-6), kama katika Yoeli 2:21. Linganisha Yoeli 1:18, Yoeli 1:20.</w:t>
      </w:r>
    </w:p>
    <w:p>
      <w:pPr>
        <w:pStyle w:val="Normal"/>
        <w:rPr>
          <w:sz w:val="20"/>
        </w:rPr>
      </w:pPr>
      <w:r>
        <w:rPr>
          <w:sz w:val="20"/>
        </w:rPr>
        <w:t>malisho, nk. Linganisha Yoeli 1:19 .</w:t>
      </w:r>
    </w:p>
    <w:p>
      <w:pPr>
        <w:pStyle w:val="Normal"/>
        <w:rPr>
          <w:sz w:val="20"/>
        </w:rPr>
      </w:pPr>
      <w:r>
        <w:rPr>
          <w:sz w:val="20"/>
        </w:rPr>
        <w:t>nguvu = wingi.</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Furahi, nk. Kielelezo cha hotuba Apostrophe (App-6), kwa watu.</w:t>
      </w:r>
    </w:p>
    <w:p>
      <w:pPr>
        <w:pStyle w:val="Normal"/>
        <w:rPr>
          <w:sz w:val="20"/>
        </w:rPr>
      </w:pPr>
      <w:r>
        <w:rPr>
          <w:sz w:val="20"/>
        </w:rPr>
        <w:t>watoto = wana.</w:t>
      </w:r>
    </w:p>
    <w:p>
      <w:pPr>
        <w:pStyle w:val="Normal"/>
        <w:rPr>
          <w:sz w:val="20"/>
        </w:rPr>
      </w:pPr>
      <w:r>
        <w:rPr>
          <w:sz w:val="20"/>
        </w:rPr>
        <w:t>wastani = kwa kipimo kinachostahili. Rejea ya Pentateuki (Mambo ya Walawi 26:4. Kumbukumbu la Torati 11:14; Kumbukumbu la Torati 28:12). Programu-92.</w:t>
      </w:r>
    </w:p>
    <w:p>
      <w:pPr>
        <w:pStyle w:val="Normal"/>
        <w:rPr>
          <w:sz w:val="20"/>
        </w:rPr>
      </w:pPr>
      <w:r>
        <w:rPr>
          <w:sz w:val="20"/>
        </w:rPr>
        <w:t>katika mwezi wa kwanza = [kama] wa kwanza, au [kama] hapo awali. Kwa wazi, mvua mbili haziji katika mwezi mmoja na huo huo.</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sakafu = sakafu za kupuria.</w:t>
      </w:r>
    </w:p>
    <w:p>
      <w:pPr>
        <w:pStyle w:val="Normal"/>
        <w:rPr>
          <w:sz w:val="20"/>
        </w:rPr>
      </w:pPr>
      <w:r>
        <w:rPr>
          <w:sz w:val="20"/>
        </w:rPr>
        <w:t>ngano = mahindi.</w:t>
      </w:r>
    </w:p>
    <w:p>
      <w:pPr>
        <w:pStyle w:val="Normal"/>
        <w:rPr>
          <w:sz w:val="20"/>
        </w:rPr>
      </w:pPr>
      <w:r>
        <w:rPr>
          <w:sz w:val="20"/>
        </w:rPr>
        <w:t>mafuta = vats. Anglo-Saxon (northern) faet, (southern) vat= chombo, au pipa. Literally = kile ambacho kina. Kiebrania yekeb bwawa la kupokea divai; wala si gath, mashinikizo ya kukamuliwa zabibu. Tazama maelezo ya Isaya 5:2.</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rejesha: kufanya vizuri.</w:t>
      </w:r>
    </w:p>
    <w:p>
      <w:pPr>
        <w:pStyle w:val="Normal"/>
        <w:rPr>
          <w:sz w:val="20"/>
        </w:rPr>
      </w:pPr>
      <w:r>
        <w:rPr>
          <w:sz w:val="20"/>
        </w:rPr>
        <w:t>nzige, nk. Tazama maelezo ya Yoeli 1:4.</w:t>
      </w:r>
    </w:p>
    <w:p>
      <w:pPr>
        <w:pStyle w:val="Normal"/>
        <w:rPr>
          <w:sz w:val="20"/>
        </w:rPr>
      </w:pPr>
      <w:r>
        <w:rPr>
          <w:sz w:val="20"/>
        </w:rPr>
        <w:t>Jeshi langu kubwa. Hapa ishara, na kile kinachofananishwa, vimeunganishwa pamoja, na jeshi la wanadamu (mistari: Yoeli 2:11, Yoeli 2:20) inadokezwa na Kielelezo cha usemi Hypocatastasis (App-6).</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mtakula, nk. Rejea kwa Pentateuki (Mambo ya Walawi 26:5). Programu-92.</w:t>
      </w:r>
    </w:p>
    <w:p>
      <w:pPr>
        <w:pStyle w:val="Normal"/>
        <w:rPr>
          <w:sz w:val="20"/>
        </w:rPr>
      </w:pPr>
      <w:r>
        <w:rPr>
          <w:sz w:val="20"/>
        </w:rPr>
        <w:t>kula = kula.</w:t>
      </w:r>
    </w:p>
    <w:p>
      <w:pPr>
        <w:pStyle w:val="Normal"/>
        <w:rPr>
          <w:sz w:val="20"/>
        </w:rPr>
      </w:pPr>
      <w:r>
        <w:rPr>
          <w:sz w:val="20"/>
        </w:rPr>
        <w:t>sifa, nk. Rejea kwa Pentateuki (Mambo ya Walawi 19:24. Kumbukumbu la Torati 12:7; Kumbukumbu la Torati 16:11; Kumbukumbu la Torati 26:11). Programu-92.</w:t>
      </w:r>
    </w:p>
    <w:p>
      <w:pPr>
        <w:pStyle w:val="Normal"/>
        <w:rPr>
          <w:sz w:val="20"/>
        </w:rPr>
      </w:pPr>
      <w:r>
        <w:rPr>
          <w:sz w:val="20"/>
        </w:rPr>
        <w:t>hataona aibu kamwe. Hii inarudiwa mwishoni mwa mstari unaofuata na Kielelezo cha Epistrofi ya hotuba (App-6) kwa msisitizo. Sio "kosa la mtumaji", inadaiwa.</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mtajua, nk. Rejea kwa Pentateuki (Mambo ya Walawi 26:11-13. Kumbukumbu la Torati 23:14). Programu-92. Linganisha Ezekieli 37:26-28 .</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baadaye: yaani, baada ya “mema” kuanza kufurahiwa ( Yoeli 2:21-27 ) kwa maana taifa lilikuwa limerudishwa chini ya Ezra na Nehemia; “nuru ilikuwa imezuka” ( Isaya 42:7 . Mathayo 4:12 ) 16. Luka 2:32); "siku za Mwana wa Adamu" zilikuwepo (Luka 17:22) "Baadaye" zitakuja siku za Roho; na "hii ndiyo" ambayo ilikuwa eneo la " siku ya Pentekoste”, wakati Yoeli 2:28, Yoeli 2:29 ilipoanza kutimia. Je, taifa lilikuwa limetubu kwa mwito wa Petro katika Matendo 3:18-26, “mambo yote ambayo Mungu aliyanena kwa kinywa cha watu wake wote. manabii watakatifu” wangetimizwa, ikijumuisha Yoeli 2:30, Yoeli 2:31-32, (S na R). Malaki 4:5 pia ingechukuliwa na Yohana Mbatizaji kama wangeipokea (Mathayo 11:14). ): Kiebrania "acharei-ken daima inarejelea kinachofuata.</w:t>
      </w:r>
    </w:p>
    <w:p>
      <w:pPr>
        <w:pStyle w:val="Normal"/>
        <w:rPr>
          <w:sz w:val="20"/>
        </w:rPr>
      </w:pPr>
      <w:r>
        <w:rPr>
          <w:sz w:val="20"/>
        </w:rPr>
        <w:t>nitamimina roho yangu. Kumbuka Kielelezo cha usemi cha Epanadiplosis (Programu-6) kilichotumiwa kusisitiza taarifa iliyojumuishwa ndani ya sentensi hii, na marudio yake mwishoni mwa Yoeli 2:29.</w:t>
      </w:r>
    </w:p>
    <w:p>
      <w:pPr>
        <w:pStyle w:val="Normal"/>
        <w:rPr>
          <w:sz w:val="20"/>
        </w:rPr>
      </w:pPr>
      <w:r>
        <w:rPr>
          <w:sz w:val="20"/>
        </w:rPr>
        <w:t>roho. Kiebrania. ruach. Programu-9. Hii lazima iwekwe na Kielelezo cha usemi Metonymy (of Cause), App-6, kwa "nguvu kutoka juu", au karama za kiroho. Tazama maelezo ya Matendo 2:4. Mungu Roho Mtakatifu hawezi “kumiminwa”.</w:t>
      </w:r>
    </w:p>
    <w:p>
      <w:pPr>
        <w:pStyle w:val="Normal"/>
        <w:rPr>
          <w:sz w:val="20"/>
        </w:rPr>
      </w:pPr>
      <w:r>
        <w:rPr>
          <w:sz w:val="20"/>
        </w:rPr>
        <w:t>wote wenye mwili. Imewekwa na Kielelezo cha hotuba Synecdoche (ya Jenasi), Programu-6, kwa kila aina na hali za wanaume, kama ilivyoelezwa katika maneno yanayofuata.</w:t>
      </w:r>
    </w:p>
    <w:p>
      <w:pPr>
        <w:pStyle w:val="Normal"/>
        <w:rPr>
          <w:sz w:val="20"/>
        </w:rPr>
      </w:pPr>
      <w:r>
        <w:rPr>
          <w:sz w:val="20"/>
        </w:rPr>
        <w:t>na binti zako. Wanawake hawajatengwa na karama za kiroho.</w:t>
      </w:r>
    </w:p>
    <w:p>
      <w:pPr>
        <w:pStyle w:val="Normal"/>
        <w:rPr>
          <w:sz w:val="20"/>
        </w:rPr>
      </w:pPr>
      <w:r>
        <w:rPr>
          <w:sz w:val="20"/>
        </w:rPr>
        <w:t>tabiri. Si lazima kutabiri, bali kutabiri, kwa kusema kwa niaba ya Mungu. Ni wale tu walioitwa na kupewa karama wangeweza kuwa wasemaji Wake. Linganisha Hesabu 11:16, Hesabu 11:17, Hesabu 11:29. Tazama Programu-78.</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watumishi, nk. Yeyote ambaye Mungu anaweza kumwita. Elisha alikuwa mkulima, Amosi mchungaji.</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nitaonyesha. Linganisha Mathayo 24:29 . Marko 13:24.</w:t>
      </w:r>
    </w:p>
    <w:p>
      <w:pPr>
        <w:pStyle w:val="Normal"/>
        <w:rPr>
          <w:sz w:val="20"/>
        </w:rPr>
      </w:pPr>
      <w:r>
        <w:rPr>
          <w:sz w:val="20"/>
        </w:rPr>
        <w:t>damu, na moto. Hizi ni ishara za Uungu, hukumu; si wa wokovu kwa neema.</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ya kutisha, nk. Huu ndio wakati wa kutimizwa kwa unabii wa Yoeli.Linganisha Yoeli 2:1, Yoeli 2:11, Malaki 4:5.</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atika mlima Sayuni. Linganisha Isaya 46:13; Isaya 59:20. Obadia 1:17. Zekaria 14:1-5. Warumi 11:26.</w:t>
      </w:r>
    </w:p>
    <w:p>
      <w:pPr>
        <w:pStyle w:val="Normal"/>
        <w:rPr>
          <w:sz w:val="20"/>
        </w:rPr>
      </w:pPr>
      <w:r>
        <w:rPr>
          <w:sz w:val="20"/>
        </w:rPr>
        <w:t>Yerusalemu. Ni tofauti na Mlima Sayuni. Tazama Programu-68.</w:t>
      </w:r>
    </w:p>
    <w:p>
      <w:pPr>
        <w:pStyle w:val="Normal"/>
        <w:rPr>
          <w:sz w:val="20"/>
        </w:rPr>
      </w:pPr>
      <w:r>
        <w:rPr>
          <w:sz w:val="20"/>
        </w:rPr>
        <w:t>deliverance = mabaki yaliyotolewa. Linganisha Yoeli 2:3 .</w:t>
      </w:r>
    </w:p>
    <w:p>
      <w:pPr>
        <w:pStyle w:val="Normal"/>
        <w:rPr>
          <w:sz w:val="20"/>
        </w:rPr>
      </w:pPr>
      <w:r>
        <w:rPr>
          <w:sz w:val="20"/>
        </w:rPr>
        <w:t>kama = kulingana na.</w:t>
      </w:r>
    </w:p>
    <w:p>
      <w:pPr>
        <w:pStyle w:val="Normal"/>
        <w:rPr>
          <w:sz w:val="20"/>
        </w:rPr>
      </w:pPr>
      <w:r>
        <w:rPr>
          <w:sz w:val="20"/>
        </w:rPr>
        <w:t>amesema: kwa Yoeli na manabii wengine.</w:t>
      </w:r>
    </w:p>
    <w:p>
      <w:pPr>
        <w:pStyle w:val="Normal"/>
        <w:rPr>
          <w:sz w:val="20"/>
        </w:rPr>
      </w:pPr>
      <w:r>
        <w:rPr>
          <w:sz w:val="20"/>
        </w:rPr>
        <w:t>masalio = seti iliyotoroka,</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wa. Kufunga sehemu hii kwa kile kinachotangulia mara moja.</w:t>
      </w:r>
    </w:p>
    <w:p>
      <w:pPr>
        <w:pStyle w:val="Normal"/>
        <w:rPr>
          <w:sz w:val="20"/>
        </w:rPr>
      </w:pPr>
      <w:r>
        <w:rPr>
          <w:sz w:val="20"/>
        </w:rPr>
        <w:t>tazama. Kielelezo cha Asterisms ya hotuba. Programu-6.</w:t>
      </w:r>
    </w:p>
    <w:p>
      <w:pPr>
        <w:pStyle w:val="Normal"/>
        <w:rPr>
          <w:sz w:val="20"/>
        </w:rPr>
      </w:pPr>
      <w:r>
        <w:rPr>
          <w:sz w:val="20"/>
        </w:rPr>
        <w:t>katika siku hizo, nk. Unabii huo, badala ya kufupishwa, unaenea hadi kwenye hukumu ya mwisho ya mataifa (Mathayo 25:31-46, “wakati Mwana wa Adamu atakapokuja katika utukufu wake . . . na kuketi juu ya kiti cha utukufu wake”). Hakuna ufufuo katika sura hii au katika hiyo. Hapa tuna kiini cha mataifa ya Ufunuo 21:24.</w:t>
      </w:r>
    </w:p>
    <w:p>
      <w:pPr>
        <w:pStyle w:val="Normal"/>
        <w:rPr>
          <w:sz w:val="20"/>
        </w:rPr>
      </w:pPr>
      <w:r>
        <w:rPr>
          <w:sz w:val="20"/>
        </w:rPr>
        <w:t>kuleta tena utumwa. Nahau ya kurejesha bahati ya. Rejea kwa Pentateuki (Kumbukumbu la Torati 30:3). Programu-92, Linganisha Ayubu 42:10 . Zaburi 126:1, Zaburi 126:4 . Ezekieli 16:53 , nk. Amosi 9:1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imi pia nitakusanya. Linganisha Zekaria 14:2-4 .</w:t>
      </w:r>
    </w:p>
    <w:p>
      <w:pPr>
        <w:pStyle w:val="Normal"/>
        <w:rPr>
          <w:sz w:val="20"/>
        </w:rPr>
      </w:pPr>
      <w:r>
        <w:rPr>
          <w:sz w:val="20"/>
        </w:rPr>
        <w:t>mataifa yote. Imewekwa na Kielelezo cha hotuba Synecdoche (ya Yote), Programu-6, kwa wawakilishi au watu kutoka mataifa yote.</w:t>
      </w:r>
    </w:p>
    <w:p>
      <w:pPr>
        <w:pStyle w:val="Normal"/>
        <w:rPr>
          <w:sz w:val="20"/>
        </w:rPr>
      </w:pPr>
      <w:r>
        <w:rPr>
          <w:sz w:val="20"/>
        </w:rPr>
        <w:t>bonde la Yehoshafati. Kati ya Yerusalemu na Mlima wa Mizeituni. Jina lililokuwepo wakati huo bado limehifadhiwa katika kijiji cha Sh"afat; sasa Wady Sidi Miriam na Wady Far"aun. Imetajwa hapa tu, na katika Yoeli 3:12; tukio lililorekodiwa katika 2 Mambo ya Nyakati 20:21-26 likiwa mfano wa tukio hili la hukumu ya wakati ujao ya mataifa. Kumbuka "hadi leo".</w:t>
      </w:r>
    </w:p>
    <w:p>
      <w:pPr>
        <w:pStyle w:val="Normal"/>
        <w:rPr>
          <w:sz w:val="20"/>
        </w:rPr>
      </w:pPr>
      <w:r>
        <w:rPr>
          <w:sz w:val="20"/>
        </w:rPr>
        <w:t>Yehoshafati = Yehova amehukumu.</w:t>
      </w:r>
    </w:p>
    <w:p>
      <w:pPr>
        <w:pStyle w:val="Normal"/>
        <w:rPr>
          <w:sz w:val="20"/>
        </w:rPr>
      </w:pPr>
      <w:r>
        <w:rPr>
          <w:sz w:val="20"/>
        </w:rPr>
        <w:t>atawasihi = atawahukumu. Kumbuka Kielelezo cha Paronomasia ya usemi (Programu-6) kwa msisitizo. Kiebrania. yehoshafati vnishpatti. Linganisha Isaya 66:16 . Ezekieli 38:22.</w:t>
      </w:r>
    </w:p>
    <w:p>
      <w:pPr>
        <w:pStyle w:val="Normal"/>
        <w:rPr>
          <w:sz w:val="20"/>
        </w:rPr>
      </w:pPr>
      <w:r>
        <w:rPr>
          <w:sz w:val="20"/>
        </w:rPr>
        <w:t>Yangu. Ona nguvu ya kiwakilishi hiki Yehova anapoita tena Israeli “Ami” ( Hosea 2:23 ). Hukumu ya Mt 25 inageuka jinsi mataifa walivyowatendea "ndugu zangu", na si kwa misingi ya kuhesabiwa haki kwa imani.</w:t>
      </w:r>
    </w:p>
    <w:p>
      <w:pPr>
        <w:pStyle w:val="Normal"/>
        <w:rPr>
          <w:sz w:val="20"/>
        </w:rPr>
      </w:pPr>
      <w:r>
        <w:rPr>
          <w:sz w:val="20"/>
        </w:rPr>
        <w:t>Urithi wangu. Rejea kwa Pentateuki (Kumbukumbu la Torati 32:9). Programu-92. Israeli. Zingatia hili; si Yuda tu, bali taifa la makabila kumi na mawili.</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nao, nk. Hii inaelezea mateso ya zamani. Linganisha Obadia 1:16 . Nahumu 3:11 .</w:t>
      </w:r>
    </w:p>
    <w:p>
      <w:pPr>
        <w:pStyle w:val="Normal"/>
        <w:rPr>
          <w:sz w:val="20"/>
        </w:rPr>
      </w:pPr>
      <w:r>
        <w:rPr>
          <w:sz w:val="20"/>
        </w:rPr>
        <w:t>mvinyo. Kiebrania. yayin. Programu-2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pwani = mzunguko, au eneo.</w:t>
      </w:r>
    </w:p>
    <w:p>
      <w:pPr>
        <w:pStyle w:val="Normal"/>
        <w:rPr>
          <w:sz w:val="20"/>
        </w:rPr>
      </w:pPr>
      <w:r>
        <w:rPr>
          <w:sz w:val="20"/>
        </w:rPr>
        <w:t>Palestina = Ufilisti.</w:t>
      </w:r>
    </w:p>
    <w:p>
      <w:pPr>
        <w:pStyle w:val="Normal"/>
        <w:rPr>
          <w:sz w:val="20"/>
        </w:rPr>
      </w:pPr>
      <w:r>
        <w:rPr>
          <w:sz w:val="20"/>
        </w:rPr>
        <w:t>render = kulipa. Linganisha Ezekieli 25:15-17</w:t>
      </w:r>
    </w:p>
    <w:p>
      <w:pPr>
        <w:pStyle w:val="Normal"/>
        <w:rPr>
          <w:sz w:val="20"/>
        </w:rPr>
      </w:pPr>
      <w:r>
        <w:rPr>
          <w:sz w:val="20"/>
        </w:rPr>
        <w:t>ikiwa = ingaw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vitu vya kupendeza = vitu vya kutamani, au vitu vya thamani. Linganisha Danieli 11:38 .</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toto = wana.</w:t>
      </w:r>
    </w:p>
    <w:p>
      <w:pPr>
        <w:pStyle w:val="Normal"/>
        <w:rPr>
          <w:sz w:val="20"/>
        </w:rPr>
      </w:pPr>
      <w:r>
        <w:rPr>
          <w:sz w:val="20"/>
        </w:rPr>
        <w:t>Wagiriki. Kiebrania wana wa Wagirik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itainua, nk. Linganisha Isaya 43:5, Isaya 43:6, na Yoeli 49:12. Yeremia 23: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abeans. Inafafanuliwa kama taifa la mbali. Tazama maelezo ya Ayubu 1:15.</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Tangaza, nk. Linganisha Isaya 8:9, Isaya 8:10. Yeremia 46:3, Yeremia 46:4. Ezekieli 38:7.</w:t>
      </w:r>
    </w:p>
    <w:p>
      <w:pPr>
        <w:pStyle w:val="Normal"/>
        <w:rPr>
          <w:sz w:val="20"/>
        </w:rPr>
      </w:pPr>
      <w:r>
        <w:rPr>
          <w:sz w:val="20"/>
        </w:rPr>
        <w:t>Mataifa = mataifa.</w:t>
      </w:r>
    </w:p>
    <w:p>
      <w:pPr>
        <w:pStyle w:val="Normal"/>
        <w:rPr>
          <w:sz w:val="20"/>
        </w:rPr>
      </w:pPr>
      <w:r>
        <w:rPr>
          <w:sz w:val="20"/>
        </w:rPr>
        <w:t>Tayarisha = Hallow.</w:t>
      </w:r>
    </w:p>
    <w:p>
      <w:pPr>
        <w:pStyle w:val="Normal"/>
        <w:rPr>
          <w:sz w:val="20"/>
        </w:rPr>
      </w:pPr>
      <w:r>
        <w:rPr>
          <w:sz w:val="20"/>
        </w:rPr>
        <w:t>wanaume. Kiebrania, wingi wa "enoshi.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Piga majembe yako, nk. Hii inatangulia amri iliyo kinyume itakayotolewa baada ya hii katika Isaya 2:4 na Mika 4:3, wakati Hosea 2:18 itakapotimizwa.</w:t>
      </w:r>
    </w:p>
    <w:p>
      <w:pPr>
        <w:pStyle w:val="Normal"/>
        <w:rPr>
          <w:sz w:val="20"/>
        </w:rPr>
      </w:pPr>
      <w:r>
        <w:rPr>
          <w:sz w:val="20"/>
        </w:rPr>
        <w:t>ndoano za kupogoa: au, mikwar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Jikusanyeni wenyewe. Linganisha Yoeli 3:2 . Kiebrania "ushu = fanya haraka, kama katika Septuagint na Vulgate. Inatokea hapa tu.</w:t>
      </w:r>
    </w:p>
    <w:p>
      <w:pPr>
        <w:pStyle w:val="Normal"/>
        <w:rPr>
          <w:sz w:val="20"/>
        </w:rPr>
      </w:pPr>
      <w:r>
        <w:rPr>
          <w:sz w:val="20"/>
        </w:rPr>
        <w:t>mataifa = mataifa.</w:t>
      </w:r>
    </w:p>
    <w:p>
      <w:pPr>
        <w:pStyle w:val="Normal"/>
        <w:rPr>
          <w:sz w:val="20"/>
        </w:rPr>
      </w:pPr>
      <w:r>
        <w:rPr>
          <w:sz w:val="20"/>
        </w:rPr>
        <w:t>huko. kwenye bonde la Yehoshafati.</w:t>
      </w:r>
    </w:p>
    <w:p>
      <w:pPr>
        <w:pStyle w:val="Normal"/>
        <w:rPr>
          <w:sz w:val="20"/>
        </w:rPr>
      </w:pPr>
      <w:r>
        <w:rPr>
          <w:sz w:val="20"/>
        </w:rPr>
        <w:t>Mashujaa wako. Linganisha Zaburi 103:20 . Isaya 13:3.</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amshwa. Linganisha Yoeli 3:2 .</w:t>
      </w:r>
    </w:p>
    <w:p>
      <w:pPr>
        <w:pStyle w:val="Normal"/>
        <w:rPr>
          <w:sz w:val="20"/>
        </w:rPr>
      </w:pPr>
      <w:r>
        <w:rPr>
          <w:sz w:val="20"/>
        </w:rPr>
        <w:t>na kuja juu. Linganisha Zaburi 96:13; Zaburi 98:9; Zaburi 110:6. Isaya 2:4; Isaya 3:13. Mika 4:3.</w:t>
      </w:r>
    </w:p>
    <w:p>
      <w:pPr>
        <w:pStyle w:val="Normal"/>
        <w:rPr>
          <w:sz w:val="20"/>
        </w:rPr>
      </w:pPr>
      <w:r>
        <w:rPr>
          <w:sz w:val="20"/>
        </w:rPr>
        <w:t>hapo nitakaa, nk. Ona Yoeli 3:2.</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Tieni mundu. Linganisha Mathayo 13:39 . Ufunuo 14:15, Ufunuo 14:18.</w:t>
      </w:r>
    </w:p>
    <w:p>
      <w:pPr>
        <w:pStyle w:val="Normal"/>
        <w:rPr>
          <w:sz w:val="20"/>
        </w:rPr>
      </w:pPr>
      <w:r>
        <w:rPr>
          <w:sz w:val="20"/>
        </w:rPr>
        <w:t>mundu = kisu cha mavuno. Ebr. kichawi. Inatokea hapa tu na Yeremia 50:16.</w:t>
      </w:r>
    </w:p>
    <w:p>
      <w:pPr>
        <w:pStyle w:val="Normal"/>
        <w:rPr>
          <w:sz w:val="20"/>
        </w:rPr>
      </w:pPr>
      <w:r>
        <w:rPr>
          <w:sz w:val="20"/>
        </w:rPr>
        <w:t>mavuno = mavuno. Linganisha Yeremia 51:33 . Hosea 6:11.</w:t>
      </w:r>
    </w:p>
    <w:p>
      <w:pPr>
        <w:pStyle w:val="Normal"/>
        <w:rPr>
          <w:sz w:val="20"/>
        </w:rPr>
      </w:pPr>
      <w:r>
        <w:rPr>
          <w:sz w:val="20"/>
        </w:rPr>
        <w:t>kukushusha = ingia ndani: yaani kwenye shinikizo la divai = kanyaga ninyi.</w:t>
      </w:r>
    </w:p>
    <w:p>
      <w:pPr>
        <w:pStyle w:val="Normal"/>
        <w:rPr>
          <w:sz w:val="20"/>
        </w:rPr>
      </w:pPr>
      <w:r>
        <w:rPr>
          <w:sz w:val="20"/>
        </w:rPr>
        <w:t>vyombo vya habari. Kiebrania. gath.</w:t>
      </w:r>
    </w:p>
    <w:p>
      <w:pPr>
        <w:pStyle w:val="Normal"/>
        <w:rPr>
          <w:sz w:val="20"/>
        </w:rPr>
      </w:pPr>
      <w:r>
        <w:rPr>
          <w:sz w:val="20"/>
        </w:rPr>
        <w:t>mafuta. Kiebrania. yebo. Angalia nukuu sw Yoeli 2:74.</w:t>
      </w:r>
    </w:p>
    <w:p>
      <w:pPr>
        <w:pStyle w:val="Normal"/>
        <w:rPr>
          <w:sz w:val="20"/>
        </w:rPr>
      </w:pPr>
      <w:r>
        <w:rPr>
          <w:sz w:val="20"/>
        </w:rPr>
        <w:t>zao. Toleo la 1611 la Toleo Lililoidhinishwa linasomeka "the".</w:t>
      </w:r>
    </w:p>
    <w:p>
      <w:pPr>
        <w:pStyle w:val="Normal"/>
        <w:rPr>
          <w:sz w:val="20"/>
        </w:rPr>
      </w:pPr>
      <w:r>
        <w:rPr>
          <w:sz w:val="20"/>
        </w:rPr>
        <w:t>uovu.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Umati. Kumbuka Kielelezo cha hotuba Epizeuxis (Programu-6), ili kueleza "makundi makubwa".</w:t>
      </w:r>
    </w:p>
    <w:p>
      <w:pPr>
        <w:pStyle w:val="Normal"/>
        <w:rPr>
          <w:sz w:val="20"/>
        </w:rPr>
      </w:pPr>
      <w:r>
        <w:rPr>
          <w:sz w:val="20"/>
        </w:rPr>
        <w:t>uamuzi = kupura: yaani hukumu. Linganisha Isaya 41:15 .</w:t>
      </w:r>
    </w:p>
    <w:p>
      <w:pPr>
        <w:pStyle w:val="Normal"/>
        <w:rPr>
          <w:sz w:val="20"/>
        </w:rPr>
      </w:pPr>
      <w:r>
        <w:rPr>
          <w:sz w:val="20"/>
        </w:rPr>
        <w:t>siku, nk. Kufafanua wakati na mahali. Linganisha Yoeli 2:1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Jua na mwezi, nk. Linganisha Yoeli 2:10, Yoeli 2:31</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BWANA = Bali Yehova. Programu-4.</w:t>
      </w:r>
    </w:p>
    <w:p>
      <w:pPr>
        <w:pStyle w:val="Normal"/>
        <w:rPr>
          <w:sz w:val="20"/>
        </w:rPr>
      </w:pPr>
      <w:r>
        <w:rPr>
          <w:sz w:val="20"/>
        </w:rPr>
        <w:t>kishindo kutoka Sayuni. Linganisha Yeremia 25:30 . Ezekieli 38:18-22. Amosi 1:2.</w:t>
      </w:r>
    </w:p>
    <w:p>
      <w:pPr>
        <w:pStyle w:val="Normal"/>
        <w:rPr>
          <w:sz w:val="20"/>
        </w:rPr>
      </w:pPr>
      <w:r>
        <w:rPr>
          <w:sz w:val="20"/>
        </w:rPr>
        <w:t>kishindo = ngurumo.</w:t>
      </w:r>
    </w:p>
    <w:p>
      <w:pPr>
        <w:pStyle w:val="Normal"/>
        <w:rPr>
          <w:sz w:val="20"/>
        </w:rPr>
      </w:pPr>
      <w:r>
        <w:rPr>
          <w:sz w:val="20"/>
        </w:rPr>
        <w:t>mbingu. . . itatikisika. Linganisha Yoeli 2:10, Hagai 2:6 .</w:t>
      </w:r>
    </w:p>
    <w:p>
      <w:pPr>
        <w:pStyle w:val="Normal"/>
        <w:rPr>
          <w:sz w:val="20"/>
        </w:rPr>
      </w:pPr>
      <w:r>
        <w:rPr>
          <w:sz w:val="20"/>
        </w:rPr>
        <w:t>bali BWANA. Linganisha Isaya 51:5, Isaya 51:6.</w:t>
      </w:r>
    </w:p>
    <w:p>
      <w:pPr>
        <w:pStyle w:val="Normal"/>
        <w:rPr>
          <w:sz w:val="20"/>
        </w:rPr>
      </w:pPr>
      <w:r>
        <w:rPr>
          <w:sz w:val="20"/>
        </w:rPr>
        <w:t>matumaini = kimbilio.</w:t>
      </w:r>
    </w:p>
    <w:p>
      <w:pPr>
        <w:pStyle w:val="Normal"/>
        <w:rPr>
          <w:sz w:val="20"/>
        </w:rPr>
      </w:pPr>
      <w:r>
        <w:rPr>
          <w:sz w:val="20"/>
        </w:rPr>
        <w:t>nguvu = ngome.</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hivyo utajua, nk. Linganisha Yoeli 2:27 . Tazama maelezo ya Ezekieli 6:7.</w:t>
      </w:r>
    </w:p>
    <w:p>
      <w:pPr>
        <w:pStyle w:val="Normal"/>
        <w:rPr>
          <w:sz w:val="20"/>
        </w:rPr>
      </w:pPr>
      <w:r>
        <w:rPr>
          <w:sz w:val="20"/>
        </w:rPr>
        <w:t>Mungu. Kiebrania. Elohim. Programu-4.</w:t>
      </w:r>
    </w:p>
    <w:p>
      <w:pPr>
        <w:pStyle w:val="Normal"/>
        <w:rPr>
          <w:sz w:val="20"/>
        </w:rPr>
      </w:pPr>
      <w:r>
        <w:rPr>
          <w:sz w:val="20"/>
        </w:rPr>
        <w:t>Mlima wangu mtakatifu. Linganisha Danieli 11:45 . Obadia 1:16. Zekaria 8:3.</w:t>
      </w:r>
    </w:p>
    <w:p>
      <w:pPr>
        <w:pStyle w:val="Normal"/>
        <w:rPr>
          <w:sz w:val="20"/>
        </w:rPr>
      </w:pPr>
      <w:r>
        <w:rPr>
          <w:sz w:val="20"/>
        </w:rPr>
        <w:t>mtakatifu = utakatifu. Tazama maelezo ya Kutoka 3:5.</w:t>
      </w:r>
    </w:p>
    <w:p>
      <w:pPr>
        <w:pStyle w:val="Normal"/>
        <w:rPr>
          <w:sz w:val="20"/>
        </w:rPr>
      </w:pPr>
      <w:r>
        <w:rPr>
          <w:sz w:val="20"/>
        </w:rPr>
        <w:t>hakuna wageni. Linganisha Isaya 35:8; Isaya 52:1. Nahumu 1:15. Zekaria 14:21. Ufunuo 21:27.</w:t>
      </w:r>
    </w:p>
    <w:p>
      <w:pPr>
        <w:pStyle w:val="Normal"/>
        <w:rPr>
          <w:sz w:val="20"/>
        </w:rPr>
      </w:pPr>
      <w:r>
        <w:rPr>
          <w:sz w:val="20"/>
        </w:rPr>
        <w:t>wageni = wagen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siku ile. Linganisha Yoeli 3:1 .</w:t>
      </w:r>
    </w:p>
    <w:p>
      <w:pPr>
        <w:pStyle w:val="Normal"/>
        <w:rPr>
          <w:sz w:val="20"/>
        </w:rPr>
      </w:pPr>
      <w:r>
        <w:rPr>
          <w:sz w:val="20"/>
        </w:rPr>
        <w:t>milima. . . vilima. Linganisha Amosi 9:13 .</w:t>
      </w:r>
    </w:p>
    <w:p>
      <w:pPr>
        <w:pStyle w:val="Normal"/>
        <w:rPr>
          <w:sz w:val="20"/>
        </w:rPr>
      </w:pPr>
      <w:r>
        <w:rPr>
          <w:sz w:val="20"/>
        </w:rPr>
        <w:t>kushuka = distil.</w:t>
      </w:r>
    </w:p>
    <w:p>
      <w:pPr>
        <w:pStyle w:val="Normal"/>
        <w:rPr>
          <w:sz w:val="20"/>
        </w:rPr>
      </w:pPr>
      <w:r>
        <w:rPr>
          <w:sz w:val="20"/>
        </w:rPr>
        <w:t>divai mpya = divai tamu, au mead. Kiebrania. "asis. Programu-27.</w:t>
      </w:r>
    </w:p>
    <w:p>
      <w:pPr>
        <w:pStyle w:val="Normal"/>
        <w:rPr>
          <w:sz w:val="20"/>
        </w:rPr>
      </w:pPr>
      <w:r>
        <w:rPr>
          <w:sz w:val="20"/>
        </w:rPr>
        <w:t>mito. Kiebrania. "aphikim. Tazama maelezo kwenye "chaneli", 2 Samweli 22:16.</w:t>
      </w:r>
    </w:p>
    <w:p>
      <w:pPr>
        <w:pStyle w:val="Normal"/>
        <w:rPr>
          <w:sz w:val="20"/>
        </w:rPr>
      </w:pPr>
      <w:r>
        <w:rPr>
          <w:sz w:val="20"/>
        </w:rPr>
        <w:t>Yuda. Nchi; sio Watu.</w:t>
      </w:r>
    </w:p>
    <w:p>
      <w:pPr>
        <w:pStyle w:val="Normal"/>
        <w:rPr>
          <w:sz w:val="20"/>
        </w:rPr>
      </w:pPr>
      <w:r>
        <w:rPr>
          <w:sz w:val="20"/>
        </w:rPr>
        <w:t>chemchemi, nk. Ezekieli 47:1. Zekaria 14:8. Ufunuo 22:1. Tazama Programu-68.</w:t>
      </w:r>
    </w:p>
    <w:p>
      <w:pPr>
        <w:pStyle w:val="Normal"/>
        <w:rPr>
          <w:sz w:val="20"/>
        </w:rPr>
      </w:pPr>
      <w:r>
        <w:rPr>
          <w:sz w:val="20"/>
        </w:rPr>
        <w:t>Shitimu = mshita. Rejea kwenye Pentateuki (Hesabu 33:49).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ukatili dhidi ya. Genitive ya Uhusiano. Programu-17. damu isiyo na hatia. Rejea kwa Pentateuki (Kumbukumbu la Torati 19:10; Kumbukumbu la Torati 27:25).</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afisha. . . cleansed = wazi. . . imefutwa. Hii inaweza kufanywa tu kwa kulipiza kisasi; kwa maana Mungu “hatamwacha mwenye hatia kwa vyovyote” (Kutoka 34:7. Hesabu 14:18); na Misri, Edomu, na kadhalika., walikuwa na hatia (Yoeli 3:19), na hawapaswi kusafishwa”, lakini waliadhibiwa kwa kumwaga damu ya Yuda. Nakah ya Kiebrania haitumiki kwa utakaso, kwa asili au kwa sherehe. Si neno sawa na Isaya 4:4. Septuagint na Kisiria zinaitafsiri “fanya uchunguzi kwa ajili ya” katika 2 Wafalme 9:7; na ni dhahiri kusoma nakam = kulipiza kisasi (sawa na nakah). Hii itakuwa kumbukumbu ya wazi ya Pent katika Kumbukumbu la Torati 32:42, Kumbukumbu la Torati 32:43, tukio sambamba. Linganisha Ufunuo 6:10, Ufunuo 6:11 .</w:t>
      </w:r>
    </w:p>
    <w:p>
      <w:pPr>
        <w:pStyle w:val="Normal"/>
        <w:rPr>
          <w:sz w:val="20"/>
        </w:rPr>
      </w:pPr>
      <w:r>
        <w:rPr>
          <w:sz w:val="20"/>
        </w:rPr>
        <w:t>akaaye Sayuni = yuko karibu kufanya maskani yake katika Sayuni. Hivyo kuishia kama Ezekieli (Ezekieli 48:35), Yehova Shammah. Linganisha Yoeli 3:17 . Zaburi 87:3. Ufunuo 21:3.</w:t>
      </w:r>
    </w:p>
    <w:p>
      <w:pPr>
        <w:pStyle w:val="Normal"/>
        <w:rPr>
          <w:b/>
          <w:b/>
          <w:bCs/>
          <w:sz w:val="32"/>
          <w:szCs w:val="32"/>
        </w:rPr>
      </w:pPr>
      <w:r>
        <w:rPr>
          <w:b/>
          <w:bCs/>
          <w:sz w:val="32"/>
          <w:szCs w:val="32"/>
        </w:rPr>
      </w:r>
    </w:p>
    <w:p>
      <w:pPr>
        <w:pStyle w:val="Normal"/>
        <w:jc w:val="right"/>
        <w:rPr>
          <w:b/>
          <w:b/>
          <w:sz w:val="22"/>
          <w:szCs w:val="22"/>
        </w:rPr>
      </w:pPr>
      <w:r>
        <w:rPr>
          <w:rFonts w:eastAsia="Wingdings" w:cs="Wingdings" w:ascii="Wingdings" w:hAnsi="Wingdings"/>
          <w:b/>
          <w:sz w:val="22"/>
          <w:szCs w:val="22"/>
        </w:rPr>
        <w:t></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szCs w:val="24"/>
      </w:rPr>
      <w:t>Maoni juu ya 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Joel</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13.html" TargetMode="External"/><Relationship Id="rId6" Type="http://schemas.openxmlformats.org/officeDocument/2006/relationships/hyperlink" Target="http://www.ccg.org/weblibs/study-papers/P298.html" TargetMode="External"/><Relationship Id="rId7" Type="http://schemas.openxmlformats.org/officeDocument/2006/relationships/hyperlink" Target="http://kiswahili.ccg.org/weblibs/study-papers/P235.html" TargetMode="External"/><Relationship Id="rId8" Type="http://schemas.openxmlformats.org/officeDocument/2006/relationships/hyperlink" Target="http://ccg.org/weblibs/study-papers/P141B.html" TargetMode="External"/><Relationship Id="rId9" Type="http://schemas.openxmlformats.org/officeDocument/2006/relationships/hyperlink" Target="http://kiswahili.ccg.org/weblibs/study-papers/P156.html" TargetMode="External"/><Relationship Id="rId10" Type="http://schemas.openxmlformats.org/officeDocument/2006/relationships/hyperlink" Target="http://kiswahili.ccg.org/weblibs/study-papers/P013.html" TargetMode="External"/><Relationship Id="rId11" Type="http://schemas.openxmlformats.org/officeDocument/2006/relationships/hyperlink" Target="http://kiswahili.ccg.org/weblibs/study-papers/P184.html" TargetMode="External"/><Relationship Id="rId12" Type="http://schemas.openxmlformats.org/officeDocument/2006/relationships/hyperlink" Target="http://ccg.org/weblibs/study-papers/P194.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0:15:00Z</dcterms:created>
  <dc:creator>Wade Cox</dc:creator>
  <dc:description/>
  <cp:keywords/>
  <dc:language>en-US</dc:language>
  <cp:lastModifiedBy>Denise</cp:lastModifiedBy>
  <cp:lastPrinted>2003-03-01T10:05:00Z</cp:lastPrinted>
  <dcterms:modified xsi:type="dcterms:W3CDTF">2023-08-18T07:08:00Z</dcterms:modified>
  <cp:revision>5</cp:revision>
  <dc:subject/>
  <dc:title>Maoni juu ya Joel [F029]</dc:title>
</cp:coreProperties>
</file>