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4v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Jeremiah</w:t>
      </w:r>
    </w:p>
    <w:p>
      <w:pPr>
        <w:pStyle w:val="Normal"/>
        <w:jc w:val="center"/>
        <w:rPr>
          <w:rFonts w:eastAsia="Times New Roman"/>
          <w:bCs/>
          <w:sz w:val="18"/>
          <w:szCs w:val="18"/>
          <w:lang w:val="en-AU"/>
        </w:rPr>
      </w:pPr>
      <w:r>
        <w:rPr>
          <w:rFonts w:eastAsia="Times New Roman"/>
          <w:b/>
          <w:bCs/>
          <w:sz w:val="72"/>
          <w:szCs w:val="72"/>
          <w:lang w:val="en-AU"/>
        </w:rPr>
        <w:t>Sehemu ya 7</w:t>
      </w:r>
    </w:p>
    <w:p>
      <w:pPr>
        <w:pStyle w:val="Normal"/>
        <w:jc w:val="center"/>
        <w:rPr>
          <w:rFonts w:eastAsia="Times New Roman"/>
          <w:b/>
          <w:b/>
          <w:bCs/>
          <w:sz w:val="72"/>
          <w:szCs w:val="72"/>
          <w:lang w:val="en-AU"/>
        </w:rPr>
      </w:pPr>
      <w:r>
        <w:rPr>
          <w:rFonts w:eastAsia="Times New Roman"/>
          <w:bCs/>
          <w:sz w:val="18"/>
          <w:szCs w:val="18"/>
          <w:lang w:val="en-AU"/>
        </w:rPr>
        <w:t>(Toleo la 1.0 20230215-20230215)</w:t>
      </w:r>
    </w:p>
    <w:p>
      <w:pPr>
        <w:pStyle w:val="Normal"/>
        <w:ind w:right="317" w:hanging="0"/>
        <w:rPr>
          <w:rFonts w:eastAsia="Times New Roman"/>
          <w:b/>
          <w:b/>
          <w:bCs/>
          <w:color w:val="000000"/>
          <w:sz w:val="22"/>
          <w:szCs w:val="22"/>
          <w:lang w:val="en-AU"/>
        </w:rPr>
      </w:pPr>
      <w:r>
        <w:rPr>
          <w:rFonts w:eastAsia="Times New Roman"/>
          <w:b/>
          <w:bCs/>
          <w:color w:val="000000"/>
          <w:sz w:val="22"/>
          <w:szCs w:val="22"/>
          <w:lang w:val="en-AU"/>
        </w:rPr>
      </w:r>
    </w:p>
    <w:p>
      <w:pPr>
        <w:pStyle w:val="Normal"/>
        <w:ind w:right="317" w:hanging="0"/>
        <w:rPr>
          <w:color w:val="000000"/>
          <w:sz w:val="16"/>
          <w:szCs w:val="22"/>
          <w:lang w:val="en-AU"/>
        </w:rPr>
      </w:pPr>
      <w:r>
        <w:rPr>
          <w:color w:val="000000"/>
          <w:sz w:val="16"/>
          <w:szCs w:val="22"/>
          <w:lang w:val="en-AU"/>
        </w:rPr>
      </w:r>
    </w:p>
    <w:p>
      <w:pPr>
        <w:pStyle w:val="Normal"/>
        <w:rPr>
          <w:sz w:val="22"/>
          <w:szCs w:val="22"/>
        </w:rPr>
      </w:pPr>
      <w:r>
        <w:rPr>
          <w:sz w:val="22"/>
          <w:szCs w:val="22"/>
        </w:rPr>
        <w:t>Sura ya 25 hadi 28 kwa kutumia RSV na Septuagint (LX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Jeremiah Sehemu ya 7 </w:t>
      </w:r>
    </w:p>
    <w:p>
      <w:pPr>
        <w:pStyle w:val="Normal"/>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t>Sura ya 25</w:t>
      </w:r>
    </w:p>
    <w:p>
      <w:pPr>
        <w:pStyle w:val="QUOTES"/>
        <w:rPr>
          <w:lang w:eastAsia="zh-CN"/>
        </w:rPr>
      </w:pPr>
      <w:r>
        <w:rPr>
          <w:lang w:eastAsia="zh-CN"/>
        </w:rPr>
        <w:t>Neno ambalo lilikuja kwa Yeremia kuhusu watu wote wa Yuda, katika mwaka wa nne wa Yehoi'akim mwana wa Josi'ah, mfalme wa Yuda (hiyo ilikuwa mwaka wa kwanza wa Nebuchadrez'zar Mfalme wa Babeli), 2which Jeremiah nabii alizungumza na watu wote wa Yuda na wenyeji wote wa Yerusalemu: 3 "Kwa miaka ishirini na tatu, kutoka mwaka wa kumi na tatu wa Josi'ah mwana wa Amon, mfalme wa Yuda, hadi leo, Neno la Bwana limekuja Kwangu, na nimeongea kwako, lakini haujasikiliza. 4 Hujasikiliza au haukufanya masikio yako kusikia, ingawa Bwana aliwapeleka watumishi wake wote manabii, 5saying, 'Pinduka sasa, kila mmoja wa kila mmoja wa kila mmoja wa kila mmoja wa kila mmoja wa kila mmoja wa kila mmoja wa kila mmoja wa kila mmoja wa kila mmoja wa kila mmoja wa kila mmoja wa kila mmoja wa kila mmoja wa kila mmoja wa watumishi wake wote manabii, 5saying,' sasa, kila mmoja wa mmoja wa Wewe, kutoka kwa njia yake mbaya na matendo mabaya, na ukae juu ya nchi ambayo Bwana amekupa wewe na baba zako kutoka kwa zamani na milele; 6do usifuate miungu mingine kuwatumikia na kuabudu, au kunikasirisha hasira na kazi ya mikono yako. Halafu sitakudhuru. ' 7Yet Haujanisikiliza, anasema Bwana, ili uweze kunikasirisha hasira na kazi ya mikono yako kwa madhara yako mwenyewe. 8 "Kwa hivyo inasema Bwana wa majeshi: kwa sababu haujatii maneno yangu, 9Behold, Nitatuma kwa makabila yote ya Kaskazini, anasema Bwana, na kwa Nebuchadrez'zar mfalme wa Babeli, mtumwa wangu, nami nitawaleta dhidi ya ardhi hii na wenyeji wake, na dhidi ya mataifa haya yote pande zote; Nitawaangamiza kabisa, na kuwafanya kuwa wa kutisha, kusumbua, na aibu ya milele. 10Moreover, nitaamua kutoka kwao sauti ya furaha na sauti ya furaha, sauti ya bwana harusi na sauti ya bi harusi, kusaga kwa millstones na taa ya taa. 11 hii ardhi yote itakuwa uharibifu na taka, na mataifa haya yatamtumikia mfalme wa Babeli miaka sabini. 12 baada ya miaka sabini kukamilika, nitamuadhibu mfalme wa Babeli na taifa hilo, nchi ya Wakalde'ans, kwa uovu wao, inasema Bwana, na kuifanya ardhi kuwa taka ya milele. 13Nitaleta juu ya ardhi hiyo maneno yote ambayo nimeyasema dhidi yake, kila kitu kilichoandikwa katika kitabu hiki, ambacho Jeremiah alitabiri dhidi ya mataifa yote. 14 Kwa mataifa mengi na wafalme wakuu watafanya watumwa hata wao; Nami nitawalipa kulingana na matendo yao na kazi ya mikono yao. "15Hatu Bwana, Mungu wa Israeli, aliniambia:" Chukua kutoka kwa mkono wangu kikombe cha divai ya ghadhabu, na ufanye mataifa yote ambayo Ninakutumia kunywa. 16 watakunywa na kuteleza na kung'olewa kwa sababu ya upanga ambao ninatuma kati yao. "17Sama nilichukua kikombe kutoka kwa mkono wa Bwana, na nikafanya mataifa yote ambayo Bwana alinipeleka kunywa: 18jerusalem na miji ya Yuda , wafalme wake na wakuu, ili kuwafanya ukiwa na taka, kuwaka na laana, kama leo; 19pharao Mfalme wa Misri, watumishi wake, wakuu wake, watu wake wote, 20 na watu wote wa kigeni kati yao; wote; Wafalme wa Ardhi ya Uz na wafalme wote wa Ardhi ya Wafilisti (Ash'kelon, Gaza, Ekron, na mabaki ya Ashdod); 21edom, Moabu, na Wana wa Amoni; 22All Wafalme wa Tiro, wote Wafalme wa Sidoni, na wafalme wa pwani ya bahari; 23dedan, Tema, Buz, na wote waliokata pembe za nywele zao; 24ALAL Wafalme wa Arabia na wafalme wote wa makabila yaliyochanganyika ambayo hukaa jangwani; 25ALAL Wafalme wa Zimri, wafalme wote wa Elam, na wafalme wote wa vyombo vya habari; 26ALAL wafalme wa Kaskazini, mbali na karibu, mmoja baada ya mwingine, na falme zote za ulimwengu ambazo ziko kwenye uso wa dunia. Na baada yao mfalme wa Babeli atakunywa. 27 "Halafu utawaambia, 'Asema Bwana wa majeshi, Mungu wa Israeli: kunywa, kulewa na kutapika, kuanguka na kuinuka tena, kwa sababu ya upanga ambao ninatuma kati yenu.' 28 "Na ikiwa wanakataa kukubali kikombe kutoka kwa mkono wako kunywa, basi utawaambia, 'Asema Bwana wa majeshi: Lazima unywe! 29 Kwa tazama, ninaanza kufanya kazi uovu katika mji ambao unaitwa kwa jina langu, na utaenda bila malipo? Hautaenda bila malipo, kwa kuwa ninaita upanga dhidi ya wenyeji wote wa dunia, anasema Bwana wa majeshi. ' 30 "Kwa hivyo, utatabiri dhidi yao maneno haya yote, na uwaambie: 'Bwana atalia kutoka juu, na kutoka kwa makao yake matakatifu atasema sauti yake; atangulia kwa nguvu dhidi ya zizi lake, na kupiga kelele, kama wale ambao hukanyaga zabibu, dhidi ya wenyeji wote wa dunia. 31 Machafuko yatafika mwisho wa dunia, kwa maana Bwana ana mashtaka dhidi ya mataifa; anaingia katika hukumu na mwili wote, na waovu ataweka kwa Upanga, anasema Bwana.' 32 "Hivi sasa Bwana wa majeshi: Tazama, uovu unatoka kutoka kwa taifa hadi taifa, na dhoruba kubwa inachochea kutoka sehemu za mbali zaidi za dunia! 33 "Na wale waliouawa na Bwana siku hiyo wataongezeka kutoka upande mmoja wa dunia kwenda kwa mwingine. Hawataomboleza, au kukusanywa, au kuzikwa; watakuwa waya juu ya uso wa ardhi. 34" Wail, Ninyi wachungaji, na kulia, na kusongesha majivu, nyinyi mabwana wa kundi, kwa siku za kuchinjwa na utawanyiko wako umekuja, na utaanguka kama kondoo wakuu wa uchaguzi. 35Haki kimbilio litabaki kwa wachungaji, wala kutoroka kwa mabwana wa kundi. 36hark, kilio cha wachungaji, na kuomboleza kwa mabwana wa kundi! Kwa maana Bwana anakataza malisho yao, 37 na folda za amani zimeharibiwa, kwa sababu ya hasira kali ya Bwana. 38 Kama simba ameacha kufunika kwake, kwa kuwa ardhi yao imekuwa taka kwa sababu ya upanga wa mnyanyasaji, na kwa sababu ya hasira yake kali. "</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25</w:t>
      </w:r>
    </w:p>
    <w:p>
      <w:pPr>
        <w:pStyle w:val="Normal"/>
        <w:rPr>
          <w:bCs/>
          <w:sz w:val="22"/>
          <w:szCs w:val="22"/>
          <w:lang w:eastAsia="zh-CN"/>
        </w:rPr>
      </w:pPr>
      <w:r>
        <w:rPr>
          <w:bCs/>
          <w:sz w:val="22"/>
          <w:szCs w:val="22"/>
          <w:lang w:eastAsia="zh-CN"/>
        </w:rPr>
        <w:t>Babeli kama chombo cha Mungu cha adhabu.</w:t>
      </w:r>
    </w:p>
    <w:p>
      <w:pPr>
        <w:pStyle w:val="Normal"/>
        <w:rPr/>
      </w:pPr>
      <w:r>
        <w:rPr>
          <w:bCs/>
          <w:sz w:val="22"/>
          <w:szCs w:val="22"/>
          <w:lang w:eastAsia="zh-CN"/>
        </w:rPr>
        <w:t xml:space="preserve">25: 1-3 Ujumbe ulitolewa katika mwaka wa kwanza wa Nebukadrezzar (kama wakala wa Mungu Nebukadreza) ambayo ilikuwa mwaka wa utawala wake wa pamoja na baba yake mnamo 605 KWK kutoka Vita ya Carchemish. Ilikuwa kutoka wakati huu ambapo Daniel alitumwa Babeli na mateka wengine mashuhuri kwa mafunzo katika muundo wa Babeli. Hii ilikuwa kuanza kwa wakati wa Mnyama wa Babeli wa Daniel Sura ya 2 </w:t>
      </w:r>
      <w:hyperlink r:id="rId5">
        <w:r>
          <w:rPr>
            <w:rStyle w:val="InternetLink"/>
            <w:bCs/>
            <w:sz w:val="22"/>
            <w:szCs w:val="22"/>
            <w:lang w:eastAsia="zh-CN"/>
          </w:rPr>
          <w:t>(F027ii)</w:t>
        </w:r>
      </w:hyperlink>
      <w:r>
        <w:rPr>
          <w:bCs/>
          <w:sz w:val="22"/>
          <w:szCs w:val="22"/>
          <w:lang w:eastAsia="zh-CN"/>
        </w:rPr>
        <w:t xml:space="preserve"> kuendelea hadi siku za mwisho na kurudi kwa Masihi (##282e; 141e; 141e_2; </w:t>
      </w:r>
      <w:hyperlink r:id="rId6">
        <w:r>
          <w:rPr>
            <w:rStyle w:val="InternetLink"/>
            <w:bCs/>
            <w:sz w:val="22"/>
            <w:szCs w:val="22"/>
            <w:lang w:eastAsia="zh-CN"/>
          </w:rPr>
          <w:t>F066V</w:t>
        </w:r>
      </w:hyperlink>
      <w:r>
        <w:rPr>
          <w:bCs/>
          <w:sz w:val="22"/>
          <w:szCs w:val="22"/>
          <w:lang w:eastAsia="zh-CN"/>
        </w:rPr>
        <w:t>).</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 xml:space="preserve">Kutoka kwa maandishi haya tunaona kwamba Yeremia alianza kuhubiri miaka ishirini na tatu hapo awali, kutoka mwaka wa kumi na tatu wa Yosia mwana wa Amon, Mfalme wa Yuda, mnamo 628 KWK, na maandishi haya yaliandikwa baada ya Vita vya Carchemish mnamo 605 KWK. Rekodi yake ya unabii huhitimisha katika mwaka huu (36:1-4) na akakabidhiwa Baruch kwa maandishi na kusomwa katika Nyumba ya Bwana na Baruch (36:5ff) kama wakati huu Yeremia alikuwa amepigwa marufuku kutoka Hekaluni. Je! Ni nini kingine ambacho Yuda angemtendea mmoja wa manabii wakubwa wa Mungu? Tayari walikuwa wamempiga na kumweka kwenye hisa na bado hakuacha kuwafichua. Baada ya yote walimwona Isaya katikati. Wao huweka Uriah nabii kwa upanga kama tutakavyoona. Pia walipiga mawe Zedekia. Je! Kwa nini wasingeendelea kumuua Masihi na mitume wengi na Kanisa kama Isaya alivyotabiri (ona </w:t>
      </w:r>
      <w:hyperlink r:id="rId7">
        <w:r>
          <w:rPr>
            <w:rStyle w:val="InternetLink"/>
            <w:bCs/>
            <w:sz w:val="22"/>
            <w:szCs w:val="22"/>
            <w:lang w:eastAsia="zh-CN"/>
          </w:rPr>
          <w:t>F044viii</w:t>
        </w:r>
      </w:hyperlink>
      <w:r>
        <w:rPr>
          <w:bCs/>
          <w:sz w:val="22"/>
          <w:szCs w:val="22"/>
          <w:lang w:eastAsia="zh-CN"/>
        </w:rPr>
        <w:t xml:space="preserve">). Unabii wa Jeremiah na wale wa manabii wengine hawakueleweka kamwe na Yuda, makanisa ya mwisho, au wasomi wa kisasa. Hawakujali tu maadui kutoka Kaskazini chini ya Wakaldayo. Manabii wa mwisho walihusika na misiba yote kurudi kwa Masihi katika siku za mwisho kama ilivyotabiriwa na Daniel na pia Jeremiah na Isaya (4:15-27; Dan. Ch. 12; Isa.; </w:t>
      </w:r>
      <w:hyperlink r:id="rId8">
        <w:r>
          <w:rPr>
            <w:rStyle w:val="InternetLink"/>
            <w:bCs/>
            <w:sz w:val="22"/>
            <w:szCs w:val="22"/>
            <w:lang w:eastAsia="zh-CN"/>
          </w:rPr>
          <w:t>F043</w:t>
        </w:r>
      </w:hyperlink>
      <w:r>
        <w:rPr>
          <w:bCs/>
          <w:sz w:val="22"/>
          <w:szCs w:val="22"/>
          <w:lang w:eastAsia="zh-CN"/>
        </w:rPr>
        <w:t>)).</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Ujumbe wa Yeremia ni wa kwanza kwa Yerusalemu, kwa Yuda na kisha kwa Israeli kwa ujumla. Ujumbe umechukuliwa tena (hapa) huko Yeremia.</w:t>
      </w:r>
    </w:p>
    <w:p>
      <w:pPr>
        <w:pStyle w:val="Normal"/>
        <w:rPr/>
      </w:pPr>
      <w:r>
        <w:rPr>
          <w:bCs/>
          <w:sz w:val="22"/>
          <w:szCs w:val="22"/>
          <w:lang w:eastAsia="zh-CN"/>
        </w:rPr>
        <w:t xml:space="preserve">25: 4-6. Ujumbe huu unarudiwa katika jer. 35:15. Lakini tofauti hiyo ni kwamba kuna mabaki madogo, Rechabites, ambao walifuata amri za baba yao na ya Mungu. Hizi zililipwa. Wazo hili pia linarudiwa katika Wana wa Zadok, ambao wanakadiriwa wachache waaminifu wa wateule katika siku za mwisho [ona Ezekiel </w:t>
      </w:r>
      <w:hyperlink r:id="rId9">
        <w:r>
          <w:rPr>
            <w:rStyle w:val="InternetLink"/>
            <w:bCs/>
            <w:sz w:val="22"/>
            <w:szCs w:val="22"/>
            <w:lang w:eastAsia="zh-CN"/>
          </w:rPr>
          <w:t>F026x</w:t>
        </w:r>
      </w:hyperlink>
      <w:r>
        <w:rPr>
          <w:bCs/>
          <w:sz w:val="22"/>
          <w:szCs w:val="22"/>
          <w:lang w:eastAsia="zh-CN"/>
        </w:rPr>
        <w:t xml:space="preserve">, </w:t>
      </w:r>
      <w:hyperlink r:id="rId10">
        <w:r>
          <w:rPr>
            <w:rStyle w:val="InternetLink"/>
            <w:bCs/>
            <w:sz w:val="22"/>
            <w:szCs w:val="22"/>
            <w:lang w:eastAsia="zh-CN"/>
          </w:rPr>
          <w:t>xi</w:t>
        </w:r>
      </w:hyperlink>
      <w:r>
        <w:rPr>
          <w:bCs/>
          <w:sz w:val="22"/>
          <w:szCs w:val="22"/>
          <w:lang w:eastAsia="zh-CN"/>
        </w:rPr>
        <w:t xml:space="preserve">, </w:t>
      </w:r>
      <w:hyperlink r:id="rId11">
        <w:r>
          <w:rPr>
            <w:rStyle w:val="InternetLink"/>
            <w:bCs/>
            <w:sz w:val="22"/>
            <w:szCs w:val="22"/>
            <w:lang w:eastAsia="zh-CN"/>
          </w:rPr>
          <w:t>xii</w:t>
        </w:r>
      </w:hyperlink>
      <w:r>
        <w:rPr>
          <w:bCs/>
          <w:sz w:val="22"/>
          <w:szCs w:val="22"/>
          <w:lang w:eastAsia="zh-CN"/>
        </w:rPr>
        <w:t>] wazo hili liliunda msingi wa jamii ya Qumran na vitabu vya Bahari ya Chumvi.</w:t>
      </w:r>
    </w:p>
    <w:p>
      <w:pPr>
        <w:pStyle w:val="Normal"/>
        <w:rPr/>
      </w:pPr>
      <w:r>
        <w:rPr>
          <w:bCs/>
          <w:sz w:val="22"/>
          <w:szCs w:val="22"/>
          <w:lang w:eastAsia="zh-CN"/>
        </w:rPr>
        <w:t>Maoni kwamba Bwana ametuma manabii wake kuongezeka mapema haimaanishi kwamba Bwana anaamka mapema. Inamaanisha kwamba Bwana hutuma watumishi wake na wakati wa kutosha kufanya kazi hiyo kwa toba. Lakini hawakusikiliza wakati huo (Jer. 25:7ff.) Na hawatasikiliza sasa (Isa. 26:15-18).</w:t>
      </w:r>
    </w:p>
    <w:p>
      <w:pPr>
        <w:pStyle w:val="Normal"/>
        <w:rPr>
          <w:bCs/>
          <w:sz w:val="22"/>
          <w:szCs w:val="22"/>
          <w:lang w:eastAsia="zh-CN"/>
        </w:rPr>
      </w:pPr>
      <w:r>
        <w:rPr>
          <w:bCs/>
          <w:sz w:val="22"/>
          <w:szCs w:val="22"/>
          <w:lang w:eastAsia="zh-CN"/>
        </w:rPr>
        <w:t>Ujumbe huo unarudiwa katika Yeremia 26: 3-6. "</w:t>
      </w:r>
    </w:p>
    <w:p>
      <w:pPr>
        <w:pStyle w:val="Normal"/>
        <w:rPr>
          <w:bCs/>
          <w:sz w:val="22"/>
          <w:szCs w:val="22"/>
          <w:lang w:eastAsia="zh-CN"/>
        </w:rPr>
      </w:pPr>
      <w:r>
        <w:rPr>
          <w:bCs/>
          <w:sz w:val="22"/>
          <w:szCs w:val="22"/>
          <w:lang w:eastAsia="zh-CN"/>
        </w:rPr>
        <w:t xml:space="preserve">Onyo la siku za mwisho </w:t>
      </w:r>
      <w:hyperlink r:id="rId12">
        <w:r>
          <w:rPr>
            <w:rStyle w:val="InternetLink"/>
            <w:bCs/>
            <w:sz w:val="22"/>
            <w:szCs w:val="22"/>
            <w:lang w:eastAsia="zh-CN"/>
          </w:rPr>
          <w:t>(Na. 044)</w:t>
        </w:r>
      </w:hyperlink>
    </w:p>
    <w:p>
      <w:pPr>
        <w:pStyle w:val="Normal"/>
        <w:rPr>
          <w:bCs/>
          <w:sz w:val="22"/>
          <w:szCs w:val="22"/>
          <w:lang w:eastAsia="zh-CN"/>
        </w:rPr>
      </w:pPr>
      <w:r>
        <w:rPr>
          <w:bCs/>
          <w:sz w:val="22"/>
          <w:szCs w:val="22"/>
          <w:lang w:eastAsia="zh-CN"/>
        </w:rPr>
        <w:t>Kwa hivyo lazima wapelekwe uhamishoni kila wakati wanatenda dhambi hadi mwishowe watakapowekwa chini ya Masihi na mwenyeji kwa sababu hawatajifunza chochote.</w:t>
      </w:r>
    </w:p>
    <w:p>
      <w:pPr>
        <w:pStyle w:val="Normal"/>
        <w:rPr>
          <w:bCs/>
          <w:sz w:val="22"/>
          <w:szCs w:val="22"/>
          <w:lang w:eastAsia="zh-CN"/>
        </w:rPr>
      </w:pPr>
      <w:r>
        <w:rPr>
          <w:bCs/>
          <w:sz w:val="22"/>
          <w:szCs w:val="22"/>
          <w:lang w:eastAsia="zh-CN"/>
        </w:rPr>
        <w:t>Yuda anaadhibiwa na mwishowe mwangamizi wa kweli, mnyama wa Babeli wa Daniel Ch. 2 imeharibiwa kabisa na Masihi mwishoni mwa falme sita za mnyama (f027ii, xi, xii na xiii). Hakuna wa kizazi hiki kisicho na imani kitaona marejesho baada ya miaka sabini (v. 12; Comp. Hesabu 14: 20-24).</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25: 15-38 Kikombe cha ghadhabu</w:t>
      </w:r>
    </w:p>
    <w:p>
      <w:pPr>
        <w:pStyle w:val="Normal"/>
        <w:rPr/>
      </w:pPr>
      <w:r>
        <w:rPr>
          <w:bCs/>
          <w:sz w:val="22"/>
          <w:szCs w:val="22"/>
          <w:lang w:eastAsia="zh-CN"/>
        </w:rPr>
        <w:t>25: 15-29 Maono hapo awali ilianzisha sehemu iliyotengwa sasa ya Orcacles dhidi ya mataifa (tazama ch. 46-51; Comp. 1: 5). Kila taifa, kwa sababu ya makosa yake (Am. 1:3-3:2) lazima apate hasira ya Mungu.</w:t>
      </w:r>
    </w:p>
    <w:p>
      <w:pPr>
        <w:pStyle w:val="Normal"/>
        <w:rPr/>
      </w:pPr>
      <w:r>
        <w:rPr>
          <w:bCs/>
          <w:sz w:val="22"/>
          <w:szCs w:val="22"/>
          <w:lang w:eastAsia="zh-CN"/>
        </w:rPr>
        <w:t xml:space="preserve">VV. 27-29 inaendelea kikombe cha ghadhabu ya Mungu aliyopewa Yeremia katika v. 16). Kikombe ni ishara ya hukumu ya Mungu na hapa ni sawa na upanga (cf. v. 29). Imewekwa na Mungu mikononi mwa Yeremia tangu mwanzo (8:14; Isa. 51:17; Zab. 11: 6 </w:t>
      </w:r>
      <w:hyperlink r:id="rId13">
        <w:r>
          <w:rPr>
            <w:rStyle w:val="InternetLink"/>
            <w:bCs/>
            <w:sz w:val="22"/>
            <w:szCs w:val="22"/>
            <w:lang w:eastAsia="zh-CN"/>
          </w:rPr>
          <w:t>(f024)</w:t>
        </w:r>
      </w:hyperlink>
      <w:r>
        <w:rPr>
          <w:bCs/>
          <w:sz w:val="22"/>
          <w:szCs w:val="22"/>
          <w:lang w:eastAsia="zh-CN"/>
        </w:rPr>
        <w:t>).</w:t>
      </w:r>
    </w:p>
    <w:p>
      <w:pPr>
        <w:pStyle w:val="Normal"/>
        <w:rPr/>
      </w:pPr>
      <w:r>
        <w:rPr>
          <w:bCs/>
          <w:sz w:val="22"/>
          <w:szCs w:val="22"/>
          <w:lang w:eastAsia="zh-CN"/>
        </w:rPr>
        <w:t>25: 17-26 Maandishi haya ni muhimu kwa kuwa inabainisha mataifa ulimwenguni kote ambayo Mungu ataleta uharibifu kwa kipindi cha mchakato ambao unaisha katika v. 26 na uharibifu wa mfumo wa Babeli kwa ukamilifu (kutoka Daniel).</w:t>
      </w:r>
    </w:p>
    <w:p>
      <w:pPr>
        <w:pStyle w:val="Normal"/>
        <w:rPr/>
      </w:pPr>
      <w:r>
        <w:rPr>
          <w:bCs/>
          <w:sz w:val="22"/>
          <w:szCs w:val="22"/>
          <w:lang w:eastAsia="zh-CN"/>
        </w:rPr>
        <w:t xml:space="preserve">Jeremiah anasema uharibifu unaanza huko Yerusalemu na Yuda, kutoka siku hiyo (vv. 17-18). Halafu kwa Misri na watu wake wote na wageni wanaokaa kati yao. Wafalme wote wa ardhi ya Uz, na ardhi ya Wafilisti (Ashkelon, Gaza, Ekron, Ashdod); Edomu, Moabu na Wana wa Amoni, Wafalme wa Tiro na wafalme wote wa Sidoni. Ni pamoja na wafalme wa pwani kote bahari; Dedan, Tema, Buz, na wote ambao hukata pembe za nywele zao (ona Bullinger's n. Kwa V 23). Wafalme wote wa Arabia na makabila yote yaliyochanganywa ambayo yanakaa jangwani. Wafalme wote wa Zimri, Elam na wafalme wote wa media. Mungu huwaita wafalme wote wa Kaskazini; mbali na karibu. Wanaitwa moja baada ya nyingine na falme zote za ulimwengu ambazo ziko kwenye uso wa dunia. Na baada yao mfalme wa Babeli atakunywa. Hizi ni vita vya mwisho vya siku za mwisho Mashariki ya Kati na Afrika Kaskazini pamoja na Wamedi na Waajemi au Irani (ona # </w:t>
      </w:r>
      <w:hyperlink r:id="rId14">
        <w:r>
          <w:rPr>
            <w:rStyle w:val="InternetLink"/>
            <w:bCs/>
            <w:sz w:val="22"/>
            <w:szCs w:val="22"/>
            <w:lang w:eastAsia="zh-CN"/>
          </w:rPr>
          <w:t>#294</w:t>
        </w:r>
      </w:hyperlink>
      <w:r>
        <w:rPr>
          <w:bCs/>
          <w:sz w:val="22"/>
          <w:szCs w:val="22"/>
          <w:lang w:eastAsia="zh-CN"/>
        </w:rPr>
        <w:t xml:space="preserve">; 141c; 141d; 141e; 141e_2. Utaratibu huu unachukuliwa na Ezekiel kama unabii wa Mikono iliyovunjika ya Farao katika mlolongo kutoka 605 KWK hadi 525 KWK </w:t>
      </w:r>
      <w:hyperlink r:id="rId15">
        <w:r>
          <w:rPr>
            <w:rStyle w:val="InternetLink"/>
            <w:bCs/>
            <w:sz w:val="22"/>
            <w:szCs w:val="22"/>
            <w:lang w:eastAsia="zh-CN"/>
          </w:rPr>
          <w:t>(Na. 036)</w:t>
        </w:r>
      </w:hyperlink>
      <w:r>
        <w:rPr>
          <w:bCs/>
          <w:sz w:val="22"/>
          <w:szCs w:val="22"/>
          <w:lang w:eastAsia="zh-CN"/>
        </w:rPr>
        <w:t xml:space="preserve"> </w:t>
      </w:r>
      <w:hyperlink r:id="rId16">
        <w:r>
          <w:rPr>
            <w:rStyle w:val="InternetLink"/>
            <w:bCs/>
            <w:sz w:val="22"/>
            <w:szCs w:val="22"/>
            <w:lang w:eastAsia="zh-CN"/>
          </w:rPr>
          <w:t>(F026viii)</w:t>
        </w:r>
      </w:hyperlink>
      <w:r>
        <w:rPr>
          <w:bCs/>
          <w:sz w:val="22"/>
          <w:szCs w:val="22"/>
          <w:lang w:eastAsia="zh-CN"/>
        </w:rPr>
        <w:t xml:space="preserve"> basi, pamoja na unabii huko Daniel, uliendelea kwenye vita vya siku za mwisho (Na. 036_2). Vita ni Vita vya Mwisho vya Amagedoni na Vifungu vya Hasira ya Mungu (Na. 141e). Ya mwisho kuharibiwa ni mnyama wa mwisho wa Babeli ya vidole kumi (Dan. 2:41-44 na mfumo wake wa kidini (# 141f).</w:t>
      </w:r>
    </w:p>
    <w:p>
      <w:pPr>
        <w:pStyle w:val="Normal"/>
        <w:rPr/>
      </w:pPr>
      <w:r>
        <w:rPr>
          <w:bCs/>
          <w:sz w:val="22"/>
          <w:szCs w:val="22"/>
          <w:lang w:eastAsia="zh-CN"/>
        </w:rPr>
        <w:t>25:26 Babeli imeandikwa katika maandishi ya Kiebrania kama Sheshach. Kitendo cha cypher ambacho herufi hubadilishwa kwa mpangilio wa alfabeti ya Kiebrania inaitwa "Atbash" (ona 51:1, 41 n. Oarsv n.)</w:t>
      </w:r>
    </w:p>
    <w:p>
      <w:pPr>
        <w:pStyle w:val="Normal"/>
        <w:rPr/>
      </w:pPr>
      <w:r>
        <w:rPr>
          <w:bCs/>
          <w:sz w:val="22"/>
          <w:szCs w:val="22"/>
          <w:lang w:eastAsia="zh-CN"/>
        </w:rPr>
        <w:t>25:30-31 Hukumu imeelezewa kwa maneno ya jadi au ya kawaida: n.k. kunguruma</w:t>
      </w:r>
    </w:p>
    <w:p>
      <w:pPr>
        <w:pStyle w:val="Normal"/>
        <w:rPr/>
      </w:pPr>
      <w:r>
        <w:rPr>
          <w:rFonts w:eastAsia="Times New Roman"/>
          <w:bCs/>
          <w:sz w:val="22"/>
          <w:szCs w:val="22"/>
          <w:lang w:eastAsia="zh-CN"/>
        </w:rPr>
        <w:t xml:space="preserve">  </w:t>
      </w:r>
      <w:r>
        <w:rPr>
          <w:bCs/>
          <w:sz w:val="22"/>
          <w:szCs w:val="22"/>
          <w:lang w:eastAsia="zh-CN"/>
        </w:rPr>
        <w:t>(Am. 1:2; Zab. 46: 6); Vintage (Isa. 16:9-10; 63: 1-3); Chumba cha mahakama (12:1); Upanga (12:12).</w:t>
      </w:r>
    </w:p>
    <w:p>
      <w:pPr>
        <w:pStyle w:val="Normal"/>
        <w:rPr/>
      </w:pPr>
      <w:r>
        <w:rPr>
          <w:bCs/>
          <w:sz w:val="22"/>
          <w:szCs w:val="22"/>
          <w:lang w:eastAsia="zh-CN"/>
        </w:rPr>
        <w:t>25: 32-33 Uharibifu wa maadui wa mbali (6: 22) utakuwa kutoka upande mmoja wa dunia kwenda kwa mwingine (majeruhi nzito 8:2; 16:4). Wale waliouawa na Bwana siku hiyo hawatalalamika na watatawanyika kama chafu ardhini. Hii ni kulingana na sheria ya Mungu kama inavyopewa katika Hesabu 35:33 ambapo dunia inaweza kusafishwa tu kwa damu iliyomwagika ndani yake na damu ya wale waliomwaga.</w:t>
      </w:r>
    </w:p>
    <w:p>
      <w:pPr>
        <w:pStyle w:val="Normal"/>
        <w:rPr/>
      </w:pPr>
      <w:r>
        <w:rPr>
          <w:bCs/>
          <w:sz w:val="22"/>
          <w:szCs w:val="22"/>
          <w:lang w:eastAsia="zh-CN"/>
        </w:rPr>
        <w:t>25:34-38 Watawala au wachungaji kama mabwana wa kundi wamechanganyikiwa na kukata tamaa. Machafuko haya yataendelea na kuwa mabaya zaidi hadi siku za mwisho (Kum. 28:28).</w:t>
      </w:r>
    </w:p>
    <w:p>
      <w:pPr>
        <w:pStyle w:val="Normal"/>
        <w:rPr/>
      </w:pPr>
      <w:r>
        <w:rPr>
          <w:bCs/>
          <w:sz w:val="22"/>
          <w:szCs w:val="22"/>
          <w:lang w:eastAsia="zh-CN"/>
        </w:rPr>
        <w:t xml:space="preserve">25:37-38: Masihi (Bwana) anaondoa malisho ya wachungaji na mwishowe ataharibu mfumo mzima wa Babeli ikiwa ni pamoja na Yuda na Israeli na dini za Jua na ibada za siri. Hakuna atakayeachwa hai, ulimwenguni kote </w:t>
      </w:r>
      <w:hyperlink r:id="rId17">
        <w:r>
          <w:rPr>
            <w:rStyle w:val="InternetLink"/>
            <w:bCs/>
            <w:sz w:val="22"/>
            <w:szCs w:val="22"/>
            <w:lang w:eastAsia="zh-CN"/>
          </w:rPr>
          <w:t>(F066V)</w:t>
        </w:r>
      </w:hyperlink>
      <w:r>
        <w:rPr>
          <w:bCs/>
          <w:sz w:val="22"/>
          <w:szCs w:val="22"/>
          <w:lang w:eastAsia="zh-CN"/>
        </w:rPr>
        <w:t>.</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LXX katika Sura ya 25 ina aya 13 za kwanza za maandishi hapa kwenye MT na kisha aya za MT katika 34-39 ziko katika 49:34-39. Kama kawaida kusudi la sura limeorodheshwa na mlolongo wa MT. Maandishi ya MT kwa aya 25: 34-38 yanaonekana kuongezwa hap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bCs/>
          <w:sz w:val="22"/>
          <w:szCs w:val="22"/>
          <w:lang w:eastAsia="zh-CN"/>
        </w:rPr>
      </w:r>
    </w:p>
    <w:p>
      <w:pPr>
        <w:pStyle w:val="QUOTES"/>
        <w:rPr>
          <w:lang w:eastAsia="zh-CN"/>
        </w:rPr>
      </w:pPr>
      <w:r>
        <w:rPr>
          <w:b/>
          <w:lang w:eastAsia="zh-CN"/>
        </w:rPr>
        <w:t>Sura ya 25</w:t>
      </w:r>
      <w:r>
        <w:rPr>
          <w:lang w:eastAsia="zh-CN"/>
        </w:rPr>
        <w:t xml:space="preserve"> 25:1 Neno lililokuja kwa Jeremias kuhusu watu wote wa Yuda katika mwaka wa nne wa Joakim, mwana wa Yosias, mfalme wa Yuda; 2 ambayo alizungumza na watu wote wa Yuda, na kwa wenyeji wa Yerusalemu, akisema, 3 katika mwaka wa kumi na tatu wa Yosias, mwana wa Amosi, Mfalme wa Yuda, hata hadi leo kwa miaka mitatu na ishirini, nimezungumza wote wawili Kwako, kuongezeka mapema na kuongea, 4 na nilituma kwako watumishi wangu manabii, na kuwatuma mapema; . Na milele. 6 usifanye baada ya miungu ya kushangaza, kuwahudumia, na kuwaabudu, kwamba usinicheke kwa kazi za mikono yako, je! 7 Lakini haukusikiliza. 8 Kwa hivyo asema hivyo Bwana; Kwa kuwa haukuamini maneno yangu, tazama 9 nitatuma na kuchukua familia kutoka kaskazini, na nitawaleta dhidi ya ardhi hii, na dhidi ya wenyeji wake, na dhidi ya mataifa yote juu yake, nami nitawafanya kabisa Taka, na wafanye ukiwa, na uchungu, na aibu ya milele. 10 Nami nitaharibu kutoka kati yao sauti ya furaha, na sauti ya furaha, sauti ya bwana harusi, na sauti ya bi harusi, harufu ya marashi, na nuru ya mshumaa. 11 Na ardhi yote itakuwa ukiwa; Nao watatumikia kati ya Mataifa miaka sabini. 12 Na wakati miaka sabini imekamilika, nitachukua kisasi kwenye taifa hilo, na nitawafanya ukiwa wa daima. 13 Nami nitaleta juu ya ardhi hiyo maneno yangu yote ambayo nimeongea dhidi yake, hata vitu vyote ambavyo vimeandikwa katika kitabu hiki. 34 Unabii wa Jeremias dhidi ya mataifa ya ælam. 35 Kwa hivyo, Bwana, upinde wa ælam umevunjika, hata mkuu wa nguvu zao. 36 Nami nitaleta juu ya upepo wa nne kutoka pembe nne za mbinguni, nami nitawatawanya kwa upepo huu wote; na hakutakuwa na taifa ambalo hawatakuja - hata kufukuzwa kwa ælam. 37 Nami nitawaweka kwa hofu mbele ya maadui wao wanaotafuta maisha yao; Nami nitaleta maovu juu yao kulingana na hasira yangu kubwa; Nami nitatuma upanga wangu baada yao, hadi nimewaangamiza kabisa. 38 Nami nitaweka kiti changu cha enzi katika ælam, na nitatuma kutoka kwa mfalme na watawala. 39 Lakini itatokea mwisho wa siku, kwamba nitageuza utumwa wa ælam, asema Bwan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26</w:t>
      </w:r>
    </w:p>
    <w:p>
      <w:pPr>
        <w:pStyle w:val="QUOTES"/>
        <w:rPr>
          <w:lang w:eastAsia="zh-CN"/>
        </w:rPr>
      </w:pPr>
      <w:r>
        <w:rPr>
          <w:lang w:eastAsia="zh-CN"/>
        </w:rPr>
        <w:t>Mwanzoni mwa utawala wa Yehoi'akim Mwana wa Josi'ah, Mfalme wa Yuda, neno hili lilitoka kwa Bwana, 2 "Bwana asema hivi: Simama katika Korti ya Nyumba ya Bwana, na ongea na miji yote ya Yuda ambayo inakuja kuabudu katika nyumba ya Bwana maneno yote ambayo ninakuamuru uzungumze nao; usizuie neno. 3it labda watasikiliza, na kila mmoja wamu kutoka kwa njia yake mbaya, ili nipate Tubu uovu ambao ninakusudia kuwafanyia kwa sababu ya matendo yao mabaya. 4 utawaambia, 'Bwana asema hivi: Ikiwa hautanisikiliza, kutembea katika sheria yangu ambayo nimeweka mbele yako, 5and Kutii maneno ya watumishi wangu manabii ambao ninakutumia haraka, ingawa haujatii, 6, nitafanya nyumba hii kama Shiloh, nami nitaifanya mji huu kuwa laana kwa mataifa yote ya dunia. "7The Mapadre na manabii na watu wote walimsikia Yeremia akizungumza maneno haya katika nyumba ya Bwana. 8 na wakati Yeremia alikuwa amemaliza kusema yote ambayo Bwana alikuwa amemwamuru azungumze na watu wote, basi makuhani na manabii na watu wote walimshikilia, wakisema, "Utakufa! 9 Kwa nini umetabiri kwa jina la Bwana, akisema, 'Nyumba hii itakuwa kama Shilo, na mji huu utakuwa ukiwa, bila wenyeji'? " Na watu wote walikusanyika karibu na Yeremia katika nyumba ya Bwana. 10 Wakati wakuu wa Yuda walisikia mambo haya, walitoka nyumbani kwa mfalme hadi nyumba ya Bwana na kuchukua kiti chao katika kuingia kwa lango mpya la nyumba ya Bwana. 11Wale makuhani na manabii walisema kwa wakuu na kwa watu wote, "Mtu huyu anastahili hukumu ya kifo, kwa sababu ametabiri dhidi ya mji huu, kama ulivyosikia na masikio yako mwenyewe." 12Maah alizungumza na wakuu wote na watu wote, akisema, "Bwana alinipeleka kutabiri dhidi ya nyumba hii na mji huu maneno yote uliyoyasikia. Kwa hivyo, marekebisho ya njia zako na matendo yako, na utii sauti ya Bwana Mungu wako, na Bwana atatubu kwa uovu ambao ametamka dhidi yako. 14Lakini Kama mimi, tazama, niko mikononi mwako. Fanya na mimi kama inaonekana nzuri na sawa kwako. 15only ujue kwa hakika kwamba ikiwa utaweka Mimi hadi kufa, utaleta damu isiyo na hatia juu yenu na juu ya mji huu na wenyeji wake, kwa kweli Bwana alinipeleka kwako kusema maneno haya yote masikioni mwako. " 16 Halafu wakuu na watu wote walisema kwa makuhani na manabii, "Mtu huyu hafai hukumu ya kifo, kwa kuwa amezungumza nasi kwa jina la Bwana Mungu wetu." 17 na baadhi ya wazee wa ardhi waliibuka na kuongea na watu wote waliokusanyika, wakisema, 18 "Mika wa Mo'resheth alitabiri katika siku za Hezeki'ah mfalme wa Yuda, akawaambia watu wote wa Yuda: Bwana wa majeshi, Sayuni atapandwa kama shamba; Yerusalemu itakuwa chungu ya magofu, na mlima wa nyumba urefu wa miti. ' 19Did Hezeki'ah mfalme wa Yuda na Yuda wote walimuua? Je! Hakuogopa Bwana na kumsihi neema ya Bwana, na Bwana hakutubu kwa uovu ambao alikuwa amewatamka dhidi yao? Lakini tuko karibu Kuleta uovu mkubwa juu yetu sisi wenyewe. " 20Hapo mtu mwingine ambaye alitabiri kwa jina la Bwana, Uri'ah mwana wa Shemai'ah kutoka Kir'iath-Je'arim. Alitabiri dhidi ya mji huu na dhidi ya ardhi hii kwa maneno kama yale ya Yeremia. 21 na wakati Mfalme Yehoi'akim, na mashujaa wake wote na wakuu wote, waliposikia maneno yake, Mfalme alimtaka kuuawa; Lakini wakati Uri'ah aliposikia habari hiyo, aliogopa na kukimbia na kutoroka kwenda Misri. Mfalme wa 22, Yehoi'akim alituma kwa Misri watu wengine, Elna'than mwana wa Achbor na wengine pamoja naye, 23 na walimchukua Uri'ah kutoka Misri na kumleta kwa Mfalme Jehoi'akim, ambaye alimwua kwa upanga na kumtupa wafu wake mwili ndani ya mazishi ya watu wa kawaida. 24Lakini mkono wa Ahi'kam mwana wa Shaphan alikuwa na Yeremiah ili asipewe watu kuuaw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26</w:t>
      </w:r>
    </w:p>
    <w:p>
      <w:pPr>
        <w:pStyle w:val="Normal"/>
        <w:rPr/>
      </w:pPr>
      <w:r>
        <w:rPr>
          <w:bCs/>
          <w:sz w:val="22"/>
          <w:szCs w:val="22"/>
          <w:lang w:eastAsia="zh-CN"/>
        </w:rPr>
        <w:t>26:1-35:19 Matukio na unabii kuhusu marejesho.</w:t>
      </w:r>
    </w:p>
    <w:p>
      <w:pPr>
        <w:pStyle w:val="Normal"/>
        <w:rPr/>
      </w:pPr>
      <w:r>
        <w:rPr>
          <w:bCs/>
          <w:sz w:val="22"/>
          <w:szCs w:val="22"/>
          <w:lang w:eastAsia="zh-CN"/>
        </w:rPr>
        <w:t>26:1-24 Mahubiri ya Hekalu</w:t>
      </w:r>
    </w:p>
    <w:p>
      <w:pPr>
        <w:pStyle w:val="Normal"/>
        <w:rPr/>
      </w:pPr>
      <w:r>
        <w:rPr>
          <w:bCs/>
          <w:sz w:val="22"/>
          <w:szCs w:val="22"/>
          <w:lang w:eastAsia="zh-CN"/>
        </w:rPr>
        <w:t>26:1-6 Jeremiah alitumwa Hekaluni mwanzoni mwa utawala wa Yehoiakim mwana wa Yosia ili kuwahutubia watu katika Korti ya Nyumba ya Bwana. Hii labda ilikuwa kwenye Sikukuu ya Vibanda vya 609 KWK. Inazingatiwa, na wasomi wengine, kwamba maandishi ni nakala ya Baruch, na ina mambo ya Ch. 7 na maneno mengine ya Yeremia (4:1-2; 18:7-11; 36: 3). VV. 3-6 "Shiloh (au Seilun) ndipo Bwana aliweka jina lake mwanzoni (ona Kumbukumbu la 12:5,11 nk. 7:12). Ujumbe hapa ni kwa wateule pia, kwa kuwa ikiwa Bwana asingeokoa nyumba yake, mwisho wa taifa lenyewe ni nini? Kumbuka pia wazo la kuokolewa na toba kutoka kwa onyo la mapema. Hii inasisitiza umuhimu wa kufanya kazi kwa wakati unaofaa na watumishi wa Mungu. "</w:t>
      </w:r>
    </w:p>
    <w:p>
      <w:pPr>
        <w:pStyle w:val="Normal"/>
        <w:rPr>
          <w:bCs/>
          <w:sz w:val="22"/>
          <w:szCs w:val="22"/>
          <w:lang w:eastAsia="zh-CN"/>
        </w:rPr>
      </w:pPr>
      <w:r>
        <w:rPr>
          <w:bCs/>
          <w:sz w:val="22"/>
          <w:szCs w:val="22"/>
          <w:lang w:eastAsia="zh-CN"/>
        </w:rPr>
        <w:t xml:space="preserve">Onyo la siku za mwisho </w:t>
      </w:r>
      <w:hyperlink r:id="rId18">
        <w:r>
          <w:rPr>
            <w:rStyle w:val="InternetLink"/>
            <w:bCs/>
            <w:sz w:val="22"/>
            <w:szCs w:val="22"/>
            <w:lang w:eastAsia="zh-CN"/>
          </w:rPr>
          <w:t>(No.044)</w:t>
        </w:r>
      </w:hyperlink>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26: 7-19 kukamatwa kwa Jeremiah na kutolewa.</w:t>
      </w:r>
    </w:p>
    <w:p>
      <w:pPr>
        <w:pStyle w:val="Normal"/>
        <w:rPr/>
      </w:pPr>
      <w:r>
        <w:rPr>
          <w:bCs/>
          <w:sz w:val="22"/>
          <w:szCs w:val="22"/>
          <w:lang w:eastAsia="zh-CN"/>
        </w:rPr>
        <w:t>Jeremiah mara kwa mara alikosoa makuhani na manabii wa hekalu kwa amri ya Mungu (ona 2: 8; 5: 30-31; 6:13-14). Mapadre na manabii wote waliona kwamba wangeteseka sana kutokana na uharibifu wa hekalu. Walimkamata Jeremiah na maafisa wa kifalme walikusanyika kusikia kesi hiyo. Ilikuwa utetezi wa heshima wa Jeremiah ambao ulishinda kuachiliwa kwake, na majaji wakifanya uamuzi wao juu ya utangulizi uliowekwa na Hezekia (716-687 KWK), kuhusu Nabii Mika.</w:t>
      </w:r>
    </w:p>
    <w:p>
      <w:pPr>
        <w:pStyle w:val="Normal"/>
        <w:rPr/>
      </w:pPr>
      <w:r>
        <w:rPr>
          <w:bCs/>
          <w:sz w:val="22"/>
          <w:szCs w:val="22"/>
          <w:lang w:eastAsia="zh-CN"/>
        </w:rPr>
        <w:t>Lango mpya labda ni lango la Benjamin kaskazini mwa hekalu (20:2; 2Kgs. 15:35. Tazama pia kulipiza kisasi kwa damu isiyo na hatia (Mwanzo 4:10; 2Sam. 21: 1-14; 1Kgs. Ch. 2).</w:t>
      </w:r>
    </w:p>
    <w:p>
      <w:pPr>
        <w:pStyle w:val="Normal"/>
        <w:rPr>
          <w:bCs/>
          <w:sz w:val="22"/>
          <w:szCs w:val="22"/>
          <w:lang w:eastAsia="zh-CN"/>
        </w:rPr>
      </w:pPr>
      <w:r>
        <w:rPr>
          <w:bCs/>
          <w:sz w:val="22"/>
          <w:szCs w:val="22"/>
          <w:lang w:eastAsia="zh-CN"/>
        </w:rPr>
        <w:t>26: 20-24 Martyrdom ya Uria</w:t>
      </w:r>
    </w:p>
    <w:p>
      <w:pPr>
        <w:pStyle w:val="Normal"/>
        <w:rPr/>
      </w:pPr>
      <w:r>
        <w:rPr>
          <w:bCs/>
          <w:sz w:val="22"/>
          <w:szCs w:val="22"/>
          <w:lang w:eastAsia="zh-CN"/>
        </w:rPr>
        <w:t xml:space="preserve">Wasomi wengine wanafikiria kwamba Baruch aliongeza hadithi hii kuonyesha hatari ya kibinafsi ya Jeremiah na msaada rasmi (Ahikam 2kgs. 22: 12,14). Kama Vassal ya Misri (2kgs. 23: 34-35), Yehoiakim hakuwa na ugumu wa kumkamata Uriah (Elnathan, 36:12, 25). Wasomi wengine wanachukulia utekelezaji wake ulionekana kuwa wa kawaida katika unabii wa Israeli (ona 2chron. 24: 20-22; Mathayo 23: 29-31 Tazama Oarsv n.). Labda hiyo inaweza kuwa hivyo hadi walipomwona Isaya katikati na kisha kuendelea kumuua Uria, Zekaria, na manabii wengine kwa John na Masihi na kisha Mitume na Kanisa (#122c) </w:t>
      </w:r>
      <w:hyperlink r:id="rId19">
        <w:r>
          <w:rPr>
            <w:rStyle w:val="InternetLink"/>
            <w:bCs/>
            <w:sz w:val="22"/>
            <w:szCs w:val="22"/>
            <w:lang w:eastAsia="zh-CN"/>
          </w:rPr>
          <w:t>F044vii</w:t>
        </w:r>
      </w:hyperlink>
      <w:r>
        <w:rPr>
          <w:bCs/>
          <w:sz w:val="22"/>
          <w:szCs w:val="22"/>
          <w:lang w:eastAsia="zh-CN"/>
        </w:rPr>
        <w:t xml:space="preserve">. Hakuna kitu cha kawaida kwa Israeli na Yuda katika kuwauwa manabii wa Mungu, na watakabiliwa nao katika milenia baada ya ufufuo wa kwanza </w:t>
      </w:r>
      <w:hyperlink r:id="rId20">
        <w:r>
          <w:rPr>
            <w:rStyle w:val="InternetLink"/>
            <w:bCs/>
            <w:sz w:val="22"/>
            <w:szCs w:val="22"/>
            <w:lang w:eastAsia="zh-CN"/>
          </w:rPr>
          <w:t>(Na. 143a)</w:t>
        </w:r>
      </w:hyperlink>
      <w:r>
        <w:rPr>
          <w:bCs/>
          <w:sz w:val="22"/>
          <w:szCs w:val="22"/>
          <w:lang w:eastAsia="zh-CN"/>
        </w:rPr>
        <w:t>, chini ya Masihi, wakati watatunza sheria za Mungu au kufa.</w:t>
      </w:r>
    </w:p>
    <w:p>
      <w:pPr>
        <w:pStyle w:val="Normal"/>
        <w:rPr>
          <w:bCs/>
          <w:sz w:val="22"/>
          <w:szCs w:val="22"/>
          <w:lang w:eastAsia="zh-CN"/>
        </w:rPr>
      </w:pPr>
      <w:r>
        <w:rPr>
          <w:bCs/>
          <w:sz w:val="22"/>
          <w:szCs w:val="22"/>
          <w:lang w:eastAsia="zh-CN"/>
        </w:rPr>
        <w:t>Maandishi ya Sura ya 26 ya LXX ni kweli katika MT ya Sura ya 46. Ch 26:13 kuhusu kuja kwa Nebuchadrezzar ni saa 46:13. Maandishi hayatofautiani sana katika muktadh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Sura ya 26</w:t>
      </w:r>
      <w:r>
        <w:rPr>
          <w:lang w:eastAsia="zh-CN"/>
        </w:rPr>
        <w:t xml:space="preserve"> 26:1 Mwanzoni mwa utawala wa Mfalme Sedekias, ilikuja neno hili kuhusu ælam. 2 Kwa Misri, dhidi ya nguvu ya Mfalme wa Farao Nechao wa Misri, ambaye alikuwa karibu na Mto Euphrate huko Charmis, ambaye Mfalme wa Nabuchodonosor wa Babeli alimpiga katika mwaka wa nne wa Joakim Mfalme wa Yuda. 3 Chukua mikono na mikuki, na chora karibu na vita; 4 Na unganisha farasi: mlima, wapanda farasi, na usimame tayari katika helmeti zako; Ongeza mikuki, na uweke kwenye sahani zako za matiti. 5 Kwa nini wanaogopa, na kurudi nyuma? Hata kwa sababu wanaume wao wenye nguvu watauawa: wamekimbia kabisa, na wakiwa wamejaa ndani hawajakusanyika, asema Bwana. 6 Usikimbilie Swift, na usiruhusu mtu hodari kutoroka kaskazini: vikosi vya Frati vimekuwa dhaifu, na vimeanguka. 7 Ni nani huyu atakayekuja kama mto, na kama mito inazunguka mawimbi yao? Maji ya Misri yatakuja kama mto: akasema, nitapanda, na itafunika dunia, na itawaangamiza wakaazi ndani yake. 9 Mlima farasi, jitayarisha magari; Nenda nje, nyinyi mashujaa wa Waethiopia, na Walibya wakiwa na ngao; na mlima, nyinyi lydians, piga upinde. 10 Na siku hiyo itakuwa kwa Bwana Mungu wetu siku ya kulipiza kisasi, kulipiza kisasi kwa maadui zake: na upanga wa Bwana utakula, na kunywa, na kulewa na damu yao: kwa kuwa Bwana ana dhabihu kutoka Ardhi ya kaskazini kwenye Mto Eufrate. 11 Nenda kwenye Galaad, na uchukue balm kwa binti wa bikira wa Misri: bila maana umezidisha dawa zako; Hakuna msaada ndani yako. Mataifa yamesikia sauti yako, na ardhi imejazwa na kilio chako: kwa kuwa mashujaa wamechoka kupigana na mwingine, na wote wawili wameanguka pamoja. Maneno ambayo Bwana alizungumza na Yeremias, juu ya ujio wa mfalme wa Babeli kupiga ardhi ya Misri. 14 Tangaza kwa Magdol, na utangaze huko Memphis: sema, simama, na uandae; Kwa upanga umekula mti wako wa yew. 15 Je! Apis amekimbia kutoka kwako? ndama wako wa kuchagua hajabaki; Kwa maana Bwana amemdhoofisha kabisa. Umati wako na umati wako umechoka na umeanguka; na kila mmoja akamwambia jirani yake, wacha tuibuke, na turudi katika nchi yetu kwa watu wetu, kutoka Upanga wa Grecian. 17 Piga simu kwa jina la Mfalme wa Farao Nechao wa Misri, Saon Esbeie Moed. 18 Ninapoishi, asema Bwana Mungu, atakuja kama iTabyrion kati ya milima, na kama Karmeli ambayo iko baharini. Ewe binti wa Misri anayekaa nyumbani, jitayarishe vitu vya kuondoa: kwa maana Memphis atakuwa ukiwa kabisa, na ataitwa ole, kwa sababu hakuna wenyeji ndani yake. 20 Misri ni ng'ombe mzuri, lakini uharibifu kutoka kaskazini umempata. 21 Pia askari wake aliyeajiriwa katikati yake ni kama ndama waliokatwa ndani yake; Kwa maana pia wamegeuka, na kukimbia kwa makubaliano moja: hawakusimama, kwa sababu siku ya uharibifu ilikuja juu yao, na wakati wa kulipiza kisasi. 22 Sauti yao ni kama ile ya nyoka anayesikika, kwa maana huenda kwenye mchanga; Watakuja juu ya Misri na shoka, kama watu ambao hukata kuni. 23 Watakata msitu wake, asema Bwana, kwa kuwa idadi yao haiwezi kuhesabiwa, kwa sababu inazidi nzige katika umati, na haziwezi kuhesabika. 24 Binti ya Misri amefadhaika; Yeye hutolewa mikononi mwa watu kutoka kaskazini. 25 Tazama, nitalipiza kisasi amoni mtoto wake juu ya Farao, na juu yao wanaomwamini. 26 27 Lakini usiogope wewe, mtumwa wangu Yakobo, wala usishtuke, Israeli: kwa maana, nitakuokoa kutoka mbali, na mbegu yako kutoka kwa utumwa wao; Na Yakobo atarudi, na kuwa raha, na kulala, na hakutakuwa na mtu wa kumsumbua. Usiogope wewe, mtumwa wangu Yakobo, asema Bwana; Kwa maana mimi niko pamoja nawe: Yeye ambaye alikuwa bila woga na anasa, ameokolewa: kwa maana nitamaliza kila taifa ambalo nimekutuliza; Lakini sitakusababisha ushindwa: lakini nitakuadhibu kwa njia ya hukumu, na sitakushikilia bila hatia kabis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27</w:t>
      </w:r>
    </w:p>
    <w:p>
      <w:pPr>
        <w:pStyle w:val="QUOTES"/>
        <w:rPr>
          <w:lang w:eastAsia="zh-CN"/>
        </w:rPr>
      </w:pPr>
      <w:r>
        <w:rPr>
          <w:lang w:eastAsia="zh-CN"/>
        </w:rPr>
        <w:t>Mwanzoni mwa utawala wa Zedeki'ah mwana wa Josi'ah, mfalme wa Yuda, neno hili lilikuja kwa Yeremia kutoka kwa Bwana. 2Huo Bwana aliniambia: "Jitengenezee na pipa-pipa, na uweke shingoni. Mfalme wa Sidoni kwa mkono wa wajumbe ambao wamekuja Yerusalemu kwa Zedeki'ah Mfalme wa Yuda. 4 Wawapa malipo haya kwa mabwana wao: Kwa mabwana wako: 5 "Ni mimi ambaye kwa nguvu yangu kubwa na mkono wangu ulionyooshwa nimeifanya dunia, na wanaume na wanyama ambao wako duniani, na mimi humpa mtu yeyote anayeonekana kuwa sawa kwangu. 6Nani nimetoa ardhi hizi zote mikononi mwa Nebukadnez'zar, mfalme wa Babeli, mtumwa wangu, na nimempa pia wanyama wa shamba kumtumikia. Mataifa yote yatamtumikia yeye na mtoto wake na mjukuu wake, hadi wakati wa ardhi yake utakapokuja; Halafu mataifa mengi na wafalme wakuu watamfanya kuwa mtumwa wao. 8 "" "Lakini ikiwa taifa au ufalme wowote hautamtumikia Mfalme huyu wa Nebukadney'zar wa Babeli, na kuweka shingo yake chini ya nira ya mfalme wa Babeli, nitaadhibu taifa hilo kwa upanga, na njaa, na kwa tauni, Bwana anasema, mpaka nimeitumia kwa mkono wake. 9 Kwa hivyo usisikilize manabii wako, wavuvi wako, waotaji wako, watapeli wako, au wachawi wako, ambao wanakuambia, 'Hautamtumikia Mfalme wa Babeli.' 10 Kwa sababu ni uwongo ambao wanakutabiri, na matokeo kwamba utaondolewa mbali na ardhi yako, nami nitakufukuza, na utapotea. 11Lakini taifa lolote ambalo litaleta shingo yake chini ya nira ya mfalme wa Babeli na kumtumikia, nitaondoka kwenye ardhi yake, ili kuiweka na kukaa hapo, anasema Bwana. "" 12to zedeki'ah mfalme wa Yuda i Aliongea vivyo hivyo: "Lete shingo zako chini ya nira ya mfalme wa Babeli, na umtumikie yeye na watu wake, na uishi. 13 Kwa nini wewe na watu wako watakufa kwa upanga, kwa njaa, na kwa tauni, kama Bwana anavyo Imesemwa kuhusu taifa lolote ambalo halitamtumikia Mfalme wa Babeli? 14Usisikilize maneno ya manabii ambao wanakuambia, 15 Sijawatuma, anasema Bwana, lakini wanatabiri kwa uwongo kwa jina langu, na matokeo kwamba nitakufukuza na utapotea, wewe na manabii ambao wanakutabiri. " 16 Halafu niliongea na makuhani na kwa watu hawa wote, wakisema, "Bwana asema hivi: Usisikilize maneno ya manabii wako ambao wanakutabiri, akisema," Tazama, vyombo vya nyumba ya Bwana sasa vitakuwa hivi karibuni kurudishwa kutoka Babeli, 'kwa maana ni uwongo ambao wanakutabiri. 17 hawasisikilize; tumhudumie mfalme wa Babeli na kuishi. Kwa nini mji huu unapaswa kuwa ukiwa? 18if ni manabii, na ikiwa neno la Bwana yuko pamoja nao, basi waache kuombea na Bwana wa majeshi, kwamba vyombo ambavyo vimebaki ndani ya nyumba ya Bwana, katika nyumba ya mfalme wa Yuda, na huko Yerusalemu haiwezi kwenda Babeli. 19 Kwa hivyo anasema hivi karibuni Bwana wa majeshi juu ya nguzo, bahari, viwanja, na vyombo vyote ambavyo vimebaki katika mji huu, Mfalme wa Babeli wa Babeli wa 20 aliondoka, wakati aliondoka kutoka Yerusalemu kwenda Babeli Jeconi ' Ah mwana wa Yehoi'akim, Mfalme wa Yuda, na wakuu wote wa Yuda na Yerusalemu-21Thus anasema Bwana wa majeshi, Mungu wa Israeli, juu ya vyombo ambavyo vimebaki ndani ya nyumba ya Bwana, ndani ya nyumba hiyo ya Mfalme wa Yuda, na huko Yerusalemu: 22 watapelekwa Babeli na kubaki hapo hadi siku nitakapowazingatia, anasema Bwana. Basi nitawarudisha na kuwarudisha mahali hapa. "</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27</w:t>
      </w:r>
    </w:p>
    <w:p>
      <w:pPr>
        <w:pStyle w:val="Normal"/>
        <w:rPr>
          <w:bCs/>
          <w:sz w:val="22"/>
          <w:szCs w:val="22"/>
          <w:lang w:eastAsia="zh-CN"/>
        </w:rPr>
      </w:pPr>
      <w:r>
        <w:rPr>
          <w:bCs/>
          <w:sz w:val="22"/>
          <w:szCs w:val="22"/>
          <w:lang w:eastAsia="zh-CN"/>
        </w:rPr>
        <w:t>27: 1-28: 17 nira ya mfalme wa Babeli</w:t>
      </w:r>
    </w:p>
    <w:p>
      <w:pPr>
        <w:pStyle w:val="Normal"/>
        <w:rPr/>
      </w:pPr>
      <w:r>
        <w:rPr>
          <w:bCs/>
          <w:sz w:val="22"/>
          <w:szCs w:val="22"/>
          <w:lang w:eastAsia="zh-CN"/>
        </w:rPr>
        <w:t>27: 1-11 Mungu aliweka Yuda na majirani zake chini ya nira ya Mfalme wa Babeli kwa sababu ya dhambi yao na kukataa kutunza sheria yake. Na hiyo imeendelea kulia hadi siku za mwisho (21: 1-10; 32: 3-5). Kwa hivyo mipango yao ya uasi ilikuwa kinyume na mapenzi ya Mungu. Njama hiyo ilisababishwa na uasi katika jeshi la Babeli mnamo Desemba 595 - Januari 594 KWK na kupaa kwa Psammetichus II (594 KWK) huko Misri. Labda kujibu onyo la Jeremiah, Zedekiah hakufanya uasi huo na kwa hivyo Yuda aliokolewa wakati wa kampeni ya Nebuchadrezzar katika adhabu baadaye mwaka huo. Fomu kama wakala wa Mungu "Nebukadreza" inaonekana katika Jer. Chs. 27-29; Wakati mahali pengine Nebuchadrezzar inaonekana. Fomu ya Babeli ni Nabu-Kudurru-Ussur.</w:t>
      </w:r>
    </w:p>
    <w:p>
      <w:pPr>
        <w:pStyle w:val="Normal"/>
        <w:rPr>
          <w:bCs/>
          <w:sz w:val="22"/>
          <w:szCs w:val="22"/>
          <w:lang w:eastAsia="zh-CN"/>
        </w:rPr>
      </w:pPr>
      <w:r>
        <w:rPr>
          <w:bCs/>
          <w:sz w:val="22"/>
          <w:szCs w:val="22"/>
          <w:lang w:eastAsia="zh-CN"/>
        </w:rPr>
        <w:t>27: 12-15 Jeremiah anarudia onyo lake kwa Zedekiah, kwani Mungu hajatuma manabii ambao wanamshauri Zedekia (14:14), na hawaamini.</w:t>
      </w:r>
    </w:p>
    <w:p>
      <w:pPr>
        <w:pStyle w:val="Normal"/>
        <w:rPr>
          <w:bCs/>
          <w:sz w:val="22"/>
          <w:szCs w:val="22"/>
          <w:lang w:eastAsia="zh-CN"/>
        </w:rPr>
      </w:pPr>
      <w:r>
        <w:rPr>
          <w:bCs/>
          <w:sz w:val="22"/>
          <w:szCs w:val="22"/>
          <w:lang w:eastAsia="zh-CN"/>
        </w:rPr>
        <w:t>27: 16-22 Hapa Jeremiah anaonya makuhani na watu dhidi ya kuamini uhakikisho usio na msingi wa manabii hawa ambao hawajatumwa na Mungu kwamba nyara za hekalu zilizochukuliwa mnamo 597 KWK zingerejeshwa hivi karibuni. Badala yake wanapaswa kuomba kwamba kile walichonacho bado hakitachukuliwa kwa Babeli (ona Jer. 52:17; 2kgs. 25:13).</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
          <w:sz w:val="22"/>
          <w:szCs w:val="22"/>
          <w:lang w:eastAsia="zh-CN"/>
        </w:rPr>
        <w:t>Nakala ya LXX ya Sura ya 27 iko katika MT ya Sura ya 50.</w:t>
      </w:r>
    </w:p>
    <w:p>
      <w:pPr>
        <w:pStyle w:val="Normal"/>
        <w:rPr/>
      </w:pPr>
      <w:r>
        <w:rPr>
          <w:bCs/>
          <w:sz w:val="22"/>
          <w:szCs w:val="22"/>
          <w:lang w:eastAsia="zh-CN"/>
        </w:rPr>
        <w:t>Maandishi haya yanamaanisha siku za mwisho baada ya kurejeshwa kwa Israeli na uharibifu wa mfumo wa Babeli ulioainishwa katika Daniel Sura ya 2 na Marejesho chini ya Masihi katika Daniel Sura ya 12 (</w:t>
      </w:r>
      <w:hyperlink r:id="rId21">
        <w:r>
          <w:rPr>
            <w:rStyle w:val="InternetLink"/>
            <w:bCs/>
            <w:sz w:val="22"/>
            <w:szCs w:val="22"/>
            <w:lang w:eastAsia="zh-CN"/>
          </w:rPr>
          <w:t>F027xii</w:t>
        </w:r>
      </w:hyperlink>
      <w:r>
        <w:rPr>
          <w:bCs/>
          <w:sz w:val="22"/>
          <w:szCs w:val="22"/>
          <w:lang w:eastAsia="zh-CN"/>
        </w:rPr>
        <w:t xml:space="preserve">, </w:t>
      </w:r>
      <w:hyperlink r:id="rId22">
        <w:r>
          <w:rPr>
            <w:rStyle w:val="InternetLink"/>
            <w:bCs/>
            <w:sz w:val="22"/>
            <w:szCs w:val="22"/>
            <w:lang w:eastAsia="zh-CN"/>
          </w:rPr>
          <w:t>xiii</w:t>
        </w:r>
      </w:hyperlink>
      <w:r>
        <w:rPr>
          <w:bCs/>
          <w:sz w:val="22"/>
          <w:szCs w:val="22"/>
          <w:lang w:eastAsia="zh-CN"/>
        </w:rPr>
        <w:t>).</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Sura ya 27</w:t>
      </w:r>
      <w:r>
        <w:rPr>
          <w:lang w:eastAsia="zh-CN"/>
        </w:rPr>
        <w:t xml:space="preserve"> 27:1 Neno la Bwana ambalo alizungumza dhidi ya Babeli. 2 Tangaza miongoni mwa Mataifa, na kusababisha habari kusikika, na usikandamize: sema, Babeli imechukuliwa, Belus amefadhaika; Maerodach isiyo na hofu, ya kifahari hutolewa. 3 Kwa maana taifa limekuja Juu yake kutoka kaskazini, ataharibu kabisa ardhi yake, na hakutakuwa na mtu wa kukaa ndani yake, wala mwanadamu wala mnyama. 4 Katika siku hizo, na wakati huo, wana wa Israeli watakuja, wao na watoto wa Yuda pamoja; Wataendelea, wakilia wanapoenda, wakimtafuta Bwana Mungu wao. 5 Watauliza njia hadi watakapokuja sion, kwa njia hiyo wataweka uso wao; Nao watakuja na kukimbia kwa kimbilio kwa Bwana Mungu wao; Kwa maana agano la milele halitasahaulika. Watu wangu wamepotea kondoo: Wachungaji wao waliwatoa nje, waliwasababisha watangatanga milimani: walienda kutoka mlima hadi kilima, walisahau mahali pa kupumzika. 7 Wote waliowapata waliwachukua: maadui wao walisema, tusiwaache peke yao, kwa sababu wamefanya dhambi dhidi ya Bwana: Yeye aliyekusanya baba zao walikuwa na malisho ya haki. 8 Toka katikati ya Babeli, na kutoka kwa ardhi ya Wakaldayo, na uende, na uwe kama nyoka kabla ya kulala. 9 Kwa maana, tazama, mimi huchochea dhidi ya Babeli mikusanyiko ya mataifa nje ya nchi ya kaskazini; Nao watajiweka katika safu dhidi yake: hapo atachukuliwa, kwani shujaa wa mtaalam hatarudi tupu. 10 Na Chaldea itakuwa nyara: yote ambayo nyara yake yataridhika. 11 Kwa sababu ulifurahiya, na kujivunia, wakati wa kupora urithi wa mgodi; Kwa sababu ulifurahi kama ndama kwenye nyasi, na kusukuma na pembe kama ng'ombe. Mama yako ana aibu sana; Mama yako aliyekubeba kwa ustawi amefadhaika: Yeye ndiye wa mwisho wa mataifa, ukiwa, 13 kwa sababu ya hasira ya Bwana: haitakaliwa, lakini yote yatakuwa ukiwa; na kila mtu anayepita Babeli atateleza, na watakuwa na shida wakati wote. 14 Jiweke katika safu dhidi ya Babeli pande zote, nyote mnaoinama upinde; Mpigie risasi, sio mishale yako, 15 na inashinda dhidi yake: mikono yake imedhoofishwa, vifuniko vyake vimeanguka, na ukuta wake umevunjika: kwa sababu ni kulipiza kisasi kutoka kwa Mungu: Mlipie kulipiza kisasi; Kama yeye amefanya, fanya kwake. 16 Kuharibu kabisa mbegu nje ya Babeli, na yeye anayeshikilia mundu wakati wa mavuno: kwa kuogopa upanga wa Grecian, watamrudisha kila mtu kwa watu wake, na kila mtu atakimbilia nchi yake. Israeli 17 ni kondoo anayetangatanga; Simba wamemfukuza: Mfalme wa Ashuru alimlenga kwanza, na baadaye mfalme huyu wa Babeli ameweka mifupa yake. 18 Kwa hivyo asema hivyo Bwana; Tazama, nitachukua kisasi kwa mfalme wa Babeli, na juu ya ardhi yake, nilipokuwa nikilipiza kisasi kwa Mfalme wa Ashuru. 19 Nami nitarejesha Israeli kwa malisho yake, naye atalisha Karmeli na Mlima Efraimu na huko Galaad, na roho yake itaridhika. 20 Katika siku hizo, na wakati huo, watatafuta uovu wa Israeli, na hakutakuwa na; Na kwa dhambi za Yuda, na hazitapatikana: kwa kuwa nitawahurumia wale ambao wameachwa 21 juu ya ardhi, asema Bwana. Nenda juu dhidi yake takriban, na dhidi yao ambao hukaa juu yake: kulipiza kisasi, Ee upanga, na uharibu kabisa, asema Bwana, na fanya kulingana na yote ninayokuamuru. 22 Sauti ya vita, na uharibifu mkubwa katika nchi ya Wakaldayo! 23 Je! Nyundo ya dunia yote imevunjika na kukandamizwaje! Babeli inakuwaje ukiwa kati ya mataifa! 24 Watakujia, na usijui, Babeli, kwamba utachukuliwa mateka: utapatikana na kuchukuliwa, kwa sababu ulimpinga Bwana. 25 Bwana amefungua hazina yake, na akatoa silaha za hasira yake: kwa kuwa Bwana Mungu ana kazi katika nchi ya Wakaldayo. 26 Kwa maana nyakati zake zimekuja: fungua duka zake: mtafute kama pango, na umharibu kabisa: usiwe na mabaki yake. 27 Kavu nyinyi matunda yake yote, na waache waende chini ya kuchinjwa: ole kwao! Kwa siku yao imekuja, na wakati wa kulipiza malipo yao. 28 Sauti ya Wanaume Kukimbia na Kutoroka kutoka Ardhi ya Babeli, Kutangaza Kutoa Kisasi kinachotoka kwa Bwana Mungu wetu. 29 Toa wengi dhidi ya Babeli, hata kila moja ambayo inainama upinde: kambi dhidi ya pande zote; Hakuna mtu yeyote kati ya watu wake kutoroka: ampatie kulingana na kazi zake; Kulingana na yote ambayo amefanya, fanya kwake: kwa kuwa amempinga Bwana, Mungu mtakatifu wa Israeli. Kwa hivyo vijana wake wataanguka barabarani, na mashujaa wake wote watatupwa chini, asema Bwana. 31 Tazama, mimi ni dhidi yako yule mwenye kiburi, asema Bwana: kwa maana siku yako imekuja, na wakati wa kulipiza kisasi. 32 Kiburi chako kitashindwa, na kuanguka, na hakutakuwa na mtu wa kuiweka tena: nami nitawasha moto katika msitu wake, na itakula vitu vyote juu yake. 33 BWANA asemavyo; Watoto wa Israeli na watoto wa Yuda wamekandamizwa: wote ambao wamewachukua mateka wamewakandamiza pamoja; kwa maana wasingewaacha waende. 34 Lakini Mkombozi wao ni nguvu; Bwana Mwenyezi ni jina lake: Ataingia katika hukumu na wapinzani wake, ili aweze kuharibu dunia; 35 Naye ataongeza upanga dhidi ya Wakaldayo, na dhidi ya wenyeji wa Babeli, na juu ya wakuu wake na juu ya watu wake wenye busara; Upanga juu ya mashujaa wake, nao watadhoofishwa: upanga juu ya farasi wao, na juu ya magari yao: 37 upanga juu ya mashujaa wao na juu ya watu waliochanganyika katikati yake; nao watakuwa kama wanawake: upanga juu ya hazina, nao watatawanyika juu ya maji yake, 38 nao wataona aibu: kwa maana ni ardhi ya picha za changarawe; Na visiwa, ambapo walijivunia. 39 Kwa hivyo ibada zitakaa katika visiwa, na vijana wa monsters watakaa ndani yake: haitakamilika tena. 40 Kama Mungu alivyopindua Sodoma na Gomorrha, na miji inayowapakana, asema Bwana: Hakuna mtu atakayekaa hapo, na hakuna mwana wa mwanadamu atakayeishi hapo. Tazama, watu hutoka kaskazini, na taifa kubwa, na wafalme wengi watahamasishwa kutoka mwisho wa dunia; Kushikilia Bow na Dagger: 42 Watu ni mkali, na hawatakuwa na huruma: Sauti zao zitasikika kama bahari, watapanda farasi, walioandaliwa kwa vita, kama moto, dhidi yako, Ee binti ya Babeli. 43 Mfalme wa Babeli alisikia sauti yao, na mikono yake ikawashwa: Anguish ilimshinda, uchungu kama wa mwanamke katika shida. Tazama, atakuja kama simba kutoka Yordani hadi Gaethan; Kwa maana nitawafukuza haraka kutoka kwake, na nitawaweka vijana wote dhidi yake: kwa nani ni kama mimi? Na nani atanipinga? Na ni nani mchungaji huyu ambaye atasimama mbele yangu? Kwa hivyo sikia ushauri wa Bwana, ambao amechukua dhidi ya Babeli; na vifaa vyake, ambavyo ameunda juu ya Wakaldayo wanaoishi: hakika wana -kondoo wa kundi lao wataharibiwa: hakika malisho yatakatwa kutoka kwao. 46 Kwa maana kwa sauti ya kuchukua ya Babeli Dunia itatetemeka, na kilio kitasikika kati ya mataif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28</w:t>
      </w:r>
    </w:p>
    <w:p>
      <w:pPr>
        <w:pStyle w:val="QUOTES"/>
        <w:rPr/>
      </w:pPr>
      <w:r>
        <w:rPr/>
        <w:t>Katika mwaka huo huo, mwanzoni mwa utawala wa Zedeki'ah mfalme wa Yuda, katika mwezi wa tano wa mwaka wa nne, Hanani'ah mwana wa Azzur, Mtume kutoka Gibeon, alizungumza nami katika nyumba ya Bwana , mbele ya makuhani na watu wote, wakisema, 2 "Asema Bwana wa majeshi, Mungu wa Israeli: Nimevunja nira ya mfalme wa Babeli. 3Within miaka miwili nitarudi mahali hapa wote Vyombo vya nyumba ya Bwana, ambayo Mfalme wa Nebukadney'zar wa Babeli aliondoka kutoka mahali hapa na kubeba Babeli. 4i pia atarudisha mahali hapa Jeconi'ah mwana wa Yehoi'akim, mfalme wa Yuda, na wahamiaji wote Kutoka kwa Yuda ambaye alikwenda Babeli, anasema Bwana, kwa maana nitavunja nira ya mfalme wa Babeli. " 5, Nabii Yeremia alizungumza na Hanani'ah Nabii mbele ya makuhani na watu wote ambao walikuwa wamesimama katika nyumba ya Bwana; Nabii Yeremia alisema, "Amina! Bwana afanye hivyo; Bwana afanye maneno ambayo umetabiri kutimia, na urudi mahali hapa kutoka kwa Babeli vyombo vya nyumba ya Bwana, na wahamiaji wote. 7Yet Sikia sasa neno hili ambalo nazungumza katika usikilizaji wako na katika kusikia kwa watu wote. Manabii 8 waliotangulia wewe na mimi kutoka nyakati za zamani walitabiri vita, njaa, na tauni dhidi ya nchi nyingi na falme kubwa. 9As kwa nabii ambao wanashauri Amani, wakati neno la nabii huyo linatokea, basi litajulikana kuwa Bwana amemtuma Mtume. " 10 Washa nabii Hanani'ah alichukua baa za nira kutoka shingo ya Yeremia nabii, na akawavunja. 11Na Hanani'ah alizungumza mbele ya watu wote, akisema, "Bwana asema hivi: Hata hivyo nitavunja nira ya Mfalme wa Nebukadney'zar wa Babeli kutoka shingoni mwa mataifa yote ndani ya miaka miwili." Lakini Jeremiah nabii akaenda. 12Sometime baada ya Nabii Hanani'ah alikuwa amevunja alama za nira kutoka shingoni mwa Yeremia nabii, neno la Bwana lilikuja kwa Yeremia: 13 "Nenda, mwambie Hanani'ah, baa, lakini nitafanya mahali pao pa baa za chuma. 14 Kwasema hivi kwamba Bwana wa majeshi, Mungu wa Israeli: Nimeweka juu ya shingo ya mataifa haya yote nira ya chuma ya utumwa kwa Nebukadney'zar Mfalme wa Babeli, na Watamtumikia, kwa maana nimempa hata wanyama wa shamba. Watu hawa wanaamini uwongo. 16 Kwa hivyo, Bwana asema hivi hivi: "Tazama, nitakuondoa kutoka kwa uso wa dunia. Mwaka huu utakufa, kwa sababu umesema uasi dhidi ya Bwana." "17 mwaka huo huo, mwaka huo huo, Katika mwezi wa saba, Nabii Hanani'ah alikuf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28</w:t>
      </w:r>
    </w:p>
    <w:p>
      <w:pPr>
        <w:pStyle w:val="Normal"/>
        <w:rPr>
          <w:bCs/>
          <w:sz w:val="22"/>
          <w:szCs w:val="22"/>
          <w:lang w:eastAsia="zh-CN"/>
        </w:rPr>
      </w:pPr>
      <w:r>
        <w:rPr>
          <w:bCs/>
          <w:sz w:val="22"/>
          <w:szCs w:val="22"/>
          <w:lang w:eastAsia="zh-CN"/>
        </w:rPr>
        <w:t>28: 1-17 Jeremiah na Hananiah</w:t>
      </w:r>
    </w:p>
    <w:p>
      <w:pPr>
        <w:pStyle w:val="Normal"/>
        <w:rPr/>
      </w:pPr>
      <w:r>
        <w:rPr>
          <w:bCs/>
          <w:sz w:val="22"/>
          <w:szCs w:val="22"/>
          <w:lang w:eastAsia="zh-CN"/>
        </w:rPr>
        <w:t>Katika mwezi wa tano (Jul/Aug) wa mwaka wa nne, mapema katika utawala wa Zedekia, Hanania mwana wa Azzur, nabii kutoka Gibeon, alizungumza na Jeremiah mbele ya makuhani na watu wote wakisema "inasema hivyo Bwana wa majeshi, Mungu wa Israeli: Nimevunja nira ya mfalme wa Babeli. Ndani ya miaka miwili nitarudisha mahali hapa vyombo vyote vya nyumba ya Bwana ambayo Mfalme wa Nebukadreza wa Babeli aliondoka kutoka mahali hapa na kubeba Babeli. Pia nitarudisha mahali hapa Jeconiah mwana wa Yehoiakim. Mfalme wa Yuda, na wahamiaji wote kutoka kwa Yuda ambaye alikwenda Babeli, asema Bwana, kwa maana nitavunja nira ya mfalme wa Babeli. "</w:t>
      </w:r>
    </w:p>
    <w:p>
      <w:pPr>
        <w:pStyle w:val="Normal"/>
        <w:rPr>
          <w:bCs/>
          <w:sz w:val="22"/>
          <w:szCs w:val="22"/>
          <w:lang w:eastAsia="zh-CN"/>
        </w:rPr>
      </w:pPr>
      <w:r>
        <w:rPr>
          <w:bCs/>
          <w:sz w:val="22"/>
          <w:szCs w:val="22"/>
          <w:lang w:eastAsia="zh-CN"/>
        </w:rPr>
        <w:t>Huu ulikuwa unabii wa uwongo na Jeremiah hapo awali alisema "Amina. Bwana afanye hivyo; Bwana afanye maneno ambayo umetabiri kutimia, na urudi mahali hapa kutoka Babeli, vyombo vya nyumba ya Bwana, na wahamishwaji wote. "</w:t>
      </w:r>
    </w:p>
    <w:p>
      <w:pPr>
        <w:pStyle w:val="Normal"/>
        <w:rPr/>
      </w:pPr>
      <w:r>
        <w:rPr>
          <w:bCs/>
          <w:sz w:val="22"/>
          <w:szCs w:val="22"/>
          <w:lang w:eastAsia="zh-CN"/>
        </w:rPr>
        <w:t>Kisha akamkumbusha Hanania kwamba manabii waliowatangulia kutoka nyakati za zamani walikuwa wametabiri njaa ya vita na tauni dhidi ya nchi nyingi na falme kubwa (v. 8), kama kwa Nabii ambaye ananasa amani, wakati wakati huo neno la nabii huyo linatokea, Halafu itajulikana kuwa Bwana amemtuma nabii huyo kweli.</w:t>
      </w:r>
    </w:p>
    <w:p>
      <w:pPr>
        <w:pStyle w:val="Normal"/>
        <w:rPr/>
      </w:pPr>
      <w:r>
        <w:rPr>
          <w:bCs/>
          <w:sz w:val="22"/>
          <w:szCs w:val="22"/>
          <w:lang w:eastAsia="zh-CN"/>
        </w:rPr>
        <w:t>28:10-11 Haikuzuiliwa na Kukemea kwa upole wa Yeremia, baada ya kukanusha wazi kwa unabii wa Mungu kupitia Yeremia, Hanania alichukua baa za nira ambazo Mungu aliamuru Yeremia afanye na kubeba hekaluni (27: 2-7) na ape ujumbe huo kwa Wajumbe wa wafalme wa Edomu, Moabu na Wana wa Amoni, wa Tiro na Sidoni mbele ya Zedekia Mfalme wa Yuda.</w:t>
      </w:r>
    </w:p>
    <w:p>
      <w:pPr>
        <w:pStyle w:val="Normal"/>
        <w:rPr/>
      </w:pPr>
      <w:r>
        <w:rPr>
          <w:bCs/>
          <w:sz w:val="22"/>
          <w:szCs w:val="22"/>
          <w:lang w:eastAsia="zh-CN"/>
        </w:rPr>
        <w:t>Jeremiah muda baadaye alipokea maagizo mengine kutoka kwa Mungu. Hanania alipaswa kuambiwa kwamba alikuwa amevunja baa za mbao lakini Mungu angebadilisha na baa za chuma; Kwa maana asema Bwana wa majeshi, Mungu wa Israeli. Nimeweka juu ya shingo ya mataifa haya yote nira ya chuma ya utumwa kwa Mfalme wa Nebukadreza wa Babeli, na watamtumikia kwa sababu nimempa hata wanyama wa shamba. "</w:t>
      </w:r>
    </w:p>
    <w:p>
      <w:pPr>
        <w:pStyle w:val="Normal"/>
        <w:rPr/>
      </w:pPr>
      <w:r>
        <w:rPr>
          <w:bCs/>
          <w:sz w:val="22"/>
          <w:szCs w:val="22"/>
          <w:lang w:eastAsia="zh-CN"/>
        </w:rPr>
        <w:t>28:15-16 Jeremiah basi anatamka adhabu ya nabii wa uwongo ambaye anafikiria kusema kinyume na nabii wa Mungu na mmoja pia</w:t>
      </w:r>
    </w:p>
    <w:p>
      <w:pPr>
        <w:pStyle w:val="Normal"/>
        <w:rPr>
          <w:bCs/>
          <w:sz w:val="22"/>
          <w:szCs w:val="22"/>
          <w:lang w:eastAsia="zh-CN"/>
        </w:rPr>
      </w:pPr>
      <w:r>
        <w:rPr>
          <w:bCs/>
          <w:sz w:val="22"/>
          <w:szCs w:val="22"/>
          <w:lang w:eastAsia="zh-CN"/>
        </w:rPr>
        <w:t>Kwa kuzingatia nguvu za Yeremia. Mungu alikuwa hajamtuma Hanania na aliambiwa hivyo na kwamba alikuwa amewafanya watu waamini uwongo. Mwaka huo huo alipaswa kufa kwa sababu alikuwa ametamka uasi dhidi ya Bwana. Kwa hivyo manabii walioteuliwa wana barabara nyembamba sana ya kusafiri.</w:t>
      </w:r>
    </w:p>
    <w:p>
      <w:pPr>
        <w:pStyle w:val="Normal"/>
        <w:rPr>
          <w:bCs/>
          <w:sz w:val="22"/>
          <w:szCs w:val="22"/>
          <w:lang w:eastAsia="zh-CN"/>
        </w:rPr>
      </w:pPr>
      <w:r>
        <w:rPr>
          <w:bCs/>
          <w:sz w:val="22"/>
          <w:szCs w:val="22"/>
          <w:lang w:eastAsia="zh-CN"/>
        </w:rPr>
        <w:t>Ikiwa watashindwa kufanya kile Mungu anawaambia watafanya, angalau, watabadilishwa, na labda watauawa.</w:t>
      </w:r>
    </w:p>
    <w:p>
      <w:pPr>
        <w:pStyle w:val="Normal"/>
        <w:rPr/>
      </w:pPr>
      <w:r>
        <w:rPr>
          <w:bCs/>
          <w:sz w:val="22"/>
          <w:szCs w:val="22"/>
          <w:lang w:eastAsia="zh-CN"/>
        </w:rPr>
        <w:t xml:space="preserve">Ikiwa hazijatumwa na kutoa matamshi kinyume na nabii ambaye ametumwa, watauawa pia. Ikiwa mtu yeyote atatapeli au anachafua, au anajaribu kumuua nabii aliye hai wa Mungu kwenye misheni pia watauawa kama mfano. Mfano wa marufuku ni kawaida, kama ilivyo kwa Samweli katika Israeli (1Sam. 16: 4-5), Eliya (2kgs. 1: 9-15); Elisha (2kgs. 2: 23-24) na pia katika siku za mwisho na manabii wa mwisho (Jer. 2: 15-27 </w:t>
      </w:r>
      <w:hyperlink r:id="rId23">
        <w:r>
          <w:rPr>
            <w:rStyle w:val="InternetLink"/>
            <w:bCs/>
            <w:sz w:val="22"/>
            <w:szCs w:val="22"/>
            <w:lang w:eastAsia="zh-CN"/>
          </w:rPr>
          <w:t>(F024)</w:t>
        </w:r>
      </w:hyperlink>
      <w:r>
        <w:rPr>
          <w:bCs/>
          <w:sz w:val="22"/>
          <w:szCs w:val="22"/>
          <w:lang w:eastAsia="zh-CN"/>
        </w:rPr>
        <w:t xml:space="preserve"> na Rev. 11: 3ff </w:t>
      </w:r>
      <w:hyperlink r:id="rId24">
        <w:r>
          <w:rPr>
            <w:rStyle w:val="InternetLink"/>
            <w:bCs/>
            <w:sz w:val="22"/>
            <w:szCs w:val="22"/>
            <w:lang w:eastAsia="zh-CN"/>
          </w:rPr>
          <w:t>(F066iii)</w:t>
        </w:r>
      </w:hyperlink>
      <w:r>
        <w:rPr>
          <w:bCs/>
          <w:sz w:val="22"/>
          <w:szCs w:val="22"/>
          <w:lang w:eastAsia="zh-CN"/>
        </w:rPr>
        <w:t xml:space="preserve"> na 19: 17-20: 6 </w:t>
      </w:r>
      <w:hyperlink r:id="rId25">
        <w:r>
          <w:rPr>
            <w:rStyle w:val="InternetLink"/>
            <w:bCs/>
            <w:sz w:val="22"/>
            <w:szCs w:val="22"/>
            <w:lang w:eastAsia="zh-CN"/>
          </w:rPr>
          <w:t>(F066v)</w:t>
        </w:r>
      </w:hyperlink>
      <w:r>
        <w:rPr>
          <w:bCs/>
          <w:sz w:val="22"/>
          <w:szCs w:val="22"/>
          <w:lang w:eastAsia="zh-CN"/>
        </w:rPr>
        <w:t>. Eliya atapelekwa mbele kwa wakati na Enoko na mtu yeyote anayejaribu kuua manabii hawa wa siku za mwisho atauawa kwa njia ile ile (Mal 4: 5).</w:t>
      </w:r>
    </w:p>
    <w:p>
      <w:pPr>
        <w:pStyle w:val="Normal"/>
        <w:rPr>
          <w:bCs/>
          <w:sz w:val="22"/>
          <w:szCs w:val="22"/>
          <w:lang w:eastAsia="zh-CN"/>
        </w:rPr>
      </w:pPr>
      <w:r>
        <w:rPr>
          <w:bCs/>
          <w:sz w:val="22"/>
          <w:szCs w:val="22"/>
          <w:lang w:eastAsia="zh-CN"/>
        </w:rPr>
        <w:t>Sura ya 28 katika LXX iko katika MT ya baadaye kweli ch. 51.</w:t>
      </w:r>
    </w:p>
    <w:p>
      <w:pPr>
        <w:pStyle w:val="Normal"/>
        <w:rPr>
          <w:b/>
          <w:b/>
          <w:sz w:val="22"/>
          <w:szCs w:val="22"/>
          <w:lang w:eastAsia="zh-CN"/>
        </w:rPr>
      </w:pPr>
      <w:r>
        <w:rPr>
          <w:rFonts w:eastAsia="Times New Roman"/>
          <w:b/>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bCs/>
          <w:sz w:val="22"/>
          <w:szCs w:val="22"/>
          <w:lang w:eastAsia="zh-CN"/>
        </w:rPr>
      </w:r>
    </w:p>
    <w:p>
      <w:pPr>
        <w:pStyle w:val="QUOTES"/>
        <w:rPr>
          <w:lang w:eastAsia="zh-CN"/>
        </w:rPr>
      </w:pPr>
      <w:r>
        <w:rPr>
          <w:b/>
          <w:lang w:eastAsia="zh-CN"/>
        </w:rPr>
        <w:t>Sura ya 28</w:t>
      </w:r>
      <w:r>
        <w:rPr>
          <w:lang w:eastAsia="zh-CN"/>
        </w:rPr>
        <w:t xml:space="preserve"> 28:1 Bwana asema hivi; Tazama, mimi huchochea dhidi ya Babeli, na dhidi ya Wakaldayo wanaokaa ndani, upepo mkali unaowaka. 2 Nami nitatuma dhidi ya watekaji nyara wa Babeli, nao watamharibu, na wataharibu ardhi yake. Ole kwa Babeli kuzunguka juu yake katika siku ya shida yake. 3 Acha upinde wa upinde upinde wake, na yeye ambaye ameweka silaha akaiweka: na usijiepushe na vijana wake, lakini uharibu mwenyeji wake wote. 4 Wanaume waliouawa wataanguka katika nchi ya Wakaldayo, na watu waliochomwa kupitia wataanguka bila hiyo. 5 Kwa maana Israeli na Yuda hawajaachwa juu ya Mungu wao, wa Bwana Mwenyezi; wakati ardhi yao ilijazwa na uovu dhidi ya vitu vitakatifu vya Israeli. 6 Tukimbilia kati ya Babeli, na uombe kila mtu wake, na usipishwe katika uovu wake; Kwa maana ni wakati wa kulipiza malipo kutoka kwa Bwana; Anampa malipo. 7 Babeli imekuwa kikombe cha dhahabu mikononi mwa Bwana, na kusababisha dunia yote kuwa mlevi: mataifa yamekunywa divai yake; Kwa hivyo walitikiswa. 8 na Babeli imeanguka ghafla, na imevunjwa vipande vipande: kuomboleza kwake; Chukua balm kwa jeraha lake la kufa, ikiwa kwa njia yoyote anaweza kuponywa. 9 Tulijaribu kuponya Babeli, lakini hakuponywa: Wacha tumwachane, na tumwondoe kila mmoja kwenda nchi yake: kwa maana uamuzi wake umefikia mbinguni, umepanda nyota. 10 Bwana ameleta hukumu yake: njoo, na tutangaza kwa kazi za Bwana Mungu wetu. 11 Andaa mishale; Jaza Quevers: Bwana amechochea roho ya mfalme wa Wamedi: kwa kuwa ghadhabu yake ni dhidi ya Babeli, kuiharibu kabisa; Kwa maana ni kulipiza kisasi kwa Bwana, ni kulipiza kisasi kwa watu wake. 12 Kuinua kiwango kwenye kuta za Babeli, kuandaa Quevers, kuwaamsha walinzi, kuandaa silaha: kwa kuwa Bwana amechukua kazi hiyo, na atatoa kile alichoongea dhidi ya wenyeji wa Babeli, 13 Kukaa juu ya maji mengi, na katikati ya hazina zake; Mwisho wako umekuja kweli ndani ya matumbo yako. 14 Kwa maana Bwana ameapa kwa mkono wake, akisema, nitakujaza na wanaume kama na nzige; na wale wanaoshuka watalia dhidi yako. 15 Bwana alifanya dunia kwa nguvu yake, akiandaa ulimwengu kwa hekima yake, kwa ufahamu wake aliinua mbingu. Kwa sauti yake yeye hufanya sauti ya maji mbinguni, na huleta mawingu kutoka kwa umilele wa dunia; Yeye hufanya umeme kwa mvua, na huleta mwanga nje ya hazina zake. 17 Kila mtu amepoteza uelewa kabisa; Kila Goldsmith amechanganyikiwa kwa sababu ya picha zake zilizochomwa: kwa maana wametupa miungu ya uwongo, hakuna pumzi ndani yao. 18 Ni kazi za bure, vitu vya dharau; Katika wakati wa kutembelea wao watapotea. 19 Sio sehemu ya Jacob; Kwa yeye aliyeunda vitu vyote, yeye ndiye urithi wake; Bwana ndiye jina lake. 20 Unanitangaza silaha za vita: nami nitatawanya mataifa na wewe, na nitawaangamiza wafalme kupitia wewe. 21 Na wewe nitawatawanya farasi na mpanda farasi wake; Na wewe nitawatawanya magari na wale wanaopanda ndani yao. 22 Na wewe nitawatawanya vijana na mjakazi; Na kwa wewe nitawatawanya mwanamume na mwanamke. 23 Na wewe nitawatawanya mchungaji na kundi lake; na wewe nitawatawanya mkulima na ufugaji wake; Na kwa wewe nitawatawanya viongozi na wakuu. 24 Nami nitalipa Babeli na kwa Wakaldayo wote ambao hukaa huko mafisadi wao wote ambao wamefanya kwa macho mbele ya macho yako, asema Bwana. 25 Tazama, mimi ni dhidi yako, mlima ulioharibiwa, ambao huharibu dunia yote; Nami nitakunyoosha mkono wa mgodi, na nitakuteleza juu ya miamba, na nitakufanya kama mlima ulioteketezwa. 26 Nao hawatachukua kutoka kwako jiwe kwa kona, wala jiwe la msingi: kwa kuwa utakua ukiwa milele, asema Bwana. 27 Kuinua kiwango katika ardhi, sauti ya tarumbeta kati ya mataifa, wakfu wa mataifa dhidi yake, ainue wafalme dhidi yake na mimi, na kwamba kwa watu wa Achanaz; kuweka dhidi ya injini zake za vita; Kuleta dhidi ya farasi wake kama idadi kubwa ya nzige. Kuleta mataifa dhidi yake, hata Mfalme wa Wamedi na wa Dunia yote, watawala wake, na wakuu wake wote. 29 Dunia imetetemeka na kuwa na wasiwasi, kwa sababu madhumuni ya Bwana yameibuka dhidi ya Babeli, kuifanya ardhi ya Babeli kuwa ukiwa, na isiyoweza kuishi. 30 Shujaa wa Babeli ameshindwa kupigana; watakaa hapo kwenye kuzingirwa; Nguvu zao zimevunjika; Wao ni kama wanawake; Vibanda vyake vimewaka moto; Baa zake zimevunjika. Mtu atakimbilia, akikimbia kukutana na mkimbiaji mwingine, na mtu atakwenda na habari kukutana na mwingine na habari, kuleta habari kwa mfalme wa Babeli, kwamba mji wake umechukuliwa. Mwisho wa vifungu vyake walichukuliwa, na mabwawa yake yamewaka moto, na mashujaa wake wanatoka. 33 Kwa maana Bwana, nyumba za Mfalme wa Babeli zitapigwa kama sakafu katika msimu; Bado muda kidogo, na mavuno yake yatakuja. 34 Amenila, amenivuta, giza la hewa limenijia; Mfalme wa Nabuchodonosor wa Babeli amenimeza, kama joka amejaza tumbo lake na vitu vyangu vya kupendeza. Shida zangu na shida zangu zimenipeleka Babeli, je! Yeye atakayekaa katika Sion atasema; na damu yangu itakuwa juu ya makao ya Wakaldayo huko, Yerusalemu atasema. Kwa hivyo asema Bwana, tazama, nitahukumu adui yako, na nitakutendea kulipiza kisasi; Nami nitapoteza bahari yake, na kukausha chemchemi yake. 37 na Babeli itakuwa ukiwa, na haitakamilika. 38 Kwa maana wakainuka pamoja kama simba, na kama simba wa simba. 39 Katika joto lao nitawapa rasimu, na kuwafanya walevi, ili waweze kutunzwa, na kulala usingizi wa milele, na sio macho, asema Bwana. 40 Na uwalete kama wana -kondoo kwa kuchinjwa, na kondoo na watoto. 41 Je! Kiburi cha dunia yote kimechukuliwa na kukamatwa katika mtego! Je! Babeli imekuwaje ukiwa kati ya mataifa! Bahari imekuja juu ya Babeli na sauti ya mawimbi yake, na amefunikwa. Miji yake inakuwa kama ardhi kavu na isiyo na track; Sio sana kama mtu mmoja atakaa ndani yake, wala mwana wa mwanadamu hatazi ndani yake. 44 Nami nitalipiza kisasi kwenye Babeli, na kutoka kinywani mwake kile ambacho amemeza, na mataifa hayatakusanywa tena: 45 46 47 48 49 Na huko Babeli watu waliouawa wa dunia yote wataanguka . 50 kwenda nje ya ardhi, nyinyi kutoroka, na usikae; Ninyi viko mbali, kumbuka Bwana, na Yerusalemu aje akilini mwako. 51 Tuna aibu, kwa sababu tumesikia aibu yetu; Aibu imefunika uso wetu; Wageni wamekuja katika patakatifu pake, hata ndani ya nyumba ya Bwana. 52 Kwa hivyo, tazama, siku zinakuja, asema Bwana, ni lini nitalipiza kisasi kwenye picha zake zilizochomwa: na watu waliouawa wataanguka katika ardhi yake yote. Kwa maana ingawa Babeli inapaswa kwenda kama mbingu, na ingawa anapaswa kuimarisha kuta zake kwa nguvu yake, kutoka kwangu watakuja wale ambao watamwangamiza, asema Bwana. Sauti ya kilio huko Babeli, na uharibifu mkubwa katika nchi ya Wakaldayo: 55 kwa Bwana ameharibu kabisa Babeli, na akamkata sauti kubwa ikisikika kama maji mengi: ametoa sauti yake kwa uharibifu. Kwa maana shida imekuja juu ya Babeli, mashujaa wake wamechukuliwa, pinde zao hazina maana: kwa maana Mungu huwalipa. 57 Bwana analipa, na atawafanya viongozi wake na watu wake wenye busara na wakuu wake wamelewa kabisa, asema mfalme, Bwana Mwenyezi ndiye jina lake. 58 Kwa hivyo, Bwana, ukuta wa Babeli ulifanywa upana, lakini utavunjwa kabisa, na milango yake ya juu itachomwa moto; na watu hawatafanya kazi bure, wala mataifa hayashindwi katika utawala wao.59 Neno ambalo Bwana alimwagiza Nabii Jeremias kumwambia Saraeas mwana wa Nerias, mwana wa Maasaeas, wakati alienda kutoka kwa Sedekias Mfalme wa Yuda kwenda Babeli, katika mwaka wa nne wa utawala wake. Na Saraeas alikuwa juu ya fadhila. 60 na Jeremias aliandika katika kitabu maovu yote ambayo yanapaswa kuja juu ya Babeli, hata maneno haya yote ambayo yameandikwa dhidi ya Babeli. 61 Na Jeremias akamwambia Saraeas, wakati unakuja Babeli, na shalt kuona na kusoma maneno haya yote; 62 Halafu utasema, Ee Bwana Mungu, umezungumza juu ya mahali hapa, kuiharibu, na kwamba haipaswi kuwa na mtu wa kukaa ndani yake, wala mwanadamu wala mnyama; kwa maana itakuwa ukiwa milele. 63 Na itatokea, utakapokoma kusoma kitabu hiki, kwamba utafunga jiwe juu yake, na kuitupa katikati ya Frati; 64 Na Shalt aseme, ndivyo Babeli itazama, na sio kuinuka, kwa sababu ya maovu ambayo mimi huleta juu yake.</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Vidokezo vya Bullinger kwenye CHS. 25-28 (kwa KJV)</w:t>
      </w:r>
    </w:p>
    <w:p>
      <w:pPr>
        <w:pStyle w:val="Normal"/>
        <w:rPr>
          <w:bCs/>
          <w:sz w:val="22"/>
          <w:szCs w:val="22"/>
          <w:lang w:eastAsia="zh-CN"/>
        </w:rPr>
      </w:pPr>
      <w:r>
        <w:rPr>
          <w:rFonts w:eastAsia="Times New Roman"/>
          <w:bCs/>
          <w:sz w:val="22"/>
          <w:szCs w:val="22"/>
          <w:lang w:eastAsia="zh-CN"/>
        </w:rPr>
        <w:t xml:space="preserve"> </w:t>
      </w:r>
    </w:p>
    <w:p>
      <w:pPr>
        <w:pStyle w:val="Normal"/>
        <w:rPr>
          <w:b/>
          <w:b/>
          <w:sz w:val="20"/>
          <w:lang w:eastAsia="zh-CN"/>
        </w:rPr>
      </w:pPr>
      <w:r>
        <w:rPr>
          <w:b/>
          <w:sz w:val="20"/>
          <w:lang w:eastAsia="zh-CN"/>
        </w:rPr>
        <w:t>Sura ya 25</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Unabii wa kumi na sita wa Jeremiah (tazama maoni ya kitabu kwa Jeremiah).</w:t>
      </w:r>
    </w:p>
    <w:p>
      <w:pPr>
        <w:pStyle w:val="Normal"/>
        <w:rPr>
          <w:bCs/>
          <w:sz w:val="20"/>
          <w:lang w:eastAsia="zh-CN"/>
        </w:rPr>
      </w:pPr>
      <w:r>
        <w:rPr>
          <w:bCs/>
          <w:sz w:val="20"/>
          <w:lang w:eastAsia="zh-CN"/>
        </w:rPr>
        <w:t>kwa. Kiebrania "juu". Baadhi ya codices, zilizo na matoleo mawili yaliyochapishwa mapema, Septuagint, na Vulgate, soma "kwa".</w:t>
      </w:r>
    </w:p>
    <w:p>
      <w:pPr>
        <w:pStyle w:val="Normal"/>
        <w:rPr>
          <w:bCs/>
          <w:sz w:val="20"/>
          <w:lang w:eastAsia="zh-CN"/>
        </w:rPr>
      </w:pPr>
      <w:r>
        <w:rPr>
          <w:bCs/>
          <w:sz w:val="20"/>
          <w:lang w:eastAsia="zh-CN"/>
        </w:rPr>
        <w:t>Watu wote = watu kwa jumla.</w:t>
      </w:r>
    </w:p>
    <w:p>
      <w:pPr>
        <w:pStyle w:val="Normal"/>
        <w:rPr>
          <w:bCs/>
          <w:sz w:val="20"/>
          <w:lang w:eastAsia="zh-CN"/>
        </w:rPr>
      </w:pPr>
      <w:r>
        <w:rPr>
          <w:bCs/>
          <w:sz w:val="20"/>
          <w:lang w:eastAsia="zh-CN"/>
        </w:rPr>
        <w:t>Mwaka wa nne wa Jehoiakim. Tarehe muhimu, kuwa mwaka wa kwanza wa Nebukadreza. Tazama APP-83 na APP-86.</w:t>
      </w:r>
    </w:p>
    <w:p>
      <w:pPr>
        <w:pStyle w:val="Normal"/>
        <w:rPr>
          <w:bCs/>
          <w:sz w:val="20"/>
          <w:lang w:eastAsia="zh-CN"/>
        </w:rPr>
      </w:pPr>
      <w:r>
        <w:rPr>
          <w:bCs/>
          <w:sz w:val="20"/>
          <w:lang w:eastAsia="zh-CN"/>
        </w:rPr>
        <w:t>mwaka wa kwanza, &amp; c. Tazama APP-86.</w:t>
      </w:r>
    </w:p>
    <w:p>
      <w:pPr>
        <w:pStyle w:val="Normal"/>
        <w:rPr>
          <w:bCs/>
          <w:sz w:val="20"/>
          <w:lang w:eastAsia="zh-CN"/>
        </w:rPr>
      </w:pPr>
      <w:r>
        <w:rPr>
          <w:bCs/>
          <w:sz w:val="20"/>
          <w:lang w:eastAsia="zh-CN"/>
        </w:rPr>
        <w:t>Nebuchadrezzar. Linganisha Jeremiah 21: 2.</w:t>
      </w:r>
    </w:p>
    <w:p>
      <w:pPr>
        <w:pStyle w:val="Normal"/>
        <w:rPr>
          <w:bCs/>
          <w:sz w:val="20"/>
          <w:lang w:eastAsia="zh-CN"/>
        </w:rPr>
      </w:pPr>
      <w:r>
        <w:rPr>
          <w:bCs/>
          <w:sz w:val="20"/>
          <w:lang w:eastAsia="zh-CN"/>
        </w:rPr>
        <w:t>Babeli. Ashuru haijatajwa, kwa kuwa tayari ilikuwa imeanguk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pPr>
      <w:r>
        <w:rPr>
          <w:bCs/>
          <w:sz w:val="20"/>
          <w:lang w:eastAsia="zh-CN"/>
        </w:rPr>
        <w:t>Jeremiah nabii akasema. Hii ndio tukio la kwanza la usemi. Tunapata "alisema" baadaye; na "Nabii" huko Yeremia 1: 5; Jeremiah 20: 2; Jeremiah 28: 5, Yeremia 28: 6, Yeremia 28:10, Yeremia 28:11, Yeremia 28:12, Yeremia 28:12, Yeremia 28:15; Jeremiah 29: 1, Jeremiah 29:29; Jeremiah 32: 2; Jeremiah 36: 8, &amp; c, Jeremiah 34: 6; Jeremiah 45: 1.</w:t>
      </w:r>
    </w:p>
    <w:p>
      <w:pPr>
        <w:pStyle w:val="Normal"/>
        <w:rPr>
          <w:bCs/>
          <w:sz w:val="20"/>
          <w:lang w:eastAsia="zh-CN"/>
        </w:rPr>
      </w:pPr>
      <w:r>
        <w:rPr>
          <w:bCs/>
          <w:sz w:val="20"/>
          <w:lang w:eastAsia="zh-CN"/>
        </w:rPr>
        <w:t>msemaji. Katika Ch. Jeremiah 36: 2 anaambiwa "andika", kwa sababu "Israeli" (kutawanywa), hakuweza kusemwa, kama Yuda alikuwa hap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bCs/>
          <w:sz w:val="20"/>
          <w:lang w:eastAsia="zh-CN"/>
        </w:rPr>
      </w:pPr>
      <w:r>
        <w:rPr>
          <w:bCs/>
          <w:sz w:val="20"/>
          <w:lang w:eastAsia="zh-CN"/>
        </w:rPr>
        <w:t>Mwaka wa kumi na tatu wa Yosia. Linganisha Jeremiah 1: 2.</w:t>
      </w:r>
    </w:p>
    <w:p>
      <w:pPr>
        <w:pStyle w:val="Normal"/>
        <w:rPr/>
      </w:pPr>
      <w:r>
        <w:rPr>
          <w:bCs/>
          <w:sz w:val="20"/>
          <w:lang w:eastAsia="zh-CN"/>
        </w:rPr>
        <w:t>Mwaka wa Tatu na Ishirini: i.e. ya Utabiri wa Jeremiah: Miaka 18 chini ya Yosia + miezi 3 chini ya Jehoahaz + miaka 4 chini ya Jehoiakim.</w:t>
      </w:r>
    </w:p>
    <w:p>
      <w:pPr>
        <w:pStyle w:val="Normal"/>
        <w:rPr>
          <w:bCs/>
          <w:sz w:val="20"/>
          <w:lang w:eastAsia="zh-CN"/>
        </w:rPr>
      </w:pPr>
      <w:r>
        <w:rPr>
          <w:bCs/>
          <w:sz w:val="20"/>
          <w:lang w:eastAsia="zh-CN"/>
        </w:rPr>
        <w:t>Mungu. Kiebrania. Yehova. App-4.</w:t>
      </w:r>
    </w:p>
    <w:p>
      <w:pPr>
        <w:pStyle w:val="Normal"/>
        <w:rPr>
          <w:bCs/>
          <w:sz w:val="20"/>
          <w:lang w:eastAsia="zh-CN"/>
        </w:rPr>
      </w:pPr>
      <w:r>
        <w:rPr>
          <w:bCs/>
          <w:sz w:val="20"/>
          <w:lang w:eastAsia="zh-CN"/>
        </w:rPr>
        <w:t>kuongezeka mapema na kuongea. Angalia Kumbuka juu ya Yeremia 7:1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bCs/>
          <w:sz w:val="20"/>
          <w:lang w:eastAsia="zh-CN"/>
        </w:rPr>
      </w:pPr>
      <w:r>
        <w:rPr>
          <w:bCs/>
          <w:sz w:val="20"/>
          <w:lang w:eastAsia="zh-CN"/>
        </w:rPr>
        <w:t>mabaya = janga. Kiebrania. Ra'a. APP-44.</w:t>
      </w:r>
    </w:p>
    <w:p>
      <w:pPr>
        <w:pStyle w:val="Normal"/>
        <w:rPr>
          <w:bCs/>
          <w:sz w:val="20"/>
          <w:lang w:eastAsia="zh-CN"/>
        </w:rPr>
      </w:pPr>
      <w:r>
        <w:rPr>
          <w:bCs/>
          <w:sz w:val="20"/>
          <w:lang w:eastAsia="zh-CN"/>
        </w:rPr>
        <w:t>Katika ardhi = kwenye mchanga. Kiebrania. 'Adamah.</w:t>
      </w:r>
    </w:p>
    <w:p>
      <w:pPr>
        <w:pStyle w:val="Normal"/>
        <w:rPr>
          <w:bCs/>
          <w:sz w:val="20"/>
          <w:lang w:eastAsia="zh-CN"/>
        </w:rPr>
      </w:pPr>
      <w:r>
        <w:rPr>
          <w:bCs/>
          <w:sz w:val="20"/>
          <w:lang w:eastAsia="zh-CN"/>
        </w:rPr>
        <w:t>milele na milele = kutoka umri hadi umri. Hii lazima isomewe na "kutolewa", na inahusu ushauri wa Mungu. Angalia kumbuka kwenye Isaya 44: 7 ("Kal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bCs/>
          <w:sz w:val="20"/>
          <w:lang w:eastAsia="zh-CN"/>
        </w:rPr>
      </w:pPr>
      <w:r>
        <w:rPr>
          <w:bCs/>
          <w:sz w:val="20"/>
          <w:lang w:eastAsia="zh-CN"/>
        </w:rPr>
        <w:t>Je! Haumiza = usilete msiba juu yako.</w:t>
      </w:r>
    </w:p>
    <w:p>
      <w:pPr>
        <w:pStyle w:val="Normal"/>
        <w:rPr/>
      </w:pPr>
      <w:r>
        <w:rPr>
          <w:bCs/>
          <w:sz w:val="20"/>
          <w:lang w:eastAsia="zh-CN"/>
        </w:rPr>
        <w:t>kuumiza. Kiebrania. ra'a '. APP-44. Linganisha Jeremiah 25: 5.</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bCs/>
          <w:sz w:val="20"/>
          <w:lang w:eastAsia="zh-CN"/>
        </w:rPr>
      </w:pPr>
      <w:r>
        <w:rPr>
          <w:bCs/>
          <w:sz w:val="20"/>
          <w:lang w:eastAsia="zh-CN"/>
        </w:rPr>
        <w:t>asema Bwana = [ni] ukumbi wa Yehova.</w:t>
      </w:r>
    </w:p>
    <w:p>
      <w:pPr>
        <w:pStyle w:val="Normal"/>
        <w:rPr>
          <w:bCs/>
          <w:sz w:val="20"/>
          <w:lang w:eastAsia="zh-CN"/>
        </w:rPr>
      </w:pPr>
      <w:r>
        <w:rPr>
          <w:bCs/>
          <w:sz w:val="20"/>
          <w:lang w:eastAsia="zh-CN"/>
        </w:rPr>
        <w:t>Nipe hasira, &amp; c. Rejea kwa Pentateuch (Kumbukumbu la Torati 32:2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bCs/>
          <w:sz w:val="20"/>
          <w:lang w:eastAsia="zh-CN"/>
        </w:rPr>
      </w:pPr>
      <w:r>
        <w:rPr>
          <w:bCs/>
          <w:sz w:val="20"/>
          <w:lang w:eastAsia="zh-CN"/>
        </w:rPr>
        <w:t>Bwana wa majeshi. Tazama barua juu ya Jeremiah 6: 6, na 1 Samweli 1: 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bCs/>
          <w:sz w:val="20"/>
          <w:lang w:eastAsia="zh-CN"/>
        </w:rPr>
      </w:pPr>
      <w:r>
        <w:rPr>
          <w:bCs/>
          <w:sz w:val="20"/>
          <w:lang w:eastAsia="zh-CN"/>
        </w:rPr>
        <w:t>Mtumwa wangu. Linganisha Isaya 45: 1.</w:t>
      </w:r>
    </w:p>
    <w:p>
      <w:pPr>
        <w:pStyle w:val="Normal"/>
        <w:rPr>
          <w:bCs/>
          <w:sz w:val="20"/>
          <w:lang w:eastAsia="zh-CN"/>
        </w:rPr>
      </w:pPr>
      <w:r>
        <w:rPr>
          <w:bCs/>
          <w:sz w:val="20"/>
          <w:lang w:eastAsia="zh-CN"/>
        </w:rPr>
        <w:t>na. Kumbuka takwimu ya hotuba ya polysyndeton. APP-6.</w:t>
      </w:r>
    </w:p>
    <w:p>
      <w:pPr>
        <w:pStyle w:val="Normal"/>
        <w:rPr>
          <w:bCs/>
          <w:sz w:val="20"/>
          <w:lang w:eastAsia="zh-CN"/>
        </w:rPr>
      </w:pPr>
      <w:r>
        <w:rPr>
          <w:bCs/>
          <w:sz w:val="20"/>
          <w:lang w:eastAsia="zh-CN"/>
        </w:rPr>
        <w:t>mshangao. Rejea kwa Pentateuch (Kumbukumbu la Torati 28:37). Linganisha Yeremia 25:18.</w:t>
      </w:r>
    </w:p>
    <w:p>
      <w:pPr>
        <w:pStyle w:val="Normal"/>
        <w:rPr>
          <w:bCs/>
          <w:sz w:val="20"/>
          <w:lang w:eastAsia="zh-CN"/>
        </w:rPr>
      </w:pPr>
      <w:r>
        <w:rPr>
          <w:bCs/>
          <w:sz w:val="20"/>
          <w:lang w:eastAsia="zh-CN"/>
        </w:rPr>
        <w:t>Daima = uzee. Kuwekwa na takwimu ya synecdoche ya hotuba (ya yote), kwa muda mref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0</w:t>
      </w:r>
    </w:p>
    <w:p>
      <w:pPr>
        <w:pStyle w:val="Normal"/>
        <w:rPr>
          <w:bCs/>
          <w:sz w:val="20"/>
          <w:lang w:eastAsia="zh-CN"/>
        </w:rPr>
      </w:pPr>
      <w:r>
        <w:rPr>
          <w:bCs/>
          <w:sz w:val="20"/>
          <w:lang w:eastAsia="zh-CN"/>
        </w:rPr>
        <w:t>Nitachukua kutoka kwao. Alinukuliwa katika Ufunuo 18:23. Linganisha Yeremia 7:34; Jeremiah 16: 9; Jeremiah 33:11.</w:t>
      </w:r>
    </w:p>
    <w:p>
      <w:pPr>
        <w:pStyle w:val="Normal"/>
        <w:rPr>
          <w:bCs/>
          <w:sz w:val="20"/>
          <w:lang w:eastAsia="zh-CN"/>
        </w:rPr>
      </w:pPr>
      <w:r>
        <w:rPr>
          <w:bCs/>
          <w:sz w:val="20"/>
          <w:lang w:eastAsia="zh-CN"/>
        </w:rPr>
        <w:t>Mshumaa = ta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pPr>
      <w:r>
        <w:rPr>
          <w:bCs/>
          <w:sz w:val="20"/>
          <w:lang w:eastAsia="zh-CN"/>
        </w:rPr>
        <w:t>na. Baadhi ya codices, zilizo na matoleo matatu yaliyochapishwa mapema, Syriac, na Vulgate, husoma hii "na" katika maandishi.</w:t>
      </w:r>
    </w:p>
    <w:p>
      <w:pPr>
        <w:pStyle w:val="Normal"/>
        <w:rPr>
          <w:bCs/>
          <w:sz w:val="20"/>
          <w:lang w:eastAsia="zh-CN"/>
        </w:rPr>
      </w:pPr>
      <w:r>
        <w:rPr>
          <w:bCs/>
          <w:sz w:val="20"/>
          <w:lang w:eastAsia="zh-CN"/>
        </w:rPr>
        <w:t>miaka sabini. Kutoka 496 hadi 426. Tazama barua maalum kwenye 2 Mambo ya Nyakati 36:2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2</w:t>
      </w:r>
    </w:p>
    <w:p>
      <w:pPr>
        <w:pStyle w:val="Normal"/>
        <w:rPr>
          <w:bCs/>
          <w:sz w:val="20"/>
          <w:lang w:eastAsia="zh-CN"/>
        </w:rPr>
      </w:pPr>
      <w:r>
        <w:rPr>
          <w:bCs/>
          <w:sz w:val="20"/>
          <w:lang w:eastAsia="zh-CN"/>
        </w:rPr>
        <w:t>lini. Hakuna mlolongo wa lazima na Yeremia 25:11 .Jeremiah 25:12; Jeremiah 25:12 huanza aya mpya kuhusu miaka sabini.</w:t>
      </w:r>
    </w:p>
    <w:p>
      <w:pPr>
        <w:pStyle w:val="Normal"/>
        <w:rPr>
          <w:bCs/>
          <w:sz w:val="20"/>
          <w:lang w:eastAsia="zh-CN"/>
        </w:rPr>
      </w:pPr>
      <w:r>
        <w:rPr>
          <w:bCs/>
          <w:sz w:val="20"/>
          <w:lang w:eastAsia="zh-CN"/>
        </w:rPr>
        <w:t>Adhabu = tembelea, miaka sabini baadaye.</w:t>
      </w:r>
    </w:p>
    <w:p>
      <w:pPr>
        <w:pStyle w:val="Normal"/>
        <w:rPr>
          <w:bCs/>
          <w:sz w:val="20"/>
          <w:lang w:eastAsia="zh-CN"/>
        </w:rPr>
      </w:pPr>
      <w:r>
        <w:rPr>
          <w:bCs/>
          <w:sz w:val="20"/>
          <w:lang w:eastAsia="zh-CN"/>
        </w:rPr>
        <w:t>uovu. Kiebrania. 'Avah. APP-44.</w:t>
      </w:r>
    </w:p>
    <w:p>
      <w:pPr>
        <w:pStyle w:val="Normal"/>
        <w:rPr>
          <w:bCs/>
          <w:sz w:val="20"/>
          <w:lang w:eastAsia="zh-CN"/>
        </w:rPr>
      </w:pPr>
      <w:r>
        <w:rPr>
          <w:bCs/>
          <w:sz w:val="20"/>
          <w:lang w:eastAsia="zh-CN"/>
        </w:rPr>
        <w:t>IT. Kiebrania Masculine = watu badala ya ardh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4</w:t>
      </w:r>
    </w:p>
    <w:p>
      <w:pPr>
        <w:pStyle w:val="Normal"/>
        <w:rPr>
          <w:bCs/>
          <w:sz w:val="20"/>
          <w:lang w:eastAsia="zh-CN"/>
        </w:rPr>
      </w:pPr>
      <w:r>
        <w:rPr>
          <w:bCs/>
          <w:sz w:val="20"/>
          <w:lang w:eastAsia="zh-CN"/>
        </w:rPr>
        <w:t>kati yao: i.e. ya Wakalday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5</w:t>
      </w:r>
    </w:p>
    <w:p>
      <w:pPr>
        <w:pStyle w:val="Normal"/>
        <w:rPr>
          <w:bCs/>
          <w:sz w:val="20"/>
          <w:lang w:eastAsia="zh-CN"/>
        </w:rPr>
      </w:pPr>
      <w:r>
        <w:rPr>
          <w:bCs/>
          <w:sz w:val="20"/>
          <w:lang w:eastAsia="zh-CN"/>
        </w:rPr>
        <w:t>Bwana Mungu wa Israeli. Angalia kumbuka kwenye Jeremiah 11: 3.</w:t>
      </w:r>
    </w:p>
    <w:p>
      <w:pPr>
        <w:pStyle w:val="Normal"/>
        <w:rPr>
          <w:bCs/>
          <w:sz w:val="20"/>
          <w:lang w:eastAsia="zh-CN"/>
        </w:rPr>
      </w:pPr>
      <w:r>
        <w:rPr>
          <w:bCs/>
          <w:sz w:val="20"/>
          <w:lang w:eastAsia="zh-CN"/>
        </w:rPr>
        <w:t>Mvinyo. Kiebrania. Yayin. APP-2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6</w:t>
      </w:r>
    </w:p>
    <w:p>
      <w:pPr>
        <w:pStyle w:val="Normal"/>
        <w:rPr>
          <w:bCs/>
          <w:sz w:val="20"/>
          <w:lang w:eastAsia="zh-CN"/>
        </w:rPr>
      </w:pPr>
      <w:r>
        <w:rPr>
          <w:bCs/>
          <w:sz w:val="20"/>
          <w:lang w:eastAsia="zh-CN"/>
        </w:rPr>
        <w:t>kuhamishwa = reel kwenda na huko.</w:t>
      </w:r>
    </w:p>
    <w:p>
      <w:pPr>
        <w:pStyle w:val="Normal"/>
        <w:rPr>
          <w:bCs/>
          <w:sz w:val="20"/>
          <w:lang w:eastAsia="zh-CN"/>
        </w:rPr>
      </w:pPr>
      <w:r>
        <w:rPr>
          <w:bCs/>
          <w:sz w:val="20"/>
          <w:lang w:eastAsia="zh-CN"/>
        </w:rPr>
        <w:t>Kwa sababu ya upanga, &amp; c. Rejea kwa Pentateuch (Mambo ya Walawi 26:25, Mambo ya Walawi 26:33). APP-9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8</w:t>
      </w:r>
    </w:p>
    <w:p>
      <w:pPr>
        <w:pStyle w:val="Normal"/>
        <w:rPr>
          <w:bCs/>
          <w:sz w:val="20"/>
          <w:lang w:eastAsia="zh-CN"/>
        </w:rPr>
      </w:pPr>
      <w:r>
        <w:rPr>
          <w:bCs/>
          <w:sz w:val="20"/>
          <w:lang w:eastAsia="zh-CN"/>
        </w:rPr>
        <w:t>Yerusalemu. Inakuja kwanza (linganisha Yeremia 25:29), kwa sababu ya 1 Petro 4:17. Amosi 3: 2.</w:t>
      </w:r>
    </w:p>
    <w:p>
      <w:pPr>
        <w:pStyle w:val="Normal"/>
        <w:rPr/>
      </w:pPr>
      <w:r>
        <w:rPr>
          <w:bCs/>
          <w:sz w:val="20"/>
          <w:lang w:eastAsia="zh-CN"/>
        </w:rPr>
        <w:t>na. Kwa hivyo codices zingine, zilizo na matoleo matano yaliyochapishwa mapema, Aramaean, Septuagint, Syriac, na Vulgate. Wengine huacha hii "na".</w:t>
      </w:r>
    </w:p>
    <w:p>
      <w:pPr>
        <w:pStyle w:val="Normal"/>
        <w:rPr>
          <w:bCs/>
          <w:sz w:val="20"/>
          <w:lang w:eastAsia="zh-CN"/>
        </w:rPr>
      </w:pPr>
      <w:r>
        <w:rPr>
          <w:bCs/>
          <w:sz w:val="20"/>
          <w:lang w:eastAsia="zh-CN"/>
        </w:rPr>
        <w:t>Kama ilivyo leo. Labda imeongezwa na Jeremiah wakati unabii huu ulikuwa umekamilik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0</w:t>
      </w:r>
    </w:p>
    <w:p>
      <w:pPr>
        <w:pStyle w:val="Normal"/>
        <w:rPr>
          <w:bCs/>
          <w:sz w:val="20"/>
          <w:lang w:eastAsia="zh-CN"/>
        </w:rPr>
      </w:pPr>
      <w:r>
        <w:rPr>
          <w:bCs/>
          <w:sz w:val="20"/>
          <w:lang w:eastAsia="zh-CN"/>
        </w:rPr>
        <w:t>watu waliochanganywa. Kiebrania. 'Ereb. Linganisha Jeremiah 50:37. Ezekieli 30: 5 .Daniel 2:43 .Ezra 9: 2 .PSalms 106: 35. Katika uandishi wa Sennacherib (silinda ya Bellino, mstari wa 13) Urbi wamejiunga na Waarania (makabila ya Nomad magharibi mwa Eufrate). Sennacherib anasema kwamba Hezekia alikuwa na askari "wa Urbi" pamoja naye huko Yerusalemu.</w:t>
      </w:r>
    </w:p>
    <w:p>
      <w:pPr>
        <w:pStyle w:val="Normal"/>
        <w:rPr/>
      </w:pPr>
      <w:r>
        <w:rPr>
          <w:bCs/>
          <w:sz w:val="20"/>
          <w:lang w:eastAsia="zh-CN"/>
        </w:rPr>
        <w:t>Uz. Nchi ya Ayubu karibu na Idumea (Maombolezo 4: 2.)</w:t>
      </w:r>
    </w:p>
    <w:p>
      <w:pPr>
        <w:pStyle w:val="Normal"/>
        <w:rPr>
          <w:bCs/>
          <w:sz w:val="20"/>
          <w:lang w:eastAsia="zh-CN"/>
        </w:rPr>
      </w:pPr>
      <w:r>
        <w:rPr>
          <w:bCs/>
          <w:sz w:val="20"/>
          <w:lang w:eastAsia="zh-CN"/>
        </w:rPr>
        <w:t>Wafilisti, &amp; c. Linganisha Jeremiah 47: 0.</w:t>
      </w:r>
    </w:p>
    <w:p>
      <w:pPr>
        <w:pStyle w:val="Normal"/>
        <w:rPr>
          <w:bCs/>
          <w:sz w:val="20"/>
          <w:lang w:eastAsia="zh-CN"/>
        </w:rPr>
      </w:pPr>
      <w:r>
        <w:rPr>
          <w:bCs/>
          <w:sz w:val="20"/>
          <w:lang w:eastAsia="zh-CN"/>
        </w:rPr>
        <w:t>Ashkelon. Sasa 'Askalan. Azzah. Kiebrania 'azz ah = gaza.</w:t>
      </w:r>
    </w:p>
    <w:p>
      <w:pPr>
        <w:pStyle w:val="Normal"/>
        <w:rPr>
          <w:bCs/>
          <w:sz w:val="20"/>
          <w:lang w:eastAsia="zh-CN"/>
        </w:rPr>
      </w:pPr>
      <w:r>
        <w:rPr>
          <w:bCs/>
          <w:sz w:val="20"/>
          <w:lang w:eastAsia="zh-CN"/>
        </w:rPr>
        <w:t>Ekron. Sasa 'Aki r.</w:t>
      </w:r>
    </w:p>
    <w:p>
      <w:pPr>
        <w:pStyle w:val="Normal"/>
        <w:rPr>
          <w:bCs/>
          <w:sz w:val="20"/>
          <w:lang w:eastAsia="zh-CN"/>
        </w:rPr>
      </w:pPr>
      <w:r>
        <w:rPr>
          <w:bCs/>
          <w:sz w:val="20"/>
          <w:lang w:eastAsia="zh-CN"/>
        </w:rPr>
        <w:t>Ashdod. Sasa 'Esdud.</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1</w:t>
      </w:r>
    </w:p>
    <w:p>
      <w:pPr>
        <w:pStyle w:val="Normal"/>
        <w:rPr>
          <w:bCs/>
          <w:sz w:val="20"/>
          <w:lang w:eastAsia="zh-CN"/>
        </w:rPr>
      </w:pPr>
      <w:r>
        <w:rPr>
          <w:bCs/>
          <w:sz w:val="20"/>
          <w:lang w:eastAsia="zh-CN"/>
        </w:rPr>
        <w:t>watoto = wa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2</w:t>
      </w:r>
    </w:p>
    <w:p>
      <w:pPr>
        <w:pStyle w:val="Normal"/>
        <w:rPr>
          <w:bCs/>
          <w:sz w:val="20"/>
          <w:lang w:eastAsia="zh-CN"/>
        </w:rPr>
      </w:pPr>
      <w:r>
        <w:rPr>
          <w:bCs/>
          <w:sz w:val="20"/>
          <w:lang w:eastAsia="zh-CN"/>
        </w:rPr>
        <w:t>na wafalme. Kwa hivyo katika Codex ya Mugah (alinukuliwa katika Massorah); Lakini codices zingine, na toleo moja lililochapishwa mapema, soma "na wafalme wote".</w:t>
      </w:r>
    </w:p>
    <w:p>
      <w:pPr>
        <w:pStyle w:val="Normal"/>
        <w:rPr>
          <w:bCs/>
          <w:sz w:val="20"/>
          <w:lang w:eastAsia="zh-CN"/>
        </w:rPr>
      </w:pPr>
      <w:r>
        <w:rPr>
          <w:bCs/>
          <w:sz w:val="20"/>
          <w:lang w:eastAsia="zh-CN"/>
        </w:rPr>
        <w:t>Visiwa = ardhi ya pwani, au nchi ya baharini.</w:t>
      </w:r>
    </w:p>
    <w:p>
      <w:pPr>
        <w:pStyle w:val="Normal"/>
        <w:rPr>
          <w:bCs/>
          <w:sz w:val="20"/>
          <w:lang w:eastAsia="zh-CN"/>
        </w:rPr>
      </w:pPr>
      <w:r>
        <w:rPr>
          <w:bCs/>
          <w:sz w:val="20"/>
          <w:lang w:eastAsia="zh-CN"/>
        </w:rPr>
        <w:t>ni. Ugavi "ni", ukimaanisha ardhi ya pwan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3</w:t>
      </w:r>
    </w:p>
    <w:p>
      <w:pPr>
        <w:pStyle w:val="Normal"/>
        <w:rPr>
          <w:bCs/>
          <w:sz w:val="20"/>
          <w:lang w:eastAsia="zh-CN"/>
        </w:rPr>
      </w:pPr>
      <w:r>
        <w:rPr>
          <w:bCs/>
          <w:sz w:val="20"/>
          <w:lang w:eastAsia="zh-CN"/>
        </w:rPr>
        <w:t>DEDAN. Kwenye mipaka ya Edomu (Jeremiah 49: 8. Ezekieli 25:13).</w:t>
      </w:r>
    </w:p>
    <w:p>
      <w:pPr>
        <w:pStyle w:val="Normal"/>
        <w:rPr>
          <w:bCs/>
          <w:sz w:val="20"/>
          <w:lang w:eastAsia="zh-CN"/>
        </w:rPr>
      </w:pPr>
      <w:r>
        <w:rPr>
          <w:bCs/>
          <w:sz w:val="20"/>
          <w:lang w:eastAsia="zh-CN"/>
        </w:rPr>
        <w:t>Tema, na Buz. Nchi ya Elihu. Tazama Ayubu 32: 2 na kumbuka uk. 666.</w:t>
      </w:r>
    </w:p>
    <w:p>
      <w:pPr>
        <w:pStyle w:val="Normal"/>
        <w:rPr>
          <w:bCs/>
          <w:sz w:val="20"/>
          <w:lang w:eastAsia="zh-CN"/>
        </w:rPr>
      </w:pPr>
      <w:r>
        <w:rPr>
          <w:bCs/>
          <w:sz w:val="20"/>
          <w:lang w:eastAsia="zh-CN"/>
        </w:rPr>
        <w:t>ambazo ziko kwenye pembe kubwa = zote zilizo na nywele zao zimefungwa kwenye pemb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6</w:t>
      </w:r>
    </w:p>
    <w:p>
      <w:pPr>
        <w:pStyle w:val="Normal"/>
        <w:rPr>
          <w:bCs/>
          <w:sz w:val="20"/>
          <w:lang w:eastAsia="zh-CN"/>
        </w:rPr>
      </w:pPr>
      <w:r>
        <w:rPr>
          <w:bCs/>
          <w:sz w:val="20"/>
          <w:lang w:eastAsia="zh-CN"/>
        </w:rPr>
        <w:t>Dunia. Kiebrania. 'Erez (na sanaa.), Dunia.</w:t>
      </w:r>
    </w:p>
    <w:p>
      <w:pPr>
        <w:pStyle w:val="Normal"/>
        <w:rPr>
          <w:bCs/>
          <w:sz w:val="20"/>
          <w:lang w:eastAsia="zh-CN"/>
        </w:rPr>
      </w:pPr>
      <w:r>
        <w:rPr>
          <w:bCs/>
          <w:sz w:val="20"/>
          <w:lang w:eastAsia="zh-CN"/>
        </w:rPr>
        <w:t>Dunia = ardhi, au mchanga. Kiebrania. 'Adamah (na sanaa.)</w:t>
      </w:r>
    </w:p>
    <w:p>
      <w:pPr>
        <w:pStyle w:val="Normal"/>
        <w:rPr/>
      </w:pPr>
      <w:r>
        <w:rPr>
          <w:bCs/>
          <w:sz w:val="20"/>
          <w:lang w:eastAsia="zh-CN"/>
        </w:rPr>
        <w:t>Sheshach. Massorah anafafanua kuwa neno hili ni "Babel", kuwa cypher ambayo barua ya mwisho ya alfabeti imewekwa kwa ya kwanza, na inayofuata kwa ya pili, &amp; c, ambayo Sh. Sh. Ch. inakuwa B. B. L. "Babel" (Linganishajeremiah 51:41; Jeremiah 51:41, ambapo maneno yote mawili hutumiwa). Kuna mfano mwingine katika Jeremiah 51: 1. Angalia kumbuka hapo. Madarasa manne ya mataifa yanapaswa kunywa kikombe hiki cha ghadhabu ya Yehova Elohim wa Israeli (Yeremia 25:15): (1) Yerusalemu na Yuda (Yeremia 25:18); (2) Misri, &amp; c. (Yeremia 25:19); (3) mataifa yaliyochanganywa (aya: 20-22); na (4) mataifa ya mbali zaidi (VV- 23-25). Daniel anajaza "nyakati za Mataifa", ambazo haziko ndani ya wigo wa Yeremia na Ezekiel. Lakini ukweli hapa ni kwamba uamuzi wa mwisho wa mataifa bado ni ya baadaye: wakati "Babeli Kuu" inakuja ukumbusho, "itakunywa baada yao". Linganisha Jeremiah 49:12. Kwa hili, "Sheshach" lazima ijengwa tena na kurejeshwa.</w:t>
      </w:r>
    </w:p>
    <w:p>
      <w:pPr>
        <w:pStyle w:val="Normal"/>
        <w:rPr>
          <w:bCs/>
          <w:sz w:val="20"/>
          <w:lang w:eastAsia="zh-CN"/>
        </w:rPr>
      </w:pPr>
      <w:r>
        <w:rPr>
          <w:bCs/>
          <w:sz w:val="20"/>
          <w:lang w:eastAsia="zh-CN"/>
        </w:rPr>
        <w:t>Bwana wa majeshi, Mungu wa Israeli. Angalia kumbuka kwenye Jeremiah 7: 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9</w:t>
      </w:r>
    </w:p>
    <w:p>
      <w:pPr>
        <w:pStyle w:val="Normal"/>
        <w:rPr>
          <w:bCs/>
          <w:sz w:val="20"/>
          <w:lang w:eastAsia="zh-CN"/>
        </w:rPr>
      </w:pPr>
      <w:r>
        <w:rPr>
          <w:bCs/>
          <w:sz w:val="20"/>
          <w:lang w:eastAsia="zh-CN"/>
        </w:rPr>
        <w:t>ambayo inaitwa kwa jina langu = ambayo jina langu linaitwa.</w:t>
      </w:r>
    </w:p>
    <w:p>
      <w:pPr>
        <w:pStyle w:val="Normal"/>
        <w:rPr/>
      </w:pPr>
      <w:r>
        <w:rPr>
          <w:bCs/>
          <w:sz w:val="20"/>
          <w:lang w:eastAsia="zh-CN"/>
        </w:rPr>
        <w:t>bila malipo = kushikilia hatia. Linganisha 1 Petro 4:17. Kumbukumbu ya Pentateuch (Kutoka 20: 7; Kutoka 34: 7. Hesabu 14:18).</w:t>
      </w:r>
    </w:p>
    <w:p>
      <w:pPr>
        <w:pStyle w:val="Normal"/>
        <w:rPr>
          <w:bCs/>
          <w:sz w:val="20"/>
          <w:lang w:eastAsia="zh-CN"/>
        </w:rPr>
      </w:pPr>
      <w:r>
        <w:rPr>
          <w:bCs/>
          <w:sz w:val="20"/>
          <w:lang w:eastAsia="zh-CN"/>
        </w:rPr>
        <w:t>dunia. Kiebrania. Ha'arez. Neno sawa na "Ulimwengu" katika Yeremia 25:2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0</w:t>
      </w:r>
    </w:p>
    <w:p>
      <w:pPr>
        <w:pStyle w:val="Normal"/>
        <w:rPr>
          <w:bCs/>
          <w:sz w:val="20"/>
          <w:lang w:eastAsia="zh-CN"/>
        </w:rPr>
      </w:pPr>
      <w:r>
        <w:rPr>
          <w:bCs/>
          <w:sz w:val="20"/>
          <w:lang w:eastAsia="zh-CN"/>
        </w:rPr>
        <w:t>kishindo. Linganisha Yeremia 25:38, "kama simba".</w:t>
      </w:r>
    </w:p>
    <w:p>
      <w:pPr>
        <w:pStyle w:val="Normal"/>
        <w:rPr>
          <w:bCs/>
          <w:sz w:val="20"/>
          <w:lang w:eastAsia="zh-CN"/>
        </w:rPr>
      </w:pPr>
      <w:r>
        <w:rPr>
          <w:bCs/>
          <w:sz w:val="20"/>
          <w:lang w:eastAsia="zh-CN"/>
        </w:rPr>
        <w:t>Mtakatifu. Tazama Kutoka 3: 5.</w:t>
      </w:r>
    </w:p>
    <w:p>
      <w:pPr>
        <w:pStyle w:val="Normal"/>
        <w:rPr>
          <w:bCs/>
          <w:sz w:val="20"/>
          <w:lang w:eastAsia="zh-CN"/>
        </w:rPr>
      </w:pPr>
      <w:r>
        <w:rPr>
          <w:bCs/>
          <w:sz w:val="20"/>
          <w:lang w:eastAsia="zh-CN"/>
        </w:rPr>
        <w:t>Juu ya makao yake = dhidi ya zizi lake.</w:t>
      </w:r>
    </w:p>
    <w:p>
      <w:pPr>
        <w:pStyle w:val="Normal"/>
        <w:rPr>
          <w:bCs/>
          <w:sz w:val="20"/>
          <w:lang w:eastAsia="zh-CN"/>
        </w:rPr>
      </w:pPr>
      <w:r>
        <w:rPr>
          <w:bCs/>
          <w:sz w:val="20"/>
          <w:lang w:eastAsia="zh-CN"/>
        </w:rPr>
        <w:t>Zabibu = Mvinyo. Linganisha Isaya 63: 1-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1</w:t>
      </w:r>
    </w:p>
    <w:p>
      <w:pPr>
        <w:pStyle w:val="Normal"/>
        <w:rPr>
          <w:bCs/>
          <w:sz w:val="20"/>
          <w:lang w:eastAsia="zh-CN"/>
        </w:rPr>
      </w:pPr>
      <w:r>
        <w:rPr>
          <w:bCs/>
          <w:sz w:val="20"/>
          <w:lang w:eastAsia="zh-CN"/>
        </w:rPr>
        <w:t>Omba na = jaji.</w:t>
      </w:r>
    </w:p>
    <w:p>
      <w:pPr>
        <w:pStyle w:val="Normal"/>
        <w:rPr>
          <w:bCs/>
          <w:sz w:val="20"/>
          <w:lang w:eastAsia="zh-CN"/>
        </w:rPr>
      </w:pPr>
      <w:r>
        <w:rPr>
          <w:bCs/>
          <w:sz w:val="20"/>
          <w:lang w:eastAsia="zh-CN"/>
        </w:rPr>
        <w:t>waovu = sheria. Kiebrania. rasha '. APP-4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2</w:t>
      </w:r>
    </w:p>
    <w:p>
      <w:pPr>
        <w:pStyle w:val="Normal"/>
        <w:rPr>
          <w:bCs/>
          <w:sz w:val="20"/>
          <w:lang w:eastAsia="zh-CN"/>
        </w:rPr>
      </w:pPr>
      <w:r>
        <w:rPr>
          <w:bCs/>
          <w:sz w:val="20"/>
          <w:lang w:eastAsia="zh-CN"/>
        </w:rPr>
        <w:t>Pwani = pande: i.e. sehemu kamili. dunia. Kiebrania. 'Arez. Linganisha Jeremiah 25:2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3</w:t>
      </w:r>
    </w:p>
    <w:p>
      <w:pPr>
        <w:pStyle w:val="Normal"/>
        <w:rPr>
          <w:bCs/>
          <w:sz w:val="20"/>
          <w:lang w:eastAsia="zh-CN"/>
        </w:rPr>
      </w:pPr>
      <w:r>
        <w:rPr>
          <w:bCs/>
          <w:sz w:val="20"/>
          <w:lang w:eastAsia="zh-CN"/>
        </w:rPr>
        <w:t>aliyeuawa. Kwa upanga. Linganisha Isaya 66:1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4</w:t>
      </w:r>
    </w:p>
    <w:p>
      <w:pPr>
        <w:pStyle w:val="Normal"/>
        <w:rPr>
          <w:bCs/>
          <w:sz w:val="20"/>
          <w:lang w:eastAsia="zh-CN"/>
        </w:rPr>
      </w:pPr>
      <w:r>
        <w:rPr>
          <w:bCs/>
          <w:sz w:val="20"/>
          <w:lang w:eastAsia="zh-CN"/>
        </w:rPr>
        <w:t>Wachungaji = watawala (wa kila aina). Linganisha Jeremiah 2: 8; Jeremiah 6: 3. Wote watatu walikuwa na mwisho mbaya: Yehoiakim (Yeremia 22:18; Yeremia 36:30); Jehoiachin, alipelekwa Babeli; Na Zedekia, baada ya macho yake kuwekwa nje.</w:t>
      </w:r>
    </w:p>
    <w:p>
      <w:pPr>
        <w:pStyle w:val="Normal"/>
        <w:rPr>
          <w:bCs/>
          <w:sz w:val="20"/>
          <w:lang w:eastAsia="zh-CN"/>
        </w:rPr>
      </w:pPr>
      <w:r>
        <w:rPr>
          <w:bCs/>
          <w:sz w:val="20"/>
          <w:lang w:eastAsia="zh-CN"/>
        </w:rPr>
        <w:t>wakuu = wenye nguvu.</w:t>
      </w:r>
    </w:p>
    <w:p>
      <w:pPr>
        <w:pStyle w:val="Normal"/>
        <w:rPr>
          <w:bCs/>
          <w:sz w:val="20"/>
          <w:lang w:eastAsia="zh-CN"/>
        </w:rPr>
      </w:pPr>
      <w:r>
        <w:rPr>
          <w:bCs/>
          <w:sz w:val="20"/>
          <w:lang w:eastAsia="zh-CN"/>
        </w:rPr>
        <w:t>ya utawanyiko wako: au, wakati mmetawanywa. Kwa hivyo katika Mugah Codex (alinukuliwa katika Massorah), na matoleo matatu yaliyochapishwa mapema.</w:t>
      </w:r>
    </w:p>
    <w:p>
      <w:pPr>
        <w:pStyle w:val="Normal"/>
        <w:rPr/>
      </w:pPr>
      <w:r>
        <w:rPr>
          <w:bCs/>
          <w:sz w:val="20"/>
          <w:lang w:eastAsia="zh-CN"/>
        </w:rPr>
        <w:t>ya kupendeza = ya thamani (i.e. haki, lakini dhaif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7</w:t>
      </w:r>
    </w:p>
    <w:p>
      <w:pPr>
        <w:pStyle w:val="Normal"/>
        <w:rPr>
          <w:bCs/>
          <w:sz w:val="20"/>
          <w:lang w:eastAsia="zh-CN"/>
        </w:rPr>
      </w:pPr>
      <w:r>
        <w:rPr>
          <w:bCs/>
          <w:sz w:val="20"/>
          <w:lang w:eastAsia="zh-CN"/>
        </w:rPr>
        <w:t>Makazi ya amani = malisho ya amani.</w:t>
      </w:r>
    </w:p>
    <w:p>
      <w:pPr>
        <w:pStyle w:val="Normal"/>
        <w:rPr>
          <w:bCs/>
          <w:sz w:val="20"/>
          <w:lang w:eastAsia="zh-CN"/>
        </w:rPr>
      </w:pPr>
      <w:r>
        <w:rPr>
          <w:bCs/>
          <w:sz w:val="20"/>
          <w:lang w:eastAsia="zh-CN"/>
        </w:rPr>
        <w:t>Kata chini = kunyamazishwa.</w:t>
      </w:r>
    </w:p>
    <w:p>
      <w:pPr>
        <w:pStyle w:val="Normal"/>
        <w:rPr>
          <w:bCs/>
          <w:sz w:val="20"/>
          <w:lang w:eastAsia="zh-CN"/>
        </w:rPr>
      </w:pPr>
      <w:r>
        <w:rPr>
          <w:bCs/>
          <w:sz w:val="20"/>
          <w:lang w:eastAsia="zh-CN"/>
        </w:rPr>
        <w:t>Mstari wa 38</w:t>
      </w:r>
    </w:p>
    <w:p>
      <w:pPr>
        <w:pStyle w:val="Normal"/>
        <w:rPr>
          <w:bCs/>
          <w:sz w:val="20"/>
          <w:lang w:eastAsia="zh-CN"/>
        </w:rPr>
      </w:pPr>
      <w:r>
        <w:rPr>
          <w:bCs/>
          <w:sz w:val="20"/>
          <w:lang w:eastAsia="zh-CN"/>
        </w:rPr>
        <w:t>kama simba. Kielelezo cha mfano wa hotuba (APP-6). Linganisha Jeremiah 25:30.</w:t>
      </w:r>
    </w:p>
    <w:p>
      <w:pPr>
        <w:pStyle w:val="Normal"/>
        <w:rPr>
          <w:bCs/>
          <w:sz w:val="20"/>
          <w:lang w:eastAsia="zh-CN"/>
        </w:rPr>
      </w:pPr>
      <w:r>
        <w:rPr>
          <w:bCs/>
          <w:sz w:val="20"/>
          <w:lang w:eastAsia="zh-CN"/>
        </w:rPr>
        <w:t>ukali wa mnyanyasaji. Baadhi ya codices, na toleo moja lililochapishwa mapema, Aramaean, na Septuagint, soma "(Septuagint""Mkuu") Upanga wa wakandamizi ". Linganisha Yeremia 46:16; Yeremia 50:1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Sura ya 26</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Unabii wa kumi na saba wa Jeremiah (tazama maoni ya kitabu kwa Jeremiah).</w:t>
      </w:r>
    </w:p>
    <w:p>
      <w:pPr>
        <w:pStyle w:val="Normal"/>
        <w:rPr/>
      </w:pPr>
      <w:r>
        <w:rPr>
          <w:bCs/>
          <w:sz w:val="20"/>
          <w:lang w:eastAsia="zh-CN"/>
        </w:rPr>
        <w:t>Hapo mwanzo: i.e. kabla ya kuzingirwa, katika mwaka wa tatu wa Jehoiakim. Angalia kumbuka kwenye Jeremiah 27: 1.</w:t>
      </w:r>
    </w:p>
    <w:p>
      <w:pPr>
        <w:pStyle w:val="Normal"/>
        <w:rPr>
          <w:bCs/>
          <w:sz w:val="20"/>
          <w:lang w:eastAsia="zh-CN"/>
        </w:rPr>
      </w:pPr>
      <w:r>
        <w:rPr>
          <w:bCs/>
          <w:sz w:val="20"/>
          <w:lang w:eastAsia="zh-CN"/>
        </w:rPr>
        <w:t>Toleo la kwanza la Manabii (Naples, 1485-6), toleo la kwanza la Bibilia nzima ya Kiebrania (Soncino 1488), na toleo la pili (Naples, 1491-3), kuanzisha neno hazi = nusu, hapa, kuashiria kwamba nusu ya pili ya Jeremiah inaanza hapa.</w:t>
      </w:r>
    </w:p>
    <w:p>
      <w:pPr>
        <w:pStyle w:val="Normal"/>
        <w:rPr>
          <w:bCs/>
          <w:sz w:val="20"/>
          <w:lang w:eastAsia="zh-CN"/>
        </w:rPr>
      </w:pPr>
      <w:r>
        <w:rPr>
          <w:bCs/>
          <w:sz w:val="20"/>
          <w:lang w:eastAsia="zh-CN"/>
        </w:rPr>
        <w:t>Mungu. Kiebrania. Yehova. App-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bCs/>
          <w:sz w:val="20"/>
          <w:lang w:eastAsia="zh-CN"/>
        </w:rPr>
      </w:pPr>
      <w:r>
        <w:rPr>
          <w:bCs/>
          <w:sz w:val="20"/>
          <w:lang w:eastAsia="zh-CN"/>
        </w:rPr>
        <w:t>katika korti. Hii ilikuwa maneno ya umma ya Jeremiah. Linganisha Jeremiah 7: 2.</w:t>
      </w:r>
    </w:p>
    <w:p>
      <w:pPr>
        <w:pStyle w:val="Normal"/>
        <w:rPr>
          <w:bCs/>
          <w:sz w:val="20"/>
          <w:lang w:eastAsia="zh-CN"/>
        </w:rPr>
      </w:pPr>
      <w:r>
        <w:rPr>
          <w:bCs/>
          <w:sz w:val="20"/>
          <w:lang w:eastAsia="zh-CN"/>
        </w:rPr>
        <w:t>miji. Kuwekwa na takwimu ya metonymy ya hotuba (ya somo), kwa wenyeji wao.</w:t>
      </w:r>
    </w:p>
    <w:p>
      <w:pPr>
        <w:pStyle w:val="Normal"/>
        <w:rPr/>
      </w:pPr>
      <w:r>
        <w:rPr>
          <w:bCs/>
          <w:sz w:val="20"/>
          <w:lang w:eastAsia="zh-CN"/>
        </w:rPr>
        <w:t>kupungua sio neno. Kumbukumbu ya pentateuch (Kumbukumbu la Torati 4: 2; Kumbukumbu la Torati 12:32). APP-92. Umuhimu wa hii unaonekana kutoka kwa barua juu ya Yeremia 26:18.</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bCs/>
          <w:sz w:val="20"/>
          <w:lang w:eastAsia="zh-CN"/>
        </w:rPr>
      </w:pPr>
      <w:r>
        <w:rPr>
          <w:bCs/>
          <w:sz w:val="20"/>
          <w:lang w:eastAsia="zh-CN"/>
        </w:rPr>
        <w:t>Kila mtu. Kiebrania. Ish.</w:t>
      </w:r>
    </w:p>
    <w:p>
      <w:pPr>
        <w:pStyle w:val="Normal"/>
        <w:rPr>
          <w:bCs/>
          <w:sz w:val="20"/>
          <w:lang w:eastAsia="zh-CN"/>
        </w:rPr>
      </w:pPr>
      <w:r>
        <w:rPr>
          <w:bCs/>
          <w:sz w:val="20"/>
          <w:lang w:eastAsia="zh-CN"/>
        </w:rPr>
        <w:t>Ubaya. Kiebrania. ra'a '.</w:t>
      </w:r>
    </w:p>
    <w:p>
      <w:pPr>
        <w:pStyle w:val="Normal"/>
        <w:rPr>
          <w:bCs/>
          <w:sz w:val="20"/>
          <w:lang w:eastAsia="zh-CN"/>
        </w:rPr>
      </w:pPr>
      <w:r>
        <w:rPr>
          <w:bCs/>
          <w:sz w:val="20"/>
          <w:lang w:eastAsia="zh-CN"/>
        </w:rPr>
        <w:t>Nibute. Kielelezo cha anthropopatheia ya hotuba. APP-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w:t>
      </w:r>
    </w:p>
    <w:p>
      <w:pPr>
        <w:pStyle w:val="Normal"/>
        <w:rPr>
          <w:bCs/>
          <w:sz w:val="20"/>
          <w:lang w:eastAsia="zh-CN"/>
        </w:rPr>
      </w:pPr>
      <w:r>
        <w:rPr>
          <w:bCs/>
          <w:sz w:val="20"/>
          <w:lang w:eastAsia="zh-CN"/>
        </w:rPr>
        <w:t>Ikiwa hautasikia. Rejea ya Pentateuch (Mambo ya Walawi 26:14 .Deuteronomy 28:15; Kumbukumbu la Torati 28:15). APP-92.</w:t>
      </w:r>
    </w:p>
    <w:p>
      <w:pPr>
        <w:pStyle w:val="Normal"/>
        <w:rPr>
          <w:bCs/>
          <w:sz w:val="20"/>
          <w:lang w:eastAsia="zh-CN"/>
        </w:rPr>
      </w:pPr>
      <w:r>
        <w:rPr>
          <w:bCs/>
          <w:sz w:val="20"/>
          <w:lang w:eastAsia="zh-CN"/>
        </w:rPr>
        <w:t>Sheria yangu. Rejea kwa Pentateuch (Kutoka 20: 0).</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bCs/>
          <w:sz w:val="20"/>
          <w:lang w:eastAsia="zh-CN"/>
        </w:rPr>
      </w:pPr>
      <w:r>
        <w:rPr>
          <w:bCs/>
          <w:sz w:val="20"/>
          <w:lang w:eastAsia="zh-CN"/>
        </w:rPr>
        <w:t>zote mbili = hata. Baadhi ya codices, na toleo moja la kuchapishwa mapema, Aramaean, Septuagint, Syriac, na Vulgate, aacha hii "hata".</w:t>
      </w:r>
    </w:p>
    <w:p>
      <w:pPr>
        <w:pStyle w:val="Normal"/>
        <w:rPr>
          <w:bCs/>
          <w:sz w:val="20"/>
          <w:lang w:eastAsia="zh-CN"/>
        </w:rPr>
      </w:pPr>
      <w:r>
        <w:rPr>
          <w:bCs/>
          <w:sz w:val="20"/>
          <w:lang w:eastAsia="zh-CN"/>
        </w:rPr>
        <w:t>Kuinuka mapema, &amp; c. Angalia Kumbuka juu ya Yeremia 7:1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pPr>
      <w:r>
        <w:rPr>
          <w:bCs/>
          <w:sz w:val="20"/>
          <w:lang w:eastAsia="zh-CN"/>
        </w:rPr>
        <w:t>Shiloh. Tazama barua kwenye Jeremiah 7:12.</w:t>
      </w:r>
    </w:p>
    <w:p>
      <w:pPr>
        <w:pStyle w:val="Normal"/>
        <w:rPr>
          <w:bCs/>
          <w:sz w:val="20"/>
          <w:lang w:eastAsia="zh-CN"/>
        </w:rPr>
      </w:pPr>
      <w:r>
        <w:rPr>
          <w:bCs/>
          <w:sz w:val="20"/>
          <w:lang w:eastAsia="zh-CN"/>
        </w:rPr>
        <w:t>laana. Kuwekwa na takwimu ya metonymy ya hotuba (ya adjunct), kwa mada ya laana. Linganisha Jeremiah 29:2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bCs/>
          <w:sz w:val="20"/>
          <w:lang w:eastAsia="zh-CN"/>
        </w:rPr>
      </w:pPr>
      <w:r>
        <w:rPr>
          <w:bCs/>
          <w:sz w:val="20"/>
          <w:lang w:eastAsia="zh-CN"/>
        </w:rPr>
        <w:t>kwa. Shule moja ya Massorites (APP-30) inasoma "kuhusu".</w:t>
      </w:r>
    </w:p>
    <w:p>
      <w:pPr>
        <w:pStyle w:val="Normal"/>
        <w:rPr>
          <w:bCs/>
          <w:sz w:val="20"/>
          <w:lang w:eastAsia="zh-CN"/>
        </w:rPr>
      </w:pPr>
      <w:r>
        <w:rPr>
          <w:bCs/>
          <w:sz w:val="20"/>
          <w:lang w:eastAsia="zh-CN"/>
        </w:rPr>
        <w:t>Hakika utakufa. Hii ilikuwa kwa mujibu wa Kumbukumbu la Torati 18:20, kwani hawakuamini kwamba Yehova anaweza kutuma ujumbe kama huo. Kumbukumbu ya Pentateuch (Mwanzo 2:17). APP-92. Hatari ya Jeremiah ilikuwa kweli sana. Linganisha Jeremiah 26: 20-2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pPr>
      <w:r>
        <w:rPr>
          <w:bCs/>
          <w:sz w:val="20"/>
          <w:lang w:eastAsia="zh-CN"/>
        </w:rPr>
        <w:t>Zote. Kuwekwa na takwimu ya synecdoche ya hotuba (ya jenasi), kwa watu weng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0</w:t>
      </w:r>
    </w:p>
    <w:p>
      <w:pPr>
        <w:pStyle w:val="Normal"/>
        <w:rPr>
          <w:bCs/>
          <w:sz w:val="20"/>
          <w:lang w:eastAsia="zh-CN"/>
        </w:rPr>
      </w:pPr>
      <w:r>
        <w:rPr>
          <w:bCs/>
          <w:sz w:val="20"/>
          <w:lang w:eastAsia="zh-CN"/>
        </w:rPr>
        <w:t>lango mpya. Targum inachukua hii kuwa lango la mashariki.</w:t>
      </w:r>
    </w:p>
    <w:p>
      <w:pPr>
        <w:pStyle w:val="Normal"/>
        <w:rPr>
          <w:bCs/>
          <w:sz w:val="20"/>
          <w:lang w:eastAsia="zh-CN"/>
        </w:rPr>
      </w:pPr>
      <w:r>
        <w:rPr>
          <w:bCs/>
          <w:sz w:val="20"/>
          <w:lang w:eastAsia="zh-CN"/>
        </w:rPr>
        <w:t>nyumba. Baadhi ya codices, pamoja na Aramaean, Syriac, na Vulgate, soma neno hili "nyumba" kwenye maandish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pPr>
      <w:r>
        <w:rPr>
          <w:bCs/>
          <w:sz w:val="20"/>
          <w:lang w:eastAsia="zh-CN"/>
        </w:rPr>
        <w:t>Mtu huyu anastahili kufa = Hukumu ya kifo ni kwa mtu huyu: "hukumu" kuwekwa na takwimu ya metonymy ya hotuba (ya sababu), kwa athari yake: viz. Hukumu ya kifo (iliyotolewa katika toleo lililoidhinishwa.) Linganisha Yohana 3:19, ambapo Krispis huwekwa kwa Sheria au mchakato wa kuhukumu. Tazama APP-85.</w:t>
      </w:r>
    </w:p>
    <w:p>
      <w:pPr>
        <w:pStyle w:val="Normal"/>
        <w:rPr>
          <w:bCs/>
          <w:sz w:val="20"/>
          <w:lang w:eastAsia="zh-CN"/>
        </w:rPr>
      </w:pPr>
      <w:r>
        <w:rPr>
          <w:bCs/>
          <w:sz w:val="20"/>
          <w:lang w:eastAsia="zh-CN"/>
        </w:rPr>
        <w:t>mtu. Kiebrania. Ish. APP-14.</w:t>
      </w:r>
    </w:p>
    <w:p>
      <w:pPr>
        <w:pStyle w:val="Normal"/>
        <w:rPr>
          <w:bCs/>
          <w:sz w:val="20"/>
          <w:lang w:eastAsia="zh-CN"/>
        </w:rPr>
      </w:pPr>
      <w:r>
        <w:rPr>
          <w:bCs/>
          <w:sz w:val="20"/>
          <w:lang w:eastAsia="zh-CN"/>
        </w:rPr>
        <w:t>kama = kulingana 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3</w:t>
      </w:r>
    </w:p>
    <w:p>
      <w:pPr>
        <w:pStyle w:val="Normal"/>
        <w:rPr>
          <w:bCs/>
          <w:sz w:val="20"/>
          <w:lang w:eastAsia="zh-CN"/>
        </w:rPr>
      </w:pPr>
      <w:r>
        <w:rPr>
          <w:bCs/>
          <w:sz w:val="20"/>
          <w:lang w:eastAsia="zh-CN"/>
        </w:rPr>
        <w:t>kutii = sikiliza.</w:t>
      </w:r>
    </w:p>
    <w:p>
      <w:pPr>
        <w:pStyle w:val="Normal"/>
        <w:rPr>
          <w:bCs/>
          <w:sz w:val="20"/>
          <w:lang w:eastAsia="zh-CN"/>
        </w:rPr>
      </w:pPr>
      <w:r>
        <w:rPr>
          <w:bCs/>
          <w:sz w:val="20"/>
          <w:lang w:eastAsia="zh-CN"/>
        </w:rPr>
        <w:t>Mungu. Kiebrania. Elohim. App-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5</w:t>
      </w:r>
    </w:p>
    <w:p>
      <w:pPr>
        <w:pStyle w:val="Normal"/>
        <w:rPr>
          <w:bCs/>
          <w:sz w:val="20"/>
          <w:lang w:eastAsia="zh-CN"/>
        </w:rPr>
      </w:pPr>
      <w:r>
        <w:rPr>
          <w:bCs/>
          <w:sz w:val="20"/>
          <w:lang w:eastAsia="zh-CN"/>
        </w:rPr>
        <w:t>damu isiyo na hatia. Rejea ya Pentateuch (Kumbukumbu la Torati 19:10, Kumbukumbu la Torati 19:13). APP-92. Linganisha Mathayo 27: 4, Mathayo 27:25 .Luke 23: 13-15. Tazama APP-85.</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6</w:t>
      </w:r>
    </w:p>
    <w:p>
      <w:pPr>
        <w:pStyle w:val="Normal"/>
        <w:rPr>
          <w:bCs/>
          <w:sz w:val="20"/>
          <w:lang w:eastAsia="zh-CN"/>
        </w:rPr>
      </w:pPr>
      <w:r>
        <w:rPr>
          <w:bCs/>
          <w:sz w:val="20"/>
          <w:lang w:eastAsia="zh-CN"/>
        </w:rPr>
        <w:t>Kisha wakasema wakuu, &amp; c. Kwa niaba ya Yeremia. Kumbuka muundo, uk. 1053.</w:t>
      </w:r>
    </w:p>
    <w:p>
      <w:pPr>
        <w:pStyle w:val="Normal"/>
        <w:rPr>
          <w:bCs/>
          <w:sz w:val="20"/>
          <w:lang w:eastAsia="zh-CN"/>
        </w:rPr>
      </w:pPr>
      <w:r>
        <w:rPr>
          <w:bCs/>
          <w:sz w:val="20"/>
          <w:lang w:eastAsia="zh-CN"/>
        </w:rPr>
        <w:t>Mtu huyu, &amp; c. Tazama APP-85.</w:t>
      </w:r>
    </w:p>
    <w:p>
      <w:pPr>
        <w:pStyle w:val="Normal"/>
        <w:rPr>
          <w:bCs/>
          <w:sz w:val="20"/>
          <w:lang w:eastAsia="zh-CN"/>
        </w:rPr>
      </w:pPr>
      <w:r>
        <w:rPr>
          <w:bCs/>
          <w:sz w:val="20"/>
          <w:lang w:eastAsia="zh-CN"/>
        </w:rPr>
        <w:t>mtu. Kiebrania. Ish. APP-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7</w:t>
      </w:r>
    </w:p>
    <w:p>
      <w:pPr>
        <w:pStyle w:val="Normal"/>
        <w:rPr>
          <w:bCs/>
          <w:sz w:val="20"/>
          <w:lang w:eastAsia="zh-CN"/>
        </w:rPr>
      </w:pPr>
      <w:r>
        <w:rPr>
          <w:bCs/>
          <w:sz w:val="20"/>
          <w:lang w:eastAsia="zh-CN"/>
        </w:rPr>
        <w:t>fulani = wanaume. Wingi wa 'enosh. APP-14. Wengine wanajua vizuri mambo kuliko wengin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8</w:t>
      </w:r>
    </w:p>
    <w:p>
      <w:pPr>
        <w:pStyle w:val="Normal"/>
        <w:rPr/>
      </w:pPr>
      <w:r>
        <w:rPr>
          <w:bCs/>
          <w:sz w:val="20"/>
          <w:lang w:eastAsia="zh-CN"/>
        </w:rPr>
        <w:t>Mika. Mtume ambaye kitabu chake kinaitwa baada ya jina lake. Kisasa na Hosea na Amosi huko Israeli, na Isaya huko Yuda. Tazama APP-77.</w:t>
      </w:r>
    </w:p>
    <w:p>
      <w:pPr>
        <w:pStyle w:val="Normal"/>
        <w:rPr>
          <w:bCs/>
          <w:sz w:val="20"/>
          <w:lang w:eastAsia="zh-CN"/>
        </w:rPr>
      </w:pPr>
      <w:r>
        <w:rPr>
          <w:bCs/>
          <w:sz w:val="20"/>
          <w:lang w:eastAsia="zh-CN"/>
        </w:rPr>
        <w:t>Bwana wa majeshi. Angalia kumbuka kwenye Jeremiah 6: 6. 1 Samweli 1: 3.</w:t>
      </w:r>
    </w:p>
    <w:p>
      <w:pPr>
        <w:pStyle w:val="Normal"/>
        <w:rPr>
          <w:bCs/>
          <w:sz w:val="20"/>
          <w:lang w:eastAsia="zh-CN"/>
        </w:rPr>
      </w:pPr>
      <w:r>
        <w:rPr>
          <w:bCs/>
          <w:sz w:val="20"/>
          <w:lang w:eastAsia="zh-CN"/>
        </w:rPr>
        <w:t>Sayuni itapandwa, &amp; c. Angalia kumbuka kwenye Mika 3:12. Unabii ambao ulitimizwa kabisa juu ya Sayuni ya Kiyahudi (kusini mwa Moriah), lakini sio kwa Sayuni ya jadi, kusini-magharibi mwa Yerusalemu. Tazama APP-68.</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9</w:t>
      </w:r>
    </w:p>
    <w:p>
      <w:pPr>
        <w:pStyle w:val="Normal"/>
        <w:rPr>
          <w:bCs/>
          <w:sz w:val="20"/>
          <w:lang w:eastAsia="zh-CN"/>
        </w:rPr>
      </w:pPr>
      <w:r>
        <w:rPr>
          <w:bCs/>
          <w:sz w:val="20"/>
          <w:lang w:eastAsia="zh-CN"/>
        </w:rPr>
        <w:t>Mungu. Kiebrania 'eth Yehova = Yehova mwenyewe.</w:t>
      </w:r>
    </w:p>
    <w:p>
      <w:pPr>
        <w:pStyle w:val="Normal"/>
        <w:rPr>
          <w:bCs/>
          <w:sz w:val="20"/>
          <w:lang w:eastAsia="zh-CN"/>
        </w:rPr>
      </w:pPr>
      <w:r>
        <w:rPr>
          <w:bCs/>
          <w:sz w:val="20"/>
          <w:lang w:eastAsia="zh-CN"/>
        </w:rPr>
        <w:t>alimwomba Bwana = aliomba uso wa Yehova. Takwimu za hotuba ya hotuba na anthropopatheia.</w:t>
      </w:r>
    </w:p>
    <w:p>
      <w:pPr>
        <w:pStyle w:val="Normal"/>
        <w:rPr/>
      </w:pPr>
      <w:r>
        <w:rPr>
          <w:bCs/>
          <w:sz w:val="20"/>
          <w:lang w:eastAsia="zh-CN"/>
        </w:rPr>
        <w:t>alitubu. Kielelezo cha anthropopatheia ya hotuba. APP-6. Rejea kwa Pentateuch (Kutoka 32:14). APP-92.</w:t>
      </w:r>
    </w:p>
    <w:p>
      <w:pPr>
        <w:pStyle w:val="Normal"/>
        <w:rPr>
          <w:bCs/>
          <w:sz w:val="20"/>
          <w:lang w:eastAsia="zh-CN"/>
        </w:rPr>
      </w:pPr>
      <w:r>
        <w:rPr>
          <w:bCs/>
          <w:sz w:val="20"/>
          <w:lang w:eastAsia="zh-CN"/>
        </w:rPr>
        <w:t>roho. Kiebrania. nephesh. APP-13.</w:t>
      </w:r>
    </w:p>
    <w:p>
      <w:pPr>
        <w:pStyle w:val="Normal"/>
        <w:rPr>
          <w:bCs/>
          <w:sz w:val="20"/>
          <w:lang w:eastAsia="zh-CN"/>
        </w:rPr>
      </w:pPr>
      <w:r>
        <w:rPr>
          <w:bCs/>
          <w:sz w:val="20"/>
          <w:lang w:eastAsia="zh-CN"/>
        </w:rPr>
        <w:t>Mstari wa 20</w:t>
      </w:r>
    </w:p>
    <w:p>
      <w:pPr>
        <w:pStyle w:val="Normal"/>
        <w:rPr>
          <w:bCs/>
          <w:sz w:val="20"/>
          <w:lang w:eastAsia="zh-CN"/>
        </w:rPr>
      </w:pPr>
      <w:r>
        <w:rPr>
          <w:bCs/>
          <w:sz w:val="20"/>
          <w:lang w:eastAsia="zh-CN"/>
        </w:rPr>
        <w:t>Na = lakini. Alisema kwa kujibu Marafiki wa Jeremiah na wapinzani wake. Tazama muundo hapo juu.</w:t>
      </w:r>
    </w:p>
    <w:p>
      <w:pPr>
        <w:pStyle w:val="Normal"/>
        <w:rPr>
          <w:bCs/>
          <w:sz w:val="20"/>
          <w:lang w:eastAsia="zh-CN"/>
        </w:rPr>
      </w:pPr>
      <w:r>
        <w:rPr>
          <w:bCs/>
          <w:sz w:val="20"/>
          <w:lang w:eastAsia="zh-CN"/>
        </w:rPr>
        <w:t>Urijah. Tukio hili halijarekodiwa katika vitabu vya kihistoria, lakini inaonyesha Jeremiah 26: 5.</w:t>
      </w:r>
    </w:p>
    <w:p>
      <w:pPr>
        <w:pStyle w:val="Normal"/>
        <w:rPr>
          <w:bCs/>
          <w:sz w:val="20"/>
          <w:lang w:eastAsia="zh-CN"/>
        </w:rPr>
      </w:pPr>
      <w:r>
        <w:rPr>
          <w:bCs/>
          <w:sz w:val="20"/>
          <w:lang w:eastAsia="zh-CN"/>
        </w:rPr>
        <w:t>Kirjath-Jearim. Sasa 'Khan' Erma, au Kuriet El 'Enab, maili nne magharibi mwa kilima kinachozunguka Beth-Shemesh, na umbali wa maili kumi na mbili kutoka Yerusalem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1</w:t>
      </w:r>
    </w:p>
    <w:p>
      <w:pPr>
        <w:pStyle w:val="Normal"/>
        <w:rPr>
          <w:bCs/>
          <w:sz w:val="20"/>
          <w:lang w:eastAsia="zh-CN"/>
        </w:rPr>
      </w:pPr>
      <w:r>
        <w:rPr>
          <w:bCs/>
          <w:sz w:val="20"/>
          <w:lang w:eastAsia="zh-CN"/>
        </w:rPr>
        <w:t>Mfalme alitafuta, &amp; c. Mmoja wa watawala kumi na moja alikasirika na wajumbe wa Mungu. Angalia kumbuka kwenye Kutoka 10:28.</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Mstari wa 22</w:t>
      </w:r>
    </w:p>
    <w:p>
      <w:pPr>
        <w:pStyle w:val="Normal"/>
        <w:rPr>
          <w:bCs/>
          <w:sz w:val="20"/>
          <w:lang w:eastAsia="zh-CN"/>
        </w:rPr>
      </w:pPr>
      <w:r>
        <w:rPr>
          <w:bCs/>
          <w:sz w:val="20"/>
          <w:lang w:eastAsia="zh-CN"/>
        </w:rPr>
        <w:t>Elnathan. Tazama Jeremiah 26:22; Jeremiah 36:12, Yeremia 36:25.</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3</w:t>
      </w:r>
    </w:p>
    <w:p>
      <w:pPr>
        <w:pStyle w:val="Normal"/>
        <w:rPr>
          <w:bCs/>
          <w:sz w:val="20"/>
          <w:lang w:eastAsia="zh-CN"/>
        </w:rPr>
      </w:pPr>
      <w:r>
        <w:rPr>
          <w:bCs/>
          <w:sz w:val="20"/>
          <w:lang w:eastAsia="zh-CN"/>
        </w:rPr>
        <w:t>akamwua kwa upanga. Linganisha Waebrania 11:37.</w:t>
      </w:r>
    </w:p>
    <w:p>
      <w:pPr>
        <w:pStyle w:val="Normal"/>
        <w:rPr>
          <w:bCs/>
          <w:sz w:val="20"/>
          <w:lang w:eastAsia="zh-CN"/>
        </w:rPr>
      </w:pPr>
      <w:r>
        <w:rPr>
          <w:bCs/>
          <w:sz w:val="20"/>
          <w:lang w:eastAsia="zh-CN"/>
        </w:rPr>
        <w:t>watu wa kawaida. Wana wa Kiebrania wa wat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4</w:t>
      </w:r>
    </w:p>
    <w:p>
      <w:pPr>
        <w:pStyle w:val="Normal"/>
        <w:rPr>
          <w:bCs/>
          <w:sz w:val="20"/>
          <w:lang w:eastAsia="zh-CN"/>
        </w:rPr>
      </w:pPr>
      <w:r>
        <w:rPr>
          <w:bCs/>
          <w:sz w:val="20"/>
          <w:lang w:eastAsia="zh-CN"/>
        </w:rPr>
        <w:t>Ahikam. Baba wa Gedaliah, ambaye, alipoteuliwa gavana na Nebukadreza, alisimama kama rafiki wa Jeremiah. Kwa mwana wa Ahikam pia anafanya urafiki na Jeremiah, ona Jeremiah 40: 6.</w:t>
      </w:r>
    </w:p>
    <w:p>
      <w:pPr>
        <w:pStyle w:val="Normal"/>
        <w:rPr/>
      </w:pPr>
      <w:r>
        <w:rPr>
          <w:bCs/>
          <w:sz w:val="20"/>
          <w:lang w:eastAsia="zh-CN"/>
        </w:rPr>
        <w:t>Shaphan. Angalia kumbuka kwenye 2 Wafalme 22: 3. Tazama Yeremia 36:10 kwa mtoto mwingine; Jeremiah 29: 3 kwa mtoto mwingine. Pia kuwa rafiki wa Jeremiah.</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Sura ya 27</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Unabii wa kumi na nane wa Jeremiah (tazama maoni ya kitabu kwa Jeremiah).</w:t>
      </w:r>
    </w:p>
    <w:p>
      <w:pPr>
        <w:pStyle w:val="Normal"/>
        <w:rPr>
          <w:bCs/>
          <w:sz w:val="20"/>
          <w:lang w:eastAsia="zh-CN"/>
        </w:rPr>
      </w:pPr>
      <w:r>
        <w:rPr>
          <w:bCs/>
          <w:sz w:val="20"/>
          <w:lang w:eastAsia="zh-CN"/>
        </w:rPr>
        <w:t>Imetolewa katika Utawala wa Jehoiakim kwa Jeremiah. Alitangaza, baada ya miaka kumi na tatu, katika mwaka wa nne wa Zedekia: i.e. katika 485. Linganisha Jeremiah 26:12 .Jeremiah 27: 0 na Jeremiah 28: 0 ziliandikwa na Yeremia, au kwa maagizo yake. Linganisha "Me", Jeremiah 27: 2; Jeremiah 28: 1. Baadhi ya codices, pamoja na Syriac, soma "Zedekiah", kama ilivyo kwa Yeremia 26: 3 na Jeremiah 26:12.</w:t>
      </w:r>
    </w:p>
    <w:p>
      <w:pPr>
        <w:pStyle w:val="Normal"/>
        <w:rPr/>
      </w:pPr>
      <w:r>
        <w:rPr>
          <w:bCs/>
          <w:sz w:val="20"/>
          <w:lang w:eastAsia="zh-CN"/>
        </w:rPr>
        <w:t>Mwanzoni. Massorah (APP-30) anabaini ukweli kwamba usemi huu hufanyika mara tatu mwanzoni mwa aya (Mwanzo 1: 1 .Genesis 26: 1; Mwanzo 27: 1).</w:t>
      </w:r>
    </w:p>
    <w:p>
      <w:pPr>
        <w:pStyle w:val="Normal"/>
        <w:rPr>
          <w:bCs/>
          <w:sz w:val="20"/>
          <w:lang w:eastAsia="zh-CN"/>
        </w:rPr>
      </w:pPr>
      <w:r>
        <w:rPr>
          <w:bCs/>
          <w:sz w:val="20"/>
          <w:lang w:eastAsia="zh-CN"/>
        </w:rPr>
        <w:t>alikuja. Mwanzoni mwa utawala wa Yehoiakim; Lakini ilimaanisha wakati ujao, kama inavyoonyeshwa katika Jeremiah 27:12.</w:t>
      </w:r>
    </w:p>
    <w:p>
      <w:pPr>
        <w:pStyle w:val="Normal"/>
        <w:rPr>
          <w:bCs/>
          <w:sz w:val="20"/>
          <w:lang w:eastAsia="zh-CN"/>
        </w:rPr>
      </w:pPr>
      <w:r>
        <w:rPr>
          <w:bCs/>
          <w:sz w:val="20"/>
          <w:lang w:eastAsia="zh-CN"/>
        </w:rPr>
        <w:t>Mungu. Kiebrania. Yehova. App-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bCs/>
          <w:sz w:val="20"/>
          <w:lang w:eastAsia="zh-CN"/>
        </w:rPr>
      </w:pPr>
      <w:r>
        <w:rPr>
          <w:bCs/>
          <w:sz w:val="20"/>
          <w:lang w:eastAsia="zh-CN"/>
        </w:rPr>
        <w:t>Waweke, &amp; c. Hii ilifanywa kwa kweli, kama ishara ya kinabii; na wakati huo unabii wa kile kilichotokea katika utawala wa Zedekia, miaka kumi na moja baaday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bCs/>
          <w:sz w:val="20"/>
          <w:lang w:eastAsia="zh-CN"/>
        </w:rPr>
      </w:pPr>
      <w:r>
        <w:rPr>
          <w:bCs/>
          <w:sz w:val="20"/>
          <w:lang w:eastAsia="zh-CN"/>
        </w:rPr>
        <w:t>na. Kumbuka takwimu ya hotuba ya polysyndeton kusisitiza kila mtawaliwa.</w:t>
      </w:r>
    </w:p>
    <w:p>
      <w:pPr>
        <w:pStyle w:val="Normal"/>
        <w:rPr>
          <w:bCs/>
          <w:sz w:val="20"/>
          <w:lang w:eastAsia="zh-CN"/>
        </w:rPr>
      </w:pPr>
      <w:r>
        <w:rPr>
          <w:bCs/>
          <w:sz w:val="20"/>
          <w:lang w:eastAsia="zh-CN"/>
        </w:rPr>
        <w:t>ambayo inakuja = ambayo yanakuja. Sehemu. Poel, kama ilivyo kwenye Mwanzo 37:19; Mwanzo 41:29, Mwanzo 41:35 .Genesis 4:16; Mwanzo 6:22; Mwa 7:32; Mwanzo 9:25; Mwanzo 16:14; Mwanzo 23: 5, Mwanzo 23: 7; Mwanzo 31:27, Mwanzo 31:31, Mwanzo 31:38; Mwanzo 32: 7; Jeremiah 33: 5, Jeremiah 33:14, &amp; c. Hii ilifanyika miaka kumi na moja baadaye.</w:t>
      </w:r>
    </w:p>
    <w:p>
      <w:pPr>
        <w:pStyle w:val="Normal"/>
        <w:rPr>
          <w:bCs/>
          <w:sz w:val="20"/>
          <w:lang w:eastAsia="zh-CN"/>
        </w:rPr>
      </w:pPr>
      <w:r>
        <w:rPr>
          <w:bCs/>
          <w:sz w:val="20"/>
          <w:lang w:eastAsia="zh-CN"/>
        </w:rPr>
        <w:t>kwa Zedekiah. Halafu na hapo tunatimiza unabii hu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w:t>
      </w:r>
    </w:p>
    <w:p>
      <w:pPr>
        <w:pStyle w:val="Normal"/>
        <w:rPr/>
      </w:pPr>
      <w:r>
        <w:rPr>
          <w:bCs/>
          <w:sz w:val="20"/>
          <w:lang w:eastAsia="zh-CN"/>
        </w:rPr>
        <w:t>Bwana wa majeshi, Mungu wa Israeli. Angalia kumbuka kwenye Jeremiah 7: 3.</w:t>
      </w:r>
    </w:p>
    <w:p>
      <w:pPr>
        <w:pStyle w:val="Normal"/>
        <w:rPr>
          <w:bCs/>
          <w:sz w:val="20"/>
          <w:lang w:eastAsia="zh-CN"/>
        </w:rPr>
      </w:pPr>
      <w:r>
        <w:rPr>
          <w:bCs/>
          <w:sz w:val="20"/>
          <w:lang w:eastAsia="zh-CN"/>
        </w:rPr>
        <w:t>Mungu. Kiebrania. Elohim. App-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bCs/>
          <w:sz w:val="20"/>
          <w:lang w:eastAsia="zh-CN"/>
        </w:rPr>
      </w:pPr>
      <w:r>
        <w:rPr>
          <w:bCs/>
          <w:sz w:val="20"/>
          <w:lang w:eastAsia="zh-CN"/>
        </w:rPr>
        <w:t>Nimefanya, &amp; c. Kumbukumbu ya pentateuch (Mwanzo 1: 1). APP-92.</w:t>
      </w:r>
    </w:p>
    <w:p>
      <w:pPr>
        <w:pStyle w:val="Normal"/>
        <w:rPr>
          <w:bCs/>
          <w:sz w:val="20"/>
          <w:lang w:eastAsia="zh-CN"/>
        </w:rPr>
      </w:pPr>
      <w:r>
        <w:rPr>
          <w:bCs/>
          <w:sz w:val="20"/>
          <w:lang w:eastAsia="zh-CN"/>
        </w:rPr>
        <w:t>ardhi. Kiebrania uso wa ardhi. Kielelezo cha hotuba ya hotuba. APP-6. Codices zingine zinasoma "Uso wa ardhi yote".</w:t>
      </w:r>
    </w:p>
    <w:p>
      <w:pPr>
        <w:pStyle w:val="Normal"/>
        <w:rPr>
          <w:bCs/>
          <w:sz w:val="20"/>
          <w:lang w:eastAsia="zh-CN"/>
        </w:rPr>
      </w:pPr>
      <w:r>
        <w:rPr>
          <w:bCs/>
          <w:sz w:val="20"/>
          <w:lang w:eastAsia="zh-CN"/>
        </w:rPr>
        <w:t>ardhi = dunia.</w:t>
      </w:r>
    </w:p>
    <w:p>
      <w:pPr>
        <w:pStyle w:val="Normal"/>
        <w:rPr/>
      </w:pPr>
      <w:r>
        <w:rPr>
          <w:bCs/>
          <w:sz w:val="20"/>
          <w:lang w:eastAsia="zh-CN"/>
        </w:rPr>
        <w:t>Nguvu kubwa. . . mkono ulioinuliwa. Rejea ya Pentateuch (Kutoka 6: 6. Kumbukumbu la Torati 4:34; Kumbukumbu la Torati 5:15; Kumbukumbu la Torati 7:19; Kumbukumbu la Torati 9:29; Kumbukumbu la Torati 11: 2; Kumbukumbu la Torati 26: 8).</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bCs/>
          <w:sz w:val="20"/>
          <w:lang w:eastAsia="zh-CN"/>
        </w:rPr>
      </w:pPr>
      <w:r>
        <w:rPr>
          <w:bCs/>
          <w:sz w:val="20"/>
          <w:lang w:eastAsia="zh-CN"/>
        </w:rPr>
        <w:t>Nebukadreza. Baadhi ya codices inaelezea "Nebuchadrezzar".</w:t>
      </w:r>
    </w:p>
    <w:p>
      <w:pPr>
        <w:pStyle w:val="Normal"/>
        <w:rPr>
          <w:bCs/>
          <w:sz w:val="20"/>
          <w:lang w:eastAsia="zh-CN"/>
        </w:rPr>
      </w:pPr>
      <w:r>
        <w:rPr>
          <w:bCs/>
          <w:sz w:val="20"/>
          <w:lang w:eastAsia="zh-CN"/>
        </w:rPr>
        <w:t>Mtumwa wangu. Linganisha Jeremiah 25: 9. Tazama Danieli 2:37, Danieli 2:38.</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bCs/>
          <w:sz w:val="20"/>
          <w:lang w:eastAsia="zh-CN"/>
        </w:rPr>
      </w:pPr>
      <w:r>
        <w:rPr>
          <w:bCs/>
          <w:sz w:val="20"/>
          <w:lang w:eastAsia="zh-CN"/>
        </w:rPr>
        <w:t>Yeye, na mtoto wake, na mtoto wa mtoto wake: i.e. Maovu Merodach, Nergelissar, na Nabonidus, ambaye mwaka wake wa kumi na saba Babeli alichukuliwa na Cyrus. APP-67.</w:t>
      </w:r>
    </w:p>
    <w:p>
      <w:pPr>
        <w:pStyle w:val="Normal"/>
        <w:rPr>
          <w:bCs/>
          <w:sz w:val="20"/>
          <w:lang w:eastAsia="zh-CN"/>
        </w:rPr>
      </w:pPr>
      <w:r>
        <w:rPr>
          <w:bCs/>
          <w:sz w:val="20"/>
          <w:lang w:eastAsia="zh-CN"/>
        </w:rPr>
        <w:t>Wakati huo huo = mwisho uliowekwa.</w:t>
      </w:r>
    </w:p>
    <w:p>
      <w:pPr>
        <w:pStyle w:val="Normal"/>
        <w:rPr>
          <w:bCs/>
          <w:sz w:val="20"/>
          <w:lang w:eastAsia="zh-CN"/>
        </w:rPr>
      </w:pPr>
      <w:r>
        <w:rPr>
          <w:bCs/>
          <w:sz w:val="20"/>
          <w:lang w:eastAsia="zh-CN"/>
        </w:rPr>
        <w:t>Wafalme wakuu: i.e. Wafalme wa Uajemi na Media (Danieli 2:3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bCs/>
          <w:sz w:val="20"/>
          <w:lang w:eastAsia="zh-CN"/>
        </w:rPr>
      </w:pPr>
      <w:r>
        <w:rPr>
          <w:bCs/>
          <w:sz w:val="20"/>
          <w:lang w:eastAsia="zh-CN"/>
        </w:rPr>
        <w:t>sawa = yeye.</w:t>
      </w:r>
    </w:p>
    <w:p>
      <w:pPr>
        <w:pStyle w:val="Normal"/>
        <w:rPr>
          <w:bCs/>
          <w:sz w:val="20"/>
          <w:lang w:eastAsia="zh-CN"/>
        </w:rPr>
      </w:pPr>
      <w:r>
        <w:rPr>
          <w:bCs/>
          <w:sz w:val="20"/>
          <w:lang w:eastAsia="zh-CN"/>
        </w:rPr>
        <w:t>asema Bwana = [ni] ukumbi wa Yehova.</w:t>
      </w:r>
    </w:p>
    <w:p>
      <w:pPr>
        <w:pStyle w:val="Normal"/>
        <w:rPr/>
      </w:pPr>
      <w:r>
        <w:rPr>
          <w:bCs/>
          <w:sz w:val="20"/>
          <w:lang w:eastAsia="zh-CN"/>
        </w:rPr>
        <w:t>upanga. . . njaa. . . tauni. Rejea ya Pentateuch (Mambo ya Walawi 26:25, Mambo ya Walawi 26:26. Kumbukumbu la Torati 28: 21-24). APP-92.</w:t>
      </w:r>
    </w:p>
    <w:p>
      <w:pPr>
        <w:pStyle w:val="Normal"/>
        <w:rPr>
          <w:bCs/>
          <w:sz w:val="20"/>
          <w:lang w:eastAsia="zh-CN"/>
        </w:rPr>
      </w:pPr>
      <w:r>
        <w:rPr>
          <w:bCs/>
          <w:sz w:val="20"/>
          <w:lang w:eastAsia="zh-CN"/>
        </w:rPr>
        <w:t>na. Kumbuka takwimu ya hotuba ya polysyndeton. APP-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bCs/>
          <w:sz w:val="20"/>
          <w:lang w:eastAsia="zh-CN"/>
        </w:rPr>
      </w:pPr>
      <w:r>
        <w:rPr>
          <w:bCs/>
          <w:sz w:val="20"/>
          <w:lang w:eastAsia="zh-CN"/>
        </w:rPr>
        <w:t>Diviners, &amp; c. Hizi zilikuwa miongozo yao ya mataifa.</w:t>
      </w:r>
    </w:p>
    <w:p>
      <w:pPr>
        <w:pStyle w:val="Normal"/>
        <w:rPr>
          <w:bCs/>
          <w:sz w:val="20"/>
          <w:lang w:eastAsia="zh-CN"/>
        </w:rPr>
      </w:pPr>
      <w:r>
        <w:rPr>
          <w:bCs/>
          <w:sz w:val="20"/>
          <w:lang w:eastAsia="zh-CN"/>
        </w:rPr>
        <w:t>Enchanters = waangalizi wa mawingu.</w:t>
      </w:r>
    </w:p>
    <w:p>
      <w:pPr>
        <w:pStyle w:val="Normal"/>
        <w:rPr>
          <w:bCs/>
          <w:sz w:val="20"/>
          <w:lang w:eastAsia="zh-CN"/>
        </w:rPr>
      </w:pPr>
      <w:r>
        <w:rPr>
          <w:bCs/>
          <w:sz w:val="20"/>
          <w:lang w:eastAsia="zh-CN"/>
        </w:rPr>
        <w:t>wachawi. Hao walikuwa wasomi na necromancers.</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2</w:t>
      </w:r>
    </w:p>
    <w:p>
      <w:pPr>
        <w:pStyle w:val="Normal"/>
        <w:rPr>
          <w:bCs/>
          <w:sz w:val="20"/>
          <w:lang w:eastAsia="zh-CN"/>
        </w:rPr>
      </w:pPr>
      <w:r>
        <w:rPr>
          <w:bCs/>
          <w:sz w:val="20"/>
          <w:lang w:eastAsia="zh-CN"/>
        </w:rPr>
        <w:t>Nilizungumza: i.e. miaka kumi na tatu baada ya unabii huu kumjia. Angalia kumbuka kwenye Jeremiah 27: 1.</w:t>
      </w:r>
    </w:p>
    <w:p>
      <w:pPr>
        <w:pStyle w:val="Normal"/>
        <w:rPr>
          <w:bCs/>
          <w:sz w:val="20"/>
          <w:lang w:eastAsia="zh-CN"/>
        </w:rPr>
      </w:pPr>
      <w:r>
        <w:rPr>
          <w:bCs/>
          <w:sz w:val="20"/>
          <w:lang w:eastAsia="zh-CN"/>
        </w:rPr>
        <w:t>Kwa Zedekiah. Haijasemwa ikiwa aliwahi kushughulikia wafalme wengine wawili. Yehoahaz na Zedekiah walikuwa wana wa Hamutal; Yehoiakim alikuwa mtoto wa Zebudah mwenye kiburi (2 Wafalme 23:36). Linganisha Jeremiah 13:18.</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3</w:t>
      </w:r>
    </w:p>
    <w:p>
      <w:pPr>
        <w:pStyle w:val="Normal"/>
        <w:rPr/>
      </w:pPr>
      <w:r>
        <w:rPr>
          <w:bCs/>
          <w:sz w:val="20"/>
          <w:lang w:eastAsia="zh-CN"/>
        </w:rPr>
        <w:t>Kwanini. . . ? Kielelezo cha asterismos ya hotuba.</w:t>
      </w:r>
    </w:p>
    <w:p>
      <w:pPr>
        <w:pStyle w:val="Normal"/>
        <w:rPr>
          <w:bCs/>
          <w:sz w:val="20"/>
          <w:lang w:eastAsia="zh-CN"/>
        </w:rPr>
      </w:pPr>
      <w:r>
        <w:rPr>
          <w:bCs/>
          <w:sz w:val="20"/>
          <w:lang w:eastAsia="zh-CN"/>
        </w:rPr>
        <w:t>na. Baadhi ya codices, pamoja na Aramaean, Syriac, na Vulgate, kusoma "na", na hivyo kukamilisha takwimu ya hotuba ya polysyndeton. Linganisha Jeremiah 27: 8.</w:t>
      </w:r>
    </w:p>
    <w:p>
      <w:pPr>
        <w:pStyle w:val="Normal"/>
        <w:rPr>
          <w:bCs/>
          <w:sz w:val="20"/>
          <w:lang w:eastAsia="zh-CN"/>
        </w:rPr>
      </w:pPr>
      <w:r>
        <w:rPr>
          <w:bCs/>
          <w:sz w:val="20"/>
          <w:lang w:eastAsia="zh-CN"/>
        </w:rPr>
        <w:t>kama = kulingana 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6</w:t>
      </w:r>
    </w:p>
    <w:p>
      <w:pPr>
        <w:pStyle w:val="Normal"/>
        <w:rPr>
          <w:bCs/>
          <w:sz w:val="20"/>
          <w:lang w:eastAsia="zh-CN"/>
        </w:rPr>
      </w:pPr>
      <w:r>
        <w:rPr>
          <w:bCs/>
          <w:sz w:val="20"/>
          <w:lang w:eastAsia="zh-CN"/>
        </w:rPr>
        <w:t>kwa makuhani. Labda katika hekalu. Linganisha Jeremiah 28: 1.</w:t>
      </w:r>
    </w:p>
    <w:p>
      <w:pPr>
        <w:pStyle w:val="Normal"/>
        <w:rPr>
          <w:bCs/>
          <w:sz w:val="20"/>
          <w:lang w:eastAsia="zh-CN"/>
        </w:rPr>
      </w:pPr>
      <w:r>
        <w:rPr>
          <w:bCs/>
          <w:sz w:val="20"/>
          <w:lang w:eastAsia="zh-CN"/>
        </w:rPr>
        <w:t>Tazama. Kielelezo cha asterismos ya hotuba.</w:t>
      </w:r>
    </w:p>
    <w:p>
      <w:pPr>
        <w:pStyle w:val="Normal"/>
        <w:rPr>
          <w:bCs/>
          <w:sz w:val="20"/>
          <w:lang w:eastAsia="zh-CN"/>
        </w:rPr>
      </w:pPr>
      <w:r>
        <w:rPr>
          <w:bCs/>
          <w:sz w:val="20"/>
          <w:lang w:eastAsia="zh-CN"/>
        </w:rPr>
        <w:t>Vyombo: ambavyo vilichukuliwa na Nebukadreza katika utawala wa Yehoiakim na Jeconiah (2 Wafalme 24:13. 2Ch 36: 7, 2 Mambo ya Nyakati 36:10. Daniel 1: 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7</w:t>
      </w:r>
    </w:p>
    <w:p>
      <w:pPr>
        <w:pStyle w:val="Normal"/>
        <w:rPr/>
      </w:pPr>
      <w:r>
        <w:rPr>
          <w:bCs/>
          <w:sz w:val="20"/>
          <w:lang w:eastAsia="zh-CN"/>
        </w:rPr>
        <w:t>Kwa hivyo. . . ? Kielelezo cha erotesis ya hotuba. APP-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8</w:t>
      </w:r>
    </w:p>
    <w:p>
      <w:pPr>
        <w:pStyle w:val="Normal"/>
        <w:rPr>
          <w:bCs/>
          <w:sz w:val="20"/>
          <w:lang w:eastAsia="zh-CN"/>
        </w:rPr>
      </w:pPr>
      <w:r>
        <w:rPr>
          <w:bCs/>
          <w:sz w:val="20"/>
          <w:lang w:eastAsia="zh-CN"/>
        </w:rPr>
        <w:t>Kuwa = ipo; Au, yeye na abaki. Kiebrania. Yesh. Linganisha Jeremiah 31: 6, Yeremia 31:16, Yeremia 31:17, na uone Vidokezo kwenye Mithali 8:21; Mithali 18:24.</w:t>
      </w:r>
    </w:p>
    <w:p>
      <w:pPr>
        <w:pStyle w:val="Normal"/>
        <w:rPr>
          <w:bCs/>
          <w:sz w:val="20"/>
          <w:lang w:eastAsia="zh-CN"/>
        </w:rPr>
      </w:pPr>
      <w:r>
        <w:rPr>
          <w:bCs/>
          <w:sz w:val="20"/>
          <w:lang w:eastAsia="zh-CN"/>
        </w:rPr>
        <w:t>Bwana wa majeshi = Yehova Zebaoth. Angalia kumbuka kwenye Jer 6: 6. 1 Samweli 1: 3.</w:t>
      </w:r>
    </w:p>
    <w:p>
      <w:pPr>
        <w:pStyle w:val="Normal"/>
        <w:rPr>
          <w:bCs/>
          <w:sz w:val="20"/>
          <w:lang w:eastAsia="zh-CN"/>
        </w:rPr>
      </w:pPr>
      <w:r>
        <w:rPr>
          <w:bCs/>
          <w:sz w:val="20"/>
          <w:lang w:eastAsia="zh-CN"/>
        </w:rPr>
        <w:t>katika. Codices zingine, zilizo na matoleo matatu yaliyochapishwa mapema, huachilia hii "AT".</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9</w:t>
      </w:r>
    </w:p>
    <w:p>
      <w:pPr>
        <w:pStyle w:val="Normal"/>
        <w:rPr>
          <w:bCs/>
          <w:sz w:val="20"/>
          <w:lang w:eastAsia="zh-CN"/>
        </w:rPr>
      </w:pPr>
      <w:r>
        <w:rPr>
          <w:bCs/>
          <w:sz w:val="20"/>
          <w:lang w:eastAsia="zh-CN"/>
        </w:rPr>
        <w:t>kubaki. Labda kwa sababu walikuwa nzito na wenye nguvu.</w:t>
      </w:r>
    </w:p>
    <w:p>
      <w:pPr>
        <w:pStyle w:val="Normal"/>
        <w:rPr>
          <w:bCs/>
          <w:sz w:val="20"/>
          <w:lang w:eastAsia="zh-CN"/>
        </w:rPr>
      </w:pPr>
      <w:r>
        <w:rPr>
          <w:bCs/>
          <w:sz w:val="20"/>
          <w:lang w:eastAsia="zh-CN"/>
        </w:rPr>
        <w:t>mji. Kwa hivyo usomaji wa Ben-Asher; Lakini Ben-Naphtali anasoma "ardhi". Hao walikuwa wakosoaji wawili wa wapinzani wa maandishi ya Kiebrania katika karne ya kumi A.D. ambao walitoa alama za vokali. Kazi ya Ben-Asher ilifanywa huko Tiberias mnamo 827 "kutoka kwa uharibifu wa Yerusalemu", na sasa yuko Aleppo. Ya Ben- naftali hakuna kinachojulikana zaidi ya orodha rasmi ambazo zimetuj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0</w:t>
      </w:r>
    </w:p>
    <w:p>
      <w:pPr>
        <w:pStyle w:val="Normal"/>
        <w:rPr>
          <w:bCs/>
          <w:sz w:val="20"/>
          <w:lang w:eastAsia="zh-CN"/>
        </w:rPr>
      </w:pPr>
      <w:r>
        <w:rPr>
          <w:bCs/>
          <w:sz w:val="20"/>
          <w:lang w:eastAsia="zh-CN"/>
        </w:rPr>
        <w:t>Jeconiah. Linganisha Jeremiah 24: 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1</w:t>
      </w:r>
    </w:p>
    <w:p>
      <w:pPr>
        <w:pStyle w:val="Normal"/>
        <w:rPr>
          <w:bCs/>
          <w:sz w:val="20"/>
          <w:lang w:eastAsia="zh-CN"/>
        </w:rPr>
      </w:pPr>
      <w:r>
        <w:rPr>
          <w:bCs/>
          <w:sz w:val="20"/>
          <w:lang w:eastAsia="zh-CN"/>
        </w:rPr>
        <w:t>in. Codices zingine, zilizo na matoleo matatu yaliyochapishwa mapema, soma hii "katika" kwenye maandish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2</w:t>
      </w:r>
    </w:p>
    <w:p>
      <w:pPr>
        <w:pStyle w:val="Normal"/>
        <w:rPr>
          <w:bCs/>
          <w:sz w:val="20"/>
          <w:lang w:eastAsia="zh-CN"/>
        </w:rPr>
      </w:pPr>
      <w:r>
        <w:rPr>
          <w:bCs/>
          <w:sz w:val="20"/>
          <w:lang w:eastAsia="zh-CN"/>
        </w:rPr>
        <w:t>Basi nitawaleta. Kutimizwa na Cyrus (Ezra 1: 7; Ezra 5:13, Ezra 5: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Sura ya 28</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mwaka huo huo. Kama Yeremia 27:12, wakati Yeremia alizungumza na Zedekiah; Sio Yeremia 27: 1, alipopokea ujumbe ambao ulipaswa kutolewa. Mwaka huo huo ambao Yeremia alikuwa ameshauri Zedekiah asisikilize kwa manabii wa uwongo (Yeremia 27:14).</w:t>
      </w:r>
    </w:p>
    <w:p>
      <w:pPr>
        <w:pStyle w:val="Normal"/>
        <w:rPr/>
      </w:pPr>
      <w:r>
        <w:rPr>
          <w:bCs/>
          <w:sz w:val="20"/>
          <w:lang w:eastAsia="zh-CN"/>
        </w:rPr>
        <w:t>Hananiah. Nabii wa uwongo. Linganisha Jeremiah 27:12, Yeremia 27:14.</w:t>
      </w:r>
    </w:p>
    <w:p>
      <w:pPr>
        <w:pStyle w:val="Normal"/>
        <w:rPr>
          <w:bCs/>
          <w:sz w:val="20"/>
          <w:lang w:eastAsia="zh-CN"/>
        </w:rPr>
      </w:pPr>
      <w:r>
        <w:rPr>
          <w:bCs/>
          <w:sz w:val="20"/>
          <w:lang w:eastAsia="zh-CN"/>
        </w:rPr>
        <w:t>Gibeon. Jiji la makuhani (Joshua 21:17). Kwa hivyo, Hanania alikuwa kuhani kama Yeremia alikuwa.</w:t>
      </w:r>
    </w:p>
    <w:p>
      <w:pPr>
        <w:pStyle w:val="Normal"/>
        <w:rPr>
          <w:bCs/>
          <w:sz w:val="20"/>
          <w:lang w:eastAsia="zh-CN"/>
        </w:rPr>
      </w:pPr>
      <w:r>
        <w:rPr>
          <w:bCs/>
          <w:sz w:val="20"/>
          <w:lang w:eastAsia="zh-CN"/>
        </w:rPr>
        <w:t>ndani ya nyumba. Linganisha Jeremiah 26: 2.</w:t>
      </w:r>
    </w:p>
    <w:p>
      <w:pPr>
        <w:pStyle w:val="Normal"/>
        <w:rPr>
          <w:bCs/>
          <w:sz w:val="20"/>
          <w:lang w:eastAsia="zh-CN"/>
        </w:rPr>
      </w:pPr>
      <w:r>
        <w:rPr>
          <w:bCs/>
          <w:sz w:val="20"/>
          <w:lang w:eastAsia="zh-CN"/>
        </w:rPr>
        <w:t>Mungu. Kiebrania. Yehov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bCs/>
          <w:sz w:val="20"/>
          <w:lang w:eastAsia="zh-CN"/>
        </w:rPr>
      </w:pPr>
      <w:r>
        <w:rPr>
          <w:bCs/>
          <w:sz w:val="20"/>
          <w:lang w:eastAsia="zh-CN"/>
        </w:rPr>
        <w:t>Bwana wa majeshi, Mungu wa Israeli. Angalia kumbuka kwenye Jeremiah 7: 3.</w:t>
      </w:r>
    </w:p>
    <w:p>
      <w:pPr>
        <w:pStyle w:val="Normal"/>
        <w:rPr>
          <w:bCs/>
          <w:sz w:val="20"/>
          <w:lang w:eastAsia="zh-CN"/>
        </w:rPr>
      </w:pPr>
      <w:r>
        <w:rPr>
          <w:bCs/>
          <w:sz w:val="20"/>
          <w:lang w:eastAsia="zh-CN"/>
        </w:rPr>
        <w:t>Nimevunja. Hii ilithibitishwa kuwa ahadi ya uwong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pPr>
      <w:r>
        <w:rPr>
          <w:bCs/>
          <w:sz w:val="20"/>
          <w:lang w:eastAsia="zh-CN"/>
        </w:rPr>
        <w:t>Miaka miwili kamili. Kiebrania miaka miwili kwa siku [zilizopimwa] siku: i.e. miaka kamili. Linganisha Mwanzo 41: 1. Msamaria Pentateuch Jeremiah 13:23. Sio miaka ya siku (siku kwa mwaka).</w:t>
      </w:r>
    </w:p>
    <w:p>
      <w:pPr>
        <w:pStyle w:val="Normal"/>
        <w:rPr>
          <w:bCs/>
          <w:sz w:val="20"/>
          <w:lang w:eastAsia="zh-CN"/>
        </w:rPr>
      </w:pPr>
      <w:r>
        <w:rPr>
          <w:bCs/>
          <w:sz w:val="20"/>
          <w:lang w:eastAsia="zh-CN"/>
        </w:rPr>
        <w:t>Nebukadreza. Tazama barua kwenye Jeremiah 27: 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w:t>
      </w:r>
    </w:p>
    <w:p>
      <w:pPr>
        <w:pStyle w:val="Normal"/>
        <w:rPr>
          <w:bCs/>
          <w:sz w:val="20"/>
          <w:lang w:eastAsia="zh-CN"/>
        </w:rPr>
      </w:pPr>
      <w:r>
        <w:rPr>
          <w:bCs/>
          <w:sz w:val="20"/>
          <w:lang w:eastAsia="zh-CN"/>
        </w:rPr>
        <w:t>mateka. Utumwa wa Kiebrania. Kuwekwa na takwimu ya metonymy ya hotuba (ya somo), kwa watu walioko uhamishoni.</w:t>
      </w:r>
    </w:p>
    <w:p>
      <w:pPr>
        <w:pStyle w:val="Normal"/>
        <w:rPr>
          <w:bCs/>
          <w:sz w:val="20"/>
          <w:lang w:eastAsia="zh-CN"/>
        </w:rPr>
      </w:pPr>
      <w:r>
        <w:rPr>
          <w:bCs/>
          <w:sz w:val="20"/>
          <w:lang w:eastAsia="zh-CN"/>
        </w:rPr>
        <w:t>asema Bwana = [ni] ukumbi wa Yehov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bCs/>
          <w:sz w:val="20"/>
          <w:lang w:eastAsia="zh-CN"/>
        </w:rPr>
      </w:pPr>
      <w:r>
        <w:rPr>
          <w:bCs/>
          <w:sz w:val="20"/>
          <w:lang w:eastAsia="zh-CN"/>
        </w:rPr>
        <w:t>Jeremiah. Imeandikwa hapa, na katika sura hii tu (isipokuwa Jeremiah 27: 1 .Ezra 1: 1 .Daniel 9: 2; Daniel 9: 2), katika fomu iliyofupishwa, "Yirmeyah" badala ya "Yirmeyahu", kama mahali pengine. Hii inaweza kuwa kuleta nabii wa kweli katika tofauti kubwa na "Hananeyah" ya uwong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bCs/>
          <w:sz w:val="20"/>
          <w:lang w:eastAsia="zh-CN"/>
        </w:rPr>
      </w:pPr>
      <w:r>
        <w:rPr>
          <w:bCs/>
          <w:sz w:val="20"/>
          <w:lang w:eastAsia="zh-CN"/>
        </w:rPr>
        <w:t>AMEN. Iliyotafsiriwa kwa maneno ambayo hufuata.</w:t>
      </w:r>
    </w:p>
    <w:p>
      <w:pPr>
        <w:pStyle w:val="Normal"/>
        <w:rPr/>
      </w:pPr>
      <w:r>
        <w:rPr>
          <w:bCs/>
          <w:sz w:val="20"/>
          <w:lang w:eastAsia="zh-CN"/>
        </w:rPr>
        <w:t>maneno. Codices zingine, zilizo na matoleo matatu yaliyochapishwa mapema, Aramaean, na Septuagint, soma "Neno" (umoj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bCs/>
          <w:sz w:val="20"/>
          <w:lang w:eastAsia="zh-CN"/>
        </w:rPr>
      </w:pPr>
      <w:r>
        <w:rPr>
          <w:bCs/>
          <w:sz w:val="20"/>
          <w:lang w:eastAsia="zh-CN"/>
        </w:rPr>
        <w:t>mabaya = janga. Kiebrania. ra'a '. Baadhi ya codices, na toleo moja lililochapishwa mapema, soma "Familia". Linganisha Jeremiah 27: 8, na Jeremiah 29:1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bCs/>
          <w:sz w:val="20"/>
          <w:lang w:eastAsia="zh-CN"/>
        </w:rPr>
      </w:pPr>
      <w:r>
        <w:rPr>
          <w:bCs/>
          <w:sz w:val="20"/>
          <w:lang w:eastAsia="zh-CN"/>
        </w:rPr>
        <w:t>atatimia. Kesi ya kuhusika kwa mtihani uliowekwa katika Kumbukumbu la Torati 18:21, Kumbukumbu la Torati 18:22 (Rejea ya Pentateuch) APP-9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0</w:t>
      </w:r>
    </w:p>
    <w:p>
      <w:pPr>
        <w:pStyle w:val="Normal"/>
        <w:rPr/>
      </w:pPr>
      <w:r>
        <w:rPr>
          <w:bCs/>
          <w:sz w:val="20"/>
          <w:lang w:eastAsia="zh-CN"/>
        </w:rPr>
        <w:t>nira. Tazama Jeremiah 27: 2. Imetengenezwa kwa kuni (Yeremia 28:13).</w:t>
      </w:r>
    </w:p>
    <w:p>
      <w:pPr>
        <w:pStyle w:val="Normal"/>
        <w:rPr>
          <w:bCs/>
          <w:sz w:val="20"/>
          <w:lang w:eastAsia="zh-CN"/>
        </w:rPr>
      </w:pPr>
      <w:r>
        <w:rPr>
          <w:bCs/>
          <w:sz w:val="20"/>
          <w:lang w:eastAsia="zh-CN"/>
        </w:rPr>
        <w:t>kutoka mbali. Ili Yeremia alikuwa bado amevaa (Jeremiah 27: 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bCs/>
          <w:sz w:val="20"/>
          <w:lang w:eastAsia="zh-CN"/>
        </w:rPr>
      </w:pPr>
      <w:r>
        <w:rPr>
          <w:bCs/>
          <w:sz w:val="20"/>
          <w:lang w:eastAsia="zh-CN"/>
        </w:rPr>
        <w:t>akaenda njia yake. Kutokuwa na neno lingine kutoka kwa Yehov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2</w:t>
      </w:r>
    </w:p>
    <w:p>
      <w:pPr>
        <w:pStyle w:val="Normal"/>
        <w:rPr>
          <w:bCs/>
          <w:sz w:val="20"/>
          <w:lang w:eastAsia="zh-CN"/>
        </w:rPr>
      </w:pPr>
      <w:r>
        <w:rPr>
          <w:bCs/>
          <w:sz w:val="20"/>
          <w:lang w:eastAsia="zh-CN"/>
        </w:rPr>
        <w:t>Unabii wa kumi na tisa wa Jeremiah (tazama maoni ya kitabu kwa Jeremiah).</w:t>
      </w:r>
    </w:p>
    <w:p>
      <w:pPr>
        <w:pStyle w:val="Normal"/>
        <w:rPr>
          <w:bCs/>
          <w:sz w:val="20"/>
          <w:lang w:eastAsia="zh-CN"/>
        </w:rPr>
      </w:pPr>
      <w:r>
        <w:rPr>
          <w:bCs/>
          <w:sz w:val="20"/>
          <w:lang w:eastAsia="zh-CN"/>
        </w:rPr>
        <w:t>Basi = na. Ni dhahiri muda mfupi baada ya hi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3</w:t>
      </w:r>
    </w:p>
    <w:p>
      <w:pPr>
        <w:pStyle w:val="Normal"/>
        <w:rPr>
          <w:bCs/>
          <w:sz w:val="20"/>
          <w:lang w:eastAsia="zh-CN"/>
        </w:rPr>
      </w:pPr>
      <w:r>
        <w:rPr>
          <w:bCs/>
          <w:sz w:val="20"/>
          <w:lang w:eastAsia="zh-CN"/>
        </w:rPr>
        <w:t>kwa = badala ya.</w:t>
      </w:r>
    </w:p>
    <w:p>
      <w:pPr>
        <w:pStyle w:val="Normal"/>
        <w:rPr>
          <w:bCs/>
          <w:sz w:val="20"/>
          <w:lang w:eastAsia="zh-CN"/>
        </w:rPr>
      </w:pPr>
      <w:r>
        <w:rPr>
          <w:bCs/>
          <w:sz w:val="20"/>
          <w:lang w:eastAsia="zh-CN"/>
        </w:rPr>
        <w:t>Yoke ya chuma. Hizi hazitumiwi kamwe. Hakuna ishara yenye nguvu iliyope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4</w:t>
      </w:r>
    </w:p>
    <w:p>
      <w:pPr>
        <w:pStyle w:val="Normal"/>
        <w:rPr>
          <w:bCs/>
          <w:sz w:val="20"/>
          <w:lang w:eastAsia="zh-CN"/>
        </w:rPr>
      </w:pPr>
      <w:r>
        <w:rPr>
          <w:bCs/>
          <w:sz w:val="20"/>
          <w:lang w:eastAsia="zh-CN"/>
        </w:rPr>
        <w:t>Nimeweka, &amp; c. Rejea kwa Pentateuch (Kumbukumbu la Torati 28:48, maneno yale yal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5</w:t>
      </w:r>
    </w:p>
    <w:p>
      <w:pPr>
        <w:pStyle w:val="Normal"/>
        <w:rPr>
          <w:bCs/>
          <w:sz w:val="20"/>
          <w:lang w:eastAsia="zh-CN"/>
        </w:rPr>
      </w:pPr>
      <w:r>
        <w:rPr>
          <w:bCs/>
          <w:sz w:val="20"/>
          <w:lang w:eastAsia="zh-CN"/>
        </w:rPr>
        <w:t>haukukutuma. Mtihani ulitumika (Kumbukumbu la Torati 18:21, Kumbukumbu la Torati 18:22).</w:t>
      </w:r>
    </w:p>
    <w:p>
      <w:pPr>
        <w:pStyle w:val="Normal"/>
        <w:rPr>
          <w:bCs/>
          <w:sz w:val="20"/>
          <w:lang w:eastAsia="zh-CN"/>
        </w:rPr>
      </w:pPr>
      <w:r>
        <w:rPr>
          <w:bCs/>
          <w:sz w:val="20"/>
          <w:lang w:eastAsia="zh-CN"/>
        </w:rPr>
        <w:t>uaminifu = sem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6</w:t>
      </w:r>
    </w:p>
    <w:p>
      <w:pPr>
        <w:pStyle w:val="Normal"/>
        <w:rPr>
          <w:bCs/>
          <w:sz w:val="20"/>
          <w:lang w:eastAsia="zh-CN"/>
        </w:rPr>
      </w:pPr>
      <w:r>
        <w:rPr>
          <w:bCs/>
          <w:sz w:val="20"/>
          <w:lang w:eastAsia="zh-CN"/>
        </w:rPr>
        <w:t>Dunia = ardhi, au mchanga.</w:t>
      </w:r>
    </w:p>
    <w:p>
      <w:pPr>
        <w:pStyle w:val="Normal"/>
        <w:rPr>
          <w:bCs/>
          <w:sz w:val="20"/>
          <w:lang w:eastAsia="zh-CN"/>
        </w:rPr>
      </w:pPr>
      <w:r>
        <w:rPr>
          <w:bCs/>
          <w:sz w:val="20"/>
          <w:lang w:eastAsia="zh-CN"/>
        </w:rPr>
        <w:t>kufa. Kulingana na Kumbukumbu la Torati 18:20. Rejea kwa Pentateuch</w:t>
      </w:r>
    </w:p>
    <w:p>
      <w:pPr>
        <w:pStyle w:val="Normal"/>
        <w:rPr>
          <w:bCs/>
          <w:sz w:val="20"/>
          <w:lang w:eastAsia="zh-CN"/>
        </w:rPr>
      </w:pPr>
      <w:r>
        <w:rPr>
          <w:bCs/>
          <w:sz w:val="20"/>
          <w:lang w:eastAsia="zh-CN"/>
        </w:rPr>
        <w:t>kufundishwa = kuongea. Rejea kwa Pentateuch (Kumbukumbu la Torati 13: 5). APP-92.</w:t>
      </w:r>
    </w:p>
    <w:p>
      <w:pPr>
        <w:pStyle w:val="Normal"/>
        <w:rPr/>
      </w:pPr>
      <w:r>
        <w:rPr>
          <w:bCs/>
          <w:sz w:val="20"/>
          <w:lang w:eastAsia="zh-CN"/>
        </w:rPr>
        <w:t>Uasi, &amp; c. Zedekiah alikuwa amechukua kiapo cha utii kwa Nebukadreza (2 Wafalme 24:17. 2 Mambo ya Nyakati 36:13 .Ezekieli 17:15, Ezekieli 17:18). Kwa hivyo ilikuwa uasi mara mbil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7</w:t>
      </w:r>
    </w:p>
    <w:p>
      <w:pPr>
        <w:pStyle w:val="Normal"/>
        <w:rPr>
          <w:bCs/>
          <w:sz w:val="20"/>
          <w:lang w:eastAsia="zh-CN"/>
        </w:rPr>
      </w:pPr>
      <w:r>
        <w:rPr>
          <w:bCs/>
          <w:sz w:val="20"/>
          <w:lang w:eastAsia="zh-CN"/>
        </w:rPr>
        <w:t>Mwezi wa saba: i.e. miezi miwili baada ya, badala ya "miaka miwili" (Jeremiah 28: 3).</w:t>
      </w:r>
    </w:p>
    <w:sectPr>
      <w:headerReference w:type="even" r:id="rId26"/>
      <w:headerReference w:type="default" r:id="rId27"/>
      <w:headerReference w:type="first" r:id="rId28"/>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_Hlk150339226"/>
    <w:r>
      <w:rPr>
        <w:i/>
      </w:rPr>
      <w:t>Maoni juu ya Jeremiah Sehemu ya</w:t>
    </w:r>
    <w:bookmarkEnd w:id="0"/>
    <w:r>
      <w:rPr>
        <w:i/>
      </w:rPr>
      <w:t xml:space="preserve">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F027ii.html" TargetMode="External"/><Relationship Id="rId6" Type="http://schemas.openxmlformats.org/officeDocument/2006/relationships/hyperlink" Target="http://kiswahili.ccg.org/weblibs/study_papers/F066v.html" TargetMode="External"/><Relationship Id="rId7" Type="http://schemas.openxmlformats.org/officeDocument/2006/relationships/hyperlink" Target="http://kiswahili.ccg.org/weblibs/study_papers/F0444viii.html" TargetMode="External"/><Relationship Id="rId8" Type="http://schemas.openxmlformats.org/officeDocument/2006/relationships/hyperlink" Target="http://kiswahili.ccg.org/weblibs/study_papers/F043.html" TargetMode="External"/><Relationship Id="rId9" Type="http://schemas.openxmlformats.org/officeDocument/2006/relationships/hyperlink" Target="http://kiswahili.ccg.org/weblibs/study_papers/F027x.html" TargetMode="External"/><Relationship Id="rId10" Type="http://schemas.openxmlformats.org/officeDocument/2006/relationships/hyperlink" Target="http://kiswahili.ccg.org/weblibs/study_papers/F027xi.html" TargetMode="External"/><Relationship Id="rId11" Type="http://schemas.openxmlformats.org/officeDocument/2006/relationships/hyperlink" Target="http://kiswahili.ccg.org/weblibs/study_papers/F027xii.html" TargetMode="External"/><Relationship Id="rId12" Type="http://schemas.openxmlformats.org/officeDocument/2006/relationships/hyperlink" Target="http://kiswahili.ccg.org/weblibs/study_papers/P044.html" TargetMode="External"/><Relationship Id="rId13" Type="http://schemas.openxmlformats.org/officeDocument/2006/relationships/hyperlink" Target="http://kiswahili.ccg.org/weblibs/study_papers/F024.html" TargetMode="External"/><Relationship Id="rId14" Type="http://schemas.openxmlformats.org/officeDocument/2006/relationships/hyperlink" Target="http://kiswahili.ccg.org/weblibs/study_papers/P294.html" TargetMode="External"/><Relationship Id="rId15" Type="http://schemas.openxmlformats.org/officeDocument/2006/relationships/hyperlink" Target="http://kiswahili.ccg.org/weblibs/study_papers/P036.html" TargetMode="External"/><Relationship Id="rId16" Type="http://schemas.openxmlformats.org/officeDocument/2006/relationships/hyperlink" Target="http://kiswahili.ccg.org/weblibs/study_papers/F026viii.html" TargetMode="External"/><Relationship Id="rId17" Type="http://schemas.openxmlformats.org/officeDocument/2006/relationships/hyperlink" Target="http://kiswahili.ccg.org/weblibs/study_papers/F066v.html" TargetMode="External"/><Relationship Id="rId18" Type="http://schemas.openxmlformats.org/officeDocument/2006/relationships/hyperlink" Target="http://kiswahili.ccg.org/weblibs/study_papers/P044.html" TargetMode="External"/><Relationship Id="rId19" Type="http://schemas.openxmlformats.org/officeDocument/2006/relationships/hyperlink" Target="http://kiswahili.ccg.org/weblibs/study_papers/P044vii.html" TargetMode="External"/><Relationship Id="rId20" Type="http://schemas.openxmlformats.org/officeDocument/2006/relationships/hyperlink" Target="http://kiswahili.ccg.org/weblibs/study_papers/P143A.html" TargetMode="External"/><Relationship Id="rId21" Type="http://schemas.openxmlformats.org/officeDocument/2006/relationships/hyperlink" Target="http://kiswahili.ccg.org/weblibs/study_papers/F027xii.html" TargetMode="External"/><Relationship Id="rId22" Type="http://schemas.openxmlformats.org/officeDocument/2006/relationships/hyperlink" Target="http://kiswahili.ccg.org/weblibs/study_papers/F027xiii.html" TargetMode="External"/><Relationship Id="rId23" Type="http://schemas.openxmlformats.org/officeDocument/2006/relationships/hyperlink" Target="http://kiswahili.ccg.org/weblibs/study_papers/F024.html" TargetMode="External"/><Relationship Id="rId24" Type="http://schemas.openxmlformats.org/officeDocument/2006/relationships/hyperlink" Target="http://kiswahili.ccg.org/weblibs/study_papers/F066iii.html" TargetMode="External"/><Relationship Id="rId25" Type="http://schemas.openxmlformats.org/officeDocument/2006/relationships/hyperlink" Target="http://kiswahili.ccg.org/weblibs/study_papers/F066v.html"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4:07:00Z</dcterms:created>
  <dc:creator>Wade Cox</dc:creator>
  <dc:description/>
  <cp:keywords/>
  <dc:language>en-US</dc:language>
  <cp:lastModifiedBy>Denise Sostaric</cp:lastModifiedBy>
  <cp:lastPrinted>2003-03-01T10:05:00Z</cp:lastPrinted>
  <dcterms:modified xsi:type="dcterms:W3CDTF">2023-11-08T06:14:00Z</dcterms:modified>
  <cp:revision>3</cp:revision>
  <dc:subject/>
  <dc:title>Maoni juu ya Jeremiah Sehemu ya 7 [F024vii]</dc:title>
</cp:coreProperties>
</file>