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lang w:val="en-AU"/>
        </w:rPr>
      </w:pPr>
      <w:r>
        <w:rPr>
          <w:rFonts w:eastAsia="Times New Roman"/>
          <w:b/>
          <w:bCs/>
          <w:sz w:val="32"/>
          <w:szCs w:val="32"/>
          <w:lang w:val="en-AU"/>
        </w:rPr>
        <w:t>Makanisa ya Kikristo ya Mungu</w:t>
      </w:r>
    </w:p>
    <w:p>
      <w:pPr>
        <w:pStyle w:val="Normal"/>
        <w:jc w:val="right"/>
        <w:rPr>
          <w:rFonts w:eastAsia="Times New Roman"/>
          <w:b/>
          <w:b/>
          <w:bCs/>
          <w:szCs w:val="24"/>
          <w:lang w:val="en-AU"/>
        </w:rPr>
      </w:pPr>
      <w:r>
        <w:rPr>
          <w:rFonts w:eastAsia="Times New Roman"/>
          <w:bCs/>
          <w:sz w:val="32"/>
          <w:szCs w:val="32"/>
          <w:lang w:val="en-AU"/>
        </w:rPr>
        <w:t xml:space="preserve">                                                                                                     </w:t>
      </w:r>
      <w:r>
        <w:rPr>
          <w:rFonts w:eastAsia="Times New Roman"/>
          <w:b/>
          <w:bCs/>
          <w:szCs w:val="24"/>
          <w:lang w:val="en-AU"/>
        </w:rPr>
        <w:t>[F058]</w:t>
      </w:r>
    </w:p>
    <w:p>
      <w:pPr>
        <w:pStyle w:val="Normal"/>
        <w:rPr>
          <w:rFonts w:eastAsia="Times New Roman"/>
          <w:b/>
          <w:b/>
          <w:bCs/>
          <w:sz w:val="32"/>
          <w:szCs w:val="32"/>
          <w:lang w:val="en-AU"/>
        </w:rPr>
      </w:pPr>
      <w:r>
        <w:rPr>
          <w:rFonts w:eastAsia="Times New Roman"/>
          <w:b/>
          <w:bCs/>
          <w:sz w:val="32"/>
          <w:szCs w:val="32"/>
          <w:lang w:val="en-AU"/>
        </w:rPr>
        <w:t xml:space="preserve"> </w:t>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r>
    </w:p>
    <w:p>
      <w:pPr>
        <w:pStyle w:val="Normal"/>
        <w:jc w:val="center"/>
        <w:rPr>
          <w:rFonts w:eastAsia="Times New Roman"/>
          <w:b/>
          <w:b/>
          <w:bCs/>
          <w:sz w:val="72"/>
          <w:szCs w:val="72"/>
          <w:lang w:val="en-AU"/>
        </w:rPr>
      </w:pPr>
      <w:r>
        <w:rPr>
          <w:rFonts w:eastAsia="Times New Roman"/>
          <w:b/>
          <w:bCs/>
          <w:sz w:val="72"/>
          <w:szCs w:val="72"/>
          <w:lang w:val="en-AU"/>
        </w:rPr>
        <w:t>Maoni juu ya Waebrania</w:t>
      </w:r>
    </w:p>
    <w:p>
      <w:pPr>
        <w:pStyle w:val="Normal"/>
        <w:jc w:val="center"/>
        <w:rPr>
          <w:rFonts w:eastAsia="Times New Roman"/>
          <w:b/>
          <w:b/>
          <w:bCs/>
          <w:sz w:val="18"/>
          <w:szCs w:val="18"/>
          <w:lang w:val="en-AU"/>
        </w:rPr>
      </w:pPr>
      <w:r>
        <w:rPr>
          <w:rFonts w:eastAsia="Times New Roman"/>
          <w:b/>
          <w:bCs/>
          <w:sz w:val="18"/>
          <w:szCs w:val="18"/>
          <w:lang w:val="en-AU"/>
        </w:rPr>
      </w:r>
    </w:p>
    <w:p>
      <w:pPr>
        <w:pStyle w:val="Normal"/>
        <w:jc w:val="center"/>
        <w:rPr>
          <w:rFonts w:eastAsia="Times New Roman"/>
          <w:bCs/>
          <w:sz w:val="18"/>
          <w:szCs w:val="18"/>
          <w:lang w:val="en-AU"/>
        </w:rPr>
      </w:pPr>
      <w:r>
        <w:rPr>
          <w:rFonts w:eastAsia="Times New Roman"/>
          <w:bCs/>
          <w:sz w:val="18"/>
          <w:szCs w:val="18"/>
          <w:lang w:val="en-AU"/>
        </w:rPr>
        <w:t>(Uhariri wa 1.0 20150215-20170414)</w:t>
      </w:r>
    </w:p>
    <w:p>
      <w:pPr>
        <w:pStyle w:val="Normal"/>
        <w:rPr>
          <w:rFonts w:eastAsia="Times New Roman"/>
          <w:b/>
          <w:b/>
          <w:bCs/>
          <w:sz w:val="72"/>
          <w:szCs w:val="72"/>
          <w:lang w:val="en-AU"/>
        </w:rPr>
      </w:pPr>
      <w:r>
        <w:rPr>
          <w:rFonts w:eastAsia="Times New Roman"/>
          <w:b/>
          <w:bCs/>
          <w:sz w:val="72"/>
          <w:szCs w:val="72"/>
          <w:lang w:val="en-AU"/>
        </w:rPr>
      </w:r>
    </w:p>
    <w:p>
      <w:pPr>
        <w:pStyle w:val="Normal"/>
        <w:rPr>
          <w:rFonts w:eastAsia="Times New Roman"/>
          <w:bCs/>
          <w:sz w:val="22"/>
          <w:szCs w:val="22"/>
          <w:lang w:val="en-AU"/>
        </w:rPr>
      </w:pPr>
      <w:r>
        <w:rPr>
          <w:rFonts w:eastAsia="Times New Roman"/>
          <w:bCs/>
          <w:sz w:val="22"/>
          <w:szCs w:val="22"/>
          <w:lang w:val="en-AU"/>
        </w:rPr>
        <w:t>Kitabu cha Waebrania kiliandikwa kwa Waebrania huko Parthia kama Makabila yaliyopotea kuelezea kusudi la Masihi kama kuhani mkuu wa Melkiisedek na nafasi ya wateule kama sehemu ya ukuhani huo.</w:t>
      </w:r>
    </w:p>
    <w:p>
      <w:pPr>
        <w:pStyle w:val="Normal"/>
        <w:rPr>
          <w:rFonts w:eastAsia="Times New Roman"/>
          <w:bCs/>
          <w:sz w:val="22"/>
          <w:szCs w:val="22"/>
          <w:lang w:val="en-AU"/>
        </w:rPr>
      </w:pPr>
      <w:r>
        <w:rPr>
          <w:rFonts w:eastAsia="Times New Roman"/>
          <w:bCs/>
          <w:sz w:val="22"/>
          <w:szCs w:val="22"/>
          <w:lang w:val="en-AU"/>
        </w:rPr>
      </w:r>
    </w:p>
    <w:p>
      <w:pPr>
        <w:pStyle w:val="Normal"/>
        <w:rPr>
          <w:rFonts w:eastAsia="Times New Roman"/>
          <w:bCs/>
          <w:sz w:val="22"/>
          <w:szCs w:val="22"/>
          <w:lang w:val="en-AU"/>
        </w:rPr>
      </w:pPr>
      <w:r>
        <w:rPr>
          <w:rFonts w:eastAsia="Times New Roman"/>
          <w:bCs/>
          <w:sz w:val="22"/>
          <w:szCs w:val="22"/>
          <w:lang w:val="en-AU"/>
        </w:rPr>
        <w:t>Iliandikwa kutoka Italia, iliripotiwa na Paulo, ili kuwaleta wote katika ufahamu wa kusudi la mpango wa Mungu katika uumbaji na wokovu wa Mwenyeji.</w:t>
      </w:r>
    </w:p>
    <w:p>
      <w:pPr>
        <w:pStyle w:val="Normal"/>
        <w:rPr>
          <w:rFonts w:eastAsia="Times New Roman"/>
          <w:bCs/>
          <w:sz w:val="22"/>
          <w:szCs w:val="24"/>
          <w:lang w:val="en-AU"/>
        </w:rPr>
      </w:pPr>
      <w:r>
        <w:rPr>
          <w:rFonts w:eastAsia="Times New Roman"/>
          <w:bCs/>
          <w:sz w:val="22"/>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rPr>
          <w:rFonts w:eastAsia="Times New Roman"/>
          <w:szCs w:val="24"/>
          <w:lang w:val="en-AU"/>
        </w:rPr>
      </w:pPr>
      <w:r>
        <w:rPr>
          <w:rFonts w:eastAsia="Times New Roman"/>
          <w:szCs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sz w:val="20"/>
        </w:rPr>
        <w:t>E-mail:</w:t>
      </w:r>
      <w:r>
        <w:rPr>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sz w:val="12"/>
        </w:rPr>
      </w:pPr>
      <w:r>
        <w:rPr>
          <w:rFonts w:eastAsia="Times New Roman"/>
          <w:b/>
          <w:sz w:val="12"/>
        </w:rPr>
        <w:t xml:space="preserve">  </w:t>
      </w:r>
      <w:r>
        <w:rPr>
          <w:b/>
        </w:rPr>
        <w:t xml:space="preserve">(Copyright </w:t>
      </w:r>
      <w:r>
        <w:rPr>
          <w:b/>
          <w:bCs/>
          <w:color w:val="000000"/>
          <w:lang w:val="ms-MY"/>
        </w:rPr>
        <w:t>©</w:t>
      </w:r>
      <w:r>
        <w:rPr>
          <w:b/>
          <w:position w:val="-2"/>
        </w:rPr>
        <w:t xml:space="preserve"> </w:t>
      </w:r>
      <w:r>
        <w:rPr>
          <w:b/>
        </w:rPr>
        <w:t>2015, 2017 Wade Cox)</w:t>
      </w:r>
    </w:p>
    <w:p>
      <w:pPr>
        <w:pStyle w:val="Normal"/>
        <w:pBdr>
          <w:top w:val="single" w:sz="6" w:space="6" w:color="000000"/>
          <w:left w:val="single" w:sz="6" w:space="6" w:color="000000"/>
          <w:bottom w:val="single" w:sz="6" w:space="6" w:color="000000"/>
          <w:right w:val="single" w:sz="6" w:space="6" w:color="000000"/>
        </w:pBdr>
        <w:ind w:right="47" w:hanging="0"/>
        <w:rPr>
          <w:b/>
          <w:b/>
        </w:rPr>
      </w:pPr>
      <w:r>
        <w:rPr>
          <w:rFonts w:eastAsia="Times New Roman"/>
          <w:b/>
        </w:rPr>
        <w:t xml:space="preserve">                                                                         </w:t>
      </w:r>
      <w:r>
        <w:rPr>
          <w:b/>
        </w:rPr>
        <w:t>(tr. 2023)</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Karatasi hii inaweza kunakiliwa kwa uhuru na kusambazwa ikiwa imenakiliwa kwa jumla bila mabadiliko au kufutwa. Jina la mchapishaji na anwani na ilani ya hakimiliki lazima iwekwe. Hakuna malipo yanayoweza kutolewa kwa wapokeaji wa nakala zilizosambazwa. Nukuu fupi zinaweza kujumuishwa katika nakala muhimu na hakiki bila kukiuka hakimiliki.</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rFonts w:eastAsia="Times New Roman"/>
          <w:sz w:val="20"/>
        </w:rPr>
        <w:t>Karatasi hii inapatikana kutoka ukurasa wa mtandao wa dunia nzima:</w:t>
        <w:br/>
      </w:r>
      <w:r>
        <w:rPr>
          <w:rStyle w:val="InternetLink"/>
        </w:rPr>
        <w:t>http://www.logon.org</w:t>
      </w:r>
      <w:r>
        <w:rPr>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rPr>
      </w:pPr>
      <w:r>
        <w:rPr>
          <w:sz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28"/>
          <w:szCs w:val="28"/>
          <w:lang w:val="en-AU"/>
        </w:rPr>
      </w:pPr>
      <w:r>
        <w:rPr>
          <w:rFonts w:eastAsia="Times New Roman"/>
          <w:b/>
          <w:bCs/>
          <w:sz w:val="28"/>
          <w:szCs w:val="28"/>
          <w:lang w:val="en-AU"/>
        </w:rPr>
      </w:r>
    </w:p>
    <w:p>
      <w:pPr>
        <w:pStyle w:val="Normal"/>
        <w:jc w:val="center"/>
        <w:rPr>
          <w:rFonts w:eastAsia="Times New Roman"/>
          <w:b/>
          <w:b/>
          <w:bCs/>
          <w:sz w:val="32"/>
          <w:szCs w:val="32"/>
          <w:lang w:val="en-AU"/>
        </w:rPr>
      </w:pPr>
      <w:r>
        <w:rPr>
          <w:rFonts w:eastAsia="Times New Roman"/>
          <w:b/>
          <w:bCs/>
          <w:sz w:val="32"/>
          <w:szCs w:val="32"/>
          <w:lang w:val="en-AU"/>
        </w:rPr>
      </w:r>
    </w:p>
    <w:p>
      <w:pPr>
        <w:pStyle w:val="Normal"/>
        <w:jc w:val="center"/>
        <w:rPr>
          <w:rFonts w:eastAsia="Times New Roman"/>
          <w:b/>
          <w:b/>
          <w:bCs/>
          <w:sz w:val="32"/>
          <w:szCs w:val="32"/>
          <w:lang w:val="en-AU"/>
        </w:rPr>
      </w:pPr>
      <w:bookmarkStart w:id="0" w:name="OLE_LINK2"/>
      <w:bookmarkEnd w:id="0"/>
      <w:r>
        <w:rPr>
          <w:b/>
          <w:sz w:val="32"/>
          <w:szCs w:val="32"/>
        </w:rPr>
        <w:t xml:space="preserve">Maoni juu ya </w:t>
      </w:r>
      <w:r>
        <w:rPr>
          <w:rFonts w:eastAsia="Times New Roman"/>
          <w:b/>
          <w:bCs/>
          <w:sz w:val="32"/>
          <w:szCs w:val="32"/>
          <w:lang w:val="en-AU"/>
        </w:rPr>
        <w:t>Waebrania</w:t>
      </w:r>
    </w:p>
    <w:p>
      <w:pPr>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rFonts w:eastAsia="Times New Roman"/>
          <w:b/>
          <w:b/>
          <w:bCs/>
          <w:sz w:val="32"/>
          <w:szCs w:val="32"/>
          <w:lang w:val="en-AU"/>
        </w:rPr>
      </w:pPr>
      <w:r>
        <w:rPr>
          <w:rFonts w:eastAsia="Times New Roman"/>
          <w:b/>
          <w:bCs/>
          <w:sz w:val="32"/>
          <w:szCs w:val="32"/>
          <w:lang w:val="en-AU"/>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sz w:val="22"/>
          <w:szCs w:val="22"/>
        </w:rPr>
      </w:pPr>
      <w:r>
        <w:rPr>
          <w:sz w:val="22"/>
          <w:szCs w:val="22"/>
        </w:rPr>
        <w:t>BARUA KWA WAEBRANIA</w:t>
      </w:r>
    </w:p>
    <w:p>
      <w:pPr>
        <w:pStyle w:val="Normal"/>
        <w:rPr>
          <w:rFonts w:eastAsia="Times New Roman"/>
        </w:rPr>
      </w:pPr>
      <w:r>
        <w:rPr>
          <w:rFonts w:eastAsia="Times New Roman"/>
        </w:rPr>
        <w:t xml:space="preserve"> </w:t>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rPr>
          <w:b/>
          <w:b/>
          <w:sz w:val="22"/>
          <w:szCs w:val="22"/>
        </w:rPr>
      </w:pPr>
      <w:r>
        <w:rPr>
          <w:b/>
          <w:sz w:val="22"/>
          <w:szCs w:val="22"/>
        </w:rPr>
        <w:t>Utangulizi</w:t>
      </w:r>
    </w:p>
    <w:p>
      <w:pPr>
        <w:pStyle w:val="Normal"/>
        <w:rPr>
          <w:sz w:val="22"/>
          <w:szCs w:val="22"/>
        </w:rPr>
      </w:pPr>
      <w:r>
        <w:rPr>
          <w:sz w:val="22"/>
          <w:szCs w:val="22"/>
        </w:rPr>
        <w:t>Kama Oxford RSV inavyoelezea "kitendo hiki kisichojulikana kina hoja ndefu zaidi ya kitabu chochote katika Biblia. Kwa majadiliano ya makini na ya karibu, mwandishi asiyejulikana anasonga kwa ujasiri hatua kwa hatua kupitia ushahidi wa kina wa kabla ya Ukristo juu ya Uyahudi."</w:t>
      </w:r>
    </w:p>
    <w:p>
      <w:pPr>
        <w:pStyle w:val="Normal"/>
        <w:rPr>
          <w:sz w:val="22"/>
          <w:szCs w:val="22"/>
        </w:rPr>
      </w:pPr>
      <w:r>
        <w:rPr>
          <w:sz w:val="22"/>
          <w:szCs w:val="22"/>
        </w:rPr>
      </w:r>
    </w:p>
    <w:p>
      <w:pPr>
        <w:pStyle w:val="Normal"/>
        <w:rPr>
          <w:sz w:val="22"/>
          <w:szCs w:val="22"/>
        </w:rPr>
      </w:pPr>
      <w:r>
        <w:rPr>
          <w:sz w:val="22"/>
          <w:szCs w:val="22"/>
        </w:rPr>
        <w:t>Oxford RSV inasema kimakosa kwamba "Wapokeaji wa barua hiyo walikuwa katika hatua ya kuacha imani yao ya Kikristo na kurejea kwa imani ya Kiyahudi na mazoea ya mababu zao. Ili kuwarudisha kwa kufuata Ukristo mwandishi anasisitiza mambo matatu makuu: (a) Ubora wa Yesu Kristo kwa manabii (1.1-3), kwa malaika (1.5-2.18), na kwa Musa mwenyewe (3.1-6);</w:t>
      </w:r>
    </w:p>
    <w:p>
      <w:pPr>
        <w:pStyle w:val="Normal"/>
        <w:rPr/>
      </w:pPr>
      <w:r>
        <w:rPr>
          <w:sz w:val="22"/>
          <w:szCs w:val="22"/>
        </w:rPr>
        <w:t>(b) Ubora wa ukuhani wa Kristo kwa ukuhani wa Walawi (4.14-7.28); na</w:t>
      </w:r>
    </w:p>
    <w:p>
      <w:pPr>
        <w:pStyle w:val="Normal"/>
        <w:rPr>
          <w:sz w:val="22"/>
          <w:szCs w:val="22"/>
        </w:rPr>
      </w:pPr>
      <w:r>
        <w:rPr>
          <w:sz w:val="22"/>
          <w:szCs w:val="22"/>
        </w:rPr>
        <w:t>c) Ubora wa dhabihu ya Kristo inayotolewa katika patakatifu pa mbinguni kwa dhabihu nyingi za wanyama zinazotolewa duniani na makuhani wa Walawi (8.1-10.39)."</w:t>
      </w:r>
    </w:p>
    <w:p>
      <w:pPr>
        <w:pStyle w:val="Normal"/>
        <w:rPr>
          <w:sz w:val="22"/>
          <w:szCs w:val="22"/>
        </w:rPr>
      </w:pPr>
      <w:r>
        <w:rPr>
          <w:sz w:val="22"/>
          <w:szCs w:val="22"/>
        </w:rPr>
      </w:r>
    </w:p>
    <w:p>
      <w:pPr>
        <w:pStyle w:val="Normal"/>
        <w:rPr>
          <w:sz w:val="22"/>
          <w:szCs w:val="22"/>
        </w:rPr>
      </w:pPr>
      <w:r>
        <w:rPr>
          <w:sz w:val="22"/>
          <w:szCs w:val="22"/>
        </w:rPr>
        <w:t>Madai haya si ya kweli na lengo la Barua kwa Waebrania ni kuelezea ujumbe wa Kristo kwao na kuwaleta kwenye imani kama Wayahudi pia walipewa fursa. Umakini wake juu ya ukuhani wa Melkiisedek ni lengo la msingi la barua.  Tutaelezea lengo lake hapa chini.</w:t>
      </w:r>
    </w:p>
    <w:p>
      <w:pPr>
        <w:pStyle w:val="Normal"/>
        <w:rPr>
          <w:sz w:val="22"/>
          <w:szCs w:val="22"/>
        </w:rPr>
      </w:pPr>
      <w:r>
        <w:rPr>
          <w:sz w:val="22"/>
          <w:szCs w:val="22"/>
        </w:rPr>
      </w:r>
    </w:p>
    <w:p>
      <w:pPr>
        <w:pStyle w:val="Normal"/>
        <w:rPr>
          <w:sz w:val="22"/>
          <w:szCs w:val="22"/>
        </w:rPr>
      </w:pPr>
      <w:r>
        <w:rPr>
          <w:sz w:val="22"/>
          <w:szCs w:val="22"/>
        </w:rPr>
        <w:t>Inaonekana dhahiri kutokana na matibabu yake katika maandiko na marejeleo kwamba iliandikwa vizuri kabla ya kuanguka kwa Yerusalemu na kuanguka kwa Hekalu mnamo 70 CE na kusudi lake lilikuwa kutumika kama maandishi kushughulikia masuala ya imani na Waebrania ambayo yalichukuliwa Kaskazini mwa Araxes ca 721 BCE na ambayo Petro na mitume wengine walitumwa kama mitume.</w:t>
      </w:r>
    </w:p>
    <w:p>
      <w:pPr>
        <w:pStyle w:val="Normal"/>
        <w:rPr>
          <w:sz w:val="22"/>
          <w:szCs w:val="22"/>
        </w:rPr>
      </w:pPr>
      <w:r>
        <w:rPr>
          <w:sz w:val="22"/>
          <w:szCs w:val="22"/>
        </w:rPr>
      </w:r>
    </w:p>
    <w:p>
      <w:pPr>
        <w:pStyle w:val="Normal"/>
        <w:rPr>
          <w:sz w:val="22"/>
          <w:szCs w:val="22"/>
        </w:rPr>
      </w:pPr>
      <w:r>
        <w:rPr>
          <w:sz w:val="22"/>
          <w:szCs w:val="22"/>
        </w:rPr>
        <w:t xml:space="preserve">Makabila mengi yalikuwa miongoni mwa Wa Parthians wakati wa karne ya kwanza wakati Petro alipopelekwa kwao kutoka Antiokia kutoka mahali alipoendesha na kuteua maaskofu watatu huko kulingana na historia.  Alihubiri injili katika Pontus, Galatia, Cappadocia, Betania, Italia na Asia na alidaiwa kusulubiwa na Nero huko Roma kulingana na Hippolytus. Hata hivyo, inaonekana kuwa na shaka kidogo kwamba hakuwa Askofu wa Roma (tazama karatasi ya Hatima ya Mitume Kumi na Wawili </w:t>
      </w:r>
      <w:hyperlink r:id="rId6">
        <w:r>
          <w:rPr>
            <w:rStyle w:val="InternetLink"/>
            <w:sz w:val="22"/>
            <w:szCs w:val="22"/>
          </w:rPr>
          <w:t>(No. 122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atika tarehe ya mapema kanisa lilitambua thamani ya ndani ya "neno la ushawishi" (13.22), na Wakristo wa umri wote wameongozwa na sura kuu juu ya imani (ch. 11) na pia kwa tafsiri ya kina ya mwandishi ya umuhimu wa mtu na kazi ya Yesu Kristo, "sawa jana na leo na milele" (13.8).</w:t>
      </w:r>
    </w:p>
    <w:p>
      <w:pPr>
        <w:pStyle w:val="Normal"/>
        <w:rPr>
          <w:b/>
          <w:b/>
          <w:sz w:val="22"/>
          <w:szCs w:val="22"/>
        </w:rPr>
      </w:pPr>
      <w:r>
        <w:rPr>
          <w:b/>
          <w:sz w:val="22"/>
          <w:szCs w:val="22"/>
        </w:rPr>
      </w:r>
    </w:p>
    <w:p>
      <w:pPr>
        <w:pStyle w:val="Normal"/>
        <w:rPr>
          <w:b/>
          <w:b/>
          <w:sz w:val="22"/>
          <w:szCs w:val="22"/>
        </w:rPr>
      </w:pPr>
      <w:r>
        <w:rPr>
          <w:b/>
          <w:sz w:val="22"/>
          <w:szCs w:val="22"/>
        </w:rPr>
        <w:t>UANDISHI</w:t>
      </w:r>
    </w:p>
    <w:p>
      <w:pPr>
        <w:pStyle w:val="Normal"/>
        <w:rPr>
          <w:sz w:val="22"/>
          <w:szCs w:val="22"/>
        </w:rPr>
      </w:pPr>
      <w:r>
        <w:rPr>
          <w:sz w:val="22"/>
          <w:szCs w:val="22"/>
        </w:rPr>
        <w:t>Kukubaliana na Bullinger, hoja kwa ajili ya uandishi wa Pauline ni uzito zaidi kuliko wale wanaopendelea wagombea wengine wote waliowekwa pamoja. Sababu hizo zimeelezwa hivi:-</w:t>
      </w:r>
    </w:p>
    <w:p>
      <w:pPr>
        <w:pStyle w:val="Normal"/>
        <w:rPr>
          <w:sz w:val="22"/>
          <w:szCs w:val="22"/>
        </w:rPr>
      </w:pPr>
      <w:r>
        <w:rPr>
          <w:sz w:val="22"/>
          <w:szCs w:val="22"/>
        </w:rPr>
        <w:t xml:space="preserve">1. Mawazo na hoja ni za Paulo na zinategemea Zaburi na madhumuni ya ukuhani na sheria. Nyaraka zake nyingine ziliandikwa kwa makanisa yaliyoundwa na Mataifa, wakati Waebrania walikuwa wa makabila "yaliyopotea" hasa kati ya Wa Parthians na ambayo ilikuwa jukumu la msingi la Petro linalofanya kazi kutoka Antiokia. Katika kushughulikia waraka kama huo kwa Waebrania, angetarajiwa kuandika kwa kawaida kama mwandishi aliyefundishwa, mmoja aliyeinuliwa "katika miguu ya Gamalieli, na kufundisha kulingana na njia kamili ya sheria ya baba" (Matendo 22: 3). Kwa hivyo mtindo lazima utarajiwe kuwa kwa mujibu wa Sheria na Ushuhuda (Isa. 8:20) vinginevyo wasingemsikiliza. </w:t>
      </w:r>
    </w:p>
    <w:p>
      <w:pPr>
        <w:pStyle w:val="Normal"/>
        <w:rPr>
          <w:sz w:val="22"/>
          <w:szCs w:val="22"/>
        </w:rPr>
      </w:pPr>
      <w:r>
        <w:rPr>
          <w:sz w:val="22"/>
          <w:szCs w:val="22"/>
        </w:rPr>
      </w:r>
    </w:p>
    <w:p>
      <w:pPr>
        <w:pStyle w:val="Normal"/>
        <w:rPr>
          <w:sz w:val="22"/>
          <w:szCs w:val="22"/>
        </w:rPr>
      </w:pPr>
      <w:r>
        <w:rPr>
          <w:sz w:val="22"/>
          <w:szCs w:val="22"/>
        </w:rPr>
        <w:t>Bullinger anasema kwamba kuna kiasi fulani cha ushuhuda wa nje kwamba Paulo alikuwa mwandishi, lakini hakuna hata mmoja kama mwingine ingawa kumekuwa na mapendekezo juu ya waandishi wengine lakini hakuna hata moja ya haya ni ya kushawishi.</w:t>
      </w:r>
    </w:p>
    <w:p>
      <w:pPr>
        <w:pStyle w:val="Normal"/>
        <w:rPr>
          <w:sz w:val="22"/>
          <w:szCs w:val="22"/>
        </w:rPr>
      </w:pPr>
      <w:r>
        <w:rPr>
          <w:sz w:val="22"/>
          <w:szCs w:val="22"/>
        </w:rPr>
      </w:r>
    </w:p>
    <w:p>
      <w:pPr>
        <w:pStyle w:val="Normal"/>
        <w:rPr/>
      </w:pPr>
      <w:r>
        <w:rPr>
          <w:sz w:val="22"/>
          <w:szCs w:val="22"/>
        </w:rPr>
        <w:t>Ushuhuda wa 2Petro 3:15, 3:16, uliotafsiriwa kwa makini, unathibitisha kwamba Paulo aliandika barua kwa Waebrania.  Kama Bullinger anasema: ikiwa hii sio barua, iko wapi? Hakuna dalili au dalili ya mtu mwingine yeyote aliyewahi kupatikana.</w:t>
      </w:r>
    </w:p>
    <w:p>
      <w:pPr>
        <w:pStyle w:val="Normal"/>
        <w:rPr>
          <w:sz w:val="22"/>
          <w:szCs w:val="22"/>
        </w:rPr>
      </w:pPr>
      <w:r>
        <w:rPr>
          <w:sz w:val="22"/>
          <w:szCs w:val="22"/>
        </w:rPr>
      </w:r>
    </w:p>
    <w:p>
      <w:pPr>
        <w:pStyle w:val="Normal"/>
        <w:rPr/>
      </w:pPr>
      <w:r>
        <w:rPr>
          <w:sz w:val="22"/>
          <w:szCs w:val="22"/>
        </w:rPr>
        <w:t>Bullinger anasema kutokujulikana kwa Waebrania kunapendelea sana uandishi wa Pauline. Anahoji kwamba tuhuma ambazo Wayahudi walimchukulia Paulo, na chuki yao ya hasira dhidi yake (Matendo 21:21; 2Kor. 11:24; Flp 3:2; 1Thes. 2:15, &amp; c.), itakuwa sababu ya kutosha kwa nini, katika kushughulikia barua muhimu kwa jamii yake mwenyewe, anapaswa kuzuia jina lake.</w:t>
      </w:r>
    </w:p>
    <w:p>
      <w:pPr>
        <w:pStyle w:val="Normal"/>
        <w:rPr>
          <w:sz w:val="22"/>
          <w:szCs w:val="22"/>
        </w:rPr>
      </w:pPr>
      <w:r>
        <w:rPr>
          <w:sz w:val="22"/>
          <w:szCs w:val="22"/>
        </w:rPr>
      </w:r>
    </w:p>
    <w:p>
      <w:pPr>
        <w:pStyle w:val="Normal"/>
        <w:rPr>
          <w:sz w:val="22"/>
          <w:szCs w:val="22"/>
        </w:rPr>
      </w:pPr>
      <w:r>
        <w:rPr>
          <w:sz w:val="22"/>
          <w:szCs w:val="22"/>
        </w:rPr>
        <w:t>Umoja ambao kanisa liliona umuhimu wa kitheolojia wa ukuhani wa Melkisdek na Kristo ulibatilisha uzingatiaji wowote wa utu unaotumiwa kwa mtume yeyote kwa jina kama tutakavyoona.</w:t>
      </w:r>
    </w:p>
    <w:p>
      <w:pPr>
        <w:pStyle w:val="Normal"/>
        <w:rPr>
          <w:sz w:val="22"/>
          <w:szCs w:val="22"/>
        </w:rPr>
      </w:pPr>
      <w:r>
        <w:rPr>
          <w:sz w:val="22"/>
          <w:szCs w:val="22"/>
        </w:rPr>
      </w:r>
    </w:p>
    <w:p>
      <w:pPr>
        <w:pStyle w:val="Normal"/>
        <w:rPr>
          <w:sz w:val="22"/>
          <w:szCs w:val="22"/>
        </w:rPr>
      </w:pPr>
      <w:r>
        <w:rPr>
          <w:sz w:val="22"/>
          <w:szCs w:val="22"/>
        </w:rPr>
        <w:t>Kuhusu tarehe ya kuandika na kuchapishwa: Kuna wazo la kudumu katika akili za wachambuzi wengi kwamba kumbukumbu ya Timotheo katika 13:23 lazima ilihusishwa na mateso ya Naronian. Marejeo ya Paulo kuandika maandishi katika 2Petro hurekebisha tarehe kabla ya kifo cha Paulo, na vizuri sana kabla ya ile ya Petro.  Kwa hivyo pia ilikuwa imefanyika labda angalau miaka kumi kabla ya Kuanguka kwa Hekalu mnamo 70 CE.</w:t>
      </w:r>
    </w:p>
    <w:p>
      <w:pPr>
        <w:pStyle w:val="Normal"/>
        <w:rPr>
          <w:sz w:val="22"/>
          <w:szCs w:val="22"/>
        </w:rPr>
      </w:pPr>
      <w:r>
        <w:rPr>
          <w:sz w:val="22"/>
          <w:szCs w:val="22"/>
        </w:rPr>
      </w:r>
    </w:p>
    <w:p>
      <w:pPr>
        <w:pStyle w:val="Normal"/>
        <w:rPr>
          <w:sz w:val="22"/>
          <w:szCs w:val="22"/>
        </w:rPr>
      </w:pPr>
      <w:r>
        <w:rPr>
          <w:sz w:val="22"/>
          <w:szCs w:val="22"/>
        </w:rPr>
        <w:t>Makubaliano ya kisasa yanayoitwa makubaliano yanajaribu kukataa kwamba Paulo aliandika kama vile inajaribu kukataa kwamba Petro aliandika 2 Petro kwa sababu inaunganisha Paulo na barua kwa Waebrania. Hata hivyo, Clement wa Aleksandria (Euseb. Hist. VI, 14, 4) anataja jina katika Kigiriki na anasimulia kama Paulo aliandika waraka kwa Kiebrania na kwamba Luka alitafsiri kwa Kigiriki. Clement anasema haikutajwa jina ili kuepuka uhasama kama alivyojulikana kama mtume kwa Mataifa na Petro mtume kwa Waebrania. Watrinitarian wa Baadaye wametafuta kumweka Petro huko Roma na hivyo wametafuta kupunguza uandishi wa Waebrania na wa 2Petro ambao unaithibitisha kama inavyomweka Petro katika Parthia na sio Roma na Paulo nchini Italia Labda bila Petro au kuandikwa kwa Petro kuchukua Parthia ambayo inawezekana na inaelezea ukosefu wa mwandishi anayeandikwa kwa Petro kuunga mkono kazi yake.</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Tertullian anaitaja kwa Barnaba na Origen anasema mawazo ni Pauline lakini maandishi yanatoka kwa mtu mwingine asiyejulikana (Euseb. Hist. VI.25). Wengine ni Luther: Appollos; Calvin: Clement au Luka; W. Mason anasema inaweza kuwa mviringo kama Stefano katika Matendo. Kanisa lote lilishikilia Waebrania kuwa Paulo hadi Mageuzi. Mtaguso wa Tridentine wa tarehe 8 Aprili 1546 uliamua kwa Paulo ingawa Tume ya Biblia ya Kipapa ya Roma (24 Juni 1914) iliruhusu Paulo asipewe fomu yake ya mwisho (taz. tafsiri. Dict. Waebrania).</w:t>
      </w:r>
    </w:p>
    <w:p>
      <w:pPr>
        <w:pStyle w:val="Normal"/>
        <w:rPr>
          <w:sz w:val="22"/>
          <w:szCs w:val="22"/>
        </w:rPr>
      </w:pPr>
      <w:r>
        <w:rPr>
          <w:sz w:val="22"/>
          <w:szCs w:val="22"/>
        </w:rPr>
      </w:r>
    </w:p>
    <w:p>
      <w:pPr>
        <w:pStyle w:val="Normal"/>
        <w:rPr>
          <w:sz w:val="22"/>
          <w:szCs w:val="22"/>
        </w:rPr>
      </w:pPr>
      <w:r>
        <w:rPr>
          <w:sz w:val="22"/>
          <w:szCs w:val="22"/>
        </w:rPr>
        <w:t>Inaonekana bila shaka kuwa Paulo aliyeiandika kwa Kiebrania na umbo lake lina teolojia ya Kanisa wakati huo na sio Utatu hata kidogo na kusudi lake limeelezewa hapa chin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Kusudi ni kwamba Yesu alikuwa Masihi na Mtu wa kweli, na kama vile mwanadamu lazima aliteseka; na kwamba Agano la Kale lilimalizika na mahali pake palichukuliwa na Mpya (Waebrania 8:13).</w:t>
      </w:r>
    </w:p>
    <w:p>
      <w:pPr>
        <w:pStyle w:val="Normal"/>
        <w:rPr>
          <w:sz w:val="22"/>
          <w:szCs w:val="22"/>
        </w:rPr>
      </w:pPr>
      <w:r>
        <w:rPr>
          <w:sz w:val="22"/>
          <w:szCs w:val="22"/>
        </w:rPr>
      </w:r>
    </w:p>
    <w:p>
      <w:pPr>
        <w:pStyle w:val="Normal"/>
        <w:rPr>
          <w:sz w:val="22"/>
          <w:szCs w:val="22"/>
        </w:rPr>
      </w:pPr>
      <w:r>
        <w:rPr>
          <w:sz w:val="22"/>
          <w:szCs w:val="22"/>
        </w:rPr>
        <w:t>Haiwezekani kwamba mtume ambaye aliongozwa kuandika na kuchapisha Warumi katika tarehe ya mapema ya kulinganisha hangeruhusiwa au kwa kweli alitakiwa kuweka Waebrania hadi mwisho wa huduma yake. Kama Bullinger anasema "Kwa Myahudi kwanza" ni hakika inatumika katika uhusiano huu.</w:t>
      </w:r>
    </w:p>
    <w:p>
      <w:pPr>
        <w:pStyle w:val="Normal"/>
        <w:rPr>
          <w:sz w:val="22"/>
          <w:szCs w:val="22"/>
        </w:rPr>
      </w:pPr>
      <w:r>
        <w:rPr>
          <w:sz w:val="22"/>
          <w:szCs w:val="22"/>
        </w:rPr>
      </w:r>
    </w:p>
    <w:p>
      <w:pPr>
        <w:pStyle w:val="Normal"/>
        <w:rPr>
          <w:sz w:val="22"/>
          <w:szCs w:val="22"/>
        </w:rPr>
      </w:pPr>
      <w:r>
        <w:rPr>
          <w:sz w:val="22"/>
          <w:szCs w:val="22"/>
        </w:rPr>
        <w:t>Anashikilia kwamba: "Paulo alikuwa Yerusalemu kwa ajili ya mkutano wa Baraza (tarehe yake ya 51) wakati masomo ya Waebrania yalikuwa yamejadiliwa kwa uchungu (Matendo 15:5; 15:7). Muda mfupi baadaye anaandika Wathesalonike.1 na 2, ambazo zote zina marejeleo ya kuchukiza ya 'matibabu ya aibu' mikononi mwa watu wake mwenyewe."</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b/>
          <w:sz w:val="22"/>
          <w:szCs w:val="22"/>
        </w:rPr>
        <w:t>Uzito wa Waraka</w:t>
      </w:r>
    </w:p>
    <w:p>
      <w:pPr>
        <w:pStyle w:val="Normal"/>
        <w:rPr>
          <w:sz w:val="22"/>
          <w:szCs w:val="22"/>
        </w:rPr>
      </w:pPr>
      <w:r>
        <w:rPr>
          <w:sz w:val="22"/>
          <w:szCs w:val="22"/>
        </w:rPr>
        <w:t>Kwa barua hii kuu ya mafundisho, Paulo, kama balozi wa Mungu kwa Diaspora na Mataifa, alikuwa na hoja ya maandishi, uthibitisho, na ushuhuda, kwa kuunga mkono mafundisho yake ya mdomo na mafundisho ya (Timotheo na wengine), kwa mzunguko kati ya maelfu ya Wayahudi ambao waliamini katika na baada ya Pentekoste, lakini wote walikuwa "wenye bidii ya Sheria" (Matendo 2:41; 4:4; 6:7; 21:20), na ambao Paulo na wafanyakazi wenzake lazima wawasiliane nao. Kushikamana na jina lake mwenyewe kwa hili ingekuwa imeshinda kusudi lake kama nafasi ya mafundisho ya kanisa, kama ilivyoelezwa hapo juu.</w:t>
      </w:r>
    </w:p>
    <w:p>
      <w:pPr>
        <w:pStyle w:val="Normal"/>
        <w:rPr>
          <w:sz w:val="22"/>
          <w:szCs w:val="22"/>
        </w:rPr>
      </w:pPr>
      <w:r>
        <w:rPr>
          <w:sz w:val="22"/>
          <w:szCs w:val="22"/>
        </w:rPr>
      </w:r>
    </w:p>
    <w:p>
      <w:pPr>
        <w:pStyle w:val="Normal"/>
        <w:rPr>
          <w:sz w:val="22"/>
          <w:szCs w:val="22"/>
        </w:rPr>
      </w:pPr>
      <w:r>
        <w:rPr>
          <w:sz w:val="22"/>
          <w:szCs w:val="22"/>
        </w:rPr>
        <w:t>Bullinger anasema kwamba wakati wa takriban kwa kuandika na kuchapisha mwili wa mafundisho kama hayo lazima uwe muda mfupi baada ya kuanza kwa huduma yake, na, kwa hivyo, Waebrania ilikuwa katika uwezekano wote ulioandikwa wakati wa miezi kumi na nane ya kukaa kwa Paulo huko Korintho, wakati ambapo alikuwa "akifundisha kati yao neno la Mungu" (Matendo 18:11).  Inaelezwa kuwa imeandikwa nchini Italia na kwa hivyo ingeweza kuandikwa baada ya kumteua Linus kama Askofu na wakati Timotheo alifungwa na hakika tangu kuwasili kwake Korintho (ca. 50 CE); na kwa hakika si zaidi ya 64 CE. Inaweza kuwa imeandikwa wakati wowote kati ya 50-59 CE kutoka misheni yake huko Korintho hadi kuwasili kwake Yerusalemu mnamo 51-57 CE au uwekaji wake mbele ya Festo katika 59 CE (taz. Pia ni wa Bullinger).  Waebrania inaonekana kuzungumza na mamlaka ya mafundisho ya kanisa na hiyo ingeonyesha kipindi ca 57 CE baada ya Mkutano wa Yerusalemu wa Matendo 15. (taz. Interp. Dict. ya Biblia. 1980, Paulo; Historia ya Agano Jipya.</w:t>
      </w:r>
    </w:p>
    <w:p>
      <w:pPr>
        <w:pStyle w:val="Normal"/>
        <w:rPr>
          <w:sz w:val="22"/>
          <w:szCs w:val="22"/>
        </w:rPr>
      </w:pPr>
      <w:r>
        <w:rPr>
          <w:sz w:val="22"/>
          <w:szCs w:val="22"/>
        </w:rPr>
      </w:r>
    </w:p>
    <w:p>
      <w:pPr>
        <w:pStyle w:val="Normal"/>
        <w:rPr>
          <w:sz w:val="22"/>
          <w:szCs w:val="22"/>
        </w:rPr>
      </w:pPr>
      <w:r>
        <w:rPr>
          <w:sz w:val="22"/>
          <w:szCs w:val="22"/>
        </w:rPr>
        <w:t>Matendo ya Paulo, kazi ya apocryphal iliyoandikwa karibu na 160, inaelezea kifo cha kishahidi cha Paulo. Kulingana na kazi hiyo, Nero alimhukumu Paulo kifo kwa kuchinjwa. Tarehe ya kifo cha Paulo inaaminika ilitokea baada ya Moto Mkubwa wa Roma mnamo Julai 64, lakini kabla ya mwaka wa mwisho wa utawala wa Nero, mnamo 68. Pengine barua hiyo iliandikwa mapema sana.</w:t>
      </w:r>
    </w:p>
    <w:p>
      <w:pPr>
        <w:pStyle w:val="Normal"/>
        <w:rPr>
          <w:sz w:val="22"/>
          <w:szCs w:val="22"/>
        </w:rPr>
      </w:pPr>
      <w:r>
        <w:rPr>
          <w:sz w:val="22"/>
          <w:szCs w:val="22"/>
        </w:rPr>
      </w:r>
    </w:p>
    <w:p>
      <w:pPr>
        <w:pStyle w:val="Normal"/>
        <w:rPr>
          <w:sz w:val="22"/>
          <w:szCs w:val="22"/>
        </w:rPr>
      </w:pPr>
      <w:r>
        <w:rPr>
          <w:sz w:val="22"/>
          <w:szCs w:val="22"/>
        </w:rPr>
        <w:t>Hatimaye, Bullinger pia anashikilia kama ilivyo kwa CCG, kwamba "msaada wa uzito hutolewa kwa hitimisho hili na msimamo Waebrania wanachukua katika MSS nne muhimu zaidi, N, A, B, C, na katika wengine. Katika baadhi ya MSS. Waebrania hupatikana katika nafasi tofauti kuhusiana na vitabu vingine vya Agano Jipya. Kwa hakika inaonekana kama ilivyo katika Biblia zetu, lakini katika hizi nne, N (Codex Sinaiticus), A (Codex Alexandrinus), B (Codex Vaticanus), na C (Codex Ephraemi), imewekwa baada ya 2Wathesalonike. Ushuhuda huu kwa ajili ya kutangulia ni muhimu, na haupaswi kuwekwa kando kidogo."</w:t>
      </w:r>
    </w:p>
    <w:p>
      <w:pPr>
        <w:pStyle w:val="Normal"/>
        <w:rPr>
          <w:sz w:val="22"/>
          <w:szCs w:val="22"/>
        </w:rPr>
      </w:pPr>
      <w:r>
        <w:rPr>
          <w:sz w:val="22"/>
          <w:szCs w:val="22"/>
        </w:rPr>
      </w:r>
    </w:p>
    <w:p>
      <w:pPr>
        <w:pStyle w:val="Normal"/>
        <w:rPr>
          <w:b/>
          <w:b/>
          <w:sz w:val="22"/>
          <w:szCs w:val="22"/>
        </w:rPr>
      </w:pPr>
      <w:r>
        <w:rPr>
          <w:b/>
          <w:sz w:val="22"/>
          <w:szCs w:val="22"/>
        </w:rPr>
        <w:t>Matini</w:t>
      </w:r>
    </w:p>
    <w:p>
      <w:pPr>
        <w:pStyle w:val="Normal"/>
        <w:rPr>
          <w:sz w:val="22"/>
          <w:szCs w:val="22"/>
        </w:rPr>
      </w:pPr>
      <w:r>
        <w:rPr>
          <w:sz w:val="22"/>
          <w:szCs w:val="22"/>
        </w:rPr>
        <w:t xml:space="preserve">Nakala ni kuelezea madhumuni ya ujumbe ambao Mungu alimtuma kupitia mwanawe na sura ya kwanza inaelezea nafasi ya Kristo kama Elohim wa Israeli na elohim ya Zaburi hasa Zaburi 45 </w:t>
      </w:r>
      <w:hyperlink r:id="rId7">
        <w:r>
          <w:rPr>
            <w:rStyle w:val="InternetLink"/>
            <w:sz w:val="22"/>
            <w:szCs w:val="22"/>
          </w:rPr>
          <w:t>(No. 177)</w:t>
        </w:r>
      </w:hyperlink>
      <w:r>
        <w:rPr>
          <w:sz w:val="22"/>
          <w:szCs w:val="22"/>
        </w:rPr>
        <w:t xml:space="preserve"> iliyonukuliwa hapa chini. Mstari wa 2 unaeleza kwamba Mungu aliumba enzi kupitia Kristo wakati Mungu Mwenyewe aliumba ulimwengu mwanzoni kutoka Ayubu 38: 4-7. Kwa hivyo kulikuwa na uumbaji mbili wa kwanza katika Ayubu 38:4-7 na ya pili baada ya ulimwengu kuwa tohu na bohu au taka na utupu katika Mwanzo sura ya 1.  Kristo hakuumba ulimwengu kama tafsiri ya Kiingereza inavyosema. Neno ni Aeon au "umri".  Pia maandishi yanaendelea kuelezea Zaburi 110 </w:t>
      </w:r>
      <w:hyperlink r:id="rId8">
        <w:r>
          <w:rPr>
            <w:rStyle w:val="InternetLink"/>
            <w:sz w:val="22"/>
            <w:szCs w:val="22"/>
          </w:rPr>
          <w:t>(No. 178)</w:t>
        </w:r>
      </w:hyperlink>
      <w:r>
        <w:rPr>
          <w:sz w:val="22"/>
          <w:szCs w:val="22"/>
        </w:rPr>
        <w:t xml:space="preserve"> na kazi ya Ukuhani wa Melkiisedek ambayo ni ukuhani milele ambayo inatumika kwa wateule kama ukuhani usiokufa wa wale ambao wamechaguliwa kwa Ufufuo wa Kwanza wa Wafu </w:t>
      </w:r>
      <w:hyperlink r:id="rId9">
        <w:r>
          <w:rPr>
            <w:rStyle w:val="InternetLink"/>
            <w:sz w:val="22"/>
            <w:szCs w:val="22"/>
          </w:rPr>
          <w:t>(No. 143A)</w:t>
        </w:r>
      </w:hyperlink>
      <w:r>
        <w:rPr>
          <w:sz w:val="22"/>
          <w:szCs w:val="22"/>
        </w:rPr>
        <w:t xml:space="preserve"> na katika mfumo wa milenia.</w:t>
      </w:r>
    </w:p>
    <w:p>
      <w:pPr>
        <w:pStyle w:val="Normal"/>
        <w:rPr>
          <w:sz w:val="22"/>
          <w:szCs w:val="22"/>
        </w:rPr>
      </w:pPr>
      <w:r>
        <w:rPr>
          <w:sz w:val="22"/>
          <w:szCs w:val="22"/>
        </w:rPr>
      </w:r>
    </w:p>
    <w:p>
      <w:pPr>
        <w:pStyle w:val="Normal"/>
        <w:rPr>
          <w:sz w:val="22"/>
          <w:szCs w:val="22"/>
        </w:rPr>
      </w:pPr>
      <w:r>
        <w:rPr>
          <w:sz w:val="22"/>
          <w:szCs w:val="22"/>
        </w:rPr>
        <w:t>Kusudi la kweli la Waebrania haliwezi kueleweka ndani ya mfumo wa Utatu. Mafundisho kama hayo hufanya kazi ili kuchanganya mpango wa Mungu na wokovu wa wanadamu.</w:t>
      </w:r>
    </w:p>
    <w:p>
      <w:pPr>
        <w:pStyle w:val="Normal"/>
        <w:rPr>
          <w:sz w:val="22"/>
          <w:szCs w:val="22"/>
        </w:rPr>
      </w:pPr>
      <w:r>
        <w:rPr>
          <w:sz w:val="22"/>
          <w:szCs w:val="22"/>
        </w:rPr>
      </w:r>
    </w:p>
    <w:p>
      <w:pPr>
        <w:pStyle w:val="Normal"/>
        <w:rPr>
          <w:sz w:val="22"/>
          <w:szCs w:val="22"/>
        </w:rPr>
      </w:pPr>
      <w:r>
        <w:rPr>
          <w:sz w:val="22"/>
          <w:szCs w:val="22"/>
        </w:rPr>
        <w:t>Waebrania huanza kwa kuelezea nafasi iliyopatikana na Kristo. Sura ya 1 inaelezea jinsi Kristo alivyochukuliwa kutoka kwa Jeshi la Malaika kama mwana wa Mungu na kufanywa chini kuliko wao lakini kisha akainuliwa juu yao kama Kuhani Mkuu kama elohim wa Israeli.  Mengi yamefanywa kwa tofauti ya Kristo kwa malaika na Watrinitarian ili kumfanya Kristo kuwa tofauti kutoka kwa malaika lakini Mungu wote walikuwa wana wa Mungu na Kristo alikuwa mmoja wao kama tunavyoona kutoka Mwa. 48:15-16 na Kum. 32:8 RSV na DSS na LXX; Ayubu 1:6 na 2: 1 na 38:4-7; Zab. 45:6-7 na pia katika Ebr 1:8-9 hapa chini. Kifungu ni kwamba kiti cha enzi cha Mungu wa Israeli ni hadi umri wa enzi.  Kwa hiyo Mungu wa Kristo alimtia mafuta kwa mafuta ya furaha juu ya wenzake au washirika ambao walikuwa ni Mungu au wana wa Mungu.</w:t>
      </w:r>
    </w:p>
    <w:p>
      <w:pPr>
        <w:pStyle w:val="Normal"/>
        <w:rPr>
          <w:sz w:val="22"/>
          <w:szCs w:val="22"/>
        </w:rPr>
      </w:pPr>
      <w:r>
        <w:rPr>
          <w:sz w:val="22"/>
          <w:szCs w:val="22"/>
        </w:rPr>
      </w:r>
    </w:p>
    <w:p>
      <w:pPr>
        <w:pStyle w:val="Normal"/>
        <w:rPr>
          <w:sz w:val="22"/>
          <w:szCs w:val="22"/>
        </w:rPr>
      </w:pPr>
      <w:r>
        <w:rPr>
          <w:sz w:val="22"/>
          <w:szCs w:val="22"/>
        </w:rPr>
        <w:t>Kisha maandishi yanaendelea kuelezea nafasi ya Taifa la Israeli na imani na kama ukuhani wa Melkizedeki chini ya Kristo kama Kuhani Mkuu wao.</w:t>
      </w:r>
    </w:p>
    <w:p>
      <w:pPr>
        <w:pStyle w:val="Normal"/>
        <w:rPr>
          <w:sz w:val="22"/>
          <w:szCs w:val="22"/>
        </w:rPr>
      </w:pPr>
      <w:r>
        <w:rPr>
          <w:sz w:val="22"/>
          <w:szCs w:val="22"/>
        </w:rPr>
      </w:r>
    </w:p>
    <w:p>
      <w:pPr>
        <w:pStyle w:val="Normal"/>
        <w:rPr>
          <w:sz w:val="22"/>
          <w:szCs w:val="22"/>
        </w:rPr>
      </w:pPr>
      <w:r>
        <w:rPr>
          <w:sz w:val="22"/>
          <w:szCs w:val="22"/>
        </w:rPr>
        <w:t xml:space="preserve">Msimamo wa Melkiisedek unahitaji kueleweka pia kabla ya Waebrania kuwa unraveled (angalia karatasi Melchisedek </w:t>
      </w:r>
      <w:hyperlink r:id="rId10">
        <w:r>
          <w:rPr>
            <w:rStyle w:val="InternetLink"/>
            <w:sz w:val="22"/>
            <w:szCs w:val="22"/>
          </w:rPr>
          <w:t>(No. 128)</w:t>
        </w:r>
      </w:hyperlink>
      <w:r>
        <w:rPr>
          <w:sz w:val="22"/>
          <w:szCs w:val="22"/>
        </w:rPr>
        <w:t>).</w:t>
      </w:r>
    </w:p>
    <w:p>
      <w:pPr>
        <w:pStyle w:val="Normal"/>
        <w:rPr>
          <w:sz w:val="22"/>
          <w:szCs w:val="22"/>
        </w:rPr>
      </w:pPr>
      <w:r>
        <w:rPr>
          <w:sz w:val="22"/>
          <w:szCs w:val="22"/>
        </w:rPr>
      </w:r>
    </w:p>
    <w:p>
      <w:pPr>
        <w:pStyle w:val="Normal"/>
        <w:rPr/>
      </w:pPr>
      <w:r>
        <w:rPr>
          <w:rFonts w:eastAsia="Times New Roman"/>
        </w:rPr>
        <w:t xml:space="preserve"> </w:t>
      </w:r>
      <w:r>
        <w:rPr>
          <w:b/>
        </w:rPr>
        <w:t>Sura ya 1</w:t>
      </w:r>
    </w:p>
    <w:p>
      <w:pPr>
        <w:pStyle w:val="QUOTES"/>
        <w:rPr/>
      </w:pPr>
      <w:r>
        <w:rPr/>
        <w:t>1 Kwa njia nyingi na mbalimbali, Mungu alinena juu ya wazee wetu kwa njia ya manabii;  2 Lakini katika siku hizi za mwisho amenena nasi kwa njia ya Mwana, ambaye alimweka kuwa mrithi wa vitu vyote, ambaye kwa yeye naye aliumba ya dunia.   3 Yeye huonyesha utukufu wa Mungu na hubeba muhuri wa asili yake, akiutegemeza ulimwengu kwa neno lake la nguvu. Alipokwisha kufanya utakaso kwa ajili ya dhambi, aliketi mkono wa kuume wa Ukuu juu, 4 akiwa mkuu kuliko malaika kama jina alilopata ni bora kuliko lao.  5 Kwa maana ni malaika gani aliyesema, "Wewe u Mwanangu, leo nimekuzaa?"  Au tena, "Nitakuwa kwake baba, naye atakuwa kwangu mwana?" 6 Na tena, wakati Anamletea mzaliwa wa kwanza ulimwenguni, anasema, "Malaika wote wa Mungu na wamwabudu." 7 Na katika malaika asema, Ni nani anayewafanya malaika zake kuwa pepo na watumishi wake kuwa miali ya moto’’</w:t>
      </w:r>
    </w:p>
    <w:p>
      <w:pPr>
        <w:pStyle w:val="Normal"/>
        <w:rPr/>
      </w:pPr>
      <w:r>
        <w:rPr/>
      </w:r>
    </w:p>
    <w:p>
      <w:pPr>
        <w:pStyle w:val="Normal"/>
        <w:rPr>
          <w:sz w:val="20"/>
        </w:rPr>
      </w:pPr>
      <w:r>
        <w:rPr/>
        <w:t>Sasa tunaona maana ya kulinganisha inayorejelea Mwana na Mungu Mmoja wa Kweli ndani ya OT typology na pia Agano Jipya lilitabiriwa katika Zaburi na Ezekieli na kuelezewa katika NT na hasa hapa. Maelezo ya Cherubim katika Ezekieli yanaendelea:</w:t>
      </w:r>
    </w:p>
    <w:p>
      <w:pPr>
        <w:pStyle w:val="Normal"/>
        <w:rPr>
          <w:sz w:val="20"/>
        </w:rPr>
      </w:pPr>
      <w:r>
        <w:rPr>
          <w:sz w:val="20"/>
        </w:rPr>
      </w:r>
    </w:p>
    <w:p>
      <w:pPr>
        <w:pStyle w:val="Normal"/>
        <w:rPr/>
      </w:pPr>
      <w:r>
        <w:rPr/>
        <w:t>"Utukufu wa BWANA ulifika nyumbani, kisha ukaondoka na kusimama juu ya makerubi. Kisha makerubi wakainuka na kusimama juu ya mlango wa lango la mashariki la nyumba ya Bwana, kila mmoja wao. Hii ni mlango uliotengwa kwa ajili ya mkuu. Kutokana na kupanda huku utukufu wa Bwana ukawa mkuu wa agano na kutimiza Zaburi 45:6-7 (taz. Hii ilikuwa ni Masihi. Kiti chake cha enzi kilikuwa kiti cha enzi cha Mungu.</w:t>
      </w:r>
    </w:p>
    <w:p>
      <w:pPr>
        <w:pStyle w:val="QUOTES"/>
        <w:rPr/>
      </w:pPr>
      <w:r>
        <w:rPr>
          <w:rFonts w:eastAsia="Times New Roman"/>
        </w:rPr>
        <w:t xml:space="preserve"> </w:t>
      </w:r>
      <w:r>
        <w:rPr/>
        <w:t>Waebrania 1:8-9 Lakini kuhusu Mwana anasema, "Kiti chako cha enzi, Ee Mungu, ni cha milele na milele, fimbo ya haki ni fimbo ya ufalme wako. 9 Umependa haki na kuchukia uasi; kwa hivyo Mungu, Mungu wako, amekutia mafuta ya furaha zaidi ya wenzako." (RSV)</w:t>
      </w:r>
    </w:p>
    <w:p>
      <w:pPr>
        <w:pStyle w:val="Normal"/>
        <w:rPr/>
      </w:pPr>
      <w:r>
        <w:rPr/>
      </w:r>
    </w:p>
    <w:p>
      <w:pPr>
        <w:pStyle w:val="Normal"/>
        <w:rPr>
          <w:sz w:val="22"/>
          <w:szCs w:val="22"/>
        </w:rPr>
      </w:pPr>
      <w:r>
        <w:rPr>
          <w:sz w:val="22"/>
          <w:szCs w:val="22"/>
        </w:rPr>
        <w:t>Kutoka kwa kupanda kwake alipakwa mafuta zaidi ya wenzake. Alikuwa mwana wa Mungu katika nguvu kutoka ufufuo wake kutoka kwa wafu (Rum. 1:4).</w:t>
      </w:r>
    </w:p>
    <w:p>
      <w:pPr>
        <w:pStyle w:val="Normal"/>
        <w:rPr>
          <w:sz w:val="22"/>
          <w:szCs w:val="22"/>
        </w:rPr>
      </w:pPr>
      <w:r>
        <w:rPr>
          <w:sz w:val="22"/>
          <w:szCs w:val="22"/>
        </w:rPr>
      </w:r>
    </w:p>
    <w:p>
      <w:pPr>
        <w:pStyle w:val="Normal"/>
        <w:rPr>
          <w:sz w:val="22"/>
          <w:szCs w:val="22"/>
        </w:rPr>
      </w:pPr>
      <w:r>
        <w:rPr>
          <w:sz w:val="22"/>
          <w:szCs w:val="22"/>
        </w:rPr>
        <w:t>Uchapaji wa shughuli hii unawakilishwa na dhabihu ya Upatanisho. Ng'ombe huyo alitolewa kafara kwa ajili ya sadaka ya dhambi ya Upatanisho (Hes. 29:1). Hii ilitolewa kwa ajili ya kuhani mkuu na ukuhani (Mambo ya Walawi 16:6,11). Hivyo Masihi alitolewa kafara ili kujikomboa yeye mwenyewe na Mwenyeji. Sadaka hiyo ilikuwa sawa na sadaka ya dhambi kwa ajili ya ukuhani (Mambo ya Walawi 4:3-12). Tofauti ya wawili hao ilikuwa katika ibada ya damu. Kama sehemu ya sadaka au huduma za kila siku, kuhani akatia kidole chake katika damu na kukinyunyiza mara saba mbele ya Bwana mbele ya pazia la patakatifu (Mambo ya Walawi 4:6) na pia juu ya pembe za madhabahu ya uvumba katika hema la mkutano (Mambo ya Walawi 4:7). Katika Upatanisho, kuhani mkuu aliingia patakatifu kwa uvumba (Mambo ya Walawi 16:12-13) na kuleta damu ya ng'ombe katika Patakatifu pa Patakatifu ambapo aliinyunyiza mara saba kabla ya kifuniko ambacho kimetafsiriwa kiti cha huruma (Mambo ya Walawi 16:14).</w:t>
      </w:r>
    </w:p>
    <w:p>
      <w:pPr>
        <w:pStyle w:val="Normal"/>
        <w:rPr>
          <w:sz w:val="22"/>
          <w:szCs w:val="22"/>
        </w:rPr>
      </w:pPr>
      <w:r>
        <w:rPr>
          <w:sz w:val="22"/>
          <w:szCs w:val="22"/>
        </w:rPr>
      </w:r>
    </w:p>
    <w:p>
      <w:pPr>
        <w:pStyle w:val="Normal"/>
        <w:rPr>
          <w:sz w:val="22"/>
          <w:szCs w:val="22"/>
        </w:rPr>
      </w:pPr>
      <w:r>
        <w:rPr>
          <w:sz w:val="22"/>
          <w:szCs w:val="22"/>
        </w:rPr>
        <w:t>Kuhani mkuu alileta censer iliyojaa makaa ya moto kutoka madhabahu ya nje na wachache wawili wa uvumba tamu kupigwa ndogo (Mambo ya Walawi 16:12). Moshi wa uvumba ulifunika kile kinachoitwa kiti cha huruma ambacho kiko juu ya ushuhuda (Mambo ya Walawi 16:12). Ushuhuda huu ulikuwa Amri Kumi au mbao za sheria.</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Wingu la uvumba lilikuwa ishara ya ngao ya wingu la Mtume wa Uwepo wakati lilipoonekana kwa Israeli. Kazi yake ilikuwa hivyo kwa mfano kumlinda kuhani mkuu kutokana na kufunuliwa kwake kwa uwepo au "utukufu" wa Mungu.</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Damu ilinyunyiziwa mara saba juu ya kifuniko na kisha tena mara saba mbele yake (Mambo ya Walawi 16:14). Huu ulikuwa utakaso wa ukuhani na upatanisho wa taifa kwa ajili ya dhambi wakati wa mwaka." (taz. </w:t>
      </w:r>
      <w:hyperlink r:id="rId11">
        <w:r>
          <w:rPr>
            <w:rStyle w:val="InternetLink"/>
            <w:sz w:val="22"/>
            <w:szCs w:val="22"/>
          </w:rPr>
          <w:t>196</w:t>
        </w:r>
      </w:hyperlink>
      <w:r>
        <w:rPr>
          <w:sz w:val="22"/>
          <w:szCs w:val="22"/>
        </w:rPr>
        <w:t>).</w:t>
      </w:r>
    </w:p>
    <w:p>
      <w:pPr>
        <w:pStyle w:val="Normal"/>
        <w:rPr>
          <w:sz w:val="22"/>
          <w:szCs w:val="22"/>
        </w:rPr>
      </w:pPr>
      <w:r>
        <w:rPr>
          <w:sz w:val="22"/>
          <w:szCs w:val="22"/>
        </w:rPr>
      </w:r>
    </w:p>
    <w:p>
      <w:pPr>
        <w:pStyle w:val="Normal"/>
        <w:rPr>
          <w:sz w:val="22"/>
          <w:szCs w:val="22"/>
        </w:rPr>
      </w:pPr>
      <w:r>
        <w:rPr>
          <w:sz w:val="22"/>
          <w:szCs w:val="22"/>
        </w:rPr>
        <w:t>Hivyo maandiko ya Waebrania pia yanaenea kwa Masiya kama Elohim wa Israeli na kisha kwa wateule kama Wana wa Mungu kama Elohim (taz. Zek. 12:8) na sehemu ya ukuhani kama tutakavyoona sasa ikifunuliwa.</w:t>
      </w:r>
    </w:p>
    <w:p>
      <w:pPr>
        <w:pStyle w:val="Normal"/>
        <w:rPr>
          <w:sz w:val="22"/>
          <w:szCs w:val="22"/>
        </w:rPr>
      </w:pPr>
      <w:r>
        <w:rPr>
          <w:sz w:val="22"/>
          <w:szCs w:val="22"/>
        </w:rPr>
      </w:r>
    </w:p>
    <w:p>
      <w:pPr>
        <w:pStyle w:val="QUOTES"/>
        <w:rPr/>
      </w:pPr>
      <w:r>
        <w:rPr/>
        <w:t>8 Lakini kuhusu Mwana asema, "Kiti chako cha enzi, Ee Mungu, ni cha milele na milele, fimbo ya haki ni fimbo ya ufalme wako.  9 Umependa haki na kuchukia uasi; kwa hivyo Mungu, Mungu wako, amekutia mafuta ya furaha zaidi ya wenzako."  10 Na, Wewe, Bwana, uliikuta dunia mwanzoni, na mbingu ni kazi ya mikono yako; 11 Wataangamia, lakini wewe utabaki; Wote watazeeka kama vazi, 12 kama joho utakalowainua, nao watabadilika. Lakini wewe ni yule yule, na miaka yako haitaisha kamwe."  13 Lakini ni malaika gani aliyewahi kusema, "Keti mkono wangu wa kuume, mpaka niwafanye adui zako kuwa kiti cha miguu yako?" 14 Je, si wote roho za kuhudumu zilizotumwa kutumikia, kwa ajili ya wale watakaopata wokovu?</w:t>
      </w:r>
    </w:p>
    <w:p>
      <w:pPr>
        <w:pStyle w:val="Normal"/>
        <w:rPr>
          <w:sz w:val="22"/>
          <w:szCs w:val="22"/>
        </w:rPr>
      </w:pPr>
      <w:r>
        <w:rPr>
          <w:sz w:val="22"/>
          <w:szCs w:val="22"/>
        </w:rPr>
      </w:r>
    </w:p>
    <w:p>
      <w:pPr>
        <w:pStyle w:val="Normal"/>
        <w:rPr>
          <w:sz w:val="22"/>
          <w:szCs w:val="22"/>
        </w:rPr>
      </w:pPr>
      <w:r>
        <w:rPr>
          <w:sz w:val="22"/>
          <w:szCs w:val="22"/>
        </w:rPr>
        <w:t xml:space="preserve">Katika andiko hili Mungu anafafanua kwamba Jeshi la malaika linahudumia roho Alitumwa kumsaidia Kristo katika kuinuka kwa wanadamu hadi kiwango cha Elohim kama tunavyojua kutoka Zekaria 12:8.  Ujumbe kisha unaendelea katika sura ya 2 kusema kwamba ujumbe uliotangazwa kwetu kupitia malaika ulikuwa thabiti na ikiwa wale wasiotii waliadhibiwa jinsi jukumu kubwa liliwekwa juu yetu sisi ambao walipewa wokovu. Basi ujumbe huo ulishuhudiwa na Bwana na wale waliomsikia na Mungu mwenyewe akaushuhudia kwa ishara na maajabu. Maandiko haya yanatofautisha kati ya Bwana ambaye ni Mwana wa Mungu na Mungu mwenyewe ambaye ndiye chanzo cha wokovu wetu.  </w:t>
      </w:r>
    </w:p>
    <w:p>
      <w:pPr>
        <w:pStyle w:val="Normal"/>
        <w:rPr>
          <w:sz w:val="22"/>
          <w:szCs w:val="22"/>
        </w:rPr>
      </w:pPr>
      <w:r>
        <w:rPr>
          <w:sz w:val="22"/>
          <w:szCs w:val="22"/>
        </w:rPr>
      </w:r>
    </w:p>
    <w:p>
      <w:pPr>
        <w:pStyle w:val="Normal"/>
        <w:rPr>
          <w:sz w:val="22"/>
          <w:szCs w:val="22"/>
        </w:rPr>
      </w:pPr>
      <w:r>
        <w:rPr>
          <w:sz w:val="22"/>
          <w:szCs w:val="22"/>
        </w:rPr>
        <w:t>Sura ya 2 inaeleza kwamba Kristo aliumbwa kwa muda mfupi chini kuliko malaika na alikuwa chini ya majaribu na kuteseka kifo kwa ajili ya wokovu wa mwanadamu lakini haikuwa kwa ajili ya jeshi la malaika kwamba ulimwengu uliumbwa na ulimwengu ujao ulikabiliwa na mpango wa wokovu uliamuliwa.  Ilifanywa ili wanadamu waweze kuwa wa elohim na kuwa wana wa Mungu chini ya Kristo kama Kuhani Mkuu wao ambaye angeonja kifo kwa ajili ya kila mtu.</w:t>
      </w:r>
    </w:p>
    <w:p>
      <w:pPr>
        <w:pStyle w:val="Normal"/>
        <w:rPr>
          <w:b/>
          <w:b/>
        </w:rPr>
      </w:pPr>
      <w:r>
        <w:rPr>
          <w:rFonts w:eastAsia="Times New Roman"/>
          <w:b/>
        </w:rPr>
        <w:t xml:space="preserve"> </w:t>
      </w:r>
    </w:p>
    <w:p>
      <w:pPr>
        <w:pStyle w:val="Normal"/>
        <w:rPr>
          <w:b/>
          <w:b/>
          <w:sz w:val="22"/>
          <w:szCs w:val="22"/>
        </w:rPr>
      </w:pPr>
      <w:r>
        <w:rPr>
          <w:b/>
          <w:sz w:val="22"/>
          <w:szCs w:val="22"/>
        </w:rPr>
        <w:t>Sura ya 2</w:t>
      </w:r>
    </w:p>
    <w:p>
      <w:pPr>
        <w:pStyle w:val="QUOTES"/>
        <w:rPr/>
      </w:pPr>
      <w:r>
        <w:rPr/>
        <w:t xml:space="preserve">1 Kwa hiyo ni lazima tuzingatie kwa makini zaidi yale tuliyoyasikia, tusije tukayaacha.  2 Kwa maana ikiwa ujumbe uliotangazwa na malaika ulikuwa halali na kila kosa au uasi ulipokea adhabu ya haki, 3 tutaepukaje ikiwa tutapuuza wokovu mkubwa kama huo? Bwana alidhihirishwa mara ya kwanza, na sisi tuliomsikia, 4 Mungu naye alishuhudia kwa ishara na maajabu na miujiza mbalimbali, na kwa karama za Roho Mtakatifu zilizosambazwa kulingana na mapenzi yake mwenyewe.  5 Kwa maana haikuwa kwa malaika kwamba Mungu aliuweka ulimwengu ujao, ambao tunauzungumzia. 6 Imeshuhudiwa mahali fulani, "Mtu ni kitu gani hata umkumbuke, au mwana wa binadamu, hata umweze?  7 Umemfanya kuwa chini kidogo kuliko malaika, Umemvika taji ya utukufu na heshima, 8 akivitiisha vyote chini ya miguu yake." Sasa katika kuweka kila kitu chini yake, hakuacha chochote nje ya udhibiti wake. Kama ilivyo, bado hatujaona kila kitu chini yake. 9 Lakini tunamwona Yesu ambaye kwa muda mfupi alifanywa kuwa chini kuliko malaika, amevikwa taji ya utukufu na heshima kwa sababu ya mateso ya kifo, ili kwa neema ya Mungu aonje kifo kwa ajili ya kila mtu.  10 Kwa maana ilimfaa yeye, ambaye kwa ajili yake na kwa ajili yake vitu vyote viwepo, Katika kuleta wana wengi kwa utukufu, lazima kufanya waanzilishi wa wokovu wao kamili kwa njia ya mateso. </w:t>
      </w:r>
    </w:p>
    <w:p>
      <w:pPr>
        <w:pStyle w:val="Normal"/>
        <w:rPr/>
      </w:pPr>
      <w:r>
        <w:rPr/>
      </w:r>
    </w:p>
    <w:p>
      <w:pPr>
        <w:pStyle w:val="Normal"/>
        <w:rPr>
          <w:sz w:val="22"/>
          <w:szCs w:val="22"/>
        </w:rPr>
      </w:pPr>
      <w:r>
        <w:rPr>
          <w:sz w:val="22"/>
          <w:szCs w:val="22"/>
        </w:rPr>
        <w:t>Kumbuka (taz. 2:11) kwamba yule anayetakasa na wale waliotakaswa ni wa asili moja. Hiyo inafanya sawa wote waliotakaswa na watakatifu wote wa asili moja wote mwana wa Mungu wa jeshi la kiroho na jeshi la binadamu la asili moja na sisi sote ni ndugu kama wana wa Mungu.</w:t>
      </w:r>
    </w:p>
    <w:p>
      <w:pPr>
        <w:pStyle w:val="Normal"/>
        <w:rPr>
          <w:sz w:val="22"/>
          <w:szCs w:val="22"/>
        </w:rPr>
      </w:pPr>
      <w:r>
        <w:rPr>
          <w:sz w:val="22"/>
          <w:szCs w:val="22"/>
        </w:rPr>
      </w:r>
    </w:p>
    <w:p>
      <w:pPr>
        <w:pStyle w:val="QUOTES"/>
        <w:rPr/>
      </w:pPr>
      <w:r>
        <w:rPr/>
        <w:t>11 Kwa maana yeye atakasaye na wale waliotakaswa wana asili moja. Ndiyo sababu haoni haya kuwaita ndugu, 12 akisema, "Nitawatangazia ndugu zangu jina lako, katikati ya mkutano nitakusifu." 13Tena, "Nitamtumainia." Na tena, "Mimi hapa, na watoto ambao Mungu amenipa." 14 Kwa kuwa watoto wanashiriki katika nyama na damu, yeye mwenyewe pia alishiriki asili ile ile, ili kwa kifo amwangamize yeye aliye na nguvu ya kifo, yaani, ibilisi, 15 na kuwaokoa wote ambao Kwa hofu ya kifo walikuwa chini ya utumwa wa maisha yote.  16 Kwa maana si kwa malaika kwamba yeye hujali bali kwa uzao wa Ibrahimu.  17 Kwa hiyo ilimbidi awe kama ndugu zake katika kila jambo, ili awe kuhani mkuu mwenye rehema na mwaminifu katika utumishi wa Mungu, ili atoe msamaha kwa dhambi za watu.  18 Kwa kuwa yeye mwenyewe ameteswa na kujaribiwa, anaweza kuwasaidia wale wanaojaribiwa.</w:t>
      </w:r>
    </w:p>
    <w:p>
      <w:pPr>
        <w:pStyle w:val="QUOTES"/>
        <w:rPr>
          <w:sz w:val="22"/>
          <w:szCs w:val="22"/>
        </w:rPr>
      </w:pPr>
      <w:r>
        <w:rPr>
          <w:sz w:val="22"/>
          <w:szCs w:val="22"/>
        </w:rPr>
      </w:r>
    </w:p>
    <w:p>
      <w:pPr>
        <w:pStyle w:val="Normal"/>
        <w:rPr>
          <w:sz w:val="22"/>
          <w:szCs w:val="22"/>
        </w:rPr>
      </w:pPr>
      <w:r>
        <w:rPr>
          <w:sz w:val="22"/>
          <w:szCs w:val="22"/>
        </w:rPr>
        <w:t>Kristo alitakasa patakatifu pa mbinguni pamoja na patakatifu pa duniani. Alitiwa mafuta kwa mafuta ya furaha juu ya washirika wake au wenzake na elohim yake kama elohim wa Israeli ambayo ilikuwa ni kitovu cha mfumo wa binadamu. (Zab. 45:6-7; Waebrania 1:8-9). Mungu hakuwa na wasiwasi na Jeshi la mbinguni bali na Jeshi la kidunia katika uzao wa Ibrahimu na kwa sababu hiyo Masihi alitumwa duniani. Mbinguni Wenyeji walikuwa waaminifu na kwa hivyo hawakuwa wamepoteza Roho Mtakatifu au uhusiano wao kama wana wa Mungu. Ni jeshi lililoanguka tu na ubinadamu wa dunia ndio ulikuwa hatarini.</w:t>
      </w:r>
    </w:p>
    <w:p>
      <w:pPr>
        <w:pStyle w:val="Normal"/>
        <w:rPr>
          <w:sz w:val="22"/>
          <w:szCs w:val="22"/>
        </w:rPr>
      </w:pPr>
      <w:r>
        <w:rPr>
          <w:sz w:val="22"/>
          <w:szCs w:val="22"/>
        </w:rPr>
      </w:r>
    </w:p>
    <w:p>
      <w:pPr>
        <w:pStyle w:val="Normal"/>
        <w:rPr/>
      </w:pPr>
      <w:r>
        <w:rPr>
          <w:sz w:val="22"/>
          <w:szCs w:val="22"/>
        </w:rPr>
        <w:t xml:space="preserve">Kwa hivyo ubinadamu wa Kristo ulikuwa muhimu kutuinua kwa hadhi yake kama elohim. mwana wa Mungu, kwa njia ya dhabihu ya Kristo; ambaye alikuwa malaika wa Yehova katika kichwa chetu cha nyumba yote ya Daudi (Zek. 12:8) (tazama maoni juu ya Zekaria </w:t>
      </w:r>
      <w:hyperlink r:id="rId12">
        <w:r>
          <w:rPr>
            <w:rStyle w:val="InternetLink"/>
            <w:sz w:val="22"/>
            <w:szCs w:val="22"/>
          </w:rPr>
          <w:t>(No. 021K)</w:t>
        </w:r>
      </w:hyperlink>
      <w:r>
        <w:rPr>
          <w:sz w:val="22"/>
          <w:szCs w:val="22"/>
        </w:rPr>
        <w:t>).</w:t>
      </w:r>
    </w:p>
    <w:p>
      <w:pPr>
        <w:pStyle w:val="Normal"/>
        <w:rPr>
          <w:sz w:val="22"/>
          <w:szCs w:val="22"/>
        </w:rPr>
      </w:pPr>
      <w:r>
        <w:rPr>
          <w:sz w:val="22"/>
          <w:szCs w:val="22"/>
        </w:rPr>
      </w:r>
    </w:p>
    <w:p>
      <w:pPr>
        <w:pStyle w:val="Normal"/>
        <w:rPr>
          <w:sz w:val="22"/>
          <w:szCs w:val="22"/>
        </w:rPr>
      </w:pPr>
      <w:r>
        <w:rPr>
          <w:sz w:val="22"/>
          <w:szCs w:val="22"/>
        </w:rPr>
        <w:t>Hivyo ilimbidi pia awe mwana wa Mungu ili aweze kuwaokoa wana wote wa Mungu. ili aweze kuwaokoa wana wote wa Mungu. Mbinguni na kwa mwanadamu.</w:t>
      </w:r>
    </w:p>
    <w:p>
      <w:pPr>
        <w:pStyle w:val="Normal"/>
        <w:rPr>
          <w:sz w:val="22"/>
          <w:szCs w:val="22"/>
        </w:rPr>
      </w:pPr>
      <w:r>
        <w:rPr>
          <w:sz w:val="22"/>
          <w:szCs w:val="22"/>
        </w:rPr>
      </w:r>
    </w:p>
    <w:p>
      <w:pPr>
        <w:pStyle w:val="Normal"/>
        <w:rPr>
          <w:sz w:val="22"/>
          <w:szCs w:val="22"/>
        </w:rPr>
      </w:pPr>
      <w:r>
        <w:rPr>
          <w:sz w:val="22"/>
          <w:szCs w:val="22"/>
        </w:rPr>
        <w:t>Kumbuka katika sura ya 3 inasemekana kwamba Kristo alikuwa mwaminifu kwa Yeye aliyemfanya.  Hata hivyo neno lilitafsiriwa vibaya ili kulifanya lionekane kwamba Kristo hakuumbwa na Mungu, bali aliteuliwa. Hata hivyo, neno ni poiesanti maana ya yule anayemfanya na ni milele tu iliyotolewa hivyo (tazama pia chs. 9 na 10 maoni re hapo juu).</w:t>
      </w:r>
    </w:p>
    <w:p>
      <w:pPr>
        <w:pStyle w:val="Normal"/>
        <w:rPr>
          <w:b/>
          <w:b/>
          <w:sz w:val="22"/>
          <w:szCs w:val="22"/>
        </w:rPr>
      </w:pPr>
      <w:r>
        <w:rPr>
          <w:b/>
          <w:sz w:val="22"/>
          <w:szCs w:val="22"/>
        </w:rPr>
      </w:r>
    </w:p>
    <w:p>
      <w:pPr>
        <w:pStyle w:val="Normal"/>
        <w:rPr>
          <w:b/>
          <w:b/>
          <w:sz w:val="22"/>
          <w:szCs w:val="22"/>
        </w:rPr>
      </w:pPr>
      <w:r>
        <w:rPr>
          <w:b/>
          <w:sz w:val="22"/>
          <w:szCs w:val="22"/>
        </w:rPr>
        <w:t>Sura ya 3</w:t>
      </w:r>
    </w:p>
    <w:p>
      <w:pPr>
        <w:pStyle w:val="QUOTES"/>
        <w:rPr/>
      </w:pPr>
      <w:r>
        <w:rPr/>
        <w:t>1 Kwa hiyo, ndugu watakatifu, wanaoshiriki katika wito wa mbinguni, Fikiria Yesu, mtume na kuhani mkuu wa kukiri kwetu.  2 Alikuwa mwaminifu kwake yeye aliyemteua, kama vile Mose naye alivyokuwa mwaminifu katika nyumba ya Mungu. 3 Lakini Yesu amehesabiwa kuwa anastahili utukufu mwingi kuliko Musa, kama vile mjenzi wa nyumba alivyo na heshima kuliko nyumba. 4 Kwa maana kila nyumba hujengwa na mtu mmoja, lakini mjenzi wa vitu vyote ni Mungu.)  5 Basi Musa alikuwa mwaminifu katika nyumba yote ya Mungu kama mtumishi, ili atoe ushahidi juu ya mambo yatakayonenwa baadaye; 6 Lakini Kristo alikuwa mwaminifu juu ya nyumba ya Mungu kama mwana. Na sisi ni nyumba yake ikiwa tunashikilia ujasiri wetu na kiburi katika tumaini letu.</w:t>
      </w:r>
    </w:p>
    <w:p>
      <w:pPr>
        <w:pStyle w:val="Normal"/>
        <w:rPr/>
      </w:pPr>
      <w:r>
        <w:rPr/>
      </w:r>
    </w:p>
    <w:p>
      <w:pPr>
        <w:pStyle w:val="Normal"/>
        <w:rPr>
          <w:sz w:val="22"/>
          <w:szCs w:val="22"/>
        </w:rPr>
      </w:pPr>
      <w:r>
        <w:rPr>
          <w:sz w:val="22"/>
          <w:szCs w:val="22"/>
        </w:rPr>
        <w:t>Hapa tofauti ya wito inakuwa dhahiri.  Mfuatano huu wote ulionyeshwa katika mabaki ya Hekalu na katika njia ya ibada na dhabihu.</w:t>
      </w:r>
    </w:p>
    <w:p>
      <w:pPr>
        <w:pStyle w:val="Normal"/>
        <w:rPr>
          <w:sz w:val="22"/>
          <w:szCs w:val="22"/>
        </w:rPr>
      </w:pPr>
      <w:r>
        <w:rPr>
          <w:sz w:val="22"/>
          <w:szCs w:val="22"/>
        </w:rPr>
      </w:r>
    </w:p>
    <w:p>
      <w:pPr>
        <w:pStyle w:val="Normal"/>
        <w:rPr>
          <w:sz w:val="22"/>
          <w:szCs w:val="22"/>
        </w:rPr>
      </w:pPr>
      <w:r>
        <w:rPr>
          <w:sz w:val="22"/>
          <w:szCs w:val="22"/>
        </w:rPr>
        <w:t>Kila kitu kina umuhimu na ishara ya nguvu ya Mungu ilikuwa Sanduku la Agano (taz. 196 na pia chs. 9 na 10 hapa chini).</w:t>
      </w:r>
    </w:p>
    <w:p>
      <w:pPr>
        <w:pStyle w:val="Normal"/>
        <w:rPr>
          <w:sz w:val="22"/>
          <w:szCs w:val="22"/>
        </w:rPr>
      </w:pPr>
      <w:r>
        <w:rPr>
          <w:sz w:val="22"/>
          <w:szCs w:val="22"/>
        </w:rPr>
      </w:r>
    </w:p>
    <w:p>
      <w:pPr>
        <w:pStyle w:val="QUOTES"/>
        <w:rPr/>
      </w:pPr>
      <w:r>
        <w:rPr/>
        <w:t>7 Kwa hiyo, kama Roho Mtakatifu asemavyo, "Leo, mnapoisikia sauti yake, 8 msiifanye mioyo yenu kuwa migumu kama katika uasi, siku ya majaribu jangwani, 9 ambapo baba zenu walinijaribu na kuona kazi zangu kwa miaka arobaini.  10 Kwa hiyo nilikasirika na kizazi hicho, nikasema, 'Siku zote wamepotea mioyoni mwao; Hawakuzijua njia zangu."  11 Nilipokuwa nikiapa katika ghadhabu yangu, 'Hawataingia katika raha yangu kamwe.' 12 Ndugu zangu, angalieni, asije kukawa na yeyote miongoni mwenu moyo mwovu na asiyeamini, akiwaongoza ninyi kuanguka mbali na Mungu aliye hai.  13 Lakini onyaneni kila siku, maadamu inaitwa "leo," ili hakuna hata mmoja wenu atakayeshupaza kwa udanganyifu wa dhambi.  14 Kwa maana tunashiriki katika Kristo, ikiwa tu tunashikilia ujasiri wetu wa kwanza hadi mwisho, 15 wakati inasemwa, "Leo, mkisikia sauti yake, msiifanye migumu mioyo yenu kama katika uasi."  16 Ni nani wale waliosikia na bado walikuwa waasi? Je, si wote walioondoka Misri chini ya uongozi wa Musa? 17 Akakasirika kwa miaka arobaini na nani? Je, haikuwa kwa wale waliotenda dhambi, ambao miili yao ilianguka jangwani? 18 Na ni nani aliyeapa ya kwamba wasiingie katika raha yake, bali kwa wale walioasi?  19 Kwa hiyo tunaona kwamba hawakuweza kuingia kwa sababu ya kutokuamini.</w:t>
      </w:r>
    </w:p>
    <w:p>
      <w:pPr>
        <w:pStyle w:val="Normal"/>
        <w:rPr/>
      </w:pPr>
      <w:r>
        <w:rPr/>
      </w:r>
    </w:p>
    <w:p>
      <w:pPr>
        <w:pStyle w:val="Normal"/>
        <w:rPr>
          <w:sz w:val="22"/>
          <w:szCs w:val="22"/>
        </w:rPr>
      </w:pPr>
      <w:r>
        <w:rPr>
          <w:sz w:val="22"/>
          <w:szCs w:val="22"/>
        </w:rPr>
        <w:t>Kwa hiyo watu hawa wanaonyeshwa kwamba kuna utaratibu katika ujenzi wa Nyumba ya Mungu na Kristo ana mamlaka juu ya Musa na ni kichwa au kuhani mkuu wa nyumba ya Mungu. Hata hivyo ni ujenzi wote wa Mungu aliyemtuma Yesu Kristo (Yoh. 17:3).</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Sura ya 4 kisha inaendelea kuwahimiza ndugu ili wasipoteze wito wao.  Kwa maana ni kwa imani kwamba waliitwa na kwa imani wanashikilia nafasi yao. Hii ni kusudi muhimu au la mfano la Sura ya Imani katika Waebrania 11.  Ni kwa kuendelea bila dhambi ndipo tunabaki na msimamo wetu kama tunavyoona maendeleo katika sura hii. Dhambi ni uvunjaji wa sheria (1Yoh. 3:4) na kwa kufuata sheria za Mungu tu ndio tunashikilia nafasi yetu. Kristo aliyebaki ni Sabato ya Milenia ya Masihi kama awamu ya mwisho ya Ufalme wa Mungu kabla ya upanuzi wa mwisho wa viumbe vya Roho kwa wote wa mbinguni na wa kibinadamu.</w:t>
      </w:r>
    </w:p>
    <w:p>
      <w:pPr>
        <w:pStyle w:val="Normal"/>
        <w:rPr>
          <w:sz w:val="22"/>
          <w:szCs w:val="22"/>
        </w:rPr>
      </w:pPr>
      <w:r>
        <w:rPr>
          <w:sz w:val="22"/>
          <w:szCs w:val="22"/>
        </w:rPr>
      </w:r>
    </w:p>
    <w:p>
      <w:pPr>
        <w:pStyle w:val="Normal"/>
        <w:rPr>
          <w:b/>
          <w:b/>
          <w:sz w:val="22"/>
          <w:szCs w:val="22"/>
        </w:rPr>
      </w:pPr>
      <w:r>
        <w:rPr>
          <w:b/>
          <w:sz w:val="22"/>
          <w:szCs w:val="22"/>
        </w:rPr>
        <w:t>Sura ya 4</w:t>
      </w:r>
    </w:p>
    <w:p>
      <w:pPr>
        <w:pStyle w:val="QUOTES"/>
        <w:rPr/>
      </w:pPr>
      <w:r>
        <w:rPr/>
        <w:t>1 Kwa hiyo, wakati ahadi ya kuingia katika pumziko lake ikibaki, na tuogope kwamba yeyote kati yenu asije akashindwa kuifikia.  2 Kwa maana habari njema ilitujia kama wao; Lakini ujumbe waliousikia haukuwafaa, kwa sababu haukuwafikia kwa imani kwa wasikilizaji.  3 Kwa maana sisi tulioamini tunaingia katika raha hiyo, kama alivyosema, Kama nilivyoapa katika ghadhabu yangu, 'Hawataingia katika raha yangu,' ingawa kazi zake zilimalizika tangu kuwekwa msingi wa ulimwengu. 4 Kwa maana amenena mahali fulani juu ya siku ya saba hivi, "Mungu akapumzika siku ya saba kutokana na kazi zake zote." 5 Tena katika mahali hapa akasema, "Hawataingia katika raha yangu kamwe." 6 Kwa kuwa inabaki kwa wengine kuingia humo, na wale ambao hapo awali walipokea habari njema walishindwa kuingia kwa sababu ya kutotii, 7 tena anaweka siku fulani, "Leo," akisema kupitia Daudi muda mrefu baadaye, katika maneno ambayo tayari yamenukuliwa, "Leo, mkisikia sauti yake, msiifanye migumu mioyo yenu." 8 Kwa maana kama Yoshua angewapa raha, Mungu hangesema baadaye juu ya siku nyingine. 9 Basi, basi, bado kuna pumziko la sabato kwa ajili ya watu wa Mungu; 10 Kwa maana kila aingiaye katika raha ya Mungu, huacha kazi zake kama Mungu alivyofanya kutoka kwake.  11 Basi, na tujitahidi kuingia katika raha ile, kwamba hakuna mtu anayeanguka kwa uasi wa namna ileile. 12 Kwa maana neno la Mungu ni hai na lenye nguvu, kali kuliko upanga wowote wenye makali mawili, ukitoboa kwa mgawanyiko wa roho na roho, viungo na uboho, na kutambua mawazo na nia za moyo.  13 Wala mbele yake hakuna kiumbe kilichofichika, lakini yote yamefunguliwa na kuwekwa wazi kwa macho ya yule ambaye tunapaswa kufanya naye. 14 Tangu wakati huo tuna kuhani mkuu ambaye amepita mbinguni, Yesu, Mwana wa Mungu, na tushike ungamo letu.  15 Kwa maana hatuna kuhani mkuu ambaye hawezi kuhurumia udhaifu wetu, bali ni yule ambaye kwa kila hali amejaribiwa kama sisi, lakini bila dhambi.  16 Basi, na tukaribie kiti cha neema kwa ujasiri, ili tupate rehema na kupata neema ya kusaidia wakati wa shida.</w:t>
      </w:r>
    </w:p>
    <w:p>
      <w:pPr>
        <w:pStyle w:val="QUOTES"/>
        <w:rPr/>
      </w:pPr>
      <w:r>
        <w:rPr/>
      </w:r>
    </w:p>
    <w:p>
      <w:pPr>
        <w:pStyle w:val="Normal"/>
        <w:rPr>
          <w:sz w:val="22"/>
          <w:szCs w:val="22"/>
        </w:rPr>
      </w:pPr>
      <w:r>
        <w:rPr>
          <w:sz w:val="22"/>
          <w:szCs w:val="22"/>
        </w:rPr>
        <w:t>Kristo alifanywa mtu ili aweze kuhurumia udhaifu wetu ili tuweze kukaribia kiti cha neema kwa ujasiri.</w:t>
      </w:r>
    </w:p>
    <w:p>
      <w:pPr>
        <w:pStyle w:val="Normal"/>
        <w:rPr>
          <w:sz w:val="22"/>
          <w:szCs w:val="22"/>
        </w:rPr>
      </w:pPr>
      <w:r>
        <w:rPr>
          <w:sz w:val="22"/>
          <w:szCs w:val="22"/>
        </w:rPr>
      </w:r>
    </w:p>
    <w:p>
      <w:pPr>
        <w:pStyle w:val="Normal"/>
        <w:rPr>
          <w:sz w:val="22"/>
          <w:szCs w:val="22"/>
        </w:rPr>
      </w:pPr>
      <w:r>
        <w:rPr>
          <w:sz w:val="22"/>
          <w:szCs w:val="22"/>
        </w:rPr>
        <w:t>Kwa hivyo pia tunaona mapumziko ya milenia ya Kristo kama miaka elfu kati ya Ufufuo wa Kwanza na wa Pili wa wafu kama ilivyoelezwa katika Ufunuo sura ya 20. Na ambayo mapumziko Kristo ni kuhani mkuu baada ya utaratibu huu wa Melkisdek. Kwa sababu hiyo yeye si Mungu anayeabudiwa bali ni Kuhani Mkuu anayeendesha ibada hiyo na ibada.</w:t>
      </w:r>
    </w:p>
    <w:p>
      <w:pPr>
        <w:pStyle w:val="Normal"/>
        <w:rPr>
          <w:sz w:val="22"/>
          <w:szCs w:val="22"/>
        </w:rPr>
      </w:pPr>
      <w:r>
        <w:rPr>
          <w:sz w:val="22"/>
          <w:szCs w:val="22"/>
        </w:rPr>
      </w:r>
    </w:p>
    <w:p>
      <w:pPr>
        <w:pStyle w:val="Normal"/>
        <w:rPr>
          <w:sz w:val="22"/>
          <w:szCs w:val="22"/>
        </w:rPr>
      </w:pPr>
      <w:r>
        <w:rPr>
          <w:sz w:val="22"/>
          <w:szCs w:val="22"/>
        </w:rPr>
        <w:t>Sura ya 5 kisha inashughulika na uteuzi wa Kristo kama Kuhani Mkuu baada ya kujaribiwa.  Hii pia inahusika na mafundisho ya uongo ya Wagiriki na mahitaji yao kwa Kristo kuwa sehemu ya Mungu vinginevyo angekuwa dhabihu ya kutisha na haikubaliki kwao. Hoja hiyo inatokana na ibada yao ya muundo wa Binitarian wa Attis na Adonis inayotokana na ibada ya Baali na mungu wa Ashtoreth au Pasaka nchini Syria na Levant.</w:t>
      </w:r>
    </w:p>
    <w:p>
      <w:pPr>
        <w:pStyle w:val="Normal"/>
        <w:rPr>
          <w:sz w:val="22"/>
          <w:szCs w:val="22"/>
        </w:rPr>
      </w:pPr>
      <w:r>
        <w:rPr>
          <w:sz w:val="22"/>
          <w:szCs w:val="22"/>
        </w:rPr>
      </w:r>
    </w:p>
    <w:p>
      <w:pPr>
        <w:pStyle w:val="Normal"/>
        <w:rPr>
          <w:sz w:val="22"/>
          <w:szCs w:val="22"/>
        </w:rPr>
      </w:pPr>
      <w:r>
        <w:rPr>
          <w:sz w:val="22"/>
          <w:szCs w:val="22"/>
        </w:rPr>
        <w:t>Kristo hakuwa kuhani mkuu wa kawaida.  Wala hakujituma kwenye ofisi hiyo. Kushindwa kuelewa jambo hili muhimu ilikuwa sababu Waebrania walikosoa kanisa kama tunavyoona hapa chini (Waebrania 5:11-14).</w:t>
      </w:r>
    </w:p>
    <w:p>
      <w:pPr>
        <w:pStyle w:val="Normal"/>
        <w:rPr>
          <w:sz w:val="22"/>
          <w:szCs w:val="22"/>
        </w:rPr>
      </w:pPr>
      <w:r>
        <w:rPr>
          <w:sz w:val="22"/>
          <w:szCs w:val="22"/>
        </w:rPr>
      </w:r>
    </w:p>
    <w:p>
      <w:pPr>
        <w:pStyle w:val="Normal"/>
        <w:rPr>
          <w:sz w:val="22"/>
          <w:szCs w:val="22"/>
        </w:rPr>
      </w:pPr>
      <w:r>
        <w:rPr>
          <w:sz w:val="22"/>
          <w:szCs w:val="22"/>
        </w:rPr>
        <w:t>Ukweli ni kwamba Kristo alichaguliwa na Mungu kama Kuhani Mkuu wake na hatupendezwi na kile Wagiriki waasi huamua kuwa hivyo. Mungu anaamua, na hivyo ndivyo ilivyo. Kristo ndiye kuhani mkuu aliyeteuliwa wa utaratibu wa Melkizedeki ambao tumeteuliwa kuwa makuhani kutumikia katika Hekalu la Mungu. kwani ni Lawi aliyetoa zaka kwa Melkisdeki katika viuno vya Ibrahimu kama walivyofanya wana wote wa Israeli na wa Ishmaeli na Esau na Keturah na makabila ya kuchaguliwa kutoka kwao kama makuhani wa Melkizedeki pia. Katika utaratibu huu Lawi ni mmoja tu wa makabila na sehemu ya ukuhani chini ya Masihi.</w:t>
      </w:r>
    </w:p>
    <w:p>
      <w:pPr>
        <w:pStyle w:val="Normal"/>
        <w:rPr>
          <w:sz w:val="22"/>
          <w:szCs w:val="22"/>
        </w:rPr>
      </w:pPr>
      <w:r>
        <w:rPr>
          <w:sz w:val="22"/>
          <w:szCs w:val="22"/>
        </w:rPr>
      </w:r>
    </w:p>
    <w:p>
      <w:pPr>
        <w:pStyle w:val="Normal"/>
        <w:rPr/>
      </w:pPr>
      <w:r>
        <w:rPr>
          <w:rFonts w:eastAsia="Times New Roman"/>
          <w:sz w:val="22"/>
          <w:szCs w:val="22"/>
        </w:rPr>
        <w:t xml:space="preserve"> </w:t>
      </w:r>
      <w:r>
        <w:rPr>
          <w:b/>
          <w:sz w:val="22"/>
          <w:szCs w:val="22"/>
        </w:rPr>
        <w:t>Sura ya 5</w:t>
      </w:r>
    </w:p>
    <w:p>
      <w:pPr>
        <w:pStyle w:val="QUOTES"/>
        <w:rPr/>
      </w:pPr>
      <w:r>
        <w:rPr/>
        <w:t>1 Kwa maana kila kuhani mkuu aliyechaguliwa kutoka miongoni mwa wanadamu ameteuliwa kutenda kwa niaba ya watu kuhusiana na Mungu, kutoa zawadi na dhabihu kwa ajili ya dhambi.  2 Anaweza kuwashughulikia kwa upole wasiojua na waendao, kwa kuwa yeye mwenyewe anasumbuliwa na udhaifu.  3 Kwa sababu ya hayo amelazimika kutoa dhabihu kwa ajili ya dhambi zake mwenyewe na kwa ajili ya wale wa watu. 4 Wala mtu hajitwalii nafsi yake, bali ameitwa na Mungu, kama vile Haruni alivyokuwa.  5 Vivyo hivyo Kristo hakujiinua mwenyewe ili awe kuhani mkuu, bali aliteuliwa na yeye aliyemwambia, "Wewe u Mwanangu, leo nimekuzaa." 6 kama asemavyo pia mahali pengine, "Wewe u kuhani milele, kwa amri ya Melkizi. 7 Katika Siku za mwili wake, Yesu alitoa sala na dua, kwa kilio kikubwa na machozi, kwa yule aliyeweza kumwokoa kutoka kifo, na alisikika kwa hofu yake ya kiungu.  8 Ingawa alikuwa Mwana, alijifunza kutii kwa njia ya mateso;  9 Naye alipofanywa mkamilifu akawa chanzo cha wokovu wa milele kwa wote wanaomtii, 10 akiteuliwa na Mungu kuwa kuhani mkuu kwa amri ya Melkizi. 11 Kuhusu jambo hili tunayo mengi ya kusema ambayo ni vigumu kuyaeleza, Kwa kuwa umechoka kusikia. 12 Kwa maana kwa wakati huu mnapaswa kuwa walimu, mnahitaji mtu wa kuwafundisha tena kanuni za kwanza za neno la Mungu. Unahitaji maziwa, sio chakula kigumu;  13 Kwa maana kila mtu anayeishi kwa maziwa hana ujuzi katika neno la haki, kwa maana ni mtoto. 14 Lakini chakula kigumu ni kwa ajili ya watu wazima, kwa wale walio na uwezo wao wa kufanya mazoezi ya kutofautisha mema na mabaya.</w:t>
      </w:r>
    </w:p>
    <w:p>
      <w:pPr>
        <w:pStyle w:val="QUOTES"/>
        <w:rPr/>
      </w:pPr>
      <w:r>
        <w:rPr/>
      </w:r>
    </w:p>
    <w:p>
      <w:pPr>
        <w:pStyle w:val="Normal"/>
        <w:rPr/>
      </w:pPr>
      <w:r>
        <w:rPr>
          <w:sz w:val="22"/>
          <w:szCs w:val="22"/>
        </w:rPr>
        <w:t xml:space="preserve">Kristo aliumbwa na Mungu kama Mwana wake. Alifanywa kuwa mkamilifu ili aweze kuwa Chanzo cha wokovu wa milele kwa wale wanaomtii kama Kuhani Mkuu wao. Mungu aliumba elohim kama wana wa Mungu na utaratibu wa viumbe kama Elohim wana wa Mungu na wakati huo Eloa kama Mungu Mmoja na wa Pekee wa Kweli akawa kitovu cha Eloim kama Ha Elohim kama Miungu.  Kwa hivyo wote hubeba jina kama yahovah au "Yeye husababisha kuwa" wakati wa kuzungumza kwa ajili ya Mungu (tazama karatasi Malaika wa YHVH </w:t>
      </w:r>
      <w:hyperlink r:id="rId13">
        <w:r>
          <w:rPr>
            <w:rStyle w:val="InternetLink"/>
            <w:sz w:val="22"/>
            <w:szCs w:val="22"/>
          </w:rPr>
          <w:t>(No. 024)</w:t>
        </w:r>
      </w:hyperlink>
      <w:r>
        <w:rPr>
          <w:sz w:val="22"/>
          <w:szCs w:val="22"/>
        </w:rPr>
        <w:t>).</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Ni katika hatua hii tunaweza kuendelea kutoka kwa mambo ya sheria kuhusu wudhuu, ya imani na toba, na kuendelea na madhumuni ya juu ya Sheria na Ushuhuda kwa kuwa kama hatusemi kulingana nao hakuna nuru ndani yetu (Isa. 8:20).</w:t>
      </w:r>
    </w:p>
    <w:p>
      <w:pPr>
        <w:pStyle w:val="Normal"/>
        <w:rPr>
          <w:sz w:val="22"/>
          <w:szCs w:val="22"/>
        </w:rPr>
      </w:pPr>
      <w:r>
        <w:rPr>
          <w:sz w:val="22"/>
          <w:szCs w:val="22"/>
        </w:rPr>
      </w:r>
    </w:p>
    <w:p>
      <w:pPr>
        <w:pStyle w:val="Normal"/>
        <w:rPr>
          <w:b/>
          <w:b/>
          <w:sz w:val="22"/>
          <w:szCs w:val="22"/>
        </w:rPr>
      </w:pPr>
      <w:r>
        <w:rPr>
          <w:b/>
          <w:sz w:val="22"/>
          <w:szCs w:val="22"/>
        </w:rPr>
        <w:t>Sura ya 6</w:t>
      </w:r>
    </w:p>
    <w:p>
      <w:pPr>
        <w:pStyle w:val="QUOTES"/>
        <w:rPr/>
      </w:pPr>
      <w:r>
        <w:rPr/>
        <w:t>1 Kwa hiyo na tuache mafundisho ya msingi ya Kristo na kuendelea kukomaa, bila kuweka tena msingi wa toba kutoka kwa kazi za wafu na imani kwa Mungu, 2 na mafundisho juu ya ablutions, kuweka mikono, ufufuo wa wafu, na hukumu ya milele. 3 Na hili tutalifanya kama Mungu akiruhusu. 4 Kwa ajili yake Haiwezekani kurejesha tena toba wale ambao wamepewa nuru mara moja, ambao wameonja karama ya mbinguni, na wamekuwa washiriki wa Roho Mtakatifu, 5 na wameonja wema wa neno la Mungu na nguvu za enzi zijazo, 6 ikiwa basi wanafanya uasi, kwa kuwa wanamsulubisha Mwana wa Mungu kwa sababu yao wenyewe na kumshikilia kwa dharau.  7 Kwa maana nchi ambayo imekunywa mvua ambayo mara nyingi huanguka juu yake, na hutoa mimea yenye manufaa kwa Wale ambao kwa ajili yao ni kulima, kupokea baraka kutoka kwa Mungu.  8 Lakini kama inabeba miiba na mikuki, haina thamani na karibu kulaaniwa; Mwisho wake ni kuchomwa. 9 Ingawa twasema hivi, lakini kwa upande wenu, wapenzi, tuna hakika ya mambo yaliyo bora zaidi ya wokovu. 10 Kwa maana Mungu si dhalimu kiasi cha kupuuza kazi yenu na upendo mliouonyesha kwa ajili yake katika kuwatumikia watakatifu, kama vile mnavyoendelea kufanya. 11 Nasi tunatamani kila mmoja wenu aonyeshe bidii ile ile katika kutambua ukamilifu wake. 12 ili msiwe wavivu, bali waigaji wa wale ambao kwa imani na uvumilivu hurithi ahadi. 13 Kwa maana Mungu alipomwahidi Ibrahimu, kwa kuwa hakuwa na mtu aliye mkuu zaidi ya kuapa, aliapa kwa nafsi yake mwenyewe, 14 akisema, "Hakika nitakubariki na kukuzidisha."  15 Ibrahimu, baada ya kustahimili, akapata ahadi.  16 Hakika watu huapa kwa aliye mkuu kuliko nafsi zao, na katika mabishano yao yote kiapo ni cha mwisho kwa uthibitisho. 17 Basi Mungu alipotaka kuwaonyesha warithi wa ahadi ile tabia isiyobadilika ya kusudi lake, alikula kiapo,</w:t>
      </w:r>
    </w:p>
    <w:p>
      <w:pPr>
        <w:pStyle w:val="Normal"/>
        <w:rPr/>
      </w:pPr>
      <w:r>
        <w:rPr/>
      </w:r>
    </w:p>
    <w:p>
      <w:pPr>
        <w:pStyle w:val="Normal"/>
        <w:rPr>
          <w:sz w:val="22"/>
          <w:szCs w:val="22"/>
        </w:rPr>
      </w:pPr>
      <w:r>
        <w:rPr>
          <w:sz w:val="22"/>
          <w:szCs w:val="22"/>
        </w:rPr>
        <w:t>Kristo alikuwa wa kwanza kati ya ndugu ambao wangeleta Ufalme wa Mungu ndani ya wanadamu na kuwaongoza kwenye maisha mapya ya kiroho.</w:t>
      </w:r>
    </w:p>
    <w:p>
      <w:pPr>
        <w:pStyle w:val="Normal"/>
        <w:rPr>
          <w:sz w:val="22"/>
          <w:szCs w:val="22"/>
        </w:rPr>
      </w:pPr>
      <w:r>
        <w:rPr>
          <w:sz w:val="22"/>
          <w:szCs w:val="22"/>
        </w:rPr>
      </w:r>
    </w:p>
    <w:p>
      <w:pPr>
        <w:pStyle w:val="Normal"/>
        <w:rPr>
          <w:sz w:val="22"/>
          <w:szCs w:val="22"/>
        </w:rPr>
      </w:pPr>
      <w:r>
        <w:rPr>
          <w:sz w:val="22"/>
          <w:szCs w:val="22"/>
        </w:rPr>
        <w:t>Safina haitakumbukwa tena kwa sababu ilikuwa katikati ya mfumo ambao tayari umepita. Ilibadilishwa na mfumo mpya ambao umejikita katika nguvu za Mungu na kuwafanya watu waongezeke Kuwa kwake kwa sababu ya kuishi kwa Roho Mtakatifu.</w:t>
      </w:r>
    </w:p>
    <w:p>
      <w:pPr>
        <w:pStyle w:val="Normal"/>
        <w:rPr>
          <w:sz w:val="22"/>
          <w:szCs w:val="22"/>
        </w:rPr>
      </w:pPr>
      <w:r>
        <w:rPr>
          <w:sz w:val="22"/>
          <w:szCs w:val="22"/>
        </w:rPr>
      </w:r>
    </w:p>
    <w:p>
      <w:pPr>
        <w:pStyle w:val="Normal"/>
        <w:rPr>
          <w:sz w:val="22"/>
          <w:szCs w:val="22"/>
        </w:rPr>
      </w:pPr>
      <w:r>
        <w:rPr>
          <w:sz w:val="22"/>
          <w:szCs w:val="22"/>
        </w:rPr>
        <w:t xml:space="preserve">Njia ya kuingia katika sanduku la agano na Patakatifu pa Patakatifu iliwekwa wazi kwa ajili yetu kutoka kifo cha Kristo wakati wa Pasaka. Wakati wa kifo chake pazia la hekalu lilipasuka mara mbili na njia ya kuingia Patakatifu pa Patakatifu ikafunguliwa (Mat. 27:51; Mk. 15:38; Lk. 23:45; Waebrania 6:19; 9:3; 10:20)." (taz. </w:t>
      </w:r>
      <w:hyperlink r:id="rId14">
        <w:r>
          <w:rPr>
            <w:rStyle w:val="InternetLink"/>
            <w:sz w:val="22"/>
            <w:szCs w:val="22"/>
          </w:rPr>
          <w:t>196)</w:t>
        </w:r>
      </w:hyperlink>
      <w:r>
        <w:rPr>
          <w:sz w:val="22"/>
          <w:szCs w:val="22"/>
        </w:rPr>
        <w:t>.</w:t>
      </w:r>
    </w:p>
    <w:p>
      <w:pPr>
        <w:pStyle w:val="Normal"/>
        <w:rPr>
          <w:sz w:val="22"/>
          <w:szCs w:val="22"/>
        </w:rPr>
      </w:pPr>
      <w:r>
        <w:rPr>
          <w:sz w:val="22"/>
          <w:szCs w:val="22"/>
        </w:rPr>
      </w:r>
    </w:p>
    <w:p>
      <w:pPr>
        <w:pStyle w:val="QUOTES"/>
        <w:rPr/>
      </w:pPr>
      <w:r>
        <w:rPr/>
        <w:t>18 ili kwa njia ya mambo mawili yasiyobadilika, ambayo ndani yake haiwezekani Mungu athibitishe uongo, Sisi ambao tumekimbia kwa ajili ya kimbilio tunaweza kuwa na moyo mkubwa wa kuchukua tumaini lililowekwa mbele yetu.  19 Tunayo hii kama nanga ya uhakika na imara ya nafsi, tumaini linaloingia ndani ya kaburi la ndani nyuma ya pazia, 20 ambapo Yesu amekwenda kama mtangulizi kwa niaba yetu, akiwa kuhani mkuu milele kwa amri ya Melkiz'edek.</w:t>
      </w:r>
    </w:p>
    <w:p>
      <w:pPr>
        <w:pStyle w:val="Normal"/>
        <w:rPr/>
      </w:pPr>
      <w:r>
        <w:rPr/>
      </w:r>
    </w:p>
    <w:p>
      <w:pPr>
        <w:pStyle w:val="Normal"/>
        <w:rPr/>
      </w:pPr>
      <w:r>
        <w:rPr/>
        <w:t>Ni kwa njia ya imani hii kwamba sisi sote tunastahili kuwa makuhani wakuu. katika haki yetu wenyewe kwenda nyuma ya pazia kama Kristo alifanywa kuwa na uwezo wa kwenda nyuma ya pazia kama kuhani wetu Mkuu alisimamia wale wa Lawi ili sisi wote tuweze kuwa na kustahili utaratibu huo na tofauti.</w:t>
      </w:r>
    </w:p>
    <w:p>
      <w:pPr>
        <w:pStyle w:val="Normal"/>
        <w:rPr/>
      </w:pPr>
      <w:r>
        <w:rPr/>
      </w:r>
    </w:p>
    <w:p>
      <w:pPr>
        <w:pStyle w:val="Normal"/>
        <w:rPr/>
      </w:pPr>
      <w:r>
        <w:rPr>
          <w:sz w:val="22"/>
          <w:szCs w:val="22"/>
        </w:rPr>
        <w:t xml:space="preserve">Ni kutoka Sura ya 7 ndipo tunaona ukuhani ukielezewa kwa undani zaidi. Hapa Melkizedeki anaelezewa kama ukuhani mkuu na wana wa Shemu wamebarikiwa katika suala hili lakini mataifa yote ya Mataifa yanastahili ingawa Melkisdek kuwa makuhani wa Mungu chini ya Yesu Kristo Kuhani Mkuu wao ambaye alikuwa wa Yuda na hakuna mtu aliyesema juu ya makuhani. Hata hivyo wote wameorodheshwa kutoka Ufunuo Ch. 7 kama makuhani wa makabila ya 144,000 na Umati Mkuu. Katika kipengele hiki ni muhimu zaidi kwamba tuelewe kwamba Sanduku la Agano lilikuwa kuwakilisha wanadamu kama hazina ya Sheria za Mungu na Ushuhuda wa Roho Mtakatifu ambao ulikuwa wa kuishi katika wanadamu. Kwa sababu hiyo ilikuwa siri na Yeremia kama ilikuwa si kuletwa tena akilini (angalia karatasi Sanduku la Agano </w:t>
      </w:r>
      <w:hyperlink r:id="rId15">
        <w:r>
          <w:rPr>
            <w:rStyle w:val="InternetLink"/>
            <w:sz w:val="22"/>
            <w:szCs w:val="22"/>
          </w:rPr>
          <w:t>(No. 196)</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Sura ya 7</w:t>
      </w:r>
    </w:p>
    <w:p>
      <w:pPr>
        <w:pStyle w:val="QUOTES"/>
        <w:rPr/>
      </w:pPr>
      <w:r>
        <w:rPr/>
        <w:t>1 Kwa maana huyu Melkiz'edek, mfalme wa Salemu, kuhani wa Mungu Aliye Juu Sana, alikutana na Ibrahimu akirudi kutoka kwa kuuawa kwa wafalme na kumbariki;  2 Ibrahimu akagawa sehemu ya kumi ya vitu vyote. Yeye ni wa kwanza, kwa tafsiri ya jina lake, mfalme wa haki, na kisha yeye pia ni mfalme wa Salemu, yaani, mfalme wa amani.</w:t>
      </w:r>
    </w:p>
    <w:p>
      <w:pPr>
        <w:pStyle w:val="QUOTES"/>
        <w:rPr/>
      </w:pPr>
      <w:r>
        <w:rPr/>
      </w:r>
    </w:p>
    <w:p>
      <w:pPr>
        <w:pStyle w:val="Normal"/>
        <w:rPr>
          <w:sz w:val="22"/>
          <w:szCs w:val="22"/>
        </w:rPr>
      </w:pPr>
      <w:r>
        <w:rPr>
          <w:sz w:val="22"/>
          <w:szCs w:val="22"/>
        </w:rPr>
        <w:t>Kifungu kinashikilia kwamba Melkizedeki inamaanisha mfalme wa haki na mfalme wa Salemu, au amani. Uelewa wa Kiebrania kulingana na Milik na Vermes ni kwamba Melkizedeki inamaanisha Mfalme Wangu ni Haki (au Haki) na yeye ni mfalme wa Jeshi la nuru. Jina la Shetani ni Melkiresha' maana Mfalme wangu ni Uovu (ona J.T. Milik, Journal of Jewish Studies, 1972, pp. 126-135 na pia Vermes, op. cit., pp. 252-253). Hakuna shaka kwamba tunashughulika na vita vya Shetani / Masihi vya siku za mwisho kwa mtazamo wa DSS.</w:t>
      </w:r>
    </w:p>
    <w:p>
      <w:pPr>
        <w:pStyle w:val="Normal"/>
        <w:rPr>
          <w:sz w:val="22"/>
          <w:szCs w:val="22"/>
        </w:rPr>
      </w:pPr>
      <w:r>
        <w:rPr>
          <w:sz w:val="22"/>
          <w:szCs w:val="22"/>
        </w:rPr>
      </w:r>
    </w:p>
    <w:p>
      <w:pPr>
        <w:pStyle w:val="QUOTES"/>
        <w:rPr/>
      </w:pPr>
      <w:r>
        <w:rPr/>
        <w:t xml:space="preserve">3 Yeye hana baba, wala mama, wala ukoo, wala hana mwanzo wa siku wala mwisho wa maisha, bali anafanana na Mwana wa Mungu ambaye anaendelea kuwa kuhani milele. </w:t>
      </w:r>
    </w:p>
    <w:p>
      <w:pPr>
        <w:pStyle w:val="Normal"/>
        <w:rPr/>
      </w:pPr>
      <w:r>
        <w:rPr/>
      </w:r>
    </w:p>
    <w:p>
      <w:pPr>
        <w:pStyle w:val="Normal"/>
        <w:rPr/>
      </w:pPr>
      <w:r>
        <w:rPr>
          <w:sz w:val="22"/>
          <w:szCs w:val="22"/>
        </w:rPr>
        <w:t>Anashikiliwa kuwa bila baba na bila mama na bila watoto (apatoor, ametoor, agenealogetos). Hana mwanzo wa siku wala mwisho wa maisha, bali anafanana na Mwana wa Mungu anaendelea kuwa kuhani milele. Mtazamo wa Kimasihi wa maandishi haya unaonekana kuwa msingi wa dhana kwamba hakuwa na nasaba na kwamba alikuwa wa milele. Hivyo ndivyo alivyokuwa Masihi. Maandiko yanasema kwamba alifanana na Mwana wa Mungu. Hakusema kwamba yeye ni Mwana wa Mungu. Neno ni aphomoioo: kwa assimilate kwa karibu, au kufanya kama. Hivyo ndivyo alivyofanywa kuwa Mwana wa Mungu. Nia ni sawa na halali kwamba chombo hiki, kuwa mmoja wa mababu, kilipatana kwa mfano wa Mwana wa Mungu, kama vile wateule wote, katika roho, na akamfanya kuhani wa aina ambayo ingechukua nafasi ya Haruni hata kabla ya Haruni kuteuliwa. Nakala hiyo inasoma kwamba anabaki kuwa kuhani katika mwendelezo (tazama Interlinear ya Marshall). Neno linaendelea kuhani milele ni construed kwa ajili ya kuendelea maisha. Hiyo sio kesi nyingine isipokuwa kwa maana sawa na wateule wanaitwa kulala.</w:t>
      </w:r>
    </w:p>
    <w:p>
      <w:pPr>
        <w:pStyle w:val="Normal"/>
        <w:rPr>
          <w:sz w:val="22"/>
          <w:szCs w:val="22"/>
        </w:rPr>
      </w:pPr>
      <w:r>
        <w:rPr>
          <w:sz w:val="22"/>
          <w:szCs w:val="22"/>
        </w:rPr>
      </w:r>
    </w:p>
    <w:p>
      <w:pPr>
        <w:pStyle w:val="Normal"/>
        <w:rPr>
          <w:sz w:val="22"/>
          <w:szCs w:val="22"/>
        </w:rPr>
      </w:pPr>
      <w:r>
        <w:rPr>
          <w:sz w:val="22"/>
          <w:szCs w:val="22"/>
        </w:rPr>
        <w:t>Maana ya maandiko haya inajadiliwa katika Melchchisdek (No. 128) katika Kuhusiana na sheria inayosimamia ukuhani. Ahadi ya ukuhani huu inapatikana katika Waebrania 6:17-20.</w:t>
      </w:r>
    </w:p>
    <w:p>
      <w:pPr>
        <w:pStyle w:val="Normal"/>
        <w:rPr>
          <w:sz w:val="22"/>
          <w:szCs w:val="22"/>
        </w:rPr>
      </w:pPr>
      <w:r>
        <w:rPr>
          <w:sz w:val="22"/>
          <w:szCs w:val="22"/>
        </w:rPr>
      </w:r>
    </w:p>
    <w:p>
      <w:pPr>
        <w:pStyle w:val="QUOTES"/>
        <w:rPr/>
      </w:pPr>
      <w:r>
        <w:rPr/>
        <w:t>4 Tazama jinsi alivyo mkuu! Ibrahimu baba mkubwa alimpa zaka ya nyara.  5 Na wale wazao wa Lawi wanaopokea huduma ya ukuhani wana amri katika sheria ya kuchukua zaka kutoka kwa watu, yaani, kutoka kwa ndugu zao, ingawa hawa pia wametoka kwa Ibrahimu.  6 Lakini mtu huyu ambaye hakuwa na ukoo wao alipokea zaka kutoka kwa Ibrahimu, akambariki yeye aliye na ahadi.</w:t>
      </w:r>
    </w:p>
    <w:p>
      <w:pPr>
        <w:pStyle w:val="Normal"/>
        <w:rPr>
          <w:sz w:val="20"/>
        </w:rPr>
      </w:pPr>
      <w:r>
        <w:rPr>
          <w:sz w:val="20"/>
        </w:rPr>
      </w:r>
    </w:p>
    <w:p>
      <w:pPr>
        <w:pStyle w:val="Normal"/>
        <w:rPr>
          <w:sz w:val="22"/>
          <w:szCs w:val="22"/>
        </w:rPr>
      </w:pPr>
      <w:r>
        <w:rPr>
          <w:sz w:val="22"/>
          <w:szCs w:val="22"/>
        </w:rPr>
        <w:t>Kifungu hiki pia kinasema kwamba mtu huyu asiyehesabu ukoo wake kutoka kwao (tazama Interlinear ya Marshall) alipokea zaka kutoka kwa Ibrahimu.  Haisemi kwamba hakuwa na pedigree.</w:t>
      </w:r>
    </w:p>
    <w:p>
      <w:pPr>
        <w:pStyle w:val="Normal"/>
        <w:rPr>
          <w:sz w:val="22"/>
          <w:szCs w:val="22"/>
        </w:rPr>
      </w:pPr>
      <w:r>
        <w:rPr>
          <w:sz w:val="22"/>
          <w:szCs w:val="22"/>
        </w:rPr>
      </w:r>
    </w:p>
    <w:p>
      <w:pPr>
        <w:pStyle w:val="QUOTES"/>
        <w:rPr/>
      </w:pPr>
      <w:r>
        <w:rPr/>
        <w:t>7 Ni zaidi ya ubishi kwamba aliye duni amebarikiwa na aliye mkuu. 8 Hapa zaka zinapokelewa na watu wenye kufa; Huko, kwa mmoja ambaye anashuhudiwa kwamba anaishi.</w:t>
      </w:r>
    </w:p>
    <w:p>
      <w:pPr>
        <w:pStyle w:val="QUOTES"/>
        <w:rPr/>
      </w:pPr>
      <w:r>
        <w:rPr/>
      </w:r>
    </w:p>
    <w:p>
      <w:pPr>
        <w:pStyle w:val="Normal"/>
        <w:rPr>
          <w:sz w:val="22"/>
          <w:szCs w:val="22"/>
        </w:rPr>
      </w:pPr>
      <w:r>
        <w:rPr>
          <w:sz w:val="22"/>
          <w:szCs w:val="22"/>
        </w:rPr>
        <w:t>Aya hizi mbili ni maandishi muhimu kwa madai kwamba Melchisdek sio mwanadamu.  Madai kama hayo yanafanywa na wateule.  Hawana kufa.  Wanaanguka kulala (1Kor. 15:6,18).</w:t>
      </w:r>
    </w:p>
    <w:p>
      <w:pPr>
        <w:pStyle w:val="Normal"/>
        <w:rPr>
          <w:sz w:val="22"/>
          <w:szCs w:val="22"/>
        </w:rPr>
      </w:pPr>
      <w:r>
        <w:rPr>
          <w:sz w:val="22"/>
          <w:szCs w:val="22"/>
        </w:rPr>
      </w:r>
    </w:p>
    <w:p>
      <w:pPr>
        <w:pStyle w:val="QUOTES"/>
        <w:rPr/>
      </w:pPr>
      <w:r>
        <w:rPr/>
        <w:t xml:space="preserve">9 Mtu anaweza hata kusema kwamba Lawi mwenyewe, anayepokea zaka, alitoa zaka kupitia Ibrahimu, 10 kwa maana alikuwa bado katika viuno vya babu yake Melkiz'edek alipokutana naye. </w:t>
      </w:r>
    </w:p>
    <w:p>
      <w:pPr>
        <w:pStyle w:val="Normal"/>
        <w:rPr>
          <w:sz w:val="20"/>
        </w:rPr>
      </w:pPr>
      <w:r>
        <w:rPr>
          <w:sz w:val="20"/>
        </w:rPr>
      </w:r>
    </w:p>
    <w:p>
      <w:pPr>
        <w:pStyle w:val="Normal"/>
        <w:rPr>
          <w:sz w:val="22"/>
          <w:szCs w:val="22"/>
        </w:rPr>
      </w:pPr>
      <w:r>
        <w:rPr>
          <w:sz w:val="22"/>
          <w:szCs w:val="22"/>
        </w:rPr>
        <w:t>Malipo ya zaka katika ukuhani yalikuwa kuonyesha kwamba sheria za Mungu ziliendelea na hazikuwa zinamtegemea Musa na ukuhani wa Lawi.</w:t>
      </w:r>
    </w:p>
    <w:p>
      <w:pPr>
        <w:pStyle w:val="Normal"/>
        <w:rPr>
          <w:rFonts w:eastAsia="Times New Roman"/>
          <w:sz w:val="22"/>
          <w:szCs w:val="22"/>
        </w:rPr>
      </w:pPr>
      <w:r>
        <w:rPr>
          <w:rFonts w:eastAsia="Times New Roman"/>
          <w:sz w:val="22"/>
          <w:szCs w:val="22"/>
        </w:rPr>
        <w:t xml:space="preserve"> </w:t>
      </w:r>
    </w:p>
    <w:p>
      <w:pPr>
        <w:pStyle w:val="QUOTES"/>
        <w:rPr/>
      </w:pPr>
      <w:r>
        <w:rPr/>
        <w:t>11 Kama ukamilifu ungepatikana kwa njia ya ukuhani wa Lawi (kwa maana chini yake watu walipokea sheria), kuna haja gani zaidi kwa kuhani mwingine kutokea kwa utaratibu wa Melkiz'edek, badala ya mmoja aliyeitwa kwa amri ya Haruni?  12 Kwa maana kunapokuwa na mabadiliko katika ukuhani, ni lazima pia kuwe na mabadiliko katika sheria.  13 Kwa maana mmoja ambaye mambo haya yamesemwa ni wa kabila lingine, ambalo hakuna mtu aliyewahi kutumikia madhabahuni.  14 Kwa maana ni dhahiri kwamba Bwana wetu alishuka kutoka Yuda, na kwa habari ya na kabila hilo Musa hakusema chochote kuhusu makuhani.</w:t>
      </w:r>
    </w:p>
    <w:p>
      <w:pPr>
        <w:pStyle w:val="Normal"/>
        <w:rPr/>
      </w:pPr>
      <w:r>
        <w:rPr/>
      </w:r>
    </w:p>
    <w:p>
      <w:pPr>
        <w:pStyle w:val="Normal"/>
        <w:rPr>
          <w:sz w:val="22"/>
          <w:szCs w:val="22"/>
        </w:rPr>
      </w:pPr>
      <w:r>
        <w:rPr>
          <w:sz w:val="22"/>
          <w:szCs w:val="22"/>
        </w:rPr>
        <w:t>Upanuzi wa ukuhani zaidi ya Lawi umetajwa hasa kutoka kwa maandishi haya. Nakala inaendelea kutaja mfano wa Masihi kwa Melkiisedek. Hata hivyo inarejelea Masihi kama "baada ya utaratibu wa" na kisha ameinuliwa zaidi ya asili.</w:t>
      </w:r>
    </w:p>
    <w:p>
      <w:pPr>
        <w:pStyle w:val="Normal"/>
        <w:rPr>
          <w:sz w:val="22"/>
          <w:szCs w:val="22"/>
        </w:rPr>
      </w:pPr>
      <w:r>
        <w:rPr>
          <w:sz w:val="22"/>
          <w:szCs w:val="22"/>
        </w:rPr>
      </w:r>
    </w:p>
    <w:p>
      <w:pPr>
        <w:pStyle w:val="QUOTES"/>
        <w:rPr/>
      </w:pPr>
      <w:r>
        <w:rPr/>
        <w:t>15 Jambo hili linadhihirika zaidi wakati kuhani mwingine atakapotokea kwa mfano wa Melkizi, 16 ambaye amekuwa kuhani, si kulingana na mahitaji ya kisheria kuhusu asili ya mwili lakini kwa nguvu ya maisha yasiyoharibika.  17 Kwa maana imeshuhudiwa juu yake, "Wewe u kuhani milele, kwa amri ya Melkizideki." 18 Kwa upande mmoja, amri ya kwanza imetengwa kwa sababu ya udhaifu wake na kutokuwa na maana 19 (kwa maana sheria haikufanya kitu chochote kamili); Kwa upande mwingine, tumaini bora linaletwa, ambalo kwa njia hiyo tunamkaribia Mungu.</w:t>
      </w:r>
    </w:p>
    <w:p>
      <w:pPr>
        <w:pStyle w:val="QUOTES"/>
        <w:rPr/>
      </w:pPr>
      <w:r>
        <w:rPr/>
      </w:r>
    </w:p>
    <w:p>
      <w:pPr>
        <w:pStyle w:val="Normal"/>
        <w:rPr>
          <w:sz w:val="22"/>
          <w:szCs w:val="22"/>
        </w:rPr>
      </w:pPr>
      <w:r>
        <w:rPr>
          <w:sz w:val="22"/>
          <w:szCs w:val="22"/>
        </w:rPr>
        <w:t>Nia ya kuondoa pedigree kama madhumuni ya maandishi ni wazi hapa. Ukuhani haupewi kwa asili ya mwili bali kwa nguvu ya maisha yasiyoharibika (ona Rum. 1:4). Hivyo Roho Mtakatifu alimpa Melkisedeki nguvu kama ilivyofanya kwa Ibrahimu na baba wote, pamoja na Daudi, Waamuzi na Manabii, kuendelea kwa mitume na wateule. Umuhimu wa maandishi sio katika ukweli kwamba Melkizedeki anaweza kuwa Masihi lakini, badala yake, ni muhimu zaidi kama hakuwa.</w:t>
      </w:r>
    </w:p>
    <w:p>
      <w:pPr>
        <w:pStyle w:val="Normal"/>
        <w:rPr>
          <w:sz w:val="22"/>
          <w:szCs w:val="22"/>
        </w:rPr>
      </w:pPr>
      <w:r>
        <w:rPr>
          <w:sz w:val="22"/>
          <w:szCs w:val="22"/>
        </w:rPr>
      </w:r>
    </w:p>
    <w:p>
      <w:pPr>
        <w:pStyle w:val="QUOTES"/>
        <w:rPr/>
      </w:pPr>
      <w:r>
        <w:rPr/>
        <w:t xml:space="preserve">20 Wala haikuwa bila kiapo.  21 Wale ambao hapo awali walikuwa makuhani walikula kiapo pasipo kiapo, lakini huyu aliambiwa kwa kiapo, "Bwana ameapa, wala hatabadili nia yake, 'Wewe u kuhani milele.'"  22 Hii inamfanya Yesu kuwa na uhakika wa agano lililo bora zaidi. </w:t>
      </w:r>
    </w:p>
    <w:p>
      <w:pPr>
        <w:pStyle w:val="QUOTES"/>
        <w:rPr/>
      </w:pPr>
      <w:r>
        <w:rPr/>
      </w:r>
    </w:p>
    <w:p>
      <w:pPr>
        <w:pStyle w:val="Normal"/>
        <w:rPr>
          <w:sz w:val="22"/>
          <w:szCs w:val="22"/>
        </w:rPr>
      </w:pPr>
      <w:r>
        <w:rPr>
          <w:sz w:val="22"/>
          <w:szCs w:val="22"/>
        </w:rPr>
        <w:t>Ni kwa ushuhuda wa Mungu kwamba wateule walichukua madaraka. Masihi alipewa madaraka kwa ahadi ya Mungu kwa kiapo.</w:t>
      </w:r>
    </w:p>
    <w:p>
      <w:pPr>
        <w:pStyle w:val="Normal"/>
        <w:rPr>
          <w:sz w:val="22"/>
          <w:szCs w:val="22"/>
        </w:rPr>
      </w:pPr>
      <w:r>
        <w:rPr>
          <w:sz w:val="22"/>
          <w:szCs w:val="22"/>
        </w:rPr>
      </w:r>
    </w:p>
    <w:p>
      <w:pPr>
        <w:pStyle w:val="Normal"/>
        <w:rPr>
          <w:sz w:val="22"/>
          <w:szCs w:val="22"/>
        </w:rPr>
      </w:pPr>
      <w:r>
        <w:rPr>
          <w:sz w:val="22"/>
          <w:szCs w:val="22"/>
        </w:rPr>
        <w:t>Ukuhani wa Walawi ulizuiwa na kifo kuendelea katika ofisi. Watashiriki ufufuo wa pili. Amri ya Melkizedeki itashiriki ufufuo wa kwanza. Wale waliochaguliwa wana ufufuo bora (Waebrania 11:35).</w:t>
      </w:r>
    </w:p>
    <w:p>
      <w:pPr>
        <w:pStyle w:val="Normal"/>
        <w:rPr>
          <w:sz w:val="22"/>
          <w:szCs w:val="22"/>
        </w:rPr>
      </w:pPr>
      <w:r>
        <w:rPr>
          <w:sz w:val="22"/>
          <w:szCs w:val="22"/>
        </w:rPr>
      </w:r>
    </w:p>
    <w:p>
      <w:pPr>
        <w:pStyle w:val="QUOTES"/>
        <w:rPr/>
      </w:pPr>
      <w:r>
        <w:rPr/>
        <w:t>23 Makuhani wa zamani walikuwa wengi, kwa sababu walizuiwa na kifo kuendelea na kazi;24 lakini yeye anashikilia ukuhani wake milele, kwa sababu anaendelea milele.</w:t>
      </w:r>
    </w:p>
    <w:p>
      <w:pPr>
        <w:pStyle w:val="Normal"/>
        <w:rPr/>
      </w:pPr>
      <w:r>
        <w:rPr/>
      </w:r>
    </w:p>
    <w:p>
      <w:pPr>
        <w:pStyle w:val="Normal"/>
        <w:rPr>
          <w:sz w:val="22"/>
          <w:szCs w:val="22"/>
        </w:rPr>
      </w:pPr>
      <w:r>
        <w:rPr>
          <w:sz w:val="22"/>
          <w:szCs w:val="22"/>
        </w:rPr>
        <w:t>Kuendelea daima kunatokana na kifo hadi ufufuo. Ukuhani haukuondolewa kutoka kwa wateule, kwani haukuondolewa kutoka kwa wateule, kwa kuwa haikuondolewa kutoka kwa Masihi na mababu.</w:t>
      </w:r>
    </w:p>
    <w:p>
      <w:pPr>
        <w:pStyle w:val="QUOTES"/>
        <w:rPr>
          <w:sz w:val="22"/>
          <w:szCs w:val="22"/>
        </w:rPr>
      </w:pPr>
      <w:r>
        <w:rPr>
          <w:sz w:val="22"/>
          <w:szCs w:val="22"/>
        </w:rPr>
      </w:r>
    </w:p>
    <w:p>
      <w:pPr>
        <w:pStyle w:val="QUOTES"/>
        <w:rPr/>
      </w:pPr>
      <w:r>
        <w:rPr/>
        <w:t>25 Kwa hiyo aweza kuwaokoa wale wanaomkaribia Mungu kwa njia yake, kwa kuwa yu hai sikuzote ili kuwaombea.  26 Kwa maana ilitupasa kuwa na kuhani mkuu kama huyo, mtakatifu, asiye na hatia, asiye na hatia, asiye na doa, aliyetengwa na wenye dhambi, aliyeinuliwa juu ya mbingu.   27 Hana haja ya kutoa dhabihu kila siku, kwanza kwa ajili ya dhambi zake mwenyewe na baadaye kwa ajili ya watu; Alifanya hivyo mara moja kwa yote wakati alijitolea mwenyewe.  28 Sheria huwateua watu katika udhaifu wao kuwa makuhani wakuu, lakini neno la kiapo, lililokuja baadaye kuliko sheria, linamchagua Mwana ambaye amefanywa kuwa mkamilifu milele.</w:t>
      </w:r>
    </w:p>
    <w:p>
      <w:pPr>
        <w:pStyle w:val="Normal"/>
        <w:rPr/>
      </w:pPr>
      <w:r>
        <w:rPr/>
      </w:r>
    </w:p>
    <w:p>
      <w:pPr>
        <w:pStyle w:val="Normal"/>
        <w:rPr>
          <w:sz w:val="22"/>
          <w:szCs w:val="22"/>
        </w:rPr>
      </w:pPr>
      <w:r>
        <w:rPr>
          <w:sz w:val="22"/>
          <w:szCs w:val="22"/>
        </w:rPr>
        <w:t>Hivyo Masihi alikuwa kilele katika utaratibu huu mpya wa ukuhani ambao ulienea kwa wale waliochaguliwa na Mungu, ambao walimteua Masihi na kumfanya kuwa mkamilifu milele.</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Tumeona kwamba baadhi ya madhehebu ya Kiyahudi yalimtambua Masihi kama Mikaeli (kutoka Dan. 12:1). Mawazo hayo yanategemea ukweli kwamba Mikaeli anasimama kwa ajili ya watu wa Israeli, na Taifa Israeli alipewa Yehova na Aliye Juu Zaidi wakati alipogawanya mataifa kulingana na wana wa Mungu (taz. Kum. 32:8 RSV, LXX na DSS) Melkiisedek ina maana Mfalme Wangu ni Haki au Mfalme wangu ni Haki (haki na haki kuwa sawa) (Vermes, Dead Sea Scrolls kwa Kiingereza, uk. 253). Pia ilidhaniwa kwamba Melkizedeki alikuwa jina la kiongozi wa Jeshi la Mwanga, ambalo tumeona ni kazi ya Masihi (Vermes, uk. 260).</w:t>
      </w:r>
    </w:p>
    <w:p>
      <w:pPr>
        <w:pStyle w:val="Normal"/>
        <w:rPr>
          <w:sz w:val="22"/>
          <w:szCs w:val="22"/>
        </w:rPr>
      </w:pPr>
      <w:r>
        <w:rPr>
          <w:sz w:val="22"/>
          <w:szCs w:val="22"/>
        </w:rPr>
      </w:r>
    </w:p>
    <w:p>
      <w:pPr>
        <w:pStyle w:val="Normal"/>
        <w:rPr>
          <w:sz w:val="22"/>
          <w:szCs w:val="22"/>
        </w:rPr>
      </w:pPr>
      <w:r>
        <w:rPr>
          <w:sz w:val="22"/>
          <w:szCs w:val="22"/>
        </w:rPr>
        <w:t>Mawazo hayo yamefanywa kutoka kwa Agano lililoharibiwa la Amramu. Hiyo itakuwa sawa na nexus ya Melkizedeki-Messiah kati ya Essene. Hata hivyo, kama Melkizedeki angekuwa Masihi basi kuna tatizo kubwa na kupata mwili na dhabihu. Sasa tutachukua uhusiano wa sheria na ukuhani.</w:t>
      </w:r>
    </w:p>
    <w:p>
      <w:pPr>
        <w:pStyle w:val="Normal"/>
        <w:rPr>
          <w:sz w:val="22"/>
          <w:szCs w:val="22"/>
        </w:rPr>
      </w:pPr>
      <w:r>
        <w:rPr>
          <w:sz w:val="22"/>
          <w:szCs w:val="22"/>
        </w:rPr>
      </w:r>
    </w:p>
    <w:p>
      <w:pPr>
        <w:pStyle w:val="Normal"/>
        <w:rPr>
          <w:sz w:val="22"/>
          <w:szCs w:val="22"/>
        </w:rPr>
      </w:pPr>
      <w:r>
        <w:rPr>
          <w:sz w:val="22"/>
          <w:szCs w:val="22"/>
        </w:rPr>
        <w:t xml:space="preserve">Jina hilo linaonekana kuwa jina la urithi wa mfalme wa Yerusalemu (au Urusalaim). Mamia ya miaka baada ya Ibrahimu tunakutana na mfalme mwingine mwenye jina sawa na Bwana wa Haki au Bwana wangu ni Haki, wakati wa kukaliwa na Kanaani na Israeli chini ya Yoshua. Hapa katika Yoshua 10:1 tunakutana na Adinizedek, ambayo ni tofauti nyingine ya Melkizedeki, kutawala katika Yerusalemu. Jina, katika aina zake za tofauti, ni hivyo urithi na mavazi katika Masihi kwa sababu ya utawala wake kutoka Yerusalemu, na labda ilikuwa Ona pia kwa njia hii na Daudi. Kwa njia hii pia wateule ni makuhani kutoka kwa utaratibu wa Melkizedeki, kwa sababu wanatawala pamoja naye kutoka Yerusalemu kama elohim (taz. Zek. 12:8; Ufunuo 7:1-17). </w:t>
        <w:tab/>
      </w:r>
    </w:p>
    <w:p>
      <w:pPr>
        <w:pStyle w:val="Normal"/>
        <w:rPr>
          <w:sz w:val="22"/>
          <w:szCs w:val="22"/>
        </w:rPr>
      </w:pPr>
      <w:r>
        <w:rPr>
          <w:sz w:val="22"/>
          <w:szCs w:val="22"/>
        </w:rPr>
      </w:r>
    </w:p>
    <w:p>
      <w:pPr>
        <w:pStyle w:val="Normal"/>
        <w:rPr>
          <w:sz w:val="22"/>
          <w:szCs w:val="22"/>
        </w:rPr>
      </w:pPr>
      <w:r>
        <w:rPr>
          <w:sz w:val="22"/>
          <w:szCs w:val="22"/>
        </w:rPr>
        <w:t>Dhana ya Kikristo kwamba Melkizedeki ni Masihi hutegemea kutokuelewana kwa maandiko katika Waebrania 7: 3. Maneno bila baba, mama na ukoo (msimamizi nk) yanarejelea mahitaji ya kuwa na kumbukumbu ya ukoo wa Haruni (Neh. 7:64) kwa ukuhani wa Lawi.</w:t>
      </w:r>
    </w:p>
    <w:p>
      <w:pPr>
        <w:pStyle w:val="Normal"/>
        <w:rPr>
          <w:sz w:val="22"/>
          <w:szCs w:val="22"/>
        </w:rPr>
      </w:pPr>
      <w:r>
        <w:rPr>
          <w:sz w:val="22"/>
          <w:szCs w:val="22"/>
        </w:rPr>
      </w:r>
    </w:p>
    <w:p>
      <w:pPr>
        <w:pStyle w:val="Normal"/>
        <w:rPr>
          <w:sz w:val="22"/>
          <w:szCs w:val="22"/>
        </w:rPr>
      </w:pPr>
      <w:r>
        <w:rPr>
          <w:sz w:val="22"/>
          <w:szCs w:val="22"/>
        </w:rPr>
        <w:t xml:space="preserve">Neno mwanzo wa siku na mwisho wa maisha inahusu mahitaji ya kuanza majukumu katika umri wa miaka thelathini na kuacha katika miaka hamsini (Hes. 4:47). Kuhani Mkuu alifaulu siku ya kifo cha mtangulizi wake. Melkizedeki haina mahitaji kama hayo. Waebrania inarekodi katika tafsiri ya Marshall ya Interlinear kwamba alikuwa mtu (Waebrania 7:4). Alifanywa kama Mwana wa Mungu (Waebrania 7:3) lakini hakuwa Mwana wa Mungu, ambaye alikuwa kuhani mwingine (Waebrania 7:11). Hivyo wateule wote wanaweza kushiriki katika ukuhani, kufanywa kama Mwana wa Mungu, bila kujali ukoo na umri, kuendelea katika kuendelea. Kuhusu ni nani Melkiisedek alikuwa tunaweza tu kuokoka. Essene alifafanua maandishi kwa njia ya kimasihi kama vile baadhi ya watu wenye msimamo mkali wa kisasa. Kipengele cha Wa Paulicians ambao pia walishikilia mtazamo huu waliitwa Melkizedeki, lakini walimfanya kuwa tofauti kutoka kwa Masihi kama mpatanishi wa mbinguni (tazama karatasi Usambazaji Mkuu wa Makanisa ya kutunza Sabato </w:t>
      </w:r>
      <w:hyperlink r:id="rId16">
        <w:r>
          <w:rPr>
            <w:rStyle w:val="InternetLink"/>
            <w:sz w:val="22"/>
            <w:szCs w:val="22"/>
          </w:rPr>
          <w:t>(No. 122)</w:t>
        </w:r>
      </w:hyperlink>
      <w:r>
        <w:rPr>
          <w:sz w:val="22"/>
          <w:szCs w:val="22"/>
        </w:rPr>
        <w:t>). Waebrania inaonekana kuwa imeandikwa ili kurekebisha kosa hili lakini yenyewe imetafsiriwa vibaya. Midrash anashikilia kwamba alikuwa Shemu (Rashi) akiwa mfalme (melek) juu ya mahali pa haki (tsedek) (Ibrahimu ibn Ezra &amp; Nachmanides). Mahali hapa palikuwa ambapo hekalu lingejengwa kwa ajili ya uwepo wa Mungu, ambayo Midrash inatumika kwa Yerusalemu kwa ujumla kutoka kwa maandishi Haki iliyowekwa ndani yake (Isa. 1:21) (ibn Ezra &amp; Nachmanides, ona Soncino, fn. Mwa 14:18).</w:t>
      </w:r>
    </w:p>
    <w:p>
      <w:pPr>
        <w:pStyle w:val="Normal"/>
        <w:rPr>
          <w:sz w:val="22"/>
          <w:szCs w:val="22"/>
        </w:rPr>
      </w:pPr>
      <w:r>
        <w:rPr>
          <w:sz w:val="22"/>
          <w:szCs w:val="22"/>
        </w:rPr>
      </w:r>
    </w:p>
    <w:p>
      <w:pPr>
        <w:pStyle w:val="Normal"/>
        <w:rPr>
          <w:sz w:val="22"/>
          <w:szCs w:val="22"/>
        </w:rPr>
      </w:pPr>
      <w:r>
        <w:rPr>
          <w:sz w:val="22"/>
          <w:szCs w:val="22"/>
        </w:rPr>
        <w:t>Muhimu zaidi, dhana ya Baraza la Elohim ilikuwa kamili na haipingiki kama kuwa maana inayoeleweka vizuri ya maandiko ya Agano la Kale yanayohusisha elohim. Muundo wa chini wa Elohim unaeleweka kwa upande mmoja, lakini haueleweki kuhusiana na Michael na Melkizedeki.</w:t>
      </w:r>
    </w:p>
    <w:p>
      <w:pPr>
        <w:pStyle w:val="Normal"/>
        <w:rPr>
          <w:sz w:val="22"/>
          <w:szCs w:val="22"/>
        </w:rPr>
      </w:pPr>
      <w:r>
        <w:rPr>
          <w:sz w:val="22"/>
          <w:szCs w:val="22"/>
        </w:rPr>
      </w:r>
    </w:p>
    <w:p>
      <w:pPr>
        <w:pStyle w:val="Normal"/>
        <w:rPr>
          <w:sz w:val="22"/>
          <w:szCs w:val="22"/>
        </w:rPr>
      </w:pPr>
      <w:r>
        <w:rPr>
          <w:sz w:val="22"/>
          <w:szCs w:val="22"/>
        </w:rPr>
        <w:t>Ufunuo 4 na 5 zinaonyesha kwamba kikundi hiki kilihesabu vyombo thelathini ikiwa ni pamoja na makerubi wanne. Hivyo vipande thelathini vya fedha vilihitajika kwa ajili ya kumsaliti Kristo (Mat. 27:3,9; taz. Zek. 11:12-13) kama ilivyokuwa kosa dhidi ya Uungu wote. Wazee wanapewa jukumu la kufuatilia maombi ya watakatifu (Ufunuo 5:8) na Kristo ndiye Kuhani Mkuu wao. Alikuwa mshiriki wa Wazee ambao walipatikana wakistahili kufungua kitabu cha mpango wa Mungu. baada ya kuwakomboa watu na kuwafanya ufalme na makuhani kwa Mungu wetu - yaani Mungu wa Baraza na wa Kristo (Ufu. 5:9-10).</w:t>
      </w:r>
    </w:p>
    <w:p>
      <w:pPr>
        <w:pStyle w:val="Normal"/>
        <w:rPr>
          <w:sz w:val="22"/>
          <w:szCs w:val="22"/>
        </w:rPr>
      </w:pPr>
      <w:r>
        <w:rPr>
          <w:rFonts w:eastAsia="Times New Roman"/>
          <w:sz w:val="22"/>
          <w:szCs w:val="22"/>
        </w:rPr>
        <w:t xml:space="preserve"> </w:t>
      </w:r>
    </w:p>
    <w:p>
      <w:pPr>
        <w:pStyle w:val="Normal"/>
        <w:rPr>
          <w:sz w:val="22"/>
          <w:szCs w:val="22"/>
        </w:rPr>
      </w:pPr>
      <w:r>
        <w:rPr>
          <w:sz w:val="22"/>
          <w:szCs w:val="22"/>
        </w:rPr>
        <w:t>Fidia ya wanadamu ni sehemu ya urejesho wa wakati wa mwisho, ambao hutokea katika ujio wa pili wa Masihi kama Mfalme wa Israeli; Kuja kwake kwa mara ya kwanza kulieleweka kama Masihi wa Haruni. Ujio huu wa kwanza wa Kimasihi ulikuwa upatanisho wa dhambi na kuanzishwa kwa ukuhani wa Melkizedeki. Marejesho ya wakati wa mwisho yalieleweka kuwa ugani wa elohim kama ilivyoonyeshwa katika Zekaria 12:8.</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Katika utaratibu huu tunapewa uzima wa milele na kupitia Ufufuo wa Kwanza tunaendelea kama makuhani milele na kisha tunaweza kutoka Ufufuo wa Pili ili kuwawezesha wanadamu wote kupata uzima wa milele katika ukuhani huu.</w:t>
      </w:r>
    </w:p>
    <w:p>
      <w:pPr>
        <w:pStyle w:val="Normal"/>
        <w:rPr>
          <w:b/>
          <w:b/>
          <w:sz w:val="22"/>
          <w:szCs w:val="22"/>
        </w:rPr>
      </w:pPr>
      <w:r>
        <w:rPr>
          <w:b/>
          <w:sz w:val="22"/>
          <w:szCs w:val="22"/>
        </w:rPr>
      </w:r>
    </w:p>
    <w:p>
      <w:pPr>
        <w:pStyle w:val="Normal"/>
        <w:rPr>
          <w:b/>
          <w:b/>
          <w:sz w:val="22"/>
          <w:szCs w:val="22"/>
        </w:rPr>
      </w:pPr>
      <w:r>
        <w:rPr>
          <w:b/>
          <w:sz w:val="22"/>
          <w:szCs w:val="22"/>
        </w:rPr>
        <w:t>Sura ya 8</w:t>
      </w:r>
    </w:p>
    <w:p>
      <w:pPr>
        <w:pStyle w:val="Normal"/>
        <w:rPr/>
      </w:pPr>
      <w:r>
        <w:rPr/>
        <w:t>Kutoka Sura ya 8 tunaona kusudi la Kuhani Mkuu na mahali pake ambapo Masihi ameketi karibu na kiti cha enzi katika mkono wa kulia wa Mungu na kufanya kazi ili kufikia wito kwa wanadamu wote na wote aliopewa tangu mwanzo wa ulimwengu. Kristo alikuwa atumikie katika Patakatifu pa Mbinguni, ambayo Patakatifu pa Dunia ilikuwa nakala tu.</w:t>
      </w:r>
    </w:p>
    <w:p>
      <w:pPr>
        <w:pStyle w:val="Normal"/>
        <w:rPr/>
      </w:pPr>
      <w:r>
        <w:rPr/>
      </w:r>
    </w:p>
    <w:p>
      <w:pPr>
        <w:pStyle w:val="Normal"/>
        <w:rPr>
          <w:b/>
          <w:b/>
          <w:sz w:val="22"/>
          <w:szCs w:val="22"/>
        </w:rPr>
      </w:pPr>
      <w:r>
        <w:rPr>
          <w:b/>
          <w:sz w:val="22"/>
          <w:szCs w:val="22"/>
        </w:rPr>
        <w:t>Sura ya 8</w:t>
      </w:r>
    </w:p>
    <w:p>
      <w:pPr>
        <w:pStyle w:val="QUOTES"/>
        <w:rPr/>
      </w:pPr>
      <w:r>
        <w:rPr/>
        <w:t>1 Sasa jambo la kusema ni hili: tunaye kuhani mkuu kama huyo, aliyeketi mkono wa kuume wa kiti cha enzi cha Ukuu mbinguni, 2 mtumishi katika patakatifu na hema la kweli ambalo si kwa mwanadamu bali na Bwana.  3 Kwa maana kila kuhani mkuu ameteuliwa kutoa sadaka na dhabihu; kwa hivyo ni muhimu kwa kuhani huyu pia kuwa na kitu cha kutoa. 4 Kama angekuwa duniani, asingekuwa kuhani hata kidogo, kwa kuwa kuna makuhani wanaotoa sadaka kwa mujibu wa sheria.  5 Wanatumikia nakala na kivuli cha patakatifu pa mbinguni; Kwa maana Musa alipokuwa karibu kujenga hema, alifundishwa na Mungu, akisema, Angalia, ufanye kila kitu kulingana na mfano ulioonyeshwa juu ya mlima.  6 Lakini kama ilivyo, Kristo amepata huduma iliyo bora zaidi kuliko ile ya zamani kama Agano analopatanisha ni bora zaidi, kwa kuwa inatekelezwa kwa ahadi bora. 7 Kwa maana kama lile agano la kwanza lisingekuwa na dosari, lisingekuwa na nafasi ya pili.  8 Kwa maana yeye hujikuta na hatia kwao anaposema: "Siku zitakuja, asema Bwana, nitakapofanya agano jipya na nyumba ya Israeli na nyumba ya Yuda; 9 si kama lile agano nililofanya na baba zao siku ile nilipowashika mkono ili kuwaongoza watoke katika nchi ya Misri; kwa kuwa hawakudumu katika agano langu na kwa hivyo sikuwasikiliza, asema Bwana.  10 Hili ndilo agano nitakalofanya na nyumba ya Israeli baada ya siku zile, asema Bwana; nitatia sheria zangu katika akili zao, na kuziandika mioyoni mwao, nami nitakuwa Mungu wao, nao watakuwa watu wangu. 11 Wala hawatamfundisha kila mtu mwenzake, wala ndugu yake ye yote, wakisema, 'Mjue Bwana, kwa maana wote watanijua, kutoka mdogo wao hadi mkubwa. 12 Kwa maana nitawahurumia maovu yao, wala sitazikumbuka dhambi zao tena." 13 Kwa kulizungumzia agano jipya, yeye huchukulia lile la kwanza kuwa la kizamani. Na kile kinachozidi kuwa cha kizamani na kinachokua ni tayari kutoweka.</w:t>
      </w:r>
    </w:p>
    <w:p>
      <w:pPr>
        <w:pStyle w:val="Normal"/>
        <w:rPr>
          <w:sz w:val="22"/>
          <w:szCs w:val="22"/>
        </w:rPr>
      </w:pPr>
      <w:r>
        <w:rPr>
          <w:sz w:val="22"/>
          <w:szCs w:val="22"/>
        </w:rPr>
      </w:r>
    </w:p>
    <w:p>
      <w:pPr>
        <w:pStyle w:val="Normal"/>
        <w:rPr>
          <w:sz w:val="22"/>
          <w:szCs w:val="22"/>
        </w:rPr>
      </w:pPr>
      <w:r>
        <w:rPr>
          <w:sz w:val="22"/>
          <w:szCs w:val="22"/>
        </w:rPr>
        <w:t>Hema na mahali patakatifu pa kidunia na hekalu vilitengenezwa juu ya Hekalu mbinguni.  Kusudi lote la Uumbaji na kuanzishwa kwa Hema la Kukutania lilikuwa kuanzisha ukuhani ya wana wa Mungu ambao pia walihusisha kipengele cha binadamu cha aina moja ili mwisho uwe muundo wa kiroho wa wanadamu na elohim (walioitwa malaika kutoka neno la Kigiriki kwa mjumbe) ili wote wawe wa elohim na wote wangefikia toba na msamaha na utakaso na chini ya mmoja wao ambaye alikuwa wa mambo mawili na ambaye alikuwa na sifa ya kujitolea mwenyewe kuwaongoza kama Juu Kuhani katika Mtumishi wa Mungu Muumba wao chini ya kiumbe aliyetumwa kuwastahili.  Ili kufikia lengo hilo, wanadamu wote hatimaye wangekuwa na wokovu kwao kwanza kupitia kwa Patriarchs na Manabii na kisha kupitia Masihi na Mitume na kisha kupanuliwa kwa Mataifa kulingana na Mpango wa Mungu ili wote wawe Hekalu la Mungu. Matokeo yake ni kwamba Mungu na Kristo watakuwa sehemu ya ya na kuishi ndani ya jengo la kiroho ambalo lilikuwa Jeshi la Binadamu na Mbinguni ambalo liligeuka kuwa jengo la kiroho ambalo ni Hekalu la Mungu.</w:t>
      </w:r>
    </w:p>
    <w:p>
      <w:pPr>
        <w:pStyle w:val="Normal"/>
        <w:rPr>
          <w:sz w:val="22"/>
          <w:szCs w:val="22"/>
        </w:rPr>
      </w:pPr>
      <w:r>
        <w:rPr>
          <w:sz w:val="22"/>
          <w:szCs w:val="22"/>
        </w:rPr>
      </w:r>
    </w:p>
    <w:p>
      <w:pPr>
        <w:pStyle w:val="Normal"/>
        <w:rPr>
          <w:sz w:val="22"/>
          <w:szCs w:val="22"/>
        </w:rPr>
      </w:pPr>
      <w:r>
        <w:rPr>
          <w:sz w:val="22"/>
          <w:szCs w:val="22"/>
        </w:rPr>
        <w:t>Mafanikio ya hili yaliwekwa kama Agano la Kwanza ambalo lilitoka kwa manabii na Taifa la Israeli ambalo Masihi alichipuka ambalo lilikuwa nyota iliyotoka kwa Yakobo (Hes. 24:17).  Kwa nyota ilimaanisha kwamba alikuwa nyota ya asubuhi ambayo ilichukua nafasi ya Shetani duniani kama kiongozi wa Jeshi.  Mtakatifu ya Holies au naos ilikuwa inapatikana tu kwa Kuhani Mkuu na kisha lakini mara moja kwa mwaka. Ili kupanua Agano la Kwanza Kristo kama Kuhani Mkuu ilimbidi aingie na damu yake mwenyewe lakini pia kanisa lilipaswa kuthibitisha thamani yake kama sehemu ya dhabihu ambazo walipaswa kuvumilia juu ya jubilees arobaini za Kanisa jangwani katika uteuzi wa 144,000 na Wingi Mkuu wa Ufunuo Ch. 7. Upanuzi wa Patakatifu Roho kwa kanisa ilikuwa Agano la Pili lililopanuliwa kwa wanadamu ili wao wenyewe waweze kuwa makuhani wakuu katika mgawanyiko wao wa kitaifa wa Sabini (Wawili) na kisha kuendelea juu ya umri na upanuzi wa Jeshi la Mbinguni.</w:t>
      </w:r>
    </w:p>
    <w:p>
      <w:pPr>
        <w:pStyle w:val="Normal"/>
        <w:rPr>
          <w:sz w:val="22"/>
          <w:szCs w:val="22"/>
        </w:rPr>
      </w:pPr>
      <w:r>
        <w:rPr>
          <w:sz w:val="22"/>
          <w:szCs w:val="22"/>
        </w:rPr>
      </w:r>
    </w:p>
    <w:p>
      <w:pPr>
        <w:pStyle w:val="Normal"/>
        <w:rPr>
          <w:sz w:val="22"/>
          <w:szCs w:val="22"/>
        </w:rPr>
      </w:pPr>
      <w:r>
        <w:rPr>
          <w:sz w:val="22"/>
          <w:szCs w:val="22"/>
        </w:rPr>
        <w:t>Kama tulivyoona kutoka sura ya 6 juu ya sanduku iliwakilisha wateule kama hazina ya Roho Mtakatifu na sheria ya Mungu, ambayo ni asili yake, na ambayo imetolewa kutuendeleza kama nembo ya Mungu kama Kristo alikuwa nembo mbele yetu.</w:t>
      </w:r>
    </w:p>
    <w:p>
      <w:pPr>
        <w:pStyle w:val="Normal"/>
        <w:rPr>
          <w:sz w:val="22"/>
          <w:szCs w:val="22"/>
        </w:rPr>
      </w:pPr>
      <w:r>
        <w:rPr>
          <w:sz w:val="22"/>
          <w:szCs w:val="22"/>
        </w:rPr>
      </w:r>
    </w:p>
    <w:p>
      <w:pPr>
        <w:pStyle w:val="Normal"/>
        <w:rPr>
          <w:sz w:val="22"/>
          <w:szCs w:val="22"/>
        </w:rPr>
      </w:pPr>
      <w:r>
        <w:rPr>
          <w:sz w:val="22"/>
          <w:szCs w:val="22"/>
        </w:rPr>
        <w:t>Juu ya sanduku hili alisimama makerubi wa Utukufu. Cherubim hizi za utukufu zilikuwa kuonekana na utukufu wa Bwana ambao wateule pia wanakusudiwa kuwa.</w:t>
      </w:r>
    </w:p>
    <w:p>
      <w:pPr>
        <w:pStyle w:val="Normal"/>
        <w:rPr>
          <w:sz w:val="22"/>
          <w:szCs w:val="22"/>
        </w:rPr>
      </w:pPr>
      <w:r>
        <w:rPr>
          <w:sz w:val="22"/>
          <w:szCs w:val="22"/>
        </w:rPr>
      </w:r>
    </w:p>
    <w:p>
      <w:pPr>
        <w:pStyle w:val="Normal"/>
        <w:rPr>
          <w:sz w:val="22"/>
          <w:szCs w:val="22"/>
        </w:rPr>
      </w:pPr>
      <w:r>
        <w:rPr>
          <w:sz w:val="22"/>
          <w:szCs w:val="22"/>
        </w:rPr>
        <w:t>Ni kutoka sura ya 9 ndipo tunaona kusudi la patakatifu lililoendelezwa kutoka Agano la Kwanza hadi la Pili.</w:t>
      </w:r>
    </w:p>
    <w:p>
      <w:pPr>
        <w:pStyle w:val="Normal"/>
        <w:rPr>
          <w:sz w:val="22"/>
          <w:szCs w:val="22"/>
        </w:rPr>
      </w:pPr>
      <w:r>
        <w:rPr>
          <w:sz w:val="22"/>
          <w:szCs w:val="22"/>
        </w:rPr>
      </w:r>
    </w:p>
    <w:p>
      <w:pPr>
        <w:pStyle w:val="Normal"/>
        <w:rPr>
          <w:b/>
          <w:b/>
          <w:sz w:val="22"/>
          <w:szCs w:val="22"/>
        </w:rPr>
      </w:pPr>
      <w:r>
        <w:rPr>
          <w:b/>
          <w:sz w:val="22"/>
          <w:szCs w:val="22"/>
        </w:rPr>
        <w:t>Sura ya 9</w:t>
      </w:r>
    </w:p>
    <w:p>
      <w:pPr>
        <w:pStyle w:val="QUOTES"/>
        <w:rPr/>
      </w:pPr>
      <w:r>
        <w:rPr/>
        <w:t>1 Basi agano la kwanza lilikuwa na kanuni za kuabudu na mahali patakatifu pa duniani.  2 Kwa maana hema ilikuwa imeandaliwa, ile ya nje, ambayo ndani yake ilikuwa kinara cha taa, na meza, na mkate wa kuweko; Inaitwa Mtakatifu Mahali.  3 Nyuma ya pazia la pili likasimama hema liitwalo Patakatifu pa Patakatifu, 4 likiwa na madhabahu ya dhahabu ya uvumba na sanduku la agano lililofunikwa pande zote kwa dhahabu, ambalo lilikuwa na mkunjo wa dhahabu ulioshikilia mana, na fimbo ya Haruni iliyopasuka, na mbao za agano;  5 Juu yake kulikuwa na makerubi ya utukufu yaliyofunika kiti cha rehema. Kwa mambo haya hatuwezi sasa kuzungumza kwa undani.  6 Matayarisho haya baada ya kufanywa hivyo, makuhani nenda daima kwenye hema la nje, ukitekeleza majukumu yao ya ibada;  7 Lakini katika Kuhani Mkuu wa pili peke yake ndiye aendaye, na yeye mara moja tu kwa mwaka, wala si bila kuchukua damu atoayo kwa ajili yake mwenyewe na kwa makosa ya watu.  8 Kwa hili Roho Mtakatifu anaonyesha kwamba njia ya kuingia patakatifu bado haijafunguliwa kwa muda mrefu kama hema la nje bado limesimama 9 (ambayo ni mfano wa enzi ya sasa). Kwa mujibu wa mpango huu, zawadi na dhabihu hutolewa ambayo haiwezi kukamilisha dhamiri ya mwabudu, 10 lakini hushughulikia tu chakula na vinywaji na ablutions mbalimbali, kanuni za mwili zilizowekwa hadi wakati wa matengenezo. 11 Lakini Kristo alipoonekana kama kuhani mkuu wa mambo mema yaliyokuja, ndipo kwa njia ya hema kubwa na kamilifu zaidi (isiyofanywa kwa mikono, yaani, si ya uumbaji huu) 12 aliingia mara moja kwa ajili ya wote katika Patakatifu, bila kuchukua damu ya mbuzi na ndama. lakini damu yake mwenyewe, hivyo kupata ukombozi wa milele.  13 Kwa maana ikiwa kunyunyiziwa kwa watu waliotiwa unajisi kwa damu ya mbuzi na ng'ombe na majivu ya kisigino kutakasa kwa ajili ya utakaso wa mwili, 14 ni zaidi ya kiasi gani damu ya Kristo, ambaye kwa njia ya Roho wa milele alijitoa mwenyewe bila dosari kwa Mungu, itaitakasa dhamiri yenu kutoka kwa kazi za wafu ili kumtumikia Mungu aliye hai.</w:t>
      </w:r>
    </w:p>
    <w:p>
      <w:pPr>
        <w:pStyle w:val="Normal"/>
        <w:rPr/>
      </w:pPr>
      <w:r>
        <w:rPr/>
      </w:r>
    </w:p>
    <w:p>
      <w:pPr>
        <w:pStyle w:val="Normal"/>
        <w:rPr>
          <w:sz w:val="22"/>
          <w:szCs w:val="22"/>
        </w:rPr>
      </w:pPr>
      <w:r>
        <w:rPr>
          <w:sz w:val="22"/>
          <w:szCs w:val="22"/>
        </w:rPr>
        <w:t xml:space="preserve">Maandishi katika Waebrania yanaelezea yaliyomo katika Patakatifu lakini hayaelezei maana ya yaliyomo katika Patakatifu pa Patakatifu.  Mahali hapa patakatifu pa ndani au hema iliripotiwa kufichwa na nabii Yeremia kwa amri ya Mungu.  Kwa nini hiyo ilikuwa kesi na ishara inawakilisha nini? Maswali haya hayakuelezewa na yanahitaji kuelezewa katika siku hizi za mwisho. Wanachunguzwa katika karatasi Sanduku la Agano </w:t>
      </w:r>
      <w:hyperlink r:id="rId17">
        <w:r>
          <w:rPr>
            <w:rStyle w:val="InternetLink"/>
            <w:sz w:val="22"/>
            <w:szCs w:val="22"/>
          </w:rPr>
          <w:t>(No. 196)</w:t>
        </w:r>
      </w:hyperlink>
      <w:r>
        <w:rPr>
          <w:sz w:val="22"/>
          <w:szCs w:val="22"/>
        </w:rPr>
        <w:t>.</w:t>
      </w:r>
    </w:p>
    <w:p>
      <w:pPr>
        <w:pStyle w:val="Normal"/>
        <w:rPr>
          <w:sz w:val="22"/>
          <w:szCs w:val="22"/>
        </w:rPr>
      </w:pPr>
      <w:r>
        <w:rPr>
          <w:sz w:val="22"/>
          <w:szCs w:val="22"/>
        </w:rPr>
      </w:r>
    </w:p>
    <w:p>
      <w:pPr>
        <w:pStyle w:val="Normal"/>
        <w:rPr>
          <w:sz w:val="22"/>
          <w:szCs w:val="22"/>
        </w:rPr>
      </w:pPr>
      <w:r>
        <w:rPr>
          <w:sz w:val="22"/>
          <w:szCs w:val="22"/>
        </w:rPr>
        <w:t>Hivyo, kutoka juu, Masihi alipaswa kufanywa mpatanishi wa Agano Jipya hasa kama yeye alikuwa mtoaji wa Agano la Kwanza kwa Musa jangwani na hivyo kifo cha mjaribu kilihitajika ili Agano Jipya liweze kuchukua nafasi ya zamani kwa upanuzi wake kwa wanadamu kupitia Roho Mtakatifu na kupanuliwa kwa Mataifa pia kupitia Damu ya Mwanakondoo wa Mungu. Ni kwa tendo hili ndipo dhabihu zilifanywa mara moja na kwa wote.</w:t>
      </w:r>
    </w:p>
    <w:p>
      <w:pPr>
        <w:pStyle w:val="Normal"/>
        <w:rPr>
          <w:sz w:val="22"/>
          <w:szCs w:val="22"/>
        </w:rPr>
      </w:pPr>
      <w:r>
        <w:rPr>
          <w:sz w:val="22"/>
          <w:szCs w:val="22"/>
        </w:rPr>
      </w:r>
    </w:p>
    <w:p>
      <w:pPr>
        <w:pStyle w:val="QUOTES"/>
        <w:rPr/>
      </w:pPr>
      <w:r>
        <w:rPr/>
        <w:t>15 Kwa hiyo yeye ndiye mpatanishi wa agano jipya, ili wale walioitwa wapate kupokea urithi wa milele ulioahidiwa, kwa kuwa kifo kimetokea ambacho kinawakomboa na makosa yaliyo chini ya agano la kwanza. 16 Kwa maana mapenzi yanapohusika, kifo cha yule aliyekitengeneza lazima kianzishwe.  17 Kwa maana mapenzi hutimizwa tu wakati wa kifo, kwa kuwa hayana nguvu maadamu yeye aliyeifanya yu hai.  18 Kwa hiyo, hata agano la kwanza halikuwa Kubali bila damu.  19 Kwa maana kila amri ya torati ilipotangazwa na Musa kwa watu wote, alichukua damu ya ndama na mbuzi, pamoja na maji na sufu nyekundu na fisi, na kukinyunyiza kitabu chenyewe na watu wote, 20 akisema, "Hii ndiyo damu ya agano ambalo Mungu aliwaamuru."  21 Vivyo hivyo akanyunyiza kwa damu ile hema, na vyombo vyote vilivyotumika katika ibada. 22 Kwa kweli, chini ya sheria karibu Kila kitu kinatakaswa kwa damu, na bila kumwaga damu hakuna msamaha wa dhambi.  23 Kwa hiyo ilikuwa lazima nakala za vitu vya mbinguni zitakaswe kwa ibada hizi, lakini vitu vya mbinguni vyenyewe kwa dhabihu bora kuliko hizi.  24 Kwa maana Kristo ameingia, si katika patakatifu palipojengwa kwa mikono, nakala ya yule wa kweli, bali mbinguni yenyewe, ili sasa kuonekana mbele za Mungu kwa ajili yetu.  2 Wala haikuwa kutoa mwenyewe mara kwa mara, kama kuhani mkuu anaingia mahali patakatifu kila mwaka na damu si yake mwenyewe;  26 Kwa maana wakati huo angeteseka mara kwa mara tangu kuwekwa msingi wa ulimwengu. Lakini kama ilivyo, ameonekana mara moja kwa wote mwishoni mwa enzi ili kuondoa dhambi kwa dhabihu yake mwenyewe.  27 Na kama vile watu wanavyowekwa kufa mara moja, na baada ya hukumu, 28 vivyo hivyo Kristo, baada ya kutolewa mara moja ili abebe dhambi za wengi, atatokea mara ya pili, si kushughulikia dhambi bali kuwaokoa wale walio Kusubiri kwa hamu kwa ajili yake.</w:t>
      </w:r>
    </w:p>
    <w:p>
      <w:pPr>
        <w:pStyle w:val="Normal"/>
        <w:tabs>
          <w:tab w:val="clear" w:pos="720"/>
          <w:tab w:val="left" w:pos="6840" w:leader="none"/>
        </w:tabs>
        <w:rPr/>
      </w:pPr>
      <w:r>
        <w:rPr/>
      </w:r>
    </w:p>
    <w:p>
      <w:pPr>
        <w:pStyle w:val="Normal"/>
        <w:tabs>
          <w:tab w:val="clear" w:pos="720"/>
          <w:tab w:val="left" w:pos="6840" w:leader="none"/>
        </w:tabs>
        <w:rPr>
          <w:sz w:val="22"/>
          <w:szCs w:val="22"/>
        </w:rPr>
      </w:pPr>
      <w:r>
        <w:rPr>
          <w:sz w:val="22"/>
          <w:szCs w:val="22"/>
        </w:rPr>
        <w:t>Kwa nini Yesu alikufa? Tuliona kutoka kwa uchambuzi uliopita kwamba mchakato wa dhambi utaruhusiwa kuletwa kupitia Jeshi la Mbinguni katika viwango vya juu vya Cherubs za Kufunika. Tuliona pia katika mpango wa Mungu kwamba chombo cha wokovu kilipaswa kutoka ngazi zote mbili na mmoja wa Elohim, au Wana wa Mungu, ilibidi awe mwanadamu na kufa kwa ajili ya Jeshi la Mbinguni na Jeshi la Binadamu ambalo lilikuwa kupotoshwa na wao. Huyu alikuwa malaika wa uwepo ambaye alikuwa Mungu wa Israeli ambaye alikuwa awe Yesu Kristo (Mwa. 48:15-16; Zab. 45:6-7; Waebrania 1:8-9). Kwa njia hiyo wote wangeweza kuwa Wana wa Mungu kama elohim (ona Yoh. 10:34-36). Njia hii ya wokovu ilipaswa kutoka kwa viwango vya juu vya elohim na alichukuliwa kutoka kwa mmoja wa elfu ya msingi ya wana wa Mungu (Ayubu. 1:6, 2:1, 33:23).</w:t>
      </w:r>
    </w:p>
    <w:p>
      <w:pPr>
        <w:pStyle w:val="Normal"/>
        <w:rPr>
          <w:sz w:val="22"/>
          <w:szCs w:val="22"/>
        </w:rPr>
      </w:pPr>
      <w:hyperlink r:id="rId18">
        <w:r>
          <w:rPr>
            <w:rStyle w:val="InternetLink"/>
            <w:sz w:val="22"/>
            <w:szCs w:val="22"/>
          </w:rPr>
          <w:t>http://ccg.org/weblibs/study-papers/p052b.html</w:t>
        </w:r>
      </w:hyperlink>
      <w:r>
        <w:rPr>
          <w:sz w:val="22"/>
          <w:szCs w:val="22"/>
        </w:rPr>
        <w:tab/>
      </w:r>
    </w:p>
    <w:p>
      <w:pPr>
        <w:pStyle w:val="Normal"/>
        <w:rPr/>
      </w:pPr>
      <w:r>
        <w:rPr>
          <w:sz w:val="22"/>
          <w:szCs w:val="22"/>
        </w:rPr>
        <w:t xml:space="preserve">Sababu ya Agano la Kale iliondolewa ilikuwa kwa sababu nzuri sana na pia ni kama ifuatavyo katika sura ya 10 ikirejelea Zaburi 110 (tazama Zaburi 110 </w:t>
      </w:r>
      <w:hyperlink r:id="rId19">
        <w:r>
          <w:rPr>
            <w:rStyle w:val="InternetLink"/>
            <w:sz w:val="22"/>
            <w:szCs w:val="22"/>
          </w:rPr>
          <w:t>(No. 178)</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Sura ya 10</w:t>
      </w:r>
    </w:p>
    <w:p>
      <w:pPr>
        <w:pStyle w:val="QUOTES"/>
        <w:rPr/>
      </w:pPr>
      <w:r>
        <w:rPr/>
        <w:t>1 Kwa kuwa sheria ina kivuli cha mambo mema yajayo badala ya hali halisi ya mambo haya, haiwezi kamwe, kwa dhabihu zile zile ambazo hutolewa kila mwaka kila mwaka, kuwakamilisha wale wanaokaribia.  2 La sivyo, je, wasingeacha kupewa? Na lau kuwa waabudu wangeli kuwa wametakasika, basi Haitakuwa tena na ufahamu wowote wa dhambi.  3 Lakini katika dhabihu hizi kuna ukumbusho wa dhambi mwaka baada ya mwaka.  4 Kwa maana haiwezekani damu ya ng'ombe na mbuzi kuondoa dhambi.  5 Kwa hiyo, Kristo alipokuja ulimwenguni, alisema, "Dhabihu na sadaka hukuzitaka, bali mwili umenitayarishia; 6 Katika sadaka za kuteketezwa na sadaka za dhambi hukufurahia. 7 Ndipo nikasema, 'Tazama, nimekuja kufanya mapenzi yako, Ee Mungu,' kama ilivyoandikwa juu yangu katika kitabu hiki." 8 Aliposema hapo juu, "Wewe hukutaka wala hukufurahia dhabihu na sadaka na sadaka za kuteketezwa na sadaka za dhambi" (hizi zinatolewa kulingana na sheria), 9 Ndipo akaongeza, "Tazama, nimekuja kufanya mapenzi yako." Anaondoa ya kwanza ili kuanzisha ya pili. 10 Na kwa njia hiyo tutakuwa tumetakaswa kwa njia ya sadaka ya mwili wa Yesu Kristo mara moja kwa wote.  11 Kila kuhani husimama kila siku katika utumishi wake, mara kwa mara dhabihu zile zile, ambazo haziwezi kamwe kuondoa dhambi.  12 Lakini Kristo alipokwisha kutoa dhabihu moja kwa ajili ya dhambi kwa wakati wote, aliketi mkono wa kuume wa Mungu, 13 kisha asubiri mpaka adui zake wafanywe kuwa kinyesi kwa ajili ya miguu yake.  14 Kwa maana kwa sadaka moja amewakamilisha wale waliotakaswa kwa wakati wote. 15 Na Roho Mtakatifu pia hutushuhudia; 16 "Hili ndilo agano nitakalofanya nao baada ya siku zile, asema BWANA: Nitaweka sheria zangu Mioyo yao na kuwaandikia katika mioyo yao," 17 Anaongeza, "Sitazikumbuka dhambi zao na makosa yao tena." 18 Pasipo msamaha wa haya, hakuna tena sadaka ya dhambi. 19 Kwa hiyo, ndugu, kwa kuwa tuna ujasiri wa kuingia patakatifu kwa damu ya Yesu, 20 kwa njia mpya na iliyo hai ambayo alitufungulia kupitia pazia, yaani, kwa njia ya mwili wake, 21 na kwa kuwa tuna kuhani mkuu juu ya nyumba ya Mungu, 22 na tuache Karibu na moyo wa kweli kwa uhakika kamili wa imani, na mioyo yetu ikinyunyiziwa safi kutoka kwa dhamiri mbaya na miili yetu imeoshwa kwa maji safi.  23 Na tushike kwa nguvu kukiri tumaini letu bila kuyumbayumba, kwa maana yeye aliyeahidi ni mwaminifu;  24 Acheni tuchunguze jinsi ya kuchocheana kupendana na kutenda mema, 25 bila kusahau kukutana pamoja, kama ilivyo desturi ya wengine, bali kutiana moyo, na zaidi kama mnavyoona Siku ya Kuchora Karibu.  26 Kwa maana tukitenda dhambi makusudi baada ya kupokea maarifa ya ukweli, hakuna tena dhabihu kwa ajili ya dhambi, 27 bali ni tumaini la kutisha la hukumu, na ghadhabu ya moto ambayo itawaangamiza wapinzani.  28 Mtu aliyeivunja sheria ya Mose hufa pasipo huruma kwa ushuhuda wa mashahidi wawili au watatu.  29 Mnadhani adhabu mbaya zaidi itastahili kwa mtu aliyemkashifu Mwana wa Mungu, na kuitia unajisi damu. ya agano ambalo kwalo alitakaswa, na kumkasirisha Roho wa neema?  30 Kwa maana tunamjua yeye aliyesema, "Kisasi ni changu, nitalipiza." Na tena, "Bwana atawahukumu watu wake."  31 Ni jambo la kuogofya kuanguka mikononi mwa Mungu aliye hai.  32 Lakini kumbukeni siku zile za zamani mlipokuwa mmepata nuru, mlivumilia mapambano makali na mateso, 33 wakati mwingine mkiwa wazi kwa ajili ya dhuluma na mateso, na wakati mwingine kuwa washirika na wale waliotendewa hivyo. 34 Kwa maana mliwahurumia wafungwa, mkakubali kwa furaha kupora mali zenu, kwa kuwa mlijua ya kuwa ninyi wenyewe mna milki iliyo bora na ya kudumu.  35 Kwa hiyo msitupe tumaini lenu, ambalo lina thawabu kubwa. 36 Kwa maana mnahitaji uvumilivu, ili mtende mapenzi ya Mungu na kupokea kile kilichoahidiwa. 37 "Bado kitambo kidogo, na yule anayekuja atakuja, wala hatakaa; 38 Lakini mwenye haki wangu ataishi kwa imani, Na kama akirudi nyuma, nafsi yangu haina raha naye." 39 Lakini sisi si miongoni mwa wale wanaorudi nyuma na kuangamizwa, bali ni wa wale walio na imani na kuzilinda nafsi zao.</w:t>
      </w:r>
    </w:p>
    <w:p>
      <w:pPr>
        <w:pStyle w:val="Normal"/>
        <w:rPr/>
      </w:pPr>
      <w:r>
        <w:rPr/>
      </w:r>
    </w:p>
    <w:p>
      <w:pPr>
        <w:pStyle w:val="Normal"/>
        <w:rPr>
          <w:sz w:val="22"/>
          <w:szCs w:val="22"/>
        </w:rPr>
      </w:pPr>
      <w:r>
        <w:rPr>
          <w:sz w:val="22"/>
          <w:szCs w:val="22"/>
        </w:rPr>
        <w:t>Kwa hivyo tunaona kwamba kitu ambacho kilipitwa na wakati katika Agano la Kale kilikuwa mfumo wa dhabihu kwa ukombozi ambao haukuwa wa lazima kwani haukutoa uhusiano wa moja kwa moja na Mungu kupitia ufikiaji wa moja kwa moja kupitia Roho Mtakatifu.  Kwa kupata moja kwa moja kupitia Roho Mtakatifu tuliweza kushika sheria moja kwa moja bila walimu, Kuongozwa moja kwa moja katika njia na asili ya Mungu.</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Agano hili jipya lilifunikwa na asili ya kurekodi sheria. Musa alipewa sheria juu ya mbao mbili za mawe. Hawa walitengwa na Mungu. Hata hivyo, kwa uharibifu wao na Musa (Musa) alilazimika kukata vidonge vingine viwili mwenyewe. Vidonge hivi vilikuwa vidogo vya kutosha kwa Musa kubeba kwa mkono mmoja. Pia ziliandikwa kwa pande zote mbili. Mara kwa mara Musa aliwabeba kwa kila mkono. Ya Uandikishaji wa vidonge viwili pande zote mbili unaonyesha kwa usawa sheria kuwa ya pande mbili - kimwili na kiroho. Amri kuu ya kwanza, iliyo na amri nne za kwanza zinazohusiana na uhusiano wa Mungu na mwanadamu, ilionekana upande mmoja. Amri kuu ya pili ya uhusiano wa kimwili wa wanadamu ilikuwa upande mwingine. Vidonge hivyo viwili vilielekeza kwa uwili wa sheria kwa njia ile ile na pia kwa agano la pili. Kwa hivyo muundo wa vidonge ulielekeza kuelekea siku zijazo. Mwanadamu hakuweza kuishi kwa sheria ya kimwili na hakuweza kutimiza sheria bila Roho Mtakatifu. Fimbo ya Haruni ambayo ilipasuka na mana pia ilijumuishwa katika Katika sanduku . Walielekeza nguvu za Mungu katika ukuhani na kwa uhifadhi wa Israeli jangwani. (Muundo huu wa amri ni funzo zuri la Biblia kwa haki yake mwenyewe.) Nambari zilizoandikwa zilisimama nje ya Sanduku (tazama tofauti ya karatasi katika Sheria (No. 096); (taz. Na. 196)).</w:t>
      </w:r>
    </w:p>
    <w:p>
      <w:pPr>
        <w:pStyle w:val="Normal"/>
        <w:rPr>
          <w:sz w:val="22"/>
          <w:szCs w:val="22"/>
        </w:rPr>
      </w:pPr>
      <w:r>
        <w:rPr>
          <w:rFonts w:eastAsia="Times New Roman"/>
          <w:sz w:val="22"/>
          <w:szCs w:val="22"/>
        </w:rPr>
        <w:t xml:space="preserve"> </w:t>
      </w:r>
      <w:r>
        <w:rPr>
          <w:sz w:val="22"/>
          <w:szCs w:val="22"/>
        </w:rPr>
        <w:t>Hivyo tunapaswa kuona wokovu wetu kwa kuja kwa Masihi kama itakavyokuja kupitia Ufufuo wa wafu (taz. Ufunuo wa 20).  Zawadi hiyo ni matokeo ya uvumilivu wetu kwa imani kama tunavyoona kutoka sura ya 11.</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t>Sura ya 11</w:t>
      </w:r>
    </w:p>
    <w:p>
      <w:pPr>
        <w:pStyle w:val="QUOTES"/>
        <w:rPr/>
      </w:pPr>
      <w:r>
        <w:rPr/>
        <w:t xml:space="preserve">1 Sasa imani ni uhakikisho wa mambo yanayotumainiwa, uthibitisho wa mambo yasiyoonekana.  2 Kwa kuwa kwa hiyo watu wa kale kupokea kibali cha Mungu.  3 Kwa imani tunaelewa kwamba ulimwengu uliumbwa kwa neno la Mungu, ili kwamba kile kinachoonekana kilitengenezwa kwa vitu ambavyo havionekani.  4 Kwa imani Abeli alimtoa Mungu dhabihu inayokubalika zaidi kuliko Kaini, ambayo kwayo alipata kibali kama mwenye haki, Mungu akishuhudia kwa kukubali zawadi zake; Alikufa, lakini kwa imani yake bado anazungumza.  5 Kwa imani Henoko alichukuliwa ili asione mauti; na yeye Hakupatikana, kwa sababu Mungu alikuwa amemchukua. Sasa kabla ya kuchukuliwa alishuhudiwa kuwa amempendeza Mungu.  6 Na pasipo imani haiwezekani kumpendeza. Kwa maana mtu yeyote anayemkaribia Mungu lazima aamini kwamba yupo na kwamba anawalipa wale wanaomtafuta.  7 Kwa imani Nuhu, akiwa ameonywa na Mungu kuhusu matukio ambayo bado hayajaonekana, akasikiliza na kujenga safina kwa ajili ya kuokoa nyumba yake; Kwa njia hii aliulaani ulimwengu na akawa mrithi wa haki inayokuja kwa imani.  8 Kwa imani Abrahamu alitii alipoitwa kwenda mahali ambapo angepokea kama urithi; na akatoka nje, bila kujua ni wapi angeenda.  9 Kwa imani akakaa katika nchi ya ahadi, kama katika nchi ya kigeni, akakaa katika hema pamoja na Isaka na Yakobo, warithi pamoja naye ahadi hiyo hiyo.  10 Kwa maana aliutazamia mji ule ulio na misingi, ambao wajenzi wake na Muumba ni Mungu.  11 Kwa imani Sara mwenyewe alipata uwezo wa kushika mimba, hata alipokuwa mzee, kwa kuwa alimwona kuwa mwaminifu aliyeahidi.  12 Kwa hiyo kutoka kwa mtu mmoja, na yeye aliye mwema kama wafu, walizaliwa wazao wengi kama nyota za mbinguni, na kama nafaka za mchanga zisizohesabika karibu na pwani ya bahari.  13 Watu hawa wote walikufa kwa imani, hawakupokea yale yaliyoahidiwa, bali waliyaona na kuyasalimia kwa mbali, na kwa kuwa Alikiri kwamba walikuwa wageni na watu waliohamishwa duniani.  14 Kwa maana watu wasemao hivyo hudhihirisha wazi kwamba wanatafuta nchi. 15 Kama wangalikuwa wakiifikiria nchi ile waliyokuwa wametoka, wangalipata nafasi ya kurudi.  16 Lakini kama ilivyo, wanatamani nchi iliyo bora, yaani, ya mbinguni. Kwa hiyo Mungu haoni aibu kuitwa Mungu wao, kwa sababu amewaandalia mji.  17 Kwa imani Abrahamu, alipokuwa Akajaribiwa, akamtoa Isaka, na yeye aliyepokea ahadi hizo alikuwa tayari kumtoa mwanawe wa pekee, 18 ambaye ilisemwa, "Kupitia Isaka uzao wako utaitwa."  19 Aliona kwamba Mungu aliweza kuwafufua watu hata kutoka kwa wafu; kwa hivyo, kwa kusema kwa mfano, alimpokea tena.  20 Kwa imani Isaka aliomba baraka za baadaye juu ya Yakobo na Esau.  21 Kwa imani Yakobo, alipokufa, alimbariki kila mmoja wa wana wa Yusufu, akisujudu katika ibada. juu ya kichwa cha wafanyakazi wake.  22 Kwa imani Yosefu, mwishoni mwa maisha yake, alitaja safari ya Waisraeli na kutoa maelekezo kuhusu kuzikwa kwake.  23 Kwa imani Musa, alipozaliwa, alifichwa na wazazi wake kwa miezi mitatu, kwa sababu waliona kwamba mtoto ni mzuri; Wala hawakuogopa amri ya mfalme.  24 Kwa imani Mose alipokuwa mtu mzima, alikataa kuitwa mwana wa binti Farao, 25 badala ya kushiriki vibaya. Shiriki La Mungu Kuliko Kufurahia Raha Za Dhambi Za Muda.  26 Aliona kwamba mateso ya Kristo ni makubwa kuliko hazina za Misri, kwa kuwa alitazamia thawabu. 27 Kwa imani aliondoka Misri, bila kuogopa hasira ya mfalme; kwa maana alivumilia kama kumwona yule asiyeonekana.  28 Kwa imani alitunza Pasaka na kuinyunyiza damu, ili mharibifu wa mzaliwa wa kwanza asiwaguse.  29 Kwa imani watu walivuka Bahari ya Shamu kama vile katika nchi kavu; lakini Wamisri, walipojaribu kufanya hivyo, walizama. 30 Kwa imani kuta za Yeriko zilianguka baada ya kuzungukwa kwa siku saba.  31 Kwa imani Rahabu yule kahaba hakuangamia pamoja na wale walioasi, kwa sababu alikuwa amewakaribisha wapelelezi kwa urafiki.  32 Na niseme nini zaidi? Kwa muda ningeshindwa kusema juu ya Gideoni, Baraki, Samsoni, Yeftha, wa Daudi na Samweli na 33 ambao kwa imani waliteka falme, wakatekeleza haki, wakapokea ahadi, wakazuia vinywa vya simba, 34 wakazima moto mkali, wakatoroka makali ya upanga, wakapata nguvu kutokana na udhaifu, wakawa na nguvu katika vita, wakayakimbia majeshi ya kigeni.  35 Wanawake walipokea wafu wao kwa ufufuo. Wengine waliteswa, wakikataa kukubali kuachiliwa, ili waweze kuinuka tena kwa maisha bora.  36 Wengine waliteswa na kudhihakiwa, na hata vifungo na kufungwa. 37 Walipigwa mawe, wakapigwa risasi mbili, wakauawa kwa upanga; Walizunguka katika ngozi za kondoo na mbuzi, maskini, walioteswa, waliotendewa vibaya, 38 ambao ulimwengu haukustahili, wakitangatanga juu ya jangwa na milima, na katika mapango na mapango ya dunia.  39 Na hawa wote, ingawa walishuhudiwa vizuri kwa imani yao, hawakupokea kile kilichoahidiwa, 40 kwa kuwa Mungu alikuwa ameona kitu bora zaidi kwetu, kwamba wasikamilishwe mbali na sisi. </w:t>
      </w:r>
    </w:p>
    <w:p>
      <w:pPr>
        <w:pStyle w:val="Normal"/>
        <w:rPr/>
      </w:pPr>
      <w:r>
        <w:rPr/>
      </w:r>
    </w:p>
    <w:p>
      <w:pPr>
        <w:pStyle w:val="Normal"/>
        <w:rPr>
          <w:sz w:val="22"/>
          <w:szCs w:val="22"/>
        </w:rPr>
      </w:pPr>
      <w:r>
        <w:rPr>
          <w:sz w:val="22"/>
          <w:szCs w:val="22"/>
        </w:rPr>
        <w:t xml:space="preserve">Kutoka kwa mlolongo wa sura ya imani tunaona upanuzi wa wokovu juu ya ndugu wote kutoka kwa mababu hadi kwa manabii na kupitia makabila na Mataifa na kisha kupitia kanisa hadi ulimwengu wote.  </w:t>
      </w:r>
    </w:p>
    <w:p>
      <w:pPr>
        <w:pStyle w:val="Normal"/>
        <w:rPr>
          <w:sz w:val="22"/>
          <w:szCs w:val="22"/>
        </w:rPr>
      </w:pPr>
      <w:r>
        <w:rPr>
          <w:sz w:val="22"/>
          <w:szCs w:val="22"/>
        </w:rPr>
      </w:r>
    </w:p>
    <w:p>
      <w:pPr>
        <w:pStyle w:val="Normal"/>
        <w:rPr>
          <w:sz w:val="22"/>
          <w:szCs w:val="22"/>
        </w:rPr>
      </w:pPr>
      <w:r>
        <w:rPr>
          <w:sz w:val="22"/>
          <w:szCs w:val="22"/>
        </w:rPr>
        <w:t xml:space="preserve">Sisi sote tuliteseka kwa ajili ya imani.  Wengi wetu tuliuawa kwa njia mbalimbali. Hawa wa manabii wa kwanza na wateule wa Mungu walijaribiwa lakini walipaswa kutungojea katika Ufufuo wa kwanza na kisha katika Milenia Utawala wa Kristo. Mbali na sisi hawapaswi kufanywa wakamilifu (angalia Ufufuo wa Kwanza wa Wafu </w:t>
      </w:r>
      <w:hyperlink r:id="rId20">
        <w:r>
          <w:rPr>
            <w:rStyle w:val="InternetLink"/>
            <w:sz w:val="22"/>
            <w:szCs w:val="22"/>
          </w:rPr>
          <w:t>(No. 143A)</w:t>
        </w:r>
      </w:hyperlink>
      <w:r>
        <w:rPr>
          <w:sz w:val="22"/>
          <w:szCs w:val="22"/>
        </w:rPr>
        <w:t>).</w:t>
      </w:r>
    </w:p>
    <w:p>
      <w:pPr>
        <w:pStyle w:val="Normal"/>
        <w:rPr>
          <w:sz w:val="22"/>
          <w:szCs w:val="22"/>
        </w:rPr>
      </w:pPr>
      <w:r>
        <w:rPr>
          <w:sz w:val="22"/>
          <w:szCs w:val="22"/>
        </w:rPr>
      </w:r>
    </w:p>
    <w:p>
      <w:pPr>
        <w:pStyle w:val="Normal"/>
        <w:rPr>
          <w:sz w:val="22"/>
          <w:szCs w:val="22"/>
        </w:rPr>
      </w:pPr>
      <w:r>
        <w:rPr>
          <w:sz w:val="22"/>
          <w:szCs w:val="22"/>
        </w:rPr>
        <w:t>Kwa hivyo basi sote tunapaswa kuinuliwa na imani yetu na kuweka kando dhambi ambazo zinatusumbua na mateso ambayo tunalazimishwa kuvumilia kama Kristo alivyovumilia mbele yetu kwa mfano wetu. Kwa uvumilivu wake na imani yake alikuwa ameketi upande wa kulia wa Mungu kama sisi pia tutalipwa wale wanaovumilia. Kwa hivyo pia Mungu atatuadhibu na kutuadhibu sisi ambao tumechaguliwa na Mungu.</w:t>
      </w:r>
    </w:p>
    <w:p>
      <w:pPr>
        <w:pStyle w:val="Normal"/>
        <w:rPr>
          <w:b/>
          <w:b/>
          <w:sz w:val="22"/>
          <w:szCs w:val="22"/>
        </w:rPr>
      </w:pPr>
      <w:r>
        <w:rPr>
          <w:b/>
          <w:sz w:val="22"/>
          <w:szCs w:val="22"/>
        </w:rPr>
      </w:r>
    </w:p>
    <w:p>
      <w:pPr>
        <w:pStyle w:val="Normal"/>
        <w:rPr>
          <w:b/>
          <w:b/>
          <w:sz w:val="22"/>
          <w:szCs w:val="22"/>
        </w:rPr>
      </w:pPr>
      <w:r>
        <w:rPr>
          <w:b/>
          <w:sz w:val="22"/>
          <w:szCs w:val="22"/>
        </w:rPr>
        <w:t>Sura ya 12</w:t>
      </w:r>
    </w:p>
    <w:p>
      <w:pPr>
        <w:pStyle w:val="QUOTES"/>
        <w:rPr/>
      </w:pPr>
      <w:r>
        <w:rPr/>
        <w:t>1 Kwa hiyo, kwa kuwa tumezungukwa na wingu kubwa la mashahidi, na tuweke kando kila uzito, na dhambi ambayo hushikilia kwa karibu sana, na tukimbie kwa uvumilivu mbio iliyowekwa mbele yetu, 2 tukimtazama Yesu mwanzilishi na mkamilifu wa imani yetu, ambaye kwa furaha iliyowekwa mbele yake alivumilia msalaba,  Kukata aibu, na ameketi mkono wa kulia wa kiti cha enzi cha Mungu. 3 Mfikirie yule aliyevumilia kutokana na wenye dhambi uadui kama huo juu yake mwenyewe, ili usichoke au kukata tamaa. 4 Katika mapambano yenu dhidi ya dhambi, hamjapinga mpaka kufikia hatua ya kumwaga damu yenu. 5 Je, mmesahau mawaidha yanayowaambieni kama wana? "Mwanangu, usifikirie kwa wepesi nidhamu ya Bwana, wala usipoteze ujasiri unapoadhibiwa naye. 6 Kwa maana Bwana humwadhibu yule ampendaye, na kumwadhibu kila mwana ampokeaye." 7 Ni kwa ajili ya nidhamu Lazima uvumilie. Mungu anakutendea kama wana. kwa maana kuna mwana gani ambaye baba yake hakumuadhibu? 8 Kama mmeachwa bila nidhamu, ambayo wote wameshiriki, basi ninyi ni watoto wasio halali wala si wana.  9 Zaidi ya hayo, tumekuwa na baba wa kidunia wa kutuadhibu na kuwaheshimu. Je, si zaidi ya kuwa chini ya Baba wa roho na kuishi?  10 Kwa maana walituadhibu kwa muda mfupi kwa raha yao, lakini yeye Inatuadhibu kwa wema wetu, ili tuweze kushiriki utakatifu wake. 11 Kwa wakati huu nidhamu yote inaonekana kuwa chungu badala ya kupendeza; baadaye hutoa matunda ya amani ya haki kwa wale ambao wamefundishwa nayo.  12 Kwa hiyo inua mikono yako na uimarishe magoti yako dhaifu, 13 na utengeneze njia zilizonyooka kwa miguu yako, ili kilema kisiondolewe katika viungo bali kiponywe. 14 Jitahidi kwa ajili ya amani na watu wote, na kwa ajili ya utakatifu bila ambayo hakuna mtu atakayemwona Bwana.  15 Angalieni kwamba hakuna mtu atakayeshindwa kupata neema ya Mungu; kwamba hakuna "mzizi wa uchungu" unaoibuka na kusababisha shida, na kwa hiyo wengi hunajisiwa;  16 asiwe mwasherati wala asiye na dini kama Esau, aliyeuza haki yake ya mzaliwa wa kwanza kwa chakula kimoja.  17 Kwa maana mnajua ya kuwa baadaye, alipotaka kurithi baraka, alikataliwa, kwa maana hakupata nafasi ya kutubu, ingawa aliyatafuta kwa machozi.  18 Kwa maana hamjaja kile kinachoweza kuguswa, moto unaowaka, na giza, na giza, na ngurumo, na tufani, 19 na sauti ya tarumbeta, na sauti ambayo maneno yake yaliwafanya wasikilizaji wasiseme ujumbe mwingine uongezwe kwao. 20 Kwa maana hawakuweza kuvumilia amri iliyotolewa, "Hata mnyama akiugusa mlima, atapigwa mawe."  21 Tazama, macho ya Mose yalikuwa ya kutisha sana, hata Mose akasema, "Natetemeka kwa hofu."  22 Lakini ninyi mmefika katika mlima Sayuni na katika mji wa Mungu aliye hai, Yerusalemu ya mbinguni, na malaika wasiohesabika katika mkusanyiko wa sherehe, 23 na kwa kusanyiko la wazaliwa wa kwanza ambao wameandikishwa mbinguni, na kwa mwamuzi ambaye ni Mungu wa wote, na roho za watu wenye haki waliokamilishwa, 24 na kwa Yesu, mpatanishi wa agano jipya, na damu iliyonyunyiziwa ambayo hunena kwa neema zaidi kuliko damu ya Abeli.  25 Angalieni msije mkamkataa yeye anayesema. Kwa maana kama hawakufanikiwa wakati Akamkataa yule aliyewaonya duniani, basi tutaepuka kidogo tukimkataa yule anayeonya kutoka mbinguni.  26 Kisha sauti yake ikatikisa nchi; Lakini sasa ameahidi, "Lakini kwa mara nyingine tena sitatikisa dunia tu, bali pia mbingu."  27 Maneno haya, "Hata hivyo mara nyingine tena," yanaonyesha kuondolewa kwa kile kilichotikiswa, kama kile kilichofanywa, ili kile kisichoweza kutikiswa kiweze kubaki.  28 Kwa hiyo na tushukuru kwa kupokea ufalme ambao hauwezi kutikiswa, na hivyo tutoe kwa Mungu ibada inayokubalika, kwa heshima na hofu;  29 Kwa maana Mungu wetu ni moto ulao.</w:t>
      </w:r>
    </w:p>
    <w:p>
      <w:pPr>
        <w:pStyle w:val="Normal"/>
        <w:tabs>
          <w:tab w:val="clear" w:pos="720"/>
          <w:tab w:val="left" w:pos="2570" w:leader="none"/>
        </w:tabs>
        <w:rPr/>
      </w:pPr>
      <w:r>
        <w:rPr/>
      </w:r>
    </w:p>
    <w:p>
      <w:pPr>
        <w:pStyle w:val="Normal"/>
        <w:tabs>
          <w:tab w:val="clear" w:pos="720"/>
          <w:tab w:val="left" w:pos="2570" w:leader="none"/>
        </w:tabs>
        <w:rPr>
          <w:sz w:val="22"/>
          <w:szCs w:val="22"/>
        </w:rPr>
      </w:pPr>
      <w:r>
        <w:rPr>
          <w:sz w:val="22"/>
          <w:szCs w:val="22"/>
        </w:rPr>
        <w:t>Hivyo Mungu ametuchagua kuwa warithi wa pamoja na Kristo na Jeshi la Mbinguni na Mkutano wa Mzaliwa wa Kwanza aliyekusudiwa kuishi ndani ya mji wa Mungu aliye hai katika Mlima Sayuni na Yerusalemu ya Mbinguni ambayo ni Mama yetu sote. Katika urejesho wa siku za mwisho, wakati Masihi atakuja Sayuni kama ilivyoeleweka kutoka Waebrania 12: 22-23, mlolongo wa ujio ulihusisha ulinzi wa Yerusalemu na kuimarisha wakazi wa mji kwa utawala wa milenia. Hata hivyo, kumbuka Zekaria anaendelea kusema:</w:t>
      </w:r>
    </w:p>
    <w:p>
      <w:pPr>
        <w:pStyle w:val="Normal"/>
        <w:rPr>
          <w:sz w:val="22"/>
          <w:szCs w:val="22"/>
        </w:rPr>
      </w:pPr>
      <w:r>
        <w:rPr>
          <w:sz w:val="22"/>
          <w:szCs w:val="22"/>
        </w:rPr>
      </w:r>
    </w:p>
    <w:p>
      <w:pPr>
        <w:pStyle w:val="Normal"/>
        <w:rPr>
          <w:sz w:val="22"/>
          <w:szCs w:val="22"/>
        </w:rPr>
      </w:pPr>
      <w:r>
        <w:rPr>
          <w:sz w:val="22"/>
          <w:szCs w:val="22"/>
        </w:rPr>
        <w:t>Na yule aliye dhaifu miongoni mwao siku hiyo atakuwa kama Daudi. Na nyumba ya Daudi itakuwa kama Mungu.kama malaika wa Yehova mbele yao (msisitizo umeongezwa).</w:t>
      </w:r>
    </w:p>
    <w:p>
      <w:pPr>
        <w:pStyle w:val="Normal"/>
        <w:rPr>
          <w:sz w:val="22"/>
          <w:szCs w:val="22"/>
        </w:rPr>
      </w:pPr>
      <w:r>
        <w:rPr>
          <w:sz w:val="22"/>
          <w:szCs w:val="22"/>
        </w:rPr>
      </w:r>
    </w:p>
    <w:p>
      <w:pPr>
        <w:pStyle w:val="Normal"/>
        <w:rPr>
          <w:sz w:val="22"/>
          <w:szCs w:val="22"/>
        </w:rPr>
      </w:pPr>
      <w:r>
        <w:rPr>
          <w:sz w:val="22"/>
          <w:szCs w:val="22"/>
        </w:rPr>
        <w:t>Umuhimu hapa ni kwamba Zekaria alipewa kuelewa kwamba Malaika wa Yehova alikuwa ni Mungu, na kwamba nyumba ya Daudi (ambaye alikuwa amekufa kwa muda mrefu) ilikuwa ni pamoja na wale ambao wenyewe wangekuwa elohim, kama sehemu ya nyumba ya Daudi.</w:t>
      </w:r>
    </w:p>
    <w:p>
      <w:pPr>
        <w:pStyle w:val="Normal"/>
        <w:rPr>
          <w:sz w:val="22"/>
          <w:szCs w:val="22"/>
        </w:rPr>
      </w:pPr>
      <w:r>
        <w:rPr>
          <w:sz w:val="22"/>
          <w:szCs w:val="22"/>
        </w:rPr>
      </w:r>
    </w:p>
    <w:p>
      <w:pPr>
        <w:pStyle w:val="Normal"/>
        <w:rPr>
          <w:sz w:val="22"/>
          <w:szCs w:val="22"/>
        </w:rPr>
      </w:pPr>
      <w:r>
        <w:rPr>
          <w:sz w:val="22"/>
          <w:szCs w:val="22"/>
        </w:rPr>
        <w:t>Waebrania iliandikwa kwa ajili ya wana wa Yakobo na wateule wote waliochaguliwa na Mungu.  Ilitumwa na Paulo ili wito thabiti wa wateule katika ukuhani wa Melkiisedek uliongezwa kwa wote na kwamba tulipaswa kuelewa nafasi yetu chini ya Kuhani Mkuu kama Mzaliwa wa Kwanza kutoka kwa wafu na kichwa cha sisi ukuhani wa Melkisedeki.</w:t>
      </w:r>
    </w:p>
    <w:p>
      <w:pPr>
        <w:pStyle w:val="Normal"/>
        <w:rPr>
          <w:sz w:val="22"/>
          <w:szCs w:val="22"/>
        </w:rPr>
      </w:pPr>
      <w:r>
        <w:rPr>
          <w:sz w:val="22"/>
          <w:szCs w:val="22"/>
        </w:rPr>
      </w:r>
    </w:p>
    <w:p>
      <w:pPr>
        <w:pStyle w:val="Normal"/>
        <w:rPr/>
      </w:pPr>
      <w:r>
        <w:rPr>
          <w:sz w:val="22"/>
          <w:szCs w:val="22"/>
        </w:rPr>
        <w:t xml:space="preserve">Katika siku hizi za mwisho tunaitwa kwa kanisa la upendo wa kindugu kama kanisa la Filadelfia (taz. Nguzo ya Filadelfia </w:t>
      </w:r>
      <w:hyperlink r:id="rId21">
        <w:r>
          <w:rPr>
            <w:rStyle w:val="InternetLink"/>
            <w:sz w:val="22"/>
            <w:szCs w:val="22"/>
          </w:rPr>
          <w:t>(No. 283)</w:t>
        </w:r>
      </w:hyperlink>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Sura ya 13</w:t>
      </w:r>
    </w:p>
    <w:p>
      <w:pPr>
        <w:pStyle w:val="QUOTES"/>
        <w:rPr/>
      </w:pPr>
      <w:r>
        <w:rPr/>
        <w:t>1 Upendo wa kindugu uendelee.  2 Msiache kuwafurahisha wageni, kwa sababu hiyo wengine wamewakaribisha malaika wasiojua.  3 Wakumbukeni wale walio gerezani kana kwamba wako gerezani pamoja nao; na wale ambao wametendewa vibaya, kwa kuwa wewe pia uko katika mwili.  4 Ndoa na iheshimiwe kati ya wote, na kitanda cha ndoa kisiwe na uchafu; kwa maana Mungu atawahukumu wasio na maadili na wazinzi.  5 Weka maisha yako huru kutoka kwa kupenda pesa, na uwe kuridhika na kile ulicho nacho; Kwa maana alisema, "Sitakuangusha kamwe wala kukuacha."  6 Kwa hiyo tunaweza kusema kwa ujasiri, "Bwana ndiye msaidizi wangu, sitaogopa; Mwanadamu anaweza kunifanyia nini?" 7 Wakumbukeni viongozi wenu, wale waliowaambia neno la Mungu; Fikiria matokeo ya maisha yao, na uige imani yao.  8 Yesu Kristo ni yule yule jana na leo na milele.  9 Msiongozwe na mafundisho mbalimbali na ya ajabu; Kwa kuwa ni vizuri kwamba Moyo uimarishwa kwa neema, si kwa vyakula, ambavyo havijawanufaisha wafuasi wao. 10 Tuna madhabahu ambayo wale wanaotumikia hema hawana haki ya kula.  11 Kwa maana miili ya wale wanyama ambao damu yao huletwa katika patakatifu na kuhani mkuu kama dhabihu ya dhambi huteketezwa nje ya kambi.  12 Yesu naye akateseka nje ya lango ili awatakase watu kwa damu yake mwenyewe.  13 Basi twendeni kwake nje. kambi na kubeba unyanyasaji aliovumilia.  14 Kwa maana hapa hatuna mji wa kudumu, bali tunautafuta ule ujao. 15 Kwa njia yake na tumtolee Mungu dhabihu ya sifa daima, yaani, matunda ya midomo inayolitambua jina lake.  16 Msiache kutenda mema na kushiriki kile mlicho nacho; kwa maana dhabihu kama hizo ndizo zinazompendeza Mungu.  17 Watiini viongozi wenu na watiini kwao; kwa maana wanazilinda roho zenu, kama watu watakao Lazima kutoa akaunti. Waache wafanye hivi kwa furaha, na si kwa bahati mbaya, kwa kuwa hiyo haitakuwa na faida kwako.  18 Tuombee, kwa kuwa tuna hakika kwamba tuna dhamiri safi, tukitaka kutenda kwa heshima katika mambo yote.  19 Nawasihi kwa bidii zaidi mfanye jambo hili ili nipate kurudishwa kwenu upesi.  20 Basi Mungu wa amani aliyemfufua kutoka kwa wafu Bwana wetu Yesu, mchungaji mkuu wa kondoo, kwa damu ya milele. 21 Nanyi mpate kufanya mapenzi yake kwa kila jambo jema, mkitenda kazi ndani yenu yale yanayompendeza machoni pake, kwa njia ya Yesu Kristo; Ambaye utukufu wake ni wa milele na milele. Amina.  22 Ndugu zangu, nawasihi, kwa neno langu la maonyo, kwa kuwa nimewaandikia kwa kifupi. 23 Mnapaswa kuelewa kwamba ndugu yetu Timotheo amefunguliwa, ambaye nitawaona ninyi kama atakuja hivi karibuni.  24 Salamu kwa viongozi wako wote na watakatifu wote. Wale wanaokuja kutoka Italia wanakusalimu. 25 Neema kuwa Pamoja na wewe wote. Amina.</w:t>
      </w:r>
    </w:p>
    <w:p>
      <w:pPr>
        <w:pStyle w:val="Normal"/>
        <w:rPr/>
      </w:pPr>
      <w:r>
        <w:rPr/>
      </w:r>
    </w:p>
    <w:p>
      <w:pPr>
        <w:pStyle w:val="Normal"/>
        <w:rPr>
          <w:sz w:val="22"/>
          <w:szCs w:val="22"/>
        </w:rPr>
      </w:pPr>
      <w:r>
        <w:rPr>
          <w:sz w:val="22"/>
          <w:szCs w:val="22"/>
        </w:rPr>
        <w:t>Kwa hiyo hapa tunahimizwa kupendana na kuridhika na kile tulicho nacho na kuwahimiza na kuwakumbuka wale walio gerezani kana kwamba wako gerezani pamoja nao.  Pia wahimize wale wanaotenda dhambi na kuwakumbusha kutubu na kurejesha kile walichokifanya na pia kujiepusha na dhambi. Kumbuka kwamba Yesu ni yule yule leo, jana na hata milele.  Mfuatano wa kanisa umekuwa ule ule tangu mwanzo na hivyo usiongozwe na mafundisho ya ajabu.</w:t>
      </w:r>
    </w:p>
    <w:p>
      <w:pPr>
        <w:pStyle w:val="Normal"/>
        <w:rPr>
          <w:sz w:val="22"/>
          <w:szCs w:val="22"/>
        </w:rPr>
      </w:pPr>
      <w:r>
        <w:rPr>
          <w:sz w:val="22"/>
          <w:szCs w:val="22"/>
        </w:rPr>
      </w:r>
    </w:p>
    <w:p>
      <w:pPr>
        <w:pStyle w:val="Normal"/>
        <w:rPr>
          <w:sz w:val="22"/>
          <w:szCs w:val="22"/>
        </w:rPr>
      </w:pPr>
      <w:r>
        <w:rPr>
          <w:sz w:val="22"/>
          <w:szCs w:val="22"/>
        </w:rPr>
        <w:t>Tuna madhabahu ambayo wale wanaotumikia hema hawana haki ya kula.  Sisi ni ukuhani wa juu wa Melkiisedek ambao wale waliochaguliwa na Haruni wataalikwa kuhudhuria lakini bado hawana haki ya kula Altar yetu. Hatuna mji wa kudumu lakini tunavumilia unyanyasaji ili kama Kristo tuweze kushiriki mji ujao.   Kwa sababu hiyo, tunamtukuza Mungu. Kwa sababu hiyo tunatii viongozi wetu ambao wanabeba jukumu kwa ajili yetu.</w:t>
      </w:r>
    </w:p>
    <w:p>
      <w:pPr>
        <w:pStyle w:val="Normal"/>
        <w:rPr>
          <w:sz w:val="22"/>
          <w:szCs w:val="22"/>
        </w:rPr>
      </w:pPr>
      <w:r>
        <w:rPr>
          <w:sz w:val="22"/>
          <w:szCs w:val="22"/>
        </w:rPr>
      </w:r>
    </w:p>
    <w:p>
      <w:pPr>
        <w:pStyle w:val="Normal"/>
        <w:rPr>
          <w:sz w:val="22"/>
          <w:szCs w:val="22"/>
        </w:rPr>
      </w:pPr>
      <w:r>
        <w:rPr>
          <w:sz w:val="22"/>
          <w:szCs w:val="22"/>
        </w:rPr>
        <w:t>Paulo anasema Timotheo alikuwa ameachiliwa na kwamba angeenda kwa Waebrania huko Parthia na kutuma salamu kutoka kwa ndugu wa Italia.  Petro ambaye alikuwa amesimamia Waebrania huko Parthia akifanya kazi pia kutoka Antiokia baadaye alibainisha maandishi katika barua yake kwao 2Pet. 3: 15-16 (ingawa hata uandishi wake umepingwa na wasiwasi wa baadaye).</w:t>
      </w:r>
    </w:p>
    <w:p>
      <w:pPr>
        <w:pStyle w:val="Normal"/>
        <w:rPr>
          <w:b/>
          <w:b/>
          <w:sz w:val="22"/>
          <w:szCs w:val="22"/>
        </w:rPr>
      </w:pPr>
      <w:r>
        <w:rPr>
          <w:b/>
          <w:sz w:val="22"/>
          <w:szCs w:val="22"/>
        </w:rPr>
      </w:r>
    </w:p>
    <w:p>
      <w:pPr>
        <w:pStyle w:val="Normal"/>
        <w:rPr>
          <w:b/>
          <w:b/>
          <w:sz w:val="22"/>
          <w:szCs w:val="22"/>
        </w:rPr>
      </w:pPr>
      <w:r>
        <w:rPr>
          <w:b/>
          <w:sz w:val="22"/>
          <w:szCs w:val="22"/>
        </w:rPr>
        <w:t>Kiambatisho</w:t>
      </w:r>
    </w:p>
    <w:p>
      <w:pPr>
        <w:pStyle w:val="Normal"/>
        <w:rPr>
          <w:b/>
          <w:b/>
          <w:sz w:val="22"/>
          <w:szCs w:val="22"/>
        </w:rPr>
      </w:pPr>
      <w:r>
        <w:rPr>
          <w:b/>
          <w:sz w:val="22"/>
          <w:szCs w:val="22"/>
        </w:rPr>
        <w:t>Vidokezo vya Biblia vya Mwenza</w:t>
      </w:r>
    </w:p>
    <w:p>
      <w:pPr>
        <w:pStyle w:val="Normal"/>
        <w:rPr>
          <w:sz w:val="20"/>
        </w:rPr>
      </w:pPr>
      <w:r>
        <w:rPr>
          <w:sz w:val="20"/>
        </w:rPr>
        <w:t>WARAKA KWA WAEBRANIA.</w:t>
      </w:r>
    </w:p>
    <w:p>
      <w:pPr>
        <w:pStyle w:val="Normal"/>
        <w:rPr>
          <w:sz w:val="20"/>
        </w:rPr>
      </w:pPr>
      <w:r>
        <w:rPr>
          <w:sz w:val="20"/>
        </w:rPr>
        <w:t>MUUNDO WA WARAKA KWA UJUMLA.</w:t>
      </w:r>
    </w:p>
    <w:p>
      <w:pPr>
        <w:pStyle w:val="Normal"/>
        <w:rPr>
          <w:sz w:val="20"/>
        </w:rPr>
      </w:pPr>
      <w:r>
        <w:rPr>
          <w:sz w:val="20"/>
        </w:rPr>
        <w:t>1:12, 18. UTANGULIZI WA MAFUNDISHO.</w:t>
      </w:r>
    </w:p>
    <w:p>
      <w:pPr>
        <w:pStyle w:val="Normal"/>
        <w:rPr>
          <w:sz w:val="20"/>
        </w:rPr>
      </w:pPr>
      <w:r>
        <w:rPr>
          <w:sz w:val="20"/>
        </w:rPr>
        <w:t>1:2-14. MWANA WA MUNGU. BORA KULIKO MALAIKA</w:t>
      </w:r>
    </w:p>
    <w:p>
      <w:pPr>
        <w:pStyle w:val="Normal"/>
        <w:rPr>
          <w:sz w:val="20"/>
        </w:rPr>
      </w:pPr>
      <w:r>
        <w:rPr>
          <w:sz w:val="20"/>
        </w:rPr>
        <w:t>2:5-18. MWANA WA BINADAMU. CHINI KULIKO MALAIKA.</w:t>
      </w:r>
    </w:p>
    <w:p>
      <w:pPr>
        <w:pStyle w:val="Normal"/>
        <w:rPr>
          <w:sz w:val="20"/>
        </w:rPr>
      </w:pPr>
      <w:r>
        <w:rPr>
          <w:sz w:val="20"/>
        </w:rPr>
        <w:t>3:1-4:13. UJUMBE WA KRISTO.</w:t>
      </w:r>
    </w:p>
    <w:p>
      <w:pPr>
        <w:pStyle w:val="Normal"/>
        <w:rPr>
          <w:sz w:val="20"/>
        </w:rPr>
      </w:pPr>
      <w:r>
        <w:rPr>
          <w:sz w:val="20"/>
        </w:rPr>
        <w:t>3:1-6. MITUME, &gt;</w:t>
      </w:r>
    </w:p>
    <w:p>
      <w:pPr>
        <w:pStyle w:val="Normal"/>
        <w:rPr>
          <w:sz w:val="20"/>
        </w:rPr>
      </w:pPr>
      <w:r>
        <w:rPr>
          <w:sz w:val="20"/>
        </w:rPr>
        <w:t>3:6-19. ONYO.</w:t>
      </w:r>
    </w:p>
    <w:p>
      <w:pPr>
        <w:pStyle w:val="Normal"/>
        <w:rPr>
          <w:sz w:val="20"/>
        </w:rPr>
      </w:pPr>
      <w:r>
        <w:rPr>
          <w:sz w:val="20"/>
        </w:rPr>
        <w:t>4:1-13. MTOAJI WA WENGINE.</w:t>
      </w:r>
    </w:p>
    <w:p>
      <w:pPr>
        <w:pStyle w:val="Normal"/>
        <w:rPr>
          <w:sz w:val="20"/>
        </w:rPr>
      </w:pPr>
      <w:r>
        <w:rPr>
          <w:sz w:val="20"/>
        </w:rPr>
        <w:t>4:14-16. MAOMBI YA JUMLA. "KWA HIVYO."</w:t>
      </w:r>
    </w:p>
    <w:p>
      <w:pPr>
        <w:pStyle w:val="Normal"/>
        <w:rPr>
          <w:sz w:val="20"/>
        </w:rPr>
      </w:pPr>
      <w:r>
        <w:rPr>
          <w:sz w:val="20"/>
        </w:rPr>
        <w:t>5:1-10:18. UKUHANI WA KRISTO.</w:t>
      </w:r>
    </w:p>
    <w:p>
      <w:pPr>
        <w:pStyle w:val="Normal"/>
        <w:rPr>
          <w:sz w:val="20"/>
        </w:rPr>
      </w:pPr>
      <w:r>
        <w:rPr>
          <w:sz w:val="20"/>
        </w:rPr>
        <w:t>5:5-10. KRISTO ALIMWITA MUNGU KWA AMRI YA MELKIZEDEKI.</w:t>
      </w:r>
    </w:p>
    <w:p>
      <w:pPr>
        <w:pStyle w:val="Normal"/>
        <w:rPr>
          <w:sz w:val="20"/>
        </w:rPr>
      </w:pPr>
      <w:r>
        <w:rPr>
          <w:sz w:val="20"/>
        </w:rPr>
        <w:t>5:11-6:20. KUKOSA. USHAURI.</w:t>
      </w:r>
    </w:p>
    <w:p>
      <w:pPr>
        <w:pStyle w:val="Normal"/>
        <w:rPr>
          <w:sz w:val="20"/>
        </w:rPr>
      </w:pPr>
      <w:r>
        <w:rPr>
          <w:sz w:val="20"/>
        </w:rPr>
        <w:t>7:1-28. UKUHANI WA MWANA (MASIHI); BAADA YA AMRI YA MELCHISEDEC.</w:t>
      </w:r>
    </w:p>
    <w:p>
      <w:pPr>
        <w:pStyle w:val="Normal"/>
        <w:rPr>
          <w:sz w:val="20"/>
        </w:rPr>
      </w:pPr>
      <w:r>
        <w:rPr>
          <w:sz w:val="20"/>
        </w:rPr>
        <w:t>8:3-10:18. UFANISI WA UKUHANI WA KRISTO.</w:t>
      </w:r>
    </w:p>
    <w:p>
      <w:pPr>
        <w:pStyle w:val="Normal"/>
        <w:rPr>
          <w:sz w:val="20"/>
        </w:rPr>
      </w:pPr>
      <w:r>
        <w:rPr>
          <w:sz w:val="20"/>
        </w:rPr>
        <w:t>10:19-12:29. MAOMBI YA KIPEKEE. "KWA HIVYO."</w:t>
      </w:r>
    </w:p>
    <w:p>
      <w:pPr>
        <w:pStyle w:val="Normal"/>
        <w:rPr>
          <w:sz w:val="20"/>
        </w:rPr>
      </w:pPr>
      <w:r>
        <w:rPr>
          <w:sz w:val="20"/>
        </w:rPr>
        <w:t>10:19-23. USHAURI WA KUKARIBIA... KRISTO ANAPATIKANA / MWAMINIFU.</w:t>
      </w:r>
    </w:p>
    <w:p>
      <w:pPr>
        <w:pStyle w:val="Normal"/>
        <w:rPr>
          <w:sz w:val="20"/>
        </w:rPr>
      </w:pPr>
      <w:r>
        <w:rPr>
          <w:sz w:val="20"/>
        </w:rPr>
        <w:t>10:38, 39. KUISHI KWA IMANI.</w:t>
      </w:r>
    </w:p>
    <w:p>
      <w:pPr>
        <w:pStyle w:val="Normal"/>
        <w:rPr>
          <w:sz w:val="20"/>
        </w:rPr>
      </w:pPr>
      <w:r>
        <w:rPr>
          <w:sz w:val="20"/>
        </w:rPr>
        <w:t>11:1-40. MIFANO YA IMANI.</w:t>
      </w:r>
    </w:p>
    <w:p>
      <w:pPr>
        <w:pStyle w:val="Normal"/>
        <w:rPr>
          <w:sz w:val="20"/>
        </w:rPr>
      </w:pPr>
      <w:r>
        <w:rPr>
          <w:sz w:val="20"/>
        </w:rPr>
        <w:t>12:5 24. YA CHASTISEMENT.</w:t>
      </w:r>
    </w:p>
    <w:p>
      <w:pPr>
        <w:pStyle w:val="Normal"/>
        <w:rPr>
          <w:sz w:val="20"/>
        </w:rPr>
      </w:pPr>
      <w:r>
        <w:rPr>
          <w:sz w:val="20"/>
        </w:rPr>
        <w:t>12:12 24. USHAURI NA USHAURI.</w:t>
      </w:r>
    </w:p>
    <w:p>
      <w:pPr>
        <w:pStyle w:val="Normal"/>
        <w:rPr>
          <w:sz w:val="20"/>
        </w:rPr>
      </w:pPr>
      <w:r>
        <w:rPr>
          <w:sz w:val="20"/>
        </w:rPr>
        <w:t>13:1 25. HITIMISHO LA VITENDO.</w:t>
      </w:r>
    </w:p>
    <w:p>
      <w:pPr>
        <w:pStyle w:val="Normal"/>
        <w:rPr>
          <w:sz w:val="20"/>
        </w:rPr>
      </w:pPr>
      <w:r>
        <w:rPr>
          <w:sz w:val="20"/>
        </w:rPr>
        <w:t>MAELEZO YA UTANGULIZI.</w:t>
      </w:r>
    </w:p>
    <w:p>
      <w:pPr>
        <w:pStyle w:val="Normal"/>
        <w:rPr>
          <w:sz w:val="20"/>
        </w:rPr>
      </w:pPr>
      <w:r>
        <w:rPr>
          <w:sz w:val="20"/>
        </w:rPr>
        <w:t>Somo la jumla la Waraka ni kwamba Masihi wa Agano la Kale Maandiko lazima yateseke kama mwanadamu (yaani kama Mtu Mwenye Mwili), na kwamba Yesu ni Masihi.</w:t>
      </w:r>
    </w:p>
    <w:p>
      <w:pPr>
        <w:pStyle w:val="Normal"/>
        <w:rPr>
          <w:sz w:val="20"/>
        </w:rPr>
      </w:pPr>
      <w:r>
        <w:rPr>
          <w:sz w:val="20"/>
        </w:rPr>
        <w:t>KUSHUGHULIKIWA. "Kwa Waebrania": kwa taifa chini ya jina lake la kwanza, Wayahudi wa Palestina na Diaspora (Yoh 7:35) sawa. Kwa nje kwa waumini (Ef. 6:8; Ebr 12:15, Ebr 12:16; Ebr 13:10).</w:t>
      </w:r>
    </w:p>
    <w:p>
      <w:pPr>
        <w:pStyle w:val="Normal"/>
        <w:rPr>
          <w:sz w:val="20"/>
        </w:rPr>
      </w:pPr>
      <w:r>
        <w:rPr>
          <w:rFonts w:eastAsia="Times New Roman"/>
          <w:sz w:val="20"/>
        </w:rPr>
        <w:t xml:space="preserve"> </w:t>
      </w:r>
      <w:r>
        <w:rPr>
          <w:sz w:val="20"/>
        </w:rPr>
        <w:t>1:1-2:18. UTANGULIZI WA MAFUNDISHO.</w:t>
      </w:r>
    </w:p>
    <w:p>
      <w:pPr>
        <w:pStyle w:val="Normal"/>
        <w:rPr>
          <w:sz w:val="20"/>
        </w:rPr>
      </w:pPr>
      <w:r>
        <w:rPr>
          <w:sz w:val="20"/>
        </w:rPr>
        <w:t>1:1, 2-. Mungu akizungumza.</w:t>
      </w:r>
    </w:p>
    <w:p>
      <w:pPr>
        <w:pStyle w:val="Normal"/>
        <w:rPr>
          <w:sz w:val="20"/>
        </w:rPr>
      </w:pPr>
      <w:r>
        <w:rPr>
          <w:sz w:val="20"/>
        </w:rPr>
        <w:t>-2-14. Mwana wa Mungu. Ni bora kuliko malaika.</w:t>
      </w:r>
    </w:p>
    <w:p>
      <w:pPr>
        <w:pStyle w:val="Normal"/>
        <w:rPr>
          <w:sz w:val="20"/>
        </w:rPr>
      </w:pPr>
      <w:r>
        <w:rPr>
          <w:sz w:val="20"/>
        </w:rPr>
        <w:t>2:1-4. Mungu akizungumza.</w:t>
      </w:r>
    </w:p>
    <w:p>
      <w:pPr>
        <w:pStyle w:val="Normal"/>
        <w:rPr>
          <w:sz w:val="20"/>
        </w:rPr>
      </w:pPr>
      <w:r>
        <w:rPr>
          <w:sz w:val="20"/>
        </w:rPr>
        <w:t>2:5-18. Mwana wa Adamu. Chini kuliko malaika.</w:t>
      </w:r>
    </w:p>
    <w:p>
      <w:pPr>
        <w:pStyle w:val="Normal"/>
        <w:rPr>
          <w:sz w:val="20"/>
        </w:rPr>
      </w:pPr>
      <w:r>
        <w:rPr>
          <w:sz w:val="20"/>
        </w:rPr>
        <w:t>1:-2-14. MWANA WA MUNGU. BORA KULIKO MALAIKA.</w:t>
      </w:r>
    </w:p>
    <w:p>
      <w:pPr>
        <w:pStyle w:val="Normal"/>
        <w:rPr>
          <w:sz w:val="20"/>
        </w:rPr>
      </w:pPr>
      <w:r>
        <w:rPr>
          <w:sz w:val="20"/>
        </w:rPr>
        <w:t>-2-3. Utukufu wake mtu na kazi.</w:t>
      </w:r>
    </w:p>
    <w:p>
      <w:pPr>
        <w:pStyle w:val="Normal"/>
        <w:rPr>
          <w:sz w:val="20"/>
        </w:rPr>
      </w:pPr>
      <w:r>
        <w:rPr>
          <w:sz w:val="20"/>
        </w:rPr>
        <w:t>4-7. Ukuu juu ya malaika.</w:t>
      </w:r>
    </w:p>
    <w:p>
      <w:pPr>
        <w:pStyle w:val="Normal"/>
        <w:rPr>
          <w:sz w:val="20"/>
        </w:rPr>
      </w:pPr>
      <w:r>
        <w:rPr>
          <w:sz w:val="20"/>
        </w:rPr>
        <w:t>8-12. Utukufu wa tabia Yake na kiumbe cha milele.</w:t>
      </w:r>
    </w:p>
    <w:p>
      <w:pPr>
        <w:pStyle w:val="Normal"/>
        <w:rPr>
          <w:sz w:val="20"/>
        </w:rPr>
      </w:pPr>
      <w:r>
        <w:rPr>
          <w:sz w:val="20"/>
        </w:rPr>
        <w:t>13, 14. Ukuu juu ya malaika.</w:t>
      </w:r>
    </w:p>
    <w:p>
      <w:pPr>
        <w:pStyle w:val="Normal"/>
        <w:rPr>
          <w:sz w:val="20"/>
        </w:rPr>
      </w:pPr>
      <w:r>
        <w:rPr>
          <w:sz w:val="20"/>
        </w:rPr>
        <w:t>2:5-18. MWANA WA BINADAMU. CHINI KULIKO MALAIKA.</w:t>
      </w:r>
    </w:p>
    <w:p>
      <w:pPr>
        <w:pStyle w:val="Normal"/>
        <w:rPr>
          <w:sz w:val="20"/>
        </w:rPr>
      </w:pPr>
      <w:r>
        <w:rPr>
          <w:sz w:val="20"/>
        </w:rPr>
        <w:t>5, 6. Kusudi la Mungu. Sio malaika, bali mwanadamu, kuwa na utawala.</w:t>
      </w:r>
    </w:p>
    <w:p>
      <w:pPr>
        <w:pStyle w:val="Normal"/>
        <w:rPr>
          <w:sz w:val="20"/>
        </w:rPr>
      </w:pPr>
      <w:r>
        <w:rPr>
          <w:sz w:val="20"/>
        </w:rPr>
        <w:t>7, 8-. Vifaa vya mwanadamu kwa ajili ya utawala.</w:t>
      </w:r>
    </w:p>
    <w:p>
      <w:pPr>
        <w:pStyle w:val="Normal"/>
        <w:rPr>
          <w:sz w:val="20"/>
        </w:rPr>
      </w:pPr>
      <w:r>
        <w:rPr>
          <w:sz w:val="20"/>
        </w:rPr>
        <w:t>-8. Kushindwa kwa Adamu kwanza.</w:t>
      </w:r>
    </w:p>
    <w:p>
      <w:pPr>
        <w:pStyle w:val="Normal"/>
        <w:rPr>
          <w:sz w:val="20"/>
        </w:rPr>
      </w:pPr>
      <w:r>
        <w:rPr>
          <w:sz w:val="20"/>
        </w:rPr>
        <w:t>9-. Kusudi lililotimizwa katika Bwana Yesu.</w:t>
      </w:r>
    </w:p>
    <w:p>
      <w:pPr>
        <w:pStyle w:val="Normal"/>
        <w:rPr>
          <w:sz w:val="20"/>
        </w:rPr>
      </w:pPr>
      <w:r>
        <w:rPr>
          <w:sz w:val="20"/>
        </w:rPr>
        <w:t>-9-18. Utimamu wake wa mwili kwa ajili ya utawala.</w:t>
      </w:r>
    </w:p>
    <w:p>
      <w:pPr>
        <w:pStyle w:val="Normal"/>
        <w:rPr>
          <w:sz w:val="20"/>
        </w:rPr>
      </w:pPr>
      <w:r>
        <w:rPr>
          <w:sz w:val="20"/>
        </w:rPr>
        <w:t>3:1-4:13. UJUMBE WA KRISTO.</w:t>
      </w:r>
    </w:p>
    <w:p>
      <w:pPr>
        <w:pStyle w:val="Normal"/>
        <w:rPr>
          <w:sz w:val="20"/>
        </w:rPr>
      </w:pPr>
      <w:r>
        <w:rPr>
          <w:sz w:val="20"/>
        </w:rPr>
        <w:t>3:1-6-. Mtume na Kuhani Mkuu.</w:t>
      </w:r>
    </w:p>
    <w:p>
      <w:pPr>
        <w:pStyle w:val="Normal"/>
        <w:rPr>
          <w:sz w:val="20"/>
        </w:rPr>
      </w:pPr>
      <w:r>
        <w:rPr>
          <w:sz w:val="20"/>
        </w:rPr>
        <w:t>3:-6-19. Onyo.</w:t>
      </w:r>
    </w:p>
    <w:p>
      <w:pPr>
        <w:pStyle w:val="Normal"/>
        <w:rPr>
          <w:sz w:val="20"/>
        </w:rPr>
      </w:pPr>
      <w:r>
        <w:rPr>
          <w:sz w:val="20"/>
        </w:rPr>
        <w:t>4:1-13. Mtoaji wa mapumziko.</w:t>
      </w:r>
    </w:p>
    <w:p>
      <w:pPr>
        <w:pStyle w:val="Normal"/>
        <w:rPr>
          <w:sz w:val="20"/>
        </w:rPr>
      </w:pPr>
      <w:r>
        <w:rPr>
          <w:sz w:val="20"/>
        </w:rPr>
        <w:t>3:1-6. MTUME, &amp; C.</w:t>
      </w:r>
    </w:p>
    <w:p>
      <w:pPr>
        <w:pStyle w:val="Normal"/>
        <w:rPr>
          <w:sz w:val="20"/>
        </w:rPr>
      </w:pPr>
      <w:r>
        <w:rPr>
          <w:sz w:val="20"/>
        </w:rPr>
        <w:t>1. Kristo.</w:t>
      </w:r>
    </w:p>
    <w:p>
      <w:pPr>
        <w:pStyle w:val="Normal"/>
        <w:rPr>
          <w:sz w:val="20"/>
        </w:rPr>
      </w:pPr>
      <w:r>
        <w:rPr>
          <w:sz w:val="20"/>
        </w:rPr>
        <w:t>2. Uaminifu wake.</w:t>
      </w:r>
    </w:p>
    <w:p>
      <w:pPr>
        <w:pStyle w:val="Normal"/>
        <w:rPr>
          <w:sz w:val="20"/>
        </w:rPr>
      </w:pPr>
      <w:r>
        <w:rPr>
          <w:sz w:val="20"/>
        </w:rPr>
        <w:t>3. Kubwa kuliko Musa.</w:t>
      </w:r>
    </w:p>
    <w:p>
      <w:pPr>
        <w:pStyle w:val="Normal"/>
        <w:rPr>
          <w:sz w:val="20"/>
        </w:rPr>
      </w:pPr>
      <w:r>
        <w:rPr>
          <w:sz w:val="20"/>
        </w:rPr>
        <w:t>4. Sababu.</w:t>
      </w:r>
    </w:p>
    <w:p>
      <w:pPr>
        <w:pStyle w:val="Normal"/>
        <w:rPr>
          <w:sz w:val="20"/>
        </w:rPr>
      </w:pPr>
      <w:r>
        <w:rPr>
          <w:sz w:val="20"/>
        </w:rPr>
        <w:t>5. Uaminifu wa Musa.</w:t>
      </w:r>
    </w:p>
    <w:p>
      <w:pPr>
        <w:pStyle w:val="Normal"/>
        <w:rPr>
          <w:sz w:val="20"/>
        </w:rPr>
      </w:pPr>
      <w:r>
        <w:rPr>
          <w:sz w:val="20"/>
        </w:rPr>
        <w:t>6-. Mwana.</w:t>
      </w:r>
    </w:p>
    <w:p>
      <w:pPr>
        <w:pStyle w:val="Normal"/>
        <w:rPr>
          <w:sz w:val="20"/>
        </w:rPr>
      </w:pPr>
      <w:r>
        <w:rPr>
          <w:sz w:val="20"/>
        </w:rPr>
        <w:t>3:-6-19. ONYO.</w:t>
      </w:r>
    </w:p>
    <w:p>
      <w:pPr>
        <w:pStyle w:val="Normal"/>
        <w:rPr>
          <w:sz w:val="20"/>
        </w:rPr>
      </w:pPr>
      <w:r>
        <w:rPr>
          <w:sz w:val="20"/>
        </w:rPr>
        <w:t>6. Hali ya kuwa wa nyumba ya Bwana.</w:t>
      </w:r>
    </w:p>
    <w:p>
      <w:pPr>
        <w:pStyle w:val="Normal"/>
        <w:rPr>
          <w:sz w:val="20"/>
        </w:rPr>
      </w:pPr>
      <w:r>
        <w:rPr>
          <w:sz w:val="20"/>
        </w:rPr>
        <w:t>7, 8. "Haijakuwa ngumu."</w:t>
      </w:r>
    </w:p>
    <w:p>
      <w:pPr>
        <w:pStyle w:val="Normal"/>
        <w:rPr>
          <w:sz w:val="20"/>
        </w:rPr>
      </w:pPr>
      <w:r>
        <w:rPr>
          <w:sz w:val="20"/>
        </w:rPr>
        <w:t>9. Uchochezi.</w:t>
      </w:r>
    </w:p>
    <w:p>
      <w:pPr>
        <w:pStyle w:val="Normal"/>
        <w:rPr>
          <w:sz w:val="20"/>
        </w:rPr>
      </w:pPr>
      <w:r>
        <w:rPr>
          <w:sz w:val="20"/>
        </w:rPr>
        <w:t>10. Mungu alihuzunika.</w:t>
      </w:r>
    </w:p>
    <w:p>
      <w:pPr>
        <w:pStyle w:val="Normal"/>
        <w:rPr>
          <w:sz w:val="20"/>
        </w:rPr>
      </w:pPr>
      <w:r>
        <w:rPr>
          <w:sz w:val="20"/>
        </w:rPr>
        <w:t>11. Kiapo cha Mungu.</w:t>
      </w:r>
    </w:p>
    <w:p>
      <w:pPr>
        <w:pStyle w:val="Normal"/>
        <w:rPr>
          <w:sz w:val="20"/>
        </w:rPr>
      </w:pPr>
      <w:r>
        <w:rPr>
          <w:sz w:val="20"/>
        </w:rPr>
        <w:t>12, 13. Kutoamini.</w:t>
      </w:r>
    </w:p>
    <w:p>
      <w:pPr>
        <w:pStyle w:val="Normal"/>
        <w:rPr>
          <w:sz w:val="20"/>
        </w:rPr>
      </w:pPr>
      <w:r>
        <w:rPr>
          <w:sz w:val="20"/>
        </w:rPr>
        <w:t>14. Hali ya kuwa washiriki wa Kristo.</w:t>
      </w:r>
    </w:p>
    <w:p>
      <w:pPr>
        <w:pStyle w:val="Normal"/>
        <w:rPr>
          <w:sz w:val="20"/>
        </w:rPr>
      </w:pPr>
      <w:r>
        <w:rPr>
          <w:sz w:val="20"/>
        </w:rPr>
        <w:t>15. "Usifanye hivyo."</w:t>
      </w:r>
    </w:p>
    <w:p>
      <w:pPr>
        <w:pStyle w:val="Normal"/>
        <w:rPr>
          <w:sz w:val="20"/>
        </w:rPr>
      </w:pPr>
      <w:r>
        <w:rPr>
          <w:sz w:val="20"/>
        </w:rPr>
        <w:t>16. Uchochezi.</w:t>
      </w:r>
    </w:p>
    <w:p>
      <w:pPr>
        <w:pStyle w:val="Normal"/>
        <w:rPr>
          <w:sz w:val="20"/>
        </w:rPr>
      </w:pPr>
      <w:r>
        <w:rPr>
          <w:sz w:val="20"/>
        </w:rPr>
        <w:t>17. Mungu alihuzunika.</w:t>
      </w:r>
    </w:p>
    <w:p>
      <w:pPr>
        <w:pStyle w:val="Normal"/>
        <w:rPr>
          <w:sz w:val="20"/>
        </w:rPr>
      </w:pPr>
      <w:r>
        <w:rPr>
          <w:sz w:val="20"/>
        </w:rPr>
        <w:t>18. Kiapo cha Mungu.</w:t>
      </w:r>
    </w:p>
    <w:p>
      <w:pPr>
        <w:pStyle w:val="Normal"/>
        <w:rPr>
          <w:sz w:val="20"/>
        </w:rPr>
      </w:pPr>
      <w:r>
        <w:rPr>
          <w:sz w:val="20"/>
        </w:rPr>
        <w:t>19. Kutokuamini.</w:t>
      </w:r>
    </w:p>
    <w:p>
      <w:pPr>
        <w:pStyle w:val="Normal"/>
        <w:rPr>
          <w:sz w:val="20"/>
        </w:rPr>
      </w:pPr>
      <w:r>
        <w:rPr>
          <w:sz w:val="20"/>
        </w:rPr>
        <w:t>4:1-13. MTOAJI WA WENGINE.</w:t>
      </w:r>
    </w:p>
    <w:p>
      <w:pPr>
        <w:pStyle w:val="Normal"/>
        <w:rPr>
          <w:sz w:val="20"/>
        </w:rPr>
      </w:pPr>
      <w:r>
        <w:rPr>
          <w:sz w:val="20"/>
        </w:rPr>
        <w:t>1. Ushauri. "Acha tuogope, tusije tukaogopa."</w:t>
      </w:r>
    </w:p>
    <w:p>
      <w:pPr>
        <w:pStyle w:val="Normal"/>
        <w:rPr>
          <w:sz w:val="20"/>
        </w:rPr>
      </w:pPr>
      <w:r>
        <w:rPr>
          <w:sz w:val="20"/>
        </w:rPr>
        <w:t>2. Sababu. Neno la Mungu.</w:t>
      </w:r>
    </w:p>
    <w:p>
      <w:pPr>
        <w:pStyle w:val="Normal"/>
        <w:rPr>
          <w:sz w:val="20"/>
        </w:rPr>
      </w:pPr>
      <w:r>
        <w:rPr>
          <w:sz w:val="20"/>
        </w:rPr>
        <w:t>3, 4, 5. Pumziko la Mungu na tabia yake.</w:t>
      </w:r>
    </w:p>
    <w:p>
      <w:pPr>
        <w:pStyle w:val="Normal"/>
        <w:rPr>
          <w:sz w:val="20"/>
        </w:rPr>
      </w:pPr>
      <w:r>
        <w:rPr>
          <w:sz w:val="20"/>
        </w:rPr>
        <w:t>6, 7, 8. Kupumzika kamili ya baadaye.</w:t>
      </w:r>
    </w:p>
    <w:p>
      <w:pPr>
        <w:pStyle w:val="Normal"/>
        <w:rPr>
          <w:sz w:val="20"/>
        </w:rPr>
      </w:pPr>
      <w:r>
        <w:rPr>
          <w:sz w:val="20"/>
        </w:rPr>
        <w:t>9, 10. Pumzika kwa ajili ya watu wa Mungu, na tabia yake.</w:t>
      </w:r>
    </w:p>
    <w:p>
      <w:pPr>
        <w:pStyle w:val="Normal"/>
        <w:rPr>
          <w:sz w:val="20"/>
        </w:rPr>
      </w:pPr>
      <w:r>
        <w:rPr>
          <w:sz w:val="20"/>
        </w:rPr>
        <w:t>11. Ushauri. "Tufanye kazi, tusije tukafanya kazi."</w:t>
      </w:r>
    </w:p>
    <w:p>
      <w:pPr>
        <w:pStyle w:val="Normal"/>
        <w:rPr>
          <w:sz w:val="20"/>
        </w:rPr>
      </w:pPr>
      <w:r>
        <w:rPr>
          <w:sz w:val="20"/>
        </w:rPr>
        <w:t>12, 13. Sababu. Mungu na neno lake.</w:t>
      </w:r>
    </w:p>
    <w:p>
      <w:pPr>
        <w:pStyle w:val="Normal"/>
        <w:rPr>
          <w:sz w:val="20"/>
        </w:rPr>
      </w:pPr>
      <w:r>
        <w:rPr>
          <w:sz w:val="20"/>
        </w:rPr>
        <w:t>4:12, 13. SABABU. MUNGU NA NENO LAKE.</w:t>
      </w:r>
    </w:p>
    <w:p>
      <w:pPr>
        <w:pStyle w:val="Normal"/>
        <w:rPr>
          <w:sz w:val="20"/>
        </w:rPr>
      </w:pPr>
      <w:r>
        <w:rPr>
          <w:sz w:val="20"/>
        </w:rPr>
        <w:t>12-. Mungu ambaye neno lake ni la ajabu.</w:t>
      </w:r>
    </w:p>
    <w:p>
      <w:pPr>
        <w:pStyle w:val="Normal"/>
        <w:rPr>
          <w:sz w:val="20"/>
        </w:rPr>
      </w:pPr>
      <w:r>
        <w:rPr>
          <w:sz w:val="20"/>
        </w:rPr>
        <w:t>-12-. Neno lake ni nini. Kuishi, nguvu, upanga mkali.</w:t>
      </w:r>
    </w:p>
    <w:p>
      <w:pPr>
        <w:pStyle w:val="Normal"/>
        <w:rPr>
          <w:sz w:val="20"/>
        </w:rPr>
      </w:pPr>
      <w:r>
        <w:rPr>
          <w:sz w:val="20"/>
        </w:rPr>
        <w:t>-12-. Neno lake linafanya nini. Pierces, hugawanya asunder.</w:t>
      </w:r>
    </w:p>
    <w:p>
      <w:pPr>
        <w:pStyle w:val="Normal"/>
        <w:rPr>
          <w:sz w:val="20"/>
        </w:rPr>
      </w:pPr>
      <w:r>
        <w:rPr>
          <w:sz w:val="20"/>
        </w:rPr>
        <w:t>-12. Neno lake ni nini. Mkosoaji wa moyo.</w:t>
      </w:r>
    </w:p>
    <w:p>
      <w:pPr>
        <w:pStyle w:val="Normal"/>
        <w:rPr>
          <w:sz w:val="20"/>
        </w:rPr>
      </w:pPr>
      <w:r>
        <w:rPr>
          <w:sz w:val="20"/>
        </w:rPr>
        <w:t>13. Mungu ambaye jicho lake linaona kila kitu.</w:t>
      </w:r>
    </w:p>
    <w:p>
      <w:pPr>
        <w:pStyle w:val="Normal"/>
        <w:rPr>
          <w:sz w:val="20"/>
        </w:rPr>
      </w:pPr>
      <w:r>
        <w:rPr>
          <w:sz w:val="20"/>
        </w:rPr>
        <w:t>4:14-16. MAOMBI YA JUMLA.</w:t>
      </w:r>
    </w:p>
    <w:p>
      <w:pPr>
        <w:pStyle w:val="Normal"/>
        <w:rPr>
          <w:sz w:val="20"/>
        </w:rPr>
      </w:pPr>
      <w:r>
        <w:rPr>
          <w:sz w:val="20"/>
        </w:rPr>
        <w:t>14-. Kuhani Mkuu wetu. Mwana wa Mungu.</w:t>
      </w:r>
    </w:p>
    <w:p>
      <w:pPr>
        <w:pStyle w:val="Normal"/>
        <w:rPr>
          <w:sz w:val="20"/>
        </w:rPr>
      </w:pPr>
      <w:r>
        <w:rPr>
          <w:sz w:val="20"/>
        </w:rPr>
        <w:t>-14. Ushawishi msingi juu yake.</w:t>
      </w:r>
    </w:p>
    <w:p>
      <w:pPr>
        <w:pStyle w:val="Normal"/>
        <w:rPr>
          <w:sz w:val="20"/>
        </w:rPr>
      </w:pPr>
      <w:r>
        <w:rPr>
          <w:sz w:val="20"/>
        </w:rPr>
        <w:t>15. Kuhani wetu Mkuu. Mwana wa Mtu.</w:t>
      </w:r>
    </w:p>
    <w:p>
      <w:pPr>
        <w:pStyle w:val="Normal"/>
        <w:rPr>
          <w:sz w:val="20"/>
        </w:rPr>
      </w:pPr>
      <w:r>
        <w:rPr>
          <w:sz w:val="20"/>
        </w:rPr>
        <w:t>16. Ushauri kwa msingi wake.</w:t>
      </w:r>
    </w:p>
    <w:p>
      <w:pPr>
        <w:pStyle w:val="Normal"/>
        <w:rPr>
          <w:sz w:val="20"/>
        </w:rPr>
      </w:pPr>
      <w:r>
        <w:rPr>
          <w:sz w:val="20"/>
        </w:rPr>
        <w:t>5:1-10. UKUHANI WA KRISTO.</w:t>
      </w:r>
    </w:p>
    <w:p>
      <w:pPr>
        <w:pStyle w:val="Normal"/>
        <w:rPr>
          <w:sz w:val="20"/>
        </w:rPr>
      </w:pPr>
      <w:r>
        <w:rPr>
          <w:sz w:val="20"/>
        </w:rPr>
        <w:t>5:1-4. Ukuhani kwa ujumla. "Kwa milele" (Pas gar).</w:t>
      </w:r>
    </w:p>
    <w:p>
      <w:pPr>
        <w:pStyle w:val="Normal"/>
        <w:rPr>
          <w:sz w:val="20"/>
        </w:rPr>
      </w:pPr>
      <w:r>
        <w:rPr>
          <w:sz w:val="20"/>
        </w:rPr>
        <w:t>5:5-10. Kristo alimwita Mungu kwa amri ya Melkisedeki.</w:t>
      </w:r>
    </w:p>
    <w:p>
      <w:pPr>
        <w:pStyle w:val="Normal"/>
        <w:rPr>
          <w:sz w:val="20"/>
        </w:rPr>
      </w:pPr>
      <w:r>
        <w:rPr>
          <w:sz w:val="20"/>
        </w:rPr>
        <w:t>5:11-6:20 Kutengwa kabla ya kuzingatia Melchisedec kama aina.</w:t>
      </w:r>
    </w:p>
    <w:p>
      <w:pPr>
        <w:pStyle w:val="Normal"/>
        <w:rPr>
          <w:sz w:val="20"/>
        </w:rPr>
      </w:pPr>
      <w:r>
        <w:rPr>
          <w:sz w:val="20"/>
        </w:rPr>
        <w:t>7:1-28. Kristo aliita kwa kufuata utaratibu wa Melkisedeki.</w:t>
      </w:r>
    </w:p>
    <w:p>
      <w:pPr>
        <w:pStyle w:val="Normal"/>
        <w:rPr>
          <w:sz w:val="20"/>
        </w:rPr>
      </w:pPr>
      <w:r>
        <w:rPr>
          <w:sz w:val="20"/>
        </w:rPr>
        <w:t>8:1, 2. Muhtasari. Kristo wa Antitype.</w:t>
      </w:r>
    </w:p>
    <w:p>
      <w:pPr>
        <w:pStyle w:val="Normal"/>
        <w:rPr>
          <w:sz w:val="20"/>
        </w:rPr>
      </w:pPr>
      <w:r>
        <w:rPr>
          <w:sz w:val="20"/>
        </w:rPr>
        <w:t>8:3-10:18. Ufanisi wa ukuhani wa Kristo hasa. "Kwa milele" (Pas gar).</w:t>
      </w:r>
    </w:p>
    <w:p>
      <w:pPr>
        <w:pStyle w:val="Normal"/>
        <w:rPr>
          <w:sz w:val="20"/>
        </w:rPr>
      </w:pPr>
      <w:r>
        <w:rPr>
          <w:sz w:val="20"/>
        </w:rPr>
        <w:t>5:1-4. UKUHANI KWA UJUMLA.</w:t>
      </w:r>
    </w:p>
    <w:p>
      <w:pPr>
        <w:pStyle w:val="Normal"/>
        <w:rPr>
          <w:sz w:val="20"/>
        </w:rPr>
      </w:pPr>
      <w:r>
        <w:rPr>
          <w:sz w:val="20"/>
        </w:rPr>
        <w:t>1-. Kuwekwa wakfu kwa Kuhani Mkuu.</w:t>
      </w:r>
    </w:p>
    <w:p>
      <w:pPr>
        <w:pStyle w:val="Normal"/>
        <w:rPr>
          <w:sz w:val="20"/>
        </w:rPr>
      </w:pPr>
      <w:r>
        <w:rPr>
          <w:sz w:val="20"/>
        </w:rPr>
        <w:t>-1. sadaka yake kwa ajili ya dhambi.</w:t>
      </w:r>
    </w:p>
    <w:p>
      <w:pPr>
        <w:pStyle w:val="Normal"/>
        <w:rPr>
          <w:sz w:val="20"/>
        </w:rPr>
      </w:pPr>
      <w:r>
        <w:rPr>
          <w:sz w:val="20"/>
        </w:rPr>
        <w:t>2-. Huruma yake kwa udhaifu wa wengine.</w:t>
      </w:r>
    </w:p>
    <w:p>
      <w:pPr>
        <w:pStyle w:val="Normal"/>
        <w:rPr>
          <w:sz w:val="20"/>
        </w:rPr>
      </w:pPr>
      <w:r>
        <w:rPr>
          <w:sz w:val="20"/>
        </w:rPr>
        <w:t>-2. Sababu; udhaifu wake mwenyewe.</w:t>
      </w:r>
    </w:p>
    <w:p>
      <w:pPr>
        <w:pStyle w:val="Normal"/>
        <w:rPr>
          <w:sz w:val="20"/>
        </w:rPr>
      </w:pPr>
      <w:r>
        <w:rPr>
          <w:sz w:val="20"/>
        </w:rPr>
        <w:t>3. Sadaka yake kwa ajili ya dhambi.</w:t>
      </w:r>
    </w:p>
    <w:p>
      <w:pPr>
        <w:pStyle w:val="Normal"/>
        <w:rPr>
          <w:sz w:val="20"/>
        </w:rPr>
      </w:pPr>
      <w:r>
        <w:rPr>
          <w:sz w:val="20"/>
        </w:rPr>
        <w:t>4. Kutawazwa kwa Kuhani Mkuu.</w:t>
      </w:r>
    </w:p>
    <w:p>
      <w:pPr>
        <w:pStyle w:val="Normal"/>
        <w:rPr>
          <w:sz w:val="20"/>
        </w:rPr>
      </w:pPr>
      <w:r>
        <w:rPr>
          <w:sz w:val="20"/>
        </w:rPr>
        <w:t>5:5-10. KRISTO ALIMWITA MUNGU KWA AMRI YA MELKIZEDEKI.</w:t>
      </w:r>
    </w:p>
    <w:p>
      <w:pPr>
        <w:pStyle w:val="Normal"/>
        <w:rPr>
          <w:sz w:val="20"/>
        </w:rPr>
      </w:pPr>
      <w:r>
        <w:rPr>
          <w:sz w:val="20"/>
        </w:rPr>
        <w:t>5, 6. Kristo Kuhani Mkuu.</w:t>
      </w:r>
    </w:p>
    <w:p>
      <w:pPr>
        <w:pStyle w:val="Normal"/>
        <w:rPr>
          <w:sz w:val="20"/>
        </w:rPr>
      </w:pPr>
      <w:r>
        <w:rPr>
          <w:sz w:val="20"/>
        </w:rPr>
        <w:t>7, 8. Wokovu wake na utiifu wake.</w:t>
      </w:r>
    </w:p>
    <w:p>
      <w:pPr>
        <w:pStyle w:val="Normal"/>
        <w:rPr>
          <w:sz w:val="20"/>
        </w:rPr>
      </w:pPr>
      <w:r>
        <w:rPr>
          <w:sz w:val="20"/>
        </w:rPr>
        <w:t>9. Wokovu na utii wa watu wake.</w:t>
      </w:r>
    </w:p>
    <w:p>
      <w:pPr>
        <w:pStyle w:val="Normal"/>
        <w:rPr>
          <w:sz w:val="20"/>
        </w:rPr>
      </w:pPr>
      <w:r>
        <w:rPr>
          <w:sz w:val="20"/>
        </w:rPr>
        <w:t>10. Kristo Kuhani Mkuu.</w:t>
      </w:r>
    </w:p>
    <w:p>
      <w:pPr>
        <w:pStyle w:val="Normal"/>
        <w:rPr>
          <w:sz w:val="20"/>
        </w:rPr>
      </w:pPr>
      <w:r>
        <w:rPr>
          <w:sz w:val="20"/>
        </w:rPr>
        <w:t>5:11-6:20. KUKOSA.</w:t>
      </w:r>
    </w:p>
    <w:p>
      <w:pPr>
        <w:pStyle w:val="Normal"/>
        <w:rPr>
          <w:sz w:val="20"/>
        </w:rPr>
      </w:pPr>
      <w:r>
        <w:rPr>
          <w:sz w:val="20"/>
        </w:rPr>
        <w:t>5:11-6:3. Ushauri.</w:t>
      </w:r>
    </w:p>
    <w:p>
      <w:pPr>
        <w:pStyle w:val="Normal"/>
        <w:rPr>
          <w:sz w:val="20"/>
        </w:rPr>
      </w:pPr>
      <w:r>
        <w:rPr>
          <w:sz w:val="20"/>
        </w:rPr>
        <w:t>6:4-6. Hatari ya Uasi.</w:t>
      </w:r>
    </w:p>
    <w:p>
      <w:pPr>
        <w:pStyle w:val="Normal"/>
        <w:rPr>
          <w:sz w:val="20"/>
        </w:rPr>
      </w:pPr>
      <w:r>
        <w:rPr>
          <w:sz w:val="20"/>
        </w:rPr>
        <w:t>6:7-20. Ushauri.</w:t>
      </w:r>
    </w:p>
    <w:p>
      <w:pPr>
        <w:pStyle w:val="Normal"/>
        <w:rPr>
          <w:sz w:val="20"/>
        </w:rPr>
      </w:pPr>
      <w:r>
        <w:rPr>
          <w:sz w:val="20"/>
        </w:rPr>
        <w:t>5:11-6:3. USHAURI.</w:t>
      </w:r>
    </w:p>
    <w:p>
      <w:pPr>
        <w:pStyle w:val="Normal"/>
        <w:rPr>
          <w:sz w:val="20"/>
        </w:rPr>
      </w:pPr>
      <w:r>
        <w:rPr>
          <w:sz w:val="20"/>
        </w:rPr>
        <w:t>5:11. Binafsi.</w:t>
      </w:r>
    </w:p>
    <w:p>
      <w:pPr>
        <w:pStyle w:val="Normal"/>
        <w:rPr>
          <w:sz w:val="20"/>
        </w:rPr>
      </w:pPr>
      <w:r>
        <w:rPr>
          <w:sz w:val="20"/>
        </w:rPr>
        <w:t>5:12-. Kanuni ya kwanza.</w:t>
      </w:r>
    </w:p>
    <w:p>
      <w:pPr>
        <w:pStyle w:val="Normal"/>
        <w:rPr>
          <w:sz w:val="20"/>
        </w:rPr>
      </w:pPr>
      <w:r>
        <w:rPr>
          <w:sz w:val="20"/>
        </w:rPr>
        <w:t>5:-12. Maziwa na nyama yenye nguvu.</w:t>
      </w:r>
    </w:p>
    <w:p>
      <w:pPr>
        <w:pStyle w:val="Normal"/>
        <w:rPr>
          <w:sz w:val="20"/>
        </w:rPr>
      </w:pPr>
      <w:r>
        <w:rPr>
          <w:sz w:val="20"/>
        </w:rPr>
        <w:t>5:13, 14. Maziwa na nyama yenye nguvu.</w:t>
      </w:r>
    </w:p>
    <w:p>
      <w:pPr>
        <w:pStyle w:val="Normal"/>
        <w:rPr>
          <w:sz w:val="20"/>
        </w:rPr>
      </w:pPr>
      <w:r>
        <w:rPr>
          <w:sz w:val="20"/>
        </w:rPr>
        <w:t>6:1, 2. Kanuni ya kwanza.</w:t>
      </w:r>
    </w:p>
    <w:p>
      <w:pPr>
        <w:pStyle w:val="Normal"/>
        <w:rPr>
          <w:sz w:val="20"/>
        </w:rPr>
      </w:pPr>
      <w:r>
        <w:rPr>
          <w:sz w:val="20"/>
        </w:rPr>
        <w:t>6:3. Binafsi.</w:t>
      </w:r>
    </w:p>
    <w:p>
      <w:pPr>
        <w:pStyle w:val="Normal"/>
        <w:rPr>
          <w:sz w:val="20"/>
        </w:rPr>
      </w:pPr>
      <w:r>
        <w:rPr>
          <w:sz w:val="20"/>
        </w:rPr>
        <w:t>6:7-20. USHAURI.</w:t>
      </w:r>
    </w:p>
    <w:p>
      <w:pPr>
        <w:pStyle w:val="Normal"/>
        <w:rPr>
          <w:sz w:val="20"/>
        </w:rPr>
      </w:pPr>
      <w:r>
        <w:rPr>
          <w:sz w:val="20"/>
        </w:rPr>
        <w:t>7-11. Tumaini kwa msingi wa mfano wa dunia, na mvua juu yake.</w:t>
      </w:r>
    </w:p>
    <w:p>
      <w:pPr>
        <w:pStyle w:val="Normal"/>
        <w:rPr>
          <w:sz w:val="20"/>
        </w:rPr>
      </w:pPr>
      <w:r>
        <w:rPr>
          <w:sz w:val="20"/>
        </w:rPr>
        <w:t>12-15. Ahadi na kiapo.</w:t>
      </w:r>
    </w:p>
    <w:p>
      <w:pPr>
        <w:pStyle w:val="Normal"/>
        <w:rPr>
          <w:sz w:val="20"/>
        </w:rPr>
      </w:pPr>
      <w:r>
        <w:rPr>
          <w:sz w:val="20"/>
        </w:rPr>
        <w:t>16, 17. Ahadi na ahadi.</w:t>
      </w:r>
    </w:p>
    <w:p>
      <w:pPr>
        <w:pStyle w:val="Normal"/>
        <w:rPr>
          <w:sz w:val="20"/>
        </w:rPr>
      </w:pPr>
      <w:r>
        <w:rPr>
          <w:sz w:val="20"/>
        </w:rPr>
        <w:t>18-20. Tumaini kulingana na mfano wa mbinguni, na Yesu alipoingia ndani yake.</w:t>
      </w:r>
    </w:p>
    <w:p>
      <w:pPr>
        <w:pStyle w:val="Normal"/>
        <w:rPr>
          <w:sz w:val="20"/>
        </w:rPr>
      </w:pPr>
      <w:r>
        <w:rPr>
          <w:sz w:val="20"/>
        </w:rPr>
        <w:t>7:1-28. UKUHANI WA MWANA (MASIHI): BAADA YA AGIZO LA MELKIZEDEKI.</w:t>
      </w:r>
    </w:p>
    <w:p>
      <w:pPr>
        <w:pStyle w:val="Normal"/>
        <w:rPr>
          <w:sz w:val="20"/>
        </w:rPr>
      </w:pPr>
      <w:r>
        <w:rPr>
          <w:sz w:val="20"/>
        </w:rPr>
        <w:t>1-3-. Ukubwa wa Melchisedec. Ni mkuu kuliko makuhani wa Walawi.</w:t>
      </w:r>
    </w:p>
    <w:p>
      <w:pPr>
        <w:pStyle w:val="Normal"/>
        <w:rPr>
          <w:sz w:val="20"/>
        </w:rPr>
      </w:pPr>
      <w:r>
        <w:rPr>
          <w:sz w:val="20"/>
        </w:rPr>
        <w:t>-3. Ukuhani wake haukubaliki.</w:t>
      </w:r>
    </w:p>
    <w:p>
      <w:pPr>
        <w:pStyle w:val="Normal"/>
        <w:rPr>
          <w:sz w:val="20"/>
        </w:rPr>
      </w:pPr>
      <w:r>
        <w:rPr>
          <w:sz w:val="20"/>
        </w:rPr>
        <w:t>4-10. Kubwa kuliko Ibrahimu, na kwa hivyo kuliko Lawi.</w:t>
      </w:r>
    </w:p>
    <w:p>
      <w:pPr>
        <w:pStyle w:val="Normal"/>
        <w:rPr>
          <w:sz w:val="20"/>
        </w:rPr>
      </w:pPr>
      <w:r>
        <w:rPr>
          <w:sz w:val="20"/>
        </w:rPr>
        <w:t>11-14. Mabadiliko ya ukuhani. mabadiliko ya sheria.</w:t>
      </w:r>
    </w:p>
    <w:p>
      <w:pPr>
        <w:pStyle w:val="Normal"/>
        <w:rPr>
          <w:sz w:val="20"/>
        </w:rPr>
      </w:pPr>
      <w:r>
        <w:rPr>
          <w:sz w:val="20"/>
        </w:rPr>
        <w:t>15-19. Mabadiliko ya ukuhani. Kuvunja amri.</w:t>
      </w:r>
    </w:p>
    <w:p>
      <w:pPr>
        <w:pStyle w:val="Normal"/>
        <w:rPr>
          <w:sz w:val="20"/>
        </w:rPr>
      </w:pPr>
      <w:r>
        <w:rPr>
          <w:sz w:val="20"/>
        </w:rPr>
        <w:t>20-23. Ukuu wa Bwana. Kiapo cha Mungu.</w:t>
      </w:r>
    </w:p>
    <w:p>
      <w:pPr>
        <w:pStyle w:val="Normal"/>
        <w:rPr>
          <w:sz w:val="20"/>
        </w:rPr>
      </w:pPr>
      <w:r>
        <w:rPr>
          <w:sz w:val="20"/>
        </w:rPr>
        <w:t>24. Ukuhani wake hauruhusiwi.</w:t>
      </w:r>
    </w:p>
    <w:p>
      <w:pPr>
        <w:pStyle w:val="Normal"/>
        <w:rPr>
          <w:sz w:val="20"/>
        </w:rPr>
      </w:pPr>
      <w:r>
        <w:rPr>
          <w:sz w:val="20"/>
        </w:rPr>
        <w:t>25-28. Ukuu wa Bwana. Ni mkuu kuliko makuhani wa Walawi.</w:t>
      </w:r>
    </w:p>
    <w:p>
      <w:pPr>
        <w:pStyle w:val="Normal"/>
        <w:rPr>
          <w:sz w:val="20"/>
        </w:rPr>
      </w:pPr>
      <w:r>
        <w:rPr>
          <w:sz w:val="20"/>
        </w:rPr>
        <w:t>8:3-10:18. UFANISI WA UKUHANI WA KRISTO.</w:t>
      </w:r>
    </w:p>
    <w:p>
      <w:pPr>
        <w:pStyle w:val="Normal"/>
        <w:rPr>
          <w:sz w:val="20"/>
        </w:rPr>
      </w:pPr>
      <w:r>
        <w:rPr>
          <w:sz w:val="20"/>
        </w:rPr>
        <w:t>8:3-6. Huduma bora zaidi. Ahadi bora zaidi juu ya ahadi bora.</w:t>
      </w:r>
    </w:p>
    <w:p>
      <w:pPr>
        <w:pStyle w:val="Normal"/>
        <w:rPr>
          <w:sz w:val="20"/>
        </w:rPr>
      </w:pPr>
      <w:r>
        <w:rPr>
          <w:sz w:val="20"/>
        </w:rPr>
        <w:t>8:7-13. Maagano ya Kale na Mapya yalilinganishwa na kutofautishwa.</w:t>
      </w:r>
    </w:p>
    <w:p>
      <w:pPr>
        <w:pStyle w:val="Normal"/>
        <w:rPr>
          <w:sz w:val="20"/>
        </w:rPr>
      </w:pPr>
      <w:r>
        <w:rPr>
          <w:sz w:val="20"/>
        </w:rPr>
        <w:t>9:1-5. Mahali patakatifu pa duniani ni nakala ya mfano wa mbinguni.</w:t>
      </w:r>
    </w:p>
    <w:p>
      <w:pPr>
        <w:pStyle w:val="Normal"/>
        <w:rPr>
          <w:sz w:val="20"/>
        </w:rPr>
      </w:pPr>
      <w:r>
        <w:rPr>
          <w:sz w:val="20"/>
        </w:rPr>
        <w:t>9:6-10. Matoleo.</w:t>
      </w:r>
    </w:p>
    <w:p>
      <w:pPr>
        <w:pStyle w:val="Normal"/>
        <w:rPr>
          <w:sz w:val="20"/>
        </w:rPr>
      </w:pPr>
      <w:r>
        <w:rPr>
          <w:sz w:val="20"/>
        </w:rPr>
        <w:t>9:11-14. Aliye mkuu na mkamilifu zaidi</w:t>
      </w:r>
    </w:p>
    <w:p>
      <w:pPr>
        <w:pStyle w:val="Normal"/>
        <w:rPr>
          <w:sz w:val="20"/>
        </w:rPr>
      </w:pPr>
      <w:r>
        <w:rPr>
          <w:sz w:val="20"/>
        </w:rPr>
        <w:t>Hema. damu yake mwenyewe.</w:t>
      </w:r>
    </w:p>
    <w:p>
      <w:pPr>
        <w:pStyle w:val="Normal"/>
        <w:rPr>
          <w:sz w:val="20"/>
        </w:rPr>
      </w:pPr>
      <w:r>
        <w:rPr>
          <w:sz w:val="20"/>
        </w:rPr>
        <w:t>9:15-23. Maagano ya Kale na Mapya yalilinganishwa na tofauti.</w:t>
      </w:r>
    </w:p>
    <w:p>
      <w:pPr>
        <w:pStyle w:val="Normal"/>
        <w:rPr>
          <w:sz w:val="20"/>
        </w:rPr>
      </w:pPr>
      <w:r>
        <w:rPr>
          <w:sz w:val="20"/>
        </w:rPr>
        <w:t>9:24. Patakatifu pa mbinguni mfano wa nakala ya kidunia.</w:t>
      </w:r>
    </w:p>
    <w:p>
      <w:pPr>
        <w:pStyle w:val="Normal"/>
        <w:rPr>
          <w:sz w:val="20"/>
        </w:rPr>
      </w:pPr>
      <w:r>
        <w:rPr>
          <w:sz w:val="20"/>
        </w:rPr>
        <w:t>9:25-10:18. Matoleo.</w:t>
      </w:r>
    </w:p>
    <w:p>
      <w:pPr>
        <w:pStyle w:val="Normal"/>
        <w:rPr>
          <w:sz w:val="20"/>
        </w:rPr>
      </w:pPr>
      <w:r>
        <w:rPr>
          <w:sz w:val="20"/>
        </w:rPr>
        <w:t>8:7-13. MAAGANO YA KALE NA MAPYA YALILINGANISHWA NA TOFAUTI.</w:t>
      </w:r>
    </w:p>
    <w:p>
      <w:pPr>
        <w:pStyle w:val="Normal"/>
        <w:rPr>
          <w:sz w:val="20"/>
        </w:rPr>
      </w:pPr>
      <w:r>
        <w:rPr>
          <w:sz w:val="20"/>
        </w:rPr>
        <w:t>7, 8. Agano la kwanza halina makosa.</w:t>
      </w:r>
    </w:p>
    <w:p>
      <w:pPr>
        <w:pStyle w:val="Normal"/>
        <w:rPr>
          <w:sz w:val="20"/>
        </w:rPr>
      </w:pPr>
      <w:r>
        <w:rPr>
          <w:sz w:val="20"/>
        </w:rPr>
        <w:t>9. Agano Jipya. Sio sawa kwa watu wanaoshiriki (Neg.).</w:t>
      </w:r>
    </w:p>
    <w:p>
      <w:pPr>
        <w:pStyle w:val="Normal"/>
        <w:rPr>
          <w:sz w:val="20"/>
        </w:rPr>
      </w:pPr>
      <w:r>
        <w:rPr>
          <w:sz w:val="20"/>
        </w:rPr>
        <w:t>10. Agano Jipya la kiroho (Pos.).</w:t>
      </w:r>
    </w:p>
    <w:p>
      <w:pPr>
        <w:pStyle w:val="Normal"/>
        <w:rPr>
          <w:sz w:val="20"/>
        </w:rPr>
      </w:pPr>
      <w:r>
        <w:rPr>
          <w:sz w:val="20"/>
        </w:rPr>
        <w:t>11. Agano Jipya. Sio sawa katika matokeo (Neg.).</w:t>
      </w:r>
    </w:p>
    <w:p>
      <w:pPr>
        <w:pStyle w:val="Normal"/>
        <w:rPr>
          <w:sz w:val="20"/>
        </w:rPr>
      </w:pPr>
      <w:r>
        <w:rPr>
          <w:sz w:val="20"/>
        </w:rPr>
        <w:t>12. Agano Jipya la kiroho (Pos.)</w:t>
      </w:r>
    </w:p>
    <w:p>
      <w:pPr>
        <w:pStyle w:val="Normal"/>
        <w:rPr>
          <w:sz w:val="20"/>
        </w:rPr>
      </w:pPr>
      <w:r>
        <w:rPr>
          <w:sz w:val="20"/>
        </w:rPr>
        <w:t>13. Ukwepaji wa Agano la Kwanza</w:t>
      </w:r>
    </w:p>
    <w:p>
      <w:pPr>
        <w:pStyle w:val="Normal"/>
        <w:rPr>
          <w:sz w:val="20"/>
        </w:rPr>
      </w:pPr>
      <w:r>
        <w:rPr>
          <w:sz w:val="20"/>
        </w:rPr>
        <w:t>9:15-23. WATU WA KALE NA WAPYA WALILINGANISHA NA KULINGANISHA.</w:t>
      </w:r>
    </w:p>
    <w:p>
      <w:pPr>
        <w:pStyle w:val="Normal"/>
        <w:rPr>
          <w:sz w:val="20"/>
        </w:rPr>
      </w:pPr>
      <w:r>
        <w:rPr>
          <w:sz w:val="20"/>
        </w:rPr>
        <w:t>15. Agano la Kale linalohusiana na ahadi ya urithi wa milele.</w:t>
      </w:r>
    </w:p>
    <w:p>
      <w:pPr>
        <w:pStyle w:val="Normal"/>
        <w:rPr>
          <w:sz w:val="20"/>
        </w:rPr>
      </w:pPr>
      <w:r>
        <w:rPr>
          <w:sz w:val="20"/>
        </w:rPr>
        <w:t>16. Kifo ni muhimu kwa ajili ya kutengeneza kwake.</w:t>
      </w:r>
    </w:p>
    <w:p>
      <w:pPr>
        <w:pStyle w:val="Normal"/>
        <w:rPr>
          <w:sz w:val="20"/>
        </w:rPr>
      </w:pPr>
      <w:r>
        <w:rPr>
          <w:sz w:val="20"/>
        </w:rPr>
        <w:t>17. Sababu.</w:t>
      </w:r>
    </w:p>
    <w:p>
      <w:pPr>
        <w:pStyle w:val="Normal"/>
        <w:rPr>
          <w:sz w:val="20"/>
        </w:rPr>
      </w:pPr>
      <w:r>
        <w:rPr>
          <w:sz w:val="20"/>
        </w:rPr>
        <w:t>18. Damu muhimu kwa ajili ya kuweka wakfu.</w:t>
      </w:r>
    </w:p>
    <w:p>
      <w:pPr>
        <w:pStyle w:val="Normal"/>
        <w:rPr>
          <w:sz w:val="20"/>
        </w:rPr>
      </w:pPr>
      <w:r>
        <w:rPr>
          <w:sz w:val="20"/>
        </w:rPr>
        <w:t>19-23-. Sababu.</w:t>
      </w:r>
    </w:p>
    <w:p>
      <w:pPr>
        <w:pStyle w:val="Normal"/>
        <w:rPr>
          <w:sz w:val="20"/>
        </w:rPr>
      </w:pPr>
      <w:r>
        <w:rPr>
          <w:sz w:val="20"/>
        </w:rPr>
        <w:t>-23. Agano Jipya linahusiana na mambo ya mbinguni yenyewe.</w:t>
      </w:r>
    </w:p>
    <w:p>
      <w:pPr>
        <w:pStyle w:val="Normal"/>
        <w:rPr>
          <w:sz w:val="20"/>
        </w:rPr>
      </w:pPr>
      <w:r>
        <w:rPr>
          <w:sz w:val="20"/>
        </w:rPr>
        <w:t>9:25-10:18. MATOLEO.</w:t>
      </w:r>
    </w:p>
    <w:p>
      <w:pPr>
        <w:pStyle w:val="Normal"/>
        <w:rPr>
          <w:sz w:val="20"/>
        </w:rPr>
      </w:pPr>
      <w:r>
        <w:rPr>
          <w:sz w:val="20"/>
        </w:rPr>
        <w:t>9:25. Dhabihu za kila mwaka hazina maana. Kwa sababu hutolewa mara nyingi.</w:t>
      </w:r>
    </w:p>
    <w:p>
      <w:pPr>
        <w:pStyle w:val="Normal"/>
        <w:rPr>
          <w:sz w:val="20"/>
        </w:rPr>
      </w:pPr>
      <w:r>
        <w:rPr>
          <w:sz w:val="20"/>
        </w:rPr>
        <w:t>9:26-28. Dhabihu ya Kristo ni ya kweli. Mara moja (hapax).</w:t>
      </w:r>
    </w:p>
    <w:p>
      <w:pPr>
        <w:pStyle w:val="Normal"/>
        <w:rPr>
          <w:sz w:val="20"/>
        </w:rPr>
      </w:pPr>
      <w:r>
        <w:rPr>
          <w:sz w:val="20"/>
        </w:rPr>
        <w:t>10:1-4. Dhabihu ya kila mwaka isiyo na matokeo. Imetolewa kila wakati.</w:t>
      </w:r>
    </w:p>
    <w:p>
      <w:pPr>
        <w:pStyle w:val="Normal"/>
        <w:rPr>
          <w:sz w:val="20"/>
        </w:rPr>
      </w:pPr>
      <w:r>
        <w:rPr>
          <w:sz w:val="20"/>
        </w:rPr>
        <w:t>10:5-10. Dhabihu ya Kristo ni ya kweli. Mara moja kwa wote (ephapax).</w:t>
      </w:r>
    </w:p>
    <w:p>
      <w:pPr>
        <w:pStyle w:val="Normal"/>
        <w:rPr>
          <w:sz w:val="20"/>
        </w:rPr>
      </w:pPr>
      <w:r>
        <w:rPr>
          <w:sz w:val="20"/>
        </w:rPr>
        <w:t>10:11. Dhabihu za kila siku hazina maana. Kutolewa mara nyingi.</w:t>
      </w:r>
    </w:p>
    <w:p>
      <w:pPr>
        <w:pStyle w:val="Normal"/>
        <w:rPr>
          <w:sz w:val="20"/>
        </w:rPr>
      </w:pPr>
      <w:r>
        <w:rPr>
          <w:sz w:val="20"/>
        </w:rPr>
        <w:t>10:12-18. Dhabihu ya Kristo ni ya kweli. Baada ya kutoa Moja, Aliketi chini kwa mwendelezo.</w:t>
      </w:r>
    </w:p>
    <w:p>
      <w:pPr>
        <w:pStyle w:val="Normal"/>
        <w:rPr>
          <w:sz w:val="20"/>
        </w:rPr>
      </w:pPr>
      <w:r>
        <w:rPr>
          <w:sz w:val="20"/>
        </w:rPr>
        <w:t>10:19-12:29. MAOMBI YA PATICULAR.</w:t>
      </w:r>
    </w:p>
    <w:p>
      <w:pPr>
        <w:pStyle w:val="Normal"/>
        <w:rPr>
          <w:sz w:val="20"/>
        </w:rPr>
      </w:pPr>
      <w:r>
        <w:rPr>
          <w:sz w:val="20"/>
        </w:rPr>
        <w:t>10:19-23. Kuhimiza kukaribia kwa mtazamo wa Kristo kupatikana na kuwa mwaminifu.</w:t>
      </w:r>
    </w:p>
    <w:p>
      <w:pPr>
        <w:pStyle w:val="Normal"/>
        <w:rPr>
          <w:sz w:val="20"/>
        </w:rPr>
      </w:pPr>
      <w:r>
        <w:rPr>
          <w:sz w:val="20"/>
        </w:rPr>
        <w:t>10:24, 25. Wajibu wa kukubali ushauri.</w:t>
      </w:r>
    </w:p>
    <w:p>
      <w:pPr>
        <w:pStyle w:val="Normal"/>
        <w:rPr>
          <w:sz w:val="20"/>
        </w:rPr>
      </w:pPr>
      <w:r>
        <w:rPr>
          <w:sz w:val="20"/>
        </w:rPr>
        <w:t>10:26-31. Onyo kwa mtazamo wa Mungu kuwa Mungu aliye hai.</w:t>
      </w:r>
    </w:p>
    <w:p>
      <w:pPr>
        <w:pStyle w:val="Normal"/>
        <w:rPr>
          <w:sz w:val="20"/>
        </w:rPr>
      </w:pPr>
      <w:r>
        <w:rPr>
          <w:sz w:val="20"/>
        </w:rPr>
        <w:t>10:32-37. Subiri kwa hamu ahadi yako.</w:t>
      </w:r>
    </w:p>
    <w:p>
      <w:pPr>
        <w:pStyle w:val="Normal"/>
        <w:rPr>
          <w:sz w:val="20"/>
        </w:rPr>
      </w:pPr>
      <w:r>
        <w:rPr>
          <w:sz w:val="20"/>
        </w:rPr>
        <w:t>10:38, 39. Kuishi kwa imani.</w:t>
      </w:r>
    </w:p>
    <w:p>
      <w:pPr>
        <w:pStyle w:val="Normal"/>
        <w:rPr>
          <w:sz w:val="20"/>
        </w:rPr>
      </w:pPr>
      <w:r>
        <w:rPr>
          <w:sz w:val="20"/>
        </w:rPr>
        <w:t>11:1-40. Mifano ya imani.</w:t>
      </w:r>
    </w:p>
    <w:p>
      <w:pPr>
        <w:pStyle w:val="Normal"/>
        <w:rPr>
          <w:sz w:val="20"/>
        </w:rPr>
      </w:pPr>
      <w:r>
        <w:rPr>
          <w:sz w:val="20"/>
        </w:rPr>
        <w:t>12:1. Uvumilivu kwa kuzingatia mifano.</w:t>
      </w:r>
    </w:p>
    <w:p>
      <w:pPr>
        <w:pStyle w:val="Normal"/>
        <w:rPr>
          <w:sz w:val="20"/>
        </w:rPr>
      </w:pPr>
      <w:r>
        <w:rPr>
          <w:sz w:val="20"/>
        </w:rPr>
        <w:t>12:2-4. Ushauri wa kuangalia mbali na mifano kwa mfano mkuu.</w:t>
      </w:r>
    </w:p>
    <w:p>
      <w:pPr>
        <w:pStyle w:val="Normal"/>
        <w:rPr>
          <w:sz w:val="20"/>
        </w:rPr>
      </w:pPr>
      <w:r>
        <w:rPr>
          <w:sz w:val="20"/>
        </w:rPr>
        <w:t>12:5-24. Wajibu wa kuvumilia adhabu.</w:t>
      </w:r>
    </w:p>
    <w:p>
      <w:pPr>
        <w:pStyle w:val="Normal"/>
        <w:rPr>
          <w:sz w:val="20"/>
        </w:rPr>
      </w:pPr>
      <w:r>
        <w:rPr>
          <w:sz w:val="20"/>
        </w:rPr>
        <w:t>12:25-29. Onyo kwa mtazamo wa Mungu kuwa moto unaoteketeza.</w:t>
      </w:r>
    </w:p>
    <w:p>
      <w:pPr>
        <w:pStyle w:val="Normal"/>
        <w:rPr>
          <w:sz w:val="20"/>
        </w:rPr>
      </w:pPr>
      <w:r>
        <w:rPr>
          <w:sz w:val="20"/>
        </w:rPr>
        <w:t>11:1-40. MIFANO YA IMANI.</w:t>
      </w:r>
    </w:p>
    <w:p>
      <w:pPr>
        <w:pStyle w:val="Normal"/>
        <w:rPr>
          <w:sz w:val="20"/>
        </w:rPr>
      </w:pPr>
      <w:r>
        <w:rPr>
          <w:sz w:val="20"/>
        </w:rPr>
        <w:t>1-7. Kikundi cha watu watatu. Abeli, Henoko, Nuhu.</w:t>
      </w:r>
    </w:p>
    <w:p>
      <w:pPr>
        <w:pStyle w:val="Normal"/>
        <w:rPr>
          <w:sz w:val="20"/>
        </w:rPr>
      </w:pPr>
      <w:r>
        <w:rPr>
          <w:sz w:val="20"/>
        </w:rPr>
        <w:t>8-12. Ibrahimu na Sara.</w:t>
      </w:r>
    </w:p>
    <w:p>
      <w:pPr>
        <w:pStyle w:val="Normal"/>
        <w:rPr>
          <w:sz w:val="20"/>
        </w:rPr>
      </w:pPr>
      <w:r>
        <w:rPr>
          <w:sz w:val="20"/>
        </w:rPr>
        <w:t>13-19. Tafakari ya jumla.</w:t>
      </w:r>
    </w:p>
    <w:p>
      <w:pPr>
        <w:pStyle w:val="Normal"/>
        <w:rPr>
          <w:sz w:val="20"/>
        </w:rPr>
      </w:pPr>
      <w:r>
        <w:rPr>
          <w:sz w:val="20"/>
        </w:rPr>
        <w:t>20, 21. Isaka na Yakobo.</w:t>
      </w:r>
    </w:p>
    <w:p>
      <w:pPr>
        <w:pStyle w:val="Normal"/>
        <w:rPr>
          <w:sz w:val="20"/>
        </w:rPr>
      </w:pPr>
      <w:r>
        <w:rPr>
          <w:sz w:val="20"/>
        </w:rPr>
        <w:t>22. Joseph.</w:t>
      </w:r>
    </w:p>
    <w:p>
      <w:pPr>
        <w:pStyle w:val="Normal"/>
        <w:rPr>
          <w:sz w:val="20"/>
        </w:rPr>
      </w:pPr>
      <w:r>
        <w:rPr>
          <w:sz w:val="20"/>
        </w:rPr>
        <w:t>23-28. Wazazi wa Musa na Musa.</w:t>
      </w:r>
    </w:p>
    <w:p>
      <w:pPr>
        <w:pStyle w:val="Normal"/>
        <w:rPr>
          <w:sz w:val="20"/>
        </w:rPr>
      </w:pPr>
      <w:r>
        <w:rPr>
          <w:sz w:val="20"/>
        </w:rPr>
        <w:t>29-31. Israeli &amp; Rahabu</w:t>
      </w:r>
    </w:p>
    <w:p>
      <w:pPr>
        <w:pStyle w:val="Normal"/>
        <w:rPr>
          <w:sz w:val="20"/>
        </w:rPr>
      </w:pPr>
      <w:r>
        <w:rPr>
          <w:sz w:val="20"/>
        </w:rPr>
        <w:t>32-38. Makundi mawili. Imani ya kushinda kwa njia ya Mungu; Mateso ya imani kwa Mungu.</w:t>
      </w:r>
    </w:p>
    <w:p>
      <w:pPr>
        <w:pStyle w:val="Normal"/>
        <w:rPr>
          <w:sz w:val="20"/>
        </w:rPr>
      </w:pPr>
      <w:r>
        <w:rPr>
          <w:sz w:val="20"/>
        </w:rPr>
        <w:t>39, 40. Tafakari ya jumla.</w:t>
      </w:r>
    </w:p>
    <w:p>
      <w:pPr>
        <w:pStyle w:val="Normal"/>
        <w:rPr>
          <w:sz w:val="20"/>
        </w:rPr>
      </w:pPr>
      <w:r>
        <w:rPr>
          <w:sz w:val="20"/>
        </w:rPr>
        <w:t>12:5-24. KWA MUDA.</w:t>
      </w:r>
    </w:p>
    <w:p>
      <w:pPr>
        <w:pStyle w:val="Normal"/>
        <w:rPr>
          <w:sz w:val="20"/>
        </w:rPr>
      </w:pPr>
      <w:r>
        <w:rPr>
          <w:sz w:val="20"/>
        </w:rPr>
        <w:t>5-11. Wajibu wa kuvumilia adhabu.</w:t>
      </w:r>
    </w:p>
    <w:p>
      <w:pPr>
        <w:pStyle w:val="Normal"/>
        <w:rPr>
          <w:sz w:val="20"/>
        </w:rPr>
      </w:pPr>
      <w:r>
        <w:rPr>
          <w:sz w:val="20"/>
        </w:rPr>
        <w:t>12-24. Ushauri na kutia moyo.</w:t>
      </w:r>
    </w:p>
    <w:p>
      <w:pPr>
        <w:pStyle w:val="Normal"/>
        <w:rPr>
          <w:sz w:val="20"/>
        </w:rPr>
      </w:pPr>
      <w:r>
        <w:rPr>
          <w:sz w:val="20"/>
        </w:rPr>
        <w:t>12:5-11. WAJIBU WA KUVUMILIA ADHABU.</w:t>
      </w:r>
    </w:p>
    <w:p>
      <w:pPr>
        <w:pStyle w:val="Normal"/>
        <w:rPr>
          <w:sz w:val="20"/>
        </w:rPr>
      </w:pPr>
      <w:r>
        <w:rPr>
          <w:sz w:val="20"/>
        </w:rPr>
        <w:t>5. Kukataa kutodharauliwa.</w:t>
      </w:r>
    </w:p>
    <w:p>
      <w:pPr>
        <w:pStyle w:val="Normal"/>
        <w:rPr>
          <w:sz w:val="20"/>
        </w:rPr>
      </w:pPr>
      <w:r>
        <w:rPr>
          <w:sz w:val="20"/>
        </w:rPr>
        <w:t>6. Uthibitisho wa upendo.</w:t>
      </w:r>
    </w:p>
    <w:p>
      <w:pPr>
        <w:pStyle w:val="Normal"/>
        <w:rPr>
          <w:sz w:val="20"/>
        </w:rPr>
      </w:pPr>
      <w:r>
        <w:rPr>
          <w:sz w:val="20"/>
        </w:rPr>
        <w:t>7. Alama ya uwana. Chanya.</w:t>
      </w:r>
    </w:p>
    <w:p>
      <w:pPr>
        <w:pStyle w:val="Normal"/>
        <w:rPr>
          <w:sz w:val="20"/>
        </w:rPr>
      </w:pPr>
      <w:r>
        <w:rPr>
          <w:sz w:val="20"/>
        </w:rPr>
        <w:t>8. Ukosefu wa hiyo. Hasi.</w:t>
      </w:r>
    </w:p>
    <w:p>
      <w:pPr>
        <w:pStyle w:val="Normal"/>
        <w:rPr>
          <w:sz w:val="20"/>
        </w:rPr>
      </w:pPr>
      <w:r>
        <w:rPr>
          <w:sz w:val="20"/>
        </w:rPr>
        <w:t>9-. Utii kwa baba wa kidunia.</w:t>
      </w:r>
    </w:p>
    <w:p>
      <w:pPr>
        <w:pStyle w:val="Normal"/>
        <w:rPr>
          <w:sz w:val="20"/>
        </w:rPr>
      </w:pPr>
      <w:r>
        <w:rPr>
          <w:sz w:val="20"/>
        </w:rPr>
        <w:t>-9. Zaidi kwa Baba wa roho.</w:t>
      </w:r>
    </w:p>
    <w:p>
      <w:pPr>
        <w:pStyle w:val="Normal"/>
        <w:rPr>
          <w:sz w:val="20"/>
        </w:rPr>
      </w:pPr>
      <w:r>
        <w:rPr>
          <w:sz w:val="20"/>
        </w:rPr>
        <w:t>10-. Baba wa dunia kama walivyofikiria vizuri.</w:t>
      </w:r>
    </w:p>
    <w:p>
      <w:pPr>
        <w:pStyle w:val="Normal"/>
        <w:rPr>
          <w:sz w:val="20"/>
        </w:rPr>
      </w:pPr>
      <w:r>
        <w:rPr>
          <w:sz w:val="20"/>
        </w:rPr>
        <w:t>-10. Baba wa Mbinguni kwa faida yetu.</w:t>
      </w:r>
    </w:p>
    <w:p>
      <w:pPr>
        <w:pStyle w:val="Normal"/>
        <w:rPr>
          <w:sz w:val="20"/>
        </w:rPr>
      </w:pPr>
      <w:r>
        <w:rPr>
          <w:sz w:val="20"/>
        </w:rPr>
        <w:t>11-. Kusubiri kwa ajili ya hali ya sasa ya kutisha.</w:t>
      </w:r>
    </w:p>
    <w:p>
      <w:pPr>
        <w:pStyle w:val="Normal"/>
        <w:rPr>
          <w:sz w:val="20"/>
        </w:rPr>
      </w:pPr>
      <w:r>
        <w:rPr>
          <w:sz w:val="20"/>
        </w:rPr>
        <w:t>-11. Matunda ya baadaye.</w:t>
      </w:r>
    </w:p>
    <w:p>
      <w:pPr>
        <w:pStyle w:val="Normal"/>
        <w:rPr>
          <w:sz w:val="20"/>
        </w:rPr>
      </w:pPr>
      <w:r>
        <w:rPr>
          <w:sz w:val="20"/>
        </w:rPr>
        <w:t>12:12-24. MASHAURI NA MASHAURI.</w:t>
      </w:r>
    </w:p>
    <w:p>
      <w:pPr>
        <w:pStyle w:val="Normal"/>
        <w:rPr>
          <w:sz w:val="20"/>
        </w:rPr>
      </w:pPr>
      <w:r>
        <w:rPr>
          <w:sz w:val="20"/>
        </w:rPr>
        <w:t>12, 13. Wanyonge wa kusaidiwa.</w:t>
      </w:r>
    </w:p>
    <w:p>
      <w:pPr>
        <w:pStyle w:val="Normal"/>
        <w:rPr>
          <w:sz w:val="20"/>
        </w:rPr>
      </w:pPr>
      <w:r>
        <w:rPr>
          <w:sz w:val="20"/>
        </w:rPr>
        <w:t>14-. Amani kwa wote.</w:t>
      </w:r>
    </w:p>
    <w:p>
      <w:pPr>
        <w:pStyle w:val="Normal"/>
        <w:rPr>
          <w:sz w:val="20"/>
        </w:rPr>
      </w:pPr>
      <w:r>
        <w:rPr>
          <w:sz w:val="20"/>
        </w:rPr>
        <w:t>-14. Utakatifu ni muhimu.</w:t>
      </w:r>
    </w:p>
    <w:p>
      <w:pPr>
        <w:pStyle w:val="Normal"/>
        <w:rPr>
          <w:sz w:val="20"/>
        </w:rPr>
      </w:pPr>
      <w:r>
        <w:rPr>
          <w:sz w:val="20"/>
        </w:rPr>
        <w:t>15-. Kuangalia dhidi ya kushindwa.</w:t>
      </w:r>
    </w:p>
    <w:p>
      <w:pPr>
        <w:pStyle w:val="Normal"/>
        <w:rPr>
          <w:sz w:val="20"/>
        </w:rPr>
      </w:pPr>
      <w:r>
        <w:rPr>
          <w:sz w:val="20"/>
        </w:rPr>
        <w:t>-15. Athari ya kufafanua ya uchungu.</w:t>
      </w:r>
    </w:p>
    <w:p>
      <w:pPr>
        <w:pStyle w:val="Normal"/>
        <w:rPr>
          <w:sz w:val="20"/>
        </w:rPr>
      </w:pPr>
      <w:r>
        <w:rPr>
          <w:sz w:val="20"/>
        </w:rPr>
        <w:t>16, 17. Onyo la Esau la kukata tamaa.</w:t>
      </w:r>
    </w:p>
    <w:p>
      <w:pPr>
        <w:pStyle w:val="Normal"/>
        <w:rPr>
          <w:sz w:val="20"/>
        </w:rPr>
      </w:pPr>
      <w:r>
        <w:rPr>
          <w:sz w:val="20"/>
        </w:rPr>
        <w:t>18, 19. Uovu wa Sinai.</w:t>
      </w:r>
    </w:p>
    <w:p>
      <w:pPr>
        <w:pStyle w:val="Normal"/>
        <w:rPr>
          <w:sz w:val="20"/>
        </w:rPr>
      </w:pPr>
      <w:r>
        <w:rPr>
          <w:sz w:val="20"/>
        </w:rPr>
        <w:t>20, 21. tishio la kifo.</w:t>
      </w:r>
    </w:p>
    <w:p>
      <w:pPr>
        <w:pStyle w:val="Normal"/>
        <w:rPr>
          <w:sz w:val="20"/>
        </w:rPr>
      </w:pPr>
      <w:r>
        <w:rPr>
          <w:sz w:val="20"/>
        </w:rPr>
        <w:t>22, 23. Baraka Ya Mbinguni Yerusalemu.</w:t>
      </w:r>
    </w:p>
    <w:p>
      <w:pPr>
        <w:pStyle w:val="Normal"/>
        <w:rPr>
          <w:sz w:val="20"/>
        </w:rPr>
      </w:pPr>
      <w:r>
        <w:rPr>
          <w:sz w:val="20"/>
        </w:rPr>
        <w:t>24. Ahadi yake ya maisha.</w:t>
      </w:r>
    </w:p>
    <w:p>
      <w:pPr>
        <w:pStyle w:val="Normal"/>
        <w:rPr>
          <w:sz w:val="20"/>
        </w:rPr>
      </w:pPr>
      <w:r>
        <w:rPr>
          <w:sz w:val="20"/>
        </w:rPr>
        <w:t>13:1-25. HITIMISHO LA VITENDO.</w:t>
      </w:r>
    </w:p>
    <w:p>
      <w:pPr>
        <w:pStyle w:val="Normal"/>
        <w:rPr>
          <w:sz w:val="20"/>
        </w:rPr>
      </w:pPr>
      <w:r>
        <w:rPr>
          <w:sz w:val="20"/>
        </w:rPr>
        <w:t>1-6. Ushauri.</w:t>
      </w:r>
    </w:p>
    <w:p>
      <w:pPr>
        <w:pStyle w:val="Normal"/>
        <w:rPr>
          <w:sz w:val="20"/>
        </w:rPr>
      </w:pPr>
      <w:r>
        <w:rPr>
          <w:sz w:val="20"/>
        </w:rPr>
        <w:t>7-9. Walimu wao. Mafundisho ya ajabu yasiyo na faida.</w:t>
      </w:r>
    </w:p>
    <w:p>
      <w:pPr>
        <w:pStyle w:val="Normal"/>
        <w:rPr>
          <w:sz w:val="20"/>
        </w:rPr>
      </w:pPr>
      <w:r>
        <w:rPr>
          <w:sz w:val="20"/>
        </w:rPr>
        <w:t>10, 11. Watumishi wa Hema Takatifu.</w:t>
      </w:r>
    </w:p>
    <w:p>
      <w:pPr>
        <w:pStyle w:val="Normal"/>
        <w:rPr>
          <w:sz w:val="20"/>
        </w:rPr>
      </w:pPr>
      <w:r>
        <w:rPr>
          <w:sz w:val="20"/>
        </w:rPr>
        <w:t>12-16. Watu waliotakaswa.</w:t>
      </w:r>
    </w:p>
    <w:p>
      <w:pPr>
        <w:pStyle w:val="Normal"/>
        <w:rPr>
          <w:sz w:val="20"/>
        </w:rPr>
      </w:pPr>
      <w:r>
        <w:rPr>
          <w:sz w:val="20"/>
        </w:rPr>
        <w:t>17. Walimu wao. Uasi usio na faida.</w:t>
      </w:r>
    </w:p>
    <w:p>
      <w:pPr>
        <w:pStyle w:val="Normal"/>
        <w:rPr>
          <w:sz w:val="20"/>
        </w:rPr>
      </w:pPr>
      <w:r>
        <w:rPr>
          <w:sz w:val="20"/>
        </w:rPr>
        <w:t>18-25. Maombi ya kufunga na doksolojia</w:t>
      </w:r>
    </w:p>
    <w:p>
      <w:pPr>
        <w:pStyle w:val="Normal"/>
        <w:rPr>
          <w:sz w:val="20"/>
        </w:rPr>
      </w:pPr>
      <w:r>
        <w:rPr>
          <w:sz w:val="20"/>
        </w:rPr>
      </w:r>
    </w:p>
    <w:p>
      <w:pPr>
        <w:pStyle w:val="Normal"/>
        <w:rPr>
          <w:sz w:val="20"/>
        </w:rPr>
      </w:pPr>
      <w:r>
        <w:rPr>
          <w:sz w:val="20"/>
        </w:rPr>
      </w:r>
    </w:p>
    <w:p>
      <w:pPr>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pPr>
    </w:p>
    <w:p>
      <w:pPr>
        <w:pStyle w:val="Normal"/>
        <w:jc w:val="center"/>
        <w:rPr>
          <w:b/>
          <w:b/>
          <w:sz w:val="22"/>
          <w:szCs w:val="22"/>
          <w:lang w:eastAsia="zh-CN"/>
        </w:rPr>
      </w:pPr>
      <w:r>
        <w:rPr>
          <w:b/>
          <w:sz w:val="22"/>
          <w:szCs w:val="22"/>
          <w:lang w:eastAsia="zh-CN"/>
        </w:rPr>
      </w:r>
    </w:p>
    <w:sectPr>
      <w:type w:val="continuous"/>
      <w:pgSz w:w="11906" w:h="16838"/>
      <w:pgMar w:left="1134" w:right="1134" w:gutter="0" w:header="720" w:top="1276" w:footer="0" w:bottom="709"/>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 xml:space="preserve">                                                                                                          Maoni juu ya </w:t>
    </w:r>
    <w:r>
      <w:rPr>
        <w:rFonts w:eastAsia="Times New Roman"/>
        <w:bCs/>
        <w:i/>
        <w:szCs w:val="24"/>
        <w:lang w:val="en-AU"/>
      </w:rPr>
      <w:t>Waebra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aoni juu ya Waebrania</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Emphasis1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US"/>
    </w:rPr>
  </w:style>
  <w:style w:type="paragraph" w:styleId="Titleinside1">
    <w:name w:val="titleinside"/>
    <w:basedOn w:val="Normal"/>
    <w:qFormat/>
    <w:pPr>
      <w:widowControl/>
      <w:spacing w:before="280" w:after="280"/>
      <w:jc w:val="left"/>
    </w:pPr>
    <w:rPr>
      <w:rFonts w:eastAsia="Times New Roman"/>
      <w:szCs w:val="24"/>
      <w:lang w:val="en-US"/>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ccg.org/weblibs/study-papers/P122D.html" TargetMode="External"/><Relationship Id="rId7" Type="http://schemas.openxmlformats.org/officeDocument/2006/relationships/hyperlink" Target="http://kiswahili.ccg.org/weblibs/study-papers/P177.html" TargetMode="External"/><Relationship Id="rId8" Type="http://schemas.openxmlformats.org/officeDocument/2006/relationships/hyperlink" Target="http://kiswahili.ccg.org/weblibs/study-papers/P178.html" TargetMode="External"/><Relationship Id="rId9" Type="http://schemas.openxmlformats.org/officeDocument/2006/relationships/hyperlink" Target="http://kiswahili.ccg.org/weblibs/study-papers/P143A.html" TargetMode="External"/><Relationship Id="rId10" Type="http://schemas.openxmlformats.org/officeDocument/2006/relationships/hyperlink" Target="http://kiswahili.ccg.org/weblibs/study-papers/P128.html" TargetMode="External"/><Relationship Id="rId11" Type="http://schemas.openxmlformats.org/officeDocument/2006/relationships/hyperlink" Target="http://kiswahili.ccg.org/weblibs/study-papers/P196.html" TargetMode="External"/><Relationship Id="rId12" Type="http://schemas.openxmlformats.org/officeDocument/2006/relationships/hyperlink" Target="http://kiswahili.ccg.org/weblibs/study-papers/P021K.html" TargetMode="External"/><Relationship Id="rId13" Type="http://schemas.openxmlformats.org/officeDocument/2006/relationships/hyperlink" Target="http://kiswahili.ccg.org/weblibs/study-papers/P024.html" TargetMode="External"/><Relationship Id="rId14" Type="http://schemas.openxmlformats.org/officeDocument/2006/relationships/hyperlink" Target="http://kiswahili.ccg.org/weblibs/study-papers/P196.html" TargetMode="External"/><Relationship Id="rId15" Type="http://schemas.openxmlformats.org/officeDocument/2006/relationships/hyperlink" Target="http://kiswahili.ccg.org/weblibs/study-papers/P196.html" TargetMode="External"/><Relationship Id="rId16" Type="http://schemas.openxmlformats.org/officeDocument/2006/relationships/hyperlink" Target="http://kiswahili.ccg.org/weblibs/study-papers/P122.html" TargetMode="External"/><Relationship Id="rId17" Type="http://schemas.openxmlformats.org/officeDocument/2006/relationships/hyperlink" Target="http://kiswahili.ccg.org/weblibs/study-papers/P196.html" TargetMode="External"/><Relationship Id="rId18" Type="http://schemas.openxmlformats.org/officeDocument/2006/relationships/hyperlink" Target="http://ccg.org/weblibs/study-papers/p052b.html" TargetMode="External"/><Relationship Id="rId19" Type="http://schemas.openxmlformats.org/officeDocument/2006/relationships/hyperlink" Target="http://kiswahili.ccg.org/weblibs/study-papers/P178.html" TargetMode="External"/><Relationship Id="rId20" Type="http://schemas.openxmlformats.org/officeDocument/2006/relationships/hyperlink" Target="http://kiswahili.ccg.org/weblibs/study-papers/P143A.html" TargetMode="External"/><Relationship Id="rId21" Type="http://schemas.openxmlformats.org/officeDocument/2006/relationships/hyperlink" Target="http://kiswahili.ccg.org/weblibs/study-papers/P293.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1:53:00Z</dcterms:created>
  <dc:creator>Wade Cox</dc:creator>
  <dc:description/>
  <cp:keywords/>
  <dc:language>en-US</dc:language>
  <cp:lastModifiedBy>Denise</cp:lastModifiedBy>
  <cp:lastPrinted>2003-03-01T10:05:00Z</cp:lastPrinted>
  <dcterms:modified xsi:type="dcterms:W3CDTF">2023-06-26T23:34:00Z</dcterms:modified>
  <cp:revision>3</cp:revision>
  <dc:subject/>
  <dc:title>Maoni juu ya Waebrania [F058]</dc:title>
</cp:coreProperties>
</file>