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rFonts w:cs="Carleton" w:ascii="Carleton" w:hAnsi="Carleton"/>
          <w:bCs/>
        </w:rPr>
        <w:t xml:space="preserve">Makanisa Ya </w:t>
      </w:r>
      <w:r>
        <w:rPr>
          <w:rFonts w:cs="Carleton" w:ascii="Carleton" w:hAnsi="Carleton"/>
          <w:bCs/>
          <w:szCs w:val="40"/>
        </w:rPr>
        <w:t>Kikristo</w:t>
      </w:r>
      <w:r>
        <w:rPr>
          <w:rFonts w:cs="Carleton" w:ascii="Carleton" w:hAnsi="Carleton"/>
          <w:bCs/>
        </w:rPr>
        <w:t xml:space="preserve"> Ya Mungu</w:t>
      </w:r>
    </w:p>
    <w:p>
      <w:pPr>
        <w:pStyle w:val="Normal"/>
        <w:jc w:val="right"/>
        <w:rPr>
          <w:rFonts w:ascii="Arial" w:hAnsi="Arial" w:cs="Arial"/>
          <w:b/>
          <w:b/>
        </w:rPr>
      </w:pPr>
      <w:r>
        <w:rPr>
          <w:rFonts w:cs="Arial" w:ascii="Arial" w:hAnsi="Arial"/>
          <w:b/>
        </w:rPr>
        <w:t>[196]</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jc w:val="center"/>
        <w:rPr>
          <w:rStyle w:val="Hps"/>
          <w:b/>
          <w:b/>
          <w:sz w:val="72"/>
          <w:szCs w:val="72"/>
          <w:lang w:val="sw-KE"/>
        </w:rPr>
      </w:pPr>
      <w:r>
        <w:rPr>
          <w:sz w:val="72"/>
          <w:szCs w:val="72"/>
          <w:lang w:val="sw-KE"/>
        </w:rPr>
        <w:t xml:space="preserve"> </w:t>
      </w:r>
      <w:r>
        <w:rPr>
          <w:rStyle w:val="Hps"/>
          <w:b/>
          <w:sz w:val="72"/>
          <w:szCs w:val="72"/>
          <w:lang w:val="sw-KE"/>
        </w:rPr>
        <w:t>Sanduku la Agano</w:t>
      </w:r>
    </w:p>
    <w:p>
      <w:pPr>
        <w:pStyle w:val="Normal"/>
        <w:spacing w:before="0" w:after="60"/>
        <w:jc w:val="center"/>
        <w:rPr>
          <w:rStyle w:val="Hps"/>
          <w:rFonts w:ascii="Arial" w:hAnsi="Arial" w:cs="Arial"/>
          <w:b/>
          <w:b/>
          <w:sz w:val="12"/>
          <w:szCs w:val="72"/>
          <w:lang w:val="sw-KE"/>
        </w:rPr>
      </w:pPr>
      <w:r>
        <w:rPr/>
      </w:r>
    </w:p>
    <w:p>
      <w:pPr>
        <w:pStyle w:val="Normal"/>
        <w:jc w:val="center"/>
        <w:rPr>
          <w:sz w:val="18"/>
          <w:szCs w:val="18"/>
          <w:lang w:val="sw-KE"/>
        </w:rPr>
      </w:pPr>
      <w:r>
        <w:rPr>
          <w:rStyle w:val="Hpsatn"/>
          <w:sz w:val="18"/>
          <w:szCs w:val="18"/>
          <w:lang w:val="sw-KE"/>
        </w:rPr>
        <w:t>(</w:t>
      </w:r>
      <w:r>
        <w:rPr>
          <w:rStyle w:val="Shorttext"/>
          <w:sz w:val="18"/>
          <w:szCs w:val="18"/>
          <w:lang w:val="sw-KE"/>
        </w:rPr>
        <w:t xml:space="preserve">Toleo </w:t>
      </w:r>
      <w:r>
        <w:rPr>
          <w:rStyle w:val="Hps"/>
          <w:sz w:val="18"/>
          <w:szCs w:val="18"/>
          <w:lang w:val="sw-KE"/>
        </w:rPr>
        <w:t>1.1</w:t>
      </w:r>
      <w:r>
        <w:rPr>
          <w:rStyle w:val="Shorttext"/>
          <w:sz w:val="18"/>
          <w:szCs w:val="18"/>
          <w:lang w:val="sw-KE"/>
        </w:rPr>
        <w:t xml:space="preserve"> </w:t>
      </w:r>
      <w:r>
        <w:rPr>
          <w:rStyle w:val="Hps"/>
          <w:sz w:val="18"/>
          <w:szCs w:val="18"/>
          <w:lang w:val="sw-KE"/>
        </w:rPr>
        <w:t>19970329-19980605</w:t>
      </w:r>
      <w:r>
        <w:rPr>
          <w:rStyle w:val="Shorttext"/>
          <w:sz w:val="18"/>
          <w:szCs w:val="18"/>
          <w:lang w:val="sw-KE"/>
        </w:rPr>
        <w:t>)</w:t>
      </w:r>
    </w:p>
    <w:p>
      <w:pPr>
        <w:pStyle w:val="Normal"/>
        <w:rPr>
          <w:sz w:val="22"/>
          <w:szCs w:val="18"/>
          <w:lang w:val="sw-KE"/>
        </w:rPr>
      </w:pPr>
      <w:r>
        <w:rPr>
          <w:sz w:val="22"/>
          <w:szCs w:val="18"/>
          <w:lang w:val="sw-KE"/>
        </w:rPr>
      </w:r>
    </w:p>
    <w:p>
      <w:pPr>
        <w:pStyle w:val="Normal"/>
        <w:rPr>
          <w:rStyle w:val="Hps"/>
          <w:lang w:val="sw-KE"/>
        </w:rPr>
      </w:pPr>
      <w:r>
        <w:rPr>
          <w:rStyle w:val="Hps"/>
          <w:lang w:val="sw-KE"/>
        </w:rPr>
        <w:t>Sanduku la Agano</w:t>
      </w:r>
      <w:r>
        <w:rPr>
          <w:lang w:val="sw-KE"/>
        </w:rPr>
        <w:t xml:space="preserve"> </w:t>
      </w:r>
      <w:r>
        <w:rPr>
          <w:rStyle w:val="Hps"/>
          <w:lang w:val="sw-KE"/>
        </w:rPr>
        <w:t>ni hulka</w:t>
      </w:r>
      <w:r>
        <w:rPr>
          <w:lang w:val="sw-KE"/>
        </w:rPr>
        <w:t xml:space="preserve"> </w:t>
      </w:r>
      <w:r>
        <w:rPr>
          <w:rStyle w:val="Hps"/>
          <w:lang w:val="sw-KE"/>
        </w:rPr>
        <w:t>ya kati ya</w:t>
      </w:r>
      <w:r>
        <w:rPr>
          <w:lang w:val="sw-KE"/>
        </w:rPr>
        <w:t xml:space="preserve"> </w:t>
      </w:r>
      <w:r>
        <w:rPr>
          <w:rStyle w:val="Hps"/>
          <w:lang w:val="sw-KE"/>
        </w:rPr>
        <w:t>Patakatifu pa Patakatifu</w:t>
      </w:r>
      <w:r>
        <w:rPr>
          <w:lang w:val="sw-KE"/>
        </w:rPr>
        <w:t xml:space="preserve"> </w:t>
      </w:r>
      <w:r>
        <w:rPr>
          <w:rStyle w:val="Hps"/>
          <w:lang w:val="sw-KE"/>
        </w:rPr>
        <w:t>ndani ya</w:t>
      </w:r>
      <w:r>
        <w:rPr>
          <w:lang w:val="sw-KE"/>
        </w:rPr>
        <w:t xml:space="preserve"> </w:t>
      </w:r>
      <w:r>
        <w:rPr>
          <w:rStyle w:val="Hps"/>
          <w:lang w:val="sw-KE"/>
        </w:rPr>
        <w:t>maskani na</w:t>
      </w:r>
      <w:r>
        <w:rPr>
          <w:lang w:val="sw-KE"/>
        </w:rPr>
        <w:t xml:space="preserve"> </w:t>
      </w:r>
      <w:r>
        <w:rPr>
          <w:rStyle w:val="Hps"/>
          <w:lang w:val="sw-KE"/>
        </w:rPr>
        <w:t>Hekalu la Mungu.</w:t>
      </w:r>
      <w:r>
        <w:rPr>
          <w:lang w:val="sw-KE"/>
        </w:rPr>
        <w:t xml:space="preserve"> </w:t>
      </w:r>
      <w:r>
        <w:rPr>
          <w:rStyle w:val="Hps"/>
          <w:lang w:val="sw-KE"/>
        </w:rPr>
        <w:t>Ni tajiri</w:t>
      </w:r>
      <w:r>
        <w:rPr>
          <w:lang w:val="sw-KE"/>
        </w:rPr>
        <w:t xml:space="preserve"> </w:t>
      </w:r>
      <w:r>
        <w:rPr>
          <w:rStyle w:val="Hps"/>
          <w:lang w:val="sw-KE"/>
        </w:rPr>
        <w:t>kwa maana ya kiroho</w:t>
      </w:r>
      <w:r>
        <w:rPr>
          <w:lang w:val="sw-KE"/>
        </w:rPr>
        <w:t xml:space="preserve"> </w:t>
      </w:r>
      <w:r>
        <w:rPr>
          <w:rStyle w:val="Hps"/>
          <w:lang w:val="sw-KE"/>
        </w:rPr>
        <w:t>na inawakilisha</w:t>
      </w:r>
      <w:r>
        <w:rPr>
          <w:lang w:val="sw-KE"/>
        </w:rPr>
        <w:t xml:space="preserve"> </w:t>
      </w:r>
      <w:r>
        <w:rPr>
          <w:rStyle w:val="Hps"/>
          <w:lang w:val="sw-KE"/>
        </w:rPr>
        <w:t>umuhimu wa</w:t>
      </w:r>
      <w:r>
        <w:rPr>
          <w:lang w:val="sw-KE"/>
        </w:rPr>
        <w:t xml:space="preserve"> </w:t>
      </w:r>
      <w:r>
        <w:rPr>
          <w:rStyle w:val="Hps"/>
          <w:lang w:val="sw-KE"/>
        </w:rPr>
        <w:t>asili</w:t>
      </w:r>
      <w:r>
        <w:rPr>
          <w:lang w:val="sw-KE"/>
        </w:rPr>
        <w:t xml:space="preserve"> </w:t>
      </w:r>
      <w:r>
        <w:rPr>
          <w:rStyle w:val="Hps"/>
          <w:lang w:val="sw-KE"/>
        </w:rPr>
        <w:t>na Serikali ya Mungu</w:t>
      </w:r>
      <w:r>
        <w:rPr>
          <w:lang w:val="sw-KE"/>
        </w:rPr>
        <w:t xml:space="preserve">. </w:t>
      </w:r>
      <w:r>
        <w:rPr>
          <w:rStyle w:val="Hps"/>
          <w:lang w:val="sw-KE"/>
        </w:rPr>
        <w:t>Ni</w:t>
      </w:r>
      <w:r>
        <w:rPr>
          <w:lang w:val="sw-KE"/>
        </w:rPr>
        <w:t xml:space="preserve"> </w:t>
      </w:r>
      <w:r>
        <w:rPr>
          <w:rStyle w:val="Hps"/>
          <w:lang w:val="sw-KE"/>
        </w:rPr>
        <w:t>uwakilishi</w:t>
      </w:r>
      <w:r>
        <w:rPr>
          <w:lang w:val="sw-KE"/>
        </w:rPr>
        <w:t xml:space="preserve"> </w:t>
      </w:r>
      <w:r>
        <w:rPr>
          <w:rStyle w:val="Hps"/>
          <w:lang w:val="sw-KE"/>
        </w:rPr>
        <w:t>wa kimwili wa</w:t>
      </w:r>
      <w:r>
        <w:rPr>
          <w:lang w:val="sw-KE"/>
        </w:rPr>
        <w:t xml:space="preserve"> </w:t>
      </w:r>
      <w:r>
        <w:rPr>
          <w:rStyle w:val="Hps"/>
          <w:lang w:val="sw-KE"/>
        </w:rPr>
        <w:t>chombo</w:t>
      </w:r>
      <w:r>
        <w:rPr>
          <w:lang w:val="sw-KE"/>
        </w:rPr>
        <w:t xml:space="preserve"> </w:t>
      </w:r>
      <w:r>
        <w:rPr>
          <w:rStyle w:val="Hps"/>
          <w:lang w:val="sw-KE"/>
        </w:rPr>
        <w:t>kiroho.</w:t>
      </w:r>
      <w:r>
        <w:rPr>
          <w:lang w:val="sw-KE"/>
        </w:rPr>
        <w:t xml:space="preserve"> </w:t>
      </w:r>
      <w:r>
        <w:rPr>
          <w:rStyle w:val="Hps"/>
          <w:lang w:val="sw-KE"/>
        </w:rPr>
        <w:t>Ilikuwa na</w:t>
      </w:r>
      <w:r>
        <w:rPr>
          <w:lang w:val="sw-KE"/>
        </w:rPr>
        <w:t xml:space="preserve"> </w:t>
      </w:r>
      <w:r>
        <w:rPr>
          <w:rStyle w:val="Hps"/>
          <w:lang w:val="sw-KE"/>
        </w:rPr>
        <w:t>kutoa</w:t>
      </w:r>
      <w:r>
        <w:rPr>
          <w:lang w:val="sw-KE"/>
        </w:rPr>
        <w:t xml:space="preserve"> </w:t>
      </w:r>
      <w:r>
        <w:rPr>
          <w:rStyle w:val="Hps"/>
          <w:lang w:val="sw-KE"/>
        </w:rPr>
        <w:t>njia ya</w:t>
      </w:r>
      <w:r>
        <w:rPr>
          <w:lang w:val="sw-KE"/>
        </w:rPr>
        <w:t xml:space="preserve"> </w:t>
      </w:r>
      <w:r>
        <w:rPr>
          <w:rStyle w:val="Hps"/>
          <w:lang w:val="sw-KE"/>
        </w:rPr>
        <w:t>muundo</w:t>
      </w:r>
      <w:r>
        <w:rPr>
          <w:lang w:val="sw-KE"/>
        </w:rPr>
        <w:t xml:space="preserve"> </w:t>
      </w:r>
      <w:r>
        <w:rPr>
          <w:rStyle w:val="Hps"/>
          <w:lang w:val="sw-KE"/>
        </w:rPr>
        <w:t>zaidi na</w:t>
      </w:r>
      <w:r>
        <w:rPr>
          <w:lang w:val="sw-KE"/>
        </w:rPr>
        <w:t xml:space="preserve"> </w:t>
      </w:r>
      <w:r>
        <w:rPr>
          <w:rStyle w:val="Hps"/>
          <w:lang w:val="sw-KE"/>
        </w:rPr>
        <w:t>alikuwa kuondolewa</w:t>
      </w:r>
      <w:r>
        <w:rPr>
          <w:lang w:val="sw-KE"/>
        </w:rPr>
        <w:t xml:space="preserve"> </w:t>
      </w:r>
      <w:r>
        <w:rPr>
          <w:rStyle w:val="Hps"/>
          <w:lang w:val="sw-KE"/>
        </w:rPr>
        <w:t>na kufichwa</w:t>
      </w:r>
      <w:r>
        <w:rPr>
          <w:lang w:val="sw-KE"/>
        </w:rPr>
        <w:t xml:space="preserve">, </w:t>
      </w:r>
      <w:r>
        <w:rPr>
          <w:rStyle w:val="Hps"/>
          <w:lang w:val="sw-KE"/>
        </w:rPr>
        <w:t>inadaiwa</w:t>
      </w:r>
      <w:r>
        <w:rPr>
          <w:lang w:val="sw-KE"/>
        </w:rPr>
        <w:t xml:space="preserve">, </w:t>
      </w:r>
      <w:r>
        <w:rPr>
          <w:rStyle w:val="Hps"/>
          <w:lang w:val="sw-KE"/>
        </w:rPr>
        <w:t>nabii Yeremia</w:t>
      </w:r>
      <w:r>
        <w:rPr>
          <w:lang w:val="sw-KE"/>
        </w:rPr>
        <w:t xml:space="preserve">. </w:t>
      </w:r>
      <w:r>
        <w:rPr>
          <w:rStyle w:val="Hps"/>
          <w:lang w:val="sw-KE"/>
        </w:rPr>
        <w:t>Hapa sisi</w:t>
      </w:r>
      <w:r>
        <w:rPr>
          <w:lang w:val="sw-KE"/>
        </w:rPr>
        <w:t xml:space="preserve"> </w:t>
      </w:r>
      <w:r>
        <w:rPr>
          <w:rStyle w:val="Hps"/>
          <w:lang w:val="sw-KE"/>
        </w:rPr>
        <w:t>kuchunguza</w:t>
      </w:r>
      <w:r>
        <w:rPr>
          <w:lang w:val="sw-KE"/>
        </w:rPr>
        <w:t xml:space="preserve"> </w:t>
      </w:r>
      <w:r>
        <w:rPr>
          <w:rStyle w:val="Hps"/>
          <w:lang w:val="sw-KE"/>
        </w:rPr>
        <w:t>ujenzi wake,</w:t>
      </w:r>
      <w:r>
        <w:rPr>
          <w:lang w:val="sw-KE"/>
        </w:rPr>
        <w:t xml:space="preserve"> </w:t>
      </w:r>
      <w:r>
        <w:rPr>
          <w:rStyle w:val="Hps"/>
          <w:lang w:val="sw-KE"/>
        </w:rPr>
        <w:t>mfano na</w:t>
      </w:r>
      <w:r>
        <w:rPr>
          <w:lang w:val="sw-KE"/>
        </w:rPr>
        <w:t xml:space="preserve"> </w:t>
      </w:r>
      <w:r>
        <w:rPr>
          <w:rStyle w:val="Hps"/>
          <w:lang w:val="sw-KE"/>
        </w:rPr>
        <w:t>unabii</w:t>
      </w:r>
      <w:r>
        <w:rPr>
          <w:lang w:val="sw-KE"/>
        </w:rPr>
        <w:t xml:space="preserve"> </w:t>
      </w:r>
      <w:r>
        <w:rPr>
          <w:rStyle w:val="Hps"/>
          <w:lang w:val="sw-KE"/>
        </w:rPr>
        <w:t>yanayozunguka</w:t>
      </w:r>
      <w:r>
        <w:rPr>
          <w:lang w:val="sw-KE"/>
        </w:rPr>
        <w:t xml:space="preserve"> </w:t>
      </w:r>
      <w:r>
        <w:rPr>
          <w:rStyle w:val="Hps"/>
          <w:lang w:val="sw-KE"/>
        </w:rPr>
        <w:t>eneo lake</w:t>
      </w:r>
      <w:r>
        <w:rPr>
          <w:lang w:val="sw-KE"/>
        </w:rPr>
        <w:t xml:space="preserve"> </w:t>
      </w:r>
      <w:r>
        <w:rPr>
          <w:rStyle w:val="Hps"/>
          <w:lang w:val="sw-KE"/>
        </w:rPr>
        <w:t>na marejesho</w:t>
      </w:r>
      <w:r>
        <w:rPr>
          <w:lang w:val="sw-KE"/>
        </w:rPr>
        <w:t>.</w:t>
      </w:r>
    </w:p>
    <w:p>
      <w:pPr>
        <w:pStyle w:val="Normal"/>
        <w:ind w:left="360" w:right="317" w:hanging="0"/>
        <w:rPr>
          <w:rStyle w:val="Hps"/>
          <w:sz w:val="22"/>
          <w:lang w:val="en-US"/>
        </w:rPr>
      </w:pPr>
      <w:r>
        <w:rPr/>
      </w:r>
    </w:p>
    <w:p>
      <w:pPr>
        <w:pStyle w:val="Normal"/>
        <w:ind w:left="360" w:right="317" w:hanging="0"/>
        <w:rPr>
          <w:sz w:val="22"/>
          <w:lang w:val="en-US"/>
        </w:rPr>
      </w:pPr>
      <w:r>
        <w:rPr>
          <w:sz w:val="22"/>
          <w:lang w:val="en-US"/>
        </w:rPr>
      </w:r>
    </w:p>
    <w:p>
      <w:pPr>
        <w:pStyle w:val="Normal"/>
        <w:ind w:right="317" w:hanging="0"/>
        <w:rPr>
          <w:sz w:val="70"/>
          <w:lang w:val="en-US"/>
        </w:rPr>
      </w:pPr>
      <w:r>
        <w:rPr>
          <w:sz w:val="70"/>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Copyright </w:t>
      </w:r>
      <w:r>
        <w:rPr>
          <w:b/>
          <w:bCs/>
          <w:szCs w:val="24"/>
          <w:lang w:eastAsia="en-AU"/>
        </w:rPr>
        <w:t>©</w:t>
      </w:r>
      <w:r>
        <w:rPr>
          <w:rFonts w:cs="Tms Rmn;Times New Roman" w:ascii="Tms Rmn;Times New Roman" w:hAnsi="Tms Rmn;Times New Roman"/>
          <w:b/>
          <w:position w:val="-2"/>
          <w:sz w:val="32"/>
        </w:rPr>
        <w:t xml:space="preserve"> </w:t>
      </w:r>
      <w:r>
        <w:rPr>
          <w:b/>
        </w:rPr>
        <w:t>1997, 1998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Cs/>
          <w:sz w:val="20"/>
        </w:rPr>
        <w:t>(Tr. 2012)</w:t>
      </w:r>
    </w:p>
    <w:p>
      <w:pPr>
        <w:pStyle w:val="Normal"/>
        <w:pBdr>
          <w:top w:val="single" w:sz="6" w:space="6" w:color="000000"/>
          <w:left w:val="single" w:sz="6" w:space="6" w:color="000000"/>
          <w:bottom w:val="single" w:sz="6" w:space="6" w:color="000000"/>
          <w:right w:val="single" w:sz="6" w:space="6" w:color="000000"/>
        </w:pBdr>
        <w:ind w:right="47" w:hanging="0"/>
        <w:jc w:val="center"/>
        <w:rPr>
          <w:b/>
          <w:b/>
          <w:bCs/>
          <w:sz w:val="20"/>
        </w:rPr>
      </w:pPr>
      <w:r>
        <w:rPr>
          <w:b/>
          <w:bCs/>
          <w:sz w:val="20"/>
        </w:rPr>
      </w:r>
    </w:p>
    <w:p>
      <w:pPr>
        <w:pStyle w:val="BodyText2"/>
        <w:rPr/>
      </w:pPr>
      <w:r>
        <w:rPr/>
        <w:t>Masomo haya yanaweza kunukuliwa na kuwapa watu bure ikiwa tu kama yatanukuliwa kikamilifu bila kubadilisha au kufuta maneno. Jina la mchapishaji na anuani yake pamoja na tangazo la hati miliki ni lazima iwekwe pia. Hakuna malipo atakayotakiwa mpokeaji kutoa au kuchangia kwa nakala yoyote atakayo pewa. Nukuu fupi zaweza kuwekwa toka kokote ikiwa zitafaa kukithi haja ya lugha lakini bila kukiuka maadili ya sheria ya hati miliki.</w:t>
      </w:r>
    </w:p>
    <w:p>
      <w:pPr>
        <w:pStyle w:val="BodyText2"/>
        <w:rPr/>
      </w:pPr>
      <w:r>
        <w:rPr/>
      </w:r>
    </w:p>
    <w:p>
      <w:pPr>
        <w:pStyle w:val="BodyText2"/>
        <w:jc w:val="center"/>
        <w:rPr>
          <w:i/>
          <w:i/>
          <w:iCs/>
          <w:sz w:val="20"/>
        </w:rPr>
      </w:pPr>
      <w:r>
        <w:rPr>
          <w:i/>
          <w:iCs/>
          <w:sz w:val="20"/>
          <w:szCs w:val="22"/>
        </w:rPr>
        <w:t>Masomo haya pia yanapatikana Ulimwenguni kote katika tovuti yetu y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2"/>
        </w:rPr>
      </w:pPr>
      <w:hyperlink r:id="rId2">
        <w:r>
          <w:rPr>
            <w:rStyle w:val="InternetLink"/>
            <w:sz w:val="22"/>
          </w:rPr>
          <w:t>http://www.logon.org</w:t>
        </w:r>
      </w:hyperlink>
      <w:r>
        <w:rPr>
          <w:rFonts w:cs="Arial" w:ascii="Arial" w:hAnsi="Arial"/>
          <w:sz w:val="22"/>
        </w:rPr>
        <w:t xml:space="preserve"> na </w:t>
      </w:r>
      <w:r>
        <w:rPr>
          <w:rStyle w:val="InternetLink"/>
          <w:sz w:val="22"/>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szCs w:val="32"/>
        </w:rPr>
      </w:pPr>
      <w:bookmarkStart w:id="0" w:name="OLE_LINK4"/>
      <w:bookmarkStart w:id="1" w:name="OLE_LINK3"/>
      <w:r>
        <w:rPr>
          <w:rStyle w:val="Hps"/>
          <w:b/>
          <w:sz w:val="32"/>
          <w:szCs w:val="32"/>
          <w:lang w:val="sw-KE"/>
        </w:rPr>
        <w:t xml:space="preserve">Sanduku la Agano </w:t>
      </w:r>
      <w:bookmarkEnd w:id="0"/>
      <w:bookmarkEnd w:id="1"/>
    </w:p>
    <w:p>
      <w:pPr>
        <w:sectPr>
          <w:headerReference w:type="even" r:id="rId3"/>
          <w:headerReference w:type="default" r:id="rId4"/>
          <w:headerReference w:type="first" r:id="rId5"/>
          <w:type w:val="nextPage"/>
          <w:pgSz w:w="11906" w:h="16838"/>
          <w:pgMar w:left="1276" w:right="1134" w:gutter="0" w:header="720" w:top="1276" w:footer="0" w:bottom="709"/>
          <w:pgNumType w:fmt="decimal"/>
          <w:formProt w:val="false"/>
          <w:titlePg/>
          <w:textDirection w:val="lrTb"/>
          <w:docGrid w:type="default" w:linePitch="360" w:charSpace="0"/>
        </w:sectPr>
      </w:pPr>
    </w:p>
    <w:p>
      <w:pPr>
        <w:pStyle w:val="TextBody"/>
        <w:numPr>
          <w:ilvl w:val="0"/>
          <w:numId w:val="0"/>
        </w:numPr>
        <w:rPr>
          <w:b/>
          <w:b/>
          <w:color w:val="000000"/>
          <w:sz w:val="32"/>
          <w:szCs w:val="32"/>
        </w:rPr>
      </w:pPr>
      <w:r>
        <w:rPr>
          <w:b/>
          <w:color w:val="000000"/>
          <w:sz w:val="32"/>
          <w:szCs w:val="32"/>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pPr>
      <w:r>
        <w:rPr>
          <w:lang w:val="sw-KE"/>
        </w:rPr>
        <w:t>Sanduku la Agano ni ishara ya nguvu zaidi. Sanduku ilijengwa na Musa ili kuwapatia maeneo alama za serikali ya Mungu.</w:t>
      </w:r>
    </w:p>
    <w:p>
      <w:pPr>
        <w:pStyle w:val="Normal"/>
        <w:rPr>
          <w:lang w:val="sw-KE"/>
        </w:rPr>
      </w:pPr>
      <w:r>
        <w:rPr>
          <w:lang w:val="sw-KE"/>
        </w:rPr>
        <w:br/>
        <w:t>Jahazi ilikuwa sehemu ya maskani na, kwa hakika, ulikuwa una lengo ndani ya Patakatifu pa Patakatifu. Hema ilikuwa nakala ya patakatifu mbinguni na ilitolewa na Musa chini ya uongozi wa hali ya Mungu kwa njia ya kiumbe kwamba alimtokea katika Sinai (Ebr. 8:05). Tunajua kutoka Matendo 7:38 kwamba hii malaika jangwani aliwapa Musa maneno ya uzima atupe sisi.</w:t>
      </w:r>
    </w:p>
    <w:p>
      <w:pPr>
        <w:pStyle w:val="Normal"/>
        <w:rPr>
          <w:lang w:val="sw-KE"/>
        </w:rPr>
      </w:pPr>
      <w:r>
        <w:rPr>
          <w:lang w:val="sw-KE"/>
        </w:rPr>
        <w:br/>
        <w:t>Ni ifuatavyo, kwa hiyo, sanduku la agano mfano wa utendaji kazi sana ndani ya Patakatifu pa Patakatifu au kiti cha enzi cha Mungu, na alama ya Safina na wale jirani itakuwa kutuambia mengi juu ya serikali ya Mungu na viumbe karibu Mungu utumiaji wa madaraka katika hukumu juu ya wenyeji.</w:t>
      </w:r>
    </w:p>
    <w:p>
      <w:pPr>
        <w:pStyle w:val="Normal"/>
        <w:rPr>
          <w:lang w:val="sw-KE"/>
        </w:rPr>
      </w:pPr>
      <w:r>
        <w:rPr>
          <w:lang w:val="sw-KE"/>
        </w:rPr>
        <w:br/>
        <w:t>Sanduku alisimama ndani ya Patakatifu pa Patakatifu na ilikuwa wazi tu kwa Kuhani Mkuu na, basi, mara moja kwa mwaka. Ishara ya pazia ni kwamba ilikuwa huko kuwatenga watu wote hata wakati wa sadaka ya Kristo kama kuhani mkuu ili aweze kuingia mara moja na kwa damu yake mwenyewe kutoa huduma ya kwetu ili Roho Mtakatifu, kama nguvu ya Mungu, inaweza kukaa kati ya watu.</w:t>
      </w:r>
    </w:p>
    <w:p>
      <w:pPr>
        <w:pStyle w:val="Normal"/>
        <w:rPr>
          <w:lang w:val="sw-KE"/>
        </w:rPr>
      </w:pPr>
      <w:r>
        <w:rPr>
          <w:lang w:val="sw-KE"/>
        </w:rPr>
        <w:br/>
        <w:t>Kristo lilifanywa mtu ili aweze kutuunga mkono katika unyonge wetu ili tuweze kumkaribia kiti cha neema kwa siri.</w:t>
      </w:r>
    </w:p>
    <w:p>
      <w:pPr>
        <w:pStyle w:val="QUOTES"/>
        <w:rPr>
          <w:lang w:val="sw-KE"/>
        </w:rPr>
      </w:pPr>
      <w:r>
        <w:rPr>
          <w:lang w:val="sw-KE"/>
        </w:rPr>
        <w:br/>
        <w:t>Waebrania 4:14-16 Tangu wakati huo sisi tunaye Kuhani Mkuu ambaye amepita katika mbingu, Yesu, Mwana wa Mungu, basi Tushikilie yetu. 15 Kwa kuwa hatuna kuhani mkuu ambaye hawezi kutuunga mkono katika unyonge wetu, lakini mmoja ambaye kwa kila imekuwa alijaribiwa kama sisi, bila kufanya dhambi. 16 Basi na kwa kujiamini kuteka karibu na kiti cha neema, ili tupewe rehema na kupata neema ya kutusaidia wakati wa lazima. (RSV)</w:t>
      </w:r>
    </w:p>
    <w:p>
      <w:pPr>
        <w:pStyle w:val="Normal"/>
        <w:rPr>
          <w:lang w:val="sw-KE"/>
        </w:rPr>
      </w:pPr>
      <w:r>
        <w:rPr>
          <w:lang w:val="sw-KE"/>
        </w:rPr>
        <w:br/>
        <w:t>Kristo hakuwa asili Kuhani Mkuu. Wala yeye ajiinuaye nafsi yake kwa ofisi hiyo. Aliteuliwa kama kuhani mkuu na Mungu. Kushindwa kuelewa hatua hii muhimu ilikuwa ni sababu Waebrania kukosoa Kanisa (Ebr. 5:11-14). kushindwa kuelewa jukumu la Kristo kama kuhani mkuu na nafasi yake katika hema ni sababu ni kwa nini baadhi ya hawawezi maendeleo ya nyama imara na bado katika haja ya maziwa.</w:t>
      </w:r>
    </w:p>
    <w:p>
      <w:pPr>
        <w:pStyle w:val="QUOTES"/>
        <w:rPr>
          <w:lang w:val="sw-KE"/>
        </w:rPr>
      </w:pPr>
      <w:r>
        <w:rPr>
          <w:lang w:val="sw-KE"/>
        </w:rPr>
        <w:br/>
        <w:t>Waebrania 5:1-9 Kila kuhani mkuu waliochaguliwa kutoka miongoni mwa watu ameteuliwa kwa niaba ya watu katika uhusiano na Mungu, kutoa sadaka na dhabihu kwa ajili ya dhambi. 2 Yeye anaweza kukabiliana upole na ujinga na wayward, kwa vile yeye mwenyewe ni inakabiliwa na udhaifu. 3 Kwa sababu hii yeye ana wajibu wa kutoa sadaka kwa ajili ya dhambi yake mwenyewe na kwa ajili ya wale watu. 4 Na mmoja hana kuchukua heshima juu yake mwenyewe, lakini ameitwa na Mungu, kama vile Haruni alikuwa. 5 Hali kadhalika naye Kristo hakujitwalia ajiinuaye nafsi yake kufanywa kuhani mkuu, bali aliteuliwa na yule akamwambia, "Wewe ni Mwanangu, mimi leo nimekuwa baba yako"; 6 kama Alisema pia mahali pengine, "Wewe ni kuhani milele, kufuatana na utaratibu wa Melchiz'edek." 7 Katika siku hizo za mwili wake, alimtolea up maombi na dua, kwa kilio kikuu na machozi, ambaye alikuwa na uwezo wa kumwokoa kutoka kifo, na alikuwa kusikia kwa sababu ya kumcha Mungu. 8 Ingawa ni Mwana, alijifunza kutii kwa nini hakumruhusu, 9 na kukamilishwa akawa chanzo cha wokovu wa milele kwa wote wanaomtii, (RSV)</w:t>
      </w:r>
    </w:p>
    <w:p>
      <w:pPr>
        <w:pStyle w:val="Normal"/>
        <w:rPr>
          <w:lang w:val="sw-KE"/>
        </w:rPr>
      </w:pPr>
      <w:r>
        <w:rPr>
          <w:lang w:val="sw-KE"/>
        </w:rPr>
        <w:br/>
        <w:t>Mahali ambapo Kristo alikuwa kutumikia ilikuwa patakatifu mbinguni ambayo patakatifu dunia ilikuwa nakala.</w:t>
      </w:r>
    </w:p>
    <w:p>
      <w:pPr>
        <w:pStyle w:val="QUOTES"/>
        <w:rPr>
          <w:lang w:val="sw-KE"/>
        </w:rPr>
      </w:pPr>
      <w:r>
        <w:rPr>
          <w:lang w:val="sw-KE"/>
        </w:rPr>
        <w:t>Waebrania 8:1-7 Sasa hatua katika kile sisi ni kusema ni hili: sisi tunaye Kuhani Mkuu wa namna hiyo, ambaye ameketi upande wa kulia wa kiti cha enzi cha Ukuu mbinguni, 2 waziri katika patakatifu na kweli hema ambayo ni kuanzisha si kwa mtu, bali kwa Bwana. 3 Kila kuhani mkuu huwekwa ili atoe vipawa na dhabihu, hivyo ni muhimu kwa ajili ya kuhani hii pia awe na kitu cha kutoa. 4 Kama yeye angekuwa juu ya nchi, asingekuwa kamwe kuhani, kwani wako makuhani wengine wanaotoa sadaka kufuatana na Sheria. 5 Wao kutumikia nakala na kivuli cha yale yaliyoko mbinguni, maana wakati Musa alikuwa karibu erect hema, yeye aliambiwa na Mungu, akisema, "Sikiliza, Tengeneza kila kitu kufuatana na ule mfano ulioonyeshwa kule mlimani." 6 Lakini sasa, Kristo amepewa huduma ambayo ni kama kiasi bora zaidi kuliko zamani kama mjumbe wa agano ni bora zaidi, kwa vile ni lililoamriwa juu ya ahadi zilizo bora. 7 Maana kama lile la kwanza halingalikuwa na dosari, kungekuwa na hakuna tukio la pili. (RSV)</w:t>
      </w:r>
    </w:p>
    <w:p>
      <w:pPr>
        <w:pStyle w:val="Normal"/>
        <w:rPr>
          <w:lang w:val="sw-KE"/>
        </w:rPr>
      </w:pPr>
      <w:r>
        <w:rPr>
          <w:lang w:val="sw-KE"/>
        </w:rPr>
        <w:br/>
        <w:t>Madhumuni ya patakatifu inaweza kuonekana kwa maandishi katika Waebrania 9.</w:t>
      </w:r>
    </w:p>
    <w:p>
      <w:pPr>
        <w:pStyle w:val="QUOTES"/>
        <w:rPr>
          <w:lang w:val="sw-KE"/>
        </w:rPr>
      </w:pPr>
      <w:r>
        <w:rPr>
          <w:lang w:val="sw-KE"/>
        </w:rPr>
        <w:t>Waebrania 9:1-28 Basi hata lile agano la kwanza lilikuwa na kanuni kwa ajili ya ibada, na patakatifu hapa duniani. 2 Maana hema ilitengenezwa, mmoja wa nje, ambao walikuwa na kinara cha taa, meza na mikateiliyotolewa iliitwa mahali Mtakatifu. 3 Nyuma ya pazia la pili, kulikuwa na hema iliyoitwa Patakatifu pa Patakatifu, 4 mlikuwa na madhabahu ya dhahabu ya kufukizia uvumba na sanduku la agano limepakwa dhahabu pande zote, ambayo zilizomo urn dhahabu kilichokuwa na mana, na ile fimbo ya Haruni iliyochipuka, na vile vibao vya agano; 5 Juu ya makerubi wa utukufu kivuli kiti cha rehema. Ya mambo haya sasa hatuwezi kusema kinaganaga. 6 Mipango hizi baada hivyo yamepatikana, makuhani kuingia siku katika hema ya nje, kufanya ibada majukumu yao, 7 lakini ndani ya pili kuhani Mkuu peke huenda na yeye lakini mara moja kwa mwaka, na si bila kuchukua damu ambayo anamtolea Mungu kwa ajili yake mwenyewe na kwa ajili ya makosa ya watu. 8 Kwa Roho huyu Mtakatifu inaonyesha kuwa njia ya kuingia Mahali Patakatifu bado kufunguliwa kwa muda mrefu kama hema ya nje bado amesimama 9 (ambayo ni mfano wa nyakati za sasa). Kulingana na utaratibu huu, zawadi na dhabihu ambayo si kamili dhamiri ya ibada, 10 lakini kushughulikia tu na vyakula, vinywaji na ablutions mbalimbali, kanuni kwa ajili ya mwili hukoma wakati wa matengenezo. 11 Lakini Kristo alionekana kama kuhani mkuu wa mambo mema ambayo yamejitokeza, basi kwa njia ya hema kubwa na kamilifu zaidi (isiyotengenezwa kwa mikono, yaani isiyo ya ulimwengu huu) 12 Yesu aliingia mara moja tu katika Patakatifu, kuchukua si damu ya mbuzi na ndama bali damu yake mwenyewe, akatupatia ukombozi wa milele. 13 Kwa maana kama unyunyiziaji wa watu najisi kwa damu ya mbuzi na mafahali na majivu ya ndama ya ng'ombe takatifu kwa ajili ya utakaso wa mwili, 14 ni kiasi gani zaidi; damu ya Kristo, ambaye kwamba kwa Roho wa milele alijitoa mwenyewe bila kamilifu kwa Mungu, kusafisha dhamiri zenu na matendo mafu ili tupate kumtumikia Mungu aliye hai. 15 Kwa hiyo, ni mjumbe wa agano jipya ili wale walioitwa waipokee ahadi ya urithi wa milele, kwani kifo kimetokea ambacho redeems yao kutoka makosa chini ya agano la kwanza. 16 Kwa kawaida wosia ni kushiriki, kifo cha mmoja ambaye alifanya hivyo lazima imara. 17 Kwa maana mapenzi inachukua athari tu wa kifo, na kwa vile ni si katika nguvu kwa muda mrefu kama mtu ambaye alifanya hivyo ni hai. 18 Kwa hiyo hata lile la kwanza haikuhalalishwa bila damu. 19 Kwa maana kila amri ya sheria yametangazwa na Musa kwa watu wote, akachukua damu ya ndama pamoja na maji na sufu nyekundu na hisopo, akakinyunyizia kitabu chenyewe, na watu wote, 20 akasema, " Hii ni damu ya agano mliloamriwa na Mungu mlitii." 21 Na kwa njia hiyo hiyo aliinyunyizia damu ile hema na vyombo vyote vya ibada. 22 Hakika, chini ya sheria ya karibia kila kitu ni kutakaswa kwa damu, na pasipo kumwaga damu hakuna msamaha wa dhambi. 23 Kwa hiyo ilikuwa muhimu kwa nakala za mambo ya mbinguni zisafishwe kwa ibada hizi, lakini vitu vya mbinguni huhitaji dhabihu iliyo bora zaidi. 24 Maana Kristo aliingia, si katika patakatifu palipofanyika kwa mikono, nakala ya mmoja wa kweli, bali aliingia mbinguni kwenyewe ambako sasa anasimama mbele ya Mungu kwa niaba yetu. 25 Wala ilikuwa ni kutoa mwenyewe tena na tena, kama kuhani mkuu huingia Mahali Patakatifu kila mwaka kwa damu si yake; 26 kwa basi asingekuwa na kuteseka mara kwa mara tangu msingi wa ulimwengu. Lakini kama ilivyo, yeye ametokea mara moja tu katika mwisho wa dunia kwa azitangue dhambi kwa dhabihu ya nafsi yake. 27 Na kama vile ni kwa ajili ya watu kufa mara moja, na baada ya kuja hukumu, 28 vivyo hivyo Kristo alijitoa dhabihu mara moja kwa ajili ya kuziondoa dhambi za wengi atatokea mara ya pili si kwa ajili ya kukabiliana na dhambi lakini kuwaokoa wale ni shauku ya kusubiri kwa ajili yake. (RSV)</w:t>
      </w:r>
    </w:p>
    <w:p>
      <w:pPr>
        <w:pStyle w:val="Normal"/>
        <w:rPr>
          <w:lang w:val="sw-KE"/>
        </w:rPr>
      </w:pPr>
      <w:r>
        <w:rPr>
          <w:lang w:val="sw-KE"/>
        </w:rPr>
        <w:br/>
        <w:t>Nakala katika Waebrania anaelezea yaliyomo ya mkuu lakini haiwezi kuelezea maana ya yaliyomo ya Patakatifu pa Patakatifu. Hii patakatifu ndani ya maskani au ilikuwa inaonekana siri ya nabii Yeremia na amri ya Mungu. Kwa nini ni kwamba kesi na nini ishara kuwakilisha? Maswali haya si alielezea na kuna haja ya kuwa wao kueleweka katika nyakati hizi za mwisho.</w:t>
      </w:r>
    </w:p>
    <w:p>
      <w:pPr>
        <w:pStyle w:val="Normal"/>
        <w:rPr>
          <w:lang w:val="sw-KE"/>
        </w:rPr>
      </w:pPr>
      <w:r>
        <w:rPr>
          <w:lang w:val="sw-KE"/>
        </w:rPr>
        <w:br/>
        <w:t>Agano la Kale ilikuwa kuondolewa kwa sababu nzuri sana. Lakini nini iliondolewa ni kutoeleweka na Ukristo wa kisasa na kwa sababu wanakata tamaa.</w:t>
      </w:r>
    </w:p>
    <w:p>
      <w:pPr>
        <w:pStyle w:val="QUOTES"/>
        <w:rPr>
          <w:lang w:val="sw-KE"/>
        </w:rPr>
      </w:pPr>
      <w:r>
        <w:rPr>
          <w:lang w:val="sw-KE"/>
        </w:rPr>
        <w:t>Waebrania 10:1-31 Kwa maana tangu sheria ina lakini kivuli cha mambo mema yatarajiwayo badala ya fomu ya kweli ya hali halisi ya haya, inaweza kamwe, na dhabihu hizo, ni kuendelea kutolewa mwaka hadi mwaka, kufanya kamili ya wale ambao kuteka karibu. 2 Vinginevyo, wao si wameacha kutolewa? Kama waabudu alikuwa mara moja ametakaswa, wangeweza tena na fahamu ya dhambi. 3 Lakini dhabihu hizo upo ukumbusho wa mwaka wa dhambi baada ya mwaka. 4 Kwa maana haiwezekani damu ya mafahali na mbuzi kuondoa dhambi. 5 Kwa hiyo, wakati Kristo alikuja ulimwenguni, alisema, "Dhabihu na sadaka hukuufanyia taka, lakini mwili unayo wewe tayari kwa ajili yangu. 6 sadaka za kuteketezwa na sadaka za dhambi wewe umetumia hakuna radhi 7 Ndipo nikasema,` Niko tayari kufanya mapenzi yako, Ee Mungu, 'kama ilivyoandikwa juu yangu katika kitabu cha Sheria." 8 Baada ya kusema hapo juu, "Huna taka wala ya anasa katika sadaka na dhabihu na sadaka za kuteketezwa na sadaka za dhambi" (haya hutolewa kufuatana na Sheria), 9 kisha aliongeza, "Niko tayari kufanya mapenzi yako". Yeye abolishes kwanza ili kuweka pili. 10 Na kwa hiyo tumekuwa kutakaswa kwa njia ya sadaka ya mwili wa Yesu Kristo mara moja tu. 11 Kila kuhani husimama kila siku katika huduma yake, sadaka ya mara kwa mara dhabihu hizo, ambazo haziwezi kuondoa dhambi. 12 Lakini wakati Kristo alitoa dhabihu kwa muda wote dhabihu moja kwa ajili ya dhambi, aliketi upande wa kulia wa Mungu, 13 basi kusubiri mpaka adui zake zinapaswa kuwa kinyesi kwa ajili ya miguu yake. 14 Maana kwa toleo moja, amewafanya kuwa wakamilifu kwa muda wote wale ambao wamepata. 15 Naye Roho Mtakatifu humshuhudia yetu, maana baada ya kusema, 16 "Hili ni agano nitakaloagana nao baada ya siku zile, asema Bwana: Nitaweka sheria zangu mioyoni mwao, na kuziandika katika mawazo yao , "17 Kisha anaongeza," Sitakumbuka dhambi zao na matendo yao tena. " 18 wapi kuna msamaha wa haya, kuna hakuna tena dhabihu kwa dhambi. 19 Basi, ndugu, kwa kuwa tuna ujasiri wa kupaingia patakatifu kwa damu ya Yesu, 20 kwa njia mpya iliyo hai ambayo yeye kufunguliwa kwa ajili yetu kwa njia ya pazia, yaani kwa njia ya mwili wake, 21 na kwa kuwa tuna kuhani mkuu juu ya nyumba ya Mungu, 22 tumkaribie Mungu kwa moyo mnyofu na imani timilifu, kwa mioyo iliyotakaswa dhamiri mbaya safi kutoka na kwa miili iliyosafishwa kwa maji safi. Hebu 23 Tushikilie wa matumaini yetu bila kusita, maana yeye aliyeahidi ni mwaminifu; 24 na hebu fikiria jinsi ya kuhamasisha ya kupendana na kazi nzuri 25 wala tusiache kukusanyika pamoja, kama ni tabia ya baadhi ya , lakini kutiana moyo, na kwa kadri mwonavyo siku ile kwa karibu. 26 Maana, tukiendelea kutenda dhambi makusudi baada ya kufahamu ukweli, haibaki tena dhabihu kwa ajili ya dhambi, 27 lakini matarajio ya kuogofya ya hukumu, na ukali wa moto ambayo wanaompinga. 28 mtu ambaye ilikiuka sheria ya Musa hufa pasipo huruma kwa ushuhuda wa mashahidi wawili au watatu. 29 Jinsi mbaya sana adhabu unafikiri itakuwa alistahili kwa mtu ambaye spurned Mwana wa Mungu, na unajisi damu ya agano ambayo alikuwa wakfu na hasira Roho wa neema? 30 Maana tunamfahamu yule aliyesema, "Kisasi ni juu yangu, mimi nitalipa." Na tena, "Bwana atawahukumu watu wake." 31 Ni jambo la kutisha kuanguka katika mikono ya Mungu aliye hai. (RSV)</w:t>
      </w:r>
    </w:p>
    <w:p>
      <w:pPr>
        <w:pStyle w:val="Normal"/>
        <w:rPr>
          <w:lang w:val="sw-KE"/>
        </w:rPr>
      </w:pPr>
      <w:r>
        <w:rPr>
          <w:lang w:val="sw-KE"/>
        </w:rPr>
        <w:br/>
        <w:t>Jambo kwamba akawa kizamani ilikuwa ni mfumo wa utoaji wa sadaka hiyo ilikuwa muhimu kwa sababu tulikuwa na hakuna uhusiano wa moja kwa moja na Mungu kwa njia moja kwa moja kupata Roho Mtakatifu. Hivyo tulikuwa na uwezo wa kushika sheria moja kwa moja bila walimu, kuwa na kuongozwa na Roho Mtakatifu, kuwa njia na asili ya Mungu.</w:t>
      </w:r>
    </w:p>
    <w:p>
      <w:pPr>
        <w:pStyle w:val="Normal"/>
        <w:rPr>
          <w:lang w:val="sw-KE"/>
        </w:rPr>
      </w:pPr>
      <w:r>
        <w:rPr>
          <w:lang w:val="sw-KE"/>
        </w:rPr>
        <w:br/>
        <w:t>Agano hili la New kivuli chake alikuwa na asili ya kurekodi ya sheria. Musa alikuwa na sheria aliyopewa naye juu ya mbao mbili za mawe. Hawa walikuwa na kukata na Mungu. Hata hivyo, kwa uharibifu wao na Musa yeye (Musa) alikuwa na kata nyingine mbao mbili mwenyewe. Haya vidonge walikuwa ndogo ya kutosha kwa ajili ya Musa kubeba kwa mkono mmoja. Pia walikuwa andikwa kwa pande zote mbili. Mara kwa mara Musa aliwachukua katika kila mkono. uandishi wa mbao mbili kwa pande zote mbili pointi parabolically sheria kuwa ya pande hizo mbili - kimwili na kiroho. kwanza kubwa amri zikiwemo za kwanza nne amri zinazohusiana na uhusiano wa Mungu-mtu pengine walikuwa upande mmoja. pili kubwa amri ya mahusiano ya kimwili ya watu walikuwa upande wa pili. mbao mbili muelekeo wa pande mbili za sheria katika njia ile ile na kwa agano la pili. Hivyo muundo wa vidonge alisema katika siku zijazo. Mtu hakuweza kuishi kwa sheria ya kimwili na hawakuweza kutimiza sheria bila ya Roho Mtakatifu. Fimbo ya Aroni iliyochipuka na mana walikuwa pia ni pamoja na katika Safina Walisema kwa nguvu ya Mungu katika ukuhani na kwa utunzaji wa Israeli katika bara. (Hii muundo wa amri ni nzuri Biblia katika haki yake.) Codes imeandikwa amesimama nje ya sanduku (Tazama kijitabu tofauti kwenye sheria (No. 96)).</w:t>
      </w:r>
    </w:p>
    <w:p>
      <w:pPr>
        <w:pStyle w:val="Normal"/>
        <w:rPr>
          <w:lang w:val="sw-KE"/>
        </w:rPr>
      </w:pPr>
      <w:r>
        <w:rPr>
          <w:lang w:val="sw-KE"/>
        </w:rPr>
        <w:br/>
        <w:t>Tulikuwa na uwezo wa kuingia Hekalu hili ili kuingia katika uhusiano na Mungu kama amri ya makuhani. Yeye niwatakasaye na wale waliotakaswa ni wa moja.</w:t>
      </w:r>
    </w:p>
    <w:p>
      <w:pPr>
        <w:pStyle w:val="QUOTES"/>
        <w:rPr>
          <w:lang w:val="sw-KE"/>
        </w:rPr>
      </w:pPr>
      <w:r>
        <w:rPr>
          <w:lang w:val="sw-KE"/>
        </w:rPr>
        <w:t>Waebrania 2:11 Kwa maana niwatakasaye na wale ambao wamepata kuwa wote asili moja. Kwamba ni kwa nini Yesu haoni aibu kuwaita hao ndugu zangu, (RSV)</w:t>
      </w:r>
    </w:p>
    <w:p>
      <w:pPr>
        <w:pStyle w:val="Normal"/>
        <w:rPr>
          <w:lang w:val="sw-KE"/>
        </w:rPr>
      </w:pPr>
      <w:r>
        <w:rPr>
          <w:lang w:val="sw-KE"/>
        </w:rPr>
      </w:r>
    </w:p>
    <w:p>
      <w:pPr>
        <w:pStyle w:val="Normal"/>
        <w:rPr>
          <w:lang w:val="sw-KE"/>
        </w:rPr>
      </w:pPr>
      <w:r>
        <w:rPr>
          <w:lang w:val="sw-KE"/>
        </w:rPr>
        <w:t>Kristo alijitakasa patakatifu mbinguni pamoja na patakatifu hapa duniani. Alikuwa na upako wa mafuta ya furaha juu ya mwenzake au wandugu na elohim wake kama Elohim (Zaburi 45:6-7; 1:8-9 Waebrania). Mungu hakuwa na wasiwasi na Jeshi la mbinguni lakini pamoja na Jeshi la kidunia katika uzao wa Ibrahimu, na kwa sababu Masihi alitumwa duniani. Jeshi la mbinguni walikuwa waaminifu na kama vile alikuwa waliopotea Roho Mtakatifu au uhusiano wao kama wana wa Mungu. Tu Jeshi lililoasi na ubinadamu wa dunia walikuwa katika hatari.</w:t>
      </w:r>
    </w:p>
    <w:p>
      <w:pPr>
        <w:pStyle w:val="QUOTES"/>
        <w:rPr>
          <w:lang w:val="sw-KE"/>
        </w:rPr>
      </w:pPr>
      <w:r>
        <w:rPr>
          <w:lang w:val="sw-KE"/>
        </w:rPr>
        <w:t>Waebrania 2:16-18 16 Kwa hakika si pamoja na malaika kwamba yeye ni wasiwasi lakini pamoja na watoto wa Abrahamu. 17 Kwa hiyo alipaswa awe kama ndugu zake kwa kila, ili apate kuwa mwenye rehema, mwaminifu kuhani mkuu katika huduma ya Mungu, ili kufanya kafara ya dhambi za watu. 18 Kwa maana kwa sababu yeye mwenyewe aliteseka na wamekuwa kujaribiwa, anaweza kuwasaidia wale wanaojaribiwa. (RSV)</w:t>
      </w:r>
    </w:p>
    <w:p>
      <w:pPr>
        <w:pStyle w:val="Normal"/>
        <w:rPr>
          <w:lang w:val="sw-KE"/>
        </w:rPr>
      </w:pPr>
      <w:r>
        <w:rPr>
          <w:lang w:val="sw-KE"/>
        </w:rPr>
        <w:br/>
        <w:t>Kristo alikuwa mwaminifu kwa Yeye ambaye alifanya naye, kwa ajili ya mjenzi wa vitu vyote ni Mungu.</w:t>
      </w:r>
    </w:p>
    <w:p>
      <w:pPr>
        <w:pStyle w:val="QUOTES"/>
        <w:rPr>
          <w:lang w:val="sw-KE"/>
        </w:rPr>
      </w:pPr>
      <w:r>
        <w:rPr>
          <w:lang w:val="sw-KE"/>
        </w:rPr>
        <w:t>Waebrania 3:1-6 Kwa hiyo, ndugu watakatifu, ambao hushirikishwa katika wito wa mbinguni, mtafakarini Yesu, mtume na kuhani mkuu wa maungamo yetu. 2 Yeye alikuwa mwaminifu kwa Mungu aliyemteua [poieo; SHD 4160 kufanya au kufanya] yake, kama Musa naye alikuwa mwaminifu katika nyumba ya Mungu. 3 Yesu Hata hivyo anastahili utukufu kama zaidi kuliko Musa, kama mjenzi wa nyumba hupata heshima zaidi kuliko hiyo nyumba. 4 (Kila nyumba hujengwa na baadhi ya moja, lakini mjenzi wa vitu vyote ni Mungu.) 5 Sasa Musa alikuwa mwaminifu katika nyumba yote ya Mungu kama mtumishi, na kushuhudia mambo ambayo Mungu atayasema hapo baadaye, 6 lakini Kristo alikuwa mwaminifu katika nyumba ya Mungu kama mwana. Na sisi ni nyumba yake kama tukizingatia uhodari wetu na kiburi katika matumaini yetu. (RSV)</w:t>
      </w:r>
    </w:p>
    <w:p>
      <w:pPr>
        <w:pStyle w:val="Normal"/>
        <w:rPr>
          <w:lang w:val="sw-KE"/>
        </w:rPr>
      </w:pPr>
      <w:r>
        <w:rPr>
          <w:lang w:val="sw-KE"/>
        </w:rPr>
        <w:br/>
        <w:t>Hapa tofauti ya wito inakuwa dhahiri. Mlolongo huu mzima alikuwa unaoakisiwa katika kazi za sanaa za Hekalu na kwa njia ya ibada na kafara.</w:t>
      </w:r>
    </w:p>
    <w:p>
      <w:pPr>
        <w:pStyle w:val="Normal"/>
        <w:rPr>
          <w:lang w:val="sw-KE"/>
        </w:rPr>
      </w:pPr>
      <w:r>
        <w:rPr>
          <w:lang w:val="sw-KE"/>
        </w:rPr>
        <w:br/>
        <w:t>Kila kitu ina maana na umuhimu wa Patakatifu pa Patakatifu na ishara ya nguvu ya Mungu ilikuwa sanduku ya Agano.</w:t>
      </w:r>
    </w:p>
    <w:p>
      <w:pPr>
        <w:pStyle w:val="Normal"/>
        <w:rPr>
          <w:lang w:val="sw-KE"/>
        </w:rPr>
      </w:pPr>
      <w:r>
        <w:rPr>
          <w:lang w:val="sw-KE"/>
        </w:rPr>
      </w:r>
    </w:p>
    <w:p>
      <w:pPr>
        <w:pStyle w:val="Normal"/>
        <w:rPr>
          <w:rStyle w:val="Hps"/>
          <w:b/>
          <w:b/>
          <w:lang w:val="sw-KE"/>
        </w:rPr>
      </w:pPr>
      <w:r>
        <w:rPr>
          <w:rStyle w:val="Hps"/>
          <w:b/>
          <w:lang w:val="sw-KE"/>
        </w:rPr>
        <w:t>Muundo wa</w:t>
      </w:r>
      <w:r>
        <w:rPr>
          <w:rStyle w:val="Shorttext"/>
          <w:b/>
          <w:lang w:val="sw-KE"/>
        </w:rPr>
        <w:t xml:space="preserve"> </w:t>
      </w:r>
      <w:r>
        <w:rPr>
          <w:rStyle w:val="Hps"/>
          <w:b/>
          <w:lang w:val="sw-KE"/>
        </w:rPr>
        <w:t>jahazi</w:t>
      </w:r>
    </w:p>
    <w:p>
      <w:pPr>
        <w:pStyle w:val="Normal"/>
        <w:rPr>
          <w:rStyle w:val="Hps"/>
          <w:b/>
          <w:b/>
          <w:lang w:val="sw-KE"/>
        </w:rPr>
      </w:pPr>
      <w:r>
        <w:rPr/>
      </w:r>
    </w:p>
    <w:p>
      <w:pPr>
        <w:pStyle w:val="Normal"/>
        <w:rPr>
          <w:lang w:val="sw-KE"/>
        </w:rPr>
      </w:pPr>
      <w:r>
        <w:rPr>
          <w:lang w:val="sw-KE"/>
        </w:rPr>
        <w:t>Musa alitakiwa ili kujenga Safina na specifikationer na ya kuweka vifaa. maagizo kwa ajili ya ujenzi ni kupatikana katika Kutoka 25.</w:t>
      </w:r>
    </w:p>
    <w:p>
      <w:pPr>
        <w:pStyle w:val="Normal"/>
        <w:rPr>
          <w:lang w:val="sw-KE"/>
        </w:rPr>
      </w:pPr>
      <w:r>
        <w:rPr>
          <w:lang w:val="sw-KE"/>
        </w:rPr>
        <w:br/>
        <w:t>Watu watatu arks. kwanza ilikuwa sanduku la mafuriko (Mwanzo 6:14-9:18) na ya pili ilikuwa sanduku la Musa katika bulrushes (Kutoka 2:3,5). Haya, kutoka katika SHD 8392, tebah au sanduku. Neno hii pengine ni wa asili ya Misri na pengine hutumiwa na alama ya tofauti kati ya kimwili na hali halisi ya kiroho kushiriki.</w:t>
      </w:r>
    </w:p>
    <w:p>
      <w:pPr>
        <w:pStyle w:val="Normal"/>
        <w:rPr>
          <w:lang w:val="sw-KE"/>
        </w:rPr>
      </w:pPr>
      <w:r>
        <w:rPr>
          <w:lang w:val="sw-KE"/>
        </w:rPr>
        <w:br/>
        <w:t>Sanduku la Agano alikuwa, kutoka SHD 727, 'ârôwn au' Aron ambayo imechukuliwa kutoka Ara SHD 717 'kukusanya au kukwanyua. Hii ina maana Safina, kifua au jeneza.</w:t>
        <w:br/>
        <w:br/>
        <w:t>Hapa maana ya zenye kitu ndani ya swali badala ya sanduku katika abstract ni ilifikia. yaliyomo ni hivyo kipengele na nguvu yanaashiria katika kesi ya sanduku ya Agano. Ni bahati mbaya kuona kuwa jina la kuhani mkuu Haruni imechukuliwa kutoka neno hili. Haruni alikuwa msemaji wa Musa kama kuhani mkuu kama Yesu alikuwa msemaji wa Eloah au Baba kama mkuu wa elohim. uhusiano wa mapenzi kuendeleza kama sisi kuchunguza suala hilo.</w:t>
      </w:r>
    </w:p>
    <w:p>
      <w:pPr>
        <w:pStyle w:val="Normal"/>
        <w:rPr/>
      </w:pPr>
      <w:r>
        <w:rPr>
          <w:lang w:val="sw-KE"/>
        </w:rPr>
        <w:br/>
        <w:t>Mungu alitoa maelekezo maalum, kwa njia ya Yesu Kristo, kuhusu hema na yaliyomo yake. Ilikuwa kutolewa kutoka kwa watu kwamba walikuwa tayari kutoa kwa Bwana kama alielekeza kwamba wao kutoa.</w:t>
      </w:r>
    </w:p>
    <w:p>
      <w:pPr>
        <w:pStyle w:val="QUOTES"/>
        <w:rPr>
          <w:lang w:val="sw-KE"/>
        </w:rPr>
      </w:pPr>
      <w:r>
        <w:rPr>
          <w:lang w:val="sw-KE"/>
        </w:rPr>
        <w:t>Kutoka 25:1-9 Bwana akamwambia Musa 2 "Ongea na watu wa Israeli, kwamba wanachukua sadaka kwa ajili yangu, na kila mtu ambaye moyo hufanya yake tayari mtapokea sadaka kwa ajili yangu 3 Na hii ni. sadaka ambayo mtapokea kutoka kwao: dhahabu, fedha na shaba, 4 bluu na zambarau na nyekundu stuff na kitani nzuri ya kusokotwa, 'nywele, 5 tanned kondoo waume mbuzi ngozi, goatskins, mti wa mshita, 6 mafuta kwa ajili ya taa, viungo kwa ajili ya mafuta ya upako na kwa ajili ya kufukizia uvumba mzuri, 7 vito vya shohamu, na vito kwa ajili ya kuweka, kwa hiyo naivera, na kwa ajili ya kifuani 8 Na waache kufanya mimi patakatifu, nipate kukaa kati yao.. 9 Kulingana na wote kwamba mimi show yenu kuhusu mfano wa maskani, na vyombo vyake vyote, ndivyo kufanya hivyo. (RSV)</w:t>
      </w:r>
    </w:p>
    <w:p>
      <w:pPr>
        <w:pStyle w:val="Normal"/>
        <w:rPr>
          <w:lang w:val="sw-KE"/>
        </w:rPr>
      </w:pPr>
      <w:r>
        <w:rPr>
          <w:lang w:val="sw-KE"/>
        </w:rPr>
        <w:br/>
        <w:t>Madhumuni ya muundo ilikuwa ili Mungu aweze kukaa ndani yao. Hii ilikuwa ni kivuli cha kupokea uwepo wa Roho Mtakatifu.</w:t>
      </w:r>
    </w:p>
    <w:p>
      <w:pPr>
        <w:pStyle w:val="Normal"/>
        <w:rPr>
          <w:lang w:val="sw-KE"/>
        </w:rPr>
      </w:pPr>
      <w:r>
        <w:rPr>
          <w:lang w:val="sw-KE"/>
        </w:rPr>
        <w:br/>
        <w:t>Item ya kwanza ya hema maalum ilikuwa sanduku la agano ambayo alikuwa na nia ya msingi ya Patakatifu pa Patakatifu na ishara ya nguvu ya Mungu na asili yake.</w:t>
      </w:r>
    </w:p>
    <w:p>
      <w:pPr>
        <w:pStyle w:val="QUOTES"/>
        <w:rPr/>
      </w:pPr>
      <w:r>
        <w:rPr>
          <w:lang w:val="sw-KE"/>
        </w:rPr>
        <w:t>Kutoka 25:10-16 "Wao atafanya sanduku la mti wa mshita;. Dhiraa mbili na nusu ya urefu wake utakuwa, upana wake dhiraa moja na nusu yake, na mkono mmoja na nusu urefu wake 11 Nawe kuzifunika ni kwa dhahabu safi, ndani na nje yenu ninyi kuzifunika, na fanya juu yake ukingo wa dhahabu kuizunguka 12. Na kuwatupa pete nne za dhahabu kwa ajili yake na kuziweka katika miguu yake minne, pete mbili upande mmoja yake, na pete mbili upande wa pili 13. na ile miti utaifanya kwa mti wa mshita, na kuzifunika kwa dhahabu 14. Nawe utaitia miti katika pete pembeni mwa sanduku, ili walichukue sanduku kwa. yao 15 miti itakaa pete ya sanduku, nao si kuchukuliwa kutoka 16 Nawe kuweka katika sanduku ushuhuda nikupe (RSV).</w:t>
      </w:r>
    </w:p>
    <w:p>
      <w:pPr>
        <w:pStyle w:val="Normal"/>
        <w:rPr/>
      </w:pPr>
      <w:r>
        <w:rPr>
          <w:lang w:val="sw-KE"/>
        </w:rPr>
        <w:br/>
        <w:t xml:space="preserve">Jahazi ilikuwa ya kuwa ya mti wa mshita au mshita. Kuni Hii ni acacia wa familia moja kama wattle ya Australia. Ni uliotokea Araba kutoka Bahari ya Chumvi na Eilat. Hukua hadi kufikia urefu wa mita 4 hadi 7. Ni evergreen na mizizi kwa kina cha mita 1.5 wanakabiliwa na katika mwelekeo wa mtiririko wa maji ya mto yoyote au chemichemi, na kuchukua eneo kubwa kuliko ile ya majani. Ni katikati ya mazingira katika mazingira yake ya kutoa lishe kwa ibex hyraxes, na kulungu, pamoja na ngamia na mbuzi. Wote wadudu na ndege ambao hula hao wanaishi katika matawi yake (angalia </w:t>
      </w:r>
      <w:r>
        <w:rPr/>
        <w:t xml:space="preserve">Yuval Peled in </w:t>
      </w:r>
      <w:r>
        <w:rPr>
          <w:i/>
        </w:rPr>
        <w:t>Eretzhas</w:t>
      </w:r>
      <w:r>
        <w:rPr/>
        <w:t xml:space="preserve">, cf. </w:t>
      </w:r>
      <w:r>
        <w:rPr>
          <w:i/>
        </w:rPr>
        <w:t>Shittim Wood and The Ark of the Covenant</w:t>
      </w:r>
      <w:r>
        <w:rPr/>
        <w:t xml:space="preserve"> in Dec. 96/Jan. 97 </w:t>
      </w:r>
      <w:r>
        <w:rPr>
          <w:i/>
        </w:rPr>
        <w:t>Archaeological Diggings</w:t>
      </w:r>
      <w:r>
        <w:rPr/>
        <w:t>, Australia, pp. 7-8).</w:t>
      </w:r>
    </w:p>
    <w:p>
      <w:pPr>
        <w:pStyle w:val="Normal"/>
        <w:rPr>
          <w:lang w:val="sw-KE"/>
        </w:rPr>
      </w:pPr>
      <w:r>
        <w:rPr>
          <w:lang w:val="sw-KE"/>
        </w:rPr>
        <w:br/>
        <w:t>Umri wa mshita haiwezi kuamua kwa sababu miti hawakui pete mti. Hakukuwa na nafaka katika mbao. Kuna idadi ya dhana ya kiroho hapa. Umilele wa Roho Mtakatifu ulikuwa mfano wa hivyo. mbao lililofunikwa kwa dhahabu na hivyo hayakuwa yakionekana. Dhahabu hii ni kwamba iliyosafishwa kwa moto wa Bwana na kununuliwa kutoka kwake kwa wateule.</w:t>
      </w:r>
    </w:p>
    <w:p>
      <w:pPr>
        <w:pStyle w:val="Normal"/>
        <w:rPr>
          <w:lang w:val="sw-KE"/>
        </w:rPr>
      </w:pPr>
      <w:r>
        <w:rPr>
          <w:lang w:val="sw-KE"/>
        </w:rPr>
        <w:br/>
        <w:t>Kufanya sanduku la agano, miti midogo bila kuwa na kata vipande alijiunga na dowels kama mti hakuna moja itakuwa kubwa ya kutosha. Hivyo, nyumba kwa ajili ya yaliyomo ambayo ni mfano wa tabia ya Mungu na sheria yake ni kwa kutokana na vipande wengi wa kuni kikamilifu kazi na kuvutwa pamoja katika yote fashioned. Dhana hii hadi kwa bodi ya jengo. Bodi ya kila ulikuwa dhiraa kumi ya juu na dhiraa moja na nusu katika upana (Kutoka 26:16). Hii ni dhana sawa na mawe ya mawe ya hekalu kuwa hai fitly zimeandaliwa pamoja (1 Pet 2:05).</w:t>
      </w:r>
    </w:p>
    <w:p>
      <w:pPr>
        <w:pStyle w:val="Normal"/>
        <w:rPr>
          <w:lang w:val="sw-KE"/>
        </w:rPr>
      </w:pPr>
      <w:r>
        <w:rPr>
          <w:lang w:val="sw-KE"/>
        </w:rPr>
        <w:br/>
        <w:t>Sanduku si kwa kuguswa na mikono ya binadamu na kwa hiyo, ilikuwa ni kufanyika kwa miti ambayo kupita kwa pete upande.</w:t>
      </w:r>
    </w:p>
    <w:p>
      <w:pPr>
        <w:pStyle w:val="Normal"/>
        <w:rPr/>
      </w:pPr>
      <w:r>
        <w:rPr>
          <w:lang w:val="sw-KE"/>
        </w:rPr>
        <w:br/>
        <w:t>Item ijayo kuwa yalijengwa alikuwa kinachojulikana huruma kiti ambayo ilikuwa imewekwa juu ya Safina.</w:t>
      </w:r>
    </w:p>
    <w:p>
      <w:pPr>
        <w:pStyle w:val="QUOTES"/>
        <w:rPr>
          <w:lang w:val="sw-KE"/>
        </w:rPr>
      </w:pPr>
      <w:r>
        <w:rPr>
          <w:lang w:val="sw-KE"/>
        </w:rPr>
        <w:t>Kutoka 25:17-22 Basi, fanya kiti cha rehema cha dhahabu safi; dhiraa mbili na nusu utakuwa na urefu wake, na dhiraa moja na nusu upana wake. 18 Nawe fanya makerubi mawili ya dhahabu; ya kazi hammered nanyi kufanya nao, katika ncha mbili za kiti cha rehema. 19 Matokeo ya kerubi moja mwisho mmoja, na kerubi moja mwisho mwingine; ya kitu kimoja na kiti cha rehema itakuwa kufanya makerubi kwa ncha zake mbili. 20 makerubi kutandika nje mabawa yao juu, kivuli kiti cha rehema kwa mabawa yao, nyuso zao moja hadi nyingine; kuelekea kiti cha rehema itakuwa nyuso za hayo makerubi kuwa. 21 Nawe kuweka kiti cha rehema juu ya sanduku na ndani ya sanduku, nanyi kuweka ushahidi kuwa nikupe. 22 Nami nitakutana na wewe, na juu ya kiti cha rehema, toka katikati ya makerubi mawili yaliyo juu ya sanduku la ushuhuda, Nitasema na wewe ya yote nitakupa katika amri kwa watu wa Israeli. (RSV)</w:t>
      </w:r>
    </w:p>
    <w:p>
      <w:pPr>
        <w:pStyle w:val="Normal"/>
        <w:rPr>
          <w:lang w:val="sw-KE"/>
        </w:rPr>
      </w:pPr>
      <w:r>
        <w:rPr>
          <w:lang w:val="sw-KE"/>
        </w:rPr>
        <w:br/>
        <w:t>Hii tafsiri ya kina juu ya jahazi kama kiti cha rehema kabisa kupotosha na obscures umuhimu wa kweli wa makerubi. Ni mgomo katika moyo wa Utatu Ukristo na, hivyo, imekuwa kutafsiriwa kwa njia hii ili kujifunza tu ili kuona njia ya tatizo.</w:t>
      </w:r>
    </w:p>
    <w:p>
      <w:pPr>
        <w:pStyle w:val="Normal"/>
        <w:rPr>
          <w:lang w:val="sw-KE"/>
        </w:rPr>
      </w:pPr>
      <w:r>
        <w:rPr>
          <w:lang w:val="sw-KE"/>
        </w:rPr>
        <w:br/>
        <w:t>Neno lililotafsiriwa huruma kiti ni Kiyahudi neno kapporeth (SHD 3727) maana cover au kifuniko. Hii inatokana na waziri mkuu mizizi kaphar (SHD 3722) ambayo ina maana ya kufidia kwa maana ya bima na lami na njia ya expiate au mzaha hayo ili kutuliza au kufuta. dhana ni kufurahisha au upatanisho, takaseni au disannul, samehe, kuwa na huruma, kupatanisha, msamaha, purge, lami au kupatanisha.</w:t>
      </w:r>
    </w:p>
    <w:p>
      <w:pPr>
        <w:pStyle w:val="Normal"/>
        <w:rPr>
          <w:lang w:val="sw-KE"/>
        </w:rPr>
      </w:pPr>
      <w:r>
        <w:rPr>
          <w:lang w:val="sw-KE"/>
        </w:rPr>
        <w:br/>
        <w:t>Hivyo, bima ni cover ya kafara au condonation au kufuta dhambi. Kazi hii ni kwamba kuwekwa kwa Yesu Kristo. Tunaiita hilo kama ni vazi la haki. dhana linapatikana katika Isaya 61:10.</w:t>
      </w:r>
    </w:p>
    <w:p>
      <w:pPr>
        <w:pStyle w:val="QUOTES"/>
        <w:rPr>
          <w:lang w:val="sw-KE"/>
        </w:rPr>
      </w:pPr>
      <w:r>
        <w:rPr>
          <w:lang w:val="sw-KE"/>
        </w:rPr>
        <w:t>Isaya 61:10 Nitafurahi sana katika Bwana, nafsi yangu itashangilia katika Mungu wangu; kwa kuwa yeye amevaa yangu kwa mavazi ya wokovu, amenifunika vazi la haki, kama bwana arusi ajipambavyo kwa kilemba cha maua , na kama bibi arusi adorns mwenyewe na vyombo yake. (RSV)</w:t>
      </w:r>
    </w:p>
    <w:p>
      <w:pPr>
        <w:pStyle w:val="Normal"/>
        <w:rPr>
          <w:lang w:val="sw-KE"/>
        </w:rPr>
      </w:pPr>
      <w:r>
        <w:rPr>
          <w:lang w:val="sw-KE"/>
        </w:rPr>
        <w:br/>
        <w:t>Hakuna mtu hata Mlawi, inaweza kugusa hili jahazi kwa maumivu ya kifo (Hesabu 4:15).</w:t>
      </w:r>
    </w:p>
    <w:p>
      <w:pPr>
        <w:pStyle w:val="Normal"/>
        <w:rPr>
          <w:lang w:val="sw-KE"/>
        </w:rPr>
      </w:pPr>
      <w:r>
        <w:rPr>
          <w:lang w:val="sw-KE"/>
        </w:rPr>
        <w:br/>
        <w:t>Hii ya bima ya wokovu alikuwa na viumbe wawili kuwekwa juu yake. Hizi ni makerubi. Viumbe hivi vilikuwa moja kwa moja na wasiwasi na kazi ya hukumu, na huruma. Walikuwa katika hali hii nguvu zaidi viumbe na wasiwasi na utumiaji nguvu ya Mungu.</w:t>
      </w:r>
    </w:p>
    <w:p>
      <w:pPr>
        <w:pStyle w:val="Normal"/>
        <w:rPr>
          <w:lang w:val="sw-KE"/>
        </w:rPr>
      </w:pPr>
      <w:r>
        <w:rPr>
          <w:lang w:val="sw-KE"/>
        </w:rPr>
        <w:br/>
        <w:t>Kiti cha kifuniko au huruma ilikuwa chini ya miguu ya kiti cha enzi ya Mungu.</w:t>
      </w:r>
    </w:p>
    <w:p>
      <w:pPr>
        <w:pStyle w:val="QUOTES"/>
        <w:rPr>
          <w:lang w:val="sw-KE"/>
        </w:rPr>
      </w:pPr>
      <w:r>
        <w:rPr>
          <w:lang w:val="sw-KE"/>
        </w:rPr>
        <w:t>Zaburi 132:7 Tutakwenda katika makao yake: sisi kuabudu wakati wa kiti cha miguu yake. (KJV)</w:t>
      </w:r>
    </w:p>
    <w:p>
      <w:pPr>
        <w:pStyle w:val="QUOTES"/>
        <w:rPr>
          <w:lang w:val="sw-KE"/>
        </w:rPr>
      </w:pPr>
      <w:r>
        <w:rPr>
          <w:lang w:val="sw-KE"/>
        </w:rPr>
        <w:br/>
        <w:t>1 Kumbukumbu 28:2 Kisha Mfalme Daudi akaondoka kwa miguu yake na kusema:. "Nisikilizeni ndugu zangu na watu wangu, alikuwa ni katika moyo wangu, kujenga nyumba ya mapumziko kwa ajili ya sanduku la agano la Bwana, na kwa chini ya miguu ya Mungu wetu, na mimi ilifanya maandalizi ya ujenzi (RSV).</w:t>
      </w:r>
    </w:p>
    <w:p>
      <w:pPr>
        <w:pStyle w:val="Normal"/>
        <w:rPr>
          <w:lang w:val="sw-KE"/>
        </w:rPr>
      </w:pPr>
      <w:r>
        <w:rPr>
          <w:lang w:val="sw-KE"/>
        </w:rPr>
        <w:br/>
        <w:t>Chini ya miguu hii ya kiti cha enzi kuonekana kama mahali ambapo Bwana alikutana na mwakilishi wa watu, ambaye alikuwa Kuhani Mkuu. Hii ilikuwa ishara ya kimwili kioo cha kiti cha enzi cha Mungu ambapo Kuhani Mkuu alikutana na Mungu katika kiti chake cha enzi. Kwa maana hii, nguvu ya Mungu ilikuwa ya kutumwa kwa Kuhani Mkuu alipokuwa upatanisho mara moja tu kama tunavyoona katika Waebrania. Hivyo uhusiano kati ya Mungu na Kristo ni picha hapa katika kifuniko cha sanduku ya Agano.</w:t>
        <w:br/>
        <w:br/>
        <w:t>Makerubi zilikuwa adornments ya kiti cha enzi kutoka kwa mara ya kwanza (Mwanzo 3:24, cf New inayoitwa Oxford Annotated RSV, fn kwa Ex 25:17; Mwanzo 3:24). makerubi walikuwa walezi wa maeneo takatifu.</w:t>
      </w:r>
    </w:p>
    <w:p>
      <w:pPr>
        <w:pStyle w:val="QUOTES"/>
        <w:rPr>
          <w:lang w:val="sw-KE"/>
        </w:rPr>
      </w:pPr>
      <w:r>
        <w:rPr>
          <w:lang w:val="sw-KE"/>
        </w:rPr>
        <w:t>1 Wafalme 8:6-7 Makuhani wakalileta sanduku la agano la Bwana mahali pake, katika mahali patakatifu ndani ya nyumba, katika mahali patakatifu, chini ya mabawa ya makerubi. 7 Kwa maana makerubi kuenea nje mabawa yao juu ya mahali pa sanduku, makerubi ili alifanya kifuniko juu ya sanduku na miti yake. (RSV)</w:t>
      </w:r>
    </w:p>
    <w:p>
      <w:pPr>
        <w:pStyle w:val="Normal"/>
        <w:rPr>
          <w:lang w:val="sw-KE"/>
        </w:rPr>
      </w:pPr>
      <w:r>
        <w:rPr>
          <w:lang w:val="sw-KE"/>
        </w:rPr>
        <w:br/>
        <w:t>Makerubi hapa walikuwa na alama ya mara mbili. makerubi wawili katika kifuniko cha sanduku walikuwa tena duplicated ni nguo ndani ya Hekalu.</w:t>
      </w:r>
    </w:p>
    <w:p>
      <w:pPr>
        <w:pStyle w:val="Normal"/>
        <w:rPr>
          <w:lang w:val="sw-KE"/>
        </w:rPr>
      </w:pPr>
      <w:r>
        <w:rPr>
          <w:lang w:val="sw-KE"/>
        </w:rPr>
        <w:br/>
        <w:t>Walikuwa kuwakilishwa kama simba nusu binadamu na nusu lakini katika reverse ya Sphinx ya kale ya Misri.</w:t>
      </w:r>
    </w:p>
    <w:p>
      <w:pPr>
        <w:pStyle w:val="QUOTES"/>
        <w:rPr>
          <w:lang w:val="sw-KE"/>
        </w:rPr>
      </w:pPr>
      <w:r>
        <w:rPr>
          <w:lang w:val="sw-KE"/>
        </w:rPr>
        <w:t>Ezekiel 41:15-26  Kisha akaupima urefu wa jengo yanayowakabili yadi ambayo ilikuwa katika magharibi na kuta zake kila upande, dhiraa mia. nave wa Hekalu na chumba cha ndani na nje ukumbi 16 walikuwa paneled na pande zote zote tatu na madirisha na muafaka recessed. Zaidi ya dhidi ya kizingiti hekalu ilikuwa paneled kwa kuni pande zote, kutoka ghorofa ya juu madirisha (sasa madirisha walikuwa kufunikwa), 17 na nafasi ya juu ya mlango, hata kwenye chumba cha ndani, na nje. Na juu ya kuta zote pande zote katika chumba cha ndani na nave walikuwa kuchonga kuonekana 18 ya makerubi, na mitende, mtende kati ya kerubi na kerubi. Kila kerubi alikuwa na nyuso mbili: 19 uso wa mwanadamu kuelekea mtende upande mmoja, na uso wa simba upande wa mtende upande wa pili. Walikuwa kuchonga juu ya duru nzima Hekaluni; 20 kutoka ghorofa ya juu ya makerubi, na mitende mlango walikuwa kuchonga juu ya ukuta. 21 ya miimo ya nave walikuwa mraba, na mbele ya patakatifu kitu yanafanana 22 madhabahu ya mbao, tatu urefu wake, dhiraa mbili kwa muda mrefu, na dhiraa mbili mpana; kona zake, msingi wake, na kuta zake zilikuwa ni za mbao . Naye akaniambia, "Hii ni meza iliyo mbele ya Bwana." 23 nave na patakatifu, kila mmoja alikuwa mara mbili mlango. 24 milango alikuwa na majani mawili kila moja, mbili, majani kuuzungusha kwa kila mlango. 25 Na milango ya nave walikuwa kuchonga makerubi na mitende, kama vile walikuwa kuchonga juu ya kuta, na kulikuwa na mwavuli wa miti mbele ya ukumbi wa nje. 26 Na kulikuwa na recessed madirisha na mitende kila upande, katika sidewalls ya ukumbi. (RSV)</w:t>
      </w:r>
    </w:p>
    <w:p>
      <w:pPr>
        <w:pStyle w:val="Normal"/>
        <w:rPr>
          <w:lang w:val="sw-KE"/>
        </w:rPr>
      </w:pPr>
      <w:r>
        <w:rPr>
          <w:lang w:val="sw-KE"/>
        </w:rPr>
        <w:br/>
        <w:t>Hii maono ya Ezekieli ni ya utawala wa Milenia na makerubi hapa ni ya aina mbili - mtu na mifumo ya simba zinazoongozwa. Wao kuwakilisha makerubi mawili ambayo alishindwa kutokana neema - Shetani na ya pili ya mfumo wa kerubi simba-inaongozwa au aeon kwamba anasimama katika kiti cha enzi cha Mungu. Wao ni kubadilishwa kutoka Jeshi.</w:t>
      </w:r>
    </w:p>
    <w:p>
      <w:pPr>
        <w:pStyle w:val="Normal"/>
        <w:rPr>
          <w:lang w:val="sw-KE"/>
        </w:rPr>
      </w:pPr>
      <w:r>
        <w:rPr>
          <w:lang w:val="sw-KE"/>
        </w:rPr>
        <w:br/>
        <w:t>Maelezo ya Ezekieli ni mawazo na baadhi ya kutafakari hekalu ya solomoni lakini alikuwa tayari katika mateka wakati alipewa maono haya katika mwaka wa ishirini wa tano wa kuhamishwa. Ni ni alibainisha pia hapa kwamba mgawanyiko wa utatu wa Hekalu ni sawa na mandhari mapema ya karne ya kumi na tatu Mkanaani Hekaluni, wakati Hazori na nane hekalu katika karne ya Tell Tainat (Hattina) kaskazini mwa Syria. Kuna umuhimu kwa mfano huu.</w:t>
      </w:r>
    </w:p>
    <w:p>
      <w:pPr>
        <w:pStyle w:val="Normal"/>
        <w:rPr>
          <w:lang w:val="sw-KE"/>
        </w:rPr>
      </w:pPr>
      <w:r>
        <w:rPr>
          <w:lang w:val="sw-KE"/>
        </w:rPr>
        <w:br/>
        <w:t>Yote ya mfano wa hekalu hii inahusiana na marejesho na mfumo ijayo. Ni haijawahi kutimizwa bado.</w:t>
      </w:r>
    </w:p>
    <w:p>
      <w:pPr>
        <w:pStyle w:val="Normal"/>
        <w:rPr>
          <w:lang w:val="sw-KE"/>
        </w:rPr>
      </w:pPr>
      <w:r>
        <w:rPr>
          <w:lang w:val="sw-KE"/>
        </w:rPr>
        <w:br/>
        <w:t>Muhimu mambo ya maelezo ya Ezekieli kuhusiana na kiti cha enzi cha Mungu chini ya makerubi na kuonekana kwa utukufu wa Mungu. Hii kiumbe ambaye ni utukufu wa Mungu wa Israeli ni kiumbe ambaye ni kama ilivyoelezwa kuondoka kwa kupitia mlango wa mashariki katika kiti cha enzi gari lake (Ezek 10:18-19; 11:22-23). Arudi kutoka mwelekeo mmoja na re-wakfu Hekalu kujitakasa kwa uwepo wake (tazama Kut 40:34-38; 1 Wafalme 8:10-11).</w:t>
      </w:r>
    </w:p>
    <w:p>
      <w:pPr>
        <w:pStyle w:val="QUOTES"/>
        <w:rPr>
          <w:lang w:val="sw-KE"/>
        </w:rPr>
      </w:pPr>
      <w:r>
        <w:rPr>
          <w:lang w:val="sw-KE"/>
        </w:rPr>
        <w:t>Ezekiel 43:1-7 Baadaye akanileta mpaka mlango, mlango yanayowakabili mashariki. 2 Na tazama, utukufu wa Mungu wa Israeli walikuja kutoka mashariki, na sauti ya kuja kwake ilikuwa kama sauti ya maji mengi, na dunia aa kwa utukufu wake. 3 Na maono niliyemwona alikuwa kama maono ambayo niliyoyaona alipofika kuharibu mji, na kama maono ambayo niliyemwona karibu na mto Kebari, nami nikaanguka kifudifudi. 4 Kama utukufu wa Bwana akaingia Hekaluni, kwa kupitia mlango yanayowakabili mashariki, 5 Roho ikaniinua, akanileta mpaka ua wa ndani, na tazama, utukufu wa Bwana ukaijaza nyumba. 6 Wakati mtu alikuwa amesimama kando yangu, nikasikia mmoja akizungumza na mimi nje ya Hekalu; 7 akasema mimi, "Mwana wa Mtu, hii ni mahali pa kiti changu cha enzi na mahali pa nyayo za miguu yangu, ambapo mimi nitakaa kati ya watu wa Israeli milele Na. nyumba ya Israeli tena unajisi jina langu takatifu, wao, wala wafalme wao, kwa ukahaba wao, na kwa mizoga ya wafalme wao, (RSV)</w:t>
      </w:r>
    </w:p>
    <w:p>
      <w:pPr>
        <w:pStyle w:val="Normal"/>
        <w:rPr>
          <w:lang w:val="sw-KE"/>
        </w:rPr>
      </w:pPr>
      <w:r>
        <w:rPr>
          <w:lang w:val="sw-KE"/>
        </w:rPr>
        <w:br/>
        <w:t>Utukufu wa Mungu wa Israeli ni kutambuliwa katika Agano Jipya katika Tito. Kiumbe Huyu ni Yesu Kristo. Aliondoka kwa kupitia mlango wa mashariki na kurudi katika njia sawa kwamba yeye kushoto.</w:t>
      </w:r>
    </w:p>
    <w:p>
      <w:pPr>
        <w:pStyle w:val="Normal"/>
        <w:rPr>
          <w:lang w:val="sw-KE"/>
        </w:rPr>
      </w:pPr>
      <w:r>
        <w:rPr>
          <w:lang w:val="sw-KE"/>
        </w:rPr>
        <w:br/>
        <w:t>Kwa njia hii, tunasubiri tumaini lenye baraka - kuja kwake Yesu Kristo, utukufu wa Mungu Mkuu na Mwokozi wetu.</w:t>
      </w:r>
    </w:p>
    <w:p>
      <w:pPr>
        <w:pStyle w:val="QUOTES"/>
        <w:rPr>
          <w:lang w:val="sw-KE"/>
        </w:rPr>
      </w:pPr>
      <w:r>
        <w:rPr>
          <w:lang w:val="sw-KE"/>
        </w:rPr>
        <w:t>Tito 2:11-13 Maana neema ya Mungu iwaokoayo wa watu wote, 12 mafunzo sisi kujinyima irreligion na tamaa za kidunia, na kuishi maisha ya kiasi, ya haki, na utauwa, katika ulimwengu huu, 13 Tukilitazamia tumaini lenye baraka na mafunuo ya utukufu wa Mungu mkuu na Mwokozi wetu Yesu Kristo, (RSV)</w:t>
      </w:r>
    </w:p>
    <w:p>
      <w:pPr>
        <w:pStyle w:val="Normal"/>
        <w:rPr>
          <w:lang w:val="sw-KE"/>
        </w:rPr>
      </w:pPr>
      <w:r>
        <w:rPr>
          <w:lang w:val="sw-KE"/>
        </w:rPr>
        <w:br/>
        <w:t>Utatu kusoma andiko hili kama Yesu Kristo ni Mungu Mkuu na Mwokozi wetu wakati wa Agano la Kale inaonyesha kwamba utukufu wa Mungu wa Israeli ni kuwa katika haki yake mwenyewe ambao majani ya Hekalu na kisha anarudi Hekalu ya kuanzisha mfumo wa wakati huu wa mwisho. Hii inaweza kuwa kiumbe mwingine zaidi ya Yesu Kristo.</w:t>
      </w:r>
    </w:p>
    <w:p>
      <w:pPr>
        <w:pStyle w:val="Normal"/>
        <w:rPr>
          <w:lang w:val="sw-KE"/>
        </w:rPr>
      </w:pPr>
      <w:r>
        <w:rPr>
          <w:lang w:val="sw-KE"/>
        </w:rPr>
        <w:br/>
        <w:t>Ezekiel amepewa maono ya makerubi kando ya mto wa Cheber (Eze. 1:1-28). Kiumbe hii alionekana na makerubi katika Kebari na kiumbe huyu alikuwa muonekano huo wa mfano wa utukufu wa Bwana (Eze. 01:28). Hii ni maana ya nakala ya Tito.</w:t>
      </w:r>
    </w:p>
    <w:p>
      <w:pPr>
        <w:pStyle w:val="Normal"/>
        <w:rPr>
          <w:lang w:val="sw-KE"/>
        </w:rPr>
      </w:pPr>
      <w:r>
        <w:rPr>
          <w:lang w:val="sw-KE"/>
        </w:rPr>
        <w:br/>
        <w:t>Makerubi hayo wakiongozwa na Roho popote wakiongozwa na mabawa yao kufunikwa muundo kugusa kama walivyofanya katika Hekalu (Eze. 1:11-12). Viumbe hivi ni viumbe zilizotajwa katika Ufunuo kama kuwa karibu na kiti cha enzi cha Mungu.</w:t>
      </w:r>
    </w:p>
    <w:p>
      <w:pPr>
        <w:pStyle w:val="Normal"/>
        <w:rPr>
          <w:lang w:val="sw-KE"/>
        </w:rPr>
      </w:pPr>
      <w:r>
        <w:rPr>
          <w:lang w:val="sw-KE"/>
        </w:rPr>
        <w:br/>
        <w:t>Mfano wa utukufu wa Bwana hakuwa Mungu lakini Mtume wake kama mfano wa utukufu wake. Kiumbe hii alizungumza na Ezekieli. Yeye kazi yake kama tunavyoona katika Sura ya 2 na 3. Kiumbe huyu alikuwa utukufu wa Bwana na kuzaa jina lake: kwa jina la Mungu ilikuwa ndani yake (Kutoka 23:21).</w:t>
        <w:br/>
        <w:br/>
        <w:t>Hii kuwa alizungumza kutoka mfano wa kiti cha enzi cha Mungu (Ezekieli 1:26).</w:t>
      </w:r>
    </w:p>
    <w:p>
      <w:pPr>
        <w:pStyle w:val="Normal"/>
        <w:rPr>
          <w:lang w:val="sw-KE"/>
        </w:rPr>
      </w:pPr>
      <w:r>
        <w:rPr>
          <w:lang w:val="sw-KE"/>
        </w:rPr>
        <w:br/>
        <w:t>Makerubi walimzunguka kiti cha enzi na mabawa yao kufunikwa mfano wa kiti cha enzi ambayo ilikuwa kama yakuti (Eze. 10:01 ff).</w:t>
      </w:r>
    </w:p>
    <w:p>
      <w:pPr>
        <w:pStyle w:val="QUOTES"/>
        <w:rPr>
          <w:lang w:val="sw-KE"/>
        </w:rPr>
      </w:pPr>
      <w:r>
        <w:rPr>
          <w:lang w:val="sw-KE"/>
        </w:rPr>
        <w:t>Ezekieli 10:1-20 Kisha nikaona, na tazama, katika anga iliyokuwa juu ya kichwa ya makerubi, vikatokea juu yao kama yakuti samawi, kama kuonekana kwa mfano wa kiti cha enzi. 2 Na alikuwa akiwaambia mtu aliyevaa bafta, na akasema, Enenda kwa kati ya magurudumu, chini ya kerubi, na kujaza mkono wako pamoja na makaa ya moto kutoka katikati ya makerubi, ukayamwage juu ya mji. Basi, akaingia mbele ya macho yangu. 3 Basi, makerubi walisimama upande wa kulia wa nyumba, wakati mtu yule; na wingu kujazwa ua wa ndani. 4 Ndipo utukufu wa Bwana ukapaa kutoka kwa kerubi, ukasimama juu ya kizingiti cha nyumba; na nyumba ikajazwa na lile wingu, na ua ulikuwa umejaa mwangaza wa utukufu wa Bwana. 5 Na sauti ya mabawa ya makerubi wa ikasikiwa, hata katika ua wa nje, kama sauti ya Mungu Mwenyezi, asemapo. 6 Ikawa, kwamba wakati Yesu alikwishamwambia huyo mtu aliyevaa bafta, kusema, Twaa moto kutoka katikati ya magurudumu, kutoka kati ya makerubi, akaingia, akasimama karibu na gurudumu. 7 Kisha, mmojawapo kerubi yule akanyosha mkono wake toka katikati ya makerubi kwa moto wa kati ya makerubi, akatwaa yake, na kuiweka katika mikono ya mtu kuwa alikuwa amevaa sanda: naye akautwaa, akatoka. 8 Kukaonekana katika makerubi mfano wa mkono wa mwanadamu chini ya mabawa yao. 9 Basi, nikaona, tazama, yalikuwako magurudumu manne na makerubi, gurudumu moja kwa moja kerubi, na mwingine gurudumu mwingine kerubi, na kuonekana kwa magurudumu kulikuwa kama zabarajadi. 10 Na kama kwa ajili ya mechi, yote manne yalikuwa na mfano mmoja, kana kwamba gurudumu alikuwa katikati ya gurudumu. 11 Walipokwenda, walikwenda kwa pande zao nne; hawakugeuka walipokwenda, lakini kwa kokote mahali kichwa inaonekana wakamfuata yake; hawakugeuka walipokwenda. 12 Na mwili wao mzima, na migongo yao, na mikono yao, na mabawa yao, na magurudumu, wamejaa macho pande zote, hata magurudumu waliyokuwa nayo wale wanne. 13 Na magurudumu, ilikuwa watanadiwa masikioni yangu, ewe gurudumu. 14 Na kila mmoja alikuwa na nyuso nne: uso wa kwanza ulikuwa uso wa kerubi, na uso wa pili ulikuwa uso wa mtu, na ya tatu ya uso wa simba, na ya nne na uso wa tai. 15 Na makerubi wakainua. Huyu ndiye kiumbe hai niliyemwona karibu na mto Kebari. 16 Na makerubi walipokwenda, magurudumu yale yalikwenda na wao; na makerubi wakainua mabawa yao, wapate kupaa juu ya nchi, magurudumu yale hayakugeuka wala kutoka kando yao. 17 Waliposimama hao, hayo nayo; na wakati wao walijiweka tayari, na hayo akainua wenyewe pia, kwa maana roho ya kiumbe hai ilikuwa ndani yao. 18 Kisha utukufu wa Bwana alitoka mbali kizingiti cha nyumba, ukasimama juu ya makerubi. 19 Nao makerubi wakainua mabawa yao, wakapaa juu ya nchi mbele ya macho yangu: walipo toka, magurudumu pia walikuwa karibu nao, na kila mmoja alisimama mlango wa nje wa mashariki wa nyumba ya Bwana; na utukufu wa Mungu wa Israeli ulikuwa juu yao. 20 Huyu ndiye kiumbe hai niliyemwona chini ya Mungu wa Israeli, karibu na mto Kebari; nikajua ya kuwa hao ni makerubi. (KJV)</w:t>
      </w:r>
    </w:p>
    <w:p>
      <w:pPr>
        <w:pStyle w:val="Normal"/>
        <w:rPr>
          <w:lang w:val="sw-KE"/>
        </w:rPr>
      </w:pPr>
      <w:r>
        <w:rPr>
          <w:lang w:val="sw-KE"/>
        </w:rPr>
        <w:br/>
        <w:t>Maelezo ya makerubi kwa mara ya kwanza kutolewa katika jarida lisemalo Maana ya Maono ya nabii Ezekieli, (Na. 108). Tunaendelea katika sura hii na kuhusisha suala hilo kwa utukufu wa Mungu wa Israeli na mpango wa wokovu. Katika andiko katika Ezekieli 10, tunaona kwamba utukufu wa Yahova kushoto makerubi na kusimama juu ya nyumba na nyumba ikajazwa na lile wingu na ua ulikuwa umejaa mwangaza wa utukufu wa Yahova.</w:t>
      </w:r>
    </w:p>
    <w:p>
      <w:pPr>
        <w:pStyle w:val="Normal"/>
        <w:rPr>
          <w:lang w:val="sw-KE"/>
        </w:rPr>
      </w:pPr>
      <w:r>
        <w:rPr>
          <w:lang w:val="sw-KE"/>
        </w:rPr>
      </w:r>
    </w:p>
    <w:p>
      <w:pPr>
        <w:pStyle w:val="Normal"/>
        <w:rPr>
          <w:lang w:val="sw-KE"/>
        </w:rPr>
      </w:pPr>
      <w:r>
        <w:rPr>
          <w:lang w:val="sw-KE"/>
        </w:rPr>
        <w:t>Kiumbe hii kwamba ilikuwa utukufu wa Yahova wa Utukufu alikuwa mwenyewe kupewa jina la Yahova. Alikuwa malaika katika nguzo ya moto na mawingu ikifuatiwa Israeli jangwani. Mungu wa juu aliwapa Israeli na hii Yahovah kuitwa.</w:t>
      </w:r>
    </w:p>
    <w:p>
      <w:pPr>
        <w:pStyle w:val="QUOTES"/>
        <w:rPr>
          <w:lang w:val="sw-KE"/>
        </w:rPr>
      </w:pPr>
      <w:r>
        <w:rPr>
          <w:lang w:val="sw-KE"/>
        </w:rPr>
        <w:t>Kumbukumbu la Torati 32:8-9 Juu alipowapa mataifa urithi wao, kama amengawanya wana wa wanadamu, aliunganisha binadamu kulingana na idadi ya watoto wa Mungu. 9 Maana, sehemu ya Mungu ni watu wake, Yakobo ni kura ya urithi wake. (RSV)</w:t>
      </w:r>
    </w:p>
    <w:p>
      <w:pPr>
        <w:pStyle w:val="Normal"/>
        <w:rPr>
          <w:lang w:val="sw-KE"/>
        </w:rPr>
      </w:pPr>
      <w:r>
        <w:rPr>
          <w:lang w:val="sw-KE"/>
        </w:rPr>
        <w:br/>
        <w:t>Bwana hapa ni Yehova. Sehemu za Yahova ni Yakobo.</w:t>
      </w:r>
    </w:p>
    <w:p>
      <w:pPr>
        <w:pStyle w:val="Normal"/>
        <w:rPr>
          <w:lang w:val="sw-KE"/>
        </w:rPr>
      </w:pPr>
      <w:r>
        <w:rPr>
          <w:lang w:val="sw-KE"/>
        </w:rPr>
        <w:br/>
        <w:t>Ingine ya andiko hili katika Ezekieli ni kwamba kerubi kwa mara nyingine tena hufafanuliwa kama kuwa mmoja wa nyuso nne ambazo, ikilinganishwa na Ezekieli 1, inaonyesha kwamba uso wa kerubi ni ile ya ng'ombe. Ishara hii ina mengi ya kufanya na klassificering Bull-kuuwa ya Mithras na mifumo ya Fumbo.</w:t>
      </w:r>
    </w:p>
    <w:p>
      <w:pPr>
        <w:pStyle w:val="Normal"/>
        <w:rPr>
          <w:lang w:val="sw-KE"/>
        </w:rPr>
      </w:pPr>
      <w:r>
        <w:rPr>
          <w:lang w:val="sw-KE"/>
        </w:rPr>
        <w:br/>
        <w:t>Utukufu wa Bwana alikuja nyumbani na kisha akaondoka na kusimama juu ya makerubi. makerubi basi lililotoka juu na kusimama juu ya mlango wa nje na wa mashariki wa nyumba ya Bwana - kila mmoja wao. Hii ni ziara zimehifadhiwa kwa ajili ya mkuu. Kutoka kupaa hii utukufu wa Bwana akawa mkuu wa maagano na kutimiza Zaburi 45:6-7 (taz. Ebr 1:8-9). Kiumbe huyu alikuwa Masihi. Kiti chake cha enzi alikuwa kiti cha enzi cha Mungu.</w:t>
      </w:r>
    </w:p>
    <w:p>
      <w:pPr>
        <w:pStyle w:val="QUOTES"/>
        <w:rPr>
          <w:lang w:val="sw-KE"/>
        </w:rPr>
      </w:pPr>
      <w:r>
        <w:rPr>
          <w:lang w:val="sw-KE"/>
        </w:rPr>
        <w:t>Waebrania 1:8-9 Lakini kumhusu Mwana, anasema, "Utawala wako ee Mungu, wadumu milele na milele, Fimbo haki ni fimbo ya ufalme wako 9 Wewe wapenda uadilifu na kuchukia uovu. Hiyo Mungu, wako Mungu amekuweka wakfu na kukumiminia furaha kubwa zaidi ya wandugu yako." (RSV)</w:t>
      </w:r>
    </w:p>
    <w:p>
      <w:pPr>
        <w:pStyle w:val="Normal"/>
        <w:rPr>
          <w:lang w:val="sw-KE"/>
        </w:rPr>
      </w:pPr>
      <w:r>
        <w:rPr>
          <w:lang w:val="sw-KE"/>
        </w:rPr>
        <w:br/>
        <w:t>Kutoka daraja yake alikuwa mafuta zaidi ya wandugu wake. Alikuwa mwana wa Mungu kwa nguvu ya ufufuo wake kutoka kwa wafu (Rum. 1:04).</w:t>
      </w:r>
    </w:p>
    <w:p>
      <w:pPr>
        <w:pStyle w:val="Normal"/>
        <w:rPr>
          <w:lang w:val="sw-KE"/>
        </w:rPr>
      </w:pPr>
      <w:r>
        <w:rPr>
          <w:lang w:val="sw-KE"/>
        </w:rPr>
        <w:br/>
        <w:t>Klassificering ya shughuli hii ni kuwakilishwa na upatanisho ya dhabihu. Ng'ombe dume ilikuwa ni sadaka kwa ajili ya sadaka ya dhambi ya upatanisho (Hesabu 29:1). Hiki kimetambikiwa wote kwa ajili ya kuhani mkuu na makuhani (Law 16:6,11). Kwa hiyo, Masihi alikuwa sadaka ya kuwakomboa wote mwenyewe na Jeshi. sadaka ilikuwa sawa na sadaka ya dhambi kwa ajili ya ukuhani (Walawi 4:3-12). tofauti ya mbili kuweka katika ibada damu. Kama sehemu ya dhabihu kila siku au huduma, kuhani limelowekwa kidole chake katika damu na kuinyunyiza mara saba mbele za Bwana, mbele ya pazia la mahali patakatifu (Walawi 04:06) na pia katika pembe za madhabahu ya uvumba katika hema ya kukutania (Walawi 04:07). Ya Upatanisho, kuhani mkuu aliingia patakatifu na uvumba (Walawi 16:12-13) na kuletwa damu ya ng'ombe katika Patakatifu pa Patakatifu ambapo akainyunyiza mara saba kabla ya kifuniko ambalo limetafsiriwa huruma kiti (Walawi 16 : 14).</w:t>
      </w:r>
    </w:p>
    <w:p>
      <w:pPr>
        <w:pStyle w:val="Normal"/>
        <w:rPr>
          <w:lang w:val="sw-KE"/>
        </w:rPr>
      </w:pPr>
      <w:r>
        <w:rPr>
          <w:lang w:val="sw-KE"/>
        </w:rPr>
        <w:br/>
        <w:t>Kuhani Mkuu kuletwa chetezo kilicho na makaa madhabahuni nje na mbili safu mkono uvumba mzuri uliopondwa (Walawi 16:12). Moshi wa ubani kufunikwa kinachojulikana huruma kiti ambayo ni juu ya ushuhuda (Walawi 16:12). Hii ilikuwa ni ushahidi wa amri kumi au vidonge wa sheria.</w:t>
      </w:r>
    </w:p>
    <w:p>
      <w:pPr>
        <w:pStyle w:val="Normal"/>
        <w:rPr>
          <w:lang w:val="sw-KE"/>
        </w:rPr>
      </w:pPr>
      <w:r>
        <w:rPr>
          <w:lang w:val="sw-KE"/>
        </w:rPr>
        <w:br/>
        <w:t>Moshi wa ule uvumba yalikuwa ni mfano wa ngao ya wingu la Mtume wa uwepo wakati ilionekana Israeli. Kazi yake ilikuwa hivyo kwa mfano kulinda kuhani mkuu wake kutoka yatokanayo na kuwepo au "utukufu wa Mungu".</w:t>
      </w:r>
    </w:p>
    <w:p>
      <w:pPr>
        <w:pStyle w:val="Normal"/>
        <w:rPr>
          <w:lang w:val="sw-KE"/>
        </w:rPr>
      </w:pPr>
      <w:r>
        <w:rPr>
          <w:lang w:val="sw-KE"/>
        </w:rPr>
        <w:br/>
        <w:t>Damu yake ilipakwa mara saba juu ya kifuniko na kisha tena mara saba mbele yake (Law 16:14). Hii ilikuwa ni utakaso wa ukuhani na maridhiano ya taifa kwa ajili ya dhambi katika mwaka.</w:t>
      </w:r>
    </w:p>
    <w:p>
      <w:pPr>
        <w:pStyle w:val="Normal"/>
        <w:rPr>
          <w:lang w:val="sw-KE"/>
        </w:rPr>
      </w:pPr>
      <w:r>
        <w:rPr>
          <w:lang w:val="sw-KE"/>
        </w:rPr>
        <w:br/>
        <w:t>Kiti cha kifuniko au huruma kwa kweli inakuwa na viumbe wawili juu ya kifuniko. Ni kabisa kupotosha kudhani kuwa makerubi mlezi au kufunika makerubi walikuwa upande wa kiti cha rehema. Walikuwa siyo. Wawili hao ni kwamba aghalabu, vilianzisha kifuniko na walikuwa viumbe kuwa walihusika na kifuniko ya ushahidi. Ni kwa sababu hii kwamba tuna muda kutafsiriwa kama "kiti cha rehema".</w:t>
      </w:r>
    </w:p>
    <w:p>
      <w:pPr>
        <w:pStyle w:val="Normal"/>
        <w:rPr>
          <w:lang w:val="sw-KE"/>
        </w:rPr>
      </w:pPr>
      <w:r>
        <w:rPr>
          <w:lang w:val="sw-KE"/>
        </w:rPr>
        <w:br/>
        <w:t>Kazi nzima ya kiti cha rehema ni ya hukumu. Viumbe hivi ni sehemu ya mfumo wa kuwa na wao ni zilizoainishwa katika unabii wa Zekaria.</w:t>
      </w:r>
    </w:p>
    <w:p>
      <w:pPr>
        <w:pStyle w:val="QUOTES"/>
        <w:rPr>
          <w:lang w:val="sw-KE"/>
        </w:rPr>
      </w:pPr>
      <w:r>
        <w:rPr>
          <w:lang w:val="sw-KE"/>
        </w:rPr>
        <w:t>Zekaria 3:1-10  Kisha akanionyesha Yoshua, kuhani mkuu, amesimama mbele ya malaika wa Bwana, na Shetani amesimama mkono wake wa kulia kumshtaki. 2 Bwana akamwambia Shetani, "kukemea Bwana wewe, Ee Bwana, Shetani aliyekuchagua Yerusalemu kukemea wewe! Je, huyu si kinga kilichotolewa na moto?" 3 Basi, Yoshua alikuwa amesimama mbele ya malaika, amevaa nguo chafu. 4 Malaika alisema kwa wale ambao walikuwa wamesimama mbele yake, "Ondoa nguo chafu kutoka kwake." Na yeye alisema, "Tazama, mimi wamechukua uovu wako mbali na wewe, nami nguo kwa nguo tajiri." 5 Nikasema, "Waache kuweka kilemba safi juu ya kichwa chake." Basi, wakachovya kilemba safi juu ya kichwa chake na wakamvika mavazi, na malaika wa Bwana alikuwa amesimama kando. 6 Na malaika wa Bwana faradhi Joshua, 7 "asema Bwana wa majeshi: Kama watakwenda katika njia zangu na maagizo yangu, ndipo kutawala nyumba yangu na kuwa na malipo ya mahakama yangu, nami nitakupa haki ya kupata kati ya wale ambao wamesimama hapa 8 Sikia sasa, Ee Yoshua, kuhani mkuu, wewe na rafiki yako ambaye kukaa mbele yenu, kwa kuwa wao ni watu wa dalili nzuri. tazama, nitaleta mtumishi wangu tawi 9 Kwa maana, tazama, juu ya jiwe nilizoweka mbele ya Yoshua, juu ya jiwe moja na UPANDE saba, nami chora uandishi wake, asema Bwana wa majeshi, nami kuondoa hatia ya nchi hii katika siku moja 10 Katika siku hiyo., asema Bwana wa majeshi, kila mmoja wenu kukaribisha jirani yake chini ya mzabibu wake na chini ya mtini wake." (RSV)</w:t>
      </w:r>
    </w:p>
    <w:p>
      <w:pPr>
        <w:pStyle w:val="Normal"/>
        <w:rPr>
          <w:lang w:val="sw-KE"/>
        </w:rPr>
      </w:pPr>
      <w:r>
        <w:rPr>
          <w:lang w:val="sw-KE"/>
        </w:rPr>
      </w:r>
    </w:p>
    <w:p>
      <w:pPr>
        <w:pStyle w:val="Normal"/>
        <w:rPr>
          <w:lang w:val="sw-KE"/>
        </w:rPr>
      </w:pPr>
      <w:r>
        <w:rPr>
          <w:lang w:val="sw-KE"/>
        </w:rPr>
        <w:t>Malaika huyu wa Bwana au malaika wa Yehova alipewa nguvu ya hukumu. Aliongea hapa kwa nafsi yake katika unabii. Alikuwa na kuwa tawi na pia Kuhani Mkuu. Naye alikuwa amepewa hukumu. Shetani vimepungua hapa ni mshitaki.</w:t>
      </w:r>
    </w:p>
    <w:p>
      <w:pPr>
        <w:pStyle w:val="Normal"/>
        <w:rPr>
          <w:lang w:val="sw-KE"/>
        </w:rPr>
      </w:pPr>
      <w:r>
        <w:rPr>
          <w:lang w:val="sw-KE"/>
        </w:rPr>
        <w:br/>
        <w:t>Originally, Shetani alikuwa mlezi wa mafuta au kerubi ufunikaye.</w:t>
      </w:r>
    </w:p>
    <w:p>
      <w:pPr>
        <w:pStyle w:val="QUOTES"/>
        <w:rPr>
          <w:lang w:val="sw-KE"/>
        </w:rPr>
      </w:pPr>
      <w:r>
        <w:rPr>
          <w:lang w:val="sw-KE"/>
        </w:rPr>
        <w:t>Ezekiel 28:14 Wewe ulikuwa kerubi mwenye kutiwa mafuta afunikaye; na nimekuweka hivyo: Ulipokuwa juu ya mlima mtakatifu wa Mungu, nawe kutembea juu na chini katikati ya mawe ya moto. (KJV)</w:t>
      </w:r>
    </w:p>
    <w:p>
      <w:pPr>
        <w:pStyle w:val="Normal"/>
        <w:rPr>
          <w:lang w:val="sw-KE"/>
        </w:rPr>
      </w:pPr>
      <w:r>
        <w:rPr>
          <w:lang w:val="sw-KE"/>
        </w:rPr>
        <w:br/>
        <w:t>Sisi tunaona kuwa kulikuwa na viumbe wawili katika eneo hili. Utaratibu wote wa serikali ya Mungu ilikuwa misingi ya muundo hii ya asili.</w:t>
      </w:r>
    </w:p>
    <w:p>
      <w:pPr>
        <w:pStyle w:val="Normal"/>
        <w:rPr>
          <w:lang w:val="sw-KE"/>
        </w:rPr>
      </w:pPr>
      <w:r>
        <w:rPr>
          <w:lang w:val="sw-KE"/>
        </w:rPr>
        <w:br/>
        <w:t>Ilikuwa ni kubadilishwa na mfumo kwamba alikuwa unaoakisiwa kwa sanduku la agano alikuwa na kuondolewa. Safina yenyewe ilibidi kuondolewa kwa sababu ilikuwa ni mfano wa mfumo wa serikali kwamba itakuwa imebadilishwa. Safina yenyewe mfano wa sheria ya Mungu kuwa kati ya Hekalu ndani ya naos ama watakatifu wa watakatifu. Mtakatifu wa watakatifu pia aliitwa Oracle wa Mungu au Dabar Yahovah. Neno muda huu au kutamka wa Mungu zilizotolewa kwa wingi kama maneno ya Mungu kwa Kigiriki, katika LXX na Agano Jipya. Hii ilikuwa Logoi Theou. wateule akawa naos ama watakatifu wa watakatifu (1 Kor 3:17) na kwa hiyo, wao pia akawa Logoi wa Mungu. Kama Kristo Alama, hivyo pia sisi kuwa Logoi (tazama jarida la Manabii wa Mungu (No. 184)).</w:t>
      </w:r>
    </w:p>
    <w:p>
      <w:pPr>
        <w:pStyle w:val="Normal"/>
        <w:rPr>
          <w:lang w:val="sw-KE"/>
        </w:rPr>
      </w:pPr>
      <w:r>
        <w:rPr>
          <w:lang w:val="sw-KE"/>
        </w:rPr>
        <w:br/>
        <w:t>Sanduku la Agano basi huonyesha mchakato ambao ni uwakilishi wa kimwili wa mchakato wa kiroho wa wateule kuchukua sheria ya Mungu ndani ya mioyo yao na kuwa na uwakilishi wa maisha ya sheria za Mungu.</w:t>
        <w:br/>
        <w:br/>
        <w:t>Kwa hivyo ni dhahiri kuwa alama ya kimwili ilibidi kuondolewa ili kupisha ishara kubwa zaidi ya kiroho ambayo ilikuwa na kupata maelezo yake ya kwanza ya Kristo, bali ilikuwa ni kupanua na wateule nzima kama wana wa Mungu. Hivyo, jahazi ilibidi kuondolewa. Kama ni kuchukuliwa na watu wa Wababeli, ingekuwa wamekuwa akarudi na kazi za sanaa nyingine ya Hekalu wakati Hekalu lilijengwa upya. Kama ni kazi za sanaa holiest wa Hekalu nzima na ambao juu ya mfano wa nguvu ya Mungu alipumzika, mtu pekee tukakabidhiwa kuondolewa yake kuwa salama na mmoja alikuwa nabii wa Mungu. Jukumu hili alipewa Yeremia.</w:t>
      </w:r>
    </w:p>
    <w:p>
      <w:pPr>
        <w:pStyle w:val="Normal"/>
        <w:rPr>
          <w:lang w:val="sw-KE"/>
        </w:rPr>
      </w:pPr>
      <w:r>
        <w:rPr>
          <w:lang w:val="sw-KE"/>
        </w:rPr>
        <w:br/>
        <w:t>Yeremia, nabii, alieleza kile alikuwa kutokea kwa Safina</w:t>
      </w:r>
    </w:p>
    <w:p>
      <w:pPr>
        <w:pStyle w:val="QUOTES"/>
        <w:rPr>
          <w:lang w:val="sw-KE"/>
        </w:rPr>
      </w:pPr>
      <w:r>
        <w:rPr>
          <w:lang w:val="sw-KE"/>
        </w:rPr>
        <w:t>Yeremia 3:16 Na itakuwa, wakati ninyi kwa wingi na idadi ya nchi, katika siku zile, asema Bwana, watasema tena, sanduku la agano la Bwana; wala kuwafikia akili: wala kukumbuka ni, wala wao ziara yake, wala kuwa kufanyika tena. (KJV)</w:t>
      </w:r>
    </w:p>
    <w:p>
      <w:pPr>
        <w:pStyle w:val="Normal"/>
        <w:rPr>
          <w:lang w:val="sw-KE"/>
        </w:rPr>
      </w:pPr>
      <w:r>
        <w:rPr>
          <w:lang w:val="sw-KE"/>
        </w:rPr>
        <w:br/>
        <w:t>Jahazi ilibidi kufanya njia kwa ajili ya mfumo mkubwa na, kama vile, ilibidi kuondolewa na siri ili hiyo haiwezi kuletwa na akili. nguvu ya Mungu alipumzika ndani ya kila mteule.</w:t>
      </w:r>
    </w:p>
    <w:p>
      <w:pPr>
        <w:pStyle w:val="Normal"/>
        <w:rPr>
          <w:lang w:val="sw-KE"/>
        </w:rPr>
      </w:pPr>
      <w:r>
        <w:rPr>
          <w:lang w:val="sw-KE"/>
        </w:rPr>
        <w:br/>
        <w:t>Hatma ya Safina daima imekuwa wazi kwa uvumi sana. Watu kutafuta kwa ajili yake na ni mara nyingi kuonekana kama kuwa juu ya Mlima Sinai au kusini mwa Yudea. Baadhi ya hata kuangalia kwa kuwa katika Qumran. Biblia iko kimya na kujificha mahali pake. rekodi tu sisi wanaonekana kuwa ni kwamba kupatikana katika Makabayo 2 2:4-5.</w:t>
      </w:r>
    </w:p>
    <w:p>
      <w:pPr>
        <w:pStyle w:val="QUOTES"/>
        <w:rPr>
          <w:lang w:val="sw-KE"/>
        </w:rPr>
      </w:pPr>
      <w:r>
        <w:rPr>
          <w:lang w:val="sw-KE"/>
        </w:rPr>
        <w:t>2Maccabees 2:4-5 Ni pia kwa maandishi kuwa nabii baada ya kufanywa chumba cha ndani, akaamuru hema na sanduku lazima kufuata pamoja naye, na kwamba alikuwa akienda katika mlima ambapo Musa walikuwa wamekwenda juu na kuyaona urithi wa Mungu. Na Yeremia alikuwa na kukuta pango, na akamleta kuna hema na sanduku na madhabahu ya kufukizia ubani, na yeye kutiwa muhuri mlango.</w:t>
      </w:r>
    </w:p>
    <w:p>
      <w:pPr>
        <w:pStyle w:val="Normal"/>
        <w:rPr>
          <w:lang w:val="sw-KE"/>
        </w:rPr>
      </w:pPr>
      <w:r>
        <w:rPr>
          <w:lang w:val="sw-KE"/>
        </w:rPr>
        <w:br/>
        <w:t>Nakala hii inaonyesha kwamba maandiko ya kale si kuhifadhiwa katika Biblia uliofanyika kwamba sanduku lilikuwa limefichwa kwa Yeremia katika Mlima Horebu ambayo ilikuwa mlima ambao Musa kutazamwa urithi wa Mungu. Akamleta hema ambayo pengine ni enclosure ndogo ya Patakatifu pa Patakatifu badala ya maskani. Nakala inaendelea katika mistari ya 6-8.</w:t>
      </w:r>
    </w:p>
    <w:p>
      <w:pPr>
        <w:pStyle w:val="QUOTES"/>
        <w:rPr>
          <w:lang w:val="sw-KE"/>
        </w:rPr>
      </w:pPr>
      <w:r>
        <w:rPr>
          <w:lang w:val="sw-KE"/>
        </w:rPr>
        <w:t>2Maccabees 2:6-8 Baadhi ya wale walio mfuata yeye alikwenda kwa alama ya njia, lakini hakuweza kupata hiyo. Wakati Yeremia kujifunza yake Akawakemea na kisha alisema, "mahali watakuwa haijulikani mpaka Mungu unakusanya [H] ni watu pamoja tena na inaonyesha huruma yake. Na kisha Bwana itakuwa wazi mambo haya, na utukufu wa Bwana na wingu itaonekana, kama wao walionyeshwa katika kesi ya Musa, na kama Sulemani aliomba kwamba mahali lazima hasa wakfu. "(RSV Common Biblia)</w:t>
      </w:r>
    </w:p>
    <w:p>
      <w:pPr>
        <w:pStyle w:val="Normal"/>
        <w:rPr>
          <w:lang w:val="sw-KE"/>
        </w:rPr>
      </w:pPr>
      <w:r>
        <w:rPr>
          <w:lang w:val="sw-KE"/>
        </w:rPr>
      </w:r>
    </w:p>
    <w:p>
      <w:pPr>
        <w:pStyle w:val="Normal"/>
        <w:rPr>
          <w:lang w:val="sw-KE"/>
        </w:rPr>
      </w:pPr>
      <w:r>
        <w:rPr>
          <w:lang w:val="sw-KE"/>
        </w:rPr>
        <w:t>Vita hapa ni katika matarajio ya marejesho ya Yeremia Safina anasema kwamba sanduku ataletwa kwa akili tena. Lakini hapa ni linachukuliwa kuwa kurejeshwa kwa watu na kuonekana ya utukufu wa Bwana. Hii muonekano wa utukufu wa Bwana ni Masihi na katika ujio wa pili ataanzisha serikali ya milenia ya Mungu.</w:t>
      </w:r>
    </w:p>
    <w:p>
      <w:pPr>
        <w:pStyle w:val="Normal"/>
        <w:rPr>
          <w:lang w:val="sw-KE"/>
        </w:rPr>
      </w:pPr>
      <w:r>
        <w:rPr>
          <w:lang w:val="sw-KE"/>
        </w:rPr>
        <w:br/>
        <w:t>Mtazamo huu katika Makabayo ni yalijitokeza katika unabii mwingine. Moja ya unabii Katoliki wa zama za kati anashikilia kuwa nabii wa siku za mwisho, wanaiita Mpinga Kristo na Wakatoliki, utapata Sanduku katika Sinai na kurejesha yake. Hii bila shaka inatokana na kutokuelewana mlima ambayo Musa alipanda.</w:t>
      </w:r>
    </w:p>
    <w:p>
      <w:pPr>
        <w:pStyle w:val="Normal"/>
        <w:rPr>
          <w:lang w:val="sw-KE"/>
        </w:rPr>
      </w:pPr>
      <w:r>
        <w:rPr>
          <w:lang w:val="sw-KE"/>
        </w:rPr>
        <w:br/>
        <w:t>Sanduku la Agano ni ishara ya nguvu ya Hekalu na sheria za Mungu. Ni kuhusishwa na utawala na mamlaka ya Mungu.</w:t>
      </w:r>
    </w:p>
    <w:p>
      <w:pPr>
        <w:pStyle w:val="Normal"/>
        <w:rPr>
          <w:lang w:val="sw-KE"/>
        </w:rPr>
      </w:pPr>
      <w:r>
        <w:rPr>
          <w:lang w:val="sw-KE"/>
        </w:rPr>
        <w:br/>
        <w:t>Yeremia alifundishwa kuficha hivyo kwamba bila kuwa na kurejeshwa. Mfano wake ni sasa ya wateule katika roho. Safina sasa mioyo ya watu wa agano. Ni mara zote kuwa mwakilishi wa shughuli hiyo baadaye ambapo Roho Mtakatifu limetokana na asili ya Mungu na alikuwa mwakilishi wa nguvu na neema yake.</w:t>
      </w:r>
    </w:p>
    <w:p>
      <w:pPr>
        <w:pStyle w:val="Normal"/>
        <w:rPr>
          <w:lang w:val="sw-KE"/>
        </w:rPr>
      </w:pPr>
      <w:r>
        <w:rPr>
          <w:lang w:val="sw-KE"/>
        </w:rPr>
        <w:br/>
        <w:t>Agano la Kale yalianzia Agano Jipya ambayo Roho Mtakatifu ilitolewa na watu wa Mungu juu ya msingi kimaendeleo. Sababu kamili ilikuwa kuonyesha kwamba, bila ya Roho Mtakatifu kuwa internalized, hatukuweza kuweka sheria ya Mungu katika nia yao na sisi wanaotaka kuipotosha yao kwa faida yetu wenyewe. Uyahudi alifanya hivyo na mapokeo na Kristo ikikosolewa kwa ajili ya ukweli huu.</w:t>
      </w:r>
    </w:p>
    <w:p>
      <w:pPr>
        <w:pStyle w:val="Normal"/>
        <w:rPr>
          <w:lang w:val="sw-KE"/>
        </w:rPr>
      </w:pPr>
      <w:r>
        <w:rPr>
          <w:lang w:val="sw-KE"/>
        </w:rPr>
        <w:br/>
        <w:t>Kristo ilikuwa ya kwanza ya mstari wa ndugu na kuleta ufalme wa Mungu ndani ya watu na kuwaongoza na kuwepo mpya kiroho.</w:t>
      </w:r>
    </w:p>
    <w:p>
      <w:pPr>
        <w:pStyle w:val="Normal"/>
        <w:rPr>
          <w:lang w:val="sw-KE"/>
        </w:rPr>
      </w:pPr>
      <w:r>
        <w:rPr>
          <w:lang w:val="sw-KE"/>
        </w:rPr>
        <w:br/>
        <w:t>Safina kuletwa na akili tena kwa sababu ilikuwa katikati ya mfumo ambao tayari kupita. Ni nafasi yake kuchukuliwa na mfumo mpya ambayo ni katikati juu ya nguvu ya Mungu na inafanya upanuzi watu wa Utu wake kwa nguvu ya kupokea uwepo wa Roho Mtakatifu.</w:t>
      </w:r>
    </w:p>
    <w:p>
      <w:pPr>
        <w:pStyle w:val="Normal"/>
        <w:rPr>
          <w:lang w:val="sw-KE"/>
        </w:rPr>
      </w:pPr>
      <w:r>
        <w:rPr>
          <w:lang w:val="sw-KE"/>
        </w:rPr>
        <w:br/>
        <w:t>Njia ya kuingia katika sanduku la agano na Patakatifu pa Patakatifu iliwekwa wazi kwa ajili ya sisi kutoka kifo cha Kristo katika pasaka. Juu ya kifo chake pazia hekalu likapasuka vipande viwili, na njia ya kuingia Patakatifu pa Patakatifu alifanya wazi (Mat. 27:51, Mk 15:38; Lk 23:45; Ebr 6:19; 09:03, 10:20).</w:t>
      </w:r>
    </w:p>
    <w:p>
      <w:pPr>
        <w:pStyle w:val="QUOTES"/>
        <w:rPr>
          <w:lang w:val="sw-KE"/>
        </w:rPr>
      </w:pPr>
      <w:r>
        <w:rPr>
          <w:lang w:val="sw-KE"/>
        </w:rPr>
        <w:t>Waebrania 6:18-20 18 na mambo mawili hayabadiliki, ambapo ilikuwa ni vigumu kwa Mungu uongo, tupate faraja na nguvu, ambao wamekimbia kwa kukimbilia ya kutetea tumaini lililowekwa mbele yetu: 19 Ni matumaini yetu ya kuwa kama nanga ya roho, wote uhakika na imara, na ambayo wakaingia ndani ya kwamba ndani ya pazia, 20 wapi forerunner ni kwa ajili yetu iliingia, hata Yesu, na amekuwa kuhani mkuu milele, kufuatana na utaratibu wa ukuhani wa Melkisedeki. (KJV)</w:t>
      </w:r>
    </w:p>
    <w:p>
      <w:pPr>
        <w:pStyle w:val="Normal"/>
        <w:rPr>
          <w:lang w:val="sw-KE"/>
        </w:rPr>
      </w:pPr>
      <w:r>
        <w:rPr>
          <w:lang w:val="sw-KE"/>
        </w:rPr>
        <w:br/>
        <w:t>Seli hii ya Roho Mtakatifu na sheria ya Mungu ambayo ni asili yake ni kutolewa kwa kuwa sisi kama Logoi wa Mungu kama Kristo alikuwa Logos mbele yetu.</w:t>
      </w:r>
    </w:p>
    <w:p>
      <w:pPr>
        <w:pStyle w:val="Normal"/>
        <w:rPr>
          <w:lang w:val="sw-KE"/>
        </w:rPr>
      </w:pPr>
      <w:r>
        <w:rPr>
          <w:lang w:val="sw-KE"/>
        </w:rPr>
        <w:br/>
        <w:t>Zaidi ya Safina alisimama makerubi wa utukufu.</w:t>
      </w:r>
    </w:p>
    <w:p>
      <w:pPr>
        <w:pStyle w:val="QUOTES"/>
        <w:rPr>
          <w:lang w:val="sw-KE"/>
        </w:rPr>
      </w:pPr>
      <w:r>
        <w:rPr>
          <w:lang w:val="sw-KE"/>
        </w:rPr>
        <w:t>Waebrania 9:1-5 Waebrania Agano la kwanza lilikuwa na pia hukumu za ibada, na patakatifu kidunia. 2 Kwa maana kulikuwa na hema alifanya; Humo mlikuwa na kinara cha taa, meza na mikate iliyotolewa kwa Mungu iitwayo mahali patakatifu. 3 Nyuma ya pazia la pili, ile hema iitwayo Patakatifu Kupita, 4 yupi alikuwa na chetezo cha dhahabu, na sanduku la agano lililofunikwa dhahabu pande zote, na ndani yake mlikuwa na chungu cha dhahabu kilichokuwa na mana; fimbo ya Aroni iliyochipuka , na vibao vya agano; 5 Juu ya hilo makerubi ya utukufu kivuli kiti cha rehema; ya ambayo hatuwezi sasa kusema kinaganaga. (KJV)</w:t>
      </w:r>
    </w:p>
    <w:p>
      <w:pPr>
        <w:pStyle w:val="Normal"/>
        <w:rPr>
          <w:lang w:val="sw-KE"/>
        </w:rPr>
      </w:pPr>
      <w:r>
        <w:rPr>
          <w:lang w:val="sw-KE"/>
        </w:rPr>
        <w:br/>
        <w:t>Haya makerubi wa utukufu walikuwa kuonekana ya utukufu wa Bwana.</w:t>
      </w:r>
    </w:p>
    <w:p>
      <w:pPr>
        <w:pStyle w:val="QUOTES"/>
        <w:rPr>
          <w:lang w:val="sw-KE"/>
        </w:rPr>
      </w:pPr>
      <w:r>
        <w:rPr>
          <w:lang w:val="sw-KE"/>
        </w:rPr>
        <w:t>Waebrania 10:19-31 Basi, ndugu, ujasiri wa kuingia Mahali Patakatifu kwa damu ya Yesu, 20 njia mpya na hai, ambayo yeye wakfu kwa ajili yetu, kupitia lile pazia, yaani kwa ya mwili wake ; 21 Basi, tunaye kuhani juu ya nyumba ya Mungu, 22 tumkaribie Mungu kwa moyo mnyofu na imani timilifu, kwa mioyo iliyotakaswa dhamiri mbaya, na kwa miili iliyosafishwa kwa maji safi. 23 Hebu zingatieni taaluma ya imani yetu, lisigeuke; (naye ni mwaminifu aliahidi;) 24 Tujitahidi kushughulikiana kwa ajili ya kuongezeana bidii ya kupendana na kutenda mema: 25 Si tusiache kukusanyika pamoja, kama vile baadhi ya ni, lakini tunapaswa kusaidiana na hivyo zaidi, kama mwonavyo siku ile kuwa inakaribia. 26 Maana kama tukifanya dhambi kusudi baada ya kuupokea ujuzi wa ile kweli, haibaki tena dhabihu kwa ajili ya dhambi, 27 Bali waoga baadhi ya kutafuta ya hukumu na ukali wa moto, utakaowaangamiza wote wanaompinga. 28 Yeye kwamba sheria kudharauliwa Mose, huuawa bila ya huruma kukiwa na mashahidi wawili au watatu: 29 Kati ya kiasi gani sorer adhabu, Mnadhani, atalipwa walidhani anastahili, ambaye yule anayempuuza Mwana wa Mungu, na kuihesabu damu ya agano, aliyotakaswa kwayo, ni kitu ovyo, na amefanya pamoja na kwa Roho wa neema? 30 Maana tunamfahamu yule aliyesema, Kulipiza kisasi ni shauri yangu, mimi nitalipa, asema Bwana. Na tena, Bwana atawahukumu watu wake. 31 Ni jambo la kutisha kuanguka katika mikono ya Mungu aliye hai. (KJV)</w:t>
      </w:r>
    </w:p>
    <w:p>
      <w:pPr>
        <w:pStyle w:val="Normal"/>
        <w:rPr>
          <w:lang w:val="sw-KE"/>
        </w:rPr>
      </w:pPr>
      <w:r>
        <w:rPr>
          <w:lang w:val="sw-KE"/>
        </w:rPr>
        <w:br/>
        <w:t>Tunapokusanyika pamoja katika upendo na matumaini kwamba liko ndani yetu na sisi Msimdharau ushirika wa mtu mwingine kama watu wa Mungu. Sisi ni Patakatifu pa Patakatifu na mioyo yetu ndio sanduku ya kiroho ya Agano na uwepo wa sheria ya Mungu.</w:t>
        <w:br/>
        <w:br/>
        <w:t>Zaidi ya kusoma:</w:t>
      </w:r>
    </w:p>
    <w:p>
      <w:pPr>
        <w:pStyle w:val="Normal"/>
        <w:rPr>
          <w:lang w:val="sw-KE"/>
        </w:rPr>
      </w:pPr>
      <w:r>
        <w:rPr>
          <w:lang w:val="sw-KE"/>
        </w:rPr>
        <w:t>Upendo na Utaratibu wa Sheria (No. 200)</w:t>
      </w:r>
    </w:p>
    <w:p>
      <w:pPr>
        <w:pStyle w:val="Normal"/>
        <w:rPr>
          <w:lang w:val="sw-KE"/>
        </w:rPr>
      </w:pPr>
      <w:r>
        <w:rPr>
          <w:lang w:val="sw-KE"/>
        </w:rPr>
        <w:t>Serikali ya Mungu (No. 174)</w:t>
      </w:r>
    </w:p>
    <w:p>
      <w:pPr>
        <w:pStyle w:val="Normal"/>
        <w:rPr>
          <w:lang w:val="sw-KE"/>
        </w:rPr>
      </w:pPr>
      <w:r>
        <w:rPr>
          <w:lang w:val="sw-KE"/>
        </w:rPr>
        <w:t>Utakaso wa Hekalu wa Mungu (No. 241)</w:t>
      </w:r>
    </w:p>
    <w:p>
      <w:pPr>
        <w:pStyle w:val="Normal"/>
        <w:jc w:val="right"/>
        <w:rPr>
          <w:b/>
          <w:b/>
          <w:sz w:val="32"/>
          <w:lang w:val="sw-KE"/>
        </w:rPr>
      </w:pPr>
      <w:r>
        <w:rPr>
          <w:b/>
          <w:sz w:val="32"/>
          <w:lang w:val="sw-KE"/>
        </w:rPr>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2</w:t>
    </w:r>
    <w:r>
      <w:rPr>
        <w:i/>
      </w:rPr>
      <w:fldChar w:fldCharType="end"/>
    </w:r>
    <w:r>
      <w:rPr>
        <w:i/>
      </w:rPr>
      <w:tab/>
    </w:r>
    <w:r>
      <w:rPr>
        <w:rStyle w:val="Hps"/>
        <w:i/>
        <w:lang w:val="sw-KE"/>
      </w:rPr>
      <w:t>Sanduku la Agan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Style w:val="Hps"/>
        <w:i/>
        <w:lang w:val="sw-KE"/>
      </w:rPr>
      <w:t>Sanduku la Agano</w:t>
    </w:r>
    <w:r>
      <w:rPr>
        <w:i/>
      </w:rPr>
      <w:tab/>
      <w:t xml:space="preserve">Page </w:t>
    </w:r>
    <w:r>
      <w:rPr>
        <w:i/>
      </w:rPr>
      <w:fldChar w:fldCharType="begin"/>
    </w:r>
    <w:r>
      <w:rPr>
        <w:i/>
      </w:rPr>
      <w:instrText xml:space="preserve"> PAGE \* ARABIC </w:instrText>
    </w:r>
    <w:r>
      <w:rPr>
        <w:i/>
      </w:rPr>
      <w:fldChar w:fldCharType="separate"/>
    </w:r>
    <w:r>
      <w:rPr>
        <w:i/>
      </w:rPr>
      <w:t>1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ps">
    <w:name w:val="hps"/>
    <w:basedOn w:val="DefaultParagraphFont"/>
    <w:qFormat/>
    <w:rPr/>
  </w:style>
  <w:style w:type="character" w:styleId="Hpsatn">
    <w:name w:val="hps atn"/>
    <w:basedOn w:val="DefaultParagraphFont"/>
    <w:qFormat/>
    <w:rPr/>
  </w:style>
  <w:style w:type="character" w:styleId="Shorttext">
    <w:name w:val="short_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1T06:46:00Z</dcterms:created>
  <dc:creator>Wade Cox tr 2012</dc:creator>
  <dc:description/>
  <cp:keywords/>
  <dc:language>en-US</dc:language>
  <cp:lastModifiedBy>Denise</cp:lastModifiedBy>
  <cp:lastPrinted>2003-03-01T10:05:00Z</cp:lastPrinted>
  <dcterms:modified xsi:type="dcterms:W3CDTF">2012-04-02T00:16:00Z</dcterms:modified>
  <cp:revision>5</cp:revision>
  <dc:subject/>
  <dc:title>Sanduku la Agano [196]</dc:title>
</cp:coreProperties>
</file>