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x]</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Jeremiah</w:t>
      </w:r>
    </w:p>
    <w:p>
      <w:pPr>
        <w:pStyle w:val="Normal"/>
        <w:jc w:val="center"/>
        <w:rPr>
          <w:rFonts w:eastAsia="Times New Roman"/>
          <w:bCs/>
          <w:sz w:val="18"/>
          <w:szCs w:val="18"/>
          <w:lang w:val="en-AU"/>
        </w:rPr>
      </w:pPr>
      <w:r>
        <w:rPr>
          <w:rFonts w:eastAsia="Times New Roman"/>
          <w:b/>
          <w:bCs/>
          <w:sz w:val="72"/>
          <w:szCs w:val="72"/>
          <w:lang w:val="en-AU"/>
        </w:rPr>
        <w:t>Sehemu ya 10</w:t>
      </w:r>
    </w:p>
    <w:p>
      <w:pPr>
        <w:pStyle w:val="Normal"/>
        <w:jc w:val="center"/>
        <w:rPr>
          <w:rFonts w:eastAsia="Times New Roman"/>
          <w:bCs/>
          <w:sz w:val="18"/>
          <w:szCs w:val="18"/>
          <w:lang w:val="en-AU"/>
        </w:rPr>
      </w:pPr>
      <w:r>
        <w:rPr>
          <w:rFonts w:eastAsia="Times New Roman"/>
          <w:bCs/>
          <w:sz w:val="18"/>
          <w:szCs w:val="18"/>
          <w:lang w:val="en-AU"/>
        </w:rPr>
        <w:t>(Toleo la 1.0 20230417-20230417)</w:t>
      </w:r>
    </w:p>
    <w:p>
      <w:pPr>
        <w:pStyle w:val="Normal"/>
        <w:jc w:val="center"/>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t>Sura ya 37-40 kwa kutumia RSV na Septuagint (LX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Jeremiah Sehemu ya 10 </w:t>
      </w:r>
    </w:p>
    <w:p>
      <w:pPr>
        <w:pStyle w:val="Normal"/>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t>Sura ya 37</w:t>
      </w:r>
    </w:p>
    <w:p>
      <w:pPr>
        <w:pStyle w:val="QUOTES"/>
        <w:rPr>
          <w:b/>
          <w:b/>
          <w:lang w:eastAsia="zh-CN"/>
        </w:rPr>
      </w:pPr>
      <w:r>
        <w:rPr>
          <w:lang w:eastAsia="zh-CN"/>
        </w:rPr>
        <w:t>Sedekia mwana wa Yosia, ambaye Nebukadreza mfalme wa Babeli alimfanya mfalme katika nchi ya Yuda, akatawala badala ya Konia mwana wa Yehoyakimu. 2Lakini yeye, watumishi wake, wala watu wa nchi hawakusikiliza maneno ya Yehova aliyosema kupitia nabii Yeremia. 3Mfalme Sedekia akamtuma Yehukali, mwana wa Shelemia, na Sefania, mwana wa Maseya, kuhani, kwa Yeremia, nabii, kusema, Utuombee kwa BWANA, Mungu wetu. 4Basi Yeremia alikuwa bado anaingia na kutoka kati ya watu, kwa maana alikuwa bado hajatiwa gerezani. 5Jeshi la Farao lilikuwa limetoka Misri; na Wakaldayo waliokuwa wameuzingira Yerusalemu waliposikia habari zao, wakatoka Yerusalemu. 6 Ndipo neno la Bwana likamjia Yeremia nabii, kusema, 7 Bwana, Mungu wa Israeli, asema hivi, Mwambieni mfalme wa Yuda, aliyewatuma kwangu kuniuliza, Tazama, jeshi la Farao lililokuja kunitafuta. msaada wako uko karibu kurudi Misri, katika nchi yake.” 8Nao Wakaldayo watarudi na kupigana na jiji hili, na kuliteka na kuliteketeza kwa moto.’ + 9 Yehova asema hivi: “Msijidanganye, + mkisema. “Hakika Wakaldayo watakaa mbali nasi, kwa maana hawatakaa mbali.” 10Kwa maana hata ukishinda jeshi lote la Wakaldayo wanaopigana nanyi, na wakabaki wao tu watu waliojeruhiwa, kila mtu. katika hema yake, wangeinuka na kuuteketeza mji huu kwa moto.’” 11 Basi jeshi la Wakaldayo lilipokwisha kuondoka Yerusalemu wakati jeshi la Farao lilikaribia, 12 Yeremia akaondoka Yerusalemu kwenda nchi ya Benyamini ili kupokea jeshi lake. sehemu kati ya watu. 13Alipokuwa kwenye Lango la Benyamini, mlinzi huko aitwaye Iriya, mwana wa Shelemia, mwana wa Hanania, akamshika Yeremia nabii, akisema, Unakimbilia Wakaldayo. 14Yeremia akasema, Ni uongo, sijikimbii kwa Wakaldayo. Lakini Iriya hakukubali kumsikiliza, akamshika Yeremia na kumpeleka kwa wakuu. 15Wakuu wakamkasirikia Yeremia, wakampiga na kumtia gerezani katika nyumba ya Yonathani katibu, kwa maana ilikuwa imefanywa gereza. 16Yeremia alipofika kwenye vyumba vya shimo na kukaa humo kwa siku nyingi, 17Mfalme Sedekia akatuma watu kumwita na kumpokea. Mfalme akamwuliza kwa siri nyumbani mwake, akasema, Je! Kuna neno lolote kutoka kwa Bwana? Yeremia akasema, Yupo. Ndipo akasema, Utatiwa mkononi mwa mfalme wa Babeli. 18Yeremia akamwambia mfalme Sedekia, Nimekukosea nini wewe, na watumishi wako, au watu hawa, hata ukanitia gerezani? kuja juu yako na juu ya nchi hii’?’ 20Sasa, tafadhali sikia, Ee bwana wangu mfalme, ombi langu la unyenyekevu na lifikie mbele yako, na usinirudishe nyumbani kwa Yonathani mwandishi, nisije nikafia huko. 21Basi mfalme Sedekia akatoa amri, nao wakamweka Yeremia katika ua wa walinzi; akapewa mkate kila siku kutoka kwa waokaji, hata mkate wote wa mji umekwisha. Basi Yeremia akakaa katika ua wa walinz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37</w:t>
      </w:r>
    </w:p>
    <w:p>
      <w:pPr>
        <w:pStyle w:val="Normal"/>
        <w:rPr>
          <w:bCs/>
          <w:sz w:val="22"/>
          <w:szCs w:val="22"/>
          <w:lang w:eastAsia="zh-CN"/>
        </w:rPr>
      </w:pPr>
      <w:r>
        <w:rPr>
          <w:bCs/>
          <w:sz w:val="22"/>
          <w:szCs w:val="22"/>
          <w:lang w:eastAsia="zh-CN"/>
        </w:rPr>
        <w:t>37:1-38:28 Yeremia, Sedekia na Kuzingirwa.</w:t>
        <w:tab/>
      </w:r>
    </w:p>
    <w:p>
      <w:pPr>
        <w:pStyle w:val="Normal"/>
        <w:rPr>
          <w:bCs/>
          <w:sz w:val="22"/>
          <w:szCs w:val="22"/>
          <w:lang w:eastAsia="zh-CN"/>
        </w:rPr>
      </w:pPr>
      <w:r>
        <w:rPr>
          <w:bCs/>
          <w:sz w:val="22"/>
          <w:szCs w:val="22"/>
          <w:lang w:eastAsia="zh-CN"/>
        </w:rPr>
        <w:t>37:1-2 Sedekia alifanywa mfalme wa Yuda na Nebukadreza mfalme wa Babeli. Hata hivyo, yeye, na watumishi wake, wala watu wa nchi hawakusikiliza maneno ya BWANA aliyosema kwa kinywa cha nabii Yeremia.</w:t>
      </w:r>
    </w:p>
    <w:p>
      <w:pPr>
        <w:pStyle w:val="Normal"/>
        <w:rPr/>
      </w:pPr>
      <w:r>
        <w:rPr>
          <w:bCs/>
          <w:sz w:val="22"/>
          <w:szCs w:val="22"/>
          <w:lang w:eastAsia="zh-CN"/>
        </w:rPr>
        <w:t>37:3-10 Muda mfupi baada ya Sedekia kutawazwa (wakati wa masika ya 588 K.W.K.), Jeshi la Eyptian chini ya Farao Hofra (Apries) lilikuja kutoka Misri ili kukomboa Yerusalemu lililozingirwa (34:21). Wakaldayo walilazimishwa kustaafu. Kwa hiyo wakaaji walihitimisha ukombozi sawa na ule wa siku za Hezekaya (2Fal. 19:32-37) uliokuwa ukiendelea. Sedekia alimtuma Yehukali na Sefania kuhani (baadaye auawe na Wakaldayo) waulize kwa Yeremia, wakiomba sala. Yeremia alikuwa bado hajafungwa gerezani. Mungu alimwambia Yeremia amwambie Sedekia kwamba jeshi la Farao lingerudi Misri. Mungu aliwaambia, kupitia Yeremia, kwamba Wakaldayo wangerudi, nao wangeuvua na kuuteketeza mji huo (mash. 6-10).</w:t>
      </w:r>
    </w:p>
    <w:p>
      <w:pPr>
        <w:pStyle w:val="Normal"/>
        <w:rPr/>
      </w:pPr>
      <w:r>
        <w:rPr>
          <w:bCs/>
          <w:sz w:val="22"/>
          <w:szCs w:val="22"/>
          <w:lang w:eastAsia="zh-CN"/>
        </w:rPr>
        <w:t>37:11-15 Yeremia aliondoka mjini karibu na Lango la Benyamini (20:2). Yeremia alikamatwa kwa kushuku kuachwa (38:18-19). Labda hilo lilitokana na tangazo la 21:1-14. Wakuu walimkasirikia Yeremia, wakamfanya apigwe na kutiwa gerezani katika nyumba ya Yonathani katibu ambayo ilikuwa imefanywa kuwa gereza.</w:t>
      </w:r>
    </w:p>
    <w:p>
      <w:pPr>
        <w:pStyle w:val="Normal"/>
        <w:rPr>
          <w:bCs/>
          <w:sz w:val="22"/>
          <w:szCs w:val="22"/>
          <w:lang w:eastAsia="zh-CN"/>
        </w:rPr>
      </w:pPr>
      <w:r>
        <w:rPr>
          <w:bCs/>
          <w:sz w:val="22"/>
          <w:szCs w:val="22"/>
          <w:lang w:eastAsia="zh-CN"/>
        </w:rPr>
        <w:t>37:12 Kupokea sehemu yake inaonekana kuwa ni ukamilisho wa 32:6-15.</w:t>
      </w:r>
    </w:p>
    <w:p>
      <w:pPr>
        <w:pStyle w:val="Normal"/>
        <w:rPr>
          <w:bCs/>
          <w:sz w:val="22"/>
          <w:szCs w:val="22"/>
          <w:lang w:eastAsia="zh-CN"/>
        </w:rPr>
      </w:pPr>
      <w:r>
        <w:rPr>
          <w:bCs/>
          <w:sz w:val="22"/>
          <w:szCs w:val="22"/>
          <w:lang w:eastAsia="zh-CN"/>
        </w:rPr>
        <w:t>37:16-21 Katika mahojiano ya siri Sedekia aliomba uhakikisho juu ya uasi wake ulioshauriwa vibaya lakini bila mafanikio (21:2). Kifungo cha Yeremia kilirekebishwa ili kukamatwa katika mahakama ya walinzi na mgao wa chini wa chakula wakati vifaa vilidumu (Mst. 21).</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LXX ya sura ya 37 imekosa mst. 10-11 na mstari wa 22. Maandiko ya sura ya 37 yanapatikana katika RSV katika sura ya 37. 30 kama katika MT iliyobadilishwa baadaye kama inavyoonekana katika RSV.</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MLANGO 37</w:t>
      </w:r>
      <w:r>
        <w:rPr>
          <w:lang w:eastAsia="zh-CN"/>
        </w:rPr>
        <w:t xml:space="preserve"> 37:1 NENO LILILOMJIA YEREMIA, KUTOKA KWA BWANA, KUSEMA, 2 Bwana, Mungu wa Israeli, asema hivi, Yaandike katika kitabu maneno yote niliyokuambia. 3 Maana, tazama, siku zinakuja, asema Bwana, nitakapowarudisha watu wangu Israeli na Yuda wafungwa, asema Bwana; mabwana zake. 4 NA HAYA NDIYO MANENO ALIYOYAnena BWANA, KUHUSU ISRAEL NA YUDA; 5 Bwana asema hivi, Mtasikia sauti ya hofu, kuna hofu, wala hapana amani. 6 Uulize, uone ikiwa mwanamume amezaa mtoto? na kuuliza kuhusu hofu, ambayo wao kushikilia viuno vyao, na kutazamia salama: kwani nimeona kila mtu, na mikono yake juu ya viuno vyake; nyuso zao zimegeuka kuwa weupe. 7Kwa maana siku hiyo ni kuu, wala hapana nyingine; na ni wakati wa dhiki kwa Yakobo; lakini ataokolewa kutoka humo. 8 Katika siku hiyo, asema BWANA, nitaivunja nira shingoni mwao, na kuvipasua vifungo vyao, wala hawatawatumikia tena wageni; 9bali watamtumikia Bwana, Mungu wao; nami nitamwinulia Daudi mfalme wao. 10 11 12 Bwana asema hivi; nimeleta uharibifu juu yako; kiharusi chako kinauma. 13 Hakuna wa kuhukumu kesi yako; umetendewa kwa uchungu, hakuna msaada kwako. 14 Rafiki zako wote wamekusahau; hawatauliza habari zako hata kidogo, kwa maana nimekupiga kwa mapigo ya adui, naam, adhabu kali; dhambi zako zimezidi maovu yako yote. 15 Dhambi zako zimezidi wingi wa maovu yako, kwa hiyo wamekutendea hayo. Kwa hiyo wote wakulao wataliwa, na adui zako wote watakula nyama yao wenyewe. 16Wale waliokuteka nyara watakuwa nyara, nami nitawaacha watekwe wote waliokuteka nyara. 17 Kwa maana nitakuletea uponyaji, nitakuponya jeraha lako lenye kuumiza, asema Bwana; kwa maana umeitwa, Umetawanywa; yeye ni mawindo yako, kwa maana hakuna mtu anayemtafuta. 18 Bwana asema hivi; Tazama, nitawarejeza wafungwa wa Yakobo, nami nitawahurumia wafungwa wake; na mji utajengwa juu ya kilima chake, na watu watakaa kwa desturi zao. 19 Nao waimbaji watatoka kwao, sauti za watu wanaoshangilia, nami nitawazidisha, wala hawatapungua hata kidogo. 20 Na wana wao wataingia kama hapo awali, na shuhuda zao zitathibitika mbele zangu, nami nitawaadhibu wale wanaowatesa. 21 Na mashujaa wao watakuwa juu yao, na mkuu wao atatoka peke yake; nami nitawakusanya, nao watanirudia mimi; asema Bwana. 22 23 Kwa maana hasira ya ghadhabu ya Bwana imetokea, hata tufani ya hasira imetokea, itawajia waovu. 24 Hasira kali ya Bwana haitarudi, hata atakapoifanya, na hata atakapofanya makusudi ya moyo wak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38</w:t>
      </w:r>
    </w:p>
    <w:p>
      <w:pPr>
        <w:pStyle w:val="QUOTES"/>
        <w:rPr>
          <w:lang w:eastAsia="zh-CN"/>
        </w:rPr>
      </w:pPr>
      <w:r>
        <w:rPr>
          <w:lang w:eastAsia="zh-CN"/>
        </w:rPr>
        <w:t>Basi Shefatia mwana wa Matani, Gedalia mwana wa Pashuri, Yukali mwana wa Shelemia, na Pashuri mwana wa Malkiya wakasikia maneno ambayo Yeremia alikuwa akiwaambia watu wote, 2“Hivi ndivyo asemavyo Mwenyezi-Mungu. Bwana, yeye akaaye katika mji huu atakufa kwa upanga, na kwa njaa, na kwa tauni, lakini yeye atokaye kwenda kwa Wakaldayo ataishi, maisha yake yatakuwa kama zawadi ya vita, naye ataishi. BWANA, hakika mji huu utatiwa mkononi mwa jeshi la mfalme wa Babeli, nao utatwaliwa. 4 Ndipo wakuu wakamwambia mfalme, Mtu huyu na auawe, kwa maana anaidhoofisha mikono ya askari waliosalia katika mji huu, na mikono ya watu wote kwa kuwaambia maneno kama haya. mwanadamu hatafuti ustawi wa watu hawa, bali madhara yao." 5Mfalme Sedekia akasema, “Tazama, yuko mikononi mwenu, kwa maana mfalme hawezi kufanya lolote dhidi yenu. 6Kwa hiyo wakamchukua Yeremia na kumtupa ndani ya kisima cha Malkiya, mwana wa mfalme, kilichokuwa kwenye Ua wa Walinzi, wakamshusha Yeremia kwa kamba. Na hapakuwa na maji ndani ya kisimani, ila matope tu, naye Yeremia akazama katika matope hayo. 7Ebed-meleki, Mwethiopia, towashi, aliyekuwa katika nyumba ya mfalme, aliposikia kwamba wamemtia Yeremia kisimani, mfalme alikuwa ameketi katika lango la Benyamini, 8Ebedi-meleki akaenda. kutoka katika nyumba ya mfalme, akamwambia mfalme, 9Bwana wangu mfalme, watu hawa wametenda mabaya katika yote waliyomtendea Yeremia nabii kwa kumtupa kisimani; naye atakufa humo kwa njaa, kwa maana hapana. mkate uliobaki mjini." 10 Ndipo mfalme akamwamuru Ebed-meleki, Mwethiopia, akisema, Chukua watu watatu pamoja nawe kutoka hapa, ukamtoe nabii Yeremia kutoka kisimani kabla hajafa. 11 Basi Ebed-meleki akawachukua watu hao pamoja naye, akaenda nyumbani kwa mfalme, kwenye ghala la ghala, akatwaa humo vitambaa kuukuu na nguo zilizochakaa, akamteremshia Yeremia ndani ya kisima. kwa kamba. 12 Ndipo Ebed-meleki, Mwethiopia, akamwambia Yeremia, Weka vitambaa na nguo kati ya makwapa na zile kamba. Yeremia akafanya hivyo. 13Kisha wakamvuta Yeremia kwa kamba na kumtoa kwenye kisima. Naye Yeremia akakaa katika ua wa walinzi. 14Mfalme Sedekia akatuma watu kumwita nabii Yeremia na kumpokea kwenye mwingilio wa tatu wa hekalu la Yehova. Mfalme akamwambia Yeremia, Nitakuuliza neno; usinifiche neno lo lote. 15Yeremia akamwambia Sedekia, “Nikikuambia, je, hutaweza kuniua? Na nikikupa shauri, hutanisikiliza. 16Ndipo mfalme Sedekia akamwapia Yeremia kwa siri, akisema, Kama aishivyo BWANA, aliyeziumba nafsi zetu, sitakuua, wala sitakutia katika mikono ya watu hawa wanaotafuta roho yako. 17 Ndipo Yeremia akamwambia Sedekia, Bwana, Mungu wa majeshi, Mungu wa Israeli, asema hivi, Ikiwa utajisalimisha kwa wakuu wa mfalme wa Babeli, basi maisha yako yataachwa, na mji huu hautaangamizwa. 18Lakini usipojisalimisha kwa wakuu wa mfalme wa Babeli, mji huu utatiwa mikononi mwa Wakaldayo, nao watauteketeza kwa moto. wala hutaokoka mikononi mwao. 19Mfalme Sedekia akamwambia Yeremia, “Ninawaogopa Wayahudi ambao wamejitenga na Wakaldayo, nisije nikatiwa mikononi mwao na kunidhulumu. 20Yeremia akasema, Hamtapewa wao. Itii sasa sauti ya Bwana katika hayo niwaambiayo, nanyi mtakuwa heri, na nafsi yenu itasalia. maono ambayo BWANA amenionyesha: 22Tazama, wanawake wote waliosalia katika nyumba ya mfalme wa Yuda walikuwa wanatolewa nje kwa wakuu wa mfalme wa Babeli, wakisema, Rafiki zako unaowatumaini wamekudanganya na kukushinda. wewe, kwa kuwa sasa miguu yako imezama katika matope, inageuka kutoka kwako. 23 Wake zako wote na wanao wataongozwa kwa Wakaldayo, nawe hutaokoka kutoka mikononi mwao, lakini utakamatwa na mfalme wa Babuloni, na mji huu utateketezwa kwa moto.” 24 Ndipo Sedekia akamwambia Yeremia, “Mtu yeyote asijue maneno haya, nawe hutakufa. na kile mfalme alichokuambia, usitufiche neno lo lote, wala hatutakuua; 26ndipo utawaambia, Nilimwomba mfalme kwa unyenyekevu kwamba asinirudishe nyumbani kwa Yonathani. nife huko.’” 27Ndipo wakuu wote wakamwendea Yeremia na kumwuliza, naye akawajibu kama mfalme alivyomwagiza. Kwa hiyo wakaacha kusema naye, kwa maana mazungumzo hayo hayakuwa yamesikiwa. 28Yeremia akakaa katika Ua wa Walinzi mpaka siku ile Yerusalemu ilipotwaliw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38</w:t>
      </w:r>
    </w:p>
    <w:p>
      <w:pPr>
        <w:pStyle w:val="Normal"/>
        <w:rPr/>
      </w:pPr>
      <w:r>
        <w:rPr>
          <w:bCs/>
          <w:sz w:val="22"/>
          <w:szCs w:val="22"/>
          <w:lang w:eastAsia="zh-CN"/>
        </w:rPr>
        <w:t>38:1-13 Yeremia alikuwa akijaribu kuokoa maisha ya watu wake huko Yerusalemu. Alikuwa akiwaambia yale ambayo Mungu alikuwa ameagiza lakini mfalme na watumishi wake, washauri wa Wamisri, hawakusikiliza. Hao walikuwa Gedalia mwana wa Pashuri (20:1) Yukali au Yehukali (37:3) Pashuri (21:1). Walimshawishi Sedekia ambaye hajaamua kwamba Yeremia alikuwa akipindua juhudi za vita (Kuna ripoti ya istilahi sawa au maneno katika barua iliyoandikwa miezi kumi na minane mapema iliyopatikana katika uchimbaji huko Lakishi tazama OARSV n.</w:t>
      </w:r>
    </w:p>
    <w:p>
      <w:pPr>
        <w:pStyle w:val="Normal"/>
        <w:rPr/>
      </w:pPr>
      <w:r>
        <w:rPr>
          <w:bCs/>
          <w:sz w:val="22"/>
          <w:szCs w:val="22"/>
          <w:lang w:eastAsia="zh-CN"/>
        </w:rPr>
        <w:t>38:6 Neno kwamba kisima kilikuwa karibu kukauka kinaonyesha muda mfupi kabla ya shambulio la mwisho la Wakaldayo mnamo Agosti/Septemba 587 (52:5-7; (#250B).) wakuu wakataka Yeremia auawe.Sedekia alikuwa dhaifu na akawaacha wafanye walivyotaka, kwa hiyo wakamchukua na kumtia katika kisima cha Malkia mwana wa mfalme, katika ua wa walinzi, ili afe. -Meleki Mkushi (hapa anatajwa kuwa towashi (mstari 7)) akaenda kwa mfalme na kumwambia walichomtendea Yeremia. Hivyo ofisa wa makao ya mfalme wa kigeni ndiye aliyemwokoa Yeremia kutoka mikononi mwa watu wa nchi ya Yeremia.</w:t>
      </w:r>
    </w:p>
    <w:p>
      <w:pPr>
        <w:pStyle w:val="Normal"/>
        <w:rPr/>
      </w:pPr>
      <w:r>
        <w:rPr>
          <w:bCs/>
          <w:sz w:val="22"/>
          <w:szCs w:val="22"/>
          <w:lang w:eastAsia="zh-CN"/>
        </w:rPr>
        <w:t>38:14-28 Sedekia aliomba watu wasikilizwe kwa siri kwa kuwa aliogopa kundi la watu wanaounga mkono Babeli na pia aliogopa kikundi cha Wamisri katika mahakama yake mwenyewe. Yeremia alimwambia kwa uaminifu kile ambacho Mungu alikuwa amesema. Ukweli ni kwamba mfalme alidhoofishwa na makundi katika mahakama yake mwenyewe na alinaswa nao kwa matokeo mabaya.</w:t>
      </w:r>
    </w:p>
    <w:p>
      <w:pPr>
        <w:pStyle w:val="Normal"/>
        <w:rPr>
          <w:bCs/>
          <w:sz w:val="22"/>
          <w:szCs w:val="22"/>
          <w:lang w:eastAsia="zh-CN"/>
        </w:rPr>
      </w:pPr>
      <w:r>
        <w:rPr>
          <w:bCs/>
          <w:sz w:val="22"/>
          <w:szCs w:val="22"/>
          <w:lang w:eastAsia="zh-CN"/>
        </w:rPr>
        <w:t>Alirudia shauri la “kujisalimisha na kuishi” ambalo Mungu alikuwa amewapa (20:1-16; 21:4-10; 27:1-11). Yeremia alikazia jambo hilo kwa kusimulia maono ya kutekwa kwa nyumba ya kifalme na kuteketezwa kwa Yerusalemu.</w:t>
      </w:r>
    </w:p>
    <w:p>
      <w:pPr>
        <w:pStyle w:val="Normal"/>
        <w:rPr/>
      </w:pPr>
      <w:r>
        <w:rPr>
          <w:bCs/>
          <w:sz w:val="22"/>
          <w:szCs w:val="22"/>
          <w:lang w:eastAsia="zh-CN"/>
        </w:rPr>
        <w:t>Katika matope inarejelea uzoefu wa Yeremia mwenyewe wa hivi majuzi re 38:6 hapo juu.</w:t>
      </w:r>
    </w:p>
    <w:p>
      <w:pPr>
        <w:pStyle w:val="Normal"/>
        <w:rPr>
          <w:bCs/>
          <w:sz w:val="22"/>
          <w:szCs w:val="22"/>
          <w:lang w:eastAsia="zh-CN"/>
        </w:rPr>
      </w:pPr>
      <w:r>
        <w:rPr>
          <w:bCs/>
          <w:sz w:val="22"/>
          <w:szCs w:val="22"/>
          <w:lang w:eastAsia="zh-CN"/>
        </w:rPr>
        <w:t>Yeremia alimhakikishia Sedekia usalama kutoka kwa waasi wa Yuda (39:9). Sedekia alishindwa kutenda na akatoa ahadi, kutoka kwa Yeremia, ya usiri na kumrudisha katika kifungo cha nyumbani (37:21).</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LXX ya Sura ya 38 inapatikana katika Hekalu la Baadaye la Baadaye MT katika sura ya 31 katika RSV na Biblia za kisasa isipokuwa Knoch.</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Mlango 38</w:t>
      </w:r>
      <w:r>
        <w:rPr>
          <w:lang w:eastAsia="zh-CN"/>
        </w:rPr>
        <w:t xml:space="preserve"> 38:1 Wakati huo, asema Bwana, nitakuwa Mungu kwa jamaa ya Israeli, nao watakuwa watu wangu. 2 Bwana asema hivi, Nilimwona akiota jangwani pamoja na hao waliouawa kwa upanga; 3 Bwana akamtokea kwa mbali, akasema, Nimekupenda kwa upendo wa milele, kwa hiyo nimekuvuta kwa huruma. 4 Kwa maana nitakujenga, nawe utajengwa, Ee bikira wa Israeli; 5 Kwa maana mmepanda mizabibu juu ya milima ya Samaria; 6 Kwa maana ni siku ambayo hao watetao juu ya milima ya Efraimu wataita, wakisema, Ondokeni, mwende Sayuni kwa Bwana, Mungu wenu. 7 Maana Bwana amwambia Yakobo hivi; Furahini, furahini juu ya vichwa vya mataifa, tangazeni, na kusifu, semeni, Bwana amewaokoa watu wake, mabaki ya Israeli. 8Tazama, ninawaleta kutoka kaskazini, nami nitawakusanya kutoka miisho ya dunia hadi sikukuu ya Pasaka; 9 Walitoka wakilia, nami nitawarudisha kwa faraja, nikiwafanya walale karibu na mifereji ya maji kwa njia iliyonyoka, wala hawatakosa katika njia hiyo; kwa maana mimi nimekuwa baba wa Israeli, na Efraimu amemzaa. mzaliwa wangu wa kwanza. 10 Sikieni maneno ya Bwana, enyi mataifa, na yahubirini hata visiwa vilivyo mbali; semeni, Yeye aliyewatawanya Israeli naye atamkusanya, na kumlinda kama mchungaji wa kundi lake. 11 Kwa maana Bwana amemkomboa Yakobo, Amemwokoa kutoka mkononi mwao waliokuwa na nguvu kuliko yeye. 12 Nao watakuja na kushangilia katika mlima Sayuni, na kuyafikilia yaliyo mema ya BWANA, hata nchi ya nafaka, na divai, na matunda, na ng'ombe, na kondoo; mti wenye matunda; nao hawataona njaa tena. 13Ndipo wanawali watafurahi katika kusanyiko la vijana, na wazee watashangilia; nami nitageuza maombolezo yao kuwa furaha, na kuwafurahisha. 14 Nitazikuza na kuzichangamsha kwa mvinyo nafsi ya makuhani wana wa Lawi, na watu wangu watashiba vitu vyangu vyema; asema Bwana. 15 Sauti ilisikika katika Rama, ya maombolezo, na ya kilio, na ya kuomboleza; Raheli hakuacha kuwalilia watoto wake, kwa sababu hawako. 16BWANA asema hivi; Sauti yako na ikomeshe kulia, na macho yako yaache machozi yako; nao watarudi kutoka nchi ya adui zako. 17 Kutakuwa na makao ya kukaa kwa watoto wako. 18 Nimeisikia sauti ya Efraimu ikiomboleza, na kusema, Umeniadhibu, nami nikaadhibiwa; Mimi kama ndama sikufundishwa kwa hiari yako; unigeuze, nami nitageuka; kwa kuwa wewe ndiwe Bwana, Mungu wangu. 19 Kwani baada ya kufungwa kwangu nalitubu; na baada ya kujua naliugua kwa ajili ya siku ya aibu, nikakuonyesha ya kuwa nalichukua lawama tangu ujana wangu. 20 Efraimu ni mwana mpendwa, mtoto anayenipendeza, kwa kuwa maneno yangu yamo ndani yake, hakika nitamkumbuka; hakika nitamrehemu, asema Bwana. 21 Jitayarishe, Ee Sayuni; kutekeleza kisasi; ziangalie njia zako; rudi, ewe bikira wa Israeli, kwa njia ile uliyoifuata, rudi katika miji yako kwa huzuni. 22 Ee binti aliyefedheheshwa, hata lini utakengeuka? kwa maana Bwana ameumba salama kwa shamba jipya; watu watazunguka salama. 23 Kwani Bwana asema hivi; Watasema neno hili tena katika nchi ya Yuda, na katika miji yake, nitakapowarudisha watu wake waliohamishwa; na ahimidiwe Bwana juu ya mlima wake mtakatifu wa haki! 24 Na watu watakuwako katika miji ya Yuda, na katika nchi yake yote, pamoja na mkulima, na mchungaji atatoka pamoja na kundi. 25 Kwa maana nimeshibisha kila nafsi yenye kiu, na kuijaza kila nafsi yenye njaa. 26 Kwa hiyo niliamka, na kuona; na usingizi wangu ulikuwa mtamu kwangu. 27 Kwa hiyo, tazama, siku zinakuja, asema Bwana, nitakapoipanda nyumba ya Israeli, na nyumba ya Yuda, mbegu ya mwanadamu, na uzao wa mnyama. 28 Na itakuwa, kama vile nilivyowaangalia, ili kubomoa, na kuwatesa, ndivyo nitakavyowaangalia, ili kujenga na kupanda, asema Bwana. 29 Siku zile hakika hawatasema, Baba zetu walikula zabibu mbichi, na meno ya watoto wao yakatiwa ganzi. 30 Lakini kila mtu atakufa katika dhambi yake mwenyewe; na meno yake yeye alaye zabibu mbichi yatatiwa ganzi. 31Tazama, siku zinakuja, asema Bwana, nitakapofanya agano jipya na nyumba ya Israeli, na nyumba ya Yuda; 32 si sawasawa na agano nililofanya na baba zao katika siku ile niliposhika mkono wao kuwatoa katika nchi ya Misri; kwa maana hawakukaa katika agano langu, nami nikawapuuza, asema Bwana. 33 Kwa maana hili ndilo agano langu nitakalofanya na nyumba ya Israeli; baada ya siku zile, asema Bwana, hakika nitatia sheria zangu katika nia zao, na katika mioyo yao nitaziandika; nami nitakuwa Mungu wao, nao watakuwa watu wangu. 34 Wala hawatafundisha kila mtu jirani yake, na kila mtu ndugu yake, wakisema, Mjue Bwana; maovu, na dhambi zao sitazikumbuka tena. 35 Bwana asema hivi, atoaye jua liwe nuru wakati wa mchana, mwezi na nyota kuwa nuru wakati wa usiku, na kufanya mngurumo wa bahari, hata mawimbi yake yavuma; Bwana wa majeshi ndilo jina lake; 36 amri hizi zikikoma mbele zangu, asema Bwana, ndipo jamaa ya Israeli itakoma kuwa taifa mbele zangu milele. 37 Ijapokuwa mbingu zingeinuliwa hata juu zaidi, asema Bwana, na ardhi ya dunia ijapozamishwa chini, hata hivyo sitaitupilia mbali jamaa ya Israeli, asema Bwana, kwa yote waliyoyafanya. . 38Angalieni, siku zinakuja, asema BWANA, ambapo mji huo utajengwa kwa ajili ya BWANA kutoka mnara wa Anameli mpaka lango la pembeni. 39 Na kipimo chake kitatangulia mbele yao mpaka vilima vya Garebu, nacho kitazungukwa na ukuta wa mviringo wa mawe yaliyo bora. 40 Na Asaremothi yote mpaka Nakali-kedroni, mpaka pembe ya lango la farasi upande wa mashariki, patakuwa patakatifu kwa Bwana; nayo haitaanguka tena, wala haitaangamizwa milel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39</w:t>
      </w:r>
    </w:p>
    <w:p>
      <w:pPr>
        <w:pStyle w:val="QUOTES"/>
        <w:rPr>
          <w:lang w:eastAsia="zh-CN"/>
        </w:rPr>
      </w:pPr>
      <w:r>
        <w:rPr>
          <w:lang w:eastAsia="zh-CN"/>
        </w:rPr>
        <w:t>Katika mwaka wa kenda wa Sedekia mfalme wa Yuda, mwezi wa kumi, Nebukadreza mfalme wa Babeli, na jeshi lake lote, walikuja juu ya Yerusalemu, na kuuzingira; 2 katika mwaka wa kumi na moja wa Sedekia, mwezi wa nne, siku ya kenda ya mwezi huo, ubovu ulifanyika katika mji. 3 Yerusalemu ilipotwaliwa, wakuu wote wa mfalme wa Babeli walikuja na kuketi katika lango la katikati: Nerigal-sharezeri, Samgari-nebo, Sarsekimu mkuu wa jeshi, Nerigal-share. Zeri, Rabmagi, pamoja na maofisa wengine wote wa mfalme wa Babeli. 4Sedekia mfalme wa Yuda na askari wote walipowaona, wakakimbia, wakatoka nje ya mji usiku kwa njia ya bustani ya mfalme kupitia lango lililo katikati ya kuta mbili; nao wakaenda kuelekea Araba. 5Lakini jeshi la Wakaldayo likawafuatia na kumpata Sedekia kwenye nchi tambarare za Yeriko. nao walipomkamata, wakampandisha kwa Nebukadreza, mfalme wa Babeli, huko Ribla, katika nchi ya Hamathi; naye akatoa hukumu juu yake. 6Mfalme wa Babeli akawaua wana wa Sedekia huko Ribla mbele ya macho yake; na mfalme wa Babeli akawaua wakuu wote wa Yuda. 7Akayapofusha macho ya Sedekia, akamfunga kwa pingu na kumpeleka Babeli. 8Wakaldayo waliiteketeza nyumba ya mfalme na nyumba ya watu, wakazibomoa kuta za Yerusalemu. 9Ndipo Nebuzaradani, amiri wa askari walinzi, akawapeleka uhamishoni Babeli mabaki ya watu waliosalia mjini, wale waliomwamini, na watu waliosalia. 10Nebuzaradani, amiri wa askari walinzi, akawaacha katika nchi ya Yuda baadhi ya watu maskini wasio na kitu, akawapa mashamba ya mizabibu na mashamba kwa wakati mmoja. 11Nebukadreza mfalme wa Babeli alitoa amri kupitia kwa Nebuzaradani, mkuu wa askari walinzi kuhusu Yeremia, akisema, 12“Mchukue, umtunze vizuri wala usimdhuru, bali umtendee kama atakavyokuambia. 13Basi, Nebuzaradani mkuu wa walinzi, na Nebushazibani, Rabsarisi, na Nerigal-sharezeri Rabmagi, na maofisa wakuu wote wa mfalme wa Babeli, 14wakatuma watu wakamchukua Yeremia kutoka katika ua wa walinzi. . Wakamkabidhi kwa Gedalia, mwana wa Ahikamu, mwana wa Shafani, ili amrudishe nyumbani. Kwa hiyo akakaa kati ya watu. 15Neno la Yehova likamjia Yeremia alipokuwa amefungwa katika ua wa walinzi: 16“Nenda, umwambie Ebed-meleki, Mwethiopia, ‘Yehova wa majeshi, Mungu wa Israeli, asema hivi. tazama, nitayatimiza maneno yangu juu ya mji huu kwa mabaya, wala si kwa mema, nayo yatatimizwa mbele yenu siku hiyo.’ 17Lakini nitawatia ninyi siku hiyo, asema Bwana, wala hutatiwa mkononi mwako. watu unaowaogopa, 18Kwa maana hakika nitawaokoa, wala hamtaanguka kwa upanga; lakini maisha yako yatakuwa kama zawadi ya vita, kwa sababu umenitumaini mimi, asema BWANA.</w:t>
      </w:r>
    </w:p>
    <w:p>
      <w:pPr>
        <w:pStyle w:val="Normal"/>
        <w:rPr>
          <w:b/>
          <w:b/>
          <w:sz w:val="22"/>
          <w:szCs w:val="22"/>
          <w:lang w:eastAsia="zh-CN"/>
        </w:rPr>
      </w:pPr>
      <w:r>
        <w:rPr>
          <w:rFonts w:eastAsia="Times New Roman"/>
          <w:b/>
          <w:sz w:val="22"/>
          <w:szCs w:val="22"/>
          <w:lang w:eastAsia="zh-CN"/>
        </w:rPr>
        <w:t xml:space="preserve"> </w:t>
      </w:r>
    </w:p>
    <w:p>
      <w:pPr>
        <w:pStyle w:val="Normal"/>
        <w:rPr>
          <w:b/>
          <w:b/>
          <w:sz w:val="22"/>
          <w:szCs w:val="22"/>
          <w:lang w:eastAsia="zh-CN"/>
        </w:rPr>
      </w:pPr>
      <w:r>
        <w:rPr>
          <w:b/>
          <w:sz w:val="22"/>
          <w:szCs w:val="22"/>
          <w:lang w:eastAsia="zh-CN"/>
        </w:rPr>
        <w:t>Nia ya Sura ya 39</w:t>
      </w:r>
    </w:p>
    <w:p>
      <w:pPr>
        <w:pStyle w:val="Normal"/>
        <w:rPr>
          <w:bCs/>
          <w:sz w:val="22"/>
          <w:szCs w:val="22"/>
          <w:lang w:eastAsia="zh-CN"/>
        </w:rPr>
      </w:pPr>
      <w:r>
        <w:rPr>
          <w:bCs/>
          <w:sz w:val="22"/>
          <w:szCs w:val="22"/>
          <w:lang w:eastAsia="zh-CN"/>
        </w:rPr>
        <w:t>39:1-40:6 Yeremia na kuanguka kwa Yerusalemu</w:t>
      </w:r>
    </w:p>
    <w:p>
      <w:pPr>
        <w:pStyle w:val="Normal"/>
        <w:rPr>
          <w:bCs/>
          <w:sz w:val="22"/>
          <w:szCs w:val="22"/>
          <w:lang w:eastAsia="zh-CN"/>
        </w:rPr>
      </w:pPr>
      <w:r>
        <w:rPr>
          <w:bCs/>
          <w:sz w:val="22"/>
          <w:szCs w:val="22"/>
          <w:lang w:eastAsia="zh-CN"/>
        </w:rPr>
        <w:t>39:1-14 Mistari ya 1-10 inafupisha 52:4-16 (2Fal. 25:1-12) ikiongeza majina ya maafisa wa Babeli (mst. 3). OARSV n. ina usomaji mbadala wa mst. 3 “Nergal-sherezeri Simmagiri, Nebushazbani ofisa mkuu wa mahakama, Nergal Sherezeri Rabmagi...: Simmagir na Rabmagi ni vyeo vya maofisa wa Babeli. Kulingana na 52:6-14 gunia la Yerusalemu (Mst. 8) lilitokea mwezi mmoja baada ya kutekwa kwake.</w:t>
      </w:r>
    </w:p>
    <w:p>
      <w:pPr>
        <w:pStyle w:val="Normal"/>
        <w:rPr/>
      </w:pPr>
      <w:r>
        <w:rPr>
          <w:bCs/>
          <w:sz w:val="22"/>
          <w:szCs w:val="22"/>
          <w:lang w:eastAsia="zh-CN"/>
        </w:rPr>
        <w:t>39:15-18 Neno hili la Mungu linamhakikishia Ebed-Meleki, Mwethiopia, usalama wake kwa sababu ya kumtumaini Mungu. Inaonekana kuwa ni mwendelezo wa Ch. 38:13.</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Maandishi ya LXX sura ya 39 yanapatikana katika sura ya 32 katika Post Temple MT ya RSV na maandiko mengine ya Bibli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bCs/>
          <w:sz w:val="22"/>
          <w:szCs w:val="22"/>
          <w:lang w:eastAsia="zh-CN"/>
        </w:rPr>
      </w:r>
    </w:p>
    <w:p>
      <w:pPr>
        <w:pStyle w:val="QUOTES"/>
        <w:rPr>
          <w:lang w:eastAsia="zh-CN"/>
        </w:rPr>
      </w:pPr>
      <w:r>
        <w:rPr>
          <w:lang w:eastAsia="zh-CN"/>
        </w:rPr>
        <w:t>39.1 Neno hili ndilo lililomjia Yeremia kutoka kwa Bwana katika mwaka wa kumi wa mfalme Sedekia, huu ni mwaka wa kumi na nane wa mfalme Nebukadreza, mfalme wa Babeli. 2 Na jeshi la mfalme wa Babeli lilikuwa limejenga boma juu ya Yerusalemu; 3 ambayo mfalme Sedekia alikuwa amemfungia, akisema, Mbona unatabiri, ukisema, Bwana asema hivi, Tazama, nitautia mji huu katika mikono ya mfalme wa Babeli, naye atautwaa; 4 na Sedekia hatakombolewa na mkono wa Wakaldayo; kwa maana hakika atatiwa katika mikono ya mfalme wa Babeli, na kinywa chake kitasema na kinywa chake, na macho yake yatatazama macho yake; 5 Na Sedekia ataingia Babeli na kukaa huko? 6 NENO LA BWANA likamjia YEREMIA, kusema, 7 Tazama, Anameli, mwana wa Salomu, ndugu ya baba yako, anakuja kwako, akisema, Ununue shamba langu lililoko Anathothi; kununua. 8 Basi Anameli, mwana wa Salomu, ndugu ya baba yangu, akanijia katika ua wa walinzi, akasema, Ujinunulie shamba langu lililo katika nchi ya Benyamini, katika Anathothi; kwa kuwa una haki ya kulinunua, nawe mzee. Kwa hiyo nilijua kwamba lilikuwa neno la Bwana. 9 Nami nikanunua shamba kwa Anameli mwana wa ndugu ya baba yangu, nami nikampimia shekeli kumi na saba za fedha. 10 Nami nikaiandika katika kitabu, nikaitia muhuri, nikautwaa ushuhuda wa mashahidi, nikaipima ile fedha katika mizani. 11 Nikakitwaa kile kitabu cha ununuzi, kilichotiwa muhuri; 12 nami nikampa Baruku, mwana wa Neria, mwana wa Maaseya, machoni pa Anameli, mwana wa ndugu ya baba yangu, na machoni pa watu waliosimama karibu na kuandika katika kile kitabu cha ununuzi, na machoni pa wafalme. Wayahudi waliokuwa katika mahakama ya gereza. 13 Nikamwagiza Baruku mbele yao, nikisema, Bwana wa majeshi asema hivi; 14 Chukua kitabu hiki cha ununuzi, na kitabu kilichosomwa; nawe utaitia katika chombo cha udongo, kikae siku nyingi. 15 Kwani Bwana asema hivi; Bado yatanunuliwa mashamba na nyumba na mizabibu katika nchi hii. 16 Nami nikamwomba Bwana baada ya kumpa Baruku mwana wa Neria kitabu cha ununuzi, nikisema, 17 Ee Bwana aliye hai milele! wewe umeziumba mbingu na nchi kwa uweza wako mkuu, na kwa mkono wako ulioinuka na ulioinuka; hakuna kitakachofichwa kwako. 18 Awape elfu rehema, na kuwalipa maovu ya baba vifuani mwa watoto wao baada yao: Mungu mkuu, mwenye nguvu; 19 Bwana wa shauri kuu, shujaa wa matendo, Mungu mkuu, Mwenyezi, Bwana wa jina kuu; macho yako ya juu ya njia za wanadamu, kuwapa kila mtu kwa kadiri ya njia yake; na mambo ya ajabu katika nchi ya Misri hata leo, na katika Israeli, na kati ya hao wanaoikaa duniani; ukajifanyia jina, kama hivi leo; 21 ukawatoa watu wako Israeli katika nchi ya Misri kwa ishara, na kwa maajabu, na mkono wa nguvu, na mkono ulioinuka, na mambo makuu; 22 ukawapa nchi hii, uliyoapa kuwapa baba zao, nchi ijaayo maziwa na asali; 23 wakaingia ndani, wakaichukua; lakini hawakuisikiliza sauti yako, wala hawakuenenda katika hukumu zako; hawakufanya neno lolote ulilowaamuru, wakawaletea maafa haya yote. 24 Tazama, umati wa watu umekuja juu ya mji ili kuuteka; na mji umetiwa katika mikono ya Wakaldayo wanaopigana nao, kwa nguvu za upanga na njaa; kama ulivyosema, ndivyo ilivyotukia. 25 Nawe waniambia, Linunulie shamba hilo kwa fedha; nikaandika kitabu, nikakitia muhuri, nikautwaa ushuhuda wa mashahidi; na mji umetiwa mikononi mwa Wakaldayo. 26 Neno la Bwana likanijia, kusema, 27 Mimi ndimi Bwana, Mungu wa wote wenye mwili; 28 Kwa hiyo Bwana, Mungu wa Israeli, asema hivi; Mji huu hakika utatiwa katika mikono ya mfalme wa Babeli, naye atautwaa; 29 na Wakaldayo watakuja kupigana na mji huu, nao watauteketeza mji huu kwa moto, na kuziteketeza nyumba ambazo wameziweka ndani yake. akamfukizia Baali uvumba juu ya dari zake, na kumimina sadaka za kinywaji kwa miungu mingine, ili kunikasirisha. 30 Kwa maana wana wa Israeli na wana wa Yuda peke yao walifanya maovu machoni pangu tangu ujana wao. 31 Kwa maana mji huu ulichukizwa na hasira yangu na ghadhabu yangu, tangu siku ile walipoujenga hata leo; ili niiondoe mbele yangu, 32 kwa sababu ya uovu wote wa wana wa Israeli na Yuda, waliofanya ili kunikasirisha, wao na wafalme wao, na wakuu wao, na makuhani wao, na manabii wao, watu wa Yuda, na wakazi wa Yerusalemu. 33 Wakanigeuzia migongo, wala si nyuso; lakini niliwafundisha asubuhi na mapema, lakini hawakusikiliza tena kupokea maagizo. 34 Nao wakaweka uchafu wao katika nyumba, ambayo jina langu liliitwa, kwa sababu ya uchafu wao. 35 Wakamjengea Baali madhabahu zilizo katika bonde la mwana wa Hinomu, ili kuwatoa wana wao na binti zao kwa mfalme Moloki; mambo ambayo sikuwaamuru, wala sikuingia moyoni mwangu kufanya chukizo hili, na kuwakosesha Yuda. 36 Na sasa Bwana, Mungu wa Israeli, asema hivi, katika habari za mji huu, unaounena, kwamba utatiwa katika mikono ya mfalme wa Babeli kwa upanga, na kwa njaa, na kwa kufukuzwa. 37 Tazama, nitawakusanya kutoka katika kila nchi, nilikowatawanya katika hasira yangu, na ghadhabu yangu, na ghadhabu yangu kuu; nami nitawarudisha mahali hapa, nami nitawakalisha salama; 38 nao watakuwa watu wangu, nami nitakuwa mungu wao. 39 Nami nitawapa njia nyingine, na moyo mwingine wa kunicha mimi sikuzote, na kuwafanyia wema wao na watoto wao baada yao. 40 Nami nitafanya nao agano la milele, ambalo sitawaacha kamwe, nami nitatia hofu yangu mioyoni mwao, ili wasiniache. 41 Nami nitawaadhibu ili kuwatendea mema, nami nitawapanda katika nchi hii kwa uaminifu, na kwa moyo wangu wote, na kwa roho yangu yote. 42 Kwani Bwana asema hivi; Kama vile nilivyoleta juu ya watu hawa mabaya haya yote makubwa, ndivyo nitakavyoleta juu yao mema yote niliyotamka juu yao. 43 Tena mashamba yatanunuliwa katika hiyo nchi, ambayo wewe wasema, itakosa mwanadamu na mnyama; nao wametiwa mikononi mwa Wakaldayo. 44 Nao watanunua mashamba kwa fedha, nawe utaandika kitabu, na kukitia muhuri, na kuutwaa ushuhuda wa mashahidi katika nchi ya Benyamini, na pande zote za Yerusalemu, na katika miji ya Yuda, na katika miji ya mlimani, na katika miji ya nchi tambarare, na katika miji ya kusini; kwa maana nitawarejeza wafungwa wao.</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40</w:t>
      </w:r>
    </w:p>
    <w:p>
      <w:pPr>
        <w:pStyle w:val="QUOTES"/>
        <w:rPr>
          <w:lang w:eastAsia="zh-CN"/>
        </w:rPr>
      </w:pPr>
      <w:r>
        <w:rPr>
          <w:lang w:eastAsia="zh-CN"/>
        </w:rPr>
        <w:t>Neno lililomjia Yeremia kutoka kwa BWANA baada ya Nebuzaradani mkuu wa walinzi kumwacha aende zake kutoka Rama, alipomchukua akiwa amefungwa minyororo pamoja na wafungwa wote wa Yerusalemu na Yuda waliokuwa wakipelekwa uhamishoni Babeli. 2 Amiri wa askari walinzi akamtwaa Yeremia, akamwambia, Bwana, Mungu wako, alitamka mabaya haya juu ya mahali hapa; 3 Bwana ameyatimiza, naye ametenda kama alivyosema; sauti, neno hili limekujia.4Sasa, tazama, nakufungua leo minyororo iliyo mikononi mwako, kama ukiona vema kwenda pamoja nami Babeli, njoo, nami nitakutunza vema; inaonekana ni vibaya kwako kwenda pamoja nami Babeli, usije.Tazama, nchi yote iko mbele yako, nenda popote unapoona kuwa ni vema na ni sawa kwenda.’ 5 Ukibaki, rudi kwa Gedalia mwana wa Ahi. kam, mwana wa Shafani, ambaye mfalme wa Babeli alimweka kuwa liwali wa miji ya Yuda, na kukaa pamoja naye kati ya watu; au nenda popote unapoona kuwa ni vyema kwenda.” Basi mkuu wa askari walinzi akampa posho ya chakula na zawadi, akamruhusu aende zake. 6Kisha Yeremia akaenda kwa Gedalia mwana wa Ahikamu huko Mispa, akakaa pamoja naye kati ya watu waliobaki nchini. 7Maakida wote wa jeshi waliokuwa uwandani na watu wao waliposikia kwamba mfalme wa Babuloni amemweka Gedalia mwana wa Ahikamu kuwa liwali katika nchi, na kuwaweka chini ya utawala wake wanaume, wanawake na watoto. watu maskini zaidi wa nchi ambao hawakupelekwa uhamishoni Babiloni, 8wakaenda kwa Gedalia huko Mispa, Ishmaeli mwana wa Nethania, Johanani mwana wa Karea, Seraya mwana wa wa Tanhumethi, wana wa Efai, Mnetofa, na Yezania, mwana wa Mmaaka, wao na watu wao. 9Gedalia mwana wa Ahikamu, mwana wa Shafani, akawaapia wao na watu wao, akisema, Msiogope kuwatumikia Wakaldayo; kaeni katika nchi, mkamtumikie mfalme wa Babeli; . 10Nami nitakaa Mispa ili kuwatetea ninyi mbele ya Wakaldayo watakaokuja kwetu; lakini ninyi, kusanya divai, matunda ya kiangazi, na mafuta, na kuyaweka katika vyombo vyenu, na kukaa katika miji yenu mliyotwaa.” 11Vivyo hivyo, Wayahudi wote waliokuwa katika Moabu, na Waamoni, na Edomu, nchi nyingine ziliposikia ya kwamba mfalme wa Babeli ameacha mabaki katika Yuda, naye amemweka Gedalia, mwana wa Ahikamu, mwana wa Shafani, kuwa liwali juu yao; wakafukuzwa na kufika katika nchi ya Yuda kwa Gedalia huko Mispa, nao wakakusanya divai na matunda ya kiangazi kwa wingi sana.” 13Basi Yohanani mwana wa Karea na wakuu wote wa jeshi waliokuwa uwandani wakaja. Gedalia huko Mispa 14 na kumwambia: “Je, unajua kwamba Baalisi mfalme wa Waamoni amemtuma Ishmaeli mwana wa Nethania ili kukuua?” Lakini Gedalia mwana wa Ahikamu. 15Ndipo Yohanani mwana wa Karea akasema na Gedalia kwa siri huko Mispa, akisema, Niruhusu niende nimuue Ishmaeli mwana wa Nethania, wala hapana mtu atakayejua. Kwa nini akuue nafsi yako, ili Wayahudi wote wanaokusanyika kukuzunguka watatawanyika, na mabaki ya Yuda waangamie?” 16Lakini Gedalia mwana wa Ahikamu akamwambia Yohanani mwana wa Kare. ah, "Usifanye jambo hili, kwa maana unasema uongo juu ya Ishmael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40</w:t>
      </w:r>
    </w:p>
    <w:p>
      <w:pPr>
        <w:pStyle w:val="Normal"/>
        <w:rPr/>
      </w:pPr>
      <w:r>
        <w:rPr>
          <w:bCs/>
          <w:sz w:val="22"/>
          <w:szCs w:val="22"/>
          <w:lang w:eastAsia="zh-CN"/>
        </w:rPr>
        <w:t>40:1-6 Rama (31:5) inachukuliwa kuwa pahali pa kupitisha watu waliohamishwa. Kwa sababu ambazo hazijasemwa, lakini huenda kwa sababu maneno aliyosema yalionyesha kwamba Mungu wake alipendelea Wababiloni wakati huo, Yeremia aliruhusiwa kutendewa mema na ama kwenda pamoja na Nebuzaradani hadi Babuloni au kubaki hapa Yuda, katika hali hiyo. kuripoti kwa Gedalia mwana wa Ahikamu huko Mispa. Alimpa mgao wa chakula na zawadi alipochagua kubaki Yuda. Yeremia alikuwa na urafiki kwa muda mrefu na familia ya Gedalia (26:24; 36:10).</w:t>
      </w:r>
    </w:p>
    <w:p>
      <w:pPr>
        <w:pStyle w:val="Normal"/>
        <w:rPr>
          <w:bCs/>
          <w:sz w:val="22"/>
          <w:szCs w:val="22"/>
          <w:lang w:eastAsia="zh-CN"/>
        </w:rPr>
      </w:pPr>
      <w:r>
        <w:rPr>
          <w:bCs/>
          <w:sz w:val="22"/>
          <w:szCs w:val="22"/>
          <w:lang w:eastAsia="zh-CN"/>
        </w:rPr>
        <w:t>40:7-41:18 Uasi wa Tatu</w:t>
      </w:r>
    </w:p>
    <w:p>
      <w:pPr>
        <w:pStyle w:val="Normal"/>
        <w:rPr/>
      </w:pPr>
      <w:r>
        <w:rPr>
          <w:bCs/>
          <w:sz w:val="22"/>
          <w:szCs w:val="22"/>
          <w:lang w:eastAsia="zh-CN"/>
        </w:rPr>
        <w:t>40:7-12 Gedalia alikuwa mshiriki wa Familia mashuhuri ya Yudea (2Fal. 22:12-14). Aliwahakikishia wananchi wake kwamba angewawakilisha mbele ya Wababeli (Wakaldayo). Aliwahimiza warudi mashambani mwao na mijini mwao. Kutoka kwa maandishi ya 32:1-8, na Neh. Ch. 7, wasomi wanafikiri Benyamini alikuwa ameokolewa kwa kiasi kikubwa katika dhiki. Mispa (labda Tel en-Nasbeh) inaonekana kuwa mji mkuu wa mkoa.</w:t>
      </w:r>
    </w:p>
    <w:p>
      <w:pPr>
        <w:pStyle w:val="Normal"/>
        <w:rPr/>
      </w:pPr>
      <w:r>
        <w:rPr>
          <w:bCs/>
          <w:sz w:val="22"/>
          <w:szCs w:val="22"/>
          <w:lang w:eastAsia="zh-CN"/>
        </w:rPr>
        <w:t>40:13-41:3 Yuda ilikuwa na miaka mitano ya mafanikio chini ya Gedalia, ambaye hakuwa wa damu ya kifalme. Ishmaeli, mmoja wa wana damu ya kifalme, alitiwa moyo na Baali wa Amoni kwa sababu za kisiasa na kwa sababu alidaiwa kuwa “mzalendo mkuu” alipanga mauaji ya Gedalia (ona OARSV n.). Gedalia aliitupilia mbali ripoti hiyo.</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Matokeo yako katika Sehemu ya XI Ch 41.</w:t>
      </w:r>
    </w:p>
    <w:p>
      <w:pPr>
        <w:pStyle w:val="Normal"/>
        <w:rPr>
          <w:bCs/>
          <w:sz w:val="22"/>
          <w:szCs w:val="22"/>
          <w:lang w:eastAsia="zh-CN"/>
        </w:rPr>
      </w:pPr>
      <w:r>
        <w:rPr>
          <w:bCs/>
          <w:sz w:val="22"/>
          <w:szCs w:val="22"/>
          <w:lang w:eastAsia="zh-CN"/>
        </w:rPr>
        <w:t>Maandishi ya Sura ya 40 ya LXX yanapatikana katika Ch. 33 ya chapisho la Hekalu MT la RSV na maandishi mengine ya kisasa ya Bibli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Mlango 40</w:t>
      </w:r>
      <w:r>
        <w:rPr>
          <w:lang w:eastAsia="zh-CN"/>
        </w:rPr>
        <w:t xml:space="preserve"> 40:1 Neno la Bwana likamjia Yeremia mara ya pili, alipokuwa bado amefungwa katika ua wa walinzi, kusema, 2 Bwana, aliyeifanya dunia, na kuiumba, asema hivi, ili aifanye imara; Bwana ndilo jina lake; 3 Niite, nami nitakuitikia, nami nitakuambia mambo makubwa, magumu usiyoyajua. 4Kwa maana Yehova asema hivi kuhusu nyumba za jiji hili, na kuhusu nyumba za mfalme wa Yuda, ambazo zimebomolewa kwa ajili ya vilima na ngome, 5ili kupigana na Wakaldayo na kuijaza mizoga ya watu ambao nimewaangamiza. nilijipiga kwa hasira yangu na ghadhabu yangu, na kuwageuzia uso wangu, kwa sababu ya uovu wao wote; 6 tazama, naleta juu yake uponyaji na uponyaji, nami nitajionyesha kwao, na kumponya, na kufanya amani na usalama pia. . 7 Nami nitawarejeza wafungwa wa Yuda, na wafungwa wa Israeli, na kuwajenga kama hapo awali. 8 Nami nitawatakasa na maovu yao yote ambayo kwayo wamenitenda dhambi, wala hawatazikumbuka dhambi zao ambazo kwazo wamenitenda dhambi na kuniasi. 9 Na itakuwa furaha na sifa, na utukufu kwa watu wote wa dunia, ambao watasikia mema yote nitakayofanya; nao wataogopa na kughadhibishwa kwa ajili ya mema yote na amani yote nitaleta juu yao. 10 Bwana asema hivi; Tena kutasikiwa mahali hapa, ambapo mwasema, Pamekosa watu na ng'ombe, katika miji ya Yuda, na katika njia kuu za Yerusalemu, mahali palipofanywa ukiwa kwa kukosa watu na ng'ombe; sauti ya furaha, na sauti ya shangwe, sauti ya bwana arusi, na sauti ya bibi arusi, na sauti ya watu wakisema, Mshukuruni Bwana wa majeshi, kwa kuwa Bwana ni mwema; kwa maana fadhili zake ni za milele; nao wataleta zawadi nyumbani mwa Bwana; maana nitawageuza wafungwa wote wa nchi hiyo kama hapo awali, asema Bwana. 12 Bwana wa majeshi asema hivi; Bado kutakuwako mahali hapa, iliyo jangwa kwa kukosa mwanadamu na mnyama, katika miji yake yote, mahali pa kupumzikia wachungaji na kulaza makundi yao. 13 Katika miji ya nchi ya vilima, na katika miji ya bondeni, na katika miji ya kusini, na katika nchi ya Benyamini, na katika miji iliyozunguka Yerusalemu, na katika miji ya Yuda, makundi yatabaki. kupita chini ya mkono wake yeye anayewahesabu, asema Bwan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w:t>
      </w:r>
    </w:p>
    <w:p>
      <w:pPr>
        <w:pStyle w:val="Normal"/>
        <w:rPr>
          <w:b/>
          <w:b/>
          <w:sz w:val="22"/>
          <w:szCs w:val="22"/>
          <w:lang w:eastAsia="zh-CN"/>
        </w:rPr>
      </w:pPr>
      <w:r>
        <w:rPr>
          <w:b/>
          <w:sz w:val="22"/>
          <w:szCs w:val="22"/>
          <w:lang w:eastAsia="zh-CN"/>
        </w:rPr>
        <w:t>Vidokezo vya Bullinger kuhusu Ch. 37-40 (kwa KJV)</w:t>
      </w:r>
    </w:p>
    <w:p>
      <w:pPr>
        <w:pStyle w:val="Normal"/>
        <w:rPr>
          <w:bCs/>
          <w:sz w:val="22"/>
          <w:szCs w:val="22"/>
          <w:lang w:eastAsia="zh-CN"/>
        </w:rPr>
      </w:pPr>
      <w:r>
        <w:rPr>
          <w:rFonts w:eastAsia="Times New Roman"/>
          <w:bCs/>
          <w:sz w:val="22"/>
          <w:szCs w:val="22"/>
          <w:lang w:eastAsia="zh-CN"/>
        </w:rPr>
        <w:t xml:space="preserve"> </w:t>
      </w:r>
    </w:p>
    <w:p>
      <w:pPr>
        <w:pStyle w:val="Normal"/>
        <w:rPr>
          <w:b/>
          <w:b/>
          <w:sz w:val="20"/>
          <w:lang w:eastAsia="zh-CN"/>
        </w:rPr>
      </w:pPr>
      <w:r>
        <w:rPr>
          <w:b/>
          <w:sz w:val="20"/>
          <w:lang w:eastAsia="zh-CN"/>
        </w:rPr>
        <w:t>Sura ya 37</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Konia: yaani Yekonia, anayeitwa pia Yehoyakini. ambaye: yaani Sedek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maneno = unabi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Ya Farao: yaani ya Farao Hophra. Linganisha Yeremia 44:30 . Apries wa Herodotus, na mrithi wa nne wa Psammeticus kwenye kiti cha enzi cha Misri. Alikuja kumsaidia Sedekia ( Ezekieli 17:15-17 ), lakini alishindwa na Wakaldayo, na Misri ilishindwa. Linganisha 2 Wafalme 24:7 . Ezekieli 29:1-16 na sura ya. 30-33. Pia Yeremia 43:9-13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7</w:t>
      </w:r>
    </w:p>
    <w:p>
      <w:pPr>
        <w:pStyle w:val="Normal"/>
        <w:rPr/>
      </w:pPr>
      <w:r>
        <w:rPr>
          <w:bCs/>
          <w:sz w:val="20"/>
          <w:lang w:eastAsia="zh-CN"/>
        </w:rPr>
        <w:t>BWANA, Mungu wa Israeli. Tazama maelezo ya Yeremia 11:3 .</w:t>
      </w:r>
    </w:p>
    <w:p>
      <w:pPr>
        <w:pStyle w:val="Normal"/>
        <w:rPr>
          <w:bCs/>
          <w:sz w:val="20"/>
          <w:lang w:eastAsia="zh-CN"/>
        </w:rPr>
      </w:pPr>
      <w:r>
        <w:rPr>
          <w:bCs/>
          <w:sz w:val="20"/>
          <w:lang w:eastAsia="zh-CN"/>
        </w:rPr>
        <w:t>Tazama. Kielelezo cha hotuba Asterismos.</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9</w:t>
      </w:r>
    </w:p>
    <w:p>
      <w:pPr>
        <w:pStyle w:val="Normal"/>
        <w:rPr>
          <w:bCs/>
          <w:sz w:val="20"/>
          <w:lang w:eastAsia="zh-CN"/>
        </w:rPr>
      </w:pPr>
      <w:r>
        <w:rPr>
          <w:bCs/>
          <w:sz w:val="20"/>
          <w:lang w:eastAsia="zh-CN"/>
        </w:rPr>
        <w:t>ninyi wenyewe = nafsi zenu. Kiebrania. nephesh. Programu-13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kila mwanaume. Kiebrania. 'ish. Programu-1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2</w:t>
      </w:r>
    </w:p>
    <w:p>
      <w:pPr>
        <w:pStyle w:val="Normal"/>
        <w:rPr>
          <w:bCs/>
          <w:sz w:val="20"/>
          <w:lang w:eastAsia="zh-CN"/>
        </w:rPr>
      </w:pPr>
      <w:r>
        <w:rPr>
          <w:bCs/>
          <w:sz w:val="20"/>
          <w:lang w:eastAsia="zh-CN"/>
        </w:rPr>
        <w:t>kwenda, nk. Labda kwa Anathothi.</w:t>
      </w:r>
    </w:p>
    <w:p>
      <w:pPr>
        <w:pStyle w:val="Normal"/>
        <w:rPr>
          <w:bCs/>
          <w:sz w:val="20"/>
          <w:lang w:eastAsia="zh-CN"/>
        </w:rPr>
      </w:pPr>
      <w:r>
        <w:rPr>
          <w:bCs/>
          <w:sz w:val="20"/>
          <w:lang w:eastAsia="zh-CN"/>
        </w:rPr>
        <w:t>kujitenga huko = kujigawia [mwenyewe] sehemu yake huko (yaani huko Anathothi, katika Benyamini, maili tatu na nusu kaskazini-mashariki mwa Yerusalemu), ambako alijipatia riziki yake.</w:t>
      </w:r>
    </w:p>
    <w:p>
      <w:pPr>
        <w:pStyle w:val="Normal"/>
        <w:rPr>
          <w:bCs/>
          <w:sz w:val="20"/>
          <w:lang w:eastAsia="zh-CN"/>
        </w:rPr>
      </w:pPr>
      <w:r>
        <w:rPr>
          <w:bCs/>
          <w:sz w:val="20"/>
          <w:lang w:eastAsia="zh-CN"/>
        </w:rPr>
        <w:t>katikati: kwa usalama, na kuzuia kugunduli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3</w:t>
      </w:r>
    </w:p>
    <w:p>
      <w:pPr>
        <w:pStyle w:val="Normal"/>
        <w:rPr/>
      </w:pPr>
      <w:r>
        <w:rPr>
          <w:bCs/>
          <w:sz w:val="20"/>
          <w:lang w:eastAsia="zh-CN"/>
        </w:rPr>
        <w:t>lango la Benyamini: yaani, lango la kaskazini, linaloitwa pia "lango la Efraimu" ( 2 Wafalme 14:13 . Nehemia 8:16; Nehemia 8:16 ), linaloongoza hadi Anathothi.</w:t>
      </w:r>
    </w:p>
    <w:p>
      <w:pPr>
        <w:pStyle w:val="Normal"/>
        <w:rPr>
          <w:bCs/>
          <w:sz w:val="20"/>
          <w:lang w:eastAsia="zh-CN"/>
        </w:rPr>
      </w:pPr>
      <w:r>
        <w:rPr>
          <w:bCs/>
          <w:sz w:val="20"/>
          <w:lang w:eastAsia="zh-CN"/>
        </w:rPr>
        <w:t>Hanania. Labda nabii wa uwongo anayetajwa katika Yeremia 28:1-17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4</w:t>
      </w:r>
    </w:p>
    <w:p>
      <w:pPr>
        <w:pStyle w:val="Normal"/>
        <w:rPr>
          <w:bCs/>
          <w:sz w:val="20"/>
          <w:lang w:eastAsia="zh-CN"/>
        </w:rPr>
      </w:pPr>
      <w:r>
        <w:rPr>
          <w:bCs/>
          <w:sz w:val="20"/>
          <w:lang w:eastAsia="zh-CN"/>
        </w:rPr>
        <w:t>wakuu. Imetajwa katika Yeremia 38:1; hakuna hata mmoja ambaye alikuwa amempendeza Yeremia katika siku za Yehoyakimu (Yeremia 26:1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alipigwa = kupigwa.</w:t>
      </w:r>
    </w:p>
    <w:p>
      <w:pPr>
        <w:pStyle w:val="Normal"/>
        <w:rPr/>
      </w:pPr>
      <w:r>
        <w:rPr>
          <w:bCs/>
          <w:sz w:val="20"/>
          <w:lang w:eastAsia="zh-CN"/>
        </w:rPr>
        <w:t>kumtia gerezani. Kumbuka matukio ya Yeremia gerezani: (1) kuweka shtaka la uwongo (Yeremia 37:11-15); (2) kuachiliwa, lakini amefungwa katika mahakama ya gereza; (3) kufungwa tena katika shimo la matope la Malkia ( Yeremia 38:1-6 ); (4) kutolewa tena kama hapo awali (Yeremia 38:13-28); (5) kuchukuliwa kwa minyororo na Nebukadreza, lakini wakaachiliwa huko Rama ( Yeremia 40:1-4 ).</w:t>
      </w:r>
    </w:p>
    <w:p>
      <w:pPr>
        <w:pStyle w:val="Normal"/>
        <w:rPr>
          <w:bCs/>
          <w:sz w:val="20"/>
          <w:lang w:eastAsia="zh-CN"/>
        </w:rPr>
      </w:pPr>
      <w:r>
        <w:rPr>
          <w:bCs/>
          <w:sz w:val="20"/>
          <w:lang w:eastAsia="zh-CN"/>
        </w:rPr>
        <w:t>gerezani = katika nyumba ya vifungo.</w:t>
      </w:r>
    </w:p>
    <w:p>
      <w:pPr>
        <w:pStyle w:val="Normal"/>
        <w:rPr>
          <w:bCs/>
          <w:sz w:val="20"/>
          <w:lang w:eastAsia="zh-CN"/>
        </w:rPr>
      </w:pPr>
      <w:r>
        <w:rPr>
          <w:bCs/>
          <w:sz w:val="20"/>
          <w:lang w:eastAsia="zh-CN"/>
        </w:rPr>
        <w:t>gereza = nyumba ya kizuizin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6</w:t>
      </w:r>
    </w:p>
    <w:p>
      <w:pPr>
        <w:pStyle w:val="Normal"/>
        <w:rPr>
          <w:bCs/>
          <w:sz w:val="20"/>
          <w:lang w:eastAsia="zh-CN"/>
        </w:rPr>
      </w:pPr>
      <w:r>
        <w:rPr>
          <w:bCs/>
          <w:sz w:val="20"/>
          <w:lang w:eastAsia="zh-CN"/>
        </w:rPr>
        <w:t>Wakati, nk. = Kwa Yeremia [kweli] aliingia, nk,</w:t>
      </w:r>
    </w:p>
    <w:p>
      <w:pPr>
        <w:pStyle w:val="Normal"/>
        <w:rPr>
          <w:bCs/>
          <w:sz w:val="20"/>
          <w:lang w:eastAsia="zh-CN"/>
        </w:rPr>
      </w:pPr>
      <w:r>
        <w:rPr>
          <w:bCs/>
          <w:sz w:val="20"/>
          <w:lang w:eastAsia="zh-CN"/>
        </w:rPr>
        <w:t>shimo = nyumba ya shimo. Kiebrania. bori. Tazama maelezo ya Mwanzo 21:19 ("kisima"). Isaya 14:19 ("shimo").</w:t>
      </w:r>
    </w:p>
    <w:p>
      <w:pPr>
        <w:pStyle w:val="Normal"/>
        <w:rPr>
          <w:bCs/>
          <w:sz w:val="20"/>
          <w:lang w:eastAsia="zh-CN"/>
        </w:rPr>
      </w:pPr>
      <w:r>
        <w:rPr>
          <w:bCs/>
          <w:sz w:val="20"/>
          <w:lang w:eastAsia="zh-CN"/>
        </w:rPr>
        <w:t>cabins = seli.</w:t>
      </w:r>
    </w:p>
    <w:p>
      <w:pPr>
        <w:pStyle w:val="Normal"/>
        <w:rPr/>
      </w:pPr>
      <w:r>
        <w:rPr>
          <w:bCs/>
          <w:sz w:val="20"/>
          <w:lang w:eastAsia="zh-CN"/>
        </w:rPr>
        <w:t>ilibaki = makazi. Angalia Kielelezo cha usemi Cyeloides, kinachoashiria kiitikio, ambacho kimerudiwa katika Yeremia 37:21, na katika Yeremia 38:13, Yeremia 38:28; kama inavyoonyeshwa katika Muund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7</w:t>
      </w:r>
    </w:p>
    <w:p>
      <w:pPr>
        <w:pStyle w:val="Normal"/>
        <w:rPr>
          <w:bCs/>
          <w:sz w:val="20"/>
          <w:lang w:eastAsia="zh-CN"/>
        </w:rPr>
      </w:pPr>
      <w:r>
        <w:rPr>
          <w:bCs/>
          <w:sz w:val="20"/>
          <w:lang w:eastAsia="zh-CN"/>
        </w:rPr>
        <w:t>Je! . . Kuna = Je, ipo. . . ? . . . Ipo. Kiebrania. ndio. . . ndio. Tazama maelezo ya Mithali 8:21; Mithali 18:24 ; na Luka 7:25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8</w:t>
      </w:r>
    </w:p>
    <w:p>
      <w:pPr>
        <w:pStyle w:val="Normal"/>
        <w:rPr>
          <w:bCs/>
          <w:sz w:val="20"/>
          <w:lang w:eastAsia="zh-CN"/>
        </w:rPr>
      </w:pPr>
      <w:r>
        <w:rPr>
          <w:bCs/>
          <w:sz w:val="20"/>
          <w:lang w:eastAsia="zh-CN"/>
        </w:rPr>
        <w:t>amekosea = ametenda dhambi.</w:t>
      </w:r>
    </w:p>
    <w:p>
      <w:pPr>
        <w:pStyle w:val="Normal"/>
        <w:rPr>
          <w:bCs/>
          <w:sz w:val="20"/>
          <w:lang w:eastAsia="zh-CN"/>
        </w:rPr>
      </w:pPr>
      <w:r>
        <w:rPr>
          <w:bCs/>
          <w:sz w:val="20"/>
          <w:lang w:eastAsia="zh-CN"/>
        </w:rPr>
        <w:t>gereza = nyumba ya kizuizini. Ona Yeremia 37:16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9</w:t>
      </w:r>
    </w:p>
    <w:p>
      <w:pPr>
        <w:pStyle w:val="Normal"/>
        <w:rPr>
          <w:bCs/>
          <w:sz w:val="20"/>
          <w:lang w:eastAsia="zh-CN"/>
        </w:rPr>
      </w:pPr>
      <w:r>
        <w:rPr>
          <w:bCs/>
          <w:sz w:val="20"/>
          <w:lang w:eastAsia="zh-CN"/>
        </w:rPr>
        <w:t>manabii wako. Si ya Yehova. Tangu mwanzo walikuwa wametabiri uongo. Ona Yeremia 6:14 ; Yeremia 27:16 ; Yeremia 28: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1</w:t>
      </w:r>
    </w:p>
    <w:p>
      <w:pPr>
        <w:pStyle w:val="Normal"/>
        <w:rPr>
          <w:bCs/>
          <w:sz w:val="20"/>
          <w:lang w:eastAsia="zh-CN"/>
        </w:rPr>
      </w:pPr>
      <w:r>
        <w:rPr>
          <w:bCs/>
          <w:sz w:val="20"/>
          <w:lang w:eastAsia="zh-CN"/>
        </w:rPr>
        <w:t>gereza = nyumba ya walinzi. Si neno sawa na katika Yeremia 37:15 .</w:t>
      </w:r>
    </w:p>
    <w:p>
      <w:pPr>
        <w:pStyle w:val="Normal"/>
        <w:rPr/>
      </w:pPr>
      <w:r>
        <w:rPr>
          <w:bCs/>
          <w:sz w:val="20"/>
          <w:lang w:eastAsia="zh-CN"/>
        </w:rPr>
        <w:t>kipande = keki. Linganisha Yeremia 52:6 . Watatu walihesabiwa kuwa chakula ( Luka 11:5 ); mgao wa askari wakati huo.</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38</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Pashur. Tazama maelezo ya Yeremia 20:1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huenda nje. Baadhi ya kodi huongeza "na kuanguka".</w:t>
      </w:r>
    </w:p>
    <w:p>
      <w:pPr>
        <w:pStyle w:val="Normal"/>
        <w:rPr>
          <w:bCs/>
          <w:sz w:val="20"/>
          <w:lang w:eastAsia="zh-CN"/>
        </w:rPr>
      </w:pPr>
      <w:r>
        <w:rPr>
          <w:bCs/>
          <w:sz w:val="20"/>
          <w:lang w:eastAsia="zh-CN"/>
        </w:rPr>
        <w:t>maisha = roh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w:t>
      </w:r>
    </w:p>
    <w:p>
      <w:pPr>
        <w:pStyle w:val="Normal"/>
        <w:rPr>
          <w:bCs/>
          <w:sz w:val="20"/>
          <w:lang w:eastAsia="zh-CN"/>
        </w:rPr>
      </w:pPr>
      <w:r>
        <w:rPr>
          <w:bCs/>
          <w:sz w:val="20"/>
          <w:lang w:eastAsia="zh-CN"/>
        </w:rPr>
        <w:t>ustawi = aman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6</w:t>
      </w:r>
    </w:p>
    <w:p>
      <w:pPr>
        <w:pStyle w:val="Normal"/>
        <w:rPr>
          <w:bCs/>
          <w:sz w:val="20"/>
          <w:lang w:eastAsia="zh-CN"/>
        </w:rPr>
      </w:pPr>
      <w:r>
        <w:rPr>
          <w:bCs/>
          <w:sz w:val="20"/>
          <w:lang w:eastAsia="zh-CN"/>
        </w:rPr>
        <w:t>shimo. Tazama maelezo ya Yeremia 37:16 .</w:t>
      </w:r>
    </w:p>
    <w:p>
      <w:pPr>
        <w:pStyle w:val="Normal"/>
        <w:rPr>
          <w:bCs/>
          <w:sz w:val="20"/>
          <w:lang w:eastAsia="zh-CN"/>
        </w:rPr>
      </w:pPr>
      <w:r>
        <w:rPr>
          <w:bCs/>
          <w:sz w:val="20"/>
          <w:lang w:eastAsia="zh-CN"/>
        </w:rPr>
        <w:t>Hammeleki = mfalme. Tazama maelezo ya Yeremia 36:26 .</w:t>
      </w:r>
    </w:p>
    <w:p>
      <w:pPr>
        <w:pStyle w:val="Normal"/>
        <w:rPr>
          <w:bCs/>
          <w:sz w:val="20"/>
          <w:lang w:eastAsia="zh-CN"/>
        </w:rPr>
      </w:pPr>
      <w:r>
        <w:rPr>
          <w:bCs/>
          <w:sz w:val="20"/>
          <w:lang w:eastAsia="zh-CN"/>
        </w:rPr>
        <w:t>gereza = nyumba ya kizuizini.</w:t>
      </w:r>
    </w:p>
    <w:p>
      <w:pPr>
        <w:pStyle w:val="Normal"/>
        <w:rPr>
          <w:bCs/>
          <w:sz w:val="20"/>
          <w:lang w:eastAsia="zh-CN"/>
        </w:rPr>
      </w:pPr>
      <w:r>
        <w:rPr>
          <w:bCs/>
          <w:sz w:val="20"/>
          <w:lang w:eastAsia="zh-CN"/>
        </w:rPr>
        <w:t>kuzama kwenye matope. Kupendekezwa kuliko kuzama kwa maadili kwa Sedekia kwenye Yeremia 38:2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7</w:t>
      </w:r>
    </w:p>
    <w:p>
      <w:pPr>
        <w:pStyle w:val="Normal"/>
        <w:rPr>
          <w:bCs/>
          <w:sz w:val="20"/>
          <w:lang w:eastAsia="zh-CN"/>
        </w:rPr>
      </w:pPr>
      <w:r>
        <w:rPr>
          <w:bCs/>
          <w:sz w:val="20"/>
          <w:lang w:eastAsia="zh-CN"/>
        </w:rPr>
        <w:t>Ebed-meleo, Mwethiopia. Ona Yeremia 39:16 ; na linganisha Matendo 8:27-38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8</w:t>
      </w:r>
    </w:p>
    <w:p>
      <w:pPr>
        <w:pStyle w:val="Normal"/>
        <w:rPr>
          <w:bCs/>
          <w:sz w:val="20"/>
          <w:lang w:eastAsia="zh-CN"/>
        </w:rPr>
      </w:pPr>
      <w:r>
        <w:rPr>
          <w:bCs/>
          <w:sz w:val="20"/>
          <w:lang w:eastAsia="zh-CN"/>
        </w:rPr>
        <w:t>Ebed-meleki. Baadhi ya kodi huongeza "Mhabesh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pPr>
      <w:r>
        <w:rPr>
          <w:bCs/>
          <w:sz w:val="20"/>
          <w:lang w:eastAsia="zh-CN"/>
        </w:rPr>
        <w:t>thelathini. Mfalme alijua hatari. Hakuna haja ya kudhani kwamba "thelathini" ni kosa la mwandishi wa "tat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1</w:t>
      </w:r>
    </w:p>
    <w:p>
      <w:pPr>
        <w:pStyle w:val="Normal"/>
        <w:rPr>
          <w:bCs/>
          <w:sz w:val="20"/>
          <w:lang w:eastAsia="zh-CN"/>
        </w:rPr>
      </w:pPr>
      <w:r>
        <w:rPr>
          <w:bCs/>
          <w:sz w:val="20"/>
          <w:lang w:eastAsia="zh-CN"/>
        </w:rPr>
        <w:t>nguo kuukuu = nguo za kutupwa.</w:t>
      </w:r>
    </w:p>
    <w:p>
      <w:pPr>
        <w:pStyle w:val="Normal"/>
        <w:rPr>
          <w:bCs/>
          <w:sz w:val="20"/>
          <w:lang w:eastAsia="zh-CN"/>
        </w:rPr>
      </w:pPr>
      <w:r>
        <w:rPr>
          <w:bCs/>
          <w:sz w:val="20"/>
          <w:lang w:eastAsia="zh-CN"/>
        </w:rPr>
        <w:t>mikwaruzo = mabaka. Ang. -Sax. clut = kirak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2</w:t>
      </w:r>
    </w:p>
    <w:p>
      <w:pPr>
        <w:pStyle w:val="Normal"/>
        <w:rPr>
          <w:bCs/>
          <w:sz w:val="20"/>
          <w:lang w:eastAsia="zh-CN"/>
        </w:rPr>
      </w:pPr>
      <w:r>
        <w:rPr>
          <w:bCs/>
          <w:sz w:val="20"/>
          <w:lang w:eastAsia="zh-CN"/>
        </w:rPr>
        <w:t>mashimo = makwap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3</w:t>
      </w:r>
    </w:p>
    <w:p>
      <w:pPr>
        <w:pStyle w:val="Normal"/>
        <w:rPr>
          <w:bCs/>
          <w:sz w:val="20"/>
          <w:lang w:eastAsia="zh-CN"/>
        </w:rPr>
      </w:pPr>
      <w:r>
        <w:rPr>
          <w:bCs/>
          <w:sz w:val="20"/>
          <w:lang w:eastAsia="zh-CN"/>
        </w:rPr>
        <w:t>bakia. Tazama maelezo ya Yeremia 37:18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4</w:t>
      </w:r>
    </w:p>
    <w:p>
      <w:pPr>
        <w:pStyle w:val="Normal"/>
        <w:rPr>
          <w:bCs/>
          <w:sz w:val="20"/>
          <w:lang w:eastAsia="zh-CN"/>
        </w:rPr>
      </w:pPr>
      <w:r>
        <w:rPr>
          <w:bCs/>
          <w:sz w:val="20"/>
          <w:lang w:eastAsia="zh-CN"/>
        </w:rPr>
        <w:t>Kisha, nk. Hii ndiyo picha ya mwisho ya Sedekia, na nyumba ya Yud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hutaki. . . mimi? = hutaki. Kifungu hiki cha pili si swali katika maandishi ya Kiebran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6</w:t>
      </w:r>
    </w:p>
    <w:p>
      <w:pPr>
        <w:pStyle w:val="Normal"/>
        <w:rPr>
          <w:bCs/>
          <w:sz w:val="20"/>
          <w:lang w:eastAsia="zh-CN"/>
        </w:rPr>
      </w:pPr>
      <w:r>
        <w:rPr>
          <w:bCs/>
          <w:sz w:val="20"/>
          <w:lang w:eastAsia="zh-CN"/>
        </w:rPr>
        <w:t>Aishivyo BWANA = Kwa uzima wa Yehova.</w:t>
      </w:r>
    </w:p>
    <w:p>
      <w:pPr>
        <w:pStyle w:val="Normal"/>
        <w:rPr>
          <w:bCs/>
          <w:sz w:val="20"/>
          <w:lang w:eastAsia="zh-CN"/>
        </w:rPr>
      </w:pPr>
      <w:r>
        <w:rPr>
          <w:bCs/>
          <w:sz w:val="20"/>
          <w:lang w:eastAsia="zh-CN"/>
        </w:rPr>
        <w:t>nafsi. Kiebrania. nephesh ( App-13 ): yaani Yeye Aliyetupa sisi sote uhai wetu, achukue yangu nikichukua yako, au nitakupa, nk.</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7</w:t>
      </w:r>
    </w:p>
    <w:p>
      <w:pPr>
        <w:pStyle w:val="Normal"/>
        <w:rPr>
          <w:bCs/>
          <w:sz w:val="20"/>
          <w:lang w:eastAsia="zh-CN"/>
        </w:rPr>
      </w:pPr>
      <w:r>
        <w:rPr>
          <w:bCs/>
          <w:sz w:val="20"/>
          <w:lang w:eastAsia="zh-CN"/>
        </w:rPr>
        <w:t>BWANA, Mungu wa majeshi, Mungu wa Israeli. Tazama maelezo ya Yeremia 35:17 .</w:t>
      </w:r>
    </w:p>
    <w:p>
      <w:pPr>
        <w:pStyle w:val="Normal"/>
        <w:rPr/>
      </w:pPr>
      <w:r>
        <w:rPr>
          <w:bCs/>
          <w:sz w:val="20"/>
          <w:lang w:eastAsia="zh-CN"/>
        </w:rPr>
        <w:t>Mungu wa majeshi. Baadhi ya kodeksi, zenye Kiaramu, Septuagint, Kisiria, na Vulgate, zimeacha “Mungu” na kusoma “Yehova Z baioth, Mungu wa Israel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9</w:t>
      </w:r>
    </w:p>
    <w:p>
      <w:pPr>
        <w:pStyle w:val="Normal"/>
        <w:rPr>
          <w:bCs/>
          <w:sz w:val="20"/>
          <w:lang w:eastAsia="zh-CN"/>
        </w:rPr>
      </w:pPr>
      <w:r>
        <w:rPr>
          <w:bCs/>
          <w:sz w:val="20"/>
          <w:lang w:eastAsia="zh-CN"/>
        </w:rPr>
        <w:t>woga = wog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2</w:t>
      </w:r>
    </w:p>
    <w:p>
      <w:pPr>
        <w:pStyle w:val="Normal"/>
        <w:rPr>
          <w:bCs/>
          <w:sz w:val="20"/>
          <w:lang w:eastAsia="zh-CN"/>
        </w:rPr>
      </w:pPr>
      <w:r>
        <w:rPr>
          <w:bCs/>
          <w:sz w:val="20"/>
          <w:lang w:eastAsia="zh-CN"/>
        </w:rPr>
        <w:t>wakuu. Kuonyesha kwamba Nebukadneza mwenyewe hakuwepo. Linganisha Yeremia 39:1 .</w:t>
      </w:r>
    </w:p>
    <w:p>
      <w:pPr>
        <w:pStyle w:val="Normal"/>
        <w:rPr>
          <w:bCs/>
          <w:sz w:val="20"/>
          <w:lang w:eastAsia="zh-CN"/>
        </w:rPr>
      </w:pPr>
      <w:r>
        <w:rPr>
          <w:bCs/>
          <w:sz w:val="20"/>
          <w:lang w:eastAsia="zh-CN"/>
        </w:rPr>
        <w:t>kuweka wewe juu = kukushawishi. Tazama maelezo ya Yeremia 20:7 .</w:t>
      </w:r>
    </w:p>
    <w:p>
      <w:pPr>
        <w:pStyle w:val="Normal"/>
        <w:rPr>
          <w:bCs/>
          <w:sz w:val="20"/>
          <w:lang w:eastAsia="zh-CN"/>
        </w:rPr>
      </w:pPr>
      <w:r>
        <w:rPr>
          <w:bCs/>
          <w:sz w:val="20"/>
          <w:lang w:eastAsia="zh-CN"/>
        </w:rPr>
        <w:t>kuzama kwenye matope. Kuzama kwa maadili kwa Sedekia ni mbaya zaidi kuliko kuzama kwa Yeremia kimwil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3</w:t>
      </w:r>
    </w:p>
    <w:p>
      <w:pPr>
        <w:pStyle w:val="Normal"/>
        <w:rPr>
          <w:bCs/>
          <w:sz w:val="20"/>
          <w:lang w:eastAsia="zh-CN"/>
        </w:rPr>
      </w:pPr>
      <w:r>
        <w:rPr>
          <w:bCs/>
          <w:sz w:val="20"/>
          <w:lang w:eastAsia="zh-CN"/>
        </w:rPr>
        <w:t>watoto = wana.</w:t>
      </w:r>
    </w:p>
    <w:p>
      <w:pPr>
        <w:pStyle w:val="Normal"/>
        <w:rPr>
          <w:bCs/>
          <w:sz w:val="20"/>
          <w:lang w:eastAsia="zh-CN"/>
        </w:rPr>
      </w:pPr>
      <w:r>
        <w:rPr>
          <w:bCs/>
          <w:sz w:val="20"/>
          <w:lang w:eastAsia="zh-CN"/>
        </w:rPr>
        <w:t>utauteketeza mji huu. Kiebrania utachoma. Kumbuka nahau ambayo kitendo kimewekwa kwa ajili ya tamko kwamba inapaswa kufany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7</w:t>
      </w:r>
    </w:p>
    <w:p>
      <w:pPr>
        <w:pStyle w:val="Normal"/>
        <w:rPr>
          <w:bCs/>
          <w:sz w:val="20"/>
          <w:lang w:eastAsia="zh-CN"/>
        </w:rPr>
      </w:pPr>
      <w:r>
        <w:rPr>
          <w:bCs/>
          <w:sz w:val="20"/>
          <w:lang w:eastAsia="zh-CN"/>
        </w:rPr>
        <w:t>aliwaambia, nk. Katika Maandiko Matakatifu tunayo rekodi iliyovuviwa ya kile kilichosemwa na kufanywa na wengine, lakini haifuati kwamba yote yaliyosemwa na kufanywa yalivuviwa.</w:t>
      </w:r>
    </w:p>
    <w:p>
      <w:pPr>
        <w:pStyle w:val="Normal"/>
        <w:rPr>
          <w:bCs/>
          <w:sz w:val="20"/>
          <w:lang w:eastAsia="zh-CN"/>
        </w:rPr>
      </w:pPr>
      <w:r>
        <w:rPr>
          <w:bCs/>
          <w:sz w:val="20"/>
          <w:lang w:eastAsia="zh-CN"/>
        </w:rPr>
        <w:t>aliamuru. Baadhi ya kodeksi, pamoja na Septuagint, Syriac, na Vulgate, huongeza "yey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8</w:t>
      </w:r>
    </w:p>
    <w:p>
      <w:pPr>
        <w:pStyle w:val="Normal"/>
        <w:rPr/>
      </w:pPr>
      <w:r>
        <w:rPr>
          <w:bCs/>
          <w:sz w:val="20"/>
          <w:lang w:eastAsia="zh-CN"/>
        </w:rPr>
        <w:t>makao. Tazama dokezo la Yeremia 37:16 . tarehe zaidi: yaani. "katika siku ya kumi ya mwezi".</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39</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kuvunjwa. Linganisha Ch. Yeremia 52:6 ; ambayo inaeleza kuwa vifungu vilishindwa kabla ya hap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bCs/>
          <w:sz w:val="20"/>
          <w:lang w:eastAsia="zh-CN"/>
        </w:rPr>
      </w:pPr>
      <w:r>
        <w:rPr>
          <w:bCs/>
          <w:sz w:val="20"/>
          <w:lang w:eastAsia="zh-CN"/>
        </w:rPr>
        <w:t>Sarsekimu. Baadhi ya kodeti, zenye matoleo manne ya awali yaliyochapishwa, husoma "Sar-sechim". Ni wingi wa Akkadian Sar-sak = mwana wa mfalme. R</w:t>
      </w:r>
    </w:p>
    <w:p>
      <w:pPr>
        <w:pStyle w:val="Normal"/>
        <w:rPr>
          <w:bCs/>
          <w:sz w:val="20"/>
          <w:lang w:eastAsia="zh-CN"/>
        </w:rPr>
      </w:pPr>
      <w:r>
        <w:rPr>
          <w:bCs/>
          <w:sz w:val="20"/>
          <w:lang w:eastAsia="zh-CN"/>
        </w:rPr>
        <w:t>ab-saris = chifu wa wasimamizi. Linganisha 2 Wafalme 18:17 . Danieli 1:3; Danieli 1:7.</w:t>
      </w:r>
    </w:p>
    <w:p>
      <w:pPr>
        <w:pStyle w:val="Normal"/>
        <w:rPr>
          <w:bCs/>
          <w:sz w:val="20"/>
          <w:lang w:eastAsia="zh-CN"/>
        </w:rPr>
      </w:pPr>
      <w:r>
        <w:rPr>
          <w:bCs/>
          <w:sz w:val="20"/>
          <w:lang w:eastAsia="zh-CN"/>
        </w:rPr>
        <w:t>Nergal-sharezer, Rab-mag = Nergal-sharezer, mkuu wa waganga (au mamajusi). Majina manne tu ya watu katika aya hii, sio sit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w:t>
      </w:r>
    </w:p>
    <w:p>
      <w:pPr>
        <w:pStyle w:val="Normal"/>
        <w:rPr/>
      </w:pPr>
      <w:r>
        <w:rPr>
          <w:bCs/>
          <w:sz w:val="20"/>
          <w:lang w:eastAsia="zh-CN"/>
        </w:rPr>
        <w:t>uwanda. Ili kuepuka Yordan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Yeriko. Kwa hiyo, Yeriko lilikuwa eneo la ushindi wa kwanza wa Israeli (Yoshua 6:0), na kushindwa kwa mwisho.</w:t>
      </w:r>
    </w:p>
    <w:p>
      <w:pPr>
        <w:pStyle w:val="Normal"/>
        <w:rPr>
          <w:bCs/>
          <w:sz w:val="20"/>
          <w:lang w:eastAsia="zh-CN"/>
        </w:rPr>
      </w:pPr>
      <w:r>
        <w:rPr>
          <w:bCs/>
          <w:sz w:val="20"/>
          <w:lang w:eastAsia="zh-CN"/>
        </w:rPr>
        <w:t>Ribla. Sasa Hibleh, kwenye ukingo wa mashariki wa Wagiriki, maili thelathini na tano kaskazini-mashariki mwa Baalbek, msingi na makao makuu ya Nebukadneza. Miaka ishirini na miwili kabla, Yehoahazi aliwekwa kifungoni hapa na Farao-neko, ili apelekwe utumwani Misri. Ona 2 Wafalme 23:33 .</w:t>
      </w:r>
    </w:p>
    <w:p>
      <w:pPr>
        <w:pStyle w:val="Normal"/>
        <w:rPr/>
      </w:pPr>
      <w:r>
        <w:rPr>
          <w:bCs/>
          <w:sz w:val="20"/>
          <w:lang w:eastAsia="zh-CN"/>
        </w:rPr>
        <w:t>alitoa hukumu = hukumu iliyotamkwa: yaani kwa uwongo wake. Ona 2 Mambo ya Nyakati 36:10, 2 Mambo ya Nyakati 36:13. Ezekieli 17:15, Ezekieli 17:1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6</w:t>
      </w:r>
    </w:p>
    <w:p>
      <w:pPr>
        <w:pStyle w:val="Normal"/>
        <w:rPr>
          <w:bCs/>
          <w:sz w:val="20"/>
          <w:lang w:eastAsia="zh-CN"/>
        </w:rPr>
      </w:pPr>
      <w:r>
        <w:rPr>
          <w:bCs/>
          <w:sz w:val="20"/>
          <w:lang w:eastAsia="zh-CN"/>
        </w:rPr>
        <w:t>mbele ya macho yake. Kielelezo cha unyama wa siku hiz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7</w:t>
      </w:r>
    </w:p>
    <w:p>
      <w:pPr>
        <w:pStyle w:val="Normal"/>
        <w:rPr>
          <w:bCs/>
          <w:sz w:val="20"/>
          <w:lang w:eastAsia="zh-CN"/>
        </w:rPr>
      </w:pPr>
      <w:r>
        <w:rPr>
          <w:bCs/>
          <w:sz w:val="20"/>
          <w:lang w:eastAsia="zh-CN"/>
        </w:rPr>
        <w:t>mkamnyooshe macho Sedekia. Ili kwamba Ezekieli alikuwa sahihi kabisa aliposema kwamba Sedekia apelekwe Babeli, ingawa hapaswi kuiona (Ezekieli 12:13).</w:t>
      </w:r>
    </w:p>
    <w:p>
      <w:pPr>
        <w:pStyle w:val="Normal"/>
        <w:rPr>
          <w:bCs/>
          <w:sz w:val="20"/>
          <w:lang w:eastAsia="zh-CN"/>
        </w:rPr>
      </w:pPr>
      <w:r>
        <w:rPr>
          <w:bCs/>
          <w:sz w:val="20"/>
          <w:lang w:eastAsia="zh-CN"/>
        </w:rPr>
        <w:t>kwa minyororo = kwa pingu mbili.</w:t>
      </w:r>
    </w:p>
    <w:p>
      <w:pPr>
        <w:pStyle w:val="Normal"/>
        <w:rPr>
          <w:bCs/>
          <w:sz w:val="20"/>
          <w:lang w:eastAsia="zh-CN"/>
        </w:rPr>
      </w:pPr>
      <w:r>
        <w:rPr>
          <w:bCs/>
          <w:sz w:val="20"/>
          <w:lang w:eastAsia="zh-CN"/>
        </w:rPr>
        <w:t>kumbeba. Ch. Yeremia 52:11 , na 2 Wafalme 25:7 , huonyesha kwamba kusudi hilo lilitimizwa. Haikuwa hivyo kwa Yehoyakimu (2 Mambo ya Nyakati 36: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8</w:t>
      </w:r>
    </w:p>
    <w:p>
      <w:pPr>
        <w:pStyle w:val="Normal"/>
        <w:rPr/>
      </w:pPr>
      <w:r>
        <w:rPr>
          <w:bCs/>
          <w:sz w:val="20"/>
          <w:lang w:eastAsia="zh-CN"/>
        </w:rPr>
        <w:t>Wakaldayo walichoma moto, nk. Siku ya kumi ya mwezi wa tano. Linganisha Yeremia 52:12 , Yeremia 52:13 . Siku ile ile kama kutekwa kwa mji huo na Warumi mwaka wa 69 A.D.</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9</w:t>
      </w:r>
    </w:p>
    <w:p>
      <w:pPr>
        <w:pStyle w:val="Normal"/>
        <w:rPr>
          <w:bCs/>
          <w:sz w:val="20"/>
          <w:lang w:eastAsia="zh-CN"/>
        </w:rPr>
      </w:pPr>
      <w:r>
        <w:rPr>
          <w:bCs/>
          <w:sz w:val="20"/>
          <w:lang w:eastAsia="zh-CN"/>
        </w:rPr>
        <w:t>Nebuzar-adani = mkuu aliyependelewa na Nebo.</w:t>
      </w:r>
    </w:p>
    <w:p>
      <w:pPr>
        <w:pStyle w:val="Normal"/>
        <w:rPr>
          <w:bCs/>
          <w:sz w:val="20"/>
          <w:lang w:eastAsia="zh-CN"/>
        </w:rPr>
      </w:pPr>
      <w:r>
        <w:rPr>
          <w:bCs/>
          <w:sz w:val="20"/>
          <w:lang w:eastAsia="zh-CN"/>
        </w:rPr>
        <w:t>walinzi = wauaji ( 2 Wafalme 25:8 ). Linganisha Mwanzo 37:36 ; Mwanzo 39:1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maskini. Kiebrania. dal. Tazama dokezo kuhusu "umaskini", Mithali 6:11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1</w:t>
      </w:r>
    </w:p>
    <w:p>
      <w:pPr>
        <w:pStyle w:val="Normal"/>
        <w:rPr>
          <w:bCs/>
          <w:sz w:val="20"/>
          <w:lang w:eastAsia="zh-CN"/>
        </w:rPr>
      </w:pPr>
      <w:r>
        <w:rPr>
          <w:bCs/>
          <w:sz w:val="20"/>
          <w:lang w:eastAsia="zh-CN"/>
        </w:rPr>
        <w:t>kwa = kwa mkono wa, au kupit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2</w:t>
      </w:r>
    </w:p>
    <w:p>
      <w:pPr>
        <w:pStyle w:val="Normal"/>
        <w:rPr>
          <w:bCs/>
          <w:sz w:val="20"/>
          <w:lang w:eastAsia="zh-CN"/>
        </w:rPr>
      </w:pPr>
      <w:r>
        <w:rPr>
          <w:bCs/>
          <w:sz w:val="20"/>
          <w:lang w:eastAsia="zh-CN"/>
        </w:rPr>
        <w:t>mtazame vizuri. Sio ya kwanza, iliyokataliwa na Wayahudi, ambao waliheshimiwa na watu wa Mataif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4</w:t>
      </w:r>
    </w:p>
    <w:p>
      <w:pPr>
        <w:pStyle w:val="Normal"/>
        <w:rPr>
          <w:bCs/>
          <w:sz w:val="20"/>
          <w:lang w:eastAsia="zh-CN"/>
        </w:rPr>
      </w:pPr>
      <w:r>
        <w:rPr>
          <w:bCs/>
          <w:sz w:val="20"/>
          <w:lang w:eastAsia="zh-CN"/>
        </w:rPr>
        <w:t>gereza = nyumba ya kizuizini: kama vile Yeremia 38:6 , Yeremia 38:13 , Yeremia 38:28 .</w:t>
      </w:r>
    </w:p>
    <w:p>
      <w:pPr>
        <w:pStyle w:val="Normal"/>
        <w:rPr/>
      </w:pPr>
      <w:r>
        <w:rPr>
          <w:bCs/>
          <w:sz w:val="20"/>
          <w:lang w:eastAsia="zh-CN"/>
        </w:rPr>
        <w:t>Gedalia. Tazama maelezo ya Ahikamu, Yeremia 26:24 . Linganisha Yeremia 40:6 .</w:t>
      </w:r>
    </w:p>
    <w:p>
      <w:pPr>
        <w:pStyle w:val="Normal"/>
        <w:rPr>
          <w:bCs/>
          <w:sz w:val="20"/>
          <w:lang w:eastAsia="zh-CN"/>
        </w:rPr>
      </w:pPr>
      <w:r>
        <w:rPr>
          <w:bCs/>
          <w:sz w:val="20"/>
          <w:lang w:eastAsia="zh-CN"/>
        </w:rPr>
        <w:t>Shafani. Tazama maelezo ya 2 Wafalme 22:3 .</w:t>
      </w:r>
    </w:p>
    <w:p>
      <w:pPr>
        <w:pStyle w:val="Normal"/>
        <w:rPr>
          <w:bCs/>
          <w:sz w:val="20"/>
          <w:lang w:eastAsia="zh-CN"/>
        </w:rPr>
      </w:pPr>
      <w:r>
        <w:rPr>
          <w:bCs/>
          <w:sz w:val="20"/>
          <w:lang w:eastAsia="zh-CN"/>
        </w:rPr>
        <w:t>mpeleke nyumbani. Baadhi ya kodeksi, zenye toleo moja la awali lililochapishwa (Rabi), husomeka "nje ya nyumba [ya jela]". Kutoka sura inayofuata tunajifunza kwamba alichukuliwa kwenda kaskazini hadi Rama pamoja na mateka wengine, na kutoka mahali hapo aliachiliwa, na kwenda kwa Gedalia huko Mispa (Yeremia 40:6). Mstari huu (Yeremia 39:14) ni muhtasari mfupi tu.</w:t>
      </w:r>
    </w:p>
    <w:p>
      <w:pPr>
        <w:pStyle w:val="Normal"/>
        <w:rPr>
          <w:bCs/>
          <w:sz w:val="20"/>
          <w:lang w:eastAsia="zh-CN"/>
        </w:rPr>
      </w:pPr>
      <w:r>
        <w:rPr>
          <w:bCs/>
          <w:sz w:val="20"/>
          <w:lang w:eastAsia="zh-CN"/>
        </w:rPr>
        <w:t>hivyo = 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Unabii wa Thelathini na Tano wa Yeremia (tazama maoni ya kitabu kwa Yeremia).</w:t>
      </w:r>
    </w:p>
    <w:p>
      <w:pPr>
        <w:pStyle w:val="Normal"/>
        <w:rPr>
          <w:bCs/>
          <w:sz w:val="20"/>
          <w:lang w:eastAsia="zh-CN"/>
        </w:rPr>
      </w:pPr>
      <w:r>
        <w:rPr>
          <w:bCs/>
          <w:sz w:val="20"/>
          <w:lang w:eastAsia="zh-CN"/>
        </w:rPr>
        <w:t>Mungu. Kiebrania. Yehova. Programu-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6</w:t>
      </w:r>
    </w:p>
    <w:p>
      <w:pPr>
        <w:pStyle w:val="Normal"/>
        <w:rPr>
          <w:bCs/>
          <w:sz w:val="20"/>
          <w:lang w:eastAsia="zh-CN"/>
        </w:rPr>
      </w:pPr>
      <w:r>
        <w:rPr>
          <w:bCs/>
          <w:sz w:val="20"/>
          <w:lang w:eastAsia="zh-CN"/>
        </w:rPr>
        <w:t>Nenda ukaseme. Bila kukatiza historia, tukio hili kama la Ebed-meleki limehifadhiwa hadi sasa.</w:t>
      </w:r>
    </w:p>
    <w:p>
      <w:pPr>
        <w:pStyle w:val="Normal"/>
        <w:rPr>
          <w:bCs/>
          <w:sz w:val="20"/>
          <w:lang w:eastAsia="zh-CN"/>
        </w:rPr>
      </w:pPr>
      <w:r>
        <w:rPr>
          <w:bCs/>
          <w:sz w:val="20"/>
          <w:lang w:eastAsia="zh-CN"/>
        </w:rPr>
        <w:t>BWANA wa majeshi, Mungu wa Israeli. Tazama maelezo ya Yeremia 7:3 .</w:t>
      </w:r>
    </w:p>
    <w:p>
      <w:pPr>
        <w:pStyle w:val="Normal"/>
        <w:rPr>
          <w:bCs/>
          <w:sz w:val="20"/>
          <w:lang w:eastAsia="zh-CN"/>
        </w:rPr>
      </w:pPr>
      <w:r>
        <w:rPr>
          <w:bCs/>
          <w:sz w:val="20"/>
          <w:lang w:eastAsia="zh-CN"/>
        </w:rPr>
        <w:t>Mungu. Kiebrania. Elohim. Programu-4 .</w:t>
      </w:r>
    </w:p>
    <w:p>
      <w:pPr>
        <w:pStyle w:val="Normal"/>
        <w:rPr>
          <w:bCs/>
          <w:sz w:val="20"/>
          <w:lang w:eastAsia="zh-CN"/>
        </w:rPr>
      </w:pPr>
      <w:r>
        <w:rPr>
          <w:bCs/>
          <w:sz w:val="20"/>
          <w:lang w:eastAsia="zh-CN"/>
        </w:rPr>
        <w:t>Tazama. Kielelezo cha hotuba Asterismos.</w:t>
      </w:r>
    </w:p>
    <w:p>
      <w:pPr>
        <w:pStyle w:val="Normal"/>
        <w:rPr>
          <w:bCs/>
          <w:sz w:val="20"/>
          <w:lang w:eastAsia="zh-CN"/>
        </w:rPr>
      </w:pPr>
      <w:r>
        <w:rPr>
          <w:bCs/>
          <w:sz w:val="20"/>
          <w:lang w:eastAsia="zh-CN"/>
        </w:rPr>
        <w:t>uovu = balaa. Kiebrania. ra'a'. Programu-4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7</w:t>
      </w:r>
    </w:p>
    <w:p>
      <w:pPr>
        <w:pStyle w:val="Normal"/>
        <w:rPr>
          <w:bCs/>
          <w:sz w:val="20"/>
          <w:lang w:eastAsia="zh-CN"/>
        </w:rPr>
      </w:pPr>
      <w:r>
        <w:rPr>
          <w:bCs/>
          <w:sz w:val="20"/>
          <w:lang w:eastAsia="zh-CN"/>
        </w:rPr>
        <w:t>asema BWANA = ni neno la Bw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8</w:t>
      </w:r>
    </w:p>
    <w:p>
      <w:pPr>
        <w:pStyle w:val="Normal"/>
        <w:rPr/>
      </w:pPr>
      <w:r>
        <w:rPr>
          <w:bCs/>
          <w:sz w:val="20"/>
          <w:lang w:eastAsia="zh-CN"/>
        </w:rPr>
        <w:t>maisha = roho. Kiebrania. nephesh. Programu-13 .</w:t>
      </w:r>
    </w:p>
    <w:p>
      <w:pPr>
        <w:pStyle w:val="Normal"/>
        <w:rPr>
          <w:bCs/>
          <w:sz w:val="20"/>
          <w:lang w:eastAsia="zh-CN"/>
        </w:rPr>
      </w:pPr>
      <w:r>
        <w:rPr>
          <w:bCs/>
          <w:sz w:val="20"/>
          <w:lang w:eastAsia="zh-CN"/>
        </w:rPr>
        <w:t>mawindo: yaani anapaswa kuihifadhi. Linganisha Yeremia 21:9 .</w:t>
      </w:r>
    </w:p>
    <w:p>
      <w:pPr>
        <w:pStyle w:val="Normal"/>
        <w:rPr>
          <w:bCs/>
          <w:sz w:val="20"/>
          <w:lang w:eastAsia="zh-CN"/>
        </w:rPr>
      </w:pPr>
      <w:r>
        <w:rPr>
          <w:bCs/>
          <w:sz w:val="20"/>
          <w:lang w:eastAsia="zh-CN"/>
        </w:rPr>
        <w:t>weka imani yako = siri. Kiebrania. bata. Programu-69 .</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40</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Mungu. Kiebrania. Yehova. Programu-4 .</w:t>
      </w:r>
    </w:p>
    <w:p>
      <w:pPr>
        <w:pStyle w:val="Normal"/>
        <w:rPr>
          <w:bCs/>
          <w:sz w:val="20"/>
          <w:lang w:eastAsia="zh-CN"/>
        </w:rPr>
      </w:pPr>
      <w:r>
        <w:rPr>
          <w:bCs/>
          <w:sz w:val="20"/>
          <w:lang w:eastAsia="zh-CN"/>
        </w:rPr>
        <w:t>minyororo = pingu mbili, kama katika Yeremia 39:7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mlinzi. Tazama maelezo ya Yeremia 39:9 .</w:t>
      </w:r>
    </w:p>
    <w:p>
      <w:pPr>
        <w:pStyle w:val="Normal"/>
        <w:rPr>
          <w:bCs/>
          <w:sz w:val="20"/>
          <w:lang w:eastAsia="zh-CN"/>
        </w:rPr>
      </w:pPr>
      <w:r>
        <w:rPr>
          <w:bCs/>
          <w:sz w:val="20"/>
          <w:lang w:eastAsia="zh-CN"/>
        </w:rPr>
        <w:t>sema. Nebuzar-adani anajichukulia sifa zote. Linganisha Yeremia 39:11 .</w:t>
      </w:r>
    </w:p>
    <w:p>
      <w:pPr>
        <w:pStyle w:val="Normal"/>
        <w:rPr>
          <w:bCs/>
          <w:sz w:val="20"/>
          <w:lang w:eastAsia="zh-CN"/>
        </w:rPr>
      </w:pPr>
      <w:r>
        <w:rPr>
          <w:bCs/>
          <w:sz w:val="20"/>
          <w:lang w:eastAsia="zh-CN"/>
        </w:rPr>
        <w:t>Mungu. Kiebrania. Elohim. Programu-4 .</w:t>
      </w:r>
    </w:p>
    <w:p>
      <w:pPr>
        <w:pStyle w:val="Normal"/>
        <w:rPr>
          <w:bCs/>
          <w:sz w:val="20"/>
          <w:lang w:eastAsia="zh-CN"/>
        </w:rPr>
      </w:pPr>
      <w:r>
        <w:rPr>
          <w:bCs/>
          <w:sz w:val="20"/>
          <w:lang w:eastAsia="zh-CN"/>
        </w:rPr>
        <w:t>uovu = balaa. Kiebrania. ra'a. Programu-4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bCs/>
          <w:sz w:val="20"/>
          <w:lang w:eastAsia="zh-CN"/>
        </w:rPr>
      </w:pPr>
      <w:r>
        <w:rPr>
          <w:bCs/>
          <w:sz w:val="20"/>
          <w:lang w:eastAsia="zh-CN"/>
        </w:rPr>
        <w:t>kwa sababu mmetenda dhambi, nk. Rejea kwa Pentateuch.</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w:t>
      </w:r>
    </w:p>
    <w:p>
      <w:pPr>
        <w:pStyle w:val="Normal"/>
        <w:rPr>
          <w:bCs/>
          <w:sz w:val="20"/>
          <w:lang w:eastAsia="zh-CN"/>
        </w:rPr>
      </w:pPr>
      <w:r>
        <w:rPr>
          <w:bCs/>
          <w:sz w:val="20"/>
          <w:lang w:eastAsia="zh-CN"/>
        </w:rPr>
        <w:t>tazama. Kielelezo cha hotuba Asterism o s. Programu-6 .</w:t>
      </w:r>
    </w:p>
    <w:p>
      <w:pPr>
        <w:pStyle w:val="Normal"/>
        <w:rPr>
          <w:bCs/>
          <w:sz w:val="20"/>
          <w:lang w:eastAsia="zh-CN"/>
        </w:rPr>
      </w:pPr>
      <w:r>
        <w:rPr>
          <w:bCs/>
          <w:sz w:val="20"/>
          <w:lang w:eastAsia="zh-CN"/>
        </w:rPr>
        <w:t>mkono. Baadhi ya kodeksi, zenye matoleo manane ya awali yaliyochapishwa, Septuagint, Syriac, na Vulgate, yanasomeka "mikon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Sasa wakati alikuwa bado hajarudi = Na kabla bado hajaweza kujibu.</w:t>
      </w:r>
    </w:p>
    <w:p>
      <w:pPr>
        <w:pStyle w:val="Normal"/>
        <w:rPr>
          <w:bCs/>
          <w:sz w:val="20"/>
          <w:lang w:eastAsia="zh-CN"/>
        </w:rPr>
      </w:pPr>
      <w:r>
        <w:rPr>
          <w:bCs/>
          <w:sz w:val="20"/>
          <w:lang w:eastAsia="zh-CN"/>
        </w:rPr>
        <w:t>Gedalia. Ona maelezo ya Yeremia 26:24 , na Linganisha Yeremia 39:14 .</w:t>
      </w:r>
    </w:p>
    <w:p>
      <w:pPr>
        <w:pStyle w:val="Normal"/>
        <w:rPr>
          <w:bCs/>
          <w:sz w:val="20"/>
          <w:lang w:eastAsia="zh-CN"/>
        </w:rPr>
      </w:pPr>
      <w:r>
        <w:rPr>
          <w:bCs/>
          <w:sz w:val="20"/>
          <w:lang w:eastAsia="zh-CN"/>
        </w:rPr>
        <w:t>Shafani. Tazama maelezo ya 2 Wafalme 22:3 .</w:t>
      </w:r>
    </w:p>
    <w:p>
      <w:pPr>
        <w:pStyle w:val="Normal"/>
        <w:rPr/>
      </w:pPr>
      <w:r>
        <w:rPr>
          <w:bCs/>
          <w:sz w:val="20"/>
          <w:lang w:eastAsia="zh-CN"/>
        </w:rPr>
        <w:t>malipo = sas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6</w:t>
      </w:r>
    </w:p>
    <w:p>
      <w:pPr>
        <w:pStyle w:val="Normal"/>
        <w:rPr>
          <w:bCs/>
          <w:sz w:val="20"/>
          <w:lang w:eastAsia="zh-CN"/>
        </w:rPr>
      </w:pPr>
      <w:r>
        <w:rPr>
          <w:bCs/>
          <w:sz w:val="20"/>
          <w:lang w:eastAsia="zh-CN"/>
        </w:rPr>
        <w:t>Mispa. Kaskazini mwa Yerusalemu, karibu na Anathothi. Linganisha Yeremia 41:5-9 . Yoshua 18:26 . 1Sa 7:16 ; 1 Samweli 10:17 , na 1 Wafalme 15:22 . Mandhari ya matukio yafuatayo: hapa pamekuwa na ngome ya Asa (Yeremia 41:9); hapa Senakeribu na Nebukadreza na Tito walipata mtazamo wao wa kwanza wa Yerusalem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7</w:t>
      </w:r>
    </w:p>
    <w:p>
      <w:pPr>
        <w:pStyle w:val="Normal"/>
        <w:rPr>
          <w:bCs/>
          <w:sz w:val="20"/>
          <w:lang w:eastAsia="zh-CN"/>
        </w:rPr>
      </w:pPr>
      <w:r>
        <w:rPr>
          <w:bCs/>
          <w:sz w:val="20"/>
          <w:lang w:eastAsia="zh-CN"/>
        </w:rPr>
        <w:t>wanaume. Kiebrania pi. ya 'enosh. Programu-14 .</w:t>
      </w:r>
    </w:p>
    <w:p>
      <w:pPr>
        <w:pStyle w:val="Normal"/>
        <w:rPr/>
      </w:pPr>
      <w:r>
        <w:rPr>
          <w:bCs/>
          <w:sz w:val="20"/>
          <w:lang w:eastAsia="zh-CN"/>
        </w:rPr>
        <w:t>mkuu wa mkoa. Hakuna tena majaribio ya kufanya mfalme, baada ya Sedekia kutoa kiapo cha uwongo. Ona Ezekieli 17:15-19 .</w:t>
      </w:r>
    </w:p>
    <w:p>
      <w:pPr>
        <w:pStyle w:val="Normal"/>
        <w:rPr>
          <w:bCs/>
          <w:sz w:val="20"/>
          <w:lang w:eastAsia="zh-CN"/>
        </w:rPr>
      </w:pPr>
      <w:r>
        <w:rPr>
          <w:bCs/>
          <w:sz w:val="20"/>
          <w:lang w:eastAsia="zh-CN"/>
        </w:rPr>
        <w:t>watoto = watoto wadogo.</w:t>
      </w:r>
    </w:p>
    <w:p>
      <w:pPr>
        <w:pStyle w:val="Normal"/>
        <w:rPr>
          <w:bCs/>
          <w:sz w:val="20"/>
          <w:lang w:eastAsia="zh-CN"/>
        </w:rPr>
      </w:pPr>
      <w:r>
        <w:rPr>
          <w:bCs/>
          <w:sz w:val="20"/>
          <w:lang w:eastAsia="zh-CN"/>
        </w:rPr>
        <w:t>maskini. Kiebrania "umaskini", iliyowekwa na Kielelezo cha hotuba Metonymy (ya Kiambatanisho), App-6, kwa watu maskini. Ona Mithali 6:11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8</w:t>
      </w:r>
    </w:p>
    <w:p>
      <w:pPr>
        <w:pStyle w:val="Normal"/>
        <w:rPr/>
      </w:pPr>
      <w:r>
        <w:rPr>
          <w:bCs/>
          <w:sz w:val="20"/>
          <w:lang w:eastAsia="zh-CN"/>
        </w:rPr>
        <w:t>Ishmaeli. Wamassori ( App-30 ) waliweka mkono wao kufuta majina ya Kimungu katika kisa cha wanaume ambao walikuwa wametumikia kuliaibisha. Moja ni ' el, katika kiwanja "Ishmaeli", ambayo ina maana "ambaye El wangu humsikia". Inatumika kwa wanaume watano tofauti, na hutokea mara arobaini na nane: mara ishirini ya mwana wa Hajiri; mara ishirini na tatu za mwana wa Nethania katika historia hii; na mara tano ya nyingine tatu. Kwa sababu ya usaliti wake wa kutisha, kumbukumbu ambayo inaendelezwa na mfungo wa mwezi wa saba (Zekaria 7:5; Zekaria 8:9), alama za vokali zilibadilishwa ili kufuta Jina la Mungu (El): yaani. yishma'el, badala ya yishma'el, ambayo haionekani katika tahajia ya kawaida ya Kiingereza.</w:t>
      </w:r>
    </w:p>
    <w:p>
      <w:pPr>
        <w:pStyle w:val="Normal"/>
        <w:rPr>
          <w:bCs/>
          <w:sz w:val="20"/>
          <w:lang w:eastAsia="zh-CN"/>
        </w:rPr>
      </w:pPr>
      <w:r>
        <w:rPr>
          <w:bCs/>
          <w:sz w:val="20"/>
          <w:lang w:eastAsia="zh-CN"/>
        </w:rPr>
        <w:t>wana. Baadhi ya kodeksi, pamoja na Aramu, na Septuagint, zinasomeka "mwana", kama katika Yeremia 40:13 .</w:t>
      </w:r>
    </w:p>
    <w:p>
      <w:pPr>
        <w:pStyle w:val="Normal"/>
        <w:rPr>
          <w:bCs/>
          <w:sz w:val="20"/>
          <w:lang w:eastAsia="zh-CN"/>
        </w:rPr>
      </w:pPr>
      <w:r>
        <w:rPr>
          <w:bCs/>
          <w:sz w:val="20"/>
          <w:lang w:eastAsia="zh-CN"/>
        </w:rPr>
        <w:t>Netofathi = mtu wa Netofa, ambaye sasa ni Khan Umm Toba, kaskazini mwa Bethlehemu (1 Mambo ya Nyakati 2:54 .Ezra 2:22 .Nehemia 7:26; Nehemia 7:2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mvinyo. Kiebrania. yayin. Programu-27 .</w:t>
      </w:r>
    </w:p>
    <w:p>
      <w:pPr>
        <w:pStyle w:val="Normal"/>
        <w:rPr>
          <w:bCs/>
          <w:sz w:val="20"/>
          <w:lang w:eastAsia="zh-CN"/>
        </w:rPr>
      </w:pPr>
      <w:r>
        <w:rPr>
          <w:bCs/>
          <w:sz w:val="20"/>
          <w:lang w:eastAsia="zh-CN"/>
        </w:rPr>
        <w:t>matunda ya majira ya joto. Kiebrania "majira ya joto". Imewekwa na Kielelezo cha hotuba Metonymy (ya Kiambatanisho), App-6, kwa ajili ya matunda yaliyokusanywa katika majira ya jot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3</w:t>
      </w:r>
    </w:p>
    <w:p>
      <w:pPr>
        <w:pStyle w:val="Normal"/>
        <w:rPr>
          <w:bCs/>
          <w:sz w:val="20"/>
          <w:lang w:eastAsia="zh-CN"/>
        </w:rPr>
      </w:pPr>
      <w:r>
        <w:rPr>
          <w:bCs/>
          <w:sz w:val="20"/>
          <w:lang w:eastAsia="zh-CN"/>
        </w:rPr>
        <w:t>nyanja = shamba (umoj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4</w:t>
      </w:r>
    </w:p>
    <w:p>
      <w:pPr>
        <w:pStyle w:val="Normal"/>
        <w:rPr>
          <w:bCs/>
          <w:sz w:val="20"/>
          <w:lang w:eastAsia="zh-CN"/>
        </w:rPr>
      </w:pPr>
      <w:r>
        <w:rPr>
          <w:bCs/>
          <w:sz w:val="20"/>
          <w:lang w:eastAsia="zh-CN"/>
        </w:rPr>
        <w:t>kukuua = piga roho yako. Kiebrania. nephesh. Programu-13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mtu. Kiebrania 'Ish. Programu-14 .</w:t>
      </w:r>
    </w:p>
    <w:p>
      <w:pPr>
        <w:pStyle w:val="Normal"/>
        <w:rPr>
          <w:bCs/>
          <w:sz w:val="20"/>
          <w:lang w:eastAsia="zh-CN"/>
        </w:rPr>
      </w:pPr>
      <w:r>
        <w:rPr>
          <w:bCs/>
          <w:sz w:val="20"/>
          <w:lang w:eastAsia="zh-CN"/>
        </w:rPr>
        <w:t>wamekusanyika = wamekusanyika nje.</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r>
    </w:p>
    <w:p>
      <w:pPr>
        <w:pStyle w:val="Normal"/>
        <w:rPr>
          <w:b/>
          <w:b/>
          <w:bCs/>
          <w:sz w:val="22"/>
          <w:szCs w:val="22"/>
          <w:lang w:eastAsia="zh-CN"/>
        </w:rPr>
      </w:pPr>
      <w:r>
        <w:rPr>
          <w:b/>
          <w:bCs/>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50339226"/>
    <w:r>
      <w:rPr>
        <w:i/>
      </w:rPr>
      <w:t xml:space="preserve">Maoni juu ya Jeremiah Sehemu ya </w:t>
    </w:r>
    <w:bookmarkEnd w:id="0"/>
    <w:r>
      <w:rPr>
        <w:i/>
      </w:rPr>
      <w: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23:09:00Z</dcterms:created>
  <dc:creator>Wade Cox</dc:creator>
  <dc:description/>
  <cp:keywords/>
  <dc:language>en-US</dc:language>
  <cp:lastModifiedBy>Denise Sostaric</cp:lastModifiedBy>
  <cp:lastPrinted>2003-03-01T10:05:00Z</cp:lastPrinted>
  <dcterms:modified xsi:type="dcterms:W3CDTF">2023-11-10T23:09:00Z</dcterms:modified>
  <cp:revision>2</cp:revision>
  <dc:subject/>
  <dc:title>Maoni juu ya Jeremiah Sehemu ya 10 [F024x]</dc:title>
</cp:coreProperties>
</file>