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i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9 </w:t>
      </w:r>
    </w:p>
    <w:p>
      <w:pPr>
        <w:pStyle w:val="Normal"/>
        <w:ind w:right="317" w:hanging="0"/>
        <w:jc w:val="center"/>
        <w:rPr>
          <w:color w:val="000000"/>
          <w:sz w:val="16"/>
          <w:lang w:val="en-AU"/>
        </w:rPr>
      </w:pPr>
      <w:r>
        <w:rPr>
          <w:color w:val="000000"/>
          <w:sz w:val="20"/>
          <w:lang w:val="en-AU"/>
        </w:rPr>
        <w:t>(Toleo la 1.0 20230116-20230116)</w:t>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22"/>
          <w:szCs w:val="22"/>
          <w:lang w:val="en-AU"/>
        </w:rPr>
      </w:pPr>
      <w:r>
        <w:rPr>
          <w:color w:val="000000"/>
          <w:sz w:val="22"/>
          <w:szCs w:val="22"/>
          <w:lang w:val="en-AU"/>
        </w:rPr>
        <w:t>Ufafanuzi wa Sura ya 33-36</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16"/>
          <w:lang w:val="en-AU"/>
        </w:rPr>
      </w:pPr>
      <w:r>
        <w:rPr>
          <w:color w:val="000000"/>
          <w:sz w:val="16"/>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Maoni juu ya Ezekieli Sehemu ya 9 </w:t>
      </w:r>
    </w:p>
    <w:p>
      <w:pPr>
        <w:pStyle w:val="Normal"/>
        <w:jc w:val="center"/>
        <w:rPr>
          <w:b/>
          <w:b/>
          <w:sz w:val="32"/>
          <w:szCs w:val="32"/>
          <w:lang w:val="en-US"/>
        </w:rPr>
      </w:pPr>
      <w:r>
        <w:rPr>
          <w:b/>
          <w:sz w:val="32"/>
          <w:szCs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rPr>
      </w:pPr>
      <w:r>
        <w:rPr>
          <w:b/>
          <w:bCs/>
          <w:sz w:val="22"/>
          <w:szCs w:val="22"/>
        </w:rPr>
        <w:t>Sura ya 33</w:t>
      </w:r>
    </w:p>
    <w:p>
      <w:pPr>
        <w:pStyle w:val="QUOTES"/>
        <w:rPr/>
      </w:pPr>
      <w:r>
        <w:rPr/>
        <w:t>1Neno la BWANA likanijia, kusema, 2Mwanadamu, sema na watu wako, uwaambie, Nikileta upanga juu ya nchi, na watu wa nchi wakamtwaa mtu miongoni mwao, na kumfanya kuwa wao. 3 na kama akiona upanga ukija juu ya nchi, na kupiga tarumbeta, na kuwaonya watu; 4 mtu ye yote aisikiaye sauti ya tarumbeta asipoonywa, na upanga ukija na kumwondoa, damu yake itauawa. juu ya kichwa chake mwenyewe.” 5Alisikia sauti ya tarumbeta, wala hakuonywa, damu yake itakuwa juu yake mwenyewe, lakini kama angalipokea maonyo, angaliokoa maisha yake.’ 6 Lakini mlinzi akiuona upanga unakuja na kuufanya. msipige tarumbeta, watu wasije wakaonywa, upanga ukaja na kumchukua mtu yeyote miongoni mwao, mtu huyo ameondolewa katika uovu wake, lakini damu yake nitaitaka mkononi mwa mlinzi. mwanadamu, nimefanya mlinzi kwa ajili ya nyumba ya Israeli; kila utakaposikia neno kutoka kinywani mwangu, utawapa maonyo kutoka kwangu. 8Nikimwambia mtu mwovu, Ewe mtu mbaya, hakika utakufa, nawe husemi ili kumwonya mtu mwovu aiache njia yake, mtu huyo mwovu atakufa katika uovu wake, lakini damu yake nitaitaka mkononi mwako. 9Lakini ukimwonya mtu mwovu aiache njia yake, naye asiiache njia yake; atakufa katika uovu wake, lakini wewe utakuwa umeokoa maisha yako. 10 “Na wewe, mwanadamu, uwaambie nyumba ya Israeli, Haya ndiyo mliyosema, Makosa yetu na dhambi zetu zi juu yetu, nasi tumedhoofika kwa ajili yake; basi tunawezaje kuishi? 11 Waambie, Kama mimi niishivyo, asema Bwana MUNGU, sikufurahii kufa kwake mtu mwovu, bali aghairi mtu mbaya na kuiacha njia yake mbaya, akaishi; rudini, mkaache njia zenu mbaya; 12Na wewe, mwanadamu, waambie watu wako, Haki ya mwenye haki haitamkomboa anapokosa; uovu wake, na mwenye haki hataweza kuishi kwa haki yake atendapo dhambi.13Nijapomwambia mwenye haki kwamba hakika ataishi, lakini akiitumainia haki yake na kutenda uovu, matendo yake ya haki hayatakumbukwa hata moja. 14 Tena, nikimwambia mtu mwovu, Hakika utakufa; lakini akighairi, na kuiacha dhambi yake, na kutenda yaliyo halali na haki; rehani, hurudisha kile alichotwaa kwa unyang'anyi, na kuzifuata sheria za uzima, bila kutenda uovu; hakika ataishi, hatakufa. 16Zambi zote alizofanya hazitakumbukwa juu yake; amefanya yaliyo halali na haki, hakika ataishi. 17Lakini watu wako husema, Njia ya Bwana si ya haki, na njia yao wenyewe si ya haki. 18Mwenye haki atakapoghairi, na kuiacha haki yake, na kutenda maovu, atakufa kwa ajili yake. mwovu akiuacha uovu wake, na kutenda yaliyo halali na haki, ataishi kwa hayo.” 20Lakini ninyi mwasema, ‘Njia ya BWANA si ya haki. Enyi nyumba ya Israeli, nitawahukumu kila mmoja wenu kulingana na njia zake.” 21Katika mwaka wa kumi na mbili wa uhamisho wetu, mwezi wa kumi, siku ya tano ya mwezi huo, mtu mmoja aliyetoroka kutoka Yerusalemu alinijia na kusema, “Mji umeanguka. 22Mkono wa Mwenyezi-Mungu ulikuwa juu yangu jioni kabla ya yule mtoro kufika; naye alikuwa amefungua kinywa changu wakati yule mtu aliponijia asubuhi; hivyo kinywa changu kikafunguliwa, nami sikuwa bubu tena. 23 Neno la BWANA likanijia, kusema, 24 Mwanadamu, wakaaji wa mahali hapa palipoharibiwa katika nchi ya Israeli husema, Ibrahimu alikuwa mtu mmoja tu, akaimiliki nchi; lakini sisi tu wengi; ardhi tumepewa tuimiliki. 25Basi waambie, Bwana MUNGU asema hivi: Mnakula nyama pamoja na damu, na kuinua macho yenu kwa sanamu zenu, na kumwaga damu; je, mtaimiliki nchi? unamtia unajisi mke wa jirani yake, basi utaimiliki nchi?” 27Waambie, ‘Bwana Mwenyezi-Mungu nasema hivi: Kama mimi niishivyo, hakika wale walio mahali palipoharibiwa wataanguka kwa upanga, na yeye aliye shambani. nitawapa wanyama wa kuliwa, na wale walio katika ngome na mapangoni watakufa kwa tauni.” 28Nami nitaifanya nchi kuwa ukiwa na ukiwa, na nguvu zake za kiburi zitakoma, na milima ya Israeli watakuwa ukiwa hata hakuna mtu atakayepita katikati yake. 29Ndipo watajua ya kuwa mimi ndimi BWANA, nitakapoifanya nchi kuwa ukiwa na ukiwa kwa sababu ya machukizo yao yote waliyoyafanya. 30 "Na wewe, mwana wa mtu, watu wako wanenao pamoja juu yako karibu na kuta na katika milango ya nyumba, ambiana, kila mtu na ndugu yake, Njoo, ulisikie neno hili litokalo kwa Bwana ni nini. 31Nao wanakujia kama watu wanavyokujia, nao huketi mbele yako kama watu wangu, na wanayasikia unayoyasema lakini hawayafanyi; kwa maana kwa midomo yao huonyesha upendo mwingi, lakini mioyo yao inakazia mapato yao. 32 Na tazama, wewe umekuwa kwao kama mtu aimbaye nyimbo za mapenzi kwa sauti nzuri na kupiga kinanda vizuri, kwa maana wanasikia maneno yako, lakini hawataki kuyafanya. 33 Jambo hili litakapokuja, na litakuja! Hapo watajua kwamba nabii amekuwa miongoni mwao.</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33:1-39:29</w:t>
      </w:r>
      <w:r>
        <w:rPr>
          <w:sz w:val="22"/>
          <w:szCs w:val="22"/>
        </w:rPr>
        <w:t xml:space="preserve"> </w:t>
      </w:r>
      <w:r>
        <w:rPr>
          <w:b/>
          <w:bCs/>
          <w:sz w:val="22"/>
          <w:szCs w:val="22"/>
        </w:rPr>
        <w:t>Maneno ya Urejesho</w:t>
      </w:r>
      <w:r>
        <w:rPr>
          <w:sz w:val="22"/>
          <w:szCs w:val="22"/>
        </w:rPr>
        <w:t xml:space="preserve">. Sehemu hii inaendelea hadi kwenye vita vya mwisho na kutekwa kwa mataifa ya Gogu na Magogu katika bonde la Hamoni Gogu. Vita hivi ni Vita vya Har–Magedoni na mwisho wa Wakati wa Mataifa katika Siku za Mwisho na huenda kwenye Kurudi kwa Masihi (ona Na. 282E; 141C; 141D; 141E; 141E_2; 294; </w:t>
      </w:r>
      <w:hyperlink r:id="rId5">
        <w:r>
          <w:rPr>
            <w:rStyle w:val="InternetLink"/>
            <w:sz w:val="22"/>
            <w:szCs w:val="22"/>
          </w:rPr>
          <w:t>(F066v)</w:t>
        </w:r>
      </w:hyperlink>
      <w:r>
        <w:rPr>
          <w:sz w:val="22"/>
          <w:szCs w:val="22"/>
        </w:rPr>
        <w:t>. Tazama pia Sehemu ya X hapa chini.</w:t>
      </w:r>
    </w:p>
    <w:p>
      <w:pPr>
        <w:pStyle w:val="Normal"/>
        <w:rPr>
          <w:sz w:val="22"/>
          <w:szCs w:val="22"/>
        </w:rPr>
      </w:pPr>
      <w:r>
        <w:rPr>
          <w:sz w:val="22"/>
          <w:szCs w:val="22"/>
        </w:rPr>
      </w:r>
    </w:p>
    <w:p>
      <w:pPr>
        <w:pStyle w:val="Normal"/>
        <w:rPr>
          <w:b/>
          <w:b/>
          <w:bCs/>
          <w:sz w:val="22"/>
          <w:szCs w:val="22"/>
        </w:rPr>
      </w:pPr>
      <w:r>
        <w:rPr>
          <w:b/>
          <w:bCs/>
          <w:sz w:val="22"/>
          <w:szCs w:val="22"/>
        </w:rPr>
        <w:t>Nia ya Sura ya 33</w:t>
      </w:r>
    </w:p>
    <w:p>
      <w:pPr>
        <w:pStyle w:val="Normal"/>
        <w:rPr/>
      </w:pPr>
      <w:r>
        <w:rPr>
          <w:sz w:val="22"/>
          <w:szCs w:val="22"/>
        </w:rPr>
        <w:t xml:space="preserve">33:1-9 Majukumu ya walinzi yamewekwa na Bwana Mungu. Mungu hafanyi chochote isipokuwa anawaonya watu kupitia watumishi wake manabii (Amosi 3:7). Andiko hili hasa linaweka wajibu kwa viongozi kama wawakilishi, kama walinzi wa Mungu, katika kuyaonya mataifa na kama watashindwa kutekeleza wajibu wao basi damu ya waliouawa au waliopotea inachukuliwa kuwa ni wajibu wao na damu iko juu ya vichwa vyao. . Ikiwa mlinzi atawaonya na hawakusikia, basi damu yao itakuwa juu ya vichwa vyao wenyewe, na wameondolewa katika uovu wao. Wajibu huu unapaswa kuendelea sasa hadi vita vya mwisho na ujio wa Masihi. Isaya aliteuliwa kuwaonya Israeli (Isa. 21:6) juu ya mlolongo wa Kuja kwa Masihi na kuuawa kwake (Isa. Sura ya 53) na kuendelea hadi mwisho na Urejesho wa Israeli katika msafara wa mwisho, na. urejesho wa sheria za Mungu na Sabato na Miandamo ya Mwezi Mpya, kwa maumivu ya kifo (sura ya 65-66). Jibu la uongozi lilikuwa ni kumwona katikati (No. 122C) (hivyo pia walimpiga mawe Zekaria na kumkata kichwa Yohana). Danieli aliteuliwa na Mungu muongo mmoja kabla ya Ezekieli alipopelekwa Babeli akiwa mateka pamoja na wana wa wakuu. Yeremia pia aliteuliwa na Mungu kuwaonya Israeli (ona Yer. 6:17) na kazi zake zote ziliamriwa na Mungu tangu kabla Yeremia hajaumbwa tumboni (Yer. 1:5). Alipewa mamlaka ya kujenga na kubomoa pamoja na kuwaonya watu. Yeremia pia alitumiwa na Mungu kuteua sauti ya mwisho ya unabii iliyo hai katika Makanisa ya Mungu katika Siku za Mwisho, kabla ya Mashahidi kuletwa mbele Yerusalemu. Awamu ya mwisho ni ya sauti ya kinabii ya Dani katika Efraimu (Yer. 4:15-27) katika F024 (ona pia </w:t>
      </w:r>
      <w:hyperlink r:id="rId6">
        <w:r>
          <w:rPr>
            <w:rStyle w:val="InternetLink"/>
            <w:sz w:val="22"/>
            <w:szCs w:val="22"/>
          </w:rPr>
          <w:t>#044</w:t>
        </w:r>
      </w:hyperlink>
      <w:r>
        <w:rPr>
          <w:sz w:val="22"/>
          <w:szCs w:val="22"/>
        </w:rPr>
        <w:t xml:space="preserve"> na Yoh. 1:19ff; </w:t>
      </w:r>
      <w:hyperlink r:id="rId7">
        <w:r>
          <w:rPr>
            <w:rStyle w:val="InternetLink"/>
            <w:sz w:val="22"/>
            <w:szCs w:val="22"/>
          </w:rPr>
          <w:t>F043</w:t>
        </w:r>
      </w:hyperlink>
      <w:r>
        <w:rPr>
          <w:sz w:val="22"/>
          <w:szCs w:val="22"/>
        </w:rPr>
        <w:t xml:space="preserve">) na Mashahidi Wawili Henoko na Eliya (ona ## </w:t>
      </w:r>
      <w:hyperlink r:id="rId8">
        <w:r>
          <w:rPr>
            <w:rStyle w:val="InternetLink"/>
            <w:sz w:val="22"/>
            <w:szCs w:val="22"/>
          </w:rPr>
          <w:t>135</w:t>
        </w:r>
      </w:hyperlink>
      <w:r>
        <w:rPr>
          <w:sz w:val="22"/>
          <w:szCs w:val="22"/>
        </w:rPr>
        <w:t>; 141D) na kisha Masihi anarudi kwa Israeli na utawala wa ulimwengu.</w:t>
      </w:r>
    </w:p>
    <w:p>
      <w:pPr>
        <w:pStyle w:val="Normal"/>
        <w:rPr/>
      </w:pPr>
      <w:r>
        <w:rPr>
          <w:sz w:val="22"/>
          <w:szCs w:val="22"/>
        </w:rPr>
        <w:t>Mst. 7 Hapa Mungu anamtia mafuta Ezekieli kama mlinzi wa Israeli katika awamu hii ya utumwa (rej. 3:16:21). Damu ya watu iko juu ya mtu huyu Ezekieli kama nabii wakati huu. Mungu pia alimteua Eliya kuwa walinzi katika awamu ya mwisho kabla ya Masihi kama tunavyoambiwa na Mungu kupitia nabii Malaki (Mal 4:5). Pia tunaambiwa kwamba Mungu alimpeleka wa pili mbele ili asife pia kwenye Mwa. 5:24. Hawa ndio wawili pekee waliochukuliwa na Mungu ili wasife hadi kazi yao katika siku za mwisho kama walinzi wa mwisho kabla ya Masihi katika kurejeshwa kwa Sheria ya Mungu.</w:t>
      </w:r>
    </w:p>
    <w:p>
      <w:pPr>
        <w:pStyle w:val="Normal"/>
        <w:rPr/>
      </w:pPr>
      <w:r>
        <w:rPr>
          <w:b/>
          <w:bCs/>
          <w:sz w:val="22"/>
          <w:szCs w:val="22"/>
        </w:rPr>
        <w:t>33:10-20</w:t>
      </w:r>
      <w:r>
        <w:rPr>
          <w:sz w:val="22"/>
          <w:szCs w:val="22"/>
        </w:rPr>
        <w:t xml:space="preserve"> Nakala hiyo inasisitiza tena 14:12-23 na 18:5-32.</w:t>
      </w:r>
    </w:p>
    <w:p>
      <w:pPr>
        <w:pStyle w:val="Normal"/>
        <w:rPr>
          <w:b/>
          <w:b/>
          <w:bCs/>
          <w:sz w:val="22"/>
          <w:szCs w:val="22"/>
        </w:rPr>
      </w:pPr>
      <w:r>
        <w:rPr>
          <w:b/>
          <w:bCs/>
          <w:sz w:val="22"/>
          <w:szCs w:val="22"/>
        </w:rPr>
        <w:t>33:21-32</w:t>
      </w:r>
    </w:p>
    <w:p>
      <w:pPr>
        <w:pStyle w:val="Normal"/>
        <w:rPr/>
      </w:pPr>
      <w:r>
        <w:rPr>
          <w:b/>
          <w:bCs/>
          <w:sz w:val="22"/>
          <w:szCs w:val="22"/>
        </w:rPr>
        <w:t>Mst. 21</w:t>
      </w:r>
      <w:r>
        <w:rPr>
          <w:sz w:val="22"/>
          <w:szCs w:val="22"/>
        </w:rPr>
        <w:t xml:space="preserve"> Mstari huu unafafanua zaidi mwaka wa kumi na mbili na siku ya Tano ya mwezi wa Kumi mwokozi wa jiji la Yerusalemu alikuja kwa Ezekieli na kumwambia juu ya kuanguka kwake. Hii ilikuwa katika 587/6 KK ambayo inathibitisha maelezo katika dokezo la sura ya 1, na inathibitisha kwamba tarehe katika Kumbuka re mwaka wa tano wa utumwa wa Yehoyakini. Maelezo haya na tarehe yanathibitisha kalenda kama mwaka wa 30 na yubile katika 574 BCE (na 524 KK). Maelezo haya pia yanathibitisha kwamba wanazuoni walikosea (pamoja na Judaica) na walikuwa mwaka mmoja nyuma. Badala ya kusahihisha makosa yao, na kuendelea na kurejesha Yubile wanasema kwamba Biblia hapa ina makosa na inapaswa kusomwa kama mwaka wa kumi na moja (ona OARSV n.). Hakuna kitu ambacho hawatafanya ili kuficha ukweli na kuhalalisha mfumo wa uongo wa Hillel. Watawakabili Mashahidi na Masihi hivi karibuni.</w:t>
      </w:r>
    </w:p>
    <w:p>
      <w:pPr>
        <w:pStyle w:val="Normal"/>
        <w:rPr>
          <w:sz w:val="22"/>
          <w:szCs w:val="22"/>
        </w:rPr>
      </w:pPr>
      <w:r>
        <w:rPr>
          <w:rFonts w:eastAsia="Times New Roman"/>
          <w:sz w:val="22"/>
          <w:szCs w:val="22"/>
        </w:rPr>
        <w:t xml:space="preserve"> </w:t>
      </w:r>
    </w:p>
    <w:p>
      <w:pPr>
        <w:pStyle w:val="Normal"/>
        <w:rPr/>
      </w:pPr>
      <w:r>
        <w:rPr>
          <w:sz w:val="22"/>
          <w:szCs w:val="22"/>
        </w:rPr>
        <w:t>Kwa hiyo miezi michache baada ya kuanguka kwa Yerusalemu neno la kuanguka lilimfikia Ezekieli na ulimi wake ukaachiliwa (3:24-27). (Inapendekezwa na baadhi ya wasomi kwamba aya hizi mbili hazihusiani na zinapaswa kufuata 24:27.) Muda ni jambo muhimu hapa na ni muhimu katika kuamua kalenda pia.</w:t>
      </w:r>
    </w:p>
    <w:p>
      <w:pPr>
        <w:pStyle w:val="Normal"/>
        <w:rPr/>
      </w:pPr>
      <w:r>
        <w:rPr>
          <w:b/>
          <w:bCs/>
          <w:sz w:val="22"/>
          <w:szCs w:val="22"/>
        </w:rPr>
        <w:t>33:23-29</w:t>
      </w:r>
      <w:r>
        <w:rPr>
          <w:sz w:val="22"/>
          <w:szCs w:val="22"/>
        </w:rPr>
        <w:t xml:space="preserve"> Andiko hili linahusu mali ya watu waliohamishwa au waliohamishwa na kubainisha mapigo matatu katika mstari wa 27. Wale walio katika ukiwa wataanguka kwa upanga, na wale walioko mashambani watapewa wanyama. kumezwa, na walio katika ngome na mapangoni watakufa kwa tauni.</w:t>
      </w:r>
    </w:p>
    <w:p>
      <w:pPr>
        <w:pStyle w:val="Normal"/>
        <w:rPr/>
      </w:pPr>
      <w:r>
        <w:rPr>
          <w:sz w:val="22"/>
          <w:szCs w:val="22"/>
        </w:rPr>
        <w:t xml:space="preserve">Yote hayo ni kwa sababu wako katika uvunjaji wa Sheria za Mungu </w:t>
      </w:r>
      <w:hyperlink r:id="rId9">
        <w:r>
          <w:rPr>
            <w:rStyle w:val="InternetLink"/>
            <w:sz w:val="22"/>
            <w:szCs w:val="22"/>
          </w:rPr>
          <w:t>(L1)</w:t>
        </w:r>
      </w:hyperlink>
      <w:r>
        <w:rPr>
          <w:sz w:val="22"/>
          <w:szCs w:val="22"/>
        </w:rPr>
        <w:t xml:space="preserve"> na katika ibada ya sanamu. Hawafuati Sheria za Chakula </w:t>
      </w:r>
      <w:hyperlink r:id="rId10">
        <w:r>
          <w:rPr>
            <w:rStyle w:val="InternetLink"/>
            <w:sz w:val="22"/>
            <w:szCs w:val="22"/>
          </w:rPr>
          <w:t>(Na. 015)</w:t>
        </w:r>
      </w:hyperlink>
      <w:r>
        <w:rPr>
          <w:sz w:val="22"/>
          <w:szCs w:val="22"/>
        </w:rPr>
        <w:t xml:space="preserve"> kwa usahihi na wanamwaga damu na hivyo wanapaswa kuadhibiwa kama kifungu kinavyosema. Katika siku hizi za mwisho damu ya mataifa iko juu yao wote na wanaua na kuwakatakata watoto wao na kuuza bidhaa kwa wanawake wao na wagonjwa na wazee. Kwa sababu ya mauaji katika siku za mwisho za Pharmakeia yao na tata ya vita wote watakabiliana na laana hizi sawa (tazama pia #259B).</w:t>
      </w:r>
    </w:p>
    <w:p>
      <w:pPr>
        <w:pStyle w:val="Normal"/>
        <w:rPr/>
      </w:pPr>
      <w:r>
        <w:rPr>
          <w:b/>
          <w:bCs/>
          <w:sz w:val="22"/>
          <w:szCs w:val="22"/>
        </w:rPr>
        <w:t>33:30-33</w:t>
      </w:r>
      <w:r>
        <w:rPr>
          <w:sz w:val="22"/>
          <w:szCs w:val="22"/>
        </w:rPr>
        <w:t xml:space="preserve"> Asili ya mwanadamu husikia inachotaka kusikia na kupuuza maneno ya Mungu na manabii na wateule wa Makanisa ya Mungu. Hasa zaidi wahudumu wa makanisa haya ya siku za mwisho ni wafisadi na wanafundisha kwa ajili ya kuajiriwa. Dhambi za mataifa zitakomeshwa na Haki ya Mungu chini ya Masihi na Jeshi kama tunavyoona hapa na pia Yer. 5:12-13. Wanakuja mbele ya maneno ya Mungu kana kwamba wanasikiliza nyimbo za upendo; wanasikia lakini hawatatii neno la Mungu. Inafikiriwa kuwa maneno yanaweza kuwa yameimbwa kutoka kwa hii na 2Kgs. 3:15. Ukweli ni kwamba wana namna ya imani lakini wanakana uwez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4</w:t>
      </w:r>
    </w:p>
    <w:p>
      <w:pPr>
        <w:pStyle w:val="QUOTES"/>
        <w:rPr/>
      </w:pPr>
      <w:r>
        <w:rPr/>
        <w:t>1 Neno la BWANA likanijia, kusema, 2 Mwanadamu, toa unabii juu ya wachungaji wa Israeli, toa unabii, uwaambie, hao wachungaji, Bwana MUNGU asema hivi; Enyi wachungaji wa Israeli mnaojilisha wenyewe. !Je, wachungaji hawapaswi kulisha kondoo?3Mnakula walionona, mnajivika sufu, mnachinja walionona, lakini hamkulishi kondoo.4Walio dhaifu hamkuwatia nguvu, walio wagonjwa hamkuwaponya, na waliolemaa. hukuwafunga, waliopotea hukuwarudisha, waliopotea hukuwatafuta, nawe umewatawala kwa nguvu na ukali.” 5Basi wakatawanyika kwa sababu hapakuwa na mchungaji, wakawa chakula cha wanyama wote wa mwituni. 6Kondoo wangu wakatawanyika, walitanga-tanga milima yote na juu ya kila kilima kirefu; kondoo wangu wametawanyika juu ya uso wote wa nchi, hapana wa kuwatafuta wala kuwatafuta. 7 Kwa hiyo, enyi wachungaji, lisikieni neno la BWANA: 8Kama niishivyo, asema Bwana MUNGU, kwa sababu kondoo wangu wamekuwa mateka, na kondoo wangu wamekuwa chakula cha wanyama wote wa mwitu, kwa sababu hapakuwa na mchungaji; na kwa sababu wachungaji wangu hawakuwatafuta kondoo zangu, bali wachungaji wamejilisha wenyewe, wala hawakulisha kondoo zangu; 9kwa hiyo, enyi wachungaji, lisikieni neno la BWANA; 10Bwana MUNGU asema hivi, Tazama, mimi ni juu ya wachungaji; nami nitawataka kondoo wangu mikononi mwao, na kuwazuia kuwalisha kondoo; wachungaji hawatajilisha wenyewe tena. nitawaokoa kondoo wangu vinywani mwao, ili wasiwe chakula chao. 11 Maana Bwana MUNGU asema hivi; Tazama, mimi mwenyewe nitawatafuta kondoo wangu, na kuwatafuta. nitawaokoa kutoka mahali pote walipotawanyika katika siku ya mawingu na giza nene.” 13Nami nitawatoa kutoka katika mataifa na kuwakusanya kutoka katika nchi mbalimbali na kuwaleta katika nchi yao wenyewe; nami nitawalisha juu ya milima ya Israeli, kando ya chemchemi, na katika mahali pote pa nchi inayokaliwa.’ 14Nitawalisha katika malisho mazuri, na juu ya milima ya Israeli patakuwa na malisho yao, na huko watalala. katika malisho mazuri, na katika malisho mazuri watalisha juu ya milima ya Israeli.15Mimi mwenyewe nitakuwa mchungaji wa kondoo zangu, nami nitawalaza, asema Bwana MUNGU.16Nitawatafuta waliopotea, nami nitawatafuta. kuwarudisha waliopotea, nami nitawafunga walio kiwete, nami nitawatia nguvu walio dhaifu, na walionona na walio hodari nitawalinda; Nitawalisha kwa haki. 17“Na ninyi, kundi langu, Bwana MUNGU asema hivi; Tazama, mimi nahukumu kati ya kondoo na kondoo, kondoo dume na mbuzi. 18Je! miguuni pa mapumziko ya malisho yenu, na kunywa maji safi, hata mpate kuyachafua yaliyosalia kwa miguu yenu? 19Je!, Bwana MUNGU awaambia hivi; Tazama, mimi mwenyewe nitahukumu kati ya kondoo wanono na kondoo waliokonda. 21Kwa sababu mnasukuma kwa ubavu na bega, na kuwasukuma walio dhaifu kwa pembe zenu, hata mmekwisha kuwatawanya nje, 22nitaliokoa kundi langu, hawatakuwa mateka tena; nami nitahukumu kati ya kondoo na kondoo. 23Nami nitaweka juu yao mchungaji mmoja, mtumishi wangu Daudi, naye atawalisha, naye atawalisha na kuwa mchungaji wao. 24Nami, BWANA, nitakuwa Mungu wao, na mtumishi wangu Daudi atakuwa mkuu kati yao; Mimi, BWANA, nimesema. 25“Nitafanya nao agano la amani, nami nitawafukuza wanyama pori katika nchi, wapate kukaa salama nyikani, na kulala msituni. 26Nami nitawafanya wao na mahali palipouzunguka mlima wangu kuwa baraka nami nitateremsha manyunyu kwa majira yake; watakuwa manyunyu ya baraka. 27Miti ya shambani itazaa matunda yake, ardhi itatoa mazao yake, nao watakuwa salama katika nchi yao; nao watajua ya kuwa mimi ndimi BWANA, nitakapovunja mapingo ya nira yao, na kuwaokoa na mikono ya hao waliowatumikisha. 28Hawatakuwa tena mateka ya mataifa, wala wanyama wa nchi hawatawala; watakaa salama, wala hapana atakayewatia hofu. 29Nami nitawaandalia mashamba mazuri, ili wasiangamizwe tena na njaa katika nchi, wala wasipate tena shutuma ya mataifa. 30 Nao watajua ya kuwa mimi, Bwana, Mungu wao, niko pamoja nao, na ya kuwa wao, nyumba ya Israeli, ni watu wangu, asema Bwana MUNGU. 31 Na ninyi ni kondoo zangu, kondoo wa malisho yangu, na mimi ni Mungu wenu, asema Bwa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4</w:t>
      </w:r>
    </w:p>
    <w:p>
      <w:pPr>
        <w:pStyle w:val="Normal"/>
        <w:rPr>
          <w:b/>
          <w:b/>
          <w:bCs/>
          <w:sz w:val="22"/>
          <w:szCs w:val="22"/>
        </w:rPr>
      </w:pPr>
      <w:r>
        <w:rPr>
          <w:b/>
          <w:bCs/>
          <w:sz w:val="22"/>
          <w:szCs w:val="22"/>
        </w:rPr>
        <w:t>Andiko hili linahusu Wachungaji wa Israeli</w:t>
      </w:r>
    </w:p>
    <w:p>
      <w:pPr>
        <w:pStyle w:val="Normal"/>
        <w:rPr/>
      </w:pPr>
      <w:r>
        <w:rPr>
          <w:sz w:val="22"/>
          <w:szCs w:val="22"/>
        </w:rPr>
        <w:t xml:space="preserve">Ukosoaji wa wachungaji unaendelea juu ya mpangilio wa makerubi na unakuwa mbaya zaidi kwa karne nyingi hadi kufikia hatua muhimu katika Siku za Mwisho wakati makanisa mawili ya mwisho yanatangazwa kuwa yamekufa na kutapika kutoka katika Kinywa cha Mungu kama tunavyoona katika Ufunuo sura ya. 3 </w:t>
      </w:r>
      <w:hyperlink r:id="rId11">
        <w:r>
          <w:rPr>
            <w:rStyle w:val="InternetLink"/>
            <w:sz w:val="22"/>
            <w:szCs w:val="22"/>
          </w:rPr>
          <w:t>(F066)</w:t>
        </w:r>
      </w:hyperlink>
      <w:r>
        <w:rPr>
          <w:sz w:val="22"/>
          <w:szCs w:val="22"/>
        </w:rPr>
        <w:t xml:space="preserve">. Ni moja tu iliyosalia na kuendelea kuwa kanisa la mwisho chini ya Masihi kuunda mfumo wa milenia. Mifumo mingine yote imeondolewa kabisa au kuharibiwa (## </w:t>
      </w:r>
      <w:hyperlink r:id="rId12">
        <w:r>
          <w:rPr>
            <w:rStyle w:val="InternetLink"/>
            <w:sz w:val="22"/>
            <w:szCs w:val="22"/>
          </w:rPr>
          <w:t>122</w:t>
        </w:r>
      </w:hyperlink>
      <w:r>
        <w:rPr>
          <w:sz w:val="22"/>
          <w:szCs w:val="22"/>
        </w:rPr>
        <w:t xml:space="preserve">; 141F; </w:t>
      </w:r>
      <w:hyperlink r:id="rId13">
        <w:r>
          <w:rPr>
            <w:rStyle w:val="InternetLink"/>
            <w:sz w:val="22"/>
            <w:szCs w:val="22"/>
          </w:rPr>
          <w:t>170</w:t>
        </w:r>
      </w:hyperlink>
      <w:r>
        <w:rPr>
          <w:sz w:val="22"/>
          <w:szCs w:val="22"/>
        </w:rPr>
        <w:t xml:space="preserve">; </w:t>
      </w:r>
      <w:hyperlink r:id="rId14">
        <w:r>
          <w:rPr>
            <w:rStyle w:val="InternetLink"/>
            <w:sz w:val="22"/>
            <w:szCs w:val="22"/>
          </w:rPr>
          <w:t>283</w:t>
        </w:r>
      </w:hyperlink>
      <w:r>
        <w:rPr>
          <w:sz w:val="22"/>
          <w:szCs w:val="22"/>
        </w:rPr>
        <w:t>; Yuda itatubu chini ya Mashahidi na kurejesha Kalenda ya Hekalu au kuondolewa kutoka Israeli na kuf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34:1-10 Wachungaji wa Israeli</w:t>
      </w:r>
    </w:p>
    <w:p>
      <w:pPr>
        <w:pStyle w:val="Normal"/>
        <w:rPr/>
      </w:pPr>
      <w:r>
        <w:rPr>
          <w:sz w:val="22"/>
          <w:szCs w:val="22"/>
        </w:rPr>
        <w:t>Maandiko haya yanahusu uongozi wa Israeli pamoja na Nasi au Wafalme (Yer. 23:13-17) ambao waliwatawanya watu au kondoo (Yer. 10:21; 23:1-4). Wasiwasi unahusu kipindi chote hadi Siku za Mwisho</w:t>
      </w:r>
    </w:p>
    <w:p>
      <w:pPr>
        <w:pStyle w:val="Normal"/>
        <w:rPr>
          <w:sz w:val="22"/>
          <w:szCs w:val="22"/>
        </w:rPr>
      </w:pPr>
      <w:r>
        <w:rPr>
          <w:sz w:val="22"/>
          <w:szCs w:val="22"/>
        </w:rPr>
        <w:t>Ezekieli 34 na Wachungaji wa Israeli (Na. 108B)</w:t>
      </w:r>
    </w:p>
    <w:p>
      <w:pPr>
        <w:pStyle w:val="Normal"/>
        <w:rPr>
          <w:sz w:val="22"/>
          <w:szCs w:val="22"/>
        </w:rPr>
      </w:pPr>
      <w:r>
        <w:rPr>
          <w:rFonts w:eastAsia="Times New Roman"/>
          <w:sz w:val="22"/>
          <w:szCs w:val="22"/>
        </w:rPr>
        <w:t xml:space="preserve"> </w:t>
      </w:r>
      <w:r>
        <w:rPr>
          <w:sz w:val="22"/>
          <w:szCs w:val="22"/>
        </w:rPr>
        <w:t>Neno hili pia linahusu fundisho la wajibu wa mtu binafsi (18:5-32) kwa watawala walio chini ya Sheria ya Mungu na kuwajibika kwa Mungu (2Sam. 12:1-15).</w:t>
      </w:r>
    </w:p>
    <w:p>
      <w:pPr>
        <w:pStyle w:val="Normal"/>
        <w:rPr/>
      </w:pPr>
      <w:r>
        <w:rPr>
          <w:b/>
          <w:bCs/>
          <w:sz w:val="22"/>
          <w:szCs w:val="22"/>
        </w:rPr>
        <w:t>vv. 4-5</w:t>
      </w:r>
      <w:r>
        <w:rPr>
          <w:sz w:val="22"/>
          <w:szCs w:val="22"/>
        </w:rPr>
        <w:t xml:space="preserve"> Katika Siku za Mwisho wachungaji wanajichunga wao wenyewe na sio kondoo. Katika kipindi hicho hadi siku za mwisho wachungaji huondolewa.</w:t>
      </w:r>
    </w:p>
    <w:p>
      <w:pPr>
        <w:pStyle w:val="Normal"/>
        <w:rPr/>
      </w:pPr>
      <w:r>
        <w:rPr>
          <w:b/>
          <w:bCs/>
          <w:sz w:val="22"/>
          <w:szCs w:val="22"/>
        </w:rPr>
        <w:t>34:7-8</w:t>
      </w:r>
      <w:r>
        <w:rPr>
          <w:sz w:val="22"/>
          <w:szCs w:val="22"/>
        </w:rPr>
        <w:t xml:space="preserve"> Ufisadi wa wachungaji daima husababisha kuvunjika kwa utendakazi mzuri wa sheria katika Jumuiya na kuwafanya watu kuwa chakula cha hayawani mwitu. Hapa ilikuwa ni Babeli lakini iliendelea chini ya mfumo mzima wa mfumo wa Mnyama wa Danieli sura ya 11:15. 2 </w:t>
      </w:r>
      <w:hyperlink r:id="rId15">
        <w:r>
          <w:rPr>
            <w:rStyle w:val="InternetLink"/>
            <w:sz w:val="22"/>
            <w:szCs w:val="22"/>
          </w:rPr>
          <w:t>(F027ii</w:t>
        </w:r>
      </w:hyperlink>
      <w:r>
        <w:rPr>
          <w:sz w:val="22"/>
          <w:szCs w:val="22"/>
        </w:rPr>
        <w:t xml:space="preserve">; </w:t>
      </w:r>
      <w:hyperlink r:id="rId16">
        <w:r>
          <w:rPr>
            <w:rStyle w:val="InternetLink"/>
            <w:sz w:val="22"/>
            <w:szCs w:val="22"/>
          </w:rPr>
          <w:t>xiii</w:t>
        </w:r>
      </w:hyperlink>
      <w:r>
        <w:rPr>
          <w:sz w:val="22"/>
          <w:szCs w:val="22"/>
        </w:rPr>
        <w:t>)</w:t>
      </w:r>
    </w:p>
    <w:p>
      <w:pPr>
        <w:pStyle w:val="Normal"/>
        <w:rPr/>
      </w:pPr>
      <w:r>
        <w:rPr>
          <w:b/>
          <w:bCs/>
          <w:sz w:val="22"/>
          <w:szCs w:val="22"/>
        </w:rPr>
        <w:t>34:11-16</w:t>
      </w:r>
      <w:r>
        <w:rPr>
          <w:sz w:val="22"/>
          <w:szCs w:val="22"/>
        </w:rPr>
        <w:t xml:space="preserve"> Mungu anatangaza kwamba atatenda kama Mchungaji Mwema wa watu wake (Isa. 40:11; Yer. 31:10). Atakusanya kundi lake lililotawanyika na kujeruhiwa. Kifungu kinaonyesha kwamba tunapaswa kurudi kwenye Utawala wa Kitheokrasi wa Masihi chini ya Mungu (ona Hos. 8:4; 1Sam. 8:7).</w:t>
      </w:r>
    </w:p>
    <w:p>
      <w:pPr>
        <w:pStyle w:val="Normal"/>
        <w:rPr>
          <w:sz w:val="22"/>
          <w:szCs w:val="22"/>
        </w:rPr>
      </w:pPr>
      <w:r>
        <w:rPr>
          <w:rFonts w:eastAsia="Times New Roman"/>
          <w:sz w:val="22"/>
          <w:szCs w:val="22"/>
        </w:rPr>
        <w:t xml:space="preserve"> </w:t>
      </w:r>
    </w:p>
    <w:p>
      <w:pPr>
        <w:pStyle w:val="Normal"/>
        <w:rPr/>
      </w:pPr>
      <w:r>
        <w:rPr>
          <w:b/>
          <w:bCs/>
          <w:sz w:val="22"/>
          <w:szCs w:val="22"/>
        </w:rPr>
        <w:t>34:17-22</w:t>
      </w:r>
      <w:r>
        <w:rPr>
          <w:sz w:val="22"/>
          <w:szCs w:val="22"/>
        </w:rPr>
        <w:t xml:space="preserve"> Kristo atawahukumu kondoo kulingana na jinsi wanavyotendeana. Hii inaweza tu kufanywa vizuri kwa kuondoa wachungaji. Kuondolewa na hukumu kunarejelewa katika Zekaria 11. Zekaria 11:3 na kuendelea. hukumbuka kilio cha wachungaji.</w:t>
      </w:r>
    </w:p>
    <w:p>
      <w:pPr>
        <w:pStyle w:val="Normal"/>
        <w:rPr>
          <w:sz w:val="22"/>
          <w:szCs w:val="22"/>
        </w:rPr>
      </w:pPr>
      <w:r>
        <w:rPr>
          <w:sz w:val="22"/>
          <w:szCs w:val="22"/>
        </w:rPr>
        <w:t xml:space="preserve">Baragumu </w:t>
      </w:r>
      <w:hyperlink r:id="rId17">
        <w:r>
          <w:rPr>
            <w:rStyle w:val="InternetLink"/>
            <w:sz w:val="22"/>
            <w:szCs w:val="22"/>
          </w:rPr>
          <w:t>(Na. 136)</w:t>
        </w:r>
      </w:hyperlink>
    </w:p>
    <w:p>
      <w:pPr>
        <w:pStyle w:val="Normal"/>
        <w:rPr/>
      </w:pPr>
      <w:r>
        <w:rPr>
          <w:sz w:val="22"/>
          <w:szCs w:val="22"/>
        </w:rPr>
        <w:t>Zekaria anashughulika na Mchungaji aliyeteuliwa na vipande 30 vya fedha na anarejelea kwa njia isiyo ya moja kwa moja Masihi. (Ona pia Mt. 25:31-32 kwa ajili ya migawanyo.) Kutoka kwa mistari Zek. 11:14 Mungu anazungumza kuhusu kuvunja Kifungo cha Israeli na Yuda na katika Zek. 11:15 Anazungumza kuhusu mchungaji asiyefaa wa siku za mwisho. Hii inahusisha mfumo mzima katika karne ya 20 na 21 na wanapaswa kuondolewa kutoka kwa mifumo ya kanisa isipokuwa watu binafsi.</w:t>
      </w:r>
    </w:p>
    <w:p>
      <w:pPr>
        <w:pStyle w:val="Normal"/>
        <w:rPr>
          <w:sz w:val="22"/>
          <w:szCs w:val="22"/>
        </w:rPr>
      </w:pPr>
      <w:r>
        <w:rPr>
          <w:rFonts w:eastAsia="Times New Roman"/>
          <w:sz w:val="22"/>
          <w:szCs w:val="22"/>
        </w:rPr>
        <w:t xml:space="preserve"> </w:t>
      </w:r>
    </w:p>
    <w:p>
      <w:pPr>
        <w:pStyle w:val="Normal"/>
        <w:rPr/>
      </w:pPr>
      <w:r>
        <w:rPr>
          <w:sz w:val="22"/>
          <w:szCs w:val="22"/>
        </w:rPr>
        <w:t xml:space="preserve">Watakatifu walijaribiwa juu ya uwezo wao wa kutii Amri za Mungu na Ushuhuda na Imani ya Yesu Kristo (Ufu. 12:17; 14:12 (ona pia </w:t>
      </w:r>
      <w:hyperlink r:id="rId18">
        <w:r>
          <w:rPr>
            <w:rStyle w:val="InternetLink"/>
            <w:sz w:val="22"/>
            <w:szCs w:val="22"/>
          </w:rPr>
          <w:t>122</w:t>
        </w:r>
      </w:hyperlink>
      <w:r>
        <w:rPr>
          <w:sz w:val="22"/>
          <w:szCs w:val="22"/>
        </w:rPr>
        <w:t xml:space="preserve">, </w:t>
      </w:r>
      <w:hyperlink r:id="rId19">
        <w:r>
          <w:rPr>
            <w:rStyle w:val="InternetLink"/>
            <w:sz w:val="22"/>
            <w:szCs w:val="22"/>
          </w:rPr>
          <w:t>170</w:t>
        </w:r>
      </w:hyperlink>
      <w:r>
        <w:rPr>
          <w:sz w:val="22"/>
          <w:szCs w:val="22"/>
        </w:rPr>
        <w:t xml:space="preserve">, </w:t>
      </w:r>
      <w:hyperlink r:id="rId20">
        <w:r>
          <w:rPr>
            <w:rStyle w:val="InternetLink"/>
            <w:sz w:val="22"/>
            <w:szCs w:val="22"/>
          </w:rPr>
          <w:t>283</w:t>
        </w:r>
      </w:hyperlink>
      <w:r>
        <w:rPr>
          <w:sz w:val="22"/>
          <w:szCs w:val="22"/>
        </w:rPr>
        <w:t xml:space="preserve"> juu na </w:t>
      </w:r>
      <w:hyperlink r:id="rId21">
        <w:r>
          <w:rPr>
            <w:rStyle w:val="InternetLink"/>
            <w:sz w:val="22"/>
            <w:szCs w:val="22"/>
          </w:rPr>
          <w:t>F044vii</w:t>
        </w:r>
      </w:hyperlink>
      <w:r>
        <w:rPr>
          <w:sz w:val="22"/>
          <w:szCs w:val="22"/>
        </w:rPr>
        <w:t>). Katika awamu ya mwisho ya karne ya 21 kuondolewa kwa Wachungaji kutatimizwa na mfumo wa Mnyama (tazama ##</w:t>
      </w:r>
      <w:hyperlink r:id="rId22">
        <w:r>
          <w:rPr>
            <w:rStyle w:val="InternetLink"/>
            <w:sz w:val="22"/>
            <w:szCs w:val="22"/>
          </w:rPr>
          <w:t>299A</w:t>
        </w:r>
      </w:hyperlink>
      <w:r>
        <w:rPr>
          <w:sz w:val="22"/>
          <w:szCs w:val="22"/>
        </w:rPr>
        <w:t xml:space="preserve"> na </w:t>
      </w:r>
      <w:hyperlink r:id="rId23">
        <w:r>
          <w:rPr>
            <w:rStyle w:val="InternetLink"/>
            <w:sz w:val="22"/>
            <w:szCs w:val="22"/>
          </w:rPr>
          <w:t>299B</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Makanisa ya Mungu yataona mifumo yake miwili ikitawanywa na kuacha huduma zake potovu (Ufu. sura ya 3 </w:t>
      </w:r>
      <w:hyperlink r:id="rId24">
        <w:r>
          <w:rPr>
            <w:rStyle w:val="InternetLink"/>
            <w:sz w:val="22"/>
            <w:szCs w:val="22"/>
          </w:rPr>
          <w:t>(F066)</w:t>
        </w:r>
      </w:hyperlink>
      <w:r>
        <w:rPr>
          <w:sz w:val="22"/>
          <w:szCs w:val="22"/>
        </w:rPr>
        <w:t xml:space="preserve">. Wanaweza tu kujiokoa wenyewe kwa toba na urejesho wa Kalenda ya Mungu </w:t>
      </w:r>
      <w:hyperlink r:id="rId25">
        <w:r>
          <w:rPr>
            <w:rStyle w:val="InternetLink"/>
            <w:sz w:val="22"/>
            <w:szCs w:val="22"/>
          </w:rPr>
          <w:t>(Na. 156)</w:t>
        </w:r>
      </w:hyperlink>
      <w:r>
        <w:rPr>
          <w:sz w:val="22"/>
          <w:szCs w:val="22"/>
        </w:rPr>
        <w:t xml:space="preserve"> Vivyo hivyo andiko hili pia linatumika kwa mataifa yanayowapinga na kuwakandamiza Israeli.</w:t>
      </w:r>
    </w:p>
    <w:p>
      <w:pPr>
        <w:pStyle w:val="Normal"/>
        <w:rPr/>
      </w:pPr>
      <w:r>
        <w:rPr>
          <w:b/>
          <w:bCs/>
          <w:sz w:val="22"/>
          <w:szCs w:val="22"/>
        </w:rPr>
        <w:t>34:23-24</w:t>
      </w:r>
      <w:r>
        <w:rPr>
          <w:sz w:val="22"/>
          <w:szCs w:val="22"/>
        </w:rPr>
        <w:t xml:space="preserve"> Mungu atamweka Mtumishi wake Daudi (2Sam. 3:18) juu ya Israeli katika ufalme uliorejeshwa chini ya Masihi (ona Na. 282E). Hii itaenea kwa ulimwengu (ona pia 37:22-25; Yer. 23:5-6).</w:t>
      </w:r>
    </w:p>
    <w:p>
      <w:pPr>
        <w:pStyle w:val="Normal"/>
        <w:rPr>
          <w:sz w:val="22"/>
          <w:szCs w:val="22"/>
        </w:rPr>
      </w:pPr>
      <w:r>
        <w:rPr>
          <w:sz w:val="22"/>
          <w:szCs w:val="22"/>
        </w:rPr>
        <w:t xml:space="preserve">Mchungaji mmoja (ona Hos. 1:11; Yn. 10:16 </w:t>
      </w:r>
      <w:hyperlink r:id="rId26">
        <w:r>
          <w:rPr>
            <w:rStyle w:val="InternetLink"/>
            <w:sz w:val="22"/>
            <w:szCs w:val="22"/>
          </w:rPr>
          <w:t>(F043iii)</w:t>
        </w:r>
      </w:hyperlink>
    </w:p>
    <w:p>
      <w:pPr>
        <w:pStyle w:val="Normal"/>
        <w:rPr/>
      </w:pPr>
      <w:r>
        <w:rPr>
          <w:b/>
          <w:bCs/>
          <w:sz w:val="22"/>
          <w:szCs w:val="22"/>
        </w:rPr>
        <w:t>34:25-31</w:t>
      </w:r>
      <w:r>
        <w:rPr>
          <w:sz w:val="22"/>
          <w:szCs w:val="22"/>
        </w:rPr>
        <w:t xml:space="preserve"> Andiko hapa linatumia neno la kale zaidi kwa kufanya maagano (ona Yer. 31:31-34). Mungu anathibitisha hapa kupitia nabii kwamba atafanya agano la amani (37:26; Ebr. 13:20). Mungu hapa anasema atakaa kwenye Mlima Sayuni na kwamba atahifadhi mfuatano ufaao wa majira (Mwa. 8:21-22) na hivyo ustawi endelevu (ona pia Amosi 9:13-14). Hawatakuwa na hofu ya hayawani-mwitu ndani (Law. 26:6) na mashambulizi kutoka kwa mataifa nje. Wala hawatapata shutuma kutoka kwa mataifa kwani wote watashika Sheria za Mungu na Kalenda ya Mungu (</w:t>
      </w:r>
      <w:hyperlink r:id="rId27">
        <w:r>
          <w:rPr>
            <w:rStyle w:val="InternetLink"/>
            <w:sz w:val="22"/>
            <w:szCs w:val="22"/>
          </w:rPr>
          <w:t>Na. 156</w:t>
        </w:r>
      </w:hyperlink>
      <w:r>
        <w:rPr>
          <w:sz w:val="22"/>
          <w:szCs w:val="22"/>
        </w:rPr>
        <w:t xml:space="preserve"> hapo juu) chini ya Masih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5</w:t>
      </w:r>
    </w:p>
    <w:p>
      <w:pPr>
        <w:pStyle w:val="QUOTES"/>
        <w:rPr/>
      </w:pPr>
      <w:r>
        <w:rPr/>
        <w:t>1Neno la BWANA likanijia, kusema, 2Mwanadamu, uelekeze uso wako juu ya mlima Seiri, ukatabiri juu yake, 3uuambie, Bwana MUNGU asema hivi; Tazama, mimi ni juu yako, mlima Seiri; nami nitaunyosha mkono wangu juu yako, nami nitakufanya kuwa ukiwa na ukiwa, 4miji yako nitaifanya ukiwa, nawe utakuwa ukiwa; nawe utajua ya kuwa mimi ndimi BWANA. uadui wa milele, na kuwatia wana wa Israeli kwa nguvu za upanga, wakati wa msiba wao, wakati wa adhabu yao ya mwisho; 6 basi, kama mimi niishivyo, asema Bwana MUNGU, nitawaweka tayari kwa damu, damu itakufuata, kwa sababu una hatia ya damu, kwa hiyo damu itakuandama.7Nitaufanya Mlima Seiri kuwa ukiwa na ukiwa, nami nitakatilia mbali nao wote waingiao na kuondoka.8Nami nitaijaza milima yako. pamoja na waliouawa, juu ya vilima vyako, na katika mabonde yako, na katika mabonde yako yote, hao waliouawa kwa upanga wataanguka, 9nitakufanya kuwa ukiwa wa milele, na miji yako haitakaliwa na watu. Ndipo mtajua ya kuwa mimi ndimi BWANA. 10 “Kwa sababu ulisema, ‘Mataifa haya mawili na nchi hizi mbili zitakuwa zangu, nasi tutazimiliki,’ ingawa Yehova alikuwako huko— 11 kwa hiyo, kama mimi niishivyo, asema Bwana Mwenye Enzi Kuu Yehova, nitatenda mambo. kwa kadiri ya hasira na husuda uliyoonyesha kwa sababu ya chuki yako dhidi yao, nami nitajidhihirisha kati yako nitakapowahukumu.” 12Nanyi mtajua kwamba mimi, Yehova, nimesikia matukano yote uliyoyatamka. juu ya milima ya Israeli, wakisema, Imefanywa kuwa ukiwa, tumepewa sisi kula. 13Nanyi mlijitukuza juu yangu kwa vinywa vyenu, na kuzidisha maneno yenu juu yangu, nikayasikia.14Bwana Mwenye Enzi Kuu Yehova asema hivi: Kwa ajili ya kushangilia kwa dunia yote nitakufanya kuwa ukiwa.’ 15Kama ulivyofurahia urithi wa nyumba ya Israeli, kwa sababu ulikuwa ukiwa, ndivyo nitakavyokutendea wewe; utakuwa ukiwa, wewe mlima Seiri, na Edomu yote yote, nao watajua ya kuwa mimi ndim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5</w:t>
      </w:r>
    </w:p>
    <w:p>
      <w:pPr>
        <w:pStyle w:val="Normal"/>
        <w:rPr>
          <w:b/>
          <w:b/>
          <w:bCs/>
          <w:sz w:val="22"/>
          <w:szCs w:val="22"/>
        </w:rPr>
      </w:pPr>
      <w:r>
        <w:rPr>
          <w:b/>
          <w:bCs/>
          <w:sz w:val="22"/>
          <w:szCs w:val="22"/>
        </w:rPr>
        <w:t>35:1-15 Neno la Mungu dhidi ya Edomu.</w:t>
      </w:r>
    </w:p>
    <w:p>
      <w:pPr>
        <w:pStyle w:val="Normal"/>
        <w:rPr/>
      </w:pPr>
      <w:r>
        <w:rPr>
          <w:sz w:val="22"/>
          <w:szCs w:val="22"/>
        </w:rPr>
        <w:t>Wasomi wa uanzishwaji wanaona andiko hili kuwa "upanuzi wa uhariri wa neno la Ezekieli, kwa kutumia maneno ya Ezekieli (linganisha mst. 1-3 na 6:1-3). Ikihusishwa ipasavyo na 25:12-14, iliwekwa hapa ili kulinganishwa na sura ya 25. 36 (esp. 36:5), ikifanyiza utangulizi wa kurudishwa kwa Israeli. Inaonyesha kuongezeka kwa chuki ya Kiyahudi kwa Edomu baada ya kukalia kwa Edomu Kusini mwa Yuda (Yer. 49:7-22)” (OARSV n.).</w:t>
      </w:r>
    </w:p>
    <w:p>
      <w:pPr>
        <w:pStyle w:val="Normal"/>
        <w:rPr>
          <w:sz w:val="22"/>
          <w:szCs w:val="22"/>
        </w:rPr>
      </w:pPr>
      <w:r>
        <w:rPr>
          <w:rFonts w:eastAsia="Times New Roman"/>
          <w:sz w:val="22"/>
          <w:szCs w:val="22"/>
        </w:rPr>
        <w:t xml:space="preserve"> </w:t>
      </w:r>
    </w:p>
    <w:p>
      <w:pPr>
        <w:pStyle w:val="Normal"/>
        <w:rPr/>
      </w:pPr>
      <w:r>
        <w:rPr>
          <w:sz w:val="22"/>
          <w:szCs w:val="22"/>
        </w:rPr>
        <w:t>Maneno ya 1-3 ni sawa na ya 6:1-3 lakini yanasemwa dhidi ya mataifa mawili tofauti. Ch. 6 ni dhidi ya Israeli na k. 35 ni dhidi ya Edomu.</w:t>
      </w:r>
    </w:p>
    <w:p>
      <w:pPr>
        <w:pStyle w:val="Normal"/>
        <w:rPr>
          <w:sz w:val="22"/>
          <w:szCs w:val="22"/>
        </w:rPr>
      </w:pPr>
      <w:r>
        <w:rPr>
          <w:sz w:val="22"/>
          <w:szCs w:val="22"/>
        </w:rPr>
        <w:t>Edomu pia ni somo la andiko katika 20:45-49 na zilipaswa kushughulikiwa mwaka 130 BK na John Hyrcanus na Makabayo kwa mujibu wa unabii huu. Kufanana kwa maneno ya unabii huo mbili kunaonyesha kwamba Mungu alimpa Ezekieli, na akaiandika.</w:t>
      </w:r>
    </w:p>
    <w:p>
      <w:pPr>
        <w:pStyle w:val="Normal"/>
        <w:rPr>
          <w:sz w:val="22"/>
          <w:szCs w:val="22"/>
        </w:rPr>
      </w:pPr>
      <w:r>
        <w:rPr>
          <w:rFonts w:eastAsia="Times New Roman"/>
          <w:sz w:val="22"/>
          <w:szCs w:val="22"/>
        </w:rPr>
        <w:t xml:space="preserve"> </w:t>
      </w:r>
    </w:p>
    <w:p>
      <w:pPr>
        <w:pStyle w:val="Normal"/>
        <w:rPr/>
      </w:pPr>
      <w:r>
        <w:rPr>
          <w:sz w:val="22"/>
          <w:szCs w:val="22"/>
        </w:rPr>
        <w:t>Andiko hapa larejelea Mlima Seiri ambao ni uwanda wa juu unaoinuka mashariki mwa Araba, ambamo Petra, au Sela, makao makuu ya Waedomi.</w:t>
      </w:r>
    </w:p>
    <w:p>
      <w:pPr>
        <w:pStyle w:val="Normal"/>
        <w:rPr>
          <w:sz w:val="22"/>
          <w:szCs w:val="22"/>
        </w:rPr>
      </w:pPr>
      <w:r>
        <w:rPr>
          <w:rFonts w:eastAsia="Times New Roman"/>
          <w:sz w:val="22"/>
          <w:szCs w:val="22"/>
        </w:rPr>
        <w:t xml:space="preserve"> </w:t>
      </w:r>
    </w:p>
    <w:p>
      <w:pPr>
        <w:pStyle w:val="Normal"/>
        <w:rPr/>
      </w:pPr>
      <w:r>
        <w:rPr>
          <w:sz w:val="22"/>
          <w:szCs w:val="22"/>
        </w:rPr>
        <w:t>Edomu ilifanywa ukiwa na kisha kuchukuliwa mateka mwaka wa 130 KK na kufanywa kuwa kizuizi cha Wayahudi huko Yudea. Unabii wa andiko hili ni sahihi na sahihi, unaopaswa kutekelezwa kwa sababu ya mtazamo wao kwa Israeli na Yud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36</w:t>
      </w:r>
    </w:p>
    <w:p>
      <w:pPr>
        <w:pStyle w:val="QUOTES"/>
        <w:rPr/>
      </w:pPr>
      <w:r>
        <w:rPr/>
        <w:t>1"Na wewe, mwanadamu, itabirie milima ya Israeli, useme, Enyi milima ya Israeli, lisikieni neno la Bwana. 2Bwana MUNGU asema hivi; Kwa sababu adui alisema juu yenu, Aha! tena, Vileo vya kale vimekuwa milki yetu; 3basi tabiri, useme, Bwana MUNGU asema hivi; 4 kwa hiyo, enyi milima ya Israeli, lisikieni neno la Bwana MUNGU; Bwana MUNGU aiambia hivi milima na vilima, na mifereji ya maji, na mabonde; magofu na miji iliyoachwa, ambayo imekuwa mateka na dhihaka kwa mataifa mengine yanayozunguka pande zote, 5kwa hiyo Bwana Mwenye Enzi Kuu Yehova asema hivi: Ninasema kwa wivu wangu mkali juu ya mataifa mengine yote, na juu ya Edomu yote. ambao walijitolea nchi yangu kuwa milki yao kwa furaha ya moyo wote na dharau kuu, ili wapate kuimiliki na kuiteka. 6Kwa hiyo toa unabii kuhusu nchi ya Israeli, ukiiambie milima na vilima, mifereji ya maji na mabonde, ‘Bwana Mwenyezi-Mungu nasema hivi: Tazama, ninasema katika ghadhabu yangu ya wivu, kwa sababu mmestahimili shutuma ya mataifa. 7 kwa hiyo Bwana MUNGU asema hivi; Naapa ya kwamba mataifa yanayowazunguka wenyewe yatashutumiwa. 8Lakini ninyi, enyi milima ya Israeli, mtachipua matawi yenu, na kuwapa watu wangu Israeli matunda yenu, kwa maana watakuja nyumbani upesi. italimwa na kupandwa; 10 nami nitaongeza watu juu yenu, nyumba yote ya Israeli, yote pia; miji itakaliwa na mahali palipoharibiwa pajengwa upya; 11 nami nitazidisha juu yenu mwanadamu na mnyama; nao wataongezeka na kuzidisha. zaeni, nami nitawafanya nyinyi kukaliwa nanyi kama zamani zenu, nami nitawatendea mema kuliko hapo awali; ndipo mtajua ya kuwa mimi ndimi BWANA.12Naam, nitawafanya watu watembee juu yenu, naam, nafsi yangu. watu wa Israeli, nao watakumiliki, nawe utakuwa urithi wao, wala hutawaondolea watoto tena.’ 13 “Bwana Mwenye Enzi Kuu Yehova asema hivi: ‘Kwa sababu watu wanakuambia, ‘Mnakula watu, nanyi mnalinyang’anya taifa lenu watoto. 14 kwa hiyo hutakula tena watu wala hutanyang’anya taifa lako watoto tena, asema Bwana MUNGU; 15 wala sitawaacha msikie tena shutuma za mataifa; wala hutachukua tena aibu ya kabila za watu, usiwakwaze tena taifa lako, asema Bwana MUNGU. 16Neno la BWANA likanijia, kusema, 17“Mwanadamu, watu wa nyumba ya Israeli walipokaa katika nchi yao wenyewe, waliitia unajisi kwa njia zao na matendo yao; mwenendo wao mbele zangu ulikuwa kama unajisi wa mwanamke katika unajisi wake. 18Kwa hiyo nilimwaga ghadhabu yangu juu yao kwa ajili ya damu ambayo walikuwa wameimwaga katika nchi, kwa ajili ya sanamu ambazo walikuwa wameitia unajisi kwa hizo.’ + 19 Nami nikawatawanya kati ya mataifa, nao wakatawanywa kati ya nchi zote kulingana na mwenendo wao. nami nikawahukumu matendo yao.” 20Lakini walipofika kwa mataifa, kila walikofika, walilitia unajisi jina langu takatifu, kwa kuwa watu walisema juu yao, Hawa ndio watu wa BWANA, lakini iliwapasa kutoka katika nchi yao. ardhi.' 21Lakini mimi nalihangaikia jina langu takatifu, ambalo nyumba ya Israeli walilitia unajisi kati ya mataifa waliyoyaendea. nyumba ya Israeli, kwamba niko karibu kutenda, lakini kwa ajili ya jina langu takatifu, ambalo mmelitia unajisi kati ya mataifa mliyoyaendea. 23Nami nitalithibitisha utakatifu wa jina langu kuu, ambalo limetiwa unajisi kati ya mataifa, na ambalo mmelitia unajisi kati yao; nao mataifa watajua ya kuwa mimi ndimi Bwana, asema Bwana MUNGU, nitakapoufanya utakatifu wangu kwa wewe mbele ya macho yao. 24Kwa maana nitawatoa katika mataifa, na kuwakusanya kutoka katika nchi zote, na kuwaleta katika nchi yenu wenyewe. 25Nitawanyunyizia maji safi, nanyi mtakuwa safi kutokana na uchafu wenu wote, nami nitawatakasa na vinyago vyenu vyote. 26Nitawapa ninyi moyo mpya, nami nitatia roho mpya ndani yenu; nami nitautoa katika miili yenu moyo wa jiwe na kuwapa moyo wa nyama. 27Nami nitatia roho yangu ndani yenu, na kuwaendesha katika sheria zangu, na kuwa waangalifu kuzishika hukumu zangu. 28Mtakaa katika nchi niliyowapa baba zenu; nanyi mtakuwa watu wangu, nami nitakuwa Mungu wenu. 29Nami nitawaokoa na uchafu wenu wote; nami nitaita nafaka na kuifanya kuwa nyingi na sitaweka njaa juu yenu. 30Nitafanya matunda ya mti na mazao ya shamba kuwa mengi, ili msipate tena aibu ya njaa kati ya mataifa. 31Ndipo mtakumbuka njia zenu mbaya na matendo yenu ambayo hayakuwa mema; nanyi mtajichukia nafsi zenu kwa ajili ya maovu yenu na matendo yenu ya kuchukiza. 32Si kwa ajili yenu nitatenda, asema Bwana MUNGU; hilo lijulikane kwako. Tahayarini na kufadhaika kwa ajili ya njia zenu, enyi nyumba ya Israeli. 33 Bwana MUNGU asema hivi; Siku ile nitakapowatakasa na maovu yenu yote, nitaifanya miji ikaliwe na watu, na mahali palipoharibiwa patakapojengwa tena. ukiwa ule ule machoni pa wote waliopita.35Nao watasema, Nchi hii iliyokuwa ukiwa imekuwa kama bustani ya Edeni, na miji iliyokuwa ukiwa, ukiwa, na ukiwa, sasa inakaliwa na watu na yenye maboma. 36Ndipo mataifa waliobaki pande zote zenu watajua ya kuwa mimi, BWANA, nimejenga upya mahali palipoharibiwa, na kupanda tena mahali palipokuwa ukiwa; mimi, BWANA, nimesema, nami nitafanya. MUNGU: Hili nalo nitawataka nyumba ya Israeli niwafanyie, niwaongezee watu wao kama kundi. 38Kama kundi la kondoo la dhabihu, kama kundi la kondoo huko Yerusalemu wakati wa sikukuu zake zilizoamriwa, ndivyo miji iliyoharibiwa itajazwa na makundi ya watu. Ndipo watajua ya kuwa mimi ndim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6</w:t>
      </w:r>
    </w:p>
    <w:p>
      <w:pPr>
        <w:pStyle w:val="Normal"/>
        <w:rPr>
          <w:b/>
          <w:b/>
          <w:bCs/>
          <w:sz w:val="22"/>
          <w:szCs w:val="22"/>
        </w:rPr>
      </w:pPr>
      <w:r>
        <w:rPr>
          <w:b/>
          <w:bCs/>
          <w:sz w:val="22"/>
          <w:szCs w:val="22"/>
        </w:rPr>
        <w:t>36:1-39:29 Israeli Mpya</w:t>
      </w:r>
    </w:p>
    <w:p>
      <w:pPr>
        <w:pStyle w:val="Normal"/>
        <w:rPr/>
      </w:pPr>
      <w:r>
        <w:rPr>
          <w:b/>
          <w:bCs/>
          <w:sz w:val="22"/>
          <w:szCs w:val="22"/>
        </w:rPr>
        <w:t>36:1-38</w:t>
      </w:r>
      <w:r>
        <w:rPr>
          <w:sz w:val="22"/>
          <w:szCs w:val="22"/>
        </w:rPr>
        <w:t xml:space="preserve"> Unabii kwa Milima ya Israeli: Urejesho wa Israeli</w:t>
      </w:r>
    </w:p>
    <w:p>
      <w:pPr>
        <w:pStyle w:val="Normal"/>
        <w:rPr/>
      </w:pPr>
      <w:r>
        <w:rPr>
          <w:b/>
          <w:bCs/>
          <w:sz w:val="22"/>
          <w:szCs w:val="22"/>
        </w:rPr>
        <w:t>36:1-7</w:t>
      </w:r>
      <w:r>
        <w:rPr>
          <w:sz w:val="22"/>
          <w:szCs w:val="22"/>
        </w:rPr>
        <w:t xml:space="preserve"> Milima ya Israeli Rejea hii mara nyingi inatumika kwa vilima na milima halisi ya Israeli (Kum. 3:25), ambayo ni wakati wa unabii uliofichwa kwa makabila yote mawili ya Israeli na Yuda. Wakati huu Israeli ilikuwa imetawanyika kote kaskazini zaidi ya Araxes na ilikuwa tangu 722 KK ilitawanywa kati ya makabila ya Waselti ya Wahiti na Waskiti katika ambayo ingekuwa Milki ya Waparthi. Walikuwa wakati huu Hg I vikundi vya kitaifa kuenea kati ya Hg R1b Celts. Mitume walitumwa kwao kutoka kwa Kuanzishwa kwa Kanisa chini ya Sabini (Na. 122D); </w:t>
      </w:r>
      <w:hyperlink r:id="rId28">
        <w:r>
          <w:rPr>
            <w:rStyle w:val="InternetLink"/>
            <w:sz w:val="22"/>
            <w:szCs w:val="22"/>
          </w:rPr>
          <w:t>(F058)</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Yuda walikuwa wamechukuliwa utumwani na Edomu walikuwa wameingia na kuteka nchi yake (35:1-15) na pia na mataifa yaliyoizunguka kutoka mashariki hadi nchi za Israeli mashariki ya Yordani (Neh. 2:19). Israeli, hata hivyo, itarejeshwa kwenye urithi wake (Mal. 1:2-5) kama vile vile Yuda wakati wa kurudi kwa Masihi.</w:t>
      </w:r>
    </w:p>
    <w:p>
      <w:pPr>
        <w:pStyle w:val="Normal"/>
        <w:rPr/>
      </w:pPr>
      <w:r>
        <w:rPr>
          <w:b/>
          <w:bCs/>
          <w:sz w:val="22"/>
          <w:szCs w:val="22"/>
        </w:rPr>
        <w:t>36:8-15</w:t>
      </w:r>
      <w:r>
        <w:rPr>
          <w:sz w:val="22"/>
          <w:szCs w:val="22"/>
        </w:rPr>
        <w:t xml:space="preserve"> Nchi itapita uzalishaji wake wa kwanza kwenye Kutoka (Hos. 11:1-4; Yer. 2:1-3).</w:t>
      </w:r>
    </w:p>
    <w:p>
      <w:pPr>
        <w:pStyle w:val="Normal"/>
        <w:rPr>
          <w:sz w:val="22"/>
          <w:szCs w:val="22"/>
        </w:rPr>
      </w:pPr>
      <w:r>
        <w:rPr>
          <w:sz w:val="22"/>
          <w:szCs w:val="22"/>
        </w:rPr>
        <w:t>Mst. 14 Usile tena wanadamu Dhabihu za ibada za uzazi (zinazohusisha wanaume na watoto/watoto) hazitafanyika tena mahali pa juu (6:1-14; Kum. 12:1-3; 29-31).</w:t>
      </w:r>
    </w:p>
    <w:p>
      <w:pPr>
        <w:pStyle w:val="Normal"/>
        <w:rPr>
          <w:b/>
          <w:b/>
          <w:bCs/>
          <w:sz w:val="22"/>
          <w:szCs w:val="22"/>
        </w:rPr>
      </w:pPr>
      <w:r>
        <w:rPr>
          <w:b/>
          <w:bCs/>
          <w:sz w:val="22"/>
          <w:szCs w:val="22"/>
        </w:rPr>
        <w:t>36:16-21</w:t>
      </w:r>
    </w:p>
    <w:p>
      <w:pPr>
        <w:pStyle w:val="Normal"/>
        <w:rPr/>
      </w:pPr>
      <w:r>
        <w:rPr>
          <w:sz w:val="22"/>
          <w:szCs w:val="22"/>
        </w:rPr>
        <w:t>Ibada ya sanamu ya Israeli na Yuda na dhabihu za kipagani zilitia unajisi nchi yao, zilinajisi Jina la Mungu na Sheria yake (Law. 18:21; 20:3), na kuwaleta katika adhabu na utumwa na watafanya hivyo tena katika siku hizi za mwisho. Wagnostiki wanaopinga sheria ya sheria wanaotangaza kwamba Sheria ya Mungu imeondolewa wote watakabili toba au kifo.</w:t>
      </w:r>
    </w:p>
    <w:p>
      <w:pPr>
        <w:pStyle w:val="Normal"/>
        <w:rPr/>
      </w:pPr>
      <w:r>
        <w:rPr>
          <w:sz w:val="22"/>
          <w:szCs w:val="22"/>
        </w:rPr>
        <w:t>mst. 17 Uchafu - kutokana na hedhi (18:6; Law. 15:19-30).</w:t>
      </w:r>
    </w:p>
    <w:p>
      <w:pPr>
        <w:pStyle w:val="Normal"/>
        <w:rPr/>
      </w:pPr>
      <w:r>
        <w:rPr>
          <w:b/>
          <w:bCs/>
          <w:sz w:val="22"/>
          <w:szCs w:val="22"/>
        </w:rPr>
        <w:t>36:22-32</w:t>
      </w:r>
      <w:r>
        <w:rPr>
          <w:sz w:val="22"/>
          <w:szCs w:val="22"/>
        </w:rPr>
        <w:t xml:space="preserve"> Mungu anawakumbusha Israeli (ona Sura ya 20) kwamba atawarudisha watu wake (Kut. 6:7; Law. 20:24) kwa ajili ya jina lake mwenyewe. Kama katika Ezekieli 12:6 na 24:7, watakuwa ishara kwa mataifa yote na hasa katika siku za mwisho kwa ujio wa Masihi (##210A na 210B).</w:t>
      </w:r>
    </w:p>
    <w:p>
      <w:pPr>
        <w:pStyle w:val="Normal"/>
        <w:rPr/>
      </w:pPr>
      <w:r>
        <w:rPr>
          <w:b/>
          <w:bCs/>
          <w:sz w:val="22"/>
          <w:szCs w:val="22"/>
        </w:rPr>
        <w:t>36:26</w:t>
      </w:r>
      <w:r>
        <w:rPr>
          <w:sz w:val="22"/>
          <w:szCs w:val="22"/>
        </w:rPr>
        <w:t xml:space="preserve"> Moyo Mpya (18:31) utaumbwa na Roho Mtakatifu wa Mungu </w:t>
      </w:r>
      <w:hyperlink r:id="rId29">
        <w:r>
          <w:rPr>
            <w:rStyle w:val="InternetLink"/>
            <w:sz w:val="22"/>
            <w:szCs w:val="22"/>
          </w:rPr>
          <w:t>(Na. 117)</w:t>
        </w:r>
      </w:hyperlink>
      <w:r>
        <w:rPr>
          <w:sz w:val="22"/>
          <w:szCs w:val="22"/>
        </w:rPr>
        <w:t xml:space="preserve">. Katika Makerubi Watatu wa Kwanza Roho ilitolewa kwa ujumbe kwa Mababa na Manabii. Baada ya Pentekoste 30 CE ilitolewa kwa Kanisa na wale walioitwa kwa ombi juu ya ubatizo kwa ajili ya toba </w:t>
      </w:r>
      <w:hyperlink r:id="rId30">
        <w:r>
          <w:rPr>
            <w:rStyle w:val="InternetLink"/>
            <w:sz w:val="22"/>
            <w:szCs w:val="22"/>
          </w:rPr>
          <w:t>(No. 052)</w:t>
        </w:r>
      </w:hyperlink>
      <w:r>
        <w:rPr>
          <w:sz w:val="22"/>
          <w:szCs w:val="22"/>
        </w:rPr>
        <w:t>.</w:t>
      </w:r>
    </w:p>
    <w:p>
      <w:pPr>
        <w:pStyle w:val="Normal"/>
        <w:rPr/>
      </w:pPr>
      <w:r>
        <w:rPr>
          <w:b/>
          <w:bCs/>
          <w:sz w:val="22"/>
          <w:szCs w:val="22"/>
        </w:rPr>
        <w:t>36:33-36</w:t>
      </w:r>
      <w:r>
        <w:rPr>
          <w:sz w:val="22"/>
          <w:szCs w:val="22"/>
        </w:rPr>
        <w:t xml:space="preserve"> Andiko hili ni unabii wa siku zijazo na linahusu mfumo wa milenia chini ya Yesu Kristo. Kuna vipengele vinne vya Makanisa ya Mungu yaliyo hai katika Siku za Mwisho. Ya kwanza ni Thiatira ambayo imevumilia mengi kwa karne nyingi na hakuna zaidi inayoulizwa kwayo. Kisha tatu za mwisho ni Sardi, Laodikia na Filadelfia (ona 170 na 283) ambayo imeundwa kutoka Sardi katika Siku za Mwisho. Kati ya makanisa yote, kanisa hili la mwisho ndilo lililo dhaifu zaidi kifedha kabla ya Mashahidi kutokana na ushirika wake. Sardi kama ilivyoelezwa imekufa kiroho na hivyo udhaifu wake unadhihirika na kutangazwa na Mungu katika unabii (Ufu. 3:1). Laodikia yenye nguvu za kimwili, imelemazwa kiroho, kwa kuingiliwa mara kwa mara kwa mfumo mkuu katika siku za mwisho. Inapochunguzwa dhidi ya unabii katika Ezekieli 34 na Malaki 2:1 na kuendelea, kanisa ni dhahiri kukataliwa na Mungu yaani limetapika kutoka katika Kinywa cha Mungu </w:t>
      </w:r>
      <w:hyperlink r:id="rId31">
        <w:r>
          <w:rPr>
            <w:rStyle w:val="InternetLink"/>
            <w:sz w:val="22"/>
            <w:szCs w:val="22"/>
          </w:rPr>
          <w:t>(F066)</w:t>
        </w:r>
      </w:hyperlink>
      <w:r>
        <w:rPr>
          <w:sz w:val="22"/>
          <w:szCs w:val="22"/>
        </w:rPr>
        <w:t>. Hivyo Karamu ya Arusi ya Mwana-Kondoo ni chanzo cha dhiki kubwa kwa kanisa hili pamoja na Sardi.</w:t>
      </w:r>
    </w:p>
    <w:p>
      <w:pPr>
        <w:pStyle w:val="Normal"/>
        <w:rPr/>
      </w:pPr>
      <w:r>
        <w:rPr>
          <w:sz w:val="22"/>
          <w:szCs w:val="22"/>
        </w:rPr>
        <w:t>36:37-38 Sehemu iliyotangulia ilikuwa mfano kwa Mataifa na ishara ya ukombozi wao chini ya Masihi. Katika mfumo wa milenia Mataifa yatakwenda Yerusalemu (Zek. 14:16-19) na miji ya Israeli itajawa na watu (Isa. 65:19-66:24).</w:t>
      </w:r>
    </w:p>
    <w:p>
      <w:pPr>
        <w:pStyle w:val="Normal"/>
        <w:rPr>
          <w:sz w:val="22"/>
          <w:szCs w:val="22"/>
        </w:rPr>
      </w:pPr>
      <w:r>
        <w:rPr>
          <w:sz w:val="22"/>
          <w:szCs w:val="22"/>
        </w:rPr>
        <w:t xml:space="preserve">Baragumu </w:t>
      </w:r>
      <w:hyperlink r:id="rId32">
        <w:r>
          <w:rPr>
            <w:rStyle w:val="InternetLink"/>
            <w:sz w:val="22"/>
            <w:szCs w:val="22"/>
          </w:rPr>
          <w:t>(Na. 136)</w:t>
        </w:r>
      </w:hyperlink>
      <w:r>
        <w:rPr>
          <w:sz w:val="22"/>
          <w:szCs w:val="22"/>
        </w:rPr>
        <w:t xml:space="preserve"> </w:t>
      </w:r>
    </w:p>
    <w:p>
      <w:pPr>
        <w:pStyle w:val="Normal"/>
        <w:rPr/>
      </w:pPr>
      <w:r>
        <w:rPr>
          <w:sz w:val="22"/>
          <w:szCs w:val="22"/>
        </w:rPr>
        <w:t xml:space="preserve">Utakaso wa Hekalu </w:t>
      </w:r>
      <w:hyperlink r:id="rId33">
        <w:r>
          <w:rPr>
            <w:rStyle w:val="InternetLink"/>
            <w:sz w:val="22"/>
            <w:szCs w:val="22"/>
          </w:rPr>
          <w:t>(Na. 241)</w:t>
        </w:r>
      </w:hyperlink>
      <w:r>
        <w:rPr>
          <w:sz w:val="22"/>
          <w:szCs w:val="22"/>
        </w:rPr>
        <w:t>.</w:t>
      </w:r>
    </w:p>
    <w:p>
      <w:pPr>
        <w:pStyle w:val="Normal"/>
        <w:rPr>
          <w:sz w:val="22"/>
          <w:szCs w:val="22"/>
        </w:rPr>
      </w:pPr>
      <w:r>
        <w:rPr>
          <w:rFonts w:eastAsia="Times New Roman"/>
          <w:sz w:val="22"/>
          <w:szCs w:val="22"/>
        </w:rPr>
        <w:t xml:space="preserve"> </w:t>
      </w:r>
    </w:p>
    <w:p>
      <w:pPr>
        <w:pStyle w:val="Normal"/>
        <w:rPr>
          <w:b/>
          <w:b/>
          <w:bCs/>
          <w:sz w:val="20"/>
        </w:rPr>
      </w:pPr>
      <w:r>
        <w:rPr>
          <w:b/>
          <w:bCs/>
          <w:sz w:val="20"/>
        </w:rPr>
        <w:t>Maelezo ya Bullinger kuhusu Ezekieli Sura ya 33-36 (ya KJV)</w:t>
      </w:r>
    </w:p>
    <w:p>
      <w:pPr>
        <w:pStyle w:val="Normal"/>
        <w:rPr>
          <w:rFonts w:eastAsia="Times New Roman"/>
          <w:b/>
          <w:b/>
          <w:bCs/>
          <w:sz w:val="20"/>
        </w:rPr>
      </w:pPr>
      <w:r>
        <w:rPr>
          <w:rFonts w:eastAsia="Times New Roman"/>
          <w:b/>
          <w:bCs/>
          <w:sz w:val="20"/>
        </w:rPr>
        <w:t xml:space="preserve"> </w:t>
      </w:r>
    </w:p>
    <w:p>
      <w:pPr>
        <w:pStyle w:val="Normal"/>
        <w:rPr>
          <w:b/>
          <w:b/>
          <w:bCs/>
          <w:sz w:val="20"/>
        </w:rPr>
      </w:pPr>
      <w:r>
        <w:rPr>
          <w:b/>
          <w:bCs/>
          <w:sz w:val="20"/>
        </w:rPr>
        <w:t>Sura ya 33</w:t>
      </w:r>
    </w:p>
    <w:p>
      <w:pPr>
        <w:pStyle w:val="Normal"/>
        <w:rPr>
          <w:sz w:val="20"/>
        </w:rPr>
      </w:pPr>
      <w:r>
        <w:rPr>
          <w:sz w:val="20"/>
        </w:rPr>
        <w:t>Kifungu cha 1</w:t>
      </w:r>
    </w:p>
    <w:p>
      <w:pPr>
        <w:pStyle w:val="Normal"/>
        <w:rPr>
          <w:sz w:val="20"/>
        </w:rPr>
      </w:pPr>
      <w:r>
        <w:rPr>
          <w:sz w:val="20"/>
        </w:rPr>
        <w:t>Mungu . Kiebrania. Yehova. Programu-4 ,</w:t>
      </w:r>
    </w:p>
    <w:p>
      <w:pPr>
        <w:pStyle w:val="Normal"/>
        <w:rPr>
          <w:sz w:val="20"/>
        </w:rPr>
      </w:pPr>
      <w:r>
        <w:rPr>
          <w:rFonts w:eastAsia="Times New Roman"/>
          <w:sz w:val="20"/>
        </w:rPr>
        <w:t xml:space="preserve"> </w:t>
      </w:r>
      <w:r>
        <w:rPr>
          <w:sz w:val="20"/>
        </w:rPr>
        <w:tab/>
      </w:r>
    </w:p>
    <w:p>
      <w:pPr>
        <w:pStyle w:val="Normal"/>
        <w:rPr>
          <w:sz w:val="20"/>
        </w:rPr>
      </w:pPr>
      <w:r>
        <w:rPr>
          <w:sz w:val="20"/>
        </w:rPr>
        <w:t>Kifungu cha 2</w:t>
      </w:r>
    </w:p>
    <w:p>
      <w:pPr>
        <w:pStyle w:val="Normal"/>
        <w:rPr>
          <w:sz w:val="20"/>
        </w:rPr>
      </w:pPr>
      <w:r>
        <w:rPr>
          <w:sz w:val="20"/>
        </w:rPr>
        <w:t>Mwana wa Adamu. Tazama maelezo ya Ezekieli 2:1 .</w:t>
      </w:r>
    </w:p>
    <w:p>
      <w:pPr>
        <w:pStyle w:val="Normal"/>
        <w:rPr>
          <w:sz w:val="20"/>
        </w:rPr>
      </w:pPr>
      <w:r>
        <w:rPr>
          <w:sz w:val="20"/>
        </w:rPr>
        <w:t>watoto = wana.</w:t>
      </w:r>
    </w:p>
    <w:p>
      <w:pPr>
        <w:pStyle w:val="Normal"/>
        <w:rPr>
          <w:sz w:val="20"/>
        </w:rPr>
      </w:pPr>
      <w:r>
        <w:rPr>
          <w:sz w:val="20"/>
        </w:rPr>
        <w:t>a = moja.</w:t>
      </w:r>
    </w:p>
    <w:p>
      <w:pPr>
        <w:pStyle w:val="Normal"/>
        <w:rPr/>
      </w:pPr>
      <w:r>
        <w:rPr>
          <w:sz w:val="20"/>
        </w:rPr>
        <w:t>mtu. Kiebrania. ish, Programu-14 .</w:t>
      </w:r>
    </w:p>
    <w:p>
      <w:pPr>
        <w:pStyle w:val="Normal"/>
        <w:rPr>
          <w:sz w:val="20"/>
        </w:rPr>
      </w:pPr>
      <w:r>
        <w:rPr>
          <w:sz w:val="20"/>
        </w:rPr>
        <w:t>pwani = mipaka: yaani mtu mmoja kutoka ndani ya mpaka. ya ardhi ya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upanga = hukumu. Imewekwa na Kielelezo cha hotuba Metonymy (ya Athari), App-8, kwa kile kinachotekeleza hukum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his own head = himself: "kichwa" kikiwekwa na Kielelezo cha hotuba Synecdoche (ya Sehemu), App-6, kwa mtu mzima.</w:t>
      </w:r>
    </w:p>
    <w:p>
      <w:pPr>
        <w:pStyle w:val="Normal"/>
        <w:rPr>
          <w:sz w:val="20"/>
        </w:rPr>
      </w:pPr>
      <w:r>
        <w:rPr>
          <w:sz w:val="20"/>
        </w:rPr>
      </w:r>
    </w:p>
    <w:p>
      <w:pPr>
        <w:pStyle w:val="Normal"/>
        <w:rPr>
          <w:sz w:val="20"/>
        </w:rPr>
      </w:pPr>
      <w:r>
        <w:rPr>
          <w:sz w:val="20"/>
        </w:rPr>
        <w:t>Kifungu cha 5</w:t>
      </w:r>
    </w:p>
    <w:p>
      <w:pPr>
        <w:pStyle w:val="Normal"/>
        <w:rPr>
          <w:sz w:val="20"/>
        </w:rPr>
      </w:pPr>
      <w:r>
        <w:rPr>
          <w:sz w:val="20"/>
        </w:rPr>
        <w:t>nafsi. Kiebrania.</w:t>
      </w:r>
    </w:p>
    <w:p>
      <w:pPr>
        <w:pStyle w:val="Normal"/>
        <w:rPr>
          <w:sz w:val="20"/>
        </w:rPr>
      </w:pPr>
      <w:r>
        <w:rPr>
          <w:sz w:val="20"/>
        </w:rPr>
        <w:t>nephesh .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tu = nafsi. Kiebrania. nephesh. Programu-13 .</w:t>
      </w:r>
    </w:p>
    <w:p>
      <w:pPr>
        <w:pStyle w:val="Normal"/>
        <w:rPr/>
      </w:pPr>
      <w:r>
        <w:rPr>
          <w:sz w:val="20"/>
        </w:rPr>
        <w:t>uovu. Kiebrania 'avah. Programu-44 . Si sawa na mistari ya usemi: Ezekieli 33:13 , Ezekieli 33:15 , Ezekieli 33:18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waovu = wasio na sheria. Kiebrania. rasha'. Programu-44 . uovu. Kiebrania 'avah App-4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atika: au, kw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akosa. Kiebrania. pasha. Programu-44 .</w:t>
      </w:r>
    </w:p>
    <w:p>
      <w:pPr>
        <w:pStyle w:val="Normal"/>
        <w:rPr>
          <w:sz w:val="20"/>
        </w:rPr>
      </w:pPr>
      <w:r>
        <w:rPr>
          <w:sz w:val="20"/>
        </w:rPr>
        <w:t>dhambi. Kiebrania. chata. Programu-44 .</w:t>
      </w:r>
    </w:p>
    <w:p>
      <w:pPr>
        <w:pStyle w:val="Normal"/>
        <w:rPr/>
      </w:pPr>
      <w:r>
        <w:rPr>
          <w:sz w:val="20"/>
        </w:rPr>
        <w:t>pine mbali, nk. Rejea: kwa Pentateuch. Tazama maelezo ya Ezekieli 4:12 pamoja na Ezekieli 24:23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ama H anaishi, yeye. Kielelezo cha hotuba Futa. Programu-6 .</w:t>
      </w:r>
    </w:p>
    <w:p>
      <w:pPr>
        <w:pStyle w:val="Normal"/>
        <w:rPr>
          <w:sz w:val="20"/>
        </w:rPr>
      </w:pPr>
      <w:r>
        <w:rPr>
          <w:sz w:val="20"/>
        </w:rPr>
        <w:t>asema Bwana MUNGU = ni neno la BWANA BWANA, Tazama maelezo ya Ezekieli 2:4 .</w:t>
      </w:r>
    </w:p>
    <w:p>
      <w:pPr>
        <w:pStyle w:val="Normal"/>
        <w:rPr/>
      </w:pPr>
      <w:r>
        <w:rPr>
          <w:sz w:val="20"/>
        </w:rPr>
        <w:t>geuka wewe. Kumbuka Kielelezo cha hotuba Epizeuxis. Programu-6 .</w:t>
      </w:r>
    </w:p>
    <w:p>
      <w:pPr>
        <w:pStyle w:val="Normal"/>
        <w:rPr>
          <w:sz w:val="20"/>
        </w:rPr>
      </w:pPr>
      <w:r>
        <w:rPr>
          <w:sz w:val="20"/>
        </w:rPr>
        <w:t>uovu. Kiebrania. ra'a. Programu-44 .</w:t>
      </w:r>
    </w:p>
    <w:p>
      <w:pPr>
        <w:pStyle w:val="Normal"/>
        <w:rPr>
          <w:sz w:val="20"/>
        </w:rPr>
      </w:pPr>
      <w:r>
        <w:rPr>
          <w:sz w:val="20"/>
        </w:rPr>
        <w:t>kwanini mtakufa. . . ? Kielelezo cha hotuba Erotesis .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wa hivyo: au, humo.</w:t>
      </w:r>
    </w:p>
    <w:p>
      <w:pPr>
        <w:pStyle w:val="Normal"/>
        <w:rPr>
          <w:sz w:val="20"/>
        </w:rPr>
      </w:pPr>
      <w:r>
        <w:rPr>
          <w:sz w:val="20"/>
        </w:rPr>
        <w:t>katika siku = lini. Tazama Programu-18.</w:t>
      </w:r>
    </w:p>
    <w:p>
      <w:pPr>
        <w:pStyle w:val="Normal"/>
        <w:rPr/>
      </w:pPr>
      <w:r>
        <w:rPr>
          <w:sz w:val="20"/>
        </w:rPr>
        <w:t>kwa haki yake = kwa hiyo, au ndani yake, mchana, nk.</w:t>
      </w:r>
    </w:p>
    <w:p>
      <w:pPr>
        <w:pStyle w:val="Normal"/>
        <w:rPr>
          <w:sz w:val="20"/>
        </w:rPr>
      </w:pPr>
      <w:r>
        <w:rPr>
          <w:sz w:val="20"/>
        </w:rPr>
        <w:t>anatenda dhambi. Kiebrania. chat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uaminifu = kujiamini. Kundi la Kiebrania Programu-69.</w:t>
      </w:r>
    </w:p>
    <w:p>
      <w:pPr>
        <w:pStyle w:val="Normal"/>
        <w:rPr/>
      </w:pPr>
      <w:r>
        <w:rPr>
          <w:sz w:val="20"/>
        </w:rPr>
        <w:t>haki = matendo ya haki. Katika maandishi ya Kiebrania ni umoja. ("haki"); lakini pambizo, yenye matoleo manne ya mapema yaliyochapishwa, yasomeka "haki" (wingi) kwa: au, in. Linganisha Ezekieli 33:9 .</w:t>
      </w:r>
    </w:p>
    <w:p>
      <w:pPr>
        <w:pStyle w:val="Normal"/>
        <w:rPr>
          <w:sz w:val="20"/>
        </w:rPr>
      </w:pPr>
      <w:r>
        <w:rPr>
          <w:sz w:val="20"/>
        </w:rPr>
        <w:t>uovu. Kiebrania ' aval App-44 . Si neno sawa na katika Ezekieli 33:5, lakini sawa na katika mistari: Ezekieli 33:15, Ezekieli 33:18 .</w:t>
      </w:r>
    </w:p>
    <w:p>
      <w:pPr>
        <w:pStyle w:val="Normal"/>
        <w:rPr/>
      </w:pPr>
      <w:r>
        <w:rPr>
          <w:sz w:val="20"/>
        </w:rPr>
        <w:t>kwa ajili yake = kwa hivyo, au ndani yake, kama katika Ezekieli 33:12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mbayo ni. . . haki = hukumu na hak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urejesha ahadi, yeye. Rejea kwa Pentateuki (Kutoka 22:26. Mambo ya Walawi 6:2, Mambo ya Walawi 6:4, Mambo ya Walawi 6:5 .Kumbukumbu la Torati 24:6, Kumbukumbu la Torati 24:10-13, Kumbukumbu la Torati 24:17).</w:t>
      </w:r>
    </w:p>
    <w:p>
      <w:pPr>
        <w:pStyle w:val="Normal"/>
        <w:rPr/>
      </w:pPr>
      <w:r>
        <w:rPr>
          <w:sz w:val="20"/>
        </w:rPr>
        <w:t>toa tena. Kumbuka Kielelezo cha hotuba Asyndeton ( Programu-6), inayoharakisha hadi kilele mwishoni mwa mstari.</w:t>
      </w:r>
    </w:p>
    <w:p>
      <w:pPr>
        <w:pStyle w:val="Normal"/>
        <w:rPr>
          <w:sz w:val="20"/>
        </w:rPr>
      </w:pPr>
      <w:r>
        <w:rPr>
          <w:sz w:val="20"/>
        </w:rPr>
        <w:t>hakika ataishi. Rejea kwa Pentateuki (Mambo ya Walawi 18:5).</w:t>
      </w:r>
    </w:p>
    <w:p>
      <w:pPr>
        <w:pStyle w:val="Normal"/>
        <w:rPr>
          <w:sz w:val="20"/>
        </w:rPr>
      </w:pPr>
      <w:r>
        <w:rPr>
          <w:sz w:val="20"/>
        </w:rPr>
        <w:t>hatakufa . Kumbuka Kielelezo cha Pleonasm ya hotuba ( Programu-6), kwa msisitizo.</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dhambi. Maandishi ya Kiebrania yanasomeka "dhambi"; lakini pambizo, baadhi ya kodi, na matoleo manne yaliyochapishwa mapema, yanasomeka "dhambi" (uk1.)</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Mungu . Mojawapo ya marekebisho ya Wasopherimu, ambayo kwayo wanasema walibadilisha Yehova wa maandishi ya zamani hadi Adonai. Tazama Programu-32.</w:t>
      </w:r>
    </w:p>
    <w:p>
      <w:pPr>
        <w:pStyle w:val="Normal"/>
        <w:rPr>
          <w:sz w:val="20"/>
        </w:rPr>
      </w:pPr>
      <w:r>
        <w:rPr>
          <w:sz w:val="20"/>
        </w:rPr>
        <w:t>sawa. Tazama dokezo la "kutafakari", Mithali 21:2 .</w:t>
      </w:r>
    </w:p>
    <w:p>
      <w:pPr>
        <w:pStyle w:val="Normal"/>
        <w:rPr>
          <w:sz w:val="20"/>
        </w:rPr>
      </w:pPr>
      <w:r>
        <w:rPr>
          <w:sz w:val="20"/>
        </w:rPr>
      </w:r>
    </w:p>
    <w:p>
      <w:pPr>
        <w:pStyle w:val="Normal"/>
        <w:rPr>
          <w:sz w:val="20"/>
        </w:rPr>
      </w:pPr>
      <w:r>
        <w:rPr>
          <w:sz w:val="20"/>
        </w:rPr>
        <w:t>Kifungu cha 18</w:t>
      </w:r>
    </w:p>
    <w:p>
      <w:pPr>
        <w:pStyle w:val="Normal"/>
        <w:rPr>
          <w:sz w:val="20"/>
        </w:rPr>
      </w:pPr>
      <w:r>
        <w:rPr>
          <w:sz w:val="20"/>
        </w:rPr>
        <w:t>kwa hivyo : au, ndani yao: yaani katika matendo hayo.</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ungu. Kiebrania. Adonai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waka wa kumi na mbili. . . mwezi wa kumi. . . siku ya tano. Hii ndiyo tarehe ya kutekwa kwa Yerusalemu na Nebukadneza. Ona Ezekieli 40:1 . Tukio hilo katika mwaka wa ishirini na tano linasemekana kuwa ni mwaka wa kumi na nne kutoka wa kumi na mbili (yaani kutoka mwezi wa kumi wa mwaka wa kumi na mbili hadi mwezi wa kwanza wa ishirini na tano). Unabii wa sura zilizotangulia ulitolewa kwa Ezekieli katika Nchi kabla ya mwaka huu wa kumi na mbili. Tazama jedwali kwenye uk. 1105, na Programu-50.). Huu ulikuwa mwaka wa kumi na moja wa Sedekia, mwezi wa nne na siku ya kenda (Yeremia 39:1, Yeremia 39:2; 2 Wafalme 25:1-4).</w:t>
      </w:r>
    </w:p>
    <w:p>
      <w:pPr>
        <w:pStyle w:val="Normal"/>
        <w:rPr>
          <w:sz w:val="20"/>
        </w:rPr>
      </w:pPr>
      <w:r>
        <w:rPr>
          <w:sz w:val="20"/>
        </w:rPr>
        <w:t>alikuja kwangu. Nikiwa bado katika Ardhi, pengine mafichoni,</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jioni. Bila shaka, siku hiyo hiyo ya kutoroka kwake. aliyetoroka. Kama ilivyotabiriwa katika Ezekieli 24:26 .</w:t>
      </w:r>
    </w:p>
    <w:p>
      <w:pPr>
        <w:pStyle w:val="Normal"/>
        <w:rPr>
          <w:sz w:val="20"/>
        </w:rPr>
      </w:pPr>
      <w:r>
        <w:rPr>
          <w:sz w:val="20"/>
        </w:rPr>
        <w:t>mdomo wangu ukafunguliwa. Linganisha Ezekieli 24:27 ; Ezekieli 29:21 , yaani katika unabii.</w:t>
      </w:r>
    </w:p>
    <w:p>
      <w:pPr>
        <w:pStyle w:val="Normal"/>
        <w:rPr>
          <w:sz w:val="20"/>
        </w:rPr>
      </w:pPr>
      <w:r>
        <w:rPr>
          <w:sz w:val="20"/>
        </w:rPr>
        <w:t>hakuna bubu tena: i. e kimya kutokana na kutoa unabii, Kumbuka Kielelezo cha hotuba Pleonasm ( App-6 ), ili kusisitiza ukweli.</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taka = magofu.</w:t>
      </w:r>
    </w:p>
    <w:p>
      <w:pPr>
        <w:pStyle w:val="Normal"/>
        <w:rPr/>
      </w:pPr>
      <w:r>
        <w:rPr>
          <w:sz w:val="20"/>
        </w:rPr>
        <w:t>nchi ya Israeli = ardhi ya Israeli. Kiebrania 'admath. Si neno sawa na katika Ezekieli 33:28, ambalo ni 'eretz. Tazama maelezo ya Ezekieli 11:17 .</w:t>
      </w:r>
    </w:p>
    <w:p>
      <w:pPr>
        <w:pStyle w:val="Normal"/>
        <w:rPr/>
      </w:pPr>
      <w:r>
        <w:rPr>
          <w:sz w:val="20"/>
        </w:rPr>
        <w:t>Mnakula kwa damu = mnakula juu ya ( 'al) damu: yaani karibu au karibu (kama makafiri katika ukaribu wao). Rejea kwa Pentateuch (si kwa Kumbukumbu la Torati 12:16 (ambapo ni lo = si), lakini kwa Mambo ya Walawi 19:26 (ambapo ni ' al = juu), kama hapa, na ambapo inaunganishwa na mazoea ya kuabudu sanamu ya makafiri. .</w:t>
      </w:r>
    </w:p>
    <w:p>
      <w:pPr>
        <w:pStyle w:val="Normal"/>
        <w:rPr>
          <w:sz w:val="20"/>
        </w:rPr>
      </w:pPr>
      <w:r>
        <w:rPr>
          <w:sz w:val="20"/>
        </w:rPr>
        <w:t>sanamu = miungu iliyotengenezwa.</w:t>
      </w:r>
    </w:p>
    <w:p>
      <w:pPr>
        <w:pStyle w:val="Normal"/>
        <w:rPr>
          <w:sz w:val="20"/>
        </w:rPr>
      </w:pPr>
      <w:r>
        <w:rPr>
          <w:sz w:val="20"/>
        </w:rPr>
        <w:t>je! ? Kumbuka Kielelezo cha Maandamano ya hotuba (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Ninyi: yaani Nyinyi [wanaume]. Kitenzi ni kiume.</w:t>
      </w:r>
    </w:p>
    <w:p>
      <w:pPr>
        <w:pStyle w:val="Normal"/>
        <w:rPr/>
      </w:pPr>
      <w:r>
        <w:rPr>
          <w:sz w:val="20"/>
        </w:rPr>
        <w:t>Mnasimama juu ya upanga wenu = Mnasimama ( tukio la kwanza Mwanzo 18:8 , Mwanzo 18:22 ), [kuegemea], nk. Mkao unaochukuliwa na watu wa necromancer wanaosubiri ibada, unafanya kazi, nk: yaani ninyi [wanawake] hufanya kazi, nk. Kitenzi ni kike.</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ardhi. Kiebrania ' eretz. Si neno sawa na katika Ezekieli 33:24 .</w:t>
      </w:r>
    </w:p>
    <w:p>
      <w:pPr>
        <w:pStyle w:val="Normal"/>
        <w:rPr>
          <w:sz w:val="20"/>
        </w:rPr>
      </w:pPr>
      <w:r>
        <w:rPr>
          <w:sz w:val="20"/>
        </w:rPr>
      </w:r>
    </w:p>
    <w:p>
      <w:pPr>
        <w:pStyle w:val="Normal"/>
        <w:rPr>
          <w:sz w:val="20"/>
        </w:rPr>
      </w:pPr>
      <w:r>
        <w:rPr>
          <w:sz w:val="20"/>
        </w:rPr>
        <w:t>Kifungu cha 29</w:t>
      </w:r>
    </w:p>
    <w:p>
      <w:pPr>
        <w:pStyle w:val="Normal"/>
        <w:rPr>
          <w:sz w:val="20"/>
        </w:rPr>
      </w:pPr>
      <w:r>
        <w:rPr>
          <w:sz w:val="20"/>
        </w:rPr>
        <w:t>watajua, yeye. Tazama maelezo ya Ezekieli 6:10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dhidi = kuhusu.</w:t>
      </w:r>
    </w:p>
    <w:p>
      <w:pPr>
        <w:pStyle w:val="Normal"/>
        <w:rPr>
          <w:sz w:val="20"/>
        </w:rPr>
      </w:pPr>
      <w:r>
        <w:rPr>
          <w:sz w:val="20"/>
        </w:rPr>
        <w:t>milango = viingilio.</w:t>
      </w:r>
    </w:p>
    <w:p>
      <w:pPr>
        <w:pStyle w:val="Normal"/>
        <w:rPr>
          <w:sz w:val="20"/>
        </w:rPr>
      </w:pPr>
      <w:r>
        <w:rPr>
          <w:sz w:val="20"/>
        </w:rPr>
        <w:t>kwa = na.</w:t>
      </w:r>
    </w:p>
    <w:p>
      <w:pPr>
        <w:pStyle w:val="Normal"/>
        <w:rPr>
          <w:sz w:val="20"/>
        </w:rPr>
      </w:pPr>
      <w:r>
        <w:rPr>
          <w:sz w:val="20"/>
        </w:rPr>
      </w:r>
    </w:p>
    <w:p>
      <w:pPr>
        <w:pStyle w:val="Normal"/>
        <w:rPr>
          <w:sz w:val="20"/>
        </w:rPr>
      </w:pPr>
      <w:r>
        <w:rPr>
          <w:sz w:val="20"/>
        </w:rPr>
        <w:t>Kifungu cha 31</w:t>
      </w:r>
    </w:p>
    <w:p>
      <w:pPr>
        <w:pStyle w:val="Normal"/>
        <w:rPr>
          <w:sz w:val="20"/>
        </w:rPr>
      </w:pPr>
      <w:r>
        <w:rPr>
          <w:sz w:val="20"/>
        </w:rPr>
        <w:t>kama vile watu wajavyo;</w:t>
      </w:r>
    </w:p>
    <w:p>
      <w:pPr>
        <w:pStyle w:val="Normal"/>
        <w:rPr>
          <w:sz w:val="20"/>
        </w:rPr>
      </w:pPr>
      <w:r>
        <w:rPr>
          <w:sz w:val="20"/>
        </w:rPr>
        <w:t>onyesheni upendo mwingi: au, wapendao bandia. Kiebrania ' agabim . Tazama maelezo kwenye aya inayofuata.</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sz w:val="20"/>
        </w:rPr>
      </w:pPr>
      <w:r>
        <w:rPr>
          <w:sz w:val="20"/>
        </w:rPr>
        <w:t>10. Kielelezo cha hotuba Asterismos . Programu-6 .</w:t>
      </w:r>
    </w:p>
    <w:p>
      <w:pPr>
        <w:pStyle w:val="Normal"/>
        <w:rPr/>
      </w:pPr>
      <w:r>
        <w:rPr>
          <w:sz w:val="20"/>
        </w:rPr>
        <w:t>wimbo mzuri sana. Kiebrania ' agabim = wimbo wa mabomba. Angalia Kielelezo cha Paronomasia ya hotuba (Ufunuo 6:0; Ufunuo 6:0), pamoja na "wapenzi", katika Ezekieli 33:31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4</w:t>
      </w:r>
    </w:p>
    <w:p>
      <w:pPr>
        <w:pStyle w:val="Normal"/>
        <w:rPr>
          <w:sz w:val="20"/>
        </w:rPr>
      </w:pPr>
      <w:r>
        <w:rPr>
          <w:sz w:val="20"/>
        </w:rPr>
        <w:t>Kifungu cha 1</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1 .</w:t>
      </w:r>
    </w:p>
    <w:p>
      <w:pPr>
        <w:pStyle w:val="Normal"/>
        <w:rPr>
          <w:sz w:val="20"/>
        </w:rPr>
      </w:pPr>
      <w:r>
        <w:rPr>
          <w:sz w:val="20"/>
        </w:rPr>
        <w:t>wachungaji = watawala.</w:t>
      </w:r>
    </w:p>
    <w:p>
      <w:pPr>
        <w:pStyle w:val="Normal"/>
        <w:rPr>
          <w:sz w:val="20"/>
        </w:rPr>
      </w:pPr>
      <w:r>
        <w:rPr>
          <w:sz w:val="20"/>
        </w:rPr>
        <w:t>Bwana MUNGU. Kiebrania Adonai Yehova.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ua = kuua kwa dhabihu, na kula. Kiebrania. zaback . Programu-48 .</w:t>
      </w:r>
    </w:p>
    <w:p>
      <w:pPr>
        <w:pStyle w:val="Normal"/>
        <w:rPr/>
      </w:pPr>
      <w:r>
        <w:rPr>
          <w:sz w:val="20"/>
        </w:rPr>
        <w:t>wale wanaolishwa = kondoo jike mnene.</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la. Kumbuka Kielelezo cha hotuba Paradiastole ( Programu-6), ikisisitiza hesabu tano.</w:t>
      </w:r>
    </w:p>
    <w:p>
      <w:pPr>
        <w:pStyle w:val="Normal"/>
        <w:rPr>
          <w:sz w:val="20"/>
        </w:rPr>
      </w:pPr>
      <w:r>
        <w:rPr>
          <w:sz w:val="20"/>
        </w:rPr>
        <w:t>ukali = ukali. Rejea kwa Pentateuch (Kutoka 1:13, Kutoka 1:14 .Mambo ya Walawi 25:46, Mambo ya Walawi 25:53, matukio yake mengine pekee).</w:t>
      </w:r>
    </w:p>
    <w:p>
      <w:pPr>
        <w:pStyle w:val="Normal"/>
        <w:rPr>
          <w:rFonts w:eastAsia="Times New Roman"/>
          <w:sz w:val="20"/>
        </w:rPr>
      </w:pPr>
      <w:r>
        <w:rPr>
          <w:rFonts w:eastAsia="Times New Roman"/>
          <w:sz w:val="20"/>
        </w:rPr>
        <w:t xml:space="preserve"> </w:t>
      </w:r>
    </w:p>
    <w:p>
      <w:pPr>
        <w:pStyle w:val="Normal"/>
        <w:rPr/>
      </w:pPr>
      <w:r>
        <w:rPr>
          <w:sz w:val="20"/>
        </w:rPr>
        <w:t>Kifungu cha 5</w:t>
      </w:r>
    </w:p>
    <w:p>
      <w:pPr>
        <w:pStyle w:val="Normal"/>
        <w:rPr>
          <w:sz w:val="20"/>
        </w:rPr>
      </w:pPr>
      <w:r>
        <w:rPr>
          <w:sz w:val="20"/>
        </w:rPr>
        <w:t>kwa sababu hakuna mchungaji: au, bila mchungaj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Ninavyoishi. Kielelezo cha hotuba Deisis. Programu-6.</w:t>
      </w:r>
    </w:p>
    <w:p>
      <w:pPr>
        <w:pStyle w:val="Normal"/>
        <w:rPr>
          <w:sz w:val="20"/>
        </w:rPr>
      </w:pPr>
      <w:r>
        <w:rPr>
          <w:sz w:val="20"/>
        </w:rPr>
        <w:t>asema Bwana MUNGU = ni neno la BWANA Mwenyez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wa hiyo = Kwa hiyo [narudia] Enyi ninyi, nk.</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azama .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imi, hata mimi. Kumbuka Kielelezo cha hotuba Epizeuxis ( App-6 ), kwa msisitizo.</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atika siku. Tazama Programu-18.</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watu = mataifa.</w:t>
      </w:r>
    </w:p>
    <w:p>
      <w:pPr>
        <w:pStyle w:val="Normal"/>
        <w:rPr>
          <w:sz w:val="20"/>
        </w:rPr>
      </w:pPr>
      <w:r>
        <w:rPr>
          <w:sz w:val="20"/>
        </w:rPr>
        <w:t>ardhi = udongo.</w:t>
      </w:r>
    </w:p>
    <w:p>
      <w:pPr>
        <w:pStyle w:val="Normal"/>
        <w:rPr>
          <w:sz w:val="20"/>
        </w:rPr>
      </w:pPr>
      <w:r>
        <w:rPr>
          <w:sz w:val="20"/>
        </w:rPr>
        <w:t>mito = mabonde. Kiebrania. aphikim . Tazama dokezo la "vituo", 2 Samweli 22:16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uharibu : au, kuangalia", kusoma (? = R) kwa (? = D)).</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ng'ombe na ng'ombe : yaani kati ya kondoo na mbuzi: kondoo dume wakiwa kondoo, na mbuzi wamewekwa tofaut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Inaonekana: au, ugavi "Je!</w:t>
      </w:r>
    </w:p>
    <w:p>
      <w:pPr>
        <w:pStyle w:val="Normal"/>
        <w:rPr/>
      </w:pPr>
      <w:r>
        <w:rPr>
          <w:sz w:val="20"/>
        </w:rPr>
        <w:t>wewe: yaani ninyi mbuzi. Mstari unaendelea kueleza kazi mbaya ya mbuzi katika kuyachafua malisho ya kondoo. Kuna matumizi mazito ya hili kwa makanisa na makutaniko katika siku hizi,</w:t>
      </w:r>
    </w:p>
    <w:p>
      <w:pPr>
        <w:pStyle w:val="Normal"/>
        <w:rPr>
          <w:sz w:val="20"/>
        </w:rPr>
      </w:pPr>
      <w:r>
        <w:rPr>
          <w:sz w:val="20"/>
        </w:rPr>
        <w:t>yako: yaani mbuzi.</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kuokoa = kuleta chumvi au ukombozi kw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mchungaji mmoja = mtawala mmoja. Linganisha Isaya 40:11 . Yoh 10:11 .</w:t>
      </w:r>
    </w:p>
    <w:p>
      <w:pPr>
        <w:pStyle w:val="Normal"/>
        <w:rPr>
          <w:sz w:val="20"/>
        </w:rPr>
      </w:pPr>
      <w:r>
        <w:rPr>
          <w:sz w:val="20"/>
        </w:rPr>
        <w:t>Mtumishi wangu Daudi. Inatokea hapa tu, Ezekieli 34:24 ; Eze 37:24, 1 Wafalme 11:32, 1 Wafalme 11:34, na Ezekieli 14:8. Linganisha Yeremia 30:9 . Hosea 3:5 . Daudi. Ama Daudi mfalme, ama Masihi, Ambaye alikuwa mfano wake.</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Mungu. Kiebrania. Elohim. Programu-4 .</w:t>
      </w:r>
    </w:p>
    <w:p>
      <w:pPr>
        <w:pStyle w:val="Normal"/>
        <w:rPr>
          <w:sz w:val="20"/>
        </w:rPr>
      </w:pPr>
      <w:r>
        <w:rPr>
          <w:sz w:val="20"/>
        </w:rPr>
        <w:t>Mkuu = kiongozi. Linganisha Isaya 9:6, Isaya 9:7; Isaya 55:4 .</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agano la amani. Linganisha Ezekieli 37:2 ,</w:t>
      </w:r>
    </w:p>
    <w:p>
      <w:pPr>
        <w:pStyle w:val="Normal"/>
        <w:rPr/>
      </w:pPr>
      <w:r>
        <w:rPr>
          <w:sz w:val="20"/>
        </w:rPr>
        <w:t>nyika = mahali pa malisho. Linganisha Zaburi 65:12 . Sio mahali patupu au jangwa, isipokuwa kama imesemwa au kuonyeshw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wao. nitajua. Ona nukuu sw Ezekieli 6:10 .</w:t>
      </w:r>
    </w:p>
    <w:p>
      <w:pPr>
        <w:pStyle w:val="Normal"/>
        <w:rPr>
          <w:sz w:val="20"/>
        </w:rPr>
      </w:pPr>
      <w:r>
        <w:rPr>
          <w:sz w:val="20"/>
        </w:rPr>
        <w:t>salama = kujiamini.</w:t>
      </w:r>
    </w:p>
    <w:p>
      <w:pPr>
        <w:pStyle w:val="Normal"/>
        <w:rPr>
          <w:sz w:val="20"/>
        </w:rPr>
      </w:pPr>
      <w:r>
        <w:rPr>
          <w:sz w:val="20"/>
        </w:rPr>
        <w:t>katika = juu.</w:t>
      </w:r>
    </w:p>
    <w:p>
      <w:pPr>
        <w:pStyle w:val="Normal"/>
        <w:rPr>
          <w:sz w:val="20"/>
        </w:rPr>
      </w:pPr>
      <w:r>
        <w:rPr>
          <w:sz w:val="20"/>
        </w:rPr>
        <w:t>wakati nimevunja: au, kwa kuvunja Kwangu.</w:t>
      </w:r>
    </w:p>
    <w:p>
      <w:pPr>
        <w:pStyle w:val="Normal"/>
        <w:rPr>
          <w:sz w:val="20"/>
        </w:rPr>
      </w:pPr>
      <w:r>
        <w:rPr>
          <w:sz w:val="20"/>
        </w:rPr>
        <w:t>hizo , &amp;c.: yaani watawala wa f:dse.</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mataifa = mataifa.</w:t>
      </w:r>
    </w:p>
    <w:p>
      <w:pPr>
        <w:pStyle w:val="Normal"/>
        <w:rPr/>
      </w:pPr>
      <w:r>
        <w:rPr>
          <w:sz w:val="20"/>
        </w:rPr>
        <w:t>mnyama. Toleo la 1611 la Toleo Lililoidhinishwa linasomeka "wanyama".</w:t>
      </w:r>
    </w:p>
    <w:p>
      <w:pPr>
        <w:pStyle w:val="Normal"/>
        <w:rPr>
          <w:sz w:val="20"/>
        </w:rPr>
      </w:pPr>
      <w:r>
        <w:rPr>
          <w:sz w:val="20"/>
        </w:rPr>
        <w:t>ardhi: au, ardhi.</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mmea. Akimrejelea Masihi, kama katika mistari: Ezekieli 34:23, Ezekieli 34:24 . maarufu: kwa umaarufu.</w:t>
      </w:r>
    </w:p>
    <w:p>
      <w:pPr>
        <w:pStyle w:val="Normal"/>
        <w:rPr>
          <w:sz w:val="20"/>
        </w:rPr>
      </w:pPr>
      <w:r>
        <w:rPr>
          <w:sz w:val="20"/>
        </w:rPr>
        <w:t>kuliwa = kubanwa [na njaa].</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watajua. Tazama maelezo ya Ezekieli 6:10 . Baadhi ya kodeksi, zenye matoleo matatu ya awali yaliyochapishwa, yanasomeka "mataifa yatajua",</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kundi. Toleo la 1611 la Toleo Lililoidhinishwa liliacha maneno haya mawili "kundi, the".</w:t>
      </w:r>
    </w:p>
    <w:p>
      <w:pPr>
        <w:pStyle w:val="Normal"/>
        <w:rPr>
          <w:sz w:val="20"/>
        </w:rPr>
      </w:pPr>
      <w:r>
        <w:rPr>
          <w:sz w:val="20"/>
        </w:rPr>
        <w:t>ni = wewe [wewe]</w:t>
      </w:r>
    </w:p>
    <w:p>
      <w:pPr>
        <w:pStyle w:val="Normal"/>
        <w:rPr>
          <w:sz w:val="20"/>
        </w:rPr>
      </w:pPr>
      <w:r>
        <w:rPr>
          <w:sz w:val="20"/>
        </w:rPr>
        <w:t>wanaume. Kiebrania ' adam, Programu-14. Mimi: yaani wanadamu, sio "kondoo", kama ilivyosemwa katika sura hii.</w:t>
      </w:r>
    </w:p>
    <w:p>
      <w:pPr>
        <w:pStyle w:val="Normal"/>
        <w:rPr/>
      </w:pPr>
      <w:r>
        <w:rPr>
          <w:sz w:val="20"/>
        </w:rPr>
        <w:t>Mungu wako. Baadhi ya kodeksi, pamoja na Septuagint, Syriac, na Vulgate, husoma “Yehova Elohim wako”.</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5</w:t>
      </w:r>
    </w:p>
    <w:p>
      <w:pPr>
        <w:pStyle w:val="Normal"/>
        <w:rPr>
          <w:sz w:val="20"/>
        </w:rPr>
      </w:pPr>
      <w:r>
        <w:rPr>
          <w:sz w:val="20"/>
        </w:rPr>
        <w:t>Kifungu cha 1</w:t>
      </w:r>
    </w:p>
    <w:p>
      <w:pPr>
        <w:pStyle w:val="Normal"/>
        <w:rPr>
          <w:sz w:val="20"/>
        </w:rPr>
      </w:pPr>
      <w:r>
        <w:rPr>
          <w:sz w:val="20"/>
        </w:rPr>
        <w:t>Mungu . Kiebrania. Yehova. Programu-4 .</w:t>
      </w:r>
    </w:p>
    <w:p>
      <w:pPr>
        <w:pStyle w:val="Normal"/>
        <w:rPr>
          <w:sz w:val="20"/>
        </w:rPr>
      </w:pPr>
      <w:r>
        <w:rPr>
          <w:sz w:val="20"/>
        </w:rPr>
      </w:r>
    </w:p>
    <w:p>
      <w:pPr>
        <w:pStyle w:val="Normal"/>
        <w:rPr>
          <w:sz w:val="20"/>
        </w:rPr>
      </w:pPr>
      <w:r>
        <w:rPr>
          <w:sz w:val="20"/>
        </w:rPr>
        <w:t>Kifungu cha 2</w:t>
      </w:r>
    </w:p>
    <w:p>
      <w:pPr>
        <w:pStyle w:val="Normal"/>
        <w:rPr>
          <w:sz w:val="20"/>
        </w:rPr>
      </w:pPr>
      <w:r>
        <w:rPr>
          <w:sz w:val="20"/>
        </w:rPr>
        <w:t>Mwana wa Adamu. Tazama maelezo ya Ezekieli 2:1 .</w:t>
      </w:r>
    </w:p>
    <w:p>
      <w:pPr>
        <w:pStyle w:val="Normal"/>
        <w:rPr/>
      </w:pPr>
      <w:r>
        <w:rPr>
          <w:sz w:val="20"/>
        </w:rPr>
        <w:t>mlima Seiri yaani Edomu. Linganisha Ezekieli 6:2 ; Ezekieli 25:12-14 . Ch. 35 ni utangulizi. Linganisha Ezekieli 36:5 , ikitayarisha njia kwa ajili ya kukaliwa tena na Israel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Bwana MUNGU. Kiebrania. Bwana Yehova. Tazama maelezo ya Ezekieli 2:4 .</w:t>
      </w:r>
    </w:p>
    <w:p>
      <w:pPr>
        <w:pStyle w:val="Normal"/>
        <w:rPr>
          <w:sz w:val="20"/>
        </w:rPr>
      </w:pPr>
      <w:r>
        <w:rPr>
          <w:sz w:val="20"/>
        </w:rPr>
        <w:t>Tazama . Kielelezo cha hotuba Asterismos. Programu-6 .</w:t>
      </w:r>
    </w:p>
    <w:p>
      <w:pPr>
        <w:pStyle w:val="Normal"/>
        <w:rPr>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utajua.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chuki ya kudumu = chuki ya zamani.</w:t>
      </w:r>
    </w:p>
    <w:p>
      <w:pPr>
        <w:pStyle w:val="Normal"/>
        <w:rPr>
          <w:sz w:val="20"/>
        </w:rPr>
      </w:pPr>
      <w:r>
        <w:rPr>
          <w:sz w:val="20"/>
        </w:rPr>
        <w:t>watoto = wana.</w:t>
      </w:r>
    </w:p>
    <w:p>
      <w:pPr>
        <w:pStyle w:val="Normal"/>
        <w:rPr/>
      </w:pPr>
      <w:r>
        <w:rPr>
          <w:sz w:val="20"/>
        </w:rPr>
        <w:t>by the forms = by the hands of: "mikono" ikiwekwa na Kielelezo cha usemi Metonymy (of the Effect), App-6, kwa ajili ya kuchinja kwa miiba.</w:t>
      </w:r>
    </w:p>
    <w:p>
      <w:pPr>
        <w:pStyle w:val="Normal"/>
        <w:rPr>
          <w:sz w:val="20"/>
        </w:rPr>
      </w:pPr>
      <w:r>
        <w:rPr>
          <w:sz w:val="20"/>
        </w:rPr>
        <w:t>kwamba uovu wao ulikuwa na mwisho : au, wakati wa adhabu ya mwisho kwa ajili ya uovu wao.</w:t>
      </w:r>
    </w:p>
    <w:p>
      <w:pPr>
        <w:pStyle w:val="Normal"/>
        <w:rPr>
          <w:sz w:val="20"/>
        </w:rPr>
      </w:pPr>
      <w:r>
        <w:rPr>
          <w:sz w:val="20"/>
        </w:rPr>
        <w:t>uovu. Kiebrania ` avah .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ninavyoishi. Kielelezo cha hotuba Deieis. Programu-6.</w:t>
      </w:r>
    </w:p>
    <w:p>
      <w:pPr>
        <w:pStyle w:val="Normal"/>
        <w:rPr>
          <w:sz w:val="20"/>
        </w:rPr>
      </w:pPr>
      <w:r>
        <w:rPr>
          <w:sz w:val="20"/>
        </w:rPr>
        <w:t>asema Bwana MUNGU = ni neno la Bwana MUNGU.</w:t>
      </w:r>
    </w:p>
    <w:p>
      <w:pPr>
        <w:pStyle w:val="Normal"/>
        <w:rPr>
          <w:sz w:val="20"/>
        </w:rPr>
      </w:pPr>
      <w:r>
        <w:rPr>
          <w:sz w:val="20"/>
        </w:rPr>
        <w:t>sith = tangu.</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nitajaza. Linganisha Isaya 34:1-15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return = kujengwa upya, au kukaliwa na watu.</w:t>
      </w:r>
    </w:p>
    <w:p>
      <w:pPr>
        <w:pStyle w:val="Normal"/>
        <w:rPr>
          <w:sz w:val="20"/>
        </w:rPr>
      </w:pPr>
      <w:r>
        <w:rPr>
          <w:sz w:val="20"/>
        </w:rPr>
        <w:t>mtajua, Re.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mwenyeji alisema. Linganisha Zaburi 83:4 , Zaburi 83:12 .</w:t>
      </w:r>
    </w:p>
    <w:p>
      <w:pPr>
        <w:pStyle w:val="Normal"/>
        <w:rPr>
          <w:sz w:val="20"/>
        </w:rPr>
      </w:pPr>
      <w:r>
        <w:rPr>
          <w:sz w:val="20"/>
        </w:rPr>
        <w:t>mbili: yaani Israeli na Yuda.</w:t>
      </w:r>
    </w:p>
    <w:p>
      <w:pPr>
        <w:pStyle w:val="Normal"/>
        <w:rPr>
          <w:sz w:val="20"/>
        </w:rPr>
      </w:pPr>
      <w:r>
        <w:rPr>
          <w:sz w:val="20"/>
        </w:rPr>
        <w:t>hiyo. Je, hii inaweza kurejelea baraka ambayo Esau alitafuta?</w:t>
      </w:r>
    </w:p>
    <w:p>
      <w:pPr>
        <w:pStyle w:val="Normal"/>
        <w:rPr>
          <w:sz w:val="20"/>
        </w:rPr>
      </w:pPr>
      <w:r>
        <w:rPr>
          <w:sz w:val="20"/>
        </w:rPr>
        <w:t>wakati: au, ingawa.</w:t>
      </w:r>
    </w:p>
    <w:p>
      <w:pPr>
        <w:pStyle w:val="Normal"/>
        <w:rPr>
          <w:sz w:val="20"/>
        </w:rPr>
      </w:pPr>
      <w:r>
        <w:rPr>
          <w:sz w:val="20"/>
        </w:rPr>
        <w:t>alikuwepo. Linganisha Ezekieli 36:2 , Ezekieli 36:5 , na Ezekieli 48:35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fanya = deal.</w:t>
      </w:r>
    </w:p>
    <w:p>
      <w:pPr>
        <w:pStyle w:val="Normal"/>
        <w:rPr>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nyumba ya Israeli. Tazama dokezo kwenye Ea. Ezekieli 16:31 .</w:t>
      </w:r>
    </w:p>
    <w:p>
      <w:pPr>
        <w:pStyle w:val="Normal"/>
        <w:rPr>
          <w:sz w:val="20"/>
        </w:rPr>
      </w:pPr>
      <w:r>
        <w:rPr>
          <w:sz w:val="20"/>
        </w:rPr>
        <w:t>Idumea = Edomu,</w:t>
      </w:r>
    </w:p>
    <w:p>
      <w:pPr>
        <w:pStyle w:val="Normal"/>
        <w:rPr>
          <w:sz w:val="20"/>
        </w:rPr>
      </w:pPr>
      <w:r>
        <w:rPr>
          <w:sz w:val="20"/>
        </w:rPr>
        <w:t>watajua. Tazama maelezo ya Ezekieli 6:10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6</w:t>
      </w:r>
    </w:p>
    <w:p>
      <w:pPr>
        <w:pStyle w:val="Normal"/>
        <w:rPr>
          <w:sz w:val="20"/>
        </w:rPr>
      </w:pPr>
      <w:r>
        <w:rPr>
          <w:sz w:val="20"/>
        </w:rPr>
        <w:t>Kifungu cha 1</w:t>
      </w:r>
    </w:p>
    <w:p>
      <w:pPr>
        <w:pStyle w:val="Normal"/>
        <w:rPr/>
      </w:pPr>
      <w:r>
        <w:rPr>
          <w:sz w:val="20"/>
        </w:rPr>
        <w:t>Kinachofuata sasa kinarejelea Urejesho wa wakati ujao wa Watu na Ardhi ya Israeli na Yuda, kama inavyoonyeshwa katika Muundo hapo juu.</w:t>
      </w:r>
    </w:p>
    <w:p>
      <w:pPr>
        <w:pStyle w:val="Normal"/>
        <w:rPr>
          <w:sz w:val="20"/>
        </w:rPr>
      </w:pPr>
      <w:r>
        <w:rPr>
          <w:sz w:val="20"/>
        </w:rPr>
        <w:t>mwana wa mtu. Tazama maelezo ya Ezekieli 2:1 ,</w:t>
      </w:r>
    </w:p>
    <w:p>
      <w:pPr>
        <w:pStyle w:val="Normal"/>
        <w:rPr>
          <w:sz w:val="20"/>
        </w:rPr>
      </w:pPr>
      <w:r>
        <w:rPr>
          <w:sz w:val="20"/>
        </w:rPr>
        <w:t>milima ya Israeli. Tazama Ezekieli 6:1-7 ; Ezekieli 36:1 .</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Bwana MUNGU. Kiebrania. Bwana Yehova. Tazama maelezo ya Ezekieli 2:4 .</w:t>
      </w:r>
    </w:p>
    <w:p>
      <w:pPr>
        <w:pStyle w:val="Normal"/>
        <w:rPr>
          <w:sz w:val="20"/>
        </w:rPr>
      </w:pPr>
      <w:r>
        <w:rPr>
          <w:sz w:val="20"/>
        </w:rPr>
        <w:t>adui. Kumbuka Muundo hapo juu.</w:t>
      </w:r>
    </w:p>
    <w:p>
      <w:pPr>
        <w:pStyle w:val="Normal"/>
        <w:rPr>
          <w:sz w:val="20"/>
        </w:rPr>
      </w:pPr>
      <w:r>
        <w:rPr>
          <w:sz w:val="20"/>
        </w:rPr>
        <w:t>amesema. Toleo la 1611 la Toleo Lililoidhinishwa linasema "alisema"</w:t>
      </w:r>
    </w:p>
    <w:p>
      <w:pPr>
        <w:pStyle w:val="Normal"/>
        <w:rPr/>
      </w:pPr>
      <w:r>
        <w:rPr>
          <w:sz w:val="20"/>
        </w:rPr>
        <w:t>mahali pa kale pa juu = vilima vya milele, vilivyoahidiwa kwa Israeli (Mwanzo 49:26. Kumbukumbu la Torati 13:13; Kumbukumbu la Torati 33:15).</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wa sababu = Kwa sababu, hata kwa sababu. Kielelezo cha hotuba Epizeuxis . Programu-6 .</w:t>
      </w:r>
    </w:p>
    <w:p>
      <w:pPr>
        <w:pStyle w:val="Normal"/>
        <w:rPr/>
      </w:pPr>
      <w:r>
        <w:rPr>
          <w:sz w:val="20"/>
        </w:rPr>
        <w:t>imemeza wewe. Kama mnyama wa kuwinda. Linganisha Ayubu c. e. Zaburi 56:1, Zaburi 56:2; Zaburi 57:3 .Mhubiri 10:12 .</w:t>
      </w:r>
    </w:p>
    <w:p>
      <w:pPr>
        <w:pStyle w:val="Normal"/>
        <w:rPr>
          <w:sz w:val="20"/>
        </w:rPr>
      </w:pPr>
      <w:r>
        <w:rPr>
          <w:sz w:val="20"/>
        </w:rPr>
        <w:t>zimekuwa = zimekuwa.</w:t>
      </w:r>
    </w:p>
    <w:p>
      <w:pPr>
        <w:pStyle w:val="Normal"/>
        <w:rPr>
          <w:sz w:val="20"/>
        </w:rPr>
      </w:pPr>
      <w:r>
        <w:rPr>
          <w:sz w:val="20"/>
        </w:rPr>
        <w:t>sifa mbaya = ripoti mbay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ikia. Kielelezo cha hotuba Apostrophe. Programu-6 .</w:t>
      </w:r>
    </w:p>
    <w:p>
      <w:pPr>
        <w:pStyle w:val="Normal"/>
        <w:rPr>
          <w:sz w:val="20"/>
        </w:rPr>
      </w:pPr>
      <w:r>
        <w:rPr>
          <w:sz w:val="20"/>
        </w:rPr>
        <w:t>kwa milima, nk. Kumbuka Kielelezo cha Merismos ya hotuba ( Programu-6).</w:t>
      </w:r>
    </w:p>
    <w:p>
      <w:pPr>
        <w:pStyle w:val="Normal"/>
        <w:rPr/>
      </w:pPr>
      <w:r>
        <w:rPr>
          <w:sz w:val="20"/>
        </w:rPr>
        <w:t>mito = mito, au mifereji ya maji. Kiebrania. aphikim . Tazama dokezo la "vituo", 2 Samweli 22:15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oto wa wivu Wangu. Rejea kwa Pentateuch ( Kumbukumbu la Torati 4:24 ),</w:t>
      </w:r>
    </w:p>
    <w:p>
      <w:pPr>
        <w:pStyle w:val="Normal"/>
        <w:rPr>
          <w:sz w:val="20"/>
        </w:rPr>
      </w:pPr>
      <w:r>
        <w:rPr>
          <w:sz w:val="20"/>
        </w:rPr>
        <w:t>mataifa = mataifa.</w:t>
      </w:r>
    </w:p>
    <w:p>
      <w:pPr>
        <w:pStyle w:val="Normal"/>
        <w:rPr>
          <w:sz w:val="20"/>
        </w:rPr>
      </w:pPr>
      <w:r>
        <w:rPr>
          <w:sz w:val="20"/>
        </w:rPr>
        <w:t>Idumea = Edomu,</w:t>
      </w:r>
    </w:p>
    <w:p>
      <w:pPr>
        <w:pStyle w:val="Normal"/>
        <w:rPr>
          <w:sz w:val="20"/>
        </w:rPr>
      </w:pPr>
      <w:r>
        <w:rPr>
          <w:sz w:val="20"/>
        </w:rPr>
        <w:t>akili = roho. Kiebrania. nephesh . Programu-18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nchi ya Israeli = ardhi ya Israeli. Tazama maelezo ya Ezekieli 11:17 . Tazama. Kielelezo cha hotuba Asterismos. Programu-8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niliinua mkono wangu = nimeapa. Nahau ya Kiebrania. Rejea kwa Pentateuki (Kutoka 6:8. Hesabu 14:30. Kumbukumbu la Torati 32:40). Linganisha Danieli 12:7 . Mahali pengine tu katika Pentateuch. Ona Mwanzo 14:22 , na Ezekieli 20:5 ,</w:t>
      </w:r>
    </w:p>
    <w:p>
      <w:pPr>
        <w:pStyle w:val="Normal"/>
        <w:rPr>
          <w:sz w:val="20"/>
        </w:rPr>
      </w:pPr>
      <w:r>
        <w:rPr>
          <w:sz w:val="20"/>
        </w:rPr>
        <w:t>mataifa = mataifa.</w:t>
      </w:r>
    </w:p>
    <w:p>
      <w:pPr>
        <w:pStyle w:val="Normal"/>
        <w:rPr/>
      </w:pPr>
      <w:r>
        <w:rPr>
          <w:sz w:val="20"/>
        </w:rPr>
        <w:t>ambazo ni = ambazo ni zako; akimaanisha "yetu" katika Ezekieli 36:2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naume. Kiebrania ' adam.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zamani = zamani.</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fiwa, nk. =kukosa mtoto.</w:t>
      </w:r>
    </w:p>
    <w:p>
      <w:pPr>
        <w:pStyle w:val="Normal"/>
        <w:rPr>
          <w:rFonts w:eastAsia="Times New Roman"/>
          <w:sz w:val="20"/>
        </w:rPr>
      </w:pPr>
      <w:r>
        <w:rPr>
          <w:rFonts w:eastAsia="Times New Roman"/>
          <w:sz w:val="20"/>
        </w:rPr>
        <w:t xml:space="preserve"> </w:t>
      </w:r>
    </w:p>
    <w:p>
      <w:pPr>
        <w:pStyle w:val="Normal"/>
        <w:rPr/>
      </w:pPr>
      <w:r>
        <w:rPr>
          <w:sz w:val="20"/>
        </w:rPr>
        <w:t>Kifungu cha 13</w:t>
      </w:r>
    </w:p>
    <w:p>
      <w:pPr>
        <w:pStyle w:val="Normal"/>
        <w:rPr>
          <w:sz w:val="20"/>
        </w:rPr>
      </w:pPr>
      <w:r>
        <w:rPr>
          <w:sz w:val="20"/>
        </w:rPr>
        <w:t>Wewe nchi ulaji, nk. Rejea kwenye Pentateuki (Hesabu 13:32).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kufiwa. Maandishi ya Kiebrania yanasema "sababu ya kuanguka"; lakini margin inasomeka "fanya bila mtoto". Baadhi ya kodeksi, zenye matoleo matatu ya awali yaliyochapishwa, Kiaramu, Septuagint, Kisiria, na Vulgate, husomeka "fanya wasio na mtoto" (maandishi na pambizo)</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watu = watu.</w:t>
      </w:r>
    </w:p>
    <w:p>
      <w:pPr>
        <w:pStyle w:val="Normal"/>
        <w:rPr>
          <w:sz w:val="20"/>
        </w:rPr>
      </w:pPr>
      <w:r>
        <w:rPr>
          <w:sz w:val="20"/>
        </w:rPr>
        <w:t>yako. Toleo la 1611 la Toleo Lililoidhinishwa linasomeka "the".</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sz w:val="20"/>
        </w:rPr>
      </w:pPr>
      <w:r>
        <w:rPr>
          <w:sz w:val="20"/>
        </w:rPr>
        <w:t>ardhi = udongo.</w:t>
      </w:r>
    </w:p>
    <w:p>
      <w:pPr>
        <w:pStyle w:val="Normal"/>
        <w:rPr>
          <w:sz w:val="20"/>
        </w:rPr>
      </w:pPr>
      <w:r>
        <w:rPr>
          <w:sz w:val="20"/>
        </w:rPr>
        <w:t>waliinajisi, nk. Rejea kwa Pentateuki (Mambo ya Walawi 15:19; Mambo ya Walawi 18:25, Mambo ya Walawi 18:27, Mambo ya Walawi 18:30. Hesabu 35:33, Hesabu 35:34). Programu-92 .</w:t>
      </w:r>
    </w:p>
    <w:p>
      <w:pPr>
        <w:pStyle w:val="Normal"/>
        <w:rPr>
          <w:sz w:val="20"/>
        </w:rPr>
      </w:pPr>
      <w:r>
        <w:rPr>
          <w:sz w:val="20"/>
        </w:rPr>
        <w:t>kama uchafu, nk. Rejea kwa Pentateuki ( Mambo ya Walawi 15:19; Mambo ya Walawi 15:18 , Mambo ya Walawi 15:19 , nk.)</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nikamwaga, &amp;o. Bahari Ezekieli 7:8 ; Ezekieli 7:14 , Ezekieli 7:19 ; Ezekieli 21:31 . Linganisha 2 Mambo ya Nyakati 34:21 , 2 Mambo ya Nyakati 34:25 .Yeremia 7:20 ; Yeremia 44:6 , nk.</w:t>
      </w:r>
    </w:p>
    <w:p>
      <w:pPr>
        <w:pStyle w:val="Normal"/>
        <w:rPr>
          <w:sz w:val="20"/>
        </w:rPr>
      </w:pPr>
      <w:r>
        <w:rPr>
          <w:sz w:val="20"/>
        </w:rPr>
        <w:t>sanamu = sanamu chaf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Nilitawanyika, nk. Ona Ezekieli 5:12 ; Ezekieli 22:15 . Rejea kwa Pentateuki (Mambo ya Walawi 26:33 .Kumbukumbu la Torati 28:64; Kumbukumbu la Torati 28:64). Programu-92 .</w:t>
      </w:r>
    </w:p>
    <w:p>
      <w:pPr>
        <w:pStyle w:val="Normal"/>
        <w:rPr>
          <w:sz w:val="20"/>
        </w:rPr>
      </w:pPr>
      <w:r>
        <w:rPr>
          <w:sz w:val="20"/>
        </w:rPr>
        <w:t>kulingana na njia yao. Tazama Ezekieli 7:3, Ezekieli 7:8; Ezekieli 18:30 ; Ezekieli 22:31 ; Ezekieli 39:2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wao. Maandishi ya Kiebrania yanasomeka "yeye", au "hiyo". Usomaji maalum mbalimbali unaoitwa Sevir ( App-34 ), na baadhi ya kodeti, zenye Kiaramu, Septuagint, Syriac, na Vulgate, zinasomeka "wao".</w:t>
      </w:r>
    </w:p>
    <w:p>
      <w:pPr>
        <w:pStyle w:val="Normal"/>
        <w:rPr/>
      </w:pPr>
      <w:r>
        <w:rPr>
          <w:sz w:val="20"/>
        </w:rPr>
        <w:t>kuchafuliwa, nk. Rejea Pentateuki (Mambo ya Walawi 19:12 , nk) Programu-92 .</w:t>
      </w:r>
    </w:p>
    <w:p>
      <w:pPr>
        <w:pStyle w:val="Normal"/>
        <w:rPr>
          <w:sz w:val="20"/>
        </w:rPr>
      </w:pPr>
      <w:r>
        <w:rPr>
          <w:sz w:val="20"/>
        </w:rPr>
        <w:t>takatifu. Tazama maelezo kwenye Kutoka 3:5 .</w:t>
      </w:r>
    </w:p>
    <w:p>
      <w:pPr>
        <w:pStyle w:val="Normal"/>
        <w:rPr>
          <w:sz w:val="20"/>
        </w:rPr>
      </w:pPr>
      <w:r>
        <w:rPr>
          <w:sz w:val="20"/>
        </w:rPr>
        <w:t>jina. Tazama maelezo ya Zaburi 20:1 .</w:t>
      </w:r>
    </w:p>
    <w:p>
      <w:pPr>
        <w:pStyle w:val="Normal"/>
        <w:rPr/>
      </w:pPr>
      <w:r>
        <w:rPr>
          <w:sz w:val="20"/>
        </w:rPr>
        <w:t>wakawaambia: Yaani watu walisema juu ya Israeli.</w:t>
      </w:r>
    </w:p>
    <w:p>
      <w:pPr>
        <w:pStyle w:val="Normal"/>
        <w:rPr>
          <w:sz w:val="20"/>
        </w:rPr>
      </w:pPr>
      <w:r>
        <w:rPr>
          <w:sz w:val="20"/>
        </w:rPr>
        <w:t>wamekwenda = kuj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Nilikuwa na huruma, nk. Ona Ezekieli 20:9, Ezekieli 20:14, Ezekieli 20:22.</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si . . . kwa ajili yako, nk. Rejea kwenye Pentateuch (Kumbukumbu la Torati 7:7, Kumbukumbu la Torati 7:8; Kumbukumbu la Torati 9:5-7). Programu-92 . Linganisha Zaburi 106:8 ; Zaburi 115:1 , Zaburi 115:2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Nitatakasa, nk. Kinyume cha unajisi wa Ezekieli 36:20.</w:t>
      </w:r>
    </w:p>
    <w:p>
      <w:pPr>
        <w:pStyle w:val="Normal"/>
        <w:rPr>
          <w:sz w:val="20"/>
        </w:rPr>
      </w:pPr>
      <w:r>
        <w:rPr>
          <w:sz w:val="20"/>
        </w:rPr>
        <w:t>nitajua. Tazama maelezo ya Ezekieli 6:10 .</w:t>
      </w:r>
    </w:p>
    <w:p>
      <w:pPr>
        <w:pStyle w:val="Normal"/>
        <w:rPr/>
      </w:pPr>
      <w:r>
        <w:rPr>
          <w:sz w:val="20"/>
        </w:rPr>
        <w:t>ndani yako. Kwa hiyo katika Kodeksi ya Babeli; lakini baadhi ya kodeti, zenye Codex Hillel na matoleo matatu ya awali yaliyochapishwa (moja pembeni), yalisomeka "ndani yake".</w:t>
      </w:r>
    </w:p>
    <w:p>
      <w:pPr>
        <w:pStyle w:val="Normal"/>
        <w:rPr/>
      </w:pPr>
      <w:r>
        <w:rPr>
          <w:sz w:val="20"/>
        </w:rPr>
        <w:t>zao. Kodeksi ya Babeli, Codex Hillel, na kodeksi nyingine, zenye matoleo tisa ya awali yaliyochapishwa (moja ya Rabi, ukingoni), yalisomeka "yako".</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itakuletea, nk. Linganisha Ezekieli 11:17 ; Ezekieli 34:13 ; Eze 34:37, Ezekieli 34:21, Ezekieli 34:25; Ezekieli 39:27 , Ezekieli 39:28 , nk. Rejea Pentateuki ( Kumbukumbu la Torati 30:3-6 ). Programu-92 . kwenye ardhi yako kwenye ardhi yako mwenyewe. Kiebrania 'ado:oeh. Sio neno fulani kama katika Ezekieli 36:28.</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Kisha. Ona wakati wa kutimizwa kwa unabii huu. Si sasa, kati ya Mataifa; si sasa, katika Kanisa la Mungu; lakini, Israeli watakaporudishwa “katika nchi yao wenyewe” (mistari: Ezekieli 36:16-24 ). Ona “nyinyi. . . . yenu”, na kadhalika, ya mistari: Ezekieli 36:25-29. Zingatia umuhimu wa neno hili "Kisha" katika vifungu vingine. Tazama maelezo ya Kutoka 17:8 . Malaki 3:4 , Malaki 3:16 . Mathayo 25:1 . 1 Wathesalonike 4:17 , nk.</w:t>
      </w:r>
    </w:p>
    <w:p>
      <w:pPr>
        <w:pStyle w:val="Normal"/>
        <w:rPr/>
      </w:pPr>
      <w:r>
        <w:rPr>
          <w:sz w:val="20"/>
        </w:rPr>
        <w:t>nyunyuzia = kutupa. Tazama Mambo ya Walawi 1:5</w:t>
      </w:r>
    </w:p>
    <w:p>
      <w:pPr>
        <w:pStyle w:val="Normal"/>
        <w:rPr>
          <w:sz w:val="20"/>
        </w:rPr>
      </w:pPr>
      <w:r>
        <w:rPr>
          <w:sz w:val="20"/>
        </w:rPr>
        <w:t>maji. Ona Isaya 44:3 .</w:t>
      </w:r>
    </w:p>
    <w:p>
      <w:pPr>
        <w:pStyle w:val="Normal"/>
        <w:rPr>
          <w:sz w:val="20"/>
        </w:rPr>
      </w:pPr>
      <w:r>
        <w:rPr>
          <w:sz w:val="20"/>
        </w:rPr>
        <w:t>wewe. . . nyinyi. . . yako. Watu hao hao walirejelea Isa 44:25-29 kama katika au Ezekieli 16:17. Tazama Muundo, uk. 1167.</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moyo mpya. Sio moyo wa zamani ulioboreshwa, lakini moyo mpya ulioundwa na "kutolewa". Ya zamani "imechukuliwa".</w:t>
      </w:r>
    </w:p>
    <w:p>
      <w:pPr>
        <w:pStyle w:val="Normal"/>
        <w:rPr>
          <w:sz w:val="20"/>
        </w:rPr>
      </w:pPr>
      <w:r>
        <w:rPr>
          <w:sz w:val="20"/>
        </w:rPr>
        <w:t>roh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sheria. . . hukumu. Rejea kwa Pentateuch. Tazama maelezo ya Kumbukumbu la Torati 4:1 .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ardhi. Kiebrania ' eretz . Si neno sawa na katika Ezekieli 36:24 . nyinyi: yaani Watu ambao ndio mada ya Aya hizi. Tazama maelezo juu ya "Kisha", Ezekieli 36:25 .</w:t>
      </w:r>
    </w:p>
    <w:p>
      <w:pPr>
        <w:pStyle w:val="Normal"/>
        <w:rPr>
          <w:sz w:val="20"/>
        </w:rPr>
      </w:pPr>
      <w:r>
        <w:rPr>
          <w:sz w:val="20"/>
        </w:rPr>
        <w:t>kuweni watu wangu = kuweni watu wangu. Rejea kwa Pentateuki (Mambo ya Walawi 26:12).</w:t>
      </w:r>
    </w:p>
    <w:p>
      <w:pPr>
        <w:pStyle w:val="Normal"/>
        <w:rPr/>
      </w:pPr>
      <w:r>
        <w:rPr>
          <w:sz w:val="20"/>
        </w:rPr>
        <w:t>awe Mungu wako = awe Mungu kwako.</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mahindi, nk. Akizungumzia baraka za kimwili.</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lawama, nk. Rejea kwa Pentateuch ( Kumbukumbu la Torati 29:23-28 ). Programu-92 . Linganisha Yoeli 2:17, Yoeli 2:26 .</w:t>
      </w:r>
    </w:p>
    <w:p>
      <w:pPr>
        <w:pStyle w:val="Normal"/>
        <w:rPr>
          <w:sz w:val="20"/>
          <w:lang w:eastAsia="zh-CN"/>
        </w:rPr>
      </w:pPr>
      <w:r>
        <w:rPr>
          <w:sz w:val="20"/>
          <w:lang w:eastAsia="zh-CN"/>
        </w:rPr>
      </w:r>
    </w:p>
    <w:p>
      <w:pPr>
        <w:pStyle w:val="Normal"/>
        <w:rPr>
          <w:sz w:val="20"/>
          <w:lang w:eastAsia="zh-CN"/>
        </w:rPr>
      </w:pPr>
      <w:r>
        <w:rPr>
          <w:sz w:val="20"/>
          <w:lang w:eastAsia="zh-CN"/>
        </w:rPr>
        <w:t>Kifungu cha 31</w:t>
      </w:r>
    </w:p>
    <w:p>
      <w:pPr>
        <w:pStyle w:val="Normal"/>
        <w:rPr>
          <w:sz w:val="20"/>
          <w:lang w:eastAsia="zh-CN"/>
        </w:rPr>
      </w:pPr>
      <w:r>
        <w:rPr>
          <w:sz w:val="20"/>
          <w:lang w:eastAsia="zh-CN"/>
        </w:rPr>
        <w:t>mtakumbuka. Tazama Ezekieli 6:9 ; Ezekieli 16:61-63 ; Ezekieli 20:43 .</w:t>
      </w:r>
    </w:p>
    <w:p>
      <w:pPr>
        <w:pStyle w:val="Normal"/>
        <w:rPr>
          <w:sz w:val="20"/>
          <w:lang w:eastAsia="zh-CN"/>
        </w:rPr>
      </w:pPr>
      <w:r>
        <w:rPr>
          <w:sz w:val="20"/>
          <w:lang w:eastAsia="zh-CN"/>
        </w:rPr>
        <w:t>uovu. Kiebrania. ra a'. Programu-44 .</w:t>
      </w:r>
    </w:p>
    <w:p>
      <w:pPr>
        <w:pStyle w:val="Normal"/>
        <w:rPr>
          <w:sz w:val="20"/>
          <w:lang w:eastAsia="zh-CN"/>
        </w:rPr>
      </w:pPr>
      <w:r>
        <w:rPr>
          <w:sz w:val="20"/>
          <w:lang w:eastAsia="zh-CN"/>
        </w:rPr>
        <w:t>maovu. Kiebrania. 'raa , Programu-44 .</w:t>
      </w:r>
    </w:p>
    <w:p>
      <w:pPr>
        <w:pStyle w:val="Normal"/>
        <w:rPr>
          <w:sz w:val="20"/>
          <w:lang w:eastAsia="zh-CN"/>
        </w:rPr>
      </w:pPr>
      <w:r>
        <w:rPr>
          <w:sz w:val="20"/>
          <w:lang w:eastAsia="zh-CN"/>
        </w:rPr>
        <w:t>machukizo: yaani ibada ya sanamu.</w:t>
      </w:r>
    </w:p>
    <w:p>
      <w:pPr>
        <w:pStyle w:val="Normal"/>
        <w:rPr>
          <w:rFonts w:eastAsia="Times New Roman"/>
          <w:sz w:val="20"/>
          <w:lang w:eastAsia="zh-CN"/>
        </w:rPr>
      </w:pPr>
      <w:r>
        <w:rPr>
          <w:rFonts w:eastAsia="Times New Roman"/>
          <w:sz w:val="20"/>
          <w:lang w:eastAsia="zh-CN"/>
        </w:rPr>
        <w:t xml:space="preserve"> </w:t>
      </w:r>
    </w:p>
    <w:p>
      <w:pPr>
        <w:pStyle w:val="Normal"/>
        <w:rPr>
          <w:sz w:val="20"/>
          <w:lang w:eastAsia="zh-CN"/>
        </w:rPr>
      </w:pPr>
      <w:r>
        <w:rPr>
          <w:sz w:val="20"/>
          <w:lang w:eastAsia="zh-CN"/>
        </w:rPr>
        <w:t>Kifungu cha 32</w:t>
      </w:r>
    </w:p>
    <w:p>
      <w:pPr>
        <w:pStyle w:val="Normal"/>
        <w:rPr>
          <w:sz w:val="20"/>
          <w:lang w:eastAsia="zh-CN"/>
        </w:rPr>
      </w:pPr>
      <w:r>
        <w:rPr>
          <w:sz w:val="20"/>
          <w:lang w:eastAsia="zh-CN"/>
        </w:rPr>
        <w:t>kuwa na aibu. Linganisha Ezekieli 16:63 .</w:t>
      </w:r>
    </w:p>
    <w:p>
      <w:pPr>
        <w:pStyle w:val="Normal"/>
        <w:rPr>
          <w:sz w:val="20"/>
          <w:lang w:eastAsia="zh-CN"/>
        </w:rPr>
      </w:pPr>
      <w:r>
        <w:rPr>
          <w:sz w:val="20"/>
          <w:lang w:eastAsia="zh-CN"/>
        </w:rPr>
        <w:t>Kifungu cha 33</w:t>
      </w:r>
    </w:p>
    <w:p>
      <w:pPr>
        <w:pStyle w:val="Normal"/>
        <w:rPr>
          <w:sz w:val="20"/>
          <w:lang w:eastAsia="zh-CN"/>
        </w:rPr>
      </w:pPr>
      <w:r>
        <w:rPr>
          <w:sz w:val="20"/>
          <w:lang w:eastAsia="zh-CN"/>
        </w:rPr>
        <w:t>Katika siku hiyo = Wakati. Tazama Programu-18.</w:t>
      </w:r>
    </w:p>
    <w:p>
      <w:pPr>
        <w:pStyle w:val="Normal"/>
        <w:rPr>
          <w:sz w:val="20"/>
          <w:lang w:eastAsia="zh-CN"/>
        </w:rPr>
      </w:pPr>
      <w:r>
        <w:rPr>
          <w:sz w:val="20"/>
          <w:lang w:eastAsia="zh-CN"/>
        </w:rPr>
        <w:t>kukufanya ukae, nk. = kusababisha miji kukaliwa na watu.</w:t>
      </w:r>
    </w:p>
    <w:p>
      <w:pPr>
        <w:pStyle w:val="Normal"/>
        <w:rPr>
          <w:rFonts w:eastAsia="Times New Roman"/>
          <w:sz w:val="20"/>
          <w:lang w:eastAsia="zh-CN"/>
        </w:rPr>
      </w:pPr>
      <w:r>
        <w:rPr>
          <w:rFonts w:eastAsia="Times New Roman"/>
          <w:sz w:val="20"/>
          <w:lang w:eastAsia="zh-CN"/>
        </w:rPr>
        <w:t xml:space="preserve"> </w:t>
      </w:r>
    </w:p>
    <w:p>
      <w:pPr>
        <w:pStyle w:val="Normal"/>
        <w:rPr>
          <w:sz w:val="20"/>
          <w:lang w:eastAsia="zh-CN"/>
        </w:rPr>
      </w:pPr>
      <w:r>
        <w:rPr>
          <w:sz w:val="20"/>
          <w:lang w:eastAsia="zh-CN"/>
        </w:rPr>
        <w:t>Kifungu cha 35</w:t>
      </w:r>
    </w:p>
    <w:p>
      <w:pPr>
        <w:pStyle w:val="Normal"/>
        <w:rPr>
          <w:sz w:val="20"/>
          <w:lang w:eastAsia="zh-CN"/>
        </w:rPr>
      </w:pPr>
      <w:r>
        <w:rPr>
          <w:sz w:val="20"/>
          <w:lang w:eastAsia="zh-CN"/>
        </w:rPr>
        <w:t>kama bustani ya Edeni. Rejea, hadi Pentateuki (Mwanzo 2:8-15). Tazama maelezo ya Ezekieli 28:13 .</w:t>
      </w:r>
    </w:p>
    <w:p>
      <w:pPr>
        <w:pStyle w:val="Normal"/>
        <w:rPr>
          <w:sz w:val="20"/>
          <w:lang w:eastAsia="zh-CN"/>
        </w:rPr>
      </w:pPr>
      <w:r>
        <w:rPr>
          <w:sz w:val="20"/>
          <w:lang w:eastAsia="zh-CN"/>
        </w:rPr>
        <w:t>fenced = boma.</w:t>
      </w:r>
    </w:p>
    <w:p>
      <w:pPr>
        <w:pStyle w:val="Normal"/>
        <w:rPr>
          <w:rFonts w:eastAsia="Times New Roman"/>
          <w:sz w:val="20"/>
          <w:lang w:eastAsia="zh-CN"/>
        </w:rPr>
      </w:pPr>
      <w:r>
        <w:rPr>
          <w:rFonts w:eastAsia="Times New Roman"/>
          <w:sz w:val="20"/>
          <w:lang w:eastAsia="zh-CN"/>
        </w:rPr>
        <w:t xml:space="preserve"> </w:t>
      </w:r>
    </w:p>
    <w:p>
      <w:pPr>
        <w:pStyle w:val="Normal"/>
        <w:rPr/>
      </w:pPr>
      <w:r>
        <w:rPr>
          <w:sz w:val="20"/>
          <w:lang w:eastAsia="zh-CN"/>
        </w:rPr>
        <w:t>Kifungu cha 37</w:t>
      </w:r>
    </w:p>
    <w:p>
      <w:pPr>
        <w:pStyle w:val="Normal"/>
        <w:rPr>
          <w:sz w:val="20"/>
          <w:lang w:eastAsia="zh-CN"/>
        </w:rPr>
      </w:pPr>
      <w:r>
        <w:rPr>
          <w:sz w:val="20"/>
          <w:lang w:eastAsia="zh-CN"/>
        </w:rPr>
        <w:t>bado . . . waulizwe : yaani muda utafika watakapo uliza waliyo kuwa wakiyadharau zamani.</w:t>
      </w:r>
    </w:p>
    <w:p>
      <w:pPr>
        <w:pStyle w:val="Normal"/>
        <w:rPr>
          <w:rFonts w:eastAsia="Times New Roman"/>
          <w:sz w:val="20"/>
          <w:lang w:eastAsia="zh-CN"/>
        </w:rPr>
      </w:pPr>
      <w:r>
        <w:rPr>
          <w:rFonts w:eastAsia="Times New Roman"/>
          <w:sz w:val="20"/>
          <w:lang w:eastAsia="zh-CN"/>
        </w:rPr>
        <w:t xml:space="preserve"> </w:t>
      </w:r>
    </w:p>
    <w:p>
      <w:pPr>
        <w:pStyle w:val="Normal"/>
        <w:rPr>
          <w:sz w:val="20"/>
          <w:lang w:eastAsia="zh-CN"/>
        </w:rPr>
      </w:pPr>
      <w:r>
        <w:rPr>
          <w:sz w:val="20"/>
          <w:lang w:eastAsia="zh-CN"/>
        </w:rPr>
        <w:t>Kifungu cha 38</w:t>
      </w:r>
    </w:p>
    <w:p>
      <w:pPr>
        <w:pStyle w:val="Normal"/>
        <w:rPr>
          <w:sz w:val="20"/>
          <w:lang w:eastAsia="zh-CN"/>
        </w:rPr>
      </w:pPr>
      <w:r>
        <w:rPr>
          <w:sz w:val="20"/>
          <w:lang w:eastAsia="zh-CN"/>
        </w:rPr>
        <w:t>Kama kundi takatifu = Kama kundi la sadaka takatifu.</w:t>
      </w:r>
    </w:p>
    <w:p>
      <w:pPr>
        <w:pStyle w:val="Normal"/>
        <w:rPr>
          <w:sz w:val="20"/>
          <w:lang w:eastAsia="zh-CN"/>
        </w:rPr>
      </w:pPr>
      <w:r>
        <w:rPr>
          <w:sz w:val="20"/>
          <w:lang w:eastAsia="zh-CN"/>
        </w:rPr>
        <w:t>sikukuu kuu = majira yaliyoamriwa.</w:t>
      </w:r>
    </w:p>
    <w:p>
      <w:pPr>
        <w:pStyle w:val="Normal"/>
        <w:rPr>
          <w:b/>
          <w:b/>
          <w:sz w:val="22"/>
          <w:szCs w:val="22"/>
          <w:lang w:eastAsia="zh-CN"/>
        </w:rPr>
      </w:pPr>
      <w:r>
        <w:rPr>
          <w:b/>
          <w:sz w:val="22"/>
          <w:szCs w:val="22"/>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34"/>
          <w:headerReference w:type="default" r:id="rId35"/>
          <w:headerReference w:type="first" r:id="rId3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0</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Ezekieli Schemu ya 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0</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66v.html" TargetMode="External"/><Relationship Id="rId6" Type="http://schemas.openxmlformats.org/officeDocument/2006/relationships/hyperlink" Target="http://kiswahili.ccg.org/weblibs/study_papers/P044.html" TargetMode="External"/><Relationship Id="rId7" Type="http://schemas.openxmlformats.org/officeDocument/2006/relationships/hyperlink" Target="http://kiswahili.ccg.org/weblibs/study_papers/F043.html" TargetMode="External"/><Relationship Id="rId8" Type="http://schemas.openxmlformats.org/officeDocument/2006/relationships/hyperlink" Target="http://kiswahili.ccg.org/weblibs/study_papers/P135.html" TargetMode="External"/><Relationship Id="rId9" Type="http://schemas.openxmlformats.org/officeDocument/2006/relationships/hyperlink" Target="http://kiswahili.ccg.org/weblibs/study_papers/L1.html" TargetMode="External"/><Relationship Id="rId10" Type="http://schemas.openxmlformats.org/officeDocument/2006/relationships/hyperlink" Target="http://kiswahili.ccg.org/weblibs/study_papers/P015.html" TargetMode="External"/><Relationship Id="rId11" Type="http://schemas.openxmlformats.org/officeDocument/2006/relationships/hyperlink" Target="http://kiswahili.ccg.org/weblibs/study_papers/F066.html" TargetMode="External"/><Relationship Id="rId12" Type="http://schemas.openxmlformats.org/officeDocument/2006/relationships/hyperlink" Target="http://kiswahili.ccg.org/weblibs/study_papers/P122.html" TargetMode="External"/><Relationship Id="rId13" Type="http://schemas.openxmlformats.org/officeDocument/2006/relationships/hyperlink" Target="http://kiswahili.ccg.org/weblibs/study_papers/P170.html" TargetMode="External"/><Relationship Id="rId14" Type="http://schemas.openxmlformats.org/officeDocument/2006/relationships/hyperlink" Target="http://kiswahili.ccg.org/weblibs/study_papers/P283.html" TargetMode="External"/><Relationship Id="rId15" Type="http://schemas.openxmlformats.org/officeDocument/2006/relationships/hyperlink" Target="http://kiswahili.ccg.org/weblibs/study_papers/F027ii.html" TargetMode="External"/><Relationship Id="rId16" Type="http://schemas.openxmlformats.org/officeDocument/2006/relationships/hyperlink" Target="http://kiswahili.ccg.org/weblibs/study_papers/F027xiii.html" TargetMode="External"/><Relationship Id="rId17" Type="http://schemas.openxmlformats.org/officeDocument/2006/relationships/hyperlink" Target="http://kiswahili.ccg.org/weblibs/study_papers/P136.html" TargetMode="External"/><Relationship Id="rId18" Type="http://schemas.openxmlformats.org/officeDocument/2006/relationships/hyperlink" Target="http://kiswahili.ccg.org/weblibs/study_papers/P122.html" TargetMode="External"/><Relationship Id="rId19" Type="http://schemas.openxmlformats.org/officeDocument/2006/relationships/hyperlink" Target="http://kiswahili.ccg.org/weblibs/study_papers/P170.html" TargetMode="External"/><Relationship Id="rId20" Type="http://schemas.openxmlformats.org/officeDocument/2006/relationships/hyperlink" Target="http://kiswahili.ccg.org/weblibs/study_papers/P283.html" TargetMode="External"/><Relationship Id="rId21" Type="http://schemas.openxmlformats.org/officeDocument/2006/relationships/hyperlink" Target="http://kiswahili.ccg.org/weblibs/study_papers/P044vii.html" TargetMode="External"/><Relationship Id="rId22" Type="http://schemas.openxmlformats.org/officeDocument/2006/relationships/hyperlink" Target="http://kiswahili.ccg.org/weblibs/study_papers/P299A.html" TargetMode="External"/><Relationship Id="rId23" Type="http://schemas.openxmlformats.org/officeDocument/2006/relationships/hyperlink" Target="http://kiswahili.ccg.org/weblibs/study_papers/P299B.html" TargetMode="External"/><Relationship Id="rId24" Type="http://schemas.openxmlformats.org/officeDocument/2006/relationships/hyperlink" Target="http://kiswahili.ccg.org/weblibs/study_papers/P136.html" TargetMode="External"/><Relationship Id="rId25" Type="http://schemas.openxmlformats.org/officeDocument/2006/relationships/hyperlink" Target="http://kiswahili.ccg.org/weblibs/study_papers/P156.html" TargetMode="External"/><Relationship Id="rId26" Type="http://schemas.openxmlformats.org/officeDocument/2006/relationships/hyperlink" Target="http://kiswahili.ccg.org/weblibs/study_papers/F043iii.html" TargetMode="External"/><Relationship Id="rId27" Type="http://schemas.openxmlformats.org/officeDocument/2006/relationships/hyperlink" Target="http://kiswahili.ccg.org/weblibs/study_papers/P156.html" TargetMode="External"/><Relationship Id="rId28" Type="http://schemas.openxmlformats.org/officeDocument/2006/relationships/hyperlink" Target="http://kiswahili.ccg.org/weblibs/study_papers/F058.html" TargetMode="External"/><Relationship Id="rId29" Type="http://schemas.openxmlformats.org/officeDocument/2006/relationships/hyperlink" Target="http://kiswahili.ccg.org/weblibs/study_papers/P117.html" TargetMode="External"/><Relationship Id="rId30" Type="http://schemas.openxmlformats.org/officeDocument/2006/relationships/hyperlink" Target="http://kiswahili.ccg.org/weblibs/study_papers/P052.html" TargetMode="External"/><Relationship Id="rId31" Type="http://schemas.openxmlformats.org/officeDocument/2006/relationships/hyperlink" Target="http://kiswahili.ccg.org/weblibs/study_papers/F066.html" TargetMode="External"/><Relationship Id="rId32" Type="http://schemas.openxmlformats.org/officeDocument/2006/relationships/hyperlink" Target="http://kiswahili.ccg.org/weblibs/study_papers/P136.html" TargetMode="External"/><Relationship Id="rId33" Type="http://schemas.openxmlformats.org/officeDocument/2006/relationships/hyperlink" Target="http://kiswahili.ccg.org/weblibs/study_papers/P241.html" TargetMode="Externa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2:37:00Z</dcterms:created>
  <dc:creator>Wade Cox</dc:creator>
  <dc:description/>
  <cp:keywords/>
  <dc:language>en-US</dc:language>
  <cp:lastModifiedBy>Denise Sostaric</cp:lastModifiedBy>
  <cp:lastPrinted>2003-03-01T10:05:00Z</cp:lastPrinted>
  <dcterms:modified xsi:type="dcterms:W3CDTF">2023-10-03T02:37:00Z</dcterms:modified>
  <cp:revision>2</cp:revision>
  <dc:subject/>
  <dc:title>Maoni juu ya Ezekieli Sehemu ya 9 [F026ix]</dc:title>
</cp:coreProperties>
</file>