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2"/>
          <w:szCs w:val="32"/>
          <w:lang w:val="en-AU"/>
        </w:rPr>
      </w:pPr>
      <w:r>
        <w:rPr>
          <w:rFonts w:eastAsia="Times New Roman"/>
          <w:b/>
          <w:sz w:val="32"/>
          <w:szCs w:val="32"/>
          <w:lang w:val="en-AU"/>
        </w:rPr>
        <w:t>Makanisa ya Kikristo ya Mungu</w:t>
      </w:r>
    </w:p>
    <w:p>
      <w:pPr>
        <w:pStyle w:val="Normal"/>
        <w:jc w:val="right"/>
        <w:rPr>
          <w:rFonts w:eastAsia="Times New Roman"/>
          <w:b/>
          <w:b/>
          <w:color w:val="000000"/>
          <w:szCs w:val="24"/>
          <w:lang w:val="en-US"/>
        </w:rPr>
      </w:pPr>
      <w:r>
        <w:rPr>
          <w:rFonts w:eastAsia="Times New Roman"/>
          <w:b/>
          <w:szCs w:val="24"/>
          <w:lang w:val="en-AU"/>
        </w:rPr>
        <w:t xml:space="preserve">                                                                                                     </w:t>
      </w:r>
      <w:r>
        <w:rPr>
          <w:rFonts w:eastAsia="Times New Roman"/>
          <w:b/>
          <w:szCs w:val="24"/>
          <w:lang w:val="en-AU"/>
        </w:rPr>
        <w:t>[</w:t>
      </w:r>
      <w:r>
        <w:rPr>
          <w:rFonts w:eastAsia="Times New Roman" w:cs="Arial" w:ascii="Arial" w:hAnsi="Arial"/>
          <w:b/>
          <w:color w:val="000000"/>
          <w:szCs w:val="24"/>
        </w:rPr>
        <w:t>F026]</w:t>
      </w:r>
    </w:p>
    <w:p>
      <w:pPr>
        <w:pStyle w:val="Normal"/>
        <w:jc w:val="right"/>
        <w:rPr>
          <w:rFonts w:eastAsia="Times New Roman"/>
          <w:color w:val="000000"/>
          <w:sz w:val="27"/>
          <w:szCs w:val="27"/>
          <w:lang w:val="en-US"/>
        </w:rPr>
      </w:pPr>
      <w:r>
        <w:rPr>
          <w:rFonts w:eastAsia="Times New Roman" w:cs="Arial" w:ascii="Arial" w:hAnsi="Arial"/>
          <w:color w:val="000000"/>
          <w:sz w:val="12"/>
          <w:szCs w:val="12"/>
        </w:rPr>
        <w:t> </w:t>
      </w:r>
    </w:p>
    <w:p>
      <w:pPr>
        <w:pStyle w:val="Normal"/>
        <w:rPr>
          <w:rFonts w:eastAsia="Times New Roman"/>
          <w:bCs/>
          <w:color w:val="000000"/>
          <w:sz w:val="32"/>
          <w:szCs w:val="32"/>
          <w:lang w:val="en-AU"/>
        </w:rPr>
      </w:pPr>
      <w:r>
        <w:rPr>
          <w:rFonts w:eastAsia="Times New Roman"/>
          <w:bCs/>
          <w:color w:val="000000"/>
          <w:sz w:val="32"/>
          <w:szCs w:val="32"/>
          <w:lang w:val="en-AU"/>
        </w:rPr>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kuhusu Ezekieli: Utangulizi na Sehemu ya 1</w:t>
      </w:r>
    </w:p>
    <w:p>
      <w:pPr>
        <w:pStyle w:val="Normal"/>
        <w:jc w:val="center"/>
        <w:rPr>
          <w:rFonts w:eastAsia="Times New Roman"/>
          <w:b/>
          <w:b/>
          <w:bCs/>
          <w:sz w:val="72"/>
          <w:szCs w:val="72"/>
          <w:lang w:val="en-AU"/>
        </w:rPr>
      </w:pPr>
      <w:r>
        <w:rPr>
          <w:rFonts w:eastAsia="Times New Roman"/>
          <w:bCs/>
          <w:sz w:val="18"/>
          <w:szCs w:val="18"/>
          <w:lang w:val="en-AU"/>
        </w:rPr>
        <w:t>(Toleo la 1.0 20221215-2022121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
          <w:bCs/>
          <w:sz w:val="22"/>
          <w:szCs w:val="22"/>
          <w:lang w:val="en-AU"/>
        </w:rPr>
        <w:t xml:space="preserve"> </w:t>
      </w:r>
      <w:r>
        <w:rPr>
          <w:rFonts w:eastAsia="Times New Roman"/>
          <w:bCs/>
          <w:sz w:val="22"/>
          <w:szCs w:val="22"/>
          <w:lang w:val="en-AU"/>
        </w:rPr>
        <w:t>Sehemu ya I inahusu sura ya 1 hadi 4.</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 xml:space="preserve">Maoni kuhusu Ezekieli: Utangulizi na Sehemu ya 1 </w:t>
      </w:r>
    </w:p>
    <w:p>
      <w:pPr>
        <w:pStyle w:val="Normal"/>
        <w:rPr>
          <w:b/>
          <w:b/>
          <w:sz w:val="28"/>
          <w:szCs w:val="28"/>
        </w:rPr>
      </w:pPr>
      <w:r>
        <w:rPr>
          <w:b/>
          <w:sz w:val="28"/>
          <w:szCs w:val="28"/>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Utangulizi</w:t>
      </w:r>
    </w:p>
    <w:p>
      <w:pPr>
        <w:pStyle w:val="Normal"/>
        <w:rPr/>
      </w:pPr>
      <w:r>
        <w:rPr>
          <w:sz w:val="22"/>
          <w:szCs w:val="22"/>
        </w:rPr>
        <w:t>Ezekieli alikuwa mwana wa Buzi, kuhani wa Sadoki, na alikuwa, kwa uwezekano wote, katika mafunzo ya, au alikuwa katika, ukuhani. Alikuwa sehemu ya kundi la Wayahudi waliochukuliwa mateka mwaka wa 598 KK na Nebukadneza (2Wafalme 24:10-17). Alikuwa miongoni mwa kundi lisilo na furaha ambalo lilihamishwa hadi Mesopotamia, na, wale walionusurika kwenye matembezi hayo, waliwekwa makazi na Mfereji wa Chebar kule Tel Abib (Til Abubu - kilima cha mungu wa dhoruba) ambapo jumuiya ya Kiyahudi ilianza kuwepo kwake. Tofauti na Yeremia wa siku zake, yeye alikuwa ameoa lakini mambo machache zaidi yake yameandikwa. Mnamo mwaka wa 594 KK aliitwa kuwa nabii na kupewa maono ambayo yalikuja kwa namna ya wingu kubwa kutoka Kaskazini (1:4). Viumbe hai vilikuwa kama mwako wa umeme (1:14) na sauti ilikuwa kama sauti ya maji mengi (1:24) na kiti cha enzi cha Mungu kilikuwa na kuonekana kama upinde ulio katika wingu (1:28). Hapa Ezekieli alipewa maono ambayo yalionyesha kwamba Mungu hakufungiwa katika wakati na nafasi bali alihamia popote alipopenda na alikuwa thabiti popote pale ambapo harakati hiyo ilitokea. Hili lilipaswa kuwa muhimu kwa unabii wote. Alama za ono hili hutoa ufahamu wa kina katika muundo wa Serikali ya Mungu, kama tutakavyoona. Wasomi fulani wanatafuta kuendeleza unabii wake kwa kurudi Yerusalemu, lakini wengi wanafikiri kwamba alibaki Babilonia, akifanya kazi huko. Maelezo yanaonyesha katika 8:3 kwamba hakuwa Yerusalemu bali alipelekwa huko kwa maono alipokuwa pamoja na wazee wa Yuda huko Babeli.</w:t>
      </w:r>
    </w:p>
    <w:p>
      <w:pPr>
        <w:pStyle w:val="Normal"/>
        <w:rPr>
          <w:sz w:val="22"/>
          <w:szCs w:val="22"/>
        </w:rPr>
      </w:pPr>
      <w:r>
        <w:rPr>
          <w:sz w:val="22"/>
          <w:szCs w:val="22"/>
        </w:rPr>
      </w:r>
    </w:p>
    <w:p>
      <w:pPr>
        <w:pStyle w:val="Normal"/>
        <w:rPr/>
      </w:pPr>
      <w:r>
        <w:rPr>
          <w:sz w:val="22"/>
          <w:szCs w:val="22"/>
        </w:rPr>
        <w:t xml:space="preserve">Sura ya 1-24 inaelekezwa hasa katika dhambi za Yerusalemu kama mji wa umwagaji damu. Labda kazi hiyo inaelekezwa kwa “nyumba yenye kuasi” inayotawaliwa na Sedekia na wale waliobaki Yerusalemu. Hata hivyo, mengi ya kazi yake inahusika na unabii wa matukio ya baadaye na inaeleweka vibaya na usomi wa kisasa katika kipindi hicho, na hasa sasa, mwishoni mwa siku. Kuoanisha unabii wa Danieli </w:t>
      </w:r>
      <w:hyperlink r:id="rId6">
        <w:r>
          <w:rPr>
            <w:rStyle w:val="InternetLink"/>
            <w:sz w:val="22"/>
            <w:szCs w:val="22"/>
          </w:rPr>
          <w:t>(F027xiii)</w:t>
        </w:r>
      </w:hyperlink>
      <w:r>
        <w:rPr>
          <w:sz w:val="22"/>
          <w:szCs w:val="22"/>
        </w:rPr>
        <w:t xml:space="preserve"> kunaonyesha umuhimu wa Ezekieli na Danieli, hasa zaidi ya karne ya ishirini na ishirini na moja, kama tunavyoona kutoka kwa mpangilio wa matukio wa manabii (ona Habakuki (F035); Hagai </w:t>
      </w:r>
      <w:hyperlink r:id="rId7">
        <w:r>
          <w:rPr>
            <w:rStyle w:val="InternetLink"/>
            <w:sz w:val="22"/>
            <w:szCs w:val="22"/>
          </w:rPr>
          <w:t>(F037)</w:t>
        </w:r>
      </w:hyperlink>
      <w:r>
        <w:rPr>
          <w:sz w:val="22"/>
          <w:szCs w:val="22"/>
        </w:rPr>
        <w:t xml:space="preserve">; Ishara ya Yona... </w:t>
      </w:r>
      <w:hyperlink r:id="rId8">
        <w:r>
          <w:rPr>
            <w:rStyle w:val="InternetLink"/>
            <w:sz w:val="22"/>
            <w:szCs w:val="22"/>
          </w:rPr>
          <w:t>(Na. 013)</w:t>
        </w:r>
      </w:hyperlink>
      <w:r>
        <w:rPr>
          <w:sz w:val="22"/>
          <w:szCs w:val="22"/>
        </w:rPr>
        <w:t xml:space="preserve"> na Kukamilishwa kwa Ishara ya Yona (Na. 013B).Wakati wa unabii wake mke wake alikufa na alitumia hasara hiyo kuendesha ujumbe mkuu wa kiroho kwa watu (24:15-24). .</w:t>
      </w:r>
    </w:p>
    <w:p>
      <w:pPr>
        <w:pStyle w:val="Normal"/>
        <w:rPr>
          <w:sz w:val="22"/>
          <w:szCs w:val="22"/>
        </w:rPr>
      </w:pPr>
      <w:r>
        <w:rPr>
          <w:sz w:val="22"/>
          <w:szCs w:val="22"/>
        </w:rPr>
      </w:r>
    </w:p>
    <w:p>
      <w:pPr>
        <w:pStyle w:val="Normal"/>
        <w:rPr/>
      </w:pPr>
      <w:r>
        <w:rPr>
          <w:sz w:val="22"/>
          <w:szCs w:val="22"/>
        </w:rPr>
        <w:t>Katika kipindi kilichofuata uharibifu wa Yerusalemu ujumbe wake ulienda kutoka hukumu hadi urejesho kwa namna kuu ya kishairi (rej. 33:32). Alitenda kama kuhani na nabii kama vile ambavyo wengi wamesema. Ufafanuzi huu utaeleza mengi zaidi katika sura kadri zinavyoendelezw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tazamo wa Bullinger</w:t>
      </w:r>
    </w:p>
    <w:p>
      <w:pPr>
        <w:pStyle w:val="Normal"/>
        <w:rPr>
          <w:sz w:val="22"/>
          <w:szCs w:val="22"/>
        </w:rPr>
      </w:pPr>
      <w:r>
        <w:rPr>
          <w:sz w:val="22"/>
          <w:szCs w:val="22"/>
        </w:rPr>
        <w:t>Ezekieli (companionbiblecondensed.com)</w:t>
      </w:r>
    </w:p>
    <w:p>
      <w:pPr>
        <w:pStyle w:val="Normal"/>
        <w:rPr>
          <w:sz w:val="22"/>
          <w:szCs w:val="22"/>
        </w:rPr>
      </w:pPr>
      <w:r>
        <w:rPr>
          <w:sz w:val="22"/>
          <w:szCs w:val="22"/>
        </w:rPr>
      </w:r>
    </w:p>
    <w:p>
      <w:pPr>
        <w:pStyle w:val="Normal"/>
        <w:rPr/>
      </w:pPr>
      <w:r>
        <w:rPr>
          <w:b/>
          <w:bCs/>
          <w:sz w:val="22"/>
          <w:szCs w:val="22"/>
        </w:rPr>
        <w:t>KITABU CHA NABII EZEKIEL.</w:t>
      </w:r>
    </w:p>
    <w:p>
      <w:pPr>
        <w:pStyle w:val="Normal"/>
        <w:rPr>
          <w:rFonts w:eastAsia="Times New Roman"/>
          <w:b/>
          <w:b/>
          <w:bCs/>
          <w:sz w:val="22"/>
          <w:szCs w:val="22"/>
        </w:rPr>
      </w:pPr>
      <w:r>
        <w:rPr>
          <w:rFonts w:eastAsia="Times New Roman"/>
          <w:b/>
          <w:bCs/>
          <w:sz w:val="22"/>
          <w:szCs w:val="22"/>
        </w:rPr>
        <w:t xml:space="preserve"> </w:t>
      </w:r>
    </w:p>
    <w:p>
      <w:pPr>
        <w:pStyle w:val="Normal"/>
        <w:rPr>
          <w:b/>
          <w:b/>
          <w:bCs/>
          <w:sz w:val="22"/>
          <w:szCs w:val="22"/>
        </w:rPr>
      </w:pPr>
      <w:r>
        <w:rPr>
          <w:b/>
          <w:bCs/>
          <w:sz w:val="22"/>
          <w:szCs w:val="22"/>
        </w:rPr>
        <w:t>MUUNDO WA KITABU KWA UJUMLA.</w:t>
      </w:r>
    </w:p>
    <w:p>
      <w:pPr>
        <w:pStyle w:val="Normal"/>
        <w:jc w:val="left"/>
        <w:rPr>
          <w:sz w:val="22"/>
          <w:szCs w:val="22"/>
        </w:rPr>
      </w:pPr>
      <w:r>
        <w:rPr>
          <w:sz w:val="22"/>
          <w:szCs w:val="22"/>
        </w:rPr>
        <w:t>1:1—12:28. UHARIBIFU.</w:t>
      </w:r>
    </w:p>
    <w:p>
      <w:pPr>
        <w:pStyle w:val="Normal"/>
        <w:jc w:val="left"/>
        <w:rPr>
          <w:sz w:val="22"/>
          <w:szCs w:val="22"/>
        </w:rPr>
      </w:pPr>
      <w:r>
        <w:rPr>
          <w:sz w:val="22"/>
          <w:szCs w:val="22"/>
        </w:rPr>
        <w:t>13:1—25 . MANABII NA MANABII.</w:t>
      </w:r>
    </w:p>
    <w:p>
      <w:pPr>
        <w:pStyle w:val="Normal"/>
        <w:jc w:val="left"/>
        <w:rPr>
          <w:sz w:val="22"/>
          <w:szCs w:val="22"/>
        </w:rPr>
      </w:pPr>
      <w:r>
        <w:rPr>
          <w:sz w:val="22"/>
          <w:szCs w:val="22"/>
        </w:rPr>
        <w:t>14:1—11 . WAZEE.</w:t>
      </w:r>
    </w:p>
    <w:p>
      <w:pPr>
        <w:pStyle w:val="Normal"/>
        <w:jc w:val="left"/>
        <w:rPr>
          <w:sz w:val="22"/>
          <w:szCs w:val="22"/>
        </w:rPr>
      </w:pPr>
      <w:r>
        <w:rPr>
          <w:sz w:val="22"/>
          <w:szCs w:val="22"/>
        </w:rPr>
        <w:t>14:12—15:8 . ARDHI NA JIJI. (HUKUMU.)</w:t>
      </w:r>
    </w:p>
    <w:p>
      <w:pPr>
        <w:pStyle w:val="Normal"/>
        <w:jc w:val="left"/>
        <w:rPr>
          <w:sz w:val="22"/>
          <w:szCs w:val="22"/>
        </w:rPr>
      </w:pPr>
      <w:r>
        <w:rPr>
          <w:sz w:val="22"/>
          <w:szCs w:val="22"/>
        </w:rPr>
        <w:t>16:1—63.YERUSALEMU.(MTOTO ALIYEANGWA.)</w:t>
      </w:r>
    </w:p>
    <w:p>
      <w:pPr>
        <w:pStyle w:val="Normal"/>
        <w:jc w:val="left"/>
        <w:rPr>
          <w:sz w:val="22"/>
          <w:szCs w:val="22"/>
        </w:rPr>
      </w:pPr>
      <w:r>
        <w:rPr>
          <w:sz w:val="22"/>
          <w:szCs w:val="22"/>
        </w:rPr>
        <w:t>17:1—24 . VITA VYA BABELI. (MFANO.)</w:t>
      </w:r>
    </w:p>
    <w:p>
      <w:pPr>
        <w:pStyle w:val="Normal"/>
        <w:jc w:val="left"/>
        <w:rPr/>
      </w:pPr>
      <w:r>
        <w:rPr>
          <w:sz w:val="22"/>
          <w:szCs w:val="22"/>
        </w:rPr>
        <w:t>18:1—32 . WATU. METHALI. (ZABIBU CHASI.)</w:t>
      </w:r>
    </w:p>
    <w:p>
      <w:pPr>
        <w:pStyle w:val="Normal"/>
        <w:jc w:val="left"/>
        <w:rPr>
          <w:sz w:val="22"/>
          <w:szCs w:val="22"/>
        </w:rPr>
      </w:pPr>
      <w:r>
        <w:rPr>
          <w:sz w:val="22"/>
          <w:szCs w:val="22"/>
        </w:rPr>
        <w:t>19:1—14 . WAKUU WA ISRAEL.</w:t>
      </w:r>
    </w:p>
    <w:p>
      <w:pPr>
        <w:pStyle w:val="Normal"/>
        <w:jc w:val="left"/>
        <w:rPr>
          <w:sz w:val="22"/>
          <w:szCs w:val="22"/>
        </w:rPr>
      </w:pPr>
      <w:r>
        <w:rPr>
          <w:sz w:val="22"/>
          <w:szCs w:val="22"/>
        </w:rPr>
        <w:t>20:1—44 . WAZEE.</w:t>
      </w:r>
    </w:p>
    <w:p>
      <w:pPr>
        <w:pStyle w:val="Normal"/>
        <w:jc w:val="left"/>
        <w:rPr>
          <w:sz w:val="22"/>
          <w:szCs w:val="22"/>
        </w:rPr>
      </w:pPr>
      <w:r>
        <w:rPr>
          <w:sz w:val="22"/>
          <w:szCs w:val="22"/>
        </w:rPr>
        <w:t>20:45—22:31 . ARDHI NA JIJI. (HUKUMU.)</w:t>
      </w:r>
    </w:p>
    <w:p>
      <w:pPr>
        <w:pStyle w:val="Normal"/>
        <w:jc w:val="left"/>
        <w:rPr>
          <w:sz w:val="22"/>
          <w:szCs w:val="22"/>
        </w:rPr>
      </w:pPr>
      <w:r>
        <w:rPr>
          <w:sz w:val="22"/>
          <w:szCs w:val="22"/>
        </w:rPr>
        <w:t>23:1—49. YERUSALEMU. (DADA WAWILI.)</w:t>
      </w:r>
    </w:p>
    <w:p>
      <w:pPr>
        <w:pStyle w:val="Normal"/>
        <w:jc w:val="left"/>
        <w:rPr>
          <w:sz w:val="22"/>
          <w:szCs w:val="22"/>
        </w:rPr>
      </w:pPr>
      <w:r>
        <w:rPr>
          <w:sz w:val="22"/>
          <w:szCs w:val="22"/>
        </w:rPr>
        <w:t>24:1—32:32 . VITA VYA BABELI. (MFANO.)</w:t>
      </w:r>
    </w:p>
    <w:p>
      <w:pPr>
        <w:pStyle w:val="Normal"/>
        <w:jc w:val="left"/>
        <w:rPr>
          <w:sz w:val="22"/>
          <w:szCs w:val="22"/>
        </w:rPr>
      </w:pPr>
      <w:r>
        <w:rPr>
          <w:sz w:val="22"/>
          <w:szCs w:val="22"/>
        </w:rPr>
        <w:t>33:1—22 . WATU. ISHARA. (MTAZAMA.)</w:t>
      </w:r>
    </w:p>
    <w:p>
      <w:pPr>
        <w:pStyle w:val="Normal"/>
        <w:jc w:val="left"/>
        <w:rPr>
          <w:sz w:val="22"/>
          <w:szCs w:val="22"/>
        </w:rPr>
      </w:pPr>
      <w:r>
        <w:rPr>
          <w:sz w:val="22"/>
          <w:szCs w:val="22"/>
        </w:rPr>
        <w:t>33:23—33 . MKAZI WA TAKA.</w:t>
      </w:r>
    </w:p>
    <w:p>
      <w:pPr>
        <w:pStyle w:val="Normal"/>
        <w:jc w:val="left"/>
        <w:rPr/>
      </w:pPr>
      <w:r>
        <w:rPr>
          <w:sz w:val="22"/>
          <w:szCs w:val="22"/>
        </w:rPr>
        <w:t>34:1—31 . WACHUNGAJI NA KUNDI.</w:t>
      </w:r>
    </w:p>
    <w:p>
      <w:pPr>
        <w:pStyle w:val="Normal"/>
        <w:jc w:val="left"/>
        <w:rPr>
          <w:sz w:val="22"/>
          <w:szCs w:val="22"/>
        </w:rPr>
      </w:pPr>
      <w:r>
        <w:rPr>
          <w:sz w:val="22"/>
          <w:szCs w:val="22"/>
        </w:rPr>
        <w:t>35:1—48:35 . UREJESHO.</w:t>
      </w:r>
    </w:p>
    <w:p>
      <w:pPr>
        <w:pStyle w:val="Normal"/>
        <w:rPr>
          <w:sz w:val="22"/>
          <w:szCs w:val="22"/>
        </w:rPr>
      </w:pPr>
      <w:r>
        <w:rPr>
          <w:sz w:val="22"/>
          <w:szCs w:val="22"/>
        </w:rPr>
      </w:r>
    </w:p>
    <w:p>
      <w:pPr>
        <w:pStyle w:val="Normal"/>
        <w:rPr>
          <w:b/>
          <w:b/>
          <w:bCs/>
          <w:sz w:val="22"/>
          <w:szCs w:val="22"/>
        </w:rPr>
      </w:pPr>
      <w:r>
        <w:rPr>
          <w:b/>
          <w:bCs/>
          <w:sz w:val="22"/>
          <w:szCs w:val="22"/>
        </w:rPr>
        <w:t>MAELEZO KUHUSU MUUNDO WA KITABU CHA EZEKIEL.</w:t>
      </w:r>
    </w:p>
    <w:p>
      <w:pPr>
        <w:pStyle w:val="Normal"/>
        <w:rPr>
          <w:sz w:val="22"/>
          <w:szCs w:val="22"/>
        </w:rPr>
      </w:pPr>
      <w:r>
        <w:rPr>
          <w:sz w:val="22"/>
          <w:szCs w:val="22"/>
        </w:rPr>
        <w:t>Kwa utaratibu wa Kanuni na mahali pa Manabii, ona Ap. 1 na uk. 1206.</w:t>
      </w:r>
    </w:p>
    <w:p>
      <w:pPr>
        <w:pStyle w:val="Normal"/>
        <w:rPr/>
      </w:pPr>
      <w:r>
        <w:rPr>
          <w:sz w:val="22"/>
          <w:szCs w:val="22"/>
        </w:rPr>
        <w:t>Kwa mpangilio wa Kronolojia wa Manabii, ona Ap. 77.</w:t>
      </w:r>
    </w:p>
    <w:p>
      <w:pPr>
        <w:pStyle w:val="Normal"/>
        <w:rPr>
          <w:sz w:val="22"/>
          <w:szCs w:val="22"/>
        </w:rPr>
      </w:pPr>
      <w:r>
        <w:rPr>
          <w:sz w:val="22"/>
          <w:szCs w:val="22"/>
        </w:rPr>
        <w:t>Kwa Uhusiano wa Vitabu vya Kinabii, ona Ap. 78.</w:t>
      </w:r>
    </w:p>
    <w:p>
      <w:pPr>
        <w:pStyle w:val="Normal"/>
        <w:rPr/>
      </w:pPr>
      <w:r>
        <w:rPr>
          <w:sz w:val="22"/>
          <w:szCs w:val="22"/>
        </w:rPr>
        <w:t>Kwa Miundo ya Matamshi ya Kinabii, angalia Ap. 82.</w:t>
      </w:r>
    </w:p>
    <w:p>
      <w:pPr>
        <w:pStyle w:val="Normal"/>
        <w:rPr>
          <w:sz w:val="22"/>
          <w:szCs w:val="22"/>
        </w:rPr>
      </w:pPr>
      <w:r>
        <w:rPr>
          <w:sz w:val="22"/>
          <w:szCs w:val="22"/>
        </w:rPr>
        <w:t>Kwa mpangilio wa Kronolojia wa unabii wa Ezekieli, ona hapa chini.</w:t>
      </w:r>
    </w:p>
    <w:p>
      <w:pPr>
        <w:pStyle w:val="Normal"/>
        <w:rPr>
          <w:sz w:val="22"/>
          <w:szCs w:val="22"/>
        </w:rPr>
      </w:pPr>
      <w:r>
        <w:rPr>
          <w:sz w:val="22"/>
          <w:szCs w:val="22"/>
        </w:rPr>
        <w:t>Kwa Marejeo ya Pentateuch katika Vitabu vya Kinabii, ona Ap. 92.</w:t>
      </w:r>
    </w:p>
    <w:p>
      <w:pPr>
        <w:pStyle w:val="Normal"/>
        <w:rPr>
          <w:sz w:val="22"/>
          <w:szCs w:val="22"/>
        </w:rPr>
      </w:pPr>
      <w:r>
        <w:rPr>
          <w:sz w:val="22"/>
          <w:szCs w:val="22"/>
        </w:rPr>
        <w:t>Kwa Mpango wa hekalu la Ezekieli, ona Ap. 88.</w:t>
      </w:r>
    </w:p>
    <w:p>
      <w:pPr>
        <w:pStyle w:val="Normal"/>
        <w:rPr/>
      </w:pPr>
      <w:r>
        <w:rPr>
          <w:sz w:val="22"/>
          <w:szCs w:val="22"/>
        </w:rPr>
        <w:t>Mpangilio wa Kikanuni wa unabii wa Ezekieli ni wa Kimantiki, lakini sio wa Kronolojia kabisa. Matamshi na maono ya baadaye yanarekodiwa katika miunganisho yao ya kimantiki badala ya mlolongo wao wa kihistoria. Mwisho huu umebainishwa, ili tusifanye makosa. Ukweli huu unapozingatiwa, na rekodi kubaguliwa, maana inakuwa wazi kabisa. Tazama jedwali hapa chini.</w:t>
      </w:r>
    </w:p>
    <w:p>
      <w:pPr>
        <w:pStyle w:val="Normal"/>
        <w:rPr>
          <w:sz w:val="22"/>
          <w:szCs w:val="22"/>
        </w:rPr>
      </w:pPr>
      <w:r>
        <w:rPr>
          <w:sz w:val="22"/>
          <w:szCs w:val="22"/>
        </w:rPr>
      </w:r>
    </w:p>
    <w:p>
      <w:pPr>
        <w:pStyle w:val="Normal"/>
        <w:rPr>
          <w:sz w:val="22"/>
          <w:szCs w:val="22"/>
        </w:rPr>
      </w:pPr>
      <w:r>
        <w:rPr>
          <w:sz w:val="22"/>
          <w:szCs w:val="22"/>
        </w:rPr>
        <w:t>Bullinger anasema kuhusu uchumba huo:</w:t>
      </w:r>
    </w:p>
    <w:p>
      <w:pPr>
        <w:pStyle w:val="Normal"/>
        <w:rPr/>
      </w:pPr>
      <w:r>
        <w:rPr>
          <w:sz w:val="22"/>
          <w:szCs w:val="22"/>
        </w:rPr>
        <w:t>“</w:t>
      </w:r>
      <w:r>
        <w:rPr>
          <w:sz w:val="22"/>
          <w:szCs w:val="22"/>
        </w:rPr>
        <w:t>Mwaka wa 30 hauwezi kujumuishwa katika mfuatano wowote wa tarehe unaoanza na mwaka wa tano wa Utekwa wa Yehoyakini (1:2), ambao, katika 33:21 na 40:1, anauzungumzia kama “mateka yetu”. Kwa hivyo ni lazima iwe ni tarehe ya kukumbukwa kwa maneno mengine ambayo hayakutajwa, miaka thelathini kabla ya mwaka wa 5 wa Utumwa.”</w:t>
      </w:r>
    </w:p>
    <w:p>
      <w:pPr>
        <w:pStyle w:val="Normal"/>
        <w:rPr>
          <w:sz w:val="22"/>
          <w:szCs w:val="22"/>
        </w:rPr>
      </w:pPr>
      <w:r>
        <w:rPr>
          <w:sz w:val="22"/>
          <w:szCs w:val="22"/>
        </w:rPr>
      </w:r>
    </w:p>
    <w:p>
      <w:pPr>
        <w:pStyle w:val="Normal"/>
        <w:rPr/>
      </w:pPr>
      <w:r>
        <w:rPr>
          <w:sz w:val="22"/>
          <w:szCs w:val="22"/>
        </w:rPr>
        <w:t xml:space="preserve">Yeye basi na hakuna sababu sauti maeneo ni ca. 513 KK akijaribu kuiunganisha na matukio katika utawala wa Yosia. Kronolojia yake ina makosa kwa sababu ya makosa katika usomi wa karne ya 19 juu ya kuchumbiana kwa Kibiblia. Mlolongo sahihi umeelezwa hapa chini. Bullinger alipuuza mwaka wa Thelathini kuwa mwaka wa Kalenda takatifu na hakuujaribu dhidi ya alama nyingine za kihistoria zinazojulikana katika maandishi ya Biblia na katika historia zinazohusiana. Haya yamefunikwa katika andiko Kusoma Sheria pamoja na Ezra na Nehemia </w:t>
      </w:r>
      <w:hyperlink r:id="rId9">
        <w:r>
          <w:rPr>
            <w:rStyle w:val="InternetLink"/>
            <w:sz w:val="22"/>
            <w:szCs w:val="22"/>
          </w:rPr>
          <w:t>(Na. 25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ura ya 1</w:t>
      </w:r>
    </w:p>
    <w:p>
      <w:pPr>
        <w:pStyle w:val="QUOTES"/>
        <w:rPr/>
      </w:pPr>
      <w:r>
        <w:rPr/>
        <w:t>1 Mnamo mwaka wa thelathini, mwezi wa nne, siku ya tano ya mwezi, nilipokuwa kati ya watu waliohamishwa karibu na mto Kebari, mbingu zilifunguka, nikaona maono ya Mungu. 2Siku ya tano ya mwezi (ulikuwa mwaka wa tano wa uhamisho wa mfalme Yehoyakini), 3neno la Yehova likamjia Ezekieli, mwana wa Buzi, kuhani, katika nchi ya Wakaldayo karibu na mto. Chebar; na mkono wa Bwana ulikuwa juu yake huko. 4Nilipotazama, tazama, upepo wa dhoruba ulitoka upande wa kaskazini, na wingu kubwa lenye mwangaza kulizunguka pande zote, na moto ukiwa unawaka sikuzote, na katikati ya ule moto kama shaba inayometa. 5Na kutoka katikati yake kulikuwa na mfano wa viumbe hai wanne. Na hii ndiyo sura yao: walikuwa na umbo la mwanadamu, 6lakini kila mmoja alikuwa na nyuso nne, na kila mmoja wao alikuwa na mabawa manne. 7Miguu yao ilikuwa imenyooka, na nyayo za miguu yao kama nyayo za ndama; nazo zilimeta kama shaba iliyosuguliwa. 8Chini ya mbawa zao kwenye pande zao nne walikuwa na mikono ya binadamu. Na hao wanne walikuwa na nyuso zao na mabawa yao hivi: 9mabawa yao yaligusana; walikwenda kila mmoja mbele yake, bila kugeuka walipokuwa wakienda. 10Kwa habari ya sura ya nyuso zao, kila mmoja alikuwa na uso wa mtu mbele; hao wanne walikuwa na uso wa simba upande wa kuume, na hao wanne walikuwa na uso wa ng'ombe upande wa kushoto, na hao wanne walikuwa na uso wa tai nyuma. 11Nyuso zao zilikuwa kama hizo. Na mbawa zao zilikunjuliwa juu; kila kiumbe kilikuwa na mabawa mawili, kila moja liligusana na bawa la jingine, na mawili yalifunika miili yao. 12Kila mmoja alikwenda mbele moja kwa moja; po pote pepo alipotaka kwenda, walikwenda, bila kugeuka walipokuwa wakienda. 13Na katikati ya vile viumbe hai palikuwa na kitu kama makaa ya moto yanayowaka, kama mienge iliyokuwa ikienda huku na huko kati ya vile viumbe hai; na moto ulikuwa mkali, na katika moto huo ukatoka umeme. 14Viumbe hao waliruka huku na huku kama umeme. 15Nilipovitazama vile viumbe hai, nikaona gurudumu juu ya nchi kando ya vile viumbe hai, moja kwa kila kimoja cha vile viumbe vinne. 16Kwa habari ya kuonekana kwa magurudumu na muundo wake: kuonekana kwake kulikuwa kama kumeta kwa krisoliti; na hao wanne walikuwa na sura moja, muundo wake ulikuwa kama gurudumu ndani ya gurudumu moja. 17Walipokwenda, walienda pande zote nne bila kugeuka. 18Magurudumu hayo manne yalikuwa na rimu na miiba; na pembe zake zilikuwa zimejaa macho pande zote. 19Viumbe hao walipokwenda, magurudumu yalikwenda kando yao; na vile viumbe hai vilipoinuka kutoka katika nchi, magurudumu yaliinuka. 20Popote roho ilipotaka kwenda, walikwenda, nayo magurudumu yakainuka pamoja nao; kwa maana roho ya viumbe hai ilikuwa ndani ya magurudumu. 21Walipokwenda, hao walikwenda; na hao waliposimama, hao walisimama; na hizo zilipoinuka kutoka katika nchi, magurudumu yaliinuka pamoja nao; kwa maana roho ya viumbe hai ilikuwa ndani ya magurudumu. 22Juu ya vichwa vya hao viumbe hai palikuwa na kitu mfano wa anga, uking'aa kama bilauri, ukiwa umetandazwa juu ya vichwa vyao. 23Chini ya anga mabawa yao yalikuwa yamenyooshwa, moja kuelekea jingine; na kila kiumbe kilikuwa na mabawa mawili yanayoufunika mwili wake. 24Walipokwenda, nilisikia sauti ya mbawa zao kama sauti ya maji mengi, kama sauti ya Mwenyezi Mungu, sauti ya mshindo kama sauti ya jeshi; waliposimama tuli, walishusha mbawa zao. 25Sauti ikasikika kutoka juu ya anga iliyokuwa juu ya vichwa vyao; waliposimama tuli, walishusha mbawa zao. 26Juu ya anga iliyokuwa juu ya vichwa vyao palikuwa na kitu mfano wa kiti cha enzi, kitu kama yakuti samawi. na juu ya mfano wa kiti cha enzi kulikuwa na sura kama ya mwanadamu. 27Na kutoka kwenye mwonekano wa viuno vyake kwenda juu, nikaona kama shaba iliyometa-meta, kama moto uliozungukwa pande zote; na kutoka kwenye mwonekano wa viuno vyake kushuka chini nikaona kana kwamba ni kuonekana kwa moto, na mwangaza ukimzunguka pande zote. 28Kama mwonekano wa upinde wa mvua ulio katika wingu siku ya mvua, ndivyo kulivyokuwa kuonekana kwa mwanga huo pande zote. Ndivyo kuonekana kwa sura ya utukufu wa BWANA. Nami nilipoona, nikaanguka kifudifudi, nikasikia sauti ya mtu akisema.</w:t>
      </w:r>
    </w:p>
    <w:p>
      <w:pPr>
        <w:pStyle w:val="Normal"/>
        <w:rPr>
          <w:sz w:val="22"/>
          <w:szCs w:val="22"/>
        </w:rPr>
      </w:pPr>
      <w:r>
        <w:rPr>
          <w:sz w:val="22"/>
          <w:szCs w:val="22"/>
        </w:rPr>
      </w:r>
    </w:p>
    <w:p>
      <w:pPr>
        <w:pStyle w:val="Normal"/>
        <w:rPr>
          <w:b/>
          <w:b/>
          <w:bCs/>
          <w:sz w:val="22"/>
          <w:szCs w:val="22"/>
        </w:rPr>
      </w:pPr>
      <w:r>
        <w:rPr>
          <w:b/>
          <w:bCs/>
          <w:sz w:val="22"/>
          <w:szCs w:val="22"/>
        </w:rPr>
        <w:t>Nia ya Sura ya 1</w:t>
      </w:r>
    </w:p>
    <w:p>
      <w:pPr>
        <w:pStyle w:val="Normal"/>
        <w:rPr/>
      </w:pPr>
      <w:r>
        <w:rPr>
          <w:sz w:val="22"/>
          <w:szCs w:val="22"/>
        </w:rPr>
        <w:t xml:space="preserve">Maana ya Maono ya Ezekieli yamo katika Maana ya Maono ya Ezekieli </w:t>
      </w:r>
      <w:hyperlink r:id="rId10">
        <w:r>
          <w:rPr>
            <w:rStyle w:val="InternetLink"/>
            <w:sz w:val="22"/>
            <w:szCs w:val="22"/>
          </w:rPr>
          <w:t>(Na. 108)</w:t>
        </w:r>
      </w:hyperlink>
      <w:r>
        <w:rPr>
          <w:sz w:val="22"/>
          <w:szCs w:val="22"/>
        </w:rPr>
        <w:t>. Maono hayo yalikuwa Siku ya Tano ya mwezi wa Nne uitwao Tamuzi (takriban Julai) ya 594 KK, mwaka wa tano wa utekwa wa Yehoyakini katika mwaka wa Thelathini wa Kalenda Takatifu, nabii Ezekieli alipewa maono kwenye ukingo wa mto. Kebari (Eze. 1:1 na kuendelea). Alikuwa pamoja na mateka wengine wa kabila la Yuda ambao walikuwa wameletwa huko katika utawala wa Nebukadreza, mfalme wa Babeli (ona Utangulizi hapo juu) (tazama pia Maelezo hapa chini kuhusiana na Utumwa).</w:t>
      </w:r>
    </w:p>
    <w:p>
      <w:pPr>
        <w:pStyle w:val="Normal"/>
        <w:rPr>
          <w:sz w:val="22"/>
          <w:szCs w:val="22"/>
        </w:rPr>
      </w:pPr>
      <w:r>
        <w:rPr>
          <w:sz w:val="22"/>
          <w:szCs w:val="22"/>
        </w:rPr>
      </w:r>
    </w:p>
    <w:p>
      <w:pPr>
        <w:pStyle w:val="Normal"/>
        <w:rPr/>
      </w:pPr>
      <w:r>
        <w:rPr>
          <w:sz w:val="22"/>
          <w:szCs w:val="22"/>
        </w:rPr>
        <w:t>Alipewa maono hayo karibu na mto Kebari na kupelekwa kwenye mto mwingine wenye jina kama hilo, ambayo ilikuwa mkondo wa mfumo wa Eufrate. Kebari alikowekwa ulikuwa ni mfereji uliotajwa pia katika kumbukumbu za Babeli, ukitiririka kusini-mashariki kutoka kwenye uma wake juu ya Babeli kupitia Nippur na unaungana tena na Euphrates karibu na Ereki. Labda baadaye alikuwa katika eneo ambalo liliungana tena na Eufrate.</w:t>
      </w:r>
    </w:p>
    <w:p>
      <w:pPr>
        <w:pStyle w:val="Normal"/>
        <w:rPr>
          <w:sz w:val="22"/>
          <w:szCs w:val="22"/>
        </w:rPr>
      </w:pPr>
      <w:r>
        <w:rPr>
          <w:sz w:val="22"/>
          <w:szCs w:val="22"/>
        </w:rPr>
      </w:r>
    </w:p>
    <w:p>
      <w:pPr>
        <w:pStyle w:val="Normal"/>
        <w:rPr/>
      </w:pPr>
      <w:r>
        <w:rPr>
          <w:sz w:val="22"/>
          <w:szCs w:val="22"/>
        </w:rPr>
        <w:t>Manabii, Ezekieli na Danieli, walikuwa wa wakati sawa. Hata hivyo, Mungu alishughulika nao na kupitia kwao tofauti. Ezekieli alipaswa kupewa maono ya wale Makerubi wanne wanaofunika Kiti cha Enzi cha Mungu, na kwa ishara alionyeshwa Mpango mzima wa Wokovu na jukumu la taifa la Israeli (ambalo linajumuisha wateule wa Mataifa) katika mpango huo, kama ukuhani wa ulimwengu.</w:t>
      </w:r>
    </w:p>
    <w:p>
      <w:pPr>
        <w:pStyle w:val="Normal"/>
        <w:rPr>
          <w:sz w:val="22"/>
          <w:szCs w:val="22"/>
        </w:rPr>
      </w:pPr>
      <w:r>
        <w:rPr>
          <w:rFonts w:eastAsia="Times New Roman"/>
          <w:sz w:val="22"/>
          <w:szCs w:val="22"/>
        </w:rPr>
        <w:t xml:space="preserve"> </w:t>
      </w:r>
    </w:p>
    <w:p>
      <w:pPr>
        <w:pStyle w:val="Normal"/>
        <w:rPr/>
      </w:pPr>
      <w:r>
        <w:rPr>
          <w:sz w:val="22"/>
          <w:szCs w:val="22"/>
        </w:rPr>
        <w:t>Hata hivyo, jambo la kwanza muhimu linaloweza kubainishwa kutokana na maono haya ni lile la kuweka sawa miaka ya Yubile na miaka ya Sabato. Hii inafanya uwezekano wa kurejeshwa kwa Sabato za nchi wakati wa mwisho; kwa maana urejesho ni muhimu kwa ustawi endelevu wa watu wetu. Kurejeshwa kwa mfumo mzima wa Serikali ya Mungu kunawezekana tu baada ya kurejeshwa kwa Yubile. Hakuna Kanisa la Mungu lililoanzisha urejesho kama huo kutoka 1940 hadi 1994. Hesabu ya Yubile imethibitishwa kwa maneno haya ya Ezekieli: inatupa tarehe ya kihistoria inayoweza kuthibitishwa pamoja na taarifa ya mwaka gani wa Kalenda Takatifu, yaani, wa Thelathini. .</w:t>
      </w:r>
    </w:p>
    <w:p>
      <w:pPr>
        <w:pStyle w:val="Normal"/>
        <w:rPr>
          <w:sz w:val="22"/>
          <w:szCs w:val="22"/>
        </w:rPr>
      </w:pPr>
      <w:r>
        <w:rPr>
          <w:rFonts w:eastAsia="Times New Roman"/>
          <w:sz w:val="22"/>
          <w:szCs w:val="22"/>
        </w:rPr>
        <w:t xml:space="preserve"> </w:t>
      </w:r>
    </w:p>
    <w:p>
      <w:pPr>
        <w:pStyle w:val="Normal"/>
        <w:rPr/>
      </w:pPr>
      <w:r>
        <w:rPr>
          <w:sz w:val="22"/>
          <w:szCs w:val="22"/>
        </w:rPr>
        <w:t>Mwaka wa tano wa utumwa wa Yehoyakini unaanzishwa kwa namna ifuatayo. Tunajua kwamba Yerusalemu lilianguka na kwamba Yehoyakini alichukuliwa mfungwa siku ya pili ya Adari, au Machi 15/16, mwaka wa 597 KWK (kulingana na Encyclopedia Judaica). Kama vile Adari ni mwezi wa mwisho wa mwaka (na mwaka huu kulikuwa na WeAdar au Adari 2: ona maelezo hapa chini), mwaka wake wa pili ulianza mwezi mmoja baadaye katika Nisani au Aprili 597 KK, mwanzoni mwa Mwaka Mtakatifu. Kwa hiyo mwaka wa tano ulikuwa 594 KK, ambao unaanzisha mwaka wa Thelathini wa Kalenda Takatifu katika 594 KK (si 593 KK kama kwa Ox. Annot. RSV). Kwa hiyo miaka ya Yubile iliangukia katika miaka ya 574 KK na 524 KK katika karne hiyo na kuendelea hadi 1 BK, na kuongoka kwa zama za sasa kuliweka mwaka wa Yubile wa kwanza wa enzi ya sasa katika 27 CE Kristo alipotangaza Mwaka wa Kukubalika wa Bwana (Lk. 4:19), ambayo iko mwishoni mwa Yubile wakati wa Urejesho (wakati wa Upatanisho).</w:t>
      </w:r>
    </w:p>
    <w:p>
      <w:pPr>
        <w:pStyle w:val="Normal"/>
        <w:rPr>
          <w:sz w:val="22"/>
          <w:szCs w:val="22"/>
        </w:rPr>
      </w:pPr>
      <w:r>
        <w:rPr>
          <w:rFonts w:eastAsia="Times New Roman"/>
          <w:sz w:val="22"/>
          <w:szCs w:val="22"/>
        </w:rPr>
        <w:t xml:space="preserve"> </w:t>
      </w:r>
    </w:p>
    <w:p>
      <w:pPr>
        <w:pStyle w:val="Normal"/>
        <w:rPr/>
      </w:pPr>
      <w:r>
        <w:rPr>
          <w:sz w:val="22"/>
          <w:szCs w:val="22"/>
        </w:rPr>
        <w:t xml:space="preserve">Kristo alianza huduma yake katika Pasaka ya 28 BK mwishoni mwa mwaka wa Yubile na kipindi cha kurudishwa kwa mavuno. Alibatizwa siku 50 kabla ya tarehe hiyo na kufanya muujiza wake wa kwanza wa maji kuwa divai kabla ya wakati (Yn. 2:4) mwishoni mwa mwaka wa Yubile, siku kadhaa kabla ya Pasaka, alipokuwa angali Galilaya baada ya Mfungo wa siku 40 (Mt. 4:2). Hii ilikuwa kabla ya kwenda Kapernaumu kwa siku chache kabla ya Pasaka (Yn. 2:12) (cf. jarida la Kusoma Sheria pamoja na Ezra na Nehemia </w:t>
      </w:r>
      <w:hyperlink r:id="rId11">
        <w:r>
          <w:rPr>
            <w:rStyle w:val="InternetLink"/>
            <w:sz w:val="22"/>
            <w:szCs w:val="22"/>
          </w:rPr>
          <w:t>(Na. 250)</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waka uliofuata wa Yubile ulikuwa 77 CE. Tarehe za miaka kabla ya Jubilei hii ni za maana kubwa. Sabato tatu kabla ya Yubile ya 77 CE zilikuwa 62 CE, 69 CE na 76 CE.</w:t>
      </w:r>
    </w:p>
    <w:p>
      <w:pPr>
        <w:pStyle w:val="Normal"/>
        <w:rPr>
          <w:sz w:val="22"/>
          <w:szCs w:val="22"/>
        </w:rPr>
      </w:pPr>
      <w:r>
        <w:rPr>
          <w:rFonts w:eastAsia="Times New Roman"/>
          <w:sz w:val="22"/>
          <w:szCs w:val="22"/>
        </w:rPr>
        <w:t xml:space="preserve"> </w:t>
      </w:r>
    </w:p>
    <w:p>
      <w:pPr>
        <w:pStyle w:val="Normal"/>
        <w:rPr/>
      </w:pPr>
      <w:r>
        <w:rPr>
          <w:sz w:val="22"/>
          <w:szCs w:val="22"/>
        </w:rPr>
        <w:t xml:space="preserve">Mwaka wa 62 BK ulitia alama mwisho wa majuma 62 ya miaka ya Danieli 9:25, kuondolewa kwa zaka kwa Hekalu la kimwili, na kifo cha mtiwa-mafuta wa pili. Kuanzia kipindi cha 62 BK hadi 70 BK Hekalu la kimwili liliharibiwa na mfumo wa zaka ukahamishiwa kwenye Hekalu la kiroho la Kanisa jangwani (cf. majarida ya Zaka (Na. 161); Sheria ya Mungu </w:t>
      </w:r>
      <w:hyperlink r:id="rId12">
        <w:r>
          <w:rPr>
            <w:rStyle w:val="InternetLink"/>
            <w:sz w:val="22"/>
            <w:szCs w:val="22"/>
          </w:rPr>
          <w:t>(Na. L1)</w:t>
        </w:r>
      </w:hyperlink>
      <w:r>
        <w:rPr>
          <w:sz w:val="22"/>
          <w:szCs w:val="22"/>
        </w:rPr>
        <w:t xml:space="preserve"> na mfululizo wa Sheria (Na. 252-263)). Mtiwa mafuta wa kwanza mwishoni mwa majuma saba ya kwanza ya miaka alikuwa Nehemia. Mwaka huu ulikuwa mwaka wa thelathini na mbili wa Artashasta II (Arsakes) mwaka 372 KK, wakati Nehemia aliporudi (Neh. 13:10-18) na kutakasa Hekalu na Sabato.</w:t>
      </w:r>
    </w:p>
    <w:p>
      <w:pPr>
        <w:pStyle w:val="Normal"/>
        <w:rPr>
          <w:sz w:val="22"/>
          <w:szCs w:val="22"/>
        </w:rPr>
      </w:pPr>
      <w:r>
        <w:rPr>
          <w:rFonts w:eastAsia="Times New Roman"/>
          <w:sz w:val="22"/>
          <w:szCs w:val="22"/>
        </w:rPr>
        <w:t xml:space="preserve"> </w:t>
      </w:r>
    </w:p>
    <w:p>
      <w:pPr>
        <w:pStyle w:val="Normal"/>
        <w:rPr/>
      </w:pPr>
      <w:r>
        <w:rPr>
          <w:sz w:val="22"/>
          <w:szCs w:val="22"/>
        </w:rPr>
        <w:t>Mtiwa mafuta wa pili alikuwa Yakobo, ndugu yake Yesu Kristo na mzee na askofu wa Yerusalemu, ambaye alipigwa mawe mwaka 62/3 BK. Kuanzia Nisani 63/4 BK, juma la mwisho la miaka lilianza na mateso ya Nero na mauaji ya Paulo na Petro, na mwanzo wa matatizo ambayo yalikuja kuwa Vita vya Kiyahudi. 69 WK ulikuwa mwaka wa Sabato kabla ya mwisho wa miaka 40 iliyopewa Yuda kuwa ishara ya Yona kutoka katika huduma ya Kristo. Yuda ilipewa mwaka kwa siku kwa msingi wa kipindi kilichoruhusiwa kwenda Ninawi kwa toba kufuatia huduma ya Yona.</w:t>
      </w:r>
    </w:p>
    <w:p>
      <w:pPr>
        <w:pStyle w:val="Normal"/>
        <w:rPr>
          <w:sz w:val="22"/>
          <w:szCs w:val="22"/>
        </w:rPr>
      </w:pPr>
      <w:r>
        <w:rPr>
          <w:sz w:val="22"/>
          <w:szCs w:val="22"/>
        </w:rPr>
      </w:r>
    </w:p>
    <w:p>
      <w:pPr>
        <w:pStyle w:val="Normal"/>
        <w:rPr/>
      </w:pPr>
      <w:r>
        <w:rPr>
          <w:sz w:val="22"/>
          <w:szCs w:val="22"/>
        </w:rPr>
        <w:t>Kristo alitabiri kwa Yuda kwa miaka mitatu, pamoja na mwaka wa kwanza wa Yohana Mbatizaji. (Yona alitabiri kwa siku tatu.) Yuda iliruhusiwa miaka 40 hadi siku 40 za Ninawi. Ninawi walitubu; Yuda hakufanya hivyo. Kipindi cha mwisho cha miaka saba cha mzunguko wa Yubile kutoka kwa huduma ya Kristo kilishuhudia uharibifu wa Hekalu katika 70 CE, ambao ulihitimisha majuma 70 ya miaka kutoka kwa Amri ya Dario mnamo 421 KK, na kuondolewa kwa mamlaka ya kiroho kutoka Yerusalemu hadi kwa Kanisa. wa zama sab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fikia mwaka wa 73 BK Masada ilikuwa imeanguka na Yuda ilichukuliwa mateka, hivi kwamba kufikia Sabato ya 76 CE na Yubile ya 77 CE mchakato ulikuwa umekamilika kiasi kwamba mwaka wa mavuno mara tatu wa 75 CE haukuharibika na hivyo kuruhusu kushika Sabato za 76 CE na 77 CE. Kwa maneno mengine, yule wa Milele alikamilisha uharibifu wa Yuda ndani ya mfumo aliokuwa ameuweka ili kwamba waaminifu bado waweze kushika maagizo yake na kujitayarisha kuanzia mwaka 74 BK kushika Sabato na vipindi vya Yubile, ambavyo ni sehemu muhimu ya Sabato na kuhifadhiwa mfululizo. Yuda alipelekwa utumwani kwa sababu roho ya Sheria ilitiwa unajisi. Sabato za Ardhi zilikuwa zikinajisiwa na mfumo wa Yubile ukapotea kiasi kwamba Wayahudi walikuwa wakiuza ardhi katika mwaka wa Saba wa umiliki wa mtu binafsi kwa watu wa tatu na kurudisha ardhi mwaka uliofuata; na kadhalika na biashara inayouzwa au kukodishwa wakati wa Sikukuu n.k. Tendo hili linamdhihaki Mungu.</w:t>
      </w:r>
    </w:p>
    <w:p>
      <w:pPr>
        <w:pStyle w:val="Normal"/>
        <w:rPr>
          <w:sz w:val="22"/>
          <w:szCs w:val="22"/>
        </w:rPr>
      </w:pPr>
      <w:r>
        <w:rPr>
          <w:sz w:val="22"/>
          <w:szCs w:val="22"/>
        </w:rPr>
      </w:r>
    </w:p>
    <w:p>
      <w:pPr>
        <w:pStyle w:val="Normal"/>
        <w:rPr/>
      </w:pPr>
      <w:r>
        <w:rPr>
          <w:sz w:val="22"/>
          <w:szCs w:val="22"/>
        </w:rPr>
        <w:t>Utunzaji wa Sabato za nchi ni muhimu kwa ustawi unaoendelea wa taifa. Adhabu ya kutoshika Sheria na Sabato za ardhi na kipindi cha Yubile ni utumwa wa taifa (Law. 26:33-35).</w:t>
      </w:r>
    </w:p>
    <w:p>
      <w:pPr>
        <w:pStyle w:val="Normal"/>
        <w:rPr>
          <w:sz w:val="22"/>
          <w:szCs w:val="22"/>
        </w:rPr>
      </w:pPr>
      <w:r>
        <w:rPr>
          <w:sz w:val="22"/>
          <w:szCs w:val="22"/>
        </w:rPr>
      </w:r>
    </w:p>
    <w:p>
      <w:pPr>
        <w:pStyle w:val="Normal"/>
        <w:rPr/>
      </w:pPr>
      <w:r>
        <w:rPr>
          <w:sz w:val="22"/>
          <w:szCs w:val="22"/>
        </w:rPr>
        <w:t>Kutokana na 2 Mambo ya Nyakati 36:20-21, tunajua kwamba kusudi la unabii ulionenwa na Yeremia, ambapo Yuda ilichukuliwa utumwani na Yerusalemu na nchi ya Yuda zikiwa ukiwa kwa miaka 70, lilikuwa ni kwamba nchi ipate tena au kufurahia Sabato zake. - kwa sababu Yuda hawakuwa wamezishika Sabato na Sheria ipasavyo kwa takriban majuma 70 ya miaka hapo awali: yaani tangu kujengwa kwa Hekalu la Sulemani, ambacho kilikuwa kipindi cha historia ya Israeli kilichoonyeshwa na Kerubi wa pili wa maono ya Ezekieli. Ikumbukwe pia kwamba taifa ambalo lilitumika kuangamiza Yuda liliharibiwa lenyewe baada ya kipindi hicho na Yuda ikaanzishwa tena.</w:t>
      </w:r>
    </w:p>
    <w:p>
      <w:pPr>
        <w:pStyle w:val="Normal"/>
        <w:rPr>
          <w:sz w:val="22"/>
          <w:szCs w:val="22"/>
        </w:rPr>
      </w:pPr>
      <w:r>
        <w:rPr>
          <w:rFonts w:eastAsia="Times New Roman"/>
          <w:sz w:val="22"/>
          <w:szCs w:val="22"/>
        </w:rPr>
        <w:t xml:space="preserve"> </w:t>
      </w:r>
    </w:p>
    <w:p>
      <w:pPr>
        <w:pStyle w:val="Normal"/>
        <w:rPr/>
      </w:pPr>
      <w:r>
        <w:rPr>
          <w:sz w:val="22"/>
          <w:szCs w:val="22"/>
        </w:rPr>
        <w:t>Hata hivyo, baada ya kipindi kilichofuata, yaani, baada ya kujengwa kwa Hekalu la pili, yale majuma 70 ya miaka na baada ya Sheria kusimamishwa tena na Nehemia, Kerubi wa tatu wa maono ya Ezekieli alipaswa kuendelea kwa kipindi kilichowekwa na, baada ya Yuda. uchafuzi wa Sheria na kukataliwa kwa Kristo, taifa lilipelekwa utumwani; na haikupaswa kurejeshwa hadi siku za mwisho. Matunda yake yalitolewa kwa watu wengine, yaani, Kerubi wa nne au kipindi cha Makanisa saba ambacho kutoka kwa Mhubiri 6:6 kinaonekana kutajwa kuwa kilidumu kwa miaka 2,000, na kutawanywa na kuteswa. Kanisa hili lililindwa kwa kutawanywa (Ufu. 12:15-16).</w:t>
      </w:r>
    </w:p>
    <w:p>
      <w:pPr>
        <w:pStyle w:val="Normal"/>
        <w:rPr>
          <w:sz w:val="22"/>
          <w:szCs w:val="22"/>
        </w:rPr>
      </w:pPr>
      <w:r>
        <w:rPr>
          <w:sz w:val="22"/>
          <w:szCs w:val="22"/>
        </w:rPr>
      </w:r>
    </w:p>
    <w:p>
      <w:pPr>
        <w:pStyle w:val="Normal"/>
        <w:rPr/>
      </w:pPr>
      <w:r>
        <w:rPr>
          <w:sz w:val="22"/>
          <w:szCs w:val="22"/>
        </w:rPr>
        <w:t>Ufunuo 12:15-16 BHN - Nyoka akamwaga maji kama mto kutoka kinywani mwake baada ya yule mwanamke ili kumfagilia mbali na maji hayo. 16Lakini nchi ikamsaidia huyo mwanamke, nayo nchi ikafungua kinywa chake na kuumeza ule mto ambao joka aliutoa kinywani mwake.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maneno mengine, kulikuwa na usalama tu katika utawanyiko na kukimbia. Kipindi hiki cha kukimbia kitaendelea hadi, kama Kristo alivyosema:</w:t>
      </w:r>
    </w:p>
    <w:p>
      <w:pPr>
        <w:pStyle w:val="Normal"/>
        <w:rPr/>
      </w:pPr>
      <w:r>
        <w:rPr>
          <w:sz w:val="22"/>
          <w:szCs w:val="22"/>
        </w:rPr>
        <w:t>Mathayo 10:23 Watakapowaudhi katika mji mmoja kimbilieni mji mwingine kwa maana amin, nawaambia, hamtamaliza kuimaliza miji yote ya Israeli kabla Mwana wa Adamu hajaj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asharti yanajengeka kwa ajili ya mnyanyaso mwingine kwa mwenendo na ukandamizaji wa madhehebu. Israeli, hata hivyo, inashughulikiwa pia kama taifa. Sabato za ardhi bado ni za lazima kwa taifa. Kukosa kutii Sheria na, hasa, Sabato na Yubile kulileta Yuda (na Israeli) katika hukumu. Ishara ya Yona </w:t>
      </w:r>
      <w:hyperlink r:id="rId13">
        <w:r>
          <w:rPr>
            <w:rStyle w:val="InternetLink"/>
            <w:sz w:val="22"/>
            <w:szCs w:val="22"/>
          </w:rPr>
          <w:t>(Na. 013)</w:t>
        </w:r>
      </w:hyperlink>
      <w:r>
        <w:rPr>
          <w:sz w:val="22"/>
          <w:szCs w:val="22"/>
        </w:rPr>
        <w:t xml:space="preserve"> ilitolewa kwa Yuda kwa mwaka hadi siku kuhusiana na Ninawi. Kwa siku 40 za Ninawi, Yuda ilipewa miaka 40 lakini, Yuda ilipopewa miaka 40, ulimwengu ulikuwa umepewa Yubile 40 za kutubu na kuanzisha utaratibu wa Sabato. Hili halijafanyika na hivyo, katika Yubile hii ya 40, mfumo wa ulimwengu utavunjwa (ona Kukamilika kwa Ishara ya Yona (Na. 013B))).</w:t>
      </w:r>
    </w:p>
    <w:p>
      <w:pPr>
        <w:pStyle w:val="Normal"/>
        <w:rPr>
          <w:sz w:val="22"/>
          <w:szCs w:val="22"/>
        </w:rPr>
      </w:pPr>
      <w:r>
        <w:rPr>
          <w:sz w:val="22"/>
          <w:szCs w:val="22"/>
        </w:rPr>
      </w:r>
    </w:p>
    <w:p>
      <w:pPr>
        <w:pStyle w:val="Normal"/>
        <w:rPr>
          <w:sz w:val="22"/>
          <w:szCs w:val="22"/>
        </w:rPr>
      </w:pPr>
      <w:r>
        <w:rPr>
          <w:sz w:val="22"/>
          <w:szCs w:val="22"/>
        </w:rPr>
        <w:t>Sabato za Bwana hazina budi kuadhimishwa na mataifa. Watu wa Mungu ni mfano. Adhabu ya kutofanya hivyo ni kifungo.</w:t>
      </w:r>
    </w:p>
    <w:p>
      <w:pPr>
        <w:pStyle w:val="Normal"/>
        <w:rPr>
          <w:sz w:val="22"/>
          <w:szCs w:val="22"/>
        </w:rPr>
      </w:pPr>
      <w:r>
        <w:rPr>
          <w:sz w:val="22"/>
          <w:szCs w:val="22"/>
        </w:rPr>
      </w:r>
    </w:p>
    <w:p>
      <w:pPr>
        <w:pStyle w:val="Normal"/>
        <w:rPr/>
      </w:pPr>
      <w:r>
        <w:rPr>
          <w:sz w:val="22"/>
          <w:szCs w:val="22"/>
        </w:rPr>
        <w:t xml:space="preserve">Katika Siku hizi za Mwisho utumwa ni wa milenia, chini ya Yesu Kristo. Masihi "anachukua mateka" ili kurejesha uharibifu wa utaratibu uliotokea zaidi ya miaka 6,000. Kufikia 2027 ardhi zote zitarejeshwa kwa vikundi vyao vya kitaifa. Upangaji upya huu utaanza kuwekwa kwa mahitaji ya kabla ya Sabato na Yubile ya mavuno ya 2025, na Yubile ya Upatanisho 2027 kwa ugawaji wa ardhi wa milenia (taz. Sheria ya Mungu </w:t>
      </w:r>
      <w:hyperlink r:id="rId14">
        <w:r>
          <w:rPr>
            <w:rStyle w:val="InternetLink"/>
            <w:sz w:val="22"/>
            <w:szCs w:val="22"/>
          </w:rPr>
          <w:t>(Na. L1)</w:t>
        </w:r>
      </w:hyperlink>
      <w:r>
        <w:rPr>
          <w:sz w:val="22"/>
          <w:szCs w:val="22"/>
        </w:rPr>
        <w:t xml:space="preserve"> na karatasi za mfululizo wa Sheria (Nambari 252-263)).</w:t>
      </w:r>
    </w:p>
    <w:p>
      <w:pPr>
        <w:pStyle w:val="Normal"/>
        <w:rPr>
          <w:sz w:val="22"/>
          <w:szCs w:val="22"/>
        </w:rPr>
      </w:pPr>
      <w:r>
        <w:rPr>
          <w:sz w:val="22"/>
          <w:szCs w:val="22"/>
        </w:rPr>
      </w:r>
    </w:p>
    <w:p>
      <w:pPr>
        <w:pStyle w:val="Normal"/>
        <w:rPr>
          <w:b/>
          <w:b/>
          <w:bCs/>
          <w:sz w:val="22"/>
          <w:szCs w:val="22"/>
        </w:rPr>
      </w:pPr>
      <w:r>
        <w:rPr>
          <w:b/>
          <w:bCs/>
          <w:sz w:val="22"/>
          <w:szCs w:val="22"/>
        </w:rPr>
        <w:t>Kumbuka:</w:t>
      </w:r>
    </w:p>
    <w:p>
      <w:pPr>
        <w:pStyle w:val="Normal"/>
        <w:rPr/>
      </w:pPr>
      <w:r>
        <w:rPr>
          <w:sz w:val="22"/>
          <w:szCs w:val="22"/>
        </w:rPr>
        <w:t>Uamuzi wa mwezi wa Adari na (Sisi) Adari mwaka wa 597 KK unaamuliwa, kama katika miaka yote, na awamu za mwezi. Encyclopaedia Judaica inaandika juu ya utumwa na inaweka 2 Adari mnamo 15/16 Machi ya 597 KK. Makala ‘Ezekieli’ katika Buku la 6, ukurasa wa 1082, kielezi-chini cha 1 inasema:</w:t>
      </w:r>
    </w:p>
    <w:p>
      <w:pPr>
        <w:pStyle w:val="Normal"/>
        <w:rPr>
          <w:sz w:val="22"/>
          <w:szCs w:val="22"/>
        </w:rPr>
      </w:pPr>
      <w:r>
        <w:rPr>
          <w:sz w:val="22"/>
          <w:szCs w:val="22"/>
        </w:rPr>
      </w:r>
    </w:p>
    <w:p>
      <w:pPr>
        <w:pStyle w:val="Normal"/>
        <w:rPr/>
      </w:pPr>
      <w:r>
        <w:rPr>
          <w:sz w:val="22"/>
          <w:szCs w:val="22"/>
        </w:rPr>
        <w:t>Hesabu ya mwaka katika tarehe inaanza kutoka uhamishoni wa Mfalme Yehoyakini (1:2; 33:21; 40:1), inayorekodiwa na historia ya Babeli hadi 2 Adari (katikati ya Machi) 597. Hata hivyo, II Nya. 36:10 ina uhamisho unaoanza "mwisho wa mwaka" -- yaani, mwezi uliofuata, Nisani, mwanzo wa mwaka wa 8 wa Nebukadreza (2 Wafalme 24:12). Kwa hiyo enzi ya uhamisho ilianza Nisani (Aprili) 597, na miaka yayo, kama miaka ya utawala wa Babiloni, ilianzia Nisani hadi Adari.</w:t>
      </w:r>
    </w:p>
    <w:p>
      <w:pPr>
        <w:pStyle w:val="Normal"/>
        <w:rPr>
          <w:sz w:val="22"/>
          <w:szCs w:val="22"/>
        </w:rPr>
      </w:pPr>
      <w:r>
        <w:rPr>
          <w:rFonts w:eastAsia="Times New Roman"/>
          <w:sz w:val="22"/>
          <w:szCs w:val="22"/>
        </w:rPr>
        <w:t xml:space="preserve"> </w:t>
      </w:r>
    </w:p>
    <w:p>
      <w:pPr>
        <w:pStyle w:val="Normal"/>
        <w:rPr/>
      </w:pPr>
      <w:r>
        <w:rPr>
          <w:sz w:val="22"/>
          <w:szCs w:val="22"/>
        </w:rPr>
        <w:t>Hii si sahihi. Wayahudi wanaitaja Adari 1 kama Adari na Adari 2 kama na Adari au WeAdari. Hawatumii maneno Adari 1 na 2; ni Adari na Adari tu.</w:t>
      </w:r>
    </w:p>
    <w:p>
      <w:pPr>
        <w:pStyle w:val="Normal"/>
        <w:rPr>
          <w:sz w:val="22"/>
          <w:szCs w:val="22"/>
        </w:rPr>
      </w:pPr>
      <w:r>
        <w:rPr>
          <w:rFonts w:eastAsia="Times New Roman"/>
          <w:sz w:val="22"/>
          <w:szCs w:val="22"/>
        </w:rPr>
        <w:t xml:space="preserve"> </w:t>
      </w:r>
    </w:p>
    <w:p>
      <w:pPr>
        <w:pStyle w:val="Normal"/>
        <w:rPr/>
      </w:pPr>
      <w:r>
        <w:rPr>
          <w:sz w:val="22"/>
          <w:szCs w:val="22"/>
        </w:rPr>
        <w:t>Rejea ya zamu ya mwaka katika 2Nyakati 36:10 inarejelea ikwinoksi mwezi Machi. Hairejelei mwezi wa Nisani. Rejeo la Biblia la kugeuka kwa mwaka kwa Vibanda pia linamaanisha katika kipindi cha ikwinoksi ya Septemba. Ikwinoksi ya asili iko ndani ya WeAdar mara saba katika kila mzunguko wa miaka kumi na tisa. Kwa hiyo hakuna mgongano wowote kati ya Mambo ya Nyakati ya Babeli na 2Nyakati kuhusu suala la utum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Rejea ya Ezekieli ni mwaka wa Thelathini. Rejea kama hilo si kwa mwaka wowote wa thelathini wa mfalme au mfumo wowote unaojulikana. Kauli rahisi inachukuliwa kama inavyoeleweka katika maandishi ya Agano la Kale.</w:t>
      </w:r>
    </w:p>
    <w:p>
      <w:pPr>
        <w:pStyle w:val="Normal"/>
        <w:rPr>
          <w:sz w:val="22"/>
          <w:szCs w:val="22"/>
        </w:rPr>
      </w:pPr>
      <w:r>
        <w:rPr>
          <w:rFonts w:eastAsia="Times New Roman"/>
          <w:sz w:val="22"/>
          <w:szCs w:val="22"/>
        </w:rPr>
        <w:t xml:space="preserve"> </w:t>
      </w:r>
    </w:p>
    <w:p>
      <w:pPr>
        <w:pStyle w:val="Normal"/>
        <w:rPr/>
      </w:pPr>
      <w:r>
        <w:rPr>
          <w:sz w:val="22"/>
          <w:szCs w:val="22"/>
        </w:rPr>
        <w:t>Pia kuna urejesho mwingine wa Whiston, ambao si sahihi, ukitegemea muundo wenye kasoro wa miaka ya utawala. Kuchanganyikiwa fulani hutokea kutokana na hili wakati mwingin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amua Miandamo ya Mwezi Mpya kwa 597 inatuonyesha kulikuwa na WeAdar katika mwaka huo.</w:t>
      </w:r>
    </w:p>
    <w:p>
      <w:pPr>
        <w:pStyle w:val="Normal"/>
        <w:rPr>
          <w:sz w:val="22"/>
          <w:szCs w:val="22"/>
        </w:rPr>
      </w:pPr>
      <w:r>
        <w:rPr>
          <w:rFonts w:eastAsia="Times New Roman"/>
          <w:sz w:val="22"/>
          <w:szCs w:val="22"/>
        </w:rPr>
        <w:t xml:space="preserve"> </w:t>
      </w:r>
    </w:p>
    <w:p>
      <w:pPr>
        <w:pStyle w:val="Normal"/>
        <w:rPr/>
      </w:pPr>
      <w:r>
        <w:rPr>
          <w:sz w:val="22"/>
          <w:szCs w:val="22"/>
        </w:rPr>
        <w:t>Mwandamo wa Mwezi Mpya ulianguka tarehe 12 Machi saa 1500 Yerusalemu LMT. Mwezi Mpya uliofuata uliangukia tarehe 11 Aprili saa 0733. Ikwinoksi ilianguka tarehe 27 Machi saa 1333 Yerusalemu LMT.</w:t>
      </w:r>
    </w:p>
    <w:p>
      <w:pPr>
        <w:pStyle w:val="Normal"/>
        <w:rPr>
          <w:sz w:val="22"/>
          <w:szCs w:val="22"/>
        </w:rPr>
      </w:pPr>
      <w:r>
        <w:rPr>
          <w:sz w:val="22"/>
          <w:szCs w:val="22"/>
        </w:rPr>
      </w:r>
    </w:p>
    <w:p>
      <w:pPr>
        <w:pStyle w:val="Normal"/>
        <w:rPr/>
      </w:pPr>
      <w:r>
        <w:rPr>
          <w:sz w:val="22"/>
          <w:szCs w:val="22"/>
        </w:rPr>
        <w:t>Ni zaidi ya siku 14 kamili kutoka tarehe 12 Machi 597 hadi 27 Machi 597 alasiri hadi alasiri ambapo tuna siku kumi na sita. Hivyo Machi haiwezi kuwa Mwandamo wa Mwezi Mpya karibu na ikwinoksi, na 11 Aprili saa 0733 ni Mwezi Mpya wa Nisan. Kwa hivyo tuna WeAdar na tarehe 2 ya WeAdar ni 14/15 Machi, hata kuchukulia 13 Machi kama mwanzo wa mwezi na sio 15/16 Machi kama Judaica inavyoshikilia.</w:t>
      </w:r>
    </w:p>
    <w:p>
      <w:pPr>
        <w:pStyle w:val="Normal"/>
        <w:rPr>
          <w:sz w:val="22"/>
          <w:szCs w:val="22"/>
        </w:rPr>
      </w:pPr>
      <w:r>
        <w:rPr>
          <w:sz w:val="22"/>
          <w:szCs w:val="22"/>
        </w:rPr>
      </w:r>
    </w:p>
    <w:p>
      <w:pPr>
        <w:pStyle w:val="Normal"/>
        <w:rPr/>
      </w:pPr>
      <w:r>
        <w:rPr>
          <w:sz w:val="22"/>
          <w:szCs w:val="22"/>
        </w:rPr>
        <w:t>Kwa hiyo utumwa ulitokea mwanzoni mwa mwaka, yaani, wakati wa equinox, ambayo ilikuwa katika WeAdar na tarehe 2 WeAdar au 14/15 Machi au 15/16 Machi kwa hesabu ya Wayahudi.</w:t>
      </w:r>
    </w:p>
    <w:p>
      <w:pPr>
        <w:pStyle w:val="Normal"/>
        <w:rPr>
          <w:sz w:val="22"/>
          <w:szCs w:val="22"/>
        </w:rPr>
      </w:pPr>
      <w:r>
        <w:rPr>
          <w:sz w:val="22"/>
          <w:szCs w:val="22"/>
        </w:rPr>
      </w:r>
    </w:p>
    <w:p>
      <w:pPr>
        <w:pStyle w:val="Normal"/>
        <w:rPr/>
      </w:pPr>
      <w:r>
        <w:rPr>
          <w:sz w:val="22"/>
          <w:szCs w:val="22"/>
        </w:rPr>
        <w:t>Kwa hivyo mwaka umehesabiwa kutoka mwanzo wa mwaka uliopita mnamo Aprili 598 KK.</w:t>
      </w:r>
    </w:p>
    <w:p>
      <w:pPr>
        <w:pStyle w:val="Normal"/>
        <w:rPr>
          <w:sz w:val="22"/>
          <w:szCs w:val="22"/>
        </w:rPr>
      </w:pPr>
      <w:r>
        <w:rPr>
          <w:sz w:val="22"/>
          <w:szCs w:val="22"/>
        </w:rPr>
      </w:r>
    </w:p>
    <w:p>
      <w:pPr>
        <w:pStyle w:val="Normal"/>
        <w:rPr/>
      </w:pPr>
      <w:r>
        <w:rPr>
          <w:sz w:val="22"/>
          <w:szCs w:val="22"/>
        </w:rPr>
        <w:t xml:space="preserve">Aprili 597 KK ni hivyo mwanzo wa mwaka wa pili; 596 KK ni mwanzo wa mwaka wa tatu; 595 KK ni mwanzo wa mwaka wa nne; na 594 KK ni mwanzo wa mwaka wa tano wa utumwa wa Yehoyakini (cf. karatasi Kusoma Sheria na Ezra na Nehemia </w:t>
      </w:r>
      <w:hyperlink r:id="rId15">
        <w:r>
          <w:rPr>
            <w:rStyle w:val="InternetLink"/>
            <w:sz w:val="22"/>
            <w:szCs w:val="22"/>
          </w:rPr>
          <w:t>(No. 250)</w:t>
        </w:r>
      </w:hyperlink>
      <w:r>
        <w:rPr>
          <w:sz w:val="22"/>
          <w:szCs w:val="22"/>
        </w:rPr>
        <w:t>; na Kuanguka kwa Yerusalemu hadi Babeli (Na. 250B)).</w:t>
      </w:r>
    </w:p>
    <w:p>
      <w:pPr>
        <w:pStyle w:val="Normal"/>
        <w:rPr/>
      </w:pPr>
      <w:r>
        <w:rPr>
          <w:sz w:val="22"/>
          <w:szCs w:val="22"/>
        </w:rPr>
        <w:t xml:space="preserve">Tazama pia Mavuno ya Mungu, Sadaka za Mwezi Mpya, na wale 144,000 </w:t>
      </w:r>
      <w:hyperlink r:id="rId16">
        <w:r>
          <w:rPr>
            <w:rStyle w:val="InternetLink"/>
            <w:sz w:val="22"/>
            <w:szCs w:val="22"/>
          </w:rPr>
          <w:t>(Na. 120)</w:t>
        </w:r>
      </w:hyperlink>
      <w:r>
        <w:rPr>
          <w:sz w:val="22"/>
          <w:szCs w:val="22"/>
        </w:rPr>
        <w:t xml:space="preserve"> .</w:t>
      </w:r>
    </w:p>
    <w:p>
      <w:pPr>
        <w:pStyle w:val="Normal"/>
        <w:rPr>
          <w:sz w:val="22"/>
          <w:szCs w:val="22"/>
        </w:rPr>
      </w:pPr>
      <w:r>
        <w:rPr>
          <w:sz w:val="22"/>
          <w:szCs w:val="22"/>
        </w:rPr>
      </w:r>
    </w:p>
    <w:p>
      <w:pPr>
        <w:pStyle w:val="Normal"/>
        <w:rPr>
          <w:b/>
          <w:b/>
          <w:bCs/>
          <w:sz w:val="22"/>
          <w:szCs w:val="22"/>
        </w:rPr>
      </w:pPr>
      <w:r>
        <w:rPr>
          <w:b/>
          <w:bCs/>
          <w:sz w:val="22"/>
          <w:szCs w:val="22"/>
        </w:rPr>
        <w:t>1:4 -28a Maono ya Gari la Enzi</w:t>
        <w:tab/>
      </w:r>
    </w:p>
    <w:p>
      <w:pPr>
        <w:pStyle w:val="Normal"/>
        <w:rPr>
          <w:sz w:val="22"/>
          <w:szCs w:val="22"/>
        </w:rPr>
      </w:pPr>
      <w:r>
        <w:rPr>
          <w:sz w:val="22"/>
          <w:szCs w:val="22"/>
        </w:rPr>
        <w:t>Linganisha taswira katika 1Kgs. 22:19-22; Isa. 6:1-9.</w:t>
      </w:r>
    </w:p>
    <w:p>
      <w:pPr>
        <w:pStyle w:val="Normal"/>
        <w:rPr/>
      </w:pPr>
      <w:r>
        <w:rPr>
          <w:b/>
          <w:bCs/>
          <w:sz w:val="22"/>
          <w:szCs w:val="22"/>
        </w:rPr>
        <w:t>Mst. 4</w:t>
      </w:r>
      <w:r>
        <w:rPr>
          <w:sz w:val="22"/>
          <w:szCs w:val="22"/>
        </w:rPr>
        <w:t xml:space="preserve"> Wasomi kutoka Kaskazini wanaona hili kama linatokana na mchoro wa kifasihi uliotolewa kutoka katika Hadithi za Wakanaani ambao ulishikilia kuwa miungu iliishi kaskazini. Rejeo la Biblia ni Mungu Anayeishi Katika Pande za Kaskazini (Zab. 48:2; Isa. 14:13), upepo wa dhoruba (1Fal. 19:1), wingu (Kut. 19:16), na moto (1Fal. 19:11-12) ni vipengele vya kawaida katika udhihirisho wa Mungu.</w:t>
      </w:r>
    </w:p>
    <w:p>
      <w:pPr>
        <w:pStyle w:val="Normal"/>
        <w:rPr/>
      </w:pPr>
      <w:r>
        <w:rPr>
          <w:b/>
          <w:bCs/>
          <w:sz w:val="22"/>
          <w:szCs w:val="22"/>
        </w:rPr>
        <w:t>Mst. 5</w:t>
      </w:r>
      <w:r>
        <w:rPr>
          <w:sz w:val="22"/>
          <w:szCs w:val="22"/>
        </w:rPr>
        <w:t xml:space="preserve"> Viumbe Hai (Ufu. 4:7) ni makerubi kama walinzi wa Kiti cha Enzi cha Mungu (ona Kut. 25:10-22; 1Fal. 6:23-28). Vichwa vilivyotofautiana kwenye miili ya makerubi viliashiria maeneo yao mbalimbali ya utawala.</w:t>
      </w:r>
    </w:p>
    <w:p>
      <w:pPr>
        <w:pStyle w:val="Normal"/>
        <w:rPr/>
      </w:pPr>
      <w:r>
        <w:rPr>
          <w:b/>
          <w:bCs/>
          <w:sz w:val="22"/>
          <w:szCs w:val="22"/>
        </w:rPr>
        <w:t>vv. 15-21</w:t>
      </w:r>
      <w:r>
        <w:rPr>
          <w:sz w:val="22"/>
          <w:szCs w:val="22"/>
        </w:rPr>
        <w:t xml:space="preserve"> Magurudumu manne (cf. nyuso nne) inawakilisha uhamaji wa pande nyingi kudumisha uwakilishi wa mwelekeo wa mara kwa mara.</w:t>
      </w:r>
    </w:p>
    <w:p>
      <w:pPr>
        <w:pStyle w:val="Normal"/>
        <w:rPr/>
      </w:pPr>
      <w:r>
        <w:rPr>
          <w:b/>
          <w:bCs/>
          <w:sz w:val="22"/>
          <w:szCs w:val="22"/>
        </w:rPr>
        <w:t>Mst. 22</w:t>
      </w:r>
      <w:r>
        <w:rPr>
          <w:sz w:val="22"/>
          <w:szCs w:val="22"/>
        </w:rPr>
        <w:t xml:space="preserve"> Katika Kosmolojia ya kale kabla ya mafuriko, Anga ilitenganisha maji juu ya dunia na dunia (Mwa. 1:6-8).</w:t>
      </w:r>
    </w:p>
    <w:p>
      <w:pPr>
        <w:pStyle w:val="Normal"/>
        <w:rPr/>
      </w:pPr>
      <w:r>
        <w:rPr>
          <w:b/>
          <w:bCs/>
          <w:sz w:val="22"/>
          <w:szCs w:val="22"/>
        </w:rPr>
        <w:t>vv. 26-28</w:t>
      </w:r>
      <w:r>
        <w:rPr>
          <w:sz w:val="22"/>
          <w:szCs w:val="22"/>
        </w:rPr>
        <w:t xml:space="preserve"> Bwana aliketi juu ya viumbe kama makerubi katika Kut. 37:9 juu ya Sanduku (1Sam. 4:4).</w:t>
      </w:r>
    </w:p>
    <w:p>
      <w:pPr>
        <w:pStyle w:val="Normal"/>
        <w:rPr>
          <w:sz w:val="22"/>
          <w:szCs w:val="22"/>
        </w:rPr>
      </w:pPr>
      <w:r>
        <w:rPr>
          <w:sz w:val="22"/>
          <w:szCs w:val="22"/>
        </w:rPr>
        <w:t>1:28b -3:27 Tume Tano</w:t>
      </w:r>
    </w:p>
    <w:p>
      <w:pPr>
        <w:pStyle w:val="Normal"/>
        <w:rPr>
          <w:sz w:val="22"/>
          <w:szCs w:val="22"/>
        </w:rPr>
      </w:pPr>
      <w:r>
        <w:rPr>
          <w:sz w:val="22"/>
          <w:szCs w:val="22"/>
        </w:rPr>
        <w:t>1:28b-2:8a Tume ya Kwanza.</w:t>
      </w:r>
    </w:p>
    <w:p>
      <w:pPr>
        <w:pStyle w:val="Normal"/>
        <w:rPr/>
      </w:pPr>
      <w:r>
        <w:rPr>
          <w:sz w:val="22"/>
          <w:szCs w:val="22"/>
        </w:rPr>
        <w:t>Neno Mwana wa Adamu (Ben Adam) linatokea mara tisini na tatu katika Ezekieli (RSV n). Tazama maelezo ya Bullinger kwa 2:1 ambapo anasema mara 100. Tazama maoni mengine re Christ na NT pia.</w:t>
      </w:r>
    </w:p>
    <w:p>
      <w:pPr>
        <w:pStyle w:val="Normal"/>
        <w:rPr>
          <w:b/>
          <w:b/>
          <w:bCs/>
          <w:sz w:val="22"/>
          <w:szCs w:val="22"/>
        </w:rPr>
      </w:pPr>
      <w:r>
        <w:rPr>
          <w:rFonts w:eastAsia="Times New Roman"/>
          <w:b/>
          <w:bCs/>
          <w:sz w:val="22"/>
          <w:szCs w:val="22"/>
        </w:rPr>
        <w:t xml:space="preserve"> </w:t>
      </w:r>
    </w:p>
    <w:p>
      <w:pPr>
        <w:pStyle w:val="Normal"/>
        <w:rPr>
          <w:b/>
          <w:b/>
          <w:bCs/>
          <w:sz w:val="22"/>
          <w:szCs w:val="22"/>
        </w:rPr>
      </w:pPr>
      <w:r>
        <w:rPr>
          <w:b/>
          <w:bCs/>
          <w:sz w:val="22"/>
          <w:szCs w:val="22"/>
        </w:rPr>
        <w:t>Sura ya 2</w:t>
      </w:r>
    </w:p>
    <w:p>
      <w:pPr>
        <w:pStyle w:val="QUOTES"/>
        <w:rPr/>
      </w:pPr>
      <w:r>
        <w:rPr/>
        <w:t>1Akaniambia, Mwanadamu, simama kwa miguu yako, nami nitasema nawe. 2Naye aliposema nami, roho iliingia ndani yangu na kunisimamisha kwa miguu yangu; nikamsikia akisema nami. 3Akaniambia, Mwanadamu, nakutuma kwa wana wa Israeli, kwa taifa la waasi, walioniasi mimi, wao na baba zao wamenikosa hata leo hii. na mkaidi; nakutuma kwao, nawe utawaambia, Bwana MUNGU asema hivi. 5Na kama watasikia au kukataa kusikia (maana wao ni nyumba yenye kuasi) watajua kwamba kumekuwako nabii kati yao.” 6Na wewe, mwana wa binadamu, usiwaogope wala usiogope maneno yao, hata kama michongoma. na miiba iko kwenu na mnakaa juu ya nge, msiogope maneno yao, wala msifadhaike kwa ajili ya nyuso zao, kwa maana wao ni nyumba ya kuasi.’’ 7Nawe utawaambia maneno yangu, kwamba watasikia au kukataa kusikia; wao ni nyumba iliyoasi. 8“Lakini wewe, mwanadamu, sikia ninachokuambia; usiwe waasi kama nyumba ile iliyoasi; fungua kinywa chako, ule ninachokupa." 9 Nilipotazama, mkono ulinyooshwa kwangu, na tazama, kitabu cha kukunjwa kilikuwa ndani yake; 10 akakitandaza mbele yangu, nacho kilikuwa na maandishi juu yake. mbele na nyuma, na juu yake kulikuwa kumeandikwa maneno ya maombolezo na maombolezo na o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w:t>
      </w:r>
    </w:p>
    <w:p>
      <w:pPr>
        <w:pStyle w:val="Normal"/>
        <w:rPr>
          <w:sz w:val="22"/>
          <w:szCs w:val="22"/>
        </w:rPr>
      </w:pPr>
      <w:r>
        <w:rPr>
          <w:sz w:val="22"/>
          <w:szCs w:val="22"/>
        </w:rPr>
        <w:t>Wito na utume wa Ezekieli</w:t>
      </w:r>
    </w:p>
    <w:p>
      <w:pPr>
        <w:pStyle w:val="Normal"/>
        <w:rPr/>
      </w:pPr>
      <w:r>
        <w:rPr>
          <w:sz w:val="22"/>
          <w:szCs w:val="22"/>
        </w:rPr>
        <w:t>Sura hii ina mwito wa nabii, agizo, na maagizo ya kutoa unabii.</w:t>
      </w:r>
    </w:p>
    <w:p>
      <w:pPr>
        <w:pStyle w:val="Normal"/>
        <w:rPr>
          <w:sz w:val="22"/>
          <w:szCs w:val="22"/>
        </w:rPr>
      </w:pPr>
      <w:r>
        <w:rPr>
          <w:sz w:val="22"/>
          <w:szCs w:val="22"/>
        </w:rPr>
        <w:t>Tazama pia Maelezo 1:28b hapo juu (cf. Zab. 8:4)</w:t>
      </w:r>
    </w:p>
    <w:p>
      <w:pPr>
        <w:pStyle w:val="Normal"/>
        <w:rPr>
          <w:sz w:val="22"/>
          <w:szCs w:val="22"/>
        </w:rPr>
      </w:pPr>
      <w:r>
        <w:rPr>
          <w:sz w:val="22"/>
          <w:szCs w:val="22"/>
        </w:rPr>
        <w:t>2:2 Roho ni Roho wa Bwana (kama Roho Mtakatifu (11:5; 37:1; Isa. 61:1).</w:t>
      </w:r>
    </w:p>
    <w:p>
      <w:pPr>
        <w:pStyle w:val="Normal"/>
        <w:rPr/>
      </w:pPr>
      <w:r>
        <w:rPr>
          <w:b/>
          <w:bCs/>
          <w:sz w:val="22"/>
          <w:szCs w:val="22"/>
        </w:rPr>
        <w:t>Mst. 5</w:t>
      </w:r>
      <w:r>
        <w:rPr>
          <w:sz w:val="22"/>
          <w:szCs w:val="22"/>
        </w:rPr>
        <w:t xml:space="preserve"> Nyumba ya uasi Kuteuliwa kwa Yuda ambao uasi wao ulikuwa sababu ya uhamisho (Yer. 2:29; 3:13).</w:t>
      </w:r>
    </w:p>
    <w:p>
      <w:pPr>
        <w:pStyle w:val="Normal"/>
        <w:rPr/>
      </w:pPr>
      <w:r>
        <w:rPr>
          <w:b/>
          <w:bCs/>
          <w:sz w:val="22"/>
          <w:szCs w:val="22"/>
        </w:rPr>
        <w:t>vv. 6-7</w:t>
      </w:r>
      <w:r>
        <w:rPr>
          <w:sz w:val="22"/>
          <w:szCs w:val="22"/>
        </w:rPr>
        <w:t xml:space="preserve"> Mungu anamtia moyo nabii hapa na kumwambia kusema maneno ya Mungu kwao kama wanasikia au kukataa kusikia. Pia alimtia moyo Yeremia (ona Yer. 1:6-8; 16-19).</w:t>
      </w:r>
    </w:p>
    <w:p>
      <w:pPr>
        <w:pStyle w:val="Normal"/>
        <w:rPr/>
      </w:pPr>
      <w:r>
        <w:rPr>
          <w:b/>
          <w:bCs/>
          <w:sz w:val="22"/>
          <w:szCs w:val="22"/>
        </w:rPr>
        <w:t>2.8b-3:3</w:t>
      </w:r>
      <w:r>
        <w:rPr>
          <w:sz w:val="22"/>
          <w:szCs w:val="22"/>
        </w:rPr>
        <w:t xml:space="preserve"> Hapa Ezekieli anapewa kitabu cha kukunjwa chenye maneno ya maombolezo na maombolezo na ole. Kama tutakavyoona hapa chini hii ni mada ya kawaida ya manabii.</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Sura ya 3</w:t>
      </w:r>
    </w:p>
    <w:p>
      <w:pPr>
        <w:pStyle w:val="QUOTES"/>
        <w:rPr/>
      </w:pPr>
      <w:r>
        <w:rPr/>
        <w:t>1 Kisha akaniambia, Mwanadamu, kula kile kilichotolewa kwako; kula gombo hili, kisha uende ukaseme na nyumba ya Israeli. 2 Basi nikafungua kinywa changu, naye akanipa kile kitabu nile. 3 Kisha akaniambia, “Mwanadamu, kula gombo hili ninalokupa na ujaze tumbo lako nalo. Kisha nikala; nacho kilikuwa kitamu kinywani mwangu kama asali. 4 Kisha akaniambia, “Mwanadamu, nenda, uende kwa nyumba ya Israeli, ukaseme nao maneno yangu. 5 Kwa maana hukutumwa kwa watu wa lugha ngeni au lugha ngumu, bali kwa nyumba ya Israeli— 6 si kwa mataifa mengi ya watu wa lugha ngeni na lugha ngumu, ambao maneno yao huwezi kuyaelewa.” Hakika, kama ningekutuma kwa watu kama hao, wangekusikiliza wewe.” 7 Lakini nyumba ya Israeli hawatakusikiliza, kwa maana wao ni watu wa mataifa. hawataki kunisikiliza, kwa sababu watu wote wa nyumba ya Israeli wana kipaji cha uso mgumu na wenye mioyo migumu.8 8Tazama, nimeufanya uso wako kuwa mgumu dhidi ya nyuso zao, na kipaji chako cha uso kuwa kigumu dhidi ya vipaji vya nyuso zao. nilifanya paji la uso wako; usiwaogope, wala usifadhaike kwa sababu ya nyuso zao; maana wao ni nyumba iliyoasi." 10Tena akaniambia, Mwanadamu, maneno yangu yote nitakayokuambia, yapokee moyoni mwako, na kuyasikia kwa masikio yako. Bwana MUNGU asema hivi; kama wakisikia au kukataa kusikia." 12Kisha Roho ikaniinua, utukufu wa Mwenyezi-Mungu ulipoinuka kutoka mahali pake, nikasikia sauti ya tetemeko kubwa la ardhi nyuma yangu. 13Ilikuwa ni sauti ya mabawa ya wale viumbe hai walipogusana, na sauti ya magurudumu kando yao, kama tetemeko kubwa la ardhi. 14Roho ikaniinua na kuniondoa, nikaenda kwa uchungu rohoni mwangu, mkono wa BWANA ukiwa na nguvu juu yangu; 15Nikafika kwa watu waliohamishwa huko Tel-abibu, waliokaa karibu na mto Kebari. Nami nilikaa huko kati yao siku saba nikiwa nimezimia. 16 Hata mwisho wa siku saba, neno la Bwana likanijia, kusema, 17 Mwanadamu, nimekuweka kuwa mlinzi wa nyumba ya Israeli; 18Nikimwambia mtu mwovu, ‘Hakika utakufa,’ nawe hukumwonya, wala husemi ili kumwonya mtu mwovu aache njia yake mbaya ili kuokoa maisha yake, mtu huyo mwovu atakufa katika uovu wake; lakini damu yake nitaitaka mkononi mwako.’’ 19Lakini ukimwonya mtu mwovu, naye asiuache uovu wake au njia yake mbaya, atakufa katika uovu wake, lakini wewe utakuwa umeokoa maisha yako.” 20Tena, mwenye haki ataghairi na kuiacha haki yake, na kutenda maovu, nami nikaweka kikwazo mbele yake, atakufa; kwa sababu wewe hukutenda akamwonya, atakufa kwa ajili ya dhambi yake, wala matendo yake ya haki aliyoyatenda hayatakumbukwa; lakini damu yake nitaitaka mkononi mwako. 21Lakini ukimwonya mtu mwadilifu asitende dhambi, naye asitende dhambi, hakika ataishi kwa sababu alipokea maonyo; nawe utakuwa umeokoa uhai wako.” 22Na mkono wa Yehova ukawa juu yangu pale, naye akaniambia, “Simama, nenda uwandani, nami nitasema nawe huko.” 23Basi nikasimama na kwenda nje. katika uwanda, na tazama, utukufu wa BWANA umesimama pale, kama ule utukufu niliouona karibu na mto Kebari, nikaanguka kifudifudi.” 24Lakini roho ikaniingia, ikanisimamisha kwa miguu yangu. alizungumza nami na kuniambia, “Nenda, ukajifungie ndani ya nyumba yako. 25Na wewe, mwanadamu, tazama, kamba zitafungwa juu yako, nawe utafungwa nazo, ili usiweze kutoka kwenda kati ya watu; 26Nami nitaufanya ulimi wako ushikamane na kaakaa la kinywa chako, hata uwe bubu usiweze kuwakemea; kwa maana wao ni nyumba iliyoasi. 27Lakini nitakaposema nawe, nitafungua kinywa chako, nawe utawaambia, Bwana MUNGU asema hivi; anayetaka kusikia na asikie; na anayekataa kusikia na akatae; kwa maana wao ni nyumba iliyoas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3</w:t>
      </w:r>
    </w:p>
    <w:p>
      <w:pPr>
        <w:pStyle w:val="Normal"/>
        <w:rPr/>
      </w:pPr>
      <w:r>
        <w:rPr>
          <w:sz w:val="22"/>
          <w:szCs w:val="22"/>
        </w:rPr>
        <w:t>Maelezo zaidi ya wito na utume wa nabii, na maandalizi yake, yanayofuata kutoka 2:8a juu hadi 3:3. Karatasi ya mafunjo ilikuwa tamu kama asali kinywani mwake lakini imejaa maneno ya ole (comp. Yer. 15:16; Zek. 5:1-4; Ufu. 10:8-11), Zab. 19:10.</w:t>
      </w:r>
    </w:p>
    <w:p>
      <w:pPr>
        <w:pStyle w:val="Normal"/>
        <w:rPr>
          <w:sz w:val="22"/>
          <w:szCs w:val="22"/>
        </w:rPr>
      </w:pPr>
      <w:r>
        <w:rPr>
          <w:rFonts w:eastAsia="Times New Roman"/>
          <w:sz w:val="22"/>
          <w:szCs w:val="22"/>
        </w:rPr>
        <w:t xml:space="preserve"> </w:t>
      </w:r>
    </w:p>
    <w:p>
      <w:pPr>
        <w:pStyle w:val="Normal"/>
        <w:rPr/>
      </w:pPr>
      <w:r>
        <w:rPr>
          <w:b/>
          <w:bCs/>
          <w:sz w:val="22"/>
          <w:szCs w:val="22"/>
        </w:rPr>
        <w:t>vv. 4-9</w:t>
      </w:r>
      <w:r>
        <w:rPr>
          <w:sz w:val="22"/>
          <w:szCs w:val="22"/>
        </w:rPr>
        <w:t xml:space="preserve"> Utume wa Pili Hapa Mungu anamwambia kwamba ametumwa kwa nyumba ya Israeli (siyo Yuda tu) na hawatamsikiliza. Hapa kaskazini, Israeli imeenea kutoka Antiokia na Babeli hadi Scythia. Azimio lake la kutoa unabii (Yer. 1:18) lazima liwe na nguvu zaidi kuliko kukataa kwao kusikia (Am. 7:10-17; Yer. 20:7-18). Tutaona unabii huu ukihusu kipindi chote hadi siku za mwisho.</w:t>
      </w:r>
    </w:p>
    <w:p>
      <w:pPr>
        <w:pStyle w:val="Normal"/>
        <w:rPr>
          <w:sz w:val="22"/>
          <w:szCs w:val="22"/>
        </w:rPr>
      </w:pPr>
      <w:r>
        <w:rPr>
          <w:rFonts w:eastAsia="Times New Roman"/>
          <w:sz w:val="22"/>
          <w:szCs w:val="22"/>
        </w:rPr>
        <w:t xml:space="preserve"> </w:t>
      </w:r>
    </w:p>
    <w:p>
      <w:pPr>
        <w:pStyle w:val="Normal"/>
        <w:rPr/>
      </w:pPr>
      <w:r>
        <w:rPr>
          <w:b/>
          <w:bCs/>
          <w:sz w:val="22"/>
          <w:szCs w:val="22"/>
        </w:rPr>
        <w:t>3:10-15</w:t>
      </w:r>
      <w:r>
        <w:rPr>
          <w:sz w:val="22"/>
          <w:szCs w:val="22"/>
        </w:rPr>
        <w:t xml:space="preserve"> Utume wa Tatu Hapa Mungu anasisitiza tena agizo lililotolewa katika 2:4-5 na alichukuliwa na Bwana kwa uchungu kwa wahamishwa wa Kiyahudi waliokuwa Tel Abib (mahali pa Gharika (ya Mungu wa Tufani) Abubu) kando ya kingo za mfereji wa Kebar na alikaa hapo akiwa amezidiwa nguvu kwa siku saba.</w:t>
      </w:r>
    </w:p>
    <w:p>
      <w:pPr>
        <w:pStyle w:val="Normal"/>
        <w:rPr>
          <w:sz w:val="22"/>
          <w:szCs w:val="22"/>
        </w:rPr>
      </w:pPr>
      <w:r>
        <w:rPr>
          <w:sz w:val="22"/>
          <w:szCs w:val="22"/>
        </w:rPr>
      </w:r>
    </w:p>
    <w:p>
      <w:pPr>
        <w:pStyle w:val="Normal"/>
        <w:rPr/>
      </w:pPr>
      <w:r>
        <w:rPr>
          <w:b/>
          <w:bCs/>
          <w:sz w:val="22"/>
          <w:szCs w:val="22"/>
        </w:rPr>
        <w:t>3:16-21</w:t>
      </w:r>
      <w:r>
        <w:rPr>
          <w:sz w:val="22"/>
          <w:szCs w:val="22"/>
        </w:rPr>
        <w:t xml:space="preserve"> Agizo la Nne Hapa kifungu cha Mlinzi (ona pia Yer. 6:17; Hos. 9:8) ni matumizi ya fundisho la wajibu ambapo Mungu huwaweka walinzi wa kinabii (33:7-16) walioteuliwa kuwajibikia. damu ya watu ambayo amepewa onyo, ikiwa watashindwa kutekeleza wajibu wao (ona pia 18:1-32 kuhusu dhambi na kushindwa).</w:t>
      </w:r>
    </w:p>
    <w:p>
      <w:pPr>
        <w:pStyle w:val="Normal"/>
        <w:rPr>
          <w:sz w:val="22"/>
          <w:szCs w:val="22"/>
        </w:rPr>
      </w:pPr>
      <w:r>
        <w:rPr>
          <w:sz w:val="22"/>
          <w:szCs w:val="22"/>
        </w:rPr>
      </w:r>
    </w:p>
    <w:p>
      <w:pPr>
        <w:pStyle w:val="Normal"/>
        <w:rPr/>
      </w:pPr>
      <w:r>
        <w:rPr>
          <w:b/>
          <w:bCs/>
          <w:sz w:val="22"/>
          <w:szCs w:val="22"/>
        </w:rPr>
        <w:t>3:22-27</w:t>
      </w:r>
      <w:r>
        <w:rPr>
          <w:sz w:val="22"/>
          <w:szCs w:val="22"/>
        </w:rPr>
        <w:t xml:space="preserve"> Tume ya Tano Nchi tambarare ni bonde la Tigris-Eufrate Kusini (37:1; Mwa. 11:2).</w:t>
      </w:r>
    </w:p>
    <w:p>
      <w:pPr>
        <w:pStyle w:val="Normal"/>
        <w:rPr/>
      </w:pPr>
      <w:r>
        <w:rPr>
          <w:sz w:val="22"/>
          <w:szCs w:val="22"/>
        </w:rPr>
        <w:t>Inafikiriwa kwamba ububu wa Ezekieli unaweza kurejelea kutoweza kwake kusema chochote isipokuwa kuangamizwa kwa Yuda na Yerusalemu kwa miaka saba na nusu iliyofuata (24:26-27; 33:21-22).</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4</w:t>
      </w:r>
    </w:p>
    <w:p>
      <w:pPr>
        <w:pStyle w:val="QUOTES"/>
        <w:rPr/>
      </w:pPr>
      <w:r>
        <w:rPr/>
        <w:t>1“Na wewe, mwanadamu, chukua tofali, uliweke mbele yako, ukachore juu yake mji, yaani, Yerusalemu; 2ukaweke ngome juu yake, na kujenga ukuta wa kuzingira juu yake, na kuweka kilima juu yake. 3 Tena chukua bamba la chuma, uliweke kama ukuta wa chuma kati yako na huo mji, ukaelekeze uso wako kuuelekea, nao uwe katika hali ya zingieni, na kuzingira juu yake.Hii ni ishara kwa nyumba ya Israeli. 4“Lala kwa ubavu wako wa kushoto, nami nitaweka adhabu ya nyumba ya Israeli juu yako; kwa hesabu ya siku mtakazolala juu yake, mtachukua adhabu yao. 5Kwa maana nimewawekea hesabu ya siku, siku mia tatu na tisini, sawasawa na hesabu ya miaka ya adhabu yao; hata muda utakapochukua adhabu ya nyumba ya Israeli. 6Nawe utakapomaliza mambo hayo, utalala mara ya pili, lakini ubavu wako wa kuume, na kubeba adhabu ya nyumba ya Yuda; siku arobaini nimewapa ninyi, siku moja kwa kila mwaka. 7Nawe utauelekeza uso wako kuelekea kuzingirwa kwa Yerusalemu, na mkono wako wazi; nawe utatoa unabii juu ya mji. 8Na tazama, nitatia kamba juu yako, usiweze kugeuka kutoka upande mmoja hadi mwingine, hata utakapomaliza siku za kuzingirwa kwako. 9 “Nawe, chukua ngano, na shayiri, na maharagwe, na dengu, na mtama, na mapereki, uvitie katika chombo kimoja, ufanye mkate kwa hizo; katika hesabu ya siku utakazolala kwa ubavu, siku mia tatu na tisini; 10Na chakula mtakachokula kitakuwa kwa mizani, shekeli ishirini kwa siku, mtakula mara moja kwa siku, 11na maji utakunywa kwa kipimo, sehemu ya sita ya hini; 12 Nawe utaula kama mkate wa shayiri, ukioka machoni pao juu ya mavi ya binadamu. 13Mwenyezi-Mungu akasema, “Hivi ndivyo Waisraeli watakavyokula chakula chao najisi kati ya mataifa ambayo nitawafukuza. 14 Ndipo nikasema, Ee Bwana MUNGU, tazama, sijajitia unajisi kamwe; tangu ujana wangu hata sasa sijakula kitu kilichokufa chenyewe, wala kilichoraruliwa na mnyama, wala nyama chafu haikuingia kinywani mwangu.” 15Kisha akaniambia, “Tazama, nitakupa mavi ya ng’ombe badala ya mavi ya binadamu, ili kutayarisha mkate wako.” 16 Tena akaniambia: “Mwana wa binadamu. tazama, nitalivunja tegemeo la mkate katika Yerusalemu; watakula chakula kwa mizani na kwa hofu; nao watakunywa maji kwa kipimo na kwa fadhaa. 17Nitafanya hivi ili wapate kukosa mkate na maji, na kutazamana kwa fadhaa, na kudhoofika chini ya adhabu ya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4</w:t>
      </w:r>
    </w:p>
    <w:p>
      <w:pPr>
        <w:pStyle w:val="Normal"/>
        <w:rPr/>
      </w:pPr>
      <w:r>
        <w:rPr>
          <w:b/>
          <w:bCs/>
          <w:sz w:val="22"/>
          <w:szCs w:val="22"/>
        </w:rPr>
        <w:t>4:1-5:17</w:t>
      </w:r>
      <w:r>
        <w:rPr>
          <w:sz w:val="22"/>
          <w:szCs w:val="22"/>
        </w:rPr>
        <w:t xml:space="preserve"> Unabii wa kuzingirwa kwa Yerusalemu na njaa iliyofuata.</w:t>
      </w:r>
    </w:p>
    <w:p>
      <w:pPr>
        <w:pStyle w:val="Normal"/>
        <w:rPr/>
      </w:pPr>
      <w:r>
        <w:rPr>
          <w:b/>
          <w:bCs/>
          <w:sz w:val="22"/>
          <w:szCs w:val="22"/>
        </w:rPr>
        <w:t>4:1-3</w:t>
      </w:r>
      <w:r>
        <w:rPr>
          <w:sz w:val="22"/>
          <w:szCs w:val="22"/>
        </w:rPr>
        <w:t xml:space="preserve"> Ishara hapa haikuwa kwa Yuda tu bali kwa Nyumba yote ya Israeli. Lilikuwa tofali lililokaushwa na jua (kawaida huko Babeli) likiwa na alama ya Yerusalemu iliyochorwa juu yake na bamba la chuma kama kikaango kama ishara ya jukumu la Mungu katika kuzingirwa na Kuanguka kwa Yerusalemu (rej. Yer. 21:5).</w:t>
      </w:r>
    </w:p>
    <w:p>
      <w:pPr>
        <w:pStyle w:val="Normal"/>
        <w:rPr/>
      </w:pPr>
      <w:r>
        <w:rPr>
          <w:b/>
          <w:bCs/>
          <w:sz w:val="22"/>
          <w:szCs w:val="22"/>
        </w:rPr>
        <w:t>vv. 4-8</w:t>
      </w:r>
      <w:r>
        <w:rPr>
          <w:sz w:val="22"/>
          <w:szCs w:val="22"/>
        </w:rPr>
        <w:t xml:space="preserve"> Andiko hili ni andiko la kinabii la kuadhibiwa kwa nyumba ya Israeli na nyumba ya Yuda. Israeli itaadhibiwa kwa siku mia tatu na tisini zilizofananishwa na Ezekieli aliyelala ubavu wake wa kushoto kwa siku hizi; kisha kwa kulala kwa muda wa siku arobaini upande wake wa kulia. Hii ilikuwa inaashiria miaka arobaini jangwani chini ya Musa na tena utumwani. (Hes 14:33; Yer. 45:11-12). Pia waliwekwa chini ya kipindi cha majaribio ya miaka arobaini chini ya Ishara ya Yona (Na. 013) kuanzia kifo cha Kristo mwaka 30 BK hadi anguko la 70 CE na uharibifu wa Hekalu na Warumi (ona Vita dhidi ya Roma na Kuanguka. ya Hekalu (Na. 298)). Miaka 390 iliashiria kipindi cha kuanzia 722 KK na utumwa wa Israeli hadi uvamizi wa Makedonia wa Misri mnamo 332 KK chini ya Alexander na uhuru wa Waisraeli huko Misri na mahali pengine katika milki ya Ugiriki hadi 30 KK hadi Vita vya Actium na kupanda kwa Warumi.</w:t>
      </w:r>
    </w:p>
    <w:p>
      <w:pPr>
        <w:pStyle w:val="Normal"/>
        <w:rPr>
          <w:sz w:val="22"/>
          <w:szCs w:val="22"/>
        </w:rPr>
      </w:pPr>
      <w:r>
        <w:rPr>
          <w:rFonts w:eastAsia="Times New Roman"/>
          <w:sz w:val="22"/>
          <w:szCs w:val="22"/>
        </w:rPr>
        <w:t xml:space="preserve"> </w:t>
      </w:r>
    </w:p>
    <w:p>
      <w:pPr>
        <w:pStyle w:val="Normal"/>
        <w:rPr/>
      </w:pPr>
      <w:r>
        <w:rPr>
          <w:b/>
          <w:bCs/>
          <w:sz w:val="22"/>
          <w:szCs w:val="22"/>
        </w:rPr>
        <w:t>3:9-17</w:t>
      </w:r>
      <w:r>
        <w:rPr>
          <w:sz w:val="22"/>
          <w:szCs w:val="22"/>
        </w:rPr>
        <w:t xml:space="preserve"> Hapa tunaona unabii wa vyakula najisi na mgao ukirejelea ukali wa kuzingirwa huko Yerusalemu ambapo watu hata walikimbilia kula nyama za watu (Yer. 19:9; Maombolezo 2:20).</w:t>
      </w:r>
    </w:p>
    <w:p>
      <w:pPr>
        <w:pStyle w:val="Normal"/>
        <w:rPr/>
      </w:pPr>
      <w:r>
        <w:rPr>
          <w:sz w:val="22"/>
          <w:szCs w:val="22"/>
        </w:rPr>
        <w:t>v. 9 Kuchanganya nafaka inadhaniwa kuwakilisha uhaba wa chakula na mgao.</w:t>
      </w:r>
    </w:p>
    <w:p>
      <w:pPr>
        <w:pStyle w:val="Normal"/>
        <w:rPr>
          <w:sz w:val="22"/>
          <w:szCs w:val="22"/>
        </w:rPr>
      </w:pPr>
      <w:r>
        <w:rPr>
          <w:sz w:val="22"/>
          <w:szCs w:val="22"/>
        </w:rPr>
        <w:t>Mst. 12 Kinyesi cha binadamu kilichukuliwa kuwa najisi (Kum. 23:12-14) ilhali kinyesi kilichokaushwa cha ng'ombe kilikuwa na ni mafuta ya kawaida katika mashariki.</w:t>
      </w:r>
    </w:p>
    <w:p>
      <w:pPr>
        <w:pStyle w:val="Normal"/>
        <w:rPr>
          <w:sz w:val="22"/>
          <w:szCs w:val="22"/>
        </w:rPr>
      </w:pPr>
      <w:r>
        <w:rPr>
          <w:sz w:val="22"/>
          <w:szCs w:val="22"/>
        </w:rPr>
        <w:t>mst. 14 Linganisha Law. 17:10-16.</w:t>
      </w:r>
    </w:p>
    <w:p>
      <w:pPr>
        <w:pStyle w:val="Normal"/>
        <w:rPr>
          <w:sz w:val="22"/>
          <w:szCs w:val="22"/>
        </w:rPr>
      </w:pPr>
      <w:r>
        <w:rPr>
          <w:sz w:val="22"/>
          <w:szCs w:val="22"/>
        </w:rPr>
        <w:t>Mst.16 Fimbo ya Mkate (5:16) Maji ya Yerusalemu wakati wa kuzingirwa yalipatikana kutoka kwa chemchemi mbili na visima kadhaa. Chemchemi hizo zilikuwa: Gihoni katika Bonde la Kidroni na En-Rogeli upande wa Kusini (2Fal. 20:20).</w:t>
      </w:r>
    </w:p>
    <w:p>
      <w:pPr>
        <w:pStyle w:val="Normal"/>
        <w:rPr>
          <w:sz w:val="22"/>
          <w:szCs w:val="22"/>
        </w:rPr>
      </w:pPr>
      <w:r>
        <w:rPr>
          <w:sz w:val="22"/>
          <w:szCs w:val="22"/>
        </w:rPr>
      </w:r>
    </w:p>
    <w:p>
      <w:pPr>
        <w:pStyle w:val="Normal"/>
        <w:rPr/>
      </w:pPr>
      <w:r>
        <w:rPr>
          <w:b/>
          <w:bCs/>
          <w:sz w:val="22"/>
          <w:szCs w:val="22"/>
        </w:rPr>
        <w:t>Vidokezo vya Bullinger kuhusu Ezekiel Chs. 1-4 (kwa KJV)</w:t>
      </w:r>
    </w:p>
    <w:p>
      <w:pPr>
        <w:pStyle w:val="Normal"/>
        <w:rPr>
          <w:b/>
          <w:b/>
          <w:bCs/>
          <w:sz w:val="20"/>
        </w:rPr>
      </w:pPr>
      <w:r>
        <w:rPr>
          <w:b/>
          <w:bCs/>
          <w:sz w:val="20"/>
        </w:rPr>
        <w:t>Sura ya 1</w:t>
      </w:r>
    </w:p>
    <w:p>
      <w:pPr>
        <w:pStyle w:val="Normal"/>
        <w:rPr>
          <w:sz w:val="20"/>
        </w:rPr>
      </w:pPr>
      <w:r>
        <w:rPr>
          <w:sz w:val="20"/>
        </w:rPr>
        <w:t>Kifungu cha 1</w:t>
      </w:r>
    </w:p>
    <w:p>
      <w:pPr>
        <w:pStyle w:val="Normal"/>
        <w:rPr>
          <w:sz w:val="20"/>
        </w:rPr>
      </w:pPr>
      <w:r>
        <w:rPr>
          <w:sz w:val="20"/>
        </w:rPr>
        <w:t>Ezekieli. Kwa Kiebrania. Y heze el yehazzek-el = El ina nguvu, au El inaimarisha (linganisha Israeli, Mwanzo 32:28).</w:t>
      </w:r>
    </w:p>
    <w:p>
      <w:pPr>
        <w:pStyle w:val="Normal"/>
        <w:rPr/>
      </w:pPr>
      <w:r>
        <w:rPr>
          <w:sz w:val="20"/>
        </w:rPr>
        <w:t>Kati ya manabii wanne wakuu , Ezekieli na Danieli (waliotabiri huko Babeli) wameunganishwa na "El" ( Programu-4. IV); huku Isaya na Yeremia (waliotabiri katika nchi) wameunganishwa na “Yah”.</w:t>
      </w:r>
    </w:p>
    <w:p>
      <w:pPr>
        <w:pStyle w:val="Normal"/>
        <w:rPr/>
      </w:pPr>
      <w:r>
        <w:rPr>
          <w:sz w:val="20"/>
        </w:rPr>
        <w:t>Ezekieli alikuwa kuhani ( Ezekieli 1:3 ), alichukuliwa miaka kumi na moja kabla ya uharibifu wa jiji na hekalu ( Ezekieli 1:2; Ezekieli 33:21 . 2 Wafalme 24:14 ). Alikaa katika nyumba yake mwenyewe (8. I. Linganisha Yeremia 29:5 ). Alikuwa ameoa; na mkewe akafa katika mwaka uliozingirwa na Yerusalemu kuanza.</w:t>
      </w:r>
    </w:p>
    <w:p>
      <w:pPr>
        <w:pStyle w:val="Normal"/>
        <w:rPr/>
      </w:pPr>
      <w:r>
        <w:rPr>
          <w:sz w:val="20"/>
        </w:rPr>
        <w:t>Sasa = Na. Hiki ni kiungo katika mnyororo wa kinabii. Linganisha 1 Petro 1:10-12 . 2 Petro 1:21 . Bila shaka Ezekieli alikuwa amepokea na kuona barua iliyotumwa na Yeremia (Yeremia 29:1-32).</w:t>
      </w:r>
    </w:p>
    <w:p>
      <w:pPr>
        <w:pStyle w:val="Normal"/>
        <w:rPr>
          <w:sz w:val="20"/>
        </w:rPr>
      </w:pPr>
      <w:r>
        <w:rPr>
          <w:sz w:val="20"/>
        </w:rPr>
        <w:t>thelathini. . . nne , Tazama maelezo kwenye uk. 1105.</w:t>
      </w:r>
    </w:p>
    <w:p>
      <w:pPr>
        <w:pStyle w:val="Normal"/>
        <w:rPr/>
      </w:pPr>
      <w:r>
        <w:rPr>
          <w:sz w:val="20"/>
        </w:rPr>
        <w:t>siku ya tano. Tarehe katika Ezekieli siku zote ni za mwezi, si za juma ( Ezekieli 1:1; Ezekieli 8:1; Ezekieli 20:1; Ezekieli 24:1; Ezekieli 26:1; Ezekieli 29:1; Ezekieli 30:20; Ezekieli 30:20; 31:1; Ezekieli 32:1; Ezekieli 40:1).</w:t>
      </w:r>
    </w:p>
    <w:p>
      <w:pPr>
        <w:pStyle w:val="Normal"/>
        <w:rPr/>
      </w:pPr>
      <w:r>
        <w:rPr>
          <w:sz w:val="20"/>
        </w:rPr>
        <w:t>mateka . utumwa wa Kiebrania. Imewekwa na Kielelezo cha usemi Metonymy (of Adjunct), App-6 , forcaptives", kama ilivyotafsiriwa. Linganisha Ezekieli 3:15 ,</w:t>
      </w:r>
    </w:p>
    <w:p>
      <w:pPr>
        <w:pStyle w:val="Normal"/>
        <w:rPr/>
      </w:pPr>
      <w:r>
        <w:rPr>
          <w:sz w:val="20"/>
        </w:rPr>
        <w:t>Chebar . Sasa Khabour, Pengine ni sawa na Kebori au Habori (2 Wafalme 17:6; 2 Wafalme 18:11. 1 Mambo ya Nyakati 5:26), ikianguka kwenye Eufrati kama maili arobaini na tano kaskazini mwa Babeli. Kwenye Maandishi hayo unaitwa nar Kabari = mto mkubwa, au "Mfereji Mkubwa", uliokatwa kati ya Tigri na Frati. Katika Ch. Ezekieli 3:15 , si "Kebari" sawa na katika Ezekieli 1:1, lakini Kebari ambayo Ezekieli alitumwa kwake ("nenda, uchukue", Ezekieli 3:4 ). “Kebari” wa Ezekieli 1:1 ndipo alipokaa; ile ya Ezekieli 3:15 ndipo alipotumwa,</w:t>
      </w:r>
    </w:p>
    <w:p>
      <w:pPr>
        <w:pStyle w:val="Normal"/>
        <w:rPr>
          <w:sz w:val="20"/>
        </w:rPr>
      </w:pPr>
      <w:r>
        <w:rPr>
          <w:sz w:val="20"/>
        </w:rPr>
        <w:t>ya = kutoka. Dhana ya Asili au Sababu Inayofaa. Programu-17 .</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waka wa tano. B.C. 484. Linganisha 2 Wafalme 24:12 , 2 Wafalme 24:15 ,</w:t>
      </w:r>
    </w:p>
    <w:p>
      <w:pPr>
        <w:pStyle w:val="Normal"/>
        <w:rPr/>
      </w:pPr>
      <w:r>
        <w:rPr>
          <w:sz w:val="20"/>
        </w:rPr>
        <w:t>Yehoyakini. aitwaye pia Yekonia, na Konia. Linganisha 2 Wafalme 24:17-20 ; 2 Wafalme 25:1-2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ungu. Kiebrania. Yehova. Programu-4 .</w:t>
      </w:r>
    </w:p>
    <w:p>
      <w:pPr>
        <w:pStyle w:val="Normal"/>
        <w:rPr/>
      </w:pPr>
      <w:r>
        <w:rPr>
          <w:sz w:val="20"/>
        </w:rPr>
        <w:t>wazi = kwa vitendo sana, au kwa kweli.</w:t>
      </w:r>
    </w:p>
    <w:p>
      <w:pPr>
        <w:pStyle w:val="Normal"/>
        <w:rPr>
          <w:sz w:val="20"/>
        </w:rPr>
      </w:pPr>
      <w:r>
        <w:rPr>
          <w:sz w:val="20"/>
        </w:rPr>
        <w:t>Ezekieli. Tazama Kichwa.</w:t>
      </w:r>
    </w:p>
    <w:p>
      <w:pPr>
        <w:pStyle w:val="Normal"/>
        <w:rPr/>
      </w:pPr>
      <w:r>
        <w:rPr>
          <w:sz w:val="20"/>
        </w:rPr>
        <w:t>kuhani; akamwita kama Yeremia, kazi ya unabii pia</w:t>
      </w:r>
    </w:p>
    <w:p>
      <w:pPr>
        <w:pStyle w:val="Normal"/>
        <w:rPr>
          <w:sz w:val="20"/>
        </w:rPr>
      </w:pPr>
      <w:r>
        <w:rPr>
          <w:sz w:val="20"/>
        </w:rPr>
        <w:t>mkono. Mtini, Anthropopatheia. Programu-6 .</w:t>
      </w:r>
    </w:p>
    <w:p>
      <w:pPr>
        <w:pStyle w:val="Normal"/>
        <w:rPr>
          <w:sz w:val="20"/>
        </w:rPr>
      </w:pPr>
      <w:r>
        <w:rPr>
          <w:sz w:val="20"/>
        </w:rPr>
        <w:t>ilikuwa = ikawa. Linganisha Eliya ( 1 Wafalme 18:46 ); Elisha ( 2 Wafalme 3:15 ); Danieli ( Danieli 10:10 , Danieli 10:18 ); na Yohana ( Ufunuo 1:17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tazama. Kielelezo cha hotuba Asterismos. Programu-6 .</w:t>
      </w:r>
    </w:p>
    <w:p>
      <w:pPr>
        <w:pStyle w:val="Normal"/>
        <w:rPr/>
      </w:pPr>
      <w:r>
        <w:rPr>
          <w:sz w:val="20"/>
        </w:rPr>
        <w:t>kimbunga. Kiebrania. ruach = roho, lakini ilikuja kutafsiriwa "dhoruba au tufani". Ona ishara tatu za utukufu wa Yehova, Dhoruba, Wingu, na Moto. Linganisha Nahumu 1:3 .Ufunuo 4:5 .</w:t>
      </w:r>
    </w:p>
    <w:p>
      <w:pPr>
        <w:pStyle w:val="Normal"/>
        <w:rPr/>
      </w:pPr>
      <w:r>
        <w:rPr>
          <w:sz w:val="20"/>
        </w:rPr>
        <w:t>kutoka kaskazini. Tazama maelezo ya Zaburi 75:6 , na Isaya 14:13 .</w:t>
      </w:r>
    </w:p>
    <w:p>
      <w:pPr>
        <w:pStyle w:val="Normal"/>
        <w:rPr/>
      </w:pPr>
      <w:r>
        <w:rPr>
          <w:sz w:val="20"/>
        </w:rPr>
        <w:t>kujificha = kujishikilia. Pambizo la Toleo Lililorekebishwa, "inamulika kila wakati". Lugha ya kibinadamu na yenye kikomo haiwezi kupata maneno ya kueleza ukweli usio na kikomo. Inaweza kumaanisha kuwasha kwa hiari: i.e. bila matumizi ya moto wa nje. Linganisha Kutoka 9:24 .</w:t>
      </w:r>
    </w:p>
    <w:p>
      <w:pPr>
        <w:pStyle w:val="Normal"/>
        <w:rPr>
          <w:sz w:val="20"/>
        </w:rPr>
      </w:pPr>
      <w:r>
        <w:rPr>
          <w:sz w:val="20"/>
        </w:rPr>
        <w:t>rangi. Kiebrania. "jicho". Imewekwa na Kielelezo cha hotuba Metonnymy (ya Adj evict), App-6 , kwa rangi.</w:t>
      </w:r>
    </w:p>
    <w:p>
      <w:pPr>
        <w:pStyle w:val="Normal"/>
        <w:rPr>
          <w:sz w:val="20"/>
        </w:rPr>
      </w:pPr>
      <w:r>
        <w:rPr>
          <w:sz w:val="20"/>
        </w:rPr>
        <w:t>amber : au, chuma kinachowaka.</w:t>
      </w:r>
    </w:p>
    <w:p>
      <w:pPr>
        <w:pStyle w:val="Normal"/>
        <w:rPr/>
      </w:pPr>
      <w:r>
        <w:rPr>
          <w:sz w:val="20"/>
        </w:rPr>
        <w:t>nje ya: au, ndan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viumbe hai vinne. Hawa ni "Makerubi". Tazama Programu-41. Zoa ya Ufunuo 4:6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oja kwa moja: yaani bila kuunganishwa. Viumbe hai hawakutembea kwa kutembe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ikono. Maandishi ya Kiebrania yanasomeka "mkono". Baadhi ya kodeksi, zenye matoleo mawili ya awali yaliyochapishwa na ukingo wa maandishi ya Kiebrania, husoma "mikono" (wingi), ikifuatiwa na Authorized Version na Revised Version. Kuimba. inastahili kupendelewa, na imefafanuliwa hivyo katika Ezekieli 10:7 . Kwa nini si hap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nyuso. Tazama Programu-41.</w:t>
      </w:r>
    </w:p>
    <w:p>
      <w:pPr>
        <w:pStyle w:val="Normal"/>
        <w:rPr>
          <w:sz w:val="20"/>
        </w:rPr>
      </w:pPr>
      <w:r>
        <w:rPr>
          <w:sz w:val="20"/>
        </w:rPr>
        <w:t>mtu. Kiebrania ' adam, Programu-14.</w:t>
      </w:r>
    </w:p>
    <w:p>
      <w:pPr>
        <w:pStyle w:val="Normal"/>
        <w:rPr/>
      </w:pPr>
      <w:r>
        <w:rPr>
          <w:sz w:val="20"/>
        </w:rPr>
        <w:t>kunyooshwa juu = kugawanywa au kuenea kutoka ju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roh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taa = taa; au, tochi (umoja)</w:t>
      </w:r>
    </w:p>
    <w:p>
      <w:pPr>
        <w:pStyle w:val="Normal"/>
        <w:rPr>
          <w:sz w:val="20"/>
        </w:rPr>
      </w:pPr>
      <w:r>
        <w:rPr>
          <w:sz w:val="20"/>
        </w:rPr>
        <w:t>akatoka = akaendelea kwenda mbele.</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alikimbia na kurudi : au aliendelea kukimbia na kurudi. Kiebrania ni Inf. na Heterosis (ya Mood), App-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tazama. Kielelezo cha Asterisms ya hotuba.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The. Baadhi ya kodeksi, zilizo na toleo moja lililochapishwa mapema, Septuagint, Syriac, na Vulgate, husoma "N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kageuka. Toleo la 1611 la Toleo Lililoidhinishwa linasomeka "imerejeshw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juu. Kwa maana ya sublimity.</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viumbe hai = vilivyo hai. Linganisha mistari: Ezekieli 1:21 , Ezekieli 1:22 , Ezekieli 1:3 ; Ezekieli 10:15 , Ezekieli 10:20 . Wanne walikuwa mmoj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anga = anga, kama vile Mwanzo 1:6 .</w:t>
      </w:r>
    </w:p>
    <w:p>
      <w:pPr>
        <w:pStyle w:val="Normal"/>
        <w:rPr>
          <w:sz w:val="20"/>
        </w:rPr>
      </w:pPr>
      <w:r>
        <w:rPr>
          <w:sz w:val="20"/>
        </w:rPr>
        <w:t>kunyooshwa = kutandazwa.</w:t>
      </w:r>
    </w:p>
    <w:p>
      <w:pPr>
        <w:pStyle w:val="Normal"/>
        <w:rPr>
          <w:sz w:val="20"/>
        </w:rPr>
      </w:pPr>
      <w:r>
        <w:rPr>
          <w:sz w:val="20"/>
        </w:rPr>
        <w:t>juu = juu.</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sawa = kiwango.</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kelele. Kiebrania "sauti", kama katika kifungu kinachofuata = kelele yoyote. Hotuba ya kutamka ambayo haijatajwa hadi Ezekieli 1:28 pamoja na Ezekieli 2:1 .</w:t>
      </w:r>
    </w:p>
    <w:p>
      <w:pPr>
        <w:pStyle w:val="Normal"/>
        <w:rPr>
          <w:sz w:val="20"/>
        </w:rPr>
      </w:pPr>
      <w:r>
        <w:rPr>
          <w:sz w:val="20"/>
        </w:rPr>
        <w:t>sauti = kelele, kama hapo juu. MWENYE NGUVU. Kiebrania. Shaddai . Programu-4 .</w:t>
      </w:r>
    </w:p>
    <w:p>
      <w:pPr>
        <w:pStyle w:val="Normal"/>
        <w:rPr>
          <w:sz w:val="20"/>
        </w:rPr>
      </w:pPr>
      <w:r>
        <w:rPr>
          <w:sz w:val="20"/>
        </w:rPr>
        <w:t>sauti ya usemi = kelele za makelele.</w:t>
      </w:r>
    </w:p>
    <w:p>
      <w:pPr>
        <w:pStyle w:val="Normal"/>
        <w:rPr>
          <w:rFonts w:eastAsia="Times New Roman"/>
          <w:sz w:val="20"/>
        </w:rPr>
      </w:pPr>
      <w:r>
        <w:rPr>
          <w:rFonts w:eastAsia="Times New Roman"/>
          <w:sz w:val="20"/>
        </w:rPr>
        <w:t xml:space="preserve"> </w:t>
      </w:r>
    </w:p>
    <w:p>
      <w:pPr>
        <w:pStyle w:val="Normal"/>
        <w:rPr/>
      </w:pPr>
      <w:r>
        <w:rPr>
          <w:sz w:val="20"/>
        </w:rPr>
        <w:t>Kifungu cha 26</w:t>
      </w:r>
    </w:p>
    <w:p>
      <w:pPr>
        <w:pStyle w:val="Normal"/>
        <w:rPr/>
      </w:pPr>
      <w:r>
        <w:rPr>
          <w:sz w:val="20"/>
        </w:rPr>
        <w:t>mtu . Kiebrania. Programu-14 . Linganisha Danieli 7:13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upinde . katika wingu. Rejea kwa Pentateuki (Mwanzo 9:16). Programu-92 . Dokezo pekee kwake katika O.T. baada ya Mwanzo. Katika N.T. linganisha Ufunuo 4:3 ; Ufunuo 10:1 .</w:t>
      </w:r>
    </w:p>
    <w:p>
      <w:pPr>
        <w:pStyle w:val="Normal"/>
        <w:rPr/>
      </w:pPr>
      <w:r>
        <w:rPr>
          <w:sz w:val="20"/>
        </w:rPr>
        <w:t>utukufu, nk. Linganisha Ezekieli 3:12, Ezekieli 3:23; Ezekieli 8:4 ; Ezekieli 9:3 ; Ezekieli 10:4, Ezekieli 10:18, Ezekieli 10:19; Ezekieli 10:22 , Eze 10:23 ; Ezekieli 43:2, Ezekieli 43:4, Ezekieli 43:5; Ezekieli 44:4 .</w:t>
      </w:r>
    </w:p>
    <w:p>
      <w:pPr>
        <w:pStyle w:val="Normal"/>
        <w:rPr/>
      </w:pPr>
      <w:r>
        <w:rPr>
          <w:sz w:val="20"/>
        </w:rPr>
        <w:t>nilianguka kifudifudi. Rejea kwenye Pentateuki (Hesabu 14:5; Hesabu 16:4, Hesabu 16:25, Hesabu 16:45). Programu-92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w:t>
      </w:r>
    </w:p>
    <w:p>
      <w:pPr>
        <w:pStyle w:val="Normal"/>
        <w:rPr>
          <w:sz w:val="20"/>
        </w:rPr>
      </w:pPr>
      <w:r>
        <w:rPr>
          <w:sz w:val="20"/>
        </w:rPr>
        <w:t>Kifungu cha 1</w:t>
      </w:r>
    </w:p>
    <w:p>
      <w:pPr>
        <w:pStyle w:val="Normal"/>
        <w:rPr>
          <w:sz w:val="20"/>
        </w:rPr>
      </w:pPr>
      <w:r>
        <w:rPr>
          <w:sz w:val="20"/>
        </w:rPr>
        <w:t>Alisema . Tazama Ezekieli 1:28, yaani Yeye Aliyetawazwa ( Eze 2:26 ).</w:t>
      </w:r>
    </w:p>
    <w:p>
      <w:pPr>
        <w:pStyle w:val="Normal"/>
        <w:rPr/>
      </w:pPr>
      <w:r>
        <w:rPr>
          <w:sz w:val="20"/>
        </w:rPr>
        <w:t>Mwana wa Adamu = mwana wa Adamu. Kiebrania. ben adam. Programu-14 . Limetumiwa na Ezekieli (mara mia moja kabisa) na Yehova, sikuzote bila Kifungu. Katika N.T. iliyotumiwa na Kristo (wake Mwenyewe) mara themanini na sita katika Authorized Version (mara themanini na tatu katika Revised Version, ukiacha Mathayo 18:11; Mathayo 25:13 .Luka 9:56; Luka 9:56). Kutumiwa na wengine wa Kristo mara mbili (Yohana 12:34), na kufanya Toleo Lililoidhinishwa kuwa jumla ya themanini na nane, na Toleo Lililorekebishwa jumla ya themanini na tano. Daima na Kifungu katika N.T. Tazama maelezo ya Zaburi 8:4, Mathayo 8:20, na Ufunuo 14:14. Bila Kifungu hicho kinaashiria mwanadamu, mzao wa asili wa Adamu. Katika Ezekieli limetumika kinyume na viumbe hai vya mbinguni (Ezekieli 1:0). Pamoja na Kifungu hicho (kama kilivyotumiwa juu ya Kristo) kinaashiria "Mtu wa pili", "Adamu wa mwisho", akichukua mahali, kwa muda, ambayo "mtu wa kwanza" alikuwa ameipoteza, na kufanikiwa, kwa hiyo, kwa utawala wa ulimwengu wote juu ya dunia. ambayo ilikuwa imekabidhiwa kwa Adamu (Mwanzo 1:26, Zaburi 8:4-8). Katika N. T, nje ya Injili Nne, inatumiwa tu katika Matendo 7:56 . Waebrania 2:6 . Ufunuo 1:13 ; Ufunuo 14:14 . Na, kuwa upande wa Ezekieli, inatumika katika Agano la Kale. wa Danieli pekee ( Danieli 8:17 ) wanasimama, na kadhalika. Linganisha Danieli 10:11 .Ufunuo 1:17 . Kutukumbusha kwamba hakuwa nabii wa uongo, au aliyejiita na kutumwa. Watu kama hao walinena “kutoka katika mioyo yao wenyewe” ( Ezekieli 13:2, Ezekieli 13:3 ). Linganisha Yeremia 23:16 .</w:t>
      </w:r>
    </w:p>
    <w:p>
      <w:pPr>
        <w:pStyle w:val="Normal"/>
        <w:rPr>
          <w:sz w:val="20"/>
        </w:rPr>
      </w:pPr>
      <w:r>
        <w:rPr>
          <w:sz w:val="20"/>
        </w:rPr>
      </w:r>
    </w:p>
    <w:p>
      <w:pPr>
        <w:pStyle w:val="Normal"/>
        <w:rPr>
          <w:sz w:val="20"/>
        </w:rPr>
      </w:pPr>
      <w:r>
        <w:rPr>
          <w:sz w:val="20"/>
        </w:rPr>
        <w:t>Kifungu cha 2</w:t>
      </w:r>
    </w:p>
    <w:p>
      <w:pPr>
        <w:pStyle w:val="Normal"/>
        <w:rPr>
          <w:sz w:val="20"/>
        </w:rPr>
      </w:pPr>
      <w:r>
        <w:rPr>
          <w:sz w:val="20"/>
        </w:rPr>
        <w:t>roho ikaingia.</w:t>
      </w:r>
    </w:p>
    <w:p>
      <w:pPr>
        <w:pStyle w:val="Normal"/>
        <w:rPr/>
      </w:pPr>
      <w:r>
        <w:rPr>
          <w:sz w:val="20"/>
        </w:rPr>
        <w:t>Aliongea . Imeingia na neno. Linganisha Mwanzo 1:2, Mwanzo 1:3. Wito wa Kimungu unaambatana na maandalizi ya Kimungu. Linganisha Ezekieli 3:24 .Ufunuo 1:17 .</w:t>
      </w:r>
    </w:p>
    <w:p>
      <w:pPr>
        <w:pStyle w:val="Normal"/>
        <w:rPr>
          <w:sz w:val="20"/>
        </w:rPr>
      </w:pPr>
      <w:r>
        <w:rPr>
          <w:sz w:val="20"/>
        </w:rPr>
        <w:t>roho. Kiebrania. ruach App-9 .</w:t>
      </w:r>
    </w:p>
    <w:p>
      <w:pPr>
        <w:pStyle w:val="Normal"/>
        <w:rPr>
          <w:sz w:val="20"/>
        </w:rPr>
      </w:pPr>
      <w:r>
        <w:rPr>
          <w:sz w:val="20"/>
        </w:rPr>
        <w:t>Nilisikia. Siku zote hii ndiyo sifa ya Kiungu.</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inatuma = Ninatuma.</w:t>
      </w:r>
    </w:p>
    <w:p>
      <w:pPr>
        <w:pStyle w:val="Normal"/>
        <w:rPr>
          <w:sz w:val="20"/>
        </w:rPr>
      </w:pPr>
      <w:r>
        <w:rPr>
          <w:sz w:val="20"/>
        </w:rPr>
        <w:t>watoto wana.</w:t>
      </w:r>
    </w:p>
    <w:p>
      <w:pPr>
        <w:pStyle w:val="Normal"/>
        <w:rPr/>
      </w:pPr>
      <w:r>
        <w:rPr>
          <w:sz w:val="20"/>
        </w:rPr>
        <w:t>mwasi. kuasi = kuasi (dhidi ya mamlaka halali), contumacious. Kiebrania. marad. Si neno sawa na katika mistari: Ezekieli 2:5 , Ezekieli 2:6 , Ezekieli 2:7 , Ezekieli 5:8 . Inatokea tena katika Ezekieli 17:15; Ezekieli 20:38 .</w:t>
      </w:r>
    </w:p>
    <w:p>
      <w:pPr>
        <w:pStyle w:val="Normal"/>
        <w:rPr/>
      </w:pPr>
      <w:r>
        <w:rPr>
          <w:sz w:val="20"/>
        </w:rPr>
        <w:t>taifa = mataifa (wingi wa Ukuu) - taifa zima, Israeli na Yuda. Kwa hiyo, taifa kubwa lililoasi kama wapagani.</w:t>
      </w:r>
    </w:p>
    <w:p>
      <w:pPr>
        <w:pStyle w:val="Normal"/>
        <w:rPr>
          <w:sz w:val="20"/>
        </w:rPr>
      </w:pPr>
      <w:r>
        <w:rPr>
          <w:sz w:val="20"/>
        </w:rPr>
        <w:t>vunja = kuasi. Kiebrania. pash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mpuuzi. . . wenye mioyo migumu. Rejea kwa Pentateuch. Lawama iliyoletwa dhidi ya Israeli mara nane katika Kutoka na Kumbukumbu la Torati (Kutoka 32:9; Kutoka 33:3, Kutoka 33:5; Kutoka 34:9) Kumbukumbu la Torati 9:6, Kumbukumbu la Torati 9:13; Kumbukumbu la Torati 10:16; Kumbukumbu la Torati 10:16 1; 27). Programu-92 . Linganisha Waamuzi 2:19 , na Isaya 48:4 .</w:t>
      </w:r>
    </w:p>
    <w:p>
      <w:pPr>
        <w:pStyle w:val="Normal"/>
        <w:rPr/>
      </w:pPr>
      <w:r>
        <w:rPr>
          <w:sz w:val="20"/>
        </w:rPr>
        <w:t>mpuuzi = uso mgumu. Kiebrania. kasha.</w:t>
      </w:r>
    </w:p>
    <w:p>
      <w:pPr>
        <w:pStyle w:val="Normal"/>
        <w:rPr>
          <w:sz w:val="20"/>
        </w:rPr>
      </w:pPr>
      <w:r>
        <w:rPr>
          <w:sz w:val="20"/>
        </w:rPr>
        <w:t>wenye mioyo migumu. = mkaidi wa moyo. Kiebrania. hazak.</w:t>
      </w:r>
    </w:p>
    <w:p>
      <w:pPr>
        <w:pStyle w:val="Normal"/>
        <w:rPr/>
      </w:pPr>
      <w:r>
        <w:rPr>
          <w:sz w:val="20"/>
        </w:rPr>
        <w:t>Bwana Mungu. Kiebrania. Bwana Yehova. Programu-4 . Jina hili ni sifa ya unabii wa Ezekieli, uliotumiwa mara 214. Mara chache sana katika manabii wengine. Ezekieli yuko uhamishoni. Cheo hiki ni cha kumkumbusha kwamba Yehova angali Bwana Mwenye Enzi Kuu juu ya dunia yote, ingawa Israeli ni "Lo-ammi" = si Watu Wang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wamba watasikia, au . . . vumilia. Mwisho ni dhahiri kudhaniwa, na kutarajiwa; kama vile 2 Timotheo 4:3 . Lakini hakuna njia mbadala inayotolewa.</w:t>
      </w:r>
    </w:p>
    <w:p>
      <w:pPr>
        <w:pStyle w:val="Normal"/>
        <w:rPr>
          <w:sz w:val="20"/>
        </w:rPr>
      </w:pPr>
      <w:r>
        <w:rPr>
          <w:sz w:val="20"/>
        </w:rPr>
        <w:t>"Maneno yangu" yanalingana na "lihubiri neno" (2 Timotheo 4:2).</w:t>
      </w:r>
    </w:p>
    <w:p>
      <w:pPr>
        <w:pStyle w:val="Normal"/>
        <w:rPr>
          <w:sz w:val="20"/>
        </w:rPr>
      </w:pPr>
      <w:r>
        <w:rPr>
          <w:sz w:val="20"/>
        </w:rPr>
        <w:t>vumilia = jizuie, au kataa kusikia.</w:t>
      </w:r>
    </w:p>
    <w:p>
      <w:pPr>
        <w:pStyle w:val="Normal"/>
        <w:rPr/>
      </w:pPr>
      <w:r>
        <w:rPr>
          <w:sz w:val="20"/>
        </w:rPr>
        <w:t>nyumba ya waasi. Kiebrania nyumba ya uasi. Si neno sawa na katika Ezekieli 2:3. Kiebrania. meri, kutoka marah, kuwa chungu, potovu, kinzani. Rejea kwenye Pentateuki, ( Hesabu 17:10 . Kumbukumbu la Torati 31:27 ). Mahali pengine tu katika 1 Samweli 15:23 .Nehemia 9:17 , Ayubu 24:13 , Mithali 17:13 .Isaya 30:9; Isaya 30:9). Kitenzi hutokea mara arobaini na tatu katika O.T. Nomino hutokea mara kumi na sita katika Ezekieli (Ezekieli 2:5, Ezekieli 2:6, Ezekieli 2:7, Ezekieli 2:8; Ezekieli 2:3:9; Ezekieli 2:26-27; Ezekieli 12:2, Ezekieli 12: 3, Ezekieli 12:9, Ezekieli 12:25; Ezekieli 17:12; Ezekieli 24:3; Ezekieli 44:6).</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pPr>
      <w:r>
        <w:rPr>
          <w:sz w:val="20"/>
        </w:rPr>
        <w:t>miiba na miiba . . . nge. Weka kwa Kielelezo cha hotuba Hypocatastasis ( App-6 ), kwa waas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Maneno yangu. Hakuna kidogo, hakuna zaidi, hakuna tofauti. Linganisha Mwanzo 3:2 , Mwanzo 3:3 , na 2 Timotheo 4:2 , chini ya onyo kama hilo katika mstari unaofuata. Linganisha Ezekieli 2:5 , kumbuk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kula . Ona Ezekieli 3:1-3 . Linganisha Ufunuo 10:9 , Ufunuo 10:10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tazama . . . lo. Mtini, Asterismos. Programu-6 .</w:t>
      </w:r>
    </w:p>
    <w:p>
      <w:pPr>
        <w:pStyle w:val="Normal"/>
        <w:rPr/>
      </w:pPr>
      <w:r>
        <w:rPr>
          <w:sz w:val="20"/>
        </w:rPr>
        <w:t>gombo la kitabu = gombo. Linganisha Yeremia 36:2 .Zaburi 40:0 .</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sz w:val="20"/>
        </w:rPr>
      </w:pPr>
      <w:r>
        <w:rPr>
          <w:sz w:val="20"/>
        </w:rPr>
        <w:t>ndani na nje. Kinyume na desturi ya kawaida (ndani ya pekee), kuonyesha wingi na ukamilifu wa unabii wake. Linganisha Ufunuo 5:1 .</w:t>
      </w:r>
    </w:p>
    <w:p>
      <w:pPr>
        <w:pStyle w:val="Normal"/>
        <w:rPr/>
      </w:pPr>
      <w:r>
        <w:rPr>
          <w:sz w:val="20"/>
        </w:rPr>
        <w:t>maombolezo. Kiaramu na Septuagint husoma "maombolezo" (umoj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w:t>
      </w:r>
    </w:p>
    <w:p>
      <w:pPr>
        <w:pStyle w:val="Normal"/>
        <w:rPr>
          <w:sz w:val="20"/>
        </w:rPr>
      </w:pPr>
      <w:r>
        <w:rPr>
          <w:sz w:val="20"/>
        </w:rPr>
        <w:t>Kifungu cha 1</w:t>
      </w:r>
    </w:p>
    <w:p>
      <w:pPr>
        <w:pStyle w:val="Normal"/>
        <w:rPr/>
      </w:pPr>
      <w:r>
        <w:rPr>
          <w:sz w:val="20"/>
        </w:rPr>
        <w:t>Mwana wa Adamu. Tazama maelezo ya Ezekieli 2:1 .</w:t>
      </w:r>
    </w:p>
    <w:p>
      <w:pPr>
        <w:pStyle w:val="Normal"/>
        <w:rPr>
          <w:sz w:val="20"/>
        </w:rPr>
      </w:pPr>
      <w:r>
        <w:rPr>
          <w:sz w:val="20"/>
        </w:rPr>
        <w:t>kula . Linganisha Ezekieli 3:10 . Ayo Ayubu 23:12, Zaburi 119:103, na Yeremia 15:16.</w:t>
      </w:r>
    </w:p>
    <w:p>
      <w:pPr>
        <w:pStyle w:val="Normal"/>
        <w:rPr/>
      </w:pPr>
      <w:r>
        <w:rPr>
          <w:sz w:val="20"/>
        </w:rPr>
        <w:t>nyumba ya Israeli. Tazama maelezo kwenye Kutoka 16:31 . nyumba. Baadhi ya kodeksi, zilizo na toleo moja lililochapishwa mapema, Syriac, na Vulgate, zinasomeka "w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isha nilikula. Linganisha Ufunuo 10:10 .</w:t>
      </w:r>
    </w:p>
    <w:p>
      <w:pPr>
        <w:pStyle w:val="Normal"/>
        <w:rPr>
          <w:sz w:val="20"/>
        </w:rPr>
      </w:pPr>
      <w:r>
        <w:rPr>
          <w:sz w:val="20"/>
        </w:rPr>
        <w:t>kama asali, nk. Linganisha Zaburi 19:10 ; Zaburi 119:103 .Yeremia 15:16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sema kwa maneno Yangu. Huu ni msukumo. Tazama maelezo ya Ezekieli 2:5, Ezekieli 2:7. Sauti na kalamu ya Ezekieli, lakini maneno ya Yehov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sikiliza = kuwa tayari kusikiliza.</w:t>
      </w:r>
    </w:p>
    <w:p>
      <w:pPr>
        <w:pStyle w:val="Normal"/>
        <w:rPr>
          <w:sz w:val="20"/>
        </w:rPr>
      </w:pPr>
      <w:r>
        <w:rPr>
          <w:sz w:val="20"/>
        </w:rPr>
        <w:t>hawatasikia = hawako tayari kusikiliza.</w:t>
      </w:r>
    </w:p>
    <w:p>
      <w:pPr>
        <w:pStyle w:val="Normal"/>
        <w:rPr>
          <w:sz w:val="20"/>
        </w:rPr>
      </w:pPr>
      <w:r>
        <w:rPr>
          <w:sz w:val="20"/>
        </w:rPr>
        <w:t>ni = wao.</w:t>
      </w:r>
    </w:p>
    <w:p>
      <w:pPr>
        <w:pStyle w:val="Normal"/>
        <w:rPr/>
      </w:pPr>
      <w:r>
        <w:rPr>
          <w:sz w:val="20"/>
        </w:rPr>
        <w:t>mpuuzi, nk. Rejea kwa Pentateuch.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zama . Kielelezo cha hotuba Asterismos. Programu-6 .</w:t>
      </w:r>
    </w:p>
    <w:p>
      <w:pPr>
        <w:pStyle w:val="Normal"/>
        <w:rPr/>
      </w:pPr>
      <w:r>
        <w:rPr>
          <w:sz w:val="20"/>
        </w:rPr>
        <w:t>nguvu = nguvu, au ngumu (kwa uvumilivu). Kiebrania. hazak. Sawa na "ngumu zaidi" ( Ezekieli 3:9 ). Linganisha jina Ezekieli katika Kichw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ngumu zaidi. Sawa na "nguvu" (vifungu: Ezekieli 3:8, Ezekieli 3:14).</w:t>
      </w:r>
    </w:p>
    <w:p>
      <w:pPr>
        <w:pStyle w:val="Normal"/>
        <w:rPr>
          <w:sz w:val="20"/>
        </w:rPr>
      </w:pPr>
      <w:r>
        <w:rPr>
          <w:sz w:val="20"/>
        </w:rPr>
        <w:t>nyumba ya waasi. Tazama maelezo ya Ezekieli 2:5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aneno Yangu yote. Tazama maelezo ya Ezekieli 2:7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utumwa. Imewekwa na Kielelezo cha hotuba Metonymy (ya Kiambatanisho), App-6, kwa wafungwa.</w:t>
      </w:r>
    </w:p>
    <w:p>
      <w:pPr>
        <w:pStyle w:val="Normal"/>
        <w:rPr/>
      </w:pPr>
      <w:r>
        <w:rPr>
          <w:sz w:val="20"/>
        </w:rPr>
        <w:t>kwa watoto wa . Toleo la 1611 la Toleo Lililoidhinishwa linaacha maneno haya.</w:t>
      </w:r>
    </w:p>
    <w:p>
      <w:pPr>
        <w:pStyle w:val="Normal"/>
        <w:rPr>
          <w:sz w:val="20"/>
        </w:rPr>
      </w:pPr>
      <w:r>
        <w:rPr>
          <w:sz w:val="20"/>
        </w:rPr>
        <w:t>watoto = wana.</w:t>
      </w:r>
    </w:p>
    <w:p>
      <w:pPr>
        <w:pStyle w:val="Normal"/>
        <w:rPr>
          <w:sz w:val="20"/>
        </w:rPr>
      </w:pPr>
      <w:r>
        <w:rPr>
          <w:sz w:val="20"/>
        </w:rPr>
        <w:t>Bwana MUNGU. Kiebrania. Bwana Yehova. Programu-4</w:t>
      </w:r>
    </w:p>
    <w:p>
      <w:pPr>
        <w:pStyle w:val="Normal"/>
        <w:rPr/>
      </w:pPr>
      <w:r>
        <w:rPr>
          <w:sz w:val="20"/>
        </w:rPr>
        <w:t>iwe, nk. Tazama maelezo ya Ezekieli 2:7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roho. Kiebrania roach. Programu-9 . Tazama maelezo ya Ezekieli 8:3 .</w:t>
      </w:r>
    </w:p>
    <w:p>
      <w:pPr>
        <w:pStyle w:val="Normal"/>
        <w:rPr>
          <w:sz w:val="20"/>
        </w:rPr>
      </w:pPr>
      <w:r>
        <w:rPr>
          <w:sz w:val="20"/>
        </w:rPr>
        <w:t>alinichukua = akanishika.</w:t>
      </w:r>
    </w:p>
    <w:p>
      <w:pPr>
        <w:pStyle w:val="Normal"/>
        <w:rPr>
          <w:sz w:val="20"/>
        </w:rPr>
      </w:pPr>
      <w:r>
        <w:rPr>
          <w:sz w:val="20"/>
        </w:rPr>
        <w:t>nyuma yangu. Kwa hiyo nabii lazima awe alitazama kusini, kama utukufu ulivyoonekana kutoka kaskazini (Ezekieli 1:4).</w:t>
      </w:r>
    </w:p>
    <w:p>
      <w:pPr>
        <w:pStyle w:val="Normal"/>
        <w:rPr>
          <w:sz w:val="20"/>
        </w:rPr>
      </w:pPr>
      <w:r>
        <w:rPr>
          <w:sz w:val="20"/>
        </w:rPr>
        <w:t>sauti = sauti.</w:t>
      </w:r>
    </w:p>
    <w:p>
      <w:pPr>
        <w:pStyle w:val="Normal"/>
        <w:rPr/>
      </w:pPr>
      <w:r>
        <w:rPr>
          <w:sz w:val="20"/>
        </w:rPr>
        <w:t>akisema, nk. Kwa kusoma berum (iliinuka) badala ya baruk (Mbarikiwa), Ginsburg afikiri maana inapaswa kuwa “[wakati] utukufu wa Yehova ulipoinuka (au ulipoinuliwa) kutoka mahali pake” (Linganisha Ezekieli 10:4 , Ezekieli 10:17 , NW , Ezekieli 10:19 ): yaani wakati maono yalipoondolewa.</w:t>
      </w:r>
    </w:p>
    <w:p>
      <w:pPr>
        <w:pStyle w:val="Normal"/>
        <w:rPr/>
      </w:pPr>
      <w:r>
        <w:rPr>
          <w:sz w:val="20"/>
        </w:rPr>
        <w:t>Mungu . Kiebrania. Yehova. Programu-4 .</w:t>
      </w:r>
    </w:p>
    <w:p>
      <w:pPr>
        <w:pStyle w:val="Normal"/>
        <w:rPr>
          <w:sz w:val="20"/>
        </w:rPr>
      </w:pPr>
      <w:r>
        <w:rPr>
          <w:sz w:val="20"/>
        </w:rPr>
      </w:r>
    </w:p>
    <w:p>
      <w:pPr>
        <w:pStyle w:val="Normal"/>
        <w:rPr>
          <w:sz w:val="20"/>
        </w:rPr>
      </w:pPr>
      <w:r>
        <w:rPr>
          <w:sz w:val="20"/>
        </w:rPr>
        <w:t>Kifungu cha 14</w:t>
      </w:r>
    </w:p>
    <w:p>
      <w:pPr>
        <w:pStyle w:val="Normal"/>
        <w:rPr>
          <w:sz w:val="20"/>
        </w:rPr>
      </w:pPr>
      <w:r>
        <w:rPr>
          <w:sz w:val="20"/>
        </w:rPr>
        <w:t>aliniinua, &amp;c, Linganisha Matendo 8:39 , Mdo 8:40 . 2 Wakorintho 12:4 .Ufunuo 1:10 . Linganisha hofu ya Obadia (1 Wafalme 18:12).</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Chebar. Si Kebari wa Ezekieli 1:3 . Huko ndiko alikokuwa akiishi. Huyu ndiye Kebari alikotumwa. Tazama maelezo ya Ezekieli 1:3; Khabour ya kisasa, kijito cha Eufrate, maili arobaini na tano kutoka Babeli.</w:t>
      </w:r>
    </w:p>
    <w:p>
      <w:pPr>
        <w:pStyle w:val="Normal"/>
        <w:rPr>
          <w:sz w:val="20"/>
        </w:rPr>
      </w:pPr>
      <w:r>
        <w:rPr>
          <w:sz w:val="20"/>
        </w:rPr>
        <w:t>alikaa = alikaa; kama katika kifungu kilichotanguli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kufanywa = kupewa. Manabii na watumishi wa Mungu walikuwa “karama” zake (Waefeso 4:11).</w:t>
      </w:r>
    </w:p>
    <w:p>
      <w:pPr>
        <w:pStyle w:val="Normal"/>
        <w:rPr/>
      </w:pPr>
      <w:r>
        <w:rPr>
          <w:sz w:val="20"/>
        </w:rPr>
        <w:t>mlinzi = mtu anayetazama nje au kutazama kutoka urefu, kwa kitu cha onyo. Kiebrania. zafah. Linganisha Ezekieli 33:2, Ezekieli 33:6, Ezekieli 33:7, Isaya 52:8; Eze 56:10 . Yeremia 6:17 . Si shamar, kuzingatia lengo la kulindwa, kama vile Wimbo Ulio Bora 3:3; Wimbo Ulio Bora 5:7 . Isaya 21:11 ; Isaya 62:6 . Hizi ni nyanja mbili za ofisi ya uchungaji.</w:t>
      </w:r>
    </w:p>
    <w:p>
      <w:pPr>
        <w:pStyle w:val="Normal"/>
        <w:rPr/>
      </w:pPr>
      <w:r>
        <w:rPr>
          <w:sz w:val="20"/>
        </w:rPr>
        <w:t>wape onyo. Kiebrania zuhar, kutoa ishara kwa mwanga au moto mwingine (Yeremia 8:1). Inatokea mara kumi na nne katika Ezekieli kuhusiana na utunzaji wa nabii au mchungaji. Linganisha mistari: Ezekieli 3:18, Ezekieli 3:19, Ezekieli 3:10, Ezekieli 18:20, Ezekieli 18:21; Ezekieli 33:3, Ezekieli 33:4, Ezekieli 33:5, Ezekieli 33:6, Ezekieli 33:7, Ezekieli 33:8, Ezekieli 33:9.</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waovu = wasio na sheria. Kiebrania. rdsha`. Programu-44.</w:t>
      </w:r>
    </w:p>
    <w:p>
      <w:pPr>
        <w:pStyle w:val="Normal"/>
        <w:rPr>
          <w:sz w:val="20"/>
        </w:rPr>
      </w:pPr>
      <w:r>
        <w:rPr>
          <w:sz w:val="20"/>
        </w:rPr>
        <w:t>hakika utakufa. Kumbuka Kielelezo cha hotuba Polyptbtco, App-6 (Inf. with Fut.), kwa msisitizo. Kiebrania "kufa, utakufa". Tazama maelezo ya Mwanzo 2:17; Mwanzo 26:28 .</w:t>
      </w:r>
    </w:p>
    <w:p>
      <w:pPr>
        <w:pStyle w:val="Normal"/>
        <w:rPr/>
      </w:pPr>
      <w:r>
        <w:rPr>
          <w:sz w:val="20"/>
        </w:rPr>
        <w:t>maisha yake = yeye mwenyewe hai.</w:t>
      </w:r>
    </w:p>
    <w:p>
      <w:pPr>
        <w:pStyle w:val="Normal"/>
        <w:rPr>
          <w:sz w:val="20"/>
        </w:rPr>
      </w:pPr>
      <w:r>
        <w:rPr>
          <w:sz w:val="20"/>
        </w:rPr>
        <w:t>uovu. Kiebrania aval, App-44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afsi yako = wewe mwenyewe.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haki. Kiebrania, ni wingi ukingoni, lakini baadhi ya kodeti, zenye toleo moja lililochapishwa mapema, husoma "matendo ya haki" (wingi) katika maandishi na ukingo.</w:t>
      </w:r>
    </w:p>
    <w:p>
      <w:pPr>
        <w:pStyle w:val="Normal"/>
        <w:rPr>
          <w:sz w:val="20"/>
        </w:rPr>
      </w:pPr>
      <w:r>
        <w:rPr>
          <w:sz w:val="20"/>
        </w:rPr>
        <w:t>dhambi. Chata ya Kiebrania.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hakika ataishi. Tazama maelezo juu ya "hakika atakufa" (Ezekieli 3:18).</w:t>
      </w:r>
    </w:p>
    <w:p>
      <w:pPr>
        <w:pStyle w:val="Normal"/>
        <w:rPr>
          <w:sz w:val="20"/>
        </w:rPr>
      </w:pPr>
      <w:r>
        <w:rPr>
          <w:sz w:val="20"/>
        </w:rPr>
        <w:t>ameonywa = alichukua onyo.</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tambarare = bonde.</w:t>
      </w:r>
    </w:p>
    <w:p>
      <w:pPr>
        <w:pStyle w:val="Normal"/>
        <w:rPr>
          <w:sz w:val="20"/>
        </w:rPr>
      </w:pPr>
      <w:r>
        <w:rPr>
          <w:sz w:val="20"/>
        </w:rPr>
        <w:t>Kifungu cha 23</w:t>
      </w:r>
    </w:p>
    <w:p>
      <w:pPr>
        <w:pStyle w:val="Normal"/>
        <w:rPr/>
      </w:pPr>
      <w:r>
        <w:rPr>
          <w:sz w:val="20"/>
        </w:rPr>
        <w:t>tazama . Kielelezo cha hotuba Asterismos. Programu-6 . utukufu, Sc. Tazama maelezo ya Ezekieli 1:28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mwonyaji = mtu wa kukemea. Linganisha Ezekieli 24:27 ; Ezekieli 29:21 ; Ezekieli 33:22 .</w:t>
      </w:r>
    </w:p>
    <w:p>
      <w:pPr>
        <w:pStyle w:val="Normal"/>
        <w:rPr>
          <w:sz w:val="20"/>
        </w:rPr>
      </w:pPr>
      <w:r>
        <w:rPr>
          <w:sz w:val="20"/>
        </w:rPr>
        <w:t>kusikia = nia ya kusikia.</w:t>
      </w:r>
    </w:p>
    <w:p>
      <w:pPr>
        <w:pStyle w:val="Normal"/>
        <w:rPr>
          <w:sz w:val="20"/>
        </w:rPr>
      </w:pPr>
      <w:r>
        <w:rPr>
          <w:sz w:val="20"/>
        </w:rPr>
        <w:t>mwacheni. = mapenzi.</w:t>
      </w:r>
    </w:p>
    <w:p>
      <w:pPr>
        <w:pStyle w:val="Normal"/>
        <w:rPr/>
      </w:pPr>
      <w:r>
        <w:rPr>
          <w:sz w:val="20"/>
        </w:rPr>
        <w:t>huvumilia = ana nia ya kustahimili.</w:t>
      </w:r>
    </w:p>
    <w:p>
      <w:pPr>
        <w:pStyle w:val="Normal"/>
        <w:rPr>
          <w:rFonts w:eastAsia="Times New Roman"/>
          <w:sz w:val="20"/>
        </w:rPr>
      </w:pPr>
      <w:r>
        <w:rPr>
          <w:rFonts w:eastAsia="Times New Roman"/>
          <w:sz w:val="20"/>
        </w:rPr>
        <w:t xml:space="preserve"> </w:t>
      </w:r>
    </w:p>
    <w:p>
      <w:pPr>
        <w:pStyle w:val="Normal"/>
        <w:rPr/>
      </w:pPr>
      <w:r>
        <w:rPr>
          <w:b/>
          <w:bCs/>
          <w:sz w:val="20"/>
        </w:rPr>
        <w:t>Sura ya 4</w:t>
      </w:r>
    </w:p>
    <w:p>
      <w:pPr>
        <w:pStyle w:val="Normal"/>
        <w:rPr>
          <w:sz w:val="20"/>
        </w:rPr>
      </w:pPr>
      <w:r>
        <w:rPr>
          <w:sz w:val="20"/>
        </w:rPr>
        <w:t>Kifungu cha 1</w:t>
      </w:r>
    </w:p>
    <w:p>
      <w:pPr>
        <w:pStyle w:val="Normal"/>
        <w:rPr>
          <w:sz w:val="20"/>
        </w:rPr>
      </w:pPr>
      <w:r>
        <w:rPr>
          <w:sz w:val="20"/>
        </w:rPr>
        <w:t>mwana wa mtu. Tazama maelezo ya Ezekieli 2:1 .</w:t>
      </w:r>
    </w:p>
    <w:p>
      <w:pPr>
        <w:pStyle w:val="Normal"/>
        <w:rPr>
          <w:sz w:val="20"/>
        </w:rPr>
      </w:pPr>
      <w:r>
        <w:rPr>
          <w:sz w:val="20"/>
        </w:rPr>
        <w:t>tile: au, matofali. Tofali la Babiloni, kama lilivyotumiwa kuandika maandishi, lilikuwa na inchi 14 hivi kwa 12.</w:t>
      </w:r>
    </w:p>
    <w:p>
      <w:pPr>
        <w:pStyle w:val="Normal"/>
        <w:rPr/>
      </w:pPr>
      <w:r>
        <w:rPr>
          <w:sz w:val="20"/>
        </w:rPr>
        <w:t>kuweka = kutoa, au kuchukua, kama katika mistari: Ezekieli 4:1 , Ezekieli 4:2 , Ezekieli 4:5 , Ezekieli 4:8 ; si Ezekieli 4:4 . Kiebrania. nathani, linalotafsiriwa “aliyewekwa rasmi” katika Ezekieli 4:6 .</w:t>
      </w:r>
    </w:p>
    <w:p>
      <w:pPr>
        <w:pStyle w:val="Normal"/>
        <w:rPr>
          <w:sz w:val="20"/>
        </w:rPr>
      </w:pPr>
      <w:r>
        <w:rPr>
          <w:sz w:val="20"/>
        </w:rPr>
        <w:t>mtindio = kabur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gome = mnara wa kuzingirwa, au ngome.</w:t>
      </w:r>
    </w:p>
    <w:p>
      <w:pPr>
        <w:pStyle w:val="Normal"/>
        <w:rPr>
          <w:sz w:val="20"/>
        </w:rPr>
      </w:pPr>
      <w:r>
        <w:rPr>
          <w:sz w:val="20"/>
        </w:rPr>
        <w:t>mlima = tuta.</w:t>
      </w:r>
    </w:p>
    <w:p>
      <w:pPr>
        <w:pStyle w:val="Normal"/>
        <w:rPr>
          <w:rFonts w:eastAsia="Times New Roman"/>
          <w:sz w:val="20"/>
        </w:rPr>
      </w:pPr>
      <w:r>
        <w:rPr>
          <w:rFonts w:eastAsia="Times New Roman"/>
          <w:sz w:val="20"/>
        </w:rPr>
        <w:t xml:space="preserve"> </w:t>
      </w:r>
    </w:p>
    <w:p>
      <w:pPr>
        <w:pStyle w:val="Normal"/>
        <w:rPr/>
      </w:pPr>
      <w:r>
        <w:rPr>
          <w:sz w:val="20"/>
        </w:rPr>
        <w:t>Kifungu cha 3</w:t>
      </w:r>
    </w:p>
    <w:p>
      <w:pPr>
        <w:pStyle w:val="Normal"/>
        <w:rPr/>
      </w:pPr>
      <w:r>
        <w:rPr>
          <w:sz w:val="20"/>
        </w:rPr>
        <w:t>sufuria = sahani bapa, kama inavyotumika kuoka.</w:t>
      </w:r>
    </w:p>
    <w:p>
      <w:pPr>
        <w:pStyle w:val="Normal"/>
        <w:rPr/>
      </w:pPr>
      <w:r>
        <w:rPr>
          <w:sz w:val="20"/>
        </w:rPr>
        <w:t>weka uso wako. Rejea Pentateuki (Mambo ya Walawi 17:10; Mambo ya Walawi 20:3, Mambo ya Walawi 20:5, Mambo ya Walawi 20:6; Mambo ya Walawi 26:17). Programu-92 . Linganisha Yeremia 21:10 ; Yeremia 44:11 .</w:t>
      </w:r>
    </w:p>
    <w:p>
      <w:pPr>
        <w:pStyle w:val="Normal"/>
        <w:rPr>
          <w:sz w:val="20"/>
        </w:rPr>
      </w:pPr>
      <w:r>
        <w:rPr>
          <w:sz w:val="20"/>
        </w:rPr>
        <w:t>nyumba ya Israeli. Tazama maelezo kwenye Kutoka 16:31 . Ili kutofautishwa kwa uangalifu hapa na Yud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weka = kuweka, au mahali. Jumla ya Kiebrania. Tazama maelezo ya Ezekieli 4:1 .</w:t>
      </w:r>
    </w:p>
    <w:p>
      <w:pPr>
        <w:pStyle w:val="Normal"/>
        <w:rPr/>
      </w:pPr>
      <w:r>
        <w:rPr>
          <w:sz w:val="20"/>
        </w:rPr>
        <w:t>kulingana na nambari, nk. Rejea kwenye Pentateuki, ( Hesabu 14:34 ). Huu sio ushahidi kwamba katika maandiko ya kinabii kuna nadharia ya "mwaka = siku". Vighairi hivi vinathibitisha sheria iliyo kinyume. Katika yote "siku" ina maana "siku", na "mwaka" ina maana "mwaka".</w:t>
      </w:r>
    </w:p>
    <w:p>
      <w:pPr>
        <w:pStyle w:val="Normal"/>
        <w:rPr/>
      </w:pPr>
      <w:r>
        <w:rPr>
          <w:sz w:val="20"/>
        </w:rPr>
        <w:t>kubeba uovu wao. Usemi wa kitaalamu wa Pentateuch - kustahimili adhabu kutokana na uovu, au dhambi. Tazama Kutoka 28:38, Kut 28:93 .Mambo ya Walawi 5:1, Mambo ya Walawi 5:17; Mambo ya Walawi 7:18 ; Mambo ya Walawi 10:17 ; Mambo ya Walawi 16:22 ; Mambo ya Walawi 17:16 ; Mambo ya Walawi 19:16 ; Mambo ya Walawi 20:17 , Mambo ya Walawi 20:19 , Mambo ya Walawi 20:20 (dhambi); Mambo ya Walawi 22:9 (dhambi), Mambo ya Walawi 22:16; Mambo ya Walawi 24:15 (dhambi). Hesabu 5:31 ; Hesabu 9:13 (dhambi); 14, 33 (uzinzi), 34; Ezekieli 18:1 , Ezekieli 18:1 , Ezekieli 18:22 (dhambi), 23, 32 (dhambi); Ezekieli 30:15 . Nje ya Pentateuki, tu katika Ezekieli 4:4, Ezekieli 4:5, Ezekieli 4:6; Ezekieli 16:54 (aibu); Ezekieli 18:19, Ezekieli 18:20, Ezekieli 18:20; Ezekieli 23:49 (dhambi); Ezekieli 32:24 (aibu), 25 (aibu), 30 (aibu); Ezekieli 44:10 , Ezekieli 44:12 ; na katika Isaya 53:4 , Isaya 53:11 , Isaya 53:12 , ambapo kitenzi ni sabal (si nasa, kama katika Pentateuch), na Maombolezo 5:7 .</w:t>
      </w:r>
    </w:p>
    <w:p>
      <w:pPr>
        <w:pStyle w:val="Normal"/>
        <w:rPr/>
      </w:pPr>
      <w:r>
        <w:rPr>
          <w:sz w:val="20"/>
        </w:rPr>
        <w:t>uovu. Kiebrania. `aona. Programu-44 . Imewekwa na Kielelezo cha metonymy ya hotuba (ya Sababu), Programu-6, kwa adhabu iliyoletwa kwa matokeo yake.</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siku mia tatu na tisini. Hizi zilipaswa kuwa "siku" halisi kwa Ezekieli, na zilipaswa kuwakilisha "miaka" halisi 390. Tarehe ya amri sio nyenzo kwa ufahamu wa unabii huu. Maana ya usemi "kubeba uovu wao" (ona maelezo kwenye Ezekieli 4:4 ) huamua tafsiri kuwa inarejelea muda wa adhabu, na sio kipindi cha uovu ulioileta. Zile siku 390 ni miaka 390 na zile siku 40 ni miaka 40, muda ambao Israeli na Yuda waliadhibiwa kwa uhusiano. Kama hii inahusiana na jiji la Yerusalemu (mistari: Ezekieli 4:1-3), vipindi lazima lazima vikabiliane na kitu kinachoathiri mwisho wa adhabu yake. Hili lilitekelezwa tu na amri ya kurejeshwa na kujengwa upya kwa Yerusalemu mwaka wa 454 B.K. ( Programu-50 ). Miaka mia tatu na tisini inaturudisha nyuma hadi mwaka wa kumi na sita wa Asa, wakati Baasha alipopigana na Yuda (844 K.K. 2 Mambo ya Nyakati 16:1 . App-50); ambayo ilifuatwa na tangazo zito la nabii Yehu dhidi ya Baasha la adhabu iliyokuwa inakuja upesi ya Israeli (1 Wafalme 16:1, nk.), Adhabu ya Yuda, vivyo hivyo, ilianza miaka arobaini (455-4 K.K.) : yaani. mwaka wa 495-4 B.K.; 495 (mwaka wake wa tano), ukiwa mwaka wa Yehoyakimu kuchoma kitabu cha kukunjwa. Unabii wa adhabu hii ulitolewa katika mwaka wake wa nne (Yeremia 25:1, Yeremia 25:9-11), na utekelezaji wake ukafuata upesi. Tendo hilo la ufananisho la Ezekieli halionyeshi ni muda gani adhabu ya Yerusalemu ilidumu, na ilipoish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tena = mara ya pili, kuonyesha kwamba si lazima ziwe za mfululizo au zenye kuendelea, lakini ni zenye kupingana, ingawa hazianzii kwa wakati mmoja.</w:t>
      </w:r>
    </w:p>
    <w:p>
      <w:pPr>
        <w:pStyle w:val="Normal"/>
        <w:rPr>
          <w:sz w:val="20"/>
        </w:rPr>
      </w:pPr>
      <w:r>
        <w:rPr>
          <w:sz w:val="20"/>
        </w:rPr>
        <w:t>siku arobaini. Tazama maelezo ya Ezekieli 4:4 .</w:t>
      </w:r>
    </w:p>
    <w:p>
      <w:pPr>
        <w:pStyle w:val="Normal"/>
        <w:rPr/>
      </w:pPr>
      <w:r>
        <w:rPr>
          <w:sz w:val="20"/>
        </w:rPr>
        <w:t>aliyeteuliwa = kupewa. Neno fulani kama "kuweka", mistari: Ezekieli 4:1 , Ezekieli 4:2 , Ezekieli 4:5 , Ezekieli 4:8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kuzingirwa kwa Yerusalemu. Hili ndilo jambo linaloamua tafsiri, kama vile Ezekieli 4:1-3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zama. Kielelezo cha hotuba Asterisimos App-6.</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Ftches, kwa Kiingereza, ni tahajia nyingine ya vetches, ni mmea kuwa na mikunjo. Lakini Kiebrania - kaseemeth inafafanuliwa kama trlticum spetla, au tahajia, aina ya eon), inayotofautishwa kila wakati na ngano, shayiri, nk. Linganisha</w:t>
      </w:r>
    </w:p>
    <w:p>
      <w:pPr>
        <w:pStyle w:val="Normal"/>
        <w:rPr>
          <w:sz w:val="20"/>
        </w:rPr>
      </w:pPr>
      <w:r>
        <w:rPr>
          <w:sz w:val="20"/>
        </w:rPr>
        <w:t>Kwa mfano. Eze 9:32 .Isaya 28:25 . Hapa, kwa wing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shekeli . Tazama Programu-51.</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sz w:val="20"/>
        </w:rPr>
      </w:pPr>
      <w:r>
        <w:rPr>
          <w:sz w:val="20"/>
        </w:rPr>
        <w:t>hin. Tazama Programu-51.</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bake it with = bake it on. Linganisha Ezekieli 4:15 . mtu. Kiebrania. '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ungu . Kiebrania. Yehova. Programu-4 .</w:t>
      </w:r>
    </w:p>
    <w:p>
      <w:pPr>
        <w:pStyle w:val="Normal"/>
        <w:rPr>
          <w:sz w:val="20"/>
        </w:rPr>
      </w:pPr>
      <w:r>
        <w:rPr>
          <w:sz w:val="20"/>
        </w:rPr>
        <w:t>watoto = wana.</w:t>
      </w:r>
    </w:p>
    <w:p>
      <w:pPr>
        <w:pStyle w:val="Normal"/>
        <w:rPr/>
      </w:pPr>
      <w:r>
        <w:rPr>
          <w:sz w:val="20"/>
        </w:rPr>
        <w:t>Mataifa =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Bwana MUNGU. Kiebrania. Bwana Yehova. Tazama Programu-4.</w:t>
      </w:r>
    </w:p>
    <w:p>
      <w:pPr>
        <w:pStyle w:val="Normal"/>
        <w:rPr>
          <w:sz w:val="20"/>
        </w:rPr>
      </w:pPr>
      <w:r>
        <w:rPr>
          <w:sz w:val="20"/>
        </w:rPr>
        <w:t>nafsi. Kiebrania. nephesh. Programu-13 .</w:t>
      </w:r>
    </w:p>
    <w:p>
      <w:pPr>
        <w:pStyle w:val="Normal"/>
        <w:rPr>
          <w:sz w:val="20"/>
        </w:rPr>
      </w:pPr>
      <w:r>
        <w:rPr>
          <w:sz w:val="20"/>
        </w:rPr>
        <w:t>ile inayokufa yenyewe . Rejea kwa Pentateuch (Kutoka 22:31 .Walawi 11:39, Mambo ya Walawi 11:40; Mambo ya Walawi 17:5). Programu-92 .</w:t>
      </w:r>
    </w:p>
    <w:p>
      <w:pPr>
        <w:pStyle w:val="Normal"/>
        <w:rPr/>
      </w:pPr>
      <w:r>
        <w:rPr>
          <w:sz w:val="20"/>
        </w:rPr>
        <w:t>nyama ya kuchukiza. Rejea kwa Pentateuki (Mambo ya Walawi 7:18; Mambo ya Walawi 19:7). Mahali pengine, tu katika Isaya 65:3 . Programu-92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Hakika. Kielelezo cha hotuba ya Aster. Programu-6 .</w:t>
      </w:r>
    </w:p>
    <w:p>
      <w:pPr>
        <w:pStyle w:val="Normal"/>
        <w:rPr>
          <w:sz w:val="20"/>
        </w:rPr>
      </w:pPr>
      <w:r>
        <w:rPr>
          <w:sz w:val="20"/>
        </w:rPr>
        <w:t>kupewa. Neno sawa na "kuteuliwa", Ezekieli 4:6 .</w:t>
      </w:r>
    </w:p>
    <w:p>
      <w:pPr>
        <w:pStyle w:val="Normal"/>
        <w:rPr/>
      </w:pPr>
      <w:r>
        <w:rPr>
          <w:sz w:val="20"/>
        </w:rPr>
        <w:t>nayo: au., hapo hapo. Linganisha Ezekieli 4:12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nitavunja. Rejea kwa Pentateuki (Mambo ya Walawi 26:26). Inatokea tena katika Ezekieli 5:16; Ezekieli 14:13 ; lakini hakuna mahali pengine katika O.T.</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teketeza , nk. Rejea kwenye Pentateuki (Mambo ya Walawi 26:39). Linganisha Ezekieli 24:23 ; Eze 24:33 . kwa ("pine away"). Programu-92 .</w:t>
      </w:r>
    </w:p>
    <w:p>
      <w:pPr>
        <w:pStyle w:val="Normal"/>
        <w:rPr>
          <w:sz w:val="20"/>
        </w:rPr>
      </w:pPr>
      <w:r>
        <w:rPr>
          <w:sz w:val="20"/>
        </w:rPr>
      </w:r>
    </w:p>
    <w:p>
      <w:pPr>
        <w:pStyle w:val="Normal"/>
        <w:rPr>
          <w:b/>
          <w:b/>
          <w:sz w:val="28"/>
          <w:szCs w:val="28"/>
        </w:rPr>
      </w:pPr>
      <w:r>
        <w:rPr>
          <w:b/>
          <w:sz w:val="28"/>
          <w:szCs w:val="28"/>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headerReference w:type="even" r:id="rId17"/>
      <w:headerReference w:type="default" r:id="rId18"/>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bookmarkStart w:id="0" w:name="_Hlk146104284"/>
    <w:r>
      <w:rPr>
        <w:rFonts w:eastAsia="Times New Roman"/>
        <w:bCs/>
        <w:i/>
        <w:iCs/>
        <w:szCs w:val="24"/>
        <w:lang w:val="en-AU"/>
      </w:rPr>
      <w:t>Maoni juu ya Ezekieli-utangulizi Sehemu ya 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Ezekieli-utangulizi Sehemu ya 1</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_papers/F027xiii.html" TargetMode="External"/><Relationship Id="rId7" Type="http://schemas.openxmlformats.org/officeDocument/2006/relationships/hyperlink" Target="http://kiswahili.ccg.org/weblibs/study_papers/F037.html" TargetMode="External"/><Relationship Id="rId8" Type="http://schemas.openxmlformats.org/officeDocument/2006/relationships/hyperlink" Target="http://kiswahili.ccg.org/weblibs/study_papers/P013.html" TargetMode="External"/><Relationship Id="rId9" Type="http://schemas.openxmlformats.org/officeDocument/2006/relationships/hyperlink" Target="http://kiswahili.ccg.org/weblibs/study_papers/P250.html" TargetMode="External"/><Relationship Id="rId10" Type="http://schemas.openxmlformats.org/officeDocument/2006/relationships/hyperlink" Target="http://kiswahili.ccg.org/weblibs/study_papers/P108.html" TargetMode="External"/><Relationship Id="rId11" Type="http://schemas.openxmlformats.org/officeDocument/2006/relationships/hyperlink" Target="http://kiswahili.ccg.org/weblibs/study_papers/P250.html" TargetMode="External"/><Relationship Id="rId12" Type="http://schemas.openxmlformats.org/officeDocument/2006/relationships/hyperlink" Target="http://kiswahili.ccg.org/weblibs/study_papers/L1.html" TargetMode="External"/><Relationship Id="rId13" Type="http://schemas.openxmlformats.org/officeDocument/2006/relationships/hyperlink" Target="http://kiswahili.ccg.org/weblibs/study_papers/P013.html" TargetMode="External"/><Relationship Id="rId14" Type="http://schemas.openxmlformats.org/officeDocument/2006/relationships/hyperlink" Target="http://kiswahili.ccg.org/weblibs/study_papers/L1.html" TargetMode="External"/><Relationship Id="rId15" Type="http://schemas.openxmlformats.org/officeDocument/2006/relationships/hyperlink" Target="http://kiswahili.ccg.org/weblibs/study_papers/P250.html" TargetMode="External"/><Relationship Id="rId16" Type="http://schemas.openxmlformats.org/officeDocument/2006/relationships/hyperlink" Target="http://kiswahili.ccg.org/weblibs/study_papers/P120.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2:12:00Z</dcterms:created>
  <dc:creator>Wade Cox</dc:creator>
  <dc:description/>
  <cp:keywords>Maoni kuhusu Ezekieli: Utangulizi na Sehemu ya 1 [F026]</cp:keywords>
  <dc:language>en-US</dc:language>
  <cp:lastModifiedBy>Denise Sostaric</cp:lastModifiedBy>
  <cp:lastPrinted>2003-03-01T10:05:00Z</cp:lastPrinted>
  <dcterms:modified xsi:type="dcterms:W3CDTF">2023-10-03T02:40:00Z</dcterms:modified>
  <cp:revision>5</cp:revision>
  <dc:subject/>
  <dc:title>Maoni kuhusu Ezekieli: Utangulizi na Sehemu ya 1 [F026]</dc:title>
</cp:coreProperties>
</file>