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4v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Jeremiah</w:t>
      </w:r>
    </w:p>
    <w:p>
      <w:pPr>
        <w:pStyle w:val="Normal"/>
        <w:jc w:val="center"/>
        <w:rPr>
          <w:rFonts w:eastAsia="Times New Roman"/>
          <w:bCs/>
          <w:sz w:val="18"/>
          <w:szCs w:val="18"/>
          <w:lang w:val="en-AU"/>
        </w:rPr>
      </w:pPr>
      <w:r>
        <w:rPr>
          <w:rFonts w:eastAsia="Times New Roman"/>
          <w:b/>
          <w:bCs/>
          <w:sz w:val="72"/>
          <w:szCs w:val="72"/>
          <w:lang w:val="en-AU"/>
        </w:rPr>
        <w:t>Sehemu ya 6</w:t>
      </w:r>
    </w:p>
    <w:p>
      <w:pPr>
        <w:pStyle w:val="Normal"/>
        <w:jc w:val="center"/>
        <w:rPr>
          <w:rFonts w:eastAsia="Times New Roman"/>
          <w:b/>
          <w:b/>
          <w:bCs/>
          <w:sz w:val="72"/>
          <w:szCs w:val="72"/>
          <w:lang w:val="en-AU"/>
        </w:rPr>
      </w:pPr>
      <w:r>
        <w:rPr>
          <w:rFonts w:eastAsia="Times New Roman"/>
          <w:bCs/>
          <w:sz w:val="18"/>
          <w:szCs w:val="18"/>
          <w:lang w:val="en-AU"/>
        </w:rPr>
        <w:t>(Toleo la 1.0 20230215-20230215)</w:t>
      </w:r>
    </w:p>
    <w:p>
      <w:pPr>
        <w:pStyle w:val="Normal"/>
        <w:ind w:right="317" w:hanging="0"/>
        <w:rPr>
          <w:rFonts w:eastAsia="Times New Roman"/>
          <w:b/>
          <w:b/>
          <w:bCs/>
          <w:color w:val="000000"/>
          <w:sz w:val="22"/>
          <w:szCs w:val="22"/>
          <w:lang w:val="en-AU"/>
        </w:rPr>
      </w:pPr>
      <w:r>
        <w:rPr>
          <w:rFonts w:eastAsia="Times New Roman"/>
          <w:b/>
          <w:bCs/>
          <w:color w:val="000000"/>
          <w:sz w:val="22"/>
          <w:szCs w:val="22"/>
          <w:lang w:val="en-AU"/>
        </w:rPr>
      </w:r>
    </w:p>
    <w:p>
      <w:pPr>
        <w:pStyle w:val="Normal"/>
        <w:ind w:right="317" w:hanging="0"/>
        <w:rPr>
          <w:color w:val="000000"/>
          <w:sz w:val="16"/>
          <w:szCs w:val="22"/>
          <w:lang w:val="en-AU"/>
        </w:rPr>
      </w:pPr>
      <w:r>
        <w:rPr>
          <w:color w:val="000000"/>
          <w:sz w:val="16"/>
          <w:szCs w:val="22"/>
          <w:lang w:val="en-AU"/>
        </w:rPr>
      </w:r>
    </w:p>
    <w:p>
      <w:pPr>
        <w:pStyle w:val="Normal"/>
        <w:rPr>
          <w:sz w:val="22"/>
          <w:szCs w:val="22"/>
        </w:rPr>
      </w:pPr>
      <w:r>
        <w:rPr>
          <w:sz w:val="22"/>
          <w:szCs w:val="22"/>
        </w:rPr>
        <w:t>Sura ya 21 hadi 24 kwa kutumia RSV na Septuagint (LX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Maoni juu ya Jeremiah Sehemu ya 6</w:t>
      </w:r>
    </w:p>
    <w:p>
      <w:pPr>
        <w:pStyle w:val="Normal"/>
        <w:rPr>
          <w:b/>
          <w:b/>
          <w:sz w:val="32"/>
          <w:szCs w:val="32"/>
        </w:rPr>
      </w:pPr>
      <w:r>
        <w:rPr>
          <w:b/>
          <w:sz w:val="32"/>
          <w:szCs w:val="32"/>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t>Sura ya 21</w:t>
      </w:r>
    </w:p>
    <w:p>
      <w:pPr>
        <w:pStyle w:val="Normal"/>
        <w:rPr>
          <w:b/>
          <w:b/>
          <w:sz w:val="22"/>
          <w:szCs w:val="22"/>
          <w:lang w:eastAsia="zh-CN"/>
        </w:rPr>
      </w:pPr>
      <w:r>
        <w:rPr>
          <w:b/>
          <w:sz w:val="22"/>
          <w:szCs w:val="22"/>
          <w:lang w:eastAsia="zh-CN"/>
        </w:rPr>
        <w:t>Yerusalemu itaanguka kwa Nebuchadrezzar (kama wakala wa Mungu Nebukadreza)</w:t>
      </w:r>
    </w:p>
    <w:p>
      <w:pPr>
        <w:pStyle w:val="QUOTES"/>
        <w:rPr>
          <w:lang w:eastAsia="zh-CN"/>
        </w:rPr>
      </w:pPr>
      <w:r>
        <w:rPr>
          <w:lang w:eastAsia="zh-CN"/>
        </w:rPr>
        <w:t>Hili ndilo neno ambalo lilikuja kwa Yeremia kutoka kwa Bwana, wakati Mfalme Zedeki'ah alimtuma Pashhur mwana wa Malchi'ah na Zephani'ah kuhani, mwana wa Ma-Asei'ah, akisema, 2 "Kuuliza juu ya Bwana kwa ajili yetu, kwa maana Mfalme wa Nebuchadrez'zar wa Babeli anafanya vita dhidi yetu; Labda Bwana atashughulika na sisi kulingana na matendo yake yote ya ajabu, na atamfanya aondolee kwetu. " 3Tathen Yeremia aliwaambia: 4 "Basi utamwambia Zedeki'ah, 'Asema Bwana, Mungu wa Israeli: Tazama, nitarudisha silaha za vita ambazo ziko mikononi mwako na ambazo unapigania Mfalme wa Babeli na dhidi ya Wakalde'ans ambao wanakuzungusha nje ya ukuta; Nami nitawaleta pamoja katikati ya mji huu. 5i mwenyewe nitakupigania kwa mkono ulionyooka na mkono wenye nguvu, kwa hasira, na kwa ghadhabu, na kwa ghadhabu kubwa. 6 Na nitawapiga wenyeji wa mji huu, mwanadamu na mnyama; Watakufa kwa tauni kubwa. 7Baada, anasema Bwana, nitampa zedeki'ah mfalme wa Yuda, na watumishi wake, na watu katika mji huu ambao wanaishi tauni, upanga, na njaa, mikononi mwa Nebuchadrez'zar Mfalme wa Babeli na ndani ya mkono ya maadui wao, mikononi mwa wale wanaotafuta maisha yao. Atawapiga kwa makali ya upanga; Yeye hatawahurumia, au kuwaokoa, au kuwa na huruma. '8 "Na kwa watu hawa utasema:' Bwana asema hivi: Tazama, niliweka mbele yako njia ya maisha na njia ya kifo. 9 ambaye anakaa katika mji huu atakufa kwa upanga, kwa njaa, na kwa tauni; Lakini yeye anayeenda nje na kujisalimisha kwa Wakalde'ans ambao wanakuzindua ataishi na atakuwa na maisha yake kama tuzo ya vita. 10 Kwa kuwa nimeweka uso wangu dhidi ya mji huu kwa uovu na sio kwa mema, anasema Bwana: itapewa mkono wa mfalme wa Babeli, naye ataichoma moto. '11 "Na kwa nyumba ya Mfalme wa Yuda anasema, 'Sikia neno la Bwana, 12o nyumba ya Daudi! BWANA asema hivi: "" Tumia haki asubuhi, na uondoe kutoka kwa mkono wa mnyanyasaji yeye ambaye ameibiwa, asije ghadhabu yangu itoke kama moto, na kuchoma na hakuna mtu wa kumaliza, kwa sababu ya matendo yako mabaya. ' "13" Tazama, mimi ni dhidi yako, Ee mkazi wa bonde, Ee mwamba wa tambarare, anasema Bwana; Ninyi ambao wanasema, 'Ni nani atakayeshuka dhidi yetu au ni nani atakayeingia kwenye makazi yetu?' 14 Nitakuadhibu kulingana na matunda ya matendo yako, anasema Bwana; Nitawasha moto katika msitu wake, na itakula yote yaliyo juu yake. "</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Kusudi la Sura ya 21</w:t>
        <w:tab/>
      </w:r>
    </w:p>
    <w:p>
      <w:pPr>
        <w:pStyle w:val="Normal"/>
        <w:rPr/>
      </w:pPr>
      <w:r>
        <w:rPr>
          <w:bCs/>
          <w:sz w:val="22"/>
          <w:szCs w:val="22"/>
          <w:lang w:eastAsia="zh-CN"/>
        </w:rPr>
        <w:t>21:1-24: Orks 10 kutoka wakati wa Zedekiah</w:t>
        <w:tab/>
      </w:r>
    </w:p>
    <w:p>
      <w:pPr>
        <w:pStyle w:val="Normal"/>
        <w:rPr/>
      </w:pPr>
      <w:r>
        <w:rPr>
          <w:bCs/>
          <w:sz w:val="22"/>
          <w:szCs w:val="22"/>
          <w:lang w:eastAsia="zh-CN"/>
        </w:rPr>
        <w:t>21:1-10 Oracles dhidi ya Zedekiah na Yerusalemu</w:t>
      </w:r>
    </w:p>
    <w:p>
      <w:pPr>
        <w:pStyle w:val="Normal"/>
        <w:rPr/>
      </w:pPr>
      <w:r>
        <w:rPr>
          <w:bCs/>
          <w:sz w:val="22"/>
          <w:szCs w:val="22"/>
          <w:lang w:eastAsia="zh-CN"/>
        </w:rPr>
        <w:t>21:1-7 Hili sio tukio sawa na katika 37:1-10 kwani ujumbe ni tofauti. . Akaunti hizo mbili zina uhusiano wa kawaida (Comp. 4,5 na 37:10) na Pashhur mwana wa Malchiah, anaonekana pia katika Ch. 38. Zephaniah kuhani aliuawa baadaye na Nebuchadrezzar huko Riblah (52:24-27).</w:t>
      </w:r>
    </w:p>
    <w:p>
      <w:pPr>
        <w:pStyle w:val="Normal"/>
        <w:rPr>
          <w:bCs/>
          <w:sz w:val="22"/>
          <w:szCs w:val="22"/>
          <w:lang w:eastAsia="zh-CN"/>
        </w:rPr>
      </w:pPr>
      <w:r>
        <w:rPr>
          <w:bCs/>
          <w:sz w:val="22"/>
          <w:szCs w:val="22"/>
          <w:lang w:eastAsia="zh-CN"/>
        </w:rPr>
        <w:t>v. 5a Kumbukumbu. 4:34; 5:15</w:t>
      </w:r>
    </w:p>
    <w:p>
      <w:pPr>
        <w:pStyle w:val="Normal"/>
        <w:rPr>
          <w:bCs/>
          <w:sz w:val="22"/>
          <w:szCs w:val="22"/>
          <w:lang w:eastAsia="zh-CN"/>
        </w:rPr>
      </w:pPr>
      <w:r>
        <w:rPr>
          <w:bCs/>
          <w:sz w:val="22"/>
          <w:szCs w:val="22"/>
          <w:lang w:eastAsia="zh-CN"/>
        </w:rPr>
        <w:t>v. 5b Kumbukumbu. 29:28</w:t>
      </w:r>
    </w:p>
    <w:p>
      <w:pPr>
        <w:pStyle w:val="Normal"/>
        <w:rPr/>
      </w:pPr>
      <w:r>
        <w:rPr>
          <w:bCs/>
          <w:sz w:val="22"/>
          <w:szCs w:val="22"/>
          <w:lang w:eastAsia="zh-CN"/>
        </w:rPr>
        <w:t>21:8-10 Mungu ameamua kuharibu Yerusalemu na wenyeji wake ambao wanapinga, na uwezekano wao wa maisha ni kujisalimisha (ona pia 38:17ff.).</w:t>
      </w:r>
    </w:p>
    <w:p>
      <w:pPr>
        <w:pStyle w:val="Normal"/>
        <w:rPr>
          <w:bCs/>
          <w:sz w:val="22"/>
          <w:szCs w:val="22"/>
          <w:lang w:eastAsia="zh-CN"/>
        </w:rPr>
      </w:pPr>
      <w:r>
        <w:rPr>
          <w:bCs/>
          <w:sz w:val="22"/>
          <w:szCs w:val="22"/>
          <w:lang w:eastAsia="zh-CN"/>
        </w:rPr>
        <w:t>21: 11-23: 8; Matawi yanayohusu Nyumba ya Royal</w:t>
      </w:r>
    </w:p>
    <w:p>
      <w:pPr>
        <w:pStyle w:val="Normal"/>
        <w:rPr/>
      </w:pPr>
      <w:r>
        <w:rPr>
          <w:bCs/>
          <w:sz w:val="22"/>
          <w:szCs w:val="22"/>
          <w:lang w:eastAsia="zh-CN"/>
        </w:rPr>
        <w:t>21:11-22:9 Oracle Mkuu</w:t>
      </w:r>
    </w:p>
    <w:p>
      <w:pPr>
        <w:pStyle w:val="Normal"/>
        <w:rPr/>
      </w:pPr>
      <w:r>
        <w:rPr>
          <w:bCs/>
          <w:sz w:val="22"/>
          <w:szCs w:val="22"/>
          <w:lang w:eastAsia="zh-CN"/>
        </w:rPr>
        <w:t>21:11-14 Jukumu la mfalme ni kusimamia haki (1Kgs. 3: 9; Zab. 72: 1-4). Mungu anamuadhibu ikiwa atatenda dhambi na kufanya mabaya kwa wengine katika jukumu hilo. Mungu anaonya Nyumba ya Daudi kwa sababu wameshindwa kufanya haki mapema na kutoa kutoka kwa mikono ya mnyanyasaji wale ambao wameibiwa (vv. 11-12).</w:t>
      </w:r>
    </w:p>
    <w:p>
      <w:pPr>
        <w:pStyle w:val="Normal"/>
        <w:rPr/>
      </w:pPr>
      <w:r>
        <w:rPr>
          <w:bCs/>
          <w:sz w:val="22"/>
          <w:szCs w:val="22"/>
          <w:lang w:eastAsia="zh-CN"/>
        </w:rPr>
        <w:t>VV. 13-14 Maandishi haya ni lawama ya moja kwa moja ya waja wa Malkia wa Mbingu na makuhani wake wa mfumo wa Baali ambao una Ashera katika misitu na menhirs ya miamba ambao wanasema kwamba Mungu hatawaadhibu. Ushawishi huu umeingia katika utawala na utawala. Mungu anasema kwamba atawaadhibu kulingana na matunda ya matendo yao. Mungu atawasha moto katika misitu yake na kula yote ambayo ni pande zote juu yake na wahusika wake. Wasomi wengine hufunga vibaya kumbukumbu hii ya misitu kwa 1kgs. 7:2 na nyumba ya msitu huko Yerusalemu iliyojengwa na Solomon. Imeenea zaidi kama tunavyoona hapa chini.</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ilia ya Kiyunani ya Septuagint.</w:t>
      </w:r>
    </w:p>
    <w:p>
      <w:pPr>
        <w:pStyle w:val="Normal"/>
        <w:rPr>
          <w:bCs/>
          <w:sz w:val="22"/>
          <w:szCs w:val="22"/>
          <w:lang w:eastAsia="zh-CN"/>
        </w:rPr>
      </w:pPr>
      <w:r>
        <w:rPr>
          <w:bCs/>
          <w:sz w:val="22"/>
          <w:szCs w:val="22"/>
          <w:lang w:eastAsia="zh-CN"/>
        </w:rPr>
        <w:t>Brenton, Sir Lancelot C. L….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Sura ya 21</w:t>
      </w:r>
      <w:r>
        <w:rPr>
          <w:lang w:eastAsia="zh-CN"/>
        </w:rPr>
        <w:t xml:space="preserve"> 21:1 Neno ambalo lilitoka kwa Bwana kwenda kwa Yeremias, wakati Mfalme Sedekias alimtuma Paschor mwana wa Melchias, na Sophonias mwana wa Basaeas, kuhani, akisema, 2 kuuliza kwa Bwana kwa ajili yetu; Kwa maana mfalme wa Babeli ameibuka dhidi yetu; Ikiwa Bwana atafanya kulingana na kazi zake zote za ajabu, na Mfalme atatuacha. 3 Na Yeremias akawaambia, ndivyo utamwambia Mfalme wa Sedekias wa Yuda, 4 asema Bwana; Tazama, nitarudisha nyuma silaha za vita ambazo unapigana na Wakaldayo ambao wamekuzindua kutoka nje ya ukuta, nami nitawakusanya katikati ya mji huu. 5 Nami nitakupigania kwa mkono ulionyooka na mkono wenye nguvu, kwa hasira na hasira kubwa. 6 Nami nitapiga wakaazi wote katika mji huu, wanaume na ng'ombe, na ugonjwa mbaya: nao watakufa. 7 Na baada ya hii, Bwana asema hivi; Nitampa Sedekias Mfalme wa Yuda, na watumishi wake, na watu waliobaki katika mji huu kutoka kwa ugonjwa, na kutoka kwa njaa, na kutoka kwa upanga, mikononi mwa maadui wao, ambao wanatafuta maisha yao: nao watakuwa Kata vipande vipande na makali ya upanga: Sitawaokoa, na sitawahurumia. 8 Na wewe unasema kwa watu hawa, kwa hivyo asema Bwana; Tazama, nimeweka mbele yako njia ya maisha, na njia ya kifo. 9 Yeye anayebaki katika mji huu atakufa kwa upanga, na kwa njaa: lakini yeye anayekwenda mbele kwa Wakaldayo ambao wamekuzingirwa, ataishi, na maisha yake yatakuwa kwake kwa nyara, naye ataishi . Kwa maana nimeweka uso wangu dhidi ya mji huu kwa uovu, na sio kwa mema: itatolewa mikononi mwa mfalme wa Babeli, naye atatumia moto. 11 Ewe nyumba ya mfalme wa Yuda, usikie neno la Bwana. 12 Ewe nyumba ya Daudi, Bwana asema hivi; Hukumu ya Jaji asubuhi, na kutenda kwa usahihi, na uokoa yule aliyeharibiwa kutoka kwa mkono wa yeye kwamba anamkosea, asije hasira yangu iweze kuwaka kama moto, na ikawaka, na hakuna mtu wa kumaliza. Tazama, mimi ni kinyume na wewe anayeishi katika bonde la Sor; Katika nchi iliyo wazi, hata dhidi ya wale wanaosema, ni nani atakayetushtua? Au ni nani atakayeingia katika makao yetu? 14 Nami nitawasha moto katika msitu wake, na itakula vitu vyote pande zote juu yake.</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Sura ya 22</w:t>
      </w:r>
    </w:p>
    <w:p>
      <w:pPr>
        <w:pStyle w:val="QUOTES"/>
        <w:rPr>
          <w:b/>
          <w:b/>
          <w:bCs/>
          <w:lang w:eastAsia="zh-CN"/>
        </w:rPr>
      </w:pPr>
      <w:r>
        <w:rPr>
          <w:b/>
          <w:bCs/>
          <w:lang w:eastAsia="zh-CN"/>
        </w:rPr>
        <w:t>Ushauri wa kutubu</w:t>
      </w:r>
    </w:p>
    <w:p>
      <w:pPr>
        <w:pStyle w:val="QUOTES"/>
        <w:rPr/>
      </w:pPr>
      <w:r>
        <w:rPr>
          <w:bCs/>
          <w:lang w:eastAsia="zh-CN"/>
        </w:rPr>
        <w:t>Bwana asema hivi: "Nenda chini ya nyumba ya mfalme wa Yuda, na uzungumze hapo neno hili, 2 nasema, 'Sikia neno la Bwana, Mfalme wa Yuda, ambaye anakaa kwenye kiti cha enzi cha Daudi, wewe, na Watumwa wako, na watu wako ambao huingia kwenye milango hii. 3Hus anasema Bwana: Fanya haki na haki, na uondoe kutoka kwa mkono wa mnyanyasaji ambaye ameibiwa. Wala usifanye vibaya au dhuluma kwa mgeni, asiye na baba, na mjane, wala kumwaga damu isiyo na hatia mahali hapa. 4 Kwa kweli ikiwa utatii neno hili, basi kutaingia milango ya wafalme wa nyumba hii ambao hukaa kwenye kiti cha enzi cha David, wakipanda gari na farasi, wao, na watumishi wao, na watu wao. 5Lakini ikiwa hautatii maneno haya, naapa peke yangu, anasema Bwana, kwamba nyumba hii itakuwa ukiwa. 6 Kwa hivyo Bwana anasema juu ya nyumba ya mfalme wa Yuda: "'Wewe ni kama mrembo kwangu, kama mkutano wa kilele wa Lebanon, lakini hakika nitakufanya jangwa, mji usio na makazi. 7i itawaandaa waangamizi dhidi yako, kila mmoja na silaha zake; Nao watakata mierezi yako bora zaidi, na kuwatupa motoni. 8 "'Na mataifa mengi yatapita karibu na mji huu, na kila mtu atamwambia jirani yake," Kwa nini Bwana ameshughulika na mji huu mkubwa? " 9 Na watajibu, "Kwa sababu waliacha agano la Bwana Mungu wao, na wakamwabudu miungu mingine na wakawatumikia." '10weep sio kwa Yeye aliyekufa, wala kumwomba; Lakini kulia kwa uchungu kwa yeye anayeenda, kwa maana hatarudi tena kuona nchi yake ya asili. Ujumbe kwa wana wa Yosia 11 Kwa hivyo Bwana anasema juu ya Shaltum mwana wa Josi'ah, Mfalme wa Yuda, ambaye alitawala badala ya Josi'ah baba yake, na ambaye alienda kutoka mahali hapa: "Hatarudi hapa tena, Lakini mahali walipomchukua mateka, atakufa, naye hatawahi kuona ardhi hii tena. " 13 "Ole kwa yeye ambaye huunda nyumba yake kwa udhalimu, na vyumba vyake vya juu kwa ukosefu wa haki; ambaye hufanya jirani yake amtumikie bure, na haimpeshi mshahara wake; 14who anasema, 'Nitajijengea nyumba kubwa yenye vyumba vya juu,' na hukata madirisha kwa hiyo, kuiweka kwa mwerezi, na kuipaka rangi na vermilion. 15 Je! Unafikiri wewe ni mfalme kwa sababu unashindana katika Cedar? Je! Baba yako hakukula na kunywa na kufanya haki na haki? Basi ilikuwa vizuri pamoja naye. 16 alihukumu sababu ya maskini na wahitaji; Basi ilikuwa vizuri. Je! Hii sio kunijua? Bwana anasema. 17Lakini una macho na moyo tu kwa uaminifu wako Pata, kwa kumwaga damu isiyo na hatia, na kwa kufanya ukandamizaji na vurugu. " Kwa hivyo, Bwana anasema hivi karibuni kuhusu Yehoi'akim mwana wa Josi'ah, Mfalme wa Yuda: "Hawatamwomboleza, akisema, 'Ah ndugu yangu!' Au 'Ah dada!' Hawatamwomboleza, wakisema , 'Ah Lord!' Au 'Ah ukuu wake!' 19 na mazishi ya punda atazikwa, kuvutwa na kutupwa nje ya milango ya Yerusalemu. " 20 "Nenda kwa Lebanon, na kulia, na kuinua sauti yako huko Bashan; Kilio kutoka kwa Ab'Arim, kwa wapenzi wako wote huharibiwa. 21 Niliongea na wewe katika ustawi wako, lakini ulisema, 'Sitasikiliza.' Hii imekuwa njia yako kutoka ujana wako, kwamba haujatii sauti yangu. Upepo utawachunga wachungaji wako wote, na wapenzi wako wataingia utumwani; Basi utaona aibu na kufadhaika kwa sababu ya uovu wako wote. 23o wenyeji wa Lebanon, waliowekwa kati ya mierezi, jinsi utakavyougua wakati maumivu yatakapokuja juu yako, maumivu kama ya mwanamke katika shida! " Hukumu juu ya Coniah (Yehoiachin) 24 "Kama ninavyoishi, anasema Bwana, ingawa Coniah mwana wa Yehoi'akim, mfalme wa Yuda, walikuwa pete ya mkono wangu wa kulia, lakini ningekubomoa 25 na kukupa ndani Mkono wa wale wanaotafuta maisha yako, mikononi mwa wale ambao unaogopa, hata mikononi mwa Mfalme wa Nebuchadrez'zar wa Babeli na mikononi mwa Wakalde'ans. 26 Nitakaangusha wewe na mama ambaye alikubeba katika nchi nyingine, ambapo haukuzaliwa, na hapo utakufa. 27Lakini kwa ardhi ambayo watatamani kurudi, huko hawatarudi. " 28 Je! Mtu huyu coni'ah sufuria aliyedharauliwa, aliyevunjika, chombo hakuna mtu anayejali? Je! Kwanini yeye na watoto wake walitupwa na kutupwa katika nchi ambayo hawajui? Ardhi 29o, ardhi, ardhi, sikia neno la Bwana! 30Hus anasema Bwana: "Andika mtu huyu kama asiye na mtoto, mtu ambaye hatafanikiwa katika siku zake; kwa maana hakuna mtoto wake atakayefanikiwa kukaa kwenye kiti cha enzi cha Daudi, na kutawala tena kwa Yuda. "</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Kusudi la Sura ya 22</w:t>
      </w:r>
    </w:p>
    <w:p>
      <w:pPr>
        <w:pStyle w:val="Normal"/>
        <w:rPr/>
      </w:pPr>
      <w:r>
        <w:rPr>
          <w:bCs/>
          <w:sz w:val="22"/>
          <w:szCs w:val="22"/>
          <w:lang w:eastAsia="zh-CN"/>
        </w:rPr>
        <w:t xml:space="preserve">22:1-5 Mungu kisha humtuma Yeremia kwa mfalme na kusema (v. 3) atafanya kile alichosema mnamo 21:12. Yeye atafanya haki na haki na kutoa, kutoka kwa mkono wa mnyanyasaji, yeye ambaye ameibiwa. Maandishi hayo pia yanasema kwamba hawatafanya vibaya au vurugu kwa mgeni, asiye na baba, mjane, wala kumwaga damu isiyo na hatia. Hii inaunganisha nyuma kwa mila ya dhabihu ya 21:13-14. Ikiwa watu watubu, basi nasaba yao au nyumba yao itahifadhiwa. Tamaduni hizi za kipagani zinaendelea hadi siku za mwisho na zitapigwa mhuri na Masihi (tazama </w:t>
      </w:r>
      <w:hyperlink r:id="rId5">
        <w:r>
          <w:rPr>
            <w:rStyle w:val="InternetLink"/>
            <w:bCs/>
            <w:sz w:val="22"/>
            <w:szCs w:val="22"/>
            <w:lang w:eastAsia="zh-CN"/>
          </w:rPr>
          <w:t>#259</w:t>
        </w:r>
      </w:hyperlink>
      <w:r>
        <w:rPr>
          <w:bCs/>
          <w:sz w:val="22"/>
          <w:szCs w:val="22"/>
          <w:lang w:eastAsia="zh-CN"/>
        </w:rPr>
        <w:t>; 259b). Wale wanaohusika wataharibiwa.</w:t>
      </w:r>
    </w:p>
    <w:p>
      <w:pPr>
        <w:pStyle w:val="Normal"/>
        <w:rPr/>
      </w:pPr>
      <w:r>
        <w:rPr>
          <w:bCs/>
          <w:sz w:val="22"/>
          <w:szCs w:val="22"/>
          <w:lang w:eastAsia="zh-CN"/>
        </w:rPr>
        <w:t>22:6-7 Ni maandishi haya ambayo yanaunganisha uharibifu huko Yerusalemu kwa nyumba ya msitu wa Lebanon ambayo ilitengenezwa kutoka kwa Cedars zilizotolewa kwa Sulemani (1Kgs. 7: 2). Ujenzi huu pia ulipaswa kuharibiwa (na shoka na saw) na kisha kwa moto, na Wakaldayo chini ya Nebuchadrezzar lakini kama wakala wa Mungu.</w:t>
      </w:r>
    </w:p>
    <w:p>
      <w:pPr>
        <w:pStyle w:val="Normal"/>
        <w:rPr/>
      </w:pPr>
      <w:r>
        <w:rPr>
          <w:bCs/>
          <w:sz w:val="22"/>
          <w:szCs w:val="22"/>
          <w:lang w:eastAsia="zh-CN"/>
        </w:rPr>
        <w:t xml:space="preserve">22:8-9 Maandishi haya yanaunganisha uharibifu kwa Yerusalemu kwa ukamilifu, na sio ikulu tu, kama ni kwa sababu ya ibada ya miungu ya kipagani ya mfumo wa Baali ambao upo hata leo huko Yerusalemu sio tu kwa Yuda lakini ni kati ya Jua na ibada za siri za Baali na Mungu wa Utatu kati ya ibada ya sanamu ya Kikristo ya Pseudo kote Yerusalemu. </w:t>
      </w:r>
      <w:hyperlink r:id="rId6">
        <w:r>
          <w:rPr>
            <w:rStyle w:val="InternetLink"/>
            <w:bCs/>
            <w:sz w:val="22"/>
            <w:szCs w:val="22"/>
            <w:lang w:eastAsia="zh-CN"/>
          </w:rPr>
          <w:t>(#235)</w:t>
        </w:r>
      </w:hyperlink>
      <w:r>
        <w:rPr>
          <w:bCs/>
          <w:sz w:val="22"/>
          <w:szCs w:val="22"/>
          <w:lang w:eastAsia="zh-CN"/>
        </w:rPr>
        <w:t>. Wote wataondolewa na kuharibiwa na Masihi na mwenyeji (tazama pia 5:19; Kumbukumbu la 29: 23-28; 1Kgs. 9:8-9).</w:t>
      </w:r>
    </w:p>
    <w:p>
      <w:pPr>
        <w:pStyle w:val="Normal"/>
        <w:rPr>
          <w:bCs/>
          <w:sz w:val="22"/>
          <w:szCs w:val="22"/>
          <w:lang w:eastAsia="zh-CN"/>
        </w:rPr>
      </w:pPr>
      <w:r>
        <w:rPr>
          <w:rFonts w:eastAsia="Times New Roman"/>
          <w:bCs/>
          <w:sz w:val="22"/>
          <w:szCs w:val="22"/>
          <w:lang w:eastAsia="zh-CN"/>
        </w:rPr>
        <w:t xml:space="preserve"> </w:t>
      </w:r>
    </w:p>
    <w:p>
      <w:pPr>
        <w:pStyle w:val="Normal"/>
        <w:rPr/>
      </w:pPr>
      <w:r>
        <w:rPr>
          <w:bCs/>
          <w:sz w:val="22"/>
          <w:szCs w:val="22"/>
          <w:lang w:eastAsia="zh-CN"/>
        </w:rPr>
        <w:t>22: Orks 10-30 Kuhusu Yehoahaz, Yehoiakim na Yehoiachin, Wafalme wa Yuda</w:t>
      </w:r>
    </w:p>
    <w:p>
      <w:pPr>
        <w:pStyle w:val="Normal"/>
        <w:rPr/>
      </w:pPr>
      <w:r>
        <w:rPr>
          <w:bCs/>
          <w:sz w:val="22"/>
          <w:szCs w:val="22"/>
          <w:lang w:eastAsia="zh-CN"/>
        </w:rPr>
        <w:t>10-12 Mungu anasema hapa kwamba wafu (Yosia) alikuwa bora kuliko Shaltum (jina la kibinafsi la Yehoahaz) (1chron. 3:15). Alihamishwa kwenda Misri CA 609 KWK na NECO (2Kgs. 23: 33-34; 2Chron. 36:1-4; Eze. 19: 4).</w:t>
      </w:r>
    </w:p>
    <w:p>
      <w:pPr>
        <w:pStyle w:val="Normal"/>
        <w:rPr/>
      </w:pPr>
      <w:r>
        <w:rPr>
          <w:bCs/>
          <w:sz w:val="22"/>
          <w:szCs w:val="22"/>
          <w:lang w:eastAsia="zh-CN"/>
        </w:rPr>
        <w:t>22:13-19 Maandishi haya yanaonyesha Jeremiah anashutumu Yehoiakim kwa kupanua nyumba yake baada ya mitindo ya Wamisri (v. 14) na kwa ukosefu wa haki katika faida. Mfalme alitengenezwa na utawala wake wa haki na sio saizi na utukufu wa nyumba, iliyojengwa na faida zilizopatikana (21:11-12; Mic. 3:9-10).</w:t>
      </w:r>
    </w:p>
    <w:p>
      <w:pPr>
        <w:pStyle w:val="Normal"/>
        <w:rPr/>
      </w:pPr>
      <w:r>
        <w:rPr>
          <w:bCs/>
          <w:sz w:val="22"/>
          <w:szCs w:val="22"/>
          <w:lang w:eastAsia="zh-CN"/>
        </w:rPr>
        <w:t>Jeremiah anamwambia aiga baba yake Yosia, ambaye kifo chake kiliomboleza. Kifo chake mwenyewe kitaambatana na hasira kwa sababu ya makosa yake (36:30; 2kgs. 24:1-5).</w:t>
      </w:r>
    </w:p>
    <w:p>
      <w:pPr>
        <w:pStyle w:val="Normal"/>
        <w:rPr/>
      </w:pPr>
      <w:r>
        <w:rPr>
          <w:bCs/>
          <w:sz w:val="22"/>
          <w:szCs w:val="22"/>
          <w:lang w:eastAsia="zh-CN"/>
        </w:rPr>
        <w:t>22:20-30 Katika maandishi haya Mungu anasema kwamba watu wataomboleza juu ya kutengwa kwa Yerusalemu na miungu yake (wapenzi 3:1-2) na uhamishaji wa viongozi wake (wachungaji 23:1) na hofu ya mfalme wake (Mkazi wa Lebanon (nyumba ya msitu wa 1kgs. 7:2)). Miungu ya kipagani iliungwa mkono na mfalme na walikuwa wameenea juu ya mabonde na misitu na mawe (21:13-14).</w:t>
      </w:r>
    </w:p>
    <w:p>
      <w:pPr>
        <w:pStyle w:val="Normal"/>
        <w:rPr/>
      </w:pPr>
      <w:r>
        <w:rPr>
          <w:bCs/>
          <w:sz w:val="22"/>
          <w:szCs w:val="22"/>
          <w:lang w:eastAsia="zh-CN"/>
        </w:rPr>
        <w:t xml:space="preserve">22:24-30 Hatima ya Yehoiakin (Coniah) mwana wa Yehoiakim na mama yake (13:8) ataondolewa kutoka kwa mamlaka (kwa hivyo Signet Ring (v. 24) Tazama Hag. 2:23) na sufuria iliyovunjika. Halafu tunaona Oracle ya mwisho na tatu (vv. 29-30; Isa. 6:3; Eze. 21:27) kuhusu Coniah na kwamba hakuna mtu wa kizazi chake atakayemtawala Yuda. Hii ilishindwa katika Masihi kwa kuwa hakuwa mtu wa ukoo wa Coniah kupitia Joseph lakini wa David kupitia Nathan na Lawi kupitia Shimei (Zech. 12:12-13; Lk 3:23-38 </w:t>
      </w:r>
      <w:hyperlink r:id="rId7">
        <w:r>
          <w:rPr>
            <w:rStyle w:val="InternetLink"/>
            <w:bCs/>
            <w:sz w:val="22"/>
            <w:szCs w:val="22"/>
            <w:lang w:eastAsia="zh-CN"/>
          </w:rPr>
          <w:t>(F042)</w:t>
        </w:r>
      </w:hyperlink>
      <w:r>
        <w:rPr>
          <w:bCs/>
          <w:sz w:val="22"/>
          <w:szCs w:val="22"/>
          <w:lang w:eastAsia="zh-CN"/>
        </w:rPr>
        <w:t>).</w:t>
      </w:r>
    </w:p>
    <w:p>
      <w:pPr>
        <w:pStyle w:val="Normal"/>
        <w:rPr>
          <w:bCs/>
          <w:sz w:val="22"/>
          <w:szCs w:val="22"/>
          <w:lang w:eastAsia="zh-CN"/>
        </w:rPr>
      </w:pPr>
      <w:r>
        <w:rPr>
          <w:bCs/>
          <w:sz w:val="22"/>
          <w:szCs w:val="22"/>
          <w:lang w:eastAsia="zh-CN"/>
        </w:rPr>
      </w:r>
    </w:p>
    <w:p>
      <w:pPr>
        <w:pStyle w:val="Normal"/>
        <w:rPr/>
      </w:pPr>
      <w:r>
        <w:rPr>
          <w:bCs/>
          <w:sz w:val="22"/>
          <w:szCs w:val="22"/>
          <w:lang w:eastAsia="zh-CN"/>
        </w:rPr>
        <w:t>Re. 22:14-30 "Jambo lingine kuu la Genealo ya Mathayo (Mat. 1:1-17) ni kwamba yeye huchagua katika kutaja ukoo wa moja kwa moja. Solomon pia ametajwa kwa sababu ufalme ulipumzika ndani yake. Akaijenga hekalu. Walakini, pia aliingia kwenye ibada ya sanamu na mstari wake umeorodheshwa kwa Jeconiah, ambaye alikuwa mmoja wa wafalme wa mwisho kabla ya utumwa wa Babeli. Jalada la Yosefu basi linapatikana kutoka kwa Jeconiah kwenda kwa Joseph. Kwa hivyo Joseph ni ukoo wa David, lakini kupitia Jeconiah. Hii ina umuhimu mkubwa." (Tazama unabii wa Mungu katika 22:29-30 hapo juu.)</w:t>
      </w:r>
    </w:p>
    <w:p>
      <w:pPr>
        <w:pStyle w:val="Normal"/>
        <w:rPr>
          <w:bCs/>
          <w:sz w:val="22"/>
          <w:szCs w:val="22"/>
          <w:lang w:eastAsia="zh-CN"/>
        </w:rPr>
      </w:pPr>
      <w:r>
        <w:rPr>
          <w:bCs/>
          <w:sz w:val="22"/>
          <w:szCs w:val="22"/>
          <w:lang w:eastAsia="zh-CN"/>
        </w:rPr>
        <w:t xml:space="preserve">Genealogy ya Masihi </w:t>
      </w:r>
      <w:hyperlink r:id="rId8">
        <w:r>
          <w:rPr>
            <w:rStyle w:val="InternetLink"/>
            <w:bCs/>
            <w:sz w:val="22"/>
            <w:szCs w:val="22"/>
            <w:lang w:eastAsia="zh-CN"/>
          </w:rPr>
          <w:t>(Na. 119)</w:t>
        </w:r>
      </w:hyperlink>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ilia ya Kiyunani ya Septuagint.</w:t>
      </w:r>
    </w:p>
    <w:p>
      <w:pPr>
        <w:pStyle w:val="Normal"/>
        <w:rPr>
          <w:bCs/>
          <w:sz w:val="22"/>
          <w:szCs w:val="22"/>
          <w:lang w:eastAsia="zh-CN"/>
        </w:rPr>
      </w:pPr>
      <w:r>
        <w:rPr>
          <w:bCs/>
          <w:sz w:val="22"/>
          <w:szCs w:val="22"/>
          <w:lang w:eastAsia="zh-CN"/>
        </w:rPr>
        <w:t>Brenton, Sir Lancelot C. L ..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Sura ya 22</w:t>
      </w:r>
      <w:r>
        <w:rPr>
          <w:lang w:eastAsia="zh-CN"/>
        </w:rPr>
        <w:t xml:space="preserve"> 22:1 Bwana asema hivi; Nenda, na kwenda chini ya nyumba ya mfalme wa Yuda, na wewe mseme hapo neno hili, 2 na wewe unasema, usikie neno la Bwana, Ee Mfalme wa Yuda, aliyeketi juu ya kiti cha enzi cha Daudi, wewe , na nyumba yako, na watu wako, na wale wanaoingia kwenye milango hii: 3 Bwana asema hivi; Toa hukumu na haki, na uokoe walioharibiwa mikononi mwake kwamba anamkosea: na usikandamize mgeni, na yatima, na mjane, na usitende dhambi, na usimwangalie damu isiyo na hatia mahali hapa. 4 Kwa maana ikiwa kweli utafanya neno hili, basi utaingia na milango ya wafalme wa nyumba hii wameketi kwenye kiti cha enzi cha David, na kupanda gari na farasi, wao, na watumishi wao, na watu wao. 5 Lakini ikiwa hautafanya maneno haya, peke yangu nimeapa, asema Bwana, kwamba nyumba hii itafikishwa. 6 Kwa maana asema hivi Bwana juu ya nyumba ya mfalme wa Yuda; Wewe ni Galaad kwangu, na kichwa cha Libanus: lakini hakika nitakufanya jangwa, hata miji ambayo haitakaliwa: 7 nami nitakuletea mtu anayeharibu, na shoka lake: watakata Chaguo za kuchagua, na kuzitupa motoni. 8 Na mataifa yatapita katika mji huu, na kila mmoja atamwambia jirani yake, kwa nini Bwana amefanya hivyo kwa mji huu mkubwa? 9 Nao watasema kwa sababu waliacha agano la Bwana Mungu wao, na wakaabudu miungu ya ajabu, wakawahudumia. 10 Sisi kwa wafu, wala kuomboleza kwake: kulia kwa uchungu kwa ajili yake ambayo huenda: kwa maana hatarudi tena, wala kuona nchi yake ya asili. 11 Kwa maana asemavyo Bwana juu ya Sellem mwana wa Yosias, ambaye anatawala mahali pa Josias baba yake, ambaye ametoka mahali hapa; Hatarudi huko tena: 12 lakini mahali hapo ambapo nimemchukua mateka, atakufa, na hataona ardhi hii tena. Yeye anayeijenga nyumba yake sio kwa haki, na vyumba vyake vya juu sio kwa hukumu, ambaye anafanya kazi kwa njia ya jirani yake bila chochote, na kwa njia yoyote haitampa thawabu yake. 14 Umejijengea nyumba iliyo na nyumba nzuri, vyumba vyenye hewa, iliyowekwa na madirisha, na iliyowekwa na mwerezi, na kupakwa rangi na vermilion. 15 Je! Utatawala, kwa sababu wewe ulimkasirisha na baba yako Achaz? Hawatakula, na hawatakunywa: ni bora kwako kutekeleza uamuzi na haki. 16 Hawakuelewa, hawakuhukumu sababu ya walioteseka, au sababu ya maskini: je! Huyu sio mtu wako? Asema Bwana. Tazama, macho yako sio mazuri, wala moyo wako, lakini hufuata tamaa yako, na baada ya damu isiyo na hatia kuimwaga, na baada ya vitendo vya ukosefu wa haki na kuchinja, kuwafanya. 18 Kwa hivyo asema kwa hivyo Bwana juu ya Joakim mwana wa Yosias, mfalme wa Yuda, hata juu ya mtu huyu; Hawatamwomboleza, wakisema, ah kaka! Wala hawatamlilia kabisa, wakisema, Ole Bwana. 19 atazikwa na mazishi ya punda; Atavutwa karibu na kutupwa nje ya lango la Yerusalemu. 20 Nenda kwa Libanus, na kulia; na toa sauti yako kwa Basan, na kulia kwa sauti juu ya ukingo wa bahari: kwa wapenzi wako wote wameharibiwa. 21 Nilizungumza nawe mara kwa mara ya hatia yako, lakini umesema, sitasikia. Hii imekuwa njia yako kutoka ujana wako, haujasikiliza sauti yangu. Upepo utawapenda wachungaji wako wote, na wapenzi wako wataenda utumwani; Kwa maana wakati huo utaona aibu na aibu kwa sababu ya wapenzi wako wote. 23 Ewe unaishi zaidi katika Libanus, ukifanya kiota chako kwenye mierezi, unaugua sana, wakati uchungu kama wa mwanamke anayepitia unakuja juu yako. 24 Kama ninavyoishi, asema Bwana, ingawa Jechonias mwana wa Joakim Mfalme wa Yuda kweli walikuwa muhuri juu ya mkono wangu wa kulia, hapo ningekunyakua; 25 Nami nitakupeleka mikononi mwao ambao hutafuta maisha yako, ambao ukiogopa, mikononi mwa Wakaldayo. 26 Nami nitakutupa, na mama yako aliyekubeba, ndani ya nchi ambayo haukuzaliwa; Na hapo mtakufa. 27 lakini hawatarudi kwenye nchi ambayo wanatamani katika roho zao. 28 Jechonias inadharauliwa kama chombo kizuri kwa chochote; Kwa maana yeye hutupwa nje na kutupwa katika ardhi ambayo hakujua. Ardhi 29, ardhi, sikia neno la Bwana. Andika mtu huyu mtu aliyetengwa: kwa kuwa hakuna mbegu yake Wakati wote hukua kukaa kwenye kiti cha enzi cha Daudi, au kama mkuu bado huko Yuda.</w:t>
      </w:r>
    </w:p>
    <w:p>
      <w:pPr>
        <w:pStyle w:val="QUOTES"/>
        <w:rPr>
          <w:lang w:eastAsia="zh-CN"/>
        </w:rPr>
      </w:pPr>
      <w:r>
        <w:rPr>
          <w:rFonts w:eastAsia="Times New Roman"/>
          <w:lang w:eastAsia="zh-CN"/>
        </w:rPr>
        <w:t xml:space="preserve"> </w:t>
      </w:r>
    </w:p>
    <w:p>
      <w:pPr>
        <w:pStyle w:val="Normal"/>
        <w:rPr>
          <w:b/>
          <w:b/>
          <w:sz w:val="22"/>
          <w:szCs w:val="22"/>
          <w:lang w:eastAsia="zh-CN"/>
        </w:rPr>
      </w:pPr>
      <w:r>
        <w:rPr>
          <w:b/>
          <w:sz w:val="22"/>
          <w:szCs w:val="22"/>
          <w:lang w:eastAsia="zh-CN"/>
        </w:rPr>
        <w:t>Sura ya 23</w:t>
      </w:r>
    </w:p>
    <w:p>
      <w:pPr>
        <w:pStyle w:val="QUOTES"/>
        <w:rPr>
          <w:b/>
          <w:b/>
          <w:bCs/>
          <w:lang w:eastAsia="zh-CN"/>
        </w:rPr>
      </w:pPr>
      <w:r>
        <w:rPr>
          <w:b/>
          <w:bCs/>
          <w:lang w:eastAsia="zh-CN"/>
        </w:rPr>
        <w:t>Marejesho baada ya uhamishaji</w:t>
      </w:r>
    </w:p>
    <w:p>
      <w:pPr>
        <w:pStyle w:val="QUOTES"/>
        <w:rPr>
          <w:lang w:eastAsia="zh-CN"/>
        </w:rPr>
      </w:pPr>
      <w:r>
        <w:rPr>
          <w:lang w:eastAsia="zh-CN"/>
        </w:rPr>
        <w:t>"Ole kwa wachungaji ambao huharibu na kutawanya kondoo wa malisho yangu!" Bwana anasema. Kwa hivyo, Bwana, Mungu wa Israeli, juu ya wachungaji wanaowajali watu wangu: "Umetawanya kundi langu, na umewafukuza, na haujawahudhuria. Tazama, nitakuhudhuria kwa matendo yako mabaya, anasema Bwana. 3Tale nitakusanya mabaki ya kundi langu kutoka kwa nchi zote ambazo nimewafukuza, nami nitawarudisha kwenye zizi lao, na watakuwa na matunda na kuzidisha. 4Nitaweka wachungaji juu ya wao ambao watawajali, na hawataogopa tena, wala kufadhaika, wala hakuna mtu anayekosekana, anasema Bwana. Tawi la haki la David 5 "Tazama, siku zinakuja, anasema Bwana, wakati nitamwinua Daudi tawi la haki, naye atatawala kama Mfalme na kushughulika kwa busara, na atatoa haki na haki katika nchi. 6 Katika siku zake Yuda ataokolewa, na Israeli itakaa salama. Na hii ndio jina ambalo ataitwa: 'Bwana ndiye haki yetu. Watu wa Israeli nje ya nchi ya Misri, '8but' kama Bwana anaishi ambao walileta na kuwaongoza kizazi cha nyumba ya Israeli nje ya nchi ya kaskazini na nje ya nchi zote ambazo [A] alikuwa amewafukuza. 'Halafu watakaa katika nchi yao. " Manabii wa uwongo wa tumaini walilaani 9 wakawa manabii: moyo wangu umevunjika ndani yangu, mifupa yangu yote inatikisa; Mimi ni kama mtu mlevi, kama mtu aliyeshindwa na divai, kwa sababu ya Bwana na kwa sababu ya maneno yake matakatifu.10 Kwa ardhi imejaa uzinzi; Kwa sababu ya laana ardhi huomboleza, na malisho ya jangwa yamekaushwa. Kozi yao ni mbaya, na nguvu zao sio sawa. 11 "Nabii na Kuhani wote ni wasiomcha Mungu; Hata katika nyumba yangu nimepata uovu wao, anasema Bwana. Kwa hivyo njia yao itakuwa kwao kama njia za kuteleza gizani, ambazo zitaendeshwa na kuanguka; Kwa maana nitawaletea uovu katika mwaka wa adhabu yao, anasema Bwana. 13 Katika manabii wa Samar'ia niliona jambo lisilofaa: Walitabiriwa na Ba'al na kuwaongoza watu wangu Israeli wamepona.14But katika Manabii wa Yerusalemu nimeona jambo la kutisha: wanafanya uzinzi na kutembea kwa uwongo; Wao huimarisha mikono ya watendaji, ili hakuna mtu anayegeuka kutoka kwa uovu wake; Wote wamekuwa kama Sodoma kwangu, na wenyeji wake kama Gomor'rah. " Kwa hivyo inasema hivi kwamba Bwana wa majeshi juu ya manabii: "Tazama, nitawalisha kwa minyoo, na kuwapa maji yenye sumu ya kunywa; Kwa maana kutoka kwa manabii wa UNGDINITURE ya Yerusalemu imeingia katika ardhi yote. " 16Hus anasema Bwana wa majeshi: "Usisikilize maneno ya manabii ambao wanakutabiri, kukujaza kwa matumaini yasiyofaa; Wanazungumza maono ya akili zao wenyewe, sio kutoka kinywani mwa Bwana. 17 Wanasema kila wakati kwa wale ambao wanadharau neno la Bwana, 'itakuwa sawa na wewe'; na kwa kila mtu anayefuata moyo wake mwenyewe, wanasema, 'Hakuna uovu utakaokujia.' "18 Kwa nani kati yao amesimama katika Baraza la Bwana ili kujua na kusikia neno lake, au ambaye ametilia mkazo Neno lake na kusikiliza? 19Behold, Dhoruba ya Bwana! Hasira imetoka, dhoruba ya dhoruba; itapasuka juu ya kichwa cha waovu. 20 Hasira ya Bwana haitarudi nyuma hadi atakapofanya na kutimiza nia ya akili yake. Katika siku za mwisho utaielewa wazi. 21 "Sikutuma manabii, lakini walikimbia; Sikuongea nao, lakini walitabiri. 22Lakini kama wangesimama katika baraza langu, basi wangetangaza maneno yangu kwa watu wangu, na wangewageuza kutoka kwa njia yao mbaya, na kutokana na uovu wa matendo yao.23 "Je! Mimi ni Mungu karibu, anasema Bwana, na sio Mungu mbali? 24 Je! Mtu hujificha katika maeneo ya siri ili niweze kumuona? Bwana anasema. Sijaza mbingu na dunia? Bwana anasema. 25 Nimesikia yale ambayo manabii wamesema ni nani anayetabiri kwa jina langu, akisema, 'Nimeota, nimeota!' 26 Je! Kutakuwa na uwongo [b] katika moyo wa manabii ambao wanatabiri uongo, na ambao wanatabiri Udanganyifu wa mioyo yao wenyewe, 27 ambao wanafikiria kuwafanya watu wangu kusahau jina langu kwa ndoto zao ambazo wanaambiana, hata kama baba zao walisahau jina langu kwa Ba'al? 28lea Nabii ambaye ana ndoto aambie ndoto, lakini acha neno langu azungumze neno langu kwa uaminifu. Je! Nyasi ina uhusiano gani na ngano? Bwana anasema. 29 Je! Sio neno langu kama moto, anasema Bwana, na kama nyundo inayovunja mwamba vipande vipande? 30 Kwa hivyo, tazama, mimi ni dhidi ya manabii, anasema Bwana, ambaye huiba maneno yangu kutoka kwa mwenzake. 31, mimi ni kinyume na manabii, anasema Bwana, ambaye hutumia lugha zao na kusema, 'anasema Bwana.' 32, mimi ni dhidi ya wale wanaotabiri ndoto za uwongo, anasema Bwana, na ambao huwaambia na kuwaongoza watu wangu kupotea kwa uwongo wao na uzembe wao, wakati sikuwatuma au kuwashtaki; Kwa hivyo hawafaidi watu hawa hata kidogo, anasema Bwana. 33 "Wakati mmoja wa watu huyu, au nabii, au kuhani anakuuliza," Je! Mzigo wa Bwana ni nini? 34 na kwa Mtume, Kuhani, au mmoja wa watu ambaye anasema, 'mzigo wa Bwana,' nitamwadhibu mtu huyo na kaya yake. 35Utasema, kila mmoja kwa jirani yake na kila mmoja kwa kaka yake, 'Bwana amejibu nini?' Au 'Bwana amezungumza nini? Burden ni neno la kila mtu mwenyewe, na wewe hupotosha maneno ya Mungu aliye hai, Bwana wa majeshi, Mungu wetu. 37Hapo utamwambia Mtume, 'Bwana amekujibu nini?' Au 'Bwana amezungumza nini? maneno, "mzigo wa Bwana," nilipokutuma kwako, nikisema, "Hautasema," Mzigo wa Bwana," 39 Kwa hivyo, tazama, hakika nitakuinua na kukutupa mbali na uwepo wangu , wewe na jiji ambalo nilikupa wewe na baba zako. 40 Na nitakuletea aibu ya milele na aibu ya daima, ambayo haitasahaulika. '”</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Kusudi la Sura ya 23</w:t>
      </w:r>
    </w:p>
    <w:p>
      <w:pPr>
        <w:pStyle w:val="Normal"/>
        <w:rPr/>
      </w:pPr>
      <w:r>
        <w:rPr>
          <w:bCs/>
          <w:sz w:val="22"/>
          <w:szCs w:val="22"/>
          <w:lang w:eastAsia="zh-CN"/>
        </w:rPr>
        <w:t>23:1-8 Oracle ya Masihi</w:t>
      </w:r>
    </w:p>
    <w:p>
      <w:pPr>
        <w:pStyle w:val="Normal"/>
        <w:rPr/>
      </w:pPr>
      <w:r>
        <w:rPr>
          <w:bCs/>
          <w:sz w:val="22"/>
          <w:szCs w:val="22"/>
          <w:lang w:eastAsia="zh-CN"/>
        </w:rPr>
        <w:t xml:space="preserve">Mungu anakemea wachungaji wa Israeli ambao huharibu na kutawanya kondoo wa malisho yake (tazama pia 22:22; Eze. 34 </w:t>
      </w:r>
      <w:hyperlink r:id="rId9">
        <w:r>
          <w:rPr>
            <w:rStyle w:val="InternetLink"/>
            <w:bCs/>
            <w:sz w:val="22"/>
            <w:szCs w:val="22"/>
            <w:lang w:eastAsia="zh-CN"/>
          </w:rPr>
          <w:t>(F026ix)</w:t>
        </w:r>
      </w:hyperlink>
      <w:r>
        <w:rPr>
          <w:bCs/>
          <w:sz w:val="22"/>
          <w:szCs w:val="22"/>
          <w:lang w:eastAsia="zh-CN"/>
        </w:rPr>
        <w:t>). Mungu anasema atashughulika nao kwa matendo yao mabaya (vv. 1-2). Anasema kwamba atakusanya mabaki kutoka kwa nchi zote ambazo walitawanyika na kuendeshwa na atawarudisha kwenye ardhi yao na watazaa matunda na kuzidisha (v. 3). Ataweka wachungaji juu yao na hawataogopa tena, wala kufadhaika, wala yoyote hayatakosekana (v. 4).</w:t>
      </w:r>
    </w:p>
    <w:p>
      <w:pPr>
        <w:pStyle w:val="Normal"/>
        <w:rPr>
          <w:bCs/>
          <w:sz w:val="22"/>
          <w:szCs w:val="22"/>
          <w:lang w:eastAsia="zh-CN"/>
        </w:rPr>
      </w:pPr>
      <w:r>
        <w:rPr>
          <w:rFonts w:eastAsia="Times New Roman"/>
          <w:bCs/>
          <w:sz w:val="22"/>
          <w:szCs w:val="22"/>
          <w:lang w:eastAsia="zh-CN"/>
        </w:rPr>
        <w:t xml:space="preserve"> </w:t>
      </w:r>
    </w:p>
    <w:p>
      <w:pPr>
        <w:pStyle w:val="Normal"/>
        <w:rPr/>
      </w:pPr>
      <w:r>
        <w:rPr>
          <w:bCs/>
          <w:sz w:val="22"/>
          <w:szCs w:val="22"/>
          <w:lang w:eastAsia="zh-CN"/>
        </w:rPr>
        <w:t>23:5-8</w:t>
      </w:r>
    </w:p>
    <w:p>
      <w:pPr>
        <w:pStyle w:val="Normal"/>
        <w:rPr/>
      </w:pPr>
      <w:r>
        <w:rPr>
          <w:bCs/>
          <w:sz w:val="22"/>
          <w:szCs w:val="22"/>
          <w:lang w:eastAsia="zh-CN"/>
        </w:rPr>
        <w:t>"Masihi alilazimika kuwa mbegu ya mzizi wa Jesse, baba wa Daudi. Masihi ni wa mstari wa David kutoka Jeremiah 23:5-8.</w:t>
      </w:r>
    </w:p>
    <w:p>
      <w:pPr>
        <w:pStyle w:val="Normal"/>
        <w:rPr/>
      </w:pPr>
      <w:r>
        <w:rPr>
          <w:bCs/>
          <w:sz w:val="22"/>
          <w:szCs w:val="22"/>
          <w:lang w:eastAsia="zh-CN"/>
        </w:rPr>
        <w:t>VV. 5-8 Nakala hii inachanganya Ukristo wa kisasa kwa sababu inaonyesha kabisa kwamba Masihi [tawi (tazama pia Isa. 11:1; Zech. 3:8)], atatawala duniani na kwamba kutakuwa na Kutoka kwa pili, ambayo inaweka Israeli Chini ya sheria na ushuhuda ndani ya kalenda [tazama pia 30: 9; Isa. 65: 17-66: 24; Zech. 14: 16-21 (F038)]. Wengi wanakubali kwamba mwanzilishi wa kisasa wa Jimbo la Israeli na Wayahudi [ambao ni pamoja na waongofu kwenda Uyahudi kutoka kwa watu waliochanganywa na Wamisri (Hg. E3B na Wahiti (Hg. R1b); Wakanaani (Hg. E3b) Edomites na Waarabu (Hg J) Khazzars. huko Kaskazini-Magharibi mwa Ulaya [na Amerika na BC]. Wao, wamiliki wa ahadi za haki ya kuzaliwa, watajiunga tena na Yuda (Eze. 37:15-22). Walikuwa wametengwa (1Kgs. 11:11-13) Kwa sababu ya uvunjaji katika Agano (vv. 30-34). Ushirikiano huu ni katika kutimiza ahadi ya Mungu kwa Abrahamu (Kutoka 32:13). "</w:t>
      </w:r>
    </w:p>
    <w:p>
      <w:pPr>
        <w:pStyle w:val="Normal"/>
        <w:rPr/>
      </w:pPr>
      <w:r>
        <w:rPr>
          <w:rFonts w:eastAsia="Times New Roman"/>
          <w:bCs/>
          <w:sz w:val="22"/>
          <w:szCs w:val="22"/>
          <w:lang w:eastAsia="zh-CN"/>
        </w:rPr>
        <w:t xml:space="preserve"> </w:t>
      </w:r>
      <w:r>
        <w:rPr>
          <w:bCs/>
          <w:sz w:val="22"/>
          <w:szCs w:val="22"/>
          <w:lang w:eastAsia="zh-CN"/>
        </w:rPr>
        <w:t xml:space="preserve">Masihi atatawala kwa uwajibikaji mbele ya Mungu (Isa. 9:2-7); Hii itakuwa ufalme wa milenia kama ilivyotabiriwa katika 16: 14-15 na uone pia Ufunuo Chs. 20-22 </w:t>
      </w:r>
      <w:hyperlink r:id="rId10">
        <w:r>
          <w:rPr>
            <w:rStyle w:val="InternetLink"/>
            <w:bCs/>
            <w:sz w:val="22"/>
            <w:szCs w:val="22"/>
            <w:lang w:eastAsia="zh-CN"/>
          </w:rPr>
          <w:t>(F066V)</w:t>
        </w:r>
      </w:hyperlink>
      <w:r>
        <w:rPr>
          <w:bCs/>
          <w:sz w:val="22"/>
          <w:szCs w:val="22"/>
          <w:lang w:eastAsia="zh-CN"/>
        </w:rPr>
        <w:t>.</w:t>
      </w:r>
    </w:p>
    <w:p>
      <w:pPr>
        <w:pStyle w:val="Normal"/>
        <w:rPr>
          <w:bCs/>
          <w:sz w:val="22"/>
          <w:szCs w:val="22"/>
          <w:lang w:eastAsia="zh-CN"/>
        </w:rPr>
      </w:pPr>
      <w:r>
        <w:rPr>
          <w:rFonts w:eastAsia="Times New Roman"/>
          <w:bCs/>
          <w:sz w:val="22"/>
          <w:szCs w:val="22"/>
          <w:lang w:eastAsia="zh-CN"/>
        </w:rPr>
        <w:t xml:space="preserve"> </w:t>
      </w:r>
    </w:p>
    <w:p>
      <w:pPr>
        <w:pStyle w:val="Normal"/>
        <w:rPr/>
      </w:pPr>
      <w:r>
        <w:rPr>
          <w:bCs/>
          <w:sz w:val="22"/>
          <w:szCs w:val="22"/>
          <w:lang w:eastAsia="zh-CN"/>
        </w:rPr>
        <w:t>23:9-40 Orcacles Kuhusu Manabii</w:t>
      </w:r>
    </w:p>
    <w:p>
      <w:pPr>
        <w:pStyle w:val="Normal"/>
        <w:rPr/>
      </w:pPr>
      <w:r>
        <w:rPr>
          <w:bCs/>
          <w:sz w:val="22"/>
          <w:szCs w:val="22"/>
          <w:lang w:eastAsia="zh-CN"/>
        </w:rPr>
        <w:t>23:9-12 Jeremiah anasikitishwa na Neno la Mungu na anajua uzinzi na manabii, ambao ni walezi wanaodhaniwa wa imani ya Israeli (v. 12). Kwa dhambi zao wenyewe manabii wataharibiwa.</w:t>
      </w:r>
    </w:p>
    <w:p>
      <w:pPr>
        <w:pStyle w:val="Normal"/>
        <w:rPr/>
      </w:pPr>
      <w:r>
        <w:rPr>
          <w:bCs/>
          <w:sz w:val="22"/>
          <w:szCs w:val="22"/>
          <w:lang w:eastAsia="zh-CN"/>
        </w:rPr>
        <w:t>23:13-15 Israeli huko Samaria iliona manabii wakitabiri na Baali na wakawapotosha chini ya ibada za siri na jua, ambazo Mungu alishikilia kuwa jambo lisilofaa; Lakini huko Yerusalemu hufanya uzinzi na kutembea kwa uwongo. Wanaimarisha mkono wa watenda maovu ili hakuna mtu anayegeuka kutoka kwa uovu wake na wamekuwa kama Sodoma na wenyeji wake kama Gomora. Mungu atawalisha na minyoo na kuwapa maji yenye sumu ya kunywa kwa manabii huko UNuodlity ya Yerusalemu imeenea katika ardhi yote.</w:t>
      </w:r>
    </w:p>
    <w:p>
      <w:pPr>
        <w:pStyle w:val="Normal"/>
        <w:rPr/>
      </w:pPr>
      <w:r>
        <w:rPr>
          <w:bCs/>
          <w:sz w:val="22"/>
          <w:szCs w:val="22"/>
          <w:lang w:eastAsia="zh-CN"/>
        </w:rPr>
        <w:t>23:16-22 Jeremiah basi anageuka kutoka kwa matendo yao na kuwasilisha Neno la Mungu kwao.</w:t>
      </w:r>
    </w:p>
    <w:p>
      <w:pPr>
        <w:pStyle w:val="Normal"/>
        <w:rPr/>
      </w:pPr>
      <w:r>
        <w:rPr>
          <w:bCs/>
          <w:sz w:val="22"/>
          <w:szCs w:val="22"/>
          <w:lang w:eastAsia="zh-CN"/>
        </w:rPr>
        <w:t xml:space="preserve">Anawakemea kwa uhakikisho wao wa kuwa kwa wale ambao wanakataa kutii sheria za Mungu </w:t>
      </w:r>
      <w:hyperlink r:id="rId11">
        <w:r>
          <w:rPr>
            <w:rStyle w:val="InternetLink"/>
            <w:bCs/>
            <w:sz w:val="22"/>
            <w:szCs w:val="22"/>
            <w:lang w:eastAsia="zh-CN"/>
          </w:rPr>
          <w:t>(L1)</w:t>
        </w:r>
      </w:hyperlink>
      <w:r>
        <w:rPr>
          <w:bCs/>
          <w:sz w:val="22"/>
          <w:szCs w:val="22"/>
          <w:lang w:eastAsia="zh-CN"/>
        </w:rPr>
        <w:t>. Ni wazi kuwa hawawezi kuwa wajumbe wa Mungu au wasemaji wake. Katika 1kgs. 22: 19-23 Tunaona katika Baraza la Mbingu la Mungu roho ya uwongo inaibuka na tunakubaliana kumdanganya mfalme. Hii iliibuka baadaye kama Shetani (comp. Zech, 3:1-2; Ayubu. Chs. 1-2); (Tazama pia Isa. 6: 1-7; 40: 1-2).</w:t>
      </w:r>
    </w:p>
    <w:p>
      <w:pPr>
        <w:pStyle w:val="Normal"/>
        <w:rPr>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23: 23-32 Omnipresence ya Mungu</w:t>
      </w:r>
    </w:p>
    <w:p>
      <w:pPr>
        <w:pStyle w:val="Normal"/>
        <w:rPr/>
      </w:pPr>
      <w:r>
        <w:rPr>
          <w:bCs/>
          <w:sz w:val="22"/>
          <w:szCs w:val="22"/>
          <w:lang w:eastAsia="zh-CN"/>
        </w:rPr>
        <w:t>Uwezo wa Mungu unamfanya ajue ufunuo wote wa uwongo na pia madai ya uwongo ya ufunuo wa kimungu kupitia ndoto (27:9; 29:8; Kumbukumbu la 13: 3; Comp. 2: 8b).</w:t>
      </w:r>
    </w:p>
    <w:p>
      <w:pPr>
        <w:pStyle w:val="Normal"/>
        <w:rPr>
          <w:bCs/>
          <w:sz w:val="22"/>
          <w:szCs w:val="22"/>
          <w:lang w:eastAsia="zh-CN"/>
        </w:rPr>
      </w:pPr>
      <w:r>
        <w:rPr>
          <w:bCs/>
          <w:sz w:val="22"/>
          <w:szCs w:val="22"/>
          <w:lang w:eastAsia="zh-CN"/>
        </w:rPr>
        <w:t>VV. 26-27</w:t>
      </w:r>
    </w:p>
    <w:p>
      <w:pPr>
        <w:pStyle w:val="Normal"/>
        <w:rPr/>
      </w:pPr>
      <w:r>
        <w:rPr>
          <w:bCs/>
          <w:sz w:val="22"/>
          <w:szCs w:val="22"/>
          <w:lang w:eastAsia="zh-CN"/>
        </w:rPr>
        <w:t>"Mungu aliruhusu Israeli kutolewa kwa sababu walikuwa wamechafua jina lake (Eze. 7: 21-22; 20:21-26; 24:21). Ukosefu wa maarifa unaosababishwa na udhalilishaji unaongezewa na ujinga wa watu. Israeli imeharibiwa kwa ukosefu wa maarifa (Hos. 4: 6) na sio watu wa Mungu tena katika hali hiyo ya dhambi (Hos. 1: 9).</w:t>
      </w:r>
    </w:p>
    <w:p>
      <w:pPr>
        <w:pStyle w:val="Normal"/>
        <w:rPr>
          <w:bCs/>
          <w:sz w:val="22"/>
          <w:szCs w:val="22"/>
          <w:lang w:eastAsia="zh-CN"/>
        </w:rPr>
      </w:pPr>
      <w:r>
        <w:rPr>
          <w:rFonts w:eastAsia="Times New Roman"/>
          <w:bCs/>
          <w:sz w:val="22"/>
          <w:szCs w:val="22"/>
          <w:lang w:eastAsia="zh-CN"/>
        </w:rPr>
        <w:t xml:space="preserve"> </w:t>
      </w:r>
    </w:p>
    <w:p>
      <w:pPr>
        <w:pStyle w:val="Normal"/>
        <w:rPr/>
      </w:pPr>
      <w:r>
        <w:rPr>
          <w:bCs/>
          <w:sz w:val="22"/>
          <w:szCs w:val="22"/>
          <w:lang w:eastAsia="zh-CN"/>
        </w:rPr>
        <w:t>Heshima ya kubeba jina la Mungu pia iliondolewa na taifa likapotea. Yuda pia hakuruhusiwa kubeba jina hilo. Israeli ilichafua jina hilo na kwa hivyo akaisahau (Isa. 17:10; 51:13; Yesu. 2:32; 3:21; 13:25; 18:15; 23:27; Eze. 23:35; Mal. 1:6-8). "</w:t>
      </w:r>
    </w:p>
    <w:p>
      <w:pPr>
        <w:pStyle w:val="Normal"/>
        <w:rPr>
          <w:bCs/>
          <w:sz w:val="22"/>
          <w:szCs w:val="22"/>
          <w:lang w:eastAsia="zh-CN"/>
        </w:rPr>
      </w:pPr>
      <w:r>
        <w:rPr>
          <w:bCs/>
          <w:sz w:val="22"/>
          <w:szCs w:val="22"/>
          <w:lang w:eastAsia="zh-CN"/>
        </w:rPr>
        <w:t>Agano la Mungu (Na. 152)</w:t>
      </w:r>
    </w:p>
    <w:p>
      <w:pPr>
        <w:pStyle w:val="Normal"/>
        <w:rPr>
          <w:bCs/>
          <w:sz w:val="22"/>
          <w:szCs w:val="22"/>
          <w:lang w:eastAsia="zh-CN"/>
        </w:rPr>
      </w:pPr>
      <w:r>
        <w:rPr>
          <w:bCs/>
          <w:sz w:val="22"/>
          <w:szCs w:val="22"/>
          <w:lang w:eastAsia="zh-CN"/>
        </w:rPr>
        <w:t>v. 28 Ikiwa mtu ana ndoto, mwambie kwa uaminifu.</w:t>
      </w:r>
    </w:p>
    <w:p>
      <w:pPr>
        <w:pStyle w:val="Normal"/>
        <w:rPr/>
      </w:pPr>
      <w:r>
        <w:rPr>
          <w:bCs/>
          <w:sz w:val="22"/>
          <w:szCs w:val="22"/>
          <w:lang w:eastAsia="zh-CN"/>
        </w:rPr>
        <w:t>v. 29 Neno hai la Mungu linaumiza sana kama moto (5:14) na linavunjika kama nyundo. Mungu ni dhidi ya wale ambao huiba maneno yake kutoka kinywani mwa mwenzake (v. 30). Tazama msisitizo wa mara tatu katika 30, 31, 32, Yeremia anatangaza kulaani kwa Mungu kwa mafundisho yao ya uwongo na kutangaza.</w:t>
      </w:r>
    </w:p>
    <w:p>
      <w:pPr>
        <w:pStyle w:val="Normal"/>
        <w:rPr>
          <w:bCs/>
          <w:sz w:val="22"/>
          <w:szCs w:val="22"/>
          <w:lang w:eastAsia="zh-CN"/>
        </w:rPr>
      </w:pPr>
      <w:r>
        <w:rPr>
          <w:bCs/>
          <w:sz w:val="22"/>
          <w:szCs w:val="22"/>
          <w:lang w:eastAsia="zh-CN"/>
        </w:rPr>
        <w:t>v. 33 Wengine huzingatia kejeli hii yenye uchungu kwa kutumia kucheza kwa maneno.</w:t>
      </w:r>
    </w:p>
    <w:p>
      <w:pPr>
        <w:pStyle w:val="Normal"/>
        <w:rPr/>
      </w:pPr>
      <w:r>
        <w:rPr>
          <w:bCs/>
          <w:sz w:val="22"/>
          <w:szCs w:val="22"/>
          <w:lang w:eastAsia="zh-CN"/>
        </w:rPr>
        <w:t>23:34-40 Maandishi haya yanazingatiwa na wasomi wengine kama maoni ya baadaye kwenye v. 33. Inachukuliwa kama "isiyo ya jeremianic" (ona oarsv n.). Hii ni kizuizi muhimu na inapaswa kusomwa na kueleweka kwa haki yake mwenyewe na kutupwa kwa hatari ya mtu.</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ilia ya Kiyunani ya Septuagint.</w:t>
      </w:r>
    </w:p>
    <w:p>
      <w:pPr>
        <w:pStyle w:val="Normal"/>
        <w:rPr>
          <w:bCs/>
          <w:sz w:val="22"/>
          <w:szCs w:val="22"/>
          <w:lang w:eastAsia="zh-CN"/>
        </w:rPr>
      </w:pPr>
      <w:r>
        <w:rPr>
          <w:bCs/>
          <w:sz w:val="22"/>
          <w:szCs w:val="22"/>
          <w:lang w:eastAsia="zh-CN"/>
        </w:rPr>
        <w:t>Brenton, Sir Lancelot C. L ..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Sura ya 23</w:t>
      </w:r>
      <w:r>
        <w:rPr>
          <w:lang w:eastAsia="zh-CN"/>
        </w:rPr>
        <w:t xml:space="preserve"> 23:1 Ole kwa wachungaji wanaoharibu na kutawanya kondoo wa malisho yao! 2 Kwa hivyo asema Bwana dhidi ya wale ambao huwaelekeza watu wangu; Mmewatawanya kondoo wangu, na kuwafukuza, na haujawatembelea: Tazama, nitakupigia kisasi kulingana na mazoea yako mabaya. 3 Nami nitakusanyika katika mabaki ya watu wangu katika kila ardhi, ambapo nimewafukuza, na nitawaweka katika malisho yao; na wataongezeka na kuzidishwa. 4 Nami nitawafufua wachungaji kwao, ambao watawalisha; nao hawataogopa tena, wala kushtuka, asema Bwana. Tazama, siku zinakuja, asema Bwana, nitakapoinua kwa Daudi tawi la haki, na mfalme atatawala na kuelewa, na atatoa uamuzi na haki duniani. 6 Katika siku zake zote mbili zitaokolewa, na Israeli atakaa salama: na hii ndio jina lake, ambalo Bwana atamwita, Josedec kati ya manabii. 7 Kwa hivyo, tazama, siku zinakuja, asema Bwana, wakati hawatasema tena, Bwana anaishi, ambaye alileta nyumba ya Israeli katika nchi ya Misri; 8 Lakini Bwana anaishi, ambaye amekusanya mbegu nzima ya Israeli kutoka nchi ya kaskazini, na kutoka nchi zote ambazo alikuwa amewafukuza, na amewarudisha katika ardhi yao. 9 Moyo wangu umevunjika ndani yangu; Mifupa yangu yote imetikiswa: mimi ni mtu aliyevunjika, na kama mtu alishinda na divai, kwa sababu ya Bwana, na kwa sababu ya ubora wa utukufu wake. 10 Kwa sababu ya mambo haya ardhi huomboleza; malisho ya jangwa yamekaushwa; Na kozi yao inakuwa mbaya, na pia nguvu zao. 11 kwa kuhani na nabii ni unajisi; Na nimeona maovu yao ndani ya nyumba yangu. Kwa hivyo waache njia yao iwe kwao kuteleza na giza: na watafungiwa na kuanguka ndani yake: kwa maana nitaleta maovu juu yao, katika mwaka wa kutembelewa kwao. 13 Na katika Manabii wa Samaria nimeona vitendo visivyo na sheria; Walitabiriwa na Baali, na wakawaongoza watu wangu Israeli kupotosha. 14 Pia katika manabii wa Yerusalemu nimeona vitu vya kutisha: walipokuwa wamefanya uzinzi, na kutembea kwa uwongo, na kuimarisha mikono ya wengi, kwamba hawapaswi kurudi kila mmoja kutoka kwa njia yake mbaya: wote ni kwangu kama Sodomu, na wenyeji wake kama Gomorrha. 15 Kwa hivyo asema hivyo Bwana; Tazama, nitawalisha kwa maumivu, na kuwapa maji machungu ya kunywa: kwa sababu kutoka kwa manabii wa Yerusalemu kumetoka katika ardhi yote. Kwa hivyo asema Bwana Mwenyezi, usisikilize kwa maneno ya manabii: kwa maana wao hujitayarisha maono yasiyofaa; Wanazungumza kutoka kwa mioyo yao wenyewe, na sio kutoka kinywani mwa Bwana. 17 Wanawaambia wale wanaokataa neno la Bwana, kutakuwa na amani kwako; Na kwa wote wanaotembea baada ya tamaa zao wenyewe, na kwa kila mtu anayetembea kwa makosa ya moyo wake, wamesema, hakuna uovu utakaokujia. 18 Kwa maana ni nani amesimama katika ushauri wa Bwana, na akaona neno lake? Nani amesikia, na kusikia? Tazama, kuna tetemeko la ardhi kutoka kwa Bwana, na hasira inaendelea kushtushwa, itakuja kwa nguvu juu ya wasiomcha Mungu. 20 Na ghadhabu ya Bwana haitarudi tena, hadi atakapokamilisha, na mpaka atakapoianzisha, kulingana na kusudi la moyo wake: Mwisho wa siku wataielewa. 21 Sikutuma manabii, lakini walikimbia: wala wakazungumza nao, lakini walitabiri. 22 Lakini kama wangesimama katika shauri langu, na kama wangesikiza maneno yangu, basi wangewageuza watu wangu kutoka kwa mazoea yao mabaya. 23 Mimi ni mungu karibu, asema Bwana, na sio Mungu mbali. 24 Je! Mtu yeyote atajificha katika maeneo ya siri, na sikumuona? Sijaza mbingu na dunia? Asema Bwana. 25 Nimesikia kile manabii wanasema, kile wanachotabiri kwa jina langu, wakisema kwa uwongo, nimeona maono ya usiku. 26 Je! Vitu hivi vitakuwa ndani ya moyo wa manabii ambao unatabiri uongo, Wakati wanatabiri madhumuni ya mioyo yao wenyewe? 27 ambao wanabuni kwamba wanaume wanaweza kusahau sheria yangu na ndoto zao, ambazo wamemwambia kila mmoja kwa jirani yake, kwani baba zao walisahau jina langu katika ibada ya Baali. Nabii 28 ambaye ana ndoto, wacha aambie ndoto yake; Na yeye neno langu limesemwa naye ndani yake, wacha aambie neno langu kweli: ni nini manyoya kwa mahindi? Ndivyo maneno yangu, asema Bwana. 29 Tazama, sio maneno yangu kama moto? asema Bwana; Na kama shoka kukata mwamba? Tazama, kwa hivyo mimi ni dhidi ya manabii, asema Bwana Mungu, ambayo huiba maneno yangu kila mtu kutoka kwa jirani yake. 31 Tazama, mimi ni dhidi ya manabii ambao huweka unabii wa maneno tu, na kulala usingizi wao. 32 Kwa hivyo, tazama, mimi ni kinyume na manabii ambao wanatabiri ndoto za uwongo, na sijawaambia kweli, na nimesababisha watu wangu kupotea kwa uwongo wao, na kwa makosa yao; Walakini sikuwatuma, na sikuwaamuru; Kwa hivyo, hawatafaidi watu hawa hata kidogo. 33 Na ikiwa watu hawa, au kuhani, au Mtume, wanapaswa kuuliza, mzigo wa Bwana ni nini? Halafu utawaambia, nyinyi ni mzigo, nami nitakushusha, asema Bwana. 34 Kama kwa Mtume, na makuhani, na watu, ambao watasema, mzigo wa Bwana, hata nitalipiza kisasi kwa mtu huyo, na nyumbani kwake. 35 Ndivyo utasema kila mmoja kwa jirani yake, na kila mmoja kwa kaka yake, Bwana amejibu nini? Na, Bwana amesema nini? 36 Na usimtaja tena mzigo wa Bwana; Kwa maana neno lake mwenyewe litakuwa mzigo wa mtu. 37 Lakini kwa hivyo, sema, Bwana, Mungu wetu amezungumza? 38 Kwa hivyo asema hivyo Bwana Mungu wetu; Kwa sababu mmeongea neno hili, mzigo wa Bwana, na nikakutuma, nikisema, nyinyi hautasema, mzigo wa Bwana; 39 Kwa hivyo, tazama, nitachukua, na kukushusha wewe na jiji ambalo nilikupa wewe na baba zako. 40 Nami nitakuletea aibu ya milele, na aibu ya milele, ambayo haitasahaulika. 7 Kwa hivyo, tazama, siku zinakuja, asema Bwana, wakati hawatasema tena, Bwana anaishi, ambaye alileta nyumba ya Israeli katika nchi ya Misri; 8 Lakini Bwana anaishi, ambaye amekusanya mbegu nzima ya Israeli kutoka nchi ya kaskazini, na kutoka nchi zote ambazo alikuwa amewafukuza, na amewarudisha katika ardhi yao.</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24</w:t>
      </w:r>
    </w:p>
    <w:p>
      <w:pPr>
        <w:pStyle w:val="QUOTES"/>
        <w:rPr>
          <w:b/>
          <w:b/>
          <w:bCs/>
          <w:lang w:eastAsia="zh-CN"/>
        </w:rPr>
      </w:pPr>
      <w:r>
        <w:rPr>
          <w:b/>
          <w:bCs/>
          <w:lang w:eastAsia="zh-CN"/>
        </w:rPr>
        <w:t>Matini mazuri na mabaya</w:t>
      </w:r>
    </w:p>
    <w:p>
      <w:pPr>
        <w:pStyle w:val="QUOTES"/>
        <w:rPr/>
      </w:pPr>
      <w:r>
        <w:rPr>
          <w:bCs/>
          <w:lang w:eastAsia="zh-CN"/>
        </w:rPr>
        <w:t>Baada ya Mfalme wa Babeli wa Nebuchadrez'zar wa Babeli kutoka kwa Yerusalemu Jeconi'ah mwana wa Yehoi'akim, mfalme wa Yuda, pamoja na wakuu wa Yuda, mafundi, na Smiths, na walikuwa wamewaleta Babeli, Bwana Alinionyeshea maono haya: Tazama, vikapu viwili vya tini vilivyowekwa mbele ya hekalu la Bwana. Kikapu 2One kilikuwa na tini nzuri sana, kama tini za kwanza, lakini kikapu kingine kilikuwa na tini mbaya sana, mbaya sana kwamba haziwezi kuliwa. 3 Akaniambia, "Unaona nini, Yeremia?" Nilisema, "Matini, tini nzuri ni nzuri sana, na tini mbaya mbaya sana, mbaya sana kwamba haziwezi kuliwa." 4Wale neno la Bwana lilinijia: 5 "Asema Bwana, Mungu wa Israeli: kama hizi tini nzuri, kwa hivyo nitawachukulia kama wahamiaji wazuri kutoka kwa Yuda, ambaye nimemtuma kutoka mahali hapa kwenda nchi ya Wakalde'ans. 6i nitaweka macho yangu juu yao kwa uzuri, na nitawarudisha katika nchi hii. Nitawajengea, na sio kuwabomoa; Nitawapanda, na sio kuziondoa. 7Nitawapa moyo kujua kuwa mimi ndiye Bwana; Nao watakuwa watu wangu na nitakuwa Mungu wao, kwa maana watarudi kwangu kwa moyo wao wote. 8 "Lakini Bwana asema hivi: Kama tini mbaya ambazo ni mbaya sana haziwezi kuliwa, ndivyo nitamtendea zedeki'ah mfalme wa Yuda, wakuu wake, mabaki ya Yerusalemu ambao wanabaki katika nchi hii, na wale wanaokaa Katika Ardhi ya Misri. 9Nitawafanya kuwa wa kutisha kwa falme zote za dunia, kuwa dharau, maneno, dharau, na laana katika maeneo yote ambayo nitawaendesha. 10 Na nitatuma upanga, njaa, na tauni juu yao, hadi watakapoharibiwa kabisa kutoka kwa ardhi ambayo niliwapa na baba zao. "</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Kusudi la Sura ya 24</w:t>
      </w:r>
    </w:p>
    <w:p>
      <w:pPr>
        <w:pStyle w:val="Normal"/>
        <w:rPr/>
      </w:pPr>
      <w:r>
        <w:rPr>
          <w:bCs/>
          <w:sz w:val="22"/>
          <w:szCs w:val="22"/>
          <w:lang w:eastAsia="zh-CN"/>
        </w:rPr>
        <w:t>24:1-10 Maono ya kikapu cha Matini</w:t>
      </w:r>
    </w:p>
    <w:p>
      <w:pPr>
        <w:pStyle w:val="Normal"/>
        <w:rPr/>
      </w:pPr>
      <w:r>
        <w:rPr>
          <w:bCs/>
          <w:sz w:val="22"/>
          <w:szCs w:val="22"/>
          <w:lang w:eastAsia="zh-CN"/>
        </w:rPr>
        <w:t>24:1-7 Wakati ni baada ya Yerusalemu kuchukuliwa uhamishoni kwa mwelekeo wa Mungu na Nebuchadrezzar (hapa kama wakala wa Mungu Nebukadreza). Kundi hili lilikuwa Jeconiah na Wakuu, mafundi na Smiths na watu wanaohusishwa na uhamishaji huo (tazama kifungu cha 1). Walikuwa wamepelekwa uhamishoni kwa mwelekeo wa Mungu. Mnamo 597 KWK tuliona anguko la Yerusalemu na tini mbaya ziligawa mali ya tini nzuri ambao walizingatiwa kuwa kitu cha ghadhabu ya Mungu (29:15-19; Eze. 11:14-15). Mungu anaelekeza kwamba wahamishwaji watarudishwa (29:10-14) na watakuwa taifa lenye uaminifu. Walipaswa kurudishwa na kupewa moyo mpya kuwa watu waaminifu</w:t>
      </w:r>
    </w:p>
    <w:p>
      <w:pPr>
        <w:pStyle w:val="Normal"/>
        <w:rPr/>
      </w:pPr>
      <w:r>
        <w:rPr>
          <w:bCs/>
          <w:sz w:val="22"/>
          <w:szCs w:val="22"/>
          <w:lang w:eastAsia="zh-CN"/>
        </w:rPr>
        <w:t>v. 7 "Kwa hivyo Israeli husafishwa kutoka kwa dhambi na kupewa moyo mpya na akili mpya ambayo itatii sheria zake (l1) na kuwa mwaminifu kwake na agano lake (Kum. 30: 6; Zab. 147:2-3; Jer. 24:7; 32:40; 50:20; Eze. 36:24-28; Hos. 14: 4).</w:t>
      </w:r>
    </w:p>
    <w:p>
      <w:pPr>
        <w:pStyle w:val="Normal"/>
        <w:rPr>
          <w:bCs/>
          <w:sz w:val="22"/>
          <w:szCs w:val="22"/>
          <w:lang w:eastAsia="zh-CN"/>
        </w:rPr>
      </w:pPr>
      <w:r>
        <w:rPr>
          <w:bCs/>
          <w:sz w:val="22"/>
          <w:szCs w:val="22"/>
          <w:lang w:eastAsia="zh-CN"/>
        </w:rPr>
        <w:t xml:space="preserve">Sehemu ya utakaso huu ni kuondolewa kwa mifumo ya pepo kama ilivyoanzishwa kati ya mataifa (Eze. 34:29; 36: 13-15, 21-23). " Agano la Mungu </w:t>
      </w:r>
      <w:hyperlink r:id="rId12">
        <w:r>
          <w:rPr>
            <w:rStyle w:val="InternetLink"/>
            <w:bCs/>
            <w:sz w:val="22"/>
            <w:szCs w:val="22"/>
            <w:lang w:eastAsia="zh-CN"/>
          </w:rPr>
          <w:t>(Na. 152)</w:t>
        </w:r>
      </w:hyperlink>
    </w:p>
    <w:p>
      <w:pPr>
        <w:pStyle w:val="Normal"/>
        <w:rPr>
          <w:bCs/>
          <w:sz w:val="22"/>
          <w:szCs w:val="22"/>
          <w:lang w:eastAsia="zh-CN"/>
        </w:rPr>
      </w:pPr>
      <w:r>
        <w:rPr>
          <w:rFonts w:eastAsia="Times New Roman"/>
          <w:bCs/>
          <w:sz w:val="22"/>
          <w:szCs w:val="22"/>
          <w:lang w:eastAsia="zh-CN"/>
        </w:rPr>
        <w:t xml:space="preserve"> </w:t>
      </w:r>
    </w:p>
    <w:p>
      <w:pPr>
        <w:pStyle w:val="Normal"/>
        <w:rPr/>
      </w:pPr>
      <w:r>
        <w:rPr>
          <w:bCs/>
          <w:sz w:val="22"/>
          <w:szCs w:val="22"/>
          <w:lang w:eastAsia="zh-CN"/>
        </w:rPr>
        <w:t>24:8-10 Matini mabaya</w:t>
      </w:r>
    </w:p>
    <w:p>
      <w:pPr>
        <w:pStyle w:val="Normal"/>
        <w:rPr/>
      </w:pPr>
      <w:r>
        <w:rPr>
          <w:bCs/>
          <w:sz w:val="22"/>
          <w:szCs w:val="22"/>
          <w:lang w:eastAsia="zh-CN"/>
        </w:rPr>
        <w:t xml:space="preserve">Tini mbaya ziliwakilisha Zedekiah na wale wa Misri ambao walikataa kukubali adhabu ya Mungu na walikuwa wameondoa mali ya mateka. Mungu alikuwa ameapa kurejesha uhamishaji, lakini wale walio na Zedekia huko Misri walipaswa kuadhibiwa na kuondolewa katika nchi ya ahadi. Yuda alitenda dhambi tena na alikataa kukubali Masihi na Kanisa la Mungu kutoka 27-30 CE na kuanzishwa kwa sabini katika Kanisa (Lk. 10:1,17) (ona #122d). Walitumwa uhamishoni kulingana na unabii wa Daniel F027ix re wiki sabini za miaka na ishara ya Yona na historia ya ujenzi wa hekalu </w:t>
      </w:r>
      <w:hyperlink r:id="rId13">
        <w:r>
          <w:rPr>
            <w:rStyle w:val="InternetLink"/>
            <w:bCs/>
            <w:sz w:val="22"/>
            <w:szCs w:val="22"/>
            <w:lang w:eastAsia="zh-CN"/>
          </w:rPr>
          <w:t>(Na. 013)</w:t>
        </w:r>
      </w:hyperlink>
      <w:r>
        <w:rPr>
          <w:bCs/>
          <w:sz w:val="22"/>
          <w:szCs w:val="22"/>
          <w:lang w:eastAsia="zh-CN"/>
        </w:rPr>
        <w:t>. Yuda iliongezwa na "waongofu" kama vile Edomites (166-130 KWK); Hg. Wafoinike wa E1A chini ya utawala wa Herode, na R1a Khazzars CA 630 CE na Hg. J Arabs post 70 CE.</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ilia ya Kiyunani ya Septuagint.</w:t>
      </w:r>
    </w:p>
    <w:p>
      <w:pPr>
        <w:pStyle w:val="Normal"/>
        <w:rPr>
          <w:bCs/>
          <w:sz w:val="22"/>
          <w:szCs w:val="22"/>
          <w:lang w:eastAsia="zh-CN"/>
        </w:rPr>
      </w:pPr>
      <w:r>
        <w:rPr>
          <w:bCs/>
          <w:sz w:val="22"/>
          <w:szCs w:val="22"/>
          <w:lang w:eastAsia="zh-CN"/>
        </w:rPr>
        <w:t>Brenton, Sir Lancelot C. L .. (1851)</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Sura ya 24</w:t>
      </w:r>
      <w:r>
        <w:rPr>
          <w:lang w:eastAsia="zh-CN"/>
        </w:rPr>
        <w:t xml:space="preserve"> 24:1 Bwana alinionyesha vikapu viwili vya tini, amelala mbele ya hekalu la Bwana, baada ya Mfalme wa Nabuchodonosor wa Babeli alikuwa amebeba mateka wa Jechonias wa Joakim Mfalme wa Yuda, na Wakuu, na Wasanii, na wafungwa, na watu matajiri kutoka Yerusalemu, na walikuwa wamewaleta Babeli. 2 Kikapu kimoja kilikuwa kimejaa tini nzuri sana, kama tini za mapema; Na kikapu kingine kilikuwa kimejaa tini mbaya sana, ambazo hazikuweza kuliwa, kwa ubaya wao. 3 Ndipo Bwana akaniambia, Je! Wewe ni Yeremia? Na nikasema, tini; Matini mazuri, nzuri sana; na mbaya, mbaya sana, ambayo haiwezi kuliwa, kwa ubaya wao. 4 Na Neno la Bwana likanijia, akisema, 5 Asema Bwana, Mungu wa Israeli; Kama hizi tini nzuri, ndivyo nitakubali Wayahudi ambao wamechukuliwa mateka, ambao nimemtuma nje ya mahali hapa katika nchi ya Wakaldayo kwa uzuri. 6 Nami nitarekebisha macho yangu juu yao kwa uzuri, na nitawarudisha katika nchi hii kwa uzuri: nami nitawaunda, na sio kuwavuta; Nami nitawapanda, na sio kuwanyakua. 7 Nami nitawapa moyo wa kunijua, kwamba mimi ndiye Bwana: nao watakuwa kwangu watu, nami nitakuwa kwao Mungu: kwa maana watanigeukia kwa mioyo yao yote. 8 na kama tini mbaya, ambazo haziwezi kuliwa, kwa ubaya wao; Kwa hivyo, Bwana, ndivyo pia nitamwokoa Sedekias Mfalme wa Yuda, na wakuu wake, na mabaki ya Yerusalemu, wale ambao wameachwa katika nchi hii, na wakaazi huko Misri. 9 Nami nitawafanya watawanyika katika falme zote za Dunia, na watakuwa kwa dharau, na methali, na kitu cha chuki, na laana, katika kila mahali ambapo nimewafukuza. 10 Nami nitatuma dhidi yao njaa, na tauni, na upanga, hadi watakapotumiwa kutoka nje ya ardhi ambayo niliwapa.</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Vidokezo vya Bullinger kwenye CHS. 21-24 (kwa KJV)</w:t>
      </w:r>
    </w:p>
    <w:p>
      <w:pPr>
        <w:pStyle w:val="Normal"/>
        <w:rPr>
          <w:b/>
          <w:b/>
          <w:sz w:val="22"/>
          <w:szCs w:val="22"/>
          <w:lang w:eastAsia="zh-CN"/>
        </w:rPr>
      </w:pPr>
      <w:r>
        <w:rPr>
          <w:rFonts w:eastAsia="Times New Roman"/>
          <w:b/>
          <w:sz w:val="22"/>
          <w:szCs w:val="22"/>
          <w:lang w:eastAsia="zh-CN"/>
        </w:rPr>
        <w:t xml:space="preserve"> </w:t>
      </w:r>
    </w:p>
    <w:p>
      <w:pPr>
        <w:pStyle w:val="Normal"/>
        <w:rPr>
          <w:b/>
          <w:b/>
          <w:sz w:val="20"/>
          <w:lang w:eastAsia="zh-CN"/>
        </w:rPr>
      </w:pPr>
      <w:r>
        <w:rPr>
          <w:b/>
          <w:sz w:val="20"/>
          <w:lang w:eastAsia="zh-CN"/>
        </w:rPr>
        <w:t>Sura ya 21</w:t>
      </w:r>
    </w:p>
    <w:p>
      <w:pPr>
        <w:pStyle w:val="Normal"/>
        <w:rPr/>
      </w:pPr>
      <w:r>
        <w:rPr>
          <w:bCs/>
          <w:sz w:val="20"/>
          <w:lang w:eastAsia="zh-CN"/>
        </w:rPr>
        <w:t>Kumbuka Utawala: Jeremiah 21: 0: Zedekiah (Mfalme wa Mwisho wa Yuda). Jeremiah 21: 0: Watangulizi wake watatu, Shalc (au Yehoahaz), Yehoiakim, na Coniah (au Jechonia, au Jehoiachin). Jeremiah 25: 0, Jeremiah 26: 0, Jeremiah 27: 0, Jehoiakim. Jeremiah 28: 0, Zedekiah tena, na siku za mwisho za Yerusalemu. Agizo hili ni la busara, ambalo ni muhimu zaidi kuliko mpangilio wa wakati, kwa ukali wa Jeremiah 21: 0 imeonyeshwa kuhesabiwa haki na sura zinazofuata. Linganisha Jeremiah 25: 3-5, na uone APP-83.</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Mstari wa 1</w:t>
      </w:r>
    </w:p>
    <w:p>
      <w:pPr>
        <w:pStyle w:val="Normal"/>
        <w:rPr>
          <w:bCs/>
          <w:sz w:val="20"/>
          <w:lang w:eastAsia="zh-CN"/>
        </w:rPr>
      </w:pPr>
      <w:r>
        <w:rPr>
          <w:bCs/>
          <w:sz w:val="20"/>
          <w:lang w:eastAsia="zh-CN"/>
        </w:rPr>
        <w:t>Mungu. Kiebrania. Yehova. App-4.</w:t>
      </w:r>
    </w:p>
    <w:p>
      <w:pPr>
        <w:pStyle w:val="Normal"/>
        <w:rPr>
          <w:bCs/>
          <w:sz w:val="20"/>
          <w:lang w:eastAsia="zh-CN"/>
        </w:rPr>
      </w:pPr>
      <w:r>
        <w:rPr>
          <w:bCs/>
          <w:sz w:val="20"/>
          <w:lang w:eastAsia="zh-CN"/>
        </w:rPr>
        <w:t>alituma kwake. Tofautisha utume wa Hezekia na Isaya (2 Wafalme 19: 2 .isaiah 37: 2; Isaya 37: 2).</w:t>
      </w:r>
    </w:p>
    <w:p>
      <w:pPr>
        <w:pStyle w:val="Normal"/>
        <w:rPr>
          <w:bCs/>
          <w:sz w:val="20"/>
          <w:lang w:eastAsia="zh-CN"/>
        </w:rPr>
      </w:pPr>
      <w:r>
        <w:rPr>
          <w:bCs/>
          <w:sz w:val="20"/>
          <w:lang w:eastAsia="zh-CN"/>
        </w:rPr>
        <w:t>Pashur. Sio Pashur wa Jeremiah 20: 1. Unabii huu ni miaka kumi na tisa baadaye; Kufukuzwa katika utawala wa Yehoiachin kumefanyika, na seti mbaya zaidi ya wanaume walikuwa watawala. Pashur huyu alikuwa kuhani, ikiwa Melchiah ndiye Melchiah sawa na katika 1 Mambo ya Nyakati 9:12.</w:t>
      </w:r>
    </w:p>
    <w:p>
      <w:pPr>
        <w:pStyle w:val="Normal"/>
        <w:rPr/>
      </w:pPr>
      <w:r>
        <w:rPr>
          <w:bCs/>
          <w:sz w:val="20"/>
          <w:lang w:eastAsia="zh-CN"/>
        </w:rPr>
        <w:t>Zephania, &amp; c. Ametajwa tena (Yeremia 29:25; Yeremia 37: 3; Jeremiah 52:24). Maneno ya Kiebrania yalisoma "Zephaniah kuhani, mwana wa Maaseiah."</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w:t>
      </w:r>
    </w:p>
    <w:p>
      <w:pPr>
        <w:pStyle w:val="Normal"/>
        <w:rPr>
          <w:bCs/>
          <w:sz w:val="20"/>
          <w:lang w:eastAsia="zh-CN"/>
        </w:rPr>
      </w:pPr>
      <w:r>
        <w:rPr>
          <w:bCs/>
          <w:sz w:val="20"/>
          <w:lang w:eastAsia="zh-CN"/>
        </w:rPr>
        <w:t>Mungu. Kiebrania. Yehova. App-4.</w:t>
      </w:r>
    </w:p>
    <w:p>
      <w:pPr>
        <w:pStyle w:val="Normal"/>
        <w:rPr>
          <w:bCs/>
          <w:sz w:val="20"/>
          <w:lang w:eastAsia="zh-CN"/>
        </w:rPr>
      </w:pPr>
      <w:r>
        <w:rPr>
          <w:bCs/>
          <w:sz w:val="20"/>
          <w:lang w:eastAsia="zh-CN"/>
        </w:rPr>
        <w:t>Nebuchadrezzar. Tukio la kwanza huko Jeremiah.</w:t>
      </w:r>
    </w:p>
    <w:p>
      <w:pPr>
        <w:pStyle w:val="Normal"/>
        <w:rPr>
          <w:bCs/>
          <w:sz w:val="20"/>
          <w:lang w:eastAsia="zh-CN"/>
        </w:rPr>
      </w:pPr>
      <w:r>
        <w:rPr>
          <w:bCs/>
          <w:sz w:val="20"/>
          <w:lang w:eastAsia="zh-CN"/>
        </w:rPr>
        <w:t>Nenda kutoka kwetu: i.e. kuinua kuzingirw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w:t>
      </w:r>
    </w:p>
    <w:p>
      <w:pPr>
        <w:pStyle w:val="Normal"/>
        <w:rPr>
          <w:bCs/>
          <w:sz w:val="20"/>
          <w:lang w:eastAsia="zh-CN"/>
        </w:rPr>
      </w:pPr>
      <w:r>
        <w:rPr>
          <w:bCs/>
          <w:sz w:val="20"/>
          <w:lang w:eastAsia="zh-CN"/>
        </w:rPr>
        <w:t>Zedekiah. Mfalme wa mwisho wa Yud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4</w:t>
      </w:r>
    </w:p>
    <w:p>
      <w:pPr>
        <w:pStyle w:val="Normal"/>
        <w:rPr>
          <w:bCs/>
          <w:sz w:val="20"/>
          <w:lang w:eastAsia="zh-CN"/>
        </w:rPr>
      </w:pPr>
      <w:r>
        <w:rPr>
          <w:bCs/>
          <w:sz w:val="20"/>
          <w:lang w:eastAsia="zh-CN"/>
        </w:rPr>
        <w:t>Bwana Mungu wa Israeli = Yehovah Elohim wa Israeli. Angalia kumbuka juu ya Jeremiah 11: 3, na App-4.</w:t>
      </w:r>
    </w:p>
    <w:p>
      <w:pPr>
        <w:pStyle w:val="Normal"/>
        <w:rPr>
          <w:bCs/>
          <w:sz w:val="20"/>
          <w:lang w:eastAsia="zh-CN"/>
        </w:rPr>
      </w:pPr>
      <w:r>
        <w:rPr>
          <w:bCs/>
          <w:sz w:val="20"/>
          <w:lang w:eastAsia="zh-CN"/>
        </w:rPr>
        <w:t>Tazama. Kielelezo cha hotuba. Asterismos. APP-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5</w:t>
      </w:r>
    </w:p>
    <w:p>
      <w:pPr>
        <w:pStyle w:val="Normal"/>
        <w:rPr>
          <w:bCs/>
          <w:sz w:val="20"/>
          <w:lang w:eastAsia="zh-CN"/>
        </w:rPr>
      </w:pPr>
      <w:r>
        <w:rPr>
          <w:bCs/>
          <w:sz w:val="20"/>
          <w:lang w:eastAsia="zh-CN"/>
        </w:rPr>
        <w:t>mkono ulioinuliwa. Rejea kwa Pentateuch (Kutoka 6: 6)</w:t>
      </w:r>
    </w:p>
    <w:p>
      <w:pPr>
        <w:pStyle w:val="Normal"/>
        <w:rPr/>
      </w:pPr>
      <w:r>
        <w:rPr>
          <w:bCs/>
          <w:sz w:val="20"/>
          <w:lang w:eastAsia="zh-CN"/>
        </w:rPr>
        <w:t>Nguvu = nguvu (kwa kushikilia haraka).</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Mstari wa 6</w:t>
      </w:r>
    </w:p>
    <w:p>
      <w:pPr>
        <w:pStyle w:val="Normal"/>
        <w:rPr>
          <w:bCs/>
          <w:sz w:val="20"/>
          <w:lang w:eastAsia="zh-CN"/>
        </w:rPr>
      </w:pPr>
      <w:r>
        <w:rPr>
          <w:bCs/>
          <w:sz w:val="20"/>
          <w:lang w:eastAsia="zh-CN"/>
        </w:rPr>
        <w:t>mtu. Kiebrania. 'Adam. APP-1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7</w:t>
      </w:r>
    </w:p>
    <w:p>
      <w:pPr>
        <w:pStyle w:val="Normal"/>
        <w:rPr>
          <w:bCs/>
          <w:sz w:val="20"/>
          <w:lang w:eastAsia="zh-CN"/>
        </w:rPr>
      </w:pPr>
      <w:r>
        <w:rPr>
          <w:bCs/>
          <w:sz w:val="20"/>
          <w:lang w:eastAsia="zh-CN"/>
        </w:rPr>
        <w:t>asema Bwana = [ni] ukumbi wa Yehova.</w:t>
      </w:r>
    </w:p>
    <w:p>
      <w:pPr>
        <w:pStyle w:val="Normal"/>
        <w:rPr>
          <w:bCs/>
          <w:sz w:val="20"/>
          <w:lang w:eastAsia="zh-CN"/>
        </w:rPr>
      </w:pPr>
      <w:r>
        <w:rPr>
          <w:bCs/>
          <w:sz w:val="20"/>
          <w:lang w:eastAsia="zh-CN"/>
        </w:rPr>
        <w:t>kutoka. Baadhi ya codices, pamoja na Aramaean, Septuagint, Syriac, na Vulgate, soma "na kutoka", na hivyo kuunda takwimu ya hotuba ya polysyndeton. APP-6.</w:t>
      </w:r>
    </w:p>
    <w:p>
      <w:pPr>
        <w:pStyle w:val="Normal"/>
        <w:rPr>
          <w:bCs/>
          <w:sz w:val="20"/>
          <w:lang w:eastAsia="zh-CN"/>
        </w:rPr>
      </w:pPr>
      <w:r>
        <w:rPr>
          <w:bCs/>
          <w:sz w:val="20"/>
          <w:lang w:eastAsia="zh-CN"/>
        </w:rPr>
        <w:t>maisha = roho. Kiebrania. nephesh. APP-13.</w:t>
      </w:r>
    </w:p>
    <w:p>
      <w:pPr>
        <w:pStyle w:val="Normal"/>
        <w:rPr>
          <w:bCs/>
          <w:sz w:val="20"/>
          <w:lang w:eastAsia="zh-CN"/>
        </w:rPr>
      </w:pPr>
      <w:r>
        <w:rPr>
          <w:bCs/>
          <w:sz w:val="20"/>
          <w:lang w:eastAsia="zh-CN"/>
        </w:rPr>
        <w:t>Yeye hataokoa. Rejea kwa Pentateuch (Kumbukumbu la Torati 28:50).</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8</w:t>
      </w:r>
    </w:p>
    <w:p>
      <w:pPr>
        <w:pStyle w:val="Normal"/>
        <w:rPr>
          <w:bCs/>
          <w:sz w:val="20"/>
          <w:lang w:eastAsia="zh-CN"/>
        </w:rPr>
      </w:pPr>
      <w:r>
        <w:rPr>
          <w:bCs/>
          <w:sz w:val="20"/>
          <w:lang w:eastAsia="zh-CN"/>
        </w:rPr>
        <w:t>Niliweka mbele yako, &amp; c. Rejea kwa Pentateuch (Kumbukumbu la Torati 30:19).</w:t>
      </w:r>
    </w:p>
    <w:p>
      <w:pPr>
        <w:pStyle w:val="Normal"/>
        <w:rPr/>
      </w:pPr>
      <w:r>
        <w:rPr>
          <w:bCs/>
          <w:sz w:val="20"/>
          <w:lang w:eastAsia="zh-CN"/>
        </w:rPr>
        <w:t>maisha . . . kifo. Kumbuka 'Introvesion katika Jeremiah 21: 9, "Die. Liv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9</w:t>
      </w:r>
    </w:p>
    <w:p>
      <w:pPr>
        <w:pStyle w:val="Normal"/>
        <w:rPr/>
      </w:pPr>
      <w:r>
        <w:rPr>
          <w:bCs/>
          <w:sz w:val="20"/>
          <w:lang w:eastAsia="zh-CN"/>
        </w:rPr>
        <w:t>Yeye anayeenda nje, &amp; c. Wengi walitenda kwa ahadi hii (Yeremia 39: 9; Jeremiah 52:15).</w:t>
      </w:r>
    </w:p>
    <w:p>
      <w:pPr>
        <w:pStyle w:val="Normal"/>
        <w:rPr>
          <w:bCs/>
          <w:sz w:val="20"/>
          <w:lang w:eastAsia="zh-CN"/>
        </w:rPr>
      </w:pPr>
      <w:r>
        <w:rPr>
          <w:bCs/>
          <w:sz w:val="20"/>
          <w:lang w:eastAsia="zh-CN"/>
        </w:rPr>
        <w:t>Kuanguka = Ataanguka.</w:t>
      </w:r>
    </w:p>
    <w:p>
      <w:pPr>
        <w:pStyle w:val="Normal"/>
        <w:rPr>
          <w:bCs/>
          <w:sz w:val="20"/>
          <w:lang w:eastAsia="zh-CN"/>
        </w:rPr>
      </w:pPr>
      <w:r>
        <w:rPr>
          <w:bCs/>
          <w:sz w:val="20"/>
          <w:lang w:eastAsia="zh-CN"/>
        </w:rPr>
        <w:t>Ataishi. Codices zingine, zilizo na matoleo mawili yaliyochapishwa mapema, soma "Halafu (au hivyo) ataishi".</w:t>
      </w:r>
    </w:p>
    <w:p>
      <w:pPr>
        <w:pStyle w:val="Normal"/>
        <w:rPr>
          <w:bCs/>
          <w:sz w:val="20"/>
          <w:lang w:eastAsia="zh-CN"/>
        </w:rPr>
      </w:pPr>
      <w:r>
        <w:rPr>
          <w:bCs/>
          <w:sz w:val="20"/>
          <w:lang w:eastAsia="zh-CN"/>
        </w:rPr>
        <w:t>Kuwa kwake kwa mawindo: i.e. ataokoa maisha yake, lakini itanunuliwa sana. Linganisha Jeremiah 38: 2; Jeremiah 39:18; Jer 45: 6. Maneno hayo hufanyika tu katika Yeremi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0</w:t>
      </w:r>
    </w:p>
    <w:p>
      <w:pPr>
        <w:pStyle w:val="Normal"/>
        <w:rPr/>
      </w:pPr>
      <w:r>
        <w:rPr>
          <w:bCs/>
          <w:sz w:val="20"/>
          <w:lang w:eastAsia="zh-CN"/>
        </w:rPr>
        <w:t>Nimeweka, &amp; c. Rejea kwa Pentateuch (Mambo ya Walawi 17:10). Linganisha Ezekieli 15: 7.</w:t>
      </w:r>
    </w:p>
    <w:p>
      <w:pPr>
        <w:pStyle w:val="Normal"/>
        <w:rPr>
          <w:bCs/>
          <w:sz w:val="20"/>
          <w:lang w:eastAsia="zh-CN"/>
        </w:rPr>
      </w:pPr>
      <w:r>
        <w:rPr>
          <w:bCs/>
          <w:sz w:val="20"/>
          <w:lang w:eastAsia="zh-CN"/>
        </w:rPr>
        <w:t>mabaya = janga. Kiebrania. ra'a '. APP-44.</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Mstari wa 12</w:t>
      </w:r>
    </w:p>
    <w:p>
      <w:pPr>
        <w:pStyle w:val="Normal"/>
        <w:rPr>
          <w:bCs/>
          <w:sz w:val="20"/>
          <w:lang w:eastAsia="zh-CN"/>
        </w:rPr>
      </w:pPr>
      <w:r>
        <w:rPr>
          <w:bCs/>
          <w:sz w:val="20"/>
          <w:lang w:eastAsia="zh-CN"/>
        </w:rPr>
        <w:t>Nyumba ya David. Inatokea hapa tu huko Jeremiah.</w:t>
      </w:r>
    </w:p>
    <w:p>
      <w:pPr>
        <w:pStyle w:val="Normal"/>
        <w:rPr>
          <w:bCs/>
          <w:sz w:val="20"/>
          <w:lang w:eastAsia="zh-CN"/>
        </w:rPr>
      </w:pPr>
      <w:r>
        <w:rPr>
          <w:bCs/>
          <w:sz w:val="20"/>
          <w:lang w:eastAsia="zh-CN"/>
        </w:rPr>
        <w:t>Asubuhi = Betimes.</w:t>
      </w:r>
    </w:p>
    <w:p>
      <w:pPr>
        <w:pStyle w:val="Normal"/>
        <w:rPr>
          <w:bCs/>
          <w:sz w:val="20"/>
          <w:lang w:eastAsia="zh-CN"/>
        </w:rPr>
      </w:pPr>
      <w:r>
        <w:rPr>
          <w:bCs/>
          <w:sz w:val="20"/>
          <w:lang w:eastAsia="zh-CN"/>
        </w:rPr>
        <w:t>Ubaya. Kiebrania. ra'a '. APP-44.</w:t>
      </w:r>
    </w:p>
    <w:p>
      <w:pPr>
        <w:pStyle w:val="Normal"/>
        <w:rPr>
          <w:bCs/>
          <w:sz w:val="20"/>
          <w:lang w:eastAsia="zh-CN"/>
        </w:rPr>
      </w:pPr>
      <w:r>
        <w:rPr>
          <w:bCs/>
          <w:sz w:val="20"/>
          <w:lang w:eastAsia="zh-CN"/>
        </w:rPr>
        <w:t>yako. Baadhi ya codices, zilizo na matoleo saba yaliyochapishwa mapema, yalisoma "ya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3</w:t>
      </w:r>
    </w:p>
    <w:p>
      <w:pPr>
        <w:pStyle w:val="Normal"/>
        <w:rPr>
          <w:bCs/>
          <w:sz w:val="20"/>
          <w:lang w:eastAsia="zh-CN"/>
        </w:rPr>
      </w:pPr>
      <w:r>
        <w:rPr>
          <w:bCs/>
          <w:sz w:val="20"/>
          <w:lang w:eastAsia="zh-CN"/>
        </w:rPr>
        <w:t>wenyeji = wenyeji: i.e. Sayuni.</w:t>
      </w:r>
    </w:p>
    <w:p>
      <w:pPr>
        <w:pStyle w:val="Normal"/>
        <w:rPr>
          <w:bCs/>
          <w:sz w:val="20"/>
          <w:lang w:eastAsia="zh-CN"/>
        </w:rPr>
      </w:pPr>
      <w:r>
        <w:rPr>
          <w:bCs/>
          <w:sz w:val="20"/>
          <w:lang w:eastAsia="zh-CN"/>
        </w:rPr>
        <w:t>mwamba wa tambarare. Kielelezo cha periphrasis ya hotuba, kwa Sayun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4</w:t>
      </w:r>
    </w:p>
    <w:p>
      <w:pPr>
        <w:pStyle w:val="Normal"/>
        <w:rPr>
          <w:bCs/>
          <w:sz w:val="20"/>
          <w:lang w:eastAsia="zh-CN"/>
        </w:rPr>
      </w:pPr>
      <w:r>
        <w:rPr>
          <w:bCs/>
          <w:sz w:val="20"/>
          <w:lang w:eastAsia="zh-CN"/>
        </w:rPr>
        <w:t>washa moto, &amp; c. Rejea kwa Pentateuch (Kumbukumbu la Torati 32:22). APP-92.</w:t>
      </w:r>
    </w:p>
    <w:p>
      <w:pPr>
        <w:pStyle w:val="Normal"/>
        <w:rPr/>
      </w:pPr>
      <w:r>
        <w:rPr>
          <w:bCs/>
          <w:sz w:val="20"/>
          <w:lang w:eastAsia="zh-CN"/>
        </w:rPr>
        <w:t>msitu wake = msitu wake. Kuwekwa na takwimu ya metonymy ya hotuba (ya sababu), APP-6, kwa mbao kutoka Lebanon inayotumiwa katika majengo.</w:t>
      </w:r>
    </w:p>
    <w:p>
      <w:pPr>
        <w:pStyle w:val="Normal"/>
        <w:rPr>
          <w:bCs/>
          <w:sz w:val="20"/>
          <w:lang w:eastAsia="zh-CN"/>
        </w:rPr>
      </w:pPr>
      <w:r>
        <w:rPr>
          <w:bCs/>
          <w:sz w:val="20"/>
          <w:lang w:eastAsia="zh-CN"/>
        </w:rPr>
        <w:t>itakula. Kutimizwa katika Yeremia 52:13.</w:t>
      </w:r>
    </w:p>
    <w:p>
      <w:pPr>
        <w:pStyle w:val="Normal"/>
        <w:rPr>
          <w:rFonts w:eastAsia="Times New Roman"/>
          <w:bCs/>
          <w:sz w:val="20"/>
          <w:lang w:eastAsia="zh-CN"/>
        </w:rPr>
      </w:pPr>
      <w:r>
        <w:rPr>
          <w:rFonts w:eastAsia="Times New Roman"/>
          <w:bCs/>
          <w:sz w:val="20"/>
          <w:lang w:eastAsia="zh-CN"/>
        </w:rPr>
        <w:t xml:space="preserve"> </w:t>
      </w:r>
    </w:p>
    <w:p>
      <w:pPr>
        <w:pStyle w:val="Normal"/>
        <w:rPr>
          <w:b/>
          <w:b/>
          <w:sz w:val="20"/>
          <w:lang w:eastAsia="zh-CN"/>
        </w:rPr>
      </w:pPr>
      <w:r>
        <w:rPr>
          <w:b/>
          <w:sz w:val="20"/>
          <w:lang w:eastAsia="zh-CN"/>
        </w:rPr>
        <w:t>Sura ya 22</w:t>
      </w:r>
    </w:p>
    <w:p>
      <w:pPr>
        <w:pStyle w:val="Normal"/>
        <w:rPr>
          <w:bCs/>
          <w:sz w:val="20"/>
          <w:lang w:eastAsia="zh-CN"/>
        </w:rPr>
      </w:pPr>
      <w:r>
        <w:rPr>
          <w:bCs/>
          <w:sz w:val="20"/>
          <w:lang w:eastAsia="zh-CN"/>
        </w:rPr>
        <w:t>Mstari wa 1</w:t>
      </w:r>
    </w:p>
    <w:p>
      <w:pPr>
        <w:pStyle w:val="Normal"/>
        <w:rPr>
          <w:bCs/>
          <w:sz w:val="20"/>
          <w:lang w:eastAsia="zh-CN"/>
        </w:rPr>
      </w:pPr>
      <w:r>
        <w:rPr>
          <w:bCs/>
          <w:sz w:val="20"/>
          <w:lang w:eastAsia="zh-CN"/>
        </w:rPr>
        <w:t>Mungu. Kiebrania. Yehova. App-4.</w:t>
      </w:r>
    </w:p>
    <w:p>
      <w:pPr>
        <w:pStyle w:val="Normal"/>
        <w:rPr>
          <w:bCs/>
          <w:sz w:val="20"/>
          <w:lang w:eastAsia="zh-CN"/>
        </w:rPr>
      </w:pPr>
      <w:r>
        <w:rPr>
          <w:bCs/>
          <w:sz w:val="20"/>
          <w:lang w:eastAsia="zh-CN"/>
        </w:rPr>
        <w:t>Enda chini. Linganisha Jeremiah 36:12.</w:t>
      </w:r>
    </w:p>
    <w:p>
      <w:pPr>
        <w:pStyle w:val="Normal"/>
        <w:rPr>
          <w:bCs/>
          <w:sz w:val="20"/>
          <w:lang w:eastAsia="zh-CN"/>
        </w:rPr>
      </w:pPr>
      <w:r>
        <w:rPr>
          <w:bCs/>
          <w:sz w:val="20"/>
          <w:lang w:eastAsia="zh-CN"/>
        </w:rPr>
        <w:t>Mfalme wa Yuda: i.e. Yehoiakim.</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w:t>
      </w:r>
    </w:p>
    <w:p>
      <w:pPr>
        <w:pStyle w:val="Normal"/>
        <w:rPr>
          <w:bCs/>
          <w:sz w:val="20"/>
          <w:lang w:eastAsia="zh-CN"/>
        </w:rPr>
      </w:pPr>
      <w:r>
        <w:rPr>
          <w:bCs/>
          <w:sz w:val="20"/>
          <w:lang w:eastAsia="zh-CN"/>
        </w:rPr>
        <w:t>Kutekeleza wewe, &amp; c. Angalia kumbuka kwenye Jeremiah 7: 5.</w:t>
      </w:r>
    </w:p>
    <w:p>
      <w:pPr>
        <w:pStyle w:val="Normal"/>
        <w:rPr>
          <w:bCs/>
          <w:sz w:val="20"/>
          <w:lang w:eastAsia="zh-CN"/>
        </w:rPr>
      </w:pPr>
      <w:r>
        <w:rPr>
          <w:bCs/>
          <w:sz w:val="20"/>
          <w:lang w:eastAsia="zh-CN"/>
        </w:rPr>
        <w:t>Hukumu na haki. Kielelezo cha Hotuba Hendiadys = Hukumu, Ndio, Hukumu ya Haki.</w:t>
      </w:r>
    </w:p>
    <w:p>
      <w:pPr>
        <w:pStyle w:val="Normal"/>
        <w:rPr>
          <w:bCs/>
          <w:sz w:val="20"/>
          <w:lang w:eastAsia="zh-CN"/>
        </w:rPr>
      </w:pPr>
      <w:r>
        <w:rPr>
          <w:bCs/>
          <w:sz w:val="20"/>
          <w:lang w:eastAsia="zh-CN"/>
        </w:rPr>
        <w:t>iliyoharibiwa = kuibiwa.</w:t>
      </w:r>
    </w:p>
    <w:p>
      <w:pPr>
        <w:pStyle w:val="Normal"/>
        <w:rPr>
          <w:bCs/>
          <w:sz w:val="20"/>
          <w:lang w:eastAsia="zh-CN"/>
        </w:rPr>
      </w:pPr>
      <w:r>
        <w:rPr>
          <w:bCs/>
          <w:sz w:val="20"/>
          <w:lang w:eastAsia="zh-CN"/>
        </w:rPr>
        <w:t>Hapana. wala. Wala. Kumbuka takwimu ya paradiastole ya hotuba.</w:t>
      </w:r>
    </w:p>
    <w:p>
      <w:pPr>
        <w:pStyle w:val="Normal"/>
        <w:rPr/>
      </w:pPr>
      <w:r>
        <w:rPr>
          <w:bCs/>
          <w:sz w:val="20"/>
          <w:lang w:eastAsia="zh-CN"/>
        </w:rPr>
        <w:t>Mgeni = Mgeni.</w:t>
      </w:r>
    </w:p>
    <w:p>
      <w:pPr>
        <w:pStyle w:val="Normal"/>
        <w:rPr>
          <w:bCs/>
          <w:sz w:val="20"/>
          <w:lang w:eastAsia="zh-CN"/>
        </w:rPr>
      </w:pPr>
      <w:r>
        <w:rPr>
          <w:bCs/>
          <w:sz w:val="20"/>
          <w:lang w:eastAsia="zh-CN"/>
        </w:rPr>
        <w:t>bila baba, wala mjane. Kuwekwa na takwimu ya synecdoche ya hotuba (ya spishi), kwa wote wanaoteseka.</w:t>
      </w:r>
    </w:p>
    <w:p>
      <w:pPr>
        <w:pStyle w:val="Normal"/>
        <w:rPr/>
      </w:pPr>
      <w:r>
        <w:rPr>
          <w:bCs/>
          <w:sz w:val="20"/>
          <w:lang w:eastAsia="zh-CN"/>
        </w:rPr>
        <w:t>damu isiyo na hatia. Angalia kumbuka kwenye Jeremiah 7: 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4</w:t>
      </w:r>
    </w:p>
    <w:p>
      <w:pPr>
        <w:pStyle w:val="Normal"/>
        <w:rPr>
          <w:bCs/>
          <w:sz w:val="20"/>
          <w:lang w:eastAsia="zh-CN"/>
        </w:rPr>
      </w:pPr>
      <w:r>
        <w:rPr>
          <w:bCs/>
          <w:sz w:val="20"/>
          <w:lang w:eastAsia="zh-CN"/>
        </w:rPr>
        <w:t>Juu ya kiti cha enzi cha Daudi = kwa Daudi juu ya kiti chake cha enzi.</w:t>
      </w:r>
    </w:p>
    <w:p>
      <w:pPr>
        <w:pStyle w:val="Normal"/>
        <w:rPr>
          <w:bCs/>
          <w:sz w:val="20"/>
          <w:lang w:eastAsia="zh-CN"/>
        </w:rPr>
      </w:pPr>
      <w:r>
        <w:rPr>
          <w:bCs/>
          <w:sz w:val="20"/>
          <w:lang w:eastAsia="zh-CN"/>
        </w:rPr>
        <w:t>watumishi. Maandishi ya Kiebrania yanasoma "mtumwa", lakini codices kadhaa, zilizo na matoleo mawili yaliyochapishwa mapema, yalisoma kwa wingi, kama ilivyo kwa toleo lililoidhinishw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5</w:t>
      </w:r>
    </w:p>
    <w:p>
      <w:pPr>
        <w:pStyle w:val="Normal"/>
        <w:rPr>
          <w:bCs/>
          <w:sz w:val="20"/>
          <w:lang w:eastAsia="zh-CN"/>
        </w:rPr>
      </w:pPr>
      <w:r>
        <w:rPr>
          <w:bCs/>
          <w:sz w:val="20"/>
          <w:lang w:eastAsia="zh-CN"/>
        </w:rPr>
        <w:t>asema Bwana = [ni] ukumbi wa Yehov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6</w:t>
      </w:r>
    </w:p>
    <w:p>
      <w:pPr>
        <w:pStyle w:val="Normal"/>
        <w:rPr/>
      </w:pPr>
      <w:r>
        <w:rPr>
          <w:bCs/>
          <w:sz w:val="20"/>
          <w:lang w:eastAsia="zh-CN"/>
        </w:rPr>
        <w:t>Nyumba ya Yuda. Angalia kumbuka kwenye Jeremiah 3:18.</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7</w:t>
      </w:r>
    </w:p>
    <w:p>
      <w:pPr>
        <w:pStyle w:val="Normal"/>
        <w:rPr>
          <w:bCs/>
          <w:sz w:val="20"/>
          <w:lang w:eastAsia="zh-CN"/>
        </w:rPr>
      </w:pPr>
      <w:r>
        <w:rPr>
          <w:bCs/>
          <w:sz w:val="20"/>
          <w:lang w:eastAsia="zh-CN"/>
        </w:rPr>
        <w:t>jitayarishe = kuweka kando. Linganisha Jeremiah 6: 4; Jeremiah 51:27, Yeremia 51:28.</w:t>
      </w:r>
    </w:p>
    <w:p>
      <w:pPr>
        <w:pStyle w:val="Normal"/>
        <w:rPr/>
      </w:pPr>
      <w:r>
        <w:rPr>
          <w:bCs/>
          <w:sz w:val="20"/>
          <w:lang w:eastAsia="zh-CN"/>
        </w:rPr>
        <w:t>Cedars. Kuwekwa na takwimu ya metonymy ya hotuba (ya sababu), kwa nyumba zilizojengwa kwa mwerez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8</w:t>
      </w:r>
    </w:p>
    <w:p>
      <w:pPr>
        <w:pStyle w:val="Normal"/>
        <w:rPr>
          <w:bCs/>
          <w:sz w:val="20"/>
          <w:lang w:eastAsia="zh-CN"/>
        </w:rPr>
      </w:pPr>
      <w:r>
        <w:rPr>
          <w:bCs/>
          <w:sz w:val="20"/>
          <w:lang w:eastAsia="zh-CN"/>
        </w:rPr>
        <w:t>Kwa hivyo. . . ? Rejea kwa Pentateuch. Angalia kumbuka kwenye Jeremiah 16:10.</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0</w:t>
      </w:r>
    </w:p>
    <w:p>
      <w:pPr>
        <w:pStyle w:val="Normal"/>
        <w:rPr>
          <w:bCs/>
          <w:sz w:val="20"/>
          <w:lang w:eastAsia="zh-CN"/>
        </w:rPr>
      </w:pPr>
      <w:r>
        <w:rPr>
          <w:bCs/>
          <w:sz w:val="20"/>
          <w:lang w:eastAsia="zh-CN"/>
        </w:rPr>
        <w:t>Wafu: i.e. Yosia.</w:t>
      </w:r>
    </w:p>
    <w:p>
      <w:pPr>
        <w:pStyle w:val="Normal"/>
        <w:rPr>
          <w:bCs/>
          <w:sz w:val="20"/>
          <w:lang w:eastAsia="zh-CN"/>
        </w:rPr>
      </w:pPr>
      <w:r>
        <w:rPr>
          <w:bCs/>
          <w:sz w:val="20"/>
          <w:lang w:eastAsia="zh-CN"/>
        </w:rPr>
        <w:t>Yeye: i.e. Jehoiachin.</w:t>
      </w:r>
    </w:p>
    <w:p>
      <w:pPr>
        <w:pStyle w:val="Normal"/>
        <w:rPr>
          <w:bCs/>
          <w:sz w:val="20"/>
          <w:lang w:eastAsia="zh-CN"/>
        </w:rPr>
      </w:pPr>
      <w:r>
        <w:rPr>
          <w:bCs/>
          <w:sz w:val="20"/>
          <w:lang w:eastAsia="zh-CN"/>
        </w:rPr>
        <w:t>Kulia kidonda = kulia, kulia juu. Kielelezo cha polyptoton ya hotuba. APP-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1</w:t>
      </w:r>
    </w:p>
    <w:p>
      <w:pPr>
        <w:pStyle w:val="Normal"/>
        <w:rPr/>
      </w:pPr>
      <w:r>
        <w:rPr>
          <w:bCs/>
          <w:sz w:val="20"/>
          <w:lang w:eastAsia="zh-CN"/>
        </w:rPr>
        <w:t>Shallim mwana wa Yosia. Yosia alikuwa na wana wanne (1 Mambo ya Nyakati 3:15). Shaltum alikuwa na jina lingine Yehoahaz. Linganisha 2 Wafalme 23:31, 2 Wafalme 23:34. Zedekiah lazima alikuwa mdogo kuliko Yehoiakim au Yehoahaz, kwa kuwa alikuwa na miaka ishirini na moja alipoanza kutawala, na kwa hivyo ni kumi tu wakati Jehoiakim alipoanza kutawal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2</w:t>
      </w:r>
    </w:p>
    <w:p>
      <w:pPr>
        <w:pStyle w:val="Normal"/>
        <w:rPr>
          <w:bCs/>
          <w:sz w:val="20"/>
          <w:lang w:eastAsia="zh-CN"/>
        </w:rPr>
      </w:pPr>
      <w:r>
        <w:rPr>
          <w:bCs/>
          <w:sz w:val="20"/>
          <w:lang w:eastAsia="zh-CN"/>
        </w:rPr>
        <w:t>kufa mahali, &amp; c. i.e. huko Misri. Alikuwa mfalme wa kwanza wa Israeli kufanya hivyo. 2 Wafalme 23:3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3</w:t>
      </w:r>
    </w:p>
    <w:p>
      <w:pPr>
        <w:pStyle w:val="Normal"/>
        <w:rPr>
          <w:bCs/>
          <w:sz w:val="20"/>
          <w:lang w:eastAsia="zh-CN"/>
        </w:rPr>
      </w:pPr>
      <w:r>
        <w:rPr>
          <w:bCs/>
          <w:sz w:val="20"/>
          <w:lang w:eastAsia="zh-CN"/>
        </w:rPr>
        <w:t>vyumba = vyumba vya juu.</w:t>
      </w:r>
    </w:p>
    <w:p>
      <w:pPr>
        <w:pStyle w:val="Normal"/>
        <w:rPr/>
      </w:pPr>
      <w:r>
        <w:rPr>
          <w:bCs/>
          <w:sz w:val="20"/>
          <w:lang w:eastAsia="zh-CN"/>
        </w:rPr>
        <w:t>kwa makosa = katika ukosefu wa haki.</w:t>
      </w:r>
    </w:p>
    <w:p>
      <w:pPr>
        <w:pStyle w:val="Normal"/>
        <w:rPr>
          <w:bCs/>
          <w:sz w:val="20"/>
          <w:lang w:eastAsia="zh-CN"/>
        </w:rPr>
      </w:pPr>
      <w:r>
        <w:rPr>
          <w:bCs/>
          <w:sz w:val="20"/>
          <w:lang w:eastAsia="zh-CN"/>
        </w:rPr>
        <w:t>hutumia huduma ya jirani yake, &amp; c. Rejea kwa Pentateuch (Mambo ya Walawi 19:13).</w:t>
      </w:r>
    </w:p>
    <w:p>
      <w:pPr>
        <w:pStyle w:val="Normal"/>
        <w:rPr>
          <w:bCs/>
          <w:sz w:val="20"/>
          <w:lang w:eastAsia="zh-CN"/>
        </w:rPr>
      </w:pPr>
      <w:r>
        <w:rPr>
          <w:bCs/>
          <w:sz w:val="20"/>
          <w:lang w:eastAsia="zh-CN"/>
        </w:rPr>
        <w:t>kazi. Kuwekwa na takwimu ya metonymy ya hotuba (ya sababu), kwa mshahara uliopatikana na kazi yake = haumpati [mshahara] kwa kazi yak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4</w:t>
      </w:r>
    </w:p>
    <w:p>
      <w:pPr>
        <w:pStyle w:val="Normal"/>
        <w:rPr>
          <w:bCs/>
          <w:sz w:val="20"/>
          <w:lang w:eastAsia="zh-CN"/>
        </w:rPr>
      </w:pPr>
      <w:r>
        <w:rPr>
          <w:bCs/>
          <w:sz w:val="20"/>
          <w:lang w:eastAsia="zh-CN"/>
        </w:rPr>
        <w:t>Kubwa = airy, au chumba.</w:t>
      </w:r>
    </w:p>
    <w:p>
      <w:pPr>
        <w:pStyle w:val="Normal"/>
        <w:rPr>
          <w:bCs/>
          <w:sz w:val="20"/>
          <w:lang w:eastAsia="zh-CN"/>
        </w:rPr>
      </w:pPr>
      <w:r>
        <w:rPr>
          <w:bCs/>
          <w:sz w:val="20"/>
          <w:lang w:eastAsia="zh-CN"/>
        </w:rPr>
        <w:t>Windows = windows zake.</w:t>
      </w:r>
    </w:p>
    <w:p>
      <w:pPr>
        <w:pStyle w:val="Normal"/>
        <w:rPr>
          <w:bCs/>
          <w:sz w:val="20"/>
          <w:lang w:eastAsia="zh-CN"/>
        </w:rPr>
      </w:pPr>
      <w:r>
        <w:rPr>
          <w:bCs/>
          <w:sz w:val="20"/>
          <w:lang w:eastAsia="zh-CN"/>
        </w:rPr>
        <w:t>cieled = paneled.</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5</w:t>
      </w:r>
    </w:p>
    <w:p>
      <w:pPr>
        <w:pStyle w:val="Normal"/>
        <w:rPr>
          <w:bCs/>
          <w:sz w:val="20"/>
          <w:lang w:eastAsia="zh-CN"/>
        </w:rPr>
      </w:pPr>
      <w:r>
        <w:rPr>
          <w:bCs/>
          <w:sz w:val="20"/>
          <w:lang w:eastAsia="zh-CN"/>
        </w:rPr>
        <w:t>Haki = Haki, kama ilivyo kwa Yeremia 22: 3.</w:t>
      </w:r>
    </w:p>
    <w:p>
      <w:pPr>
        <w:pStyle w:val="Normal"/>
        <w:rPr>
          <w:bCs/>
          <w:sz w:val="20"/>
          <w:lang w:eastAsia="zh-CN"/>
        </w:rPr>
      </w:pPr>
      <w:r>
        <w:rPr>
          <w:bCs/>
          <w:sz w:val="20"/>
          <w:lang w:eastAsia="zh-CN"/>
        </w:rPr>
        <w:t>Mstari wa 16</w:t>
      </w:r>
    </w:p>
    <w:p>
      <w:pPr>
        <w:pStyle w:val="Normal"/>
        <w:rPr>
          <w:bCs/>
          <w:sz w:val="20"/>
          <w:lang w:eastAsia="zh-CN"/>
        </w:rPr>
      </w:pPr>
      <w:r>
        <w:rPr>
          <w:bCs/>
          <w:sz w:val="20"/>
          <w:lang w:eastAsia="zh-CN"/>
        </w:rPr>
        <w:t>Yeye: i.e. Yosia.</w:t>
      </w:r>
    </w:p>
    <w:p>
      <w:pPr>
        <w:pStyle w:val="Normal"/>
        <w:rPr/>
      </w:pPr>
      <w:r>
        <w:rPr>
          <w:bCs/>
          <w:sz w:val="20"/>
          <w:lang w:eastAsia="zh-CN"/>
        </w:rPr>
        <w:t>alihukumu sababu. Kielelezo cha polyptoton ya hotuba. Kiebrania alihukumu hukumu hiyo. Kielelezo cha erotesis ya hotuba na ellipsis = "[hakufanya] uamuzi wa haki?" Kielelezo cha Hotuba Hendiadys, kama ilivyo kwa Yeremia 22: 3.</w:t>
      </w:r>
    </w:p>
    <w:p>
      <w:pPr>
        <w:pStyle w:val="Normal"/>
        <w:rPr>
          <w:bCs/>
          <w:sz w:val="20"/>
          <w:lang w:eastAsia="zh-CN"/>
        </w:rPr>
      </w:pPr>
      <w:r>
        <w:rPr>
          <w:bCs/>
          <w:sz w:val="20"/>
          <w:lang w:eastAsia="zh-CN"/>
        </w:rPr>
        <w:t>Maskini = mnyonge. Kiebrania. 'Anah. Angalia kumbuka juu ya "Umasikini", Mithali 6:11.</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7</w:t>
      </w:r>
    </w:p>
    <w:p>
      <w:pPr>
        <w:pStyle w:val="Normal"/>
        <w:rPr>
          <w:bCs/>
          <w:sz w:val="20"/>
          <w:lang w:eastAsia="zh-CN"/>
        </w:rPr>
      </w:pPr>
      <w:r>
        <w:rPr>
          <w:bCs/>
          <w:sz w:val="20"/>
          <w:lang w:eastAsia="zh-CN"/>
        </w:rPr>
        <w:t>Lakini macho yako: au, hakika, hauna macho wala moyo huokoa, &amp; c.</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9</w:t>
      </w:r>
    </w:p>
    <w:p>
      <w:pPr>
        <w:pStyle w:val="Normal"/>
        <w:rPr/>
      </w:pPr>
      <w:r>
        <w:rPr>
          <w:bCs/>
          <w:sz w:val="20"/>
          <w:lang w:eastAsia="zh-CN"/>
        </w:rPr>
        <w:t>kuzikwa na mazishi ya punda. Kumbuka takwimu ya oxymoron ya hotuba, ambayo inatoa maana kwamba hakuzikwa kabisa (kwa punda hawana mazishi). Jehoiakim ndiye mfalme wa pekee wa Yuda ambaye mazishi yake hayajarekodiwa. Angalia kumbuka kwenye 2 Wafalme 24: 6.</w:t>
      </w:r>
    </w:p>
    <w:p>
      <w:pPr>
        <w:pStyle w:val="Normal"/>
        <w:rPr/>
      </w:pPr>
      <w:r>
        <w:rPr>
          <w:bCs/>
          <w:sz w:val="20"/>
          <w:lang w:eastAsia="zh-CN"/>
        </w:rPr>
        <w:t>Imechorwa, &amp; c.: i.e. punda, sio Yehoiakim (Yeremia 22:26).</w:t>
      </w:r>
    </w:p>
    <w:p>
      <w:pPr>
        <w:pStyle w:val="Normal"/>
        <w:rPr>
          <w:bCs/>
          <w:sz w:val="20"/>
          <w:lang w:eastAsia="zh-CN"/>
        </w:rPr>
      </w:pPr>
      <w:r>
        <w:rPr>
          <w:bCs/>
          <w:sz w:val="20"/>
          <w:lang w:eastAsia="zh-CN"/>
        </w:rPr>
        <w:t>kutupwa nje. Linganisha Isaya 26:19.</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0</w:t>
      </w:r>
    </w:p>
    <w:p>
      <w:pPr>
        <w:pStyle w:val="Normal"/>
        <w:rPr>
          <w:bCs/>
          <w:sz w:val="20"/>
          <w:lang w:eastAsia="zh-CN"/>
        </w:rPr>
      </w:pPr>
      <w:r>
        <w:rPr>
          <w:bCs/>
          <w:sz w:val="20"/>
          <w:lang w:eastAsia="zh-CN"/>
        </w:rPr>
        <w:t>Kwenda juu, &amp; c. Kumbuka takwimu ya eironeia ya hotuba. APP 6.</w:t>
      </w:r>
    </w:p>
    <w:p>
      <w:pPr>
        <w:pStyle w:val="Normal"/>
        <w:rPr>
          <w:bCs/>
          <w:sz w:val="20"/>
          <w:lang w:eastAsia="zh-CN"/>
        </w:rPr>
      </w:pPr>
      <w:r>
        <w:rPr>
          <w:bCs/>
          <w:sz w:val="20"/>
          <w:lang w:eastAsia="zh-CN"/>
        </w:rPr>
        <w:t>Kilio: kilio cha shida.</w:t>
      </w:r>
    </w:p>
    <w:p>
      <w:pPr>
        <w:pStyle w:val="Normal"/>
        <w:rPr>
          <w:bCs/>
          <w:sz w:val="20"/>
          <w:lang w:eastAsia="zh-CN"/>
        </w:rPr>
      </w:pPr>
      <w:r>
        <w:rPr>
          <w:bCs/>
          <w:sz w:val="20"/>
          <w:lang w:eastAsia="zh-CN"/>
        </w:rPr>
        <w:t>Vifungu = Abarim: Milima zaidi ya Yordani, anuwai ya Nebo. Linganisha nambari 27:12; Hesabu 33:47, Hesabu 33:48.</w:t>
      </w:r>
    </w:p>
    <w:p>
      <w:pPr>
        <w:pStyle w:val="Normal"/>
        <w:rPr>
          <w:bCs/>
          <w:sz w:val="20"/>
          <w:lang w:eastAsia="zh-CN"/>
        </w:rPr>
      </w:pPr>
      <w:r>
        <w:rPr>
          <w:bCs/>
          <w:sz w:val="20"/>
          <w:lang w:eastAsia="zh-CN"/>
        </w:rPr>
        <w:t>Wapenzi: i.e. mataifa ya jirani, ambao walimtazama badala ya Mung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1</w:t>
      </w:r>
    </w:p>
    <w:p>
      <w:pPr>
        <w:pStyle w:val="Normal"/>
        <w:rPr>
          <w:bCs/>
          <w:sz w:val="20"/>
          <w:lang w:eastAsia="zh-CN"/>
        </w:rPr>
      </w:pPr>
      <w:r>
        <w:rPr>
          <w:bCs/>
          <w:sz w:val="20"/>
          <w:lang w:eastAsia="zh-CN"/>
        </w:rPr>
        <w:t>mafanikio. Kiebrania, wingi wa ukuu = ustawi wako mkubwa.</w:t>
      </w:r>
    </w:p>
    <w:p>
      <w:pPr>
        <w:pStyle w:val="Normal"/>
        <w:rPr/>
      </w:pPr>
      <w:r>
        <w:rPr>
          <w:bCs/>
          <w:sz w:val="20"/>
          <w:lang w:eastAsia="zh-CN"/>
        </w:rPr>
        <w:t>Obeyedst sio = sikia si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2</w:t>
      </w:r>
    </w:p>
    <w:p>
      <w:pPr>
        <w:pStyle w:val="Normal"/>
        <w:rPr>
          <w:bCs/>
          <w:sz w:val="20"/>
          <w:lang w:eastAsia="zh-CN"/>
        </w:rPr>
      </w:pPr>
      <w:r>
        <w:rPr>
          <w:bCs/>
          <w:sz w:val="20"/>
          <w:lang w:eastAsia="zh-CN"/>
        </w:rPr>
        <w:t>upepo. Kiebrania. RUACH. APP-9.</w:t>
      </w:r>
    </w:p>
    <w:p>
      <w:pPr>
        <w:pStyle w:val="Normal"/>
        <w:rPr>
          <w:bCs/>
          <w:sz w:val="20"/>
          <w:lang w:eastAsia="zh-CN"/>
        </w:rPr>
      </w:pPr>
      <w:r>
        <w:rPr>
          <w:bCs/>
          <w:sz w:val="20"/>
          <w:lang w:eastAsia="zh-CN"/>
        </w:rPr>
        <w:t>wachungaji. Weka kwa watawala wa kila aina. Tazama maelezo juu ya Jeremiah 2: 8; Jeremiah 3:15, &amp; c.</w:t>
      </w:r>
    </w:p>
    <w:p>
      <w:pPr>
        <w:pStyle w:val="Normal"/>
        <w:rPr>
          <w:bCs/>
          <w:sz w:val="20"/>
          <w:lang w:eastAsia="zh-CN"/>
        </w:rPr>
      </w:pPr>
      <w:r>
        <w:rPr>
          <w:bCs/>
          <w:sz w:val="20"/>
          <w:lang w:eastAsia="zh-CN"/>
        </w:rPr>
        <w:t>uovu. Kiebrania. ra'a '. APP-44. Kuweka na takwimu ya metonymy ya hotuba (ya sababu), kwa sababu ya msib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3</w:t>
      </w:r>
    </w:p>
    <w:p>
      <w:pPr>
        <w:pStyle w:val="Normal"/>
        <w:rPr>
          <w:bCs/>
          <w:sz w:val="20"/>
          <w:lang w:eastAsia="zh-CN"/>
        </w:rPr>
      </w:pPr>
      <w:r>
        <w:rPr>
          <w:bCs/>
          <w:sz w:val="20"/>
          <w:lang w:eastAsia="zh-CN"/>
        </w:rPr>
        <w:t>O. Kielelezo cha apostrophe ya hotuba.</w:t>
      </w:r>
    </w:p>
    <w:p>
      <w:pPr>
        <w:pStyle w:val="Normal"/>
        <w:rPr>
          <w:bCs/>
          <w:sz w:val="20"/>
          <w:lang w:eastAsia="zh-CN"/>
        </w:rPr>
      </w:pPr>
      <w:r>
        <w:rPr>
          <w:bCs/>
          <w:sz w:val="20"/>
          <w:lang w:eastAsia="zh-CN"/>
        </w:rPr>
        <w:t>wenyeji = wenyeji: i.e. Sayuni.</w:t>
      </w:r>
    </w:p>
    <w:p>
      <w:pPr>
        <w:pStyle w:val="Normal"/>
        <w:rPr>
          <w:bCs/>
          <w:sz w:val="20"/>
          <w:lang w:eastAsia="zh-CN"/>
        </w:rPr>
      </w:pPr>
      <w:r>
        <w:rPr>
          <w:bCs/>
          <w:sz w:val="20"/>
          <w:lang w:eastAsia="zh-CN"/>
        </w:rPr>
        <w:t>Lebanon. Kielelezo cha metali za kuongea: "Lebanon" kuweka kwa mierezi iliyokua pale, kisha "mierezi" kuweka nyumba zilizojengwa kwa mbao.</w:t>
      </w:r>
    </w:p>
    <w:p>
      <w:pPr>
        <w:pStyle w:val="Normal"/>
        <w:rPr/>
      </w:pPr>
      <w:r>
        <w:rPr>
          <w:bCs/>
          <w:sz w:val="20"/>
          <w:lang w:eastAsia="zh-CN"/>
        </w:rPr>
        <w:t>Jinsi ya neema = jinsi ya kulaumiwa san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4</w:t>
      </w:r>
    </w:p>
    <w:p>
      <w:pPr>
        <w:pStyle w:val="Normal"/>
        <w:rPr/>
      </w:pPr>
      <w:r>
        <w:rPr>
          <w:bCs/>
          <w:sz w:val="20"/>
          <w:lang w:eastAsia="zh-CN"/>
        </w:rPr>
        <w:t>Coniah = (kwa takwimu ya aphaeresis ya hotuba), ambayo silabi ya kwanza imekatwa. Anaitwa "Jeconiah" (1 Mambo ya Nyakati 3:16), ambayo inamaanisha "Acha Yehova aanzishe"; Lakini kukata kwa jina la Kiungu "Je" (kwa Jah au Yehova) kunamaanisha kuonyesha kuondoka kwa Yehova kutoka kwa Jeconiah, na kwamba yeye mwenyewe atakatwa.</w:t>
      </w:r>
    </w:p>
    <w:p>
      <w:pPr>
        <w:pStyle w:val="Normal"/>
        <w:rPr>
          <w:bCs/>
          <w:sz w:val="20"/>
          <w:lang w:eastAsia="zh-CN"/>
        </w:rPr>
      </w:pPr>
      <w:r>
        <w:rPr>
          <w:bCs/>
          <w:sz w:val="20"/>
          <w:lang w:eastAsia="zh-CN"/>
        </w:rPr>
        <w:t>Saini. Linganisha Haggai 2:23.</w:t>
      </w:r>
    </w:p>
    <w:p>
      <w:pPr>
        <w:pStyle w:val="Normal"/>
        <w:rPr>
          <w:bCs/>
          <w:sz w:val="20"/>
          <w:lang w:eastAsia="zh-CN"/>
        </w:rPr>
      </w:pPr>
      <w:r>
        <w:rPr>
          <w:bCs/>
          <w:sz w:val="20"/>
          <w:lang w:eastAsia="zh-CN"/>
        </w:rPr>
        <w:t>mkono wa kulia. Kielelezo cha anthropopatheia ya hotub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7</w:t>
      </w:r>
    </w:p>
    <w:p>
      <w:pPr>
        <w:pStyle w:val="Normal"/>
        <w:rPr/>
      </w:pPr>
      <w:r>
        <w:rPr>
          <w:bCs/>
          <w:sz w:val="20"/>
          <w:lang w:eastAsia="zh-CN"/>
        </w:rPr>
        <w:t>Tamaa ya kurudi = ni kuinua roho zao. Kiebrania. nephesh.</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8</w:t>
      </w:r>
    </w:p>
    <w:p>
      <w:pPr>
        <w:pStyle w:val="Normal"/>
        <w:rPr>
          <w:bCs/>
          <w:sz w:val="20"/>
          <w:lang w:eastAsia="zh-CN"/>
        </w:rPr>
      </w:pPr>
      <w:r>
        <w:rPr>
          <w:bCs/>
          <w:sz w:val="20"/>
          <w:lang w:eastAsia="zh-CN"/>
        </w:rPr>
        <w:t>mtu. Kiebrania. Ish. APP-1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9</w:t>
      </w:r>
    </w:p>
    <w:p>
      <w:pPr>
        <w:pStyle w:val="Normal"/>
        <w:rPr>
          <w:bCs/>
          <w:sz w:val="20"/>
          <w:lang w:eastAsia="zh-CN"/>
        </w:rPr>
      </w:pPr>
      <w:r>
        <w:rPr>
          <w:bCs/>
          <w:sz w:val="20"/>
          <w:lang w:eastAsia="zh-CN"/>
        </w:rPr>
        <w:t>Dunia, Dunia, Dunia. Kielelezo cha epizeuxis ya hotuba, kwa msisitizo mkubw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0</w:t>
      </w:r>
    </w:p>
    <w:p>
      <w:pPr>
        <w:pStyle w:val="Normal"/>
        <w:rPr>
          <w:bCs/>
          <w:sz w:val="20"/>
          <w:lang w:eastAsia="zh-CN"/>
        </w:rPr>
      </w:pPr>
      <w:r>
        <w:rPr>
          <w:bCs/>
          <w:sz w:val="20"/>
          <w:lang w:eastAsia="zh-CN"/>
        </w:rPr>
        <w:t>Bila mtoto: i.e. juu ya kiti cha enzi (tazama kifungu cha mwisho). Hakuna hata mmoja wa wanawe saba (1 Mambo ya Nyakati 3:17, 1 Mambo ya Nyakati 3:18) alikaa kwenye kiti chake cha enzi.</w:t>
      </w:r>
    </w:p>
    <w:p>
      <w:pPr>
        <w:pStyle w:val="Normal"/>
        <w:rPr>
          <w:bCs/>
          <w:sz w:val="20"/>
          <w:lang w:eastAsia="zh-CN"/>
        </w:rPr>
      </w:pPr>
      <w:r>
        <w:rPr>
          <w:bCs/>
          <w:sz w:val="20"/>
          <w:lang w:eastAsia="zh-CN"/>
        </w:rPr>
        <w:t>mtu = mtu mwenye nguvu. Kiebrania. geber. APP-14.</w:t>
      </w:r>
    </w:p>
    <w:p>
      <w:pPr>
        <w:pStyle w:val="Normal"/>
        <w:rPr>
          <w:rFonts w:eastAsia="Times New Roman"/>
          <w:bCs/>
          <w:sz w:val="20"/>
          <w:lang w:eastAsia="zh-CN"/>
        </w:rPr>
      </w:pPr>
      <w:r>
        <w:rPr>
          <w:rFonts w:eastAsia="Times New Roman"/>
          <w:bCs/>
          <w:sz w:val="20"/>
          <w:lang w:eastAsia="zh-CN"/>
        </w:rPr>
        <w:t xml:space="preserve"> </w:t>
      </w:r>
    </w:p>
    <w:p>
      <w:pPr>
        <w:pStyle w:val="Normal"/>
        <w:rPr>
          <w:b/>
          <w:b/>
          <w:sz w:val="20"/>
          <w:lang w:eastAsia="zh-CN"/>
        </w:rPr>
      </w:pPr>
      <w:r>
        <w:rPr>
          <w:b/>
          <w:sz w:val="20"/>
          <w:lang w:eastAsia="zh-CN"/>
        </w:rPr>
        <w:t>Sura ya 23</w:t>
      </w:r>
    </w:p>
    <w:p>
      <w:pPr>
        <w:pStyle w:val="Normal"/>
        <w:rPr>
          <w:bCs/>
          <w:sz w:val="20"/>
          <w:lang w:eastAsia="zh-CN"/>
        </w:rPr>
      </w:pPr>
      <w:r>
        <w:rPr>
          <w:bCs/>
          <w:sz w:val="20"/>
          <w:lang w:eastAsia="zh-CN"/>
        </w:rPr>
        <w:t>Mstari wa 1</w:t>
      </w:r>
    </w:p>
    <w:p>
      <w:pPr>
        <w:pStyle w:val="Normal"/>
        <w:rPr>
          <w:bCs/>
          <w:sz w:val="20"/>
          <w:lang w:eastAsia="zh-CN"/>
        </w:rPr>
      </w:pPr>
      <w:r>
        <w:rPr>
          <w:bCs/>
          <w:sz w:val="20"/>
          <w:lang w:eastAsia="zh-CN"/>
        </w:rPr>
        <w:t>wachungaji = watawala. Tazama maelezo juu ya Jeremiah 2: 8; Jeremiah 3:15, &amp; c.</w:t>
      </w:r>
    </w:p>
    <w:p>
      <w:pPr>
        <w:pStyle w:val="Normal"/>
        <w:rPr/>
      </w:pPr>
      <w:r>
        <w:rPr>
          <w:bCs/>
          <w:sz w:val="20"/>
          <w:lang w:eastAsia="zh-CN"/>
        </w:rPr>
        <w:t>asema Bwana = [ni] ukumbi wa Yehova.</w:t>
      </w:r>
    </w:p>
    <w:p>
      <w:pPr>
        <w:pStyle w:val="Normal"/>
        <w:rPr>
          <w:bCs/>
          <w:sz w:val="20"/>
          <w:lang w:eastAsia="zh-CN"/>
        </w:rPr>
      </w:pPr>
      <w:r>
        <w:rPr>
          <w:bCs/>
          <w:sz w:val="20"/>
          <w:lang w:eastAsia="zh-CN"/>
        </w:rPr>
        <w:t>Mungu. Kiebrania. Yehova. App-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w:t>
      </w:r>
    </w:p>
    <w:p>
      <w:pPr>
        <w:pStyle w:val="Normal"/>
        <w:rPr>
          <w:bCs/>
          <w:sz w:val="20"/>
          <w:lang w:eastAsia="zh-CN"/>
        </w:rPr>
      </w:pPr>
      <w:r>
        <w:rPr>
          <w:bCs/>
          <w:sz w:val="20"/>
          <w:lang w:eastAsia="zh-CN"/>
        </w:rPr>
        <w:t>Bwana Mungu wa Israeli. Angalia kumbuka kwenye Jeremiah 11: 3.</w:t>
      </w:r>
    </w:p>
    <w:p>
      <w:pPr>
        <w:pStyle w:val="Normal"/>
        <w:rPr>
          <w:bCs/>
          <w:sz w:val="20"/>
          <w:lang w:eastAsia="zh-CN"/>
        </w:rPr>
      </w:pPr>
      <w:r>
        <w:rPr>
          <w:bCs/>
          <w:sz w:val="20"/>
          <w:lang w:eastAsia="zh-CN"/>
        </w:rPr>
        <w:t>Mungu. Kiebrania. Elohim.</w:t>
      </w:r>
    </w:p>
    <w:p>
      <w:pPr>
        <w:pStyle w:val="Normal"/>
        <w:rPr>
          <w:bCs/>
          <w:sz w:val="20"/>
          <w:lang w:eastAsia="zh-CN"/>
        </w:rPr>
      </w:pPr>
      <w:r>
        <w:rPr>
          <w:bCs/>
          <w:sz w:val="20"/>
          <w:lang w:eastAsia="zh-CN"/>
        </w:rPr>
        <w:t>kwamba kulisha = ndio feeders ya. Kielelezo cha antimereia ya hotuba (ya kitenzi).</w:t>
      </w:r>
    </w:p>
    <w:p>
      <w:pPr>
        <w:pStyle w:val="Normal"/>
        <w:rPr>
          <w:bCs/>
          <w:sz w:val="20"/>
          <w:lang w:eastAsia="zh-CN"/>
        </w:rPr>
      </w:pPr>
      <w:r>
        <w:rPr>
          <w:bCs/>
          <w:sz w:val="20"/>
          <w:lang w:eastAsia="zh-CN"/>
        </w:rPr>
        <w:t>Tazama. Kielelezo cha asterismos ya hotuba. APP-6.</w:t>
      </w:r>
    </w:p>
    <w:p>
      <w:pPr>
        <w:pStyle w:val="Normal"/>
        <w:rPr>
          <w:bCs/>
          <w:sz w:val="20"/>
          <w:lang w:eastAsia="zh-CN"/>
        </w:rPr>
      </w:pPr>
      <w:r>
        <w:rPr>
          <w:bCs/>
          <w:sz w:val="20"/>
          <w:lang w:eastAsia="zh-CN"/>
        </w:rPr>
        <w:t>Nitatembelea, &amp; c. Rejea kwa Pentateuch (Kutoka 32:34).</w:t>
      </w:r>
    </w:p>
    <w:p>
      <w:pPr>
        <w:pStyle w:val="Normal"/>
        <w:rPr>
          <w:bCs/>
          <w:sz w:val="20"/>
          <w:lang w:eastAsia="zh-CN"/>
        </w:rPr>
      </w:pPr>
      <w:r>
        <w:rPr>
          <w:bCs/>
          <w:sz w:val="20"/>
          <w:lang w:eastAsia="zh-CN"/>
        </w:rPr>
        <w:t>Ubaya. Kiebrania Ra'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w:t>
      </w:r>
    </w:p>
    <w:p>
      <w:pPr>
        <w:pStyle w:val="Normal"/>
        <w:rPr/>
      </w:pPr>
      <w:r>
        <w:rPr>
          <w:bCs/>
          <w:sz w:val="20"/>
          <w:lang w:eastAsia="zh-CN"/>
        </w:rPr>
        <w:t>Nitakusanyika, &amp; c. Linganisha Jeremiah 31:10; Jeremiah 32: 7. Ezekieli 34:13, &amp; c.</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5</w:t>
      </w:r>
    </w:p>
    <w:p>
      <w:pPr>
        <w:pStyle w:val="Normal"/>
        <w:rPr/>
      </w:pPr>
      <w:r>
        <w:rPr>
          <w:bCs/>
          <w:sz w:val="20"/>
          <w:lang w:eastAsia="zh-CN"/>
        </w:rPr>
        <w:t>Tawi = kuchipua kutoka mzizi, sio kutoka tawi. Linganisha Isaya 11: 1; Isaya 53: 2. Hapa, Kiebrania. Zemach. Jina la nyota mkali zaidi katika ishara ya zodiac "Virgo". Tazama APP-12. Tazama maelezo juu ya muundo wa Injili nne. Linganisha Jeremiah 33:15.</w:t>
      </w:r>
    </w:p>
    <w:p>
      <w:pPr>
        <w:pStyle w:val="Normal"/>
        <w:rPr>
          <w:bCs/>
          <w:sz w:val="20"/>
          <w:lang w:eastAsia="zh-CN"/>
        </w:rPr>
      </w:pPr>
      <w:r>
        <w:rPr>
          <w:bCs/>
          <w:sz w:val="20"/>
          <w:lang w:eastAsia="zh-CN"/>
        </w:rPr>
        <w:t>Mfalme. Tazama muundo wa Injili. Mathayo. Linganisha Isaya 9: 6, Isaya 9: 7. Zekaria 6:12, Zekaria 6:13 .Palms 72: 2 .Luke 1:32.</w:t>
      </w:r>
    </w:p>
    <w:p>
      <w:pPr>
        <w:pStyle w:val="Normal"/>
        <w:rPr/>
      </w:pPr>
      <w:r>
        <w:rPr>
          <w:bCs/>
          <w:sz w:val="20"/>
          <w:lang w:eastAsia="zh-CN"/>
        </w:rPr>
        <w:t>Hukumu na Haki. Angalia kumbuka kwenye Jeremiah 22: 3.</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6</w:t>
      </w:r>
    </w:p>
    <w:p>
      <w:pPr>
        <w:pStyle w:val="Normal"/>
        <w:rPr/>
      </w:pPr>
      <w:r>
        <w:rPr>
          <w:bCs/>
          <w:sz w:val="20"/>
          <w:lang w:eastAsia="zh-CN"/>
        </w:rPr>
        <w:t>Israeli itakaa salama. Rejea ya Pentateuch (Mambo ya Walawi 25:18, Mambo ya Walawi 25:19; Mambo ya Walawi 25:26, Mambo ya Walawi 25: 5 .Deuteronomy 33:12, Kumbukumbu la Torati 33:28. Ilirudiwa katika Jeremiah 32:37; Yeremiah 33:16). APP-92.</w:t>
      </w:r>
    </w:p>
    <w:p>
      <w:pPr>
        <w:pStyle w:val="Normal"/>
        <w:rPr>
          <w:bCs/>
          <w:sz w:val="20"/>
          <w:lang w:eastAsia="zh-CN"/>
        </w:rPr>
      </w:pPr>
      <w:r>
        <w:rPr>
          <w:bCs/>
          <w:sz w:val="20"/>
          <w:lang w:eastAsia="zh-CN"/>
        </w:rPr>
        <w:t>Bwana haki yetu. Kiebrania. Jehovah Zidkenu. Tazama APP-4. Kwa sababu ya aina kubwa katika toleo lililoidhinishwa, angalia APP-48.</w:t>
      </w:r>
    </w:p>
    <w:p>
      <w:pPr>
        <w:pStyle w:val="Normal"/>
        <w:rPr>
          <w:bCs/>
          <w:sz w:val="20"/>
          <w:lang w:eastAsia="zh-CN"/>
        </w:rPr>
      </w:pPr>
      <w:r>
        <w:rPr>
          <w:bCs/>
          <w:sz w:val="20"/>
          <w:lang w:eastAsia="zh-CN"/>
        </w:rPr>
        <w:t>Yetu. Kwa sababu zawadi ya Mung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7</w:t>
      </w:r>
    </w:p>
    <w:p>
      <w:pPr>
        <w:pStyle w:val="Normal"/>
        <w:rPr>
          <w:bCs/>
          <w:sz w:val="20"/>
          <w:lang w:eastAsia="zh-CN"/>
        </w:rPr>
      </w:pPr>
      <w:r>
        <w:rPr>
          <w:bCs/>
          <w:sz w:val="20"/>
          <w:lang w:eastAsia="zh-CN"/>
        </w:rPr>
        <w:t>siku zinakuja. Linganisha Yeremia 16:14, Yeremia 16:15.</w:t>
      </w:r>
    </w:p>
    <w:p>
      <w:pPr>
        <w:pStyle w:val="Normal"/>
        <w:rPr/>
      </w:pPr>
      <w:r>
        <w:rPr>
          <w:bCs/>
          <w:sz w:val="20"/>
          <w:lang w:eastAsia="zh-CN"/>
        </w:rPr>
        <w:t>Ambayo ilileta, &amp; c. Rejea kwa Pentateuch (Kutoka. Yeremia 12:15, &amp; c). APP-92.</w:t>
      </w:r>
    </w:p>
    <w:p>
      <w:pPr>
        <w:pStyle w:val="Normal"/>
        <w:rPr>
          <w:bCs/>
          <w:sz w:val="20"/>
          <w:lang w:eastAsia="zh-CN"/>
        </w:rPr>
      </w:pPr>
      <w:r>
        <w:rPr>
          <w:bCs/>
          <w:sz w:val="20"/>
          <w:lang w:eastAsia="zh-CN"/>
        </w:rPr>
        <w:t>watoto = wan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8</w:t>
      </w:r>
    </w:p>
    <w:p>
      <w:pPr>
        <w:pStyle w:val="Normal"/>
        <w:rPr/>
      </w:pPr>
      <w:r>
        <w:rPr>
          <w:bCs/>
          <w:sz w:val="20"/>
          <w:lang w:eastAsia="zh-CN"/>
        </w:rPr>
        <w:t>Nyumba ya Israeli. Angalia kumbuka kwenye Jeremiah 2: 4.</w:t>
      </w:r>
    </w:p>
    <w:p>
      <w:pPr>
        <w:pStyle w:val="Normal"/>
        <w:rPr>
          <w:bCs/>
          <w:sz w:val="20"/>
          <w:lang w:eastAsia="zh-CN"/>
        </w:rPr>
      </w:pPr>
      <w:r>
        <w:rPr>
          <w:bCs/>
          <w:sz w:val="20"/>
          <w:lang w:eastAsia="zh-CN"/>
        </w:rPr>
        <w:t>ardhi = mchang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9</w:t>
      </w:r>
    </w:p>
    <w:p>
      <w:pPr>
        <w:pStyle w:val="Normal"/>
        <w:rPr>
          <w:bCs/>
          <w:sz w:val="20"/>
          <w:lang w:eastAsia="zh-CN"/>
        </w:rPr>
      </w:pPr>
      <w:r>
        <w:rPr>
          <w:bCs/>
          <w:sz w:val="20"/>
          <w:lang w:eastAsia="zh-CN"/>
        </w:rPr>
        <w:t>Moyo wangu, &amp; c. Kielelezo cha pathopoeia ya hotuba.</w:t>
      </w:r>
    </w:p>
    <w:p>
      <w:pPr>
        <w:pStyle w:val="Normal"/>
        <w:rPr>
          <w:bCs/>
          <w:sz w:val="20"/>
          <w:lang w:eastAsia="zh-CN"/>
        </w:rPr>
      </w:pPr>
      <w:r>
        <w:rPr>
          <w:bCs/>
          <w:sz w:val="20"/>
          <w:lang w:eastAsia="zh-CN"/>
        </w:rPr>
        <w:t>mtu. Kiebrania. Ish.</w:t>
      </w:r>
    </w:p>
    <w:p>
      <w:pPr>
        <w:pStyle w:val="Normal"/>
        <w:rPr>
          <w:bCs/>
          <w:sz w:val="20"/>
          <w:lang w:eastAsia="zh-CN"/>
        </w:rPr>
      </w:pPr>
      <w:r>
        <w:rPr>
          <w:bCs/>
          <w:sz w:val="20"/>
          <w:lang w:eastAsia="zh-CN"/>
        </w:rPr>
        <w:t>mtu = mtu mwenye nguvu. Kiebrania. geber. APP-14.</w:t>
      </w:r>
    </w:p>
    <w:p>
      <w:pPr>
        <w:pStyle w:val="Normal"/>
        <w:rPr>
          <w:bCs/>
          <w:sz w:val="20"/>
          <w:lang w:eastAsia="zh-CN"/>
        </w:rPr>
      </w:pPr>
      <w:r>
        <w:rPr>
          <w:bCs/>
          <w:sz w:val="20"/>
          <w:lang w:eastAsia="zh-CN"/>
        </w:rPr>
        <w:t>Mvinyo. Kiebrania. Yayin. APP-27.</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0</w:t>
      </w:r>
    </w:p>
    <w:p>
      <w:pPr>
        <w:pStyle w:val="Normal"/>
        <w:rPr>
          <w:bCs/>
          <w:sz w:val="20"/>
          <w:lang w:eastAsia="zh-CN"/>
        </w:rPr>
      </w:pPr>
      <w:r>
        <w:rPr>
          <w:bCs/>
          <w:sz w:val="20"/>
          <w:lang w:eastAsia="zh-CN"/>
        </w:rPr>
        <w:t>yao: i.e. manabii wa uwong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1</w:t>
      </w:r>
    </w:p>
    <w:p>
      <w:pPr>
        <w:pStyle w:val="Normal"/>
        <w:rPr>
          <w:bCs/>
          <w:sz w:val="20"/>
          <w:lang w:eastAsia="zh-CN"/>
        </w:rPr>
      </w:pPr>
      <w:r>
        <w:rPr>
          <w:bCs/>
          <w:sz w:val="20"/>
          <w:lang w:eastAsia="zh-CN"/>
        </w:rPr>
        <w:t>uovu. Kiebrania. ra'a '. APP-4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2</w:t>
      </w:r>
    </w:p>
    <w:p>
      <w:pPr>
        <w:pStyle w:val="Normal"/>
        <w:rPr>
          <w:bCs/>
          <w:sz w:val="20"/>
          <w:lang w:eastAsia="zh-CN"/>
        </w:rPr>
      </w:pPr>
      <w:r>
        <w:rPr>
          <w:bCs/>
          <w:sz w:val="20"/>
          <w:lang w:eastAsia="zh-CN"/>
        </w:rPr>
        <w:t>mwaka wa ziara yao. Tazama barua kwenye Jeremiah 8:1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5</w:t>
      </w:r>
    </w:p>
    <w:p>
      <w:pPr>
        <w:pStyle w:val="Normal"/>
        <w:rPr>
          <w:bCs/>
          <w:sz w:val="20"/>
          <w:lang w:eastAsia="zh-CN"/>
        </w:rPr>
      </w:pPr>
      <w:r>
        <w:rPr>
          <w:bCs/>
          <w:sz w:val="20"/>
          <w:lang w:eastAsia="zh-CN"/>
        </w:rPr>
        <w:t>Bwana wa majeshi = Yehova Zebaioth. Angalia Kumbuka juu ya Jeremiah 6: 6 na 1 Samweli 1: 3.</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Mstari wa 17</w:t>
      </w:r>
    </w:p>
    <w:p>
      <w:pPr>
        <w:pStyle w:val="Normal"/>
        <w:rPr>
          <w:bCs/>
          <w:sz w:val="20"/>
          <w:lang w:eastAsia="zh-CN"/>
        </w:rPr>
      </w:pPr>
      <w:r>
        <w:rPr>
          <w:bCs/>
          <w:sz w:val="20"/>
          <w:lang w:eastAsia="zh-CN"/>
        </w:rPr>
        <w:t>Wanasema bado. Kielelezo cha polyptoton ya hotuba. Kiebrania = wakisema wanasema = endelea kusema.</w:t>
      </w:r>
    </w:p>
    <w:p>
      <w:pPr>
        <w:pStyle w:val="Normal"/>
        <w:rPr>
          <w:bCs/>
          <w:sz w:val="20"/>
          <w:lang w:eastAsia="zh-CN"/>
        </w:rPr>
      </w:pPr>
      <w:r>
        <w:rPr>
          <w:bCs/>
          <w:sz w:val="20"/>
          <w:lang w:eastAsia="zh-CN"/>
        </w:rPr>
        <w:t>mawazo = ukaid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8</w:t>
      </w:r>
    </w:p>
    <w:p>
      <w:pPr>
        <w:pStyle w:val="Normal"/>
        <w:rPr>
          <w:bCs/>
          <w:sz w:val="20"/>
          <w:lang w:eastAsia="zh-CN"/>
        </w:rPr>
      </w:pPr>
      <w:r>
        <w:rPr>
          <w:bCs/>
          <w:sz w:val="20"/>
          <w:lang w:eastAsia="zh-CN"/>
        </w:rPr>
        <w:t>WHO . . . ? Kielelezo cha erotesis ya hotuba. Ikimaanisha kuwa hakuna.</w:t>
      </w:r>
    </w:p>
    <w:p>
      <w:pPr>
        <w:pStyle w:val="Normal"/>
        <w:rPr>
          <w:bCs/>
          <w:sz w:val="20"/>
          <w:lang w:eastAsia="zh-CN"/>
        </w:rPr>
      </w:pPr>
      <w:r>
        <w:rPr>
          <w:bCs/>
          <w:sz w:val="20"/>
          <w:lang w:eastAsia="zh-CN"/>
        </w:rPr>
        <w:t>Ushauri = Baraza la Siri. Linganisha Zaburi 25:14.</w:t>
      </w:r>
    </w:p>
    <w:p>
      <w:pPr>
        <w:pStyle w:val="Normal"/>
        <w:rPr/>
      </w:pPr>
      <w:r>
        <w:rPr>
          <w:bCs/>
          <w:sz w:val="20"/>
          <w:lang w:eastAsia="zh-CN"/>
        </w:rPr>
        <w:t>Yake. Maandishi ya Kiebrania, na toleo lililosasishwa, linasoma "yangu"; Lakini kiasi cha maandishi ya Kiebrania, Codex ya Babeli, iliyo na matoleo manane yaliyochapishwa mapema, Aramaean, Syriac, na Vulgate, soma "Yake '! Na toleo lililoidhinishwa.</w:t>
      </w:r>
    </w:p>
    <w:p>
      <w:pPr>
        <w:pStyle w:val="Normal"/>
        <w:rPr/>
      </w:pPr>
      <w:r>
        <w:rPr>
          <w:bCs/>
          <w:sz w:val="20"/>
          <w:lang w:eastAsia="zh-CN"/>
        </w:rPr>
        <w:t>kusikia: au, kutangazwa. Linganisha Jeremiah 23:2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9</w:t>
      </w:r>
    </w:p>
    <w:p>
      <w:pPr>
        <w:pStyle w:val="Normal"/>
        <w:rPr>
          <w:bCs/>
          <w:sz w:val="20"/>
          <w:lang w:eastAsia="zh-CN"/>
        </w:rPr>
      </w:pPr>
      <w:r>
        <w:rPr>
          <w:bCs/>
          <w:sz w:val="20"/>
          <w:lang w:eastAsia="zh-CN"/>
        </w:rPr>
        <w:t>Kuanguka vibaya = kupasuka.</w:t>
      </w:r>
    </w:p>
    <w:p>
      <w:pPr>
        <w:pStyle w:val="Normal"/>
        <w:rPr>
          <w:bCs/>
          <w:sz w:val="20"/>
          <w:lang w:eastAsia="zh-CN"/>
        </w:rPr>
      </w:pPr>
      <w:r>
        <w:rPr>
          <w:bCs/>
          <w:sz w:val="20"/>
          <w:lang w:eastAsia="zh-CN"/>
        </w:rPr>
        <w:t>Waovu = wasio halal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0</w:t>
      </w:r>
    </w:p>
    <w:p>
      <w:pPr>
        <w:pStyle w:val="Normal"/>
        <w:rPr>
          <w:bCs/>
          <w:sz w:val="20"/>
          <w:lang w:eastAsia="zh-CN"/>
        </w:rPr>
      </w:pPr>
      <w:r>
        <w:rPr>
          <w:bCs/>
          <w:sz w:val="20"/>
          <w:lang w:eastAsia="zh-CN"/>
        </w:rPr>
        <w:t>siku za mwisho = mwisho wa siku. Rejea kwa Pentateuch (Mwanzo 49: 1, neno moja). APP-92.</w:t>
      </w:r>
    </w:p>
    <w:p>
      <w:pPr>
        <w:pStyle w:val="Normal"/>
        <w:rPr>
          <w:bCs/>
          <w:sz w:val="20"/>
          <w:lang w:eastAsia="zh-CN"/>
        </w:rPr>
      </w:pPr>
      <w:r>
        <w:rPr>
          <w:bCs/>
          <w:sz w:val="20"/>
          <w:lang w:eastAsia="zh-CN"/>
        </w:rPr>
        <w:t>kamili. Linganisha Yeremia 30:2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1</w:t>
      </w:r>
    </w:p>
    <w:p>
      <w:pPr>
        <w:pStyle w:val="Normal"/>
        <w:rPr>
          <w:bCs/>
          <w:sz w:val="20"/>
          <w:lang w:eastAsia="zh-CN"/>
        </w:rPr>
      </w:pPr>
      <w:r>
        <w:rPr>
          <w:bCs/>
          <w:sz w:val="20"/>
          <w:lang w:eastAsia="zh-CN"/>
        </w:rPr>
        <w:t>Sina, &amp; c. Linganisha Jeremiah 23:32; Jeremiah 14:1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2</w:t>
      </w:r>
    </w:p>
    <w:p>
      <w:pPr>
        <w:pStyle w:val="Normal"/>
        <w:rPr/>
      </w:pPr>
      <w:r>
        <w:rPr>
          <w:bCs/>
          <w:sz w:val="20"/>
          <w:lang w:eastAsia="zh-CN"/>
        </w:rPr>
        <w:t>Lakini ikiwa, &amp; c. Lafudhi ya Kiebrania inahitaji utoaji: "Lakini, kama wangesimama katika baraza langu: basi wangefanya watu wangu wasikie maneno yangu, na wangegeuka", &amp; c.</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3</w:t>
      </w:r>
    </w:p>
    <w:p>
      <w:pPr>
        <w:pStyle w:val="Normal"/>
        <w:rPr>
          <w:bCs/>
          <w:sz w:val="20"/>
          <w:lang w:eastAsia="zh-CN"/>
        </w:rPr>
      </w:pPr>
      <w:r>
        <w:rPr>
          <w:bCs/>
          <w:sz w:val="20"/>
          <w:lang w:eastAsia="zh-CN"/>
        </w:rPr>
        <w:t>Je! Mimi. . . ? Kielelezo cha erotesis ya hotuba. APP-6.</w:t>
      </w:r>
    </w:p>
    <w:p>
      <w:pPr>
        <w:pStyle w:val="Normal"/>
        <w:rPr>
          <w:bCs/>
          <w:sz w:val="20"/>
          <w:lang w:eastAsia="zh-CN"/>
        </w:rPr>
      </w:pPr>
      <w:r>
        <w:rPr>
          <w:bCs/>
          <w:sz w:val="20"/>
          <w:lang w:eastAsia="zh-CN"/>
        </w:rPr>
        <w:t>Na sio, &amp; c. Kielelezo cha hotuba ya hotuba, kwa msisitiz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4</w:t>
      </w:r>
    </w:p>
    <w:p>
      <w:pPr>
        <w:pStyle w:val="Normal"/>
        <w:rPr>
          <w:bCs/>
          <w:sz w:val="20"/>
          <w:lang w:eastAsia="zh-CN"/>
        </w:rPr>
      </w:pPr>
      <w:r>
        <w:rPr>
          <w:bCs/>
          <w:sz w:val="20"/>
          <w:lang w:eastAsia="zh-CN"/>
        </w:rPr>
        <w:t>Inaweza. . . ? . . . Fanya. . . ? Kielelezo cha hotuba e rotesis.</w:t>
      </w:r>
    </w:p>
    <w:p>
      <w:pPr>
        <w:pStyle w:val="Normal"/>
        <w:rPr>
          <w:bCs/>
          <w:sz w:val="20"/>
          <w:lang w:eastAsia="zh-CN"/>
        </w:rPr>
      </w:pPr>
      <w:r>
        <w:rPr>
          <w:bCs/>
          <w:sz w:val="20"/>
          <w:lang w:eastAsia="zh-CN"/>
        </w:rPr>
        <w:t>Jaza. Lafudhi ya Kiebrania ("tiphcha '") inaweka msisitizo juu ya "kujaza" (sio juu ya "ardhi"), kuashiria utimilifu wa uwepo wa kimungu ambao hakuna mahali pa kuficha, au ex clude. Utimilifu wa neema, ya neno la kinabii la hukumu, na ya ahad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5</w:t>
      </w:r>
    </w:p>
    <w:p>
      <w:pPr>
        <w:pStyle w:val="Normal"/>
        <w:rPr/>
      </w:pPr>
      <w:r>
        <w:rPr>
          <w:bCs/>
          <w:sz w:val="20"/>
          <w:lang w:eastAsia="zh-CN"/>
        </w:rPr>
        <w:t>Nimeota. Hivyo kukamata masikio ya watu. Kumbuka takwimu ya epizeuxis ya hotuba. APP-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6</w:t>
      </w:r>
    </w:p>
    <w:p>
      <w:pPr>
        <w:pStyle w:val="Normal"/>
        <w:rPr>
          <w:bCs/>
          <w:sz w:val="20"/>
          <w:lang w:eastAsia="zh-CN"/>
        </w:rPr>
      </w:pPr>
      <w:r>
        <w:rPr>
          <w:bCs/>
          <w:sz w:val="20"/>
          <w:lang w:eastAsia="zh-CN"/>
        </w:rPr>
        <w:t>Muda gani. . . ? Kielelezo cha erotesis ya hotuba.</w:t>
      </w:r>
    </w:p>
    <w:p>
      <w:pPr>
        <w:pStyle w:val="Normal"/>
        <w:rPr/>
      </w:pPr>
      <w:r>
        <w:rPr>
          <w:bCs/>
          <w:sz w:val="20"/>
          <w:lang w:eastAsia="zh-CN"/>
        </w:rPr>
        <w:t>Je! Hii itakuwa = hii itakuwepo. Kiebrania. Yesh. Tazama maelezo juu ya Yeremia 31: 6, Jeremiah 31:16, Yeremia 31:17. Mithali 8:21; Mithali 18:24, na Luka 7:25.</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7</w:t>
      </w:r>
    </w:p>
    <w:p>
      <w:pPr>
        <w:pStyle w:val="Normal"/>
        <w:rPr>
          <w:bCs/>
          <w:sz w:val="20"/>
          <w:lang w:eastAsia="zh-CN"/>
        </w:rPr>
      </w:pPr>
      <w:r>
        <w:rPr>
          <w:bCs/>
          <w:sz w:val="20"/>
          <w:lang w:eastAsia="zh-CN"/>
        </w:rPr>
        <w:t>kama = kulingana na.</w:t>
      </w:r>
    </w:p>
    <w:p>
      <w:pPr>
        <w:pStyle w:val="Normal"/>
        <w:rPr>
          <w:bCs/>
          <w:sz w:val="20"/>
          <w:lang w:eastAsia="zh-CN"/>
        </w:rPr>
      </w:pPr>
      <w:r>
        <w:rPr>
          <w:bCs/>
          <w:sz w:val="20"/>
          <w:lang w:eastAsia="zh-CN"/>
        </w:rPr>
        <w:t>kwa = ndani, au kupiti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8</w:t>
      </w:r>
    </w:p>
    <w:p>
      <w:pPr>
        <w:pStyle w:val="Normal"/>
        <w:rPr>
          <w:bCs/>
          <w:sz w:val="20"/>
          <w:lang w:eastAsia="zh-CN"/>
        </w:rPr>
      </w:pPr>
      <w:r>
        <w:rPr>
          <w:bCs/>
          <w:sz w:val="20"/>
          <w:lang w:eastAsia="zh-CN"/>
        </w:rPr>
        <w:t>Yeye ambaye ana, &amp; c. Linganisha Ezekieli 13: 7.</w:t>
      </w:r>
    </w:p>
    <w:p>
      <w:pPr>
        <w:pStyle w:val="Normal"/>
        <w:rPr>
          <w:bCs/>
          <w:sz w:val="20"/>
          <w:lang w:eastAsia="zh-CN"/>
        </w:rPr>
      </w:pPr>
      <w:r>
        <w:rPr>
          <w:bCs/>
          <w:sz w:val="20"/>
          <w:lang w:eastAsia="zh-CN"/>
        </w:rPr>
        <w:t>Chaff = iliyokandamizwa, au majani yaliyokatwa. Kiebrania. Teben.</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9</w:t>
      </w:r>
    </w:p>
    <w:p>
      <w:pPr>
        <w:pStyle w:val="Normal"/>
        <w:rPr/>
      </w:pPr>
      <w:r>
        <w:rPr>
          <w:bCs/>
          <w:sz w:val="20"/>
          <w:lang w:eastAsia="zh-CN"/>
        </w:rPr>
        <w:t>Sio . . . ? Kielelezo cha erotesis ya hotub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0</w:t>
      </w:r>
    </w:p>
    <w:p>
      <w:pPr>
        <w:pStyle w:val="Normal"/>
        <w:rPr>
          <w:bCs/>
          <w:sz w:val="20"/>
          <w:lang w:eastAsia="zh-CN"/>
        </w:rPr>
      </w:pPr>
      <w:r>
        <w:rPr>
          <w:bCs/>
          <w:sz w:val="20"/>
          <w:lang w:eastAsia="zh-CN"/>
        </w:rPr>
        <w:t>Ninapingana na, &amp; c. Rejea kwa Pentateuch (Kumbukumbu la Torati 18:20).</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1</w:t>
      </w:r>
    </w:p>
    <w:p>
      <w:pPr>
        <w:pStyle w:val="Normal"/>
        <w:rPr/>
      </w:pPr>
      <w:r>
        <w:rPr>
          <w:bCs/>
          <w:sz w:val="20"/>
          <w:lang w:eastAsia="zh-CN"/>
        </w:rPr>
        <w:t>Sema, anasema = aliisema kama ukumbi. Kiebrania. ne'um. Kumbukumbu ya Pentateuch (Mwanzo 22:16. Hesabu 14:28; Hesabu 24: 3, Hesabu 24: 4, Hesabu 24:15, Hesabu 24:16). Mara kwa mara katika manabi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2</w:t>
      </w:r>
    </w:p>
    <w:p>
      <w:pPr>
        <w:pStyle w:val="Normal"/>
        <w:rPr>
          <w:bCs/>
          <w:sz w:val="20"/>
          <w:lang w:eastAsia="zh-CN"/>
        </w:rPr>
      </w:pPr>
      <w:r>
        <w:rPr>
          <w:bCs/>
          <w:sz w:val="20"/>
          <w:lang w:eastAsia="zh-CN"/>
        </w:rPr>
        <w:t>Uwezo = kujivuni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3</w:t>
      </w:r>
    </w:p>
    <w:p>
      <w:pPr>
        <w:pStyle w:val="Normal"/>
        <w:rPr>
          <w:bCs/>
          <w:sz w:val="20"/>
          <w:lang w:eastAsia="zh-CN"/>
        </w:rPr>
      </w:pPr>
      <w:r>
        <w:rPr>
          <w:bCs/>
          <w:sz w:val="20"/>
          <w:lang w:eastAsia="zh-CN"/>
        </w:rPr>
        <w:t>Mzigo gani? Septuagint, Vulgate, na Rashi, soma "Ninyi ndio mzigo". Linganisha Jeremiah 23:36.</w:t>
      </w:r>
    </w:p>
    <w:p>
      <w:pPr>
        <w:pStyle w:val="Normal"/>
        <w:rPr>
          <w:bCs/>
          <w:sz w:val="20"/>
          <w:lang w:eastAsia="zh-CN"/>
        </w:rPr>
      </w:pPr>
      <w:r>
        <w:rPr>
          <w:bCs/>
          <w:sz w:val="20"/>
          <w:lang w:eastAsia="zh-CN"/>
        </w:rPr>
        <w:t>Kuacha = kukata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6</w:t>
      </w:r>
    </w:p>
    <w:p>
      <w:pPr>
        <w:pStyle w:val="Normal"/>
        <w:rPr/>
      </w:pPr>
      <w:r>
        <w:rPr>
          <w:bCs/>
          <w:sz w:val="20"/>
          <w:lang w:eastAsia="zh-CN"/>
        </w:rPr>
        <w:t>kupotoshwa. Angalia kumbuka kwenye Jeremiah 6:10.</w:t>
      </w:r>
    </w:p>
    <w:p>
      <w:pPr>
        <w:pStyle w:val="Normal"/>
        <w:rPr>
          <w:bCs/>
          <w:sz w:val="20"/>
          <w:lang w:eastAsia="zh-CN"/>
        </w:rPr>
      </w:pPr>
      <w:r>
        <w:rPr>
          <w:bCs/>
          <w:sz w:val="20"/>
          <w:lang w:eastAsia="zh-CN"/>
        </w:rPr>
        <w:t>Mungu aliye hai. Maneno yote mawili ni ya wing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8</w:t>
      </w:r>
    </w:p>
    <w:p>
      <w:pPr>
        <w:pStyle w:val="Normal"/>
        <w:rPr>
          <w:bCs/>
          <w:sz w:val="20"/>
          <w:lang w:eastAsia="zh-CN"/>
        </w:rPr>
      </w:pPr>
      <w:r>
        <w:rPr>
          <w:bCs/>
          <w:sz w:val="20"/>
          <w:lang w:eastAsia="zh-CN"/>
        </w:rPr>
        <w:t>mnasema = endelea kusema. Kielelezo cha polyptoton ya hotuba. APP-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40</w:t>
      </w:r>
    </w:p>
    <w:p>
      <w:pPr>
        <w:pStyle w:val="Normal"/>
        <w:rPr>
          <w:bCs/>
          <w:sz w:val="20"/>
          <w:lang w:eastAsia="zh-CN"/>
        </w:rPr>
      </w:pPr>
      <w:r>
        <w:rPr>
          <w:bCs/>
          <w:sz w:val="20"/>
          <w:lang w:eastAsia="zh-CN"/>
        </w:rPr>
        <w:t>Milele. . . daima. Kuwekwa na takwimu ya synecdoche ya hotuba (ya yote), kwa sehemu ya wakati = maisha marefu. Mdogo hapa na marejesho yaliyoahidiwa.</w:t>
      </w:r>
    </w:p>
    <w:p>
      <w:pPr>
        <w:pStyle w:val="Normal"/>
        <w:rPr>
          <w:rFonts w:eastAsia="Times New Roman"/>
          <w:bCs/>
          <w:sz w:val="20"/>
          <w:lang w:eastAsia="zh-CN"/>
        </w:rPr>
      </w:pPr>
      <w:r>
        <w:rPr>
          <w:rFonts w:eastAsia="Times New Roman"/>
          <w:bCs/>
          <w:sz w:val="20"/>
          <w:lang w:eastAsia="zh-CN"/>
        </w:rPr>
        <w:t xml:space="preserve"> </w:t>
      </w:r>
    </w:p>
    <w:p>
      <w:pPr>
        <w:pStyle w:val="Normal"/>
        <w:rPr>
          <w:b/>
          <w:b/>
          <w:sz w:val="20"/>
          <w:lang w:eastAsia="zh-CN"/>
        </w:rPr>
      </w:pPr>
      <w:r>
        <w:rPr>
          <w:b/>
          <w:sz w:val="20"/>
          <w:lang w:eastAsia="zh-CN"/>
        </w:rPr>
        <w:t>Sura ya 24</w:t>
      </w:r>
    </w:p>
    <w:p>
      <w:pPr>
        <w:pStyle w:val="Normal"/>
        <w:rPr>
          <w:bCs/>
          <w:sz w:val="20"/>
          <w:lang w:eastAsia="zh-CN"/>
        </w:rPr>
      </w:pPr>
      <w:r>
        <w:rPr>
          <w:bCs/>
          <w:sz w:val="20"/>
          <w:lang w:eastAsia="zh-CN"/>
        </w:rPr>
        <w:t>Mstari wa 1</w:t>
      </w:r>
    </w:p>
    <w:p>
      <w:pPr>
        <w:pStyle w:val="Normal"/>
        <w:rPr>
          <w:bCs/>
          <w:sz w:val="20"/>
          <w:lang w:eastAsia="zh-CN"/>
        </w:rPr>
      </w:pPr>
      <w:r>
        <w:rPr>
          <w:bCs/>
          <w:sz w:val="20"/>
          <w:lang w:eastAsia="zh-CN"/>
        </w:rPr>
        <w:t>Mungu. Kiebrania. Yehova. App-4.</w:t>
      </w:r>
    </w:p>
    <w:p>
      <w:pPr>
        <w:pStyle w:val="Normal"/>
        <w:rPr>
          <w:bCs/>
          <w:sz w:val="20"/>
          <w:lang w:eastAsia="zh-CN"/>
        </w:rPr>
      </w:pPr>
      <w:r>
        <w:rPr>
          <w:bCs/>
          <w:sz w:val="20"/>
          <w:lang w:eastAsia="zh-CN"/>
        </w:rPr>
        <w:t>alinionyesha = ilinifanya nione.</w:t>
      </w:r>
    </w:p>
    <w:p>
      <w:pPr>
        <w:pStyle w:val="Normal"/>
        <w:rPr>
          <w:bCs/>
          <w:sz w:val="20"/>
          <w:lang w:eastAsia="zh-CN"/>
        </w:rPr>
      </w:pPr>
      <w:r>
        <w:rPr>
          <w:bCs/>
          <w:sz w:val="20"/>
          <w:lang w:eastAsia="zh-CN"/>
        </w:rPr>
        <w:t>Tazama. Kielelezo cha asterismos ya hotuba. APP-6.</w:t>
      </w:r>
    </w:p>
    <w:p>
      <w:pPr>
        <w:pStyle w:val="Normal"/>
        <w:rPr/>
      </w:pPr>
      <w:r>
        <w:rPr>
          <w:bCs/>
          <w:sz w:val="20"/>
          <w:lang w:eastAsia="zh-CN"/>
        </w:rPr>
        <w:t>vikapu. Kiebrania. dudim. Bado hutumika kwa matunda huko Yerusalemu.</w:t>
      </w:r>
    </w:p>
    <w:p>
      <w:pPr>
        <w:pStyle w:val="Normal"/>
        <w:rPr>
          <w:bCs/>
          <w:sz w:val="20"/>
          <w:lang w:eastAsia="zh-CN"/>
        </w:rPr>
      </w:pPr>
      <w:r>
        <w:rPr>
          <w:bCs/>
          <w:sz w:val="20"/>
          <w:lang w:eastAsia="zh-CN"/>
        </w:rPr>
        <w:t>hekalu. Angalia kumbuka kwenye Jeremiah 26: 2.</w:t>
      </w:r>
    </w:p>
    <w:p>
      <w:pPr>
        <w:pStyle w:val="Normal"/>
        <w:rPr>
          <w:bCs/>
          <w:sz w:val="20"/>
          <w:lang w:eastAsia="zh-CN"/>
        </w:rPr>
      </w:pPr>
      <w:r>
        <w:rPr>
          <w:bCs/>
          <w:sz w:val="20"/>
          <w:lang w:eastAsia="zh-CN"/>
        </w:rPr>
        <w:t>Carpenters na Smiths = mafundi (au wasanii) na Armourers.</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2</w:t>
      </w:r>
    </w:p>
    <w:p>
      <w:pPr>
        <w:pStyle w:val="Normal"/>
        <w:rPr>
          <w:bCs/>
          <w:sz w:val="20"/>
          <w:lang w:eastAsia="zh-CN"/>
        </w:rPr>
      </w:pPr>
      <w:r>
        <w:rPr>
          <w:bCs/>
          <w:sz w:val="20"/>
          <w:lang w:eastAsia="zh-CN"/>
        </w:rPr>
        <w:t>naughty = thamani ya bur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3</w:t>
      </w:r>
    </w:p>
    <w:p>
      <w:pPr>
        <w:pStyle w:val="Normal"/>
        <w:rPr>
          <w:bCs/>
          <w:sz w:val="20"/>
          <w:lang w:eastAsia="zh-CN"/>
        </w:rPr>
      </w:pPr>
      <w:r>
        <w:rPr>
          <w:bCs/>
          <w:sz w:val="20"/>
          <w:lang w:eastAsia="zh-CN"/>
        </w:rPr>
        <w:t>Ubaya. Kiebrania. raa '. APP-44. Linganisha Jeremiah 29:17.</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5</w:t>
      </w:r>
    </w:p>
    <w:p>
      <w:pPr>
        <w:pStyle w:val="Normal"/>
        <w:rPr>
          <w:bCs/>
          <w:sz w:val="20"/>
          <w:lang w:eastAsia="zh-CN"/>
        </w:rPr>
      </w:pPr>
      <w:r>
        <w:rPr>
          <w:bCs/>
          <w:sz w:val="20"/>
          <w:lang w:eastAsia="zh-CN"/>
        </w:rPr>
        <w:t>Unabii wa kumi na tano wa Jeremiah (tazama maoni ya kitabu kwa Jeremiah).</w:t>
      </w:r>
    </w:p>
    <w:p>
      <w:pPr>
        <w:pStyle w:val="Normal"/>
        <w:rPr>
          <w:bCs/>
          <w:sz w:val="20"/>
          <w:lang w:eastAsia="zh-CN"/>
        </w:rPr>
      </w:pPr>
      <w:r>
        <w:rPr>
          <w:bCs/>
          <w:sz w:val="20"/>
          <w:lang w:eastAsia="zh-CN"/>
        </w:rPr>
        <w:t>Bwana, Mungu wa Israeli = Yehova Elohim wa Israeli. Angalia kumbuka kwenye Jeremiah 11: 3 na APP-4.</w:t>
      </w:r>
    </w:p>
    <w:p>
      <w:pPr>
        <w:pStyle w:val="Normal"/>
        <w:rPr/>
      </w:pPr>
      <w:r>
        <w:rPr>
          <w:bCs/>
          <w:sz w:val="20"/>
          <w:lang w:eastAsia="zh-CN"/>
        </w:rPr>
        <w:t>tambua = mwenyewe. Kuwekwa na takwimu ya metonymy ya hotuba (ya sababu), APP-6, kwa kuzingatia, au kutunza.</w:t>
      </w:r>
    </w:p>
    <w:p>
      <w:pPr>
        <w:pStyle w:val="Normal"/>
        <w:rPr>
          <w:bCs/>
          <w:sz w:val="20"/>
          <w:lang w:eastAsia="zh-CN"/>
        </w:rPr>
      </w:pPr>
      <w:r>
        <w:rPr>
          <w:bCs/>
          <w:sz w:val="20"/>
          <w:lang w:eastAsia="zh-CN"/>
        </w:rPr>
        <w:t>kwa. . . Nzuri. Unganisha hii na "Tambua", sio na "Imetumw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6</w:t>
      </w:r>
    </w:p>
    <w:p>
      <w:pPr>
        <w:pStyle w:val="Normal"/>
        <w:rPr>
          <w:bCs/>
          <w:sz w:val="20"/>
          <w:lang w:eastAsia="zh-CN"/>
        </w:rPr>
      </w:pPr>
      <w:r>
        <w:rPr>
          <w:bCs/>
          <w:sz w:val="20"/>
          <w:lang w:eastAsia="zh-CN"/>
        </w:rPr>
        <w:t>Kwa maana nitaweka macho yangu = na nitaweka</w:t>
      </w:r>
    </w:p>
    <w:p>
      <w:pPr>
        <w:pStyle w:val="Normal"/>
        <w:rPr>
          <w:bCs/>
          <w:sz w:val="20"/>
          <w:lang w:eastAsia="zh-CN"/>
        </w:rPr>
      </w:pPr>
      <w:r>
        <w:rPr>
          <w:bCs/>
          <w:sz w:val="20"/>
          <w:lang w:eastAsia="zh-CN"/>
        </w:rPr>
      </w:r>
    </w:p>
    <w:p>
      <w:pPr>
        <w:pStyle w:val="Normal"/>
        <w:rPr>
          <w:bCs/>
          <w:sz w:val="20"/>
          <w:lang w:eastAsia="zh-CN"/>
        </w:rPr>
      </w:pPr>
      <w:r>
        <w:rPr>
          <w:bCs/>
          <w:sz w:val="20"/>
          <w:lang w:eastAsia="zh-CN"/>
        </w:rPr>
        <w:t>jicho langu. Baadhi ya codices, pamoja na Septuagint, Syriac, na Vulgate, soma "macho" (wingi) na toleo lililoidhinishwa.</w:t>
      </w:r>
    </w:p>
    <w:p>
      <w:pPr>
        <w:pStyle w:val="Normal"/>
        <w:rPr>
          <w:bCs/>
          <w:sz w:val="20"/>
          <w:lang w:eastAsia="zh-CN"/>
        </w:rPr>
      </w:pPr>
      <w:r>
        <w:rPr>
          <w:bCs/>
          <w:sz w:val="20"/>
          <w:lang w:eastAsia="zh-CN"/>
        </w:rPr>
        <w:t>jenga. . . mmea. Linganisha Jeremiah 1:10; Jeremiah 18: 7-9.</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7</w:t>
      </w:r>
    </w:p>
    <w:p>
      <w:pPr>
        <w:pStyle w:val="Normal"/>
        <w:rPr>
          <w:bCs/>
          <w:sz w:val="20"/>
          <w:lang w:eastAsia="zh-CN"/>
        </w:rPr>
      </w:pPr>
      <w:r>
        <w:rPr>
          <w:bCs/>
          <w:sz w:val="20"/>
          <w:lang w:eastAsia="zh-CN"/>
        </w:rPr>
        <w:t>Nitatoa, &amp; c. Rejea kwa Pentateuch (Kumbukumbu la Torati 30: 6).</w:t>
      </w:r>
    </w:p>
    <w:p>
      <w:pPr>
        <w:pStyle w:val="Normal"/>
        <w:rPr>
          <w:bCs/>
          <w:sz w:val="20"/>
          <w:lang w:eastAsia="zh-CN"/>
        </w:rPr>
      </w:pPr>
      <w:r>
        <w:rPr>
          <w:bCs/>
          <w:sz w:val="20"/>
          <w:lang w:eastAsia="zh-CN"/>
        </w:rPr>
        <w:t>Watakuwa watu wangu. Rejea kwa Pentateuch (Mambo ya Walawi 26:1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9</w:t>
      </w:r>
    </w:p>
    <w:p>
      <w:pPr>
        <w:pStyle w:val="Normal"/>
        <w:rPr/>
      </w:pPr>
      <w:r>
        <w:rPr>
          <w:bCs/>
          <w:sz w:val="20"/>
          <w:lang w:eastAsia="zh-CN"/>
        </w:rPr>
        <w:t>kuondolewa kwa = kutupwa na huko kati.</w:t>
      </w:r>
    </w:p>
    <w:p>
      <w:pPr>
        <w:pStyle w:val="Normal"/>
        <w:rPr>
          <w:bCs/>
          <w:sz w:val="20"/>
          <w:lang w:eastAsia="zh-CN"/>
        </w:rPr>
      </w:pPr>
      <w:r>
        <w:rPr>
          <w:bCs/>
          <w:sz w:val="20"/>
          <w:lang w:eastAsia="zh-CN"/>
        </w:rPr>
        <w:t>kuondolewa. Rejea kwa Pentateuch (Kumbukumbu la Torati 28:25). APP-92.</w:t>
      </w:r>
    </w:p>
    <w:p>
      <w:pPr>
        <w:pStyle w:val="Normal"/>
        <w:rPr/>
      </w:pPr>
      <w:r>
        <w:rPr>
          <w:bCs/>
          <w:sz w:val="20"/>
          <w:lang w:eastAsia="zh-CN"/>
        </w:rPr>
        <w:t>kwa kuumiza kwao. Kiebrania. raa '. APP-44. Linganisha Jeremiah 25: 6; Jeremiah 38: 4.</w:t>
      </w:r>
    </w:p>
    <w:p>
      <w:pPr>
        <w:pStyle w:val="Normal"/>
        <w:rPr>
          <w:bCs/>
          <w:sz w:val="20"/>
          <w:lang w:eastAsia="zh-CN"/>
        </w:rPr>
      </w:pPr>
      <w:r>
        <w:rPr>
          <w:bCs/>
          <w:sz w:val="20"/>
          <w:lang w:eastAsia="zh-CN"/>
        </w:rPr>
        <w:t>kuwa dharau = [nitawaokoa kuwa] dharau.</w:t>
      </w:r>
    </w:p>
    <w:p>
      <w:pPr>
        <w:pStyle w:val="Normal"/>
        <w:rPr>
          <w:bCs/>
          <w:sz w:val="20"/>
          <w:lang w:eastAsia="zh-CN"/>
        </w:rPr>
      </w:pPr>
      <w:r>
        <w:rPr>
          <w:bCs/>
          <w:sz w:val="20"/>
          <w:lang w:eastAsia="zh-CN"/>
        </w:rPr>
        <w:t>dhihaka. Rejea kwa Pentateuch. Codices zingine, zilizo na matoleo mawili yaliyochapishwa mapema, Aramaean, Septuagint, Syriac, na Vulg, soma "na", na hivyo kukamilisha takwimu ya hotuba ya polysyndeton (APP-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Mstari wa 10</w:t>
      </w:r>
    </w:p>
    <w:p>
      <w:pPr>
        <w:pStyle w:val="Normal"/>
        <w:rPr/>
      </w:pPr>
      <w:r>
        <w:rPr>
          <w:bCs/>
          <w:sz w:val="20"/>
          <w:lang w:eastAsia="zh-CN"/>
        </w:rPr>
        <w:t>Upanga, njaa, na tauni. Rejea ya Pentateuch (Mambo ya Walawi 26:25, Mambo ya Walawi 26:26. Kumbukumbu la Torati 28: 21-24). APP-92.</w:t>
      </w:r>
    </w:p>
    <w:p>
      <w:pPr>
        <w:pStyle w:val="Normal"/>
        <w:rPr/>
      </w:pPr>
      <w:r>
        <w:rPr>
          <w:bCs/>
          <w:sz w:val="20"/>
          <w:lang w:eastAsia="zh-CN"/>
        </w:rPr>
        <w:t>njaa. Baadhi ya codices, na toleo moja lililochapishwa mapema, Septuagint, Syriac, na Vulgate, soma "na njaa", na hivyo kukamilisha takwimu ya hotuba ya polysyndeton.</w:t>
      </w:r>
    </w:p>
    <w:p>
      <w:pPr>
        <w:pStyle w:val="Normal"/>
        <w:rPr>
          <w:bCs/>
          <w:sz w:val="20"/>
          <w:lang w:eastAsia="zh-CN"/>
        </w:rPr>
      </w:pPr>
      <w:r>
        <w:rPr>
          <w:bCs/>
          <w:sz w:val="20"/>
          <w:lang w:eastAsia="zh-CN"/>
        </w:rPr>
        <w:t>ardhi = mchanga, au ardhi. Kiebrania. 'Adamah.</w:t>
      </w:r>
    </w:p>
    <w:p>
      <w:pPr>
        <w:pStyle w:val="Normal"/>
        <w:rPr>
          <w:b/>
          <w:b/>
          <w:bCs/>
          <w:sz w:val="22"/>
          <w:szCs w:val="22"/>
          <w:lang w:eastAsia="zh-CN"/>
        </w:rPr>
      </w:pPr>
      <w:r>
        <w:rPr>
          <w:b/>
          <w:bCs/>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14"/>
      <w:headerReference w:type="default" r:id="rId15"/>
      <w:headerReference w:type="first" r:id="rId16"/>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bookmarkStart w:id="0" w:name="_Hlk150339226"/>
    <w:r>
      <w:rPr>
        <w:i/>
      </w:rPr>
      <w:t>Maoni juu ya Jeremiah Sehemu ya 6</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259.html" TargetMode="External"/><Relationship Id="rId6" Type="http://schemas.openxmlformats.org/officeDocument/2006/relationships/hyperlink" Target="http://kiswahili.ccg.org/weblibs/study_papers/P235.html" TargetMode="External"/><Relationship Id="rId7" Type="http://schemas.openxmlformats.org/officeDocument/2006/relationships/hyperlink" Target="http://kiswahili.ccg.org/weblibs/study_papers/F042.html" TargetMode="External"/><Relationship Id="rId8" Type="http://schemas.openxmlformats.org/officeDocument/2006/relationships/hyperlink" Target="http://kiswahili.ccg.org/weblibs/study_papers/P119.html" TargetMode="External"/><Relationship Id="rId9" Type="http://schemas.openxmlformats.org/officeDocument/2006/relationships/hyperlink" Target="http://kiswahili.ccg.org/weblibs/study_papers/F026ix.html" TargetMode="External"/><Relationship Id="rId10" Type="http://schemas.openxmlformats.org/officeDocument/2006/relationships/hyperlink" Target="http://kiswahili.ccg.org/weblibs/study_papers/F066v.html" TargetMode="External"/><Relationship Id="rId11" Type="http://schemas.openxmlformats.org/officeDocument/2006/relationships/hyperlink" Target="http://kiswahili.ccg.org/weblibs/study_papers/L1.html" TargetMode="External"/><Relationship Id="rId12" Type="http://schemas.openxmlformats.org/officeDocument/2006/relationships/hyperlink" Target="http://kiswahili.ccg.org/weblibs/study_papers/P152.html" TargetMode="External"/><Relationship Id="rId13" Type="http://schemas.openxmlformats.org/officeDocument/2006/relationships/hyperlink" Target="http://kiswahili.ccg.org/weblibs/study_papers/P013.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1:43:00Z</dcterms:created>
  <dc:creator>Wade Cox</dc:creator>
  <dc:description/>
  <cp:keywords/>
  <dc:language>en-US</dc:language>
  <cp:lastModifiedBy>Denise Sostaric</cp:lastModifiedBy>
  <cp:lastPrinted>2003-03-01T10:05:00Z</cp:lastPrinted>
  <dcterms:modified xsi:type="dcterms:W3CDTF">2023-11-08T04:06:00Z</dcterms:modified>
  <cp:revision>3</cp:revision>
  <dc:subject/>
  <dc:title>Maoni juu ya Jeremiah Sehemu ya 6 [F024vi]</dc:title>
</cp:coreProperties>
</file>