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 xml:space="preserve">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AU" w:eastAsia="en-US"/>
        </w:rPr>
        <w:t>Na</w:t>
      </w:r>
      <w:r>
        <w:rPr>
          <w:rFonts w:eastAsia="Times New Roman" w:cs="Arial" w:ascii="Arial" w:hAnsi="Arial"/>
          <w:b/>
          <w:bCs/>
          <w:sz w:val="24"/>
          <w:szCs w:val="24"/>
          <w:lang w:val="en-GB" w:eastAsia="en-US"/>
        </w:rPr>
        <w:t>. CB060_2</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 xml:space="preserve">Somo: </w:t>
      </w:r>
    </w:p>
    <w:p>
      <w:pPr>
        <w:pStyle w:val="Normal"/>
        <w:spacing w:lineRule="auto" w:line="240" w:before="0" w:after="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Shetani ni nani?</w:t>
      </w:r>
    </w:p>
    <w:p>
      <w:pPr>
        <w:pStyle w:val="Normal"/>
        <w:spacing w:lineRule="auto" w:line="240" w:before="0" w:after="0"/>
        <w:jc w:val="center"/>
        <w:rPr>
          <w:rFonts w:ascii="Times New Roman" w:hAnsi="Times New Roman" w:eastAsia="Times New Roman" w:cs="Times New Roman"/>
          <w:b/>
          <w:b/>
          <w:bCs/>
          <w:sz w:val="18"/>
          <w:szCs w:val="18"/>
          <w:lang w:val="en-GB" w:eastAsia="en-US"/>
        </w:rPr>
      </w:pPr>
      <w:r>
        <w:rPr>
          <w:rFonts w:eastAsia="Times New Roman" w:cs="Times New Roman" w:ascii="Times New Roman" w:hAnsi="Times New Roman"/>
          <w:b/>
          <w:bCs/>
          <w:sz w:val="18"/>
          <w:szCs w:val="18"/>
          <w:lang w:val="en-GB" w:eastAsia="en-US"/>
        </w:rPr>
      </w:r>
    </w:p>
    <w:p>
      <w:pPr>
        <w:pStyle w:val="Normal"/>
        <w:spacing w:lineRule="auto" w:line="240" w:before="0" w:after="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1.0 20211205-20211205)</w:t>
      </w:r>
    </w:p>
    <w:p>
      <w:pPr>
        <w:pStyle w:val="Normal"/>
        <w:spacing w:lineRule="auto" w:line="240" w:before="0" w:after="0"/>
        <w:jc w:val="both"/>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Katika somo hili tutapitia karatasi CB60, Shetani ni Nani na kupata ufahamu bora wa kwa nini yuko na uhusiano wake na Mungu Baba ni upi.</w:t>
      </w:r>
      <w:r>
        <w:rPr>
          <w:rFonts w:eastAsia="Times New Roman" w:cs="Times New Roman" w:ascii="Times New Roman" w:hAnsi="Times New Roman"/>
          <w:sz w:val="24"/>
          <w:szCs w:val="24"/>
          <w:lang w:val="en-GB"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cs="Times New Roman" w:ascii="Times New Roman" w:hAnsi="Times New Roman"/>
          <w:sz w:val="70"/>
          <w:szCs w:val="70"/>
          <w:lang w:val="en-GB" w:eastAsia="en-US"/>
        </w:rPr>
        <w:t> </w:t>
      </w: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US" w:eastAsia="en-US"/>
        </w:rPr>
        <w:t>2021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Somo: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Shetani ni nani?</w:t>
      </w:r>
    </w:p>
    <w:p>
      <w:pPr>
        <w:pStyle w:val="Normal"/>
        <w:jc w:val="both"/>
        <w:rPr>
          <w:rFonts w:ascii="Times New Roman" w:hAnsi="Times New Roman" w:cs="Times New Roman"/>
          <w:sz w:val="24"/>
          <w:szCs w:val="24"/>
        </w:rPr>
      </w:pPr>
      <w:r>
        <w:rPr>
          <w:rFonts w:cs="Times New Roman" w:ascii="Times New Roman" w:hAnsi="Times New Roman"/>
          <w:b/>
          <w:sz w:val="24"/>
          <w:szCs w:val="24"/>
        </w:rPr>
        <w:t>Kusudi:</w:t>
      </w:r>
      <w:r>
        <w:rPr>
          <w:rFonts w:cs="Times New Roman" w:ascii="Times New Roman" w:hAnsi="Times New Roman"/>
          <w:sz w:val="24"/>
          <w:szCs w:val="24"/>
        </w:rPr>
        <w:t xml:space="preserve"> Wafanye watoto waelewe vizuri zaidi Shetani ni nani, jinsi anavyojaribu kuvuruga uhusiano wetu pamoja na Mungu, na ni nini kitakachompata hatimaye.</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lengo:</w:t>
      </w:r>
    </w:p>
    <w:p>
      <w:pPr>
        <w:pStyle w:val="Normal"/>
        <w:jc w:val="both"/>
        <w:rPr>
          <w:rFonts w:ascii="Times New Roman" w:hAnsi="Times New Roman" w:cs="Times New Roman"/>
          <w:sz w:val="24"/>
          <w:szCs w:val="24"/>
        </w:rPr>
      </w:pPr>
      <w:r>
        <w:rPr>
          <w:rFonts w:cs="Times New Roman" w:ascii="Times New Roman" w:hAnsi="Times New Roman"/>
          <w:sz w:val="24"/>
          <w:szCs w:val="24"/>
        </w:rPr>
        <w:t>1. Watoto watamtambua Lusifa ni nani.</w:t>
      </w:r>
    </w:p>
    <w:p>
      <w:pPr>
        <w:pStyle w:val="Normal"/>
        <w:jc w:val="both"/>
        <w:rPr/>
      </w:pPr>
      <w:r>
        <w:rPr>
          <w:rFonts w:cs="Times New Roman" w:ascii="Times New Roman" w:hAnsi="Times New Roman"/>
          <w:sz w:val="24"/>
          <w:szCs w:val="24"/>
        </w:rPr>
        <w:t>2. Watoto watamtambua Shetani ni nani na kujua aliongoza ⅓ ya malaika katika uasi dhidi ya Mungu.</w:t>
      </w:r>
    </w:p>
    <w:p>
      <w:pPr>
        <w:pStyle w:val="Normal"/>
        <w:jc w:val="both"/>
        <w:rPr>
          <w:rFonts w:ascii="Times New Roman" w:hAnsi="Times New Roman" w:cs="Times New Roman"/>
          <w:sz w:val="24"/>
          <w:szCs w:val="24"/>
        </w:rPr>
      </w:pPr>
      <w:r>
        <w:rPr>
          <w:rFonts w:cs="Times New Roman" w:ascii="Times New Roman" w:hAnsi="Times New Roman"/>
          <w:sz w:val="24"/>
          <w:szCs w:val="24"/>
        </w:rPr>
        <w:t>3. Watoto wataweza kuorodhesha mambo muhimu katika mpango wa Mungu.</w:t>
      </w:r>
    </w:p>
    <w:p>
      <w:pPr>
        <w:pStyle w:val="Normal"/>
        <w:jc w:val="both"/>
        <w:rPr>
          <w:rFonts w:ascii="Times New Roman" w:hAnsi="Times New Roman" w:cs="Times New Roman"/>
          <w:sz w:val="24"/>
          <w:szCs w:val="24"/>
        </w:rPr>
      </w:pPr>
      <w:r>
        <w:rPr>
          <w:rFonts w:cs="Times New Roman" w:ascii="Times New Roman" w:hAnsi="Times New Roman"/>
          <w:sz w:val="24"/>
          <w:szCs w:val="24"/>
        </w:rPr>
        <w:t>4. Watoto watatambua njia moja wanayoweza kujilinda kutokana na uvutano wa Shet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Rasilimali:</w:t>
      </w:r>
    </w:p>
    <w:p>
      <w:pPr>
        <w:pStyle w:val="Normal"/>
        <w:jc w:val="both"/>
        <w:rPr>
          <w:rFonts w:ascii="Times New Roman" w:hAnsi="Times New Roman" w:cs="Times New Roman"/>
          <w:color w:val="0000FF"/>
          <w:sz w:val="24"/>
          <w:szCs w:val="24"/>
          <w:u w:val="single"/>
        </w:rPr>
      </w:pPr>
      <w:hyperlink r:id="rId3">
        <w:r>
          <w:rPr>
            <w:rStyle w:val="InternetLink"/>
            <w:rFonts w:cs="Times New Roman" w:ascii="Times New Roman" w:hAnsi="Times New Roman"/>
            <w:sz w:val="24"/>
            <w:szCs w:val="24"/>
          </w:rPr>
          <w:t>Somo: Vita vya Kristo na Shetani (Na. CB81)</w:t>
        </w:r>
      </w:hyperlink>
    </w:p>
    <w:p>
      <w:pPr>
        <w:pStyle w:val="Normal"/>
        <w:jc w:val="both"/>
        <w:rPr>
          <w:rFonts w:ascii="Times New Roman" w:hAnsi="Times New Roman" w:cs="Times New Roman"/>
          <w:color w:val="0000FF"/>
          <w:sz w:val="24"/>
          <w:szCs w:val="24"/>
          <w:u w:val="single"/>
        </w:rPr>
      </w:pPr>
      <w:hyperlink r:id="rId4">
        <w:r>
          <w:rPr>
            <w:rStyle w:val="InternetLink"/>
            <w:rFonts w:cs="Times New Roman" w:ascii="Times New Roman" w:hAnsi="Times New Roman"/>
            <w:sz w:val="24"/>
            <w:szCs w:val="24"/>
          </w:rPr>
          <w:t>Familia ya Mungu (Na. CB4)</w:t>
        </w:r>
      </w:hyperlink>
    </w:p>
    <w:p>
      <w:pPr>
        <w:pStyle w:val="Normal"/>
        <w:jc w:val="both"/>
        <w:rPr>
          <w:rFonts w:ascii="Times New Roman" w:hAnsi="Times New Roman" w:cs="Times New Roman"/>
          <w:color w:val="0000FF"/>
          <w:sz w:val="24"/>
          <w:szCs w:val="24"/>
          <w:u w:val="single"/>
        </w:rPr>
      </w:pPr>
      <w:hyperlink r:id="rId5">
        <w:r>
          <w:rPr>
            <w:rStyle w:val="InternetLink"/>
            <w:rFonts w:cs="Times New Roman" w:ascii="Times New Roman" w:hAnsi="Times New Roman"/>
            <w:sz w:val="24"/>
            <w:szCs w:val="24"/>
          </w:rPr>
          <w:t>Hapo Mwanzo (No. CB5)</w:t>
        </w:r>
      </w:hyperlink>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Vifungu vya kumbukumbu:</w:t>
      </w:r>
    </w:p>
    <w:p>
      <w:pPr>
        <w:pStyle w:val="Normal"/>
        <w:numPr>
          <w:ilvl w:val="0"/>
          <w:numId w:val="1"/>
        </w:numPr>
        <w:jc w:val="both"/>
        <w:rPr>
          <w:rFonts w:ascii="Times New Roman" w:hAnsi="Times New Roman" w:cs="Times New Roman"/>
        </w:rPr>
      </w:pPr>
      <w:r>
        <w:rPr>
          <w:rFonts w:cs="Times New Roman" w:ascii="Times New Roman" w:hAnsi="Times New Roman"/>
        </w:rPr>
        <w:t>1Petro 5:8 Muwe na kiasi na kukesha. Adui yenu Ibilisi huzungukazunguka kama simba angurumaye akitafuta mtu ammeze. (RSV)</w:t>
      </w:r>
    </w:p>
    <w:p>
      <w:pPr>
        <w:pStyle w:val="Normal"/>
        <w:numPr>
          <w:ilvl w:val="0"/>
          <w:numId w:val="1"/>
        </w:numPr>
        <w:jc w:val="both"/>
        <w:rPr>
          <w:rFonts w:ascii="Times New Roman" w:hAnsi="Times New Roman" w:cs="Times New Roman"/>
        </w:rPr>
      </w:pPr>
      <w:r>
        <w:rPr>
          <w:rFonts w:cs="Times New Roman" w:ascii="Times New Roman" w:hAnsi="Times New Roman"/>
        </w:rPr>
        <w:t>2 Wakorintho 11:14 - Wala si ajabu, maana Shetani naye hujigeuza awe mfano wa malaika wa nuru.</w:t>
      </w:r>
    </w:p>
    <w:p>
      <w:pPr>
        <w:pStyle w:val="Normal"/>
        <w:numPr>
          <w:ilvl w:val="0"/>
          <w:numId w:val="1"/>
        </w:numPr>
        <w:jc w:val="both"/>
        <w:rPr>
          <w:rFonts w:ascii="Times New Roman" w:hAnsi="Times New Roman" w:cs="Times New Roman"/>
          <w:sz w:val="20"/>
          <w:szCs w:val="20"/>
        </w:rPr>
      </w:pPr>
      <w:r>
        <w:rPr>
          <w:rFonts w:cs="Times New Roman" w:ascii="Times New Roman" w:hAnsi="Times New Roman"/>
        </w:rPr>
        <w:t xml:space="preserve">Ufunuo 20:2 Akamshika yule joka, yule nyoka </w:t>
      </w:r>
      <w:r>
        <w:rPr>
          <w:rFonts w:cs="Times New Roman" w:ascii="Times New Roman" w:hAnsi="Times New Roman"/>
          <w:sz w:val="20"/>
          <w:szCs w:val="20"/>
        </w:rPr>
        <w:t>wa zamani, ambaye ni Ibilisi na Shetani, akamfunga miaka elf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mbizo:</w:t>
      </w:r>
    </w:p>
    <w:p>
      <w:pPr>
        <w:pStyle w:val="Normal"/>
        <w:jc w:val="both"/>
        <w:rPr>
          <w:rFonts w:ascii="Times New Roman" w:hAnsi="Times New Roman" w:cs="Times New Roman"/>
          <w:sz w:val="24"/>
          <w:szCs w:val="24"/>
        </w:rPr>
      </w:pPr>
      <w:r>
        <w:rPr>
          <w:rFonts w:cs="Times New Roman" w:ascii="Times New Roman" w:hAnsi="Times New Roman"/>
          <w:sz w:val="24"/>
          <w:szCs w:val="24"/>
        </w:rPr>
        <w:t>Fungua kwa maombi.</w:t>
      </w:r>
    </w:p>
    <w:p>
      <w:pPr>
        <w:pStyle w:val="Normal"/>
        <w:jc w:val="both"/>
        <w:rPr>
          <w:rFonts w:ascii="Times New Roman" w:hAnsi="Times New Roman" w:cs="Times New Roman"/>
          <w:sz w:val="24"/>
          <w:szCs w:val="24"/>
        </w:rPr>
      </w:pPr>
      <w:r>
        <w:rPr>
          <w:rFonts w:cs="Times New Roman" w:ascii="Times New Roman" w:hAnsi="Times New Roman"/>
          <w:sz w:val="24"/>
          <w:szCs w:val="24"/>
        </w:rPr>
        <w:t>Somo juu ya Shetani Ni Nani</w:t>
      </w:r>
    </w:p>
    <w:p>
      <w:pPr>
        <w:pStyle w:val="Normal"/>
        <w:jc w:val="both"/>
        <w:rPr>
          <w:rFonts w:ascii="Times New Roman" w:hAnsi="Times New Roman" w:cs="Times New Roman"/>
          <w:sz w:val="24"/>
          <w:szCs w:val="24"/>
        </w:rPr>
      </w:pPr>
      <w:r>
        <w:rPr>
          <w:rFonts w:cs="Times New Roman" w:ascii="Times New Roman" w:hAnsi="Times New Roman"/>
          <w:sz w:val="24"/>
          <w:szCs w:val="24"/>
        </w:rPr>
        <w:t>Shughuli inayohusishwa na somo.</w:t>
      </w:r>
    </w:p>
    <w:p>
      <w:pPr>
        <w:pStyle w:val="Normal"/>
        <w:jc w:val="both"/>
        <w:rPr/>
      </w:pPr>
      <w:r>
        <w:rPr>
          <w:rFonts w:cs="Times New Roman" w:ascii="Times New Roman" w:hAnsi="Times New Roman"/>
          <w:sz w:val="24"/>
          <w:szCs w:val="24"/>
        </w:rPr>
        <w:t>Funga kwa maomb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omo:</w:t>
      </w:r>
    </w:p>
    <w:p>
      <w:pPr>
        <w:pStyle w:val="Normal"/>
        <w:jc w:val="both"/>
        <w:rPr/>
      </w:pPr>
      <w:r>
        <w:rPr>
          <w:rFonts w:cs="Times New Roman" w:ascii="Times New Roman" w:hAnsi="Times New Roman"/>
          <w:sz w:val="24"/>
          <w:szCs w:val="24"/>
        </w:rPr>
        <w:t xml:space="preserve">1. Soma jarida la </w:t>
      </w:r>
      <w:hyperlink r:id="rId6">
        <w:r>
          <w:rPr>
            <w:rStyle w:val="InternetLink"/>
            <w:rFonts w:cs="Times New Roman" w:ascii="Times New Roman" w:hAnsi="Times New Roman"/>
            <w:sz w:val="24"/>
            <w:szCs w:val="24"/>
          </w:rPr>
          <w:t>Shetani ni nani (Na. CB60)</w:t>
        </w:r>
      </w:hyperlink>
      <w:r>
        <w:rPr>
          <w:rFonts w:cs="Times New Roman" w:ascii="Times New Roman" w:hAnsi="Times New Roman"/>
          <w:sz w:val="24"/>
          <w:szCs w:val="24"/>
        </w:rPr>
        <w:t xml:space="preserve"> isipokuwa kama lisomwa kama mahubiri pamoja na watoto.</w:t>
      </w:r>
    </w:p>
    <w:p>
      <w:pPr>
        <w:pStyle w:val="Normal"/>
        <w:jc w:val="both"/>
        <w:rPr/>
      </w:pPr>
      <w:r>
        <w:rPr>
          <w:rFonts w:cs="Times New Roman" w:ascii="Times New Roman" w:hAnsi="Times New Roman"/>
          <w:sz w:val="24"/>
          <w:szCs w:val="24"/>
        </w:rPr>
        <w:t xml:space="preserve">2. Maswali ya watoto yana </w:t>
      </w:r>
      <w:r>
        <w:rPr>
          <w:rFonts w:cs="Times New Roman" w:ascii="Times New Roman" w:hAnsi="Times New Roman"/>
          <w:b/>
          <w:sz w:val="24"/>
          <w:szCs w:val="24"/>
        </w:rPr>
        <w:t>herufi nzito</w:t>
      </w:r>
      <w:r>
        <w:rPr>
          <w:rFonts w:cs="Times New Roman" w:ascii="Times New Roman" w:hAnsi="Times New Roman"/>
          <w:sz w:val="24"/>
          <w:szCs w:val="24"/>
        </w:rPr>
        <w:t>. Haya ni mapitio ya jumla ya nyenzo zilizofunikwa katika so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 Je, jina la Shetani lilikuwa Shetani sikuzo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Hapana awali jina lake lilikuwa Lusifa “Mwana wa Asubuhi” au Nyota ya Mchana (Isa.14:12). Jina Lusifa linamaanisha Mleta Nuru, au Nyota Ing'aayo ya Alfajiri. Jina lake lilibadilishwa na kuitwa Shetani ambalo linamaanisha mpinzani au mshtaki wa ndugu mara tu alipomwasi Mungu Baba. Pia anajulikana kama baba wa uongo, mkuu wa uwezo wa anga, joka kubwa au nyo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 Jukumu la Lusifa katika Mpango wa Mungu lilikuwa lipi hapo awal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Lusifa alikuwa Kerubi afunikaye, kwenye kiti cha enzi cha Mungu. Yeye, pamoja na Jeshi la Malaika wengine, waliumbwa wakiwa wakamilifu katika njia zao zote. Alikuwa amejaa hekima na uzuri ( Eze. 28:12-15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 Je, Lusifa alibaki mkamilif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Hapana, ingawa Lusifa aliumbwa akiwa mkamilifu na alibaki katika hali kamilifu mpaka uovu au dhambi ilipopatikana ndani yake. Mara tu alipofikiria kutwaa kiti cha enzi cha Mungu, alikuwa akijitenga na Mungu na akawa asiyetii zaidi na zaid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 Je, Shetani aliweza kushawishi viumbe vingine vya kiroh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alikuwa! Ufunuo 12:4 inatuambia aliweza kupata theluthi moja ya malaika kuungana naye katika uasi huu ili kutwaa Kiti cha Enzi ch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 Ni nini kilifanyika kwenye Kiti cha Enzi cha Mungu wakati Shetani na theluthi moja ya malaika walipojaribu kuchukua nafasi ya Mungu Baba?</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Kulikuwa na vita kuu mbinguni na Mikaeli na malaika zake walipigana na Shetani na wafuasi wake. Hatimaye Shetani na malaika waasi walifukuzwa duni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6. Ni nani aliyeitengeneza upya dunia ili iwe tayari kwa uumbaji wa wanadam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Elohim waaminifu (au malaika), wakiongozwa na Yesu Kristo, walitengeneza upya dunia ili kuifanya ikaliwe kwa ajili ya awamu inayofuata na uumbaji wa wanadam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7. Ikiwa Adamu na Hawa waliumbwa wakiwa wakamilifu, ikiwa ndivyo wangeendelea kutii sheria za Mungu.</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Ndiyo, Adamu na Hawa waliumbwa kikamilifu. Walibaki katika hali ya ukamilifu katika Bustani ya Edeni mradi tu walitii Sheria za Mungu. Shetani alimjaribu au kumdanganya Hawa ambaye alimdanganya Adamu kuamini kwamba Mungu alikuwa anawadanganya kwa kutowaruhusu Adamu na Hawa kula matunda ya mti wa ujuzi wa Mema na Ubaya. Mara tu walipokula tunda, walitenda dhambi, wakajitenga na Mungu na kuwekwa nje ya bustani ya Ede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8. Je, Shetani hujaribu kila mara kusimamisha Mpango w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anafanya hivyo! Yeye hujaribu daima kuwashtaki ndugu, wale wanaomtii Mungu. Yeye hujaribu njia yoyote iwezekanayo kuwahadaa, kuwapotosha, au kuwavunja moyo watu wasitii sheria ya Mungu. Hata alijaribu kuzuia mambo yasitokee kama vile katika siku za Musa kwa kuwaua watoto wote wa kiume. Ingawa Shetani ataendelea kujaribu kukushambulia, jambo kuu la kukumbuka ni kwamba, mradi tu unamtii Mungu, Mungu atakulinda na kukuweka salama na hakuna kinachoweza kuzuia mpango wa Mungu usifanyike kwa wakati unaofa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9. Je, Shetani hata alijaribu kumjaribu au kumdanganya Krist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Shetani alijaribu mara tatu kudanganya au kumjaribu Yesu Kristo, lakini Kristo alimkaribia Mungu na kutumia maandiko kukabiliana na Shetani. Mathayo 4:1-11</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0. Ni nani anayeitwa “mkuu wa uwezo wa anga” katika Waefeso 2:2?</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Shetani anaitwa mkuu wa uwezo wa anga. Shetani ni kiumbe wa kiroho na ana nguvu za kiroho. Roho haiwezi kuonekana, kuguswa au kuhisiwa. Shetani anajaribu kushawishi akili zetu kwa yale tunayosoma, kutazama, kuona na kuzungumza juu y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1. Je, Shetani anapenda mtu yeyote ambaye ni mtiifu kwa Mungu na Sheria yak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Hapana, Shetani hukasirishwa sana na mtu yeyote anayetii Sheria za Mungu. Shetani hujaribu kuwakatisha tamaa, kuwahadaa au kuwaangamiza wale wanaotii sheria za Mungu. Shetani hujaribu kuwakatisha tamaa, kuwahadaa au kuwaangamiza wale wanaotii sheria za Mungu. Ndiyo sababu inafariji sana kujua kwamba Mungu huwalinda watumishi wake wote watiif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2. Ni nani aliyefanyika dhabihu kamilifu inayokubalika na atachukua mahali pa Shetani kama nyota ya asubuhi ya sayari?</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Mungu alijua mwisho tangu mwanzo na Mungu Baba aliweka mpango kamili. Yesu Kristo alifanyika dhabihu kamilifu iliyokubalika na aliweza kurejesha wanadamu na jeshi lililoanguka kwa Mungu Baba. Mpango huu unachukua miaka mingi lakini hatimaye Shetani atachukuliwa na Yesu Kristo kama nyota ya mchana au mtawala wa sayar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3. Shetani atakuwa wapi kwa miaka elfu ambayo Yesu Kristo anatawala sayari hi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Shetani na jeshi lililoanguka watafungwa na katika shimo ambapo hawawezi kuwadanganya mataifa te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4. Shetani atakapotolewa katika shimo mwishoni mwa miaka elfu moja, je, hatimaye atamtii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Hapana, kwa huzuni Shetani hamtii Mungu Baba anapotolewa shimoni. Ingawa watu waliishi miaka elfu moja bila ushawishi wa Shetani, mwishoni mwa milenia, bado anaweza kuwafanya watu wamwasi Mungu na sheria Y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5. Ufufuo wa pili ni lini na ni nani anayehusika?</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Ufufuo wa pili ni wakati ambapo watu wote ambao hawajamjua Mungu Baba watafufuliwa na kujifunza kuhusu njia ya Mungu na kuna uwezekano kwamba viumbe vyote vitachagua kumtii Mungu kwa sababu wanatambua njia ya Mungu ndiyo njia bora zaid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6. Je, dhana zote kama kifo, dini za uwongo na manabii zitatowek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dhana hizi zote hasi ambazo Shetani alitumia kwa muda mrefu hatimaye zitaangamizwa katika ziwa la mo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7. Tunaweza kufanya nini ili kujilinda sasa kutokana na uvutano wa Shet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Jambo bora tunaloweza kufanya katika maisha yetu ya kila siku ni kuvaa silaha za Mungu (Efe 6:10-20). Tunahitaji mshipi wa ukweli, dirii ya haki kifuani, viatu vya Injili ya amani, ngao ya imani, chapeo ya wokovu, na upanga wa Roho ambao ni neno la Mungu. Tunaweza pia kuwa tayari kwa kusoma Biblia, kuomba na kufung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8. Je! ni mambo gani sita ambayo Mungu anachukia? Sifa hizi zinatukumbusha n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ithali 6:16-19 ni orodha ya mambo sita ambayo Mungu anachukia:</w:t>
      </w:r>
    </w:p>
    <w:p>
      <w:pPr>
        <w:pStyle w:val="Normal"/>
        <w:jc w:val="both"/>
        <w:rPr>
          <w:rFonts w:ascii="Times New Roman" w:hAnsi="Times New Roman" w:cs="Times New Roman"/>
          <w:sz w:val="24"/>
          <w:szCs w:val="24"/>
        </w:rPr>
      </w:pPr>
      <w:r>
        <w:rPr>
          <w:rFonts w:cs="Times New Roman" w:ascii="Times New Roman" w:hAnsi="Times New Roman"/>
          <w:sz w:val="24"/>
          <w:szCs w:val="24"/>
        </w:rPr>
        <w:t>Mithali 6:6-19 Haya sita BWANA anayachukia, Naam, saba ni chukizo kwake: 17 Macho ya kiburi, ulimi wa uongo, na mikono imwagayo damu isiyo na hatia, 18 Moyo uwazao mawazo mabaya, na miguu isiyo na hatia. Mwepesi wa kukimbilia maovu, 19 Shahidi wa uongo asemaye uongo, na yeye apandaye mbegu za fitina kati ya ndugu. (RSV)</w:t>
      </w:r>
    </w:p>
    <w:p>
      <w:pPr>
        <w:pStyle w:val="Normal"/>
        <w:jc w:val="both"/>
        <w:rPr>
          <w:rFonts w:ascii="Times New Roman" w:hAnsi="Times New Roman" w:cs="Times New Roman"/>
          <w:sz w:val="24"/>
          <w:szCs w:val="24"/>
        </w:rPr>
      </w:pPr>
      <w:r>
        <w:rPr>
          <w:rFonts w:cs="Times New Roman" w:ascii="Times New Roman" w:hAnsi="Times New Roman"/>
          <w:sz w:val="24"/>
          <w:szCs w:val="24"/>
        </w:rPr>
        <w:t>Hapa tunaona Mungu anachukia chochote kinachosema uongo au kusababisha matatizo kwa watu wa Mungu. Tumejifunza kwamba Shetani hujumuisha vitu vyote na kwa hiyo njia yake ya maisha inachukiwa n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Chaguo la Shughuli #1:</w:t>
      </w:r>
    </w:p>
    <w:p>
      <w:pPr>
        <w:pStyle w:val="Normal"/>
        <w:jc w:val="both"/>
        <w:rPr>
          <w:rFonts w:ascii="Times New Roman" w:hAnsi="Times New Roman" w:cs="Times New Roman"/>
          <w:sz w:val="24"/>
          <w:szCs w:val="24"/>
        </w:rPr>
      </w:pPr>
      <w:r>
        <w:rPr>
          <w:rFonts w:cs="Times New Roman" w:ascii="Times New Roman" w:hAnsi="Times New Roman"/>
          <w:sz w:val="24"/>
          <w:szCs w:val="24"/>
        </w:rPr>
        <w:t>Soma na uigize igizo la vita vya Kristo na Shetani</w:t>
      </w:r>
    </w:p>
    <w:p>
      <w:pPr>
        <w:pStyle w:val="Normal"/>
        <w:jc w:val="both"/>
        <w:rPr>
          <w:rFonts w:ascii="Times New Roman" w:hAnsi="Times New Roman" w:cs="Times New Roman"/>
          <w:color w:val="0066FF"/>
          <w:sz w:val="24"/>
          <w:szCs w:val="24"/>
          <w:u w:val="single"/>
        </w:rPr>
      </w:pPr>
      <w:r>
        <w:rPr>
          <w:rFonts w:cs="Times New Roman" w:ascii="Times New Roman" w:hAnsi="Times New Roman"/>
          <w:color w:val="0066FF"/>
          <w:sz w:val="24"/>
          <w:szCs w:val="24"/>
          <w:u w:val="single"/>
        </w:rPr>
        <w:t>Somo: Vita vya Kristo na Shetani (Na. CB81)</w:t>
      </w:r>
    </w:p>
    <w:p>
      <w:pPr>
        <w:pStyle w:val="Normal"/>
        <w:jc w:val="both"/>
        <w:rPr>
          <w:rFonts w:ascii="Times New Roman" w:hAnsi="Times New Roman" w:cs="Times New Roman"/>
          <w:b/>
          <w:b/>
          <w:sz w:val="24"/>
          <w:szCs w:val="24"/>
        </w:rPr>
      </w:pPr>
      <w:r>
        <w:rPr>
          <w:rFonts w:cs="Times New Roman" w:ascii="Times New Roman" w:hAnsi="Times New Roman"/>
          <w:b/>
          <w:sz w:val="24"/>
          <w:szCs w:val="24"/>
        </w:rPr>
        <w:t>Chaguo #2 la Shughuli:</w:t>
      </w:r>
    </w:p>
    <w:p>
      <w:pPr>
        <w:pStyle w:val="Normal"/>
        <w:jc w:val="both"/>
        <w:rPr>
          <w:rFonts w:ascii="Times New Roman" w:hAnsi="Times New Roman" w:cs="Times New Roman"/>
          <w:sz w:val="24"/>
          <w:szCs w:val="24"/>
        </w:rPr>
      </w:pPr>
      <w:r>
        <w:rPr>
          <w:rFonts w:cs="Times New Roman" w:ascii="Times New Roman" w:hAnsi="Times New Roman"/>
          <w:sz w:val="24"/>
          <w:szCs w:val="24"/>
        </w:rPr>
        <w:t>Kagua uasi wa Lusifa/Shetani</w:t>
      </w:r>
    </w:p>
    <w:p>
      <w:pPr>
        <w:pStyle w:val="Normal"/>
        <w:jc w:val="both"/>
        <w:rPr>
          <w:rFonts w:ascii="Times New Roman" w:hAnsi="Times New Roman" w:cs="Times New Roman"/>
          <w:sz w:val="24"/>
          <w:szCs w:val="24"/>
        </w:rPr>
      </w:pPr>
      <w:r>
        <w:rPr>
          <w:rFonts w:cs="Times New Roman" w:ascii="Times New Roman" w:hAnsi="Times New Roman"/>
          <w:sz w:val="24"/>
          <w:szCs w:val="24"/>
        </w:rPr>
        <w:t>Vitu vinavyohitajika: Mpira mdogo wa pande zote; mirija 28 ya karatasi ya choo, au sehemu ya inchi moja hadi tatu ya roll taulo za karatasi; manyoya nyeupe na nyekundu; Weka alama kwa Mungu Baba kwa upinde wa mvua wa kijani kibichi; mkasi; gundi au mkanda. (Kumbuka: Malaika wanaweza pia kupambwa kwa macho mengi ya googly).</w:t>
      </w:r>
    </w:p>
    <w:p>
      <w:pPr>
        <w:pStyle w:val="Normal"/>
        <w:jc w:val="both"/>
        <w:rPr/>
      </w:pPr>
      <w:r>
        <w:rPr>
          <w:rFonts w:cs="Times New Roman" w:ascii="Times New Roman" w:hAnsi="Times New Roman"/>
          <w:sz w:val="24"/>
          <w:szCs w:val="24"/>
        </w:rPr>
        <w:t xml:space="preserve">1. Waambie watoto waunde malaika kutoka kwenye vipande vya kukunja taulo za karatasi na manyoya meupe. (Mawazo muhimu ya kuunda malaika yanaweza kupatikana katika </w:t>
      </w:r>
      <w:hyperlink r:id="rId7">
        <w:r>
          <w:rPr>
            <w:rStyle w:val="InternetLink"/>
            <w:rFonts w:cs="Times New Roman" w:ascii="Times New Roman" w:hAnsi="Times New Roman"/>
            <w:sz w:val="24"/>
            <w:szCs w:val="24"/>
          </w:rPr>
          <w:t>Somo: Jeshi la Malaika (CB28_2)</w:t>
        </w:r>
      </w:hyperlink>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rPr>
        <w:t>2. Weka jukwaa na weka lebo na Mungu Baba katikati ya meza. Weka wanne wa "malaika" karibu na Mungu. Hawa ndio wale makerubi wanne wanaofunika. Weka alama kwenye makerubi wanaofunika kama mwanadamu/Lusifa, simba, fahali na tai na uwaweke katika pande zao za awali: tai Kaskazini, Simba Mashariki, Mwanadamu (Lusifa) Kusini na Fahali Magharibi). Kisha uwaweke “malaika” 24 waliobaki kwenye mduara kuzunguka makerubi hao wanne. Soma Ufu 4:1-8 inayoeleza kiti cha enzi cha Mungu chenye wazee 24 na makerubi wanne wafunikao. (Hakikisha kwamba unawasaidia watoto kujua kwamba kulikuwa na malaika wengi, wengi zaidi kuliko hawa 24. Tumechagua 24 kwa somo hili kurahisisha dhana ya 1/3.</w:t>
      </w:r>
    </w:p>
    <w:p>
      <w:pPr>
        <w:pStyle w:val="Normal"/>
        <w:jc w:val="both"/>
        <w:rPr>
          <w:rFonts w:ascii="Times New Roman" w:hAnsi="Times New Roman" w:cs="Times New Roman"/>
          <w:sz w:val="24"/>
          <w:szCs w:val="24"/>
        </w:rPr>
      </w:pPr>
      <w:r>
        <w:rPr>
          <w:rFonts w:cs="Times New Roman" w:ascii="Times New Roman" w:hAnsi="Times New Roman"/>
          <w:sz w:val="24"/>
          <w:szCs w:val="24"/>
        </w:rPr>
        <w:t>3. Pindisha mpira kwa upole chini ya meza huku Ukisoma Ayubu 38:4-7 inayoeleza jinsi malaika walivyopiga kelele kwa furaha wakati dunia ilipoumbwa. Wakumbushe watoto viumbe wote wa kiroho walikuwa watiifu kwa wakati huu na walikuwa wakiunga mkono na kufurahishwa na kazi ya Mababa ya kuumba dunia.</w:t>
      </w:r>
    </w:p>
    <w:p>
      <w:pPr>
        <w:pStyle w:val="Normal"/>
        <w:jc w:val="both"/>
        <w:rPr/>
      </w:pPr>
      <w:r>
        <w:rPr>
          <w:rFonts w:cs="Times New Roman" w:ascii="Times New Roman" w:hAnsi="Times New Roman"/>
          <w:sz w:val="24"/>
          <w:szCs w:val="24"/>
        </w:rPr>
        <w:t>4. Soma Ufu. 12:3-4 na uwaelezee watoto kwamba Lusifa (kerubi mwenye kichwa cha mwanadamu) aliweza kudanganya ⅓ ya malaika kushiriki katika uasi. Waambie watoto kwamba maandiko mengine katika Biblia yanatufanya tuamini kwamba kerubi mmoja afunikaye (kerubi mwenye kichwa cha simba) pia alishirikiana na Lusifa katika uasi huo. Mpe jina tena Lusifa kama Shetani. Acha watoto wavue manyoya meupe na kuongeza manyoya mekundu kwa Shetani, kerubi mwenye kichwa cha simba anayefunika na 1/3 (au 8) ya malaika walio katika chumba cha enzi.</w:t>
      </w:r>
    </w:p>
    <w:p>
      <w:pPr>
        <w:pStyle w:val="Normal"/>
        <w:jc w:val="both"/>
        <w:rPr>
          <w:rFonts w:ascii="Times New Roman" w:hAnsi="Times New Roman" w:cs="Times New Roman"/>
          <w:sz w:val="24"/>
          <w:szCs w:val="24"/>
        </w:rPr>
      </w:pPr>
      <w:r>
        <w:rPr>
          <w:rFonts w:cs="Times New Roman" w:ascii="Times New Roman" w:hAnsi="Times New Roman"/>
          <w:sz w:val="24"/>
          <w:szCs w:val="24"/>
        </w:rPr>
        <w:t>5. Soma Ufu 7-9 inayoelezea uasi mkubwa mbinguni na Shetani kutupwa duniani na kuitwa joka kubwa jekundu. Kwa somo, acha watoto wasogeze bomba lililoandikwa Shetani na kerubi anayeongozwa na simba na wale “malaika” wanane wekundu hadi sakafuni.</w:t>
      </w:r>
    </w:p>
    <w:p>
      <w:pPr>
        <w:pStyle w:val="Normal"/>
        <w:jc w:val="both"/>
        <w:rPr>
          <w:rFonts w:ascii="Times New Roman" w:hAnsi="Times New Roman" w:cs="Times New Roman"/>
          <w:sz w:val="24"/>
          <w:szCs w:val="24"/>
        </w:rPr>
      </w:pPr>
      <w:r>
        <w:rPr>
          <w:rFonts w:cs="Times New Roman" w:ascii="Times New Roman" w:hAnsi="Times New Roman"/>
          <w:sz w:val="24"/>
          <w:szCs w:val="24"/>
        </w:rPr>
        <w:t>6. Eleza kwamba Shetani alidumisha daraka lake kama Nyota ya Asubuhi na alipewa mamlaka ya kutawala dunia pamoja na malaika wengine walioasi. Unaweza pia kuwafundisha watoto kwamba mpango wa Mungu unajumuisha kuchukua nafasi ya makerubi walioasi siku zijazo na kuchukua watu binafsi kutoka kwa ufufuo wa kwanza.</w:t>
      </w:r>
    </w:p>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Funga kwa Maomb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81.html" TargetMode="External"/><Relationship Id="rId4" Type="http://schemas.openxmlformats.org/officeDocument/2006/relationships/hyperlink" Target="http://kiswahili.ccg.org/weblibs/study_papers/CB004.html" TargetMode="External"/><Relationship Id="rId5" Type="http://schemas.openxmlformats.org/officeDocument/2006/relationships/hyperlink" Target="http://kiswahili.ccg.org/weblibs/study_papers/CB005.html" TargetMode="External"/><Relationship Id="rId6" Type="http://schemas.openxmlformats.org/officeDocument/2006/relationships/hyperlink" Target="http://kiswahili.ccg.org/weblibs/study_papers/CB060.html" TargetMode="External"/><Relationship Id="rId7" Type="http://schemas.openxmlformats.org/officeDocument/2006/relationships/hyperlink" Target="http://kiswahili.ccg.org/weblibs/study_papers/CB028_2.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53:00Z</dcterms:created>
  <dc:creator>USER</dc:creator>
  <dc:description/>
  <cp:keywords/>
  <dc:language>en-US</dc:language>
  <cp:lastModifiedBy>Denise Sostaric</cp:lastModifiedBy>
  <dcterms:modified xsi:type="dcterms:W3CDTF">2024-08-27T07:43:00Z</dcterms:modified>
  <cp:revision>3</cp:revision>
  <dc:subject/>
  <dc:title>Somo: Shetani ni nani? [CB060_2]</dc:title>
</cp:coreProperties>
</file>