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7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Tume</w:t>
      </w:r>
      <w:r>
        <w:rPr>
          <w:rStyle w:val="Shorttext"/>
          <w:b/>
          <w:sz w:val="72"/>
          <w:szCs w:val="72"/>
          <w:lang w:val="sw-KE"/>
        </w:rPr>
        <w:t xml:space="preserve"> </w:t>
      </w:r>
      <w:r>
        <w:rPr>
          <w:rStyle w:val="Hps"/>
          <w:b/>
          <w:sz w:val="72"/>
          <w:szCs w:val="72"/>
          <w:lang w:val="sw-KE"/>
        </w:rPr>
        <w:t>ya Kanis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3.0</w:t>
      </w:r>
      <w:r>
        <w:rPr>
          <w:rStyle w:val="Shorttext"/>
          <w:sz w:val="18"/>
          <w:szCs w:val="18"/>
          <w:lang w:val="sw-KE"/>
        </w:rPr>
        <w:t xml:space="preserve"> </w:t>
      </w:r>
      <w:r>
        <w:rPr>
          <w:rStyle w:val="Hps"/>
          <w:sz w:val="18"/>
          <w:szCs w:val="18"/>
          <w:lang w:val="sw-KE"/>
        </w:rPr>
        <w:t>19960629-19980530-20071204</w:t>
      </w:r>
      <w:r>
        <w:rPr>
          <w:rStyle w:val="Shorttext"/>
          <w:sz w:val="18"/>
          <w:szCs w:val="18"/>
          <w:lang w:val="sw-KE"/>
        </w:rPr>
        <w:t>)</w:t>
      </w:r>
    </w:p>
    <w:p>
      <w:pPr>
        <w:pStyle w:val="Normal"/>
        <w:rPr>
          <w:sz w:val="18"/>
          <w:szCs w:val="18"/>
          <w:lang w:val="sw-KE"/>
        </w:rPr>
      </w:pPr>
      <w:r>
        <w:rPr>
          <w:sz w:val="18"/>
          <w:szCs w:val="18"/>
          <w:lang w:val="sw-KE"/>
        </w:rPr>
      </w:r>
    </w:p>
    <w:p>
      <w:pPr>
        <w:pStyle w:val="Normal"/>
        <w:rPr>
          <w:rStyle w:val="Hps"/>
          <w:lang w:val="sw-KE"/>
        </w:rPr>
      </w:pPr>
      <w:r>
        <w:rPr>
          <w:rStyle w:val="Hps"/>
          <w:lang w:val="sw-KE"/>
        </w:rPr>
        <w:t>Kanisa</w:t>
      </w:r>
      <w:r>
        <w:rPr>
          <w:lang w:val="sw-KE"/>
        </w:rPr>
        <w:t xml:space="preserve"> </w:t>
      </w:r>
      <w:r>
        <w:rPr>
          <w:rStyle w:val="Hps"/>
          <w:lang w:val="sw-KE"/>
        </w:rPr>
        <w:t>moja</w:t>
      </w:r>
      <w:r>
        <w:rPr>
          <w:lang w:val="sw-KE"/>
        </w:rPr>
        <w:t xml:space="preserve"> </w:t>
      </w:r>
      <w:r>
        <w:rPr>
          <w:rStyle w:val="Hps"/>
          <w:lang w:val="sw-KE"/>
        </w:rPr>
        <w:t>imepewa</w:t>
      </w:r>
      <w:r>
        <w:rPr>
          <w:lang w:val="sw-KE"/>
        </w:rPr>
        <w:t xml:space="preserve"> </w:t>
      </w:r>
      <w:r>
        <w:rPr>
          <w:rStyle w:val="Hps"/>
          <w:lang w:val="sw-KE"/>
        </w:rPr>
        <w:t>ni</w:t>
      </w:r>
      <w:r>
        <w:rPr>
          <w:lang w:val="sw-KE"/>
        </w:rPr>
        <w:t xml:space="preserve"> </w:t>
      </w:r>
      <w:r>
        <w:rPr>
          <w:rStyle w:val="Hps"/>
          <w:lang w:val="sw-KE"/>
        </w:rPr>
        <w:t>kwa njia ya Yesu</w:t>
      </w:r>
      <w:r>
        <w:rPr>
          <w:lang w:val="sw-KE"/>
        </w:rPr>
        <w:t xml:space="preserve"> </w:t>
      </w:r>
      <w:r>
        <w:rPr>
          <w:rStyle w:val="Hps"/>
          <w:lang w:val="sw-KE"/>
        </w:rPr>
        <w:t>Kristo</w:t>
      </w:r>
      <w:r>
        <w:rPr>
          <w:lang w:val="sw-KE"/>
        </w:rPr>
        <w:t xml:space="preserve">, kama inavyoonekana katika </w:t>
      </w:r>
      <w:r>
        <w:rPr>
          <w:rStyle w:val="Hps"/>
          <w:lang w:val="sw-KE"/>
        </w:rPr>
        <w:t>Mathayo</w:t>
      </w:r>
      <w:r>
        <w:rPr>
          <w:lang w:val="sw-KE"/>
        </w:rPr>
        <w:t xml:space="preserve"> </w:t>
      </w:r>
      <w:r>
        <w:rPr>
          <w:rStyle w:val="Hps"/>
          <w:lang w:val="sw-KE"/>
        </w:rPr>
        <w:t>28</w:t>
      </w:r>
      <w:r>
        <w:rPr>
          <w:lang w:val="sw-KE"/>
        </w:rPr>
        <w:t xml:space="preserve">. </w:t>
      </w:r>
      <w:r>
        <w:rPr>
          <w:rStyle w:val="Hps"/>
          <w:lang w:val="sw-KE"/>
        </w:rPr>
        <w:t>Moja</w:t>
      </w:r>
      <w:r>
        <w:rPr>
          <w:lang w:val="sw-KE"/>
        </w:rPr>
        <w:t xml:space="preserve"> </w:t>
      </w:r>
      <w:r>
        <w:rPr>
          <w:rStyle w:val="Hps"/>
          <w:lang w:val="sw-KE"/>
        </w:rPr>
        <w:t>ya hivi karibuni</w:t>
      </w:r>
      <w:r>
        <w:rPr>
          <w:lang w:val="sw-KE"/>
        </w:rPr>
        <w:t xml:space="preserve"> </w:t>
      </w:r>
      <w:r>
        <w:rPr>
          <w:rStyle w:val="Hps"/>
          <w:lang w:val="sw-KE"/>
        </w:rPr>
        <w:t>hali</w:t>
      </w:r>
      <w:r>
        <w:rPr>
          <w:lang w:val="sw-KE"/>
        </w:rPr>
        <w:t xml:space="preserve"> </w:t>
      </w:r>
      <w:r>
        <w:rPr>
          <w:rStyle w:val="Hps"/>
          <w:lang w:val="sw-KE"/>
        </w:rPr>
        <w:t>ya kuwa</w:t>
      </w:r>
      <w:r>
        <w:rPr>
          <w:lang w:val="sw-KE"/>
        </w:rPr>
        <w:t xml:space="preserve"> </w:t>
      </w:r>
      <w:r>
        <w:rPr>
          <w:rStyle w:val="Hps"/>
          <w:lang w:val="sw-KE"/>
        </w:rPr>
        <w:t>ametokea</w:t>
      </w:r>
      <w:r>
        <w:rPr>
          <w:lang w:val="sw-KE"/>
        </w:rPr>
        <w:t xml:space="preserve"> </w:t>
      </w:r>
      <w:r>
        <w:rPr>
          <w:rStyle w:val="Hps"/>
          <w:lang w:val="sw-KE"/>
        </w:rPr>
        <w:t>katika Makanisa ya</w:t>
      </w:r>
      <w:r>
        <w:rPr>
          <w:lang w:val="sw-KE"/>
        </w:rPr>
        <w:t xml:space="preserve"> </w:t>
      </w:r>
      <w:r>
        <w:rPr>
          <w:rStyle w:val="Hps"/>
          <w:lang w:val="sw-KE"/>
        </w:rPr>
        <w:t>Sabato</w:t>
      </w:r>
      <w:r>
        <w:rPr>
          <w:lang w:val="sw-KE"/>
        </w:rPr>
        <w:t xml:space="preserve"> </w:t>
      </w:r>
      <w:r>
        <w:rPr>
          <w:rStyle w:val="Hps"/>
          <w:lang w:val="sw-KE"/>
        </w:rPr>
        <w:t>ya Mungu ni</w:t>
      </w:r>
      <w:r>
        <w:rPr>
          <w:lang w:val="sw-KE"/>
        </w:rPr>
        <w:t xml:space="preserve"> </w:t>
      </w:r>
      <w:r>
        <w:rPr>
          <w:rStyle w:val="Hps"/>
          <w:lang w:val="sw-KE"/>
        </w:rPr>
        <w:t>kwamba idadi kubwa ya</w:t>
      </w:r>
      <w:r>
        <w:rPr>
          <w:lang w:val="sw-KE"/>
        </w:rPr>
        <w:t xml:space="preserve"> </w:t>
      </w:r>
      <w:r>
        <w:rPr>
          <w:rStyle w:val="Hps"/>
          <w:lang w:val="sw-KE"/>
        </w:rPr>
        <w:t>watu -</w:t>
      </w:r>
      <w:r>
        <w:rPr>
          <w:lang w:val="sw-KE"/>
        </w:rPr>
        <w:t xml:space="preserve"> </w:t>
      </w:r>
      <w:r>
        <w:rPr>
          <w:rStyle w:val="Hps"/>
          <w:lang w:val="sw-KE"/>
        </w:rPr>
        <w:t>si</w:t>
      </w:r>
      <w:r>
        <w:rPr>
          <w:lang w:val="sw-KE"/>
        </w:rPr>
        <w:t xml:space="preserve"> </w:t>
      </w:r>
      <w:r>
        <w:rPr>
          <w:rStyle w:val="Hps"/>
          <w:lang w:val="sw-KE"/>
        </w:rPr>
        <w:t>chini ya mateso</w:t>
      </w:r>
      <w:r>
        <w:rPr>
          <w:lang w:val="sw-KE"/>
        </w:rPr>
        <w:t xml:space="preserve"> </w:t>
      </w:r>
      <w:r>
        <w:rPr>
          <w:rStyle w:val="Hps"/>
          <w:lang w:val="sw-KE"/>
        </w:rPr>
        <w:t>lakini tu</w:t>
      </w:r>
      <w:r>
        <w:rPr>
          <w:lang w:val="sw-KE"/>
        </w:rPr>
        <w:t xml:space="preserve"> </w:t>
      </w:r>
      <w:r>
        <w:rPr>
          <w:rStyle w:val="Hps"/>
          <w:lang w:val="sw-KE"/>
        </w:rPr>
        <w:t>disillusioned</w:t>
      </w:r>
      <w:r>
        <w:rPr>
          <w:lang w:val="sw-KE"/>
        </w:rPr>
        <w:t xml:space="preserve"> </w:t>
      </w:r>
      <w:r>
        <w:rPr>
          <w:rStyle w:val="Hps"/>
          <w:lang w:val="sw-KE"/>
        </w:rPr>
        <w:t>katika</w:t>
      </w:r>
      <w:r>
        <w:rPr>
          <w:lang w:val="sw-KE"/>
        </w:rPr>
        <w:t xml:space="preserve"> </w:t>
      </w:r>
      <w:r>
        <w:rPr>
          <w:rStyle w:val="Hps"/>
          <w:lang w:val="sw-KE"/>
        </w:rPr>
        <w:t>matukio</w:t>
      </w:r>
      <w:r>
        <w:rPr>
          <w:lang w:val="sw-KE"/>
        </w:rPr>
        <w:t xml:space="preserve"> </w:t>
      </w:r>
      <w:r>
        <w:rPr>
          <w:rStyle w:val="Hps"/>
          <w:lang w:val="sw-KE"/>
        </w:rPr>
        <w:t>katika makanisa</w:t>
      </w:r>
      <w:r>
        <w:rPr>
          <w:lang w:val="sw-KE"/>
        </w:rPr>
        <w:t xml:space="preserve"> </w:t>
      </w:r>
      <w:r>
        <w:rPr>
          <w:rStyle w:val="Hps"/>
          <w:lang w:val="sw-KE"/>
        </w:rPr>
        <w:t>kupangwa</w:t>
      </w:r>
      <w:r>
        <w:rPr>
          <w:lang w:val="sw-KE"/>
        </w:rPr>
        <w:t xml:space="preserve"> </w:t>
      </w:r>
      <w:r>
        <w:rPr>
          <w:rStyle w:val="Hps"/>
          <w:lang w:val="sw-KE"/>
        </w:rPr>
        <w:t>-</w:t>
      </w:r>
      <w:r>
        <w:rPr>
          <w:lang w:val="sw-KE"/>
        </w:rPr>
        <w:t xml:space="preserve"> </w:t>
      </w:r>
      <w:r>
        <w:rPr>
          <w:rStyle w:val="Hps"/>
          <w:lang w:val="sw-KE"/>
        </w:rPr>
        <w:t>ni</w:t>
      </w:r>
      <w:r>
        <w:rPr>
          <w:lang w:val="sw-KE"/>
        </w:rPr>
        <w:t xml:space="preserve"> </w:t>
      </w:r>
      <w:r>
        <w:rPr>
          <w:rStyle w:val="Hps"/>
          <w:lang w:val="sw-KE"/>
        </w:rPr>
        <w:t>kujitoa kutoka</w:t>
      </w:r>
      <w:r>
        <w:rPr>
          <w:lang w:val="sw-KE"/>
        </w:rPr>
        <w:t xml:space="preserve"> </w:t>
      </w:r>
      <w:r>
        <w:rPr>
          <w:rStyle w:val="Hps"/>
          <w:lang w:val="sw-KE"/>
        </w:rPr>
        <w:t>hii</w:t>
      </w:r>
      <w:r>
        <w:rPr>
          <w:lang w:val="sw-KE"/>
        </w:rPr>
        <w:t xml:space="preserve"> </w:t>
      </w:r>
      <w:r>
        <w:rPr>
          <w:rStyle w:val="Hps"/>
          <w:lang w:val="sw-KE"/>
        </w:rPr>
        <w:t>tume</w:t>
      </w:r>
      <w:r>
        <w:rPr>
          <w:lang w:val="sw-KE"/>
        </w:rPr>
        <w:t xml:space="preserve"> </w:t>
      </w:r>
      <w:r>
        <w:rPr>
          <w:rStyle w:val="Hps"/>
          <w:lang w:val="sw-KE"/>
        </w:rPr>
        <w:t>ya Kristo na</w:t>
      </w:r>
      <w:r>
        <w:rPr>
          <w:lang w:val="sw-KE"/>
        </w:rPr>
        <w:t xml:space="preserve"> </w:t>
      </w:r>
      <w:r>
        <w:rPr>
          <w:rStyle w:val="Hps"/>
          <w:lang w:val="sw-KE"/>
        </w:rPr>
        <w:t>kwenda katika</w:t>
      </w:r>
      <w:r>
        <w:rPr>
          <w:lang w:val="sw-KE"/>
        </w:rPr>
        <w:t xml:space="preserve"> </w:t>
      </w:r>
      <w:r>
        <w:rPr>
          <w:rStyle w:val="Hps"/>
          <w:lang w:val="sw-KE"/>
        </w:rPr>
        <w:t>makanisa ya nyumbani</w:t>
      </w:r>
      <w:r>
        <w:rPr>
          <w:lang w:val="sw-KE"/>
        </w:rPr>
        <w:t xml:space="preserve"> </w:t>
      </w:r>
      <w:r>
        <w:rPr>
          <w:rStyle w:val="Hps"/>
          <w:lang w:val="sw-KE"/>
        </w:rPr>
        <w:t>na si</w:t>
      </w:r>
      <w:r>
        <w:rPr>
          <w:lang w:val="sw-KE"/>
        </w:rPr>
        <w:t xml:space="preserve"> </w:t>
      </w:r>
      <w:r>
        <w:rPr>
          <w:rStyle w:val="Hps"/>
          <w:lang w:val="sw-KE"/>
        </w:rPr>
        <w:t>kushiriki</w:t>
      </w:r>
      <w:r>
        <w:rPr>
          <w:lang w:val="sw-KE"/>
        </w:rPr>
        <w:t xml:space="preserve"> </w:t>
      </w:r>
      <w:r>
        <w:rPr>
          <w:rStyle w:val="Hps"/>
          <w:lang w:val="sw-KE"/>
        </w:rPr>
        <w:t>katika kazi</w:t>
      </w:r>
      <w:r>
        <w:rPr>
          <w:lang w:val="sw-KE"/>
        </w:rPr>
        <w:t xml:space="preserve"> </w:t>
      </w:r>
      <w:r>
        <w:rPr>
          <w:rStyle w:val="Hps"/>
          <w:lang w:val="sw-KE"/>
        </w:rPr>
        <w:t>ya kupanua</w:t>
      </w:r>
      <w:r>
        <w:rPr>
          <w:lang w:val="sw-KE"/>
        </w:rPr>
        <w:t xml:space="preserve"> </w:t>
      </w:r>
      <w:r>
        <w:rPr>
          <w:rStyle w:val="Hps"/>
          <w:lang w:val="sw-KE"/>
        </w:rPr>
        <w:t>Injili kwa mataifa yote</w:t>
      </w:r>
      <w:r>
        <w:rPr>
          <w:lang w:val="sw-KE"/>
        </w:rPr>
        <w:t xml:space="preserve">. </w:t>
      </w:r>
      <w:r>
        <w:rPr>
          <w:rStyle w:val="Hps"/>
          <w:lang w:val="sw-KE"/>
        </w:rPr>
        <w:t>Hii ni</w:t>
      </w:r>
      <w:r>
        <w:rPr>
          <w:lang w:val="sw-KE"/>
        </w:rPr>
        <w:t xml:space="preserve"> </w:t>
      </w:r>
      <w:r>
        <w:rPr>
          <w:rStyle w:val="Hps"/>
          <w:lang w:val="sw-KE"/>
        </w:rPr>
        <w:t>kupuuza majukumu</w:t>
      </w:r>
      <w:r>
        <w:rPr>
          <w:lang w:val="sw-KE"/>
        </w:rPr>
        <w:t xml:space="preserve"> </w:t>
      </w:r>
      <w:r>
        <w:rPr>
          <w:rStyle w:val="Hps"/>
          <w:lang w:val="sw-KE"/>
        </w:rPr>
        <w:t>kama</w:t>
      </w:r>
      <w:r>
        <w:rPr>
          <w:lang w:val="sw-KE"/>
        </w:rPr>
        <w:t xml:space="preserve"> </w:t>
      </w:r>
      <w:r>
        <w:rPr>
          <w:rStyle w:val="Hps"/>
          <w:lang w:val="sw-KE"/>
        </w:rPr>
        <w:t>zilizowekwa na</w:t>
      </w:r>
      <w:r>
        <w:rPr>
          <w:lang w:val="sw-KE"/>
        </w:rPr>
        <w:t xml:space="preserve"> </w:t>
      </w:r>
      <w:r>
        <w:rPr>
          <w:rStyle w:val="Hps"/>
          <w:lang w:val="sw-KE"/>
        </w:rPr>
        <w:t>Yesu Kristo, na</w:t>
      </w:r>
      <w:r>
        <w:rPr>
          <w:lang w:val="sw-KE"/>
        </w:rPr>
        <w:t xml:space="preserve"> </w:t>
      </w:r>
      <w:r>
        <w:rPr>
          <w:rStyle w:val="Hps"/>
          <w:lang w:val="sw-KE"/>
        </w:rPr>
        <w:t>ni</w:t>
      </w:r>
      <w:r>
        <w:rPr>
          <w:lang w:val="sw-KE"/>
        </w:rPr>
        <w:t xml:space="preserve"> </w:t>
      </w:r>
      <w:r>
        <w:rPr>
          <w:rStyle w:val="Hps"/>
          <w:lang w:val="sw-KE"/>
        </w:rPr>
        <w:t>sawa</w:t>
      </w:r>
      <w:r>
        <w:rPr>
          <w:lang w:val="sw-KE"/>
        </w:rPr>
        <w:t xml:space="preserve"> </w:t>
      </w:r>
      <w:r>
        <w:rPr>
          <w:rStyle w:val="Hps"/>
          <w:lang w:val="sw-KE"/>
        </w:rPr>
        <w:t>dhambi ambayo</w:t>
      </w:r>
      <w:r>
        <w:rPr>
          <w:lang w:val="sw-KE"/>
        </w:rPr>
        <w:t xml:space="preserve"> </w:t>
      </w:r>
      <w:r>
        <w:rPr>
          <w:rStyle w:val="Hps"/>
          <w:lang w:val="sw-KE"/>
        </w:rPr>
        <w:t>Kristo</w:t>
      </w:r>
      <w:r>
        <w:rPr>
          <w:lang w:val="sw-KE"/>
        </w:rPr>
        <w:t xml:space="preserve"> </w:t>
      </w:r>
      <w:r>
        <w:rPr>
          <w:rStyle w:val="Hps"/>
          <w:lang w:val="sw-KE"/>
        </w:rPr>
        <w:t>kuhukumiwa</w:t>
      </w:r>
      <w:r>
        <w:rPr>
          <w:lang w:val="sw-KE"/>
        </w:rPr>
        <w:t xml:space="preserve"> </w:t>
      </w:r>
      <w:r>
        <w:rPr>
          <w:rStyle w:val="Hps"/>
          <w:lang w:val="sw-KE"/>
        </w:rPr>
        <w:t>kama</w:t>
      </w:r>
      <w:r>
        <w:rPr>
          <w:lang w:val="sw-KE"/>
        </w:rPr>
        <w:t xml:space="preserve"> </w:t>
      </w:r>
      <w:r>
        <w:rPr>
          <w:rStyle w:val="Hps"/>
          <w:lang w:val="sw-KE"/>
        </w:rPr>
        <w:t>maziko</w:t>
      </w:r>
      <w:r>
        <w:rPr>
          <w:lang w:val="sw-KE"/>
        </w:rPr>
        <w:t xml:space="preserve"> </w:t>
      </w:r>
      <w:r>
        <w:rPr>
          <w:rStyle w:val="Hps"/>
          <w:lang w:val="sw-KE"/>
        </w:rPr>
        <w:t>ya</w:t>
      </w:r>
      <w:r>
        <w:rPr>
          <w:lang w:val="sw-KE"/>
        </w:rPr>
        <w:t xml:space="preserve"> </w:t>
      </w:r>
      <w:r>
        <w:rPr>
          <w:rStyle w:val="Hps"/>
          <w:lang w:val="sw-KE"/>
        </w:rPr>
        <w:t>vipaji.</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6, revised 1998,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Tume</w:t>
      </w:r>
      <w:r>
        <w:rPr>
          <w:rStyle w:val="Shorttext"/>
          <w:b/>
          <w:sz w:val="32"/>
          <w:szCs w:val="32"/>
          <w:lang w:val="sw-KE"/>
        </w:rPr>
        <w:t xml:space="preserve"> </w:t>
      </w:r>
      <w:r>
        <w:rPr>
          <w:rStyle w:val="Hps"/>
          <w:b/>
          <w:sz w:val="32"/>
          <w:szCs w:val="32"/>
          <w:lang w:val="sw-KE"/>
        </w:rPr>
        <w:t>ya Kanis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Kanisa moja imepewa ni kupitia Yesu Kristo.</w:t>
      </w:r>
    </w:p>
    <w:p>
      <w:pPr>
        <w:pStyle w:val="Normal"/>
        <w:rPr>
          <w:lang w:val="sw-KE"/>
        </w:rPr>
      </w:pPr>
      <w:r>
        <w:rPr>
          <w:lang w:val="sw-KE"/>
        </w:rPr>
      </w:r>
    </w:p>
    <w:p>
      <w:pPr>
        <w:pStyle w:val="QUOTES"/>
        <w:rPr>
          <w:lang w:val="sw-KE"/>
        </w:rPr>
      </w:pPr>
      <w:r>
        <w:rPr>
          <w:lang w:val="sw-KE"/>
        </w:rPr>
        <w:t>Mathayo 28:18-20 Yesu akaja karibu, akawaambia, akisema, mamlaka yote nimepewa mbinguni na duniani. 19 Basi, enendeni, mkawafanye mataifa yote, mkiwabatiza kwa jina la Baba, na la Mwana, na Roho Mtakatifu: 20 na kuwafundisha kuyashika yote niliyowaamuru ninyi; na tazama, mimi nipo pamoja nanyi siku zote, hata mwisho wa dunia. Amina. (KJV)</w:t>
      </w:r>
    </w:p>
    <w:p>
      <w:pPr>
        <w:pStyle w:val="Normal"/>
        <w:rPr>
          <w:lang w:val="sw-KE"/>
        </w:rPr>
      </w:pPr>
      <w:r>
        <w:rPr>
          <w:lang w:val="sw-KE"/>
        </w:rPr>
        <w:br/>
        <w:t>Tume hii si pendekezo - ni utaratibu. tume ya neno imechukuliwa na maneno mawili Kilatini maana ya nenda na utume (au lengo).</w:t>
        <w:br/>
        <w:br/>
        <w:t>Mafundisho ya mataifa hapa ni kati ya amri za Mungu na ushuhuda wa Kristo, ambayo yanaunda siri za Mungu (na sisi ni mawakili), na Injili ya ufalme wa mbinguni na wa Mungu. RSV husoma aya:</w:t>
      </w:r>
    </w:p>
    <w:p>
      <w:pPr>
        <w:pStyle w:val="QUOTES"/>
        <w:rPr>
          <w:lang w:val="sw-KE"/>
        </w:rPr>
      </w:pPr>
      <w:r>
        <w:rPr>
          <w:lang w:val="sw-KE"/>
        </w:rPr>
        <w:t>Mathayo 28:18-20 Yesu akaja akawaambia, "mamlaka yote mbinguni na duniani nimepewa 19. Nendeni basi, na kufanya wanafunzi wa mataifa yote, mkiwabatiza kwa jina la Baba na la Mwana na Roho Mtakatifu, 20 na kuwafundisha kuyashika yote niliyowaamuru ninyi; na tazama, mimi nipo pamoja nanyi siku zote, hata ukamilifu wa nyakati." (RSV)</w:t>
      </w:r>
    </w:p>
    <w:p>
      <w:pPr>
        <w:pStyle w:val="Normal"/>
        <w:rPr>
          <w:lang w:val="sw-KE"/>
        </w:rPr>
      </w:pPr>
      <w:r>
        <w:rPr>
          <w:lang w:val="sw-KE"/>
        </w:rPr>
        <w:br/>
        <w:t>Mrefu kufanya wanafunzi au kufundisha (KJV) imechukuliwa kutoka matheteuo (SGD 3100), ambayo ina maana intransitively kuwa mwanafunzi na, transitively, mwanafunzi au kujiandikisha kama msomi: hivyo mwanafunzi, kuwafundisha au kufundisha.</w:t>
      </w:r>
    </w:p>
    <w:p>
      <w:pPr>
        <w:pStyle w:val="Normal"/>
        <w:rPr>
          <w:lang w:val="sw-KE"/>
        </w:rPr>
      </w:pPr>
      <w:r>
        <w:rPr>
          <w:lang w:val="sw-KE"/>
        </w:rPr>
        <w:br/>
        <w:t>Kanisa, ambayo inakuwa na mwili wa watu binafsi ambazo zinaunda ecclesia au kungamano wa Mungu, inajumuisha kundi la makuhani na wafalme (1 Pet 2:09, Ufunuo 5:10; 20:06) na kama taifa takatifu . Kila mmoja ana Roho Mtakatifu na kila mmoja ni chini ya amri ya mahakama na tume ya Kristo. Ukuhani huu ni ukuhani mpya baada ya Melkisedeki, ambapo Kristo ni kuhani mkuu (Zaburi 110:4; 5:6,10 Ebr; 6:20, 7:1-21). Ukuhani huu, tofauti na Ukuhani wa Haruni kabla yake, hana mwanzo wa siku au mwisho wa siku, hakuna ukoo na baba, au mama, lakini ni ya wateule katika Kristo milele (angalia Melkizedeki (No. 128)).</w:t>
      </w:r>
    </w:p>
    <w:p>
      <w:pPr>
        <w:pStyle w:val="Normal"/>
        <w:rPr>
          <w:lang w:val="sw-KE"/>
        </w:rPr>
      </w:pPr>
      <w:r>
        <w:rPr>
          <w:lang w:val="sw-KE"/>
        </w:rPr>
        <w:br/>
        <w:t>Moja ya hivi karibuni hali ya kuwa ametokea katika Kanisa ni kwamba idadi kubwa ya watu, baadhi ya maelfu, ni kujitoa kutoka hii tume ya Kristo na kwenda katika makanisa ya nyumbani na si kushiriki katika kazi ya kupanua Injili kwa mataifa yote. Hii ni kupuuza majukumu kama zilizowekwa na Yesu Kristo na ni sawa dhambi ambayo Kristo kuhukumiwa kama maziko ya vipaji. Mfano huu moja kwa moja kwa wateule na wakati hakuna mtu mwingine.</w:t>
      </w:r>
    </w:p>
    <w:p>
      <w:pPr>
        <w:pStyle w:val="QUOTES"/>
        <w:rPr/>
      </w:pPr>
      <w:r>
        <w:rPr>
          <w:lang w:val="sw-KE"/>
        </w:rPr>
        <w:br/>
        <w:t>Mathayo 25:14-30 "Kwa maana itakuwa ni kama mtu kwenda katika safari akawaita watumishi wake na waliokabidhiwa mali yake; 15 Akampa mmoja talanta tano, mwingine mbili na mwingine moja, na kila mmoja kufuatana na wake . uwezo kisha akasafiri 16 Yeye aliyekabidhiwa talanta tano alikwenda mara moja na kufanyiwa biashara pamoja nao na yeye alifanya talanta tano zaidi 17 vivyo hivyo, yule mtu aliyekuwa talanta mbili alifanya talanta mbili zaidi 18 Lakini yule ambaye alikuwa na aliyekabidhiwa talanta moja akaenda akachimba shimo ardhini, akaificha fedha ya bwana wake 19. Sasa baada ya muda mrefu yule bwana wa watumwa wale, akafanya hesabu nao. 20 Na yule aliyekabidhiwa talanta tano akaja mbele, na kuleta talanta tano zaidi, akisema, `Bwana, ulinikabidhi talanta tano, hapa nimekufanya talanta tano zaidi. 21 Bwana wake akamwambia, `Vema, mtumishi mwema na mwaminifu; umekuwa mwaminifu katika machache, kukuweka juu ya mengi; ingia katika furaha ya bwana wako. 22 Na yeye pia aliyekuwa na talanta mbili walikuja, akisema, `Bwana, ulinikabidhi talanta mbili; Hapa nimekufanya talanta mbili zaidi' 23 Bwana wake akamwambia, `Vema, mtumishi mwema na mwaminifu; umekuwa mwaminifu katika machache, kukuweka juu ya mengi; ingia katika furaha ya bwana wako. 24 Lakini yule aliyekabidhiwa talanta moja akaja mbele, akisema, `Bwana, najua wewe ni mtu mgumu, wewe huvuna pale ambapo hukupanda, na kukusanya pale ambapo si peta, 25 hivyo nilikuwa na hofu, nilikwenda nikaificha talanta yako ardhini Hapa mali yako.' 26 Lakini Bwana wake akamwambia, `Wewe mtumishi mwovu na mvivu Unajua kuwa mimi huvuna mahali ambapo mimi si akipanda, na kukusanya nisipota winnowed 27? Kisha mnavyopaswa kuwa imewekeza fedha yangu katika benki, baada ya kurudi kwangu! Mimi watapewa nini alikuwa wenyewe wangu na faida 28 Hivyo kuchukua fedha kutoka kwake, na kumpa yule mwenye talanta kumi 29 Kwa maana kila mwenye kitu atapewa, naye atakuwa navyo kwa wingi;.. lakini kutokana na yule asiye na kitu, hata kile alicho nacho kitachukuliwa 30 akatupa mtumishi asiyefaa katika giza la nje; kuna watu watalia na kusaga meno yao. (RSV)</w:t>
      </w:r>
    </w:p>
    <w:p>
      <w:pPr>
        <w:pStyle w:val="Normal"/>
        <w:rPr>
          <w:lang w:val="sw-KE"/>
        </w:rPr>
      </w:pPr>
      <w:r>
        <w:rPr>
          <w:lang w:val="sw-KE"/>
        </w:rPr>
        <w:br/>
        <w:t>Kila mteule amepewa mali kulingana na uwezo wao wamiliki. Hakuna aliuliza ya wateule zaidi ya uwezo wao. Vipawa hivi ni utajiri siri na wa Mungu. Sehemu ya vipaji ni ya mtu binafsi ya zaka kuwa wao kulipwa katika uhusiano wa moja kwa moja na uwezo wao na juhudi. mfumo wa zaka ni Mungu wa kwanza wa matunda na siyo ya mtu binafsi. zaka ni mali ya Mungu, tena ni ya kutumika kwa ajili ya uenezi wa imani. mfumo wa zaka ni kipimo cha toba ya mtu binafsi na kurudi kwa Mungu (Malaki 3:7-9; kuona fungu la kumi (No. 161)).</w:t>
      </w:r>
    </w:p>
    <w:p>
      <w:pPr>
        <w:pStyle w:val="Normal"/>
        <w:rPr/>
      </w:pPr>
      <w:r>
        <w:rPr>
          <w:lang w:val="sw-KE"/>
        </w:rPr>
        <w:br/>
        <w:t>Hekalu ni wateule ambao Mungu kazi. Hivyo zaka ni mali ya Hekalu, ambayo ni ecclesia ya Mungu kutenda kupitia mwili wa Kristo, kama mawe hai fitly zimeandaliwa pamoja (1 Pet 2:5-10; 1Wak 3:16-17; 6:19; 2COR. 6:16, na Utakaso karatasi ya Hekalu la Mungu (No. 241)).</w:t>
      </w:r>
    </w:p>
    <w:p>
      <w:pPr>
        <w:pStyle w:val="QUOTES"/>
        <w:rPr>
          <w:lang w:val="sw-KE"/>
        </w:rPr>
      </w:pPr>
      <w:r>
        <w:rPr>
          <w:lang w:val="sw-KE"/>
        </w:rPr>
        <w:br/>
        <w:t>1 Wakorintho 3:16-17 Je, hamjui kwamba ninyi ni hekalu la Mungu, na kwamba Roho wa Mungu anakaa ndani yenu? 17 Kama mtu akiliharibu hekalu la Mungu, Mungu atamharibu mtu huyo. Maana hekalu la Mungu ni takatifu, na hekalu hilo ni ninyi wenyewe. (RSV)</w:t>
      </w:r>
    </w:p>
    <w:p>
      <w:pPr>
        <w:pStyle w:val="Normal"/>
        <w:rPr>
          <w:lang w:val="sw-KE"/>
        </w:rPr>
      </w:pPr>
      <w:r>
        <w:rPr>
          <w:lang w:val="sw-KE"/>
        </w:rPr>
        <w:br/>
        <w:t>Hivyo ambapo wateule ni, kuna Hekalu ni pia, na hivyo kuna zaka lazima kujilimbikizia katika kazi ya Mungu kwa njia ya Kanisa.</w:t>
      </w:r>
    </w:p>
    <w:p>
      <w:pPr>
        <w:pStyle w:val="Normal"/>
        <w:rPr>
          <w:lang w:val="sw-KE"/>
        </w:rPr>
      </w:pPr>
      <w:r>
        <w:rPr>
          <w:lang w:val="sw-KE"/>
        </w:rPr>
        <w:br/>
        <w:t>Roho Mtakatifu hutoa kila akili ya mtu binafsi, na anaongoza na humwongoa ya kila mteule sauti ya mchungaji. Hakuna muda katika historia ya Kanisa zaidi ya miaka elfu mbili tangu kuanza kwa huduma ya Yohana Mbatizaji kumekuwa na kukoma kwa Kanisa na neno la Mungu kwa mujibu wa sheria za Mungu na ushuhuda wa Kristo.</w:t>
      </w:r>
    </w:p>
    <w:p>
      <w:pPr>
        <w:pStyle w:val="Normal"/>
        <w:rPr>
          <w:lang w:val="sw-KE"/>
        </w:rPr>
      </w:pPr>
      <w:r>
        <w:rPr>
          <w:lang w:val="sw-KE"/>
        </w:rPr>
        <w:br/>
        <w:t>Kristo alisema atakuwa na Kanisa mpaka mwisho wa dunia. Hii ilikuwa katika uhusiano na mchakato wa mafundisho yao na elimu ya wanafunzi, ambao walikuwa inayotolewa kwa mataifa yote. Hivyo, ubaguzi wa rangi si kazi za kanisa.</w:t>
        <w:br/>
        <w:br/>
        <w:t>Watu wanatakiwa kuongeza zawadi wanapewa. zawadi ni kwa ajili ya kazi ya Mwili (1Kor. 12:4-31). vipaji zinatumika katika kazi ya Yesu Kristo. Kila mtu binafsi lazima kuamua wapi ukweli wa Injili ni kuwa alihubiri na kuweka rasilimali zao na juhudi nyuma kazi. kuunganishwa na kuthibitisha mambo yote kuwekwa juu ya kila mtu. promulgation wa kweli na kuhubiri Injili na ushuhuda ni mtihani. Kama kanisa si kuhubiri ukweli au la kutunga mafundisho ya kweli basi kila mtu anatakiwa kujikusanya pamoja na wale ambao ni kufundisha sauti mafundisho.</w:t>
        <w:br/>
        <w:br/>
        <w:t>Kumbuka, Baba ni kazi na Kristo ni kufanya kazi daima. Kuna namna mbalimbali za karama, bali kwa Roho mmoja. Kuna wengi kutumikia, lakini Bwana ni mmoja. Kuna wengi shughuli mbalimbali, lakini Mungu ni mmoja kwamba kazi zote katika wote (1Kor. 12:4-6).</w:t>
        <w:br/>
        <w:br/>
        <w:t xml:space="preserve">Hivyo, serikali ya kanisa inatofautiana kutoka eneo kwa eneo hilo, na kuna njia nyingi ambazo zinaweza kuwa katika Kanisa. Hivyo centralization si kuonekana kama mfumo bora. Hakika, sheria za zaka na mfumo wa kuzuia mfumo huo. Hata hivyo, hiyo haina maana kwamba watu binafsi ni radhi kutoka katika makundi ya maandalizi ya ufanisi na kufanya kazi ndani ya mashirika. </w:t>
      </w:r>
    </w:p>
    <w:p>
      <w:pPr>
        <w:pStyle w:val="Normal"/>
        <w:rPr>
          <w:lang w:val="sw-KE"/>
        </w:rPr>
      </w:pPr>
      <w:r>
        <w:rPr>
          <w:lang w:val="sw-KE"/>
        </w:rPr>
      </w:r>
    </w:p>
    <w:p>
      <w:pPr>
        <w:pStyle w:val="Normal"/>
        <w:rPr>
          <w:lang w:val="sw-KE"/>
        </w:rPr>
      </w:pPr>
      <w:r>
        <w:rPr>
          <w:lang w:val="sw-KE"/>
        </w:rPr>
        <w:t>Imeandikwa:</w:t>
      </w:r>
    </w:p>
    <w:p>
      <w:pPr>
        <w:pStyle w:val="QUOTES"/>
        <w:rPr>
          <w:lang w:val="sw-KE"/>
        </w:rPr>
      </w:pPr>
      <w:r>
        <w:rPr>
          <w:lang w:val="sw-KE"/>
        </w:rPr>
        <w:t>Waebrania 10:24-25 na hebu fikiria jinsi ya kuhamasisha ya kupendana na kazi nzuri 25 wala tusiache kukusanyika pamoja, kama ni tabia ya baadhi ya watu, kutiana moyo, na kwa kadri kuona Siku yanaanza. (RSV)</w:t>
      </w:r>
    </w:p>
    <w:p>
      <w:pPr>
        <w:pStyle w:val="Normal"/>
        <w:rPr>
          <w:lang w:val="sw-KE"/>
        </w:rPr>
      </w:pPr>
      <w:r>
        <w:rPr>
          <w:lang w:val="sw-KE"/>
        </w:rPr>
        <w:br/>
        <w:t>Kiasi gani zaidi ni pale mahitaji ya kufanya kazi sasa kuliko wakati Waebrania alipewa?</w:t>
        <w:br/>
        <w:br/>
        <w:t>Ni lazima sote kuelewa kwamba sisi ni kufanywa hai pamoja na Kristo. Sisi wanafufuliwa pamoja na Kristo (Efe. 2:06). Tulipokuwa wafu kwa dhambi. Sisi kutembea pamoja na Shetani na njia ya dunia hii ni kulingana na roho ambayo inafanya kazi katika wasiotii chini ya Shetani. Tulipelekwa na tamaa au tamaa za mwili na akili, na walikuwa na maumbile watoto wa hasira kama wengine bado ni vile watoto (Efe. 2:1-3). Akili zao za mwili ni uadui na Mungu na mfumo wake (Rum 8:07). Mungu alimfufua sisi kutoka kifo na kutufanya kitu tofauti chini ya Yesu Kristo. Kwa njia ya Kristo sisi wote wanapata Baba katika Roho mmoja (Efe. 2:18). Sisi si wageni tena wageni lakini raia pamoja na watu wa Mungu, na ya Kaya wa Mungu. Sisi ni kujengwa juu ya msingi wa mitume na manabii, Kristo mwenyewe kuwa jiwe kuu la pembeni ya jengo, zimeandaliwa kikamilifu pamoja na kukua katika hekalu takatifu katika Bwana. Sisi ni kujengwa katika yeye pamoja kwa ajili ya makao ya Mungu kwa njia ya Roho (Efe 2:18-22).</w:t>
      </w:r>
    </w:p>
    <w:p>
      <w:pPr>
        <w:pStyle w:val="QUOTES"/>
        <w:rPr>
          <w:lang w:val="sw-KE"/>
        </w:rPr>
      </w:pPr>
      <w:r>
        <w:rPr>
          <w:lang w:val="sw-KE"/>
        </w:rPr>
        <w:br/>
        <w:t>Waefeso 2:4-22 Lakini Mungu, ambaye ni mwingi wa rehema, kwa upendo mkubwa na ambayo yeye alitupenda, 5 hata, ingawa tulikuwa tumekufa kwa sababu ya makosa yetu, alitufanya hai pamoja na Kristo (kwa neema mmeokolewa) , 6, na alitufufua pamoja naye, na kutufanya kukaa pamoja naye katika makao ya mbinguni katika Kristo Yesu, 7 kwamba katika miaka ijayo apate kuonyesha utajiri kipimo ya neema yake kwa wema kwetu sisi katika Kristo Yesu. 8 Maana, kwa neema ya Mungu mmekombolewa kwa njia ya imani, hii si yako mwenyewe kufanya, ni zawadi ya Mungu - 9 si kwa sababu ya matendo, mtu awaye yote asije akajisifu. 10 Maana tu kazi yake, tuliumbwa katika Kristo Yesu tutende matendo mema, ambayo Mungu aliyatengeneza ili tuenende nayo. 11 Kwa hiyo kumbukeni kwamba kwa wakati mmoja watu wa mataifa mengine katika mwili, aitwaye mataifa mengine pia kwa nini inaitwa tohara, ambayo ni alifanya katika mwili kwa mikono - 12 kumbuka kwamba ulikuwa wakati huo kutengwa na Kristo, wametengwa mbali na jamii ya Israeli na wageni kwa maagano ya ahadi, wasio na matumaini na bila Mungu duniani. 13 Lakini sasa, katika Kristo Yesu, ninyi ambao hapo awali mlikuwa mbali, mmekaribishwa kwa damu ya Kristo. 14 Kwa maana yeye ndiye amani yetu, ambaye alituokoa mawili kuwa moja, na kuvunjwa ukuta wa kugawa uadui, 15 na kukomesha katika mwili wake sheria ya amri na maagizo, ili kujenga ndani ya nafsi yake moja mpya mtu mahali ya mbili, na hivyo kuleta amani, 16 na ili kupatanisha sisi wote kwa Mungu katika mwili mmoja kwa njia ya msalaba, na hivyo kuleta uadui hadi mwisho. 17 Kisha akaenda, akahubiri amani kwenu ninyi mliokuwa mbali na amani kwa wale ambao walikuwa karibu na Mungu 18 kwa njia yake sisi wote wanapata huduma katika Roho mmoja Baba. 19 Basi, ninyi si wageni tena na wasafiri, lakini ninyi ni raia pamoja na watu na wanachama wa jamaa ya Mungu, 20 kujengwa juu ya msingi wa mitume na manabii, naye Kristo mwenyewe ndiye jiwe kuu la msingi, 21 ambaye nzima muundo ni alijiunga pamoja na kukua kuwa hekalu takatifu kwa Bwana, 22 ambaye pia ni kujengwa ndani yake kwa ajili ya makao ya Mungu katika Roho. (RSV)</w:t>
      </w:r>
    </w:p>
    <w:p>
      <w:pPr>
        <w:pStyle w:val="Normal"/>
        <w:rPr>
          <w:lang w:val="sw-KE"/>
        </w:rPr>
      </w:pPr>
      <w:r>
        <w:rPr>
          <w:lang w:val="sw-KE"/>
        </w:rPr>
      </w:r>
    </w:p>
    <w:p>
      <w:pPr>
        <w:pStyle w:val="Normal"/>
        <w:rPr>
          <w:lang w:val="sw-KE"/>
        </w:rPr>
      </w:pPr>
      <w:r>
        <w:rPr>
          <w:lang w:val="sw-KE"/>
        </w:rPr>
        <w:t>Hii ni zawadi ya Mungu. Hakuna mtu awezaye kujivunia ya ujenzi huu, ambayo ni ya Mungu juu ya msingi wa Kristo. Sisi ni makuhani watakatifu. Sisi ni taifa la wafalme na makuhani (Uf. 5:10). mkutano ni ukuhani wa kifalme na Mwili wa Kristo. Hakuwezi kuwa na shirika imara ambao unataka talaka wateule katika makundi mawili - wa makuhani na walei - ambapo tendo la Roho Mtakatifu anaponyimwa kwa wateule na wanachama wananyimwa sauti na ushiriki katika shirika. Hii ni mafundisho ya Wanikolai, na Kristo anasema kuwa yeye anachukia mafundisho yao (Ufu. 2:6). Hakuna kanisa kwamba itaanzisha mafundisho ya Wanikolai ina baraka ya Yesu Kristo (tazama jarida la Wanikolai (No. 202)). Hakuna mtu inaweza huruhusishwa yake au majukumu yake kwa kubadilishwa kwa wajibu ndani ya kundi hilo.</w:t>
      </w:r>
    </w:p>
    <w:p>
      <w:pPr>
        <w:pStyle w:val="Normal"/>
        <w:rPr>
          <w:lang w:val="sw-KE"/>
        </w:rPr>
      </w:pPr>
      <w:r>
        <w:rPr>
          <w:lang w:val="sw-KE"/>
        </w:rPr>
        <w:br/>
        <w:t>Vile ikiwa mgawanyiko anakanusha ukuhani wa mkutano wa wateule na ni ya kishetani. Ikiwa mgawanyiko na ugoigoi pia ni nia ya mwili. zifuatazo za wanaume ni carnality.</w:t>
      </w:r>
    </w:p>
    <w:p>
      <w:pPr>
        <w:pStyle w:val="QUOTES"/>
        <w:rPr>
          <w:lang w:val="sw-KE"/>
        </w:rPr>
      </w:pPr>
      <w:r>
        <w:rPr>
          <w:lang w:val="sw-KE"/>
        </w:rPr>
        <w:br/>
        <w:t>Waefeso 3:3-21 jinsi siri alijitambulisha kwangu kwa ufunuo, Nimeandika kwa ufupi. 4 Kwa hayo, myasomapo, mtaweza kuutambua ufahamu wangu katika siri yake Kristo, 5 ambayo si alijitambulisha kwa wanadamu katika vizazi vingine kama walivyofunuliwa mitume wake watakatifu na manabii Roho; 6 kuwa ni, Mataifa ni warithi wenzake, na wa mwili mmoja, na washiriki pamoja nasi wa ahadi yake iliyo katika Kristo Yesu kwa njia ya Injili. 7 ya hii Habari Njema mimi niwe waziri kulingana na zawadi ya neema ya Mungu ambayo nilipewa na kufanya kazi za nguvu zake. 8 Kwangu mimi, ingawa mimi ni mdogo sana wa watu wa Mungu, neema huo kutolewa, ili niwahubirie watu wa mataifa utajiri wake Kristo usiopimika, 9 na kuweka watu wote waone mipango ya siri siri ya miaka ndani ya Mungu aliye Muumba wa vitu vyote; 10 ili kwa njia ya kanisa hekima mbalimbali ya Mungu ili sasa ijulikane wakuu na wenye enzi katika makao ya mbinguni. 11 Hii ilikuwa ni kwa sababu ya kusudi la milele ambalo yeye ina barabara katika Kristo Yesu Bwana wetu, 12 ambaye katika yeye tuna ujasiri na matumaini ya kupata njia ya imani katika Yesu. 13 Basi, mimi kuuliza msife moyo juu ya kile Mimi mateso kwa ajili yenu, ambayo ni utukufu wenu. 14 Kwa sababu hiyo, nampigia magoti mbele ya Baba, 15 aliye asili ya jamaa zote duniani na mbinguni ni jina lake, 16 kwamba kadiri ya utajiri wa utukufu wake apate awajalieni ninyi kuwa na nguvu kwa nguvu kwa njia ya Roho wake katika utu wa ndani, 17 na kwamba Kristo akae mioyoni mwenu kwa imani kuwa wewe kuwa na mzizi na msingi katika upendo, 18 wanaweza kuwa na uwezo wa kufahamu pamoja na watu wote ni nini kwa mapana na marefu, kwa kimo na kina, 19 na kujua upendo wa Kristo upitao elimu, ili mjazwe kabisa utimilifu wote wa Mungu. 20 Kwake yeye ambaye kwa nguvu kazi ndani yetu, aweza kufanya mbali kwa wingi zaidi kuliko yote tuyaombayo au kufikiri, 21 kwake Mungu uwe utukufu katika kanisa na katika Kristo Yesu, nyakati zote, milele na milele. Amina. (RSV)</w:t>
      </w:r>
    </w:p>
    <w:p>
      <w:pPr>
        <w:pStyle w:val="Normal"/>
        <w:rPr>
          <w:lang w:val="sw-KE"/>
        </w:rPr>
      </w:pPr>
      <w:r>
        <w:rPr>
          <w:lang w:val="sw-KE"/>
        </w:rPr>
        <w:br/>
        <w:t>Kazi za kila kundi ni kuweka mtihani na moto nzito wale ambao ni maskini na dhaifu katika elimu ya Imani. Kwamba ni kwa nini makanisa ni kupimwa na huduma yao ni walijaribu kwa moto. takataka ni wa kushoto kama takataka na hatua ya Kristo juu na wale ambao kusikia sauti ya mchungaji. Hakuna mtu anadai uaminifu wa wateule. Tu kwamba Kristo ana, lakini tu kwa uwezo wa Mungu. Sisi wote ni waaminifu kwa Mungu peke yake, kwa ajili ya Kristo ni wa Mungu.</w:t>
      </w:r>
    </w:p>
    <w:p>
      <w:pPr>
        <w:pStyle w:val="Normal"/>
        <w:rPr>
          <w:lang w:val="sw-KE"/>
        </w:rPr>
      </w:pPr>
      <w:r>
        <w:rPr>
          <w:lang w:val="sw-KE"/>
        </w:rPr>
        <w:br/>
        <w:t>Kila mwanachama lazima kundi pamoja na wale wa akili kama katika Roho Mtakatifu. Wanachama lazima kufanya shughuli kwa mujibu wa Sheria ya Mungu na sheria za nchi ambao wao kazi. Ambapo sheria za migogoro ya ardhi na sheria za Mungu basi Kanisa lazima avumilie mateso kwa njia ya utii. Kila kundi lazima kuunda kulingana na mfululizo wa sheria kwa ajili ya utekelezaji sahihi wa majukumu ya kimwili na fedha kuwekwa juu yao na sheria. sheria ya zaka zinahitaji kifungu cha zaka na muundo wa kundi, ambayo ni kutambuliwa kama wanaofanya kazi ya Mungu ndani ya sheria na ushuhuda. makundi ya lazima kupita zaka ya zaka nyuma makao makuu ya kundi. vikundi lazima kutenda kutekeleza majukumu kuwekwa juu yao na Yesu Kristo.</w:t>
      </w:r>
    </w:p>
    <w:p>
      <w:pPr>
        <w:pStyle w:val="Normal"/>
        <w:rPr/>
      </w:pPr>
      <w:r>
        <w:rPr>
          <w:lang w:val="sw-KE"/>
        </w:rPr>
        <w:br/>
        <w:t>Hivyo, ni wazi kwamba hakuna mtu anaweza kuingia ufalme wa Mbinguni kama hawana kukusanyika na kutekeleza tume ya Kanisa. Paulo alisema: "Kama huna kazi, basi huna kula". Mwili wa Yesu Kristo ni utaratibu mzuri. Ni ni muundo kufikia kazi ya Mungu. Wale ambao ni sehemu ya lazima kufanya kazi kwa faida ya Kanisa na kujitahidi kuwa mfano, kufanya kazi usiku na mchana kwa utukufu wa Mungu na kifungu cha sheria neno lake au sheria-ili na ushuhuda wa Yesu Kristo. Kila kuwa mfano kwa Imani na ujenzi wa jengo sauti ambayo kusimama kipimo cha wakati.</w:t>
      </w:r>
    </w:p>
    <w:p>
      <w:pPr>
        <w:pStyle w:val="QUOTES"/>
        <w:rPr>
          <w:lang w:val="sw-KE"/>
        </w:rPr>
      </w:pPr>
      <w:r>
        <w:rPr>
          <w:lang w:val="sw-KE"/>
        </w:rPr>
        <w:br/>
        <w:t>2 Wathesalonike 3:6-15 tunawaamuru, ndugu zangu, katika jina la Bwana wetu Yesu Kristo, kwamba kushika mbali kutoka kwa yeyote ndugu ambaye anaishi katika uvivu na si kwa mujibu wa mapokeo ambayo mmejifunza kutoka kwetu. 7 Maana ninyi wenyewe mnajua jinsi mnapaswa kufuata mfano wetu, sisi si wavivu tulipokuwa pamoja nanyi, 8 hatukuwa kula chakula yeyote bila ya kumlipa, lakini udhia na kazi sisi kazi usiku na mchana, ili tusiwe mzigo kwa mtu yeyote ya wewe. 9 Ilikuwa si kwa sababu sisi si haki, lakini kwa kuwapa katika mwenendo wetu kuiga mfano. 10 Kwa maana hata tulipokuwa pamoja nanyi, tuliwapa amri hii: Kama mtu yoyote haiwezi kufanya kazi, basi na asile. 11 Kwa maana tunasikia kwamba baadhi yenu ni wanaoishi katika uvivu wadadisi, tu, si kufanya kazi yoyote. 12 Sasa watu kama sisi amri na kuwaonya katika Bwana Yesu Kristo kufanya kazi yao kwa utulivu na kuendesha maisha yao wenyewe. 13 Ndugu zangu, msichoke kutenda mema. 14 Kama mtu yeyote atakataa kutii tuyasemayo katika barua hii, kumbuka kwamba mtu huyo na kitu cha kufanya pamoja naye, ili aone aibu. 15 Je, si kuangalia juu yake kama adui, bali kuwaonya naye kama ndugu. (RSV)</w:t>
      </w:r>
    </w:p>
    <w:p>
      <w:pPr>
        <w:pStyle w:val="Normal"/>
        <w:rPr>
          <w:lang w:val="sw-KE"/>
        </w:rPr>
      </w:pPr>
      <w:r>
        <w:rPr>
          <w:lang w:val="sw-KE"/>
        </w:rPr>
        <w:br/>
        <w:t>Jihadharini na wale wanaoishi katika uvivu. Wale ambao hawana kazi kwa ajili ya Imani ni kuwa kumbushwa. Kula chakula hakuna mtu bila ya kumlipa. Hii inatumika kwa muundo wa kijamii wa mfumo wa kimwili lakini zaidi sana, na mfumo wa kiroho wa kanisa la Mungu. Wajane na wastaafu na mguu na vilema lazima kutunzwa. Asiye naye kutoa kwa ajili yake mwenyewe, na hasa wale wa nyumba yake, anakanusha Imani na ni mbaya zaidi kuliko kafiri (1 Tim 5:8). Hata hivyo, kila mmoja lazima kufanya kazi kulingana na zawadi na uwezo wake. Hii inatumika si tu kwa familia na taifa lakini pia kwa familia ya Mungu. Asiye naye kazi kwa ajili ya Kanisa ili kuendeleza Imani anakanusha Imani na ni mbaya zaidi kuliko mtu asiyeamini. Matumizi gani ni mwanachama iliyo kufa, au hana kazi, au sababu kosa? Ni bora kuondolewa hivyo hana kuathiri salio Mwili. Ni bora kupoteza jicho au mguu, kuliko kushindwa kuingia katika ufalme wa Mungu (Mathayo 18:1-14). Kiasi gani zaidi gani hii kuomba kwa Roho na Mwili wa Yesu Kristo? Kama mwanachama mmoja huathiri Mwili, wamfukuze ili sehemu nyingine wala kuteseka.</w:t>
      </w:r>
    </w:p>
    <w:p>
      <w:pPr>
        <w:pStyle w:val="QUOTES"/>
        <w:rPr>
          <w:lang w:val="sw-KE"/>
        </w:rPr>
      </w:pPr>
      <w:r>
        <w:rPr>
          <w:lang w:val="sw-KE"/>
        </w:rPr>
        <w:t>Mathayo 18:1-14 Wakati ule wanafunzi walimwendea Yesu, wakamwuliza, "Ni nani aliye mkuu katika Ufalme wa mbinguni?" 2 Yesu akamwita mtoto mmoja, akamsimamisha kati yao, 3, akasema, "Kweli nawaambieni, msipogeuka na kuwa kama watoto, hamtaingia kamwe katika Ufalme wa mbinguni. 4 Yeyote anayejinyenyekesha kama mtoto huyu, huyo ndiye aliye mkubwa katika Ufalme wa mbinguni 5 "Mtu yeyote anayempokea mtoto mmoja kama huyu kwa jina langu, ananipokea mimi; 6 lakini yeyote atakayemfanya mmoja wa hawa wadogo wanaoniamini dhambi, ingekuwa afadhali kwa mtu kwa kuwa na jiwe kubwa la kusagia akafunga pande zote shingo yake na kuwa katika kilindi cha bahari. 7 "Ole dunia kwa ajili ya majaribu na dhambi! Hivyo ni lazima vitokee lakini ole wake mtu yule majaribu huja 8! Na kama mkono au mguu wako ukikukosesha, ukate na kuutupa mbali , ni afadhali kuingia katika uzima bila mkono au mguu, kuliko kuwa na mikono miwili au miguu yote miwili na kutupwa katika moto wa milele 9 Na kama jicho lako likikukosesha, ling `oe na kulitupa mbali;. ni bora kwenu kuingia katika uzima ukiwa na jicho moja, kuliko kuwa na macho mawili na kutupwa katika moto wa Jehanamu 10 "Sikiliza, Msimdharau mmojawapo wa wadogo hawa. kwa maana na waambia ya kwamba malaika wao mbinguni siku zote huutazama uso wa Baba yangu ambaye mbinguni (RSV).</w:t>
      </w:r>
    </w:p>
    <w:p>
      <w:pPr>
        <w:pStyle w:val="QUOTES"/>
        <w:rPr>
          <w:lang w:val="sw-KE"/>
        </w:rPr>
      </w:pPr>
      <w:r>
        <w:rPr>
          <w:lang w:val="sw-KE"/>
        </w:rPr>
        <w:t>[11 Kwa maana Mwana wa Adamu alikuja kuokoa waliopotea (katika KJV si RSV)]</w:t>
      </w:r>
    </w:p>
    <w:p>
      <w:pPr>
        <w:pStyle w:val="QUOTES"/>
        <w:rPr>
          <w:lang w:val="sw-KE"/>
        </w:rPr>
      </w:pPr>
      <w:r>
        <w:rPr>
          <w:lang w:val="sw-KE"/>
        </w:rPr>
        <w:t>12 Unafikiri nini? Mtu akiwa na kondoo mia, mmoja wa akimpoteza, haina Huwaacha wale tisini na tisa mlimani, na huenda kumtafuta yule kwamba walikwisha potea? 13 Akimpata, amin, nawaambieni, humfurahia huyo kuliko awafurahiavyo wale tisini na tisa ambao hawakupotea. 14 Kwa hiyo si mapenzi ya Baba yangu aliye mbinguni kwamba mmoja wa hawa wadogo apotee. (RSV)</w:t>
      </w:r>
    </w:p>
    <w:p>
      <w:pPr>
        <w:pStyle w:val="Normal"/>
        <w:rPr>
          <w:lang w:val="sw-KE"/>
        </w:rPr>
      </w:pPr>
      <w:r>
        <w:rPr>
          <w:lang w:val="sw-KE"/>
        </w:rPr>
        <w:br/>
        <w:t>Ambao Ufalme ni wale ambao kujifunza kama watoto. Wao loweka juu ya maarifa na kuuliza maswali bila hila na kutafuta hekima daima. Hawana kusababisha majaribu ya kila mmoja, lakini kazi kwa ajili ya Imani na kwa ajili ya kuwajenga ya kila mmoja. Kujua nini tunaamini na kuitangaza bila hofu. Pimeni kila kitu (1The. 5:21), kuthibitisha kwamba ambayo ni nzuri na kushikilia yake (Warumi 12:2), na kuthibitisha wetu ninyi wenyewe (2Kor. 13:5). Kama sisi ni changamoto, kisha kufuata ukweli. huduma ambayo inafundisha kwa ajili ya mshahara na Bwana anasema bado ni kati yao (Mika 3:11-12) ni mbaya zaidi kuliko hakuna kabisa. Wao ni viongozi vipofu kama walikuwa Mafarisayo kabla yao (Mathayo 23:16-39). Mungu kuwatawanya kondoo na kisha retrieves yao kutoka chini ya mkono wa wachungaji hawa wa uongo (angalia Ezekieli 34.). Kila mteule ana wajibu wa kusahihisha makosa na kufanya kazi kwa kweli (tazama jarida la Kupimwa kwa Hekalu (No. 137)).</w:t>
      </w:r>
    </w:p>
    <w:p>
      <w:pPr>
        <w:pStyle w:val="Normal"/>
        <w:rPr>
          <w:lang w:val="sw-KE"/>
        </w:rPr>
      </w:pPr>
      <w:r>
        <w:rPr>
          <w:lang w:val="sw-KE"/>
        </w:rPr>
        <w:br/>
        <w:t>Kama mwanachama mmoja ni wavivu, basi na asile ya kazi ya wengine. Kila kazi, mchana na usiku, kuhubiri Ufalme wa Mungu. Ukuhani Sabato kazi kwa kuendelea na si tu siku ya Sabato. Sisi wote ni wafalme na makuhani wa kanisa la Mungu. Kila kazi kwa faida ya wote.</w:t>
      </w:r>
    </w:p>
    <w:p>
      <w:pPr>
        <w:pStyle w:val="Normal"/>
        <w:rPr>
          <w:lang w:val="sw-KE"/>
        </w:rPr>
      </w:pPr>
      <w:r>
        <w:rPr>
          <w:lang w:val="sw-KE"/>
        </w:rPr>
        <w:br/>
        <w:t>Watu binafsi lazima kuwasiliana na kundi kwamba ni kwa kuhubiri ukweli - yote, na si tu kwamba ambayo ni rahisi. Vikundi ni lazima kufanyika ndani ya nchi na ya mtu binafsi lazima ichukue hatua ya kujiunga na watu wengine wa kweli, kwa kuhubiri ukweli kwa watu wengine na kuunda makundi hayo. Hakuna mtu anaweza mkono juu yake au wokovu wake au uwajibikaji mbele ya Mungu kwa mtu yeyote waziri au mtu mwingine. Hakuna kundi la mawaziri wanaweza kuonyesha kutenda kwa ajili ya watu binafsi na absolve katika uhusiano wao na Mungu.</w:t>
      </w:r>
    </w:p>
    <w:p>
      <w:pPr>
        <w:pStyle w:val="Normal"/>
        <w:rPr>
          <w:lang w:val="sw-KE"/>
        </w:rPr>
      </w:pPr>
      <w:r>
        <w:rPr>
          <w:lang w:val="sw-KE"/>
        </w:rPr>
        <w:br/>
        <w:t>Waziri ni mwalimu na inaweza tu kudai kufundisha wakati maarifa ana ni ya kweli na kubwa kuliko hufundisha. lengo la wizara ni kufanya wenyewe kutokuwa na kuwa mwanachama wa timu ya kushiriki kujifunza. Kila mwalimu lazima kutaka kila mmoja wa wanafunzi wake kuwa na uwezo wa kuchukua nafasi yake au kuiga kile anachokifanya. Tu wakati mwanafunzi anajua kama kiasi kama mwalimu wake, au ni uwezo wa kuchangia katika mwili wa elimu, ina mwalimu kweli wamefanikiwa. Roho Mtakatifu ndiye mbinu ambayo elimu ni wazi, na hivyo ni daima inawezekana kwamba wanafunzi wanaweza kukua kwa viwango vya kasi zaidi kuliko mwalimu, unategemea uhusiano wa mtu binafsi na Mungu katika Roho Mtakatifu. Usimwite mtu rabbi au bwana kwa tuna kila mwalimu mmoja, na Mwalimu, Yesu Kristo (Mat. 23:8,10; KJV kimakosa bwana marudio). Tunatoa wito kwa mtu yeyote baba kwa kuwa sisi tu Mungu kama Baba yetu (Mat. 23:09).</w:t>
        <w:br/>
        <w:br/>
        <w:t>Watu binafsi, kwa hiyo, wana wajibu wa kupata taarifa na kusambaza ukweli mbali na kwa haraka iwezekanavyo. Ambapo Ukweli ni kuwa rasmi, kwamba ni wapi Kristo ni kufanya kazi. mtazamo wa shughuli za Kanisa msingi juu ya watu binafsi na heshima ya watu ni dhambi na uvunjaji wa sheria (Yakobo 2:1-10). Hakuna kanisa kwamba mazoea heshima za kibinadamu na watu binafsi, au uhusiano huduma / walei katika heshima ya watu, ni ya Mungu au unaweza kukaa wa Mungu kwa muda mrefu (tazama karatasi Respect of Persons (No. 221)).</w:t>
        <w:br/>
        <w:br/>
        <w:t>Kazi ya Kanisa lazima kufanyika kabla ya mwisho. Ujumbe wa malaika wa kwanza wa lazima apewe Sanjari na matendo ya Masihi wakati wa mchakato wa uteuzi na kuziba ya 144,000 (Ufunuo 14:1-5). Utaratibu huu huchukua muda wa zaidi ya mlolongo wa Makanisa na uteuzi na mateso ya watu wa Mungu. Ujumbe wa malaika wa pili inahusiana na kuanguka kwa Babeli, ambayo inaendeleza uanzishwaji wa awamu ya mwisho ya mfumo wa mnyama. Ujumbe wa malaika wa tatu inahusiana na mfumo wa mnyama na makatazo dhidi ya kuchukua alama yake. Hii ni wa unabii unaoendelea na muundo wa siku za mwisho (tazama jarida Ujumbe wa Ufunuo 14 (No. 270)).</w:t>
      </w:r>
    </w:p>
    <w:p>
      <w:pPr>
        <w:pStyle w:val="Normal"/>
        <w:rPr>
          <w:lang w:val="sw-KE"/>
        </w:rPr>
      </w:pPr>
      <w:r>
        <w:rPr>
          <w:lang w:val="sw-KE"/>
        </w:rPr>
        <w:br/>
        <w:t>144,000 ni kuchukuliwa nje ya ulimwengu juu ya miaka elfu mbili ya mfumo. Wengi wao ni, na kwa kweli wamekuwa, shahid kwa ajili ya Imani. Sehemu kubwa ya 144,000 tayari kuchaguliwa, muhuri, walijaribu na wafu. Hawangojei Masihi. (Maelezo ya 144,000 imetolewa katika karatasi Matoleo ya Mwezi Mpya, Mavuno ya Mungu na 144,000 (No. 120)).</w:t>
      </w:r>
    </w:p>
    <w:p>
      <w:pPr>
        <w:pStyle w:val="Normal"/>
        <w:rPr>
          <w:lang w:val="sw-KE"/>
        </w:rPr>
      </w:pPr>
      <w:r>
        <w:rPr>
          <w:lang w:val="sw-KE"/>
        </w:rPr>
        <w:br/>
        <w:t xml:space="preserve">Mfumo wa Kibabeli inaendelea hadi siku za mwisho wakati ni kuharibiwa na Mnyama, ambayo zamu juu yake na kuliharibu kwa sababu ni uongo wa dini ya uasherati (Ufunuo 17:1-18). Uasherati hii ni kuharibiwa na Angel Pili anatangaza uharibifu kama mapenzi ya Mungu. kutangaza hivyo anatoa athari ya uharibifu (Ufunuo 18:1-24). Hii ni uasherati wa kidini na hatia ya damu ya manabii na watu wa Mungu (Ufunuo 18:24). Kuanguka hii hutokea mara moja kabla ya Karamu ya Arusi ya Mwanakondoo (Ufunuo 19:07; cf. karatasi Baragumu (No. 136)). Watu waliovaa nguo ya kitani nzuri kwa ajili ya tukio hili, ambayo </w:t>
      </w:r>
    </w:p>
    <w:p>
      <w:pPr>
        <w:pStyle w:val="Normal"/>
        <w:rPr>
          <w:lang w:val="sw-KE"/>
        </w:rPr>
      </w:pPr>
      <w:r>
        <w:rPr>
          <w:lang w:val="sw-KE"/>
        </w:rPr>
        <w:br/>
        <w:t>Ushuhuda wa Yesu ndio roho ya unabii (Ufunuo 19:10). Watakatifu ni wale wazishikao amri za Mungu na ushuhuda wa Yesu (Ufunuo 12:17; au imani, Ufu. 14:12). wateule wahifadhi roho ya unabii, ambayo ni Imani. wateule matumaini katika unabii wa Mungu. Wanatarajia kutimiza unabii hizo.</w:t>
      </w:r>
    </w:p>
    <w:p>
      <w:pPr>
        <w:pStyle w:val="Normal"/>
        <w:rPr>
          <w:lang w:val="sw-KE"/>
        </w:rPr>
      </w:pPr>
      <w:r>
        <w:rPr>
          <w:lang w:val="sw-KE"/>
        </w:rPr>
        <w:br/>
        <w:t>Hivyo, kabla ya maangamizo ya mwisho ya mfumo wa mnyama inaweza kukamilika, lazima kuna mchakato wa kuendelea kufundisha na kufanya wafuasi wa wateule, ambao tangu asili ya kuitwa katika mwili wa Kristo (Warumi 8:29-30). mchakato ni hiyo kazi maalum. wateule lazima kufanya kazi kwa pamoja, na kama ni lazima kulipa na maisha yao kwa ajili ya Imani.</w:t>
      </w:r>
    </w:p>
    <w:p>
      <w:pPr>
        <w:pStyle w:val="Normal"/>
        <w:rPr>
          <w:lang w:val="sw-KE"/>
        </w:rPr>
      </w:pPr>
      <w:r>
        <w:rPr>
          <w:lang w:val="sw-KE"/>
        </w:rPr>
        <w:br/>
        <w:t>Ni dhahiri kuwa mifumo ya matumizi mabaya ndani ya Makanisa ya Mungu katika karne ya ishirini alitoa baadhi ya watu wazo au kisingizio kwamba wanahitaji si kujikusanya na kufanya kazi pamoja, kwa sababu hakuna tena uaminifu mashirika. Hiyo ni nonsense. Hiyo ni sawa na kusema kwamba, "Mimi hawana imani Roho Mtakatifu kutenda na kudhibiti wateule". Kila alihukumiwa katika Imani kwa mtihani wake / imani yake na wengi walionekana kutaka. Rahisi kabisa, kuangalia wale kuonyesha kutenda kwa jina la Yesu Kristo. Mifumo ya kadhibisha franchise ya Mwili wa Kanisa ni unaccountable, na kukataa mafundisho ya ukuhani ya wateule. Hata hivyo, wateule unaweza na lazima kujipanga vizuri katika makundi ya kikatiba kufanya kazi kwa pamoja ndani ya muundo wa kisheria kuwajibika wa ndugu kama mwongofu. Kama mwongofu haina maana mindless ikutumikieni mawaidha au inakubali bila.</w:t>
      </w:r>
    </w:p>
    <w:p>
      <w:pPr>
        <w:pStyle w:val="Normal"/>
        <w:rPr>
          <w:lang w:val="sw-KE"/>
        </w:rPr>
      </w:pPr>
      <w:r>
        <w:rPr>
          <w:lang w:val="sw-KE"/>
        </w:rPr>
        <w:br/>
        <w:t>Hakuna mwanachama wa Mwili wa Kristo unaweza kuwa tayari kwa ajili ya Ufalme wa Mungu bila ya mazoezi ya sababu na maamuzi ya nguvu ya Roho Mtakatifu. Kila mtu lazima kuwa tayari kama kikamilifu iwezekanavyo ili kuleta uongozi. Kila kundi lazima kuwa na nguvu na kama kujitegemea iwezekanavyo ili kupinga uasi na mateso. Kila Kanisa lazima kama interknit iwezekanavyo ili kuhakikisha ufanisi wa jumla wa utawala na mwingiliano. Mafundisho huja kutoka chanzo madhubuti ably mkono na kundi vizuri kuunganishwa ya waumini yenye kuongozwa na Roho. Ni kwa mwingiliano wa kundi unaweza kazi vile kupatikana. Mashirika kukataa kufanya maamuzi kwa makundi ya jumla si kuwajibika na kukaribisha maafa na unyanyasaji. matumizi ya nguvu isiyokuwa na vikwazo na wizara ni kupambana na Kristo. mataifa hutawala juu ya watu wao. Ni isiwe hivyo na sisi (Mk. 10:42-44).</w:t>
      </w:r>
    </w:p>
    <w:p>
      <w:pPr>
        <w:pStyle w:val="QUOTES"/>
        <w:rPr>
          <w:lang w:val="sw-KE"/>
        </w:rPr>
      </w:pPr>
      <w:r>
        <w:rPr>
          <w:lang w:val="sw-KE"/>
        </w:rPr>
        <w:t>Marko 10:42-44 Yesu akawaita, akawaambia, "Mnajua kwamba wale ambao wanapaswa ya utawala juu ya mataifa hutawala watu wao kwa mabavu, na watu wao mkubwa kwa mabavu, nao 43. Lakini kwenu isiwe hivyo kati yenu, lakini mtu kuwa mkuu kati yenu ni lazima awe mtumishi wenu, 44 na anayetaka kuwa wa kwanza kati yenu sharti awe mtumishi wa wote (RSV).</w:t>
      </w:r>
    </w:p>
    <w:p>
      <w:pPr>
        <w:pStyle w:val="Normal"/>
        <w:rPr>
          <w:lang w:val="sw-KE"/>
        </w:rPr>
      </w:pPr>
      <w:r>
        <w:rPr>
          <w:lang w:val="sw-KE"/>
        </w:rPr>
        <w:br/>
        <w:t>Hivyo viongozi lazima kutumika na wakuu ni mtumishi wa wote. Kuna kuwa hakuna tofauti katika mwili wa wateule kwamba anakanusha nguvu ya Roho Mtakatifu au franchise yoyote.</w:t>
      </w:r>
    </w:p>
    <w:p>
      <w:pPr>
        <w:pStyle w:val="Normal"/>
        <w:rPr>
          <w:lang w:val="sw-KE"/>
        </w:rPr>
      </w:pPr>
      <w:r>
        <w:rPr>
          <w:lang w:val="sw-KE"/>
        </w:rPr>
        <w:br/>
        <w:t>Watu binafsi pia lazima kuhakikisha kuwa kitendo ndani ya kikundi ili waweze kuwa na elimu pana na mwili wa habari ili kuendelea chini ya mateso. Hivyo, kujitegemea juu ya mfumo wa kati wa mawaziri ina mbegu wa uharibifu wake. mchanganyiko wa rasilimali ni muhimu kwa ajili ya uzalishaji wa vifaa vya ubora na ujumbe; nzuri uwakili ni muhimu. Mwingiliano wa mtu binafsi ni muhimu; kundi mwingiliano ni ya lazima; ustawi wa masikini ni la lazima. Hivyo, mashirika ni lazima.</w:t>
      </w:r>
    </w:p>
    <w:p>
      <w:pPr>
        <w:pStyle w:val="Normal"/>
        <w:rPr>
          <w:lang w:val="sw-KE"/>
        </w:rPr>
      </w:pPr>
      <w:r>
        <w:rPr>
          <w:lang w:val="sw-KE"/>
        </w:rPr>
        <w:br/>
        <w:t>Na walio kanusha mkutano pamoja, kukana uwezo wa kufanya imepewa Kanisa. Hakuna mtu anaweza kuwa kanisa. Tu kundi la watu kama wenye nia hiyo wamefungwa katika Roho Mtakatifu inaweza kuwa Kanisa la Mungu. Kanisa tu kama kwamba - na mtu kazi - ni hai na ataingia katika Ufalme wa Mungu katika ufufuo wa kwanza. Kama kikundi kina hakuna sauti kuchapishwa mafundisho, na kujiunga na moja kwamba hana.</w:t>
        <w:br/>
        <w:br/>
        <w:t>Pia ni vigumu kueleza kwa nini watu hawachumi pamoja wakati wao kushikilia mafundisho huo. Wanachama Baptised, ambao si katika hali ya dhambi, ni wajibu wa kukutana pamoja. Kushindwa kufanya hivyo ni kwa mujibu wa haki na dhambi.</w:t>
      </w:r>
    </w:p>
    <w:p>
      <w:pPr>
        <w:pStyle w:val="Normal"/>
        <w:rPr>
          <w:lang w:val="sw-KE"/>
        </w:rPr>
      </w:pPr>
      <w:r>
        <w:rPr>
          <w:lang w:val="sw-KE"/>
        </w:rPr>
        <w:br/>
        <w:t>Kuna mengi ya kufanya kazi kabla inakuwa vigumu kwa mtu yeyote kufanya kazi. Tunapaswa wote kuuliza:</w:t>
      </w:r>
    </w:p>
    <w:p>
      <w:pPr>
        <w:pStyle w:val="Normal"/>
        <w:numPr>
          <w:ilvl w:val="0"/>
          <w:numId w:val="2"/>
        </w:numPr>
        <w:rPr>
          <w:lang w:val="sw-KE"/>
        </w:rPr>
      </w:pPr>
      <w:r>
        <w:rPr>
          <w:lang w:val="sw-KE"/>
        </w:rPr>
        <w:t>Je, sisi kuunganisha uzito wetu?</w:t>
      </w:r>
    </w:p>
    <w:p>
      <w:pPr>
        <w:pStyle w:val="Normal"/>
        <w:numPr>
          <w:ilvl w:val="0"/>
          <w:numId w:val="2"/>
        </w:numPr>
        <w:rPr>
          <w:lang w:val="sw-KE"/>
        </w:rPr>
      </w:pPr>
      <w:r>
        <w:rPr>
          <w:lang w:val="sw-KE"/>
        </w:rPr>
        <w:t>Je, sisi maziko fedha zetu?</w:t>
      </w:r>
    </w:p>
    <w:p>
      <w:pPr>
        <w:pStyle w:val="Normal"/>
        <w:numPr>
          <w:ilvl w:val="0"/>
          <w:numId w:val="2"/>
        </w:numPr>
        <w:rPr>
          <w:lang w:val="sw-KE"/>
        </w:rPr>
      </w:pPr>
      <w:r>
        <w:rPr>
          <w:lang w:val="sw-KE"/>
        </w:rPr>
        <w:t>Nini kujenga kazi kwa ajili ya Imani Je, mimi mwisho kufanya nini?</w:t>
      </w:r>
    </w:p>
    <w:p>
      <w:pPr>
        <w:pStyle w:val="Normal"/>
        <w:numPr>
          <w:ilvl w:val="0"/>
          <w:numId w:val="2"/>
        </w:numPr>
        <w:rPr>
          <w:lang w:val="sw-KE"/>
        </w:rPr>
      </w:pPr>
      <w:r>
        <w:rPr>
          <w:lang w:val="sw-KE"/>
        </w:rPr>
        <w:t>Je, sisi kukaa nyumbani na mzigo wa nyaraka za watu wengine na kusaidia hakuna?</w:t>
      </w:r>
    </w:p>
    <w:p>
      <w:pPr>
        <w:pStyle w:val="Normal"/>
        <w:numPr>
          <w:ilvl w:val="0"/>
          <w:numId w:val="2"/>
        </w:numPr>
        <w:rPr>
          <w:lang w:val="sw-KE"/>
        </w:rPr>
      </w:pPr>
      <w:r>
        <w:rPr>
          <w:lang w:val="sw-KE"/>
        </w:rPr>
        <w:t>lini mara ya mwisho sisi walihudhuria huduma, au sikukuu ya Pasaka, au sherehe na watu wengine?</w:t>
      </w:r>
    </w:p>
    <w:p>
      <w:pPr>
        <w:pStyle w:val="Normal"/>
        <w:rPr>
          <w:lang w:val="sw-KE"/>
        </w:rPr>
      </w:pPr>
      <w:r>
        <w:rPr>
          <w:lang w:val="sw-KE"/>
        </w:rPr>
        <w:br/>
        <w:t>Kama kila mmoja wetu si kazi, kukutana na kila mmoja, na hawaendi Pasaka sisi si katika line kwa ajili ya Utawala katika ufufuo wa kwanza.</w:t>
        <w:br/>
        <w:br/>
        <w:t>Sheria ya sasa! Kufanya kazi kwa ajili ya imani miongoni mwa wale ambao huduma ya juu ya Ukweli na sheria za Mungu. Kuuliza nini tunaweza kufanya kwa ajili ya imani, si nini anaweza kufanya kwa ajili yetu.</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headerReference w:type="even" r:id="rId6"/>
          <w:headerReference w:type="default" r:id="rId7"/>
          <w:headerReference w:type="first" r:id="rId8"/>
          <w:type w:val="nextPage"/>
          <w:pgSz w:w="11906" w:h="16838"/>
          <w:pgMar w:left="1219" w:right="1134" w:gutter="0" w:header="720" w:top="1276" w:footer="0" w:bottom="822"/>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Style w:val="Hps"/>
        <w:i/>
        <w:lang w:val="sw-KE"/>
      </w:rPr>
      <w:t>Tume</w:t>
    </w:r>
    <w:r>
      <w:rPr>
        <w:rStyle w:val="Shorttext"/>
        <w:i/>
        <w:lang w:val="sw-KE"/>
      </w:rPr>
      <w:t xml:space="preserve"> </w:t>
    </w:r>
    <w:r>
      <w:rPr>
        <w:rStyle w:val="Hps"/>
        <w:i/>
        <w:lang w:val="sw-KE"/>
      </w:rPr>
      <w:t>ya Kani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Tume</w:t>
    </w:r>
    <w:r>
      <w:rPr>
        <w:rStyle w:val="Shorttext"/>
        <w:i/>
        <w:lang w:val="sw-KE"/>
      </w:rPr>
      <w:t xml:space="preserve"> </w:t>
    </w:r>
    <w:r>
      <w:rPr>
        <w:rStyle w:val="Hps"/>
        <w:i/>
        <w:lang w:val="sw-KE"/>
      </w:rPr>
      <w:t>ya Kanis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44:00Z</dcterms:created>
  <dc:creator>Wade Cox tr 2012</dc:creator>
  <dc:description/>
  <cp:keywords/>
  <dc:language>en-US</dc:language>
  <cp:lastModifiedBy>Denise</cp:lastModifiedBy>
  <cp:lastPrinted>2003-03-01T10:05:00Z</cp:lastPrinted>
  <dcterms:modified xsi:type="dcterms:W3CDTF">2012-03-28T05:44:00Z</dcterms:modified>
  <cp:revision>2</cp:revision>
  <dc:subject/>
  <dc:title>Tume ya Kanisa [171]</dc:title>
</cp:coreProperties>
</file>