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v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8</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29-20200929)</w:t>
      </w:r>
    </w:p>
    <w:p>
      <w:pPr>
        <w:pStyle w:val="Normal"/>
        <w:rPr>
          <w:rFonts w:eastAsia="Times New Roman"/>
          <w:b/>
          <w:b/>
          <w:bCs/>
          <w:sz w:val="72"/>
          <w:szCs w:val="24"/>
          <w:lang w:val="en-AU"/>
        </w:rPr>
      </w:pPr>
      <w:r>
        <w:rPr>
          <w:rFonts w:eastAsia="Times New Roman"/>
          <w:b/>
          <w:bCs/>
          <w:sz w:val="7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 w:val="22"/>
          <w:szCs w:val="22"/>
          <w:lang w:val="en-AU"/>
        </w:rPr>
      </w:pPr>
      <w:r>
        <w:rPr>
          <w:rFonts w:eastAsia="Times New Roman"/>
          <w:bCs/>
          <w:sz w:val="22"/>
          <w:szCs w:val="22"/>
          <w:lang w:val="en-AU"/>
        </w:rPr>
        <w:t>Maono haya yanahusu unabii wa mabadiliko ya falme.</w:t>
      </w:r>
    </w:p>
    <w:p>
      <w:pPr>
        <w:pStyle w:val="Normal"/>
        <w:ind w:right="317" w:hanging="0"/>
        <w:rPr>
          <w:rFonts w:eastAsia="Times New Roman"/>
          <w:bCs/>
          <w:color w:val="000000"/>
          <w:sz w:val="22"/>
          <w:szCs w:val="22"/>
          <w:lang w:val="en-AU"/>
        </w:rPr>
      </w:pPr>
      <w:r>
        <w:rPr>
          <w:rFonts w:eastAsia="Times New Roman"/>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8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cf. </w:t>
      </w:r>
      <w:hyperlink r:id="rId5">
        <w:r>
          <w:rPr>
            <w:rStyle w:val="InternetLink"/>
            <w:sz w:val="22"/>
            <w:szCs w:val="22"/>
          </w:rPr>
          <w:t>P210A</w:t>
        </w:r>
      </w:hyperlink>
      <w:r>
        <w:rPr>
          <w:sz w:val="22"/>
          <w:szCs w:val="22"/>
        </w:rPr>
        <w:t>). Danieli alipewa maono ya Wakati wa Mwisho ambayo alielezwa kwa sehemu tu. Uchumba huo ulitokana na mzozo wa Wamedi na Waajemi. Hizi ndizo zilikuwa pembe mbili za kondoo-dume, na moja ilikuwa nyuma kuliko nyingine na ile ya juu zaidi ilikuwa ya baadaye. Dario Mmedi alikuwa mfalme aliyetajwa katika Danieli na alikuwa chini ya Waajemi wenye nguvu zaidi. Wagiriki waliwashinda kwa zamu, na Wagiriki vivyo hivyo walibadilishwa na mfumo wa Kirumi. Shughuli hii yote inachezwa chini ya ratiba kali inayofikia kilele katika Siku za Mwisho.</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Danieli Sura ya 8</w:t>
      </w:r>
    </w:p>
    <w:p>
      <w:pPr>
        <w:pStyle w:val="QUOTES"/>
        <w:rPr/>
      </w:pPr>
      <w:r>
        <w:rPr/>
        <w:t>1Katika mwaka wa tatu wa kutawala kwake mfalme Belshaza, maono yalinitokea mimi Danielii, baada ya yale ambayo niliona hapo kwanza. 2Nikaona katika maono; Ikawa, nilipoona, nalikuwa huko Shushani ngomeni, iliyoko katika wilaya ya Elamu; nami nikaona katika maono, nami nilikuwa karibu na mto Ulai. 3Nikainua macho yangu, nikaona, na tazama, kondoo mume amesimama mbele ya mto, mwenye pembe mbili, na pembe hizo mbili zilikuwa ndefu; lakini mmoja alikuwa mrefu kuliko mwingine, na aliye juu zaidi alikuja mwisho. 4Nikamwona kondoo mume akisukuma upande wa magharibi, na kaskazini, na kusini; hata mnyama awaye yote asiweze kusimama mbele yake, wala hapakuwa na ye yote awezaye kuokoa na mkono wake; lakini akafanya kama alivyopenda, akawa mkuu.</w:t>
      </w:r>
    </w:p>
    <w:p>
      <w:pPr>
        <w:pStyle w:val="Normal"/>
        <w:rPr/>
      </w:pPr>
      <w:r>
        <w:rPr/>
      </w:r>
    </w:p>
    <w:p>
      <w:pPr>
        <w:pStyle w:val="Normal"/>
        <w:rPr/>
      </w:pPr>
      <w:r>
        <w:rPr>
          <w:sz w:val="22"/>
          <w:szCs w:val="22"/>
        </w:rPr>
        <w:t>Elamu ni Uajemi, taifa la wana wa Elamu. Wao ni wa Kisemiti. Wao ni Iran ya kisasa. Wamedi ni wana wa Madai, mwana wa Yafethi, na walikuwa washirika wa Waajemi na wanaunda sehemu kubwa ya Wakurdi wa kisasa. Wakurdi, hata hivyo, pia wana sehemu kubwa ya Semitic Haplogroup J2 kama vile makabila mengine yanayowazunguka katika Levant ya kaskazini. Haplogroup J2 inapatikana zaidi Ulaya, lakini inapatikana hasa kaskazini mwa Levant (Kurdistan, Armenia), Anatolia: Muslim Kurds (28.4%), Waturuki wa Kati (27.9%), Georgians (26.7%), Iraqi (25.2%), Walebanon (25%), Wayahudi wa Ashkenazi (23.2%) na Wayahudi wa Sephardi (28.6%) (cf. Wikipedia art. 'Haplogroup J').</w:t>
      </w:r>
    </w:p>
    <w:p>
      <w:pPr>
        <w:pStyle w:val="Normal"/>
        <w:rPr>
          <w:sz w:val="22"/>
          <w:szCs w:val="22"/>
        </w:rPr>
      </w:pPr>
      <w:r>
        <w:rPr>
          <w:rFonts w:eastAsia="Times New Roman"/>
          <w:sz w:val="22"/>
          <w:szCs w:val="22"/>
        </w:rPr>
        <w:t xml:space="preserve"> </w:t>
      </w:r>
    </w:p>
    <w:p>
      <w:pPr>
        <w:pStyle w:val="Normal"/>
        <w:rPr/>
      </w:pPr>
      <w:r>
        <w:rPr>
          <w:sz w:val="22"/>
          <w:szCs w:val="22"/>
        </w:rPr>
        <w:t>Waajemi walikuwa wametoa tangazo na kusaidia ujenzi wa Hekalu la pili huko Yerusalemu. Hekalu liliamriwa kukamilishwa na kukamilishwa katika utawala wa Dario II, Dario Mwajemi, mwaka wa 423 KK. Katika mwaka wa 334 KWK, Aleksanda, mfalme wa Wamakedonia, aliingia Uajemi na kufanya vita na Wamedi na Waajemi waliotawaliwa na Dario wa Tatu.</w:t>
      </w:r>
    </w:p>
    <w:p>
      <w:pPr>
        <w:pStyle w:val="Normal"/>
        <w:rPr>
          <w:sz w:val="20"/>
          <w:szCs w:val="22"/>
        </w:rPr>
      </w:pPr>
      <w:r>
        <w:rPr>
          <w:sz w:val="20"/>
          <w:szCs w:val="22"/>
        </w:rPr>
      </w:r>
    </w:p>
    <w:p>
      <w:pPr>
        <w:pStyle w:val="QUOTES"/>
        <w:rPr/>
      </w:pPr>
      <w:r>
        <w:rPr>
          <w:rFonts w:eastAsia="Times New Roman"/>
        </w:rPr>
        <w:t xml:space="preserve"> </w:t>
      </w:r>
      <w:r>
        <w:rPr/>
        <w:t>5Nilipokuwa nikitafakari, kumbe! 6Basi akamwendea yule kondoo dume mwenye pembe mbili niliyemwona amesimama karibu na mto, akamkimbilia kwa hasira ya nguvu zake. 7Nikamwona akimkaribia huyo kondoo mume, naye akamsonga kwa kipigo, akampiga kondoo dume, akazivunja pembe zake mbili; wala kondoo mume hakuwa na uwezo wa kusimama mbele yake; ardhi, na kumkanyaga; wala hapakuwa na mtu ye yote aliyeweza kumwokoa huyo kondoo mkononi mwake. 8Kwa hiyo beberu akaendelea kuwa mkuu sana, na alipokuwa na nguvu, ile pembe kubwa ilivunjika; na kutoka humo zikatokea nyingine nne mashuhuri kuelekea pepo nne za mbinguni.</w:t>
      </w:r>
    </w:p>
    <w:p>
      <w:pPr>
        <w:pStyle w:val="Normal"/>
        <w:rPr/>
      </w:pPr>
      <w:r>
        <w:rPr/>
      </w:r>
    </w:p>
    <w:p>
      <w:pPr>
        <w:pStyle w:val="Normal"/>
        <w:rPr/>
      </w:pPr>
      <w:r>
        <w:rPr>
          <w:sz w:val="22"/>
          <w:szCs w:val="22"/>
        </w:rPr>
        <w:t>Hadithi ya Alexander inajulikana sana. Alikufa mwaka wa 323 KK na kufuatiwa na majenerali wake wanne ambao waligawanya milki kati yao wenyewe. Kutokana na mgawanyiko huo kuliibuka kile ambacho baadaye kilikuja kuwa Milki ya Kirumi.</w:t>
      </w:r>
    </w:p>
    <w:p>
      <w:pPr>
        <w:pStyle w:val="Normal"/>
        <w:rPr>
          <w:sz w:val="22"/>
          <w:szCs w:val="22"/>
        </w:rPr>
      </w:pPr>
      <w:r>
        <w:rPr>
          <w:sz w:val="22"/>
          <w:szCs w:val="22"/>
        </w:rPr>
      </w:r>
    </w:p>
    <w:p>
      <w:pPr>
        <w:pStyle w:val="QUOTES"/>
        <w:rPr/>
      </w:pPr>
      <w:r>
        <w:rPr/>
        <w:t>9Na katika mojawapo ya hizo pembe ikatokea pembe ndogo, iliyozidi kuwa kubwa sana, kuelekea kusini, mashariki na nchi ya uzuri. 10Ikaendelea kuwa mkuu, hata jeshi la mbinguni; ikaangusha chini baadhi ya jeshi na nyota, ikazikanyaga.</w:t>
      </w:r>
    </w:p>
    <w:p>
      <w:pPr>
        <w:pStyle w:val="Normal"/>
        <w:rPr/>
      </w:pPr>
      <w:r>
        <w:rPr/>
      </w:r>
    </w:p>
    <w:p>
      <w:pPr>
        <w:pStyle w:val="Normal"/>
        <w:rPr/>
      </w:pPr>
      <w:r>
        <w:rPr>
          <w:sz w:val="22"/>
          <w:szCs w:val="22"/>
        </w:rPr>
        <w:t xml:space="preserve">Wayunani chini ya Alexander waliikalia na kuharibu Tiro lakini hawakuharibu Yerusalemu kwa sababu unabii wa Danieli ulionyeshwa kwa Aleksanda na aliridhika kutoa dhabihu huko. Warumi waliikalia Yuda na walikuwa muhimu katika kifo cha Kristo; kwa maana Kristo ndiye Mkuu wa Jeshi. Sadaka ya kuteketezwa ya daima iliondolewa na Hekalu likaharibiwa mwaka wa 70 BK. Unabii huo umefunikwa katika Danieli sura ya 9 na umefafanuliwa katika jarida la Ishara ya Yona na Historia ya Kujengwa upya kwa Hekalu </w:t>
      </w:r>
      <w:hyperlink r:id="rId6">
        <w:r>
          <w:rPr>
            <w:rStyle w:val="InternetLink"/>
            <w:sz w:val="22"/>
            <w:szCs w:val="22"/>
          </w:rPr>
          <w:t>(Na. 013)</w:t>
        </w:r>
      </w:hyperlink>
      <w:r>
        <w:rPr>
          <w:sz w:val="22"/>
          <w:szCs w:val="22"/>
        </w:rPr>
        <w:t>.</w:t>
      </w:r>
    </w:p>
    <w:p>
      <w:pPr>
        <w:pStyle w:val="Normal"/>
        <w:rPr>
          <w:sz w:val="20"/>
          <w:szCs w:val="22"/>
        </w:rPr>
      </w:pPr>
      <w:r>
        <w:rPr>
          <w:sz w:val="20"/>
          <w:szCs w:val="22"/>
        </w:rPr>
      </w:r>
    </w:p>
    <w:p>
      <w:pPr>
        <w:pStyle w:val="QUOTES"/>
        <w:rPr/>
      </w:pPr>
      <w:r>
        <w:rPr/>
        <w:t>11Naam, akajitukuza hata mkuu wa jeshi, akamwondolea sadaka ya kuteketezwa, na mahali pa patakatifu pake pakatupwa chini. 12Jeshi likatolewa kwake pamoja na dhabihu ya kila siku kwa sababu ya uasi, nayo kweli ikaiangusha chini; nayo ikafanya, na kufanikiwa.</w:t>
      </w:r>
    </w:p>
    <w:p>
      <w:pPr>
        <w:pStyle w:val="Normal"/>
        <w:rPr>
          <w:sz w:val="22"/>
          <w:szCs w:val="22"/>
        </w:rPr>
      </w:pPr>
      <w:r>
        <w:rPr>
          <w:sz w:val="22"/>
          <w:szCs w:val="22"/>
        </w:rPr>
        <w:t xml:space="preserve">Pembe hiyo ilipaswa kuunda himaya, na kisha itupwe chini na mfumo wa kidini uchukue mahali pake kama sanamu ya mfumo wa ufalme wa chuma katika </w:t>
      </w:r>
    </w:p>
    <w:p>
      <w:pPr>
        <w:pStyle w:val="Normal"/>
        <w:rPr>
          <w:sz w:val="22"/>
          <w:szCs w:val="22"/>
        </w:rPr>
      </w:pPr>
      <w:r>
        <w:rPr>
          <w:sz w:val="22"/>
          <w:szCs w:val="22"/>
        </w:rPr>
      </w:r>
    </w:p>
    <w:p>
      <w:pPr>
        <w:pStyle w:val="Normal"/>
        <w:rPr>
          <w:sz w:val="20"/>
        </w:rPr>
      </w:pPr>
      <w:r>
        <w:rPr>
          <w:sz w:val="20"/>
        </w:rPr>
        <w:t>Danieli sura ya 2.</w:t>
      </w:r>
    </w:p>
    <w:p>
      <w:pPr>
        <w:pStyle w:val="QUOTES"/>
        <w:rPr/>
      </w:pPr>
      <w:r>
        <w:rPr>
          <w:rFonts w:eastAsia="Times New Roman"/>
        </w:rPr>
        <w:t xml:space="preserve"> </w:t>
      </w:r>
      <w:r>
        <w:rPr/>
        <w:t>13Kisha nikamsikia mtakatifu mmoja akinena, na mtakatifu mwingine akamwambia yule aliyesema, "Maono haya kuhusu dhabihu ya kila siku na kosa la uharibifu ni hadi lini, hata kukanyaga patakatifu na jeshi?" 14Akaniambia, Hata siku elfu mbili na mia tatu; ndipo patakatifu patakapotakaswa.</w:t>
      </w:r>
    </w:p>
    <w:p>
      <w:pPr>
        <w:pStyle w:val="Normal"/>
        <w:rPr/>
      </w:pPr>
      <w:r>
        <w:rPr/>
      </w:r>
    </w:p>
    <w:p>
      <w:pPr>
        <w:pStyle w:val="Normal"/>
        <w:rPr/>
      </w:pPr>
      <w:r>
        <w:rPr>
          <w:sz w:val="22"/>
          <w:szCs w:val="22"/>
        </w:rPr>
        <w:t>Kurejeshwa kwa hali yake halali ni maoni ya kuvutia sana na yanahusu Yerusalemu. Yerusalemu lilikabidhiwa kwa Warumi na likakanyagwa kwa karne nyingi. Yerusalemu ilikuwa kwa haki mji mkuu wa Israeli baada ya ushindi wake na Daudi na kuingia kwake ca. 1005 KK. Ikawa sehemu ya Yudea kama Mlima Mtakatifu wa Sayuni.</w:t>
      </w:r>
    </w:p>
    <w:p>
      <w:pPr>
        <w:pStyle w:val="Normal"/>
        <w:rPr>
          <w:sz w:val="22"/>
          <w:szCs w:val="22"/>
        </w:rPr>
      </w:pPr>
      <w:r>
        <w:rPr>
          <w:rFonts w:eastAsia="Times New Roman"/>
          <w:sz w:val="22"/>
          <w:szCs w:val="22"/>
        </w:rPr>
        <w:t xml:space="preserve"> </w:t>
      </w:r>
    </w:p>
    <w:p>
      <w:pPr>
        <w:pStyle w:val="Normal"/>
        <w:rPr/>
      </w:pPr>
      <w:r>
        <w:rPr>
          <w:sz w:val="22"/>
          <w:szCs w:val="22"/>
        </w:rPr>
        <w:t>Danieli hakuelewa maono hayo na akaomba afafanuliwe. Malaika Gabrieli aliambiwa na Malaika Mkuu Mikaeli aeleze maono hayo.</w:t>
      </w:r>
    </w:p>
    <w:p>
      <w:pPr>
        <w:pStyle w:val="QUOTES"/>
        <w:rPr>
          <w:rFonts w:eastAsia="Times New Roman"/>
        </w:rPr>
      </w:pPr>
      <w:r>
        <w:rPr>
          <w:rFonts w:eastAsia="Times New Roman"/>
        </w:rPr>
        <w:t xml:space="preserve"> </w:t>
      </w:r>
    </w:p>
    <w:p>
      <w:pPr>
        <w:pStyle w:val="QUOTES"/>
        <w:rPr/>
      </w:pPr>
      <w:r>
        <w:rPr/>
        <w:t>15Ikawa, mimi, naam, mimi Danieli, nilipoyaona maono hayo na kutaka kujua maana yake, tazama, palikuwa pamesimama mbele yangu kama sura ya mwanadamu. 16Nikasikia sauti ya mtu katikati ya ukingo wa Ulai, ikiita, ikisema, Gabrieli, mfahamishe mtu huyu maono haya.17Basi akakaribia mahali niliposimama; lakini akaniambia, Fahamu, Ee mwanadamu;</w:t>
      </w:r>
    </w:p>
    <w:p>
      <w:pPr>
        <w:pStyle w:val="Normal"/>
        <w:rPr/>
      </w:pPr>
      <w:r>
        <w:rPr/>
      </w:r>
    </w:p>
    <w:p>
      <w:pPr>
        <w:pStyle w:val="Normal"/>
        <w:rPr/>
      </w:pPr>
      <w:r>
        <w:rPr>
          <w:sz w:val="22"/>
          <w:szCs w:val="22"/>
        </w:rPr>
        <w:t>Maono hayo yalikuwa kwa ajili ya Wakati wa Mwisho, lakini kulikuwa na uhusiano wa moja kwa moja kati ya shughuli katika unabii na Wakati wa Mwisho.</w:t>
      </w:r>
    </w:p>
    <w:p>
      <w:pPr>
        <w:pStyle w:val="Normal"/>
        <w:rPr>
          <w:sz w:val="20"/>
        </w:rPr>
      </w:pPr>
      <w:r>
        <w:rPr>
          <w:rFonts w:eastAsia="Times New Roman"/>
          <w:sz w:val="20"/>
        </w:rPr>
        <w:t xml:space="preserve"> </w:t>
      </w:r>
    </w:p>
    <w:p>
      <w:pPr>
        <w:pStyle w:val="QUOTES"/>
        <w:rPr/>
      </w:pPr>
      <w:r>
        <w:rPr/>
        <w:t>18Basi alipokuwa akisema nami, nilikuwa katika usingizi mzito kifudifudi, lakini akanigusa na kunisimamisha wima. 19Akasema, Tazama, nitakujulisha yatakayokuwa siku ya mwisho ya ghadhabu; 20Yule kondoo dume uliyemwona mwenye pembe mbili ni wafalme wa Umedi na Uajemi. 21Na yule beberu ni mfalme wa Ugiriki, na ile pembe kubwa iliyo katikati ya macho yake ndiye mfalme wa kwanza. 22Sasa falme hizo nne zilisimama kwa ajili yake, lakini falme nne zitatokea katika taifa hilo, lakini si katika uwezo wake. 23Katika siku za mwisho za ufalme wao, wakosaji watakapotimia, mfalme mwenye uso mkali na anayeelewa maneno ya fumbo atasimama. 24Na nguvu zake zitakuwa nyingi sana, lakini si kwa uwezo wake mwenyewe; 25Na kwa hila yake atafanikisha hila mkononi mwake; naye atajitukuza moyoni mwake, na kwa amani atawaangamiza wengi; naye atasimama juu ya Mkuu wa wakuu; lakini atavunjwa bila mkono. 26Na maono ya jioni na asubuhi yaliyosemwa ni ya kweli. maana itakuwa siku nyingi. 27Mimi Danieli nikazimia, nikaugua siku kadhaa; baadaye nikaondoka, nikafanya kazi ya mfalme; nami nilishangazwa na maono hayo, lakini hakuna aliyeyafahamu. (KJ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fafanuzi wa maono ni huu.</w:t>
      </w:r>
    </w:p>
    <w:p>
      <w:pPr>
        <w:pStyle w:val="Normal"/>
        <w:rPr>
          <w:sz w:val="22"/>
          <w:szCs w:val="22"/>
        </w:rPr>
      </w:pPr>
      <w:r>
        <w:rPr>
          <w:rFonts w:eastAsia="Times New Roman"/>
          <w:sz w:val="22"/>
          <w:szCs w:val="22"/>
        </w:rPr>
        <w:t xml:space="preserve"> </w:t>
      </w:r>
    </w:p>
    <w:p>
      <w:pPr>
        <w:pStyle w:val="Normal"/>
        <w:rPr/>
      </w:pPr>
      <w:r>
        <w:rPr>
          <w:sz w:val="22"/>
          <w:szCs w:val="22"/>
        </w:rPr>
        <w:t>Tunajua kutokana na maandishi kwamba inahusiana na Wamedi na Waajemi na waandamizi wao, Wamasedonia na Wagiriki. Ufalme wao chini ya Alexander ukawa mkuu na kifo chake ukagawanywa katika wanne kati ya majemadari w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Alexander alikufa mwaka 323 KK. Hakuacha mrithi wa kiti cha enzi. Ombwe hili la mamlaka lilisababisha mapambano makali kati ya majenerali wake kwa ajili ya udhibiti wa ufalme huo. Mkewe Roxana, binti mfalme wa Bactria, alijifungua mtoto wa kiume muda mfupi baada ya kifo chake. Mtoto alikuwa mrithi halali wa kiti cha enzi. Hata hivyo, Cassander, mmoja wa majenerali, aliwaua Roxana na mtoto wake mchanga.</w:t>
      </w:r>
    </w:p>
    <w:p>
      <w:pPr>
        <w:pStyle w:val="Normal"/>
        <w:rPr>
          <w:sz w:val="22"/>
          <w:szCs w:val="22"/>
        </w:rPr>
      </w:pPr>
      <w:r>
        <w:rPr>
          <w:rFonts w:eastAsia="Times New Roman"/>
          <w:sz w:val="22"/>
          <w:szCs w:val="22"/>
        </w:rPr>
        <w:t xml:space="preserve"> </w:t>
      </w:r>
    </w:p>
    <w:p>
      <w:pPr>
        <w:pStyle w:val="Normal"/>
        <w:rPr/>
      </w:pPr>
      <w:r>
        <w:rPr>
          <w:sz w:val="22"/>
          <w:szCs w:val="22"/>
        </w:rPr>
        <w:t>Mapambano ya kugombea madaraka miongoni mwa majenerali yaliendelea hadi 315 KK, wakati vyama vilivyoongozwa na majenerali wanne wa juu viliamua kugawanya ufalme kwa njia nne. Danieli alitabiri mgawanyiko huu katika Danieli 8:21-22. Majenerali hawa wanne walijulikana kama Diadochoi, ikimaanisha Warithi kwa Kigiriki.</w:t>
      </w:r>
    </w:p>
    <w:p>
      <w:pPr>
        <w:pStyle w:val="Normal"/>
        <w:rPr>
          <w:sz w:val="22"/>
          <w:szCs w:val="22"/>
        </w:rPr>
      </w:pPr>
      <w:r>
        <w:rPr>
          <w:sz w:val="22"/>
          <w:szCs w:val="22"/>
        </w:rPr>
      </w:r>
    </w:p>
    <w:p>
      <w:pPr>
        <w:pStyle w:val="Normal"/>
        <w:rPr/>
      </w:pPr>
      <w:r>
        <w:rPr>
          <w:sz w:val="22"/>
          <w:szCs w:val="22"/>
        </w:rPr>
        <w:t>Majenerali na maeneo yao ya utawala walikuwa:</w:t>
      </w:r>
    </w:p>
    <w:p>
      <w:pPr>
        <w:pStyle w:val="Normal"/>
        <w:rPr/>
      </w:pPr>
      <w:r>
        <w:rPr>
          <w:sz w:val="22"/>
          <w:szCs w:val="22"/>
        </w:rPr>
        <w:t>Ptolemy Lagi alitawala Misri, Palestina, Arabia, na Petrosea. Alisaidiwa na jenerali Seleucus. Jenerali Seleucus hapo awali alipewa Babeli, lakini alilazimishwa kutoka na Antigonus.</w:t>
      </w:r>
    </w:p>
    <w:p>
      <w:pPr>
        <w:pStyle w:val="Normal"/>
        <w:rPr/>
      </w:pPr>
      <w:r>
        <w:rPr>
          <w:sz w:val="22"/>
          <w:szCs w:val="22"/>
        </w:rPr>
        <w:t>Antigonus alitawala Syria, Babeli, na Asia ya kati.</w:t>
      </w:r>
    </w:p>
    <w:p>
      <w:pPr>
        <w:pStyle w:val="Normal"/>
        <w:rPr>
          <w:sz w:val="22"/>
          <w:szCs w:val="22"/>
        </w:rPr>
      </w:pPr>
      <w:r>
        <w:rPr>
          <w:sz w:val="22"/>
          <w:szCs w:val="22"/>
        </w:rPr>
        <w:t>Cassander alitawala Makedonia na Ugiriki.</w:t>
      </w:r>
    </w:p>
    <w:p>
      <w:pPr>
        <w:pStyle w:val="Normal"/>
        <w:rPr/>
      </w:pPr>
      <w:r>
        <w:rPr>
          <w:sz w:val="22"/>
          <w:szCs w:val="22"/>
        </w:rPr>
        <w:t>Lysimachus alitawala Thrace na Bythinia.</w:t>
      </w:r>
    </w:p>
    <w:p>
      <w:pPr>
        <w:pStyle w:val="Normal"/>
        <w:rPr>
          <w:sz w:val="22"/>
          <w:szCs w:val="22"/>
        </w:rPr>
      </w:pPr>
      <w:r>
        <w:rPr>
          <w:rFonts w:eastAsia="Times New Roman"/>
          <w:sz w:val="22"/>
          <w:szCs w:val="22"/>
        </w:rPr>
        <w:t xml:space="preserve"> </w:t>
      </w:r>
    </w:p>
    <w:p>
      <w:pPr>
        <w:pStyle w:val="Normal"/>
        <w:rPr/>
      </w:pPr>
      <w:r>
        <w:rPr>
          <w:sz w:val="22"/>
          <w:szCs w:val="22"/>
        </w:rPr>
        <w:t>Mzozo unaoendelea kati ya Diadochoi ulimwona Antigonus, majenerali mbaya zaidi, akitiishwa na muungano wa wengine mnamo 312 KK. Familia yake ilikimbilia Makedonia ambako walianzisha ufalme mdogo. Ufafanuzi wa migogoro na umuhimu wa migogoro hiyo kuanzia Vita vya Granicus hadi Vita vya Ipsus yamefafanuliwa katika sehemu iliyo hapa chini ambapo maelezo zaidi yanatolewa kuhusu uhusiano wao na unabii kuhusu Siku za Mwisho.</w:t>
      </w:r>
    </w:p>
    <w:p>
      <w:pPr>
        <w:pStyle w:val="Normal"/>
        <w:rPr>
          <w:sz w:val="22"/>
          <w:szCs w:val="22"/>
        </w:rPr>
      </w:pPr>
      <w:r>
        <w:rPr>
          <w:rFonts w:eastAsia="Times New Roman"/>
          <w:sz w:val="22"/>
          <w:szCs w:val="22"/>
        </w:rPr>
        <w:t xml:space="preserve"> </w:t>
      </w:r>
    </w:p>
    <w:p>
      <w:pPr>
        <w:pStyle w:val="Normal"/>
        <w:rPr/>
      </w:pPr>
      <w:r>
        <w:rPr>
          <w:sz w:val="22"/>
          <w:szCs w:val="22"/>
        </w:rPr>
        <w:t>Migawanyiko iliyofuata ilipunguzwa hadi miwili kulingana na Misri chini ya Ptolemies na Asia chini ya Seleucids. Warumi baadaye waliwashinda Waseleucids na milki iliyokua kutoka kwa mfumo huo ilikuwa ya Kirumi. Mfumo wa kidini waliouunda ulitegemea udanganyifu, na ukweli ulitupwa chini. Wameangamiza watu wengi wenye nguvu na watu wa watakatifu wameuawa nao kwa karibu miaka elfu mbili. Walitukuka katika akili zao wenyewe na kujitangaza kuwa miungu pia kama maliki na viongozi wa kidini au mapapa.</w:t>
      </w:r>
    </w:p>
    <w:p>
      <w:pPr>
        <w:pStyle w:val="Normal"/>
        <w:rPr>
          <w:sz w:val="22"/>
          <w:szCs w:val="22"/>
        </w:rPr>
      </w:pPr>
      <w:r>
        <w:rPr>
          <w:rFonts w:eastAsia="Times New Roman"/>
          <w:sz w:val="22"/>
          <w:szCs w:val="22"/>
        </w:rPr>
        <w:t xml:space="preserve"> </w:t>
      </w:r>
    </w:p>
    <w:p>
      <w:pPr>
        <w:pStyle w:val="Normal"/>
        <w:rPr/>
      </w:pPr>
      <w:r>
        <w:rPr>
          <w:sz w:val="22"/>
          <w:szCs w:val="22"/>
        </w:rPr>
        <w:t>"Pasipo maonyo atawaangamiza wengi, naye atainuka juu ya mkuu wa wakuu." Hiyo inatuambia kwamba mfumo huu utadumu hadi Siku za Mwisho na utawaangamiza wengi na utainuka dhidi ya Masihi kama Mkuu wa wakuu atakapokuja kuwaokoa wateule.</w:t>
      </w:r>
    </w:p>
    <w:p>
      <w:pPr>
        <w:pStyle w:val="Normal"/>
        <w:rPr>
          <w:sz w:val="22"/>
          <w:szCs w:val="22"/>
        </w:rPr>
      </w:pPr>
      <w:r>
        <w:rPr>
          <w:rFonts w:eastAsia="Times New Roman"/>
          <w:sz w:val="22"/>
          <w:szCs w:val="22"/>
        </w:rPr>
        <w:t xml:space="preserve"> </w:t>
      </w:r>
    </w:p>
    <w:p>
      <w:pPr>
        <w:pStyle w:val="Normal"/>
        <w:rPr/>
      </w:pPr>
      <w:r>
        <w:rPr>
          <w:b/>
          <w:sz w:val="22"/>
          <w:szCs w:val="22"/>
        </w:rPr>
        <w:t>Wakati wa Maono</w:t>
      </w:r>
    </w:p>
    <w:p>
      <w:pPr>
        <w:pStyle w:val="Normal"/>
        <w:rPr>
          <w:sz w:val="22"/>
          <w:szCs w:val="22"/>
        </w:rPr>
      </w:pPr>
      <w:r>
        <w:rPr>
          <w:sz w:val="22"/>
          <w:szCs w:val="22"/>
        </w:rPr>
        <w:t>Maono hayo yalianza Vita vya Granicus mnamo Mei 334 KK.</w:t>
      </w:r>
    </w:p>
    <w:p>
      <w:pPr>
        <w:pStyle w:val="Normal"/>
        <w:rPr>
          <w:sz w:val="22"/>
          <w:szCs w:val="22"/>
        </w:rPr>
      </w:pPr>
      <w:r>
        <w:rPr>
          <w:rFonts w:eastAsia="Times New Roman"/>
          <w:sz w:val="22"/>
          <w:szCs w:val="22"/>
        </w:rPr>
        <w:t xml:space="preserve"> </w:t>
      </w:r>
    </w:p>
    <w:p>
      <w:pPr>
        <w:pStyle w:val="Normal"/>
        <w:rPr/>
      </w:pPr>
      <w:r>
        <w:rPr>
          <w:sz w:val="22"/>
          <w:szCs w:val="22"/>
        </w:rPr>
        <w:t>Waajemi walikuwa chini ya udhibiti wa Dario III aliyeitwa Codomannus (karibu 380-330 KK). Alikuwa mfalme wa mwisho wa Milki ya Achaemenid ya Uajem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ikipedia inabainisha kwamba chilia mkuu Bagoas alimuua Mfalme Artashasta III wa Uajemi mwaka wa 338 KK na kisha kumuua mwanawe Asses mwaka wa 336 KK. Bagoas alimweka Codomannus akifikiri angekuwa rahisi kumdhibiti. Codomannus alikuwa jamaa wa mbali wa nyumba ya kifalme ambaye alijipambanua katika pambano la mabingwa katika vita dhidi ya Cadusii na alikuwa akitumika wakati huo kama mjumbe wa kifalme. Codomannus alikuwa mwana wa Arsames mwana wa Ostanes, mmoja wa ndugu za Artashasta na Sisygambi, binti ya Artashasta II Memnoni.</w:t>
      </w:r>
    </w:p>
    <w:p>
      <w:pPr>
        <w:pStyle w:val="Normal"/>
        <w:rPr>
          <w:sz w:val="22"/>
          <w:szCs w:val="22"/>
        </w:rPr>
      </w:pPr>
      <w:r>
        <w:rPr>
          <w:rFonts w:eastAsia="Times New Roman"/>
          <w:sz w:val="22"/>
          <w:szCs w:val="22"/>
        </w:rPr>
        <w:t xml:space="preserve"> </w:t>
      </w:r>
    </w:p>
    <w:p>
      <w:pPr>
        <w:pStyle w:val="Normal"/>
        <w:rPr/>
      </w:pPr>
      <w:r>
        <w:rPr>
          <w:sz w:val="22"/>
          <w:szCs w:val="22"/>
        </w:rPr>
        <w:t>Bagoas alijaribu kumuua Dario kwa sumu wakati alipokuwa mgumu kudhibiti. Darius alionywa na kumlazimisha Bagoas kunywa sumu mwenyewe. Milki ya Uajemi ilikuwa haijatulia. Sehemu kubwa zilitawaliwa na maliwali wenye wivu na wasiotegemewa na walikaliwa na raia wasiojali na waasi.</w:t>
      </w:r>
    </w:p>
    <w:p>
      <w:pPr>
        <w:pStyle w:val="Normal"/>
        <w:rPr>
          <w:sz w:val="22"/>
          <w:szCs w:val="22"/>
        </w:rPr>
      </w:pPr>
      <w:r>
        <w:rPr>
          <w:rFonts w:eastAsia="Times New Roman"/>
          <w:sz w:val="22"/>
          <w:szCs w:val="22"/>
        </w:rPr>
        <w:t xml:space="preserve"> </w:t>
      </w:r>
    </w:p>
    <w:p>
      <w:pPr>
        <w:pStyle w:val="Normal"/>
        <w:rPr/>
      </w:pPr>
      <w:r>
        <w:rPr>
          <w:sz w:val="22"/>
          <w:szCs w:val="22"/>
        </w:rPr>
        <w:t>Mnamo 336 KK, Philip II wa Makedonia, baba yake Aleksanda, aliidhinishwa na Muungano wa Korintho kama Hegemon wake kuanzisha vita vitakatifu vya kisasi dhidi ya Waajemi kwa ajili ya kuharibu na kuchoma mahekalu ya Athene wakati wa Vita vya Pili vya Uajemi. Alituma jeshi la mapema huko Asia Ndogo chini ya amri ya majemadari wake Parmenion na Attalus "kuwakomboa" Wagiriki waliokuwa wakiishi chini ya udhibiti wa Uajemi. Walichukua miji ya Ugiriki ya Asia kutoka Troy hadi Mto Maiandros. Philip aliuawa kisha. Kampeni hiyo ilisitishwa kwa kuuawa kwake huku Alexander kama mrithi wake akiunganisha udhibiti wake wa Makedonia na Ugiriki yote.</w:t>
      </w:r>
    </w:p>
    <w:p>
      <w:pPr>
        <w:pStyle w:val="Normal"/>
        <w:rPr>
          <w:sz w:val="22"/>
          <w:szCs w:val="22"/>
        </w:rPr>
      </w:pPr>
      <w:r>
        <w:rPr>
          <w:rFonts w:eastAsia="Times New Roman"/>
          <w:sz w:val="22"/>
          <w:szCs w:val="22"/>
        </w:rPr>
        <w:t xml:space="preserve"> </w:t>
      </w:r>
    </w:p>
    <w:p>
      <w:pPr>
        <w:pStyle w:val="Normal"/>
        <w:rPr/>
      </w:pPr>
      <w:r>
        <w:rPr>
          <w:sz w:val="22"/>
          <w:szCs w:val="22"/>
        </w:rPr>
        <w:t>Katika masika ya 334 KWK Alexander, aliyekuwa na umri wa miaka 20 wakati huo, baada ya kuthibitishwa kuwa Hegemoni na Ushirika wa Korintho mahali pa baba yake, alivamia Asia Ndogo akiwa mkuu wa jeshi lililounganishwa la Makedonia na Ugiriki. Mara moja alikabiliana na Jeshi la Uajemi na mamluki 8000 wa Kigiriki kwenye Mto Granicus mnamo Mei 334 KK karibu na eneo la Troy ya kale.</w:t>
      </w:r>
    </w:p>
    <w:p>
      <w:pPr>
        <w:pStyle w:val="Normal"/>
        <w:rPr>
          <w:sz w:val="22"/>
          <w:szCs w:val="22"/>
        </w:rPr>
      </w:pPr>
      <w:r>
        <w:rPr>
          <w:sz w:val="22"/>
          <w:szCs w:val="22"/>
        </w:rPr>
      </w:r>
    </w:p>
    <w:p>
      <w:pPr>
        <w:pStyle w:val="Normal"/>
        <w:rPr/>
      </w:pPr>
      <w:r>
        <w:rPr>
          <w:sz w:val="22"/>
          <w:szCs w:val="22"/>
        </w:rPr>
        <w:t>Vita vilifanyika kwenye barabara kutoka Abydos hadi Dascylium (karibu na Ergili ya kisasa, Uturuki), kwenye kivuko cha Mto Granicus (Biga Cay ya kisas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elezo yameorodheshwa kwenye tovuti ya Wikipedia kwa</w:t>
      </w:r>
    </w:p>
    <w:p>
      <w:pPr>
        <w:pStyle w:val="Normal"/>
        <w:rPr>
          <w:sz w:val="22"/>
          <w:szCs w:val="22"/>
        </w:rPr>
      </w:pPr>
      <w:hyperlink r:id="rId7">
        <w:r>
          <w:rPr>
            <w:rStyle w:val="InternetLink"/>
            <w:sz w:val="22"/>
            <w:szCs w:val="22"/>
          </w:rPr>
          <w:t>http://en.wikipedia.org/wiki/Battle_of_the_Granicus</w:t>
        </w:r>
      </w:hyperlink>
    </w:p>
    <w:p>
      <w:pPr>
        <w:pStyle w:val="Normal"/>
        <w:rPr/>
      </w:pPr>
      <w:r>
        <w:rPr>
          <w:sz w:val="22"/>
          <w:szCs w:val="22"/>
        </w:rPr>
        <w:t>"Alivuka Hellespont kutoka Sestos hadi Abydos, na akapanda barabara ya Dascylium, ambayo ni mji mkuu wa Satrapy ya Frygia. Wakuu mbalimbali wa Milki ya Uajemi waliungana na kutoa vita kwenye ukingo wa Mto Granicus. Mamluki wa Kigiriki, Memnon wa Rhodes alipendekeza sera ya ardhi iliyoungua ya kuchoma nafaka na bidhaa na kurudi nyuma mbele ya Alexander, lakini pendekezo lake lilikataliwa” (ibid.).</w:t>
      </w:r>
    </w:p>
    <w:p>
      <w:pPr>
        <w:pStyle w:val="Normal"/>
        <w:rPr>
          <w:sz w:val="22"/>
          <w:szCs w:val="22"/>
        </w:rPr>
      </w:pPr>
      <w:r>
        <w:rPr>
          <w:rFonts w:eastAsia="Times New Roman"/>
          <w:sz w:val="22"/>
          <w:szCs w:val="22"/>
        </w:rPr>
        <w:t xml:space="preserve"> </w:t>
      </w:r>
    </w:p>
    <w:p>
      <w:pPr>
        <w:pStyle w:val="Normal"/>
        <w:rPr/>
      </w:pPr>
      <w:r>
        <w:rPr>
          <w:sz w:val="22"/>
          <w:szCs w:val="22"/>
        </w:rPr>
        <w:t>Masimulizi ya vita hayaleti maana kubwa kwa askari kwani nafasi za jeshi la Uajemi si za kawaida na zinaonekana kuwa matokeo ya pambano la awali ambalo huenda lilifunikwa na Alexander ili kuficha makosa makubwa katika uongozi wake. Alikaribia kufa katika vita hivi. Uongozi wake ulikuwa katika swali zito. Wamasedonia walishinda vita vikali, walipigana dhidi ya jeshi mchanganyiko la Waajemi na mamluki 8000 wa Kigiriki. Walipata hasara chache sana ikiwa akaunti ni sahi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Vikosi vimeorodheshwa na Wikipedia kama ifuatavyo:</w:t>
      </w:r>
    </w:p>
    <w:p>
      <w:pPr>
        <w:pStyle w:val="Normal"/>
        <w:rPr/>
      </w:pPr>
      <w:r>
        <w:rPr>
          <w:sz w:val="22"/>
          <w:szCs w:val="22"/>
        </w:rPr>
        <w:t>Wamasedonia na Washirika wao wa Kigiriki, wakiongozwa na Alexander, na wapanda farasi wapatao 5,000 na askari wa miguu 30,000, dhidi ya:</w:t>
      </w:r>
    </w:p>
    <w:p>
      <w:pPr>
        <w:pStyle w:val="Normal"/>
        <w:rPr>
          <w:sz w:val="22"/>
          <w:szCs w:val="22"/>
        </w:rPr>
      </w:pPr>
      <w:r>
        <w:rPr>
          <w:sz w:val="22"/>
          <w:szCs w:val="22"/>
        </w:rPr>
        <w:t>Waajemi chini ya "kamati" ya satraps na askari wa miguu wa Kiajemi wapatao 10,000 (peltasts), askari wa kukodiwa wa Kigiriki 8,000 na wapanda farasi 15,000 wa Uajemi.</w:t>
      </w:r>
    </w:p>
    <w:p>
      <w:pPr>
        <w:pStyle w:val="Normal"/>
        <w:rPr>
          <w:sz w:val="22"/>
          <w:szCs w:val="22"/>
        </w:rPr>
      </w:pPr>
      <w:r>
        <w:rPr>
          <w:rFonts w:eastAsia="Times New Roman"/>
          <w:sz w:val="22"/>
          <w:szCs w:val="22"/>
        </w:rPr>
        <w:t xml:space="preserve"> </w:t>
      </w:r>
    </w:p>
    <w:p>
      <w:pPr>
        <w:pStyle w:val="Normal"/>
        <w:rPr/>
      </w:pPr>
      <w:r>
        <w:rPr>
          <w:sz w:val="22"/>
          <w:szCs w:val="22"/>
        </w:rPr>
        <w:t>Idadi inayohusika inatofautiana kulingana na akaunti tofauti, huku Wamasedonia wakihesabu popote kati ya 30,000 hadi 35,000 na Waajemi kati ya 25,000 na 32,00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funzo ya fahari ya Phalanx ya Kimasedonia yalichangia kwa kiasi kikubwa ushindi huo. Waliweza kushinda chini ya uongozi usiojali.</w:t>
      </w:r>
    </w:p>
    <w:p>
      <w:pPr>
        <w:pStyle w:val="Normal"/>
        <w:rPr>
          <w:sz w:val="22"/>
          <w:szCs w:val="22"/>
        </w:rPr>
      </w:pPr>
      <w:r>
        <w:rPr>
          <w:rFonts w:eastAsia="Times New Roman"/>
          <w:sz w:val="22"/>
          <w:szCs w:val="22"/>
        </w:rPr>
        <w:t xml:space="preserve"> </w:t>
      </w:r>
    </w:p>
    <w:p>
      <w:pPr>
        <w:pStyle w:val="Normal"/>
        <w:rPr/>
      </w:pPr>
      <w:r>
        <w:rPr>
          <w:b/>
          <w:sz w:val="22"/>
          <w:szCs w:val="22"/>
        </w:rPr>
        <w:t>Vita vilivyofuata na Waajemi</w:t>
      </w:r>
    </w:p>
    <w:p>
      <w:pPr>
        <w:pStyle w:val="Normal"/>
        <w:rPr/>
      </w:pPr>
      <w:r>
        <w:rPr>
          <w:sz w:val="22"/>
          <w:szCs w:val="22"/>
        </w:rPr>
        <w:t>Mnamo 333 KK Dario mwenyewe alichukua uwanja dhidi ya Alexander. Jeshi kubwa zaidi la Kiajemi lilitoka nje na kushindwa kwenye Vita vya Issus na Dario alilazimika kukimbia. Aleksanda aliteka mizigo hiyo ikiwa ni pamoja na gari la vita la Dario, kambi yake na familia yake. Mnamo mwaka wa 331 KK, dada-mke wa Dario Statira, alikufa wakati wa kujifungua akiwa utumwani. Mnamo Septemba mwaka huo Dario alijaribu kujadiliana na Alexander ambaye alikataa ushindi wake na kumshinda kwenye Vita vya Gaugamela. Dereva wa gari la vita la Dario aliuawa na Dario akaangushwa miguuni mwake. Jeshi la Uajemi, likifikiri kwamba ameuawa, lilishindwa. Baadaye Dario alikimbilia Ekbatana ili kujaribu kuunda jeshi la tatu. Wakati huo huo Alexander alitwaa Babeli, Susa na mji mkuu wa Uajemi wa Persepolis.</w:t>
      </w:r>
    </w:p>
    <w:p>
      <w:pPr>
        <w:pStyle w:val="Normal"/>
        <w:rPr>
          <w:sz w:val="22"/>
          <w:szCs w:val="22"/>
        </w:rPr>
      </w:pPr>
      <w:r>
        <w:rPr>
          <w:rFonts w:eastAsia="Times New Roman"/>
          <w:sz w:val="22"/>
          <w:szCs w:val="22"/>
        </w:rPr>
        <w:t xml:space="preserve"> </w:t>
      </w:r>
    </w:p>
    <w:p>
      <w:pPr>
        <w:pStyle w:val="Normal"/>
        <w:rPr/>
      </w:pPr>
      <w:r>
        <w:rPr>
          <w:sz w:val="22"/>
          <w:szCs w:val="22"/>
        </w:rPr>
        <w:t>Dario aliondolewa madarakani na liwali wake Bessus na kuuawa kwa amri ya Bessus mnamo Julai 330 KK ili kupunguza kasi ya Alexander. Bessus alitwaa kiti cha enzi wakati Artashasta V. Alexander alipunguzwa kasi, alipompa Dario mazishi mazuri. Baadaye alimwoa bintiye Dario Statira huko Opis mwaka wa 324 KK. Kulingana na Plutarch, Alexander alichukua moja ya katamite za Dario, towashi Bagoas (tazama pia nakala ya Wikipedia.</w:t>
      </w:r>
    </w:p>
    <w:p>
      <w:pPr>
        <w:pStyle w:val="Normal"/>
        <w:rPr/>
      </w:pPr>
      <w:hyperlink r:id="rId8">
        <w:r>
          <w:rPr>
            <w:rStyle w:val="InternetLink"/>
            <w:sz w:val="22"/>
            <w:szCs w:val="22"/>
          </w:rPr>
          <w:t>http://en.wikipedia.org/wiki/Darius_III_of_Persia</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Hitimisho</w:t>
      </w:r>
    </w:p>
    <w:p>
      <w:pPr>
        <w:pStyle w:val="Normal"/>
        <w:rPr/>
      </w:pPr>
      <w:r>
        <w:rPr>
          <w:sz w:val="22"/>
          <w:szCs w:val="22"/>
        </w:rPr>
        <w:t>Ilikuwa ni katika vita hivi vya kwanza vya Mto Granicus mwaka 334 KK ambapo Mbuzi-dume ambaye alikuwa Alexander alikuja juu ya Dunia na kujitupa kwa mfalme wa Uajemi. Vita hivi vinaashiria mwanzo wa unabii.</w:t>
      </w:r>
    </w:p>
    <w:p>
      <w:pPr>
        <w:pStyle w:val="Normal"/>
        <w:rPr>
          <w:sz w:val="22"/>
          <w:szCs w:val="22"/>
        </w:rPr>
      </w:pPr>
      <w:r>
        <w:rPr>
          <w:rFonts w:eastAsia="Times New Roman"/>
          <w:sz w:val="22"/>
          <w:szCs w:val="22"/>
        </w:rPr>
        <w:t xml:space="preserve"> </w:t>
      </w:r>
      <w:r>
        <w:rPr>
          <w:sz w:val="22"/>
          <w:szCs w:val="22"/>
        </w:rPr>
        <w:t>I</w:t>
      </w:r>
    </w:p>
    <w:p>
      <w:pPr>
        <w:pStyle w:val="Normal"/>
        <w:rPr>
          <w:sz w:val="22"/>
          <w:szCs w:val="22"/>
        </w:rPr>
      </w:pPr>
      <w:r>
        <w:rPr>
          <w:sz w:val="22"/>
          <w:szCs w:val="22"/>
        </w:rPr>
        <w:t>napaswa kuwa dhahiri kwamba siku 2300 za kinabii kutoka 334 KK zinaisha mnamo 1967 (hakuna mwaka 0).</w:t>
      </w:r>
    </w:p>
    <w:p>
      <w:pPr>
        <w:pStyle w:val="Normal"/>
        <w:rPr>
          <w:sz w:val="22"/>
          <w:szCs w:val="22"/>
        </w:rPr>
      </w:pPr>
      <w:r>
        <w:rPr>
          <w:rFonts w:eastAsia="Times New Roman"/>
          <w:sz w:val="22"/>
          <w:szCs w:val="22"/>
        </w:rPr>
        <w:t xml:space="preserve"> </w:t>
      </w:r>
    </w:p>
    <w:p>
      <w:pPr>
        <w:pStyle w:val="Normal"/>
        <w:rPr/>
      </w:pPr>
      <w:r>
        <w:rPr>
          <w:sz w:val="22"/>
          <w:szCs w:val="22"/>
        </w:rPr>
        <w:t>Mnamo 1967 Waisraeli walikuwa wamepigana Vita vya Siku Saba na wakashinda. Jeshi la Waarabu lilijitolea licha ya maombi ya Israeli kwamba Hussein wa Jordan abakie upande wowote. Jeshi la Waarabu lilishindwa na maeneo yaliyokuwa yakidhibitiwa na Jordan kwenye Ukingo wa Magharibi wa Yordani yalikaliwa na Israeli. Hiyo ilitia ndani Yerusalemu. Kwa hivyo baada ya miaka 2300, kutoka kwa vita vya kwanza vya Wagiriki kwenye ardhi ya Uajemi, Yerusalemu ilirudi mikononi mwa Wayahudi. Nchi Takatifu ilikuwa imekanyagwa kwa muda wa jioni na asubuhi 2300 kutoka kwa Ptolemies na Seleucids hadi kwa Warumi na hadi kwa Waarabu.</w:t>
      </w:r>
    </w:p>
    <w:p>
      <w:pPr>
        <w:pStyle w:val="Normal"/>
        <w:rPr>
          <w:sz w:val="22"/>
          <w:szCs w:val="22"/>
        </w:rPr>
      </w:pPr>
      <w:r>
        <w:rPr>
          <w:rFonts w:eastAsia="Times New Roman"/>
          <w:sz w:val="22"/>
          <w:szCs w:val="22"/>
        </w:rPr>
        <w:t xml:space="preserve"> </w:t>
      </w:r>
    </w:p>
    <w:p>
      <w:pPr>
        <w:pStyle w:val="Normal"/>
        <w:rPr/>
      </w:pPr>
      <w:r>
        <w:rPr>
          <w:sz w:val="22"/>
          <w:szCs w:val="22"/>
        </w:rPr>
        <w:t>Hata hivyo, mfuatano huo unaashiria tu mwanzo wa Siku za Mwisho kabla ya kuja kwa Masihi na unaongoza hadi kwenye pambano la mwisho ambapo kundi hili la nguvu za kijeshi na kisiasa chini ya uongozi wa kidini humshambulia kihalisi Mkuu wa Jeshi, ambaye ni Yesu Kristo, wakati wa kurudi kwake. Si kwa wanadamu kwamba mfumo huu unaharibiwa bali na Kristo na Jesh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Unabii kuhusu kurejea kwake katika hali yake ya awali haukumaanisha kuwa Hekalu lingejengwa baada ya siku 2300 bali lingerudishwa Yuda mwishoni mwa kipindi hicho. Pia kutakuwa na kipindi kingine maalum cha siku 2300 na pia miaka saba juu ya Wakati wa Mwisho ambayo kuona unabii ukiletwa kwenye mwisho na Masihi kutiisha mfumo wa uwongo. Kisha atayatiisha mataifa.</w:t>
      </w:r>
    </w:p>
    <w:p>
      <w:pPr>
        <w:pStyle w:val="Normal"/>
        <w:rPr>
          <w:sz w:val="22"/>
          <w:szCs w:val="22"/>
        </w:rPr>
      </w:pPr>
      <w:r>
        <w:rPr>
          <w:rFonts w:eastAsia="Times New Roman"/>
          <w:sz w:val="22"/>
          <w:szCs w:val="22"/>
        </w:rPr>
        <w:t xml:space="preserve"> </w:t>
      </w:r>
    </w:p>
    <w:p>
      <w:pPr>
        <w:pStyle w:val="Normal"/>
        <w:rPr/>
      </w:pPr>
      <w:r>
        <w:rPr>
          <w:sz w:val="22"/>
          <w:szCs w:val="22"/>
        </w:rPr>
        <w:t>Mwaka wa 1967 ni mwanzo wa miaka sitini kabla ya kukaliwa kwa milenia kwa Nchi Takatifu chini ya Yesu Kristo. Imewekwa alama katika mfano wa Kutoka kama siku thelathini za Maombolezo ya Haruni. Inahusu kupotea na kutiishwa kwa watakatifu kama inavyorejelewa na Danieli. Ilikuwa idumu miaka thelathini hadi 1997 wakati miaka thelathini ya mwisho ya mwisho ingeanza, ikiwakilishwa na Maombolezo kwa ajili ya Musa ambayo yatakamilika mwaka wa 2027 (soma jarida la Miaka Thelathini ya Mwisho: Mapambano ya Mwisho (Na. 219)).</w:t>
      </w:r>
    </w:p>
    <w:p>
      <w:pPr>
        <w:pStyle w:val="Normal"/>
        <w:rPr>
          <w:sz w:val="22"/>
          <w:szCs w:val="22"/>
        </w:rPr>
      </w:pPr>
      <w:r>
        <w:rPr>
          <w:rFonts w:eastAsia="Times New Roman"/>
          <w:sz w:val="22"/>
          <w:szCs w:val="22"/>
        </w:rPr>
        <w:t xml:space="preserve"> </w:t>
      </w:r>
    </w:p>
    <w:p>
      <w:pPr>
        <w:pStyle w:val="Normal"/>
        <w:rPr/>
      </w:pPr>
      <w:r>
        <w:rPr>
          <w:sz w:val="22"/>
          <w:szCs w:val="22"/>
        </w:rPr>
        <w:t>Katika kipindi hiki cha miaka sitini tutaona mzozo mzima na utimilifu wa unabii wa Siku za Mwisho.</w:t>
      </w:r>
    </w:p>
    <w:p>
      <w:pPr>
        <w:pStyle w:val="Normal"/>
        <w:rPr>
          <w:sz w:val="22"/>
          <w:szCs w:val="22"/>
        </w:rPr>
      </w:pPr>
      <w:r>
        <w:rPr>
          <w:rFonts w:eastAsia="Times New Roman"/>
          <w:sz w:val="22"/>
          <w:szCs w:val="22"/>
        </w:rPr>
        <w:t xml:space="preserve"> </w:t>
      </w:r>
    </w:p>
    <w:p>
      <w:pPr>
        <w:pStyle w:val="Normal"/>
        <w:rPr/>
      </w:pPr>
      <w:r>
        <w:rPr>
          <w:sz w:val="22"/>
          <w:szCs w:val="22"/>
        </w:rPr>
        <w:t xml:space="preserve">Yerusalemu na Israeli wataona vita kwa wakati huo hadi kutiishwa kwa mataifa kwenye vita vya Megido kama inavyoonyeshwa katika Vita vya Hamon Gogu </w:t>
      </w:r>
      <w:hyperlink r:id="rId9">
        <w:r>
          <w:rPr>
            <w:rStyle w:val="InternetLink"/>
            <w:sz w:val="22"/>
            <w:szCs w:val="22"/>
          </w:rPr>
          <w:t>(Na. 294)</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Itakapokwisha Israeli itaenea hadi Frati, na Yordani, Shamu na Lebanoni zitakuwa majimbo ya taifa kuu la Israeli chini ya Masihi.</w:t>
      </w:r>
    </w:p>
    <w:p>
      <w:pPr>
        <w:pStyle w:val="Normal"/>
        <w:rPr>
          <w:rFonts w:eastAsia="Times New Roman"/>
        </w:rPr>
      </w:pPr>
      <w:r>
        <w:rPr>
          <w:rFonts w:eastAsia="Times New Roman"/>
        </w:rPr>
        <w:t xml:space="preserve"> </w:t>
      </w:r>
    </w:p>
    <w:p>
      <w:pPr>
        <w:pStyle w:val="Normal"/>
        <w:rPr>
          <w:b/>
          <w:b/>
          <w:sz w:val="20"/>
        </w:rPr>
      </w:pPr>
      <w:r>
        <w:rPr>
          <w:b/>
          <w:sz w:val="20"/>
        </w:rPr>
        <w:t>Vidokezo vya Bullinger kwenye Sura ya 8</w:t>
      </w:r>
    </w:p>
    <w:p>
      <w:pPr>
        <w:pStyle w:val="Normal"/>
        <w:rPr>
          <w:sz w:val="20"/>
        </w:rPr>
      </w:pPr>
      <w:r>
        <w:rPr>
          <w:sz w:val="20"/>
        </w:rPr>
        <w:t>Kifungu cha 1</w:t>
      </w:r>
    </w:p>
    <w:p>
      <w:pPr>
        <w:pStyle w:val="Normal"/>
        <w:rPr/>
      </w:pPr>
      <w:r>
        <w:rPr>
          <w:sz w:val="20"/>
        </w:rPr>
        <w:t>Katika mwaka wa tatu: … Bullinger anasema: “Danieli akiwa themanini na saba. "</w:t>
      </w:r>
    </w:p>
    <w:p>
      <w:pPr>
        <w:pStyle w:val="Normal"/>
        <w:rPr/>
      </w:pPr>
      <w:r>
        <w:rPr>
          <w:sz w:val="20"/>
        </w:rPr>
        <w:t>maono. Kama vile maono katika Dan 7, hii pia imekamilika yenyewe, lakini ni muhimu kuchangia uthibitisho wake wa umoja wa kitabu kwa ujumla. Maono haya (na kitabu kingine kutoka hapa) imeandikwa kwa Kiebrania; kwa sababu kusudi lake ni kuonyesha jinsi utawala wa Mataifa (wa Dan 2) hasa unahusu na kuathiri Israeli.</w:t>
      </w:r>
    </w:p>
    <w:p>
      <w:pPr>
        <w:pStyle w:val="Normal"/>
        <w:rPr>
          <w:sz w:val="20"/>
        </w:rPr>
      </w:pPr>
      <w:r>
        <w:rPr>
          <w:sz w:val="20"/>
        </w:rPr>
        <w:t>baada ya. Miaka miwili baadaye. Mwishoni mwa ufalme wa Babeli, kwa kuwa Belshazari alitawala zaidi ya miaka miwili.</w:t>
      </w:r>
    </w:p>
    <w:p>
      <w:pPr>
        <w:pStyle w:val="Normal"/>
        <w:rPr>
          <w:sz w:val="20"/>
        </w:rPr>
      </w:pPr>
      <w:r>
        <w:rPr>
          <w:sz w:val="20"/>
        </w:rPr>
      </w:r>
    </w:p>
    <w:p>
      <w:pPr>
        <w:pStyle w:val="Normal"/>
        <w:rPr>
          <w:sz w:val="20"/>
        </w:rPr>
      </w:pPr>
      <w:r>
        <w:rPr>
          <w:sz w:val="20"/>
        </w:rPr>
        <w:t>Kifungu cha 2</w:t>
      </w:r>
    </w:p>
    <w:p>
      <w:pPr>
        <w:pStyle w:val="Normal"/>
        <w:rPr>
          <w:sz w:val="20"/>
        </w:rPr>
      </w:pPr>
      <w:r>
        <w:rPr>
          <w:sz w:val="20"/>
        </w:rPr>
        <w:t>Nilikuwa katika = nilikuwa ndani. Danieli anaweza kuwa alistaafu huko (wakati wa lycanthropy ya Nebukadneza) wakati Nehemia na Mordekai walipokuwa katika mahakama ya Astyages (Nehemia 1:1). Kwamba Danieli alikuweko huko alikoajiriwa na Astyages ni wazi kutoka kwenye Danieli 8:27.</w:t>
      </w:r>
    </w:p>
    <w:p>
      <w:pPr>
        <w:pStyle w:val="Normal"/>
        <w:rPr>
          <w:sz w:val="20"/>
        </w:rPr>
      </w:pPr>
      <w:r>
        <w:rPr>
          <w:sz w:val="20"/>
        </w:rPr>
        <w:t>Shushani. Mji mkuu wa Uajemi wote.</w:t>
      </w:r>
    </w:p>
    <w:p>
      <w:pPr>
        <w:pStyle w:val="Normal"/>
        <w:rPr/>
      </w:pPr>
      <w:r>
        <w:rPr>
          <w:sz w:val="20"/>
        </w:rPr>
        <w:t>Mto. Kiebrania. "ubal = mfereji. Hapa tu, na katika mistari: Danieli 8:3, Danieli 8:6.</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kuona = kuangalia.</w:t>
      </w:r>
    </w:p>
    <w:p>
      <w:pPr>
        <w:pStyle w:val="Normal"/>
        <w:rPr/>
      </w:pPr>
      <w:r>
        <w:rPr>
          <w:sz w:val="20"/>
        </w:rPr>
        <w:t>kondoo dume. Katika Danieli 8:20 hii inafasiriwa kuhusu Uajemi. Kondoo daima ni ishara ya Uajemi. Imepatikana leo kwenye sarafu za kale za Uajemi. Mfalme alivaa kichwa cha dhahabu cha kondoo-dume, na vichwa vya kondoo-dume vitaonekana kwenye nguzo zilizochongwa za Persepoli.</w:t>
      </w:r>
    </w:p>
    <w:p>
      <w:pPr>
        <w:pStyle w:val="Normal"/>
        <w:rPr/>
      </w:pPr>
      <w:r>
        <w:rPr>
          <w:sz w:val="20"/>
        </w:rPr>
        <w:t>pembe mbili. Katika Danieli 8:20 hawa wanafasiriwa kuhusu wafalme wa Umedi na Uajemi.</w:t>
      </w:r>
    </w:p>
    <w:p>
      <w:pPr>
        <w:pStyle w:val="Normal"/>
        <w:rPr/>
      </w:pPr>
      <w:r>
        <w:rPr>
          <w:sz w:val="20"/>
        </w:rPr>
        <w:t>juu, nk. Koreshi (wa mwisho) akawa mkuu kuliko baba yake Astyages. Wote wawili walikuwako wakati Danieli alipoona maono hayo. Linganisha Danieli 8:20.</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pushing = butting: daima uadui.</w:t>
      </w:r>
    </w:p>
    <w:p>
      <w:pPr>
        <w:pStyle w:val="Normal"/>
        <w:rPr/>
      </w:pPr>
      <w:r>
        <w:rPr>
          <w:sz w:val="20"/>
        </w:rPr>
        <w:t>magharibi = magharibi. Si neno sawa na katika Danieli 8:5.</w:t>
      </w:r>
    </w:p>
    <w:p>
      <w:pPr>
        <w:pStyle w:val="Normal"/>
        <w:rPr>
          <w:sz w:val="20"/>
        </w:rPr>
      </w:pPr>
      <w:r>
        <w:rPr>
          <w:sz w:val="20"/>
        </w:rPr>
        <w:t>akawa mkuu = alitenda kwa kiburi.</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buzi = mrukaji wa mbuzi. Ishara inayokubalika ya Ugiriki, kama kondoo mume alikuwa wa Uajemi (ona Danieli 8:3), kwa sababu koloni ya kwanza ilielekezwa na chumba cha mahubiri kuchukua mbuzi kuwa kiongozi na kujenga mji, ambao walifanya, na kuuita Egeae (kutoka Aix = mbuzi). Takwimu za mbuzi zinapatikana leo kwenye makaburi ya kale ya Kimasedonia.</w:t>
      </w:r>
    </w:p>
    <w:p>
      <w:pPr>
        <w:pStyle w:val="Normal"/>
        <w:rPr/>
      </w:pPr>
      <w:r>
        <w:rPr>
          <w:sz w:val="20"/>
        </w:rPr>
        <w:t>kutoka magharibi. Kiebrania. ma"rab.Si mahali pa asili, lakini mwelekeo kutoka humo.Katika Danieli 8:4 Kiebrania = kuelekea magharibi.</w:t>
      </w:r>
    </w:p>
    <w:p>
      <w:pPr>
        <w:pStyle w:val="Normal"/>
        <w:rPr>
          <w:sz w:val="20"/>
        </w:rPr>
      </w:pPr>
      <w:r>
        <w:rPr>
          <w:sz w:val="20"/>
        </w:rPr>
        <w:t>juu = juu.</w:t>
      </w:r>
    </w:p>
    <w:p>
      <w:pPr>
        <w:pStyle w:val="Normal"/>
        <w:rPr>
          <w:sz w:val="20"/>
        </w:rPr>
      </w:pPr>
      <w:r>
        <w:rPr>
          <w:sz w:val="20"/>
        </w:rPr>
        <w:t>mashuhuri = dhahiri.</w:t>
      </w:r>
    </w:p>
    <w:p>
      <w:pPr>
        <w:pStyle w:val="Normal"/>
        <w:rPr>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akamkimbilia. Kuashiria kasi ya ushindi wa Alexander, ambao, katika muda mfupi wa miaka kumi na tatu, uliitiisha ulimwengu.</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alihamishwa na choler = alijisogeza mwenyewe, au alipigana kwa nguvu na.</w:t>
      </w:r>
    </w:p>
    <w:p>
      <w:pPr>
        <w:pStyle w:val="Normal"/>
        <w:rPr/>
      </w:pPr>
      <w:r>
        <w:rPr>
          <w:sz w:val="20"/>
        </w:rPr>
        <w:t>choler = nyongo. Imewekwa na Kielelezo cha hotuba Metonymy (ya Sababu), Programu-6, kwa hasira au hasira, ambayo ilipaswa kuwa kutokana na ziada ya bile. Kigiriki, cholos = nyongo; ambapo tuna "kipindupindu".</w:t>
      </w:r>
    </w:p>
    <w:p>
      <w:pPr>
        <w:pStyle w:val="Normal"/>
        <w:rPr/>
      </w:pPr>
      <w:r>
        <w:rPr>
          <w:sz w:val="20"/>
        </w:rPr>
        <w:t>hakuna ambaye angeweza, nk. = hakuna mkombozi kwa.</w:t>
      </w:r>
    </w:p>
    <w:p>
      <w:pPr>
        <w:pStyle w:val="Normal"/>
        <w:rPr/>
      </w:pPr>
      <w:r>
        <w:rPr>
          <w:sz w:val="20"/>
        </w:rPr>
        <w:t>mkono = nguvu. Imewekwa na Kielelezo cha hotuba Metonymy (ya Sababu), Programu-6, kwa uwezo uliowekwa nayo.</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ilikua kubwa sana. Ikirejelea kiwango kikubwa cha ushindi wa Aleksanda, kama “kukimbia” (Danieli 8:6) inarejelea upesi wao.</w:t>
      </w:r>
    </w:p>
    <w:p>
      <w:pPr>
        <w:pStyle w:val="Normal"/>
        <w:rPr>
          <w:sz w:val="20"/>
        </w:rPr>
      </w:pPr>
      <w:r>
        <w:rPr>
          <w:sz w:val="20"/>
        </w:rPr>
        <w:t>sana = sana.</w:t>
      </w:r>
    </w:p>
    <w:p>
      <w:pPr>
        <w:pStyle w:val="Normal"/>
        <w:rPr/>
      </w:pPr>
      <w:r>
        <w:rPr>
          <w:sz w:val="20"/>
        </w:rPr>
        <w:t>kubwa: au, kiburi. Linganisha Danieli 8:4 .</w:t>
      </w:r>
    </w:p>
    <w:p>
      <w:pPr>
        <w:pStyle w:val="Normal"/>
        <w:rPr>
          <w:sz w:val="20"/>
        </w:rPr>
      </w:pPr>
      <w:r>
        <w:rPr>
          <w:sz w:val="20"/>
        </w:rPr>
        <w:t>kuvunjwa = kuvunjwa vipande vipande.</w:t>
      </w:r>
    </w:p>
    <w:p>
      <w:pPr>
        <w:pStyle w:val="Normal"/>
        <w:rPr>
          <w:sz w:val="20"/>
        </w:rPr>
      </w:pPr>
      <w:r>
        <w:rPr>
          <w:sz w:val="20"/>
        </w:rPr>
        <w:t>kwa ajili yake = badala yake.</w:t>
      </w:r>
    </w:p>
    <w:p>
      <w:pPr>
        <w:pStyle w:val="Normal"/>
        <w:rPr>
          <w:sz w:val="20"/>
        </w:rPr>
      </w:pPr>
      <w:r>
        <w:rPr>
          <w:sz w:val="20"/>
        </w:rPr>
        <w:t>alikuja juu. Septuagint inaongeza "baadaye".</w:t>
      </w:r>
    </w:p>
    <w:p>
      <w:pPr>
        <w:pStyle w:val="Normal"/>
        <w:rPr>
          <w:sz w:val="20"/>
        </w:rPr>
      </w:pPr>
      <w:r>
        <w:rPr>
          <w:sz w:val="20"/>
        </w:rPr>
        <w:t>nne mashuhuri = nne zinazoonekana [moja].</w:t>
      </w:r>
    </w:p>
    <w:p>
      <w:pPr>
        <w:pStyle w:val="Normal"/>
        <w:rPr/>
      </w:pPr>
      <w:r>
        <w:rPr>
          <w:sz w:val="20"/>
        </w:rPr>
        <w:t>pepo nne. Tazama maelezo ya Danieli 7:2.</w:t>
      </w:r>
    </w:p>
    <w:p>
      <w:pPr>
        <w:pStyle w:val="Normal"/>
        <w:rPr>
          <w:sz w:val="20"/>
        </w:rPr>
      </w:pPr>
      <w:r>
        <w:rPr>
          <w:sz w:val="20"/>
        </w:rPr>
        <w:t>upepo. Kiebrania. ruach. Programu-9.</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oja = [the] moja.</w:t>
      </w:r>
    </w:p>
    <w:p>
      <w:pPr>
        <w:pStyle w:val="Normal"/>
        <w:rPr/>
      </w:pPr>
      <w:r>
        <w:rPr>
          <w:sz w:val="20"/>
        </w:rPr>
        <w:t>pembe kidogo. Tazama nukuu ya Danieli 7:8, ambapo tayari imeonyeshwa kwamba jina hili, na washiriki hawa (Danieli 8:9 na Danieli 8:23) ni wa wakati bado ujao wa mwisho. Tazama Programu-90.</w:t>
      </w:r>
    </w:p>
    <w:p>
      <w:pPr>
        <w:pStyle w:val="Normal"/>
        <w:rPr/>
      </w:pPr>
      <w:r>
        <w:rPr>
          <w:sz w:val="20"/>
        </w:rPr>
        <w:t>nta = ilikua. Anglo-Saxon, weaxan = kukua. Sambaza Ellipsis (App-6), "ilikua [na ikawa]"</w:t>
      </w:r>
    </w:p>
    <w:p>
      <w:pPr>
        <w:pStyle w:val="Normal"/>
        <w:rPr>
          <w:sz w:val="20"/>
        </w:rPr>
      </w:pPr>
      <w:r>
        <w:rPr>
          <w:sz w:val="20"/>
        </w:rPr>
        <w:t>kusini: yaani Misri.</w:t>
      </w:r>
    </w:p>
    <w:p>
      <w:pPr>
        <w:pStyle w:val="Normal"/>
        <w:rPr>
          <w:sz w:val="20"/>
        </w:rPr>
      </w:pPr>
      <w:r>
        <w:rPr>
          <w:sz w:val="20"/>
        </w:rPr>
        <w:t>mashariki: yaani Babeli na Uajemi.</w:t>
      </w:r>
    </w:p>
    <w:p>
      <w:pPr>
        <w:pStyle w:val="Normal"/>
        <w:rPr/>
      </w:pPr>
      <w:r>
        <w:rPr>
          <w:sz w:val="20"/>
        </w:rPr>
        <w:t>nchi ya kupendeza = utukufu wa [vito]: yaani nchi ya Israeli. Ni Ezekieli pekee (Danieli 20:6, Danieli 20:15) na Danieli hapa wanaotumia neno hili la Nchi Takatifu. Nchi sawa na katika Danieli 11:16, Danieli 11:41. Linganisha Zaburi 106:24 . Yeremia 3:19. Zekaria 7:14.</w:t>
      </w:r>
    </w:p>
    <w:p>
      <w:pPr>
        <w:pStyle w:val="Normal"/>
        <w:rPr>
          <w:sz w:val="20"/>
        </w:rPr>
      </w:pPr>
      <w:r>
        <w:rPr>
          <w:sz w:val="20"/>
        </w:rPr>
      </w:r>
    </w:p>
    <w:p>
      <w:pPr>
        <w:pStyle w:val="Normal"/>
        <w:rPr>
          <w:sz w:val="20"/>
        </w:rPr>
      </w:pPr>
      <w:r>
        <w:rPr>
          <w:sz w:val="20"/>
        </w:rPr>
        <w:t>Kifungu cha 10</w:t>
      </w:r>
    </w:p>
    <w:p>
      <w:pPr>
        <w:pStyle w:val="Normal"/>
        <w:rPr>
          <w:sz w:val="20"/>
        </w:rPr>
      </w:pPr>
      <w:r>
        <w:rPr>
          <w:sz w:val="20"/>
        </w:rPr>
        <w:t>hata = mpaka.</w:t>
      </w:r>
    </w:p>
    <w:p>
      <w:pPr>
        <w:pStyle w:val="Normal"/>
        <w:rPr/>
      </w:pPr>
      <w:r>
        <w:rPr>
          <w:sz w:val="20"/>
        </w:rPr>
        <w:t>mwenyeji = nyota. Linganisha Ufunuo 12:4 .</w:t>
      </w:r>
    </w:p>
    <w:p>
      <w:pPr>
        <w:pStyle w:val="Normal"/>
        <w:rPr/>
      </w:pPr>
      <w:r>
        <w:rPr>
          <w:sz w:val="20"/>
        </w:rPr>
        <w:t>ya jeshi na ya nyota. Kielelezo cha hotuba Hendiadys (Programu-6), kwa msisitizo = mwenyeji nyota.</w:t>
      </w:r>
    </w:p>
    <w:p>
      <w:pPr>
        <w:pStyle w:val="Normal"/>
        <w:rPr>
          <w:sz w:val="20"/>
        </w:rPr>
      </w:pPr>
      <w:r>
        <w:rPr>
          <w:sz w:val="20"/>
        </w:rPr>
        <w:t>kuzikanyaga = kuzikanyaga kwa miguu. Linganisha Danieli 8:13; Danieli 7:21; Danieli 7:25.</w:t>
      </w:r>
    </w:p>
    <w:p>
      <w:pPr>
        <w:pStyle w:val="Normal"/>
        <w:rPr>
          <w:sz w:val="20"/>
        </w:rPr>
      </w:pPr>
      <w:r>
        <w:rPr>
          <w:sz w:val="20"/>
        </w:rPr>
        <w:t>yao: yaani watu waliofananishwa na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kwa = dhidi ya.</w:t>
      </w:r>
    </w:p>
    <w:p>
      <w:pPr>
        <w:pStyle w:val="Normal"/>
        <w:rPr/>
      </w:pPr>
      <w:r>
        <w:rPr>
          <w:sz w:val="20"/>
        </w:rPr>
        <w:t>Mkuu wa mwenyeji. Mungu Mwenyewe, Muumba na Mtawala wa jeshi la nyota, mistari ya Danieli 10:11 ni "ngumu" ikiwa tu Antiochus Epiphanes anadhaniwa kuzitimiza. Hakuna ugumu unaotokana na "hali ya maandishi".</w:t>
      </w:r>
    </w:p>
    <w:p>
      <w:pPr>
        <w:pStyle w:val="Normal"/>
        <w:rPr/>
      </w:pPr>
      <w:r>
        <w:rPr>
          <w:sz w:val="20"/>
        </w:rPr>
        <w:t>Mkuu = Mtawala. Kiebrania. sar. Tazama maelezo ya Danieli 10:13.</w:t>
      </w:r>
    </w:p>
    <w:p>
      <w:pPr>
        <w:pStyle w:val="Normal"/>
        <w:rPr/>
      </w:pPr>
      <w:r>
        <w:rPr>
          <w:sz w:val="20"/>
        </w:rPr>
        <w:t>na yeye. . . ilichukuliwa: au, iliondolewa kwake: yaani, Mungu.</w:t>
      </w:r>
    </w:p>
    <w:p>
      <w:pPr>
        <w:pStyle w:val="Normal"/>
        <w:rPr/>
      </w:pPr>
      <w:r>
        <w:rPr>
          <w:sz w:val="20"/>
        </w:rPr>
        <w:t>sadaka ya kila siku = sadaka ya sikuzote [sadaka ya kuteketezwa]: yaani sadaka ya asubuhi na jioni (Hesabu 28:3. 1 Mambo ya Nyakati 16:40. 2 Mambo ya Nyakati 29:7). Hii ni ya wakati wa mwisho, na haikutimizwa na Antioko. Kazi yake ilikuwa ni kielelezo chake, ili kuonyesha kwamba utimilifu bado utachoshwa na yeye ambaye ni “pembe ndogo”. Tazama Programu-90; na angalia marejeo yote yaliyotolewa hapo (Danieli 8:11, Danieli 8:12, Danieli 8:13; Danieli 9:27; Danieli 11:31; Danieli 12:11). Rejea kwenye Pentateuki (Kutoka 29:38. Hesabu 28:3). Programu-92.</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mwenyeji Hapa neno linatumika kwa jeshi la kijeshi, kinyume na "jeshi" la Hesabu 4:23, Hesabu 4:30, Hesabu 4:35, Hesabu 4:39, Hesabu 4:43; Hesabu 8:24, Hesabu 8:25.</w:t>
      </w:r>
    </w:p>
    <w:p>
      <w:pPr>
        <w:pStyle w:val="Normal"/>
        <w:rPr/>
      </w:pPr>
      <w:r>
        <w:rPr>
          <w:sz w:val="20"/>
        </w:rPr>
        <w:t>alipewa dhidi ya = iliwekwa juu: yaani vita inainuliwa dhidi ya "dhabihu ya kila siku".</w:t>
      </w:r>
    </w:p>
    <w:p>
      <w:pPr>
        <w:pStyle w:val="Normal"/>
        <w:rPr>
          <w:sz w:val="20"/>
        </w:rPr>
      </w:pPr>
      <w:r>
        <w:rPr>
          <w:sz w:val="20"/>
        </w:rPr>
        <w:t>kwa sababu ya = kwa.</w:t>
      </w:r>
    </w:p>
    <w:p>
      <w:pPr>
        <w:pStyle w:val="Normal"/>
        <w:rPr>
          <w:sz w:val="20"/>
        </w:rPr>
      </w:pPr>
      <w:r>
        <w:rPr>
          <w:sz w:val="20"/>
        </w:rPr>
        <w:t>uvunjaji sheria. Kiebrania. pasha". Programu-44.</w:t>
      </w:r>
    </w:p>
    <w:p>
      <w:pPr>
        <w:pStyle w:val="Normal"/>
        <w:rPr/>
      </w:pPr>
      <w:r>
        <w:rPr>
          <w:sz w:val="20"/>
        </w:rPr>
        <w:t>ilitupilia mbali ukweli = ukweli ulitupwa chini. Kitenzi ni passiv.</w:t>
      </w:r>
    </w:p>
    <w:p>
      <w:pPr>
        <w:pStyle w:val="Normal"/>
        <w:rPr/>
      </w:pPr>
      <w:r>
        <w:rPr>
          <w:sz w:val="20"/>
        </w:rPr>
        <w:t>ukweli: yaani ukweli wa Mungu kama ulivyofunuliwa katika torati na manabii.</w:t>
      </w:r>
    </w:p>
    <w:p>
      <w:pPr>
        <w:pStyle w:val="Normal"/>
        <w:rPr>
          <w:sz w:val="20"/>
        </w:rPr>
      </w:pPr>
      <w:r>
        <w:rPr>
          <w:sz w:val="20"/>
        </w:rPr>
        <w:t>mazoezi = ilifanya kwa athari. Linganisha Danieli 8:24 .</w:t>
      </w:r>
    </w:p>
    <w:p>
      <w:pPr>
        <w:pStyle w:val="Normal"/>
        <w:rPr>
          <w:sz w:val="20"/>
        </w:rPr>
      </w:pPr>
      <w:r>
        <w:rPr>
          <w:sz w:val="20"/>
        </w:rPr>
        <w:t>na kufanikiwa = na kufaulu.</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mtakatifu = mtakatifu [one]. Mhudumu wa kimalaika. Linganisha Danieli 4:13 . Kumbukumbu la Torati 33:2. Ayubu 5:1; Ayubu 15:15. Zaburi 89:5, Zaburi 89:7. Zekaria 14:5.</w:t>
      </w:r>
    </w:p>
    <w:p>
      <w:pPr>
        <w:pStyle w:val="Normal"/>
        <w:rPr/>
      </w:pPr>
      <w:r>
        <w:rPr>
          <w:sz w:val="20"/>
        </w:rPr>
        <w:t>mtakatifu fulani = mtu fulani [asiyetajwa jina], au mtu kama huyo, kama vile Ruthu 4:1. Au, jina linalofaa Palmoni = la ajabu, au [nambari] ya ajabu, kama katika Waamuzi 13:18. Isaya 9:6. Zaburi 139:6.</w:t>
      </w:r>
    </w:p>
    <w:p>
      <w:pPr>
        <w:pStyle w:val="Normal"/>
        <w:rPr>
          <w:sz w:val="20"/>
        </w:rPr>
      </w:pPr>
      <w:r>
        <w:rPr>
          <w:sz w:val="20"/>
        </w:rPr>
        <w:t>Muda gani. . . ? Akirejelea muda wa kile kinachosemwa kuhusu “dhabihu ya kila siku” na ukiwa; sio muda kabla ya utimilifu.</w:t>
      </w:r>
    </w:p>
    <w:p>
      <w:pPr>
        <w:pStyle w:val="Normal"/>
        <w:rPr>
          <w:sz w:val="20"/>
        </w:rPr>
      </w:pPr>
      <w:r>
        <w:rPr>
          <w:sz w:val="20"/>
        </w:rPr>
        <w:t>kuhusu, nk. = ya "dhabihu ya kila siku" [kama inavyoondolewa].</w:t>
      </w:r>
    </w:p>
    <w:p>
      <w:pPr>
        <w:pStyle w:val="Normal"/>
        <w:rPr/>
      </w:pPr>
      <w:r>
        <w:rPr>
          <w:sz w:val="20"/>
        </w:rPr>
        <w:t>na. Ugavi "na [kusimamisha] maasi yenye kuangamiza (au ya kushangaza).</w:t>
      </w:r>
    </w:p>
    <w:p>
      <w:pPr>
        <w:pStyle w:val="Normal"/>
        <w:rPr>
          <w:sz w:val="20"/>
        </w:rPr>
      </w:pPr>
      <w:r>
        <w:rPr>
          <w:sz w:val="20"/>
        </w:rPr>
        <w:t>kutoa, nk. : au, baada ya kutoa juu ya patakatifu, nk.</w:t>
      </w:r>
    </w:p>
    <w:p>
      <w:pPr>
        <w:pStyle w:val="Normal"/>
        <w:rPr/>
      </w:pPr>
      <w:r>
        <w:rPr>
          <w:sz w:val="20"/>
        </w:rPr>
        <w:t>mwenyeji Hapa ni "mwenyeji", neno la kitaalamu kwa wahudumu wa patakatifu. Linganisha Hesabu 4:23, Hesabu 4:30, Hesabu 4:35, Hesabu 4:39, Hesabu 4:43; Hesabu 8:24, Hesabu 8:25.</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pPr>
      <w:r>
        <w:rPr>
          <w:sz w:val="20"/>
        </w:rPr>
        <w:t>mimi. Septuagint, Syriac, na Vulgate zilisoma "yeye".</w:t>
      </w:r>
    </w:p>
    <w:p>
      <w:pPr>
        <w:pStyle w:val="Normal"/>
        <w:rPr>
          <w:sz w:val="20"/>
        </w:rPr>
      </w:pPr>
      <w:r>
        <w:rPr>
          <w:sz w:val="20"/>
        </w:rPr>
        <w:t>siku elfu mbili na mia tatu. Tazama Programu-91, na kumbuka kwenye Danieli 8:26 hapa chini.</w:t>
      </w:r>
    </w:p>
    <w:p>
      <w:pPr>
        <w:pStyle w:val="Normal"/>
        <w:rPr/>
      </w:pPr>
      <w:r>
        <w:rPr>
          <w:sz w:val="20"/>
        </w:rPr>
        <w:t>siku = jioni na asubuhi, nyakati za matoleo ya "daima" au dhabihu ya kila siku.</w:t>
      </w:r>
    </w:p>
    <w:p>
      <w:pPr>
        <w:pStyle w:val="Normal"/>
        <w:rPr/>
      </w:pPr>
      <w:r>
        <w:rPr>
          <w:sz w:val="20"/>
        </w:rPr>
        <w:t>kutakaswa = kuthibitishwa au kutakaswa: kwa namna hii, hutokea hapa tu. Linganisha Danieli 9:24; na angalia Programu-90.</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tu = mtu hodari. Kiebrania. geber. Programu-14. Hapa ni Gabrieli, ambapo jina lake.</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wanadamu. Kiebrania. "adam. Programu-14.</w:t>
      </w:r>
    </w:p>
    <w:p>
      <w:pPr>
        <w:pStyle w:val="Normal"/>
        <w:rPr/>
      </w:pPr>
      <w:r>
        <w:rPr>
          <w:sz w:val="20"/>
        </w:rPr>
        <w:t>Gabriel. Malaika wa kwanza kati ya wawili waliotajwa katika Maandiko (Linganisha Danieli 9:21. Luka 1:19, Luka 1:26). Wa pili ni Mikaeli (Danieli 10:13, Danieli 10:21; Danieli 12:1; Yuda 1:9. Ufunuo 12:7).</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mwana wa mtu. Ni Danieli na Ezekieli pekee walioitwa hivyo, kando na Masihi. Tazama maelezo ya Zaburi 8:4.</w:t>
      </w:r>
    </w:p>
    <w:p>
      <w:pPr>
        <w:pStyle w:val="Normal"/>
        <w:rPr/>
      </w:pPr>
      <w:r>
        <w:rPr>
          <w:sz w:val="20"/>
        </w:rPr>
        <w:t>wakati wa mwisho. Hii inatoa muda ambao maono haya yanarejelea. Tazama tafsiri katika (mistari: Danieli 8:20-25), na hasa (mistari: Danieli 8:23-25). Tazama pia Programu-90; na Linganisha Danieli 7:26; Danieli 9:26; Danieli 11:40; Danieli 12:4, Danieli 12:9, Danieli 12:13; na Mathayo 24:14.</w:t>
      </w:r>
    </w:p>
    <w:p>
      <w:pPr>
        <w:pStyle w:val="Normal"/>
        <w:rPr>
          <w:sz w:val="20"/>
        </w:rPr>
      </w:pPr>
      <w:r>
        <w:rPr>
          <w:sz w:val="20"/>
        </w:rPr>
        <w:t>itakuwa. Sambaza Ellipsis (Programu-6) kwa kusoma "[yote]".</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pPr>
      <w:r>
        <w:rPr>
          <w:sz w:val="20"/>
        </w:rPr>
        <w:t>mwisho wa mwisho. Dalili nyingine ya wakati wa kutimizwa kwa maono kwa wakati uliowekwa, nk.</w:t>
      </w:r>
    </w:p>
    <w:p>
      <w:pPr>
        <w:pStyle w:val="Normal"/>
        <w:rPr>
          <w:sz w:val="20"/>
        </w:rPr>
      </w:pPr>
      <w:r>
        <w:rPr>
          <w:sz w:val="20"/>
        </w:rPr>
        <w:t>hasira = ghadhabu [ya Mungu].</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wafalme. Hapa katika Danieli 8:20 tuna mwanzo wa tafsiri; ambayo huanza na historia ya zamani ambayo unabii (ambao ni wa wakati ujao) unahusishwa. Hii ni kuunganisha utimilifu wa kutazamia na wa sehemu, au utangulizi, ambao unaonyesha jinsi "pembe ndogo" itafanya, kwa njia sawa kama mtu binafsi, na sio kama safu ya wafalme au mapapa.</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ni mfalme wa kwanza = anawakilisha mfalme wa kwanza: yaani, Aleksanda Mkuu (Danieli 8:5).</w:t>
      </w:r>
    </w:p>
    <w:p>
      <w:pPr>
        <w:pStyle w:val="Normal"/>
        <w:rPr>
          <w:rFonts w:eastAsia="Times New Roman"/>
          <w:sz w:val="20"/>
        </w:rPr>
      </w:pPr>
      <w:r>
        <w:rPr>
          <w:rFonts w:eastAsia="Times New Roman"/>
          <w:sz w:val="20"/>
        </w:rPr>
        <w:t xml:space="preserve"> </w:t>
      </w:r>
    </w:p>
    <w:p>
      <w:pPr>
        <w:pStyle w:val="Normal"/>
        <w:rPr/>
      </w:pPr>
      <w:r>
        <w:rPr>
          <w:sz w:val="20"/>
        </w:rPr>
        <w:t>Kifungu cha 22</w:t>
      </w:r>
    </w:p>
    <w:p>
      <w:pPr>
        <w:pStyle w:val="Normal"/>
        <w:rPr>
          <w:sz w:val="20"/>
        </w:rPr>
      </w:pPr>
      <w:r>
        <w:rPr>
          <w:sz w:val="20"/>
        </w:rPr>
        <w:t>kwa ajili yake = mahali pake.</w:t>
      </w:r>
    </w:p>
    <w:p>
      <w:pPr>
        <w:pStyle w:val="Normal"/>
        <w:rPr/>
      </w:pPr>
      <w:r>
        <w:rPr>
          <w:sz w:val="20"/>
        </w:rPr>
        <w:t>falme nne. Inasemekana kuwa hizi zilikuwa: (1) Ptolemy" (Misri, Palestina, na sehemu fulani za Asia Ndogo); (2) Cassander" (Masedonia na Ugiriki); (3) Lysimachus" (Bithinia, Thrace, Mysia, &amp; c.); (4) Seleucus (Syria, Armenia, na eneo la mashariki mwa Eufrate). Lakini mwendelezo wa utawala wa Alexander ulikoma pamoja naye, na hautaonekana tena hadi "pembe ndogo" itokee.</w:t>
      </w:r>
    </w:p>
    <w:p>
      <w:pPr>
        <w:pStyle w:val="Normal"/>
        <w:rPr/>
      </w:pPr>
      <w:r>
        <w:rPr>
          <w:sz w:val="20"/>
        </w:rPr>
        <w:t>taifa. Septuagint na Vulgate zilisoma "taifa lake".</w:t>
      </w:r>
    </w:p>
    <w:p>
      <w:pPr>
        <w:pStyle w:val="Normal"/>
        <w:rPr/>
      </w:pPr>
      <w:r>
        <w:rPr>
          <w:sz w:val="20"/>
        </w:rPr>
        <w:t>si kwa uwezo wake: i.e. si kwa nguvu ya Alexander ya kutenda na uvumilivu.</w:t>
      </w:r>
    </w:p>
    <w:p>
      <w:pPr>
        <w:pStyle w:val="Normal"/>
        <w:rPr>
          <w:sz w:val="20"/>
        </w:rPr>
      </w:pPr>
      <w:r>
        <w:rPr>
          <w:sz w:val="20"/>
        </w:rPr>
      </w:r>
    </w:p>
    <w:p>
      <w:pPr>
        <w:pStyle w:val="Normal"/>
        <w:rPr>
          <w:sz w:val="20"/>
        </w:rPr>
      </w:pPr>
      <w:r>
        <w:rPr>
          <w:sz w:val="20"/>
        </w:rPr>
        <w:t>Kifungu cha 23</w:t>
      </w:r>
    </w:p>
    <w:p>
      <w:pPr>
        <w:pStyle w:val="Normal"/>
        <w:rPr>
          <w:sz w:val="20"/>
        </w:rPr>
      </w:pPr>
      <w:r>
        <w:rPr>
          <w:sz w:val="20"/>
        </w:rPr>
        <w:t>wakati wa mwisho wa ufalme wao, nk. Hii ni dalili zaidi ya kufasiri maono haya.</w:t>
      </w:r>
    </w:p>
    <w:p>
      <w:pPr>
        <w:pStyle w:val="Normal"/>
        <w:rPr/>
      </w:pPr>
      <w:r>
        <w:rPr>
          <w:sz w:val="20"/>
        </w:rPr>
        <w:t>wapotovu. Septuagint, Syriac, na Vulgate zinasomeka "makosa". Kiebrania. pasha", kama vile Danieli 8:12 = maasi.Linganisha Danieli 9:24.</w:t>
      </w:r>
    </w:p>
    <w:p>
      <w:pPr>
        <w:pStyle w:val="Normal"/>
        <w:rPr>
          <w:sz w:val="20"/>
        </w:rPr>
      </w:pPr>
      <w:r>
        <w:rPr>
          <w:sz w:val="20"/>
        </w:rPr>
        <w:t>wamejaa; au wamejaza kipimo chao. Kwa hivyo haijajaa bado. Hili ni pigo kwa wote wanaojaribu bure kufanya ulimwengu kuwa bora, na "kutambua ufalme wa Mungu duniani" sasa.</w:t>
      </w:r>
    </w:p>
    <w:p>
      <w:pPr>
        <w:pStyle w:val="Normal"/>
        <w:rPr/>
      </w:pPr>
      <w:r>
        <w:rPr>
          <w:sz w:val="20"/>
        </w:rPr>
        <w:t>mfalme mwenye uso mkali = mfalme wa uwepo mkuu. Moja ya vyeo vya mpinga Kristo. Tazama maelezo ya Danieli 7:8.</w:t>
      </w:r>
    </w:p>
    <w:p>
      <w:pPr>
        <w:pStyle w:val="Normal"/>
        <w:rPr>
          <w:sz w:val="20"/>
        </w:rPr>
      </w:pPr>
      <w:r>
        <w:rPr>
          <w:sz w:val="20"/>
        </w:rPr>
        <w:t>kuelewa sentensi nyeusi = mjuzi wa kuiga.</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pPr>
      <w:r>
        <w:rPr>
          <w:sz w:val="20"/>
        </w:rPr>
        <w:t>si kwa uwezo wake mwenyewe. Hatujaambiwa hapa ni nani mtoa madaraka, lakini hatuachwa katika ujinga. Ufunuo 13:2, na 2 Wathesalonike 2:9, 2 Wathesalonike 2:10, ziko wazi juu ya jambo hili.</w:t>
      </w:r>
    </w:p>
    <w:p>
      <w:pPr>
        <w:pStyle w:val="Normal"/>
        <w:rPr>
          <w:sz w:val="20"/>
        </w:rPr>
      </w:pPr>
      <w:r>
        <w:rPr>
          <w:sz w:val="20"/>
        </w:rPr>
        <w:t>Watu watakatifu = Watu wa watakatifu. Hawa ndio "watakatifu wake Aliye Juu" (Danieli 7:18, Danieli 7:22).</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Mkuu wa wakuu: yaani Masihi.</w:t>
      </w:r>
    </w:p>
    <w:p>
      <w:pPr>
        <w:pStyle w:val="Normal"/>
        <w:rPr/>
      </w:pPr>
      <w:r>
        <w:rPr>
          <w:sz w:val="20"/>
        </w:rPr>
        <w:t>atavunjwa bila mkono. Ili kuelewa hili soma Isaya 11:4. 2 Wathesalonike 2:8. Ufunuo 19:19, Ufunuo 19:20. Linganisha Isaya 10:12; Isaya 14:25; Isaya 31:8. Mika 5:6-7. Sefania 2:13. Zekaria 10:11. Nahumu 1:11.</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jioni na asubuhi. Tazama dokezo la "siku" (App-90). Hizi zinafasiriwa kuwa ni siku 2,800. Hakuna mtu anayeweza kufasiri tafsiri na kusema ni "miaka".</w:t>
      </w:r>
    </w:p>
    <w:p>
      <w:pPr>
        <w:pStyle w:val="Normal"/>
        <w:rPr>
          <w:sz w:val="20"/>
        </w:rPr>
      </w:pPr>
      <w:r>
        <w:rPr>
          <w:sz w:val="20"/>
        </w:rPr>
        <w:t>itakuwa, nk. Sambaza Ellipsis (Programu-6) hivi: "[ni] kwa siku nyingi [zijazo]": i.e. kwa wakati bado ujao.</w:t>
      </w:r>
    </w:p>
    <w:p>
      <w:pPr>
        <w:pStyle w:val="Normal"/>
        <w:jc w:val="center"/>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10A.html" TargetMode="External"/><Relationship Id="rId6" Type="http://schemas.openxmlformats.org/officeDocument/2006/relationships/hyperlink" Target="http://kiswahili.ccg.org/weblibs/study_papers/P013.html" TargetMode="External"/><Relationship Id="rId7" Type="http://schemas.openxmlformats.org/officeDocument/2006/relationships/hyperlink" Target="http://en.wikipedia.org/wiki/Battle_of_the_Granicus" TargetMode="External"/><Relationship Id="rId8" Type="http://schemas.openxmlformats.org/officeDocument/2006/relationships/hyperlink" Target="http://en.wikipedia.org/wiki/Darius_III_of_Persia" TargetMode="External"/><Relationship Id="rId9" Type="http://schemas.openxmlformats.org/officeDocument/2006/relationships/hyperlink" Target="http://kiswahili.ccg.org/weblibs/study_papers/P294.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1:25:00Z</dcterms:created>
  <dc:creator>Wade Cox</dc:creator>
  <dc:description/>
  <cp:keywords/>
  <dc:language>en-US</dc:language>
  <cp:lastModifiedBy>Denise Sostaric</cp:lastModifiedBy>
  <cp:lastPrinted>2003-03-01T10:05:00Z</cp:lastPrinted>
  <dcterms:modified xsi:type="dcterms:W3CDTF">2023-10-07T01:25:00Z</dcterms:modified>
  <cp:revision>2</cp:revision>
  <dc:subject/>
  <dc:title>Maoni juu ya Danieli Sura ya 8 [F027viii]</dc:title>
</cp:coreProperties>
</file>