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39]</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Malaki</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2.0 20141108-20230730)</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Cs/>
          <w:szCs w:val="24"/>
          <w:lang w:val="en-AU"/>
        </w:rPr>
      </w:pPr>
      <w:r>
        <w:rPr>
          <w:rFonts w:eastAsia="Times New Roman"/>
          <w:b/>
          <w:bCs/>
          <w:sz w:val="72"/>
          <w:szCs w:val="72"/>
          <w:lang w:val="en-AU"/>
        </w:rPr>
        <w:t xml:space="preserve"> </w:t>
      </w:r>
      <w:r>
        <w:rPr>
          <w:rFonts w:eastAsia="Times New Roman"/>
          <w:bCs/>
          <w:szCs w:val="24"/>
          <w:lang w:val="en-AU"/>
        </w:rPr>
        <w:t>Sura ya 1-4</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rFonts w:eastAsia="Times New Roman"/>
          <w:b/>
          <w:sz w:val="1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2014,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32"/>
          <w:szCs w:val="32"/>
          <w:lang w:val="en-AU"/>
        </w:rPr>
      </w:pPr>
      <w:bookmarkStart w:id="0" w:name="OLE_LINK2"/>
      <w:bookmarkEnd w:id="0"/>
      <w:r>
        <w:rPr>
          <w:rFonts w:eastAsia="Times New Roman"/>
          <w:b/>
          <w:bCs/>
          <w:sz w:val="32"/>
          <w:szCs w:val="32"/>
          <w:lang w:val="en-AU"/>
        </w:rPr>
        <w:t>Maoni juu ya Malaki</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Andiko hili la Malaki ni andiko la mwisho la Kanuni ya Agano la Kale. Mtindo wake pia unatoa mwanga juu ya umaliziaji wa kitabu cha Zekaria.</w:t>
      </w:r>
    </w:p>
    <w:p>
      <w:pPr>
        <w:pStyle w:val="Normal"/>
        <w:rPr>
          <w:sz w:val="22"/>
          <w:szCs w:val="22"/>
        </w:rPr>
      </w:pPr>
      <w:r>
        <w:rPr>
          <w:sz w:val="22"/>
          <w:szCs w:val="22"/>
        </w:rPr>
      </w:r>
    </w:p>
    <w:p>
      <w:pPr>
        <w:pStyle w:val="Normal"/>
        <w:rPr>
          <w:sz w:val="22"/>
          <w:szCs w:val="22"/>
        </w:rPr>
      </w:pPr>
      <w:r>
        <w:rPr>
          <w:sz w:val="22"/>
          <w:szCs w:val="22"/>
        </w:rPr>
        <w:t>Mathayo 23:35 inasema kwamba Zekaria aliuawa kati ya hekalu na madhabahu. Aliuawa bila kutarajia na makuhani, akasimamisha kazi yake.</w:t>
      </w:r>
    </w:p>
    <w:p>
      <w:pPr>
        <w:pStyle w:val="Normal"/>
        <w:rPr>
          <w:sz w:val="22"/>
          <w:szCs w:val="22"/>
        </w:rPr>
      </w:pPr>
      <w:r>
        <w:rPr>
          <w:sz w:val="22"/>
          <w:szCs w:val="22"/>
        </w:rPr>
      </w:r>
    </w:p>
    <w:p>
      <w:pPr>
        <w:pStyle w:val="Normal"/>
        <w:rPr/>
      </w:pPr>
      <w:r>
        <w:rPr/>
        <w:t>Mathayo 23:33-35</w:t>
      </w:r>
    </w:p>
    <w:p>
      <w:pPr>
        <w:pStyle w:val="QUOTES"/>
        <w:rPr/>
      </w:pPr>
      <w:r>
        <w:rPr/>
        <w:t>33Enyi nyoka, ninyi wazao wa nyoka, mtaepukaje hukumu ya jehanamu? 34 kwa sababu hiyo mimi nawapelekea ninyi manabii na wenye hekima na waandishi, ambao baadhi yao mtawaua na kuwasulubisha, na baadhi yao mtawapiga viboko katika masinagogi yenu na kuwatesa kutoka mji hadi mji, 35 ili ije juu yenu damu yote ya haki iliyomwagika duniani. damu ya Abeli asiye na hatia hadi damu ya Zekaria, mwana wa Barakia, ambaye ninyi mlimwua kati ya patakatifu na madhabahu.(RSV)</w:t>
      </w:r>
    </w:p>
    <w:p>
      <w:pPr>
        <w:pStyle w:val="Normal"/>
        <w:rPr/>
      </w:pPr>
      <w:r>
        <w:rPr/>
      </w:r>
    </w:p>
    <w:p>
      <w:pPr>
        <w:pStyle w:val="Normal"/>
        <w:rPr>
          <w:sz w:val="22"/>
          <w:szCs w:val="22"/>
        </w:rPr>
      </w:pPr>
      <w:r>
        <w:rPr>
          <w:sz w:val="22"/>
          <w:szCs w:val="22"/>
        </w:rPr>
        <w:t>Kristo anazungumza na makuhani na hili ni jambo la maana sana. Inaonyesha kwamba Zekaria aliuawa kwa njia isiyofaa. Zekaria 1:7 inaonyesha kwamba alikuwa Zekaria mwana wa Berekia, mwana wa Ido, nabii. (Ona Josephus, Wars of the Jews, 4.5.4 kwa maelezo, pia maelezo ya chini ya Bullinger.) Hili linatajwa linapotokeza tatizo katika Malaki na Zekaria.</w:t>
      </w:r>
    </w:p>
    <w:p>
      <w:pPr>
        <w:pStyle w:val="Normal"/>
        <w:rPr>
          <w:sz w:val="22"/>
          <w:szCs w:val="22"/>
        </w:rPr>
      </w:pPr>
      <w:r>
        <w:rPr>
          <w:sz w:val="22"/>
          <w:szCs w:val="22"/>
        </w:rPr>
      </w:r>
    </w:p>
    <w:p>
      <w:pPr>
        <w:pStyle w:val="Normal"/>
        <w:rPr>
          <w:sz w:val="22"/>
          <w:szCs w:val="22"/>
        </w:rPr>
      </w:pPr>
      <w:r>
        <w:rPr>
          <w:sz w:val="22"/>
          <w:szCs w:val="22"/>
        </w:rPr>
        <w:t>Tunaye Zekaria mmoja aliyeuawa kwa kudaiwa miaka 800 hapo awali. Zekaria Nabii aliuawa miaka 400 hapo awali na kisha miaka 34 baada ya hii Zekaria wa tatu, mwana wa Baruku ambalo ni tatizo kubwa sana. Kumbuka pia kwamba Isaya alikatwa nusu na watu hawa. Watu hawa hawana heshima kwa manabii wa Mungu. ‘Watu hawa’ ni yeyote anayesimamia mfumo wa kidini au wa kanisa katika mfumo mkuu wa jamii. Kanisa tunaloliona na tunaliheshimu sio kanisa kuu na hawa wapapa wanaungwa mkono na Wajesuiti wanaoua kwa mapenzi.</w:t>
      </w:r>
    </w:p>
    <w:p>
      <w:pPr>
        <w:pStyle w:val="Normal"/>
        <w:rPr>
          <w:sz w:val="22"/>
          <w:szCs w:val="22"/>
        </w:rPr>
      </w:pPr>
      <w:r>
        <w:rPr>
          <w:sz w:val="22"/>
          <w:szCs w:val="22"/>
        </w:rPr>
      </w:r>
    </w:p>
    <w:p>
      <w:pPr>
        <w:pStyle w:val="Normal"/>
        <w:rPr>
          <w:sz w:val="22"/>
          <w:szCs w:val="22"/>
        </w:rPr>
      </w:pPr>
      <w:r>
        <w:rPr>
          <w:sz w:val="22"/>
          <w:szCs w:val="22"/>
        </w:rPr>
        <w:t>Katika sura za mwisho za Zekaria kuna mabadiliko kidogo ya mtindo na kinachodhaniwa ni kwamba Malaki alichukua majukumu na kuanza kuandika na kumaliza sura chache za mwisho za kazi ya Zekaria na kisha akafunga Canon kwa kitabu chake, ambacho baadaye kikawa. kitabu cha mwisho cha Canon kuandikwa. Ilikuwa ni kifo cha Alexander the Great ambacho kilikuwa sawa na 323 KK. Ezra mwandishi akafa wakati huo huo. Sedum Olam Rabbah inasisitiza kwamba waliishi wakati mmoja katika vifo vyao. Kisha wakakusanya Kanuni za Agano la Kale kutoka wakati wa kifo hiki mwaka 323 KK. Vitabu viliorodheshwa na kuchapishwa na kutumwa kufikia 321 KK.</w:t>
      </w:r>
    </w:p>
    <w:p>
      <w:pPr>
        <w:pStyle w:val="Normal"/>
        <w:rPr>
          <w:sz w:val="22"/>
          <w:szCs w:val="22"/>
        </w:rPr>
      </w:pPr>
      <w:r>
        <w:rPr>
          <w:sz w:val="22"/>
          <w:szCs w:val="22"/>
        </w:rPr>
      </w:r>
    </w:p>
    <w:p>
      <w:pPr>
        <w:pStyle w:val="Normal"/>
        <w:rPr>
          <w:sz w:val="22"/>
          <w:szCs w:val="22"/>
        </w:rPr>
      </w:pPr>
      <w:r>
        <w:rPr>
          <w:sz w:val="22"/>
          <w:szCs w:val="22"/>
        </w:rPr>
        <w:t>Malaki ni mmoja wa wale sita wasio na tarehe kati ya wale kumi na wawili wanaoitwa Manabii Wadogo. Kitabu chake kinaonyesha kwamba ibada ya Hekalu pamoja na dhabihu zake zilirejeshwa kikamilifu lakini utaratibu wa kiibada na unafiki ambao ulifikia kilele katika siku za huduma ya Bwana wetu ulionekana kwa bidii katika kazi wakati wa Malaki. Mara tu mivuto inayozuia ya Ezra na Nehemia ilipoondolewa ndipo ufisadi ulianza na vita viliendelea kwa kasi kama inavyothibitishwa na Malaki 1:7-8 na 3:8 nk.</w:t>
      </w:r>
    </w:p>
    <w:p>
      <w:pPr>
        <w:pStyle w:val="Normal"/>
        <w:rPr>
          <w:sz w:val="22"/>
          <w:szCs w:val="22"/>
        </w:rPr>
      </w:pPr>
      <w:r>
        <w:rPr>
          <w:sz w:val="22"/>
          <w:szCs w:val="22"/>
        </w:rPr>
      </w:r>
    </w:p>
    <w:p>
      <w:pPr>
        <w:pStyle w:val="Normal"/>
        <w:rPr>
          <w:sz w:val="22"/>
          <w:szCs w:val="22"/>
        </w:rPr>
      </w:pPr>
      <w:r>
        <w:rPr>
          <w:sz w:val="22"/>
          <w:szCs w:val="22"/>
        </w:rPr>
        <w:t>Bullinger ana makosa hapa. Wakati Ezra alipokufa, haikuwa suala la Malaki kisha kutazama kuzorota; Ezra alikuwa anakufa wakati uharibifu ulipokuwa ukifanya kazi na Malaki alikuwa akifanya uchunguzi kabla ya Ezra kufa kwa sababu Canon ilikuwa imefungwa na kazi ya Malaki, kama haikuandikwa kabla ya kifo cha Ezra, haingejumuishwa na kukubaliwa kama mmoja wa Manabii Kumi na Wawili. . Ilieleweka kuwa unabii wa mwisho kutoka kwa Malaki na Ezra hadi Yohana Mbatizaji. Kulikuwa na baadhi ya manabii wakitenda kazi kanisani lakini hakuna hata mmoja wao aliyepokea maelekezo kutoka kwa Bwana kuhusiana na jambo lingine lolote la kurekodiwa. Kulikuwa na manabii Hekaluni ambao walijua kwamba Kristo angezaliwa na walijua siku ile ile ambayo angewasilishwa Hekaluni na walikuwa wakingoja kumwona akiwasilishwa na Yusufu na Mariam mbele ya Kuhani Mkuu na Ukuhani wa Hekalu. Mtu alikuwa ameokolewa maisha yake ili aweze kuwapo kumshuhudia Masihi kama Mungu alivyompa kibali. Kwa hiyo unabii haukukoma bali agano lililoandikwa la Biblia lilisimam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tindo wa sura chache za mwisho za Zekaria ni mtindo uleule wa Malaki na unatofautiana na sura za kwanza na inadhaniwa kwamba Malaki alimaliza kitabu cha Zekaria, wakati Zekaria alipouawa kati ya Hekalu na madhabahu. Zekaria alikuwa nabii mkuu na kazi yake ni muhimu sana, hata hivyo makuhani hawakufikiria kumuua, kwani hawakufikiria kumuua Isaya. Walimwogopa Samweli na pia Eliya lakini wangewaua “kwa tone la kof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ida moja tuliyo nayo ni kwamba mpangilio wa matukio wa Bullinger sio sahihi. Tunaangalia mwaka wa 323 KK kama kifo cha Ezra na kuzaliwa kwa Masihi ni katika ca. 6 KK, kipindi cha miaka 317 hivi. Wanasema kwamba kurudishwa huko katika mwaka wa Artashasta kulikuwa miaka 400 na hilo si sahihi. Mfuatano wa matukio wa Bullinger si sahihi na tunahitaji kufahamu ukweli huo. Mfuatano wa wakati na utawala wa wafalme unaeleweka vyema zaidi sasa kuliko wakati Bullinger alipokuwa akiandika. Katika miaka 130 iliyopita tumekua katika maarifa sana. Kwa mfano, anaweka tarehe ya mwisho ya Ezra kuwa 1 Nisani 403 KK, wakati Hekalu lilipojengwa upya mwaka 419 KK na Nehemia alirudishwa katika juma la 7 la miaka ambayo ni miaka 49 baada ya 419. Ezra alikufa mwaka 323 KK, sio 403. Kwa hiyo tarehe hizi ambazo utazipata kwenye Companion Bible ni za makosa.</w:t>
      </w:r>
    </w:p>
    <w:p>
      <w:pPr>
        <w:pStyle w:val="Normal"/>
        <w:rPr>
          <w:sz w:val="22"/>
          <w:szCs w:val="22"/>
        </w:rPr>
      </w:pPr>
      <w:r>
        <w:rPr>
          <w:sz w:val="22"/>
          <w:szCs w:val="22"/>
        </w:rPr>
      </w:r>
    </w:p>
    <w:p>
      <w:pPr>
        <w:pStyle w:val="Normal"/>
        <w:rPr>
          <w:b/>
          <w:b/>
          <w:sz w:val="22"/>
          <w:szCs w:val="22"/>
        </w:rPr>
      </w:pPr>
      <w:r>
        <w:rPr>
          <w:b/>
          <w:sz w:val="22"/>
          <w:szCs w:val="22"/>
        </w:rPr>
        <w:t xml:space="preserve">Malaki </w:t>
      </w:r>
      <w:r>
        <w:rPr>
          <w:rFonts w:eastAsia="Times New Roman"/>
          <w:b/>
          <w:bCs/>
          <w:sz w:val="22"/>
          <w:szCs w:val="22"/>
          <w:lang w:val="en-AU"/>
        </w:rPr>
        <w:t>Sura ya 1-4</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1 Neno la Bwana kwa Israeli kwa kinywa cha Malaki. 2 “Nimewapenda ninyi,” asema Yehova. Lakini ninyi mwasema, Umetupendaje? Je! Esau si nduguye Yakobo? asema BWANA. "Lakini nimempenda Yakobo, 3lakini nimemchukia Esau; nimeiharibu nchi ya vilima yake, na urithi wake nimeuacha uwe mbweha wa nyikani." 4 Ikiwa Edomu watasema, “Tumebomolewa, lakini tutajenga upya magofu,” asema Yehova wa majeshi, “Watajenga, lakini mimi nitabomoa, mpaka waitwe nchi mbaya,+ watu ambao Yehova amewakasirikia. milele." 5Macho yako mwenyewe yataona haya, nawe utasema, BWANA ni mkuu, kupita mpaka wa Israeli. 6 "Mwana humheshimu baba yake, na mtumishi humheshimu bwana wake. Basi ikiwa mimi ni baba, heshima yangu iko wapi? Na kama mimi ni bwana, hofu yangu iko wapi? Asema Bwana wa majeshi kwenu, enyi makuhani Mnalidharau jina langu, mwasema, Tumelidharauje jina lako? 7Kwa kutoa chakula kilichotiwa unajisi juu ya madhabahu yangu, nanyi mwasema, Tumeitiaje unajisi? Kwa kufikiri kwamba meza ya Mwenyezi-Mungu inaweza kudharauliwa.8Mnapotoa wanyama vipofu kuwa dhabihu, je, hilo si jambo baya?Na mnapotoa sadaka za vilema au wagonjwa, je, hilo si jambo baya?Mpeni mkuu wa mkoa huo, je! ninyi au kuwaonyesha upendeleo?’ asema Yehova wa majeshi.’ 9 “Na sasa mwombeni Mungu kwa upendeleo, ili apate kutufadhili.” Je! 10Laiti angekuwapo mtu miongoni mwenu ambaye angefunga milango, ili kwamba msiwashe moto bure juu ya madhabahu yangu, mimi sina furaha nanyi, asema BWANA wa majeshi, wala sitakubali dhabihu kutoka mkononi mwenu. 11Kwa maana tangu maawio ya jua hata machweo yake jina langu ni kuu kati ya mataifa, na katika kila mahali uvumba hutolewa kwa jina langu na sadaka safi, kwa maana jina langu ni kuu kati ya mataifa, asema BWANA wa majeshi. 12Lakini mnalitia unajisi mnaposema kwamba meza ya BWANA imetiwa unajisi, na chakula chake kimedharauliwa.’ 13 “‘Ni jambo la kuchosha jinsi gani,’ mwasema, nanyi mnanidharau,” asema Yehova wa majeshi. Mnaleta kitu kilichochukuliwa kwa jeuri au kilema au mgonjwa, nanyi mnaleta kama sadaka yenu! Je, nikubali hilo kutoka kwa mkono wako? asema BWANA. 14Na alaaniwe mnyang'anyi aliye na dume katika kundi lake na kuweka nadhiri na kumtolea Mwenyezi-Mungu dhabihu iliyo na dosari; kwa maana mimi ni mfalme mkuu, asema Bwana wa majeshi, na jina langu laogopwa katika mataifa. (RSV)</w:t>
      </w:r>
    </w:p>
    <w:p>
      <w:pPr>
        <w:pStyle w:val="Normal"/>
        <w:rPr>
          <w:b/>
          <w:b/>
        </w:rPr>
      </w:pPr>
      <w:r>
        <w:rPr>
          <w:b/>
        </w:rPr>
      </w:r>
    </w:p>
    <w:p>
      <w:pPr>
        <w:pStyle w:val="Normal"/>
        <w:rPr>
          <w:b/>
          <w:b/>
          <w:sz w:val="22"/>
          <w:szCs w:val="22"/>
        </w:rPr>
      </w:pPr>
      <w:r>
        <w:rPr>
          <w:b/>
          <w:sz w:val="22"/>
          <w:szCs w:val="22"/>
        </w:rPr>
        <w:t>Nia ya Sura ya 1</w:t>
      </w:r>
    </w:p>
    <w:p>
      <w:pPr>
        <w:pStyle w:val="Normal"/>
        <w:rPr>
          <w:sz w:val="22"/>
          <w:szCs w:val="22"/>
        </w:rPr>
      </w:pPr>
      <w:r>
        <w:rPr>
          <w:sz w:val="22"/>
          <w:szCs w:val="22"/>
        </w:rPr>
        <w:t>Hapa ndipo Kanisa la Mwenyezi Mungu lilipofikia mwishoni mwa kipindi cha Armstrongite. Hakuna mtu ambaye angefanya chochote bure. Hii ni sababu mojawapo ya CCG kutokuwa na huduma inayolipwa, kwa sababu andiko hili katika Malaki linaonyesha mahali lilipofikia na kile ambacho Kristo alikuwa anakilaani na mfumo uliokuwa umeoza na hakuna mtu aliyefanya kazi kwa ajili ya upendo wa Mungu. Ilikuwa ni biashara. Mungu aliwatawanya alipokuwa akitawanya Hekalu. Aliwatuma Kristo alipokuwa na umri wa zaidi ya miaka 30. Alifanyika Kuhani katika Yubile ya 27 CE na kutoka 28 CE alianza misheni yake na kanisa lilianzishwa. Iliendelea kwa Yubile 40 na iko katika awamu ya mwisho ya yubile ya mwisho sasa, Yubile ya 120.</w:t>
      </w:r>
    </w:p>
    <w:p>
      <w:pPr>
        <w:pStyle w:val="Normal"/>
        <w:rPr>
          <w:sz w:val="22"/>
          <w:szCs w:val="22"/>
        </w:rPr>
      </w:pPr>
      <w:r>
        <w:rPr>
          <w:sz w:val="22"/>
          <w:szCs w:val="22"/>
        </w:rPr>
      </w:r>
    </w:p>
    <w:p>
      <w:pPr>
        <w:pStyle w:val="Normal"/>
        <w:rPr>
          <w:sz w:val="22"/>
          <w:szCs w:val="22"/>
        </w:rPr>
      </w:pPr>
      <w:r>
        <w:rPr>
          <w:sz w:val="22"/>
          <w:szCs w:val="22"/>
        </w:rPr>
        <w:t>Mnamo 1987 Joseph Tkatch alisema katika safari yake yote nchini Marekani, na duniani kote, kwamba tulikuwa kwenye Ufunuo sura ya 11, mstari wa 1 na 2, na kwamba Mungu alikuwa ameanza kupima Hekalu la Mungu. 1987 ulikuwa mwanzo wa miaka 40 ya mwisho ya Yubile hii na mwanzo wa parole au hukumu hadi 2027. Ilikuwa mwaka wa tatu wa kalenda takatifu.</w:t>
      </w:r>
    </w:p>
    <w:p>
      <w:pPr>
        <w:pStyle w:val="Normal"/>
        <w:rPr>
          <w:sz w:val="22"/>
          <w:szCs w:val="22"/>
        </w:rPr>
      </w:pPr>
      <w:r>
        <w:rPr>
          <w:sz w:val="22"/>
          <w:szCs w:val="22"/>
        </w:rPr>
      </w:r>
    </w:p>
    <w:p>
      <w:pPr>
        <w:pStyle w:val="Normal"/>
        <w:rPr>
          <w:sz w:val="22"/>
          <w:szCs w:val="22"/>
        </w:rPr>
      </w:pPr>
      <w:r>
        <w:rPr>
          <w:sz w:val="22"/>
          <w:szCs w:val="22"/>
        </w:rPr>
        <w:t>Sura hii ya kwanza ya Malaki inaendelea katika unabii kutoka 27 CE, kupitia kifo cha Kristo, Pentekoste, miaka 40 hadi uharibifu wa Hekalu la Yerusalemu na mtawanyiko wake kamili ambao ulianza kutoka 70 CE. Kanisa liliingia katika tatizo lile lile katika miaka 40 iliyopita na hilo lilianza 'kizazi hiki,' neno ambalo Kristo anatumia katika Injili akisema kuwa 'kizazi hiki' hakitapita hadi Masihi atakapokuja na kuharibu mataifa ya dunia na. huwaleta utumwani chini ya mabakuli ya ghadhabu ya Mungu. “Kizazi hiki” kinachorejelewa na Kristo kilianza mwaka wa 1987.</w:t>
      </w:r>
    </w:p>
    <w:p>
      <w:pPr>
        <w:pStyle w:val="Normal"/>
        <w:rPr>
          <w:sz w:val="22"/>
          <w:szCs w:val="22"/>
        </w:rPr>
      </w:pPr>
      <w:r>
        <w:rPr>
          <w:sz w:val="22"/>
          <w:szCs w:val="22"/>
        </w:rPr>
        <w:t>vv. 11-14 Maendeleo yote ya kanisa na Mafarisayo, maendeleo ya Masadukayo katika mfumo wa Hekalu na kuanguka kwao kulitokea na Masihi. Baada ya kifo cha Kristo Masadukayo na makundi katika Hekalu yalianza kuongezeka na kuwa mafisadi zaidi na zaidi. Vivyo hivyo kanisa likazidi kuharibika. Tendo la kusimamisha Pasaka/mkate Usiotiwa Chachu kuendelea kwa muda wa siku saba kamili kuanzia 1965 ni dalili ya hili. Kufikia 1967 haikuwa mahali popote ilipohifadhiwa na Kanisa la Mungu. Hii ilikuwa ni sehemu ya tatizo la kuondoa dhabihu na ibada ifaayo ya Mungu. Inafuatia kutoka kwa yaliyotokea wakati wa Kristo na yale yaliyotokea baada ya kifo cha Ezra hadi kwa Kristo ambapo ilizidi kuwa mbaya zaidi na kisha miaka 40 ya toba iliyotengwa kutoka kifo cha Kristo hadi 70 CE ilitoa ukuhani wote hukumu yao katika mwisho wa Kipindi cha Hekalu.</w:t>
      </w:r>
    </w:p>
    <w:p>
      <w:pPr>
        <w:pStyle w:val="Normal"/>
        <w:rPr>
          <w:sz w:val="22"/>
          <w:szCs w:val="22"/>
        </w:rPr>
      </w:pPr>
      <w:r>
        <w:rPr>
          <w:sz w:val="22"/>
          <w:szCs w:val="22"/>
        </w:rPr>
      </w:r>
    </w:p>
    <w:p>
      <w:pPr>
        <w:pStyle w:val="Normal"/>
        <w:rPr>
          <w:sz w:val="22"/>
          <w:szCs w:val="22"/>
        </w:rPr>
      </w:pPr>
      <w:r>
        <w:rPr>
          <w:sz w:val="22"/>
          <w:szCs w:val="22"/>
        </w:rPr>
        <w:t>Kipimo sasa kinahusika na Makanisa ya Mungu na ukuhani wao umehukumiwa sasa.</w:t>
      </w:r>
    </w:p>
    <w:p>
      <w:pPr>
        <w:pStyle w:val="Normal"/>
        <w:rPr>
          <w:sz w:val="22"/>
          <w:szCs w:val="22"/>
        </w:rPr>
      </w:pPr>
      <w:r>
        <w:rPr>
          <w:sz w:val="22"/>
          <w:szCs w:val="22"/>
        </w:rPr>
      </w:r>
    </w:p>
    <w:p>
      <w:pPr>
        <w:pStyle w:val="Normal"/>
        <w:rPr>
          <w:b/>
          <w:b/>
          <w:sz w:val="22"/>
          <w:szCs w:val="22"/>
        </w:rPr>
      </w:pPr>
      <w:r>
        <w:rPr>
          <w:b/>
          <w:sz w:val="22"/>
          <w:szCs w:val="22"/>
        </w:rPr>
        <w:t>Sura ya 2</w:t>
      </w:r>
    </w:p>
    <w:p>
      <w:pPr>
        <w:pStyle w:val="QUOTES"/>
        <w:rPr/>
      </w:pPr>
      <w:r>
        <w:rPr/>
        <w:t>1“Na sasa, enyi makuhani, amri hii inawahusu ninyi. 2Kama hamtaki kusikiliza, msipotia moyoni ili kulitukuza jina langu, asema Bwana wa majeshi, basi nitawaletea laana, nitazilaani baraka zenu, naam, nimekwisha kuzilaani, kwa sababu ninyi hamkuzitia moyoni.3Tazama, nitakemea uzao wenu, nitapaka nyuso zenu mavi, mavi ya sadaka zenu, nami nitawatoa nje ya nchi. 3Angalieni, nitakemea uzao wenu, na kuwapaka nyuso zenu mavi, mavi ya sadaka zenu, nami nitawatoa ninyi mbali na uso wangu. 5 Agano langu pamoja naye lilikuwa agano la uzima na amani, nami nilimpa mambo hayo ili apate kuogopa, naye akaniogopa, akalicha jina langu.’ 6 Mafundisho ya kweli alikuwa kinywani mwake, na uovu haukuonekana midomoni mwake.Alitembea pamoja nami kwa amani na unyofu, na aliwageuza wengi kutoka katika uovu.7Kwa maana midomo ya kuhani inapaswa kulinda maarifa, na watu watafute mafundisho kutoka kinywani mwake; yeye ni mjumbe wa BWANA wa majeshi. 8Lakini ninyi mmekengeuka kutoka njiani; umewakwaza wengi kwa mafundisho yako; mmeliharibu agano la Lawi, asema BWANA wa majeshi; 9nami ninawafanya kuwa mtu wa kudharauliwa na kufedheheshwa mbele ya watu wote, kwa kuwa hamkuzishika njia zangu, bali mmeonyesha upendeleo katika maagizo yenu.” 10Je, sisi sote hatuna baba mmoja. ?Je, si Mungu mmoja aliyetuumba? Kwa nini basi sisi kwa sisi ni wasio waaminifu, na kulitia unajisi agano la baba zetu? 11Yuda amekosa uaminifu, na chukizo limefanywa katika Israeli na katika Yerusalemu; Ampendaye na ameoa binti ya mungu mgeni.” 12BWANA na amkatilie mbali kutoka katika hema za Yakobo, kwa ajili ya mtu afanyaye jambo hili, kwa kushuhudia au kujibu, au kuleta dhabihu kwa BWANA wa majeshi! mnafanya hivyo tena, mnaifunika madhabahu ya BWANA kwa machozi, kwa kulia na kuugua, kwa sababu yeye hatazi tena sadaka hiyo, wala haikubali tena mikononi mwenu. agano kati yako na mke wa ujana wako, ambaye umekosa uaminifu kwake, ingawa ni mwenzako na mke wako kwa agano. 15Je, si yule ambaye Mungu alituumba na kutuwekea roho ya uhai? Na anatamani nini? Uzao wa kumcha Mungu. Basi jihadharini nafsi zenu, wala mtu ye yote asimkosee mke wa ujana wake. 16 "Kwa maana mimi nachukia talaka, asema Bwana, Mungu wa Israeli, na kufunika vazi la mtu kwa udhalimu, asema Bwana wa majeshi. 17Mmemchosha Yehova kwa maneno yenu. Lakini ninyi mwasema, Tumemchosha jinsi gani? Kwa kusema, "Kila atendaye mabaya ni mwema machoni pa BWANA, naye anapendezwa nao." Au kwa kuuliza, "Yuko wapi Mungu wa haki?"</w:t>
      </w:r>
    </w:p>
    <w:p>
      <w:pPr>
        <w:pStyle w:val="Normal"/>
        <w:rPr>
          <w:b/>
          <w:b/>
        </w:rPr>
      </w:pPr>
      <w:r>
        <w:rPr>
          <w:b/>
        </w:rPr>
      </w:r>
    </w:p>
    <w:p>
      <w:pPr>
        <w:pStyle w:val="Normal"/>
        <w:rPr>
          <w:b/>
          <w:b/>
          <w:sz w:val="22"/>
          <w:szCs w:val="22"/>
        </w:rPr>
      </w:pPr>
      <w:r>
        <w:rPr>
          <w:b/>
          <w:sz w:val="22"/>
          <w:szCs w:val="22"/>
        </w:rPr>
        <w:t>Nia ya Sura ya 2</w:t>
      </w:r>
    </w:p>
    <w:p>
      <w:pPr>
        <w:pStyle w:val="Normal"/>
        <w:rPr/>
      </w:pPr>
      <w:r>
        <w:rPr>
          <w:b/>
          <w:sz w:val="22"/>
          <w:szCs w:val="22"/>
        </w:rPr>
        <w:t>vv. 1-2</w:t>
      </w:r>
      <w:r>
        <w:rPr>
          <w:sz w:val="22"/>
          <w:szCs w:val="22"/>
        </w:rPr>
        <w:t xml:space="preserve"> Andiko hili linaelekezwa kwa ukuhani na ukweli kwamba sikukuu zao zimeharibiwa kabisa. Armstrong na Kanisa la Mungu walianzisha Kalenda ya Hillel ambayo ilitoka kama kalenda ya Kiyahudi mwaka 358 BK. Haikuwepo hadi wakati huo lakini kuahirishwa kulianzishwa kwa udanganyifu kutoka kwa kuanguka kwa Hekalu. Kwa hiyo sio tu kwamba Yuda ilitabiriwa hapa katika Malaki kuchafua sikukuu na kuzifanya kuwa za kudharauliwa bali pia Kanisa la Mungu katika siku za mwisho chini ya Armstrong lilikuja kuwa mfumo wa uasi ukitumia kalenda potovu kama Yuda walivyofanya. Mwisho wa mfumo wa Sardi chini ya Herbert Armstrong ulikuwa fisadi zaidi kuwahi kushika wadhifa katika Kanisa la Mungu. Theolojia ilikuwa mbovu, kalenda ilikuwa mbovu, utawala ulikuwa mbovu na ndugu walitolewa kwato.</w:t>
      </w:r>
    </w:p>
    <w:p>
      <w:pPr>
        <w:pStyle w:val="Normal"/>
        <w:rPr>
          <w:sz w:val="22"/>
          <w:szCs w:val="22"/>
        </w:rPr>
      </w:pPr>
      <w:r>
        <w:rPr>
          <w:sz w:val="22"/>
          <w:szCs w:val="22"/>
        </w:rPr>
      </w:r>
    </w:p>
    <w:p>
      <w:pPr>
        <w:pStyle w:val="Normal"/>
        <w:rPr>
          <w:sz w:val="22"/>
          <w:szCs w:val="22"/>
        </w:rPr>
      </w:pPr>
      <w:r>
        <w:rPr>
          <w:sz w:val="22"/>
          <w:szCs w:val="22"/>
        </w:rPr>
        <w:t>Kumbuka kwamba aya ya 3 katika KJV inasomeka:</w:t>
      </w:r>
    </w:p>
    <w:p>
      <w:pPr>
        <w:pStyle w:val="QUOTES"/>
        <w:rPr/>
      </w:pPr>
      <w:r>
        <w:rPr/>
        <w:t>3Tazameni, nitawaharibu wazao wenu, nitapaka nyuso zenu mavi, mavi ya sherehe zenu; na mtu atakuondoa pamoja nayo.</w:t>
      </w:r>
    </w:p>
    <w:p>
      <w:pPr>
        <w:pStyle w:val="Normal"/>
        <w:rPr>
          <w:b/>
          <w:b/>
        </w:rPr>
      </w:pPr>
      <w:r>
        <w:rPr>
          <w:b/>
        </w:rPr>
      </w:r>
    </w:p>
    <w:p>
      <w:pPr>
        <w:pStyle w:val="Normal"/>
        <w:rPr/>
      </w:pPr>
      <w:r>
        <w:rPr>
          <w:b/>
          <w:sz w:val="22"/>
          <w:szCs w:val="22"/>
        </w:rPr>
        <w:t>Mst 3</w:t>
      </w:r>
      <w:r>
        <w:rPr>
          <w:sz w:val="22"/>
          <w:szCs w:val="22"/>
        </w:rPr>
        <w:t xml:space="preserve"> Tunaona kwamba moja ya sikukuu itawaondoa makuhani hawa. Katika tukio la kwanza ilikuwa sikukuu ya Pasaka katika 30 CE ambayo iliondoa ukuhani juu ya kifo cha Kristo. Tayari alikuwa amewatawaza wale 70 na mamlaka yalikuwa yamepitishwa kutoka kwa ukuhani hadi kwa kanisa. Roho Mtakatifu alipokuja kwenye ile Pentekoste ya 30 CE kwa nguvu na nguvu, muundo wote wa ukuhani wa Israeli au Yuda uliondolewa na kuharibiwa kwa muda wa miaka arobaini.</w:t>
      </w:r>
    </w:p>
    <w:p>
      <w:pPr>
        <w:pStyle w:val="Normal"/>
        <w:rPr>
          <w:b/>
          <w:b/>
          <w:sz w:val="22"/>
          <w:szCs w:val="22"/>
        </w:rPr>
      </w:pPr>
      <w:r>
        <w:rPr>
          <w:b/>
          <w:sz w:val="22"/>
          <w:szCs w:val="22"/>
        </w:rPr>
      </w:r>
    </w:p>
    <w:p>
      <w:pPr>
        <w:pStyle w:val="Normal"/>
        <w:rPr/>
      </w:pPr>
      <w:r>
        <w:rPr>
          <w:b/>
          <w:sz w:val="22"/>
          <w:szCs w:val="22"/>
        </w:rPr>
        <w:t>vv. 4-7</w:t>
      </w:r>
      <w:r>
        <w:rPr>
          <w:sz w:val="22"/>
          <w:szCs w:val="22"/>
        </w:rPr>
        <w:t xml:space="preserve"> Hili ni jukumu la ukuhani na hadi mwisho wa Kanoni ya Agano la Kale Malaki alikuwa akisema kwamba hili ni jukumu lao. Maandiko yanatuambia kwamba ilipitishwa kwa kanisa na Masihi. Sisi ni wajumbe wa Bwana wa Majeshi. Hawapati. Tumepewa jukumu katika siku za mwisho kwa kuchukua siri za Mungu na kueleza ujio wa Masihi na Mashahidi na kushughulikia matatizo hayo. Ukuhani, wa kanisa na Hekalu, uliondoka njiani.</w:t>
      </w:r>
    </w:p>
    <w:p>
      <w:pPr>
        <w:pStyle w:val="Normal"/>
        <w:rPr>
          <w:sz w:val="22"/>
          <w:szCs w:val="22"/>
        </w:rPr>
      </w:pPr>
      <w:r>
        <w:rPr>
          <w:sz w:val="22"/>
          <w:szCs w:val="22"/>
        </w:rPr>
      </w:r>
    </w:p>
    <w:p>
      <w:pPr>
        <w:pStyle w:val="Normal"/>
        <w:rPr/>
      </w:pPr>
      <w:r>
        <w:rPr>
          <w:b/>
          <w:sz w:val="22"/>
          <w:szCs w:val="22"/>
        </w:rPr>
        <w:t>Mst. 8</w:t>
      </w:r>
      <w:r>
        <w:rPr>
          <w:sz w:val="22"/>
          <w:szCs w:val="22"/>
        </w:rPr>
        <w:t xml:space="preserve"> Kwamba upinganomia ndio tatizo kubwa zaidi katika dini ya Kikristo katika karne ya 21. Muundo mzima wa Kikristo ni wapinga sheria na wamejikwaa katika sheria. Wayahudi wenyewe wameipotosha sheria na Talmud.</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9-11</w:t>
      </w:r>
      <w:r>
        <w:rPr>
          <w:sz w:val="22"/>
          <w:szCs w:val="22"/>
        </w:rPr>
        <w:t xml:space="preserve"> Ikiwa hatuamini kwamba makanisa katika karne ya 21 yameolewa na mungu wa ajabu na kwa kweli ni binti za mungu wa ajabu basi hatujafungua macho yetu.</w:t>
      </w:r>
    </w:p>
    <w:p>
      <w:pPr>
        <w:pStyle w:val="Normal"/>
        <w:rPr>
          <w:b/>
          <w:b/>
          <w:sz w:val="22"/>
          <w:szCs w:val="22"/>
        </w:rPr>
      </w:pPr>
      <w:r>
        <w:rPr>
          <w:b/>
          <w:sz w:val="22"/>
          <w:szCs w:val="22"/>
        </w:rPr>
      </w:r>
    </w:p>
    <w:p>
      <w:pPr>
        <w:pStyle w:val="Normal"/>
        <w:rPr/>
      </w:pPr>
      <w:r>
        <w:rPr>
          <w:b/>
          <w:sz w:val="22"/>
          <w:szCs w:val="22"/>
        </w:rPr>
        <w:t>Mst. 12</w:t>
      </w:r>
      <w:r>
        <w:rPr>
          <w:sz w:val="22"/>
          <w:szCs w:val="22"/>
        </w:rPr>
        <w:t xml:space="preserve"> Basi kila mtu atendaye hayo atakatiliwa mbali, hata wale watoao sadaka katika Hekalu.</w:t>
      </w:r>
    </w:p>
    <w:p>
      <w:pPr>
        <w:pStyle w:val="Normal"/>
        <w:rPr/>
      </w:pPr>
      <w:r>
        <w:rPr>
          <w:rFonts w:eastAsia="Times New Roman"/>
          <w:b/>
          <w:sz w:val="22"/>
          <w:szCs w:val="22"/>
        </w:rPr>
        <w:t xml:space="preserve"> </w:t>
      </w:r>
      <w:r>
        <w:rPr>
          <w:b/>
          <w:sz w:val="22"/>
          <w:szCs w:val="22"/>
        </w:rPr>
        <w:t>vv. 13-17</w:t>
      </w:r>
      <w:r>
        <w:rPr>
          <w:sz w:val="22"/>
          <w:szCs w:val="22"/>
        </w:rPr>
        <w:t xml:space="preserve"> Kwa maneno mengine, kwa nini Mungu hajashughulika na mambo haya? Sura ya pili inahusika moja kwa moja na ukuhani, makusanyiko, mwenendo wa ukuhani na watu, mitazamo yao, heshima yao ya watu na kushindwa kwao katika familia zao. Hilo linaweza kuonekana katika jamii yetu sasa jinsi muundo wa kijamii unavyoharibiwa.</w:t>
      </w:r>
    </w:p>
    <w:p>
      <w:pPr>
        <w:pStyle w:val="Normal"/>
        <w:rPr>
          <w:b/>
          <w:b/>
          <w:sz w:val="22"/>
          <w:szCs w:val="22"/>
        </w:rPr>
      </w:pPr>
      <w:r>
        <w:rPr>
          <w:b/>
          <w:sz w:val="22"/>
          <w:szCs w:val="22"/>
        </w:rPr>
      </w:r>
    </w:p>
    <w:p>
      <w:pPr>
        <w:pStyle w:val="Normal"/>
        <w:rPr>
          <w:b/>
          <w:b/>
          <w:sz w:val="22"/>
          <w:szCs w:val="22"/>
        </w:rPr>
      </w:pPr>
      <w:r>
        <w:rPr>
          <w:b/>
          <w:sz w:val="22"/>
          <w:szCs w:val="22"/>
        </w:rPr>
        <w:t>Sura ya 3</w:t>
      </w:r>
    </w:p>
    <w:p>
      <w:pPr>
        <w:pStyle w:val="QUOTES"/>
        <w:rPr/>
      </w:pPr>
      <w:r>
        <w:rPr/>
        <w:t>Mjumbe Ajaye</w:t>
      </w:r>
    </w:p>
    <w:p>
      <w:pPr>
        <w:pStyle w:val="QUOTES"/>
        <w:rPr/>
      </w:pPr>
      <w:r>
        <w:rPr>
          <w:rFonts w:eastAsia="Times New Roman"/>
        </w:rPr>
        <w:t xml:space="preserve"> </w:t>
      </w:r>
      <w:r>
        <w:rPr/>
        <w:t>“</w:t>
      </w:r>
      <w:r>
        <w:rPr/>
        <w:t>Angalieni, namtuma mjumbe wangu atengeneze njia mbele yangu, na Bwana mnayemtafuta atalijilia hekalu lake ghafula; mjumbe wa agano mnayependezwa naye, tazama, anakuja, asema BWANA wa majeshi. 2 Lakini ni nani awezaye kustahimili siku ya kuja kwake, na ni nani awezaye kusimama atakapotokea? “Kwa maana yeye ni kama moto wa msafishaji, na kama sabuni ya wasafishaji; 3 ataketi kama msafishaji na mtakasaji wa fedha, naye atawatakasa wana wa Lawi, na kuwasafisha kama dhahabu na fedha, hata watakapomtolea Bwana sadaka za haki. 4 Ndipo matoleo ya Yuda na Yerusalemu yatampendeza Bwana kama katika siku za kale na kama katika miaka ya zamani. 5 “Ndipo nitawakaribia ninyi ili nihukumu; nitakuwa shahidi mwepesi juu ya wachawi, na wazinzi, na juu ya wale wanaoapa kwa uwongo, juu ya wale wanaomdhulumu mtu wa mshahara, mjane na yatima, dhidi ya wale wanaomsukuma mgeni, na hawaniogopi mimi. asema BWANA wa majeshi.</w:t>
      </w:r>
    </w:p>
    <w:p>
      <w:pPr>
        <w:pStyle w:val="QUOTES"/>
        <w:rPr>
          <w:b/>
          <w:b/>
        </w:rPr>
      </w:pPr>
      <w:r>
        <w:rPr>
          <w:b/>
        </w:rPr>
        <w:t>Usimnyang'anye Mungu</w:t>
      </w:r>
    </w:p>
    <w:p>
      <w:pPr>
        <w:pStyle w:val="QUOTES"/>
        <w:rPr/>
      </w:pPr>
      <w:r>
        <w:rPr/>
        <w:t>6 “Kwa maana mimi, Yehova, sibadiliki; kwa hiyo ninyi, enyi wana wa Yakobo, hamjaangamizwa. 7 Tangu siku za baba zenu mmegeuka na kuziacha sheria zangu, wala hamkuzishika. Nirudieni mimi, nami nitawarudia ninyi, asema BWANA wa majeshi. Lakini ninyi mwasema, ‘Tutarudi jinsi gani?’ 8 Je, mwanadamu atamwibia Mungu? Hata hivyo unaniibia. Lakini ninyi mwasema, ‘Tunakuibia jinsi gani?’ Katika zaka na dhabihu zenu. 9 Ninyi mmelaaniwa kwa laana, kwa maana mnaniibia; taifa lote lenu. 10 Leteni zaka kamili ghalani, ili kiwemo chakula katika nyumba yangu; mkanijaribu kwa njia hiyo, asema Bwana wa majeshi, ikiwa sitawafungulia madirisha ya mbinguni, na kuwamwagieni baraka tele. 11 Nitamkemea yeye alaye kwa ajili yenu, asiharibu matunda ya ardhi yenu; na mzabibu wenu katika shamba hautakosa kuzaa, asema BWANA wa majeshi. 12 Ndipo mataifa yote watawaiteni heri, kwa maana mtakuwa nchi ya furaha, asema Bwana wa majeshi. 13 “Maneno yenu yamekuwa mazito dhidi yangu, asema Yehova. Lakini ninyi mwasema, ‘Tumezungumza nini dhidi yako?’ 14 Mmesema, ‘Ni bure kumtumikia Mungu. Kuna faida gani ya kuyashika maagizo yake, au kwenda kama katika maombolezo mbele za BWANA wa majeshi? 15 Tangu sasa tunawahesabu wenye kiburi kuwa wamebarikiwa; watenda maovu hufanikiwa si tu bali wanapomtia Mungu majaribuni huponyoka.’”</w:t>
      </w:r>
    </w:p>
    <w:p>
      <w:pPr>
        <w:pStyle w:val="QUOTES"/>
        <w:rPr>
          <w:b/>
          <w:b/>
        </w:rPr>
      </w:pPr>
      <w:r>
        <w:rPr>
          <w:b/>
        </w:rPr>
        <w:t>Malipo ya Waumini</w:t>
      </w:r>
    </w:p>
    <w:p>
      <w:pPr>
        <w:pStyle w:val="QUOTES"/>
        <w:rPr/>
      </w:pPr>
      <w:r>
        <w:rPr/>
        <w:t>16 Ndipo wale waliomcha Bwana wakasemezana wao kwa wao; BWANA akasikiliza na kusikia, na kitabu cha ukumbusho kikaandikwa mbele zake, cha wale waliomcha BWANA na kulitafakari jina lake. 17 “Watakuwa wangu, asema BWANA wa majeshi, milki yangu ya pekee siku ile nitakapotenda, nami nitawaachilia kama vile mtu anavyomwachilia mwanawe anayemtumikia. 18 Ndipo kwa mara nyingine mtapambanua kati ya wenye haki na waovu, kati ya mtu amtumikiaye Mungu na yeye asiyemtumiki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3</w:t>
      </w:r>
    </w:p>
    <w:p>
      <w:pPr>
        <w:pStyle w:val="Normal"/>
        <w:rPr/>
      </w:pPr>
      <w:r>
        <w:rPr>
          <w:b/>
          <w:sz w:val="22"/>
          <w:szCs w:val="22"/>
        </w:rPr>
        <w:t>Mst 1</w:t>
      </w:r>
      <w:r>
        <w:rPr>
          <w:sz w:val="22"/>
          <w:szCs w:val="22"/>
        </w:rPr>
        <w:t xml:space="preserve"> Hii imenukuliwa katika Mathayo 11:10, Marko 1:2 na Luka 1:76 na 7:27. Bullinger anadai kuwa haikuelekezwa kwa kizazi chetu; ilikuwa kwa kizazi cha Bwana katika siku zake. ‘Mjumbe wangu’ anaonekana kihalisi kama Yohana Mbatizaji.</w:t>
      </w:r>
    </w:p>
    <w:p>
      <w:pPr>
        <w:pStyle w:val="QUOTES"/>
        <w:rPr/>
      </w:pPr>
      <w:r>
        <w:rPr/>
        <w:t>Mathayo 11:10 Huyu ndiye aliyeandikiwa, Tazama, namtuma mjumbe wangu Mbele ya uso wako, atakayeitengeneza njia yako mbele yako. (RSV)</w:t>
      </w:r>
    </w:p>
    <w:p>
      <w:pPr>
        <w:pStyle w:val="Normal"/>
        <w:rPr/>
      </w:pPr>
      <w:r>
        <w:rPr/>
      </w:r>
    </w:p>
    <w:p>
      <w:pPr>
        <w:pStyle w:val="Normal"/>
        <w:rPr>
          <w:sz w:val="22"/>
          <w:szCs w:val="22"/>
        </w:rPr>
      </w:pPr>
      <w:r>
        <w:rPr>
          <w:sz w:val="22"/>
          <w:szCs w:val="22"/>
        </w:rPr>
        <w:t>Huyu ndiye Kristo akizungumza kutoka mstari wa 7:</w:t>
      </w:r>
    </w:p>
    <w:p>
      <w:pPr>
        <w:pStyle w:val="QUOTES"/>
        <w:rPr/>
      </w:pPr>
      <w:r>
        <w:rPr/>
        <w:t>7Walipokuwa wakienda, Yesu alianza kuuambia umati juu ya Yohane: "Mlitoka kwenda nyikani kutazama nini? Mwanzi unaotikiswa na upepo? 8Kwa nini mlitoka kwenda kumwona mtu aliyevaa mavazi laini? Tazameni, wale wanaovaa mavazi laini wamo katika nyumba za wafalme.9Mbona basi mlitoka kwenda kumwona nabii?Naam, nawaambieni, na zaidi ya nabii. (RSV)</w:t>
      </w:r>
    </w:p>
    <w:p>
      <w:pPr>
        <w:pStyle w:val="Normal"/>
        <w:rPr/>
      </w:pPr>
      <w:r>
        <w:rPr/>
      </w:r>
    </w:p>
    <w:p>
      <w:pPr>
        <w:pStyle w:val="Normal"/>
        <w:rPr/>
      </w:pPr>
      <w:r>
        <w:rPr>
          <w:sz w:val="22"/>
          <w:szCs w:val="22"/>
        </w:rPr>
        <w:t xml:space="preserve">Kwa hiyo Kristo alisema kwamba ni Yohana Mbatizaji ambaye ndiye mjumbe huyu aliyetumwa kuandaa njia kwa ajili ya Bwana. Hata hivyo kuna nabii mwingine na sauti iliyotumwa kwa ajili hiyo katika siku za mwisho na yeye si wa kabila la Lawi bali anatoka katika kundi la siku za mwisho za Efraimu na Dani kama ilivyotabiriwa na Yeremia (Yer. 4:15) (ona. karatasi Onyo la Siku za Mwisho </w:t>
      </w:r>
      <w:hyperlink r:id="rId6">
        <w:r>
          <w:rPr>
            <w:rStyle w:val="InternetLink"/>
            <w:sz w:val="22"/>
            <w:szCs w:val="22"/>
          </w:rPr>
          <w:t>(Na. 044)</w:t>
        </w:r>
      </w:hyperlink>
      <w:r>
        <w:rPr>
          <w:sz w:val="22"/>
          <w:szCs w:val="22"/>
        </w:rPr>
        <w:t>). Kisha tutaona Mashahidi, ambao mmoja wao ni Eliya kama ilivyotabiriw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2-6</w:t>
      </w:r>
      <w:r>
        <w:rPr>
          <w:sz w:val="22"/>
          <w:szCs w:val="22"/>
        </w:rPr>
        <w:t xml:space="preserve"> Kwa hiyo kusudi lote la Bwana linadumishwa na Yakobo haangamizwi kwa sababu kuna kusudi lililotungwa na Mungu ambalo lilimthibitisha Yakobo kama uzao na chanzo cha sheria na unabii. Hayo pia yamo katika marejeo katika Qur'ani, katika Sura: "Wale walioweka safu" ambayo inahusika na bishara ya kusimamishwa kupitia Musa na Harun hadi kwa Kristo. Mamlaka ya Maandiko Matakatifu yamewekwa katika ukuhani kupitia Musa na Haruni, Ibrahimu, Isaka na Yakobo hadi Kristo na huo ndio mlolongo wa kuanzishwa kwa sheria.</w:t>
      </w:r>
    </w:p>
    <w:p>
      <w:pPr>
        <w:pStyle w:val="Normal"/>
        <w:rPr>
          <w:sz w:val="22"/>
          <w:szCs w:val="22"/>
        </w:rPr>
      </w:pPr>
      <w:r>
        <w:rPr>
          <w:sz w:val="22"/>
          <w:szCs w:val="22"/>
        </w:rPr>
      </w:r>
    </w:p>
    <w:p>
      <w:pPr>
        <w:pStyle w:val="Normal"/>
        <w:rPr/>
      </w:pPr>
      <w:r>
        <w:rPr>
          <w:b/>
          <w:sz w:val="22"/>
          <w:szCs w:val="22"/>
        </w:rPr>
        <w:t>vv. 7-18</w:t>
      </w:r>
      <w:r>
        <w:rPr>
          <w:sz w:val="22"/>
          <w:szCs w:val="22"/>
        </w:rPr>
        <w:t xml:space="preserve"> Hili liko wazi katika sura ya 3. Watu hawamgeukii Mungu. Zaka haijatolewa ipasavyo. Mfumo wa kutoa zaka ni mbaya na umekataliwa. Kanisa la Mungu lilibatilisha sheria mwaka 1995 baada ya CCG kuanzishwa. Joseph Tkatch Snr. alitoa mahubiri ya kuondoa sheria ambayo kwayo aliuawa wiki 40 hadi saa, iliyorekebishwa kwa tofauti ya wakati na mahali alipotoa mahubiri na mahali alipofia.</w:t>
      </w:r>
    </w:p>
    <w:p>
      <w:pPr>
        <w:pStyle w:val="Normal"/>
        <w:rPr>
          <w:sz w:val="22"/>
          <w:szCs w:val="22"/>
        </w:rPr>
      </w:pPr>
      <w:r>
        <w:rPr>
          <w:sz w:val="22"/>
          <w:szCs w:val="22"/>
        </w:rPr>
      </w:r>
    </w:p>
    <w:p>
      <w:pPr>
        <w:pStyle w:val="Normal"/>
        <w:rPr>
          <w:sz w:val="22"/>
          <w:szCs w:val="22"/>
        </w:rPr>
      </w:pPr>
      <w:r>
        <w:rPr>
          <w:sz w:val="22"/>
          <w:szCs w:val="22"/>
        </w:rPr>
        <w:t>Watu wengine wamejaribu kuwaleta washiriki kanisani kwa kusema sheria ni mbovu na imeondolewa. Imeamuliwa kuondoa hitaji la kutoa zaka ili kupata watu wengi zaidi lakini hilo halifanyiki.</w:t>
      </w:r>
    </w:p>
    <w:p>
      <w:pPr>
        <w:pStyle w:val="Normal"/>
        <w:rPr>
          <w:sz w:val="22"/>
          <w:szCs w:val="22"/>
        </w:rPr>
      </w:pPr>
      <w:r>
        <w:rPr>
          <w:sz w:val="22"/>
          <w:szCs w:val="22"/>
        </w:rPr>
      </w:r>
    </w:p>
    <w:p>
      <w:pPr>
        <w:pStyle w:val="Normal"/>
        <w:rPr>
          <w:sz w:val="22"/>
          <w:szCs w:val="22"/>
        </w:rPr>
      </w:pPr>
      <w:r>
        <w:rPr>
          <w:sz w:val="22"/>
          <w:szCs w:val="22"/>
        </w:rPr>
        <w:t>Mfuatano huu mzima wa kushindwa kutii sheria za Mungu unasababisha watu kuacha Makanisa ya Mungu kwa idadi kubwa. Watu wanataka kuwa sehemu ya mwili wa Kristo wakifanya kazi ya Mungu au hawataki. Ikiwa hawana haja ya kuondoka.</w:t>
      </w:r>
    </w:p>
    <w:p>
      <w:pPr>
        <w:pStyle w:val="Normal"/>
        <w:rPr>
          <w:sz w:val="22"/>
          <w:szCs w:val="22"/>
        </w:rPr>
      </w:pPr>
      <w:r>
        <w:rPr>
          <w:sz w:val="22"/>
          <w:szCs w:val="22"/>
        </w:rPr>
      </w:r>
    </w:p>
    <w:p>
      <w:pPr>
        <w:pStyle w:val="Normal"/>
        <w:rPr>
          <w:sz w:val="22"/>
          <w:szCs w:val="22"/>
        </w:rPr>
      </w:pPr>
      <w:r>
        <w:rPr>
          <w:sz w:val="22"/>
          <w:szCs w:val="22"/>
        </w:rPr>
        <w:t>Mwishoni kutakuwa na watu wawili, Henoko na Eliya, wakifanya kazi kwenye Hekalu. Tutakuwa tukisaidia kwa kuwabatiza wale wanaotubu katika siku za mwisho. Kisha kazi itaenda kwa Kristo ambaye atalijenga kanisa katika mataifa yote.</w:t>
      </w:r>
    </w:p>
    <w:p>
      <w:pPr>
        <w:pStyle w:val="Normal"/>
        <w:rPr>
          <w:sz w:val="22"/>
          <w:szCs w:val="22"/>
        </w:rPr>
      </w:pPr>
      <w:r>
        <w:rPr>
          <w:sz w:val="22"/>
          <w:szCs w:val="22"/>
        </w:rPr>
      </w:r>
    </w:p>
    <w:p>
      <w:pPr>
        <w:pStyle w:val="Normal"/>
        <w:rPr>
          <w:sz w:val="22"/>
          <w:szCs w:val="22"/>
        </w:rPr>
      </w:pPr>
      <w:r>
        <w:rPr>
          <w:sz w:val="22"/>
          <w:szCs w:val="22"/>
        </w:rPr>
        <w:t>Mstari wa 17 katika KJV unasema: Nao watakuwa wangu, asema BWANA wa majeshi, siku ile niifanyayo; nami nitawahurumia, kama vile mtu anavyomhurumia mwanawe anayemtumik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ito hivi ni hazina ya pekee, mali iliyopatikana, yaani ya mtu mwenyewe. Kwa hivyo matokeo ya mwisho ya kazi ya Mungu yatakuwa kanisa la watu ambao watakuwa hazina ya kipekee kwa Mungu, haswa wana wa Mungu.</w:t>
      </w:r>
    </w:p>
    <w:p>
      <w:pPr>
        <w:pStyle w:val="Normal"/>
        <w:rPr>
          <w:sz w:val="22"/>
          <w:szCs w:val="22"/>
        </w:rPr>
      </w:pPr>
      <w:r>
        <w:rPr>
          <w:sz w:val="22"/>
          <w:szCs w:val="22"/>
        </w:rPr>
      </w:r>
    </w:p>
    <w:p>
      <w:pPr>
        <w:pStyle w:val="Normal"/>
        <w:rPr>
          <w:b/>
          <w:b/>
          <w:sz w:val="22"/>
          <w:szCs w:val="22"/>
        </w:rPr>
      </w:pPr>
      <w:r>
        <w:rPr>
          <w:b/>
          <w:sz w:val="22"/>
          <w:szCs w:val="22"/>
        </w:rPr>
        <w:t>Sura ya 4</w:t>
      </w:r>
    </w:p>
    <w:p>
      <w:pPr>
        <w:pStyle w:val="QUOTES"/>
        <w:rPr/>
      </w:pPr>
      <w:r>
        <w:rPr/>
        <w:t>Siku kuu ya BWANA</w:t>
      </w:r>
    </w:p>
    <w:p>
      <w:pPr>
        <w:pStyle w:val="QUOTES"/>
        <w:rPr/>
      </w:pPr>
      <w:r>
        <w:rPr/>
        <w:t>“</w:t>
      </w:r>
      <w:r>
        <w:rPr/>
        <w:t>Kwa maana tazama, siku ile inakuja, inawaka kama tanuru, ambayo watu wote wenye kiburi na watenda mabaya wote watakuwa makapi; siku inayokuja itawateketeza, asema BWANA wa majeshi, hata haitawaachia shina wala tawi. 2 Lakini kwenu ninyi mnaolicha jina langu, jua la haki litawazukia, lenye kuponya katika mbawa zake. Mtatoka nje mkirukaruka kama ndama kutoka zizini. 3 Nanyi mtawakanyaga waovu, kwa maana watakuwa majivu chini ya nyayo za miguu yenu, katika siku ile niifanyayo, asema BWANA wa majeshi. 4 “Kumbukeni sheria ya Musa mtumishi wangu, sheria na hukumu nilizomwamuru huko Horebu kwa ajili ya Israeli wote. 5 “Angalieni, nitawapelekea Eliya nabii kabla haijaja siku ile iliyo kuu na ya kutisha ya Yehova. 6 Naye ataigeuza mioyo ya baba iwaelekee watoto wao na mioyo ya watoto iwaelekee baba zao, ili nisije nikaipiga nchi kwa laana.”</w:t>
      </w:r>
    </w:p>
    <w:p>
      <w:pPr>
        <w:pStyle w:val="QUOTES"/>
        <w:rPr/>
      </w:pPr>
      <w:r>
        <w:rPr/>
      </w:r>
    </w:p>
    <w:p>
      <w:pPr>
        <w:pStyle w:val="Normal"/>
        <w:rPr>
          <w:b/>
          <w:b/>
          <w:sz w:val="22"/>
          <w:szCs w:val="22"/>
        </w:rPr>
      </w:pPr>
      <w:r>
        <w:rPr>
          <w:b/>
          <w:sz w:val="22"/>
          <w:szCs w:val="22"/>
        </w:rPr>
        <w:t>Nia ya Sura ya 4</w:t>
      </w:r>
    </w:p>
    <w:p>
      <w:pPr>
        <w:pStyle w:val="Normal"/>
        <w:rPr/>
      </w:pPr>
      <w:r>
        <w:rPr>
          <w:b/>
          <w:sz w:val="22"/>
          <w:szCs w:val="22"/>
        </w:rPr>
        <w:t>Mst 1</w:t>
      </w:r>
      <w:r>
        <w:rPr>
          <w:sz w:val="22"/>
          <w:szCs w:val="22"/>
        </w:rPr>
        <w:t xml:space="preserve"> Hizi ni siku za mwisho zinazosemwa. Huu ndio wakati Mashahidi hao wawili wanatumwa kwa ajili ya maandalizi ya Masihi na watasimama mbele ya mungu wa ulimwengu wote.</w:t>
      </w:r>
    </w:p>
    <w:p>
      <w:pPr>
        <w:pStyle w:val="Normal"/>
        <w:rPr>
          <w:sz w:val="22"/>
          <w:szCs w:val="22"/>
        </w:rPr>
      </w:pPr>
      <w:r>
        <w:rPr>
          <w:sz w:val="22"/>
          <w:szCs w:val="22"/>
        </w:rPr>
      </w:r>
    </w:p>
    <w:p>
      <w:pPr>
        <w:pStyle w:val="Normal"/>
        <w:rPr/>
      </w:pPr>
      <w:r>
        <w:rPr>
          <w:b/>
          <w:sz w:val="22"/>
          <w:szCs w:val="22"/>
        </w:rPr>
        <w:t>vv. 2-6</w:t>
      </w:r>
      <w:r>
        <w:rPr>
          <w:sz w:val="22"/>
          <w:szCs w:val="22"/>
        </w:rPr>
        <w:t xml:space="preserve"> Mlolongo uko katika sehemu mbili. Ni sheria ya Musa ambayo ilitolewa huko Horebu kwa Israeli wote pamoja na sheria na hukumu zinazopaswa kushika. Kisha Eliya atatumwa ili kuzitia nguvu sheria hizo na hukumu kabla ya siku ile kuu na ya kutisha ya Bwana.</w:t>
      </w:r>
    </w:p>
    <w:p>
      <w:pPr>
        <w:pStyle w:val="Normal"/>
        <w:rPr>
          <w:sz w:val="22"/>
          <w:szCs w:val="22"/>
        </w:rPr>
      </w:pPr>
      <w:r>
        <w:rPr>
          <w:sz w:val="22"/>
          <w:szCs w:val="22"/>
        </w:rPr>
      </w:r>
    </w:p>
    <w:p>
      <w:pPr>
        <w:pStyle w:val="Normal"/>
        <w:rPr>
          <w:sz w:val="22"/>
          <w:szCs w:val="22"/>
        </w:rPr>
      </w:pPr>
      <w:r>
        <w:rPr>
          <w:sz w:val="22"/>
          <w:szCs w:val="22"/>
        </w:rPr>
        <w:t>Kutoka mstari wa 5 Bullinger anabainisha: Eliya nabii. Imeitwa hivyo, hapa tu, na katika 2Nyakati 21:12. Mahali pengine, daima "Eliya Mtishbi", ili kuonyesha nafsi yake mwenyewe; lakini hapa “Eliya nabii “kwa sababu Israeli ingempokea Masihi, Yohana Mbatizaji angalihesabiwa kuwa Eliya (ona maelezo ya Mt. 17:9-13, Mk. 9:11-13): na, kwenye karamu Yake ya mwisho, divai, inayowakilisha damu yake, ingehesabiwa (kama itakavyokuwa bado) kama "damu ya Agano (Jipya), kama ilivyotabiriwa katika Yeremia 31:31-34; Waebrania 8:8-13; 10:15-17; 12:24).</w:t>
      </w:r>
    </w:p>
    <w:p>
      <w:pPr>
        <w:pStyle w:val="Normal"/>
        <w:rPr>
          <w:sz w:val="22"/>
          <w:szCs w:val="22"/>
        </w:rPr>
      </w:pPr>
      <w:r>
        <w:rPr>
          <w:sz w:val="22"/>
          <w:szCs w:val="22"/>
        </w:rPr>
      </w:r>
    </w:p>
    <w:p>
      <w:pPr>
        <w:pStyle w:val="Normal"/>
        <w:rPr>
          <w:sz w:val="22"/>
          <w:szCs w:val="22"/>
        </w:rPr>
      </w:pPr>
      <w:r>
        <w:rPr>
          <w:sz w:val="22"/>
          <w:szCs w:val="22"/>
        </w:rPr>
        <w:t>Siku hii ya Bwana kama tunavyojua sote ni siku za mwisho ambazo tunangojea na siku hiyo ya Bwana ina maelezo juu ya Isaya 2:12,17; 13:6f. Bwana anajulikana kama Yehova ambaye ni Kristo akitenda kama Kuhani Mkuu katika Hekalu la Mungu.</w:t>
      </w:r>
    </w:p>
    <w:p>
      <w:pPr>
        <w:pStyle w:val="Normal"/>
        <w:rPr>
          <w:sz w:val="22"/>
          <w:szCs w:val="22"/>
        </w:rPr>
      </w:pPr>
      <w:r>
        <w:rPr>
          <w:sz w:val="22"/>
          <w:szCs w:val="22"/>
        </w:rPr>
      </w:r>
    </w:p>
    <w:p>
      <w:pPr>
        <w:pStyle w:val="Normal"/>
        <w:rPr>
          <w:sz w:val="22"/>
          <w:szCs w:val="22"/>
        </w:rPr>
      </w:pPr>
      <w:r>
        <w:rPr>
          <w:sz w:val="22"/>
          <w:szCs w:val="22"/>
        </w:rPr>
        <w:t>Malaki ni kazi ya kinabii inayosonga mbele kwa kuja kwa Masihi na inatuambia hasa jina la nabii anayetumwa katika siku za mwisho. Lilimaliza Agano la Agano la Kale likionyesha kile kitakachotokea na kuonyesha vipengele viwili vya agano ambavyo ni: torati na amri na kwamba Eliya atakuja kama mjumbe wa agano na torati na kwamba hiyo itawekwa imara katika mwisho. siku.</w:t>
      </w:r>
    </w:p>
    <w:p>
      <w:pPr>
        <w:pStyle w:val="Normal"/>
        <w:rPr>
          <w:sz w:val="22"/>
          <w:szCs w:val="22"/>
        </w:rPr>
      </w:pPr>
      <w:r>
        <w:rPr>
          <w:sz w:val="22"/>
          <w:szCs w:val="22"/>
        </w:rPr>
      </w:r>
    </w:p>
    <w:p>
      <w:pPr>
        <w:pStyle w:val="Normal"/>
        <w:rPr>
          <w:sz w:val="22"/>
          <w:szCs w:val="22"/>
        </w:rPr>
      </w:pPr>
      <w:r>
        <w:rPr>
          <w:sz w:val="22"/>
          <w:szCs w:val="22"/>
        </w:rPr>
        <w:t>Kitakachotokea ni kwamba mengi ya makundi haya ya makanisa yataangamizwa na kutakuwa na mwitikio miongoni mwa watu katika Israeli4 na upumbavu wao katika tabia zao utakomeshwa. Kwa mara nyingine tena tutatayarishwa na kuletwa katika taifa linalofaa na kundi linalofaa chini ya wale waliobahatika kuwa katika Ufufuo wa Kwanza wa wafu.</w:t>
      </w:r>
    </w:p>
    <w:p>
      <w:pPr>
        <w:pStyle w:val="Normal"/>
        <w:rPr>
          <w:sz w:val="22"/>
          <w:szCs w:val="22"/>
        </w:rPr>
      </w:pPr>
      <w:r>
        <w:rPr>
          <w:sz w:val="22"/>
          <w:szCs w:val="22"/>
        </w:rPr>
      </w:r>
    </w:p>
    <w:p>
      <w:pPr>
        <w:pStyle w:val="Normal"/>
        <w:rPr>
          <w:sz w:val="22"/>
          <w:szCs w:val="22"/>
        </w:rPr>
      </w:pPr>
      <w:r>
        <w:rPr>
          <w:sz w:val="22"/>
          <w:szCs w:val="22"/>
        </w:rPr>
        <w:t>Hili ndilo tunalofanyia kazi na hili ndilo tunalotarajia kufikia. Tutakuwa ama katika Ufufuo wa Kwanza au wa Pili. Tunafanya kazi kana kwamba tunastahili kwa la Kwanza lakini tukija kwa la Pili, basi hiyo ndiyo hukumu ya Mungu. Ni lazima tufanye tuwezavy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Dalili ya kurudi kwa Mungu ni zaka na kurudi kwa mfumo mzima; kutoa zaka ipasavyo na kushika sheria za Mungu. Wengi hawataki kuelewa Agano la Kale au uhusiano wake na Injili, lile liitwalo “Agano Jipya” la Kristo, ambalo ni kurudia tu agano alilompa Musa pale Sinai. Kristo alikuwa ni elohim, Malaika wa Uwepo, ambaye alitoa agano kwa Musa na hatupaswi kamwe kusahau hilo.</w:t>
      </w:r>
    </w:p>
    <w:p>
      <w:pPr>
        <w:pStyle w:val="Normal"/>
        <w:rPr>
          <w:sz w:val="22"/>
          <w:szCs w:val="22"/>
        </w:rPr>
      </w:pPr>
      <w:r>
        <w:rPr>
          <w:sz w:val="22"/>
          <w:szCs w:val="22"/>
        </w:rPr>
      </w:r>
    </w:p>
    <w:p>
      <w:pPr>
        <w:pStyle w:val="Normal"/>
        <w:rPr>
          <w:b/>
          <w:b/>
          <w:sz w:val="22"/>
          <w:szCs w:val="22"/>
        </w:rPr>
      </w:pPr>
      <w:r>
        <w:rPr>
          <w:b/>
          <w:sz w:val="22"/>
          <w:szCs w:val="22"/>
        </w:rPr>
        <w:t>Vidokezo vya Bullinger kuhusu Ch. 1-4 (kwa KJV)</w:t>
      </w:r>
    </w:p>
    <w:p>
      <w:pPr>
        <w:pStyle w:val="Normal"/>
        <w:rPr/>
      </w:pPr>
      <w:r>
        <w:rPr>
          <w:rFonts w:eastAsia="Times New Roman"/>
          <w:sz w:val="20"/>
        </w:rPr>
        <w:t xml:space="preserve"> </w:t>
      </w:r>
      <w:r>
        <w:rPr>
          <w:b/>
          <w:sz w:val="20"/>
        </w:rPr>
        <w:t>Sura ya 1</w:t>
      </w:r>
    </w:p>
    <w:p>
      <w:pPr>
        <w:pStyle w:val="Normal"/>
        <w:rPr>
          <w:sz w:val="20"/>
        </w:rPr>
      </w:pPr>
      <w:r>
        <w:rPr>
          <w:sz w:val="20"/>
        </w:rPr>
        <w:t>Kifungu cha 1</w:t>
      </w:r>
    </w:p>
    <w:p>
      <w:pPr>
        <w:pStyle w:val="Normal"/>
        <w:rPr>
          <w:sz w:val="20"/>
        </w:rPr>
      </w:pPr>
      <w:r>
        <w:rPr>
          <w:sz w:val="20"/>
        </w:rPr>
        <w:t>mzigo. Tazama maelezo ya Isaya 13:1; na linganisha Zekaria 9:1; Zekaria 12:1, nk.</w:t>
      </w:r>
    </w:p>
    <w:p>
      <w:pPr>
        <w:pStyle w:val="Normal"/>
        <w:rPr>
          <w:sz w:val="20"/>
        </w:rPr>
      </w:pPr>
      <w:r>
        <w:rPr>
          <w:sz w:val="20"/>
        </w:rPr>
        <w:t>Mungu. Kiebrania. Yehova. Programu-4.</w:t>
      </w:r>
    </w:p>
    <w:p>
      <w:pPr>
        <w:pStyle w:val="Normal"/>
        <w:rPr>
          <w:sz w:val="20"/>
        </w:rPr>
      </w:pPr>
      <w:r>
        <w:rPr>
          <w:sz w:val="20"/>
        </w:rPr>
        <w:t>kwa. Sio "kuhusu".</w:t>
      </w:r>
    </w:p>
    <w:p>
      <w:pPr>
        <w:pStyle w:val="Normal"/>
        <w:rPr>
          <w:sz w:val="20"/>
        </w:rPr>
      </w:pPr>
      <w:r>
        <w:rPr>
          <w:sz w:val="20"/>
        </w:rPr>
        <w:t>Malaki. Kiebrania = Mjumbe wangu, inayohusiana na wajumbe watano katika kitabu hiki: ona App-10. Malaki mwenyewe ( Malaki 1:1 ); (2) Kuhani wa kweli ( Malaki 2:7 ); (3) Yohana Mbatizaji ( Malaki 3:1 -); (4) Masihi Mwenyewe ( Malaki 3:1-3 ); (5) Eliya ( Malaki 4:5 ). Unabii huu wa mwisho unatanguliza utimizo mkubwa wa unabii wa Yehova na Musa, nabii wa kwanza kwa Israeli, katika Kumbukumbu la Torati 18:15-19. Linganisha Matendo 3:18-26; Matendo 7:37.</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Nimependa Rejea kwa Pentateuki (Kumbukumbu la Torati 7:8; Kumbukumbu la Torati 10:15; Kumbukumbu la Torati 33:3).</w:t>
      </w:r>
    </w:p>
    <w:p>
      <w:pPr>
        <w:pStyle w:val="Normal"/>
        <w:rPr>
          <w:sz w:val="20"/>
        </w:rPr>
      </w:pPr>
      <w:r>
        <w:rPr>
          <w:sz w:val="20"/>
        </w:rPr>
        <w:t>amesema = amesema. Imenukuliwa katika Warumi 9:13, Esau Jacob's. Imewekwa na Kielelezo cha hotuba Metonymy (of Adjunct), App-6, kwa ajili ya vizazi vyao. Imenukuliwa katika Warumi 9:13;</w:t>
      </w:r>
    </w:p>
    <w:p>
      <w:pPr>
        <w:pStyle w:val="Normal"/>
        <w:rPr>
          <w:sz w:val="20"/>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azimwi = mbweha. Linganisha Isaya 13:22; Isaya 34:13. Yeremia 9:11; Yeremia 10:22; Yeremia 49:33; Yeremia 51:3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asikini: au, kupigwa chini.</w:t>
      </w:r>
    </w:p>
    <w:p>
      <w:pPr>
        <w:pStyle w:val="Normal"/>
        <w:rPr>
          <w:sz w:val="20"/>
        </w:rPr>
      </w:pPr>
      <w:r>
        <w:rPr>
          <w:sz w:val="20"/>
        </w:rPr>
        <w:t>BWANA wa majeshi. Usemi huu unatokea mara ishirini na nne katika unabii huu, na unatoa tabia yake kwa ujumla, kama katika Zekari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wana, nk. Rejea Pentateuch (Kutoka 20:12), Programu-92. Kumbuka Kielelezo cha Anacoenosis ya usemi (Programu-6). Rufaa kwa wapinzani kama yenye maslahi ya pamoja. Linganisha Isaya 5:4 . Luka 11:19. Matendo 4:19. 1 Wakorintho 4:21; 1 Wakorintho 10:15; 1 Wakorintho 11:13, 1 Wakorintho 11:14, Wagalatia 1:4, Wagalatia 1:21.</w:t>
      </w:r>
    </w:p>
    <w:p>
      <w:pPr>
        <w:pStyle w:val="Normal"/>
        <w:rPr>
          <w:sz w:val="20"/>
        </w:rPr>
      </w:pPr>
      <w:r>
        <w:rPr>
          <w:sz w:val="20"/>
        </w:rPr>
        <w:t>bwana. Lafudhi za Kiebrania huweka pause kuu hapa, ambapo taarifa inaishia ambapo rufaa inategemea.</w:t>
      </w:r>
    </w:p>
    <w:p>
      <w:pPr>
        <w:pStyle w:val="Normal"/>
        <w:rPr>
          <w:sz w:val="20"/>
        </w:rPr>
      </w:pPr>
      <w:r>
        <w:rPr>
          <w:sz w:val="20"/>
        </w:rPr>
        <w:t>ikiwa basi, nk. Rufaa hizi mbili zimeainishwa na lafudhi ndogo</w:t>
      </w:r>
    </w:p>
    <w:p>
      <w:pPr>
        <w:pStyle w:val="Normal"/>
        <w:rPr>
          <w:sz w:val="20"/>
        </w:rPr>
      </w:pPr>
      <w:r>
        <w:rPr>
          <w:sz w:val="20"/>
        </w:rPr>
        <w:t>Jina langu: ambalo limewekwa alama tena kwa msisitizo maalum. (1) Hoja hiyo inategemea heshima ya asili; (2) uvunjaji unaonyeshwa katika kisa cha Israeli ( Isaya 41:8. Hosea 11:1 ); (3) hitimisho likiwa kwamba makuhani walikuwa na hati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Unatoa, nk. Rejea kwa Pentateuki (Kumbukumbu la Torati 15:21).</w:t>
      </w:r>
    </w:p>
    <w:p>
      <w:pPr>
        <w:pStyle w:val="Normal"/>
        <w:rPr>
          <w:sz w:val="20"/>
        </w:rPr>
      </w:pPr>
      <w:r>
        <w:rPr>
          <w:sz w:val="20"/>
        </w:rPr>
        <w:t>kutoa = kuleta karibu. Kiebrania. nagash. Programu-43.</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mkitoa vipofu, nk. Rejea kwa Pentateuki (Mambo ya Walawi 22:22. Kumbukumbu la Torati 15:21). Programu-92.</w:t>
      </w:r>
    </w:p>
    <w:p>
      <w:pPr>
        <w:pStyle w:val="Normal"/>
        <w:rPr>
          <w:sz w:val="20"/>
        </w:rPr>
      </w:pPr>
      <w:r>
        <w:rPr>
          <w:sz w:val="20"/>
        </w:rPr>
        <w:t>na mgonjwa, si = na mgonjwa [wakisema], si mbay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inakuombea, nk. Kielelezo cha usemi Kejeli. Programu-6.</w:t>
      </w:r>
    </w:p>
    <w:p>
      <w:pPr>
        <w:pStyle w:val="Normal"/>
        <w:rPr>
          <w:sz w:val="20"/>
        </w:rPr>
      </w:pPr>
      <w:r>
        <w:rPr>
          <w:sz w:val="20"/>
        </w:rPr>
        <w:t>MUNGU. Kiebrania. El.</w:t>
      </w:r>
    </w:p>
    <w:p>
      <w:pPr>
        <w:pStyle w:val="Normal"/>
        <w:rPr>
          <w:sz w:val="20"/>
        </w:rPr>
      </w:pPr>
      <w:r>
        <w:rPr>
          <w:sz w:val="20"/>
        </w:rPr>
        <w:t>kujali = kukubali.</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wewe. Emph. yaani ninyi [makuhani].</w:t>
      </w:r>
    </w:p>
    <w:p>
      <w:pPr>
        <w:pStyle w:val="Normal"/>
        <w:rPr>
          <w:sz w:val="20"/>
        </w:rPr>
      </w:pPr>
      <w:r>
        <w:rPr>
          <w:sz w:val="20"/>
        </w:rPr>
        <w:t>sadaka = sadaka ya zawadi. Kiebrania. minchah. Programu-43.</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imi = mimi. "Mimi" ilikuwa ni kusoma katika maandishi ya awali; lakini hali ya Wasopherim walibadilisha othi (Mimi) hadi otho (yeye, au hiyo) kutokana na hisia (ya makosa) ya heshima. Tazama Programu-33. Linganisha Malaki 3:9; na Ezekieli 13:19 .</w:t>
      </w:r>
    </w:p>
    <w:p>
      <w:pPr>
        <w:pStyle w:val="Normal"/>
        <w:rPr>
          <w:sz w:val="20"/>
        </w:rPr>
      </w:pPr>
      <w:r>
        <w:rPr>
          <w:sz w:val="20"/>
        </w:rPr>
        <w:t>meza: yaani madhabahu.</w:t>
      </w:r>
    </w:p>
    <w:p>
      <w:pPr>
        <w:pStyle w:val="Normal"/>
        <w:rPr>
          <w:sz w:val="20"/>
        </w:rPr>
      </w:pPr>
      <w:r>
        <w:rPr>
          <w:sz w:val="20"/>
        </w:rPr>
        <w:t>BWANA = Yehova (Mtazamo-4.). Lakini hii ni moja ya sehemu 134 ambazo Wasopherim wanasema walibadilisha Yehova kuwa "Adona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Tazama Kielelezo cha Asterismos ya hotuba. Programu-6</w:t>
      </w:r>
    </w:p>
    <w:p>
      <w:pPr>
        <w:pStyle w:val="Normal"/>
        <w:rPr>
          <w:sz w:val="20"/>
        </w:rPr>
      </w:pPr>
      <w:r>
        <w:rPr>
          <w:sz w:val="20"/>
        </w:rPr>
        <w:t>na. Kumbuka Kielelezo cha usemi wa Polysyndeton (Programu-6).</w:t>
      </w:r>
    </w:p>
    <w:p>
      <w:pPr>
        <w:pStyle w:val="Normal"/>
        <w:rPr>
          <w:sz w:val="20"/>
        </w:rPr>
      </w:pPr>
      <w:r>
        <w:rPr>
          <w:sz w:val="20"/>
        </w:rPr>
        <w:t>kufyonzwa = kupumbazwa. "Kunuswa" ni neno la kale la "kunuswa" - kulalamika kwa kunusa: yaani pooh-poohed.</w:t>
      </w:r>
    </w:p>
    <w:p>
      <w:pPr>
        <w:pStyle w:val="Normal"/>
        <w:rPr>
          <w:sz w:val="20"/>
        </w:rPr>
      </w:pPr>
      <w:r>
        <w:rPr>
          <w:sz w:val="20"/>
        </w:rPr>
        <w:t>ni = madhabahu yangu. Tazama dokezo la Malaki 1:12.</w:t>
      </w:r>
    </w:p>
    <w:p>
      <w:pPr>
        <w:pStyle w:val="Normal"/>
        <w:rPr>
          <w:sz w:val="20"/>
        </w:rPr>
      </w:pPr>
      <w:r>
        <w:rPr>
          <w:sz w:val="20"/>
        </w:rPr>
        <w:t>nikubali, nk. Rejea kwa Pentateuki (Mambo ya Walawi 22:20). Programu-92.</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amri hii. Kuhusu mageuzi.</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Ikiwa hamtaki kusikia. Rejea kwa Pentateuki (Mambo ya Walawi 26:14. Kumbukumbu la Torati 28:15). Programu-92.</w:t>
      </w:r>
    </w:p>
    <w:p>
      <w:pPr>
        <w:pStyle w:val="Normal"/>
        <w:rPr>
          <w:sz w:val="20"/>
        </w:rPr>
      </w:pPr>
      <w:r>
        <w:rPr>
          <w:sz w:val="20"/>
        </w:rPr>
        <w:t>BWANA wa majeshi. Tazama dokezo la Malaki 1:4.</w:t>
      </w:r>
    </w:p>
    <w:p>
      <w:pPr>
        <w:pStyle w:val="Normal"/>
        <w:rPr>
          <w:sz w:val="20"/>
        </w:rPr>
      </w:pPr>
      <w:r>
        <w:rPr>
          <w:sz w:val="20"/>
        </w:rPr>
        <w:t>tuma laana = tuma laana. Rejea kwa Pentateuki (Kumbukumbu la Torati 28:20). Programu-92.</w:t>
      </w:r>
    </w:p>
    <w:p>
      <w:pPr>
        <w:pStyle w:val="Normal"/>
        <w:rPr>
          <w:sz w:val="20"/>
        </w:rPr>
      </w:pPr>
      <w:r>
        <w:rPr>
          <w:sz w:val="20"/>
        </w:rPr>
        <w:t>laani baraka zako. Rejea kwa Pentateuki (Kumbukumbu la Torati 28:2).</w:t>
      </w:r>
    </w:p>
    <w:p>
      <w:pPr>
        <w:pStyle w:val="Normal"/>
        <w:rPr>
          <w:sz w:val="20"/>
        </w:rPr>
      </w:pPr>
      <w:r>
        <w:rPr>
          <w:sz w:val="20"/>
        </w:rPr>
        <w:t>Mstari wa 3</w:t>
      </w:r>
    </w:p>
    <w:p>
      <w:pPr>
        <w:pStyle w:val="Normal"/>
        <w:rPr>
          <w:sz w:val="20"/>
        </w:rPr>
      </w:pPr>
      <w:r>
        <w:rPr>
          <w:sz w:val="20"/>
        </w:rPr>
        <w:t>fisadi = kemea; kama vile Malaki 3:11. Zaburi 106:9. Isaya 17:13. Kiebrania gaar. Hutokea mara kumi na nne. Kila mara alikemea" isipokuwa hapa, na Yeremia 29:27 ("kukemewa").</w:t>
      </w:r>
    </w:p>
    <w:p>
      <w:pPr>
        <w:pStyle w:val="Normal"/>
        <w:rPr>
          <w:sz w:val="20"/>
        </w:rPr>
      </w:pPr>
      <w:r>
        <w:rPr>
          <w:sz w:val="20"/>
        </w:rPr>
        <w:t>mavi = kukataa; daima dhabihu. Hutokea mara saba.</w:t>
      </w:r>
    </w:p>
    <w:p>
      <w:pPr>
        <w:pStyle w:val="Normal"/>
        <w:rPr>
          <w:sz w:val="20"/>
        </w:rPr>
      </w:pPr>
      <w:r>
        <w:rPr>
          <w:sz w:val="20"/>
        </w:rPr>
        <w:t>sikukuu. Imewekwa na Kielelezo cha hotuba Metonymy (ya Kiambatanisho), Programu-6, kwa ajili ya dhabihu zinazotolewa kwenye sikukuu.</w:t>
      </w:r>
    </w:p>
    <w:p>
      <w:pPr>
        <w:pStyle w:val="Normal"/>
        <w:rPr>
          <w:sz w:val="20"/>
        </w:rPr>
      </w:pPr>
      <w:r>
        <w:rPr>
          <w:sz w:val="20"/>
        </w:rPr>
        <w:t>ni: yaani takatak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gano langu lilikuwa pamoja naye. Rejea kwa Pentateuki (Hesabu 25:10-13. Kumbukumbu la Torati 33:8, Kumbukumbu la Torati 33:9, Kumbukumbu la Torati 33:10). Programu-92.</w:t>
      </w:r>
    </w:p>
    <w:p>
      <w:pPr>
        <w:pStyle w:val="Normal"/>
        <w:rPr>
          <w:sz w:val="20"/>
        </w:rPr>
      </w:pPr>
      <w:r>
        <w:rPr>
          <w:sz w:val="20"/>
        </w:rPr>
        <w:t>Niliwapa, &amp; c.: Nilimpa "uhai" huu na "amani" kwake [Lawi] kama tabia ya kutisha, ya kuheshimiwa; kwa sababu alinicha Mimi. Inaonekana kuna rejeleo tofauti la Phineas (tazama marejeleo hapo juu). Lakini inaonekana kuna rejea tofauti kwa Lawi pia (Kutoka 32:26-29), katika nafasi ya kwanza, kwa vyovyote vile. Kiebrania. mora = kile kinachofanya hofu isikike.</w:t>
      </w:r>
    </w:p>
    <w:p>
      <w:pPr>
        <w:pStyle w:val="Normal"/>
        <w:rPr>
          <w:sz w:val="20"/>
        </w:rPr>
      </w:pPr>
      <w:r>
        <w:rPr>
          <w:sz w:val="20"/>
        </w:rPr>
        <w:t>aliogopa kabla = alijishush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idomo ya kuhani, na kadhalika. Hili lilikuwa ni jukumu la kwanza la makuhani, na lilikuwa muhimu zaidi kuliko majukumu yao ya kiibada Rejea kwenye Pentateuki (Mambo ya Walawi 10:11. Kumbukumbu la Torati 17:11; Kumbukumbu la Torati 33:10) Programu-92.</w:t>
      </w:r>
    </w:p>
    <w:p>
      <w:pPr>
        <w:pStyle w:val="Normal"/>
        <w:rPr>
          <w:sz w:val="20"/>
        </w:rPr>
      </w:pPr>
      <w:r>
        <w:rPr>
          <w:sz w:val="20"/>
        </w:rPr>
        <w:t>wao: yaani Watu; kulingana na Kumbukumbu la Torati 17:9-1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tu = watu: yaani makabila.</w:t>
      </w:r>
    </w:p>
    <w:p>
      <w:pPr>
        <w:pStyle w:val="Normal"/>
        <w:rPr>
          <w:sz w:val="20"/>
        </w:rPr>
      </w:pPr>
      <w:r>
        <w:rPr>
          <w:sz w:val="20"/>
        </w:rPr>
        <w:t>kulingana na = kwa sababu, au, hadi sasa.</w:t>
      </w:r>
    </w:p>
    <w:p>
      <w:pPr>
        <w:pStyle w:val="Normal"/>
        <w:rPr>
          <w:sz w:val="20"/>
        </w:rPr>
      </w:pPr>
      <w:r>
        <w:rPr>
          <w:sz w:val="20"/>
        </w:rPr>
        <w:t>alikuwa na ubaguzi = alikuwa na heshima ya watu. Linganisha Yakobo 2:4 .</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Je, sisi si wote. alituumba? = [Mnasema] Je, hatuna, nk. kama katika Malaki 2:14 Kielelezo cha hotuba Paroemia. Ona Yohana 8:33, Yohana 39:41 &amp; c.</w:t>
      </w:r>
    </w:p>
    <w:p>
      <w:pPr>
        <w:pStyle w:val="Normal"/>
        <w:rPr>
          <w:sz w:val="20"/>
        </w:rPr>
      </w:pPr>
      <w:r>
        <w:rPr>
          <w:sz w:val="20"/>
        </w:rPr>
        <w:t>MUNGU. Kiebrania. El.</w:t>
      </w:r>
    </w:p>
    <w:p>
      <w:pPr>
        <w:pStyle w:val="Normal"/>
        <w:rPr>
          <w:sz w:val="20"/>
        </w:rPr>
      </w:pPr>
      <w:r>
        <w:rPr>
          <w:sz w:val="20"/>
        </w:rPr>
        <w:t>kwa hila: au, kwa kukosa imani. Kutumika kwa kutokuwa na imani kwa kifungo cha ndoa.</w:t>
      </w:r>
    </w:p>
    <w:p>
      <w:pPr>
        <w:pStyle w:val="Normal"/>
        <w:rPr>
          <w:sz w:val="20"/>
        </w:rPr>
      </w:pPr>
      <w:r>
        <w:rPr>
          <w:sz w:val="20"/>
        </w:rPr>
        <w:t>ajabu = mgeni: yaani mwanamke mwabudu hekalu la mungu wa kigen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tu. Kiebrania. "ish. Programu-14.</w:t>
      </w:r>
    </w:p>
    <w:p>
      <w:pPr>
        <w:pStyle w:val="Normal"/>
        <w:rPr>
          <w:sz w:val="20"/>
        </w:rPr>
      </w:pPr>
      <w:r>
        <w:rPr>
          <w:sz w:val="20"/>
        </w:rPr>
        <w:t>bwana na msomi = wakener na jibu. Akimaanisha walinzi wa Hekalu (Zaburi 134:1).</w:t>
      </w:r>
    </w:p>
    <w:p>
      <w:pPr>
        <w:pStyle w:val="Normal"/>
        <w:rPr>
          <w:sz w:val="20"/>
        </w:rPr>
      </w:pPr>
      <w:r>
        <w:rPr>
          <w:sz w:val="20"/>
        </w:rPr>
        <w:t>maskani = hema.</w:t>
      </w:r>
    </w:p>
    <w:p>
      <w:pPr>
        <w:pStyle w:val="Normal"/>
        <w:rPr>
          <w:sz w:val="20"/>
        </w:rPr>
      </w:pPr>
      <w:r>
        <w:rPr>
          <w:sz w:val="20"/>
        </w:rPr>
        <w:t>inatoa = huleta karibu. Kiebrania. nagash, kama vile Malaki 1:7, Malaki 1:8, Malaki 1:11; Malaki 3:3. Programu-43.</w:t>
      </w:r>
    </w:p>
    <w:p>
      <w:pPr>
        <w:pStyle w:val="Normal"/>
        <w:rPr>
          <w:sz w:val="20"/>
        </w:rPr>
      </w:pPr>
      <w:r>
        <w:rPr>
          <w:sz w:val="20"/>
        </w:rPr>
        <w:t>sadaka = sadaka ya unga. Kiebrania. minchah. Programu-4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wa nini? Supply Ellipsis: "Kwa nini [haikubali]?"</w:t>
      </w:r>
    </w:p>
    <w:p>
      <w:pPr>
        <w:pStyle w:val="Normal"/>
        <w:rPr>
          <w:sz w:val="20"/>
        </w:rPr>
      </w:pPr>
      <w:r>
        <w:rPr>
          <w:sz w:val="20"/>
        </w:rPr>
        <w:t>mwenzi = mwenzi, au mwenzi.</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Wakosoaji wa kisasa hutamka hili kama "njia ngumu na yenye ufisadi"; lakini ni elliptical tu.</w:t>
      </w:r>
    </w:p>
    <w:p>
      <w:pPr>
        <w:pStyle w:val="Normal"/>
        <w:rPr>
          <w:sz w:val="20"/>
        </w:rPr>
      </w:pPr>
      <w:r>
        <w:rPr>
          <w:sz w:val="20"/>
        </w:rPr>
        <w:t>kufanya moja? = kufanya [wa wawili] mwili mmoja? Rejea Pentateuki (Mwanzo 2:24). Programu-92.</w:t>
      </w:r>
    </w:p>
    <w:p>
      <w:pPr>
        <w:pStyle w:val="Normal"/>
        <w:rPr>
          <w:sz w:val="20"/>
        </w:rPr>
      </w:pPr>
      <w:r>
        <w:rPr>
          <w:sz w:val="20"/>
        </w:rPr>
        <w:t>Bado alikuwa na Yeye, nk. Na kwa hiyo angeweza kumfanya zaidi ya mke mmoja Adamu.</w:t>
      </w:r>
    </w:p>
    <w:p>
      <w:pPr>
        <w:pStyle w:val="Normal"/>
        <w:rPr>
          <w:sz w:val="20"/>
        </w:rPr>
      </w:pPr>
      <w:r>
        <w:rPr>
          <w:sz w:val="20"/>
        </w:rPr>
        <w:t>Na kwa nini moja? Na ni nini yule [Ibrahimu] ambaye [alikuwa] akitafuta uzao wa (au kutoka kwa) Mungu? Kiebrania. zera" (kama vile Mwanzo 21:12; ona maelezo hapo). Ellipsis yenye mantiki" lazima itolewe zaidi: "Je, Ibrahimu hakuwa mwaminifu kwa Sara na alimtendea vibaya alipooa mke wa ziada? Je! kuwa mwaminifu kwa wake zako?"</w:t>
      </w:r>
    </w:p>
    <w:p>
      <w:pPr>
        <w:pStyle w:val="Normal"/>
        <w:rPr>
          <w:sz w:val="20"/>
        </w:rPr>
      </w:pPr>
      <w:r>
        <w:rPr>
          <w:sz w:val="20"/>
        </w:rPr>
        <w:t>moja. Inahusu Ibrahimu. Tazama Isaya 51:2. Ezekieli 33:24. Toa kitenzi "fanya", kama katika Mhubiri 2:12, na kama katika Waamuzi 18:8, kutoka Malaki 2:18.</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nk. = Kwa maana Bwana, Mungu wa Israeli, amesema kama vile kuchukia kuachwa; na [kama kumchukia] atendaye jeuri amejificha katika mavazi yake, kwa hiyo BWANA wa majeshi amesema;</w:t>
      </w:r>
    </w:p>
    <w:p>
      <w:pPr>
        <w:pStyle w:val="Normal"/>
        <w:rPr>
          <w:sz w:val="20"/>
        </w:rPr>
      </w:pPr>
      <w:r>
        <w:rPr>
          <w:sz w:val="20"/>
        </w:rPr>
        <w:t>Mungu = Heh. Elohim. Programu-4.</w:t>
      </w:r>
    </w:p>
    <w:p>
      <w:pPr>
        <w:pStyle w:val="Normal"/>
        <w:rPr>
          <w:sz w:val="20"/>
        </w:rPr>
      </w:pPr>
      <w:r>
        <w:rPr>
          <w:sz w:val="20"/>
        </w:rPr>
        <w:t>kuweka mbali = talaka. Rejea kwa Pentateuki (Kumbukumbu la Torati 24:1).</w:t>
      </w:r>
    </w:p>
    <w:p>
      <w:pPr>
        <w:pStyle w:val="Normal"/>
        <w:rPr>
          <w:sz w:val="20"/>
        </w:rPr>
      </w:pPr>
      <w:r>
        <w:rPr>
          <w:sz w:val="20"/>
        </w:rPr>
        <w:t>na vazi lake. Linganisha Pas. Malaki 73:6; Zaburi 109:18, Zaburi 109:29, Mithali 28:13, Isaya 30:1.</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ila mmoja, nk. Baadhi ya kodi husoma "Wote wanaofanya vibaya ni", nk.</w:t>
      </w:r>
    </w:p>
    <w:p>
      <w:pPr>
        <w:pStyle w:val="Normal"/>
        <w:rPr>
          <w:sz w:val="20"/>
        </w:rPr>
      </w:pPr>
      <w:r>
        <w:rPr>
          <w:sz w:val="20"/>
        </w:rPr>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Tazama, nitatuma, nk. = Tazama Ninatuma, nk. Imenukuliwa katika Mathayo 11:10. Marko 1:2. Luka 1:76; Luka 7:27. Sio kwa kizazi kile cha sasa, bali kwa “kizazi” cha siku ya Bwana wetu.Tazama maelezo kwenye Mathayo 11:18. Hili ndilo jibu la swali “Wapi? katika Malaki 2:17.</w:t>
      </w:r>
    </w:p>
    <w:p>
      <w:pPr>
        <w:pStyle w:val="Normal"/>
        <w:rPr>
          <w:sz w:val="20"/>
        </w:rPr>
      </w:pPr>
      <w:r>
        <w:rPr>
          <w:sz w:val="20"/>
        </w:rPr>
        <w:t>Mjumbe wangu. Yohana Mbatizaji (Mathayo 3:3; Mathayo 3:11, Mathayo 3:10. Marko 1:2, Marko 1:3. Luka 1:76; Luka 3:4; Luka 7:26, Luka 7:27, Yohana. 1:23). Linganisha Mathayo 22:2, Mathayo 22:3. Isaya 40:3-5.</w:t>
      </w:r>
    </w:p>
    <w:p>
      <w:pPr>
        <w:pStyle w:val="Normal"/>
        <w:rPr>
          <w:sz w:val="20"/>
        </w:rPr>
      </w:pPr>
      <w:r>
        <w:rPr>
          <w:sz w:val="20"/>
        </w:rPr>
        <w:t>kuandaa. Kwa kuondoa vikwazo njiani. Linganisha Isaya 40:3; Isaya 62:10.</w:t>
      </w:r>
    </w:p>
    <w:p>
      <w:pPr>
        <w:pStyle w:val="Normal"/>
        <w:rPr>
          <w:sz w:val="20"/>
        </w:rPr>
      </w:pPr>
      <w:r>
        <w:rPr>
          <w:sz w:val="20"/>
        </w:rPr>
        <w:t>Mungu. Kiebrania. ha-Adon. Programu-4. Hii inarejelea Masihi. Rejea Pentateuch (Kutoka 23:20, Kutoka 33:14, Kutoka 33:16). Programu-92.</w:t>
      </w:r>
    </w:p>
    <w:p>
      <w:pPr>
        <w:pStyle w:val="Normal"/>
        <w:rPr>
          <w:sz w:val="20"/>
        </w:rPr>
      </w:pPr>
      <w:r>
        <w:rPr>
          <w:sz w:val="20"/>
        </w:rPr>
        <w:t>ghafla = bila kutarajia.</w:t>
      </w:r>
    </w:p>
    <w:p>
      <w:pPr>
        <w:pStyle w:val="Normal"/>
        <w:rPr>
          <w:sz w:val="20"/>
        </w:rPr>
      </w:pPr>
      <w:r>
        <w:rPr>
          <w:sz w:val="20"/>
        </w:rPr>
        <w:t>Bwana wa majeshi. Tazama dokezo la Malaki 1: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kaa = vumilia</w:t>
      </w:r>
    </w:p>
    <w:p>
      <w:pPr>
        <w:pStyle w:val="Normal"/>
        <w:rPr>
          <w:sz w:val="20"/>
        </w:rPr>
      </w:pPr>
      <w:r>
        <w:rPr>
          <w:sz w:val="20"/>
        </w:rPr>
        <w:t>sabuni = lye; kama vile Ayubu 9:30, yaani, maji yaliyochanganywa na majivu ya mimea fulani yenye alkali. Linganisha Marko 9:3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Atatakasa. Hukumu huanza katika nyumba ya Mungu. Tazama 1 Petro 4:17.</w:t>
      </w:r>
    </w:p>
    <w:p>
      <w:pPr>
        <w:pStyle w:val="Normal"/>
        <w:rPr>
          <w:sz w:val="20"/>
        </w:rPr>
      </w:pPr>
      <w:r>
        <w:rPr>
          <w:sz w:val="20"/>
        </w:rPr>
        <w:t>kutoa = kuleta karibu.</w:t>
      </w:r>
    </w:p>
    <w:p>
      <w:pPr>
        <w:pStyle w:val="Normal"/>
        <w:rPr>
          <w:sz w:val="20"/>
        </w:rPr>
      </w:pPr>
      <w:r>
        <w:rPr>
          <w:sz w:val="20"/>
        </w:rPr>
        <w:t>sadaka = sadaka ya zawadi. Kiebrania. minchah. Si neno sawa na katika Malaki 3: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isha. Mwenyezi Mungu atakapo mtuma Mtume wake (Masihi) naye akakubaliw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achawi. Rejea kwa Pentateuki (Kutoka 22:18. Kumbukumbu la Torati 18:10).</w:t>
      </w:r>
    </w:p>
    <w:p>
      <w:pPr>
        <w:pStyle w:val="Normal"/>
        <w:rPr>
          <w:sz w:val="20"/>
        </w:rPr>
      </w:pPr>
      <w:r>
        <w:rPr>
          <w:sz w:val="20"/>
        </w:rPr>
        <w:t>wazinzi. Rejea kwa Pentateuki (Kutoka 20:14. Mambo ya Walawi 20:10).</w:t>
      </w:r>
    </w:p>
    <w:p>
      <w:pPr>
        <w:pStyle w:val="Normal"/>
        <w:rPr>
          <w:sz w:val="20"/>
        </w:rPr>
      </w:pPr>
      <w:r>
        <w:rPr>
          <w:sz w:val="20"/>
        </w:rPr>
        <w:t>kudhulumu, nk. Rejea kwa Pentateuch (Kutoka 22:21. Kumbukumbu la Torati 24:14) Programu-92.</w:t>
      </w:r>
    </w:p>
    <w:p>
      <w:pPr>
        <w:pStyle w:val="Normal"/>
        <w:rPr>
          <w:sz w:val="20"/>
        </w:rPr>
      </w:pPr>
      <w:r>
        <w:rPr>
          <w:sz w:val="20"/>
        </w:rPr>
        <w:t>hofu = heshim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maana sibadiliki. Rejea ya Pent (Hesabu 23:19) Programu-92. Si ndani Yake, wala katika kusudi Lake, kubadilisha matendo Yake kwa masharti yaliyotajw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anuni = sheria. Kiebrania, hok. Inarejelea maadhimisho maalum ya kitamaduni. Si neno sawa na katika Malaki 3:1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rob = ulaghai. Neno adimu. Inatokea hapa tu, katika Malaki 3:8, Malaki 3:9; na Mithali 22:23 .</w:t>
      </w:r>
    </w:p>
    <w:p>
      <w:pPr>
        <w:pStyle w:val="Normal"/>
        <w:rPr>
          <w:sz w:val="20"/>
        </w:rPr>
      </w:pPr>
      <w:r>
        <w:rPr>
          <w:sz w:val="20"/>
        </w:rPr>
        <w:t>Mungu. Kiebrania. Elohim. Programu-4.</w:t>
      </w:r>
    </w:p>
    <w:p>
      <w:pPr>
        <w:pStyle w:val="Normal"/>
        <w:rPr>
          <w:sz w:val="20"/>
        </w:rPr>
      </w:pPr>
      <w:r>
        <w:rPr>
          <w:sz w:val="20"/>
        </w:rPr>
        <w:t>zaka. Rejea kwa Pentateuki (Mambo ya Walawi 27:30-33. Hesabu 18:21-32. Kumbukumbu la Torati 12:17, nk; Malaki 14:22-29). Programu-92.</w:t>
      </w:r>
    </w:p>
    <w:p>
      <w:pPr>
        <w:pStyle w:val="Normal"/>
        <w:rPr>
          <w:sz w:val="20"/>
        </w:rPr>
      </w:pPr>
      <w:r>
        <w:rPr>
          <w:sz w:val="20"/>
        </w:rPr>
        <w:t>sadaka = sadaka ya kuinuliwa. Kwa hakika, katika zaka na sadaka ya kuinuliwa. Kiebrania. trumah. Programu-43. Si neno sawa na katika mistari: Malaki 3:3, Malaki 3:4, Malaki 3:10, Malaki 1:11, Malaki 1:13; Malaki 2:12, Malaki 2:1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melaaniwa kwa laana. Maandishi ya awali yalisomeka, "Mmenilaani kwa laana". Sopherms wanasema (App-33) kwamba walibadilisha herufi, (Mem = M) kuwa; (Nun = N), na hivyo kuifanya kuwa ya kawaida badala ya amilifu, na kuiondoa kutoka kwa sentensi nyingine. Hili lilifanywa ili kuepusha hali ya kutoheshimik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yote = nzima; ikimaanisha kuwa sehemu ilikuwa imezuiwa.</w:t>
      </w:r>
    </w:p>
    <w:p>
      <w:pPr>
        <w:pStyle w:val="Normal"/>
        <w:rPr>
          <w:sz w:val="20"/>
        </w:rPr>
      </w:pPr>
      <w:r>
        <w:rPr>
          <w:sz w:val="20"/>
        </w:rPr>
        <w:t>mawindo ya nyama: yaani wanyama wa dhabihu. Haijawekwa na Kielelezo cha hotuba Metonymy (ya Kiambatanisho), Programu-6, kwa chakula; lakini kuwekwa kwa Kielelezo cha hotuba Synecdoche (ya Spishi), App-6, kwa ajili ya wanyama wa dhabihu.</w:t>
      </w:r>
    </w:p>
    <w:p>
      <w:pPr>
        <w:pStyle w:val="Normal"/>
        <w:rPr>
          <w:sz w:val="20"/>
        </w:rPr>
      </w:pPr>
      <w:r>
        <w:rPr>
          <w:sz w:val="20"/>
        </w:rPr>
        <w:t>kukufungulia madirisha, nk. Rejea kwa Pentateuki (Mwanzo 7:11; Mwanzo 8:2).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laji = mlaji: yaani nzige. Linganisha Yoeli 1:4 . Amosi 4:9.</w:t>
      </w:r>
    </w:p>
    <w:p>
      <w:pPr>
        <w:pStyle w:val="Normal"/>
        <w:rPr>
          <w:sz w:val="20"/>
        </w:rPr>
      </w:pPr>
      <w:r>
        <w:rPr>
          <w:sz w:val="20"/>
        </w:rPr>
        <w:t>kwa ajili yako = kwa ajili yako (Tarehe ya Marejeleo),</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gizo = malipo. Kiebrania. mizvah. Si neno sawa na katika Malaki 3:7. Akizungumzia majukumu ya jumla ya kidini.</w:t>
      </w:r>
    </w:p>
    <w:p>
      <w:pPr>
        <w:pStyle w:val="Normal"/>
        <w:rPr>
          <w:sz w:val="20"/>
        </w:rPr>
      </w:pPr>
      <w:r>
        <w:rPr>
          <w:sz w:val="20"/>
        </w:rPr>
        <w:t>walitembea kwa huzuni mbele = waliondoka kwa huzuni kutoka mbele za BWANA wa majeshi.</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zimewekwa = zinafanikiwa, au zimefanikiwa. Mwanga hujengwa. Imewekwa na Kielelezo cha hotuba Metonymy (ya Somo), App-6, kwa ajili ya kufanikiwa. Linganisha Ayubu 22:23 . Yeremia 12:16.</w:t>
      </w:r>
    </w:p>
    <w:p>
      <w:pPr>
        <w:pStyle w:val="Normal"/>
        <w:rPr>
          <w:sz w:val="20"/>
        </w:rPr>
      </w:pPr>
      <w:r>
        <w:rPr>
          <w:sz w:val="20"/>
        </w:rPr>
        <w:t>ndio = ndio, [wao, wenye kiburi]. Kuashiria kilele.</w:t>
      </w:r>
    </w:p>
    <w:p>
      <w:pPr>
        <w:pStyle w:val="Normal"/>
        <w:rPr>
          <w:sz w:val="20"/>
        </w:rPr>
      </w:pPr>
      <w:r>
        <w:rPr>
          <w:sz w:val="20"/>
        </w:rPr>
        <w:t>jaribu = wamejaribu. Sawa na "thibitisha" katika Malaki 3:10; lakini hapa kwa maana mbaya, kana kwamba kupinga au kuweka uthibitisho.</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isha: yaani, wakati Malaki alipokuwa amewaambia hivi, wakati wa ukengeufu kama huo, tuonyeshe kile kinachowezekana na kinachowezekana katika siku kama hizi na "nyakati za hatari" ambazo zinafunga Kipindi hiki cha sasa.</w:t>
      </w:r>
    </w:p>
    <w:p>
      <w:pPr>
        <w:pStyle w:val="Normal"/>
        <w:rPr>
          <w:sz w:val="20"/>
        </w:rPr>
      </w:pPr>
      <w:r>
        <w:rPr>
          <w:sz w:val="20"/>
        </w:rPr>
        <w:t>mmoja kwa mwingine. Kila mmoja na rafiki yake.</w:t>
      </w:r>
    </w:p>
    <w:p>
      <w:pPr>
        <w:pStyle w:val="Normal"/>
        <w:rPr>
          <w:sz w:val="20"/>
        </w:rPr>
      </w:pPr>
      <w:r>
        <w:rPr>
          <w:sz w:val="20"/>
        </w:rPr>
        <w:t>sikiliza, na kusikia. Aliposikia kuugua kwa Israeli (Kutoka 2:23, Kutoka 2:24); Musa, bila maneno (Kutoka 14:15); na Nehemia ( Nehemia 2:4 ); Hana, bila maneno (1 Samweli 1:13); Yeremia, kupumua kwake (Maombolezo 3:55, Maombolezo 3:56); Yona, alipokuwa anakufa ( Yona 2:2 ); wanafunzi, mawazo yao (Luka 24:15, Luka 24:38).</w:t>
      </w:r>
    </w:p>
    <w:p>
      <w:pPr>
        <w:pStyle w:val="Normal"/>
        <w:rPr>
          <w:sz w:val="20"/>
        </w:rPr>
      </w:pPr>
      <w:r>
        <w:rPr>
          <w:sz w:val="20"/>
        </w:rPr>
        <w:t>na kitabu cha ukumbusho. Baadhi ya kodeksi, zenye Kisiria, zinasoma "rekodi iliandikwa katika kitabu cha ukumbusho". ukumbusho. Rejea kwa Pentateuki (Kutoka 28:29. Hesabu 10:10, neno lile lile). Programu-92.</w:t>
      </w:r>
    </w:p>
    <w:p>
      <w:pPr>
        <w:pStyle w:val="Normal"/>
        <w:rPr>
          <w:sz w:val="20"/>
        </w:rPr>
      </w:pPr>
      <w:r>
        <w:rPr>
          <w:sz w:val="20"/>
        </w:rPr>
        <w:t>mawazo. Faraja ya thamani kwa wale ambao sasa hawawezi kusema. Tunaweza kutembea na Mungu (kama Henoko, katika siku zenye giza kuu), na kumfikiria Yeye pamoja na hawa wamchao Mungu sasa, katika siku hizi zinazofanana.</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inatengeneza, &amp;c = Ninatayarisha.</w:t>
      </w:r>
    </w:p>
    <w:p>
      <w:pPr>
        <w:pStyle w:val="Normal"/>
        <w:rPr>
          <w:sz w:val="20"/>
        </w:rPr>
      </w:pPr>
      <w:r>
        <w:rPr>
          <w:sz w:val="20"/>
        </w:rPr>
        <w:t>Vito vyangu = Hazina ya kipekee.</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yote yanayofanya. Kiebrania = kila mtu anayefanya. Lakini kodeksi themanini, zenye matoleo manne ya awali yaliyochapishwa, Targumi, Kiaramu, Septuagint, Kisiria, na Vulgate, zinasoma "wote wanaofanya kazi."</w:t>
      </w:r>
    </w:p>
    <w:p>
      <w:pPr>
        <w:pStyle w:val="Normal"/>
        <w:rPr>
          <w:sz w:val="20"/>
        </w:rPr>
      </w:pPr>
      <w:r>
        <w:rPr>
          <w:sz w:val="20"/>
        </w:rPr>
        <w:t>BWANA wa majeshi. Tazama dokezo la Malaki 1:4.</w:t>
      </w:r>
    </w:p>
    <w:p>
      <w:pPr>
        <w:pStyle w:val="Normal"/>
        <w:rPr>
          <w:sz w:val="20"/>
        </w:rPr>
      </w:pPr>
      <w:r>
        <w:rPr>
          <w:sz w:val="20"/>
        </w:rPr>
        <w:t>kuondoka. Homonimu. Tazama maelezo ya Mwanzo 39:6. Kutoka 23:5.</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hofu = heshima. Tazama Muundo "Y" na "Y", uk. 1300.</w:t>
      </w:r>
    </w:p>
    <w:p>
      <w:pPr>
        <w:pStyle w:val="Normal"/>
        <w:rPr>
          <w:sz w:val="20"/>
        </w:rPr>
      </w:pPr>
      <w:r>
        <w:rPr>
          <w:sz w:val="20"/>
        </w:rPr>
        <w:t>Jua. Hapa neno "jua" ni wa kike, kama katika Mwanzo 15:17. Yeremia 15:9. Nahumu 3:17 , nk; na inaunganishwa na “haki” (ambayo pia ni ya kike), ambayo Masihi, Mwenye haki, peke yake aweza kuileta.</w:t>
      </w:r>
    </w:p>
    <w:p>
      <w:pPr>
        <w:pStyle w:val="Normal"/>
        <w:rPr>
          <w:sz w:val="20"/>
        </w:rPr>
      </w:pPr>
      <w:r>
        <w:rPr>
          <w:sz w:val="20"/>
        </w:rPr>
        <w:t>ya. Katika kesi hii "ya "itakuwa Genitive ya Upinzani. Tazama Programu-17.</w:t>
      </w:r>
    </w:p>
    <w:p>
      <w:pPr>
        <w:pStyle w:val="Normal"/>
        <w:rPr>
          <w:sz w:val="20"/>
        </w:rPr>
      </w:pPr>
      <w:r>
        <w:rPr>
          <w:sz w:val="20"/>
        </w:rPr>
        <w:t>mbawa = miale, au miale.</w:t>
      </w:r>
    </w:p>
    <w:p>
      <w:pPr>
        <w:pStyle w:val="Normal"/>
        <w:rPr>
          <w:sz w:val="20"/>
        </w:rPr>
      </w:pPr>
      <w:r>
        <w:rPr>
          <w:sz w:val="20"/>
        </w:rPr>
        <w:t>nyinyi. Toleo la 1611 la Toleo Lililoidhinishwa linaacha hii "nyinyi".</w:t>
      </w:r>
    </w:p>
    <w:p>
      <w:pPr>
        <w:pStyle w:val="Normal"/>
        <w:rPr>
          <w:sz w:val="20"/>
        </w:rPr>
      </w:pPr>
      <w:r>
        <w:rPr>
          <w:sz w:val="20"/>
        </w:rPr>
        <w:t>kukua = leap kwa furaha, au frisk.</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ovu = waasi. Kiebrania rasha ". Programu-44.</w:t>
      </w:r>
    </w:p>
    <w:p>
      <w:pPr>
        <w:pStyle w:val="Normal"/>
        <w:rPr>
          <w:sz w:val="20"/>
        </w:rPr>
      </w:pPr>
      <w:r>
        <w:rPr>
          <w:sz w:val="20"/>
        </w:rPr>
        <w:t>Nitafanya hivi = ninayotayarisha; kama vile Malaki 3:1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sheria ya Musa. Rejea kwenye Pentateuki (Kutoka 20:3, na kadhalika.) Programu-92.</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Fonts w:eastAsia="Times New Roman"/>
        <w:bCs/>
        <w:i/>
        <w:szCs w:val="24"/>
        <w:lang w:val="en-AU"/>
      </w:rPr>
      <w:t>Maoni juu ya Mala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Malaki</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044.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13:00Z</dcterms:created>
  <dc:creator>Wade Cox</dc:creator>
  <dc:description/>
  <cp:keywords/>
  <dc:language>en-US</dc:language>
  <cp:lastModifiedBy>Denise</cp:lastModifiedBy>
  <cp:lastPrinted>2003-03-01T10:05:00Z</cp:lastPrinted>
  <dcterms:modified xsi:type="dcterms:W3CDTF">2023-08-17T06:14:00Z</dcterms:modified>
  <cp:revision>3</cp:revision>
  <dc:subject/>
  <dc:title>Maoni juu ya Malaki [F039]</dc:title>
</cp:coreProperties>
</file>