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rPr>
      </w:pPr>
      <w:r>
        <w:rPr>
          <w:rFonts w:cs="Arial" w:ascii="Arial" w:hAnsi="Arial"/>
          <w:b/>
        </w:rPr>
        <w:t>[172]</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rStyle w:val="Hps"/>
          <w:b/>
          <w:b/>
          <w:sz w:val="72"/>
          <w:szCs w:val="72"/>
          <w:lang w:val="sw-KE"/>
        </w:rPr>
      </w:pPr>
      <w:r>
        <w:rPr>
          <w:sz w:val="72"/>
          <w:szCs w:val="72"/>
          <w:lang w:val="sw-KE"/>
        </w:rPr>
        <w:t xml:space="preserve"> </w:t>
      </w:r>
      <w:r>
        <w:rPr>
          <w:rStyle w:val="Hps"/>
          <w:b/>
          <w:sz w:val="72"/>
          <w:szCs w:val="72"/>
          <w:lang w:val="sw-KE"/>
        </w:rPr>
        <w:t>Kuzaliwa</w:t>
      </w:r>
      <w:r>
        <w:rPr>
          <w:rStyle w:val="Shorttext"/>
          <w:b/>
          <w:sz w:val="72"/>
          <w:szCs w:val="72"/>
          <w:lang w:val="sw-KE"/>
        </w:rPr>
        <w:t xml:space="preserve"> </w:t>
      </w:r>
      <w:r>
        <w:rPr>
          <w:rStyle w:val="Hps"/>
          <w:b/>
          <w:sz w:val="72"/>
          <w:szCs w:val="72"/>
          <w:lang w:val="sw-KE"/>
        </w:rPr>
        <w:t>Tena</w:t>
      </w:r>
    </w:p>
    <w:p>
      <w:pPr>
        <w:pStyle w:val="Normal"/>
        <w:spacing w:before="0" w:after="60"/>
        <w:jc w:val="center"/>
        <w:rPr>
          <w:rStyle w:val="Hps"/>
          <w:rFonts w:ascii="Arial" w:hAnsi="Arial" w:cs="Arial"/>
          <w:b/>
          <w:b/>
          <w:sz w:val="12"/>
          <w:szCs w:val="72"/>
          <w:lang w:val="sw-KE"/>
        </w:rPr>
      </w:pPr>
      <w:r>
        <w:rPr/>
      </w:r>
    </w:p>
    <w:p>
      <w:pPr>
        <w:pStyle w:val="Normal"/>
        <w:jc w:val="center"/>
        <w:rPr>
          <w:sz w:val="18"/>
          <w:szCs w:val="18"/>
          <w:lang w:val="sw-KE"/>
        </w:rPr>
      </w:pPr>
      <w:r>
        <w:rPr>
          <w:rStyle w:val="Hpsatn"/>
          <w:sz w:val="18"/>
          <w:szCs w:val="18"/>
          <w:lang w:val="sw-KE"/>
        </w:rPr>
        <w:t>(</w:t>
      </w:r>
      <w:r>
        <w:rPr>
          <w:rStyle w:val="Shorttext"/>
          <w:sz w:val="18"/>
          <w:szCs w:val="18"/>
          <w:lang w:val="sw-KE"/>
        </w:rPr>
        <w:t xml:space="preserve">Toleo </w:t>
      </w:r>
      <w:r>
        <w:rPr>
          <w:rStyle w:val="Hps"/>
          <w:sz w:val="18"/>
          <w:szCs w:val="18"/>
          <w:lang w:val="sw-KE"/>
        </w:rPr>
        <w:t>2.0</w:t>
      </w:r>
      <w:r>
        <w:rPr>
          <w:rStyle w:val="Shorttext"/>
          <w:sz w:val="18"/>
          <w:szCs w:val="18"/>
          <w:lang w:val="sw-KE"/>
        </w:rPr>
        <w:t xml:space="preserve"> </w:t>
      </w:r>
      <w:r>
        <w:rPr>
          <w:rStyle w:val="Hps"/>
          <w:sz w:val="18"/>
          <w:szCs w:val="18"/>
          <w:lang w:val="sw-KE"/>
        </w:rPr>
        <w:t>19960727-20000712</w:t>
      </w:r>
      <w:r>
        <w:rPr>
          <w:rStyle w:val="Shorttext"/>
          <w:sz w:val="18"/>
          <w:szCs w:val="18"/>
          <w:lang w:val="sw-KE"/>
        </w:rPr>
        <w:t>)</w:t>
      </w:r>
    </w:p>
    <w:p>
      <w:pPr>
        <w:pStyle w:val="Normal"/>
        <w:rPr>
          <w:rStyle w:val="Hps"/>
          <w:lang w:val="sw-KE"/>
        </w:rPr>
      </w:pPr>
      <w:r>
        <w:rPr>
          <w:sz w:val="18"/>
          <w:szCs w:val="18"/>
          <w:lang w:val="sw-KE"/>
        </w:rPr>
      </w:r>
    </w:p>
    <w:p>
      <w:pPr>
        <w:pStyle w:val="Normal"/>
        <w:ind w:left="360" w:right="317" w:hanging="0"/>
        <w:rPr>
          <w:sz w:val="22"/>
          <w:lang w:val="en-US"/>
        </w:rPr>
      </w:pPr>
      <w:r>
        <w:rPr>
          <w:rStyle w:val="Hps"/>
          <w:lang w:val="sw-KE"/>
        </w:rPr>
        <w:t>Watu wengi</w:t>
      </w:r>
      <w:r>
        <w:rPr>
          <w:lang w:val="sw-KE"/>
        </w:rPr>
        <w:t xml:space="preserve"> </w:t>
      </w:r>
      <w:r>
        <w:rPr>
          <w:rStyle w:val="Hps"/>
          <w:lang w:val="sw-KE"/>
        </w:rPr>
        <w:t>wanatambua</w:t>
      </w:r>
      <w:r>
        <w:rPr>
          <w:lang w:val="sw-KE"/>
        </w:rPr>
        <w:t xml:space="preserve"> </w:t>
      </w:r>
      <w:r>
        <w:rPr>
          <w:rStyle w:val="Hps"/>
          <w:lang w:val="sw-KE"/>
        </w:rPr>
        <w:t>mrefu</w:t>
      </w:r>
      <w:r>
        <w:rPr>
          <w:lang w:val="sw-KE"/>
        </w:rPr>
        <w:t xml:space="preserve"> </w:t>
      </w:r>
      <w:r>
        <w:rPr>
          <w:rStyle w:val="Hps"/>
          <w:lang w:val="sw-KE"/>
        </w:rPr>
        <w:t>ya kuzaliwa upya</w:t>
      </w:r>
      <w:r>
        <w:rPr>
          <w:lang w:val="sw-KE"/>
        </w:rPr>
        <w:t xml:space="preserve"> </w:t>
      </w:r>
      <w:r>
        <w:rPr>
          <w:rStyle w:val="Hps"/>
          <w:lang w:val="sw-KE"/>
        </w:rPr>
        <w:t>kwa maana ya</w:t>
      </w:r>
      <w:r>
        <w:rPr>
          <w:lang w:val="sw-KE"/>
        </w:rPr>
        <w:t xml:space="preserve"> </w:t>
      </w:r>
      <w:r>
        <w:rPr>
          <w:rStyle w:val="Hps"/>
          <w:lang w:val="sw-KE"/>
        </w:rPr>
        <w:t>Kikristo.</w:t>
      </w:r>
      <w:r>
        <w:rPr>
          <w:lang w:val="sw-KE"/>
        </w:rPr>
        <w:t xml:space="preserve"> </w:t>
      </w:r>
      <w:r>
        <w:rPr>
          <w:rStyle w:val="Hps"/>
          <w:lang w:val="sw-KE"/>
        </w:rPr>
        <w:t>Wengi sana hawaelewi</w:t>
      </w:r>
      <w:r>
        <w:rPr>
          <w:lang w:val="sw-KE"/>
        </w:rPr>
        <w:t xml:space="preserve"> </w:t>
      </w:r>
      <w:r>
        <w:rPr>
          <w:rStyle w:val="Hps"/>
          <w:lang w:val="sw-KE"/>
        </w:rPr>
        <w:t>mchakato wa</w:t>
      </w:r>
      <w:r>
        <w:rPr>
          <w:lang w:val="sw-KE"/>
        </w:rPr>
        <w:t xml:space="preserve"> </w:t>
      </w:r>
      <w:r>
        <w:rPr>
          <w:rStyle w:val="Hps"/>
          <w:lang w:val="sw-KE"/>
        </w:rPr>
        <w:t>kushiriki</w:t>
      </w:r>
      <w:r>
        <w:rPr>
          <w:lang w:val="sw-KE"/>
        </w:rPr>
        <w:t xml:space="preserve"> </w:t>
      </w:r>
      <w:r>
        <w:rPr>
          <w:rStyle w:val="Hps"/>
          <w:lang w:val="sw-KE"/>
        </w:rPr>
        <w:t>na</w:t>
      </w:r>
      <w:r>
        <w:rPr>
          <w:lang w:val="sw-KE"/>
        </w:rPr>
        <w:t xml:space="preserve"> </w:t>
      </w:r>
      <w:r>
        <w:rPr>
          <w:rStyle w:val="Hps"/>
          <w:lang w:val="sw-KE"/>
        </w:rPr>
        <w:t>maana ya neno</w:t>
      </w:r>
      <w:r>
        <w:rPr>
          <w:lang w:val="sw-KE"/>
        </w:rPr>
        <w:t xml:space="preserve">. </w:t>
      </w:r>
      <w:r>
        <w:rPr>
          <w:rStyle w:val="Hps"/>
          <w:lang w:val="sw-KE"/>
        </w:rPr>
        <w:t>Kristo</w:t>
      </w:r>
      <w:r>
        <w:rPr>
          <w:lang w:val="sw-KE"/>
        </w:rPr>
        <w:t xml:space="preserve"> </w:t>
      </w:r>
      <w:r>
        <w:rPr>
          <w:rStyle w:val="Hps"/>
          <w:lang w:val="sw-KE"/>
        </w:rPr>
        <w:t>mikononi</w:t>
      </w:r>
      <w:r>
        <w:rPr>
          <w:lang w:val="sw-KE"/>
        </w:rPr>
        <w:t xml:space="preserve"> </w:t>
      </w:r>
      <w:r>
        <w:rPr>
          <w:rStyle w:val="Hps"/>
          <w:lang w:val="sw-KE"/>
        </w:rPr>
        <w:t>mafundisho</w:t>
      </w:r>
      <w:r>
        <w:rPr>
          <w:lang w:val="sw-KE"/>
        </w:rPr>
        <w:t xml:space="preserve"> </w:t>
      </w:r>
      <w:r>
        <w:rPr>
          <w:rStyle w:val="Hps"/>
          <w:lang w:val="sw-KE"/>
        </w:rPr>
        <w:t>juu ya somo</w:t>
      </w:r>
      <w:r>
        <w:rPr>
          <w:lang w:val="sw-KE"/>
        </w:rPr>
        <w:t xml:space="preserve"> </w:t>
      </w:r>
      <w:r>
        <w:rPr>
          <w:rStyle w:val="Hps"/>
          <w:lang w:val="sw-KE"/>
        </w:rPr>
        <w:t>kama ilivyoandikwa</w:t>
      </w:r>
      <w:r>
        <w:rPr>
          <w:lang w:val="sw-KE"/>
        </w:rPr>
        <w:t xml:space="preserve"> </w:t>
      </w:r>
      <w:r>
        <w:rPr>
          <w:rStyle w:val="Hps"/>
          <w:lang w:val="sw-KE"/>
        </w:rPr>
        <w:t>na Yohana katika</w:t>
      </w:r>
      <w:r>
        <w:rPr>
          <w:lang w:val="sw-KE"/>
        </w:rPr>
        <w:t xml:space="preserve"> </w:t>
      </w:r>
      <w:r>
        <w:rPr>
          <w:rStyle w:val="Hps"/>
          <w:lang w:val="sw-KE"/>
        </w:rPr>
        <w:t>Yohana</w:t>
      </w:r>
      <w:r>
        <w:rPr>
          <w:lang w:val="sw-KE"/>
        </w:rPr>
        <w:t xml:space="preserve"> </w:t>
      </w:r>
      <w:r>
        <w:rPr>
          <w:rStyle w:val="Hps"/>
          <w:lang w:val="sw-KE"/>
        </w:rPr>
        <w:t>3:1-21</w:t>
      </w:r>
      <w:r>
        <w:rPr>
          <w:lang w:val="sw-KE"/>
        </w:rPr>
        <w:t xml:space="preserve">. </w:t>
      </w:r>
      <w:r>
        <w:rPr>
          <w:rStyle w:val="Hps"/>
          <w:lang w:val="sw-KE"/>
        </w:rPr>
        <w:t>Karatasi hii inachunguza</w:t>
      </w:r>
      <w:r>
        <w:rPr>
          <w:lang w:val="sw-KE"/>
        </w:rPr>
        <w:t xml:space="preserve"> </w:t>
      </w:r>
      <w:r>
        <w:rPr>
          <w:rStyle w:val="Hps"/>
          <w:lang w:val="sw-KE"/>
        </w:rPr>
        <w:t>maelezo</w:t>
      </w:r>
      <w:r>
        <w:rPr>
          <w:lang w:val="sw-KE"/>
        </w:rPr>
        <w:t xml:space="preserve"> </w:t>
      </w:r>
      <w:r>
        <w:rPr>
          <w:rStyle w:val="Hps"/>
          <w:lang w:val="sw-KE"/>
        </w:rPr>
        <w:t>ya Biblia na ya</w:t>
      </w:r>
      <w:r>
        <w:rPr>
          <w:lang w:val="sw-KE"/>
        </w:rPr>
        <w:t xml:space="preserve"> </w:t>
      </w:r>
      <w:r>
        <w:rPr>
          <w:rStyle w:val="Hps"/>
          <w:lang w:val="sw-KE"/>
        </w:rPr>
        <w:t>kutisha</w:t>
      </w:r>
      <w:r>
        <w:rPr>
          <w:lang w:val="sw-KE"/>
        </w:rPr>
        <w:t xml:space="preserve"> </w:t>
      </w:r>
      <w:r>
        <w:rPr>
          <w:rStyle w:val="Hps"/>
          <w:lang w:val="sw-KE"/>
        </w:rPr>
        <w:t>kuanika</w:t>
      </w:r>
      <w:r>
        <w:rPr>
          <w:lang w:val="sw-KE"/>
        </w:rPr>
        <w:t xml:space="preserve"> </w:t>
      </w:r>
      <w:r>
        <w:rPr>
          <w:rStyle w:val="Hps"/>
          <w:lang w:val="sw-KE"/>
        </w:rPr>
        <w:t>tofauti</w:t>
      </w:r>
      <w:r>
        <w:rPr>
          <w:lang w:val="sw-KE"/>
        </w:rPr>
        <w:t xml:space="preserve"> </w:t>
      </w:r>
      <w:r>
        <w:rPr>
          <w:rStyle w:val="Hps"/>
          <w:lang w:val="sw-KE"/>
        </w:rPr>
        <w:t>na ile iliyotumika</w:t>
      </w:r>
      <w:r>
        <w:rPr>
          <w:lang w:val="sw-KE"/>
        </w:rPr>
        <w:t xml:space="preserve"> </w:t>
      </w:r>
      <w:r>
        <w:rPr>
          <w:rStyle w:val="Hps"/>
          <w:lang w:val="sw-KE"/>
        </w:rPr>
        <w:t>na vikundi</w:t>
      </w:r>
      <w:r>
        <w:rPr>
          <w:lang w:val="sw-KE"/>
        </w:rPr>
        <w:t xml:space="preserve"> </w:t>
      </w:r>
      <w:r>
        <w:rPr>
          <w:rStyle w:val="Hps"/>
          <w:lang w:val="sw-KE"/>
        </w:rPr>
        <w:t>zaidi</w:t>
      </w:r>
      <w:r>
        <w:rPr>
          <w:lang w:val="sw-KE"/>
        </w:rPr>
        <w:t xml:space="preserve"> </w:t>
      </w:r>
      <w:r>
        <w:rPr>
          <w:rStyle w:val="Hps"/>
          <w:lang w:val="sw-KE"/>
        </w:rPr>
        <w:t>ya Kikristo.</w:t>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Copyright </w:t>
      </w:r>
      <w:r>
        <w:rPr>
          <w:b/>
          <w:bCs/>
          <w:szCs w:val="24"/>
          <w:lang w:eastAsia="en-AU"/>
        </w:rPr>
        <w:t>©</w:t>
      </w:r>
      <w:r>
        <w:rPr>
          <w:rFonts w:cs="Tms Rmn;Times New Roman" w:ascii="Tms Rmn;Times New Roman" w:hAnsi="Tms Rmn;Times New Roman"/>
          <w:b/>
          <w:position w:val="-2"/>
          <w:sz w:val="32"/>
        </w:rPr>
        <w:t xml:space="preserve"> </w:t>
      </w:r>
      <w:r>
        <w:rPr>
          <w:b/>
        </w:rPr>
        <w:t>1996, 2000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12)</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rPr>
      </w:pPr>
      <w:r>
        <w:rPr>
          <w:rStyle w:val="Hps"/>
          <w:b/>
          <w:sz w:val="32"/>
          <w:szCs w:val="32"/>
          <w:lang w:val="sw-KE"/>
        </w:rPr>
        <w:t>Kuzaliwa</w:t>
      </w:r>
      <w:r>
        <w:rPr>
          <w:rStyle w:val="Shorttext"/>
          <w:b/>
          <w:sz w:val="32"/>
          <w:szCs w:val="32"/>
          <w:lang w:val="sw-KE"/>
        </w:rPr>
        <w:t xml:space="preserve"> </w:t>
      </w:r>
      <w:r>
        <w:rPr>
          <w:rStyle w:val="Hps"/>
          <w:b/>
          <w:sz w:val="32"/>
          <w:szCs w:val="32"/>
          <w:lang w:val="sw-KE"/>
        </w:rPr>
        <w:t>Tena</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szCs w:val="32"/>
        </w:rPr>
      </w:pPr>
      <w:r>
        <w:rPr>
          <w:b/>
          <w:color w:val="000000"/>
          <w:sz w:val="32"/>
          <w:szCs w:val="32"/>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lang w:val="sw-KE"/>
        </w:rPr>
      </w:pPr>
      <w:r>
        <w:rPr>
          <w:lang w:val="sw-KE"/>
        </w:rPr>
        <w:t>Watu wengi wanatambua mrefu ya kuzaliwa upya kwa maana ya Kikristo. Wengi sana hawaelewi mchakato wa kushiriki na maana ya neno. Kristo mikononi mafundisho juu ya somo kama ilivyoandikwa na Yohana katika Yohana 3:1-21. Kuna idadi ya maswala ya asilia ambayo ni kupuuzwa katika marudio ya kisasa charismatic ya muda kuzaliwa upya.</w:t>
      </w:r>
    </w:p>
    <w:p>
      <w:pPr>
        <w:pStyle w:val="QUOTES"/>
        <w:rPr>
          <w:lang w:val="sw-KE"/>
        </w:rPr>
      </w:pPr>
      <w:r>
        <w:rPr>
          <w:lang w:val="sw-KE"/>
        </w:rPr>
        <w:br/>
        <w:t>Yohana 3:1-21 Kulikuwa na mtu mmoja wa Mafarisayo, jina lake Nicode'mus, mkuu wa Wayahudi. 2 Siku moja alimwendea Yesu usiku, akamwambia, "Mwalimu, tunajua kwamba wewe ni mwalimu uliyetumwa na Mungu, maana hakuna mtu awezaye kufanya ishara hizi kwamba wewe, isipokuwa Mungu yu pamoja naye." 3 Yesu akamjibu, "Kweli nawaambieni, mtu asipozaliwa upya hataweza kuuona ufalme wa Mungu." 4 Nicode'mus akamwambia, "Awezaje mtu kuzaliwa, akiwa na umri wa Hawezi kuingia mara ya pili ndani ya tumbo la mama yake na kuzaliwa?" 5 Yesu akamjibu, "Kweli nawaambieni, mtu asipozaliwa kwa maji na Roho, hawezi kuingia ufalme wa Mungu 6 Kilichozaliwa kwa mwili ni mwili, na kilichozaliwa ya. Roho ni roho 7 Usistaajabu kwa kuwa nimekwambia, `Wewe ni lazima kuzaliwa upya. '. 8 Upepo huvuma anayetaka kumhurumia, na kusikia sauti yake, lakini hujui ilikotoka inakuja au kokote unaendelea; Hivyo ni pamoja na kila mtu aliyezaliwa kwa Roho" 9 Nicode'mus akamwambia, "Kwa namna gani haya?" 10 Yesu akamjibu, "Je, wewe ni mwalimu wa Israeli, na bado huelewi hii 11 Kweli, nawaambieni, sisi kusema tunayoyajua na kushuhudia tuliyoyaona,? Lakini kufanya hawataukubali ushuhuda wetu 12. Ikiwa nimewaambieni mambo ya kidunia nanyi hamniamini, jinsi gani unaweza kuamini nikiwaambieni mambo ya mbinguni 13? Hakuna mtu aliyepata kwenda juu mbinguni ila yeye aliyeshuka kutoka mbinguni, Mwana wa Mtu 14. Na kama vile Musa alivyomwinua yule nyoka jangwani, hivyo Mwana wa Mtu atainuliwa juu, 15 ili kila mtu amwaminiye awe na uzima wa milele." 6 Kwa maana Mungu aliupenda ulimwengu, hata akamtoa Mwana wake wa pekee, ili kila amwaminiye asipotee bali awe na uzima wa milele. 17 Maana Mungu hakumtuma Mwana ulimwenguni, si ili auhukumu ulimwengu, bali ulimwengu uokolewe katika yeye. 18 Anayemwamini hahukumiwi; yeye asiyemwamini amekwisha hukumiwa kwa sababu hakuamini jina la pekee [aliye KJV; monogenous tu aliyezaliwa; kimakosa omitted katika RSV] Mwana wa Mungu. 19 Na hii ndiyo hukumu, ya kuwa nuru imekuja ulimwenguni, na watu wakapenda giza kuliko mwanga, kwani matendo yao ni maovu. 20 Kwa maana kila mtu atendaye maovu anauchukia mwanga, wala haji kwenye mwanga, matendo yake yasije kuwa wazi. 21 Lakini yeye atendaye mambo ya ukweli huja kwenye mwanga, kuwa inaweza kuonekana wazi kwamba matendo yake wamekuwa yametendwa katika Mungu. (RSV)</w:t>
        <w:br/>
      </w:r>
    </w:p>
    <w:p>
      <w:pPr>
        <w:pStyle w:val="Normal"/>
        <w:rPr>
          <w:lang w:val="sw-KE"/>
        </w:rPr>
      </w:pPr>
      <w:r>
        <w:rPr>
          <w:lang w:val="sw-KE"/>
        </w:rPr>
        <w:t>Kuzaliwa mara ya pili imechukuliwa kutoka gennaõ (SGD 1080) maana ya kuzaliana zaidi ya baba au mama ama na figuratively maana ya upya kama kuzaliwa au alifanya au spring, tena.</w:t>
      </w:r>
    </w:p>
    <w:p>
      <w:pPr>
        <w:pStyle w:val="Normal"/>
        <w:rPr>
          <w:lang w:val="sw-KE"/>
        </w:rPr>
      </w:pPr>
      <w:r>
        <w:rPr>
          <w:lang w:val="sw-KE"/>
        </w:rPr>
        <w:br/>
        <w:t>Maazimio hapa ni kwamba:</w:t>
      </w:r>
    </w:p>
    <w:p>
      <w:pPr>
        <w:pStyle w:val="Normal"/>
        <w:rPr>
          <w:lang w:val="sw-KE"/>
        </w:rPr>
      </w:pPr>
      <w:r>
        <w:rPr>
          <w:b/>
          <w:lang w:val="sw-KE"/>
        </w:rPr>
        <w:t>1. Hakuna mtu ambaye si kuzaliwa mara ya pili inaweza kuushiriki Ufalme wa Mungu.</w:t>
        <w:br/>
      </w:r>
      <w:r>
        <w:rPr>
          <w:lang w:val="sw-KE"/>
        </w:rPr>
        <w:br/>
        <w:t>Taarifa hapa ni ya msingi juu Nguzo kwamba mwili hawawezi kuurithi ufalme wa Mungu.</w:t>
      </w:r>
    </w:p>
    <w:p>
      <w:pPr>
        <w:pStyle w:val="QUOTES"/>
        <w:rPr>
          <w:lang w:val="sw-KE"/>
        </w:rPr>
      </w:pPr>
      <w:r>
        <w:rPr>
          <w:lang w:val="sw-KE"/>
        </w:rPr>
        <w:t>1Wakorintho 15:50 nawaambia, ndugu zangu: mwili na damu hakiwezi kuushiriki Ufalme wa Mungu, wala uharibifu hauwezi kurithi kutokuharibika. (RSV)</w:t>
      </w:r>
    </w:p>
    <w:p>
      <w:pPr>
        <w:pStyle w:val="Normal"/>
        <w:rPr>
          <w:lang w:val="sw-KE"/>
        </w:rPr>
      </w:pPr>
      <w:r>
        <w:rPr>
          <w:lang w:val="sw-KE"/>
        </w:rPr>
        <w:br/>
        <w:t>Hivyo, binadamu katika hali yake ya wasio haki hakiwezi kuushiriki Ufalme.</w:t>
      </w:r>
    </w:p>
    <w:p>
      <w:pPr>
        <w:pStyle w:val="QUOTES"/>
        <w:rPr>
          <w:lang w:val="sw-KE"/>
        </w:rPr>
      </w:pPr>
      <w:r>
        <w:rPr>
          <w:lang w:val="sw-KE"/>
        </w:rPr>
        <w:t>1Wakorintho 6:9-10 Je, hamjui kwamba watu wabaya hawataurithi Utawala wa Mungu? Msidanganyike, wala wazinzi, wala waabudu sanamu, wazinzi wala, wala perverts ngono, (RSV) (wala mhubiri au abusers ya wenyewe na watu: KJV).</w:t>
      </w:r>
    </w:p>
    <w:p>
      <w:pPr>
        <w:pStyle w:val="QUOTES"/>
        <w:rPr>
          <w:lang w:val="sw-KE"/>
        </w:rPr>
      </w:pPr>
      <w:r>
        <w:rPr>
          <w:lang w:val="sw-KE"/>
        </w:rPr>
        <w:t>10 Wala wevi, wala watamanio, wala walevi, wala watukanaji, wala wanyang'anyi, hao wote hawatashiriki Utawala wa Mungu. (KJV)</w:t>
      </w:r>
    </w:p>
    <w:p>
      <w:pPr>
        <w:pStyle w:val="QUOTES"/>
        <w:rPr>
          <w:lang w:val="sw-KE"/>
        </w:rPr>
      </w:pPr>
      <w:r>
        <w:rPr>
          <w:lang w:val="sw-KE"/>
        </w:rPr>
        <w:br/>
      </w:r>
    </w:p>
    <w:p>
      <w:pPr>
        <w:pStyle w:val="Normal"/>
        <w:rPr>
          <w:lang w:val="sw-KE"/>
        </w:rPr>
      </w:pPr>
      <w:r>
        <w:rPr>
          <w:lang w:val="sw-KE"/>
        </w:rPr>
        <w:t>Haya ni matendo ya mwili ambayo ni ya mara kwa mara tena kwa namna tofauti katika Wagalatia.</w:t>
      </w:r>
    </w:p>
    <w:p>
      <w:pPr>
        <w:pStyle w:val="QUOTES"/>
        <w:rPr>
          <w:lang w:val="sw-KE"/>
        </w:rPr>
      </w:pPr>
      <w:r>
        <w:rPr>
          <w:lang w:val="sw-KE"/>
        </w:rPr>
        <w:t>Wagalatia 5:19-26 Basi, matendo ya mwili ni dhahiri, ndiyo haya: uzinzi, uasherati, uchafu, ufisadi, 20 kuabudu sanamu, uchawi, uadui, ugomvi, wivu, hasira, fitina, faraka, uzushi, husuda 21, mauaji, ulevi, ulafi na mambo mengine kama: ya hayo nawaambia mapema, kama mimi pia kuwaonya zamani, ya kwamba watu watendao mambo ya jinsi hiyo hawataurithi ufalme wa Mungu. Matendo ambayo hayana urithi Ufalme wa Mungu yaliyoelezwa kufuatia Nakala hii. 22 Lakini tunda la Roho ni upendo, furaha, amani, uvumilivu, wema, fadhili, uaminifu, 23 upole, kiasi juu ya vile hakuna sheria. 24 Wale walio wa Kristo wameusulubisha mwili pamoja na upendo na tamaa zake. 25 Tukiishi kwa Roho, na tuenende katika Roho. 26 Hebu kuwa akitaka kwa kujiona, kuchochea mtu mwingine, wivu mtu mwingine. (KJV)</w:t>
      </w:r>
    </w:p>
    <w:p>
      <w:pPr>
        <w:pStyle w:val="Normal"/>
        <w:rPr>
          <w:lang w:val="sw-KE"/>
        </w:rPr>
      </w:pPr>
      <w:r>
        <w:rPr>
          <w:lang w:val="sw-KE"/>
        </w:rPr>
        <w:br/>
        <w:t>Imani lazima iwe ya Roho. Hiyo ni kuzaliwa upya lazima kiroho. Si dhana ya kimwili, ambayo ni kwa nini Kristo unafanana kwa upepo kwamba hakuweza kuonekana. mchakato wa urithi kwa imani na uvumilivu katika kazi kwa bidii ni maendeleo katika Waebrania 6:12.</w:t>
      </w:r>
    </w:p>
    <w:p>
      <w:pPr>
        <w:pStyle w:val="Normal"/>
        <w:rPr>
          <w:lang w:val="sw-KE"/>
        </w:rPr>
      </w:pPr>
      <w:r>
        <w:rPr>
          <w:lang w:val="sw-KE"/>
        </w:rPr>
        <w:br/>
        <w:t>Watu wengi ambao, kwa kukataa tawala au kihierarkia mifumo ya kidini misapprehend mahitaji unayopewa wateule kufanya kazi kwa bidii katika imani. kanisa la kwanza ilikuwa yasiyo ya kihierarkia lakini ilikuwa pia waliandaa na bidii, msingi wa kazi kwa njia ya kujitolea na utumishi. Wale ambao hawana mawazo kuwahudumia, au ambao wamekuwa vibaya katika muundo wa kihierarkia, kutafuta kuzuia shughuli kupangwa kwa njia ya kukataa muundo wa kupangwa. Hii ni mafundisho ya uongo na litaamuliwa tofauti. Kuzaliwa mara ya pili ina maana ya kuzaliwa upya na matendo ya imani katika muundo wa kanisa ambayo ni mwili wa Yesu Kristo. Muundo huu ni non-kihierarkia lakini juu ya hivyo ni utaratibu na nidhamu, kazi chini ya sheria ya kibiblia. Kuna wakati unakuja ambapo mtu hawezi kufanya kazi (Yoh. 09:04) lakini bado. wajibu wa askari ni kufanya maandalizi ya kupambana na wakati milele taifa lake iko katika vita. Israeli itakuwa kwenye vita hadi kurudi kwa Masihi na kutiishwa kwa mataifa. Kushindwa kuchukua hatua katika huduma ya Mungu ni tu nidhani binafsi huduma.</w:t>
      </w:r>
    </w:p>
    <w:p>
      <w:pPr>
        <w:pStyle w:val="Normal"/>
        <w:rPr>
          <w:lang w:val="sw-KE"/>
        </w:rPr>
      </w:pPr>
      <w:r>
        <w:rPr>
          <w:lang w:val="sw-KE"/>
        </w:rPr>
        <w:br/>
        <w:t>1Petro 3:8-9 inaonyesha roho yale ambayo roho hii ya shughuli na umoja katika kanisa ni maendeleo, na maandishi na aya ya 21 inaonyesha dhamira na nguvu.</w:t>
      </w:r>
    </w:p>
    <w:p>
      <w:pPr>
        <w:pStyle w:val="QUOTES"/>
        <w:rPr>
          <w:lang w:val="sw-KE"/>
        </w:rPr>
      </w:pPr>
      <w:r>
        <w:rPr>
          <w:lang w:val="sw-KE"/>
        </w:rPr>
        <w:t>1 Petro 3:8-21 Hatimaye, kuwa nyote nia moja, huruma wao kwa wao, kupendana kama ndugu, wenye huruma, kuwa na adabu: 9 Msiwalipe watu ovu kwa ovu, au tusi kwa tusi; bali watakieni baraka, mnajua kwamba ninyi ni thereunto walioitwa, mpate kupokea baraka. 10 Maana, mtu anayetaka kufurahia maisha, na kuona siku njema, basi, na kuacha ulimi wake na uovu, na midomo yake kwamba kusema uongo: 11 ajiepushe na uovu, atende mema, atafute amani na kuizingatia [cf Zab. 34:12-16]. 12 Kwa maana macho ya Bwana huwaelekea wenye haki, na masikio yake ni wazi kwa sala zao lakini uso wa Bwana ni juu ya watu watendao maovu.</w:t>
      </w:r>
    </w:p>
    <w:p>
      <w:pPr>
        <w:pStyle w:val="Normal"/>
        <w:rPr>
          <w:lang w:val="sw-KE"/>
        </w:rPr>
      </w:pPr>
      <w:r>
        <w:rPr>
          <w:lang w:val="sw-KE"/>
        </w:rPr>
        <w:br/>
        <w:t>Hoja hapa kuwa na nia moja imekuwa vibaya na wabudu kupata mindless haina ubaguzi kufuata mafundisho yenye makosa. dhana hiyo ilisababisha Inquisitions. Kuwa na huruma na upendo kama ndugu. Mashtaka matusi haipaswi kupatikana miongoni mwa wateule. Hata hivyo, hii namna ya kushughulika na watu imekuwa hulka ya makanisa karne ya ishirini. Dhana na ukweli ni kamwe, au mara chache, kushughulikiwa na kwa msingi wowote makini lakini watu binafsi badala wanashambuliwa na wakalitukana. Badala ya kukabiliana na nini alisema, watu kushambuliwa kwa ajili ya mitazamo yao au njia ya kusema. Kuacha kusema mabaya na kuacha kutoka hila (Zab 32:2; 34:13; 1Thes 2:03; 1 Pet 2:1,22;. 3:10, Ufunuo 14:05). Heshima kwa binadamu ni dhambi (Yakobo 2:1-9). Kristo kusifiwa kutokana na kukosekana kwa hila katika Yohana 01:47.</w:t>
      </w:r>
    </w:p>
    <w:p>
      <w:pPr>
        <w:pStyle w:val="QUOTES"/>
        <w:rPr>
          <w:lang w:val="sw-KE"/>
        </w:rPr>
      </w:pPr>
      <w:r>
        <w:rPr>
          <w:lang w:val="sw-KE"/>
        </w:rPr>
        <w:t>Yohana 1:45-51 Filipo akamkuta Nathanieli, akamwambia, Tumemwona yule, ambaye Musa katika torati, na manabii, waliandika habari zake, Yesu wa Nazareti mwana wa Yusufu. 46 Nathanaeli akamwambia, Je, kitu chema chaweza kutoka Nazareti? Filipo akamwambia, Njoo. 47 Yesu alipomwona Nathanieli akimjia, akasema habari zake, Tazama, Mwisraeli kweli kweli, ambaye ni hila hakuna! 48 Nathanaeli akamwambia, Umepataje mimi? Yesu akajibu, akamwambia, Kabla Filipo hajakuita, ulipokuwa chini ya mtini, nilikuona. 49 Hapo Nathanieli akamwambia, Mwalimu, wewe ni Mwana wa Mungu, wewe ni Mfalme wa Israeli. 50 Yesu akamwambia, Kwa sababu nimekwambia kwamba nilikuona chini ya mtini, unaamini? Utaona makubwa zaidi kuliko haya. 51 Yesu akamwambia, Amin, amin, nawaambieni, mtaona mbingu zinafunguka na malaika wa Mungu wakipanda na kushuka juu ya Mwana wa Mtu. (KJV)</w:t>
      </w:r>
    </w:p>
    <w:p>
      <w:pPr>
        <w:pStyle w:val="Normal"/>
        <w:rPr>
          <w:lang w:val="sw-KE"/>
        </w:rPr>
      </w:pPr>
      <w:r>
        <w:rPr>
          <w:lang w:val="sw-KE"/>
        </w:rPr>
        <w:br/>
        <w:t>Hapa Nathanieli wametoa mawazo kuhusu Nazareti, lakini alikuwa wazi kwa maoni yake. Alikuwa na uwezo wa wanaamini kwa urahisi na ushahidi rahisi. Nathanieli alipewa ahadi ya wito. Nakala katika 1Petro 3 anaendelea:</w:t>
      </w:r>
    </w:p>
    <w:p>
      <w:pPr>
        <w:pStyle w:val="QUOTES"/>
        <w:rPr>
          <w:lang w:val="sw-KE"/>
        </w:rPr>
      </w:pPr>
      <w:r>
        <w:rPr>
          <w:lang w:val="sw-KE"/>
        </w:rPr>
        <w:t>13 Ni nani atakayeweza kuwadhuru ninyi kama kuwa wafuasi wa mema? 14 Lakini kama itawapasa kuteseka kwa ajili ya haki, mna heri na kuwa hawana hofu ya ugaidi yao, wala kufadhaika, 15 Lakini mtukuzeni Kristo kama Bwana mioyoni mwenu: na kuwa tayari siku zote kumjibu mtu aombaye hiyo sababu ya matumaini yaliyo ndani yenu kwa upole na kwa hofu</w:t>
      </w:r>
    </w:p>
    <w:p>
      <w:pPr>
        <w:pStyle w:val="Normal"/>
        <w:rPr>
          <w:lang w:val="sw-KE"/>
        </w:rPr>
      </w:pPr>
      <w:r>
        <w:rPr>
          <w:lang w:val="sw-KE"/>
        </w:rPr>
        <w:br/>
        <w:t>Hapa amri ya mahakama ni kuwa tayari kumjibu wa matumaini ndani yenu katika upole na kwa hofu. Hivi karibuni tulikuwa changamoto ya mjadala na kundi Katoliki kutumia maandiko kama msingi kwa ajili ya changamoto yao. Wao ulikuwa bado akaomba jibu.</w:t>
      </w:r>
    </w:p>
    <w:p>
      <w:pPr>
        <w:pStyle w:val="Normal"/>
        <w:rPr>
          <w:lang w:val="sw-KE"/>
        </w:rPr>
      </w:pPr>
      <w:r>
        <w:rPr>
          <w:lang w:val="sw-KE"/>
        </w:rPr>
        <w:br/>
        <w:t>Mengi kujenga uadui katika dini ya kisasa inatokana na kutokuwa na uwezo wa kukabiliana na dhana kwa njia ya wazi na waaminifu. Kosa sana ni kuchukuliwa kwa sababu maoni ni kwamba nafasi ya fundamentalist wa karne hii ni mtazamo sahihi, wakati ni demonstrably si kwamba ya karne ya zamani au kanisa la kwanza. Kwamba lengo lilikuwa wazi wakati, katika mkutano wa hivi karibuni, mafundisho ya kanisa zaidi ya miaka elfu mbili ziliwasilishwa. Wengi alichukua kosa kwa sababu historia hawakuonyesha nini walikuwa kufanya katika karne ya ishirini ilikuwa mtazamo wa mara kwa mara. Kwa hakika ilikuwa dhahiri kuwa ni innovation ya hivi karibuni.</w:t>
      </w:r>
    </w:p>
    <w:p>
      <w:pPr>
        <w:pStyle w:val="Normal"/>
        <w:rPr>
          <w:lang w:val="sw-KE"/>
        </w:rPr>
      </w:pPr>
      <w:r>
        <w:rPr>
          <w:lang w:val="sw-KE"/>
        </w:rPr>
        <w:br/>
        <w:t>Badala ya kuangalia ukweli na usawa, wale wa nafasi zisizo za kihistoria alichagua kushambulia msemaji badala ya kukabiliana na kile ambacho alisema. Hii ilitokea kwa idadi ya wasemaji ambao ujumbe, ingawa kibiblia sahihi, ilikuwa unfashionable. Matokeo yake ni mara nyingi kwa risasi Mtume. Hiyo ni sababu mamlaka waliowaua manabii. Wale mamlaka wakidai kitendo kwa ajili ya Mungu katika ngazi ya kati na ya juu zaidi, yaani katika hekalu, waliowaua manabii. Kama hawakuwa vipuri Kristo au mitume, kwa nini sisi zimeachwa? Kristo alisema:</w:t>
      </w:r>
    </w:p>
    <w:p>
      <w:pPr>
        <w:pStyle w:val="QUOTES"/>
        <w:rPr>
          <w:lang w:val="sw-KE"/>
        </w:rPr>
      </w:pPr>
      <w:r>
        <w:rPr>
          <w:lang w:val="sw-KE"/>
        </w:rPr>
        <w:t>Luka 13:33 Hata hivyo ni lazima niendelee na siku, na kesho, na siku yafuatayo: kwa sababu si sawa nabii auawe nje ya Yerusalemu. (KJV)</w:t>
      </w:r>
    </w:p>
    <w:p>
      <w:pPr>
        <w:pStyle w:val="Normal"/>
        <w:rPr>
          <w:lang w:val="sw-KE"/>
        </w:rPr>
      </w:pPr>
      <w:r>
        <w:rPr>
          <w:lang w:val="sw-KE"/>
        </w:rPr>
        <w:br/>
        <w:t>Nabii hakosi heshima isipokuwa katika nchi yake mwenyewe (Mathayo 13:57, Mk 6:04;. Lk 4:24; Yn 04:44). Kwa sababu hii dhambi waliua ikiwa ni pamoja na Masihi ambaye alikuwa mkuu zaidi. Yona tu alikuwa hawakuwa, na kwamba alikuwa katika Ninawi, ili kusimama kama shahidi juu ya Yuda. Wateule kushambuliwa kwa sababu ya kweli na hasa kwa wale wanaodai kufuata imani. Ni haki kibinafsi ambao kuua wateule na kuwatupa nje ya masinagogi na makanisa, wakidhani kufanya neema Mungu (Isaya 66:5). Ni Kahaba kwamba ni ukunywa katika damu ya manabii na watakatifu na Mashahidi (Ufunuo 18:24). Ni Mungu ambaye hatawatetea juu yake (Ufunuo 18:20). Uasherati hii ni mfumo wa kidini kwamba madai ya kuwakilisha Kristo na manabii na mitume, lakini unaua yao. watu wa mfumo huu wa uongo wa Kikristo, katika ngazi zote, kumshtaki ndugu.</w:t>
      </w:r>
    </w:p>
    <w:p>
      <w:pPr>
        <w:pStyle w:val="QUOTES"/>
        <w:rPr>
          <w:lang w:val="sw-KE"/>
        </w:rPr>
      </w:pPr>
      <w:r>
        <w:rPr>
          <w:lang w:val="sw-KE"/>
        </w:rPr>
        <w:t>1Petro 3:16-21 Muwe na dhamiri njema kwamba, kumbe wao kusema mabaya, kama ya wadhalimu, waone aibu kwamba uongo mashtaka mwenendo wenu mwema katika Kristo. 17 Maana ni afadhali, kama mapenzi ya Mungu kuwa hivyo, kwamba itawapasa kuteseka kwa kutenda mema, kuliko kwa ajili ya kutenda uovu. 18 Kwa maana Kristo naye aliteswa mara moja kwa ajili ya dhambi, mwenye haki kwa ajili ya waovu, ili atulete kwa Mungu, kuuawa kwa mwili, lakini akafanywa hai kiroho; 19 By ambayo pia alikwenda kuwahubiria wale roho gerezani, 20 ambayo wakati mwingine walikuwa wakaidi, wakati mara moja uvumilivu wa Mungu walisubiri siku za Nuhu, safina ilikuwa wakati anatayarisha wachache, yaani watu wanane, waliokoka kwa maji. 21 takwimu kama madhumuni hayo hata ubatizo anajua pia sasa kutuokoa (siyo kuwekea mbali uchafu wa mwili, bali jibu la dhamiri safi mbele za Mungu), kwa ufufuo wa Yesu Kristo: (KJV)</w:t>
      </w:r>
    </w:p>
    <w:p>
      <w:pPr>
        <w:pStyle w:val="Normal"/>
        <w:rPr>
          <w:lang w:val="sw-KE"/>
        </w:rPr>
      </w:pPr>
      <w:r>
        <w:rPr>
          <w:lang w:val="sw-KE"/>
        </w:rPr>
        <w:br/>
        <w:t>Hapa ubatizo alikuwa ni njia ya wokovu kama alikuwa sanduku katika siku za Nuhu. Sisi ni hivyo kuuawa katika mwili kwamba sisi tupate kuwa hai kiroho, kama vile Kristo aliuawa na kuwa hai kwa Roho. Utaratibu huu pia ni moja ya kuzaa dhuluma kutoka kwa wale wasio waongofu. Hakika, kwa sababu mtu mmoja ameketi katika Makanisa ya Mungu katika karne ya ishirini haina maana kwamba mmoja ni waongofu. mfano ajabu, ambayo ilikuwa wazi tu baada ya muda fulani, ilikuwa ni mtazamo uliofanyika kwa wale purported kuwa waongofu, wakabatizwa washiriki wa Kanisa la Mungu, ambayo kushughulikiwa na uongofu na uongozi wa mitume na manabii. Ni ulifanyika kwamba Petro na Paulo Hawakubadilishwa na kwamba Paulo alihubiri injili ya uongo, na hivyo vitabu New Testament (na pia Manabii) walikuwa wahyi - tu Torati ilikuwa ni uongozi. Mchakato huu mawazo ni roho ya mashtaka. Ni tuhuma kwa wote Petro na Paulo na Makanisa kwamba kukulia. Ni tuhuma kwa Mungu na mashambulizi ya uongozi wa Agano la Kale na Jipya maandiko ya Agano. roho ya mashtaka si roho ya uongofu au waongofu mchakato wa mawazo. kichwa cha kila mwanamume ni Kristo na kichwa cha Kristo ni Mungu (1Kor. 11:03). Sisi ni nani hata uthubutu kumhukumu mtumishi wa mwingine? (Warumi 14:4,12,13). urithi wa ufalme ni kwa njia ya kushinda kujitegemea kama mwana wa Mungu kwa njia ya imani (Ufunuo 21:7).</w:t>
      </w:r>
    </w:p>
    <w:p>
      <w:pPr>
        <w:pStyle w:val="QUOTES"/>
        <w:rPr>
          <w:lang w:val="sw-KE"/>
        </w:rPr>
      </w:pPr>
      <w:r>
        <w:rPr>
          <w:lang w:val="sw-KE"/>
        </w:rPr>
        <w:t>Ufunuo 21:7 Yeye ashindaye atayarithi haya, nami nitakuwa Mungu wake, naye atakuwa mwanangu. (KJV)</w:t>
      </w:r>
    </w:p>
    <w:p>
      <w:pPr>
        <w:pStyle w:val="Normal"/>
        <w:rPr>
          <w:lang w:val="sw-KE"/>
        </w:rPr>
      </w:pPr>
      <w:r>
        <w:rPr>
          <w:lang w:val="sw-KE"/>
        </w:rPr>
        <w:br/>
        <w:t>Maana ya kuzaliwa upya mchakato wa kushinda.</w:t>
        <w:br/>
        <w:br/>
      </w:r>
      <w:r>
        <w:rPr>
          <w:b/>
          <w:lang w:val="sw-KE"/>
        </w:rPr>
        <w:t>2. Hakuna mtu aliyepata kwenda juu mbinguni ila yeye aliyeshuka kutoka mbinguni, Yesu.</w:t>
      </w:r>
    </w:p>
    <w:p>
      <w:pPr>
        <w:pStyle w:val="Normal"/>
        <w:rPr>
          <w:lang w:val="sw-KE"/>
        </w:rPr>
      </w:pPr>
      <w:r>
        <w:rPr>
          <w:lang w:val="sw-KE"/>
        </w:rPr>
        <w:t>Swali juu ya kuzaliwa upya alipendwa kubwa ya wabudu siri. siri, kutoka Celts na Waasia, kufundisha mafundisho ya walipopelekwa. Wagnostiki alifundisha kwamba ulikwenda mbinguni juu ya kifo. Kwamba mafundisho lilikataliwa na Biblia, na Kristo na wote Ukristo. Ilionekana kama mafundisho wasiomcha Mungu na makufuru (angalia karatasi Soul (No. 92)). Kristo ni hapa kutoa mafundisho haya ili mafundisho ya walipopelekwa inaweza si kuchanganyikiwa na mafundisho ya kuzaliwa tena wala hawakuwa ni kuingizwa katika mafundisho Soul Kibabeli. Wagnostiki alifundisha kwamba Soul akapaa mbinguni kupitia njia Milky na kwamba mchakato wa asili na daraja alizuiliwa na vikosi vya uovu. Haiwezekani kuwa Mkristo na kukumbatia ama walipopelekwa au mafundisho Soul.</w:t>
        <w:br/>
        <w:br/>
      </w:r>
      <w:r>
        <w:rPr>
          <w:b/>
          <w:lang w:val="sw-KE"/>
        </w:rPr>
        <w:t>3. Kristo alikuwa ili asulubiwe ili wale waliomwamini yeye awe na uzima wa milele.</w:t>
      </w:r>
      <w:r>
        <w:rPr>
          <w:lang w:val="sw-KE"/>
        </w:rPr>
        <w:br/>
        <w:t>Mchakato wa kusulubiwa Kristo ni mfano wa kutiishwa binafsi kwa faida ya mwanadamu. Mchakato huu lazima ieleweke ili kuelewa kile kinachotokea katika mpango wa wokovu. Mungu ni kutafuta wale ambao kumwabudu katika Roho na Kweli (Yoh. 4:23). Hiyo ni, Yeye anataka watu kughufiria na kufunga na kuomba kwa ajili ya maadui zao kama Daudi alivyofanya. Daudi alikuwa ni mtu baada ya moyo wa Mungu, lakini Daudi dhambi. Hakuna Uhusiano wa dhambi, tu ya fidia kwa hasara kwa njia ya dhambi. Uhusiano wa dhambi ni mapepo ya kijamii mafundisho kupatikana katika magereza miongoni mwa wahalifu ambao unataka kuanzisha wadogo kijamii ya dhambi. Kuona hivyo ni ya yenyewe, ubaguzi na hivyo dhambi (Yak. 2:1-9). Dhambi ni uvunjaji wa sheria.</w:t>
      </w:r>
    </w:p>
    <w:p>
      <w:pPr>
        <w:pStyle w:val="QUOTES"/>
        <w:rPr>
          <w:lang w:val="sw-KE"/>
        </w:rPr>
      </w:pPr>
      <w:r>
        <w:rPr>
          <w:lang w:val="sw-KE"/>
        </w:rPr>
        <w:t>1Yohana 3:4-9 Kila mtu atendaye dhambi anavunja sheria ya Mungu, maana dhambi ni uvunjaji wa sheria. 5 Mnajua kwamba alikuwa kuziondoa dhambi zetu, na kwamba kwake hamna dhambi. 6 Kila akaaye ndani yake hatendi dhambi; kila atendaye dhambi hakumwona yeye, wala hakumtambua. 7 watoto wadogo, mtu na asiwadanganye; atendaye haki yuna haki, kama yeye ni mwenye haki. 8 Lakini atendaye dhambi ni wa Ibilisi, maana Ibilisi ametenda dhambi tangu mwanzo. Kwa kusudi hili Mwana wa Mungu alidhihirishwa, ili azivunje kazi za Ibilisi. Kila 9 ni mtoto wa Mungu hatendi dhambi, maana mbegu ndani yake: hawezi kutenda dhambi kwa sababu yeye ni mtoto wa Mungu. (KJV)</w:t>
      </w:r>
    </w:p>
    <w:p>
      <w:pPr>
        <w:pStyle w:val="Normal"/>
        <w:rPr>
          <w:lang w:val="sw-KE"/>
        </w:rPr>
      </w:pPr>
      <w:r>
        <w:rPr>
          <w:lang w:val="sw-KE"/>
        </w:rPr>
        <w:br/>
        <w:t>Yeye aliye na heshima ya dhambi watu (Yak. 2:1-9). mshahara wa dhambi ni mauti (Warumi 6:23).</w:t>
      </w:r>
    </w:p>
    <w:p>
      <w:pPr>
        <w:pStyle w:val="Normal"/>
        <w:rPr>
          <w:b/>
          <w:b/>
          <w:lang w:val="sw-KE"/>
        </w:rPr>
      </w:pPr>
      <w:r>
        <w:rPr>
          <w:lang w:val="sw-KE"/>
        </w:rPr>
        <w:br/>
      </w:r>
      <w:r>
        <w:rPr>
          <w:b/>
          <w:lang w:val="sw-KE"/>
        </w:rPr>
        <w:t>4. Mungu hakumtuma Kristo ulimwenguni ili auhukumu ulimwengu bali kuwakomboa wale ambao tunamwamini.</w:t>
      </w:r>
    </w:p>
    <w:p>
      <w:pPr>
        <w:pStyle w:val="Normal"/>
        <w:rPr>
          <w:lang w:val="sw-KE"/>
        </w:rPr>
      </w:pPr>
      <w:r>
        <w:rPr>
          <w:lang w:val="sw-KE"/>
        </w:rPr>
        <w:t>Mchakato wa imani hii ni la mabadiliko ya tabia ya binadamu na utii kwa Mungu na sheria yake-ili. Hii ni utii kwa imani (Warumi 1:05). Ni kwa utii wa Kristo, sisi zote kuokolewa (Rum. 5:19). Utii wetu basi ni kwa ajili ya uadilifu (Warumi 6:16-19). siri za Mungu zilihifadhiwa kufungwa au siri tangu zamani lakini sasa ni alijitambulisha kwa mataifa yote kwa ajili ya utii wa imani (Efe. 3:9-13).</w:t>
      </w:r>
    </w:p>
    <w:p>
      <w:pPr>
        <w:pStyle w:val="Normal"/>
        <w:rPr/>
      </w:pPr>
      <w:r>
        <w:rPr>
          <w:lang w:val="sw-KE"/>
        </w:rPr>
        <w:br/>
        <w:t>Hii ni mandhari ya kati ya kubadilishwa kwa Roho. utu wa kale ni kuuawa wakati wa ubatizo na Roho ni maendeleo kwa mtu binafsi na ya uongofu wa kiumbe jumla. Utaratibu huu wa uongofu ni jambo rena kiroho. Utii kwa sheria ni kitu cha kuonekana na mchakato wa mitambo ya kutii amri ya kimwili unampa hakuna wokovu lakini ni muhimu kwamba sheria kuwa wakipotoka. Sheria haiwezi vizuri agizo juu ya ndege ya kimwili bila ya Roho Mtakatifu. Hakuna hata mmoja wa mitume alibadilishwa mpaka siku ya Pentekoste, hata kama waliomfuata Kristo na kutii sheria za kimwili. Uongofu wao ulifanyika kwa njia ya Roho Mtakatifu. Hata katika kusulubiwa, Petro alikuwa si waongofu, kulingana na ushahidi wa Kristo mwenyewe.</w:t>
      </w:r>
    </w:p>
    <w:p>
      <w:pPr>
        <w:pStyle w:val="QUOTES"/>
        <w:rPr>
          <w:lang w:val="sw-KE"/>
        </w:rPr>
      </w:pPr>
      <w:r>
        <w:rPr>
          <w:lang w:val="sw-KE"/>
        </w:rPr>
        <w:t>Luka 22:24-32 Na pia kulikuwa na ugomvi kati yao kwa wao lazima ilichangia zaidi. 25 Naye akawaambia, wafalme wa mataifa hutawala watu mabavu juu yao, nao kwa mabavu, nao huitwa wafadhili wa watu. 26 Lakini msifanye hivyo, lakini yule aliye mkuu kati yenu, na awe mdogo wa wote, na aliye kiongozi lazima awe kama mtumishi. 27 Kwa maana, ni mkuu: yule anayeketi mezani kula chakula, ama yule anayetumikia? ni yule anayeketi mezani kula chakula! lakini mimi niko hapa kati yenu kama mtumishi. 28 Ninyi ndio mliobaki nami katika majaribu yangu. 29 Nami nawawekea ninyi ufalme, kama vile Baba yangu alivyonikabidhi yangu, 30 Mtakula na kunywa mezani pangu katika ufalme wangu, na mtaketi katika viti vya enzi kuyahukumu makabila kumi na mawili ya Israeli. 31 Naye Bwana akajibu, Simoni, Simoni, tazama Shetani, aliye taka kuwa na wewe, ili nitaipepeta kama vile ngano: 32 Lakini mimi nimekuombea ili imani yako isipungue Nawe utakaponirudia, kuimarisha ndugu zako. (KJV)</w:t>
        <w:br/>
      </w:r>
    </w:p>
    <w:p>
      <w:pPr>
        <w:pStyle w:val="Normal"/>
        <w:rPr>
          <w:lang w:val="sw-KE"/>
        </w:rPr>
      </w:pPr>
      <w:r>
        <w:rPr>
          <w:lang w:val="sw-KE"/>
        </w:rPr>
        <w:t>Mchakato wa uongofu haikueleweka na mitume kwa sababu walikuwa bado hawajaanza Roho. tamaa ya madaraka na cheo bado alikuwa pamoja nao. Wengi wa kinachojulikana halisi Ukristo bado nadhani kwa njia hii. Kristo alikuja kama yule mtumishi. dhana ya cheo na mamlaka imefikia kati ya Makanisa ya Mungu katika karne ya ishirini. tofauti kati ya kimwili na kiroho uongofu si vizuri.</w:t>
      </w:r>
    </w:p>
    <w:p>
      <w:pPr>
        <w:pStyle w:val="Normal"/>
        <w:rPr>
          <w:lang w:val="sw-KE"/>
        </w:rPr>
      </w:pPr>
      <w:r>
        <w:rPr>
          <w:lang w:val="sw-KE"/>
        </w:rPr>
        <w:br/>
        <w:t>Watu walioitwa ni wengi ndani ya Makanisa ya Mungu kwa sababu ya ujumbe wa Biblia. ufanisi zaidi mfuko matangazo, zaidi ya watu walioitwa kuwa ni sio kuchaguliwa na wasioamini. Wanapitia uongofu kimwili, katika kundi kimwili, kama walivyofanya mitume awali.</w:t>
      </w:r>
    </w:p>
    <w:p>
      <w:pPr>
        <w:pStyle w:val="Normal"/>
        <w:rPr>
          <w:lang w:val="sw-KE"/>
        </w:rPr>
      </w:pPr>
      <w:r>
        <w:rPr>
          <w:lang w:val="sw-KE"/>
        </w:rPr>
        <w:br/>
        <w:t>Mitume ikifuatiwa bwana ambapo alikwenda lakini hakuwa na kuelewa siri ya ndani ya Mungu kama alikuwa akiwafafanulia nao, na wao walikuwa na shida ya kufahamu madhumuni ya utume wa Masihi. Kwa kifupi, walikuwa alijiunga na timu lakini si kiroho waongofu. Hawakuelewa mafundisho ya uongofu wa Roho Mtakatifu. Waliyoyaona ubatizo wa Yohana na walikuwa unasimamiwa ubatizo wa Kristo lakini walikuwa bado hawajaanza Roho Mtakatifu. Hivyo, kabla ya Pentekoste, kulikuwa na tofauti kidogo kwa wakati huo kati ya ubatizo wa Yohane na moja ya kuwa wao wenyewe unasimamiwa.</w:t>
        <w:br/>
        <w:br/>
        <w:t>Hii kushindwa kuelewa wote enea kuokoa neema ya sadaka ya Yesu Kristo alikuwa kubwa moja udhaifu wa Makanisa ya Mungu katika karne ya ishirini. Watu wanaweza kuitwa nje ya dhambi na waliobatizwa na, badala ya uelewa wa mafundisho ya injili ya neema kuwa kutumika, dhambi ni re-kutumika au kuhusishwa kama kwamba ubatizo alikuwa na kamwe ilitokea. Utaratibu huu ni mawazo hawajaongoka na inashindwa kuelewa utoshelevu wa dhabihu ya Kristo na huruma na upendo wa Mungu.</w:t>
      </w:r>
    </w:p>
    <w:p>
      <w:pPr>
        <w:pStyle w:val="QUOTES"/>
        <w:rPr>
          <w:lang w:val="sw-KE"/>
        </w:rPr>
      </w:pPr>
      <w:r>
        <w:rPr>
          <w:lang w:val="sw-KE"/>
        </w:rPr>
        <w:t>Zaburi 103:10-12 Hakututenda na sisi baada ya dhambi zetu, wala hakutulipa sawasawa na maovu yetu. 11 Maana mbingu zilivyoinuka juu ya nchi, hivyo ni kubwa huruma yake kwa watu wanaomcha. 12 Kama mbali kama mashariki kutoka magharibi, ndivyo alivyoweka dhambi zetu mbali nasi. (KJV)</w:t>
      </w:r>
    </w:p>
    <w:p>
      <w:pPr>
        <w:pStyle w:val="Normal"/>
        <w:rPr>
          <w:lang w:val="sw-KE"/>
        </w:rPr>
      </w:pPr>
      <w:r>
        <w:rPr>
          <w:lang w:val="sw-KE"/>
        </w:rPr>
        <w:br/>
        <w:t>Kwa njia ya kukosa uwezo huu kuelewa uongofu wa kiroho na kuondolewa kwa dhambi juu ya uovu toba, matusi na mabaya kuingia kwenye mwili wa Kristo. Watu wengi ambao hawana kuelewa asili ya uongofu kushindwa kwa sababu wao wenyewe tu uongofu kimwili au juu juu. Wao ni kama mitume kabla ya Pentekoste, na siyo kuelewa udhaifu wao na dhulma na wengine mashambulizi kwa muda mrefu kwa ajili ya dhambi kusamehewa na siku za nyuma na bado mzaha dhambi kati ya uongozi wao kwa sababu ya ubaguzi. Utaratibu huu ni kubwa moja sababu ya maovu katika Makanisa ya Mungu na kikwazo kikubwa zaidi kwa toba ya dunia - wote, Wayahudi na watu wa mataifa mengine. Ukweli ni kutupwa chini katika mchakato huu. Mara nyingi watu kuona dhambi kwa wengine, wakati kuna dhambi kubwa zaidi katika yao wenyewe ambayo wanapuuza.</w:t>
      </w:r>
    </w:p>
    <w:p>
      <w:pPr>
        <w:pStyle w:val="QUOTES"/>
        <w:rPr>
          <w:lang w:val="sw-KE"/>
        </w:rPr>
      </w:pPr>
      <w:r>
        <w:rPr>
          <w:lang w:val="sw-KE"/>
        </w:rPr>
        <w:t>Mathayo 7:1-12 Msiwahukumu wengine, msije nanyi mkahukumiwa. 2 kwa maana jinsi hukumu Amueni ninyi wenyewe, ndivyo nanyi mtakavyohukumiwa; na kipimo ninyi mete, itakuwa ndicho mtakachopimiwa tena. 3 Na Unawezaje kukiona kibanzi kilicho katika jicho la ndugu yako, lakini si considerest boriti iliyo katika jicho lako mwenyewe? 4 Au, wawezaje kumwambia ndugu yako, ngoja nikuondoe kibanzi katika jicho lako, na tazama, boriti katika jicho lako mwenyewe? 5 Wewe mnafiki, wa kwanza kutupwa nje boriti iliyoko jichoni mwako na hapo ndipo utaona waziwazi kuwafukuza nje kibanzi katika jicho la ndugu yako. 6 Msiwape ni takatifu kwa mbwa, wala kutupwa lulu zenu mbele ya nguruwe, wasije wakazikanyaga chini ya miguu yao, na kurejea tena rarueni wewe. 7 Ombeni, nanyi mtapewa, tafuteni, nanyi mtapata, bisheni, itafunguliwa kwenu: 8 Kwa maana kila mtu Anauliza hupewa, atafutaye hupata na yeye knocketh itafunguliwa. 9 Je, kuna yeyote miongoni mwenu ambaye mtoto wake akimwomba mkate, atampa jiwe? 10 Na kama akimwomba samaki, atampa nyoka? 11 Kama basi ninyi, ingawa ni waovu, mnajua kuwapa vitu vizuri watoto wenu, basi si zaidi Baba yenu aliye mbinguni atawapa mema wale wanaomwomba?12 Kwa hiyo yale yote mnavyotaka watu wanapaswa kufanya na wewe, je hata hivyo kwao, maana hii ni sheria na manabii. (KJV)</w:t>
      </w:r>
    </w:p>
    <w:p>
      <w:pPr>
        <w:pStyle w:val="Normal"/>
        <w:rPr>
          <w:lang w:val="sw-KE"/>
        </w:rPr>
      </w:pPr>
      <w:r>
        <w:rPr>
          <w:lang w:val="sw-KE"/>
        </w:rPr>
        <w:br/>
        <w:t>Tofauti hapa ni kati ya maazimio mbili, moja ya hukumu yaliyo ya haki, na wengine, si ya kusema siri kwa wale hawajaitwa wasije kugeuka juu yenu. Udhalimu vinapotokea kwa hiari yake mwenyewe kwa sababu ulimwengu ukiwachukia tuyasemayo. Biblia misrepresented sababu dunia anachukia nini anasema, lakini lazima kujifanya kuwa na haki. mwongozo kwa ajili ya uendeshaji ni ya pili kubwa amri: Mpende jirani yako kama wewe mwenyewe. Hii inafuatia amri kuu ya kwanza kuhusu upendo wa Mungu kwa akili yako yote na moyo na roho, na kwa nguvu yako yote (Mathayo 22:38-40; cf. Kum 06:05).</w:t>
        <w:br/>
        <w:br/>
        <w:t>Madhumuni ya wateule ni kama askari katika vita vya kiroho.</w:t>
      </w:r>
    </w:p>
    <w:p>
      <w:pPr>
        <w:pStyle w:val="QUOTES"/>
        <w:rPr>
          <w:lang w:val="sw-KE"/>
        </w:rPr>
      </w:pPr>
      <w:r>
        <w:rPr>
          <w:lang w:val="sw-KE"/>
        </w:rPr>
        <w:t>2 Wakorintho 10:3-7 Maana ingawa tunaenenda katika mwili, hatufanyi vita kwa jinsi ya mwili; 4 (maana silaha za vita vyetu si za mwili, bali zina uwezo katika Mungu hata kuangusha ngome ;) tukiangusha 5 mawazo na kila kitu kilichoinuka, kijiinuacho juu ya elimu ya Mungu, na tukiteka nyara kila fikira ipate kumtii Kristo, 6 na kuwa tayari kwa kulipiza kisasi kwa watu wote katika uasi, wakati utii wenu kutimia. 7 Je kuangalia mambo kwa sura ya nje? Kama mtu yeyote kuamini mwenyewe kwamba yeye ni wa Kristo, basi, na yeye mwenyewe kufikiri hii tena, kwamba, kama yeye ni wa Kristo, vivyo hivyo sisi ni wa Kristo. (KJV)</w:t>
      </w:r>
    </w:p>
    <w:p>
      <w:pPr>
        <w:pStyle w:val="Normal"/>
        <w:rPr>
          <w:lang w:val="sw-KE"/>
        </w:rPr>
      </w:pPr>
      <w:r>
        <w:rPr>
          <w:lang w:val="sw-KE"/>
        </w:rPr>
        <w:br/>
        <w:t>Kwa njia ya utii wetu tunaweza kuwa katika nafasi ya kukabiliana na uasi wa dunia wakati wa kuja kwake Yesu Kristo. upendo wa kila mmoja ni alama ya wateule. Paulo inalaani kupimia ya wenyewe kwa denigration ya wengine. Tena inapaswa sisi kujipima wenyewe kwa wenyewe na hivyo kujipendekeza kwa gharama ya wengine (2Kor. 10:12ff.). Kazi yetu pia si kwa utukufu katika kazi za watu wengine bali kuhubiri Habari Njema katika nchi nyingine (2Kor. 10:16); kwa maneno mengine, kujenga juu ya misingi mpya. Wale wengine kulaani na wanaojisifia wenyewe si kupitishwa. Majaji Bwana na imeidhinisha kazi ya kila mteule. kutubu na kubadilika kwa wateule ni absolute. Wao kushiriki katika asili ya kimbinguni (2Pet. 1:4). nguvu ya Mungu hufanya kazi ndani ya mtu binafsi na kutukuzwa (Warumi 8:29-30) kwa njia ya utii na utakatifu wa mtu binafsi katika Roho Mtakatifu (2The. 2:13; 1 Pet 1:02).</w:t>
      </w:r>
    </w:p>
    <w:p>
      <w:pPr>
        <w:pStyle w:val="Normal"/>
        <w:rPr>
          <w:lang w:val="sw-KE"/>
        </w:rPr>
      </w:pPr>
      <w:r>
        <w:rPr>
          <w:lang w:val="sw-KE"/>
        </w:rPr>
        <w:br/>
        <w:t>Tofauti ndani ya wateule ni dhambi kabla na baada ya ubatizo. Dhambi kabla ya ubatizo kwa njia ya toba kusamehe juu ya ubatizo, na ni kuwekwa mbali kama mashariki ilivyo mbali na magharibi. Mungu huleta kwamba dhambi tena akilini, na wala lazima mtu yeyote waongofu. Dhambi baada ya ubatizo kusamehe tu juu ya toba, wote inayoonekana na bidii. Kwa kurudia dhambi Inanihuzunisha Roho (Efe. 4:30) na inaweza kuyapoteza wokovu wa mwanachama.</w:t>
      </w:r>
    </w:p>
    <w:p>
      <w:pPr>
        <w:pStyle w:val="Normal"/>
        <w:rPr>
          <w:lang w:val="sw-KE"/>
        </w:rPr>
      </w:pPr>
      <w:r>
        <w:rPr>
          <w:lang w:val="sw-KE"/>
        </w:rPr>
        <w:br/>
        <w:t>Kristo misumari kumbukumbu ya dhambi zetu msalabani. Hii rekodi au cheirographon (kutafsiriwa kama mwandiko) kwa kweli ni hati ya kisheria kama rekodi ya uhasibu au hati ya akaunti ya dhambi zetu. Nguvu inashindwa kufanya hatua hii ya Concordance yake (SGD 5498). Hii kushindwa kuja kuondokana na tabia ya kile kutundikwa msalabani amewazunguka ujumla wa makosa ya Kikristo.</w:t>
      </w:r>
    </w:p>
    <w:p>
      <w:pPr>
        <w:pStyle w:val="QUOTES"/>
        <w:rPr>
          <w:lang w:val="sw-KE"/>
        </w:rPr>
      </w:pPr>
      <w:r>
        <w:rPr>
          <w:lang w:val="sw-KE"/>
        </w:rPr>
        <w:br/>
        <w:t>Wakolosai 2:13-15 Na ninyi, ingawa amekufa katika dhambi zenu na kutokutahiriwa kwa mwili wenu, ana hai pamoja naye, akiisha kutusamehe makosa yote; 14 kikausho nje hati ya hukumu hiyo ilikuwa dhidi yetu, ambayo ilikuwa kinyume na yetu, na alichukua ni nje ya njia, nailing kwa msalaba wake, 15 Akiisha kuzivua na nguvu, alifanya kitu cha fedheha hadharani, msafara wa ushindi juu yao ndani yake. (KJV)</w:t>
      </w:r>
    </w:p>
    <w:p>
      <w:pPr>
        <w:pStyle w:val="Normal"/>
        <w:rPr>
          <w:b/>
          <w:b/>
          <w:lang w:val="sw-KE"/>
        </w:rPr>
      </w:pPr>
      <w:r>
        <w:rPr>
          <w:lang w:val="sw-KE"/>
        </w:rPr>
        <w:br/>
        <w:t>Jumla ya jumla ya hati ya akaunti kwa ajili ya dhambi zetu ni kifo. Hii ilikuwa kulipwa na kutundikwa msalabani. Wala hawakufanya mbali sheria na ushuhuda ambayo ndiyo alama ya mteule (Isa 8:20, Ufunuo 12:17; 14:12). Hii kukosa kujua hali ya sadaka inaongoza Ukristo wa kisasa katika kupambana na nomianism-na ndani ya kushindwa kuelewa sadaka ya Yesu Kristo.</w:t>
        <w:br/>
        <w:br/>
      </w:r>
      <w:r>
        <w:rPr>
          <w:b/>
          <w:lang w:val="sw-KE"/>
        </w:rPr>
        <w:t>Pimeni kila kitu</w:t>
      </w:r>
    </w:p>
    <w:p>
      <w:pPr>
        <w:pStyle w:val="Normal"/>
        <w:rPr>
          <w:lang w:val="sw-KE"/>
        </w:rPr>
      </w:pPr>
      <w:r>
        <w:rPr>
          <w:lang w:val="sw-KE"/>
        </w:rPr>
        <w:br/>
        <w:t>Na tu ya kuzaliwa upya katika Maji na Roho Mtakatifu anaweza ya mtu binafsi ya kukombolewa. Kushindwa kuelewa mchakato huu ni dalili ya kushindwa kuelewa kweli uongofu mchakato. Kushindwa hii ni ya kawaida katika wale ambao wamekuwa na uongofu kimwili ndani ya shirika na si ndani ya mwili wa Kristo. Watu kama hao kutupwa kweli hata chini kwa maslahi ya utunzaji wa shirika kimwili au ibada. utetezi wa kosa vile katika hawajaongoka huwa ameandamana na mashambulizi ya utu badala ya upande wa utetezi au kukataa ukweli wa Biblia. amri ya mahakama ya Biblia kuthibitisha mambo yote (1The. 5:21) ni kuumbuka. Kuunganishwa na kuthibitisha mambo yote inaenea kwa kazi ya kila mtu mmoja mmoja (Gal. 6:04) na kwa kweli wenyewe (2Kor. 13:5).</w:t>
        <w:br/>
        <w:br/>
        <w:t>Ushahidi lazima ziwe mfano mwema (Warumi 12:2) na pia wa usafi wa upendo wa wateule (2Kor. 8:08). Uovu na dhulma na wivu si ushahidi wa upendo wa wateule, ni ushahidi wa mchakato hawajaongoka mawazo. Dhambi, ambayo imekuwa walitubu kwa miaka ya nyuma, si biashara ya ndugu zetu. Ni katika hali ya upendo wa Mungu. Kila mtu binafsi lazima kuzaliwa upya. Lazima usitende dhambi tena lakini ni lazima kuruhusiwa kuzaliwa upya. Dhambi yao lazima tena kuletwa na akili. Pia mtu binafsi dhidi ya dhambi ambaye hutokea lazima kuwa na uwezo wa kusamehe. Sala ya Bwana unaanzia na sifa ya Mungu na daawa kwa mapenzi yake na utoaji wake na kisha hutoka kwa amri ya mahakama hii.</w:t>
      </w:r>
    </w:p>
    <w:p>
      <w:pPr>
        <w:pStyle w:val="QUOTES"/>
        <w:rPr>
          <w:lang w:val="sw-KE"/>
        </w:rPr>
      </w:pPr>
      <w:r>
        <w:rPr>
          <w:lang w:val="sw-KE"/>
        </w:rPr>
        <w:t>Mathayo 6:9-13 Baada ya namna hii mnavyopaswa kusali: Baba yetu uliye mbinguni, Jina lako litukuzwe. 10 Ufalme wako ufike. Utakalo lifanyike duniani kama huko mbinguni. 11 Utupe leo mkate wetu wa kila siku. 12 Utusamehe makosa yetu, kama nasi tunavyowasamehe waliotukosea. 13 Usitutie katika majaribu, lakini utuokoe na uovu: Kwa kuwa ufalme ni wako, na nguvu, na utukufu, hata milele. Amina. (KJV)</w:t>
      </w:r>
    </w:p>
    <w:p>
      <w:pPr>
        <w:pStyle w:val="Normal"/>
        <w:rPr>
          <w:lang w:val="sw-KE"/>
        </w:rPr>
      </w:pPr>
      <w:r>
        <w:rPr>
          <w:lang w:val="sw-KE"/>
        </w:rPr>
        <w:br/>
        <w:t>Msamaha wa madeni au makosa ni msamaha wa makosa ambayo ni madeni ya cheirographon kwamba alikuwa kutundikwa msalabani. Tunaomba hili kwa sababu Kristo alilipa kwa ajili yake. Hivyo tuna wajibu wa kuwasamehe wengine kama sisi wenyewe unataka kusamehewa. Hii ni kweli uongofu. mtu ambaye ni kuzaliwa mara ya pili anataka kuweka sheria ya Mungu kutoka kwa wake au utu wake wa ndani. maelezo ya kuendelea dhambi kwa wengine ni hawajaongoka mawazo mchakato ambao hubeba hukumu binafsi. Hii ni moja kubwa kushindwa wa mifumo ya aina ya ibada ambayo yamekuwa kuanzisha katika karne ya ishirini. Makundi ni sumu karibu watu binafsi na wale wanaotafuta ya nguvu ambayo kushambulia na kuharibu watu wengine. roho ambayo upinzani ni wa maandishi, na muhimu zaidi, alikubali, mara nyingi ni kiashiria cha uongofu wa watu katika kikundi. mtu binafsi waongofu lazima kujifunza si tu kusamehe wale ambao mashambulizi yao lakini pia kutambua kweli katika upinzani. adhabu ni mmomonyoko wa nguvu ya mtu mwenyewe kiroho.</w:t>
        <w:br/>
        <w:br/>
        <w:t>Kristo alivyowasamehe wale waliokuwa wanamuua katika msalaba na kuomba msamaha (Lk. 23:34). Hivyo pia hakuwa Stephen kuomba kwa ajili ya msamaha wa wale waliokuwa wanamuua (Matendo 7:60). Paulo alikuwa shahidi rasmi na mauaji ya Stephen na hivyo walishiriki katika uhalifu miongoni mwa wengine wengi (Matendo 8:01). Sauli alikuwa na kusamehewa na alikuwa kwa kweli jina Paulo kwa sababu alikuwa na nia ya unyanyasaji huo dhidi ya wateule. Alikuwa kusamehewa na kutumika ya Mungu. Leo hii angekuwa kushambuliwa na uovu na dhulma.</w:t>
      </w:r>
    </w:p>
    <w:p>
      <w:pPr>
        <w:pStyle w:val="Normal"/>
        <w:rPr>
          <w:lang w:val="sw-KE"/>
        </w:rPr>
      </w:pPr>
      <w:r>
        <w:rPr>
          <w:lang w:val="sw-KE"/>
        </w:rPr>
        <w:br/>
        <w:t>Wateule ni wana na binti wa Mungu ambaye ni kuendeleza takatifu haki tabia. msamaha wa dhambi na upendo wa mtu mwingine ni sehemu muhimu katika mchakato huu. Bila kuzaliwa mara ya pili hawawezi umekamilika. Kila mmoja lazima kuruhusiwa ya kuzaliwa tena pia na ndugu kuabudu Mungu mmoja wa kweli katika Roho na Kweli.</w:t>
        <w:br/>
        <w:br/>
        <w:t>Mchakato wa kuzaliwa upya kwa njia ya malipo ya chini au dhamana ya urithi wetu (Waefeso 1:14) kwa njia ya Yesu Kristo (Rum. 3:24; Efe 1:07).</w:t>
      </w:r>
    </w:p>
    <w:p>
      <w:pPr>
        <w:pStyle w:val="QUOTES"/>
        <w:rPr>
          <w:lang w:val="sw-KE"/>
        </w:rPr>
      </w:pPr>
      <w:r>
        <w:rPr>
          <w:lang w:val="sw-KE"/>
        </w:rPr>
        <w:t>Waefeso 1:13-14 Katika kuungana naye, ninyi pia kuaminiwa, mliusikia ujumbe wa kweli, Injili ya wokovu wenu ambaye pia baada ya kuwa ninyi imani, basi, na kutiwa muhuri na Roho Mtakatifu wa ahadi, 14 ambayo ni bidii ya urithi wetu mpaka ukombozi wa milki kununuliwa, kwa sifa ya utukufu wake. (KJV)</w:t>
      </w:r>
    </w:p>
    <w:p>
      <w:pPr>
        <w:pStyle w:val="Normal"/>
        <w:rPr>
          <w:lang w:val="sw-KE"/>
        </w:rPr>
      </w:pPr>
      <w:r>
        <w:rPr>
          <w:lang w:val="sw-KE"/>
        </w:rPr>
        <w:br/>
        <w:t>Milki kununuliwa ni uhai wetu. ukombozi (ambayo ni ya Mungu. Yer 32:7-8) ni ukombozi wa miili yetu katika ufufuo (Rum 8:23). Sisi ni kumi na mpaka kufufuka ambayo ni siku ya ukombozi wetu (Waefeso 4:30). Wakati wa ufufuo, sisi kuwa warithi pamoja na Kristo kama wana wa Mungu kupitia ufufuo kutoka kwa wafu (Rum. 1:04).</w:t>
      </w:r>
    </w:p>
    <w:p>
      <w:pPr>
        <w:pStyle w:val="Normal"/>
        <w:rPr>
          <w:lang w:val="sw-KE"/>
        </w:rPr>
      </w:pPr>
      <w:r>
        <w:rPr>
          <w:lang w:val="sw-KE"/>
        </w:rPr>
        <w:br/>
        <w:t>Hii malipo ya awali ni kama mbegu ya haradali ambayo hukua (Mat. 13:31, Mk 4:31; Lk 13:19). Hii kuzaliwa upya basi ni kama mtoto ambayo inakua kwa kweli na katika imani (Mat. 17:20; Lk 17:06). Ni utaratibu wa kiroho na imani ni kipimo kwa njia sawa. Kupitia njia ya ukuaji wa uchumi, wateule kukamilishwa katika imani kwa njia ya sadaka ya Kristo (Ebr. 10:14). Katika ukamilifu huu Roho Mtakatifu pia ni shahidi wa kile ambacho Kristo amesema kabla.</w:t>
      </w:r>
    </w:p>
    <w:p>
      <w:pPr>
        <w:pStyle w:val="QUOTES"/>
        <w:rPr>
          <w:lang w:val="sw-KE"/>
        </w:rPr>
      </w:pPr>
      <w:r>
        <w:rPr>
          <w:lang w:val="sw-KE"/>
        </w:rPr>
        <w:br/>
        <w:t>Waebrania 10:15-18 Kotahi Mtakatifu [Roho] pia ni shahidi wa anatupa kwamba alikuwa amesema kabla, 16 Hili ni agano nitakaloagana nao baada ya siku zile, asema Bwana, nitatia yangu sheria katika nyoyo zao, na katika nia zao nitaziandika; 17 Basi, dhambi zao na uasi wao sitaukumbuka tena. 18 Sasa ambapo ondoleo la hayo ni, hakuna dhabihu za kuondoa dhambi. (KJV) (cf. Yer 31:31-34. Na Ebr. 8:8-12).</w:t>
      </w:r>
    </w:p>
    <w:p>
      <w:pPr>
        <w:pStyle w:val="Normal"/>
        <w:rPr>
          <w:lang w:val="sw-KE"/>
        </w:rPr>
      </w:pPr>
      <w:r>
        <w:rPr>
          <w:lang w:val="sw-KE"/>
        </w:rPr>
        <w:br/>
        <w:t>Kila mmoja kujua Bwana mara wakati yeye hutoka Roho wake juu ya taifa. Hata wakati wa kuzaliwa upya ni funge na wateule. Wateule kiroho kuzaliwa mara ya pili na kiroho waongofu na sheria za Mungu na ukamilifu wa tabia ya Kimungu, na ya haki. Roho Mtakatifu ni roho ya nguvu, upendo na nidhamu (2 Tim 1:7). Kila mmoja wetu anatakiwa kuendeleza roho kwa bora ya zawadi yetu na uwezo, kama sisi ni kuzaliwa mara ya pili kwa utukufu wa Mungu. Kutoka katika mchakato huu, juu ya ufufuo, Mungu huwa yote katika yote (Efe. 4:6).</w:t>
      </w:r>
    </w:p>
    <w:p>
      <w:pPr>
        <w:pStyle w:val="Normal"/>
        <w:rPr>
          <w:lang w:val="sw-KE"/>
        </w:rPr>
      </w:pPr>
      <w:r>
        <w:rPr>
          <w:lang w:val="sw-KE"/>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r>
    <w:r>
      <w:rPr>
        <w:rStyle w:val="Hps"/>
        <w:i/>
        <w:lang w:val="sw-KE"/>
      </w:rPr>
      <w:t>Kuzaliwa</w:t>
    </w:r>
    <w:r>
      <w:rPr>
        <w:rStyle w:val="Shorttext"/>
        <w:i/>
        <w:lang w:val="sw-KE"/>
      </w:rPr>
      <w:t xml:space="preserve"> </w:t>
    </w:r>
    <w:r>
      <w:rPr>
        <w:rStyle w:val="Hps"/>
        <w:i/>
        <w:lang w:val="sw-KE"/>
      </w:rPr>
      <w:t>Ten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Hps"/>
        <w:i/>
        <w:lang w:val="sw-KE"/>
      </w:rPr>
      <w:t>Kuzaliwa</w:t>
    </w:r>
    <w:r>
      <w:rPr>
        <w:rStyle w:val="Shorttext"/>
        <w:i/>
        <w:lang w:val="sw-KE"/>
      </w:rPr>
      <w:t xml:space="preserve"> </w:t>
    </w:r>
    <w:r>
      <w:rPr>
        <w:rStyle w:val="Hps"/>
        <w:i/>
        <w:lang w:val="sw-KE"/>
      </w:rPr>
      <w:t>Tena</w:t>
    </w:r>
    <w:r>
      <w:rPr>
        <w:i/>
      </w:rPr>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Hpsatn">
    <w:name w:val="hps atn"/>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23:56:00Z</dcterms:created>
  <dc:creator>Wade Cox tr 2012</dc:creator>
  <dc:description/>
  <cp:keywords/>
  <dc:language>en-US</dc:language>
  <cp:lastModifiedBy>Denise</cp:lastModifiedBy>
  <cp:lastPrinted>2003-03-01T10:05:00Z</cp:lastPrinted>
  <dcterms:modified xsi:type="dcterms:W3CDTF">2012-03-30T23:56:00Z</dcterms:modified>
  <cp:revision>2</cp:revision>
  <dc:subject/>
  <dc:title>Kuzaliwa Tena [172]</dc:title>
</cp:coreProperties>
</file>