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numPr>
          <w:ilvl w:val="0"/>
          <w:numId w:val="0"/>
        </w:numPr>
        <w:spacing w:lineRule="auto" w:line="240" w:before="0" w:after="0"/>
        <w:jc w:val="right"/>
        <w:outlineLvl w:val="3"/>
        <w:rPr>
          <w:rFonts w:ascii="Times New Roman" w:hAnsi="Times New Roman" w:eastAsia="Times New Roman" w:cs="Times New Roman"/>
          <w:b/>
          <w:b/>
          <w:bCs/>
          <w:sz w:val="24"/>
          <w:szCs w:val="24"/>
          <w:lang w:val="en-US" w:eastAsia="en-US"/>
        </w:rPr>
      </w:pPr>
      <w:r>
        <w:rPr>
          <w:rFonts w:cs="Calibri"/>
          <w:b/>
          <w:bCs/>
          <w:sz w:val="32"/>
          <w:szCs w:val="32"/>
          <w:lang w:val="en-AU" w:eastAsia="en-US"/>
        </w:rPr>
        <w:t xml:space="preserve">                                                                                                 </w:t>
      </w:r>
      <w:r>
        <w:rPr>
          <w:b/>
          <w:bCs/>
          <w:sz w:val="32"/>
          <w:szCs w:val="32"/>
          <w:lang w:val="en-AU" w:eastAsia="en-US"/>
        </w:rPr>
        <w:t>Na</w:t>
      </w:r>
      <w:r>
        <w:rPr>
          <w:rFonts w:eastAsia="Times New Roman" w:cs="Times New Roman" w:ascii="Times New Roman" w:hAnsi="Times New Roman"/>
          <w:b/>
          <w:bCs/>
          <w:sz w:val="24"/>
          <w:szCs w:val="24"/>
          <w:lang w:val="en-GB" w:eastAsia="en-US"/>
        </w:rPr>
        <w:t>. CB44</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bCs/>
          <w:sz w:val="70"/>
          <w:szCs w:val="70"/>
          <w:lang w:val="en-GB" w:eastAsia="en-US"/>
        </w:rPr>
        <w:t> </w:t>
      </w:r>
    </w:p>
    <w:p>
      <w:pPr>
        <w:pStyle w:val="Normal"/>
        <w:spacing w:lineRule="auto" w:line="240" w:before="240" w:after="60"/>
        <w:ind w:right="-133" w:hanging="0"/>
        <w:jc w:val="center"/>
        <w:rPr>
          <w:rFonts w:ascii="Times New Roman" w:hAnsi="Times New Roman" w:eastAsia="Times New Roman" w:cs="Times New Roman"/>
          <w:b/>
          <w:b/>
          <w:bCs/>
          <w:sz w:val="70"/>
          <w:szCs w:val="70"/>
          <w:lang w:val="en-US" w:eastAsia="en-US"/>
        </w:rPr>
      </w:pPr>
      <w:r>
        <w:rPr>
          <w:rFonts w:eastAsia="Times New Roman" w:cs="Times New Roman" w:ascii="Times New Roman" w:hAnsi="Times New Roman"/>
          <w:b/>
          <w:bCs/>
          <w:sz w:val="56"/>
          <w:szCs w:val="56"/>
          <w:lang w:val="en-GB" w:eastAsia="en-US"/>
        </w:rPr>
        <w:t> </w:t>
      </w:r>
    </w:p>
    <w:p>
      <w:pPr>
        <w:pStyle w:val="Normal"/>
        <w:spacing w:lineRule="auto" w:line="240" w:before="240" w:after="60"/>
        <w:ind w:right="-133" w:hanging="0"/>
        <w:jc w:val="center"/>
        <w:rPr>
          <w:rFonts w:ascii="Times New Roman" w:hAnsi="Times New Roman" w:eastAsia="Times New Roman" w:cs="Times New Roman"/>
          <w:b/>
          <w:b/>
          <w:bCs/>
          <w:sz w:val="70"/>
          <w:szCs w:val="70"/>
          <w:lang w:val="en-US" w:eastAsia="en-US"/>
        </w:rPr>
      </w:pPr>
      <w:r>
        <w:rPr>
          <w:rFonts w:eastAsia="Times New Roman" w:cs="Times New Roman" w:ascii="Times New Roman" w:hAnsi="Times New Roman"/>
          <w:b/>
          <w:bCs/>
          <w:sz w:val="56"/>
          <w:szCs w:val="56"/>
          <w:lang w:val="en-GB" w:eastAsia="en-US"/>
        </w:rPr>
        <w:t> </w:t>
      </w:r>
    </w:p>
    <w:p>
      <w:pPr>
        <w:pStyle w:val="Normal"/>
        <w:spacing w:lineRule="auto" w:line="240" w:before="0" w:after="0"/>
        <w:ind w:left="360" w:right="317" w:hanging="0"/>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Malipo na Adhabu</w:t>
      </w:r>
    </w:p>
    <w:p>
      <w:pPr>
        <w:pStyle w:val="Normal"/>
        <w:spacing w:lineRule="auto" w:line="240" w:before="0" w:after="0"/>
        <w:ind w:left="360" w:right="317" w:hanging="0"/>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t>(Toleo la 2.0 20050122-20061125)</w:t>
      </w:r>
    </w:p>
    <w:p>
      <w:pPr>
        <w:pStyle w:val="Normal"/>
        <w:spacing w:lineRule="auto" w:line="240" w:before="0" w:after="0"/>
        <w:ind w:left="360" w:right="317" w:hanging="0"/>
        <w:jc w:val="both"/>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r>
    </w:p>
    <w:p>
      <w:pPr>
        <w:pStyle w:val="Normal"/>
        <w:spacing w:lineRule="auto" w:line="240" w:before="0" w:after="0"/>
        <w:ind w:left="360"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en-GB" w:eastAsia="en-US"/>
        </w:rPr>
        <w:t>“</w:t>
      </w:r>
      <w:r>
        <w:rPr>
          <w:rFonts w:eastAsia="Times New Roman" w:cs="Times New Roman" w:ascii="Times New Roman" w:hAnsi="Times New Roman"/>
          <w:bCs/>
          <w:sz w:val="24"/>
          <w:szCs w:val="24"/>
          <w:lang w:val="en-GB" w:eastAsia="en-US"/>
        </w:rPr>
        <w:t>Leo nimekuwekea mbele yako uzima na mauti, baraka na laana. Sasa chagua uzima ili wewe na watoto wako mpate kuishi na kumpenda Mwenyezi-Mungu, Mungu wenu.” Jarida hili limetoholewa kutoka Sura ya 35 na 36 ya Hadithi ya Biblia Juzuu ya Pili na Basil Wolverton, iliyochapishwa na Ambassador College Press na inashughulikia kutoka Mambo ya Walawi sura ya 26 hadi mwisho wa Hesabu sura ya 10 katika Biblia.</w:t>
      </w:r>
      <w:r>
        <w:rPr>
          <w:rFonts w:eastAsia="Times New Roman" w:cs="Times New Roman" w:ascii="Times New Roman" w:hAnsi="Times New Roman"/>
          <w:sz w:val="24"/>
          <w:szCs w:val="24"/>
          <w:lang w:val="en-GB" w:eastAsia="en-US"/>
        </w:rPr>
        <w:t> </w:t>
      </w:r>
    </w:p>
    <w:p>
      <w:pPr>
        <w:pStyle w:val="Normal"/>
        <w:spacing w:lineRule="auto" w:line="240" w:before="0" w:after="0"/>
        <w:ind w:right="31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70"/>
          <w:szCs w:val="70"/>
          <w:lang w:val="en-GB"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w:t>
      </w:r>
      <w:r>
        <w:rPr>
          <w:rFonts w:eastAsia="Times New Roman" w:cs="Times New Roman" w:ascii="Times New Roman" w:hAnsi="Times New Roman"/>
          <w:b/>
          <w:bCs/>
          <w:sz w:val="24"/>
          <w:szCs w:val="24"/>
          <w:lang w:val="en-GB" w:eastAsia="en-US"/>
        </w:rPr>
        <w:t xml:space="preserve"> Christian Churches of God, 2005, </w:t>
      </w:r>
      <w:r>
        <w:rPr>
          <w:rFonts w:eastAsia="Times New Roman" w:cs="Times New Roman" w:ascii="Times New Roman" w:hAnsi="Times New Roman"/>
          <w:b/>
          <w:bCs/>
          <w:sz w:val="24"/>
          <w:szCs w:val="24"/>
          <w:lang w:val="en-US" w:eastAsia="en-US"/>
        </w:rPr>
        <w:t>2006,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rPr>
      </w:pPr>
      <w:r>
        <w:rPr>
          <w:rFonts w:cs="Times New Roman" w:ascii="Times New Roman" w:hAnsi="Times New Roman"/>
          <w:b/>
        </w:rPr>
        <w:t>Malipo na Adhabu</w:t>
      </w:r>
    </w:p>
    <w:p>
      <w:pPr>
        <w:pStyle w:val="Normal"/>
        <w:rPr/>
      </w:pPr>
      <w:r>
        <w:rPr>
          <w:rFonts w:cs="Times New Roman" w:ascii="Times New Roman" w:hAnsi="Times New Roman"/>
        </w:rPr>
        <w:t>Sasa tunaendelea kutoka kwenye jarida la Kutawazwa kwa Haruni na Wanawe (Na. CB43).</w:t>
      </w:r>
    </w:p>
    <w:p>
      <w:pPr>
        <w:pStyle w:val="Normal"/>
        <w:rPr>
          <w:rFonts w:ascii="Times New Roman" w:hAnsi="Times New Roman" w:cs="Times New Roman"/>
          <w:b/>
          <w:b/>
        </w:rPr>
      </w:pPr>
      <w:r>
        <w:rPr>
          <w:rFonts w:cs="Times New Roman" w:ascii="Times New Roman" w:hAnsi="Times New Roman"/>
          <w:b/>
        </w:rPr>
        <w:t>Mwanadamu anaweza kufanya uchaguzi</w:t>
      </w:r>
    </w:p>
    <w:p>
      <w:pPr>
        <w:pStyle w:val="Normal"/>
        <w:rPr>
          <w:rFonts w:ascii="Times New Roman" w:hAnsi="Times New Roman" w:cs="Times New Roman"/>
        </w:rPr>
      </w:pPr>
      <w:r>
        <w:rPr>
          <w:rFonts w:cs="Times New Roman" w:ascii="Times New Roman" w:hAnsi="Times New Roman"/>
        </w:rPr>
        <w:t>Mwanadamu aliwekwa duniani akiwa na uwezo wa kuchagua kati ya jema na baya. Hakuna mnyama tu aliye na nguvu kama hiyo au jukumu kubwa kama hilo la kufanya chaguo sahihi.</w:t>
      </w:r>
    </w:p>
    <w:p>
      <w:pPr>
        <w:pStyle w:val="Normal"/>
        <w:rPr/>
      </w:pPr>
      <w:r>
        <w:rPr>
          <w:rFonts w:cs="Times New Roman" w:ascii="Times New Roman" w:hAnsi="Times New Roman"/>
        </w:rPr>
        <w:t>Lakini mwanadamu anapaswa kuambiwa lililo jema na lipi ni baya. Mungu hana budi kulifunua. Ndiyo sababu, tena na tena, Mungu aliwaambia Israeli, kwa ujumla kupitia Musa, kwamba ni lazima watu washike Sheria zote alizowapa ikiwa wangefanya mema. Aliwaahidi mambo mengi ya ajabu ikiwa wangeshika kwa uaminifu sheria walizopewa kwa ajili ya furaha na usalama wao wenyewe.</w:t>
      </w:r>
    </w:p>
    <w:p>
      <w:pPr>
        <w:pStyle w:val="Normal"/>
        <w:rPr>
          <w:rFonts w:ascii="Times New Roman" w:hAnsi="Times New Roman" w:cs="Times New Roman"/>
        </w:rPr>
      </w:pPr>
      <w:r>
        <w:rPr>
          <w:rFonts w:cs="Times New Roman" w:ascii="Times New Roman" w:hAnsi="Times New Roman"/>
        </w:rPr>
        <w:t>Kile ambacho Mungu aliahidi kwa uti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kiwa utafanya kama nilivyokuagiza,” Mungu alisema, “thawabu nyingi zenye kufaa zitakuja kwako. Mtapata mvua nyingi. Nchi unayoiendea itazaa mazao mengi, hata mavuno yako ya nafaka yatadumu mpaka wakati wa mavuno ya zabibu, na mavuno ya zabibu yatadumu hadi wakati wa kupanda tena.</w:t>
      </w:r>
    </w:p>
    <w:p>
      <w:pPr>
        <w:pStyle w:val="Normal"/>
        <w:rPr/>
      </w:pPr>
      <w:r>
        <w:rPr>
          <w:rFonts w:cs="Times New Roman" w:ascii="Times New Roman" w:hAnsi="Times New Roman"/>
        </w:rPr>
        <w:t>“</w:t>
      </w:r>
      <w:r>
        <w:rPr>
          <w:rFonts w:cs="Times New Roman" w:ascii="Times New Roman" w:hAnsi="Times New Roman"/>
        </w:rPr>
        <w:t>Mtakuwa na chakula tele. Nitawafukuza wanyama wote wabaya kutoka katika nchi yako. Utakuwa salama kutoka kwa adui zako. Ikiwa mia kati yao watajaribu kukushambulia, nitawahitaji watano tu kati yenu kuwafukuza. Ikiwa askari elfu kumi watakuja kwako, nitawachukua mia moja tu kati yako ili kuwageuza na kukimbia kuokoa maisha ya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itakuheshimu. Nitakufanya uzae watoto wengi wenye afya njema na kukua na kuwa taifa kubwa. nitakuwa radhi kuendelea kukaa kati yenu” (Mambo ya Walawi 26:3-9).</w:t>
      </w:r>
    </w:p>
    <w:p>
      <w:pPr>
        <w:pStyle w:val="Normal"/>
        <w:rPr/>
      </w:pPr>
      <w:r>
        <w:rPr>
          <w:rFonts w:cs="Times New Roman" w:ascii="Times New Roman" w:hAnsi="Times New Roman"/>
        </w:rPr>
        <w:t>Ni nini kingine ambacho watu wowote wanaweza kuuliza? Afya njema, wingi wa chakula kizuri, usalama kutoka kwa maadui, usalama kutoka kwa viumbe waovu, hali nzuri ya hewa na amani ya akili kwa kumtii Mungu vyote vingeweza kuwa vyao siku zijazo. Taifa lolote lingetoa nini sasa hivi katika nyakati hizi zenye taabu kuwa na mambo haya yote mazuri?</w:t>
      </w:r>
    </w:p>
    <w:p>
      <w:pPr>
        <w:pStyle w:val="Normal"/>
        <w:rPr>
          <w:rFonts w:ascii="Times New Roman" w:hAnsi="Times New Roman" w:cs="Times New Roman"/>
        </w:rPr>
      </w:pPr>
      <w:r>
        <w:rPr>
          <w:rFonts w:cs="Times New Roman" w:ascii="Times New Roman" w:hAnsi="Times New Roman"/>
        </w:rPr>
        <w:t>Kisha Mungu akaendelea kusimulia mambo ya kutisha ambayo yangewapata Waisraeli ikiwa wangekosa kutii.</w:t>
      </w:r>
    </w:p>
    <w:p>
      <w:pPr>
        <w:pStyle w:val="Normal"/>
        <w:rPr>
          <w:rFonts w:ascii="Times New Roman" w:hAnsi="Times New Roman" w:cs="Times New Roman"/>
          <w:b/>
          <w:b/>
        </w:rPr>
      </w:pPr>
      <w:r>
        <w:rPr>
          <w:rFonts w:cs="Times New Roman" w:ascii="Times New Roman" w:hAnsi="Times New Roman"/>
          <w:b/>
        </w:rPr>
        <w:t>Adhabu kwa kutotii</w:t>
      </w:r>
    </w:p>
    <w:p>
      <w:pPr>
        <w:pStyle w:val="Normal"/>
        <w:rPr/>
      </w:pPr>
      <w:r>
        <w:rPr>
          <w:rFonts w:cs="Times New Roman" w:ascii="Times New Roman" w:hAnsi="Times New Roman"/>
        </w:rPr>
        <w:t>“</w:t>
      </w:r>
      <w:r>
        <w:rPr>
          <w:rFonts w:cs="Times New Roman" w:ascii="Times New Roman" w:hAnsi="Times New Roman"/>
        </w:rPr>
        <w:t>Ikiwa mtapuuza sheria zangu,” Mungu aliwaambia, “na kama mkikataa kuishi kulingana nazo na kuvunja mapatano tuliyofanya, basi maisha yenu ya baadaye yatakuwa ya taabu, shida na kukata tama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Utajawa na hofu na wasiwasi daima. Adui zako watakuua kwa wingi. Watashinda vita vingi na kuchukua nyumba zako na mazao uliyopanda. Hisia zako za hofu na hatari zitakuwa kubwa sana hata utakimbia kwa hofu hata wakati hakuna mtu nyuma yak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kiwa bado mtakataa kunisikiliza baada ya adhabu hii yote, basi nitawaletea mambo mengine mengi ya kutisha. nitaleta njaa kali na tauni mbaya sana. Wakati huo huo, adui zako watakusumbua zaidi na zaidi.</w:t>
      </w:r>
    </w:p>
    <w:p>
      <w:pPr>
        <w:pStyle w:val="Normal"/>
        <w:rPr/>
      </w:pPr>
      <w:r>
        <w:rPr>
          <w:rFonts w:cs="Times New Roman" w:ascii="Times New Roman" w:hAnsi="Times New Roman"/>
        </w:rPr>
        <w:t>“</w:t>
      </w:r>
      <w:r>
        <w:rPr>
          <w:rFonts w:cs="Times New Roman" w:ascii="Times New Roman" w:hAnsi="Times New Roman"/>
        </w:rPr>
        <w:t>Nitatuma wanyama wakali wakali ili kuharibu mifugo yako na kula watoto wako. Hofu yako ya mambo mabaya yatakayokujia itakuwa kubwa hivi kwamba utaogopa hata kujitosa kwenye barabara au vijia vilivyo karibu” (Mst.1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isha Mungu akaendele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ambo haya yakishindwa kuwaaminisha kwamba ninamaanisha ninachosema, na mkiendelea kukataa kuishi kwa kufuata sheria zilizo bora kwenu, basi nitawaadhibu vikali zaidi.</w:t>
      </w:r>
    </w:p>
    <w:p>
      <w:pPr>
        <w:pStyle w:val="Normal"/>
        <w:rPr/>
      </w:pPr>
      <w:r>
        <w:rPr>
          <w:rFonts w:cs="Times New Roman" w:ascii="Times New Roman" w:hAnsi="Times New Roman"/>
        </w:rPr>
        <w:t>“</w:t>
      </w:r>
      <w:r>
        <w:rPr>
          <w:rFonts w:cs="Times New Roman" w:ascii="Times New Roman" w:hAnsi="Times New Roman"/>
        </w:rPr>
        <w:t>Adui zako watakushinda kabisa. Nitakuletea magonjwa mabaya. Wataenea kati yenu mtakapokusanyika katika miji yenu. Ugavi wako wa chakula utapungua chini na chini hadi utambue kuwa unakabiliwa na nja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kiwa bado mnahisi kwamba njia zenu ni bora kuliko zangu, chakula chenu kitakuwa haba hata baadhi yenu wataoka na kula watoto wenu wenyewe” (mash. 23-29).</w:t>
      </w:r>
    </w:p>
    <w:p>
      <w:pPr>
        <w:pStyle w:val="Normal"/>
        <w:rPr>
          <w:rFonts w:ascii="Times New Roman" w:hAnsi="Times New Roman" w:cs="Times New Roman"/>
        </w:rPr>
      </w:pPr>
      <w:r>
        <w:rPr>
          <w:rFonts w:cs="Times New Roman" w:ascii="Times New Roman" w:hAnsi="Times New Roman"/>
        </w:rPr>
        <w:t>Huenda utabiri huo ulionekana kuwa wa kipuuzi kwa Waisraeli, lakini ulitimia katika Samaria na katika Yerusalemu miaka mingi baadaye wakati adui zao walipowakatalia chakula chao.</w:t>
      </w:r>
    </w:p>
    <w:p>
      <w:pPr>
        <w:pStyle w:val="Normal"/>
        <w:rPr>
          <w:rFonts w:ascii="Times New Roman" w:hAnsi="Times New Roman" w:cs="Times New Roman"/>
          <w:b/>
          <w:b/>
        </w:rPr>
      </w:pPr>
      <w:r>
        <w:rPr>
          <w:rFonts w:cs="Times New Roman" w:ascii="Times New Roman" w:hAnsi="Times New Roman"/>
          <w:b/>
        </w:rPr>
        <w:t>Kuabudu sanamu ni nini</w:t>
      </w:r>
    </w:p>
    <w:p>
      <w:pPr>
        <w:pStyle w:val="Normal"/>
        <w:rPr/>
      </w:pPr>
      <w:r>
        <w:rPr>
          <w:rFonts w:cs="Times New Roman" w:ascii="Times New Roman" w:hAnsi="Times New Roman"/>
        </w:rPr>
        <w:t>Mungu pia alitabiri jambo ambalo lingetukia ikiwa watu wangesisitiza kuabudu kwa siri vitu vya kipuuzi vilivyoonwa kuwa vina nguvu za kufanya miujiza.</w:t>
      </w:r>
    </w:p>
    <w:p>
      <w:pPr>
        <w:pStyle w:val="Normal"/>
        <w:rPr/>
      </w:pPr>
      <w:r>
        <w:rPr>
          <w:rFonts w:cs="Times New Roman" w:ascii="Times New Roman" w:hAnsi="Times New Roman"/>
        </w:rPr>
        <w:t>Heshima ya kipumbavu na kuabudu vitu fulani visivyo na uhai sio jambo linalofanywa tu na watu wanaochukuliwa kuwa wa zamani na wajinga. Hata katika mataifa yaliyostaarabika leo kuna watu wengi wanaothamini vitu kama vile sarafu, miguu ya sungura, misalaba, sanamu, sanamu, alama na vitu hivyo ambavyo vinaaminika kuleta “bahati njema” au kuwa na uvutano fulani usio wa kawaida. Hii ni aina ya ibada ya sanamu ya kipumbavu ambapo Amri mbili za kwanza zinavunjwa. Kuwa na heshima isivyofaa na kutamani mali, ufahari, ushawishi na anasa - yaani, vinamaanisha zaidi ya heshima kwa Muumba - pia ni ibada ya sanamu machoni pa Mungu.</w:t>
      </w:r>
    </w:p>
    <w:p>
      <w:pPr>
        <w:pStyle w:val="Normal"/>
        <w:rPr/>
      </w:pPr>
      <w:r>
        <w:rPr>
          <w:rFonts w:cs="Times New Roman" w:ascii="Times New Roman" w:hAnsi="Times New Roman"/>
        </w:rPr>
        <w:t>Mungu alikuwa na haya ya kuwaambia Waisraeli kuhusu sanamu: “Nitaziharibu pamoja na mahali ambapo mnaziabudu. Nitaifuta miji yenu na kuyafanya mashamba yenu kuwa tasa. Familia zenu, makabila na mataifa yenu watatawanywa kama watumwa kwa mataifa” (mash. 30-33). "Lakini kwa wale wanaotambua kuwa wametenda dhambi, na kuwa wanyenyekevu na wenye hekima ya kutosha kukiri, nitawarehemu."</w:t>
      </w:r>
    </w:p>
    <w:p>
      <w:pPr>
        <w:pStyle w:val="Normal"/>
        <w:rPr>
          <w:rFonts w:ascii="Times New Roman" w:hAnsi="Times New Roman" w:cs="Times New Roman"/>
        </w:rPr>
      </w:pPr>
      <w:r>
        <w:rPr>
          <w:rFonts w:cs="Times New Roman" w:ascii="Times New Roman" w:hAnsi="Times New Roman"/>
        </w:rPr>
        <w:t>Mtu angefikiri kwamba ahadi hizi za ajabu na maonyo makali yangewafanya Waisraeli wafanye maamuzi sahihi kwa wakati ujao. lakini kile ambacho wengi wao walifanya baadaye ni hadithi isiyofurahisha itakayokuja baadaye, ikithibitisha kwamba Mungu humaanisha kile Anachosema anapoahidi kufanya jambo fulani.</w:t>
      </w:r>
    </w:p>
    <w:p>
      <w:pPr>
        <w:pStyle w:val="Normal"/>
        <w:rPr>
          <w:rFonts w:ascii="Times New Roman" w:hAnsi="Times New Roman" w:cs="Times New Roman"/>
          <w:b/>
          <w:b/>
        </w:rPr>
      </w:pPr>
      <w:r>
        <w:rPr>
          <w:rFonts w:cs="Times New Roman" w:ascii="Times New Roman" w:hAnsi="Times New Roman"/>
          <w:b/>
        </w:rPr>
        <w:t>Mtukanaji alimpiga mawe</w:t>
      </w:r>
    </w:p>
    <w:p>
      <w:pPr>
        <w:pStyle w:val="Normal"/>
        <w:rPr/>
      </w:pPr>
      <w:r>
        <w:rPr>
          <w:rFonts w:cs="Times New Roman" w:ascii="Times New Roman" w:hAnsi="Times New Roman"/>
        </w:rPr>
        <w:t>Palikuwa na mtu mmoja kati ya Waisraeli ambaye baba yake alikuwa Mmisri, na mama yake alikuwa Mwisraeli wa kabila la Dani. Siku moja mapigano yalizuka kati ya mtu huyu na Mwisraeli.</w:t>
      </w:r>
    </w:p>
    <w:p>
      <w:pPr>
        <w:pStyle w:val="Normal"/>
        <w:rPr>
          <w:rFonts w:ascii="Times New Roman" w:hAnsi="Times New Roman" w:cs="Times New Roman"/>
        </w:rPr>
      </w:pPr>
      <w:r>
        <w:rPr>
          <w:rFonts w:cs="Times New Roman" w:ascii="Times New Roman" w:hAnsi="Times New Roman"/>
        </w:rPr>
        <w:t>Katika hasira yake iliyoongezeka aliendelea kupaza sauti baadhi ya mambo ya kutisha kuhusu Mungu. Alimlaani Muumba wake na kumwita majina ya kutisha. Baadhi ya Waisraeli walioshuhudia tukio hilo walimleta mkosaji huyo mbele ya Musa ili aeleze kilichotokea na kuuliza ni adhabu gani inapaswa kutolewa kwa mtu ambaye amemlaani Mungu kwa sauti kubwa.</w:t>
      </w:r>
    </w:p>
    <w:p>
      <w:pPr>
        <w:pStyle w:val="Normal"/>
        <w:rPr>
          <w:rFonts w:ascii="Times New Roman" w:hAnsi="Times New Roman" w:cs="Times New Roman"/>
        </w:rPr>
      </w:pPr>
      <w:r>
        <w:rPr>
          <w:rFonts w:cs="Times New Roman" w:ascii="Times New Roman" w:hAnsi="Times New Roman"/>
        </w:rPr>
        <w:t>Walimweka rumande hadi mapenzi ya Mungu yafahamike kwao (Mambo ya Walawi 24:10-12).</w:t>
      </w:r>
    </w:p>
    <w:p>
      <w:pPr>
        <w:pStyle w:val="Normal"/>
        <w:rPr/>
      </w:pPr>
      <w:r>
        <w:rPr>
          <w:rFonts w:cs="Times New Roman" w:ascii="Times New Roman" w:hAnsi="Times New Roman"/>
          <w:b/>
        </w:rPr>
        <w:t>Kwa nini Mungu alihitaji adhabu ya kifo</w:t>
      </w:r>
    </w:p>
    <w:p>
      <w:pPr>
        <w:pStyle w:val="Normal"/>
        <w:rPr>
          <w:rFonts w:ascii="Times New Roman" w:hAnsi="Times New Roman" w:cs="Times New Roman"/>
        </w:rPr>
      </w:pPr>
      <w:r>
        <w:rPr>
          <w:rFonts w:cs="Times New Roman" w:ascii="Times New Roman" w:hAnsi="Times New Roman"/>
        </w:rPr>
        <w:t>Waambie Waisraeli, Mtu akimlaani Mungu wake, atawajibika; yeyote anayelikufuru jina la Mungu lazima auawe. Mpeleke mahali pa mbali nje ya kambi ambapo mashahidi wa lugha chafu na chuki yake lazima wampige mawe mazito mlaani hadi afe.”</w:t>
      </w:r>
    </w:p>
    <w:p>
      <w:pPr>
        <w:pStyle w:val="Normal"/>
        <w:rPr>
          <w:rFonts w:ascii="Times New Roman" w:hAnsi="Times New Roman" w:cs="Times New Roman"/>
        </w:rPr>
      </w:pPr>
      <w:r>
        <w:rPr>
          <w:rFonts w:cs="Times New Roman" w:ascii="Times New Roman" w:hAnsi="Times New Roman"/>
        </w:rPr>
        <w:t>Musa alitoa maagizo haya kwa watu, ambao walifanya kama Mungu alivyoamuru. Mmisri-Misraeli alikufa punde baadaye (mash. 13-23). Sheria ya Mungu iliwahusu watu wote iwe ni mgeni au Mwisraeli mzaliwa wa asili.</w:t>
      </w:r>
    </w:p>
    <w:p>
      <w:pPr>
        <w:pStyle w:val="Normal"/>
        <w:rPr/>
      </w:pPr>
      <w:r>
        <w:rPr>
          <w:rFonts w:cs="Times New Roman" w:ascii="Times New Roman" w:hAnsi="Times New Roman"/>
        </w:rPr>
        <w:t>Hukumu ya kifo iliyotolewa kwa haraka baada ya uhalifu pengine inaonekana kuwa ni unyanyasaji mkali na usio wa haki kwa baadhi ya wasomaji. Huenda wengine hata wakafikiri kwamba Mungu ni mnyama mkubwa sana, anayetamani kuona watu wakiteseka hata kwa sababu ndogo.</w:t>
      </w:r>
    </w:p>
    <w:p>
      <w:pPr>
        <w:pStyle w:val="Normal"/>
        <w:rPr/>
      </w:pPr>
      <w:r>
        <w:rPr>
          <w:rFonts w:cs="Times New Roman" w:ascii="Times New Roman" w:hAnsi="Times New Roman"/>
        </w:rPr>
        <w:t>Usomaji wa Biblia nzima kwa uangalifu utaonyesha ukweli kwamba, badala ya kuwa mkatili, Mungu ni mwingi wa rehema, mwenye haki, mvumilivu na mwenye kusamehe kuliko mwanadamu yeyote. Lau angekuwa kama sisi angalichukizwa sana na wanadamu kiasi kwamba Angelipua kila mmoja asiwepo karne nyingi zilizopita.</w:t>
      </w:r>
    </w:p>
    <w:p>
      <w:pPr>
        <w:pStyle w:val="Normal"/>
        <w:rPr>
          <w:rFonts w:ascii="Times New Roman" w:hAnsi="Times New Roman" w:cs="Times New Roman"/>
        </w:rPr>
      </w:pPr>
      <w:r>
        <w:rPr>
          <w:rFonts w:cs="Times New Roman" w:ascii="Times New Roman" w:hAnsi="Times New Roman"/>
        </w:rPr>
        <w:t>Moja ya hukumu iliyotolewa kwa Israeli ilikuwa kwamba mtu yeyote anayewalaani wazazi wake lazima auawe. Ikiwa kuvunja Amri ya Tano ni adhabu hii, adhabu inaweza kuwa si ndogo kwa yule anayemlaani Mungu, Muumba wa wazazi wote.</w:t>
      </w:r>
    </w:p>
    <w:p>
      <w:pPr>
        <w:pStyle w:val="Normal"/>
        <w:rPr/>
      </w:pPr>
      <w:r>
        <w:rPr>
          <w:rFonts w:cs="Times New Roman" w:ascii="Times New Roman" w:hAnsi="Times New Roman"/>
        </w:rPr>
        <w:t>Hukumu za Mungu ni za haki, lakini wanadamu hujaribu kuchukua mahali pa zilizo ndogo zaidi. Mtu mwenye hatia mbele za Mungu hasahauliki. Tumaini pekee la kuepuka adhabu ni kupitia Yesu Kristo, ambaye alikuja duniani kwa sababu kadhaa, kutia ndani kufa kwa ajili ya dhambi za wanadamu. Watenda-dhambi wanaosikitikia sana matendo yao mabaya humwomba Mungu awasamehe na kujitahidi kuishi kupatana na Sheria za Mungu wanaweza kutazamia wakati ujao mzuri.</w:t>
      </w:r>
    </w:p>
    <w:p>
      <w:pPr>
        <w:pStyle w:val="Normal"/>
        <w:rPr>
          <w:rFonts w:ascii="Times New Roman" w:hAnsi="Times New Roman" w:cs="Times New Roman"/>
        </w:rPr>
      </w:pPr>
      <w:r>
        <w:rPr>
          <w:rFonts w:cs="Times New Roman" w:ascii="Times New Roman" w:hAnsi="Times New Roman"/>
        </w:rPr>
        <w:t>Wale wanaowaona wengine wakifanya makosa na wanaoonekana kukwepa adhabu hawapaswi kamwe kuhisi wivu. Kwa nini uwaonee wivu wale ambao hatimaye wataadhibiwa? Adhabu ni hakika isipokuwa kuwe na toba (Zab. 37).</w:t>
      </w:r>
    </w:p>
    <w:p>
      <w:pPr>
        <w:pStyle w:val="Normal"/>
        <w:rPr>
          <w:rFonts w:ascii="Times New Roman" w:hAnsi="Times New Roman" w:cs="Times New Roman"/>
          <w:b/>
          <w:b/>
        </w:rPr>
      </w:pPr>
      <w:r>
        <w:rPr>
          <w:rFonts w:cs="Times New Roman" w:ascii="Times New Roman" w:hAnsi="Times New Roman"/>
          <w:b/>
        </w:rPr>
        <w:t>Sensa ya kwanza ya Israeli</w:t>
      </w:r>
    </w:p>
    <w:p>
      <w:pPr>
        <w:pStyle w:val="Normal"/>
        <w:rPr/>
      </w:pPr>
      <w:r>
        <w:rPr>
          <w:rFonts w:cs="Times New Roman" w:ascii="Times New Roman" w:hAnsi="Times New Roman"/>
        </w:rPr>
        <w:t>Mwezi mmoja ulikuwa umepita tangu wakati Musa alipojenga hema ya kukutania na kuanza kutumika. Ilikuwa ni mwaka mmoja tangu Kutoka. Mungu alimjulisha Musa kwamba ulikuwa wakati wa kujua ni wanaume wangapi wenye umri wa miaka ishirini na zaidi walikuwa miongoni mwa Waisraeli (Kut. 40:17; Hes. 1:1-3).</w:t>
      </w:r>
    </w:p>
    <w:p>
      <w:pPr>
        <w:pStyle w:val="Normal"/>
        <w:rPr>
          <w:rFonts w:ascii="Times New Roman" w:hAnsi="Times New Roman" w:cs="Times New Roman"/>
        </w:rPr>
      </w:pPr>
      <w:r>
        <w:rPr>
          <w:rFonts w:cs="Times New Roman" w:ascii="Times New Roman" w:hAnsi="Times New Roman"/>
        </w:rPr>
        <w:t>Ilikuwa ni lazima kuwa na kumbukumbu sahihi za watu ili utaratibu uweze kudumishwa, hasa pale watu walipovunja kambi.</w:t>
      </w:r>
    </w:p>
    <w:p>
      <w:pPr>
        <w:pStyle w:val="Normal"/>
        <w:rPr>
          <w:rFonts w:ascii="Times New Roman" w:hAnsi="Times New Roman" w:cs="Times New Roman"/>
        </w:rPr>
      </w:pPr>
      <w:r>
        <w:rPr>
          <w:rFonts w:cs="Times New Roman" w:ascii="Times New Roman" w:hAnsi="Times New Roman"/>
        </w:rPr>
        <w:t>Kwa hiyo, wanaume wote wenye umri wa miaka ishirini na zaidi walitakiwa kujiandikisha katika sehemu fulani, na kutoa habari kuhusu wao wenyewe na familia zao (Hes. 1:17-19). Sensa hii haikuhusisha wageni, watu wa kabila la Lawi, au yeyote ambaye alikuwa mzee sana kwenda vitani endapo Waisraeli walilazimika kupigana vita dhidi ya majeshi yanayoshambulia (Hes. 1:45, 47).</w:t>
      </w:r>
    </w:p>
    <w:p>
      <w:pPr>
        <w:pStyle w:val="Normal"/>
        <w:rPr/>
      </w:pPr>
      <w:r>
        <w:rPr>
          <w:rFonts w:cs="Times New Roman" w:ascii="Times New Roman" w:hAnsi="Times New Roman"/>
        </w:rPr>
        <w:t>Wote walipoandikishwa na hesabu yao kuongezwa, Waisraeli wanaume wenye uwezo walifikia 603,550 ( Hes. 1:45-46 ). Hili lilikuwa ni ongezeko kubwa zaidi ya wanaume sabini walioshuka Misri wakati Yusufu alipokuwa mtawala. Pamoja na wanawake, watoto, wageni na kabila la Lawi, kulikuwa na angalau watu milioni mbili waliokusanyika karibu na Mlima Sinai. Kando na hayo, kulikuwa na makumi ya maelfu ya wanyama wa kulisha. Chakula na maji mengi sana vilihitajika hivi kwamba ilibidi kuwe na utaratibu maalum na udhibiti wa uongozi kupitia Musa.</w:t>
      </w:r>
    </w:p>
    <w:p>
      <w:pPr>
        <w:pStyle w:val="Normal"/>
        <w:rPr>
          <w:rFonts w:ascii="Times New Roman" w:hAnsi="Times New Roman" w:cs="Times New Roman"/>
        </w:rPr>
      </w:pPr>
      <w:r>
        <w:rPr>
          <w:rFonts w:cs="Times New Roman" w:ascii="Times New Roman" w:hAnsi="Times New Roman"/>
        </w:rPr>
        <w:t>Kati ya makabila kumi na mawili, Yuda ilikuwa kubwa zaidi ikiwa na wanaume 74,600 (Hes.1:26-27). Kabila dogo kuliko yote lililohesabiwa wakati huo lilikuwa Manase, lenye watu 32,200.</w:t>
      </w:r>
    </w:p>
    <w:p>
      <w:pPr>
        <w:pStyle w:val="Normal"/>
        <w:rPr>
          <w:rFonts w:ascii="Times New Roman" w:hAnsi="Times New Roman" w:cs="Times New Roman"/>
          <w:b/>
          <w:b/>
        </w:rPr>
      </w:pPr>
      <w:r>
        <w:rPr>
          <w:rFonts w:cs="Times New Roman" w:ascii="Times New Roman" w:hAnsi="Times New Roman"/>
          <w:b/>
        </w:rPr>
        <w:t>Mungu anataka utaratibu</w:t>
      </w:r>
    </w:p>
    <w:p>
      <w:pPr>
        <w:pStyle w:val="Normal"/>
        <w:rPr/>
      </w:pPr>
      <w:r>
        <w:rPr>
          <w:rFonts w:cs="Times New Roman" w:ascii="Times New Roman" w:hAnsi="Times New Roman"/>
        </w:rPr>
        <w:t xml:space="preserve">Sensa ilipokuwa imekamilika, Musa na Haruni waliagizwa na Mungu kuhusu mpangilio wa kambi za makabila mbalimbali. Hadi wakati huo kulikuwa na utaratibu wa haki, lakini Mungu alitaka utaratibu na mpangilio sahihi ili kwamba kuanzia wakati huo na kuendelea kuwe na utaratibu na udhibiti ufaao wakati wowote watu walipopiga kambi (Hes. 2). Tazama pia jarida la </w:t>
      </w:r>
      <w:r>
        <w:rPr>
          <w:rFonts w:cs="Times New Roman" w:ascii="Times New Roman" w:hAnsi="Times New Roman"/>
          <w:u w:val="single"/>
        </w:rPr>
        <w:t>Uumbaji wa Familia ya Mungu (Na. CB4).</w:t>
      </w:r>
    </w:p>
    <w:p>
      <w:pPr>
        <w:pStyle w:val="Normal"/>
        <w:rPr/>
      </w:pPr>
      <w:r>
        <w:rPr>
          <w:rFonts w:cs="Times New Roman" w:ascii="Times New Roman" w:hAnsi="Times New Roman"/>
        </w:rPr>
        <w:t>Ingawa kabila la Lawi halikujumuishwa katika sensa ambayo ilikuwa imetoka tu kufanywa, ilihesabiwa baadaye kwa amri ya Mungu. Wanaume walihesabiwa kuanzia umri wa mwezi mmoja na zaidi, na walipatikana kuwa 22,000 haswa (Hes. 3:39).</w:t>
      </w:r>
    </w:p>
    <w:p>
      <w:pPr>
        <w:pStyle w:val="Normal"/>
        <w:rPr>
          <w:rFonts w:ascii="Times New Roman" w:hAnsi="Times New Roman" w:cs="Times New Roman"/>
        </w:rPr>
      </w:pPr>
      <w:r>
        <w:rPr>
          <w:rFonts w:cs="Times New Roman" w:ascii="Times New Roman" w:hAnsi="Times New Roman"/>
        </w:rPr>
        <w:t>Majukumu mahususi na mahususi yaliwekwa kwa familia mbalimbali za Walawi. Kila mmoja alijifunza alichopaswa kufanya. Mungu alikuwa amepanga yote ili kusiwe na mkanganyiko wowote( Hes. 3:5-38; 4:4-33 ).</w:t>
      </w:r>
    </w:p>
    <w:p>
      <w:pPr>
        <w:pStyle w:val="Normal"/>
        <w:rPr/>
      </w:pPr>
      <w:r>
        <w:rPr>
          <w:rFonts w:cs="Times New Roman" w:ascii="Times New Roman" w:hAnsi="Times New Roman"/>
        </w:rPr>
        <w:t>Mungu hapendi kuchanganyikiwa (1Kor. 14:33). Hiyo ina maana kwamba kila kitu ambacho Muumba wetu hufanya hufikiriwa kwa uangalifu, hupangwa, hupangwa, ni kweli na kamilifu. Haipendi ukweli nusu, machafuko, migogoro, nadharia, dhana, mafundisho ya uwongo, uwongo au propaganda. Mungu hana uhusiano wowote na mkanganyiko wa kidini wa leo isipokuwa kuwatoa katika ulimwengu huu uliochanganyikiwa watu mmoja mmoja wanaotafuta kweli kwa bidii.</w:t>
      </w:r>
    </w:p>
    <w:p>
      <w:pPr>
        <w:pStyle w:val="Normal"/>
        <w:rPr>
          <w:rFonts w:ascii="Times New Roman" w:hAnsi="Times New Roman" w:cs="Times New Roman"/>
        </w:rPr>
      </w:pPr>
      <w:r>
        <w:rPr>
          <w:rFonts w:cs="Times New Roman" w:ascii="Times New Roman" w:hAnsi="Times New Roman"/>
        </w:rPr>
        <w:t>Kabla ya Israeli kuondoka Sinai, Mungu pia aliwapa utaratibu ambao makabila mbalimbali yangevunja kambi na kutawanyika katika msafara wao mkubwa wa kuelekea Kanaani (Hes. 10:11-28).</w:t>
      </w:r>
    </w:p>
    <w:p>
      <w:pPr>
        <w:pStyle w:val="Normal"/>
        <w:rPr/>
      </w:pPr>
      <w:r>
        <w:rPr>
          <w:rFonts w:cs="Times New Roman" w:ascii="Times New Roman" w:hAnsi="Times New Roman"/>
        </w:rPr>
        <w:t>Wakati huohuo, kulikuwa na maagizo mengine ya lazima kwa siku hiyo kutoka kwa Mungu. Watu wote wasio safi—wale waliokuwa na ukoma na magonjwa mengine ya kuambukiza na wale waliowekwa wazi kwa mizoga—walipaswa kutengwa ndani ya kambi au kuwekwa mbali nje ya kambi ili kukaa kwa vipindi mbalimbali ( Hes. 5:1-4; Law. 13 ) :1-8; 15:1-13; Hili halikuwa tu kama kipimo cha afya kwa manufaa ya watu bali pia Mungu hakutaka watu wachafu waliokuwa karibu sana na eneo takatifu ambamo Malaika wa Uwepo Wake alipaswa kukaa pamoja na Waisraeli. Hatua hizi zilikuwa muhimu kabla ya kuja kwa Roho Mtakatifu. Usafi wa nje ulikuwa wa kuwafundisha watu hitaji la nguvu za Mungu za kumsafisha mwanadamu kutoka ndani kwa njia ya Roho Mtakatifu.</w:t>
      </w:r>
    </w:p>
    <w:p>
      <w:pPr>
        <w:pStyle w:val="Normal"/>
        <w:rPr>
          <w:rFonts w:ascii="Times New Roman" w:hAnsi="Times New Roman" w:cs="Times New Roman"/>
        </w:rPr>
      </w:pPr>
      <w:r>
        <w:rPr>
          <w:rFonts w:cs="Times New Roman" w:ascii="Times New Roman" w:hAnsi="Times New Roman"/>
        </w:rPr>
        <w:t>Wakati huo huo Mungu pia aliweka wazi sheria fulani kwa wale ambao hawakuwa Walawi, lakini ambao walitaka kutengwa kwa ajili ya muda wa huduma maalum kwa Mungu. Waisraeli waliotaka kufanya hivyo waliitwa Wanadhiri. Hawapaswi kuchanganyikiwa na Walawi. Mungu aliheshimu nia ya watu hao waliotaka kuweka nadhiri za Mnadhiri na kuwabariki kwa bidii yao.</w:t>
      </w:r>
    </w:p>
    <w:p>
      <w:pPr>
        <w:pStyle w:val="Normal"/>
        <w:rPr/>
      </w:pPr>
      <w:r>
        <w:rPr>
          <w:rFonts w:cs="Times New Roman" w:ascii="Times New Roman" w:hAnsi="Times New Roman"/>
        </w:rPr>
        <w:t>Wakati huo watu walikuwa Wanadhiri wao (wanaume au wanawake) hawakupaswa kunyoa au kukata nywele zao. Hawakupaswa kugusa maiti yoyote. Hawakupaswa kutumia divai yoyote. Wala hawakupaswa kunywa maji ya zabibu. Zabibu, mbichi au kavu, hazikupaswa kuliwa (Hes. 6:1-8). Hii ilikuwa ishara ya huduma yao maalum.</w:t>
      </w:r>
    </w:p>
    <w:p>
      <w:pPr>
        <w:pStyle w:val="Normal"/>
        <w:rPr>
          <w:rFonts w:ascii="Times New Roman" w:hAnsi="Times New Roman" w:cs="Times New Roman"/>
          <w:b/>
          <w:b/>
        </w:rPr>
      </w:pPr>
      <w:r>
        <w:rPr>
          <w:rFonts w:cs="Times New Roman" w:ascii="Times New Roman" w:hAnsi="Times New Roman"/>
          <w:b/>
        </w:rPr>
        <w:t>Kristo hakuwa Mnadhiri</w:t>
      </w:r>
    </w:p>
    <w:p>
      <w:pPr>
        <w:pStyle w:val="Normal"/>
        <w:rPr/>
      </w:pPr>
      <w:r>
        <w:rPr>
          <w:rFonts w:cs="Times New Roman" w:ascii="Times New Roman" w:hAnsi="Times New Roman"/>
        </w:rPr>
        <w:t>Watu wengi wameamini kwamba Yesu Kristo alikuwa Mnadhiri kwa sababu alilelewa katika Nazareti, mji katika wilaya ya Galilaya karibu maili sabini kaskazini mwa Yerusalemu. Hii si kweli. Watu wanaotoka au kuishi Nazareti wanaitwa Wanazareti. Wao si Wanadhiri isipokuwa wameweka nadhiri ya Mnadhiri. Kristo hakuwa Mnadhiri; alikunywa divai (Mt. 11:19). Kama angekuwa Mnadhiri hangeweza kunywa divai bila kutenda dhambi na kupoteza nafasi yake kama Mwokozi wetu.</w:t>
      </w:r>
    </w:p>
    <w:p>
      <w:pPr>
        <w:pStyle w:val="Normal"/>
        <w:rPr>
          <w:rFonts w:ascii="Times New Roman" w:hAnsi="Times New Roman" w:cs="Times New Roman"/>
        </w:rPr>
      </w:pPr>
      <w:r>
        <w:rPr>
          <w:rFonts w:cs="Times New Roman" w:ascii="Times New Roman" w:hAnsi="Times New Roman"/>
        </w:rPr>
        <w:t>Baadhi ya wanaoamini kwamba Yesu alikuwa Mnadhiri wanadai kimakosa kwamba divai ambayo Yesu alikunywa ilikuwa maji ya zabibu—lakini hata maji ya zabibu yalikatazwa kwa Wanazari.</w:t>
      </w:r>
    </w:p>
    <w:p>
      <w:pPr>
        <w:pStyle w:val="Normal"/>
        <w:rPr/>
      </w:pPr>
      <w:r>
        <w:rPr>
          <w:rFonts w:cs="Times New Roman" w:ascii="Times New Roman" w:hAnsi="Times New Roman"/>
        </w:rPr>
        <w:t>Kwa sababu ya kudhani kwamba Kristo alikuwa Mnadhiri watu wengi wameamini kwamba alikuwa na nywele ndefu zinazotiririka hadi mabegani mwake. Kristo hakuwa na nywele ndefu. Nywele ndefu ni aibu kwa mwanamume (1Kor. 11:15) isipokuwa yeye ni Mnadhiri chini ya nadhiri. Hakuna ajuaye jinsi Yesu alivyoonekana. Kama vile Kristo alivyokuwa seremala mwenye bidii ambaye alikula tu vyakula safi na kushika sheria za afya njema, tunajua alikuwa mtu wa kiume mwenye nguvu za kimwili na uvumilivu. Kwa sababu aliwapenda watu wote, alikuwa mtu mwenye urafiki, mwenye urafiki, mchangamfu na mwenye kujali wengine na mwenye adabu nyakati zote. Kilicho muhimu zaidi, hata hivyo, ni jinsi Kristo alivyo sasa. Waebrania 1:2-4 na Ufunuo 1:12-16 hutuambia juu ya nguvu za sasa za Kristo na kuonekana kwake.</w:t>
      </w:r>
    </w:p>
    <w:p>
      <w:pPr>
        <w:pStyle w:val="Normal"/>
        <w:rPr>
          <w:rFonts w:ascii="Times New Roman" w:hAnsi="Times New Roman" w:cs="Times New Roman"/>
          <w:b/>
          <w:b/>
        </w:rPr>
      </w:pPr>
      <w:r>
        <w:rPr>
          <w:rFonts w:cs="Times New Roman" w:ascii="Times New Roman" w:hAnsi="Times New Roman"/>
          <w:b/>
        </w:rPr>
        <w:t>Sadaka za kuwekwa wakfu kwa Maskani</w:t>
      </w:r>
    </w:p>
    <w:p>
      <w:pPr>
        <w:pStyle w:val="Normal"/>
        <w:rPr>
          <w:rFonts w:ascii="Times New Roman" w:hAnsi="Times New Roman" w:cs="Times New Roman"/>
        </w:rPr>
      </w:pPr>
      <w:r>
        <w:rPr>
          <w:rFonts w:cs="Times New Roman" w:ascii="Times New Roman" w:hAnsi="Times New Roman"/>
        </w:rPr>
        <w:t>Musa alipomaliza kuisimamisha hiyo hema, aliitia mafuta na kuifunika pamoja na vyombo vyake vyote. Pia alipaka mafuta na kuitakasa madhabahu na vyombo vyake vyote. Kisha viongozi wa Israeli, wakuu wa jamaa waliokuwa viongozi wa makabila waliosimamia wale waliohesabiwa, wakatoa dhabihu.</w:t>
      </w:r>
    </w:p>
    <w:p>
      <w:pPr>
        <w:pStyle w:val="Normal"/>
        <w:rPr/>
      </w:pPr>
      <w:r>
        <w:rPr>
          <w:rFonts w:cs="Times New Roman" w:ascii="Times New Roman" w:hAnsi="Times New Roman"/>
        </w:rPr>
        <w:t>Wakaleta matoleo yao mbele za BWANA magari sita ya kukokotwa na ng'ombe kumi na wawili - ng'ombe mmoja kutoka kwa kila kiongozi na gari kutoka kwa kila wawili. Hawa waliwaleta mbele ya Hema (Hes. 7:1-3).</w:t>
      </w:r>
    </w:p>
    <w:p>
      <w:pPr>
        <w:pStyle w:val="Normal"/>
        <w:rPr>
          <w:rFonts w:ascii="Times New Roman" w:hAnsi="Times New Roman" w:cs="Times New Roman"/>
        </w:rPr>
      </w:pPr>
      <w:r>
        <w:rPr>
          <w:rFonts w:cs="Times New Roman" w:ascii="Times New Roman" w:hAnsi="Times New Roman"/>
        </w:rPr>
        <w:t>Mwenyezi-Mungu akamwambia Mose, “Zikubali kutoka kwao ili zitumike katika kazi ya Hema la Kukutania. Wape Walawi kama kazi ya kila mtu inavyohitaji” (Hes. 7:4-5).</w:t>
      </w:r>
    </w:p>
    <w:p>
      <w:pPr>
        <w:pStyle w:val="Normal"/>
        <w:rPr>
          <w:rFonts w:ascii="Times New Roman" w:hAnsi="Times New Roman" w:cs="Times New Roman"/>
        </w:rPr>
      </w:pPr>
      <w:r>
        <w:rPr>
          <w:rFonts w:cs="Times New Roman" w:ascii="Times New Roman" w:hAnsi="Times New Roman"/>
        </w:rPr>
        <w:t>Musa alifarijika kusikia kwamba zawadi kutoka kwa wakuu wa Kiisraeli zilikuwa za wazo lao na hiari yao wenyewe. Musa alikubali magari na ng’ombe hao kwa furaha, na kumkabidhi Haruni ili watumiwe kwa matumizi ya pekee na Walawi (mash. 6-8).</w:t>
      </w:r>
    </w:p>
    <w:p>
      <w:pPr>
        <w:pStyle w:val="Normal"/>
        <w:rPr/>
      </w:pPr>
      <w:r>
        <w:rPr>
          <w:rFonts w:cs="Times New Roman" w:ascii="Times New Roman" w:hAnsi="Times New Roman"/>
        </w:rPr>
        <w:t>Magari na ng'ombe hazikuwa zawadi pekee kutoka kwa wakuu wa makabila ya Israeli. Mambo mengine mengi sana yaliletwa hivi kwamba mkuu wa kila kabila alipangiwa siku maalum ya kuwasilisha zawadi zake na kutoa matoleo yake (mash. 10-11).</w:t>
      </w:r>
    </w:p>
    <w:p>
      <w:pPr>
        <w:pStyle w:val="Normal"/>
        <w:rPr>
          <w:rFonts w:ascii="Times New Roman" w:hAnsi="Times New Roman" w:cs="Times New Roman"/>
        </w:rPr>
      </w:pPr>
      <w:r>
        <w:rPr>
          <w:rFonts w:cs="Times New Roman" w:ascii="Times New Roman" w:hAnsi="Times New Roman"/>
        </w:rPr>
        <w:t>Jumla ya makabila yote yalikuwa sahani kumi na mbili kubwa za fedha za kukanda unga kwa ajili ya mikate ya wonyesho, mabakuli kumi na mawili ya fedha yenye kina kirefu (yote yakiwa yamejaa unga</w:t>
      </w:r>
    </w:p>
    <w:p>
      <w:pPr>
        <w:pStyle w:val="Normal"/>
        <w:rPr/>
      </w:pPr>
      <w:r>
        <w:rPr>
          <w:rFonts w:cs="Times New Roman" w:ascii="Times New Roman" w:hAnsi="Times New Roman"/>
        </w:rPr>
        <w:t>laini uliochanganywa na mafuta) kwa ajili ya kupokea damu ya dhabihu, vijiko kumi na viwili vya dhahabu vilivyojaa uvumba; wana-mbuzi kumi na wawili, ng’ombe-dume thelathini na sita, kondoo waume sabini na wawili, mbuzi waume sitini, na wana-kondoo sabini na wawili (Hes. 7:12-2384-88).</w:t>
      </w:r>
    </w:p>
    <w:p>
      <w:pPr>
        <w:pStyle w:val="Normal"/>
        <w:rPr/>
      </w:pPr>
      <w:r>
        <w:rPr>
          <w:rFonts w:cs="Times New Roman" w:ascii="Times New Roman" w:hAnsi="Times New Roman"/>
        </w:rPr>
        <w:t>Baada ya makabila kumaliza kutoa vitu hivyo, Musa aliingia ndani ya hema ya kukutania kumshukuru Mungu kwa kile ambacho watu wengi walikuwa wamechanga. Hapo sauti ikasema naye kutoka juu ya kiti cha rehema. Alikuwa ni Malaika wa Mungu akimwelekeza Musa jambo la kumwambia Haruni kuhusu mambo yanayohusiana na Hema la kukutania na Walawi (Hes. 7:89; 8:1-2).</w:t>
      </w:r>
    </w:p>
    <w:p>
      <w:pPr>
        <w:pStyle w:val="Normal"/>
        <w:rPr>
          <w:rFonts w:ascii="Times New Roman" w:hAnsi="Times New Roman" w:cs="Times New Roman"/>
        </w:rPr>
      </w:pPr>
      <w:r>
        <w:rPr>
          <w:rFonts w:cs="Times New Roman" w:ascii="Times New Roman" w:hAnsi="Times New Roman"/>
        </w:rPr>
        <w:t>Maagizo hayo yalitia ndani yale yanayogusa Pasaka. Mwana-kondoo wa Pasaka daima atachinjwa siku ya Kumi na Nne ya mwezi wa kwanza, Nisani (au Abibu) na kuchomwa na kuliwa usiku huo tangu mwanzo wa siku ya kumi na tano. Lakini kwa wale walio mbali na safari, au wale ambao kwa sababu yoyote ile hawawezi kuiadhimisha siku hiyo, Pasaka itaadhimishwa kuanzia siku ya Kumi na Nne ya mwezi wa Pili, Iyar (Hes. 9:9-12).</w:t>
      </w:r>
    </w:p>
    <w:p>
      <w:pPr>
        <w:pStyle w:val="Normal"/>
        <w:rPr/>
      </w:pPr>
      <w:r>
        <w:rPr>
          <w:rFonts w:cs="Times New Roman" w:ascii="Times New Roman" w:hAnsi="Times New Roman"/>
        </w:rPr>
        <w:t xml:space="preserve">Hii inatumika pia kwa ukumbusho wa Pasaka ya Agano Jipya inayopaswa kuadhimishwa na Wakristo waliobatizwa leo, kama ilivyoandikwa katika Mathayo 26:26-28. Wale ambao kwa sababu fulani ya pekee hawawezi kuadhimisha Mlo wa Jioni wa Bwana na Pasaka inayofuata (pamoja na mkate usiotiwa chachu na divai kuwa ukumbusho wa kifo cha Kristo) kuanzia na kuanzia siku ya 14 ya Abibu (au Nisani) wanapaswa kufanya kila jitihada kuiadhimisha kwa njia moja tu. mwezi baadaye kulingana na kalenda takatifu ya Mungu. Lakini ikiwa mtu ambaye hayuko safarini na ambaye anafaa kuadhimisha Pasaka kwa wakati ulioamriwa, naye hafanyi hivyo, mtu huyo atakatiliwa mbali na watu wake. Tazama pia jarida la </w:t>
      </w:r>
      <w:r>
        <w:rPr>
          <w:rFonts w:cs="Times New Roman" w:ascii="Times New Roman" w:hAnsi="Times New Roman"/>
          <w:u w:val="single"/>
        </w:rPr>
        <w:t>Siku Takatifu za Mungu (Na. CB22).</w:t>
      </w:r>
    </w:p>
    <w:p>
      <w:pPr>
        <w:pStyle w:val="Normal"/>
        <w:rPr/>
      </w:pPr>
      <w:r>
        <w:rPr>
          <w:rFonts w:cs="Times New Roman" w:ascii="Times New Roman" w:hAnsi="Times New Roman"/>
        </w:rPr>
        <w:t>Mungu pia aliagiza kwamba tarumbeta mbili ndefu za fedha imara zinapaswa kufanywa kwa ajili ya kuwasiliana na watu. Kupulizwa kwa tarumbeta moja tu ilikuwa ni kuwaita wakuu wa makabila kwa ajili ya mkutano. Kupigwa kwa tarumbeta zote mbili kulikuwa ama kuitisha kusanyiko takatifu la watu wote au ilikuwa ishara ya kuondoka kambini. Vile vile vilipaswa kupulizwa kwa namna mbalimbali hivi kwamba wasikilizaji wangetambua mara moja kengele ya kujitayarisha kwa ajili ya vita, matukio ya furaha, siku kuu, mwanzo wa miezi na nyakati za matoleo (Hes. 10:1-10).</w:t>
      </w:r>
    </w:p>
    <w:p>
      <w:pPr>
        <w:pStyle w:val="Normal"/>
        <w:rPr/>
      </w:pPr>
      <w:r>
        <w:rPr>
          <w:rFonts w:cs="Times New Roman" w:ascii="Times New Roman" w:hAnsi="Times New Roman"/>
        </w:rPr>
        <w:t>Mtu anaweza kutilia shaka kwamba tarumbeta mbili, hata kubwa na ndefu, zingeweza kusikiwa na watu milioni mbili waliotawanyika maili nyingi. Lakini pembe ya aina ambayo Mungu alitaka itengenezwe, iliyopulizwa na mtu mwenye nguvu ya uwezo mzuri wa mapafu, ingeweza kusikika kwa urahisi kwa maili katika anga ya jangwani iliyo wazi karibu na Mlima Sinai.</w:t>
      </w:r>
    </w:p>
    <w:p>
      <w:pPr>
        <w:pStyle w:val="Normal"/>
        <w:rPr>
          <w:rFonts w:ascii="Times New Roman" w:hAnsi="Times New Roman" w:cs="Times New Roman"/>
        </w:rPr>
      </w:pPr>
      <w:r>
        <w:rPr>
          <w:rFonts w:cs="Times New Roman" w:ascii="Times New Roman" w:hAnsi="Times New Roman"/>
        </w:rPr>
        <w:t>Asubuhi moja muda mfupi baada ya tarumbeta kufanywa na kutumika, Waisraeli walitoka nje ya hema zao ili kuona kwamba wingu hilo lilikuwa limeondoka kwenye Hema la Kukutania wakati wa usiku na lilikuwa juu angani.</w:t>
      </w:r>
    </w:p>
    <w:p>
      <w:pPr>
        <w:pStyle w:val="Normal"/>
        <w:rPr>
          <w:rFonts w:ascii="Times New Roman" w:hAnsi="Times New Roman" w:cs="Times New Roman"/>
        </w:rPr>
      </w:pPr>
      <w:r>
        <w:rPr>
          <w:rFonts w:cs="Times New Roman" w:ascii="Times New Roman" w:hAnsi="Times New Roman"/>
        </w:rPr>
        <w:t>Muda mfupi baadaye, zile tarumbeta mbili za fedha zilizopulizwa kwa sauti kubwa na wana wawili wa Haruni zikapiga ishara ya kuvunja kambi.</w:t>
      </w:r>
    </w:p>
    <w:p>
      <w:pPr>
        <w:pStyle w:val="Normal"/>
        <w:rPr>
          <w:rFonts w:ascii="Times New Roman" w:hAnsi="Times New Roman" w:cs="Times New Roman"/>
          <w:b/>
          <w:b/>
        </w:rPr>
      </w:pPr>
      <w:r>
        <w:rPr>
          <w:rFonts w:cs="Times New Roman" w:ascii="Times New Roman" w:hAnsi="Times New Roman"/>
          <w:b/>
        </w:rPr>
        <w:t>Waisraeli wanaanza tena kuandamana</w:t>
      </w:r>
    </w:p>
    <w:p>
      <w:pPr>
        <w:pStyle w:val="Normal"/>
        <w:rPr>
          <w:rFonts w:ascii="Times New Roman" w:hAnsi="Times New Roman" w:cs="Times New Roman"/>
        </w:rPr>
      </w:pPr>
      <w:r>
        <w:rPr>
          <w:rFonts w:cs="Times New Roman" w:ascii="Times New Roman" w:hAnsi="Times New Roman"/>
        </w:rPr>
        <w:t>Kulikuwa na msisimko mkubwa miongoni mwa watu. Walikuwa wamepiga kambi mbele ya Mlima Sinai kwa karibu mwaka mmoja, na ishara ilikuwa imefika ya kusonga mbele. Wingu lilikuwa limesogea juu kutoka kwenye Hema. Wanaume waliharakisha kuandaa mifugo na mahema yao ili wahamie.</w:t>
      </w:r>
    </w:p>
    <w:p>
      <w:pPr>
        <w:pStyle w:val="Normal"/>
        <w:rPr>
          <w:rFonts w:ascii="Times New Roman" w:hAnsi="Times New Roman" w:cs="Times New Roman"/>
        </w:rPr>
      </w:pPr>
      <w:r>
        <w:rPr>
          <w:rFonts w:cs="Times New Roman" w:ascii="Times New Roman" w:hAnsi="Times New Roman"/>
        </w:rPr>
        <w:t>Wanawake walifanya kazi haraka kupata mali ya familia pamoja. Wakiwa na msisimko kwa wazo la kwenda mahali fulani, watoto walikimbia kwa furaha, lakini si kupotea au kuwazuia.</w:t>
      </w:r>
    </w:p>
    <w:p>
      <w:pPr>
        <w:pStyle w:val="Normal"/>
        <w:rPr/>
      </w:pPr>
      <w:r>
        <w:rPr>
          <w:rFonts w:cs="Times New Roman" w:ascii="Times New Roman" w:hAnsi="Times New Roman"/>
        </w:rPr>
        <w:t>Wakati huo watu waliishusha Hema. Walikuwa wamezoezwa vyema katika kazi hii hivi kwamba ilifanywa kwa muda mfupi sana. Ilistaajabisha kwamba watu milioni mbili walikuwa tayari kuhama haraka sana kwa taarifa fupi kama hiyo.</w:t>
      </w:r>
    </w:p>
    <w:p>
      <w:pPr>
        <w:pStyle w:val="Normal"/>
        <w:rPr>
          <w:rFonts w:ascii="Times New Roman" w:hAnsi="Times New Roman" w:cs="Times New Roman"/>
        </w:rPr>
      </w:pPr>
      <w:r>
        <w:rPr>
          <w:rFonts w:cs="Times New Roman" w:ascii="Times New Roman" w:hAnsi="Times New Roman"/>
        </w:rPr>
        <w:t>Kwa mujibu wa maagizo ya Mungu, kabila la kwanza kuondoka kambini lilikuwa Yuda. Wengine walifuata kwa utaratibu waliopewa. Walawi, waliobeba vifaa vya hema la kukutania waliwekwa katika maeneo mawili tofauti kati ya makabila mengine. Kabila la Naftali, ingawa lilitajwa mwisho nyuma ya Asheri, halikuwa la mwisho kuondoka. Dani ametajwa kuwa mlinzi wa nyuma wa makabila yote ya jeshi (vv.11-28 na esp. v 25).</w:t>
      </w:r>
    </w:p>
    <w:p>
      <w:pPr>
        <w:pStyle w:val="Normal"/>
        <w:rPr/>
      </w:pPr>
      <w:r>
        <w:rPr>
          <w:rFonts w:cs="Times New Roman" w:ascii="Times New Roman" w:hAnsi="Times New Roman"/>
        </w:rPr>
        <w:t>Saa chache baadaye msafara wa mammoth ulikuwa umetoweka kupitia njia za mlima kuelekea kaskazini-mashariki, ukiacha bonde la Sinai kimya na upweke. Miongoni mwa wageni waliokuwa wamekaa pamoja na Waisraeli katika Sinai alikuwa Hobabu, mwana wa Yethro. Ndugu-mkwe huyo wa Musa, pamoja na ukoo aliokuwa akiongoza, alikuwa amejiunga nao alipokuja pamoja na baba yake kumtembelea Musa na kumleta Sipora, mke wa Musa. Akiwa mzaliwa wa jangwani, alikuwa na ujuzi mzuri wa jangwa. Kwa hiyo Musa alitumaini kwamba Hobabu na watu wake wangefuatana na Waisraeli.</w:t>
      </w:r>
    </w:p>
    <w:p>
      <w:pPr>
        <w:pStyle w:val="Normal"/>
        <w:rPr/>
      </w:pPr>
      <w:r>
        <w:rPr>
          <w:rFonts w:cs="Times New Roman" w:ascii="Times New Roman" w:hAnsi="Times New Roman"/>
        </w:rPr>
        <w:t>Hobabu, ambaye alimpenda Mungu na kuona kwamba watu wa Mungu walimhitaji, alijiunga na ukoo wake kwenye kabila la Yuda, ambalo sikuzote liliongoza wakati msafara wa Waisraeli ulipopita nyikani. Kwa njia hiyo wanaume wake wangeweza kutumia ujuzi wao wa jangwa katika kuchagua njia iliyo bora zaidi ambayo Waisraeli wangetumia kufuata wingu na nguzo ya moto. Baada ya Waisraeli kuingia Palestina, Hobabu, mwana wa Ragueli au Reueli (Yethro) Mmidiani, na jamaa zake, walikaa pamoja na kabila la Yuda, wakijichagulia eneo la nyika ambalo lilikuwa sawa na nchi yao ya zamani (Amu. . 1:16).</w:t>
      </w:r>
    </w:p>
    <w:p>
      <w:pPr>
        <w:pStyle w:val="Normal"/>
        <w:rPr>
          <w:rFonts w:ascii="Times New Roman" w:hAnsi="Times New Roman" w:cs="Times New Roman"/>
        </w:rPr>
      </w:pPr>
      <w:r>
        <w:rPr>
          <w:rFonts w:cs="Times New Roman" w:ascii="Times New Roman" w:hAnsi="Times New Roman"/>
        </w:rPr>
        <w:t>Reueli maana yake ni Rafiki wa Mungu na lilikuwa jina alilopewa Yethro, baba mkwe wa Musa, ambaye alikuwa kuhani wa Midiani (Kut. 2:18; linganisha Kut. 3:1). Yethro alikuwa mwabudu wa Mungu Mmoja wa Kweli na hivyo aliitwa Reueli au Ragueli hapa.</w:t>
      </w:r>
    </w:p>
    <w:p>
      <w:pPr>
        <w:pStyle w:val="Normal"/>
        <w:rPr/>
      </w:pPr>
      <w:r>
        <w:rPr>
          <w:rFonts w:cs="Times New Roman" w:ascii="Times New Roman" w:hAnsi="Times New Roman"/>
        </w:rPr>
        <w:t>Kwa hiyo Waisraeli wakatoka mlimani na kwa muda wa siku tatu safu kubwa ya wanadamu na wanyama ikasumbuka polepole kuvuka nyanda zenye miamba na vilima vilivyo sifa ya eneo hilo. Sanduku la agano la Mwenyezi-Mungu liliwatangulia kwa muda wa siku hizo tatu kutafuta mahali pa kupumzika. Wingu la Bwana lilikuwa juu yao wakati wa mchana.</w:t>
      </w:r>
    </w:p>
    <w:p>
      <w:pPr>
        <w:pStyle w:val="Normal"/>
        <w:rPr>
          <w:rFonts w:ascii="Times New Roman" w:hAnsi="Times New Roman" w:cs="Times New Roman"/>
        </w:rPr>
      </w:pPr>
      <w:r>
        <w:rPr>
          <w:rFonts w:cs="Times New Roman" w:ascii="Times New Roman" w:hAnsi="Times New Roman"/>
        </w:rPr>
        <w:t>Musa alitoa maombi ya hadhara kwa ajili ya ulinzi kila walipoanza na kila mara walipopiga kambi (Hes. 10:33-36).</w:t>
      </w:r>
    </w:p>
    <w:p>
      <w:pPr>
        <w:pStyle w:val="Normal"/>
        <w:rPr>
          <w:rFonts w:ascii="Times New Roman" w:hAnsi="Times New Roman" w:cs="Times New Roman"/>
        </w:rPr>
      </w:pPr>
      <w:r>
        <w:rPr>
          <w:rFonts w:cs="Times New Roman" w:ascii="Times New Roman" w:hAnsi="Times New Roman"/>
        </w:rPr>
        <w:t>(The New International Study Bible ilitumika kama chanzo cha marejeleo katika sehemu mbalimbali katika karatasi hii.)</w:t>
      </w:r>
    </w:p>
    <w:p>
      <w:pPr>
        <w:pStyle w:val="Normal"/>
        <w:widowControl/>
        <w:bidi w:val="0"/>
        <w:spacing w:lineRule="auto" w:line="256" w:before="0" w:after="160"/>
        <w:rPr/>
      </w:pPr>
      <w:r>
        <w:rPr>
          <w:rFonts w:cs="Times New Roman" w:ascii="Times New Roman" w:hAnsi="Times New Roman"/>
        </w:rPr>
        <w:t xml:space="preserve">Tutaendelea na hadithi ya Biblia katika jarida la </w:t>
      </w:r>
      <w:r>
        <w:rPr>
          <w:rFonts w:cs="Times New Roman" w:ascii="Times New Roman" w:hAnsi="Times New Roman"/>
          <w:u w:val="single"/>
        </w:rPr>
        <w:t>Kulalamika na Uasi (Na. CB45).</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05:38:00Z</dcterms:created>
  <dc:creator>USER</dc:creator>
  <dc:description/>
  <cp:keywords/>
  <dc:language>en-US</dc:language>
  <cp:lastModifiedBy>Denise Sostaric</cp:lastModifiedBy>
  <dcterms:modified xsi:type="dcterms:W3CDTF">2024-08-25T10:43:00Z</dcterms:modified>
  <cp:revision>3</cp:revision>
  <dc:subject/>
  <dc:title/>
</cp:coreProperties>
</file>