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pPr>
      <w:r>
        <w:rPr>
          <w:b/>
          <w:bCs/>
          <w:lang w:val="en-AU"/>
        </w:rPr>
        <w:t xml:space="preserve">                                                                                                 </w:t>
      </w:r>
      <w:r>
        <w:rPr>
          <w:b/>
          <w:bCs/>
          <w:lang w:val="en-AU"/>
        </w:rPr>
        <w:t>Na</w:t>
      </w:r>
      <w:r>
        <w:rPr>
          <w:b/>
          <w:bCs/>
          <w:color w:val="000000"/>
          <w:lang w:val="en-AU"/>
        </w:rPr>
        <w:t xml:space="preserve">. </w:t>
      </w:r>
      <w:r>
        <w:rPr>
          <w:b/>
          <w:bCs/>
          <w:color w:val="000000"/>
        </w:rPr>
        <w:t>CB029</w:t>
      </w:r>
    </w:p>
    <w:p>
      <w:pPr>
        <w:pStyle w:val="NormalWeb"/>
        <w:jc w:val="center"/>
        <w:rPr>
          <w:b/>
          <w:b/>
          <w:bCs/>
          <w:color w:val="000000"/>
          <w:sz w:val="72"/>
          <w:szCs w:val="72"/>
        </w:rPr>
      </w:pPr>
      <w:r>
        <w:rPr>
          <w:b/>
          <w:bCs/>
          <w:color w:val="000000"/>
          <w:sz w:val="72"/>
          <w:szCs w:val="72"/>
        </w:rPr>
        <w:t> </w:t>
      </w:r>
    </w:p>
    <w:p>
      <w:pPr>
        <w:pStyle w:val="NormalWeb"/>
        <w:jc w:val="center"/>
        <w:rPr>
          <w:b/>
          <w:b/>
          <w:bCs/>
          <w:color w:val="000000"/>
          <w:sz w:val="72"/>
          <w:szCs w:val="72"/>
        </w:rPr>
      </w:pPr>
      <w:r>
        <w:rPr>
          <w:b/>
          <w:bCs/>
          <w:color w:val="000000"/>
          <w:sz w:val="72"/>
          <w:szCs w:val="72"/>
        </w:rPr>
      </w:r>
    </w:p>
    <w:p>
      <w:pPr>
        <w:pStyle w:val="NormalWeb"/>
        <w:jc w:val="center"/>
        <w:rPr>
          <w:b/>
          <w:b/>
          <w:bCs/>
          <w:color w:val="000000"/>
          <w:sz w:val="72"/>
          <w:szCs w:val="72"/>
        </w:rPr>
      </w:pPr>
      <w:r>
        <w:rPr>
          <w:b/>
          <w:bCs/>
          <w:color w:val="000000"/>
          <w:sz w:val="72"/>
          <w:szCs w:val="72"/>
        </w:rPr>
        <w:t>Ni Nini Hutukia Tunapokufa?</w:t>
      </w:r>
    </w:p>
    <w:p>
      <w:pPr>
        <w:pStyle w:val="NormalWeb"/>
        <w:jc w:val="center"/>
        <w:rPr>
          <w:bCs/>
          <w:color w:val="000000"/>
          <w:sz w:val="18"/>
          <w:szCs w:val="18"/>
        </w:rPr>
      </w:pPr>
      <w:r>
        <w:rPr>
          <w:bCs/>
          <w:color w:val="000000"/>
          <w:sz w:val="18"/>
          <w:szCs w:val="18"/>
        </w:rPr>
        <w:t>(Toleo la 2.0 20030809-20061225)</w:t>
      </w:r>
    </w:p>
    <w:p>
      <w:pPr>
        <w:pStyle w:val="NormalWeb"/>
        <w:rPr>
          <w:color w:val="000000"/>
        </w:rPr>
      </w:pPr>
      <w:r>
        <w:rPr>
          <w:bCs/>
          <w:color w:val="000000"/>
        </w:rPr>
        <w:t>Biblia inatuambia katika Waebrania 9:27 kwamba imewekewa mtu kufa mara moja. Wengi kila mtu ana uzoefu fulani na kifo. Katika jarida hili tunapitia kile ambacho Biblia inasema kuhusu kufa na kifo na tutaangalia swali la Uzima wa Milele.</w:t>
      </w:r>
      <w:r>
        <w:rPr>
          <w:color w:val="000000"/>
        </w:rPr>
        <w:t> </w:t>
      </w:r>
    </w:p>
    <w:p>
      <w:pPr>
        <w:pStyle w:val="NormalWeb"/>
        <w:rPr>
          <w:color w:val="000000"/>
        </w:rPr>
      </w:pPr>
      <w:r>
        <w:rPr>
          <w:color w:val="000000"/>
        </w:rPr>
      </w:r>
    </w:p>
    <w:p>
      <w:pPr>
        <w:pStyle w:val="NormalWeb"/>
        <w:rPr>
          <w:color w:val="000000"/>
        </w:rPr>
      </w:pPr>
      <w:r>
        <w:rPr>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 xml:space="preserve">2003, </w:t>
      </w:r>
      <w:r>
        <w:rPr>
          <w:rFonts w:eastAsia="Times New Roman" w:cs="Times New Roman" w:ascii="Times New Roman" w:hAnsi="Times New Roman"/>
          <w:b/>
          <w:bCs/>
          <w:sz w:val="24"/>
          <w:szCs w:val="24"/>
          <w:lang w:val="en-US" w:eastAsia="en-US"/>
        </w:rPr>
        <w:t xml:space="preserve">2006 </w:t>
      </w:r>
      <w:r>
        <w:rPr>
          <w:b/>
          <w:bCs/>
          <w:color w:val="000000"/>
          <w:sz w:val="27"/>
          <w:szCs w:val="27"/>
        </w:rPr>
        <w:t>Diane Flanagan</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sz w:val="32"/>
          <w:szCs w:val="32"/>
        </w:rPr>
      </w:pPr>
      <w:r>
        <w:rPr>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Ni Nini Hutukia Tunapokufa? </w:t>
      </w:r>
    </w:p>
    <w:p>
      <w:pPr>
        <w:pStyle w:val="Normal"/>
        <w:jc w:val="both"/>
        <w:rPr/>
      </w:pPr>
      <w:r>
        <w:rPr>
          <w:rFonts w:cs="Times New Roman" w:ascii="Times New Roman" w:hAnsi="Times New Roman"/>
          <w:sz w:val="24"/>
          <w:szCs w:val="24"/>
        </w:rPr>
        <w:t>Wengi wetu tumepoteza mtu kwa kifo. Wengine wamefiwa na babu, wengine baba au mama, kaka au dada au rafiki. Huenda baadhi ya marafiki zetu wakatuambia kwamba wafu wako mbinguni, motoni, toharani, au mahali penginepo. Wengine wanaamini kwamba wanaweza kuzungumza na watu waliokufa au wanaona watu waliokufa. Lakini Neno la Mungu linatuambia nini kuhusu kifo? Kabla hatujaangalia kifo, tuangalie maisha yetu yanatoka wap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isha ni nini?</w:t>
      </w:r>
    </w:p>
    <w:p>
      <w:pPr>
        <w:pStyle w:val="Normal"/>
        <w:jc w:val="both"/>
        <w:rPr/>
      </w:pPr>
      <w:r>
        <w:rPr>
          <w:rFonts w:cs="Times New Roman" w:ascii="Times New Roman" w:hAnsi="Times New Roman"/>
          <w:sz w:val="24"/>
          <w:szCs w:val="24"/>
        </w:rPr>
        <w:t>Sasa hivi yeyote anayesoma au kusikia somo hili yuko hai. Wakati sisi ni wa kimwili, tunavuta hewa na moyo wetu husukuma damu kupitia miili yetu. Tuna uwezo wa kula chakula ambacho kinarutubisha mwili wetu na hutusaidia kuwa na afya njema. Tunaishi kwa sababu ya Mungu (Ayu. 7:9,10; 10:12; 33:4; Isa. 57:16). Ikiwa Mungu angemrudisha Roho wake, maisha yote ya mwanadamu yangekufa (Ayubu 34:14,15). Kwa sababu ya hekima ya Mungu, tunapokuwa hai, tunaweza kufanya mambo mengi ya ajabu kama vile kusoma, kucheza, kutumia wakati pamoja na familia yetu, na mambo mengine mengi.</w:t>
      </w:r>
    </w:p>
    <w:p>
      <w:pPr>
        <w:pStyle w:val="Normal"/>
        <w:jc w:val="both"/>
        <w:rPr/>
      </w:pPr>
      <w:r>
        <w:rPr>
          <w:rFonts w:cs="Times New Roman" w:ascii="Times New Roman" w:hAnsi="Times New Roman"/>
          <w:sz w:val="24"/>
          <w:szCs w:val="24"/>
        </w:rPr>
        <w:t>Tunaweza kurefusha au kurefusha maisha yetu kwa kumtii Mungu (Kum. 11:13-15). Mhubiri 12:13 inatuambia kwamba wajibu wote wa mwanadamu ni, “Mche Mungu na kuzishika Amri zake” (ona pia Kum. 30:19-20; Ufu. 12:17; 14:12; 22:14). Hii ina maana, kwamba katika kila jambo tunalofanya, kila dakika ya siku, tunapaswa kuwa tunajaribu kuishi kwa njia ya Mungu. Katika Kumbukumbu la Torati 30:19, Mungu anatuambia tuchague uzima na tuishi. Lakini sote tunajua kwamba tunashindwa kumtii Mungu wakati fulani.</w:t>
      </w:r>
    </w:p>
    <w:p>
      <w:pPr>
        <w:pStyle w:val="Normal"/>
        <w:jc w:val="both"/>
        <w:rPr/>
      </w:pPr>
      <w:r>
        <w:rPr>
          <w:rFonts w:cs="Times New Roman" w:ascii="Times New Roman" w:hAnsi="Times New Roman"/>
          <w:sz w:val="24"/>
          <w:szCs w:val="24"/>
        </w:rPr>
        <w:t>Mungu alitupa uhuru wa kuchagua. Hii ina maana kwamba tunaweza kufanya maamuzi yetu wenyewe. Tukiwa hai, tunaweza kufuata Sheria zote za Mungu. Lakini tunaweza pia kufanya maamuzi mabaya, kama vile kutosikiliza wazazi wetu, kupigana na ndugu au dada zetu, au kusema mambo mabaya kwa marafiki zetu. Ni kwa sababu ya dhambi tunakufa (Rum 5:12, 21; 6:16,21; Yak. 1:15), lakini uzima wa milele ni zawadi ya bure kutoka kwa Mungu (Rum. 6:23).</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fo ni nini?</w:t>
      </w:r>
    </w:p>
    <w:p>
      <w:pPr>
        <w:pStyle w:val="Normal"/>
        <w:jc w:val="both"/>
        <w:rPr>
          <w:rFonts w:ascii="Times New Roman" w:hAnsi="Times New Roman" w:cs="Times New Roman"/>
          <w:sz w:val="24"/>
          <w:szCs w:val="24"/>
        </w:rPr>
      </w:pPr>
      <w:r>
        <w:rPr>
          <w:rFonts w:cs="Times New Roman" w:ascii="Times New Roman" w:hAnsi="Times New Roman"/>
          <w:sz w:val="24"/>
          <w:szCs w:val="24"/>
        </w:rPr>
        <w:t>Mhubiri 9:11 na 3:1-2 inatuambia kwamba wote hufa; tajiri na maskini, wema na mbaya. Mara tu tunapokufa, roho yetu inarudi kwa Mungu (Mhu. 3:19-21; 12:7; Zab. 31:5). Watu waliokufa hawawezi kufikiri (Mhubiri 9:10). Hawana kumbukumbu wakiwa wamekufa (Mhubiri 9:5). Kifo kinarejelewa kuwa wamelala, labda kwa sababu wafu hawajui kinachoendelea kwao wenyewe, au kwa wanadamu wengine, au viumbe vya kiroho.</w:t>
      </w:r>
    </w:p>
    <w:p>
      <w:pPr>
        <w:pStyle w:val="Normal"/>
        <w:jc w:val="both"/>
        <w:rPr/>
      </w:pPr>
      <w:r>
        <w:rPr>
          <w:rFonts w:cs="Times New Roman" w:ascii="Times New Roman" w:hAnsi="Times New Roman"/>
          <w:sz w:val="24"/>
          <w:szCs w:val="24"/>
        </w:rPr>
        <w:t>Wakati mtu amekufa, hawezi hata kumsifu Mungu (Zab. 115:17). Watu waliokufa wako kimya kabisa na wametulia (Lk. 8:49). Wako gizani (Zab. 143:3). Mungu hafurahii kifo ( Eze. 18:32 ). Anataka sisi sote tufanye maamuzi mazuri na kuishi. Hata hivyo, anatuambia waziwazi kwamba kifo cha watakatifu wake ni cha thamani machoni pake (Zab. 116:15). Pia anasema kwamba siku ya kufa kwetu ni bora kuliko siku ya kuzaliwa kwetu (Mhu. 7:1-2). Hii ni kwa sababu Mungu anajua mambo yote na Ameweka Mpango mkamilifu wa kuleta wanadamu wote katika viumbe wa kiroho kama Wanawe.</w:t>
      </w:r>
    </w:p>
    <w:p>
      <w:pPr>
        <w:pStyle w:val="Normal"/>
        <w:jc w:val="both"/>
        <w:rPr/>
      </w:pPr>
      <w:r>
        <w:rPr>
          <w:rFonts w:cs="Times New Roman" w:ascii="Times New Roman" w:hAnsi="Times New Roman"/>
          <w:sz w:val="24"/>
          <w:szCs w:val="24"/>
        </w:rPr>
        <w:t xml:space="preserve">Tunapaswa kufa kwa sababu tumefanya dhambi (Rum. 5:12; 6:16, 21). Dhambi ni kuvunja Sheria ya Mungu (1Yoh. 3:4). Kwa hadithi ya jinsi dhambi ilivyoingia katika jamii ya wanadamu, ona jarida la </w:t>
      </w:r>
      <w:hyperlink r:id="rId3">
        <w:r>
          <w:rPr>
            <w:rStyle w:val="InternetLink"/>
            <w:rFonts w:cs="Times New Roman" w:ascii="Times New Roman" w:hAnsi="Times New Roman"/>
            <w:sz w:val="24"/>
            <w:szCs w:val="24"/>
          </w:rPr>
          <w:t>Adamu na Hawa katika bustani ya Edeni (Na. CB6)</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fu wako wapi?</w:t>
      </w:r>
    </w:p>
    <w:p>
      <w:pPr>
        <w:pStyle w:val="Normal"/>
        <w:jc w:val="both"/>
        <w:rPr/>
      </w:pPr>
      <w:r>
        <w:rPr>
          <w:rFonts w:cs="Times New Roman" w:ascii="Times New Roman" w:hAnsi="Times New Roman"/>
          <w:sz w:val="24"/>
          <w:szCs w:val="24"/>
        </w:rPr>
        <w:t>Watu wengine wanaamini kuwa hakuna kitu baada ya kifo. Wanafikiri kwamba maisha haya ya kimwili ndiyo yote yaliyopo na kwamba mwisho wa yote ni tunapokufa. Wengine husema kwamba tuna nafsi isiyoweza kufa ambayo huacha mwili tunapokufa na kwenda mbinguni, ikiwa tumekuwa wema, au motoni, ikiwa tumekuwa wabaya.</w:t>
      </w:r>
    </w:p>
    <w:p>
      <w:pPr>
        <w:pStyle w:val="Normal"/>
        <w:jc w:val="both"/>
        <w:rPr>
          <w:rFonts w:ascii="Times New Roman" w:hAnsi="Times New Roman" w:cs="Times New Roman"/>
          <w:sz w:val="24"/>
          <w:szCs w:val="24"/>
        </w:rPr>
      </w:pPr>
      <w:r>
        <w:rPr>
          <w:rFonts w:cs="Times New Roman" w:ascii="Times New Roman" w:hAnsi="Times New Roman"/>
          <w:sz w:val="24"/>
          <w:szCs w:val="24"/>
        </w:rPr>
        <w:t>Lakini ona kwamba Biblia inasema kwamba nafsi itendayo dhambi itakufa ( Eze 18:4, 20 ). Neno la Kiebrania lililotafsiriwa nafsi ni nephesh. Neno hili hili linatumika kwa maisha (Mwanzo 1:20,30); kiumbe (Mwa. 1:21,24); wanadamu ( Mwa. 2:7 ); na pumzi (Ayubu 41:21). Nyongeza ya 13 katika The Companion Bible inaorodhesha matumizi mengi zaidi ya neno hili katika Biblia.</w:t>
      </w:r>
    </w:p>
    <w:p>
      <w:pPr>
        <w:pStyle w:val="Normal"/>
        <w:jc w:val="both"/>
        <w:rPr/>
      </w:pPr>
      <w:r>
        <w:rPr>
          <w:rFonts w:cs="Times New Roman" w:ascii="Times New Roman" w:hAnsi="Times New Roman"/>
          <w:sz w:val="24"/>
          <w:szCs w:val="24"/>
        </w:rPr>
        <w:t>Kwa kuwa mwanadamu hana nafsi isiyoweza kufa ambayo huendelea kuishi baada ya kifo, tumaini letu pekee la wakati ujao ni ufufuo.</w:t>
      </w:r>
    </w:p>
    <w:p>
      <w:pPr>
        <w:pStyle w:val="Normal"/>
        <w:jc w:val="both"/>
        <w:rPr>
          <w:rFonts w:ascii="Times New Roman" w:hAnsi="Times New Roman" w:cs="Times New Roman"/>
          <w:sz w:val="24"/>
          <w:szCs w:val="24"/>
        </w:rPr>
      </w:pPr>
      <w:r>
        <w:rPr>
          <w:rFonts w:cs="Times New Roman" w:ascii="Times New Roman" w:hAnsi="Times New Roman"/>
          <w:sz w:val="24"/>
          <w:szCs w:val="24"/>
        </w:rPr>
        <w:t>Kwa hiyo, wakati huo huo, wafu wako wapi? Jibu ni kwamba wote wako makaburini wakingojea ufufuo. Biblia inatuambia kwamba hakuna mtu aliyepata kwenda mbinguni isipokuwa yeye aliyeshuka kutoka mbinguni - Mwana wa Adamu (Yn. 3:13). Kwa kweli hiyo ni kauli ya wazi kwa hivyo kusiwe na mkanganyiko wowote juu ya suala h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isha ya kiroho ni nini?</w:t>
      </w:r>
    </w:p>
    <w:p>
      <w:pPr>
        <w:pStyle w:val="Normal"/>
        <w:jc w:val="both"/>
        <w:rPr/>
      </w:pPr>
      <w:r>
        <w:rPr>
          <w:rFonts w:cs="Times New Roman" w:ascii="Times New Roman" w:hAnsi="Times New Roman"/>
          <w:sz w:val="24"/>
          <w:szCs w:val="24"/>
        </w:rPr>
        <w:t>Mbali na maisha ya kimwili, kuna maisha ya kiroho. Ingawa tunakufa kimwili, tunaweza kuishi milele na Mungu katika umbo la roho (1Pet. 3:18; Marko 10:17). "Milele" inamaanisha kwamba mara tunapofanywa roho, tunaendelea kuishi kama roho milele.</w:t>
      </w:r>
    </w:p>
    <w:p>
      <w:pPr>
        <w:pStyle w:val="Normal"/>
        <w:jc w:val="both"/>
        <w:rPr/>
      </w:pPr>
      <w:r>
        <w:rPr>
          <w:rFonts w:cs="Times New Roman" w:ascii="Times New Roman" w:hAnsi="Times New Roman"/>
          <w:sz w:val="24"/>
          <w:szCs w:val="24"/>
        </w:rPr>
        <w:t>Neno la Mungu linatuambia kwamba maisha ya kimwili hayawezi kurithi Ufalme wa Mungu (1Kor. 15:50). Ni lazima tufe ili kuwa pamoja na Mungu kama viumbe wa roho. Miili yetu ya kimwili huacha kufanya kazi wakati fulani. Wakati mwingine, watu hufa wakiwa wachanga sana kwa sababu ya kasoro za kuzaliwa. Wengine hufa kwa sababu sehemu ya mwili wake huacha kufanya kazi. Bado wengine hufa kwa sababu ya jeuri, mauaji, magonjwa, au aksidenti. Haijalishi jinsi tunavyokufa, kwa sababu Mpango wa Mungu ni mkamilifu. Sote tutakuwa na nafasi ya kutubu na kuwa kiumbe cha roho.</w:t>
      </w:r>
    </w:p>
    <w:p>
      <w:pPr>
        <w:pStyle w:val="Normal"/>
        <w:jc w:val="both"/>
        <w:rPr/>
      </w:pPr>
      <w:r>
        <w:rPr>
          <w:rFonts w:cs="Times New Roman" w:ascii="Times New Roman" w:hAnsi="Times New Roman"/>
          <w:sz w:val="24"/>
          <w:szCs w:val="24"/>
        </w:rPr>
        <w:t>Kama vile kifo kilivyokuja kwa mtu mmoja kwa sababu ya dhambi, vivyo hivyo ufufuo wa wafu huja kwa mtu mmoja (1Kor. 15:20-23). Kwa sababu Kristo alikuwa dhabihu kamilifu, yenye kukubalika kwa Mungu, watu wote watafanywa kuwa hai tena. Uzima wa milele ni zawadi ya Mungu (Rum. 6:23). Ni Mungu ambaye huwafufua wafu kwa utaratibu na wakati ulio sahihi (2Kor. 1:9).</w:t>
      </w:r>
    </w:p>
    <w:p>
      <w:pPr>
        <w:pStyle w:val="Normal"/>
        <w:jc w:val="both"/>
        <w:rPr/>
      </w:pPr>
      <w:r>
        <w:rPr>
          <w:rFonts w:cs="Times New Roman" w:ascii="Times New Roman" w:hAnsi="Times New Roman"/>
          <w:sz w:val="24"/>
          <w:szCs w:val="24"/>
        </w:rPr>
        <w:t>Mungu ana hekima sana kuliko sisi. Aliweka Mpango Wake kuruhusu wanadamu kuchagua kuishi kwa Sheria zake. Kwa sasa, ulimwengu unatawaliwa na Shetani ( Eze. 28:12 ). Shetani hafuati Sheria za Mungu, na anajaribu kutuzuia kufuata Sheria ya Mungu (1Pet. 5:8; Ufu. 12:10; Zek 3:1). Lakini katika muda mfupi ujao, Kristo atarudi Duniani na kuwa Nyota mpya ya Asubuhi ya Dunia. Atatawala Dunia kwa haki na kwa Sheria za Mungu. Ufufuo wa kwanza utatokea wakati Kristo atakaporudi Duni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Ufufuo wa Kwanza</w:t>
      </w:r>
    </w:p>
    <w:p>
      <w:pPr>
        <w:pStyle w:val="Normal"/>
        <w:jc w:val="both"/>
        <w:rPr/>
      </w:pPr>
      <w:r>
        <w:rPr>
          <w:rFonts w:cs="Times New Roman" w:ascii="Times New Roman" w:hAnsi="Times New Roman"/>
          <w:sz w:val="24"/>
          <w:szCs w:val="24"/>
        </w:rPr>
        <w:t>Ufufuo unamaanisha kurudishwa kwenye uzima katika hali ya kimwili. Kristo alikuwa wa kwanza kufufuka na kupewa uzima wa milele (1Kor. 15:19-23; Rum. 6:9). Baada ya Kristo kufa, aliwekwa kaburini na alilala maiti kwa siku 3 mchana na usiku. Kisha Mungu Baba alimfufua Kristo kwa uzima tena. Muda mfupi baada ya kufufuka kwake, Maria Magdalene alimwona Kristo, na hata akajaribu kumgusa. Kristo alimwambia, “Usinishike kwa maana sijapaa kwenda kwa Baba…” (Yn. 20:17,18; ona pia maelezo katika The Companion Bible and Green’s Interlinear). Kristo alipaa, au alipanda kwenye Kiti cha Enzi cha Mungu katika mbingu ya tatu, yapata saa tisa alasiri siku ya kwanza ya juma wakati wa mkate usiotiwa chachu, katika mwaka wa kifo chake, 30 CE (zama halisi). Sasa tunasherehekea tukio hili kama Sadaka ya Mganda wa Kutikiswa.</w:t>
      </w:r>
    </w:p>
    <w:p>
      <w:pPr>
        <w:pStyle w:val="Normal"/>
        <w:jc w:val="both"/>
        <w:rPr/>
      </w:pPr>
      <w:r>
        <w:rPr>
          <w:rFonts w:cs="Times New Roman" w:ascii="Times New Roman" w:hAnsi="Times New Roman"/>
          <w:sz w:val="24"/>
          <w:szCs w:val="24"/>
        </w:rPr>
        <w:t>Ikiwa Yesu hakufufuka kutoka kwa wafu hatuna tumaini. Lakini alifufuka kutoka kaburini na watu wengi walimwona baada ya kufufuka. Kwa hivyo sio siri.</w:t>
      </w:r>
    </w:p>
    <w:p>
      <w:pPr>
        <w:pStyle w:val="Normal"/>
        <w:jc w:val="both"/>
        <w:rPr/>
      </w:pPr>
      <w:r>
        <w:rPr>
          <w:rFonts w:cs="Times New Roman" w:ascii="Times New Roman" w:hAnsi="Times New Roman"/>
          <w:sz w:val="24"/>
          <w:szCs w:val="24"/>
        </w:rPr>
        <w:t xml:space="preserve">Wakati huo, Kristo alitiwa mafuta, au kutengwa na viumbe wengine wa roho (Zab. 45:6,7; Ebr 1:8,9). Kristo alihitimu kuwa Nyota mpya ya Asubuhi ya sayari, kwa sababu sikuzote alitii Sheria za Mungu kama mwanadamu wa kimwili na kwa hiari alitoa uhai wake kwa ajili yetu sote. Kristo alifanyika dhabihu kamilifu iliyopatanisha, au kuwaleta wanadamu wote, na jeshi lililoanguka nyuma kwa Mungu Baba. Tazama jarida la </w:t>
      </w:r>
      <w:hyperlink r:id="rId4">
        <w:r>
          <w:rPr>
            <w:rStyle w:val="InternetLink"/>
            <w:rFonts w:cs="Times New Roman" w:ascii="Times New Roman" w:hAnsi="Times New Roman"/>
            <w:sz w:val="24"/>
            <w:szCs w:val="24"/>
          </w:rPr>
          <w:t>Yesu ni Nani? (Na. CB2)</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unaambiwa kwamba Ufufuo wa Kwanza ni ufufuo bora zaidi (Ufu. 20:5-6). Wanadamu wanaostahili kuwa katika Ufufuo wa Kwanza wanapaswa kupigana na Shetani na Jeshi lililoanguka wakati wa maisha yao.</w:t>
      </w:r>
    </w:p>
    <w:p>
      <w:pPr>
        <w:pStyle w:val="Normal"/>
        <w:jc w:val="both"/>
        <w:rPr/>
      </w:pPr>
      <w:r>
        <w:rPr>
          <w:rFonts w:cs="Times New Roman" w:ascii="Times New Roman" w:hAnsi="Times New Roman"/>
          <w:sz w:val="24"/>
          <w:szCs w:val="24"/>
        </w:rPr>
        <w:t>Baragumu ya saba itakapolia, Masihi atarudi duniani. Malaika mkuu atakapolia, wafu waliokuwa waaminifu kwa Mungu na Amri zake watafufuka kwanza (1Thes. 4:16). Tutakapofufuliwa roho zetu zitarudi kwetu tena (Zab 68:20; Lk 8:54-56) na tutakuwa na miili yetu ya kimwili. Baada ya wafu kufufuka, wale walio hai wataunganishwa nao na Masihi huko Yerusalemu (1The. 4:17).</w:t>
      </w:r>
    </w:p>
    <w:p>
      <w:pPr>
        <w:pStyle w:val="Normal"/>
        <w:jc w:val="both"/>
        <w:rPr/>
      </w:pPr>
      <w:r>
        <w:rPr>
          <w:rFonts w:cs="Times New Roman" w:ascii="Times New Roman" w:hAnsi="Times New Roman"/>
          <w:sz w:val="24"/>
          <w:szCs w:val="24"/>
        </w:rPr>
        <w:t xml:space="preserve">Wakati huo, wanabadilishwa kutoka kwa viumbe vya kimwili hadi vya kiroho. Viumbe wa kiroho hawaoi, wala hawazai watoto, au hata huhitaji chakula au usingizi ili waendelee. Huu ndio unaoitwa uzima wa milele. Haya ndiyo mabadiliko ambayo sote tunayatarajia. Viumbe wa roho bado wanaweza kuja Duniani na kuzungumza na watu na kuwasaidia. Wakati ambapo tunabadilishwa kutoka kwa viumbe vya kimwili hadi vya kiroho ili kuishi na Kristo pia inajulikana kama "Karamu ya Arusi ya Mwana-Kondoo" (Ufu. 19:7-10). Tazama majarida ya Uumbaji wa </w:t>
      </w:r>
      <w:hyperlink r:id="rId5">
        <w:r>
          <w:rPr>
            <w:rStyle w:val="InternetLink"/>
            <w:rFonts w:cs="Times New Roman" w:ascii="Times New Roman" w:hAnsi="Times New Roman"/>
            <w:sz w:val="24"/>
            <w:szCs w:val="24"/>
          </w:rPr>
          <w:t>Familia ya Mungu (Na. CB4)</w:t>
        </w:r>
      </w:hyperlink>
      <w:r>
        <w:rPr>
          <w:rFonts w:cs="Times New Roman" w:ascii="Times New Roman" w:hAnsi="Times New Roman"/>
          <w:sz w:val="24"/>
          <w:szCs w:val="24"/>
        </w:rPr>
        <w:t xml:space="preserve"> na </w:t>
      </w:r>
      <w:hyperlink r:id="rId6">
        <w:r>
          <w:rPr>
            <w:rStyle w:val="InternetLink"/>
            <w:rFonts w:cs="Times New Roman" w:ascii="Times New Roman" w:hAnsi="Times New Roman"/>
            <w:sz w:val="24"/>
            <w:szCs w:val="24"/>
          </w:rPr>
          <w:t>Siku Takatifu za Mungu (Na. CB22)</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Kristo atatawala Duniani pamoja na wanadamu wa kimwili ambao walifanywa kuwa viumbe wa roho wakati wa kuja kwake. Bado kutakuwa na wanadamu kwenye sayari wakati huu pia. Wataishi kwa Sheria za Mungu, au hawatapata baraka za Mungu.</w:t>
      </w:r>
    </w:p>
    <w:p>
      <w:pPr>
        <w:pStyle w:val="Normal"/>
        <w:jc w:val="both"/>
        <w:rPr>
          <w:rFonts w:ascii="Times New Roman" w:hAnsi="Times New Roman" w:cs="Times New Roman"/>
          <w:sz w:val="24"/>
          <w:szCs w:val="24"/>
        </w:rPr>
      </w:pPr>
      <w:r>
        <w:rPr>
          <w:rFonts w:cs="Times New Roman" w:ascii="Times New Roman" w:hAnsi="Times New Roman"/>
          <w:sz w:val="24"/>
          <w:szCs w:val="24"/>
        </w:rPr>
        <w:t>Mwishoni mwa miaka 1,000 ya mwisho ya miaka 7,000 ya Mpango wa Wokovu, Shetani ataachiliwa kwa muda mfupi. Kufikia wakati huo watu wangekuwa wakimtii Mungu kwa mamia ya miaka, lakini Shetani anapokuwa nje na mawazo na mitazamo yake hasi ikijaa sayari, watu wataasi tena. Katika uasi huu wa mwisho, Shetani na Jeshi lililoanguka watakufa kiroho na watapewa maisha ya kimwili (ya kibinadamu).</w:t>
      </w:r>
    </w:p>
    <w:p>
      <w:pPr>
        <w:pStyle w:val="Normal"/>
        <w:jc w:val="both"/>
        <w:rPr>
          <w:rFonts w:ascii="Times New Roman" w:hAnsi="Times New Roman" w:cs="Times New Roman"/>
          <w:b/>
          <w:b/>
          <w:sz w:val="24"/>
          <w:szCs w:val="24"/>
        </w:rPr>
      </w:pPr>
      <w:r>
        <w:rPr>
          <w:rFonts w:cs="Times New Roman" w:ascii="Times New Roman" w:hAnsi="Times New Roman"/>
          <w:b/>
          <w:sz w:val="24"/>
          <w:szCs w:val="24"/>
        </w:rPr>
        <w:t>Ufufuo wa pili</w:t>
      </w:r>
    </w:p>
    <w:p>
      <w:pPr>
        <w:pStyle w:val="Normal"/>
        <w:jc w:val="both"/>
        <w:rPr/>
      </w:pPr>
      <w:r>
        <w:rPr>
          <w:rFonts w:cs="Times New Roman" w:ascii="Times New Roman" w:hAnsi="Times New Roman"/>
          <w:sz w:val="24"/>
          <w:szCs w:val="24"/>
        </w:rPr>
        <w:t>Baada ya miaka 1,000 ya Milenia kukamilika, watu wote ambao wamekufa katika vizazi vyote watafufuliwa kama wanadamu (Ufu. 20:5). Kisha Jeshi lililoanguka litafanywa kuwa mwanadamu (Isa. 14:15-17). Mungu hana upendeleo (Rum. 2:12). Kwa hiyo, Jeshi lililoanguka litakuwa na nafasi ya kutubu pia. Huu ni ufufuo wa marekebisho au mafundisho (Yn. 5:19). Watu wote ambao wamewahi kuishi na kufa watafufuliwa wakiwa na umri wa miaka 20 ( Eze. 37:1-14 ).</w:t>
      </w:r>
    </w:p>
    <w:p>
      <w:pPr>
        <w:pStyle w:val="Normal"/>
        <w:jc w:val="both"/>
        <w:rPr/>
      </w:pPr>
      <w:r>
        <w:rPr>
          <w:rFonts w:cs="Times New Roman" w:ascii="Times New Roman" w:hAnsi="Times New Roman"/>
          <w:sz w:val="24"/>
          <w:szCs w:val="24"/>
        </w:rPr>
        <w:t>Watu watakaofufuliwa hawatakuwa na ushawishi wowote mbaya duniani, kwa kuwa dhana mbaya kama vile chuki, hasira, na wivu zitaangamizwa katika ziwa la moto (Ufu. 20:10). Watu watapewa miaka 100 kuishi kwa Sheria za Mungu (Isa. 65:20). Wanapojitiisha kwa hiari na kuonyesha tabia ya kimungu, wao pia watajiunga na familia ya kiroho ya Mungu. Mungu anasema kwamba hataki mtu yeyote apotee (2Pet. 3:9; 1Tim. 2:4; Tito 2:11) au kufa kifo cha pili. Hakuna ufufuo kutoka katika kifo cha pili. Mungu pia anasema kwamba atakuwa yote katika yote (1Kor. 15:28; Efe. 4:6). Kwa hiyo, ikiwa Mungu anataka kila mtu awe sehemu ya familia yake, sisi sote tutakuwepo.</w:t>
      </w:r>
    </w:p>
    <w:p>
      <w:pPr>
        <w:pStyle w:val="Normal"/>
        <w:jc w:val="both"/>
        <w:rPr/>
      </w:pPr>
      <w:r>
        <w:rPr>
          <w:rFonts w:cs="Times New Roman" w:ascii="Times New Roman" w:hAnsi="Times New Roman"/>
          <w:sz w:val="24"/>
          <w:szCs w:val="24"/>
        </w:rPr>
        <w:t>Inaonekana kwamba kila mtu kutoka kwa Adamu na Hawa, na jeshi lililoanguka, watastahili nafasi fulani katika serikali ya Mungu. Jambo moja la kushangaza ni kwamba tutakuwa pamoja na Mungu kama viumbe wa roho, kwa sababu tunataka kumtii Mungu kwa sababu ya kumpenda Yeye na Sheria yake.</w:t>
      </w:r>
    </w:p>
    <w:p>
      <w:pPr>
        <w:pStyle w:val="Normal"/>
        <w:jc w:val="both"/>
        <w:rPr>
          <w:rFonts w:ascii="Times New Roman" w:hAnsi="Times New Roman" w:cs="Times New Roman"/>
          <w:sz w:val="24"/>
          <w:szCs w:val="24"/>
        </w:rPr>
      </w:pPr>
      <w:r>
        <w:rPr>
          <w:rFonts w:cs="Times New Roman" w:ascii="Times New Roman" w:hAnsi="Times New Roman"/>
          <w:sz w:val="24"/>
          <w:szCs w:val="24"/>
        </w:rPr>
        <w:t>Kutoka katika kitabu cha kwanza cha Biblia (Mwanzo), tumejifunza kwamba kifo kiliingia ulimwenguni wakati Adamu alipofanya dhambi na Mungu akamwambia:</w:t>
      </w:r>
    </w:p>
    <w:p>
      <w:pPr>
        <w:pStyle w:val="Normal"/>
        <w:ind w:left="720" w:hanging="0"/>
        <w:jc w:val="both"/>
        <w:rPr/>
      </w:pPr>
      <w:r>
        <w:rPr>
          <w:rFonts w:cs="Times New Roman" w:ascii="Times New Roman" w:hAnsi="Times New Roman"/>
        </w:rPr>
        <w:t>Kwa jasho la uso wako utakula chakula chako, hata utakapoirudia ardhi, ambayo katika hiyo ulitwaliwa; kwa maana wewe ni mavumbi, nawe mavumbini utarudi. (Mwa. 3:19 )</w:t>
      </w:r>
    </w:p>
    <w:p>
      <w:pPr>
        <w:pStyle w:val="Normal"/>
        <w:jc w:val="both"/>
        <w:rPr>
          <w:rFonts w:ascii="Times New Roman" w:hAnsi="Times New Roman" w:cs="Times New Roman"/>
          <w:sz w:val="24"/>
          <w:szCs w:val="24"/>
        </w:rPr>
      </w:pPr>
      <w:r>
        <w:rPr>
          <w:rFonts w:cs="Times New Roman" w:ascii="Times New Roman" w:hAnsi="Times New Roman"/>
          <w:sz w:val="24"/>
          <w:szCs w:val="24"/>
        </w:rPr>
        <w:t>Lakini, katika kitabu cha mwisho cha Biblia (Ufunuo), tunaona kwamba hakuna kifo tena, au mateso, au maumivu kwa sababu haya yote yatapita.</w:t>
      </w:r>
    </w:p>
    <w:p>
      <w:pPr>
        <w:pStyle w:val="Normal"/>
        <w:ind w:left="720" w:hanging="0"/>
        <w:jc w:val="both"/>
        <w:rPr>
          <w:rFonts w:ascii="Times New Roman" w:hAnsi="Times New Roman" w:cs="Times New Roman"/>
        </w:rPr>
      </w:pPr>
      <w:r>
        <w:rPr>
          <w:rFonts w:cs="Times New Roman" w:ascii="Times New Roman" w:hAnsi="Times New Roman"/>
        </w:rPr>
        <w:t>(Mwenyezi Mungu) atafuta kila chozi katika macho yao. Hakutakuwa tena na kifo, wala maombolezo, wala kilio, wala maumivu, kwa maana mambo ya kale yamepita. ( Ufu. 21:4 , NIV )</w:t>
      </w:r>
    </w:p>
    <w:p>
      <w:pPr>
        <w:pStyle w:val="Normal"/>
        <w:spacing w:before="0" w:after="160"/>
        <w:jc w:val="both"/>
        <w:rPr/>
      </w:pPr>
      <w:r>
        <w:rPr>
          <w:rFonts w:cs="Times New Roman" w:ascii="Times New Roman" w:hAnsi="Times New Roman"/>
          <w:sz w:val="24"/>
          <w:szCs w:val="24"/>
        </w:rPr>
        <w:t>Mpango wa Mungu ni wa ajabu na baraka kubwa sana. Usiogope au kuogopa baadhi ya mambo ya ajabu ambayo watu wanasema hutokea tunapokufa. Mwamini Mungu na Neno Lake na uamini kile Anachosema, na ujue kwamba atalitimiza. Kwa maana kama ilivyoandikwa, ndivyo itakavyok</w:t>
      </w:r>
      <w:r>
        <w:rPr>
          <w:rFonts w:cs="Times New Roman" w:ascii="Times New Roman" w:hAnsi="Times New Roman"/>
        </w:rPr>
        <w:t>uwa.</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papers/CB006.html" TargetMode="External"/><Relationship Id="rId4" Type="http://schemas.openxmlformats.org/officeDocument/2006/relationships/hyperlink" Target="http://kiswahili.ccg.org/weblibs/study-papers/CB002.html" TargetMode="External"/><Relationship Id="rId5" Type="http://schemas.openxmlformats.org/officeDocument/2006/relationships/hyperlink" Target="http://kiswahili.ccg.org/weblibs/study-papers/CB004.html" TargetMode="External"/><Relationship Id="rId6" Type="http://schemas.openxmlformats.org/officeDocument/2006/relationships/hyperlink" Target="http://kiswahili.ccg.org/weblibs/study-papers/CB02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02:00Z</dcterms:created>
  <dc:creator>USER</dc:creator>
  <dc:description/>
  <cp:keywords/>
  <dc:language>en-US</dc:language>
  <cp:lastModifiedBy>Denise Sostaric</cp:lastModifiedBy>
  <dcterms:modified xsi:type="dcterms:W3CDTF">2024-08-20T07:53:00Z</dcterms:modified>
  <cp:revision>3</cp:revision>
  <dc:subject/>
  <dc:title>Ni Nini Hutukia Tunapokufa? [CB029]</dc:title>
</cp:coreProperties>
</file>