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2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Style w:val="Hps"/>
          <w:b/>
          <w:sz w:val="72"/>
          <w:szCs w:val="72"/>
          <w:lang w:val="sw-KE"/>
        </w:rPr>
        <w:t>Malaika wa</w:t>
      </w:r>
      <w:r>
        <w:rPr>
          <w:rStyle w:val="Shorttext"/>
          <w:b/>
          <w:sz w:val="72"/>
          <w:szCs w:val="72"/>
          <w:lang w:val="sw-KE"/>
        </w:rPr>
        <w:t xml:space="preserve"> </w:t>
      </w:r>
      <w:r>
        <w:rPr>
          <w:rStyle w:val="Hps"/>
          <w:b/>
          <w:sz w:val="72"/>
          <w:szCs w:val="72"/>
          <w:lang w:val="sw-KE"/>
        </w:rPr>
        <w:t>YHVH</w:t>
      </w:r>
    </w:p>
    <w:p>
      <w:pPr>
        <w:pStyle w:val="Normal"/>
        <w:spacing w:before="240" w:after="60"/>
        <w:jc w:val="center"/>
        <w:rPr/>
      </w:pPr>
      <w:r>
        <w:rPr>
          <w:lang w:val="sw-KE"/>
        </w:rPr>
        <w:br/>
      </w:r>
      <w:r>
        <w:rPr>
          <w:sz w:val="18"/>
          <w:szCs w:val="18"/>
        </w:rPr>
        <w:t xml:space="preserve"> (</w:t>
      </w:r>
      <w:r>
        <w:rPr>
          <w:rStyle w:val="Hps"/>
          <w:sz w:val="18"/>
          <w:szCs w:val="18"/>
          <w:lang w:val="sw-KE"/>
        </w:rPr>
        <w:t>Toleo la</w:t>
      </w:r>
      <w:r>
        <w:rPr>
          <w:sz w:val="18"/>
          <w:szCs w:val="18"/>
        </w:rPr>
        <w:t xml:space="preserve"> 2.1 19940514-20010906)</w:t>
      </w:r>
    </w:p>
    <w:p>
      <w:pPr>
        <w:pStyle w:val="Normal"/>
        <w:rPr>
          <w:sz w:val="18"/>
          <w:szCs w:val="18"/>
          <w:lang w:val="sw-KE"/>
        </w:rPr>
      </w:pPr>
      <w:r>
        <w:rPr>
          <w:sz w:val="18"/>
          <w:szCs w:val="18"/>
          <w:lang w:val="sw-KE"/>
        </w:rPr>
      </w:r>
    </w:p>
    <w:p>
      <w:pPr>
        <w:pStyle w:val="Normal"/>
        <w:rPr/>
      </w:pPr>
      <w:r>
        <w:rPr>
          <w:lang w:val="sw-KE"/>
        </w:rPr>
        <w:br/>
      </w:r>
      <w:r>
        <w:rPr>
          <w:rStyle w:val="Hps"/>
          <w:lang w:val="sw-KE"/>
        </w:rPr>
        <w:t>Kazi</w:t>
      </w:r>
      <w:r>
        <w:rPr>
          <w:lang w:val="sw-KE"/>
        </w:rPr>
        <w:t xml:space="preserve"> </w:t>
      </w:r>
      <w:r>
        <w:rPr>
          <w:rStyle w:val="Hps"/>
          <w:lang w:val="sw-KE"/>
        </w:rPr>
        <w:t>hii</w:t>
      </w:r>
      <w:r>
        <w:rPr>
          <w:lang w:val="sw-KE"/>
        </w:rPr>
        <w:t xml:space="preserve"> </w:t>
      </w:r>
      <w:r>
        <w:rPr>
          <w:rStyle w:val="Hps"/>
          <w:lang w:val="sw-KE"/>
        </w:rPr>
        <w:t>yanaendelea</w:t>
      </w:r>
      <w:r>
        <w:rPr>
          <w:lang w:val="sw-KE"/>
        </w:rPr>
        <w:t xml:space="preserve"> </w:t>
      </w:r>
      <w:r>
        <w:rPr>
          <w:rStyle w:val="Hps"/>
          <w:lang w:val="sw-KE"/>
        </w:rPr>
        <w:t>utambulisho wa</w:t>
      </w:r>
      <w:r>
        <w:rPr>
          <w:lang w:val="sw-KE"/>
        </w:rPr>
        <w:t xml:space="preserve"> </w:t>
      </w:r>
      <w:r>
        <w:rPr>
          <w:rStyle w:val="Hps"/>
          <w:lang w:val="sw-KE"/>
        </w:rPr>
        <w:t>Malaika wa</w:t>
      </w:r>
      <w:r>
        <w:rPr>
          <w:lang w:val="sw-KE"/>
        </w:rPr>
        <w:t xml:space="preserve"> </w:t>
      </w:r>
      <w:r>
        <w:rPr>
          <w:rStyle w:val="Hps"/>
          <w:lang w:val="sw-KE"/>
        </w:rPr>
        <w:t>YHVH</w:t>
      </w:r>
      <w:r>
        <w:rPr>
          <w:lang w:val="sw-KE"/>
        </w:rPr>
        <w:t xml:space="preserve"> </w:t>
      </w:r>
      <w:r>
        <w:rPr>
          <w:rStyle w:val="Hps"/>
          <w:lang w:val="sw-KE"/>
        </w:rPr>
        <w:t>au</w:t>
      </w:r>
      <w:r>
        <w:rPr>
          <w:lang w:val="sw-KE"/>
        </w:rPr>
        <w:t xml:space="preserve"> </w:t>
      </w:r>
      <w:r>
        <w:rPr>
          <w:rStyle w:val="Hps"/>
          <w:lang w:val="sw-KE"/>
        </w:rPr>
        <w:t>Bwana</w:t>
      </w:r>
      <w:r>
        <w:rPr>
          <w:lang w:val="sw-KE"/>
        </w:rPr>
        <w:t xml:space="preserve"> </w:t>
      </w:r>
      <w:r>
        <w:rPr>
          <w:rStyle w:val="Hps"/>
          <w:lang w:val="sw-KE"/>
        </w:rPr>
        <w:t>katika</w:t>
      </w:r>
      <w:r>
        <w:rPr>
          <w:lang w:val="sw-KE"/>
        </w:rPr>
        <w:t xml:space="preserve"> </w:t>
      </w:r>
      <w:r>
        <w:rPr>
          <w:rStyle w:val="Hps"/>
          <w:lang w:val="sw-KE"/>
        </w:rPr>
        <w:t>Agano la Kale.</w:t>
      </w:r>
      <w:r>
        <w:rPr>
          <w:lang w:val="sw-KE"/>
        </w:rPr>
        <w:t xml:space="preserve"> </w:t>
      </w:r>
      <w:r>
        <w:rPr>
          <w:rStyle w:val="Hps"/>
          <w:lang w:val="sw-KE"/>
        </w:rPr>
        <w:t>Matokeo</w:t>
      </w:r>
      <w:r>
        <w:rPr>
          <w:lang w:val="sw-KE"/>
        </w:rPr>
        <w:t xml:space="preserve"> </w:t>
      </w:r>
      <w:r>
        <w:rPr>
          <w:rStyle w:val="Hps"/>
          <w:lang w:val="sw-KE"/>
        </w:rPr>
        <w:t>ina maana</w:t>
      </w:r>
      <w:r>
        <w:rPr>
          <w:lang w:val="sw-KE"/>
        </w:rPr>
        <w:t xml:space="preserve"> </w:t>
      </w:r>
      <w:r>
        <w:rPr>
          <w:rStyle w:val="Hps"/>
          <w:lang w:val="sw-KE"/>
        </w:rPr>
        <w:t>baadhi</w:t>
      </w:r>
      <w:r>
        <w:rPr>
          <w:lang w:val="sw-KE"/>
        </w:rPr>
        <w:t xml:space="preserve"> </w:t>
      </w:r>
      <w:r>
        <w:rPr>
          <w:rStyle w:val="Hps"/>
          <w:lang w:val="sw-KE"/>
        </w:rPr>
        <w:t>ya vurugu</w:t>
      </w:r>
      <w:r>
        <w:rPr>
          <w:lang w:val="sw-KE"/>
        </w:rPr>
        <w:t xml:space="preserve"> </w:t>
      </w:r>
      <w:r>
        <w:rPr>
          <w:rStyle w:val="Hps"/>
          <w:lang w:val="sw-KE"/>
        </w:rPr>
        <w:t>kwa</w:t>
      </w:r>
      <w:r>
        <w:rPr>
          <w:lang w:val="sw-KE"/>
        </w:rPr>
        <w:t xml:space="preserve"> </w:t>
      </w:r>
      <w:r>
        <w:rPr>
          <w:rStyle w:val="Hps"/>
          <w:lang w:val="sw-KE"/>
        </w:rPr>
        <w:t>mafundisho</w:t>
      </w:r>
      <w:r>
        <w:rPr>
          <w:lang w:val="sw-KE"/>
        </w:rPr>
        <w:t xml:space="preserve"> </w:t>
      </w:r>
      <w:r>
        <w:rPr>
          <w:rStyle w:val="Hps"/>
          <w:lang w:val="sw-KE"/>
        </w:rPr>
        <w:t>ya Ukristo wa kisasa</w:t>
      </w:r>
      <w:r>
        <w:rPr>
          <w:lang w:val="sw-KE"/>
        </w:rPr>
        <w:t xml:space="preserve">, </w:t>
      </w:r>
      <w:r>
        <w:rPr>
          <w:rStyle w:val="Hps"/>
          <w:lang w:val="sw-KE"/>
        </w:rPr>
        <w:t>ikiwa ni pamoja na</w:t>
      </w:r>
      <w:r>
        <w:rPr>
          <w:lang w:val="sw-KE"/>
        </w:rPr>
        <w:t xml:space="preserve"> </w:t>
      </w:r>
      <w:r>
        <w:rPr>
          <w:rStyle w:val="Hps"/>
          <w:lang w:val="sw-KE"/>
        </w:rPr>
        <w:t>wale wa</w:t>
      </w:r>
      <w:r>
        <w:rPr>
          <w:lang w:val="sw-KE"/>
        </w:rPr>
        <w:t xml:space="preserve"> </w:t>
      </w:r>
      <w:r>
        <w:rPr>
          <w:rStyle w:val="Hps"/>
          <w:lang w:val="sw-KE"/>
        </w:rPr>
        <w:t>Herbert</w:t>
      </w:r>
      <w:r>
        <w:rPr>
          <w:lang w:val="sw-KE"/>
        </w:rPr>
        <w:t xml:space="preserve"> </w:t>
      </w:r>
      <w:r>
        <w:rPr>
          <w:rStyle w:val="Hps"/>
          <w:lang w:val="sw-KE"/>
        </w:rPr>
        <w:t>W.</w:t>
      </w:r>
      <w:r>
        <w:rPr>
          <w:lang w:val="sw-KE"/>
        </w:rPr>
        <w:t xml:space="preserve"> </w:t>
      </w:r>
      <w:r>
        <w:rPr>
          <w:rStyle w:val="Hps"/>
          <w:lang w:val="sw-KE"/>
        </w:rPr>
        <w:t>Armstrong</w:t>
      </w:r>
      <w:r>
        <w:rPr>
          <w:lang w:val="sw-KE"/>
        </w:rPr>
        <w:t xml:space="preserve"> </w:t>
      </w:r>
      <w:r>
        <w:rPr>
          <w:rStyle w:val="Hps"/>
          <w:lang w:val="sw-KE"/>
        </w:rPr>
        <w:t>na</w:t>
      </w:r>
      <w:r>
        <w:rPr>
          <w:lang w:val="sw-KE"/>
        </w:rPr>
        <w:t xml:space="preserve"> </w:t>
      </w:r>
      <w:r>
        <w:rPr>
          <w:rStyle w:val="Hps"/>
          <w:lang w:val="sw-KE"/>
        </w:rPr>
        <w:t>wale wa</w:t>
      </w:r>
      <w:r>
        <w:rPr>
          <w:lang w:val="sw-KE"/>
        </w:rPr>
        <w:t xml:space="preserve"> </w:t>
      </w:r>
      <w:r>
        <w:rPr>
          <w:rStyle w:val="Hps"/>
          <w:lang w:val="sw-KE"/>
        </w:rPr>
        <w:t>Mashahidi wa Yehova.</w:t>
      </w:r>
    </w:p>
    <w:p>
      <w:pPr>
        <w:pStyle w:val="Normal"/>
        <w:rPr>
          <w:rStyle w:val="Hps"/>
          <w:lang w:val="sw-KE"/>
        </w:rPr>
      </w:pPr>
      <w:r>
        <w:rPr/>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rPr>
        <w:t xml:space="preserve">(Copyright </w:t>
      </w:r>
      <w:r>
        <w:rPr>
          <w:b/>
          <w:bCs/>
          <w:lang w:eastAsia="en-AU"/>
        </w:rPr>
        <w:t>©</w:t>
      </w:r>
      <w:r>
        <w:rPr>
          <w:rFonts w:cs="Tms Rmn;Times New Roman" w:ascii="Tms Rmn;Times New Roman" w:hAnsi="Tms Rmn;Times New Roman"/>
          <w:b/>
          <w:position w:val="-2"/>
          <w:sz w:val="32"/>
        </w:rPr>
        <w:t xml:space="preserve"> </w:t>
      </w:r>
      <w:r>
        <w:rPr>
          <w:b/>
        </w:rPr>
        <w:t>1994, 1998, 2001 Christian Churches of Go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color w:val="FF660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rStyle w:val="Hps"/>
          <w:b/>
          <w:sz w:val="32"/>
          <w:szCs w:val="32"/>
          <w:lang w:val="sw-KE"/>
        </w:rPr>
        <w:t>Malaika wa</w:t>
      </w:r>
      <w:r>
        <w:rPr>
          <w:rStyle w:val="Shorttext"/>
          <w:b/>
          <w:sz w:val="32"/>
          <w:szCs w:val="32"/>
          <w:lang w:val="sw-KE"/>
        </w:rPr>
        <w:t xml:space="preserve"> </w:t>
      </w:r>
      <w:r>
        <w:rPr>
          <w:rStyle w:val="Hps"/>
          <w:b/>
          <w:sz w:val="32"/>
          <w:szCs w:val="32"/>
          <w:lang w:val="sw-KE"/>
        </w:rPr>
        <w:t>YHVH</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rStyle w:val="Hps"/>
          <w:b/>
          <w:b/>
          <w:color w:val="000000"/>
          <w:sz w:val="32"/>
          <w:szCs w:val="32"/>
          <w:lang w:val="sw-KE"/>
        </w:rPr>
      </w:pPr>
      <w: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rStyle w:val="Hps"/>
          <w:b/>
          <w:sz w:val="22"/>
          <w:szCs w:val="22"/>
          <w:lang w:val="sw-KE"/>
        </w:rPr>
        <w:t>MALAIKA WA YHVH</w:t>
      </w:r>
      <w:r>
        <w:rPr>
          <w:b/>
          <w:sz w:val="22"/>
          <w:szCs w:val="22"/>
          <w:lang w:val="sw-KE"/>
        </w:rPr>
        <w:t xml:space="preserve"> </w:t>
      </w:r>
    </w:p>
    <w:p>
      <w:pPr>
        <w:pStyle w:val="Normal"/>
        <w:rPr>
          <w:b/>
          <w:b/>
          <w:sz w:val="22"/>
          <w:szCs w:val="22"/>
          <w:lang w:val="sw-KE"/>
        </w:rPr>
      </w:pPr>
      <w:r>
        <w:rPr>
          <w:b/>
          <w:sz w:val="22"/>
          <w:szCs w:val="22"/>
          <w:lang w:val="sw-KE"/>
        </w:rPr>
      </w:r>
    </w:p>
    <w:p>
      <w:pPr>
        <w:pStyle w:val="Normal"/>
        <w:rPr/>
      </w:pPr>
      <w:r>
        <w:rPr>
          <w:rStyle w:val="Hps"/>
          <w:sz w:val="22"/>
          <w:szCs w:val="22"/>
          <w:lang w:val="sw-KE"/>
        </w:rPr>
        <w:t>1</w:t>
      </w:r>
      <w:r>
        <w:rPr>
          <w:sz w:val="22"/>
          <w:szCs w:val="22"/>
          <w:lang w:val="sw-KE"/>
        </w:rPr>
        <w:t xml:space="preserve">. </w:t>
      </w:r>
      <w:r>
        <w:rPr>
          <w:rStyle w:val="Hps"/>
          <w:sz w:val="22"/>
          <w:szCs w:val="22"/>
          <w:lang w:val="sw-KE"/>
        </w:rPr>
        <w:t>UTANGULIZI</w:t>
      </w:r>
      <w:r>
        <w:rPr>
          <w:sz w:val="22"/>
          <w:szCs w:val="22"/>
          <w:lang w:val="sw-KE"/>
        </w:rPr>
        <w:t xml:space="preserve"> </w:t>
      </w:r>
    </w:p>
    <w:p>
      <w:pPr>
        <w:pStyle w:val="Normal"/>
        <w:rPr/>
      </w:pPr>
      <w:r>
        <w:rPr>
          <w:rStyle w:val="Hps"/>
          <w:sz w:val="22"/>
          <w:szCs w:val="22"/>
          <w:lang w:val="sw-KE"/>
        </w:rPr>
        <w:t>1.1</w:t>
      </w:r>
      <w:r>
        <w:rPr>
          <w:sz w:val="22"/>
          <w:szCs w:val="22"/>
          <w:lang w:val="sw-KE"/>
        </w:rPr>
        <w:t xml:space="preserve"> </w:t>
      </w:r>
      <w:r>
        <w:rPr>
          <w:rStyle w:val="Hps"/>
          <w:sz w:val="22"/>
          <w:szCs w:val="22"/>
          <w:lang w:val="sw-KE"/>
        </w:rPr>
        <w:t>Matatizo</w:t>
      </w:r>
      <w:r>
        <w:rPr>
          <w:sz w:val="22"/>
          <w:szCs w:val="22"/>
          <w:lang w:val="sw-KE"/>
        </w:rPr>
        <w:t xml:space="preserve"> </w:t>
      </w:r>
      <w:r>
        <w:rPr>
          <w:rStyle w:val="Hps"/>
          <w:sz w:val="22"/>
          <w:szCs w:val="22"/>
          <w:lang w:val="sw-KE"/>
        </w:rPr>
        <w:t>na</w:t>
      </w:r>
      <w:r>
        <w:rPr>
          <w:sz w:val="22"/>
          <w:szCs w:val="22"/>
          <w:lang w:val="sw-KE"/>
        </w:rPr>
        <w:t xml:space="preserve"> </w:t>
      </w:r>
      <w:r>
        <w:rPr>
          <w:rStyle w:val="Hps"/>
          <w:sz w:val="22"/>
          <w:szCs w:val="22"/>
          <w:lang w:val="sw-KE"/>
        </w:rPr>
        <w:t xml:space="preserve">hizi </w:t>
      </w:r>
      <w:r>
        <w:rPr>
          <w:sz w:val="22"/>
          <w:szCs w:val="22"/>
          <w:lang w:val="sw-KE"/>
        </w:rPr>
        <w:t xml:space="preserve"> </w:t>
      </w:r>
      <w:r>
        <w:rPr>
          <w:rStyle w:val="Hps"/>
          <w:sz w:val="22"/>
          <w:szCs w:val="22"/>
          <w:lang w:val="sw-KE"/>
        </w:rPr>
        <w:t>Mafundisho</w:t>
      </w:r>
    </w:p>
    <w:p>
      <w:pPr>
        <w:pStyle w:val="Normal"/>
        <w:rPr/>
      </w:pPr>
      <w:r>
        <w:rPr>
          <w:rStyle w:val="Hps"/>
          <w:sz w:val="22"/>
          <w:szCs w:val="22"/>
          <w:lang w:val="sw-KE"/>
        </w:rPr>
        <w:t>1.2</w:t>
      </w:r>
      <w:r>
        <w:rPr>
          <w:sz w:val="22"/>
          <w:szCs w:val="22"/>
          <w:lang w:val="sw-KE"/>
        </w:rPr>
        <w:t xml:space="preserve"> </w:t>
      </w:r>
      <w:r>
        <w:rPr>
          <w:rStyle w:val="Hps"/>
          <w:sz w:val="22"/>
          <w:szCs w:val="22"/>
          <w:lang w:val="sw-KE"/>
        </w:rPr>
        <w:t>Kanuni</w:t>
      </w:r>
      <w:r>
        <w:rPr>
          <w:sz w:val="22"/>
          <w:szCs w:val="22"/>
          <w:lang w:val="sw-KE"/>
        </w:rPr>
        <w:t xml:space="preserve"> </w:t>
      </w:r>
      <w:r>
        <w:rPr>
          <w:rStyle w:val="Hps"/>
          <w:sz w:val="22"/>
          <w:szCs w:val="22"/>
          <w:lang w:val="sw-KE"/>
        </w:rPr>
        <w:t>ya msingi</w:t>
      </w:r>
      <w:r>
        <w:rPr>
          <w:sz w:val="22"/>
          <w:szCs w:val="22"/>
          <w:lang w:val="sw-KE"/>
        </w:rPr>
        <w:t xml:space="preserve"> </w:t>
      </w:r>
      <w:r>
        <w:rPr>
          <w:rStyle w:val="Hps"/>
          <w:sz w:val="22"/>
          <w:szCs w:val="22"/>
          <w:lang w:val="sw-KE"/>
        </w:rPr>
        <w:t>kwa</w:t>
      </w:r>
      <w:r>
        <w:rPr>
          <w:sz w:val="22"/>
          <w:szCs w:val="22"/>
          <w:lang w:val="sw-KE"/>
        </w:rPr>
        <w:t xml:space="preserve"> </w:t>
      </w:r>
      <w:r>
        <w:rPr>
          <w:rStyle w:val="Hps"/>
          <w:sz w:val="22"/>
          <w:szCs w:val="22"/>
          <w:lang w:val="sw-KE"/>
        </w:rPr>
        <w:t>Kuelewa</w:t>
      </w:r>
    </w:p>
    <w:p>
      <w:pPr>
        <w:pStyle w:val="Normal"/>
        <w:rPr/>
      </w:pPr>
      <w:r>
        <w:rPr>
          <w:rStyle w:val="Hps"/>
          <w:sz w:val="22"/>
          <w:szCs w:val="22"/>
          <w:lang w:val="sw-KE"/>
        </w:rPr>
        <w:t>1.3</w:t>
      </w:r>
      <w:r>
        <w:rPr>
          <w:sz w:val="22"/>
          <w:szCs w:val="22"/>
          <w:lang w:val="sw-KE"/>
        </w:rPr>
        <w:t xml:space="preserve"> </w:t>
      </w:r>
      <w:r>
        <w:rPr>
          <w:rStyle w:val="Hps"/>
          <w:sz w:val="22"/>
          <w:szCs w:val="22"/>
          <w:lang w:val="sw-KE"/>
        </w:rPr>
        <w:t>Ufafanuzi wa</w:t>
      </w:r>
      <w:r>
        <w:rPr>
          <w:lang w:val="sw-KE"/>
        </w:rPr>
        <w:t xml:space="preserve"> </w:t>
      </w:r>
      <w:r>
        <w:rPr>
          <w:rStyle w:val="Hps"/>
          <w:lang w:val="sw-KE"/>
        </w:rPr>
        <w:t>malaika</w:t>
      </w:r>
      <w:r>
        <w:rPr>
          <w:sz w:val="22"/>
          <w:szCs w:val="22"/>
          <w:lang w:val="sw-KE"/>
        </w:rPr>
        <w:t xml:space="preserve"> </w:t>
      </w:r>
      <w:r>
        <w:rPr>
          <w:rStyle w:val="Hps"/>
          <w:sz w:val="22"/>
          <w:szCs w:val="22"/>
          <w:lang w:val="sw-KE"/>
        </w:rPr>
        <w:t>mrefu</w:t>
      </w:r>
    </w:p>
    <w:p>
      <w:pPr>
        <w:pStyle w:val="Normal"/>
        <w:rPr>
          <w:rStyle w:val="Hps"/>
          <w:sz w:val="22"/>
          <w:szCs w:val="22"/>
          <w:lang w:val="sw-KE"/>
        </w:rPr>
      </w:pPr>
      <w:r>
        <w:rPr/>
      </w:r>
    </w:p>
    <w:p>
      <w:pPr>
        <w:pStyle w:val="Normal"/>
        <w:rPr>
          <w:sz w:val="22"/>
          <w:szCs w:val="22"/>
          <w:lang w:val="sw-KE"/>
        </w:rPr>
      </w:pPr>
      <w:r>
        <w:rPr>
          <w:rStyle w:val="Hps"/>
          <w:sz w:val="22"/>
          <w:szCs w:val="22"/>
          <w:lang w:val="sw-KE"/>
        </w:rPr>
        <w:t>2</w:t>
      </w:r>
      <w:r>
        <w:rPr>
          <w:sz w:val="22"/>
          <w:szCs w:val="22"/>
          <w:lang w:val="sw-KE"/>
        </w:rPr>
        <w:t xml:space="preserve">. </w:t>
      </w:r>
      <w:r>
        <w:rPr>
          <w:rStyle w:val="Hps"/>
          <w:sz w:val="22"/>
          <w:szCs w:val="22"/>
          <w:lang w:val="sw-KE"/>
        </w:rPr>
        <w:t>HAJIRI NA</w:t>
      </w:r>
      <w:r>
        <w:rPr>
          <w:sz w:val="22"/>
          <w:szCs w:val="22"/>
          <w:lang w:val="sw-KE"/>
        </w:rPr>
        <w:t xml:space="preserve"> MALIAKA</w:t>
      </w:r>
    </w:p>
    <w:p>
      <w:pPr>
        <w:pStyle w:val="Normal"/>
        <w:rPr/>
      </w:pPr>
      <w:r>
        <w:rPr>
          <w:rStyle w:val="Hps"/>
          <w:sz w:val="22"/>
          <w:szCs w:val="22"/>
          <w:lang w:val="sw-KE"/>
        </w:rPr>
        <w:t>2.1</w:t>
      </w:r>
      <w:r>
        <w:rPr>
          <w:sz w:val="22"/>
          <w:szCs w:val="22"/>
          <w:lang w:val="sw-KE"/>
        </w:rPr>
        <w:t xml:space="preserve"> </w:t>
      </w:r>
      <w:r>
        <w:rPr>
          <w:rStyle w:val="Hps"/>
          <w:sz w:val="22"/>
          <w:szCs w:val="22"/>
          <w:lang w:val="sw-KE"/>
        </w:rPr>
        <w:t>Wewe</w:t>
      </w:r>
      <w:r>
        <w:rPr>
          <w:rStyle w:val="Atn"/>
          <w:sz w:val="22"/>
          <w:szCs w:val="22"/>
          <w:lang w:val="sw-KE"/>
        </w:rPr>
        <w:t>-</w:t>
      </w:r>
      <w:r>
        <w:rPr>
          <w:sz w:val="22"/>
          <w:szCs w:val="22"/>
          <w:lang w:val="sw-KE"/>
        </w:rPr>
        <w:t>Je</w:t>
      </w:r>
      <w:r>
        <w:rPr>
          <w:rStyle w:val="Atn"/>
          <w:sz w:val="22"/>
          <w:szCs w:val="22"/>
          <w:lang w:val="sw-KE"/>
        </w:rPr>
        <w:t>--</w:t>
      </w:r>
      <w:r>
        <w:rPr>
          <w:sz w:val="22"/>
          <w:szCs w:val="22"/>
          <w:lang w:val="sw-KE"/>
        </w:rPr>
        <w:t>Mungu</w:t>
      </w:r>
      <w:r>
        <w:rPr>
          <w:rStyle w:val="Atn"/>
          <w:sz w:val="22"/>
          <w:szCs w:val="22"/>
          <w:lang w:val="sw-KE"/>
        </w:rPr>
        <w:t>-</w:t>
      </w:r>
      <w:r>
        <w:rPr>
          <w:sz w:val="22"/>
          <w:szCs w:val="22"/>
          <w:lang w:val="sw-KE"/>
        </w:rPr>
        <w:t>nani</w:t>
      </w:r>
      <w:r>
        <w:rPr>
          <w:rStyle w:val="Atn"/>
          <w:sz w:val="22"/>
          <w:szCs w:val="22"/>
          <w:lang w:val="sw-KE"/>
        </w:rPr>
        <w:t>-</w:t>
      </w:r>
      <w:r>
        <w:rPr>
          <w:sz w:val="22"/>
          <w:szCs w:val="22"/>
          <w:lang w:val="sw-KE"/>
        </w:rPr>
        <w:t xml:space="preserve">Anaona </w:t>
      </w:r>
    </w:p>
    <w:p>
      <w:pPr>
        <w:pStyle w:val="Normal"/>
        <w:rPr/>
      </w:pPr>
      <w:r>
        <w:rPr>
          <w:rStyle w:val="Hps"/>
          <w:sz w:val="22"/>
          <w:szCs w:val="22"/>
          <w:lang w:val="sw-KE"/>
        </w:rPr>
        <w:t>2.2</w:t>
      </w:r>
      <w:r>
        <w:rPr>
          <w:sz w:val="22"/>
          <w:szCs w:val="22"/>
          <w:lang w:val="sw-KE"/>
        </w:rPr>
        <w:t xml:space="preserve"> </w:t>
      </w:r>
      <w:r>
        <w:rPr>
          <w:rStyle w:val="Hps"/>
          <w:sz w:val="22"/>
          <w:szCs w:val="22"/>
          <w:lang w:val="sw-KE"/>
        </w:rPr>
        <w:t>Malaika wa</w:t>
      </w:r>
      <w:r>
        <w:rPr>
          <w:sz w:val="22"/>
          <w:szCs w:val="22"/>
          <w:lang w:val="sw-KE"/>
        </w:rPr>
        <w:t xml:space="preserve"> </w:t>
      </w:r>
      <w:r>
        <w:rPr>
          <w:rStyle w:val="Hps"/>
          <w:sz w:val="22"/>
          <w:szCs w:val="22"/>
          <w:lang w:val="sw-KE"/>
        </w:rPr>
        <w:t>Mungu</w:t>
      </w:r>
      <w:r>
        <w:rPr>
          <w:sz w:val="22"/>
          <w:szCs w:val="22"/>
          <w:lang w:val="sw-KE"/>
        </w:rPr>
        <w:t xml:space="preserve"> </w:t>
      </w:r>
    </w:p>
    <w:p>
      <w:pPr>
        <w:pStyle w:val="Normal"/>
        <w:rPr/>
      </w:pPr>
      <w:r>
        <w:rPr>
          <w:sz w:val="22"/>
          <w:szCs w:val="22"/>
          <w:lang w:val="sw-KE"/>
        </w:rPr>
        <w:br/>
      </w:r>
      <w:r>
        <w:rPr>
          <w:rStyle w:val="Hps"/>
          <w:sz w:val="22"/>
          <w:szCs w:val="22"/>
          <w:lang w:val="sw-KE"/>
        </w:rPr>
        <w:t>3</w:t>
      </w:r>
      <w:r>
        <w:rPr>
          <w:sz w:val="22"/>
          <w:szCs w:val="22"/>
          <w:lang w:val="sw-KE"/>
        </w:rPr>
        <w:t xml:space="preserve">. </w:t>
      </w:r>
      <w:r>
        <w:rPr>
          <w:rStyle w:val="Hps"/>
          <w:sz w:val="22"/>
          <w:szCs w:val="22"/>
          <w:lang w:val="sw-KE"/>
        </w:rPr>
        <w:t>IBRAHIMU</w:t>
      </w:r>
      <w:r>
        <w:rPr>
          <w:sz w:val="22"/>
          <w:szCs w:val="22"/>
          <w:lang w:val="sw-KE"/>
        </w:rPr>
        <w:t xml:space="preserve"> </w:t>
      </w:r>
      <w:r>
        <w:rPr>
          <w:rStyle w:val="Hps"/>
          <w:sz w:val="22"/>
          <w:szCs w:val="22"/>
          <w:lang w:val="sw-KE"/>
        </w:rPr>
        <w:t>NA</w:t>
      </w:r>
      <w:r>
        <w:rPr>
          <w:sz w:val="22"/>
          <w:szCs w:val="22"/>
          <w:lang w:val="sw-KE"/>
        </w:rPr>
        <w:t xml:space="preserve"> </w:t>
      </w:r>
      <w:r>
        <w:rPr>
          <w:rStyle w:val="Hps"/>
          <w:sz w:val="22"/>
          <w:szCs w:val="22"/>
          <w:lang w:val="sw-KE"/>
        </w:rPr>
        <w:t>MALAIKA</w:t>
      </w:r>
    </w:p>
    <w:p>
      <w:pPr>
        <w:pStyle w:val="Normal"/>
        <w:rPr/>
      </w:pPr>
      <w:r>
        <w:rPr>
          <w:rStyle w:val="Hps"/>
          <w:sz w:val="22"/>
          <w:szCs w:val="22"/>
          <w:lang w:val="sw-KE"/>
        </w:rPr>
        <w:t>3.1</w:t>
      </w:r>
      <w:r>
        <w:rPr>
          <w:sz w:val="22"/>
          <w:szCs w:val="22"/>
          <w:lang w:val="sw-KE"/>
        </w:rPr>
        <w:t xml:space="preserve"> </w:t>
      </w:r>
      <w:r>
        <w:rPr>
          <w:rStyle w:val="Hps"/>
          <w:sz w:val="22"/>
          <w:szCs w:val="22"/>
          <w:lang w:val="sw-KE"/>
        </w:rPr>
        <w:t>YHVH</w:t>
      </w:r>
      <w:r>
        <w:rPr>
          <w:sz w:val="22"/>
          <w:szCs w:val="22"/>
          <w:lang w:val="sw-KE"/>
        </w:rPr>
        <w:t xml:space="preserve"> </w:t>
      </w:r>
      <w:r>
        <w:rPr>
          <w:rStyle w:val="Hps"/>
          <w:sz w:val="22"/>
          <w:szCs w:val="22"/>
          <w:lang w:val="sw-KE"/>
        </w:rPr>
        <w:t>kama</w:t>
      </w:r>
      <w:r>
        <w:rPr>
          <w:sz w:val="22"/>
          <w:szCs w:val="22"/>
          <w:lang w:val="sw-KE"/>
        </w:rPr>
        <w:t xml:space="preserve"> </w:t>
      </w:r>
      <w:r>
        <w:rPr>
          <w:rStyle w:val="Hps"/>
          <w:sz w:val="22"/>
          <w:szCs w:val="22"/>
          <w:lang w:val="sw-KE"/>
        </w:rPr>
        <w:t>cheo</w:t>
      </w:r>
      <w:r>
        <w:rPr>
          <w:sz w:val="22"/>
          <w:szCs w:val="22"/>
          <w:lang w:val="sw-KE"/>
        </w:rPr>
        <w:t xml:space="preserve"> </w:t>
      </w:r>
      <w:r>
        <w:rPr>
          <w:rStyle w:val="Hps"/>
          <w:sz w:val="22"/>
          <w:szCs w:val="22"/>
          <w:lang w:val="sw-KE"/>
        </w:rPr>
        <w:t>kusambazwa</w:t>
      </w:r>
      <w:r>
        <w:rPr>
          <w:sz w:val="22"/>
          <w:szCs w:val="22"/>
          <w:lang w:val="sw-KE"/>
        </w:rPr>
        <w:t xml:space="preserve"> </w:t>
      </w:r>
    </w:p>
    <w:p>
      <w:pPr>
        <w:pStyle w:val="Normal"/>
        <w:rPr/>
      </w:pPr>
      <w:r>
        <w:rPr>
          <w:rStyle w:val="Hps"/>
          <w:sz w:val="22"/>
          <w:szCs w:val="22"/>
          <w:lang w:val="sw-KE"/>
        </w:rPr>
        <w:t>3.2</w:t>
      </w:r>
      <w:r>
        <w:rPr>
          <w:lang w:val="sw-KE"/>
        </w:rPr>
        <w:t xml:space="preserve"> </w:t>
      </w:r>
      <w:r>
        <w:rPr>
          <w:rStyle w:val="Hps"/>
          <w:lang w:val="sw-KE"/>
        </w:rPr>
        <w:t>Malaika</w:t>
      </w:r>
      <w:r>
        <w:rPr>
          <w:sz w:val="22"/>
          <w:szCs w:val="22"/>
          <w:lang w:val="sw-KE"/>
        </w:rPr>
        <w:t xml:space="preserve"> </w:t>
      </w:r>
      <w:r>
        <w:rPr>
          <w:rStyle w:val="Hps"/>
          <w:sz w:val="22"/>
          <w:szCs w:val="22"/>
          <w:lang w:val="sw-KE"/>
        </w:rPr>
        <w:t>kuzuia</w:t>
      </w:r>
      <w:r>
        <w:rPr>
          <w:sz w:val="22"/>
          <w:szCs w:val="22"/>
          <w:lang w:val="sw-KE"/>
        </w:rPr>
        <w:t xml:space="preserve"> </w:t>
      </w:r>
      <w:r>
        <w:rPr>
          <w:rStyle w:val="Hps"/>
          <w:sz w:val="22"/>
          <w:szCs w:val="22"/>
          <w:lang w:val="sw-KE"/>
        </w:rPr>
        <w:t>kuwaua</w:t>
      </w:r>
      <w:r>
        <w:rPr>
          <w:sz w:val="22"/>
          <w:szCs w:val="22"/>
          <w:lang w:val="sw-KE"/>
        </w:rPr>
        <w:t xml:space="preserve"> </w:t>
      </w:r>
      <w:r>
        <w:rPr>
          <w:rStyle w:val="Hps"/>
          <w:sz w:val="22"/>
          <w:szCs w:val="22"/>
          <w:lang w:val="sw-KE"/>
        </w:rPr>
        <w:t>wa Isaka</w:t>
      </w:r>
      <w:r>
        <w:rPr>
          <w:sz w:val="22"/>
          <w:szCs w:val="22"/>
          <w:lang w:val="sw-KE"/>
        </w:rPr>
        <w:t xml:space="preserve"> </w:t>
      </w:r>
    </w:p>
    <w:p>
      <w:pPr>
        <w:pStyle w:val="Normal"/>
        <w:rPr/>
      </w:pPr>
      <w:r>
        <w:rPr>
          <w:rStyle w:val="Hps"/>
          <w:sz w:val="22"/>
          <w:szCs w:val="22"/>
          <w:lang w:val="sw-KE"/>
        </w:rPr>
        <w:t>3.3</w:t>
      </w:r>
      <w:r>
        <w:rPr>
          <w:lang w:val="sw-KE"/>
        </w:rPr>
        <w:t xml:space="preserve"> </w:t>
      </w:r>
      <w:r>
        <w:rPr>
          <w:rStyle w:val="Hps"/>
          <w:lang w:val="sw-KE"/>
        </w:rPr>
        <w:t>Malaika</w:t>
      </w:r>
      <w:r>
        <w:rPr>
          <w:sz w:val="22"/>
          <w:szCs w:val="22"/>
          <w:lang w:val="sw-KE"/>
        </w:rPr>
        <w:t xml:space="preserve"> </w:t>
      </w:r>
      <w:r>
        <w:rPr>
          <w:rStyle w:val="Hps"/>
          <w:sz w:val="22"/>
          <w:szCs w:val="22"/>
          <w:lang w:val="sw-KE"/>
        </w:rPr>
        <w:t>na</w:t>
      </w:r>
      <w:r>
        <w:rPr>
          <w:sz w:val="22"/>
          <w:szCs w:val="22"/>
          <w:lang w:val="sw-KE"/>
        </w:rPr>
        <w:t xml:space="preserve"> </w:t>
      </w:r>
      <w:r>
        <w:rPr>
          <w:rStyle w:val="Hps"/>
          <w:sz w:val="22"/>
          <w:szCs w:val="22"/>
          <w:lang w:val="sw-KE"/>
        </w:rPr>
        <w:t>mke</w:t>
      </w:r>
      <w:r>
        <w:rPr>
          <w:sz w:val="22"/>
          <w:szCs w:val="22"/>
          <w:lang w:val="sw-KE"/>
        </w:rPr>
        <w:t xml:space="preserve"> </w:t>
      </w:r>
      <w:r>
        <w:rPr>
          <w:rStyle w:val="Hps"/>
          <w:sz w:val="22"/>
          <w:szCs w:val="22"/>
          <w:lang w:val="sw-KE"/>
        </w:rPr>
        <w:t>wa Isaka</w:t>
      </w:r>
      <w:r>
        <w:rPr>
          <w:sz w:val="22"/>
          <w:szCs w:val="22"/>
          <w:lang w:val="sw-KE"/>
        </w:rPr>
        <w:t xml:space="preserve"> </w:t>
      </w:r>
    </w:p>
    <w:p>
      <w:pPr>
        <w:pStyle w:val="Normal"/>
        <w:rPr/>
      </w:pPr>
      <w:r>
        <w:rPr>
          <w:sz w:val="22"/>
          <w:szCs w:val="22"/>
          <w:lang w:val="sw-KE"/>
        </w:rPr>
        <w:br/>
      </w:r>
      <w:r>
        <w:rPr>
          <w:rStyle w:val="Hps"/>
          <w:sz w:val="22"/>
          <w:szCs w:val="22"/>
          <w:lang w:val="sw-KE"/>
        </w:rPr>
        <w:t>4</w:t>
      </w:r>
      <w:r>
        <w:rPr>
          <w:sz w:val="22"/>
          <w:szCs w:val="22"/>
          <w:lang w:val="sw-KE"/>
        </w:rPr>
        <w:t xml:space="preserve">. </w:t>
      </w:r>
      <w:r>
        <w:rPr>
          <w:rStyle w:val="Hps"/>
          <w:sz w:val="22"/>
          <w:szCs w:val="22"/>
          <w:lang w:val="sw-KE"/>
        </w:rPr>
        <w:t>YAKOBO NA</w:t>
      </w:r>
      <w:r>
        <w:rPr>
          <w:sz w:val="22"/>
          <w:szCs w:val="22"/>
          <w:lang w:val="sw-KE"/>
        </w:rPr>
        <w:t xml:space="preserve"> </w:t>
      </w:r>
      <w:r>
        <w:rPr>
          <w:rStyle w:val="Hps"/>
          <w:sz w:val="22"/>
          <w:szCs w:val="22"/>
          <w:lang w:val="sw-KE"/>
        </w:rPr>
        <w:t>MALAIKA</w:t>
      </w:r>
    </w:p>
    <w:p>
      <w:pPr>
        <w:pStyle w:val="Normal"/>
        <w:rPr/>
      </w:pPr>
      <w:r>
        <w:rPr>
          <w:rStyle w:val="Hps"/>
          <w:sz w:val="22"/>
          <w:szCs w:val="22"/>
          <w:lang w:val="sw-KE"/>
        </w:rPr>
        <w:t>4.1</w:t>
      </w:r>
      <w:r>
        <w:rPr>
          <w:sz w:val="22"/>
          <w:szCs w:val="22"/>
          <w:lang w:val="sw-KE"/>
        </w:rPr>
        <w:t xml:space="preserve"> </w:t>
      </w:r>
      <w:r>
        <w:rPr>
          <w:rStyle w:val="Hps"/>
          <w:sz w:val="22"/>
          <w:szCs w:val="22"/>
          <w:lang w:val="sw-KE"/>
        </w:rPr>
        <w:t>Mungu wa nyumba ya</w:t>
      </w:r>
      <w:r>
        <w:rPr>
          <w:sz w:val="22"/>
          <w:szCs w:val="22"/>
          <w:lang w:val="sw-KE"/>
        </w:rPr>
        <w:t xml:space="preserve"> </w:t>
      </w:r>
      <w:r>
        <w:rPr>
          <w:rStyle w:val="Hps"/>
          <w:sz w:val="22"/>
          <w:szCs w:val="22"/>
          <w:lang w:val="sw-KE"/>
        </w:rPr>
        <w:t>Mungu</w:t>
      </w:r>
      <w:r>
        <w:rPr>
          <w:sz w:val="22"/>
          <w:szCs w:val="22"/>
          <w:lang w:val="sw-KE"/>
        </w:rPr>
        <w:t xml:space="preserve"> </w:t>
      </w:r>
    </w:p>
    <w:p>
      <w:pPr>
        <w:pStyle w:val="Normal"/>
        <w:rPr/>
      </w:pPr>
      <w:r>
        <w:rPr>
          <w:rStyle w:val="Hps"/>
          <w:sz w:val="22"/>
          <w:szCs w:val="22"/>
          <w:lang w:val="sw-KE"/>
        </w:rPr>
        <w:t>4.2</w:t>
      </w:r>
      <w:r>
        <w:rPr>
          <w:sz w:val="22"/>
          <w:szCs w:val="22"/>
          <w:lang w:val="sw-KE"/>
        </w:rPr>
        <w:t xml:space="preserve"> </w:t>
      </w:r>
      <w:r>
        <w:rPr>
          <w:rStyle w:val="Hps"/>
          <w:sz w:val="22"/>
          <w:szCs w:val="22"/>
          <w:lang w:val="sw-KE"/>
        </w:rPr>
        <w:t>uso wa Mungu</w:t>
      </w:r>
      <w:r>
        <w:rPr>
          <w:sz w:val="22"/>
          <w:szCs w:val="22"/>
          <w:lang w:val="sw-KE"/>
        </w:rPr>
        <w:t xml:space="preserve"> </w:t>
      </w:r>
    </w:p>
    <w:p>
      <w:pPr>
        <w:pStyle w:val="Normal"/>
        <w:rPr/>
      </w:pPr>
      <w:r>
        <w:rPr>
          <w:rStyle w:val="Hps"/>
          <w:sz w:val="22"/>
          <w:szCs w:val="22"/>
          <w:lang w:val="sw-KE"/>
        </w:rPr>
        <w:t>4.3</w:t>
      </w:r>
      <w:r>
        <w:rPr>
          <w:sz w:val="22"/>
          <w:szCs w:val="22"/>
          <w:lang w:val="sw-KE"/>
        </w:rPr>
        <w:t xml:space="preserve"> </w:t>
      </w:r>
      <w:r>
        <w:rPr>
          <w:rStyle w:val="Hps"/>
          <w:sz w:val="22"/>
          <w:szCs w:val="22"/>
          <w:lang w:val="sw-KE"/>
        </w:rPr>
        <w:t>Malaika wa ukombozi</w:t>
      </w:r>
      <w:r>
        <w:rPr>
          <w:sz w:val="22"/>
          <w:szCs w:val="22"/>
          <w:lang w:val="sw-KE"/>
        </w:rPr>
        <w:t xml:space="preserve"> </w:t>
      </w:r>
    </w:p>
    <w:p>
      <w:pPr>
        <w:pStyle w:val="Normal"/>
        <w:rPr/>
      </w:pPr>
      <w:r>
        <w:rPr>
          <w:sz w:val="22"/>
          <w:szCs w:val="22"/>
          <w:lang w:val="sw-KE"/>
        </w:rPr>
        <w:br/>
      </w:r>
      <w:r>
        <w:rPr>
          <w:rStyle w:val="Hps"/>
          <w:sz w:val="22"/>
          <w:szCs w:val="22"/>
          <w:lang w:val="sw-KE"/>
        </w:rPr>
        <w:t>5</w:t>
      </w:r>
      <w:r>
        <w:rPr>
          <w:sz w:val="22"/>
          <w:szCs w:val="22"/>
          <w:lang w:val="sw-KE"/>
        </w:rPr>
        <w:t xml:space="preserve">. </w:t>
      </w:r>
      <w:r>
        <w:rPr>
          <w:rStyle w:val="Hps"/>
          <w:sz w:val="22"/>
          <w:szCs w:val="22"/>
          <w:lang w:val="sw-KE"/>
        </w:rPr>
        <w:t>MUSA</w:t>
      </w:r>
      <w:r>
        <w:rPr>
          <w:sz w:val="22"/>
          <w:szCs w:val="22"/>
          <w:lang w:val="sw-KE"/>
        </w:rPr>
        <w:t xml:space="preserve"> </w:t>
      </w:r>
      <w:r>
        <w:rPr>
          <w:rStyle w:val="Hps"/>
          <w:sz w:val="22"/>
          <w:szCs w:val="22"/>
          <w:lang w:val="sw-KE"/>
        </w:rPr>
        <w:t>NA</w:t>
      </w:r>
      <w:r>
        <w:rPr>
          <w:sz w:val="22"/>
          <w:szCs w:val="22"/>
          <w:lang w:val="sw-KE"/>
        </w:rPr>
        <w:t xml:space="preserve"> </w:t>
      </w:r>
      <w:r>
        <w:rPr>
          <w:rStyle w:val="Hps"/>
          <w:sz w:val="22"/>
          <w:szCs w:val="22"/>
          <w:lang w:val="sw-KE"/>
        </w:rPr>
        <w:t>MALAIKA</w:t>
      </w:r>
      <w:r>
        <w:rPr>
          <w:sz w:val="22"/>
          <w:szCs w:val="22"/>
          <w:lang w:val="sw-KE"/>
        </w:rPr>
        <w:t xml:space="preserve"> </w:t>
      </w:r>
    </w:p>
    <w:p>
      <w:pPr>
        <w:pStyle w:val="Normal"/>
        <w:rPr/>
      </w:pPr>
      <w:r>
        <w:rPr>
          <w:rStyle w:val="Hps"/>
          <w:sz w:val="22"/>
          <w:szCs w:val="22"/>
          <w:lang w:val="sw-KE"/>
        </w:rPr>
        <w:t>5.1</w:t>
      </w:r>
      <w:r>
        <w:rPr>
          <w:sz w:val="22"/>
          <w:szCs w:val="22"/>
          <w:lang w:val="sw-KE"/>
        </w:rPr>
        <w:t xml:space="preserve"> </w:t>
      </w:r>
      <w:r>
        <w:rPr>
          <w:rStyle w:val="Hps"/>
          <w:sz w:val="22"/>
          <w:szCs w:val="22"/>
          <w:lang w:val="sw-KE"/>
        </w:rPr>
        <w:t>Anwani ya</w:t>
      </w:r>
      <w:r>
        <w:rPr>
          <w:sz w:val="22"/>
          <w:szCs w:val="22"/>
          <w:lang w:val="sw-KE"/>
        </w:rPr>
        <w:t xml:space="preserve"> </w:t>
      </w:r>
      <w:r>
        <w:rPr>
          <w:rStyle w:val="Hps"/>
          <w:sz w:val="22"/>
          <w:szCs w:val="22"/>
          <w:lang w:val="sw-KE"/>
        </w:rPr>
        <w:t>Stephen</w:t>
      </w:r>
    </w:p>
    <w:p>
      <w:pPr>
        <w:pStyle w:val="Normal"/>
        <w:rPr>
          <w:sz w:val="22"/>
          <w:szCs w:val="22"/>
          <w:lang w:val="sw-KE"/>
        </w:rPr>
      </w:pPr>
      <w:r>
        <w:rPr>
          <w:rStyle w:val="Hps"/>
          <w:sz w:val="22"/>
          <w:szCs w:val="22"/>
          <w:lang w:val="sw-KE"/>
        </w:rPr>
        <w:t>5.2</w:t>
      </w:r>
      <w:r>
        <w:rPr>
          <w:lang w:val="sw-KE"/>
        </w:rPr>
        <w:t xml:space="preserve"> </w:t>
      </w:r>
      <w:r>
        <w:rPr>
          <w:rStyle w:val="Hps"/>
          <w:lang w:val="sw-KE"/>
        </w:rPr>
        <w:t>Malaika</w:t>
      </w:r>
      <w:r>
        <w:rPr>
          <w:sz w:val="22"/>
          <w:szCs w:val="22"/>
          <w:lang w:val="sw-KE"/>
        </w:rPr>
        <w:t xml:space="preserve">  </w:t>
      </w:r>
      <w:r>
        <w:rPr>
          <w:rStyle w:val="Hps"/>
          <w:sz w:val="22"/>
          <w:szCs w:val="22"/>
          <w:lang w:val="sw-KE"/>
        </w:rPr>
        <w:t>katika</w:t>
      </w:r>
      <w:r>
        <w:rPr>
          <w:sz w:val="22"/>
          <w:szCs w:val="22"/>
          <w:lang w:val="sw-KE"/>
        </w:rPr>
        <w:t xml:space="preserve"> </w:t>
      </w:r>
      <w:r>
        <w:rPr>
          <w:rStyle w:val="Hps"/>
          <w:lang w:val="sw-KE"/>
        </w:rPr>
        <w:t>kichaka</w:t>
      </w:r>
    </w:p>
    <w:p>
      <w:pPr>
        <w:pStyle w:val="Normal"/>
        <w:rPr>
          <w:sz w:val="22"/>
          <w:szCs w:val="22"/>
          <w:lang w:val="sw-KE"/>
        </w:rPr>
      </w:pPr>
      <w:r>
        <w:rPr>
          <w:rStyle w:val="Hps"/>
          <w:sz w:val="22"/>
          <w:szCs w:val="22"/>
          <w:lang w:val="sw-KE"/>
        </w:rPr>
        <w:t>5.3</w:t>
      </w:r>
      <w:r>
        <w:rPr>
          <w:lang w:val="sw-KE"/>
        </w:rPr>
        <w:t xml:space="preserve"> </w:t>
      </w:r>
      <w:r>
        <w:rPr>
          <w:rStyle w:val="Hps"/>
          <w:lang w:val="sw-KE"/>
        </w:rPr>
        <w:t>Malaika</w:t>
      </w:r>
      <w:r>
        <w:rPr>
          <w:sz w:val="22"/>
          <w:szCs w:val="22"/>
          <w:lang w:val="sw-KE"/>
        </w:rPr>
        <w:t xml:space="preserve">  </w:t>
      </w:r>
      <w:r>
        <w:rPr>
          <w:rStyle w:val="Hps"/>
          <w:sz w:val="22"/>
          <w:szCs w:val="22"/>
          <w:lang w:val="sw-KE"/>
        </w:rPr>
        <w:t>katika</w:t>
      </w:r>
      <w:r>
        <w:rPr>
          <w:sz w:val="22"/>
          <w:szCs w:val="22"/>
          <w:lang w:val="sw-KE"/>
        </w:rPr>
        <w:t xml:space="preserve"> </w:t>
      </w:r>
      <w:r>
        <w:rPr>
          <w:rStyle w:val="Hps"/>
          <w:lang w:val="sw-KE"/>
        </w:rPr>
        <w:t>wingu</w:t>
      </w:r>
    </w:p>
    <w:p>
      <w:pPr>
        <w:pStyle w:val="Normal"/>
        <w:rPr/>
      </w:pPr>
      <w:r>
        <w:rPr>
          <w:rStyle w:val="Hps"/>
          <w:sz w:val="22"/>
          <w:szCs w:val="22"/>
          <w:lang w:val="sw-KE"/>
        </w:rPr>
        <w:t>5.4</w:t>
      </w:r>
      <w:r>
        <w:rPr>
          <w:lang w:val="sw-KE"/>
        </w:rPr>
        <w:t xml:space="preserve"> </w:t>
      </w:r>
      <w:r>
        <w:rPr>
          <w:rStyle w:val="Hps"/>
          <w:lang w:val="sw-KE"/>
        </w:rPr>
        <w:t>Malaika</w:t>
      </w:r>
      <w:r>
        <w:rPr>
          <w:sz w:val="22"/>
          <w:szCs w:val="22"/>
          <w:lang w:val="sw-KE"/>
        </w:rPr>
        <w:t xml:space="preserve">  </w:t>
      </w:r>
      <w:r>
        <w:rPr>
          <w:rStyle w:val="Hps"/>
          <w:sz w:val="22"/>
          <w:szCs w:val="22"/>
          <w:lang w:val="sw-KE"/>
        </w:rPr>
        <w:t>kama</w:t>
      </w:r>
      <w:r>
        <w:rPr>
          <w:sz w:val="22"/>
          <w:szCs w:val="22"/>
          <w:lang w:val="sw-KE"/>
        </w:rPr>
        <w:t xml:space="preserve"> </w:t>
      </w:r>
      <w:r>
        <w:rPr>
          <w:rStyle w:val="Hps"/>
          <w:sz w:val="22"/>
          <w:szCs w:val="22"/>
          <w:lang w:val="sw-KE"/>
        </w:rPr>
        <w:t>Mpaji wa</w:t>
      </w:r>
      <w:r>
        <w:rPr>
          <w:sz w:val="22"/>
          <w:szCs w:val="22"/>
          <w:lang w:val="sw-KE"/>
        </w:rPr>
        <w:t xml:space="preserve"> </w:t>
      </w:r>
      <w:r>
        <w:rPr>
          <w:rStyle w:val="Hps"/>
          <w:sz w:val="22"/>
          <w:szCs w:val="22"/>
          <w:lang w:val="sw-KE"/>
        </w:rPr>
        <w:t>sheria</w:t>
      </w:r>
      <w:r>
        <w:rPr>
          <w:sz w:val="22"/>
          <w:szCs w:val="22"/>
          <w:lang w:val="sw-KE"/>
        </w:rPr>
        <w:t xml:space="preserve"> </w:t>
      </w:r>
    </w:p>
    <w:p>
      <w:pPr>
        <w:pStyle w:val="Normal"/>
        <w:rPr/>
      </w:pPr>
      <w:r>
        <w:rPr>
          <w:rStyle w:val="Hps"/>
          <w:sz w:val="22"/>
          <w:szCs w:val="22"/>
          <w:lang w:val="sw-KE"/>
        </w:rPr>
        <w:t>5.5</w:t>
      </w:r>
      <w:r>
        <w:rPr>
          <w:sz w:val="22"/>
          <w:szCs w:val="22"/>
          <w:lang w:val="sw-KE"/>
        </w:rPr>
        <w:t xml:space="preserve"> </w:t>
      </w:r>
      <w:r>
        <w:rPr>
          <w:rStyle w:val="Hps"/>
          <w:lang w:val="sw-KE"/>
        </w:rPr>
        <w:t>Malaika</w:t>
      </w:r>
      <w:r>
        <w:rPr>
          <w:sz w:val="22"/>
          <w:szCs w:val="22"/>
          <w:lang w:val="sw-KE"/>
        </w:rPr>
        <w:t xml:space="preserve"> </w:t>
      </w:r>
      <w:r>
        <w:rPr>
          <w:rStyle w:val="Hps"/>
          <w:sz w:val="22"/>
          <w:szCs w:val="22"/>
          <w:lang w:val="sw-KE"/>
        </w:rPr>
        <w:t>kama</w:t>
      </w:r>
      <w:r>
        <w:rPr>
          <w:sz w:val="22"/>
          <w:szCs w:val="22"/>
          <w:lang w:val="sw-KE"/>
        </w:rPr>
        <w:t xml:space="preserve"> </w:t>
      </w:r>
      <w:r>
        <w:rPr>
          <w:rStyle w:val="Hps"/>
          <w:sz w:val="22"/>
          <w:szCs w:val="22"/>
          <w:lang w:val="sw-KE"/>
        </w:rPr>
        <w:t>uwepo wa Mungu</w:t>
      </w:r>
      <w:r>
        <w:rPr>
          <w:sz w:val="22"/>
          <w:szCs w:val="22"/>
          <w:lang w:val="sw-KE"/>
        </w:rPr>
        <w:t xml:space="preserve"> </w:t>
      </w:r>
    </w:p>
    <w:p>
      <w:pPr>
        <w:pStyle w:val="Normal"/>
        <w:rPr/>
      </w:pPr>
      <w:r>
        <w:rPr>
          <w:sz w:val="22"/>
          <w:szCs w:val="22"/>
          <w:lang w:val="sw-KE"/>
        </w:rPr>
        <w:br/>
      </w:r>
      <w:r>
        <w:rPr>
          <w:rStyle w:val="Hps"/>
          <w:sz w:val="22"/>
          <w:szCs w:val="22"/>
          <w:lang w:val="sw-KE"/>
        </w:rPr>
        <w:t>6</w:t>
      </w:r>
      <w:r>
        <w:rPr>
          <w:sz w:val="22"/>
          <w:szCs w:val="22"/>
          <w:lang w:val="sw-KE"/>
        </w:rPr>
        <w:t xml:space="preserve">. </w:t>
      </w:r>
      <w:r>
        <w:rPr>
          <w:rStyle w:val="Hps"/>
          <w:sz w:val="22"/>
          <w:szCs w:val="22"/>
          <w:lang w:val="sw-KE"/>
        </w:rPr>
        <w:t>MALAIKA WA AGANO</w:t>
      </w:r>
      <w:r>
        <w:rPr>
          <w:sz w:val="22"/>
          <w:szCs w:val="22"/>
          <w:lang w:val="sw-KE"/>
        </w:rPr>
        <w:t xml:space="preserve"> </w:t>
      </w:r>
    </w:p>
    <w:p>
      <w:pPr>
        <w:pStyle w:val="Normal"/>
        <w:rPr>
          <w:rStyle w:val="Hps"/>
          <w:sz w:val="22"/>
          <w:szCs w:val="22"/>
          <w:lang w:val="sw-KE"/>
        </w:rPr>
      </w:pPr>
      <w:r>
        <w:rPr>
          <w:sz w:val="22"/>
          <w:szCs w:val="22"/>
          <w:lang w:val="sw-KE"/>
        </w:rPr>
        <w:br/>
      </w:r>
      <w:r>
        <w:rPr>
          <w:rStyle w:val="Hps"/>
          <w:sz w:val="22"/>
          <w:szCs w:val="22"/>
          <w:lang w:val="sw-KE"/>
        </w:rPr>
        <w:t>7</w:t>
      </w:r>
      <w:r>
        <w:rPr>
          <w:sz w:val="22"/>
          <w:szCs w:val="22"/>
          <w:lang w:val="sw-KE"/>
        </w:rPr>
        <w:t xml:space="preserve">. </w:t>
      </w:r>
      <w:r>
        <w:rPr>
          <w:rStyle w:val="Hps"/>
          <w:sz w:val="22"/>
          <w:szCs w:val="22"/>
          <w:lang w:val="sw-KE"/>
        </w:rPr>
        <w:t>BALAAMU</w:t>
      </w:r>
      <w:r>
        <w:rPr>
          <w:sz w:val="22"/>
          <w:szCs w:val="22"/>
          <w:lang w:val="sw-KE"/>
        </w:rPr>
        <w:t xml:space="preserve"> </w:t>
      </w:r>
      <w:r>
        <w:rPr>
          <w:rStyle w:val="Hps"/>
          <w:sz w:val="22"/>
          <w:szCs w:val="22"/>
          <w:lang w:val="sw-KE"/>
        </w:rPr>
        <w:t>NA</w:t>
      </w:r>
      <w:r>
        <w:rPr>
          <w:sz w:val="22"/>
          <w:szCs w:val="22"/>
          <w:lang w:val="sw-KE"/>
        </w:rPr>
        <w:t xml:space="preserve"> </w:t>
      </w:r>
      <w:r>
        <w:rPr>
          <w:rStyle w:val="Hps"/>
          <w:sz w:val="22"/>
          <w:szCs w:val="22"/>
          <w:lang w:val="sw-KE"/>
        </w:rPr>
        <w:t>MALAIKA</w:t>
      </w:r>
    </w:p>
    <w:p>
      <w:pPr>
        <w:pStyle w:val="Normal"/>
        <w:rPr>
          <w:sz w:val="22"/>
          <w:szCs w:val="22"/>
          <w:lang w:val="sw-KE"/>
        </w:rPr>
      </w:pPr>
      <w:r>
        <w:rPr>
          <w:sz w:val="22"/>
          <w:szCs w:val="22"/>
          <w:lang w:val="sw-KE"/>
        </w:rPr>
        <w:br/>
      </w:r>
      <w:r>
        <w:rPr>
          <w:rStyle w:val="Hps"/>
          <w:sz w:val="22"/>
          <w:szCs w:val="22"/>
          <w:lang w:val="sw-KE"/>
        </w:rPr>
        <w:t>8</w:t>
      </w:r>
      <w:r>
        <w:rPr>
          <w:sz w:val="22"/>
          <w:szCs w:val="22"/>
          <w:lang w:val="sw-KE"/>
        </w:rPr>
        <w:t xml:space="preserve">. </w:t>
      </w:r>
      <w:r>
        <w:rPr>
          <w:rStyle w:val="Hps"/>
          <w:sz w:val="22"/>
          <w:szCs w:val="22"/>
          <w:lang w:val="sw-KE"/>
        </w:rPr>
        <w:t>YOSHUA NA</w:t>
      </w:r>
      <w:r>
        <w:rPr>
          <w:sz w:val="22"/>
          <w:szCs w:val="22"/>
          <w:lang w:val="sw-KE"/>
        </w:rPr>
        <w:t xml:space="preserve"> </w:t>
      </w:r>
      <w:r>
        <w:rPr>
          <w:rStyle w:val="Hps"/>
          <w:sz w:val="22"/>
          <w:szCs w:val="22"/>
          <w:lang w:val="sw-KE"/>
        </w:rPr>
        <w:t>MALAIKA</w:t>
      </w:r>
      <w:r>
        <w:rPr>
          <w:sz w:val="22"/>
          <w:szCs w:val="22"/>
          <w:lang w:val="sw-KE"/>
        </w:rPr>
        <w:t xml:space="preserve"> </w:t>
      </w:r>
    </w:p>
    <w:p>
      <w:pPr>
        <w:pStyle w:val="Normal"/>
        <w:rPr>
          <w:sz w:val="22"/>
          <w:szCs w:val="22"/>
          <w:lang w:val="sw-KE"/>
        </w:rPr>
      </w:pPr>
      <w:r>
        <w:rPr>
          <w:sz w:val="22"/>
          <w:szCs w:val="22"/>
          <w:lang w:val="sw-KE"/>
        </w:rPr>
        <w:br/>
      </w:r>
      <w:r>
        <w:rPr>
          <w:rStyle w:val="Hps"/>
          <w:sz w:val="22"/>
          <w:szCs w:val="22"/>
          <w:lang w:val="sw-KE"/>
        </w:rPr>
        <w:t>9</w:t>
      </w:r>
      <w:r>
        <w:rPr>
          <w:sz w:val="22"/>
          <w:szCs w:val="22"/>
          <w:lang w:val="sw-KE"/>
        </w:rPr>
        <w:t xml:space="preserve">. </w:t>
      </w:r>
      <w:r>
        <w:rPr>
          <w:rStyle w:val="Hps"/>
          <w:sz w:val="22"/>
          <w:szCs w:val="22"/>
          <w:lang w:val="sw-KE"/>
        </w:rPr>
        <w:t>MALAIKA</w:t>
      </w:r>
      <w:r>
        <w:rPr>
          <w:sz w:val="22"/>
          <w:szCs w:val="22"/>
          <w:lang w:val="sw-KE"/>
        </w:rPr>
        <w:t xml:space="preserve"> </w:t>
      </w:r>
      <w:r>
        <w:rPr>
          <w:rStyle w:val="Hps"/>
          <w:sz w:val="22"/>
          <w:szCs w:val="22"/>
          <w:lang w:val="sw-KE"/>
        </w:rPr>
        <w:t>NA MAJAJI</w:t>
      </w:r>
      <w:r>
        <w:rPr>
          <w:sz w:val="22"/>
          <w:szCs w:val="22"/>
          <w:lang w:val="sw-KE"/>
        </w:rPr>
        <w:t xml:space="preserve"> </w:t>
      </w:r>
    </w:p>
    <w:p>
      <w:pPr>
        <w:pStyle w:val="Normal"/>
        <w:rPr>
          <w:sz w:val="22"/>
          <w:szCs w:val="22"/>
          <w:lang w:val="sw-KE"/>
        </w:rPr>
      </w:pPr>
      <w:r>
        <w:rPr>
          <w:rStyle w:val="Hps"/>
          <w:sz w:val="22"/>
          <w:szCs w:val="22"/>
          <w:lang w:val="sw-KE"/>
        </w:rPr>
        <w:t>9.1</w:t>
      </w:r>
      <w:r>
        <w:rPr>
          <w:sz w:val="22"/>
          <w:szCs w:val="22"/>
          <w:lang w:val="sw-KE"/>
        </w:rPr>
        <w:t xml:space="preserve"> </w:t>
      </w:r>
      <w:r>
        <w:rPr>
          <w:rStyle w:val="Hps"/>
          <w:sz w:val="22"/>
          <w:szCs w:val="22"/>
          <w:lang w:val="sw-KE"/>
        </w:rPr>
        <w:t>Gideon</w:t>
      </w:r>
      <w:r>
        <w:rPr>
          <w:sz w:val="22"/>
          <w:szCs w:val="22"/>
          <w:lang w:val="sw-KE"/>
        </w:rPr>
        <w:t xml:space="preserve"> </w:t>
      </w:r>
      <w:r>
        <w:rPr>
          <w:rStyle w:val="Hps"/>
          <w:sz w:val="22"/>
          <w:szCs w:val="22"/>
          <w:lang w:val="sw-KE"/>
        </w:rPr>
        <w:t>na</w:t>
      </w:r>
      <w:r>
        <w:rPr>
          <w:sz w:val="22"/>
          <w:szCs w:val="22"/>
          <w:lang w:val="sw-KE"/>
        </w:rPr>
        <w:t xml:space="preserve"> </w:t>
      </w:r>
      <w:r>
        <w:rPr>
          <w:rStyle w:val="Hps"/>
          <w:sz w:val="22"/>
          <w:szCs w:val="22"/>
          <w:lang w:val="sw-KE"/>
        </w:rPr>
        <w:t>Malaika</w:t>
      </w:r>
      <w:r>
        <w:rPr>
          <w:sz w:val="22"/>
          <w:szCs w:val="22"/>
          <w:lang w:val="sw-KE"/>
        </w:rPr>
        <w:t xml:space="preserve"> </w:t>
      </w:r>
    </w:p>
    <w:p>
      <w:pPr>
        <w:pStyle w:val="Normal"/>
        <w:rPr>
          <w:rStyle w:val="Hps"/>
          <w:sz w:val="22"/>
          <w:szCs w:val="22"/>
          <w:lang w:val="sw-KE"/>
        </w:rPr>
      </w:pPr>
      <w:r>
        <w:rPr>
          <w:rStyle w:val="Hps"/>
          <w:sz w:val="22"/>
          <w:szCs w:val="22"/>
          <w:lang w:val="sw-KE"/>
        </w:rPr>
        <w:t>9.2</w:t>
      </w:r>
      <w:r>
        <w:rPr>
          <w:sz w:val="22"/>
          <w:szCs w:val="22"/>
          <w:lang w:val="sw-KE"/>
        </w:rPr>
        <w:t xml:space="preserve"> </w:t>
      </w:r>
      <w:r>
        <w:rPr>
          <w:rStyle w:val="Hps"/>
          <w:sz w:val="22"/>
          <w:szCs w:val="22"/>
          <w:lang w:val="sw-KE"/>
        </w:rPr>
        <w:t>Wazazi wa</w:t>
      </w:r>
      <w:r>
        <w:rPr>
          <w:sz w:val="22"/>
          <w:szCs w:val="22"/>
          <w:lang w:val="sw-KE"/>
        </w:rPr>
        <w:t xml:space="preserve"> </w:t>
      </w:r>
      <w:r>
        <w:rPr>
          <w:rStyle w:val="Hps"/>
          <w:sz w:val="22"/>
          <w:szCs w:val="22"/>
          <w:lang w:val="sw-KE"/>
        </w:rPr>
        <w:t>Samsoni</w:t>
      </w:r>
      <w:r>
        <w:rPr>
          <w:sz w:val="22"/>
          <w:szCs w:val="22"/>
          <w:lang w:val="sw-KE"/>
        </w:rPr>
        <w:t xml:space="preserve"> </w:t>
      </w:r>
      <w:r>
        <w:rPr>
          <w:rStyle w:val="Hps"/>
          <w:sz w:val="22"/>
          <w:szCs w:val="22"/>
          <w:lang w:val="sw-KE"/>
        </w:rPr>
        <w:t>na</w:t>
      </w:r>
      <w:r>
        <w:rPr>
          <w:sz w:val="22"/>
          <w:szCs w:val="22"/>
          <w:lang w:val="sw-KE"/>
        </w:rPr>
        <w:t xml:space="preserve"> </w:t>
      </w:r>
      <w:r>
        <w:rPr>
          <w:rStyle w:val="Hps"/>
          <w:sz w:val="22"/>
          <w:szCs w:val="22"/>
          <w:lang w:val="sw-KE"/>
        </w:rPr>
        <w:t>Malaika</w:t>
      </w:r>
    </w:p>
    <w:p>
      <w:pPr>
        <w:pStyle w:val="Normal"/>
        <w:jc w:val="left"/>
        <w:rPr>
          <w:rStyle w:val="Hps"/>
          <w:sz w:val="22"/>
          <w:szCs w:val="22"/>
          <w:lang w:val="sw-KE"/>
        </w:rPr>
      </w:pPr>
      <w:r>
        <w:rPr>
          <w:sz w:val="22"/>
          <w:szCs w:val="22"/>
          <w:lang w:val="sw-KE"/>
        </w:rPr>
        <w:br/>
      </w:r>
      <w:r>
        <w:rPr>
          <w:rStyle w:val="Hps"/>
          <w:sz w:val="22"/>
          <w:szCs w:val="22"/>
          <w:lang w:val="sw-KE"/>
        </w:rPr>
        <w:t>10</w:t>
      </w:r>
      <w:r>
        <w:rPr>
          <w:sz w:val="22"/>
          <w:szCs w:val="22"/>
          <w:lang w:val="sw-KE"/>
        </w:rPr>
        <w:t xml:space="preserve">. </w:t>
      </w:r>
      <w:r>
        <w:rPr>
          <w:rStyle w:val="Hps"/>
          <w:sz w:val="22"/>
          <w:szCs w:val="22"/>
          <w:lang w:val="sw-KE"/>
        </w:rPr>
        <w:t>MALAIKA</w:t>
      </w:r>
      <w:r>
        <w:rPr>
          <w:sz w:val="22"/>
          <w:szCs w:val="22"/>
          <w:lang w:val="sw-KE"/>
        </w:rPr>
        <w:t xml:space="preserve"> KATIKA SIKU</w:t>
      </w:r>
      <w:r>
        <w:rPr>
          <w:rStyle w:val="Hps"/>
          <w:sz w:val="22"/>
          <w:szCs w:val="22"/>
          <w:lang w:val="sw-KE"/>
        </w:rPr>
        <w:t xml:space="preserve"> ZA WAFALME</w:t>
      </w:r>
    </w:p>
    <w:p>
      <w:pPr>
        <w:pStyle w:val="Normal"/>
        <w:rPr>
          <w:rStyle w:val="Hps"/>
          <w:sz w:val="22"/>
          <w:szCs w:val="22"/>
          <w:lang w:val="sw-KE"/>
        </w:rPr>
      </w:pPr>
      <w:r>
        <w:rPr>
          <w:rStyle w:val="Hps"/>
          <w:sz w:val="22"/>
          <w:szCs w:val="22"/>
          <w:lang w:val="sw-KE"/>
        </w:rPr>
        <w:t>10.1</w:t>
      </w:r>
      <w:r>
        <w:rPr>
          <w:sz w:val="22"/>
          <w:szCs w:val="22"/>
          <w:lang w:val="sw-KE"/>
        </w:rPr>
        <w:t xml:space="preserve"> </w:t>
      </w:r>
      <w:r>
        <w:rPr>
          <w:rStyle w:val="Hps"/>
          <w:sz w:val="22"/>
          <w:szCs w:val="22"/>
          <w:lang w:val="sw-KE"/>
        </w:rPr>
        <w:t>Daudi</w:t>
      </w:r>
      <w:r>
        <w:rPr>
          <w:sz w:val="22"/>
          <w:szCs w:val="22"/>
          <w:lang w:val="sw-KE"/>
        </w:rPr>
        <w:t xml:space="preserve"> </w:t>
      </w:r>
      <w:r>
        <w:rPr>
          <w:rStyle w:val="Hps"/>
          <w:sz w:val="22"/>
          <w:szCs w:val="22"/>
          <w:lang w:val="sw-KE"/>
        </w:rPr>
        <w:t>na</w:t>
      </w:r>
      <w:r>
        <w:rPr>
          <w:sz w:val="22"/>
          <w:szCs w:val="22"/>
          <w:lang w:val="sw-KE"/>
        </w:rPr>
        <w:t xml:space="preserve"> </w:t>
      </w:r>
      <w:r>
        <w:rPr>
          <w:rStyle w:val="Hps"/>
          <w:sz w:val="22"/>
          <w:szCs w:val="22"/>
          <w:lang w:val="sw-KE"/>
        </w:rPr>
        <w:t>Malaika</w:t>
      </w:r>
    </w:p>
    <w:p>
      <w:pPr>
        <w:pStyle w:val="Normal"/>
        <w:rPr>
          <w:sz w:val="22"/>
          <w:szCs w:val="22"/>
          <w:lang w:val="sw-KE"/>
        </w:rPr>
      </w:pPr>
      <w:r>
        <w:rPr>
          <w:rStyle w:val="Hps"/>
          <w:sz w:val="22"/>
          <w:szCs w:val="22"/>
          <w:lang w:val="sw-KE"/>
        </w:rPr>
        <w:t>10.2</w:t>
      </w:r>
      <w:r>
        <w:rPr>
          <w:sz w:val="22"/>
          <w:szCs w:val="22"/>
          <w:lang w:val="sw-KE"/>
        </w:rPr>
        <w:t xml:space="preserve"> </w:t>
      </w:r>
      <w:r>
        <w:rPr>
          <w:rStyle w:val="Hps"/>
          <w:sz w:val="22"/>
          <w:szCs w:val="22"/>
          <w:lang w:val="sw-KE"/>
        </w:rPr>
        <w:t>Eliya</w:t>
      </w:r>
      <w:r>
        <w:rPr>
          <w:sz w:val="22"/>
          <w:szCs w:val="22"/>
          <w:lang w:val="sw-KE"/>
        </w:rPr>
        <w:t xml:space="preserve"> </w:t>
      </w:r>
      <w:r>
        <w:rPr>
          <w:rStyle w:val="Hps"/>
          <w:sz w:val="22"/>
          <w:szCs w:val="22"/>
          <w:lang w:val="sw-KE"/>
        </w:rPr>
        <w:t>na</w:t>
      </w:r>
      <w:r>
        <w:rPr>
          <w:sz w:val="22"/>
          <w:szCs w:val="22"/>
          <w:lang w:val="sw-KE"/>
        </w:rPr>
        <w:t xml:space="preserve"> </w:t>
      </w:r>
      <w:r>
        <w:rPr>
          <w:rStyle w:val="Hps"/>
          <w:sz w:val="22"/>
          <w:szCs w:val="22"/>
          <w:lang w:val="sw-KE"/>
        </w:rPr>
        <w:t>Malaika</w:t>
      </w:r>
      <w:r>
        <w:rPr>
          <w:sz w:val="22"/>
          <w:szCs w:val="22"/>
          <w:lang w:val="sw-KE"/>
        </w:rPr>
        <w:t xml:space="preserve"> </w:t>
      </w:r>
    </w:p>
    <w:p>
      <w:pPr>
        <w:pStyle w:val="Normal"/>
        <w:rPr>
          <w:sz w:val="22"/>
          <w:szCs w:val="22"/>
          <w:lang w:val="sw-KE"/>
        </w:rPr>
      </w:pPr>
      <w:r>
        <w:rPr>
          <w:rStyle w:val="Hps"/>
          <w:sz w:val="22"/>
          <w:szCs w:val="22"/>
          <w:lang w:val="sw-KE"/>
        </w:rPr>
        <w:t>10.3</w:t>
      </w:r>
      <w:r>
        <w:rPr>
          <w:sz w:val="22"/>
          <w:szCs w:val="22"/>
          <w:lang w:val="sw-KE"/>
        </w:rPr>
        <w:t xml:space="preserve"> </w:t>
      </w:r>
      <w:r>
        <w:rPr>
          <w:rStyle w:val="Hps"/>
          <w:sz w:val="22"/>
          <w:szCs w:val="22"/>
          <w:lang w:val="sw-KE"/>
        </w:rPr>
        <w:t>Isaya na</w:t>
      </w:r>
      <w:r>
        <w:rPr>
          <w:sz w:val="22"/>
          <w:szCs w:val="22"/>
          <w:lang w:val="sw-KE"/>
        </w:rPr>
        <w:t xml:space="preserve"> </w:t>
      </w:r>
      <w:r>
        <w:rPr>
          <w:rStyle w:val="Hps"/>
          <w:sz w:val="22"/>
          <w:szCs w:val="22"/>
          <w:lang w:val="sw-KE"/>
        </w:rPr>
        <w:t>Malaika</w:t>
      </w:r>
      <w:r>
        <w:rPr>
          <w:sz w:val="22"/>
          <w:szCs w:val="22"/>
          <w:lang w:val="sw-KE"/>
        </w:rPr>
        <w:t xml:space="preserve"> </w:t>
      </w:r>
    </w:p>
    <w:p>
      <w:pPr>
        <w:pStyle w:val="Normal"/>
        <w:rPr>
          <w:sz w:val="22"/>
          <w:szCs w:val="22"/>
          <w:lang w:val="sw-KE"/>
        </w:rPr>
      </w:pPr>
      <w:r>
        <w:rPr>
          <w:rStyle w:val="Hps"/>
          <w:sz w:val="22"/>
          <w:szCs w:val="22"/>
          <w:lang w:val="sw-KE"/>
        </w:rPr>
        <w:t>10.4</w:t>
      </w:r>
      <w:r>
        <w:rPr>
          <w:sz w:val="22"/>
          <w:szCs w:val="22"/>
          <w:lang w:val="sw-KE"/>
        </w:rPr>
        <w:t xml:space="preserve"> </w:t>
      </w:r>
      <w:r>
        <w:rPr>
          <w:rStyle w:val="Hps"/>
          <w:lang w:val="sw-KE"/>
        </w:rPr>
        <w:t>Malaika</w:t>
      </w:r>
      <w:r>
        <w:rPr>
          <w:sz w:val="22"/>
          <w:szCs w:val="22"/>
          <w:lang w:val="sw-KE"/>
        </w:rPr>
        <w:t xml:space="preserve"> </w:t>
      </w:r>
      <w:r>
        <w:rPr>
          <w:rStyle w:val="Hps"/>
          <w:sz w:val="22"/>
          <w:szCs w:val="22"/>
          <w:lang w:val="sw-KE"/>
        </w:rPr>
        <w:t>kulinda</w:t>
      </w:r>
      <w:r>
        <w:rPr>
          <w:sz w:val="22"/>
          <w:szCs w:val="22"/>
          <w:lang w:val="sw-KE"/>
        </w:rPr>
        <w:t xml:space="preserve"> </w:t>
      </w:r>
      <w:r>
        <w:rPr>
          <w:rStyle w:val="Hps"/>
          <w:sz w:val="22"/>
          <w:szCs w:val="22"/>
          <w:lang w:val="sw-KE"/>
        </w:rPr>
        <w:t>Israeli</w:t>
      </w:r>
      <w:r>
        <w:rPr>
          <w:sz w:val="22"/>
          <w:szCs w:val="22"/>
          <w:lang w:val="sw-KE"/>
        </w:rPr>
        <w:t xml:space="preserve"> </w:t>
      </w:r>
    </w:p>
    <w:p>
      <w:pPr>
        <w:pStyle w:val="Normal"/>
        <w:jc w:val="left"/>
        <w:rPr/>
      </w:pPr>
      <w:r>
        <w:rPr>
          <w:sz w:val="22"/>
          <w:szCs w:val="22"/>
          <w:lang w:val="sw-KE"/>
        </w:rPr>
        <w:br/>
      </w:r>
      <w:r>
        <w:rPr>
          <w:rStyle w:val="Hps"/>
          <w:sz w:val="22"/>
          <w:szCs w:val="22"/>
          <w:lang w:val="sw-KE"/>
        </w:rPr>
        <w:t>11</w:t>
      </w:r>
      <w:r>
        <w:rPr>
          <w:sz w:val="22"/>
          <w:szCs w:val="22"/>
          <w:lang w:val="sw-KE"/>
        </w:rPr>
        <w:t xml:space="preserve">. </w:t>
      </w:r>
      <w:r>
        <w:rPr>
          <w:rStyle w:val="Hps"/>
          <w:sz w:val="22"/>
          <w:szCs w:val="22"/>
          <w:lang w:val="sw-KE"/>
        </w:rPr>
        <w:t>MAREJELEO MENGINE</w:t>
      </w:r>
      <w:r>
        <w:rPr>
          <w:sz w:val="22"/>
          <w:szCs w:val="22"/>
          <w:lang w:val="sw-KE"/>
        </w:rPr>
        <w:t xml:space="preserve"> </w:t>
      </w:r>
      <w:r>
        <w:rPr>
          <w:rStyle w:val="Hps"/>
          <w:sz w:val="22"/>
          <w:szCs w:val="22"/>
          <w:lang w:val="sw-KE"/>
        </w:rPr>
        <w:t>YA</w:t>
      </w:r>
      <w:r>
        <w:rPr>
          <w:sz w:val="22"/>
          <w:szCs w:val="22"/>
          <w:lang w:val="sw-KE"/>
        </w:rPr>
        <w:t xml:space="preserve"> </w:t>
      </w:r>
      <w:r>
        <w:rPr>
          <w:rStyle w:val="Hps"/>
          <w:sz w:val="22"/>
          <w:szCs w:val="22"/>
          <w:lang w:val="sw-KE"/>
        </w:rPr>
        <w:t>MALAIKA</w:t>
      </w:r>
      <w:r>
        <w:rPr>
          <w:sz w:val="22"/>
          <w:szCs w:val="22"/>
          <w:lang w:val="sw-KE"/>
        </w:rPr>
        <w:t xml:space="preserve"> </w:t>
        <w:br/>
      </w:r>
      <w:r>
        <w:rPr>
          <w:rStyle w:val="Hps"/>
          <w:sz w:val="22"/>
          <w:szCs w:val="22"/>
          <w:lang w:val="sw-KE"/>
        </w:rPr>
        <w:t>11.1</w:t>
      </w:r>
      <w:r>
        <w:rPr>
          <w:sz w:val="22"/>
          <w:szCs w:val="22"/>
          <w:lang w:val="sw-KE"/>
        </w:rPr>
        <w:t xml:space="preserve"> </w:t>
      </w:r>
      <w:r>
        <w:rPr>
          <w:rStyle w:val="Hps"/>
          <w:lang w:val="sw-KE"/>
        </w:rPr>
        <w:t>Malaika</w:t>
      </w:r>
      <w:r>
        <w:rPr>
          <w:sz w:val="22"/>
          <w:szCs w:val="22"/>
          <w:lang w:val="sw-KE"/>
        </w:rPr>
        <w:t xml:space="preserve"> </w:t>
      </w:r>
      <w:r>
        <w:rPr>
          <w:rStyle w:val="Hps"/>
          <w:sz w:val="22"/>
          <w:szCs w:val="22"/>
          <w:lang w:val="sw-KE"/>
        </w:rPr>
        <w:t>kama sehemu ya</w:t>
      </w:r>
      <w:r>
        <w:rPr>
          <w:sz w:val="22"/>
          <w:szCs w:val="22"/>
          <w:lang w:val="sw-KE"/>
        </w:rPr>
        <w:t xml:space="preserve"> </w:t>
      </w:r>
      <w:r>
        <w:rPr>
          <w:rStyle w:val="Hps"/>
          <w:sz w:val="22"/>
          <w:szCs w:val="22"/>
          <w:lang w:val="sw-KE"/>
        </w:rPr>
        <w:t>maisha ya kila siku</w:t>
      </w:r>
      <w:r>
        <w:rPr>
          <w:sz w:val="22"/>
          <w:szCs w:val="22"/>
          <w:lang w:val="sw-KE"/>
        </w:rPr>
        <w:t xml:space="preserve"> </w:t>
      </w:r>
      <w:r>
        <w:rPr>
          <w:rStyle w:val="Hps"/>
          <w:sz w:val="22"/>
          <w:szCs w:val="22"/>
          <w:lang w:val="sw-KE"/>
        </w:rPr>
        <w:t>Katika Israeli</w:t>
      </w:r>
      <w:r>
        <w:rPr>
          <w:sz w:val="22"/>
          <w:szCs w:val="22"/>
          <w:lang w:val="sw-KE"/>
        </w:rPr>
        <w:t xml:space="preserve"> </w:t>
      </w:r>
    </w:p>
    <w:p>
      <w:pPr>
        <w:pStyle w:val="Normal"/>
        <w:rPr/>
      </w:pPr>
      <w:r>
        <w:rPr>
          <w:rStyle w:val="Hps"/>
          <w:sz w:val="22"/>
          <w:szCs w:val="22"/>
          <w:lang w:val="sw-KE"/>
        </w:rPr>
        <w:t>11.2</w:t>
      </w:r>
      <w:r>
        <w:rPr>
          <w:sz w:val="22"/>
          <w:szCs w:val="22"/>
          <w:lang w:val="sw-KE"/>
        </w:rPr>
        <w:t xml:space="preserve"> </w:t>
      </w:r>
      <w:r>
        <w:rPr>
          <w:rStyle w:val="Hps"/>
          <w:sz w:val="22"/>
          <w:szCs w:val="22"/>
          <w:lang w:val="sw-KE"/>
        </w:rPr>
        <w:t>Malaika</w:t>
      </w:r>
      <w:r>
        <w:rPr>
          <w:sz w:val="22"/>
          <w:szCs w:val="22"/>
          <w:lang w:val="sw-KE"/>
        </w:rPr>
        <w:t xml:space="preserve"> </w:t>
      </w:r>
      <w:r>
        <w:rPr>
          <w:rStyle w:val="Hps"/>
          <w:sz w:val="22"/>
          <w:szCs w:val="22"/>
          <w:lang w:val="sw-KE"/>
        </w:rPr>
        <w:t>katika Danieli</w:t>
      </w:r>
      <w:r>
        <w:rPr>
          <w:sz w:val="22"/>
          <w:szCs w:val="22"/>
          <w:lang w:val="sw-KE"/>
        </w:rPr>
        <w:t xml:space="preserve"> </w:t>
      </w:r>
    </w:p>
    <w:p>
      <w:pPr>
        <w:pStyle w:val="Normal"/>
        <w:rPr/>
      </w:pPr>
      <w:r>
        <w:rPr>
          <w:rStyle w:val="Hps"/>
          <w:sz w:val="22"/>
          <w:szCs w:val="22"/>
          <w:lang w:val="sw-KE"/>
        </w:rPr>
        <w:t>11.3</w:t>
      </w:r>
      <w:r>
        <w:rPr>
          <w:sz w:val="22"/>
          <w:szCs w:val="22"/>
          <w:lang w:val="sw-KE"/>
        </w:rPr>
        <w:t xml:space="preserve"> </w:t>
      </w:r>
      <w:r>
        <w:rPr>
          <w:rStyle w:val="Hps"/>
          <w:sz w:val="22"/>
          <w:szCs w:val="22"/>
          <w:lang w:val="sw-KE"/>
        </w:rPr>
        <w:t>Malaika</w:t>
      </w:r>
      <w:r>
        <w:rPr>
          <w:sz w:val="22"/>
          <w:szCs w:val="22"/>
          <w:lang w:val="sw-KE"/>
        </w:rPr>
        <w:t xml:space="preserve"> </w:t>
      </w:r>
      <w:r>
        <w:rPr>
          <w:rStyle w:val="Hps"/>
          <w:sz w:val="22"/>
          <w:szCs w:val="22"/>
          <w:lang w:val="sw-KE"/>
        </w:rPr>
        <w:t>katika</w:t>
      </w:r>
      <w:r>
        <w:rPr>
          <w:sz w:val="22"/>
          <w:szCs w:val="22"/>
          <w:lang w:val="sw-KE"/>
        </w:rPr>
        <w:t xml:space="preserve"> </w:t>
      </w:r>
      <w:r>
        <w:rPr>
          <w:rStyle w:val="Hps"/>
          <w:sz w:val="22"/>
          <w:szCs w:val="22"/>
          <w:lang w:val="sw-KE"/>
        </w:rPr>
        <w:t>Zekaria</w:t>
      </w:r>
    </w:p>
    <w:p>
      <w:pPr>
        <w:pStyle w:val="Normal"/>
        <w:rPr/>
      </w:pPr>
      <w:r>
        <w:rPr>
          <w:sz w:val="22"/>
          <w:szCs w:val="22"/>
          <w:lang w:val="sw-KE"/>
        </w:rPr>
        <w:br/>
      </w:r>
      <w:r>
        <w:rPr>
          <w:rStyle w:val="Hps"/>
          <w:sz w:val="22"/>
          <w:szCs w:val="22"/>
          <w:lang w:val="sw-KE"/>
        </w:rPr>
        <w:t>12</w:t>
      </w:r>
      <w:r>
        <w:rPr>
          <w:sz w:val="22"/>
          <w:szCs w:val="22"/>
          <w:lang w:val="sw-KE"/>
        </w:rPr>
        <w:t xml:space="preserve">. </w:t>
      </w:r>
      <w:r>
        <w:rPr>
          <w:rStyle w:val="Hps"/>
          <w:sz w:val="22"/>
          <w:szCs w:val="22"/>
          <w:lang w:val="sw-KE"/>
        </w:rPr>
        <w:t>MUHTASARI</w:t>
      </w:r>
      <w:r>
        <w:rPr>
          <w:sz w:val="22"/>
          <w:szCs w:val="22"/>
          <w:lang w:val="sw-KE"/>
        </w:rPr>
        <w:t xml:space="preserve"> </w:t>
      </w:r>
    </w:p>
    <w:p>
      <w:pPr>
        <w:pStyle w:val="Normal"/>
        <w:rPr>
          <w:rStyle w:val="Hps"/>
          <w:color w:val="000000"/>
          <w:sz w:val="22"/>
          <w:szCs w:val="22"/>
          <w:lang w:val="sw-KE"/>
        </w:rPr>
      </w:pPr>
      <w:r>
        <w:rPr>
          <w:sz w:val="22"/>
          <w:szCs w:val="22"/>
          <w:lang w:val="sw-KE"/>
        </w:rPr>
      </w:r>
    </w:p>
    <w:p>
      <w:pPr>
        <w:pStyle w:val="Normal"/>
        <w:rPr/>
      </w:pPr>
      <w:r>
        <w:rPr>
          <w:sz w:val="22"/>
          <w:szCs w:val="22"/>
          <w:lang w:val="sw-KE"/>
        </w:rPr>
        <w:t>Kiambatisho 1: Je Kristo Mwana wa Mungu kabla ya kuzaliwa kwake na Binadamu?</w:t>
      </w:r>
    </w:p>
    <w:p>
      <w:pPr>
        <w:pStyle w:val="Normal"/>
        <w:rPr>
          <w:rStyle w:val="Hps"/>
          <w:sz w:val="22"/>
          <w:szCs w:val="22"/>
          <w:lang w:val="sw-KE"/>
        </w:rPr>
      </w:pPr>
      <w:r>
        <w:rPr>
          <w:sz w:val="22"/>
          <w:szCs w:val="22"/>
          <w:lang w:val="sw-KE"/>
        </w:rPr>
      </w:r>
    </w:p>
    <w:p>
      <w:pPr>
        <w:pStyle w:val="Normal"/>
        <w:rPr>
          <w:sz w:val="22"/>
          <w:szCs w:val="22"/>
          <w:lang w:val="sw-KE"/>
        </w:rPr>
      </w:pPr>
      <w:r>
        <w:rPr>
          <w:rStyle w:val="Hps"/>
          <w:sz w:val="22"/>
          <w:szCs w:val="22"/>
          <w:lang w:val="sw-KE"/>
        </w:rPr>
        <w:t>Kiambatisho</w:t>
      </w:r>
      <w:r>
        <w:rPr>
          <w:sz w:val="22"/>
          <w:szCs w:val="22"/>
          <w:lang w:val="sw-KE"/>
        </w:rPr>
        <w:t xml:space="preserve"> </w:t>
      </w:r>
      <w:r>
        <w:rPr>
          <w:rStyle w:val="Hps"/>
          <w:sz w:val="22"/>
          <w:szCs w:val="22"/>
          <w:lang w:val="sw-KE"/>
        </w:rPr>
        <w:t>2</w:t>
      </w:r>
      <w:r>
        <w:rPr>
          <w:sz w:val="22"/>
          <w:szCs w:val="22"/>
          <w:lang w:val="sw-KE"/>
        </w:rPr>
        <w:t>:</w:t>
      </w:r>
      <w:r>
        <w:rPr>
          <w:rStyle w:val="Hps"/>
          <w:sz w:val="22"/>
          <w:szCs w:val="22"/>
          <w:lang w:val="sw-KE"/>
        </w:rPr>
        <w:t>Kristo na Melikizedeki</w:t>
      </w:r>
      <w:r>
        <w:rPr>
          <w:sz w:val="22"/>
          <w:szCs w:val="22"/>
          <w:lang w:val="sw-KE"/>
        </w:rPr>
        <w:t xml:space="preserve"> </w:t>
      </w:r>
    </w:p>
    <w:p>
      <w:pPr>
        <w:pStyle w:val="Normal"/>
        <w:rPr/>
      </w:pPr>
      <w:r>
        <w:rPr>
          <w:sz w:val="22"/>
          <w:szCs w:val="22"/>
          <w:lang w:val="sw-KE"/>
        </w:rPr>
        <w:br/>
      </w:r>
      <w:r>
        <w:rPr>
          <w:rStyle w:val="Hps"/>
          <w:sz w:val="22"/>
          <w:szCs w:val="22"/>
          <w:lang w:val="sw-KE"/>
        </w:rPr>
        <w:t>Kiambatisho</w:t>
      </w:r>
      <w:r>
        <w:rPr>
          <w:sz w:val="22"/>
          <w:szCs w:val="22"/>
          <w:lang w:val="sw-KE"/>
        </w:rPr>
        <w:t xml:space="preserve"> </w:t>
      </w:r>
      <w:r>
        <w:rPr>
          <w:rStyle w:val="Hps"/>
          <w:sz w:val="22"/>
          <w:szCs w:val="22"/>
          <w:lang w:val="sw-KE"/>
        </w:rPr>
        <w:t>3</w:t>
      </w:r>
      <w:r>
        <w:rPr>
          <w:sz w:val="22"/>
          <w:szCs w:val="22"/>
          <w:lang w:val="sw-KE"/>
        </w:rPr>
        <w:t>:</w:t>
      </w:r>
      <w:r>
        <w:rPr>
          <w:rStyle w:val="Hps"/>
          <w:sz w:val="22"/>
          <w:szCs w:val="22"/>
          <w:lang w:val="sw-KE"/>
        </w:rPr>
        <w:t>Kuadhimishwa</w:t>
      </w:r>
      <w:r>
        <w:rPr>
          <w:sz w:val="22"/>
          <w:szCs w:val="22"/>
          <w:lang w:val="sw-KE"/>
        </w:rPr>
        <w:t xml:space="preserve"> </w:t>
      </w:r>
      <w:r>
        <w:rPr>
          <w:rStyle w:val="Hps"/>
          <w:sz w:val="22"/>
          <w:szCs w:val="22"/>
          <w:lang w:val="sw-KE"/>
        </w:rPr>
        <w:t>ya Masihi na</w:t>
      </w:r>
      <w:r>
        <w:rPr>
          <w:sz w:val="22"/>
          <w:szCs w:val="22"/>
          <w:lang w:val="sw-KE"/>
        </w:rPr>
        <w:t xml:space="preserve"> </w:t>
      </w:r>
      <w:r>
        <w:rPr>
          <w:rStyle w:val="Hps"/>
          <w:sz w:val="22"/>
          <w:szCs w:val="22"/>
          <w:lang w:val="sw-KE"/>
        </w:rPr>
        <w:t>vyeo vyake</w:t>
      </w:r>
      <w:r>
        <w:rPr>
          <w:sz w:val="22"/>
          <w:szCs w:val="22"/>
          <w:lang w:val="sw-KE"/>
        </w:rPr>
        <w:t xml:space="preserve"> </w:t>
      </w:r>
    </w:p>
    <w:p>
      <w:pPr>
        <w:pStyle w:val="Normal"/>
        <w:rPr>
          <w:rStyle w:val="Hps"/>
          <w:sz w:val="22"/>
          <w:szCs w:val="22"/>
          <w:lang w:val="sw-KE"/>
        </w:rPr>
      </w:pPr>
      <w:r>
        <w:rPr>
          <w:sz w:val="22"/>
          <w:szCs w:val="22"/>
          <w:lang w:val="sw-KE"/>
        </w:rPr>
      </w:r>
    </w:p>
    <w:p>
      <w:pPr>
        <w:pStyle w:val="Normal"/>
        <w:jc w:val="left"/>
        <w:rPr>
          <w:rStyle w:val="Hps"/>
          <w:sz w:val="22"/>
          <w:szCs w:val="22"/>
          <w:lang w:val="sw-KE"/>
        </w:rPr>
      </w:pPr>
      <w:r>
        <w:rPr>
          <w:rStyle w:val="Hps"/>
          <w:sz w:val="22"/>
          <w:szCs w:val="22"/>
          <w:lang w:val="sw-KE"/>
        </w:rPr>
        <w:t>Kiambatisho</w:t>
      </w:r>
      <w:r>
        <w:rPr>
          <w:sz w:val="22"/>
          <w:szCs w:val="22"/>
          <w:lang w:val="sw-KE"/>
        </w:rPr>
        <w:t xml:space="preserve"> </w:t>
      </w:r>
      <w:r>
        <w:rPr>
          <w:rStyle w:val="Hps"/>
          <w:sz w:val="22"/>
          <w:szCs w:val="22"/>
          <w:lang w:val="sw-KE"/>
        </w:rPr>
        <w:t>4</w:t>
      </w:r>
      <w:r>
        <w:rPr>
          <w:sz w:val="22"/>
          <w:szCs w:val="22"/>
          <w:lang w:val="sw-KE"/>
        </w:rPr>
        <w:t>:</w:t>
      </w:r>
      <w:r>
        <w:rPr>
          <w:rStyle w:val="Hps"/>
          <w:sz w:val="22"/>
          <w:szCs w:val="22"/>
          <w:lang w:val="sw-KE"/>
        </w:rPr>
        <w:t>Fafanuzi</w:t>
      </w:r>
      <w:r>
        <w:rPr>
          <w:sz w:val="22"/>
          <w:szCs w:val="22"/>
          <w:lang w:val="sw-KE"/>
        </w:rPr>
        <w:t xml:space="preserve"> </w:t>
      </w:r>
      <w:r>
        <w:rPr>
          <w:rStyle w:val="Hps"/>
          <w:sz w:val="22"/>
          <w:szCs w:val="22"/>
          <w:lang w:val="sw-KE"/>
        </w:rPr>
        <w:t>Iliyo</w:t>
      </w:r>
      <w:r>
        <w:rPr>
          <w:sz w:val="22"/>
          <w:szCs w:val="22"/>
          <w:lang w:val="sw-KE"/>
        </w:rPr>
        <w:t xml:space="preserve"> </w:t>
      </w:r>
      <w:r>
        <w:rPr>
          <w:rStyle w:val="Hps"/>
          <w:sz w:val="22"/>
          <w:szCs w:val="22"/>
          <w:lang w:val="sw-KE"/>
        </w:rPr>
        <w:t>Malaika wa</w:t>
      </w:r>
      <w:r>
        <w:rPr>
          <w:sz w:val="22"/>
          <w:szCs w:val="22"/>
          <w:lang w:val="sw-KE"/>
        </w:rPr>
        <w:t xml:space="preserve"> </w:t>
      </w:r>
      <w:r>
        <w:rPr>
          <w:rStyle w:val="Hps"/>
          <w:sz w:val="22"/>
          <w:szCs w:val="22"/>
          <w:lang w:val="sw-KE"/>
        </w:rPr>
        <w:t>YHVH</w:t>
      </w:r>
      <w:r>
        <w:rPr>
          <w:sz w:val="22"/>
          <w:szCs w:val="22"/>
          <w:lang w:val="sw-KE"/>
        </w:rPr>
        <w:t xml:space="preserve"> </w:t>
        <w:br/>
      </w:r>
    </w:p>
    <w:p>
      <w:pPr>
        <w:pStyle w:val="Normal"/>
        <w:rPr>
          <w:sz w:val="22"/>
          <w:szCs w:val="22"/>
          <w:lang w:val="sw-KE"/>
        </w:rPr>
      </w:pPr>
      <w:r>
        <w:rPr>
          <w:rStyle w:val="Hps"/>
          <w:sz w:val="22"/>
          <w:szCs w:val="22"/>
          <w:lang w:val="sw-KE"/>
        </w:rPr>
        <w:t>Kiambatisho</w:t>
      </w:r>
      <w:r>
        <w:rPr>
          <w:sz w:val="22"/>
          <w:szCs w:val="22"/>
          <w:lang w:val="sw-KE"/>
        </w:rPr>
        <w:t xml:space="preserve"> </w:t>
      </w:r>
      <w:r>
        <w:rPr>
          <w:rStyle w:val="Hps"/>
          <w:sz w:val="22"/>
          <w:szCs w:val="22"/>
          <w:lang w:val="sw-KE"/>
        </w:rPr>
        <w:t>5</w:t>
      </w:r>
      <w:r>
        <w:rPr>
          <w:sz w:val="22"/>
          <w:szCs w:val="22"/>
          <w:lang w:val="sw-KE"/>
        </w:rPr>
        <w:t xml:space="preserve">: </w:t>
      </w:r>
      <w:r>
        <w:rPr>
          <w:rStyle w:val="Hps"/>
          <w:sz w:val="22"/>
          <w:szCs w:val="22"/>
          <w:lang w:val="sw-KE"/>
        </w:rPr>
        <w:t>Kanisa la kwanza</w:t>
      </w:r>
      <w:r>
        <w:rPr>
          <w:sz w:val="22"/>
          <w:szCs w:val="22"/>
          <w:lang w:val="sw-KE"/>
        </w:rPr>
        <w:t xml:space="preserve"> </w:t>
      </w:r>
      <w:r>
        <w:rPr>
          <w:rStyle w:val="Hps"/>
          <w:sz w:val="22"/>
          <w:szCs w:val="22"/>
          <w:lang w:val="sw-KE"/>
        </w:rPr>
        <w:t>maoni juu ya</w:t>
      </w:r>
      <w:r>
        <w:rPr>
          <w:sz w:val="22"/>
          <w:szCs w:val="22"/>
          <w:lang w:val="sw-KE"/>
        </w:rPr>
        <w:t xml:space="preserve"> </w:t>
      </w:r>
      <w:r>
        <w:rPr>
          <w:rStyle w:val="Hps"/>
          <w:sz w:val="22"/>
          <w:szCs w:val="22"/>
          <w:lang w:val="sw-KE"/>
        </w:rPr>
        <w:t xml:space="preserve">Malaika na Kristo </w:t>
      </w:r>
    </w:p>
    <w:p>
      <w:pPr>
        <w:pStyle w:val="Normal"/>
        <w:rPr>
          <w:rStyle w:val="Hps"/>
          <w:sz w:val="22"/>
          <w:szCs w:val="22"/>
          <w:lang w:val="sw-KE"/>
        </w:rPr>
      </w:pPr>
      <w:r>
        <w:rPr>
          <w:sz w:val="22"/>
          <w:szCs w:val="22"/>
          <w:lang w:val="sw-KE"/>
        </w:rPr>
      </w:r>
    </w:p>
    <w:p>
      <w:pPr>
        <w:pStyle w:val="Normal"/>
        <w:jc w:val="left"/>
        <w:rPr>
          <w:rStyle w:val="Hps"/>
          <w:sz w:val="22"/>
          <w:szCs w:val="22"/>
          <w:lang w:val="sw-KE"/>
        </w:rPr>
      </w:pPr>
      <w:r>
        <w:rPr>
          <w:rStyle w:val="Hps"/>
          <w:sz w:val="22"/>
          <w:szCs w:val="22"/>
          <w:lang w:val="sw-KE"/>
        </w:rPr>
        <w:t>Kiambatisho</w:t>
      </w:r>
      <w:r>
        <w:rPr>
          <w:sz w:val="22"/>
          <w:szCs w:val="22"/>
          <w:lang w:val="sw-KE"/>
        </w:rPr>
        <w:t xml:space="preserve"> </w:t>
      </w:r>
      <w:r>
        <w:rPr>
          <w:rStyle w:val="Hps"/>
          <w:sz w:val="22"/>
          <w:szCs w:val="22"/>
          <w:lang w:val="sw-KE"/>
        </w:rPr>
        <w:t>6</w:t>
      </w:r>
      <w:r>
        <w:rPr>
          <w:sz w:val="22"/>
          <w:szCs w:val="22"/>
          <w:lang w:val="sw-KE"/>
        </w:rPr>
        <w:t>:</w:t>
      </w:r>
      <w:r>
        <w:rPr>
          <w:rStyle w:val="Hps"/>
          <w:sz w:val="22"/>
          <w:szCs w:val="22"/>
          <w:lang w:val="sw-KE"/>
        </w:rPr>
        <w:t>Kuabudu katika</w:t>
      </w:r>
      <w:r>
        <w:rPr>
          <w:sz w:val="22"/>
          <w:szCs w:val="22"/>
          <w:lang w:val="sw-KE"/>
        </w:rPr>
        <w:t xml:space="preserve"> </w:t>
      </w:r>
      <w:r>
        <w:rPr>
          <w:rStyle w:val="Hps"/>
          <w:sz w:val="22"/>
          <w:szCs w:val="22"/>
          <w:lang w:val="sw-KE"/>
        </w:rPr>
        <w:t xml:space="preserve">Agano Jipya </w:t>
      </w:r>
      <w:r>
        <w:rPr>
          <w:sz w:val="22"/>
          <w:szCs w:val="22"/>
          <w:lang w:val="sw-KE"/>
        </w:rPr>
        <w:br/>
      </w:r>
    </w:p>
    <w:p>
      <w:pPr>
        <w:pStyle w:val="Normal"/>
        <w:shd w:fill="FFFFFF" w:val="clear"/>
        <w:rPr>
          <w:color w:val="000000"/>
          <w:sz w:val="22"/>
          <w:szCs w:val="22"/>
          <w:lang w:val="en-AU" w:eastAsia="en-AU"/>
        </w:rPr>
      </w:pPr>
      <w:r>
        <w:rPr>
          <w:rStyle w:val="Hps"/>
          <w:sz w:val="22"/>
          <w:szCs w:val="22"/>
          <w:lang w:val="sw-KE"/>
        </w:rPr>
        <w:t>Kiambatisho 7</w:t>
      </w:r>
      <w:r>
        <w:rPr>
          <w:sz w:val="22"/>
          <w:szCs w:val="22"/>
          <w:lang w:val="sw-KE"/>
        </w:rPr>
        <w:t>:</w:t>
      </w:r>
      <w:r>
        <w:rPr>
          <w:color w:val="FF0000"/>
          <w:sz w:val="22"/>
          <w:szCs w:val="22"/>
          <w:lang w:val="sw-KE"/>
        </w:rPr>
        <w:t xml:space="preserve"> </w:t>
      </w:r>
      <w:r>
        <w:rPr>
          <w:color w:val="000000"/>
          <w:sz w:val="22"/>
          <w:szCs w:val="22"/>
          <w:lang w:val="sw-KE"/>
        </w:rPr>
        <w:t xml:space="preserve">Jibu wa Belsham </w:t>
      </w:r>
    </w:p>
    <w:p>
      <w:pPr>
        <w:pStyle w:val="Normal"/>
        <w:rPr>
          <w:rStyle w:val="Hps"/>
          <w:sz w:val="22"/>
          <w:szCs w:val="22"/>
          <w:lang w:val="sw-KE"/>
        </w:rPr>
      </w:pPr>
      <w:r>
        <w:rPr>
          <w:color w:val="000000"/>
          <w:sz w:val="22"/>
          <w:szCs w:val="22"/>
          <w:lang w:val="sw-KE" w:eastAsia="en-AU"/>
        </w:rPr>
      </w:r>
    </w:p>
    <w:p>
      <w:pPr>
        <w:pStyle w:val="Normal"/>
        <w:rPr>
          <w:rStyle w:val="Hps"/>
          <w:sz w:val="22"/>
          <w:szCs w:val="22"/>
          <w:lang w:val="sw-KE"/>
        </w:rPr>
      </w:pPr>
      <w:r>
        <w:rPr/>
      </w:r>
    </w:p>
    <w:p>
      <w:pPr>
        <w:pStyle w:val="Normal"/>
        <w:rPr>
          <w:rStyle w:val="Hps"/>
          <w:sz w:val="22"/>
          <w:szCs w:val="22"/>
          <w:lang w:val="sw-KE"/>
        </w:rPr>
      </w:pPr>
      <w:r>
        <w:rPr>
          <w:rStyle w:val="Hps"/>
          <w:sz w:val="22"/>
          <w:szCs w:val="22"/>
          <w:lang w:val="sw-KE"/>
        </w:rPr>
        <w:t>******************</w:t>
      </w:r>
    </w:p>
    <w:p>
      <w:pPr>
        <w:pStyle w:val="Normal"/>
        <w:rPr>
          <w:rStyle w:val="Hps"/>
          <w:b/>
          <w:b/>
          <w:sz w:val="22"/>
          <w:szCs w:val="22"/>
          <w:lang w:val="sw-KE"/>
        </w:rPr>
      </w:pPr>
      <w:r>
        <w:rPr/>
      </w:r>
    </w:p>
    <w:p>
      <w:pPr>
        <w:pStyle w:val="Normal"/>
        <w:rPr>
          <w:b/>
          <w:b/>
          <w:sz w:val="28"/>
          <w:szCs w:val="28"/>
          <w:lang w:val="sw-KE"/>
        </w:rPr>
      </w:pPr>
      <w:r>
        <w:rPr>
          <w:b/>
          <w:sz w:val="28"/>
          <w:szCs w:val="28"/>
          <w:lang w:val="sw-KE"/>
        </w:rPr>
        <w:t>1. Utangulizi</w:t>
      </w:r>
    </w:p>
    <w:p>
      <w:pPr>
        <w:pStyle w:val="Normal"/>
        <w:rPr/>
      </w:pPr>
      <w:r>
        <w:rPr>
          <w:rStyle w:val="Hps"/>
          <w:lang w:val="sw-KE"/>
        </w:rPr>
        <w:t>Kazi hii</w:t>
      </w:r>
      <w:r>
        <w:rPr>
          <w:lang w:val="sw-KE"/>
        </w:rPr>
        <w:t xml:space="preserve"> </w:t>
      </w:r>
      <w:r>
        <w:rPr>
          <w:rStyle w:val="Hps"/>
          <w:lang w:val="sw-KE"/>
        </w:rPr>
        <w:t>ilikuwa na makao yake</w:t>
      </w:r>
      <w:r>
        <w:rPr>
          <w:lang w:val="sw-KE"/>
        </w:rPr>
        <w:t xml:space="preserve"> </w:t>
      </w:r>
      <w:r>
        <w:rPr>
          <w:rStyle w:val="Hps"/>
          <w:lang w:val="sw-KE"/>
        </w:rPr>
        <w:t>juu ya viumbe</w:t>
      </w:r>
      <w:r>
        <w:rPr>
          <w:lang w:val="sw-KE"/>
        </w:rPr>
        <w:t xml:space="preserve"> </w:t>
      </w:r>
      <w:r>
        <w:rPr>
          <w:rStyle w:val="Hps"/>
          <w:lang w:val="sw-KE"/>
        </w:rPr>
        <w:t>kazi</w:t>
      </w:r>
      <w:r>
        <w:rPr>
          <w:lang w:val="sw-KE"/>
        </w:rPr>
        <w:t xml:space="preserve">: From </w:t>
      </w:r>
      <w:r>
        <w:rPr>
          <w:rStyle w:val="Hps"/>
          <w:lang w:val="sw-KE"/>
        </w:rPr>
        <w:t>Anthropomorphic</w:t>
      </w:r>
      <w:r>
        <w:rPr>
          <w:lang w:val="sw-KE"/>
        </w:rPr>
        <w:t xml:space="preserve"> </w:t>
      </w:r>
      <w:r>
        <w:rPr>
          <w:rStyle w:val="Hps"/>
          <w:lang w:val="sw-KE"/>
        </w:rPr>
        <w:t>theolojia</w:t>
      </w:r>
      <w:r>
        <w:rPr>
          <w:lang w:val="sw-KE"/>
        </w:rPr>
        <w:t xml:space="preserve"> </w:t>
      </w:r>
      <w:r>
        <w:rPr>
          <w:rStyle w:val="Hps"/>
          <w:lang w:val="sw-KE"/>
        </w:rPr>
        <w:t>kwa</w:t>
      </w:r>
      <w:r>
        <w:rPr>
          <w:lang w:val="sw-KE"/>
        </w:rPr>
        <w:t xml:space="preserve"> </w:t>
      </w:r>
      <w:r>
        <w:rPr>
          <w:rStyle w:val="Hps"/>
          <w:lang w:val="sw-KE"/>
        </w:rPr>
        <w:t>Theomorphic</w:t>
      </w:r>
      <w:r>
        <w:rPr>
          <w:lang w:val="sw-KE"/>
        </w:rPr>
        <w:t xml:space="preserve"> </w:t>
      </w:r>
      <w:r>
        <w:rPr>
          <w:rStyle w:val="Hps"/>
          <w:lang w:val="sw-KE"/>
        </w:rPr>
        <w:t>Anthropology</w:t>
      </w:r>
      <w:r>
        <w:rPr>
          <w:lang w:val="sw-KE"/>
        </w:rPr>
        <w:t xml:space="preserve"> </w:t>
      </w:r>
      <w:r>
        <w:rPr>
          <w:rStyle w:val="Hpsatn"/>
          <w:lang w:val="sw-KE"/>
        </w:rPr>
        <w:t>(</w:t>
      </w:r>
      <w:r>
        <w:rPr>
          <w:lang w:val="sw-KE"/>
        </w:rPr>
        <w:t xml:space="preserve">B5) </w:t>
      </w:r>
      <w:r>
        <w:rPr>
          <w:rStyle w:val="Hps"/>
          <w:lang w:val="sw-KE"/>
        </w:rPr>
        <w:t>na karatasi</w:t>
      </w:r>
      <w:r>
        <w:rPr>
          <w:lang w:val="sw-KE"/>
        </w:rPr>
        <w:t xml:space="preserve"> </w:t>
      </w:r>
      <w:r>
        <w:rPr>
          <w:rStyle w:val="Hps"/>
          <w:lang w:val="sw-KE"/>
        </w:rPr>
        <w:t>mchaguliwa kama</w:t>
      </w:r>
      <w:r>
        <w:rPr>
          <w:lang w:val="sw-KE"/>
        </w:rPr>
        <w:t xml:space="preserve"> </w:t>
      </w:r>
      <w:r>
        <w:rPr>
          <w:rStyle w:val="Hpsatn"/>
          <w:lang w:val="sw-KE"/>
        </w:rPr>
        <w:t>Elohim (</w:t>
      </w:r>
      <w:r>
        <w:rPr>
          <w:lang w:val="sw-KE"/>
        </w:rPr>
        <w:t xml:space="preserve">No. 1) </w:t>
      </w:r>
      <w:r>
        <w:rPr>
          <w:rStyle w:val="Hps"/>
          <w:lang w:val="sw-KE"/>
        </w:rPr>
        <w:t>na</w:t>
      </w:r>
      <w:r>
        <w:rPr>
          <w:lang w:val="sw-KE"/>
        </w:rPr>
        <w:t xml:space="preserve"> </w:t>
      </w:r>
      <w:r>
        <w:rPr>
          <w:rStyle w:val="Hps"/>
          <w:lang w:val="sw-KE"/>
        </w:rPr>
        <w:t>pia</w:t>
      </w:r>
      <w:r>
        <w:rPr>
          <w:lang w:val="sw-KE"/>
        </w:rPr>
        <w:t xml:space="preserve"> </w:t>
      </w:r>
      <w:r>
        <w:rPr>
          <w:rStyle w:val="Hps"/>
          <w:lang w:val="sw-KE"/>
        </w:rPr>
        <w:t>Mungu</w:t>
      </w:r>
      <w:r>
        <w:rPr>
          <w:lang w:val="sw-KE"/>
        </w:rPr>
        <w:t xml:space="preserve"> </w:t>
      </w:r>
      <w:r>
        <w:rPr>
          <w:rStyle w:val="Hps"/>
          <w:lang w:val="sw-KE"/>
        </w:rPr>
        <w:t>Sisi</w:t>
      </w:r>
      <w:r>
        <w:rPr>
          <w:lang w:val="sw-KE"/>
        </w:rPr>
        <w:t xml:space="preserve"> </w:t>
      </w:r>
      <w:r>
        <w:rPr>
          <w:rStyle w:val="Hps"/>
          <w:lang w:val="sw-KE"/>
        </w:rPr>
        <w:t>ibada</w:t>
      </w:r>
      <w:r>
        <w:rPr>
          <w:lang w:val="sw-KE"/>
        </w:rPr>
        <w:t xml:space="preserve"> </w:t>
      </w:r>
      <w:r>
        <w:rPr>
          <w:rStyle w:val="Hps"/>
          <w:lang w:val="sw-KE"/>
        </w:rPr>
        <w:t>(No.</w:t>
      </w:r>
      <w:r>
        <w:rPr>
          <w:lang w:val="sw-KE"/>
        </w:rPr>
        <w:t xml:space="preserve"> </w:t>
      </w:r>
      <w:r>
        <w:rPr>
          <w:rStyle w:val="Hps"/>
          <w:lang w:val="sw-KE"/>
        </w:rPr>
        <w:t>2</w:t>
      </w:r>
      <w:r>
        <w:rPr>
          <w:lang w:val="sw-KE"/>
        </w:rPr>
        <w:t xml:space="preserve">). </w:t>
      </w:r>
      <w:r>
        <w:rPr>
          <w:rStyle w:val="Hps"/>
          <w:lang w:val="sw-KE"/>
        </w:rPr>
        <w:t>Karatasi</w:t>
      </w:r>
      <w:r>
        <w:rPr>
          <w:lang w:val="sw-KE"/>
        </w:rPr>
        <w:t xml:space="preserve"> </w:t>
      </w:r>
      <w:r>
        <w:rPr>
          <w:rStyle w:val="Hps"/>
          <w:lang w:val="sw-KE"/>
        </w:rPr>
        <w:t>husaidia</w:t>
      </w:r>
      <w:r>
        <w:rPr>
          <w:lang w:val="sw-KE"/>
        </w:rPr>
        <w:t xml:space="preserve"> </w:t>
      </w:r>
      <w:r>
        <w:rPr>
          <w:rStyle w:val="Hps"/>
          <w:lang w:val="sw-KE"/>
        </w:rPr>
        <w:t>kueleza</w:t>
      </w:r>
      <w:r>
        <w:rPr>
          <w:lang w:val="sw-KE"/>
        </w:rPr>
        <w:t xml:space="preserve"> </w:t>
      </w:r>
      <w:r>
        <w:rPr>
          <w:rStyle w:val="Hps"/>
          <w:lang w:val="sw-KE"/>
        </w:rPr>
        <w:t>Taarifa ya</w:t>
      </w:r>
      <w:r>
        <w:rPr>
          <w:lang w:val="sw-KE"/>
        </w:rPr>
        <w:t xml:space="preserve"> </w:t>
      </w:r>
      <w:r>
        <w:rPr>
          <w:rStyle w:val="Hps"/>
          <w:lang w:val="sw-KE"/>
        </w:rPr>
        <w:t>Imani ya</w:t>
      </w:r>
      <w:r>
        <w:rPr>
          <w:lang w:val="sw-KE"/>
        </w:rPr>
        <w:t xml:space="preserve"> </w:t>
      </w:r>
      <w:r>
        <w:rPr>
          <w:rStyle w:val="Hpsatn"/>
          <w:lang w:val="sw-KE"/>
        </w:rPr>
        <w:t>Kikristo (</w:t>
      </w:r>
      <w:r>
        <w:rPr>
          <w:lang w:val="sw-KE"/>
        </w:rPr>
        <w:t xml:space="preserve">A1) </w:t>
      </w:r>
      <w:r>
        <w:rPr>
          <w:rStyle w:val="Hps"/>
          <w:lang w:val="sw-KE"/>
        </w:rPr>
        <w:t>ambayo</w:t>
      </w:r>
      <w:r>
        <w:rPr>
          <w:lang w:val="sw-KE"/>
        </w:rPr>
        <w:t xml:space="preserve"> </w:t>
      </w:r>
      <w:r>
        <w:rPr>
          <w:rStyle w:val="Hps"/>
          <w:lang w:val="sw-KE"/>
        </w:rPr>
        <w:t>pia ni</w:t>
      </w:r>
      <w:r>
        <w:rPr>
          <w:lang w:val="sw-KE"/>
        </w:rPr>
        <w:t xml:space="preserve"> </w:t>
      </w:r>
      <w:r>
        <w:rPr>
          <w:rStyle w:val="Hps"/>
          <w:lang w:val="sw-KE"/>
        </w:rPr>
        <w:t>ya msingi</w:t>
      </w:r>
      <w:r>
        <w:rPr>
          <w:lang w:val="sw-KE"/>
        </w:rPr>
        <w:t xml:space="preserve">. </w:t>
      </w:r>
      <w:r>
        <w:rPr>
          <w:rStyle w:val="Hps"/>
          <w:lang w:val="sw-KE"/>
        </w:rPr>
        <w:t>Madhumuni ya</w:t>
      </w:r>
      <w:r>
        <w:rPr>
          <w:lang w:val="sw-KE"/>
        </w:rPr>
        <w:t xml:space="preserve"> </w:t>
      </w:r>
      <w:r>
        <w:rPr>
          <w:rStyle w:val="Hps"/>
          <w:lang w:val="sw-KE"/>
        </w:rPr>
        <w:t>karatasi</w:t>
      </w:r>
      <w:r>
        <w:rPr>
          <w:lang w:val="sw-KE"/>
        </w:rPr>
        <w:t xml:space="preserve"> </w:t>
      </w:r>
      <w:r>
        <w:rPr>
          <w:rStyle w:val="Hps"/>
          <w:lang w:val="sw-KE"/>
        </w:rPr>
        <w:t>ni kuelezea</w:t>
      </w:r>
      <w:r>
        <w:rPr>
          <w:lang w:val="sw-KE"/>
        </w:rPr>
        <w:t xml:space="preserve"> </w:t>
      </w:r>
      <w:r>
        <w:rPr>
          <w:rStyle w:val="Hps"/>
          <w:lang w:val="sw-KE"/>
        </w:rPr>
        <w:t>nafasi ya</w:t>
      </w:r>
      <w:r>
        <w:rPr>
          <w:lang w:val="sw-KE"/>
        </w:rPr>
        <w:t xml:space="preserve"> </w:t>
      </w:r>
      <w:r>
        <w:rPr>
          <w:rStyle w:val="Hps"/>
          <w:lang w:val="sw-KE"/>
        </w:rPr>
        <w:t>Malaika Mkuu wa</w:t>
      </w:r>
      <w:r>
        <w:rPr>
          <w:lang w:val="sw-KE"/>
        </w:rPr>
        <w:t xml:space="preserve"> </w:t>
      </w:r>
      <w:r>
        <w:rPr>
          <w:rStyle w:val="Hpsatn"/>
          <w:lang w:val="sw-KE"/>
        </w:rPr>
        <w:t>Agano la Kale (</w:t>
      </w:r>
      <w:r>
        <w:rPr>
          <w:lang w:val="sw-KE"/>
        </w:rPr>
        <w:t xml:space="preserve">OT) </w:t>
      </w:r>
      <w:r>
        <w:rPr>
          <w:rStyle w:val="Hps"/>
          <w:lang w:val="sw-KE"/>
        </w:rPr>
        <w:t>na kutokea kwa</w:t>
      </w:r>
      <w:r>
        <w:rPr>
          <w:lang w:val="sw-KE"/>
        </w:rPr>
        <w:t xml:space="preserve"> </w:t>
      </w:r>
      <w:r>
        <w:rPr>
          <w:rStyle w:val="Hps"/>
          <w:lang w:val="sw-KE"/>
        </w:rPr>
        <w:t>mababu</w:t>
      </w:r>
      <w:r>
        <w:rPr>
          <w:lang w:val="sw-KE"/>
        </w:rPr>
        <w:t xml:space="preserve"> </w:t>
      </w:r>
      <w:r>
        <w:rPr>
          <w:rStyle w:val="Hps"/>
          <w:lang w:val="sw-KE"/>
        </w:rPr>
        <w:t>na</w:t>
      </w:r>
      <w:r>
        <w:rPr>
          <w:lang w:val="sw-KE"/>
        </w:rPr>
        <w:t xml:space="preserve"> </w:t>
      </w:r>
      <w:r>
        <w:rPr>
          <w:rStyle w:val="Hps"/>
          <w:lang w:val="sw-KE"/>
        </w:rPr>
        <w:t>yule aliyetoa sheria</w:t>
      </w:r>
      <w:r>
        <w:rPr>
          <w:lang w:val="sw-KE"/>
        </w:rPr>
        <w:t xml:space="preserve"> </w:t>
      </w:r>
      <w:r>
        <w:rPr>
          <w:rStyle w:val="Hps"/>
          <w:lang w:val="sw-KE"/>
        </w:rPr>
        <w:t>kwa Musa.</w:t>
      </w:r>
    </w:p>
    <w:p>
      <w:pPr>
        <w:pStyle w:val="Normal"/>
        <w:rPr/>
      </w:pPr>
      <w:r>
        <w:rPr>
          <w:lang w:val="sw-KE"/>
        </w:rPr>
        <w:br/>
        <w:t>Kosa aliingia kwenye Kanisa katika miongo ya karne ya ishirini waliokuwa athari kubwa kwa teolojia ya Makanisa ya Mungu na ambayo ilitumika kudhoofisha nafasi ya mafundisho yao ya historia katika mambo makubwa ya makanisa. Makosa haya, ambayo kwa kweli ilikuwa mbaya sana, ilikuwa ni kuibuka katika tawi la Kanisa kuwa na kujulikana kama kanisa la kimataifa la Mungu (WCG).</w:t>
      </w:r>
    </w:p>
    <w:p>
      <w:pPr>
        <w:pStyle w:val="Normal"/>
        <w:rPr>
          <w:lang w:val="sw-KE"/>
        </w:rPr>
      </w:pPr>
      <w:r>
        <w:rPr>
          <w:lang w:val="sw-KE"/>
        </w:rPr>
      </w:r>
    </w:p>
    <w:p>
      <w:pPr>
        <w:pStyle w:val="Normal"/>
        <w:rPr>
          <w:lang w:val="sw-KE"/>
        </w:rPr>
      </w:pPr>
      <w:r>
        <w:rPr>
          <w:lang w:val="sw-KE"/>
        </w:rPr>
        <w:t>Kulikuwa na mfululizo wa mafundisho juu ya asili ya Mungu na Kristo kwamba alifanya madai mbalimbali juu ya kila mmoja. Miongoni mwa mafundisho haya walikuwa hoja zifuatazo:</w:t>
      </w:r>
    </w:p>
    <w:p>
      <w:pPr>
        <w:pStyle w:val="Normal"/>
        <w:numPr>
          <w:ilvl w:val="0"/>
          <w:numId w:val="4"/>
        </w:numPr>
        <w:rPr>
          <w:sz w:val="22"/>
          <w:szCs w:val="22"/>
          <w:lang w:val="sw-KE"/>
        </w:rPr>
      </w:pPr>
      <w:r>
        <w:rPr>
          <w:sz w:val="22"/>
          <w:szCs w:val="22"/>
          <w:lang w:val="sw-KE"/>
        </w:rPr>
        <w:t>Ndiyo, Yesu pia "Bwana," ... leo ni kawaida kudhani kuwa Yahveh, au Bwana. maana, kwa Kiingereza, ni "milele," au "Aliye Hai," au "aliwepo." Ni kawaida walidhani kwamba Yahveh, au kama kawaida inaitwa, "Bwana," au, kama katika Version mamlaka, "Bwana," la Agano la Kale Mungu Baba wa Yesu Kristo. Hii ni upotovu ulio wazi! Yahveh alikuwa Mungu wa Israeli, mmoja tu wa Mungu, inayojulikana kwa Israeli ya zamani. (Herbert Armstrong, Yesu ni Mungu reprint Kifungu?, Balozi College, 1955.)</w:t>
      </w:r>
    </w:p>
    <w:p>
      <w:pPr>
        <w:pStyle w:val="Normal"/>
        <w:numPr>
          <w:ilvl w:val="0"/>
          <w:numId w:val="4"/>
        </w:numPr>
        <w:rPr>
          <w:sz w:val="22"/>
          <w:szCs w:val="22"/>
          <w:lang w:val="sw-KE"/>
        </w:rPr>
      </w:pPr>
      <w:r>
        <w:rPr>
          <w:sz w:val="22"/>
          <w:szCs w:val="22"/>
          <w:lang w:val="sw-KE"/>
        </w:rPr>
        <w:t>Yesu alikuja kuonyesha kuwepo na tabia ya Baba. Kuwepo kwa Baba ilikuwa kwa ujumla anajulikana kwa watu mpaka Neno alionekana katika mwili. (Paulo Kroll, ambaye Yesu alikuwa Worldwide Kanisa la Mungu?, 1988, p. 18).</w:t>
      </w:r>
    </w:p>
    <w:p>
      <w:pPr>
        <w:pStyle w:val="Normal"/>
        <w:numPr>
          <w:ilvl w:val="0"/>
          <w:numId w:val="4"/>
        </w:numPr>
        <w:rPr>
          <w:sz w:val="22"/>
          <w:szCs w:val="22"/>
          <w:lang w:val="sw-KE"/>
        </w:rPr>
      </w:pPr>
      <w:r>
        <w:rPr>
          <w:sz w:val="22"/>
          <w:szCs w:val="22"/>
          <w:lang w:val="sw-KE"/>
        </w:rPr>
        <w:t>Mtu aitwa, Neno alikuwa mmoja ambaye hatimaye - zaidi ya miaka 1900 iliyopita - ya kuzaliwa Yesu Kristo. "Neno," jina limetafsiriwa kutoka kwenye maandiko ya Kigiriki, na maana yake, literally, ni kile tu kutafsiriwa katika Kiingereza - "Msemaji". Lakini Yeye hakuwa mwana wa Mungu "katika mwanzo." Lakini Maandiko yanaonyesha kwamba amekuwa akiishi, na daima itakuwa - "tangu milele na milele." Alikuwa "bila ya baba, bila mama, bila ukoo na kuwa na wala siku wala mwanzo wa mwisho wa maisha ..." (Ebr 7 : 3) (Herbert Armstrong, Ajabu Binadamu Potential, Worldwide Kanisa la Mungu, 1988, p. 36).</w:t>
      </w:r>
    </w:p>
    <w:p>
      <w:pPr>
        <w:pStyle w:val="Normal"/>
        <w:numPr>
          <w:ilvl w:val="0"/>
          <w:numId w:val="4"/>
        </w:numPr>
        <w:rPr/>
      </w:pPr>
      <w:r>
        <w:rPr>
          <w:sz w:val="22"/>
          <w:szCs w:val="22"/>
          <w:lang w:val="sw-KE"/>
        </w:rPr>
        <w:t xml:space="preserve">Kutoka milele Baba na NENO ambaye baadaye alikuwa Yesu Kristo alikuwa na ushirikiano kuwepo. Walikuwa tumewaumba Malaika ... Walikuwa huko, kabla ya hii, zaidi ya mbili tu - na neno la Mungu katika familia ya Mungu? Mungu inaonyesha tena. Alikuwa "Neno" Mwana wa Mungu, na Mungu alikuwa Baba yake kwa wakati huo? Wao ni mahali pa inajulikana kama hiyo. Kuwa Mwana wa Mungu kwa wakati huo prehistoric, Mungu juu ya umuhimu wa kuwepo kabla ya kuzaliwa Mwana wa. Mwana, na kwamba imekuwa kesi, ingekuwa kuja katika uwepo wakati wa kuzaliwa vile. Lakini "Logos" - Neno - nayo, kama Mungu, milele binafsi kuwepo. (Herbert Armstrong, Ajabu Binadamu Potential, </w:t>
      </w:r>
      <w:r>
        <w:rPr>
          <w:rStyle w:val="Hps"/>
          <w:lang w:val="sw-KE"/>
        </w:rPr>
        <w:t>duniani kote</w:t>
      </w:r>
      <w:r>
        <w:rPr>
          <w:sz w:val="22"/>
          <w:szCs w:val="22"/>
          <w:lang w:val="sw-KE"/>
        </w:rPr>
        <w:t xml:space="preserve"> Kanisa la Mungu, 1988, p. 65).</w:t>
      </w:r>
    </w:p>
    <w:p>
      <w:pPr>
        <w:pStyle w:val="Normal"/>
        <w:rPr>
          <w:sz w:val="22"/>
          <w:szCs w:val="22"/>
          <w:lang w:val="sw-KE"/>
        </w:rPr>
      </w:pPr>
      <w:r>
        <w:rPr>
          <w:sz w:val="22"/>
          <w:szCs w:val="22"/>
          <w:lang w:val="sw-KE"/>
        </w:rPr>
      </w:r>
    </w:p>
    <w:p>
      <w:pPr>
        <w:pStyle w:val="Normal"/>
        <w:rPr>
          <w:lang w:val="sw-KE"/>
        </w:rPr>
      </w:pPr>
      <w:r>
        <w:rPr>
          <w:lang w:val="sw-KE"/>
        </w:rPr>
        <w:t>Basi, kulikuwa na dhana kadhaa kufundisha. Haya yalikuwa kwamba kulikuwa na viumbe wawili Mungu ambayo daima kuwepo; kuwa haya ni jina "Mungu" na "Neno" baadaye kuwa inayojulikana kama "Baba" na "Mwana" baada ya Kristo ametokea duniani (angalia mjadala katika Kiambatisho 1 kwa ushahidi kwamba ubaba wa Mungu na wa Kristo Uwana walijulikana kabla ya Kristo kuja katika mwili); kwamba Kristo alikuwa Mungu wa Israeli ya zamani, kuwa na inayojulikana kama YHVH, kwamba hakuna mtu kweli hata alijua kuwa Mungu nyingine, Mungu Baba (kama alikuwa "na baadaye" ameitwa), ulikuwepo mpaka Kristo alionekana juu ya ardhi na umebaini kuwepo kwake; kwamba Kristo alikuwa Melikizedeki, na hivyo aliishi duniani kwa wakati wa Abrahamu, lakini bila baba, mama, ukoo, na kadhalika ( angalia mjadala katika Kiambatisho 2 na pia Melikizedeki (No. 128) kwa ajili ya ushahidi kuwa Kristo sio Melikizedeki).</w:t>
      </w:r>
    </w:p>
    <w:p>
      <w:pPr>
        <w:pStyle w:val="Normal"/>
        <w:rPr/>
      </w:pPr>
      <w:r>
        <w:rPr>
          <w:lang w:val="sw-KE"/>
        </w:rPr>
        <w:br/>
        <w:t>Bila shaka, Biblia inafundisha kwamba kuna Mungu mmoja tu. Sasa, kusema kwamba Yesu Kristo au Alama alikuwa ndiye Mungu Kuwa na kuwa Mungu Baba alikuwa Mungu pili Kuwa na maana kwamba kulikuwa na 1 +1 = 2 Mungu viumbe au Miungu 2 - si Mungu Mmoja. Kueleza utata Wanajidai ilikuwa alisema kwamba alikuwa Elohim noun uni-uwingi na kwamba Mungu na neno moja walikuwa Elohim au kwamba walikuwa "mmoja wa Mungu" kwa maana ya kwamba Mungu neno katika hali hii maana Mungu Familia. Zaidi ya hayo, Mungu mrefu ilielezewa kuwa na maana kadhaa: inaweza kumaanisha ama mwanachama wa "Familia moja Mungu" kama Mtu tofauti, au inaweza kumaanisha wanachama wote wa "Family Mungu" kama chombo kimoja, au inaweza kurejea kwa Mungu Baba, wakati akizungumza ya "Mungu na Neno".</w:t>
      </w:r>
    </w:p>
    <w:p>
      <w:pPr>
        <w:pStyle w:val="Normal"/>
        <w:rPr>
          <w:lang w:val="sw-KE"/>
        </w:rPr>
      </w:pPr>
      <w:r>
        <w:rPr>
          <w:lang w:val="sw-KE"/>
        </w:rPr>
      </w:r>
    </w:p>
    <w:p>
      <w:pPr>
        <w:pStyle w:val="Normal"/>
        <w:rPr>
          <w:b/>
          <w:b/>
          <w:lang w:val="sw-KE"/>
        </w:rPr>
      </w:pPr>
      <w:r>
        <w:rPr>
          <w:lang w:val="sw-KE"/>
        </w:rPr>
        <w:t>Mambo hayo yote ni zaidi au chini ya kukubaliwa na wengi walioingia WCG. Walikuwa, baada ya yote, iliyotolewa na aina ya kuunga mkono na Maandiko, inadaiwa, kufundisha kwa urahisi na wizara. Hata hivyo, mafundisho ya asili ya Mungu walikuwa kama utawala kuepukwa. Kulikuwa na, kama vile, idadi ya mafundisho ya kutatanisha ambayo yalikuwa inexplicable katika mwanga wa madai ya awali. Biblia Mawasiliano kozi ya muda mrefu ya WCG - hapo mpaka suala mwisho chini ya Joseph W. Tkach Snr, baada ya kifo cha Herbert Armstrong -. pia alisema kuwa mrefu kwa ajili ya Mungu ilikuwa Eloah katika umoja na wingi wa Elohim mrefu alikuwa inayotokana na kwamba fomu ya umoja. Hii ni taarifa ya kweli. Pia, Kanisa kamwe aliomba kwa mtu ila Baba, kama Mungu, kwa jina la Mwana Yesu Kristo, na hivyo hakuna mgogoro katika ibada kuletwa. mafundisho ya asili ya Mungu ilikuwa si kawaida kufundisha.</w:t>
        <w:br/>
        <w:br/>
      </w:r>
      <w:r>
        <w:rPr>
          <w:b/>
          <w:lang w:val="sw-KE"/>
        </w:rPr>
        <w:t>1.1 Matatizo na mafundisho haya</w:t>
      </w:r>
    </w:p>
    <w:p>
      <w:pPr>
        <w:pStyle w:val="Normal"/>
        <w:rPr>
          <w:lang w:val="sw-KE"/>
        </w:rPr>
      </w:pPr>
      <w:r>
        <w:rPr>
          <w:lang w:val="sw-KE"/>
        </w:rPr>
        <w:t>Hata hivyo, maelezo haya pia amezungumzia maswali mengi. Kwa kuanza, maelezo ya jinsi ya 2 Mungu viumbe = 1 Mungu alikuwa kimantiki kujitegemea juu ya ugani ya hali ya neno 'Mungu'. Ni dhahiri kabisa kutokana na idadi ya maneno katika Agano Jipya (NT) kwamba wakati "Mungu mmoja" wa Biblia alikuwa amesema juu, ilikuwa katika kumbukumbu ya Mungu Baba:</w:t>
      </w:r>
    </w:p>
    <w:p>
      <w:pPr>
        <w:pStyle w:val="QUOTES"/>
        <w:rPr>
          <w:lang w:val="sw-KE"/>
        </w:rPr>
      </w:pPr>
      <w:r>
        <w:rPr>
          <w:lang w:val="sw-KE"/>
        </w:rPr>
        <w:t>Yesu alipokwisha sema hayo, akainua macho yake mbinguni, akasema, "Baba, saa imefika Mtukuze Mwanao ili naye Mwana apate kukutukuza, tangu nawe umewapa nguvu juu ya mwili wake wote, awape uzima wa milele wote hao ulionipa yake Na. hii ni uzima wa milele, ili kujua wewe pekee wa kweli, na Yesu Kristo uliyemtuma. " (Yohana 17:1-3, RSV)</w:t>
      </w:r>
    </w:p>
    <w:p>
      <w:pPr>
        <w:pStyle w:val="QUOTES"/>
        <w:rPr>
          <w:lang w:val="sw-KE"/>
        </w:rPr>
      </w:pPr>
      <w:r>
        <w:rPr>
          <w:lang w:val="sw-KE"/>
        </w:rPr>
      </w:r>
    </w:p>
    <w:p>
      <w:pPr>
        <w:pStyle w:val="QUOTES"/>
        <w:rPr/>
      </w:pPr>
      <w:r>
        <w:rPr>
          <w:lang w:val="sw-KE"/>
        </w:rPr>
        <w:t>Lakini kwetu sisi Mungu ni mmoja tu, aliye Baba, ambaye vitu vyote na ambaye kwa ajili yake sisi zipo, na Bwana mmoja, Yesu Kristo, ambaye vitu vyote na ambaye kwa njia yake sisi kuwepo. (1Kor. 8:06, RSV)</w:t>
      </w:r>
    </w:p>
    <w:p>
      <w:pPr>
        <w:pStyle w:val="QUOTES"/>
        <w:rPr>
          <w:lang w:val="sw-KE"/>
        </w:rPr>
      </w:pPr>
      <w:r>
        <w:rPr>
          <w:lang w:val="sw-KE"/>
        </w:rPr>
      </w:r>
    </w:p>
    <w:p>
      <w:pPr>
        <w:pStyle w:val="QUOTES"/>
        <w:rPr>
          <w:lang w:val="sw-KE"/>
        </w:rPr>
      </w:pPr>
      <w:r>
        <w:rPr>
          <w:lang w:val="sw-KE"/>
        </w:rPr>
        <w:t>[Kuna] kuna Mungu mmoja na Baba wa wote, aliye juu ya yote na katika yote na katika yote. (Efe. 4:06, RSV)</w:t>
      </w:r>
    </w:p>
    <w:p>
      <w:pPr>
        <w:pStyle w:val="Normal"/>
        <w:rPr>
          <w:lang w:val="sw-KE"/>
        </w:rPr>
      </w:pPr>
      <w:r>
        <w:rPr>
          <w:lang w:val="sw-KE"/>
        </w:rPr>
      </w:r>
    </w:p>
    <w:p>
      <w:pPr>
        <w:pStyle w:val="QUOTES"/>
        <w:rPr/>
      </w:pPr>
      <w:r>
        <w:rPr>
          <w:lang w:val="sw-KE"/>
        </w:rPr>
        <w:t>Kwa sababu Mungu ni mmoja, na kuna mmoja anayewapatanisha watu na Mungu, binadamu Kristo Yesu, (1 Tim 2:05, RSV).</w:t>
      </w:r>
    </w:p>
    <w:p>
      <w:pPr>
        <w:pStyle w:val="QUOTES"/>
        <w:rPr>
          <w:lang w:val="sw-KE"/>
        </w:rPr>
      </w:pPr>
      <w:r>
        <w:rPr>
          <w:lang w:val="sw-KE"/>
        </w:rPr>
      </w:r>
    </w:p>
    <w:p>
      <w:pPr>
        <w:pStyle w:val="Normal"/>
        <w:rPr>
          <w:lang w:val="sw-KE"/>
        </w:rPr>
      </w:pPr>
      <w:r>
        <w:rPr>
          <w:lang w:val="sw-KE"/>
        </w:rPr>
        <w:t>Maelezo ya jinsi ya Kristo alikuja yatangaza Baba na kwamba kuwepo kwa Baba ilikuwa zaidi au chini ya haijulikani mpaka Kristo alidhihirishwa katika mwili pia kabisa uongo. maelezo kinyume na vifungu mbalimbali katika Agano Jipya ambapo ilikuwa kuchukuliwa kwa nafasi ya kuwa Mungu Baba alikuwa Mungu wa Agano la Kale, Mungu wa Israeli, na alimtuma mtumishi wake, Yesu, ili sisi. Kwa mfano:</w:t>
      </w:r>
    </w:p>
    <w:p>
      <w:pPr>
        <w:pStyle w:val="QUOTES"/>
        <w:rPr>
          <w:lang w:val="sw-KE"/>
        </w:rPr>
      </w:pPr>
      <w:r>
        <w:rPr>
          <w:lang w:val="sw-KE"/>
        </w:rPr>
        <w:t>Wananchi wa Israeli, sikilizeni maneno haya: Yesu wa Nazareti, mtu limedhibitishwa kwenu na Mungu kwa miujiza na ajabu na ishara, ambazo Mungu alizifanya kwa mkono wake kati yenu, kama ninyi wenyewe kujua - huyu vikawatoa kulingana na mpango wa uhakika na maarifa ya Mungu, ninyi mlimsulubisha na kuuawa kwa mikono ya watu waovu. Lakini Mungu alimfufua, baada ya kuachana na mkeo uchungu wa mauti, kwa sababu haikuwezekana kwa ajili yake kufanyika kwa hilo. (Matendo 2:22-24, RSV)</w:t>
        <w:br/>
        <w:br/>
        <w:t>Mungu wa Ibrahimu na wa Isaka na wa Yakobo, Mungu wa baba zetu amemtukuza Yesu mtumishi wake mliyemtia mikononi na kumkataa mbele ya Pilato, alipokuwa kuamua kumwacha huru. (Matendo 3:13, RSV)</w:t>
      </w:r>
    </w:p>
    <w:p>
      <w:pPr>
        <w:pStyle w:val="Normal"/>
        <w:rPr>
          <w:lang w:val="sw-KE"/>
        </w:rPr>
      </w:pPr>
      <w:r>
        <w:rPr>
          <w:lang w:val="sw-KE"/>
        </w:rPr>
      </w:r>
    </w:p>
    <w:p>
      <w:pPr>
        <w:pStyle w:val="Normal"/>
        <w:rPr/>
      </w:pPr>
      <w:r>
        <w:rPr>
          <w:lang w:val="sw-KE"/>
        </w:rPr>
        <w:t>Sasa, fikiria: Kama Mungu Baba alikuwa haijulikani kwa Israeli kabla ya kuja Kristo kama mtu basi taarifa hizi bila ya kufanya maana kwa sababu ya kukata rufaa kwa Mungu wa Israeli, kama mmoja ambaye validated huduma ya Kristo. Moja badala yake wanatarajia Petro kuwa alisema kitu kama, "Yesu alikuwa ni Mungu wa Baba zetu kuja katika mwili na yeye iliyofunuliwa kwetu kuwa kuna Mungu mwingine juu mbinguni ambaye ni Mungu wa juu zaidi ya wote."</w:t>
        <w:br/>
        <w:br/>
        <w:t>Kwa kweli, kama wewe kufikiri juu yake, Agano lote la New ni kujengwa katika kuelewa kuwa Mungu Baba alikuwa Mungu wa Israeli na Yesu alikuja kama Kristo wake na mtumishi kama ilivyokuwa imetabiriwa. Kama ni kweli sahihi kuwa Mungu Baba alikuwa haijulikani kabla ya kuja kwa Kristo ambayo yangeweza kuwa ufunuo stunning kwa Wayahudi na Wakristo wa kwanza. Moja bila kutarajia kupata hatua hii alielezea tena na tena katika Agano Jipya. Hata hivyo, kwamba ni nini sisi kupata. Badala yake, Mungu wa Baba kuwepo ni kuchukuliwa kwa nafasi.</w:t>
      </w:r>
    </w:p>
    <w:p>
      <w:pPr>
        <w:pStyle w:val="Normal"/>
        <w:rPr>
          <w:lang w:val="sw-KE"/>
        </w:rPr>
      </w:pPr>
      <w:r>
        <w:rPr>
          <w:lang w:val="sw-KE"/>
        </w:rPr>
      </w:r>
    </w:p>
    <w:p>
      <w:pPr>
        <w:pStyle w:val="Normal"/>
        <w:rPr>
          <w:lang w:val="sw-KE"/>
        </w:rPr>
      </w:pPr>
      <w:r>
        <w:rPr>
          <w:lang w:val="sw-KE"/>
        </w:rPr>
        <w:t>Ilikuwa ni utambulisho na jukumu la Yesu Kristo ambalo lilisababisha ghasia kati ya Wayahudi na vile ambayo zinahitajika kuwa alielezea. Yesu alikuwa Mwana wa Mungu - Mwana wa Mungu wa Agano la Kale (Lk. 1:30-35). Yeye alikuwa mteule wa Mungu (Lk 9:35; 23:35) - Mtumishi wa Mungu (Mathayo 00:18). Mungu ambaye alisema katika nyakati za zamani kwa njia ya manabii wake, katika siku hizi za mwisho alisema kwa njia ya Mwana wake (Ebra 1:1-2). Bila shaka Mungu Baba lilijulikana juu katika Agano la Kale.</w:t>
      </w:r>
    </w:p>
    <w:p>
      <w:pPr>
        <w:pStyle w:val="Normal"/>
        <w:rPr>
          <w:lang w:val="sw-KE"/>
        </w:rPr>
      </w:pPr>
      <w:r>
        <w:rPr>
          <w:lang w:val="sw-KE"/>
        </w:rPr>
      </w:r>
    </w:p>
    <w:p>
      <w:pPr>
        <w:pStyle w:val="Normal"/>
        <w:rPr>
          <w:lang w:val="sw-KE"/>
        </w:rPr>
      </w:pPr>
      <w:r>
        <w:rPr>
          <w:lang w:val="sw-KE"/>
        </w:rPr>
        <w:t>Hakika Yesu alisema kwamba:</w:t>
      </w:r>
    </w:p>
    <w:p>
      <w:pPr>
        <w:pStyle w:val="QUOTES"/>
        <w:rPr>
          <w:lang w:val="sw-KE"/>
        </w:rPr>
      </w:pPr>
      <w:r>
        <w:rPr>
          <w:lang w:val="sw-KE"/>
        </w:rPr>
        <w:t>Na Baba mwenyewe, ambaye aliyenituma ana ushahidi wa mimi. Ninyi hamjapata kamwe kusikia sauti yake, wala kuuona uso wake (Yohana 5:37 NKJV)</w:t>
      </w:r>
    </w:p>
    <w:p>
      <w:pPr>
        <w:pStyle w:val="Normal"/>
        <w:rPr>
          <w:lang w:val="sw-KE"/>
        </w:rPr>
      </w:pPr>
      <w:r>
        <w:rPr>
          <w:lang w:val="sw-KE"/>
        </w:rPr>
        <w:br/>
        <w:t>Lakini hii si sawa na kusema kwamba hakuna mtu alijua kuhusu kuwepo kwa Baba katika Agano la Kale. Ni tu ina maana kwamba hakuna, wakati wowote, aliyewahi kusikia sauti yake au kuona umbo lake. Jinsi hii inaweza kuwa kesi zitafafanuliwa hapo chini.</w:t>
        <w:br/>
        <w:br/>
        <w:t>Tatizo jingine ni wazi kabisa katika Agano la Kale ni kwamba muda wa YHVH haikutumika kwa ajili tu ya Kristo katika Agano la Kale. Ndiyo, kuna mafungu ambayo hutumika YHVH akimaanisha yule akawa Kristo kama tutakavyoona. Lakini kuna wengi, wengi vifungu vingine ambapo YHVH ni kutumika kwa njia ambayo inaweza kuwa wazi tu kulinganisha Mungu Baba vile. Kwa mfano:</w:t>
      </w:r>
    </w:p>
    <w:p>
      <w:pPr>
        <w:pStyle w:val="QUOTES"/>
        <w:rPr>
          <w:lang w:val="sw-KE"/>
        </w:rPr>
      </w:pPr>
      <w:r>
        <w:rPr>
          <w:lang w:val="sw-KE"/>
        </w:rPr>
        <w:t>Bwana [YHVH] yako Mungu [Elohim] atawafufua kwa nabii kama mimi kutoka kati yenu, na kutoka katika ndugu zenu - naye nanyi kukumbuka (Kum. 18:15, UV).</w:t>
      </w:r>
    </w:p>
    <w:p>
      <w:pPr>
        <w:pStyle w:val="QUOTES"/>
        <w:rPr>
          <w:lang w:val="sw-KE"/>
        </w:rPr>
      </w:pPr>
      <w:r>
        <w:rPr>
          <w:lang w:val="sw-KE"/>
        </w:rPr>
      </w:r>
    </w:p>
    <w:p>
      <w:pPr>
        <w:pStyle w:val="QUOTES"/>
        <w:rPr>
          <w:lang w:val="sw-KE"/>
        </w:rPr>
      </w:pPr>
      <w:r>
        <w:rPr>
          <w:lang w:val="sw-KE"/>
        </w:rPr>
        <w:t>[Angalia: Kuna idadi ya maneno katika Kiyahudi kutafsiriwa kama Mungu katika Biblia zetu Kiingereza. muhimu zaidi ya hayo ni:</w:t>
      </w:r>
    </w:p>
    <w:p>
      <w:pPr>
        <w:pStyle w:val="QUOTES"/>
        <w:rPr>
          <w:lang w:val="sw-KE"/>
        </w:rPr>
      </w:pPr>
      <w:r>
        <w:rPr>
          <w:lang w:val="sw-KE"/>
        </w:rPr>
        <w:t>1) Eloah - hii ni kwa umoja na hutumiwa katika Mungu mmoja wa kweli, kwa Kiarabu ni Mwenyezi Mungu na ni kutumika katika Uislamu kwa Mungu mmoja wa kweli;</w:t>
      </w:r>
    </w:p>
    <w:p>
      <w:pPr>
        <w:pStyle w:val="QUOTES"/>
        <w:rPr>
          <w:lang w:val="sw-KE"/>
        </w:rPr>
      </w:pPr>
      <w:r>
        <w:rPr>
          <w:lang w:val="sw-KE"/>
        </w:rPr>
        <w:t>2) Elohim - hii ni wingi wa Eloah na hutumiwa cha viumbe vyote katika ulimwengu wa roho, ikiwa ni pamoja na Mungu mmoja wa kweli, Eloah, na malaika mema na mabaya;</w:t>
      </w:r>
    </w:p>
    <w:p>
      <w:pPr>
        <w:pStyle w:val="QUOTES"/>
        <w:rPr>
          <w:lang w:val="sw-KE"/>
        </w:rPr>
      </w:pPr>
      <w:r>
        <w:rPr>
          <w:lang w:val="sw-KE"/>
        </w:rPr>
        <w:t>3) Elohi - fomu ya umoja wa Elohim na kutumika ya Elohim maalum, wengi hasa Mal'ak ambayo inawakilishwa Eloah wa Israeli;</w:t>
      </w:r>
    </w:p>
    <w:p>
      <w:pPr>
        <w:pStyle w:val="QUOTES"/>
        <w:rPr>
          <w:lang w:val="sw-KE"/>
        </w:rPr>
      </w:pPr>
      <w:r>
        <w:rPr>
          <w:lang w:val="sw-KE"/>
        </w:rPr>
        <w:t>4) El - neno umoja wa Mungu, na kutumika ya wote Eloah na Mal'ak wake katika mazingira tofauti.</w:t>
      </w:r>
    </w:p>
    <w:p>
      <w:pPr>
        <w:pStyle w:val="QUOTES"/>
        <w:rPr>
          <w:lang w:val="sw-KE"/>
        </w:rPr>
      </w:pPr>
      <w:r>
        <w:rPr>
          <w:lang w:val="sw-KE"/>
        </w:rPr>
        <w:t>Angalia mjadala katika sehemu ya 12 kwa maelezo zaidi.]</w:t>
      </w:r>
    </w:p>
    <w:p>
      <w:pPr>
        <w:pStyle w:val="Normal"/>
        <w:rPr>
          <w:lang w:val="sw-KE"/>
        </w:rPr>
      </w:pPr>
      <w:r>
        <w:rPr>
          <w:lang w:val="sw-KE"/>
        </w:rPr>
        <w:br/>
        <w:t>Hapa Musa anatangaza YHVH kwamba atawateulieni nabii kwa ajili ya Israeli kwa kutii. Nabii ni Kristo, kama Matendo 7:37 hufanya wazi. Sasa Kristo hakumfufua mwenyewe up - tunasoma vifungu kutoka Matendo 2 na 3 kufanya ni wazi kwamba Mungu alimfufua Kristo. Hivyo ni wazi YHVH kutumika katika kumbukumbu ya Mungu Baba, na hii ilikuwa ni kitu uliotangazwa na Musa kwa watu wote wa Israeli.</w:t>
      </w:r>
    </w:p>
    <w:p>
      <w:pPr>
        <w:pStyle w:val="QUOTES"/>
        <w:rPr>
          <w:lang w:val="sw-KE"/>
        </w:rPr>
      </w:pPr>
      <w:r>
        <w:rPr>
          <w:lang w:val="sw-KE"/>
        </w:rPr>
        <w:t>Wafalme wa dunia wanajipanga, na wakuu wanafanya shauri pamoja, juu ya Bwana [YHVH] na mafuta yake, akasema, ... (Zab. 02:02, UV)</w:t>
      </w:r>
    </w:p>
    <w:p>
      <w:pPr>
        <w:pStyle w:val="QUOTES"/>
        <w:rPr>
          <w:lang w:val="sw-KE"/>
        </w:rPr>
      </w:pPr>
      <w:r>
        <w:rPr>
          <w:lang w:val="sw-KE"/>
        </w:rPr>
      </w:r>
    </w:p>
    <w:p>
      <w:pPr>
        <w:pStyle w:val="QUOTES"/>
        <w:rPr>
          <w:lang w:val="sw-KE"/>
        </w:rPr>
      </w:pPr>
      <w:r>
        <w:rPr>
          <w:lang w:val="sw-KE"/>
        </w:rPr>
        <w:t>Mimi nitakuambia ya amri ya Bwana [YHVH]: Naye akaniambia, "Wewe ni mwanangu, leo nimekuwa baba yako." (Zab. 02:07, UV)</w:t>
      </w:r>
    </w:p>
    <w:p>
      <w:pPr>
        <w:pStyle w:val="Normal"/>
        <w:rPr>
          <w:lang w:val="sw-KE"/>
        </w:rPr>
      </w:pPr>
      <w:r>
        <w:rPr>
          <w:lang w:val="sw-KE"/>
        </w:rPr>
        <w:br/>
        <w:t>Hapa tunasoma ya YHVH na Kristo wake. Katika aya ya 7, tunasoma juu ya YHVH na Mwana wake pekee. Ni wazi YHVH katika Zaburi hii ni lazima kulinganisha Mungu Baba. maelezo kama hayo lazima fit Zaburi 110:1 ambapo tunasoma:</w:t>
      </w:r>
    </w:p>
    <w:p>
      <w:pPr>
        <w:pStyle w:val="QUOTES"/>
        <w:rPr>
          <w:lang w:val="sw-KE"/>
        </w:rPr>
      </w:pPr>
      <w:r>
        <w:rPr>
          <w:lang w:val="sw-KE"/>
        </w:rPr>
        <w:t>Zaburi ya Daudi. Bwana [YHVH] anasema kwa bwana wangu [Adoni]: ". Keti upande wangu wa kulia, mpaka niwaweke adui zako chini ya miguu yako" (RSV)</w:t>
      </w:r>
    </w:p>
    <w:p>
      <w:pPr>
        <w:pStyle w:val="Normal"/>
        <w:rPr>
          <w:lang w:val="sw-KE"/>
        </w:rPr>
      </w:pPr>
      <w:r>
        <w:rPr>
          <w:lang w:val="sw-KE"/>
        </w:rPr>
        <w:br/>
        <w:t>Kwa wengi "Mtumishi" unabii wa Kristo katika Isaya (mwanzo na sura ya 42 na kuendelea), YHVH zituma mtumishi wake. Kwa mfano:</w:t>
      </w:r>
    </w:p>
    <w:p>
      <w:pPr>
        <w:pStyle w:val="QUOTES"/>
        <w:rPr>
          <w:lang w:val="sw-KE"/>
        </w:rPr>
      </w:pPr>
      <w:r>
        <w:rPr>
          <w:lang w:val="sw-KE"/>
        </w:rPr>
        <w:t>Bwana MUNGU [Adonai YHVH] amefungua sikio langu, na mimi si waasi, mimi si akageuka nyuma. Nilitoa mgongo wangu smiters, na mashavu yangu kwa wale vunjwa nje ndevu, mimi si kujificha uso wangu aibu na kutema mate. (Isaya 50:5-6, RSV)</w:t>
      </w:r>
    </w:p>
    <w:p>
      <w:pPr>
        <w:pStyle w:val="QUOTES"/>
        <w:rPr>
          <w:lang w:val="sw-KE"/>
        </w:rPr>
      </w:pPr>
      <w:r>
        <w:rPr>
          <w:lang w:val="sw-KE"/>
        </w:rPr>
        <w:br/>
        <w:t>Ambaye aliamini maneno tumesikia? Na ambaye ana mkono wa BWANA [YHVH] teremshwa? Maana alikua mbele zake kama mche wa vijana, na kama mzizi katika nchi kavu; hakuwa na fomu au comeliness kwamba tunapaswa kuangalia saa yake, na hakuna uzuri kwamba tumtamani. Alidharauliwa na kukataliwa na watu; mtu wa huzuni nyingi, ajuaye sikitiko; na kama mtu ambaye watu humficha nyuso zao, Alidharauliwa wala hatukumhesabu kuwa kitu. Hakika yeye ana machafu ameyachukua masikitiko yetu na kubeba huzuni zetu, lakini hatukumhesabu kuwa amepigwa, amepigwa na Mungu [Elohim], na kuteswa. Bali alijeruhiwa kwa makosa yetu, alichubuliwa kwa maovu yetu; juu yake ilikuwa adhabu kutufanya wote, na kwa kupigwa kwake sisi tumepona. Sisi sote kama kondoo tumepotea; amegeukia kila mmoja kwa njia yake mwenyewe, na Bwana [YHVH] ameweka juu yake maovu yetu sisi sote. (Isaya 53:1-6, RSV)</w:t>
      </w:r>
    </w:p>
    <w:p>
      <w:pPr>
        <w:pStyle w:val="QUOTES"/>
        <w:rPr>
          <w:lang w:val="sw-KE"/>
        </w:rPr>
      </w:pPr>
      <w:r>
        <w:rPr>
          <w:lang w:val="sw-KE"/>
        </w:rPr>
        <w:br/>
        <w:t>Roho ya Bwana MUNGU [Adonai YHVH] ni juu yangu, kwa sababu Bwana [YHVH] amenitia mafuta kuleta habari njema kwa taabu; amenituma ili kuwaganga waliovunjika moyo, kuwatangazia mateka uhuru wao, na ufunguzi wa gereza wale waliofungwa; (Isa. 61:1, RSV).</w:t>
      </w:r>
    </w:p>
    <w:p>
      <w:pPr>
        <w:pStyle w:val="Normal"/>
        <w:rPr>
          <w:lang w:val="sw-KE"/>
        </w:rPr>
      </w:pPr>
      <w:r>
        <w:rPr>
          <w:lang w:val="sw-KE"/>
        </w:rPr>
        <w:br/>
        <w:t>Wazi, katika vifungu lililotangulia, YHVH lazima rejea kwa Mungu Baba. Moja ya mwisho kifungu kutambua ni Zakaria 13:07 ambapo tunasoma:</w:t>
      </w:r>
    </w:p>
    <w:p>
      <w:pPr>
        <w:pStyle w:val="QUOTES"/>
        <w:rPr>
          <w:lang w:val="sw-KE"/>
        </w:rPr>
      </w:pPr>
      <w:r>
        <w:rPr>
          <w:lang w:val="sw-KE"/>
        </w:rPr>
        <w:t>"Amka, Ee upanga, juu ya mchungaji wangu, juu ya mtu ambaye anasimama karibu na mimi," anasema Bwana wa majeshi [YHVH majeshi] "mpige mchungaji, na kondoo watatawanyika; nami nitaugeuza mkono wangu juu ya wadogo." (RSV)</w:t>
      </w:r>
    </w:p>
    <w:p>
      <w:pPr>
        <w:pStyle w:val="Normal"/>
        <w:rPr/>
      </w:pPr>
      <w:r>
        <w:rPr>
          <w:lang w:val="sw-KE"/>
        </w:rPr>
        <w:br/>
        <w:t>Hii ni "mgomo mchungaji, na kondoo watatawanyika" unabii ambayo Kristo ambayo inajulikana na kutumika kwa mwenyewe kama mchungaji mwema (Mathayo 26:31). Hata hivyo, unabii huu ni yaliyosemwa na YHVH wa majeshi juu ya mchungaji wake, mtu ambaye ni YHVH ya "wenzake" (KJV). Kwa mara nyingine tena YHVH lazima Mungu Baba na sio Kristo.</w:t>
        <w:br/>
        <w:br/>
        <w:t>WCG kufundishwa haya na makosa mengine. Wale ambao walihoji makosa ya Kanisa walikuwa alifanya kujisikia kwamba yeyote upayukaji katika maelezo lilikuwa ni kosa la mtu mmoja mmoja na maswali walikuwa suppressed kama akasimama. Tabia hii imesababisha mgogoro mkubwa sana wa kitheolojia katika WCG si tu bali pia katika makanisa mengine, kama makosa zilitumika kuingiza mfumo wa Utatu katika kujificha na kisha shambulizi ya wana theolojia ya Kanisa. Hii kuingizwa ya makosa na theolojia baadae Utatu ilikuwa kutokea katika WCG na kisha Kanisa la Mungu (Seventh Day) katika matawi yake kama alikuwa kutumika katika siku saba Mbatizaji Kanisa kutoka Marekani na pia katika siku saba Makanisa na Waadventista yao. Kwa kifupi, hii upayukaji kiteolojia na kushindwa kuelewa asili ya Mungu kuwa kuanguka kitheolojia ya Makanisa ya Mungu katika mwisho wa karne ya ishirini.</w:t>
      </w:r>
    </w:p>
    <w:p>
      <w:pPr>
        <w:pStyle w:val="Normal"/>
        <w:rPr>
          <w:lang w:val="sw-KE"/>
        </w:rPr>
      </w:pPr>
      <w:r>
        <w:rPr>
          <w:lang w:val="sw-KE"/>
        </w:rPr>
      </w:r>
    </w:p>
    <w:p>
      <w:pPr>
        <w:pStyle w:val="Normal"/>
        <w:rPr>
          <w:lang w:val="sw-KE"/>
        </w:rPr>
      </w:pPr>
      <w:r>
        <w:rPr>
          <w:lang w:val="sw-KE"/>
        </w:rPr>
        <w:t>Makanisa ya Mungu katika karne ya kwanza na ya pili ilikuwa Waunitaria, kama kumbukumbu zetu zinaonyesha zaidi ya shaka. Walifundisha kwamba Kristo alikuwa Kuwa Mkuu ambaye alitoa Sheria Musa katika Sinai na alikuwa pamoja na Israeli katika Jangwani. Hii alikuwa anahubiri Justin Martyr ca yake ya kwanza katika msamaha. 154 CE ((LXIII, ANF, I, 184) ambaye alisema alikuwa malaika wa Mungu na Mwana wa Mungu na kama Mungu It. Alikuwa tena alitangaza katika kubwa Waunitaria ulinzi na Irenaeus ca 195. (Dhidi uzushi), ambapo yeye alisema kuwa awali Mungu hakuwa na kitu coeval na yeye mwenyewe Kristo. na viumbe wengine wote likatokea baadae (tazama jarida la Teolojia ya Mwanzoni ya Uungu (No. 127)). Hata hivyo, wanateolojia wa Kanisa la ushawishi kila kamwe mashaka kwa moja dakika ya kuwa Kristo alikuwepo kama na kuwa ya Agano la Kale ambaye alikuwa wote Angel na Elohim na wakatangaza kuwa ni hatima ya walioteuliwa kuwa elohim, kama Kristo alikuwa elohim kama mwana wa Mungu kwa nguvu ya ufufuo wake kutoka kwa wafu (Rum. 1:04) (cf. karatasi mchaguliwa kama Elohim (No. 1)).</w:t>
      </w:r>
    </w:p>
    <w:p>
      <w:pPr>
        <w:pStyle w:val="Normal"/>
        <w:rPr>
          <w:b/>
          <w:b/>
          <w:lang w:val="sw-KE"/>
        </w:rPr>
      </w:pPr>
      <w:r>
        <w:rPr>
          <w:lang w:val="sw-KE"/>
        </w:rPr>
        <w:br/>
      </w:r>
      <w:r>
        <w:rPr>
          <w:b/>
          <w:lang w:val="sw-KE"/>
        </w:rPr>
        <w:t>1.2 Kanuni ya msingi kwa Kuelewa</w:t>
      </w:r>
    </w:p>
    <w:p>
      <w:pPr>
        <w:pStyle w:val="Normal"/>
        <w:rPr>
          <w:lang w:val="sw-KE"/>
        </w:rPr>
      </w:pPr>
      <w:r>
        <w:rPr>
          <w:lang w:val="sw-KE"/>
        </w:rPr>
        <w:t>Ili kuelewa Biblia inatufundisha kuhusu Mungu na jinsi gani na kwa njia yake anachagua kushirikiana na sisi, tuna kurekebisha mambo kadhaa ya msingi katika akili.</w:t>
        <w:br/>
        <w:br/>
        <w:t>Kwanza, kuna Mungu mmoja tu wa kweli. Kuna mmoja tu Mtu ambaye, kwa mujibu wa kile intrinsically ni, unaweza haki kuitwa Mungu mmoja wa kweli. Yesu alijitambulisha hii Mtu kama Baba yake na alisema kuwa maisha ya milele inategemea uelewa huu na kuwa na uwezo wa kutofautisha kati ya hii Kuwa na Yesu Kristo aliyemtuma (Yoh. 17:03). Yeye peke yake anaishi milele ndani (1 Tim 6:16). Yeye peke yake ni intrinsically takatifu (Ufunuo 15:04).</w:t>
      </w:r>
    </w:p>
    <w:p>
      <w:pPr>
        <w:pStyle w:val="QUOTES"/>
        <w:rPr/>
      </w:pPr>
      <w:r>
        <w:rPr>
          <w:lang w:val="sw-KE"/>
        </w:rPr>
        <w:t>[Kumbuka: Katika muda wa Mungu, Baba (au Mungu Baba), maneno ya Baba ni grama katika apposition na Mungu. apposition ni kuweka ya neno au kujieleza badala ya mwingine ili pili inaeleza na ina sarufi ujenzi huo kama ya kwanza. Ni sawa na kusema Maria, binamu yangu, alikuja kutembelea. Baba mrefu ni njia nyingine ya kusema Mungu. Yaani, Mungu ni Baba, na Baba ni Mungu. Si kana kwamba Mungu Baba ni moja maelezo jina kwa ajili ya "Fumbo la Imani ya Mungu". Badala yake, Baba ni Mungu mmoja, na Mungu ni Baba mmoja.]</w:t>
      </w:r>
    </w:p>
    <w:p>
      <w:pPr>
        <w:pStyle w:val="QUOTES"/>
        <w:rPr>
          <w:lang w:val="sw-KE"/>
        </w:rPr>
      </w:pPr>
      <w:r>
        <w:rPr>
          <w:lang w:val="sw-KE"/>
        </w:rPr>
      </w:r>
    </w:p>
    <w:p>
      <w:pPr>
        <w:pStyle w:val="Normal"/>
        <w:rPr>
          <w:lang w:val="sw-KE"/>
        </w:rPr>
      </w:pPr>
      <w:r>
        <w:rPr>
          <w:lang w:val="sw-KE"/>
        </w:rPr>
        <w:t>Hatua ya pili ya msingi ni kuelewa kwamba mtu yeyote wakati wowote aliyemwona au kusikia sauti ya Mungu mmoja wa kweli:</w:t>
      </w:r>
    </w:p>
    <w:p>
      <w:pPr>
        <w:pStyle w:val="QUOTES"/>
        <w:rPr>
          <w:lang w:val="sw-KE"/>
        </w:rPr>
      </w:pPr>
      <w:r>
        <w:rPr>
          <w:lang w:val="sw-KE"/>
        </w:rPr>
        <w:t>Yeye peke yake anaishi milele na Anaishi kwa nuru ambapo hakuna awezaye kumfikia, Hakuna mtu aliyemwona wala awezaye kumwona. Heshima na enzi milele. Amina. (LTim. 6:16, RSV)</w:t>
      </w:r>
    </w:p>
    <w:p>
      <w:pPr>
        <w:pStyle w:val="QUOTES"/>
        <w:rPr>
          <w:lang w:val="sw-KE"/>
        </w:rPr>
      </w:pPr>
      <w:r>
        <w:rPr>
          <w:lang w:val="sw-KE"/>
        </w:rPr>
        <w:br/>
        <w:t>Hakuna mtu aliyemwona Mungu, Mwana wa pekee [ya awali ya wasomaji Kigiriki mzaliwa wa pekee Mungu], ambaye ni kiini cha Baba, huyu imemfanya maalumu. (Yohana 1:18, UV)</w:t>
      </w:r>
    </w:p>
    <w:p>
      <w:pPr>
        <w:pStyle w:val="QUOTES"/>
        <w:rPr>
          <w:lang w:val="sw-KE"/>
        </w:rPr>
      </w:pPr>
      <w:r>
        <w:rPr>
          <w:lang w:val="sw-KE"/>
        </w:rPr>
        <w:br/>
        <w:t>Hakuna mtu aliyemwona Mungu, kama tukipendana, Mungu anaishi katika muungano nasi na upendo wake unakamilika ndani yetu. (1Yoh. 4:12, RSV)</w:t>
      </w:r>
    </w:p>
    <w:p>
      <w:pPr>
        <w:pStyle w:val="QUOTES"/>
        <w:rPr>
          <w:lang w:val="sw-KE"/>
        </w:rPr>
      </w:pPr>
      <w:r>
        <w:rPr>
          <w:lang w:val="sw-KE"/>
        </w:rPr>
        <w:br/>
        <w:t>Na Baba mwenyewe, ambaye aliyenituma ana ushahidi wa mimi. Ninyi hamjapata kamwe kusikia sauti yake, wala kuuona uso wake. (Yohana 5:37 NKJV)</w:t>
      </w:r>
    </w:p>
    <w:p>
      <w:pPr>
        <w:pStyle w:val="QUOTES"/>
        <w:rPr>
          <w:lang w:val="sw-KE"/>
        </w:rPr>
      </w:pPr>
      <w:r>
        <w:rPr>
          <w:lang w:val="sw-KE"/>
        </w:rPr>
        <w:br/>
        <w:t>Si kwamba mtu amemwona Baba, ila yeye ni kutoka kwa Mungu, huyo ndiye aliyemwona Baba. (Yohana 6:46, UV)</w:t>
      </w:r>
    </w:p>
    <w:p>
      <w:pPr>
        <w:pStyle w:val="QUOTES"/>
        <w:rPr>
          <w:lang w:val="sw-KE"/>
        </w:rPr>
      </w:pPr>
      <w:r>
        <w:rPr>
          <w:lang w:val="sw-KE"/>
        </w:rPr>
      </w:r>
    </w:p>
    <w:p>
      <w:pPr>
        <w:pStyle w:val="Normal"/>
        <w:rPr>
          <w:lang w:val="sw-KE"/>
        </w:rPr>
      </w:pPr>
      <w:r>
        <w:rPr>
          <w:lang w:val="sw-KE"/>
        </w:rPr>
        <w:t>Angalia karatasi kabla ya Kuwepo kwa Yesu Kristo (No. 243) kwa ajili ya uchunguzi wa jambo hili pia.</w:t>
      </w:r>
    </w:p>
    <w:p>
      <w:pPr>
        <w:pStyle w:val="Normal"/>
        <w:rPr>
          <w:b/>
          <w:b/>
          <w:lang w:val="sw-KE"/>
        </w:rPr>
      </w:pPr>
      <w:r>
        <w:rPr>
          <w:lang w:val="sw-KE"/>
        </w:rPr>
        <w:br/>
        <w:t>Badala ya kushughulika na ubinadamu katika nafsi ya kwanza, Mungu interacted na wanadamu kupitia wapatanishi moja au zaidi au wajumbe. Na hii inatuleta hadi ya tatu ya msingi tunahitaji kuzingatia katika. Mungu alijitambua kwa watu wa background Semitic na utamaduni, si Kigiriki background na utamaduni. Katika Magharibi sisi huwa na kufikiri katika misingi ya mawazo ya Kigiriki na dhana. Watu Semitic alikuwa njia tofauti kabisa ya kuangalia mambo. Bila ya kujifunza kufahamu njia yao ya kufikiri sisi kuwa kuchanganyikiwa sana tunaposoma Biblia. dhana ya utatu na Binitaria kuwa limezuka, kwa sehemu, kwa sababu ya kushindwa kwa upande wa mawazo ya Kigiriki na Magharibi kuelewa mawazo ya Kiyahudi na, hivyo, lugha ya Biblia.</w:t>
        <w:br/>
        <w:br/>
      </w:r>
      <w:r>
        <w:rPr>
          <w:b/>
          <w:lang w:val="sw-KE"/>
        </w:rPr>
        <w:t>1.3 Ufafanuzi wa Angel mrefu</w:t>
      </w:r>
    </w:p>
    <w:p>
      <w:pPr>
        <w:pStyle w:val="Normal"/>
        <w:rPr>
          <w:lang w:val="sw-KE"/>
        </w:rPr>
      </w:pPr>
      <w:r>
        <w:rPr>
          <w:lang w:val="sw-KE"/>
        </w:rPr>
        <w:t>Kipengele cha mwisho ni kweli hasa wakati sisi kuja kuangalia dhana ya majina na vyeo kutumika kwa wajumbe katika utamaduni wa Kiyahudi. Mrefu Kiyahudi mjumbe katika Agano la Kale ni mal'ak jina. Muda huu inaonekana kabisa mara 213 katika Agano la Kale. Ni inayotokana na mizizi maana outnyttjade kupeleka kama naibu. Ni mal'ak neno ambalo limetafsiriwa kama malaika katika Biblia zetu Kiingereza. Kwa sababu ya asili yetu, wakati sisi kusoma neno malaika katika Biblia, seti ya mawazo preconceived inakuja akilini. malaika neno ni "kubeba neno" kama wewe kama, ambapo wote ni kweli maana yake ni mjumbe.</w:t>
      </w:r>
    </w:p>
    <w:p>
      <w:pPr>
        <w:pStyle w:val="Normal"/>
        <w:rPr>
          <w:lang w:val="sw-KE"/>
        </w:rPr>
      </w:pPr>
      <w:r>
        <w:rPr>
          <w:lang w:val="sw-KE"/>
        </w:rPr>
        <w:br/>
        <w:t>Katika Agano la Kigiriki Mpya, utaratibu kama ana. neno kwa Mtume kwa Kigiriki ni aggelos {ang'-el-os} ambayo, kwa kweli, sisi kupata Kiingereza neno malaika. Lakini kwa mara nyingine tena wote ina maana ni mjumbe. (Aggelos ni angello maana inayotokana na kutoa ujumbe Ni kutumika ya binadamu na malaika.. Katika Ufunuo 21:17, baada ya Milenia, mtu sheria na malaika kuwa sawa.)</w:t>
      </w:r>
    </w:p>
    <w:p>
      <w:pPr>
        <w:pStyle w:val="Normal"/>
        <w:rPr/>
      </w:pPr>
      <w:r>
        <w:rPr>
          <w:lang w:val="sw-KE"/>
        </w:rPr>
        <w:br/>
        <w:t>Katika Agano la Kale, mal'ak ulionyehsa wale waliotumwa juu ya mbali sana na mtu binafsi - kwa mfano Mwanzo 32:3 ambapo Yakobo akatuma wajumbe kwa Esau. (Kumbuka kuwa katika Mwa, 32:1-2 mal'ak wa Mungu (Elohim) hukutana Jacob Hivyo, katika mistari mal'ak 1-2 ni hutumiwa kwa kutaja wajumbe isiyo ya kawaida ya kutumwa na Mungu na katika mstari wa 3 hutumiwa kwa kutaja. kwa wajumbe wanadamu waliotumwa na Yakobo.)</w:t>
      </w:r>
    </w:p>
    <w:p>
      <w:pPr>
        <w:pStyle w:val="Normal"/>
        <w:rPr>
          <w:lang w:val="sw-KE"/>
        </w:rPr>
      </w:pPr>
      <w:r>
        <w:rPr>
          <w:lang w:val="sw-KE"/>
        </w:rPr>
      </w:r>
    </w:p>
    <w:p>
      <w:pPr>
        <w:pStyle w:val="Normal"/>
        <w:rPr/>
      </w:pPr>
      <w:r>
        <w:rPr>
          <w:lang w:val="sw-KE"/>
        </w:rPr>
        <w:t>Mal'ak moja au zaidi pia inaweza kuwa kutumwa na jamii (Hesabu 21:21) ili kuwasilisha ujumbe. Kama mwakilishi wa mfalme, mal'ak anaweza kuwa alifanya kazi ya mwanadiplomasia (cf. 1Kgs 20:1-2.). mal'ak au mjumbe ulichukua nafasi muhimu katika utamaduni Kisemiti. Waheshimu kwa Mtume ishara heshima kwa mtumaji, na kinyume chake pia ni kweli (taz. Yn 5:23.).</w:t>
      </w:r>
    </w:p>
    <w:p>
      <w:pPr>
        <w:pStyle w:val="Normal"/>
        <w:rPr>
          <w:lang w:val="sw-KE"/>
        </w:rPr>
      </w:pPr>
      <w:r>
        <w:rPr>
          <w:lang w:val="sw-KE"/>
        </w:rPr>
      </w:r>
    </w:p>
    <w:p>
      <w:pPr>
        <w:pStyle w:val="Normal"/>
        <w:rPr/>
      </w:pPr>
      <w:r>
        <w:rPr>
          <w:lang w:val="sw-KE"/>
        </w:rPr>
        <w:t>Mungu alimtuma aina mbalimbali za wajumbe. Kwanza, kuna unabii binadamu wajumbe (2Chr. 36:15-16). Pili, pia kulikuwa na miujiza wajumbe wa Mungu alimtuma na ujumbe fulani au kazi (Gen.19: 1.; Zab 91:11). Kwa upande wa wajumbe hizi za mwisho mal'ak mrefu ni kawaida hutafsiriwa malaika kwa faida ya msomaji Kiingereza hivyo kuwa yeye wapate kuelewa kuwa Mtume isiyo ya kawaida kutoka mbinguni ilikuwa na lengo katika Kiyahudi awali. Hata hivyo, wakati sisi ni kufanya ni malaika tu maana Mtume na tunapaswa kujaribu na kuzuia "kupakia" Malaika neno na mawazo ya lazima preconceived.</w:t>
      </w:r>
    </w:p>
    <w:p>
      <w:pPr>
        <w:pStyle w:val="Normal"/>
        <w:rPr>
          <w:lang w:val="sw-KE"/>
        </w:rPr>
      </w:pPr>
      <w:r>
        <w:rPr>
          <w:lang w:val="sw-KE"/>
        </w:rPr>
      </w:r>
    </w:p>
    <w:p>
      <w:pPr>
        <w:pStyle w:val="Normal"/>
        <w:rPr/>
      </w:pPr>
      <w:r>
        <w:rPr>
          <w:lang w:val="sw-KE"/>
        </w:rPr>
        <w:t>Sasa, ya mal'ak wote waliotumwa na Mungu, kwa mbali muhimu zaidi na muhimu kwa karatasi hii ni moja ambaye alikuwa aliyeteuliwa na misemo Mal'ak YHVH, au "Malaika wa Bwana" katika Biblia yetu ya Kiingereza, na Mal'ak Elohim, kuwa ni, "Malaika wa Mungu." (Hii ni mara nyingi zaidi kwa usahihi kutafsiriwa kama "Malaika wa Mungu" lakini suala hili si kushughulikiwa na katika jarida hili.) Maneno haya ni daima hutumika katika umoja. Wao kutotaja Malaika maalum (au Mtume) ambaye alichukua uwepo Kwa sababu ya Mungu alibeba mamlaka ya Mungu na kuwakilishwa Mungu, alikuwa mara kwa mara aitwaye YHVH Hii ni dhana nyingine kukubaliwa na akili Semitic lakini kwa ujumla kigeni kwa njia yetu ya kufikiri.. thinker Kiyahudi alikuwa na uwezo wa kuita mjumbe anayewakilisha Mungu kwa. Mungu jina wakati pia kutambua kwamba Mtume alikuwa mjumbe tu, na si Mungu katika nafsi ya kwanza.</w:t>
      </w:r>
    </w:p>
    <w:p>
      <w:pPr>
        <w:pStyle w:val="Normal"/>
        <w:rPr>
          <w:lang w:val="sw-KE"/>
        </w:rPr>
      </w:pPr>
      <w:r>
        <w:rPr>
          <w:lang w:val="sw-KE"/>
        </w:rPr>
      </w:r>
    </w:p>
    <w:p>
      <w:pPr>
        <w:pStyle w:val="Normal"/>
        <w:rPr>
          <w:lang w:val="sw-KE"/>
        </w:rPr>
      </w:pPr>
      <w:r>
        <w:rPr>
          <w:lang w:val="sw-KE"/>
        </w:rPr>
        <w:t>Kwa mfano, Israeli akamwita yao majaji binadamu elohim kwa sababu wao kuwakilishwa Elohim au Mungu (yaani Mungu Baba), lakini haikuwa na maana kwamba majaji walikuwa kweli Mungu ndani ya mtu:</w:t>
      </w:r>
    </w:p>
    <w:p>
      <w:pPr>
        <w:pStyle w:val="QUOTES"/>
        <w:rPr>
          <w:lang w:val="sw-KE"/>
        </w:rPr>
      </w:pPr>
      <w:r>
        <w:rPr>
          <w:lang w:val="sw-KE"/>
        </w:rPr>
        <w:t>Kama mwizi wala kupatikana, basi mwenye nyumba ataletwa majaji [Elohim], ili kuona kama yeye akaweka mkono wake kwa mali yake majirani. (Kutoka 22:08, KJV)</w:t>
      </w:r>
    </w:p>
    <w:p>
      <w:pPr>
        <w:pStyle w:val="QUOTES"/>
        <w:rPr>
          <w:lang w:val="sw-KE"/>
        </w:rPr>
      </w:pPr>
      <w:r>
        <w:rPr>
          <w:lang w:val="sw-KE"/>
        </w:rPr>
        <w:br/>
        <w:t>Hamtafafanua miungu [Elohim], wala laana mtawala wa watu wako. (Kutoka 22:28, KJV)</w:t>
        <w:br/>
      </w:r>
    </w:p>
    <w:p>
      <w:pPr>
        <w:pStyle w:val="Normal"/>
        <w:rPr/>
      </w:pPr>
      <w:r>
        <w:rPr>
          <w:lang w:val="sw-KE"/>
        </w:rPr>
        <w:t xml:space="preserve">Miungu zilizotajwa hapa ni waamuzi wa Israeli. Wakati mtu alionekana mbele ya jaji katika mahakama ya Kiyahudi wao halisi kushughulikiwa hakimu kama Mungu kwa sababu hakimu kuwakilishwa Mungu na kufanyika mamlaka yake. (Ni kawaida katika mahakama zetu kwa kutaja hukumu kama ibada yenu uwezekano kabisa. Mazoezi ni kuhusiana na sawa mapema Kisemiti.) Na hivyo ilikuwa kwamba Mal'ak wa YHVH alilichukua jina la YHVH na kwa kweli inajulikana kama YHVH kwa sababu alitimiza mamlaka ya YHVH. (Pia kuna suala kuhusiana kwamba YHVH maana yake ambaye sababu ya kuwa katika nafsi ya tatu na hutumiwa na wale chini ya YHVH wa Majeshi tangu Yeye </w:t>
      </w:r>
      <w:r>
        <w:rPr>
          <w:rStyle w:val="Hps"/>
          <w:lang w:val="sw-KE"/>
        </w:rPr>
        <w:t>halisi</w:t>
      </w:r>
      <w:r>
        <w:rPr>
          <w:lang w:val="sw-KE"/>
        </w:rPr>
        <w:t xml:space="preserve"> sababu wao kuwa (yaani kuwepo) Angalia maelezo ya Oxford Mpya utambulisho. Biblia ya RSV, p. 70). Zaidi ya hayo, Mal'ak wa YHVH Elohim aliitwa pia kwa sababu yeye kuwakilishwa Mungu mmoja wa kweli ambaye alikuwa Elohim wa mbinguni.</w:t>
      </w:r>
    </w:p>
    <w:p>
      <w:pPr>
        <w:pStyle w:val="Normal"/>
        <w:rPr>
          <w:lang w:val="sw-KE"/>
        </w:rPr>
      </w:pPr>
      <w:r>
        <w:rPr>
          <w:lang w:val="sw-KE"/>
        </w:rPr>
      </w:r>
    </w:p>
    <w:p>
      <w:pPr>
        <w:pStyle w:val="Normal"/>
        <w:rPr/>
      </w:pPr>
      <w:r>
        <w:rPr>
          <w:lang w:val="sw-KE"/>
        </w:rPr>
        <w:t>Kumbuka: Baadhi wanaweza kitu kwa ujumbe huu wa majina ya Mungu kwa misingi ya Isaya 44:5 na mahali pengine. Hata hivyo, haya maneno ni kushughulika na Mungu mmoja wa kweli kuwa ya kipekee na bila sawa. dhana ya viumbe mdogo na mamlaka ya kufanya hivyo, jina la Mungu ni wazi mkono katika Agano Jipya katika Ufunuo 03:12.</w:t>
      </w:r>
    </w:p>
    <w:p>
      <w:pPr>
        <w:pStyle w:val="Normal"/>
        <w:rPr>
          <w:lang w:val="sw-KE"/>
        </w:rPr>
      </w:pPr>
      <w:r>
        <w:rPr>
          <w:lang w:val="sw-KE"/>
        </w:rPr>
      </w:r>
    </w:p>
    <w:p>
      <w:pPr>
        <w:pStyle w:val="Normal"/>
        <w:rPr>
          <w:lang w:val="sw-KE"/>
        </w:rPr>
      </w:pPr>
      <w:r>
        <w:rPr>
          <w:lang w:val="sw-KE"/>
        </w:rPr>
        <w:t>Kama itakuwa wazi, Biblia inaonyesha Amalaika au Mal'ak wa YHVH kuwa Kristo kudhihirisha mwenyewe katika fomu inayoonekana.</w:t>
        <w:br/>
        <w:br/>
        <w:t>Kama tutakavyoona hii ni kipengele pia yalijitokeza katika maandishi katika Zaburi 45:6-7 na Waebrania 1:8-9 ambayo kimeangaziwa hapa chini.</w:t>
      </w:r>
    </w:p>
    <w:p>
      <w:pPr>
        <w:pStyle w:val="Normal"/>
        <w:rPr>
          <w:b/>
          <w:b/>
          <w:lang w:val="sw-KE"/>
        </w:rPr>
      </w:pPr>
      <w:r>
        <w:rPr>
          <w:lang w:val="sw-KE"/>
        </w:rPr>
        <w:br/>
      </w:r>
      <w:r>
        <w:rPr>
          <w:b/>
          <w:lang w:val="sw-KE"/>
        </w:rPr>
        <w:t>Malaika kama Elohim</w:t>
      </w:r>
    </w:p>
    <w:p>
      <w:pPr>
        <w:pStyle w:val="Normal"/>
        <w:rPr/>
      </w:pPr>
      <w:r>
        <w:rPr>
          <w:lang w:val="sw-KE"/>
        </w:rPr>
        <w:t>Malaika muda pia kutumika kwa kutafsiri neno kwa Elohim kama Mungu ambako ni Kiyahudi kutumika katika Agano la Kale. Katika Zaburi 8, kwa mfano, wakati Septuagint ilitafsiriwa kutoka Kiyahudi katika Kiyunani neno Elohim - akimaanisha wazi kwa wana wa Mungu na Kristo - ilikuwa inasomeka kama 'aggelos au wajumbe katika Maandiko ya Kiyunani kwa LXX na kwamba matumizi ya kuhamishiwa katika maandishi NT katika kitabu cha Waebrania.</w:t>
        <w:br/>
        <w:br/>
        <w:t>Nakala ya kusoma: Kwa nawe (kwa muda) umemfanya mdogo kuliko Elohim (Mungu) na yeye unayo taji ya utukufu na heshima.</w:t>
        <w:br/>
        <w:br/>
        <w:t>Hii ndiyo maana katika Kiyahudi na kwamba ni nia ya kitabu cha Waebrania katika sura ya 1 na 2 katika kukabiliana na dhana. Inavyosema katika lugha ya Kiingereza kama Malaika rena kwa sababu ya theolojia ya Umoja. Waebrania walielewa kuwa Elohim walikuwa wana wa Mungu. wajumbe wa Mungu walikuwa wana wa Mungu na rendered kama wajumbe katika tafsiri Kigiriki kwa ajili ya kitheolojia ya monotheism.</w:t>
        <w:br/>
        <w:br/>
        <w:t>Tatizo hili limefafanuliwa kwenye jarida la Zaburi 8 (No. 14)).</w:t>
      </w:r>
    </w:p>
    <w:p>
      <w:pPr>
        <w:pStyle w:val="Normal"/>
        <w:rPr>
          <w:lang w:val="sw-KE"/>
        </w:rPr>
      </w:pPr>
      <w:r>
        <w:rPr>
          <w:lang w:val="sw-KE"/>
        </w:rPr>
      </w:r>
    </w:p>
    <w:p>
      <w:pPr>
        <w:pStyle w:val="Normal"/>
        <w:rPr/>
      </w:pPr>
      <w:r>
        <w:rPr>
          <w:lang w:val="sw-KE"/>
        </w:rPr>
        <w:t>Kuwepo kwa Kristo kabla ya kuchukuliwa kwa nafasi na ni kujitoa katika teolojia ya Kanisa la kwanza mara kwa mara. Ni alielezea katika karatasi kabla ya Kuwepo kwa Yesu Kristo (No. 243)).</w:t>
      </w:r>
    </w:p>
    <w:p>
      <w:pPr>
        <w:pStyle w:val="Normal"/>
        <w:rPr>
          <w:lang w:val="sw-KE"/>
        </w:rPr>
      </w:pPr>
      <w:r>
        <w:rPr>
          <w:lang w:val="sw-KE"/>
        </w:rPr>
      </w:r>
    </w:p>
    <w:p>
      <w:pPr>
        <w:pStyle w:val="Normal"/>
        <w:rPr>
          <w:lang w:val="sw-KE"/>
        </w:rPr>
      </w:pPr>
      <w:r>
        <w:rPr>
          <w:lang w:val="sw-KE"/>
        </w:rPr>
        <w:t>Hebu sasa kuchunguza hili kuwa katika Agano la Kale ambaye alikuwa malaika wa Mungu</w:t>
        <w:br/>
      </w:r>
    </w:p>
    <w:p>
      <w:pPr>
        <w:pStyle w:val="Normal"/>
        <w:rPr>
          <w:b/>
          <w:b/>
          <w:sz w:val="28"/>
          <w:szCs w:val="28"/>
          <w:lang w:val="sw-KE"/>
        </w:rPr>
      </w:pPr>
      <w:r>
        <w:rPr>
          <w:b/>
          <w:sz w:val="28"/>
          <w:szCs w:val="28"/>
          <w:lang w:val="sw-KE"/>
        </w:rPr>
        <w:t>2. Hajiri na Malaika</w:t>
      </w:r>
    </w:p>
    <w:p>
      <w:pPr>
        <w:pStyle w:val="Normal"/>
        <w:rPr>
          <w:b/>
          <w:b/>
          <w:lang w:val="sw-KE"/>
        </w:rPr>
      </w:pPr>
      <w:r>
        <w:rPr>
          <w:b/>
          <w:lang w:val="sw-KE"/>
        </w:rPr>
        <w:br/>
        <w:t>2.1 Wewe-Je--Mungu-nani-Anaona</w:t>
      </w:r>
    </w:p>
    <w:p>
      <w:pPr>
        <w:pStyle w:val="Normal"/>
        <w:rPr>
          <w:lang w:val="sw-KE"/>
        </w:rPr>
      </w:pPr>
      <w:r>
        <w:rPr>
          <w:lang w:val="sw-KE"/>
        </w:rPr>
        <w:t>Malaika wa YHVH ni ya kwanza inatajwa katika hadithi ya mjakazi Hajiri wakikimbia kutoka bibi yake Sarai, katika Mwanzo 16. Kama Hajiri wanders jangwani, Malaika hukutana yake. Kwa kiasi kikubwa, Malaika ahadi kuwa atakuwa baraka na kuzidisha uzao wake. Hivyo Malaika ni kutokana na nguvu na mamlaka na Mungu kwa kupanua baraka kwa binadamu. Katika hitimisho la kukutana hii, Malaika ni "YHVH ambaye alizungumza na wake" - (Biblia tafsiri ya Interlinear hii kama "Na akamwita jina la Bwana, mmoja akizungumza na yake, wewe, Mungu wa maono!" Moja akizungumza na maneno yake inaonyesha kuwa kuna viumbe mbalimbali ambayo kubeba YHVH cheo Ni kwamba YHVH fulani ambaye alizungumza kwa wake, ambao waliona Mabedui yake katika jangwa na alikwenda kwa misaada yake) -. na yeye anamwita yeye, "Wewe -ni--Mungu-nani-Anaona "(mstari 13). Hata hivyo, Malaika pia inahusu YHVH katika nafsi ya tatu. Hivyo, kwa mfano hii tunaanza kuona jinsi malaika wa YHVH hubeba YHVH cheo lakini pia anazungumza kwa niaba ya YHVH yake ambaye inawakilisha.</w:t>
      </w:r>
    </w:p>
    <w:p>
      <w:pPr>
        <w:pStyle w:val="QUOTES"/>
        <w:rPr>
          <w:lang w:val="sw-KE"/>
        </w:rPr>
      </w:pPr>
      <w:r>
        <w:rPr>
          <w:lang w:val="sw-KE"/>
        </w:rPr>
        <w:t>Malaika wa Bwana kupatikana yake kwa chemchemi ya maji katika jangwa, spring juu ya njia ya Shuri. Akasema, "Hajiri, mjakazi wa Sarai, ambapo Umetoka na unakwenda wapi?" Alisema, "Mimi ni wakikimbia kutoka bibi yangu Sarai." Malaika wa Bwana akamwambia, "Rudi kwa bibi yako, na kujitoa kwake." Malaika wa Bwana pia akamwambia, "Mimi sana hivyo kuzidisha uzao wako kwamba hawawezi kuhesabiwa kwa wingi." Malaika wa Bwana akamwambia, "Tazama, wewe ni pamoja na mtoto, na kuzaa mtoto, nawe utamwita jina lake Ishmaeli, kwa sababu Bwana amewapa jihadhari mateso yako Yeye atakuwa punda mwitu wa mtu. , mkono wake juu ya kila mtu na mkono wa kila mtu dhidi yake;. na yeye atakaa juu dhidi ya jamaa yake yote " Kwa hiyo akamwita jina la Bwana [YHVH] ambaye alizungumza na yake, "Wewe ni Mungu [El] ya kuona"; maana alisema, "Je, mimi kwa kweli kumwona Mungu [uliokuwa unawaka na mimi kwa kweli inaonekana katika moja ya kuona mimi. ] na kubaki hai baada ya kuona naye? " (Mwanzo 16:7-13, RSV)</w:t>
      </w:r>
    </w:p>
    <w:p>
      <w:pPr>
        <w:pStyle w:val="QUOTES"/>
        <w:rPr>
          <w:lang w:val="sw-KE"/>
        </w:rPr>
      </w:pPr>
      <w:r>
        <w:rPr>
          <w:lang w:val="sw-KE"/>
        </w:rPr>
      </w:r>
    </w:p>
    <w:p>
      <w:pPr>
        <w:pStyle w:val="Normal"/>
        <w:rPr>
          <w:lang w:val="sw-KE"/>
        </w:rPr>
      </w:pPr>
      <w:r>
        <w:rPr>
          <w:lang w:val="sw-KE"/>
        </w:rPr>
        <w:t>Kwa kiasi kikubwa, Kristo anajitambulisha kama yule utafutaji mioyo na anaona makusudi ya akili katika Agano Jipya. Katika Ufunuo 2:18,25 tunasoma:</w:t>
      </w:r>
    </w:p>
    <w:p>
      <w:pPr>
        <w:pStyle w:val="QUOTES"/>
        <w:rPr>
          <w:lang w:val="sw-KE"/>
        </w:rPr>
      </w:pPr>
      <w:r>
        <w:rPr>
          <w:lang w:val="sw-KE"/>
        </w:rPr>
        <w:t>Na kwa malaika wa kanisa la Thuatira andika hivi: "maneno ya Mwana wa Mungu, ambaye macho kama mwali wa moto, na miguu ambao ni kama shaba iliyosuguliwa." (RSV)</w:t>
      </w:r>
    </w:p>
    <w:p>
      <w:pPr>
        <w:pStyle w:val="QUOTES"/>
        <w:rPr>
          <w:lang w:val="sw-KE"/>
        </w:rPr>
      </w:pPr>
      <w:r>
        <w:rPr>
          <w:lang w:val="sw-KE"/>
        </w:rPr>
      </w:r>
    </w:p>
    <w:p>
      <w:pPr>
        <w:pStyle w:val="QUOTES"/>
        <w:rPr>
          <w:lang w:val="sw-KE"/>
        </w:rPr>
      </w:pPr>
      <w:r>
        <w:rPr>
          <w:lang w:val="sw-KE"/>
        </w:rPr>
        <w:t>Na Nitampiga watoto wake wafu. Na makanisa yote watajua ya kuwa mimi ndiye ambaye kuchunguza mawazo na moyo, na nitawapa kila mmoja wenu kama matendo yako stahili. (RSV)</w:t>
      </w:r>
    </w:p>
    <w:p>
      <w:pPr>
        <w:pStyle w:val="Normal"/>
        <w:rPr>
          <w:b/>
          <w:b/>
          <w:lang w:val="sw-KE"/>
        </w:rPr>
      </w:pPr>
      <w:r>
        <w:rPr>
          <w:b/>
          <w:lang w:val="sw-KE"/>
        </w:rPr>
      </w:r>
    </w:p>
    <w:p>
      <w:pPr>
        <w:pStyle w:val="Normal"/>
        <w:rPr>
          <w:b/>
          <w:b/>
          <w:lang w:val="sw-KE"/>
        </w:rPr>
      </w:pPr>
      <w:r>
        <w:rPr>
          <w:b/>
          <w:lang w:val="sw-KE"/>
        </w:rPr>
        <w:t>2.2 malaika wa Mungu</w:t>
      </w:r>
    </w:p>
    <w:p>
      <w:pPr>
        <w:pStyle w:val="Normal"/>
        <w:rPr>
          <w:lang w:val="sw-KE"/>
        </w:rPr>
      </w:pPr>
      <w:r>
        <w:rPr>
          <w:lang w:val="sw-KE"/>
        </w:rPr>
        <w:t>Wakati Hajiri kukimbia mara ya pili, Malaika anaongea na wake tena, na kurudia ahadi yake kwa kufanya mtoto wake wa taifa kubwa. Hapa tunasoma kwa mara ya kwanza Malaika wa pili kwa cheo, malaika wa Mungu. Ni muhimu kuwa suala Mungu [Elohim] na malaika wa Mungu [Elohim] ni kutumika kwa kubadilishana tu kama YHVH na Malaika wa YHVH ni kutumika kwa kubadilishana. Mungu [Elohim] kusikia na Malaika anaongea. Malaika anasema kukubariki Ismail, lakini pia anasema akizungumza kwa niaba ya Mungu [Elohim]. Hii inaonyesha kwamba kuna uongozi katika Elohim. Malaika hubeba jina Elohim na anaongea kwa niaba ya Elohim yeye inawakilisha.</w:t>
      </w:r>
    </w:p>
    <w:p>
      <w:pPr>
        <w:pStyle w:val="QUOTES"/>
        <w:rPr>
          <w:lang w:val="sw-KE"/>
        </w:rPr>
      </w:pPr>
      <w:r>
        <w:rPr>
          <w:lang w:val="sw-KE"/>
        </w:rPr>
        <w:t>Na Mungu [Elohim] nikasikia sauti ya kijana, na malaika wa Mungu [Elohim] akamwita Hagari kutoka mbinguni, na akamwambia, "Je, matatizo wewe, Hagari Usiogope;? Kwa ajili ya Mungu [Elohim] amewahi kusikia sauti ya ya kijana ambapo yeye ni Simama, kuinua kijana, na mkamateni kwa mkono wako; kwa nitamfanya kuwa taifa kubwa, "Mungu akafumbua macho yake, naye akaona kisima cha maji;.. na yeye akaenda, na kujazwa ngozi kwa maji, akampa yule kijana kunywa, na Mungu alikuwa pamoja na kijana, na alikulia; yeye alikaa jangwani na akawa mtaalam kwa upinde (Mwanzo 21:17-20, RSV.)</w:t>
      </w:r>
    </w:p>
    <w:p>
      <w:pPr>
        <w:pStyle w:val="Normal"/>
        <w:rPr>
          <w:b/>
          <w:b/>
          <w:sz w:val="28"/>
          <w:szCs w:val="28"/>
          <w:lang w:val="sw-KE"/>
        </w:rPr>
      </w:pPr>
      <w:r>
        <w:rPr>
          <w:b/>
          <w:sz w:val="28"/>
          <w:szCs w:val="28"/>
          <w:lang w:val="sw-KE"/>
        </w:rPr>
      </w:r>
    </w:p>
    <w:p>
      <w:pPr>
        <w:pStyle w:val="Normal"/>
        <w:rPr>
          <w:b/>
          <w:b/>
          <w:sz w:val="28"/>
          <w:szCs w:val="28"/>
          <w:lang w:val="sw-KE"/>
        </w:rPr>
      </w:pPr>
      <w:r>
        <w:rPr>
          <w:b/>
          <w:sz w:val="28"/>
          <w:szCs w:val="28"/>
          <w:lang w:val="sw-KE"/>
        </w:rPr>
        <w:t>3. Ibrahimu na Malaika</w:t>
      </w:r>
    </w:p>
    <w:p>
      <w:pPr>
        <w:pStyle w:val="Normal"/>
        <w:rPr>
          <w:b/>
          <w:b/>
          <w:lang w:val="sw-KE"/>
        </w:rPr>
      </w:pPr>
      <w:r>
        <w:rPr>
          <w:b/>
          <w:lang w:val="sw-KE"/>
        </w:rPr>
        <w:br/>
        <w:t>3.1 YHVH kama cheo kusambazwa</w:t>
      </w:r>
    </w:p>
    <w:p>
      <w:pPr>
        <w:pStyle w:val="Normal"/>
        <w:rPr>
          <w:lang w:val="sw-KE"/>
        </w:rPr>
      </w:pPr>
      <w:r>
        <w:rPr>
          <w:lang w:val="sw-KE"/>
        </w:rPr>
        <w:t>Katika mfano wa Hajiri na Angel tuliona kuwa malaika wa YHVH aliitwa YHVH kwa sababu alibeba mamlaka ya YHVH na alizungumza kwa niaba yake. Hii dhana ya kuwa cheo kusambazwa YHVH (yaani kutumia cheo na viumbe wengi, si tu YHVH wa miungu ambaye ni mmoja wa kweli) inaonekana katika maeneo mbalimbali. (Kwa mjadala wa vyeo katika NT, angalia Kiambatisho 3). Kwa mfano, YHVH moja kwa moja alimtokea Abrahamu.</w:t>
      </w:r>
    </w:p>
    <w:p>
      <w:pPr>
        <w:pStyle w:val="QUOTES"/>
        <w:rPr>
          <w:lang w:val="sw-KE"/>
        </w:rPr>
      </w:pPr>
      <w:r>
        <w:rPr>
          <w:lang w:val="sw-KE"/>
        </w:rPr>
        <w:t>Ndipo Bwana [YHVH] akamtokea Abrahamu, akasema, "Kwa wazao wako nitawapa nchi hii." Basi wakajenga madhabahu ya Bwana, ambaye alikuwa akamtokea. (Mwanzo 12:07, UV)</w:t>
      </w:r>
    </w:p>
    <w:p>
      <w:pPr>
        <w:pStyle w:val="QUOTES"/>
        <w:rPr>
          <w:lang w:val="sw-KE"/>
        </w:rPr>
      </w:pPr>
      <w:r>
        <w:rPr>
          <w:lang w:val="sw-KE"/>
        </w:rPr>
        <w:br/>
        <w:t>Wakati Abramu alikuwa na miaka tisini na kenda umri wa Bwana [YHVH] akamtokea Abrahamu akamwambia, "Mimi ni Mungu Mwenyezi [El Shadday], uende mbele yangu, na bila lawama na nitafanya agano langu kati ya mimi na wewe. , nami nitakuzidisha sana sana. " Abrahamu akaanguka uso wake, na Mungu [Elohim] akamwambia, ... (Mwanzo 17:1-3, RSV).</w:t>
      </w:r>
    </w:p>
    <w:p>
      <w:pPr>
        <w:pStyle w:val="Normal"/>
        <w:rPr>
          <w:lang w:val="sw-KE"/>
        </w:rPr>
      </w:pPr>
      <w:r>
        <w:rPr>
          <w:lang w:val="sw-KE"/>
        </w:rPr>
        <w:br/>
        <w:t>YHVH hii inaweza kuwa Mungu mmoja wa kweli, maana hakuna mtu aliyemwona Mungu au kusikia sauti yake (taz. NT vifungu inajulikana hapo awali). Bado anaongelea kama Mungu Mwenyezi. Mrefu Kiyahudi la Mwenyezi Shadday na maana yake ni yenye nguvu. Kuna tu moja Kuwa ambao ni nguvu zaidi na kwamba ni Mungu, Baba, ambaye ni mkuu kuliko wote, ikiwa ni pamoja na Kristo:</w:t>
      </w:r>
    </w:p>
    <w:p>
      <w:pPr>
        <w:pStyle w:val="QUOTES"/>
        <w:rPr>
          <w:lang w:val="sw-KE"/>
        </w:rPr>
      </w:pPr>
      <w:r>
        <w:rPr>
          <w:lang w:val="sw-KE"/>
        </w:rPr>
        <w:t>Wewe habari yangu, nawaambia, "Mimi kwenda mbali, na mimi nitakuja kwenu." Kama alinipenda, wewe mngalifurahi kwa sababu ninakwenda kwa Baba, maana Baba ni mkuu kuliko mimi (Yohana 14:28, UV)</w:t>
      </w:r>
    </w:p>
    <w:p>
      <w:pPr>
        <w:pStyle w:val="QUOTES"/>
        <w:rPr>
          <w:lang w:val="sw-KE"/>
        </w:rPr>
      </w:pPr>
      <w:r>
        <w:rPr>
          <w:lang w:val="sw-KE"/>
        </w:rPr>
        <w:br/>
        <w:t>Lakini mimi nataka kuelewa kuwa kichwa cha kila mwanamume ni Kristo, kichwa cha mwanamke ni mume wake, na kichwa cha Kristo ni Mungu. (1Kor. 11:03, UV)</w:t>
      </w:r>
    </w:p>
    <w:p>
      <w:pPr>
        <w:pStyle w:val="QUOTES"/>
        <w:rPr>
          <w:lang w:val="sw-KE"/>
        </w:rPr>
      </w:pPr>
      <w:r>
        <w:rPr>
          <w:lang w:val="sw-KE"/>
        </w:rPr>
      </w:r>
    </w:p>
    <w:p>
      <w:pPr>
        <w:pStyle w:val="Normal"/>
        <w:rPr>
          <w:lang w:val="sw-KE"/>
        </w:rPr>
      </w:pPr>
      <w:r>
        <w:rPr>
          <w:lang w:val="sw-KE"/>
        </w:rPr>
        <w:t>Katika Agano Jipya Mwenyezi mrefu ni akiba kwa ajili tu ya Mungu Baba. Bwana Mungu Mwenyezi ni Baba yetu, na Yesu Kristo ni ndugu yetu:</w:t>
      </w:r>
    </w:p>
    <w:p>
      <w:pPr>
        <w:pStyle w:val="QUOTES"/>
        <w:rPr>
          <w:lang w:val="sw-KE"/>
        </w:rPr>
      </w:pPr>
      <w:r>
        <w:rPr>
          <w:lang w:val="sw-KE"/>
        </w:rPr>
        <w:t>Na mimi nitakuwa baba kwenu, nanyi mtakuwa watoto wangu, waume kwa wake, asema Bwana Mwenye Uwezo. (2Wakorintho 6:18, UV)</w:t>
      </w:r>
    </w:p>
    <w:p>
      <w:pPr>
        <w:pStyle w:val="QUOTES"/>
        <w:rPr>
          <w:lang w:val="sw-KE"/>
        </w:rPr>
      </w:pPr>
      <w:r>
        <w:rPr>
          <w:lang w:val="sw-KE"/>
        </w:rPr>
        <w:br/>
        <w:t>Kwa maana niwatakasaye [Kristo] na wale ambao wamepata kuwa wote asili moja. Hii ndiyo sababu Yesu haoni aibu kuwaita hao ndugu zake, akisema, "Mimi kutangaza jina lako [jina ya Baba] kwa ndugu zangu, Katikati ya kusanyiko Nitakushukuru." (Ebr. 2:11-12, RSV)</w:t>
      </w:r>
    </w:p>
    <w:p>
      <w:pPr>
        <w:pStyle w:val="Normal"/>
        <w:rPr>
          <w:lang w:val="sw-KE"/>
        </w:rPr>
      </w:pPr>
      <w:r>
        <w:rPr>
          <w:lang w:val="sw-KE"/>
        </w:rPr>
      </w:r>
    </w:p>
    <w:p>
      <w:pPr>
        <w:pStyle w:val="Normal"/>
        <w:rPr/>
      </w:pPr>
      <w:r>
        <w:rPr>
          <w:lang w:val="sw-KE"/>
        </w:rPr>
        <w:t>Katika Ufunuo Bwana Mungu Mwenyezi, Mungu Baba, ni wanajulikana na Kristo wake, Yeye ni kitu cha wimbo wa sifa ya Mwanakondoo, kuikamua Kristo, kwa shinikizo la mvinyo ya ghadhabu yake (yaani executes hukumu kwa Baba yake), na wote Mwenyezi na Mwana kondoo fomu Hekalu katika Mbingu Mpya na Dunia Mpya:</w:t>
      </w:r>
    </w:p>
    <w:p>
      <w:pPr>
        <w:pStyle w:val="QUOTES"/>
        <w:rPr>
          <w:lang w:val="sw-KE"/>
        </w:rPr>
      </w:pPr>
      <w:r>
        <w:rPr>
          <w:lang w:val="sw-KE"/>
        </w:rPr>
        <w:t>Na kuimba wimbo wa Musa, mtumishi wa Mungu, na wimbo wa Mwanakondoo, akisema, "Mkuu na ajabu ni matendo yako, Ee Bwana Mungu Mwenyezi! Haki na za kweli, njia zako, Ee Mfalme wa milele!" (Ufunuo 15:03, UV)</w:t>
      </w:r>
    </w:p>
    <w:p>
      <w:pPr>
        <w:pStyle w:val="QUOTES"/>
        <w:rPr>
          <w:lang w:val="sw-KE"/>
        </w:rPr>
      </w:pPr>
      <w:r>
        <w:rPr>
          <w:lang w:val="sw-KE"/>
        </w:rPr>
        <w:br/>
        <w:t>Kwa mdomo wake na upanga mkali wenye masuala ambayo kuwapiga mataifa, naye atawachunga kwa fimbo ya chuma yeye atakanyaga vyombo vya habari mvinyo ya ghadhabu ya Mungu Mwenyezi. (Ufunuo 19:15, UV). [Cf. Yoh. 5:27 - na amempa mamlaka ya kuhukumu kwa sababu yeye ni Mwana wa mtu].</w:t>
      </w:r>
    </w:p>
    <w:p>
      <w:pPr>
        <w:pStyle w:val="QUOTES"/>
        <w:rPr>
          <w:lang w:val="sw-KE"/>
        </w:rPr>
      </w:pPr>
      <w:r>
        <w:rPr>
          <w:lang w:val="sw-KE"/>
        </w:rPr>
        <w:br/>
        <w:t>Sikuona hekalu katika mji huo, kwa Hekalu lake ni Bwana Mungu Mwenye Uwezo na yule Mwanakondoo. (Ufunuo 21:22, UV)</w:t>
      </w:r>
    </w:p>
    <w:p>
      <w:pPr>
        <w:pStyle w:val="QUOTES"/>
        <w:rPr>
          <w:lang w:val="sw-KE"/>
        </w:rPr>
      </w:pPr>
      <w:r>
        <w:rPr>
          <w:lang w:val="sw-KE"/>
        </w:rPr>
      </w:r>
    </w:p>
    <w:p>
      <w:pPr>
        <w:pStyle w:val="Normal"/>
        <w:rPr>
          <w:lang w:val="sw-KE"/>
        </w:rPr>
      </w:pPr>
      <w:r>
        <w:rPr>
          <w:lang w:val="sw-KE"/>
        </w:rPr>
        <w:t xml:space="preserve">Kwa kuwa hakuna mtu aliyemwona Mungu mmoja wa kweli (tazama aya iliyotajwa katika Sehemu ya 1.2) [hii ni pamoja na kutambuliwa na wachambuzi. Angalia Nukuu kutoka International Encyclopedia </w:t>
      </w:r>
      <w:r>
        <w:rPr>
          <w:rStyle w:val="Hps"/>
          <w:lang w:val="sw-KE"/>
        </w:rPr>
        <w:t>kiwango</w:t>
      </w:r>
      <w:r>
        <w:rPr>
          <w:lang w:val="sw-KE"/>
        </w:rPr>
        <w:t xml:space="preserve"> Biblia katika Kiambatisho 4], na Mungu Baba ni Mungu Mwenyezi, na maandiko hayawezi kutanguka (Yoh. 10:35), sisi ni kulazimishwa kuhitimisha kwamba YHVH ambaye alizungumza kwa Ibrahimu na mababu YHVH alikuwa mwingine mbali na Mwenyezi Mungu (Baba), lakini mmoja ambaye alizungumza kwa niaba ya Mungu Mwenyezi, au El Shadday. Hiyo ni, Ibrahim kushughulikiwa na Elohim ambaye alizungumza moja kwa moja kwa niaba ya Mungu, na kwa sababu alibeba mamlaka ya Mungu, jina lake pia kufanyika YHVH kama jina. Kristo alieleza kuwa tu kwa niaba ya Mungu:</w:t>
      </w:r>
    </w:p>
    <w:p>
      <w:pPr>
        <w:pStyle w:val="QUOTES"/>
        <w:rPr>
          <w:lang w:val="sw-KE"/>
        </w:rPr>
      </w:pPr>
      <w:r>
        <w:rPr>
          <w:lang w:val="sw-KE"/>
        </w:rPr>
        <w:t>Yesu akasema, "Mtakapokwisha mwinua Mwana wa Mtu hapo ndipo mtakapojua kwamba Mimi ndimi`, na kwamba sifanyi chochote kwa mamlaka yangu mwenyewe lakini kusema hivyo kama Baba alinifundisha. " (Yohana 8:28, UV)</w:t>
      </w:r>
    </w:p>
    <w:p>
      <w:pPr>
        <w:pStyle w:val="QUOTES"/>
        <w:rPr>
          <w:lang w:val="sw-KE"/>
        </w:rPr>
      </w:pPr>
      <w:r>
        <w:rPr>
          <w:lang w:val="sw-KE"/>
        </w:rPr>
        <w:br/>
        <w:t>Kwa maana Mimi sikunena kwa mamlaka yangu mwenyewe; Baba aliyenituma ndiye aliyeniamuru nini cha kusema na nini cha kusema. Na mimi najua kuwa amri yake ni uzima wa milele. Ninachosema, kwa hiyo, nasema kama Baba walioalikwa yangu. (Yohana 12:49-50, RSV)</w:t>
      </w:r>
    </w:p>
    <w:p>
      <w:pPr>
        <w:pStyle w:val="Normal"/>
        <w:rPr>
          <w:lang w:val="sw-KE"/>
        </w:rPr>
      </w:pPr>
      <w:r>
        <w:rPr>
          <w:lang w:val="sw-KE"/>
        </w:rPr>
      </w:r>
    </w:p>
    <w:p>
      <w:pPr>
        <w:pStyle w:val="Normal"/>
        <w:rPr>
          <w:lang w:val="sw-KE"/>
        </w:rPr>
      </w:pPr>
      <w:r>
        <w:rPr>
          <w:lang w:val="sw-KE"/>
        </w:rPr>
        <w:t>Hii dhana ya YHVH kama cheo kusambazwa inakuwa wazi zaidi katika Mwanzo 18 wakati wa tatu viumbe kuonekana kwa Ibrahimu, wote kuwa wanaiita YHVH:</w:t>
      </w:r>
    </w:p>
    <w:p>
      <w:pPr>
        <w:pStyle w:val="QUOTES"/>
        <w:rPr>
          <w:lang w:val="sw-KE"/>
        </w:rPr>
      </w:pPr>
      <w:r>
        <w:rPr>
          <w:lang w:val="sw-KE"/>
        </w:rPr>
        <w:t>Yeye [Ibrahimu] akainua macho yake na kuangalia, na tazama, watu watatu wamesimama mbele yake. Alipowaona, alikimbia kutoka mlango wa hema kukutana nao, akainama mpaka nchi, akasema, "Bwana wangu, ikiwa nimepata neema mbele yako, wala kupita kwa mtumishi wako." (Mwanzo 18:2-3, RSV)</w:t>
      </w:r>
    </w:p>
    <w:p>
      <w:pPr>
        <w:pStyle w:val="Normal"/>
        <w:rPr/>
      </w:pPr>
      <w:r>
        <w:rPr>
          <w:lang w:val="sw-KE"/>
        </w:rPr>
        <w:br/>
        <w:t>Katika nakala ya awali ya Kiyahudi neno kwake hapa kama "bwana" ilikuwa katika YHVH ukweli. Ibrahimu kushughulikiwa yote matatu ya "watu" kama YHVH. Hata hivyo, wakati Nakala Kiyahudi mara kuwa fasta na Sopherim, waliokuwa granskare rasmi chini ya Ezra na Nehemia, wao sura hii neno na matukio mengine ya 133 YHVH kusoma Adonai au Bwana. (Mabadiliko yao yaliandikwa katika pembezoni mwa maneno.) Madai kwamba, sababu ya kufanya mabadiliko hayo alikuwa nje ya heshima kwa Mungu YHVH Jina, lakini inaonekana inaelekea zaidi sababu halisi ni kwamba Sopherim alikuwa na wasiwasi juu ya YHVH kuwa kutumika kwa vyombo vingine mbali na YHVH wa Juu. Mabadiliko ya kuomba sawa katika mistari 27,30,32. (Orodha kamili ya mabadiliko haya ni kupatikana katika Kiambatisho 32 wa Companion Bible).</w:t>
      </w:r>
    </w:p>
    <w:p>
      <w:pPr>
        <w:pStyle w:val="Normal"/>
        <w:rPr>
          <w:lang w:val="sw-KE"/>
        </w:rPr>
      </w:pPr>
      <w:r>
        <w:rPr>
          <w:lang w:val="sw-KE"/>
        </w:rPr>
      </w:r>
    </w:p>
    <w:p>
      <w:pPr>
        <w:pStyle w:val="Normal"/>
        <w:rPr>
          <w:lang w:val="sw-KE"/>
        </w:rPr>
      </w:pPr>
      <w:r>
        <w:rPr>
          <w:lang w:val="sw-KE"/>
        </w:rPr>
        <w:t>Katika mistari 16-22, mmoja wa watu, sasa wanaiita YHVH, anachagua kukaa kwenye na Ibrahimu wakati wengine wawili kuondoka kwa Sodoma. Hata hivyo YHVH hii inahusu YHVH katika nafsi ya tatu kama baraka Ibrahimu, hivyo zaidi kuonyesha idadi nyingi ya YHVH:</w:t>
      </w:r>
    </w:p>
    <w:p>
      <w:pPr>
        <w:pStyle w:val="QUOTES"/>
        <w:rPr>
          <w:lang w:val="sw-KE"/>
        </w:rPr>
      </w:pPr>
      <w:r>
        <w:rPr>
          <w:lang w:val="sw-KE"/>
        </w:rPr>
        <w:t>Ndipo watu kuweka huko, wakaangalia upande wa Sodoma, na Ibrahimu akaenda pamoja nao kwa kuyachoma njia yao. Bwana alisema, "Je, mimi kujificha kutoka kwa Ibrahimu nini mimi kuhusu kufanya, kwa kuwa Ibrahimu atakuwa taifa kuu, hodari, na mataifa yote ya dunia watabarikiwa kwa njia yake No?, Kwa kuwa waliochaguliwa yake, ili apate malipo watoto wake na nyumba yake baada yake kuweka njia ya Bwana kwa kutenda haki na uadilifu, ili Bwana inaweza kuleta Abrahamu nini ameahidi yake ". Kisha Bwana akasema, "Kwa sababu kilio dhidi ya Sodoma na Gomora ni kubwa na dhambi zake ni kubwa sana, mimi kwenda chini, ili kuona kama wamefanya kabisa kulingana na malalamiko ya wananchi ambayo ina kuja kwangu, na kama sivyo, nitajua . " Basi, watu akageuka kutoka huko, na kwenda kuelekea Sodoma, lakini bado Abrahamu akasimama mbele ya Bwana. (Mwanzo 18:16-22, RSV)</w:t>
      </w:r>
    </w:p>
    <w:p>
      <w:pPr>
        <w:pStyle w:val="Normal"/>
        <w:rPr>
          <w:lang w:val="sw-KE"/>
        </w:rPr>
      </w:pPr>
      <w:r>
        <w:rPr>
          <w:lang w:val="sw-KE"/>
        </w:rPr>
        <w:br/>
        <w:t>Hii YHVH, anayewakilisha YHVH mbinguni akashuka ili kuona kama malalamiko ya wananchi dhidi ya Sodoma ilikuwa kweli. Katika sura ya 19 mbili "wanaume", sasa kinachojulikana kama malaika (mal'ak), kwenda Sodoma. Katika aya ya 18, Lutu anwani yao kama YHVH:</w:t>
      </w:r>
    </w:p>
    <w:p>
      <w:pPr>
        <w:pStyle w:val="QUOTES"/>
        <w:rPr/>
      </w:pPr>
      <w:r>
        <w:rPr>
          <w:lang w:val="sw-KE"/>
        </w:rPr>
        <w:t>Na Lutu akawaambia, "Oh, hapana, mabwana yangu [mwingine wa mabadiliko ya 134 na Sopherim, awali YHVH]; (Mwanzo 19:18, UV)</w:t>
        <w:br/>
      </w:r>
    </w:p>
    <w:p>
      <w:pPr>
        <w:pStyle w:val="Normal"/>
        <w:rPr>
          <w:lang w:val="sw-KE"/>
        </w:rPr>
      </w:pPr>
      <w:r>
        <w:rPr>
          <w:lang w:val="sw-KE"/>
        </w:rPr>
        <w:t>Malaika kumwambia Lutu YHVH alimtuma yao kuharibu Sodoma:</w:t>
      </w:r>
    </w:p>
    <w:p>
      <w:pPr>
        <w:pStyle w:val="QUOTES"/>
        <w:rPr>
          <w:lang w:val="sw-KE"/>
        </w:rPr>
      </w:pPr>
      <w:r>
        <w:rPr>
          <w:lang w:val="sw-KE"/>
        </w:rPr>
        <w:t>Kwa maana sisi ni kuhusu kuharibu eneo hili, kwa sababu malalamiko ya wananchi dhidi ya watu wake imekuwa kubwa mbele ya Bwana [YHVH], na Bwana [YHVH] ametutuma kuiharibu. (Mwanzo 19:13, UV)</w:t>
      </w:r>
    </w:p>
    <w:p>
      <w:pPr>
        <w:pStyle w:val="Normal"/>
        <w:rPr>
          <w:lang w:val="sw-KE"/>
        </w:rPr>
      </w:pPr>
      <w:r>
        <w:rPr>
          <w:lang w:val="sw-KE"/>
        </w:rPr>
        <w:br/>
        <w:t>Katika mstari wa 24 Malaika, inayoitwa YHVH, mvua YHVH moto chini kutoka mbinguni:</w:t>
      </w:r>
    </w:p>
    <w:p>
      <w:pPr>
        <w:pStyle w:val="QUOTES"/>
        <w:rPr>
          <w:lang w:val="sw-KE"/>
        </w:rPr>
      </w:pPr>
      <w:r>
        <w:rPr>
          <w:lang w:val="sw-KE"/>
        </w:rPr>
        <w:t>Ndipo Bwana [YHVH] akanyesha juu ya Sodoma na Gomora kiberiti na moto toka Bwana [YHVH] kutoka mbinguni; (Mwanzo 19:24, UV)</w:t>
      </w:r>
    </w:p>
    <w:p>
      <w:pPr>
        <w:pStyle w:val="Normal"/>
        <w:rPr>
          <w:lang w:val="sw-KE"/>
        </w:rPr>
      </w:pPr>
      <w:r>
        <w:rPr>
          <w:lang w:val="sw-KE"/>
        </w:rPr>
        <w:br/>
        <w:t>Hivyo, tunaona YHVH mrefu bila kutumika tofauti kwa viumbe si chini ya nne katika akaunti hizo: tatu "watu" (dhahiri Kristo na malaika wawili kuandamana) na Mungu mbinguni wazi, YHVH ni jina kusambazwa kutumika kwa wale ambao kuwakilisha. Yehova Mungu Baba kwa binadamu. Mbinguni inaweza kuchukuliwa kama Mungu wa wenyeji.</w:t>
      </w:r>
    </w:p>
    <w:p>
      <w:pPr>
        <w:pStyle w:val="Normal"/>
        <w:rPr>
          <w:b/>
          <w:b/>
          <w:lang w:val="sw-KE"/>
        </w:rPr>
      </w:pPr>
      <w:r>
        <w:rPr>
          <w:lang w:val="sw-KE"/>
        </w:rPr>
        <w:br/>
      </w:r>
      <w:r>
        <w:rPr>
          <w:b/>
          <w:lang w:val="sw-KE"/>
        </w:rPr>
        <w:t>3.2 Angel kuzuia mauaji ya Isaka</w:t>
      </w:r>
    </w:p>
    <w:p>
      <w:pPr>
        <w:pStyle w:val="Normal"/>
        <w:rPr>
          <w:lang w:val="sw-KE"/>
        </w:rPr>
      </w:pPr>
      <w:r>
        <w:rPr>
          <w:lang w:val="sw-KE"/>
        </w:rPr>
        <w:t>Kutaja ya pili ya Malaika ni katika tukio la Ibrahimu ya kuulizwa kuua Isaka. Katika kesi hiyo anaingilia Angel kuzuia kifo Isaka:</w:t>
      </w:r>
    </w:p>
    <w:p>
      <w:pPr>
        <w:pStyle w:val="QUOTES"/>
        <w:rPr>
          <w:lang w:val="sw-KE"/>
        </w:rPr>
      </w:pPr>
      <w:r>
        <w:rPr>
          <w:lang w:val="sw-KE"/>
        </w:rPr>
        <w:t>Lakini malaika wa Bwana akamwita kutoka mbinguni, akasema, "Abrahamu, Abrahamu!" Akasema, "Mimi hapa" Alisema, "Je, si kuweka mkono wako juu ya kijana au kufanya chochote kwake, kwa maana sasa najua ya kuwa wewe hofu Mungu [Elohim], kwa kuwa wewe hauja katalia mwanao, mwana wako wa pekee, kutoka kwangu." Na Ibrahimu akainua macho yake na kuangalia, na tazama, nyuma yake kulikuwa na kondoo, hawakupata katika kichaka na pembe zake, na Ibrahimu akaenda akamtwaa huyo kondoo, akamtoa it up kama sadaka ya kuteketezwa badala ya mwanawe. Basi Ibrahimu akamwita jina la hapo Bwana kutoa, kama alisema kwa siku hii, "Kwa milima wa Bwana itatolewa." Malaika wa Bwana akamwita Ibrahimu mara ya pili kutoka mbinguni, akasema, "Kwa nafsi yangu nimeapa, asema Bwana, kwa maana umefanya hii, na hauja katalia mwanao, mwana wako wa pekee, kweli nitakubariki wewe, na kukuongeza kizazi chako kama nyota za mbinguni na kama mchanga wa pwani Na. uzao wako utamiliki mlango wa adui zao, na kwa uzao wako mataifa yote ya dunia watabarikiwa, kwa sababu wewe umetii sauti yangu. " (Mwanzo 22:11-18, RSV)</w:t>
      </w:r>
    </w:p>
    <w:p>
      <w:pPr>
        <w:pStyle w:val="Normal"/>
        <w:rPr/>
      </w:pPr>
      <w:r>
        <w:rPr>
          <w:lang w:val="sw-KE"/>
        </w:rPr>
        <w:br/>
        <w:t>Malaika hapa anaongea wote kama chombo katika haki yake mwenyewe ("kwa sasa najua ...") na kwa YHVH, Mungu wa mbinguni ("Kwa nafsi yangu nimeapa, anasema YHVH ...").</w:t>
        <w:br/>
        <w:br/>
        <w:t>Inashangaza kuona kwamba katika commending Ibrahimu Malaika alisema, "kwa sasa najua ya kuwa ninyi mnaomcha Mungu, kuona wewe hauja katalia mwanao, mwana wako wa pekee, kutoka kwangu." Kutokana na hili tunajifunza kwamba malaika wa Elohim ambaye aliwaelekeza Ibrahimu kuua mtoto wake katika mistari 1-2, na kwamba Angel hakujua Ibrahimu angefanya lakini aligundua ni kwa njia ya kuchunguza vitendo Ibrahimu. Hivyo, Angel hana maarifa kamili au prescience. Hii ni hasa kesi pamoja na Kristo. Kuna baadhi ya mambo ambayo Kristo hajui na ambayo ni lazima kuwa wazi na Mungu, Baba yake asiye na prescience kabisa.</w:t>
      </w:r>
    </w:p>
    <w:p>
      <w:pPr>
        <w:pStyle w:val="Normal"/>
        <w:rPr>
          <w:lang w:val="sw-KE"/>
        </w:rPr>
      </w:pPr>
      <w:r>
        <w:rPr>
          <w:lang w:val="sw-KE"/>
        </w:rPr>
      </w:r>
    </w:p>
    <w:p>
      <w:pPr>
        <w:pStyle w:val="Normal"/>
        <w:rPr/>
      </w:pPr>
      <w:r>
        <w:rPr>
          <w:lang w:val="sw-KE"/>
        </w:rPr>
        <w:t>Angalia: Hili ni ushahidi mwingine wa kuwa Kristo sio Mungu mmoja wa kweli. Mungu mmoja wa kweli, Mungu Baba, anatangaza mwisho tangu mwanzo (Isaya 46:9-10). Ni kusudi lake na siri ambayo ni kuwa kufunuliwa duniani (Efe. 1:9-10; 3:09). Kristo anapata maarifa ya mambo haya kwa njia ya ufunuo kutoka kwa Baba (Ufu 1:01).</w:t>
      </w:r>
    </w:p>
    <w:p>
      <w:pPr>
        <w:pStyle w:val="QUOTES"/>
        <w:rPr>
          <w:lang w:val="sw-KE"/>
        </w:rPr>
      </w:pPr>
      <w:r>
        <w:rPr>
          <w:lang w:val="sw-KE"/>
        </w:rPr>
        <w:t>Lakini, juu ya siku au saa hiyo hakuna mtu anajua, wala malaika wa mbinguni, wala Mwana, ila Baba. (Mk. 13:32, UV)</w:t>
      </w:r>
    </w:p>
    <w:p>
      <w:pPr>
        <w:pStyle w:val="QUOTES"/>
        <w:rPr>
          <w:lang w:val="sw-KE"/>
        </w:rPr>
      </w:pPr>
      <w:r>
        <w:rPr>
          <w:lang w:val="sw-KE"/>
        </w:rPr>
        <w:br/>
        <w:t>Ufunuo wa Yesu Kristo, Mungu alimpa kuonyesha watumishi wake mambo ambayo lazima yatukie punde, naye akamdhihirishia kwa kutuma malaika wake kwa mtumishi wake Yohana, (Ufunuo 1:01, RSV).</w:t>
      </w:r>
    </w:p>
    <w:p>
      <w:pPr>
        <w:pStyle w:val="Normal"/>
        <w:rPr>
          <w:lang w:val="sw-KE"/>
        </w:rPr>
      </w:pPr>
      <w:r>
        <w:rPr>
          <w:lang w:val="sw-KE"/>
        </w:rPr>
        <w:br/>
        <w:t>Jambo hili ya sadaka ya Isaka ni kuchunguza kwa undani na maana yake pia kwa Wayahudi, na pia Uislamu na Qur'ani kwa karatasi Malaika na sadaka ya Abrahamu (No. 71); na Mwanzo 22, Uyuda, Uislamu na Dhabihu ya Isaka (No. 244).</w:t>
      </w:r>
    </w:p>
    <w:p>
      <w:pPr>
        <w:pStyle w:val="Normal"/>
        <w:rPr>
          <w:b/>
          <w:b/>
          <w:lang w:val="sw-KE"/>
        </w:rPr>
      </w:pPr>
      <w:r>
        <w:rPr>
          <w:lang w:val="sw-KE"/>
        </w:rPr>
        <w:br/>
      </w:r>
      <w:r>
        <w:rPr>
          <w:b/>
          <w:lang w:val="sw-KE"/>
        </w:rPr>
        <w:t>3.3 Angel na mke wa Isaka</w:t>
      </w:r>
    </w:p>
    <w:p>
      <w:pPr>
        <w:pStyle w:val="Normal"/>
        <w:rPr>
          <w:lang w:val="sw-KE"/>
        </w:rPr>
      </w:pPr>
      <w:r>
        <w:rPr>
          <w:lang w:val="sw-KE"/>
        </w:rPr>
        <w:t>Baadaye, wakati Ibrahimu alimtuma mtumishi wake kuchota mke kwa Isaka, aliahidi mtumishi kuwa malaika wa YHVH itakuwa na mtumishi kubariki safari yake. Kutokana na maoni yake, Abrahamu kufahamu tofauti kati ya YHVH Mungu wa Mbinguni, na Malaika au Mal'ak ambaye alikuwa Mtume YHVH hii na kwa njia yake YHVH kushughulikiwa pamoja naye. mtumishi alikubali kuongoza Angel kuwa ni sawa na kuongoza wa YHVH. Hivyo, Malaika kweli kuwakilishwa Mungu:</w:t>
      </w:r>
    </w:p>
    <w:p>
      <w:pPr>
        <w:pStyle w:val="QUOTES"/>
        <w:rPr>
          <w:lang w:val="sw-KE"/>
        </w:rPr>
      </w:pPr>
      <w:r>
        <w:rPr>
          <w:lang w:val="sw-KE"/>
        </w:rPr>
        <w:t>Bwana, Mungu wa mbinguni, ambaye alichukua mimi kutoka nyumbani kwa baba yangu na kutoka nchi ya kuzaliwa yangu, na ambaye alizungumza na mimi na akaapa kwangu, 'Kwa wazao wako nitawapa nchi hii,' Naye atawatuma malaika wake mbele ya wewe, nawe kuchukua mke ajili ya mtoto wangu kutoka huko.</w:t>
      </w:r>
    </w:p>
    <w:p>
      <w:pPr>
        <w:pStyle w:val="QUOTES"/>
        <w:rPr>
          <w:lang w:val="sw-KE"/>
        </w:rPr>
      </w:pPr>
      <w:r>
        <w:rPr>
          <w:lang w:val="sw-KE"/>
        </w:rPr>
        <w:t>Lakini yeye akaniambia, "Bwana, ambaye kabla ya kutembea, atawatuma malaika wake na wewe na kufanikiwa njia yako, nawe kuchukua mke kwa mtoto wangu na jamaa zangu kutoka nyumba ya baba yangu;"</w:t>
      </w:r>
    </w:p>
    <w:p>
      <w:pPr>
        <w:pStyle w:val="QUOTES"/>
        <w:rPr>
          <w:lang w:val="sw-KE"/>
        </w:rPr>
      </w:pPr>
      <w:r>
        <w:rPr>
          <w:lang w:val="sw-KE"/>
        </w:rPr>
        <w:t>Kisha mimi akainama kichwa yangu na kuabudu Bwana, na wakamhimidi Bwana, Mungu wa bwana wangu Ibrahimu, aliyekuwa akiongoza na mimi kwa njia sahihi ya kuchukua binti wa jamaa bwana wangu kwa ajili ya mwanawe. (Mwanzo 24:7,40,48, RSV)</w:t>
      </w:r>
    </w:p>
    <w:p>
      <w:pPr>
        <w:pStyle w:val="QUOTES"/>
        <w:rPr>
          <w:lang w:val="sw-KE"/>
        </w:rPr>
      </w:pPr>
      <w:r>
        <w:rPr>
          <w:lang w:val="sw-KE"/>
        </w:rPr>
      </w:r>
    </w:p>
    <w:p>
      <w:pPr>
        <w:pStyle w:val="Normal"/>
        <w:rPr>
          <w:lang w:val="sw-KE"/>
        </w:rPr>
      </w:pPr>
      <w:r>
        <w:rPr>
          <w:lang w:val="sw-KE"/>
        </w:rPr>
        <w:t>Katika Kristo NT anatimiza wajibu sawa wa kuongoza, kulinda, baraka na anayewakilisha Mungu kwetu:</w:t>
      </w:r>
    </w:p>
    <w:p>
      <w:pPr>
        <w:pStyle w:val="QUOTES"/>
        <w:rPr>
          <w:lang w:val="sw-KE"/>
        </w:rPr>
      </w:pPr>
      <w:r>
        <w:rPr>
          <w:lang w:val="sw-KE"/>
        </w:rPr>
        <w:t>Yesu akaja akawaambia, "mamlaka yote mbinguni na duniani nimepewa Nendeni basi, na kufanya wanafunzi wa mataifa yote, mkiwabatiza kwa jina la Baba na la Mwana na la Roho Mtakatifu, kufundisha. kuyashika yote niliyowaamuru ninyi; na tazama, mimi nipo pamoja nanyi siku zote, hata ukamilifu wa nyakati. " (Mathayo 28:18-20, RSV)</w:t>
      </w:r>
    </w:p>
    <w:p>
      <w:pPr>
        <w:pStyle w:val="Normal"/>
        <w:rPr/>
      </w:pPr>
      <w:r>
        <w:rPr>
          <w:b/>
          <w:lang w:val="sw-KE"/>
        </w:rPr>
        <w:br/>
      </w:r>
      <w:r>
        <w:rPr>
          <w:b/>
          <w:sz w:val="28"/>
          <w:szCs w:val="28"/>
          <w:lang w:val="sw-KE"/>
        </w:rPr>
        <w:t>4. Yakobo na Malaika</w:t>
      </w:r>
    </w:p>
    <w:p>
      <w:pPr>
        <w:pStyle w:val="Normal"/>
        <w:rPr>
          <w:lang w:val="sw-KE"/>
        </w:rPr>
      </w:pPr>
      <w:r>
        <w:rPr>
          <w:lang w:val="sw-KE"/>
        </w:rPr>
        <w:t>Katika sehemu hii, tatu makubwa sifa ya Malaika wa YHVH ni wazi:</w:t>
      </w:r>
    </w:p>
    <w:p>
      <w:pPr>
        <w:pStyle w:val="Normal"/>
        <w:numPr>
          <w:ilvl w:val="0"/>
          <w:numId w:val="2"/>
        </w:numPr>
        <w:rPr>
          <w:lang w:val="sw-KE"/>
        </w:rPr>
      </w:pPr>
      <w:r>
        <w:rPr>
          <w:lang w:val="sw-KE"/>
        </w:rPr>
        <w:t>Kama mjumbe wa Mwenyezi Mungu (Aliye juu), mbele ya malaika ni sawa na uwepo wa Mungu. Kuona Angel ni sawa ya kuona Mungu (Aliye juu).</w:t>
      </w:r>
    </w:p>
    <w:p>
      <w:pPr>
        <w:pStyle w:val="Normal"/>
        <w:numPr>
          <w:ilvl w:val="0"/>
          <w:numId w:val="2"/>
        </w:numPr>
        <w:rPr/>
      </w:pPr>
      <w:r>
        <w:rPr>
          <w:rStyle w:val="Hps"/>
          <w:lang w:val="sw-KE"/>
        </w:rPr>
        <w:t>kiwango</w:t>
      </w:r>
      <w:r>
        <w:rPr>
          <w:lang w:val="sw-KE"/>
        </w:rPr>
        <w:t xml:space="preserve"> ni wakala wa Mungu wa ukombozi.</w:t>
      </w:r>
    </w:p>
    <w:p>
      <w:pPr>
        <w:pStyle w:val="Normal"/>
        <w:numPr>
          <w:ilvl w:val="0"/>
          <w:numId w:val="2"/>
        </w:numPr>
        <w:rPr>
          <w:lang w:val="sw-KE"/>
        </w:rPr>
      </w:pPr>
      <w:r>
        <w:rPr>
          <w:lang w:val="sw-KE"/>
        </w:rPr>
        <w:t>Angel ni sawa na Mungu [Elohim] ambaye aliongoza, aliyesema, heri, na kulishwa Yakobo, Isaka na Ibrahimu.</w:t>
      </w:r>
    </w:p>
    <w:p>
      <w:pPr>
        <w:pStyle w:val="Normal"/>
        <w:rPr>
          <w:b/>
          <w:b/>
          <w:lang w:val="sw-KE"/>
        </w:rPr>
      </w:pPr>
      <w:r>
        <w:rPr>
          <w:lang w:val="sw-KE"/>
        </w:rPr>
        <w:br/>
      </w:r>
      <w:r>
        <w:rPr>
          <w:b/>
          <w:lang w:val="sw-KE"/>
        </w:rPr>
        <w:t>4.1 Mungu wa nyumba ya Mungu</w:t>
      </w:r>
    </w:p>
    <w:p>
      <w:pPr>
        <w:pStyle w:val="Normal"/>
        <w:rPr>
          <w:lang w:val="sw-KE"/>
        </w:rPr>
      </w:pPr>
      <w:r>
        <w:rPr>
          <w:lang w:val="sw-KE"/>
        </w:rPr>
        <w:t>Wakati amekimbia toka uso wa Esau kwa mjomba wake Labani katika Harani, Jacob uzoefu ndoto nguvu karibu na mji wa Luzu. Katika ndoto, waliona YHVH kusimama juu ya ngazi ya kupaa kwenda mbinguni na ambariki. YHVH aliahidi kuwa pamoja na Yakobo, na kumlinda, si kuondoka naye, na kumrudisha nyuma kwa nchi yake. Yakobo akaweka nadhiri kwa YHVH, kukubali YHVH kama Mungu wake:</w:t>
      </w:r>
    </w:p>
    <w:p>
      <w:pPr>
        <w:pStyle w:val="QUOTES"/>
        <w:rPr>
          <w:lang w:val="sw-KE"/>
        </w:rPr>
      </w:pPr>
      <w:r>
        <w:rPr>
          <w:lang w:val="sw-KE"/>
        </w:rPr>
        <w:t>Basi, Yesu alikwenda mahali fulani na kukaa huko usiku huo, ... Kuchukua moja ya mawe ya mahali, akaiweka chini ya kichwa chake na kuweka chini, mahali ya kulala. Na yeye nimeota kuwa kulikuwa na ngazi kuweka juu ya nchi, na juu yake yafika mbinguni, na tazama, malaika wa Mungu walikuwa wakipanda na kushuka juu yake! Na tazama, Bwana [YHVH] alisimama juu yake akasema, "Mimi ni Bwana, Mungu wa Ibrahimu baba yako, na Mungu wa Isaka; nchi ambayo wewe uongo, nimekupa wewe na uzao wako; .. . Tazama, mimi na wewe na kushika kokote uendako, nami nitakuleta tena mpaka nchi hii, kwa Sitawaacha ninyi mpaka Nimefanya yale niliyokuambia wewe ". Yakobo akaamka katika usingizi wake, akasema, "Kweli Bwana yupo mahali hapa, na mimi kujua." ... Alitoa wito kwa jina la mahali Betheli [Nyumba ya Mungu], ... Yakobo akaweka nadhiri akisema, "... Bwana atakuwa Mungu wangu," (Mwanzo 28:11-21, RSV).</w:t>
        <w:br/>
      </w:r>
    </w:p>
    <w:p>
      <w:pPr>
        <w:pStyle w:val="Normal"/>
        <w:rPr>
          <w:lang w:val="sw-KE"/>
        </w:rPr>
      </w:pPr>
      <w:r>
        <w:rPr>
          <w:lang w:val="sw-KE"/>
        </w:rPr>
        <w:t xml:space="preserve">Baada ya kuona kuwa ambao majina mwenyewe YHVH katika ndoto, miaka ya baadaye Jacob uzoefu ndoto nyingine ambayo Malaika wa Mungu anasema na yeye na anasema, "Mimi ni Mungu wa Betheli," na "wewe nadhiri kwangu." Hivyo, tena Malaika ni kushikamana na YHVH jina. Ni vyema ijulikane kuwa Nakala inahusu Angel kama Mal'ak HaElohim. ha preposition maana yake. Hiyo ni, Angel ni kutambuliwa kama malaika wa Mungu. Kwa hiyo, ingawa inaitwa Elohim, Angel ni Mal'ak au Mtume wa Elohim juu, ambaye ni Mungu, yaani, Mungu. Pia ni muhimu kuwa </w:t>
      </w:r>
      <w:r>
        <w:rPr>
          <w:rStyle w:val="Hps"/>
          <w:lang w:val="sw-KE"/>
        </w:rPr>
        <w:t>kiwango</w:t>
      </w:r>
      <w:r>
        <w:rPr>
          <w:lang w:val="sw-KE"/>
        </w:rPr>
        <w:t xml:space="preserve"> anajiita El Bethel au Mungu wa nyumba ya Mungu:</w:t>
      </w:r>
    </w:p>
    <w:p>
      <w:pPr>
        <w:pStyle w:val="QUOTES"/>
        <w:rPr>
          <w:lang w:val="sw-KE"/>
        </w:rPr>
      </w:pPr>
      <w:r>
        <w:rPr>
          <w:lang w:val="sw-KE"/>
        </w:rPr>
        <w:t>Kisha malaika wa Mungu [Mal'ak HaElohim] akaniambia katika ndoto, "Jacob," na mimi akasema, "Mimi hapa!" Akasema, "... Mimi ni Mungu wa Betheli [El Bethel], ambapo mafuta nguzo na nadhiri kwangu Sasa ondoka, kwenda katika nchi hii, na kurudi katika nchi ya kuzaliwa kwako.." (Mwanzo 31:11-13, RSV)</w:t>
      </w:r>
    </w:p>
    <w:p>
      <w:pPr>
        <w:pStyle w:val="Normal"/>
        <w:rPr>
          <w:lang w:val="sw-KE"/>
        </w:rPr>
      </w:pPr>
      <w:r>
        <w:rPr>
          <w:lang w:val="sw-KE"/>
        </w:rPr>
      </w:r>
    </w:p>
    <w:p>
      <w:pPr>
        <w:pStyle w:val="Normal"/>
        <w:rPr>
          <w:lang w:val="sw-KE"/>
        </w:rPr>
      </w:pPr>
      <w:r>
        <w:rPr>
          <w:lang w:val="sw-KE"/>
        </w:rPr>
        <w:t>Katika Agano Jipya, Kristo ni Mungu inajulikana kama mafuta kuwa na Mungu wake (ambaye ni Baba). Yeye pia ni Mwana na kuhani mkuu juu ya nyumba ya baba yake:</w:t>
      </w:r>
    </w:p>
    <w:p>
      <w:pPr>
        <w:pStyle w:val="QUOTES"/>
        <w:rPr/>
      </w:pPr>
      <w:r>
        <w:rPr>
          <w:lang w:val="sw-KE"/>
        </w:rPr>
        <w:t>Wewe wapenda uadilifu na kuchukia uovu, kwa hiyo Mungu, Mungu wako amekuweka wakfu na mafuta ya furaha zaidi ya wandugu yako "(Ebr. 1:09, RSV)</w:t>
      </w:r>
    </w:p>
    <w:p>
      <w:pPr>
        <w:pStyle w:val="QUOTES"/>
        <w:rPr>
          <w:lang w:val="sw-KE"/>
        </w:rPr>
      </w:pPr>
      <w:r>
        <w:rPr>
          <w:lang w:val="sw-KE"/>
        </w:rPr>
        <w:br/>
        <w:t>Lakini Kristo alikuwa mwaminifu katika nyumba ya Mungu kama mwana. Na sisi ni nyumba yake kama tukishikamana sana na ujasiri wetu na fahari katika matumaini yetu. (Ebr. 3:06, RSV)</w:t>
      </w:r>
    </w:p>
    <w:p>
      <w:pPr>
        <w:pStyle w:val="QUOTES"/>
        <w:rPr>
          <w:lang w:val="sw-KE"/>
        </w:rPr>
      </w:pPr>
      <w:r>
        <w:rPr>
          <w:lang w:val="sw-KE"/>
        </w:rPr>
        <w:br/>
        <w:t>Na kwa kuwa tuna kuhani mkuu juu ya nyumba ya Mungu, (Ebr. 10:21, UV).</w:t>
      </w:r>
    </w:p>
    <w:p>
      <w:pPr>
        <w:pStyle w:val="Normal"/>
        <w:rPr>
          <w:lang w:val="sw-KE"/>
        </w:rPr>
      </w:pPr>
      <w:r>
        <w:rPr>
          <w:lang w:val="sw-KE"/>
        </w:rPr>
      </w:r>
    </w:p>
    <w:p>
      <w:pPr>
        <w:pStyle w:val="Normal"/>
        <w:rPr>
          <w:lang w:val="sw-KE"/>
        </w:rPr>
      </w:pPr>
      <w:r>
        <w:rPr>
          <w:lang w:val="sw-KE"/>
        </w:rPr>
        <w:t>Katika fungu kwamba ifuatavyo, Mungu [El] wa Betheli asili unaanza kumea upya ili kubariki na kuwafundisha Yakobo. Kutokana na vifungu kabla na Yakobo maoni baadaye katika Mwanzo 48:15-16, ni dhahiri kwamba Mungu wa Betheli lazima kuwa malaika wa YHVH. uwiano kati ya shughuli zake hapa na mechi yake ya awali kwa Hajiri na Ibrahimu ni dhahiri</w:t>
      </w:r>
    </w:p>
    <w:p>
      <w:pPr>
        <w:pStyle w:val="QUOTES"/>
        <w:rPr>
          <w:lang w:val="sw-KE"/>
        </w:rPr>
      </w:pPr>
      <w:r>
        <w:rPr>
          <w:lang w:val="sw-KE"/>
        </w:rPr>
        <w:t>Kisha Mungu [Elohim] akamwambia Yakobo, "Simama, uende hadi Betheli na kukaa huko;. Na kufanya madhabahu huko kwa Mungu [El], ambaye alionekana wewe wakati wewe wakakimbia mbele ya Esau, ndugu yako" Yakobo akamwambia nyumba yake ... "Basi na sisi kujitokeza na kwenda Betheli, nami fanya madhabahu ya Mungu [El], ambaye akajibu nami katika siku ya shida yangu na amekuwa pamoja nami katika njia ambayo mimi na kutoweka." ... Hivyo, Yakobo alikuja Luzu (yaani Betheli) ... Na akajenga madhabahu huko na kuitwa mahali El Bethel [Ebr. Mungu wa nyumba ya Mungu], kwa sababu kuna Mungu alitokea [Ebr. Elohim (Mungu) yalikuwa wazi - hii ni kwa wingi na imekuwa kueleweka na wachambuzi wa marabi kuwa akimaanisha Malaika - yaani, akimaanisha ni malaika wa Elohim ambaye alizungumza kama YHVH na malaika mwingine kuonekana wakipanda na kushuka juu ya ngazi, hawa wote ni elohim] naye wakati naye akakimbia toka uso wa ndugu yake. ... Na Mungu [Elohim] alionekana Yakobo tena, alipokuja kutoka Padan-aramu, na akambariki. ... Pia Mungu [Elohim] akamwambia:.. "Mimi ni Mungu Mwenyezi [El Shaddai] Muzidi na kuongezeka, taifa na kampuni ya mataifa itatoka, na wafalme watakuja kutoka mwili wako nchi niliyowapa Ibrahimu na Isaka nawapa; na kwa uzao wako baada ya mimi kutoa hii ardhi ". Kisha Mungu [Elohim] akapanda kutoka kwake katika mahali ambapo yeye aliyesema naye. (Mwanzo 35:1-13 NKJV)</w:t>
      </w:r>
    </w:p>
    <w:p>
      <w:pPr>
        <w:pStyle w:val="Normal"/>
        <w:rPr>
          <w:lang w:val="sw-KE"/>
        </w:rPr>
      </w:pPr>
      <w:r>
        <w:rPr>
          <w:lang w:val="sw-KE"/>
        </w:rPr>
      </w:r>
    </w:p>
    <w:p>
      <w:pPr>
        <w:pStyle w:val="Normal"/>
        <w:rPr>
          <w:lang w:val="sw-KE"/>
        </w:rPr>
      </w:pPr>
      <w:r>
        <w:rPr>
          <w:lang w:val="sw-KE"/>
        </w:rPr>
        <w:t>Tena, kama na Ibrahimu na Isaka (Mwanzo 28:3) Malaika anaongea kama El Shadday, hivyo kuonyesha ni Mal'ak El Shadday au Mtume ambaye ni kuzungumza.</w:t>
      </w:r>
    </w:p>
    <w:p>
      <w:pPr>
        <w:pStyle w:val="Normal"/>
        <w:rPr>
          <w:b/>
          <w:b/>
          <w:lang w:val="sw-KE"/>
        </w:rPr>
      </w:pPr>
      <w:r>
        <w:rPr>
          <w:lang w:val="sw-KE"/>
        </w:rPr>
        <w:br/>
      </w:r>
      <w:r>
        <w:rPr>
          <w:b/>
          <w:lang w:val="sw-KE"/>
        </w:rPr>
        <w:t>4.2 Uso wa Mungu</w:t>
      </w:r>
    </w:p>
    <w:p>
      <w:pPr>
        <w:pStyle w:val="Normal"/>
        <w:rPr>
          <w:lang w:val="sw-KE"/>
        </w:rPr>
      </w:pPr>
      <w:r>
        <w:rPr>
          <w:lang w:val="sw-KE"/>
        </w:rPr>
        <w:t>Juu ya kurudi kwa kukutana na Esau, "mtu" Jacob hukutana na inashindana na yeye asubuhi. Jacob analinganisha uzoefu huu kuwa ni ile ya kuona Mungu [Elohim] "uso kwa uso," na majina ya mahali, "uso wa Mungu." Ni wazi, hii "mtu" kuzaa uwepo wa Mungu katika yeye mwenyewe.</w:t>
      </w:r>
    </w:p>
    <w:p>
      <w:pPr>
        <w:pStyle w:val="QUOTES"/>
        <w:rPr>
          <w:lang w:val="sw-KE"/>
        </w:rPr>
      </w:pPr>
      <w:r>
        <w:rPr>
          <w:lang w:val="sw-KE"/>
        </w:rPr>
        <w:t>Ndipo Yakobo akabaki peke yake, na mtu aliyepigana pamoja naye mpaka kuvunja wa siku. Sasa alipoona kuwa yeye si kutawala juu yake, Yesu akamgusa tundu ya hip wake, na tundu ya hip Yakobo alikuwa nje ya pamoja kama yeye aliyepigana pamoja naye. Akasema, "Basi mimi kwenda, kwa ajili ya mapumziko ya siku." Lakini huyo akasema, "Mimi si basi wewe kwenda isipokuwa kubariki mimi!" Basi akamwambia, "Jina lako nani?" Akasema, "Yakobo." Akasema, "jina wako nao tena akamwita Yakobo, lakini Israeli, kwani wewe Jihadi pamoja na Mungu [Elohim] na kwa watu, na kuwa na nguvu zaidi." Yakobo akamwuliza, akisema, "Niambie jina lako, mimi nasali." Akasema, "Kwa nini basi, kuuliza juu ya jina langu?" Akambariki yake huko. Na Yakobo akapaita mahali Peniel [Ebr. Uso wa Mungu]: ". Kwa kuwa amemwona Mungu [Elohim] uso kwa uso, na nafsi yangu imeokoka" (Mwanzo 32:24-30 NKJV)</w:t>
      </w:r>
    </w:p>
    <w:p>
      <w:pPr>
        <w:pStyle w:val="Normal"/>
        <w:rPr>
          <w:lang w:val="sw-KE"/>
        </w:rPr>
      </w:pPr>
      <w:r>
        <w:rPr>
          <w:lang w:val="sw-KE"/>
        </w:rPr>
        <w:br/>
        <w:t>Baada ya karne, nabii Hosea ulitokana kukumbuka tukio hili. Jacob alisema kuwa Jihadi pamoja na Mungu [Elohim]. Katika aya hii au ijayo Mungu Elohim ni sawa na Malaika.</w:t>
      </w:r>
    </w:p>
    <w:p>
      <w:pPr>
        <w:pStyle w:val="QUOTES"/>
        <w:rPr/>
      </w:pPr>
      <w:r>
        <w:rPr>
          <w:lang w:val="sw-KE"/>
        </w:rPr>
        <w:t>Alimchukua nduguye kwa kisigino katika tumbo, na kwa nguvu zake alijitahidi na Mungu [Elohim]. Ndiyo, yeye Jihadi pamoja na Malaika na kushinda, yeye analia, na walitaka neema kutoka kwake. Akakuta naye katika Betheli, na kuna alipoongea na sisi - Hiyo ni, Bwana Mungu wa Majeshi. Bwana ni ukumbusho wake. (Hos. 12:3-5 NKJV)</w:t>
      </w:r>
    </w:p>
    <w:p>
      <w:pPr>
        <w:pStyle w:val="QUOTES"/>
        <w:rPr>
          <w:lang w:val="sw-KE"/>
        </w:rPr>
      </w:pPr>
      <w:r>
        <w:rPr>
          <w:lang w:val="sw-KE"/>
        </w:rPr>
      </w:r>
    </w:p>
    <w:p>
      <w:pPr>
        <w:pStyle w:val="Normal"/>
        <w:rPr>
          <w:lang w:val="sw-KE"/>
        </w:rPr>
      </w:pPr>
      <w:r>
        <w:rPr>
          <w:lang w:val="sw-KE"/>
        </w:rPr>
        <w:t>Katika Hosea 12:05 mrefu Bwana Mungu wa Majeshi si kawaida YHVH majeshi. Badala yake, wasomaji Kiyahudi YHVH, Elohim HaSabaoth au YHVH, Mungu wa majeshi. Basi Malaika ni inajulikana kama YHVH, [the] Mungu wa majeshi. Hii sambamba Kristo kama Kapteni wa majeshi Mbinguni katika Yoshua 05:15. (Angalia pia Mat 24:30-31;. 1Thes 4:16;. Jude 14;. Ufunuo 19:13-14)</w:t>
        <w:br/>
        <w:br/>
        <w:t>Kabla ya kuondoka sehemu hii tunahitaji pia kukumbuka kwamba Kristo inawakilisha "uso wa Mungu" na sisi:</w:t>
      </w:r>
    </w:p>
    <w:p>
      <w:pPr>
        <w:pStyle w:val="QUOTES"/>
        <w:rPr>
          <w:lang w:val="sw-KE"/>
        </w:rPr>
      </w:pPr>
      <w:r>
        <w:rPr>
          <w:lang w:val="sw-KE"/>
        </w:rPr>
        <w:t>Yesu akamwambia, "Mimi nimekuwa pamoja nanyi muda mrefu, na bado hamjui mimi, Philip Aliyeniona mimi amemwona Baba;?? Jinsi gani unaweza kusema,` Tuonyeshe Baba '" (Yohana 14:09, UV)</w:t>
      </w:r>
    </w:p>
    <w:p>
      <w:pPr>
        <w:pStyle w:val="QUOTES"/>
        <w:rPr>
          <w:lang w:val="sw-KE"/>
        </w:rPr>
      </w:pPr>
      <w:r>
        <w:rPr>
          <w:lang w:val="sw-KE"/>
        </w:rPr>
        <w:br/>
        <w:t>Kwa maana ni Mungu ambaye alisema, "ni lazima mwanga uangaze kutoka gizani," ndiye imeangaza katika mioyo yetu na kutupatia mwanga wa ujuzi wa utukufu wa Mungu katika uso wa Kristo. (2Wakorintho 4:06, UV)</w:t>
      </w:r>
    </w:p>
    <w:p>
      <w:pPr>
        <w:pStyle w:val="QUOTES"/>
        <w:rPr>
          <w:lang w:val="sw-KE"/>
        </w:rPr>
      </w:pPr>
      <w:r>
        <w:rPr>
          <w:lang w:val="sw-KE"/>
        </w:rPr>
        <w:br/>
        <w:t>Yeye ni mfano wa Mungu asiyeonekana, mzaliwa wa kwanza wa viumbe vyote (Kol. 1:15, RSV).</w:t>
      </w:r>
    </w:p>
    <w:p>
      <w:pPr>
        <w:pStyle w:val="Normal"/>
        <w:rPr>
          <w:b/>
          <w:b/>
          <w:lang w:val="sw-KE"/>
        </w:rPr>
      </w:pPr>
      <w:r>
        <w:rPr>
          <w:b/>
          <w:lang w:val="sw-KE"/>
        </w:rPr>
      </w:r>
    </w:p>
    <w:p>
      <w:pPr>
        <w:pStyle w:val="Normal"/>
        <w:rPr>
          <w:b/>
          <w:b/>
          <w:lang w:val="sw-KE"/>
        </w:rPr>
      </w:pPr>
      <w:r>
        <w:rPr>
          <w:b/>
          <w:lang w:val="sw-KE"/>
        </w:rPr>
        <w:t>4.3 Malaika wa ukombozi</w:t>
      </w:r>
    </w:p>
    <w:p>
      <w:pPr>
        <w:pStyle w:val="Normal"/>
        <w:rPr>
          <w:lang w:val="sw-KE"/>
        </w:rPr>
      </w:pPr>
      <w:r>
        <w:rPr>
          <w:lang w:val="sw-KE"/>
        </w:rPr>
        <w:t>Kumbukumbu ya mwisho ya Angel katika Mwanzo ni wakati Jacob huwabariki wana wa Yusufu, Efraimu na Manase. Hapa Jacob wazi wito Mungu [Elohim] ya baba yake na Mungu [Elohim] ambaye kuulisha maisha yake yote kwa muda mrefu mpaka siku ile, "Malaika aliyemkomboa mimi." uhusiano na Kristo ni dhahiri (taz. Gal 3:13;. 4:05). Katika matumizi ya baadaye, "Malaika Redeems," akawa ya kuitwa, "malaika wa ukombozi." Wa maslahi zaidi ni kwamba kulishwa mrefu (kama katika Mungu ambaye kulishwa) maana shepherded. Wazi, malaika wa ukombozi pia ni Mchungaji wa Israeli. Hii waziwazi unajumuisha yeye pamoja na Kristo kama mchungaji mwema (Yoh. 10:14).</w:t>
      </w:r>
    </w:p>
    <w:p>
      <w:pPr>
        <w:pStyle w:val="QUOTES"/>
        <w:rPr>
          <w:lang w:val="sw-KE"/>
        </w:rPr>
      </w:pPr>
      <w:r>
        <w:rPr>
          <w:lang w:val="sw-KE"/>
        </w:rPr>
        <w:t>Akambariki Yusufu, akasema: "Mungu [Elohim], ambaye kabla ya baba zangu, Ibrahimu na Isaka walitembea, Mungu aliye na kulishwa [shepherded] mimi maisha yangu yote kwa muda mrefu hadi leo, Malaika aliyeniokoa na maovu yote, baraka wavulana. " (Mwanzo 48:15-16 NKJV)</w:t>
      </w:r>
    </w:p>
    <w:p>
      <w:pPr>
        <w:pStyle w:val="Normal"/>
        <w:rPr>
          <w:lang w:val="sw-KE"/>
        </w:rPr>
      </w:pPr>
      <w:r>
        <w:rPr>
          <w:lang w:val="sw-KE"/>
        </w:rPr>
      </w:r>
    </w:p>
    <w:p>
      <w:pPr>
        <w:pStyle w:val="Normal"/>
        <w:rPr>
          <w:lang w:val="sw-KE"/>
        </w:rPr>
      </w:pPr>
      <w:r>
        <w:rPr>
          <w:lang w:val="sw-KE"/>
        </w:rPr>
        <w:t>Mapema Ibrahimu aliiambia mtumishi wake kwamba yeye kutembea kabla ya YHVH, na katika kifungu huo wanajulikana YHVH kutoka Angel wake (Mwanzo 24:40 Wakati). Katika Mwanzo 48:15-16 Yakobo anasema kuwa wake (grand-) baba Ibrahimu kutembea kabla ya Elohim ambaye alikuwa Malaika au Mal'ak. Hii si kinyume. Mal'ak wa YHVH alikuwa Elohim wa Abrahamu, Isaka na Yakobo (yaani, mafuta Elohim na Elohim wake, ambaye ni Mungu wa juu kuwa Bwana wao na kipenzi na mkombozi), lakini hakuwa na kitu cha ibada zao . Badala ya Mwenyezi Mungu au El Shadday, alikuwa mmoja wao walikuwa wakiwaabudu. Walipokikaribia naye kwa njia ya Mal'ak yake ambaye alikuwa ameteuliwa juu yao. Hii sambamba New Testament dhana ya Wakristo zifuatazo Mungu na Kristo na inakaribia Mungu kwa njia ya Kristo:</w:t>
      </w:r>
    </w:p>
    <w:p>
      <w:pPr>
        <w:pStyle w:val="QUOTES"/>
        <w:rPr>
          <w:lang w:val="sw-KE"/>
        </w:rPr>
      </w:pPr>
      <w:r>
        <w:rPr>
          <w:lang w:val="sw-KE"/>
        </w:rPr>
        <w:t>Muwe na wafuasi wa Mungu kama watoto wapendwa; (Efe. 5:01, KJV).</w:t>
      </w:r>
    </w:p>
    <w:p>
      <w:pPr>
        <w:pStyle w:val="QUOTES"/>
        <w:rPr>
          <w:lang w:val="sw-KE"/>
        </w:rPr>
      </w:pPr>
      <w:r>
        <w:rPr>
          <w:lang w:val="sw-KE"/>
        </w:rPr>
        <w:br/>
        <w:t xml:space="preserve">Kama mtu yeyote kunitumikia anifuate; na nilipo mimi ndipo na mtumishi wangu atakapokuwa mtu kunitumikia naye mapenzi ya Baba yangu, heshima. (Yohana 12:26, </w:t>
      </w:r>
      <w:r>
        <w:rPr>
          <w:rFonts w:cs="Cambria Math" w:ascii="Cambria Math" w:hAnsi="Cambria Math"/>
          <w:lang w:val="sw-KE"/>
        </w:rPr>
        <w:t>​​</w:t>
      </w:r>
      <w:r>
        <w:rPr>
          <w:lang w:val="sw-KE"/>
        </w:rPr>
        <w:t>KJV)</w:t>
      </w:r>
    </w:p>
    <w:p>
      <w:pPr>
        <w:pStyle w:val="QUOTES"/>
        <w:rPr>
          <w:lang w:val="sw-KE"/>
        </w:rPr>
      </w:pPr>
      <w:r>
        <w:rPr>
          <w:lang w:val="sw-KE"/>
        </w:rPr>
        <w:br/>
        <w:t>Na chochote mtakachoomba kwa jina langu nitafanya, ili Baba atukuzwe ndani ya Mwana. (Yohana 14:13, KJV)</w:t>
      </w:r>
    </w:p>
    <w:p>
      <w:pPr>
        <w:pStyle w:val="Normal"/>
        <w:rPr>
          <w:b/>
          <w:b/>
          <w:sz w:val="28"/>
          <w:szCs w:val="28"/>
          <w:lang w:val="sw-KE"/>
        </w:rPr>
      </w:pPr>
      <w:r>
        <w:rPr>
          <w:b/>
          <w:sz w:val="28"/>
          <w:szCs w:val="28"/>
          <w:lang w:val="sw-KE"/>
        </w:rPr>
      </w:r>
    </w:p>
    <w:p>
      <w:pPr>
        <w:pStyle w:val="Normal"/>
        <w:rPr>
          <w:b/>
          <w:b/>
          <w:sz w:val="28"/>
          <w:szCs w:val="28"/>
          <w:lang w:val="sw-KE"/>
        </w:rPr>
      </w:pPr>
      <w:r>
        <w:rPr>
          <w:b/>
          <w:sz w:val="28"/>
          <w:szCs w:val="28"/>
          <w:lang w:val="sw-KE"/>
        </w:rPr>
        <w:t>5. Musa na Malaika</w:t>
      </w:r>
    </w:p>
    <w:p>
      <w:pPr>
        <w:pStyle w:val="Normal"/>
        <w:rPr>
          <w:b/>
          <w:b/>
          <w:lang w:val="sw-KE"/>
        </w:rPr>
      </w:pPr>
      <w:r>
        <w:rPr>
          <w:b/>
          <w:lang w:val="sw-KE"/>
        </w:rPr>
        <w:br/>
        <w:t>5.1 Anwani ya Stephen</w:t>
      </w:r>
    </w:p>
    <w:p>
      <w:pPr>
        <w:pStyle w:val="Normal"/>
        <w:rPr>
          <w:lang w:val="sw-KE"/>
        </w:rPr>
      </w:pPr>
      <w:r>
        <w:rPr>
          <w:lang w:val="sw-KE"/>
        </w:rPr>
        <w:t>Kanisa la Mungu kutoka karne ya kwanza imekubali kwamba mmoja ambaye alizungumza na kilichokuwa kinawaka moto, yule alisema amri kumi katika mlima wa Sinai, mmoja ambaye aliongoza Israeli ya jangwani, yule kuzungumza na Musa katika mtu wa kwanza, ni Kristo kabla ya kuzaliwa kwake na binadamu. Kwa mfano, Paulo aliandika:</w:t>
      </w:r>
    </w:p>
    <w:p>
      <w:pPr>
        <w:pStyle w:val="QUOTES"/>
        <w:rPr>
          <w:lang w:val="sw-KE"/>
        </w:rPr>
      </w:pPr>
      <w:r>
        <w:rPr>
          <w:lang w:val="sw-KE"/>
        </w:rPr>
        <w:t>Nataka kujua, ndugu zangu, kwamba babu zetu wote walikuwa chini ya wingu, na kwamba wote walivuka bahari, na vyote tulibatizwa katika Musa katika wingu na katika bahari, na wote wakala chakula huo usio wa kawaida na wote wakanywa huo isiyo ya kawaida ya kunywa. Maana walikunywa kutoka Rock isiyo ya kawaida ambayo, akawafuata, na Rock ndiye Kristo. (1Kor. 10:1-4, RSV)</w:t>
      </w:r>
    </w:p>
    <w:p>
      <w:pPr>
        <w:pStyle w:val="Normal"/>
        <w:rPr>
          <w:lang w:val="sw-KE"/>
        </w:rPr>
      </w:pPr>
      <w:r>
        <w:rPr>
          <w:lang w:val="sw-KE"/>
        </w:rPr>
        <w:br/>
        <w:t>Hata hivyo, Biblia ni wazi kuwa, malaika wa YHVH ambaye alifanya mambo haya yote na zaidi. Kanisa la kwanza kuelewa kuwa Kristo alikuwa Mal'ak au Malaika wa Mungu: (Angalia majadiliano katika Kiambatisho 5 kwa maelezo zaidi.)</w:t>
      </w:r>
    </w:p>
    <w:p>
      <w:pPr>
        <w:pStyle w:val="QUOTES"/>
        <w:rPr>
          <w:lang w:val="sw-KE"/>
        </w:rPr>
      </w:pPr>
      <w:r>
        <w:rPr>
          <w:lang w:val="sw-KE"/>
        </w:rPr>
        <w:t>Na ingawa hali yangu ni majaribio na wewe, wewe si dharau au kumdharau yangu, lakini mlinipokea kama malaika wa Mungu, kama Kristo Yesu. (Gal. 4:14, RSV)</w:t>
      </w:r>
    </w:p>
    <w:p>
      <w:pPr>
        <w:pStyle w:val="Normal"/>
        <w:rPr>
          <w:lang w:val="sw-KE"/>
        </w:rPr>
      </w:pPr>
      <w:r>
        <w:rPr>
          <w:lang w:val="sw-KE"/>
        </w:rPr>
        <w:br/>
        <w:t>Ushahidi wa wazi wa uelewa wa nafasi ya Kristo kama malaika wa YHVH katika Kanisa la kwanza hupatikana katika hotuba ya Stefano katika Matendo 7. Muhimu sana ni Aya 30-38. Katika mstari wa 30 Musa anaona Angel na anasikia sauti ya Bwana. Katika aya ya 35, Musa ni alimtuma kuwa mkombozi, kwa mkono au misaada ya kusaidia Angel. Katika aya ya 38, ni wazi alisema kuwa, malaika wa Mungu ambaye alitoa Sheria kwa Israeli kupitia Musa. Stephen Maoni ya kuweka msingi kwa ajili ya kuchunguza zaidi ya Agano la Kale rekodi ya kujishughulisha Musa na Malaika wa YHVH:</w:t>
      </w:r>
    </w:p>
    <w:p>
      <w:pPr>
        <w:pStyle w:val="QUOTES"/>
        <w:rPr>
          <w:lang w:val="sw-KE"/>
        </w:rPr>
      </w:pPr>
      <w:r>
        <w:rPr>
          <w:lang w:val="sw-KE"/>
        </w:rPr>
        <w:t>"Miaka arobaini ilipotimia, malaika wa Bwana akamtokea, katika mwali wa moto, kijitini, katika bara ya Mlima Sinai Wakati Musa alipoona hayo, alishangaa kuona, na kama akasogea karibu ili kuchunguza. , sauti ya Bwana likamjia, kusema, `Mimi ni Mungu wa baba yako -. Mungu wa Abrahamu, Mungu wa Isaka, na Mungu wa Yakobo ' Na Mose akatetemeka kwa hofu na wala hakuthubutu kutazama '. Kisha Bwana akamwambia, "Vua viatu yako mbali ya miguu yako, maana mahali kusimama ni nchi takatifu. Nina hakika kuonekana mateso ya watu wangu kule Misri, na nimesikia kilio chao na kuja kuwaokoa. Basi sasa, nitakutuma Misri. "Huyu Mose ndiye yule walikanusha wakisema,` Ni nani aliyekuweka wewe kuwa kiongozi na mwamuzi wetu? Mungu ni moja alimtuma Mose huyo awe kiongozi na mkombozi, kwa mkono wa malaika ambaye alimtokea katika kichaka .... Hii ni yeye ambaye alikuwa katika kusanyiko jangwani na Malaika aliyeongea naye mlimani Sinai pamoja na babu zetu, ambaye alipokea maneno yaletayo uzima atupe sisi. " (Matendo 7:30-38, NKJV)</w:t>
      </w:r>
    </w:p>
    <w:p>
      <w:pPr>
        <w:pStyle w:val="Normal"/>
        <w:rPr>
          <w:lang w:val="sw-KE"/>
        </w:rPr>
      </w:pPr>
      <w:r>
        <w:rPr>
          <w:lang w:val="sw-KE"/>
        </w:rPr>
      </w:r>
    </w:p>
    <w:p>
      <w:pPr>
        <w:pStyle w:val="Normal"/>
        <w:rPr>
          <w:lang w:val="sw-KE"/>
        </w:rPr>
      </w:pPr>
      <w:r>
        <w:rPr>
          <w:lang w:val="sw-KE"/>
        </w:rPr>
        <w:t>Hapa ni mstari wa 38 katika tafsiri kadhaa za kisasa Kiingereza na paraphrase.</w:t>
      </w:r>
    </w:p>
    <w:p>
      <w:pPr>
        <w:pStyle w:val="QUOTES"/>
        <w:rPr>
          <w:lang w:val="sw-KE"/>
        </w:rPr>
      </w:pPr>
      <w:r>
        <w:rPr>
          <w:lang w:val="sw-KE"/>
        </w:rPr>
        <w:t xml:space="preserve">Huyu ndiye ambaye katika mkutano jangwani (jangwani) alikuwa go-kati kwa Malaika aliyeongea naye mlimani Sinai na baba zetu, na alipokea ujumbe hai (maneno ambayo bado hai) kuwa kukabidhiwa kwetu. (Biblia </w:t>
      </w:r>
      <w:r>
        <w:rPr>
          <w:rStyle w:val="Hps"/>
          <w:lang w:val="sw-KE"/>
        </w:rPr>
        <w:t>zimeongeza muonekano</w:t>
      </w:r>
      <w:r>
        <w:rPr>
          <w:lang w:val="sw-KE"/>
        </w:rPr>
        <w:t>)</w:t>
        <w:br/>
        <w:br/>
        <w:t>Huyu alikuwa mtu ambaye katika mkutano katika jangwa kati kati ya malaika aliyeongea naye mlimani Sinai na baba zetu; alipokea maneno hai kupewa kwetu. (Moffatt)</w:t>
      </w:r>
    </w:p>
    <w:p>
      <w:pPr>
        <w:pStyle w:val="QUOTES"/>
        <w:rPr>
          <w:lang w:val="sw-KE"/>
        </w:rPr>
      </w:pPr>
      <w:r>
        <w:rPr>
          <w:lang w:val="sw-KE"/>
        </w:rPr>
        <w:br/>
        <w:t>Katika kanisa katika jangwa hili alikuwa mtu ambaye alikuwa mpatanishi kati ya malaika ambao walikuwa kuzungumza naye juu ya Mlima Sinai na baba zetu. Huyu alikuwa mtu ambaye alipokea maneno, wanaoishi maneno, ambayo wangepewa na wewe. (Phillip wa)</w:t>
      </w:r>
    </w:p>
    <w:p>
      <w:pPr>
        <w:pStyle w:val="QUOTES"/>
        <w:rPr>
          <w:lang w:val="sw-KE"/>
        </w:rPr>
      </w:pPr>
      <w:r>
        <w:rPr>
          <w:lang w:val="sw-KE"/>
        </w:rPr>
        <w:br/>
        <w:t>Kwa jangwani, Musa alikuwa go-kati ya - mpatanishi kati ya watu wa Israeli na Malaika akawapa Sheria ya Mungu - Neno Hai - juu ya Mlima Sinai. (Biblia Hai)</w:t>
      </w:r>
    </w:p>
    <w:p>
      <w:pPr>
        <w:pStyle w:val="Normal"/>
        <w:rPr>
          <w:b/>
          <w:b/>
          <w:lang w:val="sw-KE"/>
        </w:rPr>
      </w:pPr>
      <w:r>
        <w:rPr>
          <w:b/>
          <w:lang w:val="sw-KE"/>
        </w:rPr>
      </w:r>
    </w:p>
    <w:p>
      <w:pPr>
        <w:pStyle w:val="Normal"/>
        <w:rPr>
          <w:b/>
          <w:b/>
          <w:lang w:val="sw-KE"/>
        </w:rPr>
      </w:pPr>
      <w:r>
        <w:rPr>
          <w:b/>
          <w:lang w:val="sw-KE"/>
        </w:rPr>
        <w:t>5.2 Angel katika Bush</w:t>
      </w:r>
    </w:p>
    <w:p>
      <w:pPr>
        <w:pStyle w:val="Normal"/>
        <w:rPr>
          <w:lang w:val="sw-KE"/>
        </w:rPr>
      </w:pPr>
      <w:r>
        <w:rPr>
          <w:lang w:val="sw-KE"/>
        </w:rPr>
        <w:t>Musa kwanza kukutana Malaika wakati inaonekana katika kichaka kilichokuwa kinawaka moto. Kama Musa puuza kuona tunaambiwa kwamba YHVH anaona na anaongea. Aidha, msemaji anajitambulisha kama Mungu [Elohi - fomu ya umoja wa Elohim] wa Abrahamu, Isaka na Yakobo. Mungu wa Abrahamu, Isaka na Yakobo, malaika wa ukombozi kama tulivyoona katika Mwanzo 48:15-16. Mwisho, Angel zituma Musa kurudi Misri na ahadi ya misaada yake katika jitihada zake.</w:t>
        <w:br/>
        <w:br/>
        <w:t>Kukumbuka pia kwamba Stephen alisema kwamba Mungu alimtuma Musa kutoa Israeli kwa mkono wa Malaika kusaidia akamtokea, kwa hiyo ni dhahiri kutokana na akaunti hii kwamba Angel upande wa YHVH, YHVH, na Elohim, hutumika kwa kubadilishana kuelezea moja na chombo hicho.</w:t>
      </w:r>
    </w:p>
    <w:p>
      <w:pPr>
        <w:pStyle w:val="QUOTES"/>
        <w:rPr>
          <w:lang w:val="sw-KE"/>
        </w:rPr>
      </w:pPr>
      <w:r>
        <w:rPr>
          <w:lang w:val="sw-KE"/>
        </w:rPr>
        <w:t>Sasa Musa naendelea kundi la Yethro yake baba mkwe, kuhani wa Midiani. Na yeye aliongoza kundi nyuma ya jangwa, akafika Horebu, mlima wa Mungu. Malaika wa Bwana akamtokea, katika mwali wa moto kutoka katikati ya kijiti. ... Kisha Musa akasema, "Mimi sasa hugeuka upande na kuona mbele mkuu, ..." Basi, Bwana [YHVH] waliona kwamba potoka na kuangalia, Mungu [Elohim] akamwita kutoka katikati ya kijiti, akasema, "Musa, Musa!" Akasema, "Mimi hapa." Kisha akasema, "Wala msikaribie mahali hapa Vua viatu yako mbali ya miguu yako, maana mahali kusimama ni nchi takatifu.." Aidha alisema, "Mimi ni Mungu wa baba yako - Mungu [Elohi] wa Abrahamu, Mungu wa Isaka, na Mungu wa Yakobo." Na Musa kuficha uso wake, kwa maana alikuwa na hofu ya kuangalia juu ya Mungu [Elohim].</w:t>
      </w:r>
    </w:p>
    <w:p>
      <w:pPr>
        <w:pStyle w:val="QUOTES"/>
        <w:rPr>
          <w:lang w:val="sw-KE"/>
        </w:rPr>
      </w:pPr>
      <w:r>
        <w:rPr>
          <w:lang w:val="sw-KE"/>
        </w:rPr>
        <w:t>"Njoo sasa, kwa hiyo, na nitakutuma kwa Farao ... mimi shaka kuwa na wewe ...." (Kutoka 3:1-6,10-12, NKJV)</w:t>
      </w:r>
    </w:p>
    <w:p>
      <w:pPr>
        <w:pStyle w:val="QUOTES"/>
        <w:ind w:left="0" w:right="187" w:hanging="0"/>
        <w:rPr>
          <w:lang w:val="sw-KE"/>
        </w:rPr>
      </w:pPr>
      <w:r>
        <w:rPr>
          <w:lang w:val="sw-KE"/>
        </w:rPr>
      </w:r>
    </w:p>
    <w:p>
      <w:pPr>
        <w:pStyle w:val="Normal"/>
        <w:rPr>
          <w:lang w:val="sw-KE"/>
        </w:rPr>
      </w:pPr>
      <w:r>
        <w:rPr>
          <w:lang w:val="sw-KE"/>
        </w:rPr>
        <w:t>Inashangaza kuona kwamba katika kupita Malaika aliyeongea kwa Elohim wake, yaani Mungu Baba, na kufanyika Elohim cheo kama moja ya mamlaka iliyokabidhiwa, pia alikuwa na mamlaka na kwa upande wengine mteule - katika kesi hii Musa - kuwa Elohim na kubeba jina kama ishara ya mamlaka iliyokabidhiwa. Hivyo, Musa alikuwa Mal'ak kwa Malaika na Elohim na ndugu yake Haruni. Haruni alikuwa kwa upande Mal'ak kwa Elohim wake, Musa.</w:t>
      </w:r>
    </w:p>
    <w:p>
      <w:pPr>
        <w:pStyle w:val="QUOTES"/>
        <w:rPr>
          <w:lang w:val="sw-KE"/>
        </w:rPr>
      </w:pPr>
      <w:r>
        <w:rPr>
          <w:lang w:val="sw-KE"/>
        </w:rPr>
        <w:t>Yeye [Haruni] watasema kwa ajili yenu kwa watu, na atakuwa kinywa kwa ajili yenu, nanyi mtakuwa kama Mungu kwake [uliokuwa unawaka. Elohim]. (Kutoka 4:16, RSV)</w:t>
      </w:r>
    </w:p>
    <w:p>
      <w:pPr>
        <w:pStyle w:val="Normal"/>
        <w:rPr>
          <w:lang w:val="sw-KE"/>
        </w:rPr>
      </w:pPr>
      <w:r>
        <w:rPr>
          <w:lang w:val="sw-KE"/>
        </w:rPr>
      </w:r>
    </w:p>
    <w:p>
      <w:pPr>
        <w:pStyle w:val="Normal"/>
        <w:rPr>
          <w:b/>
          <w:b/>
          <w:lang w:val="sw-KE"/>
        </w:rPr>
      </w:pPr>
      <w:r>
        <w:rPr>
          <w:b/>
          <w:lang w:val="sw-KE"/>
        </w:rPr>
        <w:t>5.3 Angel katika Cloud</w:t>
      </w:r>
    </w:p>
    <w:p>
      <w:pPr>
        <w:pStyle w:val="Normal"/>
        <w:rPr>
          <w:lang w:val="sw-KE"/>
        </w:rPr>
      </w:pPr>
      <w:r>
        <w:rPr>
          <w:lang w:val="sw-KE"/>
        </w:rPr>
        <w:t>Katika vifungu vifuatavyo tunaambiwa kwamba YHVH alikuwepo katika wingu kama yeye aliongoza Israeli. Sisi pia ni kuwaambia kwamba alikuwa ni Malaika ambaye aliongoza Israeli na kwamba harakati ya wingu kushikamana na harakati za malaika. Kwa mara nyingine tena Malaika wa YHVH ni kutambuliwa na YHVH.</w:t>
      </w:r>
    </w:p>
    <w:p>
      <w:pPr>
        <w:pStyle w:val="QUOTES"/>
        <w:rPr>
          <w:lang w:val="sw-KE"/>
        </w:rPr>
      </w:pPr>
      <w:r>
        <w:rPr>
          <w:lang w:val="sw-KE"/>
        </w:rPr>
        <w:t>Na Bwana iliwatangulia kwa siku katika nguzo ya wingu kuongoza njia, na usiku katika nguzo ya moto ili kuwapa mwanga, ili kwenda na mchana na usiku. (Kutoka 13:21, NKJV)</w:t>
      </w:r>
    </w:p>
    <w:p>
      <w:pPr>
        <w:pStyle w:val="QUOTES"/>
        <w:rPr>
          <w:lang w:val="sw-KE"/>
        </w:rPr>
      </w:pPr>
      <w:r>
        <w:rPr>
          <w:lang w:val="sw-KE"/>
        </w:rPr>
      </w:r>
    </w:p>
    <w:p>
      <w:pPr>
        <w:pStyle w:val="QUOTES"/>
        <w:rPr>
          <w:lang w:val="sw-KE"/>
        </w:rPr>
      </w:pPr>
      <w:r>
        <w:rPr>
          <w:lang w:val="sw-KE"/>
        </w:rPr>
        <w:t>Na malaika wa Mungu, ambao walikwenda mbele ya jeshi la Israeli, wakiongozwa na akaenda nyuma yao; na nguzo ya wingu ikaondoka hapo mbele yao, na ikasimama nyuma yao.</w:t>
      </w:r>
    </w:p>
    <w:p>
      <w:pPr>
        <w:pStyle w:val="QUOTES"/>
        <w:rPr>
          <w:lang w:val="sw-KE"/>
        </w:rPr>
      </w:pPr>
      <w:r>
        <w:rPr>
          <w:lang w:val="sw-KE"/>
        </w:rPr>
        <w:t>Sasa ikawa, katika zamu ya asubuhi, ya kuwa Bwana angalia chini juu ya jeshi la Wamisri katika ile nguzo ya moto na wingu, na wasiwasi na jeshi la Wamisri. (Kutoka 14:19,24, NKJV)</w:t>
      </w:r>
    </w:p>
    <w:p>
      <w:pPr>
        <w:pStyle w:val="Normal"/>
        <w:rPr>
          <w:lang w:val="sw-KE"/>
        </w:rPr>
      </w:pPr>
      <w:r>
        <w:rPr>
          <w:lang w:val="sw-KE"/>
        </w:rPr>
        <w:br/>
        <w:t>Paulo aliandika kwamba ilikuwa ni Kristo ambaye aliongoza Israeli kwa njia ya Bahari (1Kor. 10:1-4 alinukuliwa kabla). Kwa hiyo, Malaika wa YHVH ni kutambuliwa bila kosa kama Kristo.</w:t>
      </w:r>
    </w:p>
    <w:p>
      <w:pPr>
        <w:pStyle w:val="Normal"/>
        <w:rPr>
          <w:b/>
          <w:b/>
          <w:lang w:val="sw-KE"/>
        </w:rPr>
      </w:pPr>
      <w:r>
        <w:rPr>
          <w:lang w:val="sw-KE"/>
        </w:rPr>
        <w:br/>
      </w:r>
      <w:r>
        <w:rPr>
          <w:b/>
          <w:lang w:val="sw-KE"/>
        </w:rPr>
        <w:t>5.4 Angel kama Mpaji wa Sheria</w:t>
      </w:r>
    </w:p>
    <w:p>
      <w:pPr>
        <w:pStyle w:val="Normal"/>
        <w:rPr>
          <w:lang w:val="sw-KE"/>
        </w:rPr>
      </w:pPr>
      <w:r>
        <w:rPr>
          <w:lang w:val="sw-KE"/>
        </w:rPr>
        <w:t>Katika sehemu ya 5.1, Matendo 7:38 ilitolewa mfano kuonyesha kwamba Musa alikuwa mpatanishi kati ya malaika na Israeli, kupokea Sheria kutoka Angel. rahisi ya kulinganisha Matendo 7:38 na vifungu vifuatavyo inaonyesha tena kwamba Malaika ni sawa na YHVH. dhana ya sheria ya Mungu kuwa wamechaguliwa na mikononi na Malaika wa Mungu - yaani, kupitishwa kama sheria na baraza wa Mungu na kutolewa kwa Mal'aks wake - si kushughulikiwa na katika karatasi hii, lakini ni alibainisha katika kupita kutoka michache ya maneno ya Agano Jipya:</w:t>
      </w:r>
    </w:p>
    <w:p>
      <w:pPr>
        <w:pStyle w:val="QUOTES"/>
        <w:rPr>
          <w:lang w:val="sw-KE"/>
        </w:rPr>
      </w:pPr>
      <w:r>
        <w:rPr>
          <w:lang w:val="sw-KE"/>
        </w:rPr>
        <w:t>Wewe ambaye alipata sheria kama kutolewa kwa malaika na lakini hamkuitii. (Matendo 7:53, RSV)</w:t>
      </w:r>
    </w:p>
    <w:p>
      <w:pPr>
        <w:pStyle w:val="QUOTES"/>
        <w:rPr>
          <w:lang w:val="sw-KE"/>
        </w:rPr>
      </w:pPr>
      <w:r>
        <w:rPr>
          <w:lang w:val="sw-KE"/>
        </w:rPr>
        <w:br/>
        <w:t>Kwa nini basi, Sheria? Ilikuwa aliongeza kwa sababu ya makosa, hata watoto waje ambaye ahadi yamefikiwa na ililetwa na malaika kwa njia ya mpatanishi. (Gal. 3:19, RSV)</w:t>
      </w:r>
    </w:p>
    <w:p>
      <w:pPr>
        <w:pStyle w:val="QUOTES"/>
        <w:rPr>
          <w:lang w:val="sw-KE"/>
        </w:rPr>
      </w:pPr>
      <w:r>
        <w:rPr>
          <w:lang w:val="sw-KE"/>
        </w:rPr>
      </w:r>
    </w:p>
    <w:p>
      <w:pPr>
        <w:pStyle w:val="QUOTES"/>
        <w:rPr>
          <w:lang w:val="sw-KE"/>
        </w:rPr>
      </w:pPr>
      <w:r>
        <w:rPr>
          <w:lang w:val="sw-KE"/>
        </w:rPr>
        <w:t>Basi Musa akapanda, pia Haruni, Nadad, na Abihu, na watu sabini wa wazee wa Israeli, wakamwona Mungu [Elohim] wa Israeli. Na kulikuwa na chini ya miguu yake kama ilivyokuwa kazi lami ya yakuti samawi, na ilikuwa kama mbinguni sana katika ufafanuzi wake. Lakini juu ya hao wakuu wa wana wa Israeli hakuwa na ataweka mkono wake. Basi, akaona Mungu [Elohim], wakala na kunywa. Ndipo Bwana [YHVH] akamwambia Musa, "Njoo kwangu juu ya mlima na kuwa huko;. Na nami nitakupa mbao za mawe, na sheria na amri ambayo nilizoandika, ili uwafunze wao" Basi Musa akaondoka na msaidizi wake Yoshua, Musa akapanda mlimani. ... Basi Musa akapanda mlimani, na wingu kufunikwa mlima. Sasa utukufu wa Bwana [YHVH] ilitua juu ya Mlima Sinai, na wingu kufunikwa siku sita. Na siku ya saba akamwita Musa toka kati ya wingu. ... Basi Musa akaingia kati ya wingu, akapanda mlimani. ... (Kutoka 24:9-18, NKJV)</w:t>
      </w:r>
    </w:p>
    <w:p>
      <w:pPr>
        <w:pStyle w:val="QUOTES"/>
        <w:rPr>
          <w:lang w:val="sw-KE"/>
        </w:rPr>
      </w:pPr>
      <w:r>
        <w:rPr>
          <w:lang w:val="sw-KE"/>
        </w:rPr>
        <w:br/>
        <w:t>[Na Bwana akamwambia Musa] 'Lakini wewe, kusimama hapa na mimi, na nitasema na wewe amri zote, na amri, na hukumu ambayo kuwafundisha yao, ili kuchunguza yao katika nchi ambayo Mimi ni kuwapatia wamiliki. ' (Kum. 5:31, NKJV)</w:t>
      </w:r>
    </w:p>
    <w:p>
      <w:pPr>
        <w:pStyle w:val="Normal"/>
        <w:rPr>
          <w:lang w:val="sw-KE"/>
        </w:rPr>
      </w:pPr>
      <w:r>
        <w:rPr>
          <w:lang w:val="sw-KE"/>
        </w:rPr>
        <w:br/>
        <w:t>Katika fungu hili sisi pia kumbuka kuwa Wazee wa Israeli walipoona Elolim wa Israeli ilikuwa kutambuliwa mapema kama malaika wa ukombozi.</w:t>
      </w:r>
    </w:p>
    <w:p>
      <w:pPr>
        <w:pStyle w:val="Normal"/>
        <w:rPr>
          <w:b/>
          <w:b/>
          <w:lang w:val="sw-KE"/>
        </w:rPr>
      </w:pPr>
      <w:r>
        <w:rPr>
          <w:lang w:val="sw-KE"/>
        </w:rPr>
        <w:br/>
      </w:r>
      <w:r>
        <w:rPr>
          <w:b/>
          <w:lang w:val="sw-KE"/>
        </w:rPr>
        <w:t>5.5 Angel kama uwepo wa Mungu</w:t>
      </w:r>
    </w:p>
    <w:p>
      <w:pPr>
        <w:pStyle w:val="Normal"/>
        <w:rPr>
          <w:lang w:val="sw-KE"/>
        </w:rPr>
      </w:pPr>
      <w:r>
        <w:rPr>
          <w:lang w:val="sw-KE"/>
        </w:rPr>
        <w:t>Mapema tuliona Jacob wito Angel ambaye yeye aliyepigana, uso wa Mungu. Kwa hili alikuwa na maana ya kuwa Mungu "sasa" au "alifanya wazi" katika mtu wa Angel. Katika wakati dhana hii ilitengenezwa kikamilifu zaidi na Malaika ilikuja kujulikana kama malaika wa wake (au) uwepo (yaani Mtume wa uwepo wa Mungu). Angel (aliyekuwa Kristo kutoka juu) alikuwa katika kazi athari kama Emmanuel au Mungu na kwetu kwa muda mrefu kabla ya kuzaliwa kama binadamu.</w:t>
        <w:br/>
        <w:br/>
        <w:t>Katika mafungu haya YHVH na malaika wa uwepo wake huwa ni tofauti na yule mwingine. Hii inaweza kueleweka kama sisi kutambua kwamba kuwepo kwa Mungu Baba kama Shadday El au YHVH wa majeshi, alikuwa anajulikana kwa Israeli. Waliabudu YHVH wa majeshi lakini ieleweke kwamba yeye watendea na alikuwepo nao kwa mtu wa Mtume wake au Malaika, ambaye kwa mujibu wa kuwakilisha YHVH wa Majeshi na kugawana asili yake Mungu, wao pia kama YHVH.</w:t>
      </w:r>
    </w:p>
    <w:p>
      <w:pPr>
        <w:pStyle w:val="QUOTES"/>
        <w:rPr>
          <w:lang w:val="sw-KE"/>
        </w:rPr>
      </w:pPr>
      <w:r>
        <w:rPr>
          <w:lang w:val="sw-KE"/>
        </w:rPr>
        <w:t>Kwa maana alisema, "Hakika wao ni watu wangu, watoto ambao si uongo." Basi akawa Mwokozi wao. Katika mateso yao yote yeye aliteswa, na malaika wa uwepo wake akawaokoa; katika upendo wake na huruma, aliwakomboa mwenyewe; na alichukua yao na akawachukua siku zote za kale. (Isaya 63:8-9, NKJV)</w:t>
      </w:r>
    </w:p>
    <w:p>
      <w:pPr>
        <w:pStyle w:val="QUOTES"/>
        <w:rPr>
          <w:lang w:val="sw-KE"/>
        </w:rPr>
      </w:pPr>
      <w:r>
        <w:rPr>
          <w:lang w:val="sw-KE"/>
        </w:rPr>
        <w:br/>
        <w:t>"Na kwa sababu aliwapenda baba zenu, kwa sababu hiyo aliwachagua wazao wao baada yao na Yesu aliwatoa Misri na uwepo wake, kwa uwezo wake mkuu." (Kum. 4:37 NKJV)</w:t>
      </w:r>
    </w:p>
    <w:p>
      <w:pPr>
        <w:pStyle w:val="QUOTES"/>
        <w:rPr>
          <w:lang w:val="sw-KE"/>
        </w:rPr>
      </w:pPr>
      <w:r>
        <w:rPr>
          <w:lang w:val="sw-KE"/>
        </w:rPr>
        <w:br/>
        <w:t>'Wakati sisi kupiga kelele kwa Bwana [YHVH] na kusikia sauti zetu na alimtuma malaika na aliyetutoa Misri, ...' (Hesabu 20:16 NKJV)</w:t>
      </w:r>
    </w:p>
    <w:p>
      <w:pPr>
        <w:pStyle w:val="Normal"/>
        <w:rPr>
          <w:lang w:val="sw-KE"/>
        </w:rPr>
      </w:pPr>
      <w:r>
        <w:rPr>
          <w:lang w:val="sw-KE"/>
        </w:rPr>
        <w:br/>
        <w:t>Mapema tuliona mfano wa Mal'ak kuonekana na kuzungumza na Ibrahimu na Yakobo kama kwamba walikuwa El Shadday au Mwenyezi Mungu katika nafsi ya kwanza. Katika kutoka, kama mikataba Angel pamoja na Musa na Israeli mfano mwingine wa "uwazi" ya Malaika wa YHVH kama yeye anaongea kwa niaba ya YHVH wa Majeshi hutokea. Katika tukio la "uwazi" ni "wazi" kwamba utambulisho wake ni kupotea na udanganyifu ameumbwa kuwa ni YHVH wa majeshi wakisema kwa mtu wa kwanza.</w:t>
        <w:br/>
        <w:br/>
        <w:t>Katika kutoka 33 tunasoma kwamba YHVH atawatuma malaika wake mbele ya Israeli, bali kwamba yeye (YHVH) si kwenda pamoja nao kati yao. YHVH wa Majeshi (waliobaki mbinguni) hakuwa, katika mtu wa kwanza, kuongoza Israeli kutoka Misri wala yeye kuongozana Israeli katika nchi ya ahadi. Alikuwa ni Malaika wa YHVH ambaye alifanya mambo haya. Lakini katika mfano huu, Angel hivyo mawasiliano kwa uwazi maneno ya YHVH wa majeshi, sisi ni wa kushoto na hisia kwamba ni YHVH wa Majeshi katika mtu wa kwanza ambaye mazungumzo na Musa.</w:t>
      </w:r>
    </w:p>
    <w:p>
      <w:pPr>
        <w:pStyle w:val="Normal"/>
        <w:rPr>
          <w:lang w:val="sw-KE"/>
        </w:rPr>
      </w:pPr>
      <w:r>
        <w:rPr>
          <w:lang w:val="sw-KE"/>
        </w:rPr>
        <w:br/>
        <w:t>Hali hii inaonekana confuses Musa (kumbuka kwamba Kiyahudi la Malaika ni Mal'ak na tu maana ya "Mjumbe"), bila kutambua ni Malaika wa YHVH sana ambaye yeye ni conversing ambao kuongozana Israeli. Labda Musa mawazo Mal'ak mwingine itakuwa kwa ajili ya kwenda na Israeli. Kwa kiwango chochote, baada ya maombi, YHVH wa Majeshi (bado anasema kupitia Malaika) reassures Musa kuwa Yeye kikamilifu sasa na Israeli. Hii inaweza tu kama Angel kwenda na Israel ni malaika wa uwepo wa Mungu.</w:t>
      </w:r>
    </w:p>
    <w:p>
      <w:pPr>
        <w:pStyle w:val="QUOTES"/>
        <w:rPr>
          <w:lang w:val="sw-KE"/>
        </w:rPr>
      </w:pPr>
      <w:r>
        <w:rPr>
          <w:lang w:val="sw-KE"/>
        </w:rPr>
        <w:t>"Na mimi kutuma Angel wangu mbele yenu, nami kuwafukuza Wakanaani na Mwamori, na Mhiti, na Mperizi, na Mhivi, na Myebusi Go hadi nchi ijaayo maziwa na asali;. Kwa maana mimi si kwenda juu katikati yako, nisije ikuchukue njiani, maana wewe ni ngumu ngumu watu."</w:t>
      </w:r>
    </w:p>
    <w:p>
      <w:pPr>
        <w:pStyle w:val="QUOTES"/>
        <w:rPr>
          <w:lang w:val="sw-KE"/>
        </w:rPr>
      </w:pPr>
      <w:r>
        <w:rPr>
          <w:lang w:val="sw-KE"/>
        </w:rPr>
        <w:t>Kisha Musa akamwambia Bwana, "Tazama, wewe kusema kwangu, 'Lete juu ya watu hawa.' Lakini bado napenda kujua nani utakayemtuma pamoja nami Hata hivyo wamesema,. 'Najua kwa jina, na wewe pia kupatikana neema mbele zangu.' Sasa basi, mimi kuomba, ikiwa nimepata neema mbele yako, unionyeshe sasa njia yako, ili nipate kujua, na ili nipate neema mbele yako Na. Kuzingatia kwamba taifa hili ni watu wako. " Akasema, "mbele yangu [Ebr. Panim maana uso au mtu] kwenda na wewe, nami nitawapumzisha." Kisha akamwambia, "Kama uwepo wako hauendi pamoja nasi, wala aliyetuleta huku kutoka hapa Kwa jinsi basi ijulikane kwamba watu wako na nimepata neema mbele yako, isipokuwa wewe kwenda na sisi.? Hiyo tutakuwa na tofauti, watu wako na mimi, na watu wote walio juu ya uso wa dunia. " Kisha Bwana akamwambia Musa, "Mimi pia jambo hili kwa kuwa amesema; kwa maana umepata neema mbele zangu, na Mimi najua wewe kwa jina." (Kutoka 33:2-3,12-17, NKJV)</w:t>
      </w:r>
    </w:p>
    <w:p>
      <w:pPr>
        <w:pStyle w:val="Normal"/>
        <w:rPr>
          <w:lang w:val="sw-KE"/>
        </w:rPr>
      </w:pPr>
      <w:r>
        <w:rPr>
          <w:lang w:val="sw-KE"/>
        </w:rPr>
        <w:br/>
        <w:t>Vifungu vifuatavyo kurudia ahadi kuwa malaika wa YHVH kwenda mbele ya Israeli. Kumbuka kwamba yeye ana mamlaka ya kusamehe dhambi (lakini si kama hasira), na kwamba jina la Mungu ni ndani yake. Hii ina maana kwamba asili, mamlaka na tabia ya Mungu ni katika Malaika. Kuna wengi kwa Kristo sambamba katika dhana hii.</w:t>
      </w:r>
    </w:p>
    <w:p>
      <w:pPr>
        <w:pStyle w:val="QUOTES"/>
        <w:rPr>
          <w:lang w:val="sw-KE"/>
        </w:rPr>
      </w:pPr>
      <w:r>
        <w:rPr>
          <w:lang w:val="sw-KE"/>
        </w:rPr>
        <w:t>"Tazama, mimi namtuma Malaika mbele yako, ili kulinda wewe juu ya njia na kuleta mahali nilipokutengenezea Jitunzeni mbele yake na kuisikia sauti yake, wala waasi dhidi yake., Kwa maana hatawasamehe yako makosa; kwa jina langu limo ndani yake Lakini kama sikilizeni kwa makini sauti yake na kufanya yote iliyosema, basi nitakuwa adui kwa maadui zenu na adui wa adui yako Wakati Malaika wangu huenda kabla yenu, na kuwaleta ninyi.. katika Waamori, na Mhiti, na Mperizi, na Mkanaani, na Mhivi, na Myebusi, na mimi Msamehevu nje, "(Kut. 23:20-23, RSV)</w:t>
      </w:r>
    </w:p>
    <w:p>
      <w:pPr>
        <w:pStyle w:val="QUOTES"/>
        <w:rPr>
          <w:lang w:val="sw-KE"/>
        </w:rPr>
      </w:pPr>
      <w:r>
        <w:rPr>
          <w:lang w:val="sw-KE"/>
        </w:rPr>
        <w:br/>
        <w:t>"Lakini sasa kwenda, risasi watu pahali ambapo niliyokuambia wewe, tazama, malaika wangu kwenda mbele yenu ...." (Kutoka 32:34, UV)</w:t>
      </w:r>
    </w:p>
    <w:p>
      <w:pPr>
        <w:pStyle w:val="Normal"/>
        <w:rPr>
          <w:b/>
          <w:b/>
          <w:sz w:val="28"/>
          <w:szCs w:val="28"/>
          <w:lang w:val="sw-KE"/>
        </w:rPr>
      </w:pPr>
      <w:r>
        <w:rPr>
          <w:lang w:val="sw-KE"/>
        </w:rPr>
        <w:br/>
      </w:r>
      <w:r>
        <w:rPr>
          <w:b/>
          <w:sz w:val="28"/>
          <w:szCs w:val="28"/>
          <w:lang w:val="sw-KE"/>
        </w:rPr>
        <w:t>6. Malaika wa Agano</w:t>
      </w:r>
    </w:p>
    <w:p>
      <w:pPr>
        <w:pStyle w:val="Normal"/>
        <w:rPr>
          <w:lang w:val="sw-KE"/>
        </w:rPr>
      </w:pPr>
      <w:r>
        <w:rPr>
          <w:lang w:val="sw-KE"/>
        </w:rPr>
        <w:t>Si tu alikuwa malaika wa YHVH malika wa ukombozi na Malaika wa Wakati, lakini alikuwa pia kueleweka kuwa mmoja ambaye alifanya agano na Israeli katika Sinai.</w:t>
        <w:br/>
        <w:br/>
        <w:t xml:space="preserve">Katika Malaki 3:01, ni alitabiri ya kwamba Angel (au Mtume) wa Agano ambaye alikuwa akitafuta Israeli atakuja na hekalu lake. Tunajua kwamba Mtume alikuwa Kristo (tazama MT 11:10, Mk 1:02, Lk 1:76;... 7:27). Hata hivyo, ambao hawakuwa Malaki na wasikilizaji wake kuelewa kuwa Malaika wa Agano? Wakamtambua kama malaika ambao kushughulikiwa Israeli katika Waamuzi 2:1-4 kusema kuwa yeye alifanya agano na Israeli. (Ingawa si kushughulikiwa hapa, wote Maagano Kale na </w:t>
      </w:r>
      <w:r>
        <w:rPr>
          <w:rStyle w:val="Hps"/>
          <w:lang w:val="sw-KE"/>
        </w:rPr>
        <w:t>Mpya</w:t>
      </w:r>
      <w:r>
        <w:rPr>
          <w:lang w:val="sw-KE"/>
        </w:rPr>
        <w:t xml:space="preserve"> ni kufanywa kati ya YHVH wa Majeshi au Mungu Baba na Israeli (iwe kimwili au ya kiroho) Kristo. Kama Mal'ak ya Mungu ni Mpatanishi wa Maagano haya na kwa hiyo, kilikuwa kwa niaba ya Mungu Baba au YHVH wa Majeshi aliongea kwa Israeli kwa Bokimu). Tena Kristo unahitajika kuwa malaika wa YHVH.</w:t>
      </w:r>
    </w:p>
    <w:p>
      <w:pPr>
        <w:pStyle w:val="QUOTES"/>
        <w:rPr>
          <w:lang w:val="sw-KE"/>
        </w:rPr>
      </w:pPr>
      <w:r>
        <w:rPr>
          <w:lang w:val="sw-KE"/>
        </w:rPr>
        <w:t>Sasa malaika wa Bwana akapanda kutoka Gilgali kwenda Bokimu. Akasema, "Mimi nimewaleta ninyi mkwee kutoka Misri, na nikawatia katika nchi niliyowaapia baba zenu kuwapa mimi alisema, 'Mimi kamwe kuvunja agano langu na wewe, nanyi msifanye agano na wenyeji wa. nchi hii; zibomosheni madhabahu zao '. Lakini hamkuisikia sauti yangu ni nini hilo ulilolifanya hiyo mimi nilisema zaidi, Mimi sitawafukuza watoke mbele zenu;.? Lakini watakuwa mbavuni mwenu, na miungu yao itakuwa ni tanzi kwako ". Wakati Malaika wa Bwana alisema maneno hayo kwa watu wote wa Israeli, watu wakainua sauti zao na kulia. (Amu 2:1-4, RSV)</w:t>
      </w:r>
    </w:p>
    <w:p>
      <w:pPr>
        <w:pStyle w:val="QUOTES"/>
        <w:rPr>
          <w:lang w:val="sw-KE"/>
        </w:rPr>
      </w:pPr>
      <w:r>
        <w:rPr>
          <w:lang w:val="sw-KE"/>
        </w:rPr>
        <w:br/>
        <w:t xml:space="preserve">Tazama, namtuma mjumbe wangu, naye wazi njia mbele zangu. Na Bwana ambaye ni kutafuta atakuwa ghafla kuja hekalu lake, hata Malaika wa Agano, ambaye katika wewe furaha. Tazama, anakuja, asema Bwana wa majeshi. (Malaki 3:01, Tafsiri </w:t>
      </w:r>
      <w:r>
        <w:rPr>
          <w:rStyle w:val="Hps"/>
          <w:lang w:val="sw-KE"/>
        </w:rPr>
        <w:t>Mpya</w:t>
      </w:r>
      <w:r>
        <w:rPr>
          <w:lang w:val="sw-KE"/>
        </w:rPr>
        <w:t>)</w:t>
      </w:r>
    </w:p>
    <w:p>
      <w:pPr>
        <w:pStyle w:val="QUOTES"/>
        <w:rPr>
          <w:lang w:val="sw-KE"/>
        </w:rPr>
      </w:pPr>
      <w:r>
        <w:rPr>
          <w:lang w:val="sw-KE"/>
        </w:rPr>
      </w:r>
    </w:p>
    <w:p>
      <w:pPr>
        <w:pStyle w:val="Normal"/>
        <w:rPr>
          <w:b/>
          <w:b/>
          <w:sz w:val="28"/>
          <w:szCs w:val="28"/>
          <w:lang w:val="sw-KE"/>
        </w:rPr>
      </w:pPr>
      <w:r>
        <w:rPr>
          <w:b/>
          <w:sz w:val="28"/>
          <w:szCs w:val="28"/>
          <w:lang w:val="sw-KE"/>
        </w:rPr>
        <w:t>7. Balaamu na Malaika</w:t>
      </w:r>
    </w:p>
    <w:p>
      <w:pPr>
        <w:pStyle w:val="Normal"/>
        <w:rPr>
          <w:lang w:val="sw-KE"/>
        </w:rPr>
      </w:pPr>
      <w:r>
        <w:rPr>
          <w:lang w:val="sw-KE"/>
        </w:rPr>
        <w:br/>
        <w:t>Sisi tunaona malaika wa YHVH kukabiliana na Balaamu katika Hesabu 22-23. Tena hatua Angel na maelekezo ("kusema neno tu niliyowaambieni") ni sawa na wa YHVH. Hapa Elohim ni wazi Malaika wa YHVH wakati yeye hubeba jina na mamlaka ya YHVH.</w:t>
        <w:br/>
        <w:t>(Tazama karatasi Mafundisho ya Balaamu na Balaamu Unabii (No. 204).)</w:t>
      </w:r>
    </w:p>
    <w:p>
      <w:pPr>
        <w:pStyle w:val="QUOTES"/>
        <w:rPr>
          <w:lang w:val="sw-KE"/>
        </w:rPr>
      </w:pPr>
      <w:r>
        <w:rPr>
          <w:lang w:val="sw-KE"/>
        </w:rPr>
        <w:br/>
        <w:t>Kisha Mungu [Elohim] hasira ilikuwa ilipingwa kwa sababu yeye [Balaamu] akaenda, na malaika wa Bwana alichukua msimamo wake katika njia kama adui dhidi yake. Na yeye alikuwa amepanda punda wake na watumishi wake wawili walikuwa pamoja naye. Sasa punda akamwona malaika wa Bwana amesimama njiani na upanga wazi mkononi mwake, ... Na wakati punda akamwona malaika wa Bwana, akajilaza chini ya Balaamu; hivyo hasira yake Balaamu alikuwa ilipingwa, na akampiga punda kwa fimbo yake. Ndipo Bwana akakifunua kinywa cha punda, naye akamwambia Balaamu, "Nimefanya nini na wewe, kwa kuwa akampiga zangu mara tatu hizi?" ... Ndipo Bwana akafunua macho ya Balaamu, akamwona malaika wa Bwana amesimama njiani na upanga wazi mkononi mwake, naye akainama kichwa, akaanguka gorofa ya uso wake. ... Malaika wa Bwana akamwambia, Tazama, nimekuja nje kusimama dhidi yenu, kwa sababu njia yako ni ya uongo mbele yangu. "Kisha malaika wa Bwana akamwambia Balaamu," Enenda pamoja na watu, lakini tu neno kwamba mimi kuzungumza na wewe, kwamba semeni. "Basi Balaamu akaenda pamoja na wakuu wa Balaki. Balaamu akamwambia Balaki, "Angalia, mimi nimekujieni Sasa!, Na mimi wakati wote na mamlaka yoyote ya kusema neno lolote kwamba Mungu [Elohim] unaweka katika kinywa changu, sina budi kusema.?" ... Basi Balaamu akamwambia Balaki, "Simama na sadaka zenu za kuteketezwa, na nitakwenda, labda Bwana atakuja kukutana kwangu, na chochote anaonyesha mimi nitawaambieni." ... Na Mungu [Elohim] alikutana Balaamu, ... Ndipo Bwana akatia neno katika kinywa chake Balaamu, akasema, "Rudi kwa Balaki, na hivyo semeni." ... Ndipo Bwana akaonana na Balaamu, na kuweka neno katika kinywa chake, akasema, "Rudi kwa Balaki, na hivyo semeni." (Hesabu 22:22-23:16, NKJV)</w:t>
      </w:r>
    </w:p>
    <w:p>
      <w:pPr>
        <w:pStyle w:val="Normal"/>
        <w:rPr>
          <w:lang w:val="sw-KE"/>
        </w:rPr>
      </w:pPr>
      <w:r>
        <w:rPr>
          <w:lang w:val="sw-KE"/>
        </w:rPr>
        <w:br/>
        <w:t>Matatizo na Malaika na Balaamu na mafundisho ya Balaamu wamekuwa kwenye majarida ya Wanikolai (No. 202) na mafundisho ya Balaamu na Balaamu Unabii (No. 204).</w:t>
      </w:r>
    </w:p>
    <w:p>
      <w:pPr>
        <w:pStyle w:val="Normal"/>
        <w:rPr>
          <w:lang w:val="sw-KE"/>
        </w:rPr>
      </w:pPr>
      <w:r>
        <w:rPr>
          <w:lang w:val="sw-KE"/>
        </w:rPr>
        <w:br/>
      </w:r>
      <w:r>
        <w:rPr>
          <w:b/>
          <w:sz w:val="28"/>
          <w:szCs w:val="28"/>
          <w:lang w:val="sw-KE"/>
        </w:rPr>
        <w:t>8. Yoshua na Malaika</w:t>
      </w:r>
    </w:p>
    <w:p>
      <w:pPr>
        <w:pStyle w:val="Normal"/>
        <w:rPr>
          <w:lang w:val="sw-KE"/>
        </w:rPr>
      </w:pPr>
      <w:r>
        <w:rPr>
          <w:lang w:val="sw-KE"/>
        </w:rPr>
        <w:br/>
        <w:t>Malaika pia alionekana kwa Yoshua katika kivuli cha Kamanda wa jeshi wa YHVH, kuwa inajulikana kama YHVH.</w:t>
      </w:r>
    </w:p>
    <w:p>
      <w:pPr>
        <w:pStyle w:val="QUOTES"/>
        <w:rPr>
          <w:lang w:val="sw-KE"/>
        </w:rPr>
      </w:pPr>
      <w:r>
        <w:rPr>
          <w:lang w:val="sw-KE"/>
        </w:rPr>
        <w:t>Wakati Yoshua alikuwa na Yeriko, akainua macho yake na kuangalia, na tazama, mtu amesimama mbele yake na upanga wazi mkononi mwake; na Yoshua akamwendea, akamwambia, "Je, wewe ni kwa ajili yetu, au kwa wapinzani wetu ? " Akasema, "La, lakini kama kamanda wa jeshi la Bwana [YHVH] nimekuja sasa." Na Yoshua akaanguka kifudifudi, wakamwabudu, na akamwambia, "Je, bwana wangu jitihada mtumishi wake?" Na kamanda wa Bwana [YHVH] jeshi akamwambia Yoshua, "Vua viatu vyako miguuni mwako; maana mahali kusimama ni takatifu." Yoshua akafanya hivyo. Sasa Yeriko alipokuwa amefungwa kutoka ndani na kutoka bila sababu ya watu wa Israeli, hakuna akatoka, na hakuna aliingia Bwana [YHVH] akamwambia Yoshua, "Tazama, nimewapa Yeriko katika mkono wako, na mfalme wake na watu hodari wa vita. " (Yos 5:13-06:02, UV)</w:t>
      </w:r>
    </w:p>
    <w:p>
      <w:pPr>
        <w:pStyle w:val="Normal"/>
        <w:rPr>
          <w:lang w:val="sw-KE"/>
        </w:rPr>
      </w:pPr>
      <w:r>
        <w:rPr>
          <w:lang w:val="sw-KE"/>
        </w:rPr>
        <w:br/>
        <w:t xml:space="preserve">Kumbuka kuwa ardhi ambapo Kamanda anasimama ni takatifu (taz. Kut 3.) Na kama YHVH mrefu ni kutumika kwa Malaika wa YHVH, hivyo YHVH ni kutumika kwa Kamanda wa jeshi wa YHVH. Hivyo, hii kuwa kufanyika mamlaka na uwepo wa YHVH ndani yake mwenyewe tu kama Malaika wa YHVH alivyofanya. Kutokana na Hosea 12:05 inajulikana mapema ambapo Angel inaitwa YHVH, Elohim wa wenyeji na pia </w:t>
      </w:r>
      <w:r>
        <w:rPr>
          <w:rStyle w:val="Hps"/>
          <w:lang w:val="sw-KE"/>
        </w:rPr>
        <w:t>Mpya</w:t>
      </w:r>
      <w:r>
        <w:rPr>
          <w:lang w:val="sw-KE"/>
        </w:rPr>
        <w:t xml:space="preserve"> vifungu Agano ambapo Kristo ni Imechezwa kama Amiri wa majeshi ya mbinguni (kwa mfano, Rev 19:11-13), ni vigumu kuepuka hitimisho kwamba Kuwa na kutokea kwa Yoshua alikuwa malaika wa YHVH, yaani, Kristo.</w:t>
      </w:r>
    </w:p>
    <w:p>
      <w:pPr>
        <w:pStyle w:val="Normal"/>
        <w:rPr>
          <w:b/>
          <w:b/>
          <w:sz w:val="28"/>
          <w:szCs w:val="28"/>
          <w:lang w:val="sw-KE"/>
        </w:rPr>
      </w:pPr>
      <w:r>
        <w:rPr>
          <w:lang w:val="sw-KE"/>
        </w:rPr>
        <w:br/>
      </w:r>
      <w:r>
        <w:rPr>
          <w:b/>
          <w:sz w:val="28"/>
          <w:szCs w:val="28"/>
          <w:lang w:val="sw-KE"/>
        </w:rPr>
        <w:t>9. Angel na Waamuzi</w:t>
      </w:r>
    </w:p>
    <w:p>
      <w:pPr>
        <w:pStyle w:val="Normal"/>
        <w:rPr>
          <w:b/>
          <w:b/>
          <w:lang w:val="sw-KE"/>
        </w:rPr>
      </w:pPr>
      <w:r>
        <w:rPr>
          <w:lang w:val="sw-KE"/>
        </w:rPr>
        <w:br/>
        <w:t>Malaika wa YHVH inaonekana idadi ya mara katika Waamuzi. Mapema tuliona mechi yake ya Israeli ambapo alitangaza mwenyewe kama Mal'ak ambaye alifanya Agano pale Sinai na Israeli. Sasa sisi kuchunguza ushiriki wake na majaji wa Israeli.</w:t>
        <w:br/>
        <w:br/>
      </w:r>
      <w:r>
        <w:rPr>
          <w:b/>
          <w:lang w:val="sw-KE"/>
        </w:rPr>
        <w:t>9.1 Gideon na Malaika</w:t>
      </w:r>
    </w:p>
    <w:p>
      <w:pPr>
        <w:pStyle w:val="Normal"/>
        <w:rPr>
          <w:lang w:val="sw-KE"/>
        </w:rPr>
      </w:pPr>
      <w:r>
        <w:rPr>
          <w:lang w:val="sw-KE"/>
        </w:rPr>
        <w:t>Akaunti ni mechi yake ya kwanza kwa Gideoni. Hapa Malaiaka suala la YHVH na YHVH ni uhuru interchanged wakati kuelezea Mtu mmoja. Inafurahisha kuona kwamba Gideon awali wito Malaika wa YHVH adone yake, aina ya bwana au bwana kutumika wa watu. Gideoni huanza kutambua hali halisi ya Angel, yeye anwani yake (katika maandishi kiwango Kiyahudi) kama Adonai. Hii ilikuwa rasmi jina la kimbinguni kutumika wakati akizungumza ya YHVH, kwa sababu "YHVH" ilionekana kuwa takatifu pia kutamka. Hata hivyo, kama na mafungu katika Mwanzo alibainisha awali, neno awali katika mstari wa 15 ilikuwa ni YHVH, na mara iliyopita Adonai na Sopherim kama walivyofanya 133 maandiko mengine, pengine kwa kuficha ukweli kuwa jina YHVH alikuwa kutumika kwa Malaika.</w:t>
      </w:r>
    </w:p>
    <w:p>
      <w:pPr>
        <w:pStyle w:val="QUOTES"/>
        <w:rPr>
          <w:lang w:val="sw-KE"/>
        </w:rPr>
      </w:pPr>
      <w:r>
        <w:rPr>
          <w:lang w:val="sw-KE"/>
        </w:rPr>
        <w:br/>
        <w:br/>
        <w:t>Sasa malaika wa Bwana alikuja na kukaa chini ya mti terebinth uliokuwa katika Ofra, ulio wa Yoashi Abiezrite, wakati mwana wake Gideon akipepeta ngano katika shinikizo, ili kuificha machoni pa Wamidiani. Malaika wa Bwana akamtokea, akamwambia, "Bwana [YHVH] ni pamoja na wewe, shujaa!" Na Gideoni akamwambia, "Ee Bwana wangu [Ebr. Adone, kutumika kwa mtu], ikiwa Bwana yu pamoja nasi, kwa nini basi ina yote yaliyotokea kwetu Na wapi? Miujiza yote ambayo baba zetu alituambia kuhusu, akisema , "Je, si Bwana, aliyetuleta huku kutoka Misri? Lakini sasa Bwana ametuacha sisi na ametutia katika mikono ya Midiani."</w:t>
      </w:r>
    </w:p>
    <w:p>
      <w:pPr>
        <w:pStyle w:val="Normal"/>
        <w:rPr>
          <w:lang w:val="sw-KE"/>
        </w:rPr>
      </w:pPr>
      <w:r>
        <w:rPr>
          <w:lang w:val="sw-KE"/>
        </w:rPr>
      </w:r>
    </w:p>
    <w:p>
      <w:pPr>
        <w:pStyle w:val="QUOTES"/>
        <w:rPr>
          <w:lang w:val="sw-KE"/>
        </w:rPr>
      </w:pPr>
      <w:r>
        <w:rPr>
          <w:lang w:val="sw-KE"/>
        </w:rPr>
        <w:t xml:space="preserve">Ndipo Bwana akageuka na yeye [wazi hii ni Malaika akageuka] na kusema, "Nenda katika hii inaweza yenu, nanyi kuwaokoa Israeli na mkono wa Midiani Je, Mimi nimewatuma.?" Basi Yesu akamwambia, "Ee Bwana [Ebr Adonai., Hii </w:t>
      </w:r>
      <w:r>
        <w:rPr>
          <w:rFonts w:cs="Cambria Math" w:ascii="Cambria Math" w:hAnsi="Cambria Math"/>
          <w:lang w:val="sw-KE"/>
        </w:rPr>
        <w:t>​​</w:t>
      </w:r>
      <w:r>
        <w:rPr>
          <w:lang w:val="sw-KE"/>
        </w:rPr>
        <w:t>ilikuwa YHVH awali lakini ilikuwa moja ya maeneo 134 iliyopita kutoka YHVH kwa Adonai na Sopherim], jinsi gani mimi kuokoa Israeli ...?" Naye Bwana akamwambia, "Hakika nitakuwa pamoja na wewe, nanyi kuwashinda Wamidiani kama mtu mmoja." Kisha akamwambia, "Kama sasa nimepata neema mbele yako, basi unionyeshe ishara kwamba ni wewe ambaye kuzungumza na kwangu, wala kuondoka kutoka hapa., Tafadhali, hata mimi kuja kwenu na kuleta sadaka yangu na kuweka mbele yako. " Akasema, "Mimi kusubiri mpaka kurudi tena."</w:t>
      </w:r>
    </w:p>
    <w:p>
      <w:pPr>
        <w:pStyle w:val="QUOTES"/>
        <w:rPr>
          <w:lang w:val="sw-KE"/>
        </w:rPr>
      </w:pPr>
      <w:r>
        <w:rPr>
          <w:lang w:val="sw-KE"/>
        </w:rPr>
      </w:r>
    </w:p>
    <w:p>
      <w:pPr>
        <w:pStyle w:val="QUOTES"/>
        <w:rPr/>
      </w:pPr>
      <w:r>
        <w:rPr>
          <w:lang w:val="sw-KE"/>
        </w:rPr>
        <w:t>Ndipo Gideoni akaingia na tayari mbuzi vijana, na mkate usiotiwa chachu ... na yeye akawatoa nje chini ya mti terebinth na kuwasilishwa kwao. Malaika wa Mungu akamwambia, "Chukua nyama na mikate isiyotiwa chachu, uiweke juu ya mwamba huu, na kumwaga mchuzi." Na alifanya hivyo. Kisha malaika wa Bwana kuweka nje ya mwisho ya wafanyakazi kwamba alikuwa katika mkono wake, akamgusa na nyama na mikate isiyotiwa chachu; na moto rose nje ya mwamba na zinazotumiwa nyama na mkate usiochachwa. Na malaika wa Bwana akaondoka mbele ya macho yake.</w:t>
        <w:br/>
        <w:br/>
        <w:t>Sasa Gideoni akaona ya kuwa ni malaika wa Bwana. Basi Gideoni alisema, "Ole wangu, Ee Bwana MUNGU [Ebr Adonai. YHVH]! Kwa kuwa nimemwona Bwana uso kwa uso." Ndipo Bwana akamwambia, "Amani kwenu, wala hofu, wala kufa." Basi Gideoni akajenga madhabahu huko kwa Bwana, na kuitwa kuwa-Bwana-Shalom [uliokuwa unawaka. Yeye Sababu Amani]. Hadi leo hii bado katika Ofra ya Abiezrites. (Amu. 6:11-24 NKJV).</w:t>
      </w:r>
    </w:p>
    <w:p>
      <w:pPr>
        <w:pStyle w:val="QUOTES"/>
        <w:rPr>
          <w:lang w:val="sw-KE"/>
        </w:rPr>
      </w:pPr>
      <w:r>
        <w:rPr>
          <w:lang w:val="sw-KE"/>
        </w:rPr>
      </w:r>
    </w:p>
    <w:p>
      <w:pPr>
        <w:pStyle w:val="Normal"/>
        <w:rPr/>
      </w:pPr>
      <w:r>
        <w:rPr>
          <w:lang w:val="sw-KE"/>
        </w:rPr>
        <w:t>Title-Bwana-Shalom, ikimaanisha kuwa Sababu Amani, ni muhimu kama ni karibu sana na jina lililotolewa kwa Masihi, yaani Mfalme wa Amani (Isa. 09:06).</w:t>
      </w:r>
    </w:p>
    <w:p>
      <w:pPr>
        <w:pStyle w:val="Normal"/>
        <w:rPr/>
      </w:pPr>
      <w:r>
        <w:rPr/>
      </w:r>
    </w:p>
    <w:p>
      <w:pPr>
        <w:pStyle w:val="Normal"/>
        <w:rPr>
          <w:b/>
          <w:b/>
          <w:lang w:val="sw-KE"/>
        </w:rPr>
      </w:pPr>
      <w:r>
        <w:rPr>
          <w:b/>
          <w:lang w:val="sw-KE"/>
        </w:rPr>
        <w:t>9.2 Wazazi wa Samsoni na Malaika</w:t>
      </w:r>
    </w:p>
    <w:p>
      <w:pPr>
        <w:pStyle w:val="Normal"/>
        <w:rPr>
          <w:lang w:val="sw-KE"/>
        </w:rPr>
      </w:pPr>
      <w:r>
        <w:rPr>
          <w:lang w:val="sw-KE"/>
        </w:rPr>
        <w:t>Baada ya wakati Malaika wa YHVH alionekana tena, wakati huu kwa wazazi wa Samson. Katika akaunti hii pointi kadhaa ni muhimu. Samsoni Manoa baba awali mashaka utambulisho wa Malaiaka. Anauliza Angel jina lake. Majibu Angel kuwa jina lake ni ajabu, mrefu katika Kiyahudi karibu kuhusiana na moja ya majina ya Kristo iliyotolewa katika Isaya 9:06.</w:t>
      </w:r>
    </w:p>
    <w:p>
      <w:pPr>
        <w:pStyle w:val="Normal"/>
        <w:rPr>
          <w:lang w:val="sw-KE"/>
        </w:rPr>
      </w:pPr>
      <w:r>
        <w:rPr>
          <w:lang w:val="sw-KE"/>
        </w:rPr>
      </w:r>
    </w:p>
    <w:p>
      <w:pPr>
        <w:pStyle w:val="Normal"/>
        <w:rPr>
          <w:lang w:val="sw-KE"/>
        </w:rPr>
      </w:pPr>
      <w:r>
        <w:rPr>
          <w:lang w:val="sw-KE"/>
        </w:rPr>
        <w:t>Wakati Manoa anatambua utambulisho wa Malaika, yeye analinganisha yake kwa Mungu au Elohim ("tumeona Mungu!"). Manoa ni wasiwasi wakati anatambua kwamba ameona Elohim wa Israeli, Malaika wa Haelohim (au malaika wa Mungu) ana kwa ana tangu hii Elohim alimwambia Musa kwamba "hakuna mtu anaweza kuona uso wangu na kuishi" (Kutoka 33: 20) uwezo au kutojiweza kwa kuangalia uso wa Elohim. lazima kuwa tegemezi juu ya shahada ya nguvu au utukufu anachagua kuonyesha. Abrahamu, Yakobo, Musa, Yoshua, na Gideon wote waliokuwa uso Angel kwa uso, na wala kufa ( ingawa Jacob wote na Gideon walikuwa na wasiwasi naye kwa kuona) Kwa kuwa Manoa na mkewe hakuwa na kuteseka madhara., Malaika lazima kuwa na alionekana katika hali isiyo ya utukufu, na hivyo kuruhusu uchunguzi wa mtu wake.</w:t>
      </w:r>
    </w:p>
    <w:p>
      <w:pPr>
        <w:pStyle w:val="QUOTES"/>
        <w:rPr>
          <w:lang w:val="sw-KE"/>
        </w:rPr>
      </w:pPr>
      <w:r>
        <w:rPr>
          <w:lang w:val="sw-KE"/>
        </w:rPr>
        <w:t>Sasa kulikuwa na mtu mmoja kutoka Sora, wa familia ya Wadani, jina lake Manoa, na mke wake alikuwa tasa, na hawakuwa na watoto. Malaika wa Bwana akamtokea mwanamke akamwambia, "Hakika sasa, wewe ni tasa na kuwa machafu na watoto, lakini atachukua mimba na kuzaa mtoto." ... Hivyo mwanamke akaenda akamwambia mume wake akisema, "mtu wa Mungu [HaElohim] likanijia, na uso wake ulikuwa kama uso wa malaika wa Mungu [HaElohim], ajabu sana, lakini mimi si kumuuliza ambapo alikuwa kutoka, na hakuwa na kuniambia jina lake ."...</w:t>
      </w:r>
    </w:p>
    <w:p>
      <w:pPr>
        <w:pStyle w:val="QUOTES"/>
        <w:rPr>
          <w:lang w:val="sw-KE"/>
        </w:rPr>
      </w:pPr>
      <w:r>
        <w:rPr>
          <w:lang w:val="sw-KE"/>
        </w:rPr>
        <w:br/>
        <w:t>Kisha Manoa akamwomba Bwana, akasema, "Ee Bwana [Ebr. Adonai, tena YHVH awali, lakini moja ya maeneo 134 YHVH alikuwa iliyopita na Adonai na Sopherim], tafadhali basi mtu wa Mungu uliyemtuma kuja kwetu tena na kufundisha sisi tutafanya nini kwa mtoto ambaye kuzaliwa. " Na Mungu [HaElohim] kusikiliza sauti ya Manoa, na malaika wa Mungu [HaElohim] alikuja mwanamke tena kama yeye alikuwa sifting shambani; lakini Manoa mume wake hakuwa pamoja naye. Kisha mwanamke akakimbia kwa haraka na kumwambia mume wake ... Basi Manoa akainuka akamfuata mke wake. Alipofika mtu, alisema, "Je, wewe ni mtu ambaye alizungumza na mama huyu?" Akasema, "Mimi ni ."...</w:t>
      </w:r>
    </w:p>
    <w:p>
      <w:pPr>
        <w:pStyle w:val="QUOTES"/>
        <w:rPr>
          <w:lang w:val="sw-KE"/>
        </w:rPr>
      </w:pPr>
      <w:r>
        <w:rPr>
          <w:lang w:val="sw-KE"/>
        </w:rPr>
      </w:r>
    </w:p>
    <w:p>
      <w:pPr>
        <w:pStyle w:val="QUOTES"/>
        <w:rPr>
          <w:lang w:val="sw-KE"/>
        </w:rPr>
      </w:pPr>
      <w:r>
        <w:rPr>
          <w:lang w:val="sw-KE"/>
        </w:rPr>
        <w:t>Kisha Manoa akamwambia malaika wa Bwana, "Tafadhali hebu detain wewe na sisi vijana kuandaa mbuzi kwa ajili yenu." Malaika wa Bwana akamwambia Manoa, "Hata wewe detain yangu, mimi si kula chakula chako Lakini kama kutoa sadaka ya kuteketezwa, lazima sadaka kwa Bwana.." (Kwa Manoa hakujua alikuwa malaika wa Bwana.) Kisha Manoa akamwambia malaika wa Bwana, "Jina lako, kwamba wakati maneno yako itatokea tupate heshima yako?" Malaika wa Bwana akamwambia, "Kwa nini waniuliza jina langu, mbona ni ajabu [Ebr peli., Kuhusiana na pele, kwa maana ya ajabu, na kutumika kwa Kristo katika Isa 09:06.]?"</w:t>
      </w:r>
    </w:p>
    <w:p>
      <w:pPr>
        <w:pStyle w:val="QUOTES"/>
        <w:rPr>
          <w:lang w:val="sw-KE"/>
        </w:rPr>
      </w:pPr>
      <w:r>
        <w:rPr>
          <w:lang w:val="sw-KE"/>
        </w:rPr>
        <w:br/>
        <w:t>Basi Manoa alichukua mbuzi vijana na sadaka ya unga, na sadaka yake juu ya mwamba kwa Bwana. Na alifanya kitu wonderous wakati Manoa na mkewe wakaangalia on: kama moto akapanda kuelekea mbinguni na madhabahu, ilitokea kwamba malaika wa Bwana akapaa katika mwali wa moto wa madhabahu. Wakati Manoa na mke wake walipoona hayo, akaanguka kifudifudi.</w:t>
        <w:br/>
        <w:br/>
        <w:t>Wakati Malaika wa Bwana akamtokea tena Manoa na mke wake, basi Manoa hakujua kwamba alikuwa malaika wa Bwana. Na Manoa akamwambia mkewe, "Sisi hakika kufa, kwa sababu tumeona Mungu [Ebr Elohim;. Manoa hakujua alikuwa ameona Elohim (sio Eloah Hakuna mtu aliyemwona)]!" Ndipo mkewe akamwambia, "Kama Bwana alikuwa na hamu ya kuua yetu, asingekuwa na kukubaliwa sadaka ya kuteketezwa na sadaka ya nafaka kutoka katika mikono yetu, wala isingewezekana umeonyesha sisi mambo yote haya, wala bila yeye kuwa na habari sisi vile mambo kama haya kwa wakati huu." (Amu. 13:2-23, NKJV)</w:t>
      </w:r>
    </w:p>
    <w:p>
      <w:pPr>
        <w:pStyle w:val="QUOTES"/>
        <w:rPr>
          <w:b/>
          <w:b/>
          <w:lang w:val="sw-KE"/>
        </w:rPr>
      </w:pPr>
      <w:r>
        <w:rPr>
          <w:b/>
          <w:lang w:val="sw-KE"/>
        </w:rPr>
      </w:r>
    </w:p>
    <w:p>
      <w:pPr>
        <w:pStyle w:val="Normal"/>
        <w:rPr>
          <w:b/>
          <w:b/>
          <w:lang w:val="sw-KE"/>
        </w:rPr>
      </w:pPr>
      <w:r>
        <w:rPr>
          <w:b/>
          <w:sz w:val="28"/>
          <w:szCs w:val="28"/>
          <w:lang w:val="sw-KE"/>
        </w:rPr>
        <w:t>10. Malaika katika siku za Wafalme</w:t>
      </w:r>
    </w:p>
    <w:p>
      <w:pPr>
        <w:pStyle w:val="Normal"/>
        <w:rPr>
          <w:b/>
          <w:b/>
          <w:lang w:val="sw-KE"/>
        </w:rPr>
      </w:pPr>
      <w:r>
        <w:rPr>
          <w:b/>
          <w:lang w:val="sw-KE"/>
        </w:rPr>
        <w:br/>
        <w:t>10.1 Daudi na malaika</w:t>
      </w:r>
    </w:p>
    <w:p>
      <w:pPr>
        <w:pStyle w:val="Normal"/>
        <w:rPr>
          <w:lang w:val="sw-KE"/>
        </w:rPr>
      </w:pPr>
      <w:r>
        <w:rPr>
          <w:lang w:val="sw-KE"/>
        </w:rPr>
        <w:t>Katika Samweli, hadithi ya Sauli na Daudi na jinsi Daudi akakimbia kwa Wafilisti kutoroka Sauli ni kumbukumbu. mwitikio wa Mabwana Mfilisti kusimamishwa Daudi na vita dhidi ya Israeli. 1Samweli 29 kumbukumbu jinsi Wafilisti wamekusanyika majeshi yao yote kwa Afeki na Daudi akapanda pamoja na Akishi ambaye aliwahi uaminifu. Wafilisti walikasirika mbele yake na kudai kuwa yeye kujiondoa. Akishi alitoa hoja kwa uaminifu wake lakini alitakiwa kupeleka Daudi na watu wake aliyoifanya. Katika majadiliano, Akishi sifa ya Daudi na wema anailinganisha yake kwa malaika wa Elohim. Hivyo uelewa wa Mal'ak wa Elohim alikuwa anajulikana miongoni mwa mataifa:</w:t>
      </w:r>
    </w:p>
    <w:p>
      <w:pPr>
        <w:pStyle w:val="QUOTES"/>
        <w:rPr>
          <w:lang w:val="sw-KE"/>
        </w:rPr>
      </w:pPr>
      <w:r>
        <w:rPr>
          <w:lang w:val="sw-KE"/>
        </w:rPr>
        <w:t>Na Akishi alifanya jibu kwa Daudi, "Najua kwamba wewe ni kama lawama mbele yangu kama malaika wa Mungu, lakini makamanda wa Wafilisti na kusema, 'Hatakuwa na kwenda pamoja nasi kwenda vitani."' (1 Sam 29:9, RSV)</w:t>
      </w:r>
    </w:p>
    <w:p>
      <w:pPr>
        <w:pStyle w:val="Normal"/>
        <w:rPr>
          <w:lang w:val="sw-KE"/>
        </w:rPr>
      </w:pPr>
      <w:r>
        <w:rPr>
          <w:lang w:val="sw-KE"/>
        </w:rPr>
        <w:br/>
        <w:t>Katika 2Samweli 14, hadithi ya mjane wa Tekoah, ambao wana vita, ni kutolewa. Alimuua moja nyingine na maisha yake kuwa aliipoteza. Hivyo urithi familia yake itakuwa kuangamia. Yeye rufaa kwa mfalme na yeye ni unafanana na Mtume wala Malaika wa Elohim katika mstari wa 17:</w:t>
      </w:r>
    </w:p>
    <w:p>
      <w:pPr>
        <w:pStyle w:val="QUOTES"/>
        <w:rPr>
          <w:lang w:val="sw-KE"/>
        </w:rPr>
      </w:pPr>
      <w:r>
        <w:rPr>
          <w:lang w:val="sw-KE"/>
        </w:rPr>
        <w:t>"Na mjakazi wako, mawazo, 'neno la bwana wangu mfalme akaniweka katika mapumziko', kwa bwana wangu mfalme ni kama malaika wa Mungu kwa kutambua mema na mabaya Bwana Mungu wako na wewe." (2 Sam 14:17, UV)</w:t>
      </w:r>
    </w:p>
    <w:p>
      <w:pPr>
        <w:pStyle w:val="Normal"/>
        <w:rPr>
          <w:lang w:val="sw-KE"/>
        </w:rPr>
      </w:pPr>
      <w:r>
        <w:rPr>
          <w:lang w:val="sw-KE"/>
        </w:rPr>
        <w:br/>
        <w:t>Malaika wa YHVH ni pia alielezea katika 2Samweli 24:16 f. Yeye inaonekana karibu kupuria cha Arauna, Myebusi. Daudi aliona kwamba malaika wa kuharibu watu na hivyo yeye ametubu dhambi yake (ya idadi ya watu) na wito kwa YHVH ambao kusimamishwa uharibifu. Daudi akaamuru kupitia Gadi yawe madhabahu YHVH.</w:t>
      </w:r>
    </w:p>
    <w:p>
      <w:pPr>
        <w:pStyle w:val="QUOTES"/>
        <w:rPr>
          <w:lang w:val="sw-KE"/>
        </w:rPr>
      </w:pPr>
      <w:r>
        <w:rPr>
          <w:lang w:val="sw-KE"/>
        </w:rPr>
        <w:t>Na wakati Malaika akaunyosha mkono wake kuelekea Yerusalemu ili kuiharibu, Bwana akaghairi katika mabaya, na akamwambia Malaika alikuwa akifanya kazi uharibifu kati ya watu, "Ni ya kutosha, sasa kukaa mkono wako." Malaika wa Bwana ulikuwa kwa uga ya Arauna Myebusi. Ndipo Daudi akasema Bwana alipoona Malaika ambaye alikuwa wakiwapiga watu, akasema, "Hakika, nimekosa, na mimi wamefanya maovu, lakini kondoo hawa, wamefanya nini Hebu mkono wako, nakusihi,? kuwa juu yangu na juu ya nyumba ya baba yangu. " Na siku hiyo Gadi akamwendea Daudi, akamwambia, "Nenda karibu, nyuma Bwana madhabahu juu ya kupuria cha Arauna, Myebusi." Basi Daudi akapanda katika neno Gadi, kama Bwana alivyomwagiza. (2 Sam 24:16-19, RSV)</w:t>
      </w:r>
    </w:p>
    <w:p>
      <w:pPr>
        <w:pStyle w:val="Normal"/>
        <w:rPr>
          <w:lang w:val="sw-KE"/>
        </w:rPr>
      </w:pPr>
      <w:r>
        <w:rPr>
          <w:lang w:val="sw-KE"/>
        </w:rPr>
        <w:br/>
        <w:t>Katika mstari wa 19 na maagizo kutoka Gadi, Daudi ni alisema kuwa maelekezo ya YHVH. Hata hivyo, katika akaunti sambamba katika 1Nyakati 21:12-30 ni Malaika ambaye anamwambia Gadi la kusema:</w:t>
      </w:r>
    </w:p>
    <w:p>
      <w:pPr>
        <w:pStyle w:val="QUOTES"/>
        <w:rPr>
          <w:lang w:val="sw-KE"/>
        </w:rPr>
      </w:pPr>
      <w:r>
        <w:rPr>
          <w:lang w:val="sw-KE"/>
        </w:rPr>
        <w:t>Na David lifted macho yake na alipomwona malaika wa Bwana amesimama kati ya nchi na mbingu, na katika mkono wake umenyoshwa upanga wazi juu ya Yerusalemu. Basi Daudi na wazee, wakiwa wamevaa magunia, wakaanguka kifudifudi.</w:t>
      </w:r>
    </w:p>
    <w:p>
      <w:pPr>
        <w:pStyle w:val="QUOTES"/>
        <w:rPr>
          <w:lang w:val="sw-KE"/>
        </w:rPr>
      </w:pPr>
      <w:r>
        <w:rPr>
          <w:lang w:val="sw-KE"/>
        </w:rPr>
        <w:t>Daudi akamwambia Mungu, "Si mimi ambaye alitoa amri kwa idadi ya watu? Ni mimi waliotenda dhambi na kufanya vibaya sana lakini kondoo hawa, wamefanya nini? Hebu mkono wako, nakusihi., Ee Bwana wangu Mungu, kuwa juu yangu na juu ya nyumba ya baba yangu, lakini basi si pigo juu ya watu wako".</w:t>
      </w:r>
    </w:p>
    <w:p>
      <w:pPr>
        <w:pStyle w:val="QUOTES"/>
        <w:rPr>
          <w:lang w:val="sw-KE"/>
        </w:rPr>
      </w:pPr>
      <w:r>
        <w:rPr>
          <w:lang w:val="sw-KE"/>
        </w:rPr>
        <w:t>Kisha malaika wa Bwana alivyomwagiza Gadi kusema kwa Daudi kwamba Daudi kwenda juu na nyuma Bwana madhabahu juu ya sakafu ya kupuria ya Ornan Myebusi. (1 Mambo ya Nyakati 21:16-18, RSV)</w:t>
      </w:r>
    </w:p>
    <w:p>
      <w:pPr>
        <w:pStyle w:val="Normal"/>
        <w:rPr>
          <w:lang w:val="sw-KE"/>
        </w:rPr>
      </w:pPr>
      <w:r>
        <w:rPr>
          <w:lang w:val="sw-KE"/>
        </w:rPr>
        <w:br/>
        <w:t>Hivyo YHVH katika akaunti katika Samweli kwa kweli expands kuonyesha kwamba sisi ni kushughulika na YHVHs mbili: Malaika wa YHVH wanaiita YHVH na YHVH kwa ajili ya nani sadaka ni kufanywa. Hii YHVH pili ambaye sadaka iliwekwa lazima YHVH wa majeshi, au Mungu Mwenyezi. kitu cha ibada ilikuwa YHVH kama YHVH Kuu au YHVH wa Majeshi na si YHVH kama Malaika wa YHVH.</w:t>
      </w:r>
    </w:p>
    <w:p>
      <w:pPr>
        <w:pStyle w:val="Normal"/>
        <w:rPr>
          <w:lang w:val="sw-KE"/>
        </w:rPr>
      </w:pPr>
      <w:r>
        <w:rPr>
          <w:lang w:val="sw-KE"/>
        </w:rPr>
      </w:r>
    </w:p>
    <w:p>
      <w:pPr>
        <w:pStyle w:val="Normal"/>
        <w:rPr>
          <w:lang w:val="sw-KE"/>
        </w:rPr>
      </w:pPr>
      <w:r>
        <w:rPr>
          <w:lang w:val="sw-KE"/>
        </w:rPr>
        <w:t>Tunajua kwa hakika kwamba kitu wa kuabudu katika Hekalu Eloah, miungu, Mungu mmoja wa kweli, ambaye alikuwa na kuwekwa jina lake huko Yerusalemu. Ni sheria ya Eloah ambayo ilifuatiwa (cf. Ezra 4:24-7:26). Eloah ni Mungu wa wenyeji.</w:t>
      </w:r>
    </w:p>
    <w:p>
      <w:pPr>
        <w:pStyle w:val="Normal"/>
        <w:rPr>
          <w:lang w:val="sw-KE"/>
        </w:rPr>
      </w:pPr>
      <w:r>
        <w:rPr>
          <w:lang w:val="sw-KE"/>
        </w:rPr>
        <w:br/>
        <w:t>Sisi pia kumbuka kuwa katika mstari wa 16 Angel zimetolewa kama amesimama kati ya nchi na mbinguni. Hiyo ni, yeye ni Imechezwa kama mpatanishi kati ya watu na Mungu. Hii sambamba na nafasi ya Kristo katika Agano Jipya:</w:t>
      </w:r>
    </w:p>
    <w:p>
      <w:pPr>
        <w:pStyle w:val="QUOTES"/>
        <w:rPr>
          <w:lang w:val="sw-KE"/>
        </w:rPr>
      </w:pPr>
      <w:r>
        <w:rPr>
          <w:lang w:val="sw-KE"/>
        </w:rPr>
        <w:t>Kwa sababu Mungu ni mmoja, na kuna mmoja anayewapatanisha watu na Mungu, binadamu Kristo Yesu, (1 Tim 2:05, RSV).</w:t>
      </w:r>
    </w:p>
    <w:p>
      <w:pPr>
        <w:pStyle w:val="Normal"/>
        <w:rPr>
          <w:b/>
          <w:b/>
          <w:lang w:val="sw-KE"/>
        </w:rPr>
      </w:pPr>
      <w:r>
        <w:rPr>
          <w:b/>
          <w:lang w:val="sw-KE"/>
        </w:rPr>
      </w:r>
    </w:p>
    <w:p>
      <w:pPr>
        <w:pStyle w:val="Normal"/>
        <w:rPr>
          <w:b/>
          <w:b/>
          <w:lang w:val="sw-KE"/>
        </w:rPr>
      </w:pPr>
      <w:r>
        <w:rPr>
          <w:b/>
          <w:lang w:val="sw-KE"/>
        </w:rPr>
        <w:t>10.2 Eliya na Malaika</w:t>
      </w:r>
    </w:p>
    <w:p>
      <w:pPr>
        <w:pStyle w:val="Normal"/>
        <w:rPr>
          <w:lang w:val="sw-KE"/>
        </w:rPr>
      </w:pPr>
      <w:r>
        <w:rPr>
          <w:lang w:val="sw-KE"/>
        </w:rPr>
        <w:t>Baada ya Eliya aliwaua makuhani wa Baali (1Waf 19), habari ilitolewa kwa Yezebeli kwa Ahabu na Yezebeli akaapa kumuua Eliya, ambapo Eliya aliamka na kukimbia kwa maisha yake. Malaika wa YHVH kupatikana na kumpa nguvu ya kuendelea.</w:t>
      </w:r>
    </w:p>
    <w:p>
      <w:pPr>
        <w:pStyle w:val="QUOTES"/>
        <w:rPr>
          <w:lang w:val="sw-KE"/>
        </w:rPr>
      </w:pPr>
      <w:r>
        <w:rPr>
          <w:lang w:val="sw-KE"/>
        </w:rPr>
        <w:t>Na yeye kuweka chini na kulala chini ya mti fulani ufagio, na tazama malaika akamgusa na kumwambia, Inuka, Kula! Na yeye nikaona, na tazama, saa kichwa yake ilikuwa keki juu ya mawe ya moto, na chupa ya maji, na kula na kunywa, na akageuka na kuweka chini. Malaika wa Bwana alirudi mara ya pili, akamgusa, akasema, Inuka, ule, kwa njia hii ni kubwa mno kwa ajili yenu. Na yeye akaondoka na kula na kunywa, akaenda katika nguvu za chakula hicho siku arobaini mchana na usiku, katika mlima wa Mungu [HaElohim], Horebu. Yule wa pango na akalala huko na tazama neno la Bwana [YHVH] wakamwendea, na akamwambia, unafanya nini hapa Eliya? Akasema Nimeona wivu kwa ajili ya Bwana, Mungu wa majeshi, kwa ajili ya wana wa Israeli wameyaacha maagano yako, nao kuzivunja madhabahu zako, na wamewaua manabii wako kwa upanga, na mimi ni wa kushoto peke yake na wao kutafuta kuchukua maisha yangu. Akasema, Go nje na kusimama juu ya mlima mbele ya Bwana [YHVH]. Na tazama, Bwana wanapita, na upepo mwingi wa nguvu [t] earing milima na kuvunja miamba katika vipande mbele ya Bwana! Bwana hakuwamo katika upepo ... na baada ya moto sauti ndogo, alikuja. (1Waf 19:5-12 Interlinear Bible)</w:t>
      </w:r>
    </w:p>
    <w:p>
      <w:pPr>
        <w:pStyle w:val="QUOTES"/>
        <w:rPr>
          <w:lang w:val="sw-KE"/>
        </w:rPr>
      </w:pPr>
      <w:r>
        <w:rPr>
          <w:lang w:val="sw-KE"/>
        </w:rPr>
      </w:r>
    </w:p>
    <w:p>
      <w:pPr>
        <w:pStyle w:val="Normal"/>
        <w:rPr/>
      </w:pPr>
      <w:r>
        <w:rPr>
          <w:lang w:val="sw-KE"/>
        </w:rPr>
        <w:t>Malaika wa YHVH Eliya alionekana na kusaidiwa na Eliya sawa Angel na YHVH. Yeye mwenyewe husema YHVH katika pango, hapa wanaiita Neno la YHVH wa jinsi amekuwa bidii kwa ajili ya YHVH wa Majeshi hivyo kutofautisha kati ya mbili. YHVH katika pango anamwambia kwenda nje na kusimama mbele ya YHVH, ambaye anaongea naye kama sauti ndogo, na anatoa maelekezo yake. Hivyo, kifungu hii inaonekana sasa YHVHs mbili. Kwa kuwa hakuna mtu wakati wowote nikasikia sauti ya YHVH wa utukufu au Mwenyezi Mungu ni lazima kukabiliana na Malaika wa Agano na malaika chini. Ufafanuzi wa Kiyahudi wa "Sauti ya Mungu" ni kuwa alikuwa akizungumza kerubi. Kutokana na tafsiri hii kuhusu sauti ya Mungu, sisi kwa kweli na uongozi wa ngazi YHVH Guinea tatu.</w:t>
        <w:br/>
        <w:br/>
        <w:t>Kifuniko mafuta makerubi walikuwa wanaiita Yahovah na Elohim anayewakilisha Mungu.</w:t>
        <w:br/>
        <w:br/>
        <w:t>Maelezo mbadala ni kwamba Malaika wa YHVH huo alizungumza nje ya pango kama vile ndani. Hata hivyo, inaonekana kufanya zoezi zima badala haina maana. inaonekana kuwa lengo kuonyesha muundo, mpango na mamlaka ya Mungu.</w:t>
      </w:r>
    </w:p>
    <w:p>
      <w:pPr>
        <w:pStyle w:val="Normal"/>
        <w:rPr>
          <w:lang w:val="sw-KE"/>
        </w:rPr>
      </w:pPr>
      <w:r>
        <w:rPr>
          <w:lang w:val="sw-KE"/>
        </w:rPr>
      </w:r>
    </w:p>
    <w:p>
      <w:pPr>
        <w:pStyle w:val="Normal"/>
        <w:rPr>
          <w:lang w:val="sw-KE"/>
        </w:rPr>
      </w:pPr>
      <w:r>
        <w:rPr>
          <w:lang w:val="sw-KE"/>
        </w:rPr>
        <w:t>Malaika wa YHVH tena anaongea na Eliya katika akaunti katika 2Wafalme 1:3-4 juu ya wajumbe wa mfalme wa Samaria ambayo alikuwa alimtuma Baalzebub (Bwana wa nzi), Mungu wa Ekroni, ili kuuliza ya kama angeweza kupona kutokana na ugonjwa. Angel anasema Eliya kwamba mfalme si kuishi kwa sababu alikuwa akamwuliza Mungu wa Ekroni. Malaika alizungumza kuwasilisha mamlaka ya YHVH (yaani "na kwa sababu anasema YHVH"):</w:t>
      </w:r>
    </w:p>
    <w:p>
      <w:pPr>
        <w:pStyle w:val="QUOTES"/>
        <w:rPr>
          <w:lang w:val="sw-KE"/>
        </w:rPr>
      </w:pPr>
      <w:r>
        <w:rPr>
          <w:lang w:val="sw-KE"/>
        </w:rPr>
        <w:t>Lakini Malaika wa Bwana akamwambia Eliya Mtishbi, "Simama, uende hadi kufikia wajumbe wa mfalme wa Samaria, na kuwaambia," Je, ni kwa sababu hapana Mungu katika Israeli kuwa wewe ni kwenda kuuliza kwa Baalzebub , mungu wa Ekroni? Basi sasa, Bwana asema hivi, 'Wala shuka kitandani ambayo una kuondoka, lakini hakika yake atakufa ".' Basi Eliya akaenda. (2Wafalme 1:3-4, RSV)</w:t>
      </w:r>
    </w:p>
    <w:p>
      <w:pPr>
        <w:pStyle w:val="Normal"/>
        <w:rPr>
          <w:lang w:val="sw-KE"/>
        </w:rPr>
      </w:pPr>
      <w:r>
        <w:rPr>
          <w:lang w:val="sw-KE"/>
        </w:rPr>
        <w:br/>
        <w:t>Vile vile, katika aya ya 15 baada ya moto wakishuka kutoka mbinguni, ukawaangamiza walinzi kukamatwa alimtuma Eliya, malaika alimtokea na aliiambia Eliya kwenda pamoja nao. Tena yeye anaongea kwa niaba ya YHVH:</w:t>
      </w:r>
    </w:p>
    <w:p>
      <w:pPr>
        <w:pStyle w:val="QUOTES"/>
        <w:rPr>
          <w:lang w:val="sw-KE"/>
        </w:rPr>
      </w:pPr>
      <w:r>
        <w:rPr>
          <w:lang w:val="sw-KE"/>
        </w:rPr>
        <w:t>Kisha malaika wa Bwana akamwambia Eliya, "Nenda chini pamoja naye; usiogope yake." Basi akaondoka, akaenda chini pamoja naye kwa mfalme, (2Wafalme 1:15, RSV).</w:t>
      </w:r>
    </w:p>
    <w:p>
      <w:pPr>
        <w:pStyle w:val="QUOTES"/>
        <w:rPr>
          <w:b/>
          <w:b/>
          <w:lang w:val="sw-KE"/>
        </w:rPr>
      </w:pPr>
      <w:r>
        <w:rPr>
          <w:b/>
          <w:lang w:val="sw-KE"/>
        </w:rPr>
      </w:r>
    </w:p>
    <w:p>
      <w:pPr>
        <w:pStyle w:val="Normal"/>
        <w:rPr>
          <w:b/>
          <w:b/>
          <w:lang w:val="sw-KE"/>
        </w:rPr>
      </w:pPr>
      <w:r>
        <w:rPr>
          <w:b/>
          <w:lang w:val="sw-KE"/>
        </w:rPr>
        <w:t>10.3 Isaya na Malaika</w:t>
      </w:r>
    </w:p>
    <w:p>
      <w:pPr>
        <w:pStyle w:val="Normal"/>
        <w:rPr>
          <w:lang w:val="sw-KE"/>
        </w:rPr>
      </w:pPr>
      <w:r>
        <w:rPr>
          <w:lang w:val="sw-KE"/>
        </w:rPr>
        <w:t>Wakati jeshi la Waashuri chini ya Senakeribu walivamia Israeli na Hezekia akaomba kwa YHVH wa majeshi kwa ajili ya ukombozi, Isaya alitumwa kwa Hezekia na YHVH. Hezekia aliambiwa kuwa wivu wa YHVH wa Majeshi bila kuwaokoa (2Wafalme 19:31). YHVH alisema kuwa:</w:t>
      </w:r>
    </w:p>
    <w:p>
      <w:pPr>
        <w:pStyle w:val="QUOTES"/>
        <w:rPr>
          <w:lang w:val="sw-KE"/>
        </w:rPr>
      </w:pPr>
      <w:r>
        <w:rPr>
          <w:lang w:val="sw-KE"/>
        </w:rPr>
        <w:t>"Kwa hiyo Bwana asema hivi katika habari za mfalme wa Ashuru, Yeye hataingia ndani ya mji huu, wala hatapiga mshale hapa, wala hatakuja mbele yake kwa ngao au kutupwa juu ya mlima kuzingirwa dhidi yake." (2Wafalme 19:32, UV)</w:t>
      </w:r>
    </w:p>
    <w:p>
      <w:pPr>
        <w:pStyle w:val="Normal"/>
        <w:rPr>
          <w:lang w:val="sw-KE"/>
        </w:rPr>
      </w:pPr>
      <w:r>
        <w:rPr>
          <w:lang w:val="sw-KE"/>
        </w:rPr>
      </w:r>
    </w:p>
    <w:p>
      <w:pPr>
        <w:pStyle w:val="Normal"/>
        <w:rPr>
          <w:lang w:val="sw-KE"/>
        </w:rPr>
      </w:pPr>
      <w:r>
        <w:rPr>
          <w:lang w:val="sw-KE"/>
        </w:rPr>
        <w:t>Usiku malaika wa YHVH akatoka na kuharibiwa 185,000 wa jeshi la Waashuru na Senakeribu akarudi nyumbani katika unyenyekevu tu kuwa aliuawa na watoto wake.</w:t>
      </w:r>
    </w:p>
    <w:p>
      <w:pPr>
        <w:pStyle w:val="QUOTES"/>
        <w:rPr/>
      </w:pPr>
      <w:r>
        <w:rPr>
          <w:lang w:val="sw-KE"/>
        </w:rPr>
        <w:br/>
        <w:t>Na usiku malaika wa Bwana akatokea, na wakiwauwa mia na themanini na tano elfu kambi ya Waashuri, na wakati watu walipoondoka asubuhi na mapema, tazama, hawa wote walikuwa maiti. Basi Senakeribu mfalme wa Ashuru akaondoka, akaenda nyumbani, na akakaa Ninawi. Na alipokuwa akiabudu katika nyumba ya mungu Nisroch wake, Adrameleki na Shareza, wanawe, akamwua kwa upanga, na kukimbilia katika nchi ya Ararati. Na Esarhaddon mwanawe akatawala badala yake. (2Wafalme 19:35-37, RSV)</w:t>
        <w:br/>
      </w:r>
    </w:p>
    <w:p>
      <w:pPr>
        <w:pStyle w:val="Normal"/>
        <w:rPr>
          <w:b/>
          <w:b/>
          <w:lang w:val="sw-KE"/>
        </w:rPr>
      </w:pPr>
      <w:r>
        <w:rPr>
          <w:lang w:val="sw-KE"/>
        </w:rPr>
        <w:t>Hadithi hiyo imetolewa katika Isaya 37:36 na 2 Mambo ya Nyakati 32:21. Katika akaunti ya pili imeandikwa kwamba YHVH (au Yehova) alimtuma malaika kuharibu Waashuri.</w:t>
        <w:br/>
      </w:r>
      <w:r>
        <w:rPr>
          <w:b/>
          <w:lang w:val="sw-KE"/>
        </w:rPr>
        <w:br/>
        <w:t>10.4 Angel kulinda Israeli</w:t>
      </w:r>
    </w:p>
    <w:p>
      <w:pPr>
        <w:pStyle w:val="Normal"/>
        <w:rPr>
          <w:lang w:val="sw-KE"/>
        </w:rPr>
      </w:pPr>
      <w:r>
        <w:rPr>
          <w:lang w:val="sw-KE"/>
        </w:rPr>
        <w:t>Zaburi 34:7 inasema kwamba malaika wa YHVH karibu na kambi wamchao:</w:t>
      </w:r>
    </w:p>
    <w:p>
      <w:pPr>
        <w:pStyle w:val="QUOTES"/>
        <w:rPr/>
      </w:pPr>
      <w:r>
        <w:rPr>
          <w:lang w:val="sw-KE"/>
        </w:rPr>
        <w:t>Malaika wa Bwana hufanya kituo karibu na wale wamchao, na kuwaokoa. (Zab. 34:7, RSV)</w:t>
        <w:br/>
      </w:r>
    </w:p>
    <w:p>
      <w:pPr>
        <w:pStyle w:val="Normal"/>
        <w:rPr>
          <w:lang w:val="sw-KE"/>
        </w:rPr>
      </w:pPr>
      <w:r>
        <w:rPr>
          <w:lang w:val="sw-KE"/>
        </w:rPr>
        <w:t>Kwa hiyo, dhana sisi ni kushughulika na ni Kutokana na kuwa na wajibu maalum badala ya ujumbe wa dharula. Hata hivyo, hii si kusema kwamba hakuna malaika wengine walikuwa majukumu iliyokabidhiwa kwa upande wa Israel. Katika Luka 02:09, malaika muda wa Mungu ni kutumika kwa malaika (Mtume) kwamba alitangaza kuzaliwa kwa Kristo. Hivyo, malaika mwingine mbali na Angel fulani wa Agano, ambaye ni Kristo, ni wazi kushughulikiwa na Israeli kama YHVH wa utukufu au Mwenyezi Mungu kuamua. Hata hivyo, inaonekana wazi kutoka katika sehemu ya kuchunguza maandiko ya awali kwamba Malaika wa Agano alikuwa malaika wa YHVH au Elohim na HHVH ya ulinzi Israeli. Katika Zaburi 35:5-6 dhana hiyo ni iliyotolewa katika kuwa malaika wa YHVH ni upepo kuendesha gari juu ya adui. Yeye ni mfuasi wa maadui wa Israeli. Yeye ni YHVH ambao ni chini ya YHVH wa Majeshi:</w:t>
      </w:r>
    </w:p>
    <w:p>
      <w:pPr>
        <w:pStyle w:val="QUOTES"/>
        <w:rPr>
          <w:lang w:val="sw-KE"/>
        </w:rPr>
      </w:pPr>
      <w:r>
        <w:rPr>
          <w:lang w:val="sw-KE"/>
        </w:rPr>
        <w:t>Waache kuwa kama makapi mbele ya upepo, na malaika wa Bwana [YHVH] kuendesha gari yao! Hebu njia yao kuwa giza na utelezi, na malaika wa Bwana kuziendesha! (Zab. 35:5-6, RSV)</w:t>
      </w:r>
    </w:p>
    <w:p>
      <w:pPr>
        <w:pStyle w:val="Normal"/>
        <w:rPr>
          <w:b/>
          <w:b/>
          <w:lang w:val="sw-KE"/>
        </w:rPr>
      </w:pPr>
      <w:r>
        <w:rPr>
          <w:b/>
          <w:lang w:val="sw-KE"/>
        </w:rPr>
        <w:br/>
      </w:r>
      <w:r>
        <w:rPr>
          <w:b/>
          <w:sz w:val="28"/>
          <w:szCs w:val="28"/>
          <w:lang w:val="sw-KE"/>
        </w:rPr>
        <w:t>11. Marejeo nyingine Malaika</w:t>
      </w:r>
    </w:p>
    <w:p>
      <w:pPr>
        <w:pStyle w:val="Normal"/>
        <w:rPr>
          <w:b/>
          <w:b/>
          <w:lang w:val="sw-KE"/>
        </w:rPr>
      </w:pPr>
      <w:r>
        <w:rPr>
          <w:b/>
          <w:lang w:val="sw-KE"/>
        </w:rPr>
        <w:br/>
        <w:t>11.1 Angel kama sehemu ya maisha ya kila siku Katika Israeli</w:t>
      </w:r>
    </w:p>
    <w:p>
      <w:pPr>
        <w:pStyle w:val="Normal"/>
        <w:rPr>
          <w:lang w:val="sw-KE"/>
        </w:rPr>
      </w:pPr>
      <w:r>
        <w:rPr>
          <w:lang w:val="sw-KE"/>
        </w:rPr>
        <w:br/>
        <w:t>Kutokana na vifungu alinukuliwa katika sehemu ya awali, ni wazi kwamba uelewa wa Malaika wa YHVH au Malaika wa Elohim ni sehemu ya maisha ya kila siku katika Israeli. Alikuwa Elohim wa Israeli, mafuta juu ya wenzake na Elohim wake mkuu ambaye alikuwa Mungu, Baba, YHVH wa majeshi, na El Shadday:</w:t>
      </w:r>
    </w:p>
    <w:p>
      <w:pPr>
        <w:pStyle w:val="QUOTES"/>
        <w:rPr>
          <w:lang w:val="sw-KE"/>
        </w:rPr>
      </w:pPr>
      <w:r>
        <w:rPr>
          <w:lang w:val="sw-KE"/>
        </w:rPr>
        <w:t>Kiti chako cha enzi Mungu, ni cha milele na milele. Fimbo ya kifalme yako ni fimbo ya haki; upendo haki na uovu chuki. Ndiyo maana Mungu, Mungu wako, amekupaka mafuta, mafuta ya furaha juu ya wenzake (Zaburi 45:6-7, RSV).</w:t>
      </w:r>
    </w:p>
    <w:p>
      <w:pPr>
        <w:pStyle w:val="Normal"/>
        <w:rPr>
          <w:lang w:val="sw-KE"/>
        </w:rPr>
      </w:pPr>
      <w:r>
        <w:rPr>
          <w:lang w:val="sw-KE"/>
        </w:rPr>
        <w:br/>
        <w:t>Daudi pia kuelewa kuwa yeye ni Bwana wake au Adoni (kutoka Nakala hii):</w:t>
        <w:br/>
        <w:t xml:space="preserve">Zaburi ya Daudi. Bwana kwa Bwana wangu: </w:t>
      </w:r>
    </w:p>
    <w:p>
      <w:pPr>
        <w:pStyle w:val="QUOTES"/>
        <w:rPr>
          <w:lang w:val="sw-KE"/>
        </w:rPr>
      </w:pPr>
      <w:r>
        <w:rPr>
          <w:lang w:val="sw-KE"/>
        </w:rPr>
        <w:t>"Keti upande wangu wa kulia, mpaka niwaweke adui zako chini ya miguu yako." (Zaburi 110:1, RSV)</w:t>
      </w:r>
    </w:p>
    <w:p>
      <w:pPr>
        <w:pStyle w:val="Normal"/>
        <w:rPr>
          <w:lang w:val="sw-KE"/>
        </w:rPr>
      </w:pPr>
      <w:r>
        <w:rPr>
          <w:lang w:val="sw-KE"/>
        </w:rPr>
        <w:t>(Angalia pia katika Zaburi karatasi 110 (No. 178).)</w:t>
        <w:br/>
        <w:br/>
        <w:t>Haya vifungu wote wawili walikuwa kutumika kwa Kristo katika Agano Jipya (Ebr. 1:8-9;. Mat 22:42-45), na maana kwamba Israeli wazi kuwa walielewa uhusiano wa kihierarkia katika Uungu; kuwa Elohim yao na YHVH alikuwa katika chini uhusiano wake na YHVH Elohim ambaye alikuwa Mungu Mkuu. Yeye alikuwa Mungu wa wenyeji kama Elyon.</w:t>
      </w:r>
    </w:p>
    <w:p>
      <w:pPr>
        <w:pStyle w:val="Normal"/>
        <w:rPr>
          <w:lang w:val="sw-KE"/>
        </w:rPr>
      </w:pPr>
      <w:r>
        <w:rPr>
          <w:lang w:val="sw-KE"/>
        </w:rPr>
        <w:br/>
        <w:t>Solomon alionya watu dhidi ya uasi dhidi ya malaika wa Elohim wakati wa kwenda kwenye nyumba ya Mungu:</w:t>
      </w:r>
    </w:p>
    <w:p>
      <w:pPr>
        <w:pStyle w:val="QUOTES"/>
        <w:rPr>
          <w:lang w:val="sw-KE"/>
        </w:rPr>
      </w:pPr>
      <w:r>
        <w:rPr>
          <w:rStyle w:val="Hps"/>
          <w:lang w:val="sw-KE"/>
        </w:rPr>
        <w:t>Kwenda</w:t>
      </w:r>
      <w:r>
        <w:rPr>
          <w:rStyle w:val="Shorttext"/>
          <w:lang w:val="sw-KE"/>
        </w:rPr>
        <w:t xml:space="preserve"> </w:t>
      </w:r>
      <w:r>
        <w:rPr>
          <w:rStyle w:val="Hps"/>
          <w:lang w:val="sw-KE"/>
        </w:rPr>
        <w:t>circumspect</w:t>
      </w:r>
      <w:r>
        <w:rPr>
          <w:lang w:val="sw-KE"/>
        </w:rPr>
        <w:t xml:space="preserve"> wakati wa ziara ya nyumba ya Mungu. Bora kuteka karibu katika utii kuliko kutoa kafara ya wapumbavu, ambao dhambi bila kufikiri. Je, si msukumo katika hotuba, wala kuwa na hatia ya kutamka haraka katika uwepo wa Mungu. Mungu mbinguni na duniani hivyo basi maneno yako kuwa wachache ... Je, si basi ulimi wako kukuongoza katika dhambi, na kisha kusema mbele ya malaika wa Mungu kwamba ni, </w:t>
      </w:r>
      <w:r>
        <w:rPr>
          <w:rStyle w:val="Hps"/>
          <w:lang w:val="sw-KE"/>
        </w:rPr>
        <w:t>kukusudia</w:t>
      </w:r>
      <w:r>
        <w:rPr>
          <w:lang w:val="sw-KE"/>
        </w:rPr>
        <w:t xml:space="preserve"> au Mungu kuwa na hasira na maneno yako, na mafanikio wote wako kuletwa na chochote. (Mhubiri 5:1-6, REB)</w:t>
      </w:r>
    </w:p>
    <w:p>
      <w:pPr>
        <w:pStyle w:val="QUOTES"/>
        <w:rPr>
          <w:lang w:val="sw-KE"/>
        </w:rPr>
      </w:pPr>
      <w:r>
        <w:rPr>
          <w:lang w:val="sw-KE"/>
        </w:rPr>
      </w:r>
    </w:p>
    <w:p>
      <w:pPr>
        <w:pStyle w:val="Normal"/>
        <w:rPr>
          <w:lang w:val="sw-KE"/>
        </w:rPr>
      </w:pPr>
      <w:r>
        <w:rPr>
          <w:lang w:val="sw-KE"/>
        </w:rPr>
        <w:t>Taarifa jinsi ya kuwa katika Nyumba ya Mungu kabla ya malaika wa Mungu kuwa katika uwepo wa Mungu (kwa sababu Angel kufanyika mamlaka ya Mungu) hata kama Mungu alisema kuwa mbinguni.</w:t>
      </w:r>
    </w:p>
    <w:p>
      <w:pPr>
        <w:pStyle w:val="Normal"/>
        <w:rPr>
          <w:b/>
          <w:b/>
          <w:lang w:val="sw-KE"/>
        </w:rPr>
      </w:pPr>
      <w:r>
        <w:rPr>
          <w:lang w:val="sw-KE"/>
        </w:rPr>
        <w:br/>
      </w:r>
      <w:r>
        <w:rPr>
          <w:b/>
          <w:lang w:val="sw-KE"/>
        </w:rPr>
        <w:t>11.2 Malaika katika Danieli</w:t>
      </w:r>
    </w:p>
    <w:p>
      <w:pPr>
        <w:pStyle w:val="Normal"/>
        <w:rPr>
          <w:lang w:val="sw-KE"/>
        </w:rPr>
      </w:pPr>
      <w:r>
        <w:rPr>
          <w:lang w:val="sw-KE"/>
        </w:rPr>
        <w:t>Mal'ak wa Mungu au malaika wa Mungu kulinda maisha ya Shadraka, na Meshaki, na Abednego wakati wao walikuwa kutia katika tanuru ya moto kwa kukataa kuanguka chini na ibada nyingine yoyote zaidi ya Mungu aliye juu:</w:t>
      </w:r>
    </w:p>
    <w:p>
      <w:pPr>
        <w:pStyle w:val="QUOTES"/>
        <w:rPr>
          <w:lang w:val="sw-KE"/>
        </w:rPr>
      </w:pPr>
      <w:r>
        <w:rPr>
          <w:lang w:val="sw-KE"/>
        </w:rPr>
        <w:t>Ndipo Nebukadreza akastaajabu akainuka kwa haraka. Alisema kwa washauri wake, "Je, sisi si watu watatu amefungwa kutupwa katika moto?" Wao wakamjibu mfalme, "Kweli, Ee mfalme." Yeye akajibu, "Lakini naona watu wanne wamefunguliwa, wanatembea katikati ya moto, na wao si dhara;. Na kuonekana ya nne ni mfano wa mwana wa miungu" (Dan 3:24-25, RSV)</w:t>
      </w:r>
    </w:p>
    <w:p>
      <w:pPr>
        <w:pStyle w:val="QUOTES"/>
        <w:rPr>
          <w:lang w:val="sw-KE"/>
        </w:rPr>
      </w:pPr>
      <w:r>
        <w:rPr>
          <w:lang w:val="sw-KE"/>
        </w:rPr>
      </w:r>
    </w:p>
    <w:p>
      <w:pPr>
        <w:pStyle w:val="QUOTES"/>
        <w:rPr/>
      </w:pPr>
      <w:r>
        <w:rPr>
          <w:lang w:val="sw-KE"/>
        </w:rPr>
        <w:t>Nebukadreza, akasema, "Na ahimidiwe Mungu wa Shadraka, na Meshaki, na Abednego, ambaye alimtuma malaika wake na akawaokoa watumishi wake, ambaye waliomtumaini, na kuweka kwa amri ya mfalme chochote, akakata miili yao badala ya kuwatumikia na ibada yoyote mungu ila Mungu wao wenyewe ". (Dan. 3:28, RSV)</w:t>
        <w:br/>
      </w:r>
    </w:p>
    <w:p>
      <w:pPr>
        <w:pStyle w:val="Normal"/>
        <w:rPr>
          <w:lang w:val="sw-KE"/>
        </w:rPr>
      </w:pPr>
      <w:r>
        <w:rPr>
          <w:lang w:val="sw-KE"/>
        </w:rPr>
        <w:t>Malaika pia alikuja na kulinda maisha ya Danieli alipokuwa kutia ndani ya tundu la simba:</w:t>
      </w:r>
    </w:p>
    <w:p>
      <w:pPr>
        <w:pStyle w:val="QUOTES"/>
        <w:rPr>
          <w:lang w:val="sw-KE"/>
        </w:rPr>
      </w:pPr>
      <w:r>
        <w:rPr>
          <w:lang w:val="sw-KE"/>
        </w:rPr>
        <w:t>Alipofika karibu na pango ambapo Daniel alikuwa, alipiga kelele kwa sauti ya uchungu na akamwambia Danieli, "Ee Danieli, mtumishi wa Mungu aliye hai, Mungu wako, unayemtumikia daima, na uwezo wa kutoa kutoka kwa simba? " ! Ndipo Danieli akamwambia mfalme, "Ee mfalme, uishi milele Mungu wangu alimtuma malaika wake na kufunga vinywa vya simba, na wao si kuumiza mimi kwa sababu alikutwa hatia mbele yake, na pia kabla ya wewe, Ee mfalme, Mimi sikukosa. " (Dan 6:20-22, RSV)</w:t>
      </w:r>
    </w:p>
    <w:p>
      <w:pPr>
        <w:pStyle w:val="Normal"/>
        <w:rPr>
          <w:b/>
          <w:b/>
          <w:lang w:val="sw-KE"/>
        </w:rPr>
      </w:pPr>
      <w:r>
        <w:rPr>
          <w:lang w:val="sw-KE"/>
        </w:rPr>
        <w:br/>
      </w:r>
      <w:r>
        <w:rPr>
          <w:b/>
          <w:lang w:val="sw-KE"/>
        </w:rPr>
        <w:t>11.3 Angel katika Zekaria</w:t>
      </w:r>
    </w:p>
    <w:p>
      <w:pPr>
        <w:pStyle w:val="Normal"/>
        <w:rPr>
          <w:lang w:val="sw-KE"/>
        </w:rPr>
      </w:pPr>
      <w:r>
        <w:rPr>
          <w:lang w:val="sw-KE"/>
        </w:rPr>
        <w:t>Katika Zakaria Malaika wa YHVH ametajwa. Yeye ni mara nyingi hujulikana kama YHVH, lakini siku zote wanajulikana kutoka YHVH wa majeshi. Sisi ni kuletwa kwake katika Zekaria 1. Katika maono usiku Zakaria anaona farasi wanne karibu na wanunuzi baadhi ya miti. Pia anaona wote Malaika wa YHVH (inajulikana kama mtu juu ya farasi mwekundu) na malaika kutafsiri (pia inajulikana katika 1:9,13-14; 2:03; 4:1,4-5; 5: 5,10; 6:4-5). Katika mstari wa 9 anauliza malaika kutafsiri kuhusu farasi na wapanda farasi wao. malaika kutafsiri anasema yeye kueleza na katika mstari wa 10 Mtu kati ya miti majibu malaika kutafsiri. Katika mstari wa 11 Mtu huyu ni kutambuliwa kama Malaika wa YHVH, yeye anaongea na wanunuzi wa farasi mwingine na kisha wito juu ya YHVH wa majeshi kwa jibu juu ya Yuda kifungoni, kwa miaka 70.</w:t>
      </w:r>
    </w:p>
    <w:p>
      <w:pPr>
        <w:pStyle w:val="QUOTES"/>
        <w:rPr>
          <w:lang w:val="sw-KE"/>
        </w:rPr>
      </w:pPr>
      <w:r>
        <w:rPr>
          <w:lang w:val="sw-KE"/>
        </w:rPr>
        <w:t>Nikaona katika usiku, na tazama, mtu amepanda farasi mwekundu! Naye alikuwa kati ya miti ya mihadasi katika Glen; na nyuma yake walikuwa nyekundu, chika, na farasi weupe. Ndipo nikasema, "Hawa ni nini, bwana wangu?" malaika aliyesema nami akaniambia, "mimi nitakuonyesha nini hao." Hivyo mtu ambaye alikuwa amesimama kati ya miti ya mihadasi akajibu, "Hawa ndio Bwana alimtuma doria ya dunia." Wakasema Malaika wa Bwana aliyesimama kati ya miti ya mihadasi, "Tuna doria ya nchi, na tazama, dunia yote bado katika mapumziko." Kisha malaika wa Bwana akasema, "Ee Bwana wa majeshi, kwa muda gani unapenda hawana huruma juu ya Yerusalemu na miji ya Yuda, dhidi yako uliyo alikuwa na hasira kwa muda wa miaka sabini?" (Zekaria 1:8-12, RSV)</w:t>
      </w:r>
    </w:p>
    <w:p>
      <w:pPr>
        <w:pStyle w:val="QUOTES"/>
        <w:rPr>
          <w:lang w:val="sw-KE"/>
        </w:rPr>
      </w:pPr>
      <w:r>
        <w:rPr>
          <w:lang w:val="sw-KE"/>
        </w:rPr>
        <w:t xml:space="preserve">[Kumbuka kama mtaji wa kuanzisha kwa Biblia </w:t>
      </w:r>
      <w:r>
        <w:rPr>
          <w:rStyle w:val="Hps"/>
          <w:lang w:val="sw-KE"/>
        </w:rPr>
        <w:t>zimeongeza muonekano</w:t>
      </w:r>
      <w:r>
        <w:rPr>
          <w:lang w:val="sw-KE"/>
        </w:rPr>
        <w:t>.]</w:t>
      </w:r>
    </w:p>
    <w:p>
      <w:pPr>
        <w:pStyle w:val="QUOTES"/>
        <w:rPr>
          <w:lang w:val="sw-KE"/>
        </w:rPr>
      </w:pPr>
      <w:r>
        <w:rPr>
          <w:lang w:val="sw-KE"/>
        </w:rPr>
      </w:r>
    </w:p>
    <w:p>
      <w:pPr>
        <w:pStyle w:val="Normal"/>
        <w:rPr>
          <w:lang w:val="sw-KE"/>
        </w:rPr>
      </w:pPr>
      <w:r>
        <w:rPr>
          <w:lang w:val="sw-KE"/>
        </w:rPr>
        <w:t>Katika mistari 13-17, YHVH anaitikia kwa malaika kutafsiri ambaye anaongea na Zakaria. Ujumbe ni kuwa YHVH wa Majeshi atachagua Yerusalemu tena na Nyumba yake itakuwa kujengwa huko. Katika aya ya 18, Zakaria anaona pembe nne. Anauliza malaika kutafsiri kwa maana ya haya. Katika aya ya 19, majibu malaika. Katika mistari 20-21, malaika kutafsiri, sasa wanaiita YHVH, humwonyesha mafundi wanne ambao ni kwenda kukabiliana na pembe (nguvu ambayo walilazimika Yuda na Israeli). Mfano huu unaonyesha kuwa zaidi ya Mal'ak mal'ak umoja wa YHVH pia alichukua cheo YHVH kwa sababu wao kuwakilishwa YHVH na hivyo kufanyika jina lake:</w:t>
      </w:r>
    </w:p>
    <w:p>
      <w:pPr>
        <w:pStyle w:val="QUOTES"/>
        <w:rPr>
          <w:lang w:val="sw-KE"/>
        </w:rPr>
      </w:pPr>
      <w:r>
        <w:rPr>
          <w:lang w:val="sw-KE"/>
        </w:rPr>
        <w:t>Na mimi lifted macho yangu nikaona, na tazama, pembe nne! Na mimi akamwambia malaika aliyesema nami, "Ni nini haya?" Akanijibu, "Hawa ni pembe ambayo Yuda waliotawanyika, Israeli, na Yerusalemu." Ndipo Bwana [YHVH] alinionyeshea wafua chuma nne. Akasema, "Ni nini haya kuja kufanya nini?" Yeye akajibu, "Hawa ni pembe ambayo Yuda waliotawanyika, hata hakuna mtu alimfufua kichwa yake, na hayo kuja kuwafadhaisha yao, ili kutupwa chini pembe ya mataifa ambao akainua pembe zao dhidi ya nchi ya Yuda na kuwatawanya yake. " (Zek. 1:18-21, RSV)</w:t>
      </w:r>
    </w:p>
    <w:p>
      <w:pPr>
        <w:pStyle w:val="Normal"/>
        <w:rPr>
          <w:lang w:val="sw-KE"/>
        </w:rPr>
      </w:pPr>
      <w:r>
        <w:rPr>
          <w:lang w:val="sw-KE"/>
        </w:rPr>
        <w:br/>
      </w:r>
    </w:p>
    <w:p>
      <w:pPr>
        <w:pStyle w:val="Normal"/>
        <w:rPr>
          <w:lang w:val="sw-KE"/>
        </w:rPr>
      </w:pPr>
      <w:r>
        <w:rPr>
          <w:lang w:val="sw-KE"/>
        </w:rPr>
        <w:t>Katika sura ya 2, Zekaria anapata ujumbe kutoka kwa malaika mwingine (uwezekano wa Malaika wa YHVH - asilia ni wazi) kuhusu jinsi YHVH anakuja tena kukaa katika Yerusalemu. Kifungu Hii ni ajabu kabisa kama YHVH anazungumzia kusema kwamba ametumwa na YHVH wa majeshi, na hivyo kuonyesha wingi wa YHVHs, moja chini ya nyingine:</w:t>
      </w:r>
    </w:p>
    <w:p>
      <w:pPr>
        <w:pStyle w:val="QUOTES"/>
        <w:rPr>
          <w:lang w:val="sw-KE"/>
        </w:rPr>
      </w:pPr>
      <w:r>
        <w:rPr>
          <w:lang w:val="sw-KE"/>
        </w:rPr>
        <w:t>Kuimba, ufurahi, Ee binti Sayuni; kwa tazama, ninakuja, nami nitakaa kati yako, asema Bwana. Na mataifa mengi watajiunga na Bwana katika siku ile, nao watakuwa watu wangu, nami nitakaa kati yako, nawe utajua ya kuwa Bwana wa majeshi amenituma kwenu. (Zek. 2:10-11, RSV)</w:t>
      </w:r>
    </w:p>
    <w:p>
      <w:pPr>
        <w:pStyle w:val="Normal"/>
        <w:rPr>
          <w:lang w:val="sw-KE"/>
        </w:rPr>
      </w:pPr>
      <w:r>
        <w:rPr>
          <w:lang w:val="sw-KE"/>
        </w:rPr>
        <w:br/>
        <w:t>Katika Zakaria 3:1-9, Malaika ni Imechezwa kama Jaji. eneo mahakama zimetolewa ambapo Yoshua kuhani mkuu anasimama mbele ya malaika na Shetani kama ni mshitaki. Angel, inayoitwa YHVH, hupita hukumu wito kwa YHVH katika nafsi ya tatu au YHVH wa Majeshi kumkemea shetani:</w:t>
      </w:r>
    </w:p>
    <w:p>
      <w:pPr>
        <w:pStyle w:val="QUOTES"/>
        <w:rPr>
          <w:lang w:val="sw-KE"/>
        </w:rPr>
      </w:pPr>
      <w:r>
        <w:rPr>
          <w:lang w:val="sw-KE"/>
        </w:rPr>
        <w:t>Kisha akanionyesha Yoshua, kuhani mkuu wamesimama mbele ya Malaika wa Bwana, na Shetani amesimama mkono wake wa kulia kumshtaki. Na Bwana [YHVH] alisema kwa shetani, 'Bwana kukemea wewe, Ee Shetani! Bwana aliyekuchagua Yerusalemu kukemea wewe! Je, huyu si kinga kilichotolewa na moto? "Basi Yoshua alipokuwa wamesimama mbele ya Malaika, amevaa nguo chafu Na. Malaika alisema kwa wale ambao walikuwa wamesimama mbele yake," Ondoa nguo chafu kutoka kwake ". Na yeye alisema "Tazama, mimi wamechukua uovu wako mbali na wewe, nami nguo kwa nguo tajiri." Na na mimi akasema, "Waacheni kuweka kilemba safi juu ya kichwa chake." Basi kuweka kilemba safi juu ya kichwa chake nguo naye pamoja na nguo, na Malaika wa Bwana alikuwa amesimama kando ya Malaika wa Bwana faradhi Joshua, "asema Bwana wa majeshi: Kama kutembea katika njia zangu na maagizo yangu, ndipo nyumba yangu na utawala. na malipo ya mahakama wangu, na nitakupa haki ya kupata kati ya wale ambao wamesimama hapa. Sikia sasa, Ee Yoshua, kuhani mkuu, wewe na rafiki yako ambaye kukaa mbele yenu, kwa kuwa wao ni watu wa dalili nzuri, tazama, nitaleta mtumishi wangu Tawi. Kwa maana, tazama, juu ya jiwe nilizoweka mbele ya Yoshua, juu ya jiwe moja na pande saba, mimi engrave uandishi wake, asema Bwana wa majeshi, nami kuondoa hatia ya nchi hii katika siku moja. "(RSV)</w:t>
      </w:r>
    </w:p>
    <w:p>
      <w:pPr>
        <w:pStyle w:val="Normal"/>
        <w:rPr/>
      </w:pPr>
      <w:r>
        <w:rPr>
          <w:lang w:val="sw-KE"/>
        </w:rPr>
        <w:br/>
        <w:t>Katika aya ya 3, Malaika (wanaiita YHVH) haina kukemea shetani moja kwa moja, lakini wito kwa YHVH, ambaye ni lazima Mungu Mkuu kumkemea shetani. Hii sambamba na akaunti ya Michael wito kwa Bwana (Kurios katika Kiyunani, sambamba na Adonai au YHVH katika Kiyahudi) kumkemea shetani kama ilivyoandikwa katika Yuda 9:</w:t>
      </w:r>
    </w:p>
    <w:p>
      <w:pPr>
        <w:pStyle w:val="QUOTES"/>
        <w:rPr>
          <w:lang w:val="sw-KE"/>
        </w:rPr>
      </w:pPr>
      <w:r>
        <w:rPr>
          <w:lang w:val="sw-KE"/>
        </w:rPr>
        <w:t>Lakini Mikaeli, malaika mkuu, ubishi na shetani, mgogoro juu ya mwili wa Musa, hakuwa presume matusi kutamka hukumu juu yake, lakini akasema, "Bwana kukemea wewe." (RSV).</w:t>
      </w:r>
    </w:p>
    <w:p>
      <w:pPr>
        <w:pStyle w:val="Normal"/>
        <w:rPr>
          <w:lang w:val="sw-KE"/>
        </w:rPr>
      </w:pPr>
      <w:r>
        <w:rPr>
          <w:lang w:val="sw-KE"/>
        </w:rPr>
        <w:br/>
        <w:t>Hasa, Malaika wa YHVH ni sawa na Mungu [Elohim] katika Zekaria 12:8:</w:t>
      </w:r>
    </w:p>
    <w:p>
      <w:pPr>
        <w:pStyle w:val="QUOTES"/>
        <w:rPr>
          <w:lang w:val="sw-KE"/>
        </w:rPr>
      </w:pPr>
      <w:r>
        <w:rPr>
          <w:lang w:val="sw-KE"/>
        </w:rPr>
        <w:t>Katika siku hiyo Bwana kuweka ngao kuhusu wenyeji wa Yerusalemu ili feeblest miongoni mwao siku hiyo atakuwa kama Daudi, na nyumba ya Daudi itakuwa kama Mungu, kama malaika wa Bwana, mkuu wao. (RSV)</w:t>
      </w:r>
    </w:p>
    <w:p>
      <w:pPr>
        <w:pStyle w:val="QUOTES"/>
        <w:rPr>
          <w:lang w:val="sw-KE"/>
        </w:rPr>
      </w:pPr>
      <w:r>
        <w:rPr>
          <w:lang w:val="sw-KE"/>
        </w:rPr>
      </w:r>
    </w:p>
    <w:p>
      <w:pPr>
        <w:pStyle w:val="Normal"/>
        <w:rPr>
          <w:lang w:val="sw-KE"/>
        </w:rPr>
      </w:pPr>
      <w:r>
        <w:rPr>
          <w:lang w:val="sw-KE"/>
        </w:rPr>
        <w:t>Fungu hili zinaonyesha dhana kadhaa. Kwanza, Malaika wa YHVH ni katika vichwa vyao, yaani, naye huenda kabla ya Yuda (na Israeli) katika vita - hii Kristo sambamba kama Kapteni wa wokovu wetu:</w:t>
      </w:r>
    </w:p>
    <w:p>
      <w:pPr>
        <w:pStyle w:val="QUOTES"/>
        <w:rPr>
          <w:lang w:val="sw-KE"/>
        </w:rPr>
      </w:pPr>
      <w:r>
        <w:rPr>
          <w:lang w:val="sw-KE"/>
        </w:rPr>
        <w:t>Kwa maana kuwa yeye, ambaye kwa ajili yake ni mambo yote, na kwa ambaye vitu vyote, akileta wana wengi waufikie utukufu, kumkamilisha kiongozi mkuu wa wokovu wao kwa njia ya mateso. (Ebr. 2:10, KJV)</w:t>
      </w:r>
    </w:p>
    <w:p>
      <w:pPr>
        <w:pStyle w:val="Normal"/>
        <w:rPr>
          <w:lang w:val="sw-KE"/>
        </w:rPr>
      </w:pPr>
      <w:r>
        <w:rPr>
          <w:lang w:val="sw-KE"/>
        </w:rPr>
        <w:br/>
        <w:t>Pili, tunaona kwamba Masihi kuja (kwa kifungu ni Kimasihi) nyumba ya Daudi itakuwa kama Mungu, na Malaika wa YHVH, yaani, binadamu ni ili kuhesabiwa katika safu ya Elohim na malaika wa YHVH. Tatu, kifungu hiki unabii kubainisha ukoo Malaika wa YHVH anta kama Masihi, yaani nyumba ya Daudi. Kristo kwa kweli alikuwa wa mbari ya Daudi. Katika akaunti ya Mika ya ujio wa Masihi ni alisema kuwa asili yake ni ya zamani, kutoka siku za kale. Yeye ni alisema kusimama katika nguvu ya YHVH, wa YHVH Elohim wake. Hivyo, Masihi ina YHVH Elohim ambaye bora na anoints yake kwa mamlaka:</w:t>
      </w:r>
    </w:p>
    <w:p>
      <w:pPr>
        <w:pStyle w:val="QUOTES"/>
        <w:rPr>
          <w:lang w:val="sw-KE"/>
        </w:rPr>
      </w:pPr>
      <w:r>
        <w:rPr>
          <w:lang w:val="sw-KE"/>
        </w:rPr>
        <w:t>Lakini wewe, Bethlehemu Ephrathah, ambaye ni mdogo kuwa miongoni mwa elfu za Yuda, kutoka kwako atatokea kwa ajili yangu mmoja ambaye ni kuwa mtawala katika Israeli, ambaye asili ni tangu zamani za kale, tangu siku za kale. Kwa sababu hiyo atawatoa, hata wakati ambao ni katika taabu umeleta nje, kisha mabaki ya nduguze watawarudia wana wa Israeli. Naye atasimama, na kulisha kundi lake kwa nguvu ya Bwana [YHVH], kwa enzi la jina la Bwana [YHVH] wake Mungu [Elohim]. Nao watakaa salama, kwa sasa atakuwa mkuu hata miisho ya dunia. (Mika 5:2-4, RSV)</w:t>
      </w:r>
    </w:p>
    <w:p>
      <w:pPr>
        <w:pStyle w:val="Normal"/>
        <w:rPr>
          <w:lang w:val="sw-KE"/>
        </w:rPr>
      </w:pPr>
      <w:r>
        <w:rPr>
          <w:lang w:val="sw-KE"/>
        </w:rPr>
        <w:br/>
        <w:t>Kipengele umeafafanuliwa katika karatasi Micah 5:2-3 (No. 121).</w:t>
      </w:r>
    </w:p>
    <w:p>
      <w:pPr>
        <w:pStyle w:val="Normal"/>
        <w:rPr>
          <w:b/>
          <w:b/>
          <w:sz w:val="28"/>
          <w:szCs w:val="28"/>
          <w:lang w:val="sw-KE"/>
        </w:rPr>
      </w:pPr>
      <w:r>
        <w:rPr>
          <w:lang w:val="sw-KE"/>
        </w:rPr>
        <w:br/>
      </w:r>
      <w:r>
        <w:rPr>
          <w:b/>
          <w:sz w:val="28"/>
          <w:szCs w:val="28"/>
          <w:lang w:val="sw-KE"/>
        </w:rPr>
        <w:t>12. Muhtasari</w:t>
      </w:r>
    </w:p>
    <w:p>
      <w:pPr>
        <w:pStyle w:val="Normal"/>
        <w:rPr>
          <w:lang w:val="sw-KE"/>
        </w:rPr>
      </w:pPr>
      <w:r>
        <w:rPr>
          <w:lang w:val="sw-KE"/>
        </w:rPr>
        <w:br/>
        <w:t>Biblia wazi wazi na unambiguously linafunza kuwa kuna Mungu mmoja tu wa kweli. Yesu alijitambulisha hii Kuwa kama Baba yake (Yn 17:1-3). Yeye anajulikana kwa majina mbalimbali ikiwa ni pamoja na vyeo Mkuu, El Shadday au Mwenyezi Mungu, YHVH wa majeshi, YHVH, Eloah, Elohim, HaElohim, na kadhalika. Yeye peke yake ndiye asiyekufa, na takatifu. Yeye ni kitu cha ibada ya Agano Jipya (Yohana 4:21-24) na alikuwa na nia ya ibada ya Agano la Kale Israeli (Kutoka 20:2-3). Kama Mungu Mkuu, alikuwa Mungu wa Israeli (Kum 32:8 mfano; 2Sam 22:14, Zab 07:17, 09:02; 21:07; 46:4, 47:2, 50...: 14, 56:2, 57:2, 73:11, 77:10; 78:17,56; 83:18; 91:1,9; 92:1,8; 107:11).</w:t>
        <w:br/>
        <w:br/>
        <w:t>Biblia pia inafundisha kuwa Mungu mmoja wa kweli ni asiyeonekana, na mtu yeyote, wakati wowote, aliyemwona kwake au kusikia sauti yake, bali kwamba yeye anechagua mwenyewe kwa binadamu kwa njia isiyo ya kawaida inayoitwa wajumbe mal'ak au malaika. Katika Kiyahudi, jina kwa ajili ya Mungu katika umoja ni Eloah, na muda huu ni vizuri tu kwa Mungu mmoja wa kweli. Hata hivyo, kuna ni aina ya neno la derivative ambayo ni Elohim. Hii Elohim mrefu ni kwa wingi na viumbe wote unadhihirisha roho ya ulimwengu, na Mungu aliye juu, na Mitume wake au malaika, na hata malaika waasi. Ni pia ni pamoja na binadamu katika matukio maalum. Elohim mrefu ni kutumika kwa yoyote ambaye kuwakilisha Eloah. Kwa sababu wao kubeba mamlaka yake hiyo kubeba fomu hii derivative ya jina lake. Mara kwa mara, Elohim mmoja ambaye ni Eloah ni tofauti ya Kiyahudi kutoka katika Elohim wengine na kuongeza ya Ha kiambishi awali kwa Mungu, maana Mungu.</w:t>
      </w:r>
    </w:p>
    <w:p>
      <w:pPr>
        <w:pStyle w:val="Normal"/>
        <w:rPr/>
      </w:pPr>
      <w:r>
        <w:rPr>
          <w:lang w:val="sw-KE"/>
        </w:rPr>
        <w:br/>
        <w:t>Maombi kama hayo ni kwa ajili ya YHVH wa Majeshi ambaye ni mtu mwingine jina la Mungu mmoja wa kweli. Viumbe ambayo kuwakilisha YHVH wa majeshi ni mara nyingi huitwa YHVH wao wenyewe kwa kubeba mamlaka yake na hivyo jina lake. Wakati mwingine YHVH wa majeshi ni pia inajulikana kama YHVH bila mrefu tofauti yoyote ya ziada kuwa aliongeza kwa jina hili.</w:t>
        <w:br/>
        <w:br/>
        <w:t>Ya riba kubwa kwetu ni Mal'ak umoja wa YHVH au Malaika wa YHVH ambao mara nyingi kushughulikiwa na binadamu na ambao alipewa kazi maalum ya kuwa Israeli Elohim (anayewakilisha Eloah ambaye alikuwa na nia ya ibada Israeli). kulinganisha makini ya akaunti ya kuonekana na ushirikiano wa Mal'ak hii kwa mababu na Israeli zinaonyesha kuwa yeye ni mwingine zaidi ya moja tunajua kama Yesu Kristo kabla ya mwili wake.</w:t>
      </w:r>
    </w:p>
    <w:p>
      <w:pPr>
        <w:pStyle w:val="Normal"/>
        <w:rPr>
          <w:lang w:val="sw-KE"/>
        </w:rPr>
      </w:pPr>
      <w:r>
        <w:rPr>
          <w:lang w:val="sw-KE"/>
        </w:rPr>
      </w:r>
    </w:p>
    <w:p>
      <w:pPr>
        <w:pStyle w:val="Normal"/>
        <w:rPr/>
      </w:pPr>
      <w:r>
        <w:rPr>
          <w:lang w:val="sw-KE"/>
        </w:rPr>
        <w:t>Kuna aina nyingine ya Yahovah mrefu katika tofauti ambapo Yahovih mrefu (uzito wa Kiyahudi Dictionary (SHD) 3069) inatumika tu ya Mungu na ni hutamkwa elohim na Wayahudi, ambapo Yahovah (SHD 3068) inatumika wa wasaidizi ikiwa ni pamoja na Kuwepo Kristo, na akatamka Adonai na Wayahudi katika tofauti (cf. karatasi Kuwepo Kwa Yesu Kristo (No. 243)).</w:t>
      </w:r>
    </w:p>
    <w:p>
      <w:pPr>
        <w:pStyle w:val="Normal"/>
        <w:rPr>
          <w:lang w:val="sw-KE"/>
        </w:rPr>
      </w:pPr>
      <w:r>
        <w:rPr>
          <w:lang w:val="sw-KE"/>
        </w:rPr>
      </w:r>
    </w:p>
    <w:p>
      <w:pPr>
        <w:pStyle w:val="Normal"/>
        <w:rPr>
          <w:lang w:val="sw-KE"/>
        </w:rPr>
      </w:pPr>
      <w:r>
        <w:rPr>
          <w:lang w:val="sw-KE"/>
        </w:rPr>
        <w:t>Katika Agano la Kale, Kristo kama Mal'ak wa YHVH akifanya kazi hiyo kama anavyofanya katika Agano Jipya. Alitenda kazi kama kumfunua wa mapenzi ya Eloah. Alishiriki katika hali ya kimungu ya Eloah, na kikamilifu yalijitokeza asili Eloah na tabia. Kama mpatanishi kati ya Mungu na mtu, kumwona ni kuona Eloah; ili kumsikiliza alikuwa kusikia Eloah. maneno aliyosema yalikuwa si yake, lakini Eloah wa.</w:t>
        <w:br/>
        <w:br/>
        <w:t>Wakati wanaume na wanawake wa Agano la Kale mawazo ya Mungu, mawazo ya Eloah au YHVH wa majeshi, na kutambua kuwa alijifunua kwao kupitia Mal'ak wake au Malaika ambaye pia wanaiita Elohim. Wakati malaika wa sasa nao, YHVH wa Utukufu alikuwa sasa. matendo na maneno ya Malaika walikuwa na vitendo na maneno ya YHVH wa majeshi. Wanaweza anwani yake kama Adonai yao, Elohim, na YHVH, alijua kwamba yeye alikuwa Adonai, Elohim, na YHVH juu yake.</w:t>
      </w:r>
    </w:p>
    <w:p>
      <w:pPr>
        <w:pStyle w:val="Normal"/>
        <w:rPr/>
      </w:pPr>
      <w:r>
        <w:rPr>
          <w:lang w:val="sw-KE"/>
        </w:rPr>
        <w:br/>
        <w:t>Wakati tunaposoma wa YHVH kaimu katika mtu wa kwanza, sisi ni kusoma ya Malaika wa YHVH kikamilifu kutekeleza mapenzi ya YHVH wa majeshi. Wakati tunaposoma wa YHVH wanajulikana kutoka Malaiaka wake, sisi ni kuwa aliwakumbusha kwamba YHVH anafanya kazi kwa njia ya mjumbe kama inahusika na ubinadamu.</w:t>
      </w:r>
    </w:p>
    <w:p>
      <w:pPr>
        <w:pStyle w:val="Normal"/>
        <w:rPr>
          <w:lang w:val="sw-KE"/>
        </w:rPr>
      </w:pPr>
      <w:r>
        <w:rPr>
          <w:lang w:val="sw-KE"/>
        </w:rPr>
      </w:r>
    </w:p>
    <w:p>
      <w:pPr>
        <w:pStyle w:val="Normal"/>
        <w:rPr>
          <w:lang w:val="sw-KE"/>
        </w:rPr>
      </w:pPr>
      <w:r>
        <w:rPr>
          <w:lang w:val="sw-KE"/>
        </w:rPr>
        <w:t>Hivyo, kuna coherency na umoja kati ya Agano la Kale na Jipya. Mungu Baba ni Mungu mmoja wa kweli wa makusanyo yote ya Maandiko. Ni mjumbe wake, na wakala wa ukombozi, ambaye inaonyesha mapenzi yake kwa binadamu. Hivyo tunaweza kutambua kikamilifu zaidi maana halisi ya kauli ya Yohana katika Yohana 1:18:</w:t>
      </w:r>
    </w:p>
    <w:p>
      <w:pPr>
        <w:pStyle w:val="QUOTES"/>
        <w:rPr>
          <w:lang w:val="sw-KE"/>
        </w:rPr>
      </w:pPr>
      <w:r>
        <w:rPr>
          <w:lang w:val="sw-KE"/>
        </w:rPr>
        <w:t>Hakuna mtu aliyemwona Mungu wakati wowote. Mwana wa pekee [Marshal Interlinear RSV, pekee (Gk. Monogenes theos maana tu mzaliwa wa) Mungu], ambaye ni kiini cha Baba, huyu ametangaza [yake].</w:t>
      </w:r>
    </w:p>
    <w:p>
      <w:pPr>
        <w:pStyle w:val="QUOTES"/>
        <w:rPr>
          <w:lang w:val="sw-KE"/>
        </w:rPr>
      </w:pPr>
      <w:r>
        <w:rPr>
          <w:lang w:val="sw-KE"/>
        </w:rPr>
      </w:r>
    </w:p>
    <w:p>
      <w:pPr>
        <w:pStyle w:val="Normal"/>
        <w:rPr/>
      </w:pPr>
      <w:r>
        <w:rPr>
          <w:lang w:val="sw-KE"/>
        </w:rPr>
        <w:t>Kazi na Dr Hort wa 1876, On Monogenes Theos kwa andiko na tamaduni (No. B9) inahusika na theos monogenese mrefu.</w:t>
        <w:br/>
        <w:br/>
        <w:t>Hakuna mtu aliyemwona Mungu wakati wowote.</w:t>
      </w:r>
    </w:p>
    <w:p>
      <w:pPr>
        <w:pStyle w:val="Normal"/>
        <w:rPr>
          <w:lang w:val="sw-KE"/>
        </w:rPr>
      </w:pPr>
      <w:r>
        <w:rPr>
          <w:lang w:val="sw-KE"/>
        </w:rPr>
      </w:r>
    </w:p>
    <w:p>
      <w:pPr>
        <w:pStyle w:val="Normal"/>
        <w:rPr>
          <w:b/>
          <w:b/>
          <w:sz w:val="28"/>
          <w:szCs w:val="28"/>
          <w:lang w:val="sw-KE"/>
        </w:rPr>
      </w:pPr>
      <w:r>
        <w:rPr>
          <w:b/>
          <w:sz w:val="28"/>
          <w:szCs w:val="28"/>
          <w:lang w:val="sw-KE"/>
        </w:rPr>
        <w:t>Kiambatisho 1: Je Kristo Mwana wa Mungu kabla ya kuzaliwa kwake na Binadamu?</w:t>
      </w:r>
    </w:p>
    <w:p>
      <w:pPr>
        <w:pStyle w:val="Normal"/>
        <w:rPr>
          <w:lang w:val="sw-KE"/>
        </w:rPr>
      </w:pPr>
      <w:r>
        <w:rPr>
          <w:lang w:val="sw-KE"/>
        </w:rPr>
        <w:br/>
        <w:t>Wazo alisema karibu mwanzo wa makala hii kuwa Mungu Baba alikuwa Baba kabla ya mwili wa Kristo, na kwamba Kuwepo wa Kristo hakuwa (au) Mwana kabla ya kuzaliwa ni bila msaada wa kibiblia. Mungu baba Baba katika NT unatabiriwa jukumu lake kama baba katika Agano la Kale. Vifungu mbalimbali katika Agano la Kale zinaonyesha kuwa baba wa Mungu vizuri na Israel kabla ya kuja Kristo:</w:t>
      </w:r>
    </w:p>
    <w:p>
      <w:pPr>
        <w:pStyle w:val="QUOTES"/>
        <w:rPr/>
      </w:pPr>
      <w:r>
        <w:rPr>
          <w:lang w:val="sw-KE"/>
        </w:rPr>
        <w:t>Maana wewe ni Baba yetu, ingawa Ibrahimu haututambui na Israel haina kukiri kwetu, wewe, Bwana, wewe ni Baba yetu, Mkombozi wetu tangu zamani za kale ni jina lako. (Isaya 63:16, UV)</w:t>
      </w:r>
    </w:p>
    <w:p>
      <w:pPr>
        <w:pStyle w:val="QUOTES"/>
        <w:rPr>
          <w:lang w:val="sw-KE"/>
        </w:rPr>
      </w:pPr>
      <w:r>
        <w:rPr>
          <w:lang w:val="sw-KE"/>
        </w:rPr>
      </w:r>
    </w:p>
    <w:p>
      <w:pPr>
        <w:pStyle w:val="QUOTES"/>
        <w:rPr>
          <w:lang w:val="sw-KE"/>
        </w:rPr>
      </w:pPr>
      <w:r>
        <w:rPr>
          <w:lang w:val="sw-KE"/>
        </w:rPr>
        <w:t>Hata hivyo, Bwana, wewe ni Baba yetu, na sisi ni udongo, na wewe u mfinyanzi wetu, na sisi ni kazi yote ya mkono wako. (Isaya 64:8, RSV)</w:t>
      </w:r>
    </w:p>
    <w:p>
      <w:pPr>
        <w:pStyle w:val="QUOTES"/>
        <w:rPr/>
      </w:pPr>
      <w:r>
        <w:rPr>
          <w:lang w:val="sw-KE"/>
        </w:rPr>
        <w:br/>
        <w:t>Zawadi ya mwana na baba yake, na mtumishi bwana wake. Basi, kama mimi ni baba, ambapo ni heshima yangu? Na kama mimi ni Bwana, ambapo ni hofu yangu? asema Bwana wa majeshi kwa ninyi, enyi makuhani, ambao kumdharau jina langu. Unaweza kusema, "Je, sisi wanyonge jina lako?" (Malaki 1:06, RSV)</w:t>
      </w:r>
    </w:p>
    <w:p>
      <w:pPr>
        <w:pStyle w:val="QUOTES"/>
        <w:rPr/>
      </w:pPr>
      <w:r>
        <w:rPr>
          <w:lang w:val="sw-KE"/>
        </w:rPr>
        <w:br/>
        <w:t>Sisi sote hatuna Baba mmoja? Je moja Mungu alituumba? Kwa nini basi, ni sisi na mashaka kwa mtu mwingine, tukilinajisi agano la baba zetu? (Malaki 2:10, RSV)</w:t>
      </w:r>
    </w:p>
    <w:p>
      <w:pPr>
        <w:pStyle w:val="Normal"/>
        <w:rPr>
          <w:lang w:val="sw-KE"/>
        </w:rPr>
      </w:pPr>
      <w:r>
        <w:rPr>
          <w:lang w:val="sw-KE"/>
        </w:rPr>
      </w:r>
    </w:p>
    <w:p>
      <w:pPr>
        <w:pStyle w:val="Normal"/>
        <w:rPr>
          <w:lang w:val="sw-KE"/>
        </w:rPr>
      </w:pPr>
      <w:r>
        <w:rPr>
          <w:lang w:val="sw-KE"/>
        </w:rPr>
        <w:t>Kifungu mara nyingi-alinukuliwa kushughulika na uhusiano wa Wakristo kwa Mungu Baba katika 2 Wakorintho 6:16-18:</w:t>
      </w:r>
    </w:p>
    <w:p>
      <w:pPr>
        <w:pStyle w:val="QUOTES"/>
        <w:rPr>
          <w:lang w:val="sw-KE"/>
        </w:rPr>
      </w:pPr>
      <w:r>
        <w:rPr>
          <w:lang w:val="sw-KE"/>
        </w:rPr>
        <w:t>Nini mkataba huo hekalu la Mungu na sanamu? Maana sisi ni hekalu la Mungu aliye hai; kama Mungu alisema, "mimi kuishi ndani yao na hoja kati yao, nami nitakuwa Mungu wao, nao watakuwa watu wangu hiyo kutoka kwao, na kuwa tofauti kutoka kwao. , asema Bwana, na kugusa kitu najisi, basi mimi kuwakaribisha, na mimi nitakuwa baba kwenu, nanyi mtakuwa watoto wangu, waume kwa wake, asema Bwana Mwenyezi. " (RSV)</w:t>
      </w:r>
    </w:p>
    <w:p>
      <w:pPr>
        <w:pStyle w:val="Normal"/>
        <w:rPr>
          <w:lang w:val="sw-KE"/>
        </w:rPr>
      </w:pPr>
      <w:r>
        <w:rPr>
          <w:lang w:val="sw-KE"/>
        </w:rPr>
        <w:t>ni quote Composite kutoka kwa Yeremia 31:1,9 na Isaya 43:6 na mahali pengine kukabiliana na baba wa Mungu:</w:t>
      </w:r>
    </w:p>
    <w:p>
      <w:pPr>
        <w:pStyle w:val="QUOTES"/>
        <w:rPr>
          <w:lang w:val="sw-KE"/>
        </w:rPr>
      </w:pPr>
      <w:r>
        <w:rPr>
          <w:lang w:val="sw-KE"/>
        </w:rPr>
        <w:t>"Wakati huo, asema Bwana, nami nitakuwa Mungu wa jamaa zote za Israeli, nao watakuwa watu wangu." (Yer. 31:1, RSV)</w:t>
      </w:r>
    </w:p>
    <w:p>
      <w:pPr>
        <w:pStyle w:val="QUOTES"/>
        <w:rPr>
          <w:lang w:val="sw-KE"/>
        </w:rPr>
      </w:pPr>
      <w:r>
        <w:rPr>
          <w:lang w:val="sw-KE"/>
        </w:rPr>
      </w:r>
    </w:p>
    <w:p>
      <w:pPr>
        <w:pStyle w:val="QUOTES"/>
        <w:rPr>
          <w:lang w:val="sw-KE"/>
        </w:rPr>
      </w:pPr>
      <w:r>
        <w:rPr>
          <w:lang w:val="sw-KE"/>
        </w:rPr>
        <w:t>Kwa kilio nao watakuja, na kwa faraja mimi kuwaongoza nyuma, nitawafanya kutembea na vijito vya maji, katika njia ya sawa ambapo watasema hawezi kujikwaa kwa kuwa mimi ni baba wa Israeli, na Efraimu ni yangu ya kwanza- kuzaliwa. (Yer. 31:9, RSV)</w:t>
      </w:r>
    </w:p>
    <w:p>
      <w:pPr>
        <w:pStyle w:val="QUOTES"/>
        <w:rPr>
          <w:lang w:val="sw-KE"/>
        </w:rPr>
      </w:pPr>
      <w:r>
        <w:rPr>
          <w:lang w:val="sw-KE"/>
        </w:rPr>
        <w:br/>
        <w:t>Nasema kwa upande wa kaskazini, Mpe up, na kusini, Je, si zuia; kuleta wana wangu kutoka mbali, na binti zangu kutoka mwisho wa dunia, (Isa. 43:6, RSV).</w:t>
      </w:r>
    </w:p>
    <w:p>
      <w:pPr>
        <w:pStyle w:val="Normal"/>
        <w:rPr>
          <w:lang w:val="sw-KE"/>
        </w:rPr>
      </w:pPr>
      <w:r>
        <w:rPr>
          <w:lang w:val="sw-KE"/>
        </w:rPr>
        <w:br/>
        <w:t>Zaidi ya hayo, siyo tu alikuwa baba wa Mungu Baba inayojulikana kwa Israeli, ukweli kwamba yeye alikuwa na wana isiyo ya kawaida pia maalumu:</w:t>
      </w:r>
    </w:p>
    <w:p>
      <w:pPr>
        <w:pStyle w:val="QUOTES"/>
        <w:rPr>
          <w:lang w:val="sw-KE"/>
        </w:rPr>
      </w:pPr>
      <w:r>
        <w:rPr>
          <w:lang w:val="sw-KE"/>
        </w:rPr>
        <w:t>Sasa kuna siku wakati wana wa Mungu walipokwenda kujihudhurisha mbele za Bwana, na Shetani pia alikuja kati yao. (Ayubu 1:06, RSV) (Angalia pia Ayubu 02:01).</w:t>
      </w:r>
    </w:p>
    <w:p>
      <w:pPr>
        <w:pStyle w:val="QUOTES"/>
        <w:rPr>
          <w:lang w:val="sw-KE"/>
        </w:rPr>
      </w:pPr>
      <w:r>
        <w:rPr>
          <w:lang w:val="sw-KE"/>
        </w:rPr>
      </w:r>
    </w:p>
    <w:p>
      <w:pPr>
        <w:pStyle w:val="Normal"/>
        <w:rPr>
          <w:lang w:val="sw-KE"/>
        </w:rPr>
      </w:pPr>
      <w:r>
        <w:rPr>
          <w:lang w:val="sw-KE"/>
        </w:rPr>
        <w:t>Hapa hata Shetani ni kuhesabiwa kama mmoja wa wana wa Mungu. Baadhi ya vifungu vingine kukabiliana na wana wa Mungu ni pamoja na:</w:t>
      </w:r>
    </w:p>
    <w:p>
      <w:pPr>
        <w:pStyle w:val="QUOTES"/>
        <w:rPr>
          <w:lang w:val="sw-KE"/>
        </w:rPr>
      </w:pPr>
      <w:r>
        <w:rPr>
          <w:lang w:val="sw-KE"/>
        </w:rPr>
        <w:t>Hapo nyota za asubuhi zilipoimba pamoja na wana wote wa Mungu walipopiga kelele kwa furaha? (Ayubu 38:7, RSV)</w:t>
      </w:r>
    </w:p>
    <w:p>
      <w:pPr>
        <w:pStyle w:val="QUOTES"/>
        <w:rPr>
          <w:lang w:val="sw-KE"/>
        </w:rPr>
      </w:pPr>
      <w:r>
        <w:rPr>
          <w:lang w:val="sw-KE"/>
        </w:rPr>
        <w:br/>
        <w:t>Zaburi ya Daudi. Mzulia kwa Bwana, enyi viumbe wa mbinguni [Ebr. bene elim - yaani wana wa Mungu], wafanya kwa utukufu wa Bwana na nguvu. (Zab. 29:1, RSV)</w:t>
      </w:r>
    </w:p>
    <w:p>
      <w:pPr>
        <w:pStyle w:val="QUOTES"/>
        <w:rPr>
          <w:lang w:val="sw-KE"/>
        </w:rPr>
      </w:pPr>
      <w:r>
        <w:rPr>
          <w:lang w:val="sw-KE"/>
        </w:rPr>
        <w:br/>
        <w:t>Maana ni nani katika anga inaweza kulinganishwa na Bwana? Nani kati ya viumbe wa mbinguni [Ebr. bene elim - yaani wana wa Mungu] ni kama Bwana, (Zab. 89:6, RSV).</w:t>
      </w:r>
    </w:p>
    <w:p>
      <w:pPr>
        <w:pStyle w:val="Normal"/>
        <w:rPr>
          <w:lang w:val="sw-KE"/>
        </w:rPr>
      </w:pPr>
      <w:r>
        <w:rPr>
          <w:lang w:val="sw-KE"/>
        </w:rPr>
        <w:br/>
        <w:t>Malaika (kumbuka malaika linatokana na mal'ak na tu maana Mtume) ni wana wa Mungu lakini ushahidi wa ziada katika Biblia inaonyesha kwamba walikuwa darasa maalum ya malaika. Katika Agano Jipya Kyrios mrefu au Bwana ni kutumia wa darasa moja ya malaika ambayo ni Kristo (angalia Kiambatisho 5). Inaonekana kwamba wana muda wa Mungu ni kutumia wa darasa mkuu wa malaika. Binadamu katika ufufuo itakuwa nafasi kati ya watoto wa Mungu:</w:t>
      </w:r>
    </w:p>
    <w:p>
      <w:pPr>
        <w:pStyle w:val="QUOTES"/>
        <w:rPr>
          <w:lang w:val="sw-KE"/>
        </w:rPr>
      </w:pPr>
      <w:r>
        <w:rPr>
          <w:lang w:val="sw-KE"/>
        </w:rPr>
        <w:t>Kwa hawawezi kufa tena, kwa sababu ni sawa na malaika na ni watoto wa Mungu, kuwa wana wa ufufuo. (Luka 20:36, UV)</w:t>
      </w:r>
    </w:p>
    <w:p>
      <w:pPr>
        <w:pStyle w:val="Normal"/>
        <w:rPr>
          <w:lang w:val="sw-KE"/>
        </w:rPr>
      </w:pPr>
      <w:r>
        <w:rPr>
          <w:lang w:val="sw-KE"/>
        </w:rPr>
        <w:br/>
        <w:t>Mrefu sawa na malaika ni kutoka isaggelos Kigiriki ambayo ni neno kiwanja inayotokana na isos maana sawa, kwa wingi au ubora na aggelos malaika maana. maana ni kwamba Wakristo katika ufufuo itakuwa nafasi kama wana wa Mungu - hii kuwa moja ya madarasa ya malaika.</w:t>
      </w:r>
    </w:p>
    <w:p>
      <w:pPr>
        <w:pStyle w:val="Normal"/>
        <w:rPr>
          <w:lang w:val="sw-KE"/>
        </w:rPr>
      </w:pPr>
      <w:r>
        <w:rPr>
          <w:lang w:val="sw-KE"/>
        </w:rPr>
        <w:br/>
        <w:t>Siyo tu kwamba Mungu, Baba, unaojulikana kama baba kwa Israeli ya zamani, na si tu ilikuwa inajulikana kwamba yeye alikuwa na watoto wengi isiyo ya kawaida, ilikuwa pia kuelewa kwamba alikuwa mwana hasa ambaye alikuwa anajulikana kwa umoja:</w:t>
      </w:r>
    </w:p>
    <w:p>
      <w:pPr>
        <w:pStyle w:val="QUOTES"/>
        <w:rPr>
          <w:lang w:val="sw-KE"/>
        </w:rPr>
      </w:pPr>
      <w:r>
        <w:rPr>
          <w:lang w:val="sw-KE"/>
        </w:rPr>
        <w:t>Aliye na kupaa kwenda mbinguni na kushuka chini? Aliye kusanya upepo katika ngumi yake? Ambaye ana ilimalizika maji ndani ya nguo? Aliye na imara ncha zote za nchi? Jina lake ni, na jina Mwana yake? Hakika wewe kujua! Kila neno la Mungu [Eloah] inathibitisha kweli, yeye ni ngao kwa wale kukimbilia ndani yake. (Mat. 30:4-5, RSV)</w:t>
      </w:r>
    </w:p>
    <w:p>
      <w:pPr>
        <w:pStyle w:val="Normal"/>
        <w:rPr>
          <w:lang w:val="sw-KE"/>
        </w:rPr>
      </w:pPr>
      <w:r>
        <w:rPr>
          <w:lang w:val="sw-KE"/>
        </w:rPr>
        <w:br/>
        <w:t>Mwana Hii ni inajulikana unabii katika sehemu nyingine:</w:t>
      </w:r>
    </w:p>
    <w:p>
      <w:pPr>
        <w:pStyle w:val="QUOTES"/>
        <w:rPr>
          <w:lang w:val="sw-KE"/>
        </w:rPr>
      </w:pPr>
      <w:r>
        <w:rPr>
          <w:lang w:val="sw-KE"/>
        </w:rPr>
        <w:t>Mimi nitakuambia ya amri ya Bwana akaniambia, "Wewe ni mwanangu, leo nimekuwa baba yako Uniombe, nami nitakufanya kuwa mataifa urithi wako, na miisho ya dunia milki yako.. utavunja kwa fimbo ya chuma, na dash vipande vipande kama chombo cha mfinyanzi. " (Zab. 2:7-9, RSV)</w:t>
        <w:br/>
        <w:br/>
        <w:t>Israeli alipokuwa mtoto, mimi, akampenda, na nje ya Misri Nilimwita mwanangu. (Hos. 11:01, UV) (Applied kwa Kristo katika Mathayo. 2:15.)</w:t>
      </w:r>
    </w:p>
    <w:p>
      <w:pPr>
        <w:pStyle w:val="Normal"/>
        <w:rPr>
          <w:lang w:val="sw-KE"/>
        </w:rPr>
      </w:pPr>
      <w:r>
        <w:rPr>
          <w:lang w:val="sw-KE"/>
        </w:rPr>
      </w:r>
    </w:p>
    <w:p>
      <w:pPr>
        <w:pStyle w:val="Normal"/>
        <w:rPr>
          <w:lang w:val="sw-KE"/>
        </w:rPr>
      </w:pPr>
      <w:r>
        <w:rPr>
          <w:lang w:val="sw-KE"/>
        </w:rPr>
        <w:t>Zaburi 2:7-9 kimeandikiwa katika Agano Jipya katika Matendo 13:33 kuhusiana na ufufuo wa Kristo, dhana ya kuwa na kwamba yeye alipelekwa katika kuzaliwa katika ufufuo wake kuwa mfalme wa Mungu wa mataifa. Wazo hili ni aliunga katika Warumi 1:04 ambapo tunasoma:</w:t>
      </w:r>
    </w:p>
    <w:p>
      <w:pPr>
        <w:pStyle w:val="QUOTES"/>
        <w:rPr>
          <w:lang w:val="sw-KE"/>
        </w:rPr>
      </w:pPr>
      <w:r>
        <w:rPr>
          <w:lang w:val="sw-KE"/>
        </w:rPr>
        <w:t xml:space="preserve">Na mteule [Gk. horizo </w:t>
      </w:r>
      <w:r>
        <w:rPr>
          <w:rFonts w:cs="Cambria Math" w:ascii="Cambria Math" w:hAnsi="Cambria Math"/>
          <w:lang w:val="sw-KE"/>
        </w:rPr>
        <w:t>​​</w:t>
      </w:r>
      <w:r>
        <w:rPr>
          <w:lang w:val="sw-KE"/>
        </w:rPr>
        <w:t>maana kadiriwa, maalumu, alama nje] Mwana wa Mungu kwa nguvu kulingana na roho ya utakatifu, kwa ufufuo wa wafu, Yesu Kristo Bwana wetu. (RSV)</w:t>
        <w:br/>
      </w:r>
    </w:p>
    <w:p>
      <w:pPr>
        <w:pStyle w:val="Normal"/>
        <w:rPr/>
      </w:pPr>
      <w:r>
        <w:rPr>
          <w:lang w:val="sw-KE"/>
        </w:rPr>
        <w:t>Dhana kadhaa yanayohusiana ni kushiriki katika mafungu haya tu huo. Kristo alikuwa Mwana wa Mungu kabla ya kuzaliwa kwake na binadamu. Kama binadamu alikuwa, kuongeza, Mwana wa Mungu kwa kuwa Mungu alikuwa na akamzaa naye kwa njia ya Maria. Hata hivyo, katika ufufuo alikuwa umeelezwa kama Mwana Masihi au kifalme wa Mungu ambaye atayatawala mataifa yote.</w:t>
        <w:br/>
      </w:r>
    </w:p>
    <w:p>
      <w:pPr>
        <w:pStyle w:val="Normal"/>
        <w:rPr>
          <w:lang w:val="sw-KE"/>
        </w:rPr>
      </w:pPr>
      <w:r>
        <w:rPr>
          <w:b/>
          <w:lang w:val="sw-KE"/>
        </w:rPr>
        <w:t>Muhtasari</w:t>
      </w:r>
      <w:r>
        <w:rPr>
          <w:lang w:val="sw-KE"/>
        </w:rPr>
        <w:br/>
        <w:t>Bila shaka Kristo alikuwa Mwana wa Mungu kabla ya kuja katika mwili. Pamoja na wengine wengi wana asili, ikiwa ni pamoja na washirika wake (Waebrania 1:09, Zaburi 45:7.), Mungu alikuwa Baba yake. Zaidi ya hayo, baba wa Mungu katika Israeli ya Kale ulijulikana kutokana na vifungu mbalimbali na ni juu ya vifungu hivi kwamba uelewa wa ubaba wa Mungu wa Wakristo katika Agano Jipya umewekwa.</w:t>
      </w:r>
    </w:p>
    <w:p>
      <w:pPr>
        <w:pStyle w:val="Normal"/>
        <w:rPr>
          <w:lang w:val="sw-KE"/>
        </w:rPr>
      </w:pPr>
      <w:r>
        <w:rPr>
          <w:lang w:val="sw-KE"/>
        </w:rPr>
        <w:br/>
        <w:t>Kuhitimisha, hapa ni mjadala juu ya wana wa Mungu usio wa kawaida kama iliyotolewa katika International Standard Bible Encyclopedia, toleo la 1988. habari ni kuchukuliwa kutoka makala "wana wa Mungu (Agano la Kale)", Volume IV, ukurasa wa 584:</w:t>
      </w:r>
    </w:p>
    <w:p>
      <w:pPr>
        <w:pStyle w:val="QUOTES"/>
        <w:rPr/>
      </w:pPr>
      <w:r>
        <w:rPr>
          <w:lang w:val="sw-KE"/>
        </w:rPr>
        <w:t>Wana wa Mungu (Agano la Kale) [Ebr. bene (ha) elohim, bene elim] Mungu viumbe. Tu kama "wana wa mtu" maana yake kiumbe wa Kiyahudi, hivyo "wana wa Mungu" ina maana viumbe wa Mungu, yaani, miungu. Katika Mkanaani dini na hadithi, neno "wana wa Mungu" au "wana wa miungu" inajulikana miungu kwa ujumla. Walikuwa miungu ya pantheon ambaye aliitisha kutoa maamuzi kuhusu utawala wa dunia. Ugaritic maandiko mythological, kwa mfano, wito baraza Mungu mkutano wa wana wa Mungu "(au" ya "El," mungu mkuu) maisha ya wazo hili katika utamaduni wa Mkanaani ni mfano kwa kumbukumbu. "Wana wote wa miungu "katika dua Kifinisia ya asilimia 7 KK. kupatikana kama Arslan Tash kaskazini mwa Syria.</w:t>
      </w:r>
    </w:p>
    <w:p>
      <w:pPr>
        <w:pStyle w:val="QUOTES"/>
        <w:rPr>
          <w:lang w:val="sw-KE"/>
        </w:rPr>
      </w:pPr>
      <w:r>
        <w:rPr>
          <w:lang w:val="sw-KE"/>
        </w:rPr>
      </w:r>
    </w:p>
    <w:p>
      <w:pPr>
        <w:pStyle w:val="QUOTES"/>
        <w:rPr/>
      </w:pPr>
      <w:r>
        <w:rPr>
          <w:lang w:val="sw-KE"/>
        </w:rPr>
        <w:t>Matumizi huo hutokea, angalau vestigially, katika baadhi ya vifungu katika Biblia Kiyahudi. DT. 32:8 inasema kwamba "Wakati juu alipowapa mataifa urithi wao, kama amengawanya wana wa wanadamu, ana weka amefungwa wa watu kulingana na idadi ya watoto wa Mungu" (RSV hivyo, NEB, MT kimakosa ina "wana wa Israeli" [bene yishra'el], lakini matoleo ya [mfano LXX, Symm,. Old Kilatini] na hicho kitabu kutoka mkono Qumran kusoma "wana wa Mungu" [bene elim]). Kwa maneno mengine, Mkuu kupewa mmoja wa watu wa dunia kwa kila moja ya viumbe wa Mungu katika halmashauri. Kama inaonyesha v.9, sehemu ya Bwana ilikuwa dhana ya awali ya Israeli inaonekana kuwa ya kwamba Bwana, Mungu wa Israeli, alisimama pamoja na njia nyingine. miungu ya kitaifa katika baraza rais juu na Mkuu Lakini wale ni pamoja na umri wa shairi hili katika Kumbukumbu la kueleweka na Bwana aliye juu kwa kuwa kufanana., kama wao ni mahali pengine katika Biblia (km Zaburi 83:18. [Mt 19]) , na wana wa Mungu kuwa chini, malaika. hiyo Bwana kusambazwa mataifa mengine kwa Malaika wake, kuweka Israeli kwa ajili yake mwenyewe (taz. Sir. 17:17).</w:t>
      </w:r>
    </w:p>
    <w:p>
      <w:pPr>
        <w:pStyle w:val="QUOTES"/>
        <w:rPr>
          <w:lang w:val="sw-KE"/>
        </w:rPr>
      </w:pPr>
      <w:r>
        <w:rPr>
          <w:lang w:val="sw-KE"/>
        </w:rPr>
      </w:r>
    </w:p>
    <w:p>
      <w:pPr>
        <w:pStyle w:val="QUOTES"/>
        <w:rPr/>
      </w:pPr>
      <w:r>
        <w:rPr>
          <w:lang w:val="sw-KE"/>
        </w:rPr>
        <w:t>[Ni wazi mwandishi wa makala hii haina kuelewa dhana ya YHVH wa majeshi, malak wa YHVH na YHVH kama cheo kusambazwa.]</w:t>
      </w:r>
    </w:p>
    <w:p>
      <w:pPr>
        <w:pStyle w:val="QUOTES"/>
        <w:rPr>
          <w:lang w:val="sw-KE"/>
        </w:rPr>
      </w:pPr>
      <w:r>
        <w:rPr>
          <w:lang w:val="sw-KE"/>
        </w:rPr>
      </w:r>
    </w:p>
    <w:p>
      <w:pPr>
        <w:pStyle w:val="QUOTES"/>
        <w:rPr/>
      </w:pPr>
      <w:r>
        <w:rPr>
          <w:lang w:val="sw-KE"/>
        </w:rPr>
        <w:t>Wana wa mungu kuonekana katika mafungu mengine mashairi, wote ambao wana tabia ya kizamani. Ayubu 38:7, kwa mfano, kubainisha yao na "nyota za asubuhi" na anakumbuka kuwa kelele acclamation yao wakati wa uumbaji wa Bwana wa dunia Zaburi 29:1 wito juu ya "wana wa Mungu" (Ebr. bene elim;.. RSV " mbinguni viumbe "..) kwa sifa Bwana Zaburi 82:1 inaeleza Bwana kama kupanda katikati ya miungu - yaani," katika baraza ya Mungu "(lit." baraza la 'El ") - kupitisha hukumu juu ya miungu mingine .. Aya 6f kusema, "Wewe ni miungu, wana wa Aliye juu, nyote, hata hivyo, mtakufa kama watu." Zaburi 89:6 (MT 7) ni madai ya incomparability ya Bwana. "Ni nani kati ya mbinguni viumbe [bene elim] ni kama Bwana ... "(tazama Kut 15:11).. tena, dhamira ya awali ya vifungu hivi inaweza kuwa kwa sasa Bwana kama moja uungu (angalau kubwa na mungu tu ) pamoja na watu wengine katika baraza Lakini Mungu. vifungu walikuwa salama kwa sababu inaweza kueleweka katika mwanga wa wazo la jumla ya kibiblia ya baraza la viumbe chini ya Mungu ("wajumbe" au malaika") ilitawala kwa Bwana (juu ya Zaburi. 82 kuona . esp GE Wright, Agano la Kale Dhidi ya Mazingira yake [SBT, 1 / 2, 1950], uk 30-41).</w:t>
      </w:r>
    </w:p>
    <w:p>
      <w:pPr>
        <w:pStyle w:val="QUOTES"/>
        <w:rPr>
          <w:lang w:val="sw-KE"/>
        </w:rPr>
      </w:pPr>
      <w:r>
        <w:rPr>
          <w:lang w:val="sw-KE"/>
        </w:rPr>
      </w:r>
    </w:p>
    <w:p>
      <w:pPr>
        <w:pStyle w:val="QUOTES"/>
        <w:rPr/>
      </w:pPr>
      <w:r>
        <w:rPr>
          <w:lang w:val="sw-KE"/>
        </w:rPr>
        <w:t>Yaliyotangulia kwa Ayubu huonyesha hii zaidi ya kawaida ya kibiblia dhana ya viumbe chini ya Mungu. Ayubu 01:06 na 02:01 rejea kwa "siku wakati wana wa Mungu walikuja kujihudhurisha mbele za Bwana." Katika kesi hiyo wana wa Mungu ni malaika ambao wanafanya mapenzi ya Bwana juu ya nchi na ripoti kwake katika baraza wake wa mbinguni. takwimu kiasi huru ya "adui" (hassatan, RSV "Shetani") katika muktadha huu anticipates baadaye maendeleo katika utamaduni wa Judeo-Christian kulingana na ambayo Shetani au Lucifer na malaika wenzake zilionekana kuwa uhuru wa kutosha kwa waasi dhidi ya Mungu.</w:t>
        <w:br/>
        <w:br/>
        <w:t>Kwa "wana wa Mungu" katika Mwanzo 6:2,4 kuona Nephilimu. Kuona wana wa Mungu (Children of God) 1. P. K. McCARTER, JR.</w:t>
      </w:r>
    </w:p>
    <w:p>
      <w:pPr>
        <w:pStyle w:val="Normal"/>
        <w:rPr>
          <w:lang w:val="sw-KE"/>
        </w:rPr>
      </w:pPr>
      <w:r>
        <w:rPr>
          <w:lang w:val="sw-KE"/>
        </w:rPr>
      </w:r>
    </w:p>
    <w:p>
      <w:pPr>
        <w:pStyle w:val="Normal"/>
        <w:rPr>
          <w:b/>
          <w:b/>
          <w:sz w:val="28"/>
          <w:szCs w:val="28"/>
          <w:lang w:val="sw-KE"/>
        </w:rPr>
      </w:pPr>
      <w:r>
        <w:rPr>
          <w:b/>
          <w:sz w:val="28"/>
          <w:szCs w:val="28"/>
          <w:lang w:val="sw-KE"/>
        </w:rPr>
        <w:t>Kiambatisho 2: Kristo na Melikizedeki</w:t>
      </w:r>
    </w:p>
    <w:p>
      <w:pPr>
        <w:pStyle w:val="Normal"/>
        <w:rPr>
          <w:lang w:val="sw-KE"/>
        </w:rPr>
      </w:pPr>
      <w:r>
        <w:rPr>
          <w:lang w:val="sw-KE"/>
        </w:rPr>
        <w:br/>
        <w:t>Kumbuka: Ili kuwa na kusoma kwa kushirikiana na Melikizedeki karatasi (No. 128) kwa kutambua nafasi.</w:t>
      </w:r>
    </w:p>
    <w:p>
      <w:pPr>
        <w:pStyle w:val="Normal"/>
        <w:rPr/>
      </w:pPr>
      <w:r>
        <w:rPr>
          <w:lang w:val="sw-KE"/>
        </w:rPr>
        <w:br/>
        <w:t>Watu wengi uvumi kuhusu utambulisho wa Melkizedeki, kuhani wa Mungu Mkuu ambaye alikutana na Ibrahimu aliporudi kutoka vita ya wafalme. Essenes aliamini kuwa Melkizedeki alikuwa mbinguni kuwa na kutambuliwa kwake kuwa wote Michael malaika mkuu na kama Masihi. Katika nyakati za hivi karibuni, wachambuzi wa ndani na bila Makanisa mbalimbali ya Mungu na mara nyingi inachukuliwa mtazamo sawa, kutambua Melikizedeki kama Kristo (kabla ya mwili wake kama Yesu katika karne ya kwanza). Baadhi ya maelezo ya Melikizedeki kutumika katika Waebrania 7 si tu kwa kuungana naye kwa Kristo lakini pia kama msaada kwa ajili ya Umilele ushirikiano wa Kristo na Mungu, yaani, kama msaada kwa ajili ya mfano Ditheistic au ya wana wa Mungu.</w:t>
      </w:r>
    </w:p>
    <w:p>
      <w:pPr>
        <w:pStyle w:val="Normal"/>
        <w:rPr>
          <w:lang w:val="sw-KE"/>
        </w:rPr>
      </w:pPr>
      <w:r>
        <w:rPr>
          <w:lang w:val="sw-KE"/>
        </w:rPr>
      </w:r>
    </w:p>
    <w:p>
      <w:pPr>
        <w:pStyle w:val="Normal"/>
        <w:rPr>
          <w:lang w:val="sw-KE"/>
        </w:rPr>
      </w:pPr>
      <w:r>
        <w:rPr>
          <w:lang w:val="sw-KE"/>
        </w:rPr>
        <w:t>Utambulisho wa Melkizedeki, pamoja na Kristo unatokana na mistari ifuatayo:</w:t>
      </w:r>
    </w:p>
    <w:p>
      <w:pPr>
        <w:pStyle w:val="QUOTES"/>
        <w:rPr>
          <w:lang w:val="sw-KE"/>
        </w:rPr>
      </w:pPr>
      <w:r>
        <w:rPr>
          <w:lang w:val="sw-KE"/>
        </w:rPr>
        <w:t>Ambaye pia Abrahamu akampa sehemu ya kumi ya yote, kwanza kuwa na tafsiri ya Mfalme wa haki, na baada ya kuwa pia mfalme wa Salemu, maana yake, mfalme wa amani; Bila baba, bila mama, bila ukoo na kuwa na wala mwanzo wa siku, wala mwisho wa maisha, lakini Anafanana na Mwana wa Mungu, anaishi kuhani daima. (Aya 2-3, KJV)</w:t>
      </w:r>
    </w:p>
    <w:p>
      <w:pPr>
        <w:pStyle w:val="QUOTES"/>
        <w:rPr>
          <w:lang w:val="sw-KE"/>
        </w:rPr>
      </w:pPr>
      <w:r>
        <w:rPr>
          <w:lang w:val="sw-KE"/>
        </w:rPr>
        <w:br/>
        <w:t>Na hapa ni watu ambao hufa kupokea zaka; lakini yeye anapata yao, ambao ni anasemekana kwamba hafi. (Mstari wa 8, KJV)</w:t>
      </w:r>
    </w:p>
    <w:p>
      <w:pPr>
        <w:pStyle w:val="QUOTES"/>
        <w:rPr/>
      </w:pPr>
      <w:r>
        <w:rPr>
          <w:lang w:val="sw-KE"/>
        </w:rPr>
        <w:br/>
        <w:t>Kwa anayoshuhudia Wewe ni kuhani milele, kufuatana na utaratibu wa Melkizedeki. (Mstari wa 17, KJV)</w:t>
      </w:r>
    </w:p>
    <w:p>
      <w:pPr>
        <w:pStyle w:val="Normal"/>
        <w:rPr>
          <w:lang w:val="sw-KE"/>
        </w:rPr>
      </w:pPr>
      <w:r>
        <w:rPr>
          <w:lang w:val="sw-KE"/>
        </w:rPr>
      </w:r>
    </w:p>
    <w:p>
      <w:pPr>
        <w:pStyle w:val="Normal"/>
        <w:rPr>
          <w:lang w:val="sw-KE"/>
        </w:rPr>
      </w:pPr>
      <w:r>
        <w:rPr>
          <w:lang w:val="sw-KE"/>
        </w:rPr>
        <w:t>Hoja ni ujenzi na pointi kadhaa:</w:t>
      </w:r>
    </w:p>
    <w:p>
      <w:pPr>
        <w:pStyle w:val="Normal"/>
        <w:numPr>
          <w:ilvl w:val="0"/>
          <w:numId w:val="3"/>
        </w:numPr>
        <w:rPr/>
      </w:pPr>
      <w:r>
        <w:rPr>
          <w:lang w:val="sw-KE"/>
        </w:rPr>
        <w:t>Melikizedeki alisema kuwa "bila ya baba, bila mama, bila ukoo na kuwa na wala mwanzo wa siku, wala mwisho wa maisha." Zaidi ni "alishuhudia kwamba maisha". Hivyo ni alidai kuwa tangu tu kuwa wa milele inaweza kuwa bila ya baba na mama, bila ukoo na mwanzo wa siku na mwisho wa maisha, Melikizedeki lazima kwa kweli ni Mungu, kama moja ya Uungu Ditheistic.</w:t>
      </w:r>
    </w:p>
    <w:p>
      <w:pPr>
        <w:pStyle w:val="Normal"/>
        <w:numPr>
          <w:ilvl w:val="0"/>
          <w:numId w:val="3"/>
        </w:numPr>
        <w:rPr>
          <w:lang w:val="sw-KE"/>
        </w:rPr>
      </w:pPr>
      <w:r>
        <w:rPr>
          <w:lang w:val="sw-KE"/>
        </w:rPr>
        <w:t>Melikizedeki alisema kuwa "Anafanana na Mwana wa Mungu". Hiyo ni, hakuwa awali Mwana wa Mungu lakini alifanya ndani ya Mwana wa Mungu alipokuwa incarnated kama Yesu Kristo.</w:t>
      </w:r>
    </w:p>
    <w:p>
      <w:pPr>
        <w:pStyle w:val="Normal"/>
        <w:numPr>
          <w:ilvl w:val="0"/>
          <w:numId w:val="3"/>
        </w:numPr>
        <w:rPr>
          <w:lang w:val="sw-KE"/>
        </w:rPr>
      </w:pPr>
      <w:r>
        <w:rPr>
          <w:lang w:val="sw-KE"/>
        </w:rPr>
        <w:t>Melikizedeki ni alisema "hubaki kuhani daima" na bado Kristo pia "kuhani milele." Tangu kuna tu moja Kuhani Mkuu mbele ya Mungu, Melikizedeki na Kristo lazima kuwa moja na kuwa sawa au mtu.</w:t>
      </w:r>
    </w:p>
    <w:p>
      <w:pPr>
        <w:pStyle w:val="Normal"/>
        <w:ind w:left="360" w:hanging="0"/>
        <w:rPr>
          <w:lang w:val="sw-KE"/>
        </w:rPr>
      </w:pPr>
      <w:r>
        <w:rPr>
          <w:lang w:val="sw-KE"/>
        </w:rPr>
      </w:r>
    </w:p>
    <w:p>
      <w:pPr>
        <w:pStyle w:val="Normal"/>
        <w:rPr>
          <w:lang w:val="sw-KE"/>
        </w:rPr>
      </w:pPr>
      <w:r>
        <w:rPr>
          <w:lang w:val="sw-KE"/>
        </w:rPr>
        <w:t>Kwa bahati mbaya, hoja hii ni ya juu juu katika uliokithiri. Si tu gani vibaya nia ya vifungu, pia ni kiurahisi alivyokana na mistari mingine ndani ya sura hiyo hiyo. Kwa mfano, mstari wa 11 na aya ya 15 kwa uwazi hali ya kuwa na Kristo alitoka kama kuhani mwingine baada ya amri, na mfano wa Melkizedeki:</w:t>
      </w:r>
    </w:p>
    <w:p>
      <w:pPr>
        <w:pStyle w:val="QUOTES"/>
        <w:rPr/>
      </w:pPr>
      <w:r>
        <w:rPr>
          <w:lang w:val="sw-KE"/>
        </w:rPr>
        <w:t>Sasa kama alikuwa kufikia ukamilifu kwa njia ya ukuhani ya Walawi (kwa chini yake watu walipewa Sheria), haja gani tena bila kumekuwa kwa kuhani mwingine baada ya kutokea Melkisedeki, badala ya mtu mmoja aitwaye baada ya amri ya Haruni? (Mstari wa 11, RSV)</w:t>
      </w:r>
    </w:p>
    <w:p>
      <w:pPr>
        <w:pStyle w:val="QUOTES"/>
        <w:rPr>
          <w:lang w:val="sw-KE"/>
        </w:rPr>
      </w:pPr>
      <w:r>
        <w:rPr>
          <w:lang w:val="sw-KE"/>
        </w:rPr>
      </w:r>
    </w:p>
    <w:p>
      <w:pPr>
        <w:pStyle w:val="QUOTES"/>
        <w:rPr/>
      </w:pPr>
      <w:r>
        <w:rPr>
          <w:lang w:val="sw-KE"/>
        </w:rPr>
        <w:t>Hii inakuwa dhahiri zaidi wakati kuhani mwingine lililojitokeza katika mfano wa Melkizedeki, (aya ya 15, RSV)</w:t>
      </w:r>
    </w:p>
    <w:p>
      <w:pPr>
        <w:pStyle w:val="QUOTES"/>
        <w:rPr>
          <w:lang w:val="sw-KE"/>
        </w:rPr>
      </w:pPr>
      <w:r>
        <w:rPr>
          <w:lang w:val="sw-KE"/>
        </w:rPr>
      </w:r>
    </w:p>
    <w:p>
      <w:pPr>
        <w:pStyle w:val="Normal"/>
        <w:rPr>
          <w:lang w:val="sw-KE"/>
        </w:rPr>
      </w:pPr>
      <w:r>
        <w:rPr>
          <w:lang w:val="sw-KE"/>
        </w:rPr>
        <w:t>Utafiti makini wa sura hii ni muhimu ili kuelewa nini mwandishi wa Waebrania yaliyokusudiwa. Madhumuni ya jumla ya sura ni kueleza kwamba kwa Wakristo, ukuhani ya Walawi alipokwisha. Katika Kristo, Wakristo ni kufanywa kuwa taifa la wafalme na makuhani:</w:t>
      </w:r>
    </w:p>
    <w:p>
      <w:pPr>
        <w:pStyle w:val="QUOTES"/>
        <w:rPr>
          <w:lang w:val="sw-KE"/>
        </w:rPr>
      </w:pPr>
      <w:r>
        <w:rPr>
          <w:lang w:val="sw-KE"/>
        </w:rPr>
        <w:t>Lakini wewe ni mbio mteule, ukuhani wa kifalme, taifa takatifu, watu wa Mungu mwenyewe, mpate kutangaza matendo makuu ya yule aliyewaita kutoka gizani kwenye nuru yake ya ajabu. (1 Pet 2:09, RSV)</w:t>
      </w:r>
    </w:p>
    <w:p>
      <w:pPr>
        <w:pStyle w:val="QUOTES"/>
        <w:rPr>
          <w:lang w:val="sw-KE"/>
        </w:rPr>
      </w:pPr>
      <w:r>
        <w:rPr>
          <w:lang w:val="sw-KE"/>
        </w:rPr>
      </w:r>
    </w:p>
    <w:p>
      <w:pPr>
        <w:pStyle w:val="QUOTES"/>
        <w:rPr>
          <w:lang w:val="sw-KE"/>
        </w:rPr>
      </w:pPr>
      <w:r>
        <w:rPr>
          <w:lang w:val="sw-KE"/>
        </w:rPr>
        <w:t>Na kutufanya ufalme, na makuhani kwa Mungu, Baba yake, kwa utukufu na nguvu, milele na milele. Amina. (Ufunuo 1:06, RSV)</w:t>
      </w:r>
    </w:p>
    <w:p>
      <w:pPr>
        <w:pStyle w:val="QUOTES"/>
        <w:rPr>
          <w:lang w:val="sw-KE"/>
        </w:rPr>
      </w:pPr>
      <w:r>
        <w:rPr>
          <w:lang w:val="sw-KE"/>
        </w:rPr>
      </w:r>
    </w:p>
    <w:p>
      <w:pPr>
        <w:pStyle w:val="Normal"/>
        <w:rPr>
          <w:lang w:val="sw-KE"/>
        </w:rPr>
      </w:pPr>
      <w:r>
        <w:rPr>
          <w:lang w:val="sw-KE"/>
        </w:rPr>
        <w:t>Wakati ambapo makuhani katika Israeli ilikuwa na makao yake juu ya ukoo (kuhani zinahitajika kuwa Mlawi na kizazi cha Haruni) na sifa za kimwili (wanaume tu inaweza kuwa makuhani na walikuwa na kuwa bila kasoro ya kimwili au kilema, Walawi 21:21.), ukuhani mpya wa kiroho anajua wala ukoo, jinsia wala ukamilifu wa kimwili (Wagalatia 3:26-28). Ni kwa kuzingatia ukuhani neema (ya Mungu bure zawadi), na sifa (imani alionyesha kwa utii).</w:t>
        <w:br/>
        <w:br/>
        <w:t>Ili kueleza mpito ya kikuhani kwa mfano wa Kilawi kwa mfano wa kiroho chini ya Kristo, mwandishi huchota juu ya mfano wa Melkizedeki, katika Agano la Kale na aina mkuu mpya wa Kristo (ambayo Wakristo kushiriki). Melikizedeki anaelezea, alikuwa kuhani wa Mungu kwa muda mrefu kabla ya Lawi au Haruni alizaliwa (aya 1-2,9-10). Mwandishi wa Melkizedeki, basi maelezo kwamba:</w:t>
      </w:r>
    </w:p>
    <w:p>
      <w:pPr>
        <w:pStyle w:val="QUOTES"/>
        <w:rPr>
          <w:lang w:val="sw-KE"/>
        </w:rPr>
      </w:pPr>
      <w:r>
        <w:rPr>
          <w:lang w:val="sw-KE"/>
        </w:rPr>
        <w:t>Yeye ni bila baba au mama, au vizazi vyao, na wala siku wala mwanzo wa mwisho wa maisha (aya ya 3, RSV)</w:t>
      </w:r>
    </w:p>
    <w:p>
      <w:pPr>
        <w:pStyle w:val="Normal"/>
        <w:rPr>
          <w:lang w:val="sw-KE"/>
        </w:rPr>
      </w:pPr>
      <w:r>
        <w:rPr>
          <w:lang w:val="sw-KE"/>
        </w:rPr>
        <w:br/>
        <w:t>Dhana hapa ni kwamba Melikizedeki hakuwa na baba au mama, au halisi nasaba, bali hakuna kumbukumbu ya wazazi wake na ukoo. Melikizedeki ni tu kuletwa na sisi katika Mwanzo 14:18-20 kama kuhani wa Mungu Mkuu. Wagombea kwa ukuhani ya Walawi na kuwa na uwezo wa kuonyesha kwa baba zao, na ukoo. Katika Nehemia 7:64, wakati kikuhani upya kwa sumu baada ya uhamisho wa Babeli, makuhani walikuwa kuwa na uwezo wa kuonyesha wakaonyesha ukoo wa vizazi zao, ambao walikuwa hawawezi walikuwa kuweka mbali na ukuhani:</w:t>
      </w:r>
    </w:p>
    <w:p>
      <w:pPr>
        <w:pStyle w:val="QUOTES"/>
        <w:rPr>
          <w:lang w:val="sw-KE"/>
        </w:rPr>
      </w:pPr>
      <w:r>
        <w:rPr>
          <w:lang w:val="sw-KE"/>
        </w:rPr>
        <w:t>Hawa walitaka usajili wao kati ya wale waliojiunga na nasaba, lakini haikuwa hivyo kupatikana huko, basi hivyo walikuwa kutengwa na ukuhani kama wachafu, (Neh. 7:64, RSV).</w:t>
      </w:r>
    </w:p>
    <w:p>
      <w:pPr>
        <w:pStyle w:val="Normal"/>
        <w:rPr/>
      </w:pPr>
      <w:r>
        <w:rPr>
          <w:lang w:val="sw-KE"/>
        </w:rPr>
        <w:br/>
        <w:t>Kristo, Mwana wa Mungu, wengi dhahiri gani kuwa baba na mama na nasaba. Mambo haya ni uliotolewa katika Mathayo 1:1-17 na Luka 3:23-38. Kwa hiyo kulinganisha si kwa wazazi halisi na asili halisi. Badala yake, kama Melikizedeki, Kristo hawezi kuonyesha ukoo nyuma na Haruni na Lawi:</w:t>
      </w:r>
    </w:p>
    <w:p>
      <w:pPr>
        <w:pStyle w:val="QUOTES"/>
        <w:rPr>
          <w:lang w:val="sw-KE"/>
        </w:rPr>
      </w:pPr>
      <w:r>
        <w:rPr>
          <w:lang w:val="sw-KE"/>
        </w:rPr>
        <w:t>Kwa hiyo ni dhahiri kwamba Bwana wetu alishuka kutoka Yuda, na katika uhusiano na kabila ambayo Musa alisema chochote kuhusu makuhani. Hii inakuwa dhahiri zaidi wakati kuhani mwingine lililojitokeza katika mfano wa Melkizedeki, ambaye amekuwa kuhani, si kulingana na mahitaji ya kisheria juu ya asili ya mwili ... (Vv. 14-16, RSV)</w:t>
      </w:r>
    </w:p>
    <w:p>
      <w:pPr>
        <w:pStyle w:val="Normal"/>
        <w:rPr>
          <w:lang w:val="sw-KE"/>
        </w:rPr>
      </w:pPr>
      <w:r>
        <w:rPr>
          <w:lang w:val="sw-KE"/>
        </w:rPr>
      </w:r>
    </w:p>
    <w:p>
      <w:pPr>
        <w:pStyle w:val="Normal"/>
        <w:rPr/>
      </w:pPr>
      <w:r>
        <w:rPr>
          <w:lang w:val="sw-KE"/>
        </w:rPr>
        <w:t>Misemo mwanzo wala siku wala mwisho wa maisha ni kumbukumbu ya kizuizi cha miaka kuwekwa juu ya wale ambao kutumika katika makuhani wa Walawi. Kutoka Hesabu 04:47, tunaona kwamba makuhani wa kawaida walikuwa kuanza huduma yao katika miaka ya 30 na ya mwisho ni katika miaka 50. Kwa upande wa Kuhani Mkuu, muda wake wa utumishi kumalizika wakati wa kifo chake. Melikizedeki, kwa upande mwingine, ni tu ya kuwasilishwa kwa sisi katika uwezo wa kuhani wa Mungu Mkuu. Biblia iko kimya kama kwa alipoanza huduma yake na jinsi gani kumalizika. Katika Melikizedeki hii ni aina ya kufaa ya Kristo (na wale ambao wanashiriki katika ukuhani wake). Hakuna "umri vikwazo" juu ya uwezo wa Kristo kutumika kama Kuhani Mkuu, na wala kuja na mwisho ni kwamba sasa amekuwa kufufuliwa na uzima wa milele.</w:t>
      </w:r>
    </w:p>
    <w:p>
      <w:pPr>
        <w:pStyle w:val="Normal"/>
        <w:rPr>
          <w:lang w:val="sw-KE"/>
        </w:rPr>
      </w:pPr>
      <w:r>
        <w:rPr>
          <w:lang w:val="sw-KE"/>
        </w:rPr>
        <w:br/>
        <w:t>Waebrania 7:03 inaendelea na:</w:t>
      </w:r>
    </w:p>
    <w:p>
      <w:pPr>
        <w:pStyle w:val="QUOTES"/>
        <w:rPr>
          <w:lang w:val="sw-KE"/>
        </w:rPr>
      </w:pPr>
      <w:r>
        <w:rPr>
          <w:lang w:val="sw-KE"/>
        </w:rPr>
        <w:t>... Lakini yanafanana Mwana wa Mungu anaendelea kuhani milele. (RSV)</w:t>
      </w:r>
    </w:p>
    <w:p>
      <w:pPr>
        <w:pStyle w:val="Normal"/>
        <w:rPr>
          <w:lang w:val="sw-KE"/>
        </w:rPr>
      </w:pPr>
      <w:r>
        <w:rPr>
          <w:lang w:val="sw-KE"/>
        </w:rPr>
        <w:br/>
        <w:t>Kuna pointi mbili kutambua juu ya kifungu hiki. Kwanza, neno lililotafsiriwa yanafanana katika RSV, au alifanya kama katika KJV ni kutoka aphomoiomenos Kigiriki. New Thayer wa Kigiriki-Kiingereza Lexicon inaonyesha kwamba ina maana ya mfano wa kuigwa kwa sababu ya kupita mbali katika picha au sura kama yake; kueleza chenyewe, na nakala; kuzalisha facsimile, na ya kuwa kama, atatoa kama hiyo. Daima kunaashiria mambo mawili (kuwa wao watu, au vitu), yanafanana moja ama nyingine kwa maana ya mfano au halisi. Hivyo, Melikizedeki na Kristo lazima tofauti na vyombo tofauti. Hawawezi kuwa sawa kuwa tu kwa kazi ya kuajiriwa verb Kigiriki kuelezea kulinganisha ambayo ni kati yao.</w:t>
      </w:r>
    </w:p>
    <w:p>
      <w:pPr>
        <w:pStyle w:val="QUOTES"/>
        <w:rPr>
          <w:lang w:val="sw-KE"/>
        </w:rPr>
      </w:pPr>
      <w:r>
        <w:rPr>
          <w:lang w:val="sw-KE"/>
        </w:rPr>
        <w:t>International Standard Bible Encyclopedia, Volume 3, uk 3l3, makala "Melkizedeki," anasema:.. Baadhi ya kuwa na mawazo kwamba Melkizedeki alikuwa Christophany [yaani ufunuo wa Kristo] badala ya tabia ya kihistoria na hivyo kuelewa mistari 2b-3 halisi badala ya typologically pingamizi kubwa kwa tafsiri vile ni taarifa kwamba Melikizedeki alifanana (Gk. aphomoiomenos) Mwana wa Mungu (mstari 3). aphomoioo verb akubali siku zote mbili tofauti na utambulisho tofauti, moja ambayo ni nakala ya nyingine. Hivyo Melikizedeki na Mwana wa Mungu ni kuwakilishwa kama mbili tofauti, ni ya kwanza ambayo alifanana na ya pili.</w:t>
      </w:r>
    </w:p>
    <w:p>
      <w:pPr>
        <w:pStyle w:val="Normal"/>
        <w:rPr>
          <w:lang w:val="sw-KE"/>
        </w:rPr>
      </w:pPr>
      <w:r>
        <w:rPr>
          <w:lang w:val="sw-KE"/>
        </w:rPr>
      </w:r>
    </w:p>
    <w:p>
      <w:pPr>
        <w:pStyle w:val="Normal"/>
        <w:rPr>
          <w:lang w:val="sw-KE"/>
        </w:rPr>
      </w:pPr>
      <w:r>
        <w:rPr>
          <w:lang w:val="sw-KE"/>
        </w:rPr>
        <w:t>Jambo la pili hoja anaendelea kuhani milele. Hivi hivi mtu anaweza kuhitimisha Melikizedeki bado ni hai na bado occupying ofisi ya kuhani Mkuu. Hii ni nini ni lengo. Mwandishi wa Waebrania ilikuwa wazi Myahudi (mapokeo anasema kwamba alikuwa Paulo) na ukoo na huduma ya Hekalu na majadiliano ya marabi. Kwa mantiki ya marabi na mabishano, inaweza kuwa kauli ambayo kwa ufanisi walikuwa "hoja kutokana na ukimya". Kama Biblia hakusema chochote hasa kuhusu mahali mtu, au tukio, mahitimisho mbalimbali inaweza kuwa inayotolewa kwa ajili ya mjadala au mazungumzo na kuwa aliwasilisha. Katika kesi hiyo, mwandishi wa Waebrania ni katika athari akisema, "tangu Biblia iko kimya kuhusu kifo cha Melikizedeki mfano tunaweza kusema Mungu ni hai na kuendelea katika ofisi ya kuhani wa Mungu aliye juu, na katika hii ni kufaa aina ya Ukuhani Mkuu wa Mwana wa Mungu. " International Standard Bible Encyclopedia comments:</w:t>
      </w:r>
    </w:p>
    <w:p>
      <w:pPr>
        <w:pStyle w:val="QUOTES"/>
        <w:rPr>
          <w:lang w:val="sw-KE"/>
        </w:rPr>
      </w:pPr>
      <w:r>
        <w:rPr>
          <w:lang w:val="sw-KE"/>
        </w:rPr>
        <w:t>Hoja ya Yeye. 7 ni sawa na hoja za marabi kutoka kimya kimya, ambayo kudhani kuwa hakuna kitu kilichopo kama Maandiko anamtaja yake (Vol. 3, uk 3l3, sanaa 'Melikizedeki'.).</w:t>
      </w:r>
    </w:p>
    <w:p>
      <w:pPr>
        <w:pStyle w:val="QUOTES"/>
        <w:rPr>
          <w:lang w:val="sw-KE"/>
        </w:rPr>
      </w:pPr>
      <w:r>
        <w:rPr>
          <w:lang w:val="sw-KE"/>
        </w:rPr>
      </w:r>
    </w:p>
    <w:p>
      <w:pPr>
        <w:pStyle w:val="Normal"/>
        <w:rPr>
          <w:lang w:val="sw-KE"/>
        </w:rPr>
      </w:pPr>
      <w:r>
        <w:rPr>
          <w:lang w:val="sw-KE"/>
        </w:rPr>
        <w:t>Conybeare na Howson, katika maisha yao na Nyaraka za kumbuka Paulo akiwa na Waebrania 07:04 kuwa:</w:t>
      </w:r>
    </w:p>
    <w:p>
      <w:pPr>
        <w:pStyle w:val="QUOTES"/>
        <w:rPr/>
      </w:pPr>
      <w:r>
        <w:rPr>
          <w:lang w:val="sw-KE"/>
        </w:rPr>
        <w:t>Hapa, kama katika uliopita 'bila baba' na 'bila mama,' ukimya wa Kitabu ni kufasiriwa allegorically. Kitabu anamtaja wala baba wala mama, wala kuzaliwa, wala kifo cha Melkisedeki.</w:t>
        <w:br/>
      </w:r>
    </w:p>
    <w:p>
      <w:pPr>
        <w:pStyle w:val="Normal"/>
        <w:rPr>
          <w:lang w:val="sw-KE"/>
        </w:rPr>
      </w:pPr>
      <w:r>
        <w:rPr>
          <w:lang w:val="sw-KE"/>
        </w:rPr>
        <w:t>Maoni baadaye katika mstari wa 8 wa:</w:t>
      </w:r>
    </w:p>
    <w:p>
      <w:pPr>
        <w:pStyle w:val="QUOTES"/>
        <w:rPr>
          <w:lang w:val="sw-KE"/>
        </w:rPr>
      </w:pPr>
      <w:r>
        <w:rPr>
          <w:lang w:val="sw-KE"/>
        </w:rPr>
        <w:t>Na hapa ni watu ambao hufa kupokea zaka; lakini yeye anapata yao, ambao ni anasemekana kwamba hafi. (RSV)</w:t>
      </w:r>
    </w:p>
    <w:p>
      <w:pPr>
        <w:pStyle w:val="Normal"/>
        <w:rPr>
          <w:lang w:val="sw-KE"/>
        </w:rPr>
      </w:pPr>
      <w:r>
        <w:rPr>
          <w:lang w:val="sw-KE"/>
        </w:rPr>
        <w:t>ni kufanywa katika mshipa huo huo. Kwa kutumia aina hii ya "hoja kutokana na ukimya" mwandishi inaweza ipasavyo uhakika na Melikizedeki kama aina ya kufaa ya Kristo afanyaye kushikilia ukuhani wa milele:</w:t>
      </w:r>
    </w:p>
    <w:p>
      <w:pPr>
        <w:pStyle w:val="QUOTES"/>
        <w:rPr>
          <w:lang w:val="sw-KE"/>
        </w:rPr>
      </w:pPr>
      <w:r>
        <w:rPr>
          <w:lang w:val="sw-KE"/>
        </w:rPr>
        <w:t>Makuhani wa zamani walikuwa wengi kwa idadi, kwa sababu walikuwa kuzuiwa kwa kifo kutokana na kuendelea katika ofisi, lakini yeye ana ukuhani wake daima, kwa sababu anaendelea milele. Hivyo, yeye anaweza kwa wakati wote kuwaokoa wale kumkaribia Mungu kwa njia yake, kwa vile yeye daima maisha na kufanya maombezi kwa ajili yao. Kwa kuwa lilikuwa ni kufaa ili tuwe na kuhani wa namna hiyo, takatifu, bila lawama, unstained, kutengwa na wenye dhambi, kupandishwa juu ya mbingu. (Vv. 23-26, RSV).</w:t>
      </w:r>
    </w:p>
    <w:p>
      <w:pPr>
        <w:pStyle w:val="Normal"/>
        <w:rPr/>
      </w:pPr>
      <w:r>
        <w:rPr>
          <w:lang w:val="sw-KE"/>
        </w:rPr>
        <w:br/>
        <w:t>Mwisho, ni muhimu kuzingatiya kuwa Melikizedeki inaitwa ni mtu na kwamba ana asili, lakini si kuhesabiwa kutoka Lawi:</w:t>
      </w:r>
    </w:p>
    <w:p>
      <w:pPr>
        <w:pStyle w:val="QUOTES"/>
        <w:rPr>
          <w:lang w:val="sw-KE"/>
        </w:rPr>
      </w:pPr>
      <w:r>
        <w:rPr>
          <w:lang w:val="sw-KE"/>
        </w:rPr>
        <w:t>Lakini mtu huyu ambaye nasaba yao kupokea zaka kutoka kwa Ibrahimu na baraka yule mwenye ahadi. (Ebr. 7:06, RSV)</w:t>
      </w:r>
    </w:p>
    <w:p>
      <w:pPr>
        <w:pStyle w:val="QUOTES"/>
        <w:rPr>
          <w:b/>
          <w:b/>
          <w:lang w:val="sw-KE"/>
        </w:rPr>
      </w:pPr>
      <w:r>
        <w:rPr>
          <w:b/>
          <w:lang w:val="sw-KE"/>
        </w:rPr>
      </w:r>
    </w:p>
    <w:p>
      <w:pPr>
        <w:pStyle w:val="Normal"/>
        <w:rPr>
          <w:b/>
          <w:b/>
          <w:lang w:val="sw-KE"/>
        </w:rPr>
      </w:pPr>
      <w:r>
        <w:rPr>
          <w:b/>
          <w:lang w:val="sw-KE"/>
        </w:rPr>
        <w:t>Pointi chache na falsafa</w:t>
      </w:r>
    </w:p>
    <w:p>
      <w:pPr>
        <w:pStyle w:val="Normal"/>
        <w:rPr>
          <w:lang w:val="sw-KE"/>
        </w:rPr>
      </w:pPr>
      <w:r>
        <w:rPr>
          <w:lang w:val="sw-KE"/>
        </w:rPr>
        <w:t>Kama vile mbali na maandiko za Bibilia, kutakuwa na matatizo makubwa ya falsafa kama Melikizedeki alikuwa kweli Kristo. Melikizedeki aliyeishi katika Salem na alikuwa kuhani mfalme wake. Kama yeye ndiye Kristo kwa kufanyika mapema tutakuwa na kuuliza:</w:t>
      </w:r>
    </w:p>
    <w:p>
      <w:pPr>
        <w:pStyle w:val="Normal"/>
        <w:numPr>
          <w:ilvl w:val="0"/>
          <w:numId w:val="5"/>
        </w:numPr>
        <w:rPr>
          <w:lang w:val="sw-KE"/>
        </w:rPr>
      </w:pPr>
      <w:r>
        <w:rPr>
          <w:lang w:val="sw-KE"/>
        </w:rPr>
        <w:t>Wakati yeye aliyezaliwa? Ambaye alikuwa mama yake? Lini na jinsi gani yeye kufa?</w:t>
      </w:r>
    </w:p>
    <w:p>
      <w:pPr>
        <w:pStyle w:val="Normal"/>
        <w:numPr>
          <w:ilvl w:val="0"/>
          <w:numId w:val="5"/>
        </w:numPr>
        <w:rPr>
          <w:lang w:val="sw-KE"/>
        </w:rPr>
      </w:pPr>
      <w:r>
        <w:rPr>
          <w:lang w:val="sw-KE"/>
        </w:rPr>
        <w:t>Alikuwa dhabihu ya dhambi, basi? Kama ni hivyo, basi, jinsi? Kama siyo, basi kwa nini?</w:t>
      </w:r>
    </w:p>
    <w:p>
      <w:pPr>
        <w:pStyle w:val="Normal"/>
        <w:numPr>
          <w:ilvl w:val="0"/>
          <w:numId w:val="5"/>
        </w:numPr>
        <w:rPr>
          <w:lang w:val="sw-KE"/>
        </w:rPr>
      </w:pPr>
      <w:r>
        <w:rPr>
          <w:lang w:val="sw-KE"/>
        </w:rPr>
        <w:t>Kwa nini ni kidogo sana kutokana na maelezo juu ya nini ingekuwa tukio muhimu zaidi (Kristo anaishi kati ya watu katika mwili katika siku za Ibrahimu)?</w:t>
      </w:r>
    </w:p>
    <w:p>
      <w:pPr>
        <w:pStyle w:val="Normal"/>
        <w:numPr>
          <w:ilvl w:val="0"/>
          <w:numId w:val="5"/>
        </w:numPr>
        <w:rPr>
          <w:lang w:val="sw-KE"/>
        </w:rPr>
      </w:pPr>
      <w:r>
        <w:rPr>
          <w:lang w:val="sw-KE"/>
        </w:rPr>
        <w:t>Kama alifanya kuishi kati ya wanadamu, basi ulikuwa wajibu wa kuonekana yake ya pili katika karne ya kwanza?</w:t>
      </w:r>
    </w:p>
    <w:p>
      <w:pPr>
        <w:pStyle w:val="Normal"/>
        <w:numPr>
          <w:ilvl w:val="0"/>
          <w:numId w:val="5"/>
        </w:numPr>
        <w:rPr>
          <w:lang w:val="sw-KE"/>
        </w:rPr>
      </w:pPr>
      <w:r>
        <w:rPr>
          <w:lang w:val="sw-KE"/>
        </w:rPr>
        <w:t>Ni jinsi gani Kristo kuwa kuhani baada Melkisedeki Melikizedeki kama alikuwa na, katika matokeo, imara ukuhani Melikizedeki? Haruni alikuwa kuhani mkuu kufuatana na utaratibu wa Haruni, alikuwa chanzo cha Ukuhani wa Haruni.</w:t>
      </w:r>
    </w:p>
    <w:p>
      <w:pPr>
        <w:pStyle w:val="Normal"/>
        <w:numPr>
          <w:ilvl w:val="0"/>
          <w:numId w:val="5"/>
        </w:numPr>
        <w:rPr>
          <w:b/>
          <w:b/>
          <w:sz w:val="28"/>
          <w:szCs w:val="28"/>
          <w:lang w:val="sw-KE"/>
        </w:rPr>
      </w:pPr>
      <w:r>
        <w:rPr>
          <w:lang w:val="sw-KE"/>
        </w:rPr>
        <w:t>Ni jinsi gani Kristo kufanywa, atatukuzwa, na kuteuliwa (Ebr. 5:05) kwa kuhani mkuu kama alikuwa tayari kuhani mkuu kabla ya mwili wake? Je, kupoteza hadhi? Kama ni hivyo, kwa nini, na wapi Biblia kuelezea hili?</w:t>
      </w:r>
    </w:p>
    <w:p>
      <w:pPr>
        <w:pStyle w:val="Normal"/>
        <w:ind w:left="720" w:hanging="0"/>
        <w:rPr>
          <w:b/>
          <w:b/>
          <w:sz w:val="28"/>
          <w:szCs w:val="28"/>
          <w:lang w:val="sw-KE"/>
        </w:rPr>
      </w:pPr>
      <w:r>
        <w:rPr>
          <w:b/>
          <w:sz w:val="28"/>
          <w:szCs w:val="28"/>
          <w:lang w:val="sw-KE"/>
        </w:rPr>
      </w:r>
    </w:p>
    <w:p>
      <w:pPr>
        <w:pStyle w:val="Normal"/>
        <w:rPr>
          <w:lang w:val="sw-KE"/>
        </w:rPr>
      </w:pPr>
      <w:r>
        <w:rPr>
          <w:b/>
          <w:sz w:val="22"/>
          <w:szCs w:val="22"/>
          <w:lang w:val="sw-KE"/>
        </w:rPr>
        <w:t>Hitimisho</w:t>
      </w:r>
      <w:r>
        <w:rPr>
          <w:sz w:val="22"/>
          <w:szCs w:val="22"/>
          <w:lang w:val="sw-KE"/>
        </w:rPr>
        <w:br/>
      </w:r>
      <w:r>
        <w:rPr>
          <w:lang w:val="sw-KE"/>
        </w:rPr>
        <w:t>Wazi, ya taarifa za Biblia, kutoka Kigiriki asili, na aina ya marabi wa hoja, na kutoka kwa falsafa na mantiki, dhana kwamba Melikizedeki ni Kristo kabla ya mwili wake katika karne ya kwanza lazima kukataliwa. Melkizedeki, kuhani wa Mungu Mkuu ambaye aliishi katika siku za Ibrahimu kama mfalme wa Salemu kuhani. Kidogo sana sana juu yake kuliko nyingine yeye ni wazi si kizazi cha Haruni na Lawi au aliteuliwa na ofisi ya kuhani kwa Mungu na si kwa matakwa ya kisheria. Kama vile, yeye ni aina ya kufaa kwa ajili ya ukuhani mpya wa kiroho wa Kristo na ndugu zake wa kiroho ambaye kukombolewa kwa kuwa taifa la wafalme na makuhani kwa Mungu, Baba yake:</w:t>
      </w:r>
    </w:p>
    <w:p>
      <w:pPr>
        <w:pStyle w:val="QUOTES"/>
        <w:rPr>
          <w:lang w:val="sw-KE"/>
        </w:rPr>
      </w:pPr>
      <w:r>
        <w:rPr>
          <w:lang w:val="sw-KE"/>
        </w:rPr>
        <w:t>Basi, wakaimba wimbo mpya wakisema, "Umestahili wewe kukitwaa hicho kitabu na kuivunja mihuri yake, kwa wewe umechinjwa, na kwa damu yako watu ulipo ukombozi kwa ajili ya Mungu kutoka katika kila kabila na lugha na jamaa na taifa, na ulifanya yao ufalme na makuhani kwa Mungu wetu, na watatawala duniani. " (Ufunuo 5:9-10, RSV)</w:t>
      </w:r>
    </w:p>
    <w:p>
      <w:pPr>
        <w:pStyle w:val="Normal"/>
        <w:rPr>
          <w:lang w:val="sw-KE"/>
        </w:rPr>
      </w:pPr>
      <w:r>
        <w:rPr>
          <w:lang w:val="sw-KE"/>
        </w:rPr>
      </w:r>
    </w:p>
    <w:p>
      <w:pPr>
        <w:pStyle w:val="Normal"/>
        <w:rPr>
          <w:b/>
          <w:b/>
          <w:sz w:val="28"/>
          <w:szCs w:val="28"/>
          <w:lang w:val="sw-KE"/>
        </w:rPr>
      </w:pPr>
      <w:r>
        <w:rPr>
          <w:b/>
          <w:sz w:val="28"/>
          <w:szCs w:val="28"/>
          <w:lang w:val="sw-KE"/>
        </w:rPr>
        <w:t>Kiambatisho 3: Kuadhimishwa ya Masihi na vyeo vyake</w:t>
      </w:r>
    </w:p>
    <w:p>
      <w:pPr>
        <w:pStyle w:val="Normal"/>
        <w:rPr>
          <w:b/>
          <w:b/>
          <w:sz w:val="28"/>
          <w:szCs w:val="28"/>
          <w:lang w:val="sw-KE"/>
        </w:rPr>
      </w:pPr>
      <w:r>
        <w:rPr>
          <w:b/>
          <w:sz w:val="28"/>
          <w:szCs w:val="28"/>
          <w:lang w:val="sw-KE"/>
        </w:rPr>
      </w:r>
    </w:p>
    <w:p>
      <w:pPr>
        <w:pStyle w:val="Normal"/>
        <w:rPr>
          <w:lang w:val="sw-KE"/>
        </w:rPr>
      </w:pPr>
      <w:r>
        <w:rPr>
          <w:lang w:val="sw-KE"/>
        </w:rPr>
        <w:t>Katika Agano Jipya, Kristo ni wanayopewa vyeo mbalimbali: km Mwana wa Mtu; Mwana wa Mungu, mteule [Mmoja], Mtume, Mfalme wa Wafalme na Bwana wa Mabwana, mwaminifu na wa kweli; Njia, Kweli na Uzima; Mwokozi, Mkombozi; Kristo; Mwalimu, mzaliwa wa kwanza, Emmanuel; Bwana, Alpha na Omega, Mwanzo na Mwisho, Mchungaji Mwema, na kadhalika. Kwa kuwa baadhi ya majina haya yanaingiliana na vyeo kuhesabiwa kwa Mwenyezi Mungu, wengi misconstrued nia na aliamini kuwa Kristo ni Mungu kwa namna fulani kama Mungu ni Mungu, kuwa sehemu ya Uungu Utatu, ya wana au Ditheistic.</w:t>
        <w:br/>
        <w:br/>
        <w:t>Hii si kesi. Majina haya yote kupewa Kristo kufikisha dhana ya mamlaka iliyokabidhiwa, hata kama Mal'ak wa YHVH kiliitwa YHVH, na Elohim kwa sababu yeye kuwakilishwa YHVH wa Majeshi na Eloah. Sisi sasa tunafahamu mandhari ya kuadhimishwa Kristo na hivyo upatikanaji wake ya vyeo.</w:t>
        <w:br/>
        <w:br/>
        <w:t>Katika Waebrania 1:4-6 tunasoma:</w:t>
      </w:r>
    </w:p>
    <w:p>
      <w:pPr>
        <w:pStyle w:val="QUOTES"/>
        <w:rPr>
          <w:lang w:val="sw-KE"/>
        </w:rPr>
      </w:pPr>
      <w:r>
        <w:rPr>
          <w:lang w:val="sw-KE"/>
        </w:rPr>
        <w:t>Kuwa alifanya hivyo zaidi kuliko malaika, kama yeye aliye na urithi kupatikana jina bora zaidi kuliko wao. Maana kwa ajili wa malaika alisema wakati wowote, `Wewe ni Mwanangu, mimi leo nimekuwa baba yako? Na tena, Mimi nitakuwa Baba yake, na yeye atakuwa kwangu Mwana? Na tena, wakati amewajia mzaliwa wa kwanza ulimwenguni, asema, Na basi Malaika wote wa Mungu wanapaswa kumwabudu. (Ebr. 1:4-6, KJV)</w:t>
      </w:r>
    </w:p>
    <w:p>
      <w:pPr>
        <w:pStyle w:val="Normal"/>
        <w:rPr>
          <w:lang w:val="sw-KE"/>
        </w:rPr>
      </w:pPr>
      <w:r>
        <w:rPr>
          <w:lang w:val="sw-KE"/>
        </w:rPr>
        <w:br/>
        <w:t>Kristo, na urithi, amepata jina bora zaidi kuliko (wengine) malaika. Kama kazi ya lugha ya maana yoyote, basi hii inaonyesha kwamba kwa wakati mmoja Kristo hakuwa na hii jina bora zaidi. Zaidi ya hayo, yeye akawa bora kuliko (kuwa ni, Mwenye hapo juu) malaika. dhana ni kupanua juu katika mstari wa 9:</w:t>
      </w:r>
    </w:p>
    <w:p>
      <w:pPr>
        <w:pStyle w:val="QUOTES"/>
        <w:rPr>
          <w:lang w:val="sw-KE"/>
        </w:rPr>
      </w:pPr>
      <w:r>
        <w:rPr>
          <w:lang w:val="sw-KE"/>
        </w:rPr>
        <w:t>Wewe wapenda uadilifu na kuchukia uovu, kwa hiyo Mungu, Mungu wako amekuweka wakfu na mafuta ya furaha kuliko wenzako. (Ebr. 1:09, KJV)</w:t>
      </w:r>
    </w:p>
    <w:p>
      <w:pPr>
        <w:pStyle w:val="Normal"/>
        <w:rPr>
          <w:lang w:val="sw-KE"/>
        </w:rPr>
      </w:pPr>
      <w:r>
        <w:rPr>
          <w:lang w:val="sw-KE"/>
        </w:rPr>
      </w:r>
    </w:p>
    <w:p>
      <w:pPr>
        <w:pStyle w:val="Normal"/>
        <w:rPr>
          <w:lang w:val="sw-KE"/>
        </w:rPr>
      </w:pPr>
      <w:r>
        <w:rPr>
          <w:lang w:val="sw-KE"/>
        </w:rPr>
        <w:t>Kristo aliinuliwa juu ya wenzake, wandugu variously kutafsiriwa, wenzake, washirika, nk Hivyo, Kristo washirika lakini aliinuliwa juu ya hadhi yao ili waweze kufanya sasa kumsujudia:</w:t>
      </w:r>
    </w:p>
    <w:p>
      <w:pPr>
        <w:pStyle w:val="QUOTES"/>
        <w:rPr/>
      </w:pPr>
      <w:r>
        <w:rPr>
          <w:lang w:val="sw-KE"/>
        </w:rPr>
        <w:t>Na tena, wakati amewajia mzaliwa wa kwanza ulimwenguni, asema, Na basi Malaika wote wa Mungu ibada [proskuneo] yake. (Ebr. 1:06, KJV)</w:t>
      </w:r>
    </w:p>
    <w:p>
      <w:pPr>
        <w:pStyle w:val="Normal"/>
        <w:rPr/>
      </w:pPr>
      <w:r>
        <w:rPr>
          <w:lang w:val="sw-KE"/>
        </w:rPr>
        <w:br/>
        <w:t xml:space="preserve">(Angalia majadiliano katika Kiambatisho 6 kwa ajili ya maelezo ya </w:t>
      </w:r>
      <w:r>
        <w:rPr>
          <w:i/>
          <w:lang w:val="sw-KE"/>
        </w:rPr>
        <w:t>proskuneo</w:t>
      </w:r>
      <w:r>
        <w:rPr>
          <w:lang w:val="sw-KE"/>
        </w:rPr>
        <w:t>). Hoja hapa ni kwamba Kristo alikuwa kamwe malaika (au elohim) - yeye alikuwa wazi kutokana na kile ni kufunikwa katika maandishi kuu ya jarida hili. Kile ni kuwa alielezea ni kwamba Mungu kamwe maalumu malaika (au elohim) kuwa ni Masihi, bali required mmoja ambaye avyttras mwenyewe ya mamlaka yake na uwezo wa kuwa mtu wa nyumba ya Daudi, na ambaye alikufa kama sadaka ya dhambi za binadamu, na ambaye alikuwa kisha kufufuliwa, kwa kuteuliwa Masihi. Hiyo ni, ili waweze kufanya kazi na majukumu ya Masihi kama na Kuhani na Mfalme, Masihi zinahitajika uzoefu hali ya binadamu. (Taz. Ebr 2:15-18.)</w:t>
      </w:r>
    </w:p>
    <w:p>
      <w:pPr>
        <w:pStyle w:val="Normal"/>
        <w:rPr>
          <w:lang w:val="sw-KE"/>
        </w:rPr>
      </w:pPr>
      <w:r>
        <w:rPr>
          <w:lang w:val="sw-KE"/>
        </w:rPr>
      </w:r>
    </w:p>
    <w:p>
      <w:pPr>
        <w:pStyle w:val="Normal"/>
        <w:rPr/>
      </w:pPr>
      <w:r>
        <w:rPr>
          <w:lang w:val="sw-KE"/>
        </w:rPr>
        <w:t>Kristo, kwa nia yake jinamizi kuwa mtu na kufa kifo cha kutisha, mwenye uwezo wa kuwa Masihi wa ubinadamu. Yeye alikuwa kisha kufufuliwa kwa utukufu (ambayo ni nini kauli ya "Wewe ni Mwanangu, mimi leo baba yako" kunaashiria - taz Zab 2:7-8;.. Matendo 13:33). Kwa njia hii alikuwa amefanyika bora kuliko wengine wa Elohim. nia ya mwandishi katika sura hii ni kwa uhakika na kutukuzwa ya Kristo. Lengo siyo kudai kwamba Kristo alikuwa kamwe sehemu ya Elohim, kwa maana alikuwa na wazi wazi alikuwa na washirika juu ya ambaye aliinuliwa.</w:t>
      </w:r>
    </w:p>
    <w:p>
      <w:pPr>
        <w:pStyle w:val="Normal"/>
        <w:rPr>
          <w:lang w:val="sw-KE"/>
        </w:rPr>
      </w:pPr>
      <w:r>
        <w:rPr>
          <w:lang w:val="sw-KE"/>
        </w:rPr>
      </w:r>
    </w:p>
    <w:p>
      <w:pPr>
        <w:pStyle w:val="Normal"/>
        <w:rPr>
          <w:lang w:val="sw-KE"/>
        </w:rPr>
      </w:pPr>
      <w:r>
        <w:rPr>
          <w:lang w:val="sw-KE"/>
        </w:rPr>
        <w:t>Mandhari hiyo ni wamekutana katika Wafilipi 2:</w:t>
      </w:r>
    </w:p>
    <w:p>
      <w:pPr>
        <w:pStyle w:val="QUOTES"/>
        <w:rPr>
          <w:lang w:val="sw-KE"/>
        </w:rPr>
      </w:pPr>
      <w:r>
        <w:rPr>
          <w:lang w:val="sw-KE"/>
        </w:rPr>
        <w:t>Na nia kati yenu ambayo ilikuwamo ndani ya Kristo Yesu, ambaye, ingawa alikuwa na namna ya Mungu, hawakuwa na hesabu sawa na Mungu ni kitu cha kushika, lakini alijifanya kuwa hana utukufu, akatwaa namna ya mtumwa, kuzaliwa katika mfano wa watu. Alipochukua umbo la mwanadamu, alijinyenyekeza akawa mtii hata mauti, naam mauti ya msalaba. Kwa hiyo Mungu alimwadhimisha mno kwake na akampa jina ambalo ni kuu kuliko majina yote, ili kwa jina la Yesu kila goti lipigwe, mbinguni na duniani na chini ya nchi, na kila ulimi ukiri kwamba Yesu Kristo ni Bwana, kwa utukufu wa Mungu Baba (vv. 5-11, RSV).</w:t>
      </w:r>
    </w:p>
    <w:p>
      <w:pPr>
        <w:pStyle w:val="Normal"/>
        <w:rPr>
          <w:lang w:val="sw-KE"/>
        </w:rPr>
      </w:pPr>
      <w:r>
        <w:rPr>
          <w:lang w:val="sw-KE"/>
        </w:rPr>
        <w:br/>
        <w:t>Kristo alikuwa katika njia ya Mungu kabla ya mwili wake - kama walikuwa Elohim wote wa Mungu - lakini hakuwa na kufahamu kwa usawa na Mungu. kufahamu mrefu katika Kigiriki ni harpagmos na maana ya tendo la kutesa, wizi, jambo walimkamata au kuwa walimkamata, booty, na wanadhani chochote tuzo. Ni hupata kutoka harpazo ambayo ina maana ya kumtia, kubeba mbali kwa nguvu. neno ni kwa sauti hai na nia ni kwamba Kristo hakuwa na jaribio la kumkamata katika usawa na Mungu. Hakuwa na kujaribu kufanya mwenyewe sawa kwa nguvu. Paulo ni tofauti nia ya Kristo na mitazamo na vitendo vya Lusifa ambaye hakuwa kujaribu ajiinuaye nafsi yake kwa msimamo wa aliye juu:</w:t>
      </w:r>
    </w:p>
    <w:p>
      <w:pPr>
        <w:pStyle w:val="QUOTES"/>
        <w:rPr>
          <w:lang w:val="sw-KE"/>
        </w:rPr>
      </w:pPr>
      <w:r>
        <w:rPr>
          <w:lang w:val="sw-KE"/>
        </w:rPr>
        <w:t>"Je, wewe ni kuanguka kutoka mbinguni, Ewe Siku Star, mwana wa asubuhi jinsi gani wewe ni kukata chini, wewe ni nani aliyeweka mataifa ya chini Wewe ulisema moyoni mwako, Nitapanda mpaka Mbinguni, juu kuliko nyota za Mungu Nami nitaweka kiti changu juu, mimi kukaa juu ya mlima wa mkutano kaskazini ya mbali; Nitapaa kupita vimo vya mawingu, mimi kufanya mwenyewe kama aliye juu "'(Isa. 14:12-14. , RSV)</w:t>
      </w:r>
    </w:p>
    <w:p>
      <w:pPr>
        <w:pStyle w:val="Normal"/>
        <w:rPr>
          <w:lang w:val="sw-KE"/>
        </w:rPr>
      </w:pPr>
      <w:r>
        <w:rPr>
          <w:lang w:val="sw-KE"/>
        </w:rPr>
        <w:br/>
        <w:t>Kwa sababu ya fedheha binafsi wa hiari wa Kristo, Mungu sasa amemtukuza kwa nafasi ya "Makamu wa Regent" (soma Ufunuo 03:21). Yeye vitendo kwa niaba ya Mungu ambaye ni Mfalme wa Wafalme na Bwana wa Mabwana (1 Tim 6:16) na hivyo hubeba jina hili na title:</w:t>
      </w:r>
    </w:p>
    <w:p>
      <w:pPr>
        <w:pStyle w:val="QUOTES"/>
        <w:rPr>
          <w:lang w:val="sw-KE"/>
        </w:rPr>
      </w:pPr>
      <w:r>
        <w:rPr>
          <w:lang w:val="sw-KE"/>
        </w:rPr>
        <w:t>Kwa mdomo wake na upanga mkali wenye masuala ambayo kuwapiga mataifa, naye atawachunga kwa fimbo ya chuma yeye atakanyaga vyombo vya habari mvinyo ya ghadhabu ya Mungu Mwenyezi. Juu ya vazi lake, na juu ya mguu wake, ana jina andikwa, Mfalme wa wafalme na Bwana wa mabwana. (Ufunuo 19:15-16, RSV)</w:t>
      </w:r>
    </w:p>
    <w:p>
      <w:pPr>
        <w:pStyle w:val="Normal"/>
        <w:rPr>
          <w:lang w:val="sw-KE"/>
        </w:rPr>
      </w:pPr>
      <w:r>
        <w:rPr>
          <w:lang w:val="sw-KE"/>
        </w:rPr>
        <w:br/>
        <w:t>Hii ni Kristo mpya wa jina:</w:t>
      </w:r>
    </w:p>
    <w:p>
      <w:pPr>
        <w:pStyle w:val="QUOTES"/>
        <w:rPr>
          <w:lang w:val="sw-KE"/>
        </w:rPr>
      </w:pPr>
      <w:r>
        <w:rPr>
          <w:lang w:val="sw-KE"/>
        </w:rPr>
        <w:t>Yeye ashindaye, nitamfanya kuwa nguzo katika hekalu la Mungu wangu, kamwe yeye kwenda nje ya hiyo, nami nitaandika juu yake jina la Mungu wangu na jina la mji wa Mungu wangu, yaani Yerusalemu mpya ambao utashuka kutoka kwa Mungu wangu kutoka mbinguni, na yao jina langu jipya. (Ufunuo 3:12, RSV)</w:t>
      </w:r>
    </w:p>
    <w:p>
      <w:pPr>
        <w:pStyle w:val="Normal"/>
        <w:rPr>
          <w:lang w:val="sw-KE"/>
        </w:rPr>
      </w:pPr>
      <w:r>
        <w:rPr>
          <w:lang w:val="sw-KE"/>
        </w:rPr>
        <w:br/>
        <w:t>Kama Kristo ni Mungu kama Mungu ni Mungu katika Uungu Utatu, ya wana au Ditheistic basi hii dhana ya kuadhimishwa Kristo na acquirement ya jina mpya na majina mengine inakuwa vigumu kwa urithi. Tungependa kuuliza, je Kristo wakati fulani kuwa na majina haya? Kama ndivyo, basi angeweza kuwa Mungu? Kama yeye alikuwa na yao, kisha jinsi gani angeweza kupata tayari alikuwa na urithi? Jinsi gani atatukuzwa juu ya mwenzake kama alikuwa tayari juu ya mwenzake? Yeye alipewa majina hayo kwa utii mwaminifu. Jinsi gani hii kueleweka kama alikuwa tayari Mwenyezi Mungu na alikuwa na majina hayo kwa nguvu ya kuwa Mungu?</w:t>
      </w:r>
    </w:p>
    <w:p>
      <w:pPr>
        <w:pStyle w:val="Normal"/>
        <w:rPr>
          <w:lang w:val="sw-KE"/>
        </w:rPr>
      </w:pPr>
      <w:r>
        <w:rPr>
          <w:lang w:val="sw-KE"/>
        </w:rPr>
      </w:r>
    </w:p>
    <w:p>
      <w:pPr>
        <w:pStyle w:val="Normal"/>
        <w:rPr>
          <w:lang w:val="sw-KE"/>
        </w:rPr>
      </w:pPr>
      <w:r>
        <w:rPr>
          <w:lang w:val="sw-KE"/>
        </w:rPr>
        <w:t>Wazi, dhana ya kuadhimishwa Kristo na wake kurithi majina ya ofisi na kazi yeye hufanya kutoa paradigms Utatu, ya wana na Ditheistic ujinga.</w:t>
      </w:r>
    </w:p>
    <w:p>
      <w:pPr>
        <w:pStyle w:val="Normal"/>
        <w:rPr>
          <w:b/>
          <w:b/>
          <w:lang w:val="sw-KE"/>
        </w:rPr>
      </w:pPr>
      <w:r>
        <w:rPr>
          <w:lang w:val="sw-KE"/>
        </w:rPr>
        <w:br/>
        <w:t>(Angalia karatasi Isaya 09:06 (No. 224) na Majina ya Mungu (No. 116).)</w:t>
      </w:r>
    </w:p>
    <w:p>
      <w:pPr>
        <w:pStyle w:val="Normal"/>
        <w:rPr>
          <w:b/>
          <w:b/>
          <w:sz w:val="28"/>
          <w:szCs w:val="28"/>
          <w:lang w:val="sw-KE"/>
        </w:rPr>
      </w:pPr>
      <w:r>
        <w:rPr>
          <w:b/>
          <w:sz w:val="28"/>
          <w:szCs w:val="28"/>
          <w:lang w:val="sw-KE"/>
        </w:rPr>
      </w:r>
    </w:p>
    <w:p>
      <w:pPr>
        <w:pStyle w:val="Normal"/>
        <w:rPr>
          <w:b/>
          <w:b/>
          <w:sz w:val="28"/>
          <w:szCs w:val="28"/>
          <w:lang w:val="sw-KE"/>
        </w:rPr>
      </w:pPr>
      <w:r>
        <w:rPr>
          <w:b/>
          <w:sz w:val="28"/>
          <w:szCs w:val="28"/>
          <w:lang w:val="sw-KE"/>
        </w:rPr>
        <w:t xml:space="preserve">Kiambatisho 4: Fafanuzi juu ya </w:t>
      </w:r>
    </w:p>
    <w:p>
      <w:pPr>
        <w:pStyle w:val="Normal"/>
        <w:rPr>
          <w:b/>
          <w:b/>
          <w:sz w:val="28"/>
          <w:szCs w:val="28"/>
          <w:lang w:val="sw-KE"/>
        </w:rPr>
      </w:pPr>
      <w:r>
        <w:rPr>
          <w:b/>
          <w:sz w:val="28"/>
          <w:szCs w:val="28"/>
          <w:lang w:val="sw-KE"/>
        </w:rPr>
        <w:t>Malaika wa YHVH</w:t>
      </w:r>
    </w:p>
    <w:p>
      <w:pPr>
        <w:pStyle w:val="Normal"/>
        <w:rPr>
          <w:b/>
          <w:b/>
          <w:sz w:val="28"/>
          <w:szCs w:val="28"/>
          <w:lang w:val="sw-KE"/>
        </w:rPr>
      </w:pPr>
      <w:r>
        <w:rPr>
          <w:b/>
          <w:lang w:val="sw-KE"/>
        </w:rPr>
        <w:br/>
      </w:r>
      <w:r>
        <w:rPr>
          <w:lang w:val="sw-KE"/>
        </w:rPr>
        <w:t>Wachambuzi wengi alibainisha kuonekana ya Malaika wa YHVH na uhusiano wake wa karibu kwa YHVH. Haya ni maoni na wahariri wa Dictionary Expository Vine ya maneno ya Biblia - makala malaika, ukurasa wa 5:</w:t>
      </w:r>
    </w:p>
    <w:p>
      <w:pPr>
        <w:pStyle w:val="QUOTES"/>
        <w:rPr>
          <w:lang w:val="sw-KE"/>
        </w:rPr>
      </w:pPr>
      <w:r>
        <w:rPr>
          <w:lang w:val="sw-KE"/>
        </w:rPr>
        <w:t>Tatu, na muhimu zaidi, ni misemo mal'ak Bwana, "Malaika wa Bwana," na mal'ak elohim, "Malaika wa Mungu" [au "Malaika wa Mungu"] maneno. Daima kutumika . katika umoja Ni inaashiria malaika ambao walikuwa hasa kazi ya kuokoa na kinga: "Kwa malaika wangu watakwenda mbele yako, na kuleta wewe kwa Mwamori, na Mhiti, na Mperizi, na Mkanaani, na Mhivi, na Wayebusi; nami kata yao mbali "(Kutoka 23:23) aweze pia kuleta uharibifu." Daudi akainua macho yake, akamwona malaika wa Bwana kusimama kati ya dunia na mbingu, mwenye inayotolewa upanga katika mkono wake umenyoshwa juu ya Yerusalemu. Basi Daudi na wazee wa Israeli, ambao walikuwa wamevaa mavazi ya magunia, wakaanguka kifudifudi "(1Chron. 21:16).</w:t>
      </w:r>
    </w:p>
    <w:p>
      <w:pPr>
        <w:pStyle w:val="QUOTES"/>
        <w:rPr>
          <w:lang w:val="sw-KE"/>
        </w:rPr>
      </w:pPr>
      <w:r>
        <w:rPr>
          <w:lang w:val="sw-KE"/>
        </w:rPr>
        <w:br/>
        <w:t>Uhusiano kati ya Bwana na "Malaika wa Bwana" ni karibu kwamba ni vigumu kwa tofauti mbili (Mwanzo 16:07 ff; 21:17 ff; 22:11 ff; 31:11 ff;. Kut 03:02 ff; . Judg 6:11 ff; 13:21 f). Kitambulisho hii imesababisha baadhi ya wakalimani kuhitimisha kwamba "malaika wa Bwana 'ni Kristo preincarnate.</w:t>
      </w:r>
    </w:p>
    <w:p>
      <w:pPr>
        <w:pStyle w:val="Normal"/>
        <w:rPr>
          <w:lang w:val="sw-KE"/>
        </w:rPr>
      </w:pPr>
      <w:r>
        <w:rPr>
          <w:lang w:val="sw-KE"/>
        </w:rPr>
        <w:br/>
        <w:t>Katika tafsiri ya Akula, Elohim ilitafsiriwa kama Mungu kama maelezo Augustine.</w:t>
        <w:br/>
        <w:br/>
        <w:t>International Standard Bible Encyclopedia, ni waangalifu sana katika tathmini yake, pengine ni kwa sababu ya wachambuzi wa uendeshaji kutoka nafasi potofu ya utatu. Kama Kristo walikuwa kweli Malaika wa YHVH basi dhana ya utatu ni rendered ujinga. Bila kujali, katika Angel makala, katika ukurasa wa 125 wa Juzuu ya 1, tunasoma:</w:t>
      </w:r>
    </w:p>
    <w:p>
      <w:pPr>
        <w:pStyle w:val="QUOTES"/>
        <w:rPr>
          <w:lang w:val="sw-KE"/>
        </w:rPr>
      </w:pPr>
      <w:r>
        <w:rPr>
          <w:lang w:val="sw-KE"/>
        </w:rPr>
        <w:t>C. malaika wa Theophany. Malaika Hii ni kusema ya kama "Malaika wa Bwana," na "malaika wa uso [au uso] ya Bwana." vifungu vifuatavyo vyenye ushahidi wa malaika hii:</w:t>
      </w:r>
    </w:p>
    <w:p>
      <w:pPr>
        <w:pStyle w:val="QUOTES"/>
        <w:ind w:left="360" w:right="187" w:hanging="0"/>
        <w:rPr>
          <w:lang w:val="sw-KE"/>
        </w:rPr>
      </w:pPr>
      <w:r>
        <w:rPr>
          <w:lang w:val="sw-KE"/>
        </w:rPr>
        <w:t>[CITES omitted kama kufunikwa katika sehemu ya awali]</w:t>
      </w:r>
    </w:p>
    <w:p>
      <w:pPr>
        <w:pStyle w:val="QUOTES"/>
        <w:rPr>
          <w:lang w:val="sw-KE"/>
        </w:rPr>
      </w:pPr>
      <w:r>
        <w:rPr>
          <w:lang w:val="sw-KE"/>
        </w:rPr>
        <w:t>Utafiti wa mafungu haya yanaonyesha kuwa wakati malaika na Bwana ni wakati wanajulikana na kila mmoja, ni pamoja na frequency sawa, na katika vifungu huo huo, enheten katika kila mmoja. Je, hii ni kuwa alielezea? Ni dhahiri kwamba hawa apparitions hawezi kuwa Mwenyezi mwenyewe, Hakuna mtu aliyemwona, wala awezaye kumwona. Katika kutafuta maelezo, tahadhari maalumu wanapaswa kulipwa kwa mbili ya maneno ya alitoa mfano wa hapo juu. Katika Kut. . 23:20 ff, Mungu ameahidi kutuma malaika mbele ya watu wake kuwaongoza nchi ya ahadi; wawe kumtii na si na kumtia, "Kwa maana hatawasamehe makosa yenu; kwa jina langu limo ndani yake. " Hivyo malaika anaweza kusamehe dhambi, ambayo Mungu tu anaweza kufanya, kwa sababu jina la Mungu, yaani, tabia yake na hivyo mamlaka yake, ni katika malaika. Zaidi ya hayo, katika Ex fungu. 32:34-33:17 Musa huwaombea watu baada ya uvunjaji wao wa kwanza wa agano; Mungu anaitikia kwa kuahidi, "Tazama, malaika wangu kwenda mbele yenu", na mara baada ya Mungu anasema, "mimi si kwenda juu kati ya wewe. " Katika jibu la maombi zaidi, Mungu anasema, "kwenda mbele yangu na wewe, nami nitawapumzisha." Hapa ni tofauti ya wazi kati malaika wa kawaida na malaika ambao hubeba pamoja naye mbele za Mungu. hitimisho inaweza kufupishwa katika maneno ya AB Davidson katika Theolojia yake OT (1904): "Katika providences fulani mtu anaweza kuwaeleza mbele ya Bwana katika ushawishi na uendeshaji, katika mechi ya kawaida malaika mtu anaweza kugundua Yehova sasa juu ya baadhi ya upande wa wake kuwa, katika baadhi ya sifa ya tabia yake, katika malaika wa Bwana Yeye ni sasa kama Mungu kikamilifu ahadi ya watu wake, kukomboa".</w:t>
        <w:br/>
        <w:br/>
        <w:t>Bado swali, ambaye ni malaika theophanic? Majibu hayo, wengi wamepewa, ambapo yafuatayo yanaweza zilizotajwa: (1) malaika hili ni malaika na tume maalum; (2), anaweza asili ya muda wa kitambo wa Mungu ndani ya muonekano; (3), anaweza Alama, aina ya preincarnation ya muda ya mtu wa pili wa Utatu. Kila mmoja ana matatizo yake, lakini mwisho ni hakika wengi kumjaribu akili. Hata hivyo ni lazima ikumbukwe kwamba saa bora haya ni kugusa tu kwamba dhana tu juu ya siri kubwa. Ni hakika kwamba tangu mwanzo Mungu alitumia malaika katika sura za binadamu, kwa sauti ya binadamu, ili kuwasiliana na mtu, na kuonekana kwa malaika wa Bwana, na uhusiano wake maalum ya ukombozi kwa watu wa Mungu, kuonyesha kazi ya kuwa Mungu namna ya kujitegemea ufunuo-yaliyohitimishwa kwa kuja kwake Mwokozi, na hivyo foreshadowing wa, na maandalizi kwa ajili ya, ufunuo kamili wa Mungu katika Yesu Kristo. Zaidi kuliko huu si salama kwenda.</w:t>
        <w:br/>
      </w:r>
    </w:p>
    <w:p>
      <w:pPr>
        <w:pStyle w:val="Normal"/>
        <w:rPr>
          <w:lang w:val="sw-KE"/>
        </w:rPr>
      </w:pPr>
      <w:r>
        <w:rPr>
          <w:lang w:val="sw-KE"/>
        </w:rPr>
        <w:t>Hata hivyo, Watafsiri ya Biblia Amplified, pia Utatu, ni mbali zaidi kukiri wazi katika utambulisho wa Malaika wa YHVH. Hapa ni uteuzi wa maoni yao ni pamoja na:</w:t>
      </w:r>
    </w:p>
    <w:p>
      <w:pPr>
        <w:pStyle w:val="QUOTES"/>
        <w:rPr>
          <w:lang w:val="sw-KE"/>
        </w:rPr>
      </w:pPr>
      <w:r>
        <w:rPr>
          <w:lang w:val="sw-KE"/>
        </w:rPr>
        <w:t>"Malaika wa Bwana" au "ya Mungu," au "ya uwepo wake" ni kutambuliwa kwa urahisi na Mungu Bwana (Mwanzo 16:11,13; 22:11,12; 31:11,13; Kut 3. :1-6 na vifungu vingine). Lakini ni wazi kwamba "malaika wa Bwana" ni mtu tofauti mwenyewe kutoka kwa Mungu Baba (Mwa 24:7; Kut 23:20;.. Zakaria 1:12,13 na vifungu vingine). Wala "Malaika wa Bwana" kuonekana tena baada ya Kristo alikuja kwa mfano wa binadamu. Ni lazima juu ya umuhimu wa kuwa moja ya Uungu "tatu katika moja" "Malaika wa Bwana" ni dhahiri Bwana Mungu wa Agano la Kale, kama Yesu Kristo wa Agano Jipya.. Hivi uungu wake ni wazi Imechezwa katika Agano la Kale Biblia Cambridge. anaona, "Kuna utabiri kuvutia ya Masihi kuja, kuvunja kupitia dimness na msimamo wa ajabu, katika vipindi kutoka Mwanzo hadi Malaki. Ibrahimu, Musa, mtumwa msichana Hajiri, mkulima maskini Gideon, hata wazazi unyenyekevu ya Samson, walimuona na kuongea naye karne mbele ya malaika mhubiri alitangaza kuzaliwa kwake katika Bethlehemu ". (Footnote ya Mwanzo 16:07)</w:t>
        <w:br/>
        <w:br/>
        <w:t>Hii ni Mungu mwenyewe (kama Jacob hatimaye anatambua katika Mwanzo 32:30) kwa njia ya malaika. (Tanbihi kwa Mwanzo 32:29)</w:t>
        <w:br/>
        <w:br/>
        <w:t>[Yakobo] alifariki 147, baada ya kusema, "ukombozi Angel [yaani, Angel Mkombozi] ... ulitukomboa mimi daima na kila mabaya" (Mwanzo 48:16). (Tanbihi kwa Mwanzo 47:9)</w:t>
        <w:br/>
        <w:br/>
        <w:t>"Malaika wa Bwana" ni hapa kutambuliwa kama Kristo mwenyewe. (Tanbihi kwa Mwanzo 48:16)</w:t>
      </w:r>
    </w:p>
    <w:p>
      <w:pPr>
        <w:pStyle w:val="QUOTES"/>
        <w:rPr>
          <w:lang w:val="sw-KE"/>
        </w:rPr>
      </w:pPr>
      <w:r>
        <w:rPr>
          <w:lang w:val="sw-KE"/>
        </w:rPr>
        <w:br/>
        <w:t>Katika ripoti hii ya Musa na Moto kijitini, "Malaika wa Bwana" ni kutambuliwa kama Bwana mwenyewe Angalia hasa Kut 3:4,6.. Angalia pia tanbihi katika Mwanzo 16:07. (Tanbihi kwa Kut. 3:2)</w:t>
      </w:r>
    </w:p>
    <w:p>
      <w:pPr>
        <w:pStyle w:val="QUOTES"/>
        <w:rPr>
          <w:lang w:val="sw-KE"/>
        </w:rPr>
      </w:pPr>
      <w:r>
        <w:rPr>
          <w:lang w:val="sw-KE"/>
        </w:rPr>
        <w:br/>
        <w:t>Angalia Tanbihi juu ya Mwanzo 16:07; hapa "Malaika wa Mungu" ni kuhusishwa na wingu (Kutoka 13:21). (Tanbihi kwa Kut. 14:19)</w:t>
        <w:br/>
        <w:br/>
        <w:t>Malaika wa Bwana kuwa ni malaika uncreated wanajulikana kutoka malaika mwingine, na katika sehemu nyingi kutambuliwa kwa Mungu Bwana, ni undeniable. Kwa upande mwingine kuna vifungu katika ambayo inaonekana kuwa wanajulikana kutoka kwa Mungu Baba. njia rahisi ya kuwapatanisha madarasa hizi mbili ni kupitisha maoni ya zamani kwamba Malaika huyu ni Kristo, mtu wa pili wa Mungu, hata katika kipindi hicho mapema kuonekana kama kumfunua ya Baba (Johan P. Lange, Commentary). Angalia pia Tanbihi juu ya Mwanzo 16:07. (Tanbihi kwa Zakaria 1:11.)</w:t>
      </w:r>
    </w:p>
    <w:p>
      <w:pPr>
        <w:pStyle w:val="Normal"/>
        <w:rPr>
          <w:lang w:val="sw-KE"/>
        </w:rPr>
      </w:pPr>
      <w:r>
        <w:rPr>
          <w:lang w:val="sw-KE"/>
        </w:rPr>
      </w:r>
    </w:p>
    <w:p>
      <w:pPr>
        <w:pStyle w:val="Normal"/>
        <w:rPr>
          <w:lang w:val="sw-KE"/>
        </w:rPr>
      </w:pPr>
      <w:r>
        <w:rPr>
          <w:lang w:val="sw-KE"/>
        </w:rPr>
        <w:t>Tanbihi mwisho anadai kwamba inawezekana kutofautisha kati ya malaika umba na uncreated. Hakuna msingi wa kibiblia kwa nafasi hii. Wazi, ni tu madai yaliyotolewa na msaada wa imani katika Utatu Mtakatifu.</w:t>
      </w:r>
    </w:p>
    <w:p>
      <w:pPr>
        <w:pStyle w:val="QUOTES"/>
        <w:rPr>
          <w:lang w:val="sw-KE"/>
        </w:rPr>
      </w:pPr>
      <w:r>
        <w:rPr>
          <w:lang w:val="sw-KE"/>
        </w:rPr>
        <w:br/>
        <w:t>Mwisho, ni muhimu kuzingatiya maoni ya Vincent katika masomo yake ya neno katika Agano Jipya juu ya matumizi ya nembo ya muda:</w:t>
        <w:br/>
        <w:br/>
        <w:t>Neno [logos] hapa pointi moja kwa moja na Mwanzo 1, ambapo tendo la uumbaji ni iliyosababisha kwa kusema Mungu (linganisha Zab xxxiii. 6.). wazo la Mungu, ambaye ni katika mwili wake mwenyewe siri, akifafanua mwenyewe katika uumbaji, ni chanzo cha wazo Alama, kinyume na dhana yote ya vitu au pantheistic ya uumbaji. Wazo hili yanaendelea yenyewe katika Agano la Kale juu ya mistari mitatu. ...</w:t>
      </w:r>
    </w:p>
    <w:p>
      <w:pPr>
        <w:pStyle w:val="QUOTES"/>
        <w:rPr>
          <w:lang w:val="sw-KE"/>
        </w:rPr>
      </w:pPr>
      <w:r>
        <w:rPr>
          <w:lang w:val="sw-KE"/>
        </w:rPr>
        <w:br/>
        <w:t>(3) Malaika wa Bwana. mjumbe wa Mungu mtumishi kama wakala wake katika dunia ya hisia, na wakati mwingine wanajulikana kutoka kwa Yehova na wakati mwingine sawa na yeye ...</w:t>
        <w:br/>
        <w:br/>
        <w:t>Baada ya uhamisho wa Babeli Wayahudi madaktari pamoja katika moja mtazamo theophanies, Ishara ya kinabii na madhihirisho ya Yehova kwa ujumla, na kuungana nao katika mimba moja, ya kwamba katika wakala wa kudumu wa Yehova katika dunia busara, ambaye jina aliyeteuliwa na Memra ( neno) ya Yehova. Wayahudi kujifunza ilianzisha wazo ndani ya Targums, au paraphrases Aramaean wa Agano la Kale, ambao walikuwa hadharani na kusomwa katika masunagogi, kugeuza jina neno la Bwana kwa ajili ya ile ya Bwana, kila wakati Mungu aliwatokea. Hivyo katika Mwanzo xxxix. 21 [39:21], wao paraphrase, "Memra alikuwa pamoja na Joseph katika jela." Katika Zaburi. cx. [110] Bwana anwani aya ya kwanza ya Memra. Memra ni Malaika Mwangamizi mzaliwa wa kwanza wa Misri, na ilikuwa Memra kwamba aliwaongoza Waisraeli katika nguzo cloudy. (Uk. 26-28)</w:t>
      </w:r>
    </w:p>
    <w:p>
      <w:pPr>
        <w:pStyle w:val="Normal"/>
        <w:rPr>
          <w:lang w:val="sw-KE"/>
        </w:rPr>
      </w:pPr>
      <w:r>
        <w:rPr>
          <w:lang w:val="sw-KE"/>
        </w:rPr>
        <w:br/>
        <w:t>Wakati Yohana aliandika kuhusu Logos katika yaliyotangulia ya Injili yake (Yohana 1:1-18) alikuwa kutumia muda Kigiriki kutumika kutafsiri Memra, ambayo ilijulikana kama 'Theophany' (yaani, ufunuo wa Mungu) lazima kubeba jina la Mungu na hivyo mamlaka yake. Alama utoaji kwa Neno Kiingereza mrefu kama ni kawaida hupatikana katika Biblia ya Kiingereza, ni kurahisisha bahati mbaya ya dhana hii. Kuwaita Kristo Alama ya Mungu ilikuwa sawa (katika suala Kigiriki) ya kutambua yeye kama Memra wa Mungu au Malaika wa YHVH.</w:t>
      </w:r>
    </w:p>
    <w:p>
      <w:pPr>
        <w:pStyle w:val="Normal"/>
        <w:rPr>
          <w:lang w:val="sw-KE"/>
        </w:rPr>
      </w:pPr>
      <w:r>
        <w:rPr>
          <w:lang w:val="sw-KE"/>
        </w:rPr>
      </w:r>
    </w:p>
    <w:p>
      <w:pPr>
        <w:pStyle w:val="Normal"/>
        <w:rPr>
          <w:b/>
          <w:b/>
          <w:sz w:val="28"/>
          <w:szCs w:val="28"/>
          <w:lang w:val="sw-KE"/>
        </w:rPr>
      </w:pPr>
      <w:r>
        <w:rPr>
          <w:b/>
          <w:sz w:val="28"/>
          <w:szCs w:val="28"/>
          <w:lang w:val="sw-KE"/>
        </w:rPr>
        <w:t>Kiambatisho 5: Kanisa la mwanzo maoni juu ya Malaika na Kristo</w:t>
      </w:r>
    </w:p>
    <w:p>
      <w:pPr>
        <w:pStyle w:val="Normal"/>
        <w:rPr>
          <w:lang w:val="sw-KE"/>
        </w:rPr>
      </w:pPr>
      <w:r>
        <w:rPr>
          <w:lang w:val="sw-KE"/>
        </w:rPr>
        <w:br/>
        <w:t>Kanisa la kwanza si kuendeleza katika utupu. Wakristo wa kwanza toka nje ya asili na matarajio ya kitamaduni ambayo lazima akawapa mtazamo wa dunia fulani ya maandiko ya Kiyahudi na umuhimu wake. Tunaweza kupata baadhi ya mawazo ya nini mtazamo wa dunia hii ilikuwa kama kwa kulinganisha Agano Jipya na maandiko mengine ya siku, kama vile Apocalypse cha Henoko. Katika kitabu hiki, Mwana wa Mtu ni mrefu kuelezea mbinguni kuwa chini ya Mungu, na kwa kweli, mmoja wa wale malaika:</w:t>
      </w:r>
    </w:p>
    <w:p>
      <w:pPr>
        <w:pStyle w:val="QUOTES"/>
        <w:rPr>
          <w:lang w:val="sw-KE"/>
        </w:rPr>
      </w:pPr>
      <w:r>
        <w:rPr>
          <w:lang w:val="sw-KE"/>
        </w:rPr>
        <w:t>Nikaona kuna yule alikuwa mkuu wa moja ya umri mkubwa, na kichwa chake kama sufu nyeupe kama [yaani Mungu], naye alikuwa mwingine, ambaye uso amejaa neema, kama moja ya malaika watakatifu (Henoko 46:1).</w:t>
      </w:r>
    </w:p>
    <w:p>
      <w:pPr>
        <w:pStyle w:val="Normal"/>
        <w:rPr>
          <w:lang w:val="sw-KE"/>
        </w:rPr>
      </w:pPr>
      <w:r>
        <w:rPr>
          <w:lang w:val="sw-KE"/>
        </w:rPr>
        <w:br/>
        <w:t>Vile vile, katika Henoko 60:10, "mteule One" (ambaye pia ni "Mwana wa Mtu" - Henoko 46:3) ni kati ya wanaoonekana:</w:t>
      </w:r>
    </w:p>
    <w:p>
      <w:pPr>
        <w:pStyle w:val="QUOTES"/>
        <w:rPr>
          <w:lang w:val="sw-KE"/>
        </w:rPr>
      </w:pPr>
      <w:r>
        <w:rPr>
          <w:lang w:val="sw-KE"/>
        </w:rPr>
        <w:t>"Jeshi zima la mbinguni, wale wote takatifu katika urefu, mwenyeji wa Mungu, makerubi, Seraphim na Ophanim, malaika wa uongozi (kyrioteton) na mamlaka zingine, ambao ni juu ya ardhi na juu ya maji."</w:t>
      </w:r>
    </w:p>
    <w:p>
      <w:pPr>
        <w:pStyle w:val="Normal"/>
        <w:rPr>
          <w:lang w:val="sw-KE"/>
        </w:rPr>
      </w:pPr>
      <w:r>
        <w:rPr>
          <w:lang w:val="sw-KE"/>
        </w:rPr>
        <w:br/>
        <w:t>Kristo alikuwa bila shaka inajulikana kama mteule [Mmoja] wa Mungu (Lk 9:35; 23:35). Kristo pia Imechezwa kama Prince ya Malaika (Mk. 8:38;. MT 13:41 f.; Mk 1:13;. Lk 22:43;. 1Thes 4:16.) Kwa namna ile ile kwamba uvumi Wayahudi uliofanyika Masihi-Mwana wa Mtu kuwa mbinguni, waliochaguliwa na Mungu kutekeleza utume maalum, na kuwekwa juu ya dunia ya mbinguni ya malaika.</w:t>
      </w:r>
    </w:p>
    <w:p>
      <w:pPr>
        <w:pStyle w:val="Normal"/>
        <w:rPr/>
      </w:pPr>
      <w:r>
        <w:rPr>
          <w:lang w:val="sw-KE"/>
        </w:rPr>
        <w:br/>
        <w:t>Ya maslahi maalum ni Bwana jina au Kyrios Kigiriki. Katika maeneo mbalimbali katika Agano Jipya jina hili ni kutumika kwa Kristo. Wengi kufikiriwa kwamba jina hili kutumika kwa Kristo alikuwa tu ubadilishanaji wa Agano la Kale jina Septuagint kwa Mungu na Kristo. (Septuagint ni tafsiri ya Kiyunani ya Agano la Kale Kiyahudi tayari katika karne ya tatu KK jina maana ya sabini na ni kumbukumbu ya mila ambayo inasema kuwa kazi pamoja wasomi 70 kuzizalisha.)</w:t>
      </w:r>
    </w:p>
    <w:p>
      <w:pPr>
        <w:pStyle w:val="Normal"/>
        <w:rPr>
          <w:lang w:val="sw-KE"/>
        </w:rPr>
      </w:pPr>
      <w:r>
        <w:rPr>
          <w:lang w:val="sw-KE"/>
        </w:rPr>
      </w:r>
    </w:p>
    <w:p>
      <w:pPr>
        <w:pStyle w:val="Normal"/>
        <w:rPr>
          <w:lang w:val="sw-KE"/>
        </w:rPr>
      </w:pPr>
      <w:r>
        <w:rPr>
          <w:lang w:val="sw-KE"/>
        </w:rPr>
        <w:t>Nini hiyo inapuuza ni kwamba mwishoni mwa Uyahudi na Ukristo mapema kutumika Kigiriki mrefu kyrioi kwa mteule malaika. apocalyptic (maandiko apocalyptic ni kwamba fasihi ambayo ilikuwa zinazozalishwa kati ya 200 KK na 100 CE hadithi kuwaambia wa mwingiliano wa Mungu au malaika na ya binadamu, lakini ambayo ilikuwa kamwe kupokelewa Canon rasmi ya Biblia kama matendo "pumzi") na pseudepigrephical (maandiko Pseudepigraphical ni wale maandiko kuhesabiwa kwa waandishi ambao hawakuwa na hakuweza kuwa imeandikwa yao (mfano Henoko, Ibrahimu, Musa)) maandiko ya wakati huu na kabla ina marejeo mengi ya malaika mteule kama Kyrioi au Mabwana. (Angalia 4 Ezra 4:3,5,22,38,41; 5:33-35,38,56; 6:11,33; 7:3,10,75,132 Pia tazama Mchungaji wa Herma Jesaiae Ascensio, Apocalypse ya Sophonias, na Apocalypse wa Abrahamu.)</w:t>
      </w:r>
    </w:p>
    <w:p>
      <w:pPr>
        <w:pStyle w:val="Normal"/>
        <w:rPr>
          <w:lang w:val="sw-KE"/>
        </w:rPr>
      </w:pPr>
      <w:r>
        <w:rPr>
          <w:lang w:val="sw-KE"/>
        </w:rPr>
        <w:br/>
        <w:t>Moja ya wazi ya Agano Jipya ya mfano huu ni Matendo 10:03-13f. Hapa Kornelio anwani malaika ambayo inaonekana yeye kama Kyrie, kama Petro anwani sauti bila majina ambayo anaongea na yeye kama Kyrie au Bwana. Mfano mwingine ni muhimu sana Matendo 9:05. Paulo haitambui ni nani anaongea naye, lakini yeye anaelewa yeye kuwa mjumbe wa Mungu kutoka kwa Mungu, na hivyo anwani yake kwa jina kawaida kutumika kwa malaika kama Kyrie. Baadaye, kuwa mbinguni anajitambulisha kama Yesu utukufu. Hata hivyo, mfano huu hutoa ushahidi wazi kwamba katika siku za kanisa la kwanza Kyrios cheo alikuwa kuwa wajibu kwa ajili ya malaika. Kwa kweli, ni ya kweli ya kutumika kwa darasa maalum ya malaika katika ngazi ya mbinguni.</w:t>
        <w:br/>
        <w:t> </w:t>
        <w:br/>
        <w:t>Hii inakuwa wazi wakati vifungu vingine ni kuchunguza. Kyriotes (wingi wa Kyrios) hupatikana katika Waefeso 1:21, Wakolosai 1:16, Yuda 8 na 2Petro 2:10, na katika kila tukio ni kutumika kwa mteule cheo fulani ya malaika. Tangu neno hutumiwa ya Kristo pamoja na malaika, tunaweza kuthibitisha kwamba kundi la malaika aliyeteuliwa na muda huu kwa kweli Baraza la Elohim ambayo ni pamoja na Kristo na wazee 24 ambao walikuwa washirika wake. Yuda 8 ni hasa ya kuvutia. Katika RSV kuwa inasomeka:</w:t>
      </w:r>
    </w:p>
    <w:p>
      <w:pPr>
        <w:pStyle w:val="QUOTES"/>
        <w:rPr/>
      </w:pPr>
      <w:r>
        <w:rPr>
          <w:lang w:val="sw-KE"/>
        </w:rPr>
        <w:t>Hata hivyo, katika hali kama watu hawa katika dreamings wao kuichafua miili yao wenyewe, kukataa mamlaka, na wakamtukana ndio utukufu.</w:t>
      </w:r>
    </w:p>
    <w:p>
      <w:pPr>
        <w:pStyle w:val="Normal"/>
        <w:rPr>
          <w:lang w:val="sw-KE"/>
        </w:rPr>
      </w:pPr>
      <w:r>
        <w:rPr>
          <w:lang w:val="sw-KE"/>
        </w:rPr>
        <w:br/>
        <w:t>Mamlaka ya neno ni kyriotes na ni akimaanisha darasa wenye vyeo vya juu ya malaika. mrefu ndio utukufu ni pia akiwa na viumbe malaika. Moffatt mithili ya kifungu hiki kama:</w:t>
      </w:r>
    </w:p>
    <w:p>
      <w:pPr>
        <w:pStyle w:val="QUOTES"/>
        <w:rPr>
          <w:lang w:val="sw-KE"/>
        </w:rPr>
      </w:pPr>
      <w:r>
        <w:rPr>
          <w:lang w:val="sw-KE"/>
        </w:rPr>
        <w:t>Pamoja na hayo yote, hizi visionaries kuchafua miili yao, dharau Mamlaka ya mbinguni na maskhara katika utukufu wa malaika.</w:t>
      </w:r>
    </w:p>
    <w:p>
      <w:pPr>
        <w:pStyle w:val="Normal"/>
        <w:rPr>
          <w:lang w:val="sw-KE"/>
        </w:rPr>
      </w:pPr>
      <w:r>
        <w:rPr>
          <w:lang w:val="sw-KE"/>
        </w:rPr>
        <w:br/>
        <w:t>Dhana ni kwamba watu wabaya amesema juu ya kudharau baraza la Mungu.</w:t>
      </w:r>
    </w:p>
    <w:p>
      <w:pPr>
        <w:pStyle w:val="Normal"/>
        <w:rPr>
          <w:lang w:val="sw-KE"/>
        </w:rPr>
      </w:pPr>
      <w:r>
        <w:rPr>
          <w:lang w:val="sw-KE"/>
        </w:rPr>
        <w:br/>
        <w:t>Kuelewa huo ni kutumika katika 1Wakorintho 8:5-6 na 1Timotheo 2:05. Katika fungu la kwanza, Paulo anataja miungu wengi (theoi) na mabwana wengi (kyrioi). Yeye si akimaanisha sanamu kama baadhi yao kudhani lakini, sambamba na mawazo ya siku, ni akimaanisha viumbe wengi katika ulimwengu wa kimalaika. Yeye anakanusha sanamu si kitu lakini anaendelea kukiri kuwepo kwa miungu mingi na mabwana. Yeye ni katika athari wakisema, "Sawa kuna viumbe vya kipekee mteule Mungu na Bwana, lakini kwetu sisi ambao ni wakristo kuna Mungu mmoja, Baba, na Bwana mmoja, Yesu Kristo". Mungu ni juu ya hawa 'miungu' wote na Kristo ni Bwana juu ya 'mabwana' haya yote kwa ajili ya Mungu amemtukuza kwa msimamo wa Bwana wa Mabwana.</w:t>
      </w:r>
    </w:p>
    <w:p>
      <w:pPr>
        <w:pStyle w:val="QUOTES"/>
        <w:rPr>
          <w:lang w:val="sw-KE"/>
        </w:rPr>
      </w:pPr>
      <w:r>
        <w:rPr>
          <w:lang w:val="sw-KE"/>
        </w:rPr>
        <w:t>Kwa hiyo, kama kwa kula chakula inayotolewa kwa sanamu, tunajua kwamba "hakuna sanamu katika dunia kweli yupo," na kwamba hakika, hata kama kuna inaweza kuwa kinachojulikana miungu mbinguni na "hakuna Mungu ila mmoja tu." nchi - kama kwa kweli kuna miungu wengi na mabwana wengi - lakini kwa sisi Mungu ni mmoja tu, aliye Baba, ambaye vitu vyote na ambaye kwa ajili yake sisi zipo, na Bwana mmoja, Yesu Kristo, ambaye vitu vyote na ambaye kwa njia sisi kuwepo (1Kor. 8:4-6, NRSV).</w:t>
      </w:r>
    </w:p>
    <w:p>
      <w:pPr>
        <w:pStyle w:val="QUOTES"/>
        <w:rPr>
          <w:lang w:val="sw-KE"/>
        </w:rPr>
      </w:pPr>
      <w:r>
        <w:rPr>
          <w:lang w:val="sw-KE"/>
        </w:rPr>
      </w:r>
    </w:p>
    <w:p>
      <w:pPr>
        <w:pStyle w:val="Normal"/>
        <w:rPr>
          <w:lang w:val="sw-KE"/>
        </w:rPr>
      </w:pPr>
      <w:r>
        <w:rPr>
          <w:lang w:val="sw-KE"/>
        </w:rPr>
        <w:t>Kwa Timotheo, Paulo ni tofauti baadhi ya mazoezi ya madhehebu ya Kiyahudi, ambao umekuwa kuwa kulikuwa nyingi wapatanishi kati ya Mungu na mtu na akili ya Kikristo: kuna Mungu mmoja na Yeye imesema moja Mpatanishi kati yake na binadamu, mtu Yesu Kristo:</w:t>
      </w:r>
    </w:p>
    <w:p>
      <w:pPr>
        <w:pStyle w:val="QUOTES"/>
        <w:rPr>
          <w:lang w:val="sw-KE"/>
        </w:rPr>
      </w:pPr>
      <w:r>
        <w:rPr>
          <w:lang w:val="sw-KE"/>
        </w:rPr>
        <w:t>Kwa sababu Mungu ni mmoja, na kuna mmoja anayewapatanisha watu na Mungu, binadamu Kristo Yesu, (1 Tim 2:05, RSV).</w:t>
      </w:r>
    </w:p>
    <w:p>
      <w:pPr>
        <w:pStyle w:val="Normal"/>
        <w:rPr>
          <w:lang w:val="sw-KE"/>
        </w:rPr>
      </w:pPr>
      <w:r>
        <w:rPr>
          <w:lang w:val="sw-KE"/>
        </w:rPr>
        <w:br/>
        <w:t>Mwisho, tunahitaji tena kutambua anwani ya Stephen katika Matendo 7 ambako mteule Angel (Mtume) ambayo kutokea kwa Musa kama Kyrios au Bwana. Stephen alisema:</w:t>
      </w:r>
    </w:p>
    <w:p>
      <w:pPr>
        <w:pStyle w:val="QUOTES"/>
        <w:rPr>
          <w:lang w:val="sw-KE"/>
        </w:rPr>
      </w:pPr>
      <w:r>
        <w:rPr>
          <w:lang w:val="sw-KE"/>
        </w:rPr>
        <w:t>Sasa wakati miaka arobaini ilipotimia, malaika wa Bwana akamtokea katika jangwa la mlima wa Sinai katika mwili wa moto, kijitini. Wakati Musa alipowaona wakastaajabia mbele, na kama akasogea karibu kuangalia, sauti ya Bwana [Kyrioi] alikuja, "Mimi ni Mungu wa baba zako, Mungu wa Ibrahimu na wa Isaka na wa Yakobo." Na Mose akatetemeka kwa hofu na hawakuthubutu kuangalia. Na Bwana [Kyrios] akamwambia, "Vua viatu katika miguu yako, maana mahali hapo unaposimama ni nchi takatifu." (Matendo 7:30-33, RSV)</w:t>
      </w:r>
    </w:p>
    <w:p>
      <w:pPr>
        <w:pStyle w:val="Normal"/>
        <w:rPr>
          <w:lang w:val="sw-KE"/>
        </w:rPr>
      </w:pPr>
      <w:r>
        <w:rPr>
          <w:lang w:val="sw-KE"/>
        </w:rPr>
        <w:br/>
        <w:t>Kuna kuwa na mashaka kidogo kwamba Wakristo wa kwanza kuelewa kuwa kuna Mungu mmoja wa kweli ambao rais juu baraza wa Mungu na Mabwana (pichani katika Ufunuo 4-5) na kwamba Kristo alikuwa na nafasi ya kupandishwa mamlaka juu ya Mungu haya na Mabwana kama Mungu "Makamu wa Regent".</w:t>
      </w:r>
    </w:p>
    <w:p>
      <w:pPr>
        <w:pStyle w:val="QUOTES"/>
        <w:rPr>
          <w:lang w:val="sw-KE"/>
        </w:rPr>
      </w:pPr>
      <w:r>
        <w:rPr>
          <w:lang w:val="sw-KE"/>
        </w:rPr>
        <w:t>Na nini immeasurable ukuu wa nguvu zake katika sisi ambao wanaamini, kadiri ya utendaji wa nguvu zake kubwa ambayo alikamilisha katika Kristo wakati alimfufua kutoka wafu na akamfanya akae mkono wake wa kulia katika mbinguni, juu sana kuliko yote utawala na mamlaka na nguvu na mamlaka, na juu ya kila jina litajwalo, si tu katika umri huu lakini pia katika ule ujao pia; (Efe. 1:01 9-21, RSV).</w:t>
      </w:r>
    </w:p>
    <w:p>
      <w:pPr>
        <w:pStyle w:val="QUOTES"/>
        <w:rPr>
          <w:lang w:val="sw-KE"/>
        </w:rPr>
      </w:pPr>
      <w:r>
        <w:rPr>
          <w:lang w:val="sw-KE"/>
        </w:rPr>
        <w:br/>
        <w:t>Yesu akaja akawaambia, "mamlaka yote mbinguni na duniani amepewa kwangu." (Mathayo 28:1 8, RSV)</w:t>
      </w:r>
    </w:p>
    <w:p>
      <w:pPr>
        <w:pStyle w:val="QUOTES"/>
        <w:rPr>
          <w:lang w:val="sw-KE"/>
        </w:rPr>
      </w:pPr>
      <w:r>
        <w:rPr>
          <w:lang w:val="sw-KE"/>
        </w:rPr>
        <w:br/>
        <w:t>Yeye ashindaye, nitampa kuketi pamoja nami juu ya kiti changu cha enzi, kama mimi nilivyoshinda nikaketi pamoja na Baba yangu katika kiti chake cha enzi. (Ufunuo 3:21, RSV)</w:t>
      </w:r>
    </w:p>
    <w:p>
      <w:pPr>
        <w:pStyle w:val="QUOTES"/>
        <w:rPr>
          <w:lang w:val="sw-KE"/>
        </w:rPr>
      </w:pPr>
      <w:r>
        <w:rPr>
          <w:lang w:val="sw-KE"/>
        </w:rPr>
        <w:br/>
        <w:t>Kisha nikamwona malaika mwenye nguvu akitangaza kwa sauti kubwa: "Nani anayestahili kufungua hicho kitabu na kuivunja mihuri yake?" Na hakuna mtu yeyote mbinguni, wala duniani, wala chini Kuzimu, aliyeweza kukifungua hicho kitabu au kuangalia ndani yake, na mimi nikalia sana kwa kuwa hakupatikana mtu aliyestahili kukifungua hicho kitabu au ndani yake. Kisha mmoja wa wale wazee akaniambia, "Usilie! Tazama, Simba wa kabila la Yuda, mjukuu maarufu wa Daudi, ameshinda, hivyo anaweza kufungua kitabu na mihuri yake saba." Na kati ya kiti cha enzi, vile viumbe hai vinne na kati ya wazee, nikaona Mwana kondoo amesimama, kana kwamba amechinjwa, na pembe saba na macho saba ambayo ni roho saba za Mungu alimtuma nje katika dunia yote, na akaenda, akakitwaa hicho kitabu kutoka mkono wa kulia wa huyo aliyeketi juu ya kiti cha enzi. Baada ya twaa hicho kitabu, vile viumbe hai vinne na wale wazee ishirini na wanne walianguka kifudifudi mbele ya Mwanakondoo, kila kinubi, na vitasa vya dhahabu zilizojaa ubani, ambao ni sala za watu wa Mungu, na waliimba mpya wimbo, wakisema, "Wewe unastahili kukitwaa hicho kitabu na kuivunja mihuri yake, kwa wewe umechinjwa, na kwa damu yako watu ulipo ukombozi kwa ajili ya Mungu kutoka katika kila kabila na lugha na jamaa na taifa, na ulifanya yao ufalme na makuhani kwa Mungu wetu nao watatawala duniani. " Kisha nikatazama, nikasikia kuzunguka kiti cha enzi, vile viumbe hai na wazee sauti ya malaika wengi, na hesabu myriads ya myriads na maelfu ya maelfu, akisema kwa sauti kubwa, "anastahili Mwanakondoo aliyechinjwa, kuupokea uweza na utajiri na hekima na nguvu na heshima na utukufu na baraka "! (Ufunuo 5:2-12, RSV)</w:t>
      </w:r>
    </w:p>
    <w:p>
      <w:pPr>
        <w:pStyle w:val="Normal"/>
        <w:rPr/>
      </w:pPr>
      <w:r>
        <w:rPr>
          <w:lang w:val="sw-KE"/>
        </w:rPr>
        <w:br/>
        <w:t>Uelewa wa malaika katika Ukristo mapema ni somo kubwa. Watu ambao wangependa kufanya baadhi ya kusoma background ni moyo kushauriana Martin Werner ya malezi ya Dogma Mkristo, Adam &amp; Charles Black, London, 1957.</w:t>
      </w:r>
    </w:p>
    <w:p>
      <w:pPr>
        <w:pStyle w:val="Normal"/>
        <w:rPr>
          <w:lang w:val="sw-KE"/>
        </w:rPr>
      </w:pPr>
      <w:r>
        <w:rPr>
          <w:lang w:val="sw-KE"/>
        </w:rPr>
      </w:r>
    </w:p>
    <w:p>
      <w:pPr>
        <w:pStyle w:val="Normal"/>
        <w:rPr>
          <w:b/>
          <w:b/>
          <w:sz w:val="28"/>
          <w:szCs w:val="28"/>
          <w:lang w:val="sw-KE"/>
        </w:rPr>
      </w:pPr>
      <w:r>
        <w:rPr>
          <w:b/>
          <w:sz w:val="28"/>
          <w:szCs w:val="28"/>
          <w:lang w:val="sw-KE"/>
        </w:rPr>
        <w:t>Kiambatisho 6: Kuabudu katika Agano Jipya</w:t>
      </w:r>
    </w:p>
    <w:p>
      <w:pPr>
        <w:pStyle w:val="Normal"/>
        <w:rPr>
          <w:lang w:val="sw-KE"/>
        </w:rPr>
      </w:pPr>
      <w:r>
        <w:rPr>
          <w:lang w:val="sw-KE"/>
        </w:rPr>
        <w:br/>
        <w:t>Katika maeneo mengi katika Agano Jipya, Yesu ni wanajulikana kutoka kwa Mungu. Yesu mwenyewe alikanusha kuwa Mungu (Mk. 10:17-18). Alidai kuwa Baba yake alikuwa "Mungu wa pekee wa kweli" (Yohana 17:1-3). Alitoa wito huu Kuwa "Mungu wangu" (Mathayo 27:46;. Yn 20:17). Agano Jipya katika sehemu nyingi nyingine inahusu Mungu kama Mungu wa Yesu Kristo (2 Kor 1:03; Waefeso 1:3,17;. Kol. 1:03; Ebr 1:09;. 1 Pet 1:03;. Rev . 1:06, 3:12, nk). Kristo kuimba sifa za Mungu wake (Waebrania 2:12, Ufunuo 15:03). Huja chini ya mamlaka ya Mungu na vitendo kwa amri yake (1Kor. 11:03; 15:24-28). Mungu (bila ya kufuzu ya muda) alisema kuwa asiyeonekana, kamwe kuona au kusikia na binadamu, na peke yake ni kufa (1Tim. 6:16, Yoh 1:18;.. 1Yoh 4:12; Yn 05:37. ; 6:46). Yesu mwenyewe uzima wa milele alikuwa aliopewa na Mungu (Yohana 5:26) na ni tegemezi juu ya utii wake kuendelea na Mungu. (Yohana 12:49-50)</w:t>
      </w:r>
    </w:p>
    <w:p>
      <w:pPr>
        <w:pStyle w:val="Normal"/>
        <w:rPr>
          <w:lang w:val="sw-KE"/>
        </w:rPr>
      </w:pPr>
      <w:r>
        <w:rPr>
          <w:lang w:val="sw-KE"/>
        </w:rPr>
        <w:br/>
        <w:t>Kama maneno ya Biblia ni kuwa na maana yoyote, basi ni lazima kuhitimisha kwamba Yesu ni Mungu mmoja wa kweli. Hiyo ni, yeye si Mungu katika maana ya kuwa Mungu ni Mungu. Mungu Baba ni Mungu, ambayo ina maana ya kuwa Baba ni kitu cha ibada ya Kristo na Yeye ni chanzo cha kuwepo wa Kristo. Kristo lilifanywa Mungu kwa maana ya kwamba yeye ni Kuwa yanayotokana ambaye ana asili kimungu ya Mungu, mtu ambaye Mungu anaishi kwa njia ya Roho Mtakatifu, na moja ambao vitendo kwa ajili ya Mungu katika uwezo na kazi ya Mungu. Yeye ni Mwana wa Mungu katika njia sawa kama wengine wa Jeshi la mbinguni ni Wana wa Mungu, na hasa kwa njia hiyo kwamba wanadamu watakuwa wana wa Mungu katika ufufuo.</w:t>
        <w:br/>
        <w:br/>
        <w:t>Hata hivyo, licha ya ushahidi wa wazi wa kadhaa ya vifungu wa Kitabu, watu wengi bado huchanganyikiwa wakati kusoma Agano Jipya kwa sababu wanaweza kuona idadi ya maneno ambayo Yesu kuabudiwa na / au kuitwa "Mungu". Tangu Mungu tu anaweza kuabudiwa wanahitimisha kwamba Kristo lazima Mungu - kama sehemu ya Uungu Utatu, ya wana au Ditheistic. Kristo kiitwacho Mungu katika Agano Jipya (Ebr. 1:8-9;. Yn 20:28) ni dhana tu muendelezo wa Agano la Kale akimaanisha Mal'ak wa YHVH kama Mungu (Elohim) na YHVH.</w:t>
        <w:br/>
        <w:br/>
        <w:t>Kwamba yeye ni "waliabudu" (Mathayo 2:2,8,11; 8:02; 9:18; 14:33, nk) kunaashiria kwamba yeye ni mwakilishi wa Mungu. tatizo lipo katika sehemu tofauti kati ya Kiyahudi na mawazo ya Magharibi, na kwa sehemu katika nia ya Kiyunani ya Agano Jipya. Kuna idadi ya maneno ya Kiyunani limetafsiriwa kama ibada katika Agano Jipya. muhimu zaidi ya haya na muda husika na utafiti huu ni proskuneo neno. New Thayer wa Kigiriki-Kiingereza Lexicon inaonyesha kwamba ina maana:</w:t>
      </w:r>
    </w:p>
    <w:p>
      <w:pPr>
        <w:pStyle w:val="Normal"/>
        <w:rPr>
          <w:lang w:val="sw-KE"/>
        </w:rPr>
      </w:pPr>
      <w:r>
        <w:rPr>
          <w:lang w:val="sw-KE"/>
        </w:rPr>
        <w:t>1) kwa busu mkono (kuelekea) moja, katika ishara ya heshima</w:t>
      </w:r>
    </w:p>
    <w:p>
      <w:pPr>
        <w:pStyle w:val="Normal"/>
        <w:rPr>
          <w:lang w:val="sw-KE"/>
        </w:rPr>
      </w:pPr>
      <w:r>
        <w:rPr>
          <w:lang w:val="sw-KE"/>
        </w:rPr>
        <w:t xml:space="preserve">2) kati ya </w:t>
      </w:r>
      <w:r>
        <w:rPr>
          <w:rStyle w:val="Hps"/>
          <w:lang w:val="sw-KE"/>
        </w:rPr>
        <w:t>Mashariki</w:t>
      </w:r>
      <w:r>
        <w:rPr>
          <w:lang w:val="sw-KE"/>
        </w:rPr>
        <w:t>, esp. Waajemi, na kuanguka juu ya magoti na kugusa ardhi kwa paji la uso kama usemi wa heshima kubwa</w:t>
      </w:r>
    </w:p>
    <w:p>
      <w:pPr>
        <w:pStyle w:val="Normal"/>
        <w:rPr>
          <w:lang w:val="sw-KE"/>
        </w:rPr>
      </w:pPr>
      <w:r>
        <w:rPr>
          <w:lang w:val="sw-KE"/>
        </w:rPr>
        <w:t>3) katika Agano Jipya na kupiga magoti au kusujudu kufanya heshima zao (kwa moja) au kufanya unyenyekevu, kama ili kutoa heshima au kufanya dua</w:t>
      </w:r>
    </w:p>
    <w:p>
      <w:pPr>
        <w:pStyle w:val="Normal"/>
        <w:rPr>
          <w:lang w:val="sw-KE"/>
        </w:rPr>
      </w:pPr>
      <w:r>
        <w:rPr>
          <w:lang w:val="sw-KE"/>
        </w:rPr>
        <w:t>3a) kutumia wa heshima umeonyesha watu na viumbe wa cheo mkuu</w:t>
      </w:r>
    </w:p>
    <w:p>
      <w:pPr>
        <w:pStyle w:val="Normal"/>
        <w:ind w:left="720" w:hanging="0"/>
        <w:rPr>
          <w:lang w:val="sw-KE"/>
        </w:rPr>
      </w:pPr>
      <w:r>
        <w:rPr>
          <w:lang w:val="sw-KE"/>
        </w:rPr>
        <w:t>3a1) kwa makuhani wa Kiyahudi high</w:t>
      </w:r>
    </w:p>
    <w:p>
      <w:pPr>
        <w:pStyle w:val="Normal"/>
        <w:ind w:left="720" w:hanging="0"/>
        <w:rPr>
          <w:lang w:val="sw-KE"/>
        </w:rPr>
      </w:pPr>
      <w:r>
        <w:rPr>
          <w:lang w:val="sw-KE"/>
        </w:rPr>
        <w:t>3a2) kwa Mungu</w:t>
      </w:r>
    </w:p>
    <w:p>
      <w:pPr>
        <w:pStyle w:val="Normal"/>
        <w:ind w:left="720" w:hanging="0"/>
        <w:rPr>
          <w:lang w:val="sw-KE"/>
        </w:rPr>
      </w:pPr>
      <w:r>
        <w:rPr>
          <w:lang w:val="sw-KE"/>
        </w:rPr>
        <w:t>3a3) kwa Kristo</w:t>
      </w:r>
    </w:p>
    <w:p>
      <w:pPr>
        <w:pStyle w:val="Normal"/>
        <w:ind w:left="720" w:hanging="0"/>
        <w:rPr>
          <w:lang w:val="sw-KE"/>
        </w:rPr>
      </w:pPr>
      <w:r>
        <w:rPr>
          <w:lang w:val="sw-KE"/>
        </w:rPr>
        <w:t>3a4) kwa viumbe wa mbinguni</w:t>
      </w:r>
    </w:p>
    <w:p>
      <w:pPr>
        <w:pStyle w:val="Normal"/>
        <w:ind w:left="720" w:hanging="0"/>
        <w:rPr>
          <w:lang w:val="sw-KE"/>
        </w:rPr>
      </w:pPr>
      <w:r>
        <w:rPr>
          <w:lang w:val="sw-KE"/>
        </w:rPr>
        <w:t>3a5) na mapepo</w:t>
      </w:r>
    </w:p>
    <w:p>
      <w:pPr>
        <w:pStyle w:val="Normal"/>
        <w:rPr>
          <w:lang w:val="sw-KE"/>
        </w:rPr>
      </w:pPr>
      <w:r>
        <w:rPr>
          <w:lang w:val="sw-KE"/>
        </w:rPr>
        <w:br/>
        <w:t>Tunapotumia muda ibada sisi huwa na kuyatumia kwa maana ya heshima kwa Uungu umoja mwenye Pongezi wetu jumla, sifa, upendo, upendo, huduma, na ambaye sisi kuomba na kabla ambaye sisi kupiga magoti. Hata hivyo, katika utamaduni Semitic au Mashariki ya sujudu kabla ya nyingine ilikuwa ishara ya heshima na heshima. Kusujudu hakuwa na maana hiyo yanayohusiana na hayo kama wakati sisi kutumia ibada mrefu leo. Hii inakuwa wazi wakati sisi kulinganisha na baadhi ya maneno ya Agano Jipya ambapo mrefu inaonekana.</w:t>
        <w:br/>
        <w:br/>
        <w:t>Katika mfano wa mtumishi asiyesamehe katika Mathayo 18:21-35 tunasoma:</w:t>
      </w:r>
    </w:p>
    <w:p>
      <w:pPr>
        <w:pStyle w:val="QUOTES"/>
        <w:rPr>
          <w:lang w:val="sw-KE"/>
        </w:rPr>
      </w:pPr>
      <w:r>
        <w:rPr>
          <w:lang w:val="sw-KE"/>
        </w:rPr>
        <w:t>Basi, huyo mtumishi akapiga magoti [proskuneo], wakisema, Bwana, kuvumilia kuwa pamoja nami, nami nitakulipa deni lote. (Mstari wa 26, KJV)</w:t>
      </w:r>
    </w:p>
    <w:p>
      <w:pPr>
        <w:pStyle w:val="QUOTES"/>
        <w:rPr>
          <w:lang w:val="sw-KE"/>
        </w:rPr>
      </w:pPr>
      <w:r>
        <w:rPr>
          <w:lang w:val="sw-KE"/>
        </w:rPr>
        <w:br/>
        <w:t>Hivyo mtumishi akapiga magoti, ana huruma, `Bwana, kuvumilia kuwa pamoja nami, na mimi kulipa kila kitu. ' (Mstari wa 26, RSV)</w:t>
      </w:r>
    </w:p>
    <w:p>
      <w:pPr>
        <w:pStyle w:val="Normal"/>
        <w:rPr>
          <w:lang w:val="sw-KE"/>
        </w:rPr>
      </w:pPr>
      <w:r>
        <w:rPr>
          <w:lang w:val="sw-KE"/>
        </w:rPr>
      </w:r>
    </w:p>
    <w:p>
      <w:pPr>
        <w:pStyle w:val="Normal"/>
        <w:rPr/>
      </w:pPr>
      <w:r>
        <w:rPr>
          <w:lang w:val="sw-KE"/>
        </w:rPr>
        <w:t>Kiti cha enzi cha Daudi, baba yake. prostrates mtumishi mwenyewe kabla ya bwana wake na bwana kupokea msamaha wa madeni yake. Dhana ni kwamba mtumishi bwana wake ni ibada kama tunataka kuelewa mrefu leo, lakini kwamba alikuwa akisujudu mwenyewe katika unyenyekevu na kuomba. Kwa namna hiyo, watu kusujudu mbele ya kuhani mkuu (kama show contemporaneous kumbukumbu) kwa sababu yeye kuwakilishwa Mungu. Watu kusujudu mbele ya wakuu, wafalme, na manabii wa Mungu (taz. Mwa 50:18; 1Sam 25:23;. 2Sam 18:18;. 19:18;. 2Kgs 1:13; Est 8:03. ; nk). Na hivyo ni kwa maana hii kwamba wanafunzi na wengine sujudu kabla ya Kristo. Sio kwamba wao walidhani kwamba alikuwa Mwenyezi Mungu huko ndani ya mtu. Badala yake, yeye alikuwa ni nabii na Mtume, ambaye alikuwa Masihi kutarajia kudai.</w:t>
      </w:r>
    </w:p>
    <w:p>
      <w:pPr>
        <w:pStyle w:val="Normal"/>
        <w:rPr>
          <w:lang w:val="sw-KE"/>
        </w:rPr>
      </w:pPr>
      <w:r>
        <w:rPr>
          <w:lang w:val="sw-KE"/>
        </w:rPr>
        <w:br/>
        <w:t>Mfano mwingine wa matumizi ya proskuneo ni kuhusiana na ahadi aliyopewa Kanisa Philadelphia katika Ufunuo 3:</w:t>
      </w:r>
    </w:p>
    <w:p>
      <w:pPr>
        <w:pStyle w:val="QUOTES"/>
        <w:rPr>
          <w:lang w:val="sw-KE"/>
        </w:rPr>
      </w:pPr>
      <w:r>
        <w:rPr>
          <w:lang w:val="sw-KE"/>
        </w:rPr>
        <w:t>Tazama, nakupa walio wa sinagogi la Shetani, wasemao kuwa ni Wayahudi, nao sio, lakini uongo, tazama, nitawafanya waje kuabudu [proskuneo] mbele ya miguu yako, na kujua ya kuwa nimekupenda wewe. (Mstari wa 9, KJV)</w:t>
      </w:r>
    </w:p>
    <w:p>
      <w:pPr>
        <w:pStyle w:val="QUOTES"/>
        <w:rPr>
          <w:lang w:val="sw-KE"/>
        </w:rPr>
      </w:pPr>
      <w:r>
        <w:rPr>
          <w:lang w:val="sw-KE"/>
        </w:rPr>
        <w:br/>
        <w:t>Tazama, nakupa walio wa sinagogi la Shetani, wasemao kwamba ni Wayahudi nao sio, bali wasema uongo - tazama, nitawafanya waje kusujudu mbele ya miguu yako, na kujua ya kuwa nimekupenda. (Mstari wa 9, RSV)</w:t>
      </w:r>
    </w:p>
    <w:p>
      <w:pPr>
        <w:pStyle w:val="Normal"/>
        <w:rPr>
          <w:lang w:val="sw-KE"/>
        </w:rPr>
      </w:pPr>
      <w:r>
        <w:rPr>
          <w:lang w:val="sw-KE"/>
        </w:rPr>
        <w:br/>
        <w:t>Kifungu hiki, kwa bahati mbaya, imekuwa misconstrued na baadhi kwa kufanya madai kwamba Wakristo katika ufufuo atakuwa Mungu kama Mungu ni Mungu - kamili, mbali sana, na juu ya ndege hiyo ya muweza na utu kama Mungu Baba. Hii si nia ya fungu.</w:t>
        <w:br/>
        <w:br/>
        <w:t>Katika mistari 11-12, Wakristo ni kuwaambia kwamba wao kubeba na kubeba majina ya Kristo, Kristo Mungu, na Yerusalemu Mpya. Hii ina maana kuwa kubeba mamlaka ya Kristo na Mungu wake na serikali ya Mungu ambayo itakuwa katikati ya Yerusalemu Mpya. Watatoka kwa mataifa na wengine kubeba majina hayo na, kwa hiyo (kulingana na kufikiri Mashariki na Semitic), itakuwa na watesi wa zamani huanguka kusujudu mbele yao. Hawawezi kuwa kitu cha ibada umoja au maombi katika hisia kali ya Magharibi kwa muda mrefu, hata kama vile yeye mwenyewe ni si kitu cha maombi. (Sisi kuomba kwa Mungu Baba yake, bali kwa jina la Kristo au mamlaka.)</w:t>
        <w:br/>
        <w:br/>
        <w:t>Moja ya mwisho kifungu kuzingatia ni Ufunuo 22:8-9:</w:t>
      </w:r>
    </w:p>
    <w:p>
      <w:pPr>
        <w:pStyle w:val="QUOTES"/>
        <w:rPr>
          <w:lang w:val="sw-KE"/>
        </w:rPr>
      </w:pPr>
      <w:r>
        <w:rPr>
          <w:lang w:val="sw-KE"/>
        </w:rPr>
        <w:t>Nikaona mambo haya, na kusikia. Na hapo nilipoyasikia na kuyaona nalianguka, ili nisujudu mbele ya miguu ya huyo malaika aliyenionyesha mambo hayo. Kisha akaniambia, Angalia, kufanya hivyo si kwa maana mimi ni mjoli wako, na wa ndugu zako manabii, na wa wale wayashikao maneno ya kitabu hiki: Mungu ibada. (KJV)</w:t>
      </w:r>
    </w:p>
    <w:p>
      <w:pPr>
        <w:pStyle w:val="Normal"/>
        <w:rPr>
          <w:lang w:val="sw-KE"/>
        </w:rPr>
      </w:pPr>
      <w:r>
        <w:rPr>
          <w:lang w:val="sw-KE"/>
        </w:rPr>
        <w:br/>
        <w:t xml:space="preserve">Kifungu hiki kutumika na baadhi, kwa kushirikiana na Ufunuo 03:09 na mistari mingine, ili kuonyesha kwamba Wakristo atakwezwa kwa msimamo wa Mungu, juu ya malaika. Tena, dhamira ni misconstrued. malaika ambaye alikuwa akionyesha John maono mbalimbali inaonekana, kwa kweli, kwa kuwa Kristo. Kumbuka, malaika mrefu tu maana Mtume. Katika andiko asili la Kiyunani kuna alama punctuation hakuna. Watafsiri kuongeza quotation na alama punctuation kusaidia kufanya Nakala Tafsiri zaidi someka. Hata hivyo, pia inaweza kuanzisha biases wakati wa kufanya hili. Katika RSV hisia ni umba kutoka aya 6-7, 9-16 kwamba malaika akizungumza kwa niaba ya Kristo ni kuzungumza na </w:t>
      </w:r>
      <w:r>
        <w:rPr>
          <w:rStyle w:val="Hps"/>
          <w:lang w:val="sw-KE"/>
        </w:rPr>
        <w:t>Yohana</w:t>
      </w:r>
      <w:r>
        <w:rPr>
          <w:lang w:val="sw-KE"/>
        </w:rPr>
        <w:t>. Hata hivyo, hii inaweza kuwa na makosa ya upangaji kwa kweli umba Watafsiri wakati aliongeza alama punctuation.</w:t>
      </w:r>
    </w:p>
    <w:p>
      <w:pPr>
        <w:pStyle w:val="Normal"/>
        <w:rPr>
          <w:lang w:val="sw-KE"/>
        </w:rPr>
      </w:pPr>
      <w:r>
        <w:rPr>
          <w:lang w:val="sw-KE"/>
        </w:rPr>
        <w:br/>
        <w:t>Biblia ya Interlinear hufanya hakuna tofauti kati ya malaika na Kristo:</w:t>
      </w:r>
    </w:p>
    <w:p>
      <w:pPr>
        <w:pStyle w:val="QUOTES"/>
        <w:rPr>
          <w:lang w:val="sw-KE"/>
        </w:rPr>
      </w:pPr>
      <w:r>
        <w:rPr>
          <w:lang w:val="sw-KE"/>
        </w:rPr>
        <w:t>Na akaniambia, Maneno haya ni amini na kweli. Bwana Mungu wa roho za manabii, alimtuma malaika wake kwa waja wake mambo ambayo lazima kutokea haraka. Tazama, mimi ni kuja haraka. Heri yake mtu kuweka maneno ya unabii wa kitabu hiki. ... Naye akaniambia, Je, si muhuri maneno ya kitabu hiki, kwa sababu muda ni karibu. ... Na tazama, ninakuja upesi, na ujira wangu u pamoja nami, kumlipa kila mmoja kama kazi yake ilivyo. Mimi ni Alfa na Omega, mwanzo na mwisho, wa kwanza na wa mwisho. (Aya 6-7,10,12-13)</w:t>
      </w:r>
    </w:p>
    <w:p>
      <w:pPr>
        <w:pStyle w:val="Normal"/>
        <w:rPr>
          <w:lang w:val="sw-KE"/>
        </w:rPr>
      </w:pPr>
      <w:r>
        <w:rPr>
          <w:lang w:val="sw-KE"/>
        </w:rPr>
      </w:r>
    </w:p>
    <w:p>
      <w:pPr>
        <w:pStyle w:val="Normal"/>
        <w:rPr>
          <w:lang w:val="sw-KE"/>
        </w:rPr>
      </w:pPr>
      <w:r>
        <w:rPr>
          <w:lang w:val="sw-KE"/>
        </w:rPr>
        <w:t>Aya ya 16 inaonekana kujenga hisia kwamba Yesu alimtuma malaika kwa Yohana:</w:t>
      </w:r>
    </w:p>
    <w:p>
      <w:pPr>
        <w:pStyle w:val="QUOTES"/>
        <w:rPr>
          <w:lang w:val="sw-KE"/>
        </w:rPr>
      </w:pPr>
      <w:r>
        <w:rPr>
          <w:lang w:val="sw-KE"/>
        </w:rPr>
        <w:t>Mimi Yesu nimemtuma malaika wangu awathibitishieni mambo haya katika makanisa. Mimi ni mzawa wa ukoo wa Daudi, na nyota angavu ya asubuhi. (KJV)</w:t>
      </w:r>
    </w:p>
    <w:p>
      <w:pPr>
        <w:pStyle w:val="Normal"/>
        <w:rPr>
          <w:lang w:val="sw-KE"/>
        </w:rPr>
      </w:pPr>
      <w:r>
        <w:rPr>
          <w:lang w:val="sw-KE"/>
        </w:rPr>
        <w:br/>
        <w:t>Hata hivyo, tamko wewe katika fungu hili ni kwa wingi na si kumbukumbu ya Yohana, bali kwa Makanisa. Inawezekana kabisa kuwa lengo la kifungu hiki ni kwamba:</w:t>
      </w:r>
    </w:p>
    <w:p>
      <w:pPr>
        <w:pStyle w:val="QUOTES"/>
        <w:rPr>
          <w:lang w:val="sw-KE"/>
        </w:rPr>
      </w:pPr>
      <w:r>
        <w:rPr>
          <w:lang w:val="sw-KE"/>
        </w:rPr>
        <w:t>Mimi, Yesu, alimtuma mjumbe wangu [maana Yohana] awathibitishieni [watumishi wa Mungu] mambo haya katika makanisa. ...</w:t>
      </w:r>
    </w:p>
    <w:p>
      <w:pPr>
        <w:pStyle w:val="Normal"/>
        <w:rPr/>
      </w:pPr>
      <w:r>
        <w:rPr>
          <w:lang w:val="sw-KE"/>
        </w:rPr>
        <w:br/>
        <w:t>Katika hali hiyo, Kristo alikuwa Malaika au Mtume wa Mungu kwa John na Yohana alikuwa ni Malaika au Mtume wa Yesu kwa Makanisa. Hii inaonekana kuwa na maana zaidi uwezekano wa vifungu kutoka sehemu nyingine za Kitabu, lakini imekuwa misconstrued na mistranslated kwa Utatu ambao hawawezi mimba wa Kristo kama yoyote chini ya Mwenyezi Mungu mwenyewe.</w:t>
        <w:br/>
        <w:br/>
        <w:t xml:space="preserve">Bila kujali, hata kama malaika aliyeongea na Yohane alikuwa Kristo, inaonyesha kitu kuvutia kuhusu proskuneo mrefu. Yohana alikuwa katika 90s wake na alikuwa akiishi maisha ya muda mrefu kama monotheist kali. Alijua kwamba kwa ibada (kwa maana ya kisasa) nyingine yoyote lakini Mungu itakuwa dhambi na kuwa na mahali pengine Mungu mbele ya Mungu mmoja wa kweli. Hata hivyo, ukweli kwamba John instinctively alichagua mwenyewe au proskuneo kusujudu mbele ya malaika inaonyesha kwetu kwamba kwa njia ya Yohana ya kufikiri na ufahamu, proskuneo si sawa ya ibada katika hali ya kisasa. Katika kuanguka mbele ya malaika, Yohane alikuwa kumfanya za maombi yake na ibada. Malaika aliiambia </w:t>
      </w:r>
      <w:r>
        <w:rPr>
          <w:rStyle w:val="Hps"/>
          <w:lang w:val="sw-KE"/>
        </w:rPr>
        <w:t xml:space="preserve">Yohana </w:t>
      </w:r>
      <w:r>
        <w:rPr>
          <w:lang w:val="sw-KE"/>
        </w:rPr>
        <w:t xml:space="preserve">si kufanya hivyo kwa sababu alikuwa </w:t>
      </w:r>
      <w:r>
        <w:rPr>
          <w:rStyle w:val="Hps"/>
          <w:lang w:val="sw-KE"/>
        </w:rPr>
        <w:t>Yohana</w:t>
      </w:r>
      <w:r>
        <w:rPr>
          <w:lang w:val="sw-KE"/>
        </w:rPr>
        <w:t xml:space="preserve"> wenzake mtumishi (kama ni Kristo na malaika wote).</w:t>
      </w:r>
    </w:p>
    <w:p>
      <w:pPr>
        <w:pStyle w:val="Normal"/>
        <w:rPr>
          <w:sz w:val="32"/>
          <w:szCs w:val="32"/>
          <w:lang w:val="sw-KE"/>
        </w:rPr>
      </w:pPr>
      <w:r>
        <w:rPr>
          <w:sz w:val="32"/>
          <w:szCs w:val="32"/>
          <w:lang w:val="sw-KE"/>
        </w:rPr>
      </w:r>
    </w:p>
    <w:p>
      <w:pPr>
        <w:pStyle w:val="Normal"/>
        <w:rPr>
          <w:b/>
          <w:b/>
          <w:sz w:val="28"/>
          <w:szCs w:val="28"/>
          <w:lang w:val="sw-KE"/>
        </w:rPr>
      </w:pPr>
      <w:r>
        <w:rPr>
          <w:b/>
          <w:sz w:val="28"/>
          <w:szCs w:val="28"/>
          <w:lang w:val="sw-KE"/>
        </w:rPr>
        <w:t xml:space="preserve">Kiambatisho 7: </w:t>
      </w:r>
      <w:r>
        <w:rPr>
          <w:b/>
          <w:color w:val="000000"/>
          <w:sz w:val="28"/>
          <w:szCs w:val="28"/>
          <w:lang w:val="sw-KE" w:eastAsia="en-AU"/>
        </w:rPr>
        <w:t xml:space="preserve">Jibu wa Belsham </w:t>
      </w:r>
    </w:p>
    <w:p>
      <w:pPr>
        <w:pStyle w:val="Normal"/>
        <w:rPr>
          <w:lang w:val="sw-KE"/>
        </w:rPr>
      </w:pPr>
      <w:r>
        <w:rPr>
          <w:lang w:val="sw-KE"/>
        </w:rPr>
        <w:br/>
        <w:t xml:space="preserve">Nafasi ya Waunitaria juu ya asili ya Mungu kwa muda mrefu imekuwa kutambuliwa wote bila na ndani ya Makanisa ya Mungu. makala yafuatayo alinukuliwa na mshtakiwa Waunitaria, No 6, 1822. Ni nafasi ya ufasaha anasema kwamba kama Kristo alikuwa mmoja wa kweli wa milele Mungu, hii ingekuwa ufunuo kubwa kabisa wanafunzi na ingekuwa kujazwa kurasa za Agano Jipya. Katika Uyahudi marehemu na mapema Ukristo mawazo ya Mungu mwenyewe kutokea kwa wanaume ni </w:t>
      </w:r>
      <w:r>
        <w:rPr>
          <w:i/>
          <w:lang w:val="sw-KE"/>
        </w:rPr>
        <w:t>unthinkable</w:t>
      </w:r>
      <w:r>
        <w:rPr>
          <w:lang w:val="sw-KE"/>
        </w:rPr>
        <w:t>*. Ni tu na Kristo, kama mwangalizi kuwa kuwa dhana ya mwili wake na aliishi miongoni mwa watu ilikuwa kuwaza.</w:t>
      </w:r>
    </w:p>
    <w:p>
      <w:pPr>
        <w:pStyle w:val="QUOTES"/>
        <w:rPr>
          <w:sz w:val="24"/>
          <w:szCs w:val="24"/>
          <w:lang w:val="sw-KE"/>
        </w:rPr>
      </w:pPr>
      <w:r>
        <w:rPr>
          <w:sz w:val="24"/>
          <w:szCs w:val="24"/>
          <w:lang w:val="sw-KE"/>
        </w:rPr>
        <w:t>* Kumbuka: Hii imekuwa kutambuliwa na wanahistoria wengi</w:t>
      </w:r>
      <w:r>
        <w:rPr>
          <w:lang w:val="sw-KE"/>
        </w:rPr>
        <w:t xml:space="preserve"> </w:t>
      </w:r>
      <w:r>
        <w:rPr>
          <w:rStyle w:val="Hps"/>
          <w:lang w:val="sw-KE"/>
        </w:rPr>
        <w:t>Werner</w:t>
      </w:r>
      <w:r>
        <w:rPr>
          <w:rStyle w:val="Shorttext"/>
          <w:lang w:val="sw-KE"/>
        </w:rPr>
        <w:t xml:space="preserve"> </w:t>
      </w:r>
      <w:r>
        <w:rPr>
          <w:rStyle w:val="Hps"/>
          <w:lang w:val="sw-KE"/>
        </w:rPr>
        <w:t>katika</w:t>
      </w:r>
      <w:r>
        <w:rPr>
          <w:rStyle w:val="Shorttext"/>
          <w:lang w:val="sw-KE"/>
        </w:rPr>
        <w:t xml:space="preserve"> </w:t>
      </w:r>
      <w:r>
        <w:rPr>
          <w:rStyle w:val="Hps"/>
          <w:lang w:val="sw-KE"/>
        </w:rPr>
        <w:t>Malezi ya</w:t>
      </w:r>
      <w:r>
        <w:rPr>
          <w:rStyle w:val="Shorttext"/>
          <w:lang w:val="sw-KE"/>
        </w:rPr>
        <w:t xml:space="preserve"> </w:t>
      </w:r>
      <w:r>
        <w:rPr>
          <w:rStyle w:val="Hps"/>
          <w:lang w:val="sw-KE"/>
        </w:rPr>
        <w:t>Kikristo</w:t>
      </w:r>
      <w:r>
        <w:rPr>
          <w:rStyle w:val="Shorttext"/>
          <w:lang w:val="sw-KE"/>
        </w:rPr>
        <w:t xml:space="preserve"> </w:t>
      </w:r>
      <w:r>
        <w:rPr>
          <w:rStyle w:val="Hps"/>
          <w:lang w:val="sw-KE"/>
        </w:rPr>
        <w:t>Dogma</w:t>
      </w:r>
      <w:r>
        <w:rPr>
          <w:sz w:val="24"/>
          <w:szCs w:val="24"/>
          <w:lang w:val="en-US"/>
        </w:rPr>
        <w:t>, Adam &amp; Charles Black, London, 1957,</w:t>
      </w:r>
      <w:r>
        <w:rPr>
          <w:sz w:val="24"/>
          <w:szCs w:val="24"/>
          <w:lang w:val="sw-KE"/>
        </w:rPr>
        <w:t xml:space="preserve"> maelezo ya kurasa 127-128 kwamba:</w:t>
      </w:r>
    </w:p>
    <w:p>
      <w:pPr>
        <w:pStyle w:val="QUOTES"/>
        <w:rPr>
          <w:lang w:val="sw-KE"/>
        </w:rPr>
      </w:pPr>
      <w:r>
        <w:rPr>
          <w:lang w:val="sw-KE"/>
        </w:rPr>
        <w:t>Wazo hili la mabadiliko ya [Kuwepo wa Kristo kwa mwanadamu duniani kwa kuzaliwa] lazima presupposed mtazamo wa Kristo kama high malaika. absoluteness wa tabia ya Uungu ingekuwa katika hali kali na rendered mabadiliko ya utaratibu huu haiwezekani kutokana na hatua mwishoni mwa Wayahudi na primitive Kikristo ya maoni. Kwa Mungu hakuna 'mabadiliko': hii ilikuwa wazi alisema katika Agano Jipya yenyewe (Yak. i, 17). Kristo alikuwa wa Mbinguni wamekuwa kama Mungu katika asili, basi, ndani ya maneno haya ya mawazo, muonekano wa Kristo hapa duniani unaweza kuwa si zilizotajwa zaidi kuliko ile ya Mungu, Baba, yeye mwenyewe. Lakini uwezekano wa mabadiliko hayo alikuwa kweli mali pekee ya malaika, na kwa kweli moja muhimu, kwa sababu wao kuwakilishwa ulimwengu wa viumbe wa kati. Kama vile ilikuwa ni kazi yao kupatanisha kati ya mbali sana na Mungu wa kipekee kabisa, hakuna ambaye alikuwa na kuonekana au naweza kuona (1 Tim vi., 16), na dunia.</w:t>
      </w:r>
    </w:p>
    <w:p>
      <w:pPr>
        <w:pStyle w:val="Normal"/>
        <w:rPr>
          <w:lang w:val="sw-KE"/>
        </w:rPr>
      </w:pPr>
      <w:r>
        <w:rPr>
          <w:lang w:val="sw-KE"/>
        </w:rPr>
        <w:br/>
        <w:t>Kutoka Reply Belsham kwa Bampton Mosey ya Mihadhara, iliyochapishwa katika London, 1819:</w:t>
      </w:r>
    </w:p>
    <w:p>
      <w:pPr>
        <w:pStyle w:val="QUOTES"/>
        <w:rPr>
          <w:lang w:val="sw-KE"/>
        </w:rPr>
      </w:pPr>
      <w:r>
        <w:rPr>
          <w:lang w:val="sw-KE"/>
        </w:rPr>
        <w:t>Ingekuwa kabisa haiwezekani kuwa Bwana wetu rika, Mitume wake, na wanafunzi wenzake, au kwamba historia ya maisha yake, na miujiza, na mateso, lazima wawe na kuandikwa na kusema yeye, na kuzungumza naye, na tabia yake na uzoefu wote ambao daima wazi, kama wanaamini kwamba Kristo alikuwa katika ukweli wa Mungu sana na milele. Hebu kwa muda mahali sisi wenyewe katika hali zao, na sisi ndio kuhisi mara moja, kwamba papo ukweli wa ajabu alikuwa aliwasiliana nao, vitivo vyao utamezwa kwa hofu na kushangaa, - hakuna mazungumzo zaidi ya bure, hakuna zaidi ya kuuliza maswali : hakuna majaribio zaidi ya kuweka juu yake au kumkemea: hofu kubwa na umbali gani mara kuchukua nafasi yake, na mahusiano yote endearing na ukoo wa bwana, mwalimu mwenzake, na rafiki, utamezwa katika wasiwasi kubwa ya Muumba wao na Mungu wao.</w:t>
      </w:r>
    </w:p>
    <w:p>
      <w:pPr>
        <w:pStyle w:val="QUOTES"/>
        <w:rPr>
          <w:lang w:val="sw-KE"/>
        </w:rPr>
      </w:pPr>
      <w:r>
        <w:rPr>
          <w:lang w:val="sw-KE"/>
        </w:rPr>
        <w:br/>
        <w:t>Na nini itakuwa mtindo na desturi ya wale ambao, chini ya hisia hizi, lazima: kukaa chini na kuandika hadithi ya maisha yake na miujiza yake, porojo zake na mateso yake? Je, tatu kati ya nne ya wanahistoria yake kabisa kusahau ukweli kubwa ya asili yake ya kimungu, na hata tone moja ya hint ni kutoka mwanzo hadi mwisho wa hadithi zao? Je, waandishi wengine wa mitukufu alisisitiza juu ya hali hii kwa kubahatisha tu na obscurely? Je, ushahidi wa moja kwa moja uungu wa Kristo wamekutwa na hasa katika vifungu angalau tuhuma, kama siyo kuyumba mno? Je, ugunduzi kubwa wameachwa kuwa yameandikwa nje kutoka Nakala hapa na mwingine huko, ambayo kama kuweka pamoja na mwanachuoni makubwa, na hasa kuwa mmoja ambaye alikuwa kina mjuzi katika niceties Kigiriki wa makala, ili watu, ambao akili ni uzoefu wa siri, kuwa kufikisha baadhi vile giza na siri maana? Je, ni lazima, ili kuweka mafundisho sahihi ya kushangaza ya uungu wa Kristo, kukusanya mafungu ishirini au thelathini, ambayo, baadhi ya haki, na baadhi ya kutafsiriwa vibaya, inaweza kuonekana kwa uso yake na na kurudia maandiko hayo juu ya juu, ili watu wajinga, wasio na kughafilika anaweza kufikiria kwamba wao recurred katika kila ukurasa wa Agano Jipya?</w:t>
      </w:r>
    </w:p>
    <w:p>
      <w:pPr>
        <w:pStyle w:val="QUOTES"/>
        <w:rPr>
          <w:lang w:val="sw-KE"/>
        </w:rPr>
      </w:pPr>
      <w:r>
        <w:rPr>
          <w:lang w:val="sw-KE"/>
        </w:rPr>
        <w:br/>
        <w:t>Kama Mathayo, na Marko, na Luka, na Yohana, na Paulo, na Petro, aliamini kwamba "Bwana wetu Yesu Kristo ni Mungu sana na milele, ya moja Dutu kwa Baba," ambayo inaweza kuwa walionyesha mafundisho katika lugha kama wazi kama ile ya Mhadhiri kujifunza, au framer nyingine au msaidizi wa itikadi na makala chochote? Na wao wanaweza kuwa pamoja na kituo sawa na naakakujalizieni mashtaka katika walio dhulumu uwongo, na kufuru, dhidi ya impugners ya imani?</w:t>
      </w:r>
    </w:p>
    <w:p>
      <w:pPr>
        <w:pStyle w:val="QUOTES"/>
        <w:rPr>
          <w:lang w:val="sw-KE"/>
        </w:rPr>
      </w:pPr>
      <w:r>
        <w:rPr>
          <w:lang w:val="sw-KE"/>
        </w:rPr>
        <w:br/>
        <w:t>Nina hakika kwamba ni vigumu kwa mtu yeyote, ambaye huonyesha utulivu na umakini juu ya somo, kwa shaka, kwamba kama mafundisho ya usawa wa Bwana wao na Mungu ni kweli, na alijitambulisha kwa Mitume na waumini wa kwanza, akili zao bila kuwa na imekuwa hivyo kwa undani na kwa nguvu hisia na somo, kwamba wawe na uwezo wa kufikiri, na kusema, na kuandika ya kitu kingine, na kwamba hii fundisho kubwa na ya ajabu itakuwa blazoned kutoka mwisho mmoja wa Agano Jipya kwa wengine: ni ingekuwa moto katika kila sura, ingekuwa kuangazia kila ukurasa, ingekuwa dazzle katika kila mstari.</w:t>
      </w:r>
    </w:p>
    <w:p>
      <w:pPr>
        <w:pStyle w:val="QUOTES"/>
        <w:rPr>
          <w:lang w:val="sw-KE"/>
        </w:rPr>
      </w:pPr>
      <w:r>
        <w:rPr>
          <w:lang w:val="sw-KE"/>
        </w:rPr>
        <w:br/>
        <w:t>Kuwa siyo hivyo, kwamba si tu na sura ya kurasa, lakini hata vitabu wote wa Agano Jipya, ndio, kwamba nadhiri historia ya maisha ya Bwana wetu na tabia, na ya maendeleo na mafanikio ya mafundisho yake, kwa nini alikuwa na nini Katika mafundisho yake, na wanafunzi wake ya nini alisema na wamefundishwa na awe na kupita juu ya ugunduzi huu kubwa katika kimya kama kina na kama jumla kama ukimya wa kaburi, ni maandamano kama wazi kama mwanga kwa kila binadamu ambao akili si kali na chuki grossest, hawa waandishi walikuwa hawajasikia uungu wa Kristo, kwamba kamwe kuingia katika dhana yao kwamba Mwalimu ambaye kuheshimiwa na kupendwa, alikuwa Mungu sana na milele ambaye akapiga magoti na kuabudu.</w:t>
      </w:r>
    </w:p>
    <w:p>
      <w:pPr>
        <w:pStyle w:val="QUOTES"/>
        <w:rPr>
          <w:lang w:val="sw-KE"/>
        </w:rPr>
      </w:pPr>
      <w:r>
        <w:rPr>
          <w:lang w:val="sw-KE"/>
        </w:rPr>
        <w:br/>
        <w:t>Hoja zote na upinzani, hata hivyo ingenious, hata hivyo kujifunza, hata hivyo recondite, ambayo inaweza kuwa na uzalishaji katika kujibu masuala na mambo kama haya, ni kama makapi mbele ya upepo wa kisulisuli, na kama kamba Samson, wao kuanguka vipande viwili, kama thread ya tow kuguswa na moto.</w:t>
      </w:r>
    </w:p>
    <w:p>
      <w:pPr>
        <w:pStyle w:val="Normal"/>
        <w:rPr>
          <w:lang w:val="sw-KE"/>
        </w:rPr>
      </w:pPr>
      <w:r>
        <w:rPr>
          <w:lang w:val="sw-KE"/>
        </w:rPr>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eastAsia="Arial" w:cs="Arial"/>
          <w:sz w:val="8"/>
        </w:rPr>
      </w:pPr>
      <w:r>
        <w:rPr>
          <w:rFonts w:eastAsia="Arial" w:cs="Arial" w:ascii="Arial" w:hAnsi="Arial"/>
          <w:sz w:val="8"/>
        </w:rPr>
        <w:t xml:space="preserve"> </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2</w:t>
    </w:r>
    <w:r>
      <w:rPr>
        <w:i/>
      </w:rPr>
      <w:fldChar w:fldCharType="end"/>
    </w:r>
    <w:r>
      <w:rPr>
        <w:i/>
      </w:rPr>
      <w:tab/>
      <w:t>Malaika wa YHVH [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laika wa YHVH [024]</w:t>
      <w:tab/>
      <w:t xml:space="preserve">Page </w:t>
    </w:r>
    <w:r>
      <w:rPr>
        <w:i/>
      </w:rPr>
      <w:fldChar w:fldCharType="begin"/>
    </w:r>
    <w:r>
      <w:rPr>
        <w:i/>
      </w:rPr>
      <w:instrText xml:space="preserve"> PAGE \* ARABIC </w:instrText>
    </w:r>
    <w:r>
      <w:rPr>
        <w:i/>
      </w:rPr>
      <w:fldChar w:fldCharType="separate"/>
    </w:r>
    <w:r>
      <w:rPr>
        <w:i/>
      </w:rPr>
      <w:t>4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3:35:00Z</dcterms:created>
  <dc:creator>Wade Cox  tr 2011</dc:creator>
  <dc:description/>
  <cp:keywords/>
  <dc:language>en-US</dc:language>
  <cp:lastModifiedBy>Denise</cp:lastModifiedBy>
  <cp:lastPrinted>2003-03-01T10:05:00Z</cp:lastPrinted>
  <dcterms:modified xsi:type="dcterms:W3CDTF">2011-12-29T03:35:00Z</dcterms:modified>
  <cp:revision>2</cp:revision>
  <dc:subject/>
  <dc:title>Malaika wa YHVH [024]</dc:title>
</cp:coreProperties>
</file>