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24"/>
          <w:szCs w:val="24"/>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07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60"/>
        <w:jc w:val="center"/>
        <w:rPr>
          <w:rFonts w:ascii="Times New Roman" w:hAnsi="Times New Roman" w:eastAsia="Times New Roman" w:cs="Times New Roman"/>
          <w:sz w:val="72"/>
          <w:szCs w:val="72"/>
          <w:lang w:val="en-US" w:eastAsia="en-US"/>
        </w:rPr>
      </w:pPr>
      <w:r>
        <w:rPr>
          <w:rFonts w:cs="Times New Roman" w:ascii="Times New Roman" w:hAnsi="Times New Roman"/>
          <w:b/>
          <w:sz w:val="72"/>
          <w:szCs w:val="72"/>
        </w:rPr>
        <w:t>Kaini na Abeli: Wana wa Adamu</w:t>
      </w:r>
      <w:r>
        <w:rPr>
          <w:rFonts w:eastAsia="Times New Roman" w:cs="Arial" w:ascii="Arial" w:hAnsi="Arial"/>
          <w:sz w:val="72"/>
          <w:szCs w:val="72"/>
          <w:lang w:val="en-GB" w:eastAsia="en-US"/>
        </w:rPr>
        <w:t> </w:t>
      </w:r>
    </w:p>
    <w:p>
      <w:pPr>
        <w:pStyle w:val="Normal"/>
        <w:spacing w:lineRule="auto" w:line="240" w:before="100" w:after="100"/>
        <w:jc w:val="center"/>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AU" w:eastAsia="en-US"/>
        </w:rPr>
        <w:t>(Edition 1.0 20100301-20100301)</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GB" w:eastAsia="en-US"/>
        </w:rPr>
        <w: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GB" w:eastAsia="en-US"/>
        </w:rPr>
        <w:t>In this lesson we will review how the first two children of Adam and Eve obey God and their parents.</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vertAlign w:val="subscript"/>
          <w:lang w:val="en-GB"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24"/>
          <w:szCs w:val="24"/>
          <w:lang w:val="en-GB" w:eastAsia="en-US"/>
        </w:rPr>
        <w:t xml:space="preserve"> </w:t>
      </w:r>
      <w:r>
        <w:rPr>
          <w:rFonts w:eastAsia="Times New Roman" w:cs="Times New Roman" w:ascii="Times New Roman" w:hAnsi="Times New Roman"/>
          <w:b/>
          <w:bCs/>
          <w:sz w:val="24"/>
          <w:szCs w:val="24"/>
          <w:lang w:val="en-GB" w:eastAsia="en-US"/>
        </w:rPr>
        <w:t>2010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vertAlign w:val="subscript"/>
          <w:lang w:val="en-GB"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eastAsia="Times New Roman" w:cs="Times New Roman"/>
          <w:b/>
          <w:b/>
          <w:bCs/>
          <w:sz w:val="20"/>
          <w:szCs w:val="28"/>
          <w:lang w:val="en-US" w:eastAsia="en-US"/>
        </w:rPr>
      </w:pPr>
      <w:r>
        <w:rPr>
          <w:rFonts w:eastAsia="Times New Roman" w:cs="Times New Roman" w:ascii="Times New Roman" w:hAnsi="Times New Roman"/>
          <w:b/>
          <w:bCs/>
          <w:sz w:val="20"/>
          <w:szCs w:val="28"/>
          <w:lang w:val="en-US"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Arial" w:ascii="Arial" w:hAnsi="Arial"/>
          <w:sz w:val="20"/>
          <w:szCs w:val="20"/>
          <w:lang w:val="en-GB" w:eastAsia="en-US"/>
        </w:rPr>
        <w:t>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Kaini na Abeli: Wana wa Adamu </w:t>
      </w:r>
    </w:p>
    <w:p>
      <w:pPr>
        <w:pStyle w:val="Normal"/>
        <w:rPr/>
      </w:pPr>
      <w:r>
        <w:rPr>
          <w:rFonts w:cs="Times New Roman" w:ascii="Times New Roman" w:hAnsi="Times New Roman"/>
          <w:b/>
          <w:sz w:val="24"/>
          <w:szCs w:val="24"/>
          <w:u w:val="single"/>
        </w:rPr>
        <w:t>Lengo:</w:t>
      </w:r>
      <w:r>
        <w:rPr>
          <w:rFonts w:cs="Times New Roman" w:ascii="Times New Roman" w:hAnsi="Times New Roman"/>
          <w:sz w:val="24"/>
          <w:szCs w:val="24"/>
        </w:rPr>
        <w:t xml:space="preserve"> Watoto watatambua kwamba matendo yetu yanaanzia akilini mwetu na yanaweza kutusaidia kushika au kuvunja sheria za Mungu.</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rPr>
          <w:rFonts w:ascii="Times New Roman" w:hAnsi="Times New Roman" w:cs="Times New Roman"/>
          <w:sz w:val="24"/>
          <w:szCs w:val="24"/>
        </w:rPr>
      </w:pPr>
      <w:r>
        <w:rPr>
          <w:rFonts w:cs="Times New Roman" w:ascii="Times New Roman" w:hAnsi="Times New Roman"/>
          <w:sz w:val="24"/>
          <w:szCs w:val="24"/>
        </w:rPr>
        <w:t>1. Watoto watatambua wana wa kwanza na wa pili wa Adamu na Hawa walikuwa ni akina nani.</w:t>
      </w:r>
    </w:p>
    <w:p>
      <w:pPr>
        <w:pStyle w:val="Normal"/>
        <w:rPr>
          <w:rFonts w:ascii="Times New Roman" w:hAnsi="Times New Roman" w:cs="Times New Roman"/>
          <w:sz w:val="24"/>
          <w:szCs w:val="24"/>
        </w:rPr>
      </w:pPr>
      <w:r>
        <w:rPr>
          <w:rFonts w:cs="Times New Roman" w:ascii="Times New Roman" w:hAnsi="Times New Roman"/>
          <w:sz w:val="24"/>
          <w:szCs w:val="24"/>
        </w:rPr>
        <w:t>2. Watoto watatambua ni mwana gani aliyekuwa mtiifu kwa sheria ya Mungu.</w:t>
      </w:r>
    </w:p>
    <w:p>
      <w:pPr>
        <w:pStyle w:val="Normal"/>
        <w:rPr>
          <w:rFonts w:ascii="Times New Roman" w:hAnsi="Times New Roman" w:cs="Times New Roman"/>
          <w:sz w:val="24"/>
          <w:szCs w:val="24"/>
        </w:rPr>
      </w:pPr>
      <w:r>
        <w:rPr>
          <w:rFonts w:cs="Times New Roman" w:ascii="Times New Roman" w:hAnsi="Times New Roman"/>
          <w:sz w:val="24"/>
          <w:szCs w:val="24"/>
        </w:rPr>
        <w:t>3. Watoto watatambua matokeo ya kutotii sheria ya Mungu yalivyokuwa.</w:t>
      </w:r>
    </w:p>
    <w:p>
      <w:pPr>
        <w:pStyle w:val="Normal"/>
        <w:rPr>
          <w:rFonts w:ascii="Times New Roman" w:hAnsi="Times New Roman" w:cs="Times New Roman"/>
          <w:sz w:val="24"/>
          <w:szCs w:val="24"/>
        </w:rPr>
      </w:pPr>
      <w:r>
        <w:rPr>
          <w:rFonts w:cs="Times New Roman" w:ascii="Times New Roman" w:hAnsi="Times New Roman"/>
          <w:sz w:val="24"/>
          <w:szCs w:val="24"/>
        </w:rPr>
        <w:t>4. Watoto watamtambulisha Malaika wa Yahova ni nani na anafanya nini.</w:t>
      </w:r>
    </w:p>
    <w:p>
      <w:pPr>
        <w:pStyle w:val="Normal"/>
        <w:rPr/>
      </w:pPr>
      <w:r>
        <w:rPr>
          <w:rFonts w:cs="Times New Roman" w:ascii="Times New Roman" w:hAnsi="Times New Roman"/>
          <w:sz w:val="24"/>
          <w:szCs w:val="24"/>
        </w:rPr>
        <w:t>5. Watoto watatambua Wanefili na Warefai ni akina nan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rPr>
          <w:rFonts w:ascii="Times New Roman" w:hAnsi="Times New Roman" w:cs="Times New Roman"/>
          <w:sz w:val="24"/>
          <w:szCs w:val="24"/>
          <w:u w:val="single"/>
        </w:rPr>
      </w:pPr>
      <w:hyperlink r:id="rId3">
        <w:r>
          <w:rPr>
            <w:rStyle w:val="InternetLink"/>
            <w:rFonts w:cs="Times New Roman" w:ascii="Times New Roman" w:hAnsi="Times New Roman"/>
            <w:sz w:val="24"/>
            <w:szCs w:val="24"/>
          </w:rPr>
          <w:t>Amri Kumi (Na. CB17)</w:t>
        </w:r>
      </w:hyperlink>
    </w:p>
    <w:p>
      <w:pPr>
        <w:pStyle w:val="Normal"/>
        <w:rPr>
          <w:rFonts w:ascii="Times New Roman" w:hAnsi="Times New Roman" w:cs="Times New Roman"/>
          <w:sz w:val="24"/>
          <w:szCs w:val="24"/>
          <w:u w:val="single"/>
        </w:rPr>
      </w:pPr>
      <w:hyperlink r:id="rId4">
        <w:r>
          <w:rPr>
            <w:rStyle w:val="InternetLink"/>
            <w:rFonts w:cs="Times New Roman" w:ascii="Times New Roman" w:hAnsi="Times New Roman"/>
            <w:sz w:val="24"/>
            <w:szCs w:val="24"/>
          </w:rPr>
          <w:t>Dhambi ni nini? (Nambari CB26)</w:t>
        </w:r>
      </w:hyperlink>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ifungu cha Kumbukumbu:</w:t>
      </w:r>
    </w:p>
    <w:p>
      <w:pPr>
        <w:pStyle w:val="Normal"/>
        <w:rPr>
          <w:rFonts w:ascii="Times New Roman" w:hAnsi="Times New Roman" w:cs="Times New Roman"/>
          <w:sz w:val="20"/>
          <w:szCs w:val="20"/>
        </w:rPr>
      </w:pPr>
      <w:r>
        <w:rPr>
          <w:rFonts w:cs="Times New Roman" w:ascii="Times New Roman" w:hAnsi="Times New Roman"/>
          <w:sz w:val="20"/>
          <w:szCs w:val="20"/>
        </w:rPr>
        <w:t>Mwanzo 6:9 Hawa ndio wazao wa Nuhu. Nuhu alikuwa mtu mwadilifu, mkamilifu katika kizazi chake; Nuhu alitembea na Mungu (NRSV)</w:t>
      </w:r>
    </w:p>
    <w:p>
      <w:pPr>
        <w:pStyle w:val="Normal"/>
        <w:rPr/>
      </w:pPr>
      <w:r>
        <w:rPr>
          <w:rFonts w:cs="Times New Roman" w:ascii="Times New Roman" w:hAnsi="Times New Roman"/>
          <w:sz w:val="20"/>
          <w:szCs w:val="20"/>
        </w:rPr>
        <w:t>Isaya 26:13-14 Ee BWANA, Mungu wetu, mabwana wengine zaidi ya wewe wametutawala, lakini kwa msaada wako peke yako tutalitaja jina lako. 14 Wamekufa, hawataishi; wamekufa, hawatafufuka; kwa hiyo umewajia na kuwaangamiza, na kuangamia kumbukumbu zao zot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Somo juu ya Kaini na Habili: Wana wa Adamu (Na. CB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Shughuli inayohusishwa na somo.</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rFonts w:ascii="Times New Roman" w:hAnsi="Times New Roman" w:cs="Times New Roman"/>
          <w:sz w:val="24"/>
          <w:szCs w:val="24"/>
        </w:rPr>
      </w:pPr>
      <w:r>
        <w:rPr>
          <w:rFonts w:cs="Times New Roman" w:ascii="Times New Roman" w:hAnsi="Times New Roman"/>
          <w:sz w:val="24"/>
          <w:szCs w:val="24"/>
        </w:rPr>
        <w:t>1. Soma karatasi yote isipokuwa kama inasomwa kama mahubiri pamoja na watoto.</w:t>
      </w:r>
    </w:p>
    <w:p>
      <w:pPr>
        <w:pStyle w:val="Normal"/>
        <w:jc w:val="both"/>
        <w:rPr>
          <w:rFonts w:ascii="Times New Roman" w:hAnsi="Times New Roman" w:cs="Times New Roman"/>
          <w:sz w:val="24"/>
          <w:szCs w:val="24"/>
        </w:rPr>
      </w:pPr>
      <w:r>
        <w:rPr>
          <w:rFonts w:cs="Times New Roman" w:ascii="Times New Roman" w:hAnsi="Times New Roman"/>
          <w:sz w:val="24"/>
          <w:szCs w:val="24"/>
        </w:rPr>
        <w:t>2. Maswali ya watoto yana herufi nzito. Huu ni uhakiki wa jumla wa nyenzo zilizofunikwa kwenye karatasi.</w:t>
      </w:r>
    </w:p>
    <w:p>
      <w:pPr>
        <w:pStyle w:val="Normal"/>
        <w:jc w:val="both"/>
        <w:rPr/>
      </w:pPr>
      <w:r>
        <w:rPr>
          <w:rFonts w:cs="Times New Roman" w:ascii="Times New Roman" w:hAnsi="Times New Roman"/>
          <w:b/>
          <w:sz w:val="24"/>
          <w:szCs w:val="24"/>
        </w:rPr>
        <w:t>Q1. Adamu na Hawa walipofanya dhambi na kufukuzwa nje ya bustani ya Edeni, je!</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gawo wa kwanza wa Adamu ulitolewa na Mungu? ( Mwa. 1-28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damu na Hawa walipaswa kukumbatia wengine kwa uhuru kama mwili wao wenyewe na kuzaa matunda,ili waijaze nc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Jina la mzaliwa wa kwanza wa Adamu na Hawa lilikuwa nani na jina lake lilikuwa na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zi? ( Mwa. 4:1-2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wana wa kwanza wa Adamu na Hawa aliitwa Kaini. Kaini akawa mkulima, akamle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unda, mboga mboga na nafa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Mwana wa pili aliyezaliwa na Adamu na Hawa aliitwa nani na alikuwa nani</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zi? ( Mwa. 4:2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wana wa pili wa Adamu na Hawa aliitwa Abeli. Habili alikuwa mchungaji, na alichung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 kondo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Ni kwa jinsi gani Kaini na Abeli ​​walimwomba Mungu awasamehe kwa mambo waliyofany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ibay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ini na Habili walijifunza kumtolea Mungu dhabihu kwenye madhabahu za mawe. Hii ilikuwa njia ya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 kuwasiliana na Mungu na kuomba msamaha.</w:t>
      </w:r>
    </w:p>
    <w:p>
      <w:pPr>
        <w:pStyle w:val="Normal"/>
        <w:jc w:val="both"/>
        <w:rPr/>
      </w:pPr>
      <w:r>
        <w:rPr>
          <w:rFonts w:cs="Times New Roman" w:ascii="Times New Roman" w:hAnsi="Times New Roman"/>
          <w:b/>
          <w:sz w:val="24"/>
          <w:szCs w:val="24"/>
        </w:rPr>
        <w:t>Q5. Kwa nini sisi, leo, hatutoi dhabihu kwa Mungu kwa ajili ya dhambi zetu? ( Ebr. 9:22-28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jua dhambi zetu zinatutenganisha na Mungu. Yesu Kristo alikuja Duniani kama mwanadam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kutimiza matakwa yote ya mfumo wa dhabihu, hivyo dhabihu za wanyama zingefany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kuna tena haja ya kuchukua nafas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Kama watoto hamjaweza kubatizwa, basi watoto hufanya nini wakat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najua wamefanya kos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pofanya jambo baya, na hatujafikia umri wa kubatizwa, sis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napaswa kumwambia Mungu kwamba tunajutia dhambi zetu na kumwomba Mungu atusamehe na kisha tufanye bidii ili tusirudie tena dhambi hi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Mtu mzima anapojuta kweli kwa kutomtii Mungu, huyo mtu mzima anachukua hatua ga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aja ya kuchuku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akati watu wanajuta kikweli, wanaweza kuonyesha hilo kwa kutubu na kumgeukia Mungu. Kish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ba lazima iambatane na ubatizo ili kupokea kipawa cha Roho Mtakat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Inamaanisha nini mtoto anapotakaswa? ( 1Kor. 7:14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Ina maana mtoto ametengwa na mtakatifu kwa Mungu. Pia mtoto hupewa uangalizi maalum na kuzingatiwa na malaika wa Mungu. Watoto ambao wana angalau mzazi mmoja ambaye amebatiz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metakas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Kaini na Abeli ​​walipoleta dhabihu zao kwenye madhabahu, ni dhabihu ya nani ambayo haikukubaliwa na Mungu na kwa nini? ( Mwa. 4:5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hakukubali dhabihu ya Kaini kwa sababu alikuwa na tatizo la mtazamo na moyo wake haukuwa sa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mtazamo wa Kaini ulikuwaje alipoegemea kuwa dhabihu yake haikupendez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ngu? ( Mwa. 4:5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ini alimwonea wivu sana kaka yake, na wivu huo ukageuka kuwa hasira na kish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 chuk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Kaini alifanya uhalifu gani na alivunja amri gani? ( Mwa. 4:8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ini kwa hasira alimgeukia Habili na kumpiga, labda mara nyingi, kwa nguvu kama hiz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amba alimuua. Kwa tendo hili Kaini alivunja amri ya saba: Nawe utaivunj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o mauaj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Kaini alijibu nini Mungu alipomuuliza: “Yuko wapi ndugu yak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ini alisema: “Sijui”. Huu ulikuwa uongo wa moja kwa moja na kwa hiyo Kaini anasemekana kuwa 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wovu (1Yoh. 3:12), ambaye alikuwa mwongo na muuaji. “Ningejuaje wang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dugu yuko wapi?" Hivyo Kaini alitenda kutokana na upofu wa kiroho ndani yak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elewa na kuamini kwamba angeweza kujificha kutoka kwa Mungu. ( Mwa. 4:9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Kwa kuwa Kaini hakutubu dhambi yake, ni adhabu gani ambayo Mungu aliwek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uu yake? ( Mwa. 4:11-15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ungu aliweka laana juu ya udongo ambao Kaini alikuwa ameulima ili ardhi isipat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zalisha mimea yoyote. Ilibidi aiache familia yake na kuwa mzururaji peke yak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nia. Kaini alikuwa mtu mwenye alama kwa sababu alikuwa amemuua Abe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Hadithi ya Kaini na Abeli ​​ni kama ya viumbe gani wawili wa roh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risto na Shetani. Dhabihu ya mnyama ya Abeli ​​ilikubaliwa zaidi na Mungu na hivy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aashiria dhabihu ya kibinafsi ya Kristo. Kukataliwa kwa dhabihu ya Kaini ni msing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u ya mtazamo uleule uliomwona Shetani akikataliwa kwa ajili ya kiburi na pupa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Je, huyu alikuwa malaika yuleyule, aliyekuwa bustanini pamoja na Adamu na Hawa, ambaye alishughulika na Ka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alikuwa ni Malaika wa Yahova ambaye alizungumza na Adamu na Hawa na ambaye alishughulika na Kaini. Ilimbidi Kaini atoke mbele ya malaika huyu kwa sababu ya dhambi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Kaini alimwoa mmoja wa dada zake na wakapata watoto. Jina la na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wana wa kwanza wa Kaini? ( Mwa. 4:17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wana wa kwanza wa Kaini aliitwa Enoko.</w:t>
      </w:r>
    </w:p>
    <w:p>
      <w:pPr>
        <w:pStyle w:val="Normal"/>
        <w:jc w:val="both"/>
        <w:rPr/>
      </w:pPr>
      <w:r>
        <w:rPr>
          <w:rFonts w:cs="Times New Roman" w:ascii="Times New Roman" w:hAnsi="Times New Roman"/>
          <w:b/>
          <w:sz w:val="24"/>
          <w:szCs w:val="24"/>
        </w:rPr>
        <w:t>Q17. Adamu alipokuwa na umri wa miaka 130 mke wake, Hawa, alizaa mwana mwingine. Ni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ina lake lilikuwa? ( Mwa. 4:25-26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Jina lake lilikuwa Sethi na yeye, pia, alimchukua dada kwa ajili ya mke wake, wakazaa watoto 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jukuu weng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Adamu aliishi miaka mingapi baada ya kuzaliwa Sethi na Adamu alikuwa na umri ga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pokufa? ( Mwa. 5:3-5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Adamu aliishi miaka mingine 800 baada ya Sethi kuzaliwa na akafa alipoku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ri wa miaka 930.</w:t>
      </w:r>
    </w:p>
    <w:p>
      <w:pPr>
        <w:pStyle w:val="Normal"/>
        <w:jc w:val="both"/>
        <w:rPr/>
      </w:pPr>
      <w:r>
        <w:rPr>
          <w:rFonts w:cs="Times New Roman" w:ascii="Times New Roman" w:hAnsi="Times New Roman"/>
          <w:b/>
          <w:sz w:val="24"/>
          <w:szCs w:val="24"/>
        </w:rPr>
        <w:t>Q19. Kutoka kwenye ukoo wa Sethi tunaona mtu mwingine muhimu sana akizaliwa. Nini</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ina lake lilikuwa? ( Mwa. 5:29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Jina lake lilikuwa Nuhu na Mungu angemtumia kwa utume muhimu s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Majina ya wana watatu waliozaliwa na Noa baada ya miaka 500 ya maisha yake ni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uhu alipokuwa na umri wa miaka 500 alizaa wana watatu, ambao majina yao yaliku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emu, Hamu na Yafethi. ( Mwa. 5:3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Wakati wa Nuhu kulikuwa na watu wengi walioishi duniani na walikuwepo</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a majitu katika nchi. Majitu haya yaliitwaje na yalipataje</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uko? (Mwanzo 6:1-4)</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ajitu hayo yaliitwa Wanefili. Walikuwa uzao usio wa kawaida 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nti za wanadamu" (wanawake wanaoweza kufa) na "wana wa Mungu" (malaika walioangu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Kwa nini Mungu aliamua kuharibu dunia na wanadamu? ( Mwa. 6:11-13 )</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Ilikuwa ni kwa sababu ya Wanefili na upotovu wa kutisha wa jamii ya wanadamu kwamba Mung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amua kuangamiza watu na du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Je! ni jina gani la mtu ambaye Mungu alimpata kuwa mtu mwenye haki na mkamilifu</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atika kizazi chake na kwa hivyo yeye na familia yake wangeokolewa kutoka kw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furiko? ( Eze. 14:14,20 ) (Mwanzo 6:9,18)</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uhu alikuwa mtu mwenye haki na mkamilifu katika kizazi chake, na alitembea na Mungu. 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hu, Mungu aliingia katika agano, na ahadi ya ukombozi kutoka kwa ghari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Noa alipaswa kujenga nini ili kumwokoa yeye na familia yake kutokana na ghari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ungu alimwagiza Nuhu jinsi ya kujenga safina ili kujiokoa yeye na familia yake il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anzisha jamii mpya baada ya gharika. ( Mwa. 6:14-1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Shetani na roho waovu walijaribuje kuingilia mpango wa Mungu kwa wanadam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alaika walioanguka walichagua kuoa wanawake wa kibinadamu na kwa dhambi yao ya kimwili iliyozalish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bio za humanoids, ambazo zilikuwa duni na zenye jeuri. Hizi humanoids hazikuw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 viumbe vya Mwenyezi Mungu na hawana ufufuo. ( Mwa 6:1-2; Isa. 2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Hili na lile</w:t>
      </w:r>
    </w:p>
    <w:p>
      <w:pPr>
        <w:pStyle w:val="Normal"/>
        <w:jc w:val="both"/>
        <w:rPr>
          <w:rFonts w:ascii="Times New Roman" w:hAnsi="Times New Roman" w:cs="Times New Roman"/>
          <w:sz w:val="24"/>
          <w:szCs w:val="24"/>
        </w:rPr>
      </w:pPr>
      <w:r>
        <w:rPr>
          <w:rFonts w:cs="Times New Roman" w:ascii="Times New Roman" w:hAnsi="Times New Roman"/>
          <w:sz w:val="24"/>
          <w:szCs w:val="24"/>
        </w:rPr>
        <w:t>Mchezo ambapo wanachomoa karatasi na kuziorodhesha kwenye ubao kama matendo ya haki ya Abeli ​​au dhambi za Kaini.</w:t>
      </w:r>
    </w:p>
    <w:p>
      <w:pPr>
        <w:pStyle w:val="Normal"/>
        <w:jc w:val="both"/>
        <w:rPr>
          <w:rFonts w:ascii="Times New Roman" w:hAnsi="Times New Roman" w:cs="Times New Roman"/>
          <w:sz w:val="24"/>
          <w:szCs w:val="24"/>
        </w:rPr>
      </w:pPr>
      <w:r>
        <w:rPr>
          <w:rFonts w:cs="Times New Roman" w:ascii="Times New Roman" w:hAnsi="Times New Roman"/>
          <w:sz w:val="24"/>
          <w:szCs w:val="24"/>
        </w:rPr>
        <w:t>Ilimsaidia mama yako Kuchukua mabadiliko ya baba yako</w:t>
      </w:r>
    </w:p>
    <w:p>
      <w:pPr>
        <w:pStyle w:val="Normal"/>
        <w:jc w:val="both"/>
        <w:rPr>
          <w:rFonts w:ascii="Times New Roman" w:hAnsi="Times New Roman" w:cs="Times New Roman"/>
          <w:sz w:val="24"/>
          <w:szCs w:val="24"/>
        </w:rPr>
      </w:pPr>
      <w:r>
        <w:rPr>
          <w:rFonts w:cs="Times New Roman" w:ascii="Times New Roman" w:hAnsi="Times New Roman"/>
          <w:sz w:val="24"/>
          <w:szCs w:val="24"/>
        </w:rPr>
        <w:t>Kumsaidia kaka yako na kazi ya nyumbani Alichukua vitafunio kutoka kwa dada yako</w:t>
      </w:r>
    </w:p>
    <w:p>
      <w:pPr>
        <w:pStyle w:val="Normal"/>
        <w:jc w:val="both"/>
        <w:rPr/>
      </w:pPr>
      <w:r>
        <w:rPr>
          <w:rFonts w:cs="Times New Roman" w:ascii="Times New Roman" w:hAnsi="Times New Roman"/>
          <w:sz w:val="24"/>
          <w:szCs w:val="24"/>
        </w:rPr>
        <w:t>Kwa uaminifu ulikubali alama kwenye kazi yako. Nilitazama karatasi ya rafiki kudanganya</w:t>
      </w:r>
    </w:p>
    <w:p>
      <w:pPr>
        <w:pStyle w:val="Normal"/>
        <w:jc w:val="both"/>
        <w:rPr>
          <w:rFonts w:ascii="Times New Roman" w:hAnsi="Times New Roman" w:cs="Times New Roman"/>
          <w:sz w:val="24"/>
          <w:szCs w:val="24"/>
        </w:rPr>
      </w:pPr>
      <w:r>
        <w:rPr>
          <w:rFonts w:cs="Times New Roman" w:ascii="Times New Roman" w:hAnsi="Times New Roman"/>
          <w:sz w:val="24"/>
          <w:szCs w:val="24"/>
        </w:rPr>
        <w:t>Je, kaka zako walifanya kazi wakati alipokuwa mgonjwa Walifanya bafuni kuwa fujo zaidi baada ya kaka yako kulisafisha</w:t>
      </w:r>
    </w:p>
    <w:p>
      <w:pPr>
        <w:pStyle w:val="Normal"/>
        <w:jc w:val="both"/>
        <w:rPr>
          <w:rFonts w:ascii="Times New Roman" w:hAnsi="Times New Roman" w:cs="Times New Roman"/>
          <w:sz w:val="24"/>
          <w:szCs w:val="24"/>
        </w:rPr>
      </w:pPr>
      <w:r>
        <w:rPr>
          <w:rFonts w:cs="Times New Roman" w:ascii="Times New Roman" w:hAnsi="Times New Roman"/>
          <w:sz w:val="24"/>
          <w:szCs w:val="24"/>
        </w:rPr>
        <w:t>Ulikubali jukumu dada yako alipodanganywa kwa mama yako kuhusu kuvunja sahani</w:t>
      </w:r>
    </w:p>
    <w:p>
      <w:pPr>
        <w:pStyle w:val="Normal"/>
        <w:jc w:val="both"/>
        <w:rPr>
          <w:rFonts w:ascii="Times New Roman" w:hAnsi="Times New Roman" w:cs="Times New Roman"/>
          <w:sz w:val="24"/>
          <w:szCs w:val="24"/>
        </w:rPr>
      </w:pPr>
      <w:r>
        <w:rPr>
          <w:rFonts w:cs="Times New Roman" w:ascii="Times New Roman" w:hAnsi="Times New Roman"/>
          <w:sz w:val="24"/>
          <w:szCs w:val="24"/>
        </w:rPr>
        <w:t>kupata shida kwa ulichofanya.</w:t>
      </w:r>
    </w:p>
    <w:p>
      <w:pPr>
        <w:pStyle w:val="Normal"/>
        <w:jc w:val="both"/>
        <w:rPr>
          <w:rFonts w:ascii="Times New Roman" w:hAnsi="Times New Roman" w:cs="Times New Roman"/>
          <w:sz w:val="24"/>
          <w:szCs w:val="24"/>
        </w:rPr>
      </w:pPr>
      <w:r>
        <w:rPr>
          <w:rFonts w:cs="Times New Roman" w:ascii="Times New Roman" w:hAnsi="Times New Roman"/>
          <w:sz w:val="24"/>
          <w:szCs w:val="24"/>
        </w:rPr>
        <w:t>Imetolewa kumsaidia mwanamke mzee kutembea Iliyofanyiwa mzaha mtoto mlemavu shuleni</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xml:space="preserve"> Karatasi, kalamu, tepi, ubao wa bango (au tofauti).</w:t>
      </w:r>
    </w:p>
    <w:p>
      <w:pPr>
        <w:pStyle w:val="Normal"/>
        <w:jc w:val="both"/>
        <w:rPr/>
      </w:pPr>
      <w:r>
        <w:rPr>
          <w:rFonts w:cs="Times New Roman" w:ascii="Times New Roman" w:hAnsi="Times New Roman"/>
          <w:b/>
          <w:sz w:val="24"/>
          <w:szCs w:val="24"/>
        </w:rPr>
        <w:t>Mchezo wa kuchora</w:t>
      </w:r>
      <w:r>
        <w:rPr>
          <w:rFonts w:cs="Times New Roman" w:ascii="Times New Roman" w:hAnsi="Times New Roman"/>
          <w:sz w:val="24"/>
          <w:szCs w:val="24"/>
        </w:rPr>
        <w:t>: Tengeneza orodha ya maneno rahisi yanayohusiana na somo (mifano ni pamoja na kondoo, ng'ombe, fahali, mbuzi, mboga mboga, matunda, jembe, mchungaji, koleo, Kaini, Abeli, n.k.) na uziweke kwenye kofia. Gawanya watoto katika timu mbili. Watoto kila mmoja huchagua neno kutoka kwenye kofia. Kisha lazima wachore neno haraka iwezekanavyo na wafanye watoto kwenye timu yao wakisie kile kinachochorwa. Weka kikomo cha muda cha kuchora/kukisia. Muda unaopendekezwa utakuwa dakika moja. Zamu mbadala kati ya timu hizo mbili. Kila neno lililofanikiwa lina thamani ya nukta moja.</w:t>
      </w:r>
    </w:p>
    <w:p>
      <w:pPr>
        <w:pStyle w:val="Normal"/>
        <w:jc w:val="both"/>
        <w:rPr/>
      </w:pPr>
      <w:r>
        <w:rPr>
          <w:rFonts w:cs="Times New Roman" w:ascii="Times New Roman" w:hAnsi="Times New Roman"/>
          <w:b/>
          <w:sz w:val="24"/>
          <w:szCs w:val="24"/>
        </w:rPr>
        <w:t>Tofauti:</w:t>
      </w:r>
      <w:r>
        <w:rPr>
          <w:rFonts w:cs="Times New Roman" w:ascii="Times New Roman" w:hAnsi="Times New Roman"/>
          <w:sz w:val="24"/>
          <w:szCs w:val="24"/>
        </w:rPr>
        <w:t xml:space="preserve"> Unaweza pia kufanya shughuli ya aina sawa na charades ambapo watoto huigiza neno badala ya kuchora.</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xml:space="preserve"> Karatasi, kalamu</w:t>
      </w:r>
    </w:p>
    <w:p>
      <w:pPr>
        <w:pStyle w:val="Normal"/>
        <w:jc w:val="both"/>
        <w:rPr>
          <w:rFonts w:ascii="Times New Roman" w:hAnsi="Times New Roman" w:cs="Times New Roman"/>
          <w:sz w:val="24"/>
          <w:szCs w:val="24"/>
        </w:rPr>
      </w:pPr>
      <w:r>
        <w:rPr>
          <w:rFonts w:cs="Times New Roman" w:ascii="Times New Roman" w:hAnsi="Times New Roman"/>
          <w:sz w:val="24"/>
          <w:szCs w:val="24"/>
        </w:rPr>
        <w:t>Shughuli ya kupasha joto ni kurusha mpira/mfuko wa maharage kutoka kwa mchezaji hadi mchezaji hadi kila mchezaji apate mpira/begi ya maharagwe. Unaporusha mpira/begi ya maharagwe unahitaji kumpa pongezi mchezaji unayemrushia baada ya wewe binafsi kushiriki muda ulifanya kitendo cha haki.</w:t>
      </w:r>
    </w:p>
    <w:p>
      <w:pPr>
        <w:pStyle w:val="Normal"/>
        <w:jc w:val="both"/>
        <w:rPr/>
      </w:pPr>
      <w:r>
        <w:rPr>
          <w:rFonts w:cs="Times New Roman" w:ascii="Times New Roman" w:hAnsi="Times New Roman"/>
          <w:b/>
          <w:sz w:val="24"/>
          <w:szCs w:val="24"/>
        </w:rPr>
        <w:t>Tofauti za Elimu</w:t>
      </w:r>
    </w:p>
    <w:p>
      <w:pPr>
        <w:pStyle w:val="Normal"/>
        <w:jc w:val="both"/>
        <w:rPr/>
      </w:pPr>
      <w:r>
        <w:rPr>
          <w:rFonts w:cs="Times New Roman" w:ascii="Times New Roman" w:hAnsi="Times New Roman"/>
          <w:b/>
          <w:sz w:val="24"/>
          <w:szCs w:val="24"/>
        </w:rPr>
        <w:t>Kiingereza:</w:t>
      </w:r>
      <w:r>
        <w:rPr>
          <w:rFonts w:cs="Times New Roman" w:ascii="Times New Roman" w:hAnsi="Times New Roman"/>
          <w:sz w:val="24"/>
          <w:szCs w:val="24"/>
        </w:rPr>
        <w:t xml:space="preserve"> Panga shughuli pamoja na watoto wadogo wanaotambua herufi, kujaribu kuunda herufi kwa usahihi, kunakili Kaini na Abeli, sentensi au kuandika sentensi au aya katika lugha inayotakiwa. Tofauti nyingine itakuwa watoto kutengeneza nakala zao wenyewe za jedwali, au wote wanafanya kazi pamoja ili kuandaa shughuli na kufanya mazoezi ya kuchapisha au laana, lugha ya asili au kutafsiriwa katika lugha inayotakiwa.</w:t>
      </w:r>
    </w:p>
    <w:p>
      <w:pPr>
        <w:pStyle w:val="Normal"/>
        <w:jc w:val="both"/>
        <w:rPr/>
      </w:pPr>
      <w:r>
        <w:rPr>
          <w:rFonts w:cs="Times New Roman" w:ascii="Times New Roman" w:hAnsi="Times New Roman"/>
          <w:b/>
          <w:sz w:val="24"/>
          <w:szCs w:val="24"/>
        </w:rPr>
        <w:t>Sayansi</w:t>
      </w:r>
      <w:r>
        <w:rPr>
          <w:rFonts w:cs="Times New Roman" w:ascii="Times New Roman" w:hAnsi="Times New Roman"/>
          <w:sz w:val="24"/>
          <w:szCs w:val="24"/>
        </w:rPr>
        <w:t>: inapowezekana watoto wote wapande mboga mboga na wachunge mifugo. Fundisha vipengele vyote muhimu vya mbinu za kilimo na ufugaji katika kutunza mimea na mifugo.</w:t>
      </w:r>
    </w:p>
    <w:p>
      <w:pPr>
        <w:pStyle w:val="Normal"/>
        <w:jc w:val="both"/>
        <w:rPr/>
      </w:pPr>
      <w:r>
        <w:rPr>
          <w:rFonts w:cs="Times New Roman" w:ascii="Times New Roman" w:hAnsi="Times New Roman"/>
          <w:b/>
          <w:sz w:val="24"/>
          <w:szCs w:val="24"/>
        </w:rPr>
        <w:t>Sanaa</w:t>
      </w:r>
      <w:r>
        <w:rPr>
          <w:rFonts w:cs="Times New Roman" w:ascii="Times New Roman" w:hAnsi="Times New Roman"/>
          <w:sz w:val="24"/>
          <w:szCs w:val="24"/>
        </w:rPr>
        <w:t>: kuruhusu kila mtoto kupaka rangi au kuchora picha yake mwenyewe ya kuwa mchungaji wa kondoo au mtunza bustani. Inapowezekana waruhusu watoto kadi, kusokota na kusuka vitu vilivyotengenezwa kwa pamba.</w:t>
      </w:r>
    </w:p>
    <w:p>
      <w:pPr>
        <w:pStyle w:val="Normal"/>
        <w:jc w:val="both"/>
        <w:rPr/>
      </w:pPr>
      <w:r>
        <w:rPr>
          <w:rFonts w:cs="Times New Roman" w:ascii="Times New Roman" w:hAnsi="Times New Roman"/>
          <w:b/>
          <w:sz w:val="24"/>
          <w:szCs w:val="24"/>
        </w:rPr>
        <w:t>Mwendo:</w:t>
      </w:r>
      <w:r>
        <w:rPr>
          <w:rFonts w:cs="Times New Roman" w:ascii="Times New Roman" w:hAnsi="Times New Roman"/>
          <w:sz w:val="24"/>
          <w:szCs w:val="24"/>
        </w:rPr>
        <w:t xml:space="preserve"> waambie watoto wachague nambari kutoka 1-10 na kisha uchague kadi kutoka kwenye ndoo. Idadi yoyote waliyochagua ni idadi ya sit ups au push ups wanazopaswa kufanya kwa ajili ya dhambi za Kaini au jumping Jacks kwa ajili ya matendo ya haki ya Abeli. Endelea na shughuli hiyo hadi watoto wachoke au kila mtoto awe na angalau tendo moja la haki na tendo moja baya au la dhambi.</w:t>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Funga kwa maomb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17.html" TargetMode="External"/><Relationship Id="rId4" Type="http://schemas.openxmlformats.org/officeDocument/2006/relationships/hyperlink" Target="http://kiswahili.ccg.org/weblibs/CB026.html" TargetMode="External"/><Relationship Id="rId5" Type="http://schemas.openxmlformats.org/officeDocument/2006/relationships/hyperlink" Target="http://kiswahili.ccg.org/weblibs/CB007.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30:00Z</dcterms:created>
  <dc:creator>USER</dc:creator>
  <dc:description/>
  <cp:keywords/>
  <dc:language>en-US</dc:language>
  <cp:lastModifiedBy>Denise Sostaric</cp:lastModifiedBy>
  <dcterms:modified xsi:type="dcterms:W3CDTF">2024-08-20T08:59:00Z</dcterms:modified>
  <cp:revision>4</cp:revision>
  <dc:subject/>
  <dc:title>Somo: Kaini na Abeli: Wana wa Adamu [CB007_2]</dc:title>
</cp:coreProperties>
</file>