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4ix]</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Jeremiah</w:t>
      </w:r>
    </w:p>
    <w:p>
      <w:pPr>
        <w:pStyle w:val="Normal"/>
        <w:jc w:val="center"/>
        <w:rPr>
          <w:rFonts w:eastAsia="Times New Roman"/>
          <w:bCs/>
          <w:sz w:val="18"/>
          <w:szCs w:val="18"/>
          <w:lang w:val="en-AU"/>
        </w:rPr>
      </w:pPr>
      <w:r>
        <w:rPr>
          <w:rFonts w:eastAsia="Times New Roman"/>
          <w:b/>
          <w:bCs/>
          <w:sz w:val="72"/>
          <w:szCs w:val="72"/>
          <w:lang w:val="en-AU"/>
        </w:rPr>
        <w:t>Sehemu ya 9</w:t>
      </w:r>
    </w:p>
    <w:p>
      <w:pPr>
        <w:pStyle w:val="Normal"/>
        <w:ind w:right="317" w:hanging="0"/>
        <w:jc w:val="center"/>
        <w:rPr>
          <w:color w:val="000000"/>
          <w:sz w:val="22"/>
          <w:szCs w:val="22"/>
          <w:lang w:val="en-AU"/>
        </w:rPr>
      </w:pPr>
      <w:r>
        <w:rPr>
          <w:rFonts w:eastAsia="Times New Roman"/>
          <w:bCs/>
          <w:sz w:val="18"/>
          <w:szCs w:val="18"/>
          <w:lang w:val="en-AU"/>
        </w:rPr>
        <w:t>(Toleo la 1.0 20230329-20230329)</w:t>
      </w:r>
    </w:p>
    <w:p>
      <w:pPr>
        <w:pStyle w:val="Normal"/>
        <w:ind w:right="317" w:hanging="0"/>
        <w:rPr>
          <w:color w:val="000000"/>
          <w:sz w:val="16"/>
          <w:szCs w:val="22"/>
          <w:lang w:val="en-AU"/>
        </w:rPr>
      </w:pPr>
      <w:r>
        <w:rPr>
          <w:color w:val="000000"/>
          <w:sz w:val="16"/>
          <w:szCs w:val="22"/>
          <w:lang w:val="en-AU"/>
        </w:rPr>
      </w:r>
    </w:p>
    <w:p>
      <w:pPr>
        <w:pStyle w:val="Normal"/>
        <w:rPr>
          <w:color w:val="000000"/>
          <w:sz w:val="22"/>
          <w:szCs w:val="22"/>
          <w:lang w:val="en-AU"/>
        </w:rPr>
      </w:pPr>
      <w:r>
        <w:rPr>
          <w:color w:val="000000"/>
          <w:sz w:val="22"/>
          <w:szCs w:val="22"/>
          <w:lang w:val="en-AU"/>
        </w:rPr>
      </w:r>
    </w:p>
    <w:p>
      <w:pPr>
        <w:pStyle w:val="Normal"/>
        <w:rPr>
          <w:sz w:val="22"/>
          <w:szCs w:val="22"/>
        </w:rPr>
      </w:pPr>
      <w:r>
        <w:rPr>
          <w:sz w:val="22"/>
          <w:szCs w:val="22"/>
        </w:rPr>
      </w:r>
    </w:p>
    <w:p>
      <w:pPr>
        <w:pStyle w:val="Normal"/>
        <w:rPr>
          <w:sz w:val="22"/>
          <w:szCs w:val="22"/>
        </w:rPr>
      </w:pPr>
      <w:r>
        <w:rPr>
          <w:sz w:val="22"/>
          <w:szCs w:val="22"/>
        </w:rPr>
        <w:t>Sura ya 33 - 36 kwa kutumia RSV na Septuagint (L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Jeremiah Sehemu ya 9</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b/>
          <w:b/>
          <w:sz w:val="22"/>
          <w:szCs w:val="22"/>
          <w:lang w:eastAsia="zh-CN"/>
        </w:rPr>
      </w:pPr>
      <w:r>
        <w:rPr>
          <w:b/>
          <w:sz w:val="22"/>
          <w:szCs w:val="22"/>
          <w:lang w:eastAsia="zh-C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pPr>
    </w:p>
    <w:p>
      <w:pPr>
        <w:pStyle w:val="Normal"/>
        <w:rPr>
          <w:b/>
          <w:b/>
          <w:sz w:val="22"/>
          <w:szCs w:val="22"/>
          <w:lang w:eastAsia="zh-CN"/>
        </w:rPr>
      </w:pPr>
      <w:r>
        <w:rPr>
          <w:b/>
          <w:sz w:val="22"/>
          <w:szCs w:val="22"/>
          <w:lang w:eastAsia="zh-CN"/>
        </w:rPr>
        <w:t>Sura ya 33</w:t>
      </w:r>
    </w:p>
    <w:p>
      <w:pPr>
        <w:pStyle w:val="QUOTES"/>
        <w:rPr>
          <w:lang w:eastAsia="zh-CN"/>
        </w:rPr>
      </w:pPr>
      <w:r>
        <w:rPr>
          <w:lang w:eastAsia="zh-CN"/>
        </w:rPr>
        <w:t>Neno la BWANA likamjia Yeremia mara ya pili, alipokuwa bado amefungwa katika ua wa walinzi, kusema, 2“Hili ndilo asemalo BWANA, aliyeifanya dunia, aliyeiumba ili aifanye imara, BWANA ni wake. 3Niite, nami nitakuitikia, nami nitakuambia mambo makubwa, yaliyofichwa usiyoyajua.4Kwa maana BWANA, Mungu wa Israeli, asema hivi, katika habari za nyumba za mji huu, na nyumba za wafalme wa Yuda. ambayo yalibomolewa ili kujilinda dhidi ya vilima vya kuzingirwa na mbele ya upanga; 5Wakaldayo wanaingia kupigana na kuwajaza mizoga ya watu ambao nitawapiga kwa hasira yangu na ghadhabu yangu; nimeuficha mji huu uso wangu kwa sababu ya uovu wao wote.6Tazama, nitauletea afya na uponyaji, nami nitawaponya na kuwafunulia wingi wa mafanikio na usalama.7Nitawarudishia watu wa Yuda waliotekwa na wa Israeli. 8Nitawatakasa na hatia yao yote waliyonitendea, nami nitawasamehe makosa yao yote na uasi wao dhidi yangu. 9Mji huu utakuwa kwangu jina la furaha, sifa na utukufu mbele ya mataifa yote ya dunia yatakayosikia mema yote ninayowafanyia; wataogopa na kutetemeka kwa sababu ya mema yote na fanaka zote ninazoziruzuku. 10 BWANA asema hivi, Mahali hapa unaposema, Ni ukiwa, bila mwanadamu wala mnyama, katika miji ya Yuda na mitaa ya Yerusalemu iliyo ukiwa, isiyo na mwanadamu wala mkaaji wala mnyama. ikasikika tena 11sauti ya shangwe na sauti ya shangwe, sauti ya bwana arusi na sauti ya bibi arusi, na sauti za waimbao, wakileta sadaka za shukrani kwa nyumba ya Bwana, wakisema, Mshukuruni Bwana kwa kuwa Bwana ni mwema, kwa maana fadhili zake ni za milele. Maana nitarudisha watu wa nchi hii waliofungwa kama hapo kwanza, asema Bwana. 12 Bwana wa majeshi asema hivi, Katika mahali hapa palipo ukiwa, pasipo mwanadamu wala mnyama, na katika miji yake yote, patakuwa na makao tena. ya wachungaji wakipumzisha makundi yao. 13 Katika miji ya nchi ya vilima, katika miji ya Shefela, na katika miji ya Negebu, na katika nchi ya Benyamini, na mahali pa kuzunguka Yerusalemu, na katika miji ya Yuda, makundi ya kondoo yatapita tena chini ya mikono ya watu. ya yeye azihesabuye, asema BWANA. 14 Tazama, siku zinakuja, asema Bwana, nitakapoitimiza ahadi niliyoiahidi kwa nyumba ya Israeli na nyumba ya Yuda. 15 Katika siku hizo na wakati huo nitamchipushia Daudi Chipukizi la haki. 16Katika siku hizo Yuda ataokolewa, na Yerusalemu atakaa salama, na hili ndilo jina litakaloitwa, Bwana ndiye haki yetu. 17 “Kwa maana Yehova asema hivi: “Daudi hatakosa mtu wa kuketi juu ya kiti cha enzi cha nyumba ya Israeli; dhabihu za milele.” 19Neno la Yehova likamjia Yeremia, kusema, 20 “Yehova anasema hivi: “Mkiweza kuvunja agano langu na mchana na agano langu nililofanya pamoja na usiku, ili kwamba mchana na usiku hautakuja kwa wakati wake ulioamriwa. 21 ndipo agano langu na Daudi mtumishi wangu litavunjwa, hata asiwe na mwana wa kutawala katika kiti chake cha enzi, na agano langu na makuhani Walawi, watumishi wangu. 22 Kama vile jeshi la mbinguni lisivyoweza kuhesabiwa, wala mchanga wa bahari hauwezi kupimwa, ndivyo nitakavyozidisha wazao wa Daudi mtumishi wangu, na makuhani Walawi wanaonitumikia.” 23Neno la Yehova likamjia Yeremia, kusema: Je! hujaona wanachosema watu hawa, ‘BWANA amezikataa jamaa mbili alizozichagua’? Hivyo wamewadharau watu wangu hata wasiwe taifa tena machoni pao. 25BWANA asema hivi, Ikiwa sijaweka agano langu na mchana na usiku, na maagizo ya mbingu na dunia, 26 basi nitawakataa wazao wa Yakobo na Daudi, mtumishi wangu, wala sitamchagua hata mmoja wa wazao wake kutawala juu ya uzao wa Ibrahimu, Isaka, na Yakobo. Kwa maana nitarudisha wafungwa wao, nami nitawarehemu."</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Nia ya Sura ya 33</w:t>
      </w:r>
    </w:p>
    <w:p>
      <w:pPr>
        <w:pStyle w:val="Normal"/>
        <w:rPr>
          <w:bCs/>
          <w:sz w:val="22"/>
          <w:szCs w:val="22"/>
          <w:lang w:eastAsia="zh-CN"/>
        </w:rPr>
      </w:pPr>
      <w:r>
        <w:rPr>
          <w:bCs/>
          <w:sz w:val="22"/>
          <w:szCs w:val="22"/>
          <w:lang w:eastAsia="zh-CN"/>
        </w:rPr>
        <w:t>33:1-26 Masihi kama Chipukizi la Ukoo wa Daudi</w:t>
      </w:r>
    </w:p>
    <w:p>
      <w:pPr>
        <w:pStyle w:val="Normal"/>
        <w:rPr>
          <w:bCs/>
          <w:sz w:val="22"/>
          <w:szCs w:val="22"/>
          <w:lang w:eastAsia="zh-CN"/>
        </w:rPr>
      </w:pPr>
      <w:r>
        <w:rPr>
          <w:bCs/>
          <w:sz w:val="22"/>
          <w:szCs w:val="22"/>
          <w:lang w:eastAsia="zh-CN"/>
        </w:rPr>
        <w:t>33:1 Kuunganisha sura iliyotangulia, na wakati Yeremia alipokuwa amefungwa katika Ua wa Walinzi. Kinaendelea na Kitabu cha Faraja lakini, kwa nguvu zaidi, kinatabiri kuja kwa Masihi kama “Tawi” (mash. 14-16).</w:t>
      </w:r>
    </w:p>
    <w:p>
      <w:pPr>
        <w:pStyle w:val="Normal"/>
        <w:rPr>
          <w:bCs/>
          <w:sz w:val="22"/>
          <w:szCs w:val="22"/>
          <w:lang w:eastAsia="zh-CN"/>
        </w:rPr>
      </w:pPr>
      <w:r>
        <w:rPr>
          <w:bCs/>
          <w:sz w:val="22"/>
          <w:szCs w:val="22"/>
          <w:lang w:eastAsia="zh-CN"/>
        </w:rPr>
        <w:t>mst. 2 ni doksolojia ya kiliturujia (Am. 4:13; Isa. 45:18).</w:t>
      </w:r>
    </w:p>
    <w:p>
      <w:pPr>
        <w:pStyle w:val="Normal"/>
        <w:rPr>
          <w:bCs/>
          <w:sz w:val="22"/>
          <w:szCs w:val="22"/>
          <w:lang w:eastAsia="zh-CN"/>
        </w:rPr>
      </w:pPr>
      <w:r>
        <w:rPr>
          <w:bCs/>
          <w:sz w:val="22"/>
          <w:szCs w:val="22"/>
          <w:lang w:eastAsia="zh-CN"/>
        </w:rPr>
        <w:t>mst.3 Mungu anaahidi kwamba atajibu na kufichua mambo ambayo bado hayajajulikana.</w:t>
      </w:r>
    </w:p>
    <w:p>
      <w:pPr>
        <w:pStyle w:val="Normal"/>
        <w:rPr/>
      </w:pPr>
      <w:r>
        <w:rPr>
          <w:bCs/>
          <w:sz w:val="22"/>
          <w:szCs w:val="22"/>
          <w:lang w:eastAsia="zh-CN"/>
        </w:rPr>
        <w:t>33:4 Katika ulinzi wa kuzingirwa, nyumba zilizokuwa zikizunguka kuta zilibomolewa ili kusaidia ulinzi na harakati za askari (Isa. 22:10).</w:t>
      </w:r>
    </w:p>
    <w:p>
      <w:pPr>
        <w:pStyle w:val="Normal"/>
        <w:rPr/>
      </w:pPr>
      <w:r>
        <w:rPr>
          <w:bCs/>
          <w:sz w:val="22"/>
          <w:szCs w:val="22"/>
          <w:lang w:eastAsia="zh-CN"/>
        </w:rPr>
        <w:t xml:space="preserve">33:5-9 Sheria ya Mungu </w:t>
      </w:r>
      <w:hyperlink r:id="rId8">
        <w:r>
          <w:rPr>
            <w:rStyle w:val="InternetLink"/>
            <w:bCs/>
            <w:sz w:val="22"/>
            <w:szCs w:val="22"/>
            <w:lang w:eastAsia="zh-CN"/>
          </w:rPr>
          <w:t>(L1)</w:t>
        </w:r>
      </w:hyperlink>
      <w:r>
        <w:rPr>
          <w:bCs/>
          <w:sz w:val="22"/>
          <w:szCs w:val="22"/>
          <w:lang w:eastAsia="zh-CN"/>
        </w:rPr>
        <w:t xml:space="preserve"> inabidi itunzwe na kuleta dhambi kama deni na hivyo adhabu. Baada ya adhabu huja toba na uponyaji (3:22; 30:17) msamaha, na hapo mji utakuwa kwa Mungu, amani na furaha, na mfano kwa Mataifa (13:11; Kum. 26:19).</w:t>
      </w:r>
    </w:p>
    <w:p>
      <w:pPr>
        <w:pStyle w:val="Normal"/>
        <w:rPr>
          <w:bCs/>
          <w:sz w:val="22"/>
          <w:szCs w:val="22"/>
          <w:lang w:eastAsia="zh-CN"/>
        </w:rPr>
      </w:pPr>
      <w:r>
        <w:rPr>
          <w:bCs/>
          <w:sz w:val="22"/>
          <w:szCs w:val="22"/>
          <w:lang w:eastAsia="zh-CN"/>
        </w:rPr>
        <w:t>33:10-11 Mandhari ni kwamba ukimya wa mauti (7:34) utavunjwa kwa sauti za uzima (30:19) na nyimbo za sifa (Zab. 136).</w:t>
      </w:r>
    </w:p>
    <w:p>
      <w:pPr>
        <w:pStyle w:val="Normal"/>
        <w:rPr>
          <w:bCs/>
          <w:sz w:val="22"/>
          <w:szCs w:val="22"/>
          <w:lang w:eastAsia="zh-CN"/>
        </w:rPr>
      </w:pPr>
      <w:r>
        <w:rPr>
          <w:bCs/>
          <w:sz w:val="22"/>
          <w:szCs w:val="22"/>
          <w:lang w:eastAsia="zh-CN"/>
        </w:rPr>
        <w:t>33:12-13 Mungu asema kwamba wachungaji watapata tena malisho katika nchi iliyowahi kuwa ukiwa (31:12; Eze. 20:37).</w:t>
      </w:r>
    </w:p>
    <w:p>
      <w:pPr>
        <w:pStyle w:val="Normal"/>
        <w:rPr/>
      </w:pPr>
      <w:r>
        <w:rPr>
          <w:bCs/>
          <w:sz w:val="22"/>
          <w:szCs w:val="22"/>
          <w:lang w:eastAsia="zh-CN"/>
        </w:rPr>
        <w:t>33:14-26 inachukuliwa kuwa ufafanuzi wa 23:5-6, kutoka wakati wa Hagai na Zekaria (karibu 520 KK). OARSV n. inasema “Mistari hii imekosekana katika Septuagint”: Ukweli ni kwamba LXX ni tofauti sana katika aya zote za 33 na nyinginezo. Tazama tafsiri ya Brenton ya LXX att. Kwa kweli maandishi ya Yer. 33:20-24 katika LXX ina maandiko yanayohusu kuuawa kwa nabii Uria chini ya Yehoyakimu ambayo yamo katika 26:20-24 katika MT (RSV na Soncino). Kwa hivyo kuonyesha maandishi muhimu ya Yeremia na Wamasora baada ya LXX kutafsiriwa karibu 160 KK.</w:t>
      </w:r>
    </w:p>
    <w:p>
      <w:pPr>
        <w:pStyle w:val="Normal"/>
        <w:rPr/>
      </w:pPr>
      <w:r>
        <w:rPr>
          <w:bCs/>
          <w:sz w:val="22"/>
          <w:szCs w:val="22"/>
          <w:lang w:eastAsia="zh-CN"/>
        </w:rPr>
        <w:t>vv. 14-18 Andiko hapa linarejelea “Tawi” la haki litakalochipuka kwa ajili ya Daudi. Huyu ndiye Masihi na hapaswi kuchanganywa na Watawala wa Daudi wa 2Sam. 7:16; 1Kgs. 9:5. Rejea ya Kumbukumbu la Torati (Kum. 18:1-5) kwa makuhani Walawi pia inafuatiliwa katika Ezekieli kuhusu kazi ya Wasadoki katika ujenzi wa Hekalu chini ya Masihi.</w:t>
      </w:r>
    </w:p>
    <w:p>
      <w:pPr>
        <w:pStyle w:val="Normal"/>
        <w:rPr>
          <w:bCs/>
          <w:sz w:val="22"/>
          <w:szCs w:val="22"/>
          <w:lang w:eastAsia="zh-CN"/>
        </w:rPr>
      </w:pPr>
      <w:r>
        <w:rPr>
          <w:bCs/>
          <w:sz w:val="22"/>
          <w:szCs w:val="22"/>
          <w:lang w:eastAsia="zh-CN"/>
        </w:rPr>
        <w:t>Mst. 16 Jina jipya la Yerusalemu ni “Bwana ndiye Haki yetu” (ona pia Isa. 1:26 n.)</w:t>
      </w:r>
    </w:p>
    <w:p>
      <w:pPr>
        <w:pStyle w:val="Normal"/>
        <w:rPr/>
      </w:pPr>
      <w:r>
        <w:rPr>
          <w:bCs/>
          <w:sz w:val="22"/>
          <w:szCs w:val="22"/>
          <w:lang w:eastAsia="zh-CN"/>
        </w:rPr>
        <w:t>vv. 20-21 “Mistari hii inaonyesha kwamba agano na Daudi na uzao wake, na pia Walawi, lisingeweza kuvunjwa. Njama zozote za kuangamiza Nyumba ya Daudi, kama vile tunaona katika Isaya 7:5-6, zilitabiriwa kushindwa. Kushindwa kulikotabiriwa ilikuwa ni kuhifadhi ufalme ili Maandiko yasiweze kuvunjwa. Masihi atarudi kuchukua ufalme huo kulingana na Danieli 2:35, 44-45.” (tazama F027ii)</w:t>
      </w:r>
    </w:p>
    <w:p>
      <w:pPr>
        <w:pStyle w:val="Normal"/>
        <w:rPr/>
      </w:pPr>
      <w:r>
        <w:rPr>
          <w:bCs/>
          <w:sz w:val="22"/>
          <w:szCs w:val="22"/>
          <w:lang w:eastAsia="zh-CN"/>
        </w:rPr>
        <w:t xml:space="preserve">Nasaba ya Masihi </w:t>
      </w:r>
      <w:hyperlink r:id="rId9">
        <w:r>
          <w:rPr>
            <w:rStyle w:val="InternetLink"/>
            <w:bCs/>
            <w:sz w:val="22"/>
            <w:szCs w:val="22"/>
            <w:lang w:eastAsia="zh-CN"/>
          </w:rPr>
          <w:t>(Na. 119)</w:t>
        </w:r>
      </w:hyperlink>
      <w:r>
        <w:rPr>
          <w:bCs/>
          <w:sz w:val="22"/>
          <w:szCs w:val="22"/>
          <w:lang w:eastAsia="zh-CN"/>
        </w:rPr>
        <w:t>.</w:t>
      </w:r>
    </w:p>
    <w:p>
      <w:pPr>
        <w:pStyle w:val="Normal"/>
        <w:rPr>
          <w:bCs/>
          <w:sz w:val="22"/>
          <w:szCs w:val="22"/>
          <w:lang w:eastAsia="zh-CN"/>
        </w:rPr>
      </w:pPr>
      <w:r>
        <w:rPr>
          <w:bCs/>
          <w:sz w:val="22"/>
          <w:szCs w:val="22"/>
          <w:lang w:eastAsia="zh-CN"/>
        </w:rPr>
        <w:t>33:22 inachukuliwa kuwa tafsiri mpya ya Mwa. 22:17-18.</w:t>
      </w:r>
    </w:p>
    <w:p>
      <w:pPr>
        <w:pStyle w:val="Normal"/>
        <w:rPr/>
      </w:pPr>
      <w:r>
        <w:rPr>
          <w:bCs/>
          <w:sz w:val="22"/>
          <w:szCs w:val="22"/>
          <w:lang w:eastAsia="zh-CN"/>
        </w:rPr>
        <w:t>33:23-26 Kama vile usiku hufuata mchana (31:35-37; Mwa. 1:5; 8:22). Hii ilikuwa ni ahadi ya Mungu kwa wazee wa ukoo (linganisha Rum. 4:13) na kwa Daudi na itawekwa.</w:t>
      </w:r>
    </w:p>
    <w:p>
      <w:pPr>
        <w:pStyle w:val="Normal"/>
        <w:rPr>
          <w:bCs/>
          <w:sz w:val="22"/>
          <w:szCs w:val="22"/>
          <w:lang w:eastAsia="zh-CN"/>
        </w:rPr>
      </w:pPr>
      <w:r>
        <w:rPr>
          <w:bCs/>
          <w:sz w:val="22"/>
          <w:szCs w:val="22"/>
          <w:lang w:eastAsia="zh-CN"/>
        </w:rPr>
      </w:r>
    </w:p>
    <w:p>
      <w:pPr>
        <w:pStyle w:val="Normal"/>
        <w:rPr>
          <w:bCs/>
          <w:sz w:val="22"/>
          <w:szCs w:val="22"/>
          <w:lang w:eastAsia="zh-CN"/>
        </w:rPr>
      </w:pPr>
      <w:r>
        <w:rPr>
          <w:bCs/>
          <w:sz w:val="22"/>
          <w:szCs w:val="22"/>
          <w:lang w:eastAsia="zh-CN"/>
        </w:rPr>
        <w:t>Nakala ya Ch. 33 katika LXX inapatikana katika MT kama Ch. 26 na inafuata dhamira ya tafsiri ya LXX ya MT ya awali ya 160 KK.</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b/>
          <w:lang w:eastAsia="zh-CN"/>
        </w:rPr>
        <w:t>Sura ya 33</w:t>
      </w:r>
      <w:r>
        <w:rPr>
          <w:lang w:eastAsia="zh-CN"/>
        </w:rPr>
        <w:t xml:space="preserve"> 33:1 MWANZO WA UTAWALA WA MFALME YOAKIM MWANA WA YOSIA LILIKUJA NENO HILI KUTOKA KWA BWANA. 2 Bwana asema hivi; Simama katika ua wa nyumba ya Bwana, nawe uwahubiri Wayahudi wote, na wote wajao kuabudu katika nyumba ya Bwana, maneno yote niliyokuamuru kuwaambia; usipunguze neno moja. 3Labda watasikia na kughairi kila mmoja kutoka katika njia yake mbaya, basi nitaacha maovu ninayokusudia kuwatendea kwa sababu ya matendo yao maovu. 4 Nawe utasema, Bwana asema hivi; Ikiwa hamtaki kunisikiliza, kwa kwenda katika sheria zangu nilizoweka mbele yenu, 5 msiyasikie maneno ya watumishi wangu, manabii, ninaowatuma kwenu asubuhi na mapema; naam, niliwatuma, lakini hamkunisikiliza; 6 ndipo nitaifanya nyumba hii kuwa kama Selo, na mji huu nitaufanya kuwa laana kwa mataifa yote ya dunia yote. 7 Makuhani, na manabii wa uongo, na watu wote wakamsikia Yeremia akisema maneno hayo katika nyumba ya Bwana. 8Ikawa, Yeremia alipokwisha kusema yote ambayo BWANA alimwamuru awaambie watu wote, makuhani, na manabii wa uongo, na watu wote, wakamkamata, wakisema, 9Hakika utakufa, kwa sababu wewe umeniua. alitabiri kwa jina la Bwana, akisema, Nyumba hii itakuwa kama Selo, na mji huu utakuwa ukiwa kabisa. Na watu wote wakakusanyika juu ya Yeremia katika nyumba ya Bwana. 10 Wakuu wa Yuda waliposikia neno hilo, wakapanda kutoka katika nyumba ya mfalme hadi kwenye nyumba ya Yehova, wakaketi kwenye mwingilio wa lango jipya. 11 Ndipo makuhani na manabii wa uongo wakawaambia wakuu na watu wote, Hukumu ya kufa inamhusu mtu huyu; kwa sababu ametabiri juu ya mji huu, kama mlivyosikia kwa masikio yenu. 12 Ndipo Yeremia akawaambia wakuu na watu wote, akawaambia, Bwana alinituma nitoe unabii juu ya nyumba hii na juu ya mji huu, maneno yote mliyoyasikia. 13 Basi sasa rekebisheni njia zenu na matendo yenu, mkaisikie sauti ya Bwana; na Bwana ataacha maovu aliyoyanena juu yenu. 14 Na tazama, niko mikononi mwenu; nifanyieni ipasavyo, na kama inavyofaa kwenu. 15Lakini jueni kwa hakika kwamba mkiniua, mnajiletea damu isiyo na hatia juu yenu, na juu ya mji huu, na juu ya wote wakaao ndani yake; maana ni kweli Bwana amenituma kwenu ili niseme maneno haya yote masikioni mwenu. 16 Ndipo wakuu na watu wote wakawaambia makuhani na manabii wa uongo; Hukumu ya kifo haimhusu mtu huyu; kwa kuwa amesema nasi kwa jina la Bwana, Mungu wetu. 17 Ndipo wakasimama wanaume wa wazee wa nchi na kuliambia kusanyiko lote la watu, 18Mikaya Mwera aliishi siku za Hezekia mfalme wa Yuda, akawaambia watu wote wa Yuda, Bwana asema hivi; Sayuni italimwa kama shamba, na Yerusalemu utakuwa ukiwa, na mlima wa nyumba utakuwa kichaka cha miti. 19 Je, Hezekia na Yuda wote walimuua kwa njia yoyote? Je! si kwamba walimcha Bwana, nao wakaomba dua mbele za Bwana, naye Bwana akaacha maovu aliyokuwa amesema juu yao? lakini sisi wenyewe tumetenda uovu mkubwa dhidi ya nafsi zetu. 20 Kulikuwa na mtu mwingine aliyekuwa akitabiri kwa jina la Bwana, Uria mwana wa Shemaya wa Kiriathiarimu; naye akatoa unabii kuhusu nchi hii sawasawa na maneno yote ya Yeremia. 21 Mfalme Yoakimu na wakuu wote wakasikia maneno yake yote, wakataka kumwua; naye Uria akasikia, akaenda Misri. 22Mfalme akatuma watu Misri; 23 wakamtoa huko, wakamleta kwa mfalme; naye akampiga kwa upanga, na kumtupa katika kaburi la wana wa watu wake. 24Lakini mkono wa Ahikamu mwana wa Safani ulikuwa pamoja na Yeremia, ili asitiwe mikononi mwa watu, au asiuawe.</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ura ya 34</w:t>
      </w:r>
    </w:p>
    <w:p>
      <w:pPr>
        <w:pStyle w:val="QUOTES"/>
        <w:rPr>
          <w:lang w:eastAsia="zh-CN"/>
        </w:rPr>
      </w:pPr>
      <w:r>
        <w:rPr>
          <w:lang w:eastAsia="zh-CN"/>
        </w:rPr>
        <w:t>Neno lililomjia Yeremia kutoka kwa Yehova, wakati Nebukadreza mfalme wa Babeli, na jeshi lake lote, na falme zote za dunia zilizo chini ya milki yake, na mataifa yote walipokuwa wakipigana na Yerusalemu na miji yake yote: 2 Bwana, Mungu wa Israeli, nenda ukaseme na Sedekia, mfalme wa Yuda, umwambie, Bwana asema hivi, Tazama, nautia mji huu mkononi mwa mfalme wa Babeli, naye atauteketeza kwa moto. 3Wewe hutaokoka kutoka mkononi mwake, lakini hakika utakamatwa na kutiwa mkononi mwake, utamwona mfalme wa Babuloni macho kwa macho na kuzungumza naye uso kwa uso, nawe utakwenda Babuloni. 4Lakini lisikie neno la BWANA, Ee Sedekia mfalme wa Yuda, BWANA asema hivi juu yako, Hutakufa kwa upanga, 5utakufa kwa amani; waliokuwa kabla yako, ndivyo watakavyowafukizia manukato, na kukuombolezea, wakisema, Ole, bwana!’ Kwa maana mimi nimelinena neno hili, asema BWANA. 6Ndipo nabii Yeremia akamwambia Sedekia mfalme wa Yuda maneno haya yote huko Yerusalemu, 7wakati jeshi la mfalme wa Babeli lilipokuwa likipigana na Yerusalemu na miji yote ya Yuda iliyosalia, Lakishi na Azeka; kwa maana hiyo ndiyo miji pekee ya Yuda yenye ngome iliyosalia. 8Neno hili lililomjia Yeremia kutoka kwa Yehova, baada ya mfalme Sedekia kufanya agano na watu wote katika Yerusalemu, ili kuwatangazia uhuru, 9 kwamba kila mtu aachilie huru watumwa wake wa Kiebrania, wa kiume na wa kike, mtu ye yote asimtumikie Myahudi, ndugu yake. 10Walitii wakuu wote na watu wote waliofanya agano kwamba kila mtu atamwacha huru mtumwa wake, mwanamume au mwanamke, ili wasiwe watumwa tena; walitii na kuwaweka huru. 11Lakini baadaye wakageuka na kuwarudisha watumwa wa kiume na wa kike waliowaacha huru, wakawafanya watumwa. 12Neno la BWANA likamjia Yeremia, kutoka kwa BWANA, kusema, 13BWANA, Mungu wa Israeli, asema hivi, Nilifanya agano na baba zenu, hapo nilipowatoa katika nchi ya Misri, katika nyumba ya utumwa, nikisema; , 14“Mwishoni mwa miaka sita kila mmoja wenu lazima amwachilie huru yule Mwebrania mwenzake ambaye ameuzwa kwako na kukutumikia kwa miaka sita, lazima amwachilie huru kutoka katika utumishi wako. Lakini baba zenu hawakunisikiliza, wala hawakunitegea masikio yao.” 15Mlitubu hivi karibuni na kufanya yaliyo sawa machoni pangu kwa kutangaza uhuru, kila mmoja kwa jirani yake, nanyi mlifanya agano mbele yangu katika ile nyumba iliyoitwa na ndugu yangu. 16 lakini ndipo mlipogeuka na kulitia unajisi jina langu, hapo mlipomtwaa kila mtu mtumwa wake wa kiume na wa kike, ambao mliwaacha huru kama walivyotamani, na kuwatia chini ya utumwa wenu. : Hamkunitii mimi kwa kutangaza uhuru, kila mtu kwa ndugu yake na jirani yake; tazama, mimi nawatangazia uhuru kwa upanga, na tauni, na njaa, asema Bwana; nami nitawafanya ninyi kuwa kitu cha kutisha kwa watu wote. falme za dunia.” 18Na watu waliolihalifu agano langu na kutoyashika masharti ya agano walilofanya mbele yangu, nitawafanya kama ndama yule waliyemkata vipande viwili na kupita katikati ya sehemu zake, 19wakuu wa Yuda. , wakuu wa Yerusalemu, na matowashi, na makuhani, na watu wote wa nchi waliopita kati ya sehemu za ndama; 20 nami nitawatia katika mikono ya adui zao na katika mikono ya wale wanaotafuta nafsi zao. Mizoga yao itakuwa chakula cha ndege wa angani na wanyama wa nchi. 21Nami Sedekia, mfalme wa Yuda, na wakuu wake, nitawatia katika mikono ya adui zao, na katika mikono ya wale wanaotafuta nafsi zao, katika mkono wa jeshi la mfalme wa Babeli, ambalo limejitenga nanyi. 22Tazama, nitaamuru, asema Bwana, nami nitawarudisha katika mji huu; nao watapigana nao, na kuutwaa, na kuuteketeza kwa moto. nitaifanya miji ya Yuda kuwa ukiwa, isiyo na wakaaji.</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Nia ya Sura ya 34</w:t>
      </w:r>
    </w:p>
    <w:p>
      <w:pPr>
        <w:pStyle w:val="Normal"/>
        <w:rPr>
          <w:b/>
          <w:b/>
          <w:sz w:val="22"/>
          <w:szCs w:val="22"/>
          <w:lang w:eastAsia="zh-CN"/>
        </w:rPr>
      </w:pPr>
      <w:r>
        <w:rPr>
          <w:b/>
          <w:sz w:val="22"/>
          <w:szCs w:val="22"/>
          <w:lang w:eastAsia="zh-CN"/>
        </w:rPr>
        <w:t>34:1-7 Onyo kwa Sediekia</w:t>
      </w:r>
    </w:p>
    <w:p>
      <w:pPr>
        <w:pStyle w:val="Normal"/>
        <w:rPr>
          <w:bCs/>
          <w:sz w:val="22"/>
          <w:szCs w:val="22"/>
          <w:lang w:eastAsia="zh-CN"/>
        </w:rPr>
      </w:pPr>
      <w:r>
        <w:rPr>
          <w:bCs/>
          <w:sz w:val="22"/>
          <w:szCs w:val="22"/>
          <w:lang w:eastAsia="zh-CN"/>
        </w:rPr>
        <w:t>“</w:t>
      </w:r>
      <w:r>
        <w:rPr>
          <w:bCs/>
          <w:sz w:val="22"/>
          <w:szCs w:val="22"/>
          <w:lang w:eastAsia="zh-CN"/>
        </w:rPr>
        <w:t>Sabato chini ya Sedekia (Na. 195B)</w:t>
      </w:r>
    </w:p>
    <w:p>
      <w:pPr>
        <w:pStyle w:val="Normal"/>
        <w:rPr/>
      </w:pPr>
      <w:r>
        <w:rPr>
          <w:bCs/>
          <w:sz w:val="22"/>
          <w:szCs w:val="22"/>
          <w:lang w:eastAsia="zh-CN"/>
        </w:rPr>
        <w:t>Mungu alimpa Mfalme Sedekia amri ya kutii Sheria na kuwafungua watumwa wa Israeli katika mwaka wa Sabato. Mwaka wa Sabato ulikuwa mwaka wa 589/8 KK, mwaka wa kumi wa utawala wake. Aliambiwa awaachilie watumwa wote katika mwaka huo, na familia tajiri waliwaachilia lakini waliwarudisha tena. Hivyo Mungu alisema atamtuma Nebukadreza dhidi ya Yerusalemu na kuiharibu. Mwaka wa Sabato ulikuwa tayari umeanza wakati kuachiliwa na kufanywa tena utumwani kulipotokea, na hayo yote yalikuwa kabla ya kuzingirwa kuwekwa katika mwaka wa kumi, 589/8 [Yan. 588 KK]. Yeremia sura ya 34 iko wazi kabisa juu ya jambo hilo. [Fungu kutoka 34:8-22 linahusu Utumwa wa Watumwa na dhambi za watu wa Yerusalemu. Wasomi wengi hawajui tarehe za Kalenda na athari za Sheria zinazoongoza Sabato na wanafikiri kwamba maagizo yalitolewa na Sedekia mbele ya Wamisri jambo ambalo si sahihi (ona OARSV n.]</w:t>
      </w:r>
    </w:p>
    <w:p>
      <w:pPr>
        <w:pStyle w:val="Normal"/>
        <w:rPr/>
      </w:pPr>
      <w:r>
        <w:rPr>
          <w:bCs/>
          <w:sz w:val="22"/>
          <w:szCs w:val="22"/>
          <w:lang w:eastAsia="zh-CN"/>
        </w:rPr>
        <w:t>Kuzingirwa kulidumu kwa muda uliosalia wa Sabato na hadi mwaka wa kwanza wa mzunguko uliofuata mwaka wa 588 KK, na kumalizika kwa kuanguka kwa jiji hilo. Kwa hiyo tunaona Sabato ilikuwa inatumika, Wababeli walikuwa wamejiondoa baada ya kuizingira baadhi ya miji ya Yuda, na Mungu alisema atawafanya warudi dhidi ya Yerusalemu - jambo ambalo alifanya mwaka huo huo. Sehemu katika Yeremia 34:17-22 ni hukumu ya Mungu. Walirejeshwa lakini walirudia tena mapenzi yake na neno lake. Hukumu hiyo ingali inatumika na ndiyo sababu ya moja kwa moja ya maafa na maafa ambayo yametokea kwa Yuda katika kipindi cha milenia mbili zilizopita, na adhabu hizi sasa zitaongezwa kwa kipimo kamili hadi Yuda mwenye kuasi atakapotubu pamoja na wale wanaofuata makosa na mapokeo yake.”</w:t>
      </w:r>
    </w:p>
    <w:p>
      <w:pPr>
        <w:pStyle w:val="Normal"/>
        <w:rPr>
          <w:bCs/>
          <w:sz w:val="22"/>
          <w:szCs w:val="22"/>
          <w:lang w:eastAsia="zh-CN"/>
        </w:rPr>
      </w:pPr>
      <w:r>
        <w:rPr>
          <w:bCs/>
          <w:sz w:val="22"/>
          <w:szCs w:val="22"/>
          <w:lang w:eastAsia="zh-CN"/>
        </w:rPr>
        <w:t>Kupotoshwa kwa Kalenda ya Mungu katika Yuda (Na. 195B)</w:t>
      </w:r>
    </w:p>
    <w:p>
      <w:pPr>
        <w:pStyle w:val="Normal"/>
        <w:rPr>
          <w:bCs/>
          <w:sz w:val="22"/>
          <w:szCs w:val="22"/>
          <w:lang w:eastAsia="zh-CN"/>
        </w:rPr>
      </w:pPr>
      <w:r>
        <w:rPr>
          <w:bCs/>
          <w:sz w:val="22"/>
          <w:szCs w:val="22"/>
          <w:lang w:eastAsia="zh-CN"/>
        </w:rPr>
        <w:t>34:6 Katika sehemu ya kwanza ya kuzingirwa ni Lakishi pekee (maili 23 SW za Yerusalemu) na Azeka (maili 11 kaskazini mwa Lakishi) pekee ndizo zilizosimama.</w:t>
      </w:r>
    </w:p>
    <w:p>
      <w:pPr>
        <w:pStyle w:val="Normal"/>
        <w:rPr>
          <w:bCs/>
          <w:sz w:val="22"/>
          <w:szCs w:val="22"/>
          <w:lang w:eastAsia="zh-CN"/>
        </w:rPr>
      </w:pPr>
      <w:r>
        <w:rPr>
          <w:bCs/>
          <w:sz w:val="22"/>
          <w:szCs w:val="22"/>
          <w:lang w:eastAsia="zh-CN"/>
        </w:rPr>
        <w:t>34:12-14 Mungu anatangaza kupitia Yeremia, Sheria inayohusiana na Miaka ya Sabato na Kutumwa kwa watumwa mwishoni mwa mwaka wa Sita kwa ajili ya uhuru uliohakikishwa chini ya sheria kwa miaka ya Sabato na Yubile (ona Kut. 21:2; Kumbukumbu la Torati 15:12).</w:t>
      </w:r>
    </w:p>
    <w:p>
      <w:pPr>
        <w:pStyle w:val="Normal"/>
        <w:rPr/>
      </w:pPr>
      <w:r>
        <w:rPr>
          <w:bCs/>
          <w:sz w:val="22"/>
          <w:szCs w:val="22"/>
          <w:lang w:eastAsia="zh-CN"/>
        </w:rPr>
        <w:t>Walirudi katika shughuli zao chini ya sheria (mst. 18; Mwa. 15:9-17; wakosaji wanapatwa na hatia sawa na mnyama aliyechinjwa) (soma pia matumizi ya “Kata agano” (Lt.) (Mst.) 8, 13, 15 n.k.) (ona 31:31 n.) Mungu aliwahukumu wote, kupitia Yeremia hapa; na Zekaria alipaswa kufa mikononi mwa mfalme wa Babeli ambaye Mungu angemrudisha kwenye mji (mash. . 21-22).</w:t>
      </w:r>
    </w:p>
    <w:p>
      <w:pPr>
        <w:pStyle w:val="Normal"/>
        <w:rPr>
          <w:bCs/>
          <w:sz w:val="22"/>
          <w:szCs w:val="22"/>
          <w:lang w:eastAsia="zh-CN"/>
        </w:rPr>
      </w:pPr>
      <w:r>
        <w:rPr>
          <w:bCs/>
          <w:sz w:val="22"/>
          <w:szCs w:val="22"/>
          <w:lang w:eastAsia="zh-CN"/>
        </w:rPr>
        <w:t>Nakala ya Ch. 34 katika LXX inaonekana katika Ch. 27 ya MT. Mistari ya 13 na 21 ya MT haipo katika LXX ya awali.</w:t>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b/>
          <w:lang w:eastAsia="zh-CN"/>
        </w:rPr>
        <w:t>Mlango 34</w:t>
      </w:r>
      <w:r>
        <w:rPr>
          <w:lang w:eastAsia="zh-CN"/>
        </w:rPr>
        <w:t xml:space="preserve"> 34:1 Bwana asema hivi; Jifanyie vifungo na nira, na kuziweka shingoni mwako, 3 nawe uzipeleke kwa mfalme wa Idumea, na kwa mfalme wa Moabu, na kwa mfalme wa wana wa Amoni, na kwa mfalme wa Tiro; na mfalme wa Sidoni, kwa mikono ya wajumbe wao wanaokuja kuwalaki huko Yerusalemu kwa Sedekia mfalme wa Yuda. 4 Nawe uwaagize kuwaambia wakuu wao, Bwana, Mungu wa Israeli, asema hivi; Waambieni wakuu wenu hivi; 5 Mimi nimeifanya dunia kwa uweza wangu mkuu, na kwa mkono wangu ulioinuka, nami nitampa ye yote nipendaye kuwa mema machoni pangu. 6 Nilimpa nchi Nebukadneza mfalme wa Babuloni ili amtumikie, na wanyama wa mwituni wafanye kazi kwa ajili yake. 7 8 Na taifa na ufalme, wote ambao hawataweka shingo zao chini ya nira ya mfalme wa Babeli, kwa upanga na njaa nitawaadhibu, asema Bwana, hata watakapokwisha kwa mkono wake. 9 Msiwasikilize manabii wenu wa uongo, wala hao wanaowatabiria, wala wanaowatabiria matukio kwa ndoto, wala waganga wenu, wala wachawi wenu, wasemao, Msimfanyie kazi mfalme kamwe. wa Babeli: 10kwa maana wanawatabiria uongo, ili kukuweka mbali na nchi yako. 11 Lakini taifa litakalotia shingo yake chini ya nira ya mfalme wa Babeli na kumtumikia, nitaliacha juu ya nchi yake, nalo litamtumikia na kukaa ndani yake. 12 Tena nikamwambia Sedekia, mfalme wa Yuda, sawasawa na maneno hayo yote, nikasema, Tia shingo yako nira, ukamtumikie mfalme wa Babeli. 13 14 Kwa maana wanawatabiria maneno yasiyo ya haki, 15 maana mimi sikuwatuma, asema Bwana; nao wanatabiri kwa jina langu isivyo haki, ili niwaangamize, mkaangamie, na manabii wenu wanaowatabiria uongo kwa udhalimu. 16 Nikasema na wewe, na watu hawa wote, na makuhani, nikasema, Bwana asema hivi; Msisikilize maneno ya manabii wanaowatabiria, wakisema, Tazama, vyombo vya nyumba ya Bwana vitarudi kutoka Babeli; kwa maana wanawatabiria maneno yasiyo ya haki. 17 Mimi sikuwatuma. 18 Ikiwa ni manabii, na ikiwa neno la Bwana liko ndani yao, na wakutane nami, kwa maana Bwana asema hivi. 19 Na vyombo vilivyosalia, 20 ambavyo mfalme wa Babeli hakuvichukua, alipomchukua Yekonia kutoka Yerusalemu, 21 22 vitaingia Babeli, asema Bwana.</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Sura ya 35</w:t>
      </w:r>
    </w:p>
    <w:p>
      <w:pPr>
        <w:pStyle w:val="QUOTES"/>
        <w:rPr>
          <w:lang w:eastAsia="zh-CN"/>
        </w:rPr>
      </w:pPr>
      <w:r>
        <w:rPr>
          <w:lang w:eastAsia="zh-CN"/>
        </w:rPr>
        <w:t>Neno lililomjia Yeremia kutoka kwa Yehova katika siku za Yehoyakimu mwana wa Yosia, mfalme wa Yuda, kusema: 2 “Nenda nyumbani kwa Warekabi, useme nao na kuwaleta nyumbani. ya BWANA, ndani ya chumba kimojawapo; kisha uwape divai wanywe.” 3Basi nikamtwaa Yaazania, mwana wa Yeremia, mwana wa Habazinia, na ndugu zake, na wanawe wote, na nyumba yote ya Warekabi. 4 Nikawaleta katika nyumba ya BWANA katika chumba cha wana wa Hanani, mwana wa Igdalia, mtu wa Mungu, kilicho karibu na chumba cha wakuu, juu ya chumba cha Maseya, mwana wa Shalumu, mlinzi wa kizingiti. 5Kisha nikaweka mbele ya hao Warekabi mitungi iliyojaa divai na vikombe; nikawaambia, Kunyweni mvinyo. 6Lakini wakajibu, Hatutakunywa divai; kwa maana Yonadabu, mwana wa Rekabu, baba yetu, alituamuru, Msinywe divai, ninyi wala wanao milele; 7hamtajenga nyumba; msipande mbegu, msipande, wala msiwe na shamba la mizabibu, bali mtakaeni hemani siku zenu zote, mpate kuishi siku nyingi katika nchi mtakayokaa. 8Tumeitii sauti ya Yonadabu, mwana wa Rekabu, baba yetu, katika yote aliyotuamuru, tusinywe divai siku zetu zote, sisi wenyewe, na wake zetu, na wana wetu, na binti zetu; hatuna shamba la mizabibu, wala shamba, wala mbegu, 10bali tumekaa katika hema na kutii na kufanya yote ambayo Yonadabu baba yetu alituamuru.” 11Lakini Nebukadreza mfalme wa Babuloni alipopanda juu ya nchi, tulisema. , Njoni, twende Yerusalemu kwa kuogopa jeshi la Wakaldayo na jeshi la Washami. Kwa hiyo tunaishi Yerusalemu.” 12 Ndipo neno la Yehova likamjia Yeremia, kusema, 13 “Yehova wa majeshi, Mungu wa Israeli, asema hivi, Enenda ukawaambie watu wa Yuda, na wakaaji wa Yerusalemu, Je! BWANA.” 14 Agizo ambalo Yehonadabu mwana wa Rekabu aliwapa wanawe kwamba wasinywe divai, limeadhimishwa, na hawanywi divai hata leo, kwa sababu wametii amri ya baba yao. lakini hamkunisikiliza.’ 15Nimetuma kwenu watumishi wangu wote manabii, nikiwatuma tena na tena, nikisema, Geukeni sasa, kila mmoja wenu aache njia yake mbaya, na kurekebisha matendo yenu, wala msifuate miungu mingine watumikieni, nanyi mtakaa katika nchi niliyowapa ninyi na baba zenu. Lakini hamkunisikiliza wala hamkunisikiliza.” 16Wana wa Yonadabu mwana wa Rekabu wameshika amri ambayo baba yao aliwaamuru, lakini watu hawa hawakunitii mimi.” 17Kwa hiyo, mimi Mwenyezi-Mungu, Mungu wa majeshi, Mungu wa Israeli, asema hivi: “Tazama, ninaleta juu ya Yuda na wakazi wote wa Yerusalemu mabaya yote niliyotamka dhidi yao. kwa sababu nimesema nao lakini hawakusikiliza, nimewaita lakini hawakuitika.” 18 Lakini Yeremia akawaambia watu wa nyumba ya Warekabu: “Yehova wa majeshi, Mungu wa Israeli, anasema hivi: umeitii amri ya Yehonadabu, baba yako, na kuyashika maagizo yake yote, na kuyafanya yote aliyokuamuru; 19kwa hiyo Bwana wa majeshi, Mungu wa Israeli, asema hivi, Yonadabu mwana wa Rekabu hatapungukiwa na mtu hata milele. mtu kusimama mbele yangu."</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Nia ya Sura ya 35</w:t>
      </w:r>
    </w:p>
    <w:p>
      <w:pPr>
        <w:pStyle w:val="Normal"/>
        <w:rPr/>
      </w:pPr>
      <w:r>
        <w:rPr>
          <w:bCs/>
          <w:sz w:val="22"/>
          <w:szCs w:val="22"/>
          <w:lang w:eastAsia="zh-CN"/>
        </w:rPr>
        <w:t>Warekabi walikuwa na utaratibu wa kidini sawa na lakini hawakuwa na kibali chini ya sheria kama walivyofanya Wanadhiri (Hes. 6:1-21). Zilianzishwa na Yonadabu mwana wa Rekabu, wakati wa utawala wa Yehu (842-815 KK). Wakichukuliwa na wengine kuwa washupavu wa kidini, walimsaidia Yehu katika mauaji kufuatia uasi dhidi ya Omri (2Wafalme 10:15-28). Walifikiri kwamba maisha ya kukaa chini na ya hali ya juu katika Kanaani yalihatarisha usafi wa ibada ya Bwana. Kutokana na mitazamo hii walikuwa wachungaji na waliishi katika hema na walijiepusha na mvinyo kwa ajili ya kufuata matakwa ya babu zao na si kwa sababu za kidini (tazama Mvinyo katika Biblia (Na. 188) ).</w:t>
      </w:r>
    </w:p>
    <w:p>
      <w:pPr>
        <w:pStyle w:val="Normal"/>
        <w:rPr>
          <w:bCs/>
          <w:sz w:val="22"/>
          <w:szCs w:val="22"/>
          <w:lang w:eastAsia="zh-CN"/>
        </w:rPr>
      </w:pPr>
      <w:r>
        <w:rPr>
          <w:bCs/>
          <w:sz w:val="22"/>
          <w:szCs w:val="22"/>
          <w:lang w:eastAsia="zh-CN"/>
        </w:rPr>
        <w:t>Kurejewa kwao hapa hakuungi mkono maoni yao bali kunaonyesha tu kuthibitishwa kwa uaminifu wao kwa kanuni zao kwa kulinganisha na ukosefu wa imani wa Yuda. Tukio hilo lilifikiriwa kuwa mgogoro wa 601 KK (ona 12:7-13 n.) (cf. OARSV n.).</w:t>
      </w:r>
    </w:p>
    <w:p>
      <w:pPr>
        <w:pStyle w:val="Normal"/>
        <w:rPr>
          <w:bCs/>
          <w:sz w:val="22"/>
          <w:szCs w:val="22"/>
          <w:lang w:eastAsia="zh-CN"/>
        </w:rPr>
      </w:pPr>
      <w:r>
        <w:rPr>
          <w:bCs/>
          <w:sz w:val="22"/>
          <w:szCs w:val="22"/>
          <w:lang w:eastAsia="zh-CN"/>
        </w:rPr>
        <w:t>Labda Maaseya ndiye baba wa Sefania (comp. 21:1).</w:t>
      </w:r>
    </w:p>
    <w:p>
      <w:pPr>
        <w:pStyle w:val="Normal"/>
        <w:rPr/>
      </w:pPr>
      <w:r>
        <w:rPr>
          <w:bCs/>
          <w:sz w:val="22"/>
          <w:szCs w:val="22"/>
          <w:lang w:eastAsia="zh-CN"/>
        </w:rPr>
        <w:t>Ch. 35 katika LXX iko kwenye Yeremia 28:1-17 ya MT. Inafuata LXX vizuri.</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b/>
          <w:lang w:eastAsia="zh-CN"/>
        </w:rPr>
        <w:t>Chapter 35</w:t>
      </w:r>
      <w:r>
        <w:rPr>
          <w:lang w:eastAsia="zh-CN"/>
        </w:rPr>
        <w:t xml:space="preserve"> 1 Ikawa katika mwaka wa nne wa Sedekia, mfalme wa Yuda, katika mwezi wa tano, Anania, nabii wa uongo, mwana wa Azori, kutoka Gibeoni, akanena nami katika nyumba ya Bwana, machoni pa makuhani na watu wote, wakisema, 2 Bwana asema hivi; Nimeivunja nira ya mfalme wa Babeli. 3 Bado miaka miwili mizima, nami nitavirudisha mahali hapa vyombo vya nyumba ya Bwana, 4 na Yekonia, na watu wa Yuda waliohamishwa, kwa maana nitaivunja nira ya mfalme wa Babeli. 5 Ndipo Yeremia akanena na Anania machoni pa watu wote, na machoni pa makuhani waliosimama katika nyumba ya Bwana; 6 Yeremia akasema, Bwana na afanye hivi; na alithibitishe neno lako unalotabiri, kuvirudisha vyombo vya nyumba ya Bwana, na watu wote waliohamishwa, kutoka Babeli mpaka mahali hapa. 7Lakini lisikieni neno la BWANA ninalosema masikioni mwenu na masikioni mwa watu wote. 8 Na manabii waliokuwa kabla yangu na kabla yenu zamani, walitoa unabii juu ya nchi nyingi na juu ya falme kubwa juu ya vita. 9 Na nabii aliyetabiri juu ya amani, neno lile litakapotimia, watamjua nabii ambaye Bwana amewatuma kwa kweli. 10Kisha Anania akazichukua nira kutoka shingoni mwa Yeremia mbele ya macho ya watu wote, akazivunja vipande-vipande. 11 Anania akanena mbele ya watu wote, akisema, Bwana asema hivi; Hivyo nitaivunja nira ya mfalme wa Babeli kutoka shingoni mwa mataifa yote. Naye Yeremia akaenda zake. 12 Neno la Bwana likamjia Yeremia, baada ya Anania kuzivunja nira shingoni mwake, kusema, 13 Nenda ukaseme na Anania, ukisema, Bwana asema hivi; Umezivunja nira za mti; lakini badala yao nitafanya nira za chuma. 14 Maana Bwana asema hivi, Nimeweka nira ya chuma juu ya shingo ya mataifa yote, ili wamtumikie mfalme wa Babeli. 15 Yeremia akamwambia Anania, Bwana hakukutuma; nawe umewafanya watu hawa kutumainia udhalimu. 16 Kwa hiyo Bwana asema hivi, Tazama, nitakutupa mbali na uso wa nchi; mwaka huu utakufa. 17 Kwa hiyo akafa katika mwezi wa saba.</w:t>
      </w:r>
    </w:p>
    <w:p>
      <w:pPr>
        <w:pStyle w:val="Normal"/>
        <w:rPr>
          <w:bCs/>
          <w:sz w:val="22"/>
          <w:szCs w:val="22"/>
          <w:lang w:eastAsia="zh-CN"/>
        </w:rPr>
      </w:pPr>
      <w:r>
        <w:rPr>
          <w:bCs/>
          <w:sz w:val="22"/>
          <w:szCs w:val="22"/>
          <w:lang w:eastAsia="zh-CN"/>
        </w:rPr>
      </w:r>
    </w:p>
    <w:p>
      <w:pPr>
        <w:pStyle w:val="QUOTES"/>
        <w:rPr>
          <w:b/>
          <w:b/>
          <w:bCs/>
          <w:lang w:eastAsia="zh-CN"/>
        </w:rPr>
      </w:pPr>
      <w:r>
        <w:rPr>
          <w:b/>
          <w:bCs/>
          <w:lang w:eastAsia="zh-CN"/>
        </w:rPr>
        <w:t>Sura ya 36</w:t>
      </w:r>
    </w:p>
    <w:p>
      <w:pPr>
        <w:pStyle w:val="QUOTES"/>
        <w:rPr>
          <w:lang w:eastAsia="zh-CN"/>
        </w:rPr>
      </w:pPr>
      <w:r>
        <w:rPr>
          <w:lang w:eastAsia="zh-CN"/>
        </w:rPr>
        <w:t>Katika mwaka wa nne wa Yehoyakimu + mwana wa Yosia, mfalme wa Yuda, neno hili lilimjia Yeremia kutoka kwa Yehova: 2 “Chukua kitabu cha kukunjwa na uandike ndani yake maneno yote ambayo nimekuambia juu ya Israeli na Yuda. na mataifa yote, tangu siku ile niliposema nanyi, tangu siku za Yosia hata leo, 3Huenda nyumba ya Yuda watasikia mabaya yote ninayokusudia kuwatenda, ili kila mtu ageuke. kutoka katika njia yake mbaya, na ili nipate kuwasamehe uovu wao na dhambi yao." 4Kisha Yeremia akamwita Baruku mwana wa Neria, naye Baruku akaandika katika kitabu cha kukunjwa maneno yote ya Yehova ambayo Yehova alikuwa amemwambia. 5Yeremia akamwamuru Baruku, akisema, Mimi nimezuiliwa kwenda nyumbani kwa Bwana; 6 Basi utakwenda, na siku ya kufunga masikioni mwa watu wote katika nyumba ya BWANA, utasoma maneno ya BWANA katika gombo uliloandika kwa amri yangu. Utayasoma pia masikioni mwa watu wote wa Yuda wanaotoka katika miji yao. 7 Labda dua yao itakuja mbele za Yehova, na kwamba kila mtu akageuka kutoka katika njia yake mbaya, kwa maana hasira na ghadhabu ambayo Yehova amesema dhidi ya watu hawa ni kubwa.” 8Baruki mwana wa Neria akafanya yote Nabii Yeremia akamwamuru asome kutoka katika kitabu hicho maneno ya Mwenyezi-Mungu katika nyumba ya Mwenyezi-Mungu.” 9Katika mwaka wa tano wa Yehoyakimu mwana wa Yosia, mfalme wa Yuda, mwezi wa kenda, watu wote waliokuwa Yerusalemu. na watu wote waliokuja Yerusalemu kutoka katika miji ya Yuda wakatangaza kufunga mbele za Yehova.’ 10 Ndipo Baruku akayasoma maneno ya Yeremia katika kile chumba cha kukunjwa, ndani ya nyumba ya Yehova, katika chumba cha kulia, masikioni mwa watu wote. wa Gemaria, mwana wa Shafani, katibu, aliyekuwa katika ua wa juu, kwenye mwingilio wa lango jipya la nyumba ya BWANA.” 11Mikaya, mwana wa Gemaria, mwana wa Shafani, aliposikia maneno yote ya BWANA kutoka katika kile gombo, 12 akashuka mpaka nyumba ya mfalme, katika chumba cha katibu; na wakuu wote walikuwa wameketi humo; Elishama mwandishi, Delaya mwana wa Shemaya, Elnathani mwana wa Akbori. , Gemaria mwana wa Shafani, Sedekia mwana wa Hanania, na wakuu wote. 13Mikaya akawaambia maneno yote aliyosikia, wakati Baruku alipokisoma hicho kitabu masikioni mwa watu. 14 Ndipo wakuu wote wakamtuma Yehudi mwana wa Nethania, mwana wa Shelemia, mwana wa Kushi, kumwambia Baruku, “Chukua kitabu cha kukunjwa ulichosoma masikioni mwa watu mkononi mwako, uje. " Basi Baruku mwana wa Neria akakitwaa kile kitabu mkononi mwake, akawaendea. 15Wakamwambia, Keti, uisome. Basi Baruku akawasomea. 16Waliposikia maneno hayo yote, waligeukiana kwa hofu; wakamwambia Baruku, Ni lazima tumweleze mfalme maneno haya yote. 17Kisha wakamwuliza Baruku, “Tuambie, uliandikaje maneno haya yote? Je! 18Baruku akawajibu, “Aliniambia maneno haya yote, nami niliyaandika kwa wino kwenye gombo. 19Kisha wakuu wakamwambia Baruku, “Nenda ukajifiche, wewe na Yeremia, wala mtu yeyote asijue mahali mlipo. 20Basi wakaingia ndani ya ua kwa mfalme, wakiwa wamekiweka gombo katika chumba cha Elishama mwandishi; nao wakamwambia mfalme maneno hayo yote. 21Kisha mfalme akamtuma Yehudi kukichukua kile gombo, naye akakichukua kutoka katika chumba cha Elishama katibu; naye Yehudi akakisoma mbele ya mfalme na wakuu wote waliosimama karibu na mfalme. 22 Ilikuwa mwezi wa tisa, na mfalme alikuwa ameketi katika nyumba ya majira ya baridi kali, na moto ulikuwa ukiwaka katika tanuru mbele yake. 23Yehudi alipokuwa akisoma nguzo tatu au nne, mfalme alizikata kwa kisu cha kuandika na kuzitupa ndani ya moto wa chungu, mpaka kitabu hicho chote kuteketea kwa moto uliokuwa ndani ya kikaatio. 24Lakini mfalme na watumishi wake waliosikia maneno hayo yote hawakuogopa, wala hawakurarua mavazi yao. 25Hata Elnathani na Delaya na Gemaria walipomsihi mfalme asichome hicho kitabu, hakuwasikiliza. 26Mfalme akawaamuru Yerameeli mwana wa mfalme na Seraya mwana wa Azrieli na Shelemia mwana wa Abdeeli wamkamate Baruku mwandishi na Yeremia nabii, lakini Yehova akawaficha. 27Basi, mfalme alipokwisha kuteketeza kile kitabu cha kukunjwa pamoja na maneno ambayo Baruku aliandika kwa amri ya Yeremia, neno la Yehova likamjia Yeremia, kusema, 28“Chukua kitabu kingine cha kukunjwa, uandike juu yake maneno yote ya kwanza, yaliyokuwa katika kitabu cha kukunjwa cha kwanza, ambacho Yehoi aliandika. 29Naye Yehoyakimu, mfalme wa Yuda, utasema, Bwana asema hivi, Umeliteketeza gombo hili, ukisema, Kwa nini umeandika humo ya kwamba mfalme wa Babeli hakika atakuja? na kuiharibu nchi hii, na kukatilia mbali humo mwanadamu na mnyama?” 30 Kwa hiyo Yehova asema hivi kuhusu Yehoyakimu mfalme wa Yuda, ‘Hatakuwa na yeyote wa kuketi katika kiti cha ufalme cha Daudi, na maiti yake itatupwa nje. joto wakati wa mchana na baridi kali wakati wa usiku.” 31Nami nitamwadhibu yeye na wazao wake na watumishi wake kwa ajili ya uovu wao, nami nitaleta juu yao, na juu ya wakazi wa Yerusalemu, na juu ya watu wa Yuda, mabaya yote niliyoyafanya. wamesema juu yao, lakini hawakusikia.’” 32 Kisha Yeremia akachukua kitabu kingine cha kukunjwa na kumpa Baruku, + mwana wa Neria, mwandishi, naye akaandika juu yake kwa amri ya Yeremia + maneno yote ya kile kitabu cha kukunjwa ambacho Yehoi aliamuru. 'akimu mfalme wa Yuda alikuwa ameteketeza kwa moto; na maneno mengi kama hayo yakaongezwa kwao.</w:t>
      </w:r>
    </w:p>
    <w:p>
      <w:pPr>
        <w:pStyle w:val="QUOTES"/>
        <w:rPr>
          <w:sz w:val="22"/>
          <w:szCs w:val="22"/>
          <w:lang w:eastAsia="zh-CN"/>
        </w:rPr>
      </w:pPr>
      <w:r>
        <w:rPr>
          <w:sz w:val="22"/>
          <w:szCs w:val="22"/>
          <w:lang w:eastAsia="zh-CN"/>
        </w:rPr>
      </w:r>
    </w:p>
    <w:p>
      <w:pPr>
        <w:pStyle w:val="Normal"/>
        <w:rPr>
          <w:b/>
          <w:b/>
          <w:sz w:val="22"/>
          <w:szCs w:val="22"/>
          <w:lang w:eastAsia="zh-CN"/>
        </w:rPr>
      </w:pPr>
      <w:r>
        <w:rPr>
          <w:b/>
          <w:sz w:val="22"/>
          <w:szCs w:val="22"/>
          <w:lang w:eastAsia="zh-CN"/>
        </w:rPr>
        <w:t>Nia ya Sura ya 36</w:t>
      </w:r>
    </w:p>
    <w:p>
      <w:pPr>
        <w:pStyle w:val="Normal"/>
        <w:rPr>
          <w:bCs/>
          <w:sz w:val="22"/>
          <w:szCs w:val="22"/>
          <w:lang w:eastAsia="zh-CN"/>
        </w:rPr>
      </w:pPr>
      <w:r>
        <w:rPr>
          <w:bCs/>
          <w:sz w:val="22"/>
          <w:szCs w:val="22"/>
          <w:lang w:eastAsia="zh-CN"/>
        </w:rPr>
        <w:t>36:1-45 Majaribu na mateso ya Yeremia</w:t>
      </w:r>
    </w:p>
    <w:p>
      <w:pPr>
        <w:pStyle w:val="Normal"/>
        <w:rPr>
          <w:bCs/>
          <w:sz w:val="22"/>
          <w:szCs w:val="22"/>
          <w:lang w:eastAsia="zh-CN"/>
        </w:rPr>
      </w:pPr>
      <w:r>
        <w:rPr>
          <w:bCs/>
          <w:sz w:val="22"/>
          <w:szCs w:val="22"/>
          <w:lang w:eastAsia="zh-CN"/>
        </w:rPr>
        <w:t>36:1-32 Yeremia, Yehoyakimu na Vitabu vya Kukunjwa</w:t>
      </w:r>
    </w:p>
    <w:p>
      <w:pPr>
        <w:pStyle w:val="Normal"/>
        <w:rPr/>
      </w:pPr>
      <w:r>
        <w:rPr>
          <w:bCs/>
          <w:sz w:val="22"/>
          <w:szCs w:val="22"/>
          <w:lang w:eastAsia="zh-CN"/>
        </w:rPr>
        <w:t xml:space="preserve">1-4 Bwana Mungu aliamuru kwamba Yeremia apunguze maneno yote ya Mungu kuhusu unabii wake na kile alichokusudia kufanya kwa Yuda kuwa Gombo la kumbukumbu. Kisha Yeremia akaagiza Baruku mwana wa Neria na nduguye Seraya (32:12; 51:59) wa Nyumba ya Waandishi kuangusha maneno yote ya Bwana ambayo Yeremia alimwambia. Mwaka wa Nne ulikuwa 605 KK ambao ulikuwa mwaka wa kwanza wa utawala wa pamoja wa Nebukadreza na baba yake (taz. pia </w:t>
      </w:r>
      <w:hyperlink r:id="rId10">
        <w:r>
          <w:rPr>
            <w:rStyle w:val="InternetLink"/>
            <w:bCs/>
            <w:sz w:val="22"/>
            <w:szCs w:val="22"/>
            <w:lang w:eastAsia="zh-CN"/>
          </w:rPr>
          <w:t>F027</w:t>
        </w:r>
      </w:hyperlink>
      <w:r>
        <w:rPr>
          <w:bCs/>
          <w:sz w:val="22"/>
          <w:szCs w:val="22"/>
          <w:lang w:eastAsia="zh-CN"/>
        </w:rPr>
        <w:t xml:space="preserve">, </w:t>
      </w:r>
      <w:hyperlink r:id="rId11">
        <w:r>
          <w:rPr>
            <w:rStyle w:val="InternetLink"/>
            <w:bCs/>
            <w:sz w:val="22"/>
            <w:szCs w:val="22"/>
            <w:lang w:eastAsia="zh-CN"/>
          </w:rPr>
          <w:t>i,</w:t>
        </w:r>
      </w:hyperlink>
      <w:r>
        <w:rPr>
          <w:bCs/>
          <w:sz w:val="22"/>
          <w:szCs w:val="22"/>
          <w:lang w:eastAsia="zh-CN"/>
        </w:rPr>
        <w:t xml:space="preserve"> </w:t>
      </w:r>
      <w:hyperlink r:id="rId12">
        <w:r>
          <w:rPr>
            <w:rStyle w:val="InternetLink"/>
            <w:bCs/>
            <w:sz w:val="22"/>
            <w:szCs w:val="22"/>
            <w:lang w:eastAsia="zh-CN"/>
          </w:rPr>
          <w:t>ii</w:t>
        </w:r>
      </w:hyperlink>
      <w:r>
        <w:rPr>
          <w:bCs/>
          <w:sz w:val="22"/>
          <w:szCs w:val="22"/>
          <w:lang w:eastAsia="zh-CN"/>
        </w:rPr>
        <w:t>).</w:t>
      </w:r>
    </w:p>
    <w:p>
      <w:pPr>
        <w:pStyle w:val="Normal"/>
        <w:rPr/>
      </w:pPr>
      <w:r>
        <w:rPr>
          <w:bCs/>
          <w:sz w:val="22"/>
          <w:szCs w:val="22"/>
          <w:lang w:eastAsia="zh-CN"/>
        </w:rPr>
        <w:t xml:space="preserve">5-10 Yeremia alikuwa amezuiwa kuingia Hekaluni, kwa vile alikuwa nabii wa Mungu na Yuda, na hasa Walawi, hawakutaka kusikia habari mbaya kuhusu dhambi zao, kutoka kwa wajumbe halisi wa Mungu. Katika tukio la mfungo uliotangazwa na Yehoyakimu wakati Nebukadreza aliposonga mbele dhidi ya Ashkeloni (takriban Nov. 604 KK) alipokuwa ametangaza pia Danieli kuwa mtawala wa jimbo la Babeli </w:t>
      </w:r>
      <w:hyperlink r:id="rId13">
        <w:r>
          <w:rPr>
            <w:rStyle w:val="InternetLink"/>
            <w:bCs/>
            <w:sz w:val="22"/>
            <w:szCs w:val="22"/>
            <w:lang w:eastAsia="zh-CN"/>
          </w:rPr>
          <w:t>(F027ii)</w:t>
        </w:r>
      </w:hyperlink>
      <w:r>
        <w:rPr>
          <w:bCs/>
          <w:sz w:val="22"/>
          <w:szCs w:val="22"/>
          <w:lang w:eastAsia="zh-CN"/>
        </w:rPr>
        <w:t>, Yeremia alimteua Baruku kuchukua kitabu cha kukunjwa na kukisoma. katika Hekalu mbele ya Makuhani na watawala huko badala yake. Shafani alikuwa rafiki wa Yeremia (26:24).</w:t>
      </w:r>
    </w:p>
    <w:p>
      <w:pPr>
        <w:pStyle w:val="Normal"/>
        <w:rPr>
          <w:bCs/>
          <w:sz w:val="22"/>
          <w:szCs w:val="22"/>
          <w:lang w:eastAsia="zh-CN"/>
        </w:rPr>
      </w:pPr>
      <w:r>
        <w:rPr>
          <w:bCs/>
          <w:sz w:val="22"/>
          <w:szCs w:val="22"/>
          <w:lang w:eastAsia="zh-CN"/>
        </w:rPr>
        <w:t>11-19 Baruku aliombwa kusoma tena kitabu hicho mbele ya kusanyiko la maofisa wa kifalme. Walivutiwa sana, lakini kabla ya kuisoma mbele ya Yehoyakimu waliwashauri Baruku na Yeremia wajifiche.</w:t>
      </w:r>
    </w:p>
    <w:p>
      <w:pPr>
        <w:pStyle w:val="Normal"/>
        <w:rPr/>
      </w:pPr>
      <w:r>
        <w:rPr>
          <w:bCs/>
          <w:sz w:val="22"/>
          <w:szCs w:val="22"/>
          <w:lang w:eastAsia="zh-CN"/>
        </w:rPr>
        <w:t>20-26 Yehoyakimu aliamuru kitabu hicho kuletwe kutoka kwa ofisi ya waandishi. Licha ya maandamano ya baadhi ya maofisa wake, alichoma kitabu cha kukunjwa kikisomwa, safu tatu au nne kwa wakati mmoja. Alikasirishwa na yaliyomo na akaamuru Yeremia na Baruku wakamatwe. Hata hivyo, Bwana aliwaficha (mstari 26). Penknife kilikuwa kisu kilichotumiwa kunoa ncha ya kalamu za mwanzi wa mwandishi.</w:t>
      </w:r>
    </w:p>
    <w:p>
      <w:pPr>
        <w:pStyle w:val="Normal"/>
        <w:rPr>
          <w:bCs/>
          <w:sz w:val="22"/>
          <w:szCs w:val="22"/>
          <w:lang w:eastAsia="zh-CN"/>
        </w:rPr>
      </w:pPr>
      <w:r>
        <w:rPr>
          <w:bCs/>
          <w:sz w:val="22"/>
          <w:szCs w:val="22"/>
          <w:lang w:eastAsia="zh-CN"/>
        </w:rPr>
        <w:t>27-32 Yeremia alitumia uharibifu wa Hati-kunjo kama ishara (mst. 29). Kisha Yeremia akatangaza</w:t>
      </w:r>
    </w:p>
    <w:p>
      <w:pPr>
        <w:pStyle w:val="Normal"/>
        <w:rPr>
          <w:bCs/>
          <w:sz w:val="22"/>
          <w:szCs w:val="22"/>
          <w:lang w:eastAsia="zh-CN"/>
        </w:rPr>
      </w:pPr>
      <w:r>
        <w:rPr>
          <w:bCs/>
          <w:sz w:val="22"/>
          <w:szCs w:val="22"/>
          <w:lang w:eastAsia="zh-CN"/>
        </w:rPr>
        <w:t>kifo na uharibifu kamili wa Yehoyakimu (22:18-19; 2Fal. 24:6-15) na kisha kuamuru nakala iliyopanuliwa ya gombo (labda iko katika sura ya 1-25 (ona pia OARSV n).</w:t>
      </w:r>
    </w:p>
    <w:p>
      <w:pPr>
        <w:pStyle w:val="Normal"/>
        <w:rPr/>
      </w:pPr>
      <w:r>
        <w:rPr>
          <w:bCs/>
          <w:sz w:val="22"/>
          <w:szCs w:val="22"/>
          <w:lang w:eastAsia="zh-CN"/>
        </w:rPr>
        <w:t>Ch. 36:1-32 ya LXX inashughulikiwa katika sura ya 29:1-32 ya MT. Mistari ya 16-20 ya MT haipo katika LXX. Hii inashughulikia unabii wa hukumu ya Mungu ambayo ni nyongeza muhimu kwa MT ya baadaye inaonekana baada ya 70 CE.</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Tafsiri ya Kiingereza ya Biblia ya Kigiriki ya Septuagint.</w:t>
      </w:r>
    </w:p>
    <w:p>
      <w:pPr>
        <w:pStyle w:val="Normal"/>
        <w:rPr>
          <w:bCs/>
          <w:sz w:val="22"/>
          <w:szCs w:val="22"/>
          <w:lang w:eastAsia="zh-CN"/>
        </w:rPr>
      </w:pPr>
      <w:r>
        <w:rPr>
          <w:bCs/>
          <w:sz w:val="22"/>
          <w:szCs w:val="22"/>
          <w:lang w:eastAsia="zh-CN"/>
        </w:rPr>
        <w:t>Brenton, Sir Lancelot C. L... (1851)</w:t>
      </w:r>
    </w:p>
    <w:p>
      <w:pPr>
        <w:pStyle w:val="Normal"/>
        <w:rPr>
          <w:bCs/>
          <w:sz w:val="22"/>
          <w:szCs w:val="22"/>
          <w:lang w:eastAsia="zh-CN"/>
        </w:rPr>
      </w:pPr>
      <w:r>
        <w:rPr>
          <w:bCs/>
          <w:sz w:val="22"/>
          <w:szCs w:val="22"/>
          <w:lang w:eastAsia="zh-CN"/>
        </w:rPr>
      </w:r>
    </w:p>
    <w:p>
      <w:pPr>
        <w:pStyle w:val="QUOTES"/>
        <w:rPr>
          <w:lang w:eastAsia="zh-CN"/>
        </w:rPr>
      </w:pPr>
      <w:r>
        <w:rPr>
          <w:b/>
          <w:lang w:eastAsia="zh-CN"/>
        </w:rPr>
        <w:t>MLANGO 36</w:t>
      </w:r>
      <w:r>
        <w:rPr>
          <w:lang w:eastAsia="zh-CN"/>
        </w:rPr>
        <w:t xml:space="preserve"> 36:1 Na haya ndiyo maneno ya kitabu ambacho Yeremia alipeleka kutoka Yerusalemu kwa wazee wa uhamisho, na kwa makuhani, na kwa manabii wa uongo; ; 2 (baada ya kuondoka kwa mfalme Yekonia, malkia, na matowashi, na kila mtu huru, na mtumwa, na fundi, kutoka Yerusalemu;) 3 kwa mkono wa Eleasani mwana wa Shafani, na Gamaria mwana wa Hilkia, Sedekia, mfalme wa Yuda, akatuma watu kwa mfalme wa Babeli huko Babeli, akisema, 4 Bwana, Mungu wa Israeli, asema hivi, katika habari ya watu waliohamishwa kutoka Yerusalemu; 5 Jengeni nyumba, mkae ndani yake; lindeni bustani, mle matunda yake; 6 oeni wake zenu, mkazae wana na binti; mkawaoze wana wenu, na binti zenu waolewe waume, mkaongezeke, wala msipungue. 7 Nanyi itafuteni amani ya nchi niliyowapeleka ninyi mateka, nanyi mtamwomba Bwana kwa ajili ya watu hawa; kwa maana katika amani yake ninyi mtakuwa na amani. 8 Kwani Bwana asema hivi; Msiwashawishi manabii wa uongo waliomo kwenu, wala wachawi wenu wasiwashawishi, wala msisikilize ndoto zenu mnazoota. 9 Kwa maana wanawatabiria maneno yasiyo ya haki kwa jina langu; na mimi sikuwatuma. 10 Kwa maana Bwana asema hivi; Miaka sabini itakapotimia huko Babeli, nitawajilia, na kuyathibitisha maneno yangu kwenu, ili kuwarudisha watu wenu mahali hapa. 11 Nami nitawatengenezea shauri la amani, wala si baya, ili kuwapa mambo hayo mema. 12 Nanyi niombeni, nami nitawasikiliza; nanyi mtanitafuta kwa bidii, nanyi mtaniona; 13 kwa maana mtanitafuta kwa moyo wenu wote. 14 Nami nitawatokea; 15nanyi mlisema, Bwana ametuwekea manabii katika Babeli; 16 17 18 19 20 21 Bwana asema hivi katika habari za Ahiabu, na katika habari za Sedekia; tazama, nitawatia katika mikono ya mfalme wa Babeli; naye atawapiga mbele ya macho yenu. 22 Nao watafanya laana kutoka kwao katika uhamisho wote wa Yuda huko Babeli, wakisema, BWANA akutendee kama alivyomtenda Sedekia, na kama alivyomtenda Ahiabu, ambaye mfalme wa Babeli alimkaanga katika moto; 23 kwa sababu ya uovu walioufanya katika Israeli, na kwa sababu walifanya uzinzi pamoja na wake za wenzao; na kunena neno kwa jina langu, ambalo sikuwaamuru kulinena, nami ni shahidi, asema Bwana. 24 Na kwa Shemaya, Mwalami, utasema, 25 Sikukutuma kwa jina langu; nawe umwambie Sofonia, kuhani, mwana wa Maaseya, 26 Bwana amekuweka kuwa kuhani mahali pa Yehoyada kuhani, kuwa mtawala katika nchi. nyumba ya Bwana juu ya kila nabii, na kila mwendawazimu, nawe utawatia gerezani, na shimoni. 27 Kwa nini sasa mmemtukana Yeremia wa Anathothi, ambaye aliwatabiria? 28 Je! hakutuma kwa ajili hiyo? maana katika zamu ya mwezi huu alituma kwenu ujumbe mpaka Babeli, akisema, Iko mbali sana; mkapande bustani, mle matunda yake. 29 Sofonia akakisoma kitabu masikioni mwa Yeremia. 30Ndipo neno la Bwana likamjia Yeremia, kusema, 31Wapeleke watu uhamisho, useme, Bwana asema hivi katika habari za Shamaya, Mwalami, Kwa kuwa Shamaa amewatabiria, wala mimi sikumtuma, naye amewaweka ninyi kumtumaini. uovu, 32kwa hiyo Bwana asema hivi; Tazama, nitamtazama Shemaya, na jamaa yake; wala hapatakuwa na mtu hata mmoja kati yako, apate kuona mema nitakayokutendea; hawatayaona.</w:t>
      </w:r>
    </w:p>
    <w:p>
      <w:pPr>
        <w:pStyle w:val="Normal"/>
        <w:rPr>
          <w:bCs/>
          <w:sz w:val="22"/>
          <w:szCs w:val="22"/>
          <w:lang w:eastAsia="zh-CN"/>
        </w:rPr>
      </w:pPr>
      <w:r>
        <w:rPr>
          <w:bCs/>
          <w:sz w:val="22"/>
          <w:szCs w:val="22"/>
          <w:lang w:eastAsia="zh-CN"/>
        </w:rPr>
      </w:r>
    </w:p>
    <w:p>
      <w:pPr>
        <w:pStyle w:val="Normal"/>
        <w:rPr>
          <w:b/>
          <w:b/>
          <w:sz w:val="22"/>
          <w:szCs w:val="22"/>
          <w:lang w:eastAsia="zh-CN"/>
        </w:rPr>
      </w:pPr>
      <w:r>
        <w:rPr>
          <w:b/>
          <w:sz w:val="22"/>
          <w:szCs w:val="22"/>
          <w:lang w:eastAsia="zh-CN"/>
        </w:rPr>
        <w:t>Vidokezo vya Bullinger kuhusu Ch. 33 - 36 (kwa KJV)</w:t>
      </w:r>
    </w:p>
    <w:p>
      <w:pPr>
        <w:pStyle w:val="Normal"/>
        <w:rPr>
          <w:b/>
          <w:b/>
          <w:bCs/>
          <w:sz w:val="22"/>
          <w:szCs w:val="22"/>
          <w:lang w:eastAsia="zh-CN"/>
        </w:rPr>
      </w:pPr>
      <w:r>
        <w:rPr>
          <w:b/>
          <w:bCs/>
          <w:sz w:val="22"/>
          <w:szCs w:val="22"/>
          <w:lang w:eastAsia="zh-CN"/>
        </w:rPr>
      </w:r>
    </w:p>
    <w:p>
      <w:pPr>
        <w:pStyle w:val="Normal"/>
        <w:rPr>
          <w:b/>
          <w:b/>
          <w:sz w:val="20"/>
          <w:lang w:eastAsia="zh-CN"/>
        </w:rPr>
      </w:pPr>
      <w:r>
        <w:rPr>
          <w:b/>
          <w:sz w:val="20"/>
          <w:lang w:eastAsia="zh-CN"/>
        </w:rPr>
        <w:t>Sura ya 33</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t>mara ya pili. Tazama Muundo (tazama maoni ya kitabu kwa Yeremi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Muumba wake = mtendaji wake: yaani mtimizaji wa neno lake.</w:t>
      </w:r>
    </w:p>
    <w:p>
      <w:pPr>
        <w:pStyle w:val="Normal"/>
        <w:rPr>
          <w:bCs/>
          <w:sz w:val="20"/>
          <w:lang w:eastAsia="zh-CN"/>
        </w:rPr>
      </w:pPr>
      <w:r>
        <w:rPr>
          <w:bCs/>
          <w:sz w:val="20"/>
          <w:lang w:eastAsia="zh-CN"/>
        </w:rPr>
        <w:t>Mungu. Hili halipatikani katika baadhi ya kodeksi, wala katika Septuagint, Syriac, na Vulgate.</w:t>
      </w:r>
    </w:p>
    <w:p>
      <w:pPr>
        <w:pStyle w:val="Normal"/>
        <w:rPr>
          <w:bCs/>
          <w:sz w:val="20"/>
          <w:lang w:eastAsia="zh-CN"/>
        </w:rPr>
      </w:pPr>
      <w:r>
        <w:rPr>
          <w:bCs/>
          <w:sz w:val="20"/>
          <w:lang w:eastAsia="zh-CN"/>
        </w:rPr>
        <w:t>BWANA ndilo jina lake. Massora inasema kwamba usemi huu hutokea mara nne tu (Kutoka 15: 3 .Kutoka 33: 2 . Amosi 5: 8; Amosi 9: 6). Rejea kwa Pentateuki (Kutoka 15:3). Programu-92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w:t>
      </w:r>
    </w:p>
    <w:p>
      <w:pPr>
        <w:pStyle w:val="Normal"/>
        <w:rPr/>
      </w:pPr>
      <w:r>
        <w:rPr>
          <w:bCs/>
          <w:sz w:val="20"/>
          <w:lang w:eastAsia="zh-CN"/>
        </w:rPr>
        <w:t>hodari = kutofikika: yaani juu sana kwa Yeremia kujua, mbali na ufunuo.</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BWANA, Mungu wa Israeli. Tazama maelezo ya Yeremia 11:3 . Mungu. Kiebrania. Elohim. Programu-4 .</w:t>
      </w:r>
    </w:p>
    <w:p>
      <w:pPr>
        <w:pStyle w:val="Normal"/>
        <w:rPr>
          <w:bCs/>
          <w:sz w:val="20"/>
          <w:lang w:eastAsia="zh-CN"/>
        </w:rPr>
      </w:pPr>
      <w:r>
        <w:rPr>
          <w:bCs/>
          <w:sz w:val="20"/>
          <w:lang w:eastAsia="zh-CN"/>
        </w:rPr>
        <w:t>kutupwa chini, nk: i.e. kubomolewa ili kutumika kama ua dhidi ya vilima na upang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Wanakuja: yaani nyumba zilizobomolewa zinakuja kutumika kwa ulinzi, nk. Kwa maana hii ya “njoo”, ona Marko 4:21 (Kigiriki)</w:t>
      </w:r>
    </w:p>
    <w:p>
      <w:pPr>
        <w:pStyle w:val="Normal"/>
        <w:rPr>
          <w:bCs/>
          <w:sz w:val="20"/>
          <w:lang w:eastAsia="zh-CN"/>
        </w:rPr>
      </w:pPr>
      <w:r>
        <w:rPr>
          <w:bCs/>
          <w:sz w:val="20"/>
          <w:lang w:eastAsia="zh-CN"/>
        </w:rPr>
        <w:t>na. Baadhi ya kodeksi, zilizo na matoleo mawili ya awali yaliyochapishwa na Septuagint, husomeka "dhidi".</w:t>
      </w:r>
    </w:p>
    <w:p>
      <w:pPr>
        <w:pStyle w:val="Normal"/>
        <w:rPr>
          <w:bCs/>
          <w:sz w:val="20"/>
          <w:lang w:eastAsia="zh-CN"/>
        </w:rPr>
      </w:pPr>
      <w:r>
        <w:rPr>
          <w:bCs/>
          <w:sz w:val="20"/>
          <w:lang w:eastAsia="zh-CN"/>
        </w:rPr>
        <w:t>wanaume = wanadamu. Kiebrania. 'damu. Programu-14 .</w:t>
      </w:r>
    </w:p>
    <w:p>
      <w:pPr>
        <w:pStyle w:val="Normal"/>
        <w:rPr>
          <w:bCs/>
          <w:sz w:val="20"/>
          <w:lang w:eastAsia="zh-CN"/>
        </w:rPr>
      </w:pPr>
      <w:r>
        <w:rPr>
          <w:bCs/>
          <w:sz w:val="20"/>
          <w:lang w:eastAsia="zh-CN"/>
        </w:rPr>
        <w:t>uovu = uasi. Kiebrania. rash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Tazama. Kielelezo cha hotuba Asterismos. Programu-6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7</w:t>
      </w:r>
    </w:p>
    <w:p>
      <w:pPr>
        <w:pStyle w:val="Normal"/>
        <w:rPr/>
      </w:pPr>
      <w:r>
        <w:rPr>
          <w:bCs/>
          <w:sz w:val="20"/>
          <w:lang w:eastAsia="zh-CN"/>
        </w:rPr>
        <w:t>utumwa. Kama katika Yeremia 32:4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nitasafisha. Huu ndio msingi wa baraka zote.</w:t>
      </w:r>
    </w:p>
    <w:p>
      <w:pPr>
        <w:pStyle w:val="Normal"/>
        <w:rPr>
          <w:bCs/>
          <w:sz w:val="20"/>
          <w:lang w:eastAsia="zh-CN"/>
        </w:rPr>
      </w:pPr>
      <w:r>
        <w:rPr>
          <w:bCs/>
          <w:sz w:val="20"/>
          <w:lang w:eastAsia="zh-CN"/>
        </w:rPr>
        <w:t>uovu. Umoja. = kanuni. Kiebrania. 'awa. Programu-44 .</w:t>
      </w:r>
    </w:p>
    <w:p>
      <w:pPr>
        <w:pStyle w:val="Normal"/>
        <w:rPr>
          <w:bCs/>
          <w:sz w:val="20"/>
          <w:lang w:eastAsia="zh-CN"/>
        </w:rPr>
      </w:pPr>
      <w:r>
        <w:rPr>
          <w:bCs/>
          <w:sz w:val="20"/>
          <w:lang w:eastAsia="zh-CN"/>
        </w:rPr>
        <w:t>dhambi. . . dhambi. Kiebrania. chata'. Programu-44 .</w:t>
      </w:r>
    </w:p>
    <w:p>
      <w:pPr>
        <w:pStyle w:val="Normal"/>
        <w:rPr>
          <w:bCs/>
          <w:sz w:val="20"/>
          <w:lang w:eastAsia="zh-CN"/>
        </w:rPr>
      </w:pPr>
      <w:r>
        <w:rPr>
          <w:bCs/>
          <w:sz w:val="20"/>
          <w:lang w:eastAsia="zh-CN"/>
        </w:rPr>
        <w:t>maovu. Wingi = vitendo. Kiebrania. 'awa. Programu-44 .</w:t>
      </w:r>
    </w:p>
    <w:p>
      <w:pPr>
        <w:pStyle w:val="Normal"/>
        <w:rPr>
          <w:bCs/>
          <w:sz w:val="20"/>
          <w:lang w:eastAsia="zh-CN"/>
        </w:rPr>
      </w:pPr>
      <w:r>
        <w:rPr>
          <w:bCs/>
          <w:sz w:val="20"/>
          <w:lang w:eastAsia="zh-CN"/>
        </w:rPr>
        <w:t>vunja = kuasi. Kiebrania. pasha'. Programu-4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yao. Severus Codex ( App-34 ) inasomeka "it".</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mnasema. Yeremia alikuwa akisema hivi.</w:t>
      </w:r>
    </w:p>
    <w:p>
      <w:pPr>
        <w:pStyle w:val="Normal"/>
        <w:rPr>
          <w:bCs/>
          <w:sz w:val="20"/>
          <w:lang w:eastAsia="zh-CN"/>
        </w:rPr>
      </w:pPr>
      <w:r>
        <w:rPr>
          <w:bCs/>
          <w:sz w:val="20"/>
          <w:lang w:eastAsia="zh-CN"/>
        </w:rPr>
        <w:t>mtu. Kiebrania. 'damu. Programu-14 .</w:t>
      </w:r>
    </w:p>
    <w:p>
      <w:pPr>
        <w:pStyle w:val="Normal"/>
        <w:rPr>
          <w:bCs/>
          <w:sz w:val="20"/>
          <w:lang w:eastAsia="zh-CN"/>
        </w:rPr>
      </w:pPr>
      <w:r>
        <w:rPr>
          <w:bCs/>
          <w:sz w:val="20"/>
          <w:lang w:eastAsia="zh-CN"/>
        </w:rPr>
        <w:t>miji. Tazama Muundo, uk. 1064.</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Sauti ya furaha, nk. Linganisha Yeremia 7:34 ; Yeremia 16:9 ; Yeremia 25:10 .</w:t>
      </w:r>
    </w:p>
    <w:p>
      <w:pPr>
        <w:pStyle w:val="Normal"/>
        <w:rPr>
          <w:bCs/>
          <w:sz w:val="20"/>
          <w:lang w:eastAsia="zh-CN"/>
        </w:rPr>
      </w:pPr>
      <w:r>
        <w:rPr>
          <w:bCs/>
          <w:sz w:val="20"/>
          <w:lang w:eastAsia="zh-CN"/>
        </w:rPr>
        <w:t>BWANA wa majeshi = Yehova (pamoja na ' eth) Zebaothi. Tazama maelezo ya Yeremia 6:6 , na 1 Samweli 1:3 .</w:t>
      </w:r>
    </w:p>
    <w:p>
      <w:pPr>
        <w:pStyle w:val="Normal"/>
        <w:rPr>
          <w:bCs/>
          <w:sz w:val="20"/>
          <w:lang w:eastAsia="zh-CN"/>
        </w:rPr>
      </w:pPr>
      <w:r>
        <w:rPr>
          <w:bCs/>
          <w:sz w:val="20"/>
          <w:lang w:eastAsia="zh-CN"/>
        </w:rPr>
        <w:t>rehema = fadhili zenye upendo, au neema. Si neno sawa na katika Yeremia 33:26 .</w:t>
      </w:r>
    </w:p>
    <w:p>
      <w:pPr>
        <w:pStyle w:val="Normal"/>
        <w:rPr>
          <w:bCs/>
          <w:sz w:val="20"/>
          <w:lang w:eastAsia="zh-CN"/>
        </w:rPr>
      </w:pPr>
      <w:r>
        <w:rPr>
          <w:bCs/>
          <w:sz w:val="20"/>
          <w:lang w:eastAsia="zh-CN"/>
        </w:rPr>
        <w:t>milele = kudumu milele. Kwa hivyo utimilifu bado ni ujao.</w:t>
      </w:r>
    </w:p>
    <w:p>
      <w:pPr>
        <w:pStyle w:val="Normal"/>
        <w:rPr>
          <w:bCs/>
          <w:sz w:val="20"/>
          <w:lang w:eastAsia="zh-CN"/>
        </w:rPr>
      </w:pPr>
      <w:r>
        <w:rPr>
          <w:bCs/>
          <w:sz w:val="20"/>
          <w:lang w:eastAsia="zh-CN"/>
        </w:rPr>
        <w:t>wale watakaoleta. Kuashiria utaratibu uliowekwa wa ibada.</w:t>
      </w:r>
    </w:p>
    <w:p>
      <w:pPr>
        <w:pStyle w:val="Normal"/>
        <w:rPr>
          <w:bCs/>
          <w:sz w:val="20"/>
          <w:lang w:eastAsia="zh-CN"/>
        </w:rPr>
      </w:pPr>
      <w:r>
        <w:rPr>
          <w:bCs/>
          <w:sz w:val="20"/>
          <w:lang w:eastAsia="zh-CN"/>
        </w:rPr>
        <w:t>sadaka ya sifa = sadaka ya shukrani, au maungamo (ya sifa).</w:t>
      </w:r>
    </w:p>
    <w:p>
      <w:pPr>
        <w:pStyle w:val="Normal"/>
        <w:rPr>
          <w:bCs/>
          <w:sz w:val="20"/>
          <w:lang w:eastAsia="zh-CN"/>
        </w:rPr>
      </w:pPr>
      <w:r>
        <w:rPr>
          <w:bCs/>
          <w:sz w:val="20"/>
          <w:lang w:eastAsia="zh-CN"/>
        </w:rPr>
        <w:t>kama hapo kwanza. Kumbuka Muundo, uk. 1064.</w:t>
      </w:r>
    </w:p>
    <w:p>
      <w:pPr>
        <w:pStyle w:val="Normal"/>
        <w:rPr/>
      </w:pPr>
      <w:r>
        <w:rPr>
          <w:bCs/>
          <w:sz w:val="20"/>
          <w:lang w:eastAsia="zh-CN"/>
        </w:rPr>
        <w:t>asema BWANA = ni neno la Bwan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milima = nchi ya vilim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Tawi la haki. Linganisha Yeremia 23:5 .Isaya 61:11 .</w:t>
      </w:r>
    </w:p>
    <w:p>
      <w:pPr>
        <w:pStyle w:val="Normal"/>
        <w:rPr>
          <w:bCs/>
          <w:sz w:val="20"/>
          <w:lang w:eastAsia="zh-CN"/>
        </w:rPr>
      </w:pPr>
      <w:r>
        <w:rPr>
          <w:bCs/>
          <w:sz w:val="20"/>
          <w:lang w:eastAsia="zh-CN"/>
        </w:rPr>
        <w:t>Atatekeleza, nk. Kama vile Daudi anasemekana kufanya zaidi ya mara moja. Baadhi ya kodeksi, zenye matoleo matatu ya awali yaliyochapishwa na Kisiria, yanasomeka hivi: “Na Mfalme atatawala, na kufanikiwa, Naye atatekeleza”, nk.</w:t>
      </w:r>
    </w:p>
    <w:p>
      <w:pPr>
        <w:pStyle w:val="Normal"/>
        <w:rPr>
          <w:bCs/>
          <w:sz w:val="20"/>
          <w:lang w:eastAsia="zh-CN"/>
        </w:rPr>
      </w:pPr>
      <w:r>
        <w:rPr>
          <w:bCs/>
          <w:sz w:val="20"/>
          <w:lang w:eastAsia="zh-CN"/>
        </w:rPr>
        <w:t>ardhi. Kiebrania. 'aretz = ardhi, au ardh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hili ndilo jina, &amp;c.: au, "hili ndilo litakalotangazwa kwake [kama jina lake]."</w:t>
      </w:r>
    </w:p>
    <w:p>
      <w:pPr>
        <w:pStyle w:val="Normal"/>
        <w:rPr/>
      </w:pPr>
      <w:r>
        <w:rPr>
          <w:bCs/>
          <w:sz w:val="20"/>
          <w:lang w:eastAsia="zh-CN"/>
        </w:rPr>
        <w:t>BWANA ni haki yetu. Neno hili hapa linatumika kwa jiji, ambalo limetumiwa kwa mfalme katika Yeremia 23:6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mtu. Kiebrania. 'ish. Programu-1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8</w:t>
      </w:r>
    </w:p>
    <w:p>
      <w:pPr>
        <w:pStyle w:val="Normal"/>
        <w:rPr>
          <w:bCs/>
          <w:sz w:val="20"/>
          <w:lang w:eastAsia="zh-CN"/>
        </w:rPr>
      </w:pPr>
      <w:r>
        <w:rPr>
          <w:bCs/>
          <w:sz w:val="20"/>
          <w:lang w:eastAsia="zh-CN"/>
        </w:rPr>
        <w:t>makuhani Walawi. Rejea kwenye Pentateuki (Kumbukumbu la Torati 17:9, Hesabu 25:10-13). Programu-92 .Malaki 2:5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Unabii wa Ishirini na Tano wa Yeremia (tazama maoni ya kitabu kwa Yeremia).</w:t>
      </w:r>
    </w:p>
    <w:p>
      <w:pPr>
        <w:pStyle w:val="Normal"/>
        <w:rPr>
          <w:bCs/>
          <w:sz w:val="20"/>
          <w:lang w:eastAsia="zh-CN"/>
        </w:rPr>
      </w:pPr>
      <w:r>
        <w:rPr>
          <w:bCs/>
          <w:sz w:val="20"/>
          <w:lang w:eastAsia="zh-CN"/>
        </w:rPr>
        <w:t>Agano langu la siku, nk. Rejea kwa Pentateuki (Mwanzo 8:22). Programu-92 . Linganisha Yeremia 31:35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Agano langu. . . pamoja na Daudi. Bila masharti kabisa. Linganisha 2 Samweli 7:12 , nk. Linganisha Zaburi 89:3 , Zaburi 89:4 , Zaburi 89:20-37 , na Yer 132:11 , na Yeremia 31:35-37 , na Yeremia 33:17-26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jeshi la mbinguni. Rejea kwa Pentateuki (Mwanzo 15:3; Mwanzo 22:17). Linganisha Yeremia 31:37 . Programu-92 .</w:t>
      </w:r>
    </w:p>
    <w:p>
      <w:pPr>
        <w:pStyle w:val="Normal"/>
        <w:rPr>
          <w:bCs/>
          <w:sz w:val="20"/>
          <w:lang w:eastAsia="zh-CN"/>
        </w:rPr>
      </w:pPr>
      <w:r>
        <w:rPr>
          <w:bCs/>
          <w:sz w:val="20"/>
          <w:lang w:eastAsia="zh-CN"/>
        </w:rPr>
        <w:t>mchanga wa bahari. Rejea kwa Pentateuki ( Mwa 13:19 ).</w:t>
      </w:r>
    </w:p>
    <w:p>
      <w:pPr>
        <w:pStyle w:val="Normal"/>
        <w:rPr>
          <w:bCs/>
          <w:sz w:val="20"/>
          <w:lang w:eastAsia="zh-CN"/>
        </w:rPr>
      </w:pPr>
      <w:r>
        <w:rPr>
          <w:bCs/>
          <w:sz w:val="20"/>
          <w:lang w:eastAsia="zh-CN"/>
        </w:rPr>
      </w:r>
    </w:p>
    <w:p>
      <w:pPr>
        <w:pStyle w:val="Normal"/>
        <w:rPr/>
      </w:pPr>
      <w:r>
        <w:rPr>
          <w:bCs/>
          <w:sz w:val="20"/>
          <w:lang w:eastAsia="zh-CN"/>
        </w:rPr>
        <w:t>Kifungu cha 25</w:t>
      </w:r>
    </w:p>
    <w:p>
      <w:pPr>
        <w:pStyle w:val="Normal"/>
        <w:rPr>
          <w:bCs/>
          <w:sz w:val="20"/>
          <w:lang w:eastAsia="zh-CN"/>
        </w:rPr>
      </w:pPr>
      <w:r>
        <w:rPr>
          <w:bCs/>
          <w:sz w:val="20"/>
          <w:lang w:eastAsia="zh-CN"/>
        </w:rPr>
        <w:t>Unabii wa Ishirini na Sita wa Yeremia (tazama maoni ya kitabu kwa Yeremia).</w:t>
      </w:r>
    </w:p>
    <w:p>
      <w:pPr>
        <w:pStyle w:val="Normal"/>
        <w:rPr>
          <w:bCs/>
          <w:sz w:val="20"/>
          <w:lang w:eastAsia="zh-CN"/>
        </w:rPr>
      </w:pPr>
      <w:r>
        <w:rPr>
          <w:bCs/>
          <w:sz w:val="20"/>
          <w:lang w:eastAsia="zh-CN"/>
        </w:rPr>
        <w:t>Ikiwa agano Langu, nk. Rejea kwa Pentateuki (Mwanzo 8:22).</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6</w:t>
      </w:r>
    </w:p>
    <w:p>
      <w:pPr>
        <w:pStyle w:val="Normal"/>
        <w:rPr>
          <w:bCs/>
          <w:sz w:val="20"/>
          <w:lang w:eastAsia="zh-CN"/>
        </w:rPr>
      </w:pPr>
      <w:r>
        <w:rPr>
          <w:bCs/>
          <w:sz w:val="20"/>
          <w:lang w:eastAsia="zh-CN"/>
        </w:rPr>
        <w:t>Ibrahimu, Isaka, na Yakobo. Tazama maelezo kwenye Mwanzo 50:24 .</w:t>
      </w:r>
    </w:p>
    <w:p>
      <w:pPr>
        <w:pStyle w:val="Normal"/>
        <w:rPr>
          <w:bCs/>
          <w:sz w:val="20"/>
          <w:lang w:eastAsia="zh-CN"/>
        </w:rPr>
      </w:pPr>
      <w:r>
        <w:rPr>
          <w:bCs/>
          <w:sz w:val="20"/>
          <w:lang w:eastAsia="zh-CN"/>
        </w:rPr>
        <w:t>huruma = huruma. Kiebrania. raham. Si neno sawa na katika Yeremia 33:11 .</w:t>
      </w:r>
    </w:p>
    <w:p>
      <w:pPr>
        <w:pStyle w:val="Normal"/>
        <w:rPr>
          <w:bCs/>
          <w:sz w:val="20"/>
          <w:lang w:eastAsia="zh-CN"/>
        </w:rPr>
      </w:pPr>
      <w:r>
        <w:rPr>
          <w:bCs/>
          <w:sz w:val="20"/>
          <w:lang w:eastAsia="zh-CN"/>
        </w:rPr>
      </w:r>
    </w:p>
    <w:p>
      <w:pPr>
        <w:pStyle w:val="Normal"/>
        <w:rPr>
          <w:b/>
          <w:b/>
          <w:sz w:val="20"/>
          <w:lang w:eastAsia="zh-CN"/>
        </w:rPr>
      </w:pPr>
      <w:r>
        <w:rPr>
          <w:b/>
          <w:sz w:val="20"/>
          <w:lang w:eastAsia="zh-CN"/>
        </w:rPr>
        <w:t>Sura ya 34</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Neno. Sura hii ni Ch. Yeremia 32:1-5 , inasemwa tena kwa ukamilifu zaidi.</w:t>
      </w:r>
    </w:p>
    <w:p>
      <w:pPr>
        <w:pStyle w:val="Normal"/>
        <w:rPr>
          <w:bCs/>
          <w:sz w:val="20"/>
          <w:lang w:eastAsia="zh-CN"/>
        </w:rPr>
      </w:pPr>
      <w:r>
        <w:rPr>
          <w:bCs/>
          <w:sz w:val="20"/>
          <w:lang w:eastAsia="zh-CN"/>
        </w:rPr>
        <w:t>Nebukadreza. Si kwamba lazima alikuwepo.</w:t>
      </w:r>
    </w:p>
    <w:p>
      <w:pPr>
        <w:pStyle w:val="Normal"/>
        <w:rPr>
          <w:bCs/>
          <w:sz w:val="20"/>
          <w:lang w:eastAsia="zh-CN"/>
        </w:rPr>
      </w:pPr>
      <w:r>
        <w:rPr>
          <w:bCs/>
          <w:sz w:val="20"/>
          <w:lang w:eastAsia="zh-CN"/>
        </w:rPr>
        <w:t>walipigana = walikuwa wanapigana, au wanakaribia kupigan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BWANA, Mungu wa Israeli. Tazama maelezo ya Yeremia 11:3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macho yako yatatazama, nk. Tazama maelezo ya Yeremia 32: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na. Baadhi ya kodeksi, zenye Septuagint, Syriac, na Vulgate, zinasomeka "kama".</w:t>
      </w:r>
    </w:p>
    <w:p>
      <w:pPr>
        <w:pStyle w:val="Normal"/>
        <w:rPr>
          <w:bCs/>
          <w:sz w:val="20"/>
          <w:lang w:eastAsia="zh-CN"/>
        </w:rPr>
      </w:pPr>
      <w:r>
        <w:rPr>
          <w:bCs/>
          <w:sz w:val="20"/>
          <w:lang w:eastAsia="zh-CN"/>
        </w:rPr>
        <w:t>kuchoma harufu. Linganisha 2 Mambo ya Nyakati 16:14 , na uangalie neno ni saraph , si katar ( Programu-43 kwa zote mbil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Lakishi. Sasa Tell el Hesy, kusini mwa Eglon, maili kumi na nusu kutoka Eleutheropolis.</w:t>
      </w:r>
    </w:p>
    <w:p>
      <w:pPr>
        <w:pStyle w:val="Normal"/>
        <w:rPr>
          <w:bCs/>
          <w:sz w:val="20"/>
          <w:lang w:eastAsia="zh-CN"/>
        </w:rPr>
      </w:pPr>
      <w:r>
        <w:rPr>
          <w:bCs/>
          <w:sz w:val="20"/>
          <w:lang w:eastAsia="zh-CN"/>
        </w:rPr>
        <w:t>Azeka. Sasa mwambie Zakaria katika bonde la Ela. YEREMIA: Ukurasa: 1066</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8</w:t>
      </w:r>
    </w:p>
    <w:p>
      <w:pPr>
        <w:pStyle w:val="Normal"/>
        <w:rPr>
          <w:bCs/>
          <w:sz w:val="20"/>
          <w:lang w:eastAsia="zh-CN"/>
        </w:rPr>
      </w:pPr>
      <w:r>
        <w:rPr>
          <w:bCs/>
          <w:sz w:val="20"/>
          <w:lang w:eastAsia="zh-CN"/>
        </w:rPr>
        <w:t>Unabii wa Ishirini na Nane wa Yeremia (tazama maoni ya kitabu kwa Yeremia).</w:t>
      </w:r>
    </w:p>
    <w:p>
      <w:pPr>
        <w:pStyle w:val="Normal"/>
        <w:rPr/>
      </w:pPr>
      <w:r>
        <w:rPr>
          <w:bCs/>
          <w:sz w:val="20"/>
          <w:lang w:eastAsia="zh-CN"/>
        </w:rPr>
        <w:t>agano. Angalia mfano wa maagano mawili, (mistari: Yeremia 34:8-10) na (mistari: Yeremia 34:12-15), na linganisha na kielelezo kingine katika (Yeremia 35:1-11).</w:t>
      </w:r>
    </w:p>
    <w:p>
      <w:pPr>
        <w:pStyle w:val="Normal"/>
        <w:rPr>
          <w:bCs/>
          <w:sz w:val="20"/>
          <w:lang w:eastAsia="zh-CN"/>
        </w:rPr>
      </w:pPr>
      <w:r>
        <w:rPr>
          <w:bCs/>
          <w:sz w:val="20"/>
          <w:lang w:eastAsia="zh-CN"/>
        </w:rPr>
        <w:t>kutangaza uhuru, nk. Rejea kwa Pentateuki (Kutoka 21:2 .Mambo ya Walawi 25:10, Mambo ya Walawi 25:39-46. Nje ya Penta, neno hilo linatokea tu katika Isaya 61:1, na Ezekieli 46:17).</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9</w:t>
      </w:r>
    </w:p>
    <w:p>
      <w:pPr>
        <w:pStyle w:val="Normal"/>
        <w:rPr>
          <w:bCs/>
          <w:sz w:val="20"/>
          <w:lang w:eastAsia="zh-CN"/>
        </w:rPr>
      </w:pPr>
      <w:r>
        <w:rPr>
          <w:bCs/>
          <w:sz w:val="20"/>
          <w:lang w:eastAsia="zh-CN"/>
        </w:rPr>
        <w:t>kila mwanaume. Kiebrania. 'ish. Programu-14 .</w:t>
      </w:r>
    </w:p>
    <w:p>
      <w:pPr>
        <w:pStyle w:val="Normal"/>
        <w:rPr/>
      </w:pPr>
      <w:r>
        <w:rPr>
          <w:bCs/>
          <w:sz w:val="20"/>
          <w:lang w:eastAsia="zh-CN"/>
        </w:rPr>
        <w:t>kwenda bure. Tazama maelezo juu ya Yeremia 34:8 , na ulinganishe mistari: Yeremia 34:21 , Yeremia 34:22 , ambayo inaonyesha kwamba agano hili lilifanyika wakati wa kujiondoa kwa muda kwa wazingiraji, kwa sababu ya Wamisri ( Yeremia 37: 5 ).</w:t>
      </w:r>
    </w:p>
    <w:p>
      <w:pPr>
        <w:pStyle w:val="Normal"/>
        <w:rPr>
          <w:bCs/>
          <w:sz w:val="20"/>
          <w:lang w:eastAsia="zh-CN"/>
        </w:rPr>
      </w:pPr>
      <w:r>
        <w:rPr>
          <w:bCs/>
          <w:sz w:val="20"/>
          <w:lang w:eastAsia="zh-CN"/>
        </w:rPr>
        <w:t>kujitumikia mwenyewe = kuwatumia kama watumw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Unabii wa Ishirini na Tisa wa Yeremia (tazama maoni ya kitabu kwa Yeremia).</w:t>
      </w:r>
    </w:p>
    <w:p>
      <w:pPr>
        <w:pStyle w:val="Normal"/>
        <w:rPr>
          <w:bCs/>
          <w:sz w:val="20"/>
          <w:lang w:eastAsia="zh-CN"/>
        </w:rPr>
      </w:pPr>
      <w:r>
        <w:rPr>
          <w:bCs/>
          <w:sz w:val="20"/>
          <w:lang w:eastAsia="zh-CN"/>
        </w:rPr>
        <w:t>kila moja = 'ish, kama katika Yeremia 34:9.</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katika siku = lini. Tazama Programu-18.</w:t>
      </w:r>
    </w:p>
    <w:p>
      <w:pPr>
        <w:pStyle w:val="Normal"/>
        <w:rPr>
          <w:bCs/>
          <w:sz w:val="20"/>
          <w:lang w:eastAsia="zh-CN"/>
        </w:rPr>
      </w:pPr>
      <w:r>
        <w:rPr>
          <w:bCs/>
          <w:sz w:val="20"/>
          <w:lang w:eastAsia="zh-CN"/>
        </w:rPr>
        <w:t>watumwa = watumw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ambayo inaitwa kwa jina Langu = ambayo jina langu linaitw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kulichafua jina langu. Rejea kwa Pentateuki (Mambo ya Walawi 19:12, neno lile lile). Programu-92 .</w:t>
      </w:r>
    </w:p>
    <w:p>
      <w:pPr>
        <w:pStyle w:val="Normal"/>
        <w:rPr>
          <w:bCs/>
          <w:sz w:val="20"/>
          <w:lang w:eastAsia="zh-CN"/>
        </w:rPr>
      </w:pPr>
      <w:r>
        <w:rPr>
          <w:bCs/>
          <w:sz w:val="20"/>
          <w:lang w:eastAsia="zh-CN"/>
        </w:rPr>
        <w:t>yeye = kila mwanaume.</w:t>
      </w:r>
    </w:p>
    <w:p>
      <w:pPr>
        <w:pStyle w:val="Normal"/>
        <w:rPr>
          <w:bCs/>
          <w:sz w:val="20"/>
          <w:lang w:eastAsia="zh-CN"/>
        </w:rPr>
      </w:pPr>
      <w:r>
        <w:rPr>
          <w:bCs/>
          <w:sz w:val="20"/>
          <w:lang w:eastAsia="zh-CN"/>
        </w:rPr>
        <w:t>kwa radhi zao = kwa nafsi zao wenyewe. Kiebrania. nephesh ( App-13 ): "nafsi" ikiwekwa kwa ajili ya mapenzi ya mtu.</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7</w:t>
      </w:r>
    </w:p>
    <w:p>
      <w:pPr>
        <w:pStyle w:val="Normal"/>
        <w:rPr>
          <w:bCs/>
          <w:sz w:val="20"/>
          <w:lang w:eastAsia="zh-CN"/>
        </w:rPr>
      </w:pPr>
      <w:r>
        <w:rPr>
          <w:bCs/>
          <w:sz w:val="20"/>
          <w:lang w:eastAsia="zh-CN"/>
        </w:rPr>
        <w:t>uhuru . . . uhuru. Kielelezo cha hotuba Antanaclasis , ambayo neno moja hutumiwa kwa maana mbili tofauti katika sentensi moja.</w:t>
      </w:r>
    </w:p>
    <w:p>
      <w:pPr>
        <w:pStyle w:val="Normal"/>
        <w:rPr/>
      </w:pPr>
      <w:r>
        <w:rPr>
          <w:bCs/>
          <w:sz w:val="20"/>
          <w:lang w:eastAsia="zh-CN"/>
        </w:rPr>
        <w:t>kwa. Baadhi ya kodeksi, zenye matoleo matatu ya awali yaliyochapishwa, Kiaramu, Septuagint, na Kisiria, yanasomeka "na kwa", ikikamilisha Kielelezo cha hotuba Polysyndeton .</w:t>
      </w:r>
    </w:p>
    <w:p>
      <w:pPr>
        <w:pStyle w:val="Normal"/>
        <w:rPr>
          <w:bCs/>
          <w:sz w:val="20"/>
          <w:lang w:eastAsia="zh-CN"/>
        </w:rPr>
      </w:pPr>
      <w:r>
        <w:rPr>
          <w:bCs/>
          <w:sz w:val="20"/>
          <w:lang w:eastAsia="zh-CN"/>
        </w:rPr>
        <w:t>kukufanya uondolewe. Rejea kwenye Pentateuki (Kumbukumbu la Torati 28:25, Kumbukumbu la Torati 28:64). Programu-92 . Linganisha Yeremia 24:9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8</w:t>
      </w:r>
    </w:p>
    <w:p>
      <w:pPr>
        <w:pStyle w:val="Normal"/>
        <w:rPr>
          <w:bCs/>
          <w:sz w:val="20"/>
          <w:lang w:eastAsia="zh-CN"/>
        </w:rPr>
      </w:pPr>
      <w:r>
        <w:rPr>
          <w:bCs/>
          <w:sz w:val="20"/>
          <w:lang w:eastAsia="zh-CN"/>
        </w:rPr>
        <w:t>wanaume. Kiebrania, wingi wa 'enoshi. Programu-14 .</w:t>
      </w:r>
    </w:p>
    <w:p>
      <w:pPr>
        <w:pStyle w:val="Normal"/>
        <w:rPr>
          <w:bCs/>
          <w:sz w:val="20"/>
          <w:lang w:eastAsia="zh-CN"/>
        </w:rPr>
      </w:pPr>
      <w:r>
        <w:rPr>
          <w:bCs/>
          <w:sz w:val="20"/>
          <w:lang w:eastAsia="zh-CN"/>
        </w:rPr>
        <w:t>kuvuka mipaka. Kiebrania. 'bari. Programu-44 .</w:t>
      </w:r>
    </w:p>
    <w:p>
      <w:pPr>
        <w:pStyle w:val="Normal"/>
        <w:rPr>
          <w:bCs/>
          <w:sz w:val="20"/>
          <w:lang w:eastAsia="zh-CN"/>
        </w:rPr>
      </w:pPr>
      <w:r>
        <w:rPr>
          <w:bCs/>
          <w:sz w:val="20"/>
          <w:lang w:eastAsia="zh-CN"/>
        </w:rPr>
        <w:t>kata ndama vipande viwili. Linganisha Mwanzo 15:9, Mwanzo 15:10.</w:t>
      </w:r>
    </w:p>
    <w:p>
      <w:pPr>
        <w:pStyle w:val="Normal"/>
        <w:rPr>
          <w:bCs/>
          <w:sz w:val="20"/>
          <w:lang w:eastAsia="zh-CN"/>
        </w:rPr>
      </w:pPr>
      <w:r>
        <w:rPr>
          <w:bCs/>
          <w:sz w:val="20"/>
          <w:lang w:eastAsia="zh-CN"/>
        </w:rPr>
        <w:t>kupita kati, nk. Rejea Pentateuki (Mwanzo 15:10-17).</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0</w:t>
      </w:r>
    </w:p>
    <w:p>
      <w:pPr>
        <w:pStyle w:val="Normal"/>
        <w:rPr>
          <w:bCs/>
          <w:sz w:val="20"/>
          <w:lang w:eastAsia="zh-CN"/>
        </w:rPr>
      </w:pPr>
      <w:r>
        <w:rPr>
          <w:bCs/>
          <w:sz w:val="20"/>
          <w:lang w:eastAsia="zh-CN"/>
        </w:rPr>
        <w:t>maisha = roho. Kiebrania. nephesh. Programu-13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1</w:t>
      </w:r>
    </w:p>
    <w:p>
      <w:pPr>
        <w:pStyle w:val="Normal"/>
        <w:rPr/>
      </w:pPr>
      <w:r>
        <w:rPr>
          <w:bCs/>
          <w:sz w:val="20"/>
          <w:lang w:eastAsia="zh-CN"/>
        </w:rPr>
        <w:t>ambazo zimepanda kutoka kwako. Tazama maelezo ya Yeremia 34:9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ukiwa, nk: au, ukiwa sana kuwa na mkaaji; au, ukiwa kwa kukosa mkaaji.</w:t>
      </w:r>
    </w:p>
    <w:p>
      <w:pPr>
        <w:pStyle w:val="Normal"/>
        <w:rPr>
          <w:bCs/>
          <w:sz w:val="20"/>
          <w:lang w:eastAsia="zh-CN"/>
        </w:rPr>
      </w:pPr>
      <w:r>
        <w:rPr>
          <w:bCs/>
          <w:sz w:val="20"/>
          <w:lang w:eastAsia="zh-CN"/>
        </w:rPr>
      </w:r>
    </w:p>
    <w:p>
      <w:pPr>
        <w:pStyle w:val="Normal"/>
        <w:rPr>
          <w:b/>
          <w:b/>
          <w:sz w:val="20"/>
          <w:lang w:eastAsia="zh-CN"/>
        </w:rPr>
      </w:pPr>
      <w:r>
        <w:rPr>
          <w:b/>
          <w:sz w:val="20"/>
          <w:lang w:eastAsia="zh-CN"/>
        </w:rPr>
        <w:t>Sura ya 35</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alikuja. Yeremia anarudi hapa ili kuingiza tukio lililotangulia (Ona Yeremia 25:1; Yeremia 26:1 ), ili kukamilisha mawasiliano kwa kutambulisha kielezi cha pili, kama inavyoonyeshwa katika Muundo, ( Yeremia 34:8-16 ) na ( Yeremia 34:8-16 ) na ( Yeremia 35:1-11 ).</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t>katika siku, nk. Mara tu kabla Nebukadneza hajaanza, katika mwaka wake wa nne.</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w:t>
      </w:r>
    </w:p>
    <w:p>
      <w:pPr>
        <w:pStyle w:val="Normal"/>
        <w:rPr/>
      </w:pPr>
      <w:r>
        <w:rPr>
          <w:bCs/>
          <w:sz w:val="20"/>
          <w:lang w:eastAsia="zh-CN"/>
        </w:rPr>
        <w:t>nyumba. Imewekwa kwa Kielelezo cha neno Metonimia (ya Nyongeza), kwa wazao wa Rekabu, kupitia kwa Yonadabu mwanawe. ambaye alikua mkuu wao na mshika sheria. Linganisha Yeremia 35:6 .</w:t>
      </w:r>
    </w:p>
    <w:p>
      <w:pPr>
        <w:pStyle w:val="Normal"/>
        <w:rPr>
          <w:bCs/>
          <w:sz w:val="20"/>
          <w:lang w:eastAsia="zh-CN"/>
        </w:rPr>
      </w:pPr>
      <w:r>
        <w:rPr>
          <w:bCs/>
          <w:sz w:val="20"/>
          <w:lang w:eastAsia="zh-CN"/>
        </w:rPr>
        <w:t>Warekabi Walikuwa wazao wa Hobabu, shemeji ya Mose. Kabila la Wakeni, ambalo lilihamia Kanaani pamoja na Israeli. Linganisha Hesabu 10:29 na Waamuzi 1:16 ; Waamuzi 4:11-17 ; Waamuzi 5:24 . 1 Samweli 15:6 . Walikuwa wageuzwa-imani, si waabudu-sanamu; wanaokaa nyikani kusini mwa Yuda.</w:t>
      </w:r>
    </w:p>
    <w:p>
      <w:pPr>
        <w:pStyle w:val="Normal"/>
        <w:rPr/>
      </w:pPr>
      <w:r>
        <w:rPr>
          <w:bCs/>
          <w:sz w:val="20"/>
          <w:lang w:eastAsia="zh-CN"/>
        </w:rPr>
        <w:t>moja ya vyumba. Kulikuwa na wengi, kwa madhumuni mbalimbali ya ibada ya Hekalu. Linganisha Yeremia 36:10 na 1 Wafalme 6:5 . 1 Mambo ya Nyakati 9:27 . Nehemia 13:4-12 .</w:t>
      </w:r>
    </w:p>
    <w:p>
      <w:pPr>
        <w:pStyle w:val="Normal"/>
        <w:rPr>
          <w:bCs/>
          <w:sz w:val="20"/>
          <w:lang w:eastAsia="zh-CN"/>
        </w:rPr>
      </w:pPr>
      <w:r>
        <w:rPr>
          <w:bCs/>
          <w:sz w:val="20"/>
          <w:lang w:eastAsia="zh-CN"/>
        </w:rPr>
        <w:t>mvinyo. Kiebrania. yayin. [divai iliyochacha] App-27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4</w:t>
      </w:r>
    </w:p>
    <w:p>
      <w:pPr>
        <w:pStyle w:val="Normal"/>
        <w:rPr>
          <w:bCs/>
          <w:sz w:val="20"/>
          <w:lang w:eastAsia="zh-CN"/>
        </w:rPr>
      </w:pPr>
      <w:r>
        <w:rPr>
          <w:bCs/>
          <w:sz w:val="20"/>
          <w:lang w:eastAsia="zh-CN"/>
        </w:rPr>
        <w:t>Igdaliah. Tazama maelezo ya Zaburi 90:1 .</w:t>
      </w:r>
    </w:p>
    <w:p>
      <w:pPr>
        <w:pStyle w:val="Normal"/>
        <w:rPr>
          <w:bCs/>
          <w:sz w:val="20"/>
          <w:lang w:eastAsia="zh-CN"/>
        </w:rPr>
      </w:pPr>
      <w:r>
        <w:rPr>
          <w:bCs/>
          <w:sz w:val="20"/>
          <w:lang w:eastAsia="zh-CN"/>
        </w:rPr>
        <w:t>mtu wa Mungu = mtu (Kiebrania. 'ish , App-14 .) wa Mungu (Kiebrania. Elohim. App-4 .): yaani nabii. Tazama Programu-49.</w:t>
      </w:r>
    </w:p>
    <w:p>
      <w:pPr>
        <w:pStyle w:val="Normal"/>
        <w:rPr/>
      </w:pPr>
      <w:r>
        <w:rPr>
          <w:bCs/>
          <w:sz w:val="20"/>
          <w:lang w:eastAsia="zh-CN"/>
        </w:rPr>
        <w:t>Maaseya, nk. Alikuwa naibu wa Kuhani Mkuu. Linganisha Yeremia 52:24 . 2 Wafalme 25:18 . Huenda ni yule yule ambaye mwana wake Sefania, baada ya kuchukuliwa uhamishoni kwa Maaseya pamoja na Yehoyakini ( Yeremia 29:1 ), alishika wadhifa wake chini ya Sedekia ( Yeremia 21:1; Yeremia 29:5; Yeremia 37:3 ).</w:t>
      </w:r>
    </w:p>
    <w:p>
      <w:pPr>
        <w:pStyle w:val="Normal"/>
        <w:rPr>
          <w:bCs/>
          <w:sz w:val="20"/>
          <w:lang w:eastAsia="zh-CN"/>
        </w:rPr>
      </w:pPr>
      <w:r>
        <w:rPr>
          <w:bCs/>
          <w:sz w:val="20"/>
          <w:lang w:eastAsia="zh-CN"/>
        </w:rPr>
        <w:t>mlinzi wa mlango = mlinzi wa kizingiti. Kulikuwa na tatu. Ona 2 Wafalme 25:18 . 2 Mambo ya Nyakati 31:1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sufuria = bakul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milele = kwa nyakati za kudumu.</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7</w:t>
      </w:r>
    </w:p>
    <w:p>
      <w:pPr>
        <w:pStyle w:val="Normal"/>
        <w:rPr>
          <w:bCs/>
          <w:sz w:val="20"/>
          <w:lang w:eastAsia="zh-CN"/>
        </w:rPr>
      </w:pPr>
      <w:r>
        <w:rPr>
          <w:bCs/>
          <w:sz w:val="20"/>
          <w:lang w:eastAsia="zh-CN"/>
        </w:rPr>
        <w:t>kujenga. Hili lilikuwa muhimu kama agizo la awali.</w:t>
      </w:r>
    </w:p>
    <w:p>
      <w:pPr>
        <w:pStyle w:val="Normal"/>
        <w:rPr>
          <w:bCs/>
          <w:sz w:val="20"/>
          <w:lang w:eastAsia="zh-CN"/>
        </w:rPr>
      </w:pPr>
      <w:r>
        <w:rPr>
          <w:bCs/>
          <w:sz w:val="20"/>
          <w:lang w:eastAsia="zh-CN"/>
        </w:rPr>
        <w:t>kuishi siku nyingi, nk. Rejea kwa Pentateuki (Kutoka 20:12). Programu-92 .</w:t>
      </w:r>
    </w:p>
    <w:p>
      <w:pPr>
        <w:pStyle w:val="Normal"/>
        <w:rPr>
          <w:bCs/>
          <w:sz w:val="20"/>
          <w:lang w:eastAsia="zh-CN"/>
        </w:rPr>
      </w:pPr>
      <w:r>
        <w:rPr>
          <w:bCs/>
          <w:sz w:val="20"/>
          <w:lang w:eastAsia="zh-CN"/>
        </w:rPr>
        <w:t>ardhini = kwenye udongo.</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Wakati, nk. Wanaeleza kwa nini hawakutimiza sehemu ya mwisho ya nadhiri yao (Yeremia 35:7).</w:t>
      </w:r>
    </w:p>
    <w:p>
      <w:pPr>
        <w:pStyle w:val="Normal"/>
        <w:rPr>
          <w:bCs/>
          <w:sz w:val="20"/>
          <w:lang w:eastAsia="zh-CN"/>
        </w:rPr>
      </w:pPr>
      <w:r>
        <w:rPr>
          <w:bCs/>
          <w:sz w:val="20"/>
          <w:lang w:eastAsia="zh-CN"/>
        </w:rPr>
        <w:t>Wasiria. Hapa ndipo mahali pekee ambapo wametajwa pamoja na Wakaldayo. Walikuwa wamefanywa kuwa chini ya Ashuru zamani; ( Isaya 9:12 ). Baada ya kuanguka kwa Ninawi walikuja chini ya nira ya Babel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Unabii wa Thelathini na Moja wa Yeremia (tazama maoni ya kitabu kwa Yeremia). BWANA wa majeshi, Mungu wa Israeli. Tazama maelezo ya Yeremia 7:3 . wanaume. Kiebrania. 'ish. Programu-14 .</w:t>
      </w:r>
    </w:p>
    <w:p>
      <w:pPr>
        <w:pStyle w:val="Normal"/>
        <w:rPr>
          <w:bCs/>
          <w:sz w:val="20"/>
          <w:lang w:eastAsia="zh-CN"/>
        </w:rPr>
      </w:pPr>
      <w:r>
        <w:rPr>
          <w:bCs/>
          <w:sz w:val="20"/>
          <w:lang w:eastAsia="zh-CN"/>
        </w:rPr>
        <w:t>asema Bwana = ni neno la Bwan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4</w:t>
      </w:r>
    </w:p>
    <w:p>
      <w:pPr>
        <w:pStyle w:val="Normal"/>
        <w:rPr>
          <w:bCs/>
          <w:sz w:val="20"/>
          <w:lang w:eastAsia="zh-CN"/>
        </w:rPr>
      </w:pPr>
      <w:r>
        <w:rPr>
          <w:bCs/>
          <w:sz w:val="20"/>
          <w:lang w:eastAsia="zh-CN"/>
        </w:rPr>
        <w:t>kuamka mapema na kuzungumza. Tazama maelezo ya Yeremia 7:13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kila mwanaume. Kiebrania 'Ish. Programu-14 .</w:t>
      </w:r>
    </w:p>
    <w:p>
      <w:pPr>
        <w:pStyle w:val="Normal"/>
        <w:rPr>
          <w:bCs/>
          <w:sz w:val="20"/>
          <w:lang w:eastAsia="zh-CN"/>
        </w:rPr>
      </w:pPr>
      <w:r>
        <w:rPr>
          <w:bCs/>
          <w:sz w:val="20"/>
          <w:lang w:eastAsia="zh-CN"/>
        </w:rPr>
        <w:t>uovu. Kiebrania. raa. Programu-4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Kwa sababu, nk. Wanasifiwa kwa utii wao, bila kutaja asili ya amri. Yonadabu hana haki kwa hili kwa kulazimisha mapenzi yake juu ya vizazi vyake vyote.</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7</w:t>
      </w:r>
    </w:p>
    <w:p>
      <w:pPr>
        <w:pStyle w:val="Normal"/>
        <w:rPr/>
      </w:pPr>
      <w:r>
        <w:rPr>
          <w:bCs/>
          <w:sz w:val="20"/>
          <w:lang w:eastAsia="zh-CN"/>
        </w:rPr>
        <w:t>Bwana, Mungu wa majeshi, Mungu wa Israeli = Yehova Elohim Zebaothi, Elohim wa Israeli. Tazama Programu-4. Haya ndiyo matumizi kamili (na kwa hiyo ni mazito) ya jina hili la Kiungu. Inatokea katika kitabu hiki mara tatu tu (hapa, Yeremia 38:17, na Yeremia 44:7).</w:t>
      </w:r>
    </w:p>
    <w:p>
      <w:pPr>
        <w:pStyle w:val="Normal"/>
        <w:rPr>
          <w:bCs/>
          <w:sz w:val="20"/>
          <w:lang w:eastAsia="zh-CN"/>
        </w:rPr>
      </w:pPr>
      <w:r>
        <w:rPr>
          <w:bCs/>
          <w:sz w:val="20"/>
          <w:lang w:eastAsia="zh-CN"/>
        </w:rPr>
        <w:t>Tazama. Kielelezo cha hotuba Asterismos. Programu-6 . Hutumika kusisitiza zaidi yanayofuata.</w:t>
      </w:r>
    </w:p>
    <w:p>
      <w:pPr>
        <w:pStyle w:val="Normal"/>
        <w:rPr>
          <w:bCs/>
          <w:sz w:val="20"/>
          <w:lang w:eastAsia="zh-CN"/>
        </w:rPr>
      </w:pPr>
      <w:r>
        <w:rPr>
          <w:bCs/>
          <w:sz w:val="20"/>
          <w:lang w:eastAsia="zh-CN"/>
        </w:rPr>
        <w:t>uovu. Kiebrania. ra'a'. Programu-4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9</w:t>
      </w:r>
    </w:p>
    <w:p>
      <w:pPr>
        <w:pStyle w:val="Normal"/>
        <w:rPr>
          <w:bCs/>
          <w:sz w:val="20"/>
          <w:lang w:eastAsia="zh-CN"/>
        </w:rPr>
      </w:pPr>
      <w:r>
        <w:rPr>
          <w:bCs/>
          <w:sz w:val="20"/>
          <w:lang w:eastAsia="zh-CN"/>
        </w:rPr>
        <w:t>milele = siku zote.</w:t>
      </w:r>
    </w:p>
    <w:p>
      <w:pPr>
        <w:pStyle w:val="Normal"/>
        <w:rPr>
          <w:bCs/>
          <w:sz w:val="20"/>
          <w:lang w:eastAsia="zh-CN"/>
        </w:rPr>
      </w:pPr>
      <w:r>
        <w:rPr>
          <w:bCs/>
          <w:sz w:val="20"/>
          <w:lang w:eastAsia="zh-CN"/>
        </w:rPr>
      </w:r>
    </w:p>
    <w:p>
      <w:pPr>
        <w:pStyle w:val="Normal"/>
        <w:rPr>
          <w:b/>
          <w:b/>
          <w:sz w:val="20"/>
          <w:lang w:eastAsia="zh-CN"/>
        </w:rPr>
      </w:pPr>
      <w:r>
        <w:rPr>
          <w:b/>
          <w:sz w:val="20"/>
          <w:lang w:eastAsia="zh-CN"/>
        </w:rPr>
        <w:t>Sura ya 36</w:t>
      </w:r>
    </w:p>
    <w:p>
      <w:pPr>
        <w:pStyle w:val="Normal"/>
        <w:rPr>
          <w:bCs/>
          <w:sz w:val="20"/>
          <w:lang w:eastAsia="zh-CN"/>
        </w:rPr>
      </w:pPr>
      <w:r>
        <w:rPr>
          <w:bCs/>
          <w:sz w:val="20"/>
          <w:lang w:eastAsia="zh-CN"/>
        </w:rPr>
        <w:t>Kifungu cha 1</w:t>
      </w:r>
    </w:p>
    <w:p>
      <w:pPr>
        <w:pStyle w:val="Normal"/>
        <w:rPr>
          <w:bCs/>
          <w:sz w:val="20"/>
          <w:lang w:eastAsia="zh-CN"/>
        </w:rPr>
      </w:pPr>
      <w:r>
        <w:rPr>
          <w:bCs/>
          <w:sz w:val="20"/>
          <w:lang w:eastAsia="zh-CN"/>
        </w:rPr>
        <w:t>mwaka wa nne wa Yehoyakimu. Hii ilikuwa baada ya Nebukadreza kuondoka Yerusalemu na kundi lake la mateka vijana, kutia ndani Danieli. Tazama Programu-86. Jiji lilikuwa limetulia tena.</w:t>
      </w:r>
    </w:p>
    <w:p>
      <w:pPr>
        <w:pStyle w:val="Normal"/>
        <w:rPr>
          <w:bCs/>
          <w:sz w:val="20"/>
          <w:lang w:eastAsia="zh-CN"/>
        </w:rPr>
      </w:pPr>
      <w:r>
        <w:rPr>
          <w:bCs/>
          <w:sz w:val="20"/>
          <w:lang w:eastAsia="zh-CN"/>
        </w:rPr>
        <w:t>Mungu. Kiebrania. Yehova. Programu-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w:t>
      </w:r>
    </w:p>
    <w:p>
      <w:pPr>
        <w:pStyle w:val="Normal"/>
        <w:rPr>
          <w:bCs/>
          <w:sz w:val="20"/>
          <w:lang w:eastAsia="zh-CN"/>
        </w:rPr>
      </w:pPr>
      <w:r>
        <w:rPr>
          <w:bCs/>
          <w:sz w:val="20"/>
          <w:lang w:eastAsia="zh-CN"/>
        </w:rPr>
        <w:t>roll = gombo la kuandika. Kiebrania. megillah. Inatokea mara ishirini na moja (mara kumi na nne katika sura hii. Zaburi 40:7. Ezekieli 2:9; Ezekieli 3:1, Ezekieli 3:2, Ezekieli 3:3. Zekaria 5:1, Zekaria 5:2). Jina lililopewa vile vitabu vitano vinavyoitwa megilloth (Wimbo wa Sulemani, Ruthu, Maombolezo, Mhubiri, na Esta).</w:t>
      </w:r>
    </w:p>
    <w:p>
      <w:pPr>
        <w:pStyle w:val="Normal"/>
        <w:rPr>
          <w:bCs/>
          <w:sz w:val="20"/>
          <w:lang w:eastAsia="zh-CN"/>
        </w:rPr>
      </w:pPr>
      <w:r>
        <w:rPr>
          <w:bCs/>
          <w:sz w:val="20"/>
          <w:lang w:eastAsia="zh-CN"/>
        </w:rPr>
        <w:t>maneno. Wingi Linganisha "neno" (umoja) (Yeremia 36:1).</w:t>
      </w:r>
    </w:p>
    <w:p>
      <w:pPr>
        <w:pStyle w:val="Normal"/>
        <w:rPr/>
      </w:pPr>
      <w:r>
        <w:rPr>
          <w:bCs/>
          <w:sz w:val="20"/>
          <w:lang w:eastAsia="zh-CN"/>
        </w:rPr>
        <w:t>Israeli. Maneno haya sasa yalipaswa kuandikwa kwa sababu Israeli tayari walikuwa wametawanywa kwa muda wa miaka 114, na hayangeweza kusemwa, kama yalivyokuwa wakati Yuda pekee ilipohusika. Linganisha Yeremia 25:2 .</w:t>
      </w:r>
    </w:p>
    <w:p>
      <w:pPr>
        <w:pStyle w:val="Normal"/>
        <w:rPr>
          <w:bCs/>
          <w:sz w:val="20"/>
          <w:lang w:eastAsia="zh-CN"/>
        </w:rPr>
      </w:pPr>
      <w:r>
        <w:rPr>
          <w:bCs/>
          <w:sz w:val="20"/>
          <w:lang w:eastAsia="zh-CN"/>
        </w:rPr>
        <w:t>tangu siku za Yosia. Ona Yeremia 1:1-3 . Si yale tu yaliyoandikwa katika Yeremia 25:0 , bali yale ambayo Yehova alikuwa amemwambia kwa miaka ishirini na mitatu iliyopit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w:t>
      </w:r>
    </w:p>
    <w:p>
      <w:pPr>
        <w:pStyle w:val="Normal"/>
        <w:rPr>
          <w:bCs/>
          <w:sz w:val="20"/>
          <w:lang w:eastAsia="zh-CN"/>
        </w:rPr>
      </w:pPr>
      <w:r>
        <w:rPr>
          <w:bCs/>
          <w:sz w:val="20"/>
          <w:lang w:eastAsia="zh-CN"/>
        </w:rPr>
        <w:t>uovu = balaa. Kiebrania. ra'a'. Programu-44 .</w:t>
      </w:r>
    </w:p>
    <w:p>
      <w:pPr>
        <w:pStyle w:val="Normal"/>
        <w:rPr>
          <w:bCs/>
          <w:sz w:val="20"/>
          <w:lang w:eastAsia="zh-CN"/>
        </w:rPr>
      </w:pPr>
      <w:r>
        <w:rPr>
          <w:bCs/>
          <w:sz w:val="20"/>
          <w:lang w:eastAsia="zh-CN"/>
        </w:rPr>
        <w:t>kila mwanaume. Kiebrania. 'ish. Programu-14 .</w:t>
      </w:r>
    </w:p>
    <w:p>
      <w:pPr>
        <w:pStyle w:val="Normal"/>
        <w:rPr>
          <w:bCs/>
          <w:sz w:val="20"/>
          <w:lang w:eastAsia="zh-CN"/>
        </w:rPr>
      </w:pPr>
      <w:r>
        <w:rPr>
          <w:bCs/>
          <w:sz w:val="20"/>
          <w:lang w:eastAsia="zh-CN"/>
        </w:rPr>
        <w:t>uovu. Kiebrania. 'aona. dhambi. Kiebrania. chata App-4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4</w:t>
      </w:r>
    </w:p>
    <w:p>
      <w:pPr>
        <w:pStyle w:val="Normal"/>
        <w:rPr/>
      </w:pPr>
      <w:r>
        <w:rPr>
          <w:bCs/>
          <w:sz w:val="20"/>
          <w:lang w:eastAsia="zh-CN"/>
        </w:rPr>
        <w:t>Baruku = Heri. Kutajwa kwake kwa mara ya kwanza kwa mpangilio. Marejeo mengine kwake katika Yeremia 32:12; Yeremia 43:3; Yeremia 43:6; Yeremia 45:1-5 . Alikuwa ndugu yake Seraya. Linganisha Yeremia 32:12 na Yeremia 51:59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5</w:t>
      </w:r>
    </w:p>
    <w:p>
      <w:pPr>
        <w:pStyle w:val="Normal"/>
        <w:rPr>
          <w:bCs/>
          <w:sz w:val="20"/>
          <w:lang w:eastAsia="zh-CN"/>
        </w:rPr>
      </w:pPr>
      <w:r>
        <w:rPr>
          <w:bCs/>
          <w:sz w:val="20"/>
          <w:lang w:eastAsia="zh-CN"/>
        </w:rPr>
        <w:t>nyamaza. Si gerezani ( kwa Linganisha Yeremia 36:19 ), bali kwa kujificha, au kutokana na sababu isiyoelezek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6</w:t>
      </w:r>
    </w:p>
    <w:p>
      <w:pPr>
        <w:pStyle w:val="Normal"/>
        <w:rPr>
          <w:bCs/>
          <w:sz w:val="20"/>
          <w:lang w:eastAsia="zh-CN"/>
        </w:rPr>
      </w:pPr>
      <w:r>
        <w:rPr>
          <w:bCs/>
          <w:sz w:val="20"/>
          <w:lang w:eastAsia="zh-CN"/>
        </w:rPr>
        <w:t>siku ya kufunga = siku ya kufunga. Kuwa katika mwezi wa tisa (Yeremia 36:9), haikuwa ile iliyoagizwa katika Sheria, ambayo ilikuwa katika mwezi wa saba (Mambo ya Walawi 16:29; Mambo ya Walawi 23:27).</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9</w:t>
      </w:r>
    </w:p>
    <w:p>
      <w:pPr>
        <w:pStyle w:val="Normal"/>
        <w:rPr/>
      </w:pPr>
      <w:r>
        <w:rPr>
          <w:bCs/>
          <w:sz w:val="20"/>
          <w:lang w:eastAsia="zh-CN"/>
        </w:rPr>
        <w:t>mwaka wa tano. Usomaji uliahirishwa kwa miezi kadhaa.</w:t>
      </w:r>
    </w:p>
    <w:p>
      <w:pPr>
        <w:pStyle w:val="Normal"/>
        <w:rPr>
          <w:bCs/>
          <w:sz w:val="20"/>
          <w:lang w:eastAsia="zh-CN"/>
        </w:rPr>
      </w:pPr>
      <w:r>
        <w:rPr>
          <w:bCs/>
          <w:sz w:val="20"/>
          <w:lang w:eastAsia="zh-CN"/>
        </w:rPr>
        <w:t>mwezi wa tisa. Desemba yetu. Tazama Programu-51.</w:t>
      </w:r>
    </w:p>
    <w:p>
      <w:pPr>
        <w:pStyle w:val="Normal"/>
        <w:rPr>
          <w:bCs/>
          <w:sz w:val="20"/>
          <w:lang w:eastAsia="zh-CN"/>
        </w:rPr>
      </w:pPr>
      <w:r>
        <w:rPr>
          <w:bCs/>
          <w:sz w:val="20"/>
          <w:lang w:eastAsia="zh-CN"/>
        </w:rPr>
        <w:t>walitangaza, nk. + Watu wote wa Yerusalemu, na watu wote waliokuwa wakiingia na kutoka katika majiji ya Yerusalemu, walikuwa wametangaza kufunga mbele za Yehov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0</w:t>
      </w:r>
    </w:p>
    <w:p>
      <w:pPr>
        <w:pStyle w:val="Normal"/>
        <w:rPr>
          <w:bCs/>
          <w:sz w:val="20"/>
          <w:lang w:eastAsia="zh-CN"/>
        </w:rPr>
      </w:pPr>
      <w:r>
        <w:rPr>
          <w:bCs/>
          <w:sz w:val="20"/>
          <w:lang w:eastAsia="zh-CN"/>
        </w:rPr>
        <w:t>Gemariah. Alikuwa nduguye Ahikamu (Yeremia 26:24), na si Gemaria wa Yeremia 29:3, ambaye alikuwa mwana wa Hilkia.</w:t>
      </w:r>
    </w:p>
    <w:p>
      <w:pPr>
        <w:pStyle w:val="Normal"/>
        <w:rPr>
          <w:bCs/>
          <w:sz w:val="20"/>
          <w:lang w:eastAsia="zh-CN"/>
        </w:rPr>
      </w:pPr>
      <w:r>
        <w:rPr>
          <w:bCs/>
          <w:sz w:val="20"/>
          <w:lang w:eastAsia="zh-CN"/>
        </w:rPr>
        <w:t>Shafani. Tazama maelezo ya 2 Wafalme 22:3 .</w:t>
      </w:r>
    </w:p>
    <w:p>
      <w:pPr>
        <w:pStyle w:val="Normal"/>
        <w:rPr/>
      </w:pPr>
      <w:r>
        <w:rPr>
          <w:bCs/>
          <w:sz w:val="20"/>
          <w:lang w:eastAsia="zh-CN"/>
        </w:rPr>
        <w:t>mwandishi: yaani, Shafani (si Gemaria), ambaye alikuwa mwandishi katika siku za Yosia. Ona 2 Wafalme 22:3, 2 Wafalme 22:8, 2Fal 22:9, 2 Wafalme 22:10, 2 Wafalme 22:12. Wakati wa historia hii Elishama alikuwa mwandishi (isipokuwa kulikuwa na zaidi ya mmoja). Tazama mistari: Yeremia 36:12 , Yeremia 36:20 , Yeremia 36:21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1</w:t>
      </w:r>
    </w:p>
    <w:p>
      <w:pPr>
        <w:pStyle w:val="Normal"/>
        <w:rPr>
          <w:bCs/>
          <w:sz w:val="20"/>
          <w:lang w:eastAsia="zh-CN"/>
        </w:rPr>
      </w:pPr>
      <w:r>
        <w:rPr>
          <w:bCs/>
          <w:sz w:val="20"/>
          <w:lang w:eastAsia="zh-CN"/>
        </w:rPr>
        <w:t>ya = kutok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2</w:t>
      </w:r>
    </w:p>
    <w:p>
      <w:pPr>
        <w:pStyle w:val="Normal"/>
        <w:rPr>
          <w:bCs/>
          <w:sz w:val="20"/>
          <w:lang w:eastAsia="zh-CN"/>
        </w:rPr>
      </w:pPr>
      <w:r>
        <w:rPr>
          <w:bCs/>
          <w:sz w:val="20"/>
          <w:lang w:eastAsia="zh-CN"/>
        </w:rPr>
        <w:t>akaenda chini. Linganisha Yeremia 22:1 .</w:t>
      </w:r>
    </w:p>
    <w:p>
      <w:pPr>
        <w:pStyle w:val="Normal"/>
        <w:rPr>
          <w:bCs/>
          <w:sz w:val="20"/>
          <w:lang w:eastAsia="zh-CN"/>
        </w:rPr>
      </w:pPr>
      <w:r>
        <w:rPr>
          <w:bCs/>
          <w:sz w:val="20"/>
          <w:lang w:eastAsia="zh-CN"/>
        </w:rPr>
        <w:t>Elnathan. Mjumbe wa mfalme dhidi ya Uria (Yeremia 26:22).</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3</w:t>
      </w:r>
    </w:p>
    <w:p>
      <w:pPr>
        <w:pStyle w:val="Normal"/>
        <w:rPr>
          <w:bCs/>
          <w:sz w:val="20"/>
          <w:lang w:eastAsia="zh-CN"/>
        </w:rPr>
      </w:pPr>
      <w:r>
        <w:rPr>
          <w:bCs/>
          <w:sz w:val="20"/>
          <w:lang w:eastAsia="zh-CN"/>
        </w:rPr>
        <w:t>= katik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5</w:t>
      </w:r>
    </w:p>
    <w:p>
      <w:pPr>
        <w:pStyle w:val="Normal"/>
        <w:rPr>
          <w:bCs/>
          <w:sz w:val="20"/>
          <w:lang w:eastAsia="zh-CN"/>
        </w:rPr>
      </w:pPr>
      <w:r>
        <w:rPr>
          <w:bCs/>
          <w:sz w:val="20"/>
          <w:lang w:eastAsia="zh-CN"/>
        </w:rPr>
        <w:t>Keti chini sasa. Linganisha "alisimama" ( Yeremia 36:21 ). Kuonyesha kwamba wakuu hao walimpendeza Yeremia.</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6</w:t>
      </w:r>
    </w:p>
    <w:p>
      <w:pPr>
        <w:pStyle w:val="Normal"/>
        <w:rPr>
          <w:bCs/>
          <w:sz w:val="20"/>
          <w:lang w:eastAsia="zh-CN"/>
        </w:rPr>
      </w:pPr>
      <w:r>
        <w:rPr>
          <w:bCs/>
          <w:sz w:val="20"/>
          <w:lang w:eastAsia="zh-CN"/>
        </w:rPr>
        <w:t>maneno. Baadhi ya kodeksi, zilizo na matoleo mawili ya awali yaliyochapishwa, husoma "maneno haya".</w:t>
      </w:r>
    </w:p>
    <w:p>
      <w:pPr>
        <w:pStyle w:val="Normal"/>
        <w:rPr>
          <w:bCs/>
          <w:sz w:val="20"/>
          <w:lang w:eastAsia="zh-CN"/>
        </w:rPr>
      </w:pPr>
      <w:r>
        <w:rPr>
          <w:bCs/>
          <w:sz w:val="20"/>
          <w:lang w:eastAsia="zh-CN"/>
        </w:rPr>
        <w:t>Hakika tutasema. Kuonyesha bidii na uaminifu wao katika suala hilo.</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19</w:t>
      </w:r>
    </w:p>
    <w:p>
      <w:pPr>
        <w:pStyle w:val="Normal"/>
        <w:rPr/>
      </w:pPr>
      <w:r>
        <w:rPr>
          <w:bCs/>
          <w:sz w:val="20"/>
          <w:lang w:eastAsia="zh-CN"/>
        </w:rPr>
        <w:t>mtu. Kiebrania. 'ish. Programu-14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1</w:t>
      </w:r>
    </w:p>
    <w:p>
      <w:pPr>
        <w:pStyle w:val="Normal"/>
        <w:rPr>
          <w:bCs/>
          <w:sz w:val="20"/>
          <w:lang w:eastAsia="zh-CN"/>
        </w:rPr>
      </w:pPr>
      <w:r>
        <w:rPr>
          <w:bCs/>
          <w:sz w:val="20"/>
          <w:lang w:eastAsia="zh-CN"/>
        </w:rPr>
        <w:t>Alisimama. Tazama maelezo ya Yeremia 36:15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2</w:t>
      </w:r>
    </w:p>
    <w:p>
      <w:pPr>
        <w:pStyle w:val="Normal"/>
        <w:rPr>
          <w:bCs/>
          <w:sz w:val="20"/>
          <w:lang w:eastAsia="zh-CN"/>
        </w:rPr>
      </w:pPr>
      <w:r>
        <w:rPr>
          <w:bCs/>
          <w:sz w:val="20"/>
          <w:lang w:eastAsia="zh-CN"/>
        </w:rPr>
        <w:t>juu ya makaa = katika brasier: yaani chombo ambacho makaa ya moto yaliwekwa kutoka kwenye makaa katika nyumba za aina bora zaid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3</w:t>
      </w:r>
    </w:p>
    <w:p>
      <w:pPr>
        <w:pStyle w:val="Normal"/>
        <w:rPr>
          <w:bCs/>
          <w:sz w:val="20"/>
          <w:lang w:eastAsia="zh-CN"/>
        </w:rPr>
      </w:pPr>
      <w:r>
        <w:rPr>
          <w:bCs/>
          <w:sz w:val="20"/>
          <w:lang w:eastAsia="zh-CN"/>
        </w:rPr>
        <w:t>majani = safu.</w:t>
      </w:r>
    </w:p>
    <w:p>
      <w:pPr>
        <w:pStyle w:val="Normal"/>
        <w:rPr>
          <w:bCs/>
          <w:sz w:val="20"/>
          <w:lang w:eastAsia="zh-CN"/>
        </w:rPr>
      </w:pPr>
      <w:r>
        <w:rPr>
          <w:bCs/>
          <w:sz w:val="20"/>
          <w:lang w:eastAsia="zh-CN"/>
        </w:rPr>
        <w:t>yeye: yaani mfalme.</w:t>
      </w:r>
    </w:p>
    <w:p>
      <w:pPr>
        <w:pStyle w:val="Normal"/>
        <w:rPr>
          <w:bCs/>
          <w:sz w:val="20"/>
          <w:lang w:eastAsia="zh-CN"/>
        </w:rPr>
      </w:pPr>
      <w:r>
        <w:rPr>
          <w:bCs/>
          <w:sz w:val="20"/>
          <w:lang w:eastAsia="zh-CN"/>
        </w:rPr>
        <w:t>kata = kata vipande vipande.</w:t>
      </w:r>
    </w:p>
    <w:p>
      <w:pPr>
        <w:pStyle w:val="Normal"/>
        <w:rPr>
          <w:bCs/>
          <w:sz w:val="20"/>
          <w:lang w:eastAsia="zh-CN"/>
        </w:rPr>
      </w:pPr>
      <w:r>
        <w:rPr>
          <w:bCs/>
          <w:sz w:val="20"/>
          <w:lang w:eastAsia="zh-CN"/>
        </w:rPr>
        <w:t>penknife = kisu cha mwandishi. Maneno ya Yehova yamekatwa leo, si kwa kisu cha mwandishi, bali kwa kalamu za mwandishi mikononi mwa wachambuzi wa kisasa. Hata hivyo "hawaogopi".</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4</w:t>
      </w:r>
    </w:p>
    <w:p>
      <w:pPr>
        <w:pStyle w:val="Normal"/>
        <w:rPr/>
      </w:pPr>
      <w:r>
        <w:rPr>
          <w:bCs/>
          <w:sz w:val="20"/>
          <w:lang w:eastAsia="zh-CN"/>
        </w:rPr>
        <w:t>sio hofu. Wahudumu hawakuwa wazi kwa hofu takatifu kuliko Watu walivyokuwa. Tazama maelezo ya Yeremia 36:9 . Tofautisha babake Yehoyakimu, mfalme Yosia (2 Wafalme 22:11). Linganisha pia sentensi iliyotamkwa juu yao (2 Wafalme 22:18-20 na Yeremia 36:30, chini juu ya "yeye").</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5</w:t>
      </w:r>
    </w:p>
    <w:p>
      <w:pPr>
        <w:pStyle w:val="Normal"/>
        <w:rPr>
          <w:bCs/>
          <w:sz w:val="20"/>
          <w:lang w:eastAsia="zh-CN"/>
        </w:rPr>
      </w:pPr>
      <w:r>
        <w:rPr>
          <w:bCs/>
          <w:sz w:val="20"/>
          <w:lang w:eastAsia="zh-CN"/>
        </w:rPr>
        <w:t>Hata hivyo = Zaidi ya hayo.</w:t>
      </w:r>
    </w:p>
    <w:p>
      <w:pPr>
        <w:pStyle w:val="Normal"/>
        <w:rPr>
          <w:bCs/>
          <w:sz w:val="20"/>
          <w:lang w:eastAsia="zh-CN"/>
        </w:rPr>
      </w:pPr>
      <w:r>
        <w:rPr>
          <w:bCs/>
          <w:sz w:val="20"/>
          <w:lang w:eastAsia="zh-CN"/>
        </w:rPr>
        <w:t>alifanya maombezi. Kuonyesha kwamba Elnathani hakuwa na uadui kidogo kuliko tunavyoweza kuhitimisha kutokana na Yeremia 26:22 na 2 Wafalme 24:8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6</w:t>
      </w:r>
    </w:p>
    <w:p>
      <w:pPr>
        <w:pStyle w:val="Normal"/>
        <w:rPr>
          <w:bCs/>
          <w:sz w:val="20"/>
          <w:lang w:eastAsia="zh-CN"/>
        </w:rPr>
      </w:pPr>
      <w:r>
        <w:rPr>
          <w:bCs/>
          <w:sz w:val="20"/>
          <w:lang w:eastAsia="zh-CN"/>
        </w:rPr>
        <w:t>Hammeleki = mfalme. Linganisha Yeremia 38:6 . 1Fa 22:26 . 2 Wafalme 11:1 , 2 Wafalme 11:2 .Sefania 1:8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7</w:t>
      </w:r>
    </w:p>
    <w:p>
      <w:pPr>
        <w:pStyle w:val="Normal"/>
        <w:rPr>
          <w:bCs/>
          <w:sz w:val="20"/>
          <w:lang w:eastAsia="zh-CN"/>
        </w:rPr>
      </w:pPr>
      <w:r>
        <w:rPr>
          <w:bCs/>
          <w:sz w:val="20"/>
          <w:lang w:eastAsia="zh-CN"/>
        </w:rPr>
        <w:t>Unabii wa Thelathini na Tatu wa Yeremia (tazama maoni ya kitabu kwa Yeremia).</w:t>
      </w:r>
    </w:p>
    <w:p>
      <w:pPr>
        <w:pStyle w:val="Normal"/>
        <w:rPr/>
      </w:pPr>
      <w:r>
        <w:rPr>
          <w:bCs/>
          <w:sz w:val="20"/>
          <w:lang w:eastAsia="zh-CN"/>
        </w:rPr>
        <w:t>alikuja. Neno la BWANA “halikuwa limefungwa”. Linganisha 2 Timotheo 2:9 . jukumu, na maneno. Angalia Kielelezo cha hotuba Hendiadys = "gombo, naam, maneno yenyewe ya Yehova yaliyoandikwa humo".</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8</w:t>
      </w:r>
    </w:p>
    <w:p>
      <w:pPr>
        <w:pStyle w:val="Normal"/>
        <w:rPr>
          <w:bCs/>
          <w:sz w:val="20"/>
          <w:lang w:eastAsia="zh-CN"/>
        </w:rPr>
      </w:pPr>
      <w:r>
        <w:rPr>
          <w:bCs/>
          <w:sz w:val="20"/>
          <w:lang w:eastAsia="zh-CN"/>
        </w:rPr>
        <w:t>roll nyingine. Tazama Muundo, (uk. 1069). Hatuelezwi nini kilifanyika kwa hii, kwa hivyo inaweza kuwa, baadaye, katika mikono ya Nehemia, wakati alitembelea magofu ya Hekalu.</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29</w:t>
      </w:r>
    </w:p>
    <w:p>
      <w:pPr>
        <w:pStyle w:val="Normal"/>
        <w:rPr>
          <w:bCs/>
          <w:sz w:val="20"/>
          <w:lang w:eastAsia="zh-CN"/>
        </w:rPr>
      </w:pPr>
      <w:r>
        <w:rPr>
          <w:bCs/>
          <w:sz w:val="20"/>
          <w:lang w:eastAsia="zh-CN"/>
        </w:rPr>
        <w:t>utasema. Si kwa maneno kwa Yehoyakimu, bali katika hati-kunjo nyingine.</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0</w:t>
      </w:r>
    </w:p>
    <w:p>
      <w:pPr>
        <w:pStyle w:val="Normal"/>
        <w:rPr>
          <w:bCs/>
          <w:sz w:val="20"/>
          <w:lang w:eastAsia="zh-CN"/>
        </w:rPr>
      </w:pPr>
      <w:r>
        <w:rPr>
          <w:bCs/>
          <w:sz w:val="20"/>
          <w:lang w:eastAsia="zh-CN"/>
        </w:rPr>
        <w:t>ya = inayohusu.</w:t>
      </w:r>
    </w:p>
    <w:p>
      <w:pPr>
        <w:pStyle w:val="Normal"/>
        <w:rPr/>
      </w:pPr>
      <w:r>
        <w:rPr>
          <w:bCs/>
          <w:sz w:val="20"/>
          <w:lang w:eastAsia="zh-CN"/>
        </w:rPr>
        <w:t>hakuna wa kukaa, nk. = hakuna aliyeketi, nk. Kiebrania. yashab, ikimaanisha kudumu. Mwanawe Yehoyakini alitawala miezi mitatu tu, na kisha kwa mateso tu (2 Wafalme 24:6-8). Tazama maelezo ya Yeremia 22:30 . Tazama Programu-99.</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1</w:t>
      </w:r>
    </w:p>
    <w:p>
      <w:pPr>
        <w:pStyle w:val="Normal"/>
        <w:rPr>
          <w:bCs/>
          <w:sz w:val="20"/>
          <w:lang w:eastAsia="zh-CN"/>
        </w:rPr>
      </w:pPr>
      <w:r>
        <w:rPr>
          <w:bCs/>
          <w:sz w:val="20"/>
          <w:lang w:eastAsia="zh-CN"/>
        </w:rPr>
        <w:t>kumwadhibu = kumtembelea. Rejea kwa Pentateuki (Kutoka 32:34). Programu-92 .</w:t>
      </w:r>
    </w:p>
    <w:p>
      <w:pPr>
        <w:pStyle w:val="Normal"/>
        <w:rPr>
          <w:bCs/>
          <w:sz w:val="20"/>
          <w:lang w:eastAsia="zh-CN"/>
        </w:rPr>
      </w:pPr>
      <w:r>
        <w:rPr>
          <w:bCs/>
          <w:sz w:val="20"/>
          <w:lang w:eastAsia="zh-CN"/>
        </w:rPr>
      </w:r>
    </w:p>
    <w:p>
      <w:pPr>
        <w:pStyle w:val="Normal"/>
        <w:rPr>
          <w:bCs/>
          <w:sz w:val="20"/>
          <w:lang w:eastAsia="zh-CN"/>
        </w:rPr>
      </w:pPr>
      <w:r>
        <w:rPr>
          <w:bCs/>
          <w:sz w:val="20"/>
          <w:lang w:eastAsia="zh-CN"/>
        </w:rPr>
        <w:t>Kifungu cha 32</w:t>
      </w:r>
    </w:p>
    <w:p>
      <w:pPr>
        <w:pStyle w:val="Normal"/>
        <w:rPr>
          <w:bCs/>
          <w:sz w:val="20"/>
          <w:lang w:eastAsia="zh-CN"/>
        </w:rPr>
      </w:pPr>
      <w:r>
        <w:rPr>
          <w:bCs/>
          <w:sz w:val="20"/>
          <w:lang w:eastAsia="zh-CN"/>
        </w:rPr>
        <w:t>kama maneno = kama wao. Yamehifadhiwa kwetu katika kitabu hiki kwa kiasi kikubwa. Historia katika Yeremia 37:0 na Yeremia 38:0 inarejea kwenye miaka miwili ya mwisho ya utawala wa Sedekia, na kuzingirwa hasa kwa Yerusalemu. Ni sehemu mpya na huru. Tazama Muundo, hapo juu.</w:t>
      </w:r>
    </w:p>
    <w:p>
      <w:pPr>
        <w:pStyle w:val="Normal"/>
        <w:rPr>
          <w:rFonts w:eastAsia="Times New Roman"/>
          <w:bCs/>
          <w:sz w:val="22"/>
          <w:szCs w:val="22"/>
          <w:lang w:eastAsia="zh-CN"/>
        </w:rPr>
      </w:pPr>
      <w:r>
        <w:rPr>
          <w:rFonts w:eastAsia="Times New Roman"/>
          <w:bCs/>
          <w:sz w:val="22"/>
          <w:szCs w:val="22"/>
          <w:lang w:eastAsia="zh-CN"/>
        </w:rPr>
        <w:t xml:space="preserve"> </w:t>
      </w:r>
    </w:p>
    <w:p>
      <w:pPr>
        <w:pStyle w:val="Normal"/>
        <w:rPr>
          <w:bCs/>
          <w:sz w:val="22"/>
          <w:szCs w:val="22"/>
          <w:lang w:eastAsia="zh-CN"/>
        </w:rPr>
      </w:pPr>
      <w:r>
        <w:rPr>
          <w:bCs/>
          <w:sz w:val="22"/>
          <w:szCs w:val="22"/>
          <w:lang w:eastAsia="zh-CN"/>
        </w:rPr>
      </w:r>
    </w:p>
    <w:p>
      <w:pPr>
        <w:pStyle w:val="Normal"/>
        <w:rPr>
          <w:b/>
          <w:b/>
          <w:bCs/>
          <w:sz w:val="22"/>
          <w:szCs w:val="22"/>
          <w:lang w:eastAsia="zh-CN"/>
        </w:rPr>
      </w:pPr>
      <w:r>
        <w:rPr>
          <w:b/>
          <w:bCs/>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150339226"/>
    <w:r>
      <w:rPr>
        <w:i/>
      </w:rPr>
      <w:t xml:space="preserve">Maoni juu ya Jeremiah Sehemu ya </w:t>
    </w:r>
    <w:bookmarkEnd w:id="0"/>
    <w:r>
      <w:rPr>
        <w:i/>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kiswahili.ccg.org/weblibs/study_papers/L1.html" TargetMode="External"/><Relationship Id="rId9" Type="http://schemas.openxmlformats.org/officeDocument/2006/relationships/hyperlink" Target="http://kiswahili.ccg.org/weblibs/study_papers/P119.html" TargetMode="External"/><Relationship Id="rId10" Type="http://schemas.openxmlformats.org/officeDocument/2006/relationships/hyperlink" Target="http://kiswahili.ccg.org/weblibs/study_papers/F027.html" TargetMode="External"/><Relationship Id="rId11" Type="http://schemas.openxmlformats.org/officeDocument/2006/relationships/hyperlink" Target="http://kiswahili.ccg.org/weblibs/study_papers/F027i.html" TargetMode="External"/><Relationship Id="rId12" Type="http://schemas.openxmlformats.org/officeDocument/2006/relationships/hyperlink" Target="http://kiswahili.ccg.org/weblibs/study_papers/F027ii.html" TargetMode="External"/><Relationship Id="rId13" Type="http://schemas.openxmlformats.org/officeDocument/2006/relationships/hyperlink" Target="http://kiswahili.ccg.org/weblibs/study_papers/F027ii.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00:00Z</dcterms:created>
  <dc:creator>Wade Cox</dc:creator>
  <dc:description/>
  <cp:keywords/>
  <dc:language>en-US</dc:language>
  <cp:lastModifiedBy>Denise Sostaric</cp:lastModifiedBy>
  <cp:lastPrinted>2003-03-01T10:05:00Z</cp:lastPrinted>
  <dcterms:modified xsi:type="dcterms:W3CDTF">2023-11-09T05:00:00Z</dcterms:modified>
  <cp:revision>2</cp:revision>
  <dc:subject/>
  <dc:title>Maoni juu ya Jeremiah Sehemu ya 9 [F024ix]</dc:title>
</cp:coreProperties>
</file>