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12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Mwili wa Kristo</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20110326-20110326</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Tuna wajibu wa</w:t>
      </w:r>
      <w:r>
        <w:rPr>
          <w:lang w:val="sw-KE"/>
        </w:rPr>
        <w:t xml:space="preserve"> </w:t>
      </w:r>
      <w:r>
        <w:rPr>
          <w:rStyle w:val="Hps"/>
          <w:lang w:val="sw-KE"/>
        </w:rPr>
        <w:t>kupata</w:t>
      </w:r>
      <w:r>
        <w:rPr>
          <w:lang w:val="sw-KE"/>
        </w:rPr>
        <w:t xml:space="preserve"> </w:t>
      </w:r>
      <w:r>
        <w:rPr>
          <w:rStyle w:val="Hps"/>
          <w:lang w:val="sw-KE"/>
        </w:rPr>
        <w:t>Mwili wa Kristo na</w:t>
      </w:r>
      <w:r>
        <w:rPr>
          <w:lang w:val="sw-KE"/>
        </w:rPr>
        <w:t xml:space="preserve"> </w:t>
      </w:r>
      <w:r>
        <w:rPr>
          <w:rStyle w:val="Hps"/>
          <w:lang w:val="sw-KE"/>
        </w:rPr>
        <w:t>kujiunga</w:t>
      </w:r>
      <w:r>
        <w:rPr>
          <w:lang w:val="sw-KE"/>
        </w:rPr>
        <w:t xml:space="preserve"> </w:t>
      </w:r>
      <w:r>
        <w:rPr>
          <w:rStyle w:val="Hps"/>
          <w:lang w:val="sw-KE"/>
        </w:rPr>
        <w:t>na kuitunza</w:t>
      </w:r>
      <w:r>
        <w:rPr>
          <w:lang w:val="sw-KE"/>
        </w:rPr>
        <w:t xml:space="preserve"> </w:t>
      </w:r>
      <w:r>
        <w:rPr>
          <w:rStyle w:val="Hps"/>
          <w:lang w:val="sw-KE"/>
        </w:rPr>
        <w:t>meza ya Bwana</w:t>
      </w:r>
      <w:r>
        <w:rPr>
          <w:lang w:val="sw-KE"/>
        </w:rPr>
        <w:t xml:space="preserve"> </w:t>
      </w:r>
      <w:r>
        <w:rPr>
          <w:rStyle w:val="Hps"/>
          <w:lang w:val="sw-KE"/>
        </w:rPr>
        <w:t>na hali hiyo na</w:t>
      </w:r>
      <w:r>
        <w:rPr>
          <w:lang w:val="sw-KE"/>
        </w:rPr>
        <w:t xml:space="preserve"> </w:t>
      </w:r>
      <w:r>
        <w:rPr>
          <w:rStyle w:val="Hps"/>
          <w:lang w:val="sw-KE"/>
        </w:rPr>
        <w:t>kuhubiri injili ya</w:t>
      </w:r>
      <w:r>
        <w:rPr>
          <w:lang w:val="sw-KE"/>
        </w:rPr>
        <w:t xml:space="preserve"> </w:t>
      </w:r>
      <w:r>
        <w:rPr>
          <w:rStyle w:val="Hps"/>
          <w:lang w:val="sw-KE"/>
        </w:rPr>
        <w:t>ufalme wa Mungu</w:t>
      </w:r>
      <w:r>
        <w:rPr>
          <w:lang w:val="sw-KE"/>
        </w:rPr>
        <w:t xml:space="preserve"> </w:t>
      </w:r>
      <w:r>
        <w:rPr>
          <w:rStyle w:val="Hps"/>
          <w:lang w:val="sw-KE"/>
        </w:rPr>
        <w:t>katika</w:t>
      </w:r>
      <w:r>
        <w:rPr>
          <w:lang w:val="sw-KE"/>
        </w:rPr>
        <w:t xml:space="preserve"> </w:t>
      </w:r>
      <w:r>
        <w:rPr>
          <w:rStyle w:val="Hps"/>
          <w:lang w:val="sw-KE"/>
        </w:rPr>
        <w:t>na kutoka humo</w:t>
      </w:r>
      <w:r>
        <w:rPr>
          <w:lang w:val="sw-KE"/>
        </w:rPr>
        <w:t xml:space="preserve"> </w:t>
      </w:r>
      <w:r>
        <w:rPr>
          <w:rStyle w:val="Hps"/>
          <w:lang w:val="sw-KE"/>
        </w:rPr>
        <w:t>na kisha kutoa</w:t>
      </w:r>
      <w:r>
        <w:rPr>
          <w:lang w:val="sw-KE"/>
        </w:rPr>
        <w:t xml:space="preserve"> </w:t>
      </w:r>
      <w:r>
        <w:rPr>
          <w:rStyle w:val="Hps"/>
          <w:lang w:val="sw-KE"/>
        </w:rPr>
        <w:t>ubatizo</w:t>
      </w:r>
      <w:r>
        <w:rPr>
          <w:lang w:val="sw-KE"/>
        </w:rPr>
        <w:t xml:space="preserve"> </w:t>
      </w:r>
      <w:r>
        <w:rPr>
          <w:rStyle w:val="Hps"/>
          <w:lang w:val="sw-KE"/>
        </w:rPr>
        <w:t>kwa njia ya</w:t>
      </w:r>
      <w:r>
        <w:rPr>
          <w:lang w:val="sw-KE"/>
        </w:rPr>
        <w:t xml:space="preserve"> </w:t>
      </w:r>
      <w:r>
        <w:rPr>
          <w:rStyle w:val="Hps"/>
          <w:lang w:val="sw-KE"/>
        </w:rPr>
        <w:t>muundo wake wa</w:t>
      </w:r>
      <w:r>
        <w:rPr>
          <w:lang w:val="sw-KE"/>
        </w:rPr>
        <w:t xml:space="preserve"> </w:t>
      </w:r>
      <w:r>
        <w:rPr>
          <w:rStyle w:val="Hps"/>
          <w:lang w:val="sw-KE"/>
        </w:rPr>
        <w:t>kupangwa</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position w:val="-2"/>
        </w:rPr>
        <w:t>2011</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Mwili wa Krist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anisa la Mungu lazima mahali fulani katika sayari hii. Kristo alisema katika Mathayo 16:18 kwamba milango ya kuzimu haitalishinda yake. mrefu inahusu kaburi na maana ni kuwa kaburi haitalishinda nguvu ya kanisa kushinda mauti na kushiriki katika ufufuo. Kumbukumbu hizi pia kuonekana katika Isaya 38:10, Ayubu 38:17 katika LXX na Zaburi 09:13. Tunajua kutokana na maandiko katika Danieli sura ya 12 na katika Ufunuo sura ya 2 na 3 kuwa makanisa utaanza kufanya kazi hadi kurudi kwa Mesia.</w:t>
        <w:br/>
        <w:br/>
        <w:t>Mwili ni mwili wa Kristo. Tuna wajibu wa kupata hiyo na kujiunga na kuitunza meza ya Bwana na hali hiyo na kuhubiri injili ya ufalme wa Mungu katika na kutoka humo na kisha kutoa ubatizo kwa njia ya muundo wake wa kupangwa.</w:t>
      </w:r>
    </w:p>
    <w:p>
      <w:pPr>
        <w:pStyle w:val="Normal"/>
        <w:rPr>
          <w:lang w:val="sw-KE"/>
        </w:rPr>
      </w:pPr>
      <w:r>
        <w:rPr>
          <w:lang w:val="sw-KE"/>
        </w:rPr>
        <w:br/>
        <w:t>Biblia ni wazi juu ya Mwili wa Kristo kama sisi kuona.</w:t>
      </w:r>
    </w:p>
    <w:p>
      <w:pPr>
        <w:pStyle w:val="Normal"/>
        <w:rPr>
          <w:b/>
          <w:b/>
          <w:lang w:val="sw-KE"/>
        </w:rPr>
      </w:pPr>
      <w:r>
        <w:rPr>
          <w:lang w:val="sw-KE"/>
        </w:rPr>
        <w:br/>
      </w:r>
      <w:r>
        <w:rPr>
          <w:b/>
          <w:lang w:val="sw-KE"/>
        </w:rPr>
        <w:t>Mwili Mmoja</w:t>
      </w:r>
    </w:p>
    <w:p>
      <w:pPr>
        <w:pStyle w:val="Normal"/>
        <w:rPr>
          <w:lang w:val="sw-KE"/>
        </w:rPr>
      </w:pPr>
      <w:r>
        <w:rPr>
          <w:lang w:val="sw-KE"/>
        </w:rPr>
        <w:br/>
        <w:t>1Wakorintho 10:15-17</w:t>
      </w:r>
    </w:p>
    <w:p>
      <w:pPr>
        <w:pStyle w:val="Normal"/>
        <w:rPr>
          <w:lang w:val="sw-KE"/>
        </w:rPr>
      </w:pPr>
      <w:r>
        <w:rPr>
          <w:i/>
          <w:lang w:val="sw-KE"/>
        </w:rPr>
        <w:t>[15] nasema kama na watu wenye busara Amueni wenyewe hayo nisemayo. [16] kikombe cha baraka tukibarikicho, si ushirika katika damu ya Kristo? Na tunapoumega mkate, je, huwa ushirika wa mwili wa Kristo? [17] Kwa sababu kuna mkate mmoja, sisi tulio wengi tu mwili mmoja, kwa kuwa tunashiriki mkate mmoja</w:t>
      </w:r>
      <w:r>
        <w:rPr>
          <w:lang w:val="sw-KE"/>
        </w:rPr>
        <w:t>. (RSV kutumika katika)</w:t>
      </w:r>
    </w:p>
    <w:p>
      <w:pPr>
        <w:pStyle w:val="Normal"/>
        <w:rPr/>
      </w:pPr>
      <w:r>
        <w:rPr>
          <w:lang w:val="sw-KE"/>
        </w:rPr>
        <w:br/>
        <w:t>Hivyo sisi ambao ni wengi kushiriki moja kikombe na mkate mmoja ambayo ni ya yenyewe Mwili wa Kristo. Tunatakiwa kuchunguza wenyewe katika kula na kunywa mwili. Tunatakiwa kutambua mwili kwa kama hatuwezi kufanya hivyo sisi kuleta hukumu juu ya sisi wenyewe. Hivyo lazima kutambua mwili sahihi na kushiriki katika meza ya Bwana na mwili au vingine tunaweza kuleta hukumu juu ya sisi wenyewe. Hivyo huwezi kuchukua meza ya Bwana kimakosa na kwa mwili yasiyoidhinishwa ya watu vizuri mteule na zimefungwa kufanya kama mwili wa Kristo.</w:t>
        <w:br/>
        <w:br/>
      </w:r>
      <w:r>
        <w:rPr>
          <w:rStyle w:val="Hps"/>
          <w:lang w:val="sw-KE"/>
        </w:rPr>
        <w:t>1Wakorintho</w:t>
      </w:r>
      <w:r>
        <w:rPr>
          <w:rStyle w:val="Shorttext"/>
          <w:lang w:val="sw-KE"/>
        </w:rPr>
        <w:t xml:space="preserve"> </w:t>
      </w:r>
      <w:r>
        <w:rPr>
          <w:rStyle w:val="Hps"/>
          <w:lang w:val="sw-KE"/>
        </w:rPr>
        <w:t>11</w:t>
      </w:r>
      <w:r>
        <w:rPr>
          <w:lang w:val="sw-KE"/>
        </w:rPr>
        <w:t xml:space="preserve"> :28-29</w:t>
      </w:r>
    </w:p>
    <w:p>
      <w:pPr>
        <w:pStyle w:val="Normal"/>
        <w:rPr/>
      </w:pPr>
      <w:r>
        <w:rPr>
          <w:i/>
          <w:lang w:val="sw-KE"/>
        </w:rPr>
        <w:t>[28] Hebu mtu ajichunguze mwenyewe, na hivyo kula mkate na kukinywea kikombe. [29] Kwa yeyote alaye na kunywa bila kutambua maana ya mwili anakula na</w:t>
      </w:r>
      <w:r>
        <w:rPr>
          <w:lang w:val="sw-KE"/>
        </w:rPr>
        <w:t xml:space="preserve"> kunywa hukumu juu yake mwenyewe.</w:t>
      </w:r>
    </w:p>
    <w:p>
      <w:pPr>
        <w:pStyle w:val="Normal"/>
        <w:rPr>
          <w:lang w:val="sw-KE"/>
        </w:rPr>
      </w:pPr>
      <w:r>
        <w:rPr>
          <w:lang w:val="sw-KE"/>
        </w:rPr>
        <w:br/>
        <w:t>Kanisa tawala na matendo na zawadi lakini ni wote kwa Bwana sawa na katika Roho yule mmoja ambaye ni kutokana na kwamba Roho kama faida Mwili katika kuzungumza na kufundisha, katika lugha na kuwaelimisha ndugu katika imani, na imani kwamba matendo ya miujiza na uponyaji.</w:t>
        <w:br/>
        <w:br/>
        <w:t>1Wakorintho 12:1-14</w:t>
      </w:r>
    </w:p>
    <w:p>
      <w:pPr>
        <w:pStyle w:val="Normal"/>
        <w:rPr>
          <w:i/>
          <w:i/>
          <w:lang w:val="sw-KE"/>
        </w:rPr>
      </w:pPr>
      <w:r>
        <w:rPr>
          <w:i/>
          <w:lang w:val="sw-KE"/>
        </w:rPr>
        <w:t>[1], kuhusu vipaji vya kiroho, ndugu zangu, mimi sitaki kuwa uninformed. [2] Unajua kwamba wakati walikuwa mataifa, walikuwa wanapoteza kwa sanamu bubu, hata hivyo unaweza wamekuwa wakiongozwa. [3] Basi nataka kuelewa kwamba hakuna akizungumza moja kwa Roho wa Mungu milele anasema "Yesu alaaniwe!" na hakuna mtu anaweza kusema: "Yesu ni Bwana" ila kwa Roho Mtakatifu. [4] Sasa kuna tofauti za karama, lakini Roho yule mmoja; [5] na kuna aina ya huduma, lakini Bwana anayetumikiwa [6] na kuna aina ya kufanya kazi, lakini ni Mungu yule yule kuwahamasisha watu wote katika kila moja. [7] Kwa Kila mtu hupewa mwangaza wa Roho kwa faida ya wote. [8] moja Ili ni kutolewa kwa njia ya Roho kutamka wa hekima, na mwingine kutamka wa elimu apendavyo Roho huyohuyo, [9] mwingine imani katika Roho yule mmoja, na mwingine karama za kuponya katika Roho mmoja, [10] na mwingine matendo ya miujiza, mwingine unabii, mwingine uwezo wa kutofautisha kati ya roho, na aina nyingine mbalimbali za lugha, na mwingine tafsiri za lugha. [11] ni haya yote aliongoza kwa moja na Roho mmoja, ambaye apportions kila mtu peke kama apendavyo. [12] Maana kama vile mwili ulivyo mmoja wenye viungo vingi, na viungo vyote vya mwili, ingawa ni wengi, tu mwili mmoja, vivyo hivyo na Kristo. [13] Kwa Roho mmoja sisi sote tulibatizwa kuwa mwili mmoja - Wayahudi au Wagiriki, watumwa au watu huru - na wote walikuwa tukanyweshwa Roho huyo mmoja. [14] Kwa mwili hautokani mwanachama mmoja lakini ya wengi.</w:t>
      </w:r>
    </w:p>
    <w:p>
      <w:pPr>
        <w:pStyle w:val="Normal"/>
        <w:rPr>
          <w:lang w:val="sw-KE"/>
        </w:rPr>
      </w:pPr>
      <w:r>
        <w:rPr>
          <w:lang w:val="sw-KE"/>
        </w:rPr>
        <w:br/>
        <w:t>Roho hufanya kazi yetu sote na apportions na ujuzi sisi na zawadi kama inavyotakiwa kwa manufaa ya Mwili wa Kristo kama Kanisa la Mungu. Sisi tulibatizwa kuwa mwili mmoja na Roho mmoja, na sisi ni alijiunga na kundi hilo. Baadhi yetu ni kupewa karama ya utambuzi wa roho kama sehemu ya, na kwa utumishi wa, ili mwili. Ni kwamba kundi kuwa ni Jumuiya ya Madola ya Israeli na muundo wa pamoja wa ahadi ya Ahadi. Mwili hautokani mwanachama mmoja lakini watu wengi na hivyo hakuna mtu anaweza kukataa kukutana pamoja kama sehemu ya mwili na kukaa katika imani. Hakutakuwa na ukuta wa kugawa uadui. Kwa njia ya Kristo sisi kupata Mungu kwa njia ya Roho mmoja aishie ndani yetu sote. Sisi si kubaki wageni lakini sisi ni kujiunga pamoja katika moja Hekalu Mtakatifu kama mahali fit makao ya Mungu katika Roho.</w:t>
      </w:r>
    </w:p>
    <w:p>
      <w:pPr>
        <w:pStyle w:val="Normal"/>
        <w:rPr>
          <w:lang w:val="sw-KE"/>
        </w:rPr>
      </w:pPr>
      <w:r>
        <w:rPr>
          <w:lang w:val="sw-KE"/>
        </w:rPr>
        <w:br/>
        <w:t>Waefeso 2:12-22</w:t>
      </w:r>
    </w:p>
    <w:p>
      <w:pPr>
        <w:pStyle w:val="Normal"/>
        <w:rPr>
          <w:lang w:val="sw-KE"/>
        </w:rPr>
      </w:pPr>
      <w:r>
        <w:rPr>
          <w:i/>
          <w:lang w:val="sw-KE"/>
        </w:rPr>
        <w:t>[12] kumbuka kwamba ulikuwa wakati huo kutengwa na Kristo, wametengwa mbali na jamii ya Israeli, wageni wasio na maagano ya ahadi, wasio na matumaini na bila Mungu duniani. [13] Lakini sasa, katika Kristo Yesu, ninyi ambao hapo awali mlikuwa mbali, mmekaribishwa kwa damu ya Kristo. [14] Kwa maana yeye ndiye amani yetu, ambaye alituokoa mawili kuwa moja, na kuvunjwa ukuta wa kugawa uadui, [15] na kukomesha katika mwili wake sheria ya amri na maagizo, ili kujenga ndani ya nafsi yake moja mpya ya mtu badala ya wawili, na hivyo kuleta amani, [16] na wanaweza kutupatanisha na wote wawili na Mungu katika mwili mmoja kwa njia ya msalaba, na hivyo kuleta uadui hadi mwisho. [17] Na yeye alikuja akahubiri amani kwenu ninyi mliokuwa mbali na amani kwa wale ambao walikuwa karibu na Mungu [18], kwa njia yake sisi wote wanapata huduma katika Roho mmoja Baba. [19] Hivyo basi ni tena wageni, lakini ninyi ni raia pamoja na watu wa Mungu na wanachama wa jamaa ya Mungu, [20] kujengwa juu ya msingi wa mitume na manabii, naye Kristo mwenyewe ndiye jiwe kuu la msingi, [21] ambaye katika mfumo mzima ni alijiunga pamoja na kukua kuwa hekalu takatifu katika Bwana; [22] ambaye katika yeye ninyi pia mnajengwa ndani yake kwa ajili ya makao ya Mungu katika Roho.</w:t>
      </w:r>
    </w:p>
    <w:p>
      <w:pPr>
        <w:pStyle w:val="Normal"/>
        <w:rPr>
          <w:lang w:val="sw-KE"/>
        </w:rPr>
      </w:pPr>
      <w:r>
        <w:rPr>
          <w:lang w:val="sw-KE"/>
        </w:rPr>
        <w:br/>
        <w:t>Ni kama mwili mmoja, kama ndugu na dada katika imani kuwa mwili mmoja, kwamba sisi wanatakiwa kuwa pamoja ili Mungu akae kwetu sote. Sisi ni watumishi wa Neema ya Mungu kwa kuwa muungano ya warithi wenzake, wa Israeli na watu wa mataifa mengine. Kama Kristo alisema: Mtu ambaye si pamoja nami yu juu yangu na yeyote asiyekusanya pamoja nami kuwatawanya nje ya nchi (Mat. 12:30). Hivyo pia alisema, wakati aliiambia kwamba mama yake na ndugu yake (kaka na dada) walipofika na kusimama nje: Mama yangu ni nani na ndugu zangu ni? Kisha akaunyosha mkono wake kuelekea wanafunzi wake, akasema, 'Hawa ndio mama yangu na ndugu zangu! Kwa kuwa kila mtu afanyaye mapenzi ya Baba yangu aliye mbinguni, huyo ndiye ndugu yangu na dada yangu na mama (Mat. 12:47-50).</w:t>
        <w:br/>
        <w:br/>
        <w:t>Waefeso 3:1-6</w:t>
      </w:r>
    </w:p>
    <w:p>
      <w:pPr>
        <w:pStyle w:val="Normal"/>
        <w:rPr>
          <w:lang w:val="sw-KE"/>
        </w:rPr>
      </w:pPr>
      <w:r>
        <w:rPr>
          <w:i/>
          <w:lang w:val="sw-KE"/>
        </w:rPr>
        <w:t>[1] Kwa sababu hiyo, mimi, Paulo, mfungwa kwa ajili ya Kristo Yesu kwa ajili ya watu wa mataifa mengine wewe - [2] kuchukua kwamba mmesikia habari ya uwakili wa neema ya Mungu kwamba niliyopewa kwa ajili yenu, [3] jinsi ya siri alijitambulisha kwangu kwa ufunuo, Nimeandika kwa ufupi. [4] Kwa hayo, myasomapo, mtaweza kuutambua ufahamu wangu katika siri yake Kristo, [5] ambayo si alijitambulisha kwa wanadamu katika vizazi vingine kama walivyofunuliwa mitume wake watakatifu na manabii Roho; [6] kwamba ni Mataifa ni warithi wenzake, na wa mwili mmoja, na washiriki pamoja nasi wa ahadi yake iliyo katika Kristo Yesu kwa njia ya Injili.</w:t>
      </w:r>
    </w:p>
    <w:p>
      <w:pPr>
        <w:pStyle w:val="Normal"/>
        <w:rPr>
          <w:lang w:val="sw-KE"/>
        </w:rPr>
      </w:pPr>
      <w:r>
        <w:rPr>
          <w:lang w:val="sw-KE"/>
        </w:rPr>
        <w:br/>
        <w:t>Hivyo pia tunapaswa kuwa na hamu ya kudumisha Roho katika kifungo cha amani katika kuwa mwili mmoja na Roho mmoja. Tuna Bwana mmoja, imani moja, ubatizo na Mungu mmoja na Baba wa wote ambaye ni juu ya yote na katika yote.</w:t>
      </w:r>
    </w:p>
    <w:p>
      <w:pPr>
        <w:pStyle w:val="Normal"/>
        <w:rPr>
          <w:lang w:val="sw-KE"/>
        </w:rPr>
      </w:pPr>
      <w:r>
        <w:rPr>
          <w:lang w:val="sw-KE"/>
        </w:rPr>
        <w:br/>
        <w:t>Waefeso 4:1-6</w:t>
      </w:r>
    </w:p>
    <w:p>
      <w:pPr>
        <w:pStyle w:val="Normal"/>
        <w:rPr>
          <w:lang w:val="sw-KE"/>
        </w:rPr>
      </w:pPr>
      <w:r>
        <w:rPr>
          <w:i/>
          <w:lang w:val="sw-KE"/>
        </w:rPr>
        <w:t>[1] Basi, mimi niliye mfungwa katika Bwana, nawasihi kuishi maisha yanayostahili wito ambao umekuwa kuitwa, [2] kwa unyenyekevu wote na upole, kwa uvumilivu, mkichukuliana katika upendo, [3] na kujitahidi kuuhifadhi umoja wa Roho katika kifungo cha amani. [4] Kuna mwili mmoja na Roho mmoja, kama na mlivyoitwa katika tumaini moja kuwa ni mali ya wito wako, [5] Bwana mmoja, imani moja, ubatizo, [6] Mungu mmoja na Baba wa wote, ambaye ni juu ya yote na katika yote na katika yote.</w:t>
        <w:br/>
      </w:r>
      <w:r>
        <w:rPr>
          <w:lang w:val="sw-KE"/>
        </w:rPr>
        <w:br/>
        <w:t>Kristo ni kichwa na mwili mzima na vizuri knitted pamoja kwa kila pamoja kuwa ni hutolewa kwa hilo. Sisi ni iliyoundwa na kuweka pamoja kulingana na mahitaji ya Kanisa la Mungu kama mwili na tunahitajika kukaa katika vituo yetu hadi kazi yetu ni kumaliza. Hatuwezi jangwa posts yetu. adhabu kwa ajili ya mchungaji asiyefaa jangwa post ni kwenda upofu katika jicho la kulia na kuwa na mkono wake wa kulia (au mzaliwa wa kwanza) kukatwa (Zek. 11:17). Masihi ilikuwa kuweka juu ya mwili na sisi kuhukumiwa kama kondoo dhidi ya kondoo na kwamba ni kipimo ya mwisho ya Mwili wa Kristo (Ezekieli 34:19-20).</w:t>
      </w:r>
    </w:p>
    <w:p>
      <w:pPr>
        <w:pStyle w:val="Normal"/>
        <w:rPr>
          <w:lang w:val="sw-KE"/>
        </w:rPr>
      </w:pPr>
      <w:r>
        <w:rPr>
          <w:lang w:val="sw-KE"/>
        </w:rPr>
        <w:br/>
        <w:t>Kusema ukweli katika upendo.</w:t>
      </w:r>
    </w:p>
    <w:p>
      <w:pPr>
        <w:pStyle w:val="Normal"/>
        <w:rPr>
          <w:lang w:val="sw-KE"/>
        </w:rPr>
      </w:pPr>
      <w:r>
        <w:rPr>
          <w:lang w:val="sw-KE"/>
        </w:rPr>
        <w:br/>
        <w:t>Waefeso 4:15-16</w:t>
      </w:r>
    </w:p>
    <w:p>
      <w:pPr>
        <w:pStyle w:val="Normal"/>
        <w:rPr>
          <w:lang w:val="sw-KE"/>
        </w:rPr>
      </w:pPr>
      <w:r>
        <w:rPr>
          <w:i/>
          <w:lang w:val="sw-KE"/>
        </w:rPr>
        <w:t>[15] Badala yake, tukiambiana ukweli kwa upendo, sisi ni kukua katika kila njia katika yeye aliye kichwa, katika Kristo, [16] Katika yeye mwili wote, na kuunganishwa pamoja kwa kila pamoja na ambayo ni hutolewa, wakati kila sehemu ni kazi vizuri, hufanya mwili na ukuaji upbuilds wenyewe katika upendo.</w:t>
        <w:br/>
      </w:r>
      <w:r>
        <w:rPr>
          <w:lang w:val="sw-KE"/>
        </w:rPr>
        <w:br/>
        <w:t>Hivyo sisi katika mwili kwamba ni wapya katika elimu baada ya umbo la Muumba wetu. Tuna asili mpya. Sisi ni wamechaguliwa na Mungu ndio kuweka pamoja kutoka nyanja zote za maisha na mataifa yote katika mwili mmoja kama kundi moja katika moja ya imani katika sura ya Mungu na sisi ni kubaki pamoja. Pamoja na yote sifa yetu na upendo na huruma, kusamehe mtu mwingine, na kusaidia kuokoa mtu mwingine na kutiana moyo kwa wanadumisha. Katika upendo wetu sisi kwa sisi kubaki imara katika amani ya Kristo na sisi waliitwa katika mwili mmoja. Utawezaje kudumu mbali, bila kujua maamrisho ya imani na wito wa Roho? Je, sisi vipofu na viziwi kwa Roho wa Mungu kwamba kilichomsukuma yetu?</w:t>
      </w:r>
    </w:p>
    <w:p>
      <w:pPr>
        <w:pStyle w:val="Normal"/>
        <w:rPr>
          <w:lang w:val="sw-KE"/>
        </w:rPr>
      </w:pPr>
      <w:r>
        <w:rPr>
          <w:lang w:val="sw-KE"/>
        </w:rPr>
        <w:br/>
        <w:t>Wakolosai 3:8-15</w:t>
      </w:r>
    </w:p>
    <w:p>
      <w:pPr>
        <w:pStyle w:val="Normal"/>
        <w:rPr>
          <w:lang w:val="sw-KE"/>
        </w:rPr>
      </w:pPr>
      <w:r>
        <w:rPr>
          <w:i/>
          <w:lang w:val="sw-KE"/>
        </w:rPr>
        <w:t>Lakini sasa kuweka mambo haya yote: hasira, ghadhabu, uovu, na matukano, na majadiliano mchafu kutoka mdomo wako. [9] Je kusema uongo mmoja kwa mwingine, kwani ninyi mmekwisha vua asili ya kale pamoja na matendo yake [10] na kuweka tabia mpya za asili, ambayo ni kuwa wapya katika elimu baada ya umbo la Muumba wake. [11] Hapa kuna Mgiriki na Myahudi, kutahiriwa na asiyetahiriwa, msomi na Scyth'ian, mtumwa, mtu huru, bali Kristo ni yote na ndani ya yote. [12] Vaeni basi, kama wale wamechaguliwa na Mungu, takatifu na wapenzi, huruma, wema, unyenyekevu, upole na uvumilivu, [13] mvumilivu mtu mwingine, na kama mtu ana malalamiko dhidi ya mwingine, kusameheana, kama Bwana amekusamehe, hivyo pia lazima kusamehe. [14] Na juu ya kuweka haya yote juu ya upendo, ambalo linaunganisha kila kitu pamoja katika amani kamilifu. [15] Na amani ya Kristo itawale mioyoni mwenu, ambao kwa kweli ninyi mmeitwa katika mwili huo mmoja. Na kushukuru.</w:t>
      </w:r>
    </w:p>
    <w:p>
      <w:pPr>
        <w:pStyle w:val="Normal"/>
        <w:rPr>
          <w:lang w:val="sw-KE"/>
        </w:rPr>
      </w:pPr>
      <w:r>
        <w:rPr>
          <w:lang w:val="sw-KE"/>
        </w:rPr>
        <w:br/>
        <w:t>Tunawezaje kuwa washtaki wa ndugu zetu na adhiri Mwili wa Kristo kwa uovu na kashfa. Sisi wote ni sehemu mbalimbali za mwili na kazi tofauti na sisi wanatakiwa heshima kila mmoja mkuu zaidi kuliko sisi wenyewe na farijianeni. Tuna sadaka kufuatana na neema tuliyopewa. Matumizi yao kwa uwiano wa imani yetu katika ujuzi ambayo sisi kupata wenyewe blest. Kufundisha na kuhubiri kila mmoja kwa bidii na kutoa kwa ukarimu na furaha. Katika kila siku sisi kukutana pamoja kumtukuza Mungu kwa kila mmoja na kujitahidi kufanya kazi kwa bidii. Hebu umri wa kufurahi katika vijana na misaada ya vijana wa zamani na kuwahimiza watu kama ndugu. Kama tunavyoambiwa, kamwe waliochoka katika matendo mema, wala sisi kwa bendera katika wivu. Kumtumikia Mungu na yetu ili wote. Watakieni baraka wote wanaowadhulumu yetu na kamwe basi mwili kuwa chanzo cha kosa. Msiwe na kiburi, na msaidizi pamoja na ndugu zetu wote bila kujali njia na msimamo na afya, ila wakati katika karantini kwa ajili ya ustawi wa mwili. Daima baraka wale ambao unaweza na kufanya na kusema ni nini vyeo mbele ya wote.</w:t>
        <w:br/>
        <w:br/>
        <w:t>Warumi 12:4-18</w:t>
      </w:r>
    </w:p>
    <w:p>
      <w:pPr>
        <w:pStyle w:val="Normal"/>
        <w:rPr>
          <w:i/>
          <w:i/>
          <w:lang w:val="sw-KE"/>
        </w:rPr>
      </w:pPr>
      <w:r>
        <w:rPr>
          <w:i/>
          <w:lang w:val="sw-KE"/>
        </w:rPr>
        <w:t>4] Kwa maana kama vile katika mwili mmoja tuna viungo vingi, na wanachama wote hawana kazi moja, [5] hivyo sisi, ingawa ni wengi, tu mwili mmoja katika Kristo, na viungo kila mmoja wao kwa wao. [6] Kuwa na karama zilizo mbalimbali, kwa kadiri ya neema tuliyopewa, basi, sisi matumizi yao: ikiwa unabii, kwa uwiano wa imani yetu, [7] kama huduma, katika ibada yetu; mwenye kufundisha, katika kufundisha kwake; [8] mwenye kuonya, katika kuonya kwake; yeye ambao huchangia, katika mweupe; yeye anatoa misaada, kwa bidii; yeye afanyaye matendo ya huruma kwa furaha. [9] Mapendo yenu na yawe ya kweli; chuki maovu, zingatieni mambo mema, [10] kupendana kwa upendo wa kindugu; outdo mmoja kwa mwingine katika kuonyesha heshima. [11] Kamwe bendera katika wivu, kuwa aglow na Roho, kumtumikia Bwana. [12] Furahini katika matumaini yako, kuwa na subira wakati wa mateso, kuwa mara kwa mara katika maombi. [13] Kuchangia mahitaji ya watu wa Mungu, mazoezi ya ukarimu. [14] Wabariki wanaowaudhi; baraka na wala msiwalaani yao. [15] Furahini pamoja na wanaofurahi, lieni pamoja na wanaolia. [16] Kuishi kwa amani na wenzetu, msiwe na kiburi, lakini msaidizi pamoja na hali ya chini, kamwe wa kichwa kikubwa. [17] Msilipe ovu kwa ovu, lakini fikiri kwa nini ni mtukufu mbele ya wote. [18] Kama inawezekana, hadi sasa kama ni inategemea juu yenu, muwe na amani na wote.</w:t>
      </w:r>
    </w:p>
    <w:p>
      <w:pPr>
        <w:pStyle w:val="Normal"/>
        <w:rPr>
          <w:i/>
          <w:i/>
          <w:lang w:val="sw-KE"/>
        </w:rPr>
      </w:pPr>
      <w:r>
        <w:rPr>
          <w:i/>
          <w:lang w:val="sw-KE"/>
        </w:rPr>
      </w:r>
    </w:p>
    <w:p>
      <w:pPr>
        <w:pStyle w:val="Normal"/>
        <w:rPr>
          <w:lang w:val="sw-KE"/>
        </w:rPr>
      </w:pPr>
      <w:r>
        <w:rPr>
          <w:lang w:val="sw-KE"/>
        </w:rPr>
        <w:br/>
        <w:br/>
        <w:t>Kuwa na amani na watu wote.</w:t>
      </w:r>
    </w:p>
    <w:p>
      <w:pPr>
        <w:pStyle w:val="Normal"/>
        <w:rPr>
          <w:lang w:val="sw-KE"/>
        </w:rPr>
      </w:pPr>
      <w:r>
        <w:rPr>
          <w:lang w:val="sw-KE"/>
        </w:rPr>
        <w:br/>
        <w:t>Waebrania 10:23-25</w:t>
      </w:r>
    </w:p>
    <w:p>
      <w:pPr>
        <w:pStyle w:val="Normal"/>
        <w:rPr>
          <w:i/>
          <w:i/>
          <w:lang w:val="sw-KE"/>
        </w:rPr>
      </w:pPr>
      <w:r>
        <w:rPr>
          <w:i/>
          <w:lang w:val="sw-KE"/>
        </w:rPr>
        <w:t>[23] Hebu Tushikilie wa matumaini yetu bila kusita, maana yeye aliyeahidi ni mwaminifu; [24] na hebu fikiria jinsi ya kuhamasisha ya kupendana na kutenda mema, [25] wala tusiache kukusanyika pamoja, kama ni tabia ya baadhi ya watu, kutiana moyo, na kwa kadri mwonavyo siku ile kwa karibu.</w:t>
      </w:r>
    </w:p>
    <w:p>
      <w:pPr>
        <w:pStyle w:val="Normal"/>
        <w:rPr>
          <w:lang w:val="sw-KE"/>
        </w:rPr>
      </w:pPr>
      <w:r>
        <w:rPr>
          <w:lang w:val="sw-KE"/>
        </w:rPr>
        <w:br/>
        <w:t>Kuhakikisha kwamba sisi farijianeni na shikamaneni na maungamo yetu wa imani, kama Mungu ni mwaminifu katika mambo ya ahadi yetu. Kumshauri kila mmoja na koroga yao juu ya matendo mema.</w:t>
      </w:r>
    </w:p>
    <w:p>
      <w:pPr>
        <w:pStyle w:val="Normal"/>
        <w:rPr>
          <w:lang w:val="sw-KE"/>
        </w:rPr>
      </w:pPr>
      <w:r>
        <w:rPr>
          <w:lang w:val="sw-KE"/>
        </w:rPr>
        <w:br/>
        <w:t>Mwili ambalo sisi kuitwa ni mara kwa mara na hivyo ni lazima imani yetu kuwa mara kwa mara. Sisi ni kutambua mwili na kubaki imara katika mwili.</w:t>
      </w:r>
    </w:p>
    <w:p>
      <w:pPr>
        <w:pStyle w:val="Normal"/>
        <w:rPr>
          <w:lang w:val="sw-KE"/>
        </w:rPr>
      </w:pPr>
      <w:r>
        <w:rPr>
          <w:lang w:val="sw-KE"/>
        </w:rPr>
        <w:br/>
        <w:t>Nakala zifuatazo hutenga mantiki ya kushiriki katika mafungu ya Biblia kuhusu kuwepo kwa Makanisa ya Mungu juu ya muda.</w:t>
        <w:br/>
        <w:br/>
        <w:t>Suala hili ambao sisi kuabudu na wakati sisi kuabudu lazima yachunguzwe na sisi wote. Nakala hii, kuanzia mwaka 2004 na 2010, ni msingi wa mantiki kwa Kanisa la Mungu na kalenda yake. Kuna mlolongo wa mantiki dhahiri kuwa anaendesha kwa misingi hii.</w:t>
      </w:r>
    </w:p>
    <w:p>
      <w:pPr>
        <w:pStyle w:val="Normal"/>
        <w:rPr>
          <w:lang w:val="sw-KE"/>
        </w:rPr>
      </w:pPr>
      <w:r>
        <w:rPr>
          <w:lang w:val="sw-KE"/>
        </w:rPr>
        <w:br/>
        <w:t>Ni sahihi kwamba sisi kuchunguza majengo baadhi ya msingi ambao juu yake Yesu Kristo na Kanisa la Mungu kazi na kuwa na kuendeshwa juu ya milenia miwili iliyopita. Kristo haina mabadiliko katika kukabiliana na kanisa. Tu katika Kanisa wakati mwingine ina tatizo katika kusikiliza.</w:t>
      </w:r>
    </w:p>
    <w:p>
      <w:pPr>
        <w:pStyle w:val="Normal"/>
        <w:rPr>
          <w:lang w:val="sw-KE"/>
        </w:rPr>
      </w:pPr>
      <w:r>
        <w:rPr>
          <w:lang w:val="sw-KE"/>
        </w:rPr>
        <w:br/>
        <w:t>Ukweli wa msingi ni muhimu kwa uendeshaji wa Kanisa la Mungu na kitambulisho yake juu ya karne.</w:t>
      </w:r>
    </w:p>
    <w:p>
      <w:pPr>
        <w:pStyle w:val="Normal"/>
        <w:rPr>
          <w:lang w:val="sw-KE"/>
        </w:rPr>
      </w:pPr>
      <w:r>
        <w:rPr>
          <w:lang w:val="sw-KE"/>
        </w:rPr>
        <w:br/>
        <w:t>Axiom 1. Kuna Mungu mmoja wa kweli, Mungu wa pekee, ambaye peke yake ni ya milele, asiyekufa, na asiyeonekana (1Timotheo 1:17; 6:16).</w:t>
      </w:r>
    </w:p>
    <w:p>
      <w:pPr>
        <w:pStyle w:val="Normal"/>
        <w:rPr>
          <w:lang w:val="sw-KE"/>
        </w:rPr>
      </w:pPr>
      <w:r>
        <w:rPr>
          <w:lang w:val="sw-KE"/>
        </w:rPr>
        <w:t>Axiom 2. Mungu ni hayabadiliki au asiyebadilika kama ni shauri wake (Ebra 6:17-18).</w:t>
        <w:br/>
        <w:t>Axiom 3. Mungu Mmoja wa kweli hakuna mtu aliyemwona au milele unaweza kuona. Hakuna mtu kusikia sauti yake au kuona umbo lake milele (Yohana 1:18; 1Yoh 5:20; 1 Tim 6:16).</w:t>
      </w:r>
    </w:p>
    <w:p>
      <w:pPr>
        <w:pStyle w:val="Normal"/>
        <w:rPr>
          <w:lang w:val="sw-KE"/>
        </w:rPr>
      </w:pPr>
      <w:r>
        <w:rPr>
          <w:lang w:val="sw-KE"/>
        </w:rPr>
        <w:t>Axiom 4. Yesu Kristo, mmoja ni moyo wa Baba, aliyesema au kutangaza kwake (Yohana 1:18).</w:t>
      </w:r>
    </w:p>
    <w:p>
      <w:pPr>
        <w:pStyle w:val="Normal"/>
        <w:rPr>
          <w:lang w:val="sw-KE"/>
        </w:rPr>
      </w:pPr>
      <w:r>
        <w:rPr>
          <w:lang w:val="sw-KE"/>
        </w:rPr>
        <w:t>Axiom 5. Yesu Kristo ni yuleyule, jana, leo na kesho (Ebr. 13:8).</w:t>
      </w:r>
    </w:p>
    <w:p>
      <w:pPr>
        <w:pStyle w:val="Normal"/>
        <w:rPr>
          <w:lang w:val="sw-KE"/>
        </w:rPr>
      </w:pPr>
      <w:r>
        <w:rPr>
          <w:lang w:val="sw-KE"/>
        </w:rPr>
        <w:t>Axiom 6. Yesu Kristo alikuja kufanya mapenzi ya Baba na kumaliza kazi yake (Yoh. 4:34).</w:t>
      </w:r>
    </w:p>
    <w:p>
      <w:pPr>
        <w:pStyle w:val="Normal"/>
        <w:rPr>
          <w:lang w:val="sw-KE"/>
        </w:rPr>
      </w:pPr>
      <w:r>
        <w:rPr>
          <w:lang w:val="sw-KE"/>
        </w:rPr>
        <w:t>Axiom 7. Mungu ni Mungu na Baba wa Yesu Kristo na pia wateule (Yoh. 20:17; 15:06 Rum; 2Cor.1:3; 11:31; Efe 1:03, 17, Wakolosai 1:03; . Ebr 1:1ff; 1 Pet 1:03;. 2JN 3; Ufunuo 1:1,6; 15:03).</w:t>
      </w:r>
    </w:p>
    <w:p>
      <w:pPr>
        <w:pStyle w:val="Normal"/>
        <w:rPr>
          <w:lang w:val="sw-KE"/>
        </w:rPr>
      </w:pPr>
      <w:r>
        <w:rPr>
          <w:lang w:val="sw-KE"/>
        </w:rPr>
        <w:t>Axiom 8. Uzima wa milele ni kutolewa kwa Kanisa na hii ni kwa masharti ya wao kujua Baba na Yesu Kristo aliyemtuma (Yoh. 17:3), na kuendelea katika mgonjwa kutenda mema (Warumi 2:7).</w:t>
      </w:r>
    </w:p>
    <w:p>
      <w:pPr>
        <w:pStyle w:val="Normal"/>
        <w:rPr>
          <w:lang w:val="sw-KE"/>
        </w:rPr>
      </w:pPr>
      <w:r>
        <w:rPr>
          <w:lang w:val="sw-KE"/>
        </w:rPr>
        <w:t>Axiom 9. Maandiko hayawezi kutanguka (Yoh. 10:34-35).</w:t>
      </w:r>
    </w:p>
    <w:p>
      <w:pPr>
        <w:pStyle w:val="Normal"/>
        <w:rPr>
          <w:lang w:val="sw-KE"/>
        </w:rPr>
      </w:pPr>
      <w:r>
        <w:rPr>
          <w:lang w:val="sw-KE"/>
        </w:rPr>
        <w:t xml:space="preserve">Axiom 10. Roho Mtakatifu ni nguvu ya Mungu ambayo Mungu hutumia kuwawezesha watu ailiyemchagua, wito, kinahalalisha na kinamtakasa kwa njia ya Yesu Kristo (taz. Yn 20:22; Matendo 2:1-47; Warumi 8:28-35) </w:t>
      </w:r>
    </w:p>
    <w:p>
      <w:pPr>
        <w:pStyle w:val="Normal"/>
        <w:rPr>
          <w:lang w:val="sw-KE"/>
        </w:rPr>
      </w:pPr>
      <w:r>
        <w:rPr>
          <w:lang w:val="sw-KE"/>
        </w:rPr>
        <w:t>Axiom 11. Sio nukta moja au sehemu ndogo kabisa ya itabadilika kutoka kwa Sheria ya Mungu mpaka hapo mbingu na dunia zitakapopita (Mathayo 5:18).</w:t>
      </w:r>
    </w:p>
    <w:p>
      <w:pPr>
        <w:pStyle w:val="Normal"/>
        <w:rPr>
          <w:lang w:val="sw-KE"/>
        </w:rPr>
      </w:pPr>
      <w:r>
        <w:rPr>
          <w:lang w:val="sw-KE"/>
        </w:rPr>
        <w:t>Axiom 12. Kristo aliweka Kalenda Hekalu na alikuwa bila dhambi. Kwa sababu hiyo kalenda Hekalu ni kalenda sahihi.</w:t>
      </w:r>
    </w:p>
    <w:p>
      <w:pPr>
        <w:pStyle w:val="Normal"/>
        <w:rPr>
          <w:lang w:val="sw-KE"/>
        </w:rPr>
      </w:pPr>
      <w:r>
        <w:rPr>
          <w:lang w:val="sw-KE"/>
        </w:rPr>
        <w:br/>
        <w:t>Kinachofuata ni kwamba:</w:t>
      </w:r>
    </w:p>
    <w:p>
      <w:pPr>
        <w:pStyle w:val="Normal"/>
        <w:rPr>
          <w:lang w:val="sw-KE"/>
        </w:rPr>
      </w:pPr>
      <w:r>
        <w:rPr>
          <w:lang w:val="sw-KE"/>
        </w:rPr>
        <w:t>Nguzo ya 1 (Axiom 5). Kama Kristo ni yuleyule, jana, leo na kesho na kutimiza mapenzi ya Mungu (Axiom 6); na</w:t>
      </w:r>
    </w:p>
    <w:p>
      <w:pPr>
        <w:pStyle w:val="Normal"/>
        <w:rPr>
          <w:lang w:val="sw-KE"/>
        </w:rPr>
      </w:pPr>
      <w:r>
        <w:rPr>
          <w:lang w:val="sw-KE"/>
        </w:rPr>
        <w:t>Nguzo ya 2 (Axiom 2). Mungu ni hayabadiliki, kisha</w:t>
      </w:r>
    </w:p>
    <w:p>
      <w:pPr>
        <w:pStyle w:val="Normal"/>
        <w:rPr>
          <w:lang w:val="sw-KE"/>
        </w:rPr>
      </w:pPr>
      <w:r>
        <w:rPr>
          <w:lang w:val="sw-KE"/>
        </w:rPr>
        <w:t>Hitimisho 1: Wote kuendelea katika kazi Mungu kuamua na kuweka mbele yao.</w:t>
        <w:br/>
        <w:br/>
        <w:t>Nguzo ya 3. Kama Kristo alitumwa ili kuanzisha Kanisa katika kutokufa, ambayo ilikuwa imeenea kwa hiyo kama ni hadi kwa Kristo (Axiom 8); na</w:t>
      </w:r>
    </w:p>
    <w:p>
      <w:pPr>
        <w:pStyle w:val="Normal"/>
        <w:rPr>
          <w:lang w:val="sw-KE"/>
        </w:rPr>
      </w:pPr>
      <w:r>
        <w:rPr>
          <w:lang w:val="sw-KE"/>
        </w:rPr>
        <w:t>Nguzo 4. Kristo ni yuleyule, baada ya muda kuendelea katika mapenzi ya Baba, na kisha</w:t>
      </w:r>
    </w:p>
    <w:p>
      <w:pPr>
        <w:pStyle w:val="Normal"/>
        <w:rPr>
          <w:lang w:val="sw-KE"/>
        </w:rPr>
      </w:pPr>
      <w:r>
        <w:rPr>
          <w:lang w:val="sw-KE"/>
        </w:rPr>
        <w:t>Hitimisho 2: Kanisa, chini ya uongozi wa Kristo, inaendelea katika mafundisho hayo na sheria za Baba, kwa kuwa aliongeza kulingana na Mapenzi ya Baba.</w:t>
      </w:r>
    </w:p>
    <w:p>
      <w:pPr>
        <w:pStyle w:val="Normal"/>
        <w:rPr>
          <w:lang w:val="sw-KE"/>
        </w:rPr>
      </w:pPr>
      <w:r>
        <w:rPr>
          <w:lang w:val="sw-KE"/>
        </w:rPr>
        <w:br/>
        <w:t>Nguzo 5. Kristo alisema kwamba milango ya kifo haitalishinda Kanisa, na</w:t>
      </w:r>
    </w:p>
    <w:p>
      <w:pPr>
        <w:pStyle w:val="Normal"/>
        <w:rPr>
          <w:lang w:val="sw-KE"/>
        </w:rPr>
      </w:pPr>
      <w:r>
        <w:rPr>
          <w:lang w:val="sw-KE"/>
        </w:rPr>
        <w:t>Nguzo ya 6. Maandiko hayawezi kutanguka (Axiom 9), kisha</w:t>
      </w:r>
    </w:p>
    <w:p>
      <w:pPr>
        <w:pStyle w:val="Normal"/>
        <w:rPr>
          <w:lang w:val="sw-KE"/>
        </w:rPr>
      </w:pPr>
      <w:r>
        <w:rPr>
          <w:lang w:val="sw-KE"/>
        </w:rPr>
        <w:t>Hitimisho 3: Kanisa lazima kuwa hai kwa miaka 2000 tangu wakati Kristo imara chini ya mitume.</w:t>
      </w:r>
    </w:p>
    <w:p>
      <w:pPr>
        <w:pStyle w:val="Normal"/>
        <w:rPr>
          <w:lang w:val="sw-KE"/>
        </w:rPr>
      </w:pPr>
      <w:r>
        <w:rPr>
          <w:lang w:val="sw-KE"/>
        </w:rPr>
        <w:br/>
        <w:t>Nguzo ya 7. Kama Mungu imekuwa ikifanya kazi kwa njia ya Kristo kwa kutumia Roho Mtakatifu (Axiom 10), na</w:t>
      </w:r>
    </w:p>
    <w:p>
      <w:pPr>
        <w:pStyle w:val="Normal"/>
        <w:rPr>
          <w:lang w:val="sw-KE"/>
        </w:rPr>
      </w:pPr>
      <w:r>
        <w:rPr>
          <w:lang w:val="sw-KE"/>
        </w:rPr>
        <w:t>Nguzo ya 8. Haina mabadiliko na Kristo inaendelea katika mapenzi, kisha</w:t>
      </w:r>
    </w:p>
    <w:p>
      <w:pPr>
        <w:pStyle w:val="Normal"/>
        <w:rPr>
          <w:lang w:val="sw-KE"/>
        </w:rPr>
      </w:pPr>
      <w:r>
        <w:rPr>
          <w:lang w:val="sw-KE"/>
        </w:rPr>
        <w:t>Hitimisho 4: Kanisa haina mabadiliko lakini badala waxes na wanes katika elimu kama Roho hutumiwa na anaongoza yake.</w:t>
      </w:r>
    </w:p>
    <w:p>
      <w:pPr>
        <w:pStyle w:val="Normal"/>
        <w:rPr>
          <w:lang w:val="sw-KE"/>
        </w:rPr>
      </w:pPr>
      <w:r>
        <w:rPr>
          <w:lang w:val="sw-KE"/>
        </w:rPr>
        <w:br/>
        <w:t>Nguzo ya 9. Kama Mungu na Kristo haibadiliki, na</w:t>
      </w:r>
    </w:p>
    <w:p>
      <w:pPr>
        <w:pStyle w:val="Normal"/>
        <w:rPr>
          <w:lang w:val="sw-KE"/>
        </w:rPr>
      </w:pPr>
      <w:r>
        <w:rPr>
          <w:lang w:val="sw-KE"/>
        </w:rPr>
        <w:t>Nguzo ya 10. Kanisa haina mabadiliko ya msingi juu ya sheria ya Mungu, ambayo pia haibadiliki (Axiom 11) kuendelea kwa njia ya Roho Mtakatifu;</w:t>
      </w:r>
    </w:p>
    <w:p>
      <w:pPr>
        <w:pStyle w:val="Normal"/>
        <w:rPr>
          <w:lang w:val="sw-KE"/>
        </w:rPr>
      </w:pPr>
      <w:r>
        <w:rPr>
          <w:lang w:val="sw-KE"/>
        </w:rPr>
        <w:t>Hitimisho 5: Kisha Kanisa ni mwili zinazotambulika ya waumini kwamba lazima kuambatana na mafundisho ya awali ya Kanisa katika daraja tofauti na lipo katika sayari ya leo.</w:t>
      </w:r>
    </w:p>
    <w:p>
      <w:pPr>
        <w:pStyle w:val="Normal"/>
        <w:rPr>
          <w:lang w:val="sw-KE"/>
        </w:rPr>
      </w:pPr>
      <w:r>
        <w:rPr>
          <w:lang w:val="sw-KE"/>
        </w:rPr>
        <w:br/>
        <w:t>Kutoka Hitimisho 5 tu sisi ni wanakabiliwa na kazi ya kutambua imani wakati ilipopewa kwa watume (cf. Jude) kwa kutambua mafundisho ya Biblia na mafundisho ya Kanisa la kwanza, na kubuni kozi ya imani hizo kwa njia ya historia.</w:t>
      </w:r>
    </w:p>
    <w:p>
      <w:pPr>
        <w:pStyle w:val="Normal"/>
        <w:rPr>
          <w:lang w:val="sw-KE"/>
        </w:rPr>
      </w:pPr>
      <w:r>
        <w:rPr>
          <w:lang w:val="sw-KE"/>
        </w:rPr>
        <w:br/>
        <w:t>Mstari wa hoja ni dhahiri kama imani za kibiblia ni ukweli, na majengo ni kibiblia wa kweli, na mantiki ni halali, kwa hiyo hitimisho ni ya kweli.</w:t>
      </w:r>
    </w:p>
    <w:p>
      <w:pPr>
        <w:pStyle w:val="Normal"/>
        <w:rPr>
          <w:lang w:val="sw-KE"/>
        </w:rPr>
      </w:pPr>
      <w:r>
        <w:rPr>
          <w:lang w:val="sw-KE"/>
        </w:rPr>
        <w:br/>
        <w:t>Tunaweza pia kuthibitisha kuwa Mungu na Kristo si kuwa sawa, ni watu wawili tofauti viumbe, na kwamba Mungu ni Mungu na Baba wa Yesu Kristo. Tunajua kwamba Kristo ilipewa kutokufa na Mungu ambaye peke yake ndiye asiyekufa (Axiom 1). Tunajua kwamba ni mpango wa Mungu kwamba sisi wote watapewa kutokufa (Axiom 8) na kwamba kutokufa hii unategemea utii wa ndugu wa mapenzi ya Mungu, na sheria na ushuhuda au imani ya Yesu Kristo (cf. Ufu. 12:17; 14:12, imani za 8 na 11).</w:t>
      </w:r>
    </w:p>
    <w:p>
      <w:pPr>
        <w:pStyle w:val="Normal"/>
        <w:rPr>
          <w:lang w:val="sw-KE"/>
        </w:rPr>
      </w:pPr>
      <w:r>
        <w:rPr>
          <w:lang w:val="sw-KE"/>
        </w:rPr>
        <w:br/>
        <w:t>Ni ifuatavyo basi, kama ifuatavyo usiku siku, kwamba Kanisa imekuwa uendeshaji na kuendelea katika usimamiaji wa nyanja zake mbalimbali kwa ajili ya milenia mbili na si bidhaa ya baadhi ya mafundisho mapya na mashirika ya kwamba kuonekana mara kwa mara. Kanisa la kwanza lilikuwa kabisa Waunitaria. Mfumo Ditheist / Binitarian ulikuwa ni mafundisho ya kipagani ya Attis aliingia kwenye Kanisa katika karne ya pili. Mafundisho hii imesababisha Wabinitaria wa Baraza wa Nicea na Imani ya Utatu wa Baraza wa Constantinople katika 381. Ina amepata Makanisa ya Mungu, na mbali, kwa karne nyingi. Mara ya mwisho iliingia kanisa ya Mungu ilikuwa chini ya wizara Armstrongite na kisha baadaye kupitia infiltration katika Makanisa mengine ya Mungu. Kwa kiasi hiki, Makanisa ya Mungu ni mbovu na uzushi huu mpaka leo hii na kuwa na kutakaswa yake. njia hitilafu inaweza kuwa infiltrated ndani ya Makanisa ya Mungu ilikuwa kwa indoctrination ibada, na wazo uongo kwamba Kanisa alikuwa akilala kutoka kwa Paulo kwa karne ya ishirini. Ilikuwa inadaiwa ghafla kutokana na ukweli huu mpya kwa Ellen G. White, au Armstrong, au idadi yoyote ya manabii wa uongo wakidai kuongoza Makanisa ya Mungu. Hakuna inaweza kuwa zaidi kutoka kwa ukweli. mahubiri ya mwisho kabisa Herbert Armstrong alitoa ilikuwa kuimarisha uzushi wa Ditheism yeye vishawishi na Kanisa kama makosa ya kudumu ya utumishi wake.</w:t>
        <w:br/>
        <w:br/>
        <w:t>Ukweli ni kwamba, kuanzia hapo juu, Kanisa lazima kuwa hai na ni lazima juu ya uendeshaji mafundisho sawa ya sheria ya Mungu, au Mungu na Kristo ni wawili waongo. Ubatizo ni maoni ya watu wazima na Kanisa juu ya kutubu na kuwa na conferring anakuja Roho Mtakatifu. Kila mmoja wetu ana wajibu wa kupata kwamba kanisa, na kubatizwa na maafisa wake ndani ya mwili wa Kristo, na kufanya kazi kwa ajili ya mwili kwamba hata sisi kufa au kurudi kwa Mesia, kwa namna yoyote anakuja kwanza.</w:t>
        <w:br/>
        <w:br/>
        <w:t>Ukweli ni kwamba inaweza kutambuliwa na mafundisho yake ya kihistoria na si ibada ya sanamu. Ni adheres na sheria za Mungu. Kanisa la Mungu katika Ulaya ni kumbukumbu na imani zao pia ni kumbukumbu. Tuna kumbukumbu ya Kanisa kuanzia karne ya kumi na tano na hakuna tofauti kati yao na mafundisho CCG wakati wote (taz. Kohn Wasabato katika Transylvania, CCG 1998). Angalia pia Wajibu historia na mafundisho ya Makanisa ya Sabato katika Distribution karatasi Mkuu wa Makanisa ya Sabato (Na. 122) na pia wa Amri ya Nne katika Historia ya Makanisa ya Sabato ya Mungu (No. 170).</w:t>
      </w:r>
    </w:p>
    <w:p>
      <w:pPr>
        <w:pStyle w:val="Normal"/>
        <w:rPr>
          <w:lang w:val="sw-KE"/>
        </w:rPr>
      </w:pPr>
      <w:r>
        <w:rPr>
          <w:lang w:val="sw-KE"/>
        </w:rPr>
        <w:br/>
        <w:t>Nguzo ya 11. Makanisa ya Mungu kutofautiana na fluctuate akili zao lakini kamwe kusitisha kuishi.</w:t>
      </w:r>
    </w:p>
    <w:p>
      <w:pPr>
        <w:pStyle w:val="Normal"/>
        <w:rPr>
          <w:lang w:val="sw-KE"/>
        </w:rPr>
      </w:pPr>
      <w:r>
        <w:rPr>
          <w:lang w:val="sw-KE"/>
        </w:rPr>
        <w:t>Nguzo ya 12. Kutoka Axiom 3 kanisa lazima kuwepo leo.</w:t>
      </w:r>
    </w:p>
    <w:p>
      <w:pPr>
        <w:pStyle w:val="Normal"/>
        <w:rPr>
          <w:lang w:val="sw-KE"/>
        </w:rPr>
      </w:pPr>
      <w:r>
        <w:rPr>
          <w:lang w:val="sw-KE"/>
        </w:rPr>
        <w:t>Hitimisho 6: Lazima kuna kanisa kuwepo leo na seti ya mafundisho kulingana na mafundisho ya kuweka chini na Kristo katika kiwango fulani.</w:t>
      </w:r>
    </w:p>
    <w:p>
      <w:pPr>
        <w:pStyle w:val="Normal"/>
        <w:rPr>
          <w:lang w:val="sw-KE"/>
        </w:rPr>
      </w:pPr>
      <w:r>
        <w:rPr>
          <w:lang w:val="sw-KE"/>
        </w:rPr>
        <w:br/>
        <w:t>Nguzo ya 13. Ufunuo sura ya 2 na 3 show kwamba makanisa haya baada ya muda kubeba mamlaka na zoezi ya kinara cha taa-(kimakosa wanaiita kinara).</w:t>
      </w:r>
    </w:p>
    <w:p>
      <w:pPr>
        <w:pStyle w:val="Normal"/>
        <w:rPr>
          <w:lang w:val="sw-KE"/>
        </w:rPr>
      </w:pPr>
      <w:r>
        <w:rPr>
          <w:lang w:val="sw-KE"/>
        </w:rPr>
        <w:t>Nguzo ya 14. Makanisa haya zoezi mafundisho mamlaka katika ibada ya Mungu mmoja wa kweli.</w:t>
      </w:r>
    </w:p>
    <w:p>
      <w:pPr>
        <w:pStyle w:val="Normal"/>
        <w:rPr>
          <w:lang w:val="sw-KE"/>
        </w:rPr>
      </w:pPr>
      <w:r>
        <w:rPr>
          <w:lang w:val="sw-KE"/>
        </w:rPr>
        <w:t>Hitimisho 7: Mahali fulani lazima kuna kanisa na mafundisho ya mamlaka ya utumiaji wa madaraka kama ilivyoagizwa awali na kama iliyokabidhiwa na Yesu Kristo.</w:t>
        <w:br/>
        <w:br/>
        <w:t>Nguzo ya 15. Kila mtu kubatizwa katika mwili wa Kristo ina wajibu wa kufanya kazi kwa na kwa ajili ya mwili wa Kristo kama kupangwa katika Kanisa la Mungu popote ni.</w:t>
        <w:br/>
        <w:t>Nguzo ya 16. Kutoka Axiom 2 kuna imani moja mikononi ambayo kwa hiyo lazima zinazotambulika.</w:t>
        <w:br/>
        <w:t>Hitimisho 8: Ni lazima kuwa na uwezekano wa kubainisha kanisa kihistoria na kazi kwa ajili ya kanisa hiyo.</w:t>
      </w:r>
    </w:p>
    <w:p>
      <w:pPr>
        <w:pStyle w:val="Normal"/>
        <w:rPr>
          <w:lang w:val="sw-KE"/>
        </w:rPr>
      </w:pPr>
      <w:r>
        <w:rPr>
          <w:lang w:val="sw-KE"/>
        </w:rPr>
        <w:br/>
        <w:t>Nguzo ya 17. Kutoka kwa Paulo: Kuna mashirika mengi au tawala lakini Bwana mmoja.</w:t>
        <w:br/>
        <w:t>Nguzo ya 18. tawala mbalimbali wote ni sehemu ya Kanisa la Mungu.</w:t>
      </w:r>
    </w:p>
    <w:p>
      <w:pPr>
        <w:pStyle w:val="Normal"/>
        <w:rPr>
          <w:lang w:val="sw-KE"/>
        </w:rPr>
      </w:pPr>
      <w:r>
        <w:rPr>
          <w:lang w:val="sw-KE"/>
        </w:rPr>
        <w:t>Hitimisho 9: tofauti Tawala haina ii humkoshwa moja kutoka Uingereza.</w:t>
      </w:r>
    </w:p>
    <w:p>
      <w:pPr>
        <w:pStyle w:val="Normal"/>
        <w:rPr>
          <w:lang w:val="sw-KE"/>
        </w:rPr>
      </w:pPr>
      <w:r>
        <w:rPr>
          <w:lang w:val="sw-KE"/>
        </w:rPr>
        <w:br/>
        <w:t>Nguzo ya 19. Baadhi ya makanisa ni mafundisho tofauti.</w:t>
      </w:r>
    </w:p>
    <w:p>
      <w:pPr>
        <w:pStyle w:val="Normal"/>
        <w:rPr>
          <w:lang w:val="sw-KE"/>
        </w:rPr>
      </w:pPr>
      <w:r>
        <w:rPr>
          <w:lang w:val="sw-KE"/>
        </w:rPr>
        <w:t>Nguzo ya 20. Mafundisho kosa disqualifies baadhi ya makanisa na Ufalme wa Mungu.</w:t>
        <w:br/>
        <w:t>Hitimisho 10: Kuna baadhi ya mafundisho ambayo ii humkoshwa na baadhi ya kwamba si ii humkoshwa watu binafsi na makanisa kutoka uanachama.</w:t>
      </w:r>
    </w:p>
    <w:p>
      <w:pPr>
        <w:pStyle w:val="Normal"/>
        <w:rPr>
          <w:lang w:val="sw-KE"/>
        </w:rPr>
      </w:pPr>
      <w:r>
        <w:rPr>
          <w:lang w:val="sw-KE"/>
        </w:rPr>
        <w:br/>
        <w:t>Nguzo ya 21. Mungu anayejua mawazo ya kazi za wajenzi wote wa Hekalu la Mungu.</w:t>
      </w:r>
    </w:p>
    <w:p>
      <w:pPr>
        <w:pStyle w:val="Normal"/>
        <w:rPr>
          <w:lang w:val="sw-KE"/>
        </w:rPr>
      </w:pPr>
      <w:r>
        <w:rPr>
          <w:lang w:val="sw-KE"/>
        </w:rPr>
        <w:t>Nguzo ya 22. Mafundisho na kiroho makanisa timamu hawawezi kusimama vipimo.</w:t>
        <w:br/>
        <w:t>Hitimisho 11: makanisa kuvunjwa katika karne ya 20 walikuwa mafundisho na kiroho timamu.</w:t>
        <w:br/>
        <w:br/>
        <w:t>Kutoka na imani za kutoka Hitimisho 6, 7 na 8 na hapo awali lazima kuna kanisa leo ambayo ina zaidi ya wazi zinazotambulika mafundisho ya kihistoria.</w:t>
      </w:r>
    </w:p>
    <w:p>
      <w:pPr>
        <w:pStyle w:val="Normal"/>
        <w:rPr>
          <w:lang w:val="sw-KE"/>
        </w:rPr>
      </w:pPr>
      <w:r>
        <w:rPr>
          <w:lang w:val="sw-KE"/>
        </w:rPr>
        <w:br/>
        <w:t>Kanisa lazima kushikilia taa-kusimama (kimakosa wanaiita kinara) wa Kristo. Kanisa lazima mkono na wateule.</w:t>
      </w:r>
    </w:p>
    <w:p>
      <w:pPr>
        <w:pStyle w:val="Normal"/>
        <w:rPr>
          <w:lang w:val="sw-KE"/>
        </w:rPr>
      </w:pPr>
      <w:r>
        <w:rPr>
          <w:lang w:val="sw-KE"/>
        </w:rPr>
        <w:br/>
        <w:t>Sasa kama yote haya ni hoja halali kutoka maazimio kweli wawili hao ni halali na kweli hitimisho. Haiwi kwa Muumini yetu hiyo kwa kutambua kanisa katika sayari na mafundisho ya imani wakati ilipopewa kwa watume na kufanya nao kazi.</w:t>
      </w:r>
    </w:p>
    <w:p>
      <w:pPr>
        <w:pStyle w:val="Normal"/>
        <w:rPr>
          <w:lang w:val="sw-KE"/>
        </w:rPr>
      </w:pPr>
      <w:r>
        <w:rPr>
          <w:lang w:val="sw-KE"/>
        </w:rPr>
        <w:br/>
        <w:t>Kama si Makanisa ya Kikristo ya Mungu basi ni lazima kupatikana na uzito wetu kutupwa nyuma yake. Kama ni Makanisa ya Kikristo ya Mungu kisha wateule wote wana wajibu wa kufanya kazi kwa shirika hilo. Si suala la ubinafsi mapigano na kushindwa kufanya kazi kwa mashirika kutokana na Mapambano ya utawala katika wale purporting kuwa Makanisa ya Mungu.</w:t>
      </w:r>
    </w:p>
    <w:p>
      <w:pPr>
        <w:pStyle w:val="Normal"/>
        <w:rPr>
          <w:lang w:val="sw-KE"/>
        </w:rPr>
      </w:pPr>
      <w:r>
        <w:rPr>
          <w:lang w:val="sw-KE"/>
        </w:rPr>
        <w:br/>
        <w:t>Kanisa la kimataifa la Mungu alipinduliwa kwa sababu ni mafundisho mapotofu na kiutawala.</w:t>
        <w:br/>
        <w:br/>
        <w:t>Kanisa la Muungano la Mungu, LCG na makanisa mengine walikuwa reproductions ya mfumo huo matusi mafundisho sahihi. Wote offshoots kutumia mafundisho huo kutoka mfumo wa WCG kama zuliwa na Armstrong na wizara ya miaka ya 1970 ni sahihi na sehemu ya mfumo wa kwamba Mungu tayari kupima, kukataliwa na ina kuvunjwa juu au ni kuvunja. Mfumo huu ilikuwa ni mfumo wa Sardis na mchakato huo wa hoja au mantiki tulivyoona hapo juu.</w:t>
      </w:r>
    </w:p>
    <w:p>
      <w:pPr>
        <w:pStyle w:val="Normal"/>
        <w:rPr/>
      </w:pPr>
      <w:r>
        <w:rPr>
          <w:lang w:val="sw-KE"/>
        </w:rPr>
        <w:br/>
      </w:r>
      <w:r>
        <w:rPr>
          <w:rStyle w:val="Hpsaltedited"/>
          <w:b/>
          <w:lang w:val="sw-KE"/>
        </w:rPr>
        <w:t>Hoja ya</w:t>
      </w:r>
      <w:r>
        <w:rPr>
          <w:rStyle w:val="Shorttext"/>
          <w:b/>
          <w:lang w:val="sw-KE"/>
        </w:rPr>
        <w:t xml:space="preserve"> </w:t>
      </w:r>
      <w:r>
        <w:rPr>
          <w:rStyle w:val="Hps"/>
          <w:b/>
          <w:lang w:val="sw-KE"/>
        </w:rPr>
        <w:t>2</w:t>
      </w:r>
      <w:r>
        <w:rPr>
          <w:rStyle w:val="Shorttext"/>
          <w:b/>
          <w:lang w:val="sw-KE"/>
        </w:rPr>
        <w:t xml:space="preserve">. </w:t>
      </w:r>
      <w:r>
        <w:rPr>
          <w:rStyle w:val="Hps"/>
          <w:b/>
          <w:lang w:val="sw-KE"/>
        </w:rPr>
        <w:t>re</w:t>
      </w:r>
      <w:r>
        <w:rPr>
          <w:rStyle w:val="Shorttext"/>
          <w:b/>
          <w:lang w:val="sw-KE"/>
        </w:rPr>
        <w:t xml:space="preserve"> </w:t>
      </w:r>
      <w:r>
        <w:rPr>
          <w:rStyle w:val="Hps"/>
          <w:b/>
          <w:lang w:val="sw-KE"/>
        </w:rPr>
        <w:t>Sardi</w:t>
      </w:r>
    </w:p>
    <w:p>
      <w:pPr>
        <w:pStyle w:val="Normal"/>
        <w:rPr>
          <w:lang w:val="sw-KE"/>
        </w:rPr>
      </w:pPr>
      <w:r>
        <w:rPr>
          <w:lang w:val="sw-KE"/>
        </w:rPr>
        <w:t>Imani za</w:t>
      </w:r>
    </w:p>
    <w:p>
      <w:pPr>
        <w:pStyle w:val="Normal"/>
        <w:rPr>
          <w:lang w:val="sw-KE"/>
        </w:rPr>
      </w:pPr>
      <w:r>
        <w:rPr>
          <w:lang w:val="sw-KE"/>
        </w:rPr>
        <w:t>13. Mfumo Sarde ni mfumo wa wafu.</w:t>
      </w:r>
    </w:p>
    <w:p>
      <w:pPr>
        <w:pStyle w:val="Normal"/>
        <w:rPr>
          <w:lang w:val="sw-KE"/>
        </w:rPr>
      </w:pPr>
      <w:r>
        <w:rPr>
          <w:lang w:val="sw-KE"/>
        </w:rPr>
        <w:t>14. Kuna baadhi ya huko Sarde ambao si wafu kama kwa Ufunuo.</w:t>
      </w:r>
    </w:p>
    <w:p>
      <w:pPr>
        <w:pStyle w:val="Normal"/>
        <w:rPr>
          <w:lang w:val="sw-KE"/>
        </w:rPr>
      </w:pPr>
      <w:r>
        <w:rPr>
          <w:lang w:val="sw-KE"/>
        </w:rPr>
        <w:t>15. Kristo alisema kwamba ina jina kwamba anaishi lakini ni wafu.</w:t>
      </w:r>
    </w:p>
    <w:p>
      <w:pPr>
        <w:pStyle w:val="Normal"/>
        <w:rPr>
          <w:lang w:val="sw-KE"/>
        </w:rPr>
      </w:pPr>
      <w:r>
        <w:rPr>
          <w:lang w:val="sw-KE"/>
        </w:rPr>
        <w:br/>
        <w:t>Nguzo ya mabao 2-1. Kutoka Axiom 15 moja ya makanisa ya Sardi lazima kuchukua jina kwamba anasema ni Hai.</w:t>
      </w:r>
    </w:p>
    <w:p>
      <w:pPr>
        <w:pStyle w:val="Normal"/>
        <w:rPr>
          <w:lang w:val="sw-KE"/>
        </w:rPr>
      </w:pPr>
      <w:r>
        <w:rPr>
          <w:lang w:val="sw-KE"/>
        </w:rPr>
        <w:t>Nguzo ya 2-2. kanisa ya mwisho ya kuunda chini ya mfumo wa WCG offshoot ilikuwa Kanisa Hai la Mungu.</w:t>
      </w:r>
    </w:p>
    <w:p>
      <w:pPr>
        <w:pStyle w:val="Normal"/>
        <w:rPr>
          <w:lang w:val="sw-KE"/>
        </w:rPr>
      </w:pPr>
      <w:r>
        <w:rPr>
          <w:lang w:val="sw-KE"/>
        </w:rPr>
        <w:t>Hitimisho 2-1: Mfumo huu kanisa lazima kuchukuliwa mgombea wa mfumo wa Sardi.</w:t>
      </w:r>
    </w:p>
    <w:p>
      <w:pPr>
        <w:pStyle w:val="Normal"/>
        <w:rPr>
          <w:lang w:val="sw-KE"/>
        </w:rPr>
      </w:pPr>
      <w:r>
        <w:rPr>
          <w:lang w:val="sw-KE"/>
        </w:rPr>
        <w:br/>
        <w:t>Nguzo ya 2-3. Mfumo wa WCG ina offshoot kwamba anasema ni Kanisa Hai la Mungu.</w:t>
      </w:r>
    </w:p>
    <w:p>
      <w:pPr>
        <w:pStyle w:val="Normal"/>
        <w:rPr>
          <w:lang w:val="sw-KE"/>
        </w:rPr>
      </w:pPr>
      <w:r>
        <w:rPr>
          <w:lang w:val="sw-KE"/>
        </w:rPr>
        <w:t>Nguzo ya 2-4. Hakuna mengine Makanisa ya Mungu katika historia kwamba alidai Hai jina Kanisa la Mungu.</w:t>
      </w:r>
    </w:p>
    <w:p>
      <w:pPr>
        <w:pStyle w:val="Normal"/>
        <w:rPr>
          <w:lang w:val="sw-KE"/>
        </w:rPr>
      </w:pPr>
      <w:r>
        <w:rPr>
          <w:lang w:val="sw-KE"/>
        </w:rPr>
        <w:t>Hitimisho 2-2: Kanisa Hai la Mungu ni mgombea tu kwa ajili ya marker na kuweka mfumo wa Sardi.</w:t>
      </w:r>
    </w:p>
    <w:p>
      <w:pPr>
        <w:pStyle w:val="Normal"/>
        <w:rPr>
          <w:lang w:val="sw-KE"/>
        </w:rPr>
      </w:pPr>
      <w:r>
        <w:rPr>
          <w:lang w:val="sw-KE"/>
        </w:rPr>
        <w:br/>
        <w:t>Nguzo ya 2-5. Kutoka Hitimisho 2: Kama ni Kanisa la kweli la Mungu Ni lazima kutimiza unabii katika Ufunuo kutengeneza Axiom 15.</w:t>
      </w:r>
    </w:p>
    <w:p>
      <w:pPr>
        <w:pStyle w:val="Normal"/>
        <w:rPr>
          <w:lang w:val="sw-KE"/>
        </w:rPr>
      </w:pPr>
      <w:r>
        <w:rPr>
          <w:lang w:val="sw-KE"/>
        </w:rPr>
        <w:t>Nguzo ya 2-6. Hai ilikuwa sehemu ya mfumo wa mawaziri wa WCG kuchukua wizara yake na mafundisho nafasi na mamlaka kutoka kwa mtindo huo.</w:t>
      </w:r>
    </w:p>
    <w:p>
      <w:pPr>
        <w:pStyle w:val="Normal"/>
        <w:rPr>
          <w:lang w:val="sw-KE"/>
        </w:rPr>
      </w:pPr>
      <w:r>
        <w:rPr>
          <w:lang w:val="sw-KE"/>
        </w:rPr>
        <w:t>Hitimisho 2-3: mfumo wa WCG, kama ni mfumo wa kibiblia, ni mwisho wa enzi ya Sardi.</w:t>
        <w:br/>
        <w:br/>
        <w:t>Nguzo ya 2-7. Herbert Armstrong kutambuliwa Kanisa la Mungu siku ya saba kama mfumo Sardi.</w:t>
      </w:r>
    </w:p>
    <w:p>
      <w:pPr>
        <w:pStyle w:val="Normal"/>
        <w:rPr>
          <w:lang w:val="sw-KE"/>
        </w:rPr>
      </w:pPr>
      <w:r>
        <w:rPr>
          <w:lang w:val="sw-KE"/>
        </w:rPr>
        <w:t>Nguzo ya 2-8. Herbert Armstrong alikuwa waziri wa kulipwa wa Kanisa la Mungu (siku ya saba).</w:t>
      </w:r>
    </w:p>
    <w:p>
      <w:pPr>
        <w:pStyle w:val="Normal"/>
        <w:rPr>
          <w:rStyle w:val="Hps"/>
          <w:lang w:val="sw-KE"/>
        </w:rPr>
      </w:pPr>
      <w:r>
        <w:rPr>
          <w:lang w:val="sw-KE"/>
        </w:rPr>
        <w:t>Hitimisho 2-4: Herbert Armstrong na wizara yake walikuwa mawaziri wa mfumo wa Sardi.</w:t>
        <w:br/>
        <w:t xml:space="preserve"> </w:t>
        <w:br/>
      </w:r>
      <w:r>
        <w:rPr>
          <w:rStyle w:val="Hpsaltedited"/>
          <w:b/>
          <w:lang w:val="sw-KE"/>
        </w:rPr>
        <w:t>Hoja ya</w:t>
      </w:r>
      <w:r>
        <w:rPr>
          <w:rStyle w:val="Shorttext"/>
          <w:b/>
          <w:lang w:val="sw-KE"/>
        </w:rPr>
        <w:t xml:space="preserve"> </w:t>
      </w:r>
      <w:r>
        <w:rPr>
          <w:rStyle w:val="Hps"/>
          <w:b/>
          <w:lang w:val="sw-KE"/>
        </w:rPr>
        <w:t>3</w:t>
      </w:r>
      <w:r>
        <w:rPr>
          <w:rStyle w:val="Shorttext"/>
          <w:b/>
          <w:lang w:val="sw-KE"/>
        </w:rPr>
        <w:t xml:space="preserve">. </w:t>
      </w:r>
      <w:r>
        <w:rPr>
          <w:rStyle w:val="Hps"/>
          <w:b/>
          <w:lang w:val="sw-KE"/>
        </w:rPr>
        <w:t>eras</w:t>
      </w:r>
    </w:p>
    <w:p>
      <w:pPr>
        <w:pStyle w:val="Normal"/>
        <w:rPr>
          <w:lang w:val="sw-KE"/>
        </w:rPr>
      </w:pPr>
      <w:r>
        <w:rPr>
          <w:lang w:val="sw-KE"/>
        </w:rPr>
        <w:t>Nguzo ya 3-1. Ufunuo anasema kuwa kutakuwa na idadi ya makanisa hai wakati wa kuja kwake Kristo yaani:. Thuatira, Sarde, Filadelfia na Laodikea. Pergamo kuwa na baadhi ya uendeshaji hai lakini si.</w:t>
        <w:br/>
        <w:t>Nguzo ya mabao 3-2. Ufunuo anasema Sardi na Laodikia ni kukataliwa na Ufalme wa Mungu kama makanisa na ni wale tu ambao kushinda ni kukubalika.</w:t>
      </w:r>
    </w:p>
    <w:p>
      <w:pPr>
        <w:pStyle w:val="Normal"/>
        <w:rPr>
          <w:lang w:val="sw-KE"/>
        </w:rPr>
      </w:pPr>
      <w:r>
        <w:rPr>
          <w:lang w:val="sw-KE"/>
        </w:rPr>
        <w:t>Hitimisho 3-1: Kuna angalau wawili kukubalika na uendeshaji eras hai kwa kurudi kwa Mesia. Hizi ni Thuatira na Philadelphia.</w:t>
        <w:br/>
        <w:br/>
        <w:t>Nguzo ya 3-3. Kuna mambo mawili ya uendeshaji eras na mbili eras wafu.</w:t>
        <w:br/>
        <w:t>Nguzo ya 3-4. Philadelphia inakuja baada ya Sardi na inajumuisha kutka nje ya Laodikia pia.</w:t>
        <w:br/>
        <w:t>Hitimisho 3-2: Philadelphia bado kudhani umuhimu wake baada ya Sardi na inaweza kuibuka kutoka kwenye anguko la Sarde kuwa inakuwa na watu ambao kwenda nje ya Sardi na Laodikia mifumo.</w:t>
      </w:r>
    </w:p>
    <w:p>
      <w:pPr>
        <w:pStyle w:val="Normal"/>
        <w:rPr>
          <w:lang w:val="sw-KE"/>
        </w:rPr>
      </w:pPr>
      <w:r>
        <w:rPr>
          <w:lang w:val="sw-KE"/>
        </w:rPr>
        <w:br/>
        <w:t>Nguzo ya 3-5. Sarde mara akatamka wafu na kukataliwa. Laodikia ni kutka kinywani mwa Mungu</w:t>
        <w:br/>
        <w:t>Nguzo ya 3-6. Philadelphia anasifiwa.</w:t>
        <w:br/>
        <w:t>Hitimisho 3-3: Philadelphia ni mafundisho na kiutawala tofauti na Sardi na Laodikia.</w:t>
        <w:br/>
        <w:br/>
        <w:t>Nguzo ya 3-7. Sadris mafundisho potofu na ni zinazotambulika, kama ni Laodikia.</w:t>
        <w:br/>
        <w:t>Nguzo ya 3-8. Philadelphia ni sahihi na ya kibiblia yanaweza kutambuliwa na mafundisho.</w:t>
        <w:br/>
        <w:t>Hitimisho 3-4: Kutoka hapo juu na imani za majengo hapa moja na mafundisho sahihi ya kihistoria na kibiblia ni ya karibu na imani ya kweli mara moja mikononi na kwamba haihusishi Sardi na Laodikia.</w:t>
      </w:r>
    </w:p>
    <w:p>
      <w:pPr>
        <w:pStyle w:val="Normal"/>
        <w:rPr>
          <w:lang w:val="sw-KE"/>
        </w:rPr>
      </w:pPr>
      <w:r>
        <w:rPr>
          <w:lang w:val="sw-KE"/>
        </w:rPr>
        <w:br/>
        <w:t>Nguzo ya 3-9. Thuatira hana mzigo zaidi kuwekwa juu yake. Hivyo katika siku za mwisho Thuatira si wanatakiwa kufanya kazi ya mwisho ya Makanisa ya Mungu.</w:t>
        <w:br/>
        <w:t>Nguzo 3-10 Philadelphia ina nguvu kidogo, kuonyesha ni kazi na siku za mwisho era ya tano na ya mwisho na kufanya kazi ya kanisa.</w:t>
        <w:br/>
        <w:br/>
        <w:t>Hitimisho 3.5A Hivyo Philadelphia ni kukubalika tu kanisa kufanya kazi katika siku za mwisho.</w:t>
      </w:r>
    </w:p>
    <w:p>
      <w:pPr>
        <w:pStyle w:val="Normal"/>
        <w:rPr>
          <w:lang w:val="sw-KE"/>
        </w:rPr>
      </w:pPr>
      <w:r>
        <w:rPr>
          <w:lang w:val="sw-KE"/>
        </w:rPr>
        <w:t>Hitimisho 3-5B Thuatira tayari kumaliza kazi yake kubwa na si katika mgogoro na Philadelphia, lakini badala hana mzigo zaidi na ya mwisho ya taa-kusimama.</w:t>
      </w:r>
    </w:p>
    <w:p>
      <w:pPr>
        <w:pStyle w:val="Normal"/>
        <w:rPr>
          <w:rStyle w:val="Hps"/>
          <w:lang w:val="sw-KE"/>
        </w:rPr>
      </w:pPr>
      <w:r>
        <w:rPr>
          <w:lang w:val="sw-KE"/>
        </w:rPr>
        <w:br/>
      </w:r>
      <w:r>
        <w:rPr>
          <w:rStyle w:val="Hps"/>
          <w:b/>
          <w:lang w:val="sw-KE"/>
        </w:rPr>
        <w:t>Hoja ya</w:t>
      </w:r>
      <w:r>
        <w:rPr>
          <w:rStyle w:val="Shorttext"/>
          <w:b/>
          <w:lang w:val="sw-KE"/>
        </w:rPr>
        <w:t xml:space="preserve"> </w:t>
      </w:r>
      <w:r>
        <w:rPr>
          <w:rStyle w:val="Hps"/>
          <w:b/>
          <w:lang w:val="sw-KE"/>
        </w:rPr>
        <w:t>4</w:t>
      </w:r>
      <w:r>
        <w:rPr>
          <w:rStyle w:val="Shorttext"/>
          <w:b/>
          <w:lang w:val="sw-KE"/>
        </w:rPr>
        <w:t xml:space="preserve">. </w:t>
      </w:r>
      <w:r>
        <w:rPr>
          <w:rStyle w:val="Hps"/>
          <w:b/>
          <w:lang w:val="sw-KE"/>
        </w:rPr>
        <w:t>kutoa zaka</w:t>
      </w:r>
    </w:p>
    <w:p>
      <w:pPr>
        <w:pStyle w:val="Normal"/>
        <w:rPr>
          <w:lang w:val="sw-KE"/>
        </w:rPr>
      </w:pPr>
      <w:r>
        <w:rPr>
          <w:lang w:val="sw-KE"/>
        </w:rPr>
        <w:t>Nguzo ya 4-1. Mungu anasema kwa njia ya nabii Malaki kwamba zaka ni ishara ya kurudi kwa Mungu.</w:t>
      </w:r>
    </w:p>
    <w:p>
      <w:pPr>
        <w:pStyle w:val="Normal"/>
        <w:rPr>
          <w:lang w:val="sw-KE"/>
        </w:rPr>
      </w:pPr>
      <w:r>
        <w:rPr>
          <w:lang w:val="sw-KE"/>
        </w:rPr>
        <w:t>Nguzo ya 4-2. Ibrahimu kutoa fungu la kumi kwa Melkizedeki.</w:t>
      </w:r>
    </w:p>
    <w:p>
      <w:pPr>
        <w:pStyle w:val="Normal"/>
        <w:rPr>
          <w:lang w:val="sw-KE"/>
        </w:rPr>
      </w:pPr>
      <w:r>
        <w:rPr>
          <w:lang w:val="sw-KE"/>
        </w:rPr>
        <w:t>Hitimisho 4-1: Abrahamu alionyesha kwa kutoa fungu la kumi wake kwamba alikuwa mwaminifu na alikuwa na kurudi kwa Mungu.</w:t>
        <w:br/>
        <w:br/>
        <w:t>Nguzo ya 4-3. Melkizedeki kabla makabila ya Israeli.</w:t>
      </w:r>
    </w:p>
    <w:p>
      <w:pPr>
        <w:pStyle w:val="Normal"/>
        <w:rPr>
          <w:lang w:val="sw-KE"/>
        </w:rPr>
      </w:pPr>
      <w:r>
        <w:rPr>
          <w:lang w:val="sw-KE"/>
        </w:rPr>
        <w:t>Majengo ya 4-4. Lawi kutoa fungu la kumi kwa Melkizedeki katika mwili wa Ibrahimu, muda mrefu kabla ya Musa na Haruni walizaliwa.</w:t>
        <w:br/>
        <w:t>Hitimisho 4-2: mfumo Zaka si moja kwa moja kwa ukuhani ya Walawi au mfumo wa Hekalu lakini kwa ukuhani mkuu wa Melkisedeki.</w:t>
        <w:br/>
        <w:br/>
        <w:t>Majengo ya 4-5. Kristo lilifanywa Kuhani Mkuu wa Melkisedeki.</w:t>
      </w:r>
    </w:p>
    <w:p>
      <w:pPr>
        <w:pStyle w:val="Normal"/>
        <w:rPr>
          <w:lang w:val="sw-KE"/>
        </w:rPr>
      </w:pPr>
      <w:r>
        <w:rPr>
          <w:lang w:val="sw-KE"/>
        </w:rPr>
        <w:t>Majengo ya 4-6. Kanisa ni Melkisedeki, ambapo Kristo ni Kuhani Mkuu, kama utaratibu wa makuhani na wafalme.</w:t>
        <w:br/>
        <w:t>Hitimisho 4-3: Kanisa ana haki ya kukusanya zaka ya mfumo wa Biblia.</w:t>
      </w:r>
    </w:p>
    <w:p>
      <w:pPr>
        <w:pStyle w:val="Normal"/>
        <w:rPr>
          <w:lang w:val="sw-KE"/>
        </w:rPr>
      </w:pPr>
      <w:r>
        <w:rPr>
          <w:lang w:val="sw-KE"/>
        </w:rPr>
        <w:br/>
        <w:t>Nguzo ya 4-7. Kanisa wanaofanya kazi ya Mungu mwenye haki ya zaka, kupewa taa-kusimama</w:t>
        <w:br/>
        <w:t>(Hitimisho 4-3).</w:t>
      </w:r>
    </w:p>
    <w:p>
      <w:pPr>
        <w:pStyle w:val="Normal"/>
        <w:rPr>
          <w:lang w:val="sw-KE"/>
        </w:rPr>
      </w:pPr>
      <w:r>
        <w:rPr>
          <w:lang w:val="sw-KE"/>
        </w:rPr>
        <w:t>Nguzo ya 4-8. Wale wa Melkisedeki, yaani kanisa, lazima zaka kwa kusimama taa au kanisa kufanya kazi ya Mungu wakati wowote au era.</w:t>
      </w:r>
    </w:p>
    <w:p>
      <w:pPr>
        <w:pStyle w:val="Normal"/>
        <w:rPr>
          <w:lang w:val="sw-KE"/>
        </w:rPr>
      </w:pPr>
      <w:r>
        <w:rPr>
          <w:lang w:val="sw-KE"/>
        </w:rPr>
        <w:t>Hitimisho 4-4: mtu binafsi lazima kutambua Kanisa la kweli na zaka ya kanisa hilo.</w:t>
        <w:br/>
        <w:br/>
        <w:t>Nguzo ya 4-9. Kushindwa zaka ni wizi kutoka kwa Mungu chini ya sheria.</w:t>
        <w:br/>
        <w:t>Nguzo ya 4-10. Kushindwa zaka ya Kanisa la kweli ni wizi.</w:t>
      </w:r>
    </w:p>
    <w:p>
      <w:pPr>
        <w:pStyle w:val="Normal"/>
        <w:rPr>
          <w:lang w:val="sw-KE"/>
        </w:rPr>
      </w:pPr>
      <w:r>
        <w:rPr>
          <w:lang w:val="sw-KE"/>
        </w:rPr>
        <w:t>Hitimisho 4-5: Kushindwa kutambua Kanisa la kweli na zaka katika kanisa ni wizi kutoka kwa Mungu.</w:t>
      </w:r>
    </w:p>
    <w:p>
      <w:pPr>
        <w:pStyle w:val="Normal"/>
        <w:rPr>
          <w:lang w:val="sw-KE"/>
        </w:rPr>
      </w:pPr>
      <w:r>
        <w:rPr>
          <w:lang w:val="sw-KE"/>
        </w:rPr>
      </w:r>
    </w:p>
    <w:p>
      <w:pPr>
        <w:pStyle w:val="Normal"/>
        <w:rPr>
          <w:rStyle w:val="Hps"/>
          <w:b/>
          <w:b/>
          <w:lang w:val="sw-KE"/>
        </w:rPr>
      </w:pPr>
      <w:r>
        <w:rPr>
          <w:rStyle w:val="Hps"/>
          <w:b/>
          <w:lang w:val="sw-KE"/>
        </w:rPr>
        <w:t>Hoja</w:t>
      </w:r>
      <w:r>
        <w:rPr>
          <w:rStyle w:val="Shorttext"/>
          <w:b/>
          <w:lang w:val="sw-KE"/>
        </w:rPr>
        <w:t xml:space="preserve"> </w:t>
      </w:r>
      <w:r>
        <w:rPr>
          <w:rStyle w:val="Hps"/>
          <w:b/>
          <w:lang w:val="sw-KE"/>
        </w:rPr>
        <w:t>5</w:t>
      </w:r>
      <w:r>
        <w:rPr>
          <w:rStyle w:val="Shorttext"/>
          <w:b/>
          <w:lang w:val="sw-KE"/>
        </w:rPr>
        <w:t xml:space="preserve">. </w:t>
      </w:r>
      <w:r>
        <w:rPr>
          <w:rStyle w:val="Hps"/>
          <w:b/>
          <w:lang w:val="sw-KE"/>
        </w:rPr>
        <w:t>Hekalu</w:t>
      </w:r>
      <w:r>
        <w:rPr>
          <w:rStyle w:val="Shorttext"/>
          <w:b/>
          <w:lang w:val="sw-KE"/>
        </w:rPr>
        <w:t xml:space="preserve"> </w:t>
      </w:r>
      <w:r>
        <w:rPr>
          <w:rStyle w:val="Hps"/>
          <w:b/>
          <w:lang w:val="sw-KE"/>
        </w:rPr>
        <w:t>kalenda</w:t>
      </w:r>
    </w:p>
    <w:p>
      <w:pPr>
        <w:pStyle w:val="Normal"/>
        <w:rPr>
          <w:lang w:val="sw-KE"/>
        </w:rPr>
      </w:pPr>
      <w:r>
        <w:rPr>
          <w:lang w:val="sw-KE"/>
        </w:rPr>
        <w:t>Kutoka Axiom 12 hapo juu Kalenda Hekalu ni kalenda sahihi.</w:t>
      </w:r>
    </w:p>
    <w:p>
      <w:pPr>
        <w:pStyle w:val="Normal"/>
        <w:rPr>
          <w:lang w:val="sw-KE"/>
        </w:rPr>
      </w:pPr>
      <w:r>
        <w:rPr>
          <w:lang w:val="sw-KE"/>
        </w:rPr>
        <w:br/>
        <w:t>Nguzo. 5.1 kalenda Hekalu lilikuwa si sawa na Kalenda ya Hillel.</w:t>
      </w:r>
    </w:p>
    <w:p>
      <w:pPr>
        <w:pStyle w:val="Normal"/>
        <w:rPr>
          <w:lang w:val="sw-KE"/>
        </w:rPr>
      </w:pPr>
      <w:r>
        <w:rPr>
          <w:lang w:val="sw-KE"/>
        </w:rPr>
        <w:t>Nguzo 5.2 kisasa Kalenda ya Wayahudi kuletwa katika 358 CE, 328 miaka baada ya Kristo na malezi ya kanisa kwa Roho Mtakatifu.</w:t>
        <w:br/>
        <w:t>5.1 Hitimisho: Kanisa hawakuridhika na Kalenda ya Hillel aidha katika kipindi cha Hekalu au baada ya kipindi cha Hekalu.</w:t>
        <w:br/>
        <w:t> </w:t>
        <w:br/>
        <w:t>Nguzo 5.3 Kalenda ya Hillel haikuwepo hadi 358 CE, baada ya kuletwa kutoka Babeli.</w:t>
      </w:r>
    </w:p>
    <w:p>
      <w:pPr>
        <w:pStyle w:val="Normal"/>
        <w:rPr>
          <w:lang w:val="sw-KE"/>
        </w:rPr>
      </w:pPr>
      <w:r>
        <w:rPr>
          <w:lang w:val="sw-KE"/>
        </w:rPr>
        <w:t>Nguzo 5.4. Kalenda ya Hillel hutegemea intercalations Babeli ambayo si kulingana na mfumo sahihi wa kuhusianisha na kufanya Pasaka kutokea mara mbili katika mwaka mmoja, kulingana na kuhusianisha na Equinox.</w:t>
        <w:br/>
        <w:t>Hitimisho 5.2: wazo na mafundisho ya kalenda ya Hillel ni Kalenda Kiyahudi ni mafundisho ya uongo na kuhakikisha kwamba wafuasi wake kufanya hivyo na hawezi kuweka sheria za Mungu.</w:t>
      </w:r>
    </w:p>
    <w:p>
      <w:pPr>
        <w:pStyle w:val="Normal"/>
        <w:rPr>
          <w:lang w:val="sw-KE"/>
        </w:rPr>
      </w:pPr>
      <w:r>
        <w:rPr>
          <w:lang w:val="sw-KE"/>
        </w:rPr>
        <w:br/>
        <w:t>Nguzo 5.5. Mahitimisho kutoka 5.1 na 5.2 wale makanisa kuweka mfumo wa Hileli, au moja ya msingi juu yake na intercalations Babeli si kwa mujibu wa sheria za Mungu.</w:t>
        <w:br/>
        <w:t>Nguzo 5.6. Wale ambao kwa mujibu wa sheria ya Mungu na si la Pasaka, au siku ya Upatanisho, au sabato na mwezi mpya na sherehe wamekatiliwa mbali na watu wake, maana yake kutoka kwa Makanisa ya Mungu.</w:t>
        <w:br/>
        <w:t>5.3 Hitimisho: Wale atakatiliwa mbali na watu wao ambao ni Makanisa ya Mungu ni hana halali katika ufufuo wa kwanza.</w:t>
      </w:r>
    </w:p>
    <w:p>
      <w:pPr>
        <w:pStyle w:val="Normal"/>
        <w:rPr>
          <w:lang w:val="sw-KE"/>
        </w:rPr>
      </w:pPr>
      <w:r>
        <w:rPr>
          <w:lang w:val="sw-KE"/>
        </w:rPr>
        <w:br/>
        <w:t>Mahitimisho kutoka 5.1 na 5.2 na 5.5 hapo juu Kanisa lazima kuweka Kalenda Hekalu na kila mtu katika imani lazima kutambua na kuweka kwamba kalenda, pamoja na kanisa kuweka.</w:t>
        <w:br/>
        <w:br/>
        <w:t>Kanisa la Mungu ni kusaidiwa na kutoa fungu la kumi kwa na kufanya kazi kwa ajili ya. shirika ni kufanya kazi na ni mtiifu kwa sheria za Mungu katika shahada ya karibu iwezekanavyo na maana ni kwamba shirika. Ni kazi yetu kutambua mwili wa Kristo kila Pasaka na kuchukua meza ya Bwana na mwili huo. Na ambaye sisi kuchukua Pasaka kila mwaka ni mwili tumebainisha kama mwili wa Kristo. Kama kuchukua ni nyumbani peke yake wakati unaweza kuwa pamoja na Kanisa la Mungu, wewe ni kusema kwamba peke yake ni mwili na kufanya Mungu na Kristo mtu huweza na kukana imani.</w:t>
      </w:r>
    </w:p>
    <w:p>
      <w:pPr>
        <w:pStyle w:val="Normal"/>
        <w:rPr>
          <w:lang w:val="sw-KE"/>
        </w:rPr>
      </w:pPr>
      <w:r>
        <w:rPr>
          <w:lang w:val="sw-KE"/>
        </w:rPr>
        <w:br/>
        <w:t>Tunaona watu kuja katika katikati yetu na kwenda nje tena na wazo moja mambo baada ya mwingine. Sababu ya kawaida ni kwamba wao si kufanya kazi kwa ajili ya imani na kufanya kazi kama sehemu ya mwili. Wengi wanapewa udanganyifu wa nguvu, ili kwamba hawawezi kumdhuru kazi. Kama Yohana anasema, "Kama walikuwa wa kwetu wasingeli akifukuzwa kutoka kwetu." Kila mmoja wetu anatakiwa kuwa makini sana kuhusu nini sisi kuhusu kama wajibu wetu na wajibu wetu. Maandiko ya tafsiri hakuna binafsi. Mungu si kuitwa sisi kama maalum wake manabii wenyewe kufanya kazi peke yake. Hata Eldad hakuwa peke yake kama alitabiri na Medad.</w:t>
      </w:r>
    </w:p>
    <w:p>
      <w:pPr>
        <w:pStyle w:val="Normal"/>
        <w:rPr>
          <w:lang w:val="sw-KE"/>
        </w:rPr>
      </w:pPr>
      <w:r>
        <w:rPr>
          <w:lang w:val="sw-KE"/>
        </w:rPr>
        <w:br/>
        <w:t>Mashahidi wawili ni dime kadhaa. Sisi kupata ujumbe kutoka kwao mara kwa mara na inaonekana kuna mamia. Marekani na Jumuiya ya Madola ya Uingereza kuonekana kuwa hakuna nchi tena ya maziwa na asali. Wao kuonekana kuwa ardhi ya matunda na karanga. Kama huwezi kufuata, wewe ni hawafai kuongoza. Kama mawazo yako ni sauti, watakuwa kuvutiwa na waamini kwa sababu Roho Mtakatifu kufanya ni dhahiri kwamba suala hilo ni sahihi. Kama hawana kukubaliana, tatizo lipo na wewe kwa ujumla. Hiyo haina maana wengi siku zote ni sahihi. Mara nyingi wengi inakuwa na "ndiyo" watu na waroho kudhibitiwa na mfumo mbaya wa serikali. Makanisa ya Mungu kwa wingi, akanipa nao katika nusu ya mwisho ya karne ya ishirini.</w:t>
      </w:r>
    </w:p>
    <w:p>
      <w:pPr>
        <w:pStyle w:val="Normal"/>
        <w:rPr>
          <w:lang w:val="sw-KE"/>
        </w:rPr>
      </w:pPr>
      <w:r>
        <w:rPr>
          <w:lang w:val="sw-KE"/>
        </w:rPr>
        <w:br/>
        <w:t>Kanisa imeweka taratibu za kukabiliana na mawazo ya mafundisho. Ni ina taratibu kwa ajili ya kukabiliana na mgogoro, na kwa ajili ya kushughulikia masuala ya uendeshaji na tawala, na mwenyeji wa mambo, na ni kwa njia ya amri, na nidhamu, uaminifu na kwamba kazi ya Mungu yatimie.</w:t>
      </w:r>
    </w:p>
    <w:p>
      <w:pPr>
        <w:pStyle w:val="Normal"/>
        <w:rPr>
          <w:lang w:val="sw-KE"/>
        </w:rPr>
      </w:pPr>
      <w:r>
        <w:rPr>
          <w:lang w:val="sw-KE"/>
        </w:rPr>
        <w:br/>
        <w:t>Kila mmoja wetu amechaguliwa kabla ya sisi sumu tumboni na matendo yetu waliokuwa wamechaguliwa. pepo kujua yetu na wanajua mamlaka gani tuna au hawana. Wao kazi incessantly kudhoofisha yetu na wao kujaribu yanatofautiana na kazi ya Mungu. Kazi peke yake na ukipiga.</w:t>
      </w:r>
    </w:p>
    <w:p>
      <w:pPr>
        <w:pStyle w:val="Normal"/>
        <w:rPr>
          <w:lang w:val="sw-KE"/>
        </w:rPr>
      </w:pPr>
      <w:r>
        <w:rPr>
          <w:lang w:val="sw-KE"/>
        </w:rPr>
        <w:br/>
        <w:t>Kuna Mungu mmoja ambaye ni Baba wa wote ambaye ni juu ya yote na katika yote kwa njia ya Roho Mtakatifu. Kuna Bwana mmoja Yesu Kristo ambaye alikuwa mafuta na Mungu na mafuta ya furaha juu ya wenzake (Zaburi 45:6-7;. 1:8-9 Waebrania) na wale washirika ni Jeshi la mbinguni ambao walikuwa vyote na Baba yao . Kuna ubatizo mmoja kwa ajili ya ondoleo la dhambi.</w:t>
        <w:br/>
        <w:br/>
        <w:t>Je, si kuchanganyikiwa na mafundisho ya uongo. Mungu aliruhusu Makanisa ya Mungu na kuharibiwa katika mwisho wa karne ya ishirini ili mafundisho hayo ya uongo anaweza kuondolewa na imani rasmi kwa usahihi. Hiyo ni kazi yetu. Kama kila mtu hujenga, ni majaribio, na nini hujenga yeye ni kuharibiwa au huchukua kufuatana na mapenzi ya Mungu na ukamilifu wa kazi.</w:t>
      </w:r>
    </w:p>
    <w:p>
      <w:pPr>
        <w:pStyle w:val="Normal"/>
        <w:rPr>
          <w:lang w:val="sw-KE"/>
        </w:rPr>
      </w:pPr>
      <w:r>
        <w:rPr>
          <w:lang w:val="sw-KE"/>
        </w:rPr>
        <w:br/>
        <w:t>Nguvu ya Mungu ni kuonekana katika usafi wa kweli na mambo madogo. Mungu ni kwa sauti bado, wadogo jangwani.</w:t>
      </w:r>
    </w:p>
    <w:p>
      <w:pPr>
        <w:pStyle w:val="Normal"/>
        <w:rPr>
          <w:lang w:val="sw-KE"/>
        </w:rPr>
      </w:pPr>
      <w:r>
        <w:rPr>
          <w:lang w:val="sw-KE"/>
        </w:rPr>
        <w:br/>
        <w:t>Uaminifu ni kitu cha thamani. Ibrahimu alikuwa mwaminifu kwa Mungu hata kama yeye alikuwa peke yake. Yeye alikuwa mwaminifu na Kristo alikuwa mwaminifu kwa Yeye ambaye alifanya naye (Ebr. 3:02 poieo kutafsiriwa kama kuteuliwa katika KJV na Utatu).</w:t>
      </w:r>
    </w:p>
    <w:p>
      <w:pPr>
        <w:pStyle w:val="Normal"/>
        <w:rPr>
          <w:lang w:val="sw-KE"/>
        </w:rPr>
      </w:pPr>
      <w:r>
        <w:rPr>
          <w:lang w:val="sw-KE"/>
        </w:rPr>
        <w:br/>
        <w:t>Kristo ni bidhaa ya nguvu ya Mungu kama sisi wote ni. Akakata fomu alikuwa na kuwekwa katika mfumo wa mtu akawa mtii. Yeye alikuwa mwaminifu na mtiifu mpaka kufa, hata kifo msalabani. Hivyo tunapaswa wote kuwa mwaminifu na mtiifu.</w:t>
      </w:r>
    </w:p>
    <w:p>
      <w:pPr>
        <w:pStyle w:val="Normal"/>
        <w:rPr>
          <w:lang w:val="sw-KE"/>
        </w:rPr>
      </w:pPr>
      <w:r>
        <w:rPr>
          <w:lang w:val="sw-KE"/>
        </w:rPr>
        <w:br/>
        <w:t>Ya makanisa yote katika maandishi ya Ufunuo, wengi waaminifu na moja kupendwa na Kristo, ni Kanisa la Wafiladelfia. Tunapaswa wote kujitahidi kuwa kama hii kanisa, ambaye jina lake ina maana Kanisa la "upendo wa kindugu."</w:t>
      </w:r>
    </w:p>
    <w:p>
      <w:pPr>
        <w:pStyle w:val="Normal"/>
        <w:rPr>
          <w:lang w:val="sw-KE"/>
        </w:rPr>
      </w:pPr>
      <w:r>
        <w:rPr>
          <w:lang w:val="sw-KE"/>
        </w:rPr>
        <w:br/>
        <w:t>Kutambua Kanisa la kweli na imani ya kweli mara moja mikononi. Kufanya kazi kwa ajili ya imani katika uaminifu na uaminifu.</w:t>
      </w:r>
    </w:p>
    <w:p>
      <w:pPr>
        <w:pStyle w:val="Normal"/>
        <w:rPr>
          <w:lang w:val="sw-KE"/>
        </w:rPr>
      </w:pPr>
      <w:r>
        <w:rPr>
          <w:lang w:val="sw-KE"/>
        </w:rPr>
        <w:br/>
        <w:t>Kama sisi kusema mara nyingi, "Kama mtu ni kufanya zaidi ya kazi na ukweli kuliko CCG, hebu kujua ni nani na sisi kuuza wote tuna na kuwasaidia." Kama siyo, tuna wajibu wa kufanya kazi kwa ajili ya imani mara moja mikononi na kusaidia mtu mwingine katika kazi ya Mungu.</w:t>
      </w:r>
    </w:p>
    <w:p>
      <w:pPr>
        <w:pStyle w:val="Normal"/>
        <w:rPr>
          <w:lang w:val="sw-KE"/>
        </w:rPr>
      </w:pPr>
      <w:r>
        <w:rPr>
          <w:lang w:val="sw-KE"/>
        </w:rPr>
        <w:br/>
        <w:t>Kumpenda Mungu kwa moyo wetu wote na kwa akili zetu zote na kwa nguvu zetu zote, na kumpenda jirani yetu kama sisi wenyewe. Juu ya sheria hizi mbili hutegemea torati yote na manabii. Nyama yetu ni kufanya mapenzi ya Mungu na kumaliza kazi yake (taz. Yn 4:34).</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i/>
        <w:lang w:val="sw-KE"/>
      </w:rPr>
      <w:t>Mwili wa K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wili wa Kristo</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3:45:00Z</dcterms:created>
  <dc:creator>Wade Cox</dc:creator>
  <dc:description/>
  <cp:keywords/>
  <dc:language>en-US</dc:language>
  <cp:lastModifiedBy>Denise</cp:lastModifiedBy>
  <cp:lastPrinted>2003-03-01T10:05:00Z</cp:lastPrinted>
  <dcterms:modified xsi:type="dcterms:W3CDTF">2012-06-03T06:10:00Z</dcterms:modified>
  <cp:revision>4</cp:revision>
  <dc:subject/>
  <dc:title>Mwili was Kristo [012B]</dc:title>
</cp:coreProperties>
</file>