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a. QSA</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AU" w:eastAsia="en-US"/>
        </w:rPr>
      </w:pPr>
      <w:r>
        <w:rPr>
          <w:rFonts w:eastAsia="Times New Roman"/>
          <w:b/>
          <w:bCs/>
          <w:sz w:val="72"/>
          <w:szCs w:val="72"/>
          <w:lang w:val="en-AU" w:eastAsia="en-US"/>
        </w:rPr>
        <w:t>Mukhtasari wa Ufafanuzi wa Kurani au Korani</w:t>
      </w:r>
    </w:p>
    <w:p>
      <w:pPr>
        <w:pStyle w:val="Normal"/>
        <w:ind w:left="360" w:right="317" w:hanging="0"/>
        <w:jc w:val="center"/>
        <w:rPr>
          <w:rFonts w:eastAsia="Times New Roman"/>
          <w:bCs/>
          <w:sz w:val="18"/>
          <w:szCs w:val="18"/>
          <w:lang w:val="en-AU" w:eastAsia="en-US"/>
        </w:rPr>
      </w:pPr>
      <w:r>
        <w:rPr>
          <w:rFonts w:eastAsia="Times New Roman"/>
          <w:bCs/>
          <w:sz w:val="18"/>
          <w:szCs w:val="18"/>
          <w:lang w:val="en-AU" w:eastAsia="en-US"/>
        </w:rPr>
        <w:t>(Toleo la 1.0 20180611-20180611)</w:t>
      </w:r>
    </w:p>
    <w:p>
      <w:pPr>
        <w:pStyle w:val="Normal"/>
        <w:ind w:left="360" w:right="317" w:hanging="0"/>
        <w:rPr>
          <w:rFonts w:eastAsia="Times New Roman"/>
          <w:b/>
          <w:b/>
          <w:bCs/>
          <w:sz w:val="72"/>
          <w:szCs w:val="72"/>
          <w:lang w:val="en-AU" w:eastAsia="en-US"/>
        </w:rPr>
      </w:pPr>
      <w:r>
        <w:rPr>
          <w:rFonts w:eastAsia="Times New Roman"/>
          <w:b/>
          <w:bCs/>
          <w:sz w:val="72"/>
          <w:szCs w:val="72"/>
          <w:lang w:val="en-AU" w:eastAsia="en-US"/>
        </w:rPr>
      </w:r>
    </w:p>
    <w:p>
      <w:pPr>
        <w:pStyle w:val="Normal"/>
        <w:ind w:left="360" w:right="317" w:hanging="0"/>
        <w:rPr>
          <w:rFonts w:eastAsia="Times New Roman"/>
          <w:szCs w:val="24"/>
          <w:lang w:val="en-US" w:eastAsia="en-US"/>
        </w:rPr>
      </w:pPr>
      <w:r>
        <w:rPr>
          <w:rFonts w:eastAsia="Times New Roman"/>
          <w:bCs/>
          <w:szCs w:val="24"/>
          <w:lang w:val="en-AU" w:eastAsia="en-US"/>
        </w:rPr>
        <w:t>Muhtasari huu umejitolea kuendeleza Agizo la Kronolojia la Kurani na maendeleo yake ya kitheolojia katika misheni kwa waabudu wapagani wa mungu Baali au Hubal na mungu wa kike aliyejikita kwenye Kaaba.</w:t>
      </w:r>
      <w:r>
        <w:rPr>
          <w:rFonts w:eastAsia="Times New Roman"/>
          <w:szCs w:val="24"/>
          <w:lang w:val="en-AU" w:eastAsia="en-US"/>
        </w:rPr>
        <w:t>.</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
        <w:jc w:val="center"/>
        <w:rPr>
          <w:b/>
          <w:b/>
          <w:bCs/>
          <w:sz w:val="32"/>
          <w:szCs w:val="32"/>
        </w:rPr>
      </w:pPr>
      <w:r>
        <w:rPr>
          <w:b/>
          <w:bCs/>
          <w:sz w:val="32"/>
          <w:szCs w:val="32"/>
        </w:rPr>
        <w:t xml:space="preserve">Mukhtasari wa Ufafanuzi wa Kurani au Korani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rPr>
      </w:pPr>
      <w:r>
        <w:rPr>
          <w:b/>
          <w:bCs/>
          <w:sz w:val="32"/>
          <w:szCs w:val="32"/>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rPr>
      </w:pPr>
      <w:r>
        <w:rPr>
          <w:b/>
        </w:rPr>
        <w:t>Sehemu ya 1</w:t>
      </w:r>
    </w:p>
    <w:p>
      <w:pPr>
        <w:pStyle w:val="Normal"/>
        <w:rPr/>
      </w:pPr>
      <w:r>
        <w:rPr/>
        <w:t>Andiko hili linaanza kwa mafunzo na Misheni huko Makka inayoshughulikia Sura za Mapema Sana za Makka na maandiko yanayofafanua vipengele vya kwanza vya imani ya Biblia.</w:t>
      </w:r>
    </w:p>
    <w:p>
      <w:pPr>
        <w:pStyle w:val="Normal"/>
        <w:rPr/>
      </w:pPr>
      <w:r>
        <w:rPr/>
      </w:r>
    </w:p>
    <w:p>
      <w:pPr>
        <w:pStyle w:val="Normal"/>
        <w:rPr>
          <w:b/>
          <w:b/>
        </w:rPr>
      </w:pPr>
      <w:r>
        <w:rPr>
          <w:b/>
        </w:rPr>
        <w:t>Usuli wa Imani</w:t>
      </w:r>
    </w:p>
    <w:p>
      <w:pPr>
        <w:pStyle w:val="Normal"/>
        <w:rPr>
          <w:u w:val="single"/>
        </w:rPr>
      </w:pPr>
      <w:r>
        <w:rPr/>
        <w:t xml:space="preserve">Ukuzaji wa imani kama ilivyoainishwa katika Maandiko kama inavyopatikana katika Biblia na kuendelea hadi kwenye Kurani au Korani imefafanuliwa kwa kina katika maandishi ya </w:t>
      </w:r>
      <w:hyperlink r:id="rId7">
        <w:r>
          <w:rPr>
            <w:rStyle w:val="InternetLink"/>
          </w:rPr>
          <w:t>Kronolojia ya Kurani au Koran (Q001B)</w:t>
        </w:r>
      </w:hyperlink>
      <w:r>
        <w:rPr>
          <w:u w:val="single"/>
        </w:rPr>
        <w:t>.</w:t>
      </w:r>
    </w:p>
    <w:p>
      <w:pPr>
        <w:pStyle w:val="Normal"/>
        <w:rPr>
          <w:u w:val="single"/>
        </w:rPr>
      </w:pPr>
      <w:r>
        <w:rPr>
          <w:u w:val="single"/>
        </w:rPr>
      </w:r>
    </w:p>
    <w:p>
      <w:pPr>
        <w:pStyle w:val="Normal"/>
        <w:rPr/>
      </w:pPr>
      <w:r>
        <w:rPr/>
        <w:t>Kama tulivyoeleza katika Kronology na mlolongo wa maendeleo ya Korani ni imani sawa kama ilivyoainishwa katika Maandiko na inategemea Maandiko kwa undani mkubwa sana.</w:t>
      </w:r>
    </w:p>
    <w:p>
      <w:pPr>
        <w:pStyle w:val="Normal"/>
        <w:rPr/>
      </w:pPr>
      <w:r>
        <w:rPr/>
      </w:r>
    </w:p>
    <w:p>
      <w:pPr>
        <w:pStyle w:val="Normal"/>
        <w:rPr>
          <w:u w:val="single"/>
        </w:rPr>
      </w:pPr>
      <w:r>
        <w:rPr/>
        <w:t xml:space="preserve">Hata hivyo, imani zote mbili ilhali ni zile zile awali zimepotoshwa kupita kiasi hadi kufikia hatua ambayo haziwezi kusuluhishwa na zinahitaji mpango mkubwa wa kuelimisha upya ili kuzirejesha kwenye mstari. Kwa sababu ya kudanganywa kwa mapepo au majini na kuingiliwa kwa jua na ibada za siri na kumwabudu mungu Baali (au Hubal) na mungu wa kike Easter au Ashtorethi dini kuu mbili za ulimwengu, Ukristo na Uislamu, kwa sasa. iliyopingwa na karibu na vita vya dunia (ona </w:t>
      </w:r>
      <w:r>
        <w:rPr>
          <w:u w:val="single"/>
        </w:rPr>
        <w:t xml:space="preserve">Usiri B7_1 ff); ona pia maandishi </w:t>
      </w:r>
      <w:r>
        <w:rPr/>
        <w:t>juu ya</w:t>
      </w:r>
      <w:r>
        <w:rPr>
          <w:u w:val="single"/>
        </w:rPr>
        <w:t xml:space="preserve"> Usiri katika Uislamu (B7_5)).</w:t>
      </w:r>
    </w:p>
    <w:p>
      <w:pPr>
        <w:pStyle w:val="Normal"/>
        <w:rPr>
          <w:u w:val="single"/>
        </w:rPr>
      </w:pPr>
      <w:r>
        <w:rPr>
          <w:u w:val="single"/>
        </w:rPr>
      </w:r>
    </w:p>
    <w:p>
      <w:pPr>
        <w:pStyle w:val="Normal"/>
        <w:rPr/>
      </w:pPr>
      <w:r>
        <w:rPr/>
        <w:t>Kwa juu juu, imani zinamhusu Ibrahimu na uzao wake kama kiini cha familia moja ya ulimwengu. Kinadharia, Uislamu (ambayo ina maana ya kujisalimisha) unakumbatia ibada ya Mungu yule yule kama inavyopatikana katika kurasa za Biblia. Tunafahamu hili kutokana na kujifunza Biblia na Kurani. Wanatheolojia wakuu (kama vile Calvin, Harnack na Brunner) wanakubali kwamba Theism yenye mantiki, Uyahudi, Biblia na Uislamu ni Waunitariani. Imani kinadharia inapaswa kuweza kukubaliana juu ya Mungu wanayemwabudu. Vile vile, tunapaswa kupata nyuzi za kawaida kwenye kazi.</w:t>
      </w:r>
    </w:p>
    <w:p>
      <w:pPr>
        <w:pStyle w:val="Normal"/>
        <w:rPr/>
      </w:pPr>
      <w:r>
        <w:rPr/>
      </w:r>
    </w:p>
    <w:p>
      <w:pPr>
        <w:pStyle w:val="Normal"/>
        <w:rPr/>
      </w:pPr>
      <w:r>
        <w:rPr/>
        <w:t>Kwa nini basi wanatofautiana kiasi kwamba, huko Misri, kwa mfano, baada ya kuwepo kwa takriban miaka 1,545 tangu Baraza la Chalcedon, Kanisa la Coptic la Misri sasa linateswa sana na Uislamu wa itikadi kali katika taifa hilo hivi kwamba walitafuta uhusiano na Roma? ambaye walikuwa wamekatisha mawasiliano naye tangu Baraza la Kalkedoni (c. 451)? Sababu hii hii, kutoka kwa Baraza lile (yaani Imani ya Utatu), ilikuwa ndiyo sababu ya kuinuka kwa Uislamu wenyewe. Kwa nini, baada ya zaidi au chini ya karne kumi na nne za kuishi pamoja kwa amani hii iwe hivyo? Je, Nabii Qasim kwa kuzingatia ushahidi wa Qur'ani, angeunga mkono msimamo huu? Korani inafundisha nini kuhusu Kristo, na je, Uislamu ni mwaminifu kwa imani ambayo ulitolewa mara moja? Kazi yetu ilikuwa kuchunguza kile Korani inachofundisha kuhusu Kristo na kuangalia nafasi ya kisasa ya Uislamu na Ukristo.</w:t>
      </w:r>
    </w:p>
    <w:p>
      <w:pPr>
        <w:pStyle w:val="Normal"/>
        <w:rPr/>
      </w:pPr>
      <w:r>
        <w:rPr/>
      </w:r>
    </w:p>
    <w:p>
      <w:pPr>
        <w:pStyle w:val="Normal"/>
        <w:rPr>
          <w:b/>
          <w:b/>
        </w:rPr>
      </w:pPr>
      <w:r>
        <w:rPr>
          <w:b/>
        </w:rPr>
        <w:t>Mungu wa Biblia na Korani</w:t>
      </w:r>
    </w:p>
    <w:p>
      <w:pPr>
        <w:pStyle w:val="Normal"/>
        <w:rPr/>
      </w:pPr>
      <w:r>
        <w:rPr/>
        <w:t>Madai ya kwamba dhana ya Kiislamu ya Mungu, licha ya kufanana kwa juu juu, ni tofauti sana na dhana ya Kikristo ya Mungu, inatokana na kuzingatia muundo wa kitheolojia wa mifumo yote miwili, ambayo imebadilishwa kutoka kwa asili. Katika maana ya Kikristo, Uungu ulibadilishwa na ushawishi wa dini za siri na kupitishwa kwa syncretic pamoja na mfano wa Utatu au Utatu. Uislamu, kwa upande mwingine, uliathiriwa kutoka kwa maendeleo ya kimetafizikia ya Monism ya baadaye ya Kihindi kama upanuzi wa theolojia ya Aryan. Wazo la awali la Biblia na Kurani lilikuwa, hata hivyo, wazo la Ibrahimu la Mungu na mataifa yaliyotokana naye yalishiriki wasiwasi huu wa kawaida. Hii ilijumuisha Israeli, Yuda, taifa la Waarabu na wana wa Ketura.</w:t>
      </w:r>
    </w:p>
    <w:p>
      <w:pPr>
        <w:pStyle w:val="Normal"/>
        <w:rPr/>
      </w:pPr>
      <w:r>
        <w:rPr/>
      </w:r>
    </w:p>
    <w:p>
      <w:pPr>
        <w:pStyle w:val="Normal"/>
        <w:rPr>
          <w:u w:val="single"/>
        </w:rPr>
      </w:pPr>
      <w:r>
        <w:rPr/>
        <w:t xml:space="preserve">Kwa watu wote wa Ibrahimu, Mungu alikuwa roho na nguvu ambayo ilijidhihirisha kwa watu wake na alikuwa na mpango wazi na kusudi kwa uumbaji chini ya uongozi wake. Matarajio ya Mwana Mkuu, Bwana au Masihi yamekuwa dhahiri tangu Ibrahimu na yalishirikiwa na vikundi vya kikabila vilivyotokana na yeye. Taifa la Waarabu limetokana na Ishmaeli hadi kwa wakuu kumi na wawili (Mwa. 17:20) (hivyo sambamba na Israeli na pia kutoa migawanyiko mingine kumi na mbili kwa ajili ya makabila kumi na mawili). Hadithi zao, hadi na kupitia kwa Mtume wa Arabia, zimetolewa kwa Uislamu wote. Kutoka kwa Isaka, mapokeo yalitolewa kwa taifa, Israeli, na kutoka huko yakabebwa katika falme mbili za Israeli na Yuda (tazama pia </w:t>
      </w:r>
      <w:hyperlink r:id="rId8">
        <w:r>
          <w:rPr>
            <w:rStyle w:val="InternetLink"/>
          </w:rPr>
          <w:t>Utangulizi wa Ufafanuzi wa Korani (Na. Q001)</w:t>
        </w:r>
      </w:hyperlink>
      <w:r>
        <w:rPr>
          <w:u w:val="single"/>
        </w:rPr>
        <w:t>).</w:t>
      </w:r>
    </w:p>
    <w:p>
      <w:pPr>
        <w:pStyle w:val="Normal"/>
        <w:rPr>
          <w:u w:val="single"/>
        </w:rPr>
      </w:pPr>
      <w:r>
        <w:rPr>
          <w:u w:val="single"/>
        </w:rPr>
      </w:r>
    </w:p>
    <w:p>
      <w:pPr>
        <w:pStyle w:val="Normal"/>
        <w:rPr>
          <w:u w:val="single"/>
        </w:rPr>
      </w:pPr>
      <w:r>
        <w:rPr/>
        <w:t xml:space="preserve">Madhehebu ya Kiyahudi yalimtarajia Masihi katika karne ya 1 na wana wa Sadoki (aliyehusishwa, kwa uwezekano, kama Essene) walisema kwamba kutakuwa na Masihi wawili, Masihi wa Haruni na Masihi Mfalme wa Israeli, na kwamba Masihi hawa wawili walikuwa. Masihi mmoja (tazama G. Vermes, The Dead Sea Scrolls kwa Kiingereza, re: Damascus Rule VII and the fragment from pango IV). Kwa hivyo matarajio yalikuwa kwamba Masihi angekuwa wa majilio mawili. Baada ya kifo cha Kristo, mitume, sabini na waandikishaji wao walipeleka injili kwa makabila yaliyopotea na hivyo mapokeo yakapelekwa Ulaya, Misri, Asia na India. Hivyo, Ukristo uliachana na Dini ya Kiyahudi na kueneza wokovu kwa watu wa Mataifa, ambao kufikia wakati huo walikuwa wameeleweka kuwa wasio Wayahudi. Maeneo ya Sabini yanajadiliwa katika </w:t>
      </w:r>
      <w:hyperlink r:id="rId9">
        <w:r>
          <w:rPr>
            <w:rStyle w:val="InternetLink"/>
          </w:rPr>
          <w:t>Kronolojia ya Qur’an au Koran (Na. Q001B)</w:t>
        </w:r>
      </w:hyperlink>
      <w:r>
        <w:rPr>
          <w:u w:val="single"/>
        </w:rPr>
        <w:t>.</w:t>
      </w:r>
    </w:p>
    <w:p>
      <w:pPr>
        <w:pStyle w:val="Normal"/>
        <w:rPr>
          <w:u w:val="single"/>
        </w:rPr>
      </w:pPr>
      <w:r>
        <w:rPr>
          <w:u w:val="single"/>
        </w:rPr>
      </w:r>
    </w:p>
    <w:p>
      <w:pPr>
        <w:pStyle w:val="Normal"/>
        <w:rPr/>
      </w:pPr>
      <w:r>
        <w:rPr/>
        <w:t>Tumeonyesha bila shaka katika Ufafanuzi wa Sura kwamba Korani ni hati ya Kikristo na kwamba inategemea kabisa Maandiko kwa theolojia na ufunuo wake.</w:t>
      </w:r>
    </w:p>
    <w:p>
      <w:pPr>
        <w:pStyle w:val="Normal"/>
        <w:rPr/>
      </w:pPr>
      <w:r>
        <w:rPr/>
      </w:r>
    </w:p>
    <w:p>
      <w:pPr>
        <w:pStyle w:val="Normal"/>
        <w:rPr/>
      </w:pPr>
      <w:r>
        <w:rPr/>
        <w:t>Katika mfuatano wa kronolojia tunaona jinsi ufunuo ulivyotokea. Tutaorodhesha mfuatano kwa zama na kueleza kila Sura katika mfuatano huo kama ilivyoainishwa katika Kronolojia na madhumuni ya Sura tangu mwanzo wa Wahyi.</w:t>
      </w:r>
    </w:p>
    <w:p>
      <w:pPr>
        <w:pStyle w:val="Normal"/>
        <w:rPr>
          <w:b/>
          <w:b/>
        </w:rPr>
      </w:pPr>
      <w:r>
        <w:rPr>
          <w:b/>
        </w:rPr>
      </w:r>
    </w:p>
    <w:p>
      <w:pPr>
        <w:pStyle w:val="Normal"/>
        <w:rPr>
          <w:b/>
          <w:b/>
        </w:rPr>
      </w:pPr>
      <w:r>
        <w:rPr>
          <w:b/>
        </w:rPr>
        <w:t>Sehemu ya 1:1</w:t>
      </w:r>
    </w:p>
    <w:p>
      <w:pPr>
        <w:pStyle w:val="Normal"/>
        <w:rPr>
          <w:b/>
          <w:b/>
        </w:rPr>
      </w:pPr>
      <w:r>
        <w:rPr>
          <w:b/>
        </w:rPr>
      </w:r>
    </w:p>
    <w:p>
      <w:pPr>
        <w:pStyle w:val="Normal"/>
        <w:rPr>
          <w:b/>
          <w:b/>
        </w:rPr>
      </w:pPr>
      <w:r>
        <w:rPr>
          <w:b/>
        </w:rPr>
        <w:t>Sura za Mapema sana za Mecca</w:t>
      </w:r>
    </w:p>
    <w:p>
      <w:pPr>
        <w:pStyle w:val="Normal"/>
        <w:rPr/>
      </w:pPr>
      <w:r>
        <w:rPr/>
        <w:t>611CE Kuanza kwa Misheni huko Makka.</w:t>
      </w:r>
    </w:p>
    <w:p>
      <w:pPr>
        <w:pStyle w:val="Normal"/>
        <w:rPr/>
      </w:pPr>
      <w:r>
        <w:rPr/>
        <w:t>S 96, S 74. Na kisha;</w:t>
      </w:r>
    </w:p>
    <w:p>
      <w:pPr>
        <w:pStyle w:val="Normal"/>
        <w:rPr/>
      </w:pPr>
      <w:r>
        <w:rPr/>
        <w:t>SS 68, 73, 89, 90, 91, 92, 95, 97, 99, 100, 101, 102, 103, 105, 106.</w:t>
      </w:r>
    </w:p>
    <w:p>
      <w:pPr>
        <w:pStyle w:val="Normal"/>
        <w:rPr/>
      </w:pPr>
      <w:r>
        <w:rPr/>
      </w:r>
    </w:p>
    <w:p>
      <w:pPr>
        <w:pStyle w:val="Normal"/>
        <w:rPr>
          <w:b/>
          <w:b/>
        </w:rPr>
      </w:pPr>
      <w:r>
        <w:rPr>
          <w:b/>
        </w:rPr>
        <w:t>Sura katika Mpangilio wa Kronolojia kwa url</w:t>
      </w:r>
    </w:p>
    <w:p>
      <w:pPr>
        <w:pStyle w:val="Normal"/>
        <w:rPr>
          <w:b/>
          <w:b/>
        </w:rPr>
      </w:pPr>
      <w:r>
        <w:rPr>
          <w:b/>
        </w:rPr>
      </w:r>
    </w:p>
    <w:p>
      <w:pPr>
        <w:pStyle w:val="Normal"/>
        <w:rPr>
          <w:b/>
          <w:b/>
        </w:rPr>
      </w:pPr>
      <w:r>
        <w:rPr>
          <w:b/>
        </w:rPr>
        <w:t>Sura za Mapema sana za Mecca</w:t>
      </w:r>
    </w:p>
    <w:p>
      <w:pPr>
        <w:pStyle w:val="Normal"/>
        <w:rPr/>
      </w:pPr>
      <w:r>
        <w:rPr/>
        <w:t>611CE Kuanza kwa Misheni huko Makka.</w:t>
      </w:r>
    </w:p>
    <w:p>
      <w:pPr>
        <w:pStyle w:val="Normal"/>
        <w:rPr/>
      </w:pPr>
      <w:r>
        <w:rPr/>
        <w:t xml:space="preserve">96 </w:t>
      </w:r>
      <w:hyperlink r:id="rId10">
        <w:r>
          <w:rPr>
            <w:rStyle w:val="InternetLink"/>
          </w:rPr>
          <w:t>Ufafanuzi wa Tone la Koran: Surah 96 (Na. Q096)</w:t>
        </w:r>
      </w:hyperlink>
    </w:p>
    <w:p>
      <w:pPr>
        <w:pStyle w:val="Normal"/>
        <w:rPr/>
      </w:pPr>
      <w:r>
        <w:rPr/>
        <w:t>Malaika Jibril anamtokea Mtume huko Hira akimpa aya tano za mwanzo kisha. Salio (6-19) walipewa muda fulani baadaye.</w:t>
      </w:r>
    </w:p>
    <w:p>
      <w:pPr>
        <w:pStyle w:val="Normal"/>
        <w:rPr/>
      </w:pPr>
      <w:r>
        <w:rPr/>
      </w:r>
    </w:p>
    <w:p>
      <w:pPr>
        <w:pStyle w:val="Normal"/>
        <w:rPr>
          <w:u w:val="single"/>
        </w:rPr>
      </w:pPr>
      <w:r>
        <w:rPr/>
        <w:t xml:space="preserve">74 Uliofunikwa Mmoja </w:t>
      </w:r>
      <w:hyperlink r:id="rId11">
        <w:r>
          <w:rPr>
            <w:rStyle w:val="InternetLink"/>
          </w:rPr>
          <w:t>Ufafanuzi Juu Ya Koran: Surah 74 (Na. Q074)</w:t>
        </w:r>
      </w:hyperlink>
    </w:p>
    <w:p>
      <w:pPr>
        <w:pStyle w:val="Normal"/>
        <w:rPr/>
      </w:pPr>
      <w:r>
        <w:rPr/>
        <w:t>Al-Mudath-thir inachukua jina lake kutoka kwa neno katika mstari wa 1 maana yake "Aliyefunikwa" au "Aliyevaa". Hadithi zinadai kwamba Mtume (s.a.w.w.) alijifunika nguo yake wakati wa “miono yake ya ufunuo” au kutafakari kwake alipopewa Sura hizi. Ufunuo wake wa kwanza ulitolewa katika Sura 96:1-5 na takriban miezi sita baadaye alipewa Sura hii ambayo ilizingatiwa kuwa mwanzo wa utume wa umma wa Mtume takriban miaka mitatu baada ya mwito na elimu yake ya awali mwaka 608 BK. Hivyo mwanzoni mwa mwaka Mtakatifu katika Mwandamo wa Mwezi Mpya wa Abibu 611 CE kanisa lilikuwa limeanza misheni yake kwa Waarabu huko Makka kama Baraza la Muhammad.</w:t>
      </w:r>
    </w:p>
    <w:p>
      <w:pPr>
        <w:pStyle w:val="Normal"/>
        <w:rPr/>
      </w:pPr>
      <w:r>
        <w:rPr/>
      </w:r>
    </w:p>
    <w:p>
      <w:pPr>
        <w:pStyle w:val="Normal"/>
        <w:rPr/>
      </w:pPr>
      <w:r>
        <w:rPr/>
        <w:t>Mapokeo yalikuwa kwamba alimwona tena Malaika Gabrieli aliyemtokea kwenye Mlima Hira hapo kwanza na akajifunga vazi lake ili apewe Ujumbe huu wa Pili.</w:t>
      </w:r>
    </w:p>
    <w:p>
      <w:pPr>
        <w:pStyle w:val="Normal"/>
        <w:rPr/>
      </w:pPr>
      <w:r>
        <w:rPr/>
      </w:r>
    </w:p>
    <w:p>
      <w:pPr>
        <w:pStyle w:val="Normal"/>
        <w:rPr/>
      </w:pPr>
      <w:r>
        <w:rPr/>
        <w:t>Mlolongo wa Sura hapa unafuata maandishi ya kupitishwa kwa mamlaka kwa kanisa kutoka kwa Majini na kisha Meza ya Bwana na Pasaka ambayo inampa Roho Mtakatifu udhihirisho wa moja kwa moja wa jumbe za Mungu kwa manabii wa baraza la kanisa.</w:t>
      </w:r>
    </w:p>
    <w:p>
      <w:pPr>
        <w:pStyle w:val="Normal"/>
        <w:rPr/>
      </w:pPr>
      <w:r>
        <w:rPr/>
      </w:r>
    </w:p>
    <w:p>
      <w:pPr>
        <w:pStyle w:val="Normal"/>
        <w:rPr>
          <w:u w:val="single"/>
        </w:rPr>
      </w:pPr>
      <w:r>
        <w:rPr/>
        <w:t xml:space="preserve">68 Kalamu </w:t>
      </w:r>
      <w:hyperlink r:id="rId12">
        <w:r>
          <w:rPr>
            <w:rStyle w:val="InternetLink"/>
          </w:rPr>
          <w:t>Ufafanuzi juu ya Koran: Surah 68 (Na. Q068)</w:t>
        </w:r>
      </w:hyperlink>
    </w:p>
    <w:p>
      <w:pPr>
        <w:pStyle w:val="Normal"/>
        <w:rPr/>
      </w:pPr>
      <w:r>
        <w:rPr/>
        <w:t>Al-Qalam "Kalamu" imechukua jina lake kutoka kwa neno katika aya ya kwanza na ni Sura ya Mapema Sana ya Makka. Neno la kwanza ni Nuni linalomaanisha “uvumilivu” katika Kiebrania cha kale na maandishi ya Biblia. Yahoshua mwana wa Nuni maana yake wokovu unatokana na uvumilivu” ambalo lilikuwa jina la mrithi wa Musa na kiongozi katika Nchi ya Ahadi. Masihi aliitwa Yahoshua pia. Ujumbe wa awali ulikuwa kwa Waarabu wa Makka ambao kwa kawaida walikuwa hawajui kusoma na kuandika na hawakusoma Maandiko na wanaonywa hapa juu ya udhaifu huo. Mpaka leo hawasomi hata Koran achilia mbali Maandiko na Sheria za Mungu. Andiko linahusu kukataliwa mapema kwa Ujumbe wa Mtume na Maandiko Matakatifu na waabudu masanamu pale Makka. Mwitikio huu ulikuwa wa kuendelea na kuelekea kwenye Hijrah ya Kwanza mnamo 613 wakati wale walioteswa na kanisa la Makka walipokwenda Abyssinia na kutafuta kimbilio kutoka kwa Kanisa la Mwenyezi Mungu huko na Negus kama tunavyoona katika Surah 19 "Maryam".</w:t>
      </w:r>
    </w:p>
    <w:p>
      <w:pPr>
        <w:pStyle w:val="Normal"/>
        <w:rPr/>
      </w:pPr>
      <w:r>
        <w:rPr/>
      </w:r>
    </w:p>
    <w:p>
      <w:pPr>
        <w:pStyle w:val="Normal"/>
        <w:rPr/>
      </w:pPr>
      <w:r>
        <w:rPr/>
        <w:t>Andiko hilo linadhihirisha wito wa imani na uwekaji wa walioitwa miongoni mwa watu wema na kuendelea na njia hiyo hadi Aya za mwisho.</w:t>
      </w:r>
    </w:p>
    <w:p>
      <w:pPr>
        <w:pStyle w:val="Normal"/>
        <w:rPr/>
      </w:pPr>
      <w:r>
        <w:rPr/>
      </w:r>
    </w:p>
    <w:p>
      <w:pPr>
        <w:pStyle w:val="Normal"/>
        <w:rPr>
          <w:u w:val="single"/>
        </w:rPr>
      </w:pPr>
      <w:r>
        <w:rPr/>
        <w:t xml:space="preserve">73 Aliyefungwa Kwa Nguo </w:t>
      </w:r>
      <w:hyperlink r:id="rId13">
        <w:r>
          <w:rPr>
            <w:rStyle w:val="InternetLink"/>
          </w:rPr>
          <w:t>Ufafanuzi wa Koran: Surah 73 (Na. Q073)</w:t>
        </w:r>
      </w:hyperlink>
    </w:p>
    <w:p>
      <w:pPr>
        <w:pStyle w:val="Normal"/>
        <w:rPr>
          <w:u w:val="single"/>
        </w:rPr>
      </w:pPr>
      <w:r>
        <w:rPr/>
        <w:t xml:space="preserve">Tumeona dhana ya 70 katika Sura ya 70 na kisha tukaendelea kushughulika na anguko la Jeshi na wanadamu katika Sura ya 71 “Nuhu.” Katika Sura ya 72 tuliona Majini wakishughulikiwa na katika utangulizi hapo tulieleza jinsi Majini walivyobadilishwa na wateule baada ya kuwekwa wakfu. Sasa tunaona kuanzishwa kwa agizo la Meza ya Bwana kwa ajili ya mavazi ya wateule. Haya ni mavazi meupe ya Imani na Ufufuo wa Kwanza kupitia kifo cha Masihi, juu ya dhabihu ya Mwana-Kondoo wa Pasaka, ambayo ilikuwa dhabihu ya Kristo saa 3 usiku wa 14 Abibu. Sikukuu ya Pasaka kutoka kwa Kutoka ilianzishwa na kanisa kama Usiku wa Maadhimisho baada ya Meza ya Bwana ambayo ilianza kutoka 30 CE kama matarajio ya Ufufuo mwishoni mwa siku tatu mchana na usiku kwa mujibu wa ishara ya Yona. Mambo haya yamefafanuliwa katika majarida yanayohusu </w:t>
      </w:r>
      <w:hyperlink r:id="rId14">
        <w:r>
          <w:rPr>
            <w:rStyle w:val="InternetLink"/>
          </w:rPr>
          <w:t>Meza ya Bwana (Na. 103)</w:t>
        </w:r>
      </w:hyperlink>
      <w:r>
        <w:rPr>
          <w:u w:val="single"/>
        </w:rPr>
        <w:t xml:space="preserve"> na (Na. 103A), </w:t>
      </w:r>
      <w:hyperlink r:id="rId15">
        <w:r>
          <w:rPr>
            <w:rStyle w:val="InternetLink"/>
          </w:rPr>
          <w:t>Pasaka (Na. 098)</w:t>
        </w:r>
      </w:hyperlink>
      <w:r>
        <w:rPr>
          <w:u w:val="single"/>
        </w:rPr>
        <w:t xml:space="preserve">, </w:t>
      </w:r>
      <w:hyperlink r:id="rId16">
        <w:r>
          <w:rPr>
            <w:rStyle w:val="InternetLink"/>
          </w:rPr>
          <w:t>Umuhimu wa Kuoshwa kwa Miguu (Na. 099)</w:t>
        </w:r>
      </w:hyperlink>
      <w:r>
        <w:rPr>
          <w:u w:val="single"/>
        </w:rPr>
        <w:t xml:space="preserve">, </w:t>
      </w:r>
      <w:hyperlink r:id="rId17">
        <w:r>
          <w:rPr>
            <w:rStyle w:val="InternetLink"/>
          </w:rPr>
          <w:t>Um uhimu wa Mkate na Divai (Na.100)</w:t>
        </w:r>
      </w:hyperlink>
      <w:r>
        <w:rPr>
          <w:u w:val="single"/>
        </w:rPr>
        <w:t xml:space="preserve">, </w:t>
      </w:r>
      <w:hyperlink r:id="rId18">
        <w:r>
          <w:rPr>
            <w:rStyle w:val="InternetLink"/>
          </w:rPr>
          <w:t>Muda wa Kusulubishwa na Ufufuo (Na. 159)</w:t>
        </w:r>
      </w:hyperlink>
      <w:r>
        <w:rPr>
          <w:u w:val="single"/>
        </w:rPr>
        <w:t xml:space="preserve"> na </w:t>
      </w:r>
      <w:hyperlink r:id="rId19">
        <w:r>
          <w:rPr>
            <w:rStyle w:val="InternetLink"/>
          </w:rPr>
          <w:t>Sadaka ya Mganda wa Kutikiswa (Na. 106B)</w:t>
        </w:r>
      </w:hyperlink>
      <w:r>
        <w:rPr>
          <w:u w:val="single"/>
        </w:rPr>
        <w:t xml:space="preserve"> </w:t>
      </w:r>
      <w:r>
        <w:rPr/>
        <w:t>na</w:t>
      </w:r>
      <w:r>
        <w:rPr>
          <w:u w:val="single"/>
        </w:rPr>
        <w:t xml:space="preserve"> kisha Siku Arobaini Kufuatia Ufufuo wa Kristo (Na. 159A)).</w:t>
      </w:r>
    </w:p>
    <w:p>
      <w:pPr>
        <w:pStyle w:val="Normal"/>
        <w:rPr>
          <w:u w:val="single"/>
        </w:rPr>
      </w:pPr>
      <w:r>
        <w:rPr>
          <w:u w:val="single"/>
        </w:rPr>
      </w:r>
    </w:p>
    <w:p>
      <w:pPr>
        <w:pStyle w:val="Normal"/>
        <w:rPr>
          <w:u w:val="single"/>
        </w:rPr>
      </w:pPr>
      <w:r>
        <w:rPr/>
        <w:t xml:space="preserve">89 Alfajiri </w:t>
      </w:r>
      <w:hyperlink r:id="rId20">
        <w:r>
          <w:rPr>
            <w:rStyle w:val="InternetLink"/>
          </w:rPr>
          <w:t>Ufafanuzi juu ya Koran: Surah 89 (Na. Q089)</w:t>
        </w:r>
      </w:hyperlink>
    </w:p>
    <w:p>
      <w:pPr>
        <w:pStyle w:val="Normal"/>
        <w:rPr/>
      </w:pPr>
      <w:r>
        <w:rPr/>
        <w:t>Wafafanuzi wa Hadithi hawakuelewa maandishi ya awali na matumizi yake kwa Kanisa na Siku Kumi za mwisho za kungojea hadi kupokelewa kwa Roho Mtakatifu siku ya Pentekoste asubuhi ya Siku ya Hamsini katika Mwezi wa Tatu Sivan, mwishoni mwa Omeri. Hesabu.</w:t>
      </w:r>
    </w:p>
    <w:p>
      <w:pPr>
        <w:pStyle w:val="Normal"/>
        <w:rPr/>
      </w:pPr>
      <w:r>
        <w:rPr/>
      </w:r>
    </w:p>
    <w:p>
      <w:pPr>
        <w:pStyle w:val="Normal"/>
        <w:rPr>
          <w:u w:val="single"/>
        </w:rPr>
      </w:pPr>
      <w:r>
        <w:rPr/>
        <w:t xml:space="preserve">Pickthall anautambulisha kama Mwezi wa Hija lakini hatoi maoni zaidi. Wakati wa Mtume ilikuwa ni sehemu ya Hesabu ya Omer na Ramadhani ilimaliza hesabu hiyo kwenye Pentekoste. Yote hayo yamepotea katika Uislamu wa Hadithi baada ya kifo cha Makhalifa Wanne Waongofu na kuuawa kwa Ali na Husein. (Ona pia </w:t>
      </w:r>
      <w:hyperlink r:id="rId21">
        <w:r>
          <w:rPr>
            <w:rStyle w:val="InternetLink"/>
          </w:rPr>
          <w:t>Kalenda ya Kiislamu na Kiebrania Iliyopatanishwa (Na. 053)</w:t>
        </w:r>
      </w:hyperlink>
      <w:r>
        <w:rPr>
          <w:u w:val="single"/>
        </w:rPr>
        <w:t>)</w:t>
      </w:r>
    </w:p>
    <w:p>
      <w:pPr>
        <w:pStyle w:val="Normal"/>
        <w:rPr>
          <w:u w:val="single"/>
        </w:rPr>
      </w:pPr>
      <w:r>
        <w:rPr>
          <w:u w:val="single"/>
        </w:rPr>
      </w:r>
    </w:p>
    <w:p>
      <w:pPr>
        <w:pStyle w:val="Normal"/>
        <w:rPr/>
      </w:pPr>
      <w:r>
        <w:rPr/>
        <w:t>Fafanuzi kuhusu aya ya 7 kwa kawaida hutegemea usomaji wa iram kama ‘irad na kumaanisha “nguzo” au nguzo. Picktall anabainisha maandishi ya Ibn Kaldun dhidi ya tafsiri hiyo. Neno hili lilimaanisha “nguzo za hema” katika siku za Mtume (saww) kulingana na Ibn Kaldun lakini Pickthall anategemea uvumbuzi katika siku zake huko Yemeni na anakaa na tafsiri ya kimapokeo.</w:t>
      </w:r>
    </w:p>
    <w:p>
      <w:pPr>
        <w:pStyle w:val="Normal"/>
        <w:rPr/>
      </w:pPr>
      <w:r>
        <w:rPr/>
      </w:r>
    </w:p>
    <w:p>
      <w:pPr>
        <w:pStyle w:val="Normal"/>
        <w:rPr/>
      </w:pPr>
      <w:r>
        <w:rPr/>
        <w:t>Ufahamu sahihi unatokana na muktadha ambamo zimetolewa na zinatumiwa na A’ad ambao walihukumiwa na Mungu kupitia nabii Hud. Aya ya 8 inasema ambayo mfano wake haukutumika katika nchi. Hiyo ina maana kwamba zilikuwa nguzo maalum na za kuabudu sanamu na hizi zinapatikana katika Jua na ibada za siri kama Ashera ya Mungu wa kike Ashtorethi au Pasaka mwenzi wa Baali na ambayo ilishutumiwa na Mungu.</w:t>
      </w:r>
    </w:p>
    <w:p>
      <w:pPr>
        <w:pStyle w:val="Normal"/>
        <w:rPr/>
      </w:pPr>
      <w:r>
        <w:rPr/>
      </w:r>
    </w:p>
    <w:p>
      <w:pPr>
        <w:pStyle w:val="Normal"/>
        <w:rPr/>
      </w:pPr>
      <w:r>
        <w:rPr/>
        <w:t>Aya ya 9 inaendelea kwenye kiungo cha Thamud kwa kupasua miamba kwenye mabonde ambayo kwayo pia yaliharibiwa chini ya onyo la Saleh. Dhambi hizo zilikuwa za ibada ya sanamu na uundaji wa Ashera na sanamu za vichaka kama ishara za mungu mama.</w:t>
      </w:r>
    </w:p>
    <w:p>
      <w:pPr>
        <w:pStyle w:val="Normal"/>
        <w:rPr/>
      </w:pPr>
      <w:r>
        <w:rPr/>
      </w:r>
    </w:p>
    <w:p>
      <w:pPr>
        <w:pStyle w:val="Normal"/>
        <w:rPr>
          <w:u w:val="single"/>
        </w:rPr>
      </w:pPr>
      <w:r>
        <w:rPr/>
        <w:t xml:space="preserve">90 Jiji </w:t>
      </w:r>
      <w:hyperlink r:id="rId22">
        <w:r>
          <w:rPr>
            <w:rStyle w:val="InternetLink"/>
          </w:rPr>
          <w:t>Ufafanuzi kuhusu Korani: Surah 90 (Na. Q090)</w:t>
        </w:r>
      </w:hyperlink>
    </w:p>
    <w:p>
      <w:pPr>
        <w:pStyle w:val="Normal"/>
        <w:rPr/>
      </w:pPr>
      <w:r>
        <w:rPr/>
        <w:t xml:space="preserve">Maandiko yanarejelea </w:t>
      </w:r>
      <w:hyperlink r:id="rId23">
        <w:r>
          <w:rPr>
            <w:rStyle w:val="InternetLink"/>
          </w:rPr>
          <w:t>Mji wa Mungu (Na. 180)</w:t>
        </w:r>
      </w:hyperlink>
      <w:r>
        <w:rPr/>
        <w:t xml:space="preserve"> na wateule wanapopewa njia ya kuupanda mji katika Roho Mtakatifu.</w:t>
      </w:r>
    </w:p>
    <w:p>
      <w:pPr>
        <w:pStyle w:val="Normal"/>
        <w:rPr/>
      </w:pPr>
      <w:r>
        <w:rPr/>
      </w:r>
    </w:p>
    <w:p>
      <w:pPr>
        <w:pStyle w:val="Normal"/>
        <w:rPr/>
      </w:pPr>
      <w:r>
        <w:rPr/>
        <w:t>Ni Sura ya Mapema Sana ya Meka ambayo inahusu malengo ya imani.</w:t>
      </w:r>
    </w:p>
    <w:p>
      <w:pPr>
        <w:pStyle w:val="Normal"/>
        <w:rPr/>
      </w:pPr>
      <w:r>
        <w:rPr/>
      </w:r>
    </w:p>
    <w:p>
      <w:pPr>
        <w:pStyle w:val="Normal"/>
        <w:rPr>
          <w:u w:val="single"/>
        </w:rPr>
      </w:pPr>
      <w:r>
        <w:rPr/>
        <w:t xml:space="preserve">91 Jua </w:t>
      </w:r>
      <w:hyperlink r:id="rId24">
        <w:r>
          <w:rPr>
            <w:rStyle w:val="InternetLink"/>
          </w:rPr>
          <w:t>Ufafanuzi juu ya Koran: Surah 91 (Na. Q091)</w:t>
        </w:r>
      </w:hyperlink>
    </w:p>
    <w:p>
      <w:pPr>
        <w:pStyle w:val="Normal"/>
        <w:rPr/>
      </w:pPr>
      <w:r>
        <w:rPr/>
        <w:t>Ash-Shams inachukua jina lake kutoka aya ya 1. Tafsiri inaweza kuchukuliwa kuwa sio sahihi katika Pickthall kwani Jua ni la kike na linawakilisha Mungu wa kike na mwezi Al-Qamar ni wa kiume. Inawakilisha mfumo wa Baali na Pasaka katika Jua na ibada za Siri. Jua ni dume na Mwezi ni jike katika mfumo wa Baali katika Levant.</w:t>
      </w:r>
    </w:p>
    <w:p>
      <w:pPr>
        <w:pStyle w:val="Normal"/>
        <w:rPr/>
      </w:pPr>
      <w:r>
        <w:rPr/>
      </w:r>
    </w:p>
    <w:p>
      <w:pPr>
        <w:pStyle w:val="Normal"/>
        <w:rPr/>
      </w:pPr>
      <w:r>
        <w:rPr/>
        <w:t>Maneno hayo pia yanatumika Kimaandiko kwa Masihi kama Jua la Haki.</w:t>
      </w:r>
    </w:p>
    <w:p>
      <w:pPr>
        <w:pStyle w:val="Normal"/>
        <w:rPr/>
      </w:pPr>
      <w:r>
        <w:rPr/>
      </w:r>
    </w:p>
    <w:p>
      <w:pPr>
        <w:pStyle w:val="Normal"/>
        <w:rPr/>
      </w:pPr>
      <w:r>
        <w:rPr/>
        <w:t>Pia ni Sura ya Mapema Sana ya Makka katika ushuhuda wa msingi kwa watu wa Makkah na Waarabu kwa ujumla.</w:t>
      </w:r>
    </w:p>
    <w:p>
      <w:pPr>
        <w:pStyle w:val="Normal"/>
        <w:rPr/>
      </w:pPr>
      <w:r>
        <w:rPr/>
      </w:r>
    </w:p>
    <w:p>
      <w:pPr>
        <w:pStyle w:val="Normal"/>
        <w:rPr/>
      </w:pPr>
      <w:r>
        <w:rPr/>
        <w:t xml:space="preserve">92 Usiku </w:t>
      </w:r>
      <w:hyperlink r:id="rId25">
        <w:r>
          <w:rPr>
            <w:rStyle w:val="InternetLink"/>
          </w:rPr>
          <w:t>Ufafanuzi wa Koran: Surah 92 (Na. Q092)</w:t>
        </w:r>
      </w:hyperlink>
    </w:p>
    <w:p>
      <w:pPr>
        <w:pStyle w:val="Normal"/>
        <w:rPr/>
      </w:pPr>
      <w:r>
        <w:rPr/>
        <w:t>Al-Leyl ni Sura ya Mapema Sana ya Mecca kama sehemu ya ushuhuda wa mwanzo wa imani huko Makka. Inachukua jina lake kutoka kwa aya ya kwanza kama mwanzo.</w:t>
      </w:r>
    </w:p>
    <w:p>
      <w:pPr>
        <w:pStyle w:val="Normal"/>
        <w:rPr/>
      </w:pPr>
      <w:r>
        <w:rPr/>
      </w:r>
    </w:p>
    <w:p>
      <w:pPr>
        <w:pStyle w:val="Normal"/>
        <w:rPr/>
      </w:pPr>
      <w:r>
        <w:rPr/>
        <w:t>Kutoka gizani hufuata siku yenye kung'aa na kisha ufunuo wa Mungu aliyewaumba. Maandishi yako katika miundo mitatu ya saba kama mistari 21. Ya kwanza inahusu Ufunuo wa Mungu. Ya pili inawahusu makafiri wanaojilimbikizia mali zao na hawafanyi wema. Ya tatu inahusu Moto Uwakao kama mwisho wa wanyonge zaidi wa wanadamu. Wale wanaotafuta kufanya mapenzi ya Mungu wataridhika.</w:t>
      </w:r>
    </w:p>
    <w:p>
      <w:pPr>
        <w:pStyle w:val="Normal"/>
        <w:rPr/>
      </w:pPr>
      <w:r>
        <w:rPr/>
      </w:r>
    </w:p>
    <w:p>
      <w:pPr>
        <w:pStyle w:val="Normal"/>
        <w:rPr>
          <w:u w:val="single"/>
        </w:rPr>
      </w:pPr>
      <w:r>
        <w:rPr/>
        <w:t xml:space="preserve">95 Mtini </w:t>
      </w:r>
      <w:hyperlink r:id="rId26">
        <w:r>
          <w:rPr>
            <w:rStyle w:val="InternetLink"/>
          </w:rPr>
          <w:t>Ufafanuzi juu ya Koran: Surah 95 (Na. Q095)</w:t>
        </w:r>
      </w:hyperlink>
    </w:p>
    <w:p>
      <w:pPr>
        <w:pStyle w:val="Normal"/>
        <w:rPr/>
      </w:pPr>
      <w:r>
        <w:rPr/>
        <w:t>An-Tin “Mtini” imechukua jina lake kutoka katika sehemu ya kwanza kati ya vitu viwili katika aya ya 1. Ni Sura ya Mapema Sana ya Makka katika ufunuo wa msingi kwa watu wa Makkah na Waarabu kwa ujumla na ni ufunuo unaohusu mwanadamu na wajibu wake Mungu chini ya Sheria za Mungu na uhakika wa Hukumu yake pamoja na Siri za Mungu na Mpango wa Wokovu. Matokeo yake ni kwamba walitupilia mbali onyo hilo na wakabuni Sheria ya Sharia kutoka kwa mfumo wa kipagani wa Makka kwa kudharau moja kwa moja maagizo ya Mungu Mmoja wa Kweli. Maandiko yanasema kuwa ni sheria zilizotolewa pale Sinai na kwa hiyo sheria zilitolewa kwa Musa.</w:t>
      </w:r>
    </w:p>
    <w:p>
      <w:pPr>
        <w:pStyle w:val="Normal"/>
        <w:rPr/>
      </w:pPr>
      <w:r>
        <w:rPr/>
      </w:r>
    </w:p>
    <w:p>
      <w:pPr>
        <w:pStyle w:val="Normal"/>
        <w:rPr>
          <w:u w:val="single"/>
        </w:rPr>
      </w:pPr>
      <w:r>
        <w:rPr/>
        <w:t xml:space="preserve">97 Usiku wa Amri </w:t>
      </w:r>
      <w:hyperlink r:id="rId27">
        <w:r>
          <w:rPr>
            <w:rStyle w:val="InternetLink"/>
          </w:rPr>
          <w:t>Ufafanuzi juu ya Koran: Surah 97 (Na. Q097)</w:t>
        </w:r>
      </w:hyperlink>
    </w:p>
    <w:p>
      <w:pPr>
        <w:pStyle w:val="Normal"/>
        <w:rPr/>
      </w:pPr>
      <w:r>
        <w:rPr/>
        <w:t>Al-Qadr inachukua jina lake kutoka kwa neno katika aya ya 1. Inarejelea usiku ambao ulifanyika kuwa moja ya usiku wa mwisho wa Ramadhani ambao ulikuwa mwisho wa Hesabu ya Omeri hadi Pentekoste kwenye Sikukuu ya Majuma. Huo ndio wakati Mtume alipopokea mwito wake na aya za kwanza za Kurani (S96:1-5) ziliteremshwa kwenye Mlima Hira. Kwa hivyo S97 ilifunuliwa mara tu baada ya S96.</w:t>
      </w:r>
    </w:p>
    <w:p>
      <w:pPr>
        <w:pStyle w:val="Normal"/>
        <w:rPr/>
      </w:pPr>
      <w:r>
        <w:rPr/>
      </w:r>
    </w:p>
    <w:p>
      <w:pPr>
        <w:pStyle w:val="Normal"/>
        <w:rPr/>
      </w:pPr>
      <w:r>
        <w:rPr/>
        <w:t>Maandishi pia yanafungamanishwa na utoaji wa Sheria kwa Musa pale Sinai kama ilivyofunuliwa katika S95 “Mtini”.</w:t>
      </w:r>
    </w:p>
    <w:p>
      <w:pPr>
        <w:pStyle w:val="Normal"/>
        <w:rPr/>
      </w:pPr>
      <w:r>
        <w:rPr/>
      </w:r>
    </w:p>
    <w:p>
      <w:pPr>
        <w:pStyle w:val="Normal"/>
        <w:rPr/>
      </w:pPr>
      <w:r>
        <w:rPr/>
        <w:t>Kukatwa kwa Kalenda kutoka kwa Mwingiliano kunahakikisha kwamba Uislamu haujui ni lini Kalenda ya kweli ilikuwa inatumika.</w:t>
      </w:r>
    </w:p>
    <w:p>
      <w:pPr>
        <w:pStyle w:val="Normal"/>
        <w:rPr/>
      </w:pPr>
      <w:r>
        <w:rPr/>
      </w:r>
    </w:p>
    <w:p>
      <w:pPr>
        <w:pStyle w:val="Normal"/>
        <w:rPr/>
      </w:pPr>
      <w:r>
        <w:rPr/>
        <w:t>Andiko hilo linarejelea mlolongo wa Kumpokea Roho Mtakatifu siku ya Pentekoste na maagizo yaliyotolewa pale Sinai katika sheria za Mungu na katika unabii.</w:t>
      </w:r>
    </w:p>
    <w:p>
      <w:pPr>
        <w:pStyle w:val="Normal"/>
        <w:rPr/>
      </w:pPr>
      <w:r>
        <w:rPr/>
      </w:r>
    </w:p>
    <w:p>
      <w:pPr>
        <w:pStyle w:val="Normal"/>
        <w:rPr/>
      </w:pPr>
      <w:r>
        <w:rPr/>
        <w:t xml:space="preserve">Soma Kutoka 20 kuhusu utoaji wa Sheria siku ya Pentekoste pale Sinai. Kanisa lilitiwa nguvu na utoaji wa Roho Mtakatifu siku ya Pentekoste mwaka wa 30 BK. Wafasiri wa Kiislamu wanaamini kama ilivyoelezwa katika 2.185 kwamba wahyi kwa Mtume wa Uarabuni ulitolewa katika moja ya mikesha katika siku 10 za mwisho za mwezi wa mfungo ambao ni sawa na siku chache za mwisho za Hesabu ya Omeri hadi Pentekoste. Tazama pia maandishi ya </w:t>
      </w:r>
      <w:r>
        <w:rPr>
          <w:u w:val="single"/>
        </w:rPr>
        <w:t>Siku Arobaini Kufuatia Ufufuo wa Kristo (Na. 159B).</w:t>
      </w:r>
      <w:r>
        <w:rPr/>
        <w:t xml:space="preserve"> "Siku Kumi" inarejelea siku kumi baada ya siku arobaini za mwisho na kupanda kwake kwenye kiti cha enzi cha Mungu. Siku hizo kumi ni siku za Pentekoste na kutiwa nguvu kwa Kanisa la Mungu huko Yerusalemu mwaka wa 30 BK na kupokea Roho Mtakatifu katika nguvu.</w:t>
      </w:r>
    </w:p>
    <w:p>
      <w:pPr>
        <w:pStyle w:val="Normal"/>
        <w:rPr/>
      </w:pPr>
      <w:r>
        <w:rPr/>
      </w:r>
    </w:p>
    <w:p>
      <w:pPr>
        <w:pStyle w:val="Normal"/>
        <w:rPr/>
      </w:pPr>
      <w:r>
        <w:rPr/>
        <w:t>Muda unaotumika kufanya shughuli kali, kufunga na kuomba ni wa thamani kubwa kiroho ukilinganisha na siku zingine za kawaida katika maisha yetu. Tunajua kwamba kuna furaha kubwa ya malaika wa Mungu hata mwenye dhambi mmoja anapotubu hivyo kungekuwa na shughuli kubwa kati ya malaika waaminifu katika kila maendeleo katika Mpango wa Mungu. Usiku ambao wahyi ulitolewa kwa Mtume ulikuwa ni tukio moja maalum la shughuli na furaha.</w:t>
      </w:r>
    </w:p>
    <w:p>
      <w:pPr>
        <w:pStyle w:val="Normal"/>
        <w:rPr/>
      </w:pPr>
      <w:r>
        <w:rPr/>
      </w:r>
    </w:p>
    <w:p>
      <w:pPr>
        <w:pStyle w:val="Normal"/>
        <w:rPr/>
      </w:pPr>
      <w:r>
        <w:rPr/>
        <w:t>Kumbuka pia kuna mistari mitano ambayo ni idadi ya neema katika Pentekoste kupitia zawadi ya Mungu.</w:t>
      </w:r>
    </w:p>
    <w:p>
      <w:pPr>
        <w:pStyle w:val="Normal"/>
        <w:rPr/>
      </w:pPr>
      <w:r>
        <w:rPr/>
      </w:r>
    </w:p>
    <w:p>
      <w:pPr>
        <w:pStyle w:val="Normal"/>
        <w:rPr/>
      </w:pPr>
      <w:r>
        <w:rPr/>
        <w:t>Maandiko katika mfuatano huo yote yalikuwa ni Sura za Mapema Sana za Makka kama ilivyokuwa maandishi haya.</w:t>
      </w:r>
    </w:p>
    <w:p>
      <w:pPr>
        <w:pStyle w:val="Normal"/>
        <w:rPr/>
      </w:pPr>
      <w:r>
        <w:rPr/>
      </w:r>
    </w:p>
    <w:p>
      <w:pPr>
        <w:pStyle w:val="Normal"/>
        <w:rPr>
          <w:u w:val="single"/>
        </w:rPr>
      </w:pPr>
      <w:r>
        <w:rPr/>
        <w:t xml:space="preserve">99 Tetemeko la Ardhi </w:t>
      </w:r>
      <w:hyperlink r:id="rId28">
        <w:r>
          <w:rPr>
            <w:rStyle w:val="InternetLink"/>
          </w:rPr>
          <w:t>Ufafanuzi kuhusu Koran: Surah 99 (Na. Q099)</w:t>
        </w:r>
      </w:hyperlink>
    </w:p>
    <w:p>
      <w:pPr>
        <w:pStyle w:val="Normal"/>
        <w:rPr/>
      </w:pPr>
      <w:r>
        <w:rPr/>
        <w:t>Tetemeko la mwisho la ardhi litakuwa kubwa kuliko yote na kufuatia kwamba ardhi na wanadamu wataonyeshwa shughuli zao katika maeneo ambayo walisababisha madhara na kusimuliwa dhambi zao na vitendo vyao.</w:t>
      </w:r>
    </w:p>
    <w:p>
      <w:pPr>
        <w:pStyle w:val="Normal"/>
        <w:rPr/>
      </w:pPr>
      <w:r>
        <w:rPr/>
      </w:r>
    </w:p>
    <w:p>
      <w:pPr>
        <w:pStyle w:val="Normal"/>
        <w:rPr/>
      </w:pPr>
      <w:r>
        <w:rPr/>
        <w:t>Az-Zilzal ilichukua jina lake kutokana na tetemeko linalorejelewa katika aya ya 1. Ni Sura ya Mapema Sana ya Makka.</w:t>
      </w:r>
    </w:p>
    <w:p>
      <w:pPr>
        <w:pStyle w:val="Normal"/>
        <w:rPr/>
      </w:pPr>
      <w:r>
        <w:rPr/>
      </w:r>
    </w:p>
    <w:p>
      <w:pPr>
        <w:pStyle w:val="Normal"/>
        <w:rPr>
          <w:u w:val="single"/>
        </w:rPr>
      </w:pPr>
      <w:r>
        <w:rPr/>
        <w:t xml:space="preserve">Wale 100 Wanaoendesha </w:t>
      </w:r>
      <w:hyperlink r:id="rId29">
        <w:r>
          <w:rPr>
            <w:rStyle w:val="InternetLink"/>
          </w:rPr>
          <w:t>Ufafanuzi wa Kurani: Surah 100 (Na. Q100)</w:t>
        </w:r>
      </w:hyperlink>
    </w:p>
    <w:p>
      <w:pPr>
        <w:pStyle w:val="Normal"/>
        <w:rPr/>
      </w:pPr>
      <w:r>
        <w:rPr/>
        <w:t>Al-A'adiyat imechukua jina lake kutoka kwa neno katika aya ya kwanza ambayo Pickthall ameitafsiri kama "Kozi." Ina maana ya wale wanaokimbia katika harakati za ushindani. Maana ya aya tano za mwanzo haiko wazi kwa wafasiri wa Kiislamu. Maneno "kukoroma" na "cheche za moto" zinaonyesha ufuatiliaji uliowekwa. Wao ni "kusugua" katika uvamizi wa alfajiri. Kuweka pamoja kama kitu kimoja katikati. Wana jeuri katika kupenda mali na ni watu wasio na shukrani kwa Bwana Mungu.</w:t>
      </w:r>
    </w:p>
    <w:p>
      <w:pPr>
        <w:pStyle w:val="Normal"/>
        <w:rPr/>
      </w:pPr>
      <w:r>
        <w:rPr/>
      </w:r>
    </w:p>
    <w:p>
      <w:pPr>
        <w:pStyle w:val="Normal"/>
        <w:rPr/>
      </w:pPr>
      <w:r>
        <w:rPr/>
        <w:t>Wote wanaambiwa kwamba katika Kiyama Mola wao atawajua.</w:t>
      </w:r>
    </w:p>
    <w:p>
      <w:pPr>
        <w:pStyle w:val="Normal"/>
        <w:rPr/>
      </w:pPr>
      <w:r>
        <w:rPr/>
      </w:r>
    </w:p>
    <w:p>
      <w:pPr>
        <w:pStyle w:val="Normal"/>
        <w:rPr>
          <w:u w:val="single"/>
        </w:rPr>
      </w:pPr>
      <w:r>
        <w:rPr/>
        <w:t xml:space="preserve">101 Saa ya Kushangaza </w:t>
      </w:r>
      <w:hyperlink r:id="rId30">
        <w:r>
          <w:rPr>
            <w:rStyle w:val="InternetLink"/>
          </w:rPr>
          <w:t>Ufafanuzi juu ya Koran: Surah 101 (Na. Q101)</w:t>
        </w:r>
      </w:hyperlink>
    </w:p>
    <w:p>
      <w:pPr>
        <w:pStyle w:val="Normal"/>
        <w:rPr/>
      </w:pPr>
      <w:r>
        <w:rPr/>
        <w:t>Al-Qari'ah ni Sura ya Mapema Sana ya Makka na inachukua jina lake kutoka kwenye marejeo ya msiba katika aya ya 1, 2 na 3. Maandiko hayo tena yanarejelea Hukumu kati ya jema na baya katika siku za mwisho na hukumu na mwisho. adhabu ya Ziwa la Moto.</w:t>
      </w:r>
    </w:p>
    <w:p>
      <w:pPr>
        <w:pStyle w:val="Normal"/>
        <w:rPr/>
      </w:pPr>
      <w:r>
        <w:rPr/>
      </w:r>
    </w:p>
    <w:p>
      <w:pPr>
        <w:pStyle w:val="Normal"/>
        <w:rPr>
          <w:u w:val="single"/>
        </w:rPr>
      </w:pPr>
      <w:r>
        <w:rPr/>
        <w:t xml:space="preserve">102 Emulous Desire </w:t>
      </w:r>
      <w:hyperlink r:id="rId31">
        <w:r>
          <w:rPr>
            <w:rStyle w:val="InternetLink"/>
          </w:rPr>
          <w:t>Maoni kuhusu Koran: Surah 102 (Na. Q102)</w:t>
        </w:r>
      </w:hyperlink>
    </w:p>
    <w:p>
      <w:pPr>
        <w:pStyle w:val="Normal"/>
        <w:rPr/>
      </w:pPr>
      <w:r>
        <w:rPr/>
        <w:t>At-Takathur. Pickthall anaipa jina hili "Mashindano katika Kuongezeka kwa Kidunia" ambayo ni maneno ya mstari wa kwanza.</w:t>
      </w:r>
    </w:p>
    <w:p>
      <w:pPr>
        <w:pStyle w:val="Normal"/>
        <w:rPr/>
      </w:pPr>
      <w:r>
        <w:rPr/>
      </w:r>
    </w:p>
    <w:p>
      <w:pPr>
        <w:pStyle w:val="Normal"/>
        <w:rPr/>
      </w:pPr>
      <w:r>
        <w:rPr/>
        <w:t>Ni onyo la Surah ya Mapema Sana ya Mekah dhidi ya kujishughulisha na mali za kidunia na kuongezeka.</w:t>
      </w:r>
    </w:p>
    <w:p>
      <w:pPr>
        <w:pStyle w:val="Normal"/>
        <w:rPr/>
      </w:pPr>
      <w:r>
        <w:rPr/>
      </w:r>
    </w:p>
    <w:p>
      <w:pPr>
        <w:pStyle w:val="Normal"/>
        <w:rPr>
          <w:u w:val="single"/>
        </w:rPr>
      </w:pPr>
      <w:r>
        <w:rPr/>
        <w:t xml:space="preserve">103 Wakati </w:t>
      </w:r>
      <w:hyperlink r:id="rId32">
        <w:r>
          <w:rPr>
            <w:rStyle w:val="InternetLink"/>
          </w:rPr>
          <w:t>Ufafanuzi juu ya Koran: Surah 103 (Na. Q103)</w:t>
        </w:r>
      </w:hyperlink>
    </w:p>
    <w:p>
      <w:pPr>
        <w:pStyle w:val="Normal"/>
        <w:rPr/>
      </w:pPr>
      <w:r>
        <w:rPr/>
        <w:t>Sura ya Mapema Sana ya Meka ambayo inaonyesha kwamba wokovu unapatikana tu kwa wale walioitwa na kuhimizwa kwa matendo mema na wanaohimizana kwa ukweli na uvumilivu.</w:t>
      </w:r>
    </w:p>
    <w:p>
      <w:pPr>
        <w:pStyle w:val="Normal"/>
        <w:rPr/>
      </w:pPr>
      <w:r>
        <w:rPr/>
      </w:r>
    </w:p>
    <w:p>
      <w:pPr>
        <w:pStyle w:val="Normal"/>
        <w:rPr>
          <w:u w:val="single"/>
        </w:rPr>
      </w:pPr>
      <w:r>
        <w:rPr/>
        <w:t xml:space="preserve">105 Tembo </w:t>
      </w:r>
      <w:hyperlink r:id="rId33">
        <w:r>
          <w:rPr>
            <w:rStyle w:val="InternetLink"/>
          </w:rPr>
          <w:t>Ufafanuzi kuhusu Korani: Surah 105 (Na. Q105)</w:t>
        </w:r>
      </w:hyperlink>
    </w:p>
    <w:p>
      <w:pPr>
        <w:pStyle w:val="Normal"/>
        <w:rPr/>
      </w:pPr>
      <w:r>
        <w:rPr/>
        <w:t>Al-Fil "Tembo" inachukua jina lake kutoka kwa neno katika mstari wa kwanza. Ni Surah ya Mapema Sana ya Makka. Maandishi hayo yanarejelea maendeleo ya Wahabeshi wa ufalme wa Himyarite huko Yemen chini ya Abrahah mwaka wa 570 CE (katika mwaka wa kuzaliwa kwa Mtume). Mila inasema kwamba katika hatua za mwisho za maandamano tembo walikataa kuendelea, labda kutoka kwa wadudu. Waabudu masanamu wanadai kwamba viumbe vinavyoruka waliwapiga Wahabeshi kwa mawe. Hadithi nyingine inasema kwamba walistaafu baada ya mlipuko wa ndui, au ugonjwa mwingine, ulitokea kati ya Wahabeshi. Huo pengine ndio ukweli. Dk. Krenkow anaona walikuwa makundi ya wadudu waliobeba maambukizi. Huu ulichukuliwa kuwa ni wokovu wa Ka’ba ambayo Wakristo wa Wahymyria Wahabeshi walikusudia kuiharibu. Mtazamo huu unaonyesha kushindwa kwa watu wa Makkah kuelewa kikamilifu hatari ya Ka’bah kama kitu cha kuabudu masanamu kwa haki yake yenyewe.</w:t>
      </w:r>
    </w:p>
    <w:p>
      <w:pPr>
        <w:pStyle w:val="Normal"/>
        <w:rPr/>
      </w:pPr>
      <w:r>
        <w:rPr/>
      </w:r>
    </w:p>
    <w:p>
      <w:pPr>
        <w:pStyle w:val="Normal"/>
        <w:rPr>
          <w:u w:val="single"/>
        </w:rPr>
      </w:pPr>
      <w:r>
        <w:rPr/>
        <w:t xml:space="preserve">106 Kabila la Maqureish </w:t>
      </w:r>
      <w:hyperlink r:id="rId34">
        <w:r>
          <w:rPr>
            <w:rStyle w:val="InternetLink"/>
          </w:rPr>
          <w:t>Ufafanuzi kuhusu Koran: Surah 106 (Na. Q106)</w:t>
        </w:r>
      </w:hyperlink>
    </w:p>
    <w:p>
      <w:pPr>
        <w:pStyle w:val="Normal"/>
        <w:rPr/>
      </w:pPr>
      <w:r>
        <w:rPr/>
        <w:t>Ash-Shita "Winter" pia ni jina la maandishi (taz. mst. 2) kwa ajili ya kushughulika na Waquraishi.</w:t>
      </w:r>
    </w:p>
    <w:p>
      <w:pPr>
        <w:pStyle w:val="Normal"/>
        <w:rPr/>
      </w:pPr>
      <w:r>
        <w:rPr/>
      </w:r>
    </w:p>
    <w:p>
      <w:pPr>
        <w:pStyle w:val="Normal"/>
        <w:rPr/>
      </w:pPr>
      <w:r>
        <w:rPr/>
        <w:t>Kabila la Qureish lilikuwa na ulinzi uliotolewa kwao kutoka kwa maadui zao katika safari zao za kuelekea Shamu wakati wa kiangazi na kuelekea Yemen wakati wa baridi kali, ili kuendeleza biashara yao. Shughuli zao za kibiashara zilileta mahitaji ya kila siku ya maisha na bidhaa nyinginezo kwa wakazi wa Makka. Kwa hiyo walilishwa vizuri na walikuwa na usalama kutokana na hofu. Hapa wanakumbushwa kushukuru kwa manufaa yao na usalama wao.</w:t>
      </w:r>
    </w:p>
    <w:p>
      <w:pPr>
        <w:pStyle w:val="Normal"/>
        <w:rPr/>
      </w:pPr>
      <w:r>
        <w:rPr/>
      </w:r>
    </w:p>
    <w:p>
      <w:pPr>
        <w:pStyle w:val="Normal"/>
        <w:rPr/>
      </w:pPr>
      <w:r>
        <w:rPr/>
        <w:t>Maandiko haya yote ni maandishi ya msingi ya utangulizi kwa ajili ya hali ya watu wa Makkah kwa ajili ya kuelewa imani katika hali yake ya awali. Muundo wa imani ulijengwa kutokana na maandiko haya na hata kwa umbo lao sahili walizaa mateso na Hijrah ya Kwanza hadi Abyssinia na kanisa chini ya Jaffar binamu yake Mtume mnamo 613 CE. Kumbuka kwamba sehemu inayofuata ina Sura zilizoorodheshwa baadaye ambazo ziliundwa kukamilisha misheni ya msingi kwa Wapagani wa Makkah na kuwafanya wote wafahamu imani ya Maandiko.</w:t>
      </w:r>
    </w:p>
    <w:p>
      <w:pPr>
        <w:pStyle w:val="Normal"/>
        <w:rPr/>
      </w:pPr>
      <w:r>
        <w:rPr/>
      </w:r>
    </w:p>
    <w:p>
      <w:pPr>
        <w:pStyle w:val="Normal"/>
        <w:rPr/>
      </w:pPr>
      <w:r>
        <w:rPr/>
        <w:t>*****</w:t>
      </w:r>
    </w:p>
    <w:p>
      <w:pPr>
        <w:pStyle w:val="Normal"/>
        <w:rPr>
          <w:b/>
          <w:b/>
        </w:rPr>
      </w:pPr>
      <w:r>
        <w:rPr>
          <w:b/>
        </w:rPr>
        <w:t>Sehemu ya 2</w:t>
      </w:r>
    </w:p>
    <w:p>
      <w:pPr>
        <w:pStyle w:val="Normal"/>
        <w:rPr/>
      </w:pPr>
      <w:r>
        <w:rPr/>
        <w:t>Sehemu hii inahusu Sura za Mapema za Makka baada ya Hijrah ya Kwanza ya 613 hadi Abyssinia. Sura ya 19 Maryam ilifunuliwa wakati huu ili kuwezesha Kanisa, chini ya binamu ya Mtume Jaffar, kuthibitisha imani yao ya kweli katika kutafuta hifadhi kutoka kwa Negus wa Abyssinia na kanisa la Wasabato huko. Surah 20 Ta Ha ilikuwa muhimu katika kumwita Omar huko Makka mnamo 613.</w:t>
      </w:r>
    </w:p>
    <w:p>
      <w:pPr>
        <w:pStyle w:val="Normal"/>
        <w:rPr/>
      </w:pPr>
      <w:r>
        <w:rPr/>
      </w:r>
    </w:p>
    <w:p>
      <w:pPr>
        <w:pStyle w:val="Normal"/>
        <w:rPr>
          <w:b/>
          <w:b/>
        </w:rPr>
      </w:pPr>
      <w:r>
        <w:rPr>
          <w:b/>
        </w:rPr>
        <w:t>Sura za Mapema za Makka</w:t>
      </w:r>
    </w:p>
    <w:p>
      <w:pPr>
        <w:pStyle w:val="Normal"/>
        <w:rPr/>
      </w:pPr>
      <w:r>
        <w:rPr/>
        <w:t>SS 019, na labda 020</w:t>
      </w:r>
    </w:p>
    <w:p>
      <w:pPr>
        <w:pStyle w:val="Normal"/>
        <w:rPr/>
      </w:pPr>
      <w:r>
        <w:rPr/>
        <w:t>Sala ya Surah 001 ilianzishwa wakati fulani baada ya Msururu wa Kwanza lakini hakuna mwenye uhakika kuhusu wakati hasa. Vivyo hivyo Korani inaishia na Sura 113 na 114 ambazo ni Sura za maombi kwa ajili ya ulinzi.</w:t>
      </w:r>
    </w:p>
    <w:p>
      <w:pPr>
        <w:pStyle w:val="Normal"/>
        <w:rPr/>
      </w:pPr>
      <w:r>
        <w:rPr/>
        <w:t>SS 34, 35, 51, 52, 53, 54, 55, 56, 70, 71, 75, 76, 77, 78, 79, 80, 81, 82, 83, 84, 85, 86, 87, 93 , 104, 107, 111, 112, 113, 114.</w:t>
      </w:r>
    </w:p>
    <w:p>
      <w:pPr>
        <w:pStyle w:val="Normal"/>
        <w:rPr/>
      </w:pPr>
      <w:r>
        <w:rPr/>
      </w:r>
    </w:p>
    <w:p>
      <w:pPr>
        <w:pStyle w:val="Normal"/>
        <w:rPr>
          <w:b/>
          <w:b/>
        </w:rPr>
      </w:pPr>
      <w:r>
        <w:rPr>
          <w:b/>
        </w:rPr>
        <w:t>613 CE Hijrah ya Kwanza hadi Abyssinia</w:t>
      </w:r>
    </w:p>
    <w:p>
      <w:pPr>
        <w:pStyle w:val="Normal"/>
        <w:rPr>
          <w:rStyle w:val="InternetLink"/>
        </w:rPr>
      </w:pPr>
      <w:r>
        <w:rPr/>
        <w:t xml:space="preserve">019 Maryam </w:t>
      </w:r>
      <w:hyperlink r:id="rId35">
        <w:r>
          <w:rPr>
            <w:rStyle w:val="InternetLink"/>
          </w:rPr>
          <w:t>Ufafanuzi kuhusu Koran: Surah 19 (Na. Q019)</w:t>
        </w:r>
      </w:hyperlink>
    </w:p>
    <w:p>
      <w:pPr>
        <w:pStyle w:val="Normal"/>
        <w:rPr/>
      </w:pPr>
      <w:hyperlink r:id="rId36">
        <w:r>
          <w:rPr/>
          <w:t>Sura ya 19 "Maryam" inaitwa na wengine (k.m. Pickthall) kama Mariamu, likiwa ni jina la kuweka la mama wa Masihi. Hata hivyo, mama yake Masihi aliitwa Mariam na dada yake, mke wa Klofa, aliitwa Mariah katika maandishi ya Kigiriki na bikira pia anaitwa Maryam katika Korani.</w:t>
        </w:r>
      </w:hyperlink>
    </w:p>
    <w:p>
      <w:pPr>
        <w:pStyle w:val="Normal"/>
        <w:rPr/>
      </w:pPr>
      <w:r>
        <w:rPr/>
      </w:r>
    </w:p>
    <w:p>
      <w:pPr>
        <w:pStyle w:val="Normal"/>
        <w:rPr/>
      </w:pPr>
      <w:r>
        <w:rPr/>
        <w:t>Mary ni Anglo Saxon au ufisadi wa Uingereza wa matumizi ya Kilatini ya "Maria." Surah "Maryam" ilichukua jina lake kutoka aya ya 16 na kuendelea.</w:t>
      </w:r>
    </w:p>
    <w:p>
      <w:pPr>
        <w:pStyle w:val="Normal"/>
        <w:rPr/>
      </w:pPr>
      <w:r>
        <w:rPr/>
      </w:r>
    </w:p>
    <w:p>
      <w:pPr>
        <w:pStyle w:val="Normal"/>
        <w:rPr/>
      </w:pPr>
      <w:r>
        <w:rPr/>
        <w:t xml:space="preserve">Surah ilikuwa ya asili ya Makkah. Wengi wao wanadai kuwa ni mwaka wa Tano wa utume wa Mtume katika kile kilichojulikana kama Hijrah ya Kwanza wakati maskini walioteswa wa kanisa la Makka walipolazimishwa kukimbilia Abyssinia na kupata hifadhi kwa wenzao Waunitariani wa Kibiblia katika Kanisa la Mwenyezi Mungu huko Abyssinia. cf. jarida la </w:t>
      </w:r>
      <w:hyperlink r:id="rId37">
        <w:r>
          <w:rPr>
            <w:rStyle w:val="InternetLink"/>
          </w:rPr>
          <w:t>Mgawanyo Mkuu wa Makanisa Yanayoshika Sabato (Na. 122)</w:t>
        </w:r>
      </w:hyperlink>
      <w:r>
        <w:rPr>
          <w:u w:val="single"/>
        </w:rPr>
        <w:t>.</w:t>
      </w:r>
      <w:r>
        <w:rPr/>
        <w:t xml:space="preserve"> Hapo wasingeteswa kwa ajili ya kumwabudu Mungu Mmoja wa Kweli, Eloah.</w:t>
      </w:r>
    </w:p>
    <w:p>
      <w:pPr>
        <w:pStyle w:val="Normal"/>
        <w:rPr/>
      </w:pPr>
      <w:r>
        <w:rPr/>
      </w:r>
    </w:p>
    <w:p>
      <w:pPr>
        <w:pStyle w:val="Normal"/>
        <w:rPr/>
      </w:pPr>
      <w:r>
        <w:rPr/>
        <w:t>Mwaka huu ulikuwa 613 CE, mwaka wa Tisa kabla ya Safari ya kuelekea Al-Madinah kutoka Makka mnamo 622 CE, ambayo ni Hijrah ya Pili, lakini ndiyo inayoeleweka zaidi kwa neno hilo. Utume wa Nabii, kutoka kwa tarehe hii, ulianza mnamo 608 CE alipoitwa na Roho na kuelimishwa katika Maandiko.</w:t>
      </w:r>
    </w:p>
    <w:p>
      <w:pPr>
        <w:pStyle w:val="Normal"/>
        <w:rPr/>
      </w:pPr>
      <w:r>
        <w:rPr/>
      </w:r>
    </w:p>
    <w:p>
      <w:pPr>
        <w:pStyle w:val="Normal"/>
        <w:rPr/>
      </w:pPr>
      <w:r>
        <w:rPr/>
        <w:t>Pickthall anaelekeza umakini kwenye ukweli kwamba hawakuwa Wautatu. Watu wa Makkah kwa werevu walitumia msimamo wao kama Waumini wa Kibiblia kudai kwamba hawakuwa Wakristo wa kweli kama Wautatu. Watu wa Makkah waabudu sanamu, ili kuwatesa, walituma mabalozi kwa Negus kwa ajili ya kuwarudisha.</w:t>
      </w:r>
    </w:p>
    <w:p>
      <w:pPr>
        <w:pStyle w:val="Normal"/>
        <w:rPr/>
      </w:pPr>
      <w:r>
        <w:rPr/>
      </w:r>
    </w:p>
    <w:p>
      <w:pPr>
        <w:pStyle w:val="Normal"/>
        <w:rPr/>
      </w:pPr>
      <w:r>
        <w:rPr/>
        <w:t>Negus, kinyume na matakwa ya wajumbe wa Makka, ilituma wasemaji wa wakimbizi na kuwahoji katika mahakama mbele ya maaskofu wa makanisa huko Abyssinia. Binamu yake Mtume, Ja’far ibn Abi Talib, alikuwa msemaji wa kanisa linalotafuta hifadhi. Aliyoyasema yanajulikana na kusimuliwa na Pickthall kutoka katika maandishi ya Ibn Ishaq, ambayo yameelezwa tena katika Utangulizi wa Surah 19.</w:t>
      </w:r>
    </w:p>
    <w:p>
      <w:pPr>
        <w:pStyle w:val="Normal"/>
        <w:rPr/>
      </w:pPr>
      <w:r>
        <w:rPr/>
      </w:r>
    </w:p>
    <w:p>
      <w:pPr>
        <w:pStyle w:val="Normal"/>
        <w:rPr>
          <w:b/>
          <w:b/>
        </w:rPr>
      </w:pPr>
      <w:r>
        <w:rPr>
          <w:b/>
        </w:rPr>
        <w:t>Sehemu ya 2:2</w:t>
      </w:r>
    </w:p>
    <w:p>
      <w:pPr>
        <w:pStyle w:val="Normal"/>
        <w:rPr/>
      </w:pPr>
      <w:r>
        <w:rPr/>
        <w:t>Sura za Mapema za Makka zilikuwa kwa madhumuni ya kuelezea muundo wa kiti cha enzi na mahali pa Mungu kama Aliye Juu Zaidi au Elyon wa Kibiblia na Muumba. Maandiko hayo yanaeleza mahali pa Kristo kama Nyota ya Asubuhi badala ya kuondoa na kuchukua nafasi ya Shetani mwishoni mwa utawala wake (taz. SS 86 na 87). Ndivyo pia Sura za 70-72 zilitolewa kuelezea maendeleo ya uumbaji kutoka kwa ushuhuda chini ya Nuhu hadi mlolongo wa kifungu cha Majini hadi 72 kama kanisa. Isipokuwa mtu amebatizwa kwa ajili ya toba na kuwa na Roho Mtakatifu na kufahamu vyema Maandiko mtu hana nafasi ya kuelewa Koran.</w:t>
      </w:r>
    </w:p>
    <w:p>
      <w:pPr>
        <w:pStyle w:val="Normal"/>
        <w:rPr/>
      </w:pPr>
      <w:r>
        <w:rPr/>
      </w:r>
    </w:p>
    <w:p>
      <w:pPr>
        <w:pStyle w:val="Normal"/>
        <w:rPr>
          <w:u w:val="single"/>
        </w:rPr>
      </w:pPr>
      <w:r>
        <w:rPr/>
        <w:t xml:space="preserve">020 (labda) Ta-Ha </w:t>
      </w:r>
      <w:hyperlink r:id="rId38">
        <w:r>
          <w:rPr>
            <w:rStyle w:val="InternetLink"/>
          </w:rPr>
          <w:t>Ufafanuzi juu ya Koran: Surah 20 (Na. Q020)</w:t>
        </w:r>
      </w:hyperlink>
    </w:p>
    <w:p>
      <w:pPr>
        <w:pStyle w:val="Normal"/>
        <w:rPr/>
      </w:pPr>
      <w:r>
        <w:rPr/>
        <w:t>Kama tulivyosema, Sura ya 20 Ta Ha iliandikwa katika mwaka wa 613, mwaka wa Tano wa ujumbe wa Mtume ambao ulianza mwaka 608 BK. Ujumbe huo ulitolewa mara baada ya Hijrah ya Kwanza au Ndege kutoka Makka hadi Abyssinia chini ya binamu ya Mtume Ja’far.</w:t>
      </w:r>
    </w:p>
    <w:p>
      <w:pPr>
        <w:pStyle w:val="Normal"/>
        <w:rPr/>
      </w:pPr>
      <w:r>
        <w:rPr/>
      </w:r>
    </w:p>
    <w:p>
      <w:pPr>
        <w:pStyle w:val="Normal"/>
        <w:rPr/>
      </w:pPr>
      <w:r>
        <w:rPr/>
        <w:t>Maskini walikuwa wakitafuta hifadhi chini ya ulinzi wa Kanisa la Wasabato huko Abyssinia na watu wa Makkah walikuwa wakijaribu kuwarejesha Makka kwa ajili ya kukandamizwa.</w:t>
      </w:r>
    </w:p>
    <w:p>
      <w:pPr>
        <w:pStyle w:val="Normal"/>
        <w:rPr/>
      </w:pPr>
      <w:r>
        <w:rPr/>
      </w:r>
    </w:p>
    <w:p>
      <w:pPr>
        <w:pStyle w:val="Normal"/>
        <w:rPr/>
      </w:pPr>
      <w:r>
        <w:rPr/>
        <w:t>Sura hii ilitumika kumgeuza Omar ibn ul-Khattab ambaye alikuwa mwandishi. Kuongoka kwake kunasimuliwa na Pickthall katika utangulizi wake wa Surah. Baadaye akawa Khalifa.</w:t>
      </w:r>
    </w:p>
    <w:p>
      <w:pPr>
        <w:pStyle w:val="Normal"/>
        <w:rPr/>
      </w:pPr>
      <w:r>
        <w:rPr/>
      </w:r>
    </w:p>
    <w:p>
      <w:pPr>
        <w:pStyle w:val="Normal"/>
        <w:rPr/>
      </w:pPr>
      <w:r>
        <w:rPr/>
        <w:t>Umar aliweka siku moja, akiwa na upanga mkononi, kwa nia ya kumuua Mtume - "Sabaean huyu ambaye amegawanya umoja wa Maqureishi, anaziita itikadi zao za kipumbavu na dini yao ni aibu, na anaitukana miungu yao."</w:t>
      </w:r>
    </w:p>
    <w:p>
      <w:pPr>
        <w:pStyle w:val="Normal"/>
        <w:rPr/>
      </w:pPr>
      <w:r>
        <w:rPr/>
      </w:r>
    </w:p>
    <w:p>
      <w:pPr>
        <w:pStyle w:val="Normal"/>
        <w:rPr/>
      </w:pPr>
      <w:r>
        <w:rPr/>
        <w:t>Rafiki yake alikutana naye na kumzuia asimuue Mtume. Alimkumbusha Omar kwamba kama angemuua itamlazimu kukabiliana na kisasi cha ukoo wenye nguvu. Amerekodiwa akisema “Je, unafikiri kwamba Banu abd Munaf wangekuacha utembee juu ya ardhi kama ungemuua” (rej. pia maoni ya Pickthall kuhusu Ta Ha kuhusu kiburi cha kikabila kilichosalia katika tofauti za kidini).</w:t>
      </w:r>
    </w:p>
    <w:p>
      <w:pPr>
        <w:pStyle w:val="Normal"/>
        <w:rPr/>
      </w:pPr>
      <w:r>
        <w:rPr/>
      </w:r>
    </w:p>
    <w:p>
      <w:pPr>
        <w:pStyle w:val="Normal"/>
        <w:rPr/>
      </w:pPr>
      <w:r>
        <w:rPr/>
        <w:t>Kisha akamuuliza Omar kama haikuwa bora kurudi kwa watu wa nyumbani kwake na kuwaweka sawa. Omar kisha akauliza ni yupi kati ya watu wa nyumba yake mwenyewe. Aliambiwa: “Shemeji yako na binamu yako Said ibn Zeyd na dada yako Fatimah binti Al Khattab, kwani, Wallahi wamesilimu na wafuasi wa [Muhammad] katika dini yake, basi waangalie wao.</w:t>
      </w:r>
    </w:p>
    <w:p>
      <w:pPr>
        <w:pStyle w:val="Normal"/>
        <w:rPr/>
      </w:pPr>
      <w:r>
        <w:rPr/>
      </w:r>
    </w:p>
    <w:p>
      <w:pPr>
        <w:pStyle w:val="Normal"/>
        <w:rPr/>
      </w:pPr>
      <w:r>
        <w:rPr/>
        <w:t>Kumbuka kwamba Omar alitumia neno Sabaean katika nukuu yake lakini neno hilo limepuuzwa na wanazuoni wa Kiislamu na Pickthall katika tafsiri yake. Wasabai walitoka eneo la Sheba na Malkia wa Sheba aliongoka na Sulemani. Wanachuoni wa kisasa wamefanya kila wawezalo ili kuidhalilisha hadithi; hata hivyo ufalme unashikiliwa na wengi hadi sasa kutoka ca 1200 BCE. Baada ya kutekwa kwa Yemen na Negus wa Abyssinia kufuatia mauaji ya Wakristo huko na mfalme wa Kiyahudi waliwatawala Wasabea na hivyo teolojia ya Mtume ilifungamanishwa nao.</w:t>
      </w:r>
    </w:p>
    <w:p>
      <w:pPr>
        <w:pStyle w:val="Normal"/>
        <w:rPr/>
      </w:pPr>
      <w:r>
        <w:rPr/>
      </w:r>
    </w:p>
    <w:p>
      <w:pPr>
        <w:pStyle w:val="Normal"/>
        <w:rPr/>
      </w:pPr>
      <w:r>
        <w:rPr/>
        <w:t>Wakati ambapo Omar alikuwa akitumia neno hilo, hakuwa akipendelea imani za kidini za Mtume ambazo zinaunda Korani. Wamefungamana moja kwa moja na Unitariani wa Kibiblia na kutumia theolojia ya Agano la Kale na Jipya. Kwa hiyo angeweza tu kuwa anatumia neno hili katika maana yake ya Uunitariani wa Kibiblia, kama vile maombi ya watu wa Makkah katika utume kwa Negus ya Abyssinia yaliweka wazi kabisa kwamba hayana uhusiano wowote na imani ya Utatu, na kauli za Ja'far. , binamu ya Nabii, wanaonyesha walifuata Sheria ya Biblia na ibada ya Mungu Mmoja wa Kweli na kufuata imani ya Kimasihi (rej. Sura 19 hapo juu).</w:t>
      </w:r>
    </w:p>
    <w:p>
      <w:pPr>
        <w:pStyle w:val="Normal"/>
        <w:rPr/>
      </w:pPr>
      <w:r>
        <w:rPr/>
      </w:r>
    </w:p>
    <w:p>
      <w:pPr>
        <w:pStyle w:val="Normal"/>
        <w:rPr/>
      </w:pPr>
      <w:r>
        <w:rPr/>
        <w:t>Waandishi wa Kiislamu pia walisema kwamba desturi za Wasabae pia zilijipenyeza kwenye Sharia kama tunavyoona hapa chini. Mazoea ya ndoa yalitokana na Maandiko hasa. Hija zilikuwa za kuabudu masanamu na zilitokana na mafumbo.</w:t>
      </w:r>
    </w:p>
    <w:p>
      <w:pPr>
        <w:pStyle w:val="QUOTES"/>
        <w:rPr>
          <w:sz w:val="22"/>
          <w:szCs w:val="22"/>
        </w:rPr>
      </w:pPr>
      <w:r>
        <w:rPr>
          <w:sz w:val="22"/>
          <w:szCs w:val="22"/>
        </w:rPr>
        <w:t xml:space="preserve">Mwandishi Muislamu Muhammad Shukri al-Alusi analinganisha desturi zao za kidini na Uislamu katika kitabu chake Bulugh al-'Arab fi Ahwal al-'Arab: (cf. Wikipedia makala ya Wasabaeans) </w:t>
      </w:r>
      <w:r>
        <w:rPr>
          <w:sz w:val="22"/>
          <w:szCs w:val="22"/>
          <w:vertAlign w:val="superscript"/>
        </w:rPr>
        <w:t>[18]</w:t>
      </w:r>
    </w:p>
    <w:p>
      <w:pPr>
        <w:pStyle w:val="Normal"/>
        <w:rPr>
          <w:sz w:val="22"/>
          <w:szCs w:val="22"/>
        </w:rPr>
      </w:pPr>
      <w:r>
        <w:rPr>
          <w:sz w:val="22"/>
          <w:szCs w:val="22"/>
        </w:rPr>
      </w:r>
    </w:p>
    <w:p>
      <w:pPr>
        <w:pStyle w:val="Normal"/>
        <w:rPr/>
      </w:pPr>
      <w:r>
        <w:rPr/>
        <w:t>Waarabu katika kipindi cha kabla ya Uislamu walikuwa wakifanya mambo fulani ambayo yalijumuishwa katika Sharia ya Kiislamu. Wao, kwa mfano, hawakuoa mama na binti yake. Waliona kuoa dada wawili kwa wakati mmoja kuwa uhalifu mbaya sana. Pia walimkashifu yeyote aliyemuoa mama yake wa kambo, na kumwita dhaizan. Walifanya hijja kubwa na ndogo [umra] katika Al-Kaaba, wakafanya tawafu kuzunguka Kaaba [tawaf], wakakimbia mara saba kati ya Milima ya Safa na Marwa [sa'y], wakarusha mawe na kuosha. wenyewe baada ya kujamiiana. Pia waliguna, wakanusa maji hadi puani, wakang'oa kucha, wakang'oa nywele zao kutoka kwapani, wakanyoa nywele zao za sehemu ya siri na kufanya tambiko. Kadhalika, wanaukata mkono wa kuume wa mwizi.</w:t>
      </w:r>
    </w:p>
    <w:p>
      <w:pPr>
        <w:pStyle w:val="Normal"/>
        <w:rPr>
          <w:i/>
          <w:i/>
          <w:iCs/>
          <w:sz w:val="22"/>
          <w:szCs w:val="22"/>
        </w:rPr>
      </w:pPr>
      <w:r>
        <w:rPr>
          <w:i/>
          <w:iCs/>
          <w:sz w:val="22"/>
          <w:szCs w:val="22"/>
        </w:rPr>
        <w:t>— </w:t>
      </w:r>
      <w:r>
        <w:rPr>
          <w:i/>
          <w:iCs/>
          <w:sz w:val="22"/>
          <w:szCs w:val="22"/>
        </w:rPr>
        <w:t>Muhammad Shukri al-Alusi, Bulugh al-'Arab fi Ahwal al-'Arab, Juz. 2, uk. 122</w:t>
      </w:r>
    </w:p>
    <w:p>
      <w:pPr>
        <w:pStyle w:val="Normal"/>
        <w:rPr>
          <w:i/>
          <w:i/>
          <w:iCs/>
          <w:sz w:val="22"/>
          <w:szCs w:val="22"/>
        </w:rPr>
      </w:pPr>
      <w:r>
        <w:rPr>
          <w:i/>
          <w:iCs/>
          <w:sz w:val="22"/>
          <w:szCs w:val="22"/>
        </w:rPr>
      </w:r>
    </w:p>
    <w:p>
      <w:pPr>
        <w:pStyle w:val="Normal"/>
        <w:rPr/>
      </w:pPr>
      <w:r>
        <w:rPr/>
        <w:t>Kwa hiyo Sharia ilitokana na muundo wa kiibada wa watu wa Makkah waliokuwa wakiabudu masanamu kabla ya Uislamu, na ilitumiwa kuharibu Sheria za Mungu ambazo zilikuwa msingi wa Imani kama zilivyotolewa kwa Musa pale Sinai (rej. maandishi ya Surah 095 "Mtini" )</w:t>
      </w:r>
    </w:p>
    <w:p>
      <w:pPr>
        <w:pStyle w:val="Normal"/>
        <w:rPr/>
      </w:pPr>
      <w:r>
        <w:rPr/>
      </w:r>
    </w:p>
    <w:p>
      <w:pPr>
        <w:pStyle w:val="Normal"/>
        <w:rPr>
          <w:u w:val="single"/>
        </w:rPr>
      </w:pPr>
      <w:r>
        <w:rPr/>
        <w:t xml:space="preserve">34 Sheba </w:t>
      </w:r>
      <w:hyperlink r:id="rId39">
        <w:r>
          <w:rPr>
            <w:rStyle w:val="InternetLink"/>
          </w:rPr>
          <w:t>Ufafanuzi juu ya Koran: Surah 34 (Na. Q034)</w:t>
        </w:r>
      </w:hyperlink>
    </w:p>
    <w:p>
      <w:pPr>
        <w:pStyle w:val="Normal"/>
        <w:rPr/>
      </w:pPr>
      <w:r>
        <w:rPr/>
        <w:t>Sura ya 34 Sheba au "Saba" inachukua jina lake kutoka aya ya 15 na kuendelea, eneo la Yaman au Yemeni.</w:t>
      </w:r>
    </w:p>
    <w:p>
      <w:pPr>
        <w:pStyle w:val="Normal"/>
        <w:rPr/>
      </w:pPr>
      <w:r>
        <w:rPr/>
      </w:r>
    </w:p>
    <w:p>
      <w:pPr>
        <w:pStyle w:val="Normal"/>
        <w:rPr/>
      </w:pPr>
      <w:r>
        <w:rPr/>
        <w:t>Saba ilikuwa na ufalme tajiri uliotegemea kilimo na umwagiliaji maji na ilionwa kuwa Sheba wa Biblia. Mfumo wa umwagiliaji ulikuwepo tangu kabla ca. 800 BCE hadi kuanguka kwa mfumo wake wa bwawa ca. 570 CE. Ilifikia urefu wake takriban 750s na mfumo wa mapema ulihusishwa na Sulemani na Malkia wa kibiblia wa Sheba. Ilikuwa ni mfano na onyo kwa Waarabu waabudu masanamu kuhusu yale yatakayowapata. Pengine wao ni mbaya zaidi sasa kuliko walivyokuwa wakati huo.</w:t>
      </w:r>
    </w:p>
    <w:p>
      <w:pPr>
        <w:pStyle w:val="Normal"/>
        <w:rPr/>
      </w:pPr>
      <w:r>
        <w:rPr/>
      </w:r>
    </w:p>
    <w:p>
      <w:pPr>
        <w:pStyle w:val="Normal"/>
        <w:rPr/>
      </w:pPr>
      <w:r>
        <w:rPr/>
        <w:t>Wasabea walikuwa chini ya Utawala wa Waabyssinia Wayunitarian Himyarites na hiyo pengine ndiyo chimbuko la neno “Sabean” kama lilivyotumiwa kwa Mtume na Omar katika S 20 “Ta Ha” hapo juu.</w:t>
      </w:r>
    </w:p>
    <w:p>
      <w:pPr>
        <w:pStyle w:val="Normal"/>
        <w:rPr/>
      </w:pPr>
      <w:r>
        <w:rPr/>
      </w:r>
    </w:p>
    <w:p>
      <w:pPr>
        <w:pStyle w:val="Normal"/>
        <w:rPr>
          <w:u w:val="single"/>
        </w:rPr>
      </w:pPr>
      <w:r>
        <w:rPr/>
        <w:t xml:space="preserve">35 Malaika </w:t>
      </w:r>
      <w:hyperlink r:id="rId40">
        <w:r>
          <w:rPr>
            <w:rStyle w:val="InternetLink"/>
          </w:rPr>
          <w:t>Ufafanuzi juu ya Koran: Surah 35 (Na. Q035)</w:t>
        </w:r>
      </w:hyperlink>
    </w:p>
    <w:p>
      <w:pPr>
        <w:pStyle w:val="Normal"/>
        <w:rPr/>
      </w:pPr>
      <w:r>
        <w:rPr/>
        <w:t>Sura ya 35 Al Malaika, Malaika, pia inaitwa Al Fatir Muumba kutoka katika neno katika aya ya 1. Maandiko yanarejelea uumbaji wa Jeshi la Malaika. Moja ya makosa machache ya uandishi katika Korani hutokea hapa katika mstari wa 1. Malaika wanarejelea wale wa malaika wawili, watatu na wanne wenye mabawa. Ukweli ni kwamba uumbaji wa Jeshi la Malaika ulikuwa kama elohim, kama malaika wawili wenye mabawa na mabawa manne na Nyota za Asubuhi kama Maserafi au malaika sita wenye mabawa. Maandishi asilia yanawezekana zaidi "kuwa na mbawa mbili na mbili x tatu na nne".</w:t>
      </w:r>
    </w:p>
    <w:p>
      <w:pPr>
        <w:pStyle w:val="Normal"/>
        <w:rPr/>
      </w:pPr>
      <w:r>
        <w:rPr/>
        <w:t>Inashangaza kwamba kosa hilo halijapatikana muda mrefu uliopita. Wazo la kiumbe anayeruka mwenye mabawa matatu ni ujinga. Upambanuzi ni wa Mwenyezi Mungu kuzidisha katika kuumba apendavyo. Hii inarejelea uumbaji wa awali katika Ayubu 38:4-7 ambapo wana wote wa Mungu walikusanywa pamoja chini ya Nyota zao za Asubuhi katika uumbaji wa kwanza wa dunia. Maserafi ni wakuu sita wa mafundisho ya Jeshi la Malaika. Pia Makerubi ni viumbe sita wenye mabawa wanaozunguka Kiti cha Enzi cha Mungu. Masihi alikuwa awe Nyota ya Asubuhi au Al Tarikh kama mkuu wa Jeshi lote kutokana na dhabihu yake kama tunavyoona katika Sura ya 86 “Al Tarikh” “Nyota ya Asubuhi” hapa chini.</w:t>
      </w:r>
    </w:p>
    <w:p>
      <w:pPr>
        <w:pStyle w:val="Normal"/>
        <w:rPr/>
      </w:pPr>
      <w:r>
        <w:rPr/>
      </w:r>
    </w:p>
    <w:p>
      <w:pPr>
        <w:pStyle w:val="Normal"/>
        <w:rPr>
          <w:u w:val="single"/>
        </w:rPr>
      </w:pPr>
      <w:r>
        <w:rPr/>
        <w:t xml:space="preserve">51 Upepo Unaopepeta </w:t>
      </w:r>
      <w:hyperlink r:id="rId41">
        <w:r>
          <w:rPr>
            <w:rStyle w:val="InternetLink"/>
          </w:rPr>
          <w:t>Ufafanuzi juu ya Koran: Surah 51 (Na. Q051)</w:t>
        </w:r>
      </w:hyperlink>
    </w:p>
    <w:p>
      <w:pPr>
        <w:pStyle w:val="Normal"/>
        <w:rPr/>
      </w:pPr>
      <w:r>
        <w:rPr/>
        <w:t>Adh- Dhariyat inachukua jina lake kutoka kwa neno katika aya ya 1. Aya nne za kwanza kwa kawaida huchukuliwa kumaanisha pepo au kwa Malaika katika kuwapepeta wanadamu. Maana zao za kiishara pia zinatoka katika aya ya 50 ambapo “mwonyaji” kutoka kwa Mwenyezi Mungu kwenda kwa kanisa alikuwa ni malaika anayedhihirisha, ambaye alidhaniwa kuwa Gabrieli katika misheni kwa kanisa la Makka. Aya ya 36 ni Kiarabu Muslimin maana yake wale waliojisalimisha kwa Mwenyezi Mungu. Kwa hiyo Lutu alichukuliwa kuwa Mwislamu kama vile Ibrahimu alivyokuwa na kisha Musa na manabii na Makanisa ya Mungu wote walikuwa Waislamu; ikimaanisha wale waliokuwa wamejisalimisha kwa Mungu.</w:t>
      </w:r>
    </w:p>
    <w:p>
      <w:pPr>
        <w:pStyle w:val="Normal"/>
        <w:rPr/>
      </w:pPr>
      <w:r>
        <w:rPr/>
      </w:r>
    </w:p>
    <w:p>
      <w:pPr>
        <w:pStyle w:val="Normal"/>
        <w:rPr>
          <w:u w:val="single"/>
        </w:rPr>
      </w:pPr>
      <w:r>
        <w:rPr/>
        <w:t xml:space="preserve">52 Mlima </w:t>
      </w:r>
      <w:hyperlink r:id="rId42">
        <w:r>
          <w:rPr>
            <w:rStyle w:val="InternetLink"/>
          </w:rPr>
          <w:t>Ufafanuzi wa Kurani: Surah 52 (Na. Q052)</w:t>
        </w:r>
      </w:hyperlink>
    </w:p>
    <w:p>
      <w:pPr>
        <w:pStyle w:val="Normal"/>
        <w:rPr/>
      </w:pPr>
      <w:r>
        <w:rPr/>
        <w:t>At-Tur inachukua jina lake kutoka kwa aya ya ufunguzi. Ni Sura ya mwanzo ya Meka pamoja na nyinginezo zilizotumiwa kuanza maagizo huko Makka na kuelezea mpango wa Wokovu wa Maandiko.</w:t>
      </w:r>
    </w:p>
    <w:p>
      <w:pPr>
        <w:pStyle w:val="Normal"/>
        <w:rPr/>
      </w:pPr>
      <w:r>
        <w:rPr/>
      </w:r>
    </w:p>
    <w:p>
      <w:pPr>
        <w:pStyle w:val="Normal"/>
        <w:rPr/>
      </w:pPr>
      <w:r>
        <w:rPr/>
        <w:t>Maandiko ya awali yanarejelea Maandiko yaliyotumika katika wito wa kanisa huko Makka</w:t>
      </w:r>
    </w:p>
    <w:p>
      <w:pPr>
        <w:pStyle w:val="Normal"/>
        <w:rPr/>
      </w:pPr>
      <w:r>
        <w:rPr/>
      </w:r>
    </w:p>
    <w:p>
      <w:pPr>
        <w:pStyle w:val="Normal"/>
        <w:rPr>
          <w:u w:val="single"/>
        </w:rPr>
      </w:pPr>
      <w:r>
        <w:rPr/>
        <w:t xml:space="preserve">53 Nyota </w:t>
      </w:r>
      <w:hyperlink r:id="rId43">
        <w:r>
          <w:rPr>
            <w:rStyle w:val="InternetLink"/>
          </w:rPr>
          <w:t>Ufafanuzi wa Koran: Surah 53 (Na. Q053)</w:t>
        </w:r>
      </w:hyperlink>
    </w:p>
    <w:p>
      <w:pPr>
        <w:pStyle w:val="Normal"/>
        <w:rPr/>
      </w:pPr>
      <w:r>
        <w:rPr/>
        <w:t>Nyota inarejelea mpito wa nguvu kutoka kwa Shetani hadi kwa Kristo kama Nyota ya Asubuhi kulingana na unabii katika Hesabu 24:17.</w:t>
      </w:r>
    </w:p>
    <w:p>
      <w:pPr>
        <w:pStyle w:val="Normal"/>
        <w:rPr/>
      </w:pPr>
      <w:r>
        <w:rPr/>
      </w:r>
    </w:p>
    <w:p>
      <w:pPr>
        <w:pStyle w:val="Normal"/>
        <w:rPr>
          <w:u w:val="single"/>
        </w:rPr>
      </w:pPr>
      <w:r>
        <w:rPr/>
        <w:t xml:space="preserve">54 Mwezi </w:t>
      </w:r>
      <w:hyperlink r:id="rId44">
        <w:r>
          <w:rPr>
            <w:rStyle w:val="InternetLink"/>
          </w:rPr>
          <w:t>Ufafanuzi juu ya Koran: Surah 54 (Na. Q054)</w:t>
        </w:r>
      </w:hyperlink>
    </w:p>
    <w:p>
      <w:pPr>
        <w:pStyle w:val="Normal"/>
        <w:rPr/>
      </w:pPr>
      <w:r>
        <w:rPr/>
        <w:t>Al Qamr "Mwezi" inatokana na aya ya 1 kuhusu "Saa ilikaribia na Mwezi ukapasuka vipande viwili."</w:t>
      </w:r>
    </w:p>
    <w:p>
      <w:pPr>
        <w:pStyle w:val="Normal"/>
        <w:rPr/>
      </w:pPr>
      <w:r>
        <w:rPr/>
      </w:r>
    </w:p>
    <w:p>
      <w:pPr>
        <w:pStyle w:val="Normal"/>
        <w:rPr/>
      </w:pPr>
      <w:r>
        <w:rPr/>
        <w:t>Maandiko hayo yanahusu wakati maswahaba wa Mtume (saww) walipokuwa pamoja naye na ulipofika wakati wa Utume kwa Waarabu kuanza mwezi ulionekana kuwa umepasuliwa vipande viwili na ukachukuliwa kuwa ni maono yaliyotolewa kwa ajili ya utume huo. mateso ya kanisa la Makka yalianza. Hivyo Sura hii ya Mapema ya Makka ilibidi iwe kabla ya 613 CE na Hijrah ya Kwanza hadi Abyssinia. Huenda ikawa ni miongoni mwa Sura za kwanza za Mapema za Makka. Msukumo wake ulikuwa kwenye ibada ya Wapagani na Qamar kama tunavyoona kwenye maandiko yaliyotangulia (SS 51-53).</w:t>
      </w:r>
    </w:p>
    <w:p>
      <w:pPr>
        <w:pStyle w:val="Normal"/>
        <w:rPr/>
      </w:pPr>
      <w:r>
        <w:rPr/>
      </w:r>
    </w:p>
    <w:p>
      <w:pPr>
        <w:pStyle w:val="Normal"/>
        <w:rPr>
          <w:u w:val="single"/>
        </w:rPr>
      </w:pPr>
      <w:r>
        <w:rPr/>
        <w:t xml:space="preserve">55 Rehema Zaidi </w:t>
      </w:r>
      <w:hyperlink r:id="rId45">
        <w:r>
          <w:rPr>
            <w:rStyle w:val="InternetLink"/>
          </w:rPr>
          <w:t>Ufafanuzi juu ya Koran: Surah 55 (Na. Q055)</w:t>
        </w:r>
      </w:hyperlink>
    </w:p>
    <w:p>
      <w:pPr>
        <w:pStyle w:val="Normal"/>
        <w:rPr/>
      </w:pPr>
      <w:r>
        <w:rPr/>
        <w:t>Sura Ar-Rahman “Mwingi wa Rehema” ni jina ambalo Sura inaanza nayo. Imebeba dhana ya Rehema na Neema ya Mungu.</w:t>
      </w:r>
    </w:p>
    <w:p>
      <w:pPr>
        <w:pStyle w:val="Normal"/>
        <w:rPr/>
      </w:pPr>
      <w:r>
        <w:rPr/>
      </w:r>
    </w:p>
    <w:p>
      <w:pPr>
        <w:pStyle w:val="Normal"/>
        <w:rPr/>
      </w:pPr>
      <w:r>
        <w:rPr/>
        <w:t>Kutokana na swali katika Aya ya 13: “Ni zipi katika neema za Mola wetu Mlezi mnazozikanusha,” nyinyi na kitenzi cha kukanusha viko katika sura mbili. Kwa hivyo swali linachukuliwa kushughulikiwa kwa wanadamu na djinn. Mzozo ulizuka katika Uislamu wa Hadithi kwamba aya za 46-76 hazirejelei ufufuo wa peponi, unaowakilisha migawanyiko ya Edeni, lakini kwa ushindi wa baadaye wa Waislamu, unaowakilisha maeneo manne ya Misri, Shamu, Mesopotamia na Uajemi, na hivyo kurudi tena. ya kimwili kutoka kwa kiroho. Maandishi yanachunguza maana hii iliyopendekezwa maradufu.</w:t>
      </w:r>
    </w:p>
    <w:p>
      <w:pPr>
        <w:pStyle w:val="Normal"/>
        <w:rPr/>
      </w:pPr>
      <w:r>
        <w:rPr/>
      </w:r>
    </w:p>
    <w:p>
      <w:pPr>
        <w:pStyle w:val="Normal"/>
        <w:rPr/>
      </w:pPr>
      <w:r>
        <w:rPr/>
        <w:t>Hii ni Sura ya Mapema ya Makkah na kama zile zingine imekusudiwa kufungua macho ya wale wanaoitwa kuwaelimisha Maandiko.</w:t>
      </w:r>
    </w:p>
    <w:p>
      <w:pPr>
        <w:pStyle w:val="Normal"/>
        <w:rPr/>
      </w:pPr>
      <w:r>
        <w:rPr/>
      </w:r>
    </w:p>
    <w:p>
      <w:pPr>
        <w:pStyle w:val="Normal"/>
        <w:rPr>
          <w:u w:val="single"/>
        </w:rPr>
      </w:pPr>
      <w:r>
        <w:rPr/>
        <w:t xml:space="preserve">56 Tukio </w:t>
      </w:r>
      <w:hyperlink r:id="rId46">
        <w:r>
          <w:rPr>
            <w:rStyle w:val="InternetLink"/>
          </w:rPr>
          <w:t>Ufafanuzi juu ya Koran: Surah 56 (Na. Q056)</w:t>
        </w:r>
      </w:hyperlink>
    </w:p>
    <w:p>
      <w:pPr>
        <w:pStyle w:val="Normal"/>
        <w:rPr>
          <w:u w:val="single"/>
        </w:rPr>
      </w:pPr>
      <w:r>
        <w:rPr/>
        <w:t xml:space="preserve">Al-Waqi’ab “Tukio” lilichukua jina lake kutokana na tukio lililorejelewa katika aya ya 1. Ni Sura ya Mapema ya Makka inayotambulisha Imani kwa waabudu masanamu wa Makka na wale wa Waongofu wakiitwa kutoka miongoni mwao. Kusudi lake lilikuwa kueleza </w:t>
      </w:r>
      <w:hyperlink r:id="rId47">
        <w:r>
          <w:rPr>
            <w:rStyle w:val="InternetLink"/>
          </w:rPr>
          <w:t>Siku ya Bwana na Siku za Mwisho (Na. 192)</w:t>
        </w:r>
      </w:hyperlink>
      <w:r>
        <w:rPr/>
        <w:t xml:space="preserve"> na maandishi ya </w:t>
      </w:r>
      <w:hyperlink r:id="rId48">
        <w:r>
          <w:rPr>
            <w:rStyle w:val="InternetLink"/>
          </w:rPr>
          <w:t>Ufufuo wa Wafu (Na. 143)</w:t>
        </w:r>
      </w:hyperlink>
      <w:r>
        <w:rPr/>
        <w:t xml:space="preserve"> na </w:t>
      </w:r>
      <w:hyperlink r:id="rId49">
        <w:r>
          <w:rPr>
            <w:rStyle w:val="InternetLink"/>
          </w:rPr>
          <w:t>Ufufuo wa Kwanza (Na. 143A)</w:t>
        </w:r>
      </w:hyperlink>
      <w:r>
        <w:rPr/>
        <w:t xml:space="preserve"> na </w:t>
      </w:r>
      <w:hyperlink r:id="rId50">
        <w:r>
          <w:rPr>
            <w:rStyle w:val="InternetLink"/>
          </w:rPr>
          <w:t>Ufufuo wa Pili na Nyeupe Kuu. Hukumu ya Kiti cha Enzi (Na. 143B)</w:t>
        </w:r>
      </w:hyperlink>
      <w:r>
        <w:rPr>
          <w:u w:val="single"/>
        </w:rPr>
        <w:t>.</w:t>
      </w:r>
    </w:p>
    <w:p>
      <w:pPr>
        <w:pStyle w:val="Normal"/>
        <w:rPr>
          <w:u w:val="single"/>
        </w:rPr>
      </w:pPr>
      <w:r>
        <w:rPr>
          <w:u w:val="single"/>
        </w:rPr>
      </w:r>
    </w:p>
    <w:p>
      <w:pPr>
        <w:pStyle w:val="Normal"/>
        <w:rPr/>
      </w:pPr>
      <w:r>
        <w:rPr/>
        <w:t>Aya ya 40 inasemekana kuwa iliteremshwa huko al Madina kama ufunuo wa baadaye kwamba ufufuo utakuwa na kipengele cha baadaye kinachoitwa katika Mfumo wa Milenia na kutafsiriwa kwenye Ufufuo wa Pili.</w:t>
      </w:r>
    </w:p>
    <w:p>
      <w:pPr>
        <w:pStyle w:val="Normal"/>
        <w:rPr/>
      </w:pPr>
      <w:r>
        <w:rPr/>
      </w:r>
    </w:p>
    <w:p>
      <w:pPr>
        <w:pStyle w:val="Normal"/>
        <w:rPr>
          <w:u w:val="single"/>
        </w:rPr>
      </w:pPr>
      <w:r>
        <w:rPr/>
        <w:t xml:space="preserve">70 Njia ya Kupanda juu </w:t>
      </w:r>
      <w:hyperlink r:id="rId51">
        <w:r>
          <w:rPr>
            <w:rStyle w:val="InternetLink"/>
          </w:rPr>
          <w:t>Ufafanuzi ya Koran: Surah 70 (Na. Q070)</w:t>
        </w:r>
      </w:hyperlink>
    </w:p>
    <w:p>
      <w:pPr>
        <w:pStyle w:val="Normal"/>
        <w:rPr/>
      </w:pPr>
      <w:r>
        <w:rPr/>
        <w:t>Nambari iliyotengwa kwa Sura hii si ya bahati mbaya. Sabini wanahusiana pia na wale Sabini na wawili ambao hapo awali walikuwa Elohim wa Jeshi la Mbinguni waliogawa mataifa ya Dunia katika Kumbukumbu la Torati 32 na Yahova elohim, ambaye alifanyika Kristo, alipewa Israeli na Eloah kama milki yake, ambapo mwanadamu mwenyeji angeitwa na kuwekwa katika wateule katika Mji wa Mungu.</w:t>
      </w:r>
    </w:p>
    <w:p>
      <w:pPr>
        <w:pStyle w:val="Normal"/>
        <w:rPr/>
      </w:pPr>
      <w:r>
        <w:rPr/>
      </w:r>
    </w:p>
    <w:p>
      <w:pPr>
        <w:pStyle w:val="Normal"/>
        <w:rPr/>
      </w:pPr>
      <w:r>
        <w:rPr/>
        <w:t>Kwa hiyo pia wale Sabini waligawiwa kwa makabila ya Israeli kama Sanhedrin na kisha Kristo akawaweka wale Sabini kuwa Baraza la Wazee, na tunaona kwamba katika Luka 10:1 na 17. Hawa waliitwa katika maandiko ya awali Hebdomekonta [Duo] au wale Sabini [mbili]. Hawa walipewa uwezo wa kubatiza na kuweka wakfu kutengeneza njia za Wokovu na kupanda kwenye Ufufuo kwa njia ya Roho Mtakatifu.</w:t>
      </w:r>
    </w:p>
    <w:p>
      <w:pPr>
        <w:pStyle w:val="Normal"/>
        <w:rPr/>
      </w:pPr>
      <w:r>
        <w:rPr/>
      </w:r>
    </w:p>
    <w:p>
      <w:pPr>
        <w:pStyle w:val="Normal"/>
        <w:rPr/>
      </w:pPr>
      <w:r>
        <w:rPr/>
        <w:t xml:space="preserve">Kupaa kwa Musa pia kulikuwa ni dalili ya kutayarishwa kwa wanadamu kwa Sheria ya Mungu ili kukutana na Masihi katika Kurudi kwake kwa Mara ya Kwanza na ya Pili (taz. jarida la </w:t>
      </w:r>
      <w:hyperlink r:id="rId52">
        <w:r>
          <w:rPr>
            <w:rStyle w:val="InternetLink"/>
          </w:rPr>
          <w:t>Kupaa kwa Musa (Na. 070)</w:t>
        </w:r>
      </w:hyperlink>
      <w:r>
        <w:rPr>
          <w:u w:val="single"/>
        </w:rPr>
        <w:t xml:space="preserve"> )</w:t>
      </w:r>
      <w:r>
        <w:rPr/>
        <w:t>. Tazama pia Utangulizi wa Surah 72.</w:t>
      </w:r>
    </w:p>
    <w:p>
      <w:pPr>
        <w:pStyle w:val="Normal"/>
        <w:rPr/>
      </w:pPr>
      <w:r>
        <w:rPr/>
      </w:r>
    </w:p>
    <w:p>
      <w:pPr>
        <w:pStyle w:val="Normal"/>
        <w:rPr/>
      </w:pPr>
      <w:r>
        <w:rPr/>
        <w:t>Kanisa chini ya Kristo likawa njia pekee ambayo kwayo mwanadamu angeweza kupaa kwa Mungu katika Roho Mtakatifu. Mtume alikuwa tu wa mmoja wa viongozi wa Makanisa ya Mwenyezi Mungu, ambao wote walikuwa ni Muhammad aliyeweza kutawala Makanisa ya Mwenyezi Mungu kwa Ahmad au Roho Mtakatifu.</w:t>
      </w:r>
    </w:p>
    <w:p>
      <w:pPr>
        <w:pStyle w:val="Normal"/>
        <w:rPr/>
      </w:pPr>
      <w:r>
        <w:rPr/>
      </w:r>
    </w:p>
    <w:p>
      <w:pPr>
        <w:pStyle w:val="Normal"/>
        <w:rPr>
          <w:u w:val="single"/>
        </w:rPr>
      </w:pPr>
      <w:r>
        <w:rPr/>
        <w:t xml:space="preserve">71 Nuhu </w:t>
      </w:r>
      <w:hyperlink r:id="rId53">
        <w:r>
          <w:rPr>
            <w:rStyle w:val="InternetLink"/>
          </w:rPr>
          <w:t>Ufafanuzi kuhusu Koran: Surah 71 (Na. Q071)</w:t>
        </w:r>
      </w:hyperlink>
    </w:p>
    <w:p>
      <w:pPr>
        <w:pStyle w:val="Normal"/>
        <w:rPr/>
      </w:pPr>
      <w:r>
        <w:rPr/>
        <w:t>Sura hii imechukua jina lake kutokana na mada ambayo ni bishara za nabii Nuh na kuangamizwa kwa ulimwengu.</w:t>
      </w:r>
    </w:p>
    <w:p>
      <w:pPr>
        <w:pStyle w:val="Normal"/>
        <w:rPr/>
      </w:pPr>
      <w:r>
        <w:rPr/>
      </w:r>
    </w:p>
    <w:p>
      <w:pPr>
        <w:pStyle w:val="Normal"/>
        <w:rPr/>
      </w:pPr>
      <w:r>
        <w:rPr/>
        <w:t>Ni Sura ya Mapema ya Makka kuingiza kanisa la kwanza la Makka kwenye Maandiko ya Biblia. Ilikuwa pia kuonyesha ushuhuda wa mapema dhidi ya Majini na ulimwengu wa kabla ya gharika.</w:t>
      </w:r>
    </w:p>
    <w:p>
      <w:pPr>
        <w:pStyle w:val="Normal"/>
        <w:rPr/>
      </w:pPr>
      <w:r>
        <w:rPr/>
      </w:r>
    </w:p>
    <w:p>
      <w:pPr>
        <w:pStyle w:val="Normal"/>
        <w:rPr>
          <w:u w:val="single"/>
        </w:rPr>
      </w:pPr>
      <w:r>
        <w:rPr/>
        <w:t xml:space="preserve">75 Ufufuo </w:t>
      </w:r>
      <w:hyperlink r:id="rId54">
        <w:r>
          <w:rPr>
            <w:rStyle w:val="InternetLink"/>
          </w:rPr>
          <w:t>Ufafanuzi juu ya Koran: Surah 75 (Na. Q075)</w:t>
        </w:r>
      </w:hyperlink>
    </w:p>
    <w:p>
      <w:pPr>
        <w:pStyle w:val="Normal"/>
        <w:rPr/>
      </w:pPr>
      <w:r>
        <w:rPr/>
        <w:t>Al-Qiyamah imechukua jina lake kutoka kwenye rejea ya Ufufuo katika aya ya 1. Ni Sura ya Mapema ya Makka iliyowekwa hapa kufuata onyo la mwanzo kwa Waarabu katika Sura iliyotangulia (S74).</w:t>
      </w:r>
    </w:p>
    <w:p>
      <w:pPr>
        <w:pStyle w:val="Normal"/>
        <w:rPr/>
      </w:pPr>
      <w:r>
        <w:rPr/>
      </w:r>
    </w:p>
    <w:p>
      <w:pPr>
        <w:pStyle w:val="Normal"/>
        <w:rPr/>
      </w:pPr>
      <w:r>
        <w:rPr/>
        <w:t>Maandiko hapa kutoka mstari wa 1-4 yanarejelea maandiko katika Ezekieli na pia Ayubu na Isaya kuhusu hali ya kimwili ambayo itatokea kwa wanadamu juu ya ufufuo, Ufufuo wa Kwanza na wa Pili, ambao wanadamu wote wametengwa kwa ajili ya hukumu yao. na malipo au marekebisho.</w:t>
      </w:r>
    </w:p>
    <w:p>
      <w:pPr>
        <w:pStyle w:val="Normal"/>
        <w:rPr/>
      </w:pPr>
      <w:r>
        <w:rPr/>
      </w:r>
    </w:p>
    <w:p>
      <w:pPr>
        <w:pStyle w:val="Normal"/>
        <w:rPr>
          <w:u w:val="single"/>
        </w:rPr>
      </w:pPr>
      <w:r>
        <w:rPr/>
        <w:t xml:space="preserve">Waabudu wa madhehebu ya Jua na Siri huko Makka wakiabudu Hubal au “Bwana” walishikilia kwamba walipokufa walienda mbinguni, kama walivyofanya waabudu wa Baali waliokutana Jumapili, walishika Krismasi na Pasaka na kupenya Ukristo huko Roma kutoka kwa ibada. ya mungu Attis (soma jarida la </w:t>
      </w:r>
      <w:hyperlink r:id="rId55">
        <w:r>
          <w:rPr>
            <w:rStyle w:val="InternetLink"/>
          </w:rPr>
          <w:t>Chimbuko la Krismasi na Pasaka (Na. 235)</w:t>
        </w:r>
      </w:hyperlink>
      <w:r>
        <w:rPr>
          <w:u w:val="single"/>
        </w:rPr>
        <w:t>).</w:t>
      </w:r>
    </w:p>
    <w:p>
      <w:pPr>
        <w:pStyle w:val="Normal"/>
        <w:rPr>
          <w:u w:val="single"/>
        </w:rPr>
      </w:pPr>
      <w:r>
        <w:rPr>
          <w:u w:val="single"/>
        </w:rPr>
      </w:r>
    </w:p>
    <w:p>
      <w:pPr>
        <w:pStyle w:val="Normal"/>
        <w:rPr/>
      </w:pPr>
      <w:r>
        <w:rPr/>
        <w:t>Yeyote anayesema kwamba wakifa wanakwenda mbinguni si mfuasi wa imani ya Kristo na Mitume na Manabii bali wote ni waabudu wa Ibada za Jua na Baali au Hubali. Makafiri hawa hawa wanatawala Makka na Rumi na Uislamu bandia na Ukristo hadi leo.</w:t>
      </w:r>
    </w:p>
    <w:p>
      <w:pPr>
        <w:pStyle w:val="Normal"/>
        <w:rPr/>
      </w:pPr>
      <w:r>
        <w:rPr/>
      </w:r>
    </w:p>
    <w:p>
      <w:pPr>
        <w:pStyle w:val="Normal"/>
        <w:rPr/>
      </w:pPr>
      <w:r>
        <w:rPr/>
        <w:t xml:space="preserve">76 Mwanadamu au Wakati </w:t>
      </w:r>
      <w:hyperlink r:id="rId56">
        <w:r>
          <w:rPr>
            <w:rStyle w:val="InternetLink"/>
          </w:rPr>
          <w:t>Ufafanuzi juu ya Koran: Surah 76 (Na. Q076)</w:t>
        </w:r>
      </w:hyperlink>
    </w:p>
    <w:p>
      <w:pPr>
        <w:pStyle w:val="Normal"/>
        <w:rPr/>
      </w:pPr>
      <w:r>
        <w:rPr/>
        <w:t xml:space="preserve">"Al-Insan" au Ad-Dar kwa vyovyote vile inachukua jina lake kutoka aya ya 1. Ni Sura ya Mapema ya Makka inayohusika na fundisho la </w:t>
      </w:r>
      <w:hyperlink r:id="rId57">
        <w:r>
          <w:rPr>
            <w:rStyle w:val="InternetLink"/>
          </w:rPr>
          <w:t>Kutanguliwa (Na. 296)</w:t>
        </w:r>
      </w:hyperlink>
      <w:r>
        <w:rPr/>
        <w:t xml:space="preserve"> la wateule katika mpango wa Wokovu na inafungamana na nyingine. Sura za mwanzo za Makka zikileta mazingatio ya mwito kwenye masikio ya waabudu masanamu wa Makka na wale ambao walitakiwa kuitwa na kubatizwa kutoka miongoni mwao.</w:t>
      </w:r>
    </w:p>
    <w:p>
      <w:pPr>
        <w:pStyle w:val="Normal"/>
        <w:rPr/>
      </w:pPr>
      <w:r>
        <w:rPr/>
      </w:r>
    </w:p>
    <w:p>
      <w:pPr>
        <w:pStyle w:val="Normal"/>
        <w:rPr>
          <w:u w:val="single"/>
        </w:rPr>
      </w:pPr>
      <w:r>
        <w:rPr/>
        <w:t xml:space="preserve">77 Mitume </w:t>
      </w:r>
      <w:hyperlink r:id="rId58">
        <w:r>
          <w:rPr>
            <w:rStyle w:val="InternetLink"/>
          </w:rPr>
          <w:t>Ufafanuzi juu ya Koran: Surah 77 (Na. Q077)</w:t>
        </w:r>
      </w:hyperlink>
    </w:p>
    <w:p>
      <w:pPr>
        <w:pStyle w:val="Normal"/>
        <w:rPr/>
      </w:pPr>
      <w:r>
        <w:rPr/>
        <w:t>Maandiko yanaonyesha kwamba Mwenyezi Mungu anawatuma Mitume wake Al-Mursalat kama wajumbe wenye lengo maalum kwa ajili ya kuwaongoza wanadamu. Anatumia njia za asili na za kiroho.</w:t>
      </w:r>
    </w:p>
    <w:p>
      <w:pPr>
        <w:pStyle w:val="Normal"/>
        <w:rPr/>
      </w:pPr>
      <w:r>
        <w:rPr/>
      </w:r>
    </w:p>
    <w:p>
      <w:pPr>
        <w:pStyle w:val="Normal"/>
        <w:rPr/>
      </w:pPr>
      <w:r>
        <w:rPr/>
        <w:t>Hii ni kumbukumbu ya kitabu cha Waebrania (F058) na madhumuni ya Jeshi la Malaika kama roho zinazohudumia wanadamu.</w:t>
      </w:r>
    </w:p>
    <w:p>
      <w:pPr>
        <w:pStyle w:val="Normal"/>
        <w:rPr/>
      </w:pPr>
      <w:r>
        <w:rPr/>
      </w:r>
    </w:p>
    <w:p>
      <w:pPr>
        <w:pStyle w:val="Normal"/>
        <w:rPr/>
      </w:pPr>
      <w:r>
        <w:rPr/>
        <w:t>Ni Sura ya Mapema ya Makka kuanza maelezo ya Huduma kwa Waarabu.</w:t>
      </w:r>
    </w:p>
    <w:p>
      <w:pPr>
        <w:pStyle w:val="Normal"/>
        <w:rPr/>
      </w:pPr>
      <w:r>
        <w:rPr/>
      </w:r>
    </w:p>
    <w:p>
      <w:pPr>
        <w:pStyle w:val="Normal"/>
        <w:tabs>
          <w:tab w:val="clear" w:pos="720"/>
          <w:tab w:val="left" w:pos="5220" w:leader="none"/>
        </w:tabs>
        <w:rPr>
          <w:u w:val="single"/>
        </w:rPr>
      </w:pPr>
      <w:r>
        <w:rPr/>
        <w:t xml:space="preserve">78 Habari </w:t>
      </w:r>
      <w:hyperlink r:id="rId59">
        <w:r>
          <w:rPr>
            <w:rStyle w:val="InternetLink"/>
          </w:rPr>
          <w:t>Ufafanuzijuu ya Koran: Surah 78 (Na. Q078)</w:t>
        </w:r>
      </w:hyperlink>
      <w:r>
        <w:rPr/>
        <w:tab/>
      </w:r>
    </w:p>
    <w:p>
      <w:pPr>
        <w:pStyle w:val="Normal"/>
        <w:rPr/>
      </w:pPr>
      <w:r>
        <w:rPr/>
        <w:t>An-Naha’ ilichukua jina lake kutokana na bishara ya kutisha inayorejelewa katika aya ya 2.</w:t>
      </w:r>
    </w:p>
    <w:p>
      <w:pPr>
        <w:pStyle w:val="Normal"/>
        <w:rPr/>
      </w:pPr>
      <w:r>
        <w:rPr/>
      </w:r>
    </w:p>
    <w:p>
      <w:pPr>
        <w:pStyle w:val="Normal"/>
        <w:rPr/>
      </w:pPr>
      <w:r>
        <w:rPr/>
        <w:t>Ni Sura ya Mapema ya Makka kama sehemu ya matangazo ya awali baada ya kuanza kwa Misheni ya Baraza la Kanisa, ambalo ni Muhammad, chini ya Mtume.</w:t>
      </w:r>
    </w:p>
    <w:p>
      <w:pPr>
        <w:pStyle w:val="Normal"/>
        <w:rPr/>
      </w:pPr>
      <w:r>
        <w:rPr/>
      </w:r>
    </w:p>
    <w:p>
      <w:pPr>
        <w:pStyle w:val="Normal"/>
        <w:rPr>
          <w:u w:val="single"/>
        </w:rPr>
      </w:pPr>
      <w:r>
        <w:rPr/>
        <w:t xml:space="preserve">79 Wale Wanaotoa </w:t>
      </w:r>
      <w:hyperlink r:id="rId60">
        <w:r>
          <w:rPr>
            <w:rStyle w:val="InternetLink"/>
          </w:rPr>
          <w:t>Ufafanuzi Juu ya Koran: Surah 78 (Na. Q079)</w:t>
        </w:r>
      </w:hyperlink>
    </w:p>
    <w:p>
      <w:pPr>
        <w:pStyle w:val="Normal"/>
        <w:rPr/>
      </w:pPr>
      <w:r>
        <w:rPr/>
        <w:t>Nazi’at inachukua jina lake kutoka kwa neno katika aya ya 1 ambayo inarejelea wale wanaoburuta kwa nia ya kukabiliana na Ufufuo kwa uwezekano wa uharibifu. Mistari ya 2 na 3 inarejezewa na wengine kuwa inarejezea Malaika katika daraka zao za kimbingu na (kama ilivyoonyeshwa na Pickthall) kuwa “wale wanaofariji roho za waadilifu kwa wororo” na wale wanaokuja wakielea chini kutoka mbinguni kwa amri ya Bwana wao.” Utoaji wa Pickthall ni dhahiri zaidi. Hata hivyo maana ya msaada wa malaika wa wateule ni nia.</w:t>
      </w:r>
    </w:p>
    <w:p>
      <w:pPr>
        <w:pStyle w:val="Normal"/>
        <w:rPr/>
      </w:pPr>
      <w:r>
        <w:rPr/>
      </w:r>
    </w:p>
    <w:p>
      <w:pPr>
        <w:pStyle w:val="Normal"/>
        <w:rPr/>
      </w:pPr>
      <w:r>
        <w:rPr/>
        <w:t>Ni Sura ya mwanzo ya Makka kuafikiana na dhamira za onyo la Waarabu na mzuka wa Ufufuo na Hukumu.</w:t>
      </w:r>
    </w:p>
    <w:p>
      <w:pPr>
        <w:pStyle w:val="Normal"/>
        <w:rPr/>
      </w:pPr>
      <w:r>
        <w:rPr/>
      </w:r>
    </w:p>
    <w:p>
      <w:pPr>
        <w:pStyle w:val="Normal"/>
        <w:rPr>
          <w:u w:val="single"/>
        </w:rPr>
      </w:pPr>
      <w:r>
        <w:rPr/>
        <w:t xml:space="preserve">80 Alikunja </w:t>
      </w:r>
      <w:hyperlink r:id="rId61">
        <w:r>
          <w:rPr>
            <w:rStyle w:val="InternetLink"/>
          </w:rPr>
          <w:t>Ufafanuzi wa Koran: Surah 80 (Na. Q080)</w:t>
        </w:r>
      </w:hyperlink>
    </w:p>
    <w:p>
      <w:pPr>
        <w:pStyle w:val="Normal"/>
        <w:rPr/>
      </w:pPr>
      <w:r>
        <w:rPr/>
        <w:t>'Abasa ni kemeo la Mtume (s.a.w.w.) kwa kuheshimu watu pale alipomgeukia kipofu ambaye alimuuliza swali alipokuwa anazungumza na mmoja wa viongozi wa kabila lake Maqureish alipokuwa akitaka kuwaeleza kiongozi. Alimgeukia yule kipofu ambaye ni dhahiri alikuwa na nia na kukunja uso. Katika Sura hii alikemewa kwa ajili ya kuheshimu watu na aliambiwa kwamba umuhimu wa mtu haupaswi kuhukumiwa kwa sura yake au cheo chake cha kidunia. Mungu hana upendeleo (Matendo 10:34).</w:t>
      </w:r>
    </w:p>
    <w:p>
      <w:pPr>
        <w:pStyle w:val="Normal"/>
        <w:rPr/>
      </w:pPr>
      <w:r>
        <w:rPr/>
      </w:r>
    </w:p>
    <w:p>
      <w:pPr>
        <w:pStyle w:val="Normal"/>
        <w:rPr/>
      </w:pPr>
      <w:r>
        <w:rPr/>
        <w:t>Tena Sura ya Mapema ya Makka inayohusika na wito wa wateule wa Mungu katika imani.</w:t>
      </w:r>
    </w:p>
    <w:p>
      <w:pPr>
        <w:pStyle w:val="Normal"/>
        <w:rPr/>
      </w:pPr>
      <w:r>
        <w:rPr/>
      </w:r>
    </w:p>
    <w:p>
      <w:pPr>
        <w:pStyle w:val="Normal"/>
        <w:rPr/>
      </w:pPr>
      <w:r>
        <w:rPr/>
        <w:t xml:space="preserve">81 Unaopindua </w:t>
      </w:r>
      <w:hyperlink r:id="rId62">
        <w:r>
          <w:rPr>
            <w:rStyle w:val="InternetLink"/>
          </w:rPr>
          <w:t>Ufafanuzi Juu ya Koran: Surah 81 (Na. Q081)</w:t>
        </w:r>
      </w:hyperlink>
    </w:p>
    <w:p>
      <w:pPr>
        <w:pStyle w:val="Normal"/>
        <w:rPr>
          <w:u w:val="single"/>
        </w:rPr>
      </w:pPr>
      <w:r>
        <w:rPr/>
        <w:t xml:space="preserve">Al-Takwir inachukua jina lake kutoka mstari wa 1. Inarejelea kupinduliwa kwa mfumo wa Jua chini ya mpangilio wa malaika wa Jeshi Lililoanguka. Wakati wa Shetani ni mfupi na utaratibu wake wa ulimwengu wa juma la kazi la miaka 6000 unakaribia mwisho. Kutokana na maandiko ya Biblia Adamu na Hawa waliumbwa mwaka 4004 KK. Bustani ya Edeni ilifungwa na ulimwengu ukawekwa chini ya utawala wa Shetani miaka thelathini baadaye, wakati Adamu alipowajibika kikamilifu, mwaka wa 3974 KK, kwa Yubile ya Kwanza. Yubile ya 120 itaisha mwaka wa 2027. Masihi atatumwa mapema ili kufupisha sheria hii au hakutakuwa na mtu yeyote atakayeokolewa akiwa hai (taz. Ratiba ya </w:t>
      </w:r>
      <w:r>
        <w:rPr>
          <w:u w:val="single"/>
        </w:rPr>
        <w:t>Muhtasari wa Zama (Na. 272)).</w:t>
      </w:r>
    </w:p>
    <w:p>
      <w:pPr>
        <w:pStyle w:val="Normal"/>
        <w:rPr>
          <w:u w:val="single"/>
        </w:rPr>
      </w:pPr>
      <w:r>
        <w:rPr>
          <w:u w:val="single"/>
        </w:rPr>
      </w:r>
    </w:p>
    <w:p>
      <w:pPr>
        <w:pStyle w:val="Normal"/>
        <w:rPr/>
      </w:pPr>
      <w:r>
        <w:rPr/>
        <w:t>Pumziko la Sabato la Masihi hudumu miaka 1000 baada ya Ufufuo wa Kwanza wa Milenia.</w:t>
      </w:r>
    </w:p>
    <w:p>
      <w:pPr>
        <w:pStyle w:val="Normal"/>
        <w:rPr/>
      </w:pPr>
      <w:r>
        <w:rPr/>
      </w:r>
    </w:p>
    <w:p>
      <w:pPr>
        <w:pStyle w:val="Normal"/>
        <w:rPr/>
      </w:pPr>
      <w:r>
        <w:rPr/>
        <w:t>Maandiko hayo yanarejelea mfumo wa Kishetani wa Jua na ibada za siri na mauaji yao ya watoto na watoto wachanga kwa ujumla huko Makka na huko Syria chini ya ibada za Jua na mifumo ya Baali na Pasaka huko Levant na Babeli na Mashariki ya Kati kwa ujumla.</w:t>
      </w:r>
    </w:p>
    <w:p>
      <w:pPr>
        <w:pStyle w:val="Normal"/>
        <w:rPr/>
      </w:pPr>
      <w:r>
        <w:rPr/>
      </w:r>
    </w:p>
    <w:p>
      <w:pPr>
        <w:pStyle w:val="Normal"/>
        <w:rPr/>
      </w:pPr>
      <w:r>
        <w:rPr/>
        <w:t>Hili ni onyo kwa Waarabu na Mashariki ya Kati na Afrika Kaskazini kwa ujumla. Itaimarishwa tena katika siku hizi za mwisho na za mwisho za Vita vya Amaleki vilivyotabiriwa na Musa kutokea katika siku za mwisho na ambazo zinaendelea sasa katika Mashariki ya Kati (Kutoka 17:14-16). Bwana akamwambia Musa “Andika habari ya ushindi huu na umsomee Yoshua. Nataka Waamaleki wasahaulike milele.” (15) Musa akajenga madhabahu na kuiita, “BWANA amenipa ushindi” (16) Kisha Mose akasema, “Hii ni kwa sababu nilimtegemea Mwenyezi-Mungu, lakini katika vizazi vijavyo, Mwenyezi-Mungu atalazimika kupigana na Waamaleki tena.</w:t>
      </w:r>
    </w:p>
    <w:p>
      <w:pPr>
        <w:pStyle w:val="Normal"/>
        <w:rPr/>
      </w:pPr>
      <w:r>
        <w:rPr/>
      </w:r>
    </w:p>
    <w:p>
      <w:pPr>
        <w:pStyle w:val="Normal"/>
        <w:rPr>
          <w:u w:val="single"/>
        </w:rPr>
      </w:pPr>
      <w:r>
        <w:rPr/>
        <w:t xml:space="preserve">Waarabu walileta vita vya mwisho juu yao wenyewe kutoka 1948 hadi 1967 na kuendelea sasa hadi mwisho wa vita na kuja kwa Masihi kufupisha wakati na kulazimisha bakuli za Ghadhabu ya Mungu juu ya watu ambao lazima watubu kuishi hadi Milenia (taz. </w:t>
      </w:r>
      <w:r>
        <w:rPr>
          <w:u w:val="single"/>
        </w:rPr>
        <w:t>Vita vya Siku za Mwisho na Vitasa vya Ghadhabu ya Mungu (Na. 141B)).</w:t>
      </w:r>
    </w:p>
    <w:p>
      <w:pPr>
        <w:pStyle w:val="Normal"/>
        <w:rPr>
          <w:u w:val="single"/>
        </w:rPr>
      </w:pPr>
      <w:r>
        <w:rPr>
          <w:u w:val="single"/>
        </w:rPr>
      </w:r>
    </w:p>
    <w:p>
      <w:pPr>
        <w:pStyle w:val="Normal"/>
        <w:rPr/>
      </w:pPr>
      <w:r>
        <w:rPr/>
        <w:t>Mashariki ya Kati iliharibiwa na Waarabu waabudu sanamu licha ya kupewa Kurani na Sheria za Mungu. Waliambiwa wazitii Sheria za Chakula (S 3:93) na kuzipotosha kwa kile kiitwacho Halali. Walikula ngamia waliorithiwa kutoka kwa dhabihu huko Makkah kwenye Ka’aba pamoja na kuchinja watoto na walikula kila kitu kichafu na najisi isipokuwa nguruwe.</w:t>
      </w:r>
    </w:p>
    <w:p>
      <w:pPr>
        <w:pStyle w:val="Normal"/>
        <w:rPr/>
      </w:pPr>
      <w:r>
        <w:rPr/>
      </w:r>
    </w:p>
    <w:p>
      <w:pPr>
        <w:pStyle w:val="Normal"/>
        <w:rPr/>
      </w:pPr>
      <w:r>
        <w:rPr/>
        <w:t>Chini ya Warumi, Afrika Kaskazini ilikuwa kikapu cha mkate cha Mediterania na miti kutoka Nile hadi Atlantiki na Asia ilikuwa bado tajiri na yenye mazao na miti. Imegeuzwa kuwa jangwa kame na inabidi kutiishwa na kupandwa tena misitu na kuimarishwa tena. Hilo halitafanyika chini ya utawala wa sasa. Ghuba ya Oman imegeuzwa kuwa eneo kubwa zaidi la wafu katika bahari ya dunia kutokana na mavuno ya mara kwa mara ya wanyama wa baharini, oysters na samakigamba ambao hutunza bahari yake na kusafisha maji yake. Haya yote yalifanyika kwa kutotii sheria za Mungu. Makafiri hawa wa Uislamu bandia na Wakristo bandia wameua eneo hilo kwani wanaharibu dunia nzima.</w:t>
      </w:r>
    </w:p>
    <w:p>
      <w:pPr>
        <w:pStyle w:val="Normal"/>
        <w:rPr/>
      </w:pPr>
      <w:r>
        <w:rPr/>
      </w:r>
    </w:p>
    <w:p>
      <w:pPr>
        <w:pStyle w:val="Normal"/>
        <w:rPr>
          <w:u w:val="single"/>
        </w:rPr>
      </w:pPr>
      <w:r>
        <w:rPr/>
        <w:t xml:space="preserve">Sura ina aya 29 zinazoashiria idadi ya jumla ya Hukumu (cf. jarida la </w:t>
      </w:r>
      <w:hyperlink r:id="rId63">
        <w:r>
          <w:rPr>
            <w:rStyle w:val="InternetLink"/>
          </w:rPr>
          <w:t>Ishara za Hesabu (Na. 007)</w:t>
        </w:r>
      </w:hyperlink>
      <w:r>
        <w:rPr>
          <w:u w:val="single"/>
        </w:rPr>
        <w:t>).</w:t>
      </w:r>
    </w:p>
    <w:p>
      <w:pPr>
        <w:pStyle w:val="Normal"/>
        <w:rPr>
          <w:u w:val="single"/>
        </w:rPr>
      </w:pPr>
      <w:r>
        <w:rPr>
          <w:u w:val="single"/>
        </w:rPr>
      </w:r>
    </w:p>
    <w:p>
      <w:pPr>
        <w:pStyle w:val="Normal"/>
        <w:rPr>
          <w:u w:val="single"/>
        </w:rPr>
      </w:pPr>
      <w:r>
        <w:rPr/>
        <w:t xml:space="preserve">82 Kuachana </w:t>
      </w:r>
      <w:hyperlink r:id="rId64">
        <w:r>
          <w:rPr>
            <w:rStyle w:val="InternetLink"/>
          </w:rPr>
          <w:t>Ufafanuzi juu ya Koran: Surah 82 (Na. Q082)</w:t>
        </w:r>
      </w:hyperlink>
    </w:p>
    <w:p>
      <w:pPr>
        <w:pStyle w:val="Normal"/>
        <w:rPr/>
      </w:pPr>
      <w:r>
        <w:rPr/>
        <w:t>Al-Infitar inahusu kukatika kwa mbingu ya msingi (umoja). Sayari zinazotawanywa zimeunganishwa na maandishi ya mstari wa 4 yanayorejelea makaburi kupinduliwa. Maeneo ya ibada ya kipagani kutoka Makka hadi Rumi na watazamaji nyota wao yatapinduliwa na kutawanywa. Mifumo yote ya kidini ya uwongo itaharibiwa kuanzia Ka’aba hadi Vatikani.</w:t>
      </w:r>
    </w:p>
    <w:p>
      <w:pPr>
        <w:pStyle w:val="Normal"/>
        <w:rPr/>
      </w:pPr>
      <w:r>
        <w:rPr/>
      </w:r>
    </w:p>
    <w:p>
      <w:pPr>
        <w:pStyle w:val="Normal"/>
        <w:rPr/>
      </w:pPr>
      <w:r>
        <w:rPr/>
        <w:t>Kumbuka tena kifungu kina mistari 19 ambayo ni idadi ya hukumu ya haraka. Andiko linaonyesha kwamba kila mmoja anahukumiwa kwa mwenendo wake mwenyewe na ibada yao ya kutojali au kutojali.</w:t>
      </w:r>
    </w:p>
    <w:p>
      <w:pPr>
        <w:pStyle w:val="Normal"/>
        <w:rPr/>
      </w:pPr>
      <w:r>
        <w:rPr/>
      </w:r>
    </w:p>
    <w:p>
      <w:pPr>
        <w:pStyle w:val="Normal"/>
        <w:rPr/>
      </w:pPr>
      <w:r>
        <w:rPr/>
        <w:t>Tena, Sura ya Mapema ya Meka iliyounganishwa na maandishi ya awali ya kimisionari.</w:t>
      </w:r>
    </w:p>
    <w:p>
      <w:pPr>
        <w:pStyle w:val="Normal"/>
        <w:rPr/>
      </w:pPr>
      <w:r>
        <w:rPr/>
      </w:r>
    </w:p>
    <w:p>
      <w:pPr>
        <w:pStyle w:val="Normal"/>
        <w:rPr>
          <w:u w:val="single"/>
        </w:rPr>
      </w:pPr>
      <w:r>
        <w:rPr/>
        <w:t xml:space="preserve">83 Wale Wanaojishughulisha na </w:t>
      </w:r>
      <w:hyperlink r:id="rId65">
        <w:r>
          <w:rPr>
            <w:rStyle w:val="InternetLink"/>
          </w:rPr>
          <w:t>Ufafanuzi wa Ulaghai kwenye Koran: Surah 83 (Na. Q083)</w:t>
        </w:r>
      </w:hyperlink>
    </w:p>
    <w:p>
      <w:pPr>
        <w:pStyle w:val="Normal"/>
        <w:rPr/>
      </w:pPr>
      <w:r>
        <w:rPr/>
        <w:t>Katika Tatfif "Ulaghai" umetajwa kutoka mstari wa kwanza. Inahusika na Amri ya Nane na wale wanaoivunja.</w:t>
      </w:r>
    </w:p>
    <w:p>
      <w:pPr>
        <w:pStyle w:val="Normal"/>
        <w:rPr/>
      </w:pPr>
      <w:r>
        <w:rPr/>
      </w:r>
    </w:p>
    <w:p>
      <w:pPr>
        <w:pStyle w:val="Normal"/>
        <w:rPr/>
      </w:pPr>
      <w:r>
        <w:rPr/>
        <w:t xml:space="preserve">84 Kugawanyika </w:t>
      </w:r>
      <w:hyperlink r:id="rId66">
        <w:r>
          <w:rPr>
            <w:rStyle w:val="InternetLink"/>
          </w:rPr>
          <w:t>Ufafanuzi Juu ya Koran: Surah 84 (Na. Q084)</w:t>
        </w:r>
      </w:hyperlink>
    </w:p>
    <w:p>
      <w:pPr>
        <w:pStyle w:val="Normal"/>
        <w:rPr/>
      </w:pPr>
      <w:r>
        <w:rPr/>
        <w:t>Al-Inshiqaq imechukua jina lake kutoka mbinguni ikiwa imepasuliwa katika aya ya 1. Huku ni kuwasili kwa Masihi na baraza la mbinguni lenye jukumu la kuwafuatilia Watakatifu waliotajwa kuwa ni Malaika walinzi wa Sura ya 82. Hao ndio baraza la Arshi ya Mungu anawajibika kwa ufuatiliaji wa maombi ya watakatifu. Wao ni Ishirini na nne na wa Ishirini na tano ni Masihi kama Kuhani Mkuu tunayemwona katika Ufunuo sura ya 4 na 5. Hawa ndio wakuu wa sehemu ishirini na nne za ukuhani zitakazoanzishwa huko Yerusalemu.</w:t>
      </w:r>
    </w:p>
    <w:p>
      <w:pPr>
        <w:pStyle w:val="Normal"/>
        <w:rPr/>
      </w:pPr>
      <w:r>
        <w:rPr/>
      </w:r>
    </w:p>
    <w:p>
      <w:pPr>
        <w:pStyle w:val="Normal"/>
        <w:rPr/>
      </w:pPr>
      <w:r>
        <w:rPr/>
        <w:t>Dunia imewatupa nje wote katika hukumu katika Ufufuo wa Kwanza na kisha Ufufuo wa Pili mwishoni mwa Milenia inayorejelewa katika Ufunuo sura ya 20 .</w:t>
      </w:r>
    </w:p>
    <w:p>
      <w:pPr>
        <w:pStyle w:val="Normal"/>
        <w:rPr/>
      </w:pPr>
      <w:r>
        <w:rPr/>
      </w:r>
    </w:p>
    <w:p>
      <w:pPr>
        <w:pStyle w:val="Normal"/>
        <w:rPr/>
      </w:pPr>
      <w:r>
        <w:rPr/>
        <w:t>Tena ni Sura ya Mapema ya Makka inayosisitiza Hukumu na Kuja kwa Masihi kwa ajili hiyo.</w:t>
      </w:r>
    </w:p>
    <w:p>
      <w:pPr>
        <w:pStyle w:val="Normal"/>
        <w:rPr/>
      </w:pPr>
      <w:r>
        <w:rPr/>
      </w:r>
    </w:p>
    <w:p>
      <w:pPr>
        <w:pStyle w:val="Normal"/>
        <w:rPr>
          <w:u w:val="single"/>
        </w:rPr>
      </w:pPr>
      <w:r>
        <w:rPr/>
        <w:t xml:space="preserve">85 Majumba ya Nyota </w:t>
      </w:r>
      <w:hyperlink r:id="rId67">
        <w:r>
          <w:rPr>
            <w:rStyle w:val="InternetLink"/>
          </w:rPr>
          <w:t>Maoni kuhusu Korani: Surah 85 (Na. Q085)</w:t>
        </w:r>
      </w:hyperlink>
    </w:p>
    <w:p>
      <w:pPr>
        <w:pStyle w:val="Normal"/>
        <w:rPr/>
      </w:pPr>
      <w:r>
        <w:rPr/>
        <w:t>Al-Buruj ilichukua jina lake kutoka kwa maandishi katika mstari wa 1. Pickthall anatafsiri kuwa makao ya Nyota na hiyo ndiyo maana ambayo imehifadhiwa hapa. Neno hili lina maana ya majumba au minara na kama Pickthall anavyosema linatumika kwa Ishara za Zodiac. Tutachunguza kipengele hicho baadaye.</w:t>
      </w:r>
    </w:p>
    <w:p>
      <w:pPr>
        <w:pStyle w:val="Normal"/>
        <w:rPr/>
      </w:pPr>
      <w:r>
        <w:rPr/>
        <w:t>Aya za 4 hadi 7 kwa ujumla zinachukuliwa kurejelea mauaji ya Wakristo wa Najaran huko Al-Yaman yaliyofanywa na Mfalme wa Kiyahudi Dhu Nawas. Hii ilikuwa ni kuthibitisha umuhimu mkubwa wa kihistoria kwani ilisababisha uingiliaji wa Negus wa Wahabeshi ndani ya Yemen na kusababisha ukuu wao huko. Kama ilivyoonyeshwa katika utangulizi wa S019 Mfumo wa Kihabeshi ulikuwa ni mfumo wa Waunitariani wa Kisabato kwa ujumla na Negus alitoa mahali patakatifu kwa kanisa la Makka chini ya Jaffar binamu yake Mtume mnamo 613.</w:t>
      </w:r>
    </w:p>
    <w:p>
      <w:pPr>
        <w:pStyle w:val="Normal"/>
        <w:rPr/>
      </w:pPr>
      <w:r>
        <w:rPr/>
      </w:r>
    </w:p>
    <w:p>
      <w:pPr>
        <w:pStyle w:val="Normal"/>
        <w:rPr/>
      </w:pPr>
      <w:r>
        <w:rPr/>
        <w:t>Ukuu wa ufalme wa Himyari kutoka Yemen ulishuhudia Kiarabu kikiendelezwa na Wakristo wa Sabato mwaka 470 BK na ukuu huo ulidumu hadi Vita vya Tembo (tazama Sura 105) ambayo ilikuwa mwaka wa kuzaliwa kwa Mtume yaani 570 CE.</w:t>
      </w:r>
    </w:p>
    <w:p>
      <w:pPr>
        <w:pStyle w:val="Normal"/>
        <w:rPr/>
      </w:pPr>
      <w:r>
        <w:rPr/>
      </w:r>
    </w:p>
    <w:p>
      <w:pPr>
        <w:pStyle w:val="Normal"/>
        <w:rPr/>
      </w:pPr>
      <w:r>
        <w:rPr/>
        <w:t>Maneno “wamiliki wa shimo la moto unaolishwa” yanarejelea hali ya watesi wote wa imani katika akhera ambao hawatubu na kuangamizwa katika Ziwa la Moto mwishoni mwa Ufufuo wa Pili. Profesa Horowitz anaonekana kuwa na mtazamo huu na Pickthall anataja kwamba katika utangulizi wake pia lakini haelewi kazi ya Ziwa la Moto katika Ufunuo Sura ya 20.</w:t>
      </w:r>
    </w:p>
    <w:p>
      <w:pPr>
        <w:pStyle w:val="Normal"/>
        <w:rPr/>
      </w:pPr>
      <w:r>
        <w:rPr/>
      </w:r>
    </w:p>
    <w:p>
      <w:pPr>
        <w:pStyle w:val="Normal"/>
        <w:rPr/>
      </w:pPr>
      <w:r>
        <w:rPr/>
        <w:t>Nakala hiyo bila shaka inarejelea ulazima wa Hijrah ya Kwanza mwaka 613 ambayo kwayo maandishi haya pia bila shaka yalitolewa kuunga mkono maandishi katika Surah 019.</w:t>
      </w:r>
    </w:p>
    <w:p>
      <w:pPr>
        <w:pStyle w:val="Normal"/>
        <w:rPr/>
      </w:pPr>
      <w:r>
        <w:rPr/>
      </w:r>
    </w:p>
    <w:p>
      <w:pPr>
        <w:pStyle w:val="Normal"/>
        <w:rPr/>
      </w:pPr>
      <w:r>
        <w:rPr/>
        <w:t>(Rejelea pia Utamaduni wa Kiislamu, Aprili 1929, Hyderabad, Deccan)</w:t>
      </w:r>
    </w:p>
    <w:p>
      <w:pPr>
        <w:pStyle w:val="Normal"/>
        <w:rPr/>
      </w:pPr>
      <w:r>
        <w:rPr/>
      </w:r>
    </w:p>
    <w:p>
      <w:pPr>
        <w:pStyle w:val="Normal"/>
        <w:rPr>
          <w:u w:val="single"/>
        </w:rPr>
      </w:pPr>
      <w:r>
        <w:rPr/>
        <w:t xml:space="preserve">86 Nyota ya Asubuhi au Al Tarikh au </w:t>
      </w:r>
      <w:hyperlink r:id="rId68">
        <w:r>
          <w:rPr>
            <w:rStyle w:val="InternetLink"/>
          </w:rPr>
          <w:t>Ufafanuzi wa Mji wa Usiku juu ya Koran: Surah 86 (Na. Q086)</w:t>
        </w:r>
      </w:hyperlink>
    </w:p>
    <w:p>
      <w:pPr>
        <w:pStyle w:val="Normal"/>
        <w:rPr/>
      </w:pPr>
      <w:r>
        <w:rPr/>
        <w:t>Andiko hili lilielezewa kwa ukamilifu zaidi katika jarida la Kristo katika Koran (Na. 163).</w:t>
      </w:r>
    </w:p>
    <w:p>
      <w:pPr>
        <w:pStyle w:val="Normal"/>
        <w:rPr/>
      </w:pPr>
      <w:r>
        <w:rPr/>
        <w:t>Kichwa kinaweza kutolewa kama Al Tariq au Al Tarikh au Al Tarik. Jina hilo lina viasili au maana nyingi katika Kiaramu na Kristo alitumia marejeleo hayo kujirejelea katika mifano katika injili na katika Ufunuo hadi Yohana.</w:t>
      </w:r>
    </w:p>
    <w:p>
      <w:pPr>
        <w:pStyle w:val="Normal"/>
        <w:rPr/>
      </w:pPr>
      <w:r>
        <w:rPr/>
      </w:r>
    </w:p>
    <w:p>
      <w:pPr>
        <w:pStyle w:val="Normal"/>
        <w:rPr>
          <w:b/>
          <w:b/>
        </w:rPr>
      </w:pPr>
      <w:r>
        <w:rPr>
          <w:b/>
        </w:rPr>
        <w:t>Yesu Kristo kama Masihi</w:t>
      </w:r>
    </w:p>
    <w:p>
      <w:pPr>
        <w:pStyle w:val="Normal"/>
        <w:rPr>
          <w:u w:val="single"/>
        </w:rPr>
      </w:pPr>
      <w:r>
        <w:rPr/>
        <w:t xml:space="preserve">Masihi au mpakwa mafuta mmoja wa Agano la Kale alitimizwa katika ujio wa Yahoshua au Yesu kwa kuzaliwa kutoka kwa Mariam (au Mariamu) wa Nazareti. Nasaba ya Kristo (ona jarida la </w:t>
      </w:r>
      <w:hyperlink r:id="rId69">
        <w:r>
          <w:rPr>
            <w:rStyle w:val="InternetLink"/>
          </w:rPr>
          <w:t>Nasaba ya Masihi (Na. 119)</w:t>
        </w:r>
      </w:hyperlink>
      <w:r>
        <w:rPr>
          <w:u w:val="single"/>
        </w:rPr>
        <w:t>)</w:t>
      </w:r>
      <w:r>
        <w:rPr/>
        <w:t xml:space="preserve"> katika Agano Jipya katika Luka inaeleweka na Uyahudi wa marabi kama ile ya Heli, baba ya Mariam (Mariamu). Familia nzima na muundo kutoka kwa Musa umeendelezwa katika </w:t>
      </w:r>
      <w:hyperlink r:id="rId70">
        <w:r>
          <w:rPr>
            <w:rStyle w:val="InternetLink"/>
          </w:rPr>
          <w:t>Familia ya Imran (Na. Q003)</w:t>
        </w:r>
      </w:hyperlink>
      <w:r>
        <w:rPr>
          <w:u w:val="single"/>
        </w:rPr>
        <w:t>.</w:t>
      </w:r>
    </w:p>
    <w:p>
      <w:pPr>
        <w:pStyle w:val="Normal"/>
        <w:rPr>
          <w:u w:val="single"/>
        </w:rPr>
      </w:pPr>
      <w:r>
        <w:rPr>
          <w:u w:val="single"/>
        </w:rPr>
      </w:r>
    </w:p>
    <w:p>
      <w:pPr>
        <w:pStyle w:val="Normal"/>
        <w:rPr/>
      </w:pPr>
      <w:r>
        <w:rPr/>
        <w:t>Neno Kristo linamaanisha mpakwa mafuta kwa Kigiriki. Neno hili lina maana sawa na Masihi, kama mpakwa mafuta, katika Kiebrania. Hivyo, Kristo na Masihi wana maana sawa. Namna ya Kiarabu katika Kurani ina maana sawa ya mpakwa mafuta au Masihi wa Mungu. Mtume Mwarabu (ameitwa kwa njia isiyo sahihi Muhammad), anamrejelea Yesu Kristo kama Masihi katika sehemu mbalimbali za Korani na kwa dhahiri katika kushutumu uzushi mpya wa wakati huo wa Utatu kwenye Surah 4 Women 171 ambapo pia alimwita Neno; na katika Sura 4:172. Sura ya 86, Al Tariq (Nyota ya Asubuhi - kama ilivyotafsiriwa na Pickthall) ilitolewa ili kueleza umuhimu wa kifo cha Kristo, Nyota mpya ya Asubuhi, kwa kuwa watu wote waliumbwa upya au kuzaliwa upya kwa kifo chake, kilichoashiriwa na kutokea kwake. damu na maji kutoka kwenye jeraha la mkuki kati ya viuno na ubavu.</w:t>
      </w:r>
    </w:p>
    <w:p>
      <w:pPr>
        <w:pStyle w:val="Normal"/>
        <w:rPr/>
      </w:pPr>
      <w:r>
        <w:rPr/>
      </w:r>
    </w:p>
    <w:p>
      <w:pPr>
        <w:pStyle w:val="Normal"/>
        <w:rPr/>
      </w:pPr>
      <w:r>
        <w:rPr/>
        <w:t>Maana zingine asilia za kale za Al Tariq kwa kiasi kikubwa ni Yule anayekuja usiku (rej. Tafsiri ya Dawood) na Yule anayebisha mlangoni. Umuhimu wa kauli za Kristo kwa Kanisa la Sardi na enzi na makanisa kwa ujumla kwenye Ufunuo 3:3 na 16:15 na kwa Kanisa la Laodikia kwenye Ufunuo 3:20 ni dhahiri zaidi. Anasema kwa Kanisa la Laodikia na enzi kwamba anakuja kama Masihi. Anasema kwamba yeye ni Al Tariq, Nyota ya Asubuhi au Mfalme Masihi. Pia anasema kwamba makanisa, hasa Sardi na Laodikia, hawatamtarajia atakapokuja. Enzi hizo za kanisa zimekuwepo wakati wa kurudi kwake. Umuhimu wa Surah Al Tariq hii umepotea kabisa katika Uislamu wa kisasa.</w:t>
      </w:r>
    </w:p>
    <w:p>
      <w:pPr>
        <w:pStyle w:val="Normal"/>
        <w:rPr/>
      </w:pPr>
      <w:r>
        <w:rPr/>
      </w:r>
    </w:p>
    <w:p>
      <w:pPr>
        <w:pStyle w:val="Normal"/>
        <w:rPr/>
      </w:pPr>
      <w:r>
        <w:rPr/>
        <w:t>Yesu, Neno, Kuhani Mkuu baada ya utaratibu wa Melkizedeki, ndiye Nyota mpya ya Asubuhi ya sayari ya Dunia. Kwa bahati mbaya katika Kiingereza baadhi ya uelewa wa kina wa jina umepotea na inahitaji mwanga fulani kuhusu jambo hilo. Inaweza kuonekana katika Ayubu 1:6; 2:1 na 38:4-7 kwamba kulikuwa na Nyota za Asubuhi na wana wa Mungu waliokuwepo wakati wa uumbaji wa ulimwengu na kwamba wana hao wa Mungu, ambao walitia ndani Shetani, walikuwa na ufikiaji wa kiti cha enzi cha Mungu kwa msingi unaoendelea. Kristo alidokeza yeye alikuwa nani katika injili, lakini umuhimu kamili wa kile alichosema haukueleweka. Jina la Nyota ya Asubuhi katika Kiebrania asilia na Kiaramu lilimaanisha yule ajaye usiku au yule anayebisha hodi mlangoni. Hii imehifadhiwa katika Al Tariq ya Kiarabu na wanaielewa. Korani inaonyesha ufahamu wazi na wa uhakika wa Nyota ya Asubuhi ilikuwa nani.</w:t>
      </w:r>
    </w:p>
    <w:p>
      <w:pPr>
        <w:pStyle w:val="Normal"/>
        <w:rPr/>
      </w:pPr>
      <w:r>
        <w:rPr/>
      </w:r>
    </w:p>
    <w:p>
      <w:pPr>
        <w:pStyle w:val="Normal"/>
        <w:rPr>
          <w:u w:val="single"/>
        </w:rPr>
      </w:pPr>
      <w:r>
        <w:rPr/>
        <w:t xml:space="preserve">87 Juu Zaidi </w:t>
      </w:r>
      <w:hyperlink r:id="rId71">
        <w:r>
          <w:rPr>
            <w:rStyle w:val="InternetLink"/>
          </w:rPr>
          <w:t>Ufafanuzi wa Kurani: Surah 87 (Na. Q087)</w:t>
        </w:r>
      </w:hyperlink>
    </w:p>
    <w:p>
      <w:pPr>
        <w:pStyle w:val="Normal"/>
        <w:rPr/>
      </w:pPr>
      <w:r>
        <w:rPr/>
        <w:t>Andiko hilo linamrejelea Elyoni ambaye ndiye Aliye Juu Zaidi. Yeye ndiye Mungu Mmoja wa Kweli Eloah (au Allah’) ambaye alikuja kuwa Ha Elohim kwa uumbaji wa wana wa Mungu ambao ni elohim kama tabaka. Maandiko ya Sura hii yanafuatia kutoka katika maandishi ya Nyota ya Asubuhi kuonyesha kwamba Yeye ni Mungu wa Masihi kama Nyota ya Asubuhi kama mtawala ajaye wa ulimwengu ili iwekwe chini na kisha Elyoni aje duniani kusimamisha utawala wa ulimwengu wote mzima kutoka duniani, kama tunavyoona katika Ufunuo sura ya 21 na 22 .</w:t>
      </w:r>
    </w:p>
    <w:p>
      <w:pPr>
        <w:pStyle w:val="Normal"/>
        <w:rPr/>
      </w:pPr>
      <w:r>
        <w:rPr/>
      </w:r>
    </w:p>
    <w:p>
      <w:pPr>
        <w:pStyle w:val="Normal"/>
        <w:rPr>
          <w:u w:val="single"/>
        </w:rPr>
      </w:pPr>
      <w:r>
        <w:rPr/>
        <w:t xml:space="preserve">93 Adhuhuri </w:t>
      </w:r>
      <w:hyperlink r:id="rId72">
        <w:r>
          <w:rPr>
            <w:rStyle w:val="InternetLink"/>
          </w:rPr>
          <w:t>Ufafanuzi juu ya Koran: Surah 93 (Na. Q093)</w:t>
        </w:r>
      </w:hyperlink>
    </w:p>
    <w:p>
      <w:pPr>
        <w:pStyle w:val="Normal"/>
        <w:rPr/>
      </w:pPr>
      <w:r>
        <w:rPr/>
        <w:t>Ni Sura ya Mapema ya Makka inayoimarisha Jumbe za Mapema Sana ambayo juu yake inajenga. Inafuata maandiko yanayoongoza kwenye mateso na Hijrah ya Kwanza ya 613 CE na inaonyesha kwamba Mungu hajawaacha. Sehemu ya mwisho itakuwa bora kuliko ya kwanza na watatosheka.</w:t>
      </w:r>
    </w:p>
    <w:p>
      <w:pPr>
        <w:pStyle w:val="Normal"/>
        <w:rPr>
          <w:u w:val="single"/>
        </w:rPr>
      </w:pPr>
      <w:r>
        <w:rPr>
          <w:u w:val="single"/>
        </w:rPr>
      </w:r>
    </w:p>
    <w:p>
      <w:pPr>
        <w:pStyle w:val="Normal"/>
        <w:rPr/>
      </w:pPr>
      <w:r>
        <w:rPr/>
        <w:t>Kuna aya 11 ili jambo lisiwe kamili na liko katika sehemu yake ya kati ambayo ni nusu ya ile sura kamili ya 22.</w:t>
      </w:r>
    </w:p>
    <w:p>
      <w:pPr>
        <w:pStyle w:val="Normal"/>
        <w:rPr/>
      </w:pPr>
      <w:r>
        <w:rPr/>
      </w:r>
    </w:p>
    <w:p>
      <w:pPr>
        <w:pStyle w:val="Normal"/>
        <w:rPr/>
      </w:pPr>
      <w:r>
        <w:rPr/>
        <w:t>Kwa mara nyingine tena tulikuwa ombaomba na mayatima na Mungu alitulinda na hututajirisha na hivyo anatutaka tufanye vivyo hivyo kwa wale ambao ni yatima na wahitaji. Kwa hiyo ukarimu wa Bwana ni mazungumzo ya wateule.</w:t>
      </w:r>
    </w:p>
    <w:p>
      <w:pPr>
        <w:pStyle w:val="Normal"/>
        <w:rPr>
          <w:u w:val="single"/>
        </w:rPr>
      </w:pPr>
      <w:r>
        <w:rPr/>
        <w:t xml:space="preserve">94 Faraja </w:t>
      </w:r>
      <w:hyperlink r:id="rId73">
        <w:r>
          <w:rPr>
            <w:rStyle w:val="InternetLink"/>
          </w:rPr>
          <w:t>Ufafanuzi juu ya Koran: Surah 94 (Na. Q094)</w:t>
        </w:r>
      </w:hyperlink>
    </w:p>
    <w:p>
      <w:pPr>
        <w:pStyle w:val="Normal"/>
        <w:rPr>
          <w:u w:val="single"/>
        </w:rPr>
      </w:pPr>
      <w:r>
        <w:rPr>
          <w:u w:val="single"/>
        </w:rPr>
      </w:r>
    </w:p>
    <w:p>
      <w:pPr>
        <w:pStyle w:val="Normal"/>
        <w:rPr/>
      </w:pPr>
      <w:r>
        <w:rPr/>
        <w:t>Al-Inshirah "Faraja" ilichukua jina lake kutoka kwa mada ya aya ya 1 na mada ya Sura ambayo ni uhuru kutoka kwa wasiwasi. Pengine ilitolewa wakati wa kilele cha mateso na kukimbia kwa kanisa katika Hijrah ya Kwanza mwaka 613 hadi Abyssinia. Ilitolewa pamoja na Surah 093. Ingeonekana kuwa ni dhihaka kwa watu wa Makkah, kwani Mtume na kanisa walidhihakiwa na kuepukwa na maskini na wanyonge walilazimika kukimbia.</w:t>
      </w:r>
    </w:p>
    <w:p>
      <w:pPr>
        <w:pStyle w:val="Normal"/>
        <w:rPr/>
      </w:pPr>
      <w:r>
        <w:rPr/>
      </w:r>
    </w:p>
    <w:p>
      <w:pPr>
        <w:pStyle w:val="Normal"/>
        <w:rPr/>
      </w:pPr>
      <w:r>
        <w:rPr/>
        <w:t>Hata hivyo Roho Mtakatifu alikuwa amelipatia kanisa hakikisho la ndani la mambo yajayo na utulivu unaotokana na ujuzi wa hakika wa mapenzi ya Mungu katika wakati ujao ambao haujatimizwa bado bali kuonekana kama ilivyoahidiwa na Mungu na hivyo kuhakikishiwa.</w:t>
      </w:r>
    </w:p>
    <w:p>
      <w:pPr>
        <w:pStyle w:val="Normal"/>
        <w:rPr/>
      </w:pPr>
      <w:r>
        <w:rPr/>
      </w:r>
    </w:p>
    <w:p>
      <w:pPr>
        <w:pStyle w:val="Normal"/>
        <w:rPr/>
      </w:pPr>
      <w:r>
        <w:rPr/>
        <w:t>Mtume (s.a.w.w.) alikuwa na uhakika wa kutambuliwa kuja na pia kanisa au Muhammad ambaye alikuwa somo la mateso.</w:t>
      </w:r>
    </w:p>
    <w:p>
      <w:pPr>
        <w:pStyle w:val="Normal"/>
        <w:rPr/>
      </w:pPr>
      <w:r>
        <w:rPr/>
      </w:r>
    </w:p>
    <w:p>
      <w:pPr>
        <w:pStyle w:val="Normal"/>
        <w:rPr/>
      </w:pPr>
      <w:r>
        <w:rPr/>
        <w:t>Mistari hiyo minane inaishia katika kujitahidi kumpendeza Bwana na pamoja na hayo huja unafuu lakini hata hivyo tunapaswa kuendelea katika taabu katika imani.</w:t>
      </w:r>
    </w:p>
    <w:p>
      <w:pPr>
        <w:pStyle w:val="Normal"/>
        <w:rPr/>
      </w:pPr>
      <w:r>
        <w:rPr/>
      </w:r>
    </w:p>
    <w:p>
      <w:pPr>
        <w:pStyle w:val="Normal"/>
        <w:rPr>
          <w:u w:val="single"/>
        </w:rPr>
      </w:pPr>
      <w:r>
        <w:rPr/>
        <w:t xml:space="preserve">104 Mchongezi </w:t>
      </w:r>
      <w:hyperlink r:id="rId74">
        <w:r>
          <w:rPr>
            <w:rStyle w:val="InternetLink"/>
          </w:rPr>
          <w:t>Ufafanuzi juu ya Koran: Surah 104 (Na. Q104)</w:t>
        </w:r>
      </w:hyperlink>
    </w:p>
    <w:p>
      <w:pPr>
        <w:pStyle w:val="Normal"/>
        <w:rPr/>
      </w:pPr>
      <w:r>
        <w:rPr/>
        <w:t>Al-Humazah imechukua jina lake kutoka kwa wachongezi wanaorejelewa katika aya ya 1.</w:t>
      </w:r>
    </w:p>
    <w:p>
      <w:pPr>
        <w:pStyle w:val="Normal"/>
        <w:rPr/>
      </w:pPr>
      <w:r>
        <w:rPr/>
      </w:r>
    </w:p>
    <w:p>
      <w:pPr>
        <w:pStyle w:val="Normal"/>
        <w:rPr/>
      </w:pPr>
      <w:r>
        <w:rPr/>
        <w:t>Wakati wa Mtukufu Mtume (s.a.w.w.) makafiri wa Makkah waliwalaza wageni Makkah na wakamkashifu Mtume ili kukanusha imani. Ndivyo ilivyo kuhusu imani hadi leo na hata zaidi katika Makanisa ya Mungu yaliyopotoka.</w:t>
      </w:r>
    </w:p>
    <w:p>
      <w:pPr>
        <w:pStyle w:val="Normal"/>
        <w:rPr/>
      </w:pPr>
      <w:r>
        <w:rPr/>
      </w:r>
    </w:p>
    <w:p>
      <w:pPr>
        <w:pStyle w:val="Normal"/>
        <w:rPr/>
      </w:pPr>
      <w:r>
        <w:rPr/>
        <w:t>Ni Surah ya Mapema ya Makka</w:t>
      </w:r>
    </w:p>
    <w:p>
      <w:pPr>
        <w:pStyle w:val="Normal"/>
        <w:rPr/>
      </w:pPr>
      <w:r>
        <w:rPr/>
      </w:r>
    </w:p>
    <w:p>
      <w:pPr>
        <w:pStyle w:val="Normal"/>
        <w:rPr>
          <w:u w:val="single"/>
        </w:rPr>
      </w:pPr>
      <w:r>
        <w:rPr/>
        <w:t xml:space="preserve">107 Fadhili Ndogo </w:t>
      </w:r>
      <w:hyperlink r:id="rId75">
        <w:r>
          <w:rPr>
            <w:rStyle w:val="InternetLink"/>
          </w:rPr>
          <w:t>Ufafanuzi kuhusu Koran: Surah 107 (Na. Q107)</w:t>
        </w:r>
      </w:hyperlink>
    </w:p>
    <w:p>
      <w:pPr>
        <w:pStyle w:val="Normal"/>
        <w:rPr/>
      </w:pPr>
      <w:r>
        <w:rPr/>
        <w:t>Al-Ma’un ni Sura ya mwanzo ya Meka ambayo ilichukua jina lake kutoka kwenye aya ya mwisho.</w:t>
      </w:r>
    </w:p>
    <w:p>
      <w:pPr>
        <w:pStyle w:val="Normal"/>
        <w:rPr/>
      </w:pPr>
      <w:r>
        <w:rPr/>
      </w:r>
    </w:p>
    <w:p>
      <w:pPr>
        <w:pStyle w:val="Normal"/>
        <w:rPr/>
      </w:pPr>
      <w:r>
        <w:rPr/>
        <w:t>Inarejelea waabudu wa uwongo ambao hawana fadhili kwa wahitaji na mayatima na hawasikii sala zao bali wanatamani tu kuonekana kwenye ibada, kama wanavyofanya leo.</w:t>
      </w:r>
    </w:p>
    <w:p>
      <w:pPr>
        <w:pStyle w:val="Normal"/>
        <w:rPr/>
      </w:pPr>
      <w:r>
        <w:rPr/>
      </w:r>
    </w:p>
    <w:p>
      <w:pPr>
        <w:pStyle w:val="Normal"/>
        <w:rPr>
          <w:u w:val="single"/>
        </w:rPr>
      </w:pPr>
      <w:r>
        <w:rPr/>
        <w:t xml:space="preserve">111 Nyuzinyuzi mitende </w:t>
      </w:r>
      <w:hyperlink r:id="rId76">
        <w:r>
          <w:rPr>
            <w:rStyle w:val="InternetLink"/>
          </w:rPr>
          <w:t>Ufafanuzi  juu ya Korani: Surah 111 (Na. Q111)</w:t>
        </w:r>
      </w:hyperlink>
    </w:p>
    <w:p>
      <w:pPr>
        <w:pStyle w:val="Normal"/>
        <w:rPr/>
      </w:pPr>
      <w:r>
        <w:rPr/>
        <w:t>Al-Masad inachukua jina lake kutoka kwa neno katika aya ya mwisho. Ndiyo Sura pekee katika Qur'ani nzima ambapo mpinzani wa Mtume anashutumiwa kwa jina na anaitwa Abu Lahab au "baba wa miali ya moto".</w:t>
      </w:r>
    </w:p>
    <w:p>
      <w:pPr>
        <w:pStyle w:val="Normal"/>
        <w:rPr/>
      </w:pPr>
      <w:r>
        <w:rPr/>
      </w:r>
    </w:p>
    <w:p>
      <w:pPr>
        <w:pStyle w:val="Normal"/>
        <w:rPr/>
      </w:pPr>
      <w:r>
        <w:rPr/>
        <w:t>Abdul-‘Uzza, jamaa ya Mtume na binamu wa kwanza wa babu yake Abdul Muttalib, inaonekana wazi alijulikana kwa jina la Abu Lahab yaani Baba wa Moto kwa sababu ya rangi yake nyekundu au hasira yake kali. Yeye na mke wake walikuwa na chuki dhidi ya Mtume na walikuwa miiba katika maisha yake. Wamelaaniwa kwa sababu ya matendo na mawazo yao. Mkewe alishiriki katika harakati zake za uadui dhidi ya Uislamu.</w:t>
      </w:r>
    </w:p>
    <w:p>
      <w:pPr>
        <w:pStyle w:val="Normal"/>
        <w:rPr/>
      </w:pPr>
      <w:r>
        <w:rPr/>
      </w:r>
    </w:p>
    <w:p>
      <w:pPr>
        <w:pStyle w:val="Normal"/>
        <w:rPr/>
      </w:pPr>
      <w:r>
        <w:rPr/>
        <w:t>Anaripotiwa kufariki mara tu baada ya kusikia kushindwa kwa Maqureish kwenye vita vya Badr.</w:t>
      </w:r>
    </w:p>
    <w:p>
      <w:pPr>
        <w:pStyle w:val="Normal"/>
        <w:rPr/>
      </w:pPr>
      <w:r>
        <w:rPr/>
      </w:r>
    </w:p>
    <w:p>
      <w:pPr>
        <w:pStyle w:val="Normal"/>
        <w:rPr/>
      </w:pPr>
      <w:r>
        <w:rPr/>
        <w:t>Mke hapa anasemekana kuwa ni mbeba kuni au kama mbeba mafuta jambo ambalo lingemaanisha kuwa aliongeza moto kwenye hadithi kati ya watu ili kuwahusisha katika kashfa. Lazima awe amehusika katika kueneza taarifa za uongo dhidi ya Mtume.</w:t>
      </w:r>
    </w:p>
    <w:p>
      <w:pPr>
        <w:pStyle w:val="Normal"/>
        <w:rPr/>
      </w:pPr>
      <w:r>
        <w:rPr/>
      </w:r>
    </w:p>
    <w:p>
      <w:pPr>
        <w:pStyle w:val="Normal"/>
        <w:rPr/>
      </w:pPr>
      <w:r>
        <w:rPr/>
        <w:t>Inasemekana kuwa alinyongwa kwa kamba ile ile aliyoitumia kuleta vichaka vya miiba kutoka kwenye misitu vilivyowekwa kwenye njia alizotumia Mtume.</w:t>
      </w:r>
    </w:p>
    <w:p>
      <w:pPr>
        <w:pStyle w:val="Normal"/>
        <w:rPr/>
      </w:pPr>
      <w:r>
        <w:rPr/>
      </w:r>
    </w:p>
    <w:p>
      <w:pPr>
        <w:pStyle w:val="Normal"/>
        <w:rPr/>
      </w:pPr>
      <w:r>
        <w:rPr/>
        <w:t>Mkufu wa vito aliouvaa kiishara ukawa kamba ya nyuzi iliyosokotwa iliyokatisha maisha yake.</w:t>
      </w:r>
    </w:p>
    <w:p>
      <w:pPr>
        <w:pStyle w:val="Normal"/>
        <w:rPr/>
      </w:pPr>
      <w:r>
        <w:rPr/>
      </w:r>
    </w:p>
    <w:p>
      <w:pPr>
        <w:pStyle w:val="Normal"/>
        <w:rPr>
          <w:u w:val="single"/>
        </w:rPr>
      </w:pPr>
      <w:r>
        <w:rPr/>
        <w:t xml:space="preserve">112 Umoja </w:t>
      </w:r>
      <w:hyperlink r:id="rId77">
        <w:r>
          <w:rPr>
            <w:rStyle w:val="InternetLink"/>
          </w:rPr>
          <w:t>Ufafanuzi wa Koran: Surah 112 (Na. Q112)</w:t>
        </w:r>
      </w:hyperlink>
    </w:p>
    <w:p>
      <w:pPr>
        <w:pStyle w:val="Normal"/>
        <w:rPr/>
      </w:pPr>
      <w:r>
        <w:rPr/>
        <w:t>At-Taubid "Umoja" inachukua jina lake kutoka kwa mada yake na mara nyingi huchukuliwa kama kiini cha Korani ambayo kwa hakika ndiyo surah ya mwisho na ya msingi ya imani. Ni Surah ya Mapema ya Makka. Pickthall anasema kwamba baadhi ya wenye mamlaka wanaona kuwa iliteremshwa katika kipindi cha Madina na wanaona kuwa ilikuwa katika jibu la swali la baadhi ya viongozi wa Kiyahudi kuhusu Asili ya Mungu.</w:t>
      </w:r>
    </w:p>
    <w:p>
      <w:pPr>
        <w:pStyle w:val="Normal"/>
        <w:rPr/>
      </w:pPr>
      <w:r>
        <w:rPr/>
      </w:r>
    </w:p>
    <w:p>
      <w:pPr>
        <w:pStyle w:val="Normal"/>
        <w:rPr/>
      </w:pPr>
      <w:r>
        <w:rPr/>
        <w:t>Mada hiyo inategemea Maandiko katika Yohana yanayosema waziwazi: “Na uzima wa milele ndio huu, wakujue wewe, Mungu wa Pekee wa Kweli, na Yesu Kristo uliyemtuma” (Yohana 17:3).</w:t>
      </w:r>
    </w:p>
    <w:p>
      <w:pPr>
        <w:pStyle w:val="Normal"/>
        <w:rPr/>
      </w:pPr>
      <w:r>
        <w:rPr/>
      </w:r>
    </w:p>
    <w:p>
      <w:pPr>
        <w:pStyle w:val="Normal"/>
        <w:rPr>
          <w:u w:val="single"/>
        </w:rPr>
      </w:pPr>
      <w:r>
        <w:rPr/>
        <w:t xml:space="preserve">113 Asubuhi </w:t>
      </w:r>
      <w:hyperlink r:id="rId78">
        <w:r>
          <w:rPr>
            <w:rStyle w:val="InternetLink"/>
          </w:rPr>
          <w:t>Ufafanuzi juu ya Koran: Surah 113 (Na. Q113)</w:t>
        </w:r>
      </w:hyperlink>
    </w:p>
    <w:p>
      <w:pPr>
        <w:pStyle w:val="Normal"/>
        <w:rPr/>
      </w:pPr>
      <w:r>
        <w:rPr/>
        <w:t>Al-Falaq ni Sura ya Mapema ya Makka. Ni na Surah 114 zote ni maombi ya Usalama. Katika kesi hii ni kwa ajili ya ulinzi kutoka kwa hofu inayoendelea kutoka kwa haijulikani. Sura hizo mbili zinajulikana kama Al-Mu'awwadhateyn ambazo mbili zililia za kimbilio na ulinzi.</w:t>
      </w:r>
    </w:p>
    <w:p>
      <w:pPr>
        <w:pStyle w:val="Normal"/>
        <w:rPr/>
      </w:pPr>
      <w:r>
        <w:rPr/>
      </w:r>
    </w:p>
    <w:p>
      <w:pPr>
        <w:pStyle w:val="Normal"/>
        <w:rPr>
          <w:u w:val="single"/>
        </w:rPr>
      </w:pPr>
      <w:r>
        <w:rPr/>
        <w:t xml:space="preserve">114 Wanadamu </w:t>
      </w:r>
      <w:hyperlink r:id="rId79">
        <w:r>
          <w:rPr>
            <w:rStyle w:val="InternetLink"/>
          </w:rPr>
          <w:t>Ufafanuzi juu ya Koran: Surah 114 (Na. Q114)</w:t>
        </w:r>
      </w:hyperlink>
    </w:p>
    <w:p>
      <w:pPr>
        <w:pStyle w:val="Normal"/>
        <w:rPr/>
      </w:pPr>
      <w:r>
        <w:rPr/>
        <w:t>An-Nas ni ya pili kati ya vilio viwili vya kutaka ulinzi na pia ni Sura ya Mapema ya Makka. Inachukua jina lake kutoka kwa neno linalojirudia katika Kiarabu ambalo huunda au kuashiria mdundo katika Kiarabu. Katika maombi haya ulinzi unatafutwa kutokana na uovu uliomo ndani ya moyo wa mwanadamu lakini hasa kutokana na kashfa mbaya ya mnong'ono mwembamba kutoka kwa Majini na kwa wanadamu.</w:t>
      </w:r>
    </w:p>
    <w:p>
      <w:pPr>
        <w:pStyle w:val="Normal"/>
        <w:rPr/>
      </w:pPr>
      <w:r>
        <w:rPr/>
      </w:r>
    </w:p>
    <w:p>
      <w:pPr>
        <w:pStyle w:val="Normal"/>
        <w:rPr/>
      </w:pPr>
      <w:r>
        <w:rPr/>
        <w:t>Imani iliendelezwa zaidi na mfululizo wa Pili ukiendeleza mada ya mfululizo wa Kwanza.</w:t>
      </w:r>
    </w:p>
    <w:p>
      <w:pPr>
        <w:pStyle w:val="Normal"/>
        <w:rPr>
          <w:b/>
          <w:b/>
        </w:rPr>
      </w:pPr>
      <w:r>
        <w:rPr>
          <w:b/>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Mukhtasari wa Ufafanuzi wa Kurani au Kor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ukhtasari wa Ufafanuzi wa Kurani au Korani</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character" w:styleId="HeaderChar">
    <w:name w:val="Header Char"/>
    <w:qFormat/>
    <w:rPr>
      <w:sz w:val="24"/>
      <w:lang w:val="en-GB" w:eastAsia="en-US"/>
    </w:rPr>
  </w:style>
  <w:style w:type="character" w:styleId="FooterChar">
    <w:name w:val="Footer Char"/>
    <w:qFormat/>
    <w:rPr>
      <w:sz w:val="24"/>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01B.html" TargetMode="External"/><Relationship Id="rId8" Type="http://schemas.openxmlformats.org/officeDocument/2006/relationships/hyperlink" Target="http://kiswahili.ccg.org/weblibs/study-papers/Q001.html" TargetMode="External"/><Relationship Id="rId9" Type="http://schemas.openxmlformats.org/officeDocument/2006/relationships/hyperlink" Target="http://kiswahili.ccg.org/weblibs/study-papers/Q001B.html" TargetMode="External"/><Relationship Id="rId10" Type="http://schemas.openxmlformats.org/officeDocument/2006/relationships/hyperlink" Target="http://kiswahili.ccg.org/weblibs/study-papers/Q096.html" TargetMode="External"/><Relationship Id="rId11" Type="http://schemas.openxmlformats.org/officeDocument/2006/relationships/hyperlink" Target="http://kiswahili.ccg.org/weblibs/study-papers/Q074.html" TargetMode="External"/><Relationship Id="rId12" Type="http://schemas.openxmlformats.org/officeDocument/2006/relationships/hyperlink" Target="http://kiswahili.ccg.org/weblibs/study-papers/Q068.html" TargetMode="External"/><Relationship Id="rId13" Type="http://schemas.openxmlformats.org/officeDocument/2006/relationships/hyperlink" Target="http://kiswahili.ccg.org/weblibs/study-papers/Q073.html" TargetMode="External"/><Relationship Id="rId14" Type="http://schemas.openxmlformats.org/officeDocument/2006/relationships/hyperlink" Target="http://kiswahili.ccg.org/weblibs/study-papers/P103.html" TargetMode="External"/><Relationship Id="rId15" Type="http://schemas.openxmlformats.org/officeDocument/2006/relationships/hyperlink" Target="http://kiswahili.ccg.org/weblibs/study-papers/P098.html" TargetMode="External"/><Relationship Id="rId16" Type="http://schemas.openxmlformats.org/officeDocument/2006/relationships/hyperlink" Target="http://kiswahili.ccg.org/weblibs/study-papers/P099.html" TargetMode="External"/><Relationship Id="rId17" Type="http://schemas.openxmlformats.org/officeDocument/2006/relationships/hyperlink" Target="http://kiswahili.ccg.org/weblibs/study-papers/P100.html" TargetMode="External"/><Relationship Id="rId18" Type="http://schemas.openxmlformats.org/officeDocument/2006/relationships/hyperlink" Target="http://kiswahili.ccg.org/weblibs/study-papers/P159.html" TargetMode="External"/><Relationship Id="rId19" Type="http://schemas.openxmlformats.org/officeDocument/2006/relationships/hyperlink" Target="http://kiswahili.ccg.org/weblibs/study-papers/P106B.html" TargetMode="External"/><Relationship Id="rId20" Type="http://schemas.openxmlformats.org/officeDocument/2006/relationships/hyperlink" Target="http://kiswahili.ccg.org/weblibs/study-papers/Q089.html" TargetMode="External"/><Relationship Id="rId21" Type="http://schemas.openxmlformats.org/officeDocument/2006/relationships/hyperlink" Target="http://kiswahili.ccg.org/weblibs/study-papers/P053.html" TargetMode="External"/><Relationship Id="rId22" Type="http://schemas.openxmlformats.org/officeDocument/2006/relationships/hyperlink" Target="http://kiswahili.ccg.org/weblibs/study-papers/Q090.html" TargetMode="External"/><Relationship Id="rId23" Type="http://schemas.openxmlformats.org/officeDocument/2006/relationships/hyperlink" Target="http://kiswahili.ccg.org/weblibs/study-papers/P180.html" TargetMode="External"/><Relationship Id="rId24" Type="http://schemas.openxmlformats.org/officeDocument/2006/relationships/hyperlink" Target="http://kiswahili.ccg.org/weblibs/study-papers/Q091.html" TargetMode="External"/><Relationship Id="rId25" Type="http://schemas.openxmlformats.org/officeDocument/2006/relationships/hyperlink" Target="http://kiswahili.ccg.org/weblibs/study-papers/Q092.html" TargetMode="External"/><Relationship Id="rId26" Type="http://schemas.openxmlformats.org/officeDocument/2006/relationships/hyperlink" Target="http://kiswahili.ccg.org/weblibs/study-papers/Q095.html" TargetMode="External"/><Relationship Id="rId27" Type="http://schemas.openxmlformats.org/officeDocument/2006/relationships/hyperlink" Target="http://kiswahili.ccg.org/weblibs/study-papers/Q097.html" TargetMode="External"/><Relationship Id="rId28" Type="http://schemas.openxmlformats.org/officeDocument/2006/relationships/hyperlink" Target="http://kiswahili.ccg.org/weblibs/study-papers/Q099.html" TargetMode="External"/><Relationship Id="rId29" Type="http://schemas.openxmlformats.org/officeDocument/2006/relationships/hyperlink" Target="http://kiswahili.ccg.org/weblibs/study-papers/Q100.html" TargetMode="External"/><Relationship Id="rId30" Type="http://schemas.openxmlformats.org/officeDocument/2006/relationships/hyperlink" Target="http://kiswahili.ccg.org/weblibs/study-papers/Q101.html" TargetMode="External"/><Relationship Id="rId31" Type="http://schemas.openxmlformats.org/officeDocument/2006/relationships/hyperlink" Target="http://kiswahili.ccg.org/weblibs/study-papers/Q102.html" TargetMode="External"/><Relationship Id="rId32" Type="http://schemas.openxmlformats.org/officeDocument/2006/relationships/hyperlink" Target="http://kiswahili.ccg.org/weblibs/study-papers/Q013.html" TargetMode="External"/><Relationship Id="rId33" Type="http://schemas.openxmlformats.org/officeDocument/2006/relationships/hyperlink" Target="http://kiswahili.ccg.org/weblibs/study-papers/Q105.html" TargetMode="External"/><Relationship Id="rId34" Type="http://schemas.openxmlformats.org/officeDocument/2006/relationships/hyperlink" Target="http://kiswahili.ccg.org/weblibs/study-papers/Q106.html" TargetMode="External"/><Relationship Id="rId35" Type="http://schemas.openxmlformats.org/officeDocument/2006/relationships/hyperlink" Target="http://kiswahili.ccg.org/weblibs/study-papers/Q019.html" TargetMode="External"/><Relationship Id="rId36" Type="http://schemas.openxmlformats.org/officeDocument/2006/relationships/hyperlink" Target="http://kiswahili.ccg.org/weblibs/study-papers/Q019.html" TargetMode="External"/><Relationship Id="rId37" Type="http://schemas.openxmlformats.org/officeDocument/2006/relationships/hyperlink" Target="http://kiswahili.ccg.org/weblibs/study-papers/P122.html" TargetMode="External"/><Relationship Id="rId38" Type="http://schemas.openxmlformats.org/officeDocument/2006/relationships/hyperlink" Target="http://kiswahili.ccg.org/weblibs/study-papers/Q020.html" TargetMode="External"/><Relationship Id="rId39" Type="http://schemas.openxmlformats.org/officeDocument/2006/relationships/hyperlink" Target="http://kiswahili.ccg.org/weblibs/study-papers/Q034.html" TargetMode="External"/><Relationship Id="rId40" Type="http://schemas.openxmlformats.org/officeDocument/2006/relationships/hyperlink" Target="http://kiswahili.ccg.org/weblibs/study-papers/Q035.html" TargetMode="External"/><Relationship Id="rId41" Type="http://schemas.openxmlformats.org/officeDocument/2006/relationships/hyperlink" Target="http://kiswahili.ccg.org/weblibs/study-papers/Q051.html" TargetMode="External"/><Relationship Id="rId42" Type="http://schemas.openxmlformats.org/officeDocument/2006/relationships/hyperlink" Target="http://kiswahili.ccg.org/weblibs/study-papers/Q052.html" TargetMode="External"/><Relationship Id="rId43" Type="http://schemas.openxmlformats.org/officeDocument/2006/relationships/hyperlink" Target="http://kiswahili.ccg.org/weblibs/study-papers/Q053.html" TargetMode="External"/><Relationship Id="rId44" Type="http://schemas.openxmlformats.org/officeDocument/2006/relationships/hyperlink" Target="http://kiswahili.ccg.org/weblibs/study-papers/Q054.html" TargetMode="External"/><Relationship Id="rId45" Type="http://schemas.openxmlformats.org/officeDocument/2006/relationships/hyperlink" Target="http://kiswahili.ccg.org/weblibs/study-papers/Q055.html" TargetMode="External"/><Relationship Id="rId46" Type="http://schemas.openxmlformats.org/officeDocument/2006/relationships/hyperlink" Target="http://kiswahili.ccg.org/weblibs/study-papers/Q056.html" TargetMode="External"/><Relationship Id="rId47" Type="http://schemas.openxmlformats.org/officeDocument/2006/relationships/hyperlink" Target="http://kiswahili.ccg.org/weblibs/study-papers/P192.html" TargetMode="External"/><Relationship Id="rId48" Type="http://schemas.openxmlformats.org/officeDocument/2006/relationships/hyperlink" Target="http://kiswahili.ccg.org/weblibs/study-papers/P143.html" TargetMode="External"/><Relationship Id="rId49" Type="http://schemas.openxmlformats.org/officeDocument/2006/relationships/hyperlink" Target="http://kiswahili.ccg.org/weblibs/study-papers/P143A.html" TargetMode="External"/><Relationship Id="rId50" Type="http://schemas.openxmlformats.org/officeDocument/2006/relationships/hyperlink" Target="http://kiswahili.ccg.org/weblibs/study-papers/P143B.html" TargetMode="External"/><Relationship Id="rId51" Type="http://schemas.openxmlformats.org/officeDocument/2006/relationships/hyperlink" Target="http://kiswahili.ccg.org/weblibs/study-papers/Q070.html" TargetMode="External"/><Relationship Id="rId52" Type="http://schemas.openxmlformats.org/officeDocument/2006/relationships/hyperlink" Target="http://kiswahili.ccg.org/weblibs/study-papers/P070.html" TargetMode="External"/><Relationship Id="rId53" Type="http://schemas.openxmlformats.org/officeDocument/2006/relationships/hyperlink" Target="http://kiswahili.ccg.org/weblibs/study-papers/Q071.html" TargetMode="External"/><Relationship Id="rId54" Type="http://schemas.openxmlformats.org/officeDocument/2006/relationships/hyperlink" Target="http://kiswahili.ccg.org/weblibs/study-papers/Q075.html" TargetMode="External"/><Relationship Id="rId55" Type="http://schemas.openxmlformats.org/officeDocument/2006/relationships/hyperlink" Target="http://kiswahili.ccg.org/weblibs/study-papers/P235.html" TargetMode="External"/><Relationship Id="rId56" Type="http://schemas.openxmlformats.org/officeDocument/2006/relationships/hyperlink" Target="http://kiswahili.ccg.org/weblibs/study-papers/Q076.html" TargetMode="External"/><Relationship Id="rId57" Type="http://schemas.openxmlformats.org/officeDocument/2006/relationships/hyperlink" Target="http://kiswahili.ccg.org/weblibs/study-papers/P296.html" TargetMode="External"/><Relationship Id="rId58" Type="http://schemas.openxmlformats.org/officeDocument/2006/relationships/hyperlink" Target="http://kiswahili.ccg.org/weblibs/study-papers/Q077.html" TargetMode="External"/><Relationship Id="rId59" Type="http://schemas.openxmlformats.org/officeDocument/2006/relationships/hyperlink" Target="http://kiswahili.ccg.org/weblibs/study-papers/Q078.html" TargetMode="External"/><Relationship Id="rId60" Type="http://schemas.openxmlformats.org/officeDocument/2006/relationships/hyperlink" Target="http://kiswahili.ccg.org/weblibs/study-papers/Q079.html" TargetMode="External"/><Relationship Id="rId61" Type="http://schemas.openxmlformats.org/officeDocument/2006/relationships/hyperlink" Target="http://kiswahili.ccg.org/weblibs/study-papers/Q080.html" TargetMode="External"/><Relationship Id="rId62" Type="http://schemas.openxmlformats.org/officeDocument/2006/relationships/hyperlink" Target="http://kiswahili.ccg.org/weblibs/study-papers/Q081.html" TargetMode="External"/><Relationship Id="rId63" Type="http://schemas.openxmlformats.org/officeDocument/2006/relationships/hyperlink" Target="http://kiswahili.ccg.org/weblibs/study-papers/P007.html" TargetMode="External"/><Relationship Id="rId64" Type="http://schemas.openxmlformats.org/officeDocument/2006/relationships/hyperlink" Target="http://kiswahili.ccg.org/weblibs/study-papers/Q082.html" TargetMode="External"/><Relationship Id="rId65" Type="http://schemas.openxmlformats.org/officeDocument/2006/relationships/hyperlink" Target="http://kiswahili.ccg.org/weblibs/study-papers/Q083.html" TargetMode="External"/><Relationship Id="rId66" Type="http://schemas.openxmlformats.org/officeDocument/2006/relationships/hyperlink" Target="http://kiswahili.ccg.org/weblibs/study-papers/Q084.html" TargetMode="External"/><Relationship Id="rId67" Type="http://schemas.openxmlformats.org/officeDocument/2006/relationships/hyperlink" Target="http://kiswahili.ccg.org/weblibs/study-papers/Q085.html" TargetMode="External"/><Relationship Id="rId68" Type="http://schemas.openxmlformats.org/officeDocument/2006/relationships/hyperlink" Target="http://kiswahili.ccg.org/weblibs/study-papers/Q086.html" TargetMode="External"/><Relationship Id="rId69" Type="http://schemas.openxmlformats.org/officeDocument/2006/relationships/hyperlink" Target="http://kiswahili.ccg.org/weblibs/study-papers/P119.html" TargetMode="External"/><Relationship Id="rId70" Type="http://schemas.openxmlformats.org/officeDocument/2006/relationships/hyperlink" Target="http://kiswahili.ccg.org/weblibs/study-papers/Q003.html" TargetMode="External"/><Relationship Id="rId71" Type="http://schemas.openxmlformats.org/officeDocument/2006/relationships/hyperlink" Target="http://kiswahili.ccg.org/weblibs/study-papers/Q087.html" TargetMode="External"/><Relationship Id="rId72" Type="http://schemas.openxmlformats.org/officeDocument/2006/relationships/hyperlink" Target="http://kiswahili.ccg.org/weblibs/study-papers/Q093.html" TargetMode="External"/><Relationship Id="rId73" Type="http://schemas.openxmlformats.org/officeDocument/2006/relationships/hyperlink" Target="http://kiswahili.ccg.org/weblibs/study-papers/Q094.html" TargetMode="External"/><Relationship Id="rId74" Type="http://schemas.openxmlformats.org/officeDocument/2006/relationships/hyperlink" Target="http://kiswahili.ccg.org/weblibs/study-papers/Q104.html" TargetMode="External"/><Relationship Id="rId75" Type="http://schemas.openxmlformats.org/officeDocument/2006/relationships/hyperlink" Target="http://kiswahili.ccg.org/weblibs/study-papers/Q107.html" TargetMode="External"/><Relationship Id="rId76" Type="http://schemas.openxmlformats.org/officeDocument/2006/relationships/hyperlink" Target="http://kiswahili.ccg.org/weblibs/study-papers/Q111.html" TargetMode="External"/><Relationship Id="rId77" Type="http://schemas.openxmlformats.org/officeDocument/2006/relationships/hyperlink" Target="http://kiswahili.ccg.org/weblibs/study-papers/Q112.html" TargetMode="External"/><Relationship Id="rId78" Type="http://schemas.openxmlformats.org/officeDocument/2006/relationships/hyperlink" Target="http://kiswahili.ccg.org/weblibs/study-papers/Q113.html" TargetMode="External"/><Relationship Id="rId79" Type="http://schemas.openxmlformats.org/officeDocument/2006/relationships/hyperlink" Target="http://kiswahili.ccg.org/weblibs/study-papers/Q114.html"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Relationship Id="rId8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0:22:00Z</dcterms:created>
  <dc:creator>Denise</dc:creator>
  <dc:description/>
  <cp:keywords/>
  <dc:language>en-US</dc:language>
  <cp:lastModifiedBy>Denise Sostaric</cp:lastModifiedBy>
  <cp:lastPrinted>2003-03-01T10:05:00Z</cp:lastPrinted>
  <dcterms:modified xsi:type="dcterms:W3CDTF">2024-07-22T10:22:00Z</dcterms:modified>
  <cp:revision>2</cp:revision>
  <dc:subject/>
  <dc:title>Mukhtasari wa Ufafanuzi wa Kurani au Korani [QSA]</dc:title>
</cp:coreProperties>
</file>