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6x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Web"/>
        <w:jc w:val="center"/>
        <w:rPr>
          <w:b/>
          <w:b/>
          <w:color w:val="000000"/>
          <w:sz w:val="70"/>
          <w:lang w:val="en-GB"/>
        </w:rPr>
      </w:pPr>
      <w:r>
        <w:rPr>
          <w:b/>
          <w:color w:val="000000"/>
          <w:sz w:val="70"/>
          <w:lang w:val="en-GB"/>
        </w:rPr>
        <w:t>Maoni juu ya Ezekieli</w:t>
      </w:r>
    </w:p>
    <w:p>
      <w:pPr>
        <w:pStyle w:val="NormalWeb"/>
        <w:jc w:val="center"/>
        <w:rPr>
          <w:b/>
          <w:b/>
          <w:color w:val="000000"/>
          <w:sz w:val="70"/>
          <w:lang w:val="en-GB"/>
        </w:rPr>
      </w:pPr>
      <w:r>
        <w:rPr>
          <w:b/>
          <w:color w:val="000000"/>
          <w:sz w:val="70"/>
          <w:lang w:val="en-GB"/>
        </w:rPr>
        <w:t xml:space="preserve">Sehemu ya 11 </w:t>
      </w:r>
    </w:p>
    <w:p>
      <w:pPr>
        <w:pStyle w:val="Normal"/>
        <w:ind w:right="317" w:hanging="0"/>
        <w:jc w:val="center"/>
        <w:rPr>
          <w:color w:val="000000"/>
          <w:sz w:val="20"/>
          <w:lang w:val="en-AU"/>
        </w:rPr>
      </w:pPr>
      <w:r>
        <w:rPr>
          <w:color w:val="000000"/>
          <w:sz w:val="20"/>
          <w:lang w:val="en-AU"/>
        </w:rPr>
        <w:t>(Edition 1.0 20230121-20230121)</w:t>
      </w:r>
    </w:p>
    <w:p>
      <w:pPr>
        <w:pStyle w:val="Normal"/>
        <w:ind w:right="317" w:hanging="0"/>
        <w:rPr>
          <w:rFonts w:eastAsia="Times New Roman"/>
          <w:color w:val="000000"/>
          <w:sz w:val="20"/>
          <w:lang w:val="en-AU"/>
        </w:rPr>
      </w:pPr>
      <w:r>
        <w:rPr>
          <w:rFonts w:eastAsia="Times New Roman"/>
          <w:color w:val="000000"/>
          <w:sz w:val="20"/>
          <w:lang w:val="en-AU"/>
        </w:rPr>
        <w:t xml:space="preserve"> </w:t>
      </w:r>
    </w:p>
    <w:p>
      <w:pPr>
        <w:pStyle w:val="Normal"/>
        <w:ind w:right="317" w:hanging="0"/>
        <w:rPr>
          <w:rFonts w:eastAsia="Times New Roman"/>
          <w:color w:val="000000"/>
          <w:sz w:val="20"/>
          <w:lang w:val="en-AU"/>
        </w:rPr>
      </w:pPr>
      <w:r>
        <w:rPr>
          <w:rFonts w:eastAsia="Times New Roman"/>
          <w:color w:val="000000"/>
          <w:sz w:val="20"/>
          <w:lang w:val="en-AU"/>
        </w:rPr>
        <w:t xml:space="preserve"> </w:t>
      </w:r>
    </w:p>
    <w:p>
      <w:pPr>
        <w:pStyle w:val="Normal"/>
        <w:ind w:right="317" w:hanging="0"/>
        <w:rPr>
          <w:color w:val="000000"/>
          <w:sz w:val="22"/>
          <w:szCs w:val="22"/>
          <w:lang w:val="en-AU"/>
        </w:rPr>
      </w:pPr>
      <w:r>
        <w:rPr>
          <w:color w:val="000000"/>
          <w:sz w:val="22"/>
          <w:szCs w:val="22"/>
          <w:lang w:val="en-AU"/>
        </w:rPr>
        <w:t>Commentary on Chapters 41-44.</w:t>
      </w:r>
    </w:p>
    <w:p>
      <w:pPr>
        <w:pStyle w:val="Normal"/>
        <w:ind w:right="317" w:hanging="0"/>
        <w:rPr>
          <w:color w:val="000000"/>
          <w:sz w:val="16"/>
          <w:szCs w:val="22"/>
          <w:lang w:val="en-AU"/>
        </w:rPr>
      </w:pPr>
      <w:r>
        <w:rPr>
          <w:color w:val="000000"/>
          <w:sz w:val="16"/>
          <w:szCs w:val="22"/>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Maoni juu ya Ezekieli Sehemu ya 11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Sura ya 41</w:t>
      </w:r>
    </w:p>
    <w:p>
      <w:pPr>
        <w:pStyle w:val="QUOTES"/>
        <w:rPr/>
      </w:pPr>
      <w:r>
        <w:rPr/>
        <w:t>1Kisha akanileta mpaka kwenye hekalu, akaipima miimo; kila upande upana wake ulikuwa dhiraa sita. 2Na upana wa lango lilikuwa dhiraa kumi; na kuta za kando za mwingilio zilikuwa dhiraa tano upande huu; akaupima urefu wa Nave, dhiraa arobaini, na upana wake mikono ishirini. 3Kisha akaingia katika chumba cha ndani, akapima nguzo za mwingilio, dhiraa mbili; na upana wa ingilio, dhiraa sita; na kuta za kando za mwingilio, dhiraa saba. 4Akapima urefu wa chumba, dhiraa ishirini, na upana wake mikono ishirini, ng'ambo ya hekalu. Akaniambia, Hapa ndipo patakatifu pa patakatifu. 5Kisha akaupima ukuta wa hekalu, unene wa dhiraa sita; na upana wa vyumba vya mbavu, dhiraa nne, kulizunguka hekalu pande zote. 6Na vyumba vya mbavuni vilikuwa na orofa tatu, kimoja juu ya kingine, na kila orofa kilikuwa thelathini. Kulikuwa na vifaa vya kuegemea kuzunguka ukuta wa hekalu ili vitumikie vyumba vya kando, ili visitegemezwe na ukuta wa hekalu. 7Vyumba vya mbavuni vikazidi kupanuka, vilipopanda kutoka sakafu hadi nyingine, sawasawa na kupanuka kwa daraja kutoka sakafu hadi daraja kulizunguka Hekalu; kando ya hekalu kulikuwa na ngazi inayoelekea juu, na hivyo mtu alipanda kutoka ghorofa ya chini hadi ghorofa ya juu kupitia orofa ya katikati. 8Nikaona pia kwamba Hekalu lilikuwa na jukwaa lililoinuka pande zote; misingi ya vyumba vya kando ilikuwa na mwanzi mzima wa mikono sita. 9Unene wa ukuta wa nje wa vyumba vya mbavuni ulikuwa dhiraa tano; na sehemu ya jukwaa iliyoachwa bure ilikuwa dhiraa tano. Kati ya jukwaa la hekalu na vyumba 10 vya ua palikuwa na upana wa dhiraa ishirini kulizunguka hekalu pande zote. 11Milango ya vyumba vya mbavuni ilifunguka katika sehemu ya jukwaa lililoachwa wazi, mlango mmoja kuelekea kaskazini na mlango mwingine kuelekea kusini. na upana wa sehemu iliyoachwa bure ulikuwa dhiraa tano pande zote. 12Jengo lililokuwa likielekea ua wa hekalu upande wa magharibi lilikuwa na upana wa dhiraa sabini; na ukuta wa jengo ulikuwa dhiraa tano unene pande zote, na urefu wake dhiraa tisini. 13Kisha akalipima hekalu, urefu wa dhiraa mia moja; na ua na jengo pamoja na kuta zake, urefu wake dhiraa mia; 14pia upana wa upande wa mashariki wa mbele wa hekalu na ua, dhiraa mia. 15Kisha akapima urefu wa jengo lililoelekea ua lililokuwa upande wa magharibi, na kuta zake upande huu, mikono mia moja. Nave ya Hekalu na chumba cha ndani na ukumbi wa nje 16vilikuwa vimeezekwa na kuzunguka pande zote, zote tatu zilikuwa na madirisha yenye viunzi. Mbele ya kizingiti hekalu lilipambwa kwa mbao kuzunguka pande zote, kuanzia sakafu mpaka madirisha (sasa madirisha yalikuwa yamefunikwa), 17mpaka nafasi ya juu ya mlango, hata chumba cha ndani, na nje. Na juu ya kuta zote kuzunguka chumba cha ndani na nave palikuwa na michoro ya 18ya makerubi na mitende, mtende kati ya kerubi na kerubi. Kila kerubi lilikuwa na nyuso mbili: 19uso wa mwanadamu kuelekea mtende upande huu, na uso wa mwana-simba kuelekea mtende upande mwingine. Zilichongwa katika hekalu lote pande zote; 20 kutoka sakafu hadi juu ya mlango makerubi na mitende ilichongwa ukutani. 21Miimo ya milango ya hekalu ilikuwa ya mraba; na mbele ya mahali patakatifu palikuwa na kitu mfano wa 22madhabahu ya mti, kwenda juu kwake dhiraa tatu, urefu wake dhiraa mbili, na upana wake dhiraa mbili; pembe zake, msingi wake, na kuta zake, zilikuwa za miti. Akaniambia, Hii ndiyo meza iliyo mbele za Bwana. 23Nave na mahali patakatifu palikuwa na kila mlango mara mbili. 24Milango hiyo ilikuwa na vibao viwili kila mlango, vibao viwili vya kubembea kwa kila mlango. 25Na juu ya milango ya hekalu kulikuwa na makerubi na mitende iliyochongwa kwenye kuta; na palikuwa na dari ya mbao mbele ya ukumbi nje. 26Kulikuwa na madirisha na mitende upande huu, kwenye kuta za ukumbi.</w:t>
      </w:r>
    </w:p>
    <w:p>
      <w:pPr>
        <w:pStyle w:val="Normal"/>
        <w:rPr>
          <w:b/>
          <w:b/>
        </w:rPr>
      </w:pPr>
      <w:r>
        <w:rPr>
          <w:b/>
        </w:rPr>
      </w:r>
    </w:p>
    <w:p>
      <w:pPr>
        <w:pStyle w:val="Normal"/>
        <w:rPr>
          <w:b/>
          <w:b/>
          <w:sz w:val="22"/>
          <w:szCs w:val="22"/>
        </w:rPr>
      </w:pPr>
      <w:r>
        <w:rPr>
          <w:b/>
          <w:sz w:val="22"/>
          <w:szCs w:val="22"/>
        </w:rPr>
        <w:t>Nia ya Sura ya 41</w:t>
      </w:r>
    </w:p>
    <w:p>
      <w:pPr>
        <w:pStyle w:val="Normal"/>
        <w:rPr/>
      </w:pPr>
      <w:r>
        <w:rPr>
          <w:sz w:val="22"/>
          <w:szCs w:val="22"/>
        </w:rPr>
        <w:t>Ezekieli 40–43 inaelezea Hekalu. Hapa tunaendelea katika 41 kutoka mwisho wa 40:48-49.</w:t>
      </w:r>
    </w:p>
    <w:p>
      <w:pPr>
        <w:pStyle w:val="Normal"/>
        <w:rPr/>
      </w:pPr>
      <w:r>
        <w:rPr>
          <w:b/>
          <w:sz w:val="22"/>
          <w:szCs w:val="22"/>
        </w:rPr>
        <w:t>41:1-4</w:t>
      </w:r>
      <w:r>
        <w:rPr>
          <w:sz w:val="22"/>
          <w:szCs w:val="22"/>
        </w:rPr>
        <w:t xml:space="preserve"> Mgawanyiko wa Hekalu la Utatu unaonekana pia katika hekalu la Wakanaani la karne ya kumi na tatu huko Hazori na Hekalu la karne ya nane huko Tell Tainat (Hattina) huko Kaskazini mwa Shamu (ona OARSV n). Ukumbi (40:48-49) ulikuwa futi 35.5 x futi 20.5; Nave (41:1-2) futi 35.5 x 71; na chumba cha ndani (41:3-4), au mahali patakatifu pa patakatifu, ambapo Ezekieli hakuingia (Law. 16:1-34) kilikuwa na futi 35.5 kwa 35.5 (ona 1Fal. 6:1-8, 66; Kut. 26) :31-37).</w:t>
      </w:r>
    </w:p>
    <w:p>
      <w:pPr>
        <w:pStyle w:val="Normal"/>
        <w:rPr/>
      </w:pPr>
      <w:r>
        <w:rPr>
          <w:b/>
          <w:sz w:val="22"/>
          <w:szCs w:val="22"/>
        </w:rPr>
        <w:t>41:5-11</w:t>
      </w:r>
      <w:r>
        <w:rPr>
          <w:sz w:val="22"/>
          <w:szCs w:val="22"/>
        </w:rPr>
        <w:t xml:space="preserve"> Daraja tatu za vyumba thelathini kwa kila daraja kwenye pande za Hekalu (1Fal. 6:5-10) zilifikiriwa kuwa zilikuwa za kuhifadhi vifaa vya ibada, na hazina za Hekalu. Hata hivyo wanaweza kuwa kwa ajili ya matumizi ya makuhani kama Hekalu la Sulemani. Baraza la Sanhedrin lilikuwa na 70 pamoja na wawili na kuwekwa wakfu kwa wazee wa Kanisa pia kulikuwa Sabini na wawili (Hebdomekonta Duo) (Luka 10:1,17). Hapa sabini pamoja na ishirini kwa Makuhani na hifadhi ya Hekalu (ona pia 1Fal. 14:26; 2Fal. 14:14).</w:t>
      </w:r>
    </w:p>
    <w:p>
      <w:pPr>
        <w:pStyle w:val="Normal"/>
        <w:rPr/>
      </w:pPr>
      <w:r>
        <w:rPr>
          <w:b/>
          <w:sz w:val="22"/>
          <w:szCs w:val="22"/>
        </w:rPr>
        <w:t>41:12-15a</w:t>
      </w:r>
      <w:r>
        <w:rPr>
          <w:sz w:val="22"/>
          <w:szCs w:val="22"/>
        </w:rPr>
        <w:t xml:space="preserve"> Jengo kisaidizi katika mst. 12 ni kwa kusudi ambalo halijatajwa. Hekalu lilikuwa na dhiraa 100 kwa dhiraa 100. Jengo lililotazama nyuma lilikuwa pia mikono 100. Mapambo hayo pia yalikuwa ya makerubi katika kila upande wa mitende ambayo inawakilisha Masihi kama Elohim kutoka kwa mfumo wa Hekalu uliopita na makerubi badala ya wale wawili walioanguka wa Jeshi Shetani na Aeoni, wakiwa ni Ibrahimu na Musa kama elohim muhimu (Mwa. 23:6 (Ebr.); Kut. 7:1) (ona pia Sanduku la Agano </w:t>
      </w:r>
      <w:hyperlink r:id="rId5">
        <w:r>
          <w:rPr>
            <w:rStyle w:val="InternetLink"/>
            <w:sz w:val="22"/>
            <w:szCs w:val="22"/>
          </w:rPr>
          <w:t>(Na. 196)</w:t>
        </w:r>
      </w:hyperlink>
      <w:r>
        <w:rPr>
          <w:sz w:val="22"/>
          <w:szCs w:val="22"/>
        </w:rPr>
        <w:t>).</w:t>
      </w:r>
    </w:p>
    <w:p>
      <w:pPr>
        <w:pStyle w:val="Normal"/>
        <w:rPr/>
      </w:pPr>
      <w:r>
        <w:rPr>
          <w:b/>
          <w:sz w:val="22"/>
          <w:szCs w:val="22"/>
        </w:rPr>
        <w:t>41:15b-26</w:t>
      </w:r>
      <w:r>
        <w:rPr>
          <w:sz w:val="22"/>
          <w:szCs w:val="22"/>
        </w:rPr>
        <w:t xml:space="preserve"> Madirisha yalikuwa kama yale ya malangoni (40:16). Kwa mapambo tazama 1Kgs. 6:29-30). Kwa Makerubi tazama maelezo ya Sura ya 1.</w:t>
      </w:r>
    </w:p>
    <w:p>
      <w:pPr>
        <w:pStyle w:val="Normal"/>
        <w:rPr/>
      </w:pPr>
      <w:r>
        <w:rPr>
          <w:b/>
          <w:sz w:val="22"/>
          <w:szCs w:val="22"/>
        </w:rPr>
        <w:t>Mst. 22</w:t>
      </w:r>
      <w:r>
        <w:rPr>
          <w:sz w:val="22"/>
          <w:szCs w:val="22"/>
        </w:rPr>
        <w:t xml:space="preserve"> Meza ilikuwa kwa ajili ya sadaka ya uvumba na pia mkate wa Jeshi (1Fal. 6:20-22; Law. 24:5-9).</w:t>
      </w:r>
    </w:p>
    <w:p>
      <w:pPr>
        <w:pStyle w:val="Normal"/>
        <w:rPr>
          <w:sz w:val="22"/>
          <w:szCs w:val="22"/>
        </w:rPr>
      </w:pPr>
      <w:r>
        <w:rPr>
          <w:sz w:val="22"/>
          <w:szCs w:val="22"/>
        </w:rPr>
      </w:r>
    </w:p>
    <w:p>
      <w:pPr>
        <w:pStyle w:val="Normal"/>
        <w:rPr>
          <w:b/>
          <w:b/>
          <w:sz w:val="22"/>
          <w:szCs w:val="22"/>
        </w:rPr>
      </w:pPr>
      <w:r>
        <w:rPr>
          <w:b/>
          <w:sz w:val="22"/>
          <w:szCs w:val="22"/>
        </w:rPr>
        <w:t>Sura ya 42</w:t>
      </w:r>
    </w:p>
    <w:p>
      <w:pPr>
        <w:pStyle w:val="QUOTES"/>
        <w:rPr/>
      </w:pPr>
      <w:r>
        <w:rPr/>
        <w:t>1Kisha akaniongoza mpaka ua wa ndani, kuelekea kaskazini, akanileta kwenye vyumba vilivyoelekeana na ua wa hekalu na kulielekea lile jengo lililokuwa upande wa kaskazini. 2Urefu wa jengo lililokuwa upande wa kaskazini ulikuwa dhiraa mia moja, na upana wake dhiraa hamsini. 3Kando ya zile dhiraa ishirini za ua wa ndani, na kuikabili sakafu ya ua wa nje, palikuwa na ukumbi wa mbele, katika orofa tatu. 4Mbele ya vyumba hivyo palikuwa na njia ya ndani, upana wake dhiraa kumi na urefu wa dhiraa mia moja, na milango yake ilikuwa upande wa kaskazini. 5Basi vyumba vya juu vilikuwa vyembamba zaidi, kwa maana maghala yaliviondoa zaidi ya vile vya chini na vya katikati vya jengo hilo. 6Kwa maana zilikuwa katika orofa tatu, nazo hazikuwa na nguzo kama nguzo za ua wa nje; kwa hiyo vyumba vya juu viliwekwa nyuma kutoka chini zaidi kuliko vile vya chini na vya kati. 7Kulikuwa na ukuta nje wa vyumba, ulioelekea ua wa nje, ulioelekeana na vyumba hivyo, urefu wake ulikuwa dhiraa hamsini. 8Kwa maana vyumba vya ua wa nje vilikuwa na urefu wa dhiraa hamsini, na vile vilivyoelekeana na hekalu vilikuwa na urefu wa dhiraa mia moja. 9Chini ya vyumba hivyo palikuwa na lango la upande wa mashariki, mtu aingiapo kutoka ua wa nje, 10ambapo ukuta wa nje unaanzia. Upande wa kusini pia, kulielekea ua na kulielekea jengo hilo, palikuwa na vyumba 11na njia mbele yake; vilikuwa sawa na vyumba vya upande wa kaskazini, urefu na upana uleule, pamoja na njia za kutokea, na mipango, na milango. 12Na chini ya vyumba vya vyumba vya kusini palikuwa na mwingilio wa upande wa mashariki, ambapo mtu huingia kwenye njia, na mkabala wa vyumba hivyo palikuwa na ukuta wa kugawanyika. 13 Kisha akaniambia, Vyumba vya upande wa kaskazini, na vyumba vya kusini vilivyoelekeana na ua, ndivyo vyumba vitakatifu, ambamo makuhani wamkaribiao BWANA watakula vitu vitakatifu sana; humo wataweka sadaka takatifu sana, sadaka ya unga. sadaka ya dhambi na sadaka ya hatia, kwa maana mahali pale ni patakatifu.” 14Makuhani watakapoingia katika patakatifu, hawatatoka humo na kuingia katika ua wa nje bila kuweka mavazi wanayovaa ndani yake, kwa maana haya ni matakatifu. watavaa mavazi mengine kabla hawajakaribia kile kilicho kwa ajili ya watu." 15Basi alipomaliza kupima sehemu ya ndani ya Hekalu, akanitoa nje kwa lango lililoelekea mashariki, akapima eneo la Hekalu kuzunguka pande zote. 16Akaupima upande wa mashariki kwa mwanzi wa kupimia, dhiraa mia tano kwa mwanzi wa kupimia. 17Kisha akageuka na kupima upande wa kaskazini, dhiraa mia tano kwa mwanzi wa kupimia. 18Kisha akageuka na kupima upande wa kusini, dhiraa mia tano kwa mwanzi wa kupimia. 19Kisha akageuka upande wa magharibi, akapima, dhiraa mia tano kwa mwanzi wa kupimia. 20Akaipima pande zote nne. Ilikuwa na ukuta kuizunguka pande zote, urefu wake dhiraa mia tano, na upana wake dhiraa mia tano, ili kutenganisha patakatifu na patakatifu.</w:t>
      </w:r>
    </w:p>
    <w:p>
      <w:pPr>
        <w:pStyle w:val="Normal"/>
        <w:rPr>
          <w:sz w:val="22"/>
          <w:szCs w:val="22"/>
        </w:rPr>
      </w:pPr>
      <w:r>
        <w:rPr>
          <w:rFonts w:eastAsia="Times New Roman"/>
        </w:rPr>
        <w:t xml:space="preserve"> </w:t>
      </w:r>
    </w:p>
    <w:p>
      <w:pPr>
        <w:pStyle w:val="Normal"/>
        <w:rPr>
          <w:b/>
          <w:b/>
          <w:sz w:val="22"/>
          <w:szCs w:val="22"/>
        </w:rPr>
      </w:pPr>
      <w:r>
        <w:rPr>
          <w:b/>
          <w:sz w:val="22"/>
          <w:szCs w:val="22"/>
        </w:rPr>
        <w:t>Nia ya Sura ya 42</w:t>
      </w:r>
    </w:p>
    <w:p>
      <w:pPr>
        <w:pStyle w:val="Normal"/>
        <w:rPr>
          <w:sz w:val="22"/>
          <w:szCs w:val="22"/>
        </w:rPr>
      </w:pPr>
      <w:r>
        <w:rPr>
          <w:sz w:val="22"/>
          <w:szCs w:val="22"/>
        </w:rPr>
        <w:t>Ezekieli 40–43 inaelezea Hekalu.</w:t>
      </w:r>
    </w:p>
    <w:p>
      <w:pPr>
        <w:pStyle w:val="Normal"/>
        <w:rPr/>
      </w:pPr>
      <w:r>
        <w:rPr>
          <w:b/>
          <w:sz w:val="22"/>
          <w:szCs w:val="22"/>
        </w:rPr>
        <w:t>42:1-14</w:t>
      </w:r>
      <w:r>
        <w:rPr>
          <w:sz w:val="22"/>
          <w:szCs w:val="22"/>
        </w:rPr>
        <w:t xml:space="preserve"> Vyumba vya Makuhani</w:t>
      </w:r>
    </w:p>
    <w:p>
      <w:pPr>
        <w:pStyle w:val="Normal"/>
        <w:rPr/>
      </w:pPr>
      <w:r>
        <w:rPr>
          <w:b/>
          <w:sz w:val="22"/>
          <w:szCs w:val="22"/>
        </w:rPr>
        <w:t>Mst 13</w:t>
      </w:r>
      <w:r>
        <w:rPr>
          <w:sz w:val="22"/>
          <w:szCs w:val="22"/>
        </w:rPr>
        <w:t xml:space="preserve"> Vyumba vilivyo upande wa kaskazini na upande wa kusini ni vya makuhani kuweka na kula sadaka takatifu. Hizi ndizo nafaka, dhambi, na sadaka za hatia (44:28-31; Law. 2:1-10; 7:7-10).</w:t>
      </w:r>
    </w:p>
    <w:p>
      <w:pPr>
        <w:pStyle w:val="Normal"/>
        <w:rPr>
          <w:sz w:val="22"/>
          <w:szCs w:val="22"/>
        </w:rPr>
      </w:pPr>
      <w:r>
        <w:rPr>
          <w:b/>
          <w:sz w:val="22"/>
          <w:szCs w:val="22"/>
        </w:rPr>
        <w:t>Mst. 14</w:t>
      </w:r>
      <w:r>
        <w:rPr>
          <w:sz w:val="22"/>
          <w:szCs w:val="22"/>
        </w:rPr>
        <w:t xml:space="preserve"> Pia walitumia vyumba hivyo kuvua na kuvaa mavazi hayo ili wasionekane wakiwa wamevaa mavazi Matakatifu kati ya watu katika ua wa nje. Katika vyumba 90 kila upande kuna vyumba 180 vya makuhani na maofisa na kwa ajili ya hazina.</w:t>
      </w:r>
    </w:p>
    <w:p>
      <w:pPr>
        <w:pStyle w:val="Normal"/>
        <w:rPr/>
      </w:pPr>
      <w:r>
        <w:rPr>
          <w:b/>
          <w:sz w:val="22"/>
          <w:szCs w:val="22"/>
        </w:rPr>
        <w:t>vv. 15-20</w:t>
      </w:r>
      <w:r>
        <w:rPr>
          <w:sz w:val="22"/>
          <w:szCs w:val="22"/>
        </w:rPr>
        <w:t xml:space="preserve"> Jumla ya eneo lilikuwa dhiraa mia tano za mraba (futi 861.63 za mraba (ona 40:5 n.) (ona OARSV n.)</w:t>
      </w:r>
    </w:p>
    <w:p>
      <w:pPr>
        <w:pStyle w:val="Normal"/>
        <w:rPr>
          <w:b/>
          <w:b/>
          <w:sz w:val="22"/>
          <w:szCs w:val="22"/>
        </w:rPr>
      </w:pPr>
      <w:r>
        <w:rPr>
          <w:b/>
          <w:sz w:val="22"/>
          <w:szCs w:val="22"/>
        </w:rPr>
      </w:r>
    </w:p>
    <w:p>
      <w:pPr>
        <w:pStyle w:val="Normal"/>
        <w:rPr>
          <w:b/>
          <w:b/>
          <w:sz w:val="22"/>
          <w:szCs w:val="22"/>
        </w:rPr>
      </w:pPr>
      <w:r>
        <w:rPr>
          <w:b/>
          <w:sz w:val="22"/>
          <w:szCs w:val="22"/>
        </w:rPr>
        <w:t>Sura ya 43</w:t>
      </w:r>
    </w:p>
    <w:p>
      <w:pPr>
        <w:pStyle w:val="QUOTES"/>
        <w:rPr/>
      </w:pPr>
      <w:r>
        <w:rPr/>
        <w:t>1Kisha akanileta kwenye lango, lango lililoelekea mashariki. 2Na tazama, utukufu wa Mungu wa Israeli ulikuja kutoka mashariki; na sauti ya kuja kwake ilikuwa kama sauti ya maji mengi; na nchi ikang’aa kwa utukufu wake. 3Na maono niliyoyaona yalikuwa kama maono niliyoyaona alipokuja kuuharibu mji, na kama maono niliyoyaona karibu na mto Kebari; nikaanguka kifudifudi. 4 Utukufu wa BWANA ulipoingia hekaluni karibu na lango lililoelekea mashariki, 5Roho ikaniinua na kunileta mpaka ua wa ndani; na tazama, utukufu wa Bwana ukaijaza hekalu. 6Mtu huyo alipokuwa amesimama kando yangu, nilimsikia mtu akiongea nami kutoka Hekaluni; 7 akaniambia, Mwanadamu, hapa ndipo mahali pa kiti changu cha enzi, na mahali pa nyayo za miguu yangu, nitakapokaa kati ya wana wa Israeli milele. Zaidi ya hayo wanalitia unajisi jina langu takatifu, wao na wafalme wao, kwa uzinzi wao na mizoga ya wafalme wao, 8kwa kuweka kizingiti chao karibu na kizingiti changu na miimo yao karibu na miimo ya milango yangu, kukiwa na ukuta tu kati yangu na wao. wamelitia unajisi jina langu takatifu kwa machukizo yao waliyoyafanya, kwa hiyo nimewaangamiza kwa hasira yangu.” 9Sasa na waondoe mbali ibada zao za sanamu na mizoga ya wafalme wao, nami nitakaa kati yao milele. 10 “Na wewe, mwanadamu, waandikie nyumba ya Israeli Hekalu na sura yake na mpango wake, ili wapate kuona aibu kwa ajili ya maovu yao. 11Na ikiwa wanaona aibu kwa ajili ya mambo yote waliyoyafanya, onyesha hekalu, mpangilio wake, njia zake za kutokea, na maingilio yake, na umbo lake lote; na kuwajulisha hukumu zake zote, na sheria zake zote; ukaiandike mbele ya macho yao, ili wazishike na kuzifanya sheria zake zote, na hukumu zake zote. 12Hii ndiyo sheria ya Hekalu: eneo lote linalozunguka kilele cha mlima litakuwa takatifu sana. Tazama, hii ndiyo sheria ya hekalu. 13“Hivi ndivyo vipimo vya madhabahu kwa dhiraa (dhiraa moja na upana wake dhiraa) urefu wa madhabahu; 14 toka daraja la chini mpaka daraja la chini, dhiraa mbili, upana wa dhiraa moja; na toka daraja ndogo hata daraja kubwa zaidi, dhiraa nne, na upana wa dhiraa moja; 15na tako la madhabahu. 16 Taa ya madhabahu itakuwa mraba, urefu wake dhiraa kumi na mbili, na upana wake dhiraa kumi na mbili. upana wake nusu dhiraa, na tako lake dhiraa moja kuizunguka pande zote. 18 Kisha akaniambia, Mwanadamu, Bwana MUNGU asema hivi; Hizi ndizo kanuni za madhabahu: Siku ambayo itasimikwa kwa ajili ya kutoa sadaka za kuteketezwa juu yake, na kunyunyiza damu juu yake, 19utawapa madhabahu. Makuhani Walawi wa ukoo wa Sadoki, wanaonikaribia ili kunitumikia,’+ asema Bwana Mwenye Enzi Kuu Yehova, “ng’ombe-dume mmoja kwa ajili ya toleo la dhambi.” 20 “Nawe utatwaa sehemu ya damu yake na kuitia kwenye pembe nne za madhabahu. na katika pembe nne za ukingo, na juu ya ukingo pande zote, ndivyo utakavyoitakasa madhabahu, na kufanya upatanisho kwa ajili yake.21Utamtwaa ng'ombe dume wa sadaka ya dhambi, naye atamteketeza mahali palipowekwa patakatifu. Hekaluni, nje ya mahali patakatifu.22Siku ya pili utamtoa beberu mkamilifu kwa sadaka ya dhambi, na hiyo madhabahu itasafishwa kama ilivyotakaswa kwa yule fahali.23Ukimaliza kuitakasa, utafanya hivyo atasongeza fahali mkamilifu, na kondoo mume wa kundi mkamilifu.24Utawaleta mbele za BWANA, nao makuhani watanyunyiza chumvi juu yao na kuwatoa kama sadaka ya kuteketezwa kwa BWANA. 25Kwa muda wa siku saba utatoa kila siku beberu kwa ajili ya sadaka ya dhambi; pia ng'ombe mume na kondoo mume kutoka katika kundi, wakamilifu, watatolewa. 26Kwa muda wa siku saba watafanya upatanisho kwa ajili ya madhabahu na kuitakasa na kuiweka wakfu. 27Wakati siku hizo zitakapokamilika, kuanzia siku ya nane na kuendelea makuhani watatoa sadaka zenu za kuteketezwa na sadaka zenu za amani juu ya madhabahu. nami nitawakubali ninyi, asema Bwana MUNGU.</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43</w:t>
      </w:r>
    </w:p>
    <w:p>
      <w:pPr>
        <w:pStyle w:val="Normal"/>
        <w:rPr>
          <w:b/>
          <w:b/>
          <w:sz w:val="22"/>
          <w:szCs w:val="22"/>
        </w:rPr>
      </w:pPr>
      <w:r>
        <w:rPr>
          <w:b/>
          <w:sz w:val="22"/>
          <w:szCs w:val="22"/>
        </w:rPr>
        <w:t>43:1-12 Kurudi kwa Utukufu wa Mungu</w:t>
      </w:r>
    </w:p>
    <w:p>
      <w:pPr>
        <w:pStyle w:val="Normal"/>
        <w:rPr/>
      </w:pPr>
      <w:r>
        <w:rPr>
          <w:sz w:val="22"/>
          <w:szCs w:val="22"/>
        </w:rPr>
        <w:t>Kama vile Elohim wa Israeli kwenye kiti chake cha enzi aliliacha Hekalu karibu na Lango la Mashariki (10:18-19; 11:22-23) vivyo hivyo anarudi kwa njia hiyo hiyo kupitia Lango la Mashariki na kuweka wakfu tena Hekalu la Milenia Mpya kwa njia yake. Uwepo (Kut. 40:34-38; 1Fal. 8:10-11).</w:t>
      </w:r>
    </w:p>
    <w:p>
      <w:pPr>
        <w:pStyle w:val="Normal"/>
        <w:rPr/>
      </w:pPr>
      <w:r>
        <w:rPr>
          <w:sz w:val="22"/>
          <w:szCs w:val="22"/>
        </w:rPr>
        <w:t>Sauti ya maji mengi (1:24; Ufu. 14:12; 19:6). Nayo Nchi Iling'aa kwa utukufu wake (Isa. 60:1-3).</w:t>
      </w:r>
    </w:p>
    <w:p>
      <w:pPr>
        <w:pStyle w:val="Normal"/>
        <w:rPr/>
      </w:pPr>
      <w:r>
        <w:rPr>
          <w:b/>
          <w:sz w:val="22"/>
          <w:szCs w:val="22"/>
        </w:rPr>
        <w:t>43:6-12</w:t>
      </w:r>
      <w:r>
        <w:rPr>
          <w:sz w:val="22"/>
          <w:szCs w:val="22"/>
        </w:rPr>
        <w:t xml:space="preserve"> Hekalu lililorejeshwa linapaswa kuzuiliwa kwa matumizi maalum ya kidini na kuwekwa kama Mahali Patakatifu kwa shughuli zilizoamriwa na Mungu. Hakuna mambo ya biashara au miamala ya pesa kama ilivyotokea ya kulitia unajisi Hekalu mara kwa mara au kuharibu Mahali Patakatifu kwa mizoga ya wafalme wao haitaruhusiwa. Taji haitakuwa na ushawishi ndani yake (sura ya 8: 1Fal. 7:1-12; 11:33; Am. 7:13).</w:t>
      </w:r>
    </w:p>
    <w:p>
      <w:pPr>
        <w:pStyle w:val="Normal"/>
        <w:rPr/>
      </w:pPr>
      <w:r>
        <w:rPr>
          <w:b/>
          <w:sz w:val="22"/>
          <w:szCs w:val="22"/>
        </w:rPr>
        <w:t>43:13-26</w:t>
      </w:r>
      <w:r>
        <w:rPr>
          <w:sz w:val="22"/>
          <w:szCs w:val="22"/>
        </w:rPr>
        <w:t xml:space="preserve"> Madhabahu ya Sadaka ya Kuteketezwa</w:t>
      </w:r>
    </w:p>
    <w:p>
      <w:pPr>
        <w:pStyle w:val="Normal"/>
        <w:rPr/>
      </w:pPr>
      <w:r>
        <w:rPr>
          <w:sz w:val="22"/>
          <w:szCs w:val="22"/>
        </w:rPr>
        <w:t>13-17 Madhabahu ilijengwa katika ngazi tatu moja juu ya nyingine. Ni miraba ya dhiraa kumi na sita, kumi na nne na dhiraa kumi na mbili mtawalia zikiegemea juu ya msingi kwenda juu dhiraa moja.</w:t>
      </w:r>
    </w:p>
    <w:p>
      <w:pPr>
        <w:pStyle w:val="Normal"/>
        <w:rPr/>
      </w:pPr>
      <w:r>
        <w:rPr>
          <w:sz w:val="22"/>
          <w:szCs w:val="22"/>
        </w:rPr>
        <w:t xml:space="preserve">Inaonekana hakuna shaka kwamba uwezo wa kuchinja na dhabihu wanyama utarudishwa katika Milenia chini ya Masihi ili ushuru wa Teruma uweze kutolewa na Masihi pamoja na vipengele vitatu vitakatifu vilivyotajwa (ona pia Zek. 14:16-21) (ona pia Zaka </w:t>
      </w:r>
      <w:hyperlink r:id="rId6">
        <w:r>
          <w:rPr>
            <w:rStyle w:val="InternetLink"/>
            <w:sz w:val="22"/>
            <w:szCs w:val="22"/>
          </w:rPr>
          <w:t>(Na. 161)</w:t>
        </w:r>
      </w:hyperlink>
      <w:r>
        <w:rPr>
          <w:sz w:val="22"/>
          <w:szCs w:val="22"/>
        </w:rPr>
        <w:t>).</w:t>
      </w:r>
    </w:p>
    <w:p>
      <w:pPr>
        <w:pStyle w:val="Normal"/>
        <w:rPr/>
      </w:pPr>
      <w:r>
        <w:rPr>
          <w:sz w:val="22"/>
          <w:szCs w:val="22"/>
        </w:rPr>
        <w:t xml:space="preserve">Ona pia Ulaji Mboga na Biblia </w:t>
      </w:r>
      <w:hyperlink r:id="rId7">
        <w:r>
          <w:rPr>
            <w:rStyle w:val="InternetLink"/>
            <w:sz w:val="22"/>
            <w:szCs w:val="22"/>
          </w:rPr>
          <w:t>(Na. 183)</w:t>
        </w:r>
      </w:hyperlink>
      <w:r>
        <w:rPr>
          <w:sz w:val="22"/>
          <w:szCs w:val="22"/>
        </w:rPr>
        <w:t xml:space="preserve"> na Mvinyo katika Biblia </w:t>
      </w:r>
      <w:hyperlink r:id="rId8">
        <w:r>
          <w:rPr>
            <w:rStyle w:val="InternetLink"/>
            <w:sz w:val="22"/>
            <w:szCs w:val="22"/>
          </w:rPr>
          <w:t>(Na. 188)</w:t>
        </w:r>
      </w:hyperlink>
      <w:r>
        <w:rPr>
          <w:sz w:val="22"/>
          <w:szCs w:val="22"/>
        </w:rPr>
        <w:t>.</w:t>
      </w:r>
    </w:p>
    <w:p>
      <w:pPr>
        <w:pStyle w:val="Normal"/>
        <w:rPr/>
      </w:pPr>
      <w:r>
        <w:rPr>
          <w:b/>
          <w:sz w:val="22"/>
          <w:szCs w:val="22"/>
        </w:rPr>
        <w:t>43:18-26</w:t>
      </w:r>
      <w:r>
        <w:rPr>
          <w:sz w:val="22"/>
          <w:szCs w:val="22"/>
        </w:rPr>
        <w:t xml:space="preserve"> Kwa msingi wa desturi za awali za kuweka wakfu (Kut. 29:36-37; 40:1-38; Law. 8:14-15), makuhani wa Sadoki (44:5-31) wanapaswa kuweka wakfu. madhabahu.</w:t>
      </w:r>
    </w:p>
    <w:p>
      <w:pPr>
        <w:pStyle w:val="Normal"/>
        <w:rPr>
          <w:sz w:val="22"/>
          <w:szCs w:val="22"/>
        </w:rPr>
      </w:pPr>
      <w:r>
        <w:rPr>
          <w:sz w:val="22"/>
          <w:szCs w:val="22"/>
        </w:rPr>
      </w:r>
    </w:p>
    <w:p>
      <w:pPr>
        <w:pStyle w:val="Normal"/>
        <w:rPr>
          <w:b/>
          <w:b/>
          <w:sz w:val="22"/>
          <w:szCs w:val="22"/>
        </w:rPr>
      </w:pPr>
      <w:r>
        <w:rPr>
          <w:b/>
          <w:sz w:val="22"/>
          <w:szCs w:val="22"/>
        </w:rPr>
        <w:t>Sura ya 44</w:t>
      </w:r>
    </w:p>
    <w:p>
      <w:pPr>
        <w:pStyle w:val="QUOTES"/>
        <w:rPr/>
      </w:pPr>
      <w:r>
        <w:rPr/>
        <w:t>1Kisha akanirudisha kwenye lango la nje la mahali patakatifu linaloelekea mashariki; na ilikuwa imefungwa. 2Akaniambia, Lango hili litakaa limefungwa, halitafunguliwa, wala hapana mtu atakayeingia kwa mlango huo, kwa maana BWANA, Mungu wa Israeli, ameingia kwa mlango huo, kwa hiyo litakuwa limefungwa. ataketi ndani yake ale chakula mbele za BWANA; ataingia kwa njia ya ukumbi wa lango, naye atatoka kwa njia iyo hiyo. 4Kisha akanileta kwa njia ya lango la kaskazini mpaka mbele ya hekalu; nikaona, na tazama, utukufu wa Bwana umelijaza hekalu la Bwana; nikaanguka kifudifudi. 5 Kisha BWANA akaniambia, Mwanadamu, angalia sana kwa macho yako, na usikie kwa masikio yako yote nitakayokuambia, katika habari ya hukumu zote za hekalu la BWANA, na sheria zake zote; na kuziweka wazi ambao wanaweza kuingizwa hekaluni na wale wote wanaopaswa kutengwa na mahali patakatifu.” 6Nawe uwaambie nyumba ya kuasi, nyumba ya Israeli, ‘Bwana Mwenyezi-Mungu nasema hivi: “Enyi nyumba ya Israeli! machukizo yako, 7kwa kuwaingiza wageni, wasiotahiriwa moyo na nyama, ili wawe katika patakatifu pangu, na kulitia unajisi, hapo mnaponitolea chakula changu, mafuta na damu, mmelivunja agano langu, pamoja na machukizo yenu yote. hukutunza vitu vyangu vitakatifu, bali umewaweka wageni kushika ulinzi wangu katika patakatifu pangu. 9 Basi Bwana MUNGU asema hivi; wa Israeli, wataingia patakatifu pangu. 10Lakini Walawi walioenda mbali nami kwa kuniacha na kufuata vinyago vyao wakati Waisraeli walipopotea watachukua adhabu yao. 11Watakuwa wahudumu katika patakatifu pangu, wakisimamia malango ya hekalu, na kuhudumu katika hekalu; watachinja sadaka ya kuteketezwa na dhabihu kwa ajili ya watu, nao watawahudumia watu hao na kuwatumikia. 12Kwa sababu waliwatumikia mbele ya sanamu zao, wakawa kikwazo cha uovu kwa nyumba ya Israeli, kwa hiyo nimeapa kuwahusu, asema Bwana MUNGU, kwamba watachukua adhabu yao. 13Hawatakaribia kwangu ili kunitumikia kama makuhani, wala hawatakaribia chochote kati ya vitu vyangu vitakatifu na vitu vilivyo vitakatifu sana; lakini watachukua aibu yao, kwa sababu ya machukizo waliyoyafanya. 14Lakini nitawaweka wawe na ulinzi wa hekalu, wafanye utumishi wake wote, na yote yapasayo kufanywa ndani yake. 15 “Lakini makuhani Walawi, wana wa Sadoki, walioulinda ulinzi wa patakatifu pangu, hapo wana wa Israeli walipopotea kutoka kwangu, watakaribia kwangu ili kunitumikia; nao watanitumikia ili kunitolea mafuta. na damu, asema Bwana MUNGU, 16wataingia patakatifu pangu, nao wataikaribia meza yangu ili kunihudumia, nao watashika ulinzi wangu.’ 17Wanapoingia katika malango ya ua wa ndani, watavaa mavazi ya kitani; Hawatakuwa na kitu cha sufu juu yao wanapohudumu kwenye malango ya ua wa ndani na ndani.18Watakuwa na vilemba vya kitani vichwani mwao, na suruali za kitani viunoni mwao, wasijifunge mshipi kwa kitu chochote kinachotoa jasho. 19Nao watakapotoka katika ua wa nje kwa watu, watavua mavazi waliyovaa katika huduma, na kuyaweka katika vyumba vitakatifu; nao watavaa mavazi mengine, wasije wakaweka utakatifu kwa watu. 20Wasinyoe nywele zao wala wasiache nywele zao ziwe ndefu; watapunguza tu nywele za vichwa vyao. 21Kuhani hatakunywa divai anapoingia katika ua wa ndani. 22Hawataoa mjane wala mwanamke aliyeachwa na talaka, bali bikira tu wa uzao wa nyumba ya Israeli, au mjane aliyefiwa na kuhani. 23Watawafundisha watu wangu kutofautisha kati ya vitu vitakatifu na vitu visivyo vya kawaida, na kuwaonyesha jinsi ya kutofautisha vitu vilivyo najisi na vilivyo safi. 24Katika mabishano watakuwa waamuzi, nao watahukumu kulingana na hukumu zangu. Watazishika sheria zangu na sheria zangu katika sikukuu zangu zote zilizoamriwa, nao wataziweka takatifu sabato zangu. 25Wasijitie unajisi kwa kumkaribia maiti; lakini, kwa ajili ya baba au mama, kwa mwana au binti, kwa kaka au kwa dada ambaye hajaolewa wanaweza kujitia unajisi. 26Baada ya kujitia unajisi, atajihesabia siku saba, kisha atakuwa safi. 27Siku atakapoingia katika patakatifu katika ua wa ndani ili kuhudumu katika mahali patakatifu, atatoa sadaka yake ya dhambi, asema Bwana Mwenye Enzi Kuu Yehova. 28“Hawatakuwa na urithi, mimi ndimi urithi wao wala msiwape milki yo yote katika Israeli; Mimi ni mali yao. 29Watakula sadaka ya unga, sadaka ya dhambi na sadaka ya hatia; na kila kitu kilichowekwa wakfu katika Israeli kitakuwa chao. 30Na malimbuko ya malimbuko yote ya kila namna, na kila matoleo ya kila namna ya matoleo yenu, yatakuwa ya makuhani; nawe utawapa makuhani sehemu ya kwanza ya unga wako wa unga, ili baraka ikae juu ya nyumba yako. 31 Makuhani hawatakula nyama yoyote, ndege au mnyama aliyekufa au aliyeraruliwa.</w:t>
      </w:r>
    </w:p>
    <w:p>
      <w:pPr>
        <w:pStyle w:val="Normal"/>
        <w:rPr>
          <w:sz w:val="20"/>
        </w:rPr>
      </w:pPr>
      <w:r>
        <w:rPr>
          <w:sz w:val="20"/>
        </w:rPr>
      </w:r>
    </w:p>
    <w:p>
      <w:pPr>
        <w:pStyle w:val="Normal"/>
        <w:rPr>
          <w:b/>
          <w:b/>
          <w:sz w:val="22"/>
          <w:szCs w:val="22"/>
        </w:rPr>
      </w:pPr>
      <w:r>
        <w:rPr>
          <w:b/>
          <w:sz w:val="22"/>
          <w:szCs w:val="22"/>
        </w:rPr>
        <w:t>Nia ya Sura ya 44</w:t>
      </w:r>
    </w:p>
    <w:p>
      <w:pPr>
        <w:pStyle w:val="Normal"/>
        <w:rPr>
          <w:sz w:val="22"/>
          <w:szCs w:val="22"/>
        </w:rPr>
      </w:pPr>
      <w:r>
        <w:rPr>
          <w:sz w:val="22"/>
          <w:szCs w:val="22"/>
        </w:rPr>
        <w:t>Ezekieli 44 inahusika na uendeshaji wa Hekalu.</w:t>
      </w:r>
    </w:p>
    <w:p>
      <w:pPr>
        <w:pStyle w:val="Normal"/>
        <w:rPr/>
      </w:pPr>
      <w:r>
        <w:rPr>
          <w:b/>
          <w:sz w:val="22"/>
          <w:szCs w:val="22"/>
        </w:rPr>
        <w:t>44:1-5</w:t>
      </w:r>
      <w:r>
        <w:rPr>
          <w:sz w:val="22"/>
          <w:szCs w:val="22"/>
        </w:rPr>
        <w:t xml:space="preserve"> Maagizo ya Hekalu. Kama Kristo alivyosema katika Injili hakuna yodi moja au nukta moja ya Sheria itakayoondoka hadi mbingu na dunia zitakapopita (Mt. 5:17-18). Maagizo haya ni uthibitisho wa kauli hiyo. Lango la Mashariki litaendelea kufungwa mara tu Masihi atakapoingia na kuliweka wakfu tena eneo la Hekalu na ni Masihi pekee ndiye anayeweza kuingia humo na kula. Anapaswa kuingia na kutoka kupitia ukumbi (mst. 3) kwa ajili ya milo ya sherehe (Law. 7:15; Kum. 12:7) na lango libaki limefungwa (soma 46:1).</w:t>
      </w:r>
    </w:p>
    <w:p>
      <w:pPr>
        <w:pStyle w:val="Normal"/>
        <w:rPr/>
      </w:pPr>
      <w:r>
        <w:rPr>
          <w:b/>
          <w:sz w:val="22"/>
          <w:szCs w:val="22"/>
        </w:rPr>
        <w:t>vv. 6-9</w:t>
      </w:r>
      <w:r>
        <w:rPr>
          <w:sz w:val="22"/>
          <w:szCs w:val="22"/>
        </w:rPr>
        <w:t xml:space="preserve"> Wageni hawaruhusiwi kutumika tena Hekaluni (ona Yos. 9:23; Hes. 31:30-47) </w:t>
      </w:r>
      <w:hyperlink r:id="rId9">
        <w:r>
          <w:rPr>
            <w:rStyle w:val="InternetLink"/>
            <w:sz w:val="22"/>
            <w:szCs w:val="22"/>
          </w:rPr>
          <w:t>(F006ii)</w:t>
        </w:r>
      </w:hyperlink>
      <w:r>
        <w:rPr>
          <w:sz w:val="22"/>
          <w:szCs w:val="22"/>
        </w:rPr>
        <w:t>), wala wasiotahiriwa moyoni (Kum. 30:6 Law. 26:41; Yer. 4:4). Wokovu ni wa Mataifa na pia wamefanywa makuhani wa utaratibu wa Melkizedeki (F058) na kuhudumu katika maeneo yao ya wajibu. Mtu mchafu asiingie Hekaluni.</w:t>
      </w:r>
    </w:p>
    <w:p>
      <w:pPr>
        <w:pStyle w:val="Normal"/>
        <w:rPr/>
      </w:pPr>
      <w:r>
        <w:rPr>
          <w:b/>
          <w:sz w:val="22"/>
          <w:szCs w:val="22"/>
        </w:rPr>
        <w:t>44:10-14</w:t>
      </w:r>
      <w:r>
        <w:rPr>
          <w:sz w:val="22"/>
          <w:szCs w:val="22"/>
        </w:rPr>
        <w:t xml:space="preserve"> Walawi walikuwa wamekuwa sehemu ya ukengeufu wa Israeli na wameshushwa kutoka kuwa makuhani hadi watumishi wa hekalu (Kum. 17:18-18:8).</w:t>
      </w:r>
    </w:p>
    <w:p>
      <w:pPr>
        <w:pStyle w:val="Normal"/>
        <w:rPr/>
      </w:pPr>
      <w:r>
        <w:rPr>
          <w:b/>
          <w:sz w:val="22"/>
          <w:szCs w:val="22"/>
        </w:rPr>
        <w:t>44:13-17</w:t>
      </w:r>
      <w:r>
        <w:rPr>
          <w:sz w:val="22"/>
          <w:szCs w:val="22"/>
        </w:rPr>
        <w:t xml:space="preserve"> Andiko katika 45:13-17 linahusika na ushuru wa Teruma ambapo Kristo kama nasi au Kuhani Mkuu wa Melkizedeki anatakiwa kupokea na kisha kuwaweka wanyama kwenye machinjo na utoaji kwa umati juu ya mgao kama inavyotolewa. kwa maandishi hapa.</w:t>
      </w:r>
    </w:p>
    <w:p>
      <w:pPr>
        <w:pStyle w:val="Normal"/>
        <w:rPr/>
      </w:pPr>
      <w:r>
        <w:rPr>
          <w:b/>
          <w:sz w:val="22"/>
          <w:szCs w:val="22"/>
        </w:rPr>
        <w:t>44:15-31</w:t>
      </w:r>
      <w:r>
        <w:rPr>
          <w:sz w:val="22"/>
          <w:szCs w:val="22"/>
        </w:rPr>
        <w:t xml:space="preserve"> Wasadoki. Sulemani alimwinua Sadoki kuwa kuhani mkuu baada ya kuasi kwa Abiathari na kufukuzwa (2Sam. 15:24-29; 1Fal.1:7-8; 2:26-27). 1Mambo ya Nyakati 6:50-53 na 24:31 zinafuatilia ukoo hadi kwa Eleazari, mwana wa Haruni. Hali yao ya sasa ni thawabu kwa uaminifu wao na pia jukumu lao katika marekebisho ya Yosia (2Fal. 22:11-14; 23:4, 24).</w:t>
      </w:r>
    </w:p>
    <w:p>
      <w:pPr>
        <w:pStyle w:val="Normal"/>
        <w:rPr/>
      </w:pPr>
      <w:r>
        <w:rPr>
          <w:b/>
          <w:sz w:val="22"/>
          <w:szCs w:val="22"/>
        </w:rPr>
        <w:t>Mst 16</w:t>
      </w:r>
      <w:r>
        <w:rPr>
          <w:sz w:val="22"/>
          <w:szCs w:val="22"/>
        </w:rPr>
        <w:t xml:space="preserve"> Meza yangu Meza ndani ya nave (41:22) au madhabahu.</w:t>
      </w:r>
    </w:p>
    <w:p>
      <w:pPr>
        <w:pStyle w:val="Normal"/>
        <w:rPr/>
      </w:pPr>
      <w:r>
        <w:rPr>
          <w:b/>
          <w:sz w:val="22"/>
          <w:szCs w:val="22"/>
        </w:rPr>
        <w:t>Mst.17</w:t>
      </w:r>
      <w:r>
        <w:rPr>
          <w:sz w:val="22"/>
          <w:szCs w:val="22"/>
        </w:rPr>
        <w:t xml:space="preserve"> Mavazi ya kitani tazama 9:2 n.</w:t>
      </w:r>
    </w:p>
    <w:p>
      <w:pPr>
        <w:pStyle w:val="Normal"/>
        <w:rPr/>
      </w:pPr>
      <w:r>
        <w:rPr>
          <w:b/>
          <w:sz w:val="22"/>
          <w:szCs w:val="22"/>
        </w:rPr>
        <w:t>v. 19</w:t>
      </w:r>
      <w:r>
        <w:rPr>
          <w:sz w:val="22"/>
          <w:szCs w:val="22"/>
        </w:rPr>
        <w:t xml:space="preserve"> Utunzaji wa nguo. 42:14; Hag. 2:10-12.</w:t>
      </w:r>
    </w:p>
    <w:p>
      <w:pPr>
        <w:pStyle w:val="Normal"/>
        <w:rPr/>
      </w:pPr>
      <w:r>
        <w:rPr>
          <w:b/>
          <w:sz w:val="22"/>
          <w:szCs w:val="22"/>
        </w:rPr>
        <w:t>v. 20</w:t>
      </w:r>
      <w:r>
        <w:rPr>
          <w:sz w:val="22"/>
          <w:szCs w:val="22"/>
        </w:rPr>
        <w:t xml:space="preserve"> Utunzaji wa nywele Law. 21:5 Kum. 14:1-2;</w:t>
      </w:r>
    </w:p>
    <w:p>
      <w:pPr>
        <w:pStyle w:val="Normal"/>
        <w:rPr/>
      </w:pPr>
      <w:r>
        <w:rPr>
          <w:b/>
          <w:sz w:val="22"/>
          <w:szCs w:val="22"/>
        </w:rPr>
        <w:t>Mst. 21</w:t>
      </w:r>
      <w:r>
        <w:rPr>
          <w:sz w:val="22"/>
          <w:szCs w:val="22"/>
        </w:rPr>
        <w:t xml:space="preserve"> Hakuna divai kabla ya ibada Law. 10:9.</w:t>
      </w:r>
    </w:p>
    <w:p>
      <w:pPr>
        <w:pStyle w:val="Normal"/>
        <w:rPr/>
      </w:pPr>
      <w:r>
        <w:rPr>
          <w:b/>
          <w:sz w:val="22"/>
          <w:szCs w:val="22"/>
        </w:rPr>
        <w:t>Mst. 22</w:t>
      </w:r>
      <w:r>
        <w:rPr>
          <w:sz w:val="22"/>
          <w:szCs w:val="22"/>
        </w:rPr>
        <w:t xml:space="preserve"> Ndoa inayofaa - Law. 21, 7:13-15</w:t>
      </w:r>
    </w:p>
    <w:p>
      <w:pPr>
        <w:pStyle w:val="Normal"/>
        <w:rPr/>
      </w:pPr>
      <w:r>
        <w:rPr>
          <w:b/>
          <w:sz w:val="22"/>
          <w:szCs w:val="22"/>
        </w:rPr>
        <w:t>Mst. 23</w:t>
      </w:r>
      <w:r>
        <w:rPr>
          <w:sz w:val="22"/>
          <w:szCs w:val="22"/>
        </w:rPr>
        <w:t xml:space="preserve"> Mafundisho ya watu Law. 10:11</w:t>
      </w:r>
    </w:p>
    <w:p>
      <w:pPr>
        <w:pStyle w:val="Normal"/>
        <w:rPr/>
      </w:pPr>
      <w:r>
        <w:rPr>
          <w:b/>
          <w:sz w:val="22"/>
          <w:szCs w:val="22"/>
        </w:rPr>
        <w:t>Mst. 24</w:t>
      </w:r>
      <w:r>
        <w:rPr>
          <w:sz w:val="22"/>
          <w:szCs w:val="22"/>
        </w:rPr>
        <w:t xml:space="preserve"> Waamuzi Kumb. 21:1-5</w:t>
      </w:r>
    </w:p>
    <w:p>
      <w:pPr>
        <w:pStyle w:val="Normal"/>
        <w:rPr/>
      </w:pPr>
      <w:r>
        <w:rPr>
          <w:b/>
          <w:sz w:val="22"/>
          <w:szCs w:val="22"/>
        </w:rPr>
        <w:t>Mst. 25</w:t>
      </w:r>
      <w:r>
        <w:rPr>
          <w:sz w:val="22"/>
          <w:szCs w:val="22"/>
        </w:rPr>
        <w:t xml:space="preserve"> Kunajisi kwa mtu aliyekufa, Law. 21:1-3.</w:t>
      </w:r>
    </w:p>
    <w:p>
      <w:pPr>
        <w:pStyle w:val="Normal"/>
        <w:rPr/>
      </w:pPr>
      <w:r>
        <w:rPr>
          <w:b/>
          <w:sz w:val="22"/>
          <w:szCs w:val="22"/>
        </w:rPr>
        <w:t>Mst 28</w:t>
      </w:r>
      <w:r>
        <w:rPr>
          <w:sz w:val="22"/>
          <w:szCs w:val="22"/>
        </w:rPr>
        <w:t xml:space="preserve"> Hakuna urithi Yos 13:14; Hesabu. 18:20-32.</w:t>
      </w:r>
    </w:p>
    <w:p>
      <w:pPr>
        <w:pStyle w:val="Normal"/>
        <w:rPr/>
      </w:pPr>
      <w:r>
        <w:rPr>
          <w:b/>
          <w:sz w:val="22"/>
          <w:szCs w:val="22"/>
        </w:rPr>
        <w:t>Mst. 28</w:t>
      </w:r>
      <w:r>
        <w:rPr>
          <w:sz w:val="22"/>
          <w:szCs w:val="22"/>
        </w:rPr>
        <w:t xml:space="preserve"> Ukuhani wa Melkizedeki unaofanya kazi katika usimamizi wa Hekalu hautakuwa na urithi, kama ilivyokuwa kwa wana wa Lawi.</w:t>
      </w:r>
    </w:p>
    <w:p>
      <w:pPr>
        <w:pStyle w:val="Normal"/>
        <w:rPr/>
      </w:pPr>
      <w:r>
        <w:rPr>
          <w:b/>
          <w:sz w:val="22"/>
          <w:szCs w:val="22"/>
        </w:rPr>
        <w:t>vv. 29</w:t>
      </w:r>
      <w:r>
        <w:rPr>
          <w:sz w:val="22"/>
          <w:szCs w:val="22"/>
        </w:rPr>
        <w:t>-30 Dhabihu na Malimbuko</w:t>
      </w:r>
    </w:p>
    <w:p>
      <w:pPr>
        <w:pStyle w:val="Normal"/>
        <w:rPr/>
      </w:pPr>
      <w:r>
        <w:rPr>
          <w:sz w:val="22"/>
          <w:szCs w:val="22"/>
        </w:rPr>
        <w:t>Maagizo yanafanywa kwa ajili ya kurejeshwa kwa Israeli katika nchi zake. Kwa hivyo Masihi ataanzisha mfumo ambao anadaiwa kuuondoa kutoka kwa kusulubishwa kwake na Maandiko hayawezi kuvunjwa. Hii itakuwa kwa ajili ya uponyaji wa kiakili wa mataifa lakini jambo hili litachunguzwa tofauti (ona pia Law. 2:3-10; 6:14-18; Kum. 18:3-5).</w:t>
      </w:r>
    </w:p>
    <w:p>
      <w:pPr>
        <w:pStyle w:val="Normal"/>
        <w:rPr/>
      </w:pPr>
      <w:r>
        <w:rPr>
          <w:b/>
          <w:sz w:val="22"/>
          <w:szCs w:val="22"/>
        </w:rPr>
        <w:t>Mst. 31</w:t>
      </w:r>
      <w:r>
        <w:rPr>
          <w:sz w:val="22"/>
          <w:szCs w:val="22"/>
        </w:rPr>
        <w:t xml:space="preserve"> Kula nyama isiyochinjwa (Law. 7:24 (ona pia Sheria za Chakula (Na. 015))).</w:t>
      </w:r>
    </w:p>
    <w:p>
      <w:pPr>
        <w:pStyle w:val="Normal"/>
        <w:rPr>
          <w:sz w:val="22"/>
          <w:szCs w:val="22"/>
        </w:rPr>
      </w:pPr>
      <w:r>
        <w:rPr>
          <w:rFonts w:eastAsia="Times New Roman"/>
          <w:sz w:val="22"/>
          <w:szCs w:val="22"/>
        </w:rPr>
        <w:t xml:space="preserve"> </w:t>
      </w:r>
    </w:p>
    <w:p>
      <w:pPr>
        <w:pStyle w:val="Normal"/>
        <w:rPr/>
      </w:pPr>
      <w:r>
        <w:rPr>
          <w:b/>
          <w:sz w:val="22"/>
          <w:szCs w:val="22"/>
        </w:rPr>
        <w:t>Maelezo ya Bullinger kuhusu Sura ya 41-44 (Kwa KJV)</w:t>
      </w:r>
    </w:p>
    <w:p>
      <w:pPr>
        <w:pStyle w:val="Normal"/>
        <w:rPr>
          <w:b/>
          <w:b/>
          <w:sz w:val="20"/>
        </w:rPr>
      </w:pPr>
      <w:r>
        <w:rPr>
          <w:b/>
          <w:sz w:val="20"/>
        </w:rPr>
        <w:t>Sura ya 41</w:t>
      </w:r>
    </w:p>
    <w:p>
      <w:pPr>
        <w:pStyle w:val="Normal"/>
        <w:rPr>
          <w:sz w:val="20"/>
        </w:rPr>
      </w:pPr>
      <w:r>
        <w:rPr>
          <w:sz w:val="20"/>
        </w:rPr>
        <w:t>Kifungu cha 1</w:t>
      </w:r>
    </w:p>
    <w:p>
      <w:pPr>
        <w:pStyle w:val="Normal"/>
        <w:rPr>
          <w:sz w:val="20"/>
        </w:rPr>
      </w:pPr>
      <w:r>
        <w:rPr>
          <w:sz w:val="20"/>
        </w:rPr>
        <w:t>hekalu = ikulu. Kiebrania. heykal.</w:t>
      </w:r>
    </w:p>
    <w:p>
      <w:pPr>
        <w:pStyle w:val="Normal"/>
        <w:rPr>
          <w:sz w:val="20"/>
        </w:rPr>
      </w:pPr>
      <w:r>
        <w:rPr>
          <w:sz w:val="20"/>
        </w:rPr>
        <w:t>machapisho = makadirio. Septuagint inasomeka "chapisho."</w:t>
      </w:r>
    </w:p>
    <w:p>
      <w:pPr>
        <w:pStyle w:val="Normal"/>
        <w:rPr>
          <w:sz w:val="20"/>
        </w:rPr>
      </w:pPr>
      <w:r>
        <w:rPr>
          <w:sz w:val="20"/>
        </w:rPr>
        <w:t>dhiraa . Tazama Programu-51.</w:t>
      </w:r>
    </w:p>
    <w:p>
      <w:pPr>
        <w:pStyle w:val="Normal"/>
        <w:rPr>
          <w:sz w:val="20"/>
        </w:rPr>
      </w:pPr>
      <w:r>
        <w:rPr>
          <w:sz w:val="20"/>
        </w:rPr>
        <w:t>ambayo ilikuwa. Acha maneno haya, na anza Ezekieli 41:2 na kifungu kinachofuata.</w:t>
      </w:r>
    </w:p>
    <w:p>
      <w:pPr>
        <w:pStyle w:val="Normal"/>
        <w:rPr/>
      </w:pPr>
      <w:r>
        <w:rPr>
          <w:sz w:val="20"/>
        </w:rPr>
        <w:t>hema = hema. Kiebrania Wed. Tazama Programu-40.</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lango = mlango.</w:t>
      </w:r>
    </w:p>
    <w:p>
      <w:pPr>
        <w:pStyle w:val="Normal"/>
        <w:rPr>
          <w:sz w:val="20"/>
        </w:rPr>
      </w:pPr>
      <w:r>
        <w:rPr>
          <w:sz w:val="20"/>
        </w:rPr>
        <w:t>pande = mabega.</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patakatifu pa patakatifu = Patakatifu pa Patakatifu.</w:t>
      </w:r>
    </w:p>
    <w:p>
      <w:pPr>
        <w:pStyle w:val="Normal"/>
        <w:rPr>
          <w:sz w:val="20"/>
        </w:rPr>
      </w:pPr>
      <w:r>
        <w:rPr>
          <w:sz w:val="20"/>
        </w:rPr>
      </w:r>
    </w:p>
    <w:p>
      <w:pPr>
        <w:pStyle w:val="Normal"/>
        <w:rPr>
          <w:sz w:val="20"/>
        </w:rPr>
      </w:pPr>
      <w:r>
        <w:rPr>
          <w:sz w:val="20"/>
        </w:rPr>
        <w:t>Kifungu cha 5</w:t>
      </w:r>
    </w:p>
    <w:p>
      <w:pPr>
        <w:pStyle w:val="Normal"/>
        <w:rPr/>
      </w:pPr>
      <w:r>
        <w:rPr>
          <w:sz w:val="20"/>
        </w:rPr>
        <w:t>chumba cha pembeni. Sio neno fulani la "chumba" kama katika Ezekieli 41:10 na Ezekieli 40:7, Ezekieli 40:7, Ezekieli 40:10, Ezekieli 40:12, Ezekieli 40:12, Ezekieli 40:13, Ezekieli 40:16 , Ezekieli 40:21, Ezekieli 40:29, Ezekieli 40:33, Ezekieli 40:36 (ambayo ni ta ' au katika Ezekieli 40:17, Ezekieli 40:17, Ezekieli 40:38, Ezekieli 40:44, Ezekieli 40: 45, Ezekieli 40:46; au katika Ezekieli 42:1, Ezekieli 42:4, Ezekieli 42:5, Ezekieli 42:7, Ezekieli 42:7, Ezekieli 42:8, Ezekieli 42:9, Ezekieli 42:10, Ezekieli 42:10, Ezekieli 42:10; 42:11, Ezekieli 42:12, Ezekieli 42:13; Ezekieli 42:13; Ezekieli 42:13; au katika Ezekieli 44:19; Ezekieli 45:5; Ezekieli 46:13 (ambayo ni lishkuah = ghala).</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an enlarging = kupanu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urefu wa nyumba = kwamba nyumba ilikuwa na mwinuko au jukwaa. mwanzi. Tazama Programu-51.</w:t>
      </w:r>
    </w:p>
    <w:p>
      <w:pPr>
        <w:pStyle w:val="Normal"/>
        <w:rPr>
          <w:rFonts w:eastAsia="Times New Roman"/>
          <w:sz w:val="20"/>
        </w:rPr>
      </w:pPr>
      <w:r>
        <w:rPr>
          <w:rFonts w:eastAsia="Times New Roman"/>
          <w:sz w:val="20"/>
        </w:rPr>
        <w:t xml:space="preserve"> </w:t>
      </w:r>
    </w:p>
    <w:p>
      <w:pPr>
        <w:pStyle w:val="Normal"/>
        <w:rPr/>
      </w:pPr>
      <w:r>
        <w:rPr>
          <w:sz w:val="20"/>
        </w:rPr>
        <w:t>Kifungu cha 10</w:t>
      </w:r>
    </w:p>
    <w:p>
      <w:pPr>
        <w:pStyle w:val="Normal"/>
        <w:rPr>
          <w:sz w:val="20"/>
        </w:rPr>
      </w:pPr>
      <w:r>
        <w:rPr>
          <w:sz w:val="20"/>
        </w:rPr>
        <w:t>vyumba = maghala. Kiebrania lishkah. Tazama maelezo ya Ezekieli 41:3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pPr>
      <w:r>
        <w:rPr>
          <w:sz w:val="20"/>
        </w:rPr>
        <w:t>nyumba za sanaa. Kiebrania ' attik, Inatokea hapa tu, Ezekieli 41:16, na Ezekieli 42:3, Ezekieli 42:5. Pengine kutoka kwa natak , kukata mbali, lakini kwa maana gani haijulikani. Labda balcony.</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nguzo za mlango = vizingiti.</w:t>
      </w:r>
    </w:p>
    <w:p>
      <w:pPr>
        <w:pStyle w:val="Normal"/>
        <w:rPr>
          <w:sz w:val="20"/>
        </w:rPr>
      </w:pPr>
      <w:r>
        <w:rPr>
          <w:sz w:val="20"/>
        </w:rPr>
        <w:t>nyembamba = latticed. Tazama maelezo ya Ezekieli 40:15 .</w:t>
      </w:r>
    </w:p>
    <w:p>
      <w:pPr>
        <w:pStyle w:val="Normal"/>
        <w:rPr>
          <w:sz w:val="20"/>
        </w:rPr>
      </w:pPr>
      <w:r>
        <w:rPr>
          <w:sz w:val="20"/>
        </w:rPr>
        <w:t>cieled = iliyofunikwa, paneli, au iliyofunikwa.</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kwa kipimo. Kuonyesha kwamba kila undani, hata hivyo ndogo, ni muhimu.</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makerubi . Tazama Programu-41.</w:t>
      </w:r>
    </w:p>
    <w:p>
      <w:pPr>
        <w:pStyle w:val="Normal"/>
        <w:rPr>
          <w:sz w:val="20"/>
        </w:rPr>
      </w:pPr>
      <w:r>
        <w:rPr>
          <w:sz w:val="20"/>
        </w:rPr>
        <w:t>mitende : yaani mitende bandia.</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mtu . Kiebrania. 'damu.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pPr>
      <w:r>
        <w:rPr>
          <w:sz w:val="20"/>
        </w:rPr>
        <w:t>na juu ya ukuta wa hekalu . Na kwa habari ya ukuta wa hekalu, miimo ya milango yake ilikuwa ya mraba; na, kuhusu uso wa patakatifu, kuonekana, nk. (kama vile Ezekieli 41:20).</w:t>
      </w:r>
    </w:p>
    <w:p>
      <w:pPr>
        <w:pStyle w:val="Normal"/>
        <w:rPr/>
      </w:pPr>
      <w:r>
        <w:rPr>
          <w:sz w:val="20"/>
        </w:rPr>
        <w:t>hekalu. Neno hili lina alama zisizo za kawaida (App-51), nukta zinazoonyesha kwamba neno hilo limerudiwa kimakosa kutoka katika Ezekieli 41:20 ,</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pPr>
      <w:r>
        <w:rPr>
          <w:sz w:val="20"/>
        </w:rPr>
        <w:t>machapisho = chapisho. Umoja. Hapa tu na Pentateuki ya Msamaria Ezekieli 1:9 .</w:t>
      </w:r>
    </w:p>
    <w:p>
      <w:pPr>
        <w:pStyle w:val="Normal"/>
        <w:rPr>
          <w:sz w:val="20"/>
        </w:rPr>
      </w:pPr>
      <w:r>
        <w:rPr>
          <w:sz w:val="20"/>
        </w:rPr>
        <w:t>Kifungu cha 22</w:t>
      </w:r>
    </w:p>
    <w:p>
      <w:pPr>
        <w:pStyle w:val="Normal"/>
        <w:rPr>
          <w:sz w:val="20"/>
        </w:rPr>
      </w:pPr>
      <w:r>
        <w:rPr>
          <w:sz w:val="20"/>
        </w:rPr>
        <w:t>Mungu . Kiebrania. Yehova. Programu-4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42</w:t>
      </w:r>
    </w:p>
    <w:p>
      <w:pPr>
        <w:pStyle w:val="Normal"/>
        <w:rPr>
          <w:sz w:val="20"/>
        </w:rPr>
      </w:pPr>
      <w:r>
        <w:rPr>
          <w:sz w:val="20"/>
        </w:rPr>
        <w:t>Kifungu cha 1</w:t>
      </w:r>
    </w:p>
    <w:p>
      <w:pPr>
        <w:pStyle w:val="Normal"/>
        <w:rPr>
          <w:sz w:val="20"/>
        </w:rPr>
      </w:pPr>
      <w:r>
        <w:rPr>
          <w:sz w:val="20"/>
        </w:rPr>
        <w:t>nje = nje.</w:t>
      </w:r>
    </w:p>
    <w:p>
      <w:pPr>
        <w:pStyle w:val="Normal"/>
        <w:rPr>
          <w:sz w:val="20"/>
        </w:rPr>
      </w:pPr>
      <w:r>
        <w:rPr>
          <w:sz w:val="20"/>
        </w:rPr>
        <w:t>chumba = chumba cha kuhifadhia. Kiebrania. lishkah . Tazama maelezo ya Ezekieli 40:12 .</w:t>
      </w:r>
    </w:p>
    <w:p>
      <w:pPr>
        <w:pStyle w:val="Normal"/>
        <w:rPr>
          <w:rFonts w:eastAsia="Times New Roman"/>
          <w:sz w:val="20"/>
        </w:rPr>
      </w:pPr>
      <w:r>
        <w:rPr>
          <w:rFonts w:eastAsia="Times New Roman"/>
          <w:sz w:val="20"/>
        </w:rPr>
        <w:t xml:space="preserve"> </w:t>
      </w:r>
    </w:p>
    <w:p>
      <w:pPr>
        <w:pStyle w:val="Normal"/>
        <w:rPr/>
      </w:pPr>
      <w:r>
        <w:rPr>
          <w:sz w:val="20"/>
        </w:rPr>
        <w:t>Kifungu cha 2</w:t>
      </w:r>
    </w:p>
    <w:p>
      <w:pPr>
        <w:pStyle w:val="Normal"/>
        <w:rPr>
          <w:sz w:val="20"/>
        </w:rPr>
      </w:pPr>
      <w:r>
        <w:rPr>
          <w:sz w:val="20"/>
        </w:rPr>
        <w:t>dhiraa . Tazama Programu-61.</w:t>
      </w:r>
    </w:p>
    <w:p>
      <w:pPr>
        <w:pStyle w:val="Normal"/>
        <w:rPr>
          <w:sz w:val="20"/>
        </w:rPr>
      </w:pPr>
      <w:r>
        <w:rPr>
          <w:sz w:val="20"/>
        </w:rPr>
        <w:t>mlango = mlango,</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lami. Tazama maelezo ya Ezekieli 40:17 .</w:t>
      </w:r>
    </w:p>
    <w:p>
      <w:pPr>
        <w:pStyle w:val="Normal"/>
        <w:rPr>
          <w:sz w:val="20"/>
        </w:rPr>
      </w:pPr>
      <w:r>
        <w:rPr>
          <w:sz w:val="20"/>
        </w:rPr>
        <w:t>nyumba ya sanaa. Tazama maelezo ya Ezekieli 41:15 .</w:t>
      </w:r>
    </w:p>
    <w:p>
      <w:pPr>
        <w:pStyle w:val="Normal"/>
        <w:rPr>
          <w:sz w:val="20"/>
        </w:rPr>
      </w:pPr>
      <w:r>
        <w:rPr>
          <w:sz w:val="20"/>
        </w:rPr>
        <w:t>Kifungu cha 5</w:t>
      </w:r>
    </w:p>
    <w:p>
      <w:pPr>
        <w:pStyle w:val="Normal"/>
        <w:rPr>
          <w:sz w:val="20"/>
        </w:rPr>
      </w:pPr>
      <w:r>
        <w:rPr>
          <w:sz w:val="20"/>
        </w:rPr>
        <w:t>walikuwa juu kuliko = waliondolew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lo. Kielelezo cha hotuba Asteriemos. Programu-6 .</w:t>
      </w:r>
    </w:p>
    <w:p>
      <w:pPr>
        <w:pStyle w:val="Normal"/>
        <w:rPr>
          <w:sz w:val="20"/>
        </w:rPr>
      </w:pPr>
      <w:r>
        <w:rPr>
          <w:sz w:val="20"/>
        </w:rPr>
        <w:t>mbele ya hekalu = kuelekea mahali patakatifu.</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kutoka chini ya vyumba hivi = chini kulikuwa na vyumba hivi.</w:t>
      </w:r>
    </w:p>
    <w:p>
      <w:pPr>
        <w:pStyle w:val="Normal"/>
        <w:rPr>
          <w:sz w:val="20"/>
        </w:rPr>
      </w:pPr>
      <w:r>
        <w:rPr>
          <w:sz w:val="20"/>
        </w:rPr>
        <w:t>ilikuwa kiingilio = kiingilio [ilikuwa].</w:t>
      </w:r>
    </w:p>
    <w:p>
      <w:pPr>
        <w:pStyle w:val="Normal"/>
        <w:rPr>
          <w:sz w:val="20"/>
        </w:rPr>
      </w:pPr>
      <w:r>
        <w:rPr>
          <w:sz w:val="20"/>
        </w:rPr>
      </w:r>
    </w:p>
    <w:p>
      <w:pPr>
        <w:pStyle w:val="Normal"/>
        <w:rPr>
          <w:sz w:val="20"/>
        </w:rPr>
      </w:pPr>
      <w:r>
        <w:rPr>
          <w:sz w:val="20"/>
        </w:rPr>
        <w:t>Kifungu cha 11</w:t>
      </w:r>
    </w:p>
    <w:p>
      <w:pPr>
        <w:pStyle w:val="Normal"/>
        <w:rPr/>
      </w:pPr>
      <w:r>
        <w:rPr>
          <w:sz w:val="20"/>
        </w:rPr>
        <w:t>mitindo. Weka kituo kamili hapa, na uanze: "Na kulingana", nk.</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takatifu, Tazama maelezo kwenye Kutoka 3:5.</w:t>
      </w:r>
    </w:p>
    <w:p>
      <w:pPr>
        <w:pStyle w:val="Normal"/>
        <w:rPr>
          <w:sz w:val="20"/>
        </w:rPr>
      </w:pPr>
      <w:r>
        <w:rPr>
          <w:sz w:val="20"/>
        </w:rPr>
        <w:t>vyumba vitakatifu = vyumba vya mahali patakatifu, ambapo, nk. Rejea, hadi Pentateuch (Mambo ya Walawi 6:16, Mambo ya Walawi 6:26, Mambo ya Walawi 24:9). Programu-92 ,</w:t>
      </w:r>
    </w:p>
    <w:p>
      <w:pPr>
        <w:pStyle w:val="Normal"/>
        <w:rPr/>
      </w:pPr>
      <w:r>
        <w:rPr>
          <w:sz w:val="20"/>
        </w:rPr>
        <w:t>Mungu . Kiebrania. Yehova. Programu-4 .</w:t>
      </w:r>
    </w:p>
    <w:p>
      <w:pPr>
        <w:pStyle w:val="Normal"/>
        <w:rPr>
          <w:sz w:val="20"/>
        </w:rPr>
      </w:pPr>
      <w:r>
        <w:rPr>
          <w:sz w:val="20"/>
        </w:rPr>
        <w:t>sadaka ya nyama = sadaka ya zawadi. Kiebrania. mincha. Programu-43 , Rejea kwenye Pentateuki, ( Mambo ya Walawi 2:3 , na kadhalika.) Programu-92 ,</w:t>
      </w:r>
    </w:p>
    <w:p>
      <w:pPr>
        <w:pStyle w:val="Normal"/>
        <w:rPr>
          <w:sz w:val="20"/>
        </w:rPr>
      </w:pPr>
      <w:r>
        <w:rPr>
          <w:sz w:val="20"/>
        </w:rPr>
        <w:t>sadaka ya dhambi. Kiebrania. chattath . Programu-43 .</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pPr>
      <w:r>
        <w:rPr>
          <w:sz w:val="20"/>
        </w:rPr>
        <w:t>upande = upepo. Kiebrania. ruach , Programu-9</w:t>
      </w:r>
    </w:p>
    <w:p>
      <w:pPr>
        <w:pStyle w:val="Normal"/>
        <w:rPr>
          <w:sz w:val="20"/>
        </w:rPr>
      </w:pPr>
      <w:r>
        <w:rPr>
          <w:sz w:val="20"/>
        </w:rPr>
        <w:t>mwanzi. Tazama Programu-51.</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magharibi, Kiebrania "bahari", kuweka "upande" ambayo bahari ilikuwa: yaani magharibi.</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43</w:t>
      </w:r>
    </w:p>
    <w:p>
      <w:pPr>
        <w:pStyle w:val="Normal"/>
        <w:rPr>
          <w:sz w:val="20"/>
        </w:rPr>
      </w:pPr>
      <w:r>
        <w:rPr>
          <w:sz w:val="20"/>
        </w:rPr>
        <w:t>Kifungu cha 2</w:t>
      </w:r>
    </w:p>
    <w:p>
      <w:pPr>
        <w:pStyle w:val="Normal"/>
        <w:rPr/>
      </w:pPr>
      <w:r>
        <w:rPr>
          <w:sz w:val="20"/>
        </w:rPr>
        <w:t>utukufu. katika Ezekieli 11:23 alikuwa ameona utukufu huu ukiacha Hekalu.</w:t>
      </w:r>
    </w:p>
    <w:p>
      <w:pPr>
        <w:pStyle w:val="Normal"/>
        <w:rPr>
          <w:sz w:val="20"/>
        </w:rPr>
      </w:pPr>
      <w:r>
        <w:rPr>
          <w:sz w:val="20"/>
        </w:rPr>
        <w:t>Mungu wa Israeli. Tazama maelezo ya Isaya 29:23 .</w:t>
      </w:r>
    </w:p>
    <w:p>
      <w:pPr>
        <w:pStyle w:val="Normal"/>
        <w:rPr>
          <w:sz w:val="20"/>
        </w:rPr>
      </w:pPr>
      <w:r>
        <w:rPr>
          <w:sz w:val="20"/>
        </w:rPr>
        <w:t>Mungu. Kiebrania. Elohim ,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niliyoyaona. Ona Ezekieli 1:28 ; Ezekieli 3:23 .</w:t>
      </w:r>
    </w:p>
    <w:p>
      <w:pPr>
        <w:pStyle w:val="Normal"/>
        <w:rPr/>
      </w:pPr>
      <w:r>
        <w:rPr>
          <w:sz w:val="20"/>
        </w:rPr>
        <w:t>kuharibu. Nahau ya Kiebrania, ambayo kwayo mtendaji husemwa kufanya kile anachotangaza kitafanywa. Tazama Ezekieli 9:1, Ezekieli 9:5; kumbuka Yeremia 14:8, Yeremia 14:9; Yer 20:25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Mungu . Kiebrania. Yehova. Programu-4 .</w:t>
      </w:r>
    </w:p>
    <w:p>
      <w:pPr>
        <w:pStyle w:val="Normal"/>
        <w:rPr/>
      </w:pPr>
      <w:r>
        <w:rPr>
          <w:sz w:val="20"/>
        </w:rPr>
        <w:t>nyumba, Si Hekalu la Sulemani, bali Hekalu ambalo alikuwa ameonyeshwa katika maono (Ezekieli 11:0 na Ezekieli 42:0).</w:t>
      </w:r>
    </w:p>
    <w:p>
      <w:pPr>
        <w:pStyle w:val="Normal"/>
        <w:rPr>
          <w:sz w:val="20"/>
        </w:rPr>
      </w:pPr>
      <w:r>
        <w:rPr>
          <w:sz w:val="20"/>
        </w:rPr>
        <w:t>lango. Sio lango la sasa upande wa mashariki wa eneo la Hekalu, lakini lile la Hekalu ambalo bado lijao (Ezekieli 40:6; Ezekieli 40:42, Ezekieli 40:15; Ezekieli 44:1; Ezekieli 46:1).</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roho. Tazama maelezo ya Ezekieli 8:3 . Kiebrania, ruach . Programu-9 .</w:t>
      </w:r>
    </w:p>
    <w:p>
      <w:pPr>
        <w:pStyle w:val="Normal"/>
        <w:rPr>
          <w:sz w:val="20"/>
        </w:rPr>
      </w:pPr>
      <w:r>
        <w:rPr>
          <w:sz w:val="20"/>
        </w:rPr>
        <w:t>mwanaume . Kiebrania. 'ish. Programu-14 .</w:t>
      </w:r>
    </w:p>
    <w:p>
      <w:pPr>
        <w:pStyle w:val="Normal"/>
        <w:rPr>
          <w:sz w:val="20"/>
        </w:rPr>
      </w:pPr>
      <w:r>
        <w:rPr>
          <w:sz w:val="20"/>
        </w:rPr>
        <w:t>alisimama. = alikuwa amesimama.</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Mwana wa Adamu. Tazama maelezo ya Ezekieli 2:1 .</w:t>
      </w:r>
    </w:p>
    <w:p>
      <w:pPr>
        <w:pStyle w:val="Normal"/>
        <w:rPr/>
      </w:pPr>
      <w:r>
        <w:rPr>
          <w:sz w:val="20"/>
        </w:rPr>
        <w:t>mahali pa kiti Changu cha enzi. Ellipsis lazima itolewe kwa hivyo: "[Hapa ndipo] mahali", nk. Siyo</w:t>
      </w:r>
    </w:p>
    <w:p>
      <w:pPr>
        <w:pStyle w:val="Normal"/>
        <w:rPr>
          <w:sz w:val="20"/>
        </w:rPr>
      </w:pPr>
      <w:r>
        <w:rPr>
          <w:sz w:val="20"/>
        </w:rPr>
        <w:t>sanduku, kama katika Hekalu la Sulemani. Hakuna safina hapa.</w:t>
      </w:r>
    </w:p>
    <w:p>
      <w:pPr>
        <w:pStyle w:val="Normal"/>
        <w:rPr>
          <w:sz w:val="20"/>
        </w:rPr>
      </w:pPr>
      <w:r>
        <w:rPr>
          <w:sz w:val="20"/>
        </w:rPr>
        <w:t>ambapo nitakaa, nk. Tazama Ezekieli 43:9 ; Ezekieli 37:26 , Ezekieli 37:28 ; Eze 37:48 , Eze 37:35 .Zaburi 68:18; Zaburi 132:14 .Yoeli 3:17 .</w:t>
      </w:r>
    </w:p>
    <w:p>
      <w:pPr>
        <w:pStyle w:val="Normal"/>
        <w:rPr/>
      </w:pPr>
      <w:r>
        <w:rPr>
          <w:sz w:val="20"/>
        </w:rPr>
        <w:t>nitakaa, nk. Rejea kwa Pentateuki (Kutoka 29:45).</w:t>
      </w:r>
    </w:p>
    <w:p>
      <w:pPr>
        <w:pStyle w:val="Normal"/>
        <w:rPr>
          <w:sz w:val="20"/>
        </w:rPr>
      </w:pPr>
      <w:r>
        <w:rPr>
          <w:sz w:val="20"/>
        </w:rPr>
        <w:t>watoto = wana,</w:t>
      </w:r>
    </w:p>
    <w:p>
      <w:pPr>
        <w:pStyle w:val="Normal"/>
        <w:rPr>
          <w:sz w:val="20"/>
        </w:rPr>
      </w:pPr>
      <w:r>
        <w:rPr>
          <w:sz w:val="20"/>
        </w:rPr>
        <w:t>milele. Kuonyesha kwamba unabii huu bado unangoja utimizo wake, mtakatifu. Tazama maelezo kwenye Kutoka 3:5 .</w:t>
      </w:r>
    </w:p>
    <w:p>
      <w:pPr>
        <w:pStyle w:val="Normal"/>
        <w:rPr/>
      </w:pPr>
      <w:r>
        <w:rPr>
          <w:sz w:val="20"/>
        </w:rPr>
        <w:t>hakuna tena unajisi. Linganisha Ezekieli 20:39 ; Ezekieli 23:38 , Ezekieli 23:39 ; Ezekieli 39:7, Hosea 14:8, Zekaria 13:2; Zekaria 14:20 , Zekaria 14:21 .</w:t>
      </w:r>
    </w:p>
    <w:p>
      <w:pPr>
        <w:pStyle w:val="Normal"/>
        <w:rPr>
          <w:sz w:val="20"/>
        </w:rPr>
      </w:pPr>
      <w:r>
        <w:rPr>
          <w:sz w:val="20"/>
        </w:rPr>
        <w:t>uasherati. Kila mara huwekwa kwa ajili ya ibada ya sanamu, kwa Kielelezo cha usemi Metonymy (ya Somo), App-6.</w:t>
      </w:r>
    </w:p>
    <w:p>
      <w:pPr>
        <w:pStyle w:val="Normal"/>
        <w:rPr>
          <w:sz w:val="20"/>
        </w:rPr>
      </w:pPr>
      <w:r>
        <w:rPr>
          <w:sz w:val="20"/>
        </w:rPr>
        <w:t>na mizoga, nk. Rejea kwa Pentateuki (Mambo ya Walawi 26:30).</w:t>
      </w:r>
    </w:p>
    <w:p>
      <w:pPr>
        <w:pStyle w:val="Normal"/>
        <w:rPr>
          <w:sz w:val="20"/>
        </w:rPr>
      </w:pPr>
      <w:r>
        <w:rPr>
          <w:sz w:val="20"/>
        </w:rPr>
        <w:t>katika mahali pao pa juu : au, katika kufa kwao.</w:t>
      </w:r>
    </w:p>
    <w:p>
      <w:pPr>
        <w:pStyle w:val="Normal"/>
        <w:rPr>
          <w:rFonts w:eastAsia="Times New Roman"/>
          <w:sz w:val="20"/>
        </w:rPr>
      </w:pPr>
      <w:r>
        <w:rPr>
          <w:rFonts w:eastAsia="Times New Roman"/>
          <w:sz w:val="20"/>
        </w:rPr>
        <w:t xml:space="preserve"> </w:t>
      </w:r>
    </w:p>
    <w:p>
      <w:pPr>
        <w:pStyle w:val="Normal"/>
        <w:rPr/>
      </w:pPr>
      <w:r>
        <w:rPr>
          <w:sz w:val="20"/>
        </w:rPr>
        <w:t>Kifungu cha 8</w:t>
      </w:r>
    </w:p>
    <w:p>
      <w:pPr>
        <w:pStyle w:val="Normal"/>
        <w:rPr>
          <w:sz w:val="20"/>
        </w:rPr>
      </w:pPr>
      <w:r>
        <w:rPr>
          <w:sz w:val="20"/>
        </w:rPr>
        <w:t>mpangilio, nk. Linganisha Ezekieli 5:11 ; Ezekieli 8:3-16 ; Ezekieli 23:39 ; Ezekieli 44:7 . 2Fa 16:14 , 2 Wafalme 16:15 ; 2 Wafalme 21:4-7 ; 2 Wafalme 23:11 , 2Fa 23:12 ; 2 Mambo ya Nyakati 33:4 , 2 Mambo ya Nyakati 33:7 .</w:t>
      </w:r>
    </w:p>
    <w:p>
      <w:pPr>
        <w:pStyle w:val="Normal"/>
        <w:rPr>
          <w:sz w:val="20"/>
        </w:rPr>
      </w:pPr>
      <w:r>
        <w:rPr>
          <w:sz w:val="20"/>
        </w:rPr>
        <w:t>kwa karibu, kando ya.</w:t>
      </w:r>
    </w:p>
    <w:p>
      <w:pPr>
        <w:pStyle w:val="Normal"/>
        <w:rPr/>
      </w:pPr>
      <w:r>
        <w:rPr>
          <w:sz w:val="20"/>
        </w:rPr>
        <w:t>na ukuta : au, "Kwa maana [kulikuwa na] ukuta tu".</w:t>
      </w:r>
    </w:p>
    <w:p>
      <w:pPr>
        <w:pStyle w:val="Normal"/>
        <w:rPr>
          <w:sz w:val="20"/>
        </w:rPr>
      </w:pPr>
      <w:r>
        <w:rPr>
          <w:sz w:val="20"/>
        </w:rPr>
        <w:t>machukizo = ibada za sanamu.</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Nawe. Baadhi ya kodeksi, pamoja na Septuagint, Syriac, na, Vulgate, husoma "Kwa hiyo wewe". Hili bado ni wakati ujao, na linahusisha utimizo wa Ezekieli 37:0 , kwa Ezekieli na kwa taifa zima.</w:t>
      </w:r>
    </w:p>
    <w:p>
      <w:pPr>
        <w:pStyle w:val="Normal"/>
        <w:rPr>
          <w:sz w:val="20"/>
        </w:rPr>
      </w:pPr>
      <w:r>
        <w:rPr>
          <w:sz w:val="20"/>
        </w:rPr>
        <w:t>suka nyumba. . . waache wapime. Hili litakuwa uthibitisho, kwa taifa jipya, kwamba unabii huu wote, na sehemu ya Ezekieli ndani yake, ni wa Yehova.</w:t>
      </w:r>
    </w:p>
    <w:p>
      <w:pPr>
        <w:pStyle w:val="Normal"/>
        <w:rPr>
          <w:sz w:val="20"/>
        </w:rPr>
      </w:pPr>
      <w:r>
        <w:rPr>
          <w:sz w:val="20"/>
        </w:rPr>
        <w:t>maovu. Kiebrania ` avah . Programu-44 .</w:t>
      </w:r>
    </w:p>
    <w:p>
      <w:pPr>
        <w:pStyle w:val="Normal"/>
        <w:rPr>
          <w:sz w:val="20"/>
        </w:rPr>
      </w:pPr>
      <w:r>
        <w:rPr>
          <w:sz w:val="20"/>
        </w:rPr>
        <w:t>muundo: au, mpango, au mpangilio.</w:t>
      </w:r>
    </w:p>
    <w:p>
      <w:pPr>
        <w:pStyle w:val="Normal"/>
        <w:rPr/>
      </w:pPr>
      <w:r>
        <w:rPr>
          <w:sz w:val="20"/>
        </w:rPr>
        <w:t>kwenda nje = njia za kutoka.</w:t>
      </w:r>
    </w:p>
    <w:p>
      <w:pPr>
        <w:pStyle w:val="Normal"/>
        <w:rPr>
          <w:sz w:val="20"/>
        </w:rPr>
      </w:pPr>
      <w:r>
        <w:rPr>
          <w:sz w:val="20"/>
        </w:rPr>
        <w:t>inakuja kwenye viingilio.</w:t>
      </w:r>
    </w:p>
    <w:p>
      <w:pPr>
        <w:pStyle w:val="Normal"/>
        <w:rPr>
          <w:sz w:val="20"/>
        </w:rPr>
      </w:pPr>
      <w:r>
        <w:rPr>
          <w:sz w:val="20"/>
        </w:rPr>
        <w:t>fomu = mifano, au fomu zinazoonekana. Neno linapatikana tu katika aya hii. Maandishi ya Kiebrania yaliyoandikwa "umbo"; lakini ukingo "kwa</w:t>
      </w:r>
    </w:p>
    <w:p>
      <w:pPr>
        <w:pStyle w:val="Normal"/>
        <w:rPr/>
      </w:pPr>
      <w:r>
        <w:rPr>
          <w:sz w:val="20"/>
        </w:rPr>
        <w:t>sheria. Maandishi ya Kiebrania yaliyoandikwa "sheria"; lakini sheria za pembezoni". Baadhi ya kodeti, zenye matoleo manne ya awali yaliyochapishwa, husoma "sheria" katika maandishi na ukingoni.</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ni . Ugavi "utakuwa".</w:t>
      </w:r>
    </w:p>
    <w:p>
      <w:pPr>
        <w:pStyle w:val="Normal"/>
        <w:rPr/>
      </w:pPr>
      <w:r>
        <w:rPr>
          <w:sz w:val="20"/>
        </w:rPr>
        <w:t>Juu, nk. Linganisha Ezekieli 40:2 ; Ezekieli 42:20 . Zaburi 93:5 .Yoeli 3:17 . Zekaria 14:20, Zekaria 14:21 .Ufunuo 21:27 .</w:t>
      </w:r>
    </w:p>
    <w:p>
      <w:pPr>
        <w:pStyle w:val="Normal"/>
        <w:rPr>
          <w:sz w:val="20"/>
        </w:rPr>
      </w:pPr>
      <w:r>
        <w:rPr>
          <w:sz w:val="20"/>
        </w:rPr>
        <w:t>takatifu zaidi = patakatifu pa patakatifu,</w:t>
      </w:r>
    </w:p>
    <w:p>
      <w:pPr>
        <w:pStyle w:val="Normal"/>
        <w:rPr>
          <w:sz w:val="20"/>
        </w:rPr>
      </w:pPr>
      <w:r>
        <w:rPr>
          <w:sz w:val="20"/>
        </w:rPr>
        <w:t>takatifu. Tazama maelezo kwenye Kutoka 3:5 .</w:t>
      </w:r>
    </w:p>
    <w:p>
      <w:pPr>
        <w:pStyle w:val="Normal"/>
        <w:rPr>
          <w:sz w:val="20"/>
        </w:rPr>
      </w:pPr>
      <w:r>
        <w:rPr>
          <w:sz w:val="20"/>
        </w:rPr>
        <w:t>Tazama . Kielelezo cha hotuba Asterismos ( App-6 ), kwa msisitizo.</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pPr>
      <w:r>
        <w:rPr>
          <w:sz w:val="20"/>
        </w:rPr>
        <w:t>madhabahu. Kiebrania. mizbeach . Neno sawa na katika Ezekieli 43:18; si sawa na katika mistari: Ezekieli 43:15 , Ezekieli 43:16 .</w:t>
      </w:r>
    </w:p>
    <w:p>
      <w:pPr>
        <w:pStyle w:val="Normal"/>
        <w:rPr>
          <w:sz w:val="20"/>
        </w:rPr>
      </w:pPr>
      <w:r>
        <w:rPr>
          <w:sz w:val="20"/>
        </w:rPr>
        <w:t>dhiraa. Tazama Programu-51.</w:t>
      </w:r>
    </w:p>
    <w:p>
      <w:pPr>
        <w:pStyle w:val="Normal"/>
        <w:rPr/>
      </w:pPr>
      <w:r>
        <w:rPr>
          <w:sz w:val="20"/>
        </w:rPr>
        <w:t>mahali pa juu = shimo yaani shimo la majivu. Kiebrania gab = kitu chochote kilichopinda au kilichopinda, kutoka kwa gabab = utupu, kilichotolewa nje,</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chini = mashimo.</w:t>
      </w:r>
    </w:p>
    <w:p>
      <w:pPr>
        <w:pStyle w:val="Normal"/>
        <w:rPr/>
      </w:pPr>
      <w:r>
        <w:rPr>
          <w:sz w:val="20"/>
        </w:rPr>
        <w:t>kutulia = daraja. Neno la Kiebrania kwa maana hii linatokea hapa tu, mistari: Ezekieli 43:17 , Ezekieli 43:20 , Ezekieli 43:19 . Madhabahu itapunguzwa hivyo juu (dhiraa kumi na mbili za mraba). Urefu na upana utakuwa sawa na wa Sulemani, isipokuwa kwamba hii itakuwa na vipandio hivi kwa ajili ya makuhani kutembea pande zote.</w:t>
      </w:r>
    </w:p>
    <w:p>
      <w:pPr>
        <w:pStyle w:val="Normal"/>
        <w:rPr>
          <w:sz w:val="20"/>
        </w:rPr>
      </w:pPr>
      <w:r>
        <w:rPr>
          <w:sz w:val="20"/>
        </w:rPr>
      </w:r>
    </w:p>
    <w:p>
      <w:pPr>
        <w:pStyle w:val="Normal"/>
        <w:rPr>
          <w:sz w:val="20"/>
        </w:rPr>
      </w:pPr>
      <w:r>
        <w:rPr>
          <w:sz w:val="20"/>
        </w:rPr>
        <w:t>Kifungu cha 15</w:t>
      </w:r>
    </w:p>
    <w:p>
      <w:pPr>
        <w:pStyle w:val="Normal"/>
        <w:rPr>
          <w:sz w:val="20"/>
        </w:rPr>
      </w:pPr>
      <w:r>
        <w:rPr>
          <w:sz w:val="20"/>
        </w:rPr>
        <w:t>madhabahu = makaa. Kiebrania. ha harel = mlima wa El. Si neno sawa na katika Ezekieli 43:13 .</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ngazi. Hatua zilikatazwa katika Kut. Ezekieli 20:26 , lakini inaweza kuruhusiwa hapa.</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ndivyo inavyosema, nk. Tazama dokezo la 44. D.</w:t>
      </w:r>
    </w:p>
    <w:p>
      <w:pPr>
        <w:pStyle w:val="Normal"/>
        <w:rPr>
          <w:sz w:val="20"/>
        </w:rPr>
      </w:pPr>
      <w:r>
        <w:rPr>
          <w:sz w:val="20"/>
        </w:rPr>
        <w:t>Bwana MUNGU. Kiebrania. Bwana Yehova. Tazama maelezo ya Ezekieli 2:4 .</w:t>
      </w:r>
    </w:p>
    <w:p>
      <w:pPr>
        <w:pStyle w:val="Normal"/>
        <w:rPr/>
      </w:pPr>
      <w:r>
        <w:rPr>
          <w:sz w:val="20"/>
        </w:rPr>
        <w:t>sheria za madhabahu. Ikilinganishwa na hema la kukutania la Musa, ibada ilianza na kuwekwa wakfu kwa makuhani ( Mambo ya Walawi 8:1-10 ); hapa, tayari wamewekwa wakfu ( mistari: Ezekieli 43:19 , Eze 43:28 ). Katika Mambo ya Walawi 8:11 , madhabahu ilipakwa mafuta matakatifu; hapa hakuna upako, na makuhani wanatoka katika ukoo wa Sadoki pekee (Linganisha Ezekieli 40:46; Ezekieli 44:14 . Katika Kutoka 29:36 , ng’ombe dume alitolewa kwa siku saba mfululizo; hapa mara moja tu, na siku nyingine mwana-mbuzi mbuzi.Sadaka hapa (mistari: Ezekieli 43:18-27) ni ya Kitaifa na ya Kikuhani (Kuhani anayewakilisha Taifa); si mtu binafsi, kwa maana hakutakuwa na siku ya upatanisho. Kwa hiyo dhabihu hazitakuwa kama wakati chini ya sheria.</w:t>
      </w:r>
    </w:p>
    <w:p>
      <w:pPr>
        <w:pStyle w:val="Normal"/>
        <w:rPr/>
      </w:pPr>
      <w:r>
        <w:rPr>
          <w:sz w:val="20"/>
        </w:rPr>
        <w:t>katika siku. Tazama Programu-18. Siku hii bado ni ya wakati ujao, sadaka za kuteketezwa. Tazama Programu-43.</w:t>
      </w:r>
    </w:p>
    <w:p>
      <w:pPr>
        <w:pStyle w:val="Normal"/>
        <w:rPr>
          <w:sz w:val="20"/>
        </w:rPr>
      </w:pPr>
      <w:r>
        <w:rPr>
          <w:sz w:val="20"/>
        </w:rPr>
        <w:t>nyunyuzia, nk. = dashi, au kutupa. Rejea Pentateuki (Mambo ya Walawi 1:5). Usemi huu ni wa kiufundi pekee. Programu-92 . Kwa tofauti hizo ona 2 Mambo ya Nyakati 34:4 .Ayubu 2:12 .Isaya 28:5 . Linganisha Ezekieli 10:2 na Hosea 7:9 .</w:t>
      </w:r>
    </w:p>
    <w:p>
      <w:pPr>
        <w:pStyle w:val="Normal"/>
        <w:rPr>
          <w:rFonts w:eastAsia="Times New Roman"/>
          <w:sz w:val="20"/>
        </w:rPr>
      </w:pPr>
      <w:r>
        <w:rPr>
          <w:rFonts w:eastAsia="Times New Roman"/>
          <w:sz w:val="20"/>
        </w:rPr>
        <w:t xml:space="preserve"> </w:t>
      </w:r>
    </w:p>
    <w:p>
      <w:pPr>
        <w:pStyle w:val="Normal"/>
        <w:rPr/>
      </w:pPr>
      <w:r>
        <w:rPr>
          <w:sz w:val="20"/>
        </w:rPr>
        <w:t>Kifungu cha 19</w:t>
      </w:r>
    </w:p>
    <w:p>
      <w:pPr>
        <w:pStyle w:val="Normal"/>
        <w:rPr>
          <w:sz w:val="20"/>
        </w:rPr>
      </w:pPr>
      <w:r>
        <w:rPr>
          <w:sz w:val="20"/>
        </w:rPr>
        <w:t>nawe . Kushuhudia sehemu ya Ezekieli "siku ile", nk.</w:t>
      </w:r>
    </w:p>
    <w:p>
      <w:pPr>
        <w:pStyle w:val="Normal"/>
        <w:rPr>
          <w:sz w:val="20"/>
        </w:rPr>
      </w:pPr>
      <w:r>
        <w:rPr>
          <w:sz w:val="20"/>
        </w:rPr>
        <w:t>makuhani Walawi. Inarejelea tofauti kati ya makuhani Walawi na makuhani wengine wote (wapagani, Waisraeli, au wa kabila). Tazama maelezo ya Kumbukumbu la Torati 17:9 .</w:t>
      </w:r>
    </w:p>
    <w:p>
      <w:pPr>
        <w:pStyle w:val="Normal"/>
        <w:rPr/>
      </w:pPr>
      <w:r>
        <w:rPr>
          <w:sz w:val="20"/>
        </w:rPr>
        <w:t>asema Bwana MUNGU = ni neno la Bwana.</w:t>
      </w:r>
    </w:p>
    <w:p>
      <w:pPr>
        <w:pStyle w:val="Normal"/>
        <w:rPr>
          <w:sz w:val="20"/>
        </w:rPr>
      </w:pPr>
      <w:r>
        <w:rPr>
          <w:sz w:val="20"/>
        </w:rPr>
        <w:t>ng'ombe. Tazama maelezo ya "maagizo", Ezekieli 43:14 .</w:t>
      </w:r>
    </w:p>
    <w:p>
      <w:pPr>
        <w:pStyle w:val="Normal"/>
        <w:rPr>
          <w:sz w:val="20"/>
        </w:rPr>
      </w:pPr>
      <w:r>
        <w:rPr>
          <w:sz w:val="20"/>
        </w:rPr>
        <w:t>sadaka ya dhambi. Rejea kwa Pentateuki (Kutoka 29:14).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atachoma moto. Rejea kwa Pentateuki (Kutoka 29:14).</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pPr>
      <w:r>
        <w:rPr>
          <w:sz w:val="20"/>
        </w:rPr>
        <w:t>chumvi . Hili halikufanyika katika kesi hii chini ya sheria ya Musa. Linganisha Mambo ya Walawi 2:13 . Tazama Programu-92.</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sz w:val="20"/>
        </w:rPr>
      </w:pPr>
      <w:r>
        <w:rPr>
          <w:sz w:val="20"/>
        </w:rPr>
        <w:t>purge = upatanisho kwa.</w:t>
      </w:r>
    </w:p>
    <w:p>
      <w:pPr>
        <w:pStyle w:val="Normal"/>
        <w:rPr>
          <w:sz w:val="20"/>
        </w:rPr>
      </w:pPr>
      <w:r>
        <w:rPr>
          <w:sz w:val="20"/>
        </w:rPr>
        <w:t>wakfu. Tazama maelezo kwenye Kutoka 29:41, Mambo ya Walawi 9:17.</w:t>
      </w:r>
    </w:p>
    <w:p>
      <w:pPr>
        <w:pStyle w:val="Normal"/>
        <w:rPr>
          <w:sz w:val="20"/>
        </w:rPr>
      </w:pPr>
      <w:r>
        <w:rPr>
          <w:sz w:val="20"/>
        </w:rPr>
        <w:t>wenyewe = hiyo.</w:t>
      </w:r>
    </w:p>
    <w:p>
      <w:pPr>
        <w:pStyle w:val="Normal"/>
        <w:rPr>
          <w:sz w:val="20"/>
        </w:rPr>
      </w:pPr>
      <w:r>
        <w:rPr>
          <w:sz w:val="20"/>
        </w:rPr>
      </w:r>
    </w:p>
    <w:p>
      <w:pPr>
        <w:pStyle w:val="Normal"/>
        <w:rPr>
          <w:sz w:val="20"/>
        </w:rPr>
      </w:pPr>
      <w:r>
        <w:rPr>
          <w:sz w:val="20"/>
        </w:rPr>
        <w:t>Kifungu cha 27</w:t>
      </w:r>
    </w:p>
    <w:p>
      <w:pPr>
        <w:pStyle w:val="Normal"/>
        <w:rPr/>
      </w:pPr>
      <w:r>
        <w:rPr>
          <w:sz w:val="20"/>
        </w:rPr>
        <w:t>yako. . . wewe: yaani kitaifa, si mtu mmoja mmoja. Tazama dokezo la "maagizo", &amp; c., Ezekieli 43:18 .</w:t>
      </w:r>
    </w:p>
    <w:p>
      <w:pPr>
        <w:pStyle w:val="Normal"/>
        <w:rPr>
          <w:sz w:val="20"/>
        </w:rPr>
      </w:pPr>
      <w:r>
        <w:rPr>
          <w:sz w:val="20"/>
        </w:rPr>
        <w:t>Nitakukubali, Rejea kwenye Pentateuki (Mambo ya Walawi 22:27. Kumbukumbu la Torati 33:11). Programu-92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44</w:t>
      </w:r>
    </w:p>
    <w:p>
      <w:pPr>
        <w:pStyle w:val="Normal"/>
        <w:rPr>
          <w:sz w:val="20"/>
        </w:rPr>
      </w:pPr>
      <w:r>
        <w:rPr>
          <w:sz w:val="20"/>
        </w:rPr>
        <w:t>Kifungu cha 1</w:t>
      </w:r>
    </w:p>
    <w:p>
      <w:pPr>
        <w:pStyle w:val="Normal"/>
        <w:rPr/>
      </w:pPr>
      <w:r>
        <w:rPr>
          <w:sz w:val="20"/>
        </w:rPr>
        <w:t>lango la patakatifu pa nje = lango la nje la patakatifu.</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ungu . Kiebrania. Yehova. Programu-4 .</w:t>
      </w:r>
    </w:p>
    <w:p>
      <w:pPr>
        <w:pStyle w:val="Normal"/>
        <w:rPr>
          <w:sz w:val="20"/>
        </w:rPr>
      </w:pPr>
      <w:r>
        <w:rPr>
          <w:sz w:val="20"/>
        </w:rPr>
        <w:t>mtu. Kiebrania' ish. Programu-14 . Kwa hiyo mkuu wa Ezekieli 44:3 ni zaidi ya mwanadamu: ama Daudi aliyefufuka, au Masihi Mwenyewe'.</w:t>
      </w:r>
    </w:p>
    <w:p>
      <w:pPr>
        <w:pStyle w:val="Normal"/>
        <w:rPr>
          <w:sz w:val="20"/>
        </w:rPr>
      </w:pPr>
      <w:r>
        <w:rPr>
          <w:sz w:val="20"/>
        </w:rPr>
        <w:t>Mungu wa Israeli. Tazama maelezo ya Isaya 29:23 ,</w:t>
      </w:r>
    </w:p>
    <w:p>
      <w:pPr>
        <w:pStyle w:val="Normal"/>
        <w:rPr/>
      </w:pPr>
      <w:r>
        <w:rPr>
          <w:sz w:val="20"/>
        </w:rPr>
        <w:t>Mungu. Kiebrania. Elohim ,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pPr>
      <w:r>
        <w:rPr>
          <w:sz w:val="20"/>
        </w:rPr>
        <w:t>Ni kwa ajili ya mkuu; mkuu. Kiebrania The Prince: kama mkuu: yaani, Daudi aliyefufuka, makamu mkuu wa Masihi (Ezekieli 34:23, Ezekieli 34:24; Ezekieli 37:24, Ezekieli 37:25); au, Masihi Mwenyewe. Tazama maelezo juu ya "mtu", Ezekieli 44:2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pPr>
      <w:r>
        <w:rPr>
          <w:sz w:val="20"/>
        </w:rPr>
        <w:t>tazama. Kielelezo cha hotuba Asterismos. Programu-6.</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Mh wa mtu. Tazama maelezo ya Ezekieli 2:1 .</w:t>
      </w:r>
    </w:p>
    <w:p>
      <w:pPr>
        <w:pStyle w:val="Normal"/>
        <w:rPr>
          <w:sz w:val="20"/>
        </w:rPr>
      </w:pPr>
      <w:r>
        <w:rPr>
          <w:sz w:val="20"/>
        </w:rPr>
        <w:t>weka alama vizuri = weka moyo wako.</w:t>
      </w:r>
    </w:p>
    <w:p>
      <w:pPr>
        <w:pStyle w:val="Normal"/>
        <w:rPr>
          <w:sz w:val="20"/>
        </w:rPr>
      </w:pPr>
      <w:r>
        <w:rPr>
          <w:sz w:val="20"/>
        </w:rPr>
        <w:t>kanuni = sheria.</w:t>
      </w:r>
    </w:p>
    <w:p>
      <w:pPr>
        <w:pStyle w:val="Normal"/>
        <w:rPr/>
      </w:pPr>
      <w:r>
        <w:rPr>
          <w:sz w:val="20"/>
        </w:rPr>
        <w:t>sheria. Kiebrania, maandishi "sheria"; lakini pambizo na baadhi ya kodeti, zenye matoleo manne ya awali yaliyochapishwa, yanasomeka "sheria".</w:t>
      </w:r>
    </w:p>
    <w:p>
      <w:pPr>
        <w:pStyle w:val="Normal"/>
        <w:rPr>
          <w:sz w:val="20"/>
        </w:rPr>
      </w:pPr>
      <w:r>
        <w:rPr>
          <w:sz w:val="20"/>
        </w:rPr>
        <w:t>kuingia = kuingia.</w:t>
      </w:r>
    </w:p>
    <w:p>
      <w:pPr>
        <w:pStyle w:val="Normal"/>
        <w:rPr>
          <w:sz w:val="20"/>
        </w:rPr>
      </w:pPr>
      <w:r>
        <w:rPr>
          <w:sz w:val="20"/>
        </w:rPr>
        <w:t>kwenda nje = zinazotoka.</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pPr>
      <w:r>
        <w:rPr>
          <w:sz w:val="20"/>
        </w:rPr>
        <w:t>mwasi. Uasi wa Kiebrania, uliowekwa na Kielelezo cha hotuba Metonymy (ya Kiambatanisho), Programu-6, kwa watu waasi.</w:t>
      </w:r>
    </w:p>
    <w:p>
      <w:pPr>
        <w:pStyle w:val="Normal"/>
        <w:rPr>
          <w:sz w:val="20"/>
        </w:rPr>
      </w:pPr>
      <w:r>
        <w:rPr>
          <w:sz w:val="20"/>
        </w:rPr>
        <w:t>Bwana MUNGU. Kiebrania. Bwana Yehova, Ona maelezo kwenye Ezekieli 2:4.</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wageni = wageni. Kiebrania "wana wa mgeni"</w:t>
      </w:r>
    </w:p>
    <w:p>
      <w:pPr>
        <w:pStyle w:val="Normal"/>
        <w:rPr/>
      </w:pPr>
      <w:r>
        <w:rPr>
          <w:sz w:val="20"/>
        </w:rPr>
        <w:t>wasiotahiriwa moyoni. Rejea kwenye Pentateuki, ( Mambo ya Walawi 26:41 . Kumbukumbu la Torati 10:16; Kumbukumbu la Torati 10:16 ), Programu-92 . Linganisha Yeremia 9:25 , Yeremia 9:26 .</w:t>
      </w:r>
    </w:p>
    <w:p>
      <w:pPr>
        <w:pStyle w:val="Normal"/>
        <w:rPr>
          <w:sz w:val="20"/>
        </w:rPr>
      </w:pPr>
      <w:r>
        <w:rPr>
          <w:sz w:val="20"/>
        </w:rPr>
        <w:t>uchafu = unajisi.</w:t>
      </w:r>
    </w:p>
    <w:p>
      <w:pPr>
        <w:pStyle w:val="Normal"/>
        <w:rPr>
          <w:sz w:val="20"/>
        </w:rPr>
      </w:pPr>
      <w:r>
        <w:rPr>
          <w:sz w:val="20"/>
        </w:rPr>
        <w:t>kutoa = kuleta karibu.</w:t>
      </w:r>
    </w:p>
    <w:p>
      <w:pPr>
        <w:pStyle w:val="Normal"/>
        <w:rPr>
          <w:sz w:val="20"/>
        </w:rPr>
      </w:pPr>
      <w:r>
        <w:rPr>
          <w:sz w:val="20"/>
        </w:rPr>
        <w:t>mafuta na damu. Rejea kwa Pentateuki (Mambo ya Walawi 3:16, Mambo ya Walawi 3:17). wao. Matoleo mengi ya zamani yanasoma "ninyi".</w:t>
      </w:r>
    </w:p>
    <w:p>
      <w:pPr>
        <w:pStyle w:val="Normal"/>
        <w:rPr>
          <w:rFonts w:eastAsia="Times New Roman"/>
          <w:sz w:val="20"/>
        </w:rPr>
      </w:pPr>
      <w:r>
        <w:rPr>
          <w:rFonts w:eastAsia="Times New Roman"/>
          <w:sz w:val="20"/>
        </w:rPr>
        <w:t xml:space="preserve"> </w:t>
      </w:r>
    </w:p>
    <w:p>
      <w:pPr>
        <w:pStyle w:val="Normal"/>
        <w:rPr/>
      </w:pPr>
      <w:r>
        <w:rPr>
          <w:sz w:val="20"/>
        </w:rPr>
        <w:t>Kifungu cha 8</w:t>
      </w:r>
    </w:p>
    <w:p>
      <w:pPr>
        <w:pStyle w:val="Normal"/>
        <w:rPr>
          <w:sz w:val="20"/>
        </w:rPr>
      </w:pPr>
      <w:r>
        <w:rPr>
          <w:sz w:val="20"/>
        </w:rPr>
        <w:t>hamjashika, nk. Ona Ezekieli 40:46 , nk.</w:t>
      </w:r>
    </w:p>
    <w:p>
      <w:pPr>
        <w:pStyle w:val="Normal"/>
        <w:rPr>
          <w:sz w:val="20"/>
        </w:rPr>
      </w:pPr>
      <w:r>
        <w:rPr>
          <w:sz w:val="20"/>
        </w:rPr>
        <w:t>takatifu. Tazama maelezo kwenye Kutoka 3:5 .</w:t>
      </w:r>
    </w:p>
    <w:p>
      <w:pPr>
        <w:pStyle w:val="Normal"/>
        <w:rPr>
          <w:sz w:val="20"/>
        </w:rPr>
      </w:pPr>
      <w:r>
        <w:rPr>
          <w:sz w:val="20"/>
        </w:rPr>
        <w:t>wenyewe: yaani raha zenu.</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Hivi ndivyo inavyosema, nk. Kuanza huku kwa msisitizo kunarudiwa katika Ezekieli 45:9, Ezekieli 45:18; Ezekieli 46:1 , Ezekieli 46:16 ; Ezekieli 47:13 . Linganisha Ezekieli 31:10 , Ezekieli 31:15 ; Ezekieli 43:18 .</w:t>
      </w:r>
    </w:p>
    <w:p>
      <w:pPr>
        <w:pStyle w:val="Normal"/>
        <w:rPr>
          <w:sz w:val="20"/>
        </w:rPr>
      </w:pPr>
      <w:r>
        <w:rPr>
          <w:sz w:val="20"/>
        </w:rPr>
        <w:t>mgeni = mgeni.</w:t>
      </w:r>
    </w:p>
    <w:p>
      <w:pPr>
        <w:pStyle w:val="Normal"/>
        <w:rPr>
          <w:sz w:val="20"/>
        </w:rPr>
      </w:pPr>
      <w:r>
        <w:rPr>
          <w:sz w:val="20"/>
        </w:rPr>
        <w:t>watoto = wan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Walawi. Hawa wanatofautishwa hapa na makuhani (15-27); ona S2 na S1, hapo juu na usome maelezo ya Ezekieli 43:19 ; na Kumbukumbu la Torati 17:2 .</w:t>
      </w:r>
    </w:p>
    <w:p>
      <w:pPr>
        <w:pStyle w:val="Normal"/>
        <w:rPr>
          <w:sz w:val="20"/>
        </w:rPr>
      </w:pPr>
      <w:r>
        <w:rPr>
          <w:sz w:val="20"/>
        </w:rPr>
        <w:t>wamekwenda = wamepotea.</w:t>
      </w:r>
    </w:p>
    <w:p>
      <w:pPr>
        <w:pStyle w:val="Normal"/>
        <w:rPr>
          <w:sz w:val="20"/>
        </w:rPr>
      </w:pPr>
      <w:r>
        <w:rPr>
          <w:sz w:val="20"/>
        </w:rPr>
        <w:t>sanamu = sanamu chafu.</w:t>
      </w:r>
    </w:p>
    <w:p>
      <w:pPr>
        <w:pStyle w:val="Normal"/>
        <w:rPr>
          <w:sz w:val="20"/>
        </w:rPr>
      </w:pPr>
      <w:r>
        <w:rPr>
          <w:sz w:val="20"/>
        </w:rPr>
        <w:t>uovu. Imewekwa na Kielelezo cha hotuba Metonymy (of Cause), App-6, kwa adhabu kutokana nayo. Reif, 'avah. Programu-44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pPr>
      <w:r>
        <w:rPr>
          <w:sz w:val="20"/>
        </w:rPr>
        <w:t>Bado. Inarejelea sehemu ya huduma iliyotengwa kwa ajili ya Walawi hawa.</w:t>
      </w:r>
    </w:p>
    <w:p>
      <w:pPr>
        <w:pStyle w:val="Normal"/>
        <w:rPr>
          <w:sz w:val="20"/>
        </w:rPr>
      </w:pPr>
      <w:r>
        <w:rPr>
          <w:sz w:val="20"/>
        </w:rPr>
        <w:t>kwa ajili ya Watu yaani Taifa. Tazama dokezo juu ya maagizo", Ezekieli 43:18 .</w:t>
      </w:r>
    </w:p>
    <w:p>
      <w:pPr>
        <w:pStyle w:val="Normal"/>
        <w:rPr>
          <w:sz w:val="20"/>
        </w:rPr>
      </w:pPr>
      <w:r>
        <w:rPr>
          <w:sz w:val="20"/>
        </w:rPr>
        <w:t>watasimama. Rejea kwa Pentateuch ( Kumbukumbu la Torati 10:8 ). Programu-92 . Linganisha Ezekieli 44:15 na Hesabu 16:9 .</w:t>
      </w:r>
    </w:p>
    <w:p>
      <w:pPr>
        <w:pStyle w:val="Normal"/>
        <w:rPr>
          <w:sz w:val="20"/>
        </w:rPr>
      </w:pPr>
      <w:r>
        <w:rPr>
          <w:sz w:val="20"/>
        </w:rPr>
      </w:r>
    </w:p>
    <w:p>
      <w:pPr>
        <w:pStyle w:val="Normal"/>
        <w:rPr>
          <w:sz w:val="20"/>
        </w:rPr>
      </w:pPr>
      <w:r>
        <w:rPr>
          <w:sz w:val="20"/>
        </w:rPr>
        <w:t>Kifungu cha 12</w:t>
      </w:r>
    </w:p>
    <w:p>
      <w:pPr>
        <w:pStyle w:val="Normal"/>
        <w:rPr/>
      </w:pPr>
      <w:r>
        <w:rPr>
          <w:sz w:val="20"/>
        </w:rPr>
        <w:t>&amp;c, = walikuwa kwa nyumba ya Israeli kwa kikwazo cha uovu.</w:t>
      </w:r>
    </w:p>
    <w:p>
      <w:pPr>
        <w:pStyle w:val="Normal"/>
        <w:rPr>
          <w:sz w:val="20"/>
        </w:rPr>
      </w:pPr>
      <w:r>
        <w:rPr>
          <w:sz w:val="20"/>
        </w:rPr>
        <w:t>asema Bwana MUNGU = ni neno la BWANA MUNGU.</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usinikaribie Mimi . Hii ni kuwa adhabu katika utaratibu ujao ujao.</w:t>
      </w:r>
    </w:p>
    <w:p>
      <w:pPr>
        <w:pStyle w:val="Normal"/>
        <w:rPr>
          <w:sz w:val="20"/>
        </w:rPr>
      </w:pPr>
      <w:r>
        <w:rPr>
          <w:sz w:val="20"/>
        </w:rPr>
        <w:t>kuhani. Tazama maelezo ya Ezekieli 43:19 .</w:t>
      </w:r>
    </w:p>
    <w:p>
      <w:pPr>
        <w:pStyle w:val="Normal"/>
        <w:rPr/>
      </w:pPr>
      <w:r>
        <w:rPr>
          <w:sz w:val="20"/>
        </w:rPr>
        <w:t>patakatifu pa patakatifu = patakatifu pa patakatifu.</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watavikwa, nk. Rejea kwenye Pentateuki, (Kutoka 28:42). Programu-92 .</w:t>
      </w:r>
    </w:p>
    <w:p>
      <w:pPr>
        <w:pStyle w:val="Normal"/>
        <w:rPr>
          <w:sz w:val="20"/>
        </w:rPr>
      </w:pPr>
      <w:r>
        <w:rPr>
          <w:sz w:val="20"/>
        </w:rPr>
        <w:t>ndani = kuelekea [nyumba].</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pPr>
      <w:r>
        <w:rPr>
          <w:sz w:val="20"/>
        </w:rPr>
        <w:t>kofia = kichwa = nguo, au vilemba. Rejea kwa Pentateuki (Kutoka 39:28). Programu-92 . Linganisha Ezekieli 24:1 .Isaya 61:10 .</w:t>
      </w:r>
    </w:p>
    <w:p>
      <w:pPr>
        <w:pStyle w:val="Normal"/>
        <w:rPr>
          <w:sz w:val="20"/>
        </w:rPr>
      </w:pPr>
      <w:r>
        <w:rPr>
          <w:sz w:val="20"/>
        </w:rPr>
        <w:t>wao. Baadhi ya kodeksi, pamoja na Kiaramu, Septuagint, na Vulgate, zilisoma na wao".</w:t>
      </w:r>
    </w:p>
    <w:p>
      <w:pPr>
        <w:pStyle w:val="Normal"/>
        <w:rPr>
          <w:sz w:val="20"/>
        </w:rPr>
      </w:pPr>
      <w:r>
        <w:rPr>
          <w:sz w:val="20"/>
        </w:rPr>
        <w:t>na, nk. Kiebrania = "kwa jasho"; jasho likitolewa na Kielelezo cha usemi Metonymy (of Effect), App-6, kwa kile kinachosababisha jasho.</w:t>
      </w:r>
    </w:p>
    <w:p>
      <w:pPr>
        <w:pStyle w:val="Normal"/>
        <w:rPr>
          <w:rFonts w:eastAsia="Times New Roman"/>
          <w:sz w:val="20"/>
        </w:rPr>
      </w:pPr>
      <w:r>
        <w:rPr>
          <w:rFonts w:eastAsia="Times New Roman"/>
          <w:sz w:val="20"/>
        </w:rPr>
        <w:t xml:space="preserve"> </w:t>
      </w:r>
    </w:p>
    <w:p>
      <w:pPr>
        <w:pStyle w:val="Normal"/>
        <w:rPr/>
      </w:pPr>
      <w:r>
        <w:rPr>
          <w:sz w:val="20"/>
        </w:rPr>
        <w:t>Kifungu cha 19</w:t>
      </w:r>
    </w:p>
    <w:p>
      <w:pPr>
        <w:pStyle w:val="Normal"/>
        <w:rPr>
          <w:sz w:val="20"/>
        </w:rPr>
      </w:pPr>
      <w:r>
        <w:rPr>
          <w:sz w:val="20"/>
        </w:rPr>
        <w:t>nje = nje.</w:t>
      </w:r>
    </w:p>
    <w:p>
      <w:pPr>
        <w:pStyle w:val="Normal"/>
        <w:rPr>
          <w:sz w:val="20"/>
        </w:rPr>
      </w:pPr>
      <w:r>
        <w:rPr>
          <w:sz w:val="20"/>
        </w:rPr>
        <w:t>vyumba = maghala. Kiebrania. lishkah . Tazama maelezo ya Ezekieli 40:17 . Neno sawa na Ezekieli 41:10 ; lakini si kwingine katika Ezekieli 41:0 .</w:t>
      </w:r>
    </w:p>
    <w:p>
      <w:pPr>
        <w:pStyle w:val="Normal"/>
        <w:rPr/>
      </w:pPr>
      <w:r>
        <w:rPr>
          <w:sz w:val="20"/>
        </w:rPr>
        <w:t>nao watafanya. Maandishi ya Kiebrania ya baadhi ya kodeksi yanasomeka "watafanya"; na ukingo "na utafanya". Linganisha Ezekieli 42:14 .</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Wala hawataweza , nk. Rejea kwa Pentateuki (Mambo ya Walawi 21:5). Programu-92 .</w:t>
      </w:r>
    </w:p>
    <w:p>
      <w:pPr>
        <w:pStyle w:val="Normal"/>
        <w:rPr>
          <w:sz w:val="20"/>
        </w:rPr>
      </w:pPr>
      <w:r>
        <w:rPr>
          <w:sz w:val="20"/>
        </w:rPr>
        <w:t>kura pekee = hakika klipu.</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Wala hata mmoja, nk. Rejea kwa Pentateuki (Mambo ya Walawi 10:9).</w:t>
      </w:r>
    </w:p>
    <w:p>
      <w:pPr>
        <w:pStyle w:val="Normal"/>
        <w:rPr/>
      </w:pPr>
      <w:r>
        <w:rPr>
          <w:sz w:val="20"/>
        </w:rPr>
        <w:t>mvinyo. Kiebrania. yayin . Tazama Programu-27.</w:t>
      </w:r>
    </w:p>
    <w:p>
      <w:pPr>
        <w:pStyle w:val="Normal"/>
        <w:rPr>
          <w:sz w:val="20"/>
        </w:rPr>
      </w:pPr>
      <w:r>
        <w:rPr>
          <w:sz w:val="20"/>
        </w:rPr>
        <w:t>lini, nk. Wanaweza kufanya hivyo nyakati nyingine.</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Wala hawataweza , nk. Rejea kwa Pentateuki (Mambo ya Walawi 21:14).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pPr>
      <w:r>
        <w:rPr>
          <w:sz w:val="20"/>
        </w:rPr>
        <w:t>Nao watafundisha, nk. Rejea kwa Pentateuki (Mambo ya Walawi 10:11). Programu-92 .</w:t>
      </w:r>
    </w:p>
    <w:p>
      <w:pPr>
        <w:pStyle w:val="Normal"/>
        <w:rPr>
          <w:sz w:val="20"/>
        </w:rPr>
      </w:pPr>
      <w:r>
        <w:rPr>
          <w:sz w:val="20"/>
        </w:rPr>
        <w:t>mchafu = kawaida.</w:t>
      </w:r>
    </w:p>
    <w:p>
      <w:pPr>
        <w:pStyle w:val="Normal"/>
        <w:rPr>
          <w:sz w:val="20"/>
        </w:rPr>
      </w:pPr>
      <w:r>
        <w:rPr>
          <w:sz w:val="20"/>
        </w:rPr>
        <w:t>yao. Toleo la 1611 la Toleo Lililoidhinishwa linasomeka "wanaume".</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sz w:val="20"/>
        </w:rPr>
      </w:pPr>
      <w:r>
        <w:rPr>
          <w:sz w:val="20"/>
        </w:rPr>
        <w:t>Na katika ubishani, fanya. Rejea Pentateuch ( Kumbukumbu la Torati 17:9 ). Programu-92 .</w:t>
      </w:r>
    </w:p>
    <w:p>
      <w:pPr>
        <w:pStyle w:val="Normal"/>
        <w:rPr>
          <w:sz w:val="20"/>
        </w:rPr>
      </w:pPr>
      <w:r>
        <w:rPr>
          <w:sz w:val="20"/>
        </w:rPr>
        <w:t>ugomvi = ugomvi.</w:t>
      </w:r>
    </w:p>
    <w:p>
      <w:pPr>
        <w:pStyle w:val="Normal"/>
        <w:rPr/>
      </w:pPr>
      <w:r>
        <w:rPr>
          <w:sz w:val="20"/>
        </w:rPr>
        <w:t>makusanyiko = majira yaliyowekwa.</w:t>
      </w:r>
    </w:p>
    <w:p>
      <w:pPr>
        <w:pStyle w:val="Normal"/>
        <w:rPr>
          <w:sz w:val="20"/>
        </w:rPr>
      </w:pPr>
      <w:r>
        <w:rPr>
          <w:sz w:val="20"/>
        </w:rPr>
        <w:t>watatakasa, nk. Rejea kwa Pentateuki ( Mambo ya Walawi 19:30 ),</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sz w:val="20"/>
        </w:rPr>
      </w:pPr>
      <w:r>
        <w:rPr>
          <w:sz w:val="20"/>
        </w:rPr>
        <w:t>Na watakuja, nk. Rejea kwa Pentateuki (Mambo ya Walawi 21:1). Programu-92 .</w:t>
      </w:r>
    </w:p>
    <w:p>
      <w:pPr>
        <w:pStyle w:val="Normal"/>
        <w:rPr>
          <w:sz w:val="20"/>
        </w:rPr>
      </w:pPr>
      <w:r>
        <w:rPr>
          <w:sz w:val="20"/>
        </w:rPr>
        <w:t>mtu = binadamu. Kiebrania ' adam. Programu-14 .</w:t>
      </w:r>
    </w:p>
    <w:p>
      <w:pPr>
        <w:pStyle w:val="Normal"/>
        <w:rPr/>
      </w:pPr>
      <w:r>
        <w:rPr>
          <w:sz w:val="20"/>
        </w:rPr>
        <w:t>kwa ndugu. Baadhi ya kodi. na toleo moja la mapema lililochapishwa, soma "au kwa", kukamilisha Kielelezo cha hotuba Paradiastole ( Programu-6).</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sz w:val="20"/>
        </w:rPr>
      </w:pPr>
      <w:r>
        <w:rPr>
          <w:sz w:val="20"/>
        </w:rPr>
        <w:t>Na baada ya kusafishwa. siku saba. Rejea kwa Pentateuki (Hesabu 6:10 , "siku ya nane").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pPr>
      <w:r>
        <w:rPr>
          <w:sz w:val="20"/>
        </w:rPr>
        <w:t>katika siku. Tazama Programu-18.</w:t>
      </w:r>
    </w:p>
    <w:p>
      <w:pPr>
        <w:pStyle w:val="Normal"/>
        <w:rPr>
          <w:sz w:val="20"/>
        </w:rPr>
      </w:pPr>
      <w:r>
        <w:rPr>
          <w:sz w:val="20"/>
        </w:rPr>
        <w:t>sadaka ya dhambi. Programu-43 .</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sz w:val="20"/>
        </w:rPr>
      </w:pPr>
      <w:r>
        <w:rPr>
          <w:sz w:val="20"/>
        </w:rPr>
        <w:t>Mimi ni urithi wao. Rejea kwa Pentateuki (Hesabu 18:20. Kumbukumbu la Torati 10:9; Kumbukumbu la Torati 18:1, Kumbukumbu la Torati 18:2).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29</w:t>
      </w:r>
    </w:p>
    <w:p>
      <w:pPr>
        <w:pStyle w:val="Normal"/>
        <w:rPr/>
      </w:pPr>
      <w:r>
        <w:rPr>
          <w:sz w:val="20"/>
        </w:rPr>
        <w:t>kila kitu kilichojitolea, nk. Rejea kwa Pentateuch ( Hesabu 18:14 . Rejea ya maneno.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30</w:t>
      </w:r>
    </w:p>
    <w:p>
      <w:pPr>
        <w:pStyle w:val="Normal"/>
        <w:rPr>
          <w:sz w:val="20"/>
        </w:rPr>
      </w:pPr>
      <w:r>
        <w:rPr>
          <w:sz w:val="20"/>
        </w:rPr>
        <w:t>kwanza kabisa, nk. Rejea kwa Pentateuki (Kutoka 13:2; Kutoka 22:29, Kutoka 22:30; Kutoka 23:19. Hesabu 3:13; Hesabu 18:12, Hesabu 18:13).</w:t>
      </w:r>
    </w:p>
    <w:p>
      <w:pPr>
        <w:pStyle w:val="Normal"/>
        <w:rPr/>
      </w:pPr>
      <w:r>
        <w:rPr>
          <w:sz w:val="20"/>
        </w:rPr>
        <w:t>sadaka = sadaka ya kuinuliwa. Kiebrania. terumah . Tazama maelezo kwenye Kutoka 29:27 . Neno mara nyingi linarudiwa hapa. Tazama Ezekieli 45:6, Ezekieli 45:7, Ezekieli 45:13, Ezekieli 45:16; Ezekieli 48:8-10, Ezekieli 48:12, Ezekieli 48:18, Ezekieli 48:20, Ezekieli 48:21.</w:t>
      </w:r>
    </w:p>
    <w:p>
      <w:pPr>
        <w:pStyle w:val="Normal"/>
        <w:rPr/>
      </w:pPr>
      <w:r>
        <w:rPr>
          <w:sz w:val="20"/>
        </w:rPr>
        <w:t>ya kwanza ya unga wako. Rejea kwa Pentateuki (Hesabu 15:20 ).</w:t>
      </w:r>
    </w:p>
    <w:p>
      <w:pPr>
        <w:pStyle w:val="Normal"/>
        <w:rPr>
          <w:rFonts w:eastAsia="Times New Roman"/>
          <w:sz w:val="20"/>
        </w:rPr>
      </w:pPr>
      <w:r>
        <w:rPr>
          <w:rFonts w:eastAsia="Times New Roman"/>
          <w:sz w:val="20"/>
        </w:rPr>
        <w:t xml:space="preserve"> </w:t>
      </w:r>
    </w:p>
    <w:p>
      <w:pPr>
        <w:pStyle w:val="Normal"/>
        <w:rPr>
          <w:sz w:val="20"/>
        </w:rPr>
      </w:pPr>
      <w:r>
        <w:rPr>
          <w:sz w:val="20"/>
        </w:rPr>
        <w:t>Kifungu cha 31</w:t>
      </w:r>
    </w:p>
    <w:p>
      <w:pPr>
        <w:pStyle w:val="Normal"/>
        <w:rPr>
          <w:sz w:val="20"/>
        </w:rPr>
      </w:pPr>
      <w:r>
        <w:rPr>
          <w:sz w:val="20"/>
        </w:rPr>
        <w:t>iliyokufa yenyewe, nk. Rejea kwenye Pentateuki (Mambo ya Walawi 22:8).</w:t>
      </w:r>
    </w:p>
    <w:p>
      <w:pPr>
        <w:pStyle w:val="Normal"/>
        <w:rPr>
          <w:sz w:val="20"/>
        </w:rPr>
      </w:pPr>
      <w:r>
        <w:rPr>
          <w:sz w:val="20"/>
        </w:rPr>
      </w:r>
    </w:p>
    <w:p>
      <w:pPr>
        <w:pStyle w:val="Normal"/>
        <w:jc w:val="right"/>
        <w:rPr>
          <w:b/>
          <w:b/>
          <w:sz w:val="22"/>
          <w:szCs w:val="22"/>
        </w:rPr>
      </w:pPr>
      <w:r>
        <w:rPr>
          <w:rFonts w:eastAsia="Wingdings" w:cs="Wingdings" w:ascii="Wingdings" w:hAnsi="Wingdings"/>
          <w:b/>
          <w:sz w:val="22"/>
          <w:szCs w:val="22"/>
        </w:rPr>
        <w:t></w:t>
      </w:r>
    </w:p>
    <w:p>
      <w:pPr>
        <w:sectPr>
          <w:headerReference w:type="even" r:id="rId10"/>
          <w:headerReference w:type="default" r:id="rId11"/>
          <w:headerReference w:type="first" r:id="rId12"/>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Ezekieli Schemu ya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Ezekieli Schemu ya 11</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Maoni juu ya Ezekieli Schemu ya 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Ezekieli Schemu ya 11</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196.html" TargetMode="External"/><Relationship Id="rId6" Type="http://schemas.openxmlformats.org/officeDocument/2006/relationships/hyperlink" Target="http://kiswahili.ccg.org/weblibs/study_papers/P161.html" TargetMode="External"/><Relationship Id="rId7" Type="http://schemas.openxmlformats.org/officeDocument/2006/relationships/hyperlink" Target="http://kiswahili.ccg.org/weblibs/study_papers/P183.html" TargetMode="External"/><Relationship Id="rId8" Type="http://schemas.openxmlformats.org/officeDocument/2006/relationships/hyperlink" Target="http://kiswahili.ccg.org/weblibs/study_papers/P188.html" TargetMode="External"/><Relationship Id="rId9" Type="http://schemas.openxmlformats.org/officeDocument/2006/relationships/hyperlink" Target="http://kiswahili.ccg.org/weblibs/study_papers/F066ii.html"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0:12:00Z</dcterms:created>
  <dc:creator>Wade Cox</dc:creator>
  <dc:description/>
  <cp:keywords/>
  <dc:language>en-US</dc:language>
  <cp:lastModifiedBy>Denise Sostaric</cp:lastModifiedBy>
  <cp:lastPrinted>2003-03-01T10:05:00Z</cp:lastPrinted>
  <dcterms:modified xsi:type="dcterms:W3CDTF">2023-10-04T00:12:00Z</dcterms:modified>
  <cp:revision>2</cp:revision>
  <dc:subject/>
  <dc:title>Maoni juu ya Ezekieli Sehemu ya 11 [F026xi]</dc:title>
</cp:coreProperties>
</file>