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Arial" w:ascii="Arial" w:hAnsi="Arial"/>
          <w:b/>
          <w:bCs/>
          <w:sz w:val="24"/>
          <w:szCs w:val="24"/>
          <w:lang w:val="en-GB" w:eastAsia="en-US"/>
        </w:rPr>
        <w:t>. CB047</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0" w:after="0"/>
        <w:jc w:val="center"/>
        <w:rPr>
          <w:rFonts w:ascii="Times New Roman" w:hAnsi="Times New Roman" w:eastAsia="Times New Roman" w:cs="Times New Roman"/>
          <w:b/>
          <w:b/>
          <w:bCs/>
          <w:sz w:val="72"/>
          <w:szCs w:val="72"/>
          <w:lang w:val="en-US" w:eastAsia="en-US"/>
        </w:rPr>
      </w:pPr>
      <w:r>
        <w:rPr>
          <w:rFonts w:eastAsia="Times New Roman" w:cs="Times New Roman" w:ascii="Times New Roman" w:hAnsi="Times New Roman"/>
          <w:b/>
          <w:bCs/>
          <w:sz w:val="72"/>
          <w:szCs w:val="72"/>
          <w:lang w:val="en-US" w:eastAsia="en-US"/>
        </w:rPr>
        <w:t>Uasi wa Kora</w:t>
      </w:r>
    </w:p>
    <w:p>
      <w:pPr>
        <w:pStyle w:val="Normal"/>
        <w:spacing w:lineRule="auto" w:line="240" w:before="0" w:after="0"/>
        <w:jc w:val="center"/>
        <w:rPr>
          <w:rFonts w:ascii="Times New Roman" w:hAnsi="Times New Roman" w:eastAsia="Times New Roman" w:cs="Times New Roman"/>
          <w:bCs/>
          <w:sz w:val="18"/>
          <w:szCs w:val="18"/>
          <w:lang w:val="en-US" w:eastAsia="en-US"/>
        </w:rPr>
      </w:pPr>
      <w:r>
        <w:rPr>
          <w:rFonts w:eastAsia="Times New Roman" w:cs="Times New Roman" w:ascii="Times New Roman" w:hAnsi="Times New Roman"/>
          <w:bCs/>
          <w:sz w:val="18"/>
          <w:szCs w:val="18"/>
          <w:lang w:val="en-US" w:eastAsia="en-US"/>
        </w:rPr>
        <w:t>(Toleo la 3.0 20050219-20061126-20080131)</w:t>
      </w:r>
    </w:p>
    <w:p>
      <w:pPr>
        <w:pStyle w:val="Normal"/>
        <w:spacing w:lineRule="auto" w:line="240" w:before="0" w:after="0"/>
        <w:jc w:val="both"/>
        <w:rPr>
          <w:rFonts w:ascii="Times New Roman" w:hAnsi="Times New Roman" w:eastAsia="Times New Roman" w:cs="Times New Roman"/>
          <w:b/>
          <w:b/>
          <w:bCs/>
          <w:sz w:val="72"/>
          <w:szCs w:val="72"/>
          <w:lang w:val="en-US" w:eastAsia="en-US"/>
        </w:rPr>
      </w:pPr>
      <w:r>
        <w:rPr>
          <w:rFonts w:eastAsia="Times New Roman" w:cs="Times New Roman" w:ascii="Times New Roman" w:hAnsi="Times New Roman"/>
          <w:b/>
          <w:bCs/>
          <w:sz w:val="72"/>
          <w:szCs w:val="72"/>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US" w:eastAsia="en-US"/>
        </w:rPr>
        <w:t>Kora na washirika wake waliinuka dhidi ya uongozi wa Musa na Haruni. Jarida hili limetoholewa kutoka Sura ya 41-42 ya Hadithi ya Biblia Juzuu ya II na Basil Wolverton, iliyochapishwa na Ambassador College Press na inashughulikia Hesabu sura ya 16 hadi 19 katika Biblia.</w:t>
      </w:r>
      <w:r>
        <w:rPr>
          <w:rFonts w:eastAsia="Times New Roman" w:cs="Times New Roman" w:ascii="Times New Roman" w:hAnsi="Times New Roman"/>
          <w:sz w:val="24"/>
          <w:szCs w:val="24"/>
          <w:lang w:val="en-GB"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US"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US"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US"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US"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 Christian Churches of God, 2005, </w:t>
      </w:r>
      <w:r>
        <w:rPr>
          <w:rFonts w:eastAsia="Times New Roman" w:cs="Times New Roman" w:ascii="Times New Roman" w:hAnsi="Times New Roman"/>
          <w:b/>
          <w:bCs/>
          <w:sz w:val="24"/>
          <w:szCs w:val="24"/>
          <w:lang w:val="en-US" w:eastAsia="en-US"/>
        </w:rPr>
        <w:t>2006, 2008 ed. Wade Cox)</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Uasi wa Kora </w:t>
      </w:r>
    </w:p>
    <w:p>
      <w:pPr>
        <w:pStyle w:val="Normal"/>
        <w:rPr>
          <w:rFonts w:ascii="Times New Roman" w:hAnsi="Times New Roman" w:cs="Times New Roman"/>
        </w:rPr>
      </w:pPr>
      <w:r>
        <w:rPr>
          <w:rFonts w:cs="Times New Roman" w:ascii="Times New Roman" w:hAnsi="Times New Roman"/>
        </w:rPr>
        <w:t xml:space="preserve">Tunaendelea hapa kutoka kwa jarida la </w:t>
      </w:r>
      <w:hyperlink r:id="rId3">
        <w:r>
          <w:rPr>
            <w:rStyle w:val="InternetLink"/>
            <w:rFonts w:cs="Times New Roman" w:ascii="Times New Roman" w:hAnsi="Times New Roman"/>
          </w:rPr>
          <w:t>Kuchunguza Kanani (Na. CB46)</w:t>
        </w:r>
      </w:hyperlink>
      <w:r>
        <w:rPr>
          <w:rFonts w:cs="Times New Roman" w:ascii="Times New Roman" w:hAnsi="Times New Roman"/>
          <w:u w:val="single"/>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ora, Dathani na Abiramu</w:t>
      </w:r>
    </w:p>
    <w:p>
      <w:pPr>
        <w:pStyle w:val="Normal"/>
        <w:jc w:val="both"/>
        <w:rPr>
          <w:rFonts w:ascii="Times New Roman" w:hAnsi="Times New Roman" w:cs="Times New Roman"/>
          <w:sz w:val="24"/>
          <w:szCs w:val="24"/>
        </w:rPr>
      </w:pPr>
      <w:r>
        <w:rPr>
          <w:rFonts w:cs="Times New Roman" w:ascii="Times New Roman" w:hAnsi="Times New Roman"/>
          <w:sz w:val="24"/>
          <w:szCs w:val="24"/>
        </w:rPr>
        <w:t>Muda mfupi baada ya Waisraeli kuondoka Kadeshi, tukio lingine baya sana lilitukia ambalo lilitokeza msiba mkubwa. Hali hiyo ilitokea kwa sababu hali ya husuda ilikuwepo katika akili za baadhi ya watu na wakaanza kushambulia uongozi wa Musa na Haruni.</w:t>
      </w:r>
    </w:p>
    <w:p>
      <w:pPr>
        <w:pStyle w:val="Normal"/>
        <w:jc w:val="both"/>
        <w:rPr/>
      </w:pPr>
      <w:r>
        <w:rPr>
          <w:rFonts w:cs="Times New Roman" w:ascii="Times New Roman" w:hAnsi="Times New Roman"/>
          <w:sz w:val="24"/>
          <w:szCs w:val="24"/>
        </w:rPr>
        <w:t>Mkubwa zaidi kati ya wanaume hao alikuwa mwanamume aliyeitwa Kora, mmoja wa wajukuu wa Lawi na binamu ya kwanza ya Musa na Haruni. Alitumia udanganyifu kuendeleza madai yake. Kora aliunganishwa katika mtazamo huu mbaya na Wareubeni watatu, Dathani, Abiramu na Oni na viongozi wengine wapatao 250 wa Israeli ambao walikuwa na malalamiko yao wenyewe. Walikuja kama kundi kuwapinga Musa na Haruni na kuwaambia, “Tuko hapa kwa sababu tunaamini kwamba mnachukua mamlaka kupita kiasi. Ninyi na makuhani wenu mnafanya kana kwamba ninyi ni watakatifu kuliko sisi wengine wote. Ikiwa sisi ni wateule wa Mungu, basi sisi sote ni watakatifu na Bwana yu pamoja nasi. Kwa nini mnajiweka juu ya kusanyiko la BWANA?” ( Hes. 16:1-3 ).</w:t>
      </w:r>
    </w:p>
    <w:p>
      <w:pPr>
        <w:pStyle w:val="Normal"/>
        <w:jc w:val="both"/>
        <w:rPr/>
      </w:pPr>
      <w:r>
        <w:rPr>
          <w:rFonts w:cs="Times New Roman" w:ascii="Times New Roman" w:hAnsi="Times New Roman"/>
          <w:sz w:val="24"/>
          <w:szCs w:val="24"/>
        </w:rPr>
        <w:t>Sasa Kora, Mlawi, tayari alikuwa na cheo cha juu katika utumishi wa Bwana katika Hema, lakini alitaka cheo cha juu zaidi - ukuhani ambao alipewa Haruni (mash. 8-11). Kile ambacho Kora alitamani sana kilikuwa udhibiti kamili wa Israeli yote. Viongozi wa mataifa wamekuwa wakionewa wivu na watu wenye pupa. Hata Israeli, taifa teule la Mungu, hawakuwa huru kutokana na watu wa aina hii wenye tamaa ya kufanya fujo. Ilikuwa vivyo hivyo katika ulimwengu wa kiroho ambapo uasi wa kwanza dhidi ya Mungu Mmoja wa Kweli ulitokea.</w:t>
      </w:r>
    </w:p>
    <w:p>
      <w:pPr>
        <w:pStyle w:val="Normal"/>
        <w:jc w:val="both"/>
        <w:rPr/>
      </w:pPr>
      <w:r>
        <w:rPr>
          <w:rFonts w:cs="Times New Roman" w:ascii="Times New Roman" w:hAnsi="Times New Roman"/>
          <w:sz w:val="24"/>
          <w:szCs w:val="24"/>
        </w:rPr>
        <w:t>Musa alishtushwa na ombi hili butu kutoka kwa Kora na akaanguka kifudifudi kwa kukata tamaa. Aliweza kuona kwamba wanaume hao hawakuwa wababaishaji tu.</w:t>
      </w:r>
    </w:p>
    <w:p>
      <w:pPr>
        <w:pStyle w:val="Normal"/>
        <w:jc w:val="both"/>
        <w:rPr>
          <w:rFonts w:ascii="Times New Roman" w:hAnsi="Times New Roman" w:cs="Times New Roman"/>
          <w:sz w:val="24"/>
          <w:szCs w:val="24"/>
        </w:rPr>
      </w:pPr>
      <w:r>
        <w:rPr>
          <w:rFonts w:cs="Times New Roman" w:ascii="Times New Roman" w:hAnsi="Times New Roman"/>
          <w:sz w:val="24"/>
          <w:szCs w:val="24"/>
        </w:rPr>
        <w:t>Kisha Musa akamwambia Kora na wafuasi wake wote: “Asubuhi Malaika wa BWANA ataonyesha ni nani aliye wa Mungu na ni nani aliye mtakatifu. Mtu atakayemchagua atamfanya amkaribie naye atakuwa ndiye mtakatifu. Ninyi Walawi mmepita mipaka.”</w:t>
      </w:r>
    </w:p>
    <w:p>
      <w:pPr>
        <w:pStyle w:val="Normal"/>
        <w:jc w:val="both"/>
        <w:rPr/>
      </w:pPr>
      <w:r>
        <w:rPr>
          <w:rFonts w:cs="Times New Roman" w:ascii="Times New Roman" w:hAnsi="Times New Roman"/>
          <w:sz w:val="24"/>
          <w:szCs w:val="24"/>
        </w:rPr>
        <w:t>Musa pia akamwambia Kora, “Sasa sikilizeni, enyi Walawi. Je, haitoshi kwenu kwamba Mungu amewatenga ninyi na jumuiya ya Waisraeli wengine na kuwaleta karibu kwake ili mfanye kazi katika Hema la Kukutania, na kusimama mbele ya jumuiya na kuwahudumia? Sasa unajaribu kupata ukuhani pia. Ni kinyume cha Bwana kwamba wewe na wafuasi wako mmeungana pamoja. Haruni ni nani hata mnung’unike juu yake?”</w:t>
      </w:r>
    </w:p>
    <w:p>
      <w:pPr>
        <w:pStyle w:val="Normal"/>
        <w:jc w:val="both"/>
        <w:rPr>
          <w:rFonts w:ascii="Times New Roman" w:hAnsi="Times New Roman" w:cs="Times New Roman"/>
          <w:sz w:val="24"/>
          <w:szCs w:val="24"/>
        </w:rPr>
      </w:pPr>
      <w:r>
        <w:rPr>
          <w:rFonts w:cs="Times New Roman" w:ascii="Times New Roman" w:hAnsi="Times New Roman"/>
          <w:sz w:val="24"/>
          <w:szCs w:val="24"/>
        </w:rPr>
        <w:t>Kisha Musa akawaita Dathani na Abiramu ili kuwapa fursa ya kujitenga na Kora. Lakini walisema, “Hatutakuja. Tunakataa kusikiliza visingizio vyako vya kututoa katika nchi nzuri ya Misri na kutupeleka katika jangwa ambapo tutakufa. Kusudi lako pekee limekuwa kwa uwazi kuwadhibiti watu, bila kujali kile kinachotokea kwao” (mash. 12-14). Musa alikuwa akiwapa watu hawa wawili nafasi ya kutubu na kujitenga na Kora. Vivyo hivyo Mungu huwapa watu kila mara nafasi ya kutubu na kubadili njia zao za dhambi.</w:t>
      </w:r>
    </w:p>
    <w:p>
      <w:pPr>
        <w:pStyle w:val="Normal"/>
        <w:jc w:val="both"/>
        <w:rPr>
          <w:rFonts w:ascii="Times New Roman" w:hAnsi="Times New Roman" w:cs="Times New Roman"/>
          <w:sz w:val="24"/>
          <w:szCs w:val="24"/>
        </w:rPr>
      </w:pPr>
      <w:r>
        <w:rPr>
          <w:rFonts w:cs="Times New Roman" w:ascii="Times New Roman" w:hAnsi="Times New Roman"/>
          <w:sz w:val="24"/>
          <w:szCs w:val="24"/>
        </w:rPr>
        <w:t>Mashtaka hayo ya uwongo yalimkasirisha Musa na akamwambia Mwenyezi-Mungu, “Usiyakubali matoleo yao. Sikuchukua hata punda kutoka kwao, wala sijamdhulumu hata mmoja wao”.</w:t>
      </w:r>
    </w:p>
    <w:p>
      <w:pPr>
        <w:pStyle w:val="Normal"/>
        <w:jc w:val="both"/>
        <w:rPr>
          <w:rFonts w:ascii="Times New Roman" w:hAnsi="Times New Roman" w:cs="Times New Roman"/>
          <w:sz w:val="24"/>
          <w:szCs w:val="24"/>
        </w:rPr>
      </w:pPr>
      <w:r>
        <w:rPr>
          <w:rFonts w:cs="Times New Roman" w:ascii="Times New Roman" w:hAnsi="Times New Roman"/>
          <w:sz w:val="24"/>
          <w:szCs w:val="24"/>
        </w:rPr>
        <w:t>Mpango huu dhidi ya Musa ulikuwa sawa na kupanga njama dhidi ya Mungu (Hes. 26:9).</w:t>
      </w:r>
    </w:p>
    <w:p>
      <w:pPr>
        <w:pStyle w:val="Normal"/>
        <w:jc w:val="both"/>
        <w:rPr/>
      </w:pPr>
      <w:r>
        <w:rPr>
          <w:rFonts w:cs="Times New Roman" w:ascii="Times New Roman" w:hAnsi="Times New Roman"/>
          <w:sz w:val="24"/>
          <w:szCs w:val="24"/>
        </w:rPr>
        <w:t>Musa akamwambia Kora, “Umeanzisha jambo ambalo utakuwa na shida kulimaliza. Imani yako kwamba mtu yeyote anaweza kuwa katika ukuhani bila kutawazwa na Mungu ni ya uwongo. Hata hivyo, ikiwa nyote mtang’ang’ania kujaribu kuingia kwa nguvu katika ofisi hizo, kila mmoja wenu anapaswa kuwa hapa kesho asubuhi akiwa na uvumba na chetezo kilichojaa moto. Haruni na wanawe watakuwa hapa pamoja na vyetezo vyao. Mungu atajulisha ni nani atawachagua kuwa makuhani na wasaidizi wao.”</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asi wanampinga Musa</w:t>
      </w:r>
    </w:p>
    <w:p>
      <w:pPr>
        <w:pStyle w:val="Normal"/>
        <w:jc w:val="both"/>
        <w:rPr/>
      </w:pPr>
      <w:r>
        <w:rPr>
          <w:rFonts w:cs="Times New Roman" w:ascii="Times New Roman" w:hAnsi="Times New Roman"/>
          <w:sz w:val="24"/>
          <w:szCs w:val="24"/>
        </w:rPr>
        <w:t>Asubuhi iliyofuata umati wa watu mia mbili na hamsini, pamoja na Kora, Dathani na Abiramu, walikuja mbele ya Maskani. Kila mtu alibeba chetezo kilichojaa moto ili kuonyesha utayari wake wa kwenda mara moja katika huduma ya ukuhani. Kora alikuwa ameeneza habari katika kambi zote kwamba angeenda kumpinga Musa, kwa kutaka watu waachiliwe kutokana na kile kilichoitwa kimakosa kuwa uongozi usio wa haki wa Musa. Kwa sababu hiyo, umati unaoongezeka wa watu wenye kutaka kujua ulikusanyika nyuma ya wanaume wa Kora.</w:t>
      </w:r>
    </w:p>
    <w:p>
      <w:pPr>
        <w:pStyle w:val="Normal"/>
        <w:jc w:val="both"/>
        <w:rPr/>
      </w:pPr>
      <w:r>
        <w:rPr>
          <w:rFonts w:cs="Times New Roman" w:ascii="Times New Roman" w:hAnsi="Times New Roman"/>
          <w:sz w:val="24"/>
          <w:szCs w:val="24"/>
        </w:rPr>
        <w:t>Mbali na kuambiwa watokeze wanaume hao wakiwa na vyetezo, Musa hakujua nini kingefuata. Lakini alikuwa na hakika kwamba Mungu kwa namna fulani angeweka wazi kabisa ni kundi gani lingekuwa mamlakani kuanzia wakati huo na kuendelea.</w:t>
      </w:r>
    </w:p>
    <w:p>
      <w:pPr>
        <w:pStyle w:val="Normal"/>
        <w:jc w:val="both"/>
        <w:rPr>
          <w:rFonts w:ascii="Times New Roman" w:hAnsi="Times New Roman" w:cs="Times New Roman"/>
          <w:sz w:val="24"/>
          <w:szCs w:val="24"/>
        </w:rPr>
      </w:pPr>
      <w:r>
        <w:rPr>
          <w:rFonts w:cs="Times New Roman" w:ascii="Times New Roman" w:hAnsi="Times New Roman"/>
          <w:sz w:val="24"/>
          <w:szCs w:val="24"/>
        </w:rPr>
        <w:t>Kora alipowakusanya wafuasi wake wote waliompinga Musa na Haruni kwenye lango la Hema la Kukutania, Utukufu wa Bwana (Malaika wa Uweponi) ukatokea kwa kusanyiko lote (Hes. 16:19). Lakini Bwana aliwaambia Musa na Haruni, “Jitengeni nafsi zenu na kusanyiko hili ili niwakomeshe mara moja” (mash. 20-21).</w:t>
      </w:r>
    </w:p>
    <w:p>
      <w:pPr>
        <w:pStyle w:val="Normal"/>
        <w:jc w:val="both"/>
        <w:rPr/>
      </w:pPr>
      <w:r>
        <w:rPr>
          <w:rFonts w:cs="Times New Roman" w:ascii="Times New Roman" w:hAnsi="Times New Roman"/>
          <w:sz w:val="24"/>
          <w:szCs w:val="24"/>
        </w:rPr>
        <w:t>Bwana alikuwa ametishia kufanya jambo lile lile hapo awali, lakini Musa alikuwa amemsihi asifanye hivyo, na Mungu alikuwa amejibu maombi ya Musa (Kut. 32:9-11). Kwa hiyo alimwomba tena Mungu awahurumie watu. Musa na Haruni walianguka kifudifudi na kulia, “Ee Mungu, Mungu wa roho za wanadamu wote, je, utakasirikia mkutano wote wakati mtu mmoja tu amefanya dhambi?” (Mst. 22).</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ngu awahurumie watu</w:t>
      </w:r>
    </w:p>
    <w:p>
      <w:pPr>
        <w:pStyle w:val="Normal"/>
        <w:jc w:val="both"/>
        <w:rPr>
          <w:rFonts w:ascii="Times New Roman" w:hAnsi="Times New Roman" w:cs="Times New Roman"/>
          <w:sz w:val="24"/>
          <w:szCs w:val="24"/>
        </w:rPr>
      </w:pPr>
      <w:r>
        <w:rPr>
          <w:rFonts w:cs="Times New Roman" w:ascii="Times New Roman" w:hAnsi="Times New Roman"/>
          <w:sz w:val="24"/>
          <w:szCs w:val="24"/>
        </w:rPr>
        <w:t>Kisha malaika wa Mungu akamwambia Mose, “Uambie kusanyiko waondoke kwenye hema za Kora, Dathani na Abiramu.”</w:t>
      </w:r>
    </w:p>
    <w:p>
      <w:pPr>
        <w:pStyle w:val="Normal"/>
        <w:jc w:val="both"/>
        <w:rPr/>
      </w:pPr>
      <w:r>
        <w:rPr>
          <w:rFonts w:cs="Times New Roman" w:ascii="Times New Roman" w:hAnsi="Times New Roman"/>
          <w:sz w:val="24"/>
          <w:szCs w:val="24"/>
        </w:rPr>
        <w:t>Kwa kutiwa moyo na kauli hii ya rehema, Musa alionya umati wa watu kuvunja na kurudi kwenye hema zao, na usiende karibu na hema za Kora, Abiramu na Dathani. Musa akasema, “Msiguse kitu chochote cha watu hawa waovu, msije nanyi mtaangamizwa kwa sababu ya dhambi zao.” Dathani na Abiramu walikuwa wametoka katika hema zao, pamoja na wake zao na watoto wao, ili kusikia Musa angesema nini zaidi.</w:t>
      </w:r>
    </w:p>
    <w:p>
      <w:pPr>
        <w:pStyle w:val="Normal"/>
        <w:jc w:val="both"/>
        <w:rPr/>
      </w:pPr>
      <w:r>
        <w:rPr>
          <w:rFonts w:cs="Times New Roman" w:ascii="Times New Roman" w:hAnsi="Times New Roman"/>
          <w:sz w:val="24"/>
          <w:szCs w:val="24"/>
        </w:rPr>
        <w:t>Kisha Mose akasema, “Hivi ndivyo mtakavyojua kwamba Mwenyezi-Mungu amenituma kufanya mambo haya yote na kwamba haikuwa wazo langu: Ikiwa watu hawa watakufa kifo cha kawaida tu na kupata yale ambayo kawaida huwapata wanadamu, basi hajanituma. Lakini kama Bwana akileta kitu kipya kabisa, na nchi itawafungua na kuwameza, nao washukia kaburini wakiwa hai, ndipo mtajua ya kuwa watu hawa wamemdharau BW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Dunia ikafungua kinywa chake</w:t>
      </w:r>
    </w:p>
    <w:p>
      <w:pPr>
        <w:pStyle w:val="Normal"/>
        <w:jc w:val="both"/>
        <w:rPr/>
      </w:pPr>
      <w:r>
        <w:rPr>
          <w:rFonts w:cs="Times New Roman" w:ascii="Times New Roman" w:hAnsi="Times New Roman"/>
          <w:sz w:val="24"/>
          <w:szCs w:val="24"/>
        </w:rPr>
        <w:t>Mara tu alipomaliza kusema hayo yote, ardhi iliyokuwa chini yao ikapasuka na dunia ikafungua kinywa chake na kuwameza pamoja na jamaa zao na watu wote wa Kora na mali zao. Walishuka kaburini wakiwa hai pamoja na kila kitu walichokuwa nacho; dunia ikawafunika, wakaangamia na kutoweka katika jumuiya (Hes. 16:31-33 na 26:10).</w:t>
      </w:r>
    </w:p>
    <w:p>
      <w:pPr>
        <w:pStyle w:val="Normal"/>
        <w:jc w:val="both"/>
        <w:rPr>
          <w:rFonts w:ascii="Times New Roman" w:hAnsi="Times New Roman" w:cs="Times New Roman"/>
          <w:sz w:val="24"/>
          <w:szCs w:val="24"/>
        </w:rPr>
      </w:pPr>
      <w:r>
        <w:rPr>
          <w:rFonts w:cs="Times New Roman" w:ascii="Times New Roman" w:hAnsi="Times New Roman"/>
          <w:sz w:val="24"/>
          <w:szCs w:val="24"/>
        </w:rPr>
        <w:t>Waliookolewa katika janga hili lisilo la kawaida walikuwa ni watoto (Hes. 26:11). 1 Mambo ya Nyakati 9:19 pia huzungumza juu ya ‘wana’ au wazao wa Kora wanaomtumikia Mungu ( ona pia Zab. 84, 85, 88 ), kwa hiyo ukoo wa familia haukufutiliwa mbali.</w:t>
      </w:r>
    </w:p>
    <w:p>
      <w:pPr>
        <w:pStyle w:val="Normal"/>
        <w:jc w:val="both"/>
        <w:rPr/>
      </w:pPr>
      <w:r>
        <w:rPr>
          <w:rFonts w:cs="Times New Roman" w:ascii="Times New Roman" w:hAnsi="Times New Roman"/>
          <w:sz w:val="24"/>
          <w:szCs w:val="24"/>
        </w:rPr>
        <w:t>Msiba huu ulishuhudiwa na kundi kubwa la Waisraeli wadadisi. Walitawanyika kwa hofu kutoka eneo la uharibifu, wakiogopa kwamba ardhi ingefunguka tena na kuwameza wote (Hes. 16:34).</w:t>
      </w:r>
    </w:p>
    <w:p>
      <w:pPr>
        <w:pStyle w:val="Normal"/>
        <w:jc w:val="both"/>
        <w:rPr>
          <w:rFonts w:ascii="Times New Roman" w:hAnsi="Times New Roman" w:cs="Times New Roman"/>
          <w:sz w:val="24"/>
          <w:szCs w:val="24"/>
        </w:rPr>
      </w:pPr>
      <w:r>
        <w:rPr>
          <w:rFonts w:cs="Times New Roman" w:ascii="Times New Roman" w:hAnsi="Times New Roman"/>
          <w:sz w:val="24"/>
          <w:szCs w:val="24"/>
        </w:rPr>
        <w:t>Miongoni mwa wale waliokimbia walikuwa watu mia mbili na hamsini waliokuwa wamemfuata Kora na ambao walikuwa wameleta vyetezo vyao. Bila shaka wengi kati yao walianza kujuta kufuatana na Kora. Ijapokuwa muda si mrefu walitawanyika miongoni mwa maelfu ya wengine, watu wote mia mbili na hamsini walikabili kifo cha ghafula kwa miruko ya moto iliyotoka kwa Bwana (mstari 35).</w:t>
      </w:r>
    </w:p>
    <w:p>
      <w:pPr>
        <w:pStyle w:val="Normal"/>
        <w:jc w:val="both"/>
        <w:rPr/>
      </w:pPr>
      <w:r>
        <w:rPr>
          <w:rFonts w:cs="Times New Roman" w:ascii="Times New Roman" w:hAnsi="Times New Roman"/>
          <w:sz w:val="24"/>
          <w:szCs w:val="24"/>
        </w:rPr>
        <w:t>Baadaye, Mwenyezi-Mungu akamwambia Mose kwamba mmoja wa wana wa Aroni, Eleazari, akusanye vile vyetezo vya shaba vya watu walioteketezwa kwa moto kwa sababu vile vyetezo vimewekwa wakfu kwa ajili ya utumishi wa ukuhani.</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Vyuma vilivyo katika vile vyetezo vimeletwa mbele za Bwana na vimekuwa vitakatifu,” Bwana alieleza. “Zihifadhi ili zitumike kutengeneza sahani maalum za kufunika madhabahu ya sadaka za kuteketezwa. Kisha mabamba hayo yawe ukumbusho kwa watu kwamba hakuna yeyote isipokuwa wazao wa Haruni anayepaswa kutoa uvumba mbele za Bwana. Yeyote anayefanya vinginevyo atakuwa chini ya hatima ya Kora na wale waliomfuata kwa tamaa zao za kipumbavu” (Mst. 36-40; 2Nya. 26:14-21; na Ebr. 5:4).</w:t>
      </w:r>
    </w:p>
    <w:p>
      <w:pPr>
        <w:pStyle w:val="Normal"/>
        <w:jc w:val="both"/>
        <w:rPr/>
      </w:pPr>
      <w:r>
        <w:rPr>
          <w:rFonts w:cs="Times New Roman" w:ascii="Times New Roman" w:hAnsi="Times New Roman"/>
          <w:sz w:val="24"/>
          <w:szCs w:val="24"/>
        </w:rPr>
        <w:t xml:space="preserve">Madhabahu ya shaba ndipo sadaka zote za kuteketezwa zilitolewa. Inawakilisha Masihi kuwa dhabihu kamilifu inayokubalika kwa wanadamu wote na Jeshi lililoanguka. Tazama </w:t>
      </w:r>
      <w:r>
        <w:rPr>
          <w:rFonts w:cs="Times New Roman" w:ascii="Times New Roman" w:hAnsi="Times New Roman"/>
          <w:sz w:val="24"/>
          <w:szCs w:val="24"/>
          <w:u w:val="single"/>
        </w:rPr>
        <w:t>Hema la Kukutania Jangwani (Na. CB 42).</w:t>
      </w:r>
    </w:p>
    <w:p>
      <w:pPr>
        <w:pStyle w:val="Normal"/>
        <w:jc w:val="both"/>
        <w:rPr/>
      </w:pPr>
      <w:r>
        <w:rPr>
          <w:rFonts w:cs="Times New Roman" w:ascii="Times New Roman" w:hAnsi="Times New Roman"/>
          <w:sz w:val="24"/>
          <w:szCs w:val="24"/>
        </w:rPr>
        <w:t xml:space="preserve">Uasi wa Kora ni sawa na uasi wa Shetani ambapo yeye, kama Lusifa, alijaribu kupaa juu ya Kiti cha Enzi cha Mungu. Lusifa alikuwa ameumbwa akiwa mkamilifu (Eze. 28:12-15) na alikuwa amepewa kazi kama vile Kora alipewa kazi. Lakini Lusifa alitaka kuwa kiongozi na alijaribu kuchukua nafasi ya Mungu. Tangu wakati huo na kuendelea hakuwa mkamilifu tena kwa sababu alikuwa ametenda dhambi (Eze. 28:15-16). Lusifa na theluthi moja ya Jeshi lililoasi walitupwa duniani (Eze. 28:16). Jina la Lusifa lilibadilishwa na kuwa Shetani, ambalo linamaanisha mshitaki (Zek. 3:1; 1Pet. 5:8; Ufu. 12:10). Kwa hiyo tunaweza kusema kwamba Musa na Haruni wanawakilisha Mungu na Masihi, na Kora anawakilisha Shetani katika hadithi hii. Kwa maelezo zaidi ya uasi wa Shetani na matokeo yake tazama </w:t>
      </w:r>
      <w:r>
        <w:rPr>
          <w:rFonts w:cs="Times New Roman" w:ascii="Times New Roman" w:hAnsi="Times New Roman"/>
          <w:sz w:val="24"/>
          <w:szCs w:val="24"/>
          <w:u w:val="single"/>
        </w:rPr>
        <w:t xml:space="preserve">Uumbaji wa Familia ya Mungu (Na. CB4) </w:t>
      </w:r>
      <w:r>
        <w:rPr>
          <w:rFonts w:cs="Times New Roman" w:ascii="Times New Roman" w:hAnsi="Times New Roman"/>
          <w:sz w:val="24"/>
          <w:szCs w:val="24"/>
        </w:rPr>
        <w:t xml:space="preserve">na </w:t>
      </w:r>
      <w:r>
        <w:rPr>
          <w:rFonts w:cs="Times New Roman" w:ascii="Times New Roman" w:hAnsi="Times New Roman"/>
          <w:sz w:val="24"/>
          <w:szCs w:val="24"/>
          <w:u w:val="single"/>
        </w:rPr>
        <w:t>Je! Dhambi ni Nini? (Na. CB2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subuhi iliyofuata...</w:t>
      </w:r>
    </w:p>
    <w:p>
      <w:pPr>
        <w:pStyle w:val="Normal"/>
        <w:jc w:val="both"/>
        <w:rPr>
          <w:rFonts w:ascii="Times New Roman" w:hAnsi="Times New Roman" w:cs="Times New Roman"/>
          <w:b/>
          <w:b/>
          <w:sz w:val="24"/>
          <w:szCs w:val="24"/>
        </w:rPr>
      </w:pPr>
      <w:r>
        <w:rPr>
          <w:rFonts w:cs="Times New Roman" w:ascii="Times New Roman" w:hAnsi="Times New Roman"/>
          <w:sz w:val="24"/>
          <w:szCs w:val="24"/>
        </w:rPr>
        <w:t>Asubuhi iliyofuata, hata hivyo, mtazamo wa jumla wa jumuiya ulianza kurudi nyuma. Watu wakamnung'unikia Musa na Haruni na wakasema: "Mmewaua watu wa Bwana" (Hes. 16:41).</w:t>
      </w:r>
    </w:p>
    <w:p>
      <w:pPr>
        <w:pStyle w:val="Normal"/>
        <w:jc w:val="both"/>
        <w:rPr/>
      </w:pPr>
      <w:r>
        <w:rPr>
          <w:rFonts w:cs="Times New Roman" w:ascii="Times New Roman" w:hAnsi="Times New Roman"/>
          <w:sz w:val="24"/>
          <w:szCs w:val="24"/>
        </w:rPr>
        <w:t>Watu hawa hawakuonekana kuelewa kwamba ikiwa Musa na Haruni hawakumsihi Mungu (ona mst. 22) taifa zima lingeweza kuangamizwa kwa sababu ya kuendelea kwa uasi. Walipaswa kuogopa kutoa shutuma kali kama hiyo isiyo ya kweli. Tunahitaji kuwa waangalifu tusiseme dhidi ya wapakwa mafuta wa Mungu kwa sababu ni makosa na inaweza kusababisha kifo chetu (ona pia 2Fal. 1:10-15; 2:23-24).</w:t>
      </w:r>
    </w:p>
    <w:p>
      <w:pPr>
        <w:pStyle w:val="Normal"/>
        <w:jc w:val="both"/>
        <w:rPr>
          <w:rFonts w:ascii="Times New Roman" w:hAnsi="Times New Roman" w:cs="Times New Roman"/>
          <w:sz w:val="24"/>
          <w:szCs w:val="24"/>
        </w:rPr>
      </w:pPr>
      <w:r>
        <w:rPr>
          <w:rFonts w:cs="Times New Roman" w:ascii="Times New Roman" w:hAnsi="Times New Roman"/>
          <w:sz w:val="24"/>
          <w:szCs w:val="24"/>
        </w:rPr>
        <w:t>Watu walipokusanyika dhidi ya Mose na Aroni na kugeukia Hema la Kukutania, ghafla wingu likaifunika na Utukufu wa Mwenyezi-Mungu ukatokea. Mose na Aroni wakaenda mbele ya Hema la Kukutania, naye Mwenyezi-Mungu akamwambia Mose, “Ondokeni katika kusanyiko hili ili niwakomeshe mara moja. Wanaume wote wawili walianguka kifudifudi mara moja( Hes. 16:43-45 ).</w:t>
      </w:r>
    </w:p>
    <w:p>
      <w:pPr>
        <w:pStyle w:val="Normal"/>
        <w:jc w:val="both"/>
        <w:rPr/>
      </w:pPr>
      <w:r>
        <w:rPr>
          <w:rFonts w:cs="Times New Roman" w:ascii="Times New Roman" w:hAnsi="Times New Roman"/>
          <w:sz w:val="24"/>
          <w:szCs w:val="24"/>
        </w:rPr>
        <w:t>Musa na Haruni wakaogopa sana Israeli wote waliposikia maneno ya Malaika. Kisha Musa akamwambia Haruni, “Chukua chetezo chako na utie uvumba ndani yake, pamoja na moto kutoka kwenye madhabahu, kisha uende haraka kwenye kusanyiko ili kufanya upatanisho kwa ajili yao. Hasira imetoka kwa Bwana; tauni imeanza” (mstari 46).</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ombi ya Haruni ya imani</w:t>
      </w:r>
    </w:p>
    <w:p>
      <w:pPr>
        <w:pStyle w:val="Normal"/>
        <w:jc w:val="both"/>
        <w:rPr/>
      </w:pPr>
      <w:r>
        <w:rPr>
          <w:rFonts w:cs="Times New Roman" w:ascii="Times New Roman" w:hAnsi="Times New Roman"/>
          <w:sz w:val="24"/>
          <w:szCs w:val="24"/>
        </w:rPr>
        <w:t>Haruni akafanya haraka kama Musa alivyomwamuru. Alikimbia hadi kwenye kambi ambako vifo vilikuwa vikitokea. Tauni ilikuwa tayari imeanza kati ya watu lakini Haruni alitoa uvumba na kufanya upatanisho kwa ajili yao. Alisimama kati ya walio hai na waliokufa na tauni ikakoma (mash. 47-48).</w:t>
      </w:r>
    </w:p>
    <w:p>
      <w:pPr>
        <w:pStyle w:val="Normal"/>
        <w:jc w:val="both"/>
        <w:rPr>
          <w:rFonts w:ascii="Times New Roman" w:hAnsi="Times New Roman" w:cs="Times New Roman"/>
          <w:sz w:val="24"/>
          <w:szCs w:val="24"/>
        </w:rPr>
      </w:pPr>
      <w:r>
        <w:rPr>
          <w:rFonts w:cs="Times New Roman" w:ascii="Times New Roman" w:hAnsi="Times New Roman"/>
          <w:sz w:val="24"/>
          <w:szCs w:val="24"/>
        </w:rPr>
        <w:t>Tendo hili la Haruni liliashiria uombezi wa ukuhani kwa ajili ya taifa, na lilielekeza kwa Kanisa na majukumu na kazi zake. Uasi wa wana wa Israeli kwa kweli ulianza na ukuhani na watawala wa Israeli. Makanisa ya ulimwengu yanaendelea katika uasi kwa Mungu na Sheria zake hadi leo.</w:t>
      </w:r>
    </w:p>
    <w:p>
      <w:pPr>
        <w:pStyle w:val="Normal"/>
        <w:jc w:val="both"/>
        <w:rPr/>
      </w:pPr>
      <w:r>
        <w:rPr>
          <w:rFonts w:cs="Times New Roman" w:ascii="Times New Roman" w:hAnsi="Times New Roman"/>
          <w:sz w:val="24"/>
          <w:szCs w:val="24"/>
        </w:rPr>
        <w:t>Kama matokeo ya imani ya Musa na Haruni, Mungu alikuwa ameamua wakati wa mwisho kuwaacha watu. Kama Musa na Haruni wasingeomba Kwake kwa bidii, historia yote ya Israeli ingebadilishwa. Huu ni mmojawapo wa mifano bora ya jinsi maombi yaliyojibiwa yanavyoweza kubadilisha historia.</w:t>
      </w:r>
    </w:p>
    <w:p>
      <w:pPr>
        <w:pStyle w:val="Normal"/>
        <w:jc w:val="both"/>
        <w:rPr/>
      </w:pPr>
      <w:r>
        <w:rPr>
          <w:rFonts w:cs="Times New Roman" w:ascii="Times New Roman" w:hAnsi="Times New Roman"/>
          <w:sz w:val="24"/>
          <w:szCs w:val="24"/>
        </w:rPr>
        <w:t>Mungu daima yuko tayari kusikiliza maombi ya wale wanaomtii kwa uaminifu. Kuna upendo na huruma zaidi katika tabia Yake kuliko wanadamu wanavyoweza kuelewa, lakini rehema hiyo inapunguzwa na hukumu na haki. Rehema ya Mungu inaenea kwa kiwango kikubwa kwa wale ambao wako tayari kumruhusu awatawale. Lakini Yeye huwaadhibu waovu kwa uasi wao. Hata hivyo, tunajua kwamba mwishowe wote watakuwa na nafasi ya kuwa sehemu ya familia ya Mungu, hata kama hiyo itamaanisha kufufuliwa tena katika Ufufuo wa Pili. Kwa habari zaidi tazama Nini Hutokea Tunapokufa (Na. CB27).</w:t>
      </w:r>
    </w:p>
    <w:p>
      <w:pPr>
        <w:pStyle w:val="Normal"/>
        <w:jc w:val="both"/>
        <w:rPr>
          <w:rFonts w:ascii="Times New Roman" w:hAnsi="Times New Roman" w:cs="Times New Roman"/>
          <w:sz w:val="24"/>
          <w:szCs w:val="24"/>
        </w:rPr>
      </w:pPr>
      <w:r>
        <w:rPr>
          <w:rFonts w:cs="Times New Roman" w:ascii="Times New Roman" w:hAnsi="Times New Roman"/>
          <w:sz w:val="24"/>
          <w:szCs w:val="24"/>
        </w:rPr>
        <w:t>Haikuwa kazi ndogo kuwaondoa wahasiriwa 14,700 wa tauni ya muda mfupi na kuwazika. Idadi hii haikujumuisha yeyote aliyechukuliwa katika uasi wa Kora na wafuasi wake (mash. 49-50).</w:t>
      </w:r>
    </w:p>
    <w:p>
      <w:pPr>
        <w:pStyle w:val="Normal"/>
        <w:jc w:val="both"/>
        <w:rPr>
          <w:rFonts w:ascii="Times New Roman" w:hAnsi="Times New Roman" w:cs="Times New Roman"/>
          <w:sz w:val="24"/>
          <w:szCs w:val="24"/>
        </w:rPr>
      </w:pPr>
      <w:r>
        <w:rPr>
          <w:rFonts w:cs="Times New Roman" w:ascii="Times New Roman" w:hAnsi="Times New Roman"/>
          <w:sz w:val="24"/>
          <w:szCs w:val="24"/>
        </w:rPr>
        <w:t>Ingawa Mungu alikuwa amefanya miujiza ya kushangaza ili kuonyesha kwamba watu wasiofaa hawataruhusiwa katika ukuhani, bado kulikuwa na wanaume ambao walitamani vyeo hivi vya juu, na wale ambao walikuwa bado kusadikishwa kwamba Walawi walichaguliwa na Mungu kwa kazi maalum. Mungu alitenga majukumu na ahadi za haki ya mzaliwa wa kwanza kwa idadi ya makabila katika Israeli lakini ukuhani ulikuwa kwa Lawi. Baada ya hapo wokovu ulienezwa kwa Wamataifa, au mataifa mengine, kupitia ukuhani wa Melkizedeki. (mh.)</w:t>
      </w:r>
    </w:p>
    <w:p>
      <w:pPr>
        <w:pStyle w:val="Normal"/>
        <w:jc w:val="both"/>
        <w:rPr/>
      </w:pPr>
      <w:r>
        <w:rPr>
          <w:rFonts w:cs="Times New Roman" w:ascii="Times New Roman" w:hAnsi="Times New Roman"/>
          <w:sz w:val="24"/>
          <w:szCs w:val="24"/>
        </w:rPr>
        <w:t>Mungu alitumia mfano huu kuwakatilia mbali waasi, na kama mfano kwa wengine wanaomkufuru. Kukufuru na lugha ya uasi inayoelekezwa dhidi ya Mungu na mfumo Wake na wale wanaotenda kwa jina Lake ni uovu, na mara nyingi huleta adhabu ya haraka.</w:t>
      </w:r>
    </w:p>
    <w:p>
      <w:pPr>
        <w:pStyle w:val="Normal"/>
        <w:jc w:val="both"/>
        <w:rPr>
          <w:rFonts w:ascii="Times New Roman" w:hAnsi="Times New Roman" w:cs="Times New Roman"/>
          <w:sz w:val="24"/>
          <w:szCs w:val="24"/>
        </w:rPr>
      </w:pPr>
      <w:r>
        <w:rPr>
          <w:rFonts w:cs="Times New Roman" w:ascii="Times New Roman" w:hAnsi="Times New Roman"/>
          <w:sz w:val="24"/>
          <w:szCs w:val="24"/>
        </w:rPr>
        <w:t>Kutoka 22:28 inasema, "Usimkufuru Mungu wala kumlaani mkuu wa watu wako". Kiongozi, au mkuu wa Kanisa leo, ni mwakilishi wa Mungu na hatupaswi kusema mabaya dhidi yake. Mtume Paulo alinukuu Maandiko haya baada ya kumtusi Kuhani Mkuu kimakosa kwa kuhoji hukumu yake (Matendo 23:4-5).</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chipuka kwa fimbo ya Haruni</w:t>
      </w:r>
    </w:p>
    <w:p>
      <w:pPr>
        <w:pStyle w:val="Normal"/>
        <w:jc w:val="both"/>
        <w:rPr/>
      </w:pPr>
      <w:r>
        <w:rPr>
          <w:rFonts w:cs="Times New Roman" w:ascii="Times New Roman" w:hAnsi="Times New Roman"/>
          <w:sz w:val="24"/>
          <w:szCs w:val="24"/>
        </w:rPr>
        <w:t>Mungu alitaka kusuluhisha suala hili mara moja na kwa wote, kwa kufanya muujiza mmoja zaidi ambapo viongozi wachache wangeshiriki. Sasa alikuwa anaenda kuwashawishi wa mwisho wa wenye shaka.</w:t>
      </w:r>
    </w:p>
    <w:p>
      <w:pPr>
        <w:pStyle w:val="Normal"/>
        <w:jc w:val="both"/>
        <w:rPr>
          <w:rFonts w:ascii="Times New Roman" w:hAnsi="Times New Roman" w:cs="Times New Roman"/>
          <w:sz w:val="24"/>
          <w:szCs w:val="24"/>
        </w:rPr>
      </w:pPr>
      <w:r>
        <w:rPr>
          <w:rFonts w:cs="Times New Roman" w:ascii="Times New Roman" w:hAnsi="Times New Roman"/>
          <w:sz w:val="24"/>
          <w:szCs w:val="24"/>
        </w:rPr>
        <w:t>Akitekeleza maagizo kutoka kwa Mungu, Musa aliamuru kila mmoja wa wale wakuu kumi na wawili wa makabila amletee fimbo rasmi (au fimbo) ya kabila lake. Fimbo ya kabila la Lawi ndiyo iliyotumiwa na Musa huko Misri kufanya miujiza. Baadaye iliwasilishwa kwa Haruni.</w:t>
      </w:r>
    </w:p>
    <w:p>
      <w:pPr>
        <w:pStyle w:val="Normal"/>
        <w:jc w:val="both"/>
        <w:rPr/>
      </w:pPr>
      <w:r>
        <w:rPr>
          <w:rFonts w:cs="Times New Roman" w:ascii="Times New Roman" w:hAnsi="Times New Roman"/>
          <w:sz w:val="24"/>
          <w:szCs w:val="24"/>
        </w:rPr>
        <w:t>Jina la kila kiongozi liliandikwa kwenye fimbo yake. Jina la Haruni lilikuwa limeandikwa kwenye fimbo yake kwa ajili ya kabila la Lawi. Mbele ya wakuu Musa alichukua fimbo zote na kuziweka katika Hema karibu na Sanduku (Hes. 17:1-7).</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esho nitarudi na kuzikusanya zile fimbo,” Musa akawaambia viongozi na umati waliokuwa nyuma yao. “Moja ya fimbo hizo itachipuka kana kwamba ni tawi la kijani kibichi. Fimbo iliyochipuka itaonyesha ni kabila gani ukuhani utakuwa kuanzia sasa na kuendelea.”</w:t>
      </w:r>
    </w:p>
    <w:p>
      <w:pPr>
        <w:pStyle w:val="Normal"/>
        <w:jc w:val="both"/>
        <w:rPr/>
      </w:pPr>
      <w:r>
        <w:rPr>
          <w:rFonts w:cs="Times New Roman" w:ascii="Times New Roman" w:hAnsi="Times New Roman"/>
          <w:sz w:val="24"/>
          <w:szCs w:val="24"/>
        </w:rPr>
        <w:t>Asubuhi iliyofuata Musa alileta zile fimbo nje ya Hema kwa ajili ya ukaguzi. Fimbo yenye jina la Haruni juu yake ikiwakilisha kabila la Lawi ilikuwa imejaa viungo vilivyo hai vilivyoishia kwenye machipukizi laini, majani ya kijani kibichi, maua mekundu na hata lozi chache zilizo tayari kuchunwa (mash. 8-9).</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asa kataa uthibitisho kwamba Mungu anataka ukuhani ubaki katika kabila la Lawi tu!” Musa aliwaambia viongozi walioshangaa. Vichwa viliitikia kwa kichwa kukubaliana kimya kimya huku umati ukisambaratika. Kwa amri ya Mungu, Musa alirudisha fimbo ya Haruni ndani ya Sanduku la Agano ili kuwakumbusha vikali wale wanaotaka kuwa waasi. Tangu wakati huo na kuendelea hapakuwa na majaribio makubwa zaidi ya kuchukua ukuhani (mash. 10-11 na Ebr.9:4).</w:t>
      </w:r>
    </w:p>
    <w:p>
      <w:pPr>
        <w:pStyle w:val="Normal"/>
        <w:jc w:val="both"/>
        <w:rPr>
          <w:rFonts w:ascii="Times New Roman" w:hAnsi="Times New Roman" w:cs="Times New Roman"/>
          <w:sz w:val="24"/>
          <w:szCs w:val="24"/>
        </w:rPr>
      </w:pPr>
      <w:r>
        <w:rPr>
          <w:rFonts w:cs="Times New Roman" w:ascii="Times New Roman" w:hAnsi="Times New Roman"/>
          <w:sz w:val="24"/>
          <w:szCs w:val="24"/>
        </w:rPr>
        <w:t>Fimbo kumi na mbili chini ya fimbo ya Haruni zilihusiana na migawanyiko kumi na mbili ya makabila chini ya waamuzi, na kisha mitume. Msingi wa Mji wa Mungu umewekwa juu ya hawa mitume kumi na wawili na kazi zao (rej. Ufu. 21:10-14).</w:t>
      </w:r>
    </w:p>
    <w:p>
      <w:pPr>
        <w:pStyle w:val="Normal"/>
        <w:jc w:val="both"/>
        <w:rPr/>
      </w:pPr>
      <w:r>
        <w:rPr>
          <w:rFonts w:cs="Times New Roman" w:ascii="Times New Roman" w:hAnsi="Times New Roman"/>
          <w:sz w:val="24"/>
          <w:szCs w:val="24"/>
        </w:rPr>
        <w:t>Watu walivutiwa sana na muujiza huu wa hivi karibuni hivi kwamba walimwambia Musa kwamba hawakuthubutu kwenda popote karibu na Hema la Kukutania kwa jitihada za kupata ukuhani kwa sababu hatimaye walitambua kwamba Mungu angewaua wote ikiwa wangefanya hivyo (Hes.17:12-12). 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jibu wa makuhani na Walawi</w:t>
      </w:r>
    </w:p>
    <w:p>
      <w:pPr>
        <w:pStyle w:val="Normal"/>
        <w:jc w:val="both"/>
        <w:rPr/>
      </w:pPr>
      <w:r>
        <w:rPr>
          <w:rFonts w:cs="Times New Roman" w:ascii="Times New Roman" w:hAnsi="Times New Roman"/>
          <w:sz w:val="24"/>
          <w:szCs w:val="24"/>
        </w:rPr>
        <w:t>Haruni na familia yake walichaguliwa na Bwana kuwa makuhani na walipaswa kusaidiwa na wengine kutoka kabila la Lawi ambao hawakupaswa kwenda zaidi ya jukumu la utumishi. Hawakupaswa kukaribia vyombo vya patakatifu au madhabahu la sivyo wao na makuhani wangekufa. Haruni na wanawe pekee ndio wangeweza kutumika kwenye madhabahu na ndani ya pazia ili kuhudumu mbele za BWANA. Mgeni aliyekaribia patakatifu alipaswa kuuawa. Ukuhani ulikuwa ni zawadi ya Mungu kwa makuhani wenyewe na watu wote (Hes. 18:1-7).</w:t>
      </w:r>
    </w:p>
    <w:p>
      <w:pPr>
        <w:pStyle w:val="Normal"/>
        <w:jc w:val="both"/>
        <w:rPr>
          <w:rFonts w:ascii="Times New Roman" w:hAnsi="Times New Roman" w:cs="Times New Roman"/>
          <w:sz w:val="24"/>
          <w:szCs w:val="24"/>
        </w:rPr>
      </w:pPr>
      <w:r>
        <w:rPr>
          <w:rFonts w:cs="Times New Roman" w:ascii="Times New Roman" w:hAnsi="Times New Roman"/>
          <w:sz w:val="24"/>
          <w:szCs w:val="24"/>
        </w:rPr>
        <w:t>Makuhani walipaswa kuungwa mkono katika kazi yao ya huduma (ona Law. 7:35-36). Maandalizi yalifanywa kwa ajili ya familia zao pia, kama tunavyoona katika Hesabu 18:11-13, na “. … kila mtu aliye safi katika nyumba yako atakula” (mstari 13). Maandalizi ya utakaso yalielezwa katika Mambo ya Walawi 22:4-8.</w:t>
      </w:r>
    </w:p>
    <w:p>
      <w:pPr>
        <w:pStyle w:val="Normal"/>
        <w:jc w:val="both"/>
        <w:rPr/>
      </w:pPr>
      <w:r>
        <w:rPr>
          <w:rFonts w:cs="Times New Roman" w:ascii="Times New Roman" w:hAnsi="Times New Roman"/>
          <w:sz w:val="24"/>
          <w:szCs w:val="24"/>
        </w:rPr>
        <w:t>Kwa kuwa Walawi kwa ujumla wao na makuhani hasa hawakuwa na sehemu yoyote katika umiliki wa nchi ambayo Mungu angewapa Israeli, ilikuwa ni lazima kwamba njia ya maandalizi yao ielezwe kikamili. Sehemu na urithi wao ulikuwa ni Bwana mwenyewe (Hes. 18:20).</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daka kwa ajili ya msaada wa makuhani</w:t>
      </w:r>
    </w:p>
    <w:p>
      <w:pPr>
        <w:pStyle w:val="Normal"/>
        <w:jc w:val="both"/>
        <w:rPr>
          <w:rFonts w:ascii="Times New Roman" w:hAnsi="Times New Roman" w:cs="Times New Roman"/>
          <w:sz w:val="24"/>
          <w:szCs w:val="24"/>
        </w:rPr>
      </w:pPr>
      <w:r>
        <w:rPr>
          <w:rFonts w:cs="Times New Roman" w:ascii="Times New Roman" w:hAnsi="Times New Roman"/>
          <w:sz w:val="24"/>
          <w:szCs w:val="24"/>
        </w:rPr>
        <w:t>Kupitia Malaika Wake Bwana alisema, “Nawapa Walawi zaka zote katika Israeli kama urithi wao kwa ajili ya kazi wanayoifanya wakati wa kutumikia katika Hema la Kukutania” (Hes. 18:21).</w:t>
      </w:r>
    </w:p>
    <w:p>
      <w:pPr>
        <w:pStyle w:val="Normal"/>
        <w:jc w:val="both"/>
        <w:rPr/>
      </w:pPr>
      <w:r>
        <w:rPr>
          <w:rFonts w:cs="Times New Roman" w:ascii="Times New Roman" w:hAnsi="Times New Roman"/>
          <w:sz w:val="24"/>
          <w:szCs w:val="24"/>
        </w:rPr>
        <w:t>Bwana akamwambia Musa, “Nena na Walawi na uwaambie: ‘Mnapopokea kutoka kwa Waisraeli zaka niwapayo kama urithi wenu, ni lazima mtoe sehemu ya kumi ya zaka hiyo kama toleo la BWANA (mstari 25). Kutoka katika zaka hizi mtampa Haruni kuhani fungu la Bwana” (mstari 28).</w:t>
      </w:r>
    </w:p>
    <w:p>
      <w:pPr>
        <w:pStyle w:val="Normal"/>
        <w:jc w:val="both"/>
        <w:rPr>
          <w:rFonts w:ascii="Times New Roman" w:hAnsi="Times New Roman" w:cs="Times New Roman"/>
          <w:sz w:val="24"/>
          <w:szCs w:val="24"/>
        </w:rPr>
      </w:pPr>
      <w:r>
        <w:rPr>
          <w:rFonts w:cs="Times New Roman" w:ascii="Times New Roman" w:hAnsi="Times New Roman"/>
          <w:sz w:val="24"/>
          <w:szCs w:val="24"/>
        </w:rPr>
        <w:t>Ingawa Walawi walipokea zaka iliyotolewa kwa Bwana hawakuachwa katika kumwabudu Bwana kwa kutoa zaka. Wao nao walipaswa kutoa sehemu ya kumi ya mapato yao kwa Haruni (mstari 28) na walipaswa kuhakikisha kwamba sehemu iliyo bora zaidi ilitolewa kwake kama Bwana alivyoamuru (mstari 29).</w:t>
      </w:r>
    </w:p>
    <w:p>
      <w:pPr>
        <w:pStyle w:val="Normal"/>
        <w:jc w:val="both"/>
        <w:rPr/>
      </w:pPr>
      <w:r>
        <w:rPr>
          <w:rFonts w:cs="Times New Roman" w:ascii="Times New Roman" w:hAnsi="Times New Roman"/>
          <w:sz w:val="24"/>
          <w:szCs w:val="24"/>
        </w:rPr>
        <w:t>Zaka ni sehemu ya kumi ya kitu chochote, hasa sehemu ya kumi ya nyongeza ya mtu, iwe ni mapato ya ujira, mifugo au mazao. Sehemu ya kumi ya mapato ya mtu yeyote ni ya Mungu. Mungu anaitumia kwa kazi Yake.</w:t>
      </w:r>
    </w:p>
    <w:p>
      <w:pPr>
        <w:pStyle w:val="Normal"/>
        <w:jc w:val="both"/>
        <w:rPr/>
      </w:pPr>
      <w:r>
        <w:rPr>
          <w:rFonts w:cs="Times New Roman" w:ascii="Times New Roman" w:hAnsi="Times New Roman"/>
          <w:sz w:val="24"/>
          <w:szCs w:val="24"/>
        </w:rPr>
        <w:t>Katika nyakati za Agano la Kale Walawi walifanya kazi yake ya kimwili. Kwa hiyo Mungu aliwalipa kwa ajili ya kazi yao kwa zaka zake. Zaka hii, ambayo kwa kweli ni ya Mungu, ikawa urithi pekee wa Walawi, kwa sababu hawakuwa na ardhi ya kilimo ambayo wangeweza kupata mapato. Walipaswa kuishi na kuendeleza kazi ya Mungu kwa sehemu hii ya kumi, na kwa upande wao walipaswa kutoa zaka ya kile walichopokea kutoka kwa Mungu kwa kulipa sehemu ya kumi kwa familia ya Haruni, ambayo ilikuwa na ukuhani mkuu (Hes. 18:8-32).</w:t>
      </w:r>
    </w:p>
    <w:p>
      <w:pPr>
        <w:pStyle w:val="Normal"/>
        <w:jc w:val="both"/>
        <w:rPr/>
      </w:pPr>
      <w:r>
        <w:rPr>
          <w:rFonts w:cs="Times New Roman" w:ascii="Times New Roman" w:hAnsi="Times New Roman"/>
          <w:sz w:val="24"/>
          <w:szCs w:val="24"/>
        </w:rPr>
        <w:t>Huu ulikuwa ni mfumo rahisi lakini mzuri ambao Mungu aliwapa Waisraeli kwa ajili ya kufadhili kazi ya kimwili ya Mungu, na mambo yote ambayo yalihusiana na Hema. Leo zaka bado ni ya Mungu na anaitumia kwa kazi yake - kuhubiri injili. Kazi ya kiroho ya Mungu ya kuhubiri injili imechukua nafasi ya kazi za kimwili za Walawi, ili zaka ziende kwa wale tu wanaowakilisha Kanisa la kweli la Mungu na wanaoshika Sheria na Ushuhuda kwa uaminifu.</w:t>
      </w:r>
    </w:p>
    <w:p>
      <w:pPr>
        <w:pStyle w:val="Normal"/>
        <w:jc w:val="both"/>
        <w:rPr>
          <w:rFonts w:ascii="Times New Roman" w:hAnsi="Times New Roman" w:cs="Times New Roman"/>
          <w:sz w:val="24"/>
          <w:szCs w:val="24"/>
        </w:rPr>
      </w:pPr>
      <w:r>
        <w:rPr>
          <w:rFonts w:cs="Times New Roman" w:ascii="Times New Roman" w:hAnsi="Times New Roman"/>
          <w:sz w:val="24"/>
          <w:szCs w:val="24"/>
        </w:rPr>
        <w:t>Kwa kawaida lingekuwa jambo rahisi kujua sehemu ya kumi ya mshahara wa pesa itakuwaje. Lakini huenda wengine wakajiuliza jinsi mtu ambaye ongezeko lake lilikuwa kondoo tu angetoa sehemu ya kumi ya kondoo, au jinsi mtu aliyekuwa na bustani ndogo angetoa sehemu ya kumi ya mazao yake. Jibu ni kwamba thamani ya kondoo ingeamuliwa, na zaka au sehemu ya kumi ya thamani ya kondoo basi italipwa kw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Zaka ni kwa faida yetu</w:t>
      </w:r>
    </w:p>
    <w:p>
      <w:pPr>
        <w:pStyle w:val="Normal"/>
        <w:jc w:val="both"/>
        <w:rPr/>
      </w:pPr>
      <w:r>
        <w:rPr>
          <w:rFonts w:cs="Times New Roman" w:ascii="Times New Roman" w:hAnsi="Times New Roman"/>
          <w:sz w:val="24"/>
          <w:szCs w:val="24"/>
        </w:rPr>
        <w:t>Mara nyingi, somo la zaka linapozungumzwa katika nyakati hizi, maneno yaleyale yanasikika: “Kama ningetoa sehemu ya kumi ya mapato yangu, familia yangu ingekufa njaa!”</w:t>
      </w:r>
    </w:p>
    <w:p>
      <w:pPr>
        <w:pStyle w:val="Normal"/>
        <w:jc w:val="both"/>
        <w:rPr>
          <w:rFonts w:ascii="Times New Roman" w:hAnsi="Times New Roman" w:cs="Times New Roman"/>
          <w:sz w:val="24"/>
          <w:szCs w:val="24"/>
        </w:rPr>
      </w:pPr>
      <w:r>
        <w:rPr>
          <w:rFonts w:cs="Times New Roman" w:ascii="Times New Roman" w:hAnsi="Times New Roman"/>
          <w:sz w:val="24"/>
          <w:szCs w:val="24"/>
        </w:rPr>
        <w:t>Labda watu wengi hawatambui au kuthamini kwamba kila kitu wanachofikiria kuwa nacho si chao kabisa. Ni ya Mungu. Mungu huwaruhusu tu kuitumia au kuifurahia kwa muda. Tunaposimama ili kufikiria ukweli huu, je, haiko wazi kwamba Muumba ni mkarimu sana anahitaji kwamba turudishe sehemu ya kumi tu kwa ajili ya kufadhili kazi Yake?</w:t>
      </w:r>
    </w:p>
    <w:p>
      <w:pPr>
        <w:pStyle w:val="Normal"/>
        <w:jc w:val="both"/>
        <w:rPr/>
      </w:pPr>
      <w:r>
        <w:rPr>
          <w:rFonts w:cs="Times New Roman" w:ascii="Times New Roman" w:hAnsi="Times New Roman"/>
          <w:sz w:val="24"/>
          <w:szCs w:val="24"/>
        </w:rPr>
        <w:t>Sheria ya kutoa zaka haikuwekwa kwa manufaa ya Mungu. Anamiliki dunia na vyote vilivyomo (Zab. 24:1; 50:10). Mungu alitoa sheria ya zaka kwa faida yetu. Wajibu wetu wa kushughulikia baadhi ya pesa za Mungu kama wasimamizi-nyumba Wake hutusaidia kujifunza kuwapenda wengine na kufurahia kutoa. Hii inakuza ndani yetu aina ya tabia ya Mungu na kutuzoeza kwa ajili ya utajiri wa kweli wa uzima wa milele (Lk. 16:1-11).</w:t>
      </w:r>
    </w:p>
    <w:p>
      <w:pPr>
        <w:pStyle w:val="Normal"/>
        <w:jc w:val="both"/>
        <w:rPr/>
      </w:pPr>
      <w:r>
        <w:rPr>
          <w:rFonts w:cs="Times New Roman" w:ascii="Times New Roman" w:hAnsi="Times New Roman"/>
          <w:sz w:val="24"/>
          <w:szCs w:val="24"/>
        </w:rPr>
        <w:t>Ili kuongeza ukarimu wake, Mungu ametoa ahadi takatifu kwamba atatuongezea mali ikiwa tu tutakuwa waaminifu katika kumlipa kile tunachodaiwa ( Mal. 3:10-11 ). Je, unaweza kufikiria mtu mmoja akimwambia mwenzake kwamba akilipa deni lake atalipwa? Hivyo ndivyo Mungu ametuambia, kwa maneno mengi sana. Ni wapi mtu anaweza kupata mpango bora kuliko huo?</w:t>
      </w:r>
    </w:p>
    <w:p>
      <w:pPr>
        <w:pStyle w:val="Normal"/>
        <w:jc w:val="both"/>
        <w:rPr>
          <w:rFonts w:ascii="Times New Roman" w:hAnsi="Times New Roman" w:cs="Times New Roman"/>
          <w:sz w:val="24"/>
          <w:szCs w:val="24"/>
        </w:rPr>
      </w:pPr>
      <w:r>
        <w:rPr>
          <w:rFonts w:cs="Times New Roman" w:ascii="Times New Roman" w:hAnsi="Times New Roman"/>
          <w:sz w:val="24"/>
          <w:szCs w:val="24"/>
        </w:rPr>
        <w:t>Mungu ametuambia kwamba ikiwa hatutoi zaka tunamwibia (Mal. 3:8-9). Ikiwa tunamwibia Mungu - na mamilioni ya watu wanafanya hivyo leo - hatuwezi kuwa na sehemu katika baraka ambazo Mungu ameamuru kwa wale ambao ni waaminifu katika zaka.</w:t>
      </w:r>
    </w:p>
    <w:p>
      <w:pPr>
        <w:pStyle w:val="Normal"/>
        <w:jc w:val="both"/>
        <w:rPr/>
      </w:pPr>
      <w:r>
        <w:rPr>
          <w:rFonts w:cs="Times New Roman" w:ascii="Times New Roman" w:hAnsi="Times New Roman"/>
          <w:sz w:val="24"/>
          <w:szCs w:val="24"/>
        </w:rPr>
        <w:t>Hii haimaanishi kwamba wengine wanaweza wasifanikiwe ambao wanataka kutokuwa na sehemu ya Mungu na sheria zake. Mungu huwaruhusu wengi wao kuwa na mambo mema ya maisha haya.</w:t>
      </w:r>
    </w:p>
    <w:p>
      <w:pPr>
        <w:pStyle w:val="Normal"/>
        <w:jc w:val="both"/>
        <w:rPr>
          <w:rFonts w:ascii="Times New Roman" w:hAnsi="Times New Roman" w:cs="Times New Roman"/>
          <w:sz w:val="24"/>
          <w:szCs w:val="24"/>
        </w:rPr>
      </w:pPr>
      <w:r>
        <w:rPr>
          <w:rFonts w:cs="Times New Roman" w:ascii="Times New Roman" w:hAnsi="Times New Roman"/>
          <w:sz w:val="24"/>
          <w:szCs w:val="24"/>
        </w:rPr>
        <w:t>Mungu ndiye mwanzilishi wa zaka. Ilianza muda mrefu kabla ya wakati wa Musa. Ibrahimu na Yakobo walilipa zaka muda mrefu kabla ya wakati wa Musa (Mwa. 14:18-20; 28:20-22; Ebr. 7:4-10).</w:t>
      </w:r>
    </w:p>
    <w:p>
      <w:pPr>
        <w:pStyle w:val="Normal"/>
        <w:jc w:val="both"/>
        <w:rPr/>
      </w:pPr>
      <w:r>
        <w:rPr>
          <w:rFonts w:cs="Times New Roman" w:ascii="Times New Roman" w:hAnsi="Times New Roman"/>
          <w:sz w:val="24"/>
          <w:szCs w:val="24"/>
        </w:rPr>
        <w:t>Watu wengi wanaoamini katika kutoa sehemu ya kumi ya ongezeko lao hufanya mazoea ya kuwapa wapenda misaada au familia zenye uhitaji. Kutoa kwa wenye uhitaji ni jambo jema, lakini sehemu ya kumi ya kwanza ni kutomwendea yeyote isipokuwa Mungu (Mal. 3:10). Jambo sahihi la kufanya ni kuwapa wawakilishi wa kweli wa Mungu - wale ambao wako katika huduma ya Mungu katika kazi Y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ji ya utakaso</w:t>
      </w:r>
    </w:p>
    <w:p>
      <w:pPr>
        <w:pStyle w:val="Normal"/>
        <w:jc w:val="both"/>
        <w:rPr>
          <w:rFonts w:ascii="Times New Roman" w:hAnsi="Times New Roman" w:cs="Times New Roman"/>
          <w:sz w:val="24"/>
          <w:szCs w:val="24"/>
        </w:rPr>
      </w:pPr>
      <w:r>
        <w:rPr>
          <w:rFonts w:cs="Times New Roman" w:ascii="Times New Roman" w:hAnsi="Times New Roman"/>
          <w:sz w:val="24"/>
          <w:szCs w:val="24"/>
        </w:rPr>
        <w:t>Mwenyezi-Mungu akawaambia Mose na Aroni, “Hili ndilo sharti la Sheria ambayo Mwenyezi-Mungu ameiamuru: Waambie Waisraeli wakuletee ndama mwekundu asiye na dosari, ambaye hajawahi kufungwa nira.</w:t>
      </w:r>
    </w:p>
    <w:p>
      <w:pPr>
        <w:pStyle w:val="Normal"/>
        <w:jc w:val="both"/>
        <w:rPr/>
      </w:pPr>
      <w:r>
        <w:rPr>
          <w:rFonts w:cs="Times New Roman" w:ascii="Times New Roman" w:hAnsi="Times New Roman"/>
          <w:sz w:val="24"/>
          <w:szCs w:val="24"/>
        </w:rPr>
        <w:t>Yule ndama mwekundu alipaswa kupewa kuhani Eleazari na kutolewa nje ya kambi na kuchinjwa mbele yake. Eleazari alipaswa kuchukua sehemu ya damu yake kwenye kidole chake na kuinyunyiza mara saba kuelekea mbele ya Hema la Kukutania. Ngozi, nyama, damu na mavi ya ndama yaliteketezwa na mbao za mwerezi, hisopo na sufu nyekundu zilitupwa juu ya yule ndama aliyewaka moto (Hes. 19:1-8).</w:t>
      </w:r>
    </w:p>
    <w:p>
      <w:pPr>
        <w:pStyle w:val="Normal"/>
        <w:jc w:val="both"/>
        <w:rPr>
          <w:rFonts w:ascii="Times New Roman" w:hAnsi="Times New Roman" w:cs="Times New Roman"/>
          <w:sz w:val="24"/>
          <w:szCs w:val="24"/>
        </w:rPr>
      </w:pPr>
      <w:r>
        <w:rPr>
          <w:rFonts w:cs="Times New Roman" w:ascii="Times New Roman" w:hAnsi="Times New Roman"/>
          <w:sz w:val="24"/>
          <w:szCs w:val="24"/>
        </w:rPr>
        <w:t>Andiko katika Hesabu 19 linahusu dhabihu ya ndama mwekundu na kushika wafu.</w:t>
      </w:r>
    </w:p>
    <w:p>
      <w:pPr>
        <w:pStyle w:val="Normal"/>
        <w:jc w:val="both"/>
        <w:rPr/>
      </w:pPr>
      <w:r>
        <w:rPr>
          <w:rFonts w:cs="Times New Roman" w:ascii="Times New Roman" w:hAnsi="Times New Roman"/>
          <w:sz w:val="24"/>
          <w:szCs w:val="24"/>
        </w:rPr>
        <w:t>Kusudi la dhabihu ya ndama mwekundu lilikuwa kutakasa Hema la Kukutania. Ilikuwa kubeba dhambi na uchafu wa Israeli. Majivu yangekusanywa na kuhifadhiwa mahali safi nje ya kambi. Ziliwekwa kwa ajili ya wana wa Israeli kwa matumizi ya maji ya utakaso. Muundo huu wote ulikuwa wa kuunganishwa kufanya dhabihu ya utakaso. Inafuatiwa mara moja na ibada ya utakaso wa wale ambao walikuwa najisi kwa sababu ya kushughulikia maiti.</w:t>
      </w:r>
    </w:p>
    <w:p>
      <w:pPr>
        <w:pStyle w:val="Normal"/>
        <w:jc w:val="both"/>
        <w:rPr>
          <w:rFonts w:ascii="Times New Roman" w:hAnsi="Times New Roman" w:cs="Times New Roman"/>
          <w:sz w:val="24"/>
          <w:szCs w:val="24"/>
        </w:rPr>
      </w:pPr>
      <w:r>
        <w:rPr>
          <w:rFonts w:cs="Times New Roman" w:ascii="Times New Roman" w:hAnsi="Times New Roman"/>
          <w:sz w:val="24"/>
          <w:szCs w:val="24"/>
        </w:rPr>
        <w:t>Kungekuwa na pindi nyingi ambapo mtu angekuwa mchafu, si kwa sababu ya kugusa maiti kimakusudi, bali kwa kuwa tu karibu na mtu aliyekufa.</w:t>
      </w:r>
    </w:p>
    <w:p>
      <w:pPr>
        <w:pStyle w:val="Normal"/>
        <w:jc w:val="both"/>
        <w:rPr/>
      </w:pPr>
      <w:r>
        <w:rPr>
          <w:rFonts w:cs="Times New Roman" w:ascii="Times New Roman" w:hAnsi="Times New Roman"/>
          <w:sz w:val="24"/>
          <w:szCs w:val="24"/>
        </w:rPr>
        <w:t>Matukio haya yote yanahusiana na nguvu ya utakaso ya damu ya Kristo kama Sadaka ya Pasaka. Kwa kifo chake siku ya 14 Nisani, aliokoa na kutakasa Israeli. Ilimbidi atimize dhabihu zingine kadhaa kwa wakati mmoja na kwa kifo chake mfumo mzima wa dhabihu ulitimizwa, na hakuna dhabihu zaidi zinazohitajika.</w:t>
      </w:r>
    </w:p>
    <w:p>
      <w:pPr>
        <w:pStyle w:val="Normal"/>
        <w:jc w:val="both"/>
        <w:rPr>
          <w:rFonts w:ascii="Times New Roman" w:hAnsi="Times New Roman" w:cs="Times New Roman"/>
          <w:sz w:val="24"/>
          <w:szCs w:val="24"/>
        </w:rPr>
      </w:pPr>
      <w:r>
        <w:rPr>
          <w:rFonts w:cs="Times New Roman" w:ascii="Times New Roman" w:hAnsi="Times New Roman"/>
          <w:sz w:val="24"/>
          <w:szCs w:val="24"/>
        </w:rPr>
        <w:t>Hata hivyo, ndama mwekundu ndicho chombo kilichowatakasa watu katika hali hii. Sio Mwana-Kondoo wa Pasaka aliyefanya kazi hiyo mwanzoni. Ilikuwa ni kwa sababu hii kwamba Masihi alipaswa kuwekwa kwenye kaburi safi ambapo hakuna maiti yoyote iliyokuwepo. Hii ilikuwa ishara ya mabaki ya ndama. Masihi alipaswa kubaki bila kuchafuliwa hadi kupaa kw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Kwenda Kanaani</w:t>
      </w:r>
    </w:p>
    <w:p>
      <w:pPr>
        <w:pStyle w:val="Normal"/>
        <w:jc w:val="both"/>
        <w:rPr/>
      </w:pPr>
      <w:r>
        <w:rPr>
          <w:rFonts w:cs="Times New Roman" w:ascii="Times New Roman" w:hAnsi="Times New Roman"/>
          <w:sz w:val="24"/>
          <w:szCs w:val="24"/>
        </w:rPr>
        <w:t>Miaka thelathini na minane iliyofuata baada ya Kutoka ilitumiwa na Waisraeli katika kutangatanga ovyo, na mara nyingi kwa huzuni, kutoka sehemu moja hadi nyingine katika maeneo ya jangwa ya Rasi ya Sinai magharibi mwa Ghuba ya Akaba. Ghuba ya Akaba ni kidole cha Bahari Nyekundu kinachopakana na upande wa mashariki wa peninsula.</w:t>
      </w:r>
    </w:p>
    <w:p>
      <w:pPr>
        <w:pStyle w:val="Normal"/>
        <w:jc w:val="both"/>
        <w:rPr/>
      </w:pPr>
      <w:r>
        <w:rPr>
          <w:rFonts w:cs="Times New Roman" w:ascii="Times New Roman" w:hAnsi="Times New Roman"/>
          <w:sz w:val="24"/>
          <w:szCs w:val="24"/>
        </w:rPr>
        <w:t>Kuna rekodi ndogo katika Biblia inayohusu mahali walipopiga kambi na walifanya nini katika muda wote huu hadi zaidi ya kizazi kimoja baadaye - walipoanza kurudi kaskazini-mashariki kwa njia ile ile waliyofuata mara tu baada ya kutoka Misri.</w:t>
      </w:r>
    </w:p>
    <w:p>
      <w:pPr>
        <w:pStyle w:val="Normal"/>
        <w:jc w:val="both"/>
        <w:rPr/>
      </w:pPr>
      <w:r>
        <w:rPr>
          <w:rFonts w:cs="Times New Roman" w:ascii="Times New Roman" w:hAnsi="Times New Roman"/>
          <w:sz w:val="24"/>
          <w:szCs w:val="24"/>
        </w:rPr>
        <w:t>Katika miaka hiyo thelathini na minane watu walikufa na taifa jipya kabisa lilikuwa limekua. Wale watu wote waliolalamika wakati skauti waliporudi kutoka kutafuta Kanaani waliruhusiwa kufa. Ni watoto wao pekee walioruhusiwa kuvuka Yordani na kuingia katika Nchi ya Ahadi (Kum. 1:35-39). Hata hivyo, si wazee wote waliokuwa wamekufa tangu Waisraeli walipoanza kutanga-tanga bila kusudi. Baadhi ya wale waliokuwa hai walikuwa Musa, Haruni, Miriamu, Kalebu na Yoshua.</w:t>
      </w:r>
    </w:p>
    <w:p>
      <w:pPr>
        <w:pStyle w:val="Normal"/>
        <w:jc w:val="both"/>
        <w:rPr/>
      </w:pPr>
      <w:r>
        <w:rPr>
          <w:rFonts w:cs="Times New Roman" w:ascii="Times New Roman" w:hAnsi="Times New Roman"/>
          <w:sz w:val="24"/>
          <w:szCs w:val="24"/>
        </w:rPr>
        <w:t>Kwa mara nyingine tena, baada ya kupita karibu miongo minne, msafara mkubwa wa mamilioni ulisogea hadi mji wa Kadeshi ambao kutoka kwao wale skauti kumi na wawili walikuwa wametumwa kaskazini kutazama Kanaani. Lazima lilikuwa ni wazo gumu kwa watu kwamba bado hawakuwa karibu na Kanaani baada ya kuzunguka-zunguka kwa zaidi ya miaka thelathini na minane na kuzunguka-zunguka katika nchi hiyo hiyo kwa maelfu ya maili. Lakini hawakuweza kumlaumu Mungu kwa haki kwa ajili ya msiba wao. Ikiwa wao na wale waliotangulia wangemtii Yeye, wangefika kwa usalama na mafanikio katika Kanaani karibu miaka arobaini mapem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he New International Study Bible ilitumika kama chanzo cha marejeleo katika sehemu mbalimbali katika karatasi hi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46.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05:41:00Z</dcterms:created>
  <dc:creator>USER</dc:creator>
  <dc:description/>
  <cp:keywords/>
  <dc:language>en-US</dc:language>
  <cp:lastModifiedBy>Denise Sostaric</cp:lastModifiedBy>
  <dcterms:modified xsi:type="dcterms:W3CDTF">2024-08-25T10:58:00Z</dcterms:modified>
  <cp:revision>3</cp:revision>
  <dc:subject/>
  <dc:title>Uasi wa Kora [CB047]</dc:title>
</cp:coreProperties>
</file>