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 xml:space="preserve">                                                                                                </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AU" w:eastAsia="en-US"/>
        </w:rPr>
        <w:t xml:space="preserve"> </w:t>
      </w:r>
      <w:r>
        <w:rPr>
          <w:rFonts w:eastAsia="Times New Roman" w:cs="Times New Roman" w:ascii="Times New Roman" w:hAnsi="Times New Roman"/>
          <w:b/>
          <w:bCs/>
          <w:sz w:val="24"/>
          <w:szCs w:val="24"/>
          <w:lang w:val="en-AU" w:eastAsia="en-US"/>
        </w:rPr>
        <w:t>Na</w:t>
      </w:r>
      <w:r>
        <w:rPr>
          <w:rFonts w:eastAsia="Times New Roman" w:cs="Arial" w:ascii="Arial" w:hAnsi="Arial"/>
          <w:b/>
          <w:bCs/>
          <w:sz w:val="24"/>
          <w:szCs w:val="24"/>
          <w:lang w:val="en-GB" w:eastAsia="en-US"/>
        </w:rPr>
        <w:t>. CB053</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Jua Lilisimama Tena</w:t>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3.0 20060319-20061212-20080227)</w:t>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Kwa hiyo jua likasimama tuli na mwezi ukasimama huku Israeli wakijilipiza kisasi juu ya adui zao. Jarida hili limetoholewa kutoka Sura ya 55 na 56 ya Hadithi ya Biblia Juzuu ya II na III na Basil Wolverton, iliyochapishwa na Ambassador College Press.</w:t>
      </w:r>
      <w:r>
        <w:rPr>
          <w:rFonts w:eastAsia="Times New Roman" w:cs="Times New Roman" w:ascii="Times New Roman" w:hAnsi="Times New Roman"/>
          <w:sz w:val="24"/>
          <w:szCs w:val="24"/>
          <w:lang w:val="en-US" w:eastAsia="en-US"/>
        </w:rPr>
        <w:t> </w:t>
      </w:r>
    </w:p>
    <w:p>
      <w:pPr>
        <w:pStyle w:val="Normal"/>
        <w:spacing w:lineRule="auto" w:line="240" w:before="0" w:after="0"/>
        <w:ind w:right="317" w:hanging="0"/>
        <w:jc w:val="both"/>
        <w:rPr>
          <w:rFonts w:ascii="Times New Roman" w:hAnsi="Times New Roman" w:eastAsia="Times New Roman" w:cs="Times New Roman"/>
          <w:sz w:val="70"/>
          <w:szCs w:val="70"/>
          <w:lang w:val="en-GB" w:eastAsia="en-US"/>
        </w:rPr>
      </w:pPr>
      <w:r>
        <w:rPr>
          <w:rFonts w:eastAsia="Times New Roman" w:cs="Times New Roman" w:ascii="Times New Roman" w:hAnsi="Times New Roman"/>
          <w:sz w:val="70"/>
          <w:szCs w:val="70"/>
          <w:lang w:val="en-GB" w:eastAsia="en-US"/>
        </w:rPr>
        <w:t> </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Hakimiliki</w:t>
      </w:r>
      <w:r>
        <w:rPr>
          <w:rFonts w:eastAsia="Times New Roman" w:cs="Times New Roman" w:ascii="Times New Roman" w:hAnsi="Times New Roman"/>
          <w:b/>
          <w:bCs/>
          <w:sz w:val="24"/>
          <w:szCs w:val="24"/>
          <w:lang w:val="en-GB" w:eastAsia="en-US"/>
        </w:rPr>
        <w:t> </w:t>
      </w:r>
      <w:r>
        <w:rPr>
          <w:rFonts w:eastAsia="Times New Roman" w:cs="Symbol" w:ascii="Symbol" w:hAnsi="Symbol"/>
          <w:b/>
          <w:bCs/>
          <w:sz w:val="32"/>
          <w:szCs w:val="32"/>
          <w:lang w:val="en-GB" w:eastAsia="en-US"/>
        </w:rPr>
        <w:t xml:space="preserve"> </w:t>
      </w:r>
      <w:r>
        <w:rPr>
          <w:rFonts w:eastAsia="Times New Roman" w:cs="Tms Rmn;Times New Roman" w:ascii="Tms Rmn;Times New Roman" w:hAnsi="Tms Rmn;Times New Roman"/>
          <w:b/>
          <w:bCs/>
          <w:sz w:val="16"/>
          <w:szCs w:val="16"/>
          <w:vertAlign w:val="subscript"/>
          <w:lang w:val="en-GB" w:eastAsia="en-US"/>
        </w:rPr>
        <w:t> </w:t>
      </w:r>
      <w:r>
        <w:rPr>
          <w:rFonts w:eastAsia="Times New Roman" w:cs="Times New Roman" w:ascii="Times New Roman" w:hAnsi="Times New Roman"/>
          <w:b/>
          <w:bCs/>
          <w:sz w:val="24"/>
          <w:szCs w:val="24"/>
          <w:lang w:val="en-GB" w:eastAsia="en-US"/>
        </w:rPr>
        <w:t>2006, 2008 Christian Churches of God, ed. Wade Cox</w:t>
      </w:r>
      <w:r>
        <w:rPr>
          <w:rFonts w:eastAsia="Times New Roman" w:cs="Times New Roman" w:ascii="Times New Roman" w:hAnsi="Times New Roman"/>
          <w:b/>
          <w:bCs/>
          <w:sz w:val="24"/>
          <w:szCs w:val="24"/>
          <w:lang w:val="en-US" w:eastAsia="en-US"/>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Jua Lilisimama Tena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Tunaendelea hapa kutoka karatasi ya </w:t>
      </w:r>
      <w:hyperlink r:id="rId3">
        <w:r>
          <w:rPr>
            <w:rStyle w:val="InternetLink"/>
            <w:rFonts w:cs="Times New Roman" w:ascii="Times New Roman" w:hAnsi="Times New Roman"/>
            <w:sz w:val="24"/>
            <w:szCs w:val="24"/>
          </w:rPr>
          <w:t>Kuta za Yeriko Fall (No. CB52)</w:t>
        </w:r>
      </w:hyperlink>
      <w:r>
        <w:rPr>
          <w:rFonts w:cs="Times New Roman" w:ascii="Times New Roman" w:hAnsi="Times New Roman"/>
          <w:sz w:val="24"/>
          <w:szCs w:val="24"/>
          <w:u w:val="single"/>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Njama dhidi ya Wahivi</w:t>
      </w:r>
    </w:p>
    <w:p>
      <w:pPr>
        <w:pStyle w:val="Normal"/>
        <w:jc w:val="both"/>
        <w:rPr>
          <w:rFonts w:ascii="Times New Roman" w:hAnsi="Times New Roman" w:cs="Times New Roman"/>
          <w:sz w:val="24"/>
          <w:szCs w:val="24"/>
        </w:rPr>
      </w:pPr>
      <w:r>
        <w:rPr>
          <w:rFonts w:cs="Times New Roman" w:ascii="Times New Roman" w:hAnsi="Times New Roman"/>
          <w:sz w:val="24"/>
          <w:szCs w:val="24"/>
        </w:rPr>
        <w:t>Habari za kuanguka kwa Yeriko na Ai zilimletea hofu Adoni-sedeki, mtawala wa Yerusalemu, hasa alipopata habari ya mapatano kati ya Israeli na miji minne ya Wahivi, maili chache tu kutoka Yerusalemu, kwa sababu Gibeoni ilikuwa mojawapo ya majiji yenye nguvu zaidi. eneo hilo - lenye nguvu zaidi kuliko Ai (Yos. 10:1-2). Adoni-sedeki alitambua kwamba majiji mengine ya Kanaani lazima yaungane mara moja ili kusimama dhidi ya Waisraeli, la sivyo ishindwe.</w:t>
      </w:r>
    </w:p>
    <w:p>
      <w:pPr>
        <w:pStyle w:val="Normal"/>
        <w:jc w:val="both"/>
        <w:rPr>
          <w:rFonts w:ascii="Times New Roman" w:hAnsi="Times New Roman" w:cs="Times New Roman"/>
          <w:sz w:val="24"/>
          <w:szCs w:val="24"/>
        </w:rPr>
      </w:pPr>
      <w:r>
        <w:rPr>
          <w:rFonts w:cs="Times New Roman" w:ascii="Times New Roman" w:hAnsi="Times New Roman"/>
          <w:sz w:val="24"/>
          <w:szCs w:val="24"/>
        </w:rPr>
        <w:t>Mfalme wa Yerusalemu mwenye kiburi alituma wajumbe kwa watawala wa majiji manne jirani ya Waamori. Hawa walikuwa Hebroni (ambapo maskauti wa Waisraeli walikwenda katika safari yao ya kurudi kupitia Kanaani yapata miaka arobaini kabla), Yarmuthi, Lakishi na Egloni, na walikuwa katika eneo la maili chache tu kusini-magharibi mwa Yerusalemu. Adoni-sedeki alipendekeza wote waungane na kuivamia miji ya Wahivi ili kuwaadhibu kwa kufanya amani na Waisraeli (mash. 3-4).</w:t>
      </w:r>
    </w:p>
    <w:p>
      <w:pPr>
        <w:pStyle w:val="Normal"/>
        <w:jc w:val="both"/>
        <w:rPr>
          <w:rFonts w:ascii="Times New Roman" w:hAnsi="Times New Roman" w:cs="Times New Roman"/>
          <w:sz w:val="24"/>
          <w:szCs w:val="24"/>
        </w:rPr>
      </w:pPr>
      <w:r>
        <w:rPr>
          <w:rFonts w:cs="Times New Roman" w:ascii="Times New Roman" w:hAnsi="Times New Roman"/>
          <w:sz w:val="24"/>
          <w:szCs w:val="24"/>
        </w:rPr>
        <w:t>Wafalme wa miji hii walipopokea ombi la Adoni-sedeki kwa majeshi yao kuungana na wake katika kushambulia Gibeoni, walikubali mara moja kutuma askari wao wote. Majeshi yao yaliunganishwa katika njia ya kuelekea Yerusalemu, ambako askari wa Adoni-sedeki waliongezwa. Kwa pamoja maelfu ya wapiganaji hao waliozoezwa vyema walisonga mbele na kuchukua vyeo juu ya Gibeoni na kuishambulia kwa sababu Wahivi sasa walikuwa adui zao pamoja na Israeli.</w:t>
      </w:r>
    </w:p>
    <w:p>
      <w:pPr>
        <w:pStyle w:val="Normal"/>
        <w:jc w:val="both"/>
        <w:rPr>
          <w:rFonts w:ascii="Times New Roman" w:hAnsi="Times New Roman" w:cs="Times New Roman"/>
          <w:sz w:val="24"/>
          <w:szCs w:val="24"/>
        </w:rPr>
      </w:pPr>
      <w:r>
        <w:rPr>
          <w:rFonts w:cs="Times New Roman" w:ascii="Times New Roman" w:hAnsi="Times New Roman"/>
          <w:sz w:val="24"/>
          <w:szCs w:val="24"/>
        </w:rPr>
        <w:t>Kisha Wagibeoni wakatuma wajumbe wa haraka huko Gilgali ili kuomba msaada kutoka kwa Israel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tusaidie kwa sababu wafalme wote wa Waamori kutoka nchi ya vilima wameungana dhidi yetu. Sisi watumishi wako tunakuomba utume jeshi lako kubwa ili kutuokoa. (mash. 5-6).</w:t>
      </w:r>
    </w:p>
    <w:p>
      <w:pPr>
        <w:pStyle w:val="Normal"/>
        <w:jc w:val="both"/>
        <w:rPr>
          <w:rFonts w:ascii="Times New Roman" w:hAnsi="Times New Roman" w:cs="Times New Roman"/>
          <w:b/>
          <w:b/>
          <w:sz w:val="24"/>
          <w:szCs w:val="24"/>
        </w:rPr>
      </w:pPr>
      <w:r>
        <w:rPr>
          <w:rFonts w:cs="Times New Roman" w:ascii="Times New Roman" w:hAnsi="Times New Roman"/>
          <w:b/>
          <w:sz w:val="24"/>
          <w:szCs w:val="24"/>
        </w:rPr>
        <w:t>Yoshua alijifunza somo lake</w:t>
      </w:r>
    </w:p>
    <w:p>
      <w:pPr>
        <w:pStyle w:val="Normal"/>
        <w:jc w:val="both"/>
        <w:rPr>
          <w:rFonts w:ascii="Times New Roman" w:hAnsi="Times New Roman" w:cs="Times New Roman"/>
          <w:sz w:val="24"/>
          <w:szCs w:val="24"/>
        </w:rPr>
      </w:pPr>
      <w:r>
        <w:rPr>
          <w:rFonts w:cs="Times New Roman" w:ascii="Times New Roman" w:hAnsi="Times New Roman"/>
          <w:sz w:val="24"/>
          <w:szCs w:val="24"/>
        </w:rPr>
        <w:t>Huenda Yoshua alijiuliza ikiwa kuwapo kwa wanajeshi wengi hivyo kungemaanisha kwamba Waisraeli wangeingia katika matatizo makubwa kama adhabu kwa kukosa kushauriana na Mungu katika jambo la kufanya mapatano na Wagibeoni, au ikiwa Mungu alikuwa amemsamehe yeye na wazee walipotubu. .</w:t>
      </w:r>
    </w:p>
    <w:p>
      <w:pPr>
        <w:pStyle w:val="Normal"/>
        <w:jc w:val="both"/>
        <w:rPr>
          <w:rFonts w:ascii="Times New Roman" w:hAnsi="Times New Roman" w:cs="Times New Roman"/>
          <w:sz w:val="24"/>
          <w:szCs w:val="24"/>
        </w:rPr>
      </w:pPr>
      <w:r>
        <w:rPr>
          <w:rFonts w:cs="Times New Roman" w:ascii="Times New Roman" w:hAnsi="Times New Roman"/>
          <w:sz w:val="24"/>
          <w:szCs w:val="24"/>
        </w:rPr>
        <w:t>Bila shaka, bila kutamani hali nyingine mbaya isiyopendeza, Yoshua alisali kwa Mungu ili amjulishe vizuri jambo ambalo lingepaswa kufanywa.</w:t>
      </w:r>
    </w:p>
    <w:p>
      <w:pPr>
        <w:pStyle w:val="Normal"/>
        <w:jc w:val="both"/>
        <w:rPr>
          <w:rFonts w:ascii="Times New Roman" w:hAnsi="Times New Roman" w:cs="Times New Roman"/>
          <w:sz w:val="24"/>
          <w:szCs w:val="24"/>
        </w:rPr>
      </w:pPr>
      <w:r>
        <w:rPr>
          <w:rFonts w:cs="Times New Roman" w:ascii="Times New Roman" w:hAnsi="Times New Roman"/>
          <w:sz w:val="24"/>
          <w:szCs w:val="24"/>
        </w:rPr>
        <w:t>"Usiogope," jibu likaja. "Hakuna hata mtu mmoja kati ya hao maelfu atatoka hai baada ya kuwaadhibu!" (Mst. 8). Sasa Yoshua alijua Mungu alikuwa amemsamehe yeye na wazee.</w:t>
      </w:r>
    </w:p>
    <w:p>
      <w:pPr>
        <w:pStyle w:val="Normal"/>
        <w:jc w:val="both"/>
        <w:rPr>
          <w:rFonts w:ascii="Times New Roman" w:hAnsi="Times New Roman" w:cs="Times New Roman"/>
          <w:sz w:val="24"/>
          <w:szCs w:val="24"/>
        </w:rPr>
      </w:pPr>
      <w:r>
        <w:rPr>
          <w:rFonts w:cs="Times New Roman" w:ascii="Times New Roman" w:hAnsi="Times New Roman"/>
          <w:sz w:val="24"/>
          <w:szCs w:val="24"/>
        </w:rPr>
        <w:t>Akiwa ametiwa moyo hivyo, alisadiki kwamba alipaswa kwenda mara moja kuwasaidia Wagibeoni. Alitoa amri kwa maofisa wake wakusanye jeshi la Israeli kwa ajili ya hatua ya haraka. Baada ya mwendo wa usiku kucha Yoshua aliwachukua kwa mshangao (mash. 7, 9).</w:t>
      </w:r>
    </w:p>
    <w:p>
      <w:pPr>
        <w:pStyle w:val="Normal"/>
        <w:jc w:val="both"/>
        <w:rPr>
          <w:rFonts w:ascii="Times New Roman" w:hAnsi="Times New Roman" w:cs="Times New Roman"/>
          <w:sz w:val="24"/>
          <w:szCs w:val="24"/>
        </w:rPr>
      </w:pPr>
      <w:r>
        <w:rPr>
          <w:rFonts w:cs="Times New Roman" w:ascii="Times New Roman" w:hAnsi="Times New Roman"/>
          <w:sz w:val="24"/>
          <w:szCs w:val="24"/>
        </w:rPr>
        <w:t>Bwana akawavuruga na Israeli wakawashinda katika ushindi mkuu huko Gibeoni. Washambuliaji walishangazwa sana na shambulio hilo la ghafula la Waisraeli hivi kwamba waligeuka na kukimbilia upande tofauti. Waisraeli wakawafuatia. Walipokuwa wakikimbia kutoka kwa Israeli, Bwana akawanyeshea mawe makubwa ya mawe kutoka mbinguni. Wengi wao walikufa kutokana na mawe ya mvua ya mawe kuliko kwa panga za Waisraeli (mash. 10-11).</w:t>
      </w:r>
    </w:p>
    <w:p>
      <w:pPr>
        <w:pStyle w:val="Normal"/>
        <w:jc w:val="both"/>
        <w:rPr>
          <w:rFonts w:ascii="Times New Roman" w:hAnsi="Times New Roman" w:cs="Times New Roman"/>
          <w:sz w:val="24"/>
          <w:szCs w:val="24"/>
        </w:rPr>
      </w:pPr>
      <w:r>
        <w:rPr>
          <w:rFonts w:cs="Times New Roman" w:ascii="Times New Roman" w:hAnsi="Times New Roman"/>
          <w:sz w:val="24"/>
          <w:szCs w:val="24"/>
        </w:rPr>
        <w:t>Kufikia wakati adui alikuwa amefuatwa hata sehemu ya umbali huo, hata hivyo, asubuhi ilikuwa imepita nusu. Yoshua alihangaikia kwamba angefanikiwa kuangamiza majeshi yote ya adui kabla ya giza kuingia, na baada ya hapo yeyote aliyebaki bila shaka angefanikiwa kutoro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ujiza mkubwa</w:t>
      </w:r>
    </w:p>
    <w:p>
      <w:pPr>
        <w:pStyle w:val="Normal"/>
        <w:jc w:val="both"/>
        <w:rPr>
          <w:rFonts w:ascii="Times New Roman" w:hAnsi="Times New Roman" w:cs="Times New Roman"/>
          <w:sz w:val="24"/>
          <w:szCs w:val="24"/>
        </w:rPr>
      </w:pPr>
      <w:r>
        <w:rPr>
          <w:rFonts w:cs="Times New Roman" w:ascii="Times New Roman" w:hAnsi="Times New Roman"/>
          <w:sz w:val="24"/>
          <w:szCs w:val="24"/>
        </w:rPr>
        <w:t>Siku ile Mwenyezi-Mungu alipowatia Waamori mikononi mwa Waisraeli, Yoshua akamwambia Mwenyezi-Mungu mbele ya watu wote, “Jua simama tuli juu ya Gibeoni, na mwezi juu ya bonde la Aiyaloni. Kwa hiyo jua likasimama na mwezi ukatulia mpaka Israeli walipojilipiza kisasi juu ya adui zao (mash. 12-13).</w:t>
      </w:r>
    </w:p>
    <w:p>
      <w:pPr>
        <w:pStyle w:val="Normal"/>
        <w:jc w:val="both"/>
        <w:rPr>
          <w:rFonts w:ascii="Times New Roman" w:hAnsi="Times New Roman" w:cs="Times New Roman"/>
          <w:sz w:val="24"/>
          <w:szCs w:val="24"/>
        </w:rPr>
      </w:pPr>
      <w:r>
        <w:rPr>
          <w:rFonts w:cs="Times New Roman" w:ascii="Times New Roman" w:hAnsi="Times New Roman"/>
          <w:sz w:val="24"/>
          <w:szCs w:val="24"/>
        </w:rPr>
        <w:t>Jua lilisimama katikati ya siku na kuchelewa kuzama kama siku nzima. Je, kweli Mungu alizuia Dunia isizunguke kwa saa kumi na mbili? Hatuambiwi. Hata hivyo, kwa Mungu yote yanawezekana. Ikiwa sayari hii katika dakika chache ilikoma kugeuka, Mungu lazima awe amefanya muujiza. Kumbuka, uso wa Dunia unageuka kwa kasi ya maili elfu moja kwa saa kwenye ikweta na polepole zaidi mtu anapokaribia nguzo. Hakukuwa na siku nyingine kama hii. Viongozi wengi wa kidini wamebishana kwamba wakati ulipotea nyuma kwenye vita karibu na Gibeoni, na kwamba kwa sababu hiyo Sabato ilihamishwa kutoka Jumamosi hadi Jumapili. Si hivyo! Siku hiyo haikuwa siku nyingine. Ilikuwa tu siku ndefu ya masaa 36.</w:t>
      </w:r>
    </w:p>
    <w:p>
      <w:pPr>
        <w:pStyle w:val="Normal"/>
        <w:jc w:val="both"/>
        <w:rPr>
          <w:rFonts w:ascii="Times New Roman" w:hAnsi="Times New Roman" w:cs="Times New Roman"/>
          <w:sz w:val="24"/>
          <w:szCs w:val="24"/>
        </w:rPr>
      </w:pPr>
      <w:r>
        <w:rPr>
          <w:rFonts w:cs="Times New Roman" w:ascii="Times New Roman" w:hAnsi="Times New Roman"/>
          <w:sz w:val="24"/>
          <w:szCs w:val="24"/>
        </w:rPr>
        <w:t>Siku hiyo iliyorefushwa ilikuwa sababu ya kustaajabisha na kuogopa miongoni mwa Waisraeli na Wakanaani. Hapa tunaona Mungu aliheshimu sala ya pekee kwa njia ya pekee kwa sababu alikuwa akipigana vita vya Israeli (mstari 14).</w:t>
      </w:r>
    </w:p>
    <w:p>
      <w:pPr>
        <w:pStyle w:val="Normal"/>
        <w:jc w:val="both"/>
        <w:rPr>
          <w:rFonts w:ascii="Times New Roman" w:hAnsi="Times New Roman" w:cs="Times New Roman"/>
          <w:sz w:val="24"/>
          <w:szCs w:val="24"/>
        </w:rPr>
      </w:pPr>
      <w:r>
        <w:rPr>
          <w:rFonts w:cs="Times New Roman" w:ascii="Times New Roman" w:hAnsi="Times New Roman"/>
          <w:sz w:val="24"/>
          <w:szCs w:val="24"/>
        </w:rPr>
        <w:t>Kisha Yoshua akarudi na Israeli wote kambini Gilgali (mstari 15).</w:t>
      </w:r>
    </w:p>
    <w:p>
      <w:pPr>
        <w:pStyle w:val="Normal"/>
        <w:jc w:val="both"/>
        <w:rPr>
          <w:rFonts w:ascii="Times New Roman" w:hAnsi="Times New Roman" w:cs="Times New Roman"/>
          <w:sz w:val="24"/>
          <w:szCs w:val="24"/>
        </w:rPr>
      </w:pPr>
      <w:r>
        <w:rPr>
          <w:rFonts w:cs="Times New Roman" w:ascii="Times New Roman" w:hAnsi="Times New Roman"/>
          <w:sz w:val="24"/>
          <w:szCs w:val="24"/>
        </w:rPr>
        <w:t>Wafalme watano wa Waamori waliuawa</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wale wafalme watano wa Waamori walikuwa wamekimbia na kujificha katika pango la Makeda. Yoshua alipoarifiwa aliwaambia watu wake waviringishe mawe makubwa hadi kwenye mlango wa pango na kuwaacha baadhi ya watu walinde. Adui hakutambua ni kwamba Mungu hakuwa na nia ya kuwaruhusu kutoroka.</w:t>
      </w:r>
    </w:p>
    <w:p>
      <w:pPr>
        <w:pStyle w:val="Normal"/>
        <w:jc w:val="both"/>
        <w:rPr>
          <w:rFonts w:ascii="Times New Roman" w:hAnsi="Times New Roman" w:cs="Times New Roman"/>
          <w:sz w:val="24"/>
          <w:szCs w:val="24"/>
        </w:rPr>
      </w:pPr>
      <w:r>
        <w:rPr>
          <w:rFonts w:cs="Times New Roman" w:ascii="Times New Roman" w:hAnsi="Times New Roman"/>
          <w:sz w:val="24"/>
          <w:szCs w:val="24"/>
        </w:rPr>
        <w:t>Wakati huohuo, kwa amri ya Yoshua, Waisraeli walielekea kusini kutafuta na kuua askari wachache wa adui ambao hawakuuawa na dhoruba ya mawe makubwa ya mawe ya mawe. Waliwafuata hadi kusini hadi mji wa Makeda, ambako walipiga kambi kwa muda (mash. 16-21).</w:t>
      </w:r>
    </w:p>
    <w:p>
      <w:pPr>
        <w:pStyle w:val="Normal"/>
        <w:jc w:val="both"/>
        <w:rPr>
          <w:rFonts w:ascii="Times New Roman" w:hAnsi="Times New Roman" w:cs="Times New Roman"/>
          <w:sz w:val="24"/>
          <w:szCs w:val="24"/>
        </w:rPr>
      </w:pPr>
      <w:r>
        <w:rPr>
          <w:rFonts w:cs="Times New Roman" w:ascii="Times New Roman" w:hAnsi="Times New Roman"/>
          <w:sz w:val="24"/>
          <w:szCs w:val="24"/>
        </w:rPr>
        <w:t>Kisha Yoshua akatuma watu kwenye pango ambamo wale wafalme watano walikuwa wamenaswa. Watu hao wakayaondoa yale mawe yaliyorundikwa pale, wakawakamata wafungwa na kuwapeleka sehemu ya njia kati ya pango na mji wa Makkeda. Kulikuwa na miti kadhaa huko, na mitano kati yake ilichaguliwa kwa kusudi gumu. Wale wafalme watano waliuawa na miili yao kunyongwa juu ya miti hadi jua lilipozama. Kisha wakakatwa na kurudishwa ndani ya pango ambalo walikuwa wamejaribu kujificha. Kwa mara ya pili mawe makubwa yalirundikwa kwenye mdomo wa pango, wakati huu ili kufanya mazishi ya kutisha kwa watu watano ambao walikuwa wamejaribu kuongoza majeshi yao dhidi ya Israeli (mash. 22-27).</w:t>
      </w:r>
    </w:p>
    <w:p>
      <w:pPr>
        <w:pStyle w:val="Normal"/>
        <w:jc w:val="both"/>
        <w:rPr>
          <w:rFonts w:ascii="Times New Roman" w:hAnsi="Times New Roman" w:cs="Times New Roman"/>
          <w:sz w:val="24"/>
          <w:szCs w:val="24"/>
        </w:rPr>
      </w:pPr>
      <w:r>
        <w:rPr>
          <w:rFonts w:cs="Times New Roman" w:ascii="Times New Roman" w:hAnsi="Times New Roman"/>
          <w:sz w:val="24"/>
          <w:szCs w:val="24"/>
        </w:rPr>
        <w:t>Wafalme watano walipokuwa wangali wakining’inia juu ya miti mitano, Yoshua na askari wake walikimbilia Makeda na kuwaua watu wote na kumwaga mfalme wa mji huo kwa njia ile ile kama mtawala wa Yeriko (Mst. 28; 6:2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ji zaidi ilitekwa</w:t>
      </w:r>
    </w:p>
    <w:p>
      <w:pPr>
        <w:pStyle w:val="Normal"/>
        <w:jc w:val="both"/>
        <w:rPr>
          <w:rFonts w:ascii="Times New Roman" w:hAnsi="Times New Roman" w:cs="Times New Roman"/>
          <w:sz w:val="24"/>
          <w:szCs w:val="24"/>
        </w:rPr>
      </w:pPr>
      <w:r>
        <w:rPr>
          <w:rFonts w:cs="Times New Roman" w:ascii="Times New Roman" w:hAnsi="Times New Roman"/>
          <w:sz w:val="24"/>
          <w:szCs w:val="24"/>
        </w:rPr>
        <w:t>Siku zilizofuata, Yoshua na wanajeshi wake walivamia eneo la kusini la Kanaani ili kushambulia na kupindua majiji kadhaa. Wakazi wa kuabudu sanamu waliuawa na viongozi waliuawa na kunyongwa - yote kulingana na maagizo ya Mungu. Mungu alitaka ibada ya sanamu na dhabihu za watoto ziondolewe kabisa katika nchi yote ya Israeli. Iliyojumuishwa katika miji hii ilikuwa Hebroni, mahali ambapo maskauti wa Israeli walikuwa wamepitia miongo minne hapo awali.</w:t>
      </w:r>
    </w:p>
    <w:p>
      <w:pPr>
        <w:pStyle w:val="Normal"/>
        <w:jc w:val="both"/>
        <w:rPr>
          <w:rFonts w:ascii="Times New Roman" w:hAnsi="Times New Roman" w:cs="Times New Roman"/>
          <w:sz w:val="24"/>
          <w:szCs w:val="24"/>
        </w:rPr>
      </w:pPr>
      <w:r>
        <w:rPr>
          <w:rFonts w:cs="Times New Roman" w:ascii="Times New Roman" w:hAnsi="Times New Roman"/>
          <w:sz w:val="24"/>
          <w:szCs w:val="24"/>
        </w:rPr>
        <w:t>Kampeni ambayo ilikuwa imeanza kama hatua ya kuwatetea Wagibeoni iligeuka kuwa ushindi mkubwa kwa Israeli. Wakiwa wamefaulu kwa sababu ya msaada wa Mungu, askari walirudi Gilgali wakiwa na mali nyingi za nyara za vita – mali za nyumbani, zana, zana, mifugo na mazao ya shambani (Yos. 10:29-43; 11:14).</w:t>
      </w:r>
    </w:p>
    <w:p>
      <w:pPr>
        <w:pStyle w:val="Normal"/>
        <w:jc w:val="both"/>
        <w:rPr>
          <w:rFonts w:ascii="Times New Roman" w:hAnsi="Times New Roman" w:cs="Times New Roman"/>
          <w:sz w:val="24"/>
          <w:szCs w:val="24"/>
        </w:rPr>
      </w:pPr>
      <w:r>
        <w:rPr>
          <w:rFonts w:cs="Times New Roman" w:ascii="Times New Roman" w:hAnsi="Times New Roman"/>
          <w:sz w:val="24"/>
          <w:szCs w:val="24"/>
        </w:rPr>
        <w:t>Kushindwa kwa majeshi ya miji hii hakumaanishi kwamba sehemu yote ya kusini ya Kanaani ilitekwa. Bado kulikuwa na miji na makabila zaidi ya kuchukua katika eneo hilo. Hata baada ya operesheni nyingi zaidi za kijeshi za jeshi la Israeli katika mwaka mmoja au miwili iliyofuata bado kulikuwa na ngome chache na maeneo yenye silaha kushin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chi ya Ahadi iliyokaliwa</w:t>
      </w:r>
    </w:p>
    <w:p>
      <w:pPr>
        <w:pStyle w:val="Normal"/>
        <w:jc w:val="both"/>
        <w:rPr>
          <w:rFonts w:ascii="Times New Roman" w:hAnsi="Times New Roman" w:cs="Times New Roman"/>
          <w:sz w:val="24"/>
          <w:szCs w:val="24"/>
        </w:rPr>
      </w:pPr>
      <w:r>
        <w:rPr>
          <w:rFonts w:cs="Times New Roman" w:ascii="Times New Roman" w:hAnsi="Times New Roman"/>
          <w:sz w:val="24"/>
          <w:szCs w:val="24"/>
        </w:rPr>
        <w:t>Wakati huo Yoshua akarudi, akauteka Hazori, akamwua mfalme wake kwa upanga; na kila mtu huko pia aliuawa kwa upanga. Waliharibu kabisa chochote kilichopumua.</w:t>
      </w:r>
    </w:p>
    <w:p>
      <w:pPr>
        <w:pStyle w:val="Normal"/>
        <w:jc w:val="both"/>
        <w:rPr>
          <w:rFonts w:ascii="Times New Roman" w:hAnsi="Times New Roman" w:cs="Times New Roman"/>
          <w:sz w:val="24"/>
          <w:szCs w:val="24"/>
        </w:rPr>
      </w:pPr>
      <w:r>
        <w:rPr>
          <w:rFonts w:cs="Times New Roman" w:ascii="Times New Roman" w:hAnsi="Times New Roman"/>
          <w:sz w:val="24"/>
          <w:szCs w:val="24"/>
        </w:rPr>
        <w:t>Kulingana na maagizo kutoka kwa Yoshua, wanajeshi wa Israeli walichoma moto Hazori. Hayakuwa mapenzi ya Mungu kwamba mji mkuu huu wa waabudu sanamu, ambao umekuwa makao ya watawala wa kipagani kwa muda mrefu, uendelee kuwepo kama jaribu katika nchi ambayo wateule wa Mungu walipaswa kukaa (Yos. 11:1-11). Mungu alijua waabudu sanamu hivi karibuni wangeharibu maadili ya Waisraeli (Hes. 25:1-3; 31:14-16).</w:t>
      </w:r>
    </w:p>
    <w:p>
      <w:pPr>
        <w:pStyle w:val="Normal"/>
        <w:jc w:val="both"/>
        <w:rPr>
          <w:rFonts w:ascii="Times New Roman" w:hAnsi="Times New Roman" w:cs="Times New Roman"/>
          <w:sz w:val="24"/>
          <w:szCs w:val="24"/>
        </w:rPr>
      </w:pPr>
      <w:r>
        <w:rPr>
          <w:rFonts w:cs="Times New Roman" w:ascii="Times New Roman" w:hAnsi="Times New Roman"/>
          <w:sz w:val="24"/>
          <w:szCs w:val="24"/>
        </w:rPr>
        <w:t>Kutoka Hazori, majeshi ya Yoshua yalisonga kuelekea magharibi, kaskazini na kusini ili kuteka majiji ya wafalme waliojiunga na Yabini dhidi ya Israeli. Waliwaua wafalme hao na raia wao wote na kuchukua kama nyara kila kitu ambacho wangeweza kutumia isipokuwa vile vitu vilivyotumiwa katika ibada ya miungu ya kipagani (Yos. 11:12-14).</w:t>
      </w:r>
    </w:p>
    <w:p>
      <w:pPr>
        <w:pStyle w:val="Normal"/>
        <w:jc w:val="both"/>
        <w:rPr>
          <w:rFonts w:ascii="Times New Roman" w:hAnsi="Times New Roman" w:cs="Times New Roman"/>
          <w:sz w:val="24"/>
          <w:szCs w:val="24"/>
        </w:rPr>
      </w:pPr>
      <w:r>
        <w:rPr>
          <w:rFonts w:cs="Times New Roman" w:ascii="Times New Roman" w:hAnsi="Times New Roman"/>
          <w:sz w:val="24"/>
          <w:szCs w:val="24"/>
        </w:rPr>
        <w:t>Ingawa Kanaani haikuwa nchi kubwa, ilichukua muda mwingi kuiteka ili makabila kumi na mawili ya Israeli yaweze kuhamia katika maeneo husika ambayo walipaswa kuchukua. Jeshi lilisonga polepole kwa sababu lilikuwa kwa miguu. Kupanga kwa uangalifu mara nyingi kulichukua siku na wiki. Skauti walitumwa kuleta habari. Mara nyingi hawakurudi kwa wiki. Ilikuwa ni kazi ndefu na ya muda mrefu kutwaa Kanaani (mash. 15-23). Basi Yoshua akatwaa nchi yote, kama Bwana alivyomwagiza Musa, na Musa naye alimwagiza Yoshua. Aliwapa Waisraeli kuwa urithi kulingana na makabila yao.</w:t>
      </w:r>
    </w:p>
    <w:p>
      <w:pPr>
        <w:pStyle w:val="Normal"/>
        <w:jc w:val="both"/>
        <w:rPr>
          <w:rFonts w:ascii="Times New Roman" w:hAnsi="Times New Roman" w:cs="Times New Roman"/>
          <w:sz w:val="24"/>
          <w:szCs w:val="24"/>
        </w:rPr>
      </w:pPr>
      <w:r>
        <w:rPr>
          <w:rFonts w:cs="Times New Roman" w:ascii="Times New Roman" w:hAnsi="Times New Roman"/>
          <w:sz w:val="24"/>
          <w:szCs w:val="24"/>
        </w:rPr>
        <w:t>Baada ya miaka sita kupita, Israeli walikuwa wametwaa falme ndogo na miji ya watawala adui wapatao thelathini na watatu (Yos. sura ya 12). Kisha nchi ikatulia kutokana na vi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Bado ardhi zaidi ya kuchukua</w:t>
      </w:r>
    </w:p>
    <w:p>
      <w:pPr>
        <w:pStyle w:val="Normal"/>
        <w:jc w:val="both"/>
        <w:rPr>
          <w:rFonts w:ascii="Times New Roman" w:hAnsi="Times New Roman" w:cs="Times New Roman"/>
          <w:sz w:val="24"/>
          <w:szCs w:val="24"/>
        </w:rPr>
      </w:pPr>
      <w:r>
        <w:rPr>
          <w:rFonts w:cs="Times New Roman" w:ascii="Times New Roman" w:hAnsi="Times New Roman"/>
          <w:sz w:val="24"/>
          <w:szCs w:val="24"/>
        </w:rPr>
        <w:t>Yoshua alipokuwa mzee, Bwana alimwambia kwamba bado kuna maeneo mengi ya kutekwa, na akamjulisha Yoshua mahali ambapo maeneo hayo na miji hiyo ilikuwa (Yos. 13:1-6). Kwa mfano mmoja, kulikuwa na nchi ya Wafilisti, iliyokuwa kwenye pwani ya Bahari Kuu, na kusini-magharibi mwa Kanaani.</w:t>
      </w:r>
    </w:p>
    <w:p>
      <w:pPr>
        <w:pStyle w:val="Normal"/>
        <w:jc w:val="both"/>
        <w:rPr>
          <w:rFonts w:ascii="Times New Roman" w:hAnsi="Times New Roman" w:cs="Times New Roman"/>
          <w:sz w:val="24"/>
          <w:szCs w:val="24"/>
        </w:rPr>
      </w:pPr>
      <w:r>
        <w:rPr>
          <w:rFonts w:cs="Times New Roman" w:ascii="Times New Roman" w:hAnsi="Times New Roman"/>
          <w:sz w:val="24"/>
          <w:szCs w:val="24"/>
        </w:rPr>
        <w:t>Waisraeli walipokuwa wameondoka Misri, Mungu alikuwa amewafanya kimakusudi watu Wake wapanue eneo hilo eneo kubwa kwa sababu watu hao walikuwa watu wa vita, na Waisraeli wakati huo, wakiwa wamefunguliwa karibuni kutoka utumwani, hawakuzoezwa au kutayarishwa kupinga jeshi kubwa. kwa njia za kimwili ( Kut. 13:17-18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dhi iliyotolewa kwa watu</w:t>
      </w:r>
    </w:p>
    <w:p>
      <w:pPr>
        <w:pStyle w:val="Normal"/>
        <w:jc w:val="both"/>
        <w:rPr>
          <w:rFonts w:ascii="Times New Roman" w:hAnsi="Times New Roman" w:cs="Times New Roman"/>
          <w:sz w:val="24"/>
          <w:szCs w:val="24"/>
        </w:rPr>
      </w:pPr>
      <w:r>
        <w:rPr>
          <w:rFonts w:cs="Times New Roman" w:ascii="Times New Roman" w:hAnsi="Times New Roman"/>
          <w:sz w:val="24"/>
          <w:szCs w:val="24"/>
        </w:rPr>
        <w:t>Kufikia wakati sehemu kubwa ya Kanaani ilikuwa imetekwa, Mungu alimwambia Yoshua kwamba wakati ulikuwa umefika wa kugawanya nchi kwa makabila mbalimbali, ingawa bado kulikuwa na watu wengi wa kuwafukuza kutoka Kanaani (Yos. 13:7).</w:t>
      </w:r>
    </w:p>
    <w:p>
      <w:pPr>
        <w:pStyle w:val="Normal"/>
        <w:jc w:val="both"/>
        <w:rPr>
          <w:rFonts w:ascii="Times New Roman" w:hAnsi="Times New Roman" w:cs="Times New Roman"/>
          <w:sz w:val="24"/>
          <w:szCs w:val="24"/>
        </w:rPr>
      </w:pPr>
      <w:r>
        <w:rPr>
          <w:rFonts w:cs="Times New Roman" w:ascii="Times New Roman" w:hAnsi="Times New Roman"/>
          <w:sz w:val="24"/>
          <w:szCs w:val="24"/>
        </w:rPr>
        <w:t>Mkutano ulifanyika ambapo Yoshua, kuhani Eleazari, na wakuu wa makabila ya Israeli walikusanyika ili kujifunza kwa kura ni maeneo gani ya Kanaani yanapaswa kukaliwa na makabila mbalimbali. Musa alikuwa tayari ameonyesha jinsi mambo hayo yangeshughulikiwa. Kura kutaweka wazi kile ambacho Mungu alikuwa amepanga.</w:t>
      </w:r>
    </w:p>
    <w:p>
      <w:pPr>
        <w:pStyle w:val="Normal"/>
        <w:jc w:val="both"/>
        <w:rPr>
          <w:rFonts w:ascii="Times New Roman" w:hAnsi="Times New Roman" w:cs="Times New Roman"/>
          <w:sz w:val="24"/>
          <w:szCs w:val="24"/>
        </w:rPr>
      </w:pPr>
      <w:r>
        <w:rPr>
          <w:rFonts w:cs="Times New Roman" w:ascii="Times New Roman" w:hAnsi="Times New Roman"/>
          <w:sz w:val="24"/>
          <w:szCs w:val="24"/>
        </w:rPr>
        <w:t>Upigaji kura ungeweza kufanywa kwa njia mbalimbali, lakini katika suala hili la kuchagua maeneo kwa ajili ya makabila ya Israeli, pengine lilikuwa ni suala la kuandika majina ya makabila kwenye vipande vya mbao au mawe na kuyatikisa pamoja katika chombo. Majina au nambari za sehemu mbalimbali za Kanaani zingeandikwa kwenye vipande vingine. Kisha, ikiwa Yoshua angechora jina la kabila kutoka katika chombo kimoja, na ikiwa Eleazari angechota kutoka kwenye chombo kingine nambari ya kuonyesha sehemu ya Kanaani, na kadhalika, mahali pa wakati ujao kwa makabila hayo yangeweza kuamuliwa.</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ilifanywa, Mungu alisababisha kura ipigwe kulingana na njia ambayo tayari alikuwa ameamua mambo. Makabila mawili na nusu tayari yalikuwa yamepewa maeneo yao mashariki mwa Yordani, kwa hiyo makabila tisa na nusu yalikuwa bado yangepokea urithi wao (Yos. 13:7-33; 14:15).</w:t>
      </w:r>
    </w:p>
    <w:p>
      <w:pPr>
        <w:pStyle w:val="Normal"/>
        <w:jc w:val="both"/>
        <w:rPr>
          <w:rFonts w:ascii="Times New Roman" w:hAnsi="Times New Roman" w:cs="Times New Roman"/>
          <w:sz w:val="24"/>
          <w:szCs w:val="24"/>
        </w:rPr>
      </w:pPr>
      <w:r>
        <w:rPr>
          <w:rFonts w:cs="Times New Roman" w:ascii="Times New Roman" w:hAnsi="Times New Roman"/>
          <w:sz w:val="24"/>
          <w:szCs w:val="24"/>
        </w:rPr>
        <w:t>Kama ilivyotokea, kuamua ni ardhi gani ingeenda kwa kabila gani haikuendelea sana (Yos. sura ya 14; 15; 16; 17). Kwanza, kulikuwa na manung'uniko na kutoridhika kwa watu wa makabila ya Yusufu - Efraimu na nusu ya kabila la Manase. Wazee wao walidai kwamba kwa sababu walikuwa makabila mawili makubwa na yenye nguvu, walipaswa kupewa sehemu mbili za ardhi za makabila. Kisha Yoshua akawapa sehemu ya ziada katika eneo la milima lenye miti (Yos. 17:14-15).</w:t>
      </w:r>
    </w:p>
    <w:p>
      <w:pPr>
        <w:pStyle w:val="Normal"/>
        <w:jc w:val="both"/>
        <w:rPr>
          <w:rFonts w:ascii="Times New Roman" w:hAnsi="Times New Roman" w:cs="Times New Roman"/>
          <w:sz w:val="24"/>
          <w:szCs w:val="24"/>
        </w:rPr>
      </w:pPr>
      <w:r>
        <w:rPr>
          <w:rFonts w:cs="Times New Roman" w:ascii="Times New Roman" w:hAnsi="Times New Roman"/>
          <w:sz w:val="24"/>
          <w:szCs w:val="24"/>
        </w:rPr>
        <w:t>"Kwa nini sisi, makabila mawili mashuhuri, tumepewa safu ya milima yenye miti kaskazini karibu kabisa na bonde ambalo Wakanaani adui wamejihami kwa magari ya chuma ya kutisha yenye visu vikubwa vinavyotokeza?" wazee wa makabila hayo wakamwuliza Yoshua. "Bado tutakuwa na watu wengi kwa nafasi."</w:t>
      </w:r>
    </w:p>
    <w:p>
      <w:pPr>
        <w:pStyle w:val="Normal"/>
        <w:jc w:val="both"/>
        <w:rPr>
          <w:rFonts w:ascii="Times New Roman" w:hAnsi="Times New Roman" w:cs="Times New Roman"/>
          <w:sz w:val="24"/>
          <w:szCs w:val="24"/>
        </w:rPr>
      </w:pPr>
      <w:r>
        <w:rPr>
          <w:rFonts w:cs="Times New Roman" w:ascii="Times New Roman" w:hAnsi="Times New Roman"/>
          <w:sz w:val="24"/>
          <w:szCs w:val="24"/>
        </w:rPr>
        <w:t>Yoshua akajibu: “Kwa kuwa ninyi ni watu wakubwa, mnaweza kuiondoa nchi, na mipaka yake ya mwisho itakuwa yenu,” likawa jibu la Yoshua. Wakati mtakapoondoa miti mingi katika nchi ya milima yenu na kuwafukuza Wakanaani kutoka kwenye bonde, sehemu zenu mbili za ardhi zitakuwa za kutosha. Ni Mungu mwenye haki na mwenye haki ambaye ameamua mahali ambapo kila kabila litakaa” (mash. 16-18).</w:t>
      </w:r>
    </w:p>
    <w:p>
      <w:pPr>
        <w:pStyle w:val="Normal"/>
        <w:jc w:val="both"/>
        <w:rPr>
          <w:rFonts w:ascii="Times New Roman" w:hAnsi="Times New Roman" w:cs="Times New Roman"/>
          <w:sz w:val="24"/>
          <w:szCs w:val="24"/>
        </w:rPr>
      </w:pPr>
      <w:r>
        <w:rPr>
          <w:rFonts w:cs="Times New Roman" w:ascii="Times New Roman" w:hAnsi="Times New Roman"/>
          <w:sz w:val="24"/>
          <w:szCs w:val="24"/>
        </w:rPr>
        <w:t>Wakati huo kura zilipigwa kwa ajili ya makabila mawili na nusu pekee - Efraimu, Yuda na nusu ya kabila la Manase. Mambo mbalimbali yanayochukua muda yaliendelea kujitokeza. Mmoja wa wengi alihusika na ombi la mtu ambaye alikuwa mmoja wa maskauti kumi na wawili wa Israeli ambao walikuwa</w:t>
      </w:r>
    </w:p>
    <w:p>
      <w:pPr>
        <w:pStyle w:val="Normal"/>
        <w:jc w:val="both"/>
        <w:rPr>
          <w:rFonts w:ascii="Times New Roman" w:hAnsi="Times New Roman" w:cs="Times New Roman"/>
          <w:sz w:val="24"/>
          <w:szCs w:val="24"/>
        </w:rPr>
      </w:pPr>
      <w:r>
        <w:rPr>
          <w:rFonts w:cs="Times New Roman" w:ascii="Times New Roman" w:hAnsi="Times New Roman"/>
          <w:sz w:val="24"/>
          <w:szCs w:val="24"/>
        </w:rPr>
        <w:t>wametumwa Kanaani zaidi ya miaka arobaini na mitano hapo awali. Mtu huyu alikuwa Kalebu, ambaye alikuwa mkono wa kulia wa Yoshua katika safari hiyo. Wakati skauti kumi waliposema uwongo juu ya nguvu na ukubwa wa watu wa Kanaani, ni Yoshua na Kalebu ambao walikuwa wamesisitiza ukweli na kuwatia moyo watu waingie kwa ujasiri na kuishinda Kanaani, wakimtumaini Mungu kwa matokeo (Hes. 13; 14:1-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lebu alithawabishwa kwa uaminifu</w:t>
      </w:r>
    </w:p>
    <w:p>
      <w:pPr>
        <w:pStyle w:val="Normal"/>
        <w:jc w:val="both"/>
        <w:rPr>
          <w:rFonts w:ascii="Times New Roman" w:hAnsi="Times New Roman" w:cs="Times New Roman"/>
          <w:sz w:val="24"/>
          <w:szCs w:val="24"/>
        </w:rPr>
      </w:pPr>
      <w:r>
        <w:rPr>
          <w:rFonts w:cs="Times New Roman" w:ascii="Times New Roman" w:hAnsi="Times New Roman"/>
          <w:sz w:val="24"/>
          <w:szCs w:val="24"/>
        </w:rPr>
        <w:t>Kwa sababu ya uaminifu-mshikamanifu wake, kupitia Musa Mungu alikuwa amemwahidi Kalebu urithi bora katika Kanaani. Kwa hiyo, haikuwa mbele sana kwake kumkumbusha Yoshua kwamba yeye na familia yake walipaswa kupewa nchi ambayo Mungu alikuwa ameahidi katika eneo lenye milima la Hebroni ( Hes. 13:22; 14:24; Kum. 1:35-36 ) )</w:t>
      </w:r>
    </w:p>
    <w:p>
      <w:pPr>
        <w:pStyle w:val="Normal"/>
        <w:jc w:val="both"/>
        <w:rPr>
          <w:rFonts w:ascii="Times New Roman" w:hAnsi="Times New Roman" w:cs="Times New Roman"/>
          <w:sz w:val="24"/>
          <w:szCs w:val="24"/>
        </w:rPr>
      </w:pPr>
      <w:r>
        <w:rPr>
          <w:rFonts w:cs="Times New Roman" w:ascii="Times New Roman" w:hAnsi="Times New Roman"/>
          <w:sz w:val="24"/>
          <w:szCs w:val="24"/>
        </w:rPr>
        <w:t>Ingawa wakati huo Kalebu alikuwa na umri wa miaka themanini na mitano, bado alikuwa na nguvu na afya njema, na aliahidi kwamba yeye na jamaa zake ambao wangeshiriki urithi wake wangewashinda wale majitu ambao bado walibaki katika eneo la Hebroni ( Yos. 14:6-12 ) ) Yoshua aliheshimu ombi la Kalebu na kumpa kile alichotamani katika eneo lililopewa kabila la Yuda (mash. 13-15).</w:t>
      </w:r>
    </w:p>
    <w:p>
      <w:pPr>
        <w:pStyle w:val="Normal"/>
        <w:jc w:val="both"/>
        <w:rPr>
          <w:rFonts w:ascii="Times New Roman" w:hAnsi="Times New Roman" w:cs="Times New Roman"/>
          <w:sz w:val="24"/>
          <w:szCs w:val="24"/>
        </w:rPr>
      </w:pPr>
      <w:r>
        <w:rPr>
          <w:rFonts w:cs="Times New Roman" w:ascii="Times New Roman" w:hAnsi="Times New Roman"/>
          <w:sz w:val="24"/>
          <w:szCs w:val="24"/>
        </w:rPr>
        <w:t>Baadaye, Kalebu na familia yake walipohamia eneo la urithi wake, aliahidi mmoja wa binti zake kwa mwanamume yeyote ambaye angeongoza mashambulizi yenye mafanikio dhidi ya maadui waliobaki humo. Mmoja wa mpwa wa Kalebu alitekeleza shambulio lililowashinda Wakanaani wenyeji, naye akapewa binti ya Kalebu awe mke wake (Waamuzi 1:12-15). Hata hivyo, ndoa yao haikuwa mpango usio na upendo. Walipendana sana hivi kwamba alimtia moyo mumewe kutimiza mambo makubwa. Miaka mingi baadaye akawa shujaa wa kwanza kuwakomboa Israeli kutoka katika ukandamizaji wa kigeni (Waamuzi 3:7-11).</w:t>
      </w:r>
    </w:p>
    <w:p>
      <w:pPr>
        <w:pStyle w:val="Normal"/>
        <w:jc w:val="both"/>
        <w:rPr>
          <w:rFonts w:ascii="Times New Roman" w:hAnsi="Times New Roman" w:cs="Times New Roman"/>
          <w:sz w:val="24"/>
          <w:szCs w:val="24"/>
        </w:rPr>
      </w:pPr>
      <w:r>
        <w:rPr>
          <w:rFonts w:cs="Times New Roman" w:ascii="Times New Roman" w:hAnsi="Times New Roman"/>
          <w:sz w:val="24"/>
          <w:szCs w:val="24"/>
        </w:rPr>
        <w:t>Makabila mengine ya Waisraeli baadaye yalichukua makazi katika milki zao hawakuwa wenye ujasiri na shauku kama mpwa wa Kalebu na askari wake, na kwa aibu waliruhusu baadhi ya Wakanaani kugawana nchi zao. Jambo hilo halikumpendeza Mungu, ambaye alitaka wawafukuze Wakanaani wote hatua kwa hatua, na alikuwa amewaagiza Waisraeli mara kwa mara na kwa uwazi kuwaondoa kabisa katika nchi adui wa kipagani wa kuabudu sanamu ( Hes. 33:50-56; Kum. 7; 1-6). Kitu pekee ambacho Mungu angeruhusu kilikuwa ni cha Wagibeoni. Walikuwa wameomba amani, na angalau walikuwa wamemtaja Mungu kuwa ndiye Mtawala Mkuu, na walikuwa wameonyesha nia fulani ya kuishi chini ya Sheria Zake (Yos. 9:24-25).</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israeli wanahamia katikati ya Nchi ya Ahadi</w:t>
      </w:r>
    </w:p>
    <w:p>
      <w:pPr>
        <w:pStyle w:val="Normal"/>
        <w:jc w:val="both"/>
        <w:rPr>
          <w:rFonts w:ascii="Times New Roman" w:hAnsi="Times New Roman" w:cs="Times New Roman"/>
          <w:sz w:val="24"/>
          <w:szCs w:val="24"/>
        </w:rPr>
      </w:pPr>
      <w:r>
        <w:rPr>
          <w:rFonts w:cs="Times New Roman" w:ascii="Times New Roman" w:hAnsi="Times New Roman"/>
          <w:sz w:val="24"/>
          <w:szCs w:val="24"/>
        </w:rPr>
        <w:t>Kwa uvuvio kutoka kwa Mungu, Yoshua aliwaambia watu kwamba wakati ulikuwa umefika wa kuvunja kambi na kusonga mbele hadi sehemu ya katikati zaidi ya Kanaani. Mahali hapo palikuwa Shilo, yapata maili ishirini kaskazini mwa Yerusalemu (Yos. 18:1). Kulikuwa na milima katika eneo hilo, lakini pia kulikuwa na bonde na maeneo tambarare yaliyopakana ambayo Israeli wangekuwa na nafasi nyingi za kuweka kambi zao kubwa na maeneo ya kulisha mifugo.</w:t>
      </w:r>
    </w:p>
    <w:p>
      <w:pPr>
        <w:pStyle w:val="Normal"/>
        <w:jc w:val="both"/>
        <w:rPr>
          <w:rFonts w:ascii="Times New Roman" w:hAnsi="Times New Roman" w:cs="Times New Roman"/>
          <w:sz w:val="24"/>
          <w:szCs w:val="24"/>
        </w:rPr>
      </w:pPr>
      <w:r>
        <w:rPr>
          <w:rFonts w:cs="Times New Roman" w:ascii="Times New Roman" w:hAnsi="Times New Roman"/>
          <w:sz w:val="24"/>
          <w:szCs w:val="24"/>
        </w:rPr>
        <w:t>Kulikuwa na hisia tofauti kati ya Waisraeli walipojua kwamba walipaswa kuendelea na safari. Wengine walikuwa wamechoka kuishi Gilgali, na wakakaribisha fursa ya kuhama. Wengine waliona Gilgali kama eneo la starehe ambalo hawakupenda kuondoka.</w:t>
      </w:r>
    </w:p>
    <w:p>
      <w:pPr>
        <w:pStyle w:val="Normal"/>
        <w:jc w:val="both"/>
        <w:rPr>
          <w:rFonts w:ascii="Times New Roman" w:hAnsi="Times New Roman" w:cs="Times New Roman"/>
          <w:sz w:val="24"/>
          <w:szCs w:val="24"/>
        </w:rPr>
      </w:pPr>
      <w:r>
        <w:rPr>
          <w:rFonts w:cs="Times New Roman" w:ascii="Times New Roman" w:hAnsi="Times New Roman"/>
          <w:sz w:val="24"/>
          <w:szCs w:val="24"/>
        </w:rPr>
        <w:t>Katika miaka sita kundi kuu la Israeli lilikuwa karibu kusahau maana ya kuwa katika harakati. Ilikuwa vigumu sana kwa mamilioni ya watu kwenda na mamilioni ya wanyama wao kuliko ilivyokuwa wakati walikuwa wamezoea zaidi kusonga mbele kila mara. Hata hivyo, walifanikiwa kuwa tayari kuondoka kwenda Shilo wakati ambao Yoshua alikuwa tayari amewaonyesha mapema.</w:t>
      </w:r>
    </w:p>
    <w:p>
      <w:pPr>
        <w:pStyle w:val="Normal"/>
        <w:jc w:val="both"/>
        <w:rPr>
          <w:rFonts w:ascii="Times New Roman" w:hAnsi="Times New Roman" w:cs="Times New Roman"/>
          <w:sz w:val="24"/>
          <w:szCs w:val="24"/>
        </w:rPr>
      </w:pPr>
      <w:r>
        <w:rPr>
          <w:rFonts w:cs="Times New Roman" w:ascii="Times New Roman" w:hAnsi="Times New Roman"/>
          <w:sz w:val="24"/>
          <w:szCs w:val="24"/>
        </w:rPr>
        <w:t>Watu walipofika katika eneo la Shilo, wengi wao waliridhika na mazingira yao. Hema iliwekwa mara moja katikati ya kambi. Hapo ilibaki kwa miaka mingi sana huku makabila yakienda njia zao na kuanguka katika kila aina ya matatizo kwa sababu ya kutotii kwao.</w:t>
      </w:r>
    </w:p>
    <w:p>
      <w:pPr>
        <w:pStyle w:val="Normal"/>
        <w:jc w:val="both"/>
        <w:rPr>
          <w:rFonts w:ascii="Times New Roman" w:hAnsi="Times New Roman" w:cs="Times New Roman"/>
          <w:sz w:val="24"/>
          <w:szCs w:val="24"/>
        </w:rPr>
      </w:pPr>
      <w:r>
        <w:rPr>
          <w:rFonts w:cs="Times New Roman" w:ascii="Times New Roman" w:hAnsi="Times New Roman"/>
          <w:sz w:val="24"/>
          <w:szCs w:val="24"/>
        </w:rPr>
        <w:t>Siku chache baada ya watu kutatuliwa na maisha ya kambi katika eneo jipya kuwa rahisi, Yoshua aliwaita wazee kwa ajili ya mkutano.</w:t>
      </w:r>
    </w:p>
    <w:p>
      <w:pPr>
        <w:pStyle w:val="Normal"/>
        <w:jc w:val="both"/>
        <w:rPr>
          <w:rFonts w:ascii="Times New Roman" w:hAnsi="Times New Roman" w:cs="Times New Roman"/>
          <w:sz w:val="24"/>
          <w:szCs w:val="24"/>
        </w:rPr>
      </w:pPr>
      <w:r>
        <w:rPr>
          <w:rFonts w:cs="Times New Roman" w:ascii="Times New Roman" w:hAnsi="Times New Roman"/>
          <w:sz w:val="24"/>
          <w:szCs w:val="24"/>
        </w:rPr>
        <w:t>"Ninaanza kushangaa jinsi watu wetu wanavyohangaika kupokea urithi wao," Joshua aliwaambia. "Ni kweli makabila saba bado hayajaonyeshwa ardhi gani ya kuchukua. Lakini ni wachache wanaonekana kutaka kufanya lolote isipokuwa kuweka kambi pamoja kama tumekuwa tukifanya kwa miaka mingi. Je! kabila adui zako watakushinda?" ( Yos. 18:2-3 ).</w:t>
      </w:r>
    </w:p>
    <w:p>
      <w:pPr>
        <w:pStyle w:val="Normal"/>
        <w:jc w:val="both"/>
        <w:rPr>
          <w:rFonts w:ascii="Times New Roman" w:hAnsi="Times New Roman" w:cs="Times New Roman"/>
          <w:sz w:val="24"/>
          <w:szCs w:val="24"/>
        </w:rPr>
      </w:pPr>
      <w:r>
        <w:rPr>
          <w:rFonts w:cs="Times New Roman" w:ascii="Times New Roman" w:hAnsi="Times New Roman"/>
          <w:sz w:val="24"/>
          <w:szCs w:val="24"/>
        </w:rPr>
        <w:t>"Tungependa kujua zaidi kuhusu maeneo tunayopaswa kwenda," baadhi ya wazee walisema. "Makabila manne na nusu ya makabila mawili ambayo tayari yamepewa ardhi zao yamekuwa na wazo la haki ya mahali walipokuwa wakienda, lakini ni machache sana yanayojulikana kuhusu ardhi ambayo bado haijagawanywa kati ya makabila saba yaliyosal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kadiriaji ramani ya ardhi</w:t>
      </w:r>
    </w:p>
    <w:p>
      <w:pPr>
        <w:pStyle w:val="Normal"/>
        <w:jc w:val="both"/>
        <w:rPr>
          <w:rFonts w:ascii="Times New Roman" w:hAnsi="Times New Roman" w:cs="Times New Roman"/>
          <w:sz w:val="24"/>
          <w:szCs w:val="24"/>
        </w:rPr>
      </w:pPr>
      <w:r>
        <w:rPr>
          <w:rFonts w:cs="Times New Roman" w:ascii="Times New Roman" w:hAnsi="Times New Roman"/>
          <w:sz w:val="24"/>
          <w:szCs w:val="24"/>
        </w:rPr>
        <w:t>"Bado nafikiri wengi wetu tungependelea kukaa pamoja kuliko kutengana kama Mungu apendavyo," Joshua alijibu. "Lakini hoja yako si ya kupuuzwa. Ingekuwa vyema kuteua wanaume wenye uwezo wa kupima ardhi ili kubaini jinsi inavyoweza kugawanywa vyema."</w:t>
      </w:r>
    </w:p>
    <w:p>
      <w:pPr>
        <w:pStyle w:val="Normal"/>
        <w:jc w:val="both"/>
        <w:rPr>
          <w:rFonts w:ascii="Times New Roman" w:hAnsi="Times New Roman" w:cs="Times New Roman"/>
          <w:sz w:val="24"/>
          <w:szCs w:val="24"/>
        </w:rPr>
      </w:pPr>
      <w:r>
        <w:rPr>
          <w:rFonts w:cs="Times New Roman" w:ascii="Times New Roman" w:hAnsi="Times New Roman"/>
          <w:sz w:val="24"/>
          <w:szCs w:val="24"/>
        </w:rPr>
        <w:t>Mipango ya haraka ilifanywa ya kuchungulia maeneo yasiyojulikana sana ya Kanaani ili kujua jinsi nchi hiyo ilivyokuwa na jinsi ingeweza kugawanywa kwa hekima zaidi. Wanaume watatu wakuu kutoka kila kabila walichaguliwa kwa uwezo wao wa upimaji na katika jiometri rahisi. Kikosi kidogo cha kijeshi kilitumwa pamoja na wanaume hao ili kuwalinda dhidi ya askari wowote wa Wakanaani waliokuwa wakitangatanga ambao wangeweza kuwashambulia.</w:t>
      </w:r>
    </w:p>
    <w:p>
      <w:pPr>
        <w:pStyle w:val="Normal"/>
        <w:jc w:val="both"/>
        <w:rPr>
          <w:rFonts w:ascii="Times New Roman" w:hAnsi="Times New Roman" w:cs="Times New Roman"/>
          <w:sz w:val="24"/>
          <w:szCs w:val="24"/>
        </w:rPr>
      </w:pPr>
      <w:r>
        <w:rPr>
          <w:rFonts w:cs="Times New Roman" w:ascii="Times New Roman" w:hAnsi="Times New Roman"/>
          <w:sz w:val="24"/>
          <w:szCs w:val="24"/>
        </w:rPr>
        <w:t>Majuma baadaye Waisraeli wachunguzi walirudi Shilo wakiwa na kitabu cha ramani na habari kuhusu sehemu ya Kanaani ambayo bado haijagawanywa kati ya Waisraeli (mash. 4-9).</w:t>
      </w:r>
    </w:p>
    <w:p>
      <w:pPr>
        <w:pStyle w:val="Normal"/>
        <w:jc w:val="both"/>
        <w:rPr>
          <w:rFonts w:ascii="Times New Roman" w:hAnsi="Times New Roman" w:cs="Times New Roman"/>
          <w:sz w:val="24"/>
          <w:szCs w:val="24"/>
        </w:rPr>
      </w:pPr>
      <w:r>
        <w:rPr>
          <w:rFonts w:cs="Times New Roman" w:ascii="Times New Roman" w:hAnsi="Times New Roman"/>
          <w:sz w:val="24"/>
          <w:szCs w:val="24"/>
        </w:rPr>
        <w:t>Yoshua alikutana na wakuu wa makabila saba na Eleazari kuhani ili kuchunguza habari hiyo na kutia alama eneo lililochorwa katika sehemu saba. Hakukuwa na guesswork. Mipaka, miji, vijito, mabonde, milima, tambarare na miinuko iliwekwa alama wazi.</w:t>
      </w:r>
    </w:p>
    <w:p>
      <w:pPr>
        <w:pStyle w:val="Normal"/>
        <w:jc w:val="both"/>
        <w:rPr>
          <w:rFonts w:ascii="Times New Roman" w:hAnsi="Times New Roman" w:cs="Times New Roman"/>
          <w:sz w:val="24"/>
          <w:szCs w:val="24"/>
        </w:rPr>
      </w:pPr>
      <w:r>
        <w:rPr>
          <w:rFonts w:cs="Times New Roman" w:ascii="Times New Roman" w:hAnsi="Times New Roman"/>
          <w:sz w:val="24"/>
          <w:szCs w:val="24"/>
        </w:rPr>
        <w:t>Tena, mbele ya Maskani katika uwepo wa Mungu, kura zilipigwa kwa ajili ya sehemu saba za ardhi, na makabila saba hatimaye yalifahamu urithi wao ulikuwa nini na wapi wangeenda (Yos. sura ya 18 na 19). Kabila la Lawi, likiungwa mkono na zaka, matoleo na dhabihu za watu, halikupokea ardhi yoyote (Yos. 18:7), ingawa baadaye walipewa miji ya kuishi na mashamba ya jirani kwa ajili ya malisho ya mifugo yao (Yos. Sura ya 21).</w:t>
      </w:r>
    </w:p>
    <w:p>
      <w:pPr>
        <w:pStyle w:val="Normal"/>
        <w:jc w:val="both"/>
        <w:rPr>
          <w:rFonts w:ascii="Times New Roman" w:hAnsi="Times New Roman" w:cs="Times New Roman"/>
          <w:sz w:val="24"/>
          <w:szCs w:val="24"/>
        </w:rPr>
      </w:pPr>
      <w:r>
        <w:rPr>
          <w:rFonts w:cs="Times New Roman" w:ascii="Times New Roman" w:hAnsi="Times New Roman"/>
          <w:sz w:val="24"/>
          <w:szCs w:val="24"/>
        </w:rPr>
        <w:t>Sehemu ya mwisho ya ardhi iliyotolewa kwa ajili ya urithi ilienda kwa Yoshua na familia yake. Hili halikuwa tokeo la ombi lolote lililotolewa na Yoshua, bali lilikuwa ni kwa mujibu wa ahadi isiyorekodiwa</w:t>
      </w:r>
    </w:p>
    <w:p>
      <w:pPr>
        <w:pStyle w:val="Normal"/>
        <w:jc w:val="both"/>
        <w:rPr>
          <w:rFonts w:ascii="Times New Roman" w:hAnsi="Times New Roman" w:cs="Times New Roman"/>
          <w:sz w:val="24"/>
          <w:szCs w:val="24"/>
        </w:rPr>
      </w:pPr>
      <w:r>
        <w:rPr>
          <w:rFonts w:cs="Times New Roman" w:ascii="Times New Roman" w:hAnsi="Times New Roman"/>
          <w:sz w:val="24"/>
          <w:szCs w:val="24"/>
        </w:rPr>
        <w:t>kutoka kwa Mungu kama ilivyotolewa kwa Kalebu. Yoshua alikuwa na chaguo lake la eneo. Alichagua Timnath-sera, jiji ndogo katika nchi ya Efraimu umbali mfupi tu magharibi mwa Shilo. Huko, Yoshua baadaye alipanga na kusimamia ujenzi mpya wa jiji lake (Yos. 19:49-51).</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ki kwa wanyonge</w:t>
      </w:r>
    </w:p>
    <w:p>
      <w:pPr>
        <w:pStyle w:val="Normal"/>
        <w:jc w:val="both"/>
        <w:rPr>
          <w:rFonts w:ascii="Times New Roman" w:hAnsi="Times New Roman" w:cs="Times New Roman"/>
          <w:sz w:val="24"/>
          <w:szCs w:val="24"/>
        </w:rPr>
      </w:pPr>
      <w:r>
        <w:rPr>
          <w:rFonts w:cs="Times New Roman" w:ascii="Times New Roman" w:hAnsi="Times New Roman"/>
          <w:sz w:val="24"/>
          <w:szCs w:val="24"/>
        </w:rPr>
        <w:t>Mungu alikuwa tayari amezungumza na Musa kuhusu majiji sita ya makimbilio ambayo yangechaguliwa wakati Israeli watakapoichukua Kanaani. Miji hii ilipaswa kuwa mahali pa usalama kwa mtu yeyote aliyeua mwingine kwa bahati mbaya au bila mpango au uovu, ingawa iliwezekana kwa muuaji mwenye hatia pia kupata usalama wa muda katika maeneo haya.</w:t>
      </w:r>
    </w:p>
    <w:p>
      <w:pPr>
        <w:pStyle w:val="Normal"/>
        <w:jc w:val="both"/>
        <w:rPr>
          <w:rFonts w:ascii="Times New Roman" w:hAnsi="Times New Roman" w:cs="Times New Roman"/>
          <w:sz w:val="24"/>
          <w:szCs w:val="24"/>
        </w:rPr>
      </w:pPr>
      <w:r>
        <w:rPr>
          <w:rFonts w:cs="Times New Roman" w:ascii="Times New Roman" w:hAnsi="Times New Roman"/>
          <w:sz w:val="24"/>
          <w:szCs w:val="24"/>
        </w:rPr>
        <w:t>Zama hizo ilikuwa halali kwa jamaa kulipiza kisasi cha mauaji ya kimakusudi ya mtu yeyote wa jamaa yao kwa kumuua yule ambaye ni dhahiri alihusika. Wengine, bila shaka, wangependa kulipiza kisasi hata wakati mauaji hayo yalipotokea kwa bahati mbaya. Ili kuepuka mlipiza-kisasi kama huyo, mtu angeweza kukimbilia jiji la makimbilio lililo karibu zaidi, ambako angeweza kusihi kesi yake kwa wazee kwenye malango na kuruhusiwa kukaa angalau mpaka kuwe na kusikilizwa kamili na mahakimu wa jiji hilo. Ikiwa mtu alipatikana na hatia, alipaswa kufukuzwa kutoka katika jiji hilo au akabidhiwe kwa mlipiza-kisasi. Ikiwa angegunduliwa kuwa hana hatia, alipaswa kuwa na ulinzi wa jiji hilo mradi tu angebaki ndani yake.</w:t>
      </w:r>
    </w:p>
    <w:p>
      <w:pPr>
        <w:pStyle w:val="Normal"/>
        <w:jc w:val="both"/>
        <w:rPr>
          <w:rFonts w:ascii="Times New Roman" w:hAnsi="Times New Roman" w:cs="Times New Roman"/>
          <w:sz w:val="24"/>
          <w:szCs w:val="24"/>
        </w:rPr>
      </w:pPr>
      <w:r>
        <w:rPr>
          <w:rFonts w:cs="Times New Roman" w:ascii="Times New Roman" w:hAnsi="Times New Roman"/>
          <w:sz w:val="24"/>
          <w:szCs w:val="24"/>
        </w:rPr>
        <w:t>Miji mitatu ya makimbilio ilichukuliwa kutoka upande wa mashariki wa Yordani. Walikuwa Bezeri, Ramothi na Golani. Wale wengine watatu walichaguliwa kutoka nchi iliyo magharibi ya Yordani. Walikuwa Kedeshi, Shekemu na Hebroni (Yos. sura ya 20).</w:t>
      </w:r>
    </w:p>
    <w:p>
      <w:pPr>
        <w:pStyle w:val="Normal"/>
        <w:jc w:val="both"/>
        <w:rPr>
          <w:rFonts w:ascii="Times New Roman" w:hAnsi="Times New Roman" w:cs="Times New Roman"/>
          <w:sz w:val="24"/>
          <w:szCs w:val="24"/>
        </w:rPr>
      </w:pPr>
      <w:r>
        <w:rPr>
          <w:rFonts w:cs="Times New Roman" w:ascii="Times New Roman" w:hAnsi="Times New Roman"/>
          <w:sz w:val="24"/>
          <w:szCs w:val="24"/>
        </w:rPr>
        <w:t>Kulingana na mipango iliyofunuliwa kwa Musa, Walawi walipaswa kupokea majiji mbalimbali ya kuishi, na maeneo ya karibu ambayo wangefuga mifugo yao. Jambo hili lilichukuliwa na Yoshua, Eleazari na wakuu wa makabila. Kura zilitolewa kuhusiana na maeneo ya makabila yote kumi na mawili. Mchoro uliamua ni miji gani na ngapi inapaswa kutolewa kutoka kwa makabila mbalimbali. Kutoka katika makabila yote miji ya Walawi ilikuwa arobaini na minane, pamoja na ile miji sita ya makimbilio. Walawi walipokea miji hii kama vituo vya kuishi, pamoja na malisho yaliyoizunguka miji hiyo kwa kiwango cha chini ya maili moja (Hes. 35:1-5).</w:t>
      </w:r>
    </w:p>
    <w:p>
      <w:pPr>
        <w:pStyle w:val="Normal"/>
        <w:jc w:val="both"/>
        <w:rPr>
          <w:rFonts w:ascii="Times New Roman" w:hAnsi="Times New Roman" w:cs="Times New Roman"/>
          <w:sz w:val="24"/>
          <w:szCs w:val="24"/>
        </w:rPr>
      </w:pPr>
      <w:r>
        <w:rPr>
          <w:rFonts w:cs="Times New Roman" w:ascii="Times New Roman" w:hAnsi="Times New Roman"/>
          <w:sz w:val="24"/>
          <w:szCs w:val="24"/>
        </w:rPr>
        <w:t>Wakati wa miaka sita tangu Israeli wavuke Yordani, askari kutoka kabila la Reubeni, Gadi na nusu ya kabila la Manase walikuwa wametimiza wajibu wao kwa uaminifu ( Hes. 32:1-22; Yos. 4:12-13; 22; 1-3). Bado walikuwa karibu 40,000 kati yao kwa sababu hakuna hata mmoja wa adui wa Israeli aliyeweza kusimama dhidi yao (Yos. 21:43-45).</w:t>
      </w:r>
    </w:p>
    <w:p>
      <w:pPr>
        <w:pStyle w:val="Normal"/>
        <w:jc w:val="both"/>
        <w:rPr>
          <w:rFonts w:ascii="Times New Roman" w:hAnsi="Times New Roman" w:cs="Times New Roman"/>
          <w:b/>
          <w:b/>
          <w:sz w:val="24"/>
          <w:szCs w:val="24"/>
        </w:rPr>
      </w:pPr>
      <w:r>
        <w:rPr>
          <w:rFonts w:cs="Times New Roman" w:ascii="Times New Roman" w:hAnsi="Times New Roman"/>
          <w:b/>
          <w:sz w:val="24"/>
          <w:szCs w:val="24"/>
        </w:rPr>
        <w:t>Dhambi ya kujihesabia haki</w:t>
      </w:r>
    </w:p>
    <w:p>
      <w:pPr>
        <w:pStyle w:val="Normal"/>
        <w:jc w:val="both"/>
        <w:rPr>
          <w:rFonts w:ascii="Times New Roman" w:hAnsi="Times New Roman" w:cs="Times New Roman"/>
          <w:sz w:val="24"/>
          <w:szCs w:val="24"/>
        </w:rPr>
      </w:pPr>
      <w:r>
        <w:rPr>
          <w:rFonts w:cs="Times New Roman" w:ascii="Times New Roman" w:hAnsi="Times New Roman"/>
          <w:sz w:val="24"/>
          <w:szCs w:val="24"/>
        </w:rPr>
        <w:t>Vita kuu vilipokuwa vimekwisha, Yoshua alishangaza askari wa kabila la Reubeni, kabila la Gadi na nusu ya kabila la Manase: “Ninyi mmekuwa waaminifu kwa kuendelea kufanya kazi na kupigana na Waisraeli wengine. jeshi kwa miaka hii sita, ingawa familia zenu zimekuwa maili chache tu mashariki ya Yordan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sa Kanaani ni yetu, umefukuzwa utumike pamoja na jeshi la Israeli” (Yos. 22:1-7). "Mmejipatia mali nyingi kutoka kwa adui, na sasa mnapaswa kurudi kugawana makundi haya, dhahabu, fedha, shaba, chuma na mavazi pamoja na ndugu zenu waliobaki nyuma kuchunga familia zenu. Baraka za Mungu wetu ziende pamoja nanyi. na kwa jamaa zenu, nanyi mpate kumtumikia Mungu kwa bidii kwa kuzishika amri zake zote” (mstari 8).</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najeshi waliochoka na vita wanarudi nyumbani</w:t>
      </w:r>
    </w:p>
    <w:p>
      <w:pPr>
        <w:pStyle w:val="Normal"/>
        <w:jc w:val="both"/>
        <w:rPr>
          <w:rFonts w:ascii="Times New Roman" w:hAnsi="Times New Roman" w:cs="Times New Roman"/>
          <w:b/>
          <w:b/>
          <w:sz w:val="24"/>
          <w:szCs w:val="24"/>
        </w:rPr>
      </w:pPr>
      <w:r>
        <w:rPr>
          <w:rFonts w:cs="Times New Roman" w:ascii="Times New Roman" w:hAnsi="Times New Roman"/>
          <w:sz w:val="24"/>
          <w:szCs w:val="24"/>
        </w:rPr>
        <w:t>Maelfu ya wapiganaji wenye furaha walihamia mashariki kutoka Shilo na shangwe za Waisraeli wenzao zikisikika masikioni mwao (mstari 9).</w:t>
      </w:r>
    </w:p>
    <w:p>
      <w:pPr>
        <w:pStyle w:val="Normal"/>
        <w:jc w:val="both"/>
        <w:rPr>
          <w:rFonts w:ascii="Times New Roman" w:hAnsi="Times New Roman" w:cs="Times New Roman"/>
          <w:sz w:val="24"/>
          <w:szCs w:val="24"/>
        </w:rPr>
      </w:pPr>
      <w:r>
        <w:rPr>
          <w:rFonts w:cs="Times New Roman" w:ascii="Times New Roman" w:hAnsi="Times New Roman"/>
          <w:sz w:val="24"/>
          <w:szCs w:val="24"/>
        </w:rPr>
        <w:t>Usiku wa pili au wa tatu baada ya kuondoka Shilo, askari wa Reubeni, Manase na Gadi walipiga kambi upande wa mashariki wa Yordani. Hapo walijenga madhabahu kubwa (Yos. 22:10).</w:t>
      </w:r>
    </w:p>
    <w:p>
      <w:pPr>
        <w:pStyle w:val="Normal"/>
        <w:jc w:val="both"/>
        <w:rPr>
          <w:rFonts w:ascii="Times New Roman" w:hAnsi="Times New Roman" w:cs="Times New Roman"/>
          <w:sz w:val="24"/>
          <w:szCs w:val="24"/>
        </w:rPr>
      </w:pPr>
      <w:r>
        <w:rPr>
          <w:rFonts w:cs="Times New Roman" w:ascii="Times New Roman" w:hAnsi="Times New Roman"/>
          <w:sz w:val="24"/>
          <w:szCs w:val="24"/>
        </w:rPr>
        <w:t>Waisraeli waliposikia kwamba walijenga madhabahu kwenye mpaka wa Kanaani, kusanyiko lote likakusanyika huko Shilo ili kupigana nao. Kwa hiyo wakamtuma Finehasi, mwana wa Eleazari, kuhani, na wakuu kumi, mmoja kutoka katika kila kabila, ili waone kilichokuwa kikiendelea (mash. 11-14).</w:t>
      </w:r>
    </w:p>
    <w:p>
      <w:pPr>
        <w:pStyle w:val="Normal"/>
        <w:jc w:val="both"/>
        <w:rPr>
          <w:rFonts w:ascii="Times New Roman" w:hAnsi="Times New Roman" w:cs="Times New Roman"/>
          <w:sz w:val="24"/>
          <w:szCs w:val="24"/>
        </w:rPr>
      </w:pPr>
      <w:r>
        <w:rPr>
          <w:rFonts w:cs="Times New Roman" w:ascii="Times New Roman" w:hAnsi="Times New Roman"/>
          <w:sz w:val="24"/>
          <w:szCs w:val="24"/>
        </w:rPr>
        <w:t>Walipokwenda Gileadi wakawaambia yale makabila matatu, “Watu wa Israeli huko Shilo wamesikia habari za madhabahu hii kubwa uliyoijenga. . Ikiwa hii ni kweli, je, unaweza kufanya jambo kama hilo na bado kukumbuka jinsi Mungu wetu alivyokaribia kuwaangamiza Israeli wote kwa ajili ya dhambi kama hiyo katika ibada ya sanamu ya Baal-Peori na katika laana ya Akani?" ( Yos. 22:15-17, 20; Hes. 25:19; Kum. 4:1-6; Yos. 7:1-5 ). "Je, unatambua kwamba Israeli wote wanateseka kesho kwa ajili ya dhambi za watu wachache waliotenda leo?" ( Yos. 22:18 ). "Ikiwa unaona kwamba nchi hii ya mashariki ya Yordani si sawa kwako au kwamba ushawishi wa kipagani hapa ni mkubwa sana kwako, usimwasi Mungu kwa kujenga madhabahu ya kipagani, lakini vuka magharibi ya Yordani na sisi. nitakupa nafasi wewe na watu wako karibu na hema la kukutania ambapo madhabahu ya Mungu iko” (mstari 19).</w:t>
      </w:r>
    </w:p>
    <w:p>
      <w:pPr>
        <w:pStyle w:val="Normal"/>
        <w:jc w:val="both"/>
        <w:rPr>
          <w:rFonts w:ascii="Times New Roman" w:hAnsi="Times New Roman" w:cs="Times New Roman"/>
          <w:b/>
          <w:b/>
          <w:sz w:val="24"/>
          <w:szCs w:val="24"/>
        </w:rPr>
      </w:pPr>
      <w:r>
        <w:rPr>
          <w:rFonts w:cs="Times New Roman" w:ascii="Times New Roman" w:hAnsi="Times New Roman"/>
          <w:b/>
          <w:sz w:val="24"/>
          <w:szCs w:val="24"/>
        </w:rPr>
        <w:t>Ukweli rahisi</w:t>
      </w:r>
    </w:p>
    <w:p>
      <w:pPr>
        <w:pStyle w:val="Normal"/>
        <w:jc w:val="both"/>
        <w:rPr>
          <w:rFonts w:ascii="Times New Roman" w:hAnsi="Times New Roman" w:cs="Times New Roman"/>
          <w:sz w:val="24"/>
          <w:szCs w:val="24"/>
        </w:rPr>
      </w:pPr>
      <w:r>
        <w:rPr>
          <w:rFonts w:cs="Times New Roman" w:ascii="Times New Roman" w:hAnsi="Times New Roman"/>
          <w:sz w:val="24"/>
          <w:szCs w:val="24"/>
        </w:rPr>
        <w:t>Kisha maofisa wa majeshi ya Reubeni, Gadi na Manase wakawajibu wakuu wa makabila mengine ya Israeli.</w:t>
      </w:r>
    </w:p>
    <w:p>
      <w:pPr>
        <w:pStyle w:val="Normal"/>
        <w:jc w:val="both"/>
        <w:rPr>
          <w:rFonts w:ascii="Times New Roman" w:hAnsi="Times New Roman" w:cs="Times New Roman"/>
          <w:sz w:val="24"/>
          <w:szCs w:val="24"/>
        </w:rPr>
      </w:pPr>
      <w:r>
        <w:rPr>
          <w:rFonts w:cs="Times New Roman" w:ascii="Times New Roman" w:hAnsi="Times New Roman"/>
          <w:sz w:val="24"/>
          <w:szCs w:val="24"/>
        </w:rPr>
        <w:t>"Kumekuwa na kutokuelewana," walieleza. “Mungu wetu anajua kuwa kumwasi kwa kujenga madhabahu kwa mungu mwingine yeyote ni jambo ambalo hata halijaingia akilini mwetu. na hatukujenga madhabahu hii kwa ajili ya kutoa dhabihu. Ikiwa hii si kweli, na Mungu atuangamize leo, hatukujenga madhabahu kwa ajili ya shughuli zozote za kidini, bali kama nakala ya madhabahu ya Mungu, ili kutumika kama ukumbusho. kwa ukweli kwamba watu wetu walio mashariki mwa Yordani na watu wako magharibi mwa Yordani ni watu wamoja waliounganishwa pamoja na Sheria takatifu za Mungu kutumikia. Tunatumaini kwamba itabaki kuwa ukumbusho kwa muda mrefu ili tuweze kuionyesha maana yake kwa vizazi vingi vijavyo” (Yos. 22:21-29).</w:t>
      </w:r>
    </w:p>
    <w:p>
      <w:pPr>
        <w:pStyle w:val="Normal"/>
        <w:jc w:val="both"/>
        <w:rPr>
          <w:rFonts w:ascii="Times New Roman" w:hAnsi="Times New Roman" w:cs="Times New Roman"/>
          <w:sz w:val="24"/>
          <w:szCs w:val="24"/>
        </w:rPr>
      </w:pPr>
      <w:r>
        <w:rPr>
          <w:rFonts w:cs="Times New Roman" w:ascii="Times New Roman" w:hAnsi="Times New Roman"/>
          <w:sz w:val="24"/>
          <w:szCs w:val="24"/>
        </w:rPr>
        <w:t>Waliposikia hayo, Finehasi na wakuu kumi wa makabila ilimpendez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metuonyesha sasa hivi kwamba Mungu yu pamoja nasi sote,” hatimaye Finehasi alizungumza. "Hapo kwanza tuliogopa kwamba mlikuwa mkiangukia katika ibada ya sanamu na kwamba Mungu angewatendea kwa ukali Israeli yote kwa sababu ya yale tuliyofikiri kwamba mmefanya. Sasa tunajua mliyokusudia kufanya, kwamba ninyi ni mwaminifu kwa Mungu na kwamba mwadilifu wenu. matendo yametuepusha na adhabu yoyote ambayo Mungu angeweka juu yetu."</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aga, Finehasi, wakuu wa yale makabila kumi na wasaidizi wao waliondoka kwenda Shilo. Walipofika huko wakiwa na habari za kile kilichotokea, wale waliokuwa wakihangaikia sana ndugu zao wa mashariki ya Yordani kupotea walifurahi kujua kwamba mambo si kama walivyowazia. Watu wengi waliona kitulizo sana hivi kwamba walimbariki Mungu na hawakukusudia kwenda kupigana na ndugu zao katika vita, kuharibu nchi ambayo wana wa Reubeni na Gadi waliishi (mash. 30-34).</w:t>
      </w:r>
    </w:p>
    <w:p>
      <w:pPr>
        <w:pStyle w:val="Normal"/>
        <w:jc w:val="both"/>
        <w:rPr>
          <w:rFonts w:ascii="Times New Roman" w:hAnsi="Times New Roman" w:cs="Times New Roman"/>
          <w:sz w:val="24"/>
          <w:szCs w:val="24"/>
        </w:rPr>
      </w:pPr>
      <w:r>
        <w:rPr>
          <w:rFonts w:cs="Times New Roman" w:ascii="Times New Roman" w:hAnsi="Times New Roman"/>
          <w:sz w:val="24"/>
          <w:szCs w:val="24"/>
        </w:rPr>
        <w:t>Ingawa kulikuwa na baadhi ya Waisraeli ambao walikuwa na mwelekeo wa haraka-haraka wa kuwaonyesha ndugu zao upande wa mashariki wa Yordani kuwa watenda-dhambi, hangaiko la kweli miongoni mwa Waisraeli wengi lilikuwa kwamba sehemu fulani yao ingejitenga na kuanguka katika ibada ya sanamu.</w:t>
      </w:r>
    </w:p>
    <w:p>
      <w:pPr>
        <w:pStyle w:val="Normal"/>
        <w:jc w:val="both"/>
        <w:rPr>
          <w:rFonts w:ascii="Times New Roman" w:hAnsi="Times New Roman" w:cs="Times New Roman"/>
          <w:sz w:val="24"/>
          <w:szCs w:val="24"/>
        </w:rPr>
      </w:pPr>
      <w:r>
        <w:rPr>
          <w:rFonts w:cs="Times New Roman" w:ascii="Times New Roman" w:hAnsi="Times New Roman"/>
          <w:sz w:val="24"/>
          <w:szCs w:val="24"/>
        </w:rPr>
        <w:t>Yoshua alifahamu vyema aina ya watu ambao sikuzote walikuwa wepesi kuashiria mapungufu ya wengine ili waonekane kuwa waadilifu zaidi kwa kulinganisha - ambayo ni kweli kujihesabia haki. Hao ndio ambao hakupenda kuwa na sehemu yoyote katika pendekezo kali kwamba sehemu moja ya Israeli inapaswa kuchukua silaha dhidi ya sehemu nyingine. Katika kujaribu kujifanya waonekane wenye haki zaidi, watu hao wanaweza kufanya madhara makubwa.</w:t>
      </w:r>
    </w:p>
    <w:p>
      <w:pPr>
        <w:pStyle w:val="Normal"/>
        <w:jc w:val="both"/>
        <w:rPr>
          <w:rFonts w:ascii="Times New Roman" w:hAnsi="Times New Roman" w:cs="Times New Roman"/>
          <w:sz w:val="24"/>
          <w:szCs w:val="24"/>
        </w:rPr>
      </w:pPr>
      <w:r>
        <w:rPr>
          <w:rFonts w:cs="Times New Roman" w:ascii="Times New Roman" w:hAnsi="Times New Roman"/>
          <w:sz w:val="24"/>
          <w:szCs w:val="24"/>
        </w:rPr>
        <w:t>Watu wanaohisi kwamba wako karibu na ukamilifu mara nyingi ni waovu machoni pa Mungu sawa na wale wanaohisi kinyume kabisa. Watu kama hao kwa ujumla hawawezi kutambua mapungufu yao wenyewe. Vinginevyo hawangekuwa na hisia ya kujihesabia haki na ukamilifu wa karibu.</w:t>
      </w:r>
    </w:p>
    <w:p>
      <w:pPr>
        <w:pStyle w:val="Normal"/>
        <w:jc w:val="both"/>
        <w:rPr>
          <w:rFonts w:ascii="Times New Roman" w:hAnsi="Times New Roman" w:cs="Times New Roman"/>
          <w:b/>
          <w:b/>
          <w:sz w:val="24"/>
          <w:szCs w:val="24"/>
        </w:rPr>
      </w:pPr>
      <w:r>
        <w:rPr>
          <w:rFonts w:cs="Times New Roman" w:ascii="Times New Roman" w:hAnsi="Times New Roman"/>
          <w:b/>
          <w:sz w:val="24"/>
          <w:szCs w:val="24"/>
        </w:rPr>
        <w:t>Kwaheri ya Yoshua</w:t>
      </w:r>
    </w:p>
    <w:p>
      <w:pPr>
        <w:pStyle w:val="Normal"/>
        <w:jc w:val="both"/>
        <w:rPr>
          <w:rFonts w:ascii="Times New Roman" w:hAnsi="Times New Roman" w:cs="Times New Roman"/>
          <w:sz w:val="24"/>
          <w:szCs w:val="24"/>
        </w:rPr>
      </w:pPr>
      <w:r>
        <w:rPr>
          <w:rFonts w:cs="Times New Roman" w:ascii="Times New Roman" w:hAnsi="Times New Roman"/>
          <w:sz w:val="24"/>
          <w:szCs w:val="24"/>
        </w:rPr>
        <w:t>Baada ya muda mrefu kupita tangu Waisraeli waiteka sehemu kubwa ya Kanaani, Yoshua alikuwa na umri wa zaidi ya miaka mia moja, na alijua kwamba maisha yake yalikuwa yanakaribia mwisho (Yos. 23:1).</w:t>
      </w:r>
    </w:p>
    <w:p>
      <w:pPr>
        <w:pStyle w:val="Normal"/>
        <w:jc w:val="both"/>
        <w:rPr>
          <w:rFonts w:ascii="Times New Roman" w:hAnsi="Times New Roman" w:cs="Times New Roman"/>
          <w:sz w:val="24"/>
          <w:szCs w:val="24"/>
        </w:rPr>
      </w:pPr>
      <w:r>
        <w:rPr>
          <w:rFonts w:cs="Times New Roman" w:ascii="Times New Roman" w:hAnsi="Times New Roman"/>
          <w:sz w:val="24"/>
          <w:szCs w:val="24"/>
        </w:rPr>
        <w:t>Akitambua kwamba lingekuwa jambo la hekima kuwakumbusha tena Waisraeli jinsi mtazamo wao kuelekea Mungu unavyopaswa kuwa, Yoshua aliomba kwamba wazee, wakuu, waamuzi na maofisa wa makabila yote wakusanyike kwenye kambi kuu ya Waisrae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hutimiza ahadi zak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kirieni mambo yote ya ajabu ambayo Mungu amewatendea katika kuiteka nchi hii,” Yoshua akawaambia. "Mungu amethibitisha kwamba anafanya kama alivyoahidi. Ikiwa utaendelea kuwa na ujasiri mkubwa na kumtii Mungu, bila shaka atakusaidia kuwafukuza wenyeji ambao bado wamebaki katika nchi za Kanaani ambazo bado haujahamia. kwa hakika, Mungu amesema kwamba ikiwa mtakuwa watiifu, ni mmoja tu kati yenu atakayehitajika kuwafukuza adui elfu moja!</w:t>
      </w:r>
    </w:p>
    <w:p>
      <w:pPr>
        <w:pStyle w:val="Normal"/>
        <w:jc w:val="both"/>
        <w:rPr>
          <w:rFonts w:ascii="Times New Roman" w:hAnsi="Times New Roman" w:cs="Times New Roman"/>
          <w:sz w:val="24"/>
          <w:szCs w:val="24"/>
        </w:rPr>
      </w:pPr>
      <w:r>
        <w:rPr>
          <w:rFonts w:cs="Times New Roman" w:ascii="Times New Roman" w:hAnsi="Times New Roman"/>
          <w:sz w:val="24"/>
          <w:szCs w:val="24"/>
        </w:rPr>
        <w:t>"Kama mtu ambaye anakaribia kuondoka katika maisha haya, ninakuonya kwa nguvu zaidi kwamba isipokuwa wewe hushika agano lililofanywa na Mungu kwa uaminifu, Israeli inaweza kutazamia kushindwa na kifo!" (mash. 11-16).</w:t>
      </w:r>
    </w:p>
    <w:p>
      <w:pPr>
        <w:pStyle w:val="Normal"/>
        <w:jc w:val="both"/>
        <w:rPr>
          <w:rFonts w:ascii="Times New Roman" w:hAnsi="Times New Roman" w:cs="Times New Roman"/>
          <w:sz w:val="24"/>
          <w:szCs w:val="24"/>
        </w:rPr>
      </w:pPr>
      <w:r>
        <w:rPr>
          <w:rFonts w:cs="Times New Roman" w:ascii="Times New Roman" w:hAnsi="Times New Roman"/>
          <w:sz w:val="24"/>
          <w:szCs w:val="24"/>
        </w:rPr>
        <w:t>Wakati mwingine Yoshua akawaita tena wazee, wakuu, waamuzi na maofisa wa makabila yote huko Shekemu, mahali ambapo mabaki ya Yosefu yalizikwa. Ni maili chache kaskazini mwa Shilo (Yos. 24:1,32; Yn. 4:5). Hapo Yoshua alizungumza na wawakilishi wa Israeli wote, akipitia kwa ufupi historia ya watu tangu kabla ya wakati wa Abrahamu, na kuonyesha jinsi Mungu alikuwa ameshughulika na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una wale katika Israeli wanaochukulia dhambi kirahisi na bado wanaijali baadhi ya miungu ya uwongo ambayo mababu zetu waliiabudu,” Yoshua aliwaambia. "Kuna wengine miongoni mwetu ambao kwa siri wanaelekea kuheshimu miungu ya kipagani ya nchi hii. Hakuna awezaye kumtumikia Mungu wa Kweli na miungu ya wapagani (Mat. 6:24) Mungu wangu (Mungu wa Musa, Mungu wa baba zetu." Abrahamu, Isaka na Yakobo) ni Mungu mwenye wivu ambaye atawaangamiza kabisa wote wanaoshindwa au wanaokataa kuwa waaminifu Kwake Leo kila Mwisraeli anapaswa kuamua ni nani atamtumikia Kama mimi na familia yangu, tutamtumikia Mungu wa Kweli.” (Yos . 24:2-15).</w:t>
      </w:r>
    </w:p>
    <w:p>
      <w:pPr>
        <w:pStyle w:val="Normal"/>
        <w:jc w:val="both"/>
        <w:rPr>
          <w:rFonts w:ascii="Times New Roman" w:hAnsi="Times New Roman" w:cs="Times New Roman"/>
          <w:sz w:val="24"/>
          <w:szCs w:val="24"/>
        </w:rPr>
      </w:pPr>
      <w:r>
        <w:rPr>
          <w:rFonts w:cs="Times New Roman" w:ascii="Times New Roman" w:hAnsi="Times New Roman"/>
          <w:sz w:val="24"/>
          <w:szCs w:val="24"/>
        </w:rPr>
        <w:t>"Mungu apishe mbali tusimwache ili kutumikia sanamu au miungu ya uwongo!" umati uliimba kwa shauku. “Kwa hakika tutamtumikia na kumtii Mungu wa Pekee wa Kweli kwa sababu miujiza yake mikuu ilitutoa katika utumwa wa Misri, ilitulinda dhidi ya mataifa yenye nguvu zaidi yanayotuzunguka, na kuyafukuza mataifa yanayoabudu sanamu kutoka katika nchi yetu” (mash. 16-18). .</w:t>
      </w:r>
    </w:p>
    <w:p>
      <w:pPr>
        <w:pStyle w:val="Normal"/>
        <w:jc w:val="both"/>
        <w:rPr>
          <w:rFonts w:ascii="Times New Roman" w:hAnsi="Times New Roman" w:cs="Times New Roman"/>
          <w:sz w:val="24"/>
          <w:szCs w:val="24"/>
        </w:rPr>
      </w:pPr>
      <w:r>
        <w:rPr>
          <w:rFonts w:cs="Times New Roman" w:ascii="Times New Roman" w:hAnsi="Times New Roman"/>
          <w:sz w:val="24"/>
          <w:szCs w:val="24"/>
        </w:rPr>
        <w:t>"Basi nyinyi hakika ni mashahidi juu ya nafsi zenu kwamba mmechagua kumuabudu Muumba wetu!" Joshua aliita.</w:t>
      </w:r>
    </w:p>
    <w:p>
      <w:pPr>
        <w:pStyle w:val="Normal"/>
        <w:jc w:val="both"/>
        <w:rPr>
          <w:rFonts w:ascii="Times New Roman" w:hAnsi="Times New Roman" w:cs="Times New Roman"/>
          <w:sz w:val="24"/>
          <w:szCs w:val="24"/>
        </w:rPr>
      </w:pPr>
      <w:r>
        <w:rPr>
          <w:rFonts w:cs="Times New Roman" w:ascii="Times New Roman" w:hAnsi="Times New Roman"/>
          <w:sz w:val="24"/>
          <w:szCs w:val="24"/>
        </w:rPr>
        <w:t>Hivyo, Yoshua aliwaongoza maelfu ya Waisraeli waliokuwa viongozi na kizazi hicho chote kufanya upya agano la kitaifa pamoja na Mungu. Alifurahi. Masomo ya miaka arobaini ya kutangatanga kama watoto na vijana wa kiume na wa kike yalikuwa hayajafunzwa bure. Waliitikia kwa utayari na unyoofu sana hivi kwamba, alipowafukuza warudi kwenye makabila yao mbalimbali, Yoshua alihisi kwamba mkutano huo ulikuwa wa maana sana, na upeo ufaao wa maisha yake (mash. 19-28).</w:t>
      </w:r>
    </w:p>
    <w:p>
      <w:pPr>
        <w:pStyle w:val="Normal"/>
        <w:jc w:val="both"/>
        <w:rPr>
          <w:rFonts w:ascii="Times New Roman" w:hAnsi="Times New Roman" w:cs="Times New Roman"/>
          <w:sz w:val="24"/>
          <w:szCs w:val="24"/>
        </w:rPr>
      </w:pPr>
      <w:r>
        <w:rPr>
          <w:rFonts w:cs="Times New Roman" w:ascii="Times New Roman" w:hAnsi="Times New Roman"/>
          <w:sz w:val="24"/>
          <w:szCs w:val="24"/>
        </w:rPr>
        <w:t>Muda si mrefu baadaye Yoshua akafa akiwa na umri wa miaka mia moja na kumi. Alizikwa katika Mlima Efraimu katika mali ambayo alikuwa amepewa. Biblia inamheshimu Yoshua kwa kusema kwamba Waisraeli walimtumikia Mungu wakati wa uongozi wa Yoshua na kwa miaka kadhaa baadaye, hadi kufa kwa viongozi wote waliotumikia chini ya Yoshua na ambao walikuwa wamechochewa na kielelezo chake kizuri na kuona miujiza mikuu ya Mungu. (mash. 29-31).</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uhani Eleazari, mwana wa Haruni, alikufa muda mfupi baada ya kifo cha Yoshua. Yeye, pia, alizikwa kwenye Mlima Efraimu (mstari 3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5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22:59:00Z</dcterms:created>
  <dc:creator>USER</dc:creator>
  <dc:description/>
  <cp:keywords/>
  <dc:language>en-US</dc:language>
  <cp:lastModifiedBy>Denise Sostaric</cp:lastModifiedBy>
  <dcterms:modified xsi:type="dcterms:W3CDTF">2024-08-26T22:59:00Z</dcterms:modified>
  <cp:revision>3</cp:revision>
  <dc:subject/>
  <dc:title>Jua Lilisimama Tena [CB053]</dc:title>
</cp:coreProperties>
</file>