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pPr>
      <w:r>
        <w:rPr>
          <w:b/>
          <w:bCs/>
          <w:sz w:val="32"/>
          <w:szCs w:val="32"/>
          <w:lang w:val="en-AU"/>
        </w:rPr>
        <w:t xml:space="preserve">                                                                                               </w:t>
      </w:r>
      <w:r>
        <w:rPr>
          <w:b/>
          <w:bCs/>
          <w:sz w:val="32"/>
          <w:szCs w:val="32"/>
          <w:lang w:val="en-AU"/>
        </w:rPr>
        <w:t>Na</w:t>
      </w:r>
      <w:r>
        <w:rPr>
          <w:rFonts w:cs="Arial" w:ascii="Arial" w:hAnsi="Arial"/>
          <w:b/>
          <w:bCs/>
          <w:color w:val="000000"/>
          <w:sz w:val="27"/>
          <w:szCs w:val="27"/>
        </w:rPr>
        <w:t>. CB039</w:t>
      </w:r>
    </w:p>
    <w:p>
      <w:pPr>
        <w:pStyle w:val="NormalWeb"/>
        <w:jc w:val="center"/>
        <w:rPr>
          <w:rFonts w:ascii="Arial" w:hAnsi="Arial" w:cs="Arial"/>
          <w:b/>
          <w:b/>
          <w:bCs/>
          <w:color w:val="000000"/>
          <w:sz w:val="72"/>
          <w:szCs w:val="72"/>
        </w:rPr>
      </w:pPr>
      <w:r>
        <w:rPr>
          <w:rFonts w:cs="Arial" w:ascii="Arial" w:hAnsi="Arial"/>
          <w:b/>
          <w:bCs/>
          <w:color w:val="000000"/>
          <w:sz w:val="72"/>
          <w:szCs w:val="72"/>
        </w:rPr>
      </w:r>
    </w:p>
    <w:p>
      <w:pPr>
        <w:pStyle w:val="NormalWeb"/>
        <w:jc w:val="center"/>
        <w:rPr>
          <w:b/>
          <w:b/>
          <w:bCs/>
          <w:color w:val="000000"/>
          <w:sz w:val="72"/>
          <w:szCs w:val="72"/>
        </w:rPr>
      </w:pPr>
      <w:r>
        <w:rPr>
          <w:b/>
          <w:bCs/>
          <w:color w:val="000000"/>
          <w:sz w:val="72"/>
          <w:szCs w:val="72"/>
        </w:rPr>
      </w:r>
    </w:p>
    <w:p>
      <w:pPr>
        <w:pStyle w:val="NormalWeb"/>
        <w:jc w:val="center"/>
        <w:rPr>
          <w:b/>
          <w:b/>
          <w:bCs/>
          <w:color w:val="000000"/>
          <w:sz w:val="72"/>
          <w:szCs w:val="72"/>
        </w:rPr>
      </w:pPr>
      <w:r>
        <w:rPr>
          <w:b/>
          <w:bCs/>
          <w:color w:val="000000"/>
          <w:sz w:val="72"/>
          <w:szCs w:val="72"/>
        </w:rPr>
        <w:t>Msamaria Mwema</w:t>
      </w:r>
    </w:p>
    <w:p>
      <w:pPr>
        <w:pStyle w:val="NormalWeb"/>
        <w:jc w:val="center"/>
        <w:rPr>
          <w:bCs/>
          <w:color w:val="000000"/>
          <w:sz w:val="18"/>
          <w:szCs w:val="18"/>
        </w:rPr>
      </w:pPr>
      <w:r>
        <w:rPr>
          <w:bCs/>
          <w:color w:val="000000"/>
          <w:sz w:val="18"/>
          <w:szCs w:val="18"/>
        </w:rPr>
        <w:t>(Toleo la 2.0 20040408-20061209)</w:t>
      </w:r>
    </w:p>
    <w:p>
      <w:pPr>
        <w:pStyle w:val="NormalWeb"/>
        <w:jc w:val="both"/>
        <w:rPr>
          <w:color w:val="000000"/>
        </w:rPr>
      </w:pPr>
      <w:r>
        <w:rPr>
          <w:bCs/>
          <w:color w:val="000000"/>
        </w:rPr>
        <w:t>Mfano wa Msamaria Mwema ulitumiwa kutoa kielezi cha jibu la swali hili, ‘Jirani yangu ni nani?’ Yesu aliweza kuonyesha kwamba jirani halisi husaidia mtu yeyote aliye na uhitaji.</w:t>
      </w:r>
    </w:p>
    <w:p>
      <w:pPr>
        <w:pStyle w:val="NormalWeb"/>
        <w:rPr>
          <w:color w:val="000000"/>
          <w:sz w:val="27"/>
          <w:szCs w:val="27"/>
        </w:rPr>
      </w:pPr>
      <w:r>
        <w:rPr>
          <w:color w:val="000000"/>
          <w:sz w:val="27"/>
          <w:szCs w:val="27"/>
        </w:rPr>
        <w:t> </w:t>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 xml:space="preserve">2004, </w:t>
      </w:r>
      <w:r>
        <w:rPr>
          <w:rFonts w:eastAsia="Times New Roman" w:cs="Times New Roman" w:ascii="Times New Roman" w:hAnsi="Times New Roman"/>
          <w:b/>
          <w:bCs/>
          <w:sz w:val="24"/>
          <w:szCs w:val="24"/>
          <w:lang w:val="en-US" w:eastAsia="en-US"/>
        </w:rPr>
        <w:t xml:space="preserve">2006 </w:t>
      </w:r>
      <w:r>
        <w:rPr>
          <w:rFonts w:cs="Times New Roman" w:ascii="Times New Roman" w:hAnsi="Times New Roman"/>
          <w:b/>
          <w:bCs/>
          <w:color w:val="000000"/>
          <w:sz w:val="24"/>
          <w:szCs w:val="24"/>
        </w:rPr>
        <w:t>Peter Donis</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samaria Mwema </w:t>
      </w:r>
    </w:p>
    <w:p>
      <w:pPr>
        <w:pStyle w:val="Normal"/>
        <w:jc w:val="both"/>
        <w:rPr>
          <w:rFonts w:ascii="Times New Roman" w:hAnsi="Times New Roman" w:cs="Times New Roman"/>
          <w:sz w:val="24"/>
          <w:szCs w:val="24"/>
        </w:rPr>
      </w:pPr>
      <w:r>
        <w:rPr>
          <w:rFonts w:cs="Times New Roman" w:ascii="Times New Roman" w:hAnsi="Times New Roman"/>
          <w:sz w:val="24"/>
          <w:szCs w:val="24"/>
        </w:rPr>
        <w:t>Mfano wa Msamaria Mwema ni hadithi ya mtu ambaye alisafiri na kuanguka kati ya wanyang'anyi, ambao walimpiga vibaya na kumwacha karibu kufa. Hadithi inavyoendelea, tunajua kwamba hatimaye mtu fulani alikuja na kujitolea kumsaidia. Lakini kutokana na hadithi hii tunaweza pia kuunda picha inayoonyesha anguko la wanadamu, wokovu unaokuja kupitia kwa Masihi na kisha wale walioitwa kuletwa katika Kanisa, Nyumba ya Mungu.</w:t>
      </w:r>
    </w:p>
    <w:p>
      <w:pPr>
        <w:pStyle w:val="Normal"/>
        <w:jc w:val="both"/>
        <w:rPr>
          <w:rFonts w:ascii="Times New Roman" w:hAnsi="Times New Roman" w:cs="Times New Roman"/>
          <w:sz w:val="24"/>
          <w:szCs w:val="24"/>
        </w:rPr>
      </w:pPr>
      <w:r>
        <w:rPr>
          <w:rFonts w:cs="Times New Roman" w:ascii="Times New Roman" w:hAnsi="Times New Roman"/>
          <w:sz w:val="24"/>
          <w:szCs w:val="24"/>
        </w:rPr>
        <w:t>Hebu tuanze kwa kusoma mfano huu, ambao unapatikana tu katika injili ya Luk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Luka 10:25-37 BHN - Na tazama, mwanasheria mmoja alisimama, akamjaribu akisema, Mwalimu, nifanye nini ili niurithi uzima wa milele? 26 Akamwambia, Imeandikwa nini katika torati? Unasoma nini? 27 Akajibu, akasema, Mpende Bwana Mungu wako kwa moyo wako wote, na kwa roho yako yote, na kwa nguvu zako zote, na kwa akili zako zote, na jirani yako kama nafsi yako. akamwambia, Umejibu vema; fanya hivi nawe utaishi. 29 Lakini yeye akitaka kujihesabia haki akamwuliza Yesu, "Na jirani yangu ni nani?" 30 Yesu akajibu, akasema, Mtu mmoja alishuka kutoka Yerusalemu kwenda Yeriko, akaangukia kati ya wanyang'anyi, wakamvua nguo, wakamtia jeraha, wakaenda zao, wakamwacha karibu kufa. 31 Ikawa, kuhani mmoja akashuka. 32 Naye Mlawi mmoja alipofika mahali pale, akatazama, akapita ng'ambo , akafika pale alipokuwa, na alipomwona, akamwonea huruma, 34 akafunga majeraha yake, akiyamimina juu ya mnyama wake, akamchukua 35 Siku iliyofuata akatoa dinari mbili, akampa mwenye nyumba ya wageni, akamwambia, Umtunze; 36 Basi, unadhani ni yupi kati ya hawa watatu aliyekuwa jirani yake yule aliyeangukia kati ya wanyang'anyi. Ndipo Yesu akamwambia, "Nenda ukafanye vivyo hivyo."</w:t>
      </w:r>
    </w:p>
    <w:p>
      <w:pPr>
        <w:pStyle w:val="Normal"/>
        <w:jc w:val="both"/>
        <w:rPr>
          <w:rFonts w:ascii="Times New Roman" w:hAnsi="Times New Roman" w:cs="Times New Roman"/>
          <w:sz w:val="24"/>
          <w:szCs w:val="24"/>
        </w:rPr>
      </w:pPr>
      <w:r>
        <w:rPr>
          <w:rFonts w:cs="Times New Roman" w:ascii="Times New Roman" w:hAnsi="Times New Roman"/>
          <w:sz w:val="24"/>
          <w:szCs w:val="24"/>
        </w:rPr>
        <w:t>Tutaanza kutoka mstari wa 30 na kuutazama mstari kwa mstari ili tuweze kupata ufahamu kamili wa maana yake.</w:t>
      </w:r>
    </w:p>
    <w:p>
      <w:pPr>
        <w:pStyle w:val="Normal"/>
        <w:jc w:val="both"/>
        <w:rPr>
          <w:rFonts w:ascii="Times New Roman" w:hAnsi="Times New Roman" w:cs="Times New Roman"/>
          <w:b/>
          <w:b/>
          <w:sz w:val="20"/>
          <w:szCs w:val="20"/>
        </w:rPr>
      </w:pPr>
      <w:r>
        <w:rPr>
          <w:rFonts w:cs="Times New Roman" w:ascii="Times New Roman" w:hAnsi="Times New Roman"/>
          <w:sz w:val="20"/>
          <w:szCs w:val="20"/>
        </w:rPr>
        <w:t>Mstari wa 30:</w:t>
      </w:r>
      <w:r>
        <w:rPr>
          <w:rFonts w:cs="Times New Roman" w:ascii="Times New Roman" w:hAnsi="Times New Roman"/>
          <w:b/>
          <w:sz w:val="20"/>
          <w:szCs w:val="20"/>
        </w:rPr>
        <w:t>Yesu akajibu, akasema, Mtu mmoja alishuka kutoka Yerusalemu kwenda Yeriko, akaangukia kati ya wanyang'anyi, wakamvua nguo, wakamtia jeraha, wakaenda zao, wakimuacha karibu kufa.</w:t>
      </w:r>
    </w:p>
    <w:p>
      <w:pPr>
        <w:pStyle w:val="Normal"/>
        <w:jc w:val="both"/>
        <w:rPr>
          <w:rFonts w:ascii="Times New Roman" w:hAnsi="Times New Roman" w:cs="Times New Roman"/>
          <w:sz w:val="24"/>
          <w:szCs w:val="24"/>
        </w:rPr>
      </w:pPr>
      <w:r>
        <w:rPr>
          <w:rFonts w:cs="Times New Roman" w:ascii="Times New Roman" w:hAnsi="Times New Roman"/>
          <w:sz w:val="24"/>
          <w:szCs w:val="24"/>
        </w:rPr>
        <w:t>Tunaweza kusema mtu huyu anawakilisha Adamu na wazao wake wote, ambao wanafanyiza jamii ya wanadamu. Kushuka kutoka Yerusalemu hadi Yeriko kunaonyesha kuondoka kwa mwanadamu kutoka katika bustani ya Edeni na Sheria za Mungu. Tunaweza kukisia kwamba wezi katika mfano huu ni mapepo (hasa Shetani), ambao walimvua Adamu mavazi yake na kisha wanadamu wengine pia.</w:t>
      </w:r>
    </w:p>
    <w:p>
      <w:pPr>
        <w:pStyle w:val="Normal"/>
        <w:jc w:val="both"/>
        <w:rPr>
          <w:rFonts w:ascii="Times New Roman" w:hAnsi="Times New Roman" w:cs="Times New Roman"/>
          <w:sz w:val="24"/>
          <w:szCs w:val="24"/>
        </w:rPr>
      </w:pPr>
      <w:r>
        <w:rPr>
          <w:rFonts w:cs="Times New Roman" w:ascii="Times New Roman" w:hAnsi="Times New Roman"/>
          <w:sz w:val="24"/>
          <w:szCs w:val="24"/>
        </w:rPr>
        <w:t>Kumbuka, Adamu na Hawa walikuwa uchi walipoishi katika bustani ya Edeni (Mwanzo 2:25). Hii inarejelea vazi la kiroho la usafi, kutokuwa na hatia na ukweli ambao Adamu na Hawa walikuwa nao kabla ya kuchukua na kula tunda lililokatazwa. Hatuzungumzii mavazi ya kimwili ambayo tunavaa leo.</w:t>
      </w:r>
    </w:p>
    <w:p>
      <w:pPr>
        <w:pStyle w:val="Normal"/>
        <w:jc w:val="both"/>
        <w:rPr>
          <w:rFonts w:ascii="Times New Roman" w:hAnsi="Times New Roman" w:cs="Times New Roman"/>
          <w:sz w:val="24"/>
          <w:szCs w:val="24"/>
        </w:rPr>
      </w:pPr>
      <w:r>
        <w:rPr>
          <w:rFonts w:cs="Times New Roman" w:ascii="Times New Roman" w:hAnsi="Times New Roman"/>
          <w:sz w:val="24"/>
          <w:szCs w:val="24"/>
        </w:rPr>
        <w:t>Kuanzia hapo roho waovu wamewajeruhi wanadamu, na kuwazuia wasiwe na uhusiano ufaao pamoja na Mungu wao. Walinyang’anya wanadamu mbegu ya ufahamu na, kwa kufanya hivyo, wametuacha nusu mfu, tukisema kiroho.</w:t>
      </w:r>
    </w:p>
    <w:p>
      <w:pPr>
        <w:pStyle w:val="Normal"/>
        <w:jc w:val="both"/>
        <w:rPr/>
      </w:pPr>
      <w:r>
        <w:rPr>
          <w:rFonts w:cs="Times New Roman" w:ascii="Times New Roman" w:hAnsi="Times New Roman"/>
          <w:sz w:val="24"/>
          <w:szCs w:val="24"/>
        </w:rPr>
        <w:t>Hebu tufikirie njia kutoka Yerusalemu hadi Yeriko. Ni mwinuko na hupitia nchi iliyo upweke, ukiwa na miamba. Ilikuwa nchi inayofaa kwa wezi na wanyang'anyi kungoja wasafiri wapweke. Mandhari ya kawaida katika Biblia yote ni kukaa njiani au kwenye njia ( Mit. 1:15; 4:18, 26; 5:6; Isa. 26:7; Zab. 27:11; Ruthu 1:7 ). . Tumeambiwa tusiingie katika njia ya waovu, wala tusiende katika njia ya waovu (Mithali 4:14). Tunapaswa kufurahia njia ya Amri za Mungu (Zab. 119:35) ambayo huleta uzima (Zab.16:11).</w:t>
      </w:r>
    </w:p>
    <w:p>
      <w:pPr>
        <w:pStyle w:val="Normal"/>
        <w:jc w:val="both"/>
        <w:rPr>
          <w:rFonts w:ascii="Times New Roman" w:hAnsi="Times New Roman" w:cs="Times New Roman"/>
          <w:b/>
          <w:b/>
          <w:sz w:val="20"/>
          <w:szCs w:val="20"/>
        </w:rPr>
      </w:pPr>
      <w:r>
        <w:rPr>
          <w:rFonts w:cs="Times New Roman" w:ascii="Times New Roman" w:hAnsi="Times New Roman"/>
        </w:rPr>
        <w:t xml:space="preserve">Mstari wa 31-32: </w:t>
      </w:r>
      <w:r>
        <w:rPr>
          <w:rFonts w:cs="Times New Roman" w:ascii="Times New Roman" w:hAnsi="Times New Roman"/>
          <w:b/>
          <w:sz w:val="20"/>
          <w:szCs w:val="20"/>
        </w:rPr>
        <w:t>Basi kwa bahati kuhani mmoja akashuka katika njia ile. Naye alipomwona akapita upande wa pili. 32 Vivyo hivyo Mlawi, alipofika mahali pale, akaja na kutazama, akapita upande mwingine.</w:t>
      </w:r>
    </w:p>
    <w:p>
      <w:pPr>
        <w:pStyle w:val="Normal"/>
        <w:jc w:val="both"/>
        <w:rPr>
          <w:rFonts w:ascii="Times New Roman" w:hAnsi="Times New Roman" w:cs="Times New Roman"/>
          <w:sz w:val="24"/>
          <w:szCs w:val="24"/>
        </w:rPr>
      </w:pPr>
      <w:r>
        <w:rPr>
          <w:rFonts w:cs="Times New Roman" w:ascii="Times New Roman" w:hAnsi="Times New Roman"/>
          <w:sz w:val="24"/>
          <w:szCs w:val="24"/>
        </w:rPr>
        <w:t>Israeli iliitwa kuwa mfano kwa mataifa. Ukuhani ulipaswa kuwa kielelezo katika kutekeleza Sheria na kuonyesha rehema za Mungu, wakiweka mahitaji ya ndugu zao mbele yao wenyewe.</w:t>
      </w:r>
    </w:p>
    <w:p>
      <w:pPr>
        <w:pStyle w:val="Normal"/>
        <w:jc w:val="both"/>
        <w:rPr>
          <w:rFonts w:ascii="Times New Roman" w:hAnsi="Times New Roman" w:cs="Times New Roman"/>
          <w:sz w:val="24"/>
          <w:szCs w:val="24"/>
        </w:rPr>
      </w:pPr>
      <w:r>
        <w:rPr>
          <w:rFonts w:cs="Times New Roman" w:ascii="Times New Roman" w:hAnsi="Times New Roman"/>
          <w:sz w:val="24"/>
          <w:szCs w:val="24"/>
        </w:rPr>
        <w:t>Wagalatia 6:3 Ikiwa unajiona kuwa wewe ni wa maana sana kumsaidia mtu mwenye shida, unajidanganya mwenyewe. Wewe si mtu kweli.</w:t>
      </w:r>
    </w:p>
    <w:p>
      <w:pPr>
        <w:pStyle w:val="Normal"/>
        <w:jc w:val="both"/>
        <w:rPr>
          <w:rFonts w:ascii="Times New Roman" w:hAnsi="Times New Roman" w:cs="Times New Roman"/>
          <w:sz w:val="24"/>
          <w:szCs w:val="24"/>
        </w:rPr>
      </w:pPr>
      <w:r>
        <w:rPr>
          <w:rFonts w:cs="Times New Roman" w:ascii="Times New Roman" w:hAnsi="Times New Roman"/>
          <w:sz w:val="24"/>
          <w:szCs w:val="24"/>
        </w:rPr>
        <w:t>Kutokuwa tayari kuwatumikia na kuwapenda wanadamu wenzao kulionyesha jinsi aina hii ya kufikiri, ambayo ingeweza kufafanuliwa kuwa aina ya ukoma wa kiroho ambao ulienea na kuharibu wale walio karibu nao zaidi, ndugu zao Walawi. Hatimaye taifa zima lingeambukizwa na njia hii ya kufikiri isiyojali. Mungu anataka rehema kuliko dhabihu (Hos. 6:6; Mt. 9:13).</w:t>
      </w:r>
    </w:p>
    <w:p>
      <w:pPr>
        <w:pStyle w:val="Normal"/>
        <w:jc w:val="both"/>
        <w:rPr/>
      </w:pPr>
      <w:r>
        <w:rPr>
          <w:rFonts w:cs="Times New Roman" w:ascii="Times New Roman" w:hAnsi="Times New Roman"/>
          <w:sz w:val="24"/>
          <w:szCs w:val="24"/>
        </w:rPr>
        <w:t>Sheria ya Biblia inasema kwamba tunatarajiwa kusaidia punda wa mwananchi aliyeanguka njiani (Kum. 22:4). Je, ni kiasi gani zaidi tunachotarajiwa kusaidia wakati ni binadamu mwingine? Tunapaswa hata kuwasaidia wale wanaotuchuki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Kutoka 23:5 Ukimwona punda wa mtu akuchukiaye amelala chini ya mzigo wake, utajiepusha kumwachia;</w:t>
      </w:r>
    </w:p>
    <w:p>
      <w:pPr>
        <w:pStyle w:val="Normal"/>
        <w:jc w:val="both"/>
        <w:rPr>
          <w:rFonts w:ascii="Times New Roman" w:hAnsi="Times New Roman" w:cs="Times New Roman"/>
          <w:sz w:val="24"/>
          <w:szCs w:val="24"/>
        </w:rPr>
      </w:pPr>
      <w:r>
        <w:rPr>
          <w:rFonts w:cs="Times New Roman" w:ascii="Times New Roman" w:hAnsi="Times New Roman"/>
          <w:sz w:val="24"/>
          <w:szCs w:val="24"/>
        </w:rPr>
        <w:t>Aya hii hairejelei punda tu, bali inawahusu wanadamu vile vile. Kusaidia katika kesi hii kunaonyesha tunapaswa kuwapenda hata adui zetu (Mat. 5:44). Mbali na kuwasaidia wengine kimwili tunaweza kufunga na kuwaombea ili wafunguliwe kutoka katika mzigo wao wa dhambi. Wanapofikia kuelewa Sheria ya Mungu wanaweza kutubu maisha mabaya na kubatizwa. Andiko hili linatufundisha kwamba hatupaswi kumpita mtu mwenye uhitaji, na kumwacha akiwa hoi, kwa sababu wanaweza kutuchukia. Tunapaswa kuwasaidia kwa mzigo wao wanapokuwa na uhitaji. Tunapaswa kuifanya pamoja.</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Wagalatia 6:2 Shiriki shida na shida za kila mmoja, na kwa njia hii mtii sheria ya Kristo.</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Mstari wa 33: </w:t>
      </w:r>
      <w:r>
        <w:rPr>
          <w:rFonts w:cs="Times New Roman" w:ascii="Times New Roman" w:hAnsi="Times New Roman"/>
          <w:b/>
          <w:sz w:val="20"/>
          <w:szCs w:val="20"/>
        </w:rPr>
        <w:t>Lakini Msamaria mmoja katika safari yake alifika pale alipokuwa. Naye alipomwona alimwonea huruma.</w:t>
      </w:r>
    </w:p>
    <w:p>
      <w:pPr>
        <w:pStyle w:val="Normal"/>
        <w:jc w:val="both"/>
        <w:rPr>
          <w:rFonts w:ascii="Times New Roman" w:hAnsi="Times New Roman" w:cs="Times New Roman"/>
          <w:sz w:val="24"/>
          <w:szCs w:val="24"/>
        </w:rPr>
      </w:pPr>
      <w:r>
        <w:rPr>
          <w:rFonts w:cs="Times New Roman" w:ascii="Times New Roman" w:hAnsi="Times New Roman"/>
          <w:sz w:val="24"/>
          <w:szCs w:val="24"/>
        </w:rPr>
        <w:t>Haisemi Msamaria huyo alikuwa akielekea upande gani. Lakini tunaposoma hadithi hiyo inakuwa wazi kabisa kwamba alikuwa akisafiri kuelekea Yerusalemu, kwa sababu Msamaria huyu anafananisha Kristo, kama tutakavyoona.</w:t>
      </w:r>
    </w:p>
    <w:p>
      <w:pPr>
        <w:pStyle w:val="Normal"/>
        <w:jc w:val="both"/>
        <w:rPr>
          <w:rFonts w:ascii="Times New Roman" w:hAnsi="Times New Roman" w:cs="Times New Roman"/>
          <w:sz w:val="24"/>
          <w:szCs w:val="24"/>
        </w:rPr>
      </w:pPr>
      <w:r>
        <w:rPr>
          <w:rFonts w:cs="Times New Roman" w:ascii="Times New Roman" w:hAnsi="Times New Roman"/>
          <w:sz w:val="24"/>
          <w:szCs w:val="24"/>
        </w:rPr>
        <w:t>Kristo yuko safarini kwa sasa. Anaongoza kwa bidii Kanisa, ambalo limekuwa jangwani kwa miaka 2000 iliyopita (yaani, Yubile 40). Anapotuongoza, hatembei wala kukwepa yeyote kati ya wale ambao Baba yake humpa kwa msaada njiani (Yn. 6:37). Ni safari ya kujitolea na utii kwa Mungu na Baba yake.</w:t>
      </w:r>
    </w:p>
    <w:p>
      <w:pPr>
        <w:pStyle w:val="Normal"/>
        <w:jc w:val="both"/>
        <w:rPr/>
      </w:pPr>
      <w:r>
        <w:rPr>
          <w:rFonts w:cs="Times New Roman" w:ascii="Times New Roman" w:hAnsi="Times New Roman"/>
          <w:sz w:val="24"/>
          <w:szCs w:val="24"/>
        </w:rPr>
        <w:t>Kumbuka, Wayahudi walimshtaki Kristo kuwa Msamaria kwa sababu hakukubali mapokeo ya Mafarisayo (Yn. 8:48). Hakutambuliwa na watu wa siku zake (Mat. 16:13-14). Mambo aliyofundisha na jinsi alivyoishi yalikuwa mageni kwao. Yesu alifundisha kwamba tunapaswa kuwapenda watu wote kutoka mataifa yote kwa usawa.</w:t>
      </w:r>
    </w:p>
    <w:p>
      <w:pPr>
        <w:pStyle w:val="Normal"/>
        <w:jc w:val="both"/>
        <w:rPr>
          <w:rFonts w:ascii="Times New Roman" w:hAnsi="Times New Roman" w:cs="Times New Roman"/>
          <w:sz w:val="24"/>
          <w:szCs w:val="24"/>
        </w:rPr>
      </w:pPr>
      <w:r>
        <w:rPr>
          <w:rFonts w:cs="Times New Roman" w:ascii="Times New Roman" w:hAnsi="Times New Roman"/>
          <w:sz w:val="24"/>
          <w:szCs w:val="24"/>
        </w:rPr>
        <w:t>Tunajifunza kwamba Kristo anatuhurumia na anaweza kuhurumia udhaifu wetu.</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Waebrania 4:15 Kwa maana hamna kuhani mkuu asiyeweza kuchukuana nasi katika mambo yetu ya udhaifu, bali yeye alijaribiwa sawasawa na sisi katika mambo yote, bila kufanya dhambi. (NKJV)</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Mstari wa 34: </w:t>
      </w:r>
      <w:r>
        <w:rPr>
          <w:rFonts w:cs="Times New Roman" w:ascii="Times New Roman" w:hAnsi="Times New Roman"/>
          <w:b/>
          <w:sz w:val="20"/>
          <w:szCs w:val="20"/>
        </w:rPr>
        <w:t>Basi akamwendea, akamfunga jeraha zake, akizitia mafuta na divai; akampandisha juu ya mnyama wake, akampeleka kwenye nyumba ya wageni, akamtunza.</w:t>
      </w:r>
    </w:p>
    <w:p>
      <w:pPr>
        <w:pStyle w:val="Normal"/>
        <w:jc w:val="both"/>
        <w:rPr>
          <w:rFonts w:ascii="Times New Roman" w:hAnsi="Times New Roman" w:cs="Times New Roman"/>
          <w:sz w:val="24"/>
          <w:szCs w:val="24"/>
        </w:rPr>
      </w:pPr>
      <w:r>
        <w:rPr>
          <w:rFonts w:cs="Times New Roman" w:ascii="Times New Roman" w:hAnsi="Times New Roman"/>
          <w:sz w:val="24"/>
          <w:szCs w:val="24"/>
        </w:rPr>
        <w:t>Kristo alikuja kuwafunga waliovunjika mioyo na wale walioteseka.</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Isaya 61:1 Roho ya Bwana MUNGU i juu yangu; kwa sababu Bwana amenitia mafuta kuwahubiri wanyenyekevu habari njema; amenituma ili kuwaganga waliovunjika moyo, kuwatangazia mateka uhuru wao, na hao waliofungwa habari za kufunguliwa kwao;</w:t>
      </w:r>
    </w:p>
    <w:p>
      <w:pPr>
        <w:pStyle w:val="Normal"/>
        <w:jc w:val="both"/>
        <w:rPr>
          <w:rFonts w:ascii="Times New Roman" w:hAnsi="Times New Roman" w:cs="Times New Roman"/>
          <w:sz w:val="24"/>
          <w:szCs w:val="24"/>
        </w:rPr>
      </w:pPr>
      <w:r>
        <w:rPr>
          <w:rFonts w:cs="Times New Roman" w:ascii="Times New Roman" w:hAnsi="Times New Roman"/>
          <w:sz w:val="24"/>
          <w:szCs w:val="24"/>
        </w:rPr>
        <w:t>Tafsiri moja inasema, Akipiga magoti kando yake, Msamaria alituliza vidonda vyake kwa dawa na kuvifunga. Tunaona kwamba mafuta na divai vinaonyeshwa kama dawa. Zamani, mafuta yalitumiwa kutuliza vidonda, na divai ilitumiwa kuwa dawa ya kuua viini. Biblia hutumia mafuta kama njia ya kufafanua Roho Mtakatifu wa Mungu, ambaye hututuliza na kutuponya.</w:t>
      </w:r>
    </w:p>
    <w:p>
      <w:pPr>
        <w:pStyle w:val="Normal"/>
        <w:jc w:val="both"/>
        <w:rPr>
          <w:rFonts w:ascii="Times New Roman" w:hAnsi="Times New Roman" w:cs="Times New Roman"/>
          <w:sz w:val="24"/>
          <w:szCs w:val="24"/>
        </w:rPr>
      </w:pPr>
      <w:r>
        <w:rPr>
          <w:rFonts w:cs="Times New Roman" w:ascii="Times New Roman" w:hAnsi="Times New Roman"/>
          <w:sz w:val="24"/>
          <w:szCs w:val="24"/>
        </w:rPr>
        <w:t>Kinachotajwa kwanza na kumwagiwa mtu ni mafuta. Ni picha ya hatua ya kwanza katika uponyaji na uongofu wa mtu. Mungu huwaita watu na kufanya kazi nao, na kufungua akili zao kwa majeraha waliyo nayo. Si majeraha ya kimwili kama goti lililokwaruzwa, bali majeraha ya moyo na akili yaliyokusanywa kutokana na kuishi na kufikiri kinyume na Mapenzi na kusudi la Mungu. Baada ya kukubali dhabihu ya Mwanawe, mtu anabatizwa katika Mwili wa Kristo, ambao ni Kanisa la Mungu.</w:t>
      </w:r>
    </w:p>
    <w:p>
      <w:pPr>
        <w:pStyle w:val="Normal"/>
        <w:jc w:val="both"/>
        <w:rPr/>
      </w:pPr>
      <w:r>
        <w:rPr>
          <w:rFonts w:cs="Times New Roman" w:ascii="Times New Roman" w:hAnsi="Times New Roman"/>
          <w:sz w:val="24"/>
          <w:szCs w:val="24"/>
        </w:rPr>
        <w:t>Kumiminwa kwa divai, ambayo hutumiwa kama dawa ya kuua viini, inaashiria utakaso wa dhambi zetu kwa damu ya Kristo. Kisha Mungu humimina Roho wake Mtakatifu kupitia Kristo. Mungu, kwa njia ya Kristo, anaendelea kutuliza majeraha yetu.</w:t>
      </w:r>
    </w:p>
    <w:p>
      <w:pPr>
        <w:pStyle w:val="Normal"/>
        <w:jc w:val="both"/>
        <w:rPr>
          <w:rFonts w:ascii="Times New Roman" w:hAnsi="Times New Roman" w:cs="Times New Roman"/>
          <w:sz w:val="24"/>
          <w:szCs w:val="24"/>
        </w:rPr>
      </w:pPr>
      <w:r>
        <w:rPr>
          <w:rFonts w:cs="Times New Roman" w:ascii="Times New Roman" w:hAnsi="Times New Roman"/>
          <w:sz w:val="24"/>
          <w:szCs w:val="24"/>
        </w:rPr>
        <w:t>Inatupasa kumruhusu Mungu atuponye kupitia mwanawe. Tunapofanya hivyo, Kristo anakuja kwetu na kuanza kufunga vidonda vyetu vya mafundisho na imani potofu na njia ya maisha ambayo ilikuwa kinyume na Mapenzi ya Baba yake.</w:t>
      </w:r>
    </w:p>
    <w:p>
      <w:pPr>
        <w:pStyle w:val="Normal"/>
        <w:jc w:val="both"/>
        <w:rPr/>
      </w:pPr>
      <w:r>
        <w:rPr>
          <w:rFonts w:cs="Times New Roman" w:ascii="Times New Roman" w:hAnsi="Times New Roman"/>
          <w:sz w:val="24"/>
          <w:szCs w:val="24"/>
        </w:rPr>
        <w:t>Mtu aliyeongoka hivi karibuni anaweza kuelezewa kama mtoto mchanga katika Kristo (1Kor. 3:1; Efe. 4:14; 1Pet. 2:2). Kristo anajua jinsi tulivyo dhaifu tunaporudi kwa Mungu na Baba yake. Katika hali ambapo hatujui pa kwenda, Kristo anaingilia kati na kutupeleka kwa njia zinazohitajika, hivyo tutaletwa kwa mwili wake, Kanisa. Hatujaumbwa kutafuta njia yetu wenyewe.</w:t>
      </w:r>
    </w:p>
    <w:p>
      <w:pPr>
        <w:pStyle w:val="Normal"/>
        <w:jc w:val="both"/>
        <w:rPr/>
      </w:pPr>
      <w:r>
        <w:rPr>
          <w:rFonts w:cs="Times New Roman" w:ascii="Times New Roman" w:hAnsi="Times New Roman"/>
          <w:sz w:val="24"/>
          <w:szCs w:val="24"/>
        </w:rPr>
        <w:t>Mtu aliyejeruhiwa aliletwa kwenye nyumba ya wageni. Hii ilikuwa mahali ambapo wote walipokelewa. Ilikuwa ni nyumba ya kupokea wageni, ambapo ng'ombe na wanyama wao pia wangeweza kupata makazi. Tunapomgeukia Mungu sisi pia tunaletwa kwenye aina ya nyumba ya wageni. Ni ishara ya Nyumba ya Mungu, Kanisa, ambapo Mungu ameweka ukweli wake.</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1Timotheo 3:15 lakini nikichelewa, naandika ili upate kujua jinsi iwapasavyo kuenenda katika nyumba ya Mungu, iliyo kanisa la Mungu aliye hai, nguzo na msingi wa kweli.</w:t>
      </w:r>
    </w:p>
    <w:p>
      <w:pPr>
        <w:pStyle w:val="Normal"/>
        <w:jc w:val="both"/>
        <w:rPr>
          <w:rFonts w:ascii="Times New Roman" w:hAnsi="Times New Roman" w:cs="Times New Roman"/>
          <w:sz w:val="24"/>
          <w:szCs w:val="24"/>
        </w:rPr>
      </w:pPr>
      <w:r>
        <w:rPr>
          <w:rFonts w:cs="Times New Roman" w:ascii="Times New Roman" w:hAnsi="Times New Roman"/>
          <w:sz w:val="24"/>
          <w:szCs w:val="24"/>
        </w:rPr>
        <w:t>Nyumba ya wageni inatumiwa kuelezea Nyumba ya kiroho ya Mungu. Nyumba ya wageni ya kiroho wakati wa maisha ya Kristo kama mwanadamu ilikuwa Hekalu la kimwili la Mungu, lililojumuisha ukuhani wa walawi.</w:t>
      </w:r>
    </w:p>
    <w:p>
      <w:pPr>
        <w:pStyle w:val="Normal"/>
        <w:jc w:val="both"/>
        <w:rPr>
          <w:rFonts w:ascii="Times New Roman" w:hAnsi="Times New Roman" w:cs="Times New Roman"/>
          <w:sz w:val="24"/>
          <w:szCs w:val="24"/>
        </w:rPr>
      </w:pPr>
      <w:r>
        <w:rPr>
          <w:rFonts w:cs="Times New Roman" w:ascii="Times New Roman" w:hAnsi="Times New Roman"/>
          <w:sz w:val="24"/>
          <w:szCs w:val="24"/>
        </w:rPr>
        <w:t>Mama ya Kristo, Miriamu, alipokuwa karibu kumzaa, alitafuta makao pamoja na mume wake Yosefu. Wawili hao walikaribia nyumba ya wageni, lakini hakuna nafasi iliyopatikana kwa ajili yao (Lk. 2:7). Hilo lilitumiwa kuonyesha kwamba ukuhani wa kimwili na taifa la Israeli wakati huo wangemkataa Masihi ajaye kwa kutompa nafasi yoyote mioyoni mwao. Pia, kwa kukataa kumruhusu Miriamu kujifungua katika nyumba ya wageni inaonyesha kwamba wao pia hawakutaka Sheria za Mungu zianze mioyoni mwao.</w:t>
      </w:r>
    </w:p>
    <w:p>
      <w:pPr>
        <w:pStyle w:val="Normal"/>
        <w:jc w:val="both"/>
        <w:rPr/>
      </w:pPr>
      <w:r>
        <w:rPr>
          <w:rFonts w:cs="Times New Roman" w:ascii="Times New Roman" w:hAnsi="Times New Roman"/>
          <w:sz w:val="24"/>
          <w:szCs w:val="24"/>
        </w:rPr>
        <w:t>Kristo alizaliwa kati ya ng'ombe na wanyama ili kuonyesha kwamba watu wa mataifa mengine (wajulikanao kama Mataifa) wangemkubali, na kumruhusu yeye, na Mungu aliyemtuma, ndani ya mioyo yao. Kristo kuwekwa kwenye hori (Lk. 2:12) alifananisha Masihi kama mkate wa kweli kutoka mbinguni (Yn. 6:32).</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Mstari wa 35: </w:t>
      </w:r>
      <w:r>
        <w:rPr>
          <w:rFonts w:cs="Times New Roman" w:ascii="Times New Roman" w:hAnsi="Times New Roman"/>
          <w:b/>
          <w:sz w:val="20"/>
          <w:szCs w:val="20"/>
        </w:rPr>
        <w:t>Siku ya pili yake akatoa dinari mbili, akampa mwenye nyumba, akamwambia, Mtunze huyu; na chochote utakachotumia zaidi, nitakapokuja tena, nitakulipa.</w:t>
      </w:r>
    </w:p>
    <w:p>
      <w:pPr>
        <w:pStyle w:val="Normal"/>
        <w:jc w:val="both"/>
        <w:rPr>
          <w:rFonts w:ascii="Times New Roman" w:hAnsi="Times New Roman" w:cs="Times New Roman"/>
          <w:sz w:val="24"/>
          <w:szCs w:val="24"/>
        </w:rPr>
      </w:pPr>
      <w:r>
        <w:rPr>
          <w:rFonts w:cs="Times New Roman" w:ascii="Times New Roman" w:hAnsi="Times New Roman"/>
          <w:sz w:val="24"/>
          <w:szCs w:val="24"/>
        </w:rPr>
        <w:t>Pesa hizo zilitolewa kwa mwenye nyumba ya wageni. Tunaweza kufikiria juu ya hili kama Kanisa lenye jukumu la kusimamia zaka na matoleo ambayo watu wanamtolea Mungu.</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galatia 6:6 Wale wanaofundishwa neno la Mungu wanapaswa kuwasaidia walimu wao kwa kuwalipa.</w:t>
      </w:r>
    </w:p>
    <w:p>
      <w:pPr>
        <w:pStyle w:val="Normal"/>
        <w:jc w:val="both"/>
        <w:rPr>
          <w:rFonts w:ascii="Times New Roman" w:hAnsi="Times New Roman" w:cs="Times New Roman"/>
          <w:sz w:val="24"/>
          <w:szCs w:val="24"/>
        </w:rPr>
      </w:pPr>
      <w:r>
        <w:rPr>
          <w:rFonts w:cs="Times New Roman" w:ascii="Times New Roman" w:hAnsi="Times New Roman"/>
          <w:sz w:val="24"/>
          <w:szCs w:val="24"/>
        </w:rPr>
        <w:t>Kanisa lina kazi ya kutunza mahitaji ya watu kwa muda wa miaka elfu mbili ambayo watu wa Mataifa wangeletwa ndani ya Kanisa. Hii pia inajumuisha kuhubiri injili kwa mataifa hadi Kristo atakaporudi.</w:t>
      </w:r>
    </w:p>
    <w:p>
      <w:pPr>
        <w:pStyle w:val="Normal"/>
        <w:jc w:val="both"/>
        <w:rPr>
          <w:rFonts w:ascii="Times New Roman" w:hAnsi="Times New Roman" w:cs="Times New Roman"/>
          <w:sz w:val="24"/>
          <w:szCs w:val="24"/>
        </w:rPr>
      </w:pPr>
      <w:r>
        <w:rPr>
          <w:rFonts w:cs="Times New Roman" w:ascii="Times New Roman" w:hAnsi="Times New Roman"/>
          <w:sz w:val="24"/>
          <w:szCs w:val="24"/>
        </w:rPr>
        <w:t>Dinari mbili alizopewa mwenye nyumba ya wageni ni ½ shekeli, ambayo ni fedha ya ukombozi wa maisha ya mtu (Kutoka 30:12-13). Sisi sote tumekombolewa kwa dhabihu ya Kristo. Ni bei sawa kwa kila mmoja wetu. Haijalishi tunatoka wapi au tuna rangi gani, au tunaweza kuwa tajiri au maskini kiasi gani. Sisi sote ni sawa mbele za Mungu. Hatupaswi kufikiria juu au chini ya mtu kwa sababu hizi pia.</w:t>
      </w:r>
    </w:p>
    <w:p>
      <w:pPr>
        <w:pStyle w:val="Normal"/>
        <w:jc w:val="both"/>
        <w:rPr/>
      </w:pPr>
      <w:r>
        <w:rPr>
          <w:rFonts w:cs="Times New Roman" w:ascii="Times New Roman" w:hAnsi="Times New Roman"/>
          <w:sz w:val="24"/>
          <w:szCs w:val="24"/>
        </w:rPr>
        <w:t>Kama Wakristo tunapaswa kumfuata Kristo kwa jinsi tunavyoishi maisha yetu. Tunapaswa kuwasaidia kwa upole na unyenyekevu wengine walio na uhitaji.</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galatia 6:1 Ndugu wapendwa, ikiwa Mkristo mwingine ameshindwa na dhambi fulani, ninyi mnaomcha Mungu mnapaswa kumsaidia kwa upole na unyenyekevu arudi kwenye njia iliyo sawa.</w:t>
      </w:r>
    </w:p>
    <w:p>
      <w:pPr>
        <w:pStyle w:val="Normal"/>
        <w:jc w:val="both"/>
        <w:rPr>
          <w:rFonts w:ascii="Times New Roman" w:hAnsi="Times New Roman" w:cs="Times New Roman"/>
          <w:sz w:val="24"/>
          <w:szCs w:val="24"/>
        </w:rPr>
      </w:pPr>
      <w:r>
        <w:rPr>
          <w:rFonts w:cs="Times New Roman" w:ascii="Times New Roman" w:hAnsi="Times New Roman"/>
          <w:sz w:val="24"/>
          <w:szCs w:val="24"/>
        </w:rPr>
        <w:t>Tunapaswa kufuata mfano wa Kristo wa kuwasaidia watu njiani ili, wanapokuwa na nguvu za kutosha, waweze kuwasaidia wengine pia. Tunapaswa kushiriki shida na shida za kila mmoja na kusaidiana. Kwa njia hii tunatii sheria ya Kristo na kila mmoja wetu anawajibika kwa mwenendo wetu (Gal. 6:2-3).</w:t>
      </w:r>
    </w:p>
    <w:p>
      <w:pPr>
        <w:pStyle w:val="Normal"/>
        <w:jc w:val="both"/>
        <w:rPr>
          <w:rFonts w:ascii="Times New Roman" w:hAnsi="Times New Roman" w:cs="Times New Roman"/>
          <w:sz w:val="24"/>
          <w:szCs w:val="24"/>
        </w:rPr>
      </w:pPr>
      <w:r>
        <w:rPr>
          <w:rFonts w:cs="Times New Roman" w:ascii="Times New Roman" w:hAnsi="Times New Roman"/>
          <w:sz w:val="24"/>
          <w:szCs w:val="24"/>
        </w:rPr>
        <w:t>Mungu anajua mioyo yetu yote. Kile tulichojitolea na kutoa kinahesabiwa na kitarudishwa kwetu. Kumpenda jirani kunahakikisha kwamba tunaweka hazina mbinguni, na wakati ukifika, tutalipwa kikamilifu. Tutavuna tulichokipanda.</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Wagalatia 6:7 Msidanganyike. Kumbuka kwamba huwezi kumpuuza Mungu na kuachana nayo. Siku zote utavuna ulichopanda!</w:t>
      </w:r>
    </w:p>
    <w:p>
      <w:pPr>
        <w:pStyle w:val="Normal"/>
        <w:jc w:val="both"/>
        <w:rPr>
          <w:rFonts w:ascii="Times New Roman" w:hAnsi="Times New Roman" w:cs="Times New Roman"/>
          <w:sz w:val="24"/>
          <w:szCs w:val="24"/>
        </w:rPr>
      </w:pPr>
      <w:r>
        <w:rPr>
          <w:rFonts w:cs="Times New Roman" w:ascii="Times New Roman" w:hAnsi="Times New Roman"/>
          <w:sz w:val="24"/>
          <w:szCs w:val="24"/>
        </w:rPr>
        <w:t>Hii ni sawa na kusema kwamba ikiwa tunafanya matendo mema na kuwatendea wengine wema, basi tutaona kwamba wao pia ni wema kwetu. Kwa upande mwingine ikiwa sisi ni wabaya na kuwasumbua wengine basi tutagundua kuwa hakuna mtu anayetupenda na hatuna marafiki. Maana ya kiroho ni kwamba ikiwa tunaishi kulingana na Sheria za Mungu, tutarithi uzima wa milele. Tukiasi Sheria za Mungu basi tutaadhibiwa. Kwa hivyo, kuna adhabu ya uasi na tabia mbaya na malipo ya utiifu na tabia njema.</w:t>
      </w:r>
    </w:p>
    <w:p>
      <w:pPr>
        <w:pStyle w:val="Normal"/>
        <w:jc w:val="both"/>
        <w:rPr/>
      </w:pPr>
      <w:r>
        <w:rPr>
          <w:rFonts w:cs="Times New Roman" w:ascii="Times New Roman" w:hAnsi="Times New Roman"/>
          <w:sz w:val="24"/>
          <w:szCs w:val="24"/>
        </w:rPr>
        <w:t>Hebu sasa tufikirie swali lililoulizwa na mwandishi kumjaribu Kristo, ambalo lilikuwa, "Nifanye nini ili niurithi uzima wa milele?" Katika jibu lake kwa mwanasheria, Kristo alijionyesha kuwa ni Msamaria ambaye angejitolea kuwaokoa wanadamu wote, kuonyesha upendo hauna mipaka. Kristo alikuwa akionyesha tendo lisilo na ubinafsi la kumpenda jirani na kuutoa uhai wake kwa ajili ya marafiki zake. Kwa kufanya hivyo Kristo aliitimiza Sheria. Alituachia mfano wa kufuata. Tukimpenda Mungu na kupendana sisi kwa sisi, kama Kristo alivyotupenda sisi, tunaitimiza Sheria (Warumi 13:8).</w:t>
      </w:r>
    </w:p>
    <w:p>
      <w:pPr>
        <w:pStyle w:val="Normal"/>
        <w:jc w:val="both"/>
        <w:rPr>
          <w:rFonts w:ascii="Times New Roman" w:hAnsi="Times New Roman" w:cs="Times New Roman"/>
          <w:sz w:val="24"/>
          <w:szCs w:val="24"/>
        </w:rPr>
      </w:pPr>
      <w:r>
        <w:rPr>
          <w:rFonts w:cs="Times New Roman" w:ascii="Times New Roman" w:hAnsi="Times New Roman"/>
          <w:sz w:val="24"/>
          <w:szCs w:val="24"/>
        </w:rPr>
        <w:t>Katika kufanya hivi hatupaswi kuwa na furaha au kukata tamaa wakati wakati mwingine hatupati shukrani au kuonyeshwa shukrani kwa kile tunachofanya.</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Wagalatia 6:9 Basi msichoke kutenda mema. Usivunjike moyo na kukata tamaa, kwa maana tutavuna mavuno ya baraka kwa wakati ufaao.</w:t>
      </w:r>
    </w:p>
    <w:p>
      <w:pPr>
        <w:pStyle w:val="Normal"/>
        <w:jc w:val="both"/>
        <w:rPr>
          <w:rFonts w:ascii="Times New Roman" w:hAnsi="Times New Roman" w:cs="Times New Roman"/>
          <w:sz w:val="24"/>
          <w:szCs w:val="24"/>
        </w:rPr>
      </w:pPr>
      <w:r>
        <w:rPr>
          <w:rFonts w:cs="Times New Roman" w:ascii="Times New Roman" w:hAnsi="Times New Roman"/>
          <w:sz w:val="24"/>
          <w:szCs w:val="24"/>
        </w:rPr>
        <w:t>Wakati wowote tunapopata fursa, tunapaswa kufanya matendo mema kwa kila mtu, hasa kwa ndugu na dada zetu Wakristo ( Gal. 6:10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Sasa kwa kuwa tunatambua Msamaria ni nani katika hadithi hiyo, basi na tufuate ushauri wake na kwenda kufanya vivyo hivy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4:00Z</dcterms:created>
  <dc:creator>USER</dc:creator>
  <dc:description/>
  <cp:keywords/>
  <dc:language>en-US</dc:language>
  <cp:lastModifiedBy>Denise Sostaric</cp:lastModifiedBy>
  <dcterms:modified xsi:type="dcterms:W3CDTF">2024-08-20T08:54:00Z</dcterms:modified>
  <cp:revision>2</cp:revision>
  <dc:subject/>
  <dc:title>Msamaria Mwema [CB039]</dc:title>
</cp:coreProperties>
</file>