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szCs w:val="28"/>
        </w:rPr>
      </w:pPr>
      <w:r>
        <w:rPr>
          <w:rFonts w:cs="Carleton" w:ascii="Carleton" w:hAnsi="Carleton"/>
          <w:bCs/>
          <w:szCs w:val="40"/>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04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Heading3"/>
        <w:rPr>
          <w:b w:val="false"/>
          <w:b w:val="false"/>
          <w:sz w:val="70"/>
        </w:rPr>
      </w:pPr>
      <w:r>
        <w:rPr/>
        <w:t>Siku Saba Za Sikuku</w:t>
      </w:r>
    </w:p>
    <w:p>
      <w:pPr>
        <w:pStyle w:val="Normal"/>
        <w:ind w:left="360" w:right="317" w:hanging="0"/>
        <w:jc w:val="center"/>
        <w:rPr>
          <w:b/>
          <w:b/>
          <w:sz w:val="12"/>
        </w:rPr>
      </w:pPr>
      <w:r>
        <w:rPr>
          <w:b/>
          <w:sz w:val="12"/>
        </w:rPr>
      </w:r>
    </w:p>
    <w:p>
      <w:pPr>
        <w:pStyle w:val="Normal"/>
        <w:ind w:left="360" w:right="317" w:hanging="0"/>
        <w:jc w:val="center"/>
        <w:rPr>
          <w:sz w:val="16"/>
        </w:rPr>
      </w:pPr>
      <w:r>
        <w:rPr>
          <w:bCs/>
          <w:iCs/>
          <w:sz w:val="18"/>
        </w:rPr>
        <w:t xml:space="preserve">             </w:t>
      </w:r>
      <w:r>
        <w:rPr>
          <w:bCs/>
          <w:iCs/>
          <w:sz w:val="18"/>
        </w:rPr>
        <w:t>(Edition 3.0 200403227-20040717-20080110)</w:t>
      </w:r>
    </w:p>
    <w:p>
      <w:pPr>
        <w:pStyle w:val="Normal"/>
        <w:ind w:left="360" w:right="317" w:hanging="0"/>
        <w:rPr>
          <w:sz w:val="16"/>
        </w:rPr>
      </w:pPr>
      <w:r>
        <w:rPr>
          <w:sz w:val="16"/>
        </w:rPr>
      </w:r>
    </w:p>
    <w:p>
      <w:pPr>
        <w:pStyle w:val="Normal"/>
        <w:rPr/>
      </w:pPr>
      <w:r>
        <w:rPr/>
        <w:t>Kaliweza siku saba za sikuku kazi lowk; haka wana kwa la wame lipuuze. Kanisa na stahili kalienda sikuku ya pasaka pasipo ambaye siyochochwa kuusu siku tatu za zikuku mfululizo. Kila mtu ana jukumu ya kuserekea na kulitoula yeye mwenyewen kuwa mtengu.</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2004, 2008</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sz w:val="32"/>
        </w:rPr>
        <w:t>Siku Saba Za Sikuku</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rPr>
          <w:b/>
          <w:b/>
          <w:bCs/>
          <w:sz w:val="32"/>
        </w:rPr>
      </w:pPr>
      <w:r>
        <w:rPr>
          <w:b/>
          <w:bCs/>
          <w:sz w:val="32"/>
        </w:rPr>
      </w:r>
    </w:p>
    <w:p>
      <w:pPr>
        <w:pStyle w:val="TextBody"/>
        <w:rPr/>
      </w:pPr>
      <w:r>
        <w:rPr/>
        <w:t xml:space="preserve">Kesa ya watu ambayo ni kawaida na watu wote </w:t>
      </w:r>
    </w:p>
    <w:p>
      <w:pPr>
        <w:pStyle w:val="Normal"/>
        <w:rPr/>
      </w:pPr>
      <w:r>
        <w:rPr/>
        <w:t>Siku ya sabato yali kama siyo ya kawaida / siku yap eke wa huo wawati. Kama tuna kesa na siyo kuserekea kwa sabato. Katika mwaka wa 2004, siku ya saba ya Abib yana angukia siku ya sabato. Vile tuna rejea, siku huu ulitakazua kwa siku ya utakazo kama vile wote kuwa jumla na mwengine. Thasima imara kwa uko. Utakazo ina chukuliwa kwa milimiamu tena, vile ambiwwa katika Ezekieli maelezo za kukesha yana nitakana kili kalatisi ya utakazo ata watu wa kuwaida (Nambari 291) siku huu tulipata kabla Mungu, kuuliza dhambi za watu ambazo ni kawaida na watu ambao walitenda dhambi wali sahemewa na kutakazwa, na Mungu kuwa na maona ya kuwaleta pamoja na kwa takaza wote wema kuwa jumla kulingana na kuelwe kua.</w:t>
      </w:r>
    </w:p>
    <w:p>
      <w:pPr>
        <w:pStyle w:val="Normal"/>
        <w:rPr/>
      </w:pPr>
      <w:r>
        <w:rPr/>
      </w:r>
    </w:p>
    <w:p>
      <w:pPr>
        <w:pStyle w:val="Normal"/>
        <w:rPr/>
      </w:pPr>
      <w:r>
        <w:rPr/>
        <w:t xml:space="preserve">Katika nchi ya Israeli kulikuwa na mipango ya ubinafsi kiroho. Kama ingelikwa baada ya makanisa na nchi ya kuamini na majaji, na baada yako hadi sasa. Nehi za Israeli yakiwemo USA, UK, Canada, South Africa, New Zealand, Australia na zinginezo katika Europa ambayo yana patikana katika anuani ya abrahamu web site (kwa </w:t>
      </w:r>
      <w:hyperlink r:id="rId5">
        <w:r>
          <w:rPr>
            <w:rStyle w:val="InternetLink"/>
          </w:rPr>
          <w:t>http://www.abrahams-legacy.org</w:t>
        </w:r>
      </w:hyperlink>
      <w:r>
        <w:rPr/>
        <w:t>), hawa awezi siku huu israle, wali kuala watu na ntiitu. Kuwa njia ya ukweli, kuna watu ambao wali letwa kwa msamaha. Wali kuja katika isralei kuwa roho ya watu wengi, kuani. Ha elogima, ambayo ni Mungu mkweli, Eloah, sisi ndiye kanisa wa Mungu, makanisa wa yehova ambaye mwanzilisi. Ambayo tulipatiwa na Jehova sauti wa Eloah *Mungu mwenyezi) kijana tewale kati ya vijana wengi.</w:t>
      </w:r>
    </w:p>
    <w:p>
      <w:pPr>
        <w:pStyle w:val="Normal"/>
        <w:rPr/>
      </w:pPr>
      <w:r>
        <w:rPr/>
      </w:r>
    </w:p>
    <w:p>
      <w:pPr>
        <w:pStyle w:val="Normal"/>
        <w:rPr/>
      </w:pPr>
      <w:r>
        <w:rPr/>
        <w:t>Siku wa era kabla ya kanisa wa upinzani na retiifu kuwa na Mungu, Ha Eloahim, Eloah, “break forth” kua wao.</w:t>
      </w:r>
    </w:p>
    <w:p>
      <w:pPr>
        <w:pStyle w:val="Normal"/>
        <w:rPr/>
      </w:pPr>
      <w:r>
        <w:rPr/>
      </w:r>
    </w:p>
    <w:p>
      <w:pPr>
        <w:pStyle w:val="Normal"/>
        <w:rPr/>
      </w:pPr>
      <w:r>
        <w:rPr/>
        <w:t xml:space="preserve">Kubaki kuwa umati wa Mungu ambayo ni takatifu kuacha watu na matakatifu yao kuwa kutakazwa. Kuwa wale ambao utakazwa wali kua sehemu za watu ambao ni watakatifu. Hawa kwa watu muhimu kuliko wengine. </w:t>
      </w:r>
    </w:p>
    <w:p>
      <w:pPr>
        <w:pStyle w:val="Normal"/>
        <w:rPr/>
      </w:pPr>
      <w:r>
        <w:rPr/>
      </w:r>
    </w:p>
    <w:p>
      <w:pPr>
        <w:pStyle w:val="Normal"/>
        <w:rPr/>
      </w:pPr>
      <w:r>
        <w:rPr/>
      </w:r>
    </w:p>
    <w:p>
      <w:pPr>
        <w:pStyle w:val="Normal"/>
        <w:rPr/>
      </w:pPr>
      <w:r>
        <w:rPr/>
        <w:t>Hawa hawakua na maana kuliko watu wengine, wali chukuliwa na Ha Elohim kwa sehemu za kutama.</w:t>
      </w:r>
    </w:p>
    <w:p>
      <w:pPr>
        <w:pStyle w:val="Normal"/>
        <w:rPr/>
      </w:pPr>
      <w:r>
        <w:rPr/>
      </w:r>
    </w:p>
    <w:p>
      <w:pPr>
        <w:pStyle w:val="Normal"/>
        <w:rPr/>
      </w:pPr>
      <w:r>
        <w:rPr/>
        <w:t>Ina maana kumi kuwa utakazo kwa umati, ama mtu, ama kitu lolote ambayo yana isi? Ina manisha kujilotea ma jujielewa mana kutengeneza niya zao; kutawazwa kutoka kwa Mungu; kufanya vitu ambavyo ni via Mungu, kujitolea kwa ajili ya Mungu na watu wale, na kawatakaza (kuwa kindani na hata kinzi) ni kumanisha kwa huru kutoka katika sehemu wa dhambi. Katika wea Mungu utakazo una litiwa maanene sana kuwa na kuli weak roho kuwa na uhai utakazo kanisa kuwa kukuja kwa Mungu na ni kitu ambaye ina nia ya kuwa mmoja na watu wa Mungu ambayo ni haraka kutoka kwa Mungu (I Thesalonika 4:4)</w:t>
      </w:r>
    </w:p>
    <w:p>
      <w:pPr>
        <w:pStyle w:val="Normal"/>
        <w:rPr/>
      </w:pPr>
      <w:r>
        <w:rPr/>
      </w:r>
    </w:p>
    <w:p>
      <w:pPr>
        <w:pStyle w:val="Normal"/>
        <w:rPr/>
      </w:pPr>
      <w:r>
        <w:rPr/>
        <w:t>Biblia ina tuambia ya kwa utakazo wa umati na userch (Yoh. 1:1:14; 2:15-16) wiki za prior kwa mwaka mpya, tuna omba na kujilianda sis wenyewe kusu siku ya pasaka, ndipo tuweze kutakazwa kuchukuwa sehemu katika kukesha. Kstisto pia ana tuambia ya kuwa utakatifu kupitia kwa Mungu ambaye ni ukueli, ambazo ni neno lake (Yohana 17:17).</w:t>
      </w:r>
    </w:p>
    <w:p>
      <w:pPr>
        <w:pStyle w:val="Normal"/>
        <w:rPr/>
      </w:pPr>
      <w:r>
        <w:rPr/>
      </w:r>
    </w:p>
    <w:p>
      <w:pPr>
        <w:pStyle w:val="Normal"/>
        <w:rPr/>
      </w:pPr>
      <w:r>
        <w:rPr/>
        <w:t>Kuwa kuomba na kukesa ni masomo ya neno la Mungu tume takazua.</w:t>
      </w:r>
    </w:p>
    <w:p>
      <w:pPr>
        <w:pStyle w:val="Normal"/>
        <w:rPr/>
      </w:pPr>
      <w:r>
        <w:rPr/>
      </w:r>
    </w:p>
    <w:p>
      <w:pPr>
        <w:pStyle w:val="QUOTES"/>
        <w:rPr/>
      </w:pPr>
      <w:r>
        <w:rPr/>
        <w:t>Mkuli pia ni lazima utakazwe na kuja kujianda kwake kula amri wa Mungu, lakini ni sehemu ndogo ulitenda. Mkuhani nao, ulamkaribao na Mungu, wajitakase wao kukaribia nao (Kutoka 19:22).</w:t>
      </w:r>
    </w:p>
    <w:p>
      <w:pPr>
        <w:pStyle w:val="Normal"/>
        <w:rPr/>
      </w:pPr>
      <w:r>
        <w:rPr/>
      </w:r>
    </w:p>
    <w:p>
      <w:pPr>
        <w:pStyle w:val="Normal"/>
        <w:rPr/>
      </w:pPr>
      <w:r>
        <w:rPr/>
        <w:t>Ni kupita njia hiyo ambayo tunajianda kwa pasaka. Hata kupitia kwa nchi tuna viongozi na hata wakuamini mmistati hawa lizingatia ama kulii amri zake Mungu na hawali / ukuli hatua, wanaweza kudumia na katika maombi na kukesha. Nini ambayo tuna weza kufanya ni twaweza kulifunza pasaka kamilifu.</w:t>
      </w:r>
    </w:p>
    <w:p>
      <w:pPr>
        <w:pStyle w:val="Normal"/>
        <w:rPr/>
      </w:pPr>
      <w:r>
        <w:rPr/>
      </w:r>
    </w:p>
    <w:p>
      <w:pPr>
        <w:pStyle w:val="Normal"/>
        <w:rPr/>
      </w:pPr>
      <w:r>
        <w:rPr/>
        <w:t>Sawa, kwa njia ya kuanza ni vizuri tuliandae kulifanya pasaka kuwa njia zoteambazo ina eleweka. Tuangalia Mungu na remati usanyiko na kuchaguliwa na kulitunza pasaka na mkate usiyo chokula. Hii inajumliza sikuku ya nlianda siku ya 14 wa Abib na kuanguka kuwa siku saba kukesha, kutoka kwa 15 hadi 21 Abib.</w:t>
      </w:r>
    </w:p>
    <w:p>
      <w:pPr>
        <w:pStyle w:val="Normal"/>
        <w:rPr/>
      </w:pPr>
      <w:r>
        <w:rPr/>
      </w:r>
    </w:p>
    <w:p>
      <w:pPr>
        <w:pStyle w:val="Normal"/>
        <w:rPr/>
      </w:pPr>
      <w:r>
        <w:rPr/>
        <w:t>Kwa wiki wa kuanza ya wiki wa pili wa siku wa kuanza wa mwezi, kutoka kwa mwaka 1 Abib kwa siku ya saba wa Abib kwa siku ya kumi na tatu ya Abib, tuna anza utakazo ulianda na kuwa tayari kwa siku ya pasaka. Inamifano ya kimwili, itakayo kutowa kitu kwa muumbaji mwezi. Tuna kumbuswa ya kuwa kupitia dhambi ya kimwili nay a kiroho ‘dhambi’ akutowa kuchowa kwa manyimbani. Halafu tuna enda kwa sehemu pazuri wa Mungu ambaye ametuandalia. Tuna satiswa nyoyo zetu na kutuwekwa sati na divai na mkate isiyochochwa karamu ya kwzia usiku wa 14 Abib lazima tulikumbuke mwanamuke wa Loti na kujitenga na vitu vya dunia. Kwa njia hiyo tuna zitowea refu wa kale na unyonge ambayo yana toka kila mwaka.</w:t>
      </w:r>
    </w:p>
    <w:p>
      <w:pPr>
        <w:pStyle w:val="Normal"/>
        <w:rPr/>
      </w:pPr>
      <w:r>
        <w:rPr/>
      </w:r>
    </w:p>
    <w:p>
      <w:pPr>
        <w:pStyle w:val="Normal"/>
        <w:rPr/>
      </w:pPr>
      <w:r>
        <w:rPr/>
        <w:t>Tuliangalie sehemu ya saba ya pasaka wa biblia (No. 107). Katika kila sehemu ya pakaka, ntakazo na njia ya kuliweka kukesa kwa ihali kuwa tayari mkuani. Hawangeweza kirefu kataza wao wengine na alawani kulifanya katika palipao. Kwa utafuo wa uuma ya umati hali kuwa tayari ndipo wakaliweka pasaka wa pili ni hayo, wali weak pasak wa siku wa pili wa mwezi kuanzia kumilifu, ndipo tuna liweke pasaka wa pili, kuli ngoja hio siku.</w:t>
      </w:r>
    </w:p>
    <w:p>
      <w:pPr>
        <w:pStyle w:val="Normal"/>
        <w:rPr/>
      </w:pPr>
      <w:r>
        <w:rPr/>
      </w:r>
    </w:p>
    <w:p>
      <w:pPr>
        <w:pStyle w:val="Normal"/>
        <w:rPr/>
      </w:pPr>
      <w:r>
        <w:rPr/>
        <w:t>Katika hedidhi toto viya pasaka kuangukia kwa kuani ni fanya umati kuanguka. Ufufuo ni aribiwa na weatu wa chocho waliopbaki imani na kutakazua kwa wenyewe kamilifu.</w:t>
      </w:r>
    </w:p>
    <w:p>
      <w:pPr>
        <w:pStyle w:val="Normal"/>
        <w:rPr/>
      </w:pPr>
      <w:r>
        <w:rPr/>
      </w:r>
    </w:p>
    <w:p>
      <w:pPr>
        <w:pStyle w:val="Normal"/>
        <w:rPr/>
      </w:pPr>
      <w:r>
        <w:rPr/>
        <w:t>Leo hakuna tofauti waministar wana weak lawama kwa kitu lolote utokea, tuna kasha kwa siku 7 kwa watu wote.</w:t>
      </w:r>
    </w:p>
    <w:p>
      <w:pPr>
        <w:pStyle w:val="Normal"/>
        <w:rPr/>
      </w:pPr>
      <w:r>
        <w:rPr/>
      </w:r>
    </w:p>
    <w:p>
      <w:pPr>
        <w:pStyle w:val="Normal"/>
        <w:rPr/>
      </w:pPr>
      <w:r>
        <w:rPr/>
        <w:t>Katika njiya ya utafuo tuna weak kukesa siku saba, sababu Mungu ana tuambia kupitia kwa watumisi na wakuamini hiyo nfiuo ana taka tufanye na hatulihe simu wala kulienda na kuliacha kuliwa.</w:t>
      </w:r>
    </w:p>
    <w:p>
      <w:pPr>
        <w:pStyle w:val="Normal"/>
        <w:rPr/>
      </w:pPr>
      <w:r>
        <w:rPr/>
      </w:r>
    </w:p>
    <w:p>
      <w:pPr>
        <w:pStyle w:val="Normal"/>
        <w:rPr/>
      </w:pPr>
      <w:r>
        <w:rPr/>
        <w:t>Katika kutoka 12:14 tuna soma.</w:t>
      </w:r>
    </w:p>
    <w:p>
      <w:pPr>
        <w:pStyle w:val="Normal"/>
        <w:rPr/>
      </w:pPr>
      <w:r>
        <w:rPr/>
      </w:r>
    </w:p>
    <w:p>
      <w:pPr>
        <w:pStyle w:val="QUOTES"/>
        <w:rPr/>
      </w:pPr>
      <w:r>
        <w:rPr/>
        <w:t>Na siku hii itakuwa ukumbuso kwenu, nanyi mtaifanya iwe sikuku (Chagua SNO 2287) ni kufanya (Cahg SHD 2282) kwa Mungu Jehova SHD 3068 siku zote za kikazi mtu likumbuka kwa kufanya chagua SHD 2207) kuwa watamazaji (SHD 2708) milele (SHD 5769).</w:t>
      </w:r>
    </w:p>
    <w:p>
      <w:pPr>
        <w:pStyle w:val="Normal"/>
        <w:rPr/>
      </w:pPr>
      <w:r>
        <w:rPr/>
      </w:r>
    </w:p>
    <w:p>
      <w:pPr>
        <w:pStyle w:val="Normal"/>
        <w:rPr>
          <w:b/>
          <w:b/>
        </w:rPr>
      </w:pPr>
      <w:r>
        <w:rPr>
          <w:b/>
        </w:rPr>
        <w:t xml:space="preserve">Kutoka 12:15-20 Inasema </w:t>
      </w:r>
    </w:p>
    <w:p>
      <w:pPr>
        <w:pStyle w:val="QUOTES"/>
        <w:rPr/>
      </w:pPr>
      <w:r>
        <w:rPr/>
        <w:t>Mtakula mkate isiyochochwa muda wa siku saba; siku hiyo ya kwanza mtaondoa chuku yote isiwe katika nymba zenu kubwa kwa kuwa mtu yeyote atakaye mkate uliochachua tangu siku ya kwanza hata siku ya saba, nafsi hiyo atakataliwa na Isralei. Siku yak wanza kutakuwa kwenu na kusanyiko takatifu, na siku hizo ya kwanza kutakuwa kwenu na kusanyiko takatifu, na siku hizo ya kwanza kutakuwa kweny na kusanyiko takatifu, na siku hizo isipokuwa kwa hiyo ambayo kila mtu hana budi kula, hiyo tu ifanyike kweny, nanyi mimi nimeyatoa manyeshi yenu katika nchi ya Misri kua hiyo mtaifunza siku hiyo katika yaziza vyenu, kwa amri ya milele wa kuanzia, siku ya mwezi kumi na nne, wakati wa jioni, mtakula mikate isiyo chachwa hata siku ya mwezi ishirini na moja jioni. Muda wa siku saba isionekane chache katika nyamba zenu kabisa, kwa mtu ya yote atayakual hiyo ni yotiva chachu, muda hali ya ugeni, au akiwa mtu alizaliwa katika nchi. Msile kitu makao yenu yale.</w:t>
      </w:r>
    </w:p>
    <w:p>
      <w:pPr>
        <w:pStyle w:val="Normal"/>
        <w:rPr/>
      </w:pPr>
      <w:r>
        <w:rPr/>
      </w:r>
    </w:p>
    <w:p>
      <w:pPr>
        <w:pStyle w:val="Normal"/>
        <w:rPr/>
      </w:pPr>
      <w:r>
        <w:rPr/>
        <w:t>Haya mandisi ya sungumuzia sikuku ya mkate ya isiyochachua ama sikuku ya dhabare kulianda huwa mrefu, hapa tuna angalia ama kizingatia siku ya pasaka na siku ya mkate isiyochchwa.</w:t>
      </w:r>
    </w:p>
    <w:p>
      <w:pPr>
        <w:pStyle w:val="Normal"/>
        <w:rPr/>
      </w:pPr>
      <w:r>
        <w:rPr/>
      </w:r>
    </w:p>
    <w:p>
      <w:pPr>
        <w:pStyle w:val="Normal"/>
        <w:rPr/>
      </w:pPr>
      <w:r>
        <w:rPr/>
        <w:t xml:space="preserve">Oneva </w:t>
      </w:r>
      <w:r>
        <w:rPr>
          <w:i/>
          <w:iCs/>
        </w:rPr>
        <w:t>Brown-Driver-Briggs</w:t>
      </w:r>
      <w:r>
        <w:rPr/>
        <w:t xml:space="preserve"> Hebrews na English Lexizon (4 chapiswa 1999, 1906, Edition, p. 290) tengeneza maandishi haya.</w:t>
      </w:r>
    </w:p>
    <w:p>
      <w:pPr>
        <w:pStyle w:val="Normal"/>
        <w:rPr/>
      </w:pPr>
      <w:r>
        <w:rPr/>
      </w:r>
    </w:p>
    <w:p>
      <w:pPr>
        <w:pStyle w:val="Normal"/>
        <w:rPr/>
      </w:pPr>
      <w:r>
        <w:rPr/>
        <w:t xml:space="preserve">(SHD) 2282 Chag usanyiko wa michezo, ya sikuku wa sikuku </w:t>
      </w:r>
    </w:p>
    <w:p>
      <w:pPr>
        <w:pStyle w:val="Normal"/>
        <w:rPr/>
      </w:pPr>
      <w:r>
        <w:rPr/>
      </w:r>
    </w:p>
    <w:p>
      <w:pPr>
        <w:pStyle w:val="Normal"/>
        <w:rPr/>
      </w:pPr>
      <w:r>
        <w:rPr/>
        <w:t xml:space="preserve">Bibilia ya samawati </w:t>
      </w:r>
    </w:p>
    <w:p>
      <w:pPr>
        <w:pStyle w:val="Normal"/>
        <w:numPr>
          <w:ilvl w:val="0"/>
          <w:numId w:val="2"/>
        </w:numPr>
        <w:rPr/>
      </w:pPr>
      <w:r>
        <w:rPr/>
        <w:t xml:space="preserve">Sikuku sp. Walitambua haya palarimage </w:t>
      </w:r>
    </w:p>
    <w:p>
      <w:pPr>
        <w:pStyle w:val="Normal"/>
        <w:numPr>
          <w:ilvl w:val="0"/>
          <w:numId w:val="2"/>
        </w:numPr>
        <w:rPr/>
      </w:pPr>
      <w:r>
        <w:rPr/>
        <w:t xml:space="preserve">Michezo wa dhahibu </w:t>
      </w:r>
    </w:p>
    <w:p>
      <w:pPr>
        <w:pStyle w:val="Normal"/>
        <w:rPr/>
      </w:pPr>
      <w:r>
        <w:rPr/>
      </w:r>
    </w:p>
    <w:p>
      <w:pPr>
        <w:pStyle w:val="Normal"/>
        <w:rPr/>
      </w:pPr>
      <w:r>
        <w:rPr/>
        <w:t>Neno la mzizi kutoka 2287.</w:t>
      </w:r>
    </w:p>
    <w:p>
      <w:pPr>
        <w:pStyle w:val="Normal"/>
        <w:rPr/>
      </w:pPr>
      <w:r>
        <w:rPr/>
        <w:t>(ibidi) 2287 Chagag</w:t>
      </w:r>
    </w:p>
    <w:p>
      <w:pPr>
        <w:pStyle w:val="Normal"/>
        <w:rPr/>
      </w:pPr>
      <w:r>
        <w:rPr/>
        <w:t>Tengeneza palagrimaye kuweka pilgrim sikuku (Kuchukuwa wewe mwenyewe kuwa kitu la kutenda, faanya pilagrimage kuenda mecca, tengeneza sab. Denkm 87 wa 85 sir kuserekea sikuku</w:t>
      </w:r>
    </w:p>
    <w:p>
      <w:pPr>
        <w:pStyle w:val="Normal"/>
        <w:rPr/>
      </w:pPr>
      <w:r>
        <w:rPr/>
        <w:t xml:space="preserve">Barua ya majani </w:t>
      </w:r>
    </w:p>
    <w:p>
      <w:pPr>
        <w:pStyle w:val="Normal"/>
        <w:numPr>
          <w:ilvl w:val="0"/>
          <w:numId w:val="3"/>
        </w:numPr>
        <w:rPr/>
      </w:pPr>
      <w:r>
        <w:rPr/>
        <w:t xml:space="preserve">Kulisikia sikuku, kulisika michezo, tepeneza pilgarimage, weak pilagim sikuku la sherehe, kucheza pa kulewa </w:t>
      </w:r>
    </w:p>
    <w:p>
      <w:pPr>
        <w:pStyle w:val="Normal"/>
        <w:numPr>
          <w:ilvl w:val="1"/>
          <w:numId w:val="3"/>
        </w:numPr>
        <w:tabs>
          <w:tab w:val="left" w:pos="720" w:leader="none"/>
        </w:tabs>
        <w:ind w:left="720" w:right="29" w:hanging="360"/>
        <w:rPr/>
      </w:pPr>
      <w:r>
        <w:rPr/>
        <w:t xml:space="preserve">(Gal) </w:t>
      </w:r>
    </w:p>
    <w:p>
      <w:pPr>
        <w:pStyle w:val="Normal"/>
        <w:ind w:left="360" w:right="29" w:hanging="0"/>
        <w:rPr/>
      </w:pPr>
      <w:r>
        <w:rPr/>
      </w:r>
    </w:p>
    <w:p>
      <w:pPr>
        <w:pStyle w:val="Normal"/>
        <w:numPr>
          <w:ilvl w:val="0"/>
          <w:numId w:val="4"/>
        </w:numPr>
        <w:rPr/>
      </w:pPr>
      <w:r>
        <w:rPr/>
        <w:t xml:space="preserve">Kuliweka pilgrim sikuku </w:t>
      </w:r>
    </w:p>
    <w:p>
      <w:pPr>
        <w:pStyle w:val="Normal"/>
        <w:numPr>
          <w:ilvl w:val="0"/>
          <w:numId w:val="4"/>
        </w:numPr>
        <w:rPr/>
      </w:pPr>
      <w:r>
        <w:rPr/>
        <w:t xml:space="preserve">Kwa kueli </w:t>
      </w:r>
    </w:p>
    <w:p>
      <w:pPr>
        <w:pStyle w:val="Normal"/>
        <w:rPr/>
      </w:pPr>
      <w:r>
        <w:rPr/>
      </w:r>
    </w:p>
    <w:p>
      <w:pPr>
        <w:pStyle w:val="Normal"/>
        <w:rPr/>
      </w:pPr>
      <w:r>
        <w:rPr/>
        <w:t>Kutoka hizi mandisho wa Nasy kimi la somo tuna lisuma.</w:t>
      </w:r>
    </w:p>
    <w:p>
      <w:pPr>
        <w:pStyle w:val="Normal"/>
        <w:rPr/>
      </w:pPr>
      <w:r>
        <w:rPr/>
        <w:t xml:space="preserve"> </w:t>
      </w:r>
    </w:p>
    <w:p>
      <w:pPr>
        <w:pStyle w:val="Normal"/>
        <w:rPr/>
      </w:pPr>
      <w:r>
        <w:rPr/>
        <w:t>Hili mas Naomi inatoka kuwenye (SHD) 2287 ina manisha sikuku na kuserekea. Lengo kuu la serehe ya likizo. Aina nauma ma patikana kuala sehemu 61 mara nyngi na kujumulisha sikuku ambazo ni tatu kuwa auna wa Israeli, ambayo yana taka sehemu ya pilgrimage ya pasaka na sikuku kuwa mikate isiyo chochwa; sikuku wa yali kuwa siku ya madhahebu kuwa na furaha.</w:t>
      </w:r>
    </w:p>
    <w:p>
      <w:pPr>
        <w:pStyle w:val="Normal"/>
        <w:rPr/>
      </w:pPr>
      <w:r>
        <w:rPr/>
      </w:r>
    </w:p>
    <w:p>
      <w:pPr>
        <w:pStyle w:val="Normal"/>
        <w:rPr/>
      </w:pPr>
      <w:r>
        <w:rPr/>
        <w:t>Sehemu ambazo zina fuata zina weza kubalika kuwa CCG.</w:t>
      </w:r>
    </w:p>
    <w:p>
      <w:pPr>
        <w:pStyle w:val="Normal"/>
        <w:rPr/>
      </w:pPr>
      <w:r>
        <w:rPr/>
      </w:r>
    </w:p>
    <w:p>
      <w:pPr>
        <w:pStyle w:val="Normal"/>
        <w:rPr/>
      </w:pPr>
      <w:r>
        <w:rPr/>
        <w:t>Pilgrimi mtu ambaye safari yake, esp muda mrefu, kuwa sehemu ambazo zime chakara kuala kugawanya; msatiri ana mtembezi esp. mgeni katika nchi Fulani.</w:t>
      </w:r>
    </w:p>
    <w:p>
      <w:pPr>
        <w:pStyle w:val="Normal"/>
        <w:rPr/>
      </w:pPr>
      <w:r>
        <w:rPr/>
      </w:r>
    </w:p>
    <w:p>
      <w:pPr>
        <w:pStyle w:val="Normal"/>
        <w:rPr/>
      </w:pPr>
      <w:r>
        <w:rPr/>
        <w:t>Pilgrimage safari, esp. lili ndefu ambazo yame tangenezua kuwa sehemu ambazo zi chakara kuwa sehemu kungewanja, kuwa safari ndefu, esp moja kutengeneza kutembela pahali kuwa hesima (cf. Living Webster Dictionary, 1977).</w:t>
      </w:r>
    </w:p>
    <w:p>
      <w:pPr>
        <w:pStyle w:val="Normal"/>
        <w:rPr/>
      </w:pPr>
      <w:r>
        <w:rPr/>
      </w:r>
    </w:p>
    <w:p>
      <w:pPr>
        <w:pStyle w:val="Normal"/>
        <w:rPr/>
      </w:pPr>
      <w:r>
        <w:rPr/>
        <w:t xml:space="preserve">Kutoka 23:14-18 inasema </w:t>
      </w:r>
    </w:p>
    <w:p>
      <w:pPr>
        <w:pStyle w:val="Normal"/>
        <w:rPr/>
      </w:pPr>
      <w:r>
        <w:rPr/>
      </w:r>
    </w:p>
    <w:p>
      <w:pPr>
        <w:pStyle w:val="QUOTES"/>
        <w:rPr/>
      </w:pPr>
      <w:r>
        <w:rPr/>
        <w:t xml:space="preserve">Mara taka kina wmaka utaniulekea sikuku. Utaiweka sikuku ya mikate isiyowea chachu. Utakula mikate isiyochacua muda wa siku saba kama nilivyokuangiza, kwa wakati uliokuwa, mwezi wa Abibu (kwa maana ndia mwezi uliotokea Misri) wale hapana utu ataka tuoneka mbele yangu na mikono mitupu; </w:t>
      </w:r>
      <w:r>
        <w:rPr>
          <w:vertAlign w:val="superscript"/>
        </w:rPr>
        <w:t>16</w:t>
      </w:r>
      <w:r>
        <w:rPr/>
        <w:t xml:space="preserve"> tena, sukuku ya mayuno haya malimbano ya kazi zake ha kupanda mashambai, tena sikuku ya kukusanya, mwisho wa mwaka hapo utakapokusanya hayo ndiyotaabikia shambani. </w:t>
      </w:r>
      <w:r>
        <w:rPr>
          <w:vertAlign w:val="superscript"/>
        </w:rPr>
        <w:t>17</w:t>
      </w:r>
      <w:r>
        <w:rPr/>
        <w:t xml:space="preserve"> mara tatu katika mwaka watu waume wako wote utabudhuria mbele ya Bwana Mungu muumba wako wote utatabudhuria mbele ya Bwana Mungu</w:t>
      </w:r>
    </w:p>
    <w:p>
      <w:pPr>
        <w:pStyle w:val="Normal"/>
        <w:rPr/>
      </w:pPr>
      <w:r>
        <w:rPr/>
      </w:r>
    </w:p>
    <w:p>
      <w:pPr>
        <w:pStyle w:val="Normal"/>
        <w:rPr/>
      </w:pPr>
      <w:r>
        <w:rPr/>
        <w:t>A usisingeze damu ya dhambi zangu pamoja na mkate uliotiwa chachu, wala matuta yasikuku yangu usiyaache kusaidia hata asubuhi.</w:t>
      </w:r>
    </w:p>
    <w:p>
      <w:pPr>
        <w:pStyle w:val="Normal"/>
        <w:rPr/>
      </w:pPr>
      <w:r>
        <w:rPr/>
      </w:r>
    </w:p>
    <w:p>
      <w:pPr>
        <w:pStyle w:val="Normal"/>
        <w:rPr/>
      </w:pPr>
      <w:r>
        <w:rPr/>
        <w:t>Tuna ona ya kuwa ukweli wa hili mtiani ya kuwa tuna kuta na Mungu na kuchaua sehemu ya sikuku, na kuwa ajili ya kulifanya (Kutoka 25:22; 23:14-17, 29:42-46, 34:22-24, 40:34-35). Kanisa la Mungu inajukumu ya kuchagrea sehemu ambapo watalifanya sikuku na Mungu kuliweka sehemu hiyo kuwa takatifu hapo. Yeyote ambayo hata weza kuleta matolea hatalioan uso wa Mungu, nani hiyo na mesiya ambaye pia ni utukufu wa Mungu wa Israeli na malaika wa binti wa mfalme wa Sinai.</w:t>
      </w:r>
    </w:p>
    <w:p>
      <w:pPr>
        <w:pStyle w:val="Normal"/>
        <w:rPr/>
      </w:pPr>
      <w:r>
        <w:rPr/>
      </w:r>
    </w:p>
    <w:p>
      <w:pPr>
        <w:pStyle w:val="Normal"/>
        <w:rPr/>
      </w:pPr>
      <w:r>
        <w:rPr/>
        <w:t>Ni sisi ambao utengeza binafsi na kusanyiko na Mungu kuchukua hatua ya kutakasa pahali tunasanyika na hukuhani na kazi ya walio teuliwa.</w:t>
      </w:r>
    </w:p>
    <w:p>
      <w:pPr>
        <w:pStyle w:val="Normal"/>
        <w:rPr/>
      </w:pPr>
      <w:r>
        <w:rPr/>
      </w:r>
    </w:p>
    <w:p>
      <w:pPr>
        <w:pStyle w:val="Normal"/>
        <w:rPr/>
      </w:pPr>
      <w:r>
        <w:rPr/>
        <w:t xml:space="preserve">Ujumbe wa kutoka 29:42 ina jumlishwa kuwa new world translation (NWT) kama: </w:t>
      </w:r>
    </w:p>
    <w:p>
      <w:pPr>
        <w:pStyle w:val="QUOTES"/>
        <w:rPr/>
      </w:pPr>
      <w:r>
        <w:rPr>
          <w:vertAlign w:val="superscript"/>
        </w:rPr>
        <w:t>42</w:t>
      </w:r>
      <w:r>
        <w:rPr/>
        <w:t xml:space="preserve"> Hakuwa ni sadaka ya kuteketezwa milele katika vizazi vyenu mlangoni pa ile hema ya kukutania mbele za bwana hapo nitakapokuta nanyi, ili hema ya kukutama mbele za bwana, gopo nitakapokutana nanyi, ili ninene na wewe hapo. </w:t>
      </w:r>
      <w:r>
        <w:rPr>
          <w:vertAlign w:val="superscript"/>
        </w:rPr>
        <w:t>43</w:t>
      </w:r>
      <w:r>
        <w:rPr/>
        <w:t xml:space="preserve"> nami nitakutama na wana wa Israeli. Hapo, na hiyo hema itafanywa takatifu na utukufu wangu. </w:t>
      </w:r>
      <w:r>
        <w:rPr>
          <w:vertAlign w:val="superscript"/>
        </w:rPr>
        <w:t>44</w:t>
      </w:r>
      <w:r>
        <w:rPr/>
        <w:t xml:space="preserve"> nami nani wanawe nitawatakasa, ili wanitumikiw katika kazi ya ukuhani. </w:t>
      </w:r>
      <w:r>
        <w:rPr>
          <w:vertAlign w:val="superscript"/>
        </w:rPr>
        <w:t>45</w:t>
      </w:r>
      <w:r>
        <w:rPr/>
        <w:t xml:space="preserve"> na mimi nitakaa kati ya wana wa isralei, nami Mungu wao. 46 nao watanijua kuwa mimi ndimi bwana Mungu wao, niliyewaleta katika nchi ya Misri nipate kuwa kati yao, ma mimi Bwana Mungu wao.</w:t>
      </w:r>
    </w:p>
    <w:p>
      <w:pPr>
        <w:pStyle w:val="Normal"/>
        <w:rPr/>
      </w:pPr>
      <w:r>
        <w:rPr/>
      </w:r>
    </w:p>
    <w:p>
      <w:pPr>
        <w:pStyle w:val="Normal"/>
        <w:rPr/>
      </w:pPr>
      <w:r>
        <w:rPr/>
        <w:t>Kati hatua ya kuzokama, pasipo na heshima kutoka kwa sisi hatuweze kuwa na Yehova ambaye ni Elohimi dhahabu na sisi ni sisi ndiyo tuna ulakilsa dhahabu wa Mungu. Kupitia roho mtakatify, Mungu ana sirikiana nasi, nah ii ni wakati wa sikuku na tena kama tuko pamoja.</w:t>
      </w:r>
    </w:p>
    <w:p>
      <w:pPr>
        <w:pStyle w:val="Normal"/>
        <w:rPr/>
      </w:pPr>
      <w:r>
        <w:rPr/>
      </w:r>
    </w:p>
    <w:p>
      <w:pPr>
        <w:pStyle w:val="Normal"/>
        <w:rPr/>
      </w:pPr>
      <w:r>
        <w:rPr/>
        <w:t>Sisi ndiyo ina takikana tulitunza sikuku ambazo ni tatu kati ya mwaka. Na vyakula vizetu viote vina takikana kuwa hapo kulingana na sheria. Sikuku ya mkate isichochuwa ni kukamilisha siku zote saba. Na hatuwa ya kufanya kazi siku tano ya mida ni wa sikuku halimanisi ya kuwa sisi zote tuna ruhusiwa kurudi kuwa sehemu zetu za sikuku ama kuwa saidia wale ambao wako na upungufu wa haraka. Lakini chini ya ilani lolote kama minister aweza kulitowa seria ana toleo katika serehe na muda huo wote wa sikuku wa siku hiyo.</w:t>
      </w:r>
    </w:p>
    <w:p>
      <w:pPr>
        <w:pStyle w:val="Normal"/>
        <w:rPr/>
      </w:pPr>
      <w:r>
        <w:rPr/>
      </w:r>
    </w:p>
    <w:p>
      <w:pPr>
        <w:pStyle w:val="Normal"/>
        <w:rPr>
          <w:b/>
          <w:b/>
        </w:rPr>
      </w:pPr>
      <w:r>
        <w:rPr>
          <w:b/>
        </w:rPr>
        <w:t xml:space="preserve">Sikuku </w:t>
      </w:r>
    </w:p>
    <w:p>
      <w:pPr>
        <w:pStyle w:val="Normal"/>
        <w:rPr/>
      </w:pPr>
      <w:r>
        <w:rPr/>
        <w:t>Sikuku ni siku la muhimu sana katika calendar. Ndiyo njia ambayo tuna tumia kutakaza mioyo ili mwaka na kubakia sehemu ya mwili wa Mungu ambayo ni Kristo. Ndiyo sikuku ambayo ni ukueli vile ili teliwa na Mungu.</w:t>
      </w:r>
    </w:p>
    <w:p>
      <w:pPr>
        <w:pStyle w:val="Normal"/>
        <w:rPr/>
      </w:pPr>
      <w:r>
        <w:rPr/>
      </w:r>
    </w:p>
    <w:p>
      <w:pPr>
        <w:pStyle w:val="Normal"/>
        <w:rPr/>
      </w:pPr>
      <w:r>
        <w:rPr/>
        <w:t>Hii sikuku ina tuqmrisha kutoka kuwa kina moja kutoka kwa dunia na kuenda pahali ambapo Mungu ame nitenga kuwa sababu ya nanisa. Karamu ina takikana kuchinjwa kwa kondoo kwa kidokezo ya vote ambaoyo yana tumika kwa Mesiya kwa lazima afe kwa sabanu ya dhambi za dunia, ndipo tuweze kuchukua ama kulinykwa ahadi ambazo ya sambazwe na Mungu kama baraka, ya rehema. Ni kondoo lewekatika mizri na ndiyo njia la kutukomblowe kutoka kwa dhambi, ambaye yali upiga Sodoma na Misiri. Hiyo kondoo ndiyo nitamika kuwa kututowa Misiri.</w:t>
      </w:r>
    </w:p>
    <w:p>
      <w:pPr>
        <w:pStyle w:val="Normal"/>
        <w:rPr/>
      </w:pPr>
      <w:r>
        <w:rPr/>
      </w:r>
    </w:p>
    <w:p>
      <w:pPr>
        <w:pStyle w:val="Normal"/>
        <w:rPr/>
      </w:pPr>
      <w:r>
        <w:rPr/>
        <w:t>Kuala ndani kuwa Misiri, na ni vizuri na ni vizuri kubaki manyumbani mwetu kama damu ala kondoo inatalinda kutoka kwa penalty wa dhambi, ambayo ilikuwa ni kiyo. Kifo cha kuanza ambayo nikiwa la kizazi la kwanza ili kuwa mifano wa kuwekewa kando kuwa kizazi wa kwanza wa Mungu. Sisi ndiyo kizazi wa kwanza na matunda la kuanza la kifo baada ya Kristo ita familia utukufu wa kuanza wa wafu.</w:t>
      </w:r>
    </w:p>
    <w:p>
      <w:pPr>
        <w:pStyle w:val="Normal"/>
        <w:rPr/>
      </w:pPr>
      <w:r>
        <w:rPr/>
      </w:r>
    </w:p>
    <w:p>
      <w:pPr>
        <w:pStyle w:val="Normal"/>
        <w:rPr/>
      </w:pPr>
      <w:r>
        <w:rPr/>
        <w:t>Njia ili mkuwa kurudiwa kuwa sababu ya pasaka. Mungu na seria zake nikama ifuatayo kwa kumbukumbu la Torati 16:5-8:</w:t>
      </w:r>
    </w:p>
    <w:p>
      <w:pPr>
        <w:pStyle w:val="QUOTES"/>
        <w:rPr/>
      </w:pPr>
      <w:r>
        <w:rPr/>
        <w:t xml:space="preserve"> </w:t>
      </w:r>
      <w:r>
        <w:rPr>
          <w:vertAlign w:val="superscript"/>
        </w:rPr>
        <w:t>5</w:t>
      </w:r>
      <w:r>
        <w:rPr/>
        <w:t xml:space="preserve"> usichinje pasaka ndani ya malango yako yote akupayo Bwana Mungu wako, bila mahali akatakpo chagua Bwana Mungu wako apasalishe jina lake ndipo mtakapochinja pasaka jioni, katika macweo ya jua, kwa ulakati kama helioka Misri. </w:t>
      </w:r>
      <w:r>
        <w:rPr>
          <w:vertAlign w:val="superscript"/>
        </w:rPr>
        <w:t>7</w:t>
      </w:r>
      <w:r>
        <w:rPr/>
        <w:t xml:space="preserve"> Nawe umwa na kumla mahali atapochagua Bwana, Mungu wako, kisha asubuhi yake wenda hemani mwako. </w:t>
      </w:r>
      <w:r>
        <w:rPr>
          <w:vertAlign w:val="superscript"/>
        </w:rPr>
        <w:t xml:space="preserve">8 </w:t>
      </w:r>
      <w:r>
        <w:rPr/>
        <w:t>siku sita retakula mikate isiyotiwa chuku, na siku ya saba na uwe mkutano mtukufu kwa Bwana Mungu wako usifanye kazi yoyote.</w:t>
      </w:r>
    </w:p>
    <w:p>
      <w:pPr>
        <w:pStyle w:val="Normal"/>
        <w:rPr/>
      </w:pPr>
      <w:r>
        <w:rPr/>
      </w:r>
    </w:p>
    <w:p>
      <w:pPr>
        <w:pStyle w:val="Normal"/>
        <w:rPr/>
      </w:pPr>
      <w:r>
        <w:rPr/>
        <w:t>Mmoja kati ya maneno ambayo yame tumukuwa kuwa milango katika Kumbukumbu la Torati 16:5 ni Shaar (SHD 8179) ambayo ina maana ya milango ya mji mkuu. Tamuko lingine pethach (SHD 6607) ina maana ya milango am sehemu ya kuingia na malinganisha na nyumba. Shaar pia maaniza milango lakini ina maana kubwa kushinda mlango wa kuingia katika mji mkuu, ama sehemu ana sehemu ya kuingia. Tamuko la Shaar lina liweka wazi kuwa litowa ikiwa sehemu ya kawaida. Walipatikana nani kujienda kwa manyimba zao pethach ili timuka. hata hivyo ni kuwa kotu la kuwajibu kuwa eamuka la hakoli.</w:t>
      </w:r>
    </w:p>
    <w:p>
      <w:pPr>
        <w:pStyle w:val="Normal"/>
        <w:rPr/>
      </w:pPr>
      <w:r>
        <w:rPr/>
      </w:r>
    </w:p>
    <w:p>
      <w:pPr>
        <w:pStyle w:val="Normal"/>
        <w:rPr/>
      </w:pPr>
      <w:r>
        <w:rPr/>
        <w:t>Hata sheria yali kuwa wazi na kupatiliwa kuwa sisi, kama kanisa lazima tujiandea kuwa sehemu ambayo Mungu atulijagua na kuli taka mikono halafu watu, kutakana kuenda kwa sehemu hizo na kuliweka sikuku kama pilgrimage.</w:t>
      </w:r>
    </w:p>
    <w:p>
      <w:pPr>
        <w:pStyle w:val="Normal"/>
        <w:rPr/>
      </w:pPr>
      <w:r>
        <w:rPr/>
      </w:r>
    </w:p>
    <w:p>
      <w:pPr>
        <w:pStyle w:val="Normal"/>
        <w:rPr/>
      </w:pPr>
      <w:r>
        <w:rPr/>
        <w:t>Sasa, yanisalimu ndiyo ni tumika kama sehemu ya sikuku kuwa sasa dunia kufanya pilgrimage kuoa, na tena kuao makosa kulikuwa na watu ambao wali kuwa wana chukua sikuku Kristo na wazazi wake wali tengeneza pilgrimage kila mwaka na kuli hakia kwa siku ya sikuku. Kuwa nafasi ya ama muda usiku wa sikuku pilgrims ili ngajua na nipotika walikula kuwa furaha kubakia hapo hadi asubuhi. Wale ambawo ni watu wa Mungu walikuwa wana bakia kuwa malema hadi asubuhi ihalafa ndipo watu alewza kurudi katika hama zao.</w:t>
      </w:r>
    </w:p>
    <w:p>
      <w:pPr>
        <w:pStyle w:val="Normal"/>
        <w:rPr/>
      </w:pPr>
      <w:r>
        <w:rPr/>
      </w:r>
    </w:p>
    <w:p>
      <w:pPr>
        <w:pStyle w:val="Normal"/>
        <w:rPr/>
      </w:pPr>
      <w:r>
        <w:rPr/>
        <w:t>Neno la hema ni ‘ohel’ (SHD 168) naina maana ya hewa (ni sehemu ambayo yana weza kuonekana kwa umbali) nyimbo dhehebu ama hewa.</w:t>
      </w:r>
    </w:p>
    <w:p>
      <w:pPr>
        <w:pStyle w:val="Normal"/>
        <w:rPr/>
      </w:pPr>
      <w:r>
        <w:rPr/>
      </w:r>
    </w:p>
    <w:p>
      <w:pPr>
        <w:pStyle w:val="Normal"/>
        <w:rPr/>
      </w:pPr>
      <w:r>
        <w:rPr/>
        <w:t>Kimi cha dhehebu kati yetu na Mungu sisi ndiyo sehemu ya kuchakuliwa kwa jina lake. Tuna tolewa katika dhehebu kwa muda na kulingoja kuwa kukuja kuwake. Hili ni kuwa kabla ya kristo kufa zoce na kulifanya dhabibu tena kutoka zoce, na kujianda kuwa kuja kuweka kwa miliniamu. Lita wekuwa kuwa miliniumu ba kuwekua kuwa ukumbuso wa dunia.</w:t>
      </w:r>
    </w:p>
    <w:p>
      <w:pPr>
        <w:pStyle w:val="Normal"/>
        <w:rPr/>
      </w:pPr>
      <w:r>
        <w:rPr/>
      </w:r>
    </w:p>
    <w:p>
      <w:pPr>
        <w:pStyle w:val="Normal"/>
        <w:rPr/>
      </w:pPr>
      <w:r>
        <w:rPr/>
        <w:t>Sehemu za pilgrimage yana taka kila mtu katika sehemu ya locations, hata katika miji za pilgrimage na kuishi katika huo mreda wa kujianda kwa kisu 14 ambayo pia ina jumreliswa kuwa mulo ama chakual ya 14 kwa sikuku wa Mungu kuwa sehemu ya kuosha nyoyo zetu, mikate na divai na jioni wa sikuku wa kula wa 15 kulifanywa katika mbali na milango wa milio. Hawa tuna kula kondoo kama chakula wa usiku walikungali na tuna fanya dhabibu wa kondoo kwa sababu ahadi ilitimizwe kwa Messiya. Hata tuki liongoja kuredi kwake kuwa kuta mchana huo.</w:t>
      </w:r>
    </w:p>
    <w:p>
      <w:pPr>
        <w:pStyle w:val="Normal"/>
        <w:rPr/>
      </w:pPr>
      <w:r>
        <w:rPr/>
      </w:r>
    </w:p>
    <w:p>
      <w:pPr>
        <w:pStyle w:val="Normal"/>
        <w:rPr/>
      </w:pPr>
      <w:r>
        <w:rPr/>
        <w:t>Habari ya kita wa Kristo nilikuwa kondoo kwekwa kumanisha kwa siku ya 10 kuwa muda wa sikuku tungegezwa, kuwa umbali watu wote wali kuwa katika sehemu zao jioni huo wa 14, na chakual wa sikuku lika kulia, sasa tuna lielewa hiki chakula kama sikuku wa Mungu ni kuwa wa kuanza hili alikula dhabihu, vile tuna liona kutokana na tabia wa Kristo na wanatunzi wake kwa siku ile ya sukuku. Siku ya 14 uliandaliwa na kondoo kuchinjwa mchana wa 15 wa Abibu alikuwa na majina yenye ukali sana wote walikuwa wakichaza na kufurahi hadi asubuhi.</w:t>
      </w:r>
    </w:p>
    <w:p>
      <w:pPr>
        <w:pStyle w:val="Normal"/>
        <w:rPr/>
      </w:pPr>
      <w:r>
        <w:rPr/>
      </w:r>
    </w:p>
    <w:p>
      <w:pPr>
        <w:pStyle w:val="Normal"/>
        <w:rPr/>
      </w:pPr>
      <w:r>
        <w:rPr/>
        <w:t>Tamuko la asubuhi ambayo yana tumika kama boger (SHD 1242) ina manisha chini, na kuwa na hutawala sabuhi ma kuomboleza. Siyo lazima abaki hadi asubuhi. Tamuko la boque lina waka kuwa siku lolote katika ya usiku lolote katika ya usiku kuwa hadi wakati wa asubuhi kama kawaida. Hakuna mtu, ilata ulagojuwa ama wadogo, ndiyo wali kuwa wana ruhusa kuenda kulala kabla ya usiku wa manane. Na wala wenye atiya ndio walikuwa wakibaki na kukesha usiku kucha hadi asubuhi. Halatu wanaume ndiyo walikuwa wa jukumu siku hiyo. Kuwa makanisa wa Kristo, wanawake ambawo wana weza pia wana weza kujumulisha pasipo kubeba lolote kuwa wadogo.</w:t>
      </w:r>
    </w:p>
    <w:p>
      <w:pPr>
        <w:pStyle w:val="Normal"/>
        <w:rPr/>
      </w:pPr>
      <w:r>
        <w:rPr/>
      </w:r>
    </w:p>
    <w:p>
      <w:pPr>
        <w:pStyle w:val="Normal"/>
        <w:rPr/>
      </w:pPr>
      <w:r>
        <w:rPr/>
        <w:t>Nafasi ya kurudi kwa hema ama sehemu yao hadi asubihi wa 15 tuna baki hapo hadi usiku wa asubuhi ambayo yali kuwa kati ya usiku. Aatungelienda rudi katika sehemu zao za kawaida ambayo ni Kristo wa manane ambao ni 15 mji wa pilgrimage. Ili pakia na kuwenda mbele, lakini watu wali hawakurudi kula pilgrimage kuwa makalio yao hadi saba wa makate ambaye nilichachua kukamilisha. Hii nilikua kuwa sababu ya Kristo na wazazi wake, tukiliona katika injili. Hata kama Kristo bado alikuwa katika Misri kwa sababu thruba nisa jengea hapo na onias iv ilikuwa ca 160 BCE, ihaligana na katika la Mungu Isaya 19:19.</w:t>
      </w:r>
    </w:p>
    <w:p>
      <w:pPr>
        <w:pStyle w:val="Normal"/>
        <w:rPr/>
      </w:pPr>
      <w:r>
        <w:rPr/>
      </w:r>
    </w:p>
    <w:p>
      <w:pPr>
        <w:pStyle w:val="Normal"/>
        <w:rPr/>
      </w:pPr>
      <w:r>
        <w:rPr/>
        <w:t>Kilikuchi ya kuwa makanisa ya Mungu wamelialeka siku huu kwa fupi na kulikosa kulifanya karamu ya sikuku kwa kukosa kulikwa shehemu, na hakuan jambo ya kulikuwa na kuchakuliwa kwa seria na kulichakhewa yepesi, am kukosa kufanya na chuchakuliwa siku saha wa sikuku wa mkate isiyochechea. Hata waandishi walikatliana ma malaika ya kutoka kwa Biblia kwa siku hiyo ambayo ni kuwa la mrehimu sababu kwa nguvu yao hawange weza kulizua siku hiyo ya mchana yana manisha nini ama kulimanisa nini kuwa na sikuku.</w:t>
      </w:r>
    </w:p>
    <w:p>
      <w:pPr>
        <w:pStyle w:val="Normal"/>
        <w:rPr/>
      </w:pPr>
      <w:r>
        <w:rPr/>
      </w:r>
    </w:p>
    <w:p>
      <w:pPr>
        <w:pStyle w:val="Normal"/>
        <w:rPr/>
      </w:pPr>
      <w:r>
        <w:rPr/>
        <w:t>Treko na haki ya kulirudhi kuwa sehemu zetu za kawaida na hata kufanya kazi zetu za kawaida siku ya mkate isiyo chukua. Ama kawaida katika sehemu zetu za kufanya kazi hata na kurudi jioni na kukutana na wenzetu.</w:t>
      </w:r>
    </w:p>
    <w:p>
      <w:pPr>
        <w:pStyle w:val="Normal"/>
        <w:rPr/>
      </w:pPr>
      <w:r>
        <w:rPr/>
      </w:r>
    </w:p>
    <w:p>
      <w:pPr>
        <w:pStyle w:val="Normal"/>
        <w:rPr/>
      </w:pPr>
      <w:r>
        <w:rPr/>
        <w:t>Dhahihi lili kuwa lian fanyua kati ya asubuhi na mchana kati ya masa matatu na masaa tisa wa usiku. Hali kuwa na dhabibu la wesiku, lilikuwa tana chakula mawili. Siku ya 14 nilingine la 15 ula Abibu. Tuliweka sikuku takatifu kuwa siku saba, na hataliweka mtu lolote ambaye anaenda mbele ya Mungu mikono mitupu. Tutalienda matokeo (Kotoka 23:15, Kumbukumbu la Torati 16:1-8). Tunalitahrajia vizu viya matoleo ya ina siku vile nisemrea na kuani Ezekieli.</w:t>
      </w:r>
    </w:p>
    <w:p>
      <w:pPr>
        <w:pStyle w:val="Normal"/>
        <w:rPr/>
      </w:pPr>
      <w:r>
        <w:rPr/>
      </w:r>
    </w:p>
    <w:p>
      <w:pPr>
        <w:pStyle w:val="TextBody"/>
        <w:rPr>
          <w:bCs w:val="false"/>
        </w:rPr>
      </w:pPr>
      <w:r>
        <w:rPr>
          <w:bCs w:val="false"/>
        </w:rPr>
        <w:t xml:space="preserve">Matumuzi Ya Ezekieli Kwa Sherehe Ya Mkate Wa Wishwa </w:t>
      </w:r>
    </w:p>
    <w:p>
      <w:pPr>
        <w:pStyle w:val="Normal"/>
        <w:rPr>
          <w:bCs/>
        </w:rPr>
      </w:pPr>
      <w:r>
        <w:rPr>
          <w:bCs/>
        </w:rPr>
      </w:r>
    </w:p>
    <w:p>
      <w:pPr>
        <w:pStyle w:val="QUOTES"/>
        <w:rPr/>
      </w:pPr>
      <w:r>
        <w:rPr/>
        <w:t xml:space="preserve">Ezekieli 45:21-24 kwa mwezi wa kwanza, kwa siku ya kumi na nne ya mwezi, mtakuwa na pasaka, sherehe ya siku ya saba, mkate wa wishwa utaliwa. </w:t>
      </w:r>
      <w:r>
        <w:rPr>
          <w:vertAlign w:val="superscript"/>
        </w:rPr>
        <w:t>22</w:t>
      </w:r>
      <w:r>
        <w:rPr/>
        <w:t xml:space="preserve"> Nz kwa siku hiyo ndio malkia atatayarisha kwake na kwa wote wa Fulani ya shambi toleo. </w:t>
      </w:r>
      <w:r>
        <w:rPr>
          <w:vertAlign w:val="superscript"/>
        </w:rPr>
        <w:t>23</w:t>
      </w:r>
      <w:r>
        <w:rPr/>
        <w:t xml:space="preserve"> Na kwa siku saba atafayarisha shabiu ya kuchomwa kwa Mungu, Kondoo saba wasio kuwa na uchafu kila siku kwa sku saba, na mwaka wa mbuzi kila siku kwa tole la dhambi. </w:t>
      </w:r>
      <w:r>
        <w:rPr>
          <w:vertAlign w:val="superscript"/>
        </w:rPr>
        <w:t>24</w:t>
      </w:r>
      <w:r>
        <w:rPr/>
        <w:t xml:space="preserve"> Na utatayarisha toleo la nyama wa efa kwa kndoo na mafuta kwa efa.</w:t>
      </w:r>
    </w:p>
    <w:p>
      <w:pPr>
        <w:pStyle w:val="Normal"/>
        <w:rPr/>
      </w:pPr>
      <w:r>
        <w:rPr/>
      </w:r>
    </w:p>
    <w:p>
      <w:pPr>
        <w:pStyle w:val="Normal"/>
        <w:rPr/>
      </w:pPr>
      <w:r>
        <w:rPr/>
        <w:t>Malkia asa umti anahitaika kusambaza matoleo kwa siku saba na watu wote watakuwa kwa siku hizo zote. Kwa Israeli ya kale ilikuwa watawala pekee. Sasa ni utawala, kama sio nchi nzima basi  kikundi.</w:t>
      </w:r>
    </w:p>
    <w:p>
      <w:pPr>
        <w:pStyle w:val="Normal"/>
        <w:rPr/>
      </w:pPr>
      <w:r>
        <w:rPr/>
      </w:r>
    </w:p>
    <w:p>
      <w:pPr>
        <w:pStyle w:val="Normal"/>
        <w:rPr/>
      </w:pPr>
      <w:r>
        <w:rPr/>
        <w:t>Katika kila hifadhi kulikuwa na nambari kubwa ya wanyama wa kutolea thabibu, lakini toleo lazima kule hehaluni yamengawanywa hapa.</w:t>
      </w:r>
    </w:p>
    <w:p>
      <w:pPr>
        <w:pStyle w:val="Normal"/>
        <w:rPr/>
      </w:pPr>
      <w:r>
        <w:rPr/>
      </w:r>
    </w:p>
    <w:p>
      <w:pPr>
        <w:pStyle w:val="Normal"/>
        <w:rPr/>
      </w:pPr>
      <w:r>
        <w:rPr/>
        <w:t>Tunaona katika hifadhi ya Hezekia kwamba kipimo cha kufaulu kihifadhi kwa watu ilikuwa kwa maana na njia ya kuhifadhi sherehe hii kwa siku hizo saba</w:t>
      </w:r>
    </w:p>
    <w:p>
      <w:pPr>
        <w:pStyle w:val="Normal"/>
        <w:rPr/>
      </w:pPr>
      <w:r>
        <w:rPr/>
      </w:r>
    </w:p>
    <w:p>
      <w:pPr>
        <w:pStyle w:val="Normal"/>
        <w:rPr/>
      </w:pPr>
      <w:r>
        <w:rPr/>
        <w:t>Andika katika mambo ya Nyakati wa pili 30:20-27 inaonyesha kuwa makuhari hawakusatishwa na katika kufadhiliwa hii babari kubwa ya wakuhai walijisatisha. Halafu walitunza sheria kwa siku saba kwa njia ya haki na ukweli klailimwabudu bwana siku kwa siku hadi siku saba. Kumtuuza Mungu na kutoa matoeo na kutubu kwa Bwana na wakuhani na walani walifundisha maarifa ya Bwana kwa siku saba. Walikuwa na matumaini na furaha kwa kurejeshwa kwa hekima ya ukweli ili waamue kuifadhi sherehe kwa siku zingine saba, kwa kumtukuza Mungu na kusomelea neno lake.</w:t>
      </w:r>
    </w:p>
    <w:p>
      <w:pPr>
        <w:pStyle w:val="Normal"/>
        <w:rPr/>
      </w:pPr>
      <w:r>
        <w:rPr/>
      </w:r>
    </w:p>
    <w:p>
      <w:pPr>
        <w:pStyle w:val="QUOTES"/>
        <w:rPr/>
      </w:pPr>
      <w:r>
        <w:rPr/>
        <w:t xml:space="preserve">Mambo ya nyakati ya pili 30:20-27 na Bwana ailimkubalia Hezekieli na waliifadhi sherehe ya mkate wa wishwa siku saba kwa furaha siku kubwa na Walawi na wakeshani walimtukoza Bwana siku kwa siku wakumba kwa vifaa vya sauti kwa Bwana. </w:t>
      </w:r>
      <w:r>
        <w:rPr>
          <w:vertAlign w:val="superscript"/>
        </w:rPr>
        <w:t>22</w:t>
      </w:r>
      <w:r>
        <w:rPr/>
        <w:t xml:space="preserve"> Na Kezekieli nichunguza kwa umakini Walawi wote waliofundisha habari njema wa Bwana na walikuwa toleo na kutubu kwa Mungu Baba ya Baba zao. </w:t>
      </w:r>
      <w:r>
        <w:rPr>
          <w:vertAlign w:val="superscript"/>
        </w:rPr>
        <w:t>23</w:t>
      </w:r>
      <w:r>
        <w:rPr/>
        <w:t xml:space="preserve"> Na umati wote uliamua kuitasha siku zingine saba na kuyaitashi kwa furaha. </w:t>
      </w:r>
      <w:r>
        <w:rPr>
          <w:vertAlign w:val="superscript"/>
        </w:rPr>
        <w:t>24</w:t>
      </w:r>
      <w:r>
        <w:rPr/>
        <w:t xml:space="preserve"> Kwani Hezekia mfalme wa Yuda aliwapa umati ule elfu moja wa mbuzi na kondoo laki moja na nambari kubwa ya wakuhani walisafishwa. </w:t>
      </w:r>
      <w:r>
        <w:rPr>
          <w:vertAlign w:val="superscript"/>
        </w:rPr>
        <w:t>25</w:t>
      </w:r>
      <w:r>
        <w:rPr/>
        <w:t xml:space="preserve"> Na umati wote wa Yuda pamoja na wakuhani na Walawi na umati wote ulitoka nje ya Israeli na wageni waliotoka nchi ya Israeli na walioishi Yuda, walifurahia. </w:t>
      </w:r>
      <w:r>
        <w:rPr>
          <w:vertAlign w:val="superscript"/>
        </w:rPr>
        <w:t>26</w:t>
      </w:r>
      <w:r>
        <w:rPr/>
        <w:t xml:space="preserve"> Sasa kulikuwa na furaha kubwa Yerusalemu. Halafu wakuhani wa walawa wakasimama na kuwasariki watu na sauti yao ilisikika na maombi yao ilitika katika pahali pake patakatifu hadi binguni.</w:t>
      </w:r>
    </w:p>
    <w:p>
      <w:pPr>
        <w:pStyle w:val="Normal"/>
        <w:rPr/>
      </w:pPr>
      <w:r>
        <w:rPr/>
      </w:r>
    </w:p>
    <w:p>
      <w:pPr>
        <w:pStyle w:val="Normal"/>
        <w:rPr/>
      </w:pPr>
      <w:r>
        <w:rPr/>
        <w:t xml:space="preserve">Katika kutashiliwa kwa Hezekia tunaona ni Bwana aliyewaponya watu ila walitakikana kusatishwa na kusanywa Yerusalemu katika Luka 2:41-52 tuna historia ya pasaka ambapo Kristo aliandaa Yerusalemu katika umri wa miaka kumi na mbili, alipopatikana na wazee hekaluni akiuliza maswali msihoni mwa siku tatu mbele ya sherehe. Andika katika LUka 2:41 inasema kwa uwazi kwa wazazi wa Kristo walienda kila mwaka kusherekea Yerusalemu. Haliifadhi kulingana na matakwa ya sherehe na kutimiza masiku ya sherehe (Lk 2:42-43). Hiyo ni waliifadhi siku zote za sherehe. Kwa uaminifu wa Kristo kwa Mungu, aliyowekewa na wazazi wake, aliongeza hekima yake na hali hii alikuwa kumwifadhi katika afisi yake na kutanya kazi zake ifanya. Kwa andiko ailkuwa kazi ya Babake kwa Mung na uwezo wa Roho mtakatifu, baada ya kutimiza siku zote za pasaka na kuanza haiya ujana unamwelekeza kwa utu. </w:t>
      </w:r>
    </w:p>
    <w:p>
      <w:pPr>
        <w:pStyle w:val="Normal"/>
        <w:rPr/>
      </w:pPr>
      <w:r>
        <w:rPr/>
      </w:r>
    </w:p>
    <w:p>
      <w:pPr>
        <w:pStyle w:val="QUOTES"/>
        <w:rPr/>
      </w:pPr>
      <w:r>
        <w:rPr/>
        <w:t xml:space="preserve">Luka 2:40-50 na mwaka alizifi kuwa na nguvu, kuongozea maarifa zake na rehema ya Mungu ilikuwa juu yake. </w:t>
      </w:r>
      <w:r>
        <w:rPr>
          <w:vertAlign w:val="superscript"/>
        </w:rPr>
        <w:t>41</w:t>
      </w:r>
      <w:r>
        <w:rPr/>
        <w:t xml:space="preserve"> Na wazazi wake walikuwa wanaenda Yerusalemu kila mwaka kwa sherehe za Pasaka. </w:t>
      </w:r>
      <w:r>
        <w:rPr>
          <w:vertAlign w:val="superscript"/>
        </w:rPr>
        <w:t>42</w:t>
      </w:r>
      <w:r>
        <w:rPr/>
        <w:t xml:space="preserve"> Na alipotika umri wa mwaka kumi na mbili, walienda huku kulingana na mahitaji ya sherehe. </w:t>
      </w:r>
      <w:r>
        <w:rPr>
          <w:vertAlign w:val="superscript"/>
        </w:rPr>
        <w:t>43</w:t>
      </w:r>
      <w:r>
        <w:rPr/>
        <w:t xml:space="preserve"> Na walipokuwa wanarudi, baada ya kumaliza siku zote, kijana Yesu alibaki nyuma Yerusalemu. </w:t>
      </w:r>
      <w:r>
        <w:rPr>
          <w:vertAlign w:val="superscript"/>
        </w:rPr>
        <w:t>44</w:t>
      </w:r>
      <w:r>
        <w:rPr/>
        <w:t xml:space="preserve"> Na wazazi wake hawakujua hii na kudhani alikuwa katika wasafara na kuenda safari ya siku moja, na walianza kumtafuta kwa jamii na marafiki. </w:t>
      </w:r>
      <w:r>
        <w:rPr>
          <w:vertAlign w:val="superscript"/>
        </w:rPr>
        <w:t>45</w:t>
      </w:r>
      <w:r>
        <w:rPr/>
        <w:t xml:space="preserve"> Na wasipompata, walirudi Yerusalemu kumtafuta. </w:t>
      </w:r>
      <w:r>
        <w:rPr>
          <w:vertAlign w:val="superscript"/>
        </w:rPr>
        <w:t>46</w:t>
      </w:r>
      <w:r>
        <w:rPr/>
        <w:t xml:space="preserve"> Na ilikuja siku tatu baadaye walipompata hekaluni akiketi na walimu, akiwa sikiza na kuwauliza maswali. </w:t>
      </w:r>
      <w:r>
        <w:rPr>
          <w:vertAlign w:val="superscript"/>
        </w:rPr>
        <w:t>47</w:t>
      </w:r>
      <w:r>
        <w:rPr/>
        <w:t xml:space="preserve"> Na wote waliomsikiza walishangaa kwa ujuzi wake na majibu yake. </w:t>
      </w:r>
      <w:r>
        <w:rPr>
          <w:vertAlign w:val="superscript"/>
        </w:rPr>
        <w:t>48</w:t>
      </w:r>
      <w:r>
        <w:rPr/>
        <w:t xml:space="preserve"> Na walipomwona walishtuka, na mamake akamwambia, “mwana mbona unatufanya hivi? Hakika babako nami tumekuwa tukitafuta.” </w:t>
      </w:r>
      <w:r>
        <w:rPr>
          <w:vertAlign w:val="superscript"/>
        </w:rPr>
        <w:t>49</w:t>
      </w:r>
      <w:r>
        <w:rPr/>
        <w:t xml:space="preserve"> Na aliwaambia, “Mbona milikuwa mkinitafuta? Hamkujua kwamba ningekuwa nymbani mwa Bana yangu?” </w:t>
      </w:r>
      <w:r>
        <w:rPr>
          <w:vertAlign w:val="superscript"/>
        </w:rPr>
        <w:t>50</w:t>
      </w:r>
      <w:r>
        <w:rPr/>
        <w:t xml:space="preserve"> Na hakufahamu aliyewaambia.</w:t>
      </w:r>
    </w:p>
    <w:p>
      <w:pPr>
        <w:pStyle w:val="QUOTES"/>
        <w:rPr/>
      </w:pPr>
      <w:r>
        <w:rPr/>
      </w:r>
    </w:p>
    <w:p>
      <w:pPr>
        <w:pStyle w:val="Normal"/>
        <w:rPr/>
      </w:pPr>
      <w:r>
        <w:rPr/>
        <w:t>Kutoka kwa hesabu ya esufu kwa uta ya Wayahudi, tunajua kwamba nambari ya wahumini Yerusalemu ilizidi milioni mbili kuhus waila pasaka pale kila mwaka.</w:t>
      </w:r>
    </w:p>
    <w:p>
      <w:pPr>
        <w:pStyle w:val="Normal"/>
        <w:rPr/>
      </w:pPr>
      <w:r>
        <w:rPr/>
      </w:r>
    </w:p>
    <w:p>
      <w:pPr>
        <w:pStyle w:val="TextBody"/>
        <w:rPr>
          <w:bCs w:val="false"/>
        </w:rPr>
      </w:pPr>
      <w:r>
        <w:rPr>
          <w:bCs w:val="false"/>
        </w:rPr>
        <w:t>Sherehe Tatu Za Mungu Zina Sehemu Saba</w:t>
      </w:r>
    </w:p>
    <w:p>
      <w:pPr>
        <w:pStyle w:val="Normal"/>
        <w:rPr>
          <w:bCs/>
        </w:rPr>
      </w:pPr>
      <w:r>
        <w:rPr>
          <w:bCs/>
        </w:rPr>
      </w:r>
    </w:p>
    <w:p>
      <w:pPr>
        <w:pStyle w:val="Normal"/>
        <w:rPr/>
      </w:pPr>
      <w:r>
        <w:rPr/>
        <w:t>Kwa mara tatu kwa mwaka Mungu anahimiza wanaume wake kusanyika mbelebni mwake (cf. Kumb 16:16) kuunganisha sasa nambari ya usawa. Kuna siku saba za mkate wa wishwa, sabato saba sawa ili wakati pentekosti na siku saba za hekalu. Kifaa cha saba na jinsi tunayoifadhi ni muhimu kulingana na jinsi tunayo jianda. Kutoa dhambi zetu na kupata yale ya Mungu kwa nyakati hizi. Methali 16:3 inaonyesha kwamba tunayopeana njia zetu kwa Bwana, atasimaisha mawazo yetu. Ni kwa unyenyekevu pekee ndipo tutapokea ujuzi wa kujua.</w:t>
      </w:r>
    </w:p>
    <w:p>
      <w:pPr>
        <w:pStyle w:val="Normal"/>
        <w:rPr/>
      </w:pPr>
      <w:r>
        <w:rPr/>
      </w:r>
    </w:p>
    <w:p>
      <w:pPr>
        <w:pStyle w:val="TextBody"/>
        <w:rPr/>
      </w:pPr>
      <w:r>
        <w:rPr/>
        <w:t>Mkate wa wishwa na dhabiu ni za siku saba na pentekosti inajumwisha sabato sawa</w:t>
      </w:r>
    </w:p>
    <w:p>
      <w:pPr>
        <w:pStyle w:val="Normal"/>
        <w:rPr/>
      </w:pPr>
      <w:r>
        <w:rPr/>
      </w:r>
    </w:p>
    <w:p>
      <w:pPr>
        <w:pStyle w:val="Normal"/>
        <w:rPr/>
      </w:pPr>
      <w:r>
        <w:rPr/>
        <w:t>Walawi 23:5-14 inatuonyesha kwa tumaitajika kuifadhi muda wa siku saba na tutoa dhabiu kwa Mungu kwa siku saba (Walawi 23:7).</w:t>
      </w:r>
    </w:p>
    <w:p>
      <w:pPr>
        <w:pStyle w:val="Normal"/>
        <w:rPr/>
      </w:pPr>
      <w:r>
        <w:rPr/>
      </w:r>
    </w:p>
    <w:p>
      <w:pPr>
        <w:pStyle w:val="Normal"/>
        <w:rPr/>
      </w:pPr>
      <w:r>
        <w:rPr/>
        <w:t>Walawi 23:5-22 na 23:34-44 yanatuoyesha mara saba katika utayari.</w:t>
      </w:r>
    </w:p>
    <w:p>
      <w:pPr>
        <w:pStyle w:val="Normal"/>
        <w:rPr/>
      </w:pPr>
      <w:r>
        <w:rPr/>
      </w:r>
    </w:p>
    <w:p>
      <w:pPr>
        <w:pStyle w:val="QUOTES"/>
        <w:rPr/>
      </w:pPr>
      <w:r>
        <w:rPr/>
        <w:t xml:space="preserve">Walawi 23:5-8 siku ya kumi na nne wa mwezi wa ni pasaka wa Bwana. Na siku ya kumi na tano wa mwezi huo ndio sherehe ya mkate wa wishwa kwa Bwana. Siku saba lazima mkule mkate wa wishwa. </w:t>
      </w:r>
      <w:r>
        <w:rPr>
          <w:vertAlign w:val="superscript"/>
        </w:rPr>
        <w:t>7</w:t>
      </w:r>
      <w:r>
        <w:rPr/>
        <w:t xml:space="preserve"> Kwa siku ya kwana mtakuwa namwita matakatifu humtefanya kazi yoyote ile. </w:t>
      </w:r>
      <w:r>
        <w:rPr>
          <w:vertAlign w:val="superscript"/>
        </w:rPr>
        <w:t>8</w:t>
      </w:r>
      <w:r>
        <w:rPr/>
        <w:t xml:space="preserve"> Lakini mtatoa dhambi uliochomwa kwa Bwana siku saba. Hamtafanya kazi yoyote ile.</w:t>
      </w:r>
    </w:p>
    <w:p>
      <w:pPr>
        <w:pStyle w:val="Normal"/>
        <w:rPr/>
      </w:pPr>
      <w:r>
        <w:rPr/>
      </w:r>
    </w:p>
    <w:p>
      <w:pPr>
        <w:pStyle w:val="Normal"/>
        <w:rPr/>
      </w:pPr>
      <w:r>
        <w:rPr/>
        <w:t>Ufashili wa Josia uliifanya sherehe zifadhiliwa kwa siku saba katika roho wa torati ilhali ya barua.</w:t>
      </w:r>
    </w:p>
    <w:p>
      <w:pPr>
        <w:pStyle w:val="Normal"/>
        <w:rPr/>
      </w:pPr>
      <w:r>
        <w:rPr/>
      </w:r>
    </w:p>
    <w:p>
      <w:pPr>
        <w:pStyle w:val="QUOTES"/>
        <w:rPr/>
      </w:pPr>
      <w:r>
        <w:rPr/>
        <w:t>Mambo ya Nyakati ya pili 35:1-19 Josia alisherekaa pasaka kwa Bwana kule Yerusalemu, halafu walichinja mnyama wa pasaka siku ya kumi na nne wa mwezi wa kwanza. Halafu aliwaweka makuhani maafisisni mwao na kuwahiiza katika kazi ya nyumba ya Bwana. Aliwaambia pia Walawi waliowatunza wana wa Israeli na waliokuwa watakatifu kwa Bwana, “weak safina dakitifu kwa chumba ambacho Solomini mwana wa Daudi alijenga hatakuwa mzigo begani mwenu. Sasa tumikeini Bwana Mungu wenu na watu wake Israeli. Na mjiandae kwa Baba zenu, ulifaa ugenu kwa tarafa yenu, kulingana na maandiko ya Daudi mfalme wa Isralei na Solomoni mwanake. Kashalika, simameni pahali pasafi kulingana na vifaa vya nyumba ba Baba kwa wenzenu waliofunishwa, na kulingana na klalawi kwa tarafa ya uifaa nyumba ya Baba. Sasa chinjeni wanyama ya pasaka, mjisatishe, na tayarisheni wandugu zenu kufanya kulingana na neno la Bwana kupitia Musa. na Josia aliwachangia waliotunishwa wote waliokuwepo, wote kwa pasaka, hesabu ya 30,000 kuongezea fahali 3,000 haya yalitoka kwa mfalme. Maafisa wake pia waliba tole la heiri kwa watu, wakushani wa Walawi. Hukia za zekaria na Kehieli, walimamizi wa nyumba ya Mungu, waliwapa makuhani ya pasaka kondoo 2,500 na dahali 300. Conania Shemasa na Nethanel, wafafugu zake, Heshasia na Joel na Jozabal, maatisa ya Walawi, walichanga kwa Walawi kwa pasaka kutoa 5,00 kutoka kwa kondoo na fahali 500. Sasa kazi ilitayarishwa na wakuhani walisimama katika pahala pao na Walawi kupitia tarafa zao kulingana na mahitaji ya mfalme. Na walichinja wanyama ya pasaka na kuhani walimwanga damu iliyopokelewa mkononi mwao, walawi kuwalisha. Halafu walitoa shabiu ya kuchshwa kupeleka kwa Bwaba iliyoasisikwa katika kitabu cha Musa. Walifanyan haya hata kwa fahali. Sasa walichoma wanyama ya pasaka motoni kulingana na maneno, na wakapika vitu ulitakatifu katika uyungu, bikika na sahani, na kuuibeba kwa haraka kwa watu wote. Na baadaye walitayarisha na kwa wakuhani, kwani wakuhani wana wa Aruni, walitoa tolea la kuchomwa na mafuta usiku mzima sasa Walawi walitayarisha wakuhani, wana wa Aruni. Waimbaji, wana wa Asaf, pia walikuwa kwa pahala pao kuingana na mahitaji ya Amri, Asaf, Heman, na jerusalemi mwonaji wa mfame na walinzi wa lango katika kila lango hawakuwa na bidi la kuwacha kazi zao, kwani Walawi wandugu zao waliwatengezea. Sasa kazi zote za Bwana zilitayarishwa siku hiyo ili kusherekea pasaka, na kutoa dhabiu ya kuchomwa kwa Bwana kulingana na matakwa ya mfalme Josia. Wana wa Israeli waliokuwepo walisherekea Pasaka kwa saa hiyo na sherehe ya mkate wa wishwa siku saba. Na walisherekea pasaka kama siku za Samweli mnabi: na hakuna mfalme yoyote ya Israeli aliyesherekea Pasaka kama Josia aliyefanya na makuhani, Walawi na tuda na Israeli waliokuepo na wanaishi Yerusalemu kwa mwaka wa kumi na nane ya utawala wa Josia pasaka ulisherekewa.</w:t>
      </w:r>
    </w:p>
    <w:p>
      <w:pPr>
        <w:pStyle w:val="Normal"/>
        <w:rPr/>
      </w:pPr>
      <w:r>
        <w:rPr/>
      </w:r>
    </w:p>
    <w:p>
      <w:pPr>
        <w:pStyle w:val="Normal"/>
        <w:rPr/>
      </w:pPr>
      <w:r>
        <w:rPr/>
      </w:r>
    </w:p>
    <w:p>
      <w:pPr>
        <w:pStyle w:val="Normal"/>
        <w:rPr/>
      </w:pPr>
      <w:r>
        <w:rPr/>
        <w:t>Siku saba za dhabiu inafautiliwa kwa ukarimu na siku ya nne, ambayo ni siku ya sherehe-siku ya mwisho ya muhimu. Tunayojua, siku hii inaonyesha kiti cha enzi nyeupe ya hukumu ambayo sote tuko na kujisatishwa kwa hali hii. Ni wazi sasa kwamba tuna laini tatu za siku saba ili katika pasaka. Siku saba za kwana ni za kusafishwa kwa umati wa Bwana. Mwishoe tunakusha kwa wale ambao hawako tilia maanani maangizo kwa kutojua ya pili ni mataifa kupitia pasaka ili Mungu aungane nasi. Hali ya siku sabani hivyo ili tupokee roho mtakatifu kwetu kama kanisa na banatsi kanisani kwa pentekosti. Baadaye tutaanza safari ya kuwa elshim wenyewe kwa mataifa yote. Kupitia kupawa cha rehema.</w:t>
      </w:r>
    </w:p>
    <w:p>
      <w:pPr>
        <w:pStyle w:val="Normal"/>
        <w:rPr/>
      </w:pPr>
      <w:r>
        <w:rPr/>
      </w:r>
    </w:p>
    <w:p>
      <w:pPr>
        <w:pStyle w:val="Normal"/>
        <w:rPr/>
      </w:pPr>
      <w:r>
        <w:rPr/>
        <w:t>Muhimu zaidi, sherehe ya kwanza nay a saba yanayotuatwana wiki mbili za matayarisho kuuzia mwezi mpya, ambayo ni kuanzia kama kongamano la kupekee. Inaanzia mwezi wa kwanza kwa mwaka mpya na kianzio cha hali ya kusafishwa kwa mwezi wa saba hi itaanza na siku ya tarumbeta. Wa kwanza wa mwezi wa saba ni siku ya kumi, inayohashiria uihiano kwa Mungu.</w:t>
      </w:r>
    </w:p>
    <w:p>
      <w:pPr>
        <w:pStyle w:val="Normal"/>
        <w:rPr/>
      </w:pPr>
      <w:r>
        <w:rPr/>
      </w:r>
    </w:p>
    <w:p>
      <w:pPr>
        <w:pStyle w:val="Normal"/>
        <w:rPr/>
      </w:pPr>
      <w:r>
        <w:rPr/>
        <w:t xml:space="preserve">Hali hii imefanywa kwa uwazi kwa njia ili kutayarisha wana wa Roho mtakatifu, halafu kutusatisha ili ufalem Messaya. Hili ya siku saba ya pasaka inaanza ama kumalizia kwa siku ya nane, moja ni siku ya Bwana ambapo tunaanza kipawa cha nehema, na ingine ni siku kuu ya mwisho ambapo tunamaliza kipawa cha nehema na kusaidia kuendeleza roho mtakatify kwa wengine kwa hukumu unaofaa, ambayo ndiyo elimu na rekebisho ya makosa hayo </w:t>
      </w:r>
    </w:p>
    <w:p>
      <w:pPr>
        <w:pStyle w:val="Normal"/>
        <w:rPr/>
      </w:pPr>
      <w:r>
        <w:rPr/>
      </w:r>
    </w:p>
    <w:p>
      <w:pPr>
        <w:pStyle w:val="Normal"/>
        <w:rPr/>
      </w:pPr>
      <w:r>
        <w:rPr/>
        <w:t>Basi laini hii inachunguzwa kwa usawa kuanzia wa kwanza hati ya sasa ya Abib kumalizika kwa ongezeko la usafishaji wa wale waliokawaida. Hali hii inaendeshwa hadi mwisho wa matolewo, ambayo kwa upande mwingine inayoangalia ongezeko la kipawa cha uzima wa milele kwa wote kumpitia Kristo na kanisa.</w:t>
      </w:r>
    </w:p>
    <w:p>
      <w:pPr>
        <w:pStyle w:val="Normal"/>
        <w:rPr/>
      </w:pPr>
      <w:r>
        <w:rPr/>
      </w:r>
    </w:p>
    <w:p>
      <w:pPr>
        <w:pStyle w:val="Normal"/>
        <w:rPr/>
      </w:pPr>
      <w:r>
        <w:rPr/>
        <w:t>Kwa siku saba wa kila sheehe ambapo siku takatifu na siku za kutofanya kazi, tutakuwa na upungufu wa sabato kwa siku saba ya sherehe kwani hawatafanya kazi ha Hakuwa ni mzigo. Mungu anaturuhusu uhuru huu, haitakikani kuchukua kama hifadhi ya kurudi nyuma kwa hali ya funiani. Mungu anaturuhusu muda katika sherehe kufanya kazi nyingi na ingawa ni saa takatifu yake.</w:t>
      </w:r>
    </w:p>
    <w:p>
      <w:pPr>
        <w:pStyle w:val="Normal"/>
        <w:rPr/>
      </w:pPr>
      <w:r>
        <w:rPr/>
      </w:r>
    </w:p>
    <w:p>
      <w:pPr>
        <w:pStyle w:val="Normal"/>
        <w:rPr/>
      </w:pPr>
      <w:r>
        <w:rPr/>
        <w:t>Hayo masiku ambayo siyo takatifu, wa sherehe tunaitajika kufanya kazi, kuwa na somo la Biblia na kula na wenzetu. Pia tunaangazia kile ambacho Mungu ametutayarisha bali sio shida za kawaida za nyumbani ama kazi. Tunahitajika kumtukuza zaidi. Ni wazi kwamba sherehe ingehifadhiwa siku saba, na ungefanywa kwa utukufu wote kwani na ukuhane kw kuwahurumia wandugu zetu.</w:t>
      </w:r>
    </w:p>
    <w:p>
      <w:pPr>
        <w:pStyle w:val="Normal"/>
        <w:rPr/>
      </w:pPr>
      <w:r>
        <w:rPr/>
      </w:r>
    </w:p>
    <w:p>
      <w:pPr>
        <w:pStyle w:val="TextBody"/>
        <w:rPr/>
      </w:pPr>
      <w:r>
        <w:rPr/>
        <w:t>Dharuba unaanziza hasabu kuelekea pentekisti</w:t>
      </w:r>
    </w:p>
    <w:p>
      <w:pPr>
        <w:pStyle w:val="Normal"/>
        <w:rPr/>
      </w:pPr>
      <w:r>
        <w:rPr/>
      </w:r>
    </w:p>
    <w:p>
      <w:pPr>
        <w:pStyle w:val="QUOTES"/>
        <w:rPr/>
      </w:pPr>
      <w:r>
        <w:rPr/>
        <w:t xml:space="preserve">Walawi 23:9-14 na bwana alimnenea Musa, akasema. </w:t>
      </w:r>
      <w:r>
        <w:rPr>
          <w:vertAlign w:val="superscript"/>
        </w:rPr>
        <w:t>10</w:t>
      </w:r>
      <w:r>
        <w:rPr/>
        <w:t xml:space="preserve"> Nena kwa wana wa Israeli na waambie, mtakapofika katika nchi kwa niliyowaahisi, na kupata mazoa nenu, basi mtaleta fungu la mazao yeny kwa wakuhani. Na unapima matokeo meble ya Bwana, kubaliwa kwako, keshoye baaday ya sabato na kuhani ataichunga. Na utatoa kwa siku hiyo kondoo bila uchatu ya mwaka wa kwanza kwa toleo la kuchomwa kwa Bwana. Na toleo la nyama ilikuwa mbili juu ya kumi ikichanganyishwa na unga na mafuta, toleo la moto kwa Bwana kwa mkombozi na toleo la kinywaji itakuwa divai, sehemu ya nne ya toleo. Na hatokula nyama ama bali hasi siku hiyo titakapo leta matoleo kwa Mungu; hakuwa msingi kwa usasi kwa pahala pote.</w:t>
      </w:r>
    </w:p>
    <w:p>
      <w:pPr>
        <w:pStyle w:val="Normal"/>
        <w:rPr/>
      </w:pPr>
      <w:r>
        <w:rPr/>
      </w:r>
    </w:p>
    <w:p>
      <w:pPr>
        <w:pStyle w:val="Normal"/>
        <w:rPr/>
      </w:pPr>
      <w:r>
        <w:rPr/>
        <w:t>Basi, kuanzia tayarisho la pasaka tunaanza mwendo wa sabato saba sawa, ambayo ndiyo kifaa cha umalizio na kusafishwa hadi tupokee roho mtakatifu kwa nguvu siku ya pentekosti kwa kuhifadhi shruba hii wakati wa sherehe ya mkate wa wishwa tutaanza mwendo kwa unyenyekevu.</w:t>
      </w:r>
    </w:p>
    <w:p>
      <w:pPr>
        <w:pStyle w:val="Normal"/>
        <w:rPr/>
      </w:pPr>
      <w:r>
        <w:rPr/>
      </w:r>
    </w:p>
    <w:p>
      <w:pPr>
        <w:pStyle w:val="Heading5"/>
        <w:rPr/>
      </w:pPr>
      <w:r>
        <w:rPr/>
        <w:t xml:space="preserve">Hesabu Ya Pentekosti </w:t>
      </w:r>
    </w:p>
    <w:p>
      <w:pPr>
        <w:pStyle w:val="QUOTES"/>
        <w:rPr/>
      </w:pPr>
      <w:r>
        <w:rPr/>
        <w:t xml:space="preserve">Walawi 23:15-22 na atahesabu kwako keshoye ya sabato kuanzia alipoleta dhoruba hiyo ya toleo, sabato basa zitamalizika na atahebu siku hamsini, na tutatoa toleo mpya ya nyamba kwa Bwana. Atatoa kutoka kule mhisayo mikate mwili na yatachanganya unga sawa, na yatatongezwa kwa tawi na matunda ya kwanza kwa Bwana. Na kwa mkate utatoa na kondoo saba wasipo na uchafu wa mwana moja, na yatakuwa ya toleo la kuchomwa kwa Bwana na matoleo ya nyama, na uinywa hata toleo la kuchomwa na wa utamu kwa Mungu. Na mtakapovuna mazao yenu, hamtafanya toleo safi kwa nyuta. Nanyi mtazongeza mbuzi mume mmoja kuwa kama sadaka ya dhambi, na mwana-kondoowawili wa mwaka wa kwanza kuwa dhabihu ya sadaka ya amani. Kisha kuhani atawatikisa pamoja na hiyo mikate ya malimbuko kuwa sadaka ya kutikiswa mbele za Bwana, pamoja na wale mwana-kondoo wawili; watakuwa watakatifu kwa Bwana, wawe na huyo kuhani. Nanyi mtapiga mbiu siku iyo hiyo; kutakuwa na kusanyiko takatifu kwenu; msifanye kazi ye yote ya utumishi; ni amri ya milele katika makao yenu yote, katika vizazi vyenu. Nanyi mtakapovuna mavuno ya nchi yenu, usivune kabisa pembe za shamba lako, wala msiyakusanye masazo ya mavuno yako; utayaacha kwa ajili ya huyo maskini, na mgeni; mimi ndimi Bwana, Mungu wenu. </w:t>
      </w:r>
    </w:p>
    <w:p>
      <w:pPr>
        <w:pStyle w:val="Normal"/>
        <w:rPr/>
      </w:pPr>
      <w:r>
        <w:rPr/>
      </w:r>
    </w:p>
    <w:p>
      <w:pPr>
        <w:pStyle w:val="TextBody"/>
        <w:rPr>
          <w:bCs w:val="false"/>
        </w:rPr>
      </w:pPr>
      <w:r>
        <w:rPr>
          <w:bCs w:val="false"/>
        </w:rPr>
        <w:t xml:space="preserve">Madhabinu Piu Yanafautilia Mtindo Wa Siku Saba </w:t>
      </w:r>
    </w:p>
    <w:p>
      <w:pPr>
        <w:pStyle w:val="Normal"/>
        <w:rPr>
          <w:bCs/>
        </w:rPr>
      </w:pPr>
      <w:r>
        <w:rPr>
          <w:bCs/>
        </w:rPr>
      </w:r>
    </w:p>
    <w:p>
      <w:pPr>
        <w:pStyle w:val="QUOTES"/>
        <w:rPr/>
      </w:pPr>
      <w:r>
        <w:rPr/>
        <w:t xml:space="preserve">Walawi 23:34-44 inanewa kwa wana wa Israeli ikisema siku ya kumi ya tano ya mwezi wa saba itakuwa siku ya sherehe ya shabiu kwa siku sabuni kwa Bwana. </w:t>
      </w:r>
      <w:r>
        <w:rPr>
          <w:vertAlign w:val="superscript"/>
        </w:rPr>
        <w:t>35</w:t>
      </w:r>
      <w:r>
        <w:rPr/>
        <w:t xml:space="preserve"> Kwa siku ya kwanza itakuwa ya utakatufu, hamtatekeleza kazi yoyote ile. </w:t>
      </w:r>
      <w:r>
        <w:rPr>
          <w:vertAlign w:val="superscript"/>
        </w:rPr>
        <w:t>36</w:t>
      </w:r>
      <w:r>
        <w:rPr/>
        <w:t xml:space="preserve"> Siku saba mtafanya toleo la kuchomwa kwa bwana, na kwa siku ya nane itakuwa ya utakatifu kwenu. Ni konganamo la maana. </w:t>
      </w:r>
      <w:r>
        <w:rPr>
          <w:vertAlign w:val="superscript"/>
        </w:rPr>
        <w:t>37</w:t>
      </w:r>
      <w:r>
        <w:rPr/>
        <w:t xml:space="preserve"> Haya nfiyo sherehe za Bwana ambayo mtayahitadhi. </w:t>
      </w:r>
      <w:r>
        <w:rPr>
          <w:vertAlign w:val="superscript"/>
        </w:rPr>
        <w:t>38</w:t>
      </w:r>
      <w:r>
        <w:rPr/>
        <w:t xml:space="preserve"> Pia kwa siku ya kumi na tano ya mwezi wa saba mkiyasanya matunda yote ya ardhi, mtahifadhi sherehe kwa Bwana kwa siku saba. Ili kisasi yenu wajua kwamba nimetengeneza wana wa Israeli kuishi hapa nilipowaleta kutoka Misri, mimi ndiye Bwana Mungu wenu. Na Musa alisema kwa wana wa Israeli kuhusu shereha ya Bwana. Mungu ahaonyesha kwa uwazi kwamba kuna baraka kwa waliotii, na sote tunaitaji kujiushisha na kazi za baba yetu.</w:t>
      </w:r>
    </w:p>
    <w:p>
      <w:pPr>
        <w:pStyle w:val="QUOTES"/>
        <w:rPr/>
      </w:pPr>
      <w:r>
        <w:rPr/>
      </w:r>
    </w:p>
    <w:p>
      <w:pPr>
        <w:pStyle w:val="Normal"/>
        <w:rPr/>
      </w:pPr>
      <w:r>
        <w:rPr/>
        <w:t>Tunaweza pata ulinganisho wa sherehe hazi katika nambari 29 na Ezekieli 45:25.</w:t>
      </w:r>
    </w:p>
    <w:p>
      <w:pPr>
        <w:pStyle w:val="Normal"/>
        <w:rPr/>
      </w:pPr>
      <w:r>
        <w:rPr/>
      </w:r>
    </w:p>
    <w:p>
      <w:pPr>
        <w:pStyle w:val="Heading5"/>
        <w:rPr/>
      </w:pPr>
      <w:r>
        <w:rPr/>
        <w:t>Kula Kwa Upamoja Kwa Sherehe</w:t>
      </w:r>
    </w:p>
    <w:p>
      <w:pPr>
        <w:pStyle w:val="Normal"/>
        <w:rPr/>
      </w:pPr>
      <w:r>
        <w:rPr/>
      </w:r>
    </w:p>
    <w:p>
      <w:pPr>
        <w:pStyle w:val="Normal"/>
        <w:rPr/>
      </w:pPr>
      <w:r>
        <w:rPr/>
        <w:t xml:space="preserve">Kula kwa upamoja umeunganishwa na furaha na kumtukuza yehova. Tumehmizwa kula fungu la kumi ya Bwana katika sherehe yaliyo hifadhiwa kwetu. Hili ndilo fungu la umi la pili, na la kwanza Kumbukumbu la Torati 12:507. Ila mtafute bwana pahala ambapo Bwana Mungu wenu atakapochagua kutoka kwa makabila yenu yote, uweka jina lake hapo, na hapo mtaanda. “Na hapo mtaleta toleo la kuchomwa, fungu la kuni, matoleo ya mikono yenu mtatolea tolea ya kuva yenu, matoleo ya hiari na mazao ya kwanza ya migugo yenu. </w:t>
      </w:r>
      <w:r>
        <w:rPr>
          <w:vertAlign w:val="superscript"/>
        </w:rPr>
        <w:t>2</w:t>
      </w:r>
      <w:r>
        <w:rPr/>
        <w:t xml:space="preserve"> Hapo pia nyie na nyumba zenu mtakula mbele ya Bwana Mungu yenu na kufurahia kwa chochote mfanyacho mabcho Bwana Mungu yenu amebariki.</w:t>
      </w:r>
    </w:p>
    <w:p>
      <w:pPr>
        <w:pStyle w:val="Normal"/>
        <w:rPr>
          <w:b/>
          <w:b/>
          <w:u w:val="single"/>
        </w:rPr>
      </w:pPr>
      <w:r>
        <w:rPr>
          <w:b/>
          <w:u w:val="single"/>
        </w:rPr>
      </w:r>
    </w:p>
    <w:p>
      <w:pPr>
        <w:pStyle w:val="TextBody"/>
        <w:rPr>
          <w:bCs w:val="false"/>
        </w:rPr>
      </w:pPr>
      <w:r>
        <w:rPr>
          <w:bCs w:val="false"/>
        </w:rPr>
        <w:t xml:space="preserve">Mahitaji Yamehimizwa Katika Aya Ya Nane </w:t>
      </w:r>
    </w:p>
    <w:p>
      <w:pPr>
        <w:pStyle w:val="Normal"/>
        <w:rPr>
          <w:bCs/>
        </w:rPr>
      </w:pPr>
      <w:r>
        <w:rPr>
          <w:bCs/>
        </w:rPr>
      </w:r>
    </w:p>
    <w:p>
      <w:pPr>
        <w:pStyle w:val="Normal"/>
        <w:rPr/>
      </w:pPr>
      <w:r>
        <w:rPr/>
        <w:t>Kumbukumbu la Torati 12:18 mtazikula mbele ya Mungu Bwana yenu kwa amani ambayo Bwana amewapa na kijana na binti yenu, eajakazi wa kike na kiume Walawi ambao wako ndani ya lango yenu, na mtafurahia bele za Bwana kwa chochote mfanyacho.</w:t>
      </w:r>
    </w:p>
    <w:p>
      <w:pPr>
        <w:pStyle w:val="Normal"/>
        <w:rPr/>
      </w:pPr>
      <w:r>
        <w:rPr/>
      </w:r>
    </w:p>
    <w:p>
      <w:pPr>
        <w:pStyle w:val="QUOTES"/>
        <w:rPr/>
      </w:pPr>
      <w:r>
        <w:rPr/>
        <w:t xml:space="preserve">Kumbukumbu la Trati 14:23-29 inahusu hali hii na inatoa hali ambapo, kama njia mbali kutoka kwa boma yenu. Tungeresha fung la kumi yen kwa pesa halfu tunumuwe kile tutakacho cha sherehe. Funfu kutoka aya ya hadi yanatueleza kwamba tule ndani milango yenu kwa mwaka wa tatu na hapo tutatolea Walawi na maskini na wanao mahitaji katika miji yenu ama milango. Fungu hili linaweka wazi kwamba ni mwaka wa tatu ambapo tumekubaliwa kubaki ndani ya milango yetu, kwa kila mwaka uliobaki tunahitajika kuwa kwa sherehe, na tunahitajika tule pamoja. Waliobakiwa zaidi wanahitajiaka wkuwasaidia masikini na wasio kuwa nao. </w:t>
      </w:r>
    </w:p>
    <w:p>
      <w:pPr>
        <w:pStyle w:val="Normal"/>
        <w:rPr/>
      </w:pPr>
      <w:r>
        <w:rPr/>
      </w:r>
    </w:p>
    <w:p>
      <w:pPr>
        <w:pStyle w:val="Normal"/>
        <w:rPr/>
      </w:pPr>
      <w:r>
        <w:rPr/>
        <w:t>Isaya 62:9 inatuhitaji kusanya fungu la kumi na kumtukuza Bwana kwa umoja katika mahama ya utakatifu. Kwa wale ambao wamekusanyika wataila na kumtukuza Bwana, na walioileta kwa umoja watatukunywa katika mahakama yu utakatifu.</w:t>
      </w:r>
    </w:p>
    <w:p>
      <w:pPr>
        <w:pStyle w:val="Normal"/>
        <w:rPr/>
      </w:pPr>
      <w:r>
        <w:rPr/>
      </w:r>
    </w:p>
    <w:p>
      <w:pPr>
        <w:pStyle w:val="Normal"/>
        <w:rPr/>
      </w:pPr>
      <w:r>
        <w:rPr/>
        <w:t>Biblia inanena kuhusu fungu hili kama kitabu utano ya kwanza katika Kumbukumbu la Torati 14:23-26, 16:11, 14 na 12:12 kuna mhitaji ya kugewana sherehe na kila mmoja na kila pamoja katika pahala patokatifu. Utamjia pome inehitajia hapa kwa sherehe na inafaa igawanywe kwa wote walioshirikiana.</w:t>
      </w:r>
    </w:p>
    <w:p>
      <w:pPr>
        <w:pStyle w:val="Normal"/>
        <w:rPr/>
      </w:pPr>
      <w:r>
        <w:rPr/>
      </w:r>
    </w:p>
    <w:p>
      <w:pPr>
        <w:pStyle w:val="Normal"/>
        <w:rPr/>
      </w:pPr>
      <w:r>
        <w:rPr/>
        <w:t>Pia, pahala pa msanyiko ya kulia fungu la kumi na katoleo ilijulikana kutoka kasiku ya mahakimu</w:t>
      </w:r>
    </w:p>
    <w:p>
      <w:pPr>
        <w:pStyle w:val="Normal"/>
        <w:rPr/>
      </w:pPr>
      <w:r>
        <w:rPr/>
      </w:r>
    </w:p>
    <w:p>
      <w:pPr>
        <w:pStyle w:val="Normal"/>
        <w:rPr/>
      </w:pPr>
      <w:r>
        <w:rPr/>
        <w:t>Samweli wa kwanza 9:13 “Pundetu mtakapo ingia jiji mtapata kama bado hakaenda pahala patakatifu kula, kwani watu hawatakula hadi arusi, kwani ni lazima atatubu dhambi, baadaye walissalikwa watakula. Halafu efani na matampata kwa umoja.</w:t>
      </w:r>
    </w:p>
    <w:p>
      <w:pPr>
        <w:pStyle w:val="Normal"/>
        <w:rPr/>
      </w:pPr>
      <w:r>
        <w:rPr/>
      </w:r>
    </w:p>
    <w:p>
      <w:pPr>
        <w:pStyle w:val="QUOTES"/>
        <w:rPr/>
      </w:pPr>
      <w:r>
        <w:rPr/>
        <w:t xml:space="preserve">Zaburi 22:25-29 kutoka kwako kunitukuza kunatokea kwa kongamano kubwa, netalipa ahadi zangu kwa wale walioniheshimu. </w:t>
      </w:r>
      <w:r>
        <w:rPr>
          <w:vertAlign w:val="superscript"/>
        </w:rPr>
        <w:t>26</w:t>
      </w:r>
      <w:r>
        <w:rPr/>
        <w:t xml:space="preserve"> Waliohuzunishwa watakula na kusafishwa. Wanamtafuta watamtukuza bwana. Ache mioo genu ihishi milele! </w:t>
      </w:r>
      <w:r>
        <w:rPr>
          <w:vertAlign w:val="superscript"/>
        </w:rPr>
        <w:t>27</w:t>
      </w:r>
      <w:r>
        <w:rPr/>
        <w:t xml:space="preserve"> Kila kingo la dunia litakumbuka na kumtukuza Bwana. Na familia zote za ulimwengu watakumbuka na kumtukuza. </w:t>
      </w:r>
      <w:r>
        <w:rPr>
          <w:vertAlign w:val="superscript"/>
        </w:rPr>
        <w:t>28</w:t>
      </w:r>
      <w:r>
        <w:rPr/>
        <w:t xml:space="preserve"> Kwani ufalme ni wa Bwana, na utawala dhiti ya mataifa. </w:t>
      </w:r>
      <w:r>
        <w:rPr>
          <w:vertAlign w:val="superscript"/>
        </w:rPr>
        <w:t>29</w:t>
      </w:r>
      <w:r>
        <w:rPr/>
        <w:t xml:space="preserve"> Matajiri wote wa dunia watakula na kuabud, na wote wanaonyenyekea wataenda mbele zake, hata yuleambaye hawezi kuifadhi wake.</w:t>
      </w:r>
    </w:p>
    <w:p>
      <w:pPr>
        <w:pStyle w:val="Normal"/>
        <w:rPr/>
      </w:pPr>
      <w:r>
        <w:rPr/>
      </w:r>
    </w:p>
    <w:p>
      <w:pPr>
        <w:pStyle w:val="Normal"/>
        <w:rPr/>
      </w:pPr>
      <w:r>
        <w:rPr/>
        <w:t>Umati wa wateule katika “umati kubwa wa Bwana” unahitajika kula na kumtukuza Mungu kama maombi. Hatuwezi kuifadhi sherehe za Mungu manyumban na kutokula pamoja nab ado tilifanya kwamba tunafuatilia maagizo</w:t>
      </w:r>
    </w:p>
    <w:p>
      <w:pPr>
        <w:pStyle w:val="Normal"/>
        <w:rPr/>
      </w:pPr>
      <w:r>
        <w:rPr/>
      </w:r>
    </w:p>
    <w:p>
      <w:pPr>
        <w:pStyle w:val="Normal"/>
        <w:rPr/>
      </w:pPr>
      <w:r>
        <w:rPr/>
        <w:t>Kifungu cha kula pamoja kwa sabato na sherehe imeendelezwa hadi kwa mwezi mpya.</w:t>
      </w:r>
    </w:p>
    <w:p>
      <w:pPr>
        <w:pStyle w:val="Normal"/>
        <w:rPr/>
      </w:pPr>
      <w:r>
        <w:rPr/>
      </w:r>
    </w:p>
    <w:p>
      <w:pPr>
        <w:pStyle w:val="QUOTES"/>
        <w:rPr/>
      </w:pPr>
      <w:r>
        <w:rPr/>
        <w:t xml:space="preserve">Samueli wa kwanza 20:5,24 Daudi akamwambia Yohana “Kesho ni mwezi mpya, na ninahitaji kukaa chini kula na mfalme. Lakini niache niende, ili nijifiche kule uwanjani hadi jioni ya tatu. </w:t>
      </w:r>
      <w:r>
        <w:rPr>
          <w:vertAlign w:val="superscript"/>
        </w:rPr>
        <w:t>24</w:t>
      </w:r>
      <w:r>
        <w:rPr/>
        <w:t xml:space="preserve"> Sasa Daudi alijificha uwanjani na mwezi mpya ilipofika mfalme aliketi na kula chakula.</w:t>
      </w:r>
    </w:p>
    <w:p>
      <w:pPr>
        <w:pStyle w:val="Normal"/>
        <w:rPr/>
      </w:pPr>
      <w:r>
        <w:rPr/>
      </w:r>
    </w:p>
    <w:p>
      <w:pPr>
        <w:pStyle w:val="Normal"/>
        <w:rPr/>
      </w:pPr>
      <w:r>
        <w:rPr/>
        <w:t>Maandiki kwamba mfalme aliketi na kula haimanishi nin hapa kwamba miezi mpay ni kama sabato. Nyumba nzima ilihitajika kuwa na kula kwa siku hizo. Daudi alijua angekuepo na alitaji kisingizio kizito cha kitokwa. Kutokula pamoja inaonyesha kutokuwa na umoja na ni hiari, saa zingine kuyawanywa kwetu kama mwili (Wagalatia 2:11-13) Mtume 11:3, na kutoka kwao pia.</w:t>
      </w:r>
    </w:p>
    <w:p>
      <w:pPr>
        <w:pStyle w:val="Normal"/>
        <w:rPr/>
      </w:pPr>
      <w:r>
        <w:rPr/>
      </w:r>
    </w:p>
    <w:p>
      <w:pPr>
        <w:pStyle w:val="Normal"/>
        <w:rPr/>
      </w:pPr>
      <w:r>
        <w:rPr/>
        <w:t>Wakorintho wa kwanza 5:11 lakini, nawaandikia msichanganyike na wale wenye masuu na manfugu washerati, ama wawili, ama amsikule nao (Wakorintho wa kwanza 10:7).</w:t>
      </w:r>
    </w:p>
    <w:p>
      <w:pPr>
        <w:pStyle w:val="Normal"/>
        <w:rPr/>
      </w:pPr>
      <w:r>
        <w:rPr/>
      </w:r>
    </w:p>
    <w:p>
      <w:pPr>
        <w:pStyle w:val="Normal"/>
        <w:rPr/>
      </w:pPr>
      <w:r>
        <w:rPr/>
        <w:t>Wanafunzi wote waikula kw upamoja (Luka 13:26). Watume na wanafunzi walikula pamoja walingawanyana katika ibada ya chakula.</w:t>
      </w:r>
    </w:p>
    <w:p>
      <w:pPr>
        <w:pStyle w:val="Normal"/>
        <w:rPr/>
      </w:pPr>
      <w:r>
        <w:rPr/>
      </w:r>
    </w:p>
    <w:p>
      <w:pPr>
        <w:pStyle w:val="QUOTES"/>
        <w:rPr/>
      </w:pPr>
      <w:r>
        <w:rPr/>
        <w:t xml:space="preserve">Matendo ya mitume 2:42-47 walichukua mtu wao kujifunza kutoka kwa watume, wakishiriki kwa inada, na kugawanyana vyakula na mbaombi. </w:t>
      </w:r>
      <w:r>
        <w:rPr>
          <w:vertAlign w:val="superscript"/>
        </w:rPr>
        <w:t>45</w:t>
      </w:r>
      <w:r>
        <w:rPr/>
        <w:t xml:space="preserve"> miujiza na ishara mengi yalifanyika kuwapitia watume, yaliwafanya wote kuhofia. </w:t>
      </w:r>
      <w:r>
        <w:rPr>
          <w:vertAlign w:val="superscript"/>
        </w:rPr>
        <w:t>44</w:t>
      </w:r>
      <w:r>
        <w:rPr/>
        <w:t xml:space="preserve"> Wote waliamini waliendelea kuwa pamoja kwa ibaya ya ukaribu, na kugawa wa mali yao kwa wengine. </w:t>
      </w:r>
      <w:r>
        <w:rPr>
          <w:vertAlign w:val="superscript"/>
        </w:rPr>
        <w:t>45</w:t>
      </w:r>
      <w:r>
        <w:rPr/>
        <w:t xml:space="preserve"> Wangeuza mali yao na kugawanya pesakwano, kulingana na mahitaji ya kila mmoja. </w:t>
      </w:r>
      <w:r>
        <w:rPr>
          <w:vertAlign w:val="superscript"/>
        </w:rPr>
        <w:t>46</w:t>
      </w:r>
      <w:r>
        <w:rPr/>
        <w:t xml:space="preserve"> Kila siku wangekutana hekaluni na walikula kwa umoja nyumbani mwao, ula vyakula kwa furaha na mioyo mikunjufu. </w:t>
      </w:r>
      <w:r>
        <w:rPr>
          <w:vertAlign w:val="superscript"/>
        </w:rPr>
        <w:t>47</w:t>
      </w:r>
      <w:r>
        <w:rPr/>
        <w:t xml:space="preserve"> Wakimtukuza aliongezao walissokotolewa katika makambi zao.</w:t>
      </w:r>
    </w:p>
    <w:p>
      <w:pPr>
        <w:pStyle w:val="Normal"/>
        <w:rPr/>
      </w:pPr>
      <w:r>
        <w:rPr/>
      </w:r>
    </w:p>
    <w:p>
      <w:pPr>
        <w:pStyle w:val="Normal"/>
        <w:rPr/>
      </w:pPr>
      <w:r>
        <w:rPr/>
        <w:t>Kama hatutaki kula na wenzutu, lazima kuna kitu kibaya nasi. Kutokea zamani ni mda tu kabla ya ugawanyiko kuja kutimizwa. Mungu atatuongeza jinsi tunaoshiriki na kutimiza ahadi na torati zake, pamoja na kula kwa sherehe zake.</w:t>
      </w:r>
    </w:p>
    <w:p>
      <w:pPr>
        <w:pStyle w:val="Normal"/>
        <w:rPr/>
      </w:pPr>
      <w:r>
        <w:rPr/>
      </w:r>
    </w:p>
    <w:p>
      <w:pPr>
        <w:pStyle w:val="QUOTES"/>
        <w:rPr/>
      </w:pPr>
      <w:r>
        <w:rPr/>
        <w:t>Isaya 61:11 ule ulimwenug unaleta mava na shamba kufannya kulichopandishwa kumea sa Yehova atakaya utakatifu (SHD 666) na SIFA (8416) kumea kwa mataifa zote.</w:t>
      </w:r>
    </w:p>
    <w:p>
      <w:pPr>
        <w:pStyle w:val="Normal"/>
        <w:rPr/>
      </w:pPr>
      <w:r>
        <w:rPr/>
      </w:r>
    </w:p>
    <w:p>
      <w:pPr>
        <w:pStyle w:val="Normal"/>
        <w:rPr/>
      </w:pPr>
      <w:r>
        <w:rPr/>
        <w:t xml:space="preserve">Vile tunamtumainia na tumebatikiwa hivyo mtume Yehova, Mungu wa ilele, utaufanya utakatifu na sifa kumea sasa kile tufanyacho ni muhimu kwa mwito na wokovu wa ulimwengu. </w:t>
      </w:r>
    </w:p>
    <w:p>
      <w:pPr>
        <w:pStyle w:val="Normal"/>
        <w:rPr/>
      </w:pPr>
      <w:r>
        <w:rPr/>
      </w:r>
    </w:p>
    <w:p>
      <w:pPr>
        <w:pStyle w:val="QUOTES"/>
        <w:rPr/>
      </w:pPr>
      <w:r>
        <w:rPr/>
        <w:t>Kumb 14:23 NA MTAKULA MBELE YA BWANA MUNGU WENU KWA ANAI AMBAYO ATACHAGUA KUWAWEKEA KUWEKA JINA LAKE… ili mjifunze kutii Bwana Mungu wenu kila mara.</w:t>
      </w:r>
    </w:p>
    <w:p>
      <w:pPr>
        <w:pStyle w:val="Normal"/>
        <w:rPr/>
      </w:pPr>
      <w:r>
        <w:rPr/>
      </w:r>
    </w:p>
    <w:p>
      <w:pPr>
        <w:pStyle w:val="Normal"/>
        <w:rPr/>
      </w:pPr>
      <w:r>
        <w:rPr/>
        <w:t>Cha muhimu zaidi kumtukuza Bwana Mungu wenu Yehova ni kula mbele yake. Kw siku na pahala atakapochagua. Kula pamoja I muhimu kwa maadniko nani idada sawa ya Mungu kwa sherehe zako.</w:t>
      </w:r>
    </w:p>
    <w:p>
      <w:pPr>
        <w:pStyle w:val="Normal"/>
        <w:rPr/>
      </w:pPr>
      <w:r>
        <w:rPr/>
      </w:r>
    </w:p>
    <w:p>
      <w:pPr>
        <w:pStyle w:val="Normal"/>
        <w:rPr/>
      </w:pPr>
      <w:r>
        <w:rPr/>
        <w:t>Sababu makanisa ya Mungu yalichanganyikiwa na hitilafu katika karne ya kumi na saba na kwamba hawahifadhi torati za Mungu na kundeleza kwa uaminifu kwa hali hii.</w:t>
      </w:r>
    </w:p>
    <w:p>
      <w:pPr>
        <w:pStyle w:val="Normal"/>
        <w:rPr/>
      </w:pPr>
      <w:r>
        <w:rPr/>
      </w:r>
    </w:p>
    <w:p>
      <w:pPr>
        <w:pStyle w:val="Normal"/>
        <w:rPr/>
      </w:pPr>
      <w:r>
        <w:rPr/>
        <w:t>Kanisa la Mungulilianzisha kalenda la haliko chini ya Hurbet Armbstrong, na alibeba hadi kanisa la retio la Mungu/ kanisa la kilimwengu la Mungu. Hata hivyo, kanisa hili lilihifadhi sherehe ya pasaka na mkate wa wishwa kwa muda wa siku nane mfululizo kwanzia 14 hadi 12 Abib. Wanfugu walifurahia kwa kile walihokijua.</w:t>
      </w:r>
    </w:p>
    <w:p>
      <w:pPr>
        <w:pStyle w:val="Normal"/>
        <w:rPr/>
      </w:pPr>
      <w:r>
        <w:rPr/>
      </w:r>
    </w:p>
    <w:p>
      <w:pPr>
        <w:pStyle w:val="Normal"/>
        <w:rPr/>
      </w:pPr>
      <w:r>
        <w:rPr/>
        <w:t>Mwaka wa 1967 kanisa ilianza kupuzilia sherehe mkate wa wishwa na halikuitashi siku saba wa sherehe, na walianza ufanya kazi kwa siku hizo. Matokeo ni kwamba walichanganyikiwa na huduam uliahanhamia. Wengine walirudi hali ya kutomwamini Mungu chini miguu mingii ila hawakujua hali ya Mungu, hawataweza kuifadhi mtindo sawa hati watubu kwa kufua kwao Mungu.</w:t>
      </w:r>
    </w:p>
    <w:p>
      <w:pPr>
        <w:pStyle w:val="Normal"/>
        <w:rPr/>
      </w:pPr>
      <w:r>
        <w:rPr/>
      </w:r>
    </w:p>
    <w:p>
      <w:pPr>
        <w:pStyle w:val="Normal"/>
        <w:rPr/>
      </w:pPr>
      <w:r>
        <w:rPr/>
        <w:t>Makanisa mingi ya msingi wa sabato wameweka ufisadi, mengine ni trinitaria, a hayaifadhi torati za Mung, na kwa mwaka. Wengine wanaifadhi pasaka nne kwa mwak. Wengine wanaosha miguu yao kama safu wameua soksi. Ufisadi na shda yanapungua kwa walisanguka ili wachanganye wanadamy wajinga waliokuwtwa na roho mtakatifu.</w:t>
      </w:r>
    </w:p>
    <w:p>
      <w:pPr>
        <w:pStyle w:val="Normal"/>
        <w:rPr/>
      </w:pPr>
      <w:r>
        <w:rPr/>
      </w:r>
    </w:p>
    <w:p>
      <w:pPr>
        <w:pStyle w:val="Normal"/>
        <w:rPr/>
      </w:pPr>
      <w:r>
        <w:rPr/>
        <w:t>Kweli iliandikwa na Mungu kuwapitia wanabii, vile zaguni inaangamia, kwa sababu hawaendi kwa sababu hawaendi kwa sherehe. Mlango zake zote zimeachwa wazi, wakuhani wake wanahofu. Mabikara wake wanahuzuni, nay eye mwenyewe ana uchungu (Kilio 1:4). Kuna ufisadi shereheni kwa matakwa ya nguvu na matumizi ya mamlaka ya aliyeagnuka kwanguiza kanisa Mungu anawaambia Israei na wateule.</w:t>
      </w:r>
    </w:p>
    <w:p>
      <w:pPr>
        <w:pStyle w:val="Normal"/>
        <w:rPr/>
      </w:pPr>
      <w:r>
        <w:rPr/>
      </w:r>
    </w:p>
    <w:p>
      <w:pPr>
        <w:pStyle w:val="Normal"/>
        <w:rPr/>
      </w:pPr>
      <w:r>
        <w:rPr/>
        <w:t xml:space="preserve">Mkone kuleta nafaka yasiyo ya shemana. Dhambi yenye uhushanishi kwangu. Mwezi mpya na sabato siwezi kujiweka na nguvu kwa kongamano la kupekee. </w:t>
      </w:r>
      <w:r>
        <w:rPr>
          <w:vertAlign w:val="superscript"/>
        </w:rPr>
        <w:t>14</w:t>
      </w:r>
      <w:r>
        <w:rPr/>
        <w:t xml:space="preserve"> Mwezi mpya na shria zenu moyo wangu haufurahii. Kwangu yamewakuwa ni mizigo na nimechoka kuyabeba (Isaya 1:13-14).</w:t>
      </w:r>
    </w:p>
    <w:p>
      <w:pPr>
        <w:pStyle w:val="Normal"/>
        <w:rPr/>
      </w:pPr>
      <w:r>
        <w:rPr/>
      </w:r>
    </w:p>
    <w:p>
      <w:pPr>
        <w:pStyle w:val="TextBody"/>
        <w:rPr>
          <w:bCs w:val="false"/>
        </w:rPr>
      </w:pPr>
      <w:r>
        <w:rPr>
          <w:bCs w:val="false"/>
        </w:rPr>
        <w:t xml:space="preserve">Mungu Hatolifadhi Ufisafi Kwa Sherehe Zake </w:t>
      </w:r>
    </w:p>
    <w:p>
      <w:pPr>
        <w:pStyle w:val="Normal"/>
        <w:rPr>
          <w:bCs/>
        </w:rPr>
      </w:pPr>
      <w:r>
        <w:rPr>
          <w:bCs/>
        </w:rPr>
      </w:r>
    </w:p>
    <w:p>
      <w:pPr>
        <w:pStyle w:val="Normal"/>
        <w:rPr/>
      </w:pPr>
      <w:r>
        <w:rPr/>
        <w:t>Na nitafanya sherehe zake, miezi mpya na sabato na kila wake wa sherehe kutokuwa tena (Hos. 2:11, NWT). Kupitia watumishi wake, Mungu amesatisha umati mara nyingi awali, aliifanya tena kwa kanisa ili tutayarishe matunza ule yaliyokiswa.</w:t>
      </w:r>
    </w:p>
    <w:p>
      <w:pPr>
        <w:pStyle w:val="Normal"/>
        <w:rPr/>
      </w:pPr>
      <w:r>
        <w:rPr/>
      </w:r>
    </w:p>
    <w:p>
      <w:pPr>
        <w:pStyle w:val="Normal"/>
        <w:rPr/>
      </w:pPr>
      <w:r>
        <w:rPr/>
        <w:t xml:space="preserve">Israeli ulitisafiwa na Ahab, Mungu aliwainua wanaume kama John na Jehonabab, wana wa Rekab, kumaliza wajakazi wa Baal Israeli. Baal aikuwa Mungu wa Babilionia. Jehu alianza kuawamaliza hawa wa ibada mbaya na umati ukasanywa na Mungu akaletewa Baal na watu wake na akawaagamiza na hakuna hata mmoja aliyemwabudu Mungu wa ukweli aliye rithi uzima. </w:t>
      </w:r>
    </w:p>
    <w:p>
      <w:pPr>
        <w:pStyle w:val="QUOTES"/>
        <w:rPr/>
      </w:pPr>
      <w:r>
        <w:rPr>
          <w:vertAlign w:val="superscript"/>
        </w:rPr>
        <w:t>20</w:t>
      </w:r>
      <w:r>
        <w:rPr/>
        <w:t xml:space="preserve"> Na Jehu aliondoka kusema, “Satisheni kongamano chatu ya Baal na hivyo walikua. </w:t>
      </w:r>
      <w:r>
        <w:rPr>
          <w:vertAlign w:val="superscript"/>
        </w:rPr>
        <w:t>23</w:t>
      </w:r>
      <w:r>
        <w:rPr/>
        <w:t xml:space="preserve"> Halafu Jehu akaingia na Jehonahab mwana wa Rekba manymba ya Baali. Akawambia wale walio kuwa maki Sali Baali. Angalia vizuri wabudu Baali ufalme wa pili 10:20-23).</w:t>
      </w:r>
    </w:p>
    <w:p>
      <w:pPr>
        <w:pStyle w:val="Normal"/>
        <w:rPr/>
      </w:pPr>
      <w:r>
        <w:rPr/>
      </w:r>
    </w:p>
    <w:p>
      <w:pPr>
        <w:pStyle w:val="Normal"/>
        <w:rPr/>
      </w:pPr>
      <w:r>
        <w:rPr/>
        <w:t>Walipo kusanyika na wale ambao walikuwa waki muabudu Yehova kwa ukweli walitolewa, yehu akachukwa watu 80 abao ni wanaume na kuwakikisia ya kuwa halite kuwa na kipmo chochote ambaye abuda sanamu kati ya Isralei katika maisha yao. Kuwa njia hiyo Baali alali tolewa kutoka katika wana wa Israei katika huo muda (Wafalme wa pili 10:24-26).</w:t>
      </w:r>
    </w:p>
    <w:p>
      <w:pPr>
        <w:pStyle w:val="Normal"/>
        <w:rPr/>
      </w:pPr>
      <w:r>
        <w:rPr/>
      </w:r>
    </w:p>
    <w:p>
      <w:pPr>
        <w:pStyle w:val="Normal"/>
        <w:rPr/>
      </w:pPr>
      <w:r>
        <w:rPr/>
        <w:t>Huduma ali kaula likitowa kuhus ututuo. Hakuna uwabudu usanamu kati yenu lakini wabudu mtengu watakubaliwa katika umati wa kuingia katika ufalme wa Mungu.</w:t>
      </w:r>
    </w:p>
    <w:p>
      <w:pPr>
        <w:pStyle w:val="Normal"/>
        <w:rPr/>
      </w:pPr>
      <w:r>
        <w:rPr/>
      </w:r>
    </w:p>
    <w:p>
      <w:pPr>
        <w:pStyle w:val="Normal"/>
        <w:rPr/>
      </w:pPr>
      <w:r>
        <w:rPr/>
        <w:t>Tazama juu ya milima iko miguu yake aletaye habari njema atangazaye amani: zishike sikuku zako. Ee Yuda, utaziondoe nadhiri zako, kwa maan yule asiyefaa kazi yako tena kamwe: amekwisha kukatilia mbali (Nahumu 1:15, NWT).</w:t>
      </w:r>
    </w:p>
    <w:p>
      <w:pPr>
        <w:pStyle w:val="Normal"/>
        <w:rPr/>
      </w:pPr>
      <w:r>
        <w:rPr/>
      </w:r>
    </w:p>
    <w:p>
      <w:pPr>
        <w:pStyle w:val="Normal"/>
        <w:rPr/>
      </w:pPr>
      <w:r>
        <w:rPr/>
        <w:t>Wakti Messia atakuja ulata itunza siku hiyo a sikuku na halitakuwa na yeyote ambaye atalifaruga siku hiyo kelewa na hekima ya Mungu. Kutokana na ushairi hawata liubiri usherati ama onko (Isaya 66:18-24, Zakaria 14:16-21). Wakati watajua kuwa yeye ndiye ule ambaye ni ukweli ambaye alitimua (Yohana 17:3).</w:t>
      </w:r>
    </w:p>
    <w:p>
      <w:pPr>
        <w:pStyle w:val="Normal"/>
        <w:rPr/>
      </w:pPr>
      <w:r>
        <w:rPr/>
      </w:r>
    </w:p>
    <w:p>
      <w:pPr>
        <w:pStyle w:val="Normal"/>
        <w:rPr/>
      </w:pPr>
      <w:r>
        <w:rPr/>
        <w:t>Tutaliogopa na kulitunza siku hiyo kanisa, na sisi tunaiman kuwa imani kutokana na Mungu kupitia njia iyo ufufu ipaweza kutendeke kikamilifu.</w:t>
      </w:r>
    </w:p>
    <w:p>
      <w:pPr>
        <w:pStyle w:val="Normal"/>
        <w:rPr/>
      </w:pPr>
      <w:r>
        <w:rPr/>
      </w:r>
    </w:p>
    <w:p>
      <w:pPr>
        <w:pStyle w:val="Normal"/>
        <w:rPr/>
      </w:pPr>
      <w:r>
        <w:rPr/>
        <w:t>Hatua ya kwanza lazima kupitia katika utakazo wa abibu wa Ina kwenda katika Abibu wa. Aumati ndipo yaka katika sehemu ya kuwa weak katika sikuku ya Krsito ili uweze kulisahisha mapatano nao tena. Kwa njia hii tuna kuepo na kulitengeneza na kuliweka rahisi kwa kupitia cheti cha kutenda kulitunza resiano wa Mung kupitia Roho takatifu na kuendele kuwa imani.</w:t>
      </w:r>
    </w:p>
    <w:p>
      <w:pPr>
        <w:pStyle w:val="Normal"/>
        <w:rPr/>
      </w:pPr>
      <w:r>
        <w:rPr/>
      </w:r>
    </w:p>
    <w:p>
      <w:pPr>
        <w:pStyle w:val="Normal"/>
        <w:rPr/>
      </w:pPr>
      <w:r>
        <w:rPr/>
        <w:t>Kwa kutilia tune lifanya kuala rahisi kwa wengine kwa elewa na kuliongeza mwili wa Kristo, na mwili wake kuendelea na Kristo Mungu kwa ukweli na heshi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sz w:val="20"/>
          <w:lang w:val="en-US"/>
        </w:rPr>
      </w:pPr>
      <w:r>
        <w:rPr>
          <w:sz w:val="20"/>
          <w:lang w:val="en-US"/>
        </w:rPr>
      </w:r>
    </w:p>
    <w:p>
      <w:pPr>
        <w:pStyle w:val="Normal"/>
        <w:rPr>
          <w:lang w:val="en-US"/>
        </w:rPr>
      </w:pPr>
      <w:r>
        <w:rPr>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bCs/>
          <w:i/>
          <w:i/>
          <w:iCs/>
          <w:sz w:val="8"/>
        </w:rPr>
      </w:pPr>
      <w:r>
        <w:rPr>
          <w:rFonts w:cs="Arial" w:ascii="Arial" w:hAnsi="Arial"/>
          <w:bCs/>
          <w:i/>
          <w:iCs/>
          <w:sz w:val="8"/>
        </w:rPr>
      </w:r>
    </w:p>
    <w:p>
      <w:pPr>
        <w:pStyle w:val="Normal"/>
        <w:rPr>
          <w:rFonts w:ascii="Arial" w:hAnsi="Arial" w:cs="Arial"/>
          <w:bCs/>
          <w:i/>
          <w:i/>
          <w:iCs/>
          <w:sz w:val="8"/>
        </w:rPr>
      </w:pPr>
      <w:r>
        <w:rPr>
          <w:rFonts w:cs="Arial" w:ascii="Arial" w:hAnsi="Arial"/>
          <w:bCs/>
          <w:i/>
          <w:i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iCs/>
      </w:rPr>
      <w:t>Siku Saba Za Sikuku [0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Siku Saba Za Sikuku [049]</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itleinside">
    <w:name w:val="Title(inside)"/>
    <w:basedOn w:val="Normal"/>
    <w:qFormat/>
    <w:pPr>
      <w:widowControl w:val="false"/>
      <w:overflowPunct w:val="true"/>
      <w:autoSpaceDE w:val="true"/>
      <w:ind w:right="0" w:hanging="0"/>
      <w:jc w:val="center"/>
      <w:textAlignment w:val="auto"/>
    </w:pPr>
    <w:rPr>
      <w:b/>
      <w:sz w:val="32"/>
    </w:rPr>
  </w:style>
  <w:style w:type="paragraph" w:styleId="BodyText2">
    <w:name w:val="Body Text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abrahams-legacy.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5:01:00Z</dcterms:created>
  <dc:creator>tr. 2008</dc:creator>
  <dc:description/>
  <dc:language>en-US</dc:language>
  <cp:lastModifiedBy>Denise</cp:lastModifiedBy>
  <cp:lastPrinted>1999-09-19T11:44:00Z</cp:lastPrinted>
  <dcterms:modified xsi:type="dcterms:W3CDTF">2009-01-14T03:54:00Z</dcterms:modified>
  <cp:revision>11</cp:revision>
  <dc:subject/>
  <dc:title>Siku Saba Za Sikuku [049]</dc:title>
</cp:coreProperties>
</file>