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Ruth</w:t>
      </w:r>
    </w:p>
    <w:p>
      <w:pPr>
        <w:pStyle w:val="Normal"/>
        <w:jc w:val="center"/>
        <w:rPr>
          <w:b/>
          <w:b/>
          <w:sz w:val="72"/>
          <w:szCs w:val="72"/>
        </w:rPr>
      </w:pPr>
      <w:r>
        <w:rPr>
          <w:sz w:val="18"/>
          <w:szCs w:val="18"/>
        </w:rPr>
        <w:t>(Toleo la 2.0 19940515-200000802)</w:t>
      </w:r>
    </w:p>
    <w:p>
      <w:pPr>
        <w:pStyle w:val="Normal"/>
        <w:rPr>
          <w:b/>
          <w:b/>
          <w:sz w:val="72"/>
          <w:szCs w:val="72"/>
        </w:rPr>
      </w:pPr>
      <w:r>
        <w:rPr>
          <w:b/>
          <w:sz w:val="72"/>
          <w:szCs w:val="72"/>
        </w:rPr>
      </w:r>
    </w:p>
    <w:p>
      <w:pPr>
        <w:pStyle w:val="Normal"/>
        <w:rPr>
          <w:sz w:val="22"/>
          <w:szCs w:val="22"/>
        </w:rPr>
      </w:pPr>
      <w:r>
        <w:rPr>
          <w:sz w:val="22"/>
          <w:szCs w:val="22"/>
        </w:rPr>
        <w:t>Kitabu cha Ruth kinazungumzia mambo maalum ya sheria za urithi. Pia ni hadithi ya kipengele cha ukoo wa Kristo na ni mfano wa uhusiano kati ya Kristo na Kanisa. Sio tu hadithi rahisi ya msichana anayetafuta upendo na ulinzi wa mume.</w:t>
      </w:r>
    </w:p>
    <w:p>
      <w:pPr>
        <w:pStyle w:val="Normal"/>
        <w:rPr>
          <w:rFonts w:eastAsia="Times New Roman"/>
          <w:bCs/>
          <w:sz w:val="22"/>
          <w:szCs w:val="24"/>
        </w:rPr>
      </w:pPr>
      <w:r>
        <w:rPr>
          <w:rFonts w:eastAsia="Times New Roman"/>
          <w:bCs/>
          <w:sz w:val="22"/>
          <w:szCs w:val="24"/>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1994, 2000, 2023 Christian Churches of God, edited by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_Hlk154999936"/>
      <w:r>
        <w:rPr>
          <w:rFonts w:eastAsia="Times New Roman"/>
          <w:b/>
          <w:bCs/>
          <w:sz w:val="28"/>
          <w:szCs w:val="28"/>
          <w:lang w:val="en-AU"/>
        </w:rPr>
        <w:t xml:space="preserve">Maoni juu ya Ruth </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sz w:val="22"/>
          <w:szCs w:val="22"/>
        </w:rPr>
      </w:pPr>
      <w:r>
        <w:rPr>
          <w:sz w:val="22"/>
          <w:szCs w:val="22"/>
        </w:rPr>
        <w:t>Biblia tuliyo nayo leo haiangazii mpangilio wa awali wa vitabu vya Maandiko ya Kiebrania. Maandiko ya Kiebrania, au Agano la Kale, awali yaligawanywa katika mikusanyo mitatu ya vitabu vinavyojulikana kuwa Sheria, Manabii na Zaburi. Yesu alipokuwa amefufuliwa na kuwatokea wanafunzi wake wakati wa mlo waliokuwa wakila, alifungua ufahamu wao kwa utambulisho wake kwa kutumia Sheria, Manabii na Zaburi.</w:t>
      </w:r>
    </w:p>
    <w:p>
      <w:pPr>
        <w:pStyle w:val="QUOTES"/>
        <w:rPr/>
      </w:pPr>
      <w:r>
        <w:rPr/>
        <w:t>Luka 24:44-45 Kisha akawaambia, Hayo ndiyo maneno yangu niliyowaambia nilipokuwa nikali pamoja nanyi, ya kwamba ni lazima yatimizwe yote niliyoandikiwa katika torati ya Musa, na katika manabii na zaburi. " 45 Kisha akazifungua akili zao wapate kuelewa Maandiko Matakatifu, (RSV)</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atika mpango huu wa awali, kitabu cha Ruth kilikuwa cha mkusanyo huo wa vitabu vilivyoitwa “Zaburi” (viliitwa hivyo kwa sababu kitabu cha Zaburi kilikuwa kitabu cha kwanza katika mkusanyo huu). Hasa kilikuwa kitabu cha tano ndani ya "Zaburi". Pamoja na vitabu vingine vinne ilikuwa ni sehemu ya kikundi kidogo cha vitabu vinavyojulikana kama Vitabu vya Tamasha. Vitabu hivyo viliitwa "Gombo la Sikukuu" kwa sababu vilisomwa wakati wa sherehe mbalimbali za mwaka. Hasa, vitabu na sherehe ambazo zilisomwa na hata kusomwa leo ni:</w:t>
      </w:r>
    </w:p>
    <w:tbl>
      <w:tblPr>
        <w:tblW w:w="4745" w:type="dxa"/>
        <w:jc w:val="left"/>
        <w:tblInd w:w="0" w:type="dxa"/>
        <w:tblLayout w:type="fixed"/>
        <w:tblCellMar>
          <w:top w:w="0" w:type="dxa"/>
          <w:left w:w="108" w:type="dxa"/>
          <w:bottom w:w="0" w:type="dxa"/>
          <w:right w:w="108" w:type="dxa"/>
        </w:tblCellMar>
      </w:tblPr>
      <w:tblGrid>
        <w:gridCol w:w="1953"/>
        <w:gridCol w:w="2792"/>
      </w:tblGrid>
      <w:tr>
        <w:trPr>
          <w:trHeight w:val="261" w:hRule="atLeast"/>
        </w:trPr>
        <w:tc>
          <w:tcPr>
            <w:tcW w:w="1953" w:type="dxa"/>
            <w:tcBorders/>
          </w:tcPr>
          <w:p>
            <w:pPr>
              <w:pStyle w:val="Normal"/>
              <w:rPr>
                <w:rFonts w:eastAsia="Times New Roman"/>
                <w:b/>
                <w:b/>
                <w:bCs/>
                <w:i/>
                <w:i/>
                <w:iCs/>
                <w:sz w:val="20"/>
              </w:rPr>
            </w:pPr>
            <w:r>
              <w:rPr>
                <w:b/>
                <w:bCs/>
                <w:i/>
                <w:iCs/>
                <w:sz w:val="22"/>
                <w:szCs w:val="22"/>
              </w:rPr>
              <w:t>Kitabu</w:t>
            </w:r>
          </w:p>
        </w:tc>
        <w:tc>
          <w:tcPr>
            <w:tcW w:w="2792" w:type="dxa"/>
            <w:tcBorders/>
          </w:tcPr>
          <w:p>
            <w:pPr>
              <w:pStyle w:val="Normal"/>
              <w:rPr>
                <w:rFonts w:eastAsia="Times New Roman"/>
                <w:sz w:val="20"/>
              </w:rPr>
            </w:pPr>
            <w:r>
              <w:rPr>
                <w:rFonts w:eastAsia="Times New Roman"/>
                <w:b/>
                <w:i/>
                <w:sz w:val="20"/>
              </w:rPr>
              <w:t>Tamasha</w:t>
            </w:r>
          </w:p>
        </w:tc>
      </w:tr>
      <w:tr>
        <w:trPr>
          <w:trHeight w:val="279" w:hRule="atLeast"/>
        </w:trPr>
        <w:tc>
          <w:tcPr>
            <w:tcW w:w="1953" w:type="dxa"/>
            <w:tcBorders/>
          </w:tcPr>
          <w:p>
            <w:pPr>
              <w:pStyle w:val="Normal"/>
              <w:rPr>
                <w:rFonts w:eastAsia="Times New Roman"/>
                <w:sz w:val="20"/>
              </w:rPr>
            </w:pPr>
            <w:r>
              <w:rPr>
                <w:rFonts w:eastAsia="Times New Roman"/>
                <w:sz w:val="20"/>
              </w:rPr>
              <w:t xml:space="preserve">Wimbo wa Sulemani           </w:t>
            </w:r>
          </w:p>
        </w:tc>
        <w:tc>
          <w:tcPr>
            <w:tcW w:w="2792" w:type="dxa"/>
            <w:tcBorders/>
          </w:tcPr>
          <w:p>
            <w:pPr>
              <w:pStyle w:val="Normal"/>
              <w:rPr>
                <w:rFonts w:eastAsia="Times New Roman"/>
                <w:sz w:val="20"/>
              </w:rPr>
            </w:pPr>
            <w:r>
              <w:rPr>
                <w:rFonts w:eastAsia="Times New Roman"/>
                <w:sz w:val="20"/>
              </w:rPr>
              <w:t>Pasaka ya</w:t>
            </w:r>
          </w:p>
        </w:tc>
      </w:tr>
      <w:tr>
        <w:trPr>
          <w:trHeight w:val="261" w:hRule="atLeast"/>
        </w:trPr>
        <w:tc>
          <w:tcPr>
            <w:tcW w:w="1953" w:type="dxa"/>
            <w:tcBorders/>
          </w:tcPr>
          <w:p>
            <w:pPr>
              <w:pStyle w:val="Normal"/>
              <w:rPr>
                <w:rFonts w:eastAsia="Times New Roman"/>
                <w:sz w:val="20"/>
              </w:rPr>
            </w:pPr>
            <w:r>
              <w:rPr>
                <w:rFonts w:eastAsia="Times New Roman"/>
                <w:sz w:val="20"/>
              </w:rPr>
              <w:t>Ruth</w:t>
            </w:r>
          </w:p>
        </w:tc>
        <w:tc>
          <w:tcPr>
            <w:tcW w:w="2792" w:type="dxa"/>
            <w:tcBorders/>
          </w:tcPr>
          <w:p>
            <w:pPr>
              <w:pStyle w:val="Normal"/>
              <w:rPr>
                <w:rFonts w:eastAsia="Times New Roman"/>
                <w:sz w:val="20"/>
              </w:rPr>
            </w:pPr>
            <w:r>
              <w:rPr>
                <w:rFonts w:eastAsia="Times New Roman"/>
                <w:sz w:val="20"/>
              </w:rPr>
              <w:t>Sikukuu ya Wiki (yaani Pentekoste)</w:t>
            </w:r>
          </w:p>
        </w:tc>
      </w:tr>
      <w:tr>
        <w:trPr>
          <w:trHeight w:val="279" w:hRule="atLeast"/>
        </w:trPr>
        <w:tc>
          <w:tcPr>
            <w:tcW w:w="1953" w:type="dxa"/>
            <w:tcBorders/>
          </w:tcPr>
          <w:p>
            <w:pPr>
              <w:pStyle w:val="Normal"/>
              <w:rPr>
                <w:rFonts w:eastAsia="Times New Roman"/>
                <w:sz w:val="20"/>
              </w:rPr>
            </w:pPr>
            <w:r>
              <w:rPr>
                <w:rFonts w:eastAsia="Times New Roman"/>
                <w:sz w:val="20"/>
              </w:rPr>
              <w:t>Maombolezo</w:t>
            </w:r>
          </w:p>
        </w:tc>
        <w:tc>
          <w:tcPr>
            <w:tcW w:w="2792" w:type="dxa"/>
            <w:tcBorders/>
          </w:tcPr>
          <w:p>
            <w:pPr>
              <w:pStyle w:val="Normal"/>
              <w:rPr>
                <w:rFonts w:eastAsia="Times New Roman"/>
                <w:sz w:val="20"/>
              </w:rPr>
            </w:pPr>
            <w:r>
              <w:rPr>
                <w:rFonts w:eastAsia="Times New Roman"/>
                <w:sz w:val="20"/>
              </w:rPr>
              <w:t>Haraka mnamo tarehe tisa Ab</w:t>
            </w:r>
          </w:p>
        </w:tc>
      </w:tr>
      <w:tr>
        <w:trPr>
          <w:trHeight w:val="261" w:hRule="atLeast"/>
        </w:trPr>
        <w:tc>
          <w:tcPr>
            <w:tcW w:w="1953" w:type="dxa"/>
            <w:tcBorders/>
          </w:tcPr>
          <w:p>
            <w:pPr>
              <w:pStyle w:val="Normal"/>
              <w:rPr>
                <w:rFonts w:eastAsia="Times New Roman"/>
                <w:sz w:val="20"/>
              </w:rPr>
            </w:pPr>
            <w:r>
              <w:rPr>
                <w:rFonts w:eastAsia="Times New Roman"/>
                <w:sz w:val="20"/>
              </w:rPr>
              <w:t>Mhubiri</w:t>
            </w:r>
          </w:p>
        </w:tc>
        <w:tc>
          <w:tcPr>
            <w:tcW w:w="2792" w:type="dxa"/>
            <w:tcBorders/>
          </w:tcPr>
          <w:p>
            <w:pPr>
              <w:pStyle w:val="Normal"/>
              <w:rPr>
                <w:rFonts w:eastAsia="Times New Roman"/>
                <w:sz w:val="20"/>
              </w:rPr>
            </w:pPr>
            <w:r>
              <w:rPr>
                <w:rFonts w:eastAsia="Times New Roman"/>
                <w:sz w:val="20"/>
              </w:rPr>
              <w:t>Sikukuu ya Maskani</w:t>
            </w:r>
          </w:p>
        </w:tc>
      </w:tr>
      <w:tr>
        <w:trPr>
          <w:trHeight w:val="279" w:hRule="atLeast"/>
        </w:trPr>
        <w:tc>
          <w:tcPr>
            <w:tcW w:w="1953" w:type="dxa"/>
            <w:tcBorders/>
          </w:tcPr>
          <w:p>
            <w:pPr>
              <w:pStyle w:val="Normal"/>
              <w:rPr>
                <w:rFonts w:eastAsia="Times New Roman"/>
                <w:sz w:val="20"/>
              </w:rPr>
            </w:pPr>
            <w:r>
              <w:rPr>
                <w:rFonts w:eastAsia="Times New Roman"/>
                <w:sz w:val="20"/>
              </w:rPr>
              <w:t xml:space="preserve">Esta                                      </w:t>
            </w:r>
          </w:p>
        </w:tc>
        <w:tc>
          <w:tcPr>
            <w:tcW w:w="2792" w:type="dxa"/>
            <w:tcBorders/>
          </w:tcPr>
          <w:p>
            <w:pPr>
              <w:pStyle w:val="Normal"/>
              <w:rPr>
                <w:rFonts w:eastAsia="Times New Roman"/>
                <w:sz w:val="20"/>
              </w:rPr>
            </w:pPr>
            <w:r>
              <w:rPr>
                <w:rFonts w:eastAsia="Times New Roman"/>
                <w:sz w:val="20"/>
              </w:rPr>
              <w:t>Sikukuu ya Purim</w:t>
            </w:r>
          </w:p>
        </w:tc>
      </w:tr>
    </w:tbl>
    <w:p>
      <w:pPr>
        <w:pStyle w:val="Normal"/>
        <w:rPr>
          <w:b/>
          <w:b/>
          <w:bCs/>
          <w:sz w:val="22"/>
          <w:szCs w:val="22"/>
        </w:rPr>
      </w:pPr>
      <w:r>
        <w:rPr>
          <w:b/>
          <w:bCs/>
          <w:sz w:val="22"/>
          <w:szCs w:val="22"/>
        </w:rPr>
      </w:r>
    </w:p>
    <w:p>
      <w:pPr>
        <w:pStyle w:val="Normal"/>
        <w:rPr>
          <w:sz w:val="22"/>
          <w:szCs w:val="22"/>
        </w:rPr>
      </w:pPr>
      <w:r>
        <w:rPr>
          <w:sz w:val="22"/>
          <w:szCs w:val="22"/>
        </w:rPr>
        <w:t>Kusudi la wazi la Ruth ni kusaidia kusimulia asili ya nyumba ya Daudi na hivyo sehemu muhimu ya ukoo wa Masihi. Lakini kuna mengi zaidi kwa kitabu hiki kidogo kuliko mambo haya. Kupitia mlinganisho ina maagizo na mwongozo kwa Wakristo, tunapojitayarisha kwa pamoja na kibinafsi kuwa Bibi-arusi wa Kristo wakati wa kuja kwake. Pia inatuonyesha wajibu wa uongofu wa watu wa mataif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Muhtasari</w:t>
      </w:r>
    </w:p>
    <w:p>
      <w:pPr>
        <w:pStyle w:val="Normal"/>
        <w:rPr/>
      </w:pPr>
      <w:r>
        <w:rPr>
          <w:sz w:val="22"/>
          <w:szCs w:val="22"/>
        </w:rPr>
        <w:t xml:space="preserve">Hata hivyo, kabla hatujaingia katika masomo ya kiroho ya kitabu hiki, tutafanya ziara ya haraka ya hadithi yake na kupata muhtasari wa nyenzo zake. Ruth ni mojawapo ya vitabu viwili tu vya Biblia vinavyopewa jina la mwanamke. Mwingine ni Esther. Kwa kupendeza, katika Ruth mwanamke asiye Myahudi anaolewa na mume Mwebrania, huku katika Esta mwanamke Myahudi akiolewa na mume asiye Myahudi. Katika kitabu hicho, Ruth anaishia kuolewa na Boaz ambaye ni mzao wa Salmoni, ambaye alimwoa Rahabu kahaba, ambaye alitubu wakati Israeli ilipoimiliki Nchi ya Ahadi. Rahabu alikuwa mwanamke mwingine Mmataifa, na wote wawili Rahabu na Ruth wametajwa hasa katika maelezo ya Mathayo ya nasaba ya Kristo (ona </w:t>
      </w:r>
      <w:hyperlink r:id="rId5">
        <w:r>
          <w:rPr>
            <w:rStyle w:val="InternetLink"/>
            <w:sz w:val="22"/>
            <w:szCs w:val="22"/>
          </w:rPr>
          <w:t>Nasaba ya Masihi (Na. 119)</w:t>
        </w:r>
      </w:hyperlink>
      <w:r>
        <w:rPr>
          <w:sz w:val="22"/>
          <w:szCs w:val="22"/>
          <w:u w:val="single"/>
        </w:rPr>
        <w:t>).</w:t>
      </w:r>
      <w:r>
        <w:rPr>
          <w:sz w:val="22"/>
          <w:szCs w:val="22"/>
        </w:rPr>
        <w:t xml:space="preserve"> Hadithi za wanawake hawa pia zinaonyesha kwamba ujumbe wa Mungu haukuwa tu kwa Israeli, bali pia ulienea kwa mataifa mengine.</w:t>
      </w:r>
    </w:p>
    <w:p>
      <w:pPr>
        <w:pStyle w:val="Normal"/>
        <w:rPr>
          <w:sz w:val="22"/>
          <w:szCs w:val="22"/>
        </w:rPr>
      </w:pPr>
      <w:r>
        <w:rPr>
          <w:rFonts w:eastAsia="Times New Roman"/>
          <w:sz w:val="22"/>
          <w:szCs w:val="22"/>
        </w:rPr>
        <w:t xml:space="preserve"> </w:t>
      </w:r>
    </w:p>
    <w:p>
      <w:pPr>
        <w:pStyle w:val="Normal"/>
        <w:rPr/>
      </w:pPr>
      <w:r>
        <w:rPr>
          <w:sz w:val="22"/>
          <w:szCs w:val="22"/>
        </w:rPr>
        <w:t>Kitabu chaanza wakati wa siku za Waamuzi kwa njaa katika Yuda. Mwanamume aitwaye Elimeleki (maana yake Mungu Wangu ni mfalme) na mke wake Naomi (maana yake mpendwa wangu) na wana wao wawili, Maloni (Mgonjwa), na Kilioni (Pining) walihama kutoka Bethlehemu hadi nchi ya Moabu ili kuepuka njaa. Elimeleki anakufa na wanawe wakajitwalia wake kutoka kwa Wamoabu waliowazunguka, yaani Orpa (Swala) na Ruth (Urafiki). Wamoabu walikuwa wazao wa Loti, kwa binti zake, baada ya kupinduliwa kwa Sodoma na miji ya tambarare. Kwa hiyo Wamoabu walikuwa katika maana hiyo kuhusiana na Waisraeli, ingawa hawakuwa wa dini au utamaduni wao. Kulingana na Sheria ( Kum. 7:1-3 ) Waisraeli hawakupaswa kuoa wake Wakanaani, lakini wake Wamoabu waliruhusiwa. (Hata hivyo, Mmoabu hakuruhusiwa kuingia katika mkutano wa Bwana (Kum. 23:3) hata kizazi cha kumi.)</w:t>
      </w:r>
    </w:p>
    <w:p>
      <w:pPr>
        <w:pStyle w:val="Normal"/>
        <w:rPr>
          <w:sz w:val="22"/>
          <w:szCs w:val="22"/>
        </w:rPr>
      </w:pPr>
      <w:r>
        <w:rPr>
          <w:rFonts w:eastAsia="Times New Roman"/>
          <w:sz w:val="22"/>
          <w:szCs w:val="22"/>
        </w:rPr>
        <w:t xml:space="preserve"> </w:t>
      </w:r>
    </w:p>
    <w:p>
      <w:pPr>
        <w:pStyle w:val="Normal"/>
        <w:rPr/>
      </w:pPr>
      <w:r>
        <w:rPr>
          <w:sz w:val="22"/>
          <w:szCs w:val="22"/>
        </w:rPr>
        <w:t>Miaka kumi baada ya Elimeleki kufa, ndivyo na wanawe wawili Maloni na Kilioni. (Kutokana na majina ya wana hawa inawezekana kwamba kulikuwa na mwelekeo fulani wa kijeni kuelekea ugonjwa katika familia hii na hivyo pengine sababu ya ziada ambayo Mungu aliwaruhusu wafe badala ya kuinua ukoo wa Daudi kupitia Elimeleki). Neno pining linaweza pia kuonyesha tamaa isiyotimizwa, au nia fulani ya mfano ya Kimaandiko katika uteuzi wa majina ya wana. Inawezekana pia kwamba walijaribiwa na sanamu za nchi ya kigeni. Ijapokuwa inaonekana kwamba Naomi alishikilia sana urithi wake, tamaduni na imani na kuwafundisha binti-wakwe zake mambo haya. Naomi alipata habari kwamba njaa ilikuwa imeisha katika Yuda na bila chochote cha kumuweka Moabu, aliamua kurudi nyumbani. Wakwe zake wote wawili wajane waliamua kumfuata lakini ni mmoja tu, Ruth, aliyeishia kufanya hivyo.</w:t>
      </w:r>
    </w:p>
    <w:p>
      <w:pPr>
        <w:pStyle w:val="Normal"/>
        <w:rPr>
          <w:sz w:val="22"/>
          <w:szCs w:val="22"/>
        </w:rPr>
      </w:pPr>
      <w:r>
        <w:rPr>
          <w:rFonts w:eastAsia="Times New Roman"/>
          <w:sz w:val="22"/>
          <w:szCs w:val="22"/>
        </w:rPr>
        <w:t xml:space="preserve"> </w:t>
      </w:r>
    </w:p>
    <w:p>
      <w:pPr>
        <w:pStyle w:val="Normal"/>
        <w:rPr/>
      </w:pPr>
      <w:r>
        <w:rPr>
          <w:sz w:val="22"/>
          <w:szCs w:val="22"/>
        </w:rPr>
        <w:t>Bila mume wa kumtunza yeyote kati yao, Naomi na Ruth walikuwa maskini na hivyo Ruth alienda kuokota masazo katika mashamba wakati wa mavuno ya majira ya kuchipua. Chini ya Sheria, wakati mazao yalipovunwa pembe za mashamba zilipaswa kuachwa bila kuguswa na nafaka yoyote iliyoanguka wakati wa kuvuna ilipaswa kuachwa nyuma ili maskini waje kukusanya (Mambo ya Walawi 19:9). Vile vile, mashamba ya mizabibu hayakupaswa kuvuliwa wala zabibu zilizoanguka kukusanywa, tena kwa ajili ya maskini (Law. 19:10). Kwa majaliwa, Ruth alikuja kuokota masazo katika mashamba ya Boaz. Boaz alikuwa mtu wa ukoo wa mume aliyekufa wa Naomi na alikuwa tajiri sana. Alimpa ulinzi na faraj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Akihisi mkono wa Mungu ulikuwa katika hili, Naomi alimwagiza Ruth amkaribie Boaz mwishoni mwa mavuno na aonyeshe tamaa yake ya kuolewa naye. Ruth alifanya hivyo, lakini jamaa mwingine wa Elimeleki alikuwa na madai ya kuolewa na Ruth. Boaz alimkomboa kutoka kwa jamaa huyu na kumwoa. Kitabu kinafungwa na Boaz na Ruth wakiwa na mtoto wa kiume na Naomi akimfurahia mjukuu wake, ambaye Daudi na hatimaye Yoshua (Yesu) Masihi walitoka.</w:t>
      </w:r>
    </w:p>
    <w:p>
      <w:pPr>
        <w:pStyle w:val="Normal"/>
        <w:rPr>
          <w:sz w:val="22"/>
          <w:szCs w:val="22"/>
        </w:rPr>
      </w:pPr>
      <w:r>
        <w:rPr>
          <w:rFonts w:eastAsia="Times New Roman"/>
          <w:sz w:val="22"/>
          <w:szCs w:val="22"/>
        </w:rPr>
        <w:t xml:space="preserve"> </w:t>
      </w:r>
    </w:p>
    <w:p>
      <w:pPr>
        <w:pStyle w:val="Normal"/>
        <w:rPr/>
      </w:pPr>
      <w:r>
        <w:rPr>
          <w:b/>
          <w:sz w:val="22"/>
          <w:szCs w:val="22"/>
        </w:rPr>
        <w:t>Ruth na Ahadi ya Kikristo</w:t>
      </w:r>
    </w:p>
    <w:p>
      <w:pPr>
        <w:pStyle w:val="Normal"/>
        <w:rPr/>
      </w:pPr>
      <w:r>
        <w:rPr>
          <w:sz w:val="22"/>
          <w:szCs w:val="22"/>
        </w:rPr>
        <w:t>Mojawapo ya sifa kuu za Ruth ilikuwa nia yake ya kuacha kila kitu maishani mwake. Aliacha yote yaliyokuwa muhimu kwake - nchi yake, familia yake, marafiki zake, utamaduni wake, dini yake, kwa ufupi, utambulisho wake wote - kumfuata Naomi kurudi Israeli na kushikamana naye na watu wake, na Mungu wake.</w:t>
      </w:r>
    </w:p>
    <w:p>
      <w:pPr>
        <w:pStyle w:val="QUOTES"/>
        <w:rPr/>
      </w:pPr>
      <w:r>
        <w:rPr>
          <w:rFonts w:eastAsia="Times New Roman"/>
        </w:rPr>
        <w:t xml:space="preserve"> </w:t>
      </w:r>
      <w:r>
        <w:rPr/>
        <w:t>Ruth 1:1-18 Ikawa siku za waamuzi walipotawala, kulikuwa na njaa katika nchi. Na mtu mmoja wa Bethlehemu ya Yuda akaenda kukaa ugenini katika nchi ya Moabu, yeye na mkewe na wanawe wawili. 2Na jina la mtu huyo lilikuwa Elimeleki, na jina la mkewe Naomi, na majina ya wanawe wawili Maloni na Kilioni, Waefrati wa Bethlehemu ya Yuda. Wakafika katika nchi ya Moabu, wakakaa huko. 3Elimeleki, mumewe Naomi, akafa; naye akaachwa, na wanawe wawili. 4Nao wakajitwalia wake za wanawake wa Moabu; jina la mmoja aliitwa Orpa, na jina la wa pili Ruth; wakakaa huko yapata miaka kumi. 5Maloni na Kilioni pia walikufa wote wawili; na huyo mwanamke akaachwa na wanawe wawili na mumewe.</w:t>
      </w:r>
    </w:p>
    <w:p>
      <w:pPr>
        <w:pStyle w:val="Normal"/>
        <w:rPr>
          <w:rFonts w:eastAsia="Times New Roman"/>
        </w:rPr>
      </w:pPr>
      <w:r>
        <w:rPr>
          <w:rFonts w:eastAsia="Times New Roman"/>
        </w:rPr>
        <w:t xml:space="preserve"> </w:t>
      </w:r>
    </w:p>
    <w:p>
      <w:pPr>
        <w:pStyle w:val="Normal"/>
        <w:rPr/>
      </w:pPr>
      <w:r>
        <w:rPr>
          <w:sz w:val="22"/>
          <w:szCs w:val="22"/>
        </w:rPr>
        <w:t xml:space="preserve">Kwa kupendeza, kulingana na The Companion Bible katika maelezo yake ya mstari wa 6, kurudi kwa Naomi Bethlehemu kulifanyika mwaka wa 1326 mwaka kabla ya yubile ya pili katika 1325/24 KK. Yubile ilianza kutoka Upatanisho wa mwaka wa Sabato na kwenda kwa Upatanisho wa mwaka wa yubile katika 1324. 1326 kwa hiyo ulikuwa mwaka wa mavuno mara tatu. Ukame ulikuwa umeisha katika Yuda na watu wake waliweza kuvuna mazao yao na kutayarishwa kwa ajili ya wakati wa mwaka wa Sabato wa kupumzika wa nchi. Mungu hufanya kazi kulingana na Kalenda na kanuni zake mwenyewe (soma </w:t>
      </w:r>
      <w:r>
        <w:rPr>
          <w:sz w:val="22"/>
          <w:szCs w:val="22"/>
          <w:u w:val="single"/>
        </w:rPr>
        <w:t xml:space="preserve">majarida ya </w:t>
      </w:r>
      <w:hyperlink r:id="rId6">
        <w:r>
          <w:rPr>
            <w:rStyle w:val="InternetLink"/>
            <w:sz w:val="22"/>
            <w:szCs w:val="22"/>
          </w:rPr>
          <w:t>Kalenda ya Mungu (Na. 156)</w:t>
        </w:r>
      </w:hyperlink>
      <w:r>
        <w:rPr>
          <w:sz w:val="22"/>
          <w:szCs w:val="22"/>
          <w:u w:val="single"/>
        </w:rPr>
        <w:t xml:space="preserve">; </w:t>
      </w:r>
      <w:hyperlink r:id="rId7">
        <w:r>
          <w:rPr>
            <w:rStyle w:val="InternetLink"/>
            <w:sz w:val="22"/>
            <w:szCs w:val="22"/>
          </w:rPr>
          <w:t>Sheria na Amri ya Nne (Na. 256)</w:t>
        </w:r>
      </w:hyperlink>
      <w:r>
        <w:rPr>
          <w:sz w:val="22"/>
          <w:szCs w:val="22"/>
          <w:u w:val="single"/>
        </w:rPr>
        <w:t xml:space="preserve">; </w:t>
      </w:r>
      <w:hyperlink r:id="rId8">
        <w:r>
          <w:rPr>
            <w:rStyle w:val="InternetLink"/>
            <w:sz w:val="22"/>
            <w:szCs w:val="22"/>
          </w:rPr>
          <w:t>Kusoma Sheria pamoja na Ezra na Nehemia (Na. 250)</w:t>
        </w:r>
      </w:hyperlink>
      <w:r>
        <w:rPr>
          <w:sz w:val="22"/>
          <w:szCs w:val="22"/>
          <w:u w:val="single"/>
        </w:rPr>
        <w:t xml:space="preserve"> na Ratiba ya Muhtasari ya Enzi. (Na. 272)).</w:t>
      </w:r>
    </w:p>
    <w:p>
      <w:pPr>
        <w:pStyle w:val="QUOTES"/>
        <w:rPr>
          <w:rFonts w:eastAsia="Times New Roman"/>
        </w:rPr>
      </w:pPr>
      <w:r>
        <w:rPr>
          <w:rFonts w:eastAsia="Times New Roman"/>
        </w:rPr>
        <w:t xml:space="preserve"> </w:t>
      </w:r>
    </w:p>
    <w:p>
      <w:pPr>
        <w:pStyle w:val="QUOTES"/>
        <w:rPr/>
      </w:pPr>
      <w:r>
        <w:rPr/>
        <w:t>6Ndipo akaondoka pamoja na wakwe zake ili kurudi kutoka nchi ya Moabu; 7Kwa hiyo akatoka mahali alipokuwa, na wakwe zake wawili pamoja naye; nao wakaendelea njiani kurudi katika nchi ya Yuda. 8Naomi akawaambia wakweze wawili, Nendeni, rudini kila mtu nyumbani kwa mama yake; 9Mwenyezi-Mungu awajalieni mpate raha, kila mmoja wenu katika nyumba ya mume wake. Kisha akawabusu; wakapaza sauti zao, wakalia. 10Wakamwambia, Hakika sisi tutarudi pamoja nawe kwa watu wako. 11Naomi akasema, Rudini, binti zangu, kwa nini mwende nami? Je! bado wana wengine tumboni mwangu ili wawe waume zenu? 12Rudini, binti zangu, enendeni zenu; kwa maana mimi ni mzee sana kuwa na mume. Kama ningesema, Nina matumaini kwamba ningekuwa na mume usiku huu pia, na kuzaa wana; 13Je, mngewangoja mpaka wawe watu wazima? Je! nyinyi mtabaki kwa ajili yao kutokana na kuwa na waume? la, binti zangu; kwa maana inanihuzunisha sana kwa ajili yenu, kwamba mkono wa Bwana umetoka juu yangu. 14Nao wakapaza sauti zao na kulia tena, na Orpa akambusu mama mkwe wake; lakini Ruth akaambatana naye. 15Akasema, Tazama, shemeji yako amerudi kwa watu wake na kwa miungu yake. 16Ruth akasema, Usinisihi nikuache, wala nirudi nisikuandame; nawe utakaapo nitakaa; watu wako watakuwa watu wangu, na Mungu wako atakuwa Mungu wangu; 17 mahali utakapokufa, nitakufa mimi, na huko nitazikwa; Bwana anifanyie hivi, na kuzidi, ikiwa lakini kifo kinatutenganisha wewe na mimi. 18Alipoona kwamba ana nia thabiti ya kwenda pamoja naye, basi aliacha kusema naye.</w:t>
      </w:r>
    </w:p>
    <w:p>
      <w:pPr>
        <w:pStyle w:val="Normal"/>
        <w:rPr>
          <w:rFonts w:eastAsia="Times New Roman"/>
        </w:rPr>
      </w:pPr>
      <w:r>
        <w:rPr>
          <w:rFonts w:eastAsia="Times New Roman"/>
        </w:rPr>
        <w:t xml:space="preserve"> </w:t>
      </w:r>
    </w:p>
    <w:p>
      <w:pPr>
        <w:pStyle w:val="Normal"/>
        <w:rPr>
          <w:sz w:val="22"/>
          <w:szCs w:val="22"/>
        </w:rPr>
      </w:pPr>
      <w:r>
        <w:rPr>
          <w:sz w:val="22"/>
          <w:szCs w:val="22"/>
        </w:rPr>
        <w:t xml:space="preserve">Kiwango cha kujitolea cha Ruth kilikuwa tofauti kabisa na kile cha dada-mkwe wake. Naomi alipotangaza nia yake ya kuondoka Moabu na kurudi katika nchi yake, Orpa na Ruth walianza safari pamoja naye. Lakini Naomi alipopinga, Orpa aliishia kuondoka na kurudi kwa watu wake, huku Ruth akimng’ang’ania Naomi. </w:t>
      </w:r>
    </w:p>
    <w:p>
      <w:pPr>
        <w:pStyle w:val="QUOTES"/>
        <w:rPr/>
      </w:pPr>
      <w:r>
        <w:rPr/>
        <w:t>Ruth 1:19-22 Basi hao wawili wakaenda mpaka walipofika Bethlehemu. Ikawa walipofika Bethlehemu, mji wote ukafadhaika kwa ajili yao, wakasema, Je! 20Akawaambia, Msiniite Naomi, niiteni Mara, maana Mwenyezi amenitendea uchungu mwingi. 21Nilitoka nje nikiwa nimejaa, na Mwenyezi-Mungu amenirudisha nikiwa mtupu; 22Basi Naomi akarudi pamoja na Ruth Mmoabu, mkwewe, waliorudi kutoka nchi ya Moabu, wakafika Bethlehemu mwanzo wa mavuno ya shayiri. (KJV)</w:t>
      </w:r>
    </w:p>
    <w:p>
      <w:pPr>
        <w:pStyle w:val="Normal"/>
        <w:rPr>
          <w:rFonts w:eastAsia="Times New Roman"/>
        </w:rPr>
      </w:pPr>
      <w:r>
        <w:rPr>
          <w:rFonts w:eastAsia="Times New Roman"/>
        </w:rPr>
        <w:t xml:space="preserve"> </w:t>
      </w:r>
    </w:p>
    <w:p>
      <w:pPr>
        <w:pStyle w:val="Normal"/>
        <w:rPr>
          <w:sz w:val="22"/>
          <w:szCs w:val="22"/>
        </w:rPr>
      </w:pPr>
      <w:r>
        <w:rPr>
          <w:sz w:val="22"/>
          <w:szCs w:val="22"/>
        </w:rPr>
        <w:t>Wakati wa mavuno ya shayiri unamaanisha kuwa ulikuwa ni wakati wa Pasaka. Sehemu ya kwanza ya shayiri ni sadaka ya mganda wa kutikiswa, ambayo ni siku ya kwanza ya juma baada ya Sabato ya juma ndani ya Sikukuu. Kuna idadi ya masomo muhimu katika hili kwa Mkristo. Naomi alikuwa ameishi akiwa mgeni katika nchi isiyo ya kawaida, akiwa mwakilishi wa Mungu wa kweli na njia yake ya maisha. Katika hili alifanana na Kanisa la Mungu. Orpa na Ruth walikuwa wameingia katika uhusiano naye. Kwa pamoja walikuwa wameona msiba wa kutisha. Sasa ulikuwa wakati wa Naomi kurudi nyumbani, na kuendelea. Binti-mkwe mmoja alisema kwamba alikuwa amejitolea kwa Naomi lakini aliweza kuzuiwa kutoka kwa "ahadi" hii. Binti-mkwe mwingine, hata hivyo, alikuwa amejitolea kweli na kabisa na alikuwa tayari kulipa gharama ya ahadi hiyo, ambayo ilimaanisha kukataa kabisa maisha yake ya zama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ina ya ahadi ambayo Ruth alionyesha ni aina ya ahadi ambayo sisi kama Wakristo tunapaswa kuwa nayo. Kwetu sisi, toba na ubatizo huashiria kujikana kabisa kwa nafsi na kujitolea kabisa kwa utambulisho mpya na hatima mpya.</w:t>
      </w:r>
    </w:p>
    <w:p>
      <w:pPr>
        <w:pStyle w:val="Normal"/>
        <w:ind w:left="720" w:hanging="0"/>
        <w:rPr>
          <w:rFonts w:eastAsia="Times New Roman"/>
        </w:rPr>
      </w:pPr>
      <w:r>
        <w:rPr>
          <w:rFonts w:eastAsia="Times New Roman"/>
        </w:rPr>
        <w:t xml:space="preserve"> </w:t>
      </w:r>
    </w:p>
    <w:p>
      <w:pPr>
        <w:pStyle w:val="QUOTES"/>
        <w:rPr/>
      </w:pPr>
      <w:r>
        <w:rPr/>
        <w:t>Warumi 6:1-5 Tuseme nini basi? Je, tudumu katika dhambi ili neema izidi kuwa nyingi? 2 La hasha! Sisi tulioifia dhambi tunawezaje kuendelea kuishi ndani yake? 3Je, hamjui kwamba sisi sote tuliobatizwa katika Kristo Yesu tulibatizwa katika kifo chake? 4Kwa hiyo tulizikwa pamoja naye kwa njia ya ubatizo katika mauti yake, kusudi kama Kristo alivyofufuliwa kutoka kwa wafu kwa njia ya utukufu wa Baba, vivyo hivyo na sisi tuenende katika upya wa uzima. 5 Kwa maana ikiwa tumeunganika naye katika mauti kama yake, bila shaka tutaunganishwa naye katika ufufuo kama wake. (RSV)</w:t>
      </w:r>
    </w:p>
    <w:p>
      <w:pPr>
        <w:pStyle w:val="QUOTES"/>
        <w:rPr/>
      </w:pPr>
      <w:r>
        <w:rPr/>
      </w:r>
    </w:p>
    <w:p>
      <w:pPr>
        <w:pStyle w:val="QUOTES"/>
        <w:rPr/>
      </w:pPr>
      <w:r>
        <w:rPr>
          <w:rFonts w:eastAsia="Times New Roman"/>
        </w:rPr>
        <w:t xml:space="preserve"> </w:t>
      </w:r>
      <w:r>
        <w:rPr/>
        <w:t>Wakolosai 3:3-4 Kwa maana mlikufa, na uhai wenu umefichwa pamoja na Kristo katika Mungu. 4Kristo aliye uzima wetu atakapotokea, ndipo ninyi nanyi mtakapotokea pamoja naye katika utukufu. (RSV)</w:t>
      </w:r>
    </w:p>
    <w:p>
      <w:pPr>
        <w:pStyle w:val="Normal"/>
        <w:rPr>
          <w:rFonts w:eastAsia="Times New Roman"/>
        </w:rPr>
      </w:pPr>
      <w:r>
        <w:rPr>
          <w:rFonts w:eastAsia="Times New Roman"/>
        </w:rPr>
        <w:t xml:space="preserve"> </w:t>
      </w:r>
    </w:p>
    <w:p>
      <w:pPr>
        <w:pStyle w:val="Normal"/>
        <w:rPr>
          <w:sz w:val="22"/>
          <w:szCs w:val="22"/>
        </w:rPr>
      </w:pPr>
      <w:r>
        <w:rPr>
          <w:sz w:val="22"/>
          <w:szCs w:val="22"/>
        </w:rPr>
        <w:t>Orpa, hata hivyo, alionyesha aina ya huzuni ya kidunia - aina ya majuto ambayo hayakusababisha kujitolea na mabadiliko ya kweli. Alitazama nyuma kile ambacho angeacha na kuishia kukirudisha. Kwa bahati mbaya kuna baadhi ya Wakristo wa namna hii, ambao wanadai kwamba wamejitoa (“hakika tutakwenda pamoja nanyi”) na kukaa kwa muda, lakini msukosuko unapokuja, wanarudi nyuma na kurudi kwenye kile walichoitiwa.</w:t>
      </w:r>
    </w:p>
    <w:p>
      <w:pPr>
        <w:pStyle w:val="QUOTES"/>
        <w:rPr>
          <w:rFonts w:eastAsia="Times New Roman"/>
        </w:rPr>
      </w:pPr>
      <w:r>
        <w:rPr>
          <w:rFonts w:eastAsia="Times New Roman"/>
        </w:rPr>
        <w:t xml:space="preserve"> </w:t>
      </w:r>
    </w:p>
    <w:p>
      <w:pPr>
        <w:pStyle w:val="QUOTES"/>
        <w:rPr/>
      </w:pPr>
      <w:r>
        <w:rPr/>
        <w:t>2Wakorintho 7:10 Maana huzuni iliyo kwa jinsi ya Mungu hufanya toba liletalo wokovu lisiloleta majuto; bali huzuni ya kidunia huleta mauti. (RSV)</w:t>
      </w:r>
    </w:p>
    <w:p>
      <w:pPr>
        <w:pStyle w:val="QUOTES"/>
        <w:rPr/>
      </w:pPr>
      <w:r>
        <w:rPr/>
      </w:r>
    </w:p>
    <w:p>
      <w:pPr>
        <w:pStyle w:val="QUOTES"/>
        <w:rPr/>
      </w:pPr>
      <w:r>
        <w:rPr/>
        <w:t>Luka 9:62 Yesu akamwambia, "Yeyote anayeweka mkono wake kulima na kutazama nyuma hafai kwa ufalme wa Mungu." (RSV)</w:t>
      </w:r>
    </w:p>
    <w:p>
      <w:pPr>
        <w:pStyle w:val="Normal"/>
        <w:rPr>
          <w:rFonts w:eastAsia="Times New Roman"/>
        </w:rPr>
      </w:pPr>
      <w:r>
        <w:rPr>
          <w:rFonts w:eastAsia="Times New Roman"/>
        </w:rPr>
        <w:t xml:space="preserve"> </w:t>
      </w:r>
    </w:p>
    <w:p>
      <w:pPr>
        <w:pStyle w:val="Normal"/>
        <w:rPr>
          <w:sz w:val="22"/>
          <w:szCs w:val="22"/>
        </w:rPr>
      </w:pPr>
      <w:r>
        <w:rPr>
          <w:sz w:val="22"/>
          <w:szCs w:val="22"/>
        </w:rPr>
        <w:t>Ruth kwa upande mwingine ni kielelezo angavu cha kujitolea kwa kweli na kamili na anafananisha wale Wakristo ambao wako tayari kuacha kila kitu, ikiwa ni pamoja na maisha yao ikiwa ni lazima, ili kumfuata Kristo.</w:t>
      </w:r>
    </w:p>
    <w:p>
      <w:pPr>
        <w:pStyle w:val="Normal"/>
        <w:rPr>
          <w:sz w:val="22"/>
          <w:szCs w:val="22"/>
        </w:rPr>
      </w:pPr>
      <w:r>
        <w:rPr>
          <w:rFonts w:eastAsia="Times New Roman"/>
          <w:sz w:val="22"/>
          <w:szCs w:val="22"/>
        </w:rPr>
        <w:t xml:space="preserve"> </w:t>
      </w:r>
    </w:p>
    <w:p>
      <w:pPr>
        <w:pStyle w:val="Normal"/>
        <w:rPr/>
      </w:pPr>
      <w:r>
        <w:rPr>
          <w:sz w:val="22"/>
          <w:szCs w:val="22"/>
        </w:rPr>
        <w:t>Watu wa eneo hilo walimkumbuka Naomi ambaye ni wazi alikuwa akihuzunika kwa ajili ya mumewe na wanawe. Alionyesha uchungu wake kwa kufiwa kwake aliposema amwite Mara (SHD 4755 chungu). Hata hivyo, ingawa alihisi kwamba alikuwa ameona majaribu makubwa hakupoteza imani, kwa hiyo alirudi katika nchi yake mwenyewe na watu wake, labda baada ya wakati kwa ajili ya Pasaka na Mikate Isiyotiwa Chach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isi sote tunapaswa kukabiliana na kupoteza wapendwa wetu na majaribu mbalimbali katika maisha yetu na ni sehemu ya ukuaji wetu wa kiroho kwamba hatupotezi imani.</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Ruth na Kuokota masalio</w:t>
      </w:r>
    </w:p>
    <w:p>
      <w:pPr>
        <w:pStyle w:val="Normal"/>
        <w:rPr>
          <w:sz w:val="22"/>
          <w:szCs w:val="22"/>
        </w:rPr>
      </w:pPr>
      <w:r>
        <w:rPr>
          <w:sz w:val="22"/>
          <w:szCs w:val="22"/>
        </w:rPr>
        <w:t>Naomi na Ruth walipofika Bethlehemu, Ruth alijitwika jukumu lake la kwenda kuokota masazo katika mashamba na hivyo kujiandalia mahitaji ya mama mkwe wake na yeye mwenyewe.</w:t>
      </w:r>
    </w:p>
    <w:p>
      <w:pPr>
        <w:pStyle w:val="QUOTES"/>
        <w:rPr/>
      </w:pPr>
      <w:r>
        <w:rPr>
          <w:rFonts w:eastAsia="Times New Roman"/>
        </w:rPr>
        <w:t xml:space="preserve"> </w:t>
      </w:r>
      <w:r>
        <w:rPr/>
        <w:t>Ruth 2:1-3 Naye Naomi alikuwa na jamaa wa mumewe, mtu shujaa mwenye mali, wa jamaa ya Elimeleki; na jina lake aliitwa Boaz. 2Ruth Mmoabu akamwambia Naomi, “Sasa, niruhusu niende shambani nikaokote masazo ya masuke ya ngano baada ya yule ambaye nitapata kibali machoni pake. Akamwambia, Enenda, binti yangu. 3Basi akaenda, akaokota masazo shambani nyuma ya wavunaji, na ikamtokea kwamba angefika katika sehemu ya shamba la Boaz, aliyekuwa wa jamaa ya Elimeleki.</w:t>
      </w:r>
    </w:p>
    <w:p>
      <w:pPr>
        <w:pStyle w:val="Normal"/>
        <w:rPr>
          <w:rFonts w:eastAsia="Times New Roman"/>
        </w:rPr>
      </w:pPr>
      <w:r>
        <w:rPr>
          <w:rFonts w:eastAsia="Times New Roman"/>
        </w:rPr>
        <w:t xml:space="preserve"> </w:t>
      </w:r>
    </w:p>
    <w:p>
      <w:pPr>
        <w:pStyle w:val="Normal"/>
        <w:rPr/>
      </w:pPr>
      <w:r>
        <w:rPr>
          <w:sz w:val="22"/>
          <w:szCs w:val="22"/>
        </w:rPr>
        <w:t>Ruth alitoka kwenda kuokota masalio na “ilitokea” kwamba alikuja kuokota katika shamba la mume wake wa baadaye Boaz. Hili lina maana kubwa kwetu. Neno kuokota katika Kiebrania linamaanisha kuokota, kukusanya, kuokota, kukusanya. Ilimaanisha kuokota vipande vya nafaka vilivyobaki na kumwaga, wakati mazao yalipokuwa yakivunwa. Sasa mkusanya masalio hakupanda. Mvunaji hakumwagilia mazao au kuyatunza yalipokuwa yanakomaa. Kazi hizi zilikuwa jukumu la mkulima ambaye alikuwa na shamba. Kwa hiyo mkusanya masalio alikuwa mtu ambaye aliruhusiwa kushiriki na kufaidika na jitihada za mwingine.</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wa njia nyingi hii inafananisha uhusiano wa Wakristo na mume wao wa baadaye, Kristo. Mungu ndiye aliyetuita. Mfano wa mpanzi uko katika Mathayo 13.</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athayo 13:3-9,18,23</w:t>
      </w:r>
    </w:p>
    <w:p>
      <w:pPr>
        <w:pStyle w:val="QUOTES"/>
        <w:rPr/>
      </w:pPr>
      <w:r>
        <w:rPr/>
        <w:t>3Akawaambia mambo mengi kwa mifano, akisema: "Mpanzi alitoka kwenda kupanda. 4Alipokuwa akipanda, baadhi ya mbegu zilianguka kando ya njia, ndege wakaja wakazila. 5Nyingine zilianguka penye miamba, pasipokuwa na udongo mwingi, na mara zikaota, kwa vile hapakuwa na kina cha udongo, 6lakini jua lilipochomoza ziliungua, na kwa kuwa hazina mizizi zikanyauka.7Mbegu nyingine zilianguka kwenye miiba, miiba ikamea na kuzisonga. 8Mbegu nyingine zilianguka penye udongo mzuri, zikazaa nafaka, moja mia, moja sitini, moja thelathini. 9Mwenye masikio na asikie. ……………..</w:t>
      </w:r>
    </w:p>
    <w:p>
      <w:pPr>
        <w:pStyle w:val="QUOTES"/>
        <w:rPr/>
      </w:pPr>
      <w:r>
        <w:rPr/>
        <w:t>18 “Sikieni basi mfano wa mpanzi. …………</w:t>
      </w:r>
    </w:p>
    <w:p>
      <w:pPr>
        <w:pStyle w:val="QUOTES"/>
        <w:rPr/>
      </w:pPr>
      <w:r>
        <w:rPr/>
        <w:t>23Ile iliyopandwa penye udongo mzuri, huyo ndiye alisikiaye neno na kuelewa nalo; yeye hakika huzaa matunda, na kuzaa, katika hali moja mia, na moja sitini, na katika nyingine thelathini." (RSV)</w:t>
      </w:r>
    </w:p>
    <w:p>
      <w:pPr>
        <w:pStyle w:val="Normal"/>
        <w:rPr>
          <w:rFonts w:eastAsia="Times New Roman"/>
        </w:rPr>
      </w:pPr>
      <w:r>
        <w:rPr>
          <w:rFonts w:eastAsia="Times New Roman"/>
        </w:rPr>
        <w:t xml:space="preserve"> </w:t>
      </w:r>
    </w:p>
    <w:p>
      <w:pPr>
        <w:pStyle w:val="Normal"/>
        <w:rPr/>
      </w:pPr>
      <w:r>
        <w:rPr/>
        <w:t>Mfano huu ni wa kuvutia kwa sababu “mbegu” ya injili inapotawanywa kila mahali, baadhi yake huanguka kwenye udongo mzuri ambapo huota na kuzaa matunda.Kristo alisema kwamba udongo mzuri ni wale walisikiao neno na kulielewa.” Luka 8:15 anaongeza:</w:t>
      </w:r>
    </w:p>
    <w:p>
      <w:pPr>
        <w:pStyle w:val="QUOTES"/>
        <w:rPr/>
      </w:pPr>
      <w:r>
        <w:rPr/>
        <w:t>Luka 8:15 Na zile penye udongo mzuri, ndio wale ambao hulisikia lile neno, na kulishika kwa moyo mwema na mzuri, na kuzaa matunda kwa saburi. (RSV)</w:t>
      </w:r>
    </w:p>
    <w:p>
      <w:pPr>
        <w:pStyle w:val="Normal"/>
        <w:rPr>
          <w:rFonts w:eastAsia="Times New Roman"/>
        </w:rPr>
      </w:pPr>
      <w:r>
        <w:rPr>
          <w:rFonts w:eastAsia="Times New Roman"/>
        </w:rPr>
        <w:t xml:space="preserve"> </w:t>
      </w:r>
    </w:p>
    <w:p>
      <w:pPr>
        <w:pStyle w:val="Normal"/>
        <w:rPr/>
      </w:pPr>
      <w:r>
        <w:rPr>
          <w:sz w:val="22"/>
          <w:szCs w:val="22"/>
        </w:rPr>
        <w:t>Ni dhahiri kabisa kwamba sio ulimwengu wote unaoelewa au kutenda juu ya injili ya Ufalme wa Mungu. Inapaswa kuanguka kwenye udongo mzuri. Inabidi ipokelewe, kisha ikue na kuja katika kuzaa matunda miongoni mwa watu wanaoielew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una mambo kadhaa yanayohusika hapa. Kwanza, kuna kutawanywa kwa mbegu na kusikia kwa neNa Ifuatayo, kuna ufahamu wake. Mwisho, kuna kushikilia kwa dhati, kwa moyo mwaminifu na mzuri. Jambo la mwisho ni jambo tunalolidhibiti. Hata hivyo, mambo mawili ya kwanza ni jambo ambalo Mungu - au Kristo, akitenda chini ya uongozi wake - lazima atufanyie.</w:t>
      </w:r>
    </w:p>
    <w:p>
      <w:pPr>
        <w:pStyle w:val="Normal"/>
        <w:rPr>
          <w:sz w:val="22"/>
          <w:szCs w:val="22"/>
        </w:rPr>
      </w:pPr>
      <w:r>
        <w:rPr>
          <w:rFonts w:eastAsia="Times New Roman"/>
          <w:sz w:val="22"/>
          <w:szCs w:val="22"/>
        </w:rPr>
        <w:t xml:space="preserve"> </w:t>
      </w:r>
    </w:p>
    <w:p>
      <w:pPr>
        <w:pStyle w:val="Normal"/>
        <w:rPr/>
      </w:pPr>
      <w:r>
        <w:rPr>
          <w:sz w:val="22"/>
          <w:szCs w:val="22"/>
        </w:rPr>
        <w:t>Kristo ndiye anayetayarisha “udongo” wa maisha yetu ili kutufanya tuweze kupokea mambo ya neno la Mungu, au “mbegu”. Kwa nini “udongo” fulani ni “udongo”? huja kwa ajili ya kutawanyika katika maisha yet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Katika Biblia tunapata masimulizi mengi ya watu walioitwa kwa njia zenye kuvutia na ambao maisha yao yalitayarishwa kwa ajili ya mbegu ilipokuja. Kwa mfano, kuna wito wa Towashi wa Ethiopia:</w:t>
      </w:r>
    </w:p>
    <w:p>
      <w:pPr>
        <w:pStyle w:val="QUOTES"/>
        <w:rPr/>
      </w:pPr>
      <w:r>
        <w:rPr/>
        <w:t>Matendo ya Mitume 8:26-39 Malaika wa Bwana akanena na Filipo, akamwambia, Ondoka, ukaende kusini kwa njia itelemkayo kutoka Yerusalemu kwenda Gaza, nayo ni nyika. 27Akasimama, akaenda; na tazama, mtu wa Kushi, towashi mwenye mamlaka chini ya Kandake, malkia wa Kushi, mwenye kusimamia hazina yake yote, naye alikuwa amefika Yerusalemu kuabudu, 28alikuwa akirudi na kuketi. katika gari lake alisoma kitabu cha nabii Isaya. 29Kisha Roho akamwambia Filipo, "Nenda karibu na gari hili ushikamane nalo." 30Filipo akamkimbilia, akamsikia akisoma kitabu cha nabii Isaya, akasema, Je! 31Akasema, Nitawezaje mtu asiponiongoza? Akamwomba Filipo apande na kuketi pamoja naye. 32Mahali pa Maandiko Matakatifu alisomapo hapa: Alichukuliwa kama kondoo kwenda machinjoni; na kama mwana-kondoo aliye bubu mbele ya mkata manyoya yake, vivyo hivyo hakufungua kinywa chake. 33Katika unyonge wake hukumu yake iliondolewa. maana uhai wake umeondolewa duniani. 34Yule towashi akamjibu Filipo, nakuuliza, Je! juu yake mwenyewe, au juu ya mtu mwingine? 35Filipo akafungua kinywa chake, akaanza katika Maandiko hayohayo, akamhubiri Yesu. 36Walipokuwa wakiendelea na safari, walifika mahali penye maji. ni nini kinachonizuia nisibatizwe? 37Filipo akasema, "Ukiamini kwa moyo wako wote, inawezekana." Naye akajibu, akasema, Naamini ya kwamba Yesu Kristo ni Mwana wa Mungu. 38Kisha akaamuru lile gari lisimame, nao wote wawili, Filipo na yule ofisa wakashuka majini. naye akambatiza. 39Walipopanda kutoka majini, Roho wa Bwana akamnyakua Filipo, yule towashi asimwone tena, naye akaenda zake akifurahi. (KJV)</w:t>
      </w:r>
    </w:p>
    <w:p>
      <w:pPr>
        <w:pStyle w:val="Normal"/>
        <w:rPr/>
      </w:pPr>
      <w:r>
        <w:rPr/>
      </w:r>
    </w:p>
    <w:p>
      <w:pPr>
        <w:pStyle w:val="Normal"/>
        <w:rPr/>
      </w:pPr>
      <w:r>
        <w:rPr>
          <w:sz w:val="22"/>
          <w:szCs w:val="22"/>
        </w:rPr>
        <w:t xml:space="preserve">Mkushi alikuwa ameongozwa na kutayarishwa kwa hili na Kristo, ili wakati wa Mungu wa kuitwa kwake ulipofika, alikuwa tayari, tayari, na kuweza kupokea "mbegu" ya injili. Mwethiopia huyu na wengi kama yeye walitayarishwa na kubatizwa. Filipo aliondolewa kimuujiza, ikionyesha kwamba Roho Mtakatifu sasa angefanya kazi pamoja na Waethiopia. Kanisa la Ethiopia lilianzishwa kama Kanisa jipya na linalojitegemea kutokana na shughuli hii na Makanisa ya Kihabeshi yalikua na kuwa miundo yenye nguvu kiroho. Kiasi kwamba kufikia karne ya pili zilianzishwa na kufikia karne ya nne wakati Wakristo katika Asia Ndogo walipokuwa wakiteswa, Wahabeshi waliweza kumtuma askofu Mueses huko Asia kutafuta na kupanga makanisa katika China (taz. General Distribution of the the </w:t>
      </w:r>
      <w:hyperlink r:id="rId9">
        <w:r>
          <w:rPr>
            <w:rStyle w:val="InternetLink"/>
            <w:sz w:val="22"/>
            <w:szCs w:val="22"/>
          </w:rPr>
          <w:t>Makanisa ya Washika Sabato (Na. 122)</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Sio tu kwamba Mungu anatayarisha udongo wa maisha yetu kwanza kabla hajatawanya mbegu kwa mwelekeo wetu, bali pia hutuongoza njiani, akitupa uzoefu na fursa ili mbegu ikue na kustawi na kuzaa matunda. Paulo aliandika:</w:t>
      </w:r>
    </w:p>
    <w:p>
      <w:pPr>
        <w:pStyle w:val="QUOTES"/>
        <w:rPr/>
      </w:pPr>
      <w:r>
        <w:rPr/>
        <w:t>1Wakorintho 3:6-7 Mimi nilipanda, Apolo akatia maji; lakini Mungu ndiye aliyekuza. 7Kwa hiyo yeye apandaye si kitu, wala yeye atiaye maji; bali Mungu akuzaye. (KJV)</w:t>
      </w:r>
    </w:p>
    <w:p>
      <w:pPr>
        <w:pStyle w:val="Normal"/>
        <w:rPr>
          <w:rFonts w:eastAsia="Times New Roman"/>
        </w:rPr>
      </w:pPr>
      <w:r>
        <w:rPr>
          <w:rFonts w:eastAsia="Times New Roman"/>
        </w:rPr>
        <w:t xml:space="preserve"> </w:t>
      </w:r>
    </w:p>
    <w:p>
      <w:pPr>
        <w:pStyle w:val="Normal"/>
        <w:rPr>
          <w:sz w:val="22"/>
          <w:szCs w:val="22"/>
        </w:rPr>
      </w:pPr>
      <w:r>
        <w:rPr>
          <w:sz w:val="22"/>
          <w:szCs w:val="22"/>
        </w:rPr>
        <w:t>Kila mmoja wetu ana sehemu yetu ya kufanya katika ukuaji wa Kikristo na ushindi kama vile Paulo anavyofafanua mistari inayofuata. Pamoja na hayo, ni Mungu anayefanya kazi kwa njia ya Kristo, ambaye hutoa matukio hayo ambayo yanaongoza kwa ukuaji wetu.</w:t>
      </w:r>
    </w:p>
    <w:p>
      <w:pPr>
        <w:pStyle w:val="Normal"/>
        <w:rPr>
          <w:sz w:val="22"/>
          <w:szCs w:val="22"/>
        </w:rPr>
      </w:pPr>
      <w:r>
        <w:rPr>
          <w:rFonts w:eastAsia="Times New Roman"/>
          <w:sz w:val="22"/>
          <w:szCs w:val="22"/>
        </w:rPr>
        <w:t xml:space="preserve"> </w:t>
      </w:r>
    </w:p>
    <w:p>
      <w:pPr>
        <w:pStyle w:val="Normal"/>
        <w:rPr/>
      </w:pPr>
      <w:r>
        <w:rPr>
          <w:sz w:val="22"/>
          <w:szCs w:val="22"/>
        </w:rPr>
        <w:t>Mungu "hapangi" maisha yetu, lakini kuna shaka kidogo kwamba Yeye anaongoza na kutia moyo na ama husababisha hali na matukio, au vinginevyo hutumia matukio katika maisha yetu kuzalisha ukuaji zaidi ndani yetu. Kwa hiyo sisi ni kama Ruth, mkusanya masalio. Kristo anafanya kazi katika maisha yetu na tunayo fursa ya kupokea manufaa ya jitihada zake.</w:t>
      </w:r>
    </w:p>
    <w:p>
      <w:pPr>
        <w:pStyle w:val="Normal"/>
        <w:rPr>
          <w:b/>
          <w:b/>
        </w:rPr>
      </w:pPr>
      <w:r>
        <w:rPr>
          <w:rFonts w:eastAsia="Times New Roman"/>
          <w:b/>
        </w:rPr>
        <w:t xml:space="preserve"> </w:t>
      </w:r>
    </w:p>
    <w:p>
      <w:pPr>
        <w:pStyle w:val="Normal"/>
        <w:rPr/>
      </w:pPr>
      <w:r>
        <w:rPr>
          <w:b/>
          <w:sz w:val="22"/>
          <w:szCs w:val="22"/>
        </w:rPr>
        <w:t>Boaz ni mfano wa Kristo</w:t>
      </w:r>
    </w:p>
    <w:p>
      <w:pPr>
        <w:pStyle w:val="Normal"/>
        <w:rPr>
          <w:sz w:val="22"/>
          <w:szCs w:val="22"/>
        </w:rPr>
      </w:pPr>
      <w:r>
        <w:rPr>
          <w:sz w:val="22"/>
          <w:szCs w:val="22"/>
        </w:rPr>
        <w:t>Ruth alipoanza kuokota masalio katika mashamba ya Boaz, alimtazama na kuulizia ni nani anaweza kuwa. Alipojua kwamba alikuwa binti-mkwe wa Naomi, alimfanyia mipango ya pekee, akihakikisha kwamba angekuwa salama na kazi zake zilete faida.</w:t>
      </w:r>
    </w:p>
    <w:p>
      <w:pPr>
        <w:pStyle w:val="Normal"/>
        <w:ind w:left="720" w:hanging="0"/>
        <w:rPr>
          <w:sz w:val="20"/>
        </w:rPr>
      </w:pPr>
      <w:r>
        <w:rPr>
          <w:rFonts w:eastAsia="Times New Roman"/>
          <w:sz w:val="20"/>
        </w:rPr>
        <w:t xml:space="preserve"> </w:t>
      </w:r>
    </w:p>
    <w:p>
      <w:pPr>
        <w:pStyle w:val="QUOTES"/>
        <w:rPr/>
      </w:pPr>
      <w:r>
        <w:rPr/>
        <w:t>Ruth 2:4-14 Na tazama, Boaz akaja kutoka Bethlehemu, akawaambia wavunaji, BWANA na awe pamoja nanyi. Wakamjibu, Bwana akubariki. 5Ndipo Boaz akamwuliza mtumishi wake mkuu wa wavunaji, “Huyu ni msichana wa nani? 6Yule mtumishi aliyewekwa juu ya wavunaji akajibu, akasema, Ni yule msichana Mmoabu aliyerudi pamoja na Naomi kutoka nchi ya Moabu. basi akaja, akakaa hata asubuhi hata sasa, hata akakaa nyumbani kidogo. 8Ndipo Boaz akamwambia Ruth, Husikii, binti yangu? Usiende kuokota masazo katika shamba lingine, wala usitoke huko, bali kaa hapa karibu na wajakazi wangu; 9 macho yako na yaelekee shamba wavunalo, ukawaandame; je! kukugusa? na ukiwa na kiu, nenda kwenye vyombo, ukanywe walivyoteka vijana. 10Ndipo akaanguka kifudifudi, akainama mpaka nchi, akamwambia, Mbona nimepata kibali machoni pako, hata unijue, mimi ni mgeni? 11Boaz akajibu, akamwambia, Nimeambiwa yote uliyomtenda mkwe wako tangu kufa kwa mumeo, na jinsi ulivyowaacha baba yako na mama yako, na nchi uliyozaliwa. na umewafikia watu ambao hukuwajua kabla. 12Mwenyezi-Mungu na akupe thawabu kamili kutoka kwa Mwenyezi-Mungu, Mungu wa Israeli, ambaye umekuja kutumainia chini ya mbawa zake. 13Akasema, Nipate kibali machoni pako, bwana wangu; kwa kuwa umenifariji, na kwa kuwa umesema kwa urafiki na mjakazi wako, ingawa mimi si kama mmoja wa wajakazi wako. 14Boaz akamwambia, Wakati wa kula, njoo hapa, ule mkate, na achovye kipande chako katika siki. Akaketi karibu na wavunaji, naye akamnywesha bisi, naye akala, akashiba, akaondoka.</w:t>
      </w:r>
    </w:p>
    <w:p>
      <w:pPr>
        <w:pStyle w:val="QUOTES"/>
        <w:rPr>
          <w:rFonts w:eastAsia="Times New Roman"/>
        </w:rPr>
      </w:pPr>
      <w:r>
        <w:rPr>
          <w:rFonts w:eastAsia="Times New Roman"/>
        </w:rPr>
        <w:t xml:space="preserve"> </w:t>
      </w:r>
    </w:p>
    <w:p>
      <w:pPr>
        <w:pStyle w:val="Normal"/>
        <w:rPr>
          <w:sz w:val="22"/>
          <w:szCs w:val="22"/>
        </w:rPr>
      </w:pPr>
      <w:r>
        <w:rPr>
          <w:sz w:val="22"/>
          <w:szCs w:val="22"/>
        </w:rPr>
        <w:t xml:space="preserve">Kukusanya masalio ilikuwa kazi ngumu, na bila hakikisho la mafanikio mengi, ikiwa wavunaji walikuwa wakamilifu sana katika kazi zao. Pia, kwa wanawake vijana, kulikuwa na uwezekano wa kushambuliwa walipokuwa wakifanya kazi shambani. Katika kisa cha Ruth, akiwa mgeni, angeweza kudhihakiwa. Hata hivyo, Boaz aliona ulinzi wake. Pia, aliwaagiza wavunaji wake kimakusudi waache nafaka ya ziada ianguke na kuachwa nyuma, ili jitihada za Ruth zifanikiwe na kutiwa moyo. </w:t>
      </w:r>
    </w:p>
    <w:p>
      <w:pPr>
        <w:pStyle w:val="QUOTES"/>
        <w:rPr/>
      </w:pPr>
      <w:r>
        <w:rPr/>
        <w:t>Ruth 2:15-17 Naye alipoinuka ili kuokota masazo, Boaz akawaamuru vijana wake, akisema, Mwacheni aokote hata kati ya miganda, wala msimlaumu; ziache, apate kuziokota, wala usimkemee. 17Basi akaokota masazo ya shambani mpaka jioni, akayapura yale aliyokuwa ameokota, ikawa kama efa moja ya shayiri.</w:t>
      </w:r>
    </w:p>
    <w:p>
      <w:pPr>
        <w:pStyle w:val="Normal"/>
        <w:rPr>
          <w:rFonts w:eastAsia="Times New Roman"/>
        </w:rPr>
      </w:pPr>
      <w:r>
        <w:rPr>
          <w:rFonts w:eastAsia="Times New Roman"/>
        </w:rPr>
        <w:t xml:space="preserve"> </w:t>
      </w:r>
    </w:p>
    <w:p>
      <w:pPr>
        <w:pStyle w:val="Normal"/>
        <w:rPr>
          <w:sz w:val="22"/>
          <w:szCs w:val="22"/>
        </w:rPr>
      </w:pPr>
      <w:r>
        <w:rPr>
          <w:sz w:val="22"/>
          <w:szCs w:val="22"/>
        </w:rPr>
        <w:t>Katika njia yake kwa Ruth, Boaz alionyesha upendo na utunzaji na kujali Kristo anao kwetu. Mara nyingi tunakatishwa tamaa na kukatishwa tamaa na juhudi zetu za kukua na kuokota kile ambacho Kristo ametupatia. Labda tunaanza kuwa na mashaka na Mungu. Je, mpango wake kwetu utafanikiwa kweli? Je, kweli ananijali mimi kama mtu? Kwa nini maisha ni magumu sana?</w:t>
      </w:r>
    </w:p>
    <w:p>
      <w:pPr>
        <w:pStyle w:val="Normal"/>
        <w:rPr>
          <w:sz w:val="22"/>
          <w:szCs w:val="22"/>
        </w:rPr>
      </w:pPr>
      <w:r>
        <w:rPr>
          <w:rFonts w:eastAsia="Times New Roman"/>
          <w:sz w:val="22"/>
          <w:szCs w:val="22"/>
        </w:rPr>
        <w:t xml:space="preserve"> </w:t>
      </w:r>
    </w:p>
    <w:p>
      <w:pPr>
        <w:pStyle w:val="Normal"/>
        <w:rPr/>
      </w:pPr>
      <w:r>
        <w:rPr>
          <w:sz w:val="22"/>
          <w:szCs w:val="22"/>
        </w:rPr>
        <w:t>Kristo na Mungu wanaelewa hisia na hisia hizi na hali zetu. Kristo anatamani kutulinda na kupanua amani yake katika maisha yetu:</w:t>
      </w:r>
    </w:p>
    <w:p>
      <w:pPr>
        <w:pStyle w:val="QUOTES"/>
        <w:rPr/>
      </w:pPr>
      <w:r>
        <w:rPr/>
        <w:t>Luka 13:34 Ee Yerusalemu, Yerusalemu, uwauaye manabii na kuwapiga kwa mawe wale waliotumwa kwako! Ni mara ngapi nimetaka kuwakusanya watoto wako kama vile kuku akusanyavyo vifaranga wake chini ya mbawa zake, lakini hamkukubali! (RSV)</w:t>
      </w:r>
    </w:p>
    <w:p>
      <w:pPr>
        <w:pStyle w:val="QUOTES"/>
        <w:rPr/>
      </w:pPr>
      <w:r>
        <w:rPr/>
      </w:r>
    </w:p>
    <w:p>
      <w:pPr>
        <w:pStyle w:val="QUOTES"/>
        <w:rPr/>
      </w:pPr>
      <w:r>
        <w:rPr/>
        <w:t>1Petro 5:6-7 Basi nyenyekeeni chini ya mkono wa Mungu ulio hodari, na kwa wakati wake mzuri atawainueni. Unaweza kutupa uzito wote wa mahangaiko yako juu yake, kwa maana wewe ndiye hangaiko lake la kibinafsi. (Phillips)</w:t>
      </w:r>
    </w:p>
    <w:p>
      <w:pPr>
        <w:pStyle w:val="Normal"/>
        <w:rPr/>
      </w:pPr>
      <w:r>
        <w:rPr/>
      </w:r>
    </w:p>
    <w:p>
      <w:pPr>
        <w:pStyle w:val="Normal"/>
        <w:rPr>
          <w:sz w:val="22"/>
          <w:szCs w:val="22"/>
        </w:rPr>
      </w:pPr>
      <w:r>
        <w:rPr>
          <w:rFonts w:eastAsia="Times New Roman"/>
          <w:sz w:val="22"/>
          <w:szCs w:val="22"/>
        </w:rPr>
        <w:t xml:space="preserve"> </w:t>
      </w:r>
      <w:r>
        <w:rPr>
          <w:sz w:val="22"/>
          <w:szCs w:val="22"/>
        </w:rPr>
        <w:t>Kristo na Mungu hawatatuacha kamwe.</w:t>
      </w:r>
    </w:p>
    <w:p>
      <w:pPr>
        <w:pStyle w:val="Normal"/>
        <w:ind w:left="720" w:hanging="0"/>
        <w:rPr>
          <w:rFonts w:eastAsia="Times New Roman"/>
        </w:rPr>
      </w:pPr>
      <w:r>
        <w:rPr>
          <w:rFonts w:eastAsia="Times New Roman"/>
        </w:rPr>
        <w:t xml:space="preserve"> </w:t>
      </w:r>
    </w:p>
    <w:p>
      <w:pPr>
        <w:pStyle w:val="QUOTES"/>
        <w:rPr/>
      </w:pPr>
      <w:r>
        <w:rPr/>
        <w:t>Waebrania 13:5 Mwenendo wenu wa tabia au mwenendo wenu wa kiadili na usiwe na kupenda fedha [pamoja na uchoyo, ubakhili, tamaa, na tamaa ya mali ya duniani] na kuridhika na hali zenu za sasa [hali na vile mlivyo navyo]; kwa maana yeye [Mungu] mwenyewe amesema, Sitakupungukia kabisa, wala sitakuacha, wala sitakuacha bila msaada. [Sita], [sita], [sita] kwa kiasi chochote kuwaacha ukiwa unyonge wala sitakuacha wala kukuangusha (kupumzika kukushikilia)! [Hakika sivyo!] (Amplified Bible). (* Vidokezo vitatu hutangulia kitenzi - Mafunzo ya Neno ya Wuest)</w:t>
      </w:r>
    </w:p>
    <w:p>
      <w:pPr>
        <w:pStyle w:val="Normal"/>
        <w:rPr>
          <w:rFonts w:eastAsia="Times New Roman"/>
        </w:rPr>
      </w:pPr>
      <w:r>
        <w:rPr>
          <w:rFonts w:eastAsia="Times New Roman"/>
        </w:rPr>
        <w:t xml:space="preserve"> </w:t>
      </w:r>
    </w:p>
    <w:p>
      <w:pPr>
        <w:pStyle w:val="Normal"/>
        <w:rPr>
          <w:sz w:val="22"/>
          <w:szCs w:val="22"/>
        </w:rPr>
      </w:pPr>
      <w:r>
        <w:rPr>
          <w:sz w:val="22"/>
          <w:szCs w:val="22"/>
        </w:rPr>
        <w:t>Kama vile Boaz alivyomtunza bibi-arusi wake wa wakati ujao, Ruth, ndivyo Kristo atakavyotutunza kwa hisia-mwenzi na huruma.</w:t>
      </w:r>
    </w:p>
    <w:p>
      <w:pPr>
        <w:pStyle w:val="Normal"/>
        <w:ind w:left="720" w:hanging="0"/>
        <w:rPr>
          <w:sz w:val="20"/>
        </w:rPr>
      </w:pPr>
      <w:r>
        <w:rPr>
          <w:rFonts w:eastAsia="Times New Roman"/>
          <w:sz w:val="20"/>
        </w:rPr>
        <w:t xml:space="preserve"> </w:t>
      </w:r>
    </w:p>
    <w:p>
      <w:pPr>
        <w:pStyle w:val="QUOTES"/>
        <w:rPr/>
      </w:pPr>
      <w:r>
        <w:rPr/>
        <w:t>Ruth 2:18-23 BHN - Naye akaichukua, akaingia mjini; na mkwewe akaona hayo aliyoyaokota; 19Mama mkwe wake akamwambia, Umeokota wapi leo? nawe ulifanya kazi wapi? na heri aliyekujua. Naye akamwambia mama mkwe wake ambaye alitenda kazi naye, akasema, Jina la mtu yule niliyetenda naye kazi leo ni Boaz. 20Naomi akamwambia mkwewe, Na abarikiwe huyo na BWANA, ambaye hakuacha wema wake kwa walio hai na waliokufa. Naomi akamwambia, Mtu huyo ni jamaa yetu wa karibu, jamaa yetu wa karibu. 21Ruth Mmoabu akasema, Tena aliniambia, Uwe karibu na vijana wangu, hata wamalize mavuno yangu yote. 22Naomi akamwambia Ruth mkwewe, Ni vyema binti yangu, utoke pamoja na wajakazi wake, ili usikutane nawe katika shamba lingine lo lote. 23Basi akaendelea kukaa karibu na wasichana wa Boaz ili kuokota hadi mwisho wa mavuno ya shayiri na mavuno ya ngano; akakaa na mama mkwe wake. (KJV)</w:t>
      </w:r>
    </w:p>
    <w:p>
      <w:pPr>
        <w:pStyle w:val="Normal"/>
        <w:rPr/>
      </w:pPr>
      <w:r>
        <w:rPr/>
      </w:r>
    </w:p>
    <w:p>
      <w:pPr>
        <w:pStyle w:val="Normal"/>
        <w:rPr/>
      </w:pPr>
      <w:r>
        <w:rPr>
          <w:sz w:val="22"/>
          <w:szCs w:val="22"/>
        </w:rPr>
        <w:t>Hii ni dhana ya uaminifu kwa Kristo katika kazi ambazo amepewa. Paulo alisema kuna tawala nyingi na mashirika mengi lakini Bwana mmoja. Tunatarajiwa kubaki waaminifu kwa Kristo katika kipindi chote cha mavuno haya hadi mwisho wa enzi. Haturuhusiwi kurudi katika mashamba ya Mabwana wengine waliowekwa juu yetu (jeshi lililoanguka). Tunapaswa kubaki ndani ya Kanisa la Mungu. Yaani, tunapaswa kubaki wakfu kwa Kristo katika kipindi chote cha mavuno haya - kuanzia mavuno ya shayiri hadi mavuno ya ngano kwenye Pentekost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oka kwa shayiri hadi mavuno ya ngano ni kutoka kwa Kristo kupitia mavuno yote ya Kanisa katika ufufuo wa kwanza, lakini hatupaswi kuacha hadi mavuno hayo yote yatimie. Kwa maneno mengine inatupasa kufanya kazi mpaka kuja kwake Masihi. Hatuna ruhusa ya kuacha.</w:t>
      </w:r>
    </w:p>
    <w:p>
      <w:pPr>
        <w:pStyle w:val="Normal"/>
        <w:rPr>
          <w:rFonts w:eastAsia="Times New Roman"/>
        </w:rPr>
      </w:pPr>
      <w:r>
        <w:rPr>
          <w:rFonts w:eastAsia="Times New Roman"/>
        </w:rPr>
        <w:t xml:space="preserve"> </w:t>
      </w:r>
    </w:p>
    <w:p>
      <w:pPr>
        <w:pStyle w:val="Normal"/>
        <w:rPr>
          <w:b/>
          <w:b/>
          <w:sz w:val="22"/>
          <w:szCs w:val="22"/>
        </w:rPr>
      </w:pPr>
      <w:r>
        <w:rPr>
          <w:b/>
          <w:sz w:val="22"/>
          <w:szCs w:val="22"/>
        </w:rPr>
        <w:t>Ruth alitafuta ndoa kwa ujasiri</w:t>
      </w:r>
    </w:p>
    <w:p>
      <w:pPr>
        <w:pStyle w:val="Normal"/>
        <w:rPr/>
      </w:pPr>
      <w:r>
        <w:rPr>
          <w:sz w:val="22"/>
          <w:szCs w:val="22"/>
        </w:rPr>
        <w:t>Mojawapo ya mambo yenye kupendeza kuhusu Ruth ni kwamba alikuwa mwanamke mwenye ujasiri na usadikisho. Hizo zilikuwa siku za ndoa za kupanga na za wanaume kuchagua watakaomuoa. Zaidi ya hayo, fikiria hali ambayo Ruth alikuwa nayo. Alikuwa mkusanya masalio asiye na senti, mgeni, Mtu wa Mataifa asiye safi, na kwa kitamaduni alikuwa chini ya mmoja wa watumishi wa Boaz mwenyewe.</w:t>
      </w:r>
    </w:p>
    <w:p>
      <w:pPr>
        <w:pStyle w:val="QUOTES"/>
        <w:rPr/>
      </w:pPr>
      <w:r>
        <w:rPr/>
        <w:t>​</w:t>
      </w:r>
      <w:r>
        <w:rPr>
          <w:rFonts w:eastAsia="Times New Roman"/>
        </w:rPr>
        <w:t xml:space="preserve"> </w:t>
      </w:r>
      <w:r>
        <w:rPr/>
        <w:t>Ruth (Ruth) 2:13 Akasema, Wewe umenifadhili sana, bwana wangu, kwa kuwa umenifariji na kusema na mjakazi wako maneno mazuri, ijapokuwa mimi si mmoja wa wajakazi wako. (RSV)</w:t>
      </w:r>
    </w:p>
    <w:p>
      <w:pPr>
        <w:pStyle w:val="Normal"/>
        <w:rPr>
          <w:rFonts w:eastAsia="Times New Roman"/>
        </w:rPr>
      </w:pPr>
      <w:r>
        <w:rPr>
          <w:rFonts w:eastAsia="Times New Roman"/>
        </w:rPr>
        <w:t xml:space="preserve"> </w:t>
      </w:r>
    </w:p>
    <w:p>
      <w:pPr>
        <w:pStyle w:val="Normal"/>
        <w:rPr/>
      </w:pPr>
      <w:r>
        <w:rPr>
          <w:sz w:val="22"/>
          <w:szCs w:val="22"/>
        </w:rPr>
        <w:t>Hata hivyo alikuwa na ujasiri na ujasiri wa kumwomba Boaz, tajiri, mwenye shamba mwenye kuheshimiwa sana, amwoe. Bila shaka aliamini uamuzi wa Naomi. Naomi alielewa kuwa mkono wa Mungu ulikuwa katika jambo hili. Pia kulikuwa na swali la kisheria hapa kwani ujasiri wake haukuja kwa matakwa yake mwenyewe.</w:t>
      </w:r>
    </w:p>
    <w:p>
      <w:pPr>
        <w:pStyle w:val="Normal"/>
        <w:ind w:left="720" w:hanging="0"/>
        <w:rPr>
          <w:rFonts w:eastAsia="Times New Roman"/>
        </w:rPr>
      </w:pPr>
      <w:r>
        <w:rPr>
          <w:rFonts w:eastAsia="Times New Roman"/>
        </w:rPr>
        <w:t xml:space="preserve"> </w:t>
      </w:r>
    </w:p>
    <w:p>
      <w:pPr>
        <w:pStyle w:val="QUOTES"/>
        <w:rPr/>
      </w:pPr>
      <w:r>
        <w:rPr/>
        <w:t>Ruth 3:1-18 Ndipo Naomi mkwewe akamwambia, Binti yangu, je! 2Je, Boaz ambaye ulikuwa pamoja na wajakazi wake si jamaa yetu? Tazama, yeye anapepeta shayiri usiku huu katika uwanja wa kupuria. 3Basi, jioshe, ujipake mafuta, uvae nguo zako, kisha ushuke sakafuni, lakini usijijulishe kwa mtu huyo mpaka atakapomaliza kula na kunywa. 4Itakuwa, atakapolala, ndipo utakapoweka alama mahali atakapolala, nawe utaingia ndani na kuifunua miguu yake na kujilaza; naye atakuambia utakalofanya. 5Akamwambia, Yote utakayoniambia nitafanya. 6Basi akashuka mpaka sakafuni, akafanya kama vile mama mkwe wake alivyomwamuru. 7Boaz alipokwisha kula na kunywa, na moyo wake ukashangilia, akaenda kulala kwenye mwisho wa lundo la nafaka; 8Ikawa usiku wa manane, yule mwanamume akaogopa, akageuka, na kumbe, mwanamke amelala miguuni pake. 9Akasema, Wewe ni nani? Akajibu, Mimi ni Ruth, mjakazi wako; kwa maana wewe ni jamaa wa karibu. 10Akasema, Ubarikiwe wewe na BWANA, binti yangu, kwa maana umefanya wema wa mwisho kuliko hapo mwanzo, kwa kuwa hukufuata vijana, wawe maskini au matajiri. 11Na sasa, binti yangu, usiogope; Nitakufanyia yote unayotaka; kwa maana mji wote wa watu wangu wanajua ya kuwa wewe u mwanamke mwema. 12Na sasa ni kweli kwamba mimi ni jamaa yako wa karibu, lakini yuko mtu wa jamaa aliye karibu zaidi kuliko mimi. 13Lala usiku huu, na itakuwa asubuhi, akikufanyia kazi ya jamaa yako, vema; na asipokutendea ipasavyo jamaa, ndipo nitakutendea haki ya jamaa, kama aishivyo BWANA; lala hata asubuhi. 14Akalala miguuni pake mpaka asubuhi, naye akaamka kabla mtu hajajuana. Akasema, isijulikane ya kwamba mwanamke alikuja sakafuni. 15Pia akasema, Lete utaji uliouweka juu yako, ukaishike. Naye alipoishika, akapima vipimo sita vya shayiri, akamtwika; naye akaingia mjini. 16Alipofika kwa mama mkwe wake, akamwuliza, U nani wewe binti yangu? Naye akamwambia yote aliyomtendea yule mtu. 17Akasema, Vipimo hivi sita vya shayiri amenipa; kwa maana aliniambia, Usiende kwa mkwe wako bure. 18Akamwambia, Keti, binti yangu, hata ujue jinsi jambo hilo litakavyokuwa; (KJV)</w:t>
      </w:r>
    </w:p>
    <w:p>
      <w:pPr>
        <w:pStyle w:val="Normal"/>
        <w:rPr>
          <w:rFonts w:eastAsia="Times New Roman"/>
        </w:rPr>
      </w:pPr>
      <w:r>
        <w:rPr>
          <w:rFonts w:eastAsia="Times New Roman"/>
        </w:rPr>
        <w:t xml:space="preserve"> </w:t>
      </w:r>
    </w:p>
    <w:p>
      <w:pPr>
        <w:pStyle w:val="Normal"/>
        <w:rPr/>
      </w:pPr>
      <w:r>
        <w:rPr>
          <w:sz w:val="22"/>
          <w:szCs w:val="22"/>
        </w:rPr>
        <w:t xml:space="preserve">Ruth aliomba kwamba Boaz "atatandaza upindo wake" juu yake, kwa njia ya mfano kwa kuingia chini ya blanketi miguuni pake na kwa maneno alipoamka. Kumwomba Boaz afanye hivyo kulimaanisha kwamba alikuwa akimwomba Boaz atekeleze wajibu wake akiwa jamaa wa karibu chini ya sheria za Walawi. Alikuwa akidai haki yake ya kutungishwa, ili apate mtoto akiwa mzao wa marehemu mume wake na ili yeye na mama-mkwe wake wachukue urithi wao ndani ya kabila la Yuda na ukoo wa Bethlehemu Efrata. . Hii ilikuwa ni haki yake. Onan aliuawa kwa kukataa haki na wajibu huu (cf. </w:t>
      </w:r>
      <w:r>
        <w:rPr>
          <w:sz w:val="22"/>
          <w:szCs w:val="22"/>
          <w:u w:val="single"/>
        </w:rPr>
        <w:t xml:space="preserve">majarida ya The Sin of Onan (Na 162) </w:t>
      </w:r>
      <w:r>
        <w:rPr>
          <w:sz w:val="22"/>
          <w:szCs w:val="22"/>
        </w:rPr>
        <w:t>na</w:t>
      </w:r>
      <w:r>
        <w:rPr>
          <w:sz w:val="22"/>
          <w:szCs w:val="22"/>
          <w:u w:val="single"/>
        </w:rPr>
        <w:t xml:space="preserve"> </w:t>
      </w:r>
      <w:hyperlink r:id="rId10">
        <w:r>
          <w:rPr>
            <w:rStyle w:val="InternetLink"/>
            <w:sz w:val="22"/>
            <w:szCs w:val="22"/>
          </w:rPr>
          <w:t>Genealogy of the Messiah (Na 119)</w:t>
        </w:r>
      </w:hyperlink>
      <w:r>
        <w:rPr>
          <w:sz w:val="22"/>
          <w:szCs w:val="22"/>
        </w:rPr>
        <w:t>). Boaz alitambua kwamba Ruth alikuwa mwanamke wa thamani (mwanamke mwema - KJV). Alikubali haki yake ya kudai Sheria za Walawi, lakini zaidi sana, alitafuta kiungo kikubwa zaidi na kuchukua pendekezo hili na akatafuta kulitekeleza yeye mwenyewe, badala ya yule jamaa wa karibu zaidi, kutokana na tamaa iliyoonyeshwa ya Ruth.</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Hivyo pia, tunapaswa kutafuta kwa ujasiri “mkono” wa Bwana wetu katika ndoa. Kristo anasubiri kutuoa (kwa kiroho) ndani ya sheria na muundo uliowekwa kwa ajili yake na Mungu. Ruth anafananisha Kanisa na Boaz anafananisha Kristo. Sisi, Kanisa, kwa pamoja, tunaunda Bibi-arusi wa Kristo na Kristo anawekwa kuwa mfalme na mwana wa Mungu kwa nguvu kwa kufufuka kwake kutoka kwa wafu (Rum. 1:4). Anapaswa kurudi katika dunia hii ili kutufufua katika utukufu na kuingia katika uhusiano wa milele wa upendo pamoja nasi kama inavyoonyeshwa na ndoa ya kibinadamu. </w:t>
      </w:r>
    </w:p>
    <w:p>
      <w:pPr>
        <w:pStyle w:val="QUOTES"/>
        <w:rPr/>
      </w:pPr>
      <w:r>
        <w:rPr/>
        <w:t>Waefeso 5:25-32 Enyi waume, wapendeni wake zenu, kama Kristo naye alivyolipenda Kanisa, akajitoa kwa ajili yake; 26 ili makusudi alitakase, akiisha kulisafisha kwa maji katika neno, 27ili alilete kanisa yeye mwenyewe katika fahari, bila doa wala kunyanzi wala cho chote kama hicho, ili awe mtakatifu asiye na ila. 28Vivyo hivyo waume wanapaswa kuwapenda wake zao kama miili yao wenyewe. Anayempenda mke wake anajipenda mwenyewe. 29Kwa maana hakuna mtu anayeuchukia mwili wake po pote, bali huulisha na kuutunza, kama Kristo naye anavyolitendea kanisa. 31Kwa sababu hiyo mwanamume atamwacha baba yake na mama yake, ataambatana na mkewe, na hao wawili watakuwa mwili mmoja. 32Siri hii ni nzito, nami nasema kwamba inamhusu Kristo na kanisa; (RSV)</w:t>
      </w:r>
    </w:p>
    <w:p>
      <w:pPr>
        <w:pStyle w:val="Normal"/>
        <w:rPr>
          <w:rFonts w:eastAsia="Times New Roman"/>
        </w:rPr>
      </w:pPr>
      <w:r>
        <w:rPr>
          <w:rFonts w:eastAsia="Times New Roman"/>
        </w:rPr>
        <w:t xml:space="preserve"> </w:t>
      </w:r>
    </w:p>
    <w:p>
      <w:pPr>
        <w:pStyle w:val="Normal"/>
        <w:rPr>
          <w:sz w:val="22"/>
          <w:szCs w:val="22"/>
        </w:rPr>
      </w:pPr>
      <w:r>
        <w:rPr>
          <w:sz w:val="22"/>
          <w:szCs w:val="22"/>
        </w:rPr>
        <w:t>Kwa hiyo tunapaswa pia kutazamia kwa hamu na wasiwasi tukio hilo lenye shangwe.</w:t>
      </w:r>
    </w:p>
    <w:p>
      <w:pPr>
        <w:pStyle w:val="QUOTES"/>
        <w:rPr/>
      </w:pPr>
      <w:r>
        <w:rPr>
          <w:rFonts w:eastAsia="Times New Roman"/>
        </w:rPr>
        <w:t xml:space="preserve"> </w:t>
      </w:r>
      <w:r>
        <w:rPr/>
        <w:t>Ufunuo 22:17 Roho na Bibi-arusi wasema, Njoo. Na anayesikia na aseme, "Njoo." Na mwenye kiu na aje, anayetaka na ayatwae maji ya uzima bila malipo. (RSV)</w:t>
      </w:r>
    </w:p>
    <w:p>
      <w:pPr>
        <w:pStyle w:val="Normal"/>
        <w:ind w:left="720" w:hanging="0"/>
        <w:rPr>
          <w:sz w:val="20"/>
        </w:rPr>
      </w:pPr>
      <w:r>
        <w:rPr>
          <w:sz w:val="20"/>
        </w:rPr>
      </w:r>
    </w:p>
    <w:p>
      <w:pPr>
        <w:pStyle w:val="QUOTES"/>
        <w:rPr/>
      </w:pPr>
      <w:r>
        <w:rPr/>
        <w:t>Ufunuo 22:20 Yeye anayeshuhudia mambo haya asema, Hakika naja upesi. Amina. Njoo, Bwana Yesu! (RSV)</w:t>
      </w:r>
    </w:p>
    <w:p>
      <w:pPr>
        <w:pStyle w:val="Normal"/>
        <w:rPr>
          <w:rFonts w:eastAsia="Times New Roman"/>
        </w:rPr>
      </w:pPr>
      <w:r>
        <w:rPr>
          <w:rFonts w:eastAsia="Times New Roman"/>
        </w:rPr>
        <w:t xml:space="preserve"> </w:t>
      </w:r>
    </w:p>
    <w:p>
      <w:pPr>
        <w:pStyle w:val="Normal"/>
        <w:rPr/>
      </w:pPr>
      <w:r>
        <w:rPr>
          <w:sz w:val="22"/>
          <w:szCs w:val="22"/>
        </w:rPr>
        <w:t>Jambo la kuvutia kuzingatia ni kwamba, katika ndoa yetu na Kristo, itakuwa ni ndoa ya viumbe sawa, ya Elohim kwa Elohim. Kristo hataoa viumbe ambao kwa namna fulani ni wa chini kuliko yeye mwenyewe. Tutakuwa katika hali ileile ya kuishi kama yeye, kama wana na binti wa kiroho waliotukuzwa wa Baba yetu na Mungu na Baba ya Kristo, kama ndugu za Kristo, na warithi pamoja naye. Yeye ni kichwa chetu kama vile mume ni kichwa cha mke, lakini wote wawili wako sawa kwa aina na kiumbe.</w:t>
      </w:r>
    </w:p>
    <w:p>
      <w:pPr>
        <w:pStyle w:val="QUOTES"/>
        <w:rPr>
          <w:sz w:val="22"/>
          <w:szCs w:val="22"/>
        </w:rPr>
      </w:pPr>
      <w:r>
        <w:rPr>
          <w:sz w:val="22"/>
          <w:szCs w:val="22"/>
        </w:rPr>
      </w:r>
    </w:p>
    <w:p>
      <w:pPr>
        <w:pStyle w:val="QUOTES"/>
        <w:rPr/>
      </w:pPr>
      <w:r>
        <w:rPr/>
        <w:t>Waebrania 2:11 Kwa maana yeye [Yesu] atakasaye na hao wanaotakaswa wote wana asili moja. Ndiyo maana haoni haya kuwaita ndugu, (RSV)</w:t>
      </w:r>
    </w:p>
    <w:p>
      <w:pPr>
        <w:pStyle w:val="QUOTES"/>
        <w:rPr>
          <w:rFonts w:eastAsia="Times New Roman"/>
        </w:rPr>
      </w:pPr>
      <w:r>
        <w:rPr>
          <w:rFonts w:eastAsia="Times New Roman"/>
        </w:rPr>
        <w:t xml:space="preserve"> </w:t>
      </w:r>
    </w:p>
    <w:p>
      <w:pPr>
        <w:pStyle w:val="QUOTES"/>
        <w:rPr/>
      </w:pPr>
      <w:r>
        <w:rPr/>
        <w:t>Warumi 8:16-17 Roho mwenyewe hushuhudia pamoja na roho zetu ya kuwa sisi tu watoto wa Mungu; 17 na kama tu watoto, basi, tu warithi, warithi wa Mungu, warithio pamoja na Kristo; mradi tu tunateswa pamoja naye ili tupate pia utukuzwe pamoja naye. (RSV)</w:t>
      </w:r>
    </w:p>
    <w:p>
      <w:pPr>
        <w:pStyle w:val="Normal"/>
        <w:ind w:left="720" w:hanging="0"/>
        <w:rPr>
          <w:rFonts w:eastAsia="Times New Roman"/>
          <w:sz w:val="20"/>
        </w:rPr>
      </w:pPr>
      <w:r>
        <w:rPr>
          <w:rFonts w:eastAsia="Times New Roman"/>
          <w:sz w:val="20"/>
        </w:rPr>
        <w:t xml:space="preserve"> </w:t>
      </w:r>
    </w:p>
    <w:p>
      <w:pPr>
        <w:pStyle w:val="QUOTES"/>
        <w:rPr/>
      </w:pPr>
      <w:r>
        <w:rPr/>
        <w:t>Warumi 8:28-29 Tena tunajua kwamba kwa wale wanaompenda Mungu, ambao wameitwa kwa mpango wake, kila kitu kinachotokea kinafaa kwa kielelezo cha wema. Mungu, kwa kujua kwake kimbele, aliwachagua kubeba mfano wa familia ya Mwana wake, ili awe mzaliwa wa kwanza wa familia ya ndugu wengi. (Phillips)</w:t>
      </w:r>
    </w:p>
    <w:p>
      <w:pPr>
        <w:pStyle w:val="QUOTES"/>
        <w:rPr>
          <w:rFonts w:eastAsia="Times New Roman"/>
        </w:rPr>
      </w:pPr>
      <w:r>
        <w:rPr>
          <w:rFonts w:eastAsia="Times New Roman"/>
        </w:rPr>
        <w:t xml:space="preserve"> </w:t>
      </w:r>
    </w:p>
    <w:p>
      <w:pPr>
        <w:pStyle w:val="QUOTES"/>
        <w:rPr/>
      </w:pPr>
      <w:r>
        <w:rPr/>
        <w:t>1Yohana 3:1-3 Zingatia upendo wa ajabu ambao Baba ametuonyesha kwa kuturuhusu kuitwa “watoto wa Mungu” – na si hivyo tu tunaitwa, bali vile tulivyo. Urithi wetu kwa upande wa Uungu si usemi tu - ambao unaeleza kwa nini ulimwengu hautatutambua zaidi ya vile ulivyomtambua Kristo. Oh, watoto wangu wapendwa (kusamehe mapenzi ya mzee!), Je! Hapa na sasa sisi ni watoto wa Mungu. Hatujui tutakuwaje katika siku zijazo. Tunajua tu kwamba, ikiwa ukweli utatoweka, tunapaswa kuakisi mfano wake, kwani tunapaswa kumuona jinsi alivyo! (Phillips)</w:t>
      </w:r>
    </w:p>
    <w:p>
      <w:pPr>
        <w:pStyle w:val="Normal"/>
        <w:rPr>
          <w:rFonts w:eastAsia="Times New Roman"/>
        </w:rPr>
      </w:pPr>
      <w:r>
        <w:rPr>
          <w:rFonts w:eastAsia="Times New Roman"/>
        </w:rPr>
        <w:t xml:space="preserve"> </w:t>
      </w:r>
    </w:p>
    <w:p>
      <w:pPr>
        <w:pStyle w:val="Normal"/>
        <w:rPr/>
      </w:pPr>
      <w:r>
        <w:rPr/>
        <w:t>Hii inahusiana na mwenyeji pia.</w:t>
      </w:r>
    </w:p>
    <w:p>
      <w:pPr>
        <w:pStyle w:val="Normal"/>
        <w:rPr>
          <w:b/>
          <w:b/>
        </w:rPr>
      </w:pPr>
      <w:r>
        <w:rPr>
          <w:b/>
        </w:rPr>
      </w:r>
    </w:p>
    <w:p>
      <w:pPr>
        <w:pStyle w:val="Normal"/>
        <w:rPr>
          <w:b/>
          <w:b/>
          <w:sz w:val="22"/>
          <w:szCs w:val="22"/>
        </w:rPr>
      </w:pPr>
      <w:r>
        <w:rPr>
          <w:b/>
          <w:sz w:val="22"/>
          <w:szCs w:val="22"/>
        </w:rPr>
        <w:t>Boaz alimkomboa Ruth</w:t>
      </w:r>
    </w:p>
    <w:p>
      <w:pPr>
        <w:pStyle w:val="Normal"/>
        <w:rPr/>
      </w:pPr>
      <w:r>
        <w:rPr>
          <w:sz w:val="22"/>
          <w:szCs w:val="22"/>
        </w:rPr>
        <w:t xml:space="preserve">Ingawa Boaz na Ruth walitamani kuoana, Boaz hakuwa na uhuru wa kumwoa Ruth kwa sababu ya jinsi Sheria ya kuoa au kuolewa tena ilivyofanya kazi. Chini ya Sheria, ikiwa mwanamume alikufa bila kuacha mrithi mwanamume, ndugu yake alipaswa kumwoa mke wake mjane na mwana wa kwanza wa muungano huo alipaswa kuhesabiwa kuwa mrithi katika jina la ndugu aliyekufa. Leo, katika mfumo wetu wa upendo na ndoa hii inaonekana kuwa ya kawaida, lakini wakati huo ilifanikisha mambo mawili. Kwanza, ilihakikisha kwamba jina la mwanamume halifiti kabisa katika Israeli na, pili, lilikuwa njia ya kumpatia mke mjane hali njema. Kinabii, Mungu aliweka sheria hii ili kulinda urithi wa Makabila na usalama wa kijamii wa familia. Utumikaji wake katika Ruth na kwingineko ni ili kwamba masomo yote muhimu ya kiroho ya kitabu hiki cha Ruth na yale ya ukoo wa Masihi yaweze kutukia jinsi yalivyofanya, ili tuweze kuelewa wazo la Wokovu wa Mataifa katika urejesho. ukuhani wa Melkizedeki (au </w:t>
      </w:r>
      <w:r>
        <w:rPr>
          <w:sz w:val="22"/>
          <w:szCs w:val="22"/>
          <w:u w:val="single"/>
        </w:rPr>
        <w:t xml:space="preserve">Melkizedeki; ona </w:t>
      </w:r>
      <w:hyperlink r:id="rId11">
        <w:r>
          <w:rPr>
            <w:rStyle w:val="InternetLink"/>
            <w:sz w:val="22"/>
            <w:szCs w:val="22"/>
          </w:rPr>
          <w:t>Melkizedeki (Na. 128)</w:t>
        </w:r>
      </w:hyperlink>
      <w:r>
        <w:rPr>
          <w:sz w:val="22"/>
          <w:szCs w:val="22"/>
          <w:u w:val="single"/>
        </w:rPr>
        <w:t>).</w:t>
      </w:r>
    </w:p>
    <w:p>
      <w:pPr>
        <w:pStyle w:val="QUOTES"/>
        <w:rPr>
          <w:rFonts w:eastAsia="Times New Roman"/>
        </w:rPr>
      </w:pPr>
      <w:r>
        <w:rPr>
          <w:rFonts w:eastAsia="Times New Roman"/>
        </w:rPr>
        <w:t xml:space="preserve"> </w:t>
      </w:r>
    </w:p>
    <w:p>
      <w:pPr>
        <w:pStyle w:val="QUOTES"/>
        <w:rPr/>
      </w:pPr>
      <w:r>
        <w:rPr/>
        <w:t>Kumbukumbu la Torati 25:5-9 "Ikiwa ndugu wanakaa pamoja, na mmoja wao akafa, naye hana mwana, mke wa marehemu hataolewa na mgeni nje ya jamaa; ndugu ya mumewe ataingia kwake na kumtwaa. kama mke wake na kumtimizia wajibu wake ndugu wa mume, 6na mwana wa kwanza atakayemzaa atarithi jina la nduguye aliyekufa, ili jina lake lisifutwe katika Israeli. hataki kumtwaa mke wa nduguye, ndipo mke wa nduguye atakwea mpaka langoni kwa wazee, na kusema, Ndugu ya mume wangu anakataa kuliharibu jina la nduguye katika Israeli; hatanitimizia ipasavyo ndugu ya mume. .' 8Ndipo wazee wa mji wake watamwita na kusema naye, na ikiwa ataendelea kusema, ‘Sitaki kumchukua,’ 9 ndipo mke wa ndugu yake atamwendea mbele ya wazee na kumvuta. kiatu chake mguuni, na kumtemea mate usoni, naye atajibu, na kusema, Ndivyo atakavyofanywa mtu asiyeijenga nyumba ya nduguye. (RSV)</w:t>
      </w:r>
    </w:p>
    <w:p>
      <w:pPr>
        <w:pStyle w:val="Normal"/>
        <w:rPr>
          <w:rFonts w:eastAsia="Times New Roman"/>
        </w:rPr>
      </w:pPr>
      <w:r>
        <w:rPr>
          <w:rFonts w:eastAsia="Times New Roman"/>
        </w:rPr>
        <w:t xml:space="preserve"> </w:t>
      </w:r>
    </w:p>
    <w:p>
      <w:pPr>
        <w:pStyle w:val="Normal"/>
        <w:rPr>
          <w:sz w:val="22"/>
          <w:szCs w:val="22"/>
        </w:rPr>
      </w:pPr>
      <w:r>
        <w:rPr>
          <w:sz w:val="22"/>
          <w:szCs w:val="22"/>
        </w:rPr>
        <w:t xml:space="preserve">Wana wa Elimeleki walikufa bila kuacha mrithi. Kwa hiyo, hapakuwa na mtu wa kuendeleza jina au urithi wa Elimeleki (yaani Elimeleki hakuwa na wana wengine). Kwa hiyo ndugu za Elimeleki, kama jamaa wa karibu na ukoo wao, walikuwa na jukumu la kufanya kazi ya kutoa mrithi chini ya sheria ya Walawi. Kwa sababu hakukuwa na shemeji aliye hai, jukumu hilo likawa kwa jamaa wa karibu katika kabila hilo. Hili linapatikana pia katika kanuni ya amri nyingine katika Mambo ya Walawi 25:25. Amri hii nyingine inasomeka: </w:t>
      </w:r>
    </w:p>
    <w:p>
      <w:pPr>
        <w:pStyle w:val="QUOTES"/>
        <w:rPr/>
      </w:pPr>
      <w:r>
        <w:rPr/>
        <w:t>Mambo ya Walawi 25:25 “Ndugu yako akiwa maskini, na kuuza sehemu ya mali yake, ndipo jamaa yake wa karibu atakuja na kuikomboa ile aliyoiuza ndugu yake.</w:t>
      </w:r>
    </w:p>
    <w:p>
      <w:pPr>
        <w:pStyle w:val="Normal"/>
        <w:rPr>
          <w:rFonts w:eastAsia="Times New Roman"/>
        </w:rPr>
      </w:pPr>
      <w:r>
        <w:rPr>
          <w:rFonts w:eastAsia="Times New Roman"/>
        </w:rPr>
        <w:t xml:space="preserve"> </w:t>
      </w:r>
    </w:p>
    <w:p>
      <w:pPr>
        <w:pStyle w:val="Normal"/>
        <w:rPr/>
      </w:pPr>
      <w:r>
        <w:rPr>
          <w:sz w:val="22"/>
          <w:szCs w:val="22"/>
        </w:rPr>
        <w:t>Naomi alikuwa mzee sana asingeweza kuzaa watoto (Ruth 1:12) na hivyo kuinua mwana kwa jina la Elimeleki. Mali ya ukoo na urithi wake havingeweza kuuzwa milele, bali tu kwa mavuno chini ya mfumo wa yubile. Bila shaka Naomi na Ruth walilazimika kwa sababu ya hali na ukosefu wa wanaume na vifaa vya mavuno, kutoa sehemu ya urithi iliyoangukia kwa wana wa Elimeleki. Ili kulinda uwezo wa mavuno ya mali kama urithi ndani ya makabila na familia, kulikuwa na wajibu kwa mtu wa ukoo wa Naomi kumwoa Ruth ingawa alikuwa Mmoabu. Hii inaeleweka kutokana na somo la Onani na Yuda. Mungu alimuua Onani kwa sababu alikataa kutekeleza wajibu wake na dada-mkwe wake Tamari (anayetajwa hapa) alilazimishwa kufanya ngono na baba mkwe wake Yuda ili kupata urithi wake na wa mume wake. Kumbuka, Ruth alikuwa mtu wa Mataifa, na kwa hiyo “mchafu” machoni pa watu wengi wa Israeli. Boaz alikuwa tayari kumwoa Ruth na hivyo kuinua mwana kwa jina la Elimeleki, lakini kulikuwa na jamaa mwingine ambaye alikuwa karibu na Elimeleki kuliko Boaz na ambaye kwa hiyo alikuwa na "dai la awali" katika mchakato huu.</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ii ni muhimu sana katika uhusiano kati ya Kristo na Mwenyeji. Tazama hili katika umbo la kiroho na tunamtazama Kristo na Jeshi ambalo limepewa jukumu kwa wanadamu. Tumetolewa nje ya mataifa. Wao si umiliki wa Kristo. Wao ni wa Jeshi.</w:t>
      </w:r>
    </w:p>
    <w:p>
      <w:pPr>
        <w:pStyle w:val="Normal"/>
        <w:rPr>
          <w:sz w:val="22"/>
          <w:szCs w:val="22"/>
        </w:rPr>
      </w:pPr>
      <w:r>
        <w:rPr>
          <w:rFonts w:eastAsia="Times New Roman"/>
          <w:sz w:val="22"/>
          <w:szCs w:val="22"/>
        </w:rPr>
        <w:t xml:space="preserve"> </w:t>
      </w:r>
    </w:p>
    <w:p>
      <w:pPr>
        <w:pStyle w:val="Normal"/>
        <w:rPr/>
      </w:pPr>
      <w:r>
        <w:rPr>
          <w:sz w:val="22"/>
          <w:szCs w:val="22"/>
        </w:rPr>
        <w:t>Boaz, kwa kuwa alijua jambo hilo, alihitaji kumfanya huyu jamaa mwingine apoteze haki na wajibu wake wa kununua au kukomboa mali hiyo na, kwa hiyo, pia aache kuolewa na Ruth.</w:t>
      </w:r>
    </w:p>
    <w:p>
      <w:pPr>
        <w:pStyle w:val="QUOTES"/>
        <w:rPr/>
      </w:pPr>
      <w:r>
        <w:rPr/>
        <w:t>Ruth 4:1-12 Ndipo Boaz akapanda mpaka langoni, akaketi huko; ambaye alimwambia, Ho! Geuka, keti hapa. Naye akageuka, akaketi. 2Akachukua wanaume kumi kutoka kwa wazee wa mji na kuwaambia, Keti hapa. Nao wakaketi. 3Akamwambia yule jamaa, Naomi, aliyerudi kutoka nchi ya Moabu, anauza kipande cha shamba, ambacho kilikuwa cha ndugu yetu Elimeleki. wazee wa watu wangu. kama wataka kuikomboa, ikomboe; lakini kama hutaki kuikomboa, niambie, ili nijue; na mimi niko nyuma yako. Akasema, Nitaikomboa. 5Ndipo Boaz akasema, Siku ile utakaponunua shamba mkononi mwa Naomi, lazima ulinunue pia kwa Ruth Mmoabu, mke wa marehemu, ili kuinua jina la marehemu juu ya urithi wake. 6Yule jamaa akasema, Siwezi kuikomboa kwa nafsi yangu, nisije nikaharibu urithi wangu mwenyewe; kwa maana siwezi kuikomboa. 7Hii ndiyo ilikuwa desturi ya zamani katika Israeli kuhusu kukomboa na kubadilisha fedha ili kuthibitisha mambo yote. mtu mmoja alivua kiatu chake na kumpa jirani yake; na huo ulikuwa ushuhuda katika Israeli. 8Kwa hiyo yule jamaa akamwambia Boaz, “Inunue kwa ajili yako. Basi akavua kiatu chake. 9Kisha Boaz akawaambia wazee na watu wote, “Leo ninyi ni mashahidi kwamba nimenunua kutoka kwa Naomi vyote vilivyokuwa vya Elimeleki na vyote vilivyokuwa vya Kilioni na Maloni. 10 Tena Ruth, Mmoabu, mkewe Maloni, nimemnunua awe mke wangu, nipate kuinua jina la huyo marehemu katika urithi wake, jina la marehemu lisitiliwe kati ya ndugu zake, na lango la mji. mahali pake: leo ninyi ni mashahidi. 11Watu wote waliokuwa langoni na wazee wakasema, Sisi ni mashahidi. BWANA na amfanye huyo mwanamke aliyeingia nyumbani mwako kama Raheli na kama Lea, ambao wawili waliijenga nyumba ya Israeli; nawe ufanye ipasavyo katika Efrata, na uwe maarufu katika Bethlehemu; 12na nyumba yako na iwe kama nyumba ya Peresi; ambaye Tamari alimzalia Yuda, katika uzao atakaokupa Bwana katika mwanamke huyu kijana.</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Kitendo cha kuvua kiatu au kiatu, katika kufunga mkataba, ilikuwa ni mila ya kale, ambayo inaonekana ilitokana na ukweli kwamba haki ya kukanyaga udongo ilikuwa ya mmiliki wake. Kwa hiyo uhamisho wa viatu ulikuwa uwakilishi wa uhamisho wa mali. Zaburi 60:8 inaonekana kuwa na dokezo kwa hili. </w:t>
      </w:r>
    </w:p>
    <w:p>
      <w:pPr>
        <w:pStyle w:val="QUOTES"/>
        <w:rPr/>
      </w:pPr>
      <w:r>
        <w:rPr/>
        <w:t>Zaburi 60:8 Moabu ni chombo changu cha kunawia; juu ya Edomu nitatupa kiatu changu; Ufilisti, ufurahi kwa ajili yangu. (KJV)</w:t>
      </w:r>
    </w:p>
    <w:p>
      <w:pPr>
        <w:pStyle w:val="Normal"/>
        <w:rPr>
          <w:rFonts w:eastAsia="Times New Roman"/>
        </w:rPr>
      </w:pPr>
      <w:r>
        <w:rPr>
          <w:rFonts w:eastAsia="Times New Roman"/>
        </w:rPr>
        <w:t xml:space="preserve"> </w:t>
      </w:r>
    </w:p>
    <w:p>
      <w:pPr>
        <w:pStyle w:val="Normal"/>
        <w:rPr/>
      </w:pPr>
      <w:r>
        <w:rPr>
          <w:sz w:val="22"/>
          <w:szCs w:val="22"/>
        </w:rPr>
        <w:t>Katika hali hii Mungu anasema kwamba atahamisha nchi ya Edomu kwake. Inaonekana desturi hii ilikuwa imeenea kati ya Wahindi na Wajerumani wa kale na hata karne iliyopita ilitumiwa katika Masharik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Hata hivyo, aina ya kiroho ya haya yote ni kwamba Boaz alikuwa tayari, na kwa kweli ilimbidi, kumkomboa Ruth kabla hajamuoa. Ndivyo ilivyo kwa Kristo. Mchakato wa ukombozi wetu - kununuliwa kwetu tena kwa Mungu kupitia Kristo - ulianza na kifo cha Kristo wakati wa Pasaka.</w:t>
      </w:r>
    </w:p>
    <w:p>
      <w:pPr>
        <w:pStyle w:val="QUOTES"/>
        <w:rPr/>
      </w:pPr>
      <w:r>
        <w:rPr/>
        <w:t>1Petro 1:18-19 Nanyi mfahamu kwamba mlikombolewa si kwa vitu viharibikavyo, kwa fedha na dhahabu; 19 Bali kwa damu ya thamani ya Kristo, kama ya mwana-kondoo asiye na ila, asiye na doa;</w:t>
      </w:r>
    </w:p>
    <w:p>
      <w:pPr>
        <w:pStyle w:val="Normal"/>
        <w:rPr/>
      </w:pPr>
      <w:r>
        <w:rPr/>
      </w:r>
    </w:p>
    <w:p>
      <w:pPr>
        <w:pStyle w:val="Normal"/>
        <w:rPr>
          <w:sz w:val="22"/>
          <w:szCs w:val="22"/>
        </w:rPr>
      </w:pPr>
      <w:r>
        <w:rPr>
          <w:sz w:val="22"/>
          <w:szCs w:val="22"/>
        </w:rPr>
        <w:t>Lakini mchakato kwa ajili yetu bado unaendelea na utafanya hivyo hadi ufufuo wa kwanza wakati miili yetu itabadilishwa kutoka kitu hadi roho na kufanywa wana katika familia ya Mungu kukamilika.</w:t>
      </w:r>
    </w:p>
    <w:p>
      <w:pPr>
        <w:pStyle w:val="Normal"/>
        <w:rPr>
          <w:sz w:val="22"/>
          <w:szCs w:val="22"/>
        </w:rPr>
      </w:pPr>
      <w:r>
        <w:rPr>
          <w:sz w:val="22"/>
          <w:szCs w:val="22"/>
        </w:rPr>
      </w:r>
    </w:p>
    <w:p>
      <w:pPr>
        <w:pStyle w:val="QUOTES"/>
        <w:rPr/>
      </w:pPr>
      <w:r>
        <w:rPr/>
        <w:t>Warumi 8:23 wala si uumbaji tu, bali na sisi wenyewe tulio na malimbuko ya Roho, tunaugua kwa ndani, tukingojea kufanywa wana, ukombozi wa miili yetu. (RSV)</w:t>
      </w:r>
    </w:p>
    <w:p>
      <w:pPr>
        <w:pStyle w:val="QUOTES"/>
        <w:rPr>
          <w:rFonts w:eastAsia="Times New Roman"/>
        </w:rPr>
      </w:pPr>
      <w:r>
        <w:rPr>
          <w:rFonts w:eastAsia="Times New Roman"/>
        </w:rPr>
        <w:t xml:space="preserve"> </w:t>
      </w:r>
    </w:p>
    <w:p>
      <w:pPr>
        <w:pStyle w:val="QUOTES"/>
        <w:rPr/>
      </w:pPr>
      <w:r>
        <w:rPr/>
        <w:t>Waefeso 1:14 ambayo ndiyo dhamira ya urithi wetu, hata ukombozi wa milki yetu iliyonunuliwa, iwe sifa ya utukufu wake. (KJV)</w:t>
      </w:r>
    </w:p>
    <w:p>
      <w:pPr>
        <w:pStyle w:val="QUOTES"/>
        <w:rPr>
          <w:rFonts w:eastAsia="Times New Roman"/>
        </w:rPr>
      </w:pPr>
      <w:r>
        <w:rPr>
          <w:rFonts w:eastAsia="Times New Roman"/>
        </w:rPr>
        <w:t xml:space="preserve"> </w:t>
      </w:r>
    </w:p>
    <w:p>
      <w:pPr>
        <w:pStyle w:val="QUOTES"/>
        <w:rPr/>
      </w:pPr>
      <w:r>
        <w:rPr/>
        <w:t>Waefeso 4:30 Wala msimhuzunishe Roho Mtakatifu wa Mungu; ambaye kwa yeye mlitiwa muhuri hata siku ya ukombozi. (KJV)</w:t>
      </w:r>
    </w:p>
    <w:p>
      <w:pPr>
        <w:pStyle w:val="Normal"/>
        <w:rPr/>
      </w:pPr>
      <w:r>
        <w:rPr/>
      </w:r>
    </w:p>
    <w:p>
      <w:pPr>
        <w:pStyle w:val="Normal"/>
        <w:rPr/>
      </w:pPr>
      <w:r>
        <w:rPr>
          <w:sz w:val="22"/>
          <w:szCs w:val="22"/>
        </w:rPr>
        <w:t>Boaz alikuwa mfano wa Kristo ambaye alipaswa kukubali haki ya awali ya jamaa wa karibu. Katika Kumbukumbu la Torati 32:8 tunasoma kwamba Mungu aligawa mataifa yote kulingana na hesabu ya wana wa Mungu. Kila moja ya mataifa haya ilitolewa kwa hao wana wa Mungu. Walikuwa na haki kwa mataifa haya katika kuongoza na katika maendeleo yao. Hawa Jeshi la mbinguni walipaswa kuacha haki yao kwa Kristo. Kristo alipaswa kukomboa na mwenyeji alipewa jukumu kwa wanadamu hawa tangu wakati wa uumbaji hadi wakati wa huduma ya Yesu Kristo. Walipewa miaka 4,000 kutekeleza majukumu yao. Walipewa miaka 2,000 zaidi baada ya Masihi kuwa hapa ili kufanya hivyo.</w:t>
      </w:r>
    </w:p>
    <w:p>
      <w:pPr>
        <w:pStyle w:val="Normal"/>
        <w:rPr>
          <w:sz w:val="22"/>
          <w:szCs w:val="22"/>
        </w:rPr>
      </w:pPr>
      <w:r>
        <w:rPr>
          <w:rFonts w:eastAsia="Times New Roman"/>
          <w:sz w:val="22"/>
          <w:szCs w:val="22"/>
        </w:rPr>
        <w:t xml:space="preserve"> </w:t>
      </w:r>
    </w:p>
    <w:p>
      <w:pPr>
        <w:pStyle w:val="Normal"/>
        <w:rPr/>
      </w:pPr>
      <w:r>
        <w:rPr>
          <w:sz w:val="22"/>
          <w:szCs w:val="22"/>
        </w:rPr>
        <w:t>Kinachotokea ni kwamba Masihi analiondoa Kanisa kutoka kwa mataifa. Anawakomboa kutoka kwa jeshi lililoanguka ambalo lilikuwa na haki ya kwanza chini ya Shetani kama Nyota ya Asubuhi. Bei hiyo ililipwa na Kristo na anashughulika na kipengele hicho. Mungu anawatenga watu kutoka katika mataifa kwa Kristo ili kuliendeleza Kanisa. Hicho ndicho kinachotokea hapa kwa Boaz na ukombozi.</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Mfano wa Naomi</w:t>
      </w:r>
    </w:p>
    <w:p>
      <w:pPr>
        <w:pStyle w:val="Normal"/>
        <w:rPr>
          <w:sz w:val="22"/>
          <w:szCs w:val="22"/>
        </w:rPr>
      </w:pPr>
      <w:r>
        <w:rPr>
          <w:sz w:val="22"/>
          <w:szCs w:val="22"/>
        </w:rPr>
        <w:t>Mojawapo ya mambo yenye kupendeza ya kitabu cha Ruth ni uvutano mkubwa ambao mama-mkwe wake Naomi alikuwa nao kwake. Ilikuwa ni kwa mfano wa Naomi kwamba Ruth alikuwa tayari kumwachia kila kitu alichokuwa akikithamini sana - familia yake, watu wake, ardhi yake, hata dini yake.</w:t>
      </w:r>
    </w:p>
    <w:p>
      <w:pPr>
        <w:pStyle w:val="Normal"/>
        <w:rPr>
          <w:sz w:val="22"/>
          <w:szCs w:val="22"/>
        </w:rPr>
      </w:pPr>
      <w:r>
        <w:rPr>
          <w:rFonts w:eastAsia="Times New Roman"/>
          <w:sz w:val="22"/>
          <w:szCs w:val="22"/>
        </w:rPr>
        <w:t xml:space="preserve"> </w:t>
      </w:r>
    </w:p>
    <w:p>
      <w:pPr>
        <w:pStyle w:val="Normal"/>
        <w:rPr/>
      </w:pPr>
      <w:r>
        <w:rPr>
          <w:sz w:val="22"/>
          <w:szCs w:val="22"/>
        </w:rPr>
        <w:t>Alipokuwa Yuda, Naomi ndiye aliyeona mkono wa Mungu jinsi Ruth alivyokutana na Boaz alipoenda kuokota masalio. Kwa kweli, kama Naomi asingekuwapo, Ruth hangejua kamwe kuhusu Boaz na angalibaki kuwa mwabudu asiye Myahudi wa miungu ya uwongo huko Moabu. Naomi ndiye aliyemtia moyo Ruth atafute ndoa na Boaz.</w:t>
      </w:r>
    </w:p>
    <w:p>
      <w:pPr>
        <w:pStyle w:val="Normal"/>
        <w:rPr>
          <w:sz w:val="22"/>
          <w:szCs w:val="22"/>
        </w:rPr>
      </w:pPr>
      <w:r>
        <w:rPr>
          <w:rFonts w:eastAsia="Times New Roman"/>
          <w:sz w:val="22"/>
          <w:szCs w:val="22"/>
        </w:rPr>
        <w:t xml:space="preserve"> </w:t>
      </w:r>
    </w:p>
    <w:p>
      <w:pPr>
        <w:pStyle w:val="Normal"/>
        <w:rPr/>
      </w:pPr>
      <w:r>
        <w:rPr>
          <w:sz w:val="22"/>
          <w:szCs w:val="22"/>
        </w:rPr>
        <w:t>Katika mambo haya, Naomi alikuwa kama Kanisa linalofanya kazi kama kundi la pamoja, kwa kuwa linawaleta wengine katika kuwasiliana na Kristo na Mungu. Ni Kanisa ambalo hutuhimiza na kutuongoza kama watu binafsi kutafuta ndoa na Bwana-arusi wetu ajaye. Huu ni ukumbusho kwetu, kama Wakristo, tunapoendelea na maisha yetu, jinsi mifano yetu ya kibinafsi inavyothaminiwa tunaposhirikiana na wengine. Hatujui ni nani Mungu atamwita katika Mwili katika wakati huu, na tunajua kwa hakika kwamba wanaume na wanawake na watoto wote siku moja wataitwa katika Kanisa katika ufufuo wa pili. Hivyo inatupasa sisi sasa kila mmoja kuweka mfano bora na bora iwezekanavyo kwa wengine, kwa sababu inaweza kuwa mfano wetu ambao Mungu anautumia au kuuelekeza baadaye, ambao unamwongoza “Ruth” mwingine kwa Kristo.</w:t>
      </w:r>
    </w:p>
    <w:p>
      <w:pPr>
        <w:pStyle w:val="Normal"/>
        <w:rPr>
          <w:rFonts w:eastAsia="Times New Roman"/>
        </w:rPr>
      </w:pPr>
      <w:r>
        <w:rPr>
          <w:rFonts w:eastAsia="Times New Roman"/>
        </w:rPr>
        <w:t xml:space="preserve"> </w:t>
      </w:r>
    </w:p>
    <w:p>
      <w:pPr>
        <w:pStyle w:val="QUOTES"/>
        <w:rPr/>
      </w:pPr>
      <w:r>
        <w:rPr/>
        <w:t>Ruth 4:13-22 Basi Boaz akamtwaa Ruth, akawa mkewe; naye akaingia kwake, BWANA akampa mimba, naye akazaa mwana. 14Wale wanawake wakamwambia Naomi, “Na ahimidiwe Mwenyezi-Mungu ambaye hakukuacha bila jamaa leo, ili jina lake lipate kuwa maarufu katika Israeli. 15Naye atakuwa kwako mrejeshaji wa maisha yako, na mlezi wa uzee wako, kwa maana mkweo ambaye anakupenda, ambaye ni bora kwako kuliko wana saba, ndiye aliyemzaa. 16Naomi akamchukua mtoto, akamlaza kifuani mwake, akawa mlezi wake. 17Nao wanawake jirani zake wakampa jina, wakisema, Naomi amezaliwa mwana; wakamwita jina lake Obedi; huyo ndiye babaye Yese, babaye Daudi. 18Hivi ndivyo vizazi vya Peresi: Peresi alimzaa Hesroni, 19Hesroni akamzaa Ramu, Ramu akamzaa Aminadabu, 20Aminadabu akamzaa Nashoni, Nashoni akamzaa Salmoni, 21Salmoni akamzaa Boaz, Boaz akamzaa Yesi, 2 Obese akamzaa Obesi, Daudi. (KJV)</w:t>
      </w:r>
    </w:p>
    <w:p>
      <w:pPr>
        <w:pStyle w:val="Normal"/>
        <w:rPr>
          <w:rFonts w:eastAsia="Times New Roman"/>
        </w:rPr>
      </w:pPr>
      <w:r>
        <w:rPr>
          <w:rFonts w:eastAsia="Times New Roman"/>
        </w:rPr>
        <w:t xml:space="preserve"> </w:t>
      </w:r>
    </w:p>
    <w:p>
      <w:pPr>
        <w:pStyle w:val="Normal"/>
        <w:rPr/>
      </w:pPr>
      <w:r>
        <w:rPr>
          <w:sz w:val="22"/>
          <w:szCs w:val="22"/>
        </w:rPr>
        <w:t>Kitabu cha Ruth ni kitabu kidogo, lakini chenye maana nyingi. Ni hadithi nzuri na yenye kugusa moyo yenyewe, na ujumbe wenye kutia moyo na kutia moyo kwa Wakristo wanapotazamia kufunga ndoa na Mfalme na Bwana wao anayekuja hivi karibuni, Yoshua Masihi. Tuna wakati ujao mzuri ajabu mbele yetu. Hebu tuelekeze macho yetu kwenye lengo lililo mbele na kuruhusu ahadi rahisi lakini ya kusisimua ya Ruth itutie moyo kusonga mbele siku baada ya siku:</w:t>
      </w:r>
    </w:p>
    <w:p>
      <w:pPr>
        <w:pStyle w:val="QUOTES"/>
        <w:rPr/>
      </w:pPr>
      <w:r>
        <w:rPr/>
        <w:t>Ruth 1:16-17 Lakini Ruth akasema, Usinisihi nikuache, wala nirudi nisikuandame; kwa maana huko uendako nitakwenda, na mahali utakapokaa nitakaa; watu wako watakuwa watu wangu, na Mungu wako. Mungu wangu; 17 mahali utakapokufa nitakufa nami, na huko nitazikwa. (RSV)</w:t>
      </w:r>
    </w:p>
    <w:p>
      <w:pPr>
        <w:pStyle w:val="Normal"/>
        <w:rPr>
          <w:rFonts w:eastAsia="Times New Roman"/>
        </w:rPr>
      </w:pPr>
      <w:r>
        <w:rPr>
          <w:rFonts w:eastAsia="Times New Roman"/>
        </w:rPr>
        <w:t xml:space="preserve"> </w:t>
      </w:r>
    </w:p>
    <w:p>
      <w:pPr>
        <w:pStyle w:val="Normal"/>
        <w:rPr>
          <w:b/>
          <w:b/>
          <w:sz w:val="22"/>
          <w:szCs w:val="22"/>
        </w:rPr>
      </w:pPr>
      <w:r>
        <w:rPr>
          <w:b/>
          <w:sz w:val="22"/>
          <w:szCs w:val="22"/>
        </w:rPr>
        <w:t>Maelezo ya Bullinger kuhusu Ruth (ya KJV)</w:t>
      </w:r>
    </w:p>
    <w:p>
      <w:pPr>
        <w:pStyle w:val="Normal"/>
        <w:rPr>
          <w:b/>
          <w:b/>
        </w:rPr>
      </w:pPr>
      <w:r>
        <w:rPr>
          <w:rFonts w:eastAsia="Times New Roman"/>
          <w:b/>
        </w:rPr>
        <w:t xml:space="preserve"> </w:t>
      </w:r>
    </w:p>
    <w:p>
      <w:pPr>
        <w:pStyle w:val="Normal"/>
        <w:rPr>
          <w:b/>
          <w:b/>
          <w:sz w:val="20"/>
        </w:rPr>
      </w:pPr>
      <w:r>
        <w:rPr>
          <w:b/>
          <w:sz w:val="20"/>
        </w:rPr>
        <w:t>Sura ya 1</w:t>
      </w:r>
    </w:p>
    <w:p>
      <w:pPr>
        <w:pStyle w:val="Normal"/>
        <w:rPr>
          <w:sz w:val="20"/>
        </w:rPr>
      </w:pPr>
      <w:r>
        <w:rPr>
          <w:sz w:val="20"/>
        </w:rPr>
        <w:t>Kifungu cha 1</w:t>
      </w:r>
    </w:p>
    <w:p>
      <w:pPr>
        <w:pStyle w:val="Normal"/>
        <w:rPr>
          <w:sz w:val="20"/>
        </w:rPr>
      </w:pPr>
      <w:r>
        <w:rPr>
          <w:sz w:val="20"/>
        </w:rPr>
        <w:t>Sasa ikawa katika siku. Hutokea mara taNa Daima huashiria shida inayokuja, ikifuatiwa na ukombozi wa furaha. Linganisha Mwanzo 14:1 . Esta 1:1. Isaya 7:1. Yeremia 1:3.</w:t>
      </w:r>
    </w:p>
    <w:p>
      <w:pPr>
        <w:pStyle w:val="Normal"/>
        <w:rPr>
          <w:sz w:val="20"/>
        </w:rPr>
      </w:pPr>
      <w:r>
        <w:rPr>
          <w:sz w:val="20"/>
        </w:rPr>
        <w:t>kabla ya dhambi ya Amu 1 kuendeleza matatizo ya ndani ya baadaye, na ukandamizaji wa nje.</w:t>
      </w:r>
    </w:p>
    <w:p>
      <w:pPr>
        <w:pStyle w:val="Normal"/>
        <w:rPr>
          <w:sz w:val="20"/>
        </w:rPr>
      </w:pPr>
      <w:r>
        <w:rPr>
          <w:sz w:val="20"/>
        </w:rPr>
        <w:t>njaa. Tazama maelezo kwenye Mwanzo 12:10.</w:t>
      </w:r>
    </w:p>
    <w:p>
      <w:pPr>
        <w:pStyle w:val="Normal"/>
        <w:rPr>
          <w:sz w:val="20"/>
        </w:rPr>
      </w:pPr>
      <w:r>
        <w:rPr>
          <w:sz w:val="20"/>
        </w:rPr>
        <w:t>nchi = mashamba.</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Elimeleki = Mungu wangu ni mfalme.</w:t>
      </w:r>
    </w:p>
    <w:p>
      <w:pPr>
        <w:pStyle w:val="Normal"/>
        <w:rPr>
          <w:sz w:val="20"/>
        </w:rPr>
      </w:pPr>
      <w:r>
        <w:rPr>
          <w:sz w:val="20"/>
        </w:rPr>
        <w:t>Naomi = Mpenzi wangu. Mahlon = Mgonjwa.</w:t>
      </w:r>
    </w:p>
    <w:p>
      <w:pPr>
        <w:pStyle w:val="Normal"/>
        <w:rPr>
          <w:sz w:val="20"/>
        </w:rPr>
      </w:pPr>
      <w:r>
        <w:rPr>
          <w:sz w:val="20"/>
        </w:rPr>
        <w:t>Chilion = Pining.</w:t>
      </w:r>
    </w:p>
    <w:p>
      <w:pPr>
        <w:pStyle w:val="Normal"/>
        <w:rPr/>
      </w:pPr>
      <w:r>
        <w:rPr>
          <w:sz w:val="20"/>
        </w:rPr>
        <w:t>Waefrathi. Efrathi lilikuwa jina la kale la Bethlehemu, ambapo Raheli alizikwa (Mwanzo 35:19; Mwanzo 48:7).</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kawaoa wake. Wake Wakanaani walikatazwa ( Kumbukumbu la Torati 7:3, nk), lakini si wake Wamoabu; hata mtu wa Moabu asiingie katika mkutano wa Bwana. Tazama maelezo, Kumbukumbu la Torati 23:3.</w:t>
      </w:r>
    </w:p>
    <w:p>
      <w:pPr>
        <w:pStyle w:val="Normal"/>
        <w:rPr>
          <w:sz w:val="20"/>
        </w:rPr>
      </w:pPr>
      <w:r>
        <w:rPr>
          <w:sz w:val="20"/>
        </w:rPr>
        <w:t>Orpa = Kulungu au Kulungu.</w:t>
      </w:r>
    </w:p>
    <w:p>
      <w:pPr>
        <w:pStyle w:val="Normal"/>
        <w:rPr>
          <w:sz w:val="20"/>
        </w:rPr>
      </w:pPr>
      <w:r>
        <w:rPr>
          <w:sz w:val="20"/>
        </w:rPr>
        <w:t>Ruth = Uzuri. Mke wa Maloni mkubwa.</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rudi. Hii ilikuwa mwaka 1326, mwaka kabla ya yubile ya pili (1325-1324). Tazama Programu-50.</w:t>
      </w:r>
    </w:p>
    <w:p>
      <w:pPr>
        <w:pStyle w:val="Normal"/>
        <w:rPr/>
      </w:pPr>
      <w:r>
        <w:rPr>
          <w:sz w:val="20"/>
        </w:rPr>
        <w:t>Mungu. Kiebrania. Yehova. Programu-4.</w:t>
      </w:r>
    </w:p>
    <w:p>
      <w:pPr>
        <w:pStyle w:val="Normal"/>
        <w:rPr/>
      </w:pPr>
      <w:r>
        <w:rPr>
          <w:sz w:val="20"/>
        </w:rPr>
        <w:t>alitembelea. Linganisha Kutoka 4:31 . Zaburi 132:15. Luka 1:68.</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tutarudi pamoja nawe. Uhuru huu uliruhusiwa na sheria za Khammurabi, 171-173 na 177.</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Bethlehemu = Nyumba ya mkate.</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yao. Kike. Na kitenzi "kuita" ni kike, pia, ili Naomi alikuwa akiwahutubia wanawake. MWENYEZI = Shaddai. Tazama Programu-4.</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Mmoabu. Hivyo kuitwa mara taNa Katika Kumbukumbu la Torati 23:3, ni ya kiume, na haiathiri Ruth.</w:t>
      </w:r>
    </w:p>
    <w:p>
      <w:pPr>
        <w:pStyle w:val="Normal"/>
        <w:rPr>
          <w:sz w:val="20"/>
        </w:rPr>
      </w:pPr>
      <w:r>
        <w:rPr>
          <w:sz w:val="20"/>
        </w:rPr>
        <w:t>mavuno ya shayiri. Kwa hiyo kwenye Pasaka.</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2</w:t>
      </w:r>
    </w:p>
    <w:p>
      <w:pPr>
        <w:pStyle w:val="Normal"/>
        <w:rPr>
          <w:sz w:val="20"/>
        </w:rPr>
      </w:pPr>
      <w:r>
        <w:rPr>
          <w:sz w:val="20"/>
        </w:rPr>
        <w:t>Kifungu cha 3</w:t>
      </w:r>
    </w:p>
    <w:p>
      <w:pPr>
        <w:pStyle w:val="Normal"/>
        <w:rPr/>
      </w:pPr>
      <w:r>
        <w:rPr>
          <w:sz w:val="20"/>
        </w:rPr>
        <w:t>masalio. Linganisha Mambo ya Walawi 19:9, Mambo ya Walawi 19:10; Mambo ya Walawi 23:22. Kumbukumbu la Torati 24:19.</w:t>
      </w:r>
    </w:p>
    <w:p>
      <w:pPr>
        <w:pStyle w:val="Normal"/>
        <w:rPr>
          <w:sz w:val="20"/>
        </w:rPr>
      </w:pPr>
      <w:r>
        <w:rPr>
          <w:sz w:val="20"/>
        </w:rPr>
        <w:t>hap. Kutoka kwa Anglo-Saxon, bahati nzuri = furaha. Kiebrania "bahati yake". Kielelezo cha hotuba Polyptoton.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kajibu. Hii inasimulia wakati wa amani, ufanisi, na utulivu.</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chukua maarifa. Kielelezo cha hotuba Metonymy (ya Sababu), kuweka kwa "kujali". Programu-6.</w:t>
      </w:r>
    </w:p>
    <w:p>
      <w:pPr>
        <w:pStyle w:val="Normal"/>
        <w:rPr>
          <w:sz w:val="20"/>
        </w:rPr>
      </w:pPr>
      <w:r>
        <w:rPr>
          <w:sz w:val="20"/>
        </w:rPr>
        <w:t>mgeni = mgeni.</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kazi. . . zawadi . . . uaminifu. Zingatia mpangilio wa maneno haya matatu kwa matumizi ya kiroho.</w:t>
      </w:r>
    </w:p>
    <w:p>
      <w:pPr>
        <w:pStyle w:val="Normal"/>
        <w:rPr>
          <w:sz w:val="20"/>
        </w:rPr>
      </w:pPr>
      <w:r>
        <w:rPr>
          <w:sz w:val="20"/>
        </w:rPr>
        <w:t>mbawa. Kwa Kielelezo cha usemi Anthropopatheia (App-6) inayohusishwa na Yehova; ikiashiria utunzaji Wake mwororo.</w:t>
      </w:r>
    </w:p>
    <w:p>
      <w:pPr>
        <w:pStyle w:val="Normal"/>
        <w:rPr>
          <w:sz w:val="20"/>
        </w:rPr>
      </w:pPr>
      <w:r>
        <w:rPr>
          <w:sz w:val="20"/>
        </w:rPr>
        <w:t>uaminifu = kimbia kwa kimbilio. Kiebrania. hasah. Programu-69.</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irafiki = kwa moyo.</w:t>
      </w:r>
    </w:p>
    <w:p>
      <w:pPr>
        <w:pStyle w:val="Normal"/>
        <w:rPr>
          <w:sz w:val="20"/>
        </w:rPr>
      </w:pPr>
      <w:r>
        <w:rPr>
          <w:sz w:val="20"/>
        </w:rPr>
        <w:t>ingawa sivyo. Au, Laiti ningekuw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kushoto = kushoto yake iliyobaki.</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efa. Tazama Programu-51.</w:t>
      </w:r>
    </w:p>
    <w:p>
      <w:pPr>
        <w:pStyle w:val="Normal"/>
        <w:rPr>
          <w:sz w:val="20"/>
        </w:rPr>
      </w:pPr>
      <w:r>
        <w:rPr>
          <w:sz w:val="20"/>
        </w:rPr>
        <w:t>Kifungu cha 20</w:t>
      </w:r>
    </w:p>
    <w:p>
      <w:pPr>
        <w:pStyle w:val="Normal"/>
        <w:rPr>
          <w:sz w:val="20"/>
        </w:rPr>
      </w:pPr>
      <w:r>
        <w:rPr>
          <w:sz w:val="20"/>
        </w:rPr>
        <w:t>wema = fadhili.</w:t>
      </w:r>
    </w:p>
    <w:p>
      <w:pPr>
        <w:pStyle w:val="Normal"/>
        <w:rPr>
          <w:sz w:val="20"/>
        </w:rPr>
      </w:pPr>
      <w:r>
        <w:rPr>
          <w:sz w:val="20"/>
        </w:rPr>
        <w:t>mmoja wa = yeye [ni].</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pPr>
      <w:r>
        <w:rPr>
          <w:sz w:val="20"/>
        </w:rPr>
        <w:t>Mmoabu. Tazama maelezo ya Ruth 1:4, Ruth 1:22.</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pPr>
      <w:r>
        <w:rPr>
          <w:sz w:val="20"/>
        </w:rPr>
        <w:t>na mavuno ya ngaNa Kwa hiyo karibu na Sikukuu ya Pentekoste. Hii ndiyo sababu kitabu hiki kinasomwa kwenye sikukuu hiyo. Tazama maandishi kwenye kichwa.</w:t>
      </w:r>
    </w:p>
    <w:p>
      <w:pPr>
        <w:pStyle w:val="Normal"/>
        <w:rPr>
          <w:sz w:val="20"/>
        </w:rPr>
      </w:pPr>
      <w:r>
        <w:rPr>
          <w:sz w:val="20"/>
        </w:rPr>
        <w:t>alikaa na. Baadhi ya kodi husomeka "returned to". Vulgate inaanza sura inayofuata kwa sentensi hii.</w:t>
      </w:r>
    </w:p>
    <w:p>
      <w:pPr>
        <w:pStyle w:val="Normal"/>
        <w:rPr>
          <w:rFonts w:eastAsia="Times New Roman"/>
          <w:b/>
          <w:b/>
          <w:bCs/>
          <w:sz w:val="20"/>
        </w:rPr>
      </w:pPr>
      <w:r>
        <w:rPr>
          <w:rFonts w:eastAsia="Times New Roman"/>
          <w:b/>
          <w:bCs/>
          <w:sz w:val="20"/>
        </w:rPr>
        <w:t xml:space="preserve"> </w:t>
      </w:r>
    </w:p>
    <w:p>
      <w:pPr>
        <w:pStyle w:val="Normal"/>
        <w:rPr>
          <w:b/>
          <w:b/>
          <w:bCs/>
          <w:sz w:val="20"/>
        </w:rPr>
      </w:pPr>
      <w:r>
        <w:rPr>
          <w:b/>
          <w:bCs/>
          <w:sz w:val="20"/>
        </w:rPr>
        <w:t>Sura ya 3</w:t>
      </w:r>
    </w:p>
    <w:p>
      <w:pPr>
        <w:pStyle w:val="Normal"/>
        <w:rPr>
          <w:sz w:val="20"/>
        </w:rPr>
      </w:pPr>
      <w:r>
        <w:rPr>
          <w:sz w:val="20"/>
        </w:rPr>
        <w:t>Kifungu cha 2</w:t>
      </w:r>
    </w:p>
    <w:p>
      <w:pPr>
        <w:pStyle w:val="Normal"/>
        <w:rPr>
          <w:sz w:val="20"/>
        </w:rPr>
      </w:pPr>
      <w:r>
        <w:rPr>
          <w:sz w:val="20"/>
        </w:rPr>
        <w:t>yeye anapepeta. Hii ilikuwa, na ndiyo leo, kazi ya bwana. Watumishi wake walilima, walipanda na kuvuna.</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kwangu. Baadhi ya kodeksi, pamoja na Septuagint na Vulgate, huacha maneno hay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sketi yako = bawa (pamoja na Septuagint na Vulgate) Kodeksi nyingine, zilizo na matoleo mawili ya awali yaliyochapishwa, husoma "mbawa". "Mrengo" iliyowekwa na Kielelezo cha hotuba Metonymy (ya Sababu) kwa ajili ya huduma ya kinga.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pPr>
      <w:r>
        <w:rPr>
          <w:sz w:val="20"/>
        </w:rPr>
        <w:t>unahitaji = utasema. Baadhi ya kodeksi, zenye Kiaramu, Kisiria, na Vulgate, zinaongeza "juu yangu".</w:t>
      </w:r>
    </w:p>
    <w:p>
      <w:pPr>
        <w:pStyle w:val="Normal"/>
        <w:rPr>
          <w:sz w:val="20"/>
        </w:rPr>
      </w:pPr>
      <w:r>
        <w:rPr>
          <w:sz w:val="20"/>
        </w:rPr>
        <w:t>mji. Lango la Kiebrania, lililowekwa kwa Kielelezo cha hotuba Synecdoke (Sehemu) kwa ajili ya watu wanaokusanyika hapo.</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pPr>
      <w:r>
        <w:rPr>
          <w:sz w:val="20"/>
        </w:rPr>
        <w:t>vali = vazi au vazi, huvaliwa na wakulima wote; ni wanawake wa mjini tu wanaofunika uso. Linganisha Isaya 3:23 .</w:t>
      </w:r>
    </w:p>
    <w:p>
      <w:pPr>
        <w:pStyle w:val="Normal"/>
        <w:rPr>
          <w:sz w:val="20"/>
        </w:rPr>
      </w:pPr>
      <w:r>
        <w:rPr>
          <w:sz w:val="20"/>
        </w:rPr>
        <w:t>akaenda - akaenda. Kitenzi ni kiume. Baadhi ya kodeksi, zenye Syriac na Vulgate, zinasomeka "she".</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4</w:t>
      </w:r>
    </w:p>
    <w:p>
      <w:pPr>
        <w:pStyle w:val="Normal"/>
        <w:rPr>
          <w:sz w:val="20"/>
        </w:rPr>
      </w:pPr>
      <w:r>
        <w:rPr>
          <w:sz w:val="20"/>
        </w:rPr>
        <w:t>Kifungu cha 1</w:t>
      </w:r>
    </w:p>
    <w:p>
      <w:pPr>
        <w:pStyle w:val="Normal"/>
        <w:rPr>
          <w:sz w:val="20"/>
        </w:rPr>
      </w:pPr>
      <w:r>
        <w:rPr>
          <w:sz w:val="20"/>
        </w:rPr>
        <w:t>jamaa. Kiebrania. Goel = jamaa wa karibu, ambaye ana haki ya ukombozi. Tazama maelezo ya Kutoka 6:6, na Kutoka 13:13.</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mbele ya wenyeji = mbele ya wale walioketi hapa.</w:t>
      </w:r>
    </w:p>
    <w:p>
      <w:pPr>
        <w:pStyle w:val="Normal"/>
        <w:rPr>
          <w:sz w:val="20"/>
        </w:rPr>
      </w:pPr>
      <w:r>
        <w:rPr>
          <w:sz w:val="20"/>
        </w:rPr>
        <w:t>komboa. Kiebrania. ga”al, kukomboa kwa kununua.Ona Kutoka 6:6, na Linganisha Ruth 13:13.</w:t>
      </w:r>
    </w:p>
    <w:p>
      <w:pPr>
        <w:pStyle w:val="Normal"/>
        <w:rPr/>
      </w:pPr>
      <w:r>
        <w:rPr>
          <w:sz w:val="20"/>
        </w:rPr>
        <w:t>nawe. Maandishi ya Kiebrania yana "he". Lakini usomaji wa pekee mbalimbali uitwao Sevir (App-34), na baadhi ya kodeksi, pamoja na Kiaramu, Septuagint, Syriac, na Vulgate, husoma "wewe", ambayo Authorized Version inaonekana kufuat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wanaume. Kiebrania. "ish. App-14. Desturi ambayo ilikua nje ya Sheri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toka langoni = kutoka kwa watu wa mji wake, "lango" likiwekwa kwa Kielelezo cha hotuba Synecdoke (Sehemu) kwa watu waliozoea kukusanyika hapo.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kuwa maarufu = tangaza jina.</w:t>
      </w:r>
    </w:p>
    <w:p>
      <w:pPr>
        <w:pStyle w:val="Normal"/>
        <w:rPr>
          <w:rFonts w:eastAsia="Times New Roman"/>
          <w:sz w:val="20"/>
        </w:rPr>
      </w:pPr>
      <w:r>
        <w:rPr>
          <w:rFonts w:eastAsia="Times New Roman"/>
          <w:sz w:val="20"/>
        </w:rPr>
        <w:t xml:space="preserve"> </w:t>
      </w:r>
    </w:p>
    <w:p>
      <w:pPr>
        <w:pStyle w:val="Normal"/>
        <w:rPr/>
      </w:pPr>
      <w:r>
        <w:rPr>
          <w:sz w:val="20"/>
        </w:rPr>
        <w:t>Kifungu cha 12</w:t>
      </w:r>
    </w:p>
    <w:p>
      <w:pPr>
        <w:pStyle w:val="Normal"/>
        <w:rPr>
          <w:sz w:val="20"/>
        </w:rPr>
      </w:pPr>
      <w:r>
        <w:rPr>
          <w:sz w:val="20"/>
        </w:rPr>
        <w:t>Pharez. Linganisha Mwanzo 38:29 . Mwanzo 38:1; Ruth 2:4. Mathayo 1:3.</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uzaa mtoto wa kiume. Katika mwaka wa yubile ya pili (1325-1324).</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pPr>
      <w:r>
        <w:rPr>
          <w:sz w:val="20"/>
        </w:rPr>
        <w:t>hivi ndivyo vizazi. Tukio la kumi na tatu, kati ya kumi na nne linalotolewa katika Biblia. Ya mwisho katika O.T. Tazama maelezo kwenye uk. 1.</w:t>
      </w:r>
    </w:p>
    <w:p>
      <w:pPr>
        <w:pStyle w:val="Normal"/>
        <w:rPr>
          <w:sz w:val="20"/>
        </w:rPr>
      </w:pPr>
      <w:r>
        <w:rPr>
          <w:sz w:val="20"/>
        </w:rPr>
        <w:t>Pharez. Mwana wa Yuda. Tazama Programu-29. Mwanzo 38:39. 1 Mambo ya Nyakati 2:4. Mathayo 1:3. Luka 3:33. Tazama mchoro wa Ruth 4:21.</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Nashon. Mkuu wa Israeli jangwani (1 Mambo ya Nyakati 2:10). Linganisha Hesabu 1:7; Hesabu 7:12; Hesabu 10:14.</w:t>
      </w:r>
    </w:p>
    <w:p>
      <w:pPr>
        <w:pStyle w:val="Normal"/>
        <w:rPr>
          <w:sz w:val="20"/>
        </w:rPr>
      </w:pPr>
      <w:r>
        <w:rPr>
          <w:sz w:val="20"/>
        </w:rPr>
        <w:t>Salmoni. Rahabu aliyeolewa (Mathayo 1:5). Mpwa wa Haruni.</w:t>
      </w:r>
    </w:p>
    <w:p>
      <w:pPr>
        <w:pStyle w:val="Normal"/>
        <w:rPr>
          <w:sz w:val="20"/>
        </w:rPr>
      </w:pPr>
      <w:r>
        <w:rPr>
          <w:sz w:val="20"/>
        </w:rPr>
        <w:t>​</w:t>
      </w:r>
    </w:p>
    <w:p>
      <w:pPr>
        <w:pStyle w:val="Normal"/>
        <w:rPr>
          <w:b/>
          <w:b/>
          <w:bCs/>
          <w:sz w:val="20"/>
        </w:rPr>
      </w:pPr>
      <w:r>
        <w:rPr>
          <w:b/>
          <w:bCs/>
          <w:sz w:val="20"/>
        </w:rPr>
      </w:r>
    </w:p>
    <w:sectPr>
      <w:headerReference w:type="even" r:id="rId12"/>
      <w:headerReference w:type="default" r:id="rId13"/>
      <w:headerReference w:type="first" r:id="rId14"/>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Ruth</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aoni juu ya Rut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Ruth</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119.html" TargetMode="External"/><Relationship Id="rId6" Type="http://schemas.openxmlformats.org/officeDocument/2006/relationships/hyperlink" Target="http://kiswahili.ccg.org/weblibs/study_papers/P156.html" TargetMode="External"/><Relationship Id="rId7" Type="http://schemas.openxmlformats.org/officeDocument/2006/relationships/hyperlink" Target="http://kiswahili.ccg.org/weblibs/study_papers/P256.html" TargetMode="External"/><Relationship Id="rId8" Type="http://schemas.openxmlformats.org/officeDocument/2006/relationships/hyperlink" Target="http://kiswahili.ccg.org/weblibs/study_papers/P250.html" TargetMode="External"/><Relationship Id="rId9" Type="http://schemas.openxmlformats.org/officeDocument/2006/relationships/hyperlink" Target="http://kiswahili.ccg.org/weblibs/study_papers/P122.html" TargetMode="External"/><Relationship Id="rId10" Type="http://schemas.openxmlformats.org/officeDocument/2006/relationships/hyperlink" Target="http://kiswahili.ccg.org/weblibs/study_papers/P119.html" TargetMode="External"/><Relationship Id="rId11" Type="http://schemas.openxmlformats.org/officeDocument/2006/relationships/hyperlink" Target="http://kiswahili.ccg.org/weblibs/study_papers/P128.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6:08:00Z</dcterms:created>
  <dc:creator>Wade Cox</dc:creator>
  <dc:description/>
  <cp:keywords/>
  <dc:language>en-US</dc:language>
  <cp:lastModifiedBy>Denise Sostaric</cp:lastModifiedBy>
  <cp:lastPrinted>2003-03-01T10:05:00Z</cp:lastPrinted>
  <dcterms:modified xsi:type="dcterms:W3CDTF">2024-01-01T00:30:00Z</dcterms:modified>
  <cp:revision>3</cp:revision>
  <dc:subject/>
  <dc:title>Maoni juu ya Ruth [F008]</dc:title>
</cp:coreProperties>
</file>