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cs="Calibri"/>
          <w:b/>
          <w:bCs/>
          <w:sz w:val="32"/>
          <w:szCs w:val="32"/>
          <w:lang w:val="en-AU" w:eastAsia="en-US"/>
        </w:rPr>
        <w:t xml:space="preserve">                                                                                                 </w:t>
      </w:r>
      <w:r>
        <w:rPr>
          <w:b/>
          <w:bCs/>
          <w:sz w:val="24"/>
          <w:szCs w:val="24"/>
          <w:lang w:val="en-AU" w:eastAsia="en-US"/>
        </w:rPr>
        <w:t>Na</w:t>
      </w:r>
      <w:r>
        <w:rPr>
          <w:rFonts w:eastAsia="Times New Roman" w:cs="Arial" w:ascii="Arial" w:hAnsi="Arial"/>
          <w:b/>
          <w:bCs/>
          <w:color w:val="000000"/>
          <w:sz w:val="24"/>
          <w:szCs w:val="24"/>
          <w:lang w:val="en-US" w:eastAsia="en-US"/>
        </w:rPr>
        <w:t>. CB013</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eastAsia="Times New Roman" w:cs="Arial" w:ascii="Arial" w:hAnsi="Arial"/>
          <w:color w:val="000000"/>
          <w:sz w:val="12"/>
          <w:szCs w:val="12"/>
          <w:lang w:val="en-US"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70"/>
          <w:szCs w:val="70"/>
          <w:lang w:val="en-US"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70"/>
          <w:szCs w:val="70"/>
          <w:lang w:val="en-US" w:eastAsia="en-US"/>
        </w:rPr>
        <w:t> </w:t>
      </w:r>
    </w:p>
    <w:p>
      <w:pPr>
        <w:pStyle w:val="Normal"/>
        <w:spacing w:lineRule="auto" w:line="240" w:before="0" w:after="0"/>
        <w:ind w:left="360" w:right="317" w:hanging="0"/>
        <w:jc w:val="center"/>
        <w:rPr>
          <w:rFonts w:ascii="Times New Roman" w:hAnsi="Times New Roman" w:eastAsia="Times New Roman" w:cs="Times New Roman"/>
          <w:b/>
          <w:b/>
          <w:bCs/>
          <w:color w:val="000000"/>
          <w:sz w:val="56"/>
          <w:szCs w:val="56"/>
          <w:lang w:val="en-US" w:eastAsia="en-US"/>
        </w:rPr>
      </w:pPr>
      <w:r>
        <w:rPr>
          <w:rFonts w:eastAsia="Times New Roman" w:cs="Times New Roman" w:ascii="Times New Roman" w:hAnsi="Times New Roman"/>
          <w:b/>
          <w:bCs/>
          <w:color w:val="000000"/>
          <w:sz w:val="56"/>
          <w:szCs w:val="56"/>
          <w:lang w:val="en-US" w:eastAsia="en-US"/>
        </w:rPr>
        <w:t>Yakobo: Mwana wa Isaka</w:t>
      </w:r>
    </w:p>
    <w:p>
      <w:pPr>
        <w:pStyle w:val="Normal"/>
        <w:spacing w:lineRule="auto" w:line="240" w:before="0" w:after="0"/>
        <w:ind w:left="360" w:right="317" w:hanging="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p>
      <w:pPr>
        <w:pStyle w:val="Normal"/>
        <w:spacing w:lineRule="auto" w:line="240" w:before="0" w:after="0"/>
        <w:ind w:left="360" w:right="317" w:hanging="0"/>
        <w:jc w:val="center"/>
        <w:rPr>
          <w:rFonts w:ascii="Times New Roman" w:hAnsi="Times New Roman" w:eastAsia="Times New Roman" w:cs="Times New Roman"/>
          <w:bCs/>
          <w:color w:val="000000"/>
          <w:sz w:val="18"/>
          <w:szCs w:val="18"/>
          <w:lang w:val="en-US" w:eastAsia="en-US"/>
        </w:rPr>
      </w:pPr>
      <w:r>
        <w:rPr>
          <w:rFonts w:eastAsia="Times New Roman" w:cs="Times New Roman" w:ascii="Times New Roman" w:hAnsi="Times New Roman"/>
          <w:bCs/>
          <w:color w:val="000000"/>
          <w:sz w:val="18"/>
          <w:szCs w:val="18"/>
          <w:lang w:val="en-US" w:eastAsia="en-US"/>
        </w:rPr>
        <w:t>(Toleo la 2.0 20021221-20070126)</w:t>
      </w:r>
    </w:p>
    <w:p>
      <w:pPr>
        <w:pStyle w:val="Normal"/>
        <w:spacing w:lineRule="auto" w:line="240" w:before="0" w:after="0"/>
        <w:ind w:left="360" w:right="317" w:hanging="0"/>
        <w:jc w:val="both"/>
        <w:rPr>
          <w:rFonts w:ascii="Times New Roman" w:hAnsi="Times New Roman" w:eastAsia="Times New Roman" w:cs="Times New Roman"/>
          <w:b/>
          <w:b/>
          <w:bCs/>
          <w:color w:val="000000"/>
          <w:sz w:val="70"/>
          <w:szCs w:val="70"/>
          <w:lang w:val="en-US" w:eastAsia="en-US"/>
        </w:rPr>
      </w:pPr>
      <w:r>
        <w:rPr>
          <w:rFonts w:eastAsia="Times New Roman" w:cs="Times New Roman" w:ascii="Times New Roman" w:hAnsi="Times New Roman"/>
          <w:b/>
          <w:bCs/>
          <w:color w:val="000000"/>
          <w:sz w:val="70"/>
          <w:szCs w:val="70"/>
          <w:lang w:val="en-US" w:eastAsia="en-US"/>
        </w:rPr>
      </w:r>
    </w:p>
    <w:p>
      <w:pPr>
        <w:pStyle w:val="Normal"/>
        <w:spacing w:lineRule="auto" w:line="240" w:before="0" w:after="0"/>
        <w:ind w:left="360"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Cs/>
          <w:color w:val="000000"/>
          <w:sz w:val="24"/>
          <w:szCs w:val="24"/>
          <w:lang w:val="en-US" w:eastAsia="en-US"/>
        </w:rPr>
        <w:t>Isaka na Rebeka walikuwa na wana mapacha walioitwa Esau na Yakobo. Wavulana walipokua na kuwa wanaume, Esau akawa mwindaji huku Yakobo akibaki kuwa mchungaji. Katika jarida hili, tutaona jinsi ukosefu wa imani kwa kutomwamini Mungu kunaweza kusababisha matatizo ya familia na uvunjaji wa Amri za Mungu.</w:t>
      </w:r>
    </w:p>
    <w:p>
      <w:pPr>
        <w:pStyle w:val="Normal"/>
        <w:spacing w:lineRule="auto" w:line="240" w:before="0" w:after="0"/>
        <w:ind w:left="360"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spacing w:lineRule="auto" w:line="240" w:before="0" w:after="0"/>
        <w:ind w:left="360"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spacing w:lineRule="auto" w:line="240" w:before="0" w:after="0"/>
        <w:ind w:left="360"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spacing w:lineRule="auto" w:line="240" w:before="0" w:after="0"/>
        <w:ind w:left="360"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spacing w:lineRule="auto" w:line="240" w:before="0" w:after="0"/>
        <w:ind w:left="360" w:right="317"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color w:val="000000"/>
          <w:sz w:val="24"/>
          <w:szCs w:val="24"/>
          <w:lang w:val="en-US" w:eastAsia="en-US"/>
        </w:rPr>
        <w:t>2002, 2007 CCG</w:t>
      </w:r>
      <w:r>
        <w:rPr>
          <w:rFonts w:eastAsia="Times New Roman" w:cs="Times New Roman" w:ascii="Times New Roman" w:hAnsi="Times New Roman"/>
          <w:b/>
          <w:bCs/>
          <w:sz w:val="24"/>
          <w:szCs w:val="24"/>
          <w:lang w:val="en-US" w:eastAsia="en-US"/>
        </w:rPr>
        <w:t xml:space="preserve">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r>
      <w:r>
        <w:rPr>
          <w:rFonts w:eastAsia="Times New Roman" w:cs="Times New Roman" w:ascii="Times New Roman" w:hAnsi="Times New Roman"/>
          <w:sz w:val="20"/>
        </w:rPr>
        <w:t>:</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Yakobo: Mwana wa Isak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zazi wa Yakobo</w:t>
      </w:r>
    </w:p>
    <w:p>
      <w:pPr>
        <w:pStyle w:val="Normal"/>
        <w:jc w:val="both"/>
        <w:rPr>
          <w:rFonts w:ascii="Times New Roman" w:hAnsi="Times New Roman" w:cs="Times New Roman"/>
          <w:sz w:val="24"/>
          <w:szCs w:val="24"/>
        </w:rPr>
      </w:pPr>
      <w:r>
        <w:rPr>
          <w:rFonts w:cs="Times New Roman" w:ascii="Times New Roman" w:hAnsi="Times New Roman"/>
          <w:sz w:val="24"/>
          <w:szCs w:val="24"/>
        </w:rPr>
        <w:t>Isaka alikuwa na umri wa miaka arobaini alipomwoa Rebeka, ambaye alikuwa mpwa wa mjukuu wa Abrahamu (Mwa. 25:20). Miaka mingi ilipita na wanandoa hawakuwa na watoto, hivyo Isaka alimwomba Mungu awapelekee mtoto (Mwanzo 25:21). Mungu alijibu maombi yake na wenzi hao punde wakatambua wangekuwa wazazi.</w:t>
      </w:r>
    </w:p>
    <w:p>
      <w:pPr>
        <w:pStyle w:val="Normal"/>
        <w:jc w:val="both"/>
        <w:rPr/>
      </w:pPr>
      <w:r>
        <w:rPr>
          <w:rFonts w:cs="Times New Roman" w:ascii="Times New Roman" w:hAnsi="Times New Roman"/>
          <w:sz w:val="24"/>
          <w:szCs w:val="24"/>
        </w:rPr>
        <w:t>Wakati wa ujauzito wake Rebeka aliona mambo yasiyo ya kawaida yakitokea “watoto wachanga walipokuwa wakigombana ndani yake”. Basi akamwomba Bwana. Bwana akamwambia - labda katika ndoto au maono - kwamba angezaa mapacha au mataifa mawili. Taifa moja (pacha) lingekuwa na nguvu kuliko lingine na mkubwa angemtumikia mdogo (Mwanzo 25:22-23). Kwa hiyo hata tumboni mapambano kati ya wavulana yalikuwa tayari yameanza. Kungekuwa na matatizo ya wakati ujao kati ya wazao wa Yakobo na Esau. Katika Hesabu 20:20 tunaona Waedomu (kutoka kwa Esau) hawakuwaruhusu Waisraeli (kutoka Yakobo) kupita katika eneo lao na kutishia kupigana nao ikiwa hawangepitia njia nyingine.</w:t>
      </w:r>
    </w:p>
    <w:p>
      <w:pPr>
        <w:pStyle w:val="Normal"/>
        <w:jc w:val="both"/>
        <w:rPr/>
      </w:pPr>
      <w:r>
        <w:rPr>
          <w:rFonts w:cs="Times New Roman" w:ascii="Times New Roman" w:hAnsi="Times New Roman"/>
          <w:sz w:val="24"/>
          <w:szCs w:val="24"/>
        </w:rPr>
        <w:t>Katika nyakati za kale, katika hali za kawaida, mwana mdogo angemtumikia mkubwa, lakini Mungu aliamua kupanga upya utaratibu huo. Njia za Mungu si njia zetu na anaweza kuchagua kufanya chochote anachotaka (Zab. 115:3).</w:t>
      </w:r>
    </w:p>
    <w:p>
      <w:pPr>
        <w:pStyle w:val="Normal"/>
        <w:jc w:val="both"/>
        <w:rPr/>
      </w:pPr>
      <w:r>
        <w:rPr>
          <w:rFonts w:cs="Times New Roman" w:ascii="Times New Roman" w:hAnsi="Times New Roman"/>
          <w:sz w:val="24"/>
          <w:szCs w:val="24"/>
        </w:rPr>
        <w:t>Ikawa, Rebeka akajifungua watoto mapacha. Mzaliwa wa kwanza akatoka nyekundu na mwenye manyoya kwa hiyo wakamwita Esau. Kaka yake akatoka akiwa amemshika Esau kisigino hivyo akaitwa Yakobo. Isaka alikuwa na umri wa miaka sitini wakati wanawe walipozaliwa (Mwanzo 25:24-26). Wavulana hao walipokua, ilionekana wazi kuwa walikuwa wahusika tofauti sana. Esau alipenda kuwinda huku Yakobo akitaka kufuga mifugo na mazao kama baba yake. Isaka alipenda kula nyama ambayo Esau alileta nyumbani, kwa hiyo alikuwa mwana kipenzi cha Isaka. Kipenzi cha Rebeka kilikuwa ni Yakobo, labda kwa sababu alifanya kazi karibu na nyumbani na alimuona mara nyingi zaidi (Mwa. 25:27-28).</w:t>
      </w:r>
    </w:p>
    <w:p>
      <w:pPr>
        <w:pStyle w:val="Normal"/>
        <w:jc w:val="both"/>
        <w:rPr/>
      </w:pPr>
      <w:r>
        <w:rPr>
          <w:rFonts w:cs="Times New Roman" w:ascii="Times New Roman" w:hAnsi="Times New Roman"/>
          <w:sz w:val="24"/>
          <w:szCs w:val="24"/>
        </w:rPr>
        <w:t>Siku moja Esau aliporudi kutoka shambani, akiwa amechoka na amedhoofika kutokana na kuwinda, aliona kwamba ndugu yake alikuwa ametayarisha supu nzuri. Ilinuka sana hivi kwamba Esau angetoa chochote ili apate. Yakobo alijua thamani ya haki ya mzaliwa wa kwanza na alitaka hii kuliko kitu chochote. Alikuwa na wivu juu ya nafasi ya Esau katika familia na hapa aliona njia ya kuchukua faida ya udhaifu wa ndugu yake. Kwa hiyo, Yakobo alimwambia Esau angemfanyia biashara ya kitoweo, ili kupata haki ya mzaliwa wa kwanza ya Esau. Kutokana na njaa na udhaifu, Esau alikubali mpango huo kisha akala kitoweo hicho (Mwanzo 25:29-34).</w:t>
      </w:r>
    </w:p>
    <w:p>
      <w:pPr>
        <w:pStyle w:val="Normal"/>
        <w:jc w:val="both"/>
        <w:rPr/>
      </w:pPr>
      <w:r>
        <w:rPr>
          <w:rFonts w:cs="Times New Roman" w:ascii="Times New Roman" w:hAnsi="Times New Roman"/>
          <w:sz w:val="24"/>
          <w:szCs w:val="24"/>
        </w:rPr>
        <w:t>Miaka mingi baadaye, Yakobo alitumia tena faida ya Esau. Wakati huu, Yakobo aliiba baraka za ndugu yake Esau. Hili lilikuwa jambo lingine la udanganyifu Yakobo alifanya. Kwa hasira dhidi ya Yakobo kwa mambo haya, Esau alipanga kumuua kaka yake. Alichokifanya Yakobo kilikuwa kibaya, kwani aliiba haki ya mzaliwa wa ndugu yake. Esau pia alitenda dhambi kwa kufikiri angemuua Yakobo na hivyo kuvunja Amri ya Sita.</w:t>
      </w:r>
    </w:p>
    <w:p>
      <w:pPr>
        <w:pStyle w:val="Normal"/>
        <w:jc w:val="both"/>
        <w:rPr/>
      </w:pPr>
      <w:r>
        <w:rPr>
          <w:rFonts w:cs="Times New Roman" w:ascii="Times New Roman" w:hAnsi="Times New Roman"/>
          <w:sz w:val="24"/>
          <w:szCs w:val="24"/>
        </w:rPr>
        <w:t>Kwa sababu Esau alikuwa mwana mkubwa zaidi wa Isaka, ndiye aliyekuwa wa kwanza kupata sehemu kubwa zaidi ya mali na baraka za familia (au haki ya mzaliwa wa kwanza) kutoka kwa baba yake aliyekuwa mzee. Wakati huo Isaka akamwita Esau mwanawe, akisema,</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azama sasa mimi ni mzee. sijui siku ya kufa kwangu. Basi sasa, tafadhali chukua silaha zako, podo lako na upinde wako, uende uwandani ukaniwinde wanyamapori. Ukanifanyie chakula kitamu, nipendacho, uniletee nile, ili roho yangu ikubariki kabla sijafa.” ( Mwa. 27:2-4 )</w:t>
      </w:r>
    </w:p>
    <w:p>
      <w:pPr>
        <w:pStyle w:val="Normal"/>
        <w:jc w:val="both"/>
        <w:rPr/>
      </w:pPr>
      <w:r>
        <w:rPr>
          <w:rFonts w:cs="Times New Roman" w:ascii="Times New Roman" w:hAnsi="Times New Roman"/>
          <w:sz w:val="24"/>
          <w:szCs w:val="24"/>
        </w:rPr>
        <w:t>Huenda Esau aliona aibu sana kumwambia baba yake wakati huo kwamba haki ya mzaliwa wa kwanza ilikuwa ya ndugu yake Yakobo. Rebeka aliposikia yale Isaka aliyomwambia Esau mwanawe, haraka akamwambia Yakobo kile alichosikia. Kisha Rebeka akamwambia Yakobo aende shambani na kumletea mbuzi wawili bora angeweza kupata. Kwa mbuzi hawa, Rebeka alitayarisha chakula kitamu ambacho Yakobo angeweza kumpa baba yake Isaka. Rebeka alikuwa na matumaini kwamba Isaka bila kujua angempa Esau haki ya mzaliwa wa kwanza na baraka kwa Yakobo, mwanawe kipenzi (Mwa. 27:5-10).</w:t>
      </w:r>
    </w:p>
    <w:p>
      <w:pPr>
        <w:pStyle w:val="Normal"/>
        <w:jc w:val="both"/>
        <w:rPr/>
      </w:pPr>
      <w:r>
        <w:rPr>
          <w:rFonts w:cs="Times New Roman" w:ascii="Times New Roman" w:hAnsi="Times New Roman"/>
          <w:sz w:val="24"/>
          <w:szCs w:val="24"/>
        </w:rPr>
        <w:t>Siku hizo maneno yaliyosemwa kwa mdomo yalikubaliwa kama vile mtu angeandika wosia au kufanya mkataba leo. Isaka angeweza kupitisha mali yake kwa kusema tu na ingemlazimu kisheria. Hapa, Rebeka na Yakobo wote wawili walikuwa wadanganyifu kwa kuwa walichukua fursa ya upendo wa Isaka kwa Esau na chakula alicholeta nyumbani kutoka kwa safari zake za kuwinda. Zaidi ya hayo, Isaka alikuwa kipofu.</w:t>
      </w:r>
    </w:p>
    <w:p>
      <w:pPr>
        <w:pStyle w:val="Normal"/>
        <w:jc w:val="both"/>
        <w:rPr>
          <w:rFonts w:ascii="Times New Roman" w:hAnsi="Times New Roman" w:cs="Times New Roman"/>
          <w:sz w:val="24"/>
          <w:szCs w:val="24"/>
        </w:rPr>
      </w:pPr>
      <w:r>
        <w:rPr>
          <w:rFonts w:cs="Times New Roman" w:ascii="Times New Roman" w:hAnsi="Times New Roman"/>
          <w:sz w:val="24"/>
          <w:szCs w:val="24"/>
        </w:rPr>
        <w:t>Rebeka alifanya kila alichoweza ili mwanawe kipenzi Yakobo apate kurithi baraka kutoka kwa baba yake. Je, ilikuwa sawa kwa Rebeka kuwa na vipendwa? Je! mtoto yeyote angefurahi ikiwa mama au baba yake angekuwa na vipendwa?</w:t>
      </w:r>
    </w:p>
    <w:p>
      <w:pPr>
        <w:pStyle w:val="Normal"/>
        <w:jc w:val="both"/>
        <w:rPr/>
      </w:pPr>
      <w:r>
        <w:rPr>
          <w:rFonts w:cs="Times New Roman" w:ascii="Times New Roman" w:hAnsi="Times New Roman"/>
          <w:sz w:val="24"/>
          <w:szCs w:val="24"/>
        </w:rPr>
        <w:t>Kwa kumweka Yakobo kama kipaumbele chake, kimsingi, alimweka juu ya Mungu kwa umuhimu. Kwa kufanya hivi, Rebeka alivunja Amri zote mbili za Kwanza na za Pili (Kum. 20:1-4). Mungu angepata matokeo yaliyotarajiwa kwa sababu tayari alikuwa amemwambia Rebeka yale ambayo yangetokea kati ya wavulana. Lakini alichukua suala hilo mikononi mwake na hii ilisababisha shida nyingi kwa familia.</w:t>
      </w:r>
    </w:p>
    <w:p>
      <w:pPr>
        <w:pStyle w:val="Normal"/>
        <w:jc w:val="both"/>
        <w:rPr/>
      </w:pPr>
      <w:r>
        <w:rPr>
          <w:rFonts w:cs="Times New Roman" w:ascii="Times New Roman" w:hAnsi="Times New Roman"/>
          <w:sz w:val="24"/>
          <w:szCs w:val="24"/>
        </w:rPr>
        <w:t>Pia, ingawa lazima kuwe na uelewaji wa utaratibu na cheo ndani ya familia, haikuwa sawa kwa Rebeka kuwa na kipenzi. Tukiangalia mfano mmoja uliowekwa na Mungu tunaona kwamba, ingawa amepanga cheo ndani ya familia yake ya kiroho, Yeye si "mchaguo wa watu" (Matendo 10:34).</w:t>
      </w:r>
    </w:p>
    <w:p>
      <w:pPr>
        <w:pStyle w:val="Normal"/>
        <w:jc w:val="both"/>
        <w:rPr>
          <w:rFonts w:ascii="Times New Roman" w:hAnsi="Times New Roman" w:cs="Times New Roman"/>
          <w:sz w:val="24"/>
          <w:szCs w:val="24"/>
        </w:rPr>
      </w:pPr>
      <w:r>
        <w:rPr>
          <w:rFonts w:cs="Times New Roman" w:ascii="Times New Roman" w:hAnsi="Times New Roman"/>
          <w:sz w:val="24"/>
          <w:szCs w:val="24"/>
        </w:rPr>
        <w:t>Kuendeleza hadithi:</w:t>
      </w:r>
    </w:p>
    <w:p>
      <w:pPr>
        <w:pStyle w:val="Normal"/>
        <w:jc w:val="both"/>
        <w:rPr>
          <w:rFonts w:ascii="Times New Roman" w:hAnsi="Times New Roman" w:cs="Times New Roman"/>
          <w:sz w:val="24"/>
          <w:szCs w:val="24"/>
        </w:rPr>
      </w:pPr>
      <w:r>
        <w:rPr>
          <w:rFonts w:cs="Times New Roman" w:ascii="Times New Roman" w:hAnsi="Times New Roman"/>
          <w:sz w:val="24"/>
          <w:szCs w:val="24"/>
        </w:rPr>
        <w:t>Yakobo alijua kwamba kulikuwa na tofauti kubwa ya kimwili kati yake na ndugu yake. Esau alikuwa mtu wa nywele na itakuwa vigumu kumdanganya baba yake. Kwa mara nyingine tena Yakobo anaenda kwa mama yake kuuliza,</w:t>
      </w:r>
    </w:p>
    <w:p>
      <w:pPr>
        <w:pStyle w:val="Normal"/>
        <w:ind w:left="720" w:hanging="0"/>
        <w:jc w:val="both"/>
        <w:rPr/>
      </w:pPr>
      <w:r>
        <w:rPr>
          <w:rFonts w:cs="Times New Roman" w:ascii="Times New Roman" w:hAnsi="Times New Roman"/>
          <w:sz w:val="20"/>
          <w:szCs w:val="20"/>
        </w:rPr>
        <w:t>“</w:t>
      </w:r>
      <w:r>
        <w:rPr>
          <w:rFonts w:cs="Times New Roman" w:ascii="Times New Roman" w:hAnsi="Times New Roman"/>
          <w:sz w:val="20"/>
          <w:szCs w:val="20"/>
        </w:rPr>
        <w:t>Tazama, Esau ndugu yangu ni mtu mwenye manyoya, na mimi ni mtu mwenye ngozi laini. Labda baba yangu atanipapasa, nami nitaonekana kuwa mdanganyifu kwake; nami nitajiletea laana wala si baraka.” ( Mwa. 27:11-12 )</w:t>
      </w:r>
    </w:p>
    <w:p>
      <w:pPr>
        <w:pStyle w:val="Normal"/>
        <w:jc w:val="both"/>
        <w:rPr>
          <w:rFonts w:ascii="Times New Roman" w:hAnsi="Times New Roman" w:cs="Times New Roman"/>
          <w:sz w:val="24"/>
          <w:szCs w:val="24"/>
        </w:rPr>
      </w:pPr>
      <w:r>
        <w:rPr>
          <w:rFonts w:cs="Times New Roman" w:ascii="Times New Roman" w:hAnsi="Times New Roman"/>
          <w:sz w:val="24"/>
          <w:szCs w:val="24"/>
        </w:rPr>
        <w:t>Kisha Rebeka akamwambia Yakobo asiwe na wasiwasi juu ya uwezekano wa kupata laana kwa sababu ya udanganyifu wake. Badala yake, angejichukulia laana.</w:t>
      </w:r>
    </w:p>
    <w:p>
      <w:pPr>
        <w:pStyle w:val="Normal"/>
        <w:jc w:val="both"/>
        <w:rPr>
          <w:rFonts w:ascii="Times New Roman" w:hAnsi="Times New Roman" w:cs="Times New Roman"/>
          <w:sz w:val="24"/>
          <w:szCs w:val="24"/>
        </w:rPr>
      </w:pPr>
      <w:r>
        <w:rPr>
          <w:rFonts w:cs="Times New Roman" w:ascii="Times New Roman" w:hAnsi="Times New Roman"/>
          <w:sz w:val="24"/>
          <w:szCs w:val="24"/>
        </w:rPr>
        <w:t>Je, Rebeka alikuwa akimwekea Yakobo mfano mzuri kwa kumwambia mwanawe hivyo? Kwa nini lilikuwa jambo baya? Kwa kumwambia mwana wake aache laana hiyo imjie mwenyewe, Rebeka alijiweka katika hali hatari sana. Ikiwa Rebeka angekuwa na imani kwamba Mungu angemtunza Yakobo, badala ya kuchukua mambo mikononi mwake, hangehitaji kuwa na wasiwasi kuhusu laana inayoweza kumjia yeye mwenyewe. Tukijifunza Mathayo 27, tutaona mfano wa jinsi kujiwekea laana kwa matendo yetu</w:t>
      </w:r>
    </w:p>
    <w:p>
      <w:pPr>
        <w:pStyle w:val="Normal"/>
        <w:jc w:val="both"/>
        <w:rPr>
          <w:rFonts w:ascii="Times New Roman" w:hAnsi="Times New Roman" w:cs="Times New Roman"/>
          <w:sz w:val="24"/>
          <w:szCs w:val="24"/>
        </w:rPr>
      </w:pPr>
      <w:r>
        <w:rPr>
          <w:rFonts w:cs="Times New Roman" w:ascii="Times New Roman" w:hAnsi="Times New Roman"/>
          <w:sz w:val="24"/>
          <w:szCs w:val="24"/>
        </w:rPr>
        <w:t>hakutuathiri tu. Katika mfano huu Wayahudi walichukua laana ya kifo cha Kristo juu yao wenyewe, ambayo iliathiri vizazi vyao vyote vijavyo hadi leo. Lakini, hilo linaweza kusomwa baadaye.</w:t>
      </w:r>
    </w:p>
    <w:p>
      <w:pPr>
        <w:pStyle w:val="Normal"/>
        <w:jc w:val="both"/>
        <w:rPr/>
      </w:pPr>
      <w:r>
        <w:rPr>
          <w:rFonts w:cs="Times New Roman" w:ascii="Times New Roman" w:hAnsi="Times New Roman"/>
          <w:sz w:val="24"/>
          <w:szCs w:val="24"/>
        </w:rPr>
        <w:t>Naye Rebeka alichukua mbuzi kutoka kwa Yakobo na kumtengenezea Isaka mumewe chakula kitamu. Kisha akachukua nguo nzuri za Esau na kumvalisha Yakobo. Ili kumaliza kujificha kwa udanganyifu wa Yakobo, Rebeka aliweka vipande vya ngozi ya mbuzi yenye manyoya kwenye shingo ya Yakobo na kwenye mikono yake (Mwa. 27:13-17). Kisha, pamoja na sahani ya nyama na mkate ambao Rebeka alitengeneza, Yakobo akaenda kwa baba yake Isaka. Kisha akamdanganya baba yake akisema,</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imi ni Esau mwana wako mzaliwa wa kwanza; nimefanya kama ulivyoniambia; inuka tafadhali, keti, mle mawindo yangu, ili nafsi yako ipate kunibariki. ( Mwa. 27:19 )</w:t>
      </w:r>
    </w:p>
    <w:p>
      <w:pPr>
        <w:pStyle w:val="Normal"/>
        <w:jc w:val="both"/>
        <w:rPr/>
      </w:pPr>
      <w:r>
        <w:rPr>
          <w:rFonts w:cs="Times New Roman" w:ascii="Times New Roman" w:hAnsi="Times New Roman"/>
          <w:sz w:val="24"/>
          <w:szCs w:val="24"/>
        </w:rPr>
        <w:t>Je, ilikuwa sawa kwa Yakobo kumdanganya baba yake ili tu apate alichotaka? Biblia inasema nini kuhusu uwongo? Jibu linaweza kupatikana katika Kutoka 20:16, ambapo Mungu anasema katika Amri yake ya Tisa, “Usishuhudie uongo”. Hii ina maana kwamba hatupaswi kusema uwongo au uvumi, nk.</w:t>
      </w:r>
    </w:p>
    <w:p>
      <w:pPr>
        <w:pStyle w:val="Normal"/>
        <w:jc w:val="both"/>
        <w:rPr/>
      </w:pPr>
      <w:r>
        <w:rPr>
          <w:rFonts w:cs="Times New Roman" w:ascii="Times New Roman" w:hAnsi="Times New Roman"/>
          <w:sz w:val="24"/>
          <w:szCs w:val="24"/>
        </w:rPr>
        <w:t>Isaka alimwambia mwanawe aje kwake na akashika shingo ya Yakobo ili kujua kama kweli alikuwa Esau. Kisha akashika mikono ya Yakobo, ambayo pia ilikuwa na manyoya kwa sababu ilikuwa imefunikwa na manyoya ya mbuzi. Isaka alichanganyikiwa na kusema, "Sauti ni sauti ya Yakobo, lakini mikono ni mikono ya Esau" (Mwa. 27:20-21). Isaka alichanganyikiwa, hivyo akamuuliza mwanawe, “Je, kweli wewe ni mwanangu Esau?” “Mimi ndiye,” Jacob alijibu; na tena alisema uwongo.</w:t>
      </w:r>
    </w:p>
    <w:p>
      <w:pPr>
        <w:pStyle w:val="Normal"/>
        <w:jc w:val="both"/>
        <w:rPr>
          <w:rFonts w:ascii="Times New Roman" w:hAnsi="Times New Roman" w:cs="Times New Roman"/>
          <w:sz w:val="24"/>
          <w:szCs w:val="24"/>
        </w:rPr>
      </w:pPr>
      <w:r>
        <w:rPr>
          <w:rFonts w:cs="Times New Roman" w:ascii="Times New Roman" w:hAnsi="Times New Roman"/>
          <w:sz w:val="24"/>
          <w:szCs w:val="24"/>
        </w:rPr>
        <w:t>Kwa kumdanganya Isaka, Yakobo alimvunjia heshima baba yake, naye pia akavunja Amri ya Tano ya Mungu, inayosema: “Mheshimu baba yako na mama yako” ( Kut. 20:12 ), na pia Amri ya kutosema uwongo ambayo tulizungumza. kuhusu mapema. Rebeka alikuwa mdanganyifu tu kama Yakobo katika hili.</w:t>
      </w:r>
    </w:p>
    <w:p>
      <w:pPr>
        <w:pStyle w:val="Normal"/>
        <w:jc w:val="both"/>
        <w:rPr/>
      </w:pPr>
      <w:r>
        <w:rPr>
          <w:rFonts w:cs="Times New Roman" w:ascii="Times New Roman" w:hAnsi="Times New Roman"/>
          <w:sz w:val="24"/>
          <w:szCs w:val="24"/>
        </w:rPr>
        <w:t>Kisha Isaka akamwambia Yakobo amletee nyama aliyoifurahia. “Niletee karibu nami nitakula mawindo ya mwanangu, ili roho yangu ikubariki.” Baada ya kula nyama na kunywa divai ambayo Yakobo alimletea, Isaka alimbusu Yakobo na kuona kwamba alikuwa akinuka kama mwanawe Esau.</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kika, harufu ya mwanangu ni kama shamba ambalo Mwenyezi-Mungu amelibariki. Kwa hiyo Mungu akupe umande wa mbinguni, na manono ya nchi, na wingi wa nafaka na divai. Watu na wakutumikie, na mataifa wakuinamie. Uwe bwana juu ya ndugu zako, na wana wa mama yako wakuinamie. Walaaniwe wakulaanio, na wabarikiwe wakubarikio” (Mwanzo 27:28-29).</w:t>
      </w:r>
    </w:p>
    <w:p>
      <w:pPr>
        <w:pStyle w:val="Normal"/>
        <w:jc w:val="both"/>
        <w:rPr>
          <w:rFonts w:ascii="Times New Roman" w:hAnsi="Times New Roman" w:cs="Times New Roman"/>
          <w:sz w:val="24"/>
          <w:szCs w:val="24"/>
        </w:rPr>
      </w:pPr>
      <w:r>
        <w:rPr>
          <w:rFonts w:cs="Times New Roman" w:ascii="Times New Roman" w:hAnsi="Times New Roman"/>
          <w:sz w:val="24"/>
          <w:szCs w:val="24"/>
        </w:rPr>
        <w:t>Baraka hii ilikuwa ni ahadi ambayo ilitolewa na Mungu kupitia Isaka kwa Yakobo ambayo ingeshirikiwa na vizazi vyao vyote vijavyo. Baraka yenyewe ilikuwa baraka ya kiroho na ya kimwili ambayo itaonekana baadaye katika Biblia, kwa kuzaliwa kwa Kristo katika ukoo uleule wa Yakobo. Kristo alizaliwa katika ukoo wa kimwili wa Yakobo. Pia, akiwa kiongozi wa kiroho, Kristo atakuwa mtawala juu ya yote, chini ya Baba, wakati ujao.</w:t>
      </w:r>
    </w:p>
    <w:p>
      <w:pPr>
        <w:pStyle w:val="Normal"/>
        <w:jc w:val="both"/>
        <w:rPr/>
      </w:pPr>
      <w:r>
        <w:rPr>
          <w:rFonts w:cs="Times New Roman" w:ascii="Times New Roman" w:hAnsi="Times New Roman"/>
          <w:sz w:val="24"/>
          <w:szCs w:val="24"/>
        </w:rPr>
        <w:t>Kwa hiyo Isaka sasa alikuwa amempa Yakobo baraka ya agano ambayo alikuwa amepokea akiwa mrithi wa Abrahamu. Baada ya Isaka kumaliza kumbariki Yakobo, Esau alirudi kutoka kuwinda. Esau hakujua alichokifanya ndugu yake, akatengeneza sahani tamu ambayo baba yake aliipenda sana, akampa Isaka, akisema, “Baba yangu na aondoke ale mawindo ya mwanawe, ili nafsi yako ibariki mimi.” (Mwa. . 27:31).</w:t>
      </w:r>
    </w:p>
    <w:p>
      <w:pPr>
        <w:pStyle w:val="Normal"/>
        <w:jc w:val="both"/>
        <w:rPr/>
      </w:pPr>
      <w:r>
        <w:rPr>
          <w:rFonts w:cs="Times New Roman" w:ascii="Times New Roman" w:hAnsi="Times New Roman"/>
          <w:sz w:val="24"/>
          <w:szCs w:val="24"/>
        </w:rPr>
        <w:t>Isaka sasa alitambua kilichotokea na akaanza kutetemeka na kuuliza, “Nani? Yuko wapi yule aliyewinda wanyama na kuniletea? Nilikula vyote kabla hujaja, nami nimembariki, naye hakika atabarikiwa” (Mwanzo 27:33). Esau aliposikia hayo kutoka kwa baba yake, alikasirika na kupaza sauti: “Unibariki mimi, nibariki mimi pia, Ee baba yangu!” ( Mwa. 27:34 ). Kisha Isaka akamwambia Esau baraka aliyompa Yakobo badala yake.</w:t>
      </w:r>
    </w:p>
    <w:p>
      <w:pPr>
        <w:pStyle w:val="Normal"/>
        <w:jc w:val="both"/>
        <w:rPr/>
      </w:pPr>
      <w:r>
        <w:rPr>
          <w:rFonts w:cs="Times New Roman" w:ascii="Times New Roman" w:hAnsi="Times New Roman"/>
          <w:sz w:val="24"/>
          <w:szCs w:val="24"/>
        </w:rPr>
        <w:t>Akiwa amehuzunishwa sana na kupoteza baraka zake, Esau alilia na kumwambia baba yake, “Je, una baraka moja tu ya baba yangu? Unibariki mimi—nibariki mimi pia, Ee baba yangu!” ( Mwa. 27:38 ) Isaka hangeweza kutoa baraka zile zile mara mbili, lakini alimsikitikia Esau, mwana wake kipenzi. Basi, Isaka akamjibu Esau, akisema:</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azama, makao yako yatakuwa ya manono ya dunia, na ya umande wa mbinguni. Kwa upanga wako utaishi, nawe utamtumikia ndugu yako; na itakuwa, utakapolegea, utaivunja nira yake shingoni mwake. ( Mwa. 27:39-40 )</w:t>
      </w:r>
    </w:p>
    <w:p>
      <w:pPr>
        <w:pStyle w:val="Normal"/>
        <w:jc w:val="both"/>
        <w:rPr>
          <w:rFonts w:ascii="Times New Roman" w:hAnsi="Times New Roman" w:cs="Times New Roman"/>
          <w:sz w:val="24"/>
          <w:szCs w:val="24"/>
        </w:rPr>
      </w:pPr>
      <w:r>
        <w:rPr>
          <w:rFonts w:cs="Times New Roman" w:ascii="Times New Roman" w:hAnsi="Times New Roman"/>
          <w:sz w:val="24"/>
          <w:szCs w:val="24"/>
        </w:rPr>
        <w:t>Baada ya kusikia haya kutoka kwa baba yake Isaka, Esau alimchukia Yakobo kwa sababu alikuwa amepata baraka kubwa zaidi. Katika moyo wa Esau, alipanga kumuua Yakobo baada ya Isaka kufa (Mwa. 27:41).</w:t>
      </w:r>
    </w:p>
    <w:p>
      <w:pPr>
        <w:pStyle w:val="Normal"/>
        <w:jc w:val="both"/>
        <w:rPr/>
      </w:pPr>
      <w:r>
        <w:rPr>
          <w:rFonts w:cs="Times New Roman" w:ascii="Times New Roman" w:hAnsi="Times New Roman"/>
          <w:sz w:val="24"/>
          <w:szCs w:val="24"/>
        </w:rPr>
        <w:t>Ikiwa tumewahi kuhisi hasira au hata kumchukia mtu kwa kuchukua kitu kutoka kwetu, tunapaswa kuzingatia kile kilichotokea kama matokeo ya hisia hizo. Kando na kuvunja Amri ya Tano kwa kumvunjia heshima baba yake, Esau pia alivunja Amri ya Sita kwa kupanga kumuua Yakobo ndugu yake.</w:t>
      </w:r>
    </w:p>
    <w:p>
      <w:pPr>
        <w:pStyle w:val="Normal"/>
        <w:jc w:val="both"/>
        <w:rPr>
          <w:rFonts w:ascii="Times New Roman" w:hAnsi="Times New Roman" w:cs="Times New Roman"/>
          <w:sz w:val="24"/>
          <w:szCs w:val="24"/>
        </w:rPr>
      </w:pPr>
      <w:r>
        <w:rPr>
          <w:rFonts w:cs="Times New Roman" w:ascii="Times New Roman" w:hAnsi="Times New Roman"/>
          <w:sz w:val="24"/>
          <w:szCs w:val="24"/>
        </w:rPr>
        <w:t>Kwa bahati nzuri, tunapoona tunaposoma zaidi hadithi ya Yakobo na Esau, Esau haishii kumuua ndugu yake (kama ilivyokuwa kwa Kaini na Abeli). Hata hivyo, kwa sababu hatutendi mawazo yetu haimaanishi kwamba hatuwajibikiwi kwa ajili yao.</w:t>
      </w:r>
    </w:p>
    <w:p>
      <w:pPr>
        <w:pStyle w:val="Normal"/>
        <w:ind w:left="720" w:hanging="0"/>
        <w:jc w:val="both"/>
        <w:rPr/>
      </w:pPr>
      <w:r>
        <w:rPr>
          <w:rFonts w:cs="Times New Roman" w:ascii="Times New Roman" w:hAnsi="Times New Roman"/>
          <w:sz w:val="20"/>
          <w:szCs w:val="20"/>
        </w:rPr>
        <w:t>“</w:t>
      </w:r>
      <w:r>
        <w:rPr>
          <w:rFonts w:cs="Times New Roman" w:ascii="Times New Roman" w:hAnsi="Times New Roman"/>
          <w:sz w:val="20"/>
          <w:szCs w:val="20"/>
        </w:rPr>
        <w:t>Mmesikia kwamba watu wa kale waliambiwa, ‘Usiue,’ na yeyote atakayeua, atakuwa na hatia ya hukumu ya hukumu. Na yeyote atakayemwambia ndugu yake, ‘Raca!’ atakuwa katika hatari ya baraza. Lakini yeyote anayesema, ‘Wewe mpumbavu’ atakuwa katika hatari ya moto wa Jehanamu.” ( Mt. 5:21-22 )</w:t>
      </w:r>
    </w:p>
    <w:p>
      <w:pPr>
        <w:pStyle w:val="Normal"/>
        <w:jc w:val="both"/>
        <w:rPr>
          <w:rFonts w:ascii="Times New Roman" w:hAnsi="Times New Roman" w:cs="Times New Roman"/>
          <w:sz w:val="24"/>
          <w:szCs w:val="24"/>
        </w:rPr>
      </w:pPr>
      <w:r>
        <w:rPr>
          <w:rFonts w:cs="Times New Roman" w:ascii="Times New Roman" w:hAnsi="Times New Roman"/>
          <w:sz w:val="24"/>
          <w:szCs w:val="24"/>
        </w:rPr>
        <w:t>Rebeka aliposikia kile Esau anachotaka kumfanyia Yakobo, aliogopa kupoteza wanawe wote wawili, akamwita Yakobo na kumwambia,</w:t>
      </w:r>
    </w:p>
    <w:p>
      <w:pPr>
        <w:pStyle w:val="Normal"/>
        <w:ind w:left="720" w:hanging="0"/>
        <w:jc w:val="both"/>
        <w:rPr/>
      </w:pPr>
      <w:r>
        <w:rPr>
          <w:rFonts w:cs="Times New Roman" w:ascii="Times New Roman" w:hAnsi="Times New Roman"/>
          <w:sz w:val="20"/>
          <w:szCs w:val="20"/>
        </w:rPr>
        <w:t>“</w:t>
      </w:r>
      <w:r>
        <w:rPr>
          <w:rFonts w:cs="Times New Roman" w:ascii="Times New Roman" w:hAnsi="Times New Roman"/>
          <w:sz w:val="20"/>
          <w:szCs w:val="20"/>
        </w:rPr>
        <w:t>Hakika ndugu yako Esau anajifariji kwa ajili yako kwa kutaka kukuua. Basi sasa, mwanangu, sikiliza sauti yangu; ondoka, ukimbilie kwa ndugu yangu Labani huko Harani, ukae naye siku chache, hata ghadhabu ya ndugu yako ikugeuke, akasahau uliyomtenda. Kwa nini nifiwe nanyi nyote wawili kwa siku moja?” ( Mwa. 27:42–45 )</w:t>
      </w:r>
    </w:p>
    <w:p>
      <w:pPr>
        <w:pStyle w:val="Normal"/>
        <w:jc w:val="both"/>
        <w:rPr/>
      </w:pPr>
      <w:r>
        <w:rPr>
          <w:rFonts w:cs="Times New Roman" w:ascii="Times New Roman" w:hAnsi="Times New Roman"/>
          <w:sz w:val="24"/>
          <w:szCs w:val="24"/>
        </w:rPr>
        <w:t>Rebeka akawa na wasiwasi kuhusu usalama wa Yakobo, kwa hiyo akapanga mpango wa kumwondosha kutoka kwa ndugu yake. Alimwambia Isaka kwamba aliogopa kwamba Yakobo angeoa mwanamke Mhiti na kwa hiyo wanapaswa kumfukuza ili kuchagua mke kutoka kwa watu wao (Mwa. 27:42-46). Lakini tunajua huu haukuwa ukweli wote. Kwa hiyo Isaka akamwita Yakobo na kumwambia kwamba, “Usichukue mke katika binti za Kanaani” (Mwa. 28:1-2). Watu hawa waliabudu sanamu na hawakuwa wa imani moja.</w:t>
      </w:r>
    </w:p>
    <w:p>
      <w:pPr>
        <w:pStyle w:val="Normal"/>
        <w:jc w:val="both"/>
        <w:rPr>
          <w:rFonts w:ascii="Times New Roman" w:hAnsi="Times New Roman" w:cs="Times New Roman"/>
          <w:sz w:val="24"/>
          <w:szCs w:val="24"/>
        </w:rPr>
      </w:pPr>
      <w:r>
        <w:rPr>
          <w:rFonts w:cs="Times New Roman" w:ascii="Times New Roman" w:hAnsi="Times New Roman"/>
          <w:sz w:val="24"/>
          <w:szCs w:val="24"/>
        </w:rPr>
        <w:t>Badala yake, Isaka alimwambia Yakobo kwamba aende akachukue mke katika nchi ya Padan-aramu, nchi ya Labani, ndugu ya Rebeka. Esau kuoa wake wengi, pamoja na wake zake kuwa Wakanaani, pia hakumfurahisha Isaka kwa sababu Mungu alikataza nasaba zao kuoa Wakanaani (Kum. 7:1-4).</w:t>
      </w:r>
    </w:p>
    <w:p>
      <w:pPr>
        <w:pStyle w:val="Normal"/>
        <w:jc w:val="both"/>
        <w:rPr>
          <w:rFonts w:ascii="Times New Roman" w:hAnsi="Times New Roman" w:cs="Times New Roman"/>
          <w:sz w:val="24"/>
          <w:szCs w:val="24"/>
        </w:rPr>
      </w:pPr>
      <w:r>
        <w:rPr>
          <w:rFonts w:cs="Times New Roman" w:ascii="Times New Roman" w:hAnsi="Times New Roman"/>
          <w:sz w:val="24"/>
          <w:szCs w:val="24"/>
        </w:rPr>
        <w:t>Kisha Isaka akambariki Yakobo kwa kumpeleka kuoa binti ya Labani akisema:</w:t>
      </w:r>
    </w:p>
    <w:p>
      <w:pPr>
        <w:pStyle w:val="Normal"/>
        <w:ind w:left="720" w:hanging="0"/>
        <w:jc w:val="both"/>
        <w:rPr/>
      </w:pPr>
      <w:r>
        <w:rPr>
          <w:rFonts w:cs="Times New Roman" w:ascii="Times New Roman" w:hAnsi="Times New Roman"/>
          <w:sz w:val="20"/>
          <w:szCs w:val="20"/>
        </w:rPr>
        <w:t>“</w:t>
      </w:r>
      <w:r>
        <w:rPr>
          <w:rFonts w:cs="Times New Roman" w:ascii="Times New Roman" w:hAnsi="Times New Roman"/>
          <w:sz w:val="20"/>
          <w:szCs w:val="20"/>
        </w:rPr>
        <w:t>Mungu Mwenyezi na akubariki, na kukufanya uzae na kukuongeza, ili uwe kusanyiko la mataifa; na akupe baraka za Ibrahim wewe na kizazi chako pamoja nawe. ili upate kurithi nchi unayoishi ugenini, ambayo Mungu alimpa Ibrahimu.”</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Mwa. 28:3-4 )</w:t>
      </w:r>
    </w:p>
    <w:p>
      <w:pPr>
        <w:pStyle w:val="Normal"/>
        <w:jc w:val="both"/>
        <w:rPr>
          <w:rFonts w:ascii="Times New Roman" w:hAnsi="Times New Roman" w:cs="Times New Roman"/>
          <w:sz w:val="24"/>
          <w:szCs w:val="24"/>
        </w:rPr>
      </w:pPr>
      <w:r>
        <w:rPr>
          <w:rFonts w:cs="Times New Roman" w:ascii="Times New Roman" w:hAnsi="Times New Roman"/>
          <w:sz w:val="24"/>
          <w:szCs w:val="24"/>
        </w:rPr>
        <w:t>Kwa baraka hii ya mwisho, Yakobo aliondoka kwenda nchi ya Padam Aramu na kwenda kwa nyumba ya Labani, ambaye pia alikuwa kaka ya Rebeka (Mwa. 28:5).</w:t>
      </w:r>
    </w:p>
    <w:p>
      <w:pPr>
        <w:pStyle w:val="Normal"/>
        <w:jc w:val="both"/>
        <w:rPr/>
      </w:pPr>
      <w:r>
        <w:rPr>
          <w:rFonts w:cs="Times New Roman" w:ascii="Times New Roman" w:hAnsi="Times New Roman"/>
          <w:sz w:val="24"/>
          <w:szCs w:val="24"/>
        </w:rPr>
        <w:t>Muda si muda Esau akajua kwamba ndugu yake Yakobo alikuwa ameondoka na hakujaribu kumfuata. Alitambua jinsi ambavyo lazima aliwachukiza wazazi wake kwa kuoa wanawake Wakanaani, hivyo akaenda kwa mjomba wake Ishmaeli na kumwoa binamu yake Mahalathi. Huyu alikuwa mke wake wa tatu (Mwanzo 28:6-9).</w:t>
      </w:r>
    </w:p>
    <w:p>
      <w:pPr>
        <w:pStyle w:val="Normal"/>
        <w:jc w:val="both"/>
        <w:rPr>
          <w:rFonts w:ascii="Times New Roman" w:hAnsi="Times New Roman" w:cs="Times New Roman"/>
          <w:b/>
          <w:b/>
          <w:sz w:val="24"/>
          <w:szCs w:val="24"/>
        </w:rPr>
      </w:pPr>
      <w:r>
        <w:rPr>
          <w:rFonts w:cs="Times New Roman" w:ascii="Times New Roman" w:hAnsi="Times New Roman"/>
          <w:b/>
          <w:sz w:val="24"/>
          <w:szCs w:val="24"/>
        </w:rPr>
        <w:t>Ndoto ya Yakobo</w:t>
      </w:r>
    </w:p>
    <w:p>
      <w:pPr>
        <w:pStyle w:val="Normal"/>
        <w:jc w:val="both"/>
        <w:rPr/>
      </w:pPr>
      <w:r>
        <w:rPr>
          <w:rFonts w:cs="Times New Roman" w:ascii="Times New Roman" w:hAnsi="Times New Roman"/>
          <w:sz w:val="24"/>
          <w:szCs w:val="24"/>
        </w:rPr>
        <w:t>Katika safari yake ya kwenda Harani, Yakobo alisimama mahali fulani ili apumzike usiku huo. Alilala huku kichwa chake akiegemeza kwenye jiwe moja lililokuwa pale. Hilo halikuwa jambo la kawaida, kwani siku hizo watu walikuwa wakilala chini na walikuwa wamezoea kuegemeza vichwa vyao kwenye vitu vigumu. Leo, sisi ni watu dhaifu zaidi na zaidi tunapenda mito na vitanda vya kustarehesha vya kulalia.</w:t>
      </w:r>
    </w:p>
    <w:p>
      <w:pPr>
        <w:pStyle w:val="Normal"/>
        <w:jc w:val="both"/>
        <w:rPr/>
      </w:pPr>
      <w:r>
        <w:rPr>
          <w:rFonts w:cs="Times New Roman" w:ascii="Times New Roman" w:hAnsi="Times New Roman"/>
          <w:sz w:val="24"/>
          <w:szCs w:val="24"/>
        </w:rPr>
        <w:t>Yakobo alianza kuota ndoto na akaona ngazi kubwa ikitua juu ya nchi, na kilele chake kikiwa kinafika Mbinguni. Malaika wa Mungu walikuwa wakipanda na kushuka kwenye ngazi na juu alisimama Bwana. "Mimi ni Bwana, Mungu wa baba yako Ibrahimu na Mungu wa Isaka", sauti ilisikika juu. “Nitakupa wewe na jamaa yako hiyo nchi unayolala. Watu wako watakuwa wengi na wataenea duniani kote, na mataifa yote yatapata baraka kwa ajili yao. Nitakuwa pamoja nawe na kukulinda popote uendapo, nami nitakurudisha katika nchi hii. sitakuacha mpaka nitakapofanya kile nilichokuahidi” (Mwanzo 28:10-15). Hapa tunaona Bwana, au Malaika wa Yahova, akijitolea kuwa Mungu wa Yakobo kama vile alivyokuwa Mungu wa Ibrahimu na Isaka. Malaika huyu, au Mungu wa Agano la Kale, ndiye yule yule aliyekuja kuwa mwanadamu aliyezaliwa Yesu Kristo katika Agano Jipya. Sio Mungu Mmoja wa Kweli (Eloah) aliyewatokea wanadamu.</w:t>
      </w:r>
    </w:p>
    <w:p>
      <w:pPr>
        <w:pStyle w:val="Normal"/>
        <w:jc w:val="both"/>
        <w:rPr/>
      </w:pPr>
      <w:r>
        <w:rPr>
          <w:rFonts w:cs="Times New Roman" w:ascii="Times New Roman" w:hAnsi="Times New Roman"/>
          <w:sz w:val="24"/>
          <w:szCs w:val="24"/>
        </w:rPr>
        <w:t>Jacob aliposhtuka kutoka usingizini aliogopa kidogo. Alijua ndoto yake lazima iwe muhimu, hivyo aliweka alama mahali alipoota ndoto kwa jiwe ambalo alilaza kichwa chake. Akamimina mafuta juu yake na kupaita mahali pale Betheli. Kisha akaweka nadhiri kwamba ikiwa Bwana atafanya mambo yote aliyoahidi atatoa sehemu ya kumi (au zaka) ya wote waliokuja kwake (Mwa. 28:18-22). Yakobo alijua Sheria ilisema kwamba sehemu ya kumi ya kwanza ya mapato ya mwanadamu ilikuwa ya Mungu.</w:t>
      </w:r>
    </w:p>
    <w:p>
      <w:pPr>
        <w:pStyle w:val="Normal"/>
        <w:jc w:val="both"/>
        <w:rPr/>
      </w:pPr>
      <w:r>
        <w:rPr>
          <w:rFonts w:cs="Times New Roman" w:ascii="Times New Roman" w:hAnsi="Times New Roman"/>
          <w:sz w:val="24"/>
          <w:szCs w:val="24"/>
        </w:rPr>
        <w:t>Kwa hiyo Yakobo akaendelea na safari yake na hatimaye akaona jiji. Nje ya jiji alisimama kuzungumza na baadhi ya wachungaji wakiwa na mifugo yao. Walimwambia Yakobo walikuwa wanatoka Harani na bora zaidi walimjua mjomba wake Labani. Mara tu msichana mdogo alikuja pamoja na kundi lake na wachungaji wakamwambia Yakobo kwamba alikuwa binti wa Labani Raheli (Mwa. 29:1-6).</w:t>
      </w:r>
    </w:p>
    <w:p>
      <w:pPr>
        <w:pStyle w:val="Normal"/>
        <w:jc w:val="both"/>
        <w:rPr/>
      </w:pPr>
      <w:r>
        <w:rPr>
          <w:rFonts w:cs="Times New Roman" w:ascii="Times New Roman" w:hAnsi="Times New Roman"/>
          <w:sz w:val="24"/>
          <w:szCs w:val="24"/>
        </w:rPr>
        <w:t>Akiwa na hamu ya kuongea na mtu wa ukoo wake, Yakobo alisaidia kuwanywesha kondoo wote na kisha akazungumza na Raheli faraghani. Alimweleza kwamba alikuwa mwana wa Rebeka, ambaye alikuwa dada ya Labani. Hii ilimaanisha kwamba Raheli na Yakobo walikuwa binamu wa kwanza. Labani aliposikia habari za Yakobo alitoka haraka kwenda kumlaki na kumkaribisha nyumbani (Mwanzo 29:7-14).</w:t>
      </w:r>
    </w:p>
    <w:p>
      <w:pPr>
        <w:pStyle w:val="Normal"/>
        <w:jc w:val="both"/>
        <w:rPr/>
      </w:pPr>
      <w:r>
        <w:rPr>
          <w:rFonts w:cs="Times New Roman" w:ascii="Times New Roman" w:hAnsi="Times New Roman"/>
          <w:sz w:val="24"/>
          <w:szCs w:val="24"/>
        </w:rPr>
        <w:t>Alipokuwa akikaa na jamaa zake, Yakobo alifanya sehemu yake ya kazi ya kuzunguka nyumba na shambani. Kadiri alivyozidi kumwona Raheli ndivyo alivyozidi kumpenda. Yakobo alipoomba kumwoa Raheli, Labani alifurahi. Lakini alimwomba afanye kazi katika mashamba yake kwa miaka saba kwa ajili ya Raheli. Wakati wa ndoa ulipofika, Labani alimdanganya Yakobo na kumpa Yakobo binti yake mkubwa Lea badala ya Raheli. Huo ulikuwa ujanja mbaya, lakini Labani alimwambia Yakobo kwamba ilikuwa desturi katika nchi hiyo kwamba binti mkubwa lazima aolewe kwanza. Yakobo alikuwa mtu mvumilivu na alikubali kufanya kazi kwa miaka saba kwa Raheli (Mwa. 29:15-30).</w:t>
      </w:r>
    </w:p>
    <w:p>
      <w:pPr>
        <w:pStyle w:val="Normal"/>
        <w:jc w:val="both"/>
        <w:rPr>
          <w:rFonts w:ascii="Times New Roman" w:hAnsi="Times New Roman" w:cs="Times New Roman"/>
          <w:sz w:val="24"/>
          <w:szCs w:val="24"/>
        </w:rPr>
      </w:pPr>
      <w:r>
        <w:rPr>
          <w:rFonts w:cs="Times New Roman" w:ascii="Times New Roman" w:hAnsi="Times New Roman"/>
          <w:sz w:val="24"/>
          <w:szCs w:val="24"/>
        </w:rPr>
        <w:t>Hivyo alikuwa na wake wawili, jambo ambalo lilikuwa jambo la kawaida siku hizo, lakini alimpenda Raheli zaidi. Bwana alipoona kwamba Lea hapendwi, alimbariki kwa wana wanne: Reubeni, Simeoni, Lawi na Yuda. Kisha akaacha kupata watoto (Mwa. 29:31-35).</w:t>
      </w:r>
    </w:p>
    <w:p>
      <w:pPr>
        <w:pStyle w:val="Normal"/>
        <w:jc w:val="both"/>
        <w:rPr>
          <w:rFonts w:ascii="Times New Roman" w:hAnsi="Times New Roman" w:cs="Times New Roman"/>
          <w:sz w:val="24"/>
          <w:szCs w:val="24"/>
        </w:rPr>
      </w:pPr>
      <w:r>
        <w:rPr>
          <w:rFonts w:cs="Times New Roman" w:ascii="Times New Roman" w:hAnsi="Times New Roman"/>
          <w:sz w:val="24"/>
          <w:szCs w:val="24"/>
        </w:rPr>
        <w:t>Wakati huo Labani akawa tajiri sana kutokana na kazi ngumu ya Yakobo. Hata hivyo, Yakobo hakuwa na jina lingine isipokuwa familia kubwa na mahema waliyokuwa wakiishi. Sasa Yakobo alikuwa na wana kumi na mmoja, lakini ni mmoja tu (Yosefu) aliyezaliwa na Raheli. Kwa hiyo, Yakobo aliamua angependa kurudisha familia yake Kanaani kumtembelea baba yake mzee. Bila shaka Labani hakupenda jambo hili, kwani angempoteza mfanyakazi mzuri sana (Mwanzo 30:1-26).</w:t>
      </w:r>
    </w:p>
    <w:p>
      <w:pPr>
        <w:pStyle w:val="Normal"/>
        <w:jc w:val="both"/>
        <w:rPr/>
      </w:pPr>
      <w:r>
        <w:rPr>
          <w:rFonts w:cs="Times New Roman" w:ascii="Times New Roman" w:hAnsi="Times New Roman"/>
          <w:sz w:val="24"/>
          <w:szCs w:val="24"/>
        </w:rPr>
        <w:t>Makubaliano yalifanyika kati yao ambapo Yakobo angelipwa kwa kazi yake na ng'ombe au kondoo au mbuzi yeyote ambaye alikuwa na madoa au alama kwenye ngozi zao. Tena, Labani alijaribu kumdanganya Yakobo kwa kuwatoa wanyama hawa wenye madoadoa kutoka kwenye mifugo kabla Yakobo hajawaona. Lakini Mungu alikuwa ameahidi kumtunza, na upesi ikawa dhahiri kwamba mambo ya miujiza yalikuwa yakitendeka kwa ng’ombe, kondoo na mbuzi. Baada ya muda mfupi Yakobo akawa tajiri sana (Mwanzo 30:27-43).</w:t>
      </w:r>
    </w:p>
    <w:p>
      <w:pPr>
        <w:pStyle w:val="Normal"/>
        <w:jc w:val="both"/>
        <w:rPr/>
      </w:pPr>
      <w:r>
        <w:rPr>
          <w:rFonts w:cs="Times New Roman" w:ascii="Times New Roman" w:hAnsi="Times New Roman"/>
          <w:sz w:val="24"/>
          <w:szCs w:val="24"/>
        </w:rPr>
        <w:t>Labani alikuwa mchoyo sana kwa kuwa hakuwa tayari kumpa Yakobo mshahara mzuri kwa ajili ya kazi yake. Lakini Labani alipomwona Yakobo akipata mifugo mingi hakuwa na urafiki na Yakobo tena. Kwa hiyo Mungu alikuwa akiondoa baraka kutoka kwa Labani na kumpa Yakobo.</w:t>
      </w:r>
    </w:p>
    <w:p>
      <w:pPr>
        <w:pStyle w:val="Normal"/>
        <w:jc w:val="both"/>
        <w:rPr/>
      </w:pPr>
      <w:r>
        <w:rPr>
          <w:rFonts w:cs="Times New Roman" w:ascii="Times New Roman" w:hAnsi="Times New Roman"/>
          <w:sz w:val="24"/>
          <w:szCs w:val="24"/>
        </w:rPr>
        <w:t>Kisha siku moja Malaika wa Yehova alizungumza tena na Yakobo katika ndoto na kumwambia arudi Kanaani. Raheli na Lea walikubaliana na Yakobo alipowaambia kile ambacho Malaika alimwambia. Pia walijua kwamba baba yao alikuwa amewadanganya wote, kwa hiyo waliridhika kwamba kila kitu ambacho Yakobo alikuwa amekipata sasa kilikuwa chao (Mwa. 31:1-16).</w:t>
      </w:r>
    </w:p>
    <w:p>
      <w:pPr>
        <w:pStyle w:val="Normal"/>
        <w:jc w:val="both"/>
        <w:rPr>
          <w:rFonts w:ascii="Times New Roman" w:hAnsi="Times New Roman" w:cs="Times New Roman"/>
          <w:sz w:val="24"/>
          <w:szCs w:val="24"/>
        </w:rPr>
      </w:pPr>
      <w:r>
        <w:rPr>
          <w:rFonts w:cs="Times New Roman" w:ascii="Times New Roman" w:hAnsi="Times New Roman"/>
          <w:sz w:val="24"/>
          <w:szCs w:val="24"/>
        </w:rPr>
        <w:t>Kwa hiyo Yakobo akakusanya hema zake na familia yake na kukusanya mifugo yake yote na kuacha mali ya Labani. Alikuwa makini kuchukua mali yake tu. Hata hivyo, Raheli aliamua kuchukua sanamu za baba yake. Labani hakujua walikuwa wameondoka hadi siku tatu zilipopita. Hakufurahishwa na Yakobo kutoroka hivyo, kwa hiyo alimfuata Yakobo. Ilimchukua siku saba kumpita Yakobo na familia yake. Pia alijua kwamba sanamu zake zilikuwa zimetwaliwa (Mwanzo 31:17-21).</w:t>
      </w:r>
    </w:p>
    <w:p>
      <w:pPr>
        <w:pStyle w:val="Normal"/>
        <w:jc w:val="both"/>
        <w:rPr/>
      </w:pPr>
      <w:r>
        <w:rPr>
          <w:rFonts w:cs="Times New Roman" w:ascii="Times New Roman" w:hAnsi="Times New Roman"/>
          <w:sz w:val="24"/>
          <w:szCs w:val="24"/>
        </w:rPr>
        <w:t>Lakini kabla ya Labani kujijulisha kwa Yakobo, Mungu alimtokea katika ndoto na kumwambia asimdhuru Yakobo (Mwa. 31:18-25). Basi Labani akamwambia Yakobo:</w:t>
      </w:r>
    </w:p>
    <w:p>
      <w:pPr>
        <w:pStyle w:val="Normal"/>
        <w:jc w:val="both"/>
        <w:rPr>
          <w:rFonts w:ascii="Times New Roman" w:hAnsi="Times New Roman" w:cs="Times New Roman"/>
          <w:sz w:val="24"/>
          <w:szCs w:val="24"/>
        </w:rPr>
      </w:pPr>
      <w:r>
        <w:rPr>
          <w:rFonts w:cs="Times New Roman" w:ascii="Times New Roman" w:hAnsi="Times New Roman"/>
          <w:sz w:val="24"/>
          <w:szCs w:val="24"/>
        </w:rPr>
        <w:t>Umefanya nini hata umeniibia nisijue, na kuwachukua binti zangu kama mateka waliochukuliwa kwa upanga…..wala hukuniruhusu niwabusu wanangu na binti zangu….Na sasa umekwenda kwa sababu unatamani nyumba ya baba yako, lakini kwa nini umeiba miungu yangu? (Mwanzo 31:26,28,30)</w:t>
      </w:r>
    </w:p>
    <w:p>
      <w:pPr>
        <w:pStyle w:val="Normal"/>
        <w:jc w:val="both"/>
        <w:rPr/>
      </w:pPr>
      <w:r>
        <w:rPr>
          <w:rFonts w:cs="Times New Roman" w:ascii="Times New Roman" w:hAnsi="Times New Roman"/>
          <w:sz w:val="24"/>
          <w:szCs w:val="24"/>
        </w:rPr>
        <w:t>Yakobo alimwambia Labani aliondoka kwa siri kwa sababu aliogopa kwamba Labani anaweza kumnyang'anya binti zake kwa nguvu. Tena akamwambia atafute miungu yake, akasema, Yeye utakayemwona miungu yako, usimwache aishi. Bila shaka Yakobo hakujua kwamba Raheli mpendwa wake alikuwa ameiba sanamu hizo (Mwanzo 31:31-35).</w:t>
      </w:r>
    </w:p>
    <w:p>
      <w:pPr>
        <w:pStyle w:val="Normal"/>
        <w:jc w:val="both"/>
        <w:rPr/>
      </w:pPr>
      <w:r>
        <w:rPr>
          <w:rFonts w:cs="Times New Roman" w:ascii="Times New Roman" w:hAnsi="Times New Roman"/>
          <w:sz w:val="24"/>
          <w:szCs w:val="24"/>
        </w:rPr>
        <w:t>Labani akaingia na kutoka katika hema zote, asipate kitu. Kisha mwishowe akafika kwenye hema ya Raheli. Raheli alikuwa ameficha sanamu hizo kwenye matandiko ya ngamia na kuketi juu yake. Basi Labani akatafuta na kupata kitu. Raheli alimdanganya baba yake na kutoa visingizio kwa nini alikuwa ameketi juu ya tandiko, kwa hiyo hakutafuta huko. Hatimaye alilazimika kukiri kwa Jacob kwamba hakupata chochote. Bila shaka, Yakobo hakufurahi kwamba Labani alikuwa akimtendea kama adui baada ya kazi ngumu aliyokuwa amemfanyia Labani. Yakobo alijua kwamba ikiwa Mungu hangekuwa naye katika miaka yote aliyofanya kazi kwa Labani angeondoka bila kitu (Mwa. 31:36-43).</w:t>
      </w:r>
    </w:p>
    <w:p>
      <w:pPr>
        <w:pStyle w:val="Normal"/>
        <w:jc w:val="both"/>
        <w:rPr/>
      </w:pPr>
      <w:r>
        <w:rPr>
          <w:rFonts w:cs="Times New Roman" w:ascii="Times New Roman" w:hAnsi="Times New Roman"/>
          <w:sz w:val="24"/>
          <w:szCs w:val="24"/>
        </w:rPr>
        <w:t>Labani alijitolea kufanya mapatano na Yakobo kwamba hawatakuwa na hisia mbaya zaidi kwa kila mmoja wao. Basi wakakusanya mawe na wakafanya mnara, ambao ungesimama kuwa shahidi wa makubaliano yao. Kisha Yakobo akatoa dhabihu mlimani na wote wakala chakula pamoja, ambayo ilikuwa ishara zaidi ya urafiki wao mpya. Mapema asubuhi iliyofuata Labani aliaga na kurudi Harani (Mwa. 31:44-55) na Yakobo akasonga mbele kuelekea Kana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Esau anakuja kukutana na Yakobo</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Basi Yakobo akaenda zake na malaika wa Mungu wakakutana naye. Yakobo alipowaona akasema, “Hii ni kambi ya Mungu.” Akapaita mahali pale Mahanaimu. ( Mwa. 32:1-2 ).</w:t>
      </w:r>
    </w:p>
    <w:p>
      <w:pPr>
        <w:pStyle w:val="Normal"/>
        <w:jc w:val="both"/>
        <w:rPr/>
      </w:pPr>
      <w:r>
        <w:rPr>
          <w:rFonts w:cs="Times New Roman" w:ascii="Times New Roman" w:hAnsi="Times New Roman"/>
          <w:sz w:val="24"/>
          <w:szCs w:val="24"/>
        </w:rPr>
        <w:t>Lakini Yakobo alikuwa na wasiwasi kuhusu kukutana na kaka yake Esau tena baada ya miaka ishirini. Alifikiri kwamba Esau bado anaweza kuwa na hasira na kutaka kumuua. Kwa hiyo, alimtuma mjumbe mbele kumwambia Esau kwamba anakuja na sasa alikuwa na mali nyingi na kwamba alitumaini kwamba wangeweza kukutana kwa urafiki na upendo - kama ndugu wanapaswa (Mwa. 32:3-5).</w:t>
      </w:r>
    </w:p>
    <w:p>
      <w:pPr>
        <w:pStyle w:val="Normal"/>
        <w:jc w:val="both"/>
        <w:rPr/>
      </w:pPr>
      <w:r>
        <w:rPr>
          <w:rFonts w:cs="Times New Roman" w:ascii="Times New Roman" w:hAnsi="Times New Roman"/>
          <w:sz w:val="24"/>
          <w:szCs w:val="24"/>
        </w:rPr>
        <w:t>Punde wajumbe walirudi na kumwambia Yakobo kwamba walimpata Esau na kweli alikuwa njiani kukutana na Yakobo, pamoja na wanaume 400. Jambo hilo lilimfanya Jacob kuogopa sana kwani alikuwa na mambo mengi ya kulinda. Kwa hiyo akawagawanya watu na makundi makundi mawili akidhani kwamba kundi moja likishambuliwa kundi jingine linaweza kutoroka. Lakini pia Yakobo alikumbuka kusali kwa Mungu ili amlinde, kama Malaika wa Yehova alivyomwambia katika maono. Hii ndiyo ilikuwa silaha yake bora, kwani angekuwa na ulinzi wa kimungu (Mwanzo 32:6-12).</w:t>
      </w:r>
    </w:p>
    <w:p>
      <w:pPr>
        <w:pStyle w:val="Normal"/>
        <w:jc w:val="both"/>
        <w:rPr/>
      </w:pPr>
      <w:r>
        <w:rPr>
          <w:rFonts w:cs="Times New Roman" w:ascii="Times New Roman" w:hAnsi="Times New Roman"/>
          <w:sz w:val="24"/>
          <w:szCs w:val="24"/>
        </w:rPr>
        <w:t>Yakobo alichagua kutoka bora zaidi kutoka katika kundi lake: mbuzi, kondoo, ngamia, ng'ombe, fahali na punda. Alipeleka kila kundi pamoja na watumishi wake kwa wakati tofauti. Alitumaini kwamba Esau angepokea zawadi alizotuma kisha atafurahi kumuona watakapokutana. Kisha Yakobo akapeleka sehemu mbili zaidi za msafara wake wamtangulie. Kisha akawatuma wake zake, watoto na watumishi wake kuvuka kijito na akabaki peke yake kuomba (Mwanzo 32:13-21).</w:t>
      </w:r>
    </w:p>
    <w:p>
      <w:pPr>
        <w:pStyle w:val="Normal"/>
        <w:jc w:val="both"/>
        <w:rPr>
          <w:rFonts w:ascii="Times New Roman" w:hAnsi="Times New Roman" w:cs="Times New Roman"/>
          <w:b/>
          <w:b/>
          <w:sz w:val="24"/>
          <w:szCs w:val="24"/>
        </w:rPr>
      </w:pPr>
      <w:r>
        <w:rPr>
          <w:rFonts w:cs="Times New Roman" w:ascii="Times New Roman" w:hAnsi="Times New Roman"/>
          <w:b/>
          <w:sz w:val="24"/>
          <w:szCs w:val="24"/>
        </w:rPr>
        <w:t>Yakobo anashindana na Malaika</w:t>
      </w:r>
    </w:p>
    <w:p>
      <w:pPr>
        <w:pStyle w:val="Normal"/>
        <w:jc w:val="both"/>
        <w:rPr/>
      </w:pPr>
      <w:r>
        <w:rPr>
          <w:rFonts w:cs="Times New Roman" w:ascii="Times New Roman" w:hAnsi="Times New Roman"/>
          <w:sz w:val="24"/>
          <w:szCs w:val="24"/>
        </w:rPr>
        <w:t>Yakobo alipokuwa peke yake, alitokea mtu wa ajabu na kushindana naye hadi asubuhi. Yakobo hakukata tamaa na mtu huyo alipomwomba amwachie kwa kuwa ilianza kuwa nyepesi, Yakobo akasema: “Sitakuacha uende zako isipokuwa umenibariki.” Bila shaka kufikia sasa Yakobo alitambua kwamba mtu huyo alikuwa mjumbe (malaika) kutoka kwa Mungu Mmoja wa Kweli (Mwa. 32:22-26).</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Basi akamwambia, Jina lako ni nani? naye akasema, “Yakobo.” Akasema, “Jina lako hutaitwa tena Yakobo, bali Israeli; kwa maana umeshindana na Mungu na wanadamu, nawe umeshinda.” ( Mwa. 32:27-28 )</w:t>
      </w:r>
    </w:p>
    <w:p>
      <w:pPr>
        <w:pStyle w:val="Normal"/>
        <w:jc w:val="both"/>
        <w:rPr>
          <w:rFonts w:ascii="Times New Roman" w:hAnsi="Times New Roman" w:cs="Times New Roman"/>
          <w:sz w:val="24"/>
          <w:szCs w:val="24"/>
        </w:rPr>
      </w:pPr>
      <w:r>
        <w:rPr>
          <w:rFonts w:cs="Times New Roman" w:ascii="Times New Roman" w:hAnsi="Times New Roman"/>
          <w:sz w:val="24"/>
          <w:szCs w:val="24"/>
        </w:rPr>
        <w:t>Tunaweza kuona katika Hosea 12:3-6 kwamba malaika au mjumbe ambaye Yakobo alipigana mweleka ndiye ambaye baadaye alikuja kuwa mwanadamu Yesu Kristo.</w:t>
      </w:r>
    </w:p>
    <w:p>
      <w:pPr>
        <w:pStyle w:val="Normal"/>
        <w:jc w:val="both"/>
        <w:rPr/>
      </w:pPr>
      <w:r>
        <w:rPr>
          <w:rFonts w:cs="Times New Roman" w:ascii="Times New Roman" w:hAnsi="Times New Roman"/>
          <w:b/>
          <w:sz w:val="24"/>
          <w:szCs w:val="24"/>
        </w:rPr>
        <w:t>Hatimaye Yakobo anakutana na Esau</w:t>
      </w:r>
    </w:p>
    <w:p>
      <w:pPr>
        <w:pStyle w:val="Normal"/>
        <w:jc w:val="both"/>
        <w:rPr>
          <w:rFonts w:ascii="Times New Roman" w:hAnsi="Times New Roman" w:cs="Times New Roman"/>
          <w:sz w:val="24"/>
          <w:szCs w:val="24"/>
        </w:rPr>
      </w:pPr>
      <w:r>
        <w:rPr>
          <w:rFonts w:cs="Times New Roman" w:ascii="Times New Roman" w:hAnsi="Times New Roman"/>
          <w:sz w:val="24"/>
          <w:szCs w:val="24"/>
        </w:rPr>
        <w:t>Yakobo alipoinua macho aliona Esau na watu wake wanakaribia. Akitarajia matatizo, Yakobo aligawanya familia yake na kuwaweka Raheli na Yosefu umbali mkubwa zaidi nyuma yake. Kama ilivyotajwa hapo awali Raheli alikuwa mke wake kipenzi, na Yusufu mwanawe kipenzi, hivyo akawaweka katika umbali salama zaidi (Mwa. 33:1-3).</w:t>
      </w:r>
    </w:p>
    <w:p>
      <w:pPr>
        <w:pStyle w:val="Normal"/>
        <w:jc w:val="both"/>
        <w:rPr/>
      </w:pPr>
      <w:r>
        <w:rPr>
          <w:rFonts w:cs="Times New Roman" w:ascii="Times New Roman" w:hAnsi="Times New Roman"/>
          <w:sz w:val="24"/>
          <w:szCs w:val="24"/>
        </w:rPr>
        <w:t>Yakobo akaenda mbele ya Esau na akainama mara saba mpaka ardhini kabla hajafika kwa ndugu yake. Hii ilikuwa desturi na ilionyesha heshima kwa mtu mwingine. Lakini Esau hakufikiria kumuua ndugu yake. Alimkumbatia na kumbusu na wote wawili walilia kwa furaha. Walipoona ni salama, wake zake Yakobo na watoto wake na watumishi wake wakakaribia na kumsujudia Esau. Yakobo alimwambia kaka yake kwamba Bwana amembariki sana (Mwanzo 33:4-7).</w:t>
      </w:r>
    </w:p>
    <w:p>
      <w:pPr>
        <w:pStyle w:val="Normal"/>
        <w:jc w:val="both"/>
        <w:rPr/>
      </w:pPr>
      <w:r>
        <w:rPr>
          <w:rFonts w:cs="Times New Roman" w:ascii="Times New Roman" w:hAnsi="Times New Roman"/>
          <w:sz w:val="24"/>
          <w:szCs w:val="24"/>
        </w:rPr>
        <w:t>Esau akauliza kuhusu mifugo aliyopita njiani. Yakobo alimwambia walikuwa wamekusudiwa kama zawadi, hivyo Esau angemfikiria Yakobo vizuri. Lakini Esau alisema pia alikuwa na tele na mwanzoni alikataa zawadi kutoka kwa Yakobo. Lakini mwishowe alizikubali ili asimkasirishe kaka yake. Esau pia alijitolea kusafiri na ndugu yake, lakini Yakobo alijua kwamba msafara wake ungesafiri polepole zaidi kuliko Esau na watu wake wapanda farasi, kwa sababu ya watoto na mifugo. Kwa hiyo akina ndugu waliamua kuendelea tofauti. Esau akarudi Seiri na Yakobo akaenda Sukothi na kujijengea nyumba (Mwanzo 33:8-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Mwana mwingine wa Yakobo</w:t>
      </w:r>
    </w:p>
    <w:p>
      <w:pPr>
        <w:pStyle w:val="Normal"/>
        <w:jc w:val="both"/>
        <w:rPr/>
      </w:pPr>
      <w:r>
        <w:rPr>
          <w:rFonts w:cs="Times New Roman" w:ascii="Times New Roman" w:hAnsi="Times New Roman"/>
          <w:sz w:val="24"/>
          <w:szCs w:val="24"/>
        </w:rPr>
        <w:t>Yakobo aliporudi Kanaani mkewe Raheli alimzaa mwanawe wa kumi na mbili. Kwa bahati mbaya Raheli alikufa wakati wa kuzaliwa kwake na hii ilimhuzunisha sana Yakobo, kwani alimpenda Raheli kuliko wengine wote. Mwana huyu aliitwa Ben Oni au mwana wa maombolezo yangu kwa sababu alikufa, lakini baba yake baadaye akamwita Benyamini, ambayo ina maana ya mwana wa ahadi (Mwanzo 35:16-19).</w:t>
      </w:r>
    </w:p>
    <w:p>
      <w:pPr>
        <w:pStyle w:val="Normal"/>
        <w:jc w:val="both"/>
        <w:rPr>
          <w:rFonts w:ascii="Times New Roman" w:hAnsi="Times New Roman" w:cs="Times New Roman"/>
          <w:sz w:val="24"/>
          <w:szCs w:val="24"/>
        </w:rPr>
      </w:pPr>
      <w:r>
        <w:rPr>
          <w:rFonts w:cs="Times New Roman" w:ascii="Times New Roman" w:hAnsi="Times New Roman"/>
          <w:sz w:val="24"/>
          <w:szCs w:val="24"/>
        </w:rPr>
        <w:t>Wakati huo huo, Yakobo alifika nyumbani kwa baba yake Isaka. Baadaye, Isaka alipokufa, wanawe Esau na Yakobo walimzika (Mwa. 35:27-29). Esau akawachukua wake zake kutoka kwa wanawake wa Kanaani naye akawazaa Waedomu. Tunaweza kusoma kuhusu wazao wa Esau katika Mwanzo sura ya 36. Baada ya muda, familia na mali za Esau ziliongezeka sana hivi kwamba ndugu hao hawakuweza kubaki pamoja. Basi Esau akawachukua wake zake, wana na binti zake, na vyote alivyokuwa navyo, akahamia nchi iliyo mbali na Yakobo ndugu yake. Yakobo alikaa Kanaani hadi njaa ilipomlazimisha kuhama familia yake na mali zake hadi Misri (Mwa. 36:1-8).</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fari ya Yakobo kwenda Misri</w:t>
      </w:r>
    </w:p>
    <w:p>
      <w:pPr>
        <w:pStyle w:val="Normal"/>
        <w:jc w:val="both"/>
        <w:rPr/>
      </w:pPr>
      <w:r>
        <w:rPr>
          <w:rFonts w:cs="Times New Roman" w:ascii="Times New Roman" w:hAnsi="Times New Roman"/>
          <w:sz w:val="24"/>
          <w:szCs w:val="24"/>
        </w:rPr>
        <w:t>Kadri muda ulivyosonga mbele njaa kali ilienea duniani kote. Lakini kulikuwa na wingi wa nafaka huko Misri na mataifa mengine yalikwenda huko kununua kutoka kwao. Yakobo naye alisikia juu ya hili na akatuma wanawe (isipokuwa Benyamini) kununua nafaka ili wasife njaa. Hadithi hiyo inapoendelea, familia inatiwa moyo kuhamia Misri kwa sababu Yosefu, mwana wa Yakobo aliyepotea kwa muda mrefu alikuwa gavana huko na mwenye jukumu la kugawa chakula.</w:t>
      </w:r>
    </w:p>
    <w:p>
      <w:pPr>
        <w:pStyle w:val="Normal"/>
        <w:jc w:val="both"/>
        <w:rPr/>
      </w:pPr>
      <w:r>
        <w:rPr>
          <w:rFonts w:cs="Times New Roman" w:ascii="Times New Roman" w:hAnsi="Times New Roman"/>
          <w:sz w:val="24"/>
          <w:szCs w:val="24"/>
        </w:rPr>
        <w:t>Kwa maagizo ya Yosefu, na kwa kibali cha Farao wa Misri, Yakobo na wanawe na jamaa zao zote wakaenda Misri pamoja na mali zao zote. Walipofika Beer-sheba walitoa dhabihu kwa Mungu Mmoja wa Kweli. Labda Yakobo alikuwa na wasiwasi kwamba Mungu hangekubali wahamie Misri. Lakini usiku huo Yakobo aliambiwa katika maono au ndoto (Mwanzo 46:1-2). Sasa tunajua Biblia inatuambia kwamba hakuna mwanadamu ambaye amesikia sauti ya Mungu wa Pekee wa Kweli, kwa hiyo lazima ujumbe huu ulitoka kwa Malaika wa Yahova.</w:t>
      </w:r>
    </w:p>
    <w:p>
      <w:pPr>
        <w:pStyle w:val="Normal"/>
        <w:jc w:val="both"/>
        <w:rPr/>
      </w:pPr>
      <w:r>
        <w:rPr>
          <w:rFonts w:cs="Times New Roman" w:ascii="Times New Roman" w:hAnsi="Times New Roman"/>
          <w:sz w:val="24"/>
          <w:szCs w:val="24"/>
        </w:rPr>
        <w:t>Alimwambia Yakobo (Israeli) asiogope kwenda Misri kwa sababu taifa kubwa la Israeli litatoka huko. Tena akasema, Nitashuka pamoja nawe mpaka Misri, tena hakika nitakupandisha tena; na Yusufu ataweka mikono yake juu ya macho yako” (Mwanzo 46:3-4). Alichokuwa akisema ni kwamba Yakobo angekutana tena na mwanawe Yosefu na kukaa naye kwa muda huko Misri. Yusufu angekuwa pale baba yake alipokufa na angeurudisha mwili wa Yakobo Kanaani.</w:t>
      </w:r>
    </w:p>
    <w:p>
      <w:pPr>
        <w:pStyle w:val="Normal"/>
        <w:jc w:val="both"/>
        <w:rPr>
          <w:rFonts w:ascii="Times New Roman" w:hAnsi="Times New Roman" w:cs="Times New Roman"/>
          <w:sz w:val="24"/>
          <w:szCs w:val="24"/>
        </w:rPr>
      </w:pPr>
      <w:r>
        <w:rPr>
          <w:rFonts w:cs="Times New Roman" w:ascii="Times New Roman" w:hAnsi="Times New Roman"/>
          <w:sz w:val="24"/>
          <w:szCs w:val="24"/>
        </w:rPr>
        <w:t>Kisha Yakobo alishawishika kuwa ni sawa kwenda Misri, kwa hiyo wakaendelea. Kama tujuavyo katika hadithi ya Yosefu, familia ilipewa ardhi na chakula huko Misri na Yosefu alihakikisha kwamba kila kitu kilikuwa sawa kwao. Waliishi vizuri na kukua kwa idadi na kufanikiwa.</w:t>
      </w:r>
    </w:p>
    <w:p>
      <w:pPr>
        <w:pStyle w:val="Normal"/>
        <w:jc w:val="both"/>
        <w:rPr/>
      </w:pPr>
      <w:r>
        <w:rPr>
          <w:rFonts w:cs="Times New Roman" w:ascii="Times New Roman" w:hAnsi="Times New Roman"/>
          <w:b/>
          <w:sz w:val="24"/>
          <w:szCs w:val="24"/>
        </w:rPr>
        <w:t>Yakobo awabariki wanawe</w:t>
      </w:r>
    </w:p>
    <w:p>
      <w:pPr>
        <w:pStyle w:val="Normal"/>
        <w:jc w:val="both"/>
        <w:rPr>
          <w:rFonts w:ascii="Times New Roman" w:hAnsi="Times New Roman" w:cs="Times New Roman"/>
          <w:sz w:val="24"/>
          <w:szCs w:val="24"/>
        </w:rPr>
      </w:pPr>
      <w:r>
        <w:rPr>
          <w:rFonts w:cs="Times New Roman" w:ascii="Times New Roman" w:hAnsi="Times New Roman"/>
          <w:sz w:val="24"/>
          <w:szCs w:val="24"/>
        </w:rPr>
        <w:t>Miaka kumi na saba ilipita na kufikia sasa Yakobo alikuwa mgonjwa sana. Yusufu aliposikia hayo, akawachukua wanawe wawili, akaenda kumwona baba yake. Yakobo alimwambia Yusufu kwamba Malaika wa Bwana alimtokea katika maono na kusema kwamba taifa kubwa litatoka kwake. Kisha akasema alitaka kuasili wana wa Yusufu, Efraimu na Manase. Aliwaweka wavulana kwenye goti lake kama ishara ya kuasiliwa na kuendelea kuwajumuisha katika baraka ambazo angeshiriki pamoja na wanawe wengine.</w:t>
      </w:r>
    </w:p>
    <w:p>
      <w:pPr>
        <w:pStyle w:val="Normal"/>
        <w:jc w:val="both"/>
        <w:rPr/>
      </w:pPr>
      <w:r>
        <w:rPr>
          <w:rFonts w:cs="Times New Roman" w:ascii="Times New Roman" w:hAnsi="Times New Roman"/>
          <w:sz w:val="24"/>
          <w:szCs w:val="24"/>
        </w:rPr>
        <w:t>Kwanza Yakobo akambariki Yosefu, kisha akaweka mkono wake wa kushoto juu ya kichwa cha Manase na mkono wake wa kuume juu ya kichwa cha Efraimu. Akifikiri kwamba baba yake haoni vizuri, Yosefu aliondoa mkono wa kushoto wa baba yake kutoka kwenye kichwa cha Manase, kwa kuwa ilikuwa desturi kwamba mkono wa kuume uwekwe juu ya mzaliwa wa kwanza. ( Mwa. 48:5-18 )</w:t>
      </w:r>
    </w:p>
    <w:p>
      <w:pPr>
        <w:pStyle w:val="Normal"/>
        <w:jc w:val="both"/>
        <w:rPr/>
      </w:pPr>
      <w:r>
        <w:rPr>
          <w:rFonts w:cs="Times New Roman" w:ascii="Times New Roman" w:hAnsi="Times New Roman"/>
          <w:sz w:val="24"/>
          <w:szCs w:val="24"/>
        </w:rPr>
        <w:t>Baba yake alikataa na kusema, “Ninajua, mwanangu, najua. Yeye naye atakuwa taifa, naye atakuwa mkuu; lakini ndugu yake mdogo atakuwa mkuu kuliko yeye; na wazao wake watakuwa wingi wa mataifa” (Mwa. 48:19). Hapa Yakobo alikuwa anatabiri kwamba mataifa ambayo yangetoka kwa Efraimu (mvulana mdogo) yangekuwa makubwa kuliko yale yatakayotoka kwa Manase, mzaliwa wa kwanza (Mwa. 48:20).</w:t>
      </w:r>
    </w:p>
    <w:p>
      <w:pPr>
        <w:pStyle w:val="Normal"/>
        <w:jc w:val="both"/>
        <w:rPr>
          <w:rFonts w:ascii="Times New Roman" w:hAnsi="Times New Roman" w:cs="Times New Roman"/>
          <w:sz w:val="24"/>
          <w:szCs w:val="24"/>
        </w:rPr>
      </w:pPr>
      <w:r>
        <w:rPr>
          <w:rFonts w:cs="Times New Roman" w:ascii="Times New Roman" w:hAnsi="Times New Roman"/>
          <w:sz w:val="24"/>
          <w:szCs w:val="24"/>
        </w:rPr>
        <w:t>Inafurahisha kukumbuka kwamba Yakobo pia alikuwa mwana mdogo na alihangaika na kaka yake Esau kwa haki ya mzaliwa wa kwanza na baraka katika familia yake. Lakini Yakobo alimdanganya baba yake Isaka na kwa kweli akaiba kilichokuwa cha Esau.</w:t>
      </w:r>
    </w:p>
    <w:p>
      <w:pPr>
        <w:pStyle w:val="Normal"/>
        <w:jc w:val="both"/>
        <w:rPr/>
      </w:pPr>
      <w:r>
        <w:rPr>
          <w:rFonts w:cs="Times New Roman" w:ascii="Times New Roman" w:hAnsi="Times New Roman"/>
          <w:sz w:val="24"/>
          <w:szCs w:val="24"/>
        </w:rPr>
        <w:t>Kabla hajafa, Yakobo aliwakusanya wanawe wengine karibu naye ili kuwabariki pia. Aliwaambia wanawe machache kuhusu mataifa yajayo ambayo yangetoka katika kabila lao hususa na baraka ambazo zilikuwa kwa ajili yao pia. Tunaweza kusoma maelezo haya yote katika Mwanzo 48:3-28. Baraka ya Yusufu ilikuwa kubwa zaidi na baba yake alisema alikuwa "mkuu kati ya ndugu zake".</w:t>
      </w:r>
    </w:p>
    <w:p>
      <w:pPr>
        <w:pStyle w:val="Normal"/>
        <w:jc w:val="both"/>
        <w:rPr/>
      </w:pPr>
      <w:r>
        <w:rPr>
          <w:rFonts w:cs="Times New Roman" w:ascii="Times New Roman" w:hAnsi="Times New Roman"/>
          <w:sz w:val="24"/>
          <w:szCs w:val="24"/>
        </w:rPr>
        <w:t>Yakobo aliishi Misri miaka kumi na saba na wakati huo jamaa za wanawe zikaongezeka sana. Watu hawa walijulikana kama Waisraeli, kama vile Yakobo alivyoitwa Israeli na Malaika wa Bwana. Ilipofika wakati wa kufa kwa Yakobo alimwomba Yusufu amwahidi kwamba atamzika Kanaani pamoja na baba zake (Mwa. 47:27-31).</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fo cha Yakobo</w:t>
      </w:r>
    </w:p>
    <w:p>
      <w:pPr>
        <w:pStyle w:val="Normal"/>
        <w:jc w:val="both"/>
        <w:rPr/>
      </w:pPr>
      <w:r>
        <w:rPr>
          <w:rFonts w:cs="Times New Roman" w:ascii="Times New Roman" w:hAnsi="Times New Roman"/>
          <w:sz w:val="24"/>
          <w:szCs w:val="24"/>
        </w:rPr>
        <w:t>Yakobo alipomaliza kutoa maagizo hayo kwa wanawe alikata roho na kufa. Yakobo aliishi miaka 147. Alikuwa sehemu ya lazima ya mpango wa Mungu kwa taifa la Israeli (Mwanzo 50:1-14). Wana wakafanya kama alivyowaamuru, wakauchukua mwili wake na kuurudisha Kanaani. Wakamzika katika pango ambalo Abrahamu alinunua kuwa mahali pa kuzikia. Huko babu zake wengi pia walizikwa: Abrahamu na mkewe Sara, Isaka na mke wake Rebeka na mke wa kwanza wa Yakobo Lea (Mwa. 49:29-33).</w:t>
      </w:r>
    </w:p>
    <w:p>
      <w:pPr>
        <w:pStyle w:val="Normal"/>
        <w:jc w:val="both"/>
        <w:rPr/>
      </w:pPr>
      <w:r>
        <w:rPr>
          <w:rFonts w:cs="Times New Roman" w:ascii="Times New Roman" w:hAnsi="Times New Roman"/>
          <w:sz w:val="24"/>
          <w:szCs w:val="24"/>
        </w:rPr>
        <w:t>Kupitia kujifunza kisa cha Esau, Yakobo, Isaka, na Rebeka, tumeona jinsi ukosefu wa imani au imani katika Mungu unavyoweza kutufanya tuvunje Amri zake. Tukivunja Amri moja inaweza kusababisha kuzivunja zote (Yak. 2:10). Ikiwa tunakosa imani na hatimaye kuvunja Sheria za Mungu na kutomwomba Mungu msamaha (au kutubu), kuna hatari kubwa kwa wakati wetu ujao wa kiroho. Kristo alisema katika Mathayo 5:19, “Yeyote atakayevunja mojawapo ya amri zilizo ndogo sana na kuwafundisha wengine kufanya hivyo, ataitwa mdogo kabisa katika ufalme wa mbinguni”.</w:t>
      </w:r>
    </w:p>
    <w:p>
      <w:pPr>
        <w:pStyle w:val="Normal"/>
        <w:jc w:val="both"/>
        <w:rPr>
          <w:rFonts w:ascii="Times New Roman" w:hAnsi="Times New Roman" w:cs="Times New Roman"/>
          <w:sz w:val="24"/>
          <w:szCs w:val="24"/>
        </w:rPr>
      </w:pPr>
      <w:r>
        <w:rPr>
          <w:rFonts w:cs="Times New Roman" w:ascii="Times New Roman" w:hAnsi="Times New Roman"/>
          <w:sz w:val="24"/>
          <w:szCs w:val="24"/>
        </w:rPr>
        <w:t>Hata hivyo, tukishika Amri za Mungu na kuwafundisha wengine kufanya vivyo hivyo sisi “tutaitwa wakuu katika ufalme wa mbinguni.”</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23:00Z</dcterms:created>
  <dc:creator>USER</dc:creator>
  <dc:description/>
  <cp:keywords/>
  <dc:language>en-US</dc:language>
  <cp:lastModifiedBy>Denise Sostaric</cp:lastModifiedBy>
  <dcterms:modified xsi:type="dcterms:W3CDTF">2024-08-21T23:18:00Z</dcterms:modified>
  <cp:revision>5</cp:revision>
  <dc:subject/>
  <dc:title>Yakobo: Mwana wa Isaka [CB013]</dc:title>
</cp:coreProperties>
</file>