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06i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ind w:firstLine="720"/>
        <w:jc w:val="center"/>
        <w:rPr>
          <w:rFonts w:eastAsia="Times New Roman"/>
          <w:b/>
          <w:b/>
          <w:bCs/>
          <w:sz w:val="72"/>
          <w:szCs w:val="72"/>
          <w:lang w:val="en-AU"/>
        </w:rPr>
      </w:pPr>
      <w:r>
        <w:rPr>
          <w:rFonts w:eastAsia="Times New Roman"/>
          <w:b/>
          <w:bCs/>
          <w:sz w:val="72"/>
          <w:szCs w:val="72"/>
          <w:lang w:val="en-AU"/>
        </w:rPr>
        <w:t>Maoni juu ya Joshua</w:t>
      </w:r>
    </w:p>
    <w:p>
      <w:pPr>
        <w:pStyle w:val="Normal"/>
        <w:ind w:firstLine="720"/>
        <w:jc w:val="center"/>
        <w:rPr>
          <w:rFonts w:eastAsia="Times New Roman"/>
          <w:b/>
          <w:b/>
          <w:bCs/>
          <w:sz w:val="72"/>
          <w:szCs w:val="72"/>
          <w:lang w:val="en-AU"/>
        </w:rPr>
      </w:pPr>
      <w:r>
        <w:rPr>
          <w:rFonts w:eastAsia="Times New Roman"/>
          <w:b/>
          <w:bCs/>
          <w:sz w:val="72"/>
          <w:szCs w:val="72"/>
          <w:lang w:val="en-AU"/>
        </w:rPr>
        <w:t>Sehemu ya 4</w:t>
      </w:r>
    </w:p>
    <w:p>
      <w:pPr>
        <w:pStyle w:val="Normal"/>
        <w:ind w:firstLine="720"/>
        <w:jc w:val="center"/>
        <w:rPr>
          <w:rFonts w:eastAsia="Times New Roman"/>
          <w:bCs/>
          <w:szCs w:val="24"/>
          <w:lang w:val="en-AU"/>
        </w:rPr>
      </w:pPr>
      <w:r>
        <w:rPr>
          <w:rFonts w:eastAsia="Times New Roman"/>
          <w:b/>
          <w:bCs/>
          <w:sz w:val="72"/>
          <w:szCs w:val="72"/>
          <w:lang w:val="en-AU"/>
        </w:rPr>
        <w:t xml:space="preserve"> </w:t>
      </w:r>
      <w:r>
        <w:rPr>
          <w:rFonts w:eastAsia="Times New Roman"/>
          <w:bCs/>
          <w:sz w:val="18"/>
          <w:szCs w:val="18"/>
          <w:lang w:val="en-AU"/>
        </w:rPr>
        <w:t>(Toleo la 1.0 20221124-20221124)</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t>Sura ya 16-19</w:t>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bookmarkStart w:id="0" w:name="_Hlk154732121"/>
      <w:bookmarkEnd w:id="0"/>
      <w:r>
        <w:rPr>
          <w:rFonts w:eastAsia="Times New Roman"/>
          <w:b/>
          <w:bCs/>
          <w:sz w:val="32"/>
          <w:szCs w:val="32"/>
          <w:lang w:val="en-AU"/>
        </w:rPr>
        <w:t xml:space="preserve">Maoni juu ya Yoshua Sehemu ya 4 </w:t>
      </w:r>
    </w:p>
    <w:p>
      <w:pPr>
        <w:pStyle w:val="Normal"/>
        <w:jc w:val="center"/>
        <w:rPr>
          <w:b/>
          <w:b/>
          <w:sz w:val="32"/>
          <w:szCs w:val="32"/>
        </w:rPr>
      </w:pPr>
      <w:r>
        <w:rPr>
          <w:b/>
          <w:sz w:val="32"/>
          <w:szCs w:val="32"/>
        </w:rPr>
      </w:r>
      <w:bookmarkStart w:id="1" w:name="_Hlk154732121"/>
      <w:bookmarkStart w:id="2" w:name="_Hlk154732121"/>
      <w:bookmarkEnd w:id="2"/>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b/>
          <w:b/>
          <w:sz w:val="22"/>
          <w:szCs w:val="22"/>
        </w:rPr>
      </w:pPr>
      <w:r>
        <w:rPr>
          <w:b/>
          <w:sz w:val="22"/>
          <w:szCs w:val="22"/>
        </w:rPr>
        <w:t>Sura ya 16-17</w:t>
      </w:r>
    </w:p>
    <w:p>
      <w:pPr>
        <w:pStyle w:val="Normal"/>
        <w:rPr>
          <w:b/>
          <w:b/>
          <w:sz w:val="22"/>
          <w:szCs w:val="22"/>
        </w:rPr>
      </w:pPr>
      <w:r>
        <w:rPr>
          <w:b/>
          <w:sz w:val="22"/>
          <w:szCs w:val="22"/>
        </w:rPr>
        <w:t>Mgao kwa Efraimu na Manase (16:1-17:18) Yosefu</w:t>
      </w:r>
    </w:p>
    <w:p>
      <w:pPr>
        <w:pStyle w:val="QUOTES"/>
        <w:rPr/>
      </w:pPr>
      <w:r>
        <w:rPr/>
        <w:t>Yoshua 16:1-10 Nchi ya wana wa Yusufu iliendelea kutoka Yordani karibu na Yeriko, upande wa mashariki wa maji ya Yeriko, hata jangwa, kukwea kutoka Yeriko mpaka nchi ya vilima mpaka Betheli; 2 kisha ikaendelea kutoka Betheli mpaka Luzi, ikapitia hata Aarothi, mpaka wa Waarki; 3 kisha ikatelemkia upande wa magharibi mpaka mpaka wa Wayafleti, mpaka mpaka wa Beth-horoni ya Chini, kisha Gezeri, na kuishia baharini. 4Watu wa Yosefu, Manase na Efraimu walipokea urithi wao. 5Mpaka wa Waefraimu kwa kuandama jamaa zao ulikuwa hivi: mpaka wa urithi wao upande wa mashariki ulikuwa Aaroth-adari hadi Beth-horoni ya Juu, 6na mpaka huo ukaendelea hadi baharini; upande wa kaskazini ni Mik-methathi; kisha mpaka unazunguka upande wa mashariki kuelekea Taanath-shiloh, na kupita ng'ambo yake upande wa mashariki mpaka Jan-oa; ara, na kugusa Yeriko, ukiishia kwenye Yordani. 8Kutoka Tapua mpaka unaelekea magharibi hadi kijito cha Kana na kuishia baharini. Huo ndio urithi wa kabila ya Waefraimu kwa jamaa zao, 9pamoja na miji iliyotengwa kwa ajili ya Waefraimu ndani ya urithi wa WaManase, miji hiyo yote pamoja na vijiji vyake. 10Lakini hawakuwafukuza Wakanaani waliokaa Gezeri; kwa hiyo Wakanaani wanakaa kati ya Efraimu hata leo, lakini wamekuwa watumwa wa kufanya kazi ya kulazimishwa.</w:t>
      </w:r>
    </w:p>
    <w:p>
      <w:pPr>
        <w:pStyle w:val="Normal"/>
        <w:rPr>
          <w:rFonts w:eastAsia="Times New Roman"/>
        </w:rPr>
      </w:pPr>
      <w:r>
        <w:rPr>
          <w:rFonts w:eastAsia="Times New Roman"/>
        </w:rPr>
        <w:t xml:space="preserve"> </w:t>
      </w:r>
    </w:p>
    <w:p>
      <w:pPr>
        <w:pStyle w:val="Normal"/>
        <w:rPr>
          <w:b/>
          <w:b/>
          <w:sz w:val="22"/>
          <w:szCs w:val="22"/>
        </w:rPr>
      </w:pPr>
      <w:r>
        <w:rPr>
          <w:b/>
          <w:sz w:val="22"/>
          <w:szCs w:val="22"/>
        </w:rPr>
        <w:t>16:1-17:18</w:t>
      </w:r>
    </w:p>
    <w:p>
      <w:pPr>
        <w:pStyle w:val="Normal"/>
        <w:rPr>
          <w:b/>
          <w:b/>
          <w:sz w:val="22"/>
          <w:szCs w:val="22"/>
        </w:rPr>
      </w:pPr>
      <w:r>
        <w:rPr>
          <w:b/>
          <w:sz w:val="22"/>
          <w:szCs w:val="22"/>
        </w:rPr>
        <w:t>Eneo lililopewa makabila ya Yosefu.</w:t>
      </w:r>
    </w:p>
    <w:p>
      <w:pPr>
        <w:pStyle w:val="Normal"/>
        <w:rPr>
          <w:sz w:val="22"/>
          <w:szCs w:val="22"/>
        </w:rPr>
      </w:pPr>
      <w:r>
        <w:rPr>
          <w:sz w:val="22"/>
          <w:szCs w:val="22"/>
        </w:rPr>
        <w:t>Makabila ya Efraimu na Manase yaligawiwa makabila ya nyanda za kati.</w:t>
      </w:r>
    </w:p>
    <w:p>
      <w:pPr>
        <w:pStyle w:val="Normal"/>
        <w:rPr/>
      </w:pPr>
      <w:r>
        <w:rPr>
          <w:b/>
          <w:sz w:val="22"/>
          <w:szCs w:val="22"/>
        </w:rPr>
        <w:t>Mst. 1-4</w:t>
      </w:r>
      <w:r>
        <w:rPr>
          <w:sz w:val="22"/>
          <w:szCs w:val="22"/>
        </w:rPr>
        <w:t xml:space="preserve"> Mpaka wa kusini ulianzia Yeriko hadi bahari ya Mediterania.</w:t>
      </w:r>
    </w:p>
    <w:p>
      <w:pPr>
        <w:pStyle w:val="Normal"/>
        <w:rPr/>
      </w:pPr>
      <w:r>
        <w:rPr>
          <w:b/>
          <w:sz w:val="22"/>
          <w:szCs w:val="22"/>
        </w:rPr>
        <w:t>Mst. 5-10</w:t>
      </w:r>
      <w:r>
        <w:rPr>
          <w:sz w:val="22"/>
          <w:szCs w:val="22"/>
        </w:rPr>
        <w:t xml:space="preserve"> Inafunika mpaka wa Efraimu.</w:t>
      </w:r>
    </w:p>
    <w:p>
      <w:pPr>
        <w:pStyle w:val="Normal"/>
        <w:rPr/>
      </w:pPr>
      <w:r>
        <w:rPr>
          <w:b/>
          <w:sz w:val="22"/>
          <w:szCs w:val="22"/>
        </w:rPr>
        <w:t>Mst 10.</w:t>
      </w:r>
      <w:r>
        <w:rPr>
          <w:sz w:val="22"/>
          <w:szCs w:val="22"/>
        </w:rPr>
        <w:t xml:space="preserve"> Mstari huu unafanana na Waamuzi 1:29.</w:t>
      </w:r>
    </w:p>
    <w:p>
      <w:pPr>
        <w:pStyle w:val="Normal"/>
        <w:rPr/>
      </w:pPr>
      <w:r>
        <w:rPr>
          <w:sz w:val="22"/>
          <w:szCs w:val="22"/>
        </w:rPr>
        <w:t xml:space="preserve">Efraimu alipaswa kuwa kundi la mataifa (Mwa. 48:15-16) na njia ya wokovu wa mataifa na Manase ilikuwa kuwa watu wenye nguvu katika haki yao wenyewe na hivyo urithi wao ulipaswa kuenea zaidi ya Israeli, kama ilivyoonyeshwa. kando ya nchi ng'ambo ya Yordani. Hilo likawa ukweli kutoka utumwani chini ya Waashuri hadi 722 KK, wakihamia kaskazini mwa Araxes, na kisha kuingia Ulaya kutoka kuanguka kwa Milki ya Waparthi katika Karne ya Pili BK (ona </w:t>
      </w:r>
      <w:r>
        <w:rPr>
          <w:sz w:val="22"/>
          <w:szCs w:val="22"/>
          <w:u w:val="single"/>
        </w:rPr>
        <w:t>Na. 212F</w:t>
      </w:r>
      <w:r>
        <w:rPr>
          <w:sz w:val="22"/>
          <w:szCs w:val="22"/>
        </w:rPr>
        <w:t>). Yuda ilipaswa kubaki Yudea na kurudi baada ya Utumwa wa Babeli ili kumwezesha Masihi, na Kanisa lililoanzishwa kukua kutoka huko. Yuda/Simeoni na Waedomu walitawanywa kutoka hapo baada ya Kuanguka kwa Hekalu 70–135 BK.</w:t>
      </w:r>
    </w:p>
    <w:p>
      <w:pPr>
        <w:pStyle w:val="Normal"/>
        <w:rPr/>
      </w:pPr>
      <w:r>
        <w:rPr>
          <w:sz w:val="22"/>
          <w:szCs w:val="22"/>
        </w:rPr>
        <w:t xml:space="preserve">(Ona </w:t>
      </w:r>
      <w:r>
        <w:rPr>
          <w:sz w:val="22"/>
          <w:szCs w:val="22"/>
          <w:u w:val="single"/>
        </w:rPr>
        <w:t xml:space="preserve">Na. 212E, </w:t>
      </w:r>
      <w:hyperlink r:id="rId5">
        <w:r>
          <w:rPr>
            <w:rStyle w:val="InternetLink"/>
            <w:sz w:val="22"/>
            <w:szCs w:val="22"/>
          </w:rPr>
          <w:t>298</w:t>
        </w:r>
      </w:hyperlink>
      <w:r>
        <w:rPr>
          <w:sz w:val="22"/>
          <w:szCs w:val="22"/>
        </w:rPr>
        <w:t>). Unabii wote huamua mahali katika historia ya raia wake.</w:t>
      </w:r>
    </w:p>
    <w:p>
      <w:pPr>
        <w:pStyle w:val="Normal"/>
        <w:rPr>
          <w:b/>
          <w:b/>
        </w:rPr>
      </w:pPr>
      <w:r>
        <w:rPr>
          <w:rFonts w:eastAsia="Times New Roman"/>
          <w:b/>
        </w:rPr>
        <w:t xml:space="preserve"> </w:t>
      </w:r>
    </w:p>
    <w:p>
      <w:pPr>
        <w:pStyle w:val="Normal"/>
        <w:rPr>
          <w:b/>
          <w:b/>
          <w:sz w:val="22"/>
          <w:szCs w:val="22"/>
        </w:rPr>
      </w:pPr>
      <w:r>
        <w:rPr>
          <w:b/>
          <w:sz w:val="22"/>
          <w:szCs w:val="22"/>
        </w:rPr>
        <w:t>Sura ya 17</w:t>
      </w:r>
    </w:p>
    <w:p>
      <w:pPr>
        <w:pStyle w:val="QUOTES"/>
        <w:rPr/>
      </w:pPr>
      <w:r>
        <w:rPr/>
        <w:t>Yoshua 17:1-18 BHN - Kisha wakapewa mgao kwa ajili ya kabila ya Manase, kwa maana alikuwa mzaliwa wa kwanza wa Yosefu. Makiri, mzaliwa wa kwanza wa Manase, babaye Gileadi, alipewa nchi ya Gileadi na Bashani, kwa sababu alikuwa mtu wa vita. 2Nao mabaki ya kabila ya Manase walipewa kulingana na jamaa zao: Abi-ezeri, Heleki, Asrieli, Shekemu, Heferi na Shemida; hao ndio wana wa kiume wa Manase mwana wa Yusufu, kwa jamaa zao. 3Basi Selofehadi, mwana wa Heferi, mwana wa Gileadi, mwana wa Makiri, mwana wa Manase, hakuwa na wana wa kiume, ila binti tu; na haya ndiyo majina ya binti zake: Mala, na Nuhu, na Hogla, na Milka, na Tirza. 4Wakaja mbele ya kuhani Eleazari na Yoshua mwana wa Nuni na viongozi, wakasema, “BWANA alimwamuru Mose kutupa urithi pamoja na ndugu zetu. Basi kwa amri ya BWANA akawapa urithi kati ya ndugu za baba yao. 5Hivyo Manase alipata sehemu kumi, zaidi ya nchi ya Gileadi na Bashani, ng'ambo ya pili ya Yordani; 6kwa sababu binti za Manase walipata urithi pamoja na wanawe. Nchi ya Gileadi iligawiwa kwa Wamanasi wengine. 7Mpaka wa Manase ulianzia Asheri hadi Mik-methathi, ulio mashariki ya Shekemu; kisha mpaka ukaendelea kuelekea kusini hadi kwa wenyeji wa En-tapua. 8Nchi ya Tapua ilikuwa ya Manase, lakini mji wa Tapua kwenye mpaka wa Manase ulikuwa wa wana wa Efraimu. 9Kisha mpaka ukatelemka hadi kijito cha Kana. Miji ya hapa, upande wa kusini wa kijito, kati ya miji ya Manase, ni ya Efraimu. Kisha mpaka wa Manase ukaendelea upande wa kaskazini wa kijito, ukaishia baharini; 10Nchi ya kusini ilikuwa ya Efraimu, na upande wa kaskazini ni ya Manase, na bahari ndiyo ilikuwa mpaka wake; upande wa kaskazini unafikiwa na Asheri, na upande wa mashariki wa Isakari. 11 Tena katika Isakari, na katika Asheri, mji wa Manase ulikuwa na Beth-sheani na vijiji vyake, na Ibleamu na vijiji vyake, na wenyeji wa Dori na vijiji vyake, na wenyeji wa Endori na vijiji vyake, na wenyeji. wa Taanaki na vijiji vyake, na wenyeji wa Megido na vijiji vyake; ya tatu ni Nafathi. 12Lakini wana wa Manase hawakuweza kumiliki miji hiyo; lakini Wakanaani wakadumu kukaa katika nchi hiyo. 13Lakini watu wa Israeli walipokuwa na nguvu, wakawatumikisha Wakanaani, nao hawakuwafukuza kabisa. 14Watu wa kabila la Yosefu wakamwambia Yoshua, wakisema, Kwa nini umenipa kura moja tu na fungu moja kuwa urithi wangu, ingawa mimi ni watu wengi, kwa kuwa hata sasa BWANA amenibariki? 15Yoshua akawaambia, “Ikiwa nyinyi ni watu wengi, nendeni mwituni, mkapate ardhi safi kwa ajili yenu katika nchi ya Waperizi na Warefaimu, kwa kuwa nchi ya vilima ya Efraimu ni kubwa mno. nyembamba kwako." 16 Kabila la Yusufu likasema, Nchi ya vilima haitutoshi; lakini Wakanaani wote wakaao uwandani wana magari ya chuma ya vita, wale wa Beth-sheani na vijiji vyake, na wale walio katika bonde la Yezreeli. 17Ndipo Yoshua akawaambia watu wa nyumba ya Yosefu, Efraimu na Manase, Ninyi ni watu wengi, tena mna nguvu nyingi; hamtakuwa na kura moja tu; 18lakini nchi ya vilima itakuwa mali yenu, ijapokuwa ni nchi. msituni, mtaukata na kuumiliki mpaka mipaka yake ya mwisho; kwa maana mtawafukuza Wakanaani, wajapokuwa wana magari ya chuma, na wajapokuwa wana nguvu."</w:t>
      </w:r>
    </w:p>
    <w:p>
      <w:pPr>
        <w:pStyle w:val="Normal"/>
        <w:rPr>
          <w:b/>
          <w:b/>
        </w:rPr>
      </w:pPr>
      <w:r>
        <w:rPr>
          <w:b/>
        </w:rPr>
      </w:r>
    </w:p>
    <w:p>
      <w:pPr>
        <w:pStyle w:val="Normal"/>
        <w:rPr>
          <w:b/>
          <w:b/>
          <w:sz w:val="22"/>
          <w:szCs w:val="22"/>
        </w:rPr>
      </w:pPr>
      <w:r>
        <w:rPr>
          <w:b/>
          <w:sz w:val="22"/>
          <w:szCs w:val="22"/>
        </w:rPr>
        <w:t>17:1-6</w:t>
      </w:r>
    </w:p>
    <w:p>
      <w:pPr>
        <w:pStyle w:val="Normal"/>
        <w:rPr>
          <w:b/>
          <w:b/>
          <w:sz w:val="22"/>
          <w:szCs w:val="22"/>
        </w:rPr>
      </w:pPr>
      <w:r>
        <w:rPr>
          <w:b/>
          <w:sz w:val="22"/>
          <w:szCs w:val="22"/>
        </w:rPr>
        <w:t>Mipango kwa ajili ya koo za nusu ya kabila la Manase zilizokaa upande wa magharibi wa Yordani.</w:t>
      </w:r>
    </w:p>
    <w:p>
      <w:pPr>
        <w:pStyle w:val="Normal"/>
        <w:rPr/>
      </w:pPr>
      <w:r>
        <w:rPr>
          <w:b/>
          <w:sz w:val="22"/>
          <w:szCs w:val="22"/>
        </w:rPr>
        <w:t>Mst. 2</w:t>
      </w:r>
      <w:r>
        <w:rPr>
          <w:sz w:val="22"/>
          <w:szCs w:val="22"/>
        </w:rPr>
        <w:t xml:space="preserve"> Wengine wa kabila wanarejelea wale waliokaa mashariki mwa Yordani (13:29-31).</w:t>
      </w:r>
    </w:p>
    <w:p>
      <w:pPr>
        <w:pStyle w:val="Normal"/>
        <w:rPr/>
      </w:pPr>
      <w:r>
        <w:rPr>
          <w:b/>
          <w:sz w:val="22"/>
          <w:szCs w:val="22"/>
        </w:rPr>
        <w:t>Mst. 7-13</w:t>
      </w:r>
      <w:r>
        <w:rPr>
          <w:sz w:val="22"/>
          <w:szCs w:val="22"/>
        </w:rPr>
        <w:t xml:space="preserve"> Kuweka mpaka wa Manase.</w:t>
      </w:r>
    </w:p>
    <w:p>
      <w:pPr>
        <w:pStyle w:val="Normal"/>
        <w:rPr/>
      </w:pPr>
      <w:r>
        <w:rPr>
          <w:b/>
          <w:sz w:val="22"/>
          <w:szCs w:val="22"/>
        </w:rPr>
        <w:t>Mst. 11-13</w:t>
      </w:r>
      <w:r>
        <w:rPr>
          <w:sz w:val="22"/>
          <w:szCs w:val="22"/>
        </w:rPr>
        <w:t xml:space="preserve"> Mistari hii inafanana na Waamuzi 1:27-28.</w:t>
      </w:r>
    </w:p>
    <w:p>
      <w:pPr>
        <w:pStyle w:val="Normal"/>
        <w:rPr>
          <w:sz w:val="22"/>
          <w:szCs w:val="22"/>
        </w:rPr>
      </w:pPr>
      <w:r>
        <w:rPr>
          <w:rFonts w:eastAsia="Times New Roman"/>
          <w:sz w:val="22"/>
          <w:szCs w:val="22"/>
        </w:rPr>
        <w:t xml:space="preserve">  </w:t>
      </w:r>
    </w:p>
    <w:p>
      <w:pPr>
        <w:pStyle w:val="Normal"/>
        <w:rPr/>
      </w:pPr>
      <w:r>
        <w:rPr>
          <w:b/>
          <w:sz w:val="22"/>
          <w:szCs w:val="22"/>
        </w:rPr>
        <w:t>Mst. 14-18</w:t>
      </w:r>
      <w:r>
        <w:rPr>
          <w:sz w:val="22"/>
          <w:szCs w:val="22"/>
        </w:rPr>
        <w:t xml:space="preserve"> Makabila ya Yusufu yanadai na kupokea sehemu maradufu.</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Sehemu maradufu imepunguzwa kwa kiasi fulani katika mgao wa kikabila unaoonekana katika Ufunuo sura ya 7 wakati wa kurudi kwa Masihi, ambapo Dani anaunganishwa na Efraimu kuunda Yusufu mpya na Manase alipokea sehemu kamili. Hii ilikuwa ili Lawi aweze kuchukua dawa yake kati ya makabila chini ya Mitume waliofufuka pamoja na Masihi. Sehemu za Dani na Efraimu chini ya Umati mkubwa hazionekani kuwa na mipaka. Dani pia anarithi mfumo wa haki kama sehemu ya Taifa la Israeli (Mwanzo 49:16). Kwa vile hilo halijatokea hadi leo ni lazima iwe pia tangu mwanzo wa Milenia wakati wa kurudi kwa Masihi. Maandiko hayawezi kuvunjwa (Yn. 10:34-36).</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Sura ya 18</w:t>
      </w:r>
    </w:p>
    <w:p>
      <w:pPr>
        <w:pStyle w:val="Normal"/>
        <w:rPr>
          <w:b/>
          <w:b/>
          <w:sz w:val="22"/>
          <w:szCs w:val="22"/>
        </w:rPr>
      </w:pPr>
      <w:r>
        <w:rPr>
          <w:b/>
          <w:sz w:val="22"/>
          <w:szCs w:val="22"/>
        </w:rPr>
        <w:t>Mgawanyiko wa Sehemu Zingine za Ardhi</w:t>
      </w:r>
    </w:p>
    <w:p>
      <w:pPr>
        <w:pStyle w:val="QUOTES"/>
        <w:rPr/>
      </w:pPr>
      <w:r>
        <w:rPr/>
        <w:t>Yoshua 18:1-27 Ndipo mkutano wote wa wana wa Israeli wakakutanika huko Shilo, wakaisimamisha hema ya kukutania huko; nchi ilikuwa imetiishwa mbele yao. 2Kulibaki kati ya wana wa Israeli makabila saba ambayo urithi wao ulikuwa bado haujagawanywa. 3Yoshua akawaambia wana wa Israeli, Je! Mtasitasita hata lini kuingia na kuimiliki nchi ambayo BWANA, Mungu wa baba zenu, amewapa ninyi? Wapeleke nje waende na kwenda huko na huko katika nchi, wakiandika maelezo yake kwa ajili ya urithi wao, kisha waje kwangu, 5wataigawanya sehemu saba; 6Nanyi mtaiandika nchi katika sehemu saba, na kuniletea maelezo hayo hapa, nami nitawapigia kura hapa mbele za BWANA, Mungu wetu.” 7Walawi hawana fungu kati yenu. , kwa maana ukuhani wa BWANA ndio urithi wao; na Gadi, na Reubeni, na nusu ya kabila ya Manase, wamepokea urithi wao ng'ambo ya Yordani upande wa mashariki, ambao Musa mtumishi wa BWANA aliwapa.” 8Basi wale watu wakaanza safari; naye Yoshua akawaagiza wale waliokwenda kuandika maelezo ya nchi, akisema, Kwendeni huku na huku, mkaandike maelezo ya nchi, kisha mnirudie mimi, nami nitawapigia kura hapa mbele za Bwana katika Shilo. 9 Basi hao watu wakaenda na kuzunguka-zunguka katika nchi, wakaandika katika kitabu maelezo yake kwa miji katika sehemu saba; kisha wakamwendea Yoshua kambini huko Shilo, 10Yoshua akawapigia kura huko Shilo mbele za BWANA; na huko Yoshua akawagawia wana wa Israeli nchi, kila mtu sehemu yake. 11Kura ya kabila la Benyamini kulingana na familia zao ilitokea, na eneo lililopewa lilikuwa kati ya kabila la Yuda na kabila la Yosefu. 12Upande wa kaskazini mpaka wao ulianzia Yordani; kisha mpaka ukapanda hata upande wa kaskazini wa Yeriko, kisha ukapanda katika nchi ya vilima kuelekea magharibi; na kuishia kwenye nyika ya Beth-aveni. 13Kutoka huko mpaka unapita upande wa kusini kwa njia ya Luzu, mpaka mpaka wa Luzi (ndio Betheli), kisha mpaka ukatelemka hata Ataroth-adari, juu ya mlima ulio upande wa kusini wa Beth-hori ya Chini. 'juu. 14 Kisha mpaka ukaendelea upande mwingine, ukizunguka upande wa magharibi kuelekea kusini kutoka mlima ulio upande wa kusini, kuelekea Beth-horoni, na kuishia Kiriath-baali, yaani, Kiriath-je. 'arim), mji wa kabila la Yuda. Hii inaunda upande wa magharibi. 15Na upande wa kusini unaanzia mwisho wa Kiriath-yearimu; kisha mpaka ukaendelea kutoka huko mpaka Efroni, hata chemchemi ya Maji ya Neftoa; 16Kisha mpaka unashuka hadi mpaka wa mlima unaoelekeana na bonde la mwana wa Hinomu, lililo upande wa kaskazini wa bonde la Refaimu; kisha ikateremka bonde la Hinomu, kusini mwa bega la Wayebusi, na kushuka hata En-rogeli; 17 kisha inapinda kuelekea kaskazini kuelekea En-shemeshi, na kutoka huko kwenda Gelilothi, mkabala wa mwinuko wa Adumimu; kisha unashuka mpaka kwenye Jiwe la Bohani mwana wa Reubeni; 18na ukipitia upande wa kaskazini wa bega la Beth-araba unatelemkia Araba; 19 kisha mpaka ukaendelea upande wa kaskazini wa bega la Beth-hogla; na mpaka ukaishia katika ghuba ya kaskazini ya Bahari ya Chumvi, katika mwisho wa kusini wa Yordani; huo ndio mpaka wa kusini. 20Mto Yordani ndio mpaka wake upande wa mashariki. Huu ndio urithi wa kabila ya Benyamini, kwa kuandama jamaa zao, mpaka kwa mpaka pande zote. 21Na miji ya kabila la Benyamini kwa kufuata familia zao ilikuwa Yeriko, Beth-hogla, Emek-kezizi, 22Beth-araba, Zemaraimu, Betheli, 23Avimu, Para, Ofra, 24Kefar-ammoni, Ofni. , Geba—miji kumi na miwili pamoja na vijiji vyake: 25Gibeoni, Rama, Beerothi, 26Mispa, Kefira, Mosa, 27Rekemu, Irpeeli, Tarala, 28Zela, Ha-elefu, Yebusi (yaani Yerusalemu); Gibea na Kiriath-yearimu, miji kumi na minne pamoja na vijiji vyake. Huu ndio urithi wa kabila ya Benyamini kwa jamaa zao.</w:t>
      </w:r>
    </w:p>
    <w:p>
      <w:pPr>
        <w:pStyle w:val="Normal"/>
        <w:rPr>
          <w:b/>
          <w:b/>
        </w:rPr>
      </w:pPr>
      <w:r>
        <w:rPr>
          <w:rFonts w:eastAsia="Times New Roman"/>
          <w:b/>
        </w:rPr>
        <w:t xml:space="preserve"> </w:t>
      </w:r>
    </w:p>
    <w:p>
      <w:pPr>
        <w:pStyle w:val="Normal"/>
        <w:rPr>
          <w:b/>
          <w:b/>
          <w:sz w:val="22"/>
          <w:szCs w:val="22"/>
        </w:rPr>
      </w:pPr>
      <w:r>
        <w:rPr>
          <w:b/>
          <w:sz w:val="22"/>
          <w:szCs w:val="22"/>
        </w:rPr>
        <w:t>18:1-19-51</w:t>
      </w:r>
    </w:p>
    <w:p>
      <w:pPr>
        <w:pStyle w:val="Normal"/>
        <w:rPr>
          <w:b/>
          <w:b/>
          <w:sz w:val="22"/>
          <w:szCs w:val="22"/>
        </w:rPr>
      </w:pPr>
      <w:r>
        <w:rPr>
          <w:b/>
          <w:sz w:val="22"/>
          <w:szCs w:val="22"/>
        </w:rPr>
        <w:t>Maeneo yaliyogawiwa makabila mengine.</w:t>
      </w:r>
    </w:p>
    <w:p>
      <w:pPr>
        <w:pStyle w:val="Normal"/>
        <w:rPr/>
      </w:pPr>
      <w:r>
        <w:rPr>
          <w:b/>
          <w:sz w:val="22"/>
          <w:szCs w:val="22"/>
        </w:rPr>
        <w:t>18:1-10</w:t>
      </w:r>
      <w:r>
        <w:rPr>
          <w:sz w:val="22"/>
          <w:szCs w:val="22"/>
        </w:rPr>
        <w:t xml:space="preserve"> Utangulizi Mkuu</w:t>
      </w:r>
    </w:p>
    <w:p>
      <w:pPr>
        <w:pStyle w:val="Normal"/>
        <w:rPr/>
      </w:pPr>
      <w:r>
        <w:rPr>
          <w:b/>
          <w:sz w:val="22"/>
          <w:szCs w:val="22"/>
        </w:rPr>
        <w:t>v. 1</w:t>
      </w:r>
      <w:r>
        <w:rPr>
          <w:sz w:val="22"/>
          <w:szCs w:val="22"/>
        </w:rPr>
        <w:t xml:space="preserve"> Shilo - Iko katika nyanda za kati; palikuwa patakatifu pa Waisraeli katika siku za mapema ( Waamuzi 18:31; 1Sam. 4:3-4 ).</w:t>
      </w:r>
    </w:p>
    <w:p>
      <w:pPr>
        <w:pStyle w:val="Normal"/>
        <w:rPr/>
      </w:pPr>
      <w:r>
        <w:rPr>
          <w:b/>
          <w:sz w:val="22"/>
          <w:szCs w:val="22"/>
        </w:rPr>
        <w:t>18:11-28</w:t>
      </w:r>
      <w:r>
        <w:rPr>
          <w:sz w:val="22"/>
          <w:szCs w:val="22"/>
        </w:rPr>
        <w:t xml:space="preserve"> Eneo la Benyamini.</w:t>
      </w:r>
    </w:p>
    <w:p>
      <w:pPr>
        <w:pStyle w:val="Normal"/>
        <w:rPr>
          <w:sz w:val="22"/>
          <w:szCs w:val="22"/>
        </w:rPr>
      </w:pPr>
      <w:r>
        <w:rPr>
          <w:rFonts w:eastAsia="Times New Roman"/>
          <w:sz w:val="22"/>
          <w:szCs w:val="22"/>
        </w:rPr>
        <w:t xml:space="preserve"> </w:t>
      </w:r>
    </w:p>
    <w:p>
      <w:pPr>
        <w:pStyle w:val="Normal"/>
        <w:rPr>
          <w:sz w:val="22"/>
          <w:szCs w:val="22"/>
        </w:rPr>
      </w:pPr>
      <w:r>
        <w:rPr>
          <w:sz w:val="22"/>
          <w:szCs w:val="22"/>
        </w:rPr>
        <w:t>Mgao huu kati ya makabila ya Yusufu na Yuda unaeleza ukaribu wa Benyamini na Yuda na kwa nini wengi wa Benyamini walibaki na Yuda baada ya utumwa na wengine kutawanywa pamoja na Israeli.</w:t>
      </w:r>
    </w:p>
    <w:p>
      <w:pPr>
        <w:pStyle w:val="Normal"/>
        <w:rPr>
          <w:sz w:val="22"/>
          <w:szCs w:val="22"/>
        </w:rPr>
      </w:pPr>
      <w:r>
        <w:rPr>
          <w:rFonts w:eastAsia="Times New Roman"/>
          <w:sz w:val="22"/>
          <w:szCs w:val="22"/>
        </w:rPr>
        <w:t xml:space="preserve"> </w:t>
      </w:r>
      <w:r>
        <w:rPr>
          <w:sz w:val="22"/>
          <w:szCs w:val="22"/>
        </w:rPr>
        <w:t>Kumbuka kwamba Yerusalemu kwa hakika ni haki na eneo la Benyamini.</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Sura ya 19</w:t>
      </w:r>
    </w:p>
    <w:p>
      <w:pPr>
        <w:pStyle w:val="Normal"/>
        <w:rPr>
          <w:b/>
          <w:b/>
          <w:sz w:val="22"/>
          <w:szCs w:val="22"/>
        </w:rPr>
      </w:pPr>
      <w:r>
        <w:rPr>
          <w:b/>
          <w:sz w:val="22"/>
          <w:szCs w:val="22"/>
        </w:rPr>
        <w:t>Sehemu ya Simeoni, Zabuloni, Isakari, Asheri, Naftali, na Dani</w:t>
      </w:r>
    </w:p>
    <w:p>
      <w:pPr>
        <w:pStyle w:val="QUOTES"/>
        <w:rPr/>
      </w:pPr>
      <w:r>
        <w:rPr/>
        <w:t>Yoshua 19:1-51 Kura ya pili ilitokea kwa ajili ya Simeoni, kwa ajili ya kabila ya Simeoni kwa kuandama jamaa zake; na urithi wake ulikuwa katikati ya urithi wa kabila ya Yuda. 2Nayo ilikuwa na urithi wake Beer-sheba, Sheba, Molada, 3Hasar-shuali, Bala, Esemu, 4Eltoladi, Bethuli, Horma, 5Siklagi, Beth-markabothi, Hasar-susa; 6Beth-lebaothi na Sharuheni, miji kumi na mitatu pamoja na vijiji vyake; 7En-rimoni, Etheri na Ashani, miji minne pamoja na vijiji vyake; 8pamoja na vijiji vyote vilivyoizunguka miji hiyo mpaka Baalath-beeri, Rama wa Negebu. Huo ndio uliokuwa urithi wa kabila ya Simeoni kulingana na jamaa zao. 9Urithi wa kabila la Simeoni ulikuwa sehemu ya eneo la Yuda; kwa sababu sehemu ya kabila ya Yuda ilikuwa kubwa mno kwao, kabila ya Simeoni ilipata urithi katikati ya urithi wao. 10Kura ya tatu ilitokea kwa ajili ya kabila ya Zabuloni kulingana na jamaa zao. Na eneo la urithi wake lilifika mpaka Saridi; 11 kisha mpaka wake ukakwea kuelekea magharibi, hata Mareali, na kufikilia Dabeshethi, kisha kijito kilichokabili Yokneamu; 12Kutoka Saridi huenda upande wa mashariki kuelekea maawio ya jua hadi mpaka wa Kisloth-tabori; kutoka huko huenda hata Daberathi, kisha kufikilia Yafia; 13Kutoka huko hupitia upande wa mashariki kuelekea maawio ya jua hadi Gath-heferi, hadi Eth-kasini, na kuendelea hadi Rimoni na kuelekea Nea; 14 kisha mpaka ukazunguka kuelekea Hanathoni upande wa kaskazini, na kuishia kwenye bonde la Iftaeli; 15 na Katathi, na Nahalali, na Shimroni, na Idala, na Bethlehemu, miji kumi na miwili pamoja na vijiji vyake. 16Huu ndio urithi wa kabila ya Zabuloni kulingana na jamaa zao, miji hiyo pamoja na vijiji vyake. 17Kura ya nne ilitokea kwa ajili ya Isakari, kwa ajili ya kabila ya Isakari kulingana na jamaa zao. 18Mipaka yake ilitia ndani Yezreeli, Kesulothi, Shunemu, 19Hafaraimu, Shioni, Anaharathi, 20Rabithi, Kishioni, Ebesi, 21Remethi, En-ganimu, En-hada, Beth-paz’zesi. ; 22Mpaka pia ulifikia Tabori, Shahazuma na Beth-shemeshi, na mpaka wake ukaishia kwenye Yordani; miji kumi na sita pamoja na vijiji vyake. 23Huu ndio urithi wa kabila la Isakari kulingana na jamaa zao, miji hiyo pamoja na vijiji vyake. 24 kura ya tano ilitokea kwa ajili ya kabila ya Asheri kulingana na jamaa zao. 25Mipaka yake ilikuwa Helkathi, Hali, Beteni, Akshafu, 26Alammeleki, Amadi na Mishali; upande wa magharibi ulifika Karmeli na Shihor-libnathi; 27 kisha ukazunguka upande wa mashariki, ukafika Beth-dagoni, ukafikilia Zabuloni na bonde la Iftaeli upande wa kaskazini hata Beth-emeki na Neeli; kisha inaendelea upande wa kaskazini mpaka Kabuli, 28Ebroni, Rehobu, Hamoni, Kana, mpaka Sidoni Mkuu; 29Kisha mpaka ukageuka kwenda Rama, ukafika mji wenye ngome wa Tiro; kisha mpaka ukageuka hata Hosa, ukaishia baharini; Mahalabu, Akzibu, 30Uma, Afeki na Rehobu, miji ishirini na miwili pamoja na vijiji vyake. 31Huu ndio urithi wa kabila la Asheri kulingana na jamaa zao, miji hiyo pamoja na vijiji vyake. 32Kura ya sita ilitokea kwa ajili ya kabila ya Naftali, kwa ajili ya kabila ya Naftali kulingana na familia zao. 33Mpaka wake ulianzia Helefu, kutoka mwaloni wa Saananimu, Adami-nekebu na Yabneeli hadi Lakumu; kisha ukaishia hapo Yordani; 34 kisha mpaka ukageuka upande wa magharibi hata Aznoth-tabori, kisha ukaendelea kutoka huko hata Hukoki, ukafikilia Zabuloni upande wa kusini, na Asheri upande wa magharibi, na Yuda upande wa mashariki wa mto Yordani. 35Miji yenye ngome ni Sidimu, Zeri, Hamathi, Rakathi, Kinerethi, 36Adama, Rama, Hazori, 37Kedeshi, Edre-i, En-hazori, 38Yironi, Migdal-eli, Horemu, Beth-hazori. Anathi, na Beth-shemeshi, miji kumi na kenda pamoja na vijiji vyake. 39Huu ndio urithi wa kabila ya Naftali kulingana na jamaa zao, miji hiyo pamoja na vijiji vyake. 40Kura ya saba ilitokea kwa ajili ya kabila ya Dani kulingana na jamaa zao. 41 Na eneo la urithi wake lilikuwa Sora, Eshtaoli, Ir-shemeshi, 42Sha-alabbini, Aiyaloni, Itla, 43Eloni, Timna, Ekroni, 44Elteke, Gibethoni, Baalathi. , 45Yehudi, na Bene-beraki, na Gath-rimoni, 46na Me-yarkoni, na Rakoni, pamoja na eneo linalokabili Yopa. 47 Eneo la Wadani lilipopotea mbele yao, Wadani wakakwea na kupigana na Leshemu, na baada ya kuuteka na kuupiga kwa upanga, wakaumiliki na kukaa ndani yake, wakiita Leshemu, Dani, kwa jina la Dani. babu yao. 48Huu ndio urithi wa kabila ya Dani sawasawa na jamaa zao, miji hii pamoja na vijiji vyake.49Walipokwisha kugawanya maeneo ya nchi kuwa urithi wao, wana wa Israeli wakampa Yoshua mwana wa Israeli urithi kati yao. Mtawa. 50Kwa amri ya Mwenyezi-Mungu wakampa mji alioutaka, Timnath-Sera, katika nchi ya vilima ya Efraimu; akaujenga upya mji, akakaa ndani yake. 51Hizi ndizo urithi ambazo Eleazari kuhani na Yoshua mwana wa Nuni na wakuu wa mbari za mababa za makabila ya Waisraeli waliwagawa kwa kura huko Shilo mbele za Yehova kwenye mlango wa hema la mkutano. Basi wakamaliza kuigawanya nchi.</w:t>
      </w:r>
    </w:p>
    <w:p>
      <w:pPr>
        <w:pStyle w:val="Normal"/>
        <w:rPr>
          <w:b/>
          <w:b/>
        </w:rPr>
      </w:pPr>
      <w:r>
        <w:rPr>
          <w:rFonts w:eastAsia="Times New Roman"/>
          <w:b/>
        </w:rPr>
        <w:t xml:space="preserve"> </w:t>
      </w:r>
    </w:p>
    <w:p>
      <w:pPr>
        <w:pStyle w:val="Normal"/>
        <w:rPr/>
      </w:pPr>
      <w:r>
        <w:rPr>
          <w:b/>
          <w:sz w:val="22"/>
          <w:szCs w:val="22"/>
        </w:rPr>
        <w:t>19:1-9</w:t>
      </w:r>
      <w:r>
        <w:rPr>
          <w:sz w:val="22"/>
          <w:szCs w:val="22"/>
        </w:rPr>
        <w:t xml:space="preserve"> Eneo la Simeoni lililoko ndani ya Yuda (mstari 9).</w:t>
      </w:r>
    </w:p>
    <w:p>
      <w:pPr>
        <w:pStyle w:val="Normal"/>
        <w:rPr/>
      </w:pPr>
      <w:r>
        <w:rPr>
          <w:b/>
          <w:sz w:val="22"/>
          <w:szCs w:val="22"/>
        </w:rPr>
        <w:t>19:10-48</w:t>
      </w:r>
      <w:r>
        <w:rPr>
          <w:sz w:val="22"/>
          <w:szCs w:val="22"/>
        </w:rPr>
        <w:t xml:space="preserve"> Maeneo ya makabila ya Galilaya.</w:t>
      </w:r>
    </w:p>
    <w:p>
      <w:pPr>
        <w:pStyle w:val="Normal"/>
        <w:rPr/>
      </w:pPr>
      <w:r>
        <w:rPr>
          <w:b/>
          <w:sz w:val="22"/>
          <w:szCs w:val="22"/>
        </w:rPr>
        <w:t>Mst. 10-16</w:t>
      </w:r>
      <w:r>
        <w:rPr>
          <w:sz w:val="22"/>
          <w:szCs w:val="22"/>
        </w:rPr>
        <w:t xml:space="preserve"> Eneo la Zabuloni.</w:t>
      </w:r>
    </w:p>
    <w:p>
      <w:pPr>
        <w:pStyle w:val="Normal"/>
        <w:rPr/>
      </w:pPr>
      <w:r>
        <w:rPr>
          <w:b/>
          <w:sz w:val="22"/>
          <w:szCs w:val="22"/>
        </w:rPr>
        <w:t>Mst. 17-23</w:t>
      </w:r>
      <w:r>
        <w:rPr>
          <w:sz w:val="22"/>
          <w:szCs w:val="22"/>
        </w:rPr>
        <w:t xml:space="preserve"> Eneo la Isakari</w:t>
      </w:r>
    </w:p>
    <w:p>
      <w:pPr>
        <w:pStyle w:val="Normal"/>
        <w:rPr/>
      </w:pPr>
      <w:r>
        <w:rPr>
          <w:b/>
          <w:sz w:val="22"/>
          <w:szCs w:val="22"/>
        </w:rPr>
        <w:t>Mst. 24-31</w:t>
      </w:r>
      <w:r>
        <w:rPr>
          <w:sz w:val="22"/>
          <w:szCs w:val="22"/>
        </w:rPr>
        <w:t xml:space="preserve"> Eneo la Asheri</w:t>
      </w:r>
    </w:p>
    <w:p>
      <w:pPr>
        <w:pStyle w:val="Normal"/>
        <w:rPr/>
      </w:pPr>
      <w:r>
        <w:rPr>
          <w:b/>
          <w:sz w:val="22"/>
          <w:szCs w:val="22"/>
        </w:rPr>
        <w:t>Mst. 32-39</w:t>
      </w:r>
      <w:r>
        <w:rPr>
          <w:sz w:val="22"/>
          <w:szCs w:val="22"/>
        </w:rPr>
        <w:t xml:space="preserve"> Eneo la Naftali</w:t>
      </w:r>
    </w:p>
    <w:p>
      <w:pPr>
        <w:pStyle w:val="Normal"/>
        <w:rPr/>
      </w:pPr>
      <w:r>
        <w:rPr>
          <w:b/>
          <w:sz w:val="22"/>
          <w:szCs w:val="22"/>
        </w:rPr>
        <w:t>Mst. 40-48</w:t>
      </w:r>
      <w:r>
        <w:rPr>
          <w:sz w:val="22"/>
          <w:szCs w:val="22"/>
        </w:rPr>
        <w:t xml:space="preserve"> Eneo la Dan</w:t>
      </w:r>
    </w:p>
    <w:p>
      <w:pPr>
        <w:pStyle w:val="Normal"/>
        <w:rPr/>
      </w:pPr>
      <w:r>
        <w:rPr>
          <w:sz w:val="22"/>
          <w:szCs w:val="22"/>
        </w:rPr>
        <w:t>Dani hakuwahi kutiisha nchi hizi zote za Kusini (mash. 41-46). Upesi ililazimika kuhamia kaskazini hadi eneo la Leshemu (Laishi, Amu. 18-27).</w:t>
      </w:r>
    </w:p>
    <w:p>
      <w:pPr>
        <w:pStyle w:val="Normal"/>
        <w:rPr/>
      </w:pPr>
      <w:r>
        <w:rPr>
          <w:b/>
          <w:sz w:val="22"/>
          <w:szCs w:val="22"/>
        </w:rPr>
        <w:t>Mst. 49-51</w:t>
      </w:r>
      <w:r>
        <w:rPr>
          <w:sz w:val="22"/>
          <w:szCs w:val="22"/>
        </w:rPr>
        <w:t xml:space="preserve"> Hitimisho la ugawaji wa ardhi kwa makabila.</w:t>
      </w:r>
    </w:p>
    <w:p>
      <w:pPr>
        <w:pStyle w:val="Normal"/>
        <w:rPr>
          <w:sz w:val="22"/>
          <w:szCs w:val="22"/>
        </w:rPr>
      </w:pPr>
      <w:r>
        <w:rPr>
          <w:rFonts w:eastAsia="Times New Roman"/>
          <w:sz w:val="22"/>
          <w:szCs w:val="22"/>
        </w:rPr>
        <w:t xml:space="preserve"> </w:t>
      </w:r>
    </w:p>
    <w:p>
      <w:pPr>
        <w:pStyle w:val="Normal"/>
        <w:rPr/>
      </w:pPr>
      <w:r>
        <w:rPr>
          <w:sz w:val="22"/>
          <w:szCs w:val="22"/>
        </w:rPr>
        <w:t>Dan pia alihamishwa na alikuwa na mgawanyiko wa mgawanyiko. Pia ikawa mamlaka ya baharini na kukaa katika visiwa “mbali.” Haya, na vipengele vilivyo hapa chini, vimejadiliwa pia katika Ufafanuzi wa Yeremia na katika Na. 212F. Kwa hiyo pia haki ya mzaliwa wa kwanza ya Isakari na Zabuloni katika Mwanzo 48 inaonyesha kwamba walikuwa na faida zinazotokana na urithi wa baharini ambao hawakuwa nao hapa.</w:t>
      </w:r>
    </w:p>
    <w:p>
      <w:pPr>
        <w:pStyle w:val="Normal"/>
        <w:rPr>
          <w:sz w:val="22"/>
          <w:szCs w:val="22"/>
        </w:rPr>
      </w:pPr>
      <w:r>
        <w:rPr>
          <w:rFonts w:eastAsia="Times New Roman"/>
          <w:sz w:val="22"/>
          <w:szCs w:val="22"/>
        </w:rPr>
        <w:t xml:space="preserve"> </w:t>
      </w:r>
    </w:p>
    <w:p>
      <w:pPr>
        <w:pStyle w:val="Normal"/>
        <w:rPr/>
      </w:pPr>
      <w:r>
        <w:rPr>
          <w:sz w:val="22"/>
          <w:szCs w:val="22"/>
        </w:rPr>
        <w:t xml:space="preserve">Urejesho wa Israeli na Yuda katika siku za mwisho unafunuliwa kupitia nabii Habakuki </w:t>
      </w:r>
      <w:hyperlink r:id="rId6">
        <w:r>
          <w:rPr>
            <w:rStyle w:val="InternetLink"/>
            <w:sz w:val="22"/>
            <w:szCs w:val="22"/>
          </w:rPr>
          <w:t>(F035)</w:t>
        </w:r>
      </w:hyperlink>
      <w:r>
        <w:rPr>
          <w:sz w:val="22"/>
          <w:szCs w:val="22"/>
        </w:rPr>
        <w:t>.</w:t>
      </w:r>
    </w:p>
    <w:p>
      <w:pPr>
        <w:pStyle w:val="Normal"/>
        <w:rPr>
          <w:sz w:val="22"/>
          <w:szCs w:val="22"/>
        </w:rPr>
      </w:pPr>
      <w:r>
        <w:rPr>
          <w:rFonts w:eastAsia="Times New Roman"/>
          <w:sz w:val="22"/>
          <w:szCs w:val="22"/>
        </w:rPr>
        <w:t xml:space="preserve"> </w:t>
      </w:r>
      <w:r>
        <w:rPr>
          <w:sz w:val="22"/>
          <w:szCs w:val="22"/>
        </w:rPr>
        <w:t>*****</w:t>
      </w:r>
    </w:p>
    <w:p>
      <w:pPr>
        <w:pStyle w:val="Normal"/>
        <w:rPr>
          <w:b/>
          <w:b/>
          <w:sz w:val="22"/>
          <w:szCs w:val="22"/>
        </w:rPr>
      </w:pPr>
      <w:r>
        <w:rPr>
          <w:b/>
          <w:sz w:val="22"/>
          <w:szCs w:val="22"/>
        </w:rPr>
        <w:t>Maelezo ya Bullinger kuhusu Sura ya 16-19 (ya KJV)</w:t>
      </w:r>
    </w:p>
    <w:p>
      <w:pPr>
        <w:pStyle w:val="Normal"/>
        <w:rPr>
          <w:rFonts w:eastAsia="Times New Roman"/>
          <w:b/>
          <w:b/>
        </w:rPr>
      </w:pPr>
      <w:r>
        <w:rPr>
          <w:rFonts w:eastAsia="Times New Roman"/>
          <w:b/>
        </w:rPr>
        <w:t xml:space="preserve"> </w:t>
      </w:r>
    </w:p>
    <w:p>
      <w:pPr>
        <w:pStyle w:val="Normal"/>
        <w:rPr>
          <w:b/>
          <w:b/>
          <w:sz w:val="20"/>
        </w:rPr>
      </w:pPr>
      <w:r>
        <w:rPr>
          <w:b/>
          <w:sz w:val="20"/>
        </w:rPr>
        <w:t>Sura ya 16</w:t>
      </w:r>
    </w:p>
    <w:p>
      <w:pPr>
        <w:pStyle w:val="Normal"/>
        <w:rPr>
          <w:sz w:val="20"/>
        </w:rPr>
      </w:pPr>
      <w:r>
        <w:rPr>
          <w:sz w:val="20"/>
        </w:rPr>
        <w:t>Kifungu cha 1</w:t>
      </w:r>
    </w:p>
    <w:p>
      <w:pPr>
        <w:pStyle w:val="Normal"/>
        <w:rPr>
          <w:sz w:val="20"/>
        </w:rPr>
      </w:pPr>
      <w:r>
        <w:rPr>
          <w:sz w:val="20"/>
        </w:rPr>
        <w:t>kura. Tazama maelezo ya Yoshua 14:1 .</w:t>
      </w:r>
    </w:p>
    <w:p>
      <w:pPr>
        <w:pStyle w:val="Normal"/>
        <w:rPr>
          <w:sz w:val="20"/>
        </w:rPr>
      </w:pPr>
      <w:r>
        <w:rPr>
          <w:sz w:val="20"/>
        </w:rPr>
        <w:t>watoto = wana.</w:t>
      </w:r>
    </w:p>
    <w:p>
      <w:pPr>
        <w:pStyle w:val="Normal"/>
        <w:rPr>
          <w:sz w:val="20"/>
        </w:rPr>
      </w:pPr>
      <w:r>
        <w:rPr>
          <w:sz w:val="20"/>
        </w:rPr>
        <w:t>akaanguka = akatoka, yaani kutoka kwenye mfuko nyuma ya dirii ya kifuani ya Kuhani Mkuu, Thumimu ikimaanisha "Ndiyo". Tazama maelezo ya Kutoka 28:30 na Hesabu 26:55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Betheli hadi Lux, Linganisha Mwanzo 28:19 na Waamuzi 1:26 , Betheli ya “Mlimani” ya Yoshua 16:1 .</w:t>
      </w:r>
    </w:p>
    <w:p>
      <w:pPr>
        <w:pStyle w:val="Normal"/>
        <w:rPr>
          <w:sz w:val="20"/>
        </w:rPr>
      </w:pPr>
      <w:r>
        <w:rPr>
          <w:sz w:val="20"/>
        </w:rPr>
        <w:t>ya Archi = Archite. Linganisha 2Sa 16:32 ; 2 Samweli 16:16 .</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mpaka, au mpaka. Kumbuka Kielelezo cha Topographia ya hotuba ( Programu-6). katika Yoshua 16:5 na Yoshua 16:6 .</w:t>
      </w:r>
    </w:p>
    <w:p>
      <w:pPr>
        <w:pStyle w:val="Normal"/>
        <w:rPr>
          <w:sz w:val="20"/>
        </w:rPr>
      </w:pPr>
      <w:r>
        <w:rPr>
          <w:sz w:val="20"/>
        </w:rPr>
        <w:t>ilikuwa hivi = iligeuka kuw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usifukuze nje. . . Gezeri. Kutotii kabisa amri ya Yehova inayorudiwa-rudiwa. Linganisha Kutoka 23:31 .Kumbukumbu la Torati 7:2 , Mdo. Tazama maelezo kwenye, Wafalme Yoshua 9:16 , Yoshua 9:17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17</w:t>
      </w:r>
    </w:p>
    <w:p>
      <w:pPr>
        <w:pStyle w:val="Normal"/>
        <w:rPr>
          <w:sz w:val="20"/>
        </w:rPr>
      </w:pPr>
      <w:r>
        <w:rPr>
          <w:sz w:val="20"/>
        </w:rPr>
        <w:t>Kifungu cha 1</w:t>
      </w:r>
    </w:p>
    <w:p>
      <w:pPr>
        <w:pStyle w:val="Normal"/>
        <w:rPr>
          <w:sz w:val="20"/>
        </w:rPr>
      </w:pPr>
      <w:r>
        <w:rPr>
          <w:sz w:val="20"/>
        </w:rPr>
        <w:t>nyingi = nyingi. Linganisha Yoshua 16:1 , hapo juu.</w:t>
      </w:r>
    </w:p>
    <w:p>
      <w:pPr>
        <w:pStyle w:val="Normal"/>
        <w:rPr>
          <w:sz w:val="20"/>
        </w:rPr>
      </w:pPr>
      <w:r>
        <w:rPr>
          <w:sz w:val="20"/>
        </w:rPr>
        <w:t>mzaliwa wa kwanza wa Yusufu. Mwanzo 41:51 ; Mwanzo 46:20 ; Mwanzo 50:23 . Nah 32:39 .</w:t>
      </w:r>
    </w:p>
    <w:p>
      <w:pPr>
        <w:pStyle w:val="Normal"/>
        <w:rPr/>
      </w:pPr>
      <w:r>
        <w:rPr>
          <w:sz w:val="20"/>
        </w:rPr>
        <w:t>mtu = Kiebrania. ish. Programu-1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watoto = wana.</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Selofehadi. Linganisha Hesabu 26:33 ; Hesabu 27:1 ; Hesabu 36:2 .</w:t>
      </w:r>
    </w:p>
    <w:p>
      <w:pPr>
        <w:pStyle w:val="Normal"/>
        <w:rPr>
          <w:sz w:val="20"/>
        </w:rPr>
      </w:pPr>
      <w:r>
        <w:rPr>
          <w:sz w:val="20"/>
        </w:rPr>
        <w:t>lakini = lakini [tu]: au "lakini [alikuwa na]".</w:t>
      </w:r>
    </w:p>
    <w:p>
      <w:pPr>
        <w:pStyle w:val="Normal"/>
        <w:rPr>
          <w:sz w:val="20"/>
        </w:rPr>
      </w:pPr>
      <w:r>
        <w:rPr>
          <w:sz w:val="20"/>
        </w:rPr>
        <w:t>Milka. Baadhi ya kodeksi, zenye matoleo matatu ya awali yaliyochapishwa, Septuagint, Syriac, na Vulgate, yanasomeka "na Milka".</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pPr>
      <w:r>
        <w:rPr>
          <w:sz w:val="20"/>
        </w:rPr>
        <w:t>Eleaear kuhani. Uwepo wake ni muhimu kwa kupiga kura, pamoja na Urimu na Thumimu. Tazama maelezo ya Kutoka 28:30 na Hesabu 26:55 .</w:t>
      </w:r>
    </w:p>
    <w:p>
      <w:pPr>
        <w:pStyle w:val="Normal"/>
        <w:rPr>
          <w:sz w:val="20"/>
        </w:rPr>
      </w:pPr>
      <w:r>
        <w:rPr>
          <w:sz w:val="20"/>
        </w:rPr>
        <w:t>Mungu. Kiebrania. Yehova. Programu-4 .</w:t>
      </w:r>
    </w:p>
    <w:p>
      <w:pPr>
        <w:pStyle w:val="Normal"/>
        <w:rPr/>
      </w:pPr>
      <w:r>
        <w:rPr>
          <w:sz w:val="20"/>
        </w:rPr>
        <w:t>Musa. Baadhi ya kodeksi, zenye matoleo matatu ya mapema yaliyochapishwa, Septuagint, na Vulgate, zikisomwa “kwa mkono wa Musa”: “mkono” zikiwekwa kwa Kielelezo cha usemi Metonymy ( of Cause ), kwa kile kinachofanywa nayo ( App-6 ).</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ilianguka: i.e. kwa kura. Linganisha Yoshua 17:1, na kumbuka.</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pPr>
      <w:r>
        <w:rPr>
          <w:sz w:val="20"/>
        </w:rPr>
        <w:t>zinazotoka = mipaka ya juu kabisa. nahau ya Kiingereza.</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binti za Kiebrania. Kielelezo cha hotuba Prosopopoeia ( App-6 ) = vijiji.</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pPr>
      <w:r>
        <w:rPr>
          <w:sz w:val="20"/>
        </w:rPr>
        <w:t>hakuweza kufukuza. Linganisha Yoshua 15:63 ; Yoshua 16:10 ; na ona Kutoka 23:31 .Kumbukumbu la Torati 7:2 , nk.</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wana wa Yusufu = wana wa Yusufu, yaani Manase. Angalia ubinafsi wao, uliokemewa vyema na Yoshua (mistari: Yoshua 17:15-18), ambaye alikuwa wa kabila hilo yeye mwenyewe.</w:t>
      </w:r>
    </w:p>
    <w:p>
      <w:pPr>
        <w:pStyle w:val="Normal"/>
        <w:rPr/>
      </w:pPr>
      <w:r>
        <w:rPr>
          <w:sz w:val="20"/>
        </w:rPr>
        <w:t>sehemu. Kiebrania "mstari", iliyowekwa na Kielelezo cha hotuba Metonymy (ya Sababu), kwa eneo lililowekwa alama nayo ( Programu-6).</w:t>
      </w:r>
    </w:p>
    <w:p>
      <w:pPr>
        <w:pStyle w:val="Normal"/>
        <w:rPr>
          <w:sz w:val="20"/>
        </w:rPr>
      </w:pPr>
      <w:r>
        <w:rPr>
          <w:sz w:val="20"/>
        </w:rPr>
        <w:t>forasmuch = kwa kiwango hicho.</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kata = chonga, au unda kama vile Mwanzo 1:1 .</w:t>
      </w:r>
    </w:p>
    <w:p>
      <w:pPr>
        <w:pStyle w:val="Normal"/>
        <w:rPr/>
      </w:pPr>
      <w:r>
        <w:rPr>
          <w:sz w:val="20"/>
        </w:rPr>
        <w:t>majitu. Kiebrania. Refaimu . Tazama maelezo kwenye Hesabu 13:22 .Kumbukumbu la Torati 1:28 , na App-23 na App-25 .</w:t>
      </w:r>
    </w:p>
    <w:p>
      <w:pPr>
        <w:pStyle w:val="Normal"/>
        <w:rPr>
          <w:rFonts w:eastAsia="Times New Roman"/>
          <w:sz w:val="20"/>
        </w:rPr>
      </w:pPr>
      <w:r>
        <w:rPr>
          <w:rFonts w:eastAsia="Times New Roman"/>
          <w:sz w:val="20"/>
        </w:rPr>
        <w:t xml:space="preserve"> </w:t>
      </w:r>
    </w:p>
    <w:p>
      <w:pPr>
        <w:pStyle w:val="Normal"/>
        <w:rPr>
          <w:b/>
          <w:b/>
          <w:bCs/>
          <w:sz w:val="20"/>
        </w:rPr>
      </w:pPr>
      <w:r>
        <w:rPr>
          <w:b/>
          <w:bCs/>
          <w:sz w:val="20"/>
        </w:rPr>
        <w:t>Sura ya 18</w:t>
      </w:r>
    </w:p>
    <w:p>
      <w:pPr>
        <w:pStyle w:val="Normal"/>
        <w:rPr>
          <w:sz w:val="20"/>
        </w:rPr>
      </w:pPr>
      <w:r>
        <w:rPr>
          <w:sz w:val="20"/>
        </w:rPr>
        <w:t>Kifungu cha 1</w:t>
      </w:r>
    </w:p>
    <w:p>
      <w:pPr>
        <w:pStyle w:val="Normal"/>
        <w:rPr>
          <w:sz w:val="20"/>
        </w:rPr>
      </w:pPr>
      <w:r>
        <w:rPr>
          <w:sz w:val="20"/>
        </w:rPr>
        <w:t>watoto = wana.</w:t>
      </w:r>
    </w:p>
    <w:p>
      <w:pPr>
        <w:pStyle w:val="Normal"/>
        <w:rPr>
          <w:sz w:val="20"/>
        </w:rPr>
      </w:pPr>
      <w:r>
        <w:rPr>
          <w:sz w:val="20"/>
        </w:rPr>
        <w:t>Shilo = utulivu au kupumzika. Linganisha Mwanzo 49:10 ; mara nane katika kitabu hiki. Tazama Yoshua 18:1, Yoshua 18:8, Yoshua 18:9, Yoshua 18:10; Yoshua 19:51 ; Yoshua 21:2 ; Yoshua 22:9 , Yoshua 22:12 . Tazama maelezo ya Waamuzi 18:31 .</w:t>
      </w:r>
    </w:p>
    <w:p>
      <w:pPr>
        <w:pStyle w:val="Normal"/>
        <w:rPr/>
      </w:pPr>
      <w:r>
        <w:rPr>
          <w:sz w:val="20"/>
        </w:rPr>
        <w:t>maskani. Kiebrania 'ohel' = hema ( Programu-40 ). Ilibakia hapa (Waamuzi 21:12. 1 Samweli 1:3; 1 Samweli 3:3) mpaka Wafilisti walipolichukua sanduku (1 Samweli 4:11). Katika siku za Sauli ilikuwa Nobu (ya Benyamini, 1 Samweli 21:1; 1 Samweli 22:19), na huko Gibson mwanzoni mwa utawala wa Sulemani (1 Wafalme 3:5. 2 Mambo ya Nyakati 1:3). Linganisha Zaburi 78:60, Zaburi 78:67, Zaburi 78:68. Yeremia 7:12 .</w:t>
      </w:r>
    </w:p>
    <w:p>
      <w:pPr>
        <w:pStyle w:val="Normal"/>
        <w:rPr>
          <w:rFonts w:eastAsia="Times New Roman"/>
          <w:sz w:val="20"/>
        </w:rPr>
      </w:pPr>
      <w:r>
        <w:rPr>
          <w:rFonts w:eastAsia="Times New Roman"/>
          <w:sz w:val="20"/>
        </w:rPr>
        <w:t xml:space="preserve"> </w:t>
      </w:r>
    </w:p>
    <w:p>
      <w:pPr>
        <w:pStyle w:val="Normal"/>
        <w:rPr>
          <w:sz w:val="20"/>
        </w:rPr>
      </w:pPr>
      <w:r>
        <w:rPr>
          <w:sz w:val="20"/>
        </w:rPr>
        <w:t>Kifungu cha 3</w:t>
      </w:r>
    </w:p>
    <w:p>
      <w:pPr>
        <w:pStyle w:val="Normal"/>
        <w:rPr>
          <w:sz w:val="20"/>
        </w:rPr>
      </w:pPr>
      <w:r>
        <w:rPr>
          <w:sz w:val="20"/>
        </w:rPr>
        <w:t>BWANA, Mungu = Yehova Elohhm App-4 .</w:t>
      </w:r>
    </w:p>
    <w:p>
      <w:pPr>
        <w:pStyle w:val="Normal"/>
        <w:rPr>
          <w:rFonts w:eastAsia="Times New Roman"/>
          <w:sz w:val="20"/>
        </w:rPr>
      </w:pPr>
      <w:r>
        <w:rPr>
          <w:rFonts w:eastAsia="Times New Roman"/>
          <w:sz w:val="20"/>
        </w:rPr>
        <w:t xml:space="preserve"> </w:t>
      </w:r>
    </w:p>
    <w:p>
      <w:pPr>
        <w:pStyle w:val="Normal"/>
        <w:rPr>
          <w:sz w:val="20"/>
        </w:rPr>
      </w:pPr>
      <w:r>
        <w:rPr>
          <w:sz w:val="20"/>
        </w:rPr>
        <w:t>Kifungu cha 4</w:t>
      </w:r>
    </w:p>
    <w:p>
      <w:pPr>
        <w:pStyle w:val="Normal"/>
        <w:rPr>
          <w:sz w:val="20"/>
        </w:rPr>
      </w:pPr>
      <w:r>
        <w:rPr>
          <w:sz w:val="20"/>
        </w:rPr>
        <w:t>wanaume. Kiebrania, wingi wa ish au enoshi. Programu-14 .</w:t>
      </w:r>
    </w:p>
    <w:p>
      <w:pPr>
        <w:pStyle w:val="Normal"/>
        <w:rPr>
          <w:sz w:val="20"/>
        </w:rPr>
      </w:pPr>
      <w:r>
        <w:rPr>
          <w:sz w:val="20"/>
        </w:rPr>
        <w:t>pitia = tembea huku na huko.</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pPr>
      <w:r>
        <w:rPr>
          <w:sz w:val="20"/>
        </w:rPr>
        <w:t>kuigawanya. Ikifuatilia mipaka kando ya mifereji ya maji, inasemekana kwamba kuna ufanano fulani katika muhtasari wa ishara za kikabila, kama inavyoonyeshwa katika maelezo ya Hesabu 2:0 .</w:t>
      </w:r>
    </w:p>
    <w:p>
      <w:pPr>
        <w:pStyle w:val="Normal"/>
        <w:rPr/>
      </w:pPr>
      <w:r>
        <w:rPr>
          <w:sz w:val="20"/>
        </w:rPr>
        <w:t>pwani = mpaka; kuwekwa na Kielelezo cha hotuba Metonymy (ya Kiambatanisho) kwa eneo. Programu-6.</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eleza = ramani nje.</w:t>
      </w:r>
    </w:p>
    <w:p>
      <w:pPr>
        <w:pStyle w:val="Normal"/>
        <w:rPr>
          <w:sz w:val="20"/>
        </w:rPr>
      </w:pPr>
      <w:r>
        <w:rPr>
          <w:sz w:val="20"/>
        </w:rPr>
        <w:t>maelezo. Kielelezo cha hotuba Ellipsis ( App-6 ) hapa kinaweza kujazwa kwa kusema "tafiti au ramani".</w:t>
      </w:r>
    </w:p>
    <w:p>
      <w:pPr>
        <w:pStyle w:val="Normal"/>
        <w:rPr>
          <w:sz w:val="20"/>
        </w:rPr>
      </w:pPr>
      <w:r>
        <w:rPr>
          <w:sz w:val="20"/>
        </w:rPr>
        <w:t>Musa mtumishi wa BWANA Tazama maelezo kwenye tukio la kwanza, Kumbukumbu la Torati 34:5 .</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tembea. Tazama dokezo la "kwenda", Yoshua 18:4 .</w:t>
      </w:r>
    </w:p>
    <w:p>
      <w:pPr>
        <w:pStyle w:val="Normal"/>
        <w:rPr>
          <w:rFonts w:eastAsia="Times New Roman"/>
          <w:sz w:val="20"/>
        </w:rPr>
      </w:pPr>
      <w:r>
        <w:rPr>
          <w:rFonts w:eastAsia="Times New Roman"/>
          <w:sz w:val="20"/>
        </w:rPr>
        <w:t xml:space="preserve"> </w:t>
      </w:r>
    </w:p>
    <w:p>
      <w:pPr>
        <w:pStyle w:val="Normal"/>
        <w:rPr/>
      </w:pPr>
      <w:r>
        <w:rPr>
          <w:sz w:val="20"/>
        </w:rPr>
        <w:t>Kifungu cha 9</w:t>
      </w:r>
    </w:p>
    <w:p>
      <w:pPr>
        <w:pStyle w:val="Normal"/>
        <w:rPr>
          <w:sz w:val="20"/>
        </w:rPr>
      </w:pPr>
      <w:r>
        <w:rPr>
          <w:sz w:val="20"/>
        </w:rPr>
        <w:t>katika kitabu. Tazama maelezo kwenye Kutoka 17:14 na App-47 .</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pPr>
      <w:r>
        <w:rPr>
          <w:sz w:val="20"/>
        </w:rPr>
        <w:t>Yoshua akapiga kura. Alimwelekeza kuhani Eleazari, ambaye pasipo kura yake haikuweza kupigwa. Tazama maelezo ya Kutoka 28:30 . Hesabu 26:55 .</w:t>
      </w:r>
    </w:p>
    <w:p>
      <w:pPr>
        <w:pStyle w:val="Normal"/>
        <w:rPr>
          <w:sz w:val="20"/>
        </w:rPr>
      </w:pPr>
      <w:r>
        <w:rPr>
          <w:sz w:val="20"/>
        </w:rPr>
        <w:t>kulingana na, Baadhi ya kodi, na matoleo matano yaliyochapishwa mapema, husoma "katika sehemu zao".</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akatoka. yaani kutoka kwenye mfuko ulio na Urimu na Thumimu, Tazama maelezo ya Kutoka 28:30 . Hesabu 26:55 .</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milima = nchi ya vilima.</w:t>
      </w:r>
    </w:p>
    <w:p>
      <w:pPr>
        <w:pStyle w:val="Normal"/>
        <w:rPr>
          <w:rFonts w:eastAsia="Times New Roman"/>
          <w:sz w:val="20"/>
        </w:rPr>
      </w:pPr>
      <w:r>
        <w:rPr>
          <w:rFonts w:eastAsia="Times New Roman"/>
          <w:sz w:val="20"/>
        </w:rPr>
        <w:t xml:space="preserve"> </w:t>
      </w:r>
    </w:p>
    <w:p>
      <w:pPr>
        <w:pStyle w:val="Normal"/>
        <w:rPr/>
      </w:pPr>
      <w:r>
        <w:rPr>
          <w:sz w:val="20"/>
        </w:rPr>
        <w:t>Kifungu cha 16</w:t>
      </w:r>
    </w:p>
    <w:p>
      <w:pPr>
        <w:pStyle w:val="Normal"/>
        <w:rPr>
          <w:sz w:val="20"/>
        </w:rPr>
      </w:pPr>
      <w:r>
        <w:rPr>
          <w:sz w:val="20"/>
        </w:rPr>
        <w:t>majitu. Kiebrania. Refaimu. Tazama maelezo ya Hesabu 13:22 .Kumbukumbu la Torati 1:28. Pia App-23 na App-25 .</w:t>
      </w:r>
    </w:p>
    <w:p>
      <w:pPr>
        <w:pStyle w:val="Normal"/>
        <w:rPr>
          <w:sz w:val="20"/>
        </w:rPr>
      </w:pPr>
      <w:r>
        <w:rPr>
          <w:sz w:val="20"/>
        </w:rPr>
        <w:t>Kifungu cha 18</w:t>
      </w:r>
    </w:p>
    <w:p>
      <w:pPr>
        <w:pStyle w:val="Normal"/>
        <w:rPr>
          <w:sz w:val="20"/>
        </w:rPr>
      </w:pPr>
      <w:r>
        <w:rPr>
          <w:sz w:val="20"/>
        </w:rPr>
        <w:t>Araba. Tazama maelezo kwenye Kumbukumbu la Torati 1:1 .</w:t>
      </w:r>
    </w:p>
    <w:p>
      <w:pPr>
        <w:pStyle w:val="Normal"/>
        <w:rPr>
          <w:rFonts w:eastAsia="Times New Roman"/>
          <w:b/>
          <w:b/>
          <w:bCs/>
          <w:sz w:val="20"/>
        </w:rPr>
      </w:pPr>
      <w:r>
        <w:rPr>
          <w:rFonts w:eastAsia="Times New Roman"/>
          <w:b/>
          <w:bCs/>
          <w:sz w:val="20"/>
        </w:rPr>
        <w:t xml:space="preserve"> </w:t>
      </w:r>
    </w:p>
    <w:p>
      <w:pPr>
        <w:pStyle w:val="Normal"/>
        <w:rPr>
          <w:b/>
          <w:b/>
          <w:bCs/>
          <w:sz w:val="20"/>
        </w:rPr>
      </w:pPr>
      <w:r>
        <w:rPr>
          <w:b/>
          <w:bCs/>
          <w:sz w:val="20"/>
        </w:rPr>
        <w:t>Sura ya 19</w:t>
      </w:r>
    </w:p>
    <w:p>
      <w:pPr>
        <w:pStyle w:val="Normal"/>
        <w:rPr>
          <w:sz w:val="20"/>
        </w:rPr>
      </w:pPr>
      <w:r>
        <w:rPr>
          <w:sz w:val="20"/>
        </w:rPr>
        <w:t>Kifungu cha 1</w:t>
      </w:r>
    </w:p>
    <w:p>
      <w:pPr>
        <w:pStyle w:val="Normal"/>
        <w:rPr>
          <w:sz w:val="20"/>
        </w:rPr>
      </w:pPr>
      <w:r>
        <w:rPr>
          <w:sz w:val="20"/>
        </w:rPr>
        <w:t>kura ilitoka. Tazama maelezo ya Kutoka 28:30 . Hesabu 26:55 .</w:t>
      </w:r>
    </w:p>
    <w:p>
      <w:pPr>
        <w:pStyle w:val="Normal"/>
        <w:rPr>
          <w:sz w:val="20"/>
        </w:rPr>
      </w:pPr>
      <w:r>
        <w:rPr>
          <w:sz w:val="20"/>
        </w:rPr>
        <w:t>watoto. wana wa Kiebrania.</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alikuja juu. yaani nje ya mfuko. Ona Yoshua 19:1 .</w:t>
      </w:r>
    </w:p>
    <w:p>
      <w:pPr>
        <w:pStyle w:val="Normal"/>
        <w:rPr>
          <w:rFonts w:eastAsia="Times New Roman"/>
          <w:sz w:val="20"/>
        </w:rPr>
      </w:pPr>
      <w:r>
        <w:rPr>
          <w:rFonts w:eastAsia="Times New Roman"/>
          <w:sz w:val="20"/>
        </w:rPr>
        <w:t xml:space="preserve"> </w:t>
      </w:r>
    </w:p>
    <w:p>
      <w:pPr>
        <w:pStyle w:val="Normal"/>
        <w:rPr>
          <w:sz w:val="20"/>
        </w:rPr>
      </w:pPr>
      <w:r>
        <w:rPr>
          <w:sz w:val="20"/>
        </w:rPr>
        <w:t>Kifungu cha 16</w:t>
      </w:r>
    </w:p>
    <w:p>
      <w:pPr>
        <w:pStyle w:val="Normal"/>
        <w:rPr/>
      </w:pPr>
      <w:r>
        <w:rPr>
          <w:sz w:val="20"/>
        </w:rPr>
        <w:t>wana wa Zabuloni = wana wa Zabuloni. Baadhi ya kodeksi, pamoja na Septuagint na Vulgate, zinasoma "kabila la wana wa Zabuloni".</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akatoka. Tazama maelezo ya Yoshua 19:1 na Yoshua 19:10 .</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pwani = mpaka.</w:t>
      </w:r>
    </w:p>
    <w:p>
      <w:pPr>
        <w:pStyle w:val="Normal"/>
        <w:rPr>
          <w:rFonts w:eastAsia="Times New Roman"/>
          <w:sz w:val="20"/>
        </w:rPr>
      </w:pPr>
      <w:r>
        <w:rPr>
          <w:rFonts w:eastAsia="Times New Roman"/>
          <w:sz w:val="20"/>
        </w:rPr>
        <w:t xml:space="preserve"> </w:t>
      </w:r>
    </w:p>
    <w:p>
      <w:pPr>
        <w:pStyle w:val="Normal"/>
        <w:rPr>
          <w:sz w:val="20"/>
        </w:rPr>
      </w:pPr>
      <w:r>
        <w:rPr>
          <w:sz w:val="20"/>
        </w:rPr>
        <w:t>Kifungu cha 33</w:t>
      </w:r>
    </w:p>
    <w:p>
      <w:pPr>
        <w:pStyle w:val="Normal"/>
        <w:rPr>
          <w:sz w:val="20"/>
        </w:rPr>
      </w:pPr>
      <w:r>
        <w:rPr>
          <w:sz w:val="20"/>
        </w:rPr>
        <w:t>zinazotoka = mipaka ya juu kabisa.</w:t>
      </w:r>
    </w:p>
    <w:p>
      <w:pPr>
        <w:pStyle w:val="Normal"/>
        <w:rPr>
          <w:rFonts w:eastAsia="Times New Roman"/>
          <w:sz w:val="20"/>
        </w:rPr>
      </w:pPr>
      <w:r>
        <w:rPr>
          <w:rFonts w:eastAsia="Times New Roman"/>
          <w:sz w:val="20"/>
        </w:rPr>
        <w:t xml:space="preserve"> </w:t>
      </w:r>
    </w:p>
    <w:p>
      <w:pPr>
        <w:pStyle w:val="Normal"/>
        <w:rPr>
          <w:sz w:val="20"/>
        </w:rPr>
      </w:pPr>
      <w:r>
        <w:rPr>
          <w:sz w:val="20"/>
        </w:rPr>
        <w:t>Kifungu cha 35</w:t>
      </w:r>
    </w:p>
    <w:p>
      <w:pPr>
        <w:pStyle w:val="Normal"/>
        <w:rPr>
          <w:sz w:val="20"/>
        </w:rPr>
      </w:pPr>
      <w:r>
        <w:rPr>
          <w:sz w:val="20"/>
        </w:rPr>
        <w:t>Chinnereth. Katika Agano Jipya inaitwa Genesareti. Linganisha Hesabu 34:11 .Kumbukumbu la Torati 8:17 . Kumbukumbu la Torati 11:2 ; Kum 13:27 .</w:t>
      </w:r>
    </w:p>
    <w:p>
      <w:pPr>
        <w:pStyle w:val="Normal"/>
        <w:rPr>
          <w:rFonts w:eastAsia="Times New Roman"/>
          <w:sz w:val="20"/>
        </w:rPr>
      </w:pPr>
      <w:r>
        <w:rPr>
          <w:rFonts w:eastAsia="Times New Roman"/>
          <w:sz w:val="20"/>
        </w:rPr>
        <w:t xml:space="preserve"> </w:t>
      </w:r>
    </w:p>
    <w:p>
      <w:pPr>
        <w:pStyle w:val="Normal"/>
        <w:rPr>
          <w:sz w:val="20"/>
        </w:rPr>
      </w:pPr>
      <w:r>
        <w:rPr>
          <w:sz w:val="20"/>
        </w:rPr>
        <w:t>Kifungu cha 50</w:t>
      </w:r>
    </w:p>
    <w:p>
      <w:pPr>
        <w:pStyle w:val="Normal"/>
        <w:rPr>
          <w:sz w:val="20"/>
        </w:rPr>
      </w:pPr>
      <w:r>
        <w:rPr>
          <w:sz w:val="20"/>
        </w:rPr>
        <w:t>neno. Kiebrania = mdomo. Imewekwa na Kielelezo cha hotuba Metonymy (ya Sababu) kwa kile kinachozungumzwa nayo. Programu-6 .</w:t>
      </w:r>
    </w:p>
    <w:p>
      <w:pPr>
        <w:pStyle w:val="Normal"/>
        <w:rPr>
          <w:sz w:val="20"/>
        </w:rPr>
      </w:pPr>
      <w:r>
        <w:rPr>
          <w:sz w:val="20"/>
        </w:rPr>
        <w:t>Bwana Kiebrania. Yehova. Programu-4 .</w:t>
      </w:r>
    </w:p>
    <w:p>
      <w:pPr>
        <w:pStyle w:val="Normal"/>
        <w:rPr/>
      </w:pPr>
      <w:r>
        <w:rPr>
          <w:sz w:val="20"/>
        </w:rPr>
        <w:t>kujengwa = kujengwa upya.</w:t>
      </w:r>
    </w:p>
    <w:p>
      <w:pPr>
        <w:pStyle w:val="Normal"/>
        <w:rPr>
          <w:rFonts w:eastAsia="Times New Roman"/>
          <w:sz w:val="20"/>
        </w:rPr>
      </w:pPr>
      <w:r>
        <w:rPr>
          <w:rFonts w:eastAsia="Times New Roman"/>
          <w:sz w:val="20"/>
        </w:rPr>
        <w:t xml:space="preserve"> </w:t>
      </w:r>
    </w:p>
    <w:p>
      <w:pPr>
        <w:pStyle w:val="Normal"/>
        <w:rPr>
          <w:sz w:val="20"/>
        </w:rPr>
      </w:pPr>
      <w:r>
        <w:rPr>
          <w:sz w:val="20"/>
        </w:rPr>
        <w:t>Kifungu cha 51</w:t>
      </w:r>
    </w:p>
    <w:p>
      <w:pPr>
        <w:pStyle w:val="Normal"/>
        <w:rPr>
          <w:sz w:val="20"/>
        </w:rPr>
      </w:pPr>
      <w:r>
        <w:rPr>
          <w:sz w:val="20"/>
        </w:rPr>
        <w:t>Shilo. Tazama maelezo ya 18. i.</w:t>
      </w:r>
    </w:p>
    <w:p>
      <w:pPr>
        <w:pStyle w:val="Normal"/>
        <w:rPr/>
      </w:pPr>
      <w:r>
        <w:rPr>
          <w:sz w:val="20"/>
        </w:rPr>
        <w:t>hema = hema. Tazama Programu-40</w:t>
      </w:r>
      <w:r>
        <w:rPr>
          <w:b/>
          <w:bCs/>
          <w:sz w:val="20"/>
        </w:rPr>
        <w:t>.</w:t>
      </w:r>
    </w:p>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Maoni juu ya Yoshua Sehemu ya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Yoshua Sehemu ya 4</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Maoni juu ya Yoshua Sehemu ya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Yoshua Sehemu ya 4</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298.html" TargetMode="External"/><Relationship Id="rId6" Type="http://schemas.openxmlformats.org/officeDocument/2006/relationships/hyperlink" Target="http://kiswahili.ccg.org/weblibs/study_papers/F035.html"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21:49:00Z</dcterms:created>
  <dc:creator>Wade Cox</dc:creator>
  <dc:description/>
  <cp:keywords/>
  <dc:language>en-US</dc:language>
  <cp:lastModifiedBy>Denise Sostaric</cp:lastModifiedBy>
  <cp:lastPrinted>2003-03-01T10:05:00Z</cp:lastPrinted>
  <dcterms:modified xsi:type="dcterms:W3CDTF">2024-01-02T23:20:00Z</dcterms:modified>
  <cp:revision>3</cp:revision>
  <dc:subject/>
  <dc:title>Maoni juu ya Yoshua Sehemu ya 4 [F006iv]</dc:title>
</cp:coreProperties>
</file>