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6v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Web"/>
        <w:jc w:val="center"/>
        <w:rPr>
          <w:b/>
          <w:b/>
          <w:color w:val="000000"/>
          <w:sz w:val="70"/>
          <w:lang w:val="en-GB"/>
        </w:rPr>
      </w:pPr>
      <w:r>
        <w:rPr>
          <w:b/>
          <w:color w:val="000000"/>
          <w:sz w:val="70"/>
          <w:lang w:val="en-GB"/>
        </w:rPr>
        <w:t>Maoni juu ya Ezekieli</w:t>
      </w:r>
    </w:p>
    <w:p>
      <w:pPr>
        <w:pStyle w:val="NormalWeb"/>
        <w:jc w:val="center"/>
        <w:rPr>
          <w:b/>
          <w:b/>
          <w:color w:val="000000"/>
          <w:sz w:val="70"/>
          <w:lang w:val="en-GB"/>
        </w:rPr>
      </w:pPr>
      <w:r>
        <w:rPr>
          <w:b/>
          <w:color w:val="000000"/>
          <w:sz w:val="70"/>
          <w:lang w:val="en-GB"/>
        </w:rPr>
        <w:t xml:space="preserve">Sehemu ya 7 </w:t>
      </w:r>
    </w:p>
    <w:p>
      <w:pPr>
        <w:pStyle w:val="Normal"/>
        <w:ind w:right="317" w:hanging="0"/>
        <w:jc w:val="center"/>
        <w:rPr>
          <w:color w:val="000000"/>
          <w:sz w:val="16"/>
          <w:lang w:val="en-AU"/>
        </w:rPr>
      </w:pPr>
      <w:r>
        <w:rPr>
          <w:color w:val="000000"/>
          <w:sz w:val="20"/>
          <w:lang w:val="en-AU"/>
        </w:rPr>
        <w:t>(Toleo la 1.0 20230104-20230104)</w:t>
      </w:r>
    </w:p>
    <w:p>
      <w:pPr>
        <w:pStyle w:val="Normal"/>
        <w:ind w:right="317" w:hanging="0"/>
        <w:rPr>
          <w:color w:val="000000"/>
          <w:sz w:val="22"/>
          <w:szCs w:val="22"/>
          <w:lang w:val="en-AU"/>
        </w:rPr>
      </w:pPr>
      <w:r>
        <w:rPr>
          <w:color w:val="000000"/>
          <w:sz w:val="22"/>
          <w:szCs w:val="22"/>
          <w:lang w:val="en-AU"/>
        </w:rPr>
      </w:r>
    </w:p>
    <w:p>
      <w:pPr>
        <w:pStyle w:val="Normal"/>
        <w:ind w:right="317" w:hanging="0"/>
        <w:rPr>
          <w:color w:val="000000"/>
          <w:sz w:val="22"/>
          <w:szCs w:val="22"/>
          <w:lang w:val="en-AU"/>
        </w:rPr>
      </w:pPr>
      <w:r>
        <w:rPr>
          <w:color w:val="000000"/>
          <w:sz w:val="22"/>
          <w:szCs w:val="22"/>
          <w:lang w:val="en-AU"/>
        </w:rPr>
        <w:t>Ufafanuzi wa Sura ya 25-28.</w:t>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16"/>
          <w:lang w:val="en-AU"/>
        </w:rPr>
      </w:pPr>
      <w:r>
        <w:rPr>
          <w:color w:val="000000"/>
          <w:sz w:val="16"/>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Maoni juu ya Ezekieli Sehemu ya 7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b/>
          <w:bCs/>
          <w:sz w:val="22"/>
          <w:szCs w:val="22"/>
        </w:rPr>
        <w:t>Sura ya 25</w:t>
      </w:r>
    </w:p>
    <w:p>
      <w:pPr>
        <w:pStyle w:val="QUOTES"/>
        <w:rPr/>
      </w:pPr>
      <w:r>
        <w:rPr/>
        <w:t>1Neno la BWANA likanijia, kusema, 2“Mwana wa binadamu, uelekeze uso wako kuelekea Waamoni, na kutoa unabii dhidi yao. 3Waambie Waamoni, Lisikieni neno la Bwana Mwenye Enzi Kuu Yehova. 'Aha!' juu ya patakatifu pangu palipotiwa unajisi, na juu ya nchi ya Israeli ilipofanywa ukiwa, na juu ya nyumba ya Yuda ilipochukuliwa mateka; 4kwa hiyo ninakutia mikononi mwa watu wa Mashariki uwe milki yako; wataweka kambi zao kati yako na kufanya makao yao katikati yako, watakula matunda yako na kunywa maziwa yako.’ 5 Nitafanya Raba kuwa malisho ya ngamia na miji ya Waamoni kuwa zizi la makundi ya kondoo. kwamba mimi ndimi Mwenyezi-Mungu.” 6‘‘Kwa maana Bwana Mwenye Enzi Kuu Yehova amesema hivi: ‘Kwa sababu mmepiga makofi na kupiga miguu yenu na kushangilia kwa sababu ya uovu wote ulio ndani yenu dhidi ya nchi ya Israeli, 7kwa hiyo, tazama, nimeunyoosha mkono wangu dhidi yenu. nami nitawatia ninyi kuwa mateka ya mataifa, nami nitawakatilia mbali na mataifa, na kuwaangamiza katika nchi hizo, nami nitawaangamiza; nanyi mtajua ya kuwa mimi ndimi BWANA. Bwana MUNGU; kwa sababu Moabu alisema, Tazama, nyumba ya Yuda ni kama mataifa mengine yote; 9kwa hiyo nitaufungua ubavu wa Moabu, kutoka katika miji iliyo mpakani mwake, utukufu wa nchi, Beth-yesh'imothi, na Ba. al-me'oni, na Kiriatha'imu. 10Nitaipa watu wa Mashariki nchi hiyo pamoja na Waamoni, ili isikumbukwe tena kati ya mataifa, 11nami nitatekeleza hukumu juu ya Moabu. Ndipo watajua ya kuwa mimi ndimi BWANA. 12 “Bwana Mwenyezi-Mungu nasema hivi: Kwa sababu Edomu walilipiza kisasi dhidi ya nyumba ya Yuda na wametenda dhambi sana kwa kulipiza kisasi juu yao, 13 basi mimi Mwenyezi-Mungu nasema hivi: ‘Nitaunyoosha mkono wangu dhidi ya Edomu na kuwakatilia mbali wanadamu wote. Nami nitaifanya kuwa ukiwa, kutoka Temani mpaka Dedani wataanguka kwa upanga, 14nami nitaweka kisasi changu juu ya Edomu kwa mkono wa watu wangu Israeli, nao watafanya katika Edomu sawasawa na hasira yangu na hasira yangu, nao watakijua kisasi changu, asema Bwana MUNGU. 15 Bwana MUNGU asema hivi; 16 kwa hiyo Bwana MUNGU asema hivi, Tazama, nitaunyosha mkono wangu juu ya Wafilisti, nami nitakatilia mbali Wakerethi, na kuwaangamiza waliosalia pwani. 17Nitatekeleza kisasi kikubwa juu yao kwa adhabu kali. Ndipo watajua ya kuwa mimi ndimi BWANA, nitakapoweka kisasi changu juu yao."</w:t>
      </w:r>
    </w:p>
    <w:p>
      <w:pPr>
        <w:pStyle w:val="QUOTES"/>
        <w:rPr>
          <w:rFonts w:eastAsia="Times New Roman"/>
        </w:rPr>
      </w:pPr>
      <w:r>
        <w:rPr>
          <w:rFonts w:eastAsia="Times New Roman"/>
        </w:rPr>
        <w:t xml:space="preserve"> </w:t>
      </w:r>
    </w:p>
    <w:p>
      <w:pPr>
        <w:pStyle w:val="Normal"/>
        <w:rPr>
          <w:b/>
          <w:b/>
          <w:bCs/>
          <w:sz w:val="22"/>
          <w:szCs w:val="22"/>
        </w:rPr>
      </w:pPr>
      <w:r>
        <w:rPr>
          <w:b/>
          <w:bCs/>
          <w:sz w:val="22"/>
          <w:szCs w:val="22"/>
        </w:rPr>
        <w:t>Nia ya Sura ya 25</w:t>
      </w:r>
    </w:p>
    <w:p>
      <w:pPr>
        <w:pStyle w:val="Normal"/>
        <w:rPr>
          <w:sz w:val="22"/>
          <w:szCs w:val="22"/>
        </w:rPr>
      </w:pPr>
      <w:r>
        <w:rPr>
          <w:sz w:val="22"/>
          <w:szCs w:val="22"/>
        </w:rPr>
        <w:t>25:1-32:32 Maneno dhidi ya Mataifa</w:t>
      </w:r>
    </w:p>
    <w:p>
      <w:pPr>
        <w:pStyle w:val="Normal"/>
        <w:rPr>
          <w:sz w:val="22"/>
          <w:szCs w:val="22"/>
        </w:rPr>
      </w:pPr>
      <w:r>
        <w:rPr>
          <w:sz w:val="22"/>
          <w:szCs w:val="22"/>
        </w:rPr>
        <w:t>Linganisha Isa. chs. 13-23; Yer. chs. 46-51; Kwa jumla, mataifa saba yanahusika (Amoni, Moabu, Edomu, Filistia, Tiro, Sidoni, na Misri (comp. Kum. 7:1) Wote waadhibiwe kabla ya Israeli kurejeshwa (36:5-7)).</w:t>
      </w:r>
    </w:p>
    <w:p>
      <w:pPr>
        <w:pStyle w:val="Normal"/>
        <w:rPr/>
      </w:pPr>
      <w:r>
        <w:rPr>
          <w:b/>
          <w:bCs/>
          <w:sz w:val="22"/>
          <w:szCs w:val="22"/>
        </w:rPr>
        <w:t>25:1-17</w:t>
      </w:r>
      <w:r>
        <w:rPr>
          <w:sz w:val="22"/>
          <w:szCs w:val="22"/>
        </w:rPr>
        <w:t xml:space="preserve"> Maneno dhidi ya Waamori, Moabu, Edomu na Wafilisti.</w:t>
      </w:r>
    </w:p>
    <w:p>
      <w:pPr>
        <w:pStyle w:val="Normal"/>
        <w:rPr/>
      </w:pPr>
      <w:r>
        <w:rPr>
          <w:sz w:val="22"/>
          <w:szCs w:val="22"/>
        </w:rPr>
        <w:t>Hapa tunaona Mungu akianza kushughulika na mataifa ambayo yalifurahia kuangamizwa kwa Israeli na Yuda. Pia tunaona kwamba ni Israeli ambayo itaangamiza Edomu baada ya Moabu na Amoni kutiwa mikononi mwa watu wa Mashariki (ona #212B).</w:t>
      </w:r>
    </w:p>
    <w:p>
      <w:pPr>
        <w:pStyle w:val="Normal"/>
        <w:rPr>
          <w:sz w:val="22"/>
          <w:szCs w:val="22"/>
        </w:rPr>
      </w:pPr>
      <w:r>
        <w:rPr>
          <w:rFonts w:eastAsia="Times New Roman"/>
          <w:sz w:val="22"/>
          <w:szCs w:val="22"/>
        </w:rPr>
        <w:t xml:space="preserve"> </w:t>
      </w:r>
    </w:p>
    <w:p>
      <w:pPr>
        <w:pStyle w:val="Normal"/>
        <w:rPr/>
      </w:pPr>
      <w:r>
        <w:rPr>
          <w:sz w:val="22"/>
          <w:szCs w:val="22"/>
        </w:rPr>
        <w:t xml:space="preserve">Baada ya Yuda kwenda utumwani mwaka 70 BK chini ya Ishara ya Yona... </w:t>
      </w:r>
      <w:hyperlink r:id="rId5">
        <w:r>
          <w:rPr>
            <w:rStyle w:val="InternetLink"/>
            <w:sz w:val="22"/>
            <w:szCs w:val="22"/>
          </w:rPr>
          <w:t>(No. 013)</w:t>
        </w:r>
      </w:hyperlink>
      <w:r>
        <w:rPr>
          <w:sz w:val="22"/>
          <w:szCs w:val="22"/>
        </w:rPr>
        <w:t xml:space="preserve"> Edomu walikwenda nayo kama sehemu ya Israeli. Ajabu ya Kejeli ilikuwa kwamba Herode, Mwedomi na sehemu ya mtandao wa biashara wa Foinike, aliunga mkono Octavian na Roma kwenye Vita vya Actium dhidi ya Misri na vikosi vya Mark Antony, na akawa mfalme wa Yudea - Idumea kama matokeo. Edomu ilikuwa imetekwa na Israeli chini ya John Hyrcanus na Makabbees takriban 130 KK na kuendelea na kuingizwa katika Israeli kama kundi la Kiyahudi na wao ni sehemu ya Uyahudi hadi leo (#212E).</w:t>
      </w:r>
    </w:p>
    <w:p>
      <w:pPr>
        <w:pStyle w:val="Normal"/>
        <w:rPr>
          <w:sz w:val="22"/>
          <w:szCs w:val="22"/>
        </w:rPr>
      </w:pPr>
      <w:r>
        <w:rPr>
          <w:rFonts w:eastAsia="Times New Roman"/>
          <w:sz w:val="22"/>
          <w:szCs w:val="22"/>
        </w:rPr>
        <w:t xml:space="preserve"> </w:t>
      </w:r>
    </w:p>
    <w:p>
      <w:pPr>
        <w:pStyle w:val="Normal"/>
        <w:rPr/>
      </w:pPr>
      <w:r>
        <w:rPr>
          <w:sz w:val="22"/>
          <w:szCs w:val="22"/>
        </w:rPr>
        <w:t>Amoni na Moabu wakawa sehemu ya ufalme wa Yordani na kufurika kwa Waarabu na sasa ni sehemu ya muungano wa Waarabu na wanaunda Jeshi la Waarabu. Unabii unasema kwamba wataachwa huru kwa kiasi kutokana na kazi ya kijeshi chini ya NWO na watakuwa sehemu ya Israeli katika Ufalme wa Milenia wa Masihi (ona Isaya 19:23-25; Yer. 27:1-11; 48:1-47); Danieli 11:40-45 (F027xi, xii, xiii); Ufunuo F066iii, iv. v).</w:t>
      </w:r>
    </w:p>
    <w:p>
      <w:pPr>
        <w:pStyle w:val="Normal"/>
        <w:rPr>
          <w:sz w:val="22"/>
          <w:szCs w:val="22"/>
        </w:rPr>
      </w:pPr>
      <w:r>
        <w:rPr>
          <w:rFonts w:eastAsia="Times New Roman"/>
          <w:sz w:val="22"/>
          <w:szCs w:val="22"/>
        </w:rPr>
        <w:t xml:space="preserve"> </w:t>
      </w:r>
    </w:p>
    <w:p>
      <w:pPr>
        <w:pStyle w:val="Normal"/>
        <w:rPr/>
      </w:pPr>
      <w:r>
        <w:rPr>
          <w:b/>
          <w:bCs/>
          <w:sz w:val="22"/>
          <w:szCs w:val="22"/>
        </w:rPr>
        <w:t>25:1-7</w:t>
      </w:r>
      <w:r>
        <w:rPr>
          <w:sz w:val="22"/>
          <w:szCs w:val="22"/>
        </w:rPr>
        <w:t xml:space="preserve"> dhidi ya Amoni (21:28-32; Am. 1:13-15; Yer. 49:1-6). Amoni alikuwa ameteka eneo la Israeli wakati mmoja (Yer. 49:1) na itakaliwa na watu wa Mashariki (Isa. 11:14). Upanuzi huu wa Waarabu uliwasukuma Waedomu hadi Yuda Kusini (mash. 12-14). Upanuzi wa Waarabu hatimaye ulizalisha Himaya ya Nabatean (comp. 2Kor. 11:32) (ona Ishmaeli (Na. 212C) na Wana wa Ketura (Na. 212D)).</w:t>
      </w:r>
    </w:p>
    <w:p>
      <w:pPr>
        <w:pStyle w:val="Normal"/>
        <w:rPr/>
      </w:pPr>
      <w:r>
        <w:rPr>
          <w:b/>
          <w:bCs/>
          <w:sz w:val="22"/>
          <w:szCs w:val="22"/>
        </w:rPr>
        <w:t>25:8-11</w:t>
      </w:r>
      <w:r>
        <w:rPr>
          <w:sz w:val="22"/>
          <w:szCs w:val="22"/>
        </w:rPr>
        <w:t xml:space="preserve"> dhidi ya Moabu. (Comp. Yer. 48:1-47). Upanuzi wa Waarabu pia ulikuwa wa kuifunika Moabu kama tunavyoona katika marejeo hapo juu. (Ona Lutu, Moabu, Amoni na Esau Na. 212B.)</w:t>
      </w:r>
    </w:p>
    <w:p>
      <w:pPr>
        <w:pStyle w:val="Normal"/>
        <w:rPr>
          <w:sz w:val="22"/>
          <w:szCs w:val="22"/>
        </w:rPr>
      </w:pPr>
      <w:r>
        <w:rPr>
          <w:rFonts w:eastAsia="Times New Roman"/>
          <w:sz w:val="22"/>
          <w:szCs w:val="22"/>
        </w:rPr>
        <w:t xml:space="preserve"> </w:t>
      </w:r>
    </w:p>
    <w:p>
      <w:pPr>
        <w:pStyle w:val="Normal"/>
        <w:rPr>
          <w:sz w:val="22"/>
          <w:szCs w:val="22"/>
        </w:rPr>
      </w:pPr>
      <w:r>
        <w:rPr>
          <w:b/>
          <w:bCs/>
          <w:sz w:val="22"/>
          <w:szCs w:val="22"/>
        </w:rPr>
        <w:t>25:12-14</w:t>
      </w:r>
      <w:r>
        <w:rPr>
          <w:sz w:val="22"/>
          <w:szCs w:val="22"/>
        </w:rPr>
        <w:t xml:space="preserve"> Dhidi ya Edomu Comp. Isa. Sura ya 34; Yer. 49:7-22.</w:t>
      </w:r>
    </w:p>
    <w:p>
      <w:pPr>
        <w:pStyle w:val="Normal"/>
        <w:rPr/>
      </w:pPr>
      <w:r>
        <w:rPr>
          <w:b/>
          <w:bCs/>
          <w:sz w:val="22"/>
          <w:szCs w:val="22"/>
        </w:rPr>
        <w:t>25:15-17</w:t>
      </w:r>
      <w:r>
        <w:rPr>
          <w:sz w:val="22"/>
          <w:szCs w:val="22"/>
        </w:rPr>
        <w:t xml:space="preserve"> Dhidi ya Ufilisti (Comp. Yer. Ch. 47).</w:t>
      </w:r>
    </w:p>
    <w:p>
      <w:pPr>
        <w:pStyle w:val="Normal"/>
        <w:rPr/>
      </w:pPr>
      <w:r>
        <w:rPr>
          <w:sz w:val="22"/>
          <w:szCs w:val="22"/>
        </w:rPr>
        <w:t>Wakerethi - Waliishi kati ya Gerari na Sharuhen (1Sam. 30:14), labda asili yao walikuwa Wakrete (Yer. 47:4).</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Sura ya 26</w:t>
      </w:r>
    </w:p>
    <w:p>
      <w:pPr>
        <w:pStyle w:val="QUOTES"/>
        <w:rPr/>
      </w:pPr>
      <w:r>
        <w:rPr/>
        <w:t>1 Ikawa katika mwaka wa kumi na moja, siku ya kwanza ya mwezi, neno la BWANA likanijia, kusema, 2“Mwanadamu, kwa sababu Tiro ilisema kuhusu Yerusalemu, ‘Aha, lango la mataifa limebomolewa, limefunguka. mimi, nitajazwa sasa, kwa kuwa amefanywa ukiwa, 3kwa hiyo Bwana MUNGU asema hivi, Tazama, mimi ni juu yako, Ee Tiro, nami nitaleta mataifa mengi juu yako, kama vile bahari inavyoinua mawimbi yake. nitaziharibu kuta za Tiro, na kuibomoa minara yake, nami nitakwangua udongo wake utoke kwake, na kumfanya kuwa jabali tupu.” 5Atakuwa katikati ya bahari mahali pa kutandaza nyavu, maana nimesema. , asema Bwana MUNGU, naye atakuwa mateka ya mataifa, 6na binti zake katika bara watauawa kwa upanga; nao watajua ya kuwa mimi ndimi Bwana. Nitamleta juu ya Tiro kutoka kaskazini Nebukadreza, mfalme wa Babeli, mfalme wa wafalme, pamoja na farasi na magari, na wapanda farasi, na jeshi la askari wengi. 8Atawaua binti zenu katika bara kwa upanga; ataweka ukuta wa kuzingira juu yako, na kuweka boma juu yako, na kuinua paa la ngao juu yako. 9 Ataelekeza nguvu zake za kubomolea kwenye kuta zako, na kwa shoka zake ataibomoa minara yako. 10Farasi wake watakuwa wengi sana hata mavumbi yao yatakufunika; kuta zako zitatikisika kwa sauti ya wapanda farasi, na magari ya kukokotwa, na magari ya vita, atakapoingia katika malango yako kama mtu aingiapo katika mji uliobomolewa. 11Kwa kwato za farasi wake atazikanyaga barabara zako zote; atawaua watu wako kwa upanga; na nguzo zako zenye nguvu zitaanguka chini. 12Watateka mali yako na kuteka bidhaa yako; watazibomoa kuta zako na kuziharibu nyumba zako zipendezazo; mawe yako, na miti yako, na udongo wako, watayatupa katikati ya maji. 13 Nami nitakomesha muziki wa nyimbo zenu, na sauti ya vinubi vyenu haitasikiwa tena. 14Nitakufanya kuwa mwamba tupu; utakuwa mahali pa kutandaza nyavu; hutajengwa tena kamwe; kwa maana mimi, Bwana, nimenena, asema Bwana MUNGU. 15“Bwana Mwenyezi-Mungu aiambia Tiro hivi: ‘Je! wavue mavazi yao, na kuwavua mavazi yao yaliyotariziwa, watajivika tetemeko, watakaa chini na kutetemeka kila wakati, na kushangaa kwa ajili yako.” 17Nao wataimba maombolezo juu yenu na kuwaambia ninyi. , ‘Jinsi ulivyotoweka baharini, Ee mji wenye sifa, uliokuwa hodari juu ya bahari, wewe na wenyeji wako, ambao ulitia utisho wako katika bara yote!’ 18Sasa visiwa vinatetemeka siku ya anguko lako, naam, visiwa. walio baharini wamefadhaishwa na kupita kwako. 19“Kwa maana Bwana MUNGU asema hivi; Nitakapokufanya kuwa mji ulioharibiwa, kama miji isiyokaliwa na watu, nitakapoleta vilindi juu yako, na maji mengi yakikufunika, 20ndipo nitakuangusha chini pamoja na maji hayo. ushukao shimoni, kwa watu wa kale, nami nitakuweka katika nchi ya kuzimu, kati ya magofu ya zamani, pamoja na hao washukao shimoni, ili usikaliwe na watu, wala usiwe na nafasi katika nchi. nchi ya walio hai. 21Nitakuletea mwisho wa kutisha, wala hutakuwapo tena; ingawa unatafutwa, hutaonekana tena kamwe, asema Bwana MUNGU.</w:t>
      </w:r>
    </w:p>
    <w:p>
      <w:pPr>
        <w:pStyle w:val="Normal"/>
        <w:rPr>
          <w:sz w:val="22"/>
          <w:szCs w:val="22"/>
        </w:rPr>
      </w:pPr>
      <w:r>
        <w:rPr>
          <w:sz w:val="22"/>
          <w:szCs w:val="22"/>
        </w:rPr>
      </w:r>
    </w:p>
    <w:p>
      <w:pPr>
        <w:pStyle w:val="Normal"/>
        <w:rPr>
          <w:b/>
          <w:b/>
          <w:bCs/>
          <w:sz w:val="22"/>
          <w:szCs w:val="22"/>
        </w:rPr>
      </w:pPr>
      <w:r>
        <w:rPr>
          <w:b/>
          <w:bCs/>
          <w:sz w:val="22"/>
          <w:szCs w:val="22"/>
        </w:rPr>
        <w:t>Nia ya Sura ya 26</w:t>
      </w:r>
    </w:p>
    <w:p>
      <w:pPr>
        <w:pStyle w:val="Normal"/>
        <w:rPr/>
      </w:pPr>
      <w:r>
        <w:rPr>
          <w:b/>
          <w:bCs/>
          <w:sz w:val="22"/>
          <w:szCs w:val="22"/>
        </w:rPr>
        <w:t>26:1-28:19</w:t>
      </w:r>
      <w:r>
        <w:rPr>
          <w:sz w:val="22"/>
          <w:szCs w:val="22"/>
        </w:rPr>
        <w:t xml:space="preserve"> Maneno dhidi ya Tiro</w:t>
      </w:r>
    </w:p>
    <w:p>
      <w:pPr>
        <w:pStyle w:val="Normal"/>
        <w:rPr/>
      </w:pPr>
      <w:r>
        <w:rPr>
          <w:b/>
          <w:bCs/>
          <w:sz w:val="22"/>
          <w:szCs w:val="22"/>
        </w:rPr>
        <w:t>26:1-21</w:t>
      </w:r>
      <w:r>
        <w:rPr>
          <w:sz w:val="22"/>
          <w:szCs w:val="22"/>
        </w:rPr>
        <w:t xml:space="preserve"> Tiro itaangamizwa na Nebukadreza; bali kama Chombo cha Mungu (Nebukadneza). Neno hili liko katika sehemu nne kila moja ikianza na “Bwana MUNGU asema hivi.” (mash. 3,7,15,19).</w:t>
      </w:r>
    </w:p>
    <w:p>
      <w:pPr>
        <w:pStyle w:val="Normal"/>
        <w:rPr>
          <w:rFonts w:eastAsia="Times New Roman"/>
          <w:sz w:val="22"/>
          <w:szCs w:val="22"/>
        </w:rPr>
      </w:pPr>
      <w:r>
        <w:rPr>
          <w:rFonts w:eastAsia="Times New Roman"/>
          <w:sz w:val="22"/>
          <w:szCs w:val="22"/>
        </w:rPr>
        <w:t xml:space="preserve"> </w:t>
      </w:r>
    </w:p>
    <w:p>
      <w:pPr>
        <w:pStyle w:val="Normal"/>
        <w:rPr/>
      </w:pPr>
      <w:r>
        <w:rPr>
          <w:b/>
          <w:bCs/>
          <w:sz w:val="22"/>
          <w:szCs w:val="22"/>
        </w:rPr>
        <w:t>26:1-6</w:t>
      </w:r>
      <w:r>
        <w:rPr>
          <w:sz w:val="22"/>
          <w:szCs w:val="22"/>
        </w:rPr>
        <w:t xml:space="preserve"> Mungu atoa hukumu juu ya Tiro: Kwa kushindwa kwake kusaidia mshirika wake Yerusalemu (Yer. 27:3) na kwa ajili ya kiburi chake kisichozidi (28:2-10).</w:t>
      </w:r>
    </w:p>
    <w:p>
      <w:pPr>
        <w:pStyle w:val="Normal"/>
        <w:rPr/>
      </w:pPr>
      <w:r>
        <w:rPr>
          <w:sz w:val="22"/>
          <w:szCs w:val="22"/>
        </w:rPr>
        <w:t>Mst 1. Andiko linasema ni mwaka wa kumi na moja ndivyo pia andiko la tafsiri ya Brenton ya LXX linasema mwaka wa Kumi na Moja lakini OARSV inasema LXX inasema Mwaka wa Kumi na Mbili ambao unaonekana kuwa na makosa kama vile tarehe yao ya kuchumbiana. (inapaswa kuwa 588/7 KK tazama Kumbuka kwa Sehemu ya I Sura ya 1); kumalizia pia katika suluhu iliyofikiwa (29:18).</w:t>
      </w:r>
    </w:p>
    <w:p>
      <w:pPr>
        <w:pStyle w:val="Normal"/>
        <w:rPr/>
      </w:pPr>
      <w:r>
        <w:rPr>
          <w:sz w:val="22"/>
          <w:szCs w:val="22"/>
        </w:rPr>
        <w:t>Hatimaye Tiro iliangukia kwa Alexander Mkuu mwaka 332 KK. Kisha ikawa mahali pa kutandaza nyavu, na mfumo wa biashara wa Wababeli ulikuwa mada ya mfumo unaoendelea kutoka Danieli sura ya 2 (F027ii, iii, iv, v, vi, vii, viii, ix, x, xi na inaharibiwa katika xii, xiii) na Masihi, na hapa kutoka kwa unabii wa mfumo wa Kishetani juu ya sura ya 26-32 katika Ezekieli Sehemu ya VII na VIII na kuendelea hadi Masihi. Mungu anasema ni kuanguka (mash. 3-4).</w:t>
      </w:r>
    </w:p>
    <w:p>
      <w:pPr>
        <w:pStyle w:val="Normal"/>
        <w:rPr/>
      </w:pPr>
      <w:r>
        <w:rPr>
          <w:b/>
          <w:bCs/>
          <w:sz w:val="22"/>
          <w:szCs w:val="22"/>
        </w:rPr>
        <w:t>Mst. 4</w:t>
      </w:r>
      <w:r>
        <w:rPr>
          <w:sz w:val="22"/>
          <w:szCs w:val="22"/>
        </w:rPr>
        <w:t xml:space="preserve"> Neno Mwamba katika Kiebrania ni mchezo wa kuigiza neno Tiro ambalo pia linaweza kusomwa kama “mwamb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26:7-14</w:t>
      </w:r>
    </w:p>
    <w:p>
      <w:pPr>
        <w:pStyle w:val="Normal"/>
        <w:rPr/>
      </w:pPr>
      <w:r>
        <w:rPr>
          <w:b/>
          <w:bCs/>
          <w:sz w:val="22"/>
          <w:szCs w:val="22"/>
        </w:rPr>
        <w:t>mst. 14</w:t>
      </w:r>
      <w:r>
        <w:rPr>
          <w:sz w:val="22"/>
          <w:szCs w:val="22"/>
        </w:rPr>
        <w:t xml:space="preserve"> (linganisha mst. 4-5)</w:t>
      </w:r>
    </w:p>
    <w:p>
      <w:pPr>
        <w:pStyle w:val="Normal"/>
        <w:rPr/>
      </w:pPr>
      <w:r>
        <w:rPr>
          <w:b/>
          <w:bCs/>
          <w:sz w:val="22"/>
          <w:szCs w:val="22"/>
        </w:rPr>
        <w:t>26:15-18</w:t>
      </w:r>
      <w:r>
        <w:rPr>
          <w:sz w:val="22"/>
          <w:szCs w:val="22"/>
        </w:rPr>
        <w:t xml:space="preserve"> Maombolezo ya wakuu wa bahari yanarejelea muungano wa kibiashara wa Foinike katika mapatano na Tiro. Pia inaweza kurejelea elohim wa Jeshi lililoanguka.</w:t>
      </w:r>
    </w:p>
    <w:p>
      <w:pPr>
        <w:pStyle w:val="Normal"/>
        <w:rPr>
          <w:sz w:val="22"/>
          <w:szCs w:val="22"/>
        </w:rPr>
      </w:pPr>
      <w:r>
        <w:rPr>
          <w:rFonts w:eastAsia="Times New Roman"/>
          <w:sz w:val="22"/>
          <w:szCs w:val="22"/>
        </w:rPr>
        <w:t xml:space="preserve"> </w:t>
      </w:r>
    </w:p>
    <w:p>
      <w:pPr>
        <w:pStyle w:val="Normal"/>
        <w:rPr/>
      </w:pPr>
      <w:r>
        <w:rPr>
          <w:b/>
          <w:bCs/>
          <w:sz w:val="22"/>
          <w:szCs w:val="22"/>
        </w:rPr>
        <w:t>26:19-21</w:t>
      </w:r>
      <w:r>
        <w:rPr>
          <w:sz w:val="22"/>
          <w:szCs w:val="22"/>
        </w:rPr>
        <w:t xml:space="preserve"> Andiko hili linarejelea kuendelea kwa Masihi na Jeshi la uaminifu na linarejelea uharibifu wa Tiro kama mji wa Shetani, Mfalme wa Tiro, Mungu wa ulimwengu huu (2Kor. 4:4) wakati anatupwa shimo. Wengine husema Sheoli lakini hapa ni ya Tartaro (cf. 31:15-18) na Jeshi la Waaminifu chini ya Masihi (cf. Isa. 14:15) (#080; na </w:t>
      </w:r>
      <w:hyperlink r:id="rId6">
        <w:r>
          <w:rPr>
            <w:rStyle w:val="InternetLink"/>
            <w:sz w:val="22"/>
            <w:szCs w:val="22"/>
          </w:rPr>
          <w:t>F066v</w:t>
        </w:r>
      </w:hyperlink>
      <w:r>
        <w:rPr>
          <w:sz w:val="22"/>
          <w:szCs w:val="22"/>
        </w:rPr>
        <w:t>).</w:t>
      </w:r>
    </w:p>
    <w:p>
      <w:pPr>
        <w:pStyle w:val="Normal"/>
        <w:rPr>
          <w:sz w:val="22"/>
          <w:szCs w:val="22"/>
        </w:rPr>
      </w:pPr>
      <w:r>
        <w:rPr>
          <w:sz w:val="22"/>
          <w:szCs w:val="22"/>
        </w:rPr>
      </w:r>
    </w:p>
    <w:p>
      <w:pPr>
        <w:pStyle w:val="Normal"/>
        <w:rPr/>
      </w:pPr>
      <w:r>
        <w:rPr>
          <w:b/>
          <w:bCs/>
          <w:sz w:val="22"/>
          <w:szCs w:val="22"/>
        </w:rPr>
        <w:t>Sura ya 27</w:t>
      </w:r>
    </w:p>
    <w:p>
      <w:pPr>
        <w:pStyle w:val="QUOTES"/>
        <w:rPr/>
      </w:pPr>
      <w:r>
        <w:rPr/>
        <w:t>1Neno la BWANA likanijia, kusema, 2“Sasa wewe, mwanadamu, fanya maombolezo juu ya Tiro, 3ukaiambie Tiro, akaaye penye maingilio ya bahari, mfanyabiashara wa mataifa katika visiwa vingi, Bwana asema hivi. MUNGU: "Ee Tiro, umesema, Mimi ni mkamilifu kwa uzuri. 4Mipaka yako iko katikati ya bahari; wajenzi wako walikamilisha uzuri wako. 5Walitengeneza mbao zako zote za miberoshi kutoka Seniri; walichukua mwerezi kutoka Lebanoni ili kukutengenezea mlingoti. 6Walifanya makasia yako kwa mialoni ya Bashani; walitengeneza sitaha yako ya misonobari kutoka pwani ya Kupro, iliyopambwa kwa pembe za tembo. 7Matanga yako yalikuwa ya kitani safi ya taraza ya kutoka Misri, ikiwa ndiyo bendera yako; buluu na zambarau kutoka pwani ya Elisha lilikuwa taji yako. 8Wakaaji wa Sidoni na Arvadi walikuwa wapiga makasia wako; watu wenye ujuzi wa Zemeri walikuwa ndani yako, walikuwa marubani wako. 9Wazee wa Gebali na watu wake stadi walikuwa ndani yako, wakitengeneza mishono yako; merikebu zote za baharini pamoja na mabaharia wao zilikuwa ndani yako, ili kubadilishana bidhaa zako. 10 "Uajemi na Ludi na Putu walikuwa katika jeshi lako kama watu wa vita, walitundika ngao na chapeo ndani yako, walikupa utukufu. 11Watu wa Arvadi na Heleki walikuwa juu ya kuta zako pande zote, na watu wa Gamadi walikuwa ndani yako. minara yako, ngao zao walizitundika juu ya kuta zako pande zote, wakaukamilisha uzuri wako. walibadilisha fedha, chuma, bati na risasi kwa bidhaa zako. 13Yavani, Tubali na Mesheki walifanya biashara nawe; walibadilisha nafsi za watu na vyombo vya shaba kwa biashara yako. 14Beth-Togarma ilibadilisha farasi, farasi wa vita na nyumbu kwa bidhaa zako. 15Watu wa Rodo walifanya biashara nawe; maeneo mengi ya pwani yalikuwa soko lako maalum, walikuletea kwa malipo pembe za ndovu na miiba. 16 Edomu walifanya biashara nawe kwa sababu ya wingi wa mali yako; walibadilisha kwa bidhaa zako zumaridi, zambarau, na kazi ya taraza, kitani safi, na marijani, na akiki. 17Yuda na nchi ya Israeli walifanya biashara nawe; wakabadilisha na bidhaa zako ngano, na zeituni, na tini za kwanza, na asali, na mafuta, na zeri. 18Damasko walifanya biashara nawe kwa wingi wa mali yako, kwa sababu ya utajiri wako mwingi wa kila namna; divai ya Helboni na sufu nyeupe, 19na divai kutoka Uzali walibadilishana kwa bidhaa zako; chuma cha kufulia, kasia, na mlonge vilibadilishwa kuwa bidhaa yako. 20Dedani alifanya biashara nawe kwa vitambaa vya kuegesha farasi. 21Arabia na wakuu wote wa Kedari walikuwa wachuuzi wako wa wana-kondoo, kondoo dume na mbuzi; katika hayo walifanya biashara nawe. 22Wafanyabiashara wa Sheba na Raama walifanya biashara nawe; wakabadilisha kwa vitu vyako vilivyo bora vya kila aina ya manukato, na vito vyote vya thamani, na dhahabu. 23Harani, Kane, Edeni, Ashuru na Kilmadi walifanya biashara nawe. 24Hawa walifanya biashara nawe kwa mavazi bora, mavazi ya rangi ya samawi na kazi ya taraza, na mazulia ya nguo za rangi, zilizofungwa kwa kamba na kutengenezwa imara; katika hayo walifanya biashara nawe. 25Meli za Tarshishi zilisafiri kwa ajili yako pamoja na bidhaa zako. 26Nawe ukajaa na kulemewa sana moyoni mwa bahari. 26Wapiga makasia wamekutoa mpaka bahari kuu, upepo wa mashariki umekuvunja moyo katika moyo wa bahari. 27Utajiri wako, bidhaa zako, biashara yako, mabaharia wako. na marubani wako, wachuuzi wako, wachuuzi wako wa bidhaa, na watu wako wote wa vita walio ndani yako, pamoja na kundi lako lote lililo katikati yako, watazama ndani ya moyo wa bahari siku ya uharibifu wako. nchi ya mashambani inatetemeka kwa kilio cha marubani wako, 29na wote washikao makasia wanashuka kutoka katika merikebu zao.Mabaharia na marubani wote wa baharini wanasimama ufuoni 30na kuomboleza kwa sauti kubwa juu yako na kulia kwa uchungu, wakimwaga mavumbi juu yao. vichwa na kugaa-gaa katika majivu, 31 wanajitia upara kwa ajili yako, na kujivika nguo za magunia, na kukulilia kwa uchungu wa roho, kwa maombolezo ya uchungu.” 32 Katika kuomboleza kwao wanakufanyia maombolezo na kuomboleza kwa ajili yako, wakisema: uliangamizwa kama Tiro katikati ya bahari?33Bidhaa zako zilipokuja kutoka baharini, uliwashibisha mataifa mengi; kwa wingi wa mali na bidhaa zako uliwatajirisha wafalme wa dunia. 34Sasa umevunjwa na bahari, katika vilindi vya maji; bidhaa zako na wafanyakazi wako wote wamezama pamoja nawe. 35 Wakaaji wote wa visiwa vya pwani wanashangaa juu yako; na wafalme wao wanaogopa sana, nyuso zao zimetetemeka. 36Wafanyabiashara kati ya mataifa wanakuzomea; umefikia mwisho wa kutisha, wala hutakuwapo tena milele.</w:t>
      </w:r>
    </w:p>
    <w:p>
      <w:pPr>
        <w:pStyle w:val="Normal"/>
        <w:rPr>
          <w:sz w:val="22"/>
          <w:szCs w:val="22"/>
        </w:rPr>
      </w:pPr>
      <w:r>
        <w:rPr>
          <w:sz w:val="22"/>
          <w:szCs w:val="22"/>
        </w:rPr>
      </w:r>
    </w:p>
    <w:p>
      <w:pPr>
        <w:pStyle w:val="Normal"/>
        <w:rPr>
          <w:b/>
          <w:b/>
          <w:bCs/>
          <w:sz w:val="22"/>
          <w:szCs w:val="22"/>
        </w:rPr>
      </w:pPr>
      <w:r>
        <w:rPr>
          <w:b/>
          <w:bCs/>
          <w:sz w:val="22"/>
          <w:szCs w:val="22"/>
        </w:rPr>
        <w:t>Nia ya Sura ya 27</w:t>
      </w:r>
    </w:p>
    <w:p>
      <w:pPr>
        <w:pStyle w:val="Normal"/>
        <w:rPr/>
      </w:pPr>
      <w:r>
        <w:rPr>
          <w:b/>
          <w:bCs/>
          <w:sz w:val="22"/>
          <w:szCs w:val="22"/>
        </w:rPr>
        <w:t>27:1-36</w:t>
      </w:r>
      <w:r>
        <w:rPr>
          <w:sz w:val="22"/>
          <w:szCs w:val="22"/>
        </w:rPr>
        <w:t xml:space="preserve"> Maombolezo juu ya Tiro</w:t>
      </w:r>
    </w:p>
    <w:p>
      <w:pPr>
        <w:pStyle w:val="Normal"/>
        <w:rPr/>
      </w:pPr>
      <w:r>
        <w:rPr>
          <w:sz w:val="22"/>
          <w:szCs w:val="22"/>
        </w:rPr>
        <w:t>Hapa tunaona kwamba maombolezo na maombolezo yanarejelea kwa Shetani na Mkuu au Mfalme wa Tiro kwa matumizi yake ya moja kwa moja kwenye Sura ya 28. Neno “mimi ni mkamilifu” linarejelea 28:2-10. Mfumo na jiji lilikuwa sehemu ya milki ya Foinike na rangi ya zambarau ya kifalme ilikuwa bidhaa yake kuu na neno Foinike ni neno la Kigiriki la zambarau. Kwa hiyo pia neno Kanaani pia linamaanisha zambarau (tazama pia OARSV n). Ishara ina maana ya vita kwa ajili ya utawala wa dunia kama Nyota ya Asubuhi (ona #223) na pia hatima ya Masihi kutoka Hes. 24:17; Ufu. 2:28 (F066). Seniri ni Mlima Hermoni ambapo jeshi chini ya Shetani lilishuka (ona pia Kum. 3:9).</w:t>
      </w:r>
    </w:p>
    <w:p>
      <w:pPr>
        <w:pStyle w:val="Normal"/>
        <w:rPr/>
      </w:pPr>
      <w:r>
        <w:rPr>
          <w:sz w:val="22"/>
          <w:szCs w:val="22"/>
        </w:rPr>
        <w:t>Bashani iko mashariki mwa Bahari ya Galilaya. Elisha anafikiriwa kuwakilisha Kupro (cf OARSV n.) au Aeolis (maelezo ya Bullinger v. 7 hapa chini). Arvad kama Tiro ilikuwa mji wa kisiwa maili mbili kutoka pwani. Gebal baadaye alijulikana kama Byblos.</w:t>
      </w:r>
    </w:p>
    <w:p>
      <w:pPr>
        <w:pStyle w:val="Normal"/>
        <w:rPr>
          <w:sz w:val="22"/>
          <w:szCs w:val="22"/>
        </w:rPr>
      </w:pPr>
      <w:r>
        <w:rPr>
          <w:rFonts w:eastAsia="Times New Roman"/>
          <w:sz w:val="22"/>
          <w:szCs w:val="22"/>
        </w:rPr>
        <w:t xml:space="preserve"> </w:t>
      </w:r>
    </w:p>
    <w:p>
      <w:pPr>
        <w:pStyle w:val="Normal"/>
        <w:rPr/>
      </w:pPr>
      <w:r>
        <w:rPr>
          <w:b/>
          <w:bCs/>
          <w:sz w:val="22"/>
          <w:szCs w:val="22"/>
        </w:rPr>
        <w:t>27:10-25a</w:t>
      </w:r>
      <w:r>
        <w:rPr>
          <w:sz w:val="22"/>
          <w:szCs w:val="22"/>
        </w:rPr>
        <w:t xml:space="preserve"> Maandishi yanachukuliwa kama kuingilia nathari katika maombolezo juu ya Tiro lakini badala yake ni maendeleo muhimu ya kifungu kinachoendelea kwa sura ya 25. 28 na kushughulika na Shetani kama Kerubi Afunikaye, kama vile Isa. Ch. 14. Uharibifu wa mfumo wa mfanyabiashara wa kishetani unaendelezwa zaidi katika Ezekieli na manabii na katika F066iii, iv na v.</w:t>
      </w:r>
    </w:p>
    <w:p>
      <w:pPr>
        <w:pStyle w:val="Normal"/>
        <w:rPr>
          <w:sz w:val="22"/>
          <w:szCs w:val="22"/>
        </w:rPr>
      </w:pPr>
      <w:r>
        <w:rPr>
          <w:rFonts w:eastAsia="Times New Roman"/>
          <w:sz w:val="22"/>
          <w:szCs w:val="22"/>
        </w:rPr>
        <w:t xml:space="preserve"> </w:t>
      </w:r>
    </w:p>
    <w:p>
      <w:pPr>
        <w:pStyle w:val="Normal"/>
        <w:rPr/>
      </w:pPr>
      <w:r>
        <w:rPr>
          <w:b/>
          <w:bCs/>
          <w:sz w:val="22"/>
          <w:szCs w:val="22"/>
        </w:rPr>
        <w:t>27:10-11</w:t>
      </w:r>
      <w:r>
        <w:rPr>
          <w:sz w:val="22"/>
          <w:szCs w:val="22"/>
        </w:rPr>
        <w:t xml:space="preserve"> Mamluki wa Tiro waliojumuishwa kutoka katika kifungu hiki: Uajemi, Puti na Ludi. Ludi mara nyingi huhusishwa na Lidia huko Asia Ndogo (Mwanzo 10:13; lakini ona 30:1-5). Tazama pia Wana wa Hamu (Na. 045A) na, pia:</w:t>
      </w:r>
    </w:p>
    <w:p>
      <w:pPr>
        <w:pStyle w:val="Normal"/>
        <w:rPr>
          <w:sz w:val="22"/>
          <w:szCs w:val="22"/>
        </w:rPr>
      </w:pPr>
      <w:r>
        <w:rPr>
          <w:sz w:val="22"/>
          <w:szCs w:val="22"/>
        </w:rPr>
        <w:t>Kushi (Na. 045B)</w:t>
      </w:r>
    </w:p>
    <w:p>
      <w:pPr>
        <w:pStyle w:val="Normal"/>
        <w:rPr>
          <w:sz w:val="22"/>
          <w:szCs w:val="22"/>
        </w:rPr>
      </w:pPr>
      <w:r>
        <w:rPr>
          <w:sz w:val="22"/>
          <w:szCs w:val="22"/>
        </w:rPr>
        <w:t>Mizraim (Na. 045C)</w:t>
      </w:r>
    </w:p>
    <w:p>
      <w:pPr>
        <w:pStyle w:val="Normal"/>
        <w:rPr/>
      </w:pPr>
      <w:r>
        <w:rPr>
          <w:sz w:val="22"/>
          <w:szCs w:val="22"/>
        </w:rPr>
        <w:t>Phut (Put) (Na.045D) Inapatikana Afrika Kaskazini. Wengine huipata Kirene mashariki ya Libia lakini imeenea zaidi.</w:t>
      </w:r>
    </w:p>
    <w:p>
      <w:pPr>
        <w:pStyle w:val="Normal"/>
        <w:rPr>
          <w:sz w:val="22"/>
          <w:szCs w:val="22"/>
        </w:rPr>
      </w:pPr>
      <w:r>
        <w:rPr>
          <w:sz w:val="22"/>
          <w:szCs w:val="22"/>
        </w:rPr>
        <w:t>Kanaani (Na. 045E)</w:t>
      </w:r>
    </w:p>
    <w:p>
      <w:pPr>
        <w:pStyle w:val="Normal"/>
        <w:rPr>
          <w:sz w:val="22"/>
          <w:szCs w:val="22"/>
        </w:rPr>
      </w:pPr>
      <w:r>
        <w:rPr>
          <w:sz w:val="22"/>
          <w:szCs w:val="22"/>
        </w:rPr>
        <w:t>Heleki anafikiriwa kuwa Kilikia.</w:t>
      </w:r>
    </w:p>
    <w:p>
      <w:pPr>
        <w:pStyle w:val="Normal"/>
        <w:rPr/>
      </w:pPr>
      <w:r>
        <w:rPr>
          <w:sz w:val="22"/>
          <w:szCs w:val="22"/>
        </w:rPr>
        <w:t>Gamad haina uhakika; inadhaniwa kwamba neno hilo huenda likasomwa kama Gomerim na hivyo basi Yafethi Sehemu ya II Gomeri (Na. 046B); watu hawa hivyo kuwa Cimmerians katika Kapadokia.</w:t>
      </w:r>
    </w:p>
    <w:p>
      <w:pPr>
        <w:pStyle w:val="Normal"/>
        <w:rPr>
          <w:sz w:val="22"/>
          <w:szCs w:val="22"/>
        </w:rPr>
      </w:pPr>
      <w:r>
        <w:rPr>
          <w:rFonts w:eastAsia="Times New Roman"/>
          <w:sz w:val="22"/>
          <w:szCs w:val="22"/>
        </w:rPr>
        <w:t xml:space="preserve"> </w:t>
      </w:r>
    </w:p>
    <w:p>
      <w:pPr>
        <w:pStyle w:val="Normal"/>
        <w:rPr/>
      </w:pPr>
      <w:r>
        <w:rPr>
          <w:b/>
          <w:bCs/>
          <w:sz w:val="22"/>
          <w:szCs w:val="22"/>
        </w:rPr>
        <w:t>27:12-25a</w:t>
      </w:r>
      <w:r>
        <w:rPr>
          <w:sz w:val="22"/>
          <w:szCs w:val="22"/>
        </w:rPr>
        <w:t xml:space="preserve"> Milki ya kibiashara ya Tiro inaelezwa kutoka Magharibi hadi Tarshishi Mashariki (Yer. 10:9 n.); Javan – Ionian (ona #046E) kama Wagiriki wa Kiionia (Mwa. 10:2), Tubal (#046F) na Mesheki (Na. 046G) tazama 38:1-9 n.; Beth-Togarma (ona 38:1-9 n. (ona pia Wana wa Hn (No. 046A1) na pia #046B). Vivyo hivyo kutoka Kusini hadi Kaskazini: Helbon - kituo cha mvinyo maili 13 kaskazini mwa Damasko. Kusini-magharibi hadi kaskazini-mashariki: (Uzal Modern Sana nchini Yemen; Dedani katika Arabia ya Kati Magharibi.; Sheba katika Arabia ya Kusini-Magharibi; Harani kwenye Mto Balikh huko Mesopotamia (Mwa, 11:31-32); Edeni katika kumbukumbu za Kiashuru Bit- Adini, Beth-eden ya Am. 1:5 na Canne Kusini-mashariki mwa Harani, Asshur Kusini mwa Ninawi, Kilmadi (mji usiojulikana wa Mesoptamia) Kalamu, miwa tamu (Yer. 6:20) ikitumika kwa mafuta na dhabihu.</w:t>
      </w:r>
    </w:p>
    <w:p>
      <w:pPr>
        <w:pStyle w:val="Normal"/>
        <w:rPr>
          <w:sz w:val="22"/>
          <w:szCs w:val="22"/>
        </w:rPr>
      </w:pPr>
      <w:r>
        <w:rPr>
          <w:rFonts w:eastAsia="Times New Roman"/>
          <w:sz w:val="22"/>
          <w:szCs w:val="22"/>
        </w:rPr>
        <w:t xml:space="preserve"> </w:t>
      </w:r>
    </w:p>
    <w:p>
      <w:pPr>
        <w:pStyle w:val="Normal"/>
        <w:rPr/>
      </w:pPr>
      <w:r>
        <w:rPr>
          <w:b/>
          <w:bCs/>
          <w:sz w:val="22"/>
          <w:szCs w:val="22"/>
        </w:rPr>
        <w:t>27:25b-36</w:t>
      </w:r>
      <w:r>
        <w:rPr>
          <w:sz w:val="22"/>
          <w:szCs w:val="22"/>
        </w:rPr>
        <w:t xml:space="preserve"> Mistari inaendelea mstari wa 1-9. Hitimisho la sura katika aya hizi linafananisha dola ya biashara ya Shetani na meli katika bahari kuu ambayo imeharibiwa pamoja na bidhaa zake zote. Sehemu hii inatutayarisha kuendelea katika sura ya 28 kwa uharibifu wa Shetani kama kerubi aliyetiwa mafuta afunikaye na inaonyeshwa tena katika Ufunuo juu ya F066v na kuanguka kwa Babeli na milki ya biashara ya Mnyama.</w:t>
      </w:r>
    </w:p>
    <w:p>
      <w:pPr>
        <w:pStyle w:val="Normal"/>
        <w:rPr>
          <w:sz w:val="22"/>
          <w:szCs w:val="22"/>
        </w:rPr>
      </w:pPr>
      <w:r>
        <w:rPr>
          <w:sz w:val="22"/>
          <w:szCs w:val="22"/>
        </w:rPr>
      </w:r>
    </w:p>
    <w:p>
      <w:pPr>
        <w:pStyle w:val="Normal"/>
        <w:rPr>
          <w:b/>
          <w:b/>
          <w:bCs/>
          <w:sz w:val="22"/>
          <w:szCs w:val="22"/>
        </w:rPr>
      </w:pPr>
      <w:r>
        <w:rPr>
          <w:b/>
          <w:bCs/>
          <w:sz w:val="22"/>
          <w:szCs w:val="22"/>
        </w:rPr>
        <w:t>Sura ya 28</w:t>
      </w:r>
    </w:p>
    <w:p>
      <w:pPr>
        <w:pStyle w:val="QUOTES"/>
        <w:rPr/>
      </w:pPr>
      <w:r>
        <w:rPr/>
        <w:t>1Neno la BWANA likanijia, kusema, 2Mwanadamu, mwambie mkuu wa Tiro, Bwana MUNGU asema hivi; Kwa sababu moyo wako una kiburi, nawe umesema, Mimi ni mungu, mimi huketi katika nchi. kiti cha miungu, ndani ya moyo wa bahari,’ lakini wewe ni mwanadamu tu, wala si mungu, ijapokuwa wajiona kuwa na hekima kama mungu, 3 hakika wewe una hekima kuliko Danieli; hakuna siri iliyofichwa kwako; 4Kwa hekima yako na ufahamu wako umejipatia utajiri, nawe umekusanya dhahabu na fedha kwenye hazina zako; 5 Kwa hekima yako nyingi katika biashara umeongeza utajiri wako, na moyo wako umekuwa na kiburi kwa sababu ya utajiri wako; 6 kwa hiyo Bwana MUNGU asema hivi; Kwa sababu unajiona kuwa mwenye hekima kama mungu, 7 basi, tazama, nitaleta wageni juu ya wewe, mwenye kuogofya sana kati ya mataifa, nao watachomoa panga zao juu ya uzuri wa hekima yako, na kuutia unajisi utukufu wako, 8watakutupa chini katika shimo, nawe utakufa kifo cha hao waliouawa katika moyo wa bahari. 9 Je! kwa mkono wa wageni; maana mimi nimenena hayo, asema Bwana MUNGU. 11 Tena neno la Yehova likanijia, kusema, 12 Mwanadamu, fanya maombolezo juu ya mfalme wa Tiro, umwambie, Bwana MUNGU asema hivi; uzuri. 13Ulikuwa ndani ya Edeni, bustani ya Mungu; kila jiwe la thamani lilikuwa kifuniko chako, akiki, na topazi, na yaspi, na zabarajadi, na zabarajadi, na shohamu, na yakuti samawi, na akiki nyekundu, na zumaridi; na vijalizo vyako na nakshi zako zilitengenezwa kwa dhahabu. Siku ile ulipoumbwa yalitayarishwa. 14Nilikuweka pamoja na kerubi mlinzi aliyetiwa mafuta; ulikuwa juu ya mlima mtakatifu wa Mungu; katikati ya mawe ya moto ulitembea. 15Ulikuwa mkamilifu katika njia zako tangu siku ile ulipoumbwa, hata uovu ulipoonekana ndani yako. 16Kwa wingi wa biashara yako ulijaa jeuri, ukafanya dhambi; kwa hiyo nikakutupa kama kitu kisicho najisi kutoka katika mlima wa Mungu, na kerubi mlinzi akakutoa kutoka katikati ya mawe ya moto. 17Moyo wako ulikuwa na kiburi kwa sababu ya uzuri wako; umeharibu hekima yako kwa ajili ya fahari yako. nilikutupa chini; Nilikuweka mbele ya wafalme, ili wakuonee macho. 18Kwa wingi wa maovu yako, katika uovu wa biashara yako umepatia unajisi patakatifu pako; basi nikatoa moto kutoka kati yako; ilikuteketeza, nami nikakufanya kuwa majivu juu ya nchi machoni pa wote waliokuona. 19Watu wote wanaokujua kati ya mataifa wanashangaa juu yako; umefikia mwisho wa kutisha wala hutakuwapo tena milele.” 20Neno la Yehova likanijia kusema: 21“Mwana wa binadamu, elekeza uso wako kuelekea Sidoni, na utoe unabii dhidi yake 22na kusema, ‘Bwana Mwenye Enzi Kuu Yehova amesema hivi: Tazama, mimi ni juu yako, Ee Sidoni, nami nitadhihirisha utukufu wangu kati yako. Nao watajua ya kuwa mimi ndimi BWANA, nitakapofanya hukumu ndani yake, na kuudhihirisha utakatifu wangu ndani yake; tauni ndani yake, na damu katika njia kuu zake, nao waliouawa wataanguka katikati yake, kwa upanga ulio juu yake pande zote, nao watajua ya kuwa mimi ndimi Bwana. 24 Na kwa ajili ya nyumba ya Israeli. hapatakuwa na mchongoma wa kuwachoma wala mwiba wa kuwadhuru kati ya jirani zao wote waliowadharau. Ndipo watajua ya kuwa mimi ndimi Bwana MUNGU. 25 Bwana MUNGU asema hivi; Nitakapowakusanya nyumba ya Israeli kutoka katika mataifa ambayo wametawanyika, na kuudhihirisha utakatifu wangu ndani yao machoni pa mataifa, ndipo watakapokaa katika nchi yao wenyewe niliyowapa ndugu zangu. 26Nao watakaa humo salama, nao watajenga nyumba na kupanda mashamba ya mizabibu, watakaa salama, nitakapofanya hukumu juu ya jirani zao wote waliowadharau, nao watajua ya kuwa mimi ndimi BWANA wao. Mung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Nia ya Sura ya 28</w:t>
      </w:r>
    </w:p>
    <w:p>
      <w:pPr>
        <w:pStyle w:val="Normal"/>
        <w:rPr/>
      </w:pPr>
      <w:r>
        <w:rPr>
          <w:b/>
          <w:bCs/>
          <w:sz w:val="22"/>
          <w:szCs w:val="22"/>
        </w:rPr>
        <w:t>28:1-10</w:t>
      </w:r>
      <w:r>
        <w:rPr>
          <w:sz w:val="22"/>
          <w:szCs w:val="22"/>
        </w:rPr>
        <w:t xml:space="preserve"> Wasomi wengi wanatumia andiko hili kama marejeleo ya Dan’eli Mkanaani na kurejea maandishi ya 14:12-23 n., ambamo Dan’eli ndiye mwamuzi mwenye hekima wa wajane na mayatima, anayeonekana kuepuka. dhana kwamba elohim wa Israeli (Zab. 45:6-7) anazungumza na Ezekieli.</w:t>
      </w:r>
    </w:p>
    <w:p>
      <w:pPr>
        <w:pStyle w:val="Normal"/>
        <w:rPr/>
      </w:pPr>
      <w:r>
        <w:rPr>
          <w:sz w:val="22"/>
          <w:szCs w:val="22"/>
        </w:rPr>
        <w:t xml:space="preserve">Hata hivyo, hakuna shaka kwamba Mungu anarejelea katika andiko la 14:12-23 kwa nabii Danieli na Nuhu na Ayubu kama manabii wakuu na waamuzi waadilifu wa Maandiko. Nabii Danieli alichukuliwa mateka pamoja na kundi la Yehoyakini katika mwaka wa tatu wa utawala wake 606/5 KK (taz. OARSV n), (labda hata kabla ya vita vya Karkemishi) na kupelekwa Babeli na pamoja na Ezekieli na pengine hata mbele yake. kundi lake kama kundi la kwanza la wafungwa wa kifalme na wakuu kwa ajili ya kufundishwa upya huko Babeli (pamoja na baadhi ya bidhaa za Hekalu), kama tunavyoona katika Danieli katika Utangulizi na Sura ya 1 </w:t>
      </w:r>
      <w:hyperlink r:id="rId7">
        <w:r>
          <w:rPr>
            <w:rStyle w:val="InternetLink"/>
            <w:sz w:val="22"/>
            <w:szCs w:val="22"/>
          </w:rPr>
          <w:t>(F027)</w:t>
        </w:r>
      </w:hyperlink>
      <w:r>
        <w:rPr>
          <w:sz w:val="22"/>
          <w:szCs w:val="22"/>
        </w:rPr>
        <w:t xml:space="preserve"> na miaka kumi na moja kabla ya unabii huu. Danieli alikuwa, kufikia 604 KK katika mwaka wa pili wa Nebukadneza, mamlaka kuu ya utawala na nabii mashuhuri katika Babeli. Mnamo 604 KK Danieli alikuwa amepata umashuhuri mkubwa kwa kumshauri mfalme juu ya ndoto yake na kuokoa maisha ya mamajusi Wakaldayo. Alifanywa kuwa mtawala juu ya jimbo la Babeli na liwali mkuu juu ya watu wake wenye hekima (Dan. 2:46-49). Tukio hili lilikuwa katika miaka mingi kabla ya Ezekieli kuitwa na Mungu na kuteuliwa kuwa nabii. Ezekieli alikuwa kuhani wa ndani kwa wafungwa huko Babeli. Ni jambo lisilowezekana kuwazia kwamba Ezekieli hangejua kumhusu yeye na matukio katika Danieli yalipokuwa yanatokea. Mungu anazungumza nao wote wawili na Yeremia katika kipindi hicho hicho.</w:t>
      </w:r>
    </w:p>
    <w:p>
      <w:pPr>
        <w:pStyle w:val="Normal"/>
        <w:rPr>
          <w:sz w:val="22"/>
          <w:szCs w:val="22"/>
        </w:rPr>
      </w:pPr>
      <w:r>
        <w:rPr>
          <w:rFonts w:eastAsia="Times New Roman"/>
          <w:sz w:val="22"/>
          <w:szCs w:val="22"/>
        </w:rPr>
        <w:t xml:space="preserve"> </w:t>
      </w:r>
    </w:p>
    <w:p>
      <w:pPr>
        <w:pStyle w:val="Normal"/>
        <w:rPr/>
      </w:pPr>
      <w:r>
        <w:rPr>
          <w:sz w:val="22"/>
          <w:szCs w:val="22"/>
        </w:rPr>
        <w:t xml:space="preserve">Kama tunavyoona katika kifungu hiki, mkuu wa Tiro aliketi kwenye kiti cha elohim, au miungu. Hili lilikuwa ni baraza la elohim tunaloliona katika Zab. 82:1-6. Lakini Mungu anasema watakufa kama wanadamu na kuanguka kama mkuu yeyote (Zab. 82:7; Isa. 14:13-14). Shetani alikuwa amewaambia wanadamu kwamba Roho hawezi kufa; ambao ulikuwa ni uwongo mtupu, kama Kristo angeonyesha ulimwengu mwaka wa 30 BK. Shetani atakufa mwaka 3027 na kufufuliwa na Masihi kwa ajili ya Hukumu (ona Hukumu ya Mapepo </w:t>
      </w:r>
      <w:hyperlink r:id="rId8">
        <w:r>
          <w:rPr>
            <w:rStyle w:val="InternetLink"/>
            <w:sz w:val="22"/>
            <w:szCs w:val="22"/>
          </w:rPr>
          <w:t>(Na. 080)</w:t>
        </w:r>
      </w:hyperlink>
      <w:r>
        <w:rPr>
          <w:sz w:val="22"/>
          <w:szCs w:val="22"/>
        </w:rPr>
        <w:t>).</w:t>
      </w:r>
    </w:p>
    <w:p>
      <w:pPr>
        <w:pStyle w:val="Normal"/>
        <w:rPr>
          <w:sz w:val="22"/>
          <w:szCs w:val="22"/>
        </w:rPr>
      </w:pPr>
      <w:r>
        <w:rPr>
          <w:sz w:val="22"/>
          <w:szCs w:val="22"/>
        </w:rPr>
      </w:r>
    </w:p>
    <w:p>
      <w:pPr>
        <w:pStyle w:val="Normal"/>
        <w:rPr/>
      </w:pPr>
      <w:r>
        <w:rPr>
          <w:b/>
          <w:bCs/>
          <w:sz w:val="22"/>
          <w:szCs w:val="22"/>
        </w:rPr>
        <w:t>28:6-7</w:t>
      </w:r>
      <w:r>
        <w:rPr>
          <w:sz w:val="22"/>
          <w:szCs w:val="22"/>
        </w:rPr>
        <w:t xml:space="preserve"> Shetani kama mkuu wa Tiro hapa, alikuwa amefanywa elohim (2Kor. 4:4) na Nyota ya Asubuhi ya Dunia hii (ona Lusifa, Mbeba Nuru na Nyota ya Asubuhi (Na. 223)). Alijifanya kuwa Aliye Juu Zaidi (Amri ya Kwanza: Dhambi ya Shetani (Na. 153)). Kisha aliambiwa kwamba wageni wangejiingiza kwake na ufalme wake na kuuchafua utukufu wake, na utukufu wake (mstari 7). Tulikuwa tumeona kutoka 27:25-33 jinsi Shetani alivyotajirisha wafalme wa dunia na kuwapotosha kutoka kwa Sheria za Mungu, lakini mwisho wake watu na wafanyabiashara watamzomea na mwisho wake mwisho wa Milenia. hatakuwako tena milele. Sasa tunaona alivyokuwa, na jinsi hatakuwapo tena. Isa. 14:13-14 inasema alijaribu kupaa juu ya nyota za Mungu na akajaribu kujifanya Mungu aliye juu sana akatupwa duniani na kupelekwa shimoni na kisha kuachiliwa na kuuawa kama mwanadamu yeyote na yule Shetani au Azazeli hatakuwapo tena (ona </w:t>
      </w:r>
      <w:hyperlink r:id="rId9">
        <w:r>
          <w:rPr>
            <w:rStyle w:val="InternetLink"/>
            <w:sz w:val="22"/>
            <w:szCs w:val="22"/>
          </w:rPr>
          <w:t>#080</w:t>
        </w:r>
      </w:hyperlink>
      <w:r>
        <w:rPr>
          <w:sz w:val="22"/>
          <w:szCs w:val="22"/>
        </w:rPr>
        <w:t xml:space="preserve">). Mataifa yatamgeukia Shetani na mfumo wake wa kidini ambao kupitia huo roho waovu walitawala dunia. Hii inafafanuliwa na Danieli juu ya sura 12 na epilogue. Ezekieli anaongeza kwa manabii wakuu waliotangulia kuhusu jambo hilo (30:10-11). Andiko hili linaonyesha kwamba atafikia mwisho wa aibu na kifo cha wasiotahiriwa (31:14-18; taz. Awamu ya Mwisho ya Mifumo ya Ulimwengu katika Ufunuo sura ya 18-22; </w:t>
      </w:r>
      <w:hyperlink r:id="rId10">
        <w:r>
          <w:rPr>
            <w:rStyle w:val="InternetLink"/>
            <w:sz w:val="22"/>
            <w:szCs w:val="22"/>
          </w:rPr>
          <w:t>F066v</w:t>
        </w:r>
      </w:hyperlink>
      <w:r>
        <w:rPr>
          <w:sz w:val="22"/>
          <w:szCs w:val="22"/>
        </w:rPr>
        <w:t>).</w:t>
      </w:r>
    </w:p>
    <w:p>
      <w:pPr>
        <w:pStyle w:val="Normal"/>
        <w:rPr>
          <w:sz w:val="22"/>
          <w:szCs w:val="22"/>
        </w:rPr>
      </w:pPr>
      <w:r>
        <w:rPr>
          <w:rFonts w:eastAsia="Times New Roman"/>
          <w:sz w:val="22"/>
          <w:szCs w:val="22"/>
        </w:rPr>
        <w:t xml:space="preserve"> </w:t>
      </w:r>
    </w:p>
    <w:p>
      <w:pPr>
        <w:pStyle w:val="Normal"/>
        <w:rPr/>
      </w:pPr>
      <w:r>
        <w:rPr>
          <w:b/>
          <w:bCs/>
          <w:sz w:val="22"/>
          <w:szCs w:val="22"/>
        </w:rPr>
        <w:t>28:11-19</w:t>
      </w:r>
      <w:r>
        <w:rPr>
          <w:sz w:val="22"/>
          <w:szCs w:val="22"/>
        </w:rPr>
        <w:t xml:space="preserve"> Maombolezo juu ya mfalme wa Tiro Shetani aliumbwa akiwa mkamilifu na kielelezo cha hekima kamili na uzuri. Hii imetolewa katika hadithi ya uumbaji wa Adamu katika Edeni. Pia alikuwa Edeni, Bustani ya Mungu (ona pia Mafundisho ya Dhambi ya Asili Sehemu ya I: </w:t>
      </w:r>
      <w:hyperlink r:id="rId11">
        <w:r>
          <w:rPr>
            <w:rStyle w:val="InternetLink"/>
            <w:sz w:val="22"/>
            <w:szCs w:val="22"/>
          </w:rPr>
          <w:t>Na. 246)</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Kama kerubi afunikaye, akiwekwa pamoja na kerubi mwingine afunikaye, kama elohim, pia alivaa naivera (ona pia Kut. 28:17-20) kama kifuniko chake siku ya uumbaji wake kwenye Mlima Mtakatifu wa Mungu na akatembea. katika mawe ya moto (mst. 14). Hakuwa na hatia katika njia zake zote hata uovu ulipoonekana ndani yake (mstari 15). (Ona pia (Ufu. 4:1-6; 21:15-21.)</w:t>
      </w:r>
    </w:p>
    <w:p>
      <w:pPr>
        <w:pStyle w:val="Normal"/>
        <w:rPr/>
      </w:pPr>
      <w:r>
        <w:rPr>
          <w:sz w:val="22"/>
          <w:szCs w:val="22"/>
        </w:rPr>
        <w:t>Katika wingi wa biashara yake alijawa na jeuri na akatenda dhambi. Mungu alimtupa kama najisi kutoka kwenye Mlima wa Mungu. Uasi na udanganyifu wa Shetani uligharimu wanadamu kupata bustani na mti wa uzima pia (Mwa. 3:24).</w:t>
      </w:r>
    </w:p>
    <w:p>
      <w:pPr>
        <w:pStyle w:val="Normal"/>
        <w:rPr>
          <w:sz w:val="22"/>
          <w:szCs w:val="22"/>
        </w:rPr>
      </w:pPr>
      <w:r>
        <w:rPr>
          <w:rFonts w:eastAsia="Times New Roman"/>
          <w:sz w:val="22"/>
          <w:szCs w:val="22"/>
        </w:rPr>
        <w:t xml:space="preserve"> </w:t>
      </w:r>
    </w:p>
    <w:p>
      <w:pPr>
        <w:pStyle w:val="Normal"/>
        <w:rPr/>
      </w:pPr>
      <w:r>
        <w:rPr>
          <w:b/>
          <w:bCs/>
          <w:sz w:val="22"/>
          <w:szCs w:val="22"/>
        </w:rPr>
        <w:t>28:16</w:t>
      </w:r>
      <w:r>
        <w:rPr>
          <w:sz w:val="22"/>
          <w:szCs w:val="22"/>
        </w:rPr>
        <w:t xml:space="preserve"> Mlima wa Mungu mara nyingi hupunguzwa kuwa hekaya ya Wakanaani inayorejelea Mlima Sapon ambao ni wa kisasa wa Jebel Aqra’ kaskazini mwa Ugarit. Makusudio yake hapa ni kama Kiti cha Enzi cha Mungu.</w:t>
      </w:r>
    </w:p>
    <w:p>
      <w:pPr>
        <w:pStyle w:val="Normal"/>
        <w:rPr>
          <w:sz w:val="22"/>
          <w:szCs w:val="22"/>
        </w:rPr>
      </w:pPr>
      <w:r>
        <w:rPr>
          <w:rFonts w:eastAsia="Times New Roman"/>
          <w:sz w:val="22"/>
          <w:szCs w:val="22"/>
        </w:rPr>
        <w:t xml:space="preserve"> </w:t>
      </w:r>
    </w:p>
    <w:p>
      <w:pPr>
        <w:pStyle w:val="Normal"/>
        <w:rPr/>
      </w:pPr>
      <w:r>
        <w:rPr>
          <w:b/>
          <w:bCs/>
          <w:sz w:val="22"/>
          <w:szCs w:val="22"/>
        </w:rPr>
        <w:t>28:20-23</w:t>
      </w:r>
      <w:r>
        <w:rPr>
          <w:sz w:val="22"/>
          <w:szCs w:val="22"/>
        </w:rPr>
        <w:t xml:space="preserve"> Neno Dhidi ya Sidoni Sidoni iko kaskazini mwa Tiro na mshirika wa Yerusalemu dhidi ya Nebukadreza (Yer. 27:3)</w:t>
      </w:r>
    </w:p>
    <w:p>
      <w:pPr>
        <w:pStyle w:val="Normal"/>
        <w:rPr/>
      </w:pPr>
      <w:r>
        <w:rPr>
          <w:sz w:val="22"/>
          <w:szCs w:val="22"/>
        </w:rPr>
        <w:t>22-23 (comp. 20:41; 36:23)</w:t>
      </w:r>
    </w:p>
    <w:p>
      <w:pPr>
        <w:pStyle w:val="Normal"/>
        <w:rPr>
          <w:sz w:val="22"/>
          <w:szCs w:val="22"/>
        </w:rPr>
      </w:pPr>
      <w:r>
        <w:rPr>
          <w:rFonts w:eastAsia="Times New Roman"/>
          <w:sz w:val="22"/>
          <w:szCs w:val="22"/>
        </w:rPr>
        <w:t xml:space="preserve"> </w:t>
      </w:r>
    </w:p>
    <w:p>
      <w:pPr>
        <w:pStyle w:val="Normal"/>
        <w:rPr/>
      </w:pPr>
      <w:r>
        <w:rPr>
          <w:b/>
          <w:bCs/>
          <w:sz w:val="22"/>
          <w:szCs w:val="22"/>
        </w:rPr>
        <w:t>28:24-26</w:t>
      </w:r>
      <w:r>
        <w:rPr>
          <w:sz w:val="22"/>
          <w:szCs w:val="22"/>
        </w:rPr>
        <w:t xml:space="preserve"> Kurudishwa kwa Israeli</w:t>
      </w:r>
    </w:p>
    <w:p>
      <w:pPr>
        <w:pStyle w:val="Normal"/>
        <w:rPr>
          <w:sz w:val="22"/>
          <w:szCs w:val="22"/>
        </w:rPr>
      </w:pPr>
      <w:r>
        <w:rPr>
          <w:sz w:val="22"/>
          <w:szCs w:val="22"/>
        </w:rPr>
        <w:t>Baadhi ya wasomi wanaona hili kama nyongeza ya kiuhariri, wakihitimisha sehemu ya kwanza ya maneno kuhusu mataifa ya kigeni. Inakaa kama muhtasari rahisi wa sehemu ya unabii.</w:t>
      </w:r>
    </w:p>
    <w:p>
      <w:pPr>
        <w:pStyle w:val="Normal"/>
        <w:rPr/>
      </w:pPr>
      <w:r>
        <w:rPr>
          <w:b/>
          <w:bCs/>
          <w:sz w:val="22"/>
          <w:szCs w:val="22"/>
        </w:rPr>
        <w:t>28:24.</w:t>
      </w:r>
      <w:r>
        <w:rPr>
          <w:sz w:val="22"/>
          <w:szCs w:val="22"/>
        </w:rPr>
        <w:t xml:space="preserve"> Comp. Hes.33:55.</w:t>
      </w:r>
    </w:p>
    <w:p>
      <w:pPr>
        <w:pStyle w:val="Normal"/>
        <w:rPr/>
      </w:pPr>
      <w:r>
        <w:rPr>
          <w:b/>
          <w:bCs/>
          <w:sz w:val="22"/>
          <w:szCs w:val="22"/>
        </w:rPr>
        <w:t>28:25-26</w:t>
      </w:r>
      <w:r>
        <w:rPr>
          <w:sz w:val="22"/>
          <w:szCs w:val="22"/>
        </w:rPr>
        <w:t xml:space="preserve"> Comp. 34:28; Yer. 23:6; Law. 25:19.</w:t>
      </w:r>
    </w:p>
    <w:p>
      <w:pPr>
        <w:pStyle w:val="Normal"/>
        <w:rPr>
          <w:sz w:val="22"/>
          <w:szCs w:val="22"/>
        </w:rPr>
      </w:pPr>
      <w:r>
        <w:rPr>
          <w:sz w:val="22"/>
          <w:szCs w:val="22"/>
        </w:rPr>
        <w:t xml:space="preserve">Hili linahitimisha andiko kwa kurejeshwa kwa Israeli na kupeleka unabii hadi mwisho wa Urejesho wa Masihi katika Siku za Mwisho (Na. 282E) na pia katika Ufunuo sura ya 28:29, 282. 18- 22 </w:t>
      </w:r>
      <w:hyperlink r:id="rId12">
        <w:r>
          <w:rPr>
            <w:rStyle w:val="InternetLink"/>
            <w:sz w:val="22"/>
            <w:szCs w:val="22"/>
          </w:rPr>
          <w:t>(F066v)</w:t>
        </w:r>
      </w:hyperlink>
      <w:r>
        <w:rPr>
          <w:sz w:val="22"/>
          <w:szCs w:val="22"/>
        </w:rPr>
        <w:t>.</w:t>
      </w:r>
    </w:p>
    <w:p>
      <w:pPr>
        <w:pStyle w:val="Normal"/>
        <w:rPr>
          <w:sz w:val="22"/>
          <w:szCs w:val="22"/>
        </w:rPr>
      </w:pPr>
      <w:r>
        <w:rPr>
          <w:sz w:val="22"/>
          <w:szCs w:val="22"/>
        </w:rPr>
      </w:r>
    </w:p>
    <w:p>
      <w:pPr>
        <w:pStyle w:val="Normal"/>
        <w:rPr/>
      </w:pPr>
      <w:r>
        <w:rPr>
          <w:sz w:val="22"/>
          <w:szCs w:val="22"/>
        </w:rPr>
        <w:t>******</w:t>
      </w:r>
    </w:p>
    <w:p>
      <w:pPr>
        <w:pStyle w:val="Normal"/>
        <w:rPr/>
      </w:pPr>
      <w:r>
        <w:rPr>
          <w:b/>
          <w:bCs/>
          <w:sz w:val="20"/>
        </w:rPr>
        <w:t>Maelezo ya Bullinger kuhusu Ezekieli Sura ya 25-28 (ya KJV)</w:t>
      </w:r>
    </w:p>
    <w:p>
      <w:pPr>
        <w:pStyle w:val="Normal"/>
        <w:rPr>
          <w:b/>
          <w:b/>
          <w:bCs/>
          <w:sz w:val="20"/>
        </w:rPr>
      </w:pPr>
      <w:r>
        <w:rPr>
          <w:b/>
          <w:bCs/>
          <w:sz w:val="20"/>
        </w:rPr>
        <w:t>Sura ya 25</w:t>
      </w:r>
    </w:p>
    <w:p>
      <w:pPr>
        <w:pStyle w:val="Normal"/>
        <w:rPr>
          <w:sz w:val="20"/>
        </w:rPr>
      </w:pPr>
      <w:r>
        <w:rPr>
          <w:sz w:val="20"/>
        </w:rPr>
        <w:t>Kifungu cha 1</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wana wa Adamu. Tazama maelezo ya Ezekieli 2:1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Waamoni, Ona Ezekieli 21:28 . Amoni alikuwa mshiriki wa njama dhidi ya Gedalia, liwali ambaye Nebukadneza alimteua baada ya uharibifu wa Yerusalemu, Ona Yeremia 40:14 ; Yeremia 41:10 , Yeremia 41:15 .</w:t>
      </w:r>
    </w:p>
    <w:p>
      <w:pPr>
        <w:pStyle w:val="Normal"/>
        <w:rPr/>
      </w:pPr>
      <w:r>
        <w:rPr>
          <w:sz w:val="20"/>
        </w:rPr>
        <w:t>Bwana Mungu. Kiebrania. Bwana Yehova. Tazama maelezo ya Ezekieli 2:4 .</w:t>
      </w:r>
    </w:p>
    <w:p>
      <w:pPr>
        <w:pStyle w:val="Normal"/>
        <w:rPr>
          <w:sz w:val="20"/>
        </w:rPr>
      </w:pPr>
      <w:r>
        <w:rPr>
          <w:sz w:val="20"/>
        </w:rPr>
        <w:t>nchi ya Israeli = ardhi ya Israeli. Kiebrania 'admath. Tazama maelezo ya Ezekieli 11:17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Tazama. Mtini, Asterismos. Programu-6 .</w:t>
      </w:r>
    </w:p>
    <w:p>
      <w:pPr>
        <w:pStyle w:val="Normal"/>
        <w:rPr/>
      </w:pPr>
      <w:r>
        <w:rPr>
          <w:sz w:val="20"/>
        </w:rPr>
        <w:t>Nitatoa. Josephus (Mambo ya Kale x. 9, 7) inatuambia kwamba Nebukadneza alitiisha Waamoni na Wamoabu katika mwaka wa tano baada ya uharibifu wa Yerusalemu. Linganisha Yeremia 49:23 .</w:t>
      </w:r>
    </w:p>
    <w:p>
      <w:pPr>
        <w:pStyle w:val="Normal"/>
        <w:rPr>
          <w:sz w:val="20"/>
        </w:rPr>
      </w:pPr>
      <w:r>
        <w:rPr>
          <w:sz w:val="20"/>
        </w:rPr>
        <w:t>mtu wa mashariki: yaani Wababeli. Ona Ezekieli 21:19, Ezekieli 21:20 . Yeremia 25:21 .</w:t>
      </w:r>
    </w:p>
    <w:p>
      <w:pPr>
        <w:pStyle w:val="Normal"/>
        <w:rPr>
          <w:sz w:val="20"/>
        </w:rPr>
      </w:pPr>
      <w:r>
        <w:rPr>
          <w:sz w:val="20"/>
        </w:rPr>
        <w:t>wanaume = s ons.</w:t>
      </w:r>
    </w:p>
    <w:p>
      <w:pPr>
        <w:pStyle w:val="Normal"/>
        <w:rPr>
          <w:sz w:val="20"/>
        </w:rPr>
      </w:pPr>
      <w:r>
        <w:rPr>
          <w:sz w:val="20"/>
        </w:rPr>
        <w:t>majumba. Safu za Kiebrania: yaani za kambi za mahema.</w:t>
      </w:r>
    </w:p>
    <w:p>
      <w:pPr>
        <w:pStyle w:val="Normal"/>
        <w:rPr>
          <w:rFonts w:eastAsia="Times New Roman"/>
          <w:sz w:val="20"/>
        </w:rPr>
      </w:pPr>
      <w:r>
        <w:rPr>
          <w:rFonts w:eastAsia="Times New Roman"/>
          <w:sz w:val="20"/>
        </w:rPr>
        <w:t xml:space="preserve"> </w:t>
      </w:r>
    </w:p>
    <w:p>
      <w:pPr>
        <w:pStyle w:val="Normal"/>
        <w:rPr/>
      </w:pPr>
      <w:r>
        <w:rPr>
          <w:sz w:val="20"/>
        </w:rPr>
        <w:t>Kifungu cha 5</w:t>
      </w:r>
    </w:p>
    <w:p>
      <w:pPr>
        <w:pStyle w:val="Normal"/>
        <w:rPr/>
      </w:pPr>
      <w:r>
        <w:rPr>
          <w:sz w:val="20"/>
        </w:rPr>
        <w:t>Rabbah. Ona Kumbukumbu la Torati 3:11 .</w:t>
      </w:r>
    </w:p>
    <w:p>
      <w:pPr>
        <w:pStyle w:val="Normal"/>
        <w:rPr>
          <w:sz w:val="20"/>
        </w:rPr>
      </w:pPr>
      <w:r>
        <w:rPr>
          <w:sz w:val="20"/>
        </w:rPr>
        <w:t>mtajua, nk. Tazama maelezo ya Ezekieli 6:7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moyo . Kiebrania. nephesh. Programu-13 .</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juu ya. Usomaji maalum mbalimbali unaoitwa Sevir (App-34 ) unasomeka "dhidi".</w:t>
      </w:r>
    </w:p>
    <w:p>
      <w:pPr>
        <w:pStyle w:val="Normal"/>
        <w:rPr/>
      </w:pPr>
      <w:r>
        <w:rPr>
          <w:sz w:val="20"/>
        </w:rPr>
        <w:t>mataifa = mataifa.</w:t>
      </w:r>
    </w:p>
    <w:p>
      <w:pPr>
        <w:pStyle w:val="Normal"/>
        <w:rPr/>
      </w:pPr>
      <w:r>
        <w:rPr>
          <w:sz w:val="20"/>
        </w:rPr>
        <w:t>watu = watu. utajua, nk. Hivyo katika Ezekieli 16:22 Ezekieli 22:16 ; Ezekieli 25:7 ; Ezekieli 35:4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Moabu. Alishuka kutoka kwa Lutu, kama Waamoni (Mwanzo 19:37). Kwa kawaida chuki dhidi ya Israeli.</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Beth = jeshimoth. Sasa 'Ain Surveirneh, karibu na pembe ya kaskazini-mashariki ya Bahari ya Chumvi (Hesabu 33:49. Yoshua 12:3; Yoshua 13:20).</w:t>
      </w:r>
    </w:p>
    <w:p>
      <w:pPr>
        <w:pStyle w:val="Normal"/>
        <w:rPr/>
      </w:pPr>
      <w:r>
        <w:rPr>
          <w:sz w:val="20"/>
        </w:rPr>
        <w:t>Baali = meon. Sasa Mwambie M'ain ( Hesabu 32:38 . 1 Mambo ya Nyakati 5:8 . ya, maili mbili kusini mwa Heshboni. Kiriathaimu. Sasa el Hdreiyat, kati ya Diboni na Medeba ( Yeremia 48:1 , Yeremia 48:23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watajua, nk. Tazama maelezo ya Ezekieli 6:10</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Edomu. Alishuka kutoka kwa Esau (Mwanzo 36:1, Mwanzo 36:43). Kwa roho yao isiyo ya undugu, ona Zaburi 137:7 . Maombolezo 4:21 , Maombolezo 4:22 ; na Obadia 1:10-16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tu. Kiebrania. 'damu. Programu-14 .</w:t>
      </w:r>
    </w:p>
    <w:p>
      <w:pPr>
        <w:pStyle w:val="Normal"/>
        <w:rPr/>
      </w:pPr>
      <w:r>
        <w:rPr>
          <w:sz w:val="20"/>
        </w:rPr>
        <w:t>Tamani. Mjukuu wa Esau (Mwanzo 36:11). Mji au jiji katika Edomu, ambalo bado halijatambuliw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wa mkono, nk. Ona Hesabu 24:17-19 .</w:t>
      </w:r>
    </w:p>
    <w:p>
      <w:pPr>
        <w:pStyle w:val="Normal"/>
        <w:rPr/>
      </w:pPr>
      <w:r>
        <w:rPr>
          <w:sz w:val="20"/>
        </w:rPr>
        <w:t>asema Bwana MUNGU = ni neno la BWANA Mwenyezi.</w:t>
      </w:r>
    </w:p>
    <w:p>
      <w:pPr>
        <w:pStyle w:val="Normal"/>
        <w:rPr>
          <w:sz w:val="20"/>
        </w:rPr>
      </w:pPr>
      <w:r>
        <w:rPr>
          <w:sz w:val="20"/>
        </w:rPr>
      </w:r>
    </w:p>
    <w:p>
      <w:pPr>
        <w:pStyle w:val="Normal"/>
        <w:rPr>
          <w:sz w:val="20"/>
        </w:rPr>
      </w:pPr>
      <w:r>
        <w:rPr>
          <w:sz w:val="20"/>
        </w:rPr>
        <w:t>Kifungu cha 16</w:t>
      </w:r>
    </w:p>
    <w:p>
      <w:pPr>
        <w:pStyle w:val="Normal"/>
        <w:rPr/>
      </w:pPr>
      <w:r>
        <w:rPr>
          <w:sz w:val="20"/>
        </w:rPr>
        <w:t>Wafilisti. Linganisha Zaburi 60:8, Zaburi 60:9; Zaburi 108:9, Zaburi 108:10. Isaya 11:14 .</w:t>
      </w:r>
    </w:p>
    <w:p>
      <w:pPr>
        <w:pStyle w:val="Normal"/>
        <w:rPr/>
      </w:pPr>
      <w:r>
        <w:rPr>
          <w:sz w:val="20"/>
        </w:rPr>
        <w:t>kuwakatilia mbali Wakerethi. Kumbuka Kielelezo cha Paronomasia ya usemi ( Programu-6), kwa msisitizo. Kiebrania. lrikralti larethim ; kwa Kiingereza, nitawakata wakata.</w:t>
      </w:r>
    </w:p>
    <w:p>
      <w:pPr>
        <w:pStyle w:val="Normal"/>
        <w:rPr/>
      </w:pPr>
      <w:r>
        <w:rPr>
          <w:sz w:val="20"/>
        </w:rPr>
        <w:t>Cherethim . Kabila la Wafilisti ( 1 Samweli 30:14 . Sefania 2:5; Sefania 2:5 ). Mlinzi wa Daudi, aliyetolewa kwa sehemu kutoka kwao.</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kisasi. Kiebrania, wingi = kisasi kikubwa.</w:t>
      </w:r>
    </w:p>
    <w:p>
      <w:pPr>
        <w:pStyle w:val="Normal"/>
        <w:rPr>
          <w:sz w:val="20"/>
        </w:rPr>
      </w:pPr>
      <w:r>
        <w:rPr>
          <w:sz w:val="20"/>
        </w:rPr>
        <w:t>watajua, nk. Tazama maelezo ya Ezekieli 6:10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26</w:t>
      </w:r>
    </w:p>
    <w:p>
      <w:pPr>
        <w:pStyle w:val="Normal"/>
        <w:rPr>
          <w:sz w:val="20"/>
        </w:rPr>
      </w:pPr>
      <w:r>
        <w:rPr>
          <w:sz w:val="20"/>
        </w:rPr>
        <w:t>Kifungu cha 1</w:t>
      </w:r>
    </w:p>
    <w:p>
      <w:pPr>
        <w:pStyle w:val="Normal"/>
        <w:rPr/>
      </w:pPr>
      <w:r>
        <w:rPr>
          <w:sz w:val="20"/>
        </w:rPr>
        <w:t>mwaka wa kumi na moja. Mwezi haujatolewa; lakini ona Yeremia 39:1-7 ; Yeremia 52:4-11 . Tazama maelezo ya Ezekieli 30:20 . Yerusalemu ilianguka pengine katika mwezi wa tano, baada ya anguko lakini kabla ya uharibifu katika mwaka huo wa Hekalu (2 Wafalme 25:8). Linganisha Ezekieli 26:2 . Unabii huu ulianza kutimia wakati huo, na Tiro ilichukuliwa na Nebukadneza baada ya kuzingirwa kwa miaka kumi na tatu (ona Isaya 23:1 ), na Josephus (Antiquities x. 11, 1; cont. Apion, i. 20); lakini haijatimizwa kabisa hadi baadaye. Yehova anatenga mwisho tangu mwanzo, na kuunena kwa njia ya kufupisha kinabii. “Siku ya Yehova” ( Ezekieli 30:3 ) hutazamia mwisho.</w:t>
      </w:r>
    </w:p>
    <w:p>
      <w:pPr>
        <w:pStyle w:val="Normal"/>
        <w:rPr>
          <w:sz w:val="20"/>
        </w:rPr>
      </w:pPr>
      <w:r>
        <w:rPr>
          <w:sz w:val="20"/>
        </w:rPr>
        <w:t>Mungu .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wana wa Adamu. Tazama maelezo ya Ezekieli 2:1 .</w:t>
      </w:r>
    </w:p>
    <w:p>
      <w:pPr>
        <w:pStyle w:val="Normal"/>
        <w:rPr>
          <w:sz w:val="20"/>
        </w:rPr>
      </w:pPr>
      <w:r>
        <w:rPr>
          <w:sz w:val="20"/>
        </w:rPr>
        <w:t>Tiro = Tiro, jiji. Sasa, es Sur, Kiebrania, tzur = mwamba,</w:t>
      </w:r>
    </w:p>
    <w:p>
      <w:pPr>
        <w:pStyle w:val="Normal"/>
        <w:rPr>
          <w:sz w:val="20"/>
        </w:rPr>
      </w:pPr>
      <w:r>
        <w:rPr>
          <w:sz w:val="20"/>
        </w:rPr>
        <w:t>watu = watu.</w:t>
      </w:r>
    </w:p>
    <w:p>
      <w:pPr>
        <w:pStyle w:val="Normal"/>
        <w:rPr>
          <w:sz w:val="20"/>
        </w:rPr>
      </w:pPr>
      <w:r>
        <w:rPr>
          <w:sz w:val="20"/>
        </w:rPr>
        <w:t>amegeuzwa: i.e. wimbi la msongamano wake.</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Bwana MUNGU. Kiebrania. Bwana Yehova. Tazama maelezo ya Ezekieli 2:4</w:t>
      </w:r>
    </w:p>
    <w:p>
      <w:pPr>
        <w:pStyle w:val="Normal"/>
        <w:rPr>
          <w:sz w:val="20"/>
        </w:rPr>
      </w:pPr>
      <w:r>
        <w:rPr>
          <w:sz w:val="20"/>
        </w:rPr>
        <w:t>Tazama. Kielelezo cha hotuba Asterismos. Programu-6 .</w:t>
      </w:r>
    </w:p>
    <w:p>
      <w:pPr>
        <w:pStyle w:val="Normal"/>
        <w:rPr>
          <w:rFonts w:eastAsia="Times New Roman"/>
          <w:sz w:val="20"/>
        </w:rPr>
      </w:pPr>
      <w:r>
        <w:rPr>
          <w:rFonts w:eastAsia="Times New Roman"/>
          <w:sz w:val="20"/>
        </w:rPr>
        <w:t xml:space="preserve"> </w:t>
      </w:r>
    </w:p>
    <w:p>
      <w:pPr>
        <w:pStyle w:val="Normal"/>
        <w:rPr/>
      </w:pPr>
      <w:r>
        <w:rPr>
          <w:sz w:val="20"/>
        </w:rPr>
        <w:t>Kifungu cha 4</w:t>
      </w:r>
    </w:p>
    <w:p>
      <w:pPr>
        <w:pStyle w:val="Normal"/>
        <w:rPr>
          <w:sz w:val="20"/>
        </w:rPr>
      </w:pPr>
      <w:r>
        <w:rPr>
          <w:sz w:val="20"/>
        </w:rPr>
        <w:t>juu ya mwamba = mwamba tupu.</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katikati ya bahari. Tiro ilikuwa kwenye mwambao ulioenea baharini.</w:t>
      </w:r>
    </w:p>
    <w:p>
      <w:pPr>
        <w:pStyle w:val="Normal"/>
        <w:rPr>
          <w:sz w:val="20"/>
        </w:rPr>
      </w:pPr>
      <w:r>
        <w:rPr>
          <w:sz w:val="20"/>
        </w:rPr>
        <w:t>asema Bwana MUNGU = ni neno la Bwana MUNGU;</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Nebukadreza. Inatokea hivyo iliyoandikwa mara nne katika kitabu hiki (hapa; Ezekieli 29:18, Ezekieli 29:19; na Ezekieli 30:10). Tazama dokezo la Danieli 1:1 .</w:t>
      </w:r>
    </w:p>
    <w:p>
      <w:pPr>
        <w:pStyle w:val="Normal"/>
        <w:rPr>
          <w:sz w:val="20"/>
        </w:rPr>
      </w:pPr>
      <w:r>
        <w:rPr>
          <w:sz w:val="20"/>
        </w:rPr>
        <w:t>makampuni = mwenyeji aliyekusanyik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mabinti walioko mashambani = binti zake miji na miji ya bar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injini za vita = kondoo wa kugonga. Hutokea hapa pekee.</w:t>
      </w:r>
    </w:p>
    <w:p>
      <w:pPr>
        <w:pStyle w:val="Normal"/>
        <w:rPr>
          <w:sz w:val="20"/>
        </w:rPr>
      </w:pPr>
      <w:r>
        <w:rPr>
          <w:sz w:val="20"/>
        </w:rPr>
        <w:t>shoka = silah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vikosi vya kijeshi. au, nguzo. Inaonekana kwa idadi kubwa katika magofu leo.</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nawe. Toleo la 1611 la tho Authorized Version linasomeka "wao". isijengwe tena. Hatima ya Zidon ina faida tofauti. Kutoweka kwake hakukutabiriwa. Ona Ezekieli 28:20-26 .</w:t>
      </w:r>
    </w:p>
    <w:p>
      <w:pPr>
        <w:pStyle w:val="Normal"/>
        <w:rPr>
          <w:sz w:val="20"/>
        </w:rPr>
      </w:pPr>
      <w:r>
        <w:rPr>
          <w:sz w:val="20"/>
        </w:rPr>
        <w:t>Mungu . Tafsiri za Kisiria na Vulgate, pamoja na kodeksi, na matoleo mawili ya mapema yaliyochapishwa, yameondoa neno “Yehova” hapa.</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visiwa = visiwa vya pwani, au nchi za baharini.</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kutetemeka. Kiebrania, wingi = tetemeko kubwa.</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take up = ongeza.</w:t>
      </w:r>
    </w:p>
    <w:p>
      <w:pPr>
        <w:pStyle w:val="Normal"/>
        <w:rPr>
          <w:sz w:val="20"/>
        </w:rPr>
      </w:pPr>
      <w:r>
        <w:rPr>
          <w:sz w:val="20"/>
        </w:rPr>
        <w:t>kilio = kilio.</w:t>
      </w:r>
    </w:p>
    <w:p>
      <w:pPr>
        <w:pStyle w:val="Normal"/>
        <w:rPr/>
      </w:pPr>
      <w:r>
        <w:rPr>
          <w:sz w:val="20"/>
        </w:rPr>
        <w:t>ule uliokaliwa na mabaharia; au, ule wa magharibi, makao ya bahari. Kataluo ya Kisiria ina maana ya kukaa, na ni tafsiri ya Kiebrania. yashab katika Hesabu 25:1 .</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shuka shimoni. Watu wa Tiro wamekusudiwa, kama kuungana na wale waliokufa na kuzikwa.</w:t>
      </w:r>
    </w:p>
    <w:p>
      <w:pPr>
        <w:pStyle w:val="Normal"/>
        <w:rPr/>
      </w:pPr>
      <w:r>
        <w:rPr>
          <w:sz w:val="20"/>
        </w:rPr>
        <w:t>nami nitaweka utukufu . Huu ni utofauti wa kimabano unaorejelea Yerusalemu (ambapo unabii unaanza, Ezekieli 26:2), au tunaweza kusoma, pamoja na Septuagint, "wala kusimama", &amp; c, kukamilisha mwisho wa Tiro, kama katika Ezekieli 26:21 .</w:t>
      </w:r>
    </w:p>
    <w:p>
      <w:pPr>
        <w:pStyle w:val="Normal"/>
        <w:rPr/>
      </w:pPr>
      <w:r>
        <w:rPr>
          <w:rFonts w:eastAsia="Times New Roman"/>
          <w:sz w:val="20"/>
        </w:rPr>
        <w:t xml:space="preserve">  </w:t>
      </w:r>
      <w:r>
        <w:rPr>
          <w:sz w:val="20"/>
        </w:rPr>
        <w:t>katika nchi ya walio hai. Usemi huu hutokea mara nane bila Kifungu ("the" hai): hapa; Ezekieli 32:23, Ezekieli 32:24, Ezekieli 32:26, Ezekieli 32:26, Ezekieli 32:27, Ezekieli 32:32; na Zaburi 27:13 . Inatokea mara tatu na Kifungu ("walio hai"). Tazama maelezo ya Isaya 38:11 . Katika kila kisa inarejelea hali ya maisha, inatofautiana na "Sheol", ambayo ni hali ya kifo.</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27</w:t>
      </w:r>
    </w:p>
    <w:p>
      <w:pPr>
        <w:pStyle w:val="Normal"/>
        <w:rPr>
          <w:sz w:val="20"/>
        </w:rPr>
      </w:pPr>
      <w:r>
        <w:rPr>
          <w:sz w:val="20"/>
        </w:rPr>
        <w:t>Kifungu cha 1</w:t>
      </w:r>
    </w:p>
    <w:p>
      <w:pPr>
        <w:pStyle w:val="Normal"/>
        <w:rPr>
          <w:sz w:val="20"/>
        </w:rPr>
      </w:pPr>
      <w:r>
        <w:rPr>
          <w:sz w:val="20"/>
        </w:rPr>
        <w:t>Mungu .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wana wa mtu. Tazama maelezo ya Ezekieli 2:1 ,</w:t>
      </w:r>
    </w:p>
    <w:p>
      <w:pPr>
        <w:pStyle w:val="Normal"/>
        <w:rPr>
          <w:sz w:val="20"/>
        </w:rPr>
      </w:pPr>
      <w:r>
        <w:rPr>
          <w:sz w:val="20"/>
        </w:rPr>
        <w:t>Tiro. Tazama maelezo ya Ezekieli 26:2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kiingilio, nk. Kuashiria Tiro isiyo ya kawaida.</w:t>
      </w:r>
    </w:p>
    <w:p>
      <w:pPr>
        <w:pStyle w:val="Normal"/>
        <w:rPr>
          <w:sz w:val="20"/>
        </w:rPr>
      </w:pPr>
      <w:r>
        <w:rPr>
          <w:sz w:val="20"/>
        </w:rPr>
        <w:t>watu = watu.</w:t>
      </w:r>
    </w:p>
    <w:p>
      <w:pPr>
        <w:pStyle w:val="Normal"/>
        <w:rPr>
          <w:sz w:val="20"/>
        </w:rPr>
      </w:pPr>
      <w:r>
        <w:rPr>
          <w:sz w:val="20"/>
        </w:rPr>
        <w:t>visiwa = pwani, au ardhi ya bahari.</w:t>
      </w:r>
    </w:p>
    <w:p>
      <w:pPr>
        <w:pStyle w:val="Normal"/>
        <w:rPr>
          <w:sz w:val="20"/>
        </w:rPr>
      </w:pPr>
      <w:r>
        <w:rPr>
          <w:sz w:val="20"/>
        </w:rPr>
        <w:t>Bwana MUNGU. Kiebrania. Bwana Yehova. Tazama maelezo ya Ezekieli 2:4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wajenzi = wana. Linganisha Iea. 62. c.</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mbao za meli = mbao.</w:t>
      </w:r>
    </w:p>
    <w:p>
      <w:pPr>
        <w:pStyle w:val="Normal"/>
        <w:rPr>
          <w:sz w:val="20"/>
        </w:rPr>
      </w:pPr>
      <w:r>
        <w:rPr>
          <w:sz w:val="20"/>
        </w:rPr>
        <w:t>fir = cypress.</w:t>
      </w:r>
    </w:p>
    <w:p>
      <w:pPr>
        <w:pStyle w:val="Normal"/>
        <w:rPr/>
      </w:pPr>
      <w:r>
        <w:rPr>
          <w:sz w:val="20"/>
        </w:rPr>
        <w:t>Seniri = Mlima Hermoni ( Kumbukumbu la Torati 3:9).</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kampuni ya Waashuhuri, nk. = binti (au tawi) la Waashuri, nk. Ginsburg anadhani kifungu hiki kinafaa kusoma, "wametengeneza viti vyako kwa pembe za ndovu [na] sanduku = mbao (au miberoshi)"; kusoma bith'ashshurim badala ya bath-'aehshurim (= binti, au tawi la Waashuri), kugawanya na kuelekeza maneno tofauti. Tazama maelezo ya Ezekieli 31:3; na linganisha Isaya 41:19 ; Isaya 60:13 .</w:t>
      </w:r>
    </w:p>
    <w:p>
      <w:pPr>
        <w:pStyle w:val="Normal"/>
        <w:rPr>
          <w:sz w:val="20"/>
        </w:rPr>
      </w:pPr>
      <w:r>
        <w:rPr>
          <w:sz w:val="20"/>
        </w:rPr>
        <w:t>Kitimu. Labda Kupro.</w:t>
      </w:r>
    </w:p>
    <w:p>
      <w:pPr>
        <w:pStyle w:val="Normal"/>
        <w:rPr>
          <w:rFonts w:eastAsia="Times New Roman"/>
          <w:sz w:val="20"/>
        </w:rPr>
      </w:pPr>
      <w:r>
        <w:rPr>
          <w:rFonts w:eastAsia="Times New Roman"/>
          <w:sz w:val="20"/>
        </w:rPr>
        <w:t xml:space="preserve"> </w:t>
      </w:r>
    </w:p>
    <w:p>
      <w:pPr>
        <w:pStyle w:val="Normal"/>
        <w:rPr/>
      </w:pPr>
      <w:r>
        <w:rPr>
          <w:sz w:val="20"/>
        </w:rPr>
        <w:t>Kifungu cha 7</w:t>
      </w:r>
    </w:p>
    <w:p>
      <w:pPr>
        <w:pStyle w:val="Normal"/>
        <w:rPr/>
      </w:pPr>
      <w:r>
        <w:rPr>
          <w:sz w:val="20"/>
        </w:rPr>
        <w:t>Elisha. Pengine AEolis ya Kigiriki: yaani pwani za Peloponnesus. Imetajwa katika Mwanzo 10:4 pamoja na Javan (Ioni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Arvad. Sasa kisiwa Er Ruad. Imetajwa katika 1 Macc 15:23.</w:t>
      </w:r>
    </w:p>
    <w:p>
      <w:pPr>
        <w:pStyle w:val="Normal"/>
        <w:rPr>
          <w:sz w:val="20"/>
        </w:rPr>
      </w:pPr>
      <w:r>
        <w:rPr>
          <w:sz w:val="20"/>
        </w:rPr>
        <w:t>mabaharia = wapiga makasia.</w:t>
      </w:r>
    </w:p>
    <w:p>
      <w:pPr>
        <w:pStyle w:val="Normal"/>
        <w:rPr/>
      </w:pPr>
      <w:r>
        <w:rPr>
          <w:sz w:val="20"/>
        </w:rPr>
        <w:t>waliokuwa = wao [walikuw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wazee = wazee.</w:t>
      </w:r>
    </w:p>
    <w:p>
      <w:pPr>
        <w:pStyle w:val="Normal"/>
        <w:rPr/>
      </w:pPr>
      <w:r>
        <w:rPr>
          <w:sz w:val="20"/>
        </w:rPr>
        <w:t>Gebal. Sasa Jebeil, kwenye pwani kati ya Beirut na Tripoli.</w:t>
      </w:r>
    </w:p>
    <w:p>
      <w:pPr>
        <w:pStyle w:val="Normal"/>
        <w:rPr>
          <w:sz w:val="20"/>
        </w:rPr>
      </w:pPr>
      <w:r>
        <w:rPr>
          <w:sz w:val="20"/>
        </w:rPr>
        <w:t>miliki = kubadilishana, au biashar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Ludi . . . Phut. Linganisha Mwanzo 10:6 , Mwanzo 10:13 ,</w:t>
      </w:r>
    </w:p>
    <w:p>
      <w:pPr>
        <w:pStyle w:val="Normal"/>
        <w:rPr/>
      </w:pPr>
      <w:r>
        <w:rPr>
          <w:sz w:val="20"/>
        </w:rPr>
        <w:t>wanaume . Kiebrania, wingi wa 'enoshi . Programu-14.</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wanaume = wana. Gammadim: au, watu mashuja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Tarshishi . Tazama maelezo ya 1 Wafalme 10:22 .</w:t>
      </w:r>
    </w:p>
    <w:p>
      <w:pPr>
        <w:pStyle w:val="Normal"/>
        <w:rPr/>
      </w:pPr>
      <w:r>
        <w:rPr>
          <w:sz w:val="20"/>
        </w:rPr>
        <w:t>maonyesho, Inatokea tu katika sura hii, na hapa, mara saba: mistari: Ezekieli 27:12, Ezekieli 27:14, Ezekieli 27:16, Ezekieli 12:19, Ezekieli 12:22, Ezekieli 12:27, Eze 12:33 ("bidha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Javan = Ionia. Linganisha Mwanzo 10:4 . Hawa wametajwa pamoja katika Mwanzo 10:2.</w:t>
      </w:r>
    </w:p>
    <w:p>
      <w:pPr>
        <w:pStyle w:val="Normal"/>
        <w:rPr>
          <w:sz w:val="20"/>
        </w:rPr>
      </w:pPr>
      <w:r>
        <w:rPr>
          <w:sz w:val="20"/>
        </w:rPr>
        <w:t>watu = nafsi. Kiebrania. nephesh . Programu-13 . Akizungumzia biashara ya utumwa. Ona Ufunuo 18:13 .</w:t>
      </w:r>
    </w:p>
    <w:p>
      <w:pPr>
        <w:pStyle w:val="Normal"/>
        <w:rPr/>
      </w:pPr>
      <w:r>
        <w:rPr>
          <w:sz w:val="20"/>
        </w:rPr>
        <w:t>wanaume = wanadamu. Kiebrania 'adam.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nyumba: Imewekwa kwa Kielelezo cha hotuba Metonymy (ya Somo), App-6, kwa vizazi.</w:t>
      </w:r>
    </w:p>
    <w:p>
      <w:pPr>
        <w:pStyle w:val="Normal"/>
        <w:rPr>
          <w:sz w:val="20"/>
        </w:rPr>
      </w:pPr>
      <w:r>
        <w:rPr>
          <w:sz w:val="20"/>
        </w:rPr>
        <w:t>Togarma (Mwanzo 10:3). Labda Armenia,</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wanaume = wan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ulichukua = kuuzwa. Linganisha "kushughulika" katika Luka 19:13 .</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nchi ya Israeli. Kiebrania ' eretz Israel. Mojawapo ya mara tatu ya usemi huu katika kitabu hiki kwa Kiebrania ' eretz (27, 17, Ezekieli 40:2, Ezekieli 47:18), badala ya 'admath, ambayo hutokea mara kumi na saba. Tazama maelezo ya Ezekieli 11:17 .</w:t>
      </w:r>
    </w:p>
    <w:p>
      <w:pPr>
        <w:pStyle w:val="Normal"/>
        <w:rPr/>
      </w:pPr>
      <w:r>
        <w:rPr>
          <w:sz w:val="20"/>
        </w:rPr>
        <w:t>Minnith . Mji wa Waamoni bado haujatambuliwa. Minyeh, kusini mwa Nebo, inapendekezwa na Conder. Linganisha Waamuzi 11:33 .</w:t>
      </w:r>
    </w:p>
    <w:p>
      <w:pPr>
        <w:pStyle w:val="Normal"/>
        <w:rPr>
          <w:sz w:val="20"/>
        </w:rPr>
      </w:pPr>
      <w:r>
        <w:rPr>
          <w:sz w:val="20"/>
        </w:rPr>
        <w:t>Panga. Baadhi ya bidhaa, au jina la mahali, ambalo halijulikani sas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mvinyo. Kiebrania. yayin . Programu-27 .</w:t>
      </w:r>
    </w:p>
    <w:p>
      <w:pPr>
        <w:pStyle w:val="Normal"/>
        <w:rPr/>
      </w:pPr>
      <w:r>
        <w:rPr>
          <w:sz w:val="20"/>
        </w:rPr>
        <w:t>Helbon. Sasa Helbon, katika milima, maili kumi na tatu kaskazini mwa Dameski.</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Dan. Kiebrania Vedan, au Wedaungoing huku na huku. Kiebrania. Meuzzal . Margin Meuzzal = kutoka Uzali. Linganisha Mwanzo 10:27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walifanya biashara = wafanya biashara wa mkono wako. Linganisha Ezekieli 27:15 .</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Harani. Sasa Harrani, kati ya Eufrate na Khabour (Mwa 11:35).</w:t>
      </w:r>
    </w:p>
    <w:p>
      <w:pPr>
        <w:pStyle w:val="Normal"/>
        <w:rPr>
          <w:sz w:val="20"/>
        </w:rPr>
      </w:pPr>
      <w:r>
        <w:rPr>
          <w:sz w:val="20"/>
        </w:rPr>
        <w:t>Canneh. Huenda sasa Kalne, mji wa Babeli (Mwanzo 10:10).</w:t>
      </w:r>
    </w:p>
    <w:p>
      <w:pPr>
        <w:pStyle w:val="Normal"/>
        <w:rPr/>
      </w:pPr>
      <w:r>
        <w:rPr>
          <w:sz w:val="20"/>
        </w:rPr>
        <w:t>Edeni. Huko Mesopotamia ( 2 Wafalme 19:12 . Isaya 37:12 . Amosi 1:5; Amosi 1:5 ). Imetajwa katika Maandishi. Wengine wanapendekeza Aden, huko Uarabuni. Ashuru = Ashuru. Chiba = tad. Sasa Kalwddha, karibu na Baghdad.</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Wapiga makasia wako. Kuendeleza ishara ya meli, iliyotumiwa na Tiro katika sura hii.</w:t>
      </w:r>
    </w:p>
    <w:p>
      <w:pPr>
        <w:pStyle w:val="Normal"/>
        <w:rPr/>
      </w:pPr>
      <w:r>
        <w:rPr>
          <w:sz w:val="20"/>
        </w:rPr>
        <w:t>upepo. Kiebrania. ruach . Programu-9 .</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sz w:val="20"/>
        </w:rPr>
      </w:pPr>
      <w:r>
        <w:rPr>
          <w:sz w:val="20"/>
        </w:rPr>
        <w:t>wakaaji = wabadilishaji fedha, au wafanyabiashara.</w:t>
      </w:r>
    </w:p>
    <w:p>
      <w:pPr>
        <w:pStyle w:val="Normal"/>
        <w:rPr/>
      </w:pPr>
      <w:r>
        <w:rPr>
          <w:sz w:val="20"/>
        </w:rPr>
        <w:t>in. Usomaji maalum mbalimbali uitwao Sevir (App-34), wenye matoleo manne ya mapema yaliyochapishwa, Kiaramu, Septuagint, na Kisiria, huacha neno hili "katika".</w:t>
      </w:r>
    </w:p>
    <w:p>
      <w:pPr>
        <w:pStyle w:val="Normal"/>
        <w:rPr>
          <w:sz w:val="20"/>
        </w:rPr>
      </w:pPr>
      <w:r>
        <w:rPr>
          <w:sz w:val="20"/>
        </w:rPr>
        <w:t>kampuni = mwenyeji aliyekusanyika.</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pPr>
      <w:r>
        <w:rPr>
          <w:sz w:val="20"/>
        </w:rPr>
        <w:t>vitongoji. Karakana ya mizizi = kuendesha nje au karibu. Inapotumika kwa jiji = vitongoji; lakini, inapotumika baharini, ni = kuendeshwa na kutupwa huku na huku kwa mawimbi. Linganisha Isaya 37:20 . Ina maana hapa kwamba mawimbi ya bahari yanajipiga yenyewe kwa kilio cha marubani.</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sz w:val="20"/>
        </w:rPr>
      </w:pPr>
      <w:r>
        <w:rPr>
          <w:sz w:val="20"/>
        </w:rPr>
        <w:t>moyo = roho. Kiebrania. nephesh . Programu-13 .</w:t>
      </w:r>
    </w:p>
    <w:p>
      <w:pPr>
        <w:pStyle w:val="Normal"/>
        <w:rPr>
          <w:rFonts w:eastAsia="Times New Roman"/>
          <w:sz w:val="20"/>
        </w:rPr>
      </w:pPr>
      <w:r>
        <w:rPr>
          <w:rFonts w:eastAsia="Times New Roman"/>
          <w:sz w:val="20"/>
        </w:rPr>
        <w:t xml:space="preserve"> </w:t>
      </w:r>
    </w:p>
    <w:p>
      <w:pPr>
        <w:pStyle w:val="Normal"/>
        <w:rPr>
          <w:sz w:val="20"/>
        </w:rPr>
      </w:pPr>
      <w:r>
        <w:rPr>
          <w:sz w:val="20"/>
        </w:rPr>
        <w:t>Kifungu cha 32</w:t>
      </w:r>
    </w:p>
    <w:p>
      <w:pPr>
        <w:pStyle w:val="Normal"/>
        <w:rPr>
          <w:sz w:val="20"/>
        </w:rPr>
      </w:pPr>
      <w:r>
        <w:rPr>
          <w:sz w:val="20"/>
        </w:rPr>
        <w:t>wao. Baadhi ya kodeksi, zilizo na matoleo mawili ya awali yaliyochapishwa, Septuagint, na Syriac, husoma "wana wao". aliyeharibiwa: au, aliye kimya.</w:t>
      </w:r>
    </w:p>
    <w:p>
      <w:pPr>
        <w:pStyle w:val="Normal"/>
        <w:rPr>
          <w:rFonts w:eastAsia="Times New Roman"/>
          <w:sz w:val="20"/>
        </w:rPr>
      </w:pPr>
      <w:r>
        <w:rPr>
          <w:rFonts w:eastAsia="Times New Roman"/>
          <w:sz w:val="20"/>
        </w:rPr>
        <w:t xml:space="preserve"> </w:t>
      </w:r>
    </w:p>
    <w:p>
      <w:pPr>
        <w:pStyle w:val="Normal"/>
        <w:rPr>
          <w:sz w:val="20"/>
        </w:rPr>
      </w:pPr>
      <w:r>
        <w:rPr>
          <w:sz w:val="20"/>
        </w:rPr>
        <w:t>Kifungu cha 33</w:t>
      </w:r>
    </w:p>
    <w:p>
      <w:pPr>
        <w:pStyle w:val="Normal"/>
        <w:rPr>
          <w:sz w:val="20"/>
        </w:rPr>
      </w:pPr>
      <w:r>
        <w:rPr>
          <w:sz w:val="20"/>
        </w:rPr>
        <w:t>bidhaa. Tazama maelezo ya "maonesho", Ezekieli 27:12 .</w:t>
      </w:r>
    </w:p>
    <w:p>
      <w:pPr>
        <w:pStyle w:val="Normal"/>
        <w:rPr>
          <w:rFonts w:eastAsia="Times New Roman"/>
          <w:sz w:val="20"/>
        </w:rPr>
      </w:pPr>
      <w:r>
        <w:rPr>
          <w:rFonts w:eastAsia="Times New Roman"/>
          <w:sz w:val="20"/>
        </w:rPr>
        <w:t xml:space="preserve"> </w:t>
      </w:r>
    </w:p>
    <w:p>
      <w:pPr>
        <w:pStyle w:val="Normal"/>
        <w:rPr>
          <w:sz w:val="20"/>
        </w:rPr>
      </w:pPr>
      <w:r>
        <w:rPr>
          <w:sz w:val="20"/>
        </w:rPr>
        <w:t>Kifungu cha 34</w:t>
      </w:r>
    </w:p>
    <w:p>
      <w:pPr>
        <w:pStyle w:val="Normal"/>
        <w:rPr>
          <w:sz w:val="20"/>
        </w:rPr>
      </w:pPr>
      <w:r>
        <w:rPr>
          <w:sz w:val="20"/>
        </w:rPr>
        <w:t>Wakati utakapovunjwa : au, "Sasa umevunjika", kwa Kiaramu, Septuagint, Syriac na Vulgate.</w:t>
      </w:r>
    </w:p>
    <w:p>
      <w:pPr>
        <w:pStyle w:val="Normal"/>
        <w:rPr>
          <w:rFonts w:eastAsia="Times New Roman"/>
          <w:sz w:val="20"/>
        </w:rPr>
      </w:pPr>
      <w:r>
        <w:rPr>
          <w:rFonts w:eastAsia="Times New Roman"/>
          <w:sz w:val="20"/>
        </w:rPr>
        <w:t xml:space="preserve"> </w:t>
      </w:r>
    </w:p>
    <w:p>
      <w:pPr>
        <w:pStyle w:val="Normal"/>
        <w:rPr/>
      </w:pPr>
      <w:r>
        <w:rPr>
          <w:sz w:val="20"/>
        </w:rPr>
        <w:t>Kifungu cha 36</w:t>
      </w:r>
    </w:p>
    <w:p>
      <w:pPr>
        <w:pStyle w:val="Normal"/>
        <w:rPr>
          <w:sz w:val="20"/>
        </w:rPr>
      </w:pPr>
      <w:r>
        <w:rPr>
          <w:sz w:val="20"/>
        </w:rPr>
        <w:t>kuwa = kuwa.</w:t>
      </w:r>
    </w:p>
    <w:p>
      <w:pPr>
        <w:pStyle w:val="Normal"/>
        <w:rPr/>
      </w:pPr>
      <w:r>
        <w:rPr>
          <w:sz w:val="20"/>
        </w:rPr>
        <w:t>yoyote zaidi = milele. Linganisha Ezekieli 26:21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28</w:t>
      </w:r>
    </w:p>
    <w:p>
      <w:pPr>
        <w:pStyle w:val="Normal"/>
        <w:rPr>
          <w:sz w:val="20"/>
        </w:rPr>
      </w:pPr>
      <w:r>
        <w:rPr>
          <w:sz w:val="20"/>
        </w:rPr>
        <w:t>Mstari wa 1 BWANA. '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wana wa Adamu. Tazama maelezo ya Ezekieli 2:4 .</w:t>
      </w:r>
    </w:p>
    <w:p>
      <w:pPr>
        <w:pStyle w:val="Normal"/>
        <w:rPr/>
      </w:pPr>
      <w:r>
        <w:rPr>
          <w:sz w:val="20"/>
        </w:rPr>
        <w:t>mkuu wa Tiro. Mkuu (Kiebrania. nagid) anapaswa kutofautishwa kama aina (mistari: Ezekieli 28:1-10) kutoka kwa mfalme (meleki) wa Tiro, mfano (mistari: Ezekieli 28:11-19). Tazama Muundo hapo juu. Yeye ni mtu wa kawaida tu, kama inavyoonyeshwa katika Ezekieli 28:9 , ambapo ona msisitizo uliotiwa alama na Kielelezo cha Pleonasm ya usemi ( App-6 ). Alikuwa Ithobalus II, Ileb. 'Ethbaal. Tazama Josephus (endelea. Apion . 21).</w:t>
      </w:r>
    </w:p>
    <w:p>
      <w:pPr>
        <w:pStyle w:val="Normal"/>
        <w:rPr>
          <w:sz w:val="20"/>
        </w:rPr>
      </w:pPr>
      <w:r>
        <w:rPr>
          <w:sz w:val="20"/>
        </w:rPr>
        <w:t>Tiro = Tiro (mji), kama katika Ezekieli 26:2 .</w:t>
      </w:r>
    </w:p>
    <w:p>
      <w:pPr>
        <w:pStyle w:val="Normal"/>
        <w:rPr>
          <w:sz w:val="20"/>
        </w:rPr>
      </w:pPr>
      <w:r>
        <w:rPr>
          <w:sz w:val="20"/>
        </w:rPr>
        <w:t>Bwana MUNGU. Kiebrania Adonai Yehova. Tazama maelezo ya Ezekieli 2:4 .</w:t>
      </w:r>
    </w:p>
    <w:p>
      <w:pPr>
        <w:pStyle w:val="Normal"/>
        <w:rPr/>
      </w:pPr>
      <w:r>
        <w:rPr>
          <w:sz w:val="20"/>
        </w:rPr>
        <w:t>moyo wako. Kumbuka Kielelezo cha hotuba Polyptoton ( App-6 ), ambayo neno moyo linarudiwa katika inflections tofauti kwa msisitizo. "Moyo wako., ndani ya moyo (katikati). moyo wako. moyo."</w:t>
      </w:r>
    </w:p>
    <w:p>
      <w:pPr>
        <w:pStyle w:val="Normal"/>
        <w:rPr>
          <w:sz w:val="20"/>
        </w:rPr>
      </w:pPr>
      <w:r>
        <w:rPr>
          <w:sz w:val="20"/>
        </w:rPr>
        <w:t>MUNGU. Kiebrania ' El (umoja) Programu-4 .</w:t>
      </w:r>
    </w:p>
    <w:p>
      <w:pPr>
        <w:pStyle w:val="Normal"/>
        <w:rPr/>
      </w:pPr>
      <w:r>
        <w:rPr>
          <w:sz w:val="20"/>
        </w:rPr>
        <w:t>ya Mungu. Kiebrania. Elohim (wingi) Programu-4 .</w:t>
      </w:r>
    </w:p>
    <w:p>
      <w:pPr>
        <w:pStyle w:val="Normal"/>
        <w:rPr>
          <w:sz w:val="20"/>
        </w:rPr>
      </w:pPr>
      <w:r>
        <w:rPr>
          <w:sz w:val="20"/>
        </w:rPr>
        <w:t>katikati = moyo (kama vile Ezekieli 2:0 7 kote),</w:t>
      </w:r>
    </w:p>
    <w:p>
      <w:pPr>
        <w:pStyle w:val="Normal"/>
        <w:rPr>
          <w:sz w:val="20"/>
        </w:rPr>
      </w:pPr>
      <w:r>
        <w:rPr>
          <w:sz w:val="20"/>
        </w:rPr>
        <w:t>mwanaume. Kiebrania. 'damu. Programu-14 .</w:t>
      </w:r>
    </w:p>
    <w:p>
      <w:pPr>
        <w:pStyle w:val="Normal"/>
        <w:rPr/>
      </w:pPr>
      <w:r>
        <w:rPr>
          <w:sz w:val="20"/>
        </w:rPr>
        <w:t>mtu, na sivyo. MUNGU ( 'El ). Angalia Kielelezo cha usemi wa Pleonasm ( App-6 ), ambacho kwacho kitu kimoja kinawekwa kwa njia mbili (ya kwanza chanya na kisha hasi) ili kusisitiza ukweli kwamba "mkuu" hapa alizungumza naye ( mistari: Ezekieli 28:2-10 ) ) ni binadamu tu ( 'adam), na kwa hiyo si "mfalme" anayezungumziwa katika mistari: Ezekieli 28:11-19.</w:t>
      </w:r>
    </w:p>
    <w:p>
      <w:pPr>
        <w:pStyle w:val="Normal"/>
        <w:rPr>
          <w:sz w:val="20"/>
        </w:rPr>
      </w:pPr>
      <w:r>
        <w:rPr>
          <w:sz w:val="20"/>
        </w:rPr>
        <w:t>si MUNGU = si ' El . Programu-4 .</w:t>
      </w:r>
    </w:p>
    <w:p>
      <w:pPr>
        <w:pStyle w:val="Normal"/>
        <w:rPr/>
      </w:pPr>
      <w:r>
        <w:rPr>
          <w:sz w:val="20"/>
        </w:rPr>
        <w:t>Mungu. Kiebrania. Elohim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Tazama. Kielelezo cha hotuba Asteismos ( App-6 ), ili kuvutia usikivu wetu.</w:t>
      </w:r>
    </w:p>
    <w:p>
      <w:pPr>
        <w:pStyle w:val="Normal"/>
        <w:rPr>
          <w:sz w:val="20"/>
        </w:rPr>
      </w:pPr>
      <w:r>
        <w:rPr>
          <w:sz w:val="20"/>
        </w:rPr>
        <w:t>mwenye busara zaidi. Kwa macho yako mwenyewe.</w:t>
      </w:r>
    </w:p>
    <w:p>
      <w:pPr>
        <w:pStyle w:val="Normal"/>
        <w:rPr/>
      </w:pPr>
      <w:r>
        <w:rPr>
          <w:sz w:val="20"/>
        </w:rPr>
        <w:t>Daniel. Hapa mfano wa hekima; kama haki katika Ezekieli 14:14, Ezekieli 14:20. Linganisha Danieli 1:17 .</w:t>
      </w:r>
    </w:p>
    <w:p>
      <w:pPr>
        <w:pStyle w:val="Normal"/>
        <w:rPr>
          <w:rFonts w:eastAsia="Times New Roman"/>
          <w:sz w:val="20"/>
        </w:rPr>
      </w:pPr>
      <w:r>
        <w:rPr>
          <w:rFonts w:eastAsia="Times New Roman"/>
          <w:sz w:val="20"/>
        </w:rPr>
        <w:t xml:space="preserve"> </w:t>
      </w:r>
    </w:p>
    <w:p>
      <w:pPr>
        <w:pStyle w:val="Normal"/>
        <w:rPr/>
      </w:pPr>
      <w:r>
        <w:rPr>
          <w:sz w:val="20"/>
        </w:rPr>
        <w:t>Kifungu cha 7</w:t>
      </w:r>
    </w:p>
    <w:p>
      <w:pPr>
        <w:pStyle w:val="Normal"/>
        <w:rPr>
          <w:sz w:val="20"/>
        </w:rPr>
      </w:pPr>
      <w:r>
        <w:rPr>
          <w:sz w:val="20"/>
        </w:rPr>
        <w:t>wageni = wageni, au wageni: Wababiloni walijulikana kwa ukatili wao. Linganisha Ezekieli 30:11 ; Ezekieli 31:12 .Isaya 1:7 ; Isaya 25:2).</w:t>
      </w:r>
    </w:p>
    <w:p>
      <w:pPr>
        <w:pStyle w:val="Normal"/>
        <w:rPr>
          <w:sz w:val="20"/>
        </w:rPr>
      </w:pPr>
      <w:r>
        <w:rPr>
          <w:sz w:val="20"/>
        </w:rPr>
        <w:t>najisi = najisi.</w:t>
      </w:r>
    </w:p>
    <w:p>
      <w:pPr>
        <w:pStyle w:val="Normal"/>
        <w:rPr/>
      </w:pPr>
      <w:r>
        <w:rPr>
          <w:sz w:val="20"/>
        </w:rPr>
        <w:t>mwangaza = fahari: hutokea hapa tu, na Ezekieli 28:17 . Tazama maelezo kwenye Mwanzo 3:1 na App-19.</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shimo = ufisadi. Kiebrania. shahath.</w:t>
      </w:r>
    </w:p>
    <w:p>
      <w:pPr>
        <w:pStyle w:val="Normal"/>
        <w:rPr>
          <w:sz w:val="20"/>
        </w:rPr>
      </w:pPr>
      <w:r>
        <w:rPr>
          <w:sz w:val="20"/>
        </w:rPr>
        <w:t>waliouawa = waliojeruhiw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ungu. Kiebrania. Elohim . Programu-4 .</w:t>
      </w:r>
    </w:p>
    <w:p>
      <w:pPr>
        <w:pStyle w:val="Normal"/>
        <w:rPr>
          <w:sz w:val="20"/>
        </w:rPr>
      </w:pPr>
      <w:r>
        <w:rPr>
          <w:sz w:val="20"/>
        </w:rPr>
        <w:t>utakuwa = wewe [ndiwe].</w:t>
      </w:r>
    </w:p>
    <w:p>
      <w:pPr>
        <w:pStyle w:val="Normal"/>
        <w:rPr>
          <w:sz w:val="20"/>
        </w:rPr>
      </w:pPr>
      <w:r>
        <w:rPr>
          <w:sz w:val="20"/>
        </w:rPr>
        <w:t>MUNGU. Kiebrania. 'El .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kufa. wasiotahiriwa : yaani kufika mwisho mbaya wa wasiomcha Mungu. Linganisha Ezekieli 31:18 ; Ezekieli 32:19, Ezekieli 32:21, Ezekieli 32:25, Ezekieli 32:32. Neno hilo likitumiwa katika maana yake ya kimaadili, si ya kimwili</w:t>
      </w:r>
    </w:p>
    <w:p>
      <w:pPr>
        <w:pStyle w:val="Normal"/>
        <w:rPr>
          <w:sz w:val="20"/>
        </w:rPr>
      </w:pPr>
      <w:r>
        <w:rPr>
          <w:sz w:val="20"/>
        </w:rPr>
        <w:t>vifo. Wingi = kifo kikubwa, au cha kutisha.</w:t>
      </w:r>
    </w:p>
    <w:p>
      <w:pPr>
        <w:pStyle w:val="Normal"/>
        <w:rPr/>
      </w:pPr>
      <w:r>
        <w:rPr>
          <w:sz w:val="20"/>
        </w:rPr>
        <w:t>asema Bwana MUNGU = ni neno la BWANA MUNGU.</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mfalme wa Tiro. Hapa tunayo neno lisilo la kawaida linaloshughulikiwa: Yeye ambaye "mkuu wa Tiro" alikuwa mfano tu; Aliyekuwa akimtumia "mfalme" huyo kama mmoja wa mawakala wake kuulinda ulimwengu = mamlaka. Yeye si tu “mtu “kama mkuu wa Tiro” (ona Ezekieli 28:9 ) Maelezo yake, (ona Muundo; 12-17, hapa chini) ni ya ulimwengu wa juu zaidi, na ya ubinadamu, na hayawezi kurejelea mwingine ila Shetani. mwenyewe.</w:t>
      </w:r>
    </w:p>
    <w:p>
      <w:pPr>
        <w:pStyle w:val="Normal"/>
        <w:rPr/>
      </w:pPr>
      <w:r>
        <w:rPr>
          <w:sz w:val="20"/>
        </w:rPr>
        <w:t>Unaweka muhuri jumla = Wewe ndiye muundo uliokamilika. Kiebrania toknith = muundo. Hutokea hapa pekee. na Ezekieli 43:10 .</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imekuwa = upotevu.</w:t>
      </w:r>
    </w:p>
    <w:p>
      <w:pPr>
        <w:pStyle w:val="Normal"/>
        <w:rPr/>
      </w:pPr>
      <w:r>
        <w:rPr>
          <w:sz w:val="20"/>
        </w:rPr>
        <w:t>katika Edeni. Hapa hakuna ushahidi wa "hadithi", lakini ukweli. Shetani, yule Nachash au anayeng'aa, alikuwepo. Tazama maelezo kwenye Mwanzo 3:1 , na App-19 . Hawa alipigwa na uzuri wake kama “malaika wa nuru” ( 2 Wakorintho 11:14 ); na akaahirisha kwake kama mwenye "hekima" hii, na akaamini uwezo wake wa kutekeleza ahadi yake. Rejea kwa Pentateuch. Hakuna kutajwa kwa Edeni tangu Mwanzo 4:16 . Isaya 51:3 , mpaka hapa; na hakuna baada yake mpaka Ezekieli 31:9, Ezekieli 31:16, Ezekieli 31:18; Ezekieli 36:35 .Isaya 51:3 .Yoeli 2:3 . Programu-92 .</w:t>
      </w:r>
    </w:p>
    <w:p>
      <w:pPr>
        <w:pStyle w:val="Normal"/>
        <w:rPr/>
      </w:pPr>
      <w:r>
        <w:rPr>
          <w:sz w:val="20"/>
        </w:rPr>
        <w:t>bustani ya na. Hili linaongezwa ili kutuacha bila shaka juu ya kile kinachomaanishwa na Edeni, na kuonyesha kwamba haikuwa tu “makao ya majira ya kiangazi ya “mkuu” wa Tiro, bali, “bustani” ya Mwanzo 2:8-15 .</w:t>
      </w:r>
    </w:p>
    <w:p>
      <w:pPr>
        <w:pStyle w:val="Normal"/>
        <w:rPr>
          <w:sz w:val="20"/>
        </w:rPr>
      </w:pPr>
      <w:r>
        <w:rPr>
          <w:sz w:val="20"/>
        </w:rPr>
        <w:t>jiwe la thamani. Ukirejelea Mwanzo 2:11, Mwanzo 2:12.</w:t>
      </w:r>
    </w:p>
    <w:p>
      <w:pPr>
        <w:pStyle w:val="Normal"/>
        <w:rPr/>
      </w:pPr>
      <w:r>
        <w:rPr>
          <w:sz w:val="20"/>
        </w:rPr>
        <w:t>vibao = ngoma. Tazama dokezo la "timbrel" ( Kutoka 15:20 ), na ulinganishe nukuu kwenye 1 Samweli 10:5.</w:t>
      </w:r>
    </w:p>
    <w:p>
      <w:pPr>
        <w:pStyle w:val="Normal"/>
        <w:rPr>
          <w:sz w:val="20"/>
        </w:rPr>
      </w:pPr>
      <w:r>
        <w:rPr>
          <w:sz w:val="20"/>
        </w:rPr>
        <w:t>katika siku. Tazama Programu-18.</w:t>
      </w:r>
    </w:p>
    <w:p>
      <w:pPr>
        <w:pStyle w:val="Normal"/>
        <w:rPr>
          <w:sz w:val="20"/>
        </w:rPr>
      </w:pPr>
      <w:r>
        <w:rPr>
          <w:sz w:val="20"/>
        </w:rPr>
        <w:t>wewe uliumbwa. Hakuzaliwa na mwanaume, wala hakuzaliwa na mwanamke. Hii inaweza kurejelea Shetani pekee.</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sanaa = magharibi, kama katika aya zingine hapa.</w:t>
      </w:r>
    </w:p>
    <w:p>
      <w:pPr>
        <w:pStyle w:val="Normal"/>
        <w:rPr/>
      </w:pPr>
      <w:r>
        <w:rPr>
          <w:sz w:val="20"/>
        </w:rPr>
        <w:t>yule kerubi aliyetiwa mafuta afunikaye. Kerubi inaweza kutumika tu kwa kiumbe kisicho cha kawaida, kinachofunika na kulinda "ulimwengu uliokuwako wakati huo" ( 2 Petro 3:6 ), au "bustani" ya Ezekieli 28:13 .</w:t>
      </w:r>
    </w:p>
    <w:p>
      <w:pPr>
        <w:pStyle w:val="Normal"/>
        <w:rPr>
          <w:sz w:val="20"/>
        </w:rPr>
      </w:pPr>
      <w:r>
        <w:rPr>
          <w:sz w:val="20"/>
        </w:rPr>
        <w:t>nami nimekuweka hivyo , &amp;c.: au, nilipokuweka. wewe magharibi.</w:t>
      </w:r>
    </w:p>
    <w:p>
      <w:pPr>
        <w:pStyle w:val="Normal"/>
        <w:rPr/>
      </w:pPr>
      <w:r>
        <w:rPr>
          <w:sz w:val="20"/>
        </w:rPr>
        <w:t>mlima mtakatifu, nk. Tazama maelezo ya Ezekieli 28:13 , hapa chini; na linganisha Isaya 14:12-14 .</w:t>
      </w:r>
    </w:p>
    <w:p>
      <w:pPr>
        <w:pStyle w:val="Normal"/>
        <w:rPr>
          <w:sz w:val="20"/>
        </w:rPr>
      </w:pPr>
      <w:r>
        <w:rPr>
          <w:sz w:val="20"/>
        </w:rPr>
        <w:t>umetembea juu na chini = ulitembea huku na huko, nk; akimaanisha ukweli ambao hakuna chochote zaidi kinachofichuliwa.</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kamili. . . kuundwa. Akimaanisha kipindi kabla ya anguko la Shetani. Tazama Programu-19.</w:t>
      </w:r>
    </w:p>
    <w:p>
      <w:pPr>
        <w:pStyle w:val="Normal"/>
        <w:rPr>
          <w:sz w:val="20"/>
        </w:rPr>
      </w:pPr>
      <w:r>
        <w:rPr>
          <w:sz w:val="20"/>
        </w:rPr>
        <w:t>uovu = upotovu. Kiebrania ' aval, Programu-44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bidhaa = trafiki, au kwenda huku na huko, kama katika Ezekieli 28:18 . Kwa hivyo ilimaanisha mlaghai (mchongezi), kwa maana ya maadili.</w:t>
      </w:r>
    </w:p>
    <w:p>
      <w:pPr>
        <w:pStyle w:val="Normal"/>
        <w:rPr/>
      </w:pPr>
      <w:r>
        <w:rPr>
          <w:sz w:val="20"/>
        </w:rPr>
        <w:t>umefanya dhambi = umefanya dhambi. dhambi. Kiebrania. chata'. Programu-44 .</w:t>
      </w:r>
    </w:p>
    <w:p>
      <w:pPr>
        <w:pStyle w:val="Normal"/>
        <w:rPr>
          <w:sz w:val="20"/>
        </w:rPr>
      </w:pPr>
      <w:r>
        <w:rPr>
          <w:sz w:val="20"/>
        </w:rPr>
        <w:t>nitatupa, yeye. = Nakutupia kama unajisi. Kwa kweli nilikutia unajisi.</w:t>
      </w:r>
    </w:p>
    <w:p>
      <w:pPr>
        <w:pStyle w:val="Normal"/>
        <w:rPr/>
      </w:pPr>
      <w:r>
        <w:rPr>
          <w:sz w:val="20"/>
        </w:rPr>
        <w:t>mlima wa Mungu. Usemi huu wa Kiebrania ( har ha'elohim ) hutokea mara saba (28, 13. Kutoka 3:1; Kutoka 4:2; Ezekieli 18:5; Ezekieli 24:13. 1 Wafalme 19:8. Zaburi 68:15). Massora hutoa haya ili kutofautisha na Yehova, ambayo pia hutokea mara saba ( Mwanzo 22:14 . Hesabu 10:33 . Zaburi 24:3 . Isaya 2:3 ; Isaya 30:29 . Mika 4:2 .Zekaria 8: 3; Zekaria 8:3).</w:t>
      </w:r>
    </w:p>
    <w:p>
      <w:pPr>
        <w:pStyle w:val="Normal"/>
        <w:rPr/>
      </w:pPr>
      <w:r>
        <w:rPr>
          <w:sz w:val="20"/>
        </w:rPr>
        <w:t>kerubi anayefunika. Tazama maelezo ya Ezekieli 28:14 .</w:t>
      </w:r>
    </w:p>
    <w:p>
      <w:pPr>
        <w:pStyle w:val="Normal"/>
        <w:rPr>
          <w:sz w:val="20"/>
        </w:rPr>
      </w:pPr>
      <w:r>
        <w:rPr>
          <w:sz w:val="20"/>
        </w:rPr>
        <w:t>kutoka. Linganisha hili "kutoka" na "ndani" katika Ezekieli 28:14; na tazama Muundo kwenye uk. 1145.</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umeharibu = umefanya ufisadi. Wakati haya yakifanyika hatuambiwi. Ilikuwa kabla ya Mwanzo 3:11, Mathayo 13:35.</w:t>
      </w:r>
    </w:p>
    <w:p>
      <w:pPr>
        <w:pStyle w:val="Normal"/>
        <w:rPr/>
      </w:pPr>
      <w:r>
        <w:rPr>
          <w:sz w:val="20"/>
        </w:rPr>
        <w:t>Nitakutupa = Nilikutupwa.</w:t>
      </w:r>
    </w:p>
    <w:p>
      <w:pPr>
        <w:pStyle w:val="Normal"/>
        <w:rPr>
          <w:sz w:val="20"/>
        </w:rPr>
      </w:pPr>
      <w:r>
        <w:rPr>
          <w:sz w:val="20"/>
        </w:rPr>
        <w:t>ardhi = dunia, Kiebrania ' eretz, (pamoja na Sana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umenajisi = umenajisi.</w:t>
      </w:r>
    </w:p>
    <w:p>
      <w:pPr>
        <w:pStyle w:val="Normal"/>
        <w:rPr/>
      </w:pPr>
      <w:r>
        <w:rPr>
          <w:sz w:val="20"/>
        </w:rPr>
        <w:t>mahali patakatifu. Baadhi ya kodi, na sita matoleo yaliyochapishwa, Aram, Syriac, na Vulgate, yanasomeka "patakatifu" (umoja)</w:t>
      </w:r>
    </w:p>
    <w:p>
      <w:pPr>
        <w:pStyle w:val="Normal"/>
        <w:rPr/>
      </w:pPr>
      <w:r>
        <w:rPr>
          <w:sz w:val="20"/>
        </w:rPr>
        <w:t>wingi = wingi.</w:t>
      </w:r>
    </w:p>
    <w:p>
      <w:pPr>
        <w:pStyle w:val="Normal"/>
        <w:rPr/>
      </w:pPr>
      <w:r>
        <w:rPr>
          <w:sz w:val="20"/>
        </w:rPr>
        <w:t>maovu. Baadhi ya kodeksi, zenye matoleo matatu ya awali yaliyochapishwa, yenye Kiaramu na Kisiria, yanasomeka "uovu" (umoja) Kiebrania 'avah. Programu-44 .</w:t>
      </w:r>
    </w:p>
    <w:p>
      <w:pPr>
        <w:pStyle w:val="Normal"/>
        <w:rPr>
          <w:sz w:val="20"/>
        </w:rPr>
      </w:pPr>
      <w:r>
        <w:rPr>
          <w:sz w:val="20"/>
        </w:rPr>
        <w:t>itakumeza . Ona Ufunuo 20:10 . Ufu 20:18</w:t>
      </w:r>
    </w:p>
    <w:p>
      <w:pPr>
        <w:pStyle w:val="Normal"/>
        <w:rPr>
          <w:sz w:val="20"/>
        </w:rPr>
      </w:pPr>
      <w:r>
        <w:rPr>
          <w:sz w:val="20"/>
        </w:rPr>
        <w:t>watu = watu.</w:t>
      </w:r>
    </w:p>
    <w:p>
      <w:pPr>
        <w:pStyle w:val="Normal"/>
        <w:rPr>
          <w:sz w:val="20"/>
        </w:rPr>
      </w:pPr>
      <w:r>
        <w:rPr>
          <w:sz w:val="20"/>
        </w:rPr>
        <w:t>kuwa = kuwa.</w:t>
      </w:r>
    </w:p>
    <w:p>
      <w:pPr>
        <w:pStyle w:val="Normal"/>
        <w:rPr>
          <w:sz w:val="20"/>
        </w:rPr>
      </w:pPr>
      <w:r>
        <w:rPr>
          <w:sz w:val="20"/>
        </w:rPr>
        <w:t>yoyote zaidi = milele.</w:t>
      </w:r>
    </w:p>
    <w:p>
      <w:pPr>
        <w:pStyle w:val="Normal"/>
        <w:rPr>
          <w:rFonts w:eastAsia="Times New Roman"/>
          <w:sz w:val="20"/>
        </w:rPr>
      </w:pPr>
      <w:r>
        <w:rPr>
          <w:rFonts w:eastAsia="Times New Roman"/>
          <w:sz w:val="20"/>
        </w:rPr>
        <w:t xml:space="preserve"> </w:t>
      </w:r>
    </w:p>
    <w:p>
      <w:pPr>
        <w:pStyle w:val="Normal"/>
        <w:rPr/>
      </w:pPr>
      <w:r>
        <w:rPr>
          <w:sz w:val="20"/>
        </w:rPr>
        <w:t>Kifungu cha 21</w:t>
      </w:r>
    </w:p>
    <w:p>
      <w:pPr>
        <w:pStyle w:val="Normal"/>
        <w:rPr>
          <w:sz w:val="20"/>
        </w:rPr>
      </w:pPr>
      <w:r>
        <w:rPr>
          <w:sz w:val="20"/>
        </w:rPr>
        <w:t>Mwana wa Adamu. Tazama maelezo ya Ezekieli 2:1 .</w:t>
      </w:r>
    </w:p>
    <w:p>
      <w:pPr>
        <w:pStyle w:val="Normal"/>
        <w:rPr/>
      </w:pPr>
      <w:r>
        <w:rPr>
          <w:sz w:val="20"/>
        </w:rPr>
        <w:t>Sidoni . Haikutishiwa kutoweka, kama Tiro. Tazama maelezo ya Ezekieli 26:2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Nitatukuzwa, nk. Rejea kwa Pentateuch (Kutoka 14:4, Kutoka 14:17). Programu-92 .</w:t>
      </w:r>
    </w:p>
    <w:p>
      <w:pPr>
        <w:pStyle w:val="Normal"/>
        <w:rPr/>
      </w:pPr>
      <w:r>
        <w:rPr>
          <w:sz w:val="20"/>
        </w:rPr>
        <w:t>watajua, nk. Tazama maelezo ya Ezekieli 6:10 .</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pPr>
      <w:r>
        <w:rPr>
          <w:sz w:val="20"/>
        </w:rPr>
        <w:t>wamekusanyika. Rejea kwenye Pentateuki (Kumbukumbu la Torati 30:3, Kumbukumbu la Torati 30:4). Ona pia Ezekieli 11:17 ; Ezekieli 20:41 ; Ezekieli 34:13 ; Ezekieli 36:24 ; Ezekieli 37:21 ; Ezekieli 39:27 . Mambo ya Walawi 26:44, Mambo ya Walawi 26:45 .Zaburi 106:47 . Isaya 11:11, Isaya 11:12, Isaya 11:13; Isa 11:27; Isaya 11:12; Isaya 11:13.Yeremia 30:18; Yer 30:31 , Yeremia 30:8-10 ; Yeremia 32:37 . Hosea 1:11 .Yoeli 3:7 . Amosi 9:14 , Amosi 9:15 .Obadia 1:17-21 .Sefania 3:19 , Sefania 3:20 . Programu-92 .</w:t>
      </w:r>
    </w:p>
    <w:p>
      <w:pPr>
        <w:pStyle w:val="Normal"/>
        <w:rPr>
          <w:sz w:val="20"/>
        </w:rPr>
      </w:pPr>
      <w:r>
        <w:rPr>
          <w:sz w:val="20"/>
        </w:rPr>
        <w:t>kutakaswa. Linganisha Ezekieli 28:22, Ezekieli 36:23; Ezekieli 38:23 .Isaya 5:16 .</w:t>
      </w:r>
    </w:p>
    <w:p>
      <w:pPr>
        <w:pStyle w:val="Normal"/>
        <w:rPr>
          <w:sz w:val="20"/>
        </w:rPr>
      </w:pPr>
      <w:r>
        <w:rPr>
          <w:sz w:val="20"/>
        </w:rPr>
        <w:t>mataifa = mataifa.</w:t>
      </w:r>
    </w:p>
    <w:p>
      <w:pPr>
        <w:pStyle w:val="Normal"/>
        <w:rPr/>
      </w:pPr>
      <w:r>
        <w:rPr>
          <w:sz w:val="20"/>
        </w:rPr>
        <w:t>basi, nk. Linganisha Ezekieli 36:28 ; Ezekieli 37:23.Yeremia 23:8 ; Yeremia 27:11 .</w:t>
      </w:r>
    </w:p>
    <w:p>
      <w:pPr>
        <w:pStyle w:val="Normal"/>
        <w:rPr/>
      </w:pPr>
      <w:r>
        <w:rPr>
          <w:sz w:val="20"/>
        </w:rPr>
        <w:t>katika ardhi yao = kwenye ardhi yao.</w:t>
      </w:r>
    </w:p>
    <w:p>
      <w:pPr>
        <w:pStyle w:val="Normal"/>
        <w:rPr/>
      </w:pPr>
      <w:r>
        <w:rPr>
          <w:sz w:val="20"/>
        </w:rPr>
        <w:t>iliyotolewa, nk. Ona Mwanzo 28:13 ; na ep. kumbuka Mwanzo 50:24 .</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mti wa kuchoma. Rejea kwenye Pentateuki (Hesabu 33:55).</w:t>
      </w:r>
    </w:p>
    <w:p>
      <w:pPr>
        <w:pStyle w:val="Normal"/>
        <w:rPr>
          <w:sz w:val="20"/>
        </w:rPr>
      </w:pPr>
      <w:r>
        <w:rPr>
          <w:sz w:val="20"/>
        </w:rPr>
        <w:t>nyumba ya Israeli. Tazama maelezo ya Kutoka 16:1 .</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watakaa. Rejea kwa Pentateuki (Mambo ya Walawi 25:18, Mambo ya Walawi 25:19. Kumbukumbu la Torati 12:10; Kumbukumbu la Torati 33:25). Programu-92 . Ona pia Ezekieli 34:25-28 ; Ezekieli 38:8 . Yoe 23:6-8 ; Yoe 33:16 . Hosea 2:15 .Zekaria 2:4 , Zekaria 2:5 .</w:t>
      </w:r>
    </w:p>
    <w:p>
      <w:pPr>
        <w:pStyle w:val="Normal"/>
        <w:rPr/>
      </w:pPr>
      <w:r>
        <w:rPr>
          <w:sz w:val="20"/>
        </w:rPr>
        <w:t>salama = kwa kujiamini. Linganisha Ezekieli 38:11 . Rejea kwa Pentateuch ( Kumbukumbu la Torati 33:28 ). Programu-92 .</w:t>
      </w:r>
    </w:p>
    <w:p>
      <w:pPr>
        <w:pStyle w:val="Normal"/>
        <w:rPr>
          <w:sz w:val="20"/>
        </w:rPr>
      </w:pPr>
      <w:r>
        <w:rPr>
          <w:sz w:val="20"/>
        </w:rPr>
        <w:t>kujenga, nk. Linganisha Isaya 65:21, Isaya 65:22. Yeremia 29:5, Yeremia 29:6, Yeremia 29:28; Yeremia 31:4 , Yeremia 31:5 ; Yeremia 32:15 .Amosi 9:13 , Amosi 9:14 .</w:t>
      </w:r>
    </w:p>
    <w:p>
      <w:pPr>
        <w:pStyle w:val="Normal"/>
        <w:rPr/>
      </w:pPr>
      <w:r>
        <w:rPr>
          <w:sz w:val="20"/>
        </w:rPr>
        <w:t>wakati mimi, nk. Linganisha Ezekieli 28:24 ; chs. 25-32; 35. Isa 13-21. Yer 46-51.Zekaria 1:17 .</w:t>
      </w:r>
    </w:p>
    <w:p>
      <w:pPr>
        <w:pStyle w:val="Normal"/>
        <w:rPr>
          <w:sz w:val="20"/>
          <w:lang w:eastAsia="zh-CN"/>
        </w:rPr>
      </w:pPr>
      <w:r>
        <w:rPr>
          <w:sz w:val="20"/>
          <w:lang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13"/>
          <w:headerReference w:type="default" r:id="rId14"/>
          <w:headerReference w:type="first" r:id="rId15"/>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Ezekieli Schema ys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a ys 7</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Maoni juu ya Ezekieli Schema ys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Ezekieli Schema ys 7</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13.html" TargetMode="External"/><Relationship Id="rId6" Type="http://schemas.openxmlformats.org/officeDocument/2006/relationships/hyperlink" Target="http://kiswahili.ccg.org/weblibs/study_papers/F066v.html" TargetMode="External"/><Relationship Id="rId7" Type="http://schemas.openxmlformats.org/officeDocument/2006/relationships/hyperlink" Target="http://kiswahili.ccg.org/weblibs/study_papers/F027.html" TargetMode="External"/><Relationship Id="rId8" Type="http://schemas.openxmlformats.org/officeDocument/2006/relationships/hyperlink" Target="http://kiswahili.ccg.org/weblibs/study_papers/P080.html" TargetMode="External"/><Relationship Id="rId9" Type="http://schemas.openxmlformats.org/officeDocument/2006/relationships/hyperlink" Target="http://kiswahili.ccg.org/weblibs/study_papers/P080.html" TargetMode="External"/><Relationship Id="rId10" Type="http://schemas.openxmlformats.org/officeDocument/2006/relationships/hyperlink" Target="http://kiswahili.ccg.org/weblibs/study_papers/F066v.html" TargetMode="External"/><Relationship Id="rId11" Type="http://schemas.openxmlformats.org/officeDocument/2006/relationships/hyperlink" Target="http://kiswahili.ccg.org/weblibs/study_papers/P246.html" TargetMode="External"/><Relationship Id="rId12" Type="http://schemas.openxmlformats.org/officeDocument/2006/relationships/hyperlink" Target="http://kiswahili.ccg.org/weblibs/study_papers/F066v.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04:20:00Z</dcterms:created>
  <dc:creator>Wade Cox</dc:creator>
  <dc:description/>
  <cp:keywords/>
  <dc:language>en-US</dc:language>
  <cp:lastModifiedBy>Denise Sostaric</cp:lastModifiedBy>
  <cp:lastPrinted>2003-03-01T10:05:00Z</cp:lastPrinted>
  <dcterms:modified xsi:type="dcterms:W3CDTF">2023-09-29T04:41:00Z</dcterms:modified>
  <cp:revision>4</cp:revision>
  <dc:subject/>
  <dc:title>Maoni juu ya Ezekieli Sehemu ya 7 [F026vii]</dc:title>
</cp:coreProperties>
</file>