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3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Fonts w:eastAsia="Times New Roman"/>
          <w:b/>
          <w:bCs/>
          <w:sz w:val="72"/>
          <w:szCs w:val="72"/>
          <w:lang w:val="en-AU"/>
        </w:rPr>
        <w:t>Ufafanuzi juu ya Zekaria: Utangulizi na Sehemu ya 1</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Toleo la 4.0 20060820-20120114-20140905-20230729)</w:t>
      </w:r>
    </w:p>
    <w:p>
      <w:pPr>
        <w:pStyle w:val="Normal"/>
        <w:rPr>
          <w:rFonts w:eastAsia="Times New Roman"/>
          <w:b/>
          <w:b/>
          <w:bCs/>
          <w:sz w:val="72"/>
          <w:szCs w:val="72"/>
          <w:lang w:val="en-AU"/>
        </w:rPr>
      </w:pPr>
      <w:r>
        <w:rPr>
          <w:rFonts w:eastAsia="Times New Roman"/>
          <w:b/>
          <w:bCs/>
          <w:sz w:val="72"/>
          <w:szCs w:val="72"/>
          <w:lang w:val="en-AU"/>
        </w:rPr>
      </w:r>
    </w:p>
    <w:p>
      <w:pPr>
        <w:pStyle w:val="Normal"/>
        <w:ind w:firstLine="720"/>
        <w:rPr>
          <w:rFonts w:eastAsia="Times New Roman"/>
          <w:bCs/>
          <w:szCs w:val="24"/>
          <w:lang w:val="en-AU"/>
        </w:rPr>
      </w:pPr>
      <w:r>
        <w:rPr>
          <w:rFonts w:eastAsia="Times New Roman"/>
          <w:bCs/>
          <w:szCs w:val="24"/>
          <w:lang w:val="en-AU"/>
        </w:rPr>
        <w:t>Sura ya 1-10</w:t>
      </w:r>
    </w:p>
    <w:p>
      <w:pPr>
        <w:pStyle w:val="Normal"/>
        <w:ind w:right="317" w:hanging="0"/>
        <w:rPr>
          <w:rFonts w:eastAsia="Times New Roman"/>
          <w:bCs/>
          <w:sz w:val="70"/>
          <w:szCs w:val="24"/>
          <w:lang w:val="en-AU"/>
        </w:rPr>
      </w:pPr>
      <w:r>
        <w:rPr>
          <w:rFonts w:eastAsia="Times New Roman"/>
          <w:bCs/>
          <w:sz w:val="70"/>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06, 2012, 2014,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5"/>
      <w:r>
        <w:rPr>
          <w:b/>
          <w:sz w:val="32"/>
          <w:szCs w:val="32"/>
        </w:rPr>
        <w:t>Ufafanuzi juu ya Zekaria: Utangulizi na Sehemu ya 1</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bCs/>
          <w:sz w:val="32"/>
          <w:szCs w:val="32"/>
        </w:rPr>
      </w:pPr>
      <w:r>
        <w:rPr>
          <w:rFonts w:cs="Times New Roman" w:ascii="Times New Roman" w:hAnsi="Times New Roman"/>
          <w:b/>
          <w:bCs/>
          <w:sz w:val="32"/>
          <w:szCs w:val="32"/>
        </w:rPr>
      </w:r>
    </w:p>
    <w:p>
      <w:pPr>
        <w:pStyle w:val="Normal"/>
        <w:rPr>
          <w:b/>
          <w:b/>
          <w:sz w:val="22"/>
          <w:szCs w:val="22"/>
        </w:rPr>
      </w:pPr>
      <w:r>
        <w:rPr>
          <w:b/>
          <w:sz w:val="22"/>
          <w:szCs w:val="22"/>
        </w:rPr>
        <w:t>Utangulizi</w:t>
      </w:r>
    </w:p>
    <w:p>
      <w:pPr>
        <w:pStyle w:val="Normal"/>
        <w:rPr>
          <w:sz w:val="22"/>
          <w:szCs w:val="22"/>
        </w:rPr>
      </w:pPr>
      <w:r>
        <w:rPr>
          <w:sz w:val="22"/>
          <w:szCs w:val="22"/>
        </w:rPr>
        <w:t>Kitabu cha Zekaria kina umuhimu mkubwa kwa Urejesho wa Israeli chini ya Masihi katika Siku za Mwisho. Tazama pia Sehemu ya II kwa mustakabali wa Israeli na Yuda katika Siku za Mwisho kutoka kwa Zekaria na maandiko ya Agano Jipya.</w:t>
      </w:r>
    </w:p>
    <w:p>
      <w:pPr>
        <w:pStyle w:val="Normal"/>
        <w:rPr>
          <w:sz w:val="22"/>
          <w:szCs w:val="22"/>
        </w:rPr>
      </w:pPr>
      <w:r>
        <w:rPr>
          <w:sz w:val="22"/>
          <w:szCs w:val="22"/>
        </w:rPr>
      </w:r>
    </w:p>
    <w:p>
      <w:pPr>
        <w:pStyle w:val="Normal"/>
        <w:rPr>
          <w:sz w:val="22"/>
          <w:szCs w:val="22"/>
        </w:rPr>
      </w:pPr>
      <w:r>
        <w:rPr>
          <w:sz w:val="22"/>
          <w:szCs w:val="22"/>
        </w:rPr>
        <w:t>Nabii Zekaria (Anakumbukwa na Yahova) alikuwa mwana wa Berekia (Mbarikiwa wa Yahova) na mjukuu wa Ido.</w:t>
      </w:r>
    </w:p>
    <w:p>
      <w:pPr>
        <w:pStyle w:val="Normal"/>
        <w:rPr>
          <w:sz w:val="22"/>
          <w:szCs w:val="22"/>
        </w:rPr>
      </w:pPr>
      <w:r>
        <w:rPr>
          <w:sz w:val="22"/>
          <w:szCs w:val="22"/>
        </w:rPr>
      </w:r>
    </w:p>
    <w:p>
      <w:pPr>
        <w:pStyle w:val="Normal"/>
        <w:rPr>
          <w:sz w:val="22"/>
          <w:szCs w:val="22"/>
        </w:rPr>
      </w:pPr>
      <w:r>
        <w:rPr>
          <w:sz w:val="22"/>
          <w:szCs w:val="22"/>
        </w:rPr>
        <w:t>Alitabiri katika utawala wa Dario Mwajemi au Dario II wa Uajemi katika ujenzi wa Hekalu. Unabii wake ulihusu kipindi cha kuanzia kujengwa kwa Hekalu la Pili hadi uboreshaji wake na juu ya maisha na uharibifu wake. Kisha unabii unaendelea hadi kwa Masihi na ujenzi wa Kanisa la Mungu, ambalo ni Hekalu la Kiroho, hadi kurudi kwa Masihi. Kisha inahusika na ujenzi wa utawala wa mwisho katika Yerusalemu juu ya mfumo wa milenia wa Masihi. Kazi hii ni ya maana sana kwa Siku za Mwisho na mataifa yanayoshambulia Yuda.</w:t>
      </w:r>
    </w:p>
    <w:p>
      <w:pPr>
        <w:pStyle w:val="Normal"/>
        <w:rPr>
          <w:sz w:val="22"/>
          <w:szCs w:val="22"/>
        </w:rPr>
      </w:pPr>
      <w:r>
        <w:rPr>
          <w:sz w:val="22"/>
          <w:szCs w:val="22"/>
        </w:rPr>
      </w:r>
    </w:p>
    <w:p>
      <w:pPr>
        <w:pStyle w:val="Normal"/>
        <w:rPr>
          <w:sz w:val="22"/>
          <w:szCs w:val="22"/>
        </w:rPr>
      </w:pPr>
      <w:r>
        <w:rPr>
          <w:sz w:val="22"/>
          <w:szCs w:val="22"/>
        </w:rPr>
        <w:t>Muundo wa kitabu unaendeshwa katika sehemu:</w:t>
      </w:r>
    </w:p>
    <w:p>
      <w:pPr>
        <w:pStyle w:val="Normal"/>
        <w:rPr>
          <w:sz w:val="22"/>
          <w:szCs w:val="22"/>
        </w:rPr>
      </w:pPr>
      <w:r>
        <w:rPr>
          <w:sz w:val="22"/>
          <w:szCs w:val="22"/>
        </w:rPr>
      </w:r>
    </w:p>
    <w:p>
      <w:pPr>
        <w:pStyle w:val="Normal"/>
        <w:ind w:left="1440" w:hanging="1440"/>
        <w:rPr>
          <w:sz w:val="22"/>
          <w:szCs w:val="22"/>
        </w:rPr>
      </w:pPr>
      <w:r>
        <w:rPr>
          <w:sz w:val="22"/>
          <w:szCs w:val="22"/>
        </w:rPr>
        <w:t>Sehmu 1</w:t>
        <w:tab/>
        <w:t>A. 1:1-6 Unabii kutoka Mwaka wa 2 wa Dario</w:t>
      </w:r>
    </w:p>
    <w:p>
      <w:pPr>
        <w:pStyle w:val="Normal"/>
        <w:ind w:left="1440" w:hanging="0"/>
        <w:rPr>
          <w:sz w:val="22"/>
          <w:szCs w:val="22"/>
        </w:rPr>
      </w:pPr>
      <w:r>
        <w:rPr>
          <w:sz w:val="22"/>
          <w:szCs w:val="22"/>
        </w:rPr>
        <w:t>B. 1:7-6:15 Unabii wenye Alama (Maono Nane)</w:t>
      </w:r>
    </w:p>
    <w:p>
      <w:pPr>
        <w:pStyle w:val="Normal"/>
        <w:ind w:left="1440" w:hanging="0"/>
        <w:rPr>
          <w:sz w:val="22"/>
          <w:szCs w:val="22"/>
        </w:rPr>
      </w:pPr>
      <w:r>
        <w:rPr>
          <w:sz w:val="22"/>
          <w:szCs w:val="22"/>
        </w:rPr>
        <w:t xml:space="preserve">C. 7:1-8:23 Unabii kutoka Mwaka wa 4 wa Dario </w:t>
      </w:r>
    </w:p>
    <w:p>
      <w:pPr>
        <w:pStyle w:val="Normal"/>
        <w:ind w:left="1440" w:hanging="1440"/>
        <w:rPr>
          <w:sz w:val="22"/>
          <w:szCs w:val="22"/>
        </w:rPr>
      </w:pPr>
      <w:r>
        <w:rPr>
          <w:sz w:val="22"/>
          <w:szCs w:val="22"/>
        </w:rPr>
        <w:t>Sehemu 2</w:t>
        <w:tab/>
        <w:t>A. 9:1-10:12 Mzigo wa Kwanza umefunuliwa</w:t>
      </w:r>
    </w:p>
    <w:p>
      <w:pPr>
        <w:pStyle w:val="Normal"/>
        <w:ind w:left="1440" w:hanging="0"/>
        <w:rPr>
          <w:sz w:val="22"/>
          <w:szCs w:val="22"/>
        </w:rPr>
      </w:pPr>
      <w:r>
        <w:rPr>
          <w:sz w:val="22"/>
          <w:szCs w:val="22"/>
        </w:rPr>
        <w:t>B. 11:1-17 Unabii wenye Alama</w:t>
      </w:r>
    </w:p>
    <w:p>
      <w:pPr>
        <w:pStyle w:val="Normal"/>
        <w:ind w:left="1440" w:hanging="0"/>
        <w:rPr>
          <w:sz w:val="22"/>
          <w:szCs w:val="22"/>
        </w:rPr>
      </w:pPr>
      <w:r>
        <w:rPr>
          <w:sz w:val="22"/>
          <w:szCs w:val="22"/>
        </w:rPr>
        <w:t>C. 12:1-14:21 Mzigo wa Pili umefunuliwa</w:t>
      </w:r>
    </w:p>
    <w:p>
      <w:pPr>
        <w:pStyle w:val="Normal"/>
        <w:rPr>
          <w:b/>
          <w:b/>
          <w:sz w:val="22"/>
          <w:szCs w:val="22"/>
        </w:rPr>
      </w:pPr>
      <w:r>
        <w:rPr>
          <w:b/>
          <w:sz w:val="22"/>
          <w:szCs w:val="22"/>
        </w:rPr>
      </w:r>
    </w:p>
    <w:p>
      <w:pPr>
        <w:pStyle w:val="Normal"/>
        <w:rPr>
          <w:b/>
          <w:b/>
          <w:sz w:val="22"/>
          <w:szCs w:val="22"/>
        </w:rPr>
      </w:pPr>
      <w:r>
        <w:rPr>
          <w:b/>
          <w:sz w:val="22"/>
          <w:szCs w:val="22"/>
        </w:rPr>
        <w:t>Wakati wa Dario na Manabii</w:t>
      </w:r>
    </w:p>
    <w:p>
      <w:pPr>
        <w:pStyle w:val="Normal"/>
        <w:rPr/>
      </w:pPr>
      <w:r>
        <w:rPr>
          <w:sz w:val="22"/>
          <w:szCs w:val="22"/>
        </w:rPr>
        <w:t xml:space="preserve">Dario II alishika kiti cha enzi mwishoni mwa 424 au mapema 423 KK. Amri ilitolewa ili kuanza ujenzi mwaka wa 422 KK (Ezra 6:1 na 4:24) (yaani mwaka wake wa pili). Wiki 70 za miaka huanza kutoka tarehe hii. Kutoka Ezra 5 inaonekana kwamba Hagai na Zekaria walitabiri mwaka wa 423 KK na 422 KK. Wiki 70 za miaka huanzia 423/22 KK (yaani mwaka wa kwanza wa kipindi cha Yubile mpya). Ujenzi ulikamilika katika mwaka wa sita wa Dario Mwajemi (Ezra 6:15) mnamo 3 Adari yaani Machi 418 KK. Dario anakufa katika kipindi cha kuanzia mwisho wa 405 hadi majira ya kuchipua 404 (ona jarida la Ishara ya Yona na Historia ya Kujengwa upya kwa Hekalu </w:t>
      </w:r>
      <w:hyperlink r:id="rId5">
        <w:r>
          <w:rPr>
            <w:rStyle w:val="InternetLink"/>
            <w:sz w:val="22"/>
            <w:szCs w:val="22"/>
          </w:rPr>
          <w:t>(Na. 013)</w:t>
        </w:r>
      </w:hyperlink>
      <w:r>
        <w:rPr>
          <w:sz w:val="22"/>
          <w:szCs w:val="22"/>
        </w:rPr>
        <w:t>: Mfuatano wa matukio wa Bullinger hauko sahihi katika suala hili kama vile viambatanisho vinavyohusika).</w:t>
      </w:r>
    </w:p>
    <w:p>
      <w:pPr>
        <w:pStyle w:val="Normal"/>
        <w:rPr/>
      </w:pPr>
      <w:r>
        <w:rPr>
          <w:rFonts w:eastAsia="Times New Roman"/>
          <w:sz w:val="22"/>
          <w:szCs w:val="22"/>
        </w:rPr>
        <w:t xml:space="preserve"> </w:t>
      </w:r>
      <w:r>
        <w:rPr>
          <w:sz w:val="22"/>
          <w:szCs w:val="22"/>
        </w:rPr>
        <w:t xml:space="preserve">Unabii huu kwa hivyo unafungamanishwa na ujenzi wa Hekalu na unafanya sehemu ya mfumo wa Ufunguo wa Daudi wa unabii na usimamizi unaoongoza kwenye Siku za Mwisho na ujenzi wa mwisho wa Hekalu (ona Utawala wa Wafalme: Sehemu ya III: Sulemani na Ufunguo. ya Daudi </w:t>
      </w:r>
      <w:hyperlink r:id="rId6">
        <w:r>
          <w:rPr>
            <w:rStyle w:val="InternetLink"/>
            <w:sz w:val="22"/>
            <w:szCs w:val="22"/>
          </w:rPr>
          <w:t>(Na. 282C)</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ehemu ya kwanza hutokea wakati wa kuanza kwa ujenzi na inaisha katika mwaka wa 2 wa ujenzi katika nusu ya hatua. Sehemu ya pili inapewa zaidi ya nusu ya mwisho ya ujenzi. Kwa hiyo kila sehemu inashughulikia miaka miwili kati ya minne ya ujenzi na inaunganishwa katika unabii wa kurejeshwa kwa Israeli na Yuda chini ya Masihi, na Kanisa ambalo limetajwa hapa katika kifungu kama kutawala pamoja na Masihi huko Yerusalemu.</w:t>
      </w:r>
    </w:p>
    <w:p>
      <w:pPr>
        <w:pStyle w:val="Normal"/>
        <w:rPr>
          <w:sz w:val="22"/>
          <w:szCs w:val="22"/>
        </w:rPr>
      </w:pPr>
      <w:r>
        <w:rPr>
          <w:sz w:val="22"/>
          <w:szCs w:val="22"/>
        </w:rPr>
      </w:r>
    </w:p>
    <w:p>
      <w:pPr>
        <w:pStyle w:val="Normal"/>
        <w:rPr>
          <w:sz w:val="22"/>
          <w:szCs w:val="22"/>
        </w:rPr>
      </w:pPr>
      <w:r>
        <w:rPr>
          <w:sz w:val="22"/>
          <w:szCs w:val="22"/>
        </w:rPr>
        <w:t>Hagai pia anahusika katika unabii katika kipindi hiki kama tulivyoona.</w:t>
      </w:r>
    </w:p>
    <w:p>
      <w:pPr>
        <w:pStyle w:val="Normal"/>
        <w:rPr>
          <w:sz w:val="22"/>
          <w:szCs w:val="22"/>
        </w:rPr>
      </w:pPr>
      <w:r>
        <w:rPr>
          <w:sz w:val="22"/>
          <w:szCs w:val="22"/>
        </w:rPr>
      </w:r>
    </w:p>
    <w:p>
      <w:pPr>
        <w:pStyle w:val="Normal"/>
        <w:rPr>
          <w:sz w:val="22"/>
          <w:szCs w:val="22"/>
        </w:rPr>
      </w:pPr>
      <w:r>
        <w:rPr>
          <w:sz w:val="22"/>
          <w:szCs w:val="22"/>
        </w:rPr>
        <w:t>Ezra na Nehemia bado hawajarudi, jambo ambalo wanafanya katika utawala wa Artashasta II mwishoni mwa majuma saba ya miaka. Artashasta II anatoa agizo la utoaji kwa Hekalu na Nehemia anajenga kuta za Yerusalemu na kuziimarisha. Ezra alikufa mwaka 323 KK katika mwaka uleule wa Alexander Mkuu. Kanuni hiyo iliundwa na 321 na baadaye kutangazwa kufungwa.</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Katika mwezi wa nane, katika mwaka wa pili wa utawala wa Dario, neno la Yehova lilimjia Zekaria, mwana wa Berekia, mwana wa Ido, nabii, kusema, 2“Yehova aliwakasirikia sana baba zenu. uwaambie, ‘Yehova wa majeshi asema hivi, Nirudieni mimi,’ asema Yehova wa majeshi, nami nitawarudia ninyi, asema Yehova wa majeshi. asema BWANA wa majeshi, Rudini katika njia zenu mbaya, na matendo yenu mabaya. Lakini hawakunisikiliza wala hawakunisikiliza,’ asema Yehova.’ 5 “Baba zenu wako wapi?” + Na hao manabii, je, wanaishi milele?’’ 6 Lakini maneno yangu na sheria zangu nilizowaamuru watumishi wangu manabii, je, hazikuwapata kutoka kwenu. baba zao? Basi wakatubu, wakasema, Kama vile BWANA wa majeshi alivyokusudia kututenda kwa njia zetu na kwa matendo yetu, ndivyo alivyotutendea. 7Siku ya ishirini na nne ya mwezi wa kumi na moja, yaani, mwezi wa Shebati, mwaka wa pili wa Dario, neno la BWANA lilimjia Zekaria, mwana wa Berekia, mwana wa Ido, nabii; Zekaria akasema, 8“Niliona wakati wa usiku, na tazama, mtu mmoja amepanda farasi mwekundu, amesimama kati ya mihadasi iliyoko kwenye mvi, na nyuma yake walikuwako farasi wekundu, na weupe. wakasema, Hizi ni nini, bwana wangu? Malaika aliyesema nami akaniambia, Nitakuonyesha jinsi walivyo. 10 Basi yule mtu aliyesimama kati ya mihadasi akajibu, Hawa ndio watu aliowatuma BWANA kuzunguka-zunguka duniani. 11Wakamjibu malaika wa Mwenyezi-Mungu aliyesimama kati ya mihadasi, “Tumezunguka duniani, na tazama, dunia yote imetulia. 12 Ndipo malaika wa BWANA akasema, Ee BWANA wa majeshi, hata lini hutakuwa na huruma juu ya Yerusalemu na miji ya Yuda unayoipiga. umekuwa na hasira miaka hii sabini? 13Naye Mwenyezi-Mungu akamjibu yule malaika aliyezungumza nami maneno ya neema na ya kufariji. 14Ndipo yule malaika aliyesema nami akaniambia, Piga kelele, BWANA wa majeshi asema hivi, Nina wivu mwingi kwa ajili ya Yerusalemu na Sayuni. 15Nami nimewakasirikia sana mataifa yanayostarehe; maana huku nikiwa na hasira lakini kidogo walizidisha maafa. 16Kwa hiyo, Bwana asema hivi, Nimerudi Yerusalemu kwa rehema; nyumba yangu itajengwa ndani yake, asema BWANA wa majeshi, na kamba ya kupimia itanyoshwa juu ya Yerusalemu. 17Paaza tena, ‘Yehova wa majeshi asema hivi: Miji yangu itafurika tena kwa ufanisi, na Yehova ataifariji Sayuni tena na tena kuuchagua Yerusalemu.’” 18 Kisha nikainua macho yangu na kuona, na tazama, pembe nne! malaika aliyesema nami, “Hizi ni nini?” Naye akanijibu, “Hizi ndizo pembe zilizotawanya Yuda, Israeli na Yerusalemu.” 20Ndipo Yehova akanionyesha wafua chuma wanne. anakuja kufanya?” Akajibu, “Hizi ndizo pembe zilizotawanya Yuda, hata hakuna mtu aliyeinua kichwa chake; na hawa wamekuja kuwatia hofu, kuziangusha chini pembe za mataifa, walioinua pembe zao juu ya nchi ya Yuda, na kuwatawanya." (RSV)</w:t>
      </w:r>
    </w:p>
    <w:p>
      <w:pPr>
        <w:pStyle w:val="Normal"/>
        <w:rPr>
          <w:b/>
          <w:b/>
        </w:rPr>
      </w:pPr>
      <w:r>
        <w:rPr>
          <w:b/>
        </w:rPr>
      </w:r>
    </w:p>
    <w:p>
      <w:pPr>
        <w:pStyle w:val="Normal"/>
        <w:rPr>
          <w:b/>
          <w:b/>
          <w:sz w:val="22"/>
          <w:szCs w:val="22"/>
        </w:rPr>
      </w:pPr>
      <w:r>
        <w:rPr>
          <w:b/>
          <w:sz w:val="22"/>
          <w:szCs w:val="22"/>
        </w:rPr>
        <w:t>Nia ya Sura ya 1</w:t>
      </w:r>
    </w:p>
    <w:p>
      <w:pPr>
        <w:pStyle w:val="Normal"/>
        <w:rPr>
          <w:sz w:val="22"/>
          <w:szCs w:val="22"/>
        </w:rPr>
      </w:pPr>
      <w:r>
        <w:rPr>
          <w:sz w:val="22"/>
          <w:szCs w:val="22"/>
        </w:rPr>
        <w:t>Sura ya 1 inahusu kuanzishwa kwa unabii na muda wa muda ambao mji ulipaswa kurejeshwa lakini haukuwa na amani, na Hekalu halingeweza kujengwa. Mungu alichukizwa na Yuda kwa sababu hawakuwa wamefundisha sheria na Sheria za Mungu kwa usahihi, wala hawakuzifuata. Dunia ilikuwa imetulia lakini Nyumba ya Yuda haikuwa na pumziko kwa muda wa miaka sabini. Mungu alichukizwa na mataifa ya kipagani yaliyohisi kuwa salama. Kama tunavyoona kutoka kwa kifungu, alichukizwa kidogo lakini waliongeza adhabu na mateso, ambayo Mungu hakuwauliza wafanye. Kisha zile pembe nne zilizofanya njama ya kuwatawanya Yuda, Israeli na Yerusalemu zilipaswa kushughulikiwa, na maseremala wanne ambao ni watumishi wa Mungu wamekuja kutawanya pembe nne zilizofanya njama ya kuwatawanya Yuda.</w:t>
      </w:r>
    </w:p>
    <w:p>
      <w:pPr>
        <w:pStyle w:val="Normal"/>
        <w:rPr>
          <w:sz w:val="22"/>
          <w:szCs w:val="22"/>
        </w:rPr>
      </w:pPr>
      <w:r>
        <w:rPr>
          <w:sz w:val="22"/>
          <w:szCs w:val="22"/>
        </w:rPr>
      </w:r>
    </w:p>
    <w:p>
      <w:pPr>
        <w:pStyle w:val="Normal"/>
        <w:rPr>
          <w:sz w:val="22"/>
          <w:szCs w:val="22"/>
        </w:rPr>
      </w:pPr>
      <w:r>
        <w:rPr>
          <w:sz w:val="22"/>
          <w:szCs w:val="22"/>
        </w:rPr>
        <w:t>Neno Bwana wa Majeshi au Yahova Sabaioth limetajwa mara hamsini na tatu katika kitabu hiki: mara arobaini na nne katika sura ya 1-8 na mara tisa katika sura ya 9-14. Katika matukio ishirini na tisa inahusishwa na neno la Mungu Sabaioth ambapo “Asema Bwana wa Majeshi” = (ni) neno la Mungu Sabaioth. Asema Bwana = (ni) Yehova's Oracle.</w:t>
      </w:r>
    </w:p>
    <w:p>
      <w:pPr>
        <w:pStyle w:val="Normal"/>
        <w:rPr>
          <w:sz w:val="22"/>
          <w:szCs w:val="22"/>
        </w:rPr>
      </w:pPr>
      <w:r>
        <w:rPr>
          <w:sz w:val="22"/>
          <w:szCs w:val="22"/>
        </w:rPr>
      </w:r>
    </w:p>
    <w:p>
      <w:pPr>
        <w:pStyle w:val="Normal"/>
        <w:rPr>
          <w:sz w:val="22"/>
          <w:szCs w:val="22"/>
        </w:rPr>
      </w:pPr>
      <w:r>
        <w:rPr>
          <w:sz w:val="22"/>
          <w:szCs w:val="22"/>
        </w:rPr>
        <w:t>Muundo wa maono manane hadi Zekaria 6:15 unaendelea kama ifuatavyo:</w:t>
      </w:r>
    </w:p>
    <w:p>
      <w:pPr>
        <w:pStyle w:val="Normal"/>
        <w:rPr>
          <w:sz w:val="22"/>
          <w:szCs w:val="22"/>
        </w:rPr>
      </w:pPr>
      <w:r>
        <w:rPr>
          <w:sz w:val="22"/>
          <w:szCs w:val="22"/>
        </w:rPr>
        <w:t>Maono ya 1 (Zek. 1:7-17) Nguvu Zisizoonekana, Farasi.</w:t>
      </w:r>
    </w:p>
    <w:p>
      <w:pPr>
        <w:pStyle w:val="Normal"/>
        <w:rPr/>
      </w:pPr>
      <w:r>
        <w:rPr>
          <w:sz w:val="22"/>
          <w:szCs w:val="22"/>
        </w:rPr>
        <w:t>Maono ya 2 (Zek. 1:18-21) Maadui wa Nje au Pembe.</w:t>
      </w:r>
    </w:p>
    <w:p>
      <w:pPr>
        <w:pStyle w:val="Normal"/>
        <w:rPr>
          <w:sz w:val="22"/>
          <w:szCs w:val="22"/>
        </w:rPr>
      </w:pPr>
      <w:r>
        <w:rPr>
          <w:sz w:val="22"/>
          <w:szCs w:val="22"/>
        </w:rPr>
        <w:t>Ono la 3 (Zek. 2:1-13) Kusudi la Yehova pamoja na mwanadamu linaonyeshwa.</w:t>
      </w:r>
    </w:p>
    <w:p>
      <w:pPr>
        <w:pStyle w:val="Normal"/>
        <w:rPr/>
      </w:pPr>
      <w:r>
        <w:rPr>
          <w:sz w:val="22"/>
          <w:szCs w:val="22"/>
        </w:rPr>
        <w:t>Maono ya 4 (Zek. 3:1-10) Yoshua, Tawi anafunuliwa.</w:t>
      </w:r>
    </w:p>
    <w:p>
      <w:pPr>
        <w:pStyle w:val="Normal"/>
        <w:rPr>
          <w:sz w:val="22"/>
          <w:szCs w:val="22"/>
        </w:rPr>
      </w:pPr>
      <w:r>
        <w:rPr>
          <w:sz w:val="22"/>
          <w:szCs w:val="22"/>
        </w:rPr>
        <w:t>Ono la 5 ( Zek. 4:1-14 ) Kusudi la Yehova katika kinara cha taa linafunuliwa.</w:t>
      </w:r>
    </w:p>
    <w:p>
      <w:pPr>
        <w:pStyle w:val="Normal"/>
        <w:rPr/>
      </w:pPr>
      <w:r>
        <w:rPr>
          <w:sz w:val="22"/>
          <w:szCs w:val="22"/>
        </w:rPr>
        <w:t>Maono ya 6 na ya 7 (Zek. 5:1-4, 11) Maadui wa Nje, Rolling Flying na Efa.</w:t>
      </w:r>
    </w:p>
    <w:p>
      <w:pPr>
        <w:pStyle w:val="Normal"/>
        <w:rPr/>
      </w:pPr>
      <w:r>
        <w:rPr>
          <w:sz w:val="22"/>
          <w:szCs w:val="22"/>
        </w:rPr>
        <w:t>Maono ya 8 (Zek. 6:1-6) Nguvu Zisizoonekana, Farasi.</w:t>
      </w:r>
    </w:p>
    <w:p>
      <w:pPr>
        <w:pStyle w:val="Normal"/>
        <w:rPr/>
      </w:pPr>
      <w:r>
        <w:rPr>
          <w:sz w:val="22"/>
          <w:szCs w:val="22"/>
        </w:rPr>
        <w:t>Umalizio (Zek. 6:9-15): Inamalizia kwa kurejelea Yoshua wa Tawi.</w:t>
      </w:r>
    </w:p>
    <w:p>
      <w:pPr>
        <w:pStyle w:val="Normal"/>
        <w:rPr>
          <w:sz w:val="22"/>
          <w:szCs w:val="22"/>
        </w:rPr>
      </w:pPr>
      <w:r>
        <w:rPr>
          <w:sz w:val="22"/>
          <w:szCs w:val="22"/>
        </w:rPr>
      </w:r>
    </w:p>
    <w:p>
      <w:pPr>
        <w:pStyle w:val="Normal"/>
        <w:rPr>
          <w:sz w:val="22"/>
          <w:szCs w:val="22"/>
        </w:rPr>
      </w:pPr>
      <w:r>
        <w:rPr>
          <w:sz w:val="22"/>
          <w:szCs w:val="22"/>
        </w:rPr>
        <w:t>Mazingira ni pamoja na Israeli katika mtawanyiko. Mataifa wanamiliki Israeli wakati wa mwisho. Yahova anatangaza nia yake ya kuingilia kati kwa ajili ya Yerusalemu (mash. 16,17; Isa. 40:1-5). Mtu katika sura ya 1 ni Adonai wa mstari wa 9 na Malaika wa Yahova katika mistari 11,12 na tunaona nabii akiambiwa katika jibu lake. Waendeshaji wa mstari wa 8 wote wanaripoti kwa kiumbe huyu ambaye ni Adonai wa Israeli wa Kumbukumbu la Torati 32:8 (RSV). Neno “miongoni mwa” lina uhusiano na sura ya 6:1.</w:t>
      </w:r>
    </w:p>
    <w:p>
      <w:pPr>
        <w:pStyle w:val="Normal"/>
        <w:rPr>
          <w:sz w:val="22"/>
          <w:szCs w:val="22"/>
        </w:rPr>
      </w:pPr>
      <w:r>
        <w:rPr>
          <w:sz w:val="22"/>
          <w:szCs w:val="22"/>
        </w:rPr>
      </w:r>
    </w:p>
    <w:p>
      <w:pPr>
        <w:pStyle w:val="Normal"/>
        <w:rPr/>
      </w:pPr>
      <w:r>
        <w:rPr>
          <w:b/>
          <w:sz w:val="22"/>
          <w:szCs w:val="22"/>
        </w:rPr>
        <w:t>vv. 7-12</w:t>
      </w:r>
      <w:r>
        <w:rPr>
          <w:sz w:val="22"/>
          <w:szCs w:val="22"/>
        </w:rPr>
        <w:t xml:space="preserve"> Miezi mitatu baadaye sehemu ya kwanza ilikamilika.</w:t>
      </w:r>
    </w:p>
    <w:p>
      <w:pPr>
        <w:pStyle w:val="Normal"/>
        <w:rPr>
          <w:sz w:val="22"/>
          <w:szCs w:val="22"/>
        </w:rPr>
      </w:pPr>
      <w:r>
        <w:rPr>
          <w:sz w:val="22"/>
          <w:szCs w:val="22"/>
        </w:rPr>
        <w:t>Nakala inaonyesha kipindi cha shida. Ina rejea pia kwenye sura ya 7:9; Zaburi 102:13; Isaya 14:1; 49:13. Rejea hii si kwa Kanisa, ambalo ni mama yetu sisi sote, bali kwa mji wenyewe wa Yerusalemu.</w:t>
      </w:r>
    </w:p>
    <w:p>
      <w:pPr>
        <w:pStyle w:val="Normal"/>
        <w:rPr>
          <w:sz w:val="22"/>
          <w:szCs w:val="22"/>
        </w:rPr>
      </w:pPr>
      <w:r>
        <w:rPr>
          <w:sz w:val="22"/>
          <w:szCs w:val="22"/>
        </w:rPr>
      </w:r>
    </w:p>
    <w:p>
      <w:pPr>
        <w:pStyle w:val="Normal"/>
        <w:rPr/>
      </w:pPr>
      <w:r>
        <w:rPr>
          <w:b/>
          <w:sz w:val="22"/>
          <w:szCs w:val="22"/>
        </w:rPr>
        <w:t>vv. 13-15</w:t>
      </w:r>
      <w:r>
        <w:rPr>
          <w:sz w:val="22"/>
          <w:szCs w:val="22"/>
        </w:rPr>
        <w:t xml:space="preserve"> Hivyo Mungu alipaswa kushughulika na Yuda, lakini mataifa ambayo yaliongeza madhara juu ya madhara wakati hawakuwa na kazi ya kufanya hivyo walimkasirisha Mungu na atawashughulikia.</w:t>
      </w:r>
    </w:p>
    <w:p>
      <w:pPr>
        <w:pStyle w:val="Normal"/>
        <w:rPr>
          <w:sz w:val="22"/>
          <w:szCs w:val="22"/>
        </w:rPr>
      </w:pPr>
      <w:r>
        <w:rPr>
          <w:sz w:val="22"/>
          <w:szCs w:val="22"/>
        </w:rPr>
      </w:r>
    </w:p>
    <w:p>
      <w:pPr>
        <w:pStyle w:val="Normal"/>
        <w:rPr>
          <w:sz w:val="22"/>
          <w:szCs w:val="22"/>
        </w:rPr>
      </w:pPr>
      <w:r>
        <w:rPr>
          <w:sz w:val="22"/>
          <w:szCs w:val="22"/>
        </w:rPr>
        <w:t>Sehemu hii ilikuwa ya kuangalia mtawanyiko mwingine. Hapa anazungumza juu ya nyumba yake kujengwa juu yake, ambayo inafanyika sasa. Hata hivyo, tutaona kwamba unabii huo utahusu milenia mbili na nusu hivi na kufikia nyakati mbili za ujio wa Masihi na kifo chake.</w:t>
      </w:r>
    </w:p>
    <w:p>
      <w:pPr>
        <w:pStyle w:val="Normal"/>
        <w:rPr>
          <w:sz w:val="22"/>
          <w:szCs w:val="22"/>
        </w:rPr>
      </w:pPr>
      <w:r>
        <w:rPr>
          <w:sz w:val="22"/>
          <w:szCs w:val="22"/>
        </w:rPr>
      </w:r>
    </w:p>
    <w:p>
      <w:pPr>
        <w:pStyle w:val="Normal"/>
        <w:rPr>
          <w:sz w:val="22"/>
          <w:szCs w:val="22"/>
        </w:rPr>
      </w:pPr>
      <w:r>
        <w:rPr>
          <w:sz w:val="22"/>
          <w:szCs w:val="22"/>
        </w:rPr>
        <w:t>Yerusalemu itapimwa kwa kusudi la kuipanga upya kwa ajili ya kujenga. Hii inafuatia Kupimwa kwa Hekalu, ambalo ni Kanisa ambalo tuliona katika Ufunuo 11:2 na kuendelea.</w:t>
      </w:r>
    </w:p>
    <w:p>
      <w:pPr>
        <w:pStyle w:val="Normal"/>
        <w:rPr>
          <w:sz w:val="22"/>
          <w:szCs w:val="22"/>
        </w:rPr>
      </w:pPr>
      <w:r>
        <w:rPr>
          <w:sz w:val="22"/>
          <w:szCs w:val="22"/>
        </w:rPr>
      </w:r>
    </w:p>
    <w:p>
      <w:pPr>
        <w:pStyle w:val="Normal"/>
        <w:rPr/>
      </w:pPr>
      <w:r>
        <w:rPr>
          <w:b/>
          <w:sz w:val="22"/>
          <w:szCs w:val="22"/>
        </w:rPr>
        <w:t>vv. 16-21</w:t>
      </w:r>
      <w:r>
        <w:rPr>
          <w:sz w:val="22"/>
          <w:szCs w:val="22"/>
        </w:rPr>
        <w:t xml:space="preserve"> Mungu anaonyesha hapa kwamba atashughulika na pembe au nguvu ambazo zimeumiza Yuda na Israeli na Yerusalemu. Hili si rejea kwa Kanisa (cf. Bullinger, Companion Bible note to v. 16). Mamlaka hizi nne zimeinuliwa juu ya mataifa ili kukabiliana nazo; halisi ili kuwatish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2</w:t>
      </w:r>
    </w:p>
    <w:p>
      <w:pPr>
        <w:pStyle w:val="QUOTES"/>
        <w:rPr/>
      </w:pPr>
      <w:r>
        <w:rPr/>
        <w:t>Nikainua macho yangu nikaona, na tazama, mtu mwenye uzi wa kupimia mkononi mwake! 2Kisha nikasema, “Unakwenda wapi? Naye akaniambia, Nipime Yerusalemu, nione upana wake ulivyo, na urefu wake ulivyo. 3Na tazama, yule malaika aliyesema nami akatokea, na malaika mwingine akatokea , na malaika mwingine akaja mbele ili kumlaki, 4 akamwambia, "Kimbia, mwambie huyo kijana, Yerusalemu itakaliwa kama vijiji visivyo na kuta, kwa sababu ya wingi wa watu na wanyama waliomo ndani yake. 5 Kwa maana nitakuwa ukuta wa moto kuuzunguka, asema BWANA, nami nitakuwa utukufu ndani yake.’ 6Ho! ho! Ikimbieni nchi ya kaskazini, asema BWANA; kwa maana nimewatawanya kama pepo nne za mbinguni, asema Bwana. 7 hii! kimbilieni Sayuni, ninyi mnaokaa pamoja na binti Babeli. 8 Maana Bwana wa majeshi asema hivi, baada ya utukufu wake kunituma kwa mataifa waliowateka ninyi; kwa maana yeye awagusaye ninyi aigusa mboni ya jicho lake; 9 Tazama, nitatikisa mkono wangu juu yao, nao watakuwa nyara wale waliowatumikia, ndipo mtajua ya kuwa BWANA wa majeshi amenituma.10Imba na ushangilie, Ee binti Sayuni, maana tazama, ninakuja, nami nitakaa kati yako, asema BWANA. Jiunganishe na BWANA katika siku hiyo, nami nitakuwa watu wangu, nami nitakaa katikati yako, nawe utajua ya kuwa BWANA wa majeshi amenituma kwako.’ 12Naye BWANA atairithi Yuda kuwa fungu lake katika nchi takatifu, nami nitachagua Yerusalemu tena.” 13Nyamazeni, ninyi nyote wenye mwili, mbele za BWANA; kwa maana ameamka kutoka katika makao yake matakatifu. (RSV)</w:t>
      </w:r>
    </w:p>
    <w:p>
      <w:pPr>
        <w:pStyle w:val="Normal"/>
        <w:rPr>
          <w:b/>
          <w:b/>
        </w:rPr>
      </w:pPr>
      <w:r>
        <w:rPr>
          <w:b/>
        </w:rPr>
      </w:r>
    </w:p>
    <w:p>
      <w:pPr>
        <w:pStyle w:val="Normal"/>
        <w:rPr>
          <w:b/>
          <w:b/>
          <w:sz w:val="22"/>
          <w:szCs w:val="22"/>
        </w:rPr>
      </w:pPr>
      <w:r>
        <w:rPr>
          <w:b/>
          <w:sz w:val="22"/>
          <w:szCs w:val="22"/>
        </w:rPr>
        <w:t>Nia ya Sura ya 2</w:t>
      </w:r>
    </w:p>
    <w:p>
      <w:pPr>
        <w:pStyle w:val="Normal"/>
        <w:rPr>
          <w:sz w:val="22"/>
          <w:szCs w:val="22"/>
        </w:rPr>
      </w:pPr>
      <w:r>
        <w:rPr>
          <w:sz w:val="22"/>
          <w:szCs w:val="22"/>
        </w:rPr>
        <w:t>Sura ya 2 inaonyesha kwamba Yuda itakaliwa na Mungu atakuwa ukuta wa moto kuizunguka na utukufu katikati yake. Andiko linaonyesha kwamba Mungu, Yehova wa Majeshi, alimtuma Yahova wa Israeli kwenda Yerusalemu ili kuilinda (Zek. 2:8). Mataifa mengi yataunganishwa na Bwana katika siku hiyo na watakuwa watu wa Mungu na Yehova atakaa kati yao. Bwana atairithi Yuda, ambayo ni sehemu yake katika Nchi Takatifu na atachagua tena Yerusalemu (rej. Kum. 32:8 RSV).</w:t>
      </w:r>
    </w:p>
    <w:p>
      <w:pPr>
        <w:pStyle w:val="Normal"/>
        <w:rPr>
          <w:sz w:val="22"/>
          <w:szCs w:val="22"/>
        </w:rPr>
      </w:pPr>
      <w:r>
        <w:rPr>
          <w:sz w:val="22"/>
          <w:szCs w:val="22"/>
        </w:rPr>
      </w:r>
    </w:p>
    <w:p>
      <w:pPr>
        <w:pStyle w:val="Normal"/>
        <w:rPr>
          <w:sz w:val="22"/>
          <w:szCs w:val="22"/>
        </w:rPr>
      </w:pPr>
      <w:r>
        <w:rPr>
          <w:sz w:val="22"/>
          <w:szCs w:val="22"/>
        </w:rPr>
        <w:t>Ona hapa kwamba Yehova wa Majeshi alimtuma huyu Yahova ambaye atakaa Yerusalemu. Anasema hivyo ndipo tutajua kwamba Bwana wa Majeshi amemtuma. Kwa maneno mengine huyu Yahova si Yahova wa Majeshi bali ni Yahova wa Zaburi 45:6-7 na Waebrania 1:8-9 aliyetumwa kwa Israeli na Mungu. Huyu ndiye Yahova ambaye alipewa Israeli kama urithi wake katika Kumbukumbu la Torati 32:8 (tazama RSV kwa tafsiri sahihi). Maneno "mboni ya jicho Langu" yalibadilishwa na kuwa "jicho Lake" na Wasopherim kwa madai ya sababu za anthropomorphism. Yahova wa Majeshi alimtuma huyu Yahova kwa ajili ya “Utukufu Wake Mwenyewe”.</w:t>
      </w:r>
    </w:p>
    <w:p>
      <w:pPr>
        <w:pStyle w:val="Normal"/>
        <w:rPr>
          <w:sz w:val="22"/>
          <w:szCs w:val="22"/>
        </w:rPr>
      </w:pPr>
      <w:r>
        <w:rPr>
          <w:sz w:val="22"/>
          <w:szCs w:val="22"/>
        </w:rPr>
      </w:r>
    </w:p>
    <w:p>
      <w:pPr>
        <w:pStyle w:val="Normal"/>
        <w:rPr>
          <w:sz w:val="22"/>
          <w:szCs w:val="22"/>
        </w:rPr>
      </w:pPr>
      <w:r>
        <w:rPr>
          <w:sz w:val="22"/>
          <w:szCs w:val="22"/>
        </w:rPr>
        <w:t>Onyo limetolewa kwa wale wanaokaa na binti Babeli kutoroka kutoka Kaskazini. Zekaria anazungumza juu ya wakati ujao. Babeli tayari imeanguka wakati huu na iko chini ya Wamedi na Waajemi na imekuwa kwa karne moja. Anazungumza juu ya Siku za Mwisho na binti Babeli anayerejelewa katika unabii mwingine na Kanisa.</w:t>
      </w:r>
    </w:p>
    <w:p>
      <w:pPr>
        <w:pStyle w:val="Normal"/>
        <w:rPr>
          <w:b/>
          <w:b/>
          <w:sz w:val="22"/>
          <w:szCs w:val="22"/>
        </w:rPr>
      </w:pPr>
      <w:r>
        <w:rPr>
          <w:b/>
          <w:sz w:val="22"/>
          <w:szCs w:val="22"/>
        </w:rPr>
      </w:r>
    </w:p>
    <w:p>
      <w:pPr>
        <w:pStyle w:val="Normal"/>
        <w:rPr/>
      </w:pPr>
      <w:r>
        <w:rPr>
          <w:b/>
          <w:sz w:val="22"/>
          <w:szCs w:val="22"/>
        </w:rPr>
        <w:t>vv. 11-13</w:t>
      </w:r>
      <w:r>
        <w:rPr>
          <w:sz w:val="22"/>
          <w:szCs w:val="22"/>
        </w:rPr>
        <w:t xml:space="preserve"> Tunajua hili kuwa ndivyo kwa sababu unabii huo unatangaza muungano wa mataifa mengi kwa Yuda, ambao haujatokea hata tangu kuja kwa mara ya kwanza. Anatangaza kwamba atakaa katikati yao na watajua kwamba Bwana wa Majeshi amemtuma kwao. Kiumbe huyu anaweza tu kuwa Yesu Kristo kutoka kwa ujio wake wa pili.</w:t>
      </w:r>
    </w:p>
    <w:p>
      <w:pPr>
        <w:pStyle w:val="Normal"/>
        <w:rPr>
          <w:sz w:val="22"/>
          <w:szCs w:val="22"/>
        </w:rPr>
      </w:pPr>
      <w:r>
        <w:rPr>
          <w:sz w:val="22"/>
          <w:szCs w:val="22"/>
        </w:rPr>
      </w:r>
    </w:p>
    <w:p>
      <w:pPr>
        <w:pStyle w:val="Normal"/>
        <w:rPr>
          <w:sz w:val="22"/>
          <w:szCs w:val="22"/>
        </w:rPr>
      </w:pPr>
      <w:r>
        <w:rPr>
          <w:sz w:val="22"/>
          <w:szCs w:val="22"/>
        </w:rPr>
        <w:t>Angalia maelezo ya kurithi Yuda kama sehemu yake. Israeli ni urithi wake lakini Yuda lilikuwa kabila la Masihi. Kiumbe huyu, Yahova wa Israeli, anaweza tu kuwa Yesu Kristo, Masihi.</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b/>
          <w:b/>
        </w:rPr>
      </w:pPr>
      <w:r>
        <w:rPr/>
        <w:t>Kisha akanionyesha Yoshua, kuhani mkuu, amesimama mbele ya malaika wa Bwana, na Shetani amesimama mkono wake wa kuume ili kumshitaki. 2Mwenyezi-Mungu akamwambia Shetani, “Ee Shetani, Mwenyezi-Mungu na akukemee! 3Basi Yoshua alikuwa amesimama mbele ya huyo malaika, akiwa amevaa mavazi machafu. 4Malaika akawaambia wale waliokuwa wamesimama mbele yake, Mvueni nguo hizo chafu. Akamwambia, Tazama, nimekuondolea uovu wako, nami nitakuvika mavazi mazuri. 5Nami nikasema, “Na wamvike kilemba safi juu ya kichwa chake. Basi wakamvika kilemba safi kichwani, wakamvika mavazi; na malaika wa Bwana alikuwa amesimama karibu. [cf. Zab. 103:21] 6Malaika wa BWANA akamwamuru Yoshua, akisema, 7BWANA wa majeshi asema hivi, Kama ukienda katika njia zangu, na kuyashika maagizo yangu, ndipo utakapoimiliki nyumba yangu, na kuzilinda nyua zangu, nami nitazilinda. akupe haki ya kuingia kati ya hao wanaosimama hapa.” 8Sikiliza sasa, Ee Yoshua, kuhani mkuu, wewe na rafiki zako wanaoketi mbele yako, kwa maana wao ni watu wa bahati nzuri; tazama, juu ya jiwe nililoliweka mbele ya Yoshua, juu ya jiwe moja lenye nyuso saba, nitachora maandishi yake, asema BWANA wa majeshi, nami nitaondoa hatia ya nchi hii katika siku moja. asema BWANA wa majeshi, kila mmoja wenu atamwalika jirani yake chini ya mzabibu wake, na chini ya mtini wake." (RSV)</w:t>
      </w:r>
    </w:p>
    <w:p>
      <w:pPr>
        <w:pStyle w:val="Normal"/>
        <w:rPr>
          <w:b/>
          <w:b/>
        </w:rPr>
      </w:pPr>
      <w:r>
        <w:rPr>
          <w:b/>
        </w:rPr>
      </w:r>
    </w:p>
    <w:p>
      <w:pPr>
        <w:pStyle w:val="Normal"/>
        <w:rPr>
          <w:b/>
          <w:b/>
          <w:sz w:val="22"/>
          <w:szCs w:val="22"/>
        </w:rPr>
      </w:pPr>
      <w:r>
        <w:rPr>
          <w:b/>
          <w:sz w:val="22"/>
          <w:szCs w:val="22"/>
        </w:rPr>
        <w:t>Nia ya Sura ya 3</w:t>
      </w:r>
    </w:p>
    <w:p>
      <w:pPr>
        <w:pStyle w:val="Normal"/>
        <w:rPr>
          <w:sz w:val="22"/>
          <w:szCs w:val="22"/>
        </w:rPr>
      </w:pPr>
      <w:r>
        <w:rPr>
          <w:sz w:val="22"/>
          <w:szCs w:val="22"/>
        </w:rPr>
        <w:t>Katika Zekaria sura ya 3, Bwana Mungu anaonyesha jinsi mfuatano wa kuanzishwa kwa siku za mwisho unatokea kwa kuwa Kuhani Mkuu anabeba jina la Yoshua, kama alivyofanya Masihi ambaye alikuwa Tawi. Shetani amewekwa kwenye mkono wake wa kulia ili kumpinga na si kumuunga mkono. Yoshua anapewa mavazi safi na mavazi yake kuukuu yanachukuliwa. Wafuasi wa Kuhani Mkuu wanaoketi mbele yake ni watu wa kustaajabia. Bwana Mungu anasema kwamba ataleta Tawi ambalo ni Masihi. Bwana Mungu anasema lile jiwe lililowekwa mbele ya Yoshua lina macho saba juu ya jiwe moja, maana yake kuna macho saba juu ya kila jiwe, na tunafahamu kutoka katika Maandiko kwamba wao ni roho saba za Mungu ambazo pia zinawakilisha malaika saba wa makanisa saba. . Hivyo, roho saba za Mungu zipo katika kila jiwe katika Hekalu, na katika makanisa saba ya Mungu, na kuna vipengele vya kila kanisa katika makanisa yote saba.</w:t>
      </w:r>
    </w:p>
    <w:p>
      <w:pPr>
        <w:pStyle w:val="Normal"/>
        <w:rPr>
          <w:sz w:val="22"/>
          <w:szCs w:val="22"/>
        </w:rPr>
      </w:pPr>
      <w:r>
        <w:rPr>
          <w:sz w:val="22"/>
          <w:szCs w:val="22"/>
        </w:rPr>
      </w:r>
    </w:p>
    <w:p>
      <w:pPr>
        <w:pStyle w:val="Normal"/>
        <w:rPr>
          <w:sz w:val="22"/>
          <w:szCs w:val="22"/>
        </w:rPr>
      </w:pPr>
      <w:r>
        <w:rPr>
          <w:sz w:val="22"/>
          <w:szCs w:val="22"/>
        </w:rPr>
        <w:t>Mungu ndiye anayeyachonga yale mawe kwa macho saba, ambayo ni roho saba. Mungu huondoa maovu ya nchi kwa siku moja. Alifanya hivyo kupitia kwa Masihi na kuziweka roho saba katika yale makanisa saba.</w:t>
      </w:r>
    </w:p>
    <w:p>
      <w:pPr>
        <w:pStyle w:val="Normal"/>
        <w:rPr>
          <w:sz w:val="22"/>
          <w:szCs w:val="22"/>
        </w:rPr>
      </w:pPr>
      <w:r>
        <w:rPr>
          <w:sz w:val="22"/>
          <w:szCs w:val="22"/>
        </w:rPr>
      </w:r>
    </w:p>
    <w:p>
      <w:pPr>
        <w:pStyle w:val="Normal"/>
        <w:rPr>
          <w:sz w:val="22"/>
          <w:szCs w:val="22"/>
        </w:rPr>
      </w:pPr>
      <w:r>
        <w:rPr>
          <w:sz w:val="22"/>
          <w:szCs w:val="22"/>
        </w:rPr>
        <w:t>Mstari wa 10 unasema: “Katika siku hiyo Bwana wa Majeshi asema, kila mtu mtamwita jirani yake chini ya mzabibu na chini ya mtini.</w:t>
      </w:r>
    </w:p>
    <w:p>
      <w:pPr>
        <w:pStyle w:val="Normal"/>
        <w:rPr>
          <w:sz w:val="22"/>
          <w:szCs w:val="22"/>
        </w:rPr>
      </w:pPr>
      <w:r>
        <w:rPr>
          <w:sz w:val="22"/>
          <w:szCs w:val="22"/>
        </w:rPr>
      </w:r>
    </w:p>
    <w:p>
      <w:pPr>
        <w:pStyle w:val="Normal"/>
        <w:rPr>
          <w:sz w:val="22"/>
          <w:szCs w:val="22"/>
        </w:rPr>
      </w:pPr>
      <w:r>
        <w:rPr>
          <w:sz w:val="22"/>
          <w:szCs w:val="22"/>
        </w:rPr>
        <w:t>Mfuatano huu unaonyesha kuanzishwa kwa makanisa kwa wakati na kutuleta kwenye Siku ya Bwana, ambayo ni siku inayorejelewa katika mstari wa 10 kama: "Siku hiyo".</w:t>
      </w:r>
    </w:p>
    <w:p>
      <w:pPr>
        <w:pStyle w:val="Normal"/>
        <w:rPr>
          <w:sz w:val="22"/>
          <w:szCs w:val="22"/>
        </w:rPr>
      </w:pPr>
      <w:r>
        <w:rPr>
          <w:sz w:val="22"/>
          <w:szCs w:val="22"/>
        </w:rPr>
      </w:r>
    </w:p>
    <w:p>
      <w:pPr>
        <w:pStyle w:val="Normal"/>
        <w:rPr>
          <w:sz w:val="22"/>
          <w:szCs w:val="22"/>
        </w:rPr>
      </w:pPr>
      <w:r>
        <w:rPr>
          <w:sz w:val="22"/>
          <w:szCs w:val="22"/>
        </w:rPr>
        <w:t>Hasa Kuhani Mkuu wa Israeli lazima azingatie Sheria za Mungu. Agizo hili limetolewa na Mungu kwa Yoshua, Kuhani Mkuu wa Israeli. Ikiwa hafuati Sheria za Mungu ameondolewa sifa ya kuwa Kuhani Mkuu.</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Na yule malaika aliyesema nami akaja tena, akaniamsha, kama mtu aamshwapo katika usingizi wake. 2Akaniambia, Unaona nini? Nikasema, Naona, na tazama, kuna kinara cha taa cha dhahabu yote, na bakuli juu yake, na taa saba juu yake, na midomo saba juu ya kila taa iliyo juu yake. mizeituni miwili karibu nayo, mmoja upande wa kuume wa bakuli na mwingine upande wake wa kushoto.” 4Nikamwambia yule malaika aliyesema nami, “Haya ni nini, bwana wangu? 5Ndipo yule malaika aliyesema nami akanijibu, “Je, hujui vitu hivi ni nini? Nikasema, Hapana, bwana wangu. 6Kisha akaniambia, “Hili ndilo neno la Yehova kwa Zerubabeli: “Si kwa uwezo, wala si kwa nguvu, bali ni kwa roho yangu, asema Yehova wa majeshi. nawe utakuwa nchi tambarare, naye atalileta lile jiwe la juu katikati ya vigelegele vya sauti, ‘Neema, neema na iwe!’ 8 Tena neno la Yehova likanijia, kusema, 9 “Mikono ya Zerubabeli imeweka msingi. ya nyumba hii, na mikono yake itaikamilisha, ndipo mtakapojua ya kuwa BWANA wa majeshi amenituma kwenu, 10kwa maana mtu ye yote aliyeidharau siku ya mambo madogo atafurahi, na kuiona timazi mkononi mwa Zerubabeli; “Haya saba ni macho ya Yehova, ambayo yanaenda zake duniani kote.” 11Kisha nikamwuliza, “Mizeituni hii miwili iliyo upande wa kuume na wa kushoto wa kinara cha taa ni nini?” 12Nami nikamwuliza mara ya pili. akamwambia, “Matawi haya mawili ya mizeituni yaliyo kando ya mirija miwili ya dhahabu ambayo mafuta hutiwa ndani yake ni nini?” 13Akaniambia: “Je, hujui mambo haya ni nini?” Nikamjibu, “Hapana. bwana wangu." 14 Kisha akasema, "Hawa ndio wale wawili waliotiwa mafuta wanaosimama karibu na Bwana wa dunia yote." (RSV)</w:t>
      </w:r>
    </w:p>
    <w:p>
      <w:pPr>
        <w:pStyle w:val="QUOTES"/>
        <w:rPr/>
      </w:pPr>
      <w:r>
        <w:rPr/>
      </w:r>
    </w:p>
    <w:p>
      <w:pPr>
        <w:pStyle w:val="Normal"/>
        <w:tabs>
          <w:tab w:val="clear" w:pos="720"/>
          <w:tab w:val="left" w:pos="1880" w:leader="none"/>
        </w:tabs>
        <w:rPr>
          <w:b/>
          <w:b/>
          <w:sz w:val="22"/>
          <w:szCs w:val="22"/>
        </w:rPr>
      </w:pPr>
      <w:r>
        <w:rPr>
          <w:b/>
          <w:sz w:val="22"/>
          <w:szCs w:val="22"/>
        </w:rPr>
        <w:t>Nia ya Sura ya 4</w:t>
        <w:tab/>
      </w:r>
    </w:p>
    <w:p>
      <w:pPr>
        <w:pStyle w:val="Normal"/>
        <w:rPr>
          <w:sz w:val="22"/>
          <w:szCs w:val="22"/>
        </w:rPr>
      </w:pPr>
      <w:r>
        <w:rPr>
          <w:sz w:val="22"/>
          <w:szCs w:val="22"/>
        </w:rPr>
        <w:t>Sura ya 4 yaendelea kushughulika na Mashahidi wanaosimama pande zote mbili za zile taa saba kwenye kinara kikubwa cha taa. Kupitia Zekaria, Mungu anatangaza kwamba: “Si kwa uwezo, wala si kwa uwezo, bali ni kwa roho yangu, asema Bwana wa Majeshi”. Hawa ndio Mashahidi Wawili wanaosimama kando ya Bwana wa dunia na yale macho saba ni roho saba za Mungu zinazokimbia huko na huko duniani kote. Huyu si Shetani “mungu wa ulimwengu huu” (2Kor. 4:4) bali ni Masihi ambaye atachukua mahali pake. Hii ndiyo sehemu inayohusu Siku ya Bwana na ushindi wa Mashahidi katika Siku za Mwisho.</w:t>
      </w:r>
    </w:p>
    <w:p>
      <w:pPr>
        <w:pStyle w:val="Normal"/>
        <w:rPr>
          <w:sz w:val="22"/>
          <w:szCs w:val="22"/>
        </w:rPr>
      </w:pPr>
      <w:r>
        <w:rPr>
          <w:sz w:val="22"/>
          <w:szCs w:val="22"/>
        </w:rPr>
      </w:r>
    </w:p>
    <w:p>
      <w:pPr>
        <w:pStyle w:val="Normal"/>
        <w:rPr>
          <w:sz w:val="22"/>
          <w:szCs w:val="22"/>
        </w:rPr>
      </w:pPr>
      <w:r>
        <w:rPr>
          <w:sz w:val="22"/>
          <w:szCs w:val="22"/>
        </w:rPr>
        <w:t>Mashahidi Wawili watakuja mwishoni mwa mlolongo na wasimrejelee yeyote kuanzia wakati huo hadi sasa.</w:t>
      </w:r>
    </w:p>
    <w:p>
      <w:pPr>
        <w:pStyle w:val="Normal"/>
        <w:rPr>
          <w:sz w:val="22"/>
          <w:szCs w:val="22"/>
        </w:rPr>
      </w:pPr>
      <w:r>
        <w:rPr>
          <w:sz w:val="22"/>
          <w:szCs w:val="22"/>
        </w:rPr>
      </w:r>
    </w:p>
    <w:p>
      <w:pPr>
        <w:pStyle w:val="Normal"/>
        <w:rPr>
          <w:b/>
          <w:b/>
          <w:sz w:val="22"/>
          <w:szCs w:val="22"/>
        </w:rPr>
      </w:pPr>
      <w:r>
        <w:rPr>
          <w:b/>
          <w:sz w:val="22"/>
          <w:szCs w:val="22"/>
        </w:rPr>
        <w:t>Sura ya 5</w:t>
      </w:r>
    </w:p>
    <w:p>
      <w:pPr>
        <w:pStyle w:val="QUOTES"/>
        <w:rPr/>
      </w:pPr>
      <w:r>
        <w:rPr/>
        <w:t>Nikainua tena macho yangu nikaona, na tazama, kitabu cha kukunjwa kinachoruka! 2Akaniambia, Unaona nini? Nikajibu, Naona kitabu cha kukunjwa kirukacho, urefu wake ni dhiraa ishirini, na upana wake dhiraa kumi. 3 Kisha akaniambia, Hii ndiyo laana itokayo juu ya uso wa nchi yote; kwa maana kila mtu anayeiba atakatiliwa mbali sawasawa na hayo, na kila atakayeapa kwa uongo atakatiliwa mbali tangu sasa kama ilivyoamriwa. 4Nitautuma, asema Bwana wa majeshi, nao utaingia katika nyumba ya mwizi, na nyumba yake yeye aapaye kwa uongo kwa jina langu, nao utakaa katika nyumba yake na kuiangamiza, miti na mawe. ." 5Kisha yule malaika aliyesema nami akanikaribia, akaniambia, Inua macho yako, uone ni kitu gani hiki kinachotoka. 6Nami nikasema, Ni nini? Akasema, Hii ndiyo efa itokayo. Akasema, Huu ndio uovu wao katika nchi yote. 7 Na tazama, kifuniko cha risasi kiliinuliwa, na kulikuwa na mwanamke ameketi katika efa. 8Akasema, Huu ni Uovu. Naye akamrudisha ndani ya efa, na kuutupa uzani wa risasi juu ya kinywa chake. 9 Kisha nikainua macho yangu na kuona, na tazama, wanawake wawili wanakuja mbele! Upepo ulikuwa katika mbawa zao; walikuwa na mbawa kama mbawa za korongo, wakainua efa kati ya dunia na mbingu. 10Kisha nikamwambia yule malaika aliyezungumza nami, “Wanaipeleka wapi hiyo efa? 11Akaniambia, Nitaijengea nyumba katika nchi ya Shinari; na itakapokwisha kutengenezwa, wataweka hiyo efa juu ya msingi wake. (RSV)</w:t>
      </w:r>
    </w:p>
    <w:p>
      <w:pPr>
        <w:pStyle w:val="Normal"/>
        <w:rPr>
          <w:b/>
          <w:b/>
        </w:rPr>
      </w:pPr>
      <w:r>
        <w:rPr>
          <w:b/>
        </w:rPr>
      </w:r>
    </w:p>
    <w:p>
      <w:pPr>
        <w:pStyle w:val="Normal"/>
        <w:rPr>
          <w:b/>
          <w:b/>
          <w:sz w:val="22"/>
          <w:szCs w:val="22"/>
        </w:rPr>
      </w:pPr>
      <w:r>
        <w:rPr>
          <w:b/>
          <w:sz w:val="22"/>
          <w:szCs w:val="22"/>
        </w:rPr>
        <w:t>Nia ya Sura ya 5</w:t>
      </w:r>
    </w:p>
    <w:p>
      <w:pPr>
        <w:pStyle w:val="Normal"/>
        <w:rPr>
          <w:sz w:val="22"/>
          <w:szCs w:val="22"/>
        </w:rPr>
      </w:pPr>
      <w:r>
        <w:rPr>
          <w:sz w:val="22"/>
          <w:szCs w:val="22"/>
        </w:rPr>
        <w:t>Kitabu cha kukunjwa cha Bwana, ambacho ni Sheria ya Mungu, kitatoka na kuingia katika nyumba za wezi na waongo na kutoa ushahidi juu yao na kuwatenganisha na kuwakatilia mbali na kuharibu nyumba zao hata kwa mawe na matofali.</w:t>
      </w:r>
    </w:p>
    <w:p>
      <w:pPr>
        <w:pStyle w:val="Normal"/>
        <w:rPr>
          <w:sz w:val="22"/>
          <w:szCs w:val="22"/>
        </w:rPr>
      </w:pPr>
      <w:r>
        <w:rPr>
          <w:sz w:val="22"/>
          <w:szCs w:val="22"/>
        </w:rPr>
      </w:r>
    </w:p>
    <w:p>
      <w:pPr>
        <w:pStyle w:val="Normal"/>
        <w:rPr>
          <w:sz w:val="22"/>
          <w:szCs w:val="22"/>
        </w:rPr>
      </w:pPr>
      <w:r>
        <w:rPr>
          <w:sz w:val="22"/>
          <w:szCs w:val="22"/>
        </w:rPr>
        <w:t>Muunganisho wa Sheria utarejeshwa na Mashahidi katika Siku za Mwisho. Sura ya 5 inafuata moja kwa moja sehemu inayowashughulikia katika Sura ya 4 na hairudi nyuma. Haijarejeshwa kwa sas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shahidi wa Bwana uliharibika, ukafanywa kama efa ya risasi, ukawekwa katika kinywa cha mwanamke mtenda maovu, na hiyo efa ikachukuliwa hata nchi ya Shinari, ndiyo Babeli.</w:t>
      </w:r>
    </w:p>
    <w:p>
      <w:pPr>
        <w:pStyle w:val="Normal"/>
        <w:rPr>
          <w:sz w:val="22"/>
          <w:szCs w:val="22"/>
        </w:rPr>
      </w:pPr>
      <w:r>
        <w:rPr>
          <w:rFonts w:eastAsia="Times New Roman"/>
          <w:sz w:val="22"/>
          <w:szCs w:val="22"/>
        </w:rPr>
        <w:t xml:space="preserve"> </w:t>
      </w:r>
      <w:r>
        <w:rPr>
          <w:sz w:val="22"/>
          <w:szCs w:val="22"/>
        </w:rPr>
        <w:t>Kwa hivyo, mfumo wa dini ya uwongo ulipewa mwongozo wa hotuba na unabii, na kupelekwa kwenye mfumo wa Babeli na kushughulikiwa katika Siku za Mwisho. Hawa ni wapinga sheria wanaofundisha kwamba Sheria ya Mungu imeondolewa.</w:t>
      </w:r>
    </w:p>
    <w:p>
      <w:pPr>
        <w:pStyle w:val="Normal"/>
        <w:rPr>
          <w:sz w:val="22"/>
          <w:szCs w:val="22"/>
        </w:rPr>
      </w:pPr>
      <w:r>
        <w:rPr>
          <w:sz w:val="22"/>
          <w:szCs w:val="22"/>
        </w:rPr>
      </w:r>
    </w:p>
    <w:p>
      <w:pPr>
        <w:pStyle w:val="Normal"/>
        <w:rPr>
          <w:b/>
          <w:b/>
          <w:sz w:val="22"/>
          <w:szCs w:val="22"/>
        </w:rPr>
      </w:pPr>
      <w:r>
        <w:rPr>
          <w:b/>
          <w:sz w:val="22"/>
          <w:szCs w:val="22"/>
        </w:rPr>
        <w:t>Sura ya 6</w:t>
      </w:r>
    </w:p>
    <w:p>
      <w:pPr>
        <w:pStyle w:val="QUOTES"/>
        <w:rPr/>
      </w:pPr>
      <w:r>
        <w:rPr/>
        <w:t xml:space="preserve">Nikainua macho yangu tena, nikaona, na tazama, magari manne yanatoka kati ya milima miwili; na milima hiyo ilikuwa milima ya shaba. 2Gari la kwanza lilikuwa na farasi wekundu, la pili farasi weusi, 3farasi wa tatu weupe, na gari la nne farasi wa kijivujivu. 4Kisha nikamwambia yule malaika aliyezungumza nami, “Mambo haya ni nini, bwana wangu? 5 Malaika akanijibu, "Hizi zinatoka kwenye pepo nne za mbinguni, baada ya kujihudhurisha mbele za Mwenyezi-Mungu wa dunia yote. 6Gari na farasi weusi huenda nchi ya kaskazini, na farasi weupe huenda nchi ya magharibi. , na wenye manyoya wanakwenda nchi ya kusini.” 7Wale farasi walipotoka nje, hawakuwa na subira ya kushuka na kuzunguka nchi. Akasema, "Nenda, zunguka duniani." Basi wakaizunguka ardhi. 8Kisha akaniita, “Tazama, wale waendao nchi ya kaskazini wameituliza roho yangu katika nchi ya kaskazini. 9 Neno la Yehova likanijia, kusema, 10 “Chukua kutoka kwa watu waliohamishwa, Heldai, Tobia, na Yedaya, ambao wamefika kutoka Babiloni, na siku iyo hiyo uende nyumbani kwa Yosia, mwana wa Sefani. 11Chukua fedha na dhahabu kutoka kwao, ukafanye taji, ukaiweke juu ya kichwa cha Yoshua, mwana wa Yehosadaki, kuhani mkuu, 12 umwambie, Bwana wa majeshi asema hivi, Tazama! , mtu ambaye jina lake ni Chipukizi; kwa kuwa yeye atakua mahali pake, naye atalijenga hekalu la BWANA. 13Yeye ndiye atakayelijenga Hekalu la BWANA, na kubeba utukufu wa kifalme, na kuketi na kutawala juu ya kiti chake cha enzi. Na kutakuwa na kuhani karibu na kiti chake cha ufalme, na uelewano wa amani utakuwa kati yao wawili.”’ 14 Na taji hilo litakuwa katika hekalu la Yehova kama ukumbusho kwa Heldai, Tobia, Yedaya na Yosia. mwana wa Sefania. 15Nao walio mbali watakuja na kusaidia kulijenga hekalu la BWANA; nanyi mtajua ya kuwa BWANA wa majeshi amenituma kwenu. Na hili litakuwa, ikiwa mtaitii </w:t>
      </w:r>
      <w:r>
        <w:rPr>
          <w:sz w:val="22"/>
          <w:szCs w:val="22"/>
        </w:rPr>
        <w:t>sauti ya BWANA, Mungu wenu, kwa bidii." (RSV)</w:t>
      </w:r>
    </w:p>
    <w:p>
      <w:pPr>
        <w:pStyle w:val="Normal"/>
        <w:rPr>
          <w:sz w:val="22"/>
          <w:szCs w:val="22"/>
        </w:rPr>
      </w:pPr>
      <w:r>
        <w:rPr>
          <w:sz w:val="22"/>
          <w:szCs w:val="22"/>
        </w:rPr>
      </w:r>
    </w:p>
    <w:p>
      <w:pPr>
        <w:pStyle w:val="Normal"/>
        <w:rPr>
          <w:b/>
          <w:b/>
          <w:sz w:val="22"/>
          <w:szCs w:val="22"/>
        </w:rPr>
      </w:pPr>
      <w:r>
        <w:rPr>
          <w:b/>
          <w:sz w:val="22"/>
          <w:szCs w:val="22"/>
        </w:rPr>
        <w:t>Nia ya Sura ya 6</w:t>
      </w:r>
    </w:p>
    <w:p>
      <w:pPr>
        <w:pStyle w:val="Normal"/>
        <w:rPr/>
      </w:pPr>
      <w:r>
        <w:rPr>
          <w:b/>
          <w:sz w:val="22"/>
          <w:szCs w:val="22"/>
        </w:rPr>
        <w:t>6:1-8</w:t>
      </w:r>
      <w:r>
        <w:rPr>
          <w:sz w:val="22"/>
          <w:szCs w:val="22"/>
        </w:rPr>
        <w:t xml:space="preserve"> ni kipindi cha malaika wanne wanaotajwa katika Ufunuo 7:1-3. Seti nne za farasi ni farasi Wekundu, Weusi na Weupe na gari la nne linaundwa na Bay na Grays (iliyochorwa kutoka kwa Fr. gris au chuma-kijivu).</w:t>
      </w:r>
    </w:p>
    <w:p>
      <w:pPr>
        <w:pStyle w:val="Normal"/>
        <w:rPr>
          <w:sz w:val="22"/>
          <w:szCs w:val="22"/>
        </w:rPr>
      </w:pPr>
      <w:r>
        <w:rPr>
          <w:sz w:val="22"/>
          <w:szCs w:val="22"/>
        </w:rPr>
      </w:r>
    </w:p>
    <w:p>
      <w:pPr>
        <w:pStyle w:val="Normal"/>
        <w:rPr>
          <w:sz w:val="22"/>
          <w:szCs w:val="22"/>
        </w:rPr>
      </w:pPr>
      <w:r>
        <w:rPr>
          <w:sz w:val="22"/>
          <w:szCs w:val="22"/>
        </w:rPr>
        <w:t>Weusi huenda nchi ya kaskazini, wazungu huenda magharibi, na wenye rangi nyekundu au kijivu huenda nchi ya kusini, na bay hutembea huku na huko duniani.</w:t>
      </w:r>
    </w:p>
    <w:p>
      <w:pPr>
        <w:pStyle w:val="Normal"/>
        <w:rPr>
          <w:sz w:val="22"/>
          <w:szCs w:val="22"/>
        </w:rPr>
      </w:pPr>
      <w:r>
        <w:rPr>
          <w:sz w:val="22"/>
          <w:szCs w:val="22"/>
        </w:rPr>
      </w:r>
    </w:p>
    <w:p>
      <w:pPr>
        <w:pStyle w:val="Normal"/>
        <w:rPr>
          <w:sz w:val="22"/>
          <w:szCs w:val="22"/>
        </w:rPr>
      </w:pPr>
      <w:r>
        <w:rPr>
          <w:sz w:val="22"/>
          <w:szCs w:val="22"/>
        </w:rPr>
        <w:t>Neno kuutuliza roho yangu katika nchi ya kaskazini linamaanisha: “kusababisha [hasira yangu] kutulia juu ya roho yangu (cf. Bullinger, Companion Bible). Kwa hivyo Mungu atashughulika na Nchi ya Kaskazini. Hekalu la Bwana litajengwa na litajengwa na watu wanaotoka mbali (rej. Isa. 60:10) na ni Tawi, liitwalo Yoshua, Kuhani Mkuu anayejenga Hekalu. Hivyo ilitubidi kuwa na Masihi aliyeitwa Yoshua, kumaanisha wokovu. Itakuwa ikiwa tutamtii Mungu kwa bidii.</w:t>
      </w:r>
    </w:p>
    <w:p>
      <w:pPr>
        <w:pStyle w:val="Normal"/>
        <w:rPr>
          <w:sz w:val="22"/>
          <w:szCs w:val="22"/>
        </w:rPr>
      </w:pPr>
      <w:r>
        <w:rPr>
          <w:sz w:val="22"/>
          <w:szCs w:val="22"/>
        </w:rPr>
      </w:r>
    </w:p>
    <w:p>
      <w:pPr>
        <w:pStyle w:val="Normal"/>
        <w:rPr>
          <w:sz w:val="22"/>
          <w:szCs w:val="22"/>
        </w:rPr>
      </w:pPr>
      <w:r>
        <w:rPr>
          <w:sz w:val="22"/>
          <w:szCs w:val="22"/>
        </w:rPr>
        <w:t>Tawi linapewa heshima ya kifalme katika Israeli na kuhani atasimama karibu na kiti chake cha enzi. Kutakuwa na amani baina yao. Unabii huu ni wa wakati ujao ambapo Tawi litajenga Hekalu lake likiwa na heshima ya kifalme na kutawala ukuhani, na kiumbe hiki kinaweza kuwa Masihi pekee. Taji itakuwa katika Hekalu la Bwana. Wateule watatawala kama Mungu na taji ni yao kutawala. Hii ni ahadi kwa Kanisa la Wafiladelfia la Ufunuo sura ya 3.</w:t>
      </w:r>
    </w:p>
    <w:p>
      <w:pPr>
        <w:pStyle w:val="Normal"/>
        <w:rPr/>
      </w:pPr>
      <w:r>
        <w:rPr>
          <w:sz w:val="22"/>
          <w:szCs w:val="22"/>
        </w:rPr>
        <w:t>Neno kuchipua ni Yemach ... yizmach ambayo kwa hakika ni tawi litachipuka. Bullinger anabainisha ukweli huu na pia kwamba baadhi ya kodi huacha neno hilo.</w:t>
      </w:r>
    </w:p>
    <w:p>
      <w:pPr>
        <w:pStyle w:val="Normal"/>
        <w:rPr>
          <w:sz w:val="22"/>
          <w:szCs w:val="22"/>
        </w:rPr>
      </w:pPr>
      <w:r>
        <w:rPr>
          <w:sz w:val="22"/>
          <w:szCs w:val="22"/>
        </w:rPr>
      </w:r>
    </w:p>
    <w:p>
      <w:pPr>
        <w:pStyle w:val="Normal"/>
        <w:rPr>
          <w:sz w:val="22"/>
          <w:szCs w:val="22"/>
        </w:rPr>
      </w:pPr>
      <w:r>
        <w:rPr>
          <w:b/>
          <w:sz w:val="22"/>
          <w:szCs w:val="22"/>
        </w:rPr>
        <w:t>Sura ya 7</w:t>
      </w:r>
    </w:p>
    <w:p>
      <w:pPr>
        <w:pStyle w:val="QUOTES"/>
        <w:rPr/>
      </w:pPr>
      <w:r>
        <w:rPr/>
        <w:t>Katika mwaka wa nne wa mfalme Dario, neno la BWANA lilimjia Zekaria, siku ya nne ya mwezi wa kenda, ndio Kislevu. 2Basi watu wa Betheli walikuwa wamewatuma Sharezeri, Regem-meleki na watu wao, ili kumwomba BWANA upendeleo, 3na kuwauliza makuhani wa nyumba ya BWANA wa majeshi na manabii, Je! kuomboleza na kufunga katika mwezi wa tano, kama nimefanya kwa miaka mingi? 4Ndipo neno la BWANA wa majeshi likanijia; 5“Waambie watu wote wa nchi hii na makuhani, ‘Je, mlipofunga na kuomboleza katika mwezi wa tano na mwezi wa saba, kwa muda wa miaka hii sabini, je, mlifunga kwa ajili yangu? je, hamji kwa ajili ya nafsi zenu na kunywa kwa ajili yenu?’ 7Wakati Yerusalemu ilipokuwa ikikaliwa na watu na kufanikiwa, pamoja na majiji yake yaliyouzunguka, na eneo la Negebu na Shefela lilipokuwa na watu, je! 8Neno la BWANA likamjia Zekaria, kusema, 9BWANA wa majeshi asema hivi, Toeni hukumu za kweli, mfanyieni wema na rehema, kila mtu kwa ndugu yake; maskini; wala mtu ye yote miongoni mwenu asiwaze mabaya juu ya ndugu yake moyoni mwake." 11Lakini walikataa kusikiliza, wakageuza bega gumu, wakaziba masikio yao wasisikie. 12Waliifanya mioyo yao kuwa kama gumu ili wasiisikie sheria na maneno ambayo Yehova wa majeshi alituma kwa Roho wake kupitia manabii wa zamani. Kwa hiyo ghadhabu kuu ilitoka kwa BWANA wa majeshi. 13 “Kama nilivyoita, wasitake kusikia, ndivyo walivyoita, nami sikusikia,” asema Yehova wa majeshi. nchi waliyoiacha ilikuwa ukiwa, hata hapana mtu aliyekwenda huko na huko, na nchi hiyo ya kupendeza ilikuwa ukiwa." (RSV)</w:t>
      </w:r>
    </w:p>
    <w:p>
      <w:pPr>
        <w:pStyle w:val="QUOTES"/>
        <w:rPr>
          <w:b/>
          <w:b/>
        </w:rPr>
      </w:pPr>
      <w:r>
        <w:rPr>
          <w:b/>
        </w:rPr>
      </w:r>
    </w:p>
    <w:p>
      <w:pPr>
        <w:pStyle w:val="Normal"/>
        <w:rPr>
          <w:b/>
          <w:b/>
          <w:sz w:val="22"/>
          <w:szCs w:val="22"/>
        </w:rPr>
      </w:pPr>
      <w:r>
        <w:rPr>
          <w:b/>
          <w:sz w:val="22"/>
          <w:szCs w:val="22"/>
        </w:rPr>
        <w:t>Nia ya Sura ya 7</w:t>
      </w:r>
    </w:p>
    <w:p>
      <w:pPr>
        <w:pStyle w:val="Normal"/>
        <w:rPr>
          <w:sz w:val="22"/>
          <w:szCs w:val="22"/>
        </w:rPr>
      </w:pPr>
      <w:r>
        <w:rPr>
          <w:sz w:val="22"/>
          <w:szCs w:val="22"/>
        </w:rPr>
        <w:t>Katika Siku za Mwisho Mungu atashughulika na mabaki ya Israeli. Unabii huu ulikuwa wa pili au wa mwisho wa maono ya sehemu ya kwanza. Ilitazamia kwa hamu mtawanyiko uliofuata na ukiwa wa Yudea na anguko la Hekalu ambalo walikuwa katika mchakato wa kulijenga. Somo lilikuwa rahisi. Shika Sheria za Mungu na Agano la sivyo wangetawanywa tena. Hekalu lingejumuisha tu wale wanaoshika Agano kama Sheria za Mungu.</w:t>
      </w:r>
    </w:p>
    <w:p>
      <w:pPr>
        <w:pStyle w:val="Normal"/>
        <w:rPr>
          <w:sz w:val="22"/>
          <w:szCs w:val="22"/>
        </w:rPr>
      </w:pPr>
      <w:r>
        <w:rPr>
          <w:sz w:val="22"/>
          <w:szCs w:val="22"/>
        </w:rPr>
      </w:r>
    </w:p>
    <w:p>
      <w:pPr>
        <w:pStyle w:val="Normal"/>
        <w:rPr>
          <w:sz w:val="22"/>
          <w:szCs w:val="22"/>
        </w:rPr>
      </w:pPr>
      <w:r>
        <w:rPr>
          <w:sz w:val="22"/>
          <w:szCs w:val="22"/>
        </w:rPr>
        <w:t>Katika miaka hiyo sabini Israeli hawakufunga na kuomboleza kwa ajili ya Sheria za Mungu. Katika mfungo wa mwezi wa Tano na wa Saba hawakufunga ili kumtii Mungu. Kumbuka kwamba mfungo wa 10 Ab kuomboleza uharibifu wa Hekalu ulikuwa umeanzishwa katika Yuda wakati huu (taz. Yer. 52:12,13). Neno la Bwana ni kufanya hukumu ya kweli, na kumwonea mtu rehema na huruma, kila mtu kwa jirani yake; si kumdhulumu mjane na yatima, wala mgeni au maskini, wala mtu awaye yote asiwaze mabaya juu ya ndugu yake katika nafsi yake. moyo ( Zek. 7:9-10 ). Lakini hawakusikiliza, wakaondoa bega na kuziba masikio yao ili wasisikie. Waliifanya mioyo yao kuwa migumu kama jiwe, kama gumegume, ili wasiweze kusikia Sheria ya Mungu na maneno ambayo Mwenyezi-Mungu wa majeshi alituma kwa manabii wa kwanza. Kwa sababu hiyo, ghadhabu kuu ilitoka kwa Bwana wa Majeshi (Zek. 7:11-12).</w:t>
      </w:r>
    </w:p>
    <w:p>
      <w:pPr>
        <w:pStyle w:val="Normal"/>
        <w:rPr>
          <w:sz w:val="22"/>
          <w:szCs w:val="22"/>
        </w:rPr>
      </w:pPr>
      <w:r>
        <w:rPr>
          <w:sz w:val="22"/>
          <w:szCs w:val="22"/>
        </w:rPr>
      </w:r>
    </w:p>
    <w:p>
      <w:pPr>
        <w:pStyle w:val="Normal"/>
        <w:rPr>
          <w:sz w:val="22"/>
          <w:szCs w:val="22"/>
        </w:rPr>
      </w:pPr>
      <w:r>
        <w:rPr>
          <w:sz w:val="22"/>
          <w:szCs w:val="22"/>
        </w:rPr>
        <w:t>Mungu anasema kwamba itakuwa, kama walivyoziba masikio yao na wasisikie Torati ya Mungu na manabii wa kwanza, Mungu aliziba masikio yake wala hatasikia, na Mungu akawatawanya katika mataifa yote hata nchi. ilikuwa ukiwa. Vivyo hivyo, Mungu atashughulika na wale wanaokataa kusikia Neno la Bwana na Sheria za Mungu katika Siku za Mwisho.</w:t>
      </w:r>
    </w:p>
    <w:p>
      <w:pPr>
        <w:pStyle w:val="Normal"/>
        <w:rPr>
          <w:sz w:val="22"/>
          <w:szCs w:val="22"/>
        </w:rPr>
      </w:pPr>
      <w:r>
        <w:rPr>
          <w:sz w:val="22"/>
          <w:szCs w:val="22"/>
        </w:rPr>
      </w:r>
    </w:p>
    <w:p>
      <w:pPr>
        <w:pStyle w:val="Normal"/>
        <w:rPr>
          <w:b/>
          <w:b/>
          <w:sz w:val="22"/>
          <w:szCs w:val="22"/>
        </w:rPr>
      </w:pPr>
      <w:r>
        <w:rPr>
          <w:b/>
          <w:sz w:val="22"/>
          <w:szCs w:val="22"/>
        </w:rPr>
        <w:t>Sura ya 8</w:t>
      </w:r>
    </w:p>
    <w:p>
      <w:pPr>
        <w:pStyle w:val="QUOTES"/>
        <w:rPr/>
      </w:pPr>
      <w:r>
        <w:rPr/>
        <w:t>Nalo neno la Yehova wa majeshi likanijia, kusema, 2“Yehova wa majeshi asema hivi, Nina wivu kwa ajili ya Sayuni, wivu mwingi, nami nina wivu kwa ajili yake kwa ghadhabu kuu. 3Yehova asema hivi, Nitarudi. Sayuni, nami nitakaa katikati ya Yerusalemu, na Yerusalemu utaitwa mji mwaminifu, na mlima wa BWANA wa majeshi, mlima mtakatifu.’ 4 Yehova wa majeshi asema hivi, Wazee na vikongwe wataketi tena katika mitaa ya Yerusalemu, kila mmoja akiwa na fimbo mkononi kwa sababu ya uzee wake.’ 5Na mitaa ya jiji itajaa wavulana na wasichana wanaocheza katika barabara zake.”’ 6 “Yehova wa majeshi asema hivi: “Ikiwa ni ajabu machoni pa mabaki ya watu hawa katika siku hizi, je! litakuwa jambo la ajabu machoni pangu pia, asema BWANA wa majeshi? 7BWANA wa majeshi asema hivi, Tazama, nitawaokoa watu wangu kutoka nchi ya mashariki na nchi ya magharibi, 8nami nitawaleta. kukaa katikati ya Yerusalemu; nao watakuwa watu wangu, nami nitakuwa Mungu wao, katika uaminifu na haki." 9 BWANA wa majeshi asema hivi, Mikono yenu na iwe hodari, ninyi ambao siku hizi mmesikia maneno haya kutoka kwa vinywa vya manabii, tangu siku ile ulipowekwa msingi wa nyumba ya BWANA wa majeshi. Hekalu lingejengwa.” 10 Kwa maana kabla ya siku zile hapakuwa na malipo kwa mwanadamu wala hakuna malipo kwa mnyama, wala hapakuwa na usalama wowote kutoka kwa adui kwa yule anayetoka au kuingia, kwa maana niliweka kila mtu dhidi ya mwenzake.” 11Lakini sasa sitawatendea mabaki ya watu hawa kama nilivyokuwa siku za kwanza, asema BWANA wa majeshi.12Kwa maana kutakuwa na mbegu ya amani, mzabibu utazaa matunda yake, na ardhi itatoa mazao yake, na mbingu zitazaa matunda yake. watoe umande wao, nami nitawamilikisha mabaki ya watu hawa vitu hivi vyote.” 13Na kama vile mlivyokuwa neno la laana kati ya mataifa, enyi nyumba ya Yuda na nyumba ya Israeli, ndivyo nitakavyowaokoa ninyi, nanyi mtakuwa. baraka. Msiogope, bali mikono yenu iwe na nguvu. 14 Maana BWANA wa majeshi asema hivi, Kama nilivyokusudia kuwatenda mabaya, hapo baba zenu waliponikasirisha, wala sikughairi, asema BWANA wa majeshi, 15ndivyo nimekusudia tena siku hizi kuwatendea mema. Yerusalemu na nyumba ya Yuda, msiogope.” 16Haya ndiyo mtakayofanya: Semeni ukweli ninyi kwa ninyi, toeni hukumu za kweli malangoni mwenu, 17msiwaze mabaya mioyoni mwenu ninyi kwa ninyi. wala msipende kiapo cha uongo; maana hayo yote nayachukia, asema BWANA. 18Neno la BWANA wa majeshi likanijia, kusema, 19BWANA wa majeshi asema hivi, Saumu ya mwezi wa nne, na saumu ya mwezi wa tano, na saumu ya mwezi wa saba, na saumu ya mwezi wa kumi; , zitakuwa kwa nyumba ya Yuda nyakati za furaha na shangwe, na karamu za uchangamfu; kwa hiyo pendani kweli na amani. 20 Bwana wa majeshi asema hivi, Mataifa watakuja, nao wakaaji wa miji mingi; 21wakaaji wa mji mmoja watauendea mji mwingine, wakisema, Twendeni mara moja ili kumwomba BWANA apate radhi, na kumtafuta BWANA wa majeshi; Ninakwenda.' 22Mataifa mengi na mataifa yenye nguvu watakuja kumtafuta BWANA wa majeshi katika Yerusalemu na kumwomba BWANA. 23BWANA wa majeshi asema hivi, Siku zile watu kumi wa mataifa ya kila lugha watashika vazi la Myahudi, wakisema, Twendeni pamoja nanyi, kwa maana tumesikia kwamba Mungu yu pamoja nanyi. RSV)</w:t>
      </w:r>
    </w:p>
    <w:p>
      <w:pPr>
        <w:pStyle w:val="QUOTES"/>
        <w:rPr>
          <w:rFonts w:eastAsia="Times New Roman"/>
        </w:rPr>
      </w:pPr>
      <w:r>
        <w:rPr>
          <w:rFonts w:eastAsia="Times New Roman"/>
        </w:rPr>
        <w:t xml:space="preserve"> </w:t>
      </w:r>
    </w:p>
    <w:p>
      <w:pPr>
        <w:pStyle w:val="Normal"/>
        <w:rPr>
          <w:b/>
          <w:b/>
          <w:sz w:val="22"/>
          <w:szCs w:val="22"/>
        </w:rPr>
      </w:pPr>
      <w:r>
        <w:rPr>
          <w:b/>
          <w:sz w:val="22"/>
          <w:szCs w:val="22"/>
        </w:rPr>
        <w:t>Nia ya Sura ya 8</w:t>
      </w:r>
    </w:p>
    <w:p>
      <w:pPr>
        <w:pStyle w:val="Normal"/>
        <w:rPr>
          <w:sz w:val="22"/>
          <w:szCs w:val="22"/>
        </w:rPr>
      </w:pPr>
      <w:r>
        <w:rPr>
          <w:sz w:val="22"/>
          <w:szCs w:val="22"/>
        </w:rPr>
        <w:t>Sura ya 8 inaonyesha kwamba Mungu analazimisha kurudi Sayuni na kuwakusanya watu Wake kutoka nchi ya mashariki na nchi ya magharibi. Watakaa Yerusalemu katika kweli na haki. Kabla ya marejesho ya mwisho hapakuwa na amani na Mungu aliweka kila mtu dhidi ya jirani yake. Lakini katika Siku za Mwisho ataifanya nchi itoe matunda yake na Mungu atafanya mema kwa Yerusalemu na Yuda. Mungu pia atarudisha Israeli pamoja na Yuda ili wasiwe tena laana kati ya mataifa (Zek. 8:10-1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vi ndivyo tunavyopaswa kufanya. Tunapaswa kusema ukweli kwa jirani zetu na kutekeleza hukumu katika ukweli na amani katika malango yetu. Tunapaswa kuwapenda jirani zetu na tusiwe na kiapo cha uongo. Yuda watafanya mifungo ya mwezi wa Nne (siku ya 9 wakati jiji lilipobomolewa); Mwezi wa tano (10 Ab, wakati Hekalu na Nyumba ziliteketezwa); Mwezi wa saba ( 3 Tishri wakati Gedalia alipouawa na Ishmaeli mwana wa Nethania ( Yer. 40:8; 41:1-3, 15-18 ) na mwezi wa Kumi (10 Tebethi) wakati mfalme wa Babuloni alipoelekeza uso wake dhidi ya Yerusalemu ( Eze. . 24:1-2)) ( Zek. 8:19 ). Hizi ni saumu za wanadamu na sio funga za Bwan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20-23</w:t>
      </w:r>
      <w:r>
        <w:rPr>
          <w:sz w:val="22"/>
          <w:szCs w:val="22"/>
        </w:rPr>
        <w:t xml:space="preserve"> Katika siku hizo, katika mwisho wa wakati huu, watu watayashika mavazi ya Yuda kutoka katika lugha zote za dunia na kwenda Yerusalemu kumwomba Bwana wa Majeshi (taz. Mwa. 26:28) ; Isa. 2:3; Mika 4:2). Watu wa Mungu (Israeli) watarejeshw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9</w:t>
      </w:r>
    </w:p>
    <w:p>
      <w:pPr>
        <w:pStyle w:val="QUOTES"/>
        <w:rPr/>
      </w:pPr>
      <w:r>
        <w:rPr/>
        <w:t>Neno la Mwenyezi-Mungu juu ya nchi ya Hadraki nalo litatua juu ya Dameski. Kwa maana miji ya Aramu ni ya BWANA, sawasawa na kabila zote wa Israeli; 2Hamathi, inayopakana naye, Tiro na Sidoni, ingawa wana hekima nyingi. 3Tiro imejijengea ngome, na kurundika fedha kama mavumbi, na dhahabu kama uchafu wa njia kuu. 4Lakini tazama, Mwenyezi-Mungu atamnyang’anya mali yake na kutupa utajiri wake baharini, naye atateketezwa kwa moto. 5Ashkeloni itaona na kuogopa; Gaza nayo, nayo itasisimka kwa uchungu; Ekroni pia, kwa sababu matumaini yake yamefedheheka. Mfalme ataangamia kutoka Gaza; Ashkeloni halitakuwa na watu; 6Watu wa makafiri watakaa Ashdodi; nami nitakikomesha kiburi cha Ufilisti. 7Nitaondoa damu yake kinywani mwake, na machukizo yake katikati ya meno yake; nayo itakuwa mabaki kwa Mungu wetu; itakuwa kama jamaa katika Yuda, na Ekroni itakuwa kama Wayebusi. 8Kisha nitapiga kambi nyumbani mwangu kama mlinzi, asije mtu yeyote wa kwenda huko na huko; hakuna mdhalimu atakayewashinda tena, kwa maana sasa naona kwa macho yangu mwenyewe. 9 Furahi sana, Ee binti Sayuni! Piga kelele, Ee binti Yerusalemu! Tazama, mfalme wako anakuja kwako; yeye ni mwenye ushindi na mshindi, ni mnyenyekevu na amepanda punda, juu ya mwana-punda, mtoto wa punda. 10Nitakatilia mbali gari la vita kutoka kwa Efraimu na farasi wa vita kutoka Yerusalemu; na upinde wa vita utakatiliwa mbali, naye ataamuru amani kwa mataifa; mamlaka yake itakuwa toka bahari hata bahari, na toka Mto hata miisho ya dunia. 11Na wewe pia, kwa sababu ya damu ya agano langu pamoja nawe, nitawatoa mateka wako kutoka katika shimo lisilo na maji. 12Rudini kwenye ngome yenu, enyi wafungwa wa tumaini; leo natangaza kuwa nitawarudishia maradufu. 13Nimempinda Yuda kama upinde wangu; Nimeifanya Efraimu kuwa mshale wake. Nitawashusha wana wako, Ee Sayuni, juu ya wana wako, Ee Uyunani, na kukutia kama upanga wa shujaa. 14Ndipo Mwenyezi-Mungu ataonekana juu yao, na mshale wake utatoka kama umeme. Bwana MUNGU atapiga tarumbeta, na kwenda mbele katika tufani za kusini. 15BWANA wa majeshi atawalinda, nao watakula na kukanyaga kombeo; nao watakunywa damu yao kama divai, na kushiba kama bakuli, iliyolowa kama pembe za madhabahu. 16Siku hiyo Mwenyezi-Mungu, Mungu wao, atawaokoa kwa kuwa wao ni kundi la watu wake; kwa maana kama vito vya taji watang'aa juu ya nchi yake. 17Naam, jinsi itakavyokuwa nzuri na nzuri! Nafaka itawastawisha vijana, na divai mpya wasichana. (RSV)</w:t>
      </w:r>
    </w:p>
    <w:p>
      <w:pPr>
        <w:pStyle w:val="Normal"/>
        <w:tabs>
          <w:tab w:val="clear" w:pos="720"/>
          <w:tab w:val="left" w:pos="1880" w:leader="none"/>
        </w:tabs>
        <w:rPr/>
      </w:pPr>
      <w:r>
        <w:rPr>
          <w:rFonts w:eastAsia="Times New Roman"/>
        </w:rPr>
        <w:t xml:space="preserve"> </w:t>
      </w:r>
      <w:r>
        <w:rPr/>
        <w:tab/>
      </w:r>
    </w:p>
    <w:p>
      <w:pPr>
        <w:pStyle w:val="Normal"/>
        <w:rPr>
          <w:b/>
          <w:b/>
          <w:sz w:val="22"/>
          <w:szCs w:val="22"/>
        </w:rPr>
      </w:pPr>
      <w:r>
        <w:rPr>
          <w:b/>
          <w:sz w:val="22"/>
          <w:szCs w:val="22"/>
        </w:rPr>
        <w:t>Nia ya Sura ya 9</w:t>
      </w:r>
    </w:p>
    <w:p>
      <w:pPr>
        <w:pStyle w:val="Normal"/>
        <w:rPr>
          <w:sz w:val="22"/>
          <w:szCs w:val="22"/>
        </w:rPr>
      </w:pPr>
      <w:r>
        <w:rPr>
          <w:sz w:val="22"/>
          <w:szCs w:val="22"/>
        </w:rPr>
        <w:t>Sasa tunaanza Mzigo wa Kwanza wa sehemu ya Pili. Hii sasa ni mbali katika siku zijaz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lango wa 9 hadi 11, hatima ya Tiro na Sidoni na Gaza, Ekroni, Ashkeloni na Ashdodi, na Dameski na nchi zinazopakana nayo katika Shamu, na nchi yote ya Lebanoni, zimetajwa na kushughulikiwa kwa maneno ya waz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tamwabudu Mungu huko Yerusalemu pamoja na Yuda, na watakuwa kama magavana katika Israeli. Watakabiliwa na uharibifu na uongofu na ukarabati. Mungu atapiga kambi kuuzunguka Yerusalemu dhidi ya jeshi ambalo litaletwa dhidi yake (Zek. 9:1-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kati huu imeandikwa: Furahi sana, Ee binti Sayuni; piga kelele, ee binti Yerusalemu; tazama, mfalme wako anakuja kwako; ni mwenye haki, naye ana wokovu; mnyenyekevu, amepanda punda, na mwana-punda, mtoto wa punda (Zek. 9:9). Matukio yaliyoandikwa kwa herufi nzito yalikuwa manukuu katika Agano Jipya na yametabiriwa katika Mika 5:2 na kuchunguzwa katika Mathayo 2:1 na 21:5. Hivi ni vipengele viwili. Mstari wa 10 unaendelea kuweka unabii wa Majilio ya Pili ambapo Masihi, katika haki na wokovu, alikata gari la vita kutoka kwa Efraimu na farasi kutoka Yerusalemu na upinde wa vita. Masihi atanena amani kwa mataifa, na mamlaka yake itakuwa toka bahari hata bahari, na kutoka mto hata miisho ya dunia. Mungu anasema kwamba ataichukua Sayuni na kuithibitisha damu ya agano lake na kuwatoa wafungwa wao kutoka katika shimo ambalo halina maji (Zek. 9:11-12). Huku ndiko kuongoka kwa Yuda na Efraimu. Maandishi yanaonyesha watatumwa dhidi ya wana wa Javan, ambayo inatafsiriwa kama Ugiriki katika LXX lakini Kiebrania inasema yavan, ambayo ilieleweka kuwa Wagiriki wa zamani wa Ionia, sio Wagiriki wa kisasa. Si wakaaji tu wa Ugiriki ya kisasa ambao si wana wa Yavani kwa wingi wowote (cf. Mwa. 10:2,4; Isa. 66:19; Eze. 27:13; Dan. 8:21; 11:2 ; Yoeli 3:6 ; ona pia Asili ya Kinasaba ya Mataifa </w:t>
      </w:r>
      <w:hyperlink r:id="rId7">
        <w:r>
          <w:rPr>
            <w:rStyle w:val="InternetLink"/>
            <w:sz w:val="22"/>
            <w:szCs w:val="22"/>
          </w:rPr>
          <w:t>(Na. 265)</w:t>
        </w:r>
      </w:hyperlink>
      <w:r>
        <w:rPr>
          <w:sz w:val="22"/>
          <w:szCs w:val="22"/>
        </w:rPr>
        <w:t xml:space="preserve"> na Vita vya Hamon-Gogu </w:t>
      </w:r>
      <w:hyperlink r:id="rId8">
        <w:r>
          <w:rPr>
            <w:rStyle w:val="InternetLink"/>
            <w:sz w:val="22"/>
            <w:szCs w:val="22"/>
          </w:rPr>
          <w:t>(Na. 294)</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ote watatiwa nguvu na Bwana atawatia nguvu na watawatiisha adui zao katika Roho Mtakatifu wa uongofu w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Lebanoni na kiburi cha Yordani vimeshushwa. Bwana anasema tuchunge kundi la machinjo. Katika sura ya 11 Mungu anaonyesha jinsi ni Yeye anayeingilia kati na kulisha kundi. Katika sura hiyo Mungu anaonya juu ya mchungaji wa sanamu na adhabu ya kuacha kundi na uharibifu wa umoja wa watu. Huu ni urejesho wa Majilio ya Kwanza wakati fimbo za Urembo na Bendi zilipovunjwa na wachungaji waliokua kutoka katika Kanisa lililoasi wakawatoa maskini kwato (rej. Eze. 34:1-22).</w:t>
      </w:r>
    </w:p>
    <w:p>
      <w:pPr>
        <w:pStyle w:val="Normal"/>
        <w:rPr/>
      </w:pPr>
      <w:r>
        <w:rPr>
          <w:b/>
          <w:sz w:val="22"/>
          <w:szCs w:val="22"/>
        </w:rPr>
        <w:t>Mst. 1-7</w:t>
      </w:r>
      <w:r>
        <w:rPr>
          <w:sz w:val="22"/>
          <w:szCs w:val="22"/>
        </w:rPr>
        <w:t xml:space="preserve"> Kuanguka kwa Tiro na Sidoni kulitimizwa kwa sehemu na Wababeli. Walakini, hiyo ilikuwa zamani sana wakati hii iliandikwa. Unabii ulitazama wakati ujao kwa Wagiriki na Warumi na kisha baadaye tena kwa Waarabu na Vita vya Msalaba na sasa kwenye Siku za Mwisho. Maoni yaliyotolewa hapa yalitekelezwa kwa sehemu, lakini sio yote, na katika Siku za Mwisho tunaona haya yakifunuliwa sasa mbele ya macho yet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hadi hapa ni kwamba mataifa haya yatakuwa sehemu ya Israeli na yatakuwa kama majimbo ya Israeli na utukufu wao utakuwa katika utukufu wa Bwana katika Israeli. Wayebusi walikuwa wale waliokaa Yerusalemu na sakafu ya Arauna ikawa mahali pa Hekalu la Mungu. Nguvu za Wafilisti zilipaswa kuondolewa na utawala ungeondolewa kutoka Gaza na vituo vingine vya Wafilisti vingeondolewa au kufanywa watu waliochanganyikana kama huko Ashdodi. Haya ni Maandiko na Maandiko hayawezi kuvunj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anatuambia basi kwamba Masihi atakuja Yerusalemu kama alivyokuja kwa ushindi juu ya dhambi. Andiko haliishii hapo bali linaendelea kushughulika na Efraimu na Yuda pamoja, ambayo iko katika Siku za Mwisho. Israeli walikuwa wamekwenda utumwani mwaka 722 KK na hawakurud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8-17</w:t>
      </w:r>
      <w:r>
        <w:rPr>
          <w:sz w:val="22"/>
          <w:szCs w:val="22"/>
        </w:rPr>
        <w:t xml:space="preserve"> Andiko hili linatazamia Siku za Mwisho wakati Masihi atakaporudi kwa ushindi na kuyatiisha mataifa. Anatumia uwezo wa Yuda na Efraimu kutiisha mataifa, na hivyo ndivyo hasa ilivyokuwa tangu kipindi cha 1916 na kuendelea (ona jarida la Kuanguka kwa Misri: Unabii wa Mafarao Waliovunjwa Silaha </w:t>
      </w:r>
      <w:hyperlink r:id="rId9">
        <w:r>
          <w:rPr>
            <w:rStyle w:val="InternetLink"/>
            <w:sz w:val="22"/>
            <w:szCs w:val="22"/>
          </w:rPr>
          <w:t>(Na. 036)</w:t>
        </w:r>
      </w:hyperlink>
      <w:r>
        <w:rPr>
          <w:sz w:val="22"/>
          <w:szCs w:val="22"/>
        </w:rPr>
        <w:t>). Hata hivyo watalazimishwa kuingia katika amani.</w:t>
      </w:r>
    </w:p>
    <w:p>
      <w:pPr>
        <w:pStyle w:val="Normal"/>
        <w:rPr>
          <w:rFonts w:eastAsia="Times New Roman"/>
          <w:sz w:val="22"/>
          <w:szCs w:val="22"/>
        </w:rPr>
      </w:pPr>
      <w:r>
        <w:rPr>
          <w:rFonts w:eastAsia="Times New Roman"/>
          <w:sz w:val="22"/>
          <w:szCs w:val="22"/>
        </w:rPr>
        <w:t xml:space="preserve"> </w:t>
      </w:r>
    </w:p>
    <w:p>
      <w:pPr>
        <w:pStyle w:val="QUOTES"/>
        <w:rPr/>
      </w:pPr>
      <w:r>
        <w:rPr/>
        <w:t>Sura ya 10</w:t>
      </w:r>
    </w:p>
    <w:p>
      <w:pPr>
        <w:pStyle w:val="QUOTES"/>
        <w:rPr/>
      </w:pPr>
      <w:r>
        <w:rPr/>
        <w:t>Ombeni mvua kwa BWANA wakati wa mvua ya masika, kwa BWANA afanyaye mawingu ya tufani, awapayeye wanadamu manyunyu ya mvua, kila mtu mimea ya shambani. 2Kwa maana vinyago vyasema upuuzi, na waaguzi wanaona uongo; waotaji ndoto husema ndoto za uongo, na kutoa faraja tupu. Kwa hiyo watu wanatanga-tanga kama kondoo; wanateseka kwa kukosa mchungaji. 3 "Hasira yangu inawaka juu ya wachungaji, nami nitawaadhibu wakuu; kwa maana Bwana wa majeshi hulitunza kundi lake, nyumba ya Yuda, naye atawafanya kama farasi wake wa kiburi vitani. 4Kutoka kwao litatoka jiwe la pembeni. kutoka kwao kigingi cha hema, kutoka kwao upinde wa vita, kutoka kwao kila mtawala. 5 Kwa pamoja watakuwa kama mashujaa vitani, wakiwakanyaga adui katika matope ya njia kuu; watapigana kwa sababu BWANA yu pamoja nao. 6 Nami nitaitia nguvu nyumba ya Yuda, na kuiokoa nyumba ya Yusufu. Nitawarudisha kwa sababu nimewahurumia, nao watakuwa kama kwamba sikuwakataa; kwa maana mimi ndimi BWANA, Mungu wao, nami nitawajibu. 7Ndipo Efraimu atakuwa kama shujaa wa vita, na mioyo yao itashangilia kama kwa divai. Watoto wao wataona na kufurahi, mioyo yao itamshangilia BWANA. 8Nitawapa ishara na kuwakusanya, kwa maana nimewakomboa, nao watakuwa wengi kama watu wa zamani. 9Ijapokuwa niliwatawanya kati ya mataifa, hata hivyo katika nchi za mbali watanikumbuka, na pamoja na watoto wao watanikumbuka. 10Nitawaleta nyumbani kutoka nchi ya Misri, na kuwakusanya kutoka Ashuru, nami nitawaleta mpaka nchi ya Gileadi na Lebanoni, hata kusiwe na nafasi kwa ajili yao.11Watapita kati ya bahari ya Misri, na mawimbi ya bahari yatapigwa, na vilindi vyote vya Mto Nile vitakauka.Kiburi cha Ashuru kitashushwa, na fimbo ya enzi ya Misri itaondoka.12Nitawafanya kuwa na nguvu katika BWANA atajisifu kwa jina lake,” asema BWANA. (RSV)</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0</w:t>
      </w:r>
    </w:p>
    <w:p>
      <w:pPr>
        <w:pStyle w:val="Normal"/>
        <w:rPr>
          <w:sz w:val="22"/>
          <w:szCs w:val="22"/>
        </w:rPr>
      </w:pPr>
      <w:r>
        <w:rPr>
          <w:sz w:val="22"/>
          <w:szCs w:val="22"/>
        </w:rPr>
        <w:t>Mzigo wa Kwanza unaendelea hadi 10:12. Hata hivyo, sura mbili zinazofuata zinazungumzia tatizo la dini ya uwongo. Mungu anadai kwamba waombe baraka kutoka Kwake na si kwa terafimu, ambazo ni sanamu za nyumbani ambazo tunaziona hata leo katika kivuli cha mungu wa kike anayeonyeshwa kama "Bikira Maria", au Buddha na ambaye anajua nini kingin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aguzi huona uongo na waotaji hufasiri ndoto za uwongo. Watu wamepotoshwa na dini ya uwongo na kipindi hiki kinaendelea hadi siku za mwisho. Wachungaji wanaadhibiwa kwa sababu ya yale waliyofanya kwa Yuda na Israeli na kwa wateule wa Mungu. Yuda wawekwa kando ili kuonyesha kwamba watarudishwa na dini ya uwongo itaondolewa. Yuda itarejeshwa na Yusufu atatiwa nguvu. Hata hivyo, tunahitaji kuelewa wao ni nani kwanza kabla ya kuona ni nini ambacho Mungu atatimiza. Yuda na nyumba ya Yusufu wako Marekani na Jumuiya ya Madola ya Uingereza, bila kwa dakika moja kuzingatia utambulisho wa Makabila Kumi Yaliyopotea ya Israeli, ambayo ni mara kumi ya watu wanaotambulika kuwa Wayahudi leo katika mataifa hayo. Kuna Wayahudi wengi nchini Marekani pekee kuliko Israeli na wengi zaidi katika Umoja wa Madola wa Marekani na Uingereza kuliko popote pengine duniani kwa pamoja. Wao ndio taifa la kweli la Israeli leo, licha ya madai yao ya kale ya ukoo kwa ukoo wa Isra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mbuka hapa kwamba nchi za Gileadi na Lebanoni zimetengwa kwa ajili ya Efraimu na kama sehemu ya Israeli kubwa zaidi. Mungu anajiandaa kwa wakati huu hata sasa. Lebanon itajumuishwa kama taifa la Israeli na wataishi kwa amani.</w:t>
      </w:r>
    </w:p>
    <w:p>
      <w:pPr>
        <w:pStyle w:val="Normal"/>
        <w:rPr>
          <w:sz w:val="22"/>
          <w:szCs w:val="22"/>
        </w:rPr>
      </w:pPr>
      <w:r>
        <w:rPr>
          <w:sz w:val="22"/>
          <w:szCs w:val="22"/>
        </w:rPr>
      </w:r>
    </w:p>
    <w:p>
      <w:pPr>
        <w:pStyle w:val="Normal"/>
        <w:rPr/>
      </w:pPr>
      <w:r>
        <w:rPr>
          <w:b/>
          <w:sz w:val="22"/>
          <w:szCs w:val="22"/>
        </w:rPr>
        <w:t>Vidokezo vya Bullinger kuhusu Ch. 1-10 (kwa KJV)</w:t>
      </w:r>
    </w:p>
    <w:p>
      <w:pPr>
        <w:pStyle w:val="Normal"/>
        <w:rPr>
          <w:b/>
          <w:b/>
          <w:sz w:val="22"/>
          <w:szCs w:val="22"/>
        </w:rPr>
      </w:pPr>
      <w:r>
        <w:rPr>
          <w:b/>
          <w:sz w:val="22"/>
          <w:szCs w:val="22"/>
        </w:rPr>
      </w:r>
    </w:p>
    <w:p>
      <w:pPr>
        <w:pStyle w:val="Normal"/>
        <w:rPr>
          <w:b/>
          <w:b/>
          <w:sz w:val="20"/>
        </w:rPr>
      </w:pPr>
      <w:r>
        <w:rPr>
          <w:b/>
          <w:sz w:val="20"/>
        </w:rPr>
        <w:t>Sura ya 1</w:t>
      </w:r>
    </w:p>
    <w:p>
      <w:pPr>
        <w:pStyle w:val="Normal"/>
        <w:rPr>
          <w:sz w:val="20"/>
        </w:rPr>
      </w:pPr>
      <w:r>
        <w:rPr>
          <w:sz w:val="20"/>
        </w:rPr>
        <w:t>Kifungu cha 1</w:t>
      </w:r>
    </w:p>
    <w:p>
      <w:pPr>
        <w:pStyle w:val="Normal"/>
        <w:rPr>
          <w:sz w:val="20"/>
        </w:rPr>
      </w:pPr>
      <w:r>
        <w:rPr>
          <w:sz w:val="20"/>
        </w:rPr>
        <w:t>Katika mwezi wa nane, nk. Unabii wa kwanza wa Zekaria umeandikwa ( Zekaria 1:1 ) "mwezi wa nane katika mwaka wa pili wa Dario" (Hystaspis) (410 b. c.) ; miaka kumi na sita baada ya Amri ya Koreshi. Hivyo inakuja katikati kati ya pili ya Hagai na ujumbe wa tatu. Tazama maelezo ya Hagai 1:1-1:10.</w:t>
      </w:r>
    </w:p>
    <w:p>
      <w:pPr>
        <w:pStyle w:val="Normal"/>
        <w:rPr>
          <w:sz w:val="20"/>
        </w:rPr>
      </w:pPr>
      <w:r>
        <w:rPr>
          <w:sz w:val="20"/>
        </w:rPr>
        <w:t>Wakosoaji wa kisasa kwanza wanadhani kwamba siku inapaswa kutajwa, na kisha kudhani zaidi kwamba "imeanguka kwa bahati mbaya"!</w:t>
      </w:r>
    </w:p>
    <w:p>
      <w:pPr>
        <w:pStyle w:val="Normal"/>
        <w:rPr>
          <w:sz w:val="20"/>
        </w:rPr>
      </w:pPr>
      <w:r>
        <w:rPr>
          <w:sz w:val="20"/>
        </w:rPr>
        <w:t>Dario. Darius (Hystaspis). Tazama Programu-57.</w:t>
      </w:r>
    </w:p>
    <w:p>
      <w:pPr>
        <w:pStyle w:val="Normal"/>
        <w:rPr>
          <w:sz w:val="20"/>
        </w:rPr>
      </w:pPr>
      <w:r>
        <w:rPr>
          <w:sz w:val="20"/>
        </w:rPr>
        <w:t>Mungu. Kiebrania. Yehova. Programu-4,</w:t>
      </w:r>
    </w:p>
    <w:p>
      <w:pPr>
        <w:pStyle w:val="Normal"/>
        <w:rPr>
          <w:sz w:val="20"/>
        </w:rPr>
      </w:pPr>
      <w:r>
        <w:rPr>
          <w:sz w:val="20"/>
        </w:rPr>
        <w:t>Zekaria = Kukumbukwa na Yehova.</w:t>
      </w:r>
    </w:p>
    <w:p>
      <w:pPr>
        <w:pStyle w:val="Normal"/>
        <w:rPr>
          <w:sz w:val="20"/>
        </w:rPr>
      </w:pPr>
      <w:r>
        <w:rPr>
          <w:sz w:val="20"/>
        </w:rPr>
        <w:t>Berekia = Mbarikiwa na Yehova. Linganisha Mathayo 23:35 . Nabii huyu ndiye anayetajwa na Bwana, isipokuwa baba yake Zekaria wa 2 Mambo ya Nyakati 24:20, 2 Mambo ya Nyakati 24:21 alikuwa na zaidi ya jina moja, ambalo wakati mwingine lilikuwa urahisi. Tazama wake za Esau (Mwanzo 26:34; Mwanzo 28:9; Mwanzo 36:2, Mwanzo 36:3) Wa mwisho wangekuwa wa mwisho (na Abeli wa kwanza katika O.T.), kulingana na nafasi ya Mambo ya Nyakati katika Kanuni ya Kiebrania (ona Programu-1).</w:t>
      </w:r>
    </w:p>
    <w:p>
      <w:pPr>
        <w:pStyle w:val="Normal"/>
        <w:rPr>
          <w:sz w:val="20"/>
        </w:rPr>
      </w:pPr>
      <w:r>
        <w:rPr>
          <w:sz w:val="20"/>
        </w:rPr>
        <w:t>mwana. Imewekwa na Kielelezo cha hotuba Synecdoche (ya Aina), Programu-6, kwa kizazi.</w:t>
      </w:r>
    </w:p>
    <w:p>
      <w:pPr>
        <w:pStyle w:val="Normal"/>
        <w:rPr>
          <w:sz w:val="20"/>
        </w:rPr>
      </w:pPr>
      <w:r>
        <w:rPr>
          <w:sz w:val="20"/>
        </w:rPr>
        <w:t>Iddo. Ona Ezra 5:1; Ezra 6:14. Nehemia 12:4. Nehemia 12:16.</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idonda kisichofurahishwa. Kiebrania hakufurahishwa na kutofurahishwa Kielelezo cha hotuba Polyptoton. Programu-6. Tazama maelezo kwenye Mwanzo 26:28.</w:t>
      </w:r>
    </w:p>
    <w:p>
      <w:pPr>
        <w:pStyle w:val="Normal"/>
        <w:rPr>
          <w:sz w:val="20"/>
        </w:rPr>
      </w:pPr>
      <w:r>
        <w:rPr>
          <w:sz w:val="20"/>
        </w:rPr>
        <w:t>baba zenu. Linganisha mistari: Zekaria 1:4, Zekaria 1:6;</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amesema = amesema.</w:t>
      </w:r>
    </w:p>
    <w:p>
      <w:pPr>
        <w:pStyle w:val="Normal"/>
        <w:rPr>
          <w:sz w:val="20"/>
        </w:rPr>
      </w:pPr>
      <w:r>
        <w:rPr>
          <w:sz w:val="20"/>
        </w:rPr>
        <w:t>BWANA wa majeshi. Kiebrania. Yehova.Zebayothi. Programu-4. Kichwa hiki kinatokea mara hamsini na tatu katika kitabu hiki, mara arobaini na nne katika sura ya. 1-8, na mara tisa katika sura ya. 9-14. Ni sifa ya kitabu hiki mara ishirini na tisa ikiwa na vitenzi vya kusema au kusema. Zote zimerejelewa katika maelezo.</w:t>
      </w:r>
    </w:p>
    <w:p>
      <w:pPr>
        <w:pStyle w:val="Normal"/>
        <w:rPr>
          <w:sz w:val="20"/>
        </w:rPr>
      </w:pPr>
      <w:r>
        <w:rPr>
          <w:sz w:val="20"/>
        </w:rPr>
        <w:t>Geuka = Rudi. Ona Kielelezo cha usemi wa Epimone (App-6), katika mistari: Zekaria 1:3-6, ambamo jambo hilo linakaziwa kwa kukazia juu yake kama sababu ya kukasirika kwa Yehova.</w:t>
      </w:r>
    </w:p>
    <w:p>
      <w:pPr>
        <w:pStyle w:val="Normal"/>
        <w:rPr>
          <w:sz w:val="20"/>
        </w:rPr>
      </w:pPr>
      <w:r>
        <w:rPr>
          <w:sz w:val="20"/>
        </w:rPr>
        <w:t>asema Bwana wa majeshi = ni neno la Bwana wa majesh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anabii wa kwanza: yaani Yoshua hadi 2 Wafalme. Tazama Programu-1 na Programu-78.</w:t>
      </w:r>
    </w:p>
    <w:p>
      <w:pPr>
        <w:pStyle w:val="Normal"/>
        <w:rPr>
          <w:sz w:val="20"/>
        </w:rPr>
      </w:pPr>
      <w:r>
        <w:rPr>
          <w:sz w:val="20"/>
        </w:rPr>
        <w:t>uovu = mbaya. Kiebrania. raa`. Programu-44.</w:t>
      </w:r>
    </w:p>
    <w:p>
      <w:pPr>
        <w:pStyle w:val="Normal"/>
        <w:rPr>
          <w:sz w:val="20"/>
        </w:rPr>
      </w:pPr>
      <w:r>
        <w:rPr>
          <w:sz w:val="20"/>
        </w:rPr>
        <w:t>amesema = amesema.</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ko wapi? Hii ni tofauti na maneno ya Yehova, ambayo yanadumu milele (Zekaria 1:6). Kielelezo cha hotuba Erotesi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take hold of = overtake. Linganisha Kumbukumbu la Torati 28:15, Kumbukumbu la Torati 28:45.</w:t>
      </w:r>
    </w:p>
    <w:p>
      <w:pPr>
        <w:pStyle w:val="Normal"/>
        <w:rPr>
          <w:sz w:val="20"/>
        </w:rPr>
      </w:pPr>
      <w:r>
        <w:rPr>
          <w:sz w:val="20"/>
        </w:rPr>
        <w:t>sema. Tazama Maombolezo 1:18 .</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Juu, nk. Tazama maelezo kwenye uk. 1280.</w:t>
      </w:r>
    </w:p>
    <w:p>
      <w:pPr>
        <w:pStyle w:val="Normal"/>
        <w:rPr>
          <w:sz w:val="20"/>
        </w:rPr>
      </w:pPr>
      <w:r>
        <w:rPr>
          <w:sz w:val="20"/>
        </w:rPr>
        <w:t>mwezi wa kumi na moja. Miezi mitatu baada ya Zekaria 1: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Niliona, nk. Katika maono haya ya kwanza kati ya maono manane (Zekaria 1:8 - Zekaria 6:15) Israeli iko katika mtawanyiko; Mataifa wanamiliki wakati wa mwisho. Yehova yuko karibu kuingilia kati kwa ajili ya Yerusalemu (mistari: Zekaria 1:16, Zekaria 1:17. Isaya 40:1-5).</w:t>
      </w:r>
    </w:p>
    <w:p>
      <w:pPr>
        <w:pStyle w:val="Normal"/>
        <w:rPr>
          <w:sz w:val="20"/>
        </w:rPr>
      </w:pPr>
      <w:r>
        <w:rPr>
          <w:sz w:val="20"/>
        </w:rPr>
        <w:t>mtu. Kiebrania. "ish. App-14. Mtu huyu ni "Adonai" wa Zekaria 1:9, na "malaika wa Yehova" wa mistari: Zekaria 1:11, Zekaria 1:12, kama nabii anagundua kutoka kwa "mtu" "jibu. Wapanda farasi wa Zekaria 1:8 wanaripoti kwa malaika (Zekaria 1:11).</w:t>
      </w:r>
    </w:p>
    <w:p>
      <w:pPr>
        <w:pStyle w:val="Normal"/>
        <w:rPr>
          <w:sz w:val="20"/>
        </w:rPr>
      </w:pPr>
      <w:r>
        <w:rPr>
          <w:sz w:val="20"/>
        </w:rPr>
        <w:t>kati ya = kati.</w:t>
      </w:r>
    </w:p>
    <w:p>
      <w:pPr>
        <w:pStyle w:val="Normal"/>
        <w:rPr>
          <w:sz w:val="20"/>
        </w:rPr>
      </w:pPr>
      <w:r>
        <w:rPr>
          <w:sz w:val="20"/>
        </w:rPr>
        <w:t>chini = kivuli yaani kati ya milima miwili ya Zekaria 6:1.</w:t>
      </w:r>
    </w:p>
    <w:p>
      <w:pPr>
        <w:pStyle w:val="Normal"/>
        <w:rPr>
          <w:sz w:val="20"/>
        </w:rPr>
      </w:pPr>
      <w:r>
        <w:rPr>
          <w:sz w:val="20"/>
        </w:rPr>
        <w:t>farasi. Inawakilisha nasaba zote za kidunia.</w:t>
      </w:r>
    </w:p>
    <w:p>
      <w:pPr>
        <w:pStyle w:val="Normal"/>
        <w:rPr>
          <w:sz w:val="20"/>
        </w:rPr>
      </w:pPr>
      <w:r>
        <w:rPr>
          <w:sz w:val="20"/>
        </w:rPr>
        <w:t>madoadoa = ghub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Bwana wangu. Kiebrania. Adonai. Programu-4.</w:t>
      </w:r>
    </w:p>
    <w:p>
      <w:pPr>
        <w:pStyle w:val="Normal"/>
        <w:rPr>
          <w:sz w:val="20"/>
        </w:rPr>
      </w:pPr>
      <w:r>
        <w:rPr>
          <w:sz w:val="20"/>
        </w:rPr>
        <w:t>malaika. Tazama mistari: Zekaria 1:11, Zekaria 1:12, Zekaria 1:13, Zekaria 1:14, Zekaria 1:19; Zekaria 2:3; Zekaria 4:1, Zekaria 4:5; Zekaria 5:10; Zekaria 6:4, Zekaria 6:5.</w:t>
      </w:r>
    </w:p>
    <w:p>
      <w:pPr>
        <w:pStyle w:val="Normal"/>
        <w:rPr>
          <w:sz w:val="20"/>
        </w:rPr>
      </w:pPr>
      <w:r>
        <w:rPr>
          <w:sz w:val="20"/>
        </w:rPr>
        <w:t>kuwa = n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tazama. Kielelezo cha hotuba Asterismos.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rehema = huruma, au huruma. Linganisha Zekaria 7:9 . Zaburi 102:13. Isaya 14:1; Isaya 49:13.</w:t>
      </w:r>
    </w:p>
    <w:p>
      <w:pPr>
        <w:pStyle w:val="Normal"/>
        <w:rPr>
          <w:sz w:val="20"/>
        </w:rPr>
      </w:pPr>
      <w:r>
        <w:rPr>
          <w:sz w:val="20"/>
        </w:rPr>
        <w:t>Yerusalemu. Sio "Kanisa".</w:t>
      </w:r>
    </w:p>
    <w:p>
      <w:pPr>
        <w:pStyle w:val="Normal"/>
        <w:rPr>
          <w:sz w:val="20"/>
        </w:rPr>
      </w:pPr>
      <w:r>
        <w:rPr>
          <w:sz w:val="20"/>
        </w:rPr>
        <w:t>sabini na kumi. Ona Danieli 9:2, na maelezo ya 2 Mambo ya Nyakati 36:2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kajibu. Tazama maelezo ya Kumbukumbu la Torati 1:41. Yehova Mwenyewe sasa anazungumz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ataifa = mataifa.</w:t>
      </w:r>
    </w:p>
    <w:p>
      <w:pPr>
        <w:pStyle w:val="Normal"/>
        <w:rPr>
          <w:sz w:val="20"/>
        </w:rPr>
      </w:pPr>
      <w:r>
        <w:rPr>
          <w:sz w:val="20"/>
        </w:rPr>
        <w:t>katika raha = kutojali (Isaya 32:9, Isaya 32:11. Amosi 6:1).</w:t>
      </w:r>
    </w:p>
    <w:p>
      <w:pPr>
        <w:pStyle w:val="Normal"/>
        <w:rPr>
          <w:sz w:val="20"/>
        </w:rPr>
      </w:pPr>
      <w:r>
        <w:rPr>
          <w:sz w:val="20"/>
        </w:rPr>
        <w:t>mateso = balaa. Kiebrania. raa". Programu-44. Linganisha Isaya 47:11. Yeremia 44:11.</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itajengwa ndani yake. Kwa hiyo Hekalu lilikuwa bado halijaanzishwa.</w:t>
      </w:r>
    </w:p>
    <w:p>
      <w:pPr>
        <w:pStyle w:val="Normal"/>
        <w:rPr>
          <w:sz w:val="20"/>
        </w:rPr>
      </w:pPr>
      <w:r>
        <w:rPr>
          <w:sz w:val="20"/>
        </w:rPr>
        <w:t>mstari utanyoshwa, nk. f. e. mstari wa kupimia. Imewekwa na Kielelezo cha hotuba Metonymy (ya Kiambatanisho), Programu-6, kwa kazi nzima ya ujenzi. Linganisha Zekaria 2:1, Zekaria 2:2.</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faraja = huruma, au kuwa na huruma; kama rehema” katika Zekaria 1:12.</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pembe nne: "pembe" zikiwekwa na Kielelezo cha usemi Metonymy (ya Kiambatanisho), App-6, kwa Mataifa (Zekaria 1:21) nguvu zinazoonyeshwa na mwib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Yuda, Israeli, na Yerusalemu. Na "eth zilizowekwa hapo awali kwa mbili za kwanza (sio Yerusalemu) kwa msisitizo, ili tusiwachanganye na Kanisa au na watu wa Mataifa. Hakuna "gloss", kama inavyodaiwa.</w:t>
      </w:r>
    </w:p>
    <w:p>
      <w:pPr>
        <w:pStyle w:val="Normal"/>
        <w:rPr>
          <w:sz w:val="20"/>
        </w:rPr>
      </w:pPr>
      <w:r>
        <w:rPr>
          <w:sz w:val="20"/>
        </w:rPr>
        <w:t>Kifungu cha 20</w:t>
      </w:r>
    </w:p>
    <w:p>
      <w:pPr>
        <w:pStyle w:val="Normal"/>
        <w:rPr>
          <w:rFonts w:eastAsia="Times New Roman"/>
          <w:sz w:val="20"/>
        </w:rPr>
      </w:pPr>
      <w:r>
        <w:rPr>
          <w:rFonts w:eastAsia="Times New Roman"/>
          <w:sz w:val="20"/>
        </w:rPr>
        <w:t xml:space="preserve"> </w:t>
      </w:r>
    </w:p>
    <w:p>
      <w:pPr>
        <w:pStyle w:val="Normal"/>
        <w:rPr>
          <w:sz w:val="20"/>
        </w:rPr>
      </w:pPr>
      <w:r>
        <w:rPr>
          <w:sz w:val="20"/>
        </w:rPr>
        <w:t>alinionyesha. Hii ni sehemu ya maono ya pili,</w:t>
      </w:r>
    </w:p>
    <w:p>
      <w:pPr>
        <w:pStyle w:val="Normal"/>
        <w:rPr>
          <w:sz w:val="20"/>
        </w:rPr>
      </w:pPr>
      <w:r>
        <w:rPr>
          <w:sz w:val="20"/>
        </w:rPr>
        <w:t>maseremala = (chuma) wahunzi.</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yeye: yaani malaika,</w:t>
      </w:r>
    </w:p>
    <w:p>
      <w:pPr>
        <w:pStyle w:val="Normal"/>
        <w:rPr>
          <w:sz w:val="20"/>
        </w:rPr>
      </w:pPr>
      <w:r>
        <w:rPr>
          <w:sz w:val="20"/>
        </w:rPr>
        <w:t>haya: yaani hawa wafua chuma wanne (au inaweza kuashiria wakuu wa juu wa falme). Wanawakilisha mashirika ya Kimungu yaliyoinuliwa, ambayo kwayo Yehova atawaangusha.</w:t>
      </w:r>
    </w:p>
    <w:p>
      <w:pPr>
        <w:pStyle w:val="Normal"/>
        <w:rPr>
          <w:sz w:val="20"/>
        </w:rPr>
      </w:pPr>
      <w:r>
        <w:rPr>
          <w:sz w:val="20"/>
        </w:rPr>
        <w:t>mkanganyiko. Fupi kwa affray-kutisha; kwa hivyo Kiingereza, hofu na hofu. Kwa hiyo Harad ya Kiebrania = inatisha. kuweka katika mshangao (Kiebrania. Hiphil, causative). Linganisha Sefania 3:13 .</w:t>
      </w:r>
    </w:p>
    <w:p>
      <w:pPr>
        <w:pStyle w:val="Normal"/>
        <w:rPr>
          <w:sz w:val="20"/>
        </w:rPr>
      </w:pPr>
      <w:r>
        <w:rPr>
          <w:sz w:val="20"/>
        </w:rPr>
        <w:t>wao : yaani falme zinazowakilishwa na pembe.</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tazama Kielelezo cha hotuba Asterismos App-6.</w:t>
      </w:r>
    </w:p>
    <w:p>
      <w:pPr>
        <w:pStyle w:val="Normal"/>
        <w:rPr>
          <w:sz w:val="20"/>
        </w:rPr>
      </w:pPr>
      <w:r>
        <w:rPr>
          <w:sz w:val="20"/>
        </w:rPr>
        <w:t>mtu Kiebrania. "ish App-14. Ama malaika yule yule au mwingine.</w:t>
      </w:r>
    </w:p>
    <w:p>
      <w:pPr>
        <w:pStyle w:val="Normal"/>
        <w:rPr>
          <w:sz w:val="20"/>
        </w:rPr>
      </w:pPr>
      <w:r>
        <w:rPr>
          <w:sz w:val="20"/>
        </w:rPr>
        <w:t>mstari wa kupimia. Tazama maelezo ya Zekaria 1:16 na Linganisha Zekaria 2:2</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Yerusalemu. Na "eth. Tazama maelezo ya Zekaria 1:19.</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alaika. Tazama maelezo ya Zekaria 1:9.</w:t>
      </w:r>
    </w:p>
    <w:p>
      <w:pPr>
        <w:pStyle w:val="Normal"/>
        <w:rPr>
          <w:sz w:val="20"/>
        </w:rPr>
      </w:pPr>
      <w:r>
        <w:rPr>
          <w:sz w:val="20"/>
        </w:rPr>
        <w:t>akatoka: au, akaja mbele.</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ijana huyu: yaani mtu wa Zekaria 2:1.</w:t>
      </w:r>
    </w:p>
    <w:p>
      <w:pPr>
        <w:pStyle w:val="Normal"/>
        <w:rPr>
          <w:sz w:val="20"/>
        </w:rPr>
      </w:pPr>
      <w:r>
        <w:rPr>
          <w:sz w:val="20"/>
        </w:rPr>
        <w:t>akisema. Toa kielelezo cha kimantiki cha Ellipsis (App-8), "kusema [Acha! ]", kwa sababu iliyotolewa inamaanisha kuwa kupima hakutakuwa na maana, kwa sababu ya kufurika kwa wakaaji.</w:t>
      </w:r>
    </w:p>
    <w:p>
      <w:pPr>
        <w:pStyle w:val="Normal"/>
        <w:rPr>
          <w:sz w:val="20"/>
        </w:rPr>
      </w:pPr>
      <w:r>
        <w:rPr>
          <w:sz w:val="20"/>
        </w:rPr>
        <w:t>bila kuta. Linganisha Isaya 33:20; Isaya 54:2. Ezekieli 38:11.</w:t>
      </w:r>
    </w:p>
    <w:p>
      <w:pPr>
        <w:pStyle w:val="Normal"/>
        <w:rPr>
          <w:sz w:val="20"/>
        </w:rPr>
      </w:pPr>
      <w:r>
        <w:rPr>
          <w:sz w:val="20"/>
        </w:rPr>
        <w:t>wanaume. Kiebrania. "adam.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sema BWANA = [ni] neno la BWANA. App-4.</w:t>
      </w:r>
    </w:p>
    <w:p>
      <w:pPr>
        <w:pStyle w:val="Normal"/>
        <w:rPr>
          <w:sz w:val="20"/>
        </w:rPr>
      </w:pPr>
      <w:r>
        <w:rPr>
          <w:sz w:val="20"/>
        </w:rPr>
        <w:t>ukuta wa moto. Kama zile moto zinazoonekana pande zote za kambi za Bedaween, ambazo hazina kuta. Linganisha Isaya 26:1; Isaya 33:21; Isaya 60:18.</w:t>
      </w:r>
    </w:p>
    <w:p>
      <w:pPr>
        <w:pStyle w:val="Normal"/>
        <w:rPr>
          <w:sz w:val="20"/>
        </w:rPr>
      </w:pPr>
      <w:r>
        <w:rPr>
          <w:sz w:val="20"/>
        </w:rPr>
        <w:t>katikati. Linganisha mistari: Zekaria 2:10, Zekaria 2:11 ("J").</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uu, ndio. Kielelezo cha hotuba Epixeuxis (App-6), kwa msisitizo. toka nje: au, toa Ellipsis "[escape]".</w:t>
      </w:r>
    </w:p>
    <w:p>
      <w:pPr>
        <w:pStyle w:val="Normal"/>
        <w:rPr>
          <w:sz w:val="20"/>
        </w:rPr>
      </w:pPr>
      <w:r>
        <w:rPr>
          <w:sz w:val="20"/>
        </w:rPr>
        <w:t>Nimeenea. Rejea kwa Pentateuch (Kumbukumbu la Torati 4:27; Kumbukumbu la Torati 28:64</w:t>
      </w:r>
    </w:p>
    <w:p>
      <w:pPr>
        <w:pStyle w:val="Normal"/>
        <w:rPr>
          <w:sz w:val="20"/>
        </w:rPr>
      </w:pPr>
      <w:r>
        <w:rPr>
          <w:sz w:val="20"/>
        </w:rPr>
        <w:t>kuenea = kutawanyika.</w:t>
      </w:r>
    </w:p>
    <w:p>
      <w:pPr>
        <w:pStyle w:val="Normal"/>
        <w:rPr>
          <w:sz w:val="20"/>
        </w:rPr>
      </w:pPr>
      <w:r>
        <w:rPr>
          <w:sz w:val="20"/>
        </w:rPr>
        <w:t>kama. Baadhi ya kodeksi, zilizo na matoleo matano yaliyochapishwa mapema, na Kisiria, husomwa "na", au "kote". Vulgate inasomeka "ndani".</w:t>
      </w:r>
    </w:p>
    <w:p>
      <w:pPr>
        <w:pStyle w:val="Normal"/>
        <w:rPr>
          <w:sz w:val="20"/>
        </w:rPr>
      </w:pPr>
      <w:r>
        <w:rPr>
          <w:sz w:val="20"/>
        </w:rPr>
        <w:t>upepo. Kiebrania. ruach. Programu-9.</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Toa. Kiebrania Ho!</w:t>
      </w:r>
    </w:p>
    <w:p>
      <w:pPr>
        <w:pStyle w:val="Normal"/>
        <w:rPr>
          <w:sz w:val="20"/>
        </w:rPr>
      </w:pPr>
      <w:r>
        <w:rPr>
          <w:sz w:val="20"/>
        </w:rPr>
        <w:t>Uokoaji, na kadhalika, kama vile Zekaria 2:6</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BWANA wa majeshi. Tazama maelezo ya Zekaria 1:3.</w:t>
      </w:r>
    </w:p>
    <w:p>
      <w:pPr>
        <w:pStyle w:val="Normal"/>
        <w:rPr>
          <w:sz w:val="20"/>
        </w:rPr>
      </w:pPr>
      <w:r>
        <w:rPr>
          <w:sz w:val="20"/>
        </w:rPr>
        <w:t>Baada ya utukufu = Kwa utukufu wake mwenyewe.</w:t>
      </w:r>
    </w:p>
    <w:p>
      <w:pPr>
        <w:pStyle w:val="Normal"/>
        <w:rPr>
          <w:sz w:val="20"/>
        </w:rPr>
      </w:pPr>
      <w:r>
        <w:rPr>
          <w:sz w:val="20"/>
        </w:rPr>
        <w:t>huyo, nk. Rejea kwenye Pentateuki (Kumbukumbu la Torati 32:10). Programu-92.</w:t>
      </w:r>
    </w:p>
    <w:p>
      <w:pPr>
        <w:pStyle w:val="Normal"/>
        <w:rPr>
          <w:sz w:val="20"/>
        </w:rPr>
      </w:pPr>
      <w:r>
        <w:rPr>
          <w:sz w:val="20"/>
        </w:rPr>
        <w:t>Jicho lake. Maandishi ya awali yalisomeka "Jicho langu"; lakini Wasopherim wanasema (App-33) kwamba walibadilisha hili kuwa "Lake", wakichukulia kama dharau kwa Yehova kutoa kwa sauti misemo kama hiyo inayotamkwa ya anthropomorphic.</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tumishi wao = watumwa wao wenyewe.</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lo. Kielelezo cha hotuba Asterismos. Programu-6.</w:t>
      </w:r>
    </w:p>
    <w:p>
      <w:pPr>
        <w:pStyle w:val="Normal"/>
        <w:rPr>
          <w:sz w:val="20"/>
        </w:rPr>
      </w:pPr>
      <w:r>
        <w:rPr>
          <w:sz w:val="20"/>
        </w:rPr>
        <w:t>nitakaa, nk. Rejea kwa Pentateuki (Kut. Zekaria 29:45, Zekaria 29:46. Mambo ya Walawi 26:11, Mambo ya Walawi 26:12).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ataifa mengi, nk. Rejea kwenye Pentateuki (Kutoka 12:49. Hesabu 9:14).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warithi. . . Sehemu yake. Rejea kwa Pentateuki (Kumbukumbu la Torati 32:9). Programu-92.</w:t>
      </w:r>
    </w:p>
    <w:p>
      <w:pPr>
        <w:pStyle w:val="Normal"/>
        <w:rPr>
          <w:sz w:val="20"/>
        </w:rPr>
      </w:pPr>
      <w:r>
        <w:rPr>
          <w:sz w:val="20"/>
        </w:rPr>
        <w:t>takatifu. Tazama maelezo ya Kutoka 3:5.</w:t>
      </w:r>
    </w:p>
    <w:p>
      <w:pPr>
        <w:pStyle w:val="Normal"/>
        <w:rPr>
          <w:sz w:val="20"/>
        </w:rPr>
      </w:pPr>
      <w:r>
        <w:rPr>
          <w:sz w:val="20"/>
        </w:rPr>
        <w:t>tena = bado; kama vile Zekaria 1:17. Usifanye chaguo jipya, lakini onyesha tena chaguo Lake la zamani katika uzoefu halis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aa kimya, nk. Linganisha Habakuki 2:20 . Sefania 1:7.</w:t>
      </w:r>
    </w:p>
    <w:p>
      <w:pPr>
        <w:pStyle w:val="Normal"/>
        <w:rPr>
          <w:sz w:val="20"/>
        </w:rPr>
      </w:pPr>
      <w:r>
        <w:rPr>
          <w:sz w:val="20"/>
        </w:rPr>
        <w:t>ameinuliwa = ameamka Mwenyewe. Linganisha Zaburi 78:65 .</w:t>
      </w:r>
    </w:p>
    <w:p>
      <w:pPr>
        <w:pStyle w:val="Normal"/>
        <w:rPr>
          <w:sz w:val="20"/>
        </w:rPr>
      </w:pPr>
      <w:r>
        <w:rPr>
          <w:sz w:val="20"/>
        </w:rPr>
        <w:t>Makao yake matakatifu. Rejea kwa Pentateuch (Kumbukumbu la Torati 26:15)</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ilionyesha moja. Haya ni maono ya nne kati ya yale manane. Tazama Muundo, uk. 1281.</w:t>
      </w:r>
    </w:p>
    <w:p>
      <w:pPr>
        <w:pStyle w:val="Normal"/>
        <w:rPr>
          <w:sz w:val="20"/>
        </w:rPr>
      </w:pPr>
      <w:r>
        <w:rPr>
          <w:sz w:val="20"/>
        </w:rPr>
        <w:t>Yoshua. Tazama maelezo ya Hagai 1:1.</w:t>
      </w:r>
    </w:p>
    <w:p>
      <w:pPr>
        <w:pStyle w:val="Normal"/>
        <w:rPr>
          <w:sz w:val="20"/>
        </w:rPr>
      </w:pPr>
      <w:r>
        <w:rPr>
          <w:sz w:val="20"/>
        </w:rPr>
        <w:t>msimamo. Imewekwa na Kielelezo cha hotuba Metonymy (ya Kiambatanisho), Programu-6, kwa ajili ya kuhudumu.</w:t>
      </w:r>
    </w:p>
    <w:p>
      <w:pPr>
        <w:pStyle w:val="Normal"/>
        <w:rPr>
          <w:sz w:val="20"/>
        </w:rPr>
      </w:pPr>
      <w:r>
        <w:rPr>
          <w:sz w:val="20"/>
        </w:rPr>
        <w:t>malaika. Tazama maelezo ya Zekaria 1:9.</w:t>
      </w:r>
    </w:p>
    <w:p>
      <w:pPr>
        <w:pStyle w:val="Normal"/>
        <w:rPr>
          <w:sz w:val="20"/>
        </w:rPr>
      </w:pPr>
      <w:r>
        <w:rPr>
          <w:sz w:val="20"/>
        </w:rPr>
        <w:t>Mungu. Kiebrania. Yehova. Programu-4.</w:t>
      </w:r>
    </w:p>
    <w:p>
      <w:pPr>
        <w:pStyle w:val="Normal"/>
        <w:rPr>
          <w:sz w:val="20"/>
        </w:rPr>
      </w:pPr>
      <w:r>
        <w:rPr>
          <w:sz w:val="20"/>
        </w:rPr>
        <w:t>Shetani. . . kumpinga. Kumbuka Kielelezo cha Paronomasia ya usemi (Programu-6). Kiebrania. hassatani. . . lesitno = Adui . . . kuwa adui; au, Mshitaki . . . kumshtaki, nk.</w:t>
      </w:r>
    </w:p>
    <w:p>
      <w:pPr>
        <w:pStyle w:val="Normal"/>
        <w:rPr>
          <w:sz w:val="20"/>
        </w:rPr>
      </w:pPr>
      <w:r>
        <w:rPr>
          <w:sz w:val="20"/>
        </w:rPr>
        <w:t>Shetani Mshitaki, au Mpinzani. Tazama Hesabu 22:22, Hesabu 22:32. 1 Mambo ya Nyakati 21:1. Ayubu 1:6, Ayubu 1:7, Ayubu 1:8, Ayubu 1:12, nk.</w:t>
      </w:r>
    </w:p>
    <w:p>
      <w:pPr>
        <w:pStyle w:val="Normal"/>
        <w:rPr>
          <w:sz w:val="20"/>
        </w:rPr>
      </w:pPr>
      <w:r>
        <w:rPr>
          <w:sz w:val="20"/>
        </w:rPr>
        <w:t>mkono wake wa kulia. Linganisha Zaburi 109:6 . Ayubu 30:12.</w:t>
      </w:r>
    </w:p>
    <w:p>
      <w:pPr>
        <w:pStyle w:val="Normal"/>
        <w:rPr>
          <w:sz w:val="20"/>
        </w:rPr>
      </w:pPr>
      <w:r>
        <w:rPr>
          <w:sz w:val="20"/>
        </w:rPr>
        <w:t>kumpinga = kuwa mpinzani wake. Linganisha Hesabu 22:32, 1 Samweli 29:4, 1 Samweli 29:4, 1 Samweli 19:22. 1 Wafalme 5:4; 1 Wafalme 11:14, 1 Wafalme 11:23, 1 Wafalme 11:25.</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kukemea. Linganisha Yuda 1:9 .</w:t>
      </w:r>
    </w:p>
    <w:p>
      <w:pPr>
        <w:pStyle w:val="Normal"/>
        <w:rPr>
          <w:sz w:val="20"/>
        </w:rPr>
      </w:pPr>
      <w:r>
        <w:rPr>
          <w:sz w:val="20"/>
        </w:rPr>
        <w:t>amechagua = kuoga sasa na hapo awali iliyochaguliwa.</w:t>
      </w:r>
    </w:p>
    <w:p>
      <w:pPr>
        <w:pStyle w:val="Normal"/>
        <w:rPr>
          <w:sz w:val="20"/>
        </w:rPr>
      </w:pPr>
      <w:r>
        <w:rPr>
          <w:sz w:val="20"/>
        </w:rPr>
        <w:t>si hii. . . ? yaani sijachuna, nk. Kielelezo cha hotuba Erotesis. Programu-6.</w:t>
      </w:r>
    </w:p>
    <w:p>
      <w:pPr>
        <w:pStyle w:val="Normal"/>
        <w:rPr>
          <w:sz w:val="20"/>
        </w:rPr>
      </w:pPr>
      <w:r>
        <w:rPr>
          <w:sz w:val="20"/>
        </w:rPr>
        <w:t>chapa, nk. Linganisha Amosi 4:11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ilikuwa = imekuja kuwa. Linganisha Mwanzo 1:2.</w:t>
      </w:r>
    </w:p>
    <w:p>
      <w:pPr>
        <w:pStyle w:val="Normal"/>
        <w:rPr>
          <w:sz w:val="20"/>
        </w:rPr>
      </w:pPr>
      <w:r>
        <w:rPr>
          <w:sz w:val="20"/>
        </w:rPr>
        <w:t>mchafu. Ishara ya asili ya unajisi ya dhambi. Linganisha Mithali 30:12 . Isaya 4:4, nk.</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le waliosimama, nk. : yaani roho wahudumu waliomngoja. Linganisha Kumbukumbu la Torati 1:38 . 1 Samweli 16:21. 1 Wafalme 10:8.</w:t>
      </w:r>
    </w:p>
    <w:p>
      <w:pPr>
        <w:pStyle w:val="Normal"/>
        <w:rPr>
          <w:sz w:val="20"/>
        </w:rPr>
      </w:pPr>
      <w:r>
        <w:rPr>
          <w:sz w:val="20"/>
        </w:rPr>
        <w:t>Tazama. Kielelezo cha hotuba Asterismos. Programu-6.</w:t>
      </w:r>
    </w:p>
    <w:p>
      <w:pPr>
        <w:pStyle w:val="Normal"/>
        <w:rPr>
          <w:sz w:val="20"/>
        </w:rPr>
      </w:pPr>
      <w:r>
        <w:rPr>
          <w:sz w:val="20"/>
        </w:rPr>
        <w:t>uovu. Kiebrania. aven. Programu-44.</w:t>
      </w:r>
    </w:p>
    <w:p>
      <w:pPr>
        <w:pStyle w:val="Normal"/>
        <w:rPr>
          <w:sz w:val="20"/>
        </w:rPr>
      </w:pPr>
      <w:r>
        <w:rPr>
          <w:sz w:val="20"/>
        </w:rPr>
        <w:t>kutoka kwako = kutoka juu yako, au kutoka kwako. Linganisha 2 Samweli 12:13; 2 Samweli 24:10. Ayubu 7:21.</w:t>
      </w:r>
    </w:p>
    <w:p>
      <w:pPr>
        <w:pStyle w:val="Normal"/>
        <w:rPr>
          <w:sz w:val="20"/>
        </w:rPr>
      </w:pPr>
      <w:r>
        <w:rPr>
          <w:sz w:val="20"/>
        </w:rPr>
        <w:t>Nitakuvika = Nimekufanya uvae.</w:t>
      </w:r>
    </w:p>
    <w:p>
      <w:pPr>
        <w:pStyle w:val="Normal"/>
        <w:rPr>
          <w:sz w:val="20"/>
        </w:rPr>
      </w:pPr>
      <w:r>
        <w:rPr>
          <w:sz w:val="20"/>
        </w:rPr>
        <w:t>badiliko la mavazi = mavazi ya kitajiri au ya gharama: yaani mavazi ya hali, au ya hak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Na nikasema = Kisha nikasema (yaani nabii); lakini baadhi ya kodeti, zenye Kisiria na Vulgate, zinasomeka "kisha akasema Yeye".</w:t>
      </w:r>
    </w:p>
    <w:p>
      <w:pPr>
        <w:pStyle w:val="Normal"/>
        <w:rPr>
          <w:sz w:val="20"/>
        </w:rPr>
      </w:pPr>
      <w:r>
        <w:rPr>
          <w:sz w:val="20"/>
        </w:rPr>
        <w:t>Waache waweke. Rejea kwa Pentateuch (Kutoka 29:6). Programu-92.</w:t>
      </w:r>
    </w:p>
    <w:p>
      <w:pPr>
        <w:pStyle w:val="Normal"/>
        <w:rPr>
          <w:sz w:val="20"/>
        </w:rPr>
      </w:pPr>
      <w:r>
        <w:rPr>
          <w:sz w:val="20"/>
        </w:rPr>
        <w:t>haki = safi, au safi.</w:t>
      </w:r>
    </w:p>
    <w:p>
      <w:pPr>
        <w:pStyle w:val="Normal"/>
        <w:rPr>
          <w:sz w:val="20"/>
        </w:rPr>
      </w:pPr>
      <w:r>
        <w:rPr>
          <w:sz w:val="20"/>
        </w:rPr>
        <w:t>kilemba = kilemba. Tazama Kutoka 28:37 .</w:t>
      </w:r>
    </w:p>
    <w:p>
      <w:pPr>
        <w:pStyle w:val="Normal"/>
        <w:rPr>
          <w:sz w:val="20"/>
        </w:rPr>
      </w:pPr>
      <w:r>
        <w:rPr>
          <w:sz w:val="20"/>
        </w:rPr>
        <w:t>alisimama karibu: i.e. wakati hii inafany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pinga = kuthibitishwa kwa dhati, au kushuhudia. Rejea kwa Pentateuki (Mwanzo 43:3. Kumbukumbu la Torati 8:19. Linganisha Yeremia 11: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Bwana wa majeshi. Tazama maelezo ya Zekaria 1:3 na 1 Samweli 1:3.</w:t>
      </w:r>
    </w:p>
    <w:p>
      <w:pPr>
        <w:pStyle w:val="Normal"/>
        <w:rPr>
          <w:sz w:val="20"/>
        </w:rPr>
      </w:pPr>
      <w:r>
        <w:rPr>
          <w:sz w:val="20"/>
        </w:rPr>
        <w:t>ikiwa utahifadhi, nk. Rejea kwa Pentateuki (Mambo ya Walawi 8:35). Programu-92.</w:t>
      </w:r>
    </w:p>
    <w:p>
      <w:pPr>
        <w:pStyle w:val="Normal"/>
        <w:rPr>
          <w:sz w:val="20"/>
        </w:rPr>
      </w:pPr>
      <w:r>
        <w:rPr>
          <w:sz w:val="20"/>
        </w:rPr>
        <w:t>hukumu nyumba Yangu, nk. =tawala nyumba yangu. Rejea kwa Pentateuki (Kumbukumbu la Torati 17:9). Programu-92.</w:t>
      </w:r>
    </w:p>
    <w:p>
      <w:pPr>
        <w:pStyle w:val="Normal"/>
        <w:rPr>
          <w:sz w:val="20"/>
        </w:rPr>
      </w:pPr>
      <w:r>
        <w:rPr>
          <w:sz w:val="20"/>
        </w:rPr>
        <w:t>mahali pa kutembea = ufikiaji wa bure, au njia ya bure.</w:t>
      </w:r>
    </w:p>
    <w:p>
      <w:pPr>
        <w:pStyle w:val="Normal"/>
        <w:rPr>
          <w:sz w:val="20"/>
        </w:rPr>
      </w:pPr>
      <w:r>
        <w:rPr>
          <w:sz w:val="20"/>
        </w:rPr>
        <w:t>hawa wanaosimama karibu: yaani malaika wahudumu wa Zaburi 103:21. Linganisha 1 Wafalme 22:19 . 1 Timotheo 5:21.</w:t>
      </w:r>
    </w:p>
    <w:p>
      <w:pPr>
        <w:pStyle w:val="Normal"/>
        <w:rPr>
          <w:sz w:val="20"/>
        </w:rPr>
      </w:pPr>
      <w:r>
        <w:rPr>
          <w:sz w:val="20"/>
        </w:rPr>
        <w:t>kwa: yaani mbele Yangu.</w:t>
      </w:r>
    </w:p>
    <w:p>
      <w:pPr>
        <w:pStyle w:val="Normal"/>
        <w:rPr>
          <w:sz w:val="20"/>
        </w:rPr>
      </w:pPr>
      <w:r>
        <w:rPr>
          <w:sz w:val="20"/>
        </w:rPr>
        <w:t>Mstari wa 8</w:t>
      </w:r>
    </w:p>
    <w:p>
      <w:pPr>
        <w:pStyle w:val="Normal"/>
        <w:rPr>
          <w:sz w:val="20"/>
        </w:rPr>
      </w:pPr>
      <w:r>
        <w:rPr>
          <w:sz w:val="20"/>
        </w:rPr>
        <w:t>wenzake = wenzake.</w:t>
      </w:r>
    </w:p>
    <w:p>
      <w:pPr>
        <w:pStyle w:val="Normal"/>
        <w:rPr>
          <w:sz w:val="20"/>
        </w:rPr>
      </w:pPr>
      <w:r>
        <w:rPr>
          <w:sz w:val="20"/>
        </w:rPr>
        <w:t>watu walistaajabia = watu wa ishara: yaani watu kutumika kama ishara [ya Mmoja mkuu].</w:t>
      </w:r>
    </w:p>
    <w:p>
      <w:pPr>
        <w:pStyle w:val="Normal"/>
        <w:rPr>
          <w:sz w:val="20"/>
        </w:rPr>
      </w:pPr>
      <w:r>
        <w:rPr>
          <w:sz w:val="20"/>
        </w:rPr>
        <w:t>wanaume. Kiebrania, wingi wa "enoshi. Programu-14.</w:t>
      </w:r>
    </w:p>
    <w:p>
      <w:pPr>
        <w:pStyle w:val="Normal"/>
        <w:rPr>
          <w:sz w:val="20"/>
        </w:rPr>
      </w:pPr>
      <w:r>
        <w:rPr>
          <w:sz w:val="20"/>
        </w:rPr>
        <w:t>Mtumishi wangu TAWI: yaani Masihi,</w:t>
      </w:r>
    </w:p>
    <w:p>
      <w:pPr>
        <w:pStyle w:val="Normal"/>
        <w:rPr>
          <w:sz w:val="20"/>
        </w:rPr>
      </w:pPr>
      <w:r>
        <w:rPr>
          <w:sz w:val="20"/>
        </w:rPr>
        <w:t>TAWI. Linganisha Isaya 4:2 . Yeremia 23:5, Yeremia 23:6; Yeremia 33:15. Yeremia 6:12. Zemia wa Kiebrania. Si neno sawa na katika Isaya 11:1, au Zaburi 80:15, Zaburi 80:17. Tazama maelezo kwenye uk, 1304.</w:t>
      </w:r>
    </w:p>
    <w:p>
      <w:pPr>
        <w:pStyle w:val="Normal"/>
        <w:rPr>
          <w:sz w:val="20"/>
        </w:rPr>
      </w:pPr>
      <w:r>
        <w:rPr>
          <w:sz w:val="20"/>
        </w:rPr>
        <w:t>TAWI. Tazama Programu-4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juu ya = fasta juu; kama vile Kumbukumbu la Torati 11:12. Linganisha 1 Wafalme 9:3 . Ezra 5:5.</w:t>
      </w:r>
    </w:p>
    <w:p>
      <w:pPr>
        <w:pStyle w:val="Normal"/>
        <w:rPr>
          <w:sz w:val="20"/>
        </w:rPr>
      </w:pPr>
      <w:r>
        <w:rPr>
          <w:sz w:val="20"/>
        </w:rPr>
        <w:t>jiwe moja: au, kila jiwe.</w:t>
      </w:r>
    </w:p>
    <w:p>
      <w:pPr>
        <w:pStyle w:val="Normal"/>
        <w:rPr>
          <w:sz w:val="20"/>
        </w:rPr>
      </w:pPr>
      <w:r>
        <w:rPr>
          <w:sz w:val="20"/>
        </w:rPr>
        <w:t>macho saba = jozi saba za macho. Kuangalia na kutunza. Linganisha Zekaria 4:10 .</w:t>
      </w:r>
    </w:p>
    <w:p>
      <w:pPr>
        <w:pStyle w:val="Normal"/>
        <w:rPr>
          <w:sz w:val="20"/>
        </w:rPr>
      </w:pPr>
      <w:r>
        <w:rPr>
          <w:sz w:val="20"/>
        </w:rPr>
        <w:t>asema Bwana wa majeshi; ni neno la Bwana wa majeshi.</w:t>
      </w:r>
    </w:p>
    <w:p>
      <w:pPr>
        <w:pStyle w:val="Normal"/>
        <w:rPr>
          <w:sz w:val="20"/>
        </w:rPr>
      </w:pPr>
      <w:r>
        <w:rPr>
          <w:sz w:val="20"/>
        </w:rPr>
        <w:t>katika siku moja. Linganisha Isaya 66:5-9</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siku hiyo: yaani siku ya Masihi.</w:t>
      </w:r>
    </w:p>
    <w:p>
      <w:pPr>
        <w:pStyle w:val="Normal"/>
        <w:rPr>
          <w:sz w:val="20"/>
        </w:rPr>
      </w:pPr>
      <w:r>
        <w:rPr>
          <w:sz w:val="20"/>
        </w:rPr>
        <w:t>piga = piga simu. . . chini ya: yaani kukaribisha kuketi na karamu.</w:t>
      </w:r>
    </w:p>
    <w:p>
      <w:pPr>
        <w:pStyle w:val="Normal"/>
        <w:rPr>
          <w:sz w:val="20"/>
        </w:rPr>
      </w:pPr>
      <w:r>
        <w:rPr>
          <w:sz w:val="20"/>
        </w:rPr>
        <w:t>kila mwanaume. Kiebrania Ish. Programu-14.</w:t>
      </w:r>
    </w:p>
    <w:p>
      <w:pPr>
        <w:pStyle w:val="Normal"/>
        <w:rPr>
          <w:sz w:val="20"/>
        </w:rPr>
      </w:pPr>
      <w:r>
        <w:rPr>
          <w:sz w:val="20"/>
        </w:rPr>
        <w:t>= yake mwenyewe; kama vile Mika 4:4.</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malaika. Tazama maelezo ya Zekaria 1:9.</w:t>
      </w:r>
    </w:p>
    <w:p>
      <w:pPr>
        <w:pStyle w:val="Normal"/>
        <w:rPr>
          <w:sz w:val="20"/>
        </w:rPr>
      </w:pPr>
      <w:r>
        <w:rPr>
          <w:sz w:val="20"/>
        </w:rPr>
        <w:t>mtu. Kiebrania, "ish.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Unaona nini? Maono ya tano.</w:t>
      </w:r>
    </w:p>
    <w:p>
      <w:pPr>
        <w:pStyle w:val="Normal"/>
        <w:rPr>
          <w:sz w:val="20"/>
        </w:rPr>
      </w:pPr>
      <w:r>
        <w:rPr>
          <w:sz w:val="20"/>
        </w:rPr>
        <w:t>Nilisema. Kiebrania, maandishi yanasomeka "yeye". Baadhi ya kodeksi, zenye matoleo manne ya awali yaliyochapishwa, hazina pambizo la Kiebrania, "I"</w:t>
      </w:r>
    </w:p>
    <w:p>
      <w:pPr>
        <w:pStyle w:val="Normal"/>
        <w:rPr>
          <w:sz w:val="20"/>
        </w:rPr>
      </w:pPr>
      <w:r>
        <w:rPr>
          <w:sz w:val="20"/>
        </w:rPr>
        <w:t>tazama. Kielelezo cha hotuba Asterismos. Programu-6.</w:t>
      </w:r>
    </w:p>
    <w:p>
      <w:pPr>
        <w:pStyle w:val="Normal"/>
        <w:rPr>
          <w:sz w:val="20"/>
        </w:rPr>
      </w:pPr>
      <w:r>
        <w:rPr>
          <w:sz w:val="20"/>
        </w:rPr>
        <w:t>kinara cha taa = kinara kimoja chenye matawi saba, kama katika Hema la Kukutania na Hekalu la pili (1 Mak. 1:21; 4.49; kama inavyoonekana katika Tao la Tito, huko Rumi). Rejea ni Pentateuki (Kutoka 25:31); si kwa Hekalu la Sulemani, ambamo mlikuwa na vinara kumi tofauti (1 Wafalme 7:49) Linganisha Yeremia 52:19.</w:t>
      </w:r>
    </w:p>
    <w:p>
      <w:pPr>
        <w:pStyle w:val="Normal"/>
        <w:rPr>
          <w:sz w:val="20"/>
        </w:rPr>
      </w:pPr>
      <w:r>
        <w:rPr>
          <w:sz w:val="20"/>
        </w:rPr>
        <w:t>na taa zake saba. Rejea kwa Pentateuki (Kut, Zekaria 25:37).</w:t>
      </w:r>
    </w:p>
    <w:p>
      <w:pPr>
        <w:pStyle w:val="Normal"/>
        <w:rPr>
          <w:sz w:val="20"/>
        </w:rPr>
      </w:pPr>
      <w:r>
        <w:rPr>
          <w:sz w:val="20"/>
        </w:rPr>
        <w:t>mabomba saba. Hii inatazamia wakati ujao, kama inavyofafanuliwa katika Ufunuo 11:3-12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Bwana wangu. Kiebrania "adon. Tazama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ungu. Kiebrania. Yehova. Programu-4.</w:t>
      </w:r>
    </w:p>
    <w:p>
      <w:pPr>
        <w:pStyle w:val="Normal"/>
        <w:rPr>
          <w:sz w:val="20"/>
        </w:rPr>
      </w:pPr>
      <w:r>
        <w:rPr>
          <w:sz w:val="20"/>
        </w:rPr>
        <w:t>nguvu = nguvu [za mwanadamu].</w:t>
      </w:r>
    </w:p>
    <w:p>
      <w:pPr>
        <w:pStyle w:val="Normal"/>
        <w:rPr>
          <w:sz w:val="20"/>
        </w:rPr>
      </w:pPr>
      <w:r>
        <w:rPr>
          <w:sz w:val="20"/>
        </w:rPr>
        <w:t>wala = na sivyo.</w:t>
      </w:r>
    </w:p>
    <w:p>
      <w:pPr>
        <w:pStyle w:val="Normal"/>
        <w:rPr>
          <w:sz w:val="20"/>
        </w:rPr>
      </w:pPr>
      <w:r>
        <w:rPr>
          <w:sz w:val="20"/>
        </w:rPr>
        <w:t>nguvu = nguvu [ya nyama].</w:t>
      </w:r>
    </w:p>
    <w:p>
      <w:pPr>
        <w:pStyle w:val="Normal"/>
        <w:rPr>
          <w:sz w:val="20"/>
        </w:rPr>
      </w:pPr>
      <w:r>
        <w:rPr>
          <w:sz w:val="20"/>
        </w:rPr>
        <w:t>lakini kwa, nk. yaani kama katika kinara mafuta yalitiririka kimyakimya, pasipo msaada wa mwanadamu;</w:t>
      </w:r>
    </w:p>
    <w:p>
      <w:pPr>
        <w:pStyle w:val="Normal"/>
        <w:rPr>
          <w:sz w:val="20"/>
        </w:rPr>
      </w:pPr>
      <w:r>
        <w:rPr>
          <w:sz w:val="20"/>
        </w:rPr>
        <w:t>Roho. Kiebrania. ruach Programu-9.</w:t>
      </w:r>
    </w:p>
    <w:p>
      <w:pPr>
        <w:pStyle w:val="Normal"/>
        <w:rPr>
          <w:sz w:val="20"/>
        </w:rPr>
      </w:pPr>
      <w:r>
        <w:rPr>
          <w:sz w:val="20"/>
        </w:rPr>
        <w:t>BWANA wa majeshi. Tazama maelezo ya Zekaria 1: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Ewe mlima mkubwa? Ongeza, kwa kusambaza Ellip sis (App-6), "[hiyo inasimama katika njia ya Zerubebeli? ]"</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ikono, nk. Hapa kuna maelezo ya maono.</w:t>
      </w:r>
    </w:p>
    <w:p>
      <w:pPr>
        <w:pStyle w:val="Normal"/>
        <w:rPr>
          <w:sz w:val="20"/>
        </w:rPr>
      </w:pPr>
      <w:r>
        <w:rPr>
          <w:sz w:val="20"/>
        </w:rPr>
        <w:t>utajua. Baadhi ya kodeksi, zenye Kiaramu, Kisiria, na Vulgate, zinasomeka "mtaju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timazi. Jiwe la Kiebrania la bati = uzani wa bati uliotumika kama timazi,</w:t>
      </w:r>
    </w:p>
    <w:p>
      <w:pPr>
        <w:pStyle w:val="Normal"/>
        <w:rPr>
          <w:sz w:val="20"/>
        </w:rPr>
      </w:pPr>
      <w:r>
        <w:rPr>
          <w:sz w:val="20"/>
        </w:rPr>
        <w:t>pamoja na hizo saba = hizi saba [taa unazoziona hizi ni macho, &amp;c.; kama katika Zekaria 3:9.</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ondoa mafuta ya dhahabu kutoka kwao = ondoa kutoka kwao [na kujaza] bakuli [mabakuli] ya dhahabu;</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wale wawili waliotiwa mafuta. Ebr, wana wawili wa mafuta; tukitazamia tena wakati ujao, kwa “mashahidi wawili” wa Ufunuo 11:3-13 .</w:t>
      </w:r>
    </w:p>
    <w:p>
      <w:pPr>
        <w:pStyle w:val="Normal"/>
        <w:rPr>
          <w:sz w:val="20"/>
        </w:rPr>
      </w:pPr>
      <w:r>
        <w:rPr>
          <w:sz w:val="20"/>
        </w:rPr>
        <w:t>Bwana wa dunia yote. Neno la Kiebrania adon App-4., hapa linahusishwa hasa na utawala wa Masihi duniani.Linganisha Zekaria 6:5; Zekaria 14:9. Yoshua 3:11-13. Zaburi 8:1, Zaburi 8:6, Zaburi. 8:9;Zaburi 97:5.Mika 4:13.</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Mstari wa 1</w:t>
      </w:r>
    </w:p>
    <w:p>
      <w:pPr>
        <w:pStyle w:val="Normal"/>
        <w:rPr>
          <w:sz w:val="20"/>
        </w:rPr>
      </w:pPr>
      <w:r>
        <w:rPr>
          <w:sz w:val="20"/>
        </w:rPr>
        <w:t>inaonekana = Haya ni maono ya sita. Tazama Muundo kwenye uk. 1281.</w:t>
      </w:r>
    </w:p>
    <w:p>
      <w:pPr>
        <w:pStyle w:val="Normal"/>
        <w:rPr>
          <w:sz w:val="20"/>
        </w:rPr>
      </w:pPr>
      <w:r>
        <w:rPr>
          <w:sz w:val="20"/>
        </w:rPr>
        <w:t>roll = tembeza. Kwa hivyo neno letu "kiasi". Linganisha Ezekieli 2:9 - Zekaria 3:11.</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dhiraa. Tazama Programu-5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laana. Rejea kwa Pentateuch (Law 26 na Kumb 28).</w:t>
      </w:r>
    </w:p>
    <w:p>
      <w:pPr>
        <w:pStyle w:val="Normal"/>
        <w:rPr>
          <w:sz w:val="20"/>
        </w:rPr>
      </w:pPr>
      <w:r>
        <w:rPr>
          <w:sz w:val="20"/>
        </w:rPr>
        <w:t>huenda nje. Linganisha Zekaria 5:5-6 . Kiebrania. yaza = kwenda nje kwa biashara, au kwa kazi fulani. Neno sawa na katika Zekaria 14:2, Zekaria 14:3, Zekaria 14:8, nk. (sio Zekaria 14:16, Zekaria 14:18).</w:t>
      </w:r>
    </w:p>
    <w:p>
      <w:pPr>
        <w:pStyle w:val="Normal"/>
        <w:rPr>
          <w:sz w:val="20"/>
        </w:rPr>
      </w:pPr>
      <w:r>
        <w:rPr>
          <w:sz w:val="20"/>
        </w:rPr>
        <w:t>ardhi: au, ardhi.</w:t>
      </w:r>
    </w:p>
    <w:p>
      <w:pPr>
        <w:pStyle w:val="Normal"/>
        <w:rPr>
          <w:sz w:val="20"/>
        </w:rPr>
      </w:pPr>
      <w:r>
        <w:rPr>
          <w:sz w:val="20"/>
        </w:rPr>
        <w:t>kuiba. anaapa, nk. Rejea Pentateuki (Mambo ya Walawi 19:12). Programu-92.</w:t>
      </w:r>
    </w:p>
    <w:p>
      <w:pPr>
        <w:pStyle w:val="Normal"/>
        <w:rPr>
          <w:sz w:val="20"/>
        </w:rPr>
      </w:pPr>
      <w:r>
        <w:rPr>
          <w:sz w:val="20"/>
        </w:rPr>
        <w:t>atakatiliwa mbali = ameachiliwa mbali, au ametangazwa kuwa hana hatia; kama vile Hesabu 5:31. Zaburi 19:12, Zaburi 19:13. Yeremia 2:35, au kwenda bila kuadhibiwa; kama katika Yeremia 49:12. Hii ndiyo maana ya Ebr, nakah kila wakati. Toa kifungu hiki: "kwa maana "kila mtu anayeiba ameachwa [ameandikwa] upande mmoja, kama ilivyo laana au gombo; na "kila aapaye (uongo) ameachwa [ameandikwa] upande wa pili, sawasawa na hayo. Kwa hiyo nimeileta (laana au gomb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Nitaleta = nimeleta.</w:t>
      </w:r>
    </w:p>
    <w:p>
      <w:pPr>
        <w:pStyle w:val="Normal"/>
        <w:rPr>
          <w:sz w:val="20"/>
        </w:rPr>
      </w:pPr>
      <w:r>
        <w:rPr>
          <w:sz w:val="20"/>
        </w:rPr>
        <w:t>asema Bwana wa majeshi = ni neno la Bwana wa majeshi. Tazama maelezo ya 1 Samweli 1:3.</w:t>
      </w:r>
    </w:p>
    <w:p>
      <w:pPr>
        <w:pStyle w:val="Normal"/>
        <w:rPr>
          <w:sz w:val="20"/>
        </w:rPr>
      </w:pPr>
      <w:r>
        <w:rPr>
          <w:sz w:val="20"/>
        </w:rPr>
        <w:t>ingia = lodge, au kaa ndani.</w:t>
      </w:r>
    </w:p>
    <w:p>
      <w:pPr>
        <w:pStyle w:val="Normal"/>
        <w:rPr>
          <w:sz w:val="20"/>
        </w:rPr>
      </w:pPr>
      <w:r>
        <w:rPr>
          <w:sz w:val="20"/>
        </w:rPr>
        <w:t>Jina langu. Msisitizo kwa "Mimi Mwenyewe". Tazama maelezo ya Zaburi 20:1.</w:t>
      </w:r>
    </w:p>
    <w:p>
      <w:pPr>
        <w:pStyle w:val="Normal"/>
        <w:rPr>
          <w:sz w:val="20"/>
        </w:rPr>
      </w:pPr>
      <w:r>
        <w:rPr>
          <w:sz w:val="20"/>
        </w:rPr>
        <w:t>kubaki = lodge, au roost.</w:t>
      </w:r>
    </w:p>
    <w:p>
      <w:pPr>
        <w:pStyle w:val="Normal"/>
        <w:rPr>
          <w:sz w:val="20"/>
        </w:rPr>
      </w:pPr>
      <w:r>
        <w:rPr>
          <w:sz w:val="20"/>
        </w:rPr>
        <w:t>itateketeza = itaiangamiza, au kuimaliza. Kiebrania. kada. Si neno sawa na katika Zekaria 5:14, Zekaria 5:12. Rejea kwa Pentateuki (Mambo ya Walawi 13:45). Programu-92.</w:t>
      </w:r>
    </w:p>
    <w:p>
      <w:pPr>
        <w:pStyle w:val="Normal"/>
        <w:rPr>
          <w:sz w:val="20"/>
        </w:rPr>
      </w:pPr>
      <w:r>
        <w:rPr>
          <w:sz w:val="20"/>
        </w:rPr>
        <w:t>mbao = mbao (wing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alaika, Tazama maelezo ya Zekaria 1:9.</w:t>
      </w:r>
    </w:p>
    <w:p>
      <w:pPr>
        <w:pStyle w:val="Normal"/>
        <w:rPr>
          <w:sz w:val="20"/>
        </w:rPr>
      </w:pPr>
      <w:r>
        <w:rPr>
          <w:sz w:val="20"/>
        </w:rPr>
        <w:t>ona. Haya ni maono ya saba. Tazama Muundo kwenye uk. 128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ii. Kiebrania. zoth. Kike. Umoja.</w:t>
      </w:r>
    </w:p>
    <w:p>
      <w:pPr>
        <w:pStyle w:val="Normal"/>
        <w:rPr>
          <w:sz w:val="20"/>
        </w:rPr>
      </w:pPr>
      <w:r>
        <w:rPr>
          <w:sz w:val="20"/>
        </w:rPr>
        <w:t>efa. Tazama Programu-51.,</w:t>
      </w:r>
    </w:p>
    <w:p>
      <w:pPr>
        <w:pStyle w:val="Normal"/>
        <w:rPr>
          <w:sz w:val="20"/>
        </w:rPr>
      </w:pPr>
      <w:r>
        <w:rPr>
          <w:sz w:val="20"/>
        </w:rPr>
        <w:t>kufanana = kipengele. Jicho la Kiebrania. Imewekwa na Kielelezo cha usemi Metonymy (ya Kiambatanisho), Programu-6, kwa Mwonekano wao: i.e. mwonekano, au rangi, kama katika Mambo ya Walawi 13:55. Hesabu 11:7. Ezekieli 10:9. Linganisha Ezk Zekaria 1:4, Zekaria 1:7, Zekaria 1:16, Zekaria 1:27. Danieli 10:6, nk. Septuagint na Syriac zinasomeka "uovu" (App-44.) yaani (Vau = v) badala ya (Yod = y).</w:t>
      </w:r>
    </w:p>
    <w:p>
      <w:pPr>
        <w:pStyle w:val="Normal"/>
        <w:rPr>
          <w:sz w:val="20"/>
        </w:rPr>
      </w:pPr>
      <w:r>
        <w:rPr>
          <w:sz w:val="20"/>
        </w:rPr>
        <w:t>Mstari wa 7</w:t>
      </w:r>
    </w:p>
    <w:p>
      <w:pPr>
        <w:pStyle w:val="Normal"/>
        <w:rPr>
          <w:sz w:val="20"/>
        </w:rPr>
      </w:pPr>
      <w:r>
        <w:rPr>
          <w:sz w:val="20"/>
        </w:rPr>
        <w:t>tazama = tazama. Kielelezo cha hotuba Asterismos. Programu-6.</w:t>
      </w:r>
    </w:p>
    <w:p>
      <w:pPr>
        <w:pStyle w:val="Normal"/>
        <w:rPr>
          <w:sz w:val="20"/>
        </w:rPr>
      </w:pPr>
      <w:r>
        <w:rPr>
          <w:sz w:val="20"/>
        </w:rPr>
        <w:t>talanta. Tazama Programu-51. Kiebrania. kikkar, diski ya duara, inayolingana na efa kama kifuniko.</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uovu = waasi [mtu]. Kiebrania. rasha", Programu-44. Kivumishi, kike, umoja = mfano halisi wa kanuni ya uasi sheria. Kipengele cha dini cha 2 Wathesalonike 2:8-12. Ufu 17.</w:t>
      </w:r>
    </w:p>
    <w:p>
      <w:pPr>
        <w:pStyle w:val="Normal"/>
        <w:rPr>
          <w:sz w:val="20"/>
        </w:rPr>
      </w:pPr>
      <w:r>
        <w:rPr>
          <w:sz w:val="20"/>
        </w:rPr>
        <w:t>ni: yaani talanta, ambayo ilikuwa "imeinuliwa" ili nabii aone, na kisha kutupwa tena "katika" efa.</w:t>
      </w:r>
    </w:p>
    <w:p>
      <w:pPr>
        <w:pStyle w:val="Normal"/>
        <w:rPr>
          <w:sz w:val="20"/>
        </w:rPr>
      </w:pPr>
      <w:r>
        <w:rPr>
          <w:sz w:val="20"/>
        </w:rPr>
        <w:t>uzito = jiwe; yaani uzito. Hii ilikuwa "juu ya" efa, na inapaswa kutofautishwa na "talanta", ambayo ilikuwa ndani.</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nawake wawili. Labda kuashiria mataifa mawili.</w:t>
      </w:r>
    </w:p>
    <w:p>
      <w:pPr>
        <w:pStyle w:val="Normal"/>
        <w:rPr>
          <w:sz w:val="20"/>
        </w:rPr>
      </w:pPr>
      <w:r>
        <w:rPr>
          <w:sz w:val="20"/>
        </w:rPr>
        <w:t>upepo. Kiebrania. ruach. Programu-9.</w:t>
      </w:r>
    </w:p>
    <w:p>
      <w:pPr>
        <w:pStyle w:val="Normal"/>
        <w:rPr>
          <w:sz w:val="20"/>
        </w:rPr>
      </w:pPr>
      <w:r>
        <w:rPr>
          <w:sz w:val="20"/>
        </w:rPr>
        <w:t>kama mbawa za korongo. Ni dhahiri ishara ya kasi badala ya tabia.</w:t>
      </w:r>
    </w:p>
    <w:p>
      <w:pPr>
        <w:pStyle w:val="Normal"/>
        <w:rPr>
          <w:sz w:val="20"/>
        </w:rPr>
      </w:pPr>
      <w:r>
        <w:rPr>
          <w:sz w:val="20"/>
        </w:rPr>
        <w:t>korongo. Ndege mchafu, anayependa watoto wake, na ndege wa kupit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 kwa ajili yake. Kiebrania Kike. Umoja.</w:t>
      </w:r>
    </w:p>
    <w:p>
      <w:pPr>
        <w:pStyle w:val="Normal"/>
        <w:rPr>
          <w:sz w:val="20"/>
        </w:rPr>
      </w:pPr>
      <w:r>
        <w:rPr>
          <w:sz w:val="20"/>
        </w:rPr>
        <w:t>nchi ya Shinari = Babeli. Rejea kwa Pentateuki (Mwanzo 10:10; Mwanzo 11:2; Mwanzo 14:1, Mwanzo 14:9). Programu-92. Nje ya Pentateuki pekee katika Yoshua 7:21. Isaya 11:11. Danieli 1:2.</w:t>
      </w:r>
    </w:p>
    <w:p>
      <w:pPr>
        <w:pStyle w:val="Normal"/>
        <w:rPr>
          <w:sz w:val="20"/>
        </w:rPr>
      </w:pPr>
      <w:r>
        <w:rPr>
          <w:sz w:val="20"/>
        </w:rPr>
        <w:t>itawekwa imara = ni (yaani nyumba, Kiebrania, umoja wa kiume) itakuwa tayari (au kutayarishwa). Toleo Lililorekebishwa = linapotayarishwa.</w:t>
      </w:r>
    </w:p>
    <w:p>
      <w:pPr>
        <w:pStyle w:val="Normal"/>
        <w:rPr>
          <w:sz w:val="20"/>
        </w:rPr>
      </w:pPr>
      <w:r>
        <w:rPr>
          <w:sz w:val="20"/>
        </w:rPr>
        <w:t>kuweka hapo = fasta, au kukaa. Septuagint, na Syriac, zinararua "wao (yaani wanawake wawili) watamketisha huko".</w:t>
      </w:r>
    </w:p>
    <w:p>
      <w:pPr>
        <w:pStyle w:val="Normal"/>
        <w:rPr>
          <w:sz w:val="20"/>
        </w:rPr>
      </w:pPr>
      <w:r>
        <w:rPr>
          <w:sz w:val="20"/>
        </w:rPr>
        <w:t>msingi = mahali pa kupumzika pa kudumu. Ufafanuzi lazima urejelee kile ambacho bado ni cha baadaye. Haiwezi kurejelea kwenda utumwani; kwa maana Watu walikuwa wamerudi, na Zekaria alikuwa ameinuliwa kwa ajili ya faraja na faraja yao. Wakati utakapofika, itajulikana kwa biashara (efa), dini ya uwongo (mwanamke), utimizo wa haraka (mabawa ya korongo), na roho katika mbawa zao. Hii itakuwa matayarisho ya hukumu ya mwisho ya Ufu 18.</w:t>
      </w:r>
    </w:p>
    <w:p>
      <w:pPr>
        <w:pStyle w:val="Normal"/>
        <w:rPr>
          <w:rFonts w:eastAsia="Times New Roman"/>
          <w:sz w:val="20"/>
        </w:rPr>
      </w:pPr>
      <w:r>
        <w:rPr>
          <w:rFonts w:eastAsia="Times New Roman"/>
          <w:sz w:val="20"/>
        </w:rPr>
        <w:t xml:space="preserve"> </w:t>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na kuangalia. Hivyo ndivyo maono ya nane</w:t>
      </w:r>
    </w:p>
    <w:p>
      <w:pPr>
        <w:pStyle w:val="Normal"/>
        <w:rPr>
          <w:sz w:val="20"/>
        </w:rPr>
      </w:pPr>
      <w:r>
        <w:rPr>
          <w:sz w:val="20"/>
        </w:rPr>
        <w:t>milima miwili. Linganisha Zekaria 1:8 na Zekaria 4:7.</w:t>
      </w:r>
    </w:p>
    <w:p>
      <w:pPr>
        <w:pStyle w:val="Normal"/>
        <w:rPr>
          <w:sz w:val="20"/>
        </w:rPr>
      </w:pPr>
      <w:r>
        <w:rPr>
          <w:sz w:val="20"/>
        </w:rPr>
        <w:t>shaba = shaba au shaba. Linganisha Kumbukumbu la Torati 8:9</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nyekundu. Rangi hazielezewi na malaika kuwa na umuhimu wowote. Hayajafafanuliwa katika Zekaria 6:5, labda kwa sababu tayari yametok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grisled = madoadoa, au madoadoa: yaani kama mvua ya mawe. Linganisha Mwanzo 31:10, Mwanzo 31:12. Grisled (sasa imeandikwa grizzled) inatoka kwa Kifaransa gris = chuma-kijivu.</w:t>
      </w:r>
    </w:p>
    <w:p>
      <w:pPr>
        <w:pStyle w:val="Normal"/>
        <w:rPr>
          <w:sz w:val="20"/>
        </w:rPr>
      </w:pPr>
      <w:r>
        <w:rPr>
          <w:sz w:val="20"/>
        </w:rPr>
        <w:t>bay = nguvu. Kiebrania "amuzzim. Inatokea hapa tu, na Zekaria 6: 7. Nomino ya kike "nguvu" tu katika Zekaria 12:5.</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alaika. Tazama maelezo ya Zekaria 1:9.</w:t>
      </w:r>
    </w:p>
    <w:p>
      <w:pPr>
        <w:pStyle w:val="Normal"/>
        <w:rPr>
          <w:sz w:val="20"/>
        </w:rPr>
      </w:pPr>
      <w:r>
        <w:rPr>
          <w:sz w:val="20"/>
        </w:rPr>
        <w:t>Bwana wangu. Kiebrania. "adon.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Hizi ni, nk. Hii ni tafsiri ya malaika, na haihitaji maelezo zaidi. Ni kwa ajili ya imani yetu; si kwa sababu zetu.</w:t>
      </w:r>
    </w:p>
    <w:p>
      <w:pPr>
        <w:pStyle w:val="Normal"/>
        <w:rPr>
          <w:sz w:val="20"/>
        </w:rPr>
      </w:pPr>
      <w:r>
        <w:rPr>
          <w:sz w:val="20"/>
        </w:rPr>
        <w:t>zile roho nne: au, wale malaika wanne. Linganisha Ufunuo 7:1-3, Ufunuo 9:14, Ufunuo 9:15. Kwa hiyo zinahusiana na wakati wa mwisho. Huduma yao ni ya duniani, na inahusiana na hukumu.</w:t>
      </w:r>
    </w:p>
    <w:p>
      <w:pPr>
        <w:pStyle w:val="Normal"/>
        <w:rPr>
          <w:sz w:val="20"/>
        </w:rPr>
      </w:pPr>
      <w:r>
        <w:rPr>
          <w:sz w:val="20"/>
        </w:rPr>
        <w:t>roho. Kiebrania. ruach. Programu-9. Watawala wa ulimwengu Wanaorejelewa katika Danieli 10:13, Danieli 10:20, Danieli 10:21, nk.</w:t>
      </w:r>
    </w:p>
    <w:p>
      <w:pPr>
        <w:pStyle w:val="Normal"/>
        <w:rPr>
          <w:sz w:val="20"/>
        </w:rPr>
      </w:pPr>
      <w:r>
        <w:rPr>
          <w:sz w:val="20"/>
        </w:rPr>
        <w:t>kutoka kwa kusimama, nk. Baadhi ya kodeksi, pamoja na Septuagint na Vulgate, husoma "[kila] kuchukua msimamo wake mbele", nk.</w:t>
      </w:r>
    </w:p>
    <w:p>
      <w:pPr>
        <w:pStyle w:val="Normal"/>
        <w:rPr>
          <w:sz w:val="20"/>
        </w:rPr>
      </w:pPr>
      <w:r>
        <w:rPr>
          <w:sz w:val="20"/>
        </w:rPr>
        <w:t>Bwana wa dunia yote. Tazama maelezo ya Zekaria 4:1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baada ya hapo: au, upande wa magharibi wa miib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eye. A. usomaji maalum mbalimbali unaoitwa Sevir (App-34), husomeka "wao".</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akalia. juu ya. Ni karibu kizamani nahau. Ili "kulia" ilimaanisha kumwita, au kukata rufaa, na bado inatumika kwa maana hii huko Scotland. Inatujia kupitia Genevan Bible (1560), kutoka kwa Great Bible (1539), na Coverdale (1534). Ni maana ya neno la Kiebrania z " ak hapa. Tazama Waamuzi 4:10, Waamuzi 4:13 Yona 3:7, nk.</w:t>
      </w:r>
    </w:p>
    <w:p>
      <w:pPr>
        <w:pStyle w:val="Normal"/>
        <w:rPr>
          <w:sz w:val="20"/>
        </w:rPr>
      </w:pPr>
      <w:r>
        <w:rPr>
          <w:sz w:val="20"/>
        </w:rPr>
        <w:t>tulia = ilisababisha [hasira yangu] kutulia. Hii ni nguvu ya Hiphil ya Kiebrania.</w:t>
      </w:r>
    </w:p>
    <w:p>
      <w:pPr>
        <w:pStyle w:val="Normal"/>
        <w:rPr>
          <w:sz w:val="20"/>
        </w:rPr>
      </w:pPr>
      <w:r>
        <w:rPr>
          <w:sz w:val="20"/>
        </w:rPr>
        <w:t>roho. Kiebrania. ruach Programu-9. Imewekwa na Mtini, Metonymy (ya Sababu), App-6, kwa udhihirisho wake katika hisia: hapa, hasira, ghadhabu, Linganisha Waamuzi 8: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ungu. Kiebrania. Yehova.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ateka: au uhamisho, kuwa mjumbe. Kiebrania. golah. Neno la pekee kwa Wayahudi waliotekwa Babeli (2 Wafalme 24:15, 2 Wafalme 24:16. Ezra 1:11; Ezra 2:1, na Nehemia 7:6. Esta 2:6. Yeremia 28:6. Ezekieli 28:6). 1:1, &amp;c.) Imewekwa hapa na Kielelezo cha hotuba Metonymy (ya Kiambatanisho), Programu-6, kwa wahamishwa waliorudishwa wenyewe.</w:t>
      </w:r>
    </w:p>
    <w:p>
      <w:pPr>
        <w:pStyle w:val="Normal"/>
        <w:rPr>
          <w:sz w:val="20"/>
        </w:rPr>
      </w:pPr>
      <w:r>
        <w:rPr>
          <w:sz w:val="20"/>
        </w:rPr>
        <w:t>kwenda. Sambaza Ellipsis (Programu-6), kwa hivyo: "njoo [pamoja nao)".</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isha chukua, nk. Huu ni mstari mwingine, uliobainishwa katika Massorah (App-30) kama mojawapo ya aya ishirini na sita ambazo kila moja ina herufi zote za alfabeti ya Kiebrania. Linganisha Sefania 3:8 ,</w:t>
      </w:r>
    </w:p>
    <w:p>
      <w:pPr>
        <w:pStyle w:val="Normal"/>
        <w:rPr>
          <w:sz w:val="20"/>
        </w:rPr>
      </w:pPr>
      <w:r>
        <w:rPr>
          <w:sz w:val="20"/>
        </w:rPr>
        <w:t>taji. Kiebrania pl, ikirejelea duara kadhaa zinazounda taji moja yenye mchanganyiko. Linganisha Zekaria 6:14 ambapo inatumiwa na kitenzi katika umoja.</w:t>
      </w:r>
    </w:p>
    <w:p>
      <w:pPr>
        <w:pStyle w:val="Normal"/>
        <w:rPr>
          <w:sz w:val="20"/>
        </w:rPr>
      </w:pPr>
      <w:r>
        <w:rPr>
          <w:sz w:val="20"/>
        </w:rPr>
        <w:t>Yoshua. Josedech. Tazama maelezo ya Hagai 1: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akisema. Baadhi ya kodeti, pamoja na Septuagint na Syriac, huacha kitenzi hiki lakini katika hali hiyo Ellipsis (App-6), lazima itolewe kwa italiki. Tazama maelezo ya Zaburi 109:5.</w:t>
      </w:r>
    </w:p>
    <w:p>
      <w:pPr>
        <w:pStyle w:val="Normal"/>
        <w:rPr>
          <w:sz w:val="20"/>
        </w:rPr>
      </w:pPr>
      <w:r>
        <w:rPr>
          <w:sz w:val="20"/>
        </w:rPr>
        <w:t>Bwana wa majeshi. Tazama maelezo ya Zekaria 1:3.</w:t>
      </w:r>
    </w:p>
    <w:p>
      <w:pPr>
        <w:pStyle w:val="Normal"/>
        <w:rPr>
          <w:sz w:val="20"/>
        </w:rPr>
      </w:pPr>
      <w:r>
        <w:rPr>
          <w:sz w:val="20"/>
        </w:rPr>
        <w:t>Mwanaume . . . TAWI. Kiebrania. ish. Programu-14. Tazama Muundo na maelezo juu ya Injili nne kwa ujumla, uk. 1304.</w:t>
      </w:r>
    </w:p>
    <w:p>
      <w:pPr>
        <w:pStyle w:val="Normal"/>
        <w:rPr>
          <w:sz w:val="20"/>
        </w:rPr>
      </w:pPr>
      <w:r>
        <w:rPr>
          <w:sz w:val="20"/>
        </w:rPr>
        <w:t>kukua = kuchipuka. Kumbuka Kielelezo cha Paronomasia ya usemi (Programu-6). Kiebrania. zemach. . . zemach = tawi litachipuk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Hata = Ndiyo. Imeachwa katika baadhi ya kodi; katika hali ambayo, kumbuka Kielelezo cha hotuba Anadiplosis (App-6). Angalia viwakilishi vya mkazo (= Yeye, hata Yeye, na si mwingine), vinavyoelekeza kwa Masihi, na tabia ya kawaida ya mwenendo mzima, yaani. wahamishwa wakileta zawadi zao ili kurudisha nyumba ya Yehova.” Taji zao zilipaswa kuwekwa kama ishara ya tumaini hilo la wakati ujao.—Linganisha Zekaria 6:14 .</w:t>
      </w:r>
    </w:p>
    <w:p>
      <w:pPr>
        <w:pStyle w:val="Normal"/>
        <w:rPr>
          <w:sz w:val="20"/>
        </w:rPr>
      </w:pPr>
      <w:r>
        <w:rPr>
          <w:sz w:val="20"/>
        </w:rPr>
        <w:t>itajenga. Linganisha mistari: Zekaria 6:12, Zekaria 6:13 ("T") na Zekaria 6:15 ("T"), hapo juu.</w:t>
      </w:r>
    </w:p>
    <w:p>
      <w:pPr>
        <w:pStyle w:val="Normal"/>
        <w:rPr>
          <w:sz w:val="20"/>
        </w:rPr>
      </w:pPr>
      <w:r>
        <w:rPr>
          <w:sz w:val="20"/>
        </w:rPr>
        <w:t>itazaa, nk: yaani utukufu na adhama ya kifalme. Linganisha Mathayo 16:27; Mathayo 24:30; Mathayo 25:31.</w:t>
      </w:r>
    </w:p>
    <w:p>
      <w:pPr>
        <w:pStyle w:val="Normal"/>
        <w:rPr>
          <w:sz w:val="20"/>
        </w:rPr>
      </w:pPr>
      <w:r>
        <w:rPr>
          <w:sz w:val="20"/>
        </w:rPr>
        <w:t>kuwa = kuwa.</w:t>
      </w:r>
    </w:p>
    <w:p>
      <w:pPr>
        <w:pStyle w:val="Normal"/>
        <w:rPr>
          <w:sz w:val="20"/>
        </w:rPr>
      </w:pPr>
      <w:r>
        <w:rPr>
          <w:sz w:val="20"/>
        </w:rPr>
        <w:t>zote mbili: yaani ofisi mbili, kuhani na mfalme, zitaunganishwa katika mtu mmoja, Masihi.</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 ukumbusho. Rejea kwa Pentateuch (Kutoka 12:14, neno lile lile).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wao. watakuja: yaani wale wajenzi wa baadaye, ambao hawa walikuwa mfano wao. Linganisha Isaya 60:10 .</w:t>
      </w:r>
    </w:p>
    <w:p>
      <w:pPr>
        <w:pStyle w:val="Normal"/>
        <w:rPr>
          <w:sz w:val="20"/>
        </w:rPr>
      </w:pPr>
      <w:r>
        <w:rPr>
          <w:sz w:val="20"/>
        </w:rPr>
        <w:t>Na hii, nk. = Na itakuwa: yaani ahadi na unabii katika sehemu ya kwanza ya mstari huu.</w:t>
      </w:r>
    </w:p>
    <w:p>
      <w:pPr>
        <w:pStyle w:val="Normal"/>
        <w:rPr>
          <w:sz w:val="20"/>
        </w:rPr>
      </w:pPr>
      <w:r>
        <w:rPr>
          <w:sz w:val="20"/>
        </w:rPr>
        <w:t>ukipenda, nk. Sharti hili halikutimizwa; kwa ajili ya amri ya “kutubu” (hali moja ya urejesho wa taifa), iliyotolewa na Yohana Mbatizaji ( Mathayo 3:1, Mathayo 3:2 ); Masihi ( Mathayo 4:17 ); na Petro (Matendo 2:38; Matendo 3:19), hakutiiwa: na ahadi hii kwa hiyo inabaki kwa ajili ya utii ambao bado ni ujao. Kwa hiyo aya hiyo "haijaachwa bila kukamilika" kama inavyodaiwa.</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Mstari wa 1</w:t>
      </w:r>
    </w:p>
    <w:p>
      <w:pPr>
        <w:pStyle w:val="Normal"/>
        <w:rPr>
          <w:sz w:val="20"/>
        </w:rPr>
      </w:pPr>
      <w:r>
        <w:rPr>
          <w:sz w:val="20"/>
        </w:rPr>
        <w:t>mwaka wa nne. Miaka miwili baadaye kuliko ule unabii halisi wa kwanza katika Zekaria 1:1.</w:t>
      </w:r>
    </w:p>
    <w:p>
      <w:pPr>
        <w:pStyle w:val="Normal"/>
        <w:rPr>
          <w:sz w:val="20"/>
        </w:rPr>
      </w:pPr>
      <w:r>
        <w:rPr>
          <w:sz w:val="20"/>
        </w:rPr>
        <w:t>mfalme Dario. Darius (Hystaspis). Tazama Programu-57,</w:t>
      </w:r>
    </w:p>
    <w:p>
      <w:pPr>
        <w:pStyle w:val="Normal"/>
        <w:rPr>
          <w:sz w:val="20"/>
        </w:rPr>
      </w:pPr>
      <w:r>
        <w:rPr>
          <w:sz w:val="20"/>
        </w:rPr>
        <w:t>Mungu. Kiebrania. Yehova. Programu-4.</w:t>
      </w:r>
    </w:p>
    <w:p>
      <w:pPr>
        <w:pStyle w:val="Normal"/>
        <w:rPr>
          <w:sz w:val="20"/>
        </w:rPr>
      </w:pPr>
      <w:r>
        <w:rPr>
          <w:sz w:val="20"/>
        </w:rPr>
        <w:t>Chisleu. Sambamba na Desemba yetu. Tazama Programu-51.</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alikuwa wametuma watu kwa nyumba ya MUNGU, na pia, wakati Sherezeri alipotuma (na Regem-meleki na watu wake) huko Betheli”, &amp;c. Betheli ilikuwa tayari imekaliwa na wahamishwa waliorudi kutoka Babeli.Ona Ezra 2:10; 28. Nehemia 7:32; Nehemia 11:31.</w:t>
      </w:r>
    </w:p>
    <w:p>
      <w:pPr>
        <w:pStyle w:val="Normal"/>
        <w:rPr>
          <w:sz w:val="20"/>
        </w:rPr>
      </w:pPr>
      <w:r>
        <w:rPr>
          <w:sz w:val="20"/>
        </w:rPr>
        <w:t>MUNGU. Kiebrania. El. Programu-4.</w:t>
      </w:r>
    </w:p>
    <w:p>
      <w:pPr>
        <w:pStyle w:val="Normal"/>
        <w:rPr>
          <w:sz w:val="20"/>
        </w:rPr>
      </w:pPr>
      <w:r>
        <w:rPr>
          <w:sz w:val="20"/>
        </w:rPr>
        <w:t>Sherezer. Huenda alizaliwa uhamishoni, kwa kuwa ana jina la Kiashuru.</w:t>
      </w:r>
    </w:p>
    <w:p>
      <w:pPr>
        <w:pStyle w:val="Normal"/>
        <w:rPr>
          <w:sz w:val="20"/>
        </w:rPr>
      </w:pPr>
      <w:r>
        <w:rPr>
          <w:sz w:val="20"/>
        </w:rPr>
        <w:t>wanaume. Kiebrania, wingi wa "enoshi. Programu-14.</w:t>
      </w:r>
    </w:p>
    <w:p>
      <w:pPr>
        <w:pStyle w:val="Normal"/>
        <w:rPr>
          <w:sz w:val="20"/>
        </w:rPr>
      </w:pPr>
      <w:r>
        <w:rPr>
          <w:sz w:val="20"/>
        </w:rPr>
        <w:t>omba mbele za BWANA = omba kibali cha Yehova kwa maombi (Kutoka 32:11. 1 Wafalme 13:6; Yeremia 26:19); au kwa dhabihu (1 Samweli 13:12).</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ema na makuhani, nk. Rejea kwenye Pentateuki (Kumbukumbu la Torati 17:9; Kumbukumbu la Torati 33:10). Programu-92.</w:t>
      </w:r>
    </w:p>
    <w:p>
      <w:pPr>
        <w:pStyle w:val="Normal"/>
        <w:rPr>
          <w:sz w:val="20"/>
        </w:rPr>
      </w:pPr>
      <w:r>
        <w:rPr>
          <w:sz w:val="20"/>
        </w:rPr>
        <w:t>BWANA wa majeshi. Tazama maelezo ya Zekaria 1:3.</w:t>
      </w:r>
    </w:p>
    <w:p>
      <w:pPr>
        <w:pStyle w:val="Normal"/>
        <w:rPr>
          <w:sz w:val="20"/>
        </w:rPr>
      </w:pPr>
      <w:r>
        <w:rPr>
          <w:sz w:val="20"/>
        </w:rPr>
        <w:t>mwezi wa tano. Tazama maelezo ya Zekaria 7:5.</w:t>
      </w:r>
    </w:p>
    <w:p>
      <w:pPr>
        <w:pStyle w:val="Normal"/>
        <w:rPr>
          <w:sz w:val="20"/>
        </w:rPr>
      </w:pPr>
      <w:r>
        <w:rPr>
          <w:sz w:val="20"/>
        </w:rPr>
        <w:t>kama = kulingana na.</w:t>
      </w:r>
    </w:p>
    <w:p>
      <w:pPr>
        <w:pStyle w:val="Normal"/>
        <w:rPr>
          <w:sz w:val="20"/>
        </w:rPr>
      </w:pPr>
      <w:r>
        <w:rPr>
          <w:sz w:val="20"/>
        </w:rPr>
        <w:t>miaka hii mingi = sasa miaka mingi sana. Baadhi ya kodeksi husomeka "miaka sabini", kama kwenye Zekaria 7: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tika tano. mwezi. Mwezi Ab (wetu Agosti, App-51. V). Saumu ilikuwa tayari imeanzishwa ili kukumbuka uharibifu wa Yerusalemu siku ya kumi ya Ab (Yeremia 52:12, Yeremia 52:13).</w:t>
      </w:r>
    </w:p>
    <w:p>
      <w:pPr>
        <w:pStyle w:val="Normal"/>
        <w:rPr>
          <w:sz w:val="20"/>
        </w:rPr>
      </w:pPr>
      <w:r>
        <w:rPr>
          <w:sz w:val="20"/>
        </w:rPr>
        <w:t>mwezi wa saba. Mwezi wa Tisri (Oktoba wetu). Saumu ilikuwa tayari imeanzishwa, siku ya tatu ya Tisri, ili kukumbuka mauaji ya Gedalia na Ishmaeli, mwana wa Nethania. Tazama Yeremia 40:8; Yeremia 41:1-3, Yeremia 41:15-18. Tazama maelezo zaidi ya Zekaria 8:19.</w:t>
      </w:r>
    </w:p>
    <w:p>
      <w:pPr>
        <w:pStyle w:val="Normal"/>
        <w:rPr>
          <w:sz w:val="20"/>
        </w:rPr>
      </w:pPr>
      <w:r>
        <w:rPr>
          <w:sz w:val="20"/>
        </w:rPr>
        <w:t>hata. Baadhi ya kodeti huacha neno hili.</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lipokula, nk. Au si nyinyi mliokuwa walaji na nyinyi wanywaji?</w:t>
      </w:r>
    </w:p>
    <w:p>
      <w:pPr>
        <w:pStyle w:val="Normal"/>
        <w:rPr>
          <w:sz w:val="20"/>
        </w:rPr>
      </w:pPr>
      <w:r>
        <w:rPr>
          <w:sz w:val="20"/>
        </w:rPr>
        <w:t>kwa ajili yenu wenyewe. Si “mbele za Bwana: au kwa utukufu wake. Ona Kumbukumbu la Torati 12:7; Kumbukumbu la Torati 14:26. 1 Mambo ya Nyakati 29:22; na linganisha 1 Wakorintho 10:31. Wakolosai 3:1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Je! hampaswi kusikia. ? Sambaza Ellipsis (App-6) vizuri zaidi kwa "[Je, hamkupaswa kutii? ]" au, ["Je, haya si] maneno yenyewe?"</w:t>
      </w:r>
    </w:p>
    <w:p>
      <w:pPr>
        <w:pStyle w:val="Normal"/>
        <w:rPr>
          <w:sz w:val="20"/>
        </w:rPr>
      </w:pPr>
      <w:r>
        <w:rPr>
          <w:sz w:val="20"/>
        </w:rPr>
        <w:t>by = kwa mkono wa: "mkono" ikiwekwa na Kielelezo cha hotuba Metonymy (of Cause), App-6, kwa wakala.</w:t>
      </w:r>
    </w:p>
    <w:p>
      <w:pPr>
        <w:pStyle w:val="Normal"/>
        <w:rPr>
          <w:sz w:val="20"/>
        </w:rPr>
      </w:pPr>
      <w:r>
        <w:rPr>
          <w:sz w:val="20"/>
        </w:rPr>
        <w:t>manabii wa zamani. Tazama maelezo ya Zekaria 4:1.</w:t>
      </w:r>
    </w:p>
    <w:p>
      <w:pPr>
        <w:pStyle w:val="Normal"/>
        <w:rPr>
          <w:sz w:val="20"/>
        </w:rPr>
      </w:pPr>
      <w:r>
        <w:rPr>
          <w:sz w:val="20"/>
        </w:rPr>
        <w:t>kusini = Negebu. Linganisha Mwanzo 13:1 . Kumbukumbu la Torati 1:7 , na ona maelezo ya Zaburi 126:4 .</w:t>
      </w:r>
    </w:p>
    <w:p>
      <w:pPr>
        <w:pStyle w:val="Normal"/>
        <w:rPr>
          <w:sz w:val="20"/>
        </w:rPr>
      </w:pPr>
      <w:r>
        <w:rPr>
          <w:sz w:val="20"/>
        </w:rPr>
        <w:t>uwanda = nyanda tambarare. Kiebrania. shefela. Linganisha Kumbukumbu la Torati 1:7 . Waamuzi 1:9, nk.</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Tekeleza. hukumu. Kumbuka Kielelezo cha usemi wa Polyptoton (Programu-6). Kiebrania. mishpat. shephotu = hukumu ya kweli hukumu ninyi. Linganisha Isaya 58:6, Isaya 58:7.</w:t>
      </w:r>
    </w:p>
    <w:p>
      <w:pPr>
        <w:pStyle w:val="Normal"/>
        <w:rPr>
          <w:sz w:val="20"/>
        </w:rPr>
      </w:pPr>
      <w:r>
        <w:rPr>
          <w:sz w:val="20"/>
        </w:rPr>
        <w:t>huruma = fadhili.</w:t>
      </w:r>
    </w:p>
    <w:p>
      <w:pPr>
        <w:pStyle w:val="Normal"/>
        <w:rPr>
          <w:sz w:val="20"/>
        </w:rPr>
      </w:pPr>
      <w:r>
        <w:rPr>
          <w:sz w:val="20"/>
        </w:rPr>
        <w:t>kila mwanaume. Kiebrania. ish.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usimdhulumu mjane. mgeni. Rejea kwa Pentateuch (Kutoka 22:21, Kutoka 22:22. Kumbukumbu la Torati 24:17). Programu-92.</w:t>
      </w:r>
    </w:p>
    <w:p>
      <w:pPr>
        <w:pStyle w:val="Normal"/>
        <w:rPr>
          <w:sz w:val="20"/>
        </w:rPr>
      </w:pPr>
      <w:r>
        <w:rPr>
          <w:sz w:val="20"/>
        </w:rPr>
        <w:t>wala = na.</w:t>
      </w:r>
    </w:p>
    <w:p>
      <w:pPr>
        <w:pStyle w:val="Normal"/>
        <w:rPr>
          <w:sz w:val="20"/>
        </w:rPr>
      </w:pPr>
      <w:r>
        <w:rPr>
          <w:sz w:val="20"/>
        </w:rPr>
        <w:t>uovu.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Lakini wao. Baadhi ya kodi, zilizo na matoleo manne ya awali yaliyochapishwa, yanasomeka "na wewe", inayoonyesha Kielelezo cha usemi wa Polysyndetion (Programu-6).</w:t>
      </w:r>
    </w:p>
    <w:p>
      <w:pPr>
        <w:pStyle w:val="Normal"/>
        <w:rPr>
          <w:sz w:val="20"/>
        </w:rPr>
      </w:pPr>
      <w:r>
        <w:rPr>
          <w:sz w:val="20"/>
        </w:rPr>
        <w:t>alikataa, nk. Linganisha Zekaria 1:4 . Yeremia 6:10, Yeremia 6:17, Yeremia 6:19, nk.</w:t>
      </w:r>
    </w:p>
    <w:p>
      <w:pPr>
        <w:pStyle w:val="Normal"/>
        <w:rPr>
          <w:sz w:val="20"/>
        </w:rPr>
      </w:pPr>
      <w:r>
        <w:rPr>
          <w:sz w:val="20"/>
        </w:rPr>
        <w:t>na. Kumbuka Kielelezo cha usemi wa Polysyndeton (Programu-6) kwa msisitizo.</w:t>
      </w:r>
    </w:p>
    <w:p>
      <w:pPr>
        <w:pStyle w:val="Normal"/>
        <w:rPr>
          <w:sz w:val="20"/>
        </w:rPr>
      </w:pPr>
      <w:r>
        <w:rPr>
          <w:sz w:val="20"/>
        </w:rPr>
        <w:t>vunjwa mbali, nk. Kujitenga na yule anayezungumz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sheria. Rejea kwa Pentateuch (Kut 20, &amp; c.), Programu-92.</w:t>
      </w:r>
    </w:p>
    <w:p>
      <w:pPr>
        <w:pStyle w:val="Normal"/>
        <w:rPr>
          <w:sz w:val="20"/>
        </w:rPr>
      </w:pPr>
      <w:r>
        <w:rPr>
          <w:sz w:val="20"/>
        </w:rPr>
        <w:t>katika = kwa. Kiebrania. ruach. Programu-9.</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Niliwatawanya kwa kimbunga. Si kitenzi cha kawaida, kutawanya; lakini sa"ar = kuendesha kwa tufani.Inatokea mara saba tu (2 Wafalme 6:11 ("taabu sana") Isaya 54:11 Hosea 13:3 Yona 1:11, Yona 1:13 Habakuki 3. :14).</w:t>
      </w:r>
    </w:p>
    <w:p>
      <w:pPr>
        <w:pStyle w:val="Normal"/>
        <w:rPr>
          <w:sz w:val="20"/>
        </w:rPr>
      </w:pPr>
      <w:r>
        <w:rPr>
          <w:sz w:val="20"/>
        </w:rPr>
        <w:t>nchi ilikuwa ukiwa. Rejea kwa Pentateuki (Mambo ya Walawi 26:22).</w:t>
      </w:r>
    </w:p>
    <w:p>
      <w:pPr>
        <w:pStyle w:val="Normal"/>
        <w:rPr>
          <w:sz w:val="20"/>
        </w:rPr>
      </w:pPr>
      <w:r>
        <w:rPr>
          <w:sz w:val="20"/>
        </w:rPr>
        <w:t>baada yao: yaani walipokuwa wameiacha.</w:t>
      </w:r>
    </w:p>
    <w:p>
      <w:pPr>
        <w:pStyle w:val="Normal"/>
        <w:rPr>
          <w:sz w:val="20"/>
        </w:rPr>
      </w:pPr>
      <w:r>
        <w:rPr>
          <w:sz w:val="20"/>
        </w:rPr>
        <w:t>kupendeza = kuhitajika. Danieli 8:9.</w:t>
      </w:r>
    </w:p>
    <w:p>
      <w:pPr>
        <w:pStyle w:val="Normal"/>
        <w:rPr>
          <w:b/>
          <w:b/>
          <w:sz w:val="22"/>
          <w:szCs w:val="22"/>
          <w:lang w:eastAsia="zh-CN"/>
        </w:rPr>
      </w:pPr>
      <w:r>
        <w:rPr>
          <w:b/>
          <w:sz w:val="22"/>
          <w:szCs w:val="22"/>
          <w:lang w:eastAsia="zh-CN"/>
        </w:rPr>
      </w:r>
    </w:p>
    <w:p>
      <w:pPr>
        <w:pStyle w:val="Normal"/>
        <w:rPr>
          <w:b/>
          <w:b/>
          <w:sz w:val="20"/>
        </w:rPr>
      </w:pPr>
      <w:r>
        <w:rPr>
          <w:b/>
          <w:sz w:val="20"/>
        </w:rPr>
        <w:t>Sura ya 8</w:t>
      </w:r>
    </w:p>
    <w:p>
      <w:pPr>
        <w:pStyle w:val="Normal"/>
        <w:rPr>
          <w:sz w:val="20"/>
        </w:rPr>
      </w:pPr>
      <w:r>
        <w:rPr>
          <w:sz w:val="20"/>
        </w:rPr>
        <w:t>Kifungu cha 1</w:t>
      </w:r>
    </w:p>
    <w:p>
      <w:pPr>
        <w:pStyle w:val="Normal"/>
        <w:rPr>
          <w:sz w:val="20"/>
        </w:rPr>
      </w:pPr>
      <w:r>
        <w:rPr>
          <w:sz w:val="20"/>
        </w:rPr>
        <w:t>BWANA wa majeshi. Tazama maelezo ya Zekaria 1:3.</w:t>
      </w:r>
    </w:p>
    <w:p>
      <w:pPr>
        <w:pStyle w:val="Normal"/>
        <w:rPr>
          <w:sz w:val="20"/>
        </w:rPr>
      </w:pPr>
      <w:r>
        <w:rPr>
          <w:sz w:val="20"/>
        </w:rPr>
        <w:t>kwangu. Baadhi ya kodeksi, zenye matoleo matatu ya awali yaliyochapishwa, Kiaramu, na Kisiria, husoma maneno hayo katika maandishi hayo.</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Hivi ndivyo inavyosema, nk. Kuna dekalojia ya unabii kuhusu Yerusalemu na wakazi wake katika mem ber hii ("V", tazama uk. 1287). Tazama mistari: Zekaria 8:2, Zekaria 8:3, Zekaria 8:4, Zekaria 2:6, Zekaria 2:7, Zekaria 2:9, Zekaria 2:14, Zekaria 2:19, Zekaria 2:20, Zekaria 2 :23. Zote zinarejelea wakati ujao, na kungoja utimizo wake katika siku za milenia.</w:t>
      </w:r>
    </w:p>
    <w:p>
      <w:pPr>
        <w:pStyle w:val="Normal"/>
        <w:rPr>
          <w:sz w:val="20"/>
        </w:rPr>
      </w:pPr>
      <w:r>
        <w:rPr>
          <w:sz w:val="20"/>
        </w:rPr>
        <w:t>amesema = amesema.</w:t>
      </w:r>
    </w:p>
    <w:p>
      <w:pPr>
        <w:pStyle w:val="Normal"/>
        <w:rPr>
          <w:sz w:val="20"/>
        </w:rPr>
      </w:pPr>
      <w:r>
        <w:rPr>
          <w:sz w:val="20"/>
        </w:rPr>
        <w:t>nilikuwa = nilikuwa na bado nik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Kiebrania. Yehova. Programu-4.</w:t>
      </w:r>
    </w:p>
    <w:p>
      <w:pPr>
        <w:pStyle w:val="Normal"/>
        <w:rPr>
          <w:sz w:val="20"/>
        </w:rPr>
      </w:pPr>
      <w:r>
        <w:rPr>
          <w:sz w:val="20"/>
        </w:rPr>
        <w:t>watakaa katikati, nk. Rejea kwa Pentateuki (Kutoka 29:45). Programu-92.</w:t>
      </w:r>
    </w:p>
    <w:p>
      <w:pPr>
        <w:pStyle w:val="Normal"/>
        <w:rPr>
          <w:sz w:val="20"/>
        </w:rPr>
      </w:pPr>
      <w:r>
        <w:rPr>
          <w:sz w:val="20"/>
        </w:rPr>
        <w:t>mji wa ukweli = mji wa uaminifu.</w:t>
      </w:r>
    </w:p>
    <w:p>
      <w:pPr>
        <w:pStyle w:val="Normal"/>
        <w:rPr>
          <w:sz w:val="20"/>
        </w:rPr>
      </w:pPr>
      <w:r>
        <w:rPr>
          <w:sz w:val="20"/>
        </w:rPr>
        <w:t>ukweli = ukweli. Linganisha Isaya 1:21, Isaya 1:26.</w:t>
      </w:r>
    </w:p>
    <w:p>
      <w:pPr>
        <w:pStyle w:val="Normal"/>
        <w:rPr>
          <w:sz w:val="20"/>
        </w:rPr>
      </w:pPr>
      <w:r>
        <w:rPr>
          <w:sz w:val="20"/>
        </w:rPr>
        <w:t>mlima mtakatifu. Linganisha Isaya 2:2 . Yeremia 31:23. Ezekieli 40:2. Mika 4:1.</w:t>
      </w:r>
    </w:p>
    <w:p>
      <w:pPr>
        <w:pStyle w:val="Normal"/>
        <w:rPr>
          <w:sz w:val="20"/>
        </w:rPr>
      </w:pPr>
      <w:r>
        <w:rPr>
          <w:sz w:val="20"/>
        </w:rPr>
        <w:t>takatifu. Tazama maelezo ya Kutoka 3:5.</w:t>
      </w:r>
    </w:p>
    <w:p>
      <w:pPr>
        <w:pStyle w:val="Normal"/>
        <w:rPr>
          <w:sz w:val="20"/>
        </w:rPr>
      </w:pPr>
      <w:r>
        <w:rPr>
          <w:sz w:val="20"/>
        </w:rPr>
        <w:t>Kifungu cha 4</w:t>
      </w:r>
    </w:p>
    <w:p>
      <w:pPr>
        <w:pStyle w:val="Normal"/>
        <w:rPr>
          <w:sz w:val="20"/>
        </w:rPr>
      </w:pPr>
      <w:r>
        <w:rPr>
          <w:sz w:val="20"/>
        </w:rPr>
        <w:t>bado. Katika siku za utimilifu ujao.</w:t>
      </w:r>
    </w:p>
    <w:p>
      <w:pPr>
        <w:pStyle w:val="Normal"/>
        <w:rPr>
          <w:sz w:val="20"/>
        </w:rPr>
      </w:pPr>
      <w:r>
        <w:rPr>
          <w:sz w:val="20"/>
        </w:rPr>
        <w:t>kukaa = kukaa.</w:t>
      </w:r>
    </w:p>
    <w:p>
      <w:pPr>
        <w:pStyle w:val="Normal"/>
        <w:rPr>
          <w:sz w:val="20"/>
        </w:rPr>
      </w:pPr>
      <w:r>
        <w:rPr>
          <w:sz w:val="20"/>
        </w:rPr>
        <w:t>mitaa = sehemu pana au wazi.</w:t>
      </w:r>
    </w:p>
    <w:p>
      <w:pPr>
        <w:pStyle w:val="Normal"/>
        <w:rPr>
          <w:sz w:val="20"/>
        </w:rPr>
      </w:pPr>
      <w:r>
        <w:rPr>
          <w:sz w:val="20"/>
        </w:rPr>
        <w:t>kila mwanaume. Kiebrania. "ish. Programu-14.</w:t>
      </w:r>
    </w:p>
    <w:p>
      <w:pPr>
        <w:pStyle w:val="Normal"/>
        <w:rPr>
          <w:sz w:val="20"/>
        </w:rPr>
      </w:pPr>
      <w:r>
        <w:rPr>
          <w:sz w:val="20"/>
        </w:rPr>
        <w:t>kwa umri sana = kwa wingi wa siku.</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baki. Wahamishwa ambao walikuwa wamerudi. Linganisha Hagai 1:12, Hagai 1:14 .</w:t>
      </w:r>
    </w:p>
    <w:p>
      <w:pPr>
        <w:pStyle w:val="Normal"/>
        <w:rPr>
          <w:sz w:val="20"/>
        </w:rPr>
      </w:pPr>
      <w:r>
        <w:rPr>
          <w:sz w:val="20"/>
        </w:rPr>
        <w:t>inapaswa pia kuwa ya ajabu, nk. Rejea kwa Pentateuch (Mwanzo 18:14, ambapo kitenzi ni sawa). Programu-92.</w:t>
      </w:r>
    </w:p>
    <w:p>
      <w:pPr>
        <w:pStyle w:val="Normal"/>
        <w:rPr>
          <w:sz w:val="20"/>
        </w:rPr>
      </w:pPr>
      <w:r>
        <w:rPr>
          <w:sz w:val="20"/>
        </w:rPr>
        <w:t>Macho yangu. Ongeza kwa Kielelezo cha hotuba Ellipsis (Programu-6), kutoka kwa kifungu kilichotangulia: "[katika siku hizo zijazo]" Ambacho Alikuwa akizungumzia.</w:t>
      </w:r>
    </w:p>
    <w:p>
      <w:pPr>
        <w:pStyle w:val="Normal"/>
        <w:rPr>
          <w:sz w:val="20"/>
        </w:rPr>
      </w:pPr>
      <w:r>
        <w:rPr>
          <w:sz w:val="20"/>
        </w:rPr>
        <w:t>asema Bwana wa majeshi = ni neno la Bwana wa majesh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Tazama, nitafanya, nk. = Tazama Ninaokoa, nk. kutoka nchi ya mashariki, &amp;a Linganisha Isaya 43:5. Angalia Kielelezo cha hotuba Synecdoche (ya Sehemu), Programu-6, kwa dunia nzima, Tazama Zaburi 50:1; Zaburi 113:3. Isaya 59:19. Malaki 1:11, nk.</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watakuwa, nk. Rejea Pentateuch (Kutoka 6:7). Programu-92.</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anabii. Tazama Hagai 1:6-11; Hagai 2:15-19.</w:t>
      </w:r>
    </w:p>
    <w:p>
      <w:pPr>
        <w:pStyle w:val="Normal"/>
        <w:rPr>
          <w:sz w:val="20"/>
        </w:rPr>
      </w:pPr>
      <w:r>
        <w:rPr>
          <w:sz w:val="20"/>
        </w:rPr>
        <w:t>katika siku ambayo: yaani miaka miwili kabla (Hagai 1:14, Hagai 1:15; Hagai 2:18. Linganisha Ezra 5:1). Programu-18.</w:t>
      </w:r>
    </w:p>
    <w:p>
      <w:pPr>
        <w:pStyle w:val="Normal"/>
        <w:rPr>
          <w:sz w:val="20"/>
        </w:rPr>
      </w:pPr>
      <w:r>
        <w:rPr>
          <w:sz w:val="20"/>
        </w:rPr>
        <w:t>kwamba hekalu = hata hekalu, yaani.</w:t>
      </w:r>
    </w:p>
    <w:p>
      <w:pPr>
        <w:pStyle w:val="Normal"/>
        <w:rPr>
          <w:sz w:val="20"/>
        </w:rPr>
      </w:pPr>
      <w:r>
        <w:rPr>
          <w:sz w:val="20"/>
        </w:rPr>
        <w:t>Kifungu cha 10</w:t>
      </w:r>
    </w:p>
    <w:p>
      <w:pPr>
        <w:pStyle w:val="Normal"/>
        <w:rPr>
          <w:rFonts w:eastAsia="Times New Roman"/>
          <w:sz w:val="20"/>
        </w:rPr>
      </w:pPr>
      <w:r>
        <w:rPr>
          <w:rFonts w:eastAsia="Times New Roman"/>
          <w:sz w:val="20"/>
        </w:rPr>
        <w:t xml:space="preserve"> </w:t>
      </w:r>
    </w:p>
    <w:p>
      <w:pPr>
        <w:pStyle w:val="Normal"/>
        <w:rPr>
          <w:sz w:val="20"/>
        </w:rPr>
      </w:pPr>
      <w:r>
        <w:rPr>
          <w:sz w:val="20"/>
        </w:rPr>
        <w:t>hizi = hizo.</w:t>
      </w:r>
    </w:p>
    <w:p>
      <w:pPr>
        <w:pStyle w:val="Normal"/>
        <w:rPr>
          <w:sz w:val="20"/>
        </w:rPr>
      </w:pPr>
      <w:r>
        <w:rPr>
          <w:sz w:val="20"/>
        </w:rPr>
        <w:t>kuajiri = mshahara.</w:t>
      </w:r>
    </w:p>
    <w:p>
      <w:pPr>
        <w:pStyle w:val="Normal"/>
        <w:rPr>
          <w:sz w:val="20"/>
        </w:rPr>
      </w:pPr>
      <w:r>
        <w:rPr>
          <w:sz w:val="20"/>
        </w:rPr>
        <w:t>mtu. Kiebrania. "adam. Programu-14.</w:t>
      </w:r>
    </w:p>
    <w:p>
      <w:pPr>
        <w:pStyle w:val="Normal"/>
        <w:rPr>
          <w:sz w:val="20"/>
        </w:rPr>
      </w:pPr>
      <w:r>
        <w:rPr>
          <w:sz w:val="20"/>
        </w:rPr>
        <w:t>wanaume. Kiebrania. "adam:. Programu-14.</w:t>
      </w:r>
    </w:p>
    <w:p>
      <w:pPr>
        <w:pStyle w:val="Normal"/>
        <w:rPr>
          <w:sz w:val="20"/>
        </w:rPr>
      </w:pPr>
      <w:r>
        <w:rPr>
          <w:sz w:val="20"/>
        </w:rPr>
        <w:t>kila mmoja. Kiebrania. "ish. Programu-14.</w:t>
      </w:r>
    </w:p>
    <w:p>
      <w:pPr>
        <w:pStyle w:val="Normal"/>
        <w:rPr>
          <w:sz w:val="20"/>
        </w:rPr>
      </w:pPr>
      <w:r>
        <w:rPr>
          <w:sz w:val="20"/>
        </w:rPr>
        <w:t>kuweka = kutumw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asa. Tofauti na siku za zamani.</w:t>
      </w:r>
    </w:p>
    <w:p>
      <w:pPr>
        <w:pStyle w:val="Normal"/>
        <w:rPr>
          <w:sz w:val="20"/>
        </w:rPr>
      </w:pPr>
      <w:r>
        <w:rPr>
          <w:sz w:val="20"/>
        </w:rPr>
        <w:t>Kifungu cha 12</w:t>
      </w:r>
    </w:p>
    <w:p>
      <w:pPr>
        <w:pStyle w:val="Normal"/>
        <w:rPr>
          <w:sz w:val="20"/>
        </w:rPr>
      </w:pPr>
      <w:r>
        <w:rPr>
          <w:sz w:val="20"/>
        </w:rPr>
        <w:t>mbegu itakuwa, nk. Rejea Pentateuch ( Kumbukumbu la Torati 28:3-12 ). Programu-92.</w:t>
      </w:r>
    </w:p>
    <w:p>
      <w:pPr>
        <w:pStyle w:val="Normal"/>
        <w:rPr>
          <w:sz w:val="20"/>
        </w:rPr>
      </w:pPr>
      <w:r>
        <w:rPr>
          <w:sz w:val="20"/>
        </w:rPr>
        <w:t>na. Kumbuka Kielelezo cha usemi cha Polysyndefon (Programu-6). pamoja na Kielelezo cha Anabasis ya hotuba (Programu-6),</w:t>
      </w:r>
    </w:p>
    <w:p>
      <w:pPr>
        <w:pStyle w:val="Normal"/>
        <w:rPr>
          <w:sz w:val="20"/>
        </w:rPr>
      </w:pPr>
      <w:r>
        <w:rPr>
          <w:sz w:val="20"/>
        </w:rPr>
        <w:t>ardhi = ardhi.</w:t>
      </w:r>
    </w:p>
    <w:p>
      <w:pPr>
        <w:pStyle w:val="Normal"/>
        <w:rPr>
          <w:sz w:val="20"/>
        </w:rPr>
      </w:pPr>
      <w:r>
        <w:rPr>
          <w:sz w:val="20"/>
        </w:rPr>
        <w:t>itatoa, nk. Rejea kwa Pentateuki (Mambo ya Walawi 26:4, Mambo ya Walawi 26:20. Kumbukumbu la Torati 11:17. Programu-92. Linganisha Zaburi 67:6; Zaburi 78:46; Zaburi 85:12. Ezekieli 34:27.</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ama = kulingana na.</w:t>
      </w:r>
    </w:p>
    <w:p>
      <w:pPr>
        <w:pStyle w:val="Normal"/>
        <w:rPr>
          <w:sz w:val="20"/>
        </w:rPr>
      </w:pPr>
      <w:r>
        <w:rPr>
          <w:sz w:val="20"/>
        </w:rPr>
        <w:t>mataifa = mataifa.</w:t>
      </w:r>
    </w:p>
    <w:p>
      <w:pPr>
        <w:pStyle w:val="Normal"/>
        <w:rPr>
          <w:sz w:val="20"/>
        </w:rPr>
      </w:pPr>
      <w:r>
        <w:rPr>
          <w:sz w:val="20"/>
        </w:rPr>
        <w:t>nyumba ya Israeli. Tukitazama utimizo wa wakati ujao, ambao unategemea sharti la Zekaria 8:8.</w:t>
      </w:r>
    </w:p>
    <w:p>
      <w:pPr>
        <w:pStyle w:val="Normal"/>
        <w:rPr>
          <w:sz w:val="20"/>
        </w:rPr>
      </w:pPr>
      <w:r>
        <w:rPr>
          <w:sz w:val="20"/>
        </w:rPr>
        <w:t>mtakuwa baraka. Rejea kwa Pentateuki (Mwanzo 12:2). Programu-92.</w:t>
      </w:r>
    </w:p>
    <w:p>
      <w:pPr>
        <w:pStyle w:val="Normal"/>
        <w:rPr>
          <w:sz w:val="20"/>
        </w:rPr>
      </w:pPr>
      <w:r>
        <w:rPr>
          <w:sz w:val="20"/>
        </w:rPr>
        <w:t>Kifungu cha 14</w:t>
      </w:r>
    </w:p>
    <w:p>
      <w:pPr>
        <w:pStyle w:val="Normal"/>
        <w:rPr>
          <w:sz w:val="20"/>
        </w:rPr>
      </w:pPr>
      <w:r>
        <w:rPr>
          <w:sz w:val="20"/>
        </w:rPr>
        <w:t>adhabu = kuleta balaa. Kiebrania. ra"a. Programu-44.</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Ongea, nk. Linganisha Zekaria 8:19; Zekaria 7:9.</w:t>
      </w:r>
    </w:p>
    <w:p>
      <w:pPr>
        <w:pStyle w:val="Normal"/>
        <w:rPr>
          <w:sz w:val="20"/>
        </w:rPr>
      </w:pPr>
      <w:r>
        <w:rPr>
          <w:sz w:val="20"/>
        </w:rPr>
        <w:t>kila mwanaume. Kiebrania "ish. App-14.</w:t>
      </w:r>
    </w:p>
    <w:p>
      <w:pPr>
        <w:pStyle w:val="Normal"/>
        <w:rPr>
          <w:sz w:val="20"/>
        </w:rPr>
      </w:pPr>
      <w:r>
        <w:rPr>
          <w:sz w:val="20"/>
        </w:rPr>
        <w:t>kutekeleza, nk. Tazama maelezo ya Zekaria 7:9.</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uovu. Kiebrania. ra a ". Programu-44</w:t>
      </w:r>
    </w:p>
    <w:p>
      <w:pPr>
        <w:pStyle w:val="Normal"/>
        <w:rPr>
          <w:sz w:val="20"/>
        </w:rPr>
      </w:pPr>
      <w:r>
        <w:rPr>
          <w:sz w:val="20"/>
        </w:rPr>
        <w:t>usipende kiapo cha uongo. Rejea kwa Pentateuki (Mambo ya Walawi 6:3; Mambo ya Walawi 19:12). haya yote ni mambo ninayochukia. Baadhi ya kodeksi, zenye Septuagint na Syriac, zinasomeka "mambo haya yote nayachuki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amesema = amesema.</w:t>
      </w:r>
    </w:p>
    <w:p>
      <w:pPr>
        <w:pStyle w:val="Normal"/>
        <w:rPr>
          <w:sz w:val="20"/>
        </w:rPr>
      </w:pPr>
      <w:r>
        <w:rPr>
          <w:sz w:val="20"/>
        </w:rPr>
        <w:t>mwezi wa nne. Siku ya tisa ya Tamuzi (Yeremia 52:6, Yeremia 52:7), mji ulipovunjwa; kwa hivyo inaitwa "mfungo wa nne".</w:t>
      </w:r>
    </w:p>
    <w:p>
      <w:pPr>
        <w:pStyle w:val="Normal"/>
        <w:rPr>
          <w:sz w:val="20"/>
        </w:rPr>
      </w:pPr>
      <w:r>
        <w:rPr>
          <w:sz w:val="20"/>
        </w:rPr>
        <w:t>ya tano. Siku ya kumi ya Ab, wakati Hekalu na nyumba ziliteketezwa (Yeremia 52:12, Yeremia 52:13).</w:t>
      </w:r>
    </w:p>
    <w:p>
      <w:pPr>
        <w:pStyle w:val="Normal"/>
        <w:rPr>
          <w:sz w:val="20"/>
        </w:rPr>
      </w:pPr>
      <w:r>
        <w:rPr>
          <w:sz w:val="20"/>
        </w:rPr>
        <w:t>ya saba. Sehemu ya tatu ya Tisri, wakati Gedalia alipouawa na Ishmaeli, mwana wa Nethania (Yeremia 40:8; Yeremia 41:1-3, Yeremia 41:15-18).</w:t>
      </w:r>
    </w:p>
    <w:p>
      <w:pPr>
        <w:pStyle w:val="Normal"/>
        <w:rPr>
          <w:sz w:val="20"/>
        </w:rPr>
      </w:pPr>
      <w:r>
        <w:rPr>
          <w:sz w:val="20"/>
        </w:rPr>
        <w:t>ya kumi. Siku ya kumi ya Tebethi, mfalme wa Babeli alipoelekeza uso wake dhidi ya Yerusalemu (Ezekieli 24:1, Ezekieli 24:2). Hivyo The Talmud, Rosh Hashanah, juz. 18 B.</w:t>
      </w:r>
    </w:p>
    <w:p>
      <w:pPr>
        <w:pStyle w:val="Normal"/>
        <w:rPr>
          <w:sz w:val="20"/>
        </w:rPr>
      </w:pPr>
      <w:r>
        <w:rPr>
          <w:sz w:val="20"/>
        </w:rPr>
        <w:t>sikukuu = majira yaliyowekwa. Saumu hizi ziliwekwa na mwanadamu. Sikukuu hizo zilikuwa “sikukuu za Yehova” kwa sababu ziliwekwa na Yeye. Rejea: hadi Pentateuch (Mambo ya Walawi 23:2-44), Programu-92. Linganisha Sefania 3:17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watu = watu. Baadhi ya kodeksi, pamoja na Septuagint, husoma "watu weng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Twende haraka. Kielelezo cha hotuba ya Polyptolon. Programu-6. Kiebrania kwenda, twende = Twendeni kwa vyovyote vile: au, upesi, kama katika Authorized Version. Tazama maelezo kwenye Mwanzo 26:28. Linganisha Isaya 2:3 . Mika 4:2.</w:t>
      </w:r>
    </w:p>
    <w:p>
      <w:pPr>
        <w:pStyle w:val="Normal"/>
        <w:rPr>
          <w:sz w:val="20"/>
        </w:rPr>
      </w:pPr>
      <w:r>
        <w:rPr>
          <w:sz w:val="20"/>
        </w:rPr>
        <w:t>kuomba, nk. Tazama maelezo ya Zekaria 7:2. BWANA, nk. Kiebrania (pamoja na "eth) = Yehova wa majeshi Mwenyewe.</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siku hizo. Utimilifu wa hii bado siku zijazo.</w:t>
      </w:r>
    </w:p>
    <w:p>
      <w:pPr>
        <w:pStyle w:val="Normal"/>
        <w:rPr>
          <w:sz w:val="20"/>
        </w:rPr>
      </w:pPr>
      <w:r>
        <w:rPr>
          <w:sz w:val="20"/>
        </w:rPr>
        <w:t>wanaume. Kiebrania, wingi wa enosh. Programu-14.</w:t>
      </w:r>
    </w:p>
    <w:p>
      <w:pPr>
        <w:pStyle w:val="Normal"/>
        <w:rPr>
          <w:sz w:val="20"/>
        </w:rPr>
      </w:pPr>
      <w:r>
        <w:rPr>
          <w:sz w:val="20"/>
        </w:rPr>
        <w:t>wewe : yaani pamoja na Watu wa Mungu Israeli.</w:t>
      </w:r>
    </w:p>
    <w:p>
      <w:pPr>
        <w:pStyle w:val="Normal"/>
        <w:rPr>
          <w:sz w:val="20"/>
        </w:rPr>
      </w:pPr>
      <w:r>
        <w:rPr>
          <w:sz w:val="20"/>
        </w:rPr>
        <w:t>hiyo. Baadhi ya kodeksi, zenye Kiaramu, Septuagint, Kisiria, na Vulgate, zinasoma "hiyo" katika maandishi. Toa Ellipsis (itakuwa wakati] huo."</w:t>
      </w:r>
    </w:p>
    <w:p>
      <w:pPr>
        <w:pStyle w:val="Normal"/>
        <w:rPr>
          <w:rFonts w:eastAsia="Times New Roman"/>
          <w:sz w:val="20"/>
        </w:rPr>
      </w:pPr>
      <w:r>
        <w:rPr>
          <w:rFonts w:eastAsia="Times New Roman"/>
          <w:sz w:val="20"/>
        </w:rPr>
        <w:t xml:space="preserve"> </w:t>
      </w:r>
    </w:p>
    <w:p>
      <w:pPr>
        <w:pStyle w:val="Normal"/>
        <w:rPr>
          <w:b/>
          <w:b/>
          <w:sz w:val="20"/>
        </w:rPr>
      </w:pPr>
      <w:r>
        <w:rPr>
          <w:b/>
          <w:sz w:val="20"/>
        </w:rPr>
        <w:t>Sura ya 9</w:t>
      </w:r>
    </w:p>
    <w:p>
      <w:pPr>
        <w:pStyle w:val="Normal"/>
        <w:rPr>
          <w:sz w:val="20"/>
        </w:rPr>
      </w:pPr>
      <w:r>
        <w:rPr>
          <w:sz w:val="20"/>
        </w:rPr>
        <w:t>Kifungu cha 1</w:t>
      </w:r>
    </w:p>
    <w:p>
      <w:pPr>
        <w:pStyle w:val="Normal"/>
        <w:rPr>
          <w:sz w:val="20"/>
        </w:rPr>
      </w:pPr>
      <w:r>
        <w:rPr>
          <w:sz w:val="20"/>
        </w:rPr>
        <w:t>Matumizi ya msamiati mbalimbali sio uthibitisho wa uandishi tofauti. Inalazimishwa na mabadiliko ya mada.</w:t>
      </w:r>
    </w:p>
    <w:p>
      <w:pPr>
        <w:pStyle w:val="Normal"/>
        <w:rPr>
          <w:sz w:val="20"/>
        </w:rPr>
      </w:pPr>
      <w:r>
        <w:rPr>
          <w:sz w:val="20"/>
        </w:rPr>
        <w:t>mzigo = tamko la Kimungu. Kiebrania. massa.” Linganisha Isaya 13:1. Nahumu 1:1.</w:t>
      </w:r>
    </w:p>
    <w:p>
      <w:pPr>
        <w:pStyle w:val="Normal"/>
        <w:rPr>
          <w:sz w:val="20"/>
        </w:rPr>
      </w:pPr>
      <w:r>
        <w:rPr>
          <w:sz w:val="20"/>
        </w:rPr>
        <w:t>ya = ndio kusema. Genitive ya Kupinga. Tazama Programu-17.</w:t>
      </w:r>
    </w:p>
    <w:p>
      <w:pPr>
        <w:pStyle w:val="Normal"/>
        <w:rPr>
          <w:sz w:val="20"/>
        </w:rPr>
      </w:pPr>
      <w:r>
        <w:rPr>
          <w:sz w:val="20"/>
        </w:rPr>
        <w:t>Mungu. Kiebrania. Yehova. Programu-4.</w:t>
      </w:r>
    </w:p>
    <w:p>
      <w:pPr>
        <w:pStyle w:val="Normal"/>
        <w:rPr>
          <w:sz w:val="20"/>
        </w:rPr>
      </w:pPr>
      <w:r>
        <w:rPr>
          <w:sz w:val="20"/>
        </w:rPr>
        <w:t>katika: au, kwenye: yaani kupumzika.</w:t>
      </w:r>
    </w:p>
    <w:p>
      <w:pPr>
        <w:pStyle w:val="Normal"/>
        <w:rPr>
          <w:sz w:val="20"/>
        </w:rPr>
      </w:pPr>
      <w:r>
        <w:rPr>
          <w:sz w:val="20"/>
        </w:rPr>
        <w:t>Hadraki. Nchi katika ujirani wa Damasko na Hamathi ( Zekaria 9:2 ) &amp; c., iliyotajwa katika Maandishi ya Kiashuri, yenye “arka ya Mwanzo 10:17 .</w:t>
      </w:r>
    </w:p>
    <w:p>
      <w:pPr>
        <w:pStyle w:val="Normal"/>
        <w:rPr>
          <w:sz w:val="20"/>
        </w:rPr>
      </w:pPr>
      <w:r>
        <w:rPr>
          <w:sz w:val="20"/>
        </w:rPr>
        <w:t>sehemu iliyosalia = mahali pake pa kupumzikia: yaani, mzigo utakaa juu yake.</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Hamathi. Sasa Hama,</w:t>
      </w:r>
    </w:p>
    <w:p>
      <w:pPr>
        <w:pStyle w:val="Normal"/>
        <w:rPr>
          <w:sz w:val="20"/>
        </w:rPr>
      </w:pPr>
      <w:r>
        <w:rPr>
          <w:sz w:val="20"/>
        </w:rPr>
        <w:t>itapakana nayo = [inayopakana nayo]: yaani, katika nchi ya Hadraka.</w:t>
      </w:r>
    </w:p>
    <w:p>
      <w:pPr>
        <w:pStyle w:val="Normal"/>
        <w:rPr>
          <w:sz w:val="20"/>
        </w:rPr>
      </w:pPr>
      <w:r>
        <w:rPr>
          <w:sz w:val="20"/>
        </w:rPr>
        <w:t>ingawa = kwa sabab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iro. kushikilia kwa nguvu. Kumbuka Kielelezo cha Paronomasia ya hotuba. Kiebrania. zor mazor, ambayo haiwezi kutolewa tena kwa Kiingereza.</w:t>
      </w:r>
    </w:p>
    <w:p>
      <w:pPr>
        <w:pStyle w:val="Normal"/>
        <w:rPr>
          <w:sz w:val="20"/>
        </w:rPr>
      </w:pPr>
      <w:r>
        <w:rPr>
          <w:sz w:val="20"/>
        </w:rPr>
        <w:t>kama = kam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Tazama. Kielelezo cha hotuba Asterismos. Programu-6.</w:t>
      </w:r>
    </w:p>
    <w:p>
      <w:pPr>
        <w:pStyle w:val="Normal"/>
        <w:rPr>
          <w:sz w:val="20"/>
        </w:rPr>
      </w:pPr>
      <w:r>
        <w:rPr>
          <w:sz w:val="20"/>
        </w:rPr>
        <w:t>Mungu*. Moja ya sehemu 134 ambapo Wasopherim wanasema walibadilisha "Yehova" hadi "Adonai". App-32na ulinganishe App-4.</w:t>
      </w:r>
    </w:p>
    <w:p>
      <w:pPr>
        <w:pStyle w:val="Normal"/>
        <w:rPr>
          <w:sz w:val="20"/>
        </w:rPr>
      </w:pPr>
      <w:r>
        <w:rPr>
          <w:sz w:val="20"/>
        </w:rPr>
        <w:t>mfukuze = mnyang'anye.</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Ashkeloni. Sasa "Askalan.</w:t>
      </w:r>
    </w:p>
    <w:p>
      <w:pPr>
        <w:pStyle w:val="Normal"/>
        <w:rPr>
          <w:sz w:val="20"/>
        </w:rPr>
      </w:pPr>
      <w:r>
        <w:rPr>
          <w:sz w:val="20"/>
        </w:rPr>
        <w:t>ona. hofu. Kumbuka Kielelezo cha Paronomasia ya usemi (Programu-6). Kiebrania. tera. vetira. Inaweza kuandikwa kwa Kiingereza na "shall gaze. and be amazed (or be dazed)": au "shall peer and fear".</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wanaharamu = nusu ya kuzaliana, au mongrel.</w:t>
      </w:r>
    </w:p>
    <w:p>
      <w:pPr>
        <w:pStyle w:val="Normal"/>
        <w:rPr>
          <w:sz w:val="20"/>
        </w:rPr>
      </w:pPr>
      <w:r>
        <w:rPr>
          <w:sz w:val="20"/>
        </w:rPr>
        <w:t>stay = kukaa [kama mfalme].</w:t>
      </w:r>
    </w:p>
    <w:p>
      <w:pPr>
        <w:pStyle w:val="Normal"/>
        <w:rPr>
          <w:sz w:val="20"/>
        </w:rPr>
      </w:pPr>
      <w:r>
        <w:rPr>
          <w:sz w:val="20"/>
        </w:rPr>
        <w:t>Ashdodi. Sasa Esdud.</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damu. damu za Kiebrania. Imewekwa na Kielelezo cha hotuba Metonymy (ya Kiambatanisho), App-6, kwa ajili ya dhabihu (ambazo, bila shaka, zililiwa).</w:t>
      </w:r>
    </w:p>
    <w:p>
      <w:pPr>
        <w:pStyle w:val="Normal"/>
        <w:rPr>
          <w:sz w:val="20"/>
        </w:rPr>
      </w:pPr>
      <w:r>
        <w:rPr>
          <w:sz w:val="20"/>
        </w:rPr>
        <w:t>machukizo: yaani dhabihu za sanamu.</w:t>
      </w:r>
    </w:p>
    <w:p>
      <w:pPr>
        <w:pStyle w:val="Normal"/>
        <w:rPr>
          <w:sz w:val="20"/>
        </w:rPr>
      </w:pPr>
      <w:r>
        <w:rPr>
          <w:sz w:val="20"/>
        </w:rPr>
        <w:t>yeye aliyesalia: yaani, mabaki yao.</w:t>
      </w:r>
    </w:p>
    <w:p>
      <w:pPr>
        <w:pStyle w:val="Normal"/>
        <w:rPr>
          <w:sz w:val="20"/>
        </w:rPr>
      </w:pPr>
      <w:r>
        <w:rPr>
          <w:sz w:val="20"/>
        </w:rPr>
        <w:t>hata kuwa = yeye pia.</w:t>
      </w:r>
    </w:p>
    <w:p>
      <w:pPr>
        <w:pStyle w:val="Normal"/>
        <w:rPr>
          <w:sz w:val="20"/>
        </w:rPr>
      </w:pPr>
      <w:r>
        <w:rPr>
          <w:sz w:val="20"/>
        </w:rPr>
        <w:t>itakuwa kwa. Toa Ellipsis hivi: "[itakuwa chini ya]."</w:t>
      </w:r>
    </w:p>
    <w:p>
      <w:pPr>
        <w:pStyle w:val="Normal"/>
        <w:rPr>
          <w:sz w:val="20"/>
        </w:rPr>
      </w:pPr>
      <w:r>
        <w:rPr>
          <w:sz w:val="20"/>
        </w:rPr>
        <w:t>Mungu. Kiebrania. Elohim. Programu-4.</w:t>
      </w:r>
    </w:p>
    <w:p>
      <w:pPr>
        <w:pStyle w:val="Normal"/>
        <w:rPr>
          <w:sz w:val="20"/>
        </w:rPr>
      </w:pPr>
      <w:r>
        <w:rPr>
          <w:sz w:val="20"/>
        </w:rPr>
        <w:t>gavana = chifu, au duke.</w:t>
      </w:r>
    </w:p>
    <w:p>
      <w:pPr>
        <w:pStyle w:val="Normal"/>
        <w:rPr>
          <w:sz w:val="20"/>
        </w:rPr>
      </w:pPr>
      <w:r>
        <w:rPr>
          <w:sz w:val="20"/>
        </w:rPr>
        <w:t>Ekroni. Imewekwa na Kielelezo cha hotuba Synecdoche (ya Sehemu), Programu-6, kwa Wafilisti.</w:t>
      </w:r>
    </w:p>
    <w:p>
      <w:pPr>
        <w:pStyle w:val="Normal"/>
        <w:rPr>
          <w:sz w:val="20"/>
        </w:rPr>
      </w:pPr>
      <w:r>
        <w:rPr>
          <w:sz w:val="20"/>
        </w:rPr>
        <w:t>Wayebusi. Imewekwa na Kielelezo cha usemi Metonymy (ya Kiambatanisho), Programu-6, kwa mtumwa. ( 1 Wafalme 9:20, 1 Wafalme 9:21. Isaya 11:1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wa sababu ya = dhidi ya.</w:t>
      </w:r>
    </w:p>
    <w:p>
      <w:pPr>
        <w:pStyle w:val="Normal"/>
        <w:rPr>
          <w:sz w:val="20"/>
        </w:rPr>
      </w:pPr>
      <w:r>
        <w:rPr>
          <w:sz w:val="20"/>
        </w:rPr>
        <w:t>hupita. anarudi: yaani, anatembea huku na huko. na: au, ili.</w:t>
      </w:r>
    </w:p>
    <w:p>
      <w:pPr>
        <w:pStyle w:val="Normal"/>
        <w:rPr>
          <w:sz w:val="20"/>
        </w:rPr>
      </w:pPr>
      <w:r>
        <w:rPr>
          <w:sz w:val="20"/>
        </w:rPr>
        <w:t>dhalimu. Kiebrania. nagas = kushinikiza sana, kama msimamizi wa kazi (Kutoka 5:6), au kama mkandamizaji mgeni (Isaya 9:4; Isaya 14:2, Isaya 14:4), au kama mtoza ushuru (2 Wafalme 23:35) )</w:t>
      </w:r>
    </w:p>
    <w:p>
      <w:pPr>
        <w:pStyle w:val="Normal"/>
        <w:rPr>
          <w:sz w:val="20"/>
        </w:rPr>
      </w:pPr>
      <w:r>
        <w:rPr>
          <w:sz w:val="20"/>
        </w:rPr>
        <w:t>kuonekana. Toa Ellipsis: "nimeona [mateso ya Watu Wangu] kwa macho Yang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Furahi, nk. Kielelezo cha hotuba Paeenismos. Programu-6. Mstari huu unatabiri ujio wa kwanza wa Masihi, uliorekodiwa katika Injili.</w:t>
      </w:r>
    </w:p>
    <w:p>
      <w:pPr>
        <w:pStyle w:val="Normal"/>
        <w:rPr>
          <w:sz w:val="20"/>
        </w:rPr>
      </w:pPr>
      <w:r>
        <w:rPr>
          <w:sz w:val="20"/>
        </w:rPr>
        <w:t>inakuja = itakuja. Tazama maelezo ya Mika 5:2, ambapo tunatoka Bethlehemu (Mathayo 2:1). Hapa tuna ujio wa Yerusalemu (Mathayo 21:5). Kati ya haya kuna matukio yote ambayo tunayaita "ujio wa kwanza". Ndivyo itakavyokuwa katika “ujio wa pili” pamoja na matukio yake mengi, kabla ya e. kutimia. Tazama maelezo ya Mathayo 21:1-10, na Luka 19:25-44; Programu-107na Programu-156.</w:t>
      </w:r>
    </w:p>
    <w:p>
      <w:pPr>
        <w:pStyle w:val="Normal"/>
        <w:rPr>
          <w:sz w:val="20"/>
        </w:rPr>
      </w:pPr>
      <w:r>
        <w:rPr>
          <w:sz w:val="20"/>
        </w:rPr>
        <w:t>Yeye ni, nk. Zingatia sifa nne za tabia na hali ya Masihi katika ujio wake wa kwanza.</w:t>
      </w:r>
    </w:p>
    <w:p>
      <w:pPr>
        <w:pStyle w:val="Normal"/>
        <w:rPr>
          <w:sz w:val="20"/>
        </w:rPr>
      </w:pPr>
      <w:r>
        <w:rPr>
          <w:sz w:val="20"/>
        </w:rPr>
        <w:t>(1) haki = haki, kama kuhesabiwa haki au kuthibitishwa. Linganisha Isaya 45:21; Isaya 53:11. Yeremia 23:5, Yeremia 23:6.</w:t>
      </w:r>
    </w:p>
    <w:p>
      <w:pPr>
        <w:pStyle w:val="Normal"/>
        <w:rPr>
          <w:sz w:val="20"/>
        </w:rPr>
      </w:pPr>
      <w:r>
        <w:rPr>
          <w:sz w:val="20"/>
        </w:rPr>
        <w:t>(2) kuwa na wokovu. Kiebrania. nosha ni kishirikishi cha Niphal, ambacho, ingawa kinaweza kuwa kirejeshi, hakifanyiki kamwe. Alisikilizwa na kutolewa (Zaburi 22:20, Zaburi 22:21. Waebrania 5:7), akimaanisha mateso na kifo chake kutoka (Kigiriki. ek, App-104.), ambayo alikombolewa ( Zaburi 16 : 10. Matendo 2:24), na ambayo kwayo anakuwa Mwokozi wa wengine (Isaya 53:8, Isaya 53:10, Isaya 53:11).</w:t>
      </w:r>
    </w:p>
    <w:p>
      <w:pPr>
        <w:pStyle w:val="Normal"/>
        <w:rPr>
          <w:sz w:val="20"/>
        </w:rPr>
      </w:pPr>
      <w:r>
        <w:rPr>
          <w:sz w:val="20"/>
        </w:rPr>
        <w:t>(3) duni = kuteswa, au kudhulumiwa. Neno lile lile (" ant; ona maelezo juu ya "umaskini", Mithali 6:11) kama katika Zaburi 22:24. Isaya 53:4, Isaya 53:7.</w:t>
      </w:r>
    </w:p>
    <w:p>
      <w:pPr>
        <w:pStyle w:val="Normal"/>
        <w:rPr>
          <w:sz w:val="20"/>
        </w:rPr>
      </w:pPr>
      <w:r>
        <w:rPr>
          <w:sz w:val="20"/>
        </w:rPr>
        <w:t>(4) kupanda punda, nk. Imetimizwa (1) katika Mathayo 21:1-11, na kuanzia siku mbili baadaye (2) kwenye Marko 11:8-11. Luka 19:36-46 . Yohana 12:12-19. Tazama Programu-156. Alama ya unyenyekevu Wake. Zingatia sifa nne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itakatilia mbali. Septuagint inasomeka "naye atakatilia mbali". Hii inarejelea ujio wa pili wa siku zijazo; kipindi cha sasa (App-71na App-72) kilicho kati ya Zekaria 9:9-10.</w:t>
      </w:r>
    </w:p>
    <w:p>
      <w:pPr>
        <w:pStyle w:val="Normal"/>
        <w:rPr>
          <w:sz w:val="20"/>
        </w:rPr>
      </w:pPr>
      <w:r>
        <w:rPr>
          <w:sz w:val="20"/>
        </w:rPr>
        <w:t>Atasema amani, Sc. Linganisha Zaburi 46:9; Zaburi 47:3. Isaya 2:4; Isaya 9:6, Isaya 9:7. Mika 5:5.</w:t>
      </w:r>
    </w:p>
    <w:p>
      <w:pPr>
        <w:pStyle w:val="Normal"/>
        <w:rPr>
          <w:sz w:val="20"/>
        </w:rPr>
      </w:pPr>
      <w:r>
        <w:rPr>
          <w:sz w:val="20"/>
        </w:rPr>
        <w:t>mataifa = mataifa.</w:t>
      </w:r>
    </w:p>
    <w:p>
      <w:pPr>
        <w:pStyle w:val="Normal"/>
        <w:rPr>
          <w:sz w:val="20"/>
        </w:rPr>
      </w:pPr>
      <w:r>
        <w:rPr>
          <w:sz w:val="20"/>
        </w:rPr>
        <w:t>kutoka baharini. . . baharini. Linganisha Zaburi 72:8 .</w:t>
      </w:r>
    </w:p>
    <w:p>
      <w:pPr>
        <w:pStyle w:val="Normal"/>
        <w:rPr>
          <w:sz w:val="20"/>
        </w:rPr>
      </w:pPr>
      <w:r>
        <w:rPr>
          <w:sz w:val="20"/>
        </w:rPr>
        <w:t>mto: yaani Eufrate.</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wewe = wewe [Ee Sayuni] (wa kike; kukubaliana na Sayuni), ambayo pia ni ya kike katika mistari: Zekaria 9:9, Zekaria 9:13.</w:t>
      </w:r>
    </w:p>
    <w:p>
      <w:pPr>
        <w:pStyle w:val="Normal"/>
        <w:rPr>
          <w:sz w:val="20"/>
        </w:rPr>
      </w:pPr>
      <w:r>
        <w:rPr>
          <w:sz w:val="20"/>
        </w:rPr>
        <w:t>damu ya agano lako: au, agano lako la damu. Rejea kwenye Pentateuki (Kutoka 24:5-8) Linganisha Waebrania 13:20.</w:t>
      </w:r>
    </w:p>
    <w:p>
      <w:pPr>
        <w:pStyle w:val="Normal"/>
        <w:rPr>
          <w:sz w:val="20"/>
        </w:rPr>
      </w:pPr>
      <w:r>
        <w:rPr>
          <w:sz w:val="20"/>
        </w:rPr>
        <w:t>wametuma = yaani wametumwa [kutoka utumwani].</w:t>
      </w:r>
    </w:p>
    <w:p>
      <w:pPr>
        <w:pStyle w:val="Normal"/>
        <w:rPr>
          <w:sz w:val="20"/>
        </w:rPr>
      </w:pPr>
      <w:r>
        <w:rPr>
          <w:sz w:val="20"/>
        </w:rPr>
        <w:t>nje ya shimo, nk. Rejea kwa Pentateuki (Mwanzo 37:24).</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Geuka = Rudi.</w:t>
      </w:r>
    </w:p>
    <w:p>
      <w:pPr>
        <w:pStyle w:val="Normal"/>
        <w:rPr>
          <w:sz w:val="20"/>
        </w:rPr>
      </w:pPr>
      <w:r>
        <w:rPr>
          <w:sz w:val="20"/>
        </w:rPr>
        <w:t>kushikilia kwa nguvu. Kiebrania. bizzaron (kutoka bazaar, kukatwa) = salama kwa sababu ya mahali pasipofikika. Hutokea hapa pekee.</w:t>
      </w:r>
    </w:p>
    <w:p>
      <w:pPr>
        <w:pStyle w:val="Normal"/>
        <w:rPr>
          <w:sz w:val="20"/>
        </w:rPr>
      </w:pPr>
      <w:r>
        <w:rPr>
          <w:sz w:val="20"/>
        </w:rPr>
        <w:t>tumaini = tumaini: yaani, ambalo Mungu alikuwa ametoa, na ambalo alikuwa amewatumainisha (Zaburi 119:49).</w:t>
      </w:r>
    </w:p>
    <w:p>
      <w:pPr>
        <w:pStyle w:val="Normal"/>
        <w:rPr>
          <w:sz w:val="20"/>
        </w:rPr>
      </w:pPr>
      <w:r>
        <w:rPr>
          <w:sz w:val="20"/>
        </w:rPr>
        <w:t>mara mbili: yaani mafanikio na baraka maradufu yale yaliyokuwa nayo hapo awali.</w:t>
      </w:r>
    </w:p>
    <w:p>
      <w:pPr>
        <w:pStyle w:val="Normal"/>
        <w:rPr>
          <w:sz w:val="20"/>
        </w:rPr>
      </w:pPr>
      <w:r>
        <w:rPr>
          <w:sz w:val="20"/>
        </w:rPr>
        <w:t>Sehemu ya mzaliwa wa kwanza Linganisha Isaya 61:7.</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jazwa = kushikwa.</w:t>
      </w:r>
    </w:p>
    <w:p>
      <w:pPr>
        <w:pStyle w:val="Normal"/>
        <w:rPr>
          <w:sz w:val="20"/>
        </w:rPr>
      </w:pPr>
      <w:r>
        <w:rPr>
          <w:sz w:val="20"/>
        </w:rPr>
        <w:t>wana wako, Ee Ugiriki. Septuagint inasoma "wana wa Ugiriki.</w:t>
      </w:r>
    </w:p>
    <w:p>
      <w:pPr>
        <w:pStyle w:val="Normal"/>
        <w:rPr>
          <w:sz w:val="20"/>
        </w:rPr>
      </w:pPr>
      <w:r>
        <w:rPr>
          <w:sz w:val="20"/>
        </w:rPr>
        <w:t>Ugiriki. Kiebrania. Yavan. Linganisha Mwanzo 10:2, Mwanzo 10:4. Isaya 66:19. Ezekieli 27:13. Danieli 8:21; Danieli 11:2. Yoeli 3:6.</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shale wake. Kielelezo cha hotuba Anthropopatheia. Programu-6.</w:t>
      </w:r>
    </w:p>
    <w:p>
      <w:pPr>
        <w:pStyle w:val="Normal"/>
        <w:rPr>
          <w:sz w:val="20"/>
        </w:rPr>
      </w:pPr>
      <w:r>
        <w:rPr>
          <w:sz w:val="20"/>
        </w:rPr>
        <w:t>Mungu. Kiebrania. Adonai App-4.</w:t>
      </w:r>
    </w:p>
    <w:p>
      <w:pPr>
        <w:pStyle w:val="Normal"/>
        <w:rPr>
          <w:sz w:val="20"/>
        </w:rPr>
      </w:pPr>
      <w:r>
        <w:rPr>
          <w:sz w:val="20"/>
        </w:rPr>
        <w:t>Mungu. Kiebrania. Yehov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Bwana wa majeshi. Tazama maelezo ya Zekaria 1:3.</w:t>
      </w:r>
    </w:p>
    <w:p>
      <w:pPr>
        <w:pStyle w:val="Normal"/>
        <w:rPr>
          <w:sz w:val="20"/>
        </w:rPr>
      </w:pPr>
      <w:r>
        <w:rPr>
          <w:sz w:val="20"/>
        </w:rPr>
        <w:t>kutetea. Tazama maelezo ya Isaya 31:5.</w:t>
      </w:r>
    </w:p>
    <w:p>
      <w:pPr>
        <w:pStyle w:val="Normal"/>
        <w:rPr>
          <w:sz w:val="20"/>
        </w:rPr>
      </w:pPr>
      <w:r>
        <w:rPr>
          <w:sz w:val="20"/>
        </w:rPr>
        <w:t>kumeza = kumeza [adui zao].</w:t>
      </w:r>
    </w:p>
    <w:p>
      <w:pPr>
        <w:pStyle w:val="Normal"/>
        <w:rPr>
          <w:sz w:val="20"/>
        </w:rPr>
      </w:pPr>
      <w:r>
        <w:rPr>
          <w:sz w:val="20"/>
        </w:rPr>
        <w:t>tiisha kwa mawe ya kombeo: au, jambazi</w:t>
      </w:r>
    </w:p>
    <w:p>
      <w:pPr>
        <w:pStyle w:val="Normal"/>
        <w:rPr>
          <w:sz w:val="20"/>
        </w:rPr>
      </w:pPr>
      <w:r>
        <w:rPr>
          <w:sz w:val="20"/>
        </w:rPr>
        <w:t>kujazwa: yaani kujazwa [na divai] kama.</w:t>
      </w:r>
    </w:p>
    <w:p>
      <w:pPr>
        <w:pStyle w:val="Normal"/>
        <w:rPr>
          <w:sz w:val="20"/>
        </w:rPr>
      </w:pPr>
      <w:r>
        <w:rPr>
          <w:sz w:val="20"/>
        </w:rPr>
        <w:t>kama, nk. = kama vile mabakuli ya dhabihu [yanavyojazwa damu, ambayo yanarushwa dhidi ya] pembe (au pembe) za madhabahu.</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awe = vito.</w:t>
      </w:r>
    </w:p>
    <w:p>
      <w:pPr>
        <w:pStyle w:val="Normal"/>
        <w:rPr>
          <w:sz w:val="20"/>
        </w:rPr>
      </w:pPr>
      <w:r>
        <w:rPr>
          <w:sz w:val="20"/>
        </w:rPr>
        <w:t>taji = taji.</w:t>
      </w:r>
    </w:p>
    <w:p>
      <w:pPr>
        <w:pStyle w:val="Normal"/>
        <w:rPr>
          <w:sz w:val="20"/>
        </w:rPr>
      </w:pPr>
      <w:r>
        <w:rPr>
          <w:sz w:val="20"/>
        </w:rPr>
        <w:t>kuinuliwa = dhahiri, au kumeta.</w:t>
      </w:r>
    </w:p>
    <w:p>
      <w:pPr>
        <w:pStyle w:val="Normal"/>
        <w:rPr>
          <w:sz w:val="20"/>
        </w:rPr>
      </w:pPr>
      <w:r>
        <w:rPr>
          <w:sz w:val="20"/>
        </w:rPr>
        <w:t>ardhi = udongo.</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changamfu = kushamiri.</w:t>
      </w:r>
    </w:p>
    <w:p>
      <w:pPr>
        <w:pStyle w:val="Normal"/>
        <w:rPr>
          <w:sz w:val="20"/>
        </w:rPr>
      </w:pPr>
      <w:r>
        <w:rPr>
          <w:sz w:val="20"/>
        </w:rPr>
        <w:t>mvinyo mpya. Kiebrania. tirosh. Programu-27.</w:t>
      </w:r>
    </w:p>
    <w:p>
      <w:pPr>
        <w:pStyle w:val="Normal"/>
        <w:rPr>
          <w:rFonts w:eastAsia="Times New Roman"/>
          <w:sz w:val="20"/>
        </w:rPr>
      </w:pPr>
      <w:r>
        <w:rPr>
          <w:rFonts w:eastAsia="Times New Roman"/>
          <w:sz w:val="20"/>
        </w:rPr>
        <w:t xml:space="preserve"> </w:t>
      </w:r>
    </w:p>
    <w:p>
      <w:pPr>
        <w:pStyle w:val="Normal"/>
        <w:rPr>
          <w:b/>
          <w:b/>
          <w:sz w:val="20"/>
        </w:rPr>
      </w:pPr>
      <w:r>
        <w:rPr>
          <w:b/>
          <w:sz w:val="20"/>
        </w:rPr>
        <w:t>Sura ya 10</w:t>
      </w:r>
    </w:p>
    <w:p>
      <w:pPr>
        <w:pStyle w:val="Normal"/>
        <w:rPr>
          <w:sz w:val="20"/>
        </w:rPr>
      </w:pPr>
      <w:r>
        <w:rPr>
          <w:sz w:val="20"/>
        </w:rPr>
        <w:t>Kifungu cha 1</w:t>
      </w:r>
    </w:p>
    <w:p>
      <w:pPr>
        <w:pStyle w:val="Normal"/>
        <w:rPr>
          <w:sz w:val="20"/>
        </w:rPr>
      </w:pPr>
      <w:r>
        <w:rPr>
          <w:sz w:val="20"/>
        </w:rPr>
        <w:t>Mungu. Kiebrania. Yehova. Programu-4.</w:t>
      </w:r>
    </w:p>
    <w:p>
      <w:pPr>
        <w:pStyle w:val="Normal"/>
        <w:rPr>
          <w:sz w:val="20"/>
        </w:rPr>
      </w:pPr>
      <w:r>
        <w:rPr>
          <w:sz w:val="20"/>
        </w:rPr>
        <w:t>mvua, nk. Rejea kwa Pentateuki ( Kumbukumbu la Torati 11:14 ) = mvua ya mvua = mvua nyingi. Programu-92.</w:t>
      </w:r>
    </w:p>
    <w:p>
      <w:pPr>
        <w:pStyle w:val="Normal"/>
        <w:rPr>
          <w:sz w:val="20"/>
        </w:rPr>
      </w:pPr>
      <w:r>
        <w:rPr>
          <w:sz w:val="20"/>
        </w:rPr>
        <w:t>hivyo, nk. Tafsiri: "ya Yehova anayefanya. na anatoa".</w:t>
      </w:r>
    </w:p>
    <w:p>
      <w:pPr>
        <w:pStyle w:val="Normal"/>
        <w:rPr>
          <w:sz w:val="20"/>
        </w:rPr>
      </w:pPr>
      <w:r>
        <w:rPr>
          <w:sz w:val="20"/>
        </w:rPr>
        <w:t>atafanya = Afanyaye.</w:t>
      </w:r>
    </w:p>
    <w:p>
      <w:pPr>
        <w:pStyle w:val="Normal"/>
        <w:rPr>
          <w:sz w:val="20"/>
        </w:rPr>
      </w:pPr>
      <w:r>
        <w:rPr>
          <w:sz w:val="20"/>
        </w:rPr>
        <w:t>na kutoa = na kutoa.</w:t>
      </w:r>
    </w:p>
    <w:p>
      <w:pPr>
        <w:pStyle w:val="Normal"/>
        <w:rPr>
          <w:sz w:val="20"/>
        </w:rPr>
      </w:pPr>
      <w:r>
        <w:rPr>
          <w:sz w:val="20"/>
        </w:rPr>
        <w:t>yao. Baadhi ya kodeki, zenye Kisiria, zinasomeka "wewe".</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sanamu. Kiebrania. terafimu, au miungu ya nyumbani. Hawa hawawezi kutoa mvua (Yeremia 14:22). takataka za ubatili.</w:t>
      </w:r>
    </w:p>
    <w:p>
      <w:pPr>
        <w:pStyle w:val="Normal"/>
        <w:rPr>
          <w:sz w:val="20"/>
        </w:rPr>
      </w:pPr>
      <w:r>
        <w:rPr>
          <w:sz w:val="20"/>
        </w:rPr>
        <w:t>kundi = mbuzi-mbuzi: yaani wapiga kengele. Linganisha Isaya 14:9 . Yeremia 51:40.</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adhibiwa = atatembelea.</w:t>
      </w:r>
    </w:p>
    <w:p>
      <w:pPr>
        <w:pStyle w:val="Normal"/>
        <w:rPr>
          <w:sz w:val="20"/>
        </w:rPr>
      </w:pPr>
      <w:r>
        <w:rPr>
          <w:sz w:val="20"/>
        </w:rPr>
        <w:t>BWANA wa majeshi. Tazama maelezo ya Zekaria 1:3.</w:t>
      </w:r>
    </w:p>
    <w:p>
      <w:pPr>
        <w:pStyle w:val="Normal"/>
        <w:rPr>
          <w:sz w:val="20"/>
        </w:rPr>
      </w:pPr>
      <w:r>
        <w:rPr>
          <w:sz w:val="20"/>
        </w:rPr>
        <w:t>farasi mzuri = farasi wa vita mku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yeye: yaani Yuda ( Zekaria 10:3 ), Linganisha Yeremia 30:21.</w:t>
      </w:r>
    </w:p>
    <w:p>
      <w:pPr>
        <w:pStyle w:val="Normal"/>
        <w:rPr>
          <w:sz w:val="20"/>
        </w:rPr>
      </w:pPr>
      <w:r>
        <w:rPr>
          <w:sz w:val="20"/>
        </w:rPr>
        <w:t>akatoka = akatoka.</w:t>
      </w:r>
    </w:p>
    <w:p>
      <w:pPr>
        <w:pStyle w:val="Normal"/>
        <w:rPr>
          <w:sz w:val="20"/>
        </w:rPr>
      </w:pPr>
      <w:r>
        <w:rPr>
          <w:sz w:val="20"/>
        </w:rPr>
        <w:t>kona = jiwe la pembeni (Mathayo 21:42) = Masihi.</w:t>
      </w:r>
    </w:p>
    <w:p>
      <w:pPr>
        <w:pStyle w:val="Normal"/>
        <w:rPr>
          <w:sz w:val="20"/>
        </w:rPr>
      </w:pPr>
      <w:r>
        <w:rPr>
          <w:sz w:val="20"/>
        </w:rPr>
        <w:t>msumari = pini ya hema, au kigingi. Linganisha Isaya 22:23 .</w:t>
      </w:r>
    </w:p>
    <w:p>
      <w:pPr>
        <w:pStyle w:val="Normal"/>
        <w:rPr>
          <w:sz w:val="20"/>
        </w:rPr>
      </w:pPr>
      <w:r>
        <w:rPr>
          <w:sz w:val="20"/>
        </w:rPr>
        <w:t>upinde wa vita. Imewekwa na Kielelezo cha hotuba Synecdoche (ya Sehemu), Programu-6, kwa kila aina ya silaha.</w:t>
      </w:r>
    </w:p>
    <w:p>
      <w:pPr>
        <w:pStyle w:val="Normal"/>
        <w:rPr>
          <w:sz w:val="20"/>
        </w:rPr>
      </w:pPr>
      <w:r>
        <w:rPr>
          <w:sz w:val="20"/>
        </w:rPr>
        <w:t>mkandamizaji = gavana, au mtawal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itaa = vichochoro, au sehemu za nje.</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ungu. Kiebrania. Elohim. Programu-4.</w:t>
      </w:r>
    </w:p>
    <w:p>
      <w:pPr>
        <w:pStyle w:val="Normal"/>
        <w:rPr>
          <w:sz w:val="20"/>
        </w:rPr>
      </w:pPr>
      <w:r>
        <w:rPr>
          <w:sz w:val="20"/>
        </w:rPr>
        <w:t>kusikia = jib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o. Usomaji maalum mbalimbali unaoitwa Sevir (App-34), unasomeka "he".</w:t>
      </w:r>
    </w:p>
    <w:p>
      <w:pPr>
        <w:pStyle w:val="Normal"/>
        <w:rPr>
          <w:sz w:val="20"/>
        </w:rPr>
      </w:pPr>
      <w:r>
        <w:rPr>
          <w:sz w:val="20"/>
        </w:rPr>
        <w:t>wao wa Efraimu, nk. - wao (au yeye) watakuwa kama shujaa (au shujaa) wa Efraimu.</w:t>
      </w:r>
    </w:p>
    <w:p>
      <w:pPr>
        <w:pStyle w:val="Normal"/>
        <w:rPr>
          <w:sz w:val="20"/>
        </w:rPr>
      </w:pPr>
      <w:r>
        <w:rPr>
          <w:sz w:val="20"/>
        </w:rPr>
        <w:t>kama kwa divai = kama mvinyo [huufanya moyo ufurahi]. Zaburi 104:15.</w:t>
      </w:r>
    </w:p>
    <w:p>
      <w:pPr>
        <w:pStyle w:val="Normal"/>
        <w:rPr>
          <w:sz w:val="20"/>
        </w:rPr>
      </w:pPr>
      <w:r>
        <w:rPr>
          <w:sz w:val="20"/>
        </w:rPr>
        <w:t>mvinyo. Kiebrania. yayin, Programu-7</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uzomea: au, ishara. Nambari hiyo imekopwa kutoka kwa wafugaji nyuki (Isaya 5:26; Isaya 7:18).</w:t>
      </w:r>
    </w:p>
    <w:p>
      <w:pPr>
        <w:pStyle w:val="Normal"/>
        <w:rPr>
          <w:sz w:val="20"/>
        </w:rPr>
      </w:pPr>
      <w:r>
        <w:rPr>
          <w:sz w:val="20"/>
        </w:rPr>
        <w:t>zimeongezeka = ziliongezeka [kabla]. Linganisha Kut, Zekaria 1:7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panda. Linganisha Hosea 2:23 .</w:t>
      </w:r>
    </w:p>
    <w:p>
      <w:pPr>
        <w:pStyle w:val="Normal"/>
        <w:rPr>
          <w:sz w:val="20"/>
        </w:rPr>
      </w:pPr>
      <w:r>
        <w:rPr>
          <w:sz w:val="20"/>
        </w:rPr>
        <w:t>watu = watu. watanikumbuka Mimi. Rejea kwa Pentateuki (Kumbukumbu la Torati 30:1).</w:t>
      </w:r>
    </w:p>
    <w:p>
      <w:pPr>
        <w:pStyle w:val="Normal"/>
        <w:rPr>
          <w:sz w:val="20"/>
        </w:rPr>
      </w:pPr>
      <w:r>
        <w:rPr>
          <w:sz w:val="20"/>
        </w:rPr>
        <w:t>kuishi na, nk. = kuishi, na kurudi na.</w:t>
      </w:r>
    </w:p>
    <w:p>
      <w:pPr>
        <w:pStyle w:val="Normal"/>
        <w:rPr>
          <w:sz w:val="20"/>
        </w:rPr>
      </w:pPr>
      <w:r>
        <w:rPr>
          <w:sz w:val="20"/>
        </w:rPr>
        <w:t>kugeuka = kurud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itawaleta tena, nk. Rejea kwa Pentateuki (Kumbukumbu la Torati 30:3, Kumbukumbu la Torati 30:5). Tazama Programu-92.</w:t>
      </w:r>
    </w:p>
    <w:p>
      <w:pPr>
        <w:pStyle w:val="Normal"/>
        <w:rPr>
          <w:sz w:val="20"/>
        </w:rPr>
      </w:pPr>
      <w:r>
        <w:rPr>
          <w:sz w:val="20"/>
        </w:rPr>
        <w:t>mahali. Ugavi: "[chumba muhimu]".</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 = Ingawa.</w:t>
      </w:r>
    </w:p>
    <w:p>
      <w:pPr>
        <w:pStyle w:val="Normal"/>
        <w:rPr>
          <w:sz w:val="20"/>
        </w:rPr>
      </w:pPr>
      <w:r>
        <w:rPr>
          <w:sz w:val="20"/>
        </w:rPr>
        <w:t>yeye. Septuagint inasomeka "wao".</w:t>
      </w:r>
    </w:p>
    <w:p>
      <w:pPr>
        <w:pStyle w:val="Normal"/>
        <w:rPr>
          <w:sz w:val="20"/>
        </w:rPr>
      </w:pPr>
      <w:r>
        <w:rPr>
          <w:sz w:val="20"/>
        </w:rPr>
        <w:t>na = ya. Mwa, wa Upinzani. Tazama Programu-17.</w:t>
      </w:r>
    </w:p>
    <w:p>
      <w:pPr>
        <w:pStyle w:val="Normal"/>
        <w:rPr>
          <w:sz w:val="20"/>
        </w:rPr>
      </w:pPr>
      <w:r>
        <w:rPr>
          <w:sz w:val="20"/>
        </w:rPr>
        <w:t>mto: yaani Nile.</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tembea juu na chini, nk. = tembea (kwa kawaida). Rejea kwa Pentateuki (Mwanzo 5:24; Mwanzo 6:9; Mwanzo 17:1). Programu-92. Linganisha Mika 4:5; Mika 6:8.</w:t>
      </w:r>
    </w:p>
    <w:p>
      <w:pPr>
        <w:pStyle w:val="Normal"/>
        <w:rPr>
          <w:sz w:val="20"/>
        </w:rPr>
      </w:pPr>
      <w:r>
        <w:rPr>
          <w:sz w:val="20"/>
        </w:rPr>
        <w:t>asema BWANA = ni neno la BWANA.</w:t>
      </w:r>
    </w:p>
    <w:p>
      <w:pPr>
        <w:pStyle w:val="Normal"/>
        <w:rPr>
          <w:sz w:val="20"/>
        </w:rPr>
      </w:pPr>
      <w:r>
        <w:rPr>
          <w:sz w:val="20"/>
        </w:rPr>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Cs w:val="24"/>
      </w:rPr>
      <w:t>Ufafanuzi juu ya Zekaria Sehemu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Ufafanuzi juu ya Zekaria Sehemu 1</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i/>
        <w:szCs w:val="24"/>
      </w:rPr>
      <w:t>Ufafanuzi juu ya Zekaria Sehemu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Ufafanuzi juu ya Zekaria Sehemu 1</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ourier New" w:hAnsi="Carleton;Courier New" w:cs="Carleton;Courier New"/>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13.html" TargetMode="External"/><Relationship Id="rId6" Type="http://schemas.openxmlformats.org/officeDocument/2006/relationships/hyperlink" Target="http://kiswahili.ccg.org/weblibs/study-papers/P282.html" TargetMode="External"/><Relationship Id="rId7" Type="http://schemas.openxmlformats.org/officeDocument/2006/relationships/hyperlink" Target="http://www.ccg.org/weblibs/study-papers/P265.html" TargetMode="External"/><Relationship Id="rId8" Type="http://schemas.openxmlformats.org/officeDocument/2006/relationships/hyperlink" Target="http://kiswahili.ccg.org/weblibs/study-papers/P294.html" TargetMode="External"/><Relationship Id="rId9" Type="http://schemas.openxmlformats.org/officeDocument/2006/relationships/hyperlink" Target="http://kiswahili.ccg.org/weblibs/study-papers/P036.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46:00Z</dcterms:created>
  <dc:creator>Wade Cox</dc:creator>
  <dc:description/>
  <cp:keywords/>
  <dc:language>en-US</dc:language>
  <cp:lastModifiedBy>Denise</cp:lastModifiedBy>
  <cp:lastPrinted>2003-03-01T10:05:00Z</cp:lastPrinted>
  <dcterms:modified xsi:type="dcterms:W3CDTF">2023-08-22T06:54:00Z</dcterms:modified>
  <cp:revision>8</cp:revision>
  <dc:subject/>
  <dc:title>Ufafanuzi juu ya Zekaria: Utangulizi na Sehemu ya 1 [F038]</dc:title>
</cp:coreProperties>
</file>