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7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Waamuzi</w:t>
      </w:r>
    </w:p>
    <w:p>
      <w:pPr>
        <w:pStyle w:val="Normal"/>
        <w:jc w:val="center"/>
        <w:rPr>
          <w:b/>
          <w:b/>
          <w:sz w:val="72"/>
          <w:szCs w:val="72"/>
        </w:rPr>
      </w:pPr>
      <w:r>
        <w:rPr>
          <w:b/>
          <w:sz w:val="72"/>
          <w:szCs w:val="72"/>
        </w:rPr>
        <w:t>Sehemu ya 5</w:t>
      </w:r>
    </w:p>
    <w:p>
      <w:pPr>
        <w:pStyle w:val="Normal"/>
        <w:rPr>
          <w:b/>
          <w:b/>
          <w:sz w:val="72"/>
          <w:szCs w:val="72"/>
        </w:rPr>
      </w:pPr>
      <w:r>
        <w:rPr>
          <w:b/>
          <w:sz w:val="72"/>
          <w:szCs w:val="72"/>
        </w:rPr>
      </w:r>
    </w:p>
    <w:p>
      <w:pPr>
        <w:pStyle w:val="Normal"/>
        <w:jc w:val="center"/>
        <w:rPr>
          <w:sz w:val="18"/>
          <w:szCs w:val="18"/>
        </w:rPr>
      </w:pPr>
      <w:r>
        <w:rPr>
          <w:sz w:val="18"/>
          <w:szCs w:val="18"/>
        </w:rPr>
        <w:t>(Toleo la 1.0 20230918-20230918)</w:t>
      </w:r>
    </w:p>
    <w:p>
      <w:pPr>
        <w:pStyle w:val="Normal"/>
        <w:rPr>
          <w:sz w:val="18"/>
          <w:szCs w:val="18"/>
        </w:rPr>
      </w:pPr>
      <w:r>
        <w:rPr>
          <w:sz w:val="18"/>
          <w:szCs w:val="18"/>
        </w:rPr>
      </w:r>
    </w:p>
    <w:p>
      <w:pPr>
        <w:pStyle w:val="Normal"/>
        <w:rPr>
          <w:sz w:val="22"/>
          <w:szCs w:val="22"/>
        </w:rPr>
      </w:pPr>
      <w:r>
        <w:rPr>
          <w:sz w:val="22"/>
          <w:szCs w:val="22"/>
        </w:rPr>
        <w:t>Sura ya 18-21</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 xml:space="preserve">Maoni kuhusu Waamuzi Sehemu ya 5 </w:t>
      </w:r>
    </w:p>
    <w:p>
      <w:pPr>
        <w:pStyle w:val="Normal"/>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Sura ya 18</w:t>
      </w:r>
    </w:p>
    <w:p>
      <w:pPr>
        <w:pStyle w:val="QUOTES"/>
        <w:rPr>
          <w:b/>
          <w:b/>
          <w:bCs/>
        </w:rPr>
      </w:pPr>
      <w:r>
        <w:rPr>
          <w:b/>
          <w:bCs/>
        </w:rPr>
        <w:t>Kuhama kwa Dan</w:t>
      </w:r>
    </w:p>
    <w:p>
      <w:pPr>
        <w:pStyle w:val="QUOTES"/>
        <w:rPr/>
      </w:pPr>
      <w:r>
        <w:rPr/>
        <w:t>1Siku hizo hapakuwa na mfalme katika Israeli. Na siku zile kabila ya Wadani ilijitafutia urithi wa kukaa; kwa maana hata wakati huo hawakupata urithi katika kabila za Israeli. 2Basi Wadani wakatuma watu watano wenye uwezo kutoka katika hesabu yote ya kabila yao, kutoka Sora na kutoka Eshta-oli, ili kuipeleleza nchi na kuipeleleza; wakawaambia, Enendeni mkaipeleleze nchi. Wakafika katika nchi ya vilima ya Efraimu, nyumbani kwa Mika, wakalala huko. 3Walipokuwa karibu na nyumba ya Mika, wakaitambua sauti ya yule kijana Mlawi; wakageuka wakamwambia, Ni nani aliyekuleta hapa? Unafanya nini mahali hapa? Unafanya nini hapa?" 4Akawaambia, Mika amenitendea hivi na hivi; ameniajiri, nami nimekuwa kuhani wake. 5 Wakamwambia, “Tafadhali uulize kwa Mungu ili tujue kwamba safari hii tunayoianza itafanikiwa.” 6Kuhani akawaambia, “Nendeni kwa amani. Safari unayoiendea iko chini ya macho ya BWANA.” 7 Ndipo wale watu watano wakaenda, wakafika Laishi, na kuwaona watu waliokuwa huko, jinsi walivyokaa salama, kama desturi za Wasidoni, watulivu, wasio na shaka, wasiopungukiwa na kitu chochote duniani. , na kuwa na mali, na jinsi walivyokuwa mbali na Wasidoni na hawakushughulika na yeyote. 8Walipofika kwa ndugu zao huko Sora na Eshtaoli, ndugu zao wakawauliza, “Mnasema nini?” 9Wakasema, “Simameni, twendeni tukapigane nao; kwani tumeiona nchi, na tazama, ina rutuba sana. Na hutafanya chochote? Usichelewe kwenda, ingia na kuimiliki nchi. 10Mnapokwenda mtawafikia watu wasio na mashaka. Ardhi ni pana; ndio, Mungu ameiweka mikononi mwenu, mahali ambapo hapakosi kitu chochote kilicho duniani.” 11Na watu mia sita wa kabila la Dani, wenye silaha za vita, wakasafiri kutoka Sora na Eshta-oli, 12wakapanda na kupiga kambi huko Kiriath-yearimu katika Yuda. Kwa hiyo mahali hapo panaitwa Mahane-dani mpaka leo; tazama, iko upande wa magharibi wa Kiriath-yearimu. 13Wakapita kutoka huko mpaka nchi ya vilima ya Efraimu, wakafika nyumbani kwa Mika. 14Ndipo wale watu watano waliokwenda kuipeleleza nchi ya Laishi wakawaambia ndugu zao, Je! Basi sasa tafakari utakalofanya. 15Wakageuka kwenda huko, wakafika nyumbani kwa yule kijana Mlawi, nyumbani kwa Mika, wakamwuliza hali yake. 16Basi wale watu mia sita wa Wadani, wenye silaha zao za vita, wakasimama penye mwingilio wa lango; 17 Na wale watu watano waliokwenda kuipeleleza nchi wakapanda, wakaingia, wakaichukua ile sanamu ya kuchonga, na hiyo efodi, na hiyo kinyago, na hiyo sanamu ya kusubu; naye kuhani akasimama penye mwingilio wa lango, pamoja na wale watu mia sita wenye silaha. na silaha za vita. 18 Na hao walipoingia ndani ya nyumba ya Mika na kuichukua ile sanamu ya kuchonga, na hiyo efodi, na hiyo kinyago, na ile sanamu ya kusubu, kuhani akawauliza, Mnafanya nini? 19Wakamwambia, Nyamaza, weka mkono wako kinywani mwako, uje pamoja nasi, uwe baba na kuhani wetu. Je! ni afadhali kwako wewe kuwa kuhani wa nyumba ya mtu mmoja, au kuwa kuhani wa kabila na jamaa katika Israeli? 20 Moyo wa kuhani ukafurahi; akaitwaa hiyo naivera, na hizo kinyago, na hiyo sanamu ya kuchonga, akaenda kati ya hao watu. 21Kwa hiyo wakageuka, wakaenda zao, wakiwaweka watoto na ng'ombe na mali mbele yao. 22 Walipokuwa mbali na nyumba ya Mika, watu waliokuwa katika nyumba zilizo karibu na nyumba ya Mika waliitwa, nao wakawapata Wadani. 23Wakapiga kelele kwa Wadani, nao wakageuka na kumwambia Mika, Una nini hata unakuja na kundi kama hili? 24Akasema, Mnaichukua miungu yangu niliyoifanya, na kuhani, na kwenda zenu, nami nimeacha nini? Unaniulizaje basi, ‘Una shida gani?’” 25Wana Dani wakamwambia, “Usiache sauti yako isisikike kati yetu, watu wenye hasira wasije wakakupata, nawe ukapoteza uhai wako pamoja na watu wa nyumbani mwako. .” 26Ndipo Wadani wakaenda zao; na Mika alipoona ya kuwa wana nguvu kuliko yeye, akageuka, akarudi nyumbani kwake. 27Nao wakachukua vitu ambavyo Mika alikuwa ametengeneza, na kuhani wake, na Wadani wakaja Laishi, kwa watu wenye utulivu na wasio na shaka, nao wakawaua kwa makali ya upanga, na kuliteketeza jiji hilo kwa moto. 28Wala hapakuwa na mwokozi kwa sababu mji huo ulikuwa mbali na Sidoni, nao hawakuwa na shughuli na mtu yeyote. ilikuwa katika bonde la Beth-rehobu. Wakaujenga upya mji, wakakaa ndani yake. 29Nao wakauita mji huo Dani, kwa jina la babu yao Dani, ambaye alizaliwa kwa Israeli; lakini jina la mji huo hapo kwanza lilikuwa Laishi. 30Wadani wakajitengenezea sanamu ya kuchonga; na Yonathani, mwana wa Gershomu, mwana wa Musa, na wanawe walikuwa makuhani wa kabila ya Wadani, hata siku ya uhamisho wa nchi. 31 Basi wakasimamisha sanamu ya kuchonga ya Mika aliyoifanya, muda wote ambao nyumba ya Mungu wa kweli ilikuwako Shilo.</w:t>
      </w:r>
    </w:p>
    <w:p>
      <w:pPr>
        <w:pStyle w:val="Normal"/>
        <w:rPr>
          <w:b/>
          <w:b/>
        </w:rPr>
      </w:pPr>
      <w:r>
        <w:rPr>
          <w:rFonts w:eastAsia="Times New Roman"/>
          <w:b/>
        </w:rPr>
        <w:t xml:space="preserve"> </w:t>
      </w:r>
    </w:p>
    <w:p>
      <w:pPr>
        <w:pStyle w:val="Normal"/>
        <w:rPr>
          <w:b/>
          <w:b/>
          <w:sz w:val="22"/>
          <w:szCs w:val="22"/>
        </w:rPr>
      </w:pPr>
      <w:r>
        <w:rPr>
          <w:b/>
          <w:sz w:val="22"/>
          <w:szCs w:val="22"/>
        </w:rPr>
        <w:t>Nia ya Sura ya 18</w:t>
      </w:r>
    </w:p>
    <w:p>
      <w:pPr>
        <w:pStyle w:val="Normal"/>
        <w:rPr>
          <w:b/>
          <w:b/>
          <w:sz w:val="22"/>
          <w:szCs w:val="22"/>
        </w:rPr>
      </w:pPr>
      <w:r>
        <w:rPr>
          <w:b/>
          <w:sz w:val="22"/>
          <w:szCs w:val="22"/>
        </w:rPr>
        <w:t>Uhamiaji wa Dan</w:t>
      </w:r>
    </w:p>
    <w:p>
      <w:pPr>
        <w:pStyle w:val="Normal"/>
        <w:rPr>
          <w:sz w:val="22"/>
          <w:szCs w:val="22"/>
        </w:rPr>
      </w:pPr>
      <w:r>
        <w:rPr>
          <w:sz w:val="22"/>
          <w:szCs w:val="22"/>
        </w:rPr>
        <w:t>Katika siku za kwanza za Waamuzi Dani ilipatikana Kusini-magharibi (Yos. 19:40-46; Amu. 1:34; 13:2). Hata hivyo Wafilisti wakawalazimisha kuhamia upande wa kaskazini wa mbali.</w:t>
      </w:r>
    </w:p>
    <w:p>
      <w:pPr>
        <w:pStyle w:val="Normal"/>
        <w:rPr/>
      </w:pPr>
      <w:r>
        <w:rPr>
          <w:b/>
          <w:sz w:val="22"/>
          <w:szCs w:val="22"/>
        </w:rPr>
        <w:t>18:1-10 Wapelelezi walipata mahali pazuri pa kukaa.</w:t>
      </w:r>
    </w:p>
    <w:p>
      <w:pPr>
        <w:pStyle w:val="Normal"/>
        <w:rPr/>
      </w:pPr>
      <w:r>
        <w:rPr>
          <w:b/>
          <w:sz w:val="22"/>
          <w:szCs w:val="22"/>
        </w:rPr>
        <w:t>Mst. 5</w:t>
      </w:r>
      <w:r>
        <w:rPr>
          <w:sz w:val="22"/>
          <w:szCs w:val="22"/>
        </w:rPr>
        <w:t xml:space="preserve"> Uchunguzi huo labda ulikuwa kwa kupiga Kura kwenye chumba kitakatifu, kupitia makuhani. Manabii pia walifanya kazi hii kwenye Miandamo ya Mwezi Mpya na kwenye Hekalu pamoja na ukuhani.</w:t>
      </w:r>
    </w:p>
    <w:p>
      <w:pPr>
        <w:pStyle w:val="Normal"/>
        <w:rPr/>
      </w:pPr>
      <w:r>
        <w:rPr>
          <w:b/>
          <w:sz w:val="22"/>
          <w:szCs w:val="22"/>
        </w:rPr>
        <w:t>Mst 7</w:t>
      </w:r>
      <w:r>
        <w:rPr>
          <w:sz w:val="22"/>
          <w:szCs w:val="22"/>
        </w:rPr>
        <w:t xml:space="preserve"> Laishi upande wa kaskazini ulikuwa karibu na vyanzo vya Yordani. Inashirikiana na kipengele cha Sidoni cha Wafoinike; hata hivyo, walikuwa mbali sana.</w:t>
      </w:r>
    </w:p>
    <w:p>
      <w:pPr>
        <w:pStyle w:val="Normal"/>
        <w:rPr/>
      </w:pPr>
      <w:r>
        <w:rPr>
          <w:b/>
          <w:sz w:val="22"/>
          <w:szCs w:val="22"/>
        </w:rPr>
        <w:t>18:11-26 Dani anahama</w:t>
      </w:r>
      <w:r>
        <w:rPr>
          <w:sz w:val="22"/>
          <w:szCs w:val="22"/>
        </w:rPr>
        <w:t>. Wakiwa njiani wanaiba kuhani wa Mika na sanamu zake.</w:t>
      </w:r>
    </w:p>
    <w:p>
      <w:pPr>
        <w:pStyle w:val="Normal"/>
        <w:rPr>
          <w:b/>
          <w:b/>
          <w:sz w:val="22"/>
          <w:szCs w:val="22"/>
        </w:rPr>
      </w:pPr>
      <w:r>
        <w:rPr>
          <w:b/>
          <w:sz w:val="22"/>
          <w:szCs w:val="22"/>
        </w:rPr>
        <w:t>18:27-31 Dani anateka Laishi na kukaa huko.</w:t>
      </w:r>
    </w:p>
    <w:p>
      <w:pPr>
        <w:pStyle w:val="Normal"/>
        <w:rPr/>
      </w:pPr>
      <w:r>
        <w:rPr>
          <w:b/>
          <w:sz w:val="22"/>
          <w:szCs w:val="22"/>
        </w:rPr>
        <w:t>Mst. 30</w:t>
      </w:r>
      <w:r>
        <w:rPr>
          <w:sz w:val="22"/>
          <w:szCs w:val="22"/>
        </w:rPr>
        <w:t xml:space="preserve"> Hekalu la Dani baadaye lilikuwa mojawapo ya vihekalu viwili vikubwa vya ufalme wa kaskazini kwenye mgawanyiko huo (1Fal. 12:29).</w:t>
      </w:r>
    </w:p>
    <w:p>
      <w:pPr>
        <w:pStyle w:val="Normal"/>
        <w:rPr/>
      </w:pPr>
      <w:r>
        <w:rPr>
          <w:sz w:val="22"/>
          <w:szCs w:val="22"/>
        </w:rPr>
        <w:t>Dan pia aliendeleza upanuzi wake wa baharini baada ya wakati huu. Vivyo hivyo Troy pia alianguka kwa Wagiriki wakati Eli alikuwa mwamuzi katika Israeli. Hii iliona upanuzi wa Wahiti na Wasemiti kwa NW katika kile kilichokuwa Britian na Ireland na Hg. R1b Trojans na Hg. I (Visiwa) Tuatha de Danaan, (ona Na. 212F Israel na No. 212E Jud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9</w:t>
      </w:r>
    </w:p>
    <w:p>
      <w:pPr>
        <w:pStyle w:val="QUOTES"/>
        <w:rPr>
          <w:b/>
          <w:b/>
          <w:bCs/>
        </w:rPr>
      </w:pPr>
      <w:r>
        <w:rPr>
          <w:b/>
          <w:bCs/>
        </w:rPr>
        <w:t>Suria wa Mlawi</w:t>
      </w:r>
    </w:p>
    <w:p>
      <w:pPr>
        <w:pStyle w:val="QUOTES"/>
        <w:rPr/>
      </w:pPr>
      <w:r>
        <w:rPr/>
        <w:t>1Siku hizo, wakati hapakuwa na mfalme katika Israeli, Mlawi mmoja alikuwa anakaa ugenini katika sehemu za mbali za nchi ya vilima ya Efraimu, ambaye alijitwalia suria kutoka Bethlehemu ya Yuda. 2 Suria yake akamkasirikia, akaondoka zake na kwenda nyumbani kwa baba yake huko Bethlehemu katika Yuda, akakaa huko miezi minne. 3 Ndipo mume wake akainuka na kumfuata ili kuzungumza naye kwa wema na kumrudisha. Alikuwa pamoja naye mtumishi wake na punda wawili. Akafika nyumbani kwa babaye; na baba yake msichana alipomwona, akaja kumlaki kwa furaha. 4 Mkwewe, baba wa msichana, akamkalisha, akakaa naye siku tatu; basi wakala na kunywa, wakalala huko. 5Siku ya nne wakaamka asubuhi na mapema, naye akajiandaa kwenda; lakini babaye msichana akamwambia mkwewe, Uimarishe moyo wako kwa kipande cha mkate, kisha uende zako. 6Basi wale watu wawili wakaketi, wakala na kunywa pamoja; na babaye msichana akamwambia yule mtu, Uwe radhi kukaa usiku kucha, na moyo wako ufurahi. 7Mtu huyo alipoinuka ili aende, baba mkwe wake akamsihi mpaka akalala huko tena. 8Siku ya tano akaamka asubuhi na mapema ili aende zake; na babaye msichana akasema, Itie nguvu moyo wako, ukangoje hata mchana ukue. Basi wakala wote wawili. 9Mtu huyo na suria wake na mtumishi wake walipoinuka ili waondoke, baba mkwe wake, baba wa msichana, akamwambia, “Tazama, sasa jua limeingia jioni; omba ukae usiku kucha. Tazama, siku inakaribia mwisho wake; kaa hapa na moyo wako ufurahi; na kesho utaamka asubuhi na mapema kwa safari yako, na kwenda nyumbani kwako. 10Lakini yule mtu hakutaka kulala; akainuka, akaenda zake, akafika mkabala wa Yebusi (ndio Yerusalemu). Alikuwa pamoja naye punda wawili waliotandikwa, na suria wake alikuwa pamoja naye. 11 Walipokuwa karibu na Yebusi, mchana ulikuwa umekwenda sana, mtumishi huyo akamwambia bwana wake, “Njoo sasa, na tugeukie mji huu wa Wayebusi, tukalale humo usiku kucha.” 12Bwana wake akamwambia, Hatutageuka na kuingia katika mji wa wageni, ambao si wa wana wa Israeli; lakini tutavuka mpaka Gibea. 13 Kisha akamwambia mtumishi wake, “Njoo, tukaribie mojawapo ya maeneo haya, tukalale Gibea au Rama.” 14Basi wakaendelea na safari yao; na jua likawachwa karibu na Gibea, mji wa Benyamini, 15wakageuka huko ili kuingia na kulala huko Gibea. Akaingia, akaketi katika kiwanja cha mji; kwa maana hakuna mtu aliyewakaribisha nyumbani kwake ili kulala. 16Na tazama, mzee mmoja alikuwa akitoka kazini shambani jioni; mtu huyo alikuwa wa nchi ya vilima ya Efraimu, naye alikuwa akiishi ugenini huko Gibea; watu wa mahali hapo walikuwa Wabenyamini. 17Akainua macho yake, akamwona msafiri katika uwanja wa mji; na yule mzee akasema, “Unakwenda wapi? na unatoka wapi?" 18Akamwambia, “Tunapita kutoka Bethlehemu ya Yuda hadi sehemu za mbali za nchi ya vilima ya Efraimu, ninakotoka. Nilikwenda Bethlehemu ya Yuda; nami naenda zangu nyumbani, wala hakuna mtu anikaribishaye nyumbani kwake. 19Tuna majani na malisho kwa ajili ya punda wetu, mkate na divai kwa ajili yangu na mimi na mjakazi wako na kijana pamoja na watumishi wako; hakuna ukosefu wa kitu chochote." 20Yule mzee akasema, “Amani iwe kwako; Nitajali mahitaji yako yote; ila tu usikubali kulala uwanjani. ” 21Basi akamleta nyumbani kwake, akawapa punda malisho; wakaosha miguu yao, wakala na kunywa. 22Walipokuwa wakiifurahisha mioyo yao, tazama, watu wa mjini, watu wasio na adabu, wakaizingira nyumba, wakigonga mlango; wakamwambia yule mzee, mwenye nyumba, Mtoe nje mtu huyo aliyeingia nyumbani kwako, ili tumjue. 23Yule mtu mwenye nyumba akatoka nje, akawaambia, La, ndugu zangu, msitende uovu hivi; kwa kuwa mtu huyu ameingia nyumbani kwangu, msifanye uovu huu. 24Tazama, huyu hapa binti yangu bikira na suria wake; ngoja niwatoe sasa. Washinde na uwatendee yale myaonayo kuwa ni mema; lakini dhidi ya mtu huyu msifanye jambo baya namna hii.” 25Lakini wale watu hawakumsikiliza. Basi yule mtu akamshika suria wake, akamtoa nje kwao; wakamjua, wakamnyanyasa usiku kucha hata asubuhi. Kulipopambazuka, wakamwacha aende zake. 26 Kulipopambazuka, yule mwanamke akaja na kuanguka chini kwenye mlango wa nyumba ya yule mtu alimokuwa bwana wake, hata kulipopambazuka. 27Bwana wake akaamka asubuhi na kuifungua milango ya nyumba na kutoka nje ili aendelee na safari yake, kumbe! 28Akamwambia, Ondoka, twende zetu. Lakini hapakuwa na jibu. Kisha akamweka juu ya punda; yule mtu akaondoka, akaenda zake nyumbani kwake. 29Alipoingia nyumbani kwake, akachukua kisu, akamshika suria wake, akamgawanya kiungo kwa kiungo vipande kumi na viwili na kumpeleka katika eneo lote la Israeli. 30Watu wote walioona jambo hilo wakasema, “Jambo kama hili halijapata kutokea wala kuonekana tangu siku ambayo wana wa Israeli walitoka katika nchi ya Misri hadi leo; tafakari, pata shauri, ukaseme.”</w:t>
      </w:r>
    </w:p>
    <w:p>
      <w:pPr>
        <w:pStyle w:val="Normal"/>
        <w:rPr>
          <w:b/>
          <w:b/>
        </w:rPr>
      </w:pPr>
      <w:r>
        <w:rPr>
          <w:rFonts w:eastAsia="Times New Roman"/>
          <w:b/>
        </w:rPr>
        <w:t xml:space="preserve"> </w:t>
      </w:r>
    </w:p>
    <w:p>
      <w:pPr>
        <w:pStyle w:val="Normal"/>
        <w:rPr>
          <w:b/>
          <w:b/>
          <w:sz w:val="22"/>
          <w:szCs w:val="22"/>
        </w:rPr>
      </w:pPr>
      <w:r>
        <w:rPr>
          <w:b/>
          <w:sz w:val="22"/>
          <w:szCs w:val="22"/>
        </w:rPr>
        <w:t>Nia ya Sura ya 19</w:t>
      </w:r>
    </w:p>
    <w:p>
      <w:pPr>
        <w:pStyle w:val="Normal"/>
        <w:rPr>
          <w:b/>
          <w:b/>
          <w:sz w:val="22"/>
          <w:szCs w:val="22"/>
        </w:rPr>
      </w:pPr>
      <w:r>
        <w:rPr>
          <w:b/>
          <w:sz w:val="22"/>
          <w:szCs w:val="22"/>
        </w:rPr>
        <w:t>Uhalifu wa Wabenyamini</w:t>
      </w:r>
    </w:p>
    <w:p>
      <w:pPr>
        <w:pStyle w:val="Normal"/>
        <w:rPr/>
      </w:pPr>
      <w:r>
        <w:rPr>
          <w:b/>
          <w:sz w:val="22"/>
          <w:szCs w:val="22"/>
        </w:rPr>
        <w:t>19:1-9</w:t>
      </w:r>
      <w:r>
        <w:rPr>
          <w:sz w:val="22"/>
          <w:szCs w:val="22"/>
        </w:rPr>
        <w:t xml:space="preserve"> Mlawi mmoja katika Efraimu aenda Bethlehemu kumrudisha suria wake. Efraimu iko katikati ya nchi na Bethlehemu iko maili chache kusini mwa Yerusalemu.</w:t>
      </w:r>
    </w:p>
    <w:p>
      <w:pPr>
        <w:pStyle w:val="Normal"/>
        <w:rPr/>
      </w:pPr>
      <w:r>
        <w:rPr>
          <w:b/>
          <w:sz w:val="22"/>
          <w:szCs w:val="22"/>
        </w:rPr>
        <w:t>19:10-21</w:t>
      </w:r>
      <w:r>
        <w:rPr>
          <w:sz w:val="22"/>
          <w:szCs w:val="22"/>
        </w:rPr>
        <w:t xml:space="preserve"> Katika safari ya kurudi wanafika Gibea na wanapewa hifadhi na mwananchi mwenzao aliyezeeka anayeishi huko.</w:t>
      </w:r>
    </w:p>
    <w:p>
      <w:pPr>
        <w:pStyle w:val="Normal"/>
        <w:rPr/>
      </w:pPr>
      <w:r>
        <w:rPr>
          <w:b/>
          <w:sz w:val="22"/>
          <w:szCs w:val="22"/>
        </w:rPr>
        <w:t>Mst. 12</w:t>
      </w:r>
      <w:r>
        <w:rPr>
          <w:sz w:val="22"/>
          <w:szCs w:val="22"/>
        </w:rPr>
        <w:t xml:space="preserve"> Yerusalemu ilikuwa bado inakaliwa na Wayebusi wa Kanaani (2Sam. 5:6). Gibea ilikuwa umbali mfupi kaskazini mwa Yerusalemu. Baadaye ilikuwa nyumbani kwa Sauli (1Sam. 10:26).</w:t>
      </w:r>
    </w:p>
    <w:p>
      <w:pPr>
        <w:pStyle w:val="Normal"/>
        <w:rPr/>
      </w:pPr>
      <w:r>
        <w:rPr>
          <w:b/>
          <w:sz w:val="22"/>
          <w:szCs w:val="22"/>
        </w:rPr>
        <w:t>19:22-26</w:t>
      </w:r>
      <w:r>
        <w:rPr>
          <w:sz w:val="22"/>
          <w:szCs w:val="22"/>
        </w:rPr>
        <w:t xml:space="preserve"> Wabenyamini walimtaka mwanamke huyo na kumbaka hadi kufa. Wanafikiriwa kuwa walikuza tabia hii kutoka kwa Wakanaani (Mwa. 19:4-9) (hivyo pia OARSV n.). Tabia hii ilikuwa chukizo kwa Waebrania.</w:t>
      </w:r>
    </w:p>
    <w:p>
      <w:pPr>
        <w:pStyle w:val="Normal"/>
        <w:rPr/>
      </w:pPr>
      <w:r>
        <w:rPr>
          <w:b/>
          <w:sz w:val="22"/>
          <w:szCs w:val="22"/>
        </w:rPr>
        <w:t>19:27-30</w:t>
      </w:r>
      <w:r>
        <w:rPr>
          <w:sz w:val="22"/>
          <w:szCs w:val="22"/>
        </w:rPr>
        <w:t xml:space="preserve"> Mlawi aliita makabila mengine kulipiza kisasi (kwa njia kali).</w:t>
      </w:r>
    </w:p>
    <w:p>
      <w:pPr>
        <w:pStyle w:val="Normal"/>
        <w:rPr/>
      </w:pPr>
      <w:r>
        <w:rPr>
          <w:b/>
          <w:sz w:val="22"/>
          <w:szCs w:val="22"/>
        </w:rPr>
        <w:t>mst. 29</w:t>
      </w:r>
      <w:r>
        <w:rPr>
          <w:sz w:val="22"/>
          <w:szCs w:val="22"/>
        </w:rPr>
        <w:t xml:space="preserve"> Tunaona katika 1Sam. 11:7 Sauli alipaswa kuyaita makabila kwa namna ile ile ya kushangaza lakini kwa ng'ombe na tishio.</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20</w:t>
      </w:r>
    </w:p>
    <w:p>
      <w:pPr>
        <w:pStyle w:val="QUOTES"/>
        <w:rPr/>
      </w:pPr>
      <w:r>
        <w:rPr/>
        <w:t>Makabila Mengine Yamshambulia Benjamini</w:t>
      </w:r>
    </w:p>
    <w:p>
      <w:pPr>
        <w:pStyle w:val="QUOTES"/>
        <w:rPr/>
      </w:pPr>
      <w:r>
        <w:rPr/>
        <w:t>1 Ndipo watu wote wa Israeli wakatoka, kutoka Dani mpaka Beer-sheba, pamoja na nchi ya Gileadi; na kusanyiko likakutanika kwa BWANA kama mtu mmoja huko Mispa. 2Wakuu wa watu wote wa makabila yote ya Israeli wakajitokeza katika kusanyiko la watu wa Mungu wa kweli, watu mia nne elfu wenye kwenda kwa miguu wenye kutumia upanga. 3 (Basi Wabenyamini walisikia kwamba Waisraeli walikuwa wamepanda kwenda Mispa.) Waisraeli wakasema, “Tuambie, jinsi gani uovu huu ulifanyika? 4Mlawi, mume wa yule mwanamke aliyeuawa, akajibu, akasema, Nilifika Gibea, mji wa Benyamini, mimi na suria wangu, tukalale. 5Watu wa Gibea wakanishambulia na kuizingira nyumba usiku kucha; walitaka kuniua, wakamteka nyara suria wangu, naye amekufa. 6Nikamchukua suria wangu na kumkata vipandevipande, na kumpeleka katika nchi yote ya urithi wa Israeli. kwa maana wametenda machukizo na uchafu katika Israeli. 7Angalieni, enyi watu wa Israeli, ninyi nyote, toeni shauri na mashauri yenu hapa. 8Watu wote wakasimama kama mtu mmoja, wakasema, Hatutakwenda hata mmoja wetu hemani mwake, wala hakuna hata mmoja wetu atakayerudi nyumbani kwake. 9Lakini sasa hivi ndivyo tutakavyoutendea Gibea: tutakwea juu yake kwa kura; 10nasi tutatwaa watu kumi kati ya mia moja katika kabila zote za Israeli, na mia moja kwa elfu, na elfu moja. elfu kumi, ili kuwaletea watu chakula, ili watakapokuja wapate kulipiza kisasi Gibea wa Benyamini, kwa ajili ya uovu wote wa upumbavu walioufanya katika Israeli.” 11Kwa hiyo wanaume wote wa Israeli wakakusanyika dhidi ya jiji hilo wakiwa mtu mmoja. 12 Kisha makabila ya Israeli yakatuma watu katika kabila yote ya Benyamini na kusema: “Ni uovu gani huu ambao umetendeka kati yenu? 13 Basi sasa wapeni watu hao watu wabaya katika Gibea, ili tuwaue, na kuuondoa uovu katika Israeli.” Lakini Wabenyamini hawakutaka kusikiliza sauti ya ndugu zao, watu wa Israeli. 14Wabenyamini wakakusanyika kutoka mijini hadi Gibea ili kupigana na Waisraeli. 15 Na Wabenyamini wakakusanya kutoka katika majiji yao siku hiyo wanaume ishirini na sita elfu wenye kutumia upanga, zaidi ya wakaaji wa Gibea, ambao walikusanya watu mia saba waliochaguliwa. 16Kati ya hao wote walikuwamo watu mia saba waliochaguliwa na watu wa shoto; kila mtu angeweza kurusha jiwe kwenye unywele, asikose. 17Wanaume wa Israeli, mbali na Benyamini, wakakusanya watu mia nne elfu wenye kutumia upanga; hawa wote walikuwa watu wa vita. 18Watu wa Israeli wakainuka, wakapanda kwenda Betheli, wakamwuliza Mungu, wakisema, Ni nani kati yetu atakayekwea kwanza kupigana na Wabenyamini? Naye BWANA akasema, Yuda ndiye atakayekwea kwanza. 19Ndipo watu wa Israeli wakaamka asubuhi na kupiga kambi dhidi ya Gibea. 20Watu wa Israeli wakatoka kwenda kupigana na Benyamini; na wanaume wa Israeli wakapanga safu ya vita ili kupigana nao huko Gibea. 21Wabenyamini wakatoka Gibea, wakaanguka chini siku hiyo watu ishirini na mbili elfu wa Waisraeli. 22Lakini watu, watu wa Israeli, wakajipa moyo, wakapanga tena safu ya vita mahali pale walipoiunda siku ya kwanza. 23Waisraeli wakakwea na kulia mbele za Mwenyezi-Mungu mpaka jioni; nao wakamwuliza BWANA, wakisema, Je! Naye BWANA akasema, Pandeni juu yao. 24Kwa hiyo watu wa Israeli wakakaribia kuwashambulia Wabenyamini siku ya pili. 25Benyamini wakatoka Gibea kuwashambulia siku ya pili, wakawaua watu kumi na nane elfu wa wana wa Israeli; hawa wote walikuwa watu wenye kutumia upanga. 26Ndipo watu wote wa Israeli, jeshi lote, wakapanda na kufika Betheli, wakalia; wakaketi mbele za Bwana, wakafunga siku hiyo hata jioni, wakatoa sadaka za kuteketezwa na sadaka za amani mbele za Bwana. 27Wana wa Israeli wakamwuliza BWANA (kwa maana sanduku la agano la Mungu lilikuwa huko siku zile, 28na Finehasi mwana wa Eleazari, mwana wa Haruni, alikuwa akihudumu mbele yake siku hizo), akisema, Je! tuende tena kupigana na ndugu zetu Wabenyamini, au tuache?” Naye BWANA akasema, Panda; kwa maana kesho nitawatia mkononi mwako. 29 Basi Israeli wakaweka watu wavizie kuzunguka Gibea. 30Wana wa Israeli wakapanda kwenda kupigana na Wabenyamini siku ya tatu, wakajipanga juu ya Gibea, kama walivyokuwa nyakati nyingine. 31Wabenyamini wakatoka kwenda kuwashambulia watu, wakavutwa kutoka mjini; na kama nyakati nyingine wakaanza kuwapiga na kuwaua baadhi ya watu, katika njia kuu, moja ipandayo kwenda Betheli, na nyingine Gibea, na katika nyika, kama watu thelathini wa Israeli. 32 Wabenyamini wakasema, “Wameshindwa mbele yetu kama hapo kwanza.” Lakini watu wa Israeli wakasema, Na tukimbie, tuwavute watoke mjini waende kwenye njia kuu. 33Wanaume wote wa Israeli wakaondoka mahali pao, wakajipanga huko Baal-tamari; nao watu wa Israeli waliokuwa wamevizia wakakimbia kutoka mahali pao upande wa magharibi wa Geba. 34Wanaume elfu kumi waliochaguliwa kutoka Israeli yote wakaja dhidi ya Gibea, na vita vilikuwa vikali; lakini Wabenyamini hawakujua kwamba maafa yalikuwa karibu yao. 35BWANA akawashinda Benyamini mbele ya Israeli; nao watu wa Israeli wakaangamiza watu wa Benyamini siku ile ishirini na tano elfu na mia moja; hawa wote walikuwa watu wenye kutumia upanga. 36 Kwa hiyo Wabenyamini wakaona kwamba wameshindwa. Wanaume wa Israeli wakaachana na Benyamini, kwa sababu waliwatumaini watu waliokuwa wamewaweka wavizie juu ya Gibea. 37Wale watu waliovizia wakafanya haraka na kukimbilia Gibea; wale waliovizia wakatoka nje na kuupiga mji wote kwa makali ya upanga. 38Basi ishara iliyoamriwa kati ya watu wa Israeli na wale waliovizia ilikuwa kwamba walipofanya moshi mwingi kutoka jijini 39watu wa Israeli wageuke vitani. Basi Benyamini walikuwa wameanza kuwapiga na kuwaua watu wapatao thelathini wa Israeli; wakasema, Hakika wamepigwa mbele yetu, kama vile katika vita vya kwanza. 40Lakini ishara ilipoanza kupanda nje ya mji katika nguzo ya moshi, Wabenyamini wakatazama nyuma yao; na tazama, mji wote ukapaa juu mbinguni kwa moshi. 41 Ndipo watu wa Israeli wakageuka, na watu wa Benyamini wakafadhaika, kwa maana waliona kwamba maafa yalikuwa karibu yao. 42Kwa hiyo wakageuza migongo yao mbele ya watu wa Israeli kwa njia ya kuelekea nyikani; lakini vita vikawapata, na wale waliotoka mijini wakawaangamiza katikati yao. 43 Wakawaangamiza Wabenyamini, wakawafuatia na kuwakanyaga chini kutoka Noha mpaka mkabala wa Gibea upande wa mashariki. 44Wanaume kumi na nane elfu wa Benyamini wakaanguka, wote ni watu mashujaa. 45Wakageuka na kukimbia kuelekea nyikani kwenye mwamba wa Rimoni; watu elfu tano kati yao waliuawa katika njia kuu, nao wakafukuzwa sana hata Gidomu, na watu elfu mbili kati yao wakauawa. 46Basi wote walioanguka katika Wabenyamini siku hiyo walikuwa watu ishirini na tano elfu wenye kutumia upanga, wote walikuwa mashujaa. 47Lakini watu mia sita wakageuka na kukimbilia nyikani kwenye mwamba wa Rimoni, wakakaa kwenye jabali la Rimoni kwa muda wa miezi minne. 48Wanaume wa Israeli wakarudi dhidi ya Wabenyamini na kuwaua kwa makali ya upanga, watu na wanyama wa kufugwa na kila kitu walichokiona. Na miji yote waliyoikuta wakaichoma moto.</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20</w:t>
      </w:r>
    </w:p>
    <w:p>
      <w:pPr>
        <w:pStyle w:val="Normal"/>
        <w:rPr>
          <w:b/>
          <w:b/>
          <w:sz w:val="22"/>
          <w:szCs w:val="22"/>
        </w:rPr>
      </w:pPr>
      <w:r>
        <w:rPr>
          <w:b/>
          <w:sz w:val="22"/>
          <w:szCs w:val="22"/>
        </w:rPr>
        <w:t>20:1-48 Adhabu ya Benyamini.</w:t>
      </w:r>
    </w:p>
    <w:p>
      <w:pPr>
        <w:pStyle w:val="Normal"/>
        <w:rPr>
          <w:b/>
          <w:b/>
          <w:sz w:val="22"/>
          <w:szCs w:val="22"/>
        </w:rPr>
      </w:pPr>
      <w:r>
        <w:rPr>
          <w:b/>
          <w:sz w:val="22"/>
          <w:szCs w:val="22"/>
        </w:rPr>
        <w:t>20:1-11 Makabila Yakusanyika Katika Mashauri</w:t>
      </w:r>
    </w:p>
    <w:p>
      <w:pPr>
        <w:pStyle w:val="Normal"/>
        <w:rPr/>
      </w:pPr>
      <w:r>
        <w:rPr>
          <w:b/>
          <w:sz w:val="22"/>
          <w:szCs w:val="22"/>
        </w:rPr>
        <w:t>Mst. 1</w:t>
      </w:r>
      <w:r>
        <w:rPr>
          <w:sz w:val="22"/>
          <w:szCs w:val="22"/>
        </w:rPr>
        <w:t xml:space="preserve"> Mispa - Mji kwenye mpaka wa kaskazini wa Benyamini</w:t>
      </w:r>
    </w:p>
    <w:p>
      <w:pPr>
        <w:pStyle w:val="Normal"/>
        <w:rPr/>
      </w:pPr>
      <w:r>
        <w:rPr>
          <w:b/>
          <w:sz w:val="22"/>
          <w:szCs w:val="22"/>
        </w:rPr>
        <w:t>20:12-36</w:t>
      </w:r>
      <w:r>
        <w:rPr>
          <w:sz w:val="22"/>
          <w:szCs w:val="22"/>
        </w:rPr>
        <w:t xml:space="preserve"> Baada ya kushindwa mara mbili makabila yaliwashinda Wabenyamini kwa hila.</w:t>
      </w:r>
    </w:p>
    <w:p>
      <w:pPr>
        <w:pStyle w:val="Normal"/>
        <w:rPr/>
      </w:pPr>
      <w:r>
        <w:rPr>
          <w:b/>
          <w:sz w:val="22"/>
          <w:szCs w:val="22"/>
        </w:rPr>
        <w:t>Mst. 17</w:t>
      </w:r>
      <w:r>
        <w:rPr>
          <w:sz w:val="22"/>
          <w:szCs w:val="22"/>
        </w:rPr>
        <w:t xml:space="preserve"> Baadhi ya wasomi wanafikiri kwamba idadi hii ya 400,000 imetiwa chumvi (ona OARSV n.). Hata hivyo, wasomi wa marabi hawana shaka namba za akaunti (taz. Soncino maelezo).</w:t>
      </w:r>
    </w:p>
    <w:p>
      <w:pPr>
        <w:pStyle w:val="Normal"/>
        <w:rPr/>
      </w:pPr>
      <w:r>
        <w:rPr>
          <w:b/>
          <w:sz w:val="22"/>
          <w:szCs w:val="22"/>
        </w:rPr>
        <w:t>Mst. 18</w:t>
      </w:r>
      <w:r>
        <w:rPr>
          <w:sz w:val="22"/>
          <w:szCs w:val="22"/>
        </w:rPr>
        <w:t xml:space="preserve"> Betheli Hapa ndipo palikuwa patakatifu na ambapo Sanduku la Agano liliwekwa. Huu ndio wakati pekee inapotajwa katika kitabu (ona pia Mwa. 12:8; 28:11-19). Ilikuwa moja ya patakatifu pa kanuni mbili za Ufalme wa Kaskazini (1Fal 12:29). Iko maili chache NE ya Mispa (mst. 1). Imevuviwa na Mungu (ona pia 18:5).</w:t>
      </w:r>
    </w:p>
    <w:p>
      <w:pPr>
        <w:pStyle w:val="Normal"/>
        <w:rPr/>
      </w:pPr>
      <w:r>
        <w:rPr>
          <w:b/>
          <w:sz w:val="22"/>
          <w:szCs w:val="22"/>
        </w:rPr>
        <w:t>Mst. 23</w:t>
      </w:r>
      <w:r>
        <w:rPr>
          <w:sz w:val="22"/>
          <w:szCs w:val="22"/>
        </w:rPr>
        <w:t xml:space="preserve"> Walilia mbele za Bwana - Kum. 1:45; 2Kgs. 22:19; Jl. 2:15-17.</w:t>
      </w:r>
    </w:p>
    <w:p>
      <w:pPr>
        <w:pStyle w:val="Normal"/>
        <w:rPr/>
      </w:pPr>
      <w:r>
        <w:rPr>
          <w:b/>
          <w:sz w:val="22"/>
          <w:szCs w:val="22"/>
        </w:rPr>
        <w:t>20:36-48</w:t>
      </w:r>
      <w:r>
        <w:rPr>
          <w:sz w:val="22"/>
          <w:szCs w:val="22"/>
        </w:rPr>
        <w:t xml:space="preserve"> Maelezo zaidi na tofauti ya kuvizia na ushind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21</w:t>
      </w:r>
    </w:p>
    <w:p>
      <w:pPr>
        <w:pStyle w:val="QUOTES"/>
        <w:rPr>
          <w:b/>
          <w:b/>
          <w:bCs/>
        </w:rPr>
      </w:pPr>
      <w:r>
        <w:rPr>
          <w:b/>
          <w:bCs/>
        </w:rPr>
        <w:t>Wabenyamini Waliokolewa Kutokana na Kutoweka</w:t>
      </w:r>
    </w:p>
    <w:p>
      <w:pPr>
        <w:pStyle w:val="QUOTES"/>
        <w:rPr/>
      </w:pPr>
      <w:r>
        <w:rPr/>
        <w:t>1 Basi watu wa Israeli walikuwa wameapa huko Mispa, wakisema, Hakuna hata mmoja wetu atakayemwoza binti yake kwa Benyamini. 2Watu wakaja Betheli, wakaketi huko mbele za Mungu hata jioni, nao wakapaza sauti zao na kulia kwa uchungu. 3 Wakasema, Ee BWANA, Mungu wa Israeli, kwa nini jambo hili limetukia katika Israeli, hata kabila moja limepungukiwa leo katika Israeli? 4Kesho yake watu wakaamka asubuhi na mapema, wakajenga madhabahu huko, wakatoa sadaka za kuteketezwa na sadaka za amani. 5 Kisha Waisraeli wakasema, “Ni kabila gani kati ya makabila yote ya Israeli ambayo haikupanda kwa ajili ya kusanyiko kwa Yehova?” Kwa maana walikuwa wameapa kwa kiapo kikubwa juu ya yule ambaye hakupanda kwa BWANA huko Mispa, wakisema, Atauawa. 6Waisraeli wakamhurumia Benyamini ndugu yao, wakasema, “Leo kabila moja limekatiliwa mbali na Israeli. 7 Tutafanya nini juu ya wake zao wale waliosalia, kwa kuwa tumeapa kwa Yehova kwamba hatutawapa binti zetu yeyote kuwa wake?” 8 Nao wakasema, “Ni kabila gani kati ya makabila ya Israeli ambayo haikupanda kwa Yehova huko Mispa?” Na tazama, hakuna mtu aliyekuwa amefika kambini kutoka Yabesh-gileadi, kwenye kusanyiko. 9 Kwa maana watu walipohesabiwa, tazama, hakuna hata mmoja wa wakaaji wa Yabesh-gileadi aliyekuwa huko. 10Kwa hiyo kusanyiko likatuma huko wanaume kumi na mbili elfu wa watu wao mashujaa na kuwaamuru, “Nendeni mkawapige wakaaji wa Yabesh-gileadi kwa makali ya upanga; pia wanawake na watoto wadogo. 11Hivi ndivyo utakavyofanya; kila mwanamume na kila mwanamke aliyelala na mwanamume mtamwangamiza kabisa. 12Nao wakapata miongoni mwa wenyeji wa Yabesh-gileadi wanawali mia nne ambao hawakumjua mwanamume kwa kulala naye; nao wakawaleta kambini huko Shilo, ulio katika nchi ya Kanaani. 13Kisha kusanyiko lote likatuma ujumbe kwa Wabenyamini waliokuwa kwenye mwamba wa Rimoni na kuwatangazia amani. 14Wabenyamini wakarudi wakati huo; nao wakawapa wanawake waliowahifadhi hai katika wanawake wa Yabesh-gileadi; lakini hazikuwatosheleza. 15Watu wakawahurumia Benyamini kwa sababu BWANA alikuwa amefanya ufa katika kabila za Israeli. 16 Ndipo wazee wa kusanyiko wakasema, Tufanye nini ili tuwapate wake zao hao waliosalia, kwa kuwa wanawake wameangamizwa katika Benyamini? 17Nao wakasema, “Lazima kuwe na urithi kwa ajili ya watu wa Benyamini waliobaki, ili kabila moja lisifutiliwe mbali kutoka kwa Israeli. 18Lakini hatuwezi kuwapa binti zetu kuwa wake zao.” Kwa maana wana wa Israeli walikuwa wameapa, “Na alaaniwe yeye ampaye Benyamini mke.” 19 Kwa hiyo wakasema, “Tazama, kuna sikukuu ya Yehova ya kila mwaka huko Shilo, upande wa kaskazini wa Betheli, upande wa mashariki wa njia kuu inayopanda kutoka Betheli hadi Shekemu, na kusini mwa Lebona.” 20Wakawaamuru Wabenyamini, wakisema, Nendeni mkavizie katika mashamba ya mizabibu, 21mkakeshe; binti za Shilo wakitoka ili kucheza katika ngoma, basi tokeni katika mashamba ya mizabibu, mkamtwae kila mtu mke wake katika binti za Shilo, mkaende hata nchi ya Benyamini. 22 Na baba zao au ndugu zao watakapokuja kutulalamikia, tutawaambia, ‘Utufanyie wema; kwa sababu hatukumtwalia kila mtu mke wake vitani, wala hamkuwapa wao, la sivyo mngekuwa na hatia sasa.’” 23 Wabenyamini wakafanya hivyo, wakachukua wake zao kulingana na hesabu yao kutoka kwa Wabenyamini. wachezaji ambao waliwachukua; kisha wakaenda na kurudi kwenye urithi wao, na kuijenga miji na kukaa ndani yake. 24Waisraeli wakaondoka huko wakati huo, kila mtu akaenda kwa kabila lake na jamaa yake, nao wakatoka huko kila mtu kwenda kwenye urithi wake. 25Siku hizo hapakuwa na mfalme katika Israeli; kila mtu alifanya yaliyo sawa machoni pake mwenyewe.</w:t>
      </w:r>
    </w:p>
    <w:p>
      <w:pPr>
        <w:pStyle w:val="Normal"/>
        <w:rPr>
          <w:b/>
          <w:b/>
        </w:rPr>
      </w:pPr>
      <w:r>
        <w:rPr>
          <w:rFonts w:eastAsia="Times New Roman"/>
          <w:b/>
        </w:rPr>
        <w:t xml:space="preserve"> </w:t>
      </w:r>
    </w:p>
    <w:p>
      <w:pPr>
        <w:pStyle w:val="Normal"/>
        <w:rPr>
          <w:b/>
          <w:b/>
          <w:sz w:val="22"/>
          <w:szCs w:val="22"/>
        </w:rPr>
      </w:pPr>
      <w:r>
        <w:rPr>
          <w:b/>
          <w:sz w:val="22"/>
          <w:szCs w:val="22"/>
        </w:rPr>
        <w:t>Nia ya Sura ya 21</w:t>
      </w:r>
    </w:p>
    <w:p>
      <w:pPr>
        <w:pStyle w:val="Normal"/>
        <w:rPr>
          <w:b/>
          <w:b/>
          <w:sz w:val="22"/>
          <w:szCs w:val="22"/>
        </w:rPr>
      </w:pPr>
      <w:r>
        <w:rPr>
          <w:b/>
          <w:sz w:val="22"/>
          <w:szCs w:val="22"/>
        </w:rPr>
        <w:t>21:1-25 Mbinu za kupata wake kwa Benyamini</w:t>
      </w:r>
    </w:p>
    <w:p>
      <w:pPr>
        <w:pStyle w:val="Normal"/>
        <w:rPr>
          <w:sz w:val="22"/>
          <w:szCs w:val="22"/>
        </w:rPr>
      </w:pPr>
      <w:r>
        <w:rPr>
          <w:sz w:val="22"/>
          <w:szCs w:val="22"/>
        </w:rPr>
        <w:t>Makabila yalitambua kwamba Benyamini alikuwa karibu kutoweka na hivyo wakapanga njia mbili tofauti za kupata wake kwa ajili ya Benyamini.</w:t>
      </w:r>
    </w:p>
    <w:p>
      <w:pPr>
        <w:pStyle w:val="Normal"/>
        <w:rPr/>
      </w:pPr>
      <w:r>
        <w:rPr>
          <w:b/>
          <w:sz w:val="22"/>
          <w:szCs w:val="22"/>
        </w:rPr>
        <w:t>21:1-15</w:t>
      </w:r>
      <w:r>
        <w:rPr>
          <w:sz w:val="22"/>
          <w:szCs w:val="22"/>
        </w:rPr>
        <w:t xml:space="preserve"> Ya kwanza ilikuwa njia ya kuwaadhibu watu wa Yabesh-gileadi, mashariki ya Yordani, ambao walikuwa wamekataa kutii mwito wa kukusanyika dhidi ya Benyamini. Waliwaangamiza wakaaji wote isipokuwa mabikira 400 ambao waliwaacha waishi na kuwapa Benyamini. Bado kulikuwa na mamia ya wanaume wasio na wake.</w:t>
      </w:r>
    </w:p>
    <w:p>
      <w:pPr>
        <w:pStyle w:val="Normal"/>
        <w:rPr>
          <w:sz w:val="22"/>
          <w:szCs w:val="22"/>
        </w:rPr>
      </w:pPr>
      <w:r>
        <w:rPr>
          <w:b/>
          <w:sz w:val="22"/>
          <w:szCs w:val="22"/>
        </w:rPr>
        <w:t>21:16-25</w:t>
      </w:r>
      <w:r>
        <w:rPr>
          <w:sz w:val="22"/>
          <w:szCs w:val="22"/>
        </w:rPr>
        <w:t xml:space="preserve"> Basi wakampa Benyamini ruhusa ya kujitwalia wake kutoka kwa wacheza-dansi katika sikukuu ya mwaka ya mavuno ya zabibu huko Shilo. Kwa maelezo ya tamasha tazama (1Sam. 1:3,21).</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Vidokezo vya Bullinger kuhusu Ch. 18-21 (kwa KJV)</w:t>
      </w:r>
    </w:p>
    <w:p>
      <w:pPr>
        <w:pStyle w:val="Normal"/>
        <w:rPr>
          <w:b/>
          <w:b/>
          <w:bCs/>
          <w:sz w:val="20"/>
        </w:rPr>
      </w:pPr>
      <w:r>
        <w:rPr>
          <w:b/>
          <w:bCs/>
          <w:sz w:val="20"/>
        </w:rPr>
        <w:t>Sura ya 18</w:t>
      </w:r>
    </w:p>
    <w:p>
      <w:pPr>
        <w:pStyle w:val="Normal"/>
        <w:rPr>
          <w:sz w:val="20"/>
        </w:rPr>
      </w:pPr>
      <w:r>
        <w:rPr>
          <w:sz w:val="20"/>
        </w:rPr>
        <w:t>Kifungu cha 1</w:t>
      </w:r>
    </w:p>
    <w:p>
      <w:pPr>
        <w:pStyle w:val="Normal"/>
        <w:rPr>
          <w:sz w:val="20"/>
        </w:rPr>
      </w:pPr>
      <w:r>
        <w:rPr>
          <w:sz w:val="20"/>
        </w:rPr>
        <w:t>siku hizo. Hesabu 17:0 na Hesabu 21:0 , iliyofikiriwa na wengine kurekodi matukio ya awali katika siku za Othnieli kwa Kielelezo cha hotuba Hysteresis ( App-6 ). Tazama dokezo la Waamuzi 17:1 , na Muundo.</w:t>
      </w:r>
    </w:p>
    <w:p>
      <w:pPr>
        <w:pStyle w:val="Normal"/>
        <w:rPr>
          <w:sz w:val="20"/>
        </w:rPr>
      </w:pPr>
      <w:r>
        <w:rPr>
          <w:sz w:val="20"/>
        </w:rPr>
        <w:t>hakuna mfalme. Hakuna “nyumba ya Mungu” ya kweli ya kidini ( Waamuzi 17:5 ), inayoongoza kwa “kutokuwa na mfalme” kitaifa ( Waamuzi 18:1 ); na kitaifa kwa uasi. Tazama maelezo ya Waamuzi 18:6 , hapo juu.</w:t>
      </w:r>
    </w:p>
    <w:p>
      <w:pPr>
        <w:pStyle w:val="Normal"/>
        <w:rPr>
          <w:sz w:val="20"/>
        </w:rPr>
      </w:pPr>
      <w:r>
        <w:rPr>
          <w:sz w:val="20"/>
        </w:rPr>
        <w:t>Wadani. Tazama maelezo kwenye Mwanzo 49:17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toto = wana.</w:t>
      </w:r>
    </w:p>
    <w:p>
      <w:pPr>
        <w:pStyle w:val="Normal"/>
        <w:rPr/>
      </w:pPr>
      <w:r>
        <w:rPr>
          <w:sz w:val="20"/>
        </w:rPr>
        <w:t>pwani = mipaka.</w:t>
      </w:r>
    </w:p>
    <w:p>
      <w:pPr>
        <w:pStyle w:val="Normal"/>
        <w:rPr>
          <w:sz w:val="20"/>
        </w:rPr>
      </w:pPr>
      <w:r>
        <w:rPr>
          <w:sz w:val="20"/>
        </w:rPr>
        <w:t>wanaume mashujaa = wana hodari.</w:t>
      </w:r>
    </w:p>
    <w:p>
      <w:pPr>
        <w:pStyle w:val="Normal"/>
        <w:rPr>
          <w:sz w:val="20"/>
        </w:rPr>
      </w:pPr>
      <w:r>
        <w:rPr>
          <w:sz w:val="20"/>
        </w:rPr>
        <w:t>mlima = nchi ya vilima y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ijana huyo. Linganisha Waamuzi 17:7 .</w:t>
      </w:r>
    </w:p>
    <w:p>
      <w:pPr>
        <w:pStyle w:val="Normal"/>
        <w:rPr>
          <w:sz w:val="20"/>
        </w:rPr>
      </w:pPr>
      <w:r>
        <w:rPr>
          <w:sz w:val="20"/>
        </w:rPr>
        <w:t>maket = hain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Uliza mshauri. Kwa matumizi ya efodi. Ona Waamuzi 17:6 .</w:t>
      </w:r>
    </w:p>
    <w:p>
      <w:pPr>
        <w:pStyle w:val="Normal"/>
        <w:rPr>
          <w:sz w:val="20"/>
        </w:rPr>
      </w:pPr>
      <w:r>
        <w:rPr>
          <w:sz w:val="20"/>
        </w:rPr>
        <w:t>Mungu. Kiebrania. Elohim. Programu-4 . Si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Laish. Anaitwa Leshem. Yoshua 19:47 .</w:t>
      </w:r>
    </w:p>
    <w:p>
      <w:pPr>
        <w:pStyle w:val="Normal"/>
        <w:rPr/>
      </w:pPr>
      <w:r>
        <w:rPr>
          <w:sz w:val="20"/>
        </w:rPr>
        <w:t>utulivu na salama. Pengine inatokana na athari za malaria ambazo sasa zimeenea huko. Ikiwa ndivyo, inaweza kutambuliwa na Tel-el-kadi katika wilaya inayokumbwa na homa kwenye kichwa cha Yordani.</w:t>
      </w:r>
    </w:p>
    <w:p>
      <w:pPr>
        <w:pStyle w:val="Normal"/>
        <w:rPr>
          <w:sz w:val="20"/>
        </w:rPr>
      </w:pPr>
      <w:r>
        <w:rPr>
          <w:sz w:val="20"/>
        </w:rPr>
        <w:t>mtu = Kiebrania. '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teuliwa = kujifung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haneh-dan = kambi ya Dani ( Waamuzi 13:25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Je! unajua. . . ? Kielelezo cha hotuba Erotesis.</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efodi. Septuagint inasomeka "na efodi". Linganisha Waamuzi 18:17 . Maandishi ya Kiebrania yana "sanamu ya kuchonga ya naiver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weka mkono wako, nk. Imewekwa na Kielelezo cha hotuba Metonymy (ya Kiambatanisho) kwa "nyamaza".</w:t>
      </w:r>
    </w:p>
    <w:p>
      <w:pPr>
        <w:pStyle w:val="Normal"/>
        <w:rPr>
          <w:sz w:val="20"/>
        </w:rPr>
      </w:pPr>
      <w:r>
        <w:rPr>
          <w:sz w:val="20"/>
        </w:rPr>
        <w:t>bora. Hivi karibuni kuhani wa mwanadamu anapandishwa cheo.</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na. Kumbuka Kielelezo cha hotuba Polysyndeton.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gari = bidhaa. Imewekwa na Kielelezo cha hotuba Metonymy (ya Kiambatanisho) kwa vitu vinavyobebw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wamba unakuja, nk. Kiebrania "kwamba umejiita nje".</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maisha = roho.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kwa. Baadhi ya kodeksi, zilizo na toleo moja lililochapishwa mapema, na Septuagint ilisoma "hadi".</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biashara = shughuli.</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baada ya jina. Linganisha Yoshua 19:0 .</w:t>
      </w:r>
    </w:p>
    <w:p>
      <w:pPr>
        <w:pStyle w:val="Normal"/>
        <w:rPr>
          <w:sz w:val="20"/>
        </w:rPr>
      </w:pPr>
      <w:r>
        <w:rPr>
          <w:sz w:val="20"/>
        </w:rPr>
        <w:t>​</w:t>
      </w:r>
      <w:r>
        <w:rPr>
          <w:rFonts w:eastAsia="Times New Roman"/>
          <w:sz w:val="20"/>
        </w:rPr>
        <w:t xml:space="preserve"> </w:t>
      </w:r>
    </w:p>
    <w:p>
      <w:pPr>
        <w:pStyle w:val="Normal"/>
        <w:rPr>
          <w:sz w:val="20"/>
        </w:rPr>
      </w:pPr>
      <w:r>
        <w:rPr>
          <w:sz w:val="20"/>
        </w:rPr>
        <w:t>Kifungu cha 30</w:t>
      </w:r>
    </w:p>
    <w:p>
      <w:pPr>
        <w:pStyle w:val="Normal"/>
        <w:rPr/>
      </w:pPr>
      <w:r>
        <w:rPr>
          <w:sz w:val="20"/>
        </w:rPr>
        <w:t>weka. Kwa ajili ya hili, Dani hatajwi katika Ufunuo 7:0 , na Efraimu hapo ameunganishwa katika Yusufu.</w:t>
      </w:r>
    </w:p>
    <w:p>
      <w:pPr>
        <w:pStyle w:val="Normal"/>
        <w:rPr/>
      </w:pPr>
      <w:r>
        <w:rPr>
          <w:sz w:val="20"/>
        </w:rPr>
        <w:t>Manase. Neno hili ni mojawapo ya maneno manne ambayo yana herufi iliyosimamishwa. Hapa herufi, nun (n), imeandikwa kwa sehemu katika mstari na kwa sehemu juu ya mstari, ili kuonyesha kwamba hapo awali haikuunda sehemu ya neno, lakini iliwekwa ili kuifanya kutamka "Manase" badala ya "Musa". Yonathani alikuwa mjukuu wa Musa (Finehasi wa zama zake, mjukuu wa Haruni, anayetajwa katika Waamuzi 20:28). Hili lilifanywa kwa sababu mbili: (1) ili kuepusha heshima ya kumbukumbu na jina la Musa; (2) kuweka dhambi juu ya yule aliyefanya dhambi kubwa sana. Talmud inatoa hili la mwisho kama sababu. Jina la Yonathani limeachwa katika 1 Mambo ya Nyakati 23:15, 1 Mambo ya Nyakati 23:16, na 1 Mambo ya Nyakati 26:24. Ufafanuzi wa Wakaldayo unasema kwamba "Shebueli", badala yake, inakusudiwa kwa ajili ya Yonathani baada ya toba na urejesho wake. Shebueli = "alimrudia Mungu". Toleo Lililoidhinishwa linafuata Septuagint na Wakaldayo kwa kuweka "Manase" katika maandishi; Toleo Lililorekebishwa linafuata Vulgate, na zile kodi na matoleo ya awali ambayo "n" yamesimamishwa, kwa kuweka "Musa" katika maandishi na "Manase" ukingoni.</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nyumba ya Mungu: yaani, maskani ya Musa, lakini haitambuliwi kama nyumba ya Yehova, Mungu wa Agano.</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9</w:t>
      </w:r>
    </w:p>
    <w:p>
      <w:pPr>
        <w:pStyle w:val="Normal"/>
        <w:rPr>
          <w:sz w:val="20"/>
        </w:rPr>
      </w:pPr>
      <w:r>
        <w:rPr>
          <w:sz w:val="20"/>
        </w:rPr>
        <w:t>Kifungu cha 1</w:t>
      </w:r>
    </w:p>
    <w:p>
      <w:pPr>
        <w:pStyle w:val="Normal"/>
        <w:rPr>
          <w:sz w:val="20"/>
        </w:rPr>
      </w:pPr>
      <w:r>
        <w:rPr>
          <w:sz w:val="20"/>
        </w:rPr>
        <w:t>katika siku hizo. Katika siku sawa na Ch. Waamuzi 18:1 . Mara tu baada ya kifo cha Yoshua. Kielelezo cha hotuba Hysterologia. Programu-6 .</w:t>
      </w:r>
    </w:p>
    <w:p>
      <w:pPr>
        <w:pStyle w:val="Normal"/>
        <w:rPr>
          <w:sz w:val="20"/>
        </w:rPr>
      </w:pPr>
      <w:r>
        <w:rPr>
          <w:sz w:val="20"/>
        </w:rPr>
        <w:t>hakuna mfalme. Tazama maelezo ya Waamuzi 18:1 .</w:t>
      </w:r>
    </w:p>
    <w:p>
      <w:pPr>
        <w:pStyle w:val="Normal"/>
        <w:rPr/>
      </w:pPr>
      <w:r>
        <w:rPr>
          <w:sz w:val="20"/>
        </w:rPr>
        <w:t>Mlawi fulani. Nyumba ya Mungu ilipuuzwa. Makuhani na Walawi hawakuwa na kazi na walikuwa wakitanga-tanga. Linganisha Waamuzi 17:7 .</w:t>
      </w:r>
    </w:p>
    <w:p>
      <w:pPr>
        <w:pStyle w:val="Normal"/>
        <w:rPr>
          <w:sz w:val="20"/>
        </w:rPr>
      </w:pPr>
      <w:r>
        <w:rPr>
          <w:sz w:val="20"/>
        </w:rPr>
        <w:t>mlima = nchi ya vilima y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iezi minne nzima. Kiebrania "siku, miezi minne", hivyo wengine hufikiri = "mwaka na miezi minn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kirafiki. Kiebrania "kwa moyo wake" = kwa upendo.</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Jebusi. Wakati huo bado ilitawaliwa na Wakanaani. Tazama Yoshua 10:1 ; Yoshua 15:63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toto = wana.</w:t>
      </w:r>
    </w:p>
    <w:p>
      <w:pPr>
        <w:pStyle w:val="Normal"/>
        <w:rPr/>
      </w:pPr>
      <w:r>
        <w:rPr>
          <w:sz w:val="20"/>
        </w:rPr>
        <w:t>Gibea. Mji wa Benyamini; baadaye, makazi ya Sauli ( 1 Samweli 10:26; 1 Samweli 11: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taa = mahali pa waz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wenda. Mwelekeo wake ulikuwa kuelekea mlima Efraimu, si Shilo!</w:t>
      </w:r>
    </w:p>
    <w:p>
      <w:pPr>
        <w:pStyle w:val="Normal"/>
        <w:rPr/>
      </w:pPr>
      <w:r>
        <w:rPr>
          <w:sz w:val="20"/>
        </w:rPr>
        <w:t>nyumba ya BWANA. Kwa hiyo hekalu la Mika lilikuwa tayari limeitwa. Linganisha Waamuzi 18:31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watumishi. Baadhi ya kodeksi, zenye matoleo matatu ya awali yaliyochapishwa, Kiaramu, na Kisiria, husomeka "mtumishi" (Umoj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wana wa Beliali = matapeli wasiofaa kitu, wana wa shetani.</w:t>
      </w:r>
    </w:p>
    <w:p>
      <w:pPr>
        <w:pStyle w:val="Normal"/>
        <w:rPr/>
      </w:pPr>
      <w:r>
        <w:rPr>
          <w:sz w:val="20"/>
        </w:rPr>
        <w:t>mlango. Kama Sodoma (Mwanzo 19:4), ishara ya upotovu wa kimaadili unaofuata uasi na kuambatana na ibada ya sanamu.</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mwanaume. Mengi nyingine katika Sodoma nyingine.</w:t>
      </w:r>
    </w:p>
    <w:p>
      <w:pPr>
        <w:pStyle w:val="Normal"/>
        <w:rPr/>
      </w:pPr>
      <w:r>
        <w:rPr>
          <w:sz w:val="20"/>
        </w:rPr>
        <w:t>kwa uovu. Kiebrania. ra'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mlango = mlango.</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a = y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0</w:t>
      </w:r>
    </w:p>
    <w:p>
      <w:pPr>
        <w:pStyle w:val="Normal"/>
        <w:rPr>
          <w:sz w:val="20"/>
        </w:rPr>
      </w:pPr>
      <w:r>
        <w:rPr>
          <w:sz w:val="20"/>
        </w:rPr>
        <w:t>Kifungu cha 1</w:t>
      </w:r>
    </w:p>
    <w:p>
      <w:pPr>
        <w:pStyle w:val="Normal"/>
        <w:rPr>
          <w:sz w:val="20"/>
        </w:rPr>
      </w:pPr>
      <w:r>
        <w:rPr>
          <w:sz w:val="20"/>
        </w:rPr>
        <w:t>Kisha. Sura hizi (20, 21), hy Kielelezo cha hotuba Hysterologia , inaelezea matukio ambayo yalifanyika punde tu baada ya kifo cha Yoshua. Tazama maelezo ya Waamuzi 18:1 pamoja na Waamuzi 19:1 .</w:t>
      </w:r>
    </w:p>
    <w:p>
      <w:pPr>
        <w:pStyle w:val="Normal"/>
        <w:rPr>
          <w:sz w:val="20"/>
        </w:rPr>
      </w:pPr>
      <w:r>
        <w:rPr>
          <w:sz w:val="20"/>
        </w:rPr>
        <w:t>watoto = wana.</w:t>
      </w:r>
    </w:p>
    <w:p>
      <w:pPr>
        <w:pStyle w:val="Normal"/>
        <w:rPr/>
      </w:pPr>
      <w:r>
        <w:rPr>
          <w:sz w:val="20"/>
        </w:rPr>
        <w:t>kama mtu mmoja. Msisimko huu wote, umoja, na umwagaji damu kuhusu jeraha alilofanyiwa mwanamke; hakuna hisia ya ubaya wa kuabudu sanamu na dhambi dhidi ya Mungu, iliyorekodiwa katika Waamuzi 19:0 .</w:t>
      </w:r>
    </w:p>
    <w:p>
      <w:pPr>
        <w:pStyle w:val="Normal"/>
        <w:rPr/>
      </w:pPr>
      <w:r>
        <w:rPr>
          <w:sz w:val="20"/>
        </w:rPr>
        <w:t>Kifungu cha 2</w:t>
      </w:r>
    </w:p>
    <w:p>
      <w:pPr>
        <w:pStyle w:val="Normal"/>
        <w:rPr/>
      </w:pPr>
      <w:r>
        <w:rPr>
          <w:sz w:val="20"/>
        </w:rPr>
        <w:t>Mungu. Kiebrania. ha - 'Elohim = Mungu [wa kweli]. Programu-14 . Tazama maelezo ya Waamuzi 18:3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Sasa. Kumbuka Kielelezo cha Mabano ya hotuba katika mstari huu. Programu-6 . Mispa kwenye mpaka wa kusini-magharibi wa Benyamini, si Mispa upande wa mashariki wa Yordani (Waamuzi 10:17; Waamuzi 11:11, Waamuzi 11:29).</w:t>
      </w:r>
    </w:p>
    <w:p>
      <w:pPr>
        <w:pStyle w:val="Normal"/>
        <w:rPr>
          <w:sz w:val="20"/>
        </w:rPr>
      </w:pPr>
      <w:r>
        <w:rPr>
          <w:sz w:val="20"/>
        </w:rPr>
        <w:t>uovu. Kiebrania. ra'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lawi. Kiebrania = "mtu, Mlaw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wanaume = mabwana au vichwa-wanaume. kwa maana nyumba ya Mungu ilikuwa katika Shilo ( Waamuzi 18:31 ), pia kambi ya Israeli ( Waamuzi 21:12 ).</w:t>
      </w:r>
    </w:p>
    <w:p>
      <w:pPr>
        <w:pStyle w:val="Normal"/>
        <w:rPr>
          <w:rFonts w:eastAsia="Times New Roman"/>
          <w:sz w:val="20"/>
        </w:rPr>
      </w:pPr>
      <w:r>
        <w:rPr>
          <w:rFonts w:eastAsia="Times New Roman"/>
          <w:sz w:val="20"/>
        </w:rPr>
        <w:t xml:space="preserve"> </w:t>
      </w:r>
    </w:p>
    <w:p>
      <w:pPr>
        <w:pStyle w:val="Normal"/>
        <w:rPr/>
      </w:pPr>
      <w:r>
        <w:rPr>
          <w:sz w:val="20"/>
        </w:rPr>
        <w:t>Kifungu cha 16</w:t>
      </w:r>
    </w:p>
    <w:p>
      <w:pPr>
        <w:pStyle w:val="Normal"/>
        <w:rPr>
          <w:sz w:val="20"/>
        </w:rPr>
      </w:pPr>
      <w:r>
        <w:rPr>
          <w:sz w:val="20"/>
        </w:rPr>
        <w:t>mkono wa kushoto. Kiebrania kilema, au amefungwa, katika mkono wake wa kuume.</w:t>
      </w:r>
    </w:p>
    <w:p>
      <w:pPr>
        <w:pStyle w:val="Normal"/>
        <w:rPr>
          <w:sz w:val="20"/>
        </w:rPr>
      </w:pPr>
      <w:r>
        <w:rPr>
          <w:sz w:val="20"/>
        </w:rPr>
        <w:t>upana wa nywele = unywele. Hakuna Ellipsis, acha "upana".</w:t>
      </w:r>
    </w:p>
    <w:p>
      <w:pPr>
        <w:pStyle w:val="Normal"/>
        <w:rPr>
          <w:sz w:val="20"/>
        </w:rPr>
      </w:pPr>
      <w:r>
        <w:rPr>
          <w:sz w:val="20"/>
        </w:rPr>
        <w:t>miss. Kiebrania. chata'. Tazama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ungu. Kiebrania. Elohim. Programu-4 .</w:t>
      </w:r>
    </w:p>
    <w:p>
      <w:pPr>
        <w:pStyle w:val="Normal"/>
        <w:rPr>
          <w:rFonts w:eastAsia="Times New Roman"/>
          <w:sz w:val="20"/>
        </w:rPr>
      </w:pPr>
      <w:r>
        <w:rPr>
          <w:rFonts w:eastAsia="Times New Roman"/>
          <w:sz w:val="20"/>
        </w:rPr>
        <w:t xml:space="preserve"> </w:t>
      </w:r>
    </w:p>
    <w:p>
      <w:pPr>
        <w:pStyle w:val="Normal"/>
        <w:rPr/>
      </w:pPr>
      <w:r>
        <w:rPr>
          <w:sz w:val="20"/>
        </w:rPr>
        <w:t>Kifungu cha 23</w:t>
      </w:r>
    </w:p>
    <w:p>
      <w:pPr>
        <w:pStyle w:val="Normal"/>
        <w:rPr>
          <w:sz w:val="20"/>
        </w:rPr>
      </w:pPr>
      <w:r>
        <w:rPr>
          <w:sz w:val="20"/>
        </w:rPr>
        <w:t>Na. Kumbuka Kielelezo cha Mabano ya hotuba. Programu-6 .</w:t>
      </w:r>
    </w:p>
    <w:p>
      <w:pPr>
        <w:pStyle w:val="Normal"/>
        <w:rPr>
          <w:sz w:val="20"/>
        </w:rPr>
      </w:pPr>
      <w:r>
        <w:rPr>
          <w:sz w:val="20"/>
        </w:rPr>
        <w:t>mbele za BWANA. Huko Shilo ( Waamuzi 18:31 ).</w:t>
      </w:r>
    </w:p>
    <w:p>
      <w:pPr>
        <w:pStyle w:val="Normal"/>
        <w:rPr/>
      </w:pPr>
      <w:r>
        <w:rPr>
          <w:sz w:val="20"/>
        </w:rPr>
        <w:t>aliuliza wakili. Kwa Finehasi, pamoja na Urimu na Thumimu. Linganisha Waamuzi 20:28 , na uone maelezo ya Kutoka 28:30 . Hesabu 26:55 .</w:t>
      </w:r>
    </w:p>
    <w:p>
      <w:pPr>
        <w:pStyle w:val="Normal"/>
        <w:rPr/>
      </w:pPr>
      <w:r>
        <w:rPr>
          <w:sz w:val="20"/>
        </w:rPr>
        <w:t>inayotolewa = inayotolewa. Tazama Programu-43.</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Finehasi. Mjukuu wa Haruni, aliyeishi wakati mmoja na Yonathani mjukuu wa Musa (Waamuzi 18:30). Hili ndilo jina pekee la kuhani mkuu anayetajwa katika kitabu chote.</w:t>
      </w:r>
    </w:p>
    <w:p>
      <w:pPr>
        <w:pStyle w:val="Normal"/>
        <w:rPr/>
      </w:pPr>
      <w:r>
        <w:rPr>
          <w:sz w:val="20"/>
        </w:rPr>
        <w:t>Haruni. Baadhi ya kodeki, pamoja na Syriac, kuongeza "kuhani".</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pwani = mipak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hakuna kitendo kama hicho. "Siku za Gihea" zikawa za mithali. Linganisha Hosea 9:9 ; Hosea 10:9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nyumba ya Mungu = Betheli Hapa inaashiria Betheli. Moja ya miji mitatu iliyotajw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malisho. Labda = msitu.</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sz w:val="20"/>
        </w:rPr>
      </w:pPr>
      <w:r>
        <w:rPr>
          <w:sz w:val="20"/>
        </w:rPr>
        <w:t>kuaminiwa. Siri au tumaini lililowekwa ndani. Kiebrania. bata. Programu-69 .</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sz w:val="20"/>
        </w:rPr>
      </w:pPr>
      <w:r>
        <w:rPr>
          <w:sz w:val="20"/>
        </w:rPr>
        <w:t>walijisogeza wenyewe = wakasonga mbele.</w:t>
      </w:r>
    </w:p>
    <w:p>
      <w:pPr>
        <w:pStyle w:val="Normal"/>
        <w:rPr>
          <w:rFonts w:eastAsia="Times New Roman"/>
          <w:sz w:val="20"/>
        </w:rPr>
      </w:pPr>
      <w:r>
        <w:rPr>
          <w:rFonts w:eastAsia="Times New Roman"/>
          <w:sz w:val="20"/>
        </w:rPr>
        <w:t xml:space="preserve"> </w:t>
      </w:r>
    </w:p>
    <w:p>
      <w:pPr>
        <w:pStyle w:val="Normal"/>
        <w:rPr>
          <w:sz w:val="20"/>
        </w:rPr>
      </w:pPr>
      <w:r>
        <w:rPr>
          <w:sz w:val="20"/>
        </w:rPr>
        <w:t>Kifungu cha 40</w:t>
      </w:r>
    </w:p>
    <w:p>
      <w:pPr>
        <w:pStyle w:val="Normal"/>
        <w:rPr/>
      </w:pPr>
      <w:r>
        <w:rPr>
          <w:sz w:val="20"/>
        </w:rPr>
        <w:t>mji = jiji zima, au maangamizi makubwa ya jiji.</w:t>
      </w:r>
    </w:p>
    <w:p>
      <w:pPr>
        <w:pStyle w:val="Normal"/>
        <w:rPr>
          <w:rFonts w:eastAsia="Times New Roman"/>
          <w:sz w:val="20"/>
        </w:rPr>
      </w:pPr>
      <w:r>
        <w:rPr>
          <w:rFonts w:eastAsia="Times New Roman"/>
          <w:sz w:val="20"/>
        </w:rPr>
        <w:t xml:space="preserve"> </w:t>
      </w:r>
    </w:p>
    <w:p>
      <w:pPr>
        <w:pStyle w:val="Normal"/>
        <w:rPr>
          <w:sz w:val="20"/>
        </w:rPr>
      </w:pPr>
      <w:r>
        <w:rPr>
          <w:sz w:val="20"/>
        </w:rPr>
        <w:t>Kifungu cha 43</w:t>
      </w:r>
    </w:p>
    <w:p>
      <w:pPr>
        <w:pStyle w:val="Normal"/>
        <w:rPr>
          <w:sz w:val="20"/>
        </w:rPr>
      </w:pPr>
      <w:r>
        <w:rPr>
          <w:sz w:val="20"/>
        </w:rPr>
        <w:t>over against = mpaka dhidi ya.</w:t>
      </w:r>
    </w:p>
    <w:p>
      <w:pPr>
        <w:pStyle w:val="Normal"/>
        <w:rPr>
          <w:rFonts w:eastAsia="Times New Roman"/>
          <w:sz w:val="20"/>
        </w:rPr>
      </w:pPr>
      <w:r>
        <w:rPr>
          <w:rFonts w:eastAsia="Times New Roman"/>
          <w:sz w:val="20"/>
        </w:rPr>
        <w:t xml:space="preserve"> </w:t>
      </w:r>
    </w:p>
    <w:p>
      <w:pPr>
        <w:pStyle w:val="Normal"/>
        <w:rPr>
          <w:sz w:val="20"/>
        </w:rPr>
      </w:pPr>
      <w:r>
        <w:rPr>
          <w:sz w:val="20"/>
        </w:rPr>
        <w:t>Kifungu cha 47</w:t>
      </w:r>
    </w:p>
    <w:p>
      <w:pPr>
        <w:pStyle w:val="Normal"/>
        <w:rPr>
          <w:sz w:val="20"/>
        </w:rPr>
      </w:pPr>
      <w:r>
        <w:rPr>
          <w:sz w:val="20"/>
        </w:rPr>
        <w:t>mia sita. Linganisha Waamuzi 21:13 .</w:t>
      </w:r>
    </w:p>
    <w:p>
      <w:pPr>
        <w:pStyle w:val="Normal"/>
        <w:rPr>
          <w:rFonts w:eastAsia="Times New Roman"/>
          <w:sz w:val="20"/>
        </w:rPr>
      </w:pPr>
      <w:r>
        <w:rPr>
          <w:rFonts w:eastAsia="Times New Roman"/>
          <w:sz w:val="20"/>
        </w:rPr>
        <w:t xml:space="preserve"> </w:t>
      </w:r>
    </w:p>
    <w:p>
      <w:pPr>
        <w:pStyle w:val="Normal"/>
        <w:rPr>
          <w:sz w:val="20"/>
        </w:rPr>
      </w:pPr>
      <w:r>
        <w:rPr>
          <w:sz w:val="20"/>
        </w:rPr>
        <w:t>Kifungu cha 48</w:t>
      </w:r>
    </w:p>
    <w:p>
      <w:pPr>
        <w:pStyle w:val="Normal"/>
        <w:rPr>
          <w:sz w:val="20"/>
        </w:rPr>
      </w:pPr>
      <w:r>
        <w:rPr>
          <w:sz w:val="20"/>
        </w:rPr>
        <w:t>wanaume = kila mmoj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1</w:t>
      </w:r>
    </w:p>
    <w:p>
      <w:pPr>
        <w:pStyle w:val="Normal"/>
        <w:rPr>
          <w:sz w:val="20"/>
        </w:rPr>
      </w:pPr>
      <w:r>
        <w:rPr>
          <w:sz w:val="20"/>
        </w:rPr>
        <w:t>Kifungu cha 1</w:t>
      </w:r>
    </w:p>
    <w:p>
      <w:pPr>
        <w:pStyle w:val="Normal"/>
        <w:rPr>
          <w:sz w:val="20"/>
        </w:rPr>
      </w:pPr>
      <w:r>
        <w:rPr>
          <w:sz w:val="20"/>
        </w:rPr>
        <w:t>alikuwa ameapa: yaani kabla ya mapigano ya Waamuzi 20:0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yumba ya Mungu. Huenda Shilo, Linganisha Waamuzi 21:12 na Waamuzi 18:31 .</w:t>
      </w:r>
    </w:p>
    <w:p>
      <w:pPr>
        <w:pStyle w:val="Normal"/>
        <w:rPr>
          <w:sz w:val="20"/>
        </w:rPr>
      </w:pPr>
      <w:r>
        <w:rPr>
          <w:sz w:val="20"/>
        </w:rPr>
        <w:t>Mungu. Kiebrania. ha-'Elohim, "Mungu [wa kweli]". Programu-4 .</w:t>
      </w:r>
    </w:p>
    <w:p>
      <w:pPr>
        <w:pStyle w:val="Normal"/>
        <w:rPr/>
      </w:pPr>
      <w:r>
        <w:rPr>
          <w:sz w:val="20"/>
        </w:rPr>
        <w:t>kulia sana. Kielelezo cha hotuba Polyptoton ( App-6 ), "ililia kilio kikubwa". Tazama maelezo kwenye Mwanzo 26:28 . Benyamini ni kweli, sasa, "mwana wa huzuni" ( Ben-oni, mwana wa huzuni. Mwanzo 35:18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 Yehova Elohim.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inayotolewa. Kiebrania. 'ah.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atoto = wana.</w:t>
      </w:r>
    </w:p>
    <w:p>
      <w:pPr>
        <w:pStyle w:val="Normal"/>
        <w:rPr>
          <w:sz w:val="20"/>
        </w:rPr>
      </w:pPr>
      <w:r>
        <w:rPr>
          <w:sz w:val="20"/>
        </w:rPr>
        <w:t>kusanyiko = kusanyiko la kijesh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toto = watoto wadogo. Kiebrania. tafu. Linganisha Waamuzi 13:5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wanaume = mwanaume. Kiebrania. zakar.</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bikira vijana. wasichana wa Kiebrania, mabikira.</w:t>
      </w:r>
    </w:p>
    <w:p>
      <w:pPr>
        <w:pStyle w:val="Normal"/>
        <w:rPr>
          <w:sz w:val="20"/>
        </w:rPr>
      </w:pPr>
      <w:r>
        <w:rPr>
          <w:sz w:val="20"/>
        </w:rPr>
        <w:t>mabikira. Kiebrania. bethulah.</w:t>
      </w:r>
    </w:p>
    <w:p>
      <w:pPr>
        <w:pStyle w:val="Normal"/>
        <w:rPr>
          <w:sz w:val="20"/>
        </w:rPr>
      </w:pPr>
      <w:r>
        <w:rPr>
          <w:sz w:val="20"/>
        </w:rPr>
        <w:t>Shilo. Tazama maelezo ya Waamuzi 18:31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piga simu kwa amani = tangazeni amani.</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sikukuu ya BWANA. Baadhi ya kodeksi, zenye matoleo mawili ya awali yaliyochapishwa, husoma “karamu kwa Yehova”.</w:t>
      </w:r>
    </w:p>
    <w:p>
      <w:pPr>
        <w:pStyle w:val="Normal"/>
        <w:rPr>
          <w:sz w:val="20"/>
        </w:rPr>
      </w:pPr>
      <w:r>
        <w:rPr>
          <w:sz w:val="20"/>
        </w:rPr>
        <w:t>kila mwaka. Sikukuu tatu zilikuwa zimefikia moja. Uasi ulikuwa sababu ya matatizo yao yote ya ndani.</w:t>
      </w:r>
    </w:p>
    <w:p>
      <w:pPr>
        <w:pStyle w:val="Normal"/>
        <w:rPr/>
      </w:pPr>
      <w:r>
        <w:rPr>
          <w:sz w:val="20"/>
        </w:rPr>
        <w:t>upande wa kaskazini, nk. Shilo na nyumba ya Yehova vilipuuzwa sana hivi kwamba maagizo hayo madogo yalikuwa muhimu ili kumwezesha Mwisraeli kuipata. Tuna ugumu sawa leo; na tunapoipata mara nyingi tunapata, sio dhabihu ya sifa na shukrani. lakini ni majibu gani kwa yale tunayopata katika Waamuzi 21:21 .</w:t>
      </w:r>
    </w:p>
    <w:p>
      <w:pPr>
        <w:pStyle w:val="Normal"/>
        <w:rPr/>
      </w:pPr>
      <w:r>
        <w:rPr>
          <w:sz w:val="20"/>
        </w:rPr>
        <w:t>Lebona. VERSION 1611 ILIYOIdhinishwa husomeka "Lebanon" kwa makosa. Kisasa "Lubban", kama maili 3 kaskazini-magharibi mwa Shilo.</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ngoma katika ngoma. Hivi ndivyo “dini” ilikuwa imekuja katika siku zile za ukengeufu, ambayo kwayo ni lazima tuihukumu.</w:t>
      </w:r>
    </w:p>
    <w:p>
      <w:pPr>
        <w:pStyle w:val="Normal"/>
        <w:rPr>
          <w:sz w:val="20"/>
        </w:rPr>
      </w:pPr>
      <w:r>
        <w:rPr>
          <w:sz w:val="20"/>
        </w:rPr>
        <w:t>mtu.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kwa wakati huu, &amp;c.: yaani "wakati ambapo mngejitia hatia [kwa kufanya hivyo]".</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ukarabati = kujengwa upya, au kujengw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hakuna mfalme. Zingatia mpangilio wa kimuundo wa matukio manne ya usemi huu. Tazama maelezo ya Waamuzi 18:1 .</w:t>
      </w:r>
    </w:p>
    <w:p>
      <w:pPr>
        <w:pStyle w:val="Normal"/>
        <w:rPr>
          <w:sz w:val="20"/>
        </w:rPr>
      </w:pPr>
      <w:r>
        <w:rPr>
          <w:sz w:val="20"/>
        </w:rPr>
        <w:t>ilifanya = ilifanya kila wakati. Huu ni muhtasari wa Kiungu wa kitabu kizima, kwa njia ya Epilogue. Maovu yote yanafuata kama matokeo ya kutotii katika Waamuzi 1:27-36.</w:t>
      </w:r>
    </w:p>
    <w:p>
      <w:pPr>
        <w:pStyle w:val="Normal"/>
        <w:rPr>
          <w:sz w:val="20"/>
        </w:rPr>
      </w:pPr>
      <w:r>
        <w:rPr>
          <w:sz w:val="20"/>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kuhusu Waamuzi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kuhusu Waamuzi Sehemu y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5</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5:50:00Z</dcterms:created>
  <dc:creator>Wade Cox</dc:creator>
  <dc:description/>
  <cp:keywords/>
  <dc:language>en-US</dc:language>
  <cp:lastModifiedBy>Denise Sostaric</cp:lastModifiedBy>
  <cp:lastPrinted>2003-03-01T10:05:00Z</cp:lastPrinted>
  <dcterms:modified xsi:type="dcterms:W3CDTF">2024-01-05T21:46:00Z</dcterms:modified>
  <cp:revision>4</cp:revision>
  <dc:subject/>
  <dc:title>Maoni kuhusu Waamuzi Sehemu ya 5 [F007v]</dc:title>
</cp:coreProperties>
</file>