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eastAsia="Arial" w:cs="Arial" w:ascii="Arial" w:hAnsi="Arial"/>
          <w:b/>
        </w:rPr>
        <w:t xml:space="preserve"> </w:t>
      </w:r>
      <w:r>
        <w:rPr>
          <w:rFonts w:cs="Arial" w:ascii="Arial" w:hAnsi="Arial"/>
          <w:b/>
        </w:rPr>
        <w:t>[03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Jinsi ya</w:t>
      </w:r>
      <w:r>
        <w:rPr>
          <w:rStyle w:val="Shorttext"/>
          <w:b/>
          <w:sz w:val="72"/>
          <w:szCs w:val="72"/>
          <w:lang w:val="sw-KE"/>
        </w:rPr>
        <w:t xml:space="preserve"> </w:t>
      </w:r>
      <w:r>
        <w:rPr>
          <w:rStyle w:val="Hps"/>
          <w:b/>
          <w:sz w:val="72"/>
          <w:szCs w:val="72"/>
          <w:lang w:val="sw-KE"/>
        </w:rPr>
        <w:t>Uliza Swali</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1.0</w:t>
      </w:r>
      <w:r>
        <w:rPr>
          <w:rStyle w:val="Shorttext"/>
          <w:sz w:val="18"/>
          <w:szCs w:val="18"/>
          <w:lang w:val="sw-KE"/>
        </w:rPr>
        <w:t xml:space="preserve"> </w:t>
      </w:r>
      <w:r>
        <w:rPr>
          <w:rStyle w:val="Hps"/>
          <w:sz w:val="18"/>
          <w:szCs w:val="18"/>
          <w:lang w:val="sw-KE"/>
        </w:rPr>
        <w:t>20020114-20020114</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Tumeamriwa</w:t>
      </w:r>
      <w:r>
        <w:rPr>
          <w:lang w:val="sw-KE"/>
        </w:rPr>
        <w:t xml:space="preserve"> </w:t>
      </w:r>
      <w:r>
        <w:rPr>
          <w:rStyle w:val="Hps"/>
          <w:lang w:val="sw-KE"/>
        </w:rPr>
        <w:t>kutoa jibu la</w:t>
      </w:r>
      <w:r>
        <w:rPr>
          <w:lang w:val="sw-KE"/>
        </w:rPr>
        <w:t xml:space="preserve"> </w:t>
      </w:r>
      <w:r>
        <w:rPr>
          <w:rStyle w:val="Hps"/>
          <w:lang w:val="sw-KE"/>
        </w:rPr>
        <w:t>wale ambao wanataka</w:t>
      </w:r>
      <w:r>
        <w:rPr>
          <w:lang w:val="sw-KE"/>
        </w:rPr>
        <w:t xml:space="preserve"> </w:t>
      </w:r>
      <w:r>
        <w:rPr>
          <w:rStyle w:val="Hps"/>
          <w:lang w:val="sw-KE"/>
        </w:rPr>
        <w:t>sisi</w:t>
      </w:r>
      <w:r>
        <w:rPr>
          <w:lang w:val="sw-KE"/>
        </w:rPr>
        <w:t xml:space="preserve"> </w:t>
      </w:r>
      <w:r>
        <w:rPr>
          <w:rStyle w:val="Hps"/>
          <w:lang w:val="sw-KE"/>
        </w:rPr>
        <w:t>kueleza</w:t>
      </w:r>
      <w:r>
        <w:rPr>
          <w:lang w:val="sw-KE"/>
        </w:rPr>
        <w:t xml:space="preserve"> </w:t>
      </w:r>
      <w:r>
        <w:rPr>
          <w:rStyle w:val="Hps"/>
          <w:lang w:val="sw-KE"/>
        </w:rPr>
        <w:t>sababu ya</w:t>
      </w:r>
      <w:r>
        <w:rPr>
          <w:lang w:val="sw-KE"/>
        </w:rPr>
        <w:t xml:space="preserve"> </w:t>
      </w:r>
      <w:r>
        <w:rPr>
          <w:rStyle w:val="Hps"/>
          <w:lang w:val="sw-KE"/>
        </w:rPr>
        <w:t>imani yetu na</w:t>
      </w:r>
      <w:r>
        <w:rPr>
          <w:lang w:val="sw-KE"/>
        </w:rPr>
        <w:t xml:space="preserve"> </w:t>
      </w:r>
      <w:r>
        <w:rPr>
          <w:rStyle w:val="Hps"/>
          <w:lang w:val="sw-KE"/>
        </w:rPr>
        <w:t>matumaini</w:t>
      </w:r>
      <w:r>
        <w:rPr>
          <w:lang w:val="sw-KE"/>
        </w:rPr>
        <w:t xml:space="preserve"> </w:t>
      </w:r>
      <w:r>
        <w:rPr>
          <w:rStyle w:val="Hpsatn"/>
          <w:lang w:val="sw-KE"/>
        </w:rPr>
        <w:t>yetu (</w:t>
      </w:r>
      <w:r>
        <w:rPr>
          <w:lang w:val="sw-KE"/>
        </w:rPr>
        <w:t xml:space="preserve">1Petro </w:t>
      </w:r>
      <w:r>
        <w:rPr>
          <w:rStyle w:val="Hps"/>
          <w:lang w:val="sw-KE"/>
        </w:rPr>
        <w:t>3:15)</w:t>
      </w:r>
      <w:r>
        <w:rPr>
          <w:lang w:val="sw-KE"/>
        </w:rPr>
        <w:t xml:space="preserve">, kwa hiyo sisi </w:t>
      </w:r>
      <w:r>
        <w:rPr>
          <w:rStyle w:val="Hps"/>
          <w:lang w:val="sw-KE"/>
        </w:rPr>
        <w:t>kujifunza</w:t>
      </w:r>
      <w:r>
        <w:rPr>
          <w:lang w:val="sw-KE"/>
        </w:rPr>
        <w:t xml:space="preserve"> </w:t>
      </w:r>
      <w:r>
        <w:rPr>
          <w:rStyle w:val="Hps"/>
          <w:lang w:val="sw-KE"/>
        </w:rPr>
        <w:t>kuonyesha</w:t>
      </w:r>
      <w:r>
        <w:rPr>
          <w:lang w:val="sw-KE"/>
        </w:rPr>
        <w:t xml:space="preserve"> </w:t>
      </w:r>
      <w:r>
        <w:rPr>
          <w:rStyle w:val="Hps"/>
          <w:lang w:val="sw-KE"/>
        </w:rPr>
        <w:t>wenyewe</w:t>
      </w:r>
      <w:r>
        <w:rPr>
          <w:lang w:val="sw-KE"/>
        </w:rPr>
        <w:t xml:space="preserve"> </w:t>
      </w:r>
      <w:r>
        <w:rPr>
          <w:rStyle w:val="Hps"/>
          <w:lang w:val="sw-KE"/>
        </w:rPr>
        <w:t>kupitishwa</w:t>
      </w:r>
      <w:r>
        <w:rPr>
          <w:lang w:val="sw-KE"/>
        </w:rPr>
        <w:t xml:space="preserve"> </w:t>
      </w:r>
      <w:r>
        <w:rPr>
          <w:rStyle w:val="Hpsatn"/>
          <w:lang w:val="sw-KE"/>
        </w:rPr>
        <w:t>(</w:t>
      </w:r>
      <w:r>
        <w:rPr>
          <w:lang w:val="sw-KE"/>
        </w:rPr>
        <w:t xml:space="preserve">2Timotheo </w:t>
      </w:r>
      <w:r>
        <w:rPr>
          <w:rStyle w:val="Hps"/>
          <w:lang w:val="sw-KE"/>
        </w:rPr>
        <w:t>2:15).</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2002  23</w:t>
      </w:r>
      <w:r>
        <w:rPr>
          <w:b/>
          <w:vertAlign w:val="superscript"/>
        </w:rPr>
        <w:t>rd</w:t>
      </w:r>
      <w:r>
        <w:rPr>
          <w:b/>
        </w:rPr>
        <w:t xml:space="preserve"> year of the 120</w:t>
      </w:r>
      <w:r>
        <w:rPr>
          <w:b/>
          <w:vertAlign w:val="superscript"/>
        </w:rPr>
        <w:t>th</w:t>
      </w:r>
      <w:r>
        <w:rPr>
          <w:b/>
        </w:rPr>
        <w:t xml:space="preserve"> Jubilee  James Dailley)</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Jinsi ya</w:t>
      </w:r>
      <w:r>
        <w:rPr>
          <w:rStyle w:val="Shorttext"/>
          <w:b/>
          <w:sz w:val="32"/>
          <w:szCs w:val="32"/>
          <w:lang w:val="sw-KE"/>
        </w:rPr>
        <w:t xml:space="preserve"> </w:t>
      </w:r>
      <w:r>
        <w:rPr>
          <w:rStyle w:val="Hps"/>
          <w:b/>
          <w:sz w:val="32"/>
          <w:szCs w:val="32"/>
          <w:lang w:val="sw-KE"/>
        </w:rPr>
        <w:t>Uliza Swal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Kila mtu ana maswali kwamba unataka kuwa na jibu kwa ajili ya. Watoto kawaida kuuliza maswali mengi kwamba wakati mwingine gari wazazi wao ovyo.</w:t>
      </w:r>
    </w:p>
    <w:p>
      <w:pPr>
        <w:pStyle w:val="Normal"/>
        <w:rPr>
          <w:lang w:val="sw-KE"/>
        </w:rPr>
      </w:pPr>
      <w:r>
        <w:rPr>
          <w:lang w:val="sw-KE"/>
        </w:rPr>
      </w:r>
    </w:p>
    <w:p>
      <w:pPr>
        <w:pStyle w:val="Normal"/>
        <w:rPr/>
      </w:pPr>
      <w:r>
        <w:rPr>
          <w:lang w:val="sw-KE"/>
        </w:rPr>
        <w:t>Mpya Oxford Dictionary ya Kiingereza unaorodhesha Swali kama: "hukumu ya kuchukuliwa au walionyesha ili elicit habari".</w:t>
        <w:br/>
        <w:br/>
        <w:t>Tunahitaji kutoa jibu kwa ajili ya imani yetu, lakini ni jinsi gani sisi kuuliza swali?</w:t>
      </w:r>
    </w:p>
    <w:p>
      <w:pPr>
        <w:pStyle w:val="Normal"/>
        <w:rPr>
          <w:lang w:val="sw-KE"/>
        </w:rPr>
      </w:pPr>
      <w:r>
        <w:rPr>
          <w:lang w:val="sw-KE"/>
        </w:rPr>
      </w:r>
    </w:p>
    <w:p>
      <w:pPr>
        <w:pStyle w:val="Normal"/>
        <w:rPr>
          <w:lang w:val="sw-KE"/>
        </w:rPr>
      </w:pPr>
      <w:r>
        <w:rPr>
          <w:lang w:val="sw-KE"/>
        </w:rPr>
        <w:t>Je, kuna namna sahihi au kuendesha ambayo kuuliza swali?</w:t>
      </w:r>
    </w:p>
    <w:p>
      <w:pPr>
        <w:pStyle w:val="QUOTES"/>
        <w:rPr>
          <w:lang w:val="sw-KE"/>
        </w:rPr>
      </w:pPr>
      <w:r>
        <w:rPr>
          <w:lang w:val="sw-KE"/>
        </w:rPr>
        <w:t>Mathayo 22:34-46 Lakini Mafarisayo walisikia kwamba Yesu alikuwa kimya Masadukayo walifika pamoja. 35 Na mmoja wao, mwanasheria, akamwuliza Yesu, wakimjaribu. 36 "Mwalimu, ni amri iliyo kuu katika Sheria?" 37 Naye akamwambia, "Mpende Bwana Mungu wako kwa moyo wote, kwa roho yako yote, na kwa akili yako yote. 38 Hii ndiyo amri kuu na ya kwanza. 39 Na ya pili yafanana nayo, Mpende jirani yako kama wewe mwenyewe. 40 Katika amri hizi mbili hutegemea torati yote na manabii. "41 Sasa wakati Mafarisayo walipokusanyika pamoja, Yesu aliwauliza, 42 wakisema," Unafikiria nini juu ya Kristo? Je, ni mwana wa nani? "Wakamjibu," Mwana wa Daudi. "43 Yesu akawaambia," Kwa nini basi kwamba Daudi, aliongoza kwa Roho anamwita Bwana, akisema, 44 `Bwana alimwambia yangu Bwana, Keti upande wangu wa kulia, mpaka niwaweke adui zako chini ya miguu yako? 45 Kama Daudi anamwita hivyo Bwana, anawezaje kuwa mwanawe? "46 Na hakuna mtu aliyeweza kumjibu neno, wala tangu siku hiyo hawakuwa yeyote kuthubutu kumwuliza tena maswali (RSV).</w:t>
      </w:r>
    </w:p>
    <w:p>
      <w:pPr>
        <w:pStyle w:val="Normal"/>
        <w:rPr/>
      </w:pPr>
      <w:r>
        <w:rPr>
          <w:lang w:val="sw-KE"/>
        </w:rPr>
        <w:br/>
        <w:t>Katika suala hilo la maswali yanayohusiana na amri mbili kubwa juu yenu inayolegea au hutegemea yote ya sheria na manabii (Matendo 24:14, 28:23), tunaweza kuona kuwa kuna tatizo katika kuuliza maswali kwa njia mbaya au kwa lengo la chinichini. Tunaweza kuona kwamba Kristo kupatikana hakuna tatizo na kujibu swali na swali (taz. Luka 20:03).</w:t>
      </w:r>
    </w:p>
    <w:p>
      <w:pPr>
        <w:pStyle w:val="Normal"/>
        <w:rPr>
          <w:lang w:val="sw-KE"/>
        </w:rPr>
      </w:pPr>
      <w:r>
        <w:rPr>
          <w:lang w:val="sw-KE"/>
        </w:rPr>
      </w:r>
    </w:p>
    <w:p>
      <w:pPr>
        <w:pStyle w:val="Normal"/>
        <w:rPr>
          <w:lang w:val="sw-KE"/>
        </w:rPr>
      </w:pPr>
      <w:r>
        <w:rPr>
          <w:lang w:val="sw-KE"/>
        </w:rPr>
        <w:t>Sisi wote ni amri ya kutoa jibu kwa wale ambao wanataka sisi kueleza sababu ya imani yetu au matumaini.</w:t>
      </w:r>
    </w:p>
    <w:p>
      <w:pPr>
        <w:pStyle w:val="Normal"/>
        <w:rPr>
          <w:lang w:val="sw-KE"/>
        </w:rPr>
      </w:pPr>
      <w:r>
        <w:rPr>
          <w:lang w:val="sw-KE"/>
        </w:rPr>
      </w:r>
    </w:p>
    <w:p>
      <w:pPr>
        <w:pStyle w:val="QUOTES"/>
        <w:rPr>
          <w:lang w:val="sw-KE"/>
        </w:rPr>
      </w:pPr>
      <w:r>
        <w:rPr>
          <w:lang w:val="sw-KE"/>
        </w:rPr>
        <w:br/>
        <w:t>1Petro 3:15 Lakini mtukuzeni Kristo katika mioyo yenu kama Bwana, na kuwa tayari wakati wowote wakati wewe ni aliuliza juu ya matumaini yaliyo ndani yenu, kutoa jibu katika kumcha Bwana, na bila ya kiburi; (BBE)</w:t>
      </w:r>
    </w:p>
    <w:p>
      <w:pPr>
        <w:pStyle w:val="QUOTES"/>
        <w:rPr>
          <w:lang w:val="sw-KE"/>
        </w:rPr>
      </w:pPr>
      <w:r>
        <w:rPr>
          <w:lang w:val="sw-KE"/>
        </w:rPr>
      </w:r>
    </w:p>
    <w:p>
      <w:pPr>
        <w:pStyle w:val="Normal"/>
        <w:rPr/>
      </w:pPr>
      <w:r>
        <w:rPr>
          <w:lang w:val="sw-KE"/>
        </w:rPr>
        <w:t>Hivyo, ni lazima kuwa na uwezo wa kujibu maswali yanayohusiana na imani na tumaini, kwa maana ya 'imani' kwamba sisi kuelewa au kuwa sisi kushikilia. Ni lazima kuwa na uwezo wa kutoa sahihi maandiko jibu kwa maswali sisi ni kuulizwa kuhusu sababu ya imani yetu.</w:t>
      </w:r>
    </w:p>
    <w:p>
      <w:pPr>
        <w:pStyle w:val="Normal"/>
        <w:rPr>
          <w:lang w:val="sw-KE"/>
        </w:rPr>
      </w:pPr>
      <w:r>
        <w:rPr>
          <w:lang w:val="sw-KE"/>
        </w:rPr>
      </w:r>
    </w:p>
    <w:p>
      <w:pPr>
        <w:pStyle w:val="Normal"/>
        <w:rPr>
          <w:lang w:val="sw-KE"/>
        </w:rPr>
      </w:pPr>
      <w:r>
        <w:rPr>
          <w:lang w:val="sw-KE"/>
        </w:rPr>
        <w:t>Kama tunaamini kitu tunapaswa kufikiri kuhusu nini sisi kushikilia imani hii. Mara nyingi sisi wanaonekana kuwa na tabia ya kuendeleza kuhesabiwa haki kwa imani yetu.</w:t>
      </w:r>
    </w:p>
    <w:p>
      <w:pPr>
        <w:pStyle w:val="QUOTES"/>
        <w:rPr>
          <w:lang w:val="sw-KE"/>
        </w:rPr>
      </w:pPr>
      <w:r>
        <w:rPr>
          <w:lang w:val="sw-KE"/>
        </w:rPr>
        <w:t>Ayubu 40:1-8 Bwana akamwambia Job: 2 Je, yeye ambaye ni kupinga kufundisha kwa Mwenye Uwezo? Basi, na ambaye ana hoja ya kuweka mbele dhidi ya Mungu kutoa jibu. 3 Na Job alisema katika jibu la Bwana, 4 Hakika mimi ni wa thamani hakuna; jawabu gani inaweza nawapa? Nitaweka mkono wangu juu ya kinywa changu. 5 nilivyosema mara moja, na hata mara mbili, yaliyomo ndani ya akili yangu, lakini mimi sitafanya hivyo tena. 6 Kisha Bwana akafanya jibu la Ayubu katika upepo wa dhoruba, na alisema, 7 Kupata nguvu zenu pamoja kama mtu wa vita: Nitaweka maswali na wewe, na wewe unipe majibu. 8 Je, hata kufanya haki yangu haina faida yoyote? je, mwasema mimi ni makosa ili kufanya wazi kwamba wewe ni sahihi? (BBE)</w:t>
      </w:r>
    </w:p>
    <w:p>
      <w:pPr>
        <w:pStyle w:val="Normal"/>
        <w:rPr/>
      </w:pPr>
      <w:r>
        <w:rPr>
          <w:lang w:val="sw-KE"/>
        </w:rPr>
        <w:br/>
        <w:t>Kama tunavyoona katika mfano kutoka katika Mathayo 22, Kristo ujumla alinukuu Maandiko akijibu maswali alipokea.</w:t>
      </w:r>
    </w:p>
    <w:p>
      <w:pPr>
        <w:pStyle w:val="Normal"/>
        <w:rPr>
          <w:lang w:val="sw-KE"/>
        </w:rPr>
      </w:pPr>
      <w:r>
        <w:rPr>
          <w:lang w:val="sw-KE"/>
        </w:rPr>
      </w:r>
    </w:p>
    <w:p>
      <w:pPr>
        <w:pStyle w:val="Normal"/>
        <w:rPr>
          <w:lang w:val="sw-KE"/>
        </w:rPr>
      </w:pPr>
      <w:r>
        <w:rPr>
          <w:lang w:val="sw-KE"/>
        </w:rPr>
        <w:t>Hakuwa na tatizo kujibu swali na swali kama tunapaswa kukumbuka, kama watu mara nyingi shutumu moja kwa kufanya hivyo.</w:t>
      </w:r>
    </w:p>
    <w:p>
      <w:pPr>
        <w:pStyle w:val="QUOTES"/>
        <w:rPr/>
      </w:pPr>
      <w:r>
        <w:rPr>
          <w:lang w:val="sw-KE"/>
        </w:rPr>
        <w:t>Luka 20:1-3 Siku moja, Yesu alipokuwa akiwafundisha watu Hekaluni na kuhubiri Habari Njema, makuhani wakuu na walimu wa Sheria pamoja na wazee walifika 2 na akamwambia, "Twambie kwa mamlaka gani unafanya mambo haya, au ni nani amekupa mamlaka." 3 Yesu akawajibu, "Na mimi nitawaulizeni swali, sasa niambie,</w:t>
        <w:br/>
      </w:r>
    </w:p>
    <w:p>
      <w:pPr>
        <w:pStyle w:val="Normal"/>
        <w:rPr/>
      </w:pPr>
      <w:r>
        <w:rPr>
          <w:lang w:val="sw-KE"/>
        </w:rPr>
        <w:t>Kuendelea juu katika mistari ya 4 hadi 8 tunaweza kuona kwamba Kristo pia haoni kwamba alikuwa wajibu wa kujibu kila swali wakamwuliza.</w:t>
      </w:r>
    </w:p>
    <w:p>
      <w:pPr>
        <w:pStyle w:val="Normal"/>
        <w:rPr>
          <w:lang w:val="sw-KE"/>
        </w:rPr>
      </w:pPr>
      <w:r>
        <w:rPr>
          <w:lang w:val="sw-KE"/>
        </w:rPr>
      </w:r>
    </w:p>
    <w:p>
      <w:pPr>
        <w:pStyle w:val="QUOTES"/>
        <w:rPr>
          <w:lang w:val="sw-KE"/>
        </w:rPr>
      </w:pPr>
      <w:r>
        <w:rPr>
          <w:lang w:val="sw-KE"/>
        </w:rPr>
        <w:t>Luka 20:4-8 Je, mamlaka ya Yohane kutoka mbinguni ama kwa watu? "5 Nao Alijadiliana na mtu mwingine, akisema," Tukisema, `Yalitoka mbinguni`, atatuuliza, `Mbona kuamini naye? ' 6 Na tukisema, `Yalitoka kwa watu, watu wote hapa watatupiga mawe;. Maana wote wanaamini kwamba Yohane alikuwa nabii." 7 Basi wakajibu kwamba hawakujua ilikotoka 8 Yesu akawaambia, " Hata mimi sitawaambia ni kwa mamlaka gani ninafanya mambo haya."</w:t>
      </w:r>
    </w:p>
    <w:p>
      <w:pPr>
        <w:pStyle w:val="QUOTES"/>
        <w:rPr>
          <w:lang w:val="sw-KE"/>
        </w:rPr>
      </w:pPr>
      <w:r>
        <w:rPr>
          <w:lang w:val="sw-KE"/>
        </w:rPr>
      </w:r>
    </w:p>
    <w:p>
      <w:pPr>
        <w:pStyle w:val="Normal"/>
        <w:rPr>
          <w:lang w:val="sw-KE"/>
        </w:rPr>
      </w:pPr>
      <w:r>
        <w:rPr>
          <w:lang w:val="sw-KE"/>
        </w:rPr>
        <w:t>Kama tunavyosoma katika Mathayo 22 yeye kimya wanasheria Pharisaical katika maswali aliuliza yao. Maswali haya yote ni kuhusiana na mpango wa Mungu. mpango ambao hawakuelewa au pengine kwamba alikataa kukubali.</w:t>
      </w:r>
    </w:p>
    <w:p>
      <w:pPr>
        <w:pStyle w:val="QUOTES"/>
        <w:rPr>
          <w:lang w:val="sw-KE"/>
        </w:rPr>
      </w:pPr>
      <w:r>
        <w:rPr>
          <w:lang w:val="sw-KE"/>
        </w:rPr>
        <w:t>Marko 12:24 Yesu akawaambia, "Je, huyu si kwa nini wewe ni makosa, kwa kuwa wewe kujua wala maandiko wala uweza wa Mungu?</w:t>
      </w:r>
    </w:p>
    <w:p>
      <w:pPr>
        <w:pStyle w:val="QUOTES"/>
        <w:rPr>
          <w:lang w:val="sw-KE"/>
        </w:rPr>
      </w:pPr>
      <w:r>
        <w:rPr>
          <w:lang w:val="sw-KE"/>
        </w:rPr>
      </w:r>
    </w:p>
    <w:p>
      <w:pPr>
        <w:pStyle w:val="Normal"/>
        <w:rPr/>
      </w:pPr>
      <w:r>
        <w:rPr>
          <w:lang w:val="sw-KE"/>
        </w:rPr>
        <w:t>Walimu wa Sheria walikuwa mafunzo haya tangu kuzaliwa na mara nyingi alijua angalau kwanza vitabu vitano kwa moyo. Hawakuweza kuelewa kwa sababu mpango na ufahamu yalisitishwa kutoka kwao. Wao wala alijua wala kuelewa Maandiko Matakatifu wala nguvu (SGD 1411) ya Mungu.</w:t>
        <w:br/>
        <w:br/>
        <w:t>Nguvu ni SGD 1411 dunamis {doo'-nam-ni} kutoka 1410. Ni limetafsiriwa katika UV kama mara 'nguvu' 77 na 11 kama 'nguvu kazi' mara. Mungu 'nguvu kazi' au 'mpango', ni wokovu wa wote wa Uumbaji wake na awe ni yote katika yote (1Wak 12:6).</w:t>
      </w:r>
    </w:p>
    <w:p>
      <w:pPr>
        <w:pStyle w:val="Normal"/>
        <w:rPr>
          <w:lang w:val="sw-KE"/>
        </w:rPr>
      </w:pPr>
      <w:r>
        <w:rPr>
          <w:lang w:val="sw-KE"/>
        </w:rPr>
      </w:r>
    </w:p>
    <w:p>
      <w:pPr>
        <w:pStyle w:val="Normal"/>
        <w:rPr>
          <w:lang w:val="sw-KE"/>
        </w:rPr>
      </w:pPr>
      <w:r>
        <w:rPr>
          <w:lang w:val="sw-KE"/>
        </w:rPr>
        <w:t>Wayahudi wa siku hawakuridhika na sheria kwa usahihi.</w:t>
      </w:r>
    </w:p>
    <w:p>
      <w:pPr>
        <w:pStyle w:val="QUOTES"/>
        <w:rPr>
          <w:lang w:val="sw-KE"/>
        </w:rPr>
      </w:pPr>
      <w:r>
        <w:rPr>
          <w:lang w:val="sw-KE"/>
        </w:rPr>
        <w:t>Wagalatia 6:13 Maana hata wale waliotahiriwa si ture, huwataka ninyi mtahiriwe wapate kujivunia katika mwili wako. (RSV) (Rum 2:25-27).</w:t>
      </w:r>
    </w:p>
    <w:p>
      <w:pPr>
        <w:pStyle w:val="Normal"/>
        <w:rPr>
          <w:lang w:val="sw-KE"/>
        </w:rPr>
      </w:pPr>
      <w:r>
        <w:rPr>
          <w:lang w:val="sw-KE"/>
        </w:rPr>
        <w:br/>
        <w:t>Babu zao walikubaliana kuweka ahadi hiyo, ambayo hawakuelewa</w:t>
      </w:r>
    </w:p>
    <w:p>
      <w:pPr>
        <w:pStyle w:val="QUOTES"/>
        <w:rPr>
          <w:lang w:val="sw-KE"/>
        </w:rPr>
      </w:pPr>
      <w:r>
        <w:rPr>
          <w:lang w:val="sw-KE"/>
        </w:rPr>
        <w:t>Kutoka 24:1-7 Yesu akamwambia Musa, "Njoo Bwana, wewe na Haruni, na Nadabu, na Abihu, na watu sabini wa wazee wa Israeli, na ibada mbali mbali 2 Musa peke yake. Atakuja karibu na Bwana bali wengine wala kuja karibu, na watu wala kuja na yeye. " 3 Musa akaenda akawaambia watu maneno yote ya Bwana na hukumu zake zote; watu wote wakajibu kwa sauti moja, wakasema, "Maneno yote aliyoyanena Bwana tutayatenda." 4 Musa akayaandika maneno yote ya Bwana. Naye akaondoka asubuhi na mapema, akajenga madhabahu chini ya mlima, na nguzo kumi na mbili, kulingana na makabila kumi na mawili ya Israeli. 5 Na akapeleka vijana wa watu wa Israeli, waliotoa sadaka za kuteketezwa na sadaka sadaka za amani za ng'ombe kwa Bwana. 6 Musa akatwaa nusu ya damu na akaitia katika mabakuli, na nusu ya damu akatupa juu ya madhabahu. 7 Kisha akakitwaa kitabu cha agano akakisoma masikioni mwa watu, wakasema, "All kuwa Bwana amesema tutafanya, na sisi kuwa na heshima." (RSV)</w:t>
      </w:r>
    </w:p>
    <w:p>
      <w:pPr>
        <w:pStyle w:val="Normal"/>
        <w:rPr>
          <w:lang w:val="sw-KE"/>
        </w:rPr>
      </w:pPr>
      <w:r>
        <w:rPr>
          <w:lang w:val="sw-KE"/>
        </w:rPr>
        <w:br/>
        <w:t>Pia inaweza vizuri kushika amri kama tuonavyo katika maandiko katika sheria.</w:t>
      </w:r>
    </w:p>
    <w:p>
      <w:pPr>
        <w:pStyle w:val="QUOTES"/>
        <w:rPr>
          <w:lang w:val="sw-KE"/>
        </w:rPr>
      </w:pPr>
      <w:r>
        <w:rPr>
          <w:lang w:val="sw-KE"/>
        </w:rPr>
        <w:t>Kumbukumbu la Torati 30:10-16 mkimt'ii sauti ya Bwana Mungu wako, kushika maagizo yake na amri zake zilizoandikwa katika kitabu cha Sheria, kama kurejea kwa Bwana Mungu wako kwa moyo wako wote, na kwa roho yako. 11 "Kwa amri hii niwaagizayo leo pia si bidii kwa ajili yenu, wala siyo mbali, 12. Si mbinguni, kwamba ni lazima kusema, 'Nani atapanda kwa ajili yetu mbinguni, na kuleta kwa yetu, ili tupate kusikia na kufanya hivyo? ' 13 Wala ni zaidi ya bahari, kwamba ni lazima kusema, 'Nani kwenda juu ya bahari kwa ajili yetu, na kuleta kwa sisi, ili tupate kusikia na kufanya hivyo?' 14 Lakini neno ni karibu sana na wewe;. Ni katika kinywa chako na katika moyo wako, ili unaweza kufanya hivyo 15 "Angalia, nimefungua mbele yenu maisha siku na wema, kifo na mabaya. 16 Mkizishika amri ya Bwana Mungu wenu niwaagizayo leo, kwa kumpenda Bwana, Mungu wako, ukienenda katika njia zake, na kwa kushika maagizo yake na amri zake na hukumu zake, ndipo kuishi na kuongezeka, na Bwana Mungu kukubariki katika nchi ambayo ni kuingia kuchukua milki yake.</w:t>
      </w:r>
    </w:p>
    <w:p>
      <w:pPr>
        <w:pStyle w:val="Normal"/>
        <w:rPr>
          <w:lang w:val="sw-KE"/>
        </w:rPr>
      </w:pPr>
      <w:r>
        <w:rPr>
          <w:lang w:val="sw-KE"/>
        </w:rPr>
        <w:br/>
        <w:t>Hili suala la kuweka sheria ilikuwa katika yote ya mambo ya kimwili kulingana na mzunguko wa Yubile.</w:t>
      </w:r>
    </w:p>
    <w:p>
      <w:pPr>
        <w:pStyle w:val="Normal"/>
        <w:rPr>
          <w:lang w:val="sw-KE"/>
        </w:rPr>
      </w:pPr>
      <w:r>
        <w:rPr>
          <w:lang w:val="sw-KE"/>
        </w:rPr>
        <w:br/>
        <w:t>Watu ambao kukutana kwa ajili ya Sabato na mwezi mpya Mafunzo ya Biblia na kwa wale ambao wanaweza kuhudhuria masomo ya kina zaidi kwamba ni uliofanyika katika sherehe tatu ya Mungu kila mwaka (Kut 23:14), wote wanahitaji kuelewa jinsi ya kuuliza swali.</w:t>
      </w:r>
    </w:p>
    <w:p>
      <w:pPr>
        <w:pStyle w:val="Normal"/>
        <w:rPr/>
      </w:pPr>
      <w:r>
        <w:rPr>
          <w:lang w:val="sw-KE"/>
        </w:rPr>
        <w:br/>
        <w:t>Watu ambao ni kuuliza maswali Maandiko kwa ujumla kutafuta jibu kwa kitu ambacho hawaelewi au labda haja ya ufafanuzi. Mara kwa mara, wanaanza kutafuta na mtego wa watu binafsi ili majibu zinazotolewa zinaweza kutumika dhidi yao (Mathayo 22:35).</w:t>
        <w:br/>
        <w:br/>
        <w:t xml:space="preserve">Mahubiri ni iliyotolewa katika muundo wa hotuba na hii inajulikana kama mafundisho didactic. Wakati kufundisha ni aliongeza, watu kwa ujumla kuona kwamba akili zao na mtazamo wa mada mbalimbali ya kanuni upya ni kuimarishwa. mchanganyiko wa format semina ya mada na </w:t>
      </w:r>
      <w:r>
        <w:rPr>
          <w:rStyle w:val="Hps"/>
          <w:lang w:val="sw-KE"/>
        </w:rPr>
        <w:t>quizzes</w:t>
      </w:r>
      <w:r>
        <w:rPr>
          <w:lang w:val="sw-KE"/>
        </w:rPr>
        <w:t xml:space="preserve"> hutumiwa mara nyingi katika Makanisa ya Kikristo ya Mungu Biblia Mafunzo. Nafasi ya mafunzo ni kutolewa kwa hotuba iliyotolewa awali.</w:t>
        <w:br/>
        <w:br/>
        <w:t>Wazo ni basi kwa presenter kugundua kama presentation imekuwa ujumla kueleweka na wasikilizaji au kama haikuwa, basi kwa nini?</w:t>
        <w:br/>
        <w:br/>
        <w:t>Corporation Sperry katika kujaribu kupunguza kushindwa katika mawasiliano na upungufu kuhusiana katika shughuli zake mbalimbali za shirika alibainisha baadhi ya vipengele ajabu katika elimu ya magharibi na kujifunza.</w:t>
        <w:br/>
        <w:br/>
        <w:t>Kwanza ujuzi wa mawasiliano ni kusikiliza. Hii ni mara ya kwanza kujifunza katika maendeleo ya watoto na ni wengi kutumika katika maisha ya mtu. Ni kutumika 46% ya muda lakini ni ujuzi angalau kufundishwa ama nyumbani au katika mazingira ya shule.</w:t>
        <w:br/>
        <w:br/>
        <w:t>Pili ujuzi wa mawasiliano ni ANAZUNGUMZA. Hii ni kutumika 30% ya muda, lakini pia ni vizuri kufundisha, wala kwa waelimishaji yetu ya magharibi, wala katika nyumba ambapo awali upungufu umaskini sahihi ya mawasiliano.</w:t>
      </w:r>
    </w:p>
    <w:p>
      <w:pPr>
        <w:pStyle w:val="Normal"/>
        <w:rPr>
          <w:lang w:val="sw-KE"/>
        </w:rPr>
      </w:pPr>
      <w:r>
        <w:rPr>
          <w:lang w:val="sw-KE"/>
        </w:rPr>
      </w:r>
    </w:p>
    <w:p>
      <w:pPr>
        <w:pStyle w:val="Normal"/>
        <w:rPr/>
      </w:pPr>
      <w:r>
        <w:rPr>
          <w:lang w:val="sw-KE"/>
        </w:rPr>
        <w:t>Tatu ujuzi wa mawasiliano anasoma. Hii ni kutumika 15% ya muda. Ni kujifunza kabla ya kuandika na mmejaliwa zaidi mafundisho ya kwanza ujuzi wa mawasiliano mbili.</w:t>
        <w:br/>
        <w:br/>
        <w:t>Ujuzi wa mawasiliano ya nne ni KUANDIKA. Ujuzi huu ni mdogo tu kutumika 9% ya muda, lakini ni kutolewa maelekezo zaidi rasmi.</w:t>
      </w:r>
    </w:p>
    <w:p>
      <w:pPr>
        <w:pStyle w:val="Normal"/>
        <w:rPr>
          <w:lang w:val="sw-KE"/>
        </w:rPr>
      </w:pPr>
      <w:r>
        <w:rPr>
          <w:lang w:val="sw-KE"/>
        </w:rPr>
      </w:r>
    </w:p>
    <w:p>
      <w:pPr>
        <w:pStyle w:val="Normal"/>
        <w:rPr/>
      </w:pPr>
      <w:r>
        <w:rPr>
          <w:lang w:val="sw-KE"/>
        </w:rPr>
        <w:t>Katika magharibi waliohudhuria msingi mifumo ya shule za umma kufanya hivyo ili kupata elimu na kuboresha kazi matarajio yao. Wao si kwa ujumla kuangalia kwa maisha ya kuimarisha ujuzi wa kuwasiliana. Hata hivyo, wao wametumia hakuna muda halisi kujifunza kutumia vizuri mawasiliano yao muhimu sana ujuzi, kusikiliza.</w:t>
        <w:br/>
        <w:br/>
        <w:t>Sisi si mafunzo ya jinsi ya kuhifadhi misingi ya style yoyote ya mada; jinsi ya swala pointi ambayo si kueleweka au kwamba ni wazi kuwa katika makosa.</w:t>
      </w:r>
    </w:p>
    <w:p>
      <w:pPr>
        <w:pStyle w:val="Normal"/>
        <w:rPr>
          <w:lang w:val="sw-KE"/>
        </w:rPr>
      </w:pPr>
      <w:r>
        <w:rPr>
          <w:lang w:val="sw-KE"/>
        </w:rPr>
      </w:r>
    </w:p>
    <w:p>
      <w:pPr>
        <w:pStyle w:val="Normal"/>
        <w:rPr/>
      </w:pPr>
      <w:r>
        <w:rPr>
          <w:lang w:val="sw-KE"/>
        </w:rPr>
        <w:t>Kama hatuwezi kwa urahisi kusikiliza na kuelewa, au hawajui jinsi ya baadaye utafiti maswali yatokanayo na presentation, tutakuwa na matatizo hata kutunga kufuatilia kufafanua swali.</w:t>
      </w:r>
    </w:p>
    <w:p>
      <w:pPr>
        <w:pStyle w:val="Normal"/>
        <w:rPr>
          <w:lang w:val="sw-KE"/>
        </w:rPr>
      </w:pPr>
      <w:r>
        <w:rPr>
          <w:lang w:val="sw-KE"/>
        </w:rPr>
      </w:r>
    </w:p>
    <w:p>
      <w:pPr>
        <w:pStyle w:val="Normal"/>
        <w:rPr/>
      </w:pPr>
      <w:r>
        <w:rPr>
          <w:lang w:val="sw-KE"/>
        </w:rPr>
        <w:t>Mradi wa utafiti na Yakobo Jacoby, Chuo Kikuu cha Purdue mwanasaikolojia, iligundua kuwa watu 2,700 kipimo, 90% vibaya hata vile rahisi viewing nauli kama commercials na "Barnaby Jones." Tu baada ya dakika kuangalia, mtazamaji wa kawaida amekosa 23% hadi 36% ya maswali kuhusu nini yeye au waliyoyaona. Utafiti mwingine inaonyesha kuwa ndani ya masaa 24 sisi kusahau labda 50% ya kile sisi kweli wamesikia. uelewa wa kanuni za marekebisho ni mara nyingi salama zaidi kuliko pointi mtu binafsi ambayo utowaji yao.</w:t>
        <w:br/>
        <w:br/>
        <w:t>Hapa kuendeleza matatizo na kushindwa kuwasiliana. Hii ni kuhusiana na habari kwamba sisi kueleweka lakini alisahau. jumla ya mada yoyote sisi kusikiliza na ama hawakuelewa au hatimaye kisha kusahau lazima kikubwa.</w:t>
      </w:r>
    </w:p>
    <w:p>
      <w:pPr>
        <w:pStyle w:val="Normal"/>
        <w:rPr>
          <w:lang w:val="sw-KE"/>
        </w:rPr>
      </w:pPr>
      <w:r>
        <w:rPr>
          <w:lang w:val="sw-KE"/>
        </w:rPr>
      </w:r>
    </w:p>
    <w:p>
      <w:pPr>
        <w:pStyle w:val="Normal"/>
        <w:rPr>
          <w:lang w:val="sw-KE"/>
        </w:rPr>
      </w:pPr>
      <w:r>
        <w:rPr>
          <w:lang w:val="sw-KE"/>
        </w:rPr>
        <w:t>Sisi wote wanahusika kwa sababu ya laana kutokana na uasi. Watu wote awali alizungumza lugha moja kwamba alikuwa na maneno machache</w:t>
      </w:r>
    </w:p>
    <w:p>
      <w:pPr>
        <w:pStyle w:val="QUOTES"/>
        <w:rPr/>
      </w:pPr>
      <w:r>
        <w:rPr>
          <w:lang w:val="sw-KE"/>
        </w:rPr>
        <w:t>Mwanzo 11:6-7 Bwana akasema, "Tazama, wao ni taifa moja, na wote wanayo lugha moja, na huu ni mwanzo tu wa watafanya nini, na kwamba hakuna kitu chochote wao kupendekeza kufanya mapenzi sasa kuwa haiwezekani kwa ajili yao 7 Haya, na tushuke, na huko, tuwachafulie lugha zao ili wasifahamu hotuba mmoja wa mwingine."</w:t>
      </w:r>
    </w:p>
    <w:p>
      <w:pPr>
        <w:pStyle w:val="Normal"/>
        <w:rPr/>
      </w:pPr>
      <w:r>
        <w:rPr>
          <w:lang w:val="sw-KE"/>
        </w:rPr>
        <w:br/>
        <w:t>Wakati sisi kushikilia Mafunzo ya Biblia lazima kuja tayari. mpango wa Mungu ni lazima kuwa imara katika akili zetu kama sisi kusoma sehemu yoyote ya maandiko. Kama hatuwezi kuelewa mpango itakuwa rahisi kwa ajili yetu kuwa kuchanganyikiwa. Biblia nzima lazima kusoma tena kila baada ya miaka michache na namna Kiyahudi wa kuandika matukio hayo ya wazi katika akili zetu. Kuwa waangalifu katika kutumia yoyote Kigiriki mawazo ya kifalsafa na Maandiko.</w:t>
        <w:br/>
        <w:br/>
        <w:t>Tutahitaji kadhaa au hata mbalimbali tafsiri ya Biblia, Biblia mbalimbali Interlinear, Dictionaries Biblia na Mafunzo ya Neno, Concordances na Unabridged Kiingereza. Hii itakuwa ni mwanzo mzuri. Tunapaswa wote mazoezi ya kusikiliza na mazoezi kutafiti masomo hatuelewi. Hii itatusaidia katika maeneo yote ya maisha.</w:t>
      </w:r>
    </w:p>
    <w:p>
      <w:pPr>
        <w:pStyle w:val="Normal"/>
        <w:rPr>
          <w:lang w:val="sw-KE"/>
        </w:rPr>
      </w:pPr>
      <w:r>
        <w:rPr>
          <w:lang w:val="sw-KE"/>
        </w:rPr>
      </w:r>
    </w:p>
    <w:p>
      <w:pPr>
        <w:pStyle w:val="Normal"/>
        <w:rPr>
          <w:lang w:val="sw-KE"/>
        </w:rPr>
      </w:pPr>
      <w:r>
        <w:rPr>
          <w:lang w:val="sw-KE"/>
        </w:rPr>
        <w:t>Sisi pia lazima kuelewa kwamba tafsiri haya yameandikwa na Utatu ambao hawataki kuelewa maandiko kueleza nani, lini na jinsi gani sisi ni kuabudu Mungu mmoja wa kweli peke yake. Haya tampered na udanganyifu na vionjo maandiko, lazima kusaidia sisi wote kuona kiasi kwamba wengine kwenda ili kupata yetu kuabudu nyingine, miungu (nyingine). Hii kuongeza na kuchukua mbali na Kitabu umefanyika licha ya anaonya chini.</w:t>
      </w:r>
    </w:p>
    <w:p>
      <w:pPr>
        <w:pStyle w:val="QUOTES"/>
        <w:rPr/>
      </w:pPr>
      <w:r>
        <w:rPr>
          <w:lang w:val="sw-KE"/>
        </w:rPr>
        <w:t>Kumbukumbu la Torati 4:02 Wala kuongeza neno niwaagizayo, wala kuchukua kutoka humo mpate kuzishika amri za Bwana, Mungu wenu niwaagizayo.</w:t>
        <w:br/>
        <w:t>(cf. Kum 12:32, Rev 22:18)</w:t>
      </w:r>
    </w:p>
    <w:p>
      <w:pPr>
        <w:pStyle w:val="Normal"/>
        <w:rPr>
          <w:lang w:val="sw-KE"/>
        </w:rPr>
      </w:pPr>
      <w:r>
        <w:rPr>
          <w:lang w:val="sw-KE"/>
        </w:rPr>
      </w:r>
    </w:p>
    <w:p>
      <w:pPr>
        <w:pStyle w:val="QUOTES"/>
        <w:rPr>
          <w:lang w:val="sw-KE"/>
        </w:rPr>
      </w:pPr>
      <w:r>
        <w:rPr>
          <w:lang w:val="sw-KE"/>
        </w:rPr>
        <w:t>Kumbukumbu la Torati 11:28 na laana, kama si kutii amri ya Bwana, Mungu wako, lakini kukengeuka katika njia niwaagizayo leo, kwa kuifuata miungu mingine ambayo bado kujulikana.</w:t>
        <w:br/>
      </w:r>
    </w:p>
    <w:p>
      <w:pPr>
        <w:pStyle w:val="Normal"/>
        <w:rPr>
          <w:lang w:val="sw-KE"/>
        </w:rPr>
      </w:pPr>
      <w:r>
        <w:rPr>
          <w:lang w:val="sw-KE"/>
        </w:rPr>
        <w:t>Hakuna hofu ya, au upendo kwa Mungu na watu wenye kufuata kozi hii. Ni gani sisi na kutoa ushahidi kwa nini ni muhimu kwetu kuelewa. wanachama na washirika wa Makanisa ya Kikristo ya Mungu kwa moyo wote unataka kufuata Yehova Elohim wetu maamrisho ya. Tunataka kujifunza kusikiliza na kwa hofu na kuomba mafundisho yake katika maisha yetu kama watu wengi kuwa na sisi au la.</w:t>
      </w:r>
    </w:p>
    <w:p>
      <w:pPr>
        <w:pStyle w:val="QUOTES"/>
        <w:rPr>
          <w:lang w:val="sw-KE"/>
        </w:rPr>
      </w:pPr>
      <w:r>
        <w:rPr>
          <w:lang w:val="sw-KE"/>
        </w:rPr>
        <w:t>Kumbukumbu la Torati 31:10-13 Musa, akawaamuru, "Wakati wa mwisho wa kila baada ya miaka saba, wakati na wa mwaka wa kutolewa, wakati wa sikukuu ya vibanda, 11 Israeli wote wafikapo ili kuonekana mbele za Bwana, Mungu wako katika mahali ambapo kuchagua, nawe kusoma sheria hii mbele ya Israeli wote masikioni mwao 12. Wakusanye watu, wanaume na wanawake na watoto, na mgeni ndani ya malango yako, ili wapate kusikia na kujifunza kumcha Bwana yako Mungu, na kuwa makini kufanya maneno yote ya sheria hii, 13 na watoto wao wasiojua hilo, wapate kusikia na kujifunza kumcha Bwana, Mungu wenu, kwa muda mrefu kama wewe kuishi katika nchi ambayo ni kwenda juu ya Yordani ili kuimiliki." (RSV)</w:t>
      </w:r>
    </w:p>
    <w:p>
      <w:pPr>
        <w:pStyle w:val="Normal"/>
        <w:rPr>
          <w:lang w:val="sw-KE"/>
        </w:rPr>
      </w:pPr>
      <w:r>
        <w:rPr>
          <w:lang w:val="sw-KE"/>
        </w:rPr>
      </w:r>
    </w:p>
    <w:p>
      <w:pPr>
        <w:pStyle w:val="Normal"/>
        <w:rPr>
          <w:lang w:val="sw-KE"/>
        </w:rPr>
      </w:pPr>
      <w:r>
        <w:rPr>
          <w:lang w:val="sw-KE"/>
        </w:rPr>
        <w:t>Kusikia au kusikiliza ni (SHD 8085 Shama`)</w:t>
      </w:r>
    </w:p>
    <w:p>
      <w:pPr>
        <w:pStyle w:val="QUOTES"/>
        <w:rPr>
          <w:lang w:val="sw-KE"/>
        </w:rPr>
      </w:pPr>
      <w:r>
        <w:rPr>
          <w:lang w:val="sw-KE"/>
        </w:rPr>
        <w:t>kusikia 785, nisikilizeni 196, mt'iini 81, kuchapisha 17, kuelewa 9, mtiifu 8, kwa bidii 8, mkamwambie 6, sauti 3, kutangaza 3, kutambua 2, kelele 2, naona 2, kuwaambia 2, taarifa ya 2, misc 33, 1159</w:t>
      </w:r>
    </w:p>
    <w:p>
      <w:pPr>
        <w:pStyle w:val="QUOTES"/>
        <w:rPr>
          <w:lang w:val="sw-KE"/>
        </w:rPr>
      </w:pPr>
      <w:r>
        <w:rPr>
          <w:lang w:val="sw-KE"/>
        </w:rPr>
        <w:t>1) ya kusikia, kusikiliza, mt'iini 1a) (Qal) 1a1) kusikia (naona kwa sikio) 1a2) kusikia au kuhusu 1a3) kusikia (na uwezo wa kusikia) 1a4) kusikia kwa makini au riba, kusikiliza kwa 1a5) kuelewa (lugha) 1a6) kusikia (ya kesi za mahakama) 1a7) kusikiliza, kwa makini 1a7a) kwa maamuzi yake, kukubaliana 1a7b) kutoa ombi 1a8) kusikiliza, mavuno ya 1a9) kutii, watiini</w:t>
      </w:r>
    </w:p>
    <w:p>
      <w:pPr>
        <w:pStyle w:val="Normal"/>
        <w:rPr>
          <w:lang w:val="sw-KE"/>
        </w:rPr>
      </w:pPr>
      <w:r>
        <w:rPr>
          <w:lang w:val="sw-KE"/>
        </w:rPr>
        <w:br/>
        <w:t>na kujifunza kwa hofu au stahi Mungu (SHD 3372 yare')</w:t>
      </w:r>
    </w:p>
    <w:p>
      <w:pPr>
        <w:pStyle w:val="QUOTES"/>
        <w:rPr>
          <w:lang w:val="sw-KE"/>
        </w:rPr>
      </w:pPr>
      <w:r>
        <w:rPr>
          <w:lang w:val="sw-KE"/>
        </w:rPr>
        <w:t>188 hofu, hofu 78, 23 kutisha, kuogofya kitu 6, kutisha 5, 3 heshima, waoga 2, kutisha vitendo</w:t>
        <w:br/>
        <w:t>1) na hofu, stahi, kuwa na hofu ya 1a) (Qal) 1a1) na hofu, kuwa na hofu 1a2) kusimama katika hofu ya, kuwa kunyenyekewa 1a3) kwa hofu, heshima, heshima, heshima 1b) (Niphal) 1b1) kuwa waoga, kuwa kutisha, kuogopwa 1b2) na kusababisha mshangao na khofu, na kufanyika katika hofu 1b3) na kuvutia heshima au hofu ya kumcha Mungu au 1C khofu) (Piel) na kufanya hofu, kuwatisha</w:t>
      </w:r>
    </w:p>
    <w:p>
      <w:pPr>
        <w:pStyle w:val="Normal"/>
        <w:rPr>
          <w:sz w:val="20"/>
          <w:lang w:val="sw-KE"/>
        </w:rPr>
      </w:pPr>
      <w:r>
        <w:rPr>
          <w:lang w:val="sw-KE"/>
        </w:rPr>
        <w:br/>
      </w:r>
      <w:r>
        <w:rPr>
          <w:sz w:val="20"/>
          <w:lang w:val="sw-KE"/>
        </w:rPr>
        <w:t>[Strong (SHD) marejeo ni kutoka Ujenzi Biblia quotes kwa Windows Copyright {c} 2001 Biblia Ujenzi, LLC Version 5.0.020w].</w:t>
      </w:r>
    </w:p>
    <w:p>
      <w:pPr>
        <w:pStyle w:val="Normal"/>
        <w:rPr>
          <w:sz w:val="20"/>
          <w:lang w:val="sw-KE"/>
        </w:rPr>
      </w:pPr>
      <w:r>
        <w:rPr>
          <w:sz w:val="20"/>
          <w:lang w:val="sw-KE"/>
        </w:rPr>
      </w:r>
    </w:p>
    <w:p>
      <w:pPr>
        <w:pStyle w:val="Normal"/>
        <w:rPr/>
      </w:pPr>
      <w:r>
        <w:rPr>
          <w:lang w:val="sw-KE"/>
        </w:rPr>
        <w:t>Kusikia na kujifunza kumcha Mungu ni lengo la mahudhurio yetu wakati wa Sikukuu ya Vibanda au ya Vibanda.</w:t>
      </w:r>
    </w:p>
    <w:p>
      <w:pPr>
        <w:pStyle w:val="Normal"/>
        <w:rPr>
          <w:lang w:val="sw-KE"/>
        </w:rPr>
      </w:pPr>
      <w:r>
        <w:rPr>
          <w:lang w:val="sw-KE"/>
        </w:rPr>
      </w:r>
    </w:p>
    <w:p>
      <w:pPr>
        <w:pStyle w:val="Normal"/>
        <w:rPr>
          <w:lang w:val="sw-KE"/>
        </w:rPr>
      </w:pPr>
      <w:r>
        <w:rPr>
          <w:lang w:val="sw-KE"/>
        </w:rPr>
        <w:t>Hii inahitaji utafiti bidii na kufanya kazi kwa upande wetu. uelewa wa kuendeleza baada ya kuanza kutumia yote ya maombi ya vitendo katika maagizo ya Mungu.</w:t>
      </w:r>
    </w:p>
    <w:p>
      <w:pPr>
        <w:pStyle w:val="QUOTES"/>
        <w:rPr>
          <w:lang w:val="sw-KE"/>
        </w:rPr>
      </w:pPr>
      <w:r>
        <w:rPr>
          <w:lang w:val="sw-KE"/>
        </w:rPr>
        <w:t>Mithali 16:1-3 maandalizi ya moyo katika mtu, na jawabu la ulimi, [ni] kutoka kwa Bwana. 2 Njia zote za mtu [ni] safi katika macho yake mwenyewe, lakini weigheth Bwana roho. 3 Msipite matendo yako kwa Bwana, na mawazo yako, itakuwa imara. {Waliofanya: Ebr. Roll} (AV)</w:t>
      </w:r>
    </w:p>
    <w:p>
      <w:pPr>
        <w:pStyle w:val="Normal"/>
        <w:rPr/>
      </w:pPr>
      <w:r>
        <w:rPr>
          <w:lang w:val="sw-KE"/>
        </w:rPr>
        <w:br/>
        <w:t>Kuanzia aya ya tatu tunaweza kuona kwamba kwanza sisi kufanya kile Mungu anasema kufanya, mawazo yetu na ufahamu wa rohoni kuboresha. Hii ni mara nyingi niliona ya Sadaka ya Mganda wa Kutikiswa na mpya wa chakula (Kiroho) wa mwaka basi zinaweza mwilini, kama sisi kukila. Tunaongea kuhusu uelewa wa kiroho wa Njia ya Mungu ya uzima na si rahisi kiakili malazi ya baadhi ya ukweli dhahiri ya Maandiko.</w:t>
        <w:br/>
        <w:br/>
        <w:t>Watu wengi ambao kuacha kulinda agano wao upya katika ubatizo mara nyingi kuamini kwamba Mungu si naendelea ya makubaliano kama wao kuelewa. Hata hivyo, uelewa huu sanjari na utii wetu.</w:t>
      </w:r>
    </w:p>
    <w:p>
      <w:pPr>
        <w:pStyle w:val="Normal"/>
        <w:rPr>
          <w:lang w:val="sw-KE"/>
        </w:rPr>
      </w:pPr>
      <w:r>
        <w:rPr>
          <w:lang w:val="sw-KE"/>
        </w:rPr>
      </w:r>
    </w:p>
    <w:p>
      <w:pPr>
        <w:pStyle w:val="Normal"/>
        <w:rPr/>
      </w:pPr>
      <w:r>
        <w:rPr>
          <w:lang w:val="sw-KE"/>
        </w:rPr>
        <w:t xml:space="preserve"> </w:t>
      </w:r>
      <w:r>
        <w:rPr>
          <w:lang w:val="sw-KE"/>
        </w:rPr>
        <w:t>Sisi si kufanya neema Mungu kwa kushika sheria Alitupa kuishi kwa, kwa faida yetu. Yeye hana deni kwetu kitu chochote kwa sababu sisi kujaribu kuweka yao na wengine wa dunia inajaribu kuzuia jitihada zetu.</w:t>
        <w:br/>
        <w:br/>
        <w:t>Mungu hawezi kuruhusu dhambi ya kutawala au zipo katika kaya yake na sisi wenyewe kuleta chini ya hukumu kwa kuvunja agano upya tukiwa na katika ubatizo wetu. kukamilisha mzunguko wa Sabato iliwekwa kwa ajili yetu, na kutunza ni kwa ajili ya manufaa yetu. Tunaokolewa kwa imani kwa njia ya neema lakini sisi wenyewe kuleta chini ya hukumu na uovu wetu au uvunjaji wa sheria.</w:t>
      </w:r>
    </w:p>
    <w:p>
      <w:pPr>
        <w:pStyle w:val="Normal"/>
        <w:rPr>
          <w:lang w:val="sw-KE"/>
        </w:rPr>
      </w:pPr>
      <w:r>
        <w:rPr>
          <w:lang w:val="sw-KE"/>
        </w:rPr>
      </w:r>
    </w:p>
    <w:p>
      <w:pPr>
        <w:pStyle w:val="Normal"/>
        <w:rPr>
          <w:lang w:val="sw-KE"/>
        </w:rPr>
      </w:pPr>
      <w:r>
        <w:rPr>
          <w:lang w:val="sw-KE"/>
        </w:rPr>
        <w:t>Kila wakati swala imeongezeka kwamba haijawahi kushughulikiwa hapo awali, ina required muda na utafiti bidii kufafanua hatua kukulia. Watu wengi ambao wangependa kuhudhuria kwa baadhi ya kupasuka ya mwanga kwenda mbali na ufahamu zichukuliwe. Wanataka virtual 'maarifa kidonge' kwa maradhi yao ya kiroho na kuwa shida pale hawawezi kushughulikiwa.</w:t>
        <w:br/>
        <w:br/>
        <w:t>Je, tunaweza yote kueleza imani yetu au imani? Je, sisi wote kujua nini tunaamini au kuwa na imani? Sisi bila ya shaka ni lazima kuwa na uwezo wa kutoa hoja ya matumaini kwamba liko ndani yetu na imani yetu. Kama hatuwezi kufanya hivyo labda sisi inaweza kuwa tu socializing au kutafuta kusisimua akili.</w:t>
        <w:br/>
        <w:br/>
        <w:t>Sisi kuweka sakramenti mbili. Je, tunaweza yote kueleza kwa nini sisi? Je, sisi kuulizwa maswali sahihi kabla ya ubatizo wetu? Je, sisi tayari kwa usahihi na kuulizwa maswali wenyewe sahihi kuhusu imani yetu na mwenendo ili kuweka Meza ya Bwana ya kila mwaka? Je, sisi kujua kwa nini tulikuwa nikanawa katika ubatizo na kwa nini sisi rewash kila mwaka kabla ya kuchukua mwili na damu? Je, sisi tayari kushiriki katika ndoa yetu mpangilio?</w:t>
      </w:r>
    </w:p>
    <w:p>
      <w:pPr>
        <w:pStyle w:val="Normal"/>
        <w:rPr>
          <w:lang w:val="sw-KE"/>
        </w:rPr>
      </w:pPr>
      <w:r>
        <w:rPr>
          <w:lang w:val="sw-KE"/>
        </w:rPr>
      </w:r>
    </w:p>
    <w:p>
      <w:pPr>
        <w:pStyle w:val="Normal"/>
        <w:rPr/>
      </w:pPr>
      <w:r>
        <w:rPr>
          <w:lang w:val="sw-KE"/>
        </w:rPr>
        <w:t>Kama hatuwezi kueleza sababu ya imani yetu, ni vizuri zamani kupata kazi na kujifunza na kutafuta majibu ya kukosa. Tunapaswa kujifunza na kujibu zaidi ya maswali yetu wenyewe. zoezi zuri itakuwa kwa kila mtu kusoma karatasi ya kwenda na kuandika kile wanaamini mpango na mtindo ni wa maana.</w:t>
      </w:r>
    </w:p>
    <w:p>
      <w:pPr>
        <w:pStyle w:val="Normal"/>
        <w:rPr>
          <w:lang w:val="sw-KE"/>
        </w:rPr>
      </w:pPr>
      <w:r>
        <w:rPr>
          <w:lang w:val="sw-KE"/>
        </w:rPr>
      </w:r>
    </w:p>
    <w:p>
      <w:pPr>
        <w:pStyle w:val="Normal"/>
        <w:rPr/>
      </w:pPr>
      <w:r>
        <w:rPr>
          <w:lang w:val="sw-KE"/>
        </w:rPr>
        <w:t xml:space="preserve">Jibu kwa sababu ya imani yoyote ya mtu binafsi imara ni yake au ufahamu wake wa mpango wa Mungu wa ukombozi. Kuelewa huu ni kupokea kutoka kwa Mungu (Matendo 13:27). Mpango huu ni kwa ajili ya ukombozi wa wote wa uumbaji wake na kulingana na mapenzi yake. Wote watakuwa kukamilika bila mtu yeyote kupoteza individuality yao. Mpango huu ni mbaya zaidi kwa wote kufikiri uongo kiteolojia na </w:t>
      </w:r>
      <w:r>
        <w:rPr>
          <w:rStyle w:val="Hps"/>
          <w:lang w:val="sw-KE"/>
        </w:rPr>
        <w:t>mwezi umri</w:t>
      </w:r>
      <w:r>
        <w:rPr>
          <w:lang w:val="sw-KE"/>
        </w:rPr>
        <w:t xml:space="preserve"> ambayo anaamini ni Mungu kama Mungu, kuwa maarufu katika uumbaji na viumbe upya absorbing vifaa na individuality yao: Nirvana.</w:t>
      </w:r>
    </w:p>
    <w:p>
      <w:pPr>
        <w:pStyle w:val="Normal"/>
        <w:rPr>
          <w:lang w:val="sw-KE"/>
        </w:rPr>
      </w:pPr>
      <w:r>
        <w:rPr>
          <w:lang w:val="sw-KE"/>
        </w:rPr>
      </w:r>
    </w:p>
    <w:p>
      <w:pPr>
        <w:pStyle w:val="Normal"/>
        <w:rPr/>
      </w:pPr>
      <w:r>
        <w:rPr>
          <w:lang w:val="sw-KE"/>
        </w:rPr>
        <w:t>Hii uelewa wa mpango wanapaswa kutoa yetu yote kwa kiwango cha matumaini na imani yetu, Mwenye Nguvu Yahovah. Imani hii si kukubalika fatalistic wa hali ya maisha kama inaweza kupatikana miongoni mwa mifumo ya imani. Katika fatalism unafuu wa akili ni nafasi kwa sababu sisi ni huru kutokana na matokeo ya mawazo yetu ya sasa na vitendo. Kuwa waangalifu katika kutumia mawazo ya falsafa za Kiyunani na ufahamu huu na imani kwa ujumla.</w:t>
      </w:r>
    </w:p>
    <w:p>
      <w:pPr>
        <w:pStyle w:val="Normal"/>
        <w:rPr>
          <w:lang w:val="sw-KE"/>
        </w:rPr>
      </w:pPr>
      <w:r>
        <w:rPr>
          <w:lang w:val="sw-KE"/>
        </w:rPr>
      </w:r>
    </w:p>
    <w:p>
      <w:pPr>
        <w:pStyle w:val="Normal"/>
        <w:rPr>
          <w:lang w:val="sw-KE"/>
        </w:rPr>
      </w:pPr>
      <w:r>
        <w:rPr>
          <w:lang w:val="sw-KE"/>
        </w:rPr>
        <w:t>Na kusikia ni kuwa na mtazamo kwa njia ya hisia auditory na kusikiliza ni kutoa kipaumbele ili kusikia na kuelewa maana ya sauti au sauti (Yer. 17:23). Sisi lazima kupata maana na matumizi ya vitendo ya nini sisi kusikia. Tunaweza kusikia maneno lakini bado hawana uelewa, lakini ni lazima kusikiliza na kupata uelewa. Hii pia ni kesi hata kwa Elohim wa Israeli kuzungumza (Isa 66:4; 06:10 Yer;. 7:13, 26,27) na mahali ambapo yeye kukataa kusikiliza yetu.</w:t>
      </w:r>
    </w:p>
    <w:p>
      <w:pPr>
        <w:pStyle w:val="QUOTES"/>
        <w:rPr>
          <w:lang w:val="sw-KE"/>
        </w:rPr>
      </w:pPr>
      <w:r>
        <w:rPr>
          <w:lang w:val="sw-KE"/>
        </w:rPr>
        <w:t>Yeremia 11:10-14 Wao walirudi kwa maovu ya baba zao, waliokataa kusikia maneno yangu; wamekwenda baada ya miungu mingine, ili kuwatumikia; nyumba ya Israeli na nyumba ya Yuda na kuvunjwa ahadi yangu na baba yao. 11 Kwa sababu hiyo, Bwana asema hivi, Tazama, nitaleta mabaya juu yao ambayo hawawezi kuepuka; wajapolia kwangu, mimi si kusikiliza yao. 12 Ndipo miji ya Yuda na wenyeji wa Yerusalemu kwenda na kulia kwa miungu ambaye kufukiza uvumba, lakini hawawezi kuwaokoa wakati wa taabu yao. 13 Maana miungu yenu kuwa kama wengi kama miji yako, Ee Yuda, na wengi kama njia kuu za Yerusalemu ni madhabahu wewe na kuanzisha kwa ajili ya kuwaaibisha, madhabahu za kumfukizia uvumba Baali. 14 "Kwa hiyo, si kuomba kwa ajili ya watu hawa, au kuinua kilio au maombi kwa niaba yao, kwa kuwa siwezi kusikiliza wakati wao kuwaita na mimi katika wakati wa shida yao (RSV).</w:t>
      </w:r>
    </w:p>
    <w:p>
      <w:pPr>
        <w:pStyle w:val="QUOTES"/>
        <w:rPr>
          <w:lang w:val="sw-KE"/>
        </w:rPr>
      </w:pPr>
      <w:r>
        <w:rPr>
          <w:lang w:val="sw-KE"/>
        </w:rPr>
      </w:r>
    </w:p>
    <w:p>
      <w:pPr>
        <w:pStyle w:val="Normal"/>
        <w:rPr>
          <w:lang w:val="sw-KE"/>
        </w:rPr>
      </w:pPr>
      <w:r>
        <w:rPr>
          <w:lang w:val="sw-KE"/>
        </w:rPr>
        <w:t>Tunataka watu hatusikii lakini kama tunataka kwa ajili ya Mungu, kusikiliza kwetu sisi alikuwa bora kuacha kuvunja sheria.</w:t>
      </w:r>
    </w:p>
    <w:p>
      <w:pPr>
        <w:pStyle w:val="QUOTES"/>
        <w:rPr>
          <w:lang w:val="sw-KE"/>
        </w:rPr>
      </w:pPr>
      <w:r>
        <w:rPr>
          <w:lang w:val="sw-KE"/>
        </w:rPr>
        <w:t>Yohana 9:31 Tunajua kwamba Mungu hawasikilizi watu wenye dhambi, lakini kama kuna mtu yeyote mcha Mungu na kutimiza mapenzi yake, Mungu husikiliza naye. (RSV)</w:t>
      </w:r>
    </w:p>
    <w:p>
      <w:pPr>
        <w:pStyle w:val="Normal"/>
        <w:rPr>
          <w:lang w:val="sw-KE"/>
        </w:rPr>
      </w:pPr>
      <w:r>
        <w:rPr>
          <w:lang w:val="sw-KE"/>
        </w:rPr>
        <w:br/>
        <w:t>Kusikiliza wetu na akili kuweka wazi taarifa za uongo mara moja lakini kuna wakati kukemea.</w:t>
      </w:r>
    </w:p>
    <w:p>
      <w:pPr>
        <w:pStyle w:val="QUOTES"/>
        <w:rPr>
          <w:lang w:val="sw-KE"/>
        </w:rPr>
      </w:pPr>
      <w:r>
        <w:rPr>
          <w:lang w:val="sw-KE"/>
        </w:rPr>
        <w:t>Mhubiri 7:05 Ni afadhali kwa mtu kusikia kukemewa na hekima kuliko kusikia wimbo wa wapumbavu.</w:t>
      </w:r>
    </w:p>
    <w:p>
      <w:pPr>
        <w:pStyle w:val="QUOTES"/>
        <w:rPr>
          <w:lang w:val="sw-KE"/>
        </w:rPr>
      </w:pPr>
      <w:r>
        <w:rPr>
          <w:lang w:val="sw-KE"/>
        </w:rPr>
      </w:r>
    </w:p>
    <w:p>
      <w:pPr>
        <w:pStyle w:val="QUOTES"/>
        <w:rPr>
          <w:lang w:val="sw-KE"/>
        </w:rPr>
      </w:pPr>
      <w:r>
        <w:rPr>
          <w:lang w:val="sw-KE"/>
        </w:rPr>
        <w:t>2Timotheo 4:02 kuhubiri neno, kuwa na haraka katika msimu na nje ya msimu, kushawishi, aibu, na kuonya kuwa usio kwisha kwa uvumilivu na kufundisha.</w:t>
        <w:br/>
        <w:br/>
        <w:t>Tito 1:13 Maneno hayo ni kweli. Kwa hiyo uwakemee kwa ukali ili wapate kuwa imara katika imani, (RSV)</w:t>
      </w:r>
    </w:p>
    <w:p>
      <w:pPr>
        <w:pStyle w:val="Normal"/>
        <w:rPr>
          <w:lang w:val="sw-KE"/>
        </w:rPr>
      </w:pPr>
      <w:r>
        <w:rPr>
          <w:lang w:val="sw-KE"/>
        </w:rPr>
      </w:r>
    </w:p>
    <w:p>
      <w:pPr>
        <w:pStyle w:val="Normal"/>
        <w:rPr/>
      </w:pPr>
      <w:r>
        <w:rPr>
          <w:lang w:val="sw-KE"/>
        </w:rPr>
        <w:br/>
        <w:t>Katika Makanisa ya Kikristo ya Mungu masomo sisi kutoa fursa ya kuhoji presenter juu ya mafundisho. Hii kusababisha watu ambao wana kosa alisema nao, kuwa bora tayari katika siku zijazo. Watu wengi kuhudhuria masomo ya Biblia ya kujifunza na mchakato huu lazima kusaidia washiriki wote kujifunza. Haya ni masomo na siyo nia ya kutukuzwa vikao vya majadiliano ambapo kila mmoja alionyesha maoni yao juu ya mada yoyote inaweza kuendeleza. Tuna safari zote mbili na kutoka utafiti na salio wote wa wakati wetu bure kushiriki katika banter na ni lazima kukaa umakini.</w:t>
      </w:r>
    </w:p>
    <w:p>
      <w:pPr>
        <w:pStyle w:val="Normal"/>
        <w:rPr>
          <w:lang w:val="sw-KE"/>
        </w:rPr>
      </w:pPr>
      <w:r>
        <w:rPr>
          <w:lang w:val="sw-KE"/>
        </w:rPr>
      </w:r>
    </w:p>
    <w:p>
      <w:pPr>
        <w:pStyle w:val="Normal"/>
        <w:rPr/>
      </w:pPr>
      <w:r>
        <w:rPr>
          <w:lang w:val="sw-KE"/>
        </w:rPr>
        <w:t>Ni kazi yetu au tume ya kuhubiri injili ya ufalme wa Mungu kwa mataifa yote. Hiyo ina maana kuhubiri au kuchapishwa kwa lugha zote kubwa ili kwamba kila mmoja anaweza kupewa nafasi ya kutubu. Taarifa ya Imani lazima mara kwa mara upya na agizo juu ya mkono kwa ajili ya rufaa.</w:t>
      </w:r>
    </w:p>
    <w:p>
      <w:pPr>
        <w:pStyle w:val="Normal"/>
        <w:rPr>
          <w:lang w:val="sw-KE"/>
        </w:rPr>
      </w:pPr>
      <w:r>
        <w:rPr>
          <w:lang w:val="sw-KE"/>
        </w:rPr>
      </w:r>
    </w:p>
    <w:p>
      <w:pPr>
        <w:pStyle w:val="Normal"/>
        <w:rPr/>
      </w:pPr>
      <w:r>
        <w:rPr>
          <w:lang w:val="sw-KE"/>
        </w:rPr>
        <w:t>Akizungumza yetu na kuwasilisha wa Nafasi ya mafunzo ili tuweze unataka kuona watu wengine kupitisha mahitaji ya kusikilizwa na mapana. Hata hivyo, sisi ni wajibu kwa ajili ya nini cha kufanya na kusema.</w:t>
      </w:r>
    </w:p>
    <w:p>
      <w:pPr>
        <w:pStyle w:val="QUOTES"/>
        <w:rPr>
          <w:lang w:val="sw-KE"/>
        </w:rPr>
      </w:pPr>
      <w:r>
        <w:rPr>
          <w:lang w:val="sw-KE"/>
        </w:rPr>
        <w:t>Mathayo 12:36-37 nawaambieni, Siku ya hukumu watu atatoa akaunti kwa ajili ya kila neno kutojali waliyo yasema, 37 Maana kwa maneno yako, utakubaliwa kuwa mwadilifu, na kwa maneno yako utahukumiwa" (RSV).</w:t>
      </w:r>
    </w:p>
    <w:p>
      <w:pPr>
        <w:pStyle w:val="Normal"/>
        <w:rPr>
          <w:lang w:val="sw-KE"/>
        </w:rPr>
      </w:pPr>
      <w:r>
        <w:rPr>
          <w:lang w:val="sw-KE"/>
        </w:rPr>
        <w:br/>
        <w:t>Hata hivyo, sisi si kuwajibika kwa nini wengine wanaweza kufikiri na kuamini. Ni Baba ambaye hana wito.</w:t>
      </w:r>
    </w:p>
    <w:p>
      <w:pPr>
        <w:pStyle w:val="QUOTES"/>
        <w:rPr>
          <w:lang w:val="sw-KE"/>
        </w:rPr>
      </w:pPr>
      <w:r>
        <w:rPr>
          <w:lang w:val="sw-KE"/>
        </w:rPr>
        <w:t>Yohana 6:65 Akasema, "Ndiyo maana niliwaambieni kwamba hakuna awezaye kuja kwangu isipokuwa amejaliwa na Baba yangu." RSV</w:t>
      </w:r>
    </w:p>
    <w:p>
      <w:pPr>
        <w:pStyle w:val="Normal"/>
        <w:rPr>
          <w:lang w:val="sw-KE"/>
        </w:rPr>
      </w:pPr>
      <w:r>
        <w:rPr>
          <w:lang w:val="sw-KE"/>
        </w:rPr>
        <w:br/>
        <w:t>Ni kazi zetu kuhubiri Habari Njema kwa dunia nzima kama shahidi.</w:t>
      </w:r>
    </w:p>
    <w:p>
      <w:pPr>
        <w:pStyle w:val="QUOTES"/>
        <w:rPr>
          <w:lang w:val="sw-KE"/>
        </w:rPr>
      </w:pPr>
      <w:r>
        <w:rPr>
          <w:lang w:val="sw-KE"/>
        </w:rPr>
        <w:t>6:19 Waefeso na pia kwa ajili yangu, kutamka kwamba inaweza kutolewa yangu katika kufungua kinywa changu ujasiri kutangaza siri ya Injili,</w:t>
      </w:r>
    </w:p>
    <w:p>
      <w:pPr>
        <w:pStyle w:val="Normal"/>
        <w:rPr>
          <w:lang w:val="sw-KE"/>
        </w:rPr>
      </w:pPr>
      <w:r>
        <w:rPr>
          <w:lang w:val="sw-KE"/>
        </w:rPr>
        <w:br/>
        <w:t>Hii ni kufanyika kwa kutumia Maandiko, kama vile Kristo mfano wetu alivyofanya.</w:t>
      </w:r>
    </w:p>
    <w:p>
      <w:pPr>
        <w:pStyle w:val="QUOTES"/>
        <w:rPr>
          <w:lang w:val="sw-KE"/>
        </w:rPr>
      </w:pPr>
      <w:r>
        <w:rPr>
          <w:lang w:val="sw-KE"/>
        </w:rPr>
        <w:t>Warumi 16:26 lakini sasa imefunuliwa na kwa njia ya maandiko ya manabii ni alijitambulisha kwa mataifa yote, kulingana na amri ya Mungu wa milele, kwa kuleta utii wa imani - (RSV)</w:t>
      </w:r>
    </w:p>
    <w:p>
      <w:pPr>
        <w:pStyle w:val="Normal"/>
        <w:rPr/>
      </w:pPr>
      <w:r>
        <w:rPr>
          <w:lang w:val="sw-KE"/>
        </w:rPr>
        <w:br/>
        <w:t>Sisi kupata kwamba wasikilizaji wote katika aina yoyote ya mazingira kutuambia kwamba pointi zetu kubaki wazi zaidi katika akili zao kwa muda mrefu na kwamba wao hawakuelewa zaidi ya makala kanuni kama wanaweza kuhoji. Ni haki yetu kusaidia katika hili kwa kutoa mbalimbali FAQ lakini katika jukwaa la wazi hii lazima ifanyike katika taratibu.</w:t>
      </w:r>
    </w:p>
    <w:p>
      <w:pPr>
        <w:pStyle w:val="Normal"/>
        <w:rPr>
          <w:lang w:val="sw-KE"/>
        </w:rPr>
      </w:pPr>
      <w:r>
        <w:rPr>
          <w:lang w:val="sw-KE"/>
        </w:rPr>
      </w:r>
    </w:p>
    <w:p>
      <w:pPr>
        <w:pStyle w:val="Normal"/>
        <w:rPr/>
      </w:pPr>
      <w:r>
        <w:rPr>
          <w:lang w:val="sw-KE"/>
        </w:rPr>
        <w:t>Makanisa ya Kikristo ya Mungu ana mafunzo ya Biblia kwa lengo la kuelimisha na kuwageuza yote ya wenyeji wa dunia. Maswali yote kutoka kwa watu binafsi kubatizwa kupewa majibu ya umma. Hii ni kufanyika katika muundo wazi ili wote wanaosikiliza waweze kuja kujua Mungu wao, ambayo ni haja yake.</w:t>
      </w:r>
    </w:p>
    <w:p>
      <w:pPr>
        <w:pStyle w:val="QUOTES"/>
        <w:rPr>
          <w:lang w:val="sw-KE"/>
        </w:rPr>
      </w:pPr>
      <w:r>
        <w:rPr>
          <w:lang w:val="sw-KE"/>
        </w:rPr>
        <w:t>Waebrania 08:11 Wala kufundisha kila mmoja wenzake wake au kila moja ndugu yake, akasema, `Mjue Bwana, 'kwa ajili ya wote watanijua, tangu mdogo wao hata mkubwa wao. (Imenukuliwa kutoka Yer 31:34)</w:t>
      </w:r>
    </w:p>
    <w:p>
      <w:pPr>
        <w:pStyle w:val="QUOTES"/>
        <w:rPr>
          <w:lang w:val="sw-KE"/>
        </w:rPr>
      </w:pPr>
      <w:r>
        <w:rPr>
          <w:lang w:val="sw-KE"/>
        </w:rPr>
      </w:r>
    </w:p>
    <w:p>
      <w:pPr>
        <w:pStyle w:val="Normal"/>
        <w:rPr>
          <w:lang w:val="sw-KE"/>
        </w:rPr>
      </w:pPr>
      <w:r>
        <w:rPr>
          <w:lang w:val="sw-KE"/>
        </w:rPr>
        <w:t>Pia amefanya hivyo kwamba sisi si kuharibiwa kutoka katika makosa yetu na ujinga.</w:t>
      </w:r>
    </w:p>
    <w:p>
      <w:pPr>
        <w:pStyle w:val="QUOTES"/>
        <w:rPr>
          <w:lang w:val="sw-KE"/>
        </w:rPr>
      </w:pPr>
      <w:r>
        <w:rPr>
          <w:lang w:val="sw-KE"/>
        </w:rPr>
        <w:t>Hosea 4:6 Watu wangu wanaangamizwa kwa kukosa maarifa kwa kuwa wewe umeyakataa maarifa, mimi nami nitakukataa wewe, usiwe kuhani kwangu mimi: kwa kuwa umeisahau sheria ya Mungu wako, mimi pia kusahau watoto wako.</w:t>
      </w:r>
    </w:p>
    <w:p>
      <w:pPr>
        <w:pStyle w:val="Normal"/>
        <w:rPr>
          <w:lang w:val="sw-KE"/>
        </w:rPr>
      </w:pPr>
      <w:r>
        <w:rPr>
          <w:lang w:val="sw-KE"/>
        </w:rPr>
      </w:r>
    </w:p>
    <w:p>
      <w:pPr>
        <w:pStyle w:val="Normal"/>
        <w:rPr>
          <w:lang w:val="sw-KE"/>
        </w:rPr>
      </w:pPr>
      <w:r>
        <w:rPr>
          <w:lang w:val="sw-KE"/>
        </w:rPr>
        <w:t>Pia ni kosa ili tuweze tafadhali yetu Mungu Mmoja wa kweli.</w:t>
      </w:r>
    </w:p>
    <w:p>
      <w:pPr>
        <w:pStyle w:val="QUOTES"/>
        <w:rPr>
          <w:lang w:val="sw-KE"/>
        </w:rPr>
      </w:pPr>
      <w:r>
        <w:rPr>
          <w:lang w:val="sw-KE"/>
        </w:rPr>
        <w:t>Hosea 6:06 Kwa nataka fadhili wala si sadaka; na elimu ya Mungu zaidi ya sadaka za kuteketezwa.</w:t>
      </w:r>
    </w:p>
    <w:p>
      <w:pPr>
        <w:pStyle w:val="Normal"/>
        <w:rPr>
          <w:lang w:val="sw-KE"/>
        </w:rPr>
      </w:pPr>
      <w:r>
        <w:rPr>
          <w:lang w:val="sw-KE"/>
        </w:rPr>
        <w:br/>
        <w:t>Yote ya kujifunza Biblia na maswali lazima ilijikita katika kumjua Mungu na kile anataka kwa ajili ya na kutoka kwetu. Lazima tuendelee kuongeza uelewa wetu wa nani, lini na jinsi gani sisi ni kumwabudu na kumtumikia.</w:t>
        <w:br/>
        <w:br/>
      </w:r>
      <w:r>
        <w:rPr>
          <w:b/>
          <w:sz w:val="28"/>
          <w:szCs w:val="28"/>
          <w:lang w:val="sw-KE"/>
        </w:rPr>
        <w:t>Jinsi ya kuwasilisha maswali Biblia</w:t>
      </w:r>
    </w:p>
    <w:p>
      <w:pPr>
        <w:pStyle w:val="Normal"/>
        <w:rPr/>
      </w:pPr>
      <w:r>
        <w:rPr>
          <w:lang w:val="sw-KE"/>
        </w:rPr>
        <w:br/>
        <w:t>Wakati sisi kupewa mawazo makini na Nafasi ya mafunzo na kisha kuhisi haja ya ufafanuzi na tunataka kuuliza swali kuna baadhi ya miongozo ya kufuata.</w:t>
      </w:r>
    </w:p>
    <w:p>
      <w:pPr>
        <w:pStyle w:val="Normal"/>
        <w:rPr>
          <w:lang w:val="sw-KE"/>
        </w:rPr>
      </w:pPr>
      <w:r>
        <w:rPr>
          <w:lang w:val="sw-KE"/>
        </w:rPr>
      </w:r>
    </w:p>
    <w:p>
      <w:pPr>
        <w:pStyle w:val="Normal"/>
        <w:rPr/>
      </w:pPr>
      <w:r>
        <w:rPr>
          <w:b/>
          <w:lang w:val="sw-KE"/>
        </w:rPr>
        <w:t>Kwanza:</w:t>
      </w:r>
      <w:r>
        <w:rPr>
          <w:lang w:val="sw-KE"/>
        </w:rPr>
        <w:t xml:space="preserve"> Sisi lazima aandike Nafasi ya mafunzo tuna swali kuhusu na wanaelezea rejea kadhaa kimaandiko. Hii itatusaidia kama muulizaji, pamoja na wasikilizaji na kujibu.</w:t>
        <w:br/>
        <w:br/>
      </w:r>
      <w:r>
        <w:rPr>
          <w:b/>
          <w:lang w:val="sw-KE"/>
        </w:rPr>
        <w:t>Pili:</w:t>
      </w:r>
      <w:r>
        <w:rPr>
          <w:lang w:val="sw-KE"/>
        </w:rPr>
        <w:t xml:space="preserve"> Tunapaswa kuandika swali maalum yenyewe. Hii inaweza kufanyika kama utafiti huu unaendelea na wakati tu ulio wazi makosa ya mafundisho ya zimetolewa wanapaswa kujifunza kuwa kuingiliwa, kama kawaida na ufafanuzi kufuata katika karatasi. Katika kesi nyingine tunapaswa kufanya utafiti wetu wenyewe kabla ya utafiti na kuwa na umakini swali wazi kwamba utakuwa na faida kwa washiriki wote.</w:t>
        <w:br/>
        <w:br/>
      </w:r>
      <w:r>
        <w:rPr>
          <w:b/>
          <w:lang w:val="sw-KE"/>
        </w:rPr>
        <w:t>Tatu:</w:t>
      </w:r>
      <w:r>
        <w:rPr>
          <w:lang w:val="sw-KE"/>
        </w:rPr>
        <w:t xml:space="preserve"> Tunapaswa verbalise nini sisi kuelewa nafasi ya kuwa na mtu ambaye sisi ni kuhoji. Je, si kufanya proculations jumla. Hii itasaidia mtu kujua ambapo sisi ni kuja kutoka na kumsaidia kutoa jibu sahihi kwa muulizaji kama si lazima watazamaji. Wote huenda wasikilizaji kisha kupata na kukaa katika tune na mtiririko inatarajiwa directional. Kukaa juu ya mada.</w:t>
      </w:r>
    </w:p>
    <w:p>
      <w:pPr>
        <w:pStyle w:val="Normal"/>
        <w:rPr>
          <w:lang w:val="sw-KE"/>
        </w:rPr>
      </w:pPr>
      <w:r>
        <w:rPr>
          <w:lang w:val="sw-KE"/>
        </w:rPr>
      </w:r>
    </w:p>
    <w:p>
      <w:pPr>
        <w:pStyle w:val="Normal"/>
        <w:rPr>
          <w:b/>
          <w:b/>
          <w:sz w:val="28"/>
          <w:szCs w:val="28"/>
          <w:lang w:val="sw-KE"/>
        </w:rPr>
      </w:pPr>
      <w:r>
        <w:rPr>
          <w:b/>
          <w:sz w:val="28"/>
          <w:szCs w:val="28"/>
          <w:lang w:val="sw-KE"/>
        </w:rPr>
        <w:t>Jinsi ya Sikiliza majibu</w:t>
      </w:r>
    </w:p>
    <w:p>
      <w:pPr>
        <w:pStyle w:val="Normal"/>
        <w:rPr>
          <w:lang w:val="sw-KE"/>
        </w:rPr>
      </w:pPr>
      <w:r>
        <w:rPr>
          <w:lang w:val="sw-KE"/>
        </w:rPr>
        <w:br/>
        <w:t>Wakati sisi tumesikia, tunapaswa kuandika pointi muhimu kwa ajili ya ufuatiliaji.</w:t>
      </w:r>
    </w:p>
    <w:p>
      <w:pPr>
        <w:pStyle w:val="Normal"/>
        <w:rPr/>
      </w:pPr>
      <w:r>
        <w:rPr>
          <w:lang w:val="sw-KE"/>
        </w:rPr>
        <w:br/>
      </w:r>
      <w:r>
        <w:rPr>
          <w:b/>
          <w:lang w:val="sw-KE"/>
        </w:rPr>
        <w:t>Kwanza:</w:t>
      </w:r>
      <w:r>
        <w:rPr>
          <w:lang w:val="sw-KE"/>
        </w:rPr>
        <w:t xml:space="preserve"> Ruhusu kujibu kujibu na swali kwa wote wake na ufafanuzi wetu.</w:t>
      </w:r>
    </w:p>
    <w:p>
      <w:pPr>
        <w:pStyle w:val="Normal"/>
        <w:rPr>
          <w:lang w:val="sw-KE"/>
        </w:rPr>
      </w:pPr>
      <w:r>
        <w:rPr>
          <w:lang w:val="sw-KE"/>
        </w:rPr>
      </w:r>
    </w:p>
    <w:p>
      <w:pPr>
        <w:pStyle w:val="Normal"/>
        <w:rPr>
          <w:lang w:val="sw-KE"/>
        </w:rPr>
      </w:pPr>
      <w:r>
        <w:rPr>
          <w:b/>
          <w:lang w:val="sw-KE"/>
        </w:rPr>
        <w:t>Pili:</w:t>
      </w:r>
      <w:r>
        <w:rPr>
          <w:lang w:val="sw-KE"/>
        </w:rPr>
        <w:t xml:space="preserve"> Ruhusu kujibu kukataa kujibu.</w:t>
      </w:r>
    </w:p>
    <w:p>
      <w:pPr>
        <w:pStyle w:val="Normal"/>
        <w:rPr>
          <w:lang w:val="sw-KE"/>
        </w:rPr>
      </w:pPr>
      <w:r>
        <w:rPr>
          <w:lang w:val="sw-KE"/>
        </w:rPr>
        <w:br/>
      </w:r>
      <w:r>
        <w:rPr>
          <w:b/>
          <w:lang w:val="sw-KE"/>
        </w:rPr>
        <w:t>Tatu:</w:t>
      </w:r>
      <w:r>
        <w:rPr>
          <w:lang w:val="sw-KE"/>
        </w:rPr>
        <w:t xml:space="preserve"> Ruhusu kujibu kusema "Sijui" na kuruhusu hii bila kupiga </w:t>
      </w:r>
      <w:r>
        <w:rPr>
          <w:rStyle w:val="Hps"/>
          <w:lang w:val="sw-KE"/>
        </w:rPr>
        <w:t>kunyunyiza</w:t>
      </w:r>
      <w:r>
        <w:rPr>
          <w:lang w:val="sw-KE"/>
        </w:rPr>
        <w:t>.</w:t>
      </w:r>
    </w:p>
    <w:p>
      <w:pPr>
        <w:pStyle w:val="Normal"/>
        <w:rPr/>
      </w:pPr>
      <w:r>
        <w:rPr>
          <w:lang w:val="sw-KE"/>
        </w:rPr>
        <w:br/>
        <w:t>Katika matukio yote nini cha kufanya iwe kwa utukufu mkuu zaidi ya Mungu.</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sw-KE"/>
      </w:rPr>
      <w:t>Jinsi ya</w:t>
    </w:r>
    <w:r>
      <w:rPr>
        <w:rStyle w:val="Shorttext"/>
        <w:i/>
        <w:lang w:val="sw-KE"/>
      </w:rPr>
      <w:t xml:space="preserve"> </w:t>
    </w:r>
    <w:r>
      <w:rPr>
        <w:rStyle w:val="Hps"/>
        <w:i/>
        <w:lang w:val="sw-KE"/>
      </w:rPr>
      <w:t>Uliza Sw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Jinsi ya</w:t>
    </w:r>
    <w:r>
      <w:rPr>
        <w:rStyle w:val="Shorttext"/>
        <w:i/>
        <w:lang w:val="sw-KE"/>
      </w:rPr>
      <w:t xml:space="preserve"> </w:t>
    </w:r>
    <w:r>
      <w:rPr>
        <w:rStyle w:val="Hps"/>
        <w:i/>
        <w:lang w:val="sw-KE"/>
      </w:rPr>
      <w:t>Uliza Swali</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47:00Z</dcterms:created>
  <dc:creator>Wade Cox tr 2012</dc:creator>
  <dc:description/>
  <cp:keywords/>
  <dc:language>en-US</dc:language>
  <cp:lastModifiedBy>Denise</cp:lastModifiedBy>
  <cp:lastPrinted>2003-03-01T10:05:00Z</cp:lastPrinted>
  <dcterms:modified xsi:type="dcterms:W3CDTF">2012-02-22T04:47:00Z</dcterms:modified>
  <cp:revision>2</cp:revision>
  <dc:subject/>
  <dc:title>Jinsi ya Uliza Swali [037]</dc:title>
</cp:coreProperties>
</file>