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color w:val="000000"/>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pPr>
      <w:r>
        <w:rPr>
          <w:rFonts w:eastAsia="Arial" w:cs="Arial" w:ascii="Arial" w:hAnsi="Arial"/>
          <w:b/>
          <w:color w:val="000080"/>
        </w:rPr>
        <w:t xml:space="preserve"> </w:t>
      </w:r>
      <w:r>
        <w:rPr>
          <w:rFonts w:cs="Arial" w:ascii="Arial" w:hAnsi="Arial"/>
          <w:b/>
          <w:color w:val="000080"/>
        </w:rPr>
        <w:t xml:space="preserve">[018] </w:t>
      </w:r>
    </w:p>
    <w:p>
      <w:pPr>
        <w:pStyle w:val="Normal"/>
        <w:jc w:val="right"/>
        <w:rPr>
          <w:rFonts w:ascii="Arial" w:hAnsi="Arial" w:cs="Arial"/>
          <w:b/>
          <w:b/>
          <w:color w:val="000080"/>
        </w:rPr>
      </w:pPr>
      <w:r>
        <w:rPr>
          <w:rFonts w:cs="Arial" w:ascii="Arial" w:hAnsi="Arial"/>
          <w:b/>
          <w:color w:val="000080"/>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sz w:val="72"/>
          <w:szCs w:val="72"/>
          <w:lang w:val="sw-KE"/>
        </w:rPr>
        <w:t xml:space="preserve"> </w:t>
      </w:r>
      <w:r>
        <w:rPr>
          <w:rStyle w:val="Hps"/>
          <w:b/>
          <w:sz w:val="72"/>
          <w:szCs w:val="72"/>
          <w:lang w:val="sw-KE"/>
        </w:rPr>
        <w:t>Anawaita</w:t>
      </w:r>
      <w:r>
        <w:rPr>
          <w:rStyle w:val="Shorttext"/>
          <w:b/>
          <w:sz w:val="72"/>
          <w:szCs w:val="72"/>
          <w:lang w:val="sw-KE"/>
        </w:rPr>
        <w:t xml:space="preserve"> </w:t>
      </w:r>
      <w:r>
        <w:rPr>
          <w:rStyle w:val="Hps"/>
          <w:b/>
          <w:sz w:val="72"/>
          <w:szCs w:val="72"/>
          <w:lang w:val="sw-KE"/>
        </w:rPr>
        <w:t>kwa</w:t>
      </w:r>
      <w:r>
        <w:rPr>
          <w:rStyle w:val="Shorttext"/>
          <w:b/>
          <w:sz w:val="72"/>
          <w:szCs w:val="72"/>
          <w:lang w:val="sw-KE"/>
        </w:rPr>
        <w:t xml:space="preserve"> </w:t>
      </w:r>
      <w:r>
        <w:rPr>
          <w:rStyle w:val="Hps"/>
          <w:b/>
          <w:sz w:val="72"/>
          <w:szCs w:val="72"/>
          <w:lang w:val="sw-KE"/>
        </w:rPr>
        <w:t>Jina:</w:t>
      </w:r>
      <w:r>
        <w:rPr>
          <w:b/>
          <w:sz w:val="72"/>
          <w:szCs w:val="72"/>
          <w:lang w:val="sw-KE"/>
        </w:rPr>
        <w:br/>
      </w:r>
      <w:r>
        <w:rPr>
          <w:rStyle w:val="Hps"/>
          <w:b/>
          <w:sz w:val="72"/>
          <w:szCs w:val="72"/>
          <w:lang w:val="sw-KE"/>
        </w:rPr>
        <w:t>Masomo ya</w:t>
      </w:r>
      <w:r>
        <w:rPr>
          <w:rStyle w:val="Shorttext"/>
          <w:b/>
          <w:sz w:val="72"/>
          <w:szCs w:val="72"/>
          <w:lang w:val="sw-KE"/>
        </w:rPr>
        <w:t xml:space="preserve"> </w:t>
      </w:r>
      <w:r>
        <w:rPr>
          <w:rStyle w:val="Hps"/>
          <w:b/>
          <w:sz w:val="72"/>
          <w:szCs w:val="72"/>
          <w:lang w:val="sw-KE"/>
        </w:rPr>
        <w:t>Zaburi</w:t>
      </w:r>
      <w:r>
        <w:rPr>
          <w:rStyle w:val="Shorttext"/>
          <w:b/>
          <w:sz w:val="72"/>
          <w:szCs w:val="72"/>
          <w:lang w:val="sw-KE"/>
        </w:rPr>
        <w:t xml:space="preserve"> </w:t>
      </w:r>
      <w:r>
        <w:rPr>
          <w:rStyle w:val="Hps"/>
          <w:b/>
          <w:sz w:val="72"/>
          <w:szCs w:val="72"/>
          <w:lang w:val="sw-KE"/>
        </w:rPr>
        <w:t>23</w:t>
      </w:r>
    </w:p>
    <w:p>
      <w:pPr>
        <w:pStyle w:val="Normal"/>
        <w:spacing w:before="0" w:after="60"/>
        <w:jc w:val="center"/>
        <w:rPr>
          <w:rStyle w:val="Hps"/>
          <w:rFonts w:ascii="Arial" w:hAnsi="Arial" w:cs="Arial"/>
          <w:b/>
          <w:b/>
          <w:sz w:val="18"/>
          <w:szCs w:val="18"/>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1.1</w:t>
      </w:r>
      <w:r>
        <w:rPr>
          <w:rStyle w:val="Shorttext"/>
          <w:sz w:val="18"/>
          <w:szCs w:val="18"/>
          <w:lang w:val="sw-KE"/>
        </w:rPr>
        <w:t xml:space="preserve"> </w:t>
      </w:r>
      <w:r>
        <w:rPr>
          <w:sz w:val="18"/>
          <w:szCs w:val="18"/>
        </w:rPr>
        <w:t>19940423-19981130</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lang w:val="sw-KE"/>
        </w:rPr>
        <w:t xml:space="preserve"> </w:t>
      </w:r>
      <w:r>
        <w:rPr>
          <w:rStyle w:val="Hps"/>
          <w:lang w:val="sw-KE"/>
        </w:rPr>
        <w:t>Hii</w:t>
      </w:r>
      <w:r>
        <w:rPr>
          <w:rStyle w:val="Shorttext"/>
          <w:lang w:val="sw-KE"/>
        </w:rPr>
        <w:t xml:space="preserve"> </w:t>
      </w:r>
      <w:r>
        <w:rPr>
          <w:rStyle w:val="Hps"/>
          <w:lang w:val="sw-KE"/>
        </w:rPr>
        <w:t>ni utafiti wa</w:t>
      </w:r>
      <w:r>
        <w:rPr>
          <w:rStyle w:val="Shorttext"/>
          <w:lang w:val="sw-KE"/>
        </w:rPr>
        <w:t xml:space="preserve"> </w:t>
      </w:r>
      <w:r>
        <w:rPr>
          <w:rStyle w:val="Hps"/>
          <w:lang w:val="sw-KE"/>
        </w:rPr>
        <w:t>Zaburi</w:t>
      </w:r>
      <w:r>
        <w:rPr>
          <w:rStyle w:val="Shorttext"/>
          <w:lang w:val="sw-KE"/>
        </w:rPr>
        <w:t xml:space="preserve"> </w:t>
      </w:r>
      <w:r>
        <w:rPr>
          <w:rStyle w:val="Hps"/>
          <w:lang w:val="sw-KE"/>
        </w:rPr>
        <w:t>23</w:t>
      </w:r>
      <w:r>
        <w:rPr>
          <w:rStyle w:val="Shorttext"/>
          <w:lang w:val="sw-KE"/>
        </w:rPr>
        <w:t>.</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rPr>
        <w:t xml:space="preserve">(Copyright </w:t>
      </w:r>
      <w:r>
        <w:rPr>
          <w:b/>
          <w:bCs/>
          <w:color w:val="000000"/>
          <w:szCs w:val="24"/>
          <w:lang w:eastAsia="en-AU"/>
        </w:rPr>
        <w:t>©</w:t>
      </w:r>
      <w:r>
        <w:rPr>
          <w:rFonts w:cs="Tms Rmn;Times New Roman" w:ascii="Tms Rmn;Times New Roman" w:hAnsi="Tms Rmn;Times New Roman"/>
          <w:b/>
          <w:color w:val="000000"/>
          <w:position w:val="-2"/>
          <w:sz w:val="32"/>
        </w:rPr>
        <w:t xml:space="preserve"> </w:t>
      </w:r>
      <w:r>
        <w:rPr>
          <w:b/>
          <w:color w:val="000000"/>
          <w:position w:val="-2"/>
        </w:rPr>
        <w:t xml:space="preserve">Christian Churches of God 1994, ed. </w:t>
      </w:r>
      <w:r>
        <w:rPr>
          <w:b/>
          <w:color w:val="000000"/>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lang w:val="sw-KE"/>
        </w:rPr>
        <w:t xml:space="preserve"> </w:t>
      </w:r>
      <w:r>
        <w:rPr>
          <w:rStyle w:val="Hps"/>
          <w:b/>
          <w:sz w:val="32"/>
          <w:szCs w:val="32"/>
          <w:lang w:val="sw-KE"/>
        </w:rPr>
        <w:t>Anawaita</w:t>
      </w:r>
      <w:r>
        <w:rPr>
          <w:rStyle w:val="Shorttext"/>
          <w:b/>
          <w:sz w:val="32"/>
          <w:szCs w:val="32"/>
          <w:lang w:val="sw-KE"/>
        </w:rPr>
        <w:t xml:space="preserve"> </w:t>
      </w:r>
      <w:r>
        <w:rPr>
          <w:rStyle w:val="Hps"/>
          <w:b/>
          <w:sz w:val="32"/>
          <w:szCs w:val="32"/>
          <w:lang w:val="sw-KE"/>
        </w:rPr>
        <w:t>kwa Jina</w:t>
      </w:r>
      <w:r>
        <w:rPr>
          <w:rStyle w:val="Shorttext"/>
          <w:b/>
          <w:sz w:val="32"/>
          <w:szCs w:val="32"/>
          <w:lang w:val="sw-KE"/>
        </w:rPr>
        <w:t xml:space="preserve">: Masomo ya </w:t>
      </w:r>
      <w:r>
        <w:rPr>
          <w:rStyle w:val="Hps"/>
          <w:b/>
          <w:sz w:val="32"/>
          <w:szCs w:val="32"/>
          <w:lang w:val="sw-KE"/>
        </w:rPr>
        <w:t>Zaburi</w:t>
      </w:r>
      <w:r>
        <w:rPr>
          <w:rStyle w:val="Shorttext"/>
          <w:b/>
          <w:sz w:val="32"/>
          <w:szCs w:val="32"/>
          <w:lang w:val="sw-KE"/>
        </w:rPr>
        <w:t xml:space="preserve"> </w:t>
      </w:r>
      <w:r>
        <w:rPr>
          <w:rStyle w:val="Hps"/>
          <w:b/>
          <w:sz w:val="32"/>
          <w:szCs w:val="32"/>
          <w:lang w:val="sw-KE"/>
        </w:rPr>
        <w:t>23</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b/>
          <w:lang w:val="sw-KE"/>
        </w:rPr>
        <w:t>Utangulizi</w:t>
      </w:r>
      <w:r>
        <w:rPr>
          <w:lang w:val="sw-KE"/>
        </w:rPr>
        <w:br/>
        <w:br/>
        <w:t>Biblia si ya maandishi kutoka katika mtazamo wa ustaarabu wa kisasa miji. Mengi ya maneno yake na kufundisha ni couched katika lugha ya vijijini na mikataba na masomo ya nje na mambo ya asili. watu ambao ilikuwa asili kushughulikiwa walikuwa folks ya asili ya kilimo, jamaa na asili na nchi juu yao.</w:t>
      </w:r>
    </w:p>
    <w:p>
      <w:pPr>
        <w:pStyle w:val="Normal"/>
        <w:rPr>
          <w:lang w:val="sw-KE"/>
        </w:rPr>
      </w:pPr>
      <w:r>
        <w:rPr>
          <w:lang w:val="sw-KE"/>
        </w:rPr>
      </w:r>
    </w:p>
    <w:p>
      <w:pPr>
        <w:pStyle w:val="Normal"/>
        <w:rPr/>
      </w:pPr>
      <w:r>
        <w:rPr>
          <w:lang w:val="sw-KE"/>
        </w:rPr>
        <w:t>Lakini, kwa wengi wetu leo, hii si kesi. Tunaishi katika miji yetu hustle-zogo mbali kabisa na maisha rahisi ya watu wa Palestina 2,000-3,000 miaka iliyopita. Hata wale ambao baadhi ya nchi za kilimo au background kuelewa ulimwengu wa asili karibu nao kwa mtazamo wa mazoea ya kisasa ya kilimo, badala ya dunia uncomplicated ya karne iliyopita.</w:t>
      </w:r>
    </w:p>
    <w:p>
      <w:pPr>
        <w:pStyle w:val="Normal"/>
        <w:rPr>
          <w:lang w:val="sw-KE"/>
        </w:rPr>
      </w:pPr>
      <w:r>
        <w:rPr>
          <w:lang w:val="sw-KE"/>
        </w:rPr>
      </w:r>
    </w:p>
    <w:p>
      <w:pPr>
        <w:pStyle w:val="Normal"/>
        <w:rPr/>
      </w:pPr>
      <w:r>
        <w:rPr>
          <w:lang w:val="sw-KE"/>
        </w:rPr>
        <w:t>Hivyo ni wakati sisi kuja kusoma na kujifunza Biblia, sehemu kubwa ya umuhimu wa kile kusoma ni waliopotea, au angalau umebakia kimya, kwa ajili yetu. Tunaweza kusoma maneno na kushindwa kwa kweli kufahamu kina cha masomo zinazohusika, au hata vibaya kabisa nia ya maelezo ya kibiblia.</w:t>
      </w:r>
    </w:p>
    <w:p>
      <w:pPr>
        <w:pStyle w:val="Normal"/>
        <w:rPr>
          <w:lang w:val="sw-KE"/>
        </w:rPr>
      </w:pPr>
      <w:r>
        <w:rPr>
          <w:lang w:val="sw-KE"/>
        </w:rPr>
      </w:r>
    </w:p>
    <w:p>
      <w:pPr>
        <w:pStyle w:val="Normal"/>
        <w:rPr>
          <w:lang w:val="sw-KE"/>
        </w:rPr>
      </w:pPr>
      <w:r>
        <w:rPr>
          <w:lang w:val="sw-KE"/>
        </w:rPr>
        <w:t>Mara nyingi hii ni kesi na Zaburi 23. Hii Zaburi, Bwana ni mchungaji wangu, ni favorite na watu wengi, lakini kuna kina na yake ambayo wengi hawana kufahamu wakati kusoma, kwa sababu kufanya hivyo bila ya elimu ya kuchunga katika ulimwengu wa kale. Hivyo madhumuni ya mahubiri haya ni kuelezea baadhi ya background na maana ya ndani ya Zaburi hii nzuri leo kwa ajili yetu. Inawezekana kusoma Zaburi kutoka mitazamo mbalimbali. wazi zaidi ni kwamba ya uhusiano wetu na Kristo. Njia nyingine ni ya kuzingatia maana yake kwa wale ambao kazi katika nafasi ya mchungaji, hasa huduma. Hii karatasi kuunda kwa mtazamo wa kwanza, uhusiano wetu na Kristo.</w:t>
        <w:br/>
        <w:br/>
      </w:r>
      <w:r>
        <w:rPr>
          <w:b/>
          <w:lang w:val="sw-KE"/>
        </w:rPr>
        <w:t>Zaburi ya Daudi</w:t>
      </w:r>
    </w:p>
    <w:p>
      <w:pPr>
        <w:pStyle w:val="Normal"/>
        <w:rPr/>
      </w:pPr>
      <w:r>
        <w:rPr>
          <w:lang w:val="sw-KE"/>
        </w:rPr>
        <w:br/>
        <w:t>Zaburi hii imeandikwa na Daudi. Daudi, bila shaka, alitumia miaka yake formative kama mchungaji. Wakati Samweli alitumwa mafuta mrithi wa Sauli, alikwenda nyumba ya Yese na alivutiwa kumpaka mafuta Daudi, ambaye wakati huo alikuwa kuchunga kondoo za baba yake (Zab. 16:11-12). Baadaye, kabla ya Sauli, Daudi wito kwa mafunzo yake kama mchungaji kwa msaada wa kesi yake ya kuwa na uwezo wa kwenda na kupambana na Goliathi (Zab. 17:32-37,40). Daudi wakati mwingine ni inajulikana kama "mchungaji mfalme" wa Israeli Katika Milenia., Chini ya Masihi Mkuu Mchungaji, Daudi kuwa imewekwa kwa mara nyingine tena kama mchungaji juu ya taifa la Israeli.</w:t>
      </w:r>
    </w:p>
    <w:p>
      <w:pPr>
        <w:pStyle w:val="Normal"/>
        <w:rPr>
          <w:lang w:val="sw-KE"/>
        </w:rPr>
      </w:pPr>
      <w:r>
        <w:rPr>
          <w:lang w:val="sw-KE"/>
        </w:rPr>
      </w:r>
    </w:p>
    <w:p>
      <w:pPr>
        <w:pStyle w:val="Normal"/>
        <w:rPr>
          <w:lang w:val="sw-KE"/>
        </w:rPr>
      </w:pPr>
      <w:r>
        <w:rPr>
          <w:lang w:val="sw-KE"/>
        </w:rPr>
        <w:t>Hivyo ni kwamba Daudi alikuwa ni suitably sifa ya kuandika hii Zaburi. Alielewa kutokana na uzoefu wa kwanza mkono nini maana ya kuwa mchungaji, Mabedui kama alivyofanya juu ya milima na tambarare ya Palestina, na makundi ya baba yake katika huduma yake. Hivyo, ni muhimu wakati tunasoma Zaburi ya kiakili mahali sisi wenyewe katika nafasi ya Daudi, na kwa maana ya kuona maneno haya kwa macho yake - macho ya mtu ambaye ameishi, kazi, na kulala kati ya kondoo wake, mmoja ambaye sadaka maisha na kiungo kuhifadhi na huduma kwa ajili yao; mtu ambaye aliongoza yao na kuwa pamoja nao katika hali zote, nzuri na mbaya.</w:t>
      </w:r>
    </w:p>
    <w:p>
      <w:pPr>
        <w:pStyle w:val="Normal"/>
        <w:rPr>
          <w:b/>
          <w:b/>
          <w:color w:val="000000"/>
          <w:lang w:val="sw-KE"/>
        </w:rPr>
      </w:pPr>
      <w:r>
        <w:rPr>
          <w:lang w:val="sw-KE"/>
        </w:rPr>
        <w:br/>
      </w:r>
      <w:r>
        <w:rPr>
          <w:b/>
          <w:color w:val="000000"/>
          <w:lang w:val="sw-KE"/>
        </w:rPr>
        <w:t>"Bwana ni mchungaji wangu"</w:t>
      </w:r>
    </w:p>
    <w:p>
      <w:pPr>
        <w:pStyle w:val="Normal"/>
        <w:rPr>
          <w:lang w:val="sw-KE"/>
        </w:rPr>
      </w:pPr>
      <w:r>
        <w:rPr>
          <w:lang w:val="sw-KE"/>
        </w:rPr>
        <w:br/>
        <w:t>Wakati Daudi kufunguliwa Zaburi wake kwa maneno hayo, ilikuwa ni mshangao wa kujiamini na furaha. Hapa alikuwa mchungaji kuweka mwenyewe katika nafasi ya moja ya kondoo wake. Hata hivyo, hakuna mtu wa kawaida alikuwa mchungaji wake, lakini badala ya Bwana, au YHVH.</w:t>
      </w:r>
    </w:p>
    <w:p>
      <w:pPr>
        <w:pStyle w:val="Normal"/>
        <w:rPr>
          <w:lang w:val="sw-KE"/>
        </w:rPr>
      </w:pPr>
      <w:r>
        <w:rPr>
          <w:lang w:val="sw-KE"/>
        </w:rPr>
        <w:br/>
        <w:t>Sasa kama sisi kuelewa, YHVH ni jina kusambazwa. YHVH aliye juu, au YHVH wa majeshi ni moja sisi wito wa Mungu Baba. Lakini Mungu au Elohim wa Israeli, ambaye alifika pamoja na mamlaka ya YHVH wa Utukufu alikuwa Malaika au Mtume wa YHVH wa majeshi, yaani Yesu Kristo. Kama Mtume au Malek wa YHVH wa majeshi, Kristo alikuwa pia mteule YHVH katika mahusiano yake na Israeli na wengine ambao Mungu aitwaye wakati ule (tazama jarida la Malaika wa YHVH (No. 24)).</w:t>
      </w:r>
    </w:p>
    <w:p>
      <w:pPr>
        <w:pStyle w:val="Normal"/>
        <w:rPr>
          <w:lang w:val="sw-KE"/>
        </w:rPr>
      </w:pPr>
      <w:r>
        <w:rPr>
          <w:lang w:val="sw-KE"/>
        </w:rPr>
        <w:br/>
        <w:t>Dhana ya Kisemiti ni kwamba mjumbe (au Malek) ya mtu katika mamlaka pia aliitwa kwa jina la moja kwa mamlaka. Kwa Mtume kuitwa kwa jina lake / yake ya mkuu wa maana kwamba wao walibeba mamlaka ya kuwa bora.</w:t>
      </w:r>
    </w:p>
    <w:p>
      <w:pPr>
        <w:pStyle w:val="Normal"/>
        <w:rPr/>
      </w:pPr>
      <w:r>
        <w:rPr>
          <w:lang w:val="sw-KE"/>
        </w:rPr>
        <w:br/>
        <w:t>Wakati sisi mahali pamoja vifungu tofauti inakuwa dhahiri kwamba Mungu, Baba, ni mmiliki wa kundi mfano wa maisha ya binadamu inajulikana kama kondoo. Mungu anatoa kundi lake juu ya mchungaji wake ambaye ni mwana wake, Yesu Kristo. Sisi kuona hii kutokana na vifungu kadhaa.</w:t>
      </w:r>
    </w:p>
    <w:p>
      <w:pPr>
        <w:pStyle w:val="Normal"/>
        <w:rPr>
          <w:lang w:val="sw-KE"/>
        </w:rPr>
      </w:pPr>
      <w:r>
        <w:rPr>
          <w:lang w:val="sw-KE"/>
        </w:rPr>
      </w:r>
    </w:p>
    <w:p>
      <w:pPr>
        <w:pStyle w:val="QUOTES"/>
        <w:rPr>
          <w:lang w:val="sw-KE"/>
        </w:rPr>
      </w:pPr>
      <w:r>
        <w:rPr>
          <w:lang w:val="sw-KE"/>
        </w:rPr>
        <w:t>Yohana 10:29 Baba yangu ambaye ndiye aliyenipa hao ni mkuu kuliko wote, na hakuna awezaye kuwatoa mikononi Mababa. (RSV)</w:t>
        <w:br/>
        <w:br/>
        <w:t>Yohana 17:9-10 mimi ni kuomba kwa ajili yao, mimi si kuomba kwa ajili ya dunia lakini kwa wale ulionipa, kwa kuwa hao ni wako; yote niliyo nayo ni yako, na yako ni yangu, na utukufu wangu umeonekana ndani yao. (RSV)</w:t>
      </w:r>
    </w:p>
    <w:p>
      <w:pPr>
        <w:pStyle w:val="QUOTES"/>
        <w:rPr>
          <w:lang w:val="sw-KE"/>
        </w:rPr>
      </w:pPr>
      <w:r>
        <w:rPr>
          <w:lang w:val="sw-KE"/>
        </w:rPr>
        <w:br/>
        <w:t>Zekaria 13:07 Amka, 0 upanga, juu ya mchungaji wangu, na juu ya mtu kuwa ni mwenzangu, asema Bwana wa majeshi: kuwapiga mchungaji, na kondoo watatawanyika; nami nitaugeuza mkono wangu juu ya wadogo. (KJV)</w:t>
      </w:r>
    </w:p>
    <w:p>
      <w:pPr>
        <w:pStyle w:val="Normal"/>
        <w:rPr/>
      </w:pPr>
      <w:r>
        <w:rPr>
          <w:lang w:val="sw-KE"/>
        </w:rPr>
        <w:br/>
        <w:t>Mungu huwaita kondoo katika kundi lake na kisha kuwapa zaidi kwa Kristo. Kristo ni inajulikana kama mchungaji wetu katika maeneo mbalimbali. Inaonekana kwamba kumbukumbu ya kwanza kwa nafasi yake kuchunga ni kutolewa katika Mwanzo 48:15-16.</w:t>
      </w:r>
    </w:p>
    <w:p>
      <w:pPr>
        <w:pStyle w:val="QUOTES"/>
        <w:rPr>
          <w:lang w:val="sw-KE"/>
        </w:rPr>
      </w:pPr>
      <w:r>
        <w:rPr>
          <w:lang w:val="sw-KE"/>
        </w:rPr>
        <w:t xml:space="preserve">Mwanzo 48:15-16 Yeye [Jacob] Akambariki Yusufu, akasema, 'Mungu [Elohim] ila ambaye baba zangu, Ibrahimu na Isaka walitembea, Mungu [Elohim] ambaye amekuwa mchungaji wangu maisha yangu yote kwa siku hii, </w:t>
      </w:r>
      <w:r>
        <w:rPr>
          <w:rStyle w:val="Hps"/>
          <w:lang w:val="sw-KE"/>
        </w:rPr>
        <w:t>malaika</w:t>
      </w:r>
      <w:r>
        <w:rPr>
          <w:lang w:val="sw-KE"/>
        </w:rPr>
        <w:t xml:space="preserve"> aliyeniokoa na madhara yote, na awabariki wavulana; ... (NRSV)</w:t>
      </w:r>
    </w:p>
    <w:p>
      <w:pPr>
        <w:pStyle w:val="Normal"/>
        <w:rPr>
          <w:lang w:val="sw-KE"/>
        </w:rPr>
      </w:pPr>
      <w:r>
        <w:rPr>
          <w:lang w:val="sw-KE"/>
        </w:rPr>
      </w:r>
    </w:p>
    <w:p>
      <w:pPr>
        <w:pStyle w:val="Normal"/>
        <w:rPr/>
      </w:pPr>
      <w:r>
        <w:rPr>
          <w:lang w:val="sw-KE"/>
        </w:rPr>
        <w:t>Kristo ni inajulikana kama Elohim hapa kabla ya Abrahamu na Isaka akitembea, malaika wa ukombozi, na mchungaji Yakobo. kutaja mwisho wa Kristo kama mchungaji yetu inapatikana katika Ufunuo 07:17.</w:t>
      </w:r>
    </w:p>
    <w:p>
      <w:pPr>
        <w:pStyle w:val="QUOTES"/>
        <w:rPr>
          <w:lang w:val="sw-KE"/>
        </w:rPr>
      </w:pPr>
      <w:r>
        <w:rPr>
          <w:lang w:val="sw-KE"/>
        </w:rPr>
        <w:t>Ufunuo 7:17 Kwa Mwanakondoo aliye katikati ya kiti cha enzi atakuwa mchungaji wao, naye atawaongoza kwenye chemchemi za maji yenye uhai, na Mungu atayafuta machozi yote katika macho yao. (RSV)</w:t>
      </w:r>
    </w:p>
    <w:p>
      <w:pPr>
        <w:pStyle w:val="QUOTES"/>
        <w:rPr>
          <w:lang w:val="sw-KE"/>
        </w:rPr>
      </w:pPr>
      <w:r>
        <w:rPr>
          <w:lang w:val="sw-KE"/>
        </w:rPr>
      </w:r>
    </w:p>
    <w:p>
      <w:pPr>
        <w:pStyle w:val="Normal"/>
        <w:rPr/>
      </w:pPr>
      <w:r>
        <w:rPr>
          <w:lang w:val="sw-KE"/>
        </w:rPr>
        <w:t>Kutokana na kwamba Kristo ni mchungaji yetu, tunaweza kuuliza: Je, ni yeye kama kama mchungaji? Tabia yake ni nini? Ni nini maana ya kuja chini ya uangalizi wake na kudhibiti, kwa kuwa lengo la wasiwasi wake? Tunahitaji kufikiria jinsi kubwa mchungaji wetu, Masihi, kwa kweli ni.</w:t>
      </w:r>
    </w:p>
    <w:p>
      <w:pPr>
        <w:pStyle w:val="Normal"/>
        <w:rPr>
          <w:lang w:val="sw-KE"/>
        </w:rPr>
      </w:pPr>
      <w:r>
        <w:rPr>
          <w:lang w:val="sw-KE"/>
        </w:rPr>
      </w:r>
    </w:p>
    <w:p>
      <w:pPr>
        <w:pStyle w:val="Normal"/>
        <w:rPr/>
      </w:pPr>
      <w:r>
        <w:rPr>
          <w:lang w:val="sw-KE"/>
        </w:rPr>
        <w:t xml:space="preserve">Tunaambiwa kwamba yeye ni mwanzo wa uumbaji wa Mungu (Ufunuo 3:14), firs-tborn wa uumbaji (Kol. 1:15) na kwamba Mungu aliumba vitu vyote kwa njia yake (v. 16). Hii ina maana kwamba kutoka mbali-tupwa galaxies ya mamia ya mamilioni ya nyota ndogo na bakteria, wote kazi </w:t>
      </w:r>
      <w:r>
        <w:rPr>
          <w:rStyle w:val="Hps"/>
          <w:lang w:val="sw-KE"/>
        </w:rPr>
        <w:t>kikamilifu</w:t>
      </w:r>
      <w:r>
        <w:rPr>
          <w:lang w:val="sw-KE"/>
        </w:rPr>
        <w:t xml:space="preserve"> na kwa mujibu wa sheria ya uhakika ya utaratibu na umoja, kwamba Kristo kuletwa yote katika kuwa kupitia kwa nguvu na mamlaka aliopewa na Mungu wake na Baba. Yeye ni mwandishi wa maisha (Matendo 3:15).</w:t>
        <w:br/>
        <w:br/>
        <w:t>Ikilinganishwa na ulimwengu kubwa, lakini sisi ni specks tu ya vumbi, na muda mfupi wa maisha yetu kama moshi (Isa. 40:15; Yak 4:14), lakini Masihi wa Mungu anachagua Kuhusu sisi kama chombo cha zabuni yake huduma na upendo. Anatutaka sisi kufikiria wenyewe kama kondoo wake, na yeye kama mchungaji wetu.</w:t>
      </w:r>
    </w:p>
    <w:p>
      <w:pPr>
        <w:pStyle w:val="Normal"/>
        <w:rPr>
          <w:lang w:val="sw-KE"/>
        </w:rPr>
      </w:pPr>
      <w:r>
        <w:rPr>
          <w:lang w:val="sw-KE"/>
        </w:rPr>
      </w:r>
    </w:p>
    <w:p>
      <w:pPr>
        <w:pStyle w:val="Normal"/>
        <w:rPr>
          <w:lang w:val="sw-KE"/>
        </w:rPr>
      </w:pPr>
      <w:r>
        <w:rPr>
          <w:lang w:val="sw-KE"/>
        </w:rPr>
        <w:t>Kwa sababu yeye ni muumba wetu Tunapaswa kukubali umiliki wake wa sisi kama halali, kwa sababu tu yeye ni mtu ambaye kutuleta katika kuwa katika uongozi wa Baba yake. Hakuna mtu mwingine ni zaidi waliohitimu au vifaa bora kuelewa kwetu kuliko Kristo. Sisi ni mali yake kwa maana Mungu amewateua sisi na kutupa kwake. Na pia kwa sababu yeye na Baba yake pamoja alichagua kujenga sisi kama malengo ya mapenzi yao.</w:t>
      </w:r>
    </w:p>
    <w:p>
      <w:pPr>
        <w:pStyle w:val="Normal"/>
        <w:rPr>
          <w:lang w:val="sw-KE"/>
        </w:rPr>
      </w:pPr>
      <w:r>
        <w:rPr>
          <w:lang w:val="sw-KE"/>
        </w:rPr>
        <w:br/>
        <w:t>Ni kejeli kwamba watu wengi kukataa umiliki wa Kristo wa maisha yao, hata kama yeye ni muumba wetu. Lakini pia mali yake kwa maana nyingine. Katika uongozi wa Baba yake alipofika na aliyatoa maisha yake kwa ajili yetu - kununua sisi nyuma, au ukombozi wetu, kutoka kwa Shetani na dhambi (1 Kor 6:20, Ufunuo 14:04). Kwa sababu yeye alikuwa hayo, ni kikamilifu haki ya kusema:</w:t>
      </w:r>
    </w:p>
    <w:p>
      <w:pPr>
        <w:pStyle w:val="QUOTES"/>
        <w:rPr>
          <w:lang w:val="sw-KE"/>
        </w:rPr>
      </w:pPr>
      <w:r>
        <w:rPr>
          <w:lang w:val="sw-KE"/>
        </w:rPr>
        <w:t>Yohana 10:11 Mimi ni mchungaji mwema. Mchungaji mwema huutoa uhai wake kwa ajili ya kondoo. (RSV)</w:t>
      </w:r>
    </w:p>
    <w:p>
      <w:pPr>
        <w:pStyle w:val="Normal"/>
        <w:rPr/>
      </w:pPr>
      <w:r>
        <w:rPr>
          <w:lang w:val="sw-KE"/>
        </w:rPr>
        <w:br/>
        <w:t>Kondoo bila shaka si tu "kujihudumia wenyewe", kama inaweza kuwa walidhani kuwa zinahitaji, zaidi ya darasa yoyote ya mifugo, kutokuwa makini na huduma ya kina (Phillip Keller, Mchungaji Looks katika Zaburi 23, Harper Paperbacks, 1990. , p. 7). Kondoo na binadamu ni sawa katika njia nyingi Sisi kushiriki tabia chini kuhitajika ya kuwa na akili ya molekuli au silika ya kundi la watu.. Tuna hofu na woga. Tuna ukaidi na ujinga. Hata hivyo, licha sifa hizo mbaya, Kristo inapata yetu, sisi hununua, hutufanya yake mwenyewe na furaha katika kutunza sisi Hii ukweli kwamba furaha katika kutunza sisi inatupa nguvu ya tatu sababu tunapaswa kukiri, kama Daudi, ya kuwa sisi ni chini ya umiliki wake. Yeye ni. Mchungaji Mwema - yeye ni daima kuwekewa mwenyewe nje kwa ajili yetu, milele kuwaombea kwa niaba yetu, milele kufanya kazi ili kuhakikisha kwamba sisi kufaidika na huduma yake.</w:t>
      </w:r>
    </w:p>
    <w:p>
      <w:pPr>
        <w:pStyle w:val="Normal"/>
        <w:rPr>
          <w:lang w:val="sw-KE"/>
        </w:rPr>
      </w:pPr>
      <w:r>
        <w:rPr>
          <w:lang w:val="sw-KE"/>
        </w:rPr>
      </w:r>
    </w:p>
    <w:p>
      <w:pPr>
        <w:pStyle w:val="Normal"/>
        <w:rPr/>
      </w:pPr>
      <w:r>
        <w:rPr>
          <w:lang w:val="sw-KE"/>
        </w:rPr>
        <w:t>Zaburi 23 ni kweli Zaburi juu ya mchungaji bidii, na kwamba ni nini Kristo kweli ni. Kristo vipuri hakuna maumivu katika wasiwasi wake kwa ajili ya ustawi na bora ya sisi. Kuna kitu maalum sana katika mali ya mchungaji hii. Yeye kamwe kuacha yetu au hebu tanga mbali wenyewe.</w:t>
      </w:r>
    </w:p>
    <w:p>
      <w:pPr>
        <w:pStyle w:val="Normal"/>
        <w:rPr>
          <w:lang w:val="sw-KE"/>
        </w:rPr>
      </w:pPr>
      <w:r>
        <w:rPr>
          <w:lang w:val="sw-KE"/>
        </w:rPr>
      </w:r>
    </w:p>
    <w:p>
      <w:pPr>
        <w:pStyle w:val="Normal"/>
        <w:rPr>
          <w:lang w:val="sw-KE"/>
        </w:rPr>
      </w:pPr>
      <w:r>
        <w:rPr>
          <w:lang w:val="sw-KE"/>
        </w:rPr>
        <w:t>Zamani, mchungaji ingekuwa mahali alama tofauti juu ya moja au nyingine ya masikio ya kondoo wake, hivyo sisi kupata muda kutengwa. Hivyo ni pamoja na Kristo kama mchungaji yetu - sisi na alama ya Mungu juu yetu, katika Sabato na Pasaka - lakini pia sisi ni alama katika njia ya sisi ni kufanya maisha yetu ya kila siku.</w:t>
      </w:r>
    </w:p>
    <w:p>
      <w:pPr>
        <w:pStyle w:val="QUOTES"/>
        <w:rPr>
          <w:lang w:val="sw-KE"/>
        </w:rPr>
      </w:pPr>
      <w:r>
        <w:rPr>
          <w:lang w:val="sw-KE"/>
        </w:rPr>
        <w:br/>
        <w:t>Luka 9:23 Kisha akawaambia watu wote, "Mtu yeyote akitaka kunifuata, na ajikane mwenyewe, auchukue msalaba wake kila siku, anifuate (RSV).</w:t>
      </w:r>
    </w:p>
    <w:p>
      <w:pPr>
        <w:pStyle w:val="Normal"/>
        <w:rPr>
          <w:lang w:val="sw-KE"/>
        </w:rPr>
      </w:pPr>
      <w:r>
        <w:rPr>
          <w:lang w:val="sw-KE"/>
        </w:rPr>
        <w:br/>
        <w:t>Alama ambayo inabainisha sisi kama kondoo wa Kristo ni kukana wenyewe na kumfuata. Inashangaza kwamba kuna watu wengi ambao wanasema kwamba Kristo ni mchungaji wao lakini wanamkana kwa kweli kwa sababu wao si kufanya mapenzi ya Baba yake wa mbinguni (Mathayo 7:21). Hawana kujikana wenyewe kumfuata Kristo.</w:t>
      </w:r>
    </w:p>
    <w:p>
      <w:pPr>
        <w:pStyle w:val="Normal"/>
        <w:rPr>
          <w:lang w:val="sw-KE"/>
        </w:rPr>
      </w:pPr>
      <w:r>
        <w:rPr>
          <w:lang w:val="sw-KE"/>
        </w:rPr>
        <w:br/>
        <w:t>Hivyo tunahitaji kujiuliza:</w:t>
      </w:r>
    </w:p>
    <w:p>
      <w:pPr>
        <w:pStyle w:val="Normal"/>
        <w:numPr>
          <w:ilvl w:val="0"/>
          <w:numId w:val="7"/>
        </w:numPr>
        <w:rPr>
          <w:lang w:val="sw-KE"/>
        </w:rPr>
      </w:pPr>
      <w:r>
        <w:rPr>
          <w:lang w:val="sw-KE"/>
        </w:rPr>
        <w:t>Je, mimi kwa kweli kukiri kwamba Kristo ni mchungaji wangu?</w:t>
      </w:r>
    </w:p>
    <w:p>
      <w:pPr>
        <w:pStyle w:val="Normal"/>
        <w:numPr>
          <w:ilvl w:val="0"/>
          <w:numId w:val="7"/>
        </w:numPr>
        <w:rPr/>
      </w:pPr>
      <w:r>
        <w:rPr>
          <w:lang w:val="sw-KE"/>
        </w:rPr>
        <w:t>Je, kutambua haki za umiliki wake kwangu?</w:t>
      </w:r>
    </w:p>
    <w:p>
      <w:pPr>
        <w:pStyle w:val="Normal"/>
        <w:numPr>
          <w:ilvl w:val="0"/>
          <w:numId w:val="7"/>
        </w:numPr>
        <w:rPr>
          <w:lang w:val="sw-KE"/>
        </w:rPr>
      </w:pPr>
      <w:r>
        <w:rPr>
          <w:lang w:val="sw-KE"/>
        </w:rPr>
        <w:t>Je, kweli kuzoea alama mchungaji wake katika maisha yangu?</w:t>
      </w:r>
    </w:p>
    <w:p>
      <w:pPr>
        <w:pStyle w:val="Normal"/>
        <w:numPr>
          <w:ilvl w:val="0"/>
          <w:numId w:val="7"/>
        </w:numPr>
        <w:rPr>
          <w:lang w:val="sw-KE"/>
        </w:rPr>
      </w:pPr>
      <w:r>
        <w:rPr>
          <w:lang w:val="sw-KE"/>
        </w:rPr>
        <w:t>Je, hisia ya kusudi na ridhaa ya kina kwa sababu mimi ni chini ya uongozi wake?</w:t>
      </w:r>
    </w:p>
    <w:p>
      <w:pPr>
        <w:pStyle w:val="Normal"/>
        <w:numPr>
          <w:ilvl w:val="0"/>
          <w:numId w:val="7"/>
        </w:numPr>
        <w:rPr>
          <w:lang w:val="sw-KE"/>
        </w:rPr>
      </w:pPr>
      <w:r>
        <w:rPr>
          <w:lang w:val="sw-KE"/>
        </w:rPr>
        <w:t>Je, mimi kupata kuridhika kamili katika utaratibu huu?</w:t>
      </w:r>
    </w:p>
    <w:p>
      <w:pPr>
        <w:pStyle w:val="Normal"/>
        <w:rPr>
          <w:lang w:val="sw-KE"/>
        </w:rPr>
      </w:pPr>
      <w:r>
        <w:rPr>
          <w:lang w:val="sw-KE"/>
        </w:rPr>
      </w:r>
    </w:p>
    <w:p>
      <w:pPr>
        <w:pStyle w:val="Normal"/>
        <w:rPr>
          <w:lang w:val="sw-KE"/>
        </w:rPr>
      </w:pPr>
      <w:r>
        <w:rPr>
          <w:lang w:val="sw-KE"/>
        </w:rPr>
        <w:t>Kama ni hivyo, basi kwa shukrani ya kweli na kutukuzwa tunaweza kujigamba Mkisema, kama Daudi alivyofanya, Bwana ni mchungaji wangu!</w:t>
      </w:r>
    </w:p>
    <w:p>
      <w:pPr>
        <w:pStyle w:val="Normal"/>
        <w:rPr>
          <w:b/>
          <w:b/>
          <w:lang w:val="sw-KE"/>
        </w:rPr>
      </w:pPr>
      <w:r>
        <w:rPr>
          <w:lang w:val="sw-KE"/>
        </w:rPr>
        <w:br/>
      </w:r>
      <w:r>
        <w:rPr>
          <w:b/>
          <w:lang w:val="sw-KE"/>
        </w:rPr>
        <w:t>"Mimi si unataka"</w:t>
      </w:r>
    </w:p>
    <w:p>
      <w:pPr>
        <w:pStyle w:val="Normal"/>
        <w:rPr/>
      </w:pPr>
      <w:r>
        <w:rPr>
          <w:lang w:val="sw-KE"/>
        </w:rPr>
        <w:br/>
        <w:t>Hii ni ujasiri, chanya, na kiburi taarifa ya kufanya. Hata hivyo, tunahitaji kuuliza nini ilikuwa kwamba Daudi alikuwa akimaanisha. Je, ina maana kuwa kwa sababu Kristo alikuwa mchungaji wake asingeweza unataka kwa ajili ya vitu au baraka? David uzoefu matatizo makubwa katika maisha yake katika nyakati mbalimbali. Kwa mfano, alikuwa vibaya na hounded na Sauli, kwa hofu ya maisha yake kwa idadi nzuri ya miaka. Mara baada ya yeye akawa mfalme, wanakabiliwa na matatizo ya ndani ya familia yake na alikuwa na kukimbia kwa wakati mmoja. Undoubtably kulikuwa na, wakati mwingine, mambo ambayo Daudi unataka, mambo ambayo eluded yake, kama vile amani na raha na utulivu.</w:t>
      </w:r>
    </w:p>
    <w:p>
      <w:pPr>
        <w:pStyle w:val="Normal"/>
        <w:rPr>
          <w:lang w:val="sw-KE"/>
        </w:rPr>
      </w:pPr>
      <w:r>
        <w:rPr>
          <w:lang w:val="sw-KE"/>
        </w:rPr>
      </w:r>
    </w:p>
    <w:p>
      <w:pPr>
        <w:pStyle w:val="Normal"/>
        <w:rPr/>
      </w:pPr>
      <w:r>
        <w:rPr>
          <w:lang w:val="sw-KE"/>
        </w:rPr>
        <w:t>Hata leo, Wakristo wengi kufanya makosa ya utata utajiri na baraka ya Mungu. Ni jambo la kawaida kusema wa injili afya, utajiri na mafanikio. Kama Mungu ni kweli baraka sisi, basi tutakuwa na uzoefu wa afya njema, baraka vifaa na mafanikio. Sasa bila ya shaka, mambo yote kuwa sawa, kufuatia wa sheria za Mungu na kanuni za Biblia kwa kawaida kuchangia maisha ya furaha na kiasi cha chini ya magonjwa na hali ya utulivu nyenzo. Hata hivyo, Mungu haina dhamana mambo hayo kwa wakati wote na katika kila hali.</w:t>
        <w:br/>
        <w:br/>
        <w:t>Tumeahidiwa dhiki (Matendo 14:22) na upinzani mara kwa mara. Wakristo wengi wamekuwa vilely kuteswa katika zama kwa ajili ya uaminifu wao kwa Mungu. Wengi wame bila na kuvumilia ugumu mkubwa sana. Hali ya kisiasa na kiuchumi bahati kubadilisha kwa bora au mbaya zaidi ya miaka na miongo kadhaa, lakini haya mambo si zinaonyesha Mungu kutafautisha baraka na hatimaye kuondoa baraka zake kwa ajili ya Wakristo waaminifu. Mambo haya ni haki "par kwa kozi" kwa njia ya kuishi katika dunia hii inatawaliwa na Shetani.</w:t>
      </w:r>
    </w:p>
    <w:p>
      <w:pPr>
        <w:pStyle w:val="Normal"/>
        <w:rPr>
          <w:lang w:val="sw-KE"/>
        </w:rPr>
      </w:pPr>
      <w:r>
        <w:rPr>
          <w:lang w:val="sw-KE"/>
        </w:rPr>
      </w:r>
    </w:p>
    <w:p>
      <w:pPr>
        <w:pStyle w:val="Normal"/>
        <w:rPr/>
      </w:pPr>
      <w:r>
        <w:rPr>
          <w:lang w:val="sw-KE"/>
        </w:rPr>
        <w:t>Badala yake, Daudi alikuwa akimaanisha alikuwa usimamizi wa Kristo na ufugaji. Kristo ni mchungaji mtaalam juu ya maisha yetu. Taarifa "mimi sitaki" maana mimi ni kabisa kuridhika na usimamizi wake wa maisha yangu. Paulo alielewa kanuni.</w:t>
      </w:r>
    </w:p>
    <w:p>
      <w:pPr>
        <w:pStyle w:val="QUOTES"/>
        <w:rPr>
          <w:lang w:val="sw-KE"/>
        </w:rPr>
      </w:pPr>
      <w:r>
        <w:rPr>
          <w:lang w:val="sw-KE"/>
        </w:rPr>
        <w:t>Wafilipi 4:11-13 Si kwamba mimi wanalalamika wanataka, kwa maana mimi kujifunza, katika kila hali mimi, kwa kuwa maudhui. Mimi najua jinsi ya kuwa sivyo, na mimi kujua jinsi ya kuongezeka kwa uhalifu; katika hali yoyote na wote Nimejifunza siri ya mengi yanayowakabili na njaa, wingi na unataka. Naweza kufanya mambo yote katika yeye anitiaye nguvu. (RSV)</w:t>
      </w:r>
    </w:p>
    <w:p>
      <w:pPr>
        <w:pStyle w:val="Normal"/>
        <w:rPr/>
      </w:pPr>
      <w:r>
        <w:rPr>
          <w:lang w:val="sw-KE"/>
        </w:rPr>
        <w:br/>
        <w:t>Kwa Mchungaji Mwema, hakuna shida ni kubwa mno kwenda katika huduma yetu, kondoo wake. Yeye anatupenda kwa ajili yetu wenyewe, na kwa ajili ya furaha yake binafsi ndani yetu. Yeye ni juu ya kazi masaa 24 kwa siku kwa kuwa sisi ni vizuri zinazotolewa kwa ajili ya katika kila undani. Kwa ajili yake hakuna malipo makubwa zaidi, hakuna kuridhika zaidi, kuliko kuona sisi kuridhika, kushiba, salama, na kustawi chini ya uangalizi wake. Daima, lengo lake ni kuona sisi katika ufufuo wa kwanza, occupying ofisi au wajibu ambao Mungu Baba akilini kwa ajili yetu.</w:t>
      </w:r>
    </w:p>
    <w:p>
      <w:pPr>
        <w:pStyle w:val="QUOTES"/>
        <w:rPr>
          <w:lang w:val="sw-KE"/>
        </w:rPr>
      </w:pPr>
      <w:r>
        <w:rPr>
          <w:lang w:val="sw-KE"/>
        </w:rPr>
        <w:t>Yohana 14:1-3 Wala mioyoni mwenu; mnamwamini Mungu, niaminini na mimi. Katika nyumba ya baba yangu ni vyumba wengi [ofisi, nafasi za kuwajibika], kama si hivyo, nimetaka waambieni kwamba mimi kwenda kuwaandalia mahali? Na wakati mimi nikienda na kuwaandalia mahali, nitakuja tena na itachukua wewe mwenyewe, ili nilipo mimi nanyi mwepo. (RSV)</w:t>
      </w:r>
    </w:p>
    <w:p>
      <w:pPr>
        <w:pStyle w:val="Normal"/>
        <w:rPr>
          <w:lang w:val="sw-KE"/>
        </w:rPr>
      </w:pPr>
      <w:r>
        <w:rPr>
          <w:lang w:val="sw-KE"/>
        </w:rPr>
        <w:br/>
        <w:t>Yeye ni mchungaji selfless daima, milele macho kwa mahitaji na ustawi wa kundi lake. Hata hivyo, hazijaingizwa, licha ya uhakika hii chanya ya huduma ya Kristo kamwe-kushindwa, kuna baadhi ya Wakristo ambao bado si kuridhika na utawala wake. Phillip Keller, katika kitabu chake, Mchungaji Looks Katika Zaburi 23, anaeleza mmoja kama kondoo yeye mara moja alikuwa katika kundi fulani alizokuwa (ibid., uk 20-22).</w:t>
      </w:r>
    </w:p>
    <w:p>
      <w:pPr>
        <w:pStyle w:val="Normal"/>
        <w:rPr>
          <w:b/>
          <w:b/>
          <w:color w:val="000000"/>
          <w:lang w:val="sw-KE"/>
        </w:rPr>
      </w:pPr>
      <w:r>
        <w:rPr>
          <w:lang w:val="sw-KE"/>
        </w:rPr>
        <w:br/>
        <w:t>Je, sisi, kama Daudi kusema, Bwana ndiye mchungaji wangu, mimi si unataka, na kukubali usimamizi yake ya upendo juu ya maisha yetu hata hivyo yeye na Baba kuona inafaa?</w:t>
        <w:br/>
      </w:r>
      <w:r>
        <w:rPr>
          <w:b/>
          <w:color w:val="000000"/>
          <w:lang w:val="sw-KE"/>
        </w:rPr>
        <w:br/>
        <w:t>"Hukifanya mimi uongo chini katika malisho ya kijani"</w:t>
      </w:r>
    </w:p>
    <w:p>
      <w:pPr>
        <w:pStyle w:val="Normal"/>
        <w:rPr>
          <w:lang w:val="sw-KE"/>
        </w:rPr>
      </w:pPr>
      <w:r>
        <w:rPr>
          <w:lang w:val="sw-KE"/>
        </w:rPr>
        <w:br/>
        <w:t>Jambo la kuvutia juu ya kondoo ni kwamba ili kwa wao kusema uongo chini katika malisho wao haja ya kuwa na mahitaji kadhaa walikutana kwanza:</w:t>
      </w:r>
    </w:p>
    <w:p>
      <w:pPr>
        <w:pStyle w:val="Normal"/>
        <w:numPr>
          <w:ilvl w:val="0"/>
          <w:numId w:val="6"/>
        </w:numPr>
        <w:rPr>
          <w:lang w:val="sw-KE"/>
        </w:rPr>
      </w:pPr>
      <w:r>
        <w:rPr>
          <w:lang w:val="sw-KE"/>
        </w:rPr>
        <w:t>Wanahitaji kuwa huru ya hofu.</w:t>
      </w:r>
    </w:p>
    <w:p>
      <w:pPr>
        <w:pStyle w:val="Normal"/>
        <w:numPr>
          <w:ilvl w:val="0"/>
          <w:numId w:val="6"/>
        </w:numPr>
        <w:rPr>
          <w:lang w:val="sw-KE"/>
        </w:rPr>
      </w:pPr>
      <w:r>
        <w:rPr>
          <w:lang w:val="sw-KE"/>
        </w:rPr>
        <w:t>Wanahitaji kuwa huru ya msuguano na kondoo wengine.</w:t>
      </w:r>
    </w:p>
    <w:p>
      <w:pPr>
        <w:pStyle w:val="Normal"/>
        <w:numPr>
          <w:ilvl w:val="0"/>
          <w:numId w:val="6"/>
        </w:numPr>
        <w:rPr>
          <w:lang w:val="sw-KE"/>
        </w:rPr>
      </w:pPr>
      <w:r>
        <w:rPr>
          <w:lang w:val="sw-KE"/>
        </w:rPr>
        <w:t>Wanahitaji kuwa huru ya vimelea.</w:t>
      </w:r>
    </w:p>
    <w:p>
      <w:pPr>
        <w:pStyle w:val="Normal"/>
        <w:numPr>
          <w:ilvl w:val="0"/>
          <w:numId w:val="6"/>
        </w:numPr>
        <w:rPr>
          <w:lang w:val="sw-KE"/>
        </w:rPr>
      </w:pPr>
      <w:r>
        <w:rPr>
          <w:lang w:val="sw-KE"/>
        </w:rPr>
        <w:t>Wanahitaji kuwa huru ya njaa.</w:t>
      </w:r>
    </w:p>
    <w:p>
      <w:pPr>
        <w:pStyle w:val="Normal"/>
        <w:rPr>
          <w:lang w:val="sw-KE"/>
        </w:rPr>
      </w:pPr>
      <w:r>
        <w:rPr>
          <w:lang w:val="sw-KE"/>
        </w:rPr>
      </w:r>
    </w:p>
    <w:p>
      <w:pPr>
        <w:pStyle w:val="Normal"/>
        <w:rPr/>
      </w:pPr>
      <w:r>
        <w:rPr>
          <w:lang w:val="sw-KE"/>
        </w:rPr>
        <w:t>Umuhimu wa mahitaji haya ni kwamba wao ni mahitaji ambayo inaweza kutimizwa na mchungaji. Ni mmiliki au mchungaji wa kondoo ambao wanaweza kutoa mazingira ambapo kondoo ni aggravation na hofu, njaa, na uwezo wa kupumzika, kuridhika na, hivyo, uongo chini.</w:t>
      </w:r>
    </w:p>
    <w:p>
      <w:pPr>
        <w:pStyle w:val="Normal"/>
        <w:rPr>
          <w:lang w:val="sw-KE"/>
        </w:rPr>
      </w:pPr>
      <w:r>
        <w:rPr>
          <w:lang w:val="sw-KE"/>
        </w:rPr>
      </w:r>
    </w:p>
    <w:p>
      <w:pPr>
        <w:pStyle w:val="Normal"/>
        <w:rPr/>
      </w:pPr>
      <w:r>
        <w:rPr>
          <w:lang w:val="sw-KE"/>
        </w:rPr>
        <w:t>Kondoo ni mwoga sana wanyama. Saa mbele au sauti ya mbwa au mnyama mwingine wao wote bolt katika mwelekeo fulani, kwa sababu kimsingi namna pekee ya ulinzi wao ni kukimbia. Hata hivyo, mbele ya bwana wao kati yao, na hii ni sawa na kwa wachungaji na mifugo yao katika Mashariki ya Kati na uhakika wa inaongoza kwa ridhaa. Kwa sisi kama Wakristo, tunaweza kuwa na watu wa aina hiyo ridhaa kwa kuja kwa Mungu Baba yetu na kuwekewa wasiwasi wetu na mizigo mbele yake na kisha kuruhusu kwake basi mchungaji wetu, Kristo, mwongozo maisha yetu.</w:t>
      </w:r>
    </w:p>
    <w:p>
      <w:pPr>
        <w:pStyle w:val="Normal"/>
        <w:rPr>
          <w:lang w:val="sw-KE"/>
        </w:rPr>
      </w:pPr>
      <w:r>
        <w:rPr>
          <w:lang w:val="sw-KE"/>
        </w:rPr>
      </w:r>
    </w:p>
    <w:p>
      <w:pPr>
        <w:pStyle w:val="QUOTES"/>
        <w:rPr>
          <w:lang w:val="sw-KE"/>
        </w:rPr>
      </w:pPr>
      <w:r>
        <w:rPr>
          <w:lang w:val="sw-KE"/>
        </w:rPr>
        <w:t>1Petro 5:6-7 hiyo, Nyenyekeeni chini ya mkono wa Mungu wenye nguvu, na kwa wakati wake mwenyewe nzuri naye atawainueni. Unaweza kutupa uzito yote ya wasiwasi yako juu yake, kwa maana wewe ni wasiwasi wake binafsi. (Phillips)</w:t>
        <w:br/>
        <w:br/>
        <w:t>Wafilipi 4:07 Na amani ya Mungu, ambayo inapita ufahamu wote, kuweka mioyo yenu na nia zenu katika Kristo Yesu. (RSV)</w:t>
      </w:r>
    </w:p>
    <w:p>
      <w:pPr>
        <w:pStyle w:val="QUOTES"/>
        <w:rPr>
          <w:lang w:val="sw-KE"/>
        </w:rPr>
      </w:pPr>
      <w:r>
        <w:rPr>
          <w:lang w:val="sw-KE"/>
        </w:rPr>
      </w:r>
    </w:p>
    <w:p>
      <w:pPr>
        <w:pStyle w:val="Normal"/>
        <w:rPr>
          <w:lang w:val="sw-KE"/>
        </w:rPr>
      </w:pPr>
      <w:r>
        <w:rPr>
          <w:lang w:val="sw-KE"/>
        </w:rPr>
        <w:t>Ni hofu ya haijulikani kuwa huelekea kujenga hisia ya hofu kubwa ndani yetu. Tunahisi "maadui" ni enclosing juu yetu na kutishia utulivu wetu Wakati baadhi ya watu ni wa kiakili kuamka na vita, kwa wengi wetu msukumo kwanza ni kuamka na kukimbia kutoka "maadui" hizi.. Sisi kutumia neno mimi nataka tu kupata mbali na hayo yote. Naam, ni katika nyakati kama hii tunahitaji kuchukua matatizo yetu kwa Mungu na kujifunza maana ya kuwepo kwa mchungaji wetu. Kama mtu aliwahi kusema: Ni pretty ngumu kwa magoti yako na kuyumba kama wewe ni kupiga magoti chini juu yao. Tunahitaji kukumbuka ni nani Mungu ameweka juu ya maisha yetu, na aina ya nguvu na mamlaka hii mchungaji mmoja anaweza.</w:t>
      </w:r>
    </w:p>
    <w:p>
      <w:pPr>
        <w:pStyle w:val="QUOTES"/>
        <w:rPr>
          <w:lang w:val="sw-KE"/>
        </w:rPr>
      </w:pPr>
      <w:r>
        <w:rPr>
          <w:lang w:val="sw-KE"/>
        </w:rPr>
        <w:t>Mathayo 28:18 Yesu akaja karibu, akawaambia, 'mamlaka yote mbinguni na duniani amepewa kwangu.' (RSV)</w:t>
      </w:r>
    </w:p>
    <w:p>
      <w:pPr>
        <w:pStyle w:val="Normal"/>
        <w:rPr>
          <w:lang w:val="sw-KE"/>
        </w:rPr>
      </w:pPr>
      <w:r>
        <w:rPr>
          <w:lang w:val="sw-KE"/>
        </w:rPr>
      </w:r>
    </w:p>
    <w:p>
      <w:pPr>
        <w:pStyle w:val="Normal"/>
        <w:rPr>
          <w:lang w:val="sw-KE"/>
        </w:rPr>
      </w:pPr>
      <w:r>
        <w:rPr>
          <w:lang w:val="sw-KE"/>
        </w:rPr>
        <w:t>Hata ana nguvu ya atawafufua sisi kutoka kifo.</w:t>
      </w:r>
    </w:p>
    <w:p>
      <w:pPr>
        <w:pStyle w:val="QUOTES"/>
        <w:rPr>
          <w:lang w:val="sw-KE"/>
        </w:rPr>
      </w:pPr>
      <w:r>
        <w:rPr>
          <w:lang w:val="sw-KE"/>
        </w:rPr>
        <w:t>Yohana 5:26-29 Kama vile Baba alivyo na uzima ndani yake, hivyo ina nafasi ya Mwana kuwa na uzima ndani yake mwenyewe, na amempa mamlaka ya kuhukumu kwa sababu yeye ni Mwana wa Mtu. Je, si ajabu katika hii, kwa maana wakati unakuja ambapo wote waliomo makaburini wataisikia sauti yake, na watatoka, wale waliofanya mema kwa ufufuo wa uzima, na wale waliotenda mabaya kwa ufufuo wa hukumu. (RSV)</w:t>
      </w:r>
    </w:p>
    <w:p>
      <w:pPr>
        <w:pStyle w:val="Normal"/>
        <w:rPr>
          <w:lang w:val="sw-KE"/>
        </w:rPr>
      </w:pPr>
      <w:r>
        <w:rPr>
          <w:lang w:val="sw-KE"/>
        </w:rPr>
        <w:br/>
        <w:t>Kama ilivyoelezwa kabla, kondoo si uongo chini kama kuna mvutano katika kundi kwa sababu ya husuda iliyo kuwa na ushindani kati ya kondoo. Kila jamii ya wanyama yake "pecking ili" au amri ya utawala. Miongoni mwa kondoo hii inajulikana kama "ili butting". Kwa ujumla, kiburi kike mwenye umri watapata udhibiti wa kundi yoyote ile ya kondoo na kondoo. Yeye kudai utawala wake kwa kusukuma kondoo wengine mbali na kiraka cha nyasi wapate kuwa juu ya malisho ya mifugo. Utaratibu huu itaendelea na kondoo wengine katika kundi chini ya wana-kondoo ndogo na mdogo mpaka wote wana nafasi yao katika uongozi. Fascinatingly, Ezekiel inaelezea mchakato kati ya kundi la Mungu.</w:t>
      </w:r>
    </w:p>
    <w:p>
      <w:pPr>
        <w:pStyle w:val="QUOTES"/>
        <w:rPr>
          <w:lang w:val="sw-KE"/>
        </w:rPr>
      </w:pPr>
      <w:r>
        <w:rPr>
          <w:lang w:val="sw-KE"/>
        </w:rPr>
        <w:t>Ezekiel 34:20-22 Kwa hiyo, Bwana MUNGU asema hivi, akawaambia: Tazama, 1, mimi mwenyewe atahukumu baina kondoo mafuta na kondoo konda. Kwa sababu wewe kushinikiza kwa upande na bega, na kutia katika dhaifu na pembe yako yote, mpaka na kuwatawanya nje ya nchi, nitawaokoa kundi langu nao tena kuwa mawindo, nami hukumu baina ya kondoo na kondoo. (RSV)</w:t>
      </w:r>
    </w:p>
    <w:p>
      <w:pPr>
        <w:pStyle w:val="Normal"/>
        <w:rPr>
          <w:lang w:val="sw-KE"/>
        </w:rPr>
      </w:pPr>
      <w:r>
        <w:rPr>
          <w:lang w:val="sw-KE"/>
        </w:rPr>
        <w:br/>
        <w:t>Utaratibu huu ni kawaida katika jamii ambapo watu kushinikiza na kikumbo kupata juu. Kuna kinyang'anyiro cha hadhi na nguvu na kutambua na kudhibiti - kujaribu kupata mbele. Cha kusikitisha, hii inaweza kutokea hata ndani ya kanisa na Wakristo wote ni kitu lazima juu ya nalinda katika maisha yao. Ukristo si suala la heshima au cheo au hata kutambuliwa. Ni suala la huduma.</w:t>
      </w:r>
    </w:p>
    <w:p>
      <w:pPr>
        <w:pStyle w:val="QUOTES"/>
        <w:rPr>
          <w:lang w:val="sw-KE"/>
        </w:rPr>
      </w:pPr>
      <w:r>
        <w:rPr>
          <w:lang w:val="sw-KE"/>
        </w:rPr>
        <w:br/>
        <w:t>Wafilipi 2:3-4 Je, kitu kutoka ubinafsi au majivuno, lakini kwa unyenyekevu kuhesabu wengine bora kuliko ninyi wenyewe. Hebu kila mmoja kuangalia si tu kwa maslahi yake mwenyewe, lakini pia kwa maslahi ya watu wengine. (RSV)</w:t>
      </w:r>
    </w:p>
    <w:p>
      <w:pPr>
        <w:pStyle w:val="QUOTES"/>
        <w:rPr>
          <w:lang w:val="sw-KE"/>
        </w:rPr>
      </w:pPr>
      <w:r>
        <w:rPr>
          <w:lang w:val="sw-KE"/>
        </w:rPr>
      </w:r>
    </w:p>
    <w:p>
      <w:pPr>
        <w:pStyle w:val="Normal"/>
        <w:rPr>
          <w:lang w:val="sw-KE"/>
        </w:rPr>
      </w:pPr>
      <w:r>
        <w:rPr>
          <w:lang w:val="sw-KE"/>
        </w:rPr>
        <w:t>Katika Zaburi, mchungaji hufanya kondoo kulala kwa amani. Hii ina maana kuwa zaidi kwa ajili yetu sisi kuwa na ufahamu wa kuwepo kwa mchungaji wetu, Kristo, katika maisha yetu, na sisi zaidi basi utawala katika maisha yetu, itakuwa kubwa zaidi amani yetu, ya ndani na baina yetu na Wakristo wenzetu . Sisi ni kwa basi amani ya Kristo kutawala katika maisha yetu.</w:t>
      </w:r>
    </w:p>
    <w:p>
      <w:pPr>
        <w:pStyle w:val="QUOTES"/>
        <w:rPr>
          <w:lang w:val="sw-KE"/>
        </w:rPr>
      </w:pPr>
      <w:r>
        <w:rPr>
          <w:lang w:val="sw-KE"/>
        </w:rPr>
        <w:t>Wakolosai 3:15 Nayo amani ya Kristo itawale mioyoni mwenu, ambao kwa kweli ninyi mmeitwa katika mwili huo mmoja. Na kushukuru. (RSV)</w:t>
      </w:r>
    </w:p>
    <w:p>
      <w:pPr>
        <w:pStyle w:val="Normal"/>
        <w:rPr/>
      </w:pPr>
      <w:r>
        <w:rPr>
          <w:lang w:val="sw-KE"/>
        </w:rPr>
        <w:br/>
        <w:t>Sababu nyingine katika kukuza ridhaa kati ya kondoo kwamba vibali wao ni uongo chini ya udhibiti wa vimelea kwa mchungaji. Kondoo inaweza kushikwa na ovyo kabisa na aina mbalimbali ya nzi, nzi hasa pua, na kupe. Badala ya kusema uongo chini watakuwa juu, stamping miguu yao, kukimbia kuhusu wakati mwingine, na kutikisa vichwa vyao katika jitihada za kupata misaada. mchungaji wa kisasa kwa bidii kuona mifugo yake kwa ishara ya wadudu na vile majosho ya kondoo wake na / au inatumika repellents wadudu na kondoo. Yeye pia kuhakikisha kuwa wanaweza kupata malazi katika misitu na mikanda ya miti na uzoefu kimbilio na kutolewa kutoka watesi haya.</w:t>
      </w:r>
    </w:p>
    <w:p>
      <w:pPr>
        <w:pStyle w:val="Normal"/>
        <w:rPr>
          <w:lang w:val="sw-KE"/>
        </w:rPr>
      </w:pPr>
      <w:r>
        <w:rPr>
          <w:lang w:val="sw-KE"/>
        </w:rPr>
      </w:r>
    </w:p>
    <w:p>
      <w:pPr>
        <w:pStyle w:val="Normal"/>
        <w:rPr/>
      </w:pPr>
      <w:r>
        <w:rPr>
          <w:lang w:val="sw-KE"/>
        </w:rPr>
        <w:t>Sasa na binadamu, si hivyo kuvutia mara ngapi sisi kusema katika unyege Hii ni kweli bugging mimi? Katika maisha yetu kuna uwezekano wa kuwa na ndogo annoyances na Matatizo mara kwa mara. Kwa mfano:</w:t>
      </w:r>
    </w:p>
    <w:p>
      <w:pPr>
        <w:pStyle w:val="Normal"/>
        <w:numPr>
          <w:ilvl w:val="0"/>
          <w:numId w:val="4"/>
        </w:numPr>
        <w:rPr/>
      </w:pPr>
      <w:r>
        <w:rPr>
          <w:lang w:val="sw-KE"/>
        </w:rPr>
        <w:t>Pekee magonjwa ya mara kwa mara.</w:t>
      </w:r>
    </w:p>
    <w:p>
      <w:pPr>
        <w:pStyle w:val="Normal"/>
        <w:numPr>
          <w:ilvl w:val="0"/>
          <w:numId w:val="4"/>
        </w:numPr>
        <w:rPr/>
      </w:pPr>
      <w:r>
        <w:rPr>
          <w:lang w:val="sw-KE"/>
        </w:rPr>
        <w:t>Matatizo na mtu au watu fulani, mahali ambapo sisi kazi.</w:t>
      </w:r>
    </w:p>
    <w:p>
      <w:pPr>
        <w:pStyle w:val="Normal"/>
        <w:numPr>
          <w:ilvl w:val="0"/>
          <w:numId w:val="4"/>
        </w:numPr>
        <w:rPr>
          <w:lang w:val="sw-KE"/>
        </w:rPr>
      </w:pPr>
      <w:r>
        <w:rPr>
          <w:lang w:val="sw-KE"/>
        </w:rPr>
        <w:t>Gari matatizo.</w:t>
      </w:r>
    </w:p>
    <w:p>
      <w:pPr>
        <w:pStyle w:val="Normal"/>
        <w:numPr>
          <w:ilvl w:val="0"/>
          <w:numId w:val="4"/>
        </w:numPr>
        <w:rPr/>
      </w:pPr>
      <w:r>
        <w:rPr>
          <w:lang w:val="sw-KE"/>
        </w:rPr>
        <w:t>Matatizo na katika sheria ndogo au familia nyingine.</w:t>
      </w:r>
    </w:p>
    <w:p>
      <w:pPr>
        <w:pStyle w:val="Normal"/>
        <w:numPr>
          <w:ilvl w:val="0"/>
          <w:numId w:val="4"/>
        </w:numPr>
        <w:rPr/>
      </w:pPr>
      <w:r>
        <w:rPr>
          <w:lang w:val="sw-KE"/>
        </w:rPr>
        <w:t>Wanandoa ambao kuchimba kwenye au gripe kwetu sisi.</w:t>
      </w:r>
    </w:p>
    <w:p>
      <w:pPr>
        <w:pStyle w:val="Normal"/>
        <w:numPr>
          <w:ilvl w:val="0"/>
          <w:numId w:val="4"/>
        </w:numPr>
        <w:rPr>
          <w:lang w:val="sw-KE"/>
        </w:rPr>
      </w:pPr>
      <w:r>
        <w:rPr>
          <w:lang w:val="sw-KE"/>
        </w:rPr>
        <w:t>Muda mrefu ukosefu wa ajira.</w:t>
      </w:r>
    </w:p>
    <w:p>
      <w:pPr>
        <w:pStyle w:val="Normal"/>
        <w:numPr>
          <w:ilvl w:val="0"/>
          <w:numId w:val="4"/>
        </w:numPr>
        <w:rPr>
          <w:lang w:val="sw-KE"/>
        </w:rPr>
      </w:pPr>
      <w:r>
        <w:rPr>
          <w:lang w:val="sw-KE"/>
        </w:rPr>
        <w:t>Ukosefu wa mapato au ongezeko bili, nk</w:t>
      </w:r>
    </w:p>
    <w:p>
      <w:pPr>
        <w:pStyle w:val="Normal"/>
        <w:rPr>
          <w:lang w:val="sw-KE"/>
        </w:rPr>
      </w:pPr>
      <w:r>
        <w:rPr>
          <w:lang w:val="sw-KE"/>
        </w:rPr>
        <w:br/>
        <w:t>Labda baadhi ya mambo haya ni kweli kubwa annoyances na kuchanganyikiwa, lakini bila kujali wao ni sehemu ya irritations inayoendelea tunaweza katika maisha. Je, kuna makata kwa haya? Je, tunaweza kuja mahali licha ya ridhaa yao? jibu kwa mtu ambaye ana Kristo kama mchungaji wake / wake ni resounding "Ndiyo!" Mungu Baba ni chanzo cha Roho Mtakatifu, lakini kuzituma kwa sisi, au inasimamia kwa sisi, kwa njia ya Kristo.</w:t>
      </w:r>
    </w:p>
    <w:p>
      <w:pPr>
        <w:pStyle w:val="QUOTES"/>
        <w:rPr>
          <w:lang w:val="sw-KE"/>
        </w:rPr>
      </w:pPr>
      <w:r>
        <w:rPr>
          <w:lang w:val="sw-KE"/>
        </w:rPr>
        <w:t>Yohana 15:26 Lakini Atakapokuja huyo Msaidizi, ambaye [ambayo] nitatuma kwenu kutoka kwa Baba, huyo Roho wa kweli atokaye kwa Baba, yeye [it] atanishuhudia mimi. (KJV)</w:t>
      </w:r>
    </w:p>
    <w:p>
      <w:pPr>
        <w:pStyle w:val="QUOTES"/>
        <w:rPr>
          <w:lang w:val="sw-KE"/>
        </w:rPr>
      </w:pPr>
      <w:r>
        <w:rPr>
          <w:lang w:val="sw-KE"/>
        </w:rPr>
        <w:br/>
        <w:t>Yohana 16:07 Lakini, nawaambieni kweli, yawafaa ninyi mimi niondoke, kwa maana kama mimi nisipoondoka, huyo Msaidizi hatakuja kwenu, bali mimi nikienda zangu, nitampeleka [it] kwenu. (KJV)</w:t>
      </w:r>
    </w:p>
    <w:p>
      <w:pPr>
        <w:pStyle w:val="Normal"/>
        <w:rPr>
          <w:lang w:val="sw-KE"/>
        </w:rPr>
      </w:pPr>
      <w:r>
        <w:rPr>
          <w:lang w:val="sw-KE"/>
        </w:rPr>
        <w:br/>
        <w:t>Mfano, tunaweza liken Roho kwa mafuta, jambo ambalo ni kutumika Visa na faraja, na kwamba ambayo huleta uponyaji kutoka abrasions na ukali. Ni kana kwamba Mungu anatoa chupa ya huu "mafuta" kwa mchungaji wake kwa ajili yake na kusimamia faraja katika maisha yetu. Roho ya Mungu hufanya hili kwa njia ya kutoa kwa akili zetu kuelewa ukweli wa Mungu - ambayo inahusisha maarifa kuwa Mungu na Kristo kufanya kuelewa nini sisi ni zinaendelea. Kristo haina kuelewa frailties mapungufu yetu na kukatishwa tamaa na sisi uzoefu. Kristo kama mchungaji letu pia kuishi kati yetu kama mmoja wa kondoo - na yeye anajua undani ni nini kama kuwa binadamu (Ebr. 2:14-18).</w:t>
      </w:r>
    </w:p>
    <w:p>
      <w:pPr>
        <w:pStyle w:val="Normal"/>
        <w:rPr/>
      </w:pPr>
      <w:r>
        <w:rPr>
          <w:lang w:val="sw-KE"/>
        </w:rPr>
        <w:br/>
        <w:t>Tunaweza kuwa na ridhaa kutoka irritations maisha wakati sisi kweli kutambua kwamba mchungaji wetu ni huko, na yeye hana kuelewa, na kwamba atamnywesha ridhaa yake ndani ya akili zetu tukiomba Mungu kuwa yeye kufanya hivyo (Yoh. 14:27). Kama sisi uaminifu na kupumzika na basi Kristo kusimamia maisha yetu, atashughulika na irritations na ama kuondoa yao au mwingine anatupa uwezo wa kuishi nao, na hivyo kufanya nao katika irritations yasiyo ya.</w:t>
        <w:br/>
        <w:br/>
        <w:t>Jambo la mwisho ni mchungaji mwema gani kufanya baadhi ya kundi lake ni usio na njaa, na hii ni nini alisema katika taarifa yake yeye hufanya mimi kwa kusema uongo chini katika maeneo ya malisho ya kijani. Katika Palestina, karibu na Bethlehem, ambako aliishi na Daudi aliandika Zaburi hii, sehemu kubwa ya nchi ni kavu na kahawia. Malisho ya kijani si tu "kutokea" Walikuwa kwa kweli matokeo ya juhudi kubwa bidii juu ya sehemu ya mchungaji katika sahihi za kusimamia ardhi.</w:t>
      </w:r>
    </w:p>
    <w:p>
      <w:pPr>
        <w:pStyle w:val="Normal"/>
        <w:rPr>
          <w:lang w:val="sw-KE"/>
        </w:rPr>
      </w:pPr>
      <w:r>
        <w:rPr>
          <w:lang w:val="sw-KE"/>
        </w:rPr>
      </w:r>
    </w:p>
    <w:p>
      <w:pPr>
        <w:pStyle w:val="Normal"/>
        <w:rPr/>
      </w:pPr>
      <w:r>
        <w:rPr>
          <w:lang w:val="sw-KE"/>
        </w:rPr>
        <w:t>Mchungaji alikuwa kuwajibika kwa ajili ya kusafisha nchi mkali, mawe, kuondoa mizizi ndani na stumps, kulima mashamba, upandaji wa nafaka maalum na kunde, na kilimo cha umwagiliaji na ufugaji wa mashamba hayo ambayo itahakikisha mazao ya kijani kwa ajili yake juu ya kondoo kwa lishe. Kuwa mchungaji kushiriki zaidi ya tu "kuongoza kondoo" nje katika asubuhi na nyumbani tena katika jioni.</w:t>
      </w:r>
    </w:p>
    <w:p>
      <w:pPr>
        <w:pStyle w:val="Normal"/>
        <w:rPr>
          <w:lang w:val="sw-KE"/>
        </w:rPr>
      </w:pPr>
      <w:r>
        <w:rPr>
          <w:lang w:val="sw-KE"/>
        </w:rPr>
      </w:r>
    </w:p>
    <w:p>
      <w:pPr>
        <w:pStyle w:val="Normal"/>
        <w:rPr/>
      </w:pPr>
      <w:r>
        <w:rPr>
          <w:lang w:val="sw-KE"/>
        </w:rPr>
        <w:t>Haya malisho hasa tayari walikuwa pia ni muhimu kwa ajili ya kondoo wakati lambing. Baada ya kulisha kondoo ni kondoo wao wanahitaji mengi ya kulisha kijani, Succulent kuhakikisha maziwa ya kutosha, na kama kondoo kukua, ni matajiri malisho ya kijani ambayo kuhakikisha wana uwezo wa kuweka juu ya ukuaji wa haraka.</w:t>
      </w:r>
    </w:p>
    <w:p>
      <w:pPr>
        <w:pStyle w:val="Normal"/>
        <w:rPr>
          <w:lang w:val="sw-KE"/>
        </w:rPr>
      </w:pPr>
      <w:r>
        <w:rPr>
          <w:lang w:val="sw-KE"/>
        </w:rPr>
      </w:r>
    </w:p>
    <w:p>
      <w:pPr>
        <w:pStyle w:val="Normal"/>
        <w:rPr/>
      </w:pPr>
      <w:r>
        <w:rPr>
          <w:lang w:val="sw-KE"/>
        </w:rPr>
        <w:t>Basi tunaona sambamba huo pamoja na Kristo kama mchungaji wetu. Anafanya kazi kwa bidii kuandaa malisho ya maisha yetu ili tuweze kupata mengi ya mazao kulisha juu. Anafanya kazi kwa dislodge miamba ya kutoamini mawe. Yeye hutoa njia ambapo mizizi ndani ya uchungu inaweza vunjwa nje na kutupwa mbali. Anafanya kazi kuvunja udongo jua kavu ya mioyo yetu na kiburi na maisha na kupanda mbegu ya zao nzuri ya neno la Mungu. Yeye kisha maji hayo mazao na mvua na umande wa Roho wa Mungu. Yeye huelekea na shughuli kwa kila moja ya maisha yetu ili kuhakikisha kuwa mengi na uzalishaji katika huduma ya Mungu. Katika mambo yote, Kristo tamaa ya kuona maslahi yetu bora kutumikia.</w:t>
      </w:r>
    </w:p>
    <w:p>
      <w:pPr>
        <w:pStyle w:val="Normal"/>
        <w:rPr>
          <w:lang w:val="sw-KE"/>
        </w:rPr>
      </w:pPr>
      <w:r>
        <w:rPr>
          <w:lang w:val="sw-KE"/>
        </w:rPr>
      </w:r>
    </w:p>
    <w:p>
      <w:pPr>
        <w:pStyle w:val="Normal"/>
        <w:rPr>
          <w:lang w:val="sw-KE"/>
        </w:rPr>
      </w:pPr>
      <w:r>
        <w:rPr>
          <w:lang w:val="sw-KE"/>
        </w:rPr>
        <w:t>Jambo la kusikitisha ni Wakristo kukataa hii ya usimamizi wa Kristo wa maisha yao na tanga mbali kujaribu kulisha juu ya ardhi tasa wa dunia inayowazunguka. Hakuna kuridhika kudumu katika mambo ya jamii hii ina kutoa - vyombo vya habari wake, burudani yake, ulaji wake. nzuri, kijani, lush malisho ya matumizi ya neno la Mungu katika maisha yetu ni pale kwa ajili ya kuchukua. Kristo, mchungaji yetu ina tayari kwa sisi, na kila mmoja wetu mmoja mmoja, katika akili. Tunachohitaji kufanya ni kwenda na chakula. Kama wakati unaendelea, tunapaswa kula zaidi ya neno la Mungu, si chini. Kama miaka michache ijayo kupita sisi ni kwenda kuona shinikizo juu ya Wakristo kuondoka kutokana na imani yao ya kuimarisha wengi, wengi mara. Vortex ya ulaji na kuhisi raha na mambo dunia ina kutoa ni kwenda na kuongezeka kwa kasi, si kupunguza. Tutakuwa na kulinda dhidi ya kupata hawakupata juu katika hilo na kusahau kwamba ambayo inaongoza kwa amani ndani na, hatimaye, uzima wa milele.</w:t>
      </w:r>
    </w:p>
    <w:p>
      <w:pPr>
        <w:pStyle w:val="Normal"/>
        <w:rPr/>
      </w:pPr>
      <w:r>
        <w:rPr>
          <w:lang w:val="sw-KE"/>
        </w:rPr>
        <w:br/>
      </w:r>
      <w:r>
        <w:rPr>
          <w:b/>
          <w:lang w:val="sw-KE"/>
        </w:rPr>
        <w:t>"Yeye anamwongoa yangu kando ya maji bado"</w:t>
        <w:br/>
      </w:r>
      <w:r>
        <w:rPr>
          <w:lang w:val="sw-KE"/>
        </w:rPr>
        <w:br/>
        <w:t>Picha za ilifikia hapa inaonekana kwa mara ya kwanza kuwa ya kimya kimya inapita mito, na kondoo na kondoo kupumzika kimya kimya karibu nao.</w:t>
      </w:r>
    </w:p>
    <w:p>
      <w:pPr>
        <w:pStyle w:val="Normal"/>
        <w:rPr>
          <w:lang w:val="sw-KE"/>
        </w:rPr>
      </w:pPr>
      <w:r>
        <w:rPr>
          <w:lang w:val="sw-KE"/>
        </w:rPr>
      </w:r>
    </w:p>
    <w:p>
      <w:pPr>
        <w:pStyle w:val="Normal"/>
        <w:rPr/>
      </w:pPr>
      <w:r>
        <w:rPr>
          <w:lang w:val="sw-KE"/>
        </w:rPr>
        <w:t>Hata hivyo, hii misses kile kilichokusudiwa. Palestina, kama sisi alibainisha kabla ni kavu na vumbi. Kama mchungaji inaongoza kundi lake kutoka malisho kwa malisho na kwenda na kutoka nyumbani kwao, na siku zote mrefu mtu huyo anaendelea jambo moja katika akili: ni lazima kuongoza kundi lake kwa mahali ya kunywa. kiburudisho ya maji nzuri zaidi taka alama saa ya siku. doa ambako ni kupatikana huku kukiwa na mkali, lisilo na maji milima na tambarare ni ishara crowning ya thoughtfulness ya mchungaji usio kwisha. Baada ya joto na vumbi ya anatembea kondoo, mahali ya kunywa ni refreshing kwa kondoo.</w:t>
      </w:r>
    </w:p>
    <w:p>
      <w:pPr>
        <w:pStyle w:val="Normal"/>
        <w:rPr>
          <w:lang w:val="sw-KE"/>
        </w:rPr>
      </w:pPr>
      <w:r>
        <w:rPr>
          <w:lang w:val="sw-KE"/>
        </w:rPr>
      </w:r>
    </w:p>
    <w:p>
      <w:pPr>
        <w:pStyle w:val="Normal"/>
        <w:rPr/>
      </w:pPr>
      <w:r>
        <w:rPr>
          <w:lang w:val="sw-KE"/>
        </w:rPr>
        <w:t>Katika Biblia, mito na vijito mbalimbali ya Ardhi Mtakatifu wametajwa mara nyingi kwa jina lake. Hata hivyo, haya mito kwa ujumla mbali na kila mmoja na kwa njia ya nchi mbaya. Wengi wa vijito walioitwa wadies na wenyeji kwa sababu ni kweli tu kwamba ravines kukauka wakati wa mvua msimu wa mwisho.</w:t>
      </w:r>
    </w:p>
    <w:p>
      <w:pPr>
        <w:pStyle w:val="QUOTES"/>
        <w:rPr>
          <w:lang w:val="sw-KE"/>
        </w:rPr>
      </w:pPr>
      <w:r>
        <w:rPr>
          <w:lang w:val="sw-KE"/>
        </w:rPr>
        <w:t>Ayubu 6:15 Ndugu zangu na kushughulikiwa udanganyifu kama kijito na kama mkondo wa vijito wao kupita; (KJV)</w:t>
      </w:r>
    </w:p>
    <w:p>
      <w:pPr>
        <w:pStyle w:val="Normal"/>
        <w:rPr/>
      </w:pPr>
      <w:r>
        <w:rPr>
          <w:lang w:val="sw-KE"/>
        </w:rPr>
        <w:br/>
        <w:t>Katika kanda ambapo Daudi alikuwa mchungaji, kuishi mito walikuwa chache. Yudea mipaka ya nchi kusini aitwaye Negebu, ambayo ina maana kavu. Hata katika sehemu nyingine ambako mito ya kudumu walikuwa, mara nyingi mchungaji bila kupata yao katika gullies kati ya milima ya kuvunjwa kwa benki hatari mno kwa kondoo na tunateremsha, au mtiririko mbaya mno. Kondoo ni timid na hofu ya sasa ya maji, na kwa sababu nzuri, kwa sababu sasa nguvu inaweza kubeba yao katika mto huo kwa sababu ya pamba yao.</w:t>
      </w:r>
    </w:p>
    <w:p>
      <w:pPr>
        <w:pStyle w:val="Normal"/>
        <w:rPr>
          <w:lang w:val="sw-KE"/>
        </w:rPr>
      </w:pPr>
      <w:r>
        <w:rPr>
          <w:lang w:val="sw-KE"/>
        </w:rPr>
      </w:r>
    </w:p>
    <w:p>
      <w:pPr>
        <w:pStyle w:val="Normal"/>
        <w:rPr/>
      </w:pPr>
      <w:r>
        <w:rPr>
          <w:lang w:val="sw-KE"/>
        </w:rPr>
        <w:t>Nini mchungaji bila kufanya ni kupata visima na chemchemi hapa na pale kwa njia ya kanda, na mara kwa mara mabirika. Atafanya sauti fulani na kondoo wote bila kusema uongo chini na kuwa na utulivu. Kisha, bila kujaza Mabwawa ya kunywa. bubbling ya chemchemi, au wa sasa, kama alikuwa na mkondo, hawatakuwa tena na kuwa kuna matatizo ya kondoo na wanaweza kunywa salama. Hiyo ni nini maana ya neno Kiyahudi la maji bado ina maana. Kama kulikuwa hakuna Mabwawa ya kunywa, atakuwa bwawa nook ndogo au kugeuka pamoja mkondo ili kujazwa na maji kufanyiza pool utulivu, na kuna kondoo bila kunywa katika maji ambayo mchungaji mwenyewe alikuwa wakawatuliza mkono.</w:t>
      </w:r>
    </w:p>
    <w:p>
      <w:pPr>
        <w:pStyle w:val="Normal"/>
        <w:rPr>
          <w:lang w:val="sw-KE"/>
        </w:rPr>
      </w:pPr>
      <w:r>
        <w:rPr>
          <w:lang w:val="sw-KE"/>
        </w:rPr>
      </w:r>
    </w:p>
    <w:p>
      <w:pPr>
        <w:pStyle w:val="Normal"/>
        <w:rPr>
          <w:lang w:val="sw-KE"/>
        </w:rPr>
      </w:pPr>
      <w:r>
        <w:rPr>
          <w:lang w:val="sw-KE"/>
        </w:rPr>
        <w:t>Hivyo ni pamoja na Wakristo. Kristo, mchungaji wetu, hutoa maji nzuri, safi, wazi na ya baridi ya mambo ya Roho kwa ajili yetu ili kutuliza kiu zetu.</w:t>
      </w:r>
    </w:p>
    <w:p>
      <w:pPr>
        <w:pStyle w:val="QUOTES"/>
        <w:rPr>
          <w:lang w:val="sw-KE"/>
        </w:rPr>
      </w:pPr>
      <w:r>
        <w:rPr>
          <w:lang w:val="sw-KE"/>
        </w:rPr>
        <w:br/>
        <w:t>Yohana 7:37-39 Siku ya mwisho ya sikukuu hiyo ilikuwa siku kubwa, Yesu alisimama na kukiri, 'kama mtu kiu, na aje kwangu anywe-Anayeniamini mimi, kama vile maandiko amesema, 'Kati ya moyo yake, mito ya maji yaliyo hai. " Alisema hivyo kumhusu Roho ambaye wale waliomwamini yeye watampokea; maana wakati huo Roho alikuwa na si kwa sababu Yesu alikuwa hajatukuzwa bado. (RSV)</w:t>
      </w:r>
    </w:p>
    <w:p>
      <w:pPr>
        <w:pStyle w:val="Normal"/>
        <w:rPr>
          <w:b/>
          <w:b/>
          <w:lang w:val="sw-KE"/>
        </w:rPr>
      </w:pPr>
      <w:r>
        <w:rPr>
          <w:lang w:val="sw-KE"/>
        </w:rPr>
        <w:br/>
        <w:t>Hata hivyo, ni juu yetu ya kunywa kutokana na maji hayo, na si kujaribu kuzima kiu wetu katika tope, ugonjwa wa maji, mbaya ya roho ya dunia hii. maji ya dunia kamwe haiwezi kukidhi kiu kweli tamaa zetu na kwa furaha.</w:t>
        <w:br/>
        <w:br/>
      </w:r>
      <w:r>
        <w:rPr>
          <w:b/>
          <w:lang w:val="sw-KE"/>
        </w:rPr>
        <w:t>"Yeye kutayarisha nafsi yangu"</w:t>
      </w:r>
    </w:p>
    <w:p>
      <w:pPr>
        <w:pStyle w:val="Normal"/>
        <w:rPr/>
      </w:pPr>
      <w:r>
        <w:rPr>
          <w:lang w:val="sw-KE"/>
        </w:rPr>
        <w:br/>
        <w:t>Mtu anaweza kushangaa kwa nini, pamoja na Kristo kama mchungaji wetu, itakuwa muhimu kwa mchungaji kurejesha maisha yetu au nafsi. Vizuri, dhana hapa ni ya kondoo ambayo ina tanga mbali na wamepotea au vinginevyo got yenyewe katika shida na ambayo ni haja ya kuokoa na mchungaji. Katika Mashariki ya Kati (lakini labda wachache katika Australia) kuna hatari ya kondoo kwa pande zote. Inaonekana kwamba kamwe kondoo wanaonekana kujifunza ili kuepuka yao. mchungaji lazima milele juu ya kuangalia. Wakati mwingine, kuna kuwa binafsi mashamba, na juu ya tukio Mabustani na mizabibu, katika nchi kondoo. Kama strays kondoo ndani yao na ni hawakupata huko, ni aliipoteza kwa mmiliki wa ardhi.</w:t>
      </w:r>
    </w:p>
    <w:p>
      <w:pPr>
        <w:pStyle w:val="Normal"/>
        <w:rPr>
          <w:lang w:val="sw-KE"/>
        </w:rPr>
      </w:pPr>
      <w:r>
        <w:rPr>
          <w:lang w:val="sw-KE"/>
        </w:rPr>
      </w:r>
    </w:p>
    <w:p>
      <w:pPr>
        <w:pStyle w:val="Normal"/>
        <w:rPr/>
      </w:pPr>
      <w:r>
        <w:rPr>
          <w:lang w:val="sw-KE"/>
        </w:rPr>
        <w:t>Hivyo maneno Yeye kutayarisha nafsi yangu ina maana kwamba Kristo katika kuleta sisi nyuma na kutuokoa kutoka sehemu mbaya na haramu. Kama moja wimbo kuiweka, yeye "kutayarisha mimi wakati wakihangaika".</w:t>
      </w:r>
    </w:p>
    <w:p>
      <w:pPr>
        <w:pStyle w:val="Normal"/>
        <w:rPr>
          <w:lang w:val="sw-KE"/>
        </w:rPr>
      </w:pPr>
      <w:r>
        <w:rPr>
          <w:lang w:val="sw-KE"/>
        </w:rPr>
      </w:r>
    </w:p>
    <w:p>
      <w:pPr>
        <w:pStyle w:val="Normal"/>
        <w:rPr>
          <w:lang w:val="sw-KE"/>
        </w:rPr>
      </w:pPr>
      <w:r>
        <w:rPr>
          <w:lang w:val="sw-KE"/>
        </w:rPr>
        <w:t xml:space="preserve">Wakati mwingine, hata hivyo, kondoo unaweza kuwa kutupwa au kutupwa chini. Hii ni neno la Kiingereza mchungaji wa zamani kwa ajili ya kondoo ambayo ina akageuka juu nyuma yake na hawawezi kupata tena kwa yenyewe. Kwa kawaida uongo huko nyuma yake, miguu yake flailing wildly katika hewa kama ni mapambano ya haki yenyewe na kusimama. Mara nyingi hii hutokea kwa vile mafuta au kondoo </w:t>
      </w:r>
      <w:r>
        <w:rPr>
          <w:rStyle w:val="Hps"/>
          <w:lang w:val="sw-KE"/>
        </w:rPr>
        <w:t>ngozi</w:t>
      </w:r>
      <w:r>
        <w:rPr>
          <w:lang w:val="sw-KE"/>
        </w:rPr>
        <w:t xml:space="preserve">. Hivyo ili kupata mashimo au matatizo ya kusema uongo katika na kunyoosha nje. Hata hivyo, kwa sababu ya uzito wake au ngozi, katikati ya mvuto na mabadiliko ya ghafla kondoo Rolls kidogo nyuma yake mpaka miguu yake tena kugusa ardhi. Katika hili, inaweza hofu na kuanza paw </w:t>
      </w:r>
      <w:r>
        <w:rPr>
          <w:rStyle w:val="Hps"/>
        </w:rPr>
        <w:t>panik</w:t>
      </w:r>
      <w:r>
        <w:rPr>
          <w:lang w:val="sw-KE"/>
        </w:rPr>
        <w:t xml:space="preserve"> katika hewa, ambayo mara nyingi tu hufanya mambo kuwa mabaya zaidi. Ni mistari hata zaidi na inakuwa vigumu kwa kuwa na kurejesha miguu yake.</w:t>
      </w:r>
    </w:p>
    <w:p>
      <w:pPr>
        <w:pStyle w:val="Normal"/>
        <w:rPr/>
      </w:pPr>
      <w:r>
        <w:rPr>
          <w:lang w:val="sw-KE"/>
        </w:rPr>
        <w:br/>
        <w:t>Kama kondoo uongo huko wanajitahidi, gesi kuanza kujenga katika rumen yake na hii expands na kuishia kukata mzunguko na sehemu nyingine ya mwili, hasa miguu. Katika hali ya hewa ya joto kali, jua kondoo kutupwa wanaweza kufa katika masaa. Katika hali ya hewa ya baridi wa mvua, hivyo ili mwisho wa siku kadhaa. Kama vile, kondoo kutupwa inakuwa rahisi kukumbwa na mahasimu mbalimbali.</w:t>
      </w:r>
    </w:p>
    <w:p>
      <w:pPr>
        <w:pStyle w:val="Normal"/>
        <w:rPr>
          <w:lang w:val="sw-KE"/>
        </w:rPr>
      </w:pPr>
      <w:r>
        <w:rPr>
          <w:lang w:val="sw-KE"/>
        </w:rPr>
      </w:r>
    </w:p>
    <w:p>
      <w:pPr>
        <w:pStyle w:val="Normal"/>
        <w:rPr>
          <w:lang w:val="sw-KE"/>
        </w:rPr>
      </w:pPr>
      <w:r>
        <w:rPr>
          <w:lang w:val="sw-KE"/>
        </w:rPr>
        <w:t>Nini kuvutia ni kwamba utaratibu huu unaweza pia typify Kikristo. Katika sehemu nyingine za zaburi, Daudi aliandika:</w:t>
      </w:r>
    </w:p>
    <w:p>
      <w:pPr>
        <w:pStyle w:val="QUOTES"/>
        <w:rPr>
          <w:lang w:val="sw-KE"/>
        </w:rPr>
      </w:pPr>
      <w:r>
        <w:rPr>
          <w:lang w:val="sw-KE"/>
        </w:rPr>
        <w:t xml:space="preserve">Zaburi 42:11 Kwa nini wewe kutupwa chini, 0 roho yangu? na kwa nini wewe </w:t>
      </w:r>
      <w:r>
        <w:rPr>
          <w:rStyle w:val="Hps"/>
          <w:lang w:val="sw-KE"/>
        </w:rPr>
        <w:t>utulivu</w:t>
      </w:r>
      <w:r>
        <w:rPr>
          <w:lang w:val="sw-KE"/>
        </w:rPr>
        <w:t xml:space="preserve"> ndani yangu? wewe matumaini katika Mungu ¬ kwa mimi bado kumsifu, aliye afya ya uso wangu na Mungu wangu. (KJV)</w:t>
      </w:r>
    </w:p>
    <w:p>
      <w:pPr>
        <w:pStyle w:val="Normal"/>
        <w:rPr>
          <w:lang w:val="sw-KE"/>
        </w:rPr>
      </w:pPr>
      <w:r>
        <w:rPr>
          <w:lang w:val="sw-KE"/>
        </w:rPr>
        <w:br/>
        <w:t>Jinsi tunavyoweza kuwa kutupwa chini? Naam, kama kondoo, tunaweza kuangalia kwa doa laini na rahisi ambayo kwa uongo - mahali pa faraja ambapo kuna matatizo hakuna, hakuna haja ya kuwa na subira au nidhamu - mahali ambapo tunaweza kufikiri, "Mimi alifanya hivyo ". Hapo hatuoni umuhimu wa mabadiliko zaidi na ukuaji wa uchumi na kushinda. Paulo alionya yetu dhidi ya hiki na macho kwa hii mawazo katika maisha yake mwenyewe.</w:t>
      </w:r>
    </w:p>
    <w:p>
      <w:pPr>
        <w:pStyle w:val="QUOTES"/>
        <w:rPr>
          <w:lang w:val="sw-KE"/>
        </w:rPr>
      </w:pPr>
      <w:r>
        <w:rPr>
          <w:lang w:val="sw-KE"/>
        </w:rPr>
        <w:t>1 Wakorintho 10:11 Basi, mambo hayo yaliyowapata wao ni onyo, lakini yaliandikwa ili kutuonya sisi, ambao mwisho wa juu ya umri umefika. (RSV)</w:t>
      </w:r>
    </w:p>
    <w:p>
      <w:pPr>
        <w:pStyle w:val="QUOTES"/>
        <w:rPr>
          <w:lang w:val="sw-KE"/>
        </w:rPr>
      </w:pPr>
      <w:r>
        <w:rPr>
          <w:lang w:val="sw-KE"/>
        </w:rPr>
        <w:br/>
        <w:t>Wafilipi 3:11-12 Hiyo ikiwezekana nipate kuzifikia ufufuo kutoka kwa wafu. Si kwamba mimi tayari kupata hili au ni tayari kamili, lakini mimi vyombo vya habari juu ya kufanya hivyo mwenyewe, kwa sababu Kristo Yesu alifanya mimi mwenyewe. (RSV)</w:t>
      </w:r>
    </w:p>
    <w:p>
      <w:pPr>
        <w:pStyle w:val="Normal"/>
        <w:rPr>
          <w:lang w:val="sw-KE"/>
        </w:rPr>
      </w:pPr>
      <w:r>
        <w:rPr>
          <w:lang w:val="sw-KE"/>
        </w:rPr>
        <w:br/>
        <w:t xml:space="preserve">Yeye kutayarisha roho pointi yangu katika kipengele muhimu ya asili ya Kristo, Mchungaji wetu mwema. Yeye huenda katika kutafuta na sisi kama sisi wamepotea au wamezipata wenyewe katika matatizo au kwa namna fulani kuwa kutupwa chini. Watu wengi kuwa na wazo kwamba, wakati mwana au binti wa Mungu au wanders iko mbali, wakati yeye ni wanyonge, na </w:t>
      </w:r>
      <w:r>
        <w:rPr>
          <w:rStyle w:val="Hps"/>
          <w:lang w:val="sw-KE"/>
        </w:rPr>
        <w:t>kuikataa</w:t>
      </w:r>
      <w:r>
        <w:rPr>
          <w:lang w:val="sw-KE"/>
        </w:rPr>
        <w:t xml:space="preserve"> na katika mtanziko wa kiroho, Mungu huwa </w:t>
      </w:r>
      <w:r>
        <w:rPr>
          <w:rStyle w:val="Hps"/>
          <w:lang w:val="sw-KE"/>
        </w:rPr>
        <w:t>upinzani</w:t>
      </w:r>
      <w:r>
        <w:rPr>
          <w:lang w:val="sw-KE"/>
        </w:rPr>
        <w:t xml:space="preserve"> na kulishwa juu na yake. Hii siyo hivyo.</w:t>
        <w:br/>
        <w:br/>
        <w:t>Wachungaji wa Palestina walikuwa makini kwa kuangalia juu ya mifugo yao kila siku. Kama moja alipotea, basi mchungaji bila kutambua na kwenda kutafuta kwa ajili yao. Tabia hii ni mfano athari ya Kristo kama mchungaji wetu.</w:t>
      </w:r>
    </w:p>
    <w:p>
      <w:pPr>
        <w:pStyle w:val="QUOTES"/>
        <w:rPr>
          <w:lang w:val="sw-KE"/>
        </w:rPr>
      </w:pPr>
      <w:r>
        <w:rPr>
          <w:lang w:val="sw-KE"/>
        </w:rPr>
        <w:t>Luka 15:2-7, Mafarisayo na walimu wa Sheria wakaanza kunung `unika wakisema," Mtu huyu anapata wenye dhambi na kula nao "hiyo Yesu akawaambia mfano huu:". Nini mtu wa kwenu mwenye kondoo mia, kama amepoteza moja wao, siyo Huwaacha wale tisini na tisa mbugani, na kwenda kumtafuta yule aliyepotea mpaka ampate? Na baada ya kupatikana hayo, aliandika mabegani kwa furaha. Na wakati atakapokuja nyumbani, atawaita rafiki zake na jirani zake, akisema, `Furahini pamoja nami, kwa sababu nimempata yule kondoo wangu aliyepotea. 'Kama ni hivyo, nawaambieni, kutakuwa na furaha mbinguni kwa mwenye dhambi mmoja anayetubu kuliko awafurahiavyo wale tisini na tisa wanaojiona kuwa wema ambao hakuna haja ya kutubu. (RSV)</w:t>
      </w:r>
    </w:p>
    <w:p>
      <w:pPr>
        <w:pStyle w:val="Normal"/>
        <w:rPr/>
      </w:pPr>
      <w:r>
        <w:rPr>
          <w:lang w:val="sw-KE"/>
        </w:rPr>
        <w:br/>
        <w:t>Inashangaza kwamba Kristo inahusu utaratibu huu wa mchungaji kondoo waliopotea moja kutafuta na kufanya hivyo nyumbani kama njia ya kutubu. Mara nyingi ni. Wakati sisi kupotea inahitaji Kristo si tu kwa sisi kutafuta nje, lakini pia kutuongoza kwa toba na hivyo kuleta sisi nyumbani. Kama mchungaji iligundua kuwa kondoo alikuwa ametiwa chini kwa sababu ya ngozi yake ya muda mrefu (ambayo ni mfano tabia ya kujitegemea) juu ya kuleta ni nyumbani ngozi itakuwa shorn mbali haraka smart. Tena hii ni mfano mchakato wa toba ambayo ni mara nyingi zinahitajika ili kuleta tena ndani ya zizi.</w:t>
      </w:r>
    </w:p>
    <w:p>
      <w:pPr>
        <w:pStyle w:val="Normal"/>
        <w:rPr>
          <w:lang w:val="sw-KE"/>
        </w:rPr>
      </w:pPr>
      <w:r>
        <w:rPr>
          <w:lang w:val="sw-KE"/>
        </w:rPr>
      </w:r>
    </w:p>
    <w:p>
      <w:pPr>
        <w:pStyle w:val="Normal"/>
        <w:rPr>
          <w:lang w:val="sw-KE"/>
        </w:rPr>
      </w:pPr>
      <w:r>
        <w:rPr>
          <w:lang w:val="sw-KE"/>
        </w:rPr>
        <w:t>Hata hivyo, habari njema ni kuwa Kristo wasiwasi sana kuhusu kila mmoja wetu, na kwamba yeye ni nia ya kutafuta yetu nje na kurejesha sisi na nafsi yake na Mungu. Kwa maana hii tunaweza kufurahi sana.</w:t>
      </w:r>
    </w:p>
    <w:p>
      <w:pPr>
        <w:pStyle w:val="Normal"/>
        <w:rPr>
          <w:b/>
          <w:b/>
          <w:lang w:val="sw-KE"/>
        </w:rPr>
      </w:pPr>
      <w:r>
        <w:rPr>
          <w:lang w:val="sw-KE"/>
        </w:rPr>
        <w:br/>
      </w:r>
      <w:r>
        <w:rPr>
          <w:b/>
          <w:lang w:val="sw-KE"/>
        </w:rPr>
        <w:t>"Yeye anamwongoa yangu katika njia ya haki kwa ajili ya jina lake"</w:t>
      </w:r>
    </w:p>
    <w:p>
      <w:pPr>
        <w:pStyle w:val="Normal"/>
        <w:rPr>
          <w:lang w:val="sw-KE"/>
        </w:rPr>
      </w:pPr>
      <w:r>
        <w:rPr>
          <w:lang w:val="sw-KE"/>
        </w:rPr>
        <w:br/>
        <w:t xml:space="preserve">Katika utamaduni wa Mashariki ya Kati kondoo si inaendeshwa pamoja au hufugwa juu kama ng'ombe. Wao walikuwa wakiongozwa na mchungaji. mchungaji bila kutembea pamoja mbele na kondoo bila kufuata yake. Baada ya kutembea kwa njia ya nchi kondoo, mchungaji lazima kuwa makini sana. Baadhi ya njia kusababisha </w:t>
      </w:r>
      <w:r>
        <w:rPr>
          <w:rStyle w:val="Hps"/>
          <w:lang w:val="sw-KE"/>
        </w:rPr>
        <w:t>genge</w:t>
      </w:r>
      <w:r>
        <w:rPr>
          <w:lang w:val="sw-KE"/>
        </w:rPr>
        <w:t>. Wengine kusababisha mahali ambapo kondoo hawezi kupata njia ya nyuma. mchungaji lazima kwenda mbele, kuongoza kondoo wake katika "njia ya haki".</w:t>
      </w:r>
    </w:p>
    <w:p>
      <w:pPr>
        <w:pStyle w:val="Normal"/>
        <w:rPr/>
      </w:pPr>
      <w:r>
        <w:rPr>
          <w:lang w:val="sw-KE"/>
        </w:rPr>
        <w:br/>
        <w:t>Zaidi ya kondoo alikuwa na kuongozwa na doa moja hadi nyingine kwa ajili ya malisho ya mifugo. Kondoo ni viumbe wa tabia. Kama kushoto kwa wenyewe, wangeweza kufuata trails hivyo mpaka wakawa ruts, mifugo yao juu ya vilima hivyo mpaka wote wakamgeukia taka jangwa, na kuchafua ardhi yao wenyewe mpaka ni rushwa na wadudu na vimelea. Kwa hakika, baadhi ya safu ya dunia bora kondoo wamekuwa kuharibiwa zaidi ya kukarabati na usimamizi juu-ya malisho, maskini na wamiliki tofauti au wajinga kondoo. mchungaji mwenye busara ni wajibu wa kuhakikisha kuwa kondoo si wake juu ya malisho ya mifugo yao-lakini ni wakiongozwa juu, kutoka eneo kwa eneo.</w:t>
      </w:r>
    </w:p>
    <w:p>
      <w:pPr>
        <w:pStyle w:val="Normal"/>
        <w:rPr>
          <w:lang w:val="sw-KE"/>
        </w:rPr>
      </w:pPr>
      <w:r>
        <w:rPr>
          <w:lang w:val="sw-KE"/>
        </w:rPr>
      </w:r>
    </w:p>
    <w:p>
      <w:pPr>
        <w:pStyle w:val="Normal"/>
        <w:rPr>
          <w:lang w:val="sw-KE"/>
        </w:rPr>
      </w:pPr>
      <w:r>
        <w:rPr>
          <w:lang w:val="sw-KE"/>
        </w:rPr>
        <w:t>Katika yote haya ni kwa ajili yetu kuna masomo kama Wakristo. Kwanza, binadamu pendelea kutaka kufuata njia yao wenyewe, na hivyo kuchimba yao wenyewe ruts wenyewe, ambayo hatimaye kusababisha nyika tasa.</w:t>
      </w:r>
    </w:p>
    <w:p>
      <w:pPr>
        <w:pStyle w:val="QUOTES"/>
        <w:rPr>
          <w:lang w:val="sw-KE"/>
        </w:rPr>
      </w:pPr>
      <w:r>
        <w:rPr>
          <w:lang w:val="sw-KE"/>
        </w:rPr>
        <w:t>Mithali 14:12 Kuna njia ambayo inaonekana haki ya mtu, lakini mwisho wake ni njia ya kifo. (RSV)</w:t>
      </w:r>
    </w:p>
    <w:p>
      <w:pPr>
        <w:pStyle w:val="QUOTES"/>
        <w:rPr>
          <w:lang w:val="sw-KE"/>
        </w:rPr>
      </w:pPr>
      <w:r>
        <w:rPr>
          <w:lang w:val="sw-KE"/>
        </w:rPr>
        <w:br/>
        <w:t>Isaya 53:6 Sisi sote kama kondoo tumepotea; amegeukia kila mmoja kwa njia yake mwenyewe, na Bwana ameweka juu yake maovu yetu sisi sote. (RSV)</w:t>
      </w:r>
    </w:p>
    <w:p>
      <w:pPr>
        <w:pStyle w:val="Normal"/>
        <w:rPr>
          <w:lang w:val="sw-KE"/>
        </w:rPr>
      </w:pPr>
      <w:r>
        <w:rPr>
          <w:lang w:val="sw-KE"/>
        </w:rPr>
        <w:br/>
        <w:t>Hata hivyo, Kristo kama matakwa yetu Mchungaji Mwema kuongoza (si gari) sisi kutoka katika mambo yote. Yeye (chini ya maelekezo na maagizo ya Baba yake) anajua ya malisho mazuri na mbalimbali kwa ajili yetu juu ya sikukuu. Kristo kamwe gari yetu pamoja, badala ya yeye "kusema" ¬ mfano kupitia kazi ya Roho Mtakatifu kufungua na kuelekeza akili zetu kuelewa Biblia na nini mapenzi ya Mungu ni kwa ajili yetu - na sisi kama kondoo wake ni kufuata sauti " "ya sauti yake.</w:t>
      </w:r>
    </w:p>
    <w:p>
      <w:pPr>
        <w:pStyle w:val="QUOTES"/>
        <w:rPr>
          <w:lang w:val="sw-KE"/>
        </w:rPr>
      </w:pPr>
      <w:r>
        <w:rPr>
          <w:lang w:val="sw-KE"/>
        </w:rPr>
        <w:t>Yohana 10:04 Akisha watoa nje yake yote, naye huenda mbele yao na kondoo humfuata, kwani wanaijua sauti yake. (RSV)</w:t>
      </w:r>
    </w:p>
    <w:p>
      <w:pPr>
        <w:pStyle w:val="Normal"/>
        <w:rPr>
          <w:lang w:val="sw-KE"/>
        </w:rPr>
      </w:pPr>
      <w:r>
        <w:rPr>
          <w:lang w:val="sw-KE"/>
        </w:rPr>
        <w:br/>
        <w:t>Lakini kama Kristo alisema mahali pengine kwa kutumia mlinganisho tofauti, kumfuata inahusisha kuyatoa maisha yetu ya kila siku (Mk. 08:34). shida ni kwamba humanly hatutaki kuwa aliongoza, hatutaki kufuata. Tunataka kuwa huru kufanya uamuzi wetu. Ingawa tunaweza kukataa si kutaka kuongozwa, nim gari la msingi katika asili ya mwanadamu, na hata asili yetu. Kwa bahati mbaya, ni hii gari kwamba anapata sisi ndani ya mbaya ya matatizo yetu.</w:t>
      </w:r>
    </w:p>
    <w:p>
      <w:pPr>
        <w:pStyle w:val="Normal"/>
        <w:rPr>
          <w:lang w:val="sw-KE"/>
        </w:rPr>
      </w:pPr>
      <w:r>
        <w:rPr>
          <w:lang w:val="sw-KE"/>
        </w:rPr>
        <w:br/>
        <w:t>Ili kweli wa Kristo mchungaji wetu na malisho mpya, mitazamo kadhaa lazima kulima na kuishi na:</w:t>
      </w:r>
    </w:p>
    <w:p>
      <w:pPr>
        <w:pStyle w:val="Normal"/>
        <w:numPr>
          <w:ilvl w:val="0"/>
          <w:numId w:val="3"/>
        </w:numPr>
        <w:ind w:left="360" w:hanging="360"/>
        <w:rPr/>
      </w:pPr>
      <w:r>
        <w:rPr>
          <w:i/>
          <w:lang w:val="sw-KE"/>
        </w:rPr>
        <w:t>Badala ya upendo mwenyewe wengi mimi niko tayari kwanza upendo wa Mungu, basi, Kristo na kisha wengine zaidi ya mwenyewe.</w:t>
      </w:r>
    </w:p>
    <w:p>
      <w:pPr>
        <w:pStyle w:val="Normal"/>
        <w:numPr>
          <w:ilvl w:val="0"/>
          <w:numId w:val="3"/>
        </w:numPr>
        <w:ind w:left="360" w:hanging="360"/>
        <w:rPr/>
      </w:pPr>
      <w:r>
        <w:rPr>
          <w:i/>
          <w:lang w:val="sw-KE"/>
        </w:rPr>
        <w:t>Badala yake ya kutaka kuwa moja ya umati wa watu mimi niko tayari kutengwa nje na kusimama kando.</w:t>
      </w:r>
    </w:p>
    <w:p>
      <w:pPr>
        <w:pStyle w:val="Normal"/>
        <w:numPr>
          <w:ilvl w:val="0"/>
          <w:numId w:val="3"/>
        </w:numPr>
        <w:ind w:left="360" w:hanging="360"/>
        <w:rPr/>
      </w:pPr>
      <w:r>
        <w:rPr>
          <w:i/>
          <w:lang w:val="sw-KE"/>
        </w:rPr>
        <w:t>Badala ya kusisitiza juu ya haki zangu mimi niko tayari forego yao kwa faida ya wengine.</w:t>
      </w:r>
    </w:p>
    <w:p>
      <w:pPr>
        <w:pStyle w:val="Normal"/>
        <w:numPr>
          <w:ilvl w:val="0"/>
          <w:numId w:val="3"/>
        </w:numPr>
        <w:ind w:left="360" w:hanging="360"/>
        <w:rPr/>
      </w:pPr>
      <w:r>
        <w:rPr>
          <w:i/>
          <w:lang w:val="sw-KE"/>
        </w:rPr>
        <w:t>Badala yake ya kutaka kuwa "juu kondoo" (yaani ya kwanza au bosi), mimi niko tayari kuwa "mkia ender" (yaani mwisho au mtumishi).</w:t>
      </w:r>
    </w:p>
    <w:p>
      <w:pPr>
        <w:pStyle w:val="Normal"/>
        <w:numPr>
          <w:ilvl w:val="0"/>
          <w:numId w:val="3"/>
        </w:numPr>
        <w:ind w:left="360" w:hanging="360"/>
        <w:rPr/>
      </w:pPr>
      <w:r>
        <w:rPr>
          <w:i/>
          <w:lang w:val="sw-KE"/>
        </w:rPr>
        <w:t>Badala ya kutafuta kosa na maisha na siku zote kuuliza "nini?" Mimi ni tayari kuchukua chochote huja kwa nia ya kutoa shukrani.</w:t>
      </w:r>
    </w:p>
    <w:p>
      <w:pPr>
        <w:pStyle w:val="Normal"/>
        <w:numPr>
          <w:ilvl w:val="0"/>
          <w:numId w:val="3"/>
        </w:numPr>
        <w:ind w:left="360" w:hanging="360"/>
        <w:rPr/>
      </w:pPr>
      <w:r>
        <w:rPr>
          <w:i/>
          <w:lang w:val="sw-KE"/>
        </w:rPr>
        <w:t>Badala ya mazoezi na kudai mapenzi yangu, mimi kujifunza kwa kushirikiana na matakwa ya Kristo na kufuata mapenzi yake.</w:t>
      </w:r>
    </w:p>
    <w:p>
      <w:pPr>
        <w:pStyle w:val="Normal"/>
        <w:numPr>
          <w:ilvl w:val="0"/>
          <w:numId w:val="3"/>
        </w:numPr>
        <w:ind w:left="360" w:hanging="360"/>
        <w:rPr>
          <w:i/>
          <w:i/>
          <w:lang w:val="sw-KE"/>
        </w:rPr>
      </w:pPr>
      <w:r>
        <w:rPr>
          <w:i/>
          <w:lang w:val="sw-KE"/>
        </w:rPr>
        <w:t>Badala ya kuchagua njia yangu mimi niko tayari kuchagua kufuata katika njia ya Kristo; tu kufanya kile anauliza nifanye.</w:t>
      </w:r>
    </w:p>
    <w:p>
      <w:pPr>
        <w:pStyle w:val="Normal"/>
        <w:numPr>
          <w:ilvl w:val="0"/>
          <w:numId w:val="0"/>
        </w:numPr>
        <w:ind w:left="0" w:hanging="0"/>
        <w:rPr/>
      </w:pPr>
      <w:r>
        <w:rPr/>
        <w:t xml:space="preserve">(Enumerated in Phillip Keller, </w:t>
      </w:r>
      <w:r>
        <w:rPr>
          <w:i/>
        </w:rPr>
        <w:t xml:space="preserve">A Shepherd Looks at Psalm 23, </w:t>
      </w:r>
      <w:r>
        <w:rPr/>
        <w:t>Harper Paperbacks, 1990, pp. 68-71.)</w:t>
      </w:r>
    </w:p>
    <w:p>
      <w:pPr>
        <w:pStyle w:val="Normal"/>
        <w:rPr>
          <w:lang w:val="sw-KE"/>
        </w:rPr>
      </w:pPr>
      <w:r>
        <w:rPr>
          <w:lang w:val="sw-KE"/>
        </w:rPr>
      </w:r>
    </w:p>
    <w:p>
      <w:pPr>
        <w:pStyle w:val="Normal"/>
        <w:rPr/>
      </w:pPr>
      <w:r>
        <w:rPr>
          <w:b/>
          <w:lang w:val="sw-KE"/>
        </w:rPr>
        <w:t>"Naam, nijapopita ya bonde la kivuli cha mauti"</w:t>
        <w:br/>
      </w:r>
      <w:r>
        <w:rPr>
          <w:lang w:val="sw-KE"/>
        </w:rPr>
        <w:br/>
        <w:t>Baadhi ya njia ya kuwa ni haki ya njia bado kuongoza kupitia kwa maeneo ambayo hatari jeraha. njia ya bonde hili ni jina lake - yaani, wito ni bonde la kivuli cha mauti - ni kawaida katika Palestina. Mbili mabonde mwingine kuna inayojulikana kama bonde la majambazi, na bonde la kunguru. Katika Zaburi 84:6 bonde la Baca (KJV), au bonde la kilio (RSV) pia ni tajwa.</w:t>
      </w:r>
    </w:p>
    <w:p>
      <w:pPr>
        <w:pStyle w:val="Normal"/>
        <w:rPr>
          <w:lang w:val="sw-KE"/>
        </w:rPr>
      </w:pPr>
      <w:r>
        <w:rPr>
          <w:lang w:val="sw-KE"/>
        </w:rPr>
      </w:r>
    </w:p>
    <w:p>
      <w:pPr>
        <w:pStyle w:val="Normal"/>
        <w:rPr/>
      </w:pPr>
      <w:r>
        <w:rPr>
          <w:lang w:val="sw-KE"/>
        </w:rPr>
        <w:t xml:space="preserve">Kwa hiyo kile ni bonde la uvuli wa mauti? Mabonde hutengenezwa kutoka kwa kina ravines gulches, na huchota </w:t>
      </w:r>
      <w:r>
        <w:rPr>
          <w:rStyle w:val="Hps"/>
          <w:lang w:val="sw-KE"/>
        </w:rPr>
        <w:t>andikwa</w:t>
      </w:r>
      <w:r>
        <w:rPr>
          <w:lang w:val="sw-KE"/>
        </w:rPr>
        <w:t xml:space="preserve"> katika pande ya misafa ya milima. Kwa kawaida, kama wachungaji wakiongozwa mifugo yao kwa misingi ya juu kwa ajili ya kulisha juu ya malisho bora wakati wa miezi ya majira ya joto, wangeweza kuchukua pamoja kupitia mabonde ya misafa ya milima, vilima milele hatua kwa hatua zaidi. mteremko au gradient ndani ya mabonde alikuwa mpole zaidi na bora na uwezo na kufuatiwa na kondoo zaidi ya kupaa yoyote ya moja kwa moja juu ya mlima. Kawaida pia, mabonde walikuwa bora lina maji matangazo na mito chemchem, au visima vya hapa na pale. Pia ilikuwa kwa kutoa lishe bora kwa ajili ya kundi. Mbali na mambo haya, walikuwa mara nyingi katika kivuli kutoka mlima, hivyo kutoa ulinzi na joto moja kwa moja ya jua.</w:t>
      </w:r>
    </w:p>
    <w:p>
      <w:pPr>
        <w:pStyle w:val="Normal"/>
        <w:rPr>
          <w:lang w:val="sw-KE"/>
        </w:rPr>
      </w:pPr>
      <w:r>
        <w:rPr>
          <w:lang w:val="sw-KE"/>
        </w:rPr>
      </w:r>
    </w:p>
    <w:p>
      <w:pPr>
        <w:pStyle w:val="Normal"/>
        <w:rPr/>
      </w:pPr>
      <w:r>
        <w:rPr>
          <w:lang w:val="sw-KE"/>
        </w:rPr>
        <w:t>Hata hivyo, mabonde pia inaweza kuwa nyumbani kwa mahasimu wengi wa asili - kwa mfano, huzaa, mbwa mwitu, na cougars. Inaweza pia kuwa katika aina hii ya mazingira, bonde katika kivuli, Daudi alipigana simba na huzaa mbali na kundi lake (1 Sam 17:34), hivyo mawazo haya ingekuwa katika akili yake wakati yeye linajumuisha Zaburi 23. Kuna pia inaweza kuwa na ngurumo, flash mafuriko, fondue kufungia au theluji, slides mwamba na avalanches - matatizo yote mchungaji bidii bila haja ya kulipa kipaumbele maalum sana ili kulinda kundi lake.</w:t>
      </w:r>
    </w:p>
    <w:p>
      <w:pPr>
        <w:pStyle w:val="Normal"/>
        <w:rPr>
          <w:lang w:val="sw-KE"/>
        </w:rPr>
      </w:pPr>
      <w:r>
        <w:rPr>
          <w:lang w:val="sw-KE"/>
        </w:rPr>
      </w:r>
    </w:p>
    <w:p>
      <w:pPr>
        <w:pStyle w:val="Normal"/>
        <w:rPr>
          <w:lang w:val="sw-KE"/>
        </w:rPr>
      </w:pPr>
      <w:r>
        <w:rPr>
          <w:lang w:val="sw-KE"/>
        </w:rPr>
        <w:t>Kwa ajili yetu, bonde la kivuli cha mauti ni mfano nyakati hizo ngumu na vigumu katika maisha yetu - mabonde wale tunahitaji kutembea kwa njia ya ili hoja juu ya eneo la juu katika maisha ya Kikristo. ukweli kwamba Daudi aliandika mimi kutembea kwa njia ya kunaashiria kwamba bonde la kivuli cha mauti haina maana ya kifo. Ni kitu sisi kutembea juu ya njia. Hii ni kitu zaidi ya maisha ya Kikristo tuahidi katika Matendo.</w:t>
      </w:r>
    </w:p>
    <w:p>
      <w:pPr>
        <w:pStyle w:val="QUOTES"/>
        <w:rPr>
          <w:lang w:val="sw-KE"/>
        </w:rPr>
      </w:pPr>
      <w:r>
        <w:rPr>
          <w:lang w:val="sw-KE"/>
        </w:rPr>
        <w:t>Matendo 14:22 Kuimarisha roho za wanafunzi, kuwatia moyo kuendelea katika imani, na kusema kuwa njia ya dhiki nyingi ni lazima kuingia katika Ufalme wa Mungu. (RSV)</w:t>
      </w:r>
    </w:p>
    <w:p>
      <w:pPr>
        <w:pStyle w:val="Normal"/>
        <w:rPr>
          <w:b/>
          <w:b/>
          <w:lang w:val="sw-KE"/>
        </w:rPr>
      </w:pPr>
      <w:r>
        <w:rPr>
          <w:lang w:val="sw-KE"/>
        </w:rPr>
        <w:br/>
        <w:t>Wakati mwingine kama hili tunahitaji kukaa hasa karibu na mchungaji wetu, kwa maombi ya kufunga na ziada na masomo ya Biblia (wote ilikuwa ni mfanowe na lishe nzuri na mito ya maji safi katika mabonde mlima) ili kwamba sisi ni salama na wanyama wanaokula wenzao na hatari nyingine . Ingawa shetani kutushambulia kutafuta wakati wowote, yeye inatambua sisi ni hatari hasa wakati wa hizo, wakati sisi ni katika mabonde ya maisha. Kisha ni kwamba baada ya uzinduzi wa</w:t>
      </w:r>
      <w:r>
        <w:rPr>
          <w:lang w:val="fr-FR"/>
        </w:rPr>
        <w:t xml:space="preserve"> </w:t>
      </w:r>
      <w:r>
        <w:rPr>
          <w:rStyle w:val="Hps"/>
          <w:lang w:val="fr-FR"/>
        </w:rPr>
        <w:t>volée</w:t>
      </w:r>
      <w:r>
        <w:rPr>
          <w:lang w:val="sw-KE"/>
        </w:rPr>
        <w:t xml:space="preserve"> </w:t>
      </w:r>
      <w:r>
        <w:rPr>
          <w:rStyle w:val="Hps"/>
          <w:lang w:val="fr-FR"/>
        </w:rPr>
        <w:t>volée</w:t>
      </w:r>
      <w:r>
        <w:rPr>
          <w:lang w:val="sw-KE"/>
        </w:rPr>
        <w:t xml:space="preserve"> ya mashambulizi ili kula na kutuangamiza. Bila shaka Mchungaji wetu mwema si basi naye kufanikiwa, lakini si kuacha Shetani kutoka kujaribu, na wala haina maana tunaweza kuwa wakamilifu. Kama kitu, ni nyakati kama hizi kuwa tunahitaji kusikia sauti ya mchungaji zetu wazi zaidi kuliko kabla na hivyo kuwa na uwezo wa kufuata kuongoza yake.</w:t>
        <w:br/>
        <w:br/>
      </w:r>
      <w:r>
        <w:rPr>
          <w:b/>
          <w:lang w:val="sw-KE"/>
        </w:rPr>
        <w:t>"Sitaogopa mabaya kwa maana wewe u pamoja nami"</w:t>
      </w:r>
    </w:p>
    <w:p>
      <w:pPr>
        <w:pStyle w:val="Normal"/>
        <w:rPr/>
      </w:pPr>
      <w:r>
        <w:rPr>
          <w:lang w:val="sw-KE"/>
        </w:rPr>
        <w:br/>
        <w:t>Wakati kondoo ni inatishiwa na hatari na taabu, au ni katika mazingira magumu, ni kuwepo kwa mchungaji aliye kati yao ridhaa. Katika kitabu Maneno ya Mgeni wetu Syria (William Knight, Pilgrim Press, 1911, p. 29), mchungaji kutoka eneo la jumla ya Palestina ni alinukuliwa recounting uzoefu kuvutia yeye alishuhudia zaidi ya mara moja.</w:t>
      </w:r>
    </w:p>
    <w:p>
      <w:pPr>
        <w:pStyle w:val="QUOTES"/>
        <w:rPr/>
      </w:pPr>
      <w:r>
        <w:rPr>
          <w:lang w:val="sw-KE"/>
        </w:rPr>
        <w:t>Wakati mwingine, licha ya huduma ya mchungaji na mbwa wake wote, mbwa mwitu kupata katikati sana ya kundi. kondoo ni pori na hofu. Wao kukimbia na leap na kufanya ni vigumu kupata kwa adui kati yao, ambaye wakati huo inaweza kuwa makini fangs wake katika koo ya wanachama wa kundi wanyonge. Lakini mchungaji ni pamoja nao. Yeye anajua nini cha kufanya hata wakati huo. Yeye kiwango kikubwa na mwamba au hillock ili kuonekana na kusikika. Kisha akanyanyua sauti yake katika wito kwa muda mrefu, kitu kama sauti ya mbwa mwitu: 'Ooh! Ooh!'</w:t>
      </w:r>
    </w:p>
    <w:p>
      <w:pPr>
        <w:pStyle w:val="QUOTES"/>
        <w:rPr>
          <w:lang w:val="sw-KE"/>
        </w:rPr>
      </w:pPr>
      <w:r>
        <w:rPr>
          <w:lang w:val="sw-KE"/>
        </w:rPr>
      </w:r>
    </w:p>
    <w:p>
      <w:pPr>
        <w:pStyle w:val="QUOTES"/>
        <w:rPr>
          <w:lang w:val="sw-KE"/>
        </w:rPr>
      </w:pPr>
      <w:r>
        <w:rPr>
          <w:lang w:val="sw-KE"/>
        </w:rPr>
        <w:t>Aliposikia kumbuka mchungaji kondoo, wao kukumbuka sauti yake, na, ajabu kuwaambia, maskini viumbe timid, ambao walikuwa na hofu kabla ya wanyonge, instantly kukimbilia kwa nguvu zao zote katika molekuli imara. shinikizo ni Mwenye nguvu, mbwa mwitu ni kushinda; mara nyingi yeye ni aliwaangamiza kwa kifo, wakati mchungaji anasimama huko juu ya mwamba kilio "Ooh Ooh'!</w:t>
      </w:r>
    </w:p>
    <w:p>
      <w:pPr>
        <w:pStyle w:val="Normal"/>
        <w:rPr>
          <w:lang w:val="sw-KE"/>
        </w:rPr>
      </w:pPr>
      <w:r>
        <w:rPr>
          <w:lang w:val="sw-KE"/>
        </w:rPr>
      </w:r>
    </w:p>
    <w:p>
      <w:pPr>
        <w:pStyle w:val="Normal"/>
        <w:rPr>
          <w:lang w:val="sw-KE"/>
        </w:rPr>
      </w:pPr>
      <w:r>
        <w:rPr>
          <w:lang w:val="sw-KE"/>
        </w:rPr>
        <w:t>Hii ni maelezo ya kuvutia ya jinsi gani tunaweza kumshinda adui. Shetani lanserar kushambuliwa baada ya mashambulizi ya sisi, wanataka kudhoofisha kila kitu</w:t>
      </w:r>
    </w:p>
    <w:p>
      <w:pPr>
        <w:pStyle w:val="Normal"/>
        <w:rPr>
          <w:b/>
          <w:b/>
          <w:lang w:val="sw-KE"/>
        </w:rPr>
      </w:pPr>
      <w:r>
        <w:rPr>
          <w:lang w:val="sw-KE"/>
        </w:rPr>
        <w:t>tunachofanya na kila kitu sisi kusimama kwa. Ni lazima kuteka pamoja unitedly mbali zaidi kuliko hapo awali. Tunahitaji kuweka nyuma yetu hisia yoyote ya kiburi, ubinafsi na hisia za haki, na kukuza mapenzi ya binadamu. Tu kama sisi kuteka pamoja tutakuwa na uwezo wa kuhimili mashambulizi hayo na wale bado kuja. Tunapaswa kuhakikisha hawezi kupata yoyote chink katika silaha yetu. Tunahitaji kuangalia kwa mchungaji wetu na kuweka katika mitazamo yeye alizungumzia na kuishi katika uwepo wake wa kibinadamu duniani.</w:t>
        <w:br/>
        <w:br/>
      </w:r>
      <w:r>
        <w:rPr>
          <w:b/>
          <w:lang w:val="sw-KE"/>
        </w:rPr>
        <w:t>"Fimbo yako na wako wafanyakazi wao faraja yangu"</w:t>
      </w:r>
    </w:p>
    <w:p>
      <w:pPr>
        <w:pStyle w:val="Normal"/>
        <w:rPr/>
      </w:pPr>
      <w:r>
        <w:rPr>
          <w:lang w:val="sw-KE"/>
        </w:rPr>
        <w:br/>
        <w:t>Mashariki ya Kati mchungaji kawaida hubeba kutekeleza wawili pamoja naye. Moja ni fimbo. Hii ni kawaida kwa muda mrefu, mkunguni na Knob mwisho moja. Wakati mwingine Knob ni studded na misumari. Ni kutumika kama aina ya klabu dhidi ya mahasimu wa kondoo. fimbo alikuwa kuonekana kama ni upanuzi wa mchungaji mkono wa kulia na kwa maana ya kibiblia picha ya mchungaji nguvu, uwezo wake, na mamlaka yake katika hali fulani. fimbo ilikuwa nini mchungaji kutegemewa kulinda wote mwenyewe na kundi lake na hatari.</w:t>
        <w:br/>
        <w:br/>
        <w:t>Hivyo ilikuwa kwamba kondoo naweza kuhisi faraja walipotambua fimbo ya ulinzi ilikuwa katika mikono ya mchungaji wao. Kwa Wakristo "fimbo" ya Kristo ni neno la Mungu alipo battled Shetani jangwani, Kristo alitumia mamlaka ya Neno la Mungu kama utetezi wake.. Kwa sisi Biblia ni wazi-kata, mamlaka na nguvu "fimbo" chini ya ambayo kuendesha maisha yetu, na kama sisi kuangalia na kanuni ndani yake, sisi zimeachwa mengi ya hatari ya dunia hii.</w:t>
      </w:r>
    </w:p>
    <w:p>
      <w:pPr>
        <w:pStyle w:val="Normal"/>
        <w:rPr>
          <w:lang w:val="sw-KE"/>
        </w:rPr>
      </w:pPr>
      <w:r>
        <w:rPr>
          <w:lang w:val="sw-KE"/>
        </w:rPr>
      </w:r>
    </w:p>
    <w:p>
      <w:pPr>
        <w:pStyle w:val="Normal"/>
        <w:rPr>
          <w:lang w:val="sw-KE"/>
        </w:rPr>
      </w:pPr>
      <w:r>
        <w:rPr>
          <w:lang w:val="sw-KE"/>
        </w:rPr>
        <w:t>Mchungaji pia kutumia fimbo yake katika njia nyingine inayojulikana kama rodding wa kondoo. Katika kesi hiyo fimbo ilitumika kuhesabu na kuchunguza kondoo katika huduma ya mchungaji. Ezekiel 20:37 inahusu tabia hii.</w:t>
      </w:r>
    </w:p>
    <w:p>
      <w:pPr>
        <w:pStyle w:val="QUOTES"/>
        <w:rPr>
          <w:lang w:val="sw-KE"/>
        </w:rPr>
      </w:pPr>
      <w:r>
        <w:rPr>
          <w:lang w:val="sw-KE"/>
        </w:rPr>
        <w:t>Ezekiel 20:37 Nitakufanya kupita chini ya fimbo, na mimi basi wewe kwenda katika na idadi. (RSV)</w:t>
      </w:r>
    </w:p>
    <w:p>
      <w:pPr>
        <w:pStyle w:val="Normal"/>
        <w:rPr>
          <w:lang w:val="sw-KE"/>
        </w:rPr>
      </w:pPr>
      <w:r>
        <w:rPr>
          <w:lang w:val="sw-KE"/>
        </w:rPr>
      </w:r>
    </w:p>
    <w:p>
      <w:pPr>
        <w:pStyle w:val="Normal"/>
        <w:rPr>
          <w:lang w:val="sw-KE"/>
        </w:rPr>
      </w:pPr>
      <w:r>
        <w:rPr>
          <w:lang w:val="sw-KE"/>
        </w:rPr>
        <w:t>Kuja "chini ya fimbo" siyo tu maana kuja chini ya mamlaka ya mchungaji, lakini pia chini ya uchunguzi wake wa karibu na huduma. Kwa kawaida, kondoo itakuwa basi kutoka kalamu mmoja na mwingine, na kama kondoo kila akaenda mchungaji zamani angeweza kuacha ni kwa fimbo yake. Basi angeweza kutumia fimbo yake kwa sehemu ya ngozi katika maeneo mbalimbali na hatimaye kukimbia mikono yake juu ya mwili wa kondoo ili kuangalia kwa majeraha ya magonjwa ya ngozi na kasoro. Kila kondoo kwamba alipita alikuwa kuhesabiwa na kusema kwamba alikuwa kondoo chini ya fimbo maana kwamba alikuwa na kupita chini ya uchunguzi wa karibu na mchungaji alikuwa inaonekana juu kwa uangalifu sana.</w:t>
        <w:br/>
        <w:br/>
        <w:t>Hii inatufundisha kwamba sisi ni anajulikana kwa Kristo mmoja mmoja na kwamba yeye ni wasiwasi kuhusu afya yetu ya kiroho na ustawi. Tena "fimbo" na "mikono" ya Kristo inaweza kueleweka kuwa Biblia kwa vile ni hali ambayo sisi ni kuchunguza kuona kama tuna "magonjwa" yoyote, "majeraha", au "kasoro". Mtu hawezi "kuvuta pamba juu ya" macho ya Kristo kama yeye anaona yote, mitazamo yetu ya ndani, makusudi na nia.</w:t>
      </w:r>
    </w:p>
    <w:p>
      <w:pPr>
        <w:pStyle w:val="QUOTES"/>
        <w:rPr>
          <w:lang w:val="sw-KE"/>
        </w:rPr>
      </w:pPr>
      <w:r>
        <w:rPr>
          <w:lang w:val="sw-KE"/>
        </w:rPr>
        <w:t>Zaburi 139:23-24 Search yangu, 0 Mungu, ujue moyo wangu! Jaribu mimi na kujua mawazo yangu! Na kuona kama kuna njia yoyote ya uovu ndani yangu, na uniongoze katika njia ya milele! (RSV)</w:t>
      </w:r>
    </w:p>
    <w:p>
      <w:pPr>
        <w:pStyle w:val="QUOTES"/>
        <w:rPr>
          <w:lang w:val="sw-KE"/>
        </w:rPr>
      </w:pPr>
      <w:r>
        <w:rPr>
          <w:lang w:val="sw-KE"/>
        </w:rPr>
      </w:r>
    </w:p>
    <w:p>
      <w:pPr>
        <w:pStyle w:val="QUOTES"/>
        <w:rPr>
          <w:lang w:val="sw-KE"/>
        </w:rPr>
      </w:pPr>
      <w:r>
        <w:rPr>
          <w:lang w:val="sw-KE"/>
        </w:rPr>
        <w:t>Ufunuo 2:23 ... Na makanisa yote watajua ya kuwa mimi ndiye ambaye kuchunguza mawazo na moyo, na nitawapa kila mmoja wenu kama matendo yako stahili. (RSV)</w:t>
      </w:r>
    </w:p>
    <w:p>
      <w:pPr>
        <w:pStyle w:val="Normal"/>
        <w:rPr>
          <w:lang w:val="sw-KE"/>
        </w:rPr>
      </w:pPr>
      <w:r>
        <w:rPr>
          <w:lang w:val="sw-KE"/>
        </w:rPr>
        <w:br/>
        <w:t>Chombo nyingine ya mchungaji ni fimbo yake. Hii ilikuwa kwa ujumla fimbo moja kwa moja kwa moja kota mwishoni kama kawaida Imechezwa katika mchoro. Wakati fimbo ya mchungaji kuwakilishwa ulinzi na mamlaka, wafanyakazi kuwakilishwa uongozi wake na huruma zabuni kwa ajili ya kondoo. mchungaji bila kutumia fimbo yake katika njia mbalimbali.</w:t>
      </w:r>
    </w:p>
    <w:p>
      <w:pPr>
        <w:pStyle w:val="ListParagraph"/>
        <w:numPr>
          <w:ilvl w:val="0"/>
          <w:numId w:val="5"/>
        </w:numPr>
        <w:rPr>
          <w:lang w:val="sw-KE"/>
        </w:rPr>
      </w:pPr>
      <w:r>
        <w:rPr>
          <w:lang w:val="sw-KE"/>
        </w:rPr>
        <w:t>Itakuwa kutumika kuinua kondoo wachanga na kuwaongoza kwa mama yao. Badala ya kugusa kondoo kwa mikono yake na hivyo taint yao na harufu ya binadamu ambayo inaweza kusababisha mke kukataa kwao, angetumia kota za wafanyakazi na kuinua na kuongoza.</w:t>
      </w:r>
    </w:p>
    <w:p>
      <w:pPr>
        <w:pStyle w:val="ListParagraph"/>
        <w:numPr>
          <w:ilvl w:val="0"/>
          <w:numId w:val="5"/>
        </w:numPr>
        <w:rPr>
          <w:lang w:val="sw-KE"/>
        </w:rPr>
      </w:pPr>
      <w:r>
        <w:rPr>
          <w:lang w:val="sw-KE"/>
        </w:rPr>
        <w:t>Wafanyakazi ilitumiwa pia na mchungaji kwa upole kukamata na kuteka kondoo kwake ili aweze kuwapa karibu na ndani ya mitihani. wafanyakazi ni muhimu hasa kwa wale kondoo aibu na timid ambao hawakuridhika na umbali wao kutoka kwa mchungaji.</w:t>
      </w:r>
    </w:p>
    <w:p>
      <w:pPr>
        <w:pStyle w:val="ListParagraph"/>
        <w:numPr>
          <w:ilvl w:val="0"/>
          <w:numId w:val="5"/>
        </w:numPr>
        <w:rPr>
          <w:lang w:val="sw-KE"/>
        </w:rPr>
      </w:pPr>
      <w:r>
        <w:rPr>
          <w:lang w:val="sw-KE"/>
        </w:rPr>
        <w:t>Wafanyakazi pia kutumiwa kuongoza kondoo, na si kwa kumpiga na kubwa bali ni dhidi ya upande wa kondoo, kwa njia ya moja kwa moja ni pamoja huo. Wakati mwingine mchungaji bila kutembea pamoja na kondoo na wafanyakazi wake upole kugusa, na ikawa wao "ni katika kuwasiliana".</w:t>
      </w:r>
    </w:p>
    <w:p>
      <w:pPr>
        <w:pStyle w:val="Normal"/>
        <w:rPr>
          <w:lang w:val="sw-KE"/>
        </w:rPr>
      </w:pPr>
      <w:r>
        <w:rPr>
          <w:lang w:val="sw-KE"/>
        </w:rPr>
      </w:r>
    </w:p>
    <w:p>
      <w:pPr>
        <w:pStyle w:val="Normal"/>
        <w:rPr>
          <w:lang w:val="sw-KE"/>
        </w:rPr>
      </w:pPr>
      <w:r>
        <w:rPr>
          <w:lang w:val="sw-KE"/>
        </w:rPr>
        <w:t>Mambo haya yote ya uendeshaji wa picha Msaidizi, Roho Mtakatifu wa Mungu. Kwa njia ya Roho, Kristo Ametutoa sisi karibu naye na ni pamoja na sisi.</w:t>
      </w:r>
    </w:p>
    <w:p>
      <w:pPr>
        <w:pStyle w:val="QUOTES"/>
        <w:rPr>
          <w:lang w:val="sw-KE"/>
        </w:rPr>
      </w:pPr>
      <w:r>
        <w:rPr>
          <w:lang w:val="sw-KE"/>
        </w:rPr>
        <w:t>Yohana 16:07 Lakini, nawaambieni kweli, ni afadhali kwenu mimi niondoke, kwa maana kama mimi nisipoondoka, huyo Msaidizi hatakuja kwenu, bali mimi nikienda, nitatuma [it] kwenu. (KJV)</w:t>
      </w:r>
    </w:p>
    <w:p>
      <w:pPr>
        <w:pStyle w:val="Normal"/>
        <w:rPr>
          <w:lang w:val="sw-KE"/>
        </w:rPr>
      </w:pPr>
      <w:r>
        <w:rPr>
          <w:lang w:val="sw-KE"/>
        </w:rPr>
        <w:br/>
        <w:t>Roho wa Mungu, kupanuliwa kwa Mungu kwa njia ya Kristo kwetu, ni maana ya kuwa Mungu na Kristo ni kwa sisi, na sisi. Ni njia ambayo sisi kuingia katika uhusiano wa karibu na Kristo na Mungu. Itakuwa kutoa uelewa kwa akili zetu ili tuweze kujua ni wa Kristo na kwa hiyo kuongozwa na yeye.</w:t>
      </w:r>
    </w:p>
    <w:p>
      <w:pPr>
        <w:pStyle w:val="QUOTES"/>
        <w:rPr>
          <w:lang w:val="sw-KE"/>
        </w:rPr>
      </w:pPr>
      <w:r>
        <w:rPr>
          <w:lang w:val="sw-KE"/>
        </w:rPr>
        <w:t>Isaya 40:11 Naye kulisha kundi lake kama mchungaji: hata kukusanya kondoo kwa mkono wake, na kuwachukua kifuani mwake, na kwa upole kuwaongoza wale ambao ni pamoja na vijana. (KJV)</w:t>
      </w:r>
    </w:p>
    <w:p>
      <w:pPr>
        <w:pStyle w:val="Normal"/>
        <w:rPr>
          <w:b/>
          <w:b/>
          <w:lang w:val="sw-KE"/>
        </w:rPr>
      </w:pPr>
      <w:r>
        <w:rPr>
          <w:lang w:val="sw-KE"/>
        </w:rPr>
        <w:br/>
      </w:r>
      <w:r>
        <w:rPr>
          <w:b/>
          <w:lang w:val="sw-KE"/>
        </w:rPr>
        <w:t>"Wewe preparest meza mbele yangu mbele ya maadui wangu"</w:t>
      </w:r>
    </w:p>
    <w:p>
      <w:pPr>
        <w:pStyle w:val="Normal"/>
        <w:rPr>
          <w:lang w:val="sw-KE"/>
        </w:rPr>
      </w:pPr>
      <w:r>
        <w:rPr>
          <w:lang w:val="sw-KE"/>
        </w:rPr>
        <w:br/>
        <w:t>Ni katika hatua hii katika Zaburi wengi waliona tukio la mchungaji na kundi lake ghafla inatoa njia ya mkutano wa sherehe au unga wa karamu. Hii si sahihi. Kwa kweli, dhana ya mchungaji na kundi lake ni kuendelea. meza mrefu ni kutoka shulchan Kiyahudi {</w:t>
      </w:r>
      <w:r>
        <w:rPr>
          <w:rStyle w:val="Hps"/>
          <w:lang w:val="sw-KE"/>
        </w:rPr>
        <w:t>shule</w:t>
      </w:r>
      <w:r>
        <w:rPr>
          <w:lang w:val="sw-KE"/>
        </w:rPr>
        <w:t xml:space="preserve"> -khawn'} na maana ya kuenea nje. Ni kutumika kwa njia mbalimbali katika Agano la Kale.</w:t>
      </w:r>
    </w:p>
    <w:p>
      <w:pPr>
        <w:pStyle w:val="QUOTES"/>
        <w:rPr>
          <w:lang w:val="sw-KE"/>
        </w:rPr>
      </w:pPr>
      <w:r>
        <w:rPr>
          <w:lang w:val="sw-KE"/>
        </w:rPr>
        <w:br/>
        <w:t>Zaburi 78:19 Walizungumza juu ya Mungu, akisema, "Je, Mungu kuenea meza jangwani?" (RSV)</w:t>
      </w:r>
    </w:p>
    <w:p>
      <w:pPr>
        <w:pStyle w:val="QUOTES"/>
        <w:rPr>
          <w:lang w:val="sw-KE"/>
        </w:rPr>
      </w:pPr>
      <w:r>
        <w:rPr>
          <w:lang w:val="sw-KE"/>
        </w:rPr>
        <w:br/>
        <w:t>Zaburi 69:22 Hebu meza zao na ziwe mtego kabla yao, na kwamba ambayo inapaswa kuwa kwa ustawi wao, basi ni kuwa mtego. (KJV)</w:t>
      </w:r>
    </w:p>
    <w:p>
      <w:pPr>
        <w:pStyle w:val="Normal"/>
        <w:rPr>
          <w:b/>
          <w:b/>
          <w:lang w:val="sw-KE"/>
        </w:rPr>
      </w:pPr>
      <w:r>
        <w:rPr>
          <w:lang w:val="sw-KE"/>
        </w:rPr>
        <w:br/>
        <w:t>Ingawa shulchan unaweza rejea kwa meza halisi, vile vile unaweza kutaja kipande cha nguo au mkeka au kuenea kitambaa juu ya ardhi ambayo juu ya chakula inaweza kuwa kuweka nje. Akimaanisha Zaburi 69:22 wazo ni ya adui wa Daudi kuwa hawakupata mbali ulinzi na hawajui hali wao kula katika "meza" kuenea juu ya ardhi katika nchi wazi. Yeye ilikuwa na matumaini watakuwa msikubali miongoni mwa mambo kuenea mbele yao. Hii aina ile ile ya "meza" ni moja kwamba itakuwa mawazo ya katika maisha mchungaji.</w:t>
        <w:br/>
        <w:br/>
        <w:t xml:space="preserve">Kila siku mchungaji lazima kutafuta nje nzuri na salama maeneo ya kulisha kwa ajili ya kondoo wake, hasa wakati wa </w:t>
      </w:r>
      <w:r>
        <w:rPr>
          <w:rStyle w:val="Hps"/>
          <w:lang w:val="sw-KE"/>
        </w:rPr>
        <w:t>kuvuta</w:t>
      </w:r>
      <w:r>
        <w:rPr>
          <w:lang w:val="sw-KE"/>
        </w:rPr>
        <w:t xml:space="preserve"> jangwani. Kwa maana hii yeye "huandaa meza mbele yao", na kwa kweli ni "table" katika macho yake kwa sababu ni mteremko kueneza ya ardhi nyasi Wakati kondoo ni malisho ya mifugo, mchungaji lazima zoezi ujuzi wake na ushujaa. kama kulisha hii mara nyingi inafanyika katika "mbele" ya adui wa kondoo. haya yanaweza kuwa sumu mimea katika majani, au nyoka, ambayo lurk katika mashimo na ingekuwa bite pua kondoo Kwa kweli, kuna wengine ni mahasimu wa mbweha. mbwa mwitu, fisi na hata panthers.</w:t>
        <w:br/>
        <w:br/>
        <w:t>Mara nyingine tena, picha za hubeba juu ndani ya maisha ya Kikristo. Kama Wakristo tunapaswa kuwa anahofia ya "kula" chochote huja kwa njia zetu katika mafundisho au mitazamo au uzoefu wengi cha kusikitisha ni kula magugu sumu ya mafundisho ya uongo. Wao si kuruhusu Mchungaji Mwema atawaongoza kwenye meza yeye tayari kwa ajili ya mchungaji wao. ni wito, lakini wengi si kusikiliza Vile vile, kuna wengi ambao kutenda kama mbwa mwitu kati ya kundi Wao. si nia ya ustawi wa kiroho wa kondoo, wanataka tu na "ngozi yao". na wanaishi kwa wao Dutu hii. jibu pekee ni kukaa karibu na Mchungaji wetu, kwa maombi na masomo, na kufunga kama ni muhimu na hivyo nitakula katika "meza" wake na kumruhusu kutetea sisi na wanyama wanaokula wenzao kote.</w:t>
        <w:br/>
        <w:br/>
      </w:r>
      <w:r>
        <w:rPr>
          <w:b/>
          <w:lang w:val="sw-KE"/>
        </w:rPr>
        <w:t>"Wewe anointest kichwa yangu na mafuta; kikombe changu mbio juu ya"</w:t>
      </w:r>
    </w:p>
    <w:p>
      <w:pPr>
        <w:pStyle w:val="Normal"/>
        <w:rPr>
          <w:b/>
          <w:b/>
          <w:lang w:val="sw-KE"/>
        </w:rPr>
      </w:pPr>
      <w:r>
        <w:rPr>
          <w:b/>
          <w:lang w:val="sw-KE"/>
        </w:rPr>
        <w:t>"Hakika wema na rehema zitaandamana mimi siku zote za maisha yangu"</w:t>
      </w:r>
    </w:p>
    <w:p>
      <w:pPr>
        <w:pStyle w:val="Normal"/>
        <w:rPr>
          <w:lang w:val="sw-KE"/>
        </w:rPr>
      </w:pPr>
      <w:r>
        <w:rPr>
          <w:lang w:val="sw-KE"/>
        </w:rPr>
        <w:br/>
        <w:t xml:space="preserve">Sasa sisi kuja </w:t>
      </w:r>
      <w:r>
        <w:rPr>
          <w:rStyle w:val="Hps"/>
          <w:lang w:val="sw-KE"/>
        </w:rPr>
        <w:t>eneo</w:t>
      </w:r>
      <w:r>
        <w:rPr>
          <w:lang w:val="sw-KE"/>
        </w:rPr>
        <w:t xml:space="preserve"> mwisho wa siku chache kwa ajili ya kondoo na mchungaji. Wamekuwa nje ya malisho na mchungaji na yeye imesababisha yao nyumbani kwa kondoo. Kawaida katika Mashariki ya Kati </w:t>
      </w:r>
      <w:r>
        <w:rPr>
          <w:rStyle w:val="Hps"/>
          <w:lang w:val="sw-KE"/>
        </w:rPr>
        <w:t>kondoo</w:t>
      </w:r>
      <w:r>
        <w:rPr>
          <w:rStyle w:val="Shorttext"/>
          <w:lang w:val="sw-KE"/>
        </w:rPr>
        <w:t xml:space="preserve"> </w:t>
      </w:r>
      <w:r>
        <w:rPr>
          <w:rStyle w:val="Hps"/>
          <w:lang w:val="sw-KE"/>
        </w:rPr>
        <w:t>mara</w:t>
      </w:r>
      <w:r>
        <w:rPr>
          <w:lang w:val="sw-KE"/>
        </w:rPr>
        <w:t xml:space="preserve"> walikuwa kalamu - labda ujenzi na kuta jiwe - na njia nyembamba mlango au milango. Moja kwa moja na mchungaji mmoja bila waache katika kalamu kwa kutumia mwili wake kama mlango wa kalamu. Hii ni maana ya maoni ya Kristo juu ya kuwa mlango wa kondoo.</w:t>
      </w:r>
    </w:p>
    <w:p>
      <w:pPr>
        <w:pStyle w:val="QUOTES"/>
        <w:rPr>
          <w:lang w:val="sw-KE"/>
        </w:rPr>
      </w:pPr>
      <w:r>
        <w:rPr>
          <w:lang w:val="sw-KE"/>
        </w:rPr>
        <w:t>Yohana 10:7-9 Basi Yesu akawaambia tena, kweli, kweli, nawaambieni, mimi ni mlango wa kondoo. Wote waliokuja kabla yangu ni wezi na wanyang'anyi, nao kondoo hawakuwa makini nao. Mimi ni mlango; kama mtu yoyote anaingia na mimi, ataokolewa, na ataingia na kutoka na kupata malisho. (RSV)</w:t>
      </w:r>
    </w:p>
    <w:p>
      <w:pPr>
        <w:pStyle w:val="Normal"/>
        <w:rPr/>
      </w:pPr>
      <w:r>
        <w:rPr>
          <w:lang w:val="sw-KE"/>
        </w:rPr>
        <w:br/>
        <w:t>Kama kondoo akaenda kwa kalamu, mchungaji ingekuwa kuzuia yao kwa mwili wake na kutumia fimbo yake na kuinua ya ngozi zao na kuangalia yao juu ya mikono yake - rodding ya kondoo kama kujadiliwa kabla. Kama hakuwa kupata majeraha yoyote au vidonda angeweza kutumia mafuta kwa bruise au kujeruhiwa na, kama ilikuwa wazi, pia mavazi ya mierezi-lami. Wakati mwingine kondoo kuja mbele ambayo siyo uliopondeka lakini tu huvaliwa na nimechoka. Kwa maana hayo angeweza kuchukua uso wake na kichwa na kuosha yao katika mafuta na kisha kuchukua kubwa mbili kikombe brimming kubebwa na maji kwa kinywa chake kwa ajili ya kondoo waliochoka ya kunywa.</w:t>
      </w:r>
    </w:p>
    <w:p>
      <w:pPr>
        <w:pStyle w:val="Normal"/>
        <w:rPr>
          <w:lang w:val="sw-KE"/>
        </w:rPr>
      </w:pPr>
      <w:r>
        <w:rPr>
          <w:lang w:val="sw-KE"/>
        </w:rPr>
      </w:r>
    </w:p>
    <w:p>
      <w:pPr>
        <w:pStyle w:val="Normal"/>
        <w:rPr>
          <w:lang w:val="sw-KE"/>
        </w:rPr>
      </w:pPr>
      <w:r>
        <w:rPr>
          <w:lang w:val="sw-KE"/>
        </w:rPr>
        <w:t>Kama matokeo ya huduma ya mchungaji na mtaalam wa usimamizi, mashamba na malisho ya mifugo yao ambapo kondoo gani kuwa, baada ya muda, uzalishaji na faida kubwa sana ya ardhi. Magugu mbalimbali zitasafishwa mbali, na nchi bila kuwa na rutuba, gugu bure, na uwezo wa kuendeleza malisho tajiri.</w:t>
      </w:r>
    </w:p>
    <w:p>
      <w:pPr>
        <w:pStyle w:val="Normal"/>
        <w:rPr>
          <w:lang w:val="sw-KE"/>
        </w:rPr>
      </w:pPr>
      <w:r>
        <w:rPr>
          <w:lang w:val="sw-KE"/>
        </w:rPr>
        <w:br/>
        <w:t>Picha ya pointi haya mbili, kwa kuwa mafuta, pamoja na wema na rehema zifuatazo hatua kondoo sisi huruma ya Kristo ya upendo na huduma kwa ajili yetu, na kile kinachopaswa matokeo ya huduma hii katika maisha yetu.</w:t>
        <w:br/>
        <w:br/>
        <w:t>Kristo mafuta yetu wakati sisi ni tamaa na chini na kutufikisha kuogea maji ya Roho wa Mungu kwa kunywa. Lakini katika kurudi, mambo mazuri lazima kufuata katika maisha yetu. Je, sisi kama kondoo wa Mungu, kuondoka baraka na huruma nyuma yetu? Hapa ni baadhi ya pointi na kutafakari kama wale ambao wamekuwa kufanywa kondoo wa Kristo.</w:t>
      </w:r>
    </w:p>
    <w:p>
      <w:pPr>
        <w:pStyle w:val="Normal"/>
        <w:numPr>
          <w:ilvl w:val="0"/>
          <w:numId w:val="2"/>
        </w:numPr>
        <w:rPr>
          <w:lang w:val="sw-KE"/>
        </w:rPr>
      </w:pPr>
      <w:r>
        <w:rPr>
          <w:lang w:val="sw-KE"/>
        </w:rPr>
        <w:t>Je, mimi amana baraka nyuma yangu au ni mimi bane kwa wengine?</w:t>
      </w:r>
    </w:p>
    <w:p>
      <w:pPr>
        <w:pStyle w:val="Normal"/>
        <w:numPr>
          <w:ilvl w:val="0"/>
          <w:numId w:val="2"/>
        </w:numPr>
        <w:rPr>
          <w:lang w:val="sw-KE"/>
        </w:rPr>
      </w:pPr>
      <w:r>
        <w:rPr>
          <w:lang w:val="sw-KE"/>
        </w:rPr>
        <w:t>Je, mimi kuondoka nyuma ya amani katika maisha - au hofu?</w:t>
      </w:r>
    </w:p>
    <w:p>
      <w:pPr>
        <w:pStyle w:val="Normal"/>
        <w:numPr>
          <w:ilvl w:val="0"/>
          <w:numId w:val="2"/>
        </w:numPr>
        <w:rPr>
          <w:lang w:val="sw-KE"/>
        </w:rPr>
      </w:pPr>
      <w:r>
        <w:rPr>
          <w:lang w:val="sw-KE"/>
        </w:rPr>
        <w:t>Je, mimi kuondoka nyuma ya msamaha - au uchungu?</w:t>
      </w:r>
    </w:p>
    <w:p>
      <w:pPr>
        <w:pStyle w:val="Normal"/>
        <w:numPr>
          <w:ilvl w:val="0"/>
          <w:numId w:val="2"/>
        </w:numPr>
        <w:rPr>
          <w:lang w:val="sw-KE"/>
        </w:rPr>
      </w:pPr>
      <w:r>
        <w:rPr>
          <w:lang w:val="sw-KE"/>
        </w:rPr>
        <w:t>Je, mimi kuondoka nyuma ya ridhaa - au mgogoro huo?</w:t>
      </w:r>
    </w:p>
    <w:p>
      <w:pPr>
        <w:pStyle w:val="Normal"/>
        <w:numPr>
          <w:ilvl w:val="0"/>
          <w:numId w:val="2"/>
        </w:numPr>
        <w:rPr>
          <w:lang w:val="sw-KE"/>
        </w:rPr>
      </w:pPr>
      <w:r>
        <w:rPr>
          <w:lang w:val="sw-KE"/>
        </w:rPr>
        <w:t>Je, mimi kuondoka nyuma ya "maua ya furaha" - au kuchanganyikiwa?</w:t>
      </w:r>
    </w:p>
    <w:p>
      <w:pPr>
        <w:pStyle w:val="Normal"/>
        <w:numPr>
          <w:ilvl w:val="0"/>
          <w:numId w:val="2"/>
        </w:numPr>
        <w:rPr/>
      </w:pPr>
      <w:r>
        <w:rPr>
          <w:lang w:val="sw-KE"/>
        </w:rPr>
        <w:t>Je, mimi kuondoka nyuma ya upendo - au chuki?</w:t>
        <w:br/>
      </w:r>
    </w:p>
    <w:p>
      <w:pPr>
        <w:pStyle w:val="Normal"/>
        <w:rPr>
          <w:lang w:val="sw-KE"/>
        </w:rPr>
      </w:pPr>
      <w:r>
        <w:rPr>
          <w:lang w:val="sw-KE"/>
        </w:rPr>
        <w:t>Tu halisi, vitendo kipimo cha shukrani zetu za wema na huruma ya Mungu kwa kila mmoja wetu ni kwa kiasi gani sisi, kwa hiyo, ni tayari kuonyesha wema na huruma kwa wengine.</w:t>
        <w:br/>
        <w:br/>
      </w:r>
      <w:r>
        <w:rPr>
          <w:b/>
          <w:lang w:val="sw-KE"/>
        </w:rPr>
        <w:t>"Na mimi nitakaa nyumbani mwa Bwana milele"</w:t>
      </w:r>
      <w:r>
        <w:rPr>
          <w:lang w:val="sw-KE"/>
        </w:rPr>
        <w:br/>
        <w:br/>
        <w:t>Mwisho, sisi kuja karibu wa Zaburi. kondoo ni salama ndani ya zizi la kondoo na kutosheka usingizi. Hoja hii maneno ya kondoo kutosheka ndani ya "nyumba" au familia ya mchungaji. Kondoo kamwe unataka tanga au ni mali ya mchungaji mwingine. Wao ni nyumbani kwa mchungaji wao na kondoo wa kundi wenzake.</w:t>
      </w:r>
    </w:p>
    <w:p>
      <w:pPr>
        <w:pStyle w:val="Normal"/>
        <w:rPr>
          <w:lang w:val="sw-KE"/>
        </w:rPr>
      </w:pPr>
      <w:r>
        <w:rPr>
          <w:lang w:val="sw-KE"/>
        </w:rPr>
        <w:br/>
        <w:t>Na hivyo hii lazima hatua yetu ya kuuliza: Je, sisi katika "nyumbani" kwa Kristo na Mungu? Je, sisi furaha na kuridhika kwamba sisi ni sehemu ya kundi la Mungu, na kwamba Kristo ni mchungaji wetu? Je, sisi furaha katika Kanisa? Inasikitisha, lakini baadhi ya Wakristo kamwe kuonekana maudhui ndani ya kundi la watu wa Mungu. Wao ni siku zote muhimu, kuhukumu, kulalamika na kutaka mambo kufanyika kwa njia yao. Cha kusikitisha pia kuna loners, wale ambao hawataki kuwa na wengine wa kondoo katika huduma ya Kristo.</w:t>
      </w:r>
    </w:p>
    <w:p>
      <w:pPr>
        <w:pStyle w:val="Normal"/>
        <w:rPr>
          <w:lang w:val="sw-KE"/>
        </w:rPr>
      </w:pPr>
      <w:r>
        <w:rPr>
          <w:lang w:val="sw-KE"/>
        </w:rPr>
        <w:br/>
        <w:t>Mungu ametuita kuwa kundi moja na mchungaji mmoja. Hakuwa na wito wetu kuwa walilazimika kondoo, kila kwenda njia zetu wenyewe. Tunahitaji kila mmoja. Tunahitaji kusaidia moja mwingine na unitedly kufuata mchungaji wetu, Kristo, na kuomba kwamba atatupa akili ya kawaida ya madhumuni yote na ufahamu wa mapenzi ya Mungu.</w:t>
        <w:br/>
        <w:br/>
        <w:t>Moja ya mwisho kwa maana ya msemo huu ni kwamba nyumba mrefu inaweza kueleweka kama mbele. Hiyo ni, sisi kukaa katika uwepo wa Bwana, milele. Hii inachukua sisi mwanzo wa Zaburi mara nyingine tena na mandhari ambayo hutokea tena na tena. Si tu ni mchungaji milele juu ya eneo, lakini pia kondoo milele unataka kuwa katika mtazamo kamili ya mmiliki wao. Katika Mashariki ya Kati, wachungaji wito kondoo wao kwa jina [mfano katika Maneno ya Mgeni wetu wa Syria, uk 48-49]. Hivyo pia haina Kristo Mchungaji wetu mwema:</w:t>
      </w:r>
    </w:p>
    <w:p>
      <w:pPr>
        <w:pStyle w:val="QUOTES"/>
        <w:rPr>
          <w:lang w:val="sw-KE"/>
        </w:rPr>
      </w:pPr>
      <w:r>
        <w:rPr>
          <w:lang w:val="sw-KE"/>
        </w:rPr>
        <w:br/>
        <w:t xml:space="preserve">John 10:03 Yeye </w:t>
      </w:r>
      <w:r>
        <w:rPr>
          <w:rStyle w:val="Hps"/>
          <w:lang w:val="sw-KE"/>
        </w:rPr>
        <w:t>mlango</w:t>
      </w:r>
      <w:r>
        <w:rPr>
          <w:rStyle w:val="Shorttext"/>
          <w:lang w:val="sw-KE"/>
        </w:rPr>
        <w:t xml:space="preserve"> </w:t>
      </w:r>
      <w:r>
        <w:rPr>
          <w:rStyle w:val="Hps"/>
          <w:lang w:val="sw-KE"/>
        </w:rPr>
        <w:t>mlinzi</w:t>
      </w:r>
      <w:r>
        <w:rPr>
          <w:lang w:val="sw-KE"/>
        </w:rPr>
        <w:t xml:space="preserve"> kuufungua; kondoo husikia sauti yake, naye huwaita kondoo wake kila mmoja kwa jina lake na kuwaongoza nje. (RSV)</w:t>
      </w:r>
    </w:p>
    <w:p>
      <w:pPr>
        <w:pStyle w:val="QUOTES"/>
        <w:rPr>
          <w:lang w:val="sw-KE"/>
        </w:rPr>
      </w:pPr>
      <w:r>
        <w:rPr>
          <w:lang w:val="sw-KE"/>
        </w:rPr>
        <w:br/>
        <w:t>Yohana 10:14 Mimi ni mchungaji mwema; Nawajua walio wangu na yangu mwenyewe kujua mimi, (RSV)</w:t>
      </w:r>
    </w:p>
    <w:p>
      <w:pPr>
        <w:pStyle w:val="Normal"/>
        <w:rPr>
          <w:lang w:val="sw-KE"/>
        </w:rPr>
      </w:pPr>
      <w:r>
        <w:rPr>
          <w:lang w:val="sw-KE"/>
        </w:rPr>
        <w:br/>
        <w:t>Hivyo ni lazima na sisi pia. Hatupaswi tu kufurahi kwamba Kristo ni milele sasa na sisi, lakini pia sisi wanapaswa kutamani milele kuonekana kwake na kuwa karibu naye. Tunahitaji kumwomba Mungu daima kwa kufanya sisi inazidi ufahamu wa uwepo wake katika maisha yetu na kujifunza kusikia sauti ya Kristo katika matendo yetu, mawazo yetu na mitazamo. Baada ya kufanya, basi tutakuwa na amani na ridhaa ya kuwa tu Mungu na Kristo ambaye ni Mchungaji Mwema yake anaweza kutoa.</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rStyle w:val="Hps"/>
        <w:i/>
        <w:lang w:val="sw-KE"/>
      </w:rPr>
      <w:t>Anawaita</w:t>
    </w:r>
    <w:r>
      <w:rPr>
        <w:rStyle w:val="Shorttext"/>
        <w:i/>
        <w:lang w:val="sw-KE"/>
      </w:rPr>
      <w:t xml:space="preserve"> </w:t>
    </w:r>
    <w:r>
      <w:rPr>
        <w:rStyle w:val="Hps"/>
        <w:i/>
        <w:lang w:val="sw-KE"/>
      </w:rPr>
      <w:t>kwa Jina</w:t>
    </w:r>
    <w:r>
      <w:rPr>
        <w:rStyle w:val="Shorttext"/>
        <w:i/>
        <w:lang w:val="sw-KE"/>
      </w:rPr>
      <w:t xml:space="preserve">: Masomo ya </w:t>
    </w:r>
    <w:r>
      <w:rPr>
        <w:rStyle w:val="Hps"/>
        <w:i/>
        <w:lang w:val="sw-KE"/>
      </w:rPr>
      <w:t>Zaburi</w:t>
    </w:r>
    <w:r>
      <w:rPr>
        <w:rStyle w:val="Shorttext"/>
        <w:i/>
        <w:lang w:val="sw-KE"/>
      </w:rPr>
      <w:t xml:space="preserve"> </w:t>
    </w:r>
    <w:r>
      <w:rPr>
        <w:rStyle w:val="Hps"/>
        <w:i/>
        <w:lang w:val="sw-KE"/>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Anawaita</w:t>
    </w:r>
    <w:r>
      <w:rPr>
        <w:rStyle w:val="Shorttext"/>
        <w:i/>
        <w:lang w:val="sw-KE"/>
      </w:rPr>
      <w:t xml:space="preserve"> </w:t>
    </w:r>
    <w:r>
      <w:rPr>
        <w:rStyle w:val="Hps"/>
        <w:i/>
        <w:lang w:val="sw-KE"/>
      </w:rPr>
      <w:t>kwa Jina</w:t>
    </w:r>
    <w:r>
      <w:rPr>
        <w:rStyle w:val="Shorttext"/>
        <w:i/>
        <w:lang w:val="sw-KE"/>
      </w:rPr>
      <w:t xml:space="preserve">: Masomo ya </w:t>
    </w:r>
    <w:r>
      <w:rPr>
        <w:rStyle w:val="Hps"/>
        <w:i/>
        <w:lang w:val="sw-KE"/>
      </w:rPr>
      <w:t>Zaburi</w:t>
    </w:r>
    <w:r>
      <w:rPr>
        <w:rStyle w:val="Shorttext"/>
        <w:i/>
        <w:lang w:val="sw-KE"/>
      </w:rPr>
      <w:t xml:space="preserve"> </w:t>
    </w:r>
    <w:r>
      <w:rPr>
        <w:rStyle w:val="Hps"/>
        <w:i/>
        <w:lang w:val="sw-KE"/>
      </w:rPr>
      <w:t>23</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2:41:00Z</dcterms:created>
  <dc:creator>Wade Cox tr 2012</dc:creator>
  <dc:description/>
  <cp:keywords/>
  <dc:language>en-US</dc:language>
  <cp:lastModifiedBy>Denise</cp:lastModifiedBy>
  <cp:lastPrinted>2003-03-01T10:05:00Z</cp:lastPrinted>
  <dcterms:modified xsi:type="dcterms:W3CDTF">2012-02-03T06:02:00Z</dcterms:modified>
  <cp:revision>7</cp:revision>
  <dc:subject/>
  <dc:title>Anawaita kwa Jina: Masomo ya Zaburi 23 [018]</dc:title>
</cp:coreProperties>
</file>