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Web"/>
        <w:jc w:val="right"/>
        <w:rPr>
          <w:rFonts w:ascii="Arial" w:hAnsi="Arial" w:cs="Arial"/>
          <w:b/>
          <w:b/>
          <w:bCs/>
          <w:color w:val="000000"/>
          <w:sz w:val="27"/>
          <w:szCs w:val="27"/>
        </w:rPr>
      </w:pPr>
      <w:r>
        <w:rPr>
          <w:b/>
          <w:bCs/>
          <w:sz w:val="32"/>
          <w:szCs w:val="32"/>
          <w:lang w:val="en-AU"/>
        </w:rPr>
        <w:t xml:space="preserve">                                                                                               </w:t>
      </w:r>
      <w:r>
        <w:rPr>
          <w:b/>
          <w:bCs/>
          <w:sz w:val="32"/>
          <w:szCs w:val="32"/>
          <w:lang w:val="en-AU"/>
        </w:rPr>
        <w:t>Na</w:t>
      </w:r>
      <w:r>
        <w:rPr>
          <w:rFonts w:cs="Arial" w:ascii="Arial" w:hAnsi="Arial"/>
          <w:b/>
          <w:bCs/>
          <w:color w:val="000000"/>
          <w:sz w:val="27"/>
          <w:szCs w:val="27"/>
        </w:rPr>
        <w:t>. CB042</w:t>
      </w:r>
    </w:p>
    <w:p>
      <w:pPr>
        <w:pStyle w:val="NormalWeb"/>
        <w:jc w:val="center"/>
        <w:rPr>
          <w:b/>
          <w:b/>
          <w:bCs/>
          <w:color w:val="000000"/>
          <w:sz w:val="72"/>
          <w:szCs w:val="72"/>
        </w:rPr>
      </w:pPr>
      <w:r>
        <w:rPr>
          <w:b/>
          <w:bCs/>
          <w:color w:val="000000"/>
          <w:sz w:val="72"/>
          <w:szCs w:val="72"/>
        </w:rPr>
        <w:t> </w:t>
      </w:r>
    </w:p>
    <w:p>
      <w:pPr>
        <w:pStyle w:val="NormalWeb"/>
        <w:jc w:val="center"/>
        <w:rPr>
          <w:b/>
          <w:b/>
          <w:bCs/>
          <w:color w:val="000000"/>
          <w:sz w:val="72"/>
          <w:szCs w:val="72"/>
        </w:rPr>
      </w:pPr>
      <w:r>
        <w:rPr>
          <w:b/>
          <w:bCs/>
          <w:color w:val="000000"/>
          <w:sz w:val="72"/>
          <w:szCs w:val="72"/>
        </w:rPr>
      </w:r>
    </w:p>
    <w:p>
      <w:pPr>
        <w:pStyle w:val="NormalWeb"/>
        <w:jc w:val="center"/>
        <w:rPr>
          <w:b/>
          <w:b/>
          <w:bCs/>
          <w:color w:val="000000"/>
          <w:sz w:val="72"/>
          <w:szCs w:val="72"/>
        </w:rPr>
      </w:pPr>
      <w:r>
        <w:rPr>
          <w:b/>
          <w:bCs/>
          <w:color w:val="000000"/>
          <w:sz w:val="72"/>
          <w:szCs w:val="72"/>
        </w:rPr>
        <w:t>Hema la Kukutania Jangwani</w:t>
      </w:r>
    </w:p>
    <w:p>
      <w:pPr>
        <w:pStyle w:val="NormalWeb"/>
        <w:jc w:val="center"/>
        <w:rPr>
          <w:bCs/>
          <w:color w:val="000000"/>
          <w:sz w:val="18"/>
          <w:szCs w:val="18"/>
        </w:rPr>
      </w:pPr>
      <w:r>
        <w:rPr>
          <w:bCs/>
          <w:color w:val="000000"/>
          <w:sz w:val="18"/>
          <w:szCs w:val="18"/>
        </w:rPr>
        <w:t>(Toleo la 3.0 20040602-20050316-20061209)</w:t>
      </w:r>
    </w:p>
    <w:p>
      <w:pPr>
        <w:pStyle w:val="NormalWeb"/>
        <w:jc w:val="both"/>
        <w:rPr>
          <w:color w:val="000000"/>
        </w:rPr>
      </w:pPr>
      <w:r>
        <w:rPr>
          <w:bCs/>
          <w:color w:val="000000"/>
        </w:rPr>
        <w:t>Kwa mfano Hema la kukutania liliwakilisha Hema la kifalme la Mungu Duniani. Musa alipewa maagizo hususa ya jinsi ya kujenga Maskani, ambayo ilipaswa kuwa nakala ya kile kilicho mbinguni.</w:t>
      </w:r>
      <w:r>
        <w:rPr>
          <w:color w:val="000000"/>
        </w:rPr>
        <w:t> </w:t>
      </w:r>
    </w:p>
    <w:p>
      <w:pPr>
        <w:pStyle w:val="NormalWeb"/>
        <w:rPr>
          <w:b/>
          <w:b/>
          <w:bCs/>
          <w:color w:val="000000"/>
          <w:sz w:val="27"/>
          <w:szCs w:val="27"/>
        </w:rPr>
      </w:pPr>
      <w:r>
        <w:rPr>
          <w:b/>
          <w:bCs/>
          <w:color w:val="000000"/>
          <w:sz w:val="27"/>
          <w:szCs w:val="27"/>
        </w:rPr>
      </w:r>
    </w:p>
    <w:p>
      <w:pPr>
        <w:pStyle w:val="NormalWeb"/>
        <w:jc w:val="center"/>
        <w:rPr>
          <w:b/>
          <w:b/>
          <w:bCs/>
          <w:color w:val="000000"/>
          <w:sz w:val="72"/>
          <w:szCs w:val="72"/>
        </w:rPr>
      </w:pPr>
      <w:r>
        <w:rPr>
          <w:b/>
          <w:bCs/>
          <w:color w:val="000000"/>
          <w:sz w:val="72"/>
          <w:szCs w:val="7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w:t>
      </w:r>
      <w:r>
        <w:rPr>
          <w:rFonts w:eastAsia="Times New Roman" w:cs="Times New Roman" w:ascii="Times New Roman" w:hAnsi="Times New Roman"/>
          <w:b/>
          <w:bCs/>
          <w:sz w:val="24"/>
          <w:szCs w:val="24"/>
          <w:lang w:val="en-GB" w:eastAsia="en-US"/>
        </w:rPr>
        <w:t xml:space="preserve"> 2004, 2005, </w:t>
      </w:r>
      <w:r>
        <w:rPr>
          <w:rFonts w:eastAsia="Times New Roman" w:cs="Times New Roman" w:ascii="Times New Roman" w:hAnsi="Times New Roman"/>
          <w:b/>
          <w:bCs/>
          <w:sz w:val="24"/>
          <w:szCs w:val="24"/>
          <w:lang w:val="en-US" w:eastAsia="en-US"/>
        </w:rPr>
        <w:t xml:space="preserve">2006 </w:t>
      </w:r>
      <w:r>
        <w:rPr>
          <w:b/>
          <w:bCs/>
          <w:color w:val="000000"/>
          <w:sz w:val="27"/>
          <w:szCs w:val="27"/>
        </w:rPr>
        <w:t xml:space="preserve">Diane Flanagan and </w:t>
      </w:r>
      <w:r>
        <w:rPr>
          <w:rFonts w:eastAsia="Times New Roman" w:cs="Times New Roman" w:ascii="Times New Roman" w:hAnsi="Times New Roman"/>
          <w:b/>
          <w:bCs/>
          <w:sz w:val="24"/>
          <w:szCs w:val="24"/>
          <w:lang w:val="en-US" w:eastAsia="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Web"/>
        <w:jc w:val="center"/>
        <w:rPr>
          <w:rFonts w:ascii="Times New Roman" w:hAnsi="Times New Roman" w:cs="Times New Roman"/>
          <w:b/>
          <w:b/>
          <w:color w:val="000000"/>
          <w:sz w:val="32"/>
          <w:szCs w:val="32"/>
        </w:rPr>
      </w:pPr>
      <w:r>
        <w:rPr>
          <w:rFonts w:cs="Times New Roman"/>
          <w:b/>
          <w:color w:val="000000"/>
          <w:sz w:val="32"/>
          <w:szCs w:val="32"/>
        </w:rPr>
      </w:r>
    </w:p>
    <w:p>
      <w:pPr>
        <w:pStyle w:val="NormalWeb"/>
        <w:jc w:val="center"/>
        <w:rPr>
          <w:b/>
          <w:b/>
          <w:color w:val="000000"/>
          <w:sz w:val="32"/>
          <w:szCs w:val="32"/>
        </w:rPr>
      </w:pPr>
      <w:r>
        <w:rPr>
          <w:b/>
          <w:color w:val="000000"/>
          <w:sz w:val="32"/>
          <w:szCs w:val="32"/>
        </w:rPr>
        <w:t xml:space="preserve">Hema la Kukutania Jangwani </w:t>
      </w:r>
    </w:p>
    <w:p>
      <w:pPr>
        <w:pStyle w:val="NormalWeb"/>
        <w:jc w:val="both"/>
        <w:rPr>
          <w:color w:val="000000"/>
        </w:rPr>
      </w:pPr>
      <w:r>
        <w:rPr>
          <w:color w:val="000000"/>
        </w:rPr>
        <w:t>Hakuna mtu aliye na kisingizio cha kutomheshimu Mungu, kwa sababu ulimwengu wote ulioumbwa unamfunua Yeye (Rum. 1:20). Kupitia ulimwengu huu wa kimwili, na maagizo ambayo Mungu ametupa, tunaweza kuelewa zaidi kuhusu Mungu na ulimwengu wa kiroho.</w:t>
      </w:r>
    </w:p>
    <w:p>
      <w:pPr>
        <w:pStyle w:val="NormalWeb"/>
        <w:jc w:val="both"/>
        <w:rPr>
          <w:b/>
          <w:b/>
          <w:color w:val="000000"/>
        </w:rPr>
      </w:pPr>
      <w:r>
        <w:rPr>
          <w:b/>
          <w:color w:val="000000"/>
        </w:rPr>
        <w:t>Hema la Kukutania</w:t>
      </w:r>
    </w:p>
    <w:p>
      <w:pPr>
        <w:pStyle w:val="NormalWeb"/>
        <w:jc w:val="both"/>
        <w:rPr>
          <w:color w:val="000000"/>
        </w:rPr>
      </w:pPr>
      <w:r>
        <w:rPr>
          <w:color w:val="000000"/>
        </w:rPr>
        <w:t>Musa alikuwa na desturi ya kusimamisha hema nje ya kambi umbali fulani, na kuliita Hema la Kukutania (Kutoka 33:7). Hema la Kukutania lilikuwepo kabla ya Maskani kujengwa, na ndipo Musa alipoenda kukutana na Malaika wa Uwepo (Kut. 33:8-9).</w:t>
      </w:r>
    </w:p>
    <w:p>
      <w:pPr>
        <w:pStyle w:val="NormalWeb"/>
        <w:jc w:val="both"/>
        <w:rPr>
          <w:b/>
          <w:b/>
          <w:color w:val="000000"/>
        </w:rPr>
      </w:pPr>
      <w:r>
        <w:rPr>
          <w:b/>
          <w:color w:val="000000"/>
        </w:rPr>
        <w:t>Mungu aliongoza muundo wa Maskani</w:t>
      </w:r>
    </w:p>
    <w:p>
      <w:pPr>
        <w:pStyle w:val="NormalWeb"/>
        <w:jc w:val="both"/>
        <w:rPr>
          <w:color w:val="000000"/>
        </w:rPr>
      </w:pPr>
      <w:r>
        <w:rPr>
          <w:color w:val="000000"/>
        </w:rPr>
        <w:t>Waisraeli walifika kwenye Mlima Sinai kwenye Mwandamo wa Mwezi wa tatu (Kut. 19:1 Annotated RSV). Musa alifanya safari 6 kupanda na kushuka mlima ili kuzungumza na Malaika wa Uwepo. Huyu ndiye kiumbe ambaye baadaye alikuja kuwa Yoshua Masihi, ambalo ni jina la Kiebrania la mtu aliyeitwa Yesu. Ilikuwa wakati wa mara ya nne ya Musa mlimani ambapo alifunga siku 40 mchana na usiku (Kut. 24:18) na wakati huo alipokea maagizo ya kujenga Hema (Kut. 25:1-31:11).</w:t>
      </w:r>
    </w:p>
    <w:p>
      <w:pPr>
        <w:pStyle w:val="NormalWeb"/>
        <w:jc w:val="both"/>
        <w:rPr>
          <w:b/>
          <w:b/>
          <w:color w:val="000000"/>
        </w:rPr>
      </w:pPr>
      <w:r>
        <w:rPr>
          <w:b/>
          <w:color w:val="000000"/>
        </w:rPr>
        <w:t>Kwa nini Maskani?</w:t>
      </w:r>
    </w:p>
    <w:p>
      <w:pPr>
        <w:pStyle w:val="NormalWeb"/>
        <w:jc w:val="both"/>
        <w:rPr>
          <w:color w:val="000000"/>
        </w:rPr>
      </w:pPr>
      <w:r>
        <w:rPr>
          <w:color w:val="000000"/>
        </w:rPr>
        <w:t>Musa aliposhuka mlimani aliwaambia watu, "Mungu ametuagiza tuijenge hema hii iwe maskani ya muda ili akae pamoja nasi. Mungu bado hajaahidi kukaa ndani yenu kwa Roho wake. kuwa miongoni mwenu na pamoja nanyi katika kila shida muda wote mnapomtii,” Musa akauambia umati. "Kwa sasa atakuwa radhi nasi ikiwa tutatoa kwa ukarimu na kwa hiari nyenzo zetu, mali, ujuzi na kazi. Kila mmoja anaweza kuwa na sehemu katika kufanya jambo kwa ajili ya Muumba wetu."</w:t>
      </w:r>
    </w:p>
    <w:p>
      <w:pPr>
        <w:pStyle w:val="NormalWeb"/>
        <w:jc w:val="both"/>
        <w:rPr>
          <w:color w:val="000000"/>
        </w:rPr>
      </w:pPr>
      <w:r>
        <w:rPr>
          <w:color w:val="000000"/>
        </w:rPr>
        <w:t>Sadaka ambazo watu wangeweza kutoa kwa hiari ni dhahabu, fedha na shaba; nyuzi za bluu, zambarau na nyekundu na kitani nzuri; nywele za mbuzi; ngozi za kondoo waume zilizotiwa rangi nyekundu, na ngozi za sili. Pia walitoa mbao za mshita, mafuta ya zeituni kwa ajili ya taa, viungo kwa ajili ya mafuta ya kupaka na uvumba wenye harufu nzuri na vito vya thamani (Kut. 25:1-9; Kut. 35:5-9).</w:t>
      </w:r>
    </w:p>
    <w:p>
      <w:pPr>
        <w:pStyle w:val="NormalWeb"/>
        <w:jc w:val="both"/>
        <w:rPr>
          <w:color w:val="000000"/>
        </w:rPr>
      </w:pPr>
      <w:r>
        <w:rPr>
          <w:color w:val="000000"/>
        </w:rPr>
        <w:t>“</w:t>
      </w:r>
      <w:r>
        <w:rPr>
          <w:color w:val="000000"/>
        </w:rPr>
        <w:t>Pia kuna haja ya watenda kazi wa hiari walio na ujuzi wa useremala, ufundi wa chuma, ufumaji, uchongaji na ustadi na ufundi wote muhimu wa kujenga na kupamba Maskani na kila kitu kinachohusiana nayo,” Musa alisema (Kut. 35:4-19))</w:t>
      </w:r>
    </w:p>
    <w:p>
      <w:pPr>
        <w:pStyle w:val="NormalWeb"/>
        <w:jc w:val="both"/>
        <w:rPr>
          <w:color w:val="000000"/>
        </w:rPr>
      </w:pPr>
      <w:r>
        <w:rPr>
          <w:color w:val="000000"/>
        </w:rPr>
        <w:t>Musa hakuwaomba watu chochote. Aliwaambia tu kile kilichotakiwa.</w:t>
      </w:r>
    </w:p>
    <w:p>
      <w:pPr>
        <w:pStyle w:val="NormalWeb"/>
        <w:jc w:val="both"/>
        <w:rPr>
          <w:b/>
          <w:b/>
          <w:color w:val="000000"/>
        </w:rPr>
      </w:pPr>
      <w:r>
        <w:rPr>
          <w:b/>
          <w:color w:val="000000"/>
        </w:rPr>
        <w:t>Waisraeli wanaleta matoleo mengi ya thamani</w:t>
      </w:r>
    </w:p>
    <w:p>
      <w:pPr>
        <w:pStyle w:val="NormalWeb"/>
        <w:jc w:val="both"/>
        <w:rPr>
          <w:color w:val="000000"/>
        </w:rPr>
      </w:pPr>
      <w:r>
        <w:rPr>
          <w:color w:val="000000"/>
        </w:rPr>
        <w:t>Kwa siku kadhaa zilizofuata maelfu ya watu walikuja kutoa vitu ambavyo Musa alikuwa ameomba. Pia walisuka kwa bidii kwenye vitambaa vyao vya kufulia ili kutokeza vitambaa maridadi vilivyohitajika. Watu walikuwa na mtazamo mzuri na waliendelea kuleta vitu muhimu kila asubuhi (Kut. 36:3). Watu walikuwa wakarimu sana hivi kwamba zaidi ya kutosha kuletwa kwa ajili ya ujenzi wa Hema la Kukutania, na wengi walijitolea huduma zao.</w:t>
      </w:r>
    </w:p>
    <w:p>
      <w:pPr>
        <w:pStyle w:val="NormalWeb"/>
        <w:jc w:val="both"/>
        <w:rPr>
          <w:color w:val="000000"/>
        </w:rPr>
      </w:pPr>
      <w:r>
        <w:rPr>
          <w:color w:val="000000"/>
        </w:rPr>
        <w:t>Musa alifurahishwa na onyesho hili kubwa la bidii, kutokuwa na ubinafsi na tamaa ya watu wengi. Ilikuwa wazi kwake kwamba maelfu yao walikuwa na hamu ya kufidia dhambi zao za wakati uliopita. Wakiwa bado wangali safi akilini mwao walikuwa kumbukumbu zisizopendeza za kucheza kwao ovyo mbele ya ndama wa dhahabu. Lakini watu wengi waliokuja kutoa walitamani sana kusaidia kwa sababu walitambua kwamba hiyo ilikuwa fursa nzuri sana ya kumtumikia Mungu.</w:t>
      </w:r>
    </w:p>
    <w:p>
      <w:pPr>
        <w:pStyle w:val="NormalWeb"/>
        <w:jc w:val="both"/>
        <w:rPr>
          <w:color w:val="000000"/>
        </w:rPr>
      </w:pPr>
      <w:r>
        <w:rPr>
          <w:color w:val="000000"/>
        </w:rPr>
        <w:t>Hata leo Mungu anataka tu zawadi ambazo tunatoa bure. Tunapoenda kwenye Sikukuu mara tatu kwa mwaka, tunapata nafasi ya kutoa sadaka kwa Mungu. Huu ni upendeleo na tunatoa kiasi chochote cha pesa tunachofikiri kinafaa. Tunaweza pia kutoa matoleo kwa huduma ya Hekalu wakati mwingine.</w:t>
      </w:r>
    </w:p>
    <w:p>
      <w:pPr>
        <w:pStyle w:val="NormalWeb"/>
        <w:jc w:val="both"/>
        <w:rPr>
          <w:color w:val="000000"/>
        </w:rPr>
      </w:pPr>
      <w:r>
        <w:rPr>
          <w:color w:val="000000"/>
        </w:rPr>
        <w:t>Mungu alikuwa tayari amemwambia Musa juu ya Mlima Sinai ni nani wa kuchagua kuongoza kazi hii ya kutengeneza hema. Musa aliwatangazia watu kwamba Bezaleli, mjukuu wa Huri kutoka kabila la Yuda, ndiye angekuwa msimamizi. Msaidizi wa Bezaleli alikuwa Oholiabu wa kabila la Dani.</w:t>
      </w:r>
    </w:p>
    <w:p>
      <w:pPr>
        <w:pStyle w:val="NormalWeb"/>
        <w:jc w:val="both"/>
        <w:rPr>
          <w:color w:val="000000"/>
        </w:rPr>
      </w:pPr>
      <w:r>
        <w:rPr>
          <w:color w:val="000000"/>
        </w:rPr>
        <w:t>Kupitia Roho wake, Mungu aliwajaza mafundi hao hekima, ufahamu na ujuzi wa ujuzi mbalimbali uliohitajika kwa ajili ya kujenga Hema. Bezaleli aliwekwa rasmi kutengeneza michoro yote ya dhahabu, fedha na shaba au shaba. Alisaidia kukata mawe na kuchonga miti, na Oholiabu akamsaidia. Wanaume hawa wawili pia walipewa uwezo wa kufundisha wengine (Kut. 31:1-5; 35:30-36:2; 1Nya. 2:18-20).</w:t>
      </w:r>
    </w:p>
    <w:p>
      <w:pPr>
        <w:pStyle w:val="NormalWeb"/>
        <w:jc w:val="both"/>
        <w:rPr>
          <w:color w:val="000000"/>
        </w:rPr>
      </w:pPr>
      <w:r>
        <w:rPr>
          <w:color w:val="000000"/>
        </w:rPr>
        <w:t>Bezaleli na Oholiabu pia walisaidia kufuma na kudarizi. Huko Misri, wanawake walifanya kazi ya kusokota na kutia rangi kitambaa, na wanaume walisuka na kudarizi.</w:t>
      </w:r>
    </w:p>
    <w:p>
      <w:pPr>
        <w:pStyle w:val="NormalWeb"/>
        <w:jc w:val="both"/>
        <w:rPr>
          <w:b/>
          <w:b/>
          <w:color w:val="000000"/>
        </w:rPr>
      </w:pPr>
      <w:r>
        <w:rPr>
          <w:b/>
          <w:color w:val="000000"/>
        </w:rPr>
        <w:t>Waisraeli walifanya kazi kwa bidii</w:t>
      </w:r>
    </w:p>
    <w:p>
      <w:pPr>
        <w:pStyle w:val="NormalWeb"/>
        <w:jc w:val="both"/>
        <w:rPr>
          <w:color w:val="000000"/>
        </w:rPr>
      </w:pPr>
      <w:r>
        <w:rPr>
          <w:color w:val="000000"/>
        </w:rPr>
        <w:t>Akijua ni nyenzo ngapi alihitaji, kupitia tarakimu ambazo Musa alimpa, Bezaleli alitambua kwamba zaidi ya kutosha ilikuwa imeletwa. Hata hivyo, watu waliendelea kuja na zaidi. Bezaleli alizungumza na Musa, ambaye haraka alitoa amri kwa watu kuacha kuleta vitu zaidi (Kut. 36:5-7).</w:t>
      </w:r>
    </w:p>
    <w:p>
      <w:pPr>
        <w:pStyle w:val="NormalWeb"/>
        <w:jc w:val="both"/>
        <w:rPr>
          <w:color w:val="000000"/>
        </w:rPr>
      </w:pPr>
      <w:r>
        <w:rPr>
          <w:color w:val="000000"/>
        </w:rPr>
        <w:t>Bezaleli na Oholiabu hawakupoteza muda katika kufundisha wale waliohitaji maagizo na kuwagawia mafundi na vibarua kazi zao mbalimbali. Hivi karibuni kila mtu alikuwa na shughuli na furaha kufanya kazi. Mafundi seremala walianza kupasua mbao kutoka kwa magogo ya mshita na mbao zilizoletwa.</w:t>
      </w:r>
      <w:r>
        <w:rPr/>
        <w:t xml:space="preserve"> </w:t>
      </w:r>
      <w:r>
        <w:rPr>
          <w:color w:val="000000"/>
        </w:rPr>
        <w:t>Wafanyakazi wa chuma waliyeyuka au kuponda vyuma. Wafumaji na washonaji walifanya kazi kwenye nguo. Wakataji wa vito walipanga jinsi ya kutumia vito vya thamani.</w:t>
      </w:r>
    </w:p>
    <w:p>
      <w:pPr>
        <w:pStyle w:val="NormalWeb"/>
        <w:jc w:val="both"/>
        <w:rPr>
          <w:color w:val="000000"/>
        </w:rPr>
      </w:pPr>
      <w:r>
        <w:rPr>
          <w:color w:val="000000"/>
        </w:rPr>
        <w:t>Kazi kwenye Maskani ilikuwa kitu ambacho hakingeweza kuharakishwa. Ilihitaji uangalifu mkubwa na ustadi, kwa kuwa kila kitu kilichoingia katika mradi huu kilipaswa kufanywa karibu na ukamilifu kama vile mikono ya wanadamu inaweza kufanya. Wanaume na wanawake walikuwa waangalifu sana kufanya kazi ya hali ya juu katika kutengeneza Maskani ya Mungu na vyombo vyake.</w:t>
      </w:r>
    </w:p>
    <w:p>
      <w:pPr>
        <w:pStyle w:val="NormalWeb"/>
        <w:jc w:val="both"/>
        <w:rPr>
          <w:color w:val="000000"/>
        </w:rPr>
      </w:pPr>
      <w:r>
        <w:rPr>
          <w:color w:val="000000"/>
        </w:rPr>
        <w:t>Ingawa wafanyakazi walijituma kwa bidii, ilihitaji muda wa miezi minane kujenga Hema la Kukutania. Hiyo ilikuwa kwa sababu kulikuwa na uhitaji wa uundaji tata sana na wa kina.</w:t>
      </w:r>
    </w:p>
    <w:p>
      <w:pPr>
        <w:pStyle w:val="NormalWeb"/>
        <w:jc w:val="both"/>
        <w:rPr>
          <w:b/>
          <w:b/>
          <w:color w:val="000000"/>
        </w:rPr>
      </w:pPr>
      <w:r>
        <w:rPr>
          <w:b/>
          <w:color w:val="000000"/>
        </w:rPr>
        <w:t>Maskani iliyopambwa kwa wingi</w:t>
      </w:r>
    </w:p>
    <w:p>
      <w:pPr>
        <w:pStyle w:val="NormalWeb"/>
        <w:jc w:val="both"/>
        <w:rPr>
          <w:color w:val="000000"/>
        </w:rPr>
      </w:pPr>
      <w:r>
        <w:rPr>
          <w:color w:val="000000"/>
        </w:rPr>
        <w:t>Takriban tani kumi na tano za dhahabu, fedha na shaba (au shaba) zilitumika. Hilo liliwakilisha sehemu ndogo tu ya utajiri wa Waisraeli, ambao sehemu kubwa yao ilikuwa imetoka kwa majirani wao wa zamani Wamisri au kutoka kwa kuzolewa kwenye ufuo wa mashariki wa Bahari Nyekundu baada ya jeshi la Farao kuzamishwa na maji.</w:t>
      </w:r>
    </w:p>
    <w:p>
      <w:pPr>
        <w:pStyle w:val="NormalWeb"/>
        <w:jc w:val="both"/>
        <w:rPr>
          <w:color w:val="000000"/>
        </w:rPr>
      </w:pPr>
      <w:r>
        <w:rPr>
          <w:color w:val="000000"/>
        </w:rPr>
        <w:t>Miongoni mwa vitu vilivyofanywa mwisho ni mavazi maalum ya makuhani. Vitu hivyo vilipokamilika, vililetwa kwa Musa ili vikaguliwe. Hakuna kitu kilichoidhinishwa hadi aliporidhika kwamba kilifanywa kulingana na maagizo ya Mungu. Hatimaye Musa aliwaita wafanyakazi wote pamoja ili kuwapongeza kwa kazi iliyofanywa vizuri, na kuomba baraka za Mungu juu yao (Kut. 39:43).</w:t>
      </w:r>
    </w:p>
    <w:p>
      <w:pPr>
        <w:pStyle w:val="NormalWeb"/>
        <w:jc w:val="both"/>
        <w:rPr>
          <w:color w:val="000000"/>
        </w:rPr>
      </w:pPr>
      <w:r>
        <w:rPr>
          <w:color w:val="000000"/>
        </w:rPr>
        <w:t>Aliwakumbusha kwamba Mungu, ambaye ni mkamilifu, hupendezwa na wanadamu wanapojitahidi kufikia ukamilifu katika jambo lolote linalofaa, liwe la kimwili, kimwili au kiroho. Hiyo inafaa kukumbuka wakati kitu kinahitaji kufanywa. Watu wengi sana hujaribu kupata zaidi na kutoa kidogo, jambo ambalo ni kinyume cha njia ya Mungu. Ubora humpendeza, na ubora unahitaji juhudi bora za mtu.</w:t>
      </w:r>
    </w:p>
    <w:p>
      <w:pPr>
        <w:pStyle w:val="NormalWeb"/>
        <w:jc w:val="both"/>
        <w:rPr>
          <w:b/>
          <w:b/>
          <w:color w:val="000000"/>
        </w:rPr>
      </w:pPr>
      <w:r>
        <w:rPr>
          <w:b/>
          <w:color w:val="000000"/>
        </w:rPr>
        <w:t>Maskani</w:t>
      </w:r>
    </w:p>
    <w:p>
      <w:pPr>
        <w:pStyle w:val="NormalWeb"/>
        <w:jc w:val="both"/>
        <w:rPr>
          <w:color w:val="000000"/>
        </w:rPr>
      </w:pPr>
      <w:r>
        <w:rPr>
          <w:color w:val="000000"/>
        </w:rPr>
        <w:t>Upande wa magharibi wa hema la Musa kulikuwa na eneo wazi lililokuwa katikati ya kambi kumi na mbili. Huko watenda kazi walisimamisha Maskani ya Mungu ambayo ilipaswa kushushwa na kusogezwa wakati wowote watu walipoagizwa kuhama (Hes. 1:50-54; 3:38).</w:t>
      </w:r>
    </w:p>
    <w:p>
      <w:pPr>
        <w:pStyle w:val="NormalWeb"/>
        <w:jc w:val="both"/>
        <w:rPr>
          <w:color w:val="000000"/>
        </w:rPr>
      </w:pPr>
      <w:r>
        <w:rPr>
          <w:color w:val="000000"/>
        </w:rPr>
        <w:t>Maskani ilifanyizwa na sehemu nyingi. Kulikuwa na mbao, nguzo, pete, ndimi au matako, na nguzo. Nguzo tano ziliongoza kwenye hema la kukutania jangwani. Tano ni nambari ya neema. Nguzo hizi tano zingeweza pia kuwakilisha Makanisa Matano ya Ufunuo ambayo yanastahili kuwa katika Ufalme wa Mungu: Efeso, Smirna, Pergamo, Thiatira, na Filadelfia. Au wangeweza kuwakilisha mambo makuu matano ya Mungu: takatifu, haki, wema, ukamilifu na ukweli. Nguzo nne zinazoingia katika Patakatifu pa Patakatifu zinaweza kuwakilisha Makerubi wanne Wanaofunika kuzunguka Kiti cha Enzi cha Mungu. Makerubi hao wanne Wafunikao pia wanarejelewa kuwa Wenye Uhai wanne nao ni muhimu katika kudumisha Sheria ya Mungu.</w:t>
      </w:r>
    </w:p>
    <w:p>
      <w:pPr>
        <w:pStyle w:val="NormalWeb"/>
        <w:jc w:val="both"/>
        <w:rPr>
          <w:color w:val="000000"/>
        </w:rPr>
      </w:pPr>
      <w:r>
        <w:rPr>
          <w:color w:val="000000"/>
        </w:rPr>
        <w:t>Hema lenyewe lilifanyizwa kwa mbao arobaini na nane. Kulikuwa na mbao ishirini upande wa kusini na ishirini upande wa kaskazini, na sita pamoja na mbao mbili za pembeni upande wa magharibi (Kut. 26:18-25; 36:23-30). Mbao hizo zilitengenezwa kwa mti wa mshita/mshita. Zilikuwa na upana wa dhiraa moja na nusu na urefu wa mikono kumi. Kila ubao ulikuwa na ndimi mbili au ‘mikono’ chini. Teno hizi zilikuwa sehemu za kukatwa ambazo zilishikana sawasawa kwenye msingi na kuufanya ubao kusimama wima kwenye msingi (Kut. 26:15-18; 36:21-22). Pia palikuwa na paa tano kwa kila upande wa Hema (Kut. 26:26,27; 36:31,32). Upau wa kati wa zile tano ulipaswa kupita katikati ya mbao kutoka mwisho mmoja hadi mwingine (Kut. 26:28; 36:33). Pau zote na pete zilifunikwa kwa dhahabu (Kut. 26:29; 36:34).</w:t>
      </w:r>
    </w:p>
    <w:p>
      <w:pPr>
        <w:pStyle w:val="NormalWeb"/>
        <w:jc w:val="both"/>
        <w:rPr>
          <w:color w:val="000000"/>
        </w:rPr>
      </w:pPr>
      <w:r>
        <w:rPr>
          <w:color w:val="000000"/>
        </w:rPr>
        <w:t>Besi hizo labda zilikuwa na mkia au 'mtindo wa puzzle' ili kila besi iliweza kuingiliana na msingi wake wa jirani. Kulikuwa na matako mawili ya fedha kwa kila ubao (Kut. 26:19-25; 36:24-30), ambayo yangekuwa matako tisini na sita ya fedha. Lakini katika Kutoka 26:32 na 36:36 , Biblia inatuambia kwamba nguzo nne zinazoongoza kwenye Patakatifu pa Patakatifu pia zilikuwa na matako ya fedha.</w:t>
      </w:r>
    </w:p>
    <w:p>
      <w:pPr>
        <w:pStyle w:val="NormalWeb"/>
        <w:jc w:val="both"/>
        <w:rPr>
          <w:color w:val="000000"/>
        </w:rPr>
      </w:pPr>
      <w:r>
        <w:rPr>
          <w:color w:val="000000"/>
        </w:rPr>
        <w:t>Hivyo, idadi ya besi za fedha ni mia moja. Kutoka 38:25-27 inatuambia kila msingi ulikuwa talanta ya fedha. Kwa hiyo, talanta mia moja za fedha zilitumika kwa ajili ya matako mia moja ya Hema.</w:t>
      </w:r>
    </w:p>
    <w:p>
      <w:pPr>
        <w:pStyle w:val="NormalWeb"/>
        <w:jc w:val="both"/>
        <w:rPr>
          <w:color w:val="000000"/>
        </w:rPr>
      </w:pPr>
      <w:r>
        <w:rPr>
          <w:color w:val="000000"/>
        </w:rPr>
        <w:t>Wakati Maskani ilipojengwa, makuhani pekee ndiyo waliweza kuingia humo. Makuhani walitunza kinara cha taa na madhabahu ya uvumba kila siku. Mara moja kwa juma siku ya Sabato waliweka mikate ya wonyesho katika safu mbili pamoja na ubani juu ya kila safu.</w:t>
      </w:r>
    </w:p>
    <w:p>
      <w:pPr>
        <w:pStyle w:val="NormalWeb"/>
        <w:jc w:val="both"/>
        <w:rPr>
          <w:color w:val="000000"/>
        </w:rPr>
      </w:pPr>
      <w:r>
        <w:rPr>
          <w:color w:val="000000"/>
        </w:rPr>
        <w:t>Wakati wa kukaribia Hema, mtu alipitia, au chini ya, vifuniko vinne vya jengo hilo. Vifuniko viwili vilikuwa vya kitambaa na viwili vilitengenezwa kwa ngozi za wanyama.</w:t>
      </w:r>
    </w:p>
    <w:p>
      <w:pPr>
        <w:pStyle w:val="NormalWeb"/>
        <w:jc w:val="both"/>
        <w:rPr>
          <w:color w:val="000000"/>
        </w:rPr>
      </w:pPr>
      <w:r>
        <w:rPr>
          <w:color w:val="000000"/>
        </w:rPr>
        <w:t>Tunaona Mpango wa Mungu kwa ulimwengu katika vifuniko vya Hema. Kifuniko cha nje kilikuwa kutoka kwa ngozi au ngozi ya mnyama mchafu, ambayo iliwakilisha wanadamu na Jeshi lililoanguka katika hali yao ya dhambi. Yale mapazia kumi na moja ya manyoya ya mbuzi yalikuwa katika nafasi ya kati kwenye njia ya kuelekea kwenye Kiti cha Enzi cha Mungu. Hatimaye, tunafika kwenye mapazia kumi ya kitani yenye makerubi juu yake, ambayo yanawakilisha Jeshi la uaminifu la Mungu kuzunguka Kiti Chake cha Enzi.</w:t>
      </w:r>
    </w:p>
    <w:p>
      <w:pPr>
        <w:pStyle w:val="NormalWeb"/>
        <w:jc w:val="both"/>
        <w:rPr>
          <w:color w:val="000000"/>
        </w:rPr>
      </w:pPr>
      <w:r>
        <w:rPr>
          <w:color w:val="000000"/>
        </w:rPr>
        <w:t>Ngozi za wanyama zilikuwa nje na zikikabiliwa na hali ya hewa. Ngozi za kondoo waume zilizotiwa rangi nyekundu zilikuwa karibu na kitambaa, na chini yao tunapata mapazia kumi na moja yaliyotengenezwa kwa manyoya ya mbuzi, ambayo yalifunika mapazia kumi ya kitani. Ngozi za mihuri ziliwekwa wazi kwa vitu, na zinaweza kuonekana na wale waliosimama kwenye ua.</w:t>
      </w:r>
    </w:p>
    <w:p>
      <w:pPr>
        <w:pStyle w:val="NormalWeb"/>
        <w:jc w:val="both"/>
        <w:rPr>
          <w:color w:val="000000"/>
        </w:rPr>
      </w:pPr>
      <w:r>
        <w:rPr>
          <w:color w:val="000000"/>
        </w:rPr>
        <w:t>Tafsiri ya Brenton ya Kutoka 26:14 katika Septuagint yasomeka hivi: Nawe fanya kifuniko cha ngozi za kondoo waume za maskani zilizotiwa rangi nyekundu, na ngozi za buluu kama vifuniko juu. Kwa hiyo rangi ya nje ya Maskani ilikuwa ya buluu. Rangi ya bluu ni ishara ya Sheria, na kutoka kwa Sheria tuna ujuzi wa dhambi. Bluu ilitumika mara kwa mara katika Hekalu na kwenye nguo za makuhani. Sisi pia tunapaswa kuvaa riboni za buluu kwenye pembe nne za nguo zetu kama ukumbusho wa Sheria ya Mungu (Hes. 15:37-41; Kum. 22:12).</w:t>
      </w:r>
    </w:p>
    <w:p>
      <w:pPr>
        <w:pStyle w:val="NormalWeb"/>
        <w:jc w:val="both"/>
        <w:rPr>
          <w:b/>
          <w:b/>
          <w:color w:val="000000"/>
        </w:rPr>
      </w:pPr>
      <w:r>
        <w:rPr>
          <w:b/>
          <w:color w:val="000000"/>
        </w:rPr>
        <w:t>Ua</w:t>
      </w:r>
    </w:p>
    <w:p>
      <w:pPr>
        <w:pStyle w:val="NormalWeb"/>
        <w:jc w:val="both"/>
        <w:rPr>
          <w:color w:val="000000"/>
        </w:rPr>
      </w:pPr>
      <w:r>
        <w:rPr>
          <w:color w:val="000000"/>
        </w:rPr>
        <w:t>Hema la kukutania lilikuwa katika mahakama. Mahakama ni eneo kubwa ambalo limefungwa au kutengwa. Ua huo ulikuwa na urefu wa mikono 100 na upana wa mikono 50, ukifanyiza miraba miwili kamili ya dhiraa 50 x 50. (Katika siku hizo, urefu ulipimwa kwa dhiraa, ambao ulikuwa umbali kutoka ncha ya kidole cha mtu hadi kwenye kiwiko chake - karibu inchi 18.) Kulikuwa na lango kubwa upande wa mashariki ambapo watu waliingia.</w:t>
      </w:r>
    </w:p>
    <w:p>
      <w:pPr>
        <w:pStyle w:val="NormalWeb"/>
        <w:jc w:val="both"/>
        <w:rPr>
          <w:color w:val="000000"/>
        </w:rPr>
      </w:pPr>
      <w:r>
        <w:rPr>
          <w:color w:val="000000"/>
        </w:rPr>
        <w:t>Ukuta wa mpaka uliotenganisha sehemu nyingine ya kambi kutoka eneo la Tabenakulo ulifanyizwa kwa chandarua za kitani nzuri, zilizotundikwa kutoka kwa nguzo 60 zenye nafasi ya mikono tano kutoka kwa kila mmoja. Kulikuwa na nguzo 20 upande wa kusini, 20 upande wa kaskazini, nguzo 10 upande wa magharibi na 10 upande wa mashariki. Jumla ya nguzo 60 zinaweza kuwakilisha Mabaraza mawili ya Ndani ya 30 kila moja. Baraza limefafanuliwa katika sura ya 4 na 5 ya Kitabu cha Ufunuo.</w:t>
      </w:r>
    </w:p>
    <w:p>
      <w:pPr>
        <w:pStyle w:val="NormalWeb"/>
        <w:jc w:val="both"/>
        <w:rPr>
          <w:color w:val="000000"/>
        </w:rPr>
      </w:pPr>
      <w:r>
        <w:rPr>
          <w:color w:val="000000"/>
        </w:rPr>
        <w:t>Nguzo nne za katikati upande wa mashariki zilitegemeza lango linaloning’inia la nyuzi za buluu, zambarau, na nyekundu (nyekundu) na kitani iliyosokotwa vizuri (Kut. 27:9-19). Nguzo hizo zilikuwa na matako ya shaba au shaba yenye kulabu na mikanda ya fedha kwenye kila nguzo (Kut. 27:17; 38:28). Mtu alipoutazama ua huo angeona mapazia ya kitani meupe yenye ukingo wa fedha juu, na vile vikalio vya shaba (au shaba) chini ya nguzo. Na kungekuwa na lango zuri la buluu, zambarau, na nyekundu (nyekundu) lililofumwa ambalo wote wangeingia ndani ya ua.</w:t>
      </w:r>
    </w:p>
    <w:p>
      <w:pPr>
        <w:pStyle w:val="NormalWeb"/>
        <w:jc w:val="both"/>
        <w:rPr>
          <w:color w:val="000000"/>
        </w:rPr>
      </w:pPr>
      <w:r>
        <w:rPr>
          <w:color w:val="000000"/>
        </w:rPr>
        <w:t>Mbali na zile nguzo 60, ni lazima pia tukumbuke kwamba kuna nguzo tano zinazoingia kwenye Hema (Kut. 26:37; 27:7-10). Nguzo hizi tano pia zilikuwa na matako ya shaba (au shaba), kama nguzo 60 katika ua (Kut. 26:37; 36:38). Kulikuwa pia na nguzo nne zinazoelekea Patakatifu pa Patakatifu, lakini hizi zilikuwa na matako ya fedha (Kut. 26:32; 36:36,38). Nguzo hizi zingeweza kuwakilisha Makerubi wanne au Viumbe Hai vinavyosaidia kutegemeza na kufunika Kiti cha Enzi cha Mungu (Eze. 1:5-21; Ufu. 4:6-9). Kwa hiyo, jumla ya nguzo katika Hema la Kukutania katika jangwa na ua unaoizunguka ilikuwa 69.</w:t>
      </w:r>
    </w:p>
    <w:p>
      <w:pPr>
        <w:pStyle w:val="NormalWeb"/>
        <w:jc w:val="both"/>
        <w:rPr>
          <w:color w:val="000000"/>
        </w:rPr>
      </w:pPr>
      <w:r>
        <w:rPr>
          <w:color w:val="000000"/>
        </w:rPr>
        <w:t>Katika Hesabu 11:16, na Luka 10:1, kuna rejea kwa Wazee 70. Hii ndiyo idadi ya baraza linaloongoza la Kanisa na taifa la Israeli. Idadi hii ilikuwa kuwakilisha Jeshi la mbinguni. Tunajua kuna Viumbe 30 katika Baraza la Ndani na 40 katika Baraza la Nje, na kutupatia jumla ya Viumbe 70. Kwa habari zaidi kuhusu Baraza la Mungu tazama Uumbaji wa Familia ya Mungu (Na. CB4). Nguzo hizo zinaonyesha Viumbe 69 vya Baraza la Ndani na Nje. Kiumbe wa 70 ni Mungu Baba, ambaye angeonyeshwa na Sanduku la Agano.</w:t>
      </w:r>
    </w:p>
    <w:p>
      <w:pPr>
        <w:pStyle w:val="NormalWeb"/>
        <w:jc w:val="both"/>
        <w:rPr>
          <w:color w:val="000000"/>
        </w:rPr>
      </w:pPr>
      <w:r>
        <w:rPr>
          <w:color w:val="000000"/>
        </w:rPr>
        <w:t>Kila kitu katika Hema la Kukutania na mahakama kilifanywa kubebeka na kuhamishika. Kila wakati ambapo Mungu aliwaagiza watu kuhama, kulikuwa na utaratibu uliowekwa wa kuishusha mahakama na Hema la Kukutania, na kuihamisha kwa mtindo sahihi.</w:t>
      </w:r>
    </w:p>
    <w:p>
      <w:pPr>
        <w:pStyle w:val="NormalWeb"/>
        <w:jc w:val="both"/>
        <w:rPr>
          <w:b/>
          <w:b/>
          <w:color w:val="000000"/>
        </w:rPr>
      </w:pPr>
      <w:r>
        <w:rPr>
          <w:b/>
          <w:color w:val="000000"/>
        </w:rPr>
        <w:t>Madhabahu ya sadaka ya kuteketezwa au madhabahu ya shaba</w:t>
      </w:r>
    </w:p>
    <w:p>
      <w:pPr>
        <w:pStyle w:val="NormalWeb"/>
        <w:jc w:val="both"/>
        <w:rPr>
          <w:color w:val="000000"/>
        </w:rPr>
      </w:pPr>
      <w:r>
        <w:rPr>
          <w:color w:val="000000"/>
        </w:rPr>
        <w:t>Mtu alipoingia uani, kitu cha kwanza alichoona ni madhabahu ya sadaka ya kuteketezwa, ambayo inaelezwa katika Kutoka 27:1-8; 38:1-7 na Zaburi 118:27. Madhabahu ilikuwa ya mraba. Urefu wake ulikuwa mikono mitano na upana wa dhiraa tano na kwenda juu kwake dhiraa tatu. Ilikuwa na pembe nne kwenye pembe hizo. Wakati fulani mnyama wa dhabihu alifungwa kwenye pembe hizi (Zab. 118:27). Ilitengenezwa kwa mbao za mshita na kufunikwa kwa shaba ndani na nje. Ilikuwa na utupu ndani (Kut. 27:8). Sadaka ya kuteketezwa ilipaswa kuachwa kwenye jiko la madhabahu usiku kucha, na moto wa madhabahu ukiendelea kuwaka. Kila asubuhi kuhani alipaswa kuyasafisha majivu ya dhabihu ya kuteketezwa na kuyachukua majivu hayo nje ya kambi hadi mahali palipo safi kiibada. Kisha angeweka juu ya kuni safi na kuweka sadaka ya kuteketezwa ya kila siku juu yake, na kuteketeza mafuta ya sadaka ya amani ya kila siku (Mambo ya Walawi 6:8-13).</w:t>
      </w:r>
    </w:p>
    <w:p>
      <w:pPr>
        <w:pStyle w:val="NormalWeb"/>
        <w:jc w:val="both"/>
        <w:rPr>
          <w:color w:val="000000"/>
        </w:rPr>
      </w:pPr>
      <w:r>
        <w:rPr>
          <w:color w:val="000000"/>
        </w:rPr>
        <w:t>Vyombo vilivyotumiwa na madhabahu pia vilitengenezwa kwa shaba (Kut. 27:3; ona pia maelezo ya The Companion Bible kwenye Kut. 27:5 na Law. 9:22). Kulikuwa na pete nzito za shaba kwenye pembe za wavu wa shaba kuzunguka nusu ya chini ya madhabahu. Mbao za madhabahu zilikuwa kwenye ukingo mwembamba wa wavu (Kut. 27:4-5). Huenda ilikuwa ni aina ya daraja ambayo kuhani alisimama juu yake ili kupata dhabihu mahali pake. Mipiko mirefu ilipaswa kuingizwa kwenye pete za kuinua madhabahu kutoka kwa uchafu wa kujaza kwa ajili ya kusafirisha wakati wowote Waisraeli walipoagizwa kuhamisha kambi zao (Kut. 38:1-7).</w:t>
      </w:r>
    </w:p>
    <w:p>
      <w:pPr>
        <w:pStyle w:val="NormalWeb"/>
        <w:jc w:val="both"/>
        <w:rPr>
          <w:color w:val="000000"/>
        </w:rPr>
      </w:pPr>
      <w:r>
        <w:rPr>
          <w:color w:val="000000"/>
        </w:rPr>
        <w:t>Hapo awali, madhabahu ilitumika kutoa dhabihu ng'ombe, mbuzi, kondoo dume na kondoo n.k. kwa Mungu Mmoja wa Kweli. Ilikuwa ni kwenye madhabahu ya sadaka ya kuteketezwa ambapo upatanisho (au kuwaunganisha) mwenye dhambi kwa Mungu ulifanyika. Kama tujuavyo, dhambi zetu zinatutenganisha na Mungu. Kwa habari zaidi kuhusu kushughulika na dhambi tazama Dhambi ni Nini? (Na. CB26).</w:t>
      </w:r>
    </w:p>
    <w:p>
      <w:pPr>
        <w:pStyle w:val="NormalWeb"/>
        <w:jc w:val="both"/>
        <w:rPr>
          <w:color w:val="000000"/>
        </w:rPr>
      </w:pPr>
      <w:r>
        <w:rPr>
          <w:color w:val="000000"/>
        </w:rPr>
        <w:t>Yesu Kristo alikuja duniani kama mwanadamu na kutimiza mahitaji yote ya mfumo wa dhabihu, hivyo dhabihu za wanyama hazifanyiki tena. Tazama jarida la Yesu ni Nani? (Na. CB2). Zamani dhabihu zilifanyika saa 9 asubuhi na 3 usiku. ( Kut. 29:38-39; Hes. 28:4, 1Nya. 16:40; 2Nya. 31:3 ). Hizi ndizo nyakati ambazo tunapaswa kufanya ibada katika Siku Takatifu za Mungu sasa.</w:t>
      </w:r>
    </w:p>
    <w:p>
      <w:pPr>
        <w:pStyle w:val="NormalWeb"/>
        <w:jc w:val="both"/>
        <w:rPr>
          <w:b/>
          <w:b/>
          <w:color w:val="000000"/>
        </w:rPr>
      </w:pPr>
      <w:r>
        <w:rPr>
          <w:b/>
          <w:color w:val="000000"/>
        </w:rPr>
        <w:t>Madhabahu ya uvumba</w:t>
      </w:r>
    </w:p>
    <w:p>
      <w:pPr>
        <w:pStyle w:val="NormalWeb"/>
        <w:jc w:val="both"/>
        <w:rPr>
          <w:color w:val="000000"/>
        </w:rPr>
      </w:pPr>
      <w:r>
        <w:rPr>
          <w:color w:val="000000"/>
        </w:rPr>
        <w:t>Madhabahu ya uvumba iliwekwa moja kwa moja mbele ya pazia au pazia ndani ya Patakatifu pa Patakatifu. Urefu wake ulikuwa dhiraa moja na upana wake dhiraa moja na kwenda juu kwake dhiraa mbili. Pembe zake zilikuwa za kipande kimoja. Ilitengenezwa kwa mti wa mshita na pia ilifunikwa kwa dhahabu safi. Pia ilikuwa na ukingo kuzunguka juu. Kulikuwa na pete mbili kila upande wa madhabahu. Mipiko ya kuibebea ilitengenezwa kwa mti wa mshita uliofunikwa kwa dhahabu (Kut. 30:1-5; 37:25-29).</w:t>
      </w:r>
    </w:p>
    <w:p>
      <w:pPr>
        <w:pStyle w:val="NormalWeb"/>
        <w:jc w:val="both"/>
        <w:rPr>
          <w:color w:val="000000"/>
        </w:rPr>
      </w:pPr>
      <w:r>
        <w:rPr>
          <w:color w:val="000000"/>
        </w:rPr>
        <w:t>Makuhani waliitunza madhabahu ya uvumba mara mbili kwa siku (Kut. 30:6-8; Luka 1:9-11). Kutakuwa na uvumba wa daima mbele za Bwana katika vizazi vyetu (Kut. 30:8). Uvumba ulitengenezwa kutoka kwa viungo vya thamani na chini ya uongozi wa Mungu (Kut. 30:34). Haikuweza kutumika kwa madhumuni mengine yoyote. Makuhani waliagizwa kutotoa uvumba wowote wa ajabu juu ya madhabahu hii (Kut. 30:9).</w:t>
      </w:r>
    </w:p>
    <w:p>
      <w:pPr>
        <w:pStyle w:val="NormalWeb"/>
        <w:jc w:val="both"/>
        <w:rPr>
          <w:color w:val="000000"/>
        </w:rPr>
      </w:pPr>
      <w:r>
        <w:rPr>
          <w:color w:val="000000"/>
        </w:rPr>
        <w:t>Mkusanyiko wa sala za Kanisa zinazopaa kwa Baba unaweza kuonyeshwa kwenye madhabahu ya uvumba. Daudi alitupa mfano wa maombi kuwa kama uvumba katika Zaburi 141:2. Tunajua kwamba Wazee ishirini na wanne na Wenye Uhai wanne kuzunguka Kiti cha Enzi cha Mungu daima kufuatilia maombi ya watakatifu (Ufu. 5:8). Watu wa Mungu wanapaswa kuwa katika maombi kila wakati. Hapa tunaweza pia kuona dhana ya kuomba angalau mara mbili kwa siku. Kwa habari zaidi kuhusu jinsi ya kuomba tazama majarida ya Somo la Sehemu ya A Mwongozo wa Mwalimu (Na. CB31) na Somo juu ya Karatasi ya Kazi ya Sehemu ya B (Na. CB32).</w:t>
      </w:r>
    </w:p>
    <w:p>
      <w:pPr>
        <w:pStyle w:val="NormalWeb"/>
        <w:jc w:val="both"/>
        <w:rPr>
          <w:color w:val="000000"/>
        </w:rPr>
      </w:pPr>
      <w:r>
        <w:rPr>
          <w:color w:val="000000"/>
        </w:rPr>
        <w:t>Somo la uvumba wa ajabu linatuambia tusiombe au kuabudu miungu ya uongo. Kwa habari zaidi tazama jarida la Siku za Shetani za Ibada (Na. CB23).</w:t>
      </w:r>
    </w:p>
    <w:p>
      <w:pPr>
        <w:pStyle w:val="NormalWeb"/>
        <w:jc w:val="both"/>
        <w:rPr>
          <w:b/>
          <w:b/>
          <w:color w:val="000000"/>
        </w:rPr>
      </w:pPr>
      <w:r>
        <w:rPr>
          <w:b/>
          <w:color w:val="000000"/>
        </w:rPr>
        <w:t>Birika</w:t>
      </w:r>
    </w:p>
    <w:p>
      <w:pPr>
        <w:pStyle w:val="NormalWeb"/>
        <w:jc w:val="both"/>
        <w:rPr>
          <w:color w:val="000000"/>
        </w:rPr>
      </w:pPr>
      <w:r>
        <w:rPr>
          <w:color w:val="000000"/>
        </w:rPr>
        <w:t>Kati ya Maskani na madhabahu kulikuwa na bakuli kubwa la shaba au shaba lililoitwa birika, ambalo siku zote lilipaswa kujaa maji. Ndani yake makuhani walipaswa kunawa mikono na miguu kabla ya kuendelea na kazi zao (Kut. 30:18-21). Adhabu ya kutokuosha ilikuwa kifo (Kut. 30:20,21).</w:t>
      </w:r>
    </w:p>
    <w:p>
      <w:pPr>
        <w:pStyle w:val="NormalWeb"/>
        <w:jc w:val="both"/>
        <w:rPr>
          <w:color w:val="000000"/>
        </w:rPr>
      </w:pPr>
      <w:r>
        <w:rPr>
          <w:color w:val="000000"/>
        </w:rPr>
        <w:t>Birika na beseni vilitengenezwa kwa vioo vya shaba (au shaba) vya wanawake waliohudumu kwenye lango la Hema la Kukutania (Kut. 30:18; 38:8). Kama vile mwanamke ni mfano wa Kanisa, inaweza kumaanisha kwamba watu sasa wanakuja kwa Kristo kupitia Kanisa.</w:t>
      </w:r>
    </w:p>
    <w:p>
      <w:pPr>
        <w:pStyle w:val="NormalWeb"/>
        <w:jc w:val="both"/>
        <w:rPr>
          <w:color w:val="000000"/>
        </w:rPr>
      </w:pPr>
      <w:r>
        <w:rPr>
          <w:color w:val="000000"/>
        </w:rPr>
        <w:t>Pazia lingine zito, kubwa zaidi la ngozi za sili lilinyoshwa juu ya ngozi za kondoo waume, manyoya ya mbuzi na kitani nyepesi. Ni pazia la kitani la rangi ya umbo la rangi tu ndilo lililoweza kuonekana ndani ya hema la kukutania, ambalo halikuhitaji sakafu kwa sababu lilipaswa kuwekwa kila mara kwenye ardhi tambarare (Kut. 26:1-25; 36:8-34).</w:t>
      </w:r>
    </w:p>
    <w:p>
      <w:pPr>
        <w:pStyle w:val="NormalWeb"/>
        <w:jc w:val="both"/>
        <w:rPr>
          <w:b/>
          <w:b/>
          <w:color w:val="000000"/>
        </w:rPr>
      </w:pPr>
      <w:r>
        <w:rPr>
          <w:b/>
          <w:color w:val="000000"/>
        </w:rPr>
        <w:t>Kinara cha taa</w:t>
      </w:r>
    </w:p>
    <w:p>
      <w:pPr>
        <w:pStyle w:val="NormalWeb"/>
        <w:jc w:val="both"/>
        <w:rPr>
          <w:color w:val="000000"/>
        </w:rPr>
      </w:pPr>
      <w:r>
        <w:rPr>
          <w:color w:val="000000"/>
        </w:rPr>
        <w:t>Kinara cha taa kilitengenezwa kwa dhahabu safi kutokana na kipande kimoja cha chuma (Kut. 25:31-40; 31:8; 37:17-24). Mnara wa taa na vyombo vyake vilitengenezwa kwa talanta moja ya dhahabu (Kut. 25:39). Ilikuwa na shimo moja la katikati lenye matawi matatu kutoka kila upande, na mahali pa kuweka taa saba za mafuta juu ya kila tawi. Taa ilikuwa ‘imevaliwa’, ikimaanisha kwamba utambi ulikatwa na kuongeza mafuta kila siku. Taa ziliwekwa kuwaka mbele za Bwana tangu jioni hadi asubuhi (Kut. 27:20-21; Law. 24:2-3).</w:t>
      </w:r>
    </w:p>
    <w:p>
      <w:pPr>
        <w:pStyle w:val="NormalWeb"/>
        <w:jc w:val="both"/>
        <w:rPr>
          <w:color w:val="000000"/>
        </w:rPr>
      </w:pPr>
      <w:r>
        <w:rPr>
          <w:color w:val="000000"/>
        </w:rPr>
        <w:t>Taa hizi saba zinaonekana kuwakilisha kile kilichoeleweka kama Roho saba mbele ya Kiti cha Enzi cha Mungu. Kuna marejeo mengi ya nambari saba katika Biblia. Tunaona kuna siku saba katika juma, mizunguko saba ya miaka saba katika Yubile, baragumu saba, bakuli saba, mihuri saba na Makanisa saba, nk.</w:t>
      </w:r>
    </w:p>
    <w:p>
      <w:pPr>
        <w:pStyle w:val="NormalWeb"/>
        <w:jc w:val="both"/>
        <w:rPr>
          <w:color w:val="000000"/>
        </w:rPr>
      </w:pPr>
      <w:r>
        <w:rPr>
          <w:color w:val="000000"/>
        </w:rPr>
        <w:t>Mafuta ya kinara yalikuwa mafuta safi ya zeituni. Mafuta hayakusagwa kwenye kinu bali yalipigwa ili kutoa mafuta bora zaidi (Kut. 27:20). Tunapaswa kuwa kile kinara cha taa kwa ulimwengu kuakisi nuru ya Roho Mtakatifu wa Mungu kwa wote wanaokutana nasi (Mat. 5:14). Mara tunapoitwa, kutubu, na kubatizwa, tunapaswa kumfuata Roho Mtakatifu kila siku. Hatutaki kamwe kuwa bila mafuta katika taa yetu kama wale wanawali watano wapumbavu walijikuta wenyewe (Mt. 25:1-11).</w:t>
      </w:r>
    </w:p>
    <w:p>
      <w:pPr>
        <w:pStyle w:val="NormalWeb"/>
        <w:jc w:val="both"/>
        <w:rPr>
          <w:b/>
          <w:b/>
          <w:color w:val="000000"/>
        </w:rPr>
      </w:pPr>
      <w:r>
        <w:rPr>
          <w:b/>
          <w:color w:val="000000"/>
        </w:rPr>
        <w:t>Meza ya mikate ya wonyesho</w:t>
      </w:r>
    </w:p>
    <w:p>
      <w:pPr>
        <w:pStyle w:val="NormalWeb"/>
        <w:jc w:val="both"/>
        <w:rPr>
          <w:color w:val="000000"/>
        </w:rPr>
      </w:pPr>
      <w:r>
        <w:rPr>
          <w:color w:val="000000"/>
        </w:rPr>
        <w:t>Jedwali la mikate ya wonyesho lilikuwa upande wa kaskazini wa Hema la Kukutania, au upande wa kulia mtu alipoingia kwenye Hema (Kut. 25:30; 40:22). Ilitengenezwa kwa mti wa mshita na kufunikwa kwa dhahabu, na urefu wake ulikuwa dhiraa mbili, upana wa dhiraa moja na kwenda juu dhiraa moja na nusu. Meza hiyo ilikuwa na ukingo wa upana wa mkono mmoja kuizunguka pande zote, na pete kila pembe ya hiyo meza. Mipiko miwili ya mti wa mshita iliyofunikwa kwa dhahabu ilipitia pete hizo ili kuruhusu meza kubebwa. Sahani na vyombo vya meza vilikuwa vya dhahabu safi (Kut. 25:23-30; 37:10-16).</w:t>
      </w:r>
    </w:p>
    <w:p>
      <w:pPr>
        <w:pStyle w:val="NormalWeb"/>
        <w:jc w:val="both"/>
        <w:rPr>
          <w:color w:val="000000"/>
        </w:rPr>
      </w:pPr>
      <w:r>
        <w:rPr>
          <w:color w:val="000000"/>
        </w:rPr>
        <w:t>Kilikuwa na mikate kumi na miwili isiyotiwa chachu. Mkate uliwekwa katika safu mbili, na mikate sita katika kila safu.</w:t>
      </w:r>
    </w:p>
    <w:p>
      <w:pPr>
        <w:pStyle w:val="NormalWeb"/>
        <w:jc w:val="both"/>
        <w:rPr>
          <w:b/>
          <w:b/>
          <w:color w:val="000000"/>
        </w:rPr>
      </w:pPr>
      <w:r>
        <w:rPr>
          <w:b/>
          <w:color w:val="000000"/>
        </w:rPr>
        <w:t>Safina</w:t>
      </w:r>
    </w:p>
    <w:p>
      <w:pPr>
        <w:pStyle w:val="NormalWeb"/>
        <w:jc w:val="both"/>
        <w:rPr>
          <w:color w:val="000000"/>
        </w:rPr>
      </w:pPr>
      <w:r>
        <w:rPr>
          <w:color w:val="000000"/>
        </w:rPr>
        <w:t>Patakatifu pa Patakatifu hapa palikuwa mahali ambapo Mungu alipanga kwa ajili ya Uwepo wake mtukufu alipokuwa akiwaongoza Waisraeli katika safari ya kwenda Kanaani.</w:t>
      </w:r>
    </w:p>
    <w:p>
      <w:pPr>
        <w:pStyle w:val="NormalWeb"/>
        <w:jc w:val="both"/>
        <w:rPr>
          <w:color w:val="000000"/>
        </w:rPr>
      </w:pPr>
      <w:r>
        <w:rPr>
          <w:color w:val="000000"/>
        </w:rPr>
        <w:t>Ndani yake kulikuwa na sanduku la mbao lililofunikwa kwa dhahabu liitwalo Sanduku la Agano, lenye ukubwa wa shina kubwa. Ilijengwa kwa mbao za mshita na ilifunikwa kwa safu ya dhahabu ndani na nje. Sanduku lilikuwa na urefu wa dhiraa mbili na nusu, upana nusu dhiraa na kimo dhiraa moja na nusu (Kut. 25:10-22). Ilikuwa na pete nne juu yake, mbili kila upande. Nguzo ndefu iliyofunikwa kwa dhahabu ilipita katika kila pete hizo mbili. Hilo lilitoa njia kwa makuhani kubeba Sanduku bila kuligusa. Mipiko hiyo haikutolewa kamwe kutoka kwa pete za Sanduku (Kut. 25:15). Israeli waliposonga, Sanduku lilikwenda mbele ya jeshi (Hes. 10:33). Ilibebwa na makuhani, au Walawi ( Hes. 4:15; 3:30-31; Yos. 3:3; Kum. 31:9, 25 ).</w:t>
      </w:r>
    </w:p>
    <w:p>
      <w:pPr>
        <w:pStyle w:val="NormalWeb"/>
        <w:jc w:val="both"/>
        <w:rPr>
          <w:color w:val="000000"/>
        </w:rPr>
      </w:pPr>
      <w:r>
        <w:rPr>
          <w:color w:val="000000"/>
        </w:rPr>
        <w:t>Mabamba yenye zile Amri Kumi ( Kut. 25:16; Kum. 31:26 ), omeri ya mana ( Kut. 16:33; 34 ) na fimbo ya Haruni iliyochipuka ( Hes. 17:10 ) viliwekwa ndani ya Sanduku. ( Ebr. 9:4 ).</w:t>
      </w:r>
    </w:p>
    <w:p>
      <w:pPr>
        <w:pStyle w:val="NormalWeb"/>
        <w:jc w:val="both"/>
        <w:rPr>
          <w:color w:val="000000"/>
        </w:rPr>
      </w:pPr>
      <w:r>
        <w:rPr>
          <w:color w:val="000000"/>
        </w:rPr>
        <w:t>Sehemu ya juu ya Sanduku palikuwa lappora, ambayo pia inaitwa kiti cha rehema. Kilikuwa ni kifuniko au kifuniko cha Sanduku.Kuhani Mkuu alinyunyiza damu ya sadaka ya dhambi mara saba juu ya kifuniko cha Sanduku la Agano, mara moja kwa mwaka katika Siku ya Upatanisho, alipoingia Patakatifu pa Patakatifu. Law. 16:18-19). Kuhani Mkuu pekee ndiye aliyeruhusiwa kuingia eneo hili takatifu.</w:t>
      </w:r>
    </w:p>
    <w:p>
      <w:pPr>
        <w:pStyle w:val="NormalWeb"/>
        <w:jc w:val="both"/>
        <w:rPr>
          <w:color w:val="000000"/>
        </w:rPr>
      </w:pPr>
      <w:r>
        <w:rPr>
          <w:color w:val="000000"/>
        </w:rPr>
        <w:t>Hii ni ishara ya Kristo kuwa dhabihu kamilifu. Kwa maisha na kifo chake kisicho na dhambi aliweza kujitoa mwenyewe kuwa dhabihu kwa Mungu Baba. Alikuwa dhabihu kamilifu mara moja na kwa wote (Ebr. 9:26,28; 1Pet. 3:18). Tazama pia jarida la Yesu ni Nani? (Na. CB2).</w:t>
      </w:r>
    </w:p>
    <w:p>
      <w:pPr>
        <w:pStyle w:val="NormalWeb"/>
        <w:jc w:val="both"/>
        <w:rPr>
          <w:color w:val="000000"/>
        </w:rPr>
      </w:pPr>
      <w:r>
        <w:rPr>
          <w:color w:val="000000"/>
        </w:rPr>
        <w:t>Juu ya kifuniko kulikuwa na Makerubi wawili wakitazamana. Makerubi pia walitengenezwa kwa dhahabu na mabawa yao yamenyoosha. Kiti chote kilitengenezwa kwa kipande kile kile cha dhahabu (Kut. 25:17-20). Hapa tunaona Kiti cha Enzi cha Mungu kikiwa na Viumbe Hai wawili waliobaki waaminifu na wanafunika Kiti cha Enzi cha Mungu. Hapo awali kulikuwa na Makerubi wanne, Makerubi wawili wanaofunika na Makerubi wawili wamesimama nyuma. Kwa habari zaidi kuhusu Kiti cha Enzi cha Mungu tazama jarida la Uumbaji wa Familia ya Mungu (Na. CB4).</w:t>
      </w:r>
    </w:p>
    <w:p>
      <w:pPr>
        <w:pStyle w:val="NormalWeb"/>
        <w:jc w:val="both"/>
        <w:rPr>
          <w:color w:val="000000"/>
        </w:rPr>
      </w:pPr>
      <w:r>
        <w:rPr>
          <w:color w:val="000000"/>
        </w:rPr>
        <w:t>Wakati Kuhani Mkuu alipoingia Patakatifu pa Patakatifu hakuna mtu aliyeruhusiwa kuwa katika Hema la kukutania jangwani. Vivyo hivyo, Kristo alikuwa peke yake alipopaa kwa Mungu Baba kama malimbuko ya sadaka ya Mganda wa Kutikiswa. Kwa habari zaidi tafadhali soma jarida la Siku Takatifu za Mungu (Na. CB22).</w:t>
      </w:r>
    </w:p>
    <w:p>
      <w:pPr>
        <w:pStyle w:val="NormalWeb"/>
        <w:jc w:val="both"/>
        <w:rPr>
          <w:color w:val="000000"/>
        </w:rPr>
      </w:pPr>
      <w:r>
        <w:rPr>
          <w:color w:val="000000"/>
        </w:rPr>
        <w:t>Kunyunyiza damu mara saba kuna umuhimu. Kuna siku saba takatifu, Sabato ni siku ya saba na Sikukuu tatu za Mungu zina vipengele saba. Kuna siku saba za Mikate Isiyotiwa Chachu, majuma saba kamili kutoka kwa Mganda wa Kutikiswa hadi Pentekoste, na siku saba za Vibanda. Mambo ya Walawi 23:5-22 na 23:34-44 inatuonyesha mpangilio wa nyakati saba za Sikukuu tatu.</w:t>
      </w:r>
    </w:p>
    <w:p>
      <w:pPr>
        <w:pStyle w:val="NormalWeb"/>
        <w:jc w:val="both"/>
        <w:rPr>
          <w:b/>
          <w:b/>
          <w:color w:val="000000"/>
        </w:rPr>
      </w:pPr>
      <w:r>
        <w:rPr>
          <w:b/>
          <w:color w:val="000000"/>
        </w:rPr>
        <w:t>Mapazia kumi na moja ya nywele za mbuzi</w:t>
      </w:r>
    </w:p>
    <w:p>
      <w:pPr>
        <w:pStyle w:val="NormalWeb"/>
        <w:jc w:val="both"/>
        <w:rPr>
          <w:color w:val="000000"/>
        </w:rPr>
      </w:pPr>
      <w:r>
        <w:rPr>
          <w:color w:val="000000"/>
        </w:rPr>
        <w:t>Pazia la manyoya ya mbuzi lilikuwa na pazia kumi na moja: sita katika kundi moja na tano katika kundi lingine. Mapazia mawili makubwa kila moja yalikuwa na vitanzi hamsini vilivyounganishwa kwa vifungo hamsini vya shaba. Mapazia yalikuwa kila moja dhiraa nne kwa mikono thelathini. Hema lilikuwa na urefu wa dhiraa thelathini na upana wa dhiraa kumi. Pazia lingefunika upande wa kusini wa Maskani, kisha juu ya Tabenakulo, na kisha upande wa kaskazini wa Hema. Pazia la ziada la manyoya ya mbuzi lingening'inia na kufunika mwisho wa nyuma au magharibi wa Hema (Kut. 26:7-14; 37:14-18). Pazia la sita la ziada lilining'inia mara mbili mbele ya hema (Kutoka 26:9).</w:t>
      </w:r>
    </w:p>
    <w:p>
      <w:pPr>
        <w:pStyle w:val="NormalWeb"/>
        <w:jc w:val="both"/>
        <w:rPr>
          <w:color w:val="000000"/>
        </w:rPr>
      </w:pPr>
      <w:r>
        <w:rPr>
          <w:color w:val="000000"/>
        </w:rPr>
        <w:t>William Brown anasema katika kitabu chake kwamba, "Waandishi wengi walikuwa na maoni kwamba hema lilifumwa kwa manyoya laini, meupe, laini na ya hariri sawa na ya mbuzi wa angora" ( The Tabernacle: Its Priests and Its Services, Henderson Publishers, P.O. Box 3473, Peabody, Massachusetts, 01961-3473, Mei 1996). Inaweza kuonekana kuwa walitumia angora nyeupe, cashmere, au aina fulani ya nywele kutoka kwa mbuzi ambaye alikuwa na nywele ndefu badala ya mbuzi wenye nywele fupi sana.</w:t>
      </w:r>
    </w:p>
    <w:p>
      <w:pPr>
        <w:pStyle w:val="NormalWeb"/>
        <w:jc w:val="both"/>
        <w:rPr>
          <w:b/>
          <w:b/>
          <w:color w:val="000000"/>
        </w:rPr>
      </w:pPr>
      <w:r>
        <w:rPr>
          <w:b/>
          <w:color w:val="000000"/>
        </w:rPr>
        <w:t>Mapazia kumi ya kitani</w:t>
      </w:r>
    </w:p>
    <w:p>
      <w:pPr>
        <w:pStyle w:val="NormalWeb"/>
        <w:jc w:val="both"/>
        <w:rPr>
          <w:color w:val="000000"/>
        </w:rPr>
      </w:pPr>
      <w:r>
        <w:rPr>
          <w:color w:val="000000"/>
        </w:rPr>
        <w:t>Kuendelea kusonga ndani tunapata mapazia 10 ya kitani nzuri iliyosokotwa na nyenzo za bluu, zambarau na nyekundu (nyekundu), na picha za makerubi. Hayo yalifanywa na fundi stadi Bezaleli. Kila pazia lilikuwa dhiraa ishirini na nane kwa dhiraa nne. Akaunganisha mapazia matano pamoja ili kufanya pazia moja kubwa. Kila seti ya mapazia makubwa yalikuwa na matanzi hamsini juu yake. Kungekuwa na vitanzi mia moja vya bluu vilivyofungwa pamoja na vifungo hamsini vya dhahabu (Kut. 26:1-14; 37:8-13). Seti hii ya mapazia ingefanya kazi kwa mtindo sawa na mapazia ya manyoya ya mbuzi, isipokuwa mtu angeweza kuona mapazia akiwa ndani ya Hema. Wakati wa kuwekwa juu ya Maskani, vifungo vya shaba vya mapazia ya manyoya ya mbuzi, na vifungo vya dhahabu vya mapazia ya kitani pia, vitakuwa katika kutenganisha Mahali Patakatifu na Patakatifu pa Patakatifu.</w:t>
      </w:r>
    </w:p>
    <w:p>
      <w:pPr>
        <w:pStyle w:val="NormalWeb"/>
        <w:jc w:val="both"/>
        <w:rPr>
          <w:color w:val="000000"/>
        </w:rPr>
      </w:pPr>
      <w:r>
        <w:rPr>
          <w:color w:val="000000"/>
        </w:rPr>
        <w:t>Mapazia ya kitani yangewekwa katikati juu ya Maskani na kwa hiyo yangekuwa dhiraa moja kutoka chini upande wa kusini na kaskazini. Hili lingemruhusu kuhani, ambaye alikuwa katika Hema, kuona vikalio vya fedha vilivyoshikilia mbao ikiwa pazia lilitundikwa ndani ya mbao za dhahabu. Inaonekana kuna mjadala mwingi kuhusu kama mapazia ya kitani yalikuwa ndani, au nje ya mbao za dhahabu.</w:t>
      </w:r>
    </w:p>
    <w:p>
      <w:pPr>
        <w:pStyle w:val="NormalWeb"/>
        <w:jc w:val="both"/>
        <w:rPr>
          <w:color w:val="000000"/>
        </w:rPr>
      </w:pPr>
      <w:r>
        <w:rPr>
          <w:color w:val="000000"/>
        </w:rPr>
        <w:t>Wengine wanafikiri mapazia yalikuwa mazuri sana na karibu ya kuona-njia na kuning'inia ndani ya mbao. Wengine husababu kwamba Mungu hangekuwa na wakati mwingi na nguvu na uzuri wa kutengeneza mapazia na kisha kuwa na theluthi mbili ya mapazia yaliyofichwa nyuma ya mbao. Wengine wanahoji jinsi mapazia yangeweza kuning’inizwa ndani ya Hema, na kwa hiyo wanaamini yalining’inia nje ya mbao. Kwa wazi, mapazia ya kitani yaliunda dari ya Hema, lakini kunyongwa kwa pande sio wazi.</w:t>
      </w:r>
    </w:p>
    <w:p>
      <w:pPr>
        <w:pStyle w:val="NormalWeb"/>
        <w:jc w:val="both"/>
        <w:rPr>
          <w:b/>
          <w:b/>
          <w:color w:val="000000"/>
        </w:rPr>
      </w:pPr>
      <w:r>
        <w:rPr>
          <w:b/>
          <w:color w:val="000000"/>
        </w:rPr>
        <w:t>Kuweka Maskani</w:t>
      </w:r>
    </w:p>
    <w:p>
      <w:pPr>
        <w:pStyle w:val="NormalWeb"/>
        <w:jc w:val="both"/>
        <w:rPr>
          <w:color w:val="000000"/>
        </w:rPr>
      </w:pPr>
      <w:r>
        <w:rPr>
          <w:color w:val="000000"/>
        </w:rPr>
        <w:t>Kama tunavyoona, ujenzi wa Hema la kukutania ulikuwa shughuli kuu ya kwanza ya Waisraeli. Waisraeli walikuwa wametoka Misri kwa mwaka mmoja hadi Maskani ilipokamilika. Iliwekwa na tayari kutumika katika siku ya Kwanza ya mwezi wa Kwanza (Abibu) ya mwaka wa Pili wa safari ya Kanaani (Kut. 40:1-4,17) na kushushwa katika siku ya Ishirini ya mwezi wa Pili. Hema ingekuwa juu kwa siku hamsini kabla haijashushwa (Angalia maelezo katika The Companion Bible on Kut. 40:2 na Hes. 10:11).</w:t>
      </w:r>
    </w:p>
    <w:p>
      <w:pPr>
        <w:pStyle w:val="NormalWeb"/>
        <w:jc w:val="both"/>
        <w:rPr>
          <w:color w:val="000000"/>
        </w:rPr>
      </w:pPr>
      <w:r>
        <w:rPr>
          <w:color w:val="000000"/>
        </w:rPr>
        <w:t>Musa alipomaliza kuweka vyombo vyote, madhabahu, birika na ua kuzunguka Hema, wingu likaifunika. Utukufu wa Bwana ulijaza Hema na Musa hakuweza kuingia. Hivyo, Musa alikuwa amemaliza kazi yake. Kuanzia sasa na kuendelea, Waisraeli wangetembea jangwani huku Bwana akihema kati yao na kuwaongoza hadi Nchi ya Ahadi.</w:t>
      </w:r>
    </w:p>
    <w:p>
      <w:pPr>
        <w:pStyle w:val="NormalWeb"/>
        <w:jc w:val="both"/>
        <w:rPr>
          <w:color w:val="000000"/>
        </w:rPr>
      </w:pPr>
      <w:r>
        <w:rPr>
          <w:color w:val="000000"/>
        </w:rPr>
        <w:t>Katika safari ya wana wa Israeli, kila lile wingu lilipoinuliwa kutoka juu ya maskani, waliondoka; lakini kama lile wingu halikuinuliwa, walikaa mahali pale muda wote lile wingu lilipobaki. Hii iliendelea hadi kifo cha Musa (Kut. 40:33-36).</w:t>
      </w:r>
    </w:p>
    <w:p>
      <w:pPr>
        <w:pStyle w:val="NormalWeb"/>
        <w:jc w:val="both"/>
        <w:rPr>
          <w:color w:val="000000"/>
        </w:rPr>
      </w:pPr>
      <w:r>
        <w:rPr>
          <w:color w:val="000000"/>
        </w:rPr>
        <w:t>Hema lilikuwa ni kielelezo cha kimwili cha Hekalu la kiroho, ambalo sisi ni (1Kor.3:16-17; 6:19). Kama vile Musa alivyosimamisha Hema la Kukutania la kimwili, Kristo alisimamisha Maskani ya kiroho au Hekalu na vyombo vyote. Ilikuwa kazi ya kustaajabisha kukamilika kwa makao hayo mazuri, yanayofanya kazi, na kubebeka kwa muda mfupi. Lakini tunajua mambo yote yanawezekana kwa Mungu (Mt. 19:26).</w:t>
      </w:r>
    </w:p>
    <w:p>
      <w:pPr>
        <w:pStyle w:val="NormalWeb"/>
        <w:jc w:val="both"/>
        <w:rPr>
          <w:color w:val="000000"/>
        </w:rPr>
      </w:pPr>
      <w:r>
        <w:rPr>
          <w:color w:val="000000"/>
        </w:rPr>
        <w:t>Katika Waebrania 8:5, tunajifunza kwamba Hema alilosimamisha Musa lilikuwa ni nakala (au kivuli) cha kile kilichokuwa mbinguni (Kut. 25:9; 26:30 na Mdo 7:44). Musa alipaswa kuhakikisha kwamba anafuata kielelezo sawa sawa na ambacho alikuwa amepewa. Mungu anapotuambia tufanye jambo, huwa ni kwa sababu nzuri na kwa hiyo ni lazima tufanye mambo kama vile Mungu asemavyo.</w:t>
      </w:r>
    </w:p>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04:00:00Z</dcterms:created>
  <dc:creator>USER</dc:creator>
  <dc:description/>
  <cp:keywords/>
  <dc:language>en-US</dc:language>
  <cp:lastModifiedBy>Denise Sostaric</cp:lastModifiedBy>
  <dcterms:modified xsi:type="dcterms:W3CDTF">2024-08-25T04:00:00Z</dcterms:modified>
  <cp:revision>2</cp:revision>
  <dc:subject/>
  <dc:title>Hema la Kukutania Jangwani [CB042]</dc:title>
</cp:coreProperties>
</file>