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24"/>
          <w:szCs w:val="24"/>
          <w:lang w:val="en-AU" w:eastAsia="en-US"/>
        </w:rPr>
        <w:t xml:space="preserve">                                                                                                </w:t>
      </w:r>
      <w:r>
        <w:rPr>
          <w:rFonts w:eastAsia="Times New Roman" w:cs="Times New Roman" w:ascii="Times New Roman" w:hAnsi="Times New Roman"/>
          <w:b/>
          <w:bCs/>
          <w:sz w:val="24"/>
          <w:szCs w:val="24"/>
          <w:lang w:val="en-AU" w:eastAsia="en-US"/>
        </w:rPr>
        <w:t>Na</w:t>
      </w:r>
      <w:r>
        <w:rPr>
          <w:rFonts w:eastAsia="Times New Roman" w:cs="Arial" w:ascii="Arial" w:hAnsi="Arial"/>
          <w:b/>
          <w:bCs/>
          <w:sz w:val="24"/>
          <w:szCs w:val="24"/>
          <w:lang w:val="en-GB" w:eastAsia="en-US"/>
        </w:rPr>
        <w:t>. CB05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center"/>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Kuta za Yeriko zaanguka</w:t>
      </w:r>
    </w:p>
    <w:p>
      <w:pPr>
        <w:pStyle w:val="Normal"/>
        <w:spacing w:lineRule="auto" w:line="240" w:before="0" w:after="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2.0 20060312-20061127)</w:t>
      </w:r>
    </w:p>
    <w:p>
      <w:pPr>
        <w:pStyle w:val="Normal"/>
        <w:spacing w:lineRule="auto" w:line="240" w:before="0" w:after="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Basi watu wakapiga kelele kwa sauti kuu makuhani walipopiga tarumbeta na ikawa kwamba kuta za Yeriko zikaanguka. Karatasi hii imechukuliwa kutoka Sura ya 52, 53 na 54 ya Hadithi ya Biblia Juzuu ya II na Basil Wolverton, iliyochapishwa na Ambassador College Press. Baadhi ya Maandiko yametolewa kutoka katika Biblia Takatifu, New International Version, Hakimiliki 1973,1978,1984 International Bible Society. Inatumiwa kwa ruhusa ya Zondervan Bible Publishers.</w:t>
      </w: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right="47" w:hanging="0"/>
        <w:jc w:val="center"/>
        <w:rPr>
          <w:rFonts w:ascii="Times New Roman" w:hAnsi="Times New Roman" w:eastAsia="Times New Roman" w:cs="Times New Roman"/>
          <w:sz w:val="24"/>
          <w:szCs w:val="24"/>
          <w:lang w:val="en-US" w:eastAsia="en-US"/>
        </w:rPr>
      </w:pPr>
      <w:r>
        <w:rPr>
          <w:rFonts w:eastAsia="Times New Roman" w:cs="Arial" w:ascii="Arial" w:hAnsi="Arial"/>
          <w:sz w:val="20"/>
          <w:szCs w:val="20"/>
          <w:lang w:val="en-GB" w:eastAsia="en-US"/>
        </w:rPr>
        <w:t> </w:t>
      </w:r>
    </w:p>
    <w:p>
      <w:pPr>
        <w:pStyle w:val="Normal"/>
        <w:spacing w:lineRule="auto" w:line="240" w:before="0" w:after="0"/>
        <w:ind w:right="47" w:hanging="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ind w:right="47" w:hanging="0"/>
        <w:jc w:val="center"/>
        <w:rPr>
          <w:rFonts w:ascii="Times New Roman" w:hAnsi="Times New Roman" w:eastAsia="Times New Roman" w:cs="Times New Roman"/>
          <w:sz w:val="32"/>
          <w:szCs w:val="32"/>
          <w:lang w:val="en-US" w:eastAsia="en-US"/>
        </w:rPr>
      </w:pPr>
      <w:r>
        <w:rPr>
          <w:rFonts w:cs="Times New Roman" w:ascii="Times New Roman" w:hAnsi="Times New Roman"/>
          <w:b/>
          <w:sz w:val="32"/>
          <w:szCs w:val="32"/>
        </w:rPr>
        <w:t xml:space="preserve">Kuta za Yeriko zaanguka </w:t>
      </w:r>
    </w:p>
    <w:p>
      <w:pPr>
        <w:pStyle w:val="Normal"/>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Tunaendelea hapa kutoka kwenye jarida la </w:t>
      </w:r>
      <w:hyperlink r:id="rId3">
        <w:r>
          <w:rPr>
            <w:rStyle w:val="InternetLink"/>
            <w:rFonts w:cs="Times New Roman" w:ascii="Times New Roman" w:hAnsi="Times New Roman"/>
            <w:sz w:val="24"/>
            <w:szCs w:val="24"/>
          </w:rPr>
          <w:t>Yoshua Anamfuata Musa (Na. CB51)</w:t>
        </w:r>
      </w:hyperlink>
      <w:r>
        <w:rPr>
          <w:rFonts w:cs="Times New Roman" w:ascii="Times New Roman" w:hAnsi="Times New Roman"/>
          <w:sz w:val="24"/>
          <w:szCs w:val="24"/>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saka ya kwanza ya Israeli katika Kanaani</w:t>
      </w:r>
    </w:p>
    <w:p>
      <w:pPr>
        <w:pStyle w:val="Normal"/>
        <w:jc w:val="both"/>
        <w:rPr>
          <w:rFonts w:ascii="Times New Roman" w:hAnsi="Times New Roman" w:cs="Times New Roman"/>
          <w:sz w:val="24"/>
          <w:szCs w:val="24"/>
        </w:rPr>
      </w:pPr>
      <w:r>
        <w:rPr>
          <w:rFonts w:cs="Times New Roman" w:ascii="Times New Roman" w:hAnsi="Times New Roman"/>
          <w:sz w:val="24"/>
          <w:szCs w:val="24"/>
        </w:rPr>
        <w:t>Ilikuwa ni miaka arobaini tu mapema ambapo Israeli walikuwa wamekimbia kutoka Misri (Hes. 14:26-35; Kum. 1:3; Yos. 5:6). Kutoka kulianza baada ya maadhimisho ya kwanza ya Pasaka. Sasa ilikuwa karibu wakati wa kujiandaa kwa ajili ya Pasaka nyingine. Lakini kabla ya kuadhimishwa, Mungu alimwambia Yoshua kwamba wanaume wengi wa Israeli walipaswa kutahiriwa ambayo ilikuwa imetakwa kuwa ishara na muhuri wa agano kati ya Muumba na Israeli.</w:t>
      </w:r>
    </w:p>
    <w:p>
      <w:pPr>
        <w:pStyle w:val="Normal"/>
        <w:jc w:val="both"/>
        <w:rPr/>
      </w:pPr>
      <w:r>
        <w:rPr>
          <w:rFonts w:cs="Times New Roman" w:ascii="Times New Roman" w:hAnsi="Times New Roman"/>
          <w:sz w:val="24"/>
          <w:szCs w:val="24"/>
        </w:rPr>
        <w:t>Wakati huo Bwana alimwambia Yoshua kutengeneza visu vya gumegume na kuwatahiri Waisraeli. Kwa hiyo Yoshua akafanya hivyo. Hii ilikuwa muhimu kwa sababu wanaume wote wenye umri wa kijeshi waliotoka Misri na kufa jangwani walikuwa wametahiriwa, lakini wanaume waliozaliwa jangwani wakati wa safari hawakutahiriwa (Yos. 5:2-8).</w:t>
      </w:r>
    </w:p>
    <w:p>
      <w:pPr>
        <w:pStyle w:val="Normal"/>
        <w:jc w:val="both"/>
        <w:rPr/>
      </w:pPr>
      <w:r>
        <w:rPr>
          <w:rFonts w:cs="Times New Roman" w:ascii="Times New Roman" w:hAnsi="Times New Roman"/>
          <w:sz w:val="24"/>
          <w:szCs w:val="24"/>
        </w:rPr>
        <w:t>Kisha Bwana akamwambia Yoshua, “Leo nimeiondolea aibu ya Misri iondoke kwenu” (mstari 9). Gumegume, ambalo Yoshua alitumia, lilifananisha Mungu, ambaye ni Gume au Mwamba unaotahiri mioyo ya Israeli. Israeli ilipaswa kuwatahiri watoto wake wa kiume siku ya nane milele.</w:t>
      </w:r>
    </w:p>
    <w:p>
      <w:pPr>
        <w:pStyle w:val="Normal"/>
        <w:jc w:val="both"/>
        <w:rPr/>
      </w:pPr>
      <w:r>
        <w:rPr>
          <w:rFonts w:cs="Times New Roman" w:ascii="Times New Roman" w:hAnsi="Times New Roman"/>
          <w:sz w:val="24"/>
          <w:szCs w:val="24"/>
        </w:rPr>
        <w:t>Jioni ya siku ya 14 ya mwezi, wakiwa wamepiga kambi huko Gilgali, Waisraeli waliadhimisha Pasaka, ambayo ilitia ndani Siku za Mikate Isiyo na Chachu. Wakala baadhi ya mazao ya nchi: mkate usiotiwa chachu ndani yake (mkate usiotiwa chachu) na nafaka iliyochomwa. Mikate isiyotiwa chachu ilipaswa kuliwa kwa siku saba za Sikukuu (Kut. 12:15; Law. 23:6). Matokeo yake, mana, ambayo ilikuwa chakula kikuu kwa miaka arobaini, ilikoma kuonekana siku iliyofuata au wakati wowote baada ya hapo (Yos. 5:2-12). Mana ilikuwa zawadi ya Mungu kwa miaka arobaini ya safari ya jangwani. Kuanzia sasa Israeli wangekuwa na chakula kutoka katika Nchi ya Ahadi.</w:t>
      </w:r>
    </w:p>
    <w:p>
      <w:pPr>
        <w:pStyle w:val="Normal"/>
        <w:jc w:val="both"/>
        <w:rPr/>
      </w:pPr>
      <w:r>
        <w:rPr>
          <w:rFonts w:cs="Times New Roman" w:ascii="Times New Roman" w:hAnsi="Times New Roman"/>
          <w:sz w:val="24"/>
          <w:szCs w:val="24"/>
        </w:rPr>
        <w:t>Wakati huohuo, hapakuwa na dalili zozote za askari Wakanaani isipokuwa wale ambao wangeweza kuonekana kwa mbali kwenye kuta za Yeriko. Hata hivyo, wapelelezi wa maadui waliendelea kuwaangalia Israeli kwa ukaribu. Ripoti zao juu ya kugawanyika kwa mto huo zilienea haraka kwa kila mtawala katika sehemu hiyo ya ulimwengu. Viongozi hawa walikuwa na wasiwasi sana na tukio hili la kushangaza. Walijihisi kuwa salama kwa muda kutoka kwa Israeli kwa sababu waliona Yordani kuwa haiwezekani kuvuka wakati wa hali yake ya kuvimba.</w:t>
      </w:r>
    </w:p>
    <w:p>
      <w:pPr>
        <w:pStyle w:val="Normal"/>
        <w:jc w:val="both"/>
        <w:rPr/>
      </w:pPr>
      <w:r>
        <w:rPr>
          <w:rFonts w:cs="Times New Roman" w:ascii="Times New Roman" w:hAnsi="Times New Roman"/>
          <w:sz w:val="24"/>
          <w:szCs w:val="24"/>
        </w:rPr>
        <w:t>Mfalme wa Yeriko alikuwa na wasiwasi hasa. Ingawa jeshi lake la kupigana lilifanyizwa na watu wengi wakali wenye ujuzi wa vita, Waisraeli walipiga kambi karibu sana na jiji lake (Yos. 5:1).</w:t>
      </w:r>
    </w:p>
    <w:p>
      <w:pPr>
        <w:pStyle w:val="Normal"/>
        <w:jc w:val="both"/>
        <w:rPr>
          <w:rFonts w:ascii="Times New Roman" w:hAnsi="Times New Roman" w:cs="Times New Roman"/>
          <w:sz w:val="24"/>
          <w:szCs w:val="24"/>
        </w:rPr>
      </w:pPr>
      <w:r>
        <w:rPr>
          <w:rFonts w:cs="Times New Roman" w:ascii="Times New Roman" w:hAnsi="Times New Roman"/>
          <w:sz w:val="24"/>
          <w:szCs w:val="24"/>
        </w:rPr>
        <w:t>Ili kuhakikisha kwamba hakuna wapelelezi Waisraeli tena wanaoweza kuingia Yeriko, alitoa amri kwamba malango ya jiji hilo yafungwe na kufungwa saa ishirini na nne kila siku. Hakuna aliyepaswa kuruhusiwa kuingia wala kutoka (Yos. 6:1).</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shua anakutana na Bwana</w:t>
      </w:r>
    </w:p>
    <w:p>
      <w:pPr>
        <w:pStyle w:val="Normal"/>
        <w:jc w:val="both"/>
        <w:rPr>
          <w:rFonts w:ascii="Times New Roman" w:hAnsi="Times New Roman" w:cs="Times New Roman"/>
          <w:sz w:val="24"/>
          <w:szCs w:val="24"/>
        </w:rPr>
      </w:pPr>
      <w:r>
        <w:rPr>
          <w:rFonts w:cs="Times New Roman" w:ascii="Times New Roman" w:hAnsi="Times New Roman"/>
          <w:sz w:val="24"/>
          <w:szCs w:val="24"/>
        </w:rPr>
        <w:t>Siku chache baada ya Waisraeli kufika Gilgali, Yoshua alienda peke yake kuelekea Yeriko licha ya upinzani wa baadhi ya maofisa wake. Alitamani kujionea mwenyewe jinsi eneo lile lilivyokuwa kwa ukaribu zaidi. Ghafla alijikuta anakutana uso kwa uso na mtu shupavu akiwa ameshika panga linalometa na kumtazama moja kwa moja. Joshua akapiga hatua kwa ujasiri hadi kwake.</w:t>
      </w:r>
    </w:p>
    <w:p>
      <w:pPr>
        <w:pStyle w:val="Normal"/>
        <w:jc w:val="both"/>
        <w:rPr>
          <w:rFonts w:ascii="Times New Roman" w:hAnsi="Times New Roman" w:cs="Times New Roman"/>
          <w:sz w:val="24"/>
          <w:szCs w:val="24"/>
        </w:rPr>
      </w:pPr>
      <w:r>
        <w:rPr>
          <w:rFonts w:cs="Times New Roman" w:ascii="Times New Roman" w:hAnsi="Times New Roman"/>
          <w:sz w:val="24"/>
          <w:szCs w:val="24"/>
        </w:rPr>
        <w:t>"Je, wewe ni rafiki wa Israeli au adui?" Yoshua alimuuliza moja kwa moja (Yos. 5:13).</w:t>
      </w:r>
    </w:p>
    <w:p>
      <w:pPr>
        <w:pStyle w:val="Normal"/>
        <w:jc w:val="both"/>
        <w:rPr>
          <w:rFonts w:ascii="Times New Roman" w:hAnsi="Times New Roman" w:cs="Times New Roman"/>
          <w:sz w:val="24"/>
          <w:szCs w:val="24"/>
        </w:rPr>
      </w:pPr>
      <w:r>
        <w:rPr>
          <w:rFonts w:cs="Times New Roman" w:ascii="Times New Roman" w:hAnsi="Times New Roman"/>
          <w:sz w:val="24"/>
          <w:szCs w:val="24"/>
        </w:rPr>
        <w:t>"Mimi sio adui," mtu huyo alijibu kwa sauti thabiti. “Mimi niko hapa kama kamanda wa jeshi la Mungu!” Kisha Yoshua akaanguka kifudifudi kwa kicho, akamwuliza, “Unataka nini kwangu, Bwana wangu? (Mst. 14).</w:t>
      </w:r>
    </w:p>
    <w:p>
      <w:pPr>
        <w:pStyle w:val="Normal"/>
        <w:jc w:val="both"/>
        <w:rPr/>
      </w:pPr>
      <w:r>
        <w:rPr>
          <w:rFonts w:cs="Times New Roman" w:ascii="Times New Roman" w:hAnsi="Times New Roman"/>
          <w:sz w:val="24"/>
          <w:szCs w:val="24"/>
        </w:rPr>
        <w:t>Kamanda huyu au nahodha wa jeshi la Mungu ndiye aliyekuwa kiumbe ambaye baadaye alikuja kuwa mwanadamu Yesu Kristo. Huyu ndiye kiumbe yule yule aliyemtokea Musa kwenye kijiti kilichowaka moto (ona Kut. 3:1-5).</w:t>
      </w:r>
    </w:p>
    <w:p>
      <w:pPr>
        <w:pStyle w:val="Normal"/>
        <w:jc w:val="both"/>
        <w:rPr/>
      </w:pPr>
      <w:r>
        <w:rPr>
          <w:rFonts w:cs="Times New Roman" w:ascii="Times New Roman" w:hAnsi="Times New Roman"/>
          <w:sz w:val="24"/>
          <w:szCs w:val="24"/>
        </w:rPr>
        <w:t>Mkuu wa jeshi la Mwenyezi-Mungu akajibu, “Vua viatu vyako, kwa maana mahali unaposimama ni patakatifu.” Yoshua hakupoteza wakati katika kutii. Kisha akasikiliza kwa uangalifu maagizo kutoka kwa Mungu (Yos. 5:15).</w:t>
      </w:r>
    </w:p>
    <w:p>
      <w:pPr>
        <w:pStyle w:val="Normal"/>
        <w:jc w:val="both"/>
        <w:rPr/>
      </w:pPr>
      <w:r>
        <w:rPr>
          <w:rFonts w:cs="Times New Roman" w:ascii="Times New Roman" w:hAnsi="Times New Roman"/>
          <w:sz w:val="24"/>
          <w:szCs w:val="24"/>
        </w:rPr>
        <w:t>Kisha Mwenyezi-Mungu akamwambia Yoshua, “Tazama, nimeutia Yeriko mikononi mwako, pamoja na mfalme wake na watu wake wa vita. Zungukani mji mara moja pamoja na watu wote wenye silaha. Fanya hivi kwa siku sita. Na makuhani saba wachukue tarumbeta saba za pembe za kondoo waume mbele ya Sanduku, na siku ya saba mzunguke jiji mara saba, makuhani wakipiga tarumbeta. Ukisikia sauti ya mlipuko mrefu, watu wote wapige kelele kubwa; ndipo ukuta wa mji utabomoka na watu watakwea, kila mtu moja kwa moja ndani” (Yos. 6:2-5, NIV).</w:t>
      </w:r>
    </w:p>
    <w:p>
      <w:pPr>
        <w:pStyle w:val="Normal"/>
        <w:jc w:val="both"/>
        <w:rPr>
          <w:rFonts w:ascii="Times New Roman" w:hAnsi="Times New Roman" w:cs="Times New Roman"/>
          <w:sz w:val="24"/>
          <w:szCs w:val="24"/>
        </w:rPr>
      </w:pPr>
      <w:r>
        <w:rPr>
          <w:rFonts w:cs="Times New Roman" w:ascii="Times New Roman" w:hAnsi="Times New Roman"/>
          <w:sz w:val="24"/>
          <w:szCs w:val="24"/>
        </w:rPr>
        <w:t>Akiwa ameongozwa na kutiwa moyo katika kile alichopaswa kufanya, Yoshua alirudi kambini na kuwaambia maofisa na makuhani kuhusu uzoefu wake usio wa kawaida na kuhusu mpango wa Mungu wa kuchukua Yeriko (mash. 6-7).</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zingirwa kwa Yeriko kunaanza</w:t>
      </w:r>
    </w:p>
    <w:p>
      <w:pPr>
        <w:pStyle w:val="Normal"/>
        <w:jc w:val="both"/>
        <w:rPr/>
      </w:pPr>
      <w:r>
        <w:rPr>
          <w:rFonts w:cs="Times New Roman" w:ascii="Times New Roman" w:hAnsi="Times New Roman"/>
          <w:sz w:val="24"/>
          <w:szCs w:val="24"/>
        </w:rPr>
        <w:t>Yoshua alipokwisha kusema na watu, wale makuhani saba wakasonga mbele wakipiga tarumbeta zao, na Sanduku la Agano likawafuata. Walinzi wenye silaha walitangulia mbele ya makuhani na walinzi wa nyuma wakafuata Sanduku.Wakati huu baragumu zilikuwa zikipigwa lakini Yoshua alikuwa amewaamuru watu wasipige kelele za vita, au kusema neno lolote mpaka siku ambayo waliambiwa wapige kelele. Basi Sanduku la BWANA likabebwa kuuzunguka mji, kuuzunguka mara moja. Kisha watu wakarudi kambini na kulala huko (Yos. 6:8-11, NIV).</w:t>
      </w:r>
    </w:p>
    <w:p>
      <w:pPr>
        <w:pStyle w:val="Normal"/>
        <w:jc w:val="both"/>
        <w:rPr/>
      </w:pPr>
      <w:r>
        <w:rPr>
          <w:rFonts w:cs="Times New Roman" w:ascii="Times New Roman" w:hAnsi="Times New Roman"/>
          <w:sz w:val="24"/>
          <w:szCs w:val="24"/>
        </w:rPr>
        <w:t>Ishara hapa ni kwamba siri za Mungu zilinyamazishwa hadi Siku za Mwisho wakati Mungu alifunua wakati wa kupaza sauti kwa ujumbe wa Malaika wa Kwanza. Makuhani saba walio na tarumbeta za kondoo waume wanawakilisha malaika saba wanaopewa tarumbeta saba. Wao pia ni malaika saba wa makanisa saba ya mfumo wa ulimwengu.</w:t>
      </w:r>
    </w:p>
    <w:p>
      <w:pPr>
        <w:pStyle w:val="Normal"/>
        <w:jc w:val="both"/>
        <w:rPr/>
      </w:pPr>
      <w:r>
        <w:rPr>
          <w:rFonts w:cs="Times New Roman" w:ascii="Times New Roman" w:hAnsi="Times New Roman"/>
          <w:sz w:val="24"/>
          <w:szCs w:val="24"/>
        </w:rPr>
        <w:t>Siku iliyofuata, Waisraeli walitokea kwa mara ya pili na kuzunguka Yeriko mara moja kwa njia ileile na kwa umbali uleule. Kisha wakarudi kambini. Walifanya hivyo kwa muda wa siku sita (mash. 12-14). Kama vile Israeli walizunguka jiji la Yeriko na kutoa onyo la kimwili kwa jiji hilo, Injili ya Ufalme wa Mungu lazima ienezwe kwa ulimwengu wote kabla ya mwisho kuja. Tuko katika mchakato huo sasa na Injili ya Ufalme wa Mungu inatangazwa katika lugha nyingi tofau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binu za Waisraeli zinabadilika</w:t>
      </w:r>
    </w:p>
    <w:p>
      <w:pPr>
        <w:pStyle w:val="Normal"/>
        <w:jc w:val="both"/>
        <w:rPr>
          <w:rFonts w:ascii="Times New Roman" w:hAnsi="Times New Roman" w:cs="Times New Roman"/>
          <w:b/>
          <w:b/>
          <w:sz w:val="24"/>
          <w:szCs w:val="24"/>
        </w:rPr>
      </w:pPr>
      <w:r>
        <w:rPr>
          <w:rFonts w:cs="Times New Roman" w:ascii="Times New Roman" w:hAnsi="Times New Roman"/>
          <w:sz w:val="24"/>
          <w:szCs w:val="24"/>
        </w:rPr>
        <w:t>Siku ya saba, waliamka asubuhi na mapema na kulizunguka jiji vivyo hivyo lakini safari hii walilizunguka mara saba. Mara ya saba kuzunguka, makuhani walipopiga tarumbeta, Yoshua akawaamuru watu, “Pigeni kelele! Kwa maana Bwana amekupa mji huu! (mash. 15-16, NIV).</w:t>
      </w:r>
    </w:p>
    <w:p>
      <w:pPr>
        <w:pStyle w:val="Normal"/>
        <w:jc w:val="both"/>
        <w:rPr/>
      </w:pPr>
      <w:r>
        <w:rPr>
          <w:rFonts w:cs="Times New Roman" w:ascii="Times New Roman" w:hAnsi="Times New Roman"/>
          <w:sz w:val="24"/>
          <w:szCs w:val="24"/>
        </w:rPr>
        <w:t>Yoshua akaendelea kusema, “Mji huu na vyote vilivyomo vimelaaniwa na BWANA. Rahabu pekee na wote walio pamoja naye katika nyumba yake wataokolewa kwa sababu aliwaficha wale wapelelezi wawili tuliowatuma. Lakini jiepusheni na vitu vilivyowekwa wakfu ili kwamba msijiletee uharibifu wenu wenyewe na kuleta laana juu ya kambi ya Israeli kwa kuchukua yeyote kati yao. Fedha yote na dhahabu na vyombo vya shaba na chuma ni vitakatifu kwa Bwana na lazima viingie katika hazina yake” (mash. 17-19). Kila kitu kilipaswa kuharibiwa isipokuwa vitu hivi ambavyo vingeweza kutumika katika huduma ya Hekalu.</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pindua kwa kimungu</w:t>
      </w:r>
    </w:p>
    <w:p>
      <w:pPr>
        <w:pStyle w:val="Normal"/>
        <w:jc w:val="both"/>
        <w:rPr/>
      </w:pPr>
      <w:r>
        <w:rPr>
          <w:rFonts w:cs="Times New Roman" w:ascii="Times New Roman" w:hAnsi="Times New Roman"/>
          <w:sz w:val="24"/>
          <w:szCs w:val="24"/>
        </w:rPr>
        <w:t>Kelele zilizotokea wakati tarumbeta zilipopigwa na watu kupiga kelele zilisababisha kuta kubomoka. Kwa hiyo jeshi likaingia na kuuteka mji wa Yeriko (mstari 20).</w:t>
      </w:r>
    </w:p>
    <w:p>
      <w:pPr>
        <w:pStyle w:val="Normal"/>
        <w:jc w:val="both"/>
        <w:rPr>
          <w:rFonts w:ascii="Times New Roman" w:hAnsi="Times New Roman" w:cs="Times New Roman"/>
          <w:sz w:val="24"/>
          <w:szCs w:val="24"/>
        </w:rPr>
      </w:pPr>
      <w:r>
        <w:rPr>
          <w:rFonts w:cs="Times New Roman" w:ascii="Times New Roman" w:hAnsi="Times New Roman"/>
          <w:sz w:val="24"/>
          <w:szCs w:val="24"/>
        </w:rPr>
        <w:t>Mfano wa kile kilichotokea Yeriko unahusiana na mihuri saba, tarumbeta saba, na vile vitasa saba vya ghadhabu ya Mungu ya ufunuo wa Siku za Mwisho. Kelele ya watu ni ishara ya sauti kuu ya Malaika Mkuu, ambayo itavunja kuta za miji ya ulimwengu huu na kuangusha utawala wa Shetani. Tazama majarida ya Mihuri Saba ya Ufunuo (</w:t>
      </w:r>
      <w:hyperlink r:id="rId4">
        <w:r>
          <w:rPr>
            <w:rStyle w:val="InternetLink"/>
            <w:rFonts w:cs="Times New Roman" w:ascii="Times New Roman" w:hAnsi="Times New Roman"/>
            <w:sz w:val="24"/>
            <w:szCs w:val="24"/>
          </w:rPr>
          <w:t>Na. CB95)</w:t>
        </w:r>
      </w:hyperlink>
      <w:r>
        <w:rPr>
          <w:rFonts w:cs="Times New Roman" w:ascii="Times New Roman" w:hAnsi="Times New Roman"/>
          <w:sz w:val="24"/>
          <w:szCs w:val="24"/>
        </w:rPr>
        <w:t xml:space="preserve"> na</w:t>
      </w:r>
      <w:r>
        <w:rPr>
          <w:rFonts w:cs="Times New Roman" w:ascii="Times New Roman" w:hAnsi="Times New Roman"/>
          <w:sz w:val="24"/>
          <w:szCs w:val="24"/>
          <w:u w:val="single"/>
        </w:rPr>
        <w:t xml:space="preserve"> </w:t>
      </w:r>
      <w:hyperlink r:id="rId5">
        <w:r>
          <w:rPr>
            <w:rStyle w:val="InternetLink"/>
            <w:rFonts w:cs="Times New Roman" w:ascii="Times New Roman" w:hAnsi="Times New Roman"/>
            <w:sz w:val="24"/>
            <w:szCs w:val="24"/>
          </w:rPr>
          <w:t>Baragumu Saba za Ufunuo (Na. CB96)</w:t>
        </w:r>
      </w:hyperlink>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u w:val="single"/>
        </w:rPr>
        <w:t>Yos 6:17</w:t>
      </w:r>
      <w:r>
        <w:rPr>
          <w:rFonts w:cs="Times New Roman" w:ascii="Times New Roman" w:hAnsi="Times New Roman"/>
          <w:sz w:val="24"/>
          <w:szCs w:val="24"/>
        </w:rPr>
        <w:t xml:space="preserve"> Na mji </w:t>
      </w:r>
      <w:hyperlink r:id="rId6">
        <w:r>
          <w:rPr>
            <w:rStyle w:val="InternetLink"/>
            <w:rFonts w:eastAsia="Times New Roman" w:cs="Times New Roman" w:ascii="Times New Roman" w:hAnsi="Times New Roman"/>
            <w:color w:val="0000FF"/>
            <w:sz w:val="24"/>
            <w:szCs w:val="20"/>
            <w:u w:val="single"/>
            <w:vertAlign w:val="superscript"/>
            <w:lang w:val="en-GB" w:eastAsia="en-US"/>
          </w:rPr>
          <w:t>5892</w:t>
        </w:r>
      </w:hyperlink>
      <w:r>
        <w:rPr>
          <w:rFonts w:cs="Times New Roman" w:ascii="Times New Roman" w:hAnsi="Times New Roman"/>
          <w:sz w:val="24"/>
          <w:szCs w:val="24"/>
        </w:rPr>
        <w:t xml:space="preserve"> utalaaniwa </w:t>
      </w:r>
      <w:hyperlink r:id="rId7">
        <w:r>
          <w:rPr>
            <w:rStyle w:val="InternetLink"/>
            <w:rFonts w:eastAsia="Times New Roman" w:cs="Times New Roman" w:ascii="Times New Roman" w:hAnsi="Times New Roman"/>
            <w:color w:val="0000FF"/>
            <w:sz w:val="24"/>
            <w:szCs w:val="20"/>
            <w:u w:val="single"/>
            <w:vertAlign w:val="superscript"/>
            <w:lang w:val="en-GB" w:eastAsia="en-US"/>
          </w:rPr>
          <w:t>2764</w:t>
        </w:r>
      </w:hyperlink>
      <w:r>
        <w:rPr>
          <w:rFonts w:cs="Times New Roman" w:ascii="Times New Roman" w:hAnsi="Times New Roman"/>
          <w:sz w:val="24"/>
          <w:szCs w:val="24"/>
        </w:rPr>
        <w:t xml:space="preserve">, [hata], na vyote vilivyomo, kwa BWANA </w:t>
      </w:r>
      <w:hyperlink r:id="rId8">
        <w:r>
          <w:rPr>
            <w:rStyle w:val="InternetLink"/>
            <w:rFonts w:eastAsia="Times New Roman" w:cs="Times New Roman" w:ascii="Times New Roman" w:hAnsi="Times New Roman"/>
            <w:color w:val="0000FF"/>
            <w:sz w:val="24"/>
            <w:szCs w:val="20"/>
            <w:u w:val="single"/>
            <w:vertAlign w:val="superscript"/>
            <w:lang w:val="en-GB" w:eastAsia="en-US"/>
          </w:rPr>
          <w:t>3068</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Laaniwa/ wakfu</w:t>
      </w:r>
      <w:r>
        <w:rPr>
          <w:rFonts w:cs="Times New Roman" w:ascii="Times New Roman" w:hAnsi="Times New Roman"/>
          <w:sz w:val="24"/>
          <w:szCs w:val="24"/>
        </w:rPr>
        <w:t xml:space="preserve"> - SHD 2764: 1) kitu kilichowekwa wakfu, kitu kilichowekwa wakfu, marufuku, kujitolea.</w:t>
      </w:r>
    </w:p>
    <w:p>
      <w:pPr>
        <w:pStyle w:val="Normal"/>
        <w:jc w:val="both"/>
        <w:rPr/>
      </w:pPr>
      <w:r>
        <w:rPr>
          <w:rFonts w:cs="Times New Roman" w:ascii="Times New Roman" w:hAnsi="Times New Roman"/>
          <w:sz w:val="24"/>
          <w:szCs w:val="24"/>
        </w:rPr>
        <w:t>Kumbuka: Yeriko maana yake ni Mji wa Mwezi na pengine ilikuwa kitovu cha ibada ya mungu mwezi. Kwa hiyo, Mungu hakuwa akiwaangamiza Wakanaani na majiji yao tu bali pia dini za uwongo. Huenda wengine wakafikiri kwamba Mungu ni mkatili, lakini alikuwa akiwaonyesha rehema. Wakati ujao watafufuliwa na kupewa fursa ya kujifunza njia ya Mungu ya amani na furaha (Mt. 12:41, 42; Ufu. 20:11-12; Isa. 65:19-25).</w:t>
      </w:r>
    </w:p>
    <w:p>
      <w:pPr>
        <w:pStyle w:val="Normal"/>
        <w:jc w:val="both"/>
        <w:rPr/>
      </w:pPr>
      <w:r>
        <w:rPr>
          <w:rFonts w:cs="Times New Roman" w:ascii="Times New Roman" w:hAnsi="Times New Roman"/>
          <w:sz w:val="24"/>
          <w:szCs w:val="24"/>
        </w:rPr>
        <w:t>Yeriko pia inajulikana kama mji wa mitende (Kum. 34:3; Amu. 1:16; 3:13). Tunajua kwamba mitende inaweza kuwakilisha Jeshi la kiroho kwa hiyo inashangaza kwamba Yoshua, mwana wa Nuni (wokovu huzaliwa kupitia uvumilivu), aliwaleta Israeli (atatawala na/kama El) kuvuka Mto Yordani (mto wa hukumu) hadi Gilgali (kubingirika) kama mahali pa kutahiriwa. Hatimaye, Kristo aliwaongoza Israeli hadi Yeriko ili kuangusha kuta zilizouzunguka Mji wa Mitende.</w:t>
      </w:r>
    </w:p>
    <w:p>
      <w:pPr>
        <w:pStyle w:val="Normal"/>
        <w:jc w:val="both"/>
        <w:rPr>
          <w:rFonts w:ascii="Times New Roman" w:hAnsi="Times New Roman" w:cs="Times New Roman"/>
          <w:b/>
          <w:b/>
          <w:sz w:val="24"/>
          <w:szCs w:val="24"/>
        </w:rPr>
      </w:pPr>
      <w:r>
        <w:rPr>
          <w:rFonts w:cs="Times New Roman" w:ascii="Times New Roman" w:hAnsi="Times New Roman"/>
          <w:b/>
          <w:sz w:val="24"/>
          <w:szCs w:val="24"/>
        </w:rPr>
        <w:t>Familia moja tu iliyosalia</w:t>
      </w:r>
    </w:p>
    <w:p>
      <w:pPr>
        <w:pStyle w:val="Normal"/>
        <w:jc w:val="both"/>
        <w:rPr/>
      </w:pPr>
      <w:r>
        <w:rPr>
          <w:rFonts w:cs="Times New Roman" w:ascii="Times New Roman" w:hAnsi="Times New Roman"/>
          <w:sz w:val="24"/>
          <w:szCs w:val="24"/>
        </w:rPr>
        <w:t>Rahabu na watu wa ukoo wake walikuwa ndani wakati wa anguko la Yeriko, na ingawa nyumba hiyo ilijengwa juu ya ukuta, sehemu hiyo hususa ya ukuta iliokolewa kimuujiza. Yoshua aliwatuma wale maskauti wawili walioipeleleza nchi kumleta Rahabu na wale walio jamaa zake, na mali zao, mahali salama nje ya kambi ya Israeli (Yos. 6:20-23). Rahabu na familia yake walikuwa mahali pa usalama kwa sababu mkono wa Mungu ulikuwa juu yao. Vivyo hivyo mahali petu pa usalama ni popote Mungu anapoweka mkono wake juu yetu.</w:t>
      </w:r>
    </w:p>
    <w:p>
      <w:pPr>
        <w:pStyle w:val="Normal"/>
        <w:jc w:val="both"/>
        <w:rPr>
          <w:rFonts w:ascii="Times New Roman" w:hAnsi="Times New Roman" w:cs="Times New Roman"/>
          <w:sz w:val="24"/>
          <w:szCs w:val="24"/>
        </w:rPr>
      </w:pPr>
      <w:r>
        <w:rPr>
          <w:rFonts w:cs="Times New Roman" w:ascii="Times New Roman" w:hAnsi="Times New Roman"/>
          <w:sz w:val="24"/>
          <w:szCs w:val="24"/>
        </w:rPr>
        <w:t>Kisha wakauteketeza mji mzima na kila kitu kilichokuwa ndani yake, lakini wakaweka fedha na dhahabu na vyombo au shaba na chuma katika hazina ya Nyumba ya Bwana (mstari 24).</w:t>
      </w:r>
    </w:p>
    <w:p>
      <w:pPr>
        <w:pStyle w:val="Normal"/>
        <w:jc w:val="both"/>
        <w:rPr>
          <w:rFonts w:ascii="Times New Roman" w:hAnsi="Times New Roman" w:cs="Times New Roman"/>
          <w:b/>
          <w:b/>
          <w:sz w:val="24"/>
          <w:szCs w:val="24"/>
        </w:rPr>
      </w:pPr>
      <w:r>
        <w:rPr>
          <w:rFonts w:cs="Times New Roman" w:ascii="Times New Roman" w:hAnsi="Times New Roman"/>
          <w:b/>
          <w:sz w:val="24"/>
          <w:szCs w:val="24"/>
        </w:rPr>
        <w:t>Ukiwa wa Yeriko ni ukumbusho</w:t>
      </w:r>
    </w:p>
    <w:p>
      <w:pPr>
        <w:pStyle w:val="Normal"/>
        <w:jc w:val="both"/>
        <w:rPr/>
      </w:pPr>
      <w:r>
        <w:rPr>
          <w:rFonts w:cs="Times New Roman" w:ascii="Times New Roman" w:hAnsi="Times New Roman"/>
          <w:sz w:val="24"/>
          <w:szCs w:val="24"/>
        </w:rPr>
        <w:t>Yoshua akawajulisha hivi: “Waambieni watu wote neno kwamba mtu yeyote asiujenge upya Yeriko. Yeyote atakayeujenga upya mji ataangukia chini ya laana kutoka kwa Muumba, naye atakuwa hana mtoto. Mtoto wake mkubwa atakufa atakapoweka msingi na mdogo wake atakufa atakapoweka malango ya jiji. Majivu na mawe ya Yeriko na yawe ukumbusho wa uharibifu utakaowapata waabudu masanamu wote” (mash. 25-27). Unabii huu ulitimizwa yapata miaka 500 baadaye wakati Mwisraeli mpumbavu sana alipojenga upya Yeriko (1Fal. 16:34).</w:t>
      </w:r>
    </w:p>
    <w:p>
      <w:pPr>
        <w:pStyle w:val="Normal"/>
        <w:jc w:val="both"/>
        <w:rPr>
          <w:rFonts w:ascii="Times New Roman" w:hAnsi="Times New Roman" w:cs="Times New Roman"/>
          <w:sz w:val="24"/>
          <w:szCs w:val="24"/>
        </w:rPr>
      </w:pPr>
      <w:r>
        <w:rPr>
          <w:rFonts w:cs="Times New Roman" w:ascii="Times New Roman" w:hAnsi="Times New Roman"/>
          <w:sz w:val="24"/>
          <w:szCs w:val="24"/>
        </w:rPr>
        <w:t>Habari za kuanguka kwa Yeriko zilienea upesi juu ya nchi, na Yoshua akawa maarufu katika sehemu hiyo ya ulimwengu kwa sababu ya kuwaongoza Waisraeli kuliteka jiji hilo. Kwa hiyo, hofu ya Israeli iliongezeka katika mataifa jirani (mstari 27).</w:t>
      </w:r>
    </w:p>
    <w:p>
      <w:pPr>
        <w:pStyle w:val="Normal"/>
        <w:jc w:val="both"/>
        <w:rPr>
          <w:rFonts w:ascii="Times New Roman" w:hAnsi="Times New Roman" w:cs="Times New Roman"/>
          <w:b/>
          <w:b/>
          <w:sz w:val="24"/>
          <w:szCs w:val="24"/>
        </w:rPr>
      </w:pPr>
      <w:r>
        <w:rPr>
          <w:rFonts w:cs="Times New Roman" w:ascii="Times New Roman" w:hAnsi="Times New Roman"/>
          <w:b/>
          <w:sz w:val="24"/>
          <w:szCs w:val="24"/>
        </w:rPr>
        <w:t>dhambi ya Akani</w:t>
      </w:r>
    </w:p>
    <w:p>
      <w:pPr>
        <w:pStyle w:val="Normal"/>
        <w:jc w:val="both"/>
        <w:rPr/>
      </w:pPr>
      <w:r>
        <w:rPr>
          <w:rFonts w:cs="Times New Roman" w:ascii="Times New Roman" w:hAnsi="Times New Roman"/>
          <w:sz w:val="24"/>
          <w:szCs w:val="24"/>
        </w:rPr>
        <w:t>Baadhi ya Waisraeli hawakuwa waaminifu kuhusiana na vitu vilivyowekwa wakfu. Akani (SHD 5912, yule anayesumbua), mwana wa Karmi (SHD 3756, shamba langu la mizabibu) mwana wa Zabdi (SHD 2067, majaliwa), mwana wa Zera (SHD 2262, akiinuka) kutoka kabila la Yuda (SHD 5063 , kusifu), alichukua baadhi yao na hasira ya Bwana ikawaka juu ya Israeli (Yos. 7:1).</w:t>
      </w:r>
    </w:p>
    <w:p>
      <w:pPr>
        <w:pStyle w:val="Normal"/>
        <w:jc w:val="both"/>
        <w:rPr/>
      </w:pPr>
      <w:r>
        <w:rPr>
          <w:rFonts w:cs="Times New Roman" w:ascii="Times New Roman" w:hAnsi="Times New Roman"/>
          <w:sz w:val="24"/>
          <w:szCs w:val="24"/>
        </w:rPr>
        <w:t>Mji uliofuata Yoshua alikusudia kuuteka uliitwa Ai. Tena maskauti walitumiwa kupata habari. Waliporudi kutoka Ai, walisema, “Si lazima watu wote wapande kupigana na Ai. Wapeleke watu elfu mbili au tatu wakaichukue, maana huko ni watu wachache tu.” Basi watu wapata elfu tatu wakaenda huko; lakini watu wa Ai wakawaua thelathini na sita miongoni mwao. Waliwafukuza Waisraeli kutoka kwenye lango la jiji hadi kwenye machimbo ya mawe na kuwapiga kwenye miteremko (mash. 2-5, NIV).</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ko wapi msaada na ulinzi ambao Mungu alituahidia?” lilikuwa swali ambalo lingeingia akilini mwa wanajeshi wengi wa Israeli. Ilikuwa inafanywa wazi kwa aibu kwa Waisraeli kwamba ulinzi wa Mungu, tangu kuvuka Yordani, ulitegemea utii wao.</w:t>
      </w:r>
    </w:p>
    <w:p>
      <w:pPr>
        <w:pStyle w:val="Normal"/>
        <w:jc w:val="both"/>
        <w:rPr/>
      </w:pPr>
      <w:r>
        <w:rPr>
          <w:rFonts w:cs="Times New Roman" w:ascii="Times New Roman" w:hAnsi="Times New Roman"/>
          <w:sz w:val="24"/>
          <w:szCs w:val="24"/>
        </w:rPr>
        <w:t>Imani katika Muumba wao ilikimbia upesi, na Waisraeli pia wakakimbia. Badala ya kupigana, waligeuka na kukimbia. Lilikuwa ni jeshi lililohuzunishwa na kufedheheshwa lililorudi kambini. Watu waliposikia yaliyotukia, imani yao kwa Mungu ilishuka na kushuka tena. Hawakuweza kuelewa ni kwa nini Mungu angewaahidi ushindi wa haraka juu ya adui zao wote, na kisha kuruhusu wapatao elfu tatu ya askari wao wapotoshwe, wafukuzwe na kulemazwa na Waamori waliokuwa wakiabudu sanamu.</w:t>
      </w:r>
    </w:p>
    <w:p>
      <w:pPr>
        <w:pStyle w:val="Normal"/>
        <w:jc w:val="both"/>
        <w:rPr/>
      </w:pPr>
      <w:r>
        <w:rPr>
          <w:rFonts w:cs="Times New Roman" w:ascii="Times New Roman" w:hAnsi="Times New Roman"/>
          <w:sz w:val="24"/>
          <w:szCs w:val="24"/>
        </w:rPr>
        <w:t>Siku hizo ilikuwa desturi ya kuonyesha majuto, kujidharau au kujidhalilisha kwa kurarua nguo na kumwaga vumbi kichwani. Hivyo ndivyo Yoshua alivyofanya aliposikia kilichotokea. Alikasirika na kuvunjika moyo sana hivi kwamba aliwaita Wazee pamoja mbele ya Hema ili wajiunge naye hadi jua linapotua katika kusujudu na mtazamo wa toba (mstari 6).</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Kwa nini mmetuvusha Yordani ili kutuacha tuanguke mikononi mwa Waamori?” Yoshua aliuliza kwa Mungu alipokuwa amelala kifudifudi ndani ya Hema. “Ingekuwa bora kwetu kukaa upande wa mashariki wa mto kuliko kujaribu kuwashambulia adui zetu hapa na kuishia kuwakimbia kwa hofu. Wakati Wakanaani wote na mataifa mengine watasikia juu ya hili, wataamua kwamba sisi ni wanyonge kweli kweli, na watakuja na majeshi yao ya pamoja kutuzunguka. Tutaangamizwa, na jina kuu la Mungu wetu litaaibishwa!” (mash. 7-9).</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ambo haya hayajatokea kwa sababu ya ukosefu wowote wa uaminifu kwa upande wangu,” Bwana akajibu. “Maagizo yangu yalikuwa kwamba nyara (nyara za vita) zisichukuliwe kutoka Yeriko kwa manufaa ya kibinafsi. Niliwaonya Waisraeli kwamba yeyote atakayefanya hivyo amelaaniwa kama watu wa Yeriko, na kwamba laana itawashukia Israeli wote. Mtu fulani amekwenda kinyume na mapenzi yangu katika jambo hili, na laana imeangukia taifa hili. Ndiyo maana jaribio la kushinda Ai lilishindikana. Msaada wangu na nguvu zangu hazikuwa pamoja na askari, wala msaada wangu hautakuwa na Israeli tena katika jaribio lolote la kuwashinda adui zako mpaka utakapomwondoa na kumwangamiza mwenye hatia” (mash. 10-12).</w:t>
      </w:r>
    </w:p>
    <w:p>
      <w:pPr>
        <w:pStyle w:val="Normal"/>
        <w:jc w:val="both"/>
        <w:rPr/>
      </w:pPr>
      <w:r>
        <w:rPr>
          <w:rFonts w:cs="Times New Roman" w:ascii="Times New Roman" w:hAnsi="Times New Roman"/>
          <w:sz w:val="24"/>
          <w:szCs w:val="24"/>
        </w:rPr>
        <w:t>Joshua alishangaa na kushtuka aliposikia hivyo. Haikuwa imetokea kwake kwamba kushindwa kwa askari wake kunaweza kuwa ni kwa sababu ya mtu kupata ngawira kutoka Yeriko na kuifich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mama uwaambie watu haya yaliyotokea,” Bwana akaendelea. “Waambie kwamba hawawezi kukabiliana na adui zao kwa mafanikio mpaka mwenye hatia aondolewe, na kwamba wanapaswa kujisafisha na kuwa tayari kuonekana mbele yako kesho ili mwenye hatia apatikane” (Mst.13-15).</w:t>
      </w:r>
    </w:p>
    <w:p>
      <w:pPr>
        <w:pStyle w:val="Normal"/>
        <w:jc w:val="both"/>
        <w:rPr/>
      </w:pPr>
      <w:r>
        <w:rPr>
          <w:rFonts w:cs="Times New Roman" w:ascii="Times New Roman" w:hAnsi="Times New Roman"/>
          <w:sz w:val="24"/>
          <w:szCs w:val="24"/>
        </w:rPr>
        <w:t>Yoshua alitii, na asubuhi iliyofuata wakuu wa makabila wakakusanyika mbele ya Hema la Kukutania na kupiga kura ili kujua ni kabila gani lilikuwa na mtu mwenye hatia. Kabila la Yuda wakapiga kura. Kisha ikawa juu ya wakuu wa jamaa za Yuda kupiga kura. Mkuu wa jamaa ya Wazera alitoa kura isiyohitajika, na iliyofuata ikawa zamu ya wakuu wa nyumba za Wazera kupiga kura. Kulingana na njia ambayo Mungu alisababisha kura kupigwa, nyumba iligeuka kuwa ya Zabdi.</w:t>
      </w:r>
    </w:p>
    <w:p>
      <w:pPr>
        <w:pStyle w:val="Normal"/>
        <w:jc w:val="both"/>
        <w:rPr/>
      </w:pPr>
      <w:r>
        <w:rPr>
          <w:rFonts w:cs="Times New Roman" w:ascii="Times New Roman" w:hAnsi="Times New Roman"/>
          <w:sz w:val="24"/>
          <w:szCs w:val="24"/>
        </w:rPr>
        <w:t>Watu wa nyumba ya Zabdi wakakusanyika pamoja. Umati mkubwa wa watazamaji walionyamaza walijua kwamba mmoja wa watu hawa alihusika na kifo cha watu thelathini na sita, kujeruhiwa kwa wengine wengi na kurudi kwa haraka na kufedhehesha kwa Waisraeli kutoka Ai (mash. 16-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Mtu mwenye hatia alipatikana</w:t>
      </w:r>
    </w:p>
    <w:p>
      <w:pPr>
        <w:pStyle w:val="Normal"/>
        <w:jc w:val="both"/>
        <w:rPr>
          <w:rFonts w:ascii="Times New Roman" w:hAnsi="Times New Roman" w:cs="Times New Roman"/>
          <w:sz w:val="24"/>
          <w:szCs w:val="24"/>
        </w:rPr>
      </w:pPr>
      <w:r>
        <w:rPr>
          <w:rFonts w:cs="Times New Roman" w:ascii="Times New Roman" w:hAnsi="Times New Roman"/>
          <w:sz w:val="24"/>
          <w:szCs w:val="24"/>
        </w:rPr>
        <w:t>Kura inayoonyesha hatia ilichorwa na mtu kwa jina Akani, anayerejelewa katika Maandiko mengine kama Akari (1Nyakati 2:7). Akani aliletwa mbele ya Yoshua. “Usijaribu kuficha uovu wako,” Yoshua akamshauri. “Mheshimu Mungu wako kwa kukiri ulichofanya” (Yos. 7:19).</w:t>
      </w:r>
    </w:p>
    <w:p>
      <w:pPr>
        <w:pStyle w:val="Normal"/>
        <w:jc w:val="both"/>
        <w:rPr/>
      </w:pPr>
      <w:r>
        <w:rPr>
          <w:rFonts w:cs="Times New Roman" w:ascii="Times New Roman" w:hAnsi="Times New Roman"/>
          <w:sz w:val="24"/>
          <w:szCs w:val="24"/>
        </w:rPr>
        <w:t>Akani akajibu, “Ni kweli! Nimetenda dhambi dhidi ya Mwenyezi-Mungu, Mungu wa Israeli. Nilipoona katika nyara joho zuri kutoka Babeli, shekeli mia mbili za fedha na kabari ya dhahabu uzani wake shekeli hamsini, nilivitamani na kuvitwaa. Yamefichwa ardhini ndani ya hema langu, na fedha chini yake” (mash. 20-21, NIV).</w:t>
      </w:r>
    </w:p>
    <w:p>
      <w:pPr>
        <w:pStyle w:val="Normal"/>
        <w:jc w:val="both"/>
        <w:rPr>
          <w:rFonts w:ascii="Times New Roman" w:hAnsi="Times New Roman" w:cs="Times New Roman"/>
          <w:sz w:val="24"/>
          <w:szCs w:val="24"/>
        </w:rPr>
      </w:pPr>
      <w:r>
        <w:rPr>
          <w:rFonts w:cs="Times New Roman" w:ascii="Times New Roman" w:hAnsi="Times New Roman"/>
          <w:sz w:val="24"/>
          <w:szCs w:val="24"/>
        </w:rPr>
        <w:t>Mara moja Yoshua akatuma wajumbe kwenye hema ya Akani na huko yote yalikuwa yamefichwa katika hema yake. Walileta vitu hivyo kwa Yoshua na Waisraeli wote na kuvitandaza mbele za Bwana (mash. 22-23).</w:t>
      </w:r>
    </w:p>
    <w:p>
      <w:pPr>
        <w:pStyle w:val="Normal"/>
        <w:jc w:val="both"/>
        <w:rPr/>
      </w:pPr>
      <w:r>
        <w:rPr>
          <w:rFonts w:cs="Times New Roman" w:ascii="Times New Roman" w:hAnsi="Times New Roman"/>
          <w:sz w:val="24"/>
          <w:szCs w:val="24"/>
        </w:rPr>
        <w:t>Yoshua alijua tukio lisilopendeza ambalo lilipaswa kufuata. Kulingana na maagizo ya Mungu, Akani na familia yake, mifugo yake na mali yake - kutia ndani vitu alivyokuwa ameiba - walipelekwa kwenye kisima nje ya kambi ya Israeli.</w:t>
      </w:r>
    </w:p>
    <w:p>
      <w:pPr>
        <w:pStyle w:val="Normal"/>
        <w:jc w:val="both"/>
        <w:rPr>
          <w:rFonts w:ascii="Times New Roman" w:hAnsi="Times New Roman" w:cs="Times New Roman"/>
          <w:sz w:val="24"/>
          <w:szCs w:val="24"/>
        </w:rPr>
      </w:pPr>
      <w:r>
        <w:rPr>
          <w:rFonts w:cs="Times New Roman" w:ascii="Times New Roman" w:hAnsi="Times New Roman"/>
          <w:sz w:val="24"/>
          <w:szCs w:val="24"/>
        </w:rPr>
        <w:t>Huko Yoshua alikabiliana tena na Akani ili kumuuliza kwa nini amekuwa bila kufikiri na kutotii kiasi cha kuwaletea watu wake matatizo mengi. Yoshua alisema, “BWANA ataleta taabu juu yako leo”.</w:t>
      </w:r>
    </w:p>
    <w:p>
      <w:pPr>
        <w:pStyle w:val="Normal"/>
        <w:jc w:val="both"/>
        <w:rPr>
          <w:rFonts w:ascii="Times New Roman" w:hAnsi="Times New Roman" w:cs="Times New Roman"/>
          <w:sz w:val="24"/>
          <w:szCs w:val="24"/>
        </w:rPr>
      </w:pPr>
      <w:r>
        <w:rPr>
          <w:rFonts w:cs="Times New Roman" w:ascii="Times New Roman" w:hAnsi="Times New Roman"/>
          <w:sz w:val="24"/>
          <w:szCs w:val="24"/>
        </w:rPr>
        <w:t>Kisha Israeli wote wakampiga kwa mawe, na baadaye wakawapiga kwa mawe watu wengine wa jamaa yake na kuwateketeza. Juu ya Akani wakarundika rundo kubwa la mawe. Kisha Bwana akageuka kutoka kwa hasira yake kali (Yos. 7:24-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Ai kuharibiwa</w:t>
      </w:r>
    </w:p>
    <w:p>
      <w:pPr>
        <w:pStyle w:val="Normal"/>
        <w:jc w:val="both"/>
        <w:rPr/>
      </w:pPr>
      <w:r>
        <w:rPr>
          <w:rFonts w:cs="Times New Roman" w:ascii="Times New Roman" w:hAnsi="Times New Roman"/>
          <w:sz w:val="24"/>
          <w:szCs w:val="24"/>
        </w:rPr>
        <w:t>Kisha Bwana akamwambia Yoshua, “Usiogope; usivunjike moyo. Chukua jeshi lote na uende na kushambulia jiji la Ai. Kwa maana nimemtia mkononi mwako mfalme wa Ai, watu wake, mji wake na nchi yake. Mtaufanyia mji wa Ai na mfalme wake kama mlivyoutendea Yeriko na mfalme wake, isipokuwa mtachukua nyara zao na wanyama wao kwa ajili yenu. Weka shambulio la kuvizia (au shambulio la ghafla) nyuma ya mji” (Yos. 8:1-2, NIV).</w:t>
      </w:r>
    </w:p>
    <w:p>
      <w:pPr>
        <w:pStyle w:val="Normal"/>
        <w:jc w:val="both"/>
        <w:rPr/>
      </w:pPr>
      <w:r>
        <w:rPr>
          <w:rFonts w:cs="Times New Roman" w:ascii="Times New Roman" w:hAnsi="Times New Roman"/>
          <w:sz w:val="24"/>
          <w:szCs w:val="24"/>
        </w:rPr>
        <w:t>Mara moja Yoshua alichagua askari elfu thelathini wa askari wake bora wa kupigana na kuwatuma usiku. Akasema, “Mtavizia nyuma ya mji. Usiende mbali na jiji. Wote walio pamoja nami watasonga mbele kuelekea jiji, na wanaume hao watakapotoka nje dhidi yetu, tutawakimbia. Watatukimbia mpaka tutakapokuwa tumewaongoza mbali na jiji. Kisha utainuka kutoka katika kuvizia na kuliteka jiji. Bwana, Mungu wako, atautia mkononi mwako. Mkisha kuutwaa mji uchome moto” (mash. 3-8).</w:t>
      </w:r>
    </w:p>
    <w:p>
      <w:pPr>
        <w:pStyle w:val="Normal"/>
        <w:jc w:val="both"/>
        <w:rPr/>
      </w:pPr>
      <w:r>
        <w:rPr>
          <w:rFonts w:cs="Times New Roman" w:ascii="Times New Roman" w:hAnsi="Times New Roman"/>
          <w:sz w:val="24"/>
          <w:szCs w:val="24"/>
        </w:rPr>
        <w:t>Yoshua akawaaga, wakaenda mahali pa kuvizia na kuvizia kati ya Betheli na Ai, upande wa magharibi wa Ai. Lakini Yoshua akakaa usiku huo kati ya watu huko Gilgali. Kesho yake asubuhi na mapema akaondoka pamoja na wazee wa Israeli na maofisa na askari wengine waliobaki. Wakapanda na kuukaribia mji na kupiga kambi upande wa kaskazini wa Ai, na bonde likiwa kati yao na jiji. Usiku huo Yoshua alienda bondeni (mash. 9-13).</w:t>
      </w:r>
    </w:p>
    <w:p>
      <w:pPr>
        <w:pStyle w:val="Normal"/>
        <w:jc w:val="both"/>
        <w:rPr/>
      </w:pPr>
      <w:r>
        <w:rPr>
          <w:rFonts w:cs="Times New Roman" w:ascii="Times New Roman" w:hAnsi="Times New Roman"/>
          <w:sz w:val="24"/>
          <w:szCs w:val="24"/>
        </w:rPr>
        <w:t>Mfalme wa Ai alipowaona Waisraeli wakikaribia uwandani, alisisimka sana. Hapa, alifikiri, ilikuwa fursa nzuri ya kumshinda mara mbili na kumfedhehesha adui wa kutisha aliyeivamia Kanaani. Mji au taifa lolote ambalo lingeweza kuwafanya Israeli kukimbia mara mbili lingechukuliwa kuwa la kishujaa na lenye nguvu. Kwa hiyo yeye na watu wake wakatoka haraka ili kukutana na Israeli vitani. Lakini hakujua kuhusu shambulizi hilo! (Mst. 14).</w:t>
      </w:r>
    </w:p>
    <w:p>
      <w:pPr>
        <w:pStyle w:val="Normal"/>
        <w:jc w:val="both"/>
        <w:rPr>
          <w:rFonts w:ascii="Times New Roman" w:hAnsi="Times New Roman" w:cs="Times New Roman"/>
          <w:sz w:val="24"/>
          <w:szCs w:val="24"/>
        </w:rPr>
      </w:pPr>
      <w:r>
        <w:rPr>
          <w:rFonts w:cs="Times New Roman" w:ascii="Times New Roman" w:hAnsi="Times New Roman"/>
          <w:sz w:val="24"/>
          <w:szCs w:val="24"/>
        </w:rPr>
        <w:t>Yoshua na watu wake wakakubali kurudishwa nyuma na wakakimbia kuelekea jangwani. Wanaume wote wa Ai wakawafuatia. Kwa hiyo walidanganywa kuhama mji na hivyo kuuacha bila ulinzi. Mpango wa Yoshua ulikuwa umefanya kazi! (mash. 15-17).</w:t>
      </w:r>
    </w:p>
    <w:p>
      <w:pPr>
        <w:pStyle w:val="Normal"/>
        <w:jc w:val="both"/>
        <w:rPr/>
      </w:pPr>
      <w:r>
        <w:rPr>
          <w:rFonts w:cs="Times New Roman" w:ascii="Times New Roman" w:hAnsi="Times New Roman"/>
          <w:sz w:val="24"/>
          <w:szCs w:val="24"/>
        </w:rPr>
        <w:t>Kisha Bwana akamwambia Yoshua, Nyoosha mkuki ulio mkononi mwako kuelekea Ai, maana nitautia mji huo mkononi mwako. Mara tu Yoshua alipofanya hivyo wale watu wa kuvizia wakapiga mbio mbele. Waliingia na kuuteka mji na kuuchoma moto (mash. 18-19).</w:t>
      </w:r>
    </w:p>
    <w:p>
      <w:pPr>
        <w:pStyle w:val="Normal"/>
        <w:jc w:val="both"/>
        <w:rPr>
          <w:rFonts w:ascii="Times New Roman" w:hAnsi="Times New Roman" w:cs="Times New Roman"/>
          <w:sz w:val="24"/>
          <w:szCs w:val="24"/>
        </w:rPr>
      </w:pPr>
      <w:r>
        <w:rPr>
          <w:rFonts w:cs="Times New Roman" w:ascii="Times New Roman" w:hAnsi="Times New Roman"/>
          <w:sz w:val="24"/>
          <w:szCs w:val="24"/>
        </w:rPr>
        <w:t>Wanaume wa Ai walitazama nyuma na kuona moshi wa jiji lakini hawakuweza kutoroka kwa sababu Waisraeli waliokuwa wakikimbia kuelekea jangwani walikuwa wamerudi nyuma dhidi ya wale waliokuwa wakiwafuatia (mstari 20).</w:t>
      </w:r>
    </w:p>
    <w:p>
      <w:pPr>
        <w:pStyle w:val="Normal"/>
        <w:jc w:val="both"/>
        <w:rPr/>
      </w:pPr>
      <w:r>
        <w:rPr>
          <w:rFonts w:cs="Times New Roman" w:ascii="Times New Roman" w:hAnsi="Times New Roman"/>
          <w:sz w:val="24"/>
          <w:szCs w:val="24"/>
        </w:rPr>
        <w:t>Yoshua alipoona kwamba wale waliovizia wameuteka mji, wakageuka na kuwashambulia watu wa Ai. Wale watu wa kuvizia pia wakatoka nje ya jiji dhidi yao, hivyo wakakamatwa katikati na Waisraeli wakawaua bila kuacha hata mmoja. Lakini walimchukua mfalme wa Ai akiwa hai na kumleta kwa Yoshua (mash. 21-23).</w:t>
      </w:r>
    </w:p>
    <w:p>
      <w:pPr>
        <w:pStyle w:val="Normal"/>
        <w:jc w:val="both"/>
        <w:rPr>
          <w:rFonts w:ascii="Times New Roman" w:hAnsi="Times New Roman" w:cs="Times New Roman"/>
          <w:sz w:val="24"/>
          <w:szCs w:val="24"/>
        </w:rPr>
      </w:pPr>
      <w:r>
        <w:rPr>
          <w:rFonts w:cs="Times New Roman" w:ascii="Times New Roman" w:hAnsi="Times New Roman"/>
          <w:sz w:val="24"/>
          <w:szCs w:val="24"/>
        </w:rPr>
        <w:t>Wakiacha maelfu ya mizoga iliyotapakaa kwenye bonde, Waisraeli walikusanyika Ai na kuwaangamiza wapagani wengine waliobaki humo. Mpaka wakati huo Yoshua aliporudisha mkono ulionyoosha mkuki</w:t>
      </w:r>
    </w:p>
    <w:p>
      <w:pPr>
        <w:pStyle w:val="Normal"/>
        <w:jc w:val="both"/>
        <w:rPr>
          <w:rFonts w:ascii="Times New Roman" w:hAnsi="Times New Roman" w:cs="Times New Roman"/>
          <w:sz w:val="24"/>
          <w:szCs w:val="24"/>
        </w:rPr>
      </w:pPr>
      <w:r>
        <w:rPr>
          <w:rFonts w:cs="Times New Roman" w:ascii="Times New Roman" w:hAnsi="Times New Roman"/>
          <w:sz w:val="24"/>
          <w:szCs w:val="24"/>
        </w:rPr>
        <w:t>wake (mash. 24-26). Hii ni sawa na hali ambapo mikono ya Musa ilishikwa sawa na Haruni na Huri ili Yoshua na jeshi lake washinde katika vita dhidi ya jeshi la Waamaleki (ona Kut. 17:10-13).</w:t>
      </w:r>
    </w:p>
    <w:p>
      <w:pPr>
        <w:pStyle w:val="Normal"/>
        <w:jc w:val="both"/>
        <w:rPr/>
      </w:pPr>
      <w:r>
        <w:rPr>
          <w:rFonts w:cs="Times New Roman" w:ascii="Times New Roman" w:hAnsi="Times New Roman"/>
          <w:sz w:val="24"/>
          <w:szCs w:val="24"/>
        </w:rPr>
        <w:t>Vitu vya thamani viliondolewa kutoka kwa jiji, na kisha kuchomwa moto. Kwa habari ya mfalme wa Ai, alitundikwa juu ya mti kama adhabu kwa ajili ya ibada yake mbaya ya sanamu. Jua lilipotua mwili wake ulikatwa, ukatupwa chini mbele ya mojawapo ya lango la Ai na kufunikwa na rundo kubwa la mawe (Yos. 8:27-29).</w:t>
      </w:r>
    </w:p>
    <w:p>
      <w:pPr>
        <w:pStyle w:val="Normal"/>
        <w:jc w:val="both"/>
        <w:rPr/>
      </w:pPr>
      <w:r>
        <w:rPr>
          <w:rFonts w:cs="Times New Roman" w:ascii="Times New Roman" w:hAnsi="Times New Roman"/>
          <w:sz w:val="24"/>
          <w:szCs w:val="24"/>
        </w:rPr>
        <w:t>Habari za mwisho wa kufedhehesha wa mfalme bila shaka zingewafikia watawala wengine wa miji ya karibu, na hivyo kuongeza hofu na woga unaoongezeka katika eneo hilo la upagani. Kilichowezekana zaidi kuyahusu mataifa mengine, hata hivyo, ni kwamba wanaume na wanawake elfu kumi na mbili Wakanaani waliangamia siku hiyo (ona mst.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fanywa upya kwa Agano</w:t>
      </w:r>
    </w:p>
    <w:p>
      <w:pPr>
        <w:pStyle w:val="Normal"/>
        <w:jc w:val="both"/>
        <w:rPr>
          <w:rFonts w:ascii="Times New Roman" w:hAnsi="Times New Roman" w:cs="Times New Roman"/>
          <w:sz w:val="24"/>
          <w:szCs w:val="24"/>
        </w:rPr>
      </w:pPr>
      <w:r>
        <w:rPr>
          <w:rFonts w:cs="Times New Roman" w:ascii="Times New Roman" w:hAnsi="Times New Roman"/>
          <w:sz w:val="24"/>
          <w:szCs w:val="24"/>
        </w:rPr>
        <w:t>Baada ya washindi kurudi Gilgali na kupumzika kwa siku chache, Yoshua alitangaza kwamba sherehe ya pekee ingefanywa katika eneo la maili kadhaa kaskazini mwa Ai. Waisraeli wote walisafiri katika nchi mbaya, Sanduku likibebwa kama kawaida. Wale ambao hawakufuatana nao walikuwa ni askari wachache wa kuchunga kambi na kuchunga wanyama.</w:t>
      </w:r>
    </w:p>
    <w:p>
      <w:pPr>
        <w:pStyle w:val="Normal"/>
        <w:jc w:val="both"/>
        <w:rPr/>
      </w:pPr>
      <w:r>
        <w:rPr>
          <w:rFonts w:cs="Times New Roman" w:ascii="Times New Roman" w:hAnsi="Times New Roman"/>
          <w:sz w:val="24"/>
          <w:szCs w:val="24"/>
        </w:rPr>
        <w:t>Watu walikusanyika kwenye miteremko ya sehemu mbili za juu za jirani, Mlima Ebali na Mlima Gerizimu, kama Musa alivyowaamuru (Kum. 11:29-30). Walitazama na kusikiliza wakati sherehe takatifu zikifanyika. Madhabahu ya mawe ambayo hayajachongwa ilijengwa juu ya Mlima Ebali, kama Mungu alivyoamuru (Kut. 20:25). Sadaka za kuteketezwa na sadaka za amani zilitolewa huko. Yoshua aliwasomea watu baraka nyingi ambazo zingewajia kwa njia ya utii, na laana ambazo zingewajia kwa kutotii. Mambo haya yaliandikwa juu ya mawe ya madhabahu.</w:t>
      </w:r>
    </w:p>
    <w:p>
      <w:pPr>
        <w:pStyle w:val="Normal"/>
        <w:jc w:val="both"/>
        <w:rPr/>
      </w:pPr>
      <w:r>
        <w:rPr>
          <w:rFonts w:cs="Times New Roman" w:ascii="Times New Roman" w:hAnsi="Times New Roman"/>
          <w:sz w:val="24"/>
          <w:szCs w:val="24"/>
        </w:rPr>
        <w:t>Baraka na laana hutoka na kwa watu wale wale kutegemea utii wao.</w:t>
      </w:r>
    </w:p>
    <w:p>
      <w:pPr>
        <w:pStyle w:val="Normal"/>
        <w:jc w:val="both"/>
        <w:rPr>
          <w:rFonts w:ascii="Times New Roman" w:hAnsi="Times New Roman" w:cs="Times New Roman"/>
          <w:sz w:val="24"/>
          <w:szCs w:val="24"/>
        </w:rPr>
      </w:pPr>
      <w:r>
        <w:rPr>
          <w:rFonts w:cs="Times New Roman" w:ascii="Times New Roman" w:hAnsi="Times New Roman"/>
          <w:sz w:val="24"/>
          <w:szCs w:val="24"/>
        </w:rPr>
        <w:t>Mbele ya Waisraeli, Yoshua alinakili, juu ya mawe, Sheria kutoka kwa Mungu zilizotolewa kupitia Musa. Baadaye alisoma maneno yote ya Sheria kwa watu katika kusanyiko hili zito ili kuwakumbusha jinsi Mungu alitaka waishi, na umuhimu mkubwa wa kuwa watiifu (Yos. 8:30-35).</w:t>
      </w:r>
    </w:p>
    <w:p>
      <w:pPr>
        <w:pStyle w:val="Normal"/>
        <w:jc w:val="both"/>
        <w:rPr/>
      </w:pPr>
      <w:r>
        <w:rPr>
          <w:rFonts w:cs="Times New Roman" w:ascii="Times New Roman" w:hAnsi="Times New Roman"/>
          <w:sz w:val="24"/>
          <w:szCs w:val="24"/>
        </w:rPr>
        <w:t>Baada ya sherehe hizo watu walipiga kambi na kisha kuanza safari ya kurudi Gilgali. Israeli walifunga safari hii katika eneo la adui na kurudi bila kukutana na askari hata mmoja. Hata hivyo, mienendo ya watu haikuonekana, na watawala wa nchi walifadhaika zaidi waliposikia juu ya kupenya huku kuu ndani ya Kana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Udanganyifu wa Wagibeoni</w:t>
      </w:r>
    </w:p>
    <w:p>
      <w:pPr>
        <w:pStyle w:val="Normal"/>
        <w:jc w:val="both"/>
        <w:rPr/>
      </w:pPr>
      <w:r>
        <w:rPr>
          <w:rFonts w:cs="Times New Roman" w:ascii="Times New Roman" w:hAnsi="Times New Roman"/>
          <w:sz w:val="24"/>
          <w:szCs w:val="24"/>
        </w:rPr>
        <w:t>Kwa karne nyingi mataifa madogo ya eneo la Kanaani yalikuwa yamepigana wenyewe kwa wenyewe na kuuana. Sasa kwa kuwa adui mgeni alikuwa ameingia katika nchi, watawala waliweka kando tofauti zao na kuamua kukusanyika ili kufanya vita dhidi ya Yoshua na Israeli. Israeli hawakujua mipango hii mahususi, ingawa Yoshua na maofisa wake walijua kwamba jambo kama hilo lingeweza kutokea (Yos. 9:1-2).</w:t>
      </w:r>
    </w:p>
    <w:p>
      <w:pPr>
        <w:pStyle w:val="Normal"/>
        <w:jc w:val="both"/>
        <w:rPr>
          <w:rFonts w:ascii="Times New Roman" w:hAnsi="Times New Roman" w:cs="Times New Roman"/>
          <w:sz w:val="24"/>
          <w:szCs w:val="24"/>
        </w:rPr>
      </w:pPr>
      <w:r>
        <w:rPr>
          <w:rFonts w:cs="Times New Roman" w:ascii="Times New Roman" w:hAnsi="Times New Roman"/>
          <w:sz w:val="24"/>
          <w:szCs w:val="24"/>
        </w:rPr>
        <w:t>Watu wa Gibeoni waliposikia kile Yoshua alichofanya Yeriko na Ai, waliamua kutuma wajumbe kwenda Gilgali kwa kujificha. Wakapakia punda wao magunia yaliyochakaa na viriba kuukuu vya divai vilivyopasuka na kutengenezwa. Wanaume hao walivaa viatu vilivyochakaa na nguo kuukuu. Mikate na chakula chao kilikuwa kikavu na chenye ukungu. Kisha wakamwendea Yoshua kambini huko Gilgali, wakamwambia yeye na watu wa Israeli, Sisi tumetoka nchi ya mbali; kufanya mapatano nasi” (mash. 3-6).</w:t>
      </w:r>
    </w:p>
    <w:p>
      <w:pPr>
        <w:pStyle w:val="Normal"/>
        <w:jc w:val="both"/>
        <w:rPr/>
      </w:pPr>
      <w:r>
        <w:rPr>
          <w:rFonts w:cs="Times New Roman" w:ascii="Times New Roman" w:hAnsi="Times New Roman"/>
          <w:sz w:val="24"/>
          <w:szCs w:val="24"/>
        </w:rPr>
        <w:t>Wanaume wa Israeli walikuwa na mashaka mwanzoni na wakasema kwamba huenda watu hao wakaishi karibu nao. Lakini wale wageni wakasema, “Tumesikia jinsi watu wako walivyopanda kutoka kusini ili kuyateka mataifa katika sehemu hii ya dunia. Tumetoka mbali sana kukutana nanyi na kukuomba uliahidi taifa letu kwamba hutafanikiwa. pigana nasi ikiwa utafikia mipaka yetu” (Mst.7-11).</w:t>
      </w:r>
    </w:p>
    <w:p>
      <w:pPr>
        <w:pStyle w:val="Normal"/>
        <w:jc w:val="both"/>
        <w:rPr/>
      </w:pPr>
      <w:r>
        <w:rPr>
          <w:rFonts w:cs="Times New Roman" w:ascii="Times New Roman" w:hAnsi="Times New Roman"/>
          <w:sz w:val="24"/>
          <w:szCs w:val="24"/>
        </w:rPr>
        <w:t>Yoshua alisema, "Tunahitaji uthibitisho kwamba wewe ni wa taifa hili la mbali ulilolitaja. La sivyo, itakuwa ni upumbavu kukuwekea ahadi kwamba tutajiepusha na kulishambulia taifa lako."</w:t>
      </w:r>
    </w:p>
    <w:p>
      <w:pPr>
        <w:pStyle w:val="Normal"/>
        <w:jc w:val="both"/>
        <w:rPr/>
      </w:pPr>
      <w:r>
        <w:rPr>
          <w:rFonts w:cs="Times New Roman" w:ascii="Times New Roman" w:hAnsi="Times New Roman"/>
          <w:sz w:val="24"/>
          <w:szCs w:val="24"/>
        </w:rPr>
        <w:t>"Tunakuhakikishia, bwana," msemaji akajibu, "kwamba sisi si wa taifa lolote adui. Tutakuwa watumishi wako. Tumetumwa hapa na viongozi na watu wa nchi yetu kukuambia kwamba wamesikia sifa za Mungu wenu mkuu, wanajua jinsi alivyomtendea mtawala wa Misri, na jinsi alivyowasaidia kuwashinda Waamori na wafalme wa Heshboni na Bashani. walijua kwamba itakuwa ni upumbavu kujaribu kusimama dhidi yako, kwa hiyo walitutuma sisi kukuomba uahidi kwamba hatutashambulia nchi inayoheshimu uwezo wako na Mungu wak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ongo unaosikika wenye mantik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kate wetu huu ulikuwa wa joto tulipotoka nyumbani lakini sasa umekauka na una ukungu. viriba hivi vilikuwa vipya lakini sasa vimepasuka na nguo na viatu vyetu vimechakaa kwa kusafiri umbali mrefu hivyo”.</w:t>
      </w:r>
    </w:p>
    <w:p>
      <w:pPr>
        <w:pStyle w:val="Normal"/>
        <w:jc w:val="both"/>
        <w:rPr/>
      </w:pPr>
      <w:r>
        <w:rPr>
          <w:rFonts w:cs="Times New Roman" w:ascii="Times New Roman" w:hAnsi="Times New Roman"/>
          <w:sz w:val="24"/>
          <w:szCs w:val="24"/>
        </w:rPr>
        <w:t>Kwa hiyo watu wa Israeli wakachunguza vyakula vyao na hii ilionekana kuwa ni ushahidi mzuri kwamba watu hao walikuwa wametoka mbali sana na nchi ya kigeni; lakini hawakuuliza kwa Bwana. Kisha Yoshua akafanya mapatano ya amani pamoja nao ili kuwaacha hai, na wakuu wa kusanyiko wakaithibitisha kwa kiapo (Yos. 9:12-15). Onyo la Mungu dhidi ya kufanya amani na Wakanaani lilipuuzwa kwa muda, na viongozi wa Israeli walikazia uangalifu zaidi wageni hao kuliko Mungu.</w:t>
      </w:r>
    </w:p>
    <w:p>
      <w:pPr>
        <w:pStyle w:val="Normal"/>
        <w:jc w:val="both"/>
        <w:rPr/>
      </w:pPr>
      <w:r>
        <w:rPr>
          <w:rFonts w:cs="Times New Roman" w:ascii="Times New Roman" w:hAnsi="Times New Roman"/>
          <w:sz w:val="24"/>
          <w:szCs w:val="24"/>
        </w:rPr>
        <w:t>Hata hivyo, siku tatu baada ya kufanya mapatano na Wagibeoni, Waisraeli wakasikia kwamba walikuwa majirani. Sasa ilikuwa ni dhahiri kabisa kwamba "nchi" yao ilikuwa eneo ndani ya mipaka ya Kanaani, na Mungu alikuwa amewaagiza Israeli kuharibu mataifa yote, miji na watu ndani ya mipaka hiyo. Ni wazi kwamba watu hawa walikuwa wamewadanganya Israeli katika ahadi takatifu ya kuwaachilia watu wao, jambo ambalo lilikuwa kinyume na mapenzi ya Mungu.</w:t>
      </w:r>
    </w:p>
    <w:p>
      <w:pPr>
        <w:pStyle w:val="Normal"/>
        <w:jc w:val="both"/>
        <w:rPr/>
      </w:pPr>
      <w:r>
        <w:rPr>
          <w:rFonts w:cs="Times New Roman" w:ascii="Times New Roman" w:hAnsi="Times New Roman"/>
          <w:sz w:val="24"/>
          <w:szCs w:val="24"/>
        </w:rPr>
        <w:t>Kwa hiyo Waisraeli wakaondoka wakiwafuata na siku ya tatu wakafika kwenye majiji yao. Hawakuwashambulia kwa sababu viongozi wa kusanyiko walikuwa wamewaapia kwa BWANA, Mungu wa Israeli. Viapo hivyo vyote vilikuwa vya lazima kwa Israeli. Kusanyiko lote la Waisraeli liliwakasirikia viongozi wao lakini viongozi waliwaambia walichopanga kufanya (mash. 16-21).</w:t>
      </w:r>
    </w:p>
    <w:p>
      <w:pPr>
        <w:pStyle w:val="Normal"/>
        <w:jc w:val="both"/>
        <w:rPr/>
      </w:pPr>
      <w:r>
        <w:rPr>
          <w:rFonts w:cs="Times New Roman" w:ascii="Times New Roman" w:hAnsi="Times New Roman"/>
          <w:sz w:val="24"/>
          <w:szCs w:val="24"/>
        </w:rPr>
        <w:t>Yoshua akawaambia Wagibeoni, "Kwa nini mmeingia katika taabu yote ya kujaribu kutudanganya ili tuamini kwamba nchi yenu ya asili iko mbali sana badala ya kuwa ndani ya nchi yetu maili chache tu kutoka kambi yetu? Sasa mko chini ya laana na kamwe hawaachi kutumika kama wapasuaji na wachukuzi wa maji kwa ajili ya Nyumba ya Mungu (Mst. 22). Hema la kukutania (na baadaye Hekalu) lilihitaji kuni nyingi na maji kwa ajili ya dhabihu na kuosha kwa hiyo kulikuwa na hitaji la kazi ya hali ya chini kufanya kazi hi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lisikia jinsi mlivyowaangamiza adui zenu,” ofisa Mgibeoni akaeleza. Hatukutaka kuhesabiwa miongoni mwao. Mji wa Gibeoni hapa, na miji mingine mitatu ya Wahivi upande wa kusini - Kefira, Beerothi na Kiriath-yearimu - waliunda muungano wa siri kutafuta ahadi kutoka kwa viongozi wa Israeli kwamba hamtatushambulia. .Tulisikia kwamba nyinyi ni watu wa haki na waaminifu, na mnaweza kutimiza nadhiri yoyote mtakayoweka.</w:t>
      </w:r>
    </w:p>
    <w:p>
      <w:pPr>
        <w:pStyle w:val="Normal"/>
        <w:jc w:val="both"/>
        <w:rPr/>
      </w:pPr>
      <w:r>
        <w:rPr>
          <w:rFonts w:cs="Times New Roman" w:ascii="Times New Roman" w:hAnsi="Times New Roman"/>
          <w:sz w:val="24"/>
          <w:szCs w:val="24"/>
        </w:rPr>
        <w:t>"Tuligundua kuwa Mungu wako alikuamuru kuwaangamiza watu wote wa eneo hili, tukaogopa sana tukajaribu kutekeleza mpango pekee ambao tulidhani unaweza kutuokoa. Lakini hatuombi uhuru sasa. ututendee kama unavyotaka” (Yos. 9:24-25).</w:t>
      </w:r>
    </w:p>
    <w:p>
      <w:pPr>
        <w:pStyle w:val="Normal"/>
        <w:jc w:val="both"/>
        <w:rPr>
          <w:rFonts w:ascii="Times New Roman" w:hAnsi="Times New Roman" w:cs="Times New Roman"/>
          <w:sz w:val="24"/>
          <w:szCs w:val="24"/>
        </w:rPr>
      </w:pPr>
      <w:r>
        <w:rPr>
          <w:rFonts w:cs="Times New Roman" w:ascii="Times New Roman" w:hAnsi="Times New Roman"/>
          <w:sz w:val="24"/>
          <w:szCs w:val="24"/>
        </w:rPr>
        <w:t>Wahivi walipaswa kujiona kuwa wenye bahati sana kubaki hai chini ya hali hizo, lakini kwa ujumla ni asili ya kibinadamu kutumainia zaidi ya inavyopokelewa, na kulikuwa na sauti ya uchungu katika sauti ya kiongozi wa Gibeoni.</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maliza mambo hayo na Wahivi kwa wakati huo, Yoshua na askari wake wengi walirudi kuelekea Gilgali. Hawakukisia kwamba hivi karibuni wangekimbia kuelekea Gibeoni. Tutaona ni kwa nini tunapoendelea na hadithi hii kwenye karatasi CB53.</w:t>
      </w:r>
    </w:p>
    <w:p>
      <w:pPr>
        <w:pStyle w:val="Normal"/>
        <w:jc w:val="both"/>
        <w:rPr>
          <w:rFonts w:ascii="Times New Roman" w:hAnsi="Times New Roman" w:cs="Times New Roman"/>
          <w:sz w:val="24"/>
          <w:szCs w:val="24"/>
        </w:rPr>
      </w:pPr>
      <w:r>
        <w:rPr>
          <w:rFonts w:cs="Times New Roman" w:ascii="Times New Roman" w:hAnsi="Times New Roman"/>
          <w:sz w:val="24"/>
          <w:szCs w:val="24"/>
        </w:rPr>
        <w:t>Vyanzo vingine vya marejeleo:</w:t>
      </w:r>
    </w:p>
    <w:p>
      <w:pPr>
        <w:pStyle w:val="Normal"/>
        <w:jc w:val="both"/>
        <w:rPr>
          <w:rFonts w:ascii="Times New Roman" w:hAnsi="Times New Roman" w:cs="Times New Roman"/>
          <w:sz w:val="24"/>
          <w:szCs w:val="24"/>
          <w:u w:val="single"/>
        </w:rPr>
      </w:pPr>
      <w:hyperlink r:id="rId9">
        <w:r>
          <w:rPr>
            <w:rStyle w:val="InternetLink"/>
            <w:rFonts w:cs="Times New Roman" w:ascii="Times New Roman" w:hAnsi="Times New Roman"/>
            <w:sz w:val="24"/>
            <w:szCs w:val="24"/>
          </w:rPr>
          <w:t>Kuanguka kwa Yeriko (Na. 142)</w:t>
        </w:r>
      </w:hyperlink>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Biblia ya Kujifunza ya NIV</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51.html" TargetMode="External"/><Relationship Id="rId4" Type="http://schemas.openxmlformats.org/officeDocument/2006/relationships/hyperlink" Target="http://kiswahili.ccg.org/weblibs/study_papers/CB095.html" TargetMode="External"/><Relationship Id="rId5" Type="http://schemas.openxmlformats.org/officeDocument/2006/relationships/hyperlink" Target="http://kiswahili.ccg.org/weblibs/study_papers/CB096.html" TargetMode="External"/><Relationship Id="rId6" Type="http://schemas.openxmlformats.org/officeDocument/2006/relationships/hyperlink" Target="http://www.blueletterbible.org/cgi-bin/words.pl?strongs=5892" TargetMode="External"/><Relationship Id="rId7" Type="http://schemas.openxmlformats.org/officeDocument/2006/relationships/hyperlink" Target="http://www.blueletterbible.org/cgi-bin/words.pl?strongs=2764" TargetMode="External"/><Relationship Id="rId8" Type="http://schemas.openxmlformats.org/officeDocument/2006/relationships/hyperlink" Target="http://www.blueletterbible.org/cgi-bin/words.pl?strongs=3068" TargetMode="External"/><Relationship Id="rId9" Type="http://schemas.openxmlformats.org/officeDocument/2006/relationships/hyperlink" Target="http://kiswahili.ccg.org/weblibs/study_papers/P142.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42:00Z</dcterms:created>
  <dc:creator>USER</dc:creator>
  <dc:description/>
  <cp:keywords/>
  <dc:language>en-US</dc:language>
  <cp:lastModifiedBy>Denise Sostaric</cp:lastModifiedBy>
  <dcterms:modified xsi:type="dcterms:W3CDTF">2024-08-25T23:15:00Z</dcterms:modified>
  <cp:revision>3</cp:revision>
  <dc:subject/>
  <dc:title>Kuta za Yeriko zaanguka [CB052]</dc:title>
</cp:coreProperties>
</file>