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2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rFonts w:ascii="Arial" w:hAnsi="Arial" w:cs="Arial"/>
        </w:rPr>
      </w:pPr>
      <w:r>
        <w:rPr/>
        <w:t>Kutoka Babilonia</w:t>
      </w:r>
    </w:p>
    <w:p>
      <w:pPr>
        <w:pStyle w:val="NormalWeb"/>
        <w:jc w:val="center"/>
        <w:rPr>
          <w:rFonts w:ascii="Arial" w:hAnsi="Arial" w:cs="Arial"/>
          <w:sz w:val="20"/>
        </w:rPr>
      </w:pPr>
      <w:r>
        <w:rPr>
          <w:rFonts w:cs="Arial" w:ascii="Arial" w:hAnsi="Arial"/>
          <w:sz w:val="20"/>
        </w:rPr>
      </w:r>
    </w:p>
    <w:p>
      <w:pPr>
        <w:pStyle w:val="NormalWeb"/>
        <w:jc w:val="center"/>
        <w:rPr/>
      </w:pPr>
      <w:r>
        <w:rPr>
          <w:sz w:val="20"/>
        </w:rPr>
        <w:t xml:space="preserve">(Toleo </w:t>
      </w:r>
      <w:r>
        <w:rPr>
          <w:sz w:val="15"/>
        </w:rPr>
        <w:t xml:space="preserve">2.0 20020720-20060107) </w:t>
      </w:r>
    </w:p>
    <w:p>
      <w:pPr>
        <w:pStyle w:val="Normal"/>
        <w:jc w:val="center"/>
        <w:rPr>
          <w:sz w:val="22"/>
        </w:rPr>
      </w:pPr>
      <w:r>
        <w:rPr>
          <w:sz w:val="22"/>
        </w:rPr>
      </w:r>
    </w:p>
    <w:p>
      <w:pPr>
        <w:pStyle w:val="Normal"/>
        <w:ind w:left="360" w:right="317" w:hanging="0"/>
        <w:rPr>
          <w:sz w:val="22"/>
          <w:lang w:val="en-US"/>
        </w:rPr>
      </w:pPr>
      <w:r>
        <w:rPr>
          <w:rStyle w:val="Hps"/>
          <w:lang w:val="sw-KE"/>
        </w:rPr>
        <w:t>Kuondoka kwa</w:t>
      </w:r>
      <w:r>
        <w:rPr>
          <w:lang w:val="sw-KE"/>
        </w:rPr>
        <w:t xml:space="preserve"> </w:t>
      </w:r>
      <w:r>
        <w:rPr>
          <w:rStyle w:val="Hps"/>
          <w:lang w:val="sw-KE"/>
        </w:rPr>
        <w:t>Ezra</w:t>
      </w:r>
      <w:r>
        <w:rPr>
          <w:lang w:val="sw-KE"/>
        </w:rPr>
        <w:t xml:space="preserve"> </w:t>
      </w:r>
      <w:r>
        <w:rPr>
          <w:rStyle w:val="Hps"/>
          <w:lang w:val="sw-KE"/>
        </w:rPr>
        <w:t>kutoka Babeli</w:t>
      </w:r>
      <w:r>
        <w:rPr>
          <w:lang w:val="sw-KE"/>
        </w:rPr>
        <w:t xml:space="preserve"> </w:t>
      </w:r>
      <w:r>
        <w:rPr>
          <w:rStyle w:val="Hps"/>
          <w:lang w:val="sw-KE"/>
        </w:rPr>
        <w:t>juu ya</w:t>
      </w:r>
      <w:r>
        <w:rPr>
          <w:lang w:val="sw-KE"/>
        </w:rPr>
        <w:t xml:space="preserve"> </w:t>
      </w:r>
      <w:r>
        <w:rPr>
          <w:rStyle w:val="Hps"/>
          <w:lang w:val="sw-KE"/>
        </w:rPr>
        <w:t>Siku ya Kwanza ya</w:t>
      </w:r>
      <w:r>
        <w:rPr>
          <w:lang w:val="sw-KE"/>
        </w:rPr>
        <w:t xml:space="preserve"> </w:t>
      </w:r>
      <w:r>
        <w:rPr>
          <w:rStyle w:val="Hps"/>
          <w:lang w:val="sw-KE"/>
        </w:rPr>
        <w:t>Mwezi</w:t>
      </w:r>
      <w:r>
        <w:rPr>
          <w:lang w:val="sw-KE"/>
        </w:rPr>
        <w:t xml:space="preserve"> </w:t>
      </w:r>
      <w:r>
        <w:rPr>
          <w:rStyle w:val="Hps"/>
          <w:lang w:val="sw-KE"/>
        </w:rPr>
        <w:t>wa kwanza na wa</w:t>
      </w:r>
      <w:r>
        <w:rPr>
          <w:lang w:val="sw-KE"/>
        </w:rPr>
        <w:t xml:space="preserve"> </w:t>
      </w:r>
      <w:r>
        <w:rPr>
          <w:rStyle w:val="Hps"/>
          <w:lang w:val="sw-KE"/>
        </w:rPr>
        <w:t>kuwasili kwake</w:t>
      </w:r>
      <w:r>
        <w:rPr>
          <w:lang w:val="sw-KE"/>
        </w:rPr>
        <w:t xml:space="preserve"> </w:t>
      </w:r>
      <w:r>
        <w:rPr>
          <w:rStyle w:val="Hps"/>
          <w:lang w:val="sw-KE"/>
        </w:rPr>
        <w:t>katika Yerusalemu</w:t>
      </w:r>
      <w:r>
        <w:rPr>
          <w:lang w:val="sw-KE"/>
        </w:rPr>
        <w:t xml:space="preserve"> </w:t>
      </w:r>
      <w:r>
        <w:rPr>
          <w:rStyle w:val="Hps"/>
          <w:lang w:val="sw-KE"/>
        </w:rPr>
        <w:t>juu ya</w:t>
      </w:r>
      <w:r>
        <w:rPr>
          <w:lang w:val="sw-KE"/>
        </w:rPr>
        <w:t xml:space="preserve"> </w:t>
      </w:r>
      <w:r>
        <w:rPr>
          <w:rStyle w:val="Hps"/>
          <w:lang w:val="sw-KE"/>
        </w:rPr>
        <w:t>Siku ya Kwanza ya</w:t>
      </w:r>
      <w:r>
        <w:rPr>
          <w:lang w:val="sw-KE"/>
        </w:rPr>
        <w:t xml:space="preserve"> </w:t>
      </w:r>
      <w:r>
        <w:rPr>
          <w:rStyle w:val="Hps"/>
          <w:lang w:val="sw-KE"/>
        </w:rPr>
        <w:t>Mwezi</w:t>
      </w:r>
      <w:r>
        <w:rPr>
          <w:lang w:val="sw-KE"/>
        </w:rPr>
        <w:t xml:space="preserve"> </w:t>
      </w:r>
      <w:r>
        <w:rPr>
          <w:rStyle w:val="Hps"/>
          <w:lang w:val="sw-KE"/>
        </w:rPr>
        <w:t>ya Tano</w:t>
      </w:r>
      <w:r>
        <w:rPr>
          <w:lang w:val="sw-KE"/>
        </w:rPr>
        <w:t xml:space="preserve"> </w:t>
      </w:r>
      <w:r>
        <w:rPr>
          <w:rStyle w:val="Hps"/>
          <w:lang w:val="sw-KE"/>
        </w:rPr>
        <w:t>ni mara nyingi</w:t>
      </w:r>
      <w:r>
        <w:rPr>
          <w:lang w:val="sw-KE"/>
        </w:rPr>
        <w:t xml:space="preserve"> </w:t>
      </w:r>
      <w:r>
        <w:rPr>
          <w:rStyle w:val="Hps"/>
          <w:lang w:val="sw-KE"/>
        </w:rPr>
        <w:t>kimakosa</w:t>
      </w:r>
      <w:r>
        <w:rPr>
          <w:lang w:val="sw-KE"/>
        </w:rPr>
        <w:t xml:space="preserve"> </w:t>
      </w:r>
      <w:r>
        <w:rPr>
          <w:rStyle w:val="Hps"/>
          <w:lang w:val="sw-KE"/>
        </w:rPr>
        <w:t>kutumika kama</w:t>
      </w:r>
      <w:r>
        <w:rPr>
          <w:lang w:val="sw-KE"/>
        </w:rPr>
        <w:t xml:space="preserve"> </w:t>
      </w:r>
      <w:r>
        <w:rPr>
          <w:rStyle w:val="Hps"/>
          <w:lang w:val="sw-KE"/>
        </w:rPr>
        <w:t>mfano</w:t>
      </w:r>
      <w:r>
        <w:rPr>
          <w:lang w:val="sw-KE"/>
        </w:rPr>
        <w:t xml:space="preserve"> </w:t>
      </w:r>
      <w:r>
        <w:rPr>
          <w:rStyle w:val="Hps"/>
          <w:lang w:val="sw-KE"/>
        </w:rPr>
        <w:t>kwamba</w:t>
      </w:r>
      <w:r>
        <w:rPr>
          <w:lang w:val="sw-KE"/>
        </w:rPr>
        <w:t xml:space="preserve"> </w:t>
      </w:r>
      <w:r>
        <w:rPr>
          <w:rStyle w:val="Hps"/>
          <w:lang w:val="sw-KE"/>
        </w:rPr>
        <w:t>Ezra</w:t>
      </w:r>
      <w:r>
        <w:rPr>
          <w:lang w:val="sw-KE"/>
        </w:rPr>
        <w:t xml:space="preserve"> </w:t>
      </w:r>
      <w:r>
        <w:rPr>
          <w:rStyle w:val="Hps"/>
          <w:lang w:val="sw-KE"/>
        </w:rPr>
        <w:t>hawakuridhika na</w:t>
      </w:r>
      <w:r>
        <w:rPr>
          <w:lang w:val="sw-KE"/>
        </w:rPr>
        <w:t xml:space="preserve"> </w:t>
      </w:r>
      <w:r>
        <w:rPr>
          <w:rStyle w:val="Hps"/>
          <w:lang w:val="sw-KE"/>
        </w:rPr>
        <w:t>Miandamo ya Mwezi Mpya</w:t>
      </w:r>
      <w:r>
        <w:rPr>
          <w:lang w:val="sw-KE"/>
        </w:rPr>
        <w:t xml:space="preserve">. </w:t>
      </w:r>
      <w:r>
        <w:rPr>
          <w:rStyle w:val="Hps"/>
          <w:lang w:val="sw-KE"/>
        </w:rPr>
        <w:t>Tunapopima kwa</w:t>
      </w:r>
      <w:r>
        <w:rPr>
          <w:lang w:val="sw-KE"/>
        </w:rPr>
        <w:t xml:space="preserve"> </w:t>
      </w:r>
      <w:r>
        <w:rPr>
          <w:rStyle w:val="Hps"/>
          <w:lang w:val="sw-KE"/>
        </w:rPr>
        <w:t>nguvu</w:t>
      </w:r>
      <w:r>
        <w:rPr>
          <w:lang w:val="sw-KE"/>
        </w:rPr>
        <w:t xml:space="preserve"> </w:t>
      </w:r>
      <w:r>
        <w:rPr>
          <w:rStyle w:val="Hps"/>
          <w:lang w:val="sw-KE"/>
        </w:rPr>
        <w:t>ya kiroho</w:t>
      </w:r>
      <w:r>
        <w:rPr>
          <w:lang w:val="sw-KE"/>
        </w:rPr>
        <w:t xml:space="preserve"> </w:t>
      </w:r>
      <w:r>
        <w:rPr>
          <w:rStyle w:val="Hps"/>
          <w:lang w:val="sw-KE"/>
        </w:rPr>
        <w:t>ujumbe</w:t>
      </w:r>
      <w:r>
        <w:rPr>
          <w:lang w:val="sw-KE"/>
        </w:rPr>
        <w:t xml:space="preserve"> </w:t>
      </w:r>
      <w:r>
        <w:rPr>
          <w:rStyle w:val="Hps"/>
          <w:lang w:val="sw-KE"/>
        </w:rPr>
        <w:t>nyuma ya</w:t>
      </w:r>
      <w:r>
        <w:rPr>
          <w:lang w:val="sw-KE"/>
        </w:rPr>
        <w:t xml:space="preserve"> </w:t>
      </w:r>
      <w:r>
        <w:rPr>
          <w:rStyle w:val="Hps"/>
          <w:lang w:val="sw-KE"/>
        </w:rPr>
        <w:t>tarehe hizo</w:t>
      </w:r>
      <w:r>
        <w:rPr>
          <w:lang w:val="sw-KE"/>
        </w:rPr>
        <w:t xml:space="preserve">, inaongeza </w:t>
      </w:r>
      <w:r>
        <w:rPr>
          <w:rStyle w:val="Hps"/>
          <w:lang w:val="sw-KE"/>
        </w:rPr>
        <w:t>nguvu</w:t>
      </w:r>
      <w:r>
        <w:rPr>
          <w:lang w:val="sw-KE"/>
        </w:rPr>
        <w:t xml:space="preserve"> </w:t>
      </w:r>
      <w:r>
        <w:rPr>
          <w:rStyle w:val="Hps"/>
          <w:lang w:val="sw-KE"/>
        </w:rPr>
        <w:t>kubwa</w:t>
      </w:r>
      <w:r>
        <w:rPr>
          <w:lang w:val="sw-KE"/>
        </w:rPr>
        <w:t xml:space="preserve"> </w:t>
      </w:r>
      <w:r>
        <w:rPr>
          <w:rStyle w:val="Hps"/>
          <w:lang w:val="sw-KE"/>
        </w:rPr>
        <w:t>katika ufahamu wa</w:t>
      </w:r>
      <w:r>
        <w:rPr>
          <w:lang w:val="sw-KE"/>
        </w:rPr>
        <w:t xml:space="preserve"> </w:t>
      </w:r>
      <w:r>
        <w:rPr>
          <w:rStyle w:val="Hps"/>
          <w:lang w:val="sw-KE"/>
        </w:rPr>
        <w:t>Miandamo ya Mwezi na</w:t>
      </w:r>
      <w:r>
        <w:rPr>
          <w:lang w:val="sw-KE"/>
        </w:rPr>
        <w:t xml:space="preserve"> </w:t>
      </w:r>
      <w:r>
        <w:rPr>
          <w:rStyle w:val="Hps"/>
          <w:lang w:val="sw-KE"/>
        </w:rPr>
        <w:t>Mpango wa Mungu wa</w:t>
      </w:r>
      <w:r>
        <w:rPr>
          <w:lang w:val="sw-KE"/>
        </w:rPr>
        <w:t xml:space="preserve"> </w:t>
      </w:r>
      <w:r>
        <w:rPr>
          <w:rStyle w:val="Hps"/>
          <w:lang w:val="sw-KE"/>
        </w:rPr>
        <w:t>Wokovu</w:t>
      </w:r>
      <w:r>
        <w:rPr>
          <w:lang w:val="sw-KE"/>
        </w:rPr>
        <w:t xml:space="preserve"> </w:t>
      </w:r>
      <w:r>
        <w:rPr>
          <w:rStyle w:val="Hps"/>
          <w:lang w:val="sw-KE"/>
        </w:rPr>
        <w:t>kama</w:t>
      </w:r>
      <w:r>
        <w:rPr>
          <w:lang w:val="sw-KE"/>
        </w:rPr>
        <w:t xml:space="preserve"> </w:t>
      </w:r>
      <w:r>
        <w:rPr>
          <w:rStyle w:val="Hps"/>
          <w:lang w:val="sw-KE"/>
        </w:rPr>
        <w:t>iliyofunuliwa katika Andiko</w:t>
      </w:r>
      <w:r>
        <w:rPr>
          <w:lang w:val="sw-KE"/>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Symbol" w:ascii="Symbol" w:hAnsi="Symbol"/>
          <w:b/>
        </w:rPr>
        <w:t></w:t>
      </w:r>
      <w:r>
        <w:rPr>
          <w:b/>
        </w:rPr>
        <w:t xml:space="preserve"> 2002, 2006 Wade Cox and Peter Donis)</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 xml:space="preserve"> </w:t>
      </w: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rPr>
        <w:t>Kutoka Babilonia</w:t>
      </w:r>
    </w:p>
    <w:p>
      <w:pPr>
        <w:pStyle w:val="Normal"/>
        <w:jc w:val="center"/>
        <w:rPr>
          <w:b/>
          <w:b/>
          <w:sz w:val="32"/>
          <w:lang w:val="en-US"/>
        </w:rPr>
      </w:pPr>
      <w:r>
        <w:rPr>
          <w:b/>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8"/>
        </w:rPr>
        <w:t>Utangulizi</w:t>
      </w:r>
      <w:r>
        <w:rPr>
          <w:sz w:val="28"/>
        </w:rPr>
        <w:t xml:space="preserve"> </w:t>
      </w:r>
    </w:p>
    <w:p>
      <w:pPr>
        <w:pStyle w:val="Normal"/>
        <w:rPr>
          <w:sz w:val="28"/>
        </w:rPr>
      </w:pPr>
      <w:r>
        <w:rPr>
          <w:sz w:val="28"/>
        </w:rPr>
      </w:r>
    </w:p>
    <w:p>
      <w:pPr>
        <w:pStyle w:val="Normal"/>
        <w:rPr/>
      </w:pPr>
      <w:r>
        <w:rPr/>
        <w:t>Kurudi kwa Ezra Yerusalemu siyo hadithi kuhusu walimu wa sheria ambao waliachiliwa huru kujenga Hekalu wa Mungu kule Yerusalemu, ina umuhimu wa kiroho kiroho, kurudi kwa Mungu, kukarabati Hekalu, ambayo ni sisi na kuingia mapumziko yake ya melinia.</w:t>
      </w:r>
    </w:p>
    <w:p>
      <w:pPr>
        <w:pStyle w:val="Normal"/>
        <w:rPr/>
      </w:pPr>
      <w:r>
        <w:rPr/>
      </w:r>
    </w:p>
    <w:p>
      <w:pPr>
        <w:pStyle w:val="QUOTES"/>
        <w:rPr/>
      </w:pPr>
      <w:r>
        <w:rPr/>
        <w:t>Ezra 1:1-6 Katika mwaka wa kwanza wa mfalme Cyrus wa Persia, ili neno la Mungu kutokana na mdomo wa Cyrus of Persia ili atume maneno / ujumbe kwa mfalme wake na pia katika maandishi yaliyoandikwa. Asemayo mfalme wa Persia. Mungu, Mungu wa mbinguni ananawapa mfalme wote wa dunia na ameingia jukumu la kujengea nyumba kule yesulemu mji wa Judah.</w:t>
      </w:r>
    </w:p>
    <w:p>
      <w:pPr>
        <w:pStyle w:val="Normal"/>
        <w:rPr/>
      </w:pPr>
      <w:r>
        <w:rPr/>
      </w:r>
    </w:p>
    <w:p>
      <w:pPr>
        <w:pStyle w:val="Normal"/>
        <w:rPr/>
      </w:pPr>
      <w:r>
        <w:rPr/>
        <w:t>Nyakati na mpangilio ya matembezi inaonyesha maendeleo ya watu wa Mungu kama Hekalu ya Mungu katika mipangilio ya ukovu. Siku ambazo hukio zilitendeka kwa hadithi zina umuhimu wa maendeleo wa Hekalu ya Mungu, kulingana na mipangilio iliyowekwa na bwana Mungu mwenyezi na torati na siku zilizotakatifu. Miezi mpya na siku ya ibada wanapoenezza mipango ya Mungu.</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Waliochaguliwa </w:t>
      </w:r>
    </w:p>
    <w:p>
      <w:pPr>
        <w:pStyle w:val="Normal"/>
        <w:rPr>
          <w:rFonts w:ascii="Times New Roman" w:hAnsi="Times New Roman" w:cs="Times New Roman"/>
          <w:kern w:val="0"/>
        </w:rPr>
      </w:pPr>
      <w:r>
        <w:rPr>
          <w:rFonts w:cs="Times New Roman"/>
          <w:kern w:val="0"/>
        </w:rPr>
      </w:r>
    </w:p>
    <w:p>
      <w:pPr>
        <w:pStyle w:val="Normal"/>
        <w:rPr/>
      </w:pPr>
      <w:r>
        <w:rPr/>
        <w:t>Mungu baba huwa anatimisha neno lake. Hawezi kuharibu ahadi yake. Anachagua nani ataongoza na kuongoza ufalme. Anaweza kuinua au kushusha yule ambaye amemchagua. Anaweza kumchagua yeyote kwa kazi yake. Hii inaonyesha mitume wa Mungu hawafanyi fikira zao, lakini lile la mwenyezi Mungu. Kwa hiyo tunaweza kumwona mwenyezi Mungu ananua wafalme kimaliza fikira yake. Mfalme Cyrus wa Persia alichaguliwa miaka 2000 zilizopita na alijulikana kwa maandiko (Isa. 44:28; 46:1-4).</w:t>
      </w:r>
    </w:p>
    <w:p>
      <w:pPr>
        <w:pStyle w:val="Normal"/>
        <w:rPr/>
      </w:pPr>
      <w:r>
        <w:rPr/>
      </w:r>
    </w:p>
    <w:p>
      <w:pPr>
        <w:pStyle w:val="Normal"/>
        <w:rPr/>
      </w:pPr>
      <w:r>
        <w:rPr/>
        <w:t>Kulingana na mpango ya Mungu mwaka wa kwanza wa uongozi Cyrus alipewa jukumu la kuanzisha ukarabati sio lazima afanye kazi na watu ambao wanaitwa kanisa. Najua  atakayemuinua, na kama na vipi wanaweza kutumika kwa jukumu la kanisa au nchi yake.</w:t>
      </w:r>
    </w:p>
    <w:p>
      <w:pPr>
        <w:pStyle w:val="QUOTES"/>
        <w:rPr/>
      </w:pPr>
      <w:r>
        <w:rPr/>
        <w:t>3 Yeyote kati yenu ambao ni watu wake. Mungu wao awe nao! Wanaachiliwa kuenda Yerusalemu kule Juda, na kukarabati nyumba ya Mungu. Mungu wa Israeli yeye ni Mungu aliye Yerusalemu.</w:t>
      </w:r>
    </w:p>
    <w:p>
      <w:pPr>
        <w:pStyle w:val="Normal"/>
        <w:rPr/>
      </w:pPr>
      <w:r>
        <w:rPr/>
      </w:r>
    </w:p>
    <w:p>
      <w:pPr>
        <w:pStyle w:val="Normal"/>
        <w:rPr/>
      </w:pPr>
      <w:r>
        <w:rPr/>
        <w:t>Mafikiria yalienda mbele – kwa ambao ni watu wake sio kila mtualiyepelkwa nenola unyanyazaja walitaka kurudi Yerusalemu. Hii pia inahusiana nasi leo na zaidi ya mwaka  ya Mesaya ya kale. Wanaotaka kurudi ni wale wanaohitaji kurudi kwa Mungu. Watu hawa wako wanaongozwa na roho. Kawa watu ndio wametakwa kurudi Yerusalemu mpya, ambaye ni mama yetu wote. Ndio penye mungu ameweka jina lake milele. Mungu Baba katika nyakati zake anaopanga imeonyesha atakayeitwa katika miaka ya saba. Watu hawawezi kuja kwa Mungu, isipokuwa wakiitwa na baba, na kupewa kwa Kristo.</w:t>
      </w:r>
    </w:p>
    <w:p>
      <w:pPr>
        <w:pStyle w:val="QUOTES"/>
        <w:rPr/>
      </w:pPr>
      <w:r>
        <w:rPr/>
        <w:t>4 Na waache wote popote wanapoishi na kusaidiwa na watu wa kwao na fedha na dhahabu, na bidhaa na migugo, kando na matoleo ya kiroho kwa nyumba wa Mungu kule Yerusalemu. Viongozi wa familia wa Yuda na Benjamin, makuhani na wanalevi, yeyote ambaye  roho ya Mungu wake imekaa macho – kuwa tayari kuenda juu na kuikarabati nyumba ya Mungu kule Yerusalemu. Majirani wake wote waliwasaidia na bakuli ya fedha na dhahabu, na bidhaa na mifugo, kando na yaliyotolewa kiroho.</w:t>
      </w:r>
    </w:p>
    <w:p>
      <w:pPr>
        <w:pStyle w:val="Normal"/>
        <w:rPr/>
      </w:pPr>
      <w:r>
        <w:rPr/>
      </w:r>
    </w:p>
    <w:p>
      <w:pPr>
        <w:pStyle w:val="Normal"/>
        <w:rPr/>
      </w:pPr>
      <w:r>
        <w:rPr/>
        <w:t>Marushwa hapa ni walichaguliwa waliochaguliwa wametapaka kwa kila pembe ya dunia. Sisi ni chumvi ya dunia. (Mat 5:13). Hatuko wengi mahali. Kwa pande nyingine tuko katika mahali yasiyotoweka. Maandiko haya yanafuatilia kutoka na itatengenezewa tena kwa Kutoka ya pili iliyotabiriwa na Isaya 66:18-24.</w:t>
      </w:r>
    </w:p>
    <w:p>
      <w:pPr>
        <w:pStyle w:val="Normal"/>
        <w:rPr/>
      </w:pPr>
      <w:r>
        <w:rPr/>
      </w:r>
    </w:p>
    <w:p>
      <w:pPr>
        <w:pStyle w:val="Normal"/>
        <w:rPr/>
      </w:pPr>
      <w:r>
        <w:rPr/>
        <w:t>Mungu lazima ainue mtu na nguvu ya roho mtakatifu. Tukitikia mwito wa Mungu, tunaanza kujitayarisha. Mungu anajua kile tunachohitaji na atatusaidia kwa kutoa hayo matumizi. Ambayo itakuwa katika hali ya waumini wengine. Maelewano zaidi, vitabu au makaratasi kwa anwani mengine.</w:t>
      </w:r>
    </w:p>
    <w:p>
      <w:pPr>
        <w:pStyle w:val="Normal"/>
        <w:rPr/>
      </w:pPr>
      <w:r>
        <w:rPr/>
      </w:r>
    </w:p>
    <w:p>
      <w:pPr>
        <w:pStyle w:val="QUOTES"/>
        <w:rPr/>
      </w:pPr>
      <w:r>
        <w:rPr/>
        <w:t>Ezra 2:1 na hawa ndio watu wa mkoa, wanaotaka kwa unyanyasaji ambao mfalme Nebukadinezar wa Baylonia, walirudi Yerusalemu na Yudah, nyita kwa mji wao.</w:t>
      </w:r>
    </w:p>
    <w:p>
      <w:pPr>
        <w:pStyle w:val="Normal"/>
        <w:rPr/>
      </w:pPr>
      <w:r>
        <w:rPr/>
      </w:r>
    </w:p>
    <w:p>
      <w:pPr>
        <w:pStyle w:val="Normal"/>
        <w:rPr/>
      </w:pPr>
      <w:r>
        <w:rPr/>
        <w:t>Ezra aya ya 2 inahuziana na wale walionyanyaswa. Inaonyesha kwamba kila mtu amejumuishwa na kila mtu ni muhimu kwa Mungu. Hakuna aliyesahauliwa. Kila mmoja amepewa jukumu katika jumuiya ya ukuhani wa Hekalu ambayo tunajua ni mipangilio ya Melkizedek ilivyochaguliwa na Kristo, kutokana na fikra zake na ufufuzi kutoka kwa waliokufa na kubaliwa kama matoleo ya matunda. Walichaguliwa kulingana na mji, inayosimamia mahali pao na umuhimu wa kazi ambayo wangefaa kufanya. Walipewa nambari na ngamia na punda.</w:t>
      </w:r>
    </w:p>
    <w:p>
      <w:pPr>
        <w:pStyle w:val="Normal"/>
        <w:rPr/>
      </w:pPr>
      <w:r>
        <w:rPr/>
      </w:r>
    </w:p>
    <w:p>
      <w:pPr>
        <w:pStyle w:val="Normal"/>
        <w:rPr/>
      </w:pPr>
      <w:r>
        <w:rPr/>
        <w:t>Imeandikwa kwa Ezra 2:61-63 kuwa wale hawatapatikana wakiandikwa kwenye historia wa ukuhani ambayo hapa imesimamia kitabu cha maisha wa Mungu iliwekwa kutoka kwa ukuhani ilivyochaguliwa. Tashatha aliwambia kuwa wasile vitu takatifu hadi anayesimama kati yao mkuhani wa umri na thammin. Hii ni nguvu ya tuabiri na nguvu ya hukumu. Mkuhani haya alikuwa Kristo. Yashatha hapa ni kuongoza na ana anwani ya pasian. Inahusiana na Nehemiah ambaye alipeana amri kuwa watu wa mahali isyoeleweka kuongojea mkuhani anayefaa kukuja wa Urius na Thummin. Ambaye atawasaidia kukula vitu vilivyo takatifu wa ukuhani chini ya Melchisedek.</w:t>
      </w:r>
    </w:p>
    <w:p>
      <w:pPr>
        <w:pStyle w:val="Normal"/>
        <w:rPr/>
      </w:pPr>
      <w:r>
        <w:rPr/>
      </w:r>
    </w:p>
    <w:p>
      <w:pPr>
        <w:pStyle w:val="Normal"/>
        <w:rPr>
          <w:i/>
          <w:i/>
          <w:u w:val="single"/>
        </w:rPr>
      </w:pPr>
      <w:r>
        <w:rPr/>
        <w:t xml:space="preserve">Kwa maneno mengine, ukuhani imeanakiliwa kutoka kwa Aaronika na Walevi au wajentina walifaa kungojea Mesaya. Mehemaya alikuwa wa kwanza kuchaguliwa na Danieli 9:25ff na Mesaya au aliyechaguliwa baada yake kwa askofu wa mwisho wa Yerusalemu kabla ya mahambia, kwa majina James. Fikira hii imezungumuziwa katika: </w:t>
      </w:r>
      <w:r>
        <w:rPr>
          <w:rStyle w:val="Hps"/>
          <w:color w:val="000000"/>
          <w:lang w:val="sw-KE"/>
        </w:rPr>
        <w:t>Ishara ya Yona na</w:t>
      </w:r>
      <w:r>
        <w:rPr>
          <w:color w:val="000000"/>
          <w:lang w:val="sw-KE"/>
        </w:rPr>
        <w:t xml:space="preserve"> </w:t>
      </w:r>
      <w:r>
        <w:rPr>
          <w:rStyle w:val="Hps"/>
          <w:color w:val="000000"/>
          <w:lang w:val="sw-KE"/>
        </w:rPr>
        <w:t>Historia ya Ujenzi mpya</w:t>
      </w:r>
      <w:r>
        <w:rPr>
          <w:color w:val="000000"/>
          <w:lang w:val="sw-KE"/>
        </w:rPr>
        <w:t xml:space="preserve"> </w:t>
      </w:r>
      <w:r>
        <w:rPr>
          <w:rStyle w:val="Hps"/>
          <w:color w:val="000000"/>
          <w:lang w:val="sw-KE"/>
        </w:rPr>
        <w:t>wa Hekalu (Na.</w:t>
      </w:r>
      <w:r>
        <w:rPr>
          <w:color w:val="000000"/>
          <w:lang w:val="sw-KE"/>
        </w:rPr>
        <w:t xml:space="preserve"> </w:t>
      </w:r>
      <w:r>
        <w:rPr>
          <w:rStyle w:val="Hps"/>
          <w:color w:val="000000"/>
          <w:lang w:val="sw-KE"/>
        </w:rPr>
        <w:t>13)</w:t>
      </w:r>
      <w:r>
        <w:rPr>
          <w:rStyle w:val="Hps"/>
          <w:color w:val="333399"/>
          <w:lang w:val="sw-KE"/>
        </w:rPr>
        <w:t xml:space="preserve">. </w:t>
      </w:r>
      <w:r>
        <w:rPr/>
        <w:t>Hadithi ya Melkizedek imezungumuziwa kwa karatasi Melchisedek (No. 128)</w:t>
      </w:r>
      <w:r>
        <w:rPr>
          <w:iCs/>
        </w:rPr>
        <w:t>.</w:t>
      </w:r>
    </w:p>
    <w:p>
      <w:pPr>
        <w:pStyle w:val="Normal"/>
        <w:rPr>
          <w:i/>
          <w:i/>
          <w:u w:val="single"/>
        </w:rPr>
      </w:pPr>
      <w:r>
        <w:rPr>
          <w:i/>
          <w:u w:val="single"/>
        </w:rPr>
      </w:r>
    </w:p>
    <w:p>
      <w:pPr>
        <w:pStyle w:val="Normal"/>
        <w:rPr/>
      </w:pPr>
      <w:r>
        <w:rPr/>
        <w:t>Chifu wa mabba waliokuja Yerusalemu walitoa vyote waliokuwa nayo kwa roho safi, kujenga nyumba (Ezra 2:68). Kuwa hiyo kutokana na mapendeleo kwa Hekalu, ambayo ni nyumba ya Mungu, kujengwa.</w:t>
      </w:r>
    </w:p>
    <w:p>
      <w:pPr>
        <w:pStyle w:val="Normal"/>
        <w:rPr/>
      </w:pPr>
      <w:r>
        <w:rPr/>
      </w:r>
    </w:p>
    <w:p>
      <w:pPr>
        <w:pStyle w:val="QUOTES"/>
        <w:rPr/>
      </w:pPr>
      <w:r>
        <w:rPr/>
        <w:t>Ezra 2:70 makuhani, wanalevi na watu wengine waliishi Yerusalemu na eneno lake na waimbaji, walinda lango kuu na watumishi wa Hekalu walioishi mjini na Israeli yote kwa mji wao.</w:t>
      </w:r>
    </w:p>
    <w:p>
      <w:pPr>
        <w:pStyle w:val="Normal"/>
        <w:rPr/>
      </w:pPr>
      <w:r>
        <w:rPr/>
      </w:r>
    </w:p>
    <w:p>
      <w:pPr>
        <w:pStyle w:val="Normal"/>
        <w:rPr/>
      </w:pPr>
      <w:r>
        <w:rPr/>
        <w:t>Kila mtu atapewa mahali pake ufalme (cf. Zaburi 16:5-6). Tunafaa kuwa wafalme na makuhani katika ufalme mpya. Tutapewa mahali pa kuishi ili tuongee au makao yetu kwa Hekalu. Hivi ni makao au “wajenzi wengi” kuangaliwa na Kristo ambayo tumetengenezewa (Yohana 14:2). Tunafaa kuwa Elohim kama Kristo ambaye ako juu yetu (Zek 12:8). Kila kikundi ya watu watapewa mahali pao au mij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Safari </w:t>
      </w:r>
    </w:p>
    <w:p>
      <w:pPr>
        <w:pStyle w:val="Normal"/>
        <w:rPr>
          <w:rFonts w:ascii="Times New Roman" w:hAnsi="Times New Roman" w:cs="Times New Roman"/>
          <w:kern w:val="0"/>
        </w:rPr>
      </w:pPr>
      <w:r>
        <w:rPr>
          <w:rFonts w:cs="Times New Roman"/>
          <w:kern w:val="0"/>
        </w:rPr>
      </w:r>
    </w:p>
    <w:p>
      <w:pPr>
        <w:pStyle w:val="Normal"/>
        <w:rPr/>
      </w:pPr>
      <w:r>
        <w:rPr/>
        <w:t>Safari iliandaliwa siku ya kwanza wa mwezi wa kwanza wa mwaka ulioheshimiwa. Hii haikuchukua nafasi yeyote wa mwezi mpya wa mwezi wa kwanza haingefaa kulifudhi kwa sababu Bibilia inasema kwamba inafaa kulifadhiwa siku ya sherehe. Inasimamia mwanzo wa mwaka na mwaka wa utoanaji wa wana wa Israeli kutoka Misri na unyanyasaji (Zaburi 81:1-16). Kufumka mbaya wao wale ambao wasiohifadhi mwezi mpya na utengesano wa harakati wa mwezi wa kwanza inayorejelea mwezi wa kwanza ambayo ni tashri katika kalenda ya wayahudi. Zaburi iwe kitu cha kawaida kuwa mwezi wa saba sababu wanaisraeli walitolewa mwezi wa kwanza wa Abib (au Nisani).</w:t>
      </w:r>
    </w:p>
    <w:p>
      <w:pPr>
        <w:pStyle w:val="Normal"/>
        <w:rPr/>
      </w:pPr>
      <w:r>
        <w:rPr/>
      </w:r>
    </w:p>
    <w:p>
      <w:pPr>
        <w:pStyle w:val="Normal"/>
        <w:rPr>
          <w:iCs/>
          <w:color w:val="000000"/>
        </w:rPr>
      </w:pPr>
      <w:r>
        <w:rPr/>
        <w:t xml:space="preserve">Siku ya kwanza wa mwaka wa kwanza iliazishwa na Hekalu ya Mungu kwa maandalizi ya pasaka. Ilikuwa kawaida kuanzishwa kwa sherehe muhimu kwa Bibilia na ilikuwa siku ya utabiri na guaredi ya kuheshimika. Ilikuwa siku hii ambayo washungulishaji wa uumbaje ulitekelezwa baada ya Adamu kutenda dhambi na shetani aliwekwa kama Mungu wa hii dunia chini ya shtaka </w:t>
      </w:r>
      <w:r>
        <w:rPr>
          <w:rStyle w:val="Hps"/>
          <w:color w:val="000000"/>
          <w:lang w:val="sw-KE"/>
        </w:rPr>
        <w:t>(angalia</w:t>
      </w:r>
      <w:r>
        <w:rPr>
          <w:color w:val="000000"/>
          <w:lang w:val="sw-KE"/>
        </w:rPr>
        <w:t xml:space="preserve"> </w:t>
      </w:r>
      <w:r>
        <w:rPr>
          <w:rStyle w:val="Hps"/>
          <w:color w:val="000000"/>
          <w:lang w:val="sw-KE"/>
        </w:rPr>
        <w:t>Utakaso</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Hekalu la Mungu</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241</w:t>
      </w:r>
      <w:r>
        <w:rPr>
          <w:color w:val="000000"/>
          <w:lang w:val="sw-KE"/>
        </w:rPr>
        <w:t>)).</w:t>
      </w:r>
    </w:p>
    <w:p>
      <w:pPr>
        <w:pStyle w:val="Header"/>
        <w:tabs>
          <w:tab w:val="clear" w:pos="4153"/>
          <w:tab w:val="clear" w:pos="8306"/>
        </w:tabs>
        <w:rPr>
          <w:iCs/>
          <w:color w:val="000000"/>
        </w:rPr>
      </w:pPr>
      <w:r>
        <w:rPr>
          <w:iCs/>
          <w:color w:val="000000"/>
        </w:rPr>
      </w:r>
    </w:p>
    <w:p>
      <w:pPr>
        <w:pStyle w:val="Normal"/>
        <w:rPr/>
      </w:pPr>
      <w:r>
        <w:rPr/>
        <w:t>Kutokana na nyakati za pasaka na kifo cha Messaya tunaweza kuletwa kwa uhusiano na Mungu kupitia kwa Yesu Kristo.</w:t>
      </w:r>
    </w:p>
    <w:p>
      <w:pPr>
        <w:pStyle w:val="Normal"/>
        <w:rPr/>
      </w:pPr>
      <w:r>
        <w:rPr/>
      </w:r>
    </w:p>
    <w:p>
      <w:pPr>
        <w:pStyle w:val="Normal"/>
        <w:rPr/>
      </w:pPr>
      <w:r>
        <w:rPr/>
        <w:t>Sayari ilikuwa mwezi kadhaa, kutoka kwa mwezi wa kwanza hadi siku ya kwanza ya mwezi wa saba. Waliokusanyika pamoja Yerusalemu walifanya hiyo chini ya Joshua mwana wa Jaozadak na Zerumbei mwana wa Shealtiel. Hivi mfano ingesimamia matawi mawili ya ukuhani na ufalme ilioko kwa Messaya.</w:t>
      </w:r>
    </w:p>
    <w:p>
      <w:pPr>
        <w:pStyle w:val="Normal"/>
        <w:rPr/>
      </w:pPr>
      <w:r>
        <w:rPr/>
      </w:r>
    </w:p>
    <w:p>
      <w:pPr>
        <w:pStyle w:val="QUOTES"/>
        <w:rPr/>
      </w:pPr>
      <w:r>
        <w:rPr/>
        <w:t>Ezra 3:1-2 Mwezi wa saba ukifika na waisraeli walikuwa kwenye mji, watu walikusanyika pamoja Yerusalemu. Halafu Jusua mwana wa Jozalak na makuhani wenzake na Zambabel mwana wa Shealtiel na wafuazi wake wakijitokeza  kumjengea altari Mungu wa Israeli, kupewa sadaka ya kuteketezwa vile imeandikwa katika torati za Musa mtu wa Mungu.</w:t>
      </w:r>
    </w:p>
    <w:p>
      <w:pPr>
        <w:pStyle w:val="Normal"/>
        <w:rPr/>
      </w:pPr>
      <w:r>
        <w:rPr/>
      </w:r>
    </w:p>
    <w:p>
      <w:pPr>
        <w:pStyle w:val="Normal"/>
        <w:rPr/>
      </w:pPr>
      <w:r>
        <w:rPr/>
        <w:t>Sherehe ya milio ilipofikia wale waliotengeneza miji. Lakini kwa sababu ilikuwa sherehe watu walikusabyika Yerusalemu. Watu walisaidia wale  wawili waliochaguliwa kwenye ujenzi wa altari na mwanzo wa msingi wa Hekalu. Hawa ndio waliojitokeza kujenga altari ya Mungu wa Israeli ambayo ni Hekalu ya kiroho, kutoa matoleo wa kuteketezwa ambayo maombi na wale wanajenga mapenzi ya Mungu. Hii inafanywa yote vile imeandikwa kwa sheria ya Musa. Mpangilio haya inaonyesha kwamba sheria hayatibiri mbali au kuwachukuliwa.</w:t>
      </w:r>
    </w:p>
    <w:p>
      <w:pPr>
        <w:pStyle w:val="Normal"/>
        <w:rPr/>
      </w:pPr>
      <w:r>
        <w:rPr/>
      </w:r>
    </w:p>
    <w:p>
      <w:pPr>
        <w:pStyle w:val="QUOTES"/>
        <w:rPr/>
      </w:pPr>
      <w:r>
        <w:rPr/>
        <w:t>Ezra 3:3-6 waliweka altari kwenye msingi yao kwa sababu walifikiria kuhusu majirani, na walitoa sadaka ya kuteketezwa kwa Mungu asubuhi na jioni. Na waliachisha sherehe ya Mungu vile imeelezwa na kupeana sadaka ya kuteketezwa vile inahitajika kila siku ba baada ya matokeo ya kuteketezwa, matoleo kwa mwezi mpya na sherehe za Mungu na matoleo ya kila mtu kwa roho mkunyufu kwa Mungu. Kutoka kwa siku ya kwanza ya mwezi wasaba walianza sadaka ya kuteketezwa kwa Mungu.</w:t>
      </w:r>
    </w:p>
    <w:p>
      <w:pPr>
        <w:pStyle w:val="Normal"/>
        <w:rPr/>
      </w:pPr>
      <w:r>
        <w:rPr/>
      </w:r>
    </w:p>
    <w:p>
      <w:pPr>
        <w:pStyle w:val="Normal"/>
        <w:rPr/>
      </w:pPr>
      <w:r>
        <w:rPr/>
        <w:t>Watu walianza kugeukia Mungu na kumheshimu. Watu walilifadhi siku ya mlio ambayo huwa katika siku ya kwanza wa mwezi wa saba ambayo ni mwezi mpya. Wafuazi pia walihifashi sherehe zote. Hii ni sherehe ilioamrishwa ambayo lazima iliyadumu. Hii hawezi ikafutiliwa mbali. Isaya 66:23 inaonyesha kwamba sherehe hii itahifadhiwa kwa mlima. Makanisa mengi siku hizi hutazama matoleo ya kuteketezwa ambazo zilitajika kwa mwezi mpya. Israeli walikuwa wanailinda mwezi mpya na sherehe na hata matoleo ya kiroho ambayo lazima itolewe mara tatu kwa mwaka.</w:t>
      </w:r>
    </w:p>
    <w:p>
      <w:pPr>
        <w:pStyle w:val="Normal"/>
        <w:rPr/>
      </w:pPr>
      <w:r>
        <w:rPr/>
      </w:r>
    </w:p>
    <w:p>
      <w:pPr>
        <w:pStyle w:val="Normal"/>
        <w:rPr/>
      </w:pPr>
      <w:r>
        <w:rPr/>
        <w:t>Imeandikwa kwamba baada yah ii walitoa dadaka ya uteketezwa, zote za mwezi mpya na sherehe zote ambazo Mungu ameadhimisha. Maelezo na maandisho ya sayari siku ya kwanza wa mwezi na maandalizi ya sayari katika siku ya kwanza ya mwezi ni kwamba walianzisha na kumalizia sadaka ya kuteketezwa kwa Mungu kama dhabihu kwa Mungu kwa maombi. Kwa hivyo maana ni kwamba kulikuwa na siku za ibada iliyowekwa kando kufanya vitu muhimu kuanzisha uenezaji wa Hekalu kabla, kwa majina uhakikisho wa mipangilio ya ibada na ukarabati wa Hekalu.</w:t>
      </w:r>
    </w:p>
    <w:p>
      <w:pPr>
        <w:pStyle w:val="Normal"/>
        <w:rPr/>
      </w:pPr>
      <w:r>
        <w:rPr/>
      </w:r>
    </w:p>
    <w:p>
      <w:pPr>
        <w:pStyle w:val="Normal"/>
        <w:rPr/>
      </w:pPr>
      <w:r>
        <w:rPr/>
        <w:t>Kutokana na majaribio ya kila mtu kurudi kwa Mungu watakutana na ulinzi kutoka mwa jumuiya.</w:t>
      </w:r>
    </w:p>
    <w:p>
      <w:pPr>
        <w:pStyle w:val="Normal"/>
        <w:rPr/>
      </w:pPr>
      <w:r>
        <w:rPr/>
      </w:r>
    </w:p>
    <w:p>
      <w:pPr>
        <w:pStyle w:val="QUOTES"/>
        <w:rPr/>
      </w:pPr>
      <w:r>
        <w:rPr/>
        <w:t>Ezra 4:1-2 kama watu wa Juda na Benjamin walizia kwamba waliopelekwa kunyanyazwa wananchi kukarabati Hekalu kwa Mungu, wa Israeli,walimkumbatia zerubbaleal na viongozi wa familia na kusema wacha tufanye nayi, sababu tunamwabudu Mungu wenu mnavyofanya na tumfanyia dhabihu tangu nyakati za mfalme Esar-haddon wa Assyria aliyetuleta hapa.</w:t>
      </w:r>
    </w:p>
    <w:p>
      <w:pPr>
        <w:pStyle w:val="Normal"/>
        <w:rPr/>
      </w:pPr>
      <w:r>
        <w:rPr/>
      </w:r>
    </w:p>
    <w:p>
      <w:pPr>
        <w:pStyle w:val="Normal"/>
        <w:rPr/>
      </w:pPr>
      <w:r>
        <w:rPr/>
        <w:t>Sisi sote tuna mafikiria ya kiroho. Zingine hatujui wanaweza kuwa watu karibu nasi. Tukiwa chini kiroho na kuanza kufanya tabia mbaya au za kudumia, tutapata kwamba uhusiano wetu. Tunafaa kumeheshimu Mungu. Tukianza kufanya hivi, tunaona watu wanaanza kuchukuwa mweleko mzuri kwenye jukumu ya kurudi kwa Mungu.</w:t>
      </w:r>
    </w:p>
    <w:p>
      <w:pPr>
        <w:pStyle w:val="Normal"/>
        <w:rPr/>
      </w:pPr>
      <w:r>
        <w:rPr/>
      </w:r>
    </w:p>
    <w:p>
      <w:pPr>
        <w:pStyle w:val="Normal"/>
        <w:rPr/>
      </w:pPr>
      <w:r>
        <w:rPr/>
        <w:t>Fikira zetu za ongui haikazi. Watakumbatia na hatutawaona wakifa. Wengi watataka kujenga nazi wanawona kwamba tunaanza kubadilika, kwa wanataka kutusaidia kujifunza au kutejenga kwenye mafikiria mabaya ambayo itatuanyusha na kutuhaatibu. Tunuambiwa kuwa werevu na kujenga nyumba zetu kwa mawe, Mungu wa ukweli na kuwa kama mbegu ilianguka kwa udogo mzuri.</w:t>
      </w:r>
    </w:p>
    <w:p>
      <w:pPr>
        <w:pStyle w:val="Normal"/>
        <w:rPr/>
      </w:pPr>
      <w:r>
        <w:rPr/>
      </w:r>
    </w:p>
    <w:p>
      <w:pPr>
        <w:pStyle w:val="Normal"/>
        <w:rPr/>
      </w:pPr>
      <w:r>
        <w:rPr/>
        <w:t>Ikiwa wa kisasa wanasema kumwabudu Mungu. Wanaamini kuwa wao ni watumizi wa Mungu aliye juu zaidi. Wakimwona yale aliyeitwa na Mungu, kuheshimu na kulinfa sheria zake wanamwona hayo mtu kama tatizo. Anatazama ukweli wa makosa ya binadamu.</w:t>
      </w:r>
    </w:p>
    <w:p>
      <w:pPr>
        <w:pStyle w:val="Normal"/>
        <w:rPr/>
      </w:pPr>
      <w:r>
        <w:rPr/>
      </w:r>
    </w:p>
    <w:p>
      <w:pPr>
        <w:pStyle w:val="QUOTES"/>
        <w:rPr/>
      </w:pPr>
      <w:r>
        <w:rPr/>
        <w:t>Ezra 4:3 lakini Zerubbalel, Joshua na viongozi wa familia wa Israeli waliwaambia “hamtakuw na nafasi kujenga nyumba ya Mungu nasi” lakini isis wenyewe tutajengea Mungu wa Israeli, kama mfalme Cyrus wa Persia anavyotuambia.</w:t>
      </w:r>
    </w:p>
    <w:p>
      <w:pPr>
        <w:pStyle w:val="Normal"/>
        <w:rPr/>
      </w:pPr>
      <w:r>
        <w:rPr/>
      </w:r>
    </w:p>
    <w:p>
      <w:pPr>
        <w:pStyle w:val="Normal"/>
        <w:rPr/>
      </w:pPr>
      <w:r>
        <w:rPr/>
        <w:t>Hatuna nafasi ya kujenga Hekalu ya kiroho, kuchanganywa na fikira mbaya. Tumezimama wima katika dini yetu bila kuogopa manungunuko. Imani yetu lazima iwe ngumu. Tunafaa kuwa watakatifu vile baba zetu binguni wako takatifu (2 Petro 3:11) ili kuiumisha hii hatuwezi tukaribisho imani dhaifu ambayo tungeangalia zamani au kukubalia uwongo kutungalia au kutuliongisha. Mungu ni ukweli (Kumb la Torati 32:4) Mungu hatakubalia yeyote anayeshikilia uongo, udanganyifu kuongea katika ufalme wake.</w:t>
      </w:r>
    </w:p>
    <w:p>
      <w:pPr>
        <w:pStyle w:val="Normal"/>
        <w:rPr/>
      </w:pPr>
      <w:r>
        <w:rPr/>
      </w:r>
    </w:p>
    <w:p>
      <w:pPr>
        <w:pStyle w:val="QUOTES"/>
        <w:rPr/>
      </w:pPr>
      <w:r>
        <w:rPr/>
        <w:t>Ezra 4:4-5 Watu wa hapo wakafa moyo wa wayuda na kuwaweka waogofu kujenga na kuwahongisha wakuu kusumbua mipangilio yao katika harakati ya uongozi wa mfalme Cyrus wa Persia uongozi wa mfalme Darius wa Persia.</w:t>
      </w:r>
    </w:p>
    <w:p>
      <w:pPr>
        <w:pStyle w:val="Normal"/>
        <w:rPr/>
      </w:pPr>
      <w:r>
        <w:rPr/>
      </w:r>
    </w:p>
    <w:p>
      <w:pPr>
        <w:pStyle w:val="Normal"/>
        <w:rPr>
          <w:iCs/>
        </w:rPr>
      </w:pPr>
      <w:r>
        <w:rPr/>
        <w:t xml:space="preserve">Kama upole hautasikika, mpangilio inageuka kuwa uogofu. Silaha moja uongofu ni kufa moyo watu wa hapa wanaweza kumaanisha haya kutonjia sisi. Hii inaweza kwa hali ya mwenzio, mchumba au rafiki. Hawa watu tunawalinda na kuwapenda wanaweza kushikwa kwenye vita kutusimamiza kwa miito yetu. Pengine wanenda mbali sana kuhaikisha kwamba hatufuatilii kwa mpangiliuo wa Mungu mmoja wa kweli. Kama watu walio karibu nasi wametengeukia tusbabishe madhara kwetu. Sisi ni binadamu siyo mwanasesere. Kiwango cha nguvu zetu zimepungua sababu wale karibu nasi wamesababisha shida kubwa kwetu. Tumepewa mama, baba, ndugu, dada, mume na mke kumliko. Tunahitamisha kwamba aliyekuwa kumzika mwenziwe aliyekufa kiroho </w:t>
      </w:r>
      <w:r>
        <w:rPr>
          <w:rStyle w:val="Hps"/>
          <w:lang w:val="sw-KE"/>
        </w:rPr>
        <w:t>(tazama jarida</w:t>
      </w:r>
      <w:r>
        <w:rPr>
          <w:lang w:val="sw-KE"/>
        </w:rPr>
        <w:t xml:space="preserve"> </w:t>
      </w:r>
      <w:r>
        <w:rPr>
          <w:rStyle w:val="Hps"/>
          <w:lang w:val="sw-KE"/>
        </w:rPr>
        <w:t>Waache wafu wazike wafu</w:t>
      </w:r>
      <w:r>
        <w:rPr>
          <w:lang w:val="sw-KE"/>
        </w:rPr>
        <w:t xml:space="preserve"> </w:t>
      </w:r>
      <w:r>
        <w:rPr>
          <w:rStyle w:val="Hps"/>
          <w:lang w:val="sw-KE"/>
        </w:rPr>
        <w:t>wao</w:t>
      </w:r>
      <w:r>
        <w:rPr>
          <w:lang w:val="sw-KE"/>
        </w:rPr>
        <w:t xml:space="preserve"> </w:t>
      </w:r>
      <w:r>
        <w:rPr>
          <w:rStyle w:val="Hps"/>
          <w:lang w:val="sw-KE"/>
        </w:rPr>
        <w:t>(No.</w:t>
      </w:r>
      <w:r>
        <w:rPr>
          <w:lang w:val="sw-KE"/>
        </w:rPr>
        <w:t xml:space="preserve"> </w:t>
      </w:r>
      <w:r>
        <w:rPr>
          <w:rStyle w:val="Hps"/>
          <w:lang w:val="sw-KE"/>
        </w:rPr>
        <w:t>16)</w:t>
      </w:r>
      <w:r>
        <w:rPr>
          <w:lang w:val="sw-KE"/>
        </w:rPr>
        <w:t>).</w:t>
      </w:r>
    </w:p>
    <w:p>
      <w:pPr>
        <w:pStyle w:val="Header"/>
        <w:tabs>
          <w:tab w:val="clear" w:pos="4153"/>
          <w:tab w:val="clear" w:pos="8306"/>
        </w:tabs>
        <w:rPr>
          <w:iCs/>
        </w:rPr>
      </w:pPr>
      <w:r>
        <w:rPr>
          <w:iCs/>
        </w:rPr>
      </w:r>
    </w:p>
    <w:p>
      <w:pPr>
        <w:pStyle w:val="Normal"/>
        <w:rPr/>
      </w:pPr>
      <w:r>
        <w:rPr/>
        <w:t>Hii dunia imejengwa kwa mipangilio mabaya. Watu wengi mashuhuri wanaitaka kuwa hivyo. Makumbusho ina watu wake kwa nyanja za juu.</w:t>
      </w:r>
    </w:p>
    <w:p>
      <w:pPr>
        <w:pStyle w:val="Normal"/>
        <w:rPr/>
      </w:pPr>
      <w:r>
        <w:rPr/>
      </w:r>
    </w:p>
    <w:p>
      <w:pPr>
        <w:pStyle w:val="QUOTES"/>
        <w:rPr/>
      </w:pPr>
      <w:r>
        <w:rPr/>
        <w:t>Ezra 4:6-10 Katika uongozi wa Ahasurus mwaka wake wa uongozi, waliamkia malalamishi kuhusu watu wa Juda na Yerusalemu. Na katika nyakati za Alexandria Bishlam na Mathredath na Tabeal na wengine walimwandikia mfalme Artaxences wa Persia. Barua uliandikwa kiaramia na kutafsiriwa. Behum naibu na shimshai mkasraibi aliyeandika kupinga Yerusalemu kwa mfalme Artaxerxes vifuatavyo (Hekalu Rehum baibu shumshai na wengine wengi mahakimu ambasada, maafisa wahapasia na watu wa Erech, Wababilonia, Wasusa ambao ni elanita na nchi zote ambayo Osnappar waliwachukua na kuwaweka kwenye mji wa Samaria na mako yete kupitia mto aliandika.</w:t>
      </w:r>
    </w:p>
    <w:p>
      <w:pPr>
        <w:pStyle w:val="Normal"/>
        <w:rPr/>
      </w:pPr>
      <w:r>
        <w:rPr/>
      </w:r>
    </w:p>
    <w:p>
      <w:pPr>
        <w:pStyle w:val="Normal"/>
        <w:rPr/>
      </w:pPr>
      <w:r>
        <w:rPr>
          <w:lang w:val="sw-KE"/>
        </w:rPr>
        <w:t>Watu wa dunia hii bendi pamoja na kuacha wengine na kuabudu Mungu. Haijalishi ni kwa nguvu juu ya nchi zetu, Shetani ina watu ambao ni washiriki tayari katika aina yake utaratibu mpya wa dunia. Sisi tunaona kuwa mataifa kwenda baada ya watu wa Mungu. Itakuwa ya mashambulizi zima juu ya ndugu zetu.</w:t>
      </w:r>
    </w:p>
    <w:p>
      <w:pPr>
        <w:pStyle w:val="QUOTES"/>
        <w:rPr/>
      </w:pPr>
      <w:r>
        <w:rPr>
          <w:lang w:val="sw-KE"/>
        </w:rPr>
        <w:br/>
        <w:t>Ezra 4:11-16 hii ni nakala ya barua wakapeleka): "Kwa Mfalme Artashasta:. Watumishi wako, watu wa mkoa wa ng'ambo ya Mto, kutuma salamu Na sasa 12 ili ijulikane kwa mfalme kwamba Wayahudi waliokuja juu wenu kwetu wamekwenda Yerusalemu Wao ni kujenga upya mji huo wapotovu;. wao ni kumaliza kuta na ukarabati wa misingi 13 Basi, ijulikane kwa mfalme ya kuwa mji huu upya na. kuta kumaliza, hawawezi kulipa kodi, desturi, au ushuru, na mapato ya kifalme itakuwa kupunguzwa 14. Sasa kwa sababu sisi kushiriki chumvi ya ikulu na si kufaa kwa ajili yetu ili kushuhudia hali duni ya mfalme, kwa hiyo sisi kutuma na taarifa mfalme, 15 ili zitafutwe katika Annals wa baba yako. utagundua katika Annals kuwa huu ni mji mwasi, wenye kuwadhuru wafalme, na maliwali, na uasi kwamba alifadhaika kwenye jambo hili kutoka muda mrefu uliopita On. kwamba akaunti ya mji huu umeharibika 16 Sisi kumjulisha mfalme ya kuwa mji huu upya na kuta zake kumaliza, basi utakuwa hawana urithi katika mkoa wa ng'ambo ya Mto."</w:t>
      </w:r>
    </w:p>
    <w:p>
      <w:pPr>
        <w:pStyle w:val="Normal"/>
        <w:rPr>
          <w:lang w:val="sw-KE"/>
        </w:rPr>
      </w:pPr>
      <w:r>
        <w:rPr>
          <w:lang w:val="sw-KE"/>
        </w:rPr>
        <w:br/>
        <w:t>Wale dhidi yetu itakuwa kuonyesha kuwaambia uongo juu yetu. Hii haipaswi kuja kama mshangao yoyote kwa mtu yeyote. Watafanya na kusema chochote ambayo inaweza kudhoofisha yetu na kuabudu Eloah. Wao hata kwenda kwa kiasi cha kubadilisha sheria za nchi ili wale sheria itapunguza ari yetu.</w:t>
      </w:r>
    </w:p>
    <w:p>
      <w:pPr>
        <w:pStyle w:val="QUOTES"/>
        <w:rPr>
          <w:lang w:val="sw-KE"/>
        </w:rPr>
      </w:pPr>
      <w:r>
        <w:rPr>
          <w:lang w:val="sw-KE"/>
        </w:rPr>
        <w:br/>
        <w:t>Ezra 4:21-23 hiyo kutoa amri kwamba watu hawa kuwa kusitisha, na kwamba mji huu si kujengwa upya, mpaka niwaweke amri. 22 Zaidi ya hayo, kutunza si kwa kuwa slack katika jambo hili,? Kwa nini uharibifu kukua kwa hasara ya mfalme" 23 Kisha wakati nakala ya barua ya mfalme Artashasta 'alikuwa kusoma kabla Nao Rehumu, na Shimshai, mwandishi, na washirika wao, wakaenda mbio kwa Wayahudi kule Yerusalemu na kwa nguvu na nguvu alifanya nao kusitisha.</w:t>
      </w:r>
    </w:p>
    <w:p>
      <w:pPr>
        <w:pStyle w:val="Normal"/>
        <w:rPr>
          <w:lang w:val="sw-KE"/>
        </w:rPr>
      </w:pPr>
      <w:r>
        <w:rPr>
          <w:lang w:val="sw-KE"/>
        </w:rPr>
        <w:br/>
        <w:t>Hivyo katika utawala wa ujenzi Artashasta 1 wa Hekalu la Mungu alisimamishwa na kutua uncompleted wakati wa kutawala kwake Dario Kiajemi, ambaye alikuwa Dario II. Ingawa mambo inaweza kuangalia mbaya wakati mwingine, Mungu siku zote ana jicho waangalifu juu yetu. Hatuwezi kuacha kumuabudu na kumtii Mungu wakati sheria za nchi kuingia katika mgogoro na kile Mungu anawadai yetu. Inatupasa kusimama na kuhesabiwa. Hii ina maana kwamba tuna kuhesabu gharama kabla ya kuanza safari yetu.</w:t>
        <w:br/>
        <w:br/>
        <w:t>Wakati wa kwanza wa amri alikwenda wafungwa kurudi Yerusalemu, watu wengi ingekuwa kuhesabiwa gharama kabla ya kuondoka. Wangeweza wanaoonekana ni mbali mno, au kwamba ilikuwa ngumu sana, au pengine hawakuwa na hamu ya kurudi nyuma na Israeli, ambako Mungu alikuwa kuwekwa jina lake. Wapate kuwa na mawazo ilikuwa ni vizuri zaidi ambapo walikuwa, na walipenda kuwa njia ya maisha. Hii ni yalijitokeza katika njia ya sisi kumtii Mungu. Tupate si kama kwa njia hiyo. Au inaweza kuwa ni vigumu sana. Ni lazima kuchagua njia inayoongoza kwenye uzima.</w:t>
      </w:r>
    </w:p>
    <w:p>
      <w:pPr>
        <w:pStyle w:val="QUOTES"/>
        <w:rPr>
          <w:lang w:val="sw-KE"/>
        </w:rPr>
      </w:pPr>
      <w:r>
        <w:rPr>
          <w:lang w:val="sw-KE"/>
        </w:rPr>
        <w:br/>
        <w:t>Ezra 5:2-5 Kisha Zerubabeli mwana wa Shealtieli, na Yoshua mwana wa Yosadaki yaliyowekwa kujenga upya nyumba ya Mungu katika Yerusalemu, na pamoja nao walikuwa manabii wa Mungu, kuwasaidia. 3 Wakati huo huo Tatenai, liwali wa jimbo la ng'ambo ya Mto, na Shethar-Bozenai na washirika wao waliwafikia na kusema nao hivi, "Ni nani aliyewapa amri kuijenga nyumba hii na kumaliza mfumo huu?" 4 Pia aliwataka hii, "Je, ni majina ya watu ambao ni kujenga jengo hili?" 5 Lakini jicho la Mungu lilikuwa juu ya wazee wa Wayahudi, na hawakuwa na kuacha nao mpaka ripoti ya kufikiwa Dario na kisha jibu alirejea kwa barua katika jibu hilo.</w:t>
      </w:r>
    </w:p>
    <w:p>
      <w:pPr>
        <w:pStyle w:val="Normal"/>
        <w:rPr>
          <w:lang w:val="sw-KE"/>
        </w:rPr>
      </w:pPr>
      <w:r>
        <w:rPr>
          <w:lang w:val="sw-KE"/>
        </w:rPr>
      </w:r>
    </w:p>
    <w:p>
      <w:pPr>
        <w:pStyle w:val="Normal"/>
        <w:rPr/>
      </w:pPr>
      <w:r>
        <w:rPr/>
        <w:t>Hii haina inafuatilia kuangalia wale wanamwabudu Mungu. Inatuonyesha kwamba wapangaji hawataki waabudu Mungu wao. Siyo kari ya kuganga yajayo. Sherani anataka kuondoa hekima ya Mungu wa ukweli (Eloah) (Kumb 6:6ff) hunafaa kuwa wema katika imani yetu tukuulizwa kuhusu wamini wetu. Hatujapewa mwendo wa bure kw hii maisha tukiamua kufuata amri ya Mungu. Maeneo yanakabakiwa ili wale wanamwabuu Mungu kujulikana. Lakini chakua uvumilivu. Mungu ana macho yake kwetu. Hakuna mabaya yanatufikia bila Mungu kujua. Lazima tamfue Mungu hata kama inazidi torati inayohunda nchi yetu.</w:t>
      </w:r>
    </w:p>
    <w:p>
      <w:pPr>
        <w:pStyle w:val="Normal"/>
        <w:rPr/>
      </w:pPr>
      <w:r>
        <w:rPr/>
      </w:r>
    </w:p>
    <w:p>
      <w:pPr>
        <w:pStyle w:val="QUOTES"/>
        <w:rPr/>
      </w:pPr>
      <w:r>
        <w:rPr/>
        <w:t>Ezra 5:11 ilikuwa jawebu kwetu “sisi ni watumishi wa Mungu wa bingu na ardhi., na tunaukarabati nyumba tuliojenga zamani ambayo mfalme kuu aliyejenga na kukamilisha.</w:t>
      </w:r>
    </w:p>
    <w:p>
      <w:pPr>
        <w:pStyle w:val="Normal"/>
        <w:rPr/>
      </w:pPr>
      <w:r>
        <w:rPr/>
      </w:r>
    </w:p>
    <w:p>
      <w:pPr>
        <w:pStyle w:val="Normal"/>
        <w:rPr/>
      </w:pPr>
      <w:r>
        <w:rPr/>
        <w:t>Nafasi yetu ni kumtumikia Mungu. Sisi watumizi inayomaanisha tunamtumika kutmia heshima na torati. Tunafaa kujua kuwa tunafaa kumwekelwa tunayemwabudu. Ni Mungu wa ardhi na bingu. Kuna Mungu mmoja wa kweli (Eloah) (Kumb 6:4). Tunafaa kuwa na nguvu kwa imani tukilizwa kuhusu imani yetu. Tunafaa kujua tunayoifanya. “Tunaukarabati nyumba” waisraeli walijaa kile walichoabudu na walioamushwa kutenda.  Kwa hiyo lazima tuwe hivi, vipi na wapi tunafaa kuabudu kuabudu Eloah. Waisraeli walijua penye walifaa kujenga Hekalu na lini.</w:t>
      </w:r>
    </w:p>
    <w:p>
      <w:pPr>
        <w:pStyle w:val="Normal"/>
        <w:rPr/>
      </w:pPr>
      <w:r>
        <w:rPr/>
      </w:r>
    </w:p>
    <w:p>
      <w:pPr>
        <w:pStyle w:val="QUOTES"/>
        <w:rPr/>
      </w:pPr>
      <w:r>
        <w:rPr/>
        <w:t>Ezra 5:8 Inafaa ijulikana kwa mfalme kuwa theluthi kwa makoa wa Yuda kwa nyumba ya Mungu mkuu. Inajngwa na mawe dhabiti na mabao yamwewekwa kwenye ukuta, hii kaziinafanywa kwa umaarifu na ni wema kwa mikono yao.</w:t>
      </w:r>
    </w:p>
    <w:p>
      <w:pPr>
        <w:pStyle w:val="Normal"/>
        <w:rPr/>
      </w:pPr>
      <w:r>
        <w:rPr/>
      </w:r>
    </w:p>
    <w:p>
      <w:pPr>
        <w:pStyle w:val="Normal"/>
        <w:rPr/>
      </w:pPr>
      <w:r>
        <w:rPr/>
        <w:t>Waisraeli walijua kili walilofaa kutumia kujenga Hekalu. Mungu ni mawe. Amambcho vyote vinatoka. Yeye ni mwe ya uokovu. Lazima tujijenga na kile kinachofaa au hatutafaulu. Lazima tujenge na vifaa vya kiroho ambayo ni neno la Mungu. Lazima tusome na kuelewa neno la Mungu, kiupole, kuheshima sheria Mungu ametuwekea. Tukimaliza pande zetu, ili kiongoea, baba atauongeza kirika zetu na maelewezi, kumchika sheria kwa moyo wetu na fikira wetu, tutafaulu katika hekima ya Mungu mmoja wa kweli na mwan aliyemtuma.</w:t>
      </w:r>
    </w:p>
    <w:p>
      <w:pPr>
        <w:pStyle w:val="Normal"/>
        <w:rPr/>
      </w:pPr>
      <w:r>
        <w:rPr/>
      </w:r>
    </w:p>
    <w:p>
      <w:pPr>
        <w:pStyle w:val="QUOTES"/>
        <w:rPr/>
      </w:pPr>
      <w:r>
        <w:rPr/>
        <w:t>Ezra 5:16 Halafu huyu Sheshbazzar alikuja na kuweka msingi ya nyumba ya Mungu Yerusalemu. Na kutoka saa hiyo bali sasa iko chini ya ukarabati nab ado haijakamilisha.</w:t>
      </w:r>
    </w:p>
    <w:p>
      <w:pPr>
        <w:pStyle w:val="Normal"/>
        <w:rPr/>
      </w:pPr>
      <w:r>
        <w:rPr/>
      </w:r>
    </w:p>
    <w:p>
      <w:pPr>
        <w:pStyle w:val="Normal"/>
        <w:rPr/>
      </w:pPr>
      <w:r>
        <w:rPr/>
        <w:t>Hekalu ya Mungu bado iko chni ya ukarabati. Israeli ya kale inajua tu kuhusu Hekalu ya kawaida. Wanaweza kufikiria tu kwa ile la awaida. Kristo alipokuwa kwenye uvimilivu, alitanguliza fikira hiyo kwetu vile watu walikuwa hakalu ya kiroho ambayo yeye na babake watakaa kwetu. Hii mipangilio ya Mungu hajakamilishwa. Ni fikira ya Mungu kwamba sisi sote tuwe wanawe. Tunafaa kuwa wana war oho na siyo ya umwili. Yeye ni baba wa wote, aliyejuu ya wote na yote juu ya yote (Waef 4:6).</w:t>
      </w:r>
    </w:p>
    <w:p>
      <w:pPr>
        <w:pStyle w:val="Normal"/>
        <w:rPr/>
      </w:pPr>
      <w:r>
        <w:rPr/>
      </w:r>
    </w:p>
    <w:p>
      <w:pPr>
        <w:pStyle w:val="QUOTES"/>
        <w:rPr/>
      </w:pPr>
      <w:r>
        <w:rPr/>
        <w:t>Ezra 7:6-8 Hivyo Ezra alienda hadi Babilonia.alifahamu vyema sheria za Musa ambayo Mungu baba wa Israeli alipeana na mfalme akampa aliyohitaji sababu mkono wa Mungu alikuwa kwake. Watu wengine wa Israeli na wakuhani imejua na Walevi. Wambaji Yerusalemu wa lango mwaka wa saba mfalme artaxerxers. Walikuja Yerusalemu mwezi wa tano ambayo ilikuw kwa mwaka wa saba wa mfalme.</w:t>
      </w:r>
    </w:p>
    <w:p>
      <w:pPr>
        <w:pStyle w:val="Normal"/>
        <w:rPr/>
      </w:pPr>
      <w:r>
        <w:rPr/>
      </w:r>
    </w:p>
    <w:p>
      <w:pPr>
        <w:pStyle w:val="Normal"/>
        <w:rPr/>
      </w:pPr>
      <w:r>
        <w:rPr/>
        <w:t>Lazima tuamue tutoke Babilonia. Ezra angekaa vizuri pale alitokata. Tukimwekea Mungu kazi yetu kuhahimu amri zake, atawekakazi yake na kuweka fikifa zake (Methali 16:3). Ezra ni mfano wa hii.</w:t>
      </w:r>
    </w:p>
    <w:p>
      <w:pPr>
        <w:pStyle w:val="Normal"/>
        <w:rPr/>
      </w:pPr>
      <w:r>
        <w:rPr/>
      </w:r>
    </w:p>
    <w:p>
      <w:pPr>
        <w:pStyle w:val="Normal"/>
        <w:rPr/>
      </w:pPr>
      <w:r>
        <w:rPr/>
        <w:t>Tunaambiwa kuwa Mungu atatoa shida zetu. Mungu aliweka roho ya mfalme ili yale aliyoambiwa na Ezra, alikubalia. Hakuna mtu, bila kuangalia hali muhimu au ya nguvu bila kuombwa na Mungu kusaidia yeyote kati yetu. Mungu atatutolea milima (Mat 17:20).</w:t>
      </w:r>
    </w:p>
    <w:p>
      <w:pPr>
        <w:pStyle w:val="Normal"/>
        <w:rPr/>
      </w:pPr>
      <w:r>
        <w:rPr/>
      </w:r>
    </w:p>
    <w:p>
      <w:pPr>
        <w:pStyle w:val="Normal"/>
        <w:rPr/>
      </w:pPr>
      <w:r>
        <w:rPr/>
        <w:t>Tunasoma kwamba watu wengine na makuhani waliamua kurufi, wambaji na walinzi wa lango kuu. Lakini isyo kila mtu aliyekubali kumdi, vitu imetajwa hana watu walihesabu. Na pia sio kila mtu anaitwa kwa nyakati hizi. Wengi wanaitwa, lakini wachache wanachaguliwa. Wale waliotoka na Ezra wanasimamia mwili wa Kristo. Hawa tatu walikuwa na jukumu katika uabuduaji wa Mungu moja wa kweli. Hivyo sasa tunaweza. Sisi sote tuna zawadi kulikana na mwito wa Mungu na maelewzi. Sisi ni wanyikazi wa Hekalu. Sisi ni Hekalu na tunamwabudu Mungu moja wa kweli.</w:t>
      </w:r>
    </w:p>
    <w:p>
      <w:pPr>
        <w:pStyle w:val="Normal"/>
        <w:rPr/>
      </w:pPr>
      <w:r>
        <w:rPr/>
      </w:r>
    </w:p>
    <w:p>
      <w:pPr>
        <w:pStyle w:val="Normal"/>
        <w:rPr/>
      </w:pPr>
      <w:r>
        <w:rPr/>
        <w:t xml:space="preserve">Mwaka wa saba wa mfalme inasimamia nyakati za mapumziko. Tunaona kutoka kwa maandiko kwamba ilikuwa mwaka wa saba wa mfalme. Hii inaashiria mwito wetu. Tunaacha Babilinia ya kiroho na kifikia nchi ya nyumbani, ambayo ni Yerusalemu, inaoingia milima au miaka ya 700 ya ubinadamu. </w:t>
      </w:r>
      <w:r>
        <w:rPr>
          <w:rStyle w:val="Hps"/>
          <w:lang w:val="sw-KE"/>
        </w:rPr>
        <w:t>7000</w:t>
      </w:r>
      <w:r>
        <w:rPr>
          <w:rStyle w:val="Shorttext"/>
          <w:lang w:val="sw-KE"/>
        </w:rPr>
        <w:t xml:space="preserve"> </w:t>
      </w:r>
      <w:r>
        <w:rPr>
          <w:rStyle w:val="Hps"/>
          <w:lang w:val="sw-KE"/>
        </w:rPr>
        <w:t>mwaka</w:t>
      </w:r>
      <w:r>
        <w:rPr>
          <w:rStyle w:val="Shorttext"/>
          <w:lang w:val="sw-KE"/>
        </w:rPr>
        <w:t xml:space="preserve"> </w:t>
      </w:r>
      <w:r>
        <w:rPr>
          <w:rStyle w:val="Hps"/>
          <w:lang w:val="sw-KE"/>
        </w:rPr>
        <w:t>wa aina</w:t>
      </w:r>
      <w:r>
        <w:rPr>
          <w:rStyle w:val="Shorttext"/>
          <w:lang w:val="sw-KE"/>
        </w:rPr>
        <w:t xml:space="preserve"> </w:t>
      </w:r>
      <w:r>
        <w:rPr>
          <w:rStyle w:val="Hps"/>
          <w:lang w:val="sw-KE"/>
        </w:rPr>
        <w:t>ya binadamu.</w:t>
      </w:r>
    </w:p>
    <w:p>
      <w:pPr>
        <w:pStyle w:val="Normal"/>
        <w:rPr/>
      </w:pPr>
      <w:r>
        <w:rPr/>
      </w:r>
    </w:p>
    <w:p>
      <w:pPr>
        <w:pStyle w:val="Normal"/>
        <w:rPr/>
      </w:pPr>
      <w:r>
        <w:rPr/>
        <w:t>Ezra alikuwa na hekima kwenye torati. Hii inaelezwa kama torati ya Musa ambayo Mungu wa Israeli amepeana. Sisi kama waksristo lazimatofauti upongozi huo. Hatuwezi tukaainua kugeuka kutoka kwa unyanyasi na kuacha Babilinia ya kiroho, kama hatuna hekima kwa sheria ya Musa. Wale wanaosema kuwa sheria hajai.</w:t>
      </w:r>
    </w:p>
    <w:p>
      <w:pPr>
        <w:pStyle w:val="Normal"/>
        <w:rPr/>
      </w:pPr>
      <w:r>
        <w:rPr/>
      </w:r>
    </w:p>
    <w:p>
      <w:pPr>
        <w:pStyle w:val="Normal"/>
        <w:rPr/>
      </w:pPr>
      <w:r>
        <w:rPr/>
        <w:t>Kushikiliwa nayo hawajaacha babilonia lakini wamejipinguza kimaisha na mizinguko. Hawako kwenye njia kuenda Yerusalemu, vile tunavyofahamu. Lazima tujue sheria ni nini, vipi na lini vinaweza kutmika. Kama sivyo hatuwezi kifika kwa Mungu. Hatujui kuifanya na pia tunafaa kuwa na hekima kuelewa fikira ya kiroho, kwa sababu Kristo ameshikilia torati.</w:t>
      </w:r>
    </w:p>
    <w:p>
      <w:pPr>
        <w:pStyle w:val="Normal"/>
        <w:rPr/>
      </w:pPr>
      <w:r>
        <w:rPr/>
      </w:r>
    </w:p>
    <w:p>
      <w:pPr>
        <w:pStyle w:val="Normal"/>
        <w:rPr>
          <w:bCs/>
          <w:iCs/>
        </w:rPr>
      </w:pPr>
      <w:r>
        <w:rPr>
          <w:bCs/>
          <w:iCs/>
        </w:rPr>
        <w:t>Ezra alipewa kila kitu alichouliza.</w:t>
      </w:r>
    </w:p>
    <w:p>
      <w:pPr>
        <w:pStyle w:val="Normal"/>
        <w:rPr>
          <w:bCs/>
          <w:iCs/>
        </w:rPr>
      </w:pPr>
      <w:r>
        <w:rPr>
          <w:bCs/>
          <w:iCs/>
        </w:rPr>
      </w:r>
    </w:p>
    <w:p>
      <w:pPr>
        <w:pStyle w:val="QUOTES"/>
        <w:rPr/>
      </w:pPr>
      <w:r>
        <w:rPr/>
        <w:t>Ezra 7:6 na mfalme alimpa zote alizohitaji kwa maana mikono wa Mungu wake ilikuwa kwake.</w:t>
      </w:r>
    </w:p>
    <w:p>
      <w:pPr>
        <w:pStyle w:val="Normal"/>
        <w:rPr/>
      </w:pPr>
      <w:r>
        <w:rPr/>
      </w:r>
    </w:p>
    <w:p>
      <w:pPr>
        <w:pStyle w:val="Normal"/>
        <w:rPr/>
      </w:pPr>
      <w:r>
        <w:rPr/>
        <w:t>Tunafaa kuwa na imani tukiamua kumfuata Mungu. Baba yetu wa binguni ana uwezo wa kujaribu na kubembeleza roho ya mtu, ambaye anaongoza duniani. Tunafaa kudhukuru kwamba Mungu aliongoza roho ya mfale Dairus, ili awaachilie wanaonyanyaswa kuikarabati Hekalu kule Yerusalemu. Hatujui kuongipa kuwa tuna tayari ya kutolewea. Mungu anaweza kubadili fikira ya ukali na kutoaminiana kwa waumini hadi kwa roho ya kuelewa na kuwa na imani kwetu.</w:t>
      </w:r>
    </w:p>
    <w:p>
      <w:pPr>
        <w:pStyle w:val="Normal"/>
        <w:rPr/>
      </w:pPr>
      <w:r>
        <w:rPr/>
      </w:r>
    </w:p>
    <w:p>
      <w:pPr>
        <w:pStyle w:val="QUOTES"/>
        <w:rPr/>
      </w:pPr>
      <w:r>
        <w:rPr/>
        <w:t>Ezra 7:9-10 Siku ya kwanza ya mwaka wa kwanza sayati ilianzishwa kutoka babilonia na siku ya kwanza wa mwezi wa tano alikuja Yerusalemu kwa uongozi dhabiti wa Mungu wake ilikuwa kwake. Kwa sababu Ezra aliweka moyo wake kusoma sheria ya Mungu na kuifanya na kujumdisha mfano na sherehe za Israeli.</w:t>
      </w:r>
    </w:p>
    <w:p>
      <w:pPr>
        <w:pStyle w:val="Normal"/>
        <w:rPr/>
      </w:pPr>
      <w:r>
        <w:rPr/>
      </w:r>
    </w:p>
    <w:p>
      <w:pPr>
        <w:pStyle w:val="Normal"/>
        <w:rPr/>
      </w:pPr>
      <w:r>
        <w:rPr/>
        <w:t>Aasa tukuangilia maandiko, tunaona Ezra alianza safari yake siku ya kwanza wa mwezi wa kwanza. Lakini safari ipi tunavyozungumza kuhusu? Pengine hawezi kuwa na kawaida, kwa Ezra aliyefahamu sheria ya Mungu. Alijua kwa mwezi mpya ingefaa kwa siku ya ibada. Hata taifa ambayo ilikuwa Yerusalemu, walitazama mwezi mpya pamoja na dhabihu ya sherehe (Ezra 3:5). Kwa hivyo inaweza kuwa ya kuchekesha ikiwa Ezra anatembea usiku na mchana akisababisha nguvu ya mwezi mpya kuwa chache.</w:t>
      </w:r>
    </w:p>
    <w:p>
      <w:pPr>
        <w:pStyle w:val="Normal"/>
        <w:rPr/>
      </w:pPr>
      <w:r>
        <w:rPr/>
      </w:r>
    </w:p>
    <w:p>
      <w:pPr>
        <w:pStyle w:val="Normal"/>
        <w:rPr/>
      </w:pPr>
      <w:r>
        <w:rPr/>
        <w:t>Walitoka siku ya kwanza ya mwezi ambayo inasimamia maonyeho ya Hekalu. Safari ndegu huanzia na hatua ya kwanza. Kwa hivyo safari ya kwanza ulinzi wake kiroho katika pilka ngumu kama hiyo na kuiweka kikundi pande kwa maonyesho haya.</w:t>
      </w:r>
    </w:p>
    <w:p>
      <w:pPr>
        <w:pStyle w:val="Normal"/>
        <w:rPr/>
      </w:pPr>
      <w:r>
        <w:rPr/>
      </w:r>
    </w:p>
    <w:p>
      <w:pPr>
        <w:pStyle w:val="Normal"/>
        <w:rPr/>
      </w:pPr>
      <w:r>
        <w:rPr/>
        <w:t>Safari Ezra alianzisha ya kiroho. Ezra aliacha Babilonia ya kiroho. Kila mmoja wetu anautazama huu safari. Sisi sote mara moja tulikuwa wanyanyazi wa kiroho. Ezra kama sisi sote, lazima watengeneza safari, ambayo inatupeleka nyumbani ya kiroho.</w:t>
      </w:r>
    </w:p>
    <w:p>
      <w:pPr>
        <w:pStyle w:val="Normal"/>
        <w:rPr/>
      </w:pPr>
      <w:r>
        <w:rPr/>
      </w:r>
    </w:p>
    <w:p>
      <w:pPr>
        <w:pStyle w:val="Normal"/>
        <w:rPr/>
      </w:pPr>
      <w:r>
        <w:rPr/>
        <w:t xml:space="preserve">Ezra alijua kalenda ya Mungu </w:t>
      </w:r>
      <w:r>
        <w:rPr>
          <w:rStyle w:val="Hps"/>
          <w:color w:val="000000"/>
          <w:lang w:val="sw-KE"/>
        </w:rPr>
        <w:t>(angalia</w:t>
      </w:r>
      <w:r>
        <w:rPr>
          <w:rStyle w:val="Shorttext"/>
          <w:color w:val="000000"/>
          <w:lang w:val="sw-KE"/>
        </w:rPr>
        <w:t xml:space="preserve"> </w:t>
      </w:r>
      <w:r>
        <w:rPr>
          <w:rStyle w:val="Hps"/>
          <w:color w:val="000000"/>
          <w:lang w:val="sw-KE"/>
        </w:rPr>
        <w:t>kalenda ya Mungu</w:t>
      </w:r>
      <w:r>
        <w:rPr>
          <w:rStyle w:val="Shorttext"/>
          <w:color w:val="000000"/>
          <w:lang w:val="sw-KE"/>
        </w:rPr>
        <w:t xml:space="preserve"> </w:t>
      </w:r>
      <w:r>
        <w:rPr>
          <w:rStyle w:val="Hps"/>
          <w:color w:val="000000"/>
          <w:lang w:val="sw-KE"/>
        </w:rPr>
        <w:t>(No.</w:t>
      </w:r>
      <w:r>
        <w:rPr>
          <w:rStyle w:val="Shorttext"/>
          <w:color w:val="000000"/>
          <w:lang w:val="sw-KE"/>
        </w:rPr>
        <w:t xml:space="preserve"> </w:t>
      </w:r>
      <w:r>
        <w:rPr>
          <w:rStyle w:val="Hps"/>
          <w:color w:val="000000"/>
          <w:lang w:val="sw-KE"/>
        </w:rPr>
        <w:t>156))</w:t>
      </w:r>
      <w:r>
        <w:rPr>
          <w:rStyle w:val="Hps"/>
          <w:color w:val="333399"/>
          <w:lang w:val="sw-KE"/>
        </w:rPr>
        <w:t>.</w:t>
      </w:r>
      <w:r>
        <w:rPr/>
        <w:t>Kumfuata kwa imani na kumehshimu Mungu mmoja wa kweli, lazima tujue wakati wa kumwabudu. Bibilia inashikilia hizi nyakati za kutoka na kufika kwa sababu nzuri. Inaonyesha kuwa Ezra alikuwa najajua siku ya kwanza na mwezi wa kwanza ilikuwa. Kujua hii siku ya kwanza ya Abib. Tunaweza kujua wakati sherehe zingine na siku takatifu zinakuwa, kuzifuata nyakati zao sawa.</w:t>
      </w:r>
    </w:p>
    <w:p>
      <w:pPr>
        <w:pStyle w:val="Normal"/>
        <w:rPr/>
      </w:pPr>
      <w:r>
        <w:rPr/>
      </w:r>
    </w:p>
    <w:p>
      <w:pPr>
        <w:pStyle w:val="Normal"/>
        <w:rPr/>
      </w:pPr>
      <w:r>
        <w:rPr/>
        <w:t>Ezra pengine alianza kwa sherehe ili ahesabu zingine. Hii ni kweli, lakini mjano wa muhimu ungepokea. Mwezi wa kwanza kwenye kalenda ya Mungu ni muhimu kwa kila mkristo. Ezra angeuona tofauti na kutoka kwa Israeli ya zamani chini ya Musa kutoka Misri. Misri au Babilonia ya kiroho.</w:t>
      </w:r>
    </w:p>
    <w:p>
      <w:pPr>
        <w:pStyle w:val="Normal"/>
        <w:rPr/>
      </w:pPr>
      <w:r>
        <w:rPr/>
      </w:r>
    </w:p>
    <w:p>
      <w:pPr>
        <w:pStyle w:val="Normal"/>
        <w:rPr/>
      </w:pPr>
      <w:r>
        <w:rPr/>
        <w:t>Ezra alirufikujenga Hekalu. Ni mwezi wa kwanza tunaopanga na kuanza kukarabati wa Hekalu yetu. Tunaukatabati moyo na fikra zetu. Ni wakati wa kuakarabati na kutengeneza uhusiano wetu na Mungu wetu na waamini wenzetu. Katika mwezi wa kwanza tunasherehekea pasaka na makte wa wishwa na kunyima ulio rahisi na kutoelewa. Inasimamia kwa Kristo ambaye alikuwa pasaka yetu na mngalia kati, kati yetu na Mungu. Kwa sababu ya dhabihu ya Kristo, tunaweza kuingia kwenye utakatifu wa watakatifu, kuwa Hekalu ya kiroho ili Mungu aishi ndani yetu kupitia kwa roho mtakatifu. Ni mahitaji ya nje ya ndani ya ukweli wa maneno ya Mungu wa kweli.</w:t>
      </w:r>
    </w:p>
    <w:p>
      <w:pPr>
        <w:pStyle w:val="Normal"/>
        <w:rPr/>
      </w:pPr>
      <w:r>
        <w:rPr/>
      </w:r>
    </w:p>
    <w:p>
      <w:pPr>
        <w:pStyle w:val="Header"/>
        <w:tabs>
          <w:tab w:val="clear" w:pos="4153"/>
          <w:tab w:val="clear" w:pos="8306"/>
        </w:tabs>
        <w:rPr/>
      </w:pPr>
      <w:r>
        <w:rPr>
          <w:lang w:val="sw-KE"/>
        </w:rPr>
        <w:t>kalenda ni mahesabu kutoka Mwezi wa Kwanza. mwezi wa Nisani au Abibu kuanza Mtakatifu wa Mungu kalenda. Wayahudi leo mahesabu ya siku zao takatifu kutoka mwezi wa saba. Sisi tunaona kuwa safari yetu, ambayo ni taswira katika sikukuu ya Mungu, huanza katika mwezi wa kwanza. Hivyo tu unaendelea kuonyesha, ili tusije kuanza kufanya mahesabu ya sikukuu katika hatua nyingine yoyote, zaidi ya mwanzo wa kalenda ya Mungu, ambayo ni mwezi wa Abib.</w:t>
        <w:br/>
        <w:br/>
        <w:t>Maandiko umebaini kuwa safari alichukua muda wa miezi minne. Ni ilianza Kwanza wa Abibu na Ezra aliwasili siku ya kwanza ya mwezi wa tano (Ab). Hii ni sambamba na miaka 40 Israeli ya zamani walisafiri katika jangwa. Pia ni ya kuvutia kutambua kwamba safari alichukua siku 120. Kwa ajili ya yubile kwa siku, hii equates kwa miaka 6000, ambayo huonyesha safari ya mtu kuingia wengine kiroho na ufalme. Zamu hii katika inaonekana katika siku ya Sabato au ya saba. Hii ni mkazo na ukweli kwamba wale wa kushoto na Ezra aliwasili katika mwaka wa saba wa Mfalme. Hii inawakilisha milenia na sabato, siku ya Mungu katika Kristo, chini ya kuwa utawala na mfumo.</w:t>
      </w:r>
    </w:p>
    <w:p>
      <w:pPr>
        <w:pStyle w:val="Header"/>
        <w:tabs>
          <w:tab w:val="clear" w:pos="4153"/>
          <w:tab w:val="clear" w:pos="8306"/>
        </w:tabs>
        <w:rPr>
          <w:lang w:val="sw-KE"/>
        </w:rPr>
      </w:pPr>
      <w:r>
        <w:rPr>
          <w:lang w:val="sw-KE"/>
        </w:rPr>
        <w:br/>
        <w:t>Safari inashughulikia tano mwezi mpya. mwezi ni ishara ya kanisa, ambayo huonyesha mwanga wa jua la haki. Hii inaweza kumaanisha mawe matano ambayo Daudi aliyachukua kutoka mkondo kijito / kuwashinda Goliathi. Mawe haya picture makanisa tano, ambayo kushindwa mfumo huu duniani, na kuwakilishwa na Goliathi. Kwa hiyo tunaona pia, mfano huo wa miezi mitano mpya kwamba Ezra na wale ambao waliondoka pamoja naye litukuzwe, ni makanisa tano ambayo yalifikiriwa takatifu, na alifanya hivyo katika utawala wa mfalme miaka saba, au mapumziko.</w:t>
      </w:r>
    </w:p>
    <w:p>
      <w:pPr>
        <w:pStyle w:val="Header"/>
        <w:tabs>
          <w:tab w:val="clear" w:pos="4153"/>
          <w:tab w:val="clear" w:pos="8306"/>
        </w:tabs>
        <w:rPr>
          <w:lang w:val="sw-KE"/>
        </w:rPr>
      </w:pPr>
      <w:r>
        <w:rPr>
          <w:lang w:val="sw-KE"/>
        </w:rPr>
        <w:br/>
        <w:t>By kuwasili kwenye Siku ya Kwanza ya mwezi wa tano (Ab), tunaona hatua nyingine muhimu. Baadhi ya watu leo ​​ni wanaokiri kwamba Ezra alisafiri juu ya mwezi mpya. Hii ni mafundisho ya uongo. mwezi mpya ni muhimu kwa ufahamu na ibada ya Mungu Mmoja wa kweli. Kuwasili kwenye Siku ya Kwanza ya Ab inaonyesha kuwa ni siku muhimu katika yenyewe. Hakuna umuhimu nyingine leo hii, ila kwa kuwa ni mwezi mpya. Inaonyesha umuhimu wake, na reinstates utunzaji wake katika mipango ya Mungu. Haiwezi kuwa na makosa kwa maana ya nyingine yoyote Mtakatifu siku.</w:t>
      </w:r>
    </w:p>
    <w:p>
      <w:pPr>
        <w:pStyle w:val="Header"/>
        <w:tabs>
          <w:tab w:val="clear" w:pos="4153"/>
          <w:tab w:val="clear" w:pos="8306"/>
        </w:tabs>
        <w:rPr>
          <w:lang w:val="sw-KE"/>
        </w:rPr>
      </w:pPr>
      <w:r>
        <w:rPr>
          <w:lang w:val="sw-KE"/>
        </w:rPr>
        <w:br/>
        <w:t>Hata hivyo, pia kunaashiria nyingine ya safari ya Milenia.</w:t>
      </w:r>
    </w:p>
    <w:p>
      <w:pPr>
        <w:pStyle w:val="Header"/>
        <w:tabs>
          <w:tab w:val="clear" w:pos="4153"/>
          <w:tab w:val="clear" w:pos="8306"/>
        </w:tabs>
        <w:rPr>
          <w:lang w:val="sw-KE"/>
        </w:rPr>
      </w:pPr>
      <w:r>
        <w:rPr>
          <w:lang w:val="sw-KE"/>
        </w:rPr>
        <w:br/>
        <w:t>Kama sisi kuchukua muda wa miezi kama milenia au vipindi elfu mwaka, tunajua wakati Masihi atakayekuja. Hiyo ilikuwa ni mwisho wa miaka elfu nne ya uumbaji.</w:t>
        <w:br/>
        <w:br/>
        <w:t>Mwezi wa Tano ni idadi ya Grace na tunaweza kuona kwamba katika neema tukio hili tulipewa na kwa neema sisi aliingia ufalme wa Mungu.</w:t>
      </w:r>
    </w:p>
    <w:p>
      <w:pPr>
        <w:pStyle w:val="Header"/>
        <w:tabs>
          <w:tab w:val="clear" w:pos="4153"/>
          <w:tab w:val="clear" w:pos="8306"/>
        </w:tabs>
        <w:rPr>
          <w:lang w:val="sw-KE"/>
        </w:rPr>
      </w:pPr>
      <w:r>
        <w:rPr>
          <w:lang w:val="sw-KE"/>
        </w:rPr>
      </w:r>
    </w:p>
    <w:p>
      <w:pPr>
        <w:pStyle w:val="Header"/>
        <w:tabs>
          <w:tab w:val="clear" w:pos="4153"/>
          <w:tab w:val="clear" w:pos="8306"/>
        </w:tabs>
        <w:rPr>
          <w:lang w:val="sw-KE"/>
        </w:rPr>
      </w:pPr>
      <w:r>
        <w:rPr>
          <w:lang w:val="sw-KE"/>
        </w:rPr>
        <w:t>Sisi walikuwa wa Israeli, Nchi ya Ahadi, katika Siku ya Kwanza ya Mwezi ya Tano na Grace. Lakini sisi alichukua mwingine wa miezi miwili hadi kufikia mahali ambapo sisi kuweka madhabahu ya Hekalu la Mungu, na kurejeshwa mwezi mpya na siku takatifu, au Sabato ya sikukuu ya Bwana.</w:t>
      </w:r>
    </w:p>
    <w:p>
      <w:pPr>
        <w:pStyle w:val="Header"/>
        <w:tabs>
          <w:tab w:val="clear" w:pos="4153"/>
          <w:tab w:val="clear" w:pos="8306"/>
        </w:tabs>
        <w:rPr>
          <w:lang w:val="sw-KE"/>
        </w:rPr>
      </w:pPr>
      <w:r>
        <w:rPr>
          <w:lang w:val="sw-KE"/>
        </w:rPr>
      </w:r>
    </w:p>
    <w:p>
      <w:pPr>
        <w:pStyle w:val="Header"/>
        <w:tabs>
          <w:tab w:val="clear" w:pos="4153"/>
          <w:tab w:val="clear" w:pos="8306"/>
        </w:tabs>
        <w:rPr>
          <w:lang w:val="sw-KE"/>
        </w:rPr>
      </w:pPr>
      <w:r>
        <w:rPr>
          <w:lang w:val="sw-KE"/>
        </w:rPr>
        <w:t xml:space="preserve">Hivyo ni mwisho wa milenia ya Sita katika 2027 </w:t>
      </w:r>
      <w:r>
        <w:rPr>
          <w:color w:val="000000"/>
          <w:lang w:val="sw-KE"/>
        </w:rPr>
        <w:t>(tazama jarida la Kusomwa kwa Sheria na Ezra na Nehemia (No. 250)),</w:t>
      </w:r>
      <w:r>
        <w:rPr>
          <w:lang w:val="sw-KE"/>
        </w:rPr>
        <w:t xml:space="preserve"> kwamba sisi kuingia sabato, siku ya Bwana Mungu. Wakati huo sisi kuchukua majukumu yetu na sayari ni kurejeshwa kwa sheria ya Mungu.</w:t>
      </w:r>
    </w:p>
    <w:p>
      <w:pPr>
        <w:pStyle w:val="Normal"/>
        <w:rPr/>
      </w:pPr>
      <w:r>
        <w:rPr/>
        <w:t>Mwezi mpya utakuwa lazima kutokea hapo na sabato na mwezi mpya na sherehe zitahifadhiwa. Wale wasiofuata hawatakuwa wazi na pia hawatakuwa kwenye ufalme wa Mungu (Isa 66:23, Zakaria 14:16-19).</w:t>
      </w:r>
    </w:p>
    <w:p>
      <w:pPr>
        <w:pStyle w:val="Normal"/>
        <w:rPr/>
      </w:pPr>
      <w:r>
        <w:rPr/>
      </w:r>
    </w:p>
    <w:p>
      <w:pPr>
        <w:pStyle w:val="Normal"/>
        <w:rPr/>
      </w:pPr>
      <w:r>
        <w:rPr/>
        <w:t>Matembezi yetu kutoka Babilonia inafaa kuwa kama Ezra na Nehemaya.tumetoka kwa miezi mpya ambayo ni guaredi wa maonyesho kwenye hakalu na pasaka wa mwanakondoo wa Mungu. Kupitia kwa mani tunaendelea hadimapumziko ya malima yaYesu Kristo.</w:t>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Kutoka Babilo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4:35:00Z</dcterms:created>
  <dc:creator>Wade Cox tr 2012</dc:creator>
  <dc:description/>
  <cp:keywords/>
  <dc:language>en-US</dc:language>
  <cp:lastModifiedBy>Denise</cp:lastModifiedBy>
  <cp:lastPrinted>2003-03-01T10:05:00Z</cp:lastPrinted>
  <dcterms:modified xsi:type="dcterms:W3CDTF">2012-03-24T04:35:00Z</dcterms:modified>
  <cp:revision>2</cp:revision>
  <dc:subject/>
  <dc:title>Kutoka Babilonia [123]</dc:title>
</cp:coreProperties>
</file>