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 xml:space="preserve">Maoni kuhusu Waamuzi: Utangulizi na Sehemu ya 1 </w:t>
      </w:r>
    </w:p>
    <w:p>
      <w:pPr>
        <w:pStyle w:val="Normal"/>
        <w:jc w:val="center"/>
        <w:rPr>
          <w:rFonts w:eastAsia="Times New Roman"/>
          <w:bCs/>
          <w:szCs w:val="24"/>
          <w:lang w:val="en-AU"/>
        </w:rPr>
      </w:pPr>
      <w:r>
        <w:rPr>
          <w:rFonts w:eastAsia="Times New Roman"/>
          <w:bCs/>
          <w:sz w:val="18"/>
          <w:szCs w:val="18"/>
          <w:lang w:val="en-AU"/>
        </w:rPr>
        <w:t>(Toleo la 1.0 20230911-20230911)</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Sura ya 1-5</w:t>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_Hlk154743934"/>
      <w:bookmarkEnd w:id="0"/>
      <w:r>
        <w:rPr>
          <w:rFonts w:eastAsia="Times New Roman"/>
          <w:b/>
          <w:bCs/>
          <w:sz w:val="28"/>
          <w:szCs w:val="28"/>
          <w:lang w:val="en-AU"/>
        </w:rPr>
        <w:t xml:space="preserve">Maoni kuhusu Waamuzi: Utangulizi na Sehemu ya 1 </w:t>
      </w:r>
    </w:p>
    <w:p>
      <w:pPr>
        <w:pStyle w:val="Normal"/>
        <w:jc w:val="center"/>
        <w:rPr>
          <w:b/>
          <w:b/>
          <w:bCs/>
          <w:sz w:val="22"/>
          <w:szCs w:val="22"/>
        </w:rPr>
      </w:pPr>
      <w:r>
        <w:rPr>
          <w:b/>
          <w:bCs/>
          <w:sz w:val="22"/>
          <w:szCs w:val="22"/>
        </w:rPr>
      </w:r>
      <w:bookmarkStart w:id="1" w:name="_Hlk154743934"/>
      <w:bookmarkStart w:id="2" w:name="_Hlk154743934"/>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rPr>
      </w:pPr>
      <w:r>
        <w:rPr>
          <w:b/>
          <w:sz w:val="22"/>
          <w:szCs w:val="22"/>
        </w:rPr>
        <w:t>Utangulizi</w:t>
      </w:r>
    </w:p>
    <w:p>
      <w:pPr>
        <w:pStyle w:val="Normal"/>
        <w:rPr/>
      </w:pPr>
      <w:r>
        <w:rPr>
          <w:b/>
          <w:sz w:val="22"/>
          <w:szCs w:val="22"/>
        </w:rPr>
        <w:t>Kitabu cha Shophetim au Kitabu cha Watawala</w:t>
      </w:r>
      <w:r>
        <w:rPr>
          <w:sz w:val="22"/>
          <w:szCs w:val="22"/>
        </w:rPr>
        <w:t xml:space="preserve"> (kutoka kwa kitenzi kuweka sawa na kisha kutawala tazama Bullinger pia). Kimetafsiriwa kwa Kiingereza kama Kitabu cha Waamuzi. Ni rekodi ya mlolongo wa watawala waliofuatana wa Israeli katika nyakati za utumwa na uhuru uliosababishwa na dhambi na kukataliwa kwa Sheria za Mungu na uhuru unaopatikana kwa utii, na ukombozi kwa kushika </w:t>
      </w:r>
      <w:hyperlink r:id="rId5">
        <w:r>
          <w:rPr>
            <w:rStyle w:val="InternetLink"/>
            <w:sz w:val="22"/>
            <w:szCs w:val="22"/>
          </w:rPr>
          <w:t>Sheria ya Mungu (L1)</w:t>
        </w:r>
      </w:hyperlink>
      <w:r>
        <w:rPr>
          <w:sz w:val="22"/>
          <w:szCs w:val="22"/>
        </w:rPr>
        <w:t xml:space="preserve">. Kusudi la kifungu ni kuonyesha kwamba Israeli haiwezi kuwa huru na kwa amani wakati inaasi Sheria ya Mungu na Ushuhuda. Kitabu hiki, pamoja na maandiko ya Yoshua, na Zaburi za baadaye, ni kuonyesha kwamba Sheria za Mungu ni muhimu kwa uhuru wa Israeli na mustakabali wake kama sehemu ya Israeli wa Mungu, kama Elohim </w:t>
      </w:r>
      <w:hyperlink r:id="rId6">
        <w:r>
          <w:rPr>
            <w:rStyle w:val="InternetLink"/>
            <w:sz w:val="22"/>
            <w:szCs w:val="22"/>
          </w:rPr>
          <w:t>(Na. 001)</w:t>
        </w:r>
      </w:hyperlink>
      <w:r>
        <w:rPr>
          <w:sz w:val="22"/>
          <w:szCs w:val="22"/>
          <w:u w:val="single"/>
        </w:rPr>
        <w:t>,</w:t>
      </w:r>
      <w:r>
        <w:rPr>
          <w:sz w:val="22"/>
          <w:szCs w:val="22"/>
        </w:rPr>
        <w:t xml:space="preserve"> kama tunaona katika Zabur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oja kwamba Agano Jipya linaondoa Sheria ya Mungu ya Agano la Kale ni uzushi wa Kishetani wa Antinomia ambao utawaona wafuasi wa kosa hilo wakiangamizwa katika Kurudi kwa Masihi mwishoni mwa wakati huu. Hawataingia kwenye Milenia. (</w:t>
      </w:r>
      <w:r>
        <w:rPr>
          <w:sz w:val="22"/>
          <w:szCs w:val="22"/>
          <w:u w:val="single"/>
        </w:rPr>
        <w:t>ona Na. 210A; 210B; 141D; 141E; 141E_2).</w:t>
      </w:r>
    </w:p>
    <w:p>
      <w:pPr>
        <w:pStyle w:val="Normal"/>
        <w:rPr>
          <w:sz w:val="22"/>
          <w:szCs w:val="22"/>
        </w:rPr>
      </w:pPr>
      <w:r>
        <w:rPr>
          <w:rFonts w:eastAsia="Times New Roman"/>
          <w:sz w:val="22"/>
          <w:szCs w:val="22"/>
        </w:rPr>
        <w:t xml:space="preserve"> </w:t>
      </w:r>
    </w:p>
    <w:p>
      <w:pPr>
        <w:pStyle w:val="Normal"/>
        <w:rPr/>
      </w:pPr>
      <w:r>
        <w:rPr>
          <w:sz w:val="22"/>
          <w:szCs w:val="22"/>
        </w:rPr>
        <w:t xml:space="preserve">Licha ya kumalizika kwa matumaini kwa Yoshua Israeli hawakutiisha Mataifa katika Kanaani. Sura ya 1 inasema kwa uwazi kwamba sehemu nyingi za nchi hazikuwahi kutawaliwa na, kwa sababu hiyo, Israeli ililazimishwa kupigana vizazi vingi ili kuitiisha nchi na kuondoa ushawishi wake wa kipagani. Kwa kweli, bado inasumbuliwa na ushawishi huu wa kutisha hata leo na itateseka sana mwisho wa enzi iliyo mbele hadi kurudi kwa Masihi. Kisha dini zote za uwongo na mafundisho yao yatakomeshwa na sheria za Mungu zitekelezwe. Tazama </w:t>
      </w:r>
      <w:r>
        <w:rPr>
          <w:sz w:val="22"/>
          <w:szCs w:val="22"/>
          <w:u w:val="single"/>
        </w:rPr>
        <w:t>Mwisho wa Dini ya Uongo (Na. 141F).</w:t>
      </w:r>
    </w:p>
    <w:p>
      <w:pPr>
        <w:pStyle w:val="Normal"/>
        <w:rPr>
          <w:sz w:val="22"/>
          <w:szCs w:val="22"/>
        </w:rPr>
      </w:pPr>
      <w:r>
        <w:rPr>
          <w:rFonts w:eastAsia="Times New Roman"/>
          <w:sz w:val="22"/>
          <w:szCs w:val="22"/>
        </w:rPr>
        <w:t xml:space="preserve"> </w:t>
      </w:r>
    </w:p>
    <w:p>
      <w:pPr>
        <w:pStyle w:val="Normal"/>
        <w:rPr/>
      </w:pPr>
      <w:r>
        <w:rPr>
          <w:sz w:val="22"/>
          <w:szCs w:val="22"/>
        </w:rPr>
        <w:t>Mfuatano wa Watawala, au Waamuzi, umeorodheshwa katika Ratiba ya Muhtasari wa Enzi (Na. 272) kama ifuatavyo:</w:t>
      </w:r>
    </w:p>
    <w:p>
      <w:pPr>
        <w:pStyle w:val="Normal"/>
        <w:rPr/>
      </w:pPr>
      <w:r>
        <w:rPr>
          <w:sz w:val="22"/>
          <w:szCs w:val="22"/>
        </w:rPr>
        <w:t>Utumwa katika Misri huanza na Farao mpya ambaye hakumjua Yusufu.</w:t>
      </w:r>
    </w:p>
    <w:p>
      <w:pPr>
        <w:pStyle w:val="Normal"/>
        <w:rPr>
          <w:sz w:val="22"/>
          <w:szCs w:val="22"/>
        </w:rPr>
      </w:pPr>
      <w:r>
        <w:rPr>
          <w:sz w:val="22"/>
          <w:szCs w:val="22"/>
        </w:rPr>
        <w:t>1535/4 Miriamu b.</w:t>
      </w:r>
    </w:p>
    <w:p>
      <w:pPr>
        <w:pStyle w:val="Normal"/>
        <w:rPr>
          <w:sz w:val="22"/>
          <w:szCs w:val="22"/>
        </w:rPr>
      </w:pPr>
      <w:r>
        <w:rPr>
          <w:sz w:val="22"/>
          <w:szCs w:val="22"/>
        </w:rPr>
        <w:t>1531 Haruni b.</w:t>
      </w:r>
    </w:p>
    <w:p>
      <w:pPr>
        <w:pStyle w:val="Normal"/>
        <w:rPr>
          <w:sz w:val="22"/>
          <w:szCs w:val="22"/>
        </w:rPr>
      </w:pPr>
      <w:r>
        <w:rPr>
          <w:sz w:val="22"/>
          <w:szCs w:val="22"/>
        </w:rPr>
        <w:t>1529/8 mauaji ya watoto huanza</w:t>
      </w:r>
    </w:p>
    <w:p>
      <w:pPr>
        <w:pStyle w:val="Normal"/>
        <w:rPr>
          <w:sz w:val="22"/>
          <w:szCs w:val="22"/>
        </w:rPr>
      </w:pPr>
      <w:r>
        <w:rPr>
          <w:sz w:val="22"/>
          <w:szCs w:val="22"/>
        </w:rPr>
        <w:t>1528 Musa b.</w:t>
      </w:r>
    </w:p>
    <w:p>
      <w:pPr>
        <w:pStyle w:val="Normal"/>
        <w:rPr>
          <w:sz w:val="22"/>
          <w:szCs w:val="22"/>
        </w:rPr>
      </w:pPr>
      <w:r>
        <w:rPr>
          <w:sz w:val="22"/>
          <w:szCs w:val="22"/>
        </w:rPr>
        <w:t>Miaka ya Yubile ya 1524</w:t>
      </w:r>
    </w:p>
    <w:p>
      <w:pPr>
        <w:pStyle w:val="Normal"/>
        <w:rPr>
          <w:sz w:val="22"/>
          <w:szCs w:val="22"/>
        </w:rPr>
      </w:pPr>
      <w:r>
        <w:rPr>
          <w:sz w:val="22"/>
          <w:szCs w:val="22"/>
        </w:rPr>
        <w:t>1504</w:t>
      </w:r>
    </w:p>
    <w:p>
      <w:pPr>
        <w:pStyle w:val="Normal"/>
        <w:rPr>
          <w:sz w:val="22"/>
          <w:szCs w:val="22"/>
        </w:rPr>
      </w:pPr>
      <w:r>
        <w:rPr>
          <w:sz w:val="22"/>
          <w:szCs w:val="22"/>
        </w:rPr>
        <w:t>1488 Kalebu b.</w:t>
      </w:r>
    </w:p>
    <w:p>
      <w:pPr>
        <w:pStyle w:val="Normal"/>
        <w:rPr>
          <w:sz w:val="22"/>
          <w:szCs w:val="22"/>
        </w:rPr>
      </w:pPr>
      <w:r>
        <w:rPr>
          <w:sz w:val="22"/>
          <w:szCs w:val="22"/>
        </w:rPr>
        <w:t>1474</w:t>
      </w:r>
    </w:p>
    <w:p>
      <w:pPr>
        <w:pStyle w:val="Normal"/>
        <w:rPr>
          <w:sz w:val="22"/>
          <w:szCs w:val="22"/>
        </w:rPr>
      </w:pPr>
      <w:r>
        <w:rPr>
          <w:sz w:val="22"/>
          <w:szCs w:val="22"/>
        </w:rPr>
        <w:t>1448/7 Kutoka. miaka 430 kutoka Mwa. 12.4, na miaka 400 kutoka Mwa. 21.l0</w:t>
      </w:r>
    </w:p>
    <w:p>
      <w:pPr>
        <w:pStyle w:val="Normal"/>
        <w:rPr>
          <w:sz w:val="22"/>
          <w:szCs w:val="22"/>
        </w:rPr>
      </w:pPr>
      <w:r>
        <w:rPr>
          <w:sz w:val="22"/>
          <w:szCs w:val="22"/>
        </w:rPr>
        <w:t>Maskani iliwekwa. Mwaka huu watu walipaswa kuingia katika Ardhi.</w:t>
      </w:r>
    </w:p>
    <w:p>
      <w:pPr>
        <w:pStyle w:val="Normal"/>
        <w:rPr>
          <w:sz w:val="22"/>
          <w:szCs w:val="22"/>
        </w:rPr>
      </w:pPr>
      <w:r>
        <w:rPr>
          <w:sz w:val="22"/>
          <w:szCs w:val="22"/>
        </w:rPr>
        <w:t>1424</w:t>
      </w:r>
    </w:p>
    <w:p>
      <w:pPr>
        <w:pStyle w:val="Normal"/>
        <w:rPr/>
      </w:pPr>
      <w:r>
        <w:rPr>
          <w:sz w:val="22"/>
          <w:szCs w:val="22"/>
        </w:rPr>
        <w:t>1408 Miriamu, Haruni, na Musa d.</w:t>
      </w:r>
    </w:p>
    <w:p>
      <w:pPr>
        <w:pStyle w:val="Normal"/>
        <w:rPr>
          <w:sz w:val="22"/>
          <w:szCs w:val="22"/>
        </w:rPr>
      </w:pPr>
      <w:r>
        <w:rPr>
          <w:sz w:val="22"/>
          <w:szCs w:val="22"/>
        </w:rPr>
        <w:t>1408 Kuingia katika Ardhi.</w:t>
      </w:r>
    </w:p>
    <w:p>
      <w:pPr>
        <w:pStyle w:val="Normal"/>
        <w:rPr/>
      </w:pPr>
      <w:r>
        <w:rPr>
          <w:sz w:val="22"/>
          <w:szCs w:val="22"/>
        </w:rPr>
        <w:t>1403 “Vita vya Bwana” vinaisha (Yos. 14.6-15). Kalebu 85. Yoshua anamkabidhi uongozi Eleazari. (Ona pia Waamuzi 1:1-2:5; na Utangulizi 22:6-3:6.)</w:t>
      </w:r>
    </w:p>
    <w:p>
      <w:pPr>
        <w:pStyle w:val="Normal"/>
        <w:rPr/>
      </w:pPr>
      <w:r>
        <w:rPr>
          <w:sz w:val="22"/>
          <w:szCs w:val="22"/>
        </w:rPr>
        <w:t>1396 Yoshua d. (110).</w:t>
      </w:r>
    </w:p>
    <w:p>
      <w:pPr>
        <w:pStyle w:val="Normal"/>
        <w:rPr>
          <w:sz w:val="22"/>
          <w:szCs w:val="22"/>
        </w:rPr>
      </w:pPr>
      <w:r>
        <w:rPr>
          <w:sz w:val="22"/>
          <w:szCs w:val="22"/>
        </w:rPr>
        <w:t>1396 Othnieli anashambulia Kiriath-seferi</w:t>
      </w:r>
    </w:p>
    <w:p>
      <w:pPr>
        <w:pStyle w:val="Normal"/>
        <w:rPr>
          <w:sz w:val="22"/>
          <w:szCs w:val="22"/>
        </w:rPr>
      </w:pPr>
      <w:r>
        <w:rPr>
          <w:sz w:val="22"/>
          <w:szCs w:val="22"/>
        </w:rPr>
        <w:t>Ukandamizaji wa kwanza: Mesopotamia miaka 8 - 1388</w:t>
      </w:r>
    </w:p>
    <w:p>
      <w:pPr>
        <w:pStyle w:val="Normal"/>
        <w:rPr>
          <w:sz w:val="22"/>
          <w:szCs w:val="22"/>
        </w:rPr>
      </w:pPr>
      <w:r>
        <w:rPr>
          <w:sz w:val="22"/>
          <w:szCs w:val="22"/>
        </w:rPr>
        <w:t>1374</w:t>
      </w:r>
    </w:p>
    <w:p>
      <w:pPr>
        <w:pStyle w:val="Normal"/>
        <w:rPr>
          <w:sz w:val="22"/>
          <w:szCs w:val="22"/>
        </w:rPr>
      </w:pPr>
      <w:r>
        <w:rPr>
          <w:sz w:val="22"/>
          <w:szCs w:val="22"/>
        </w:rPr>
        <w:t>1349 Othnieli d. (ona 3:7-11)</w:t>
      </w:r>
    </w:p>
    <w:p>
      <w:pPr>
        <w:pStyle w:val="Normal"/>
        <w:rPr>
          <w:sz w:val="22"/>
          <w:szCs w:val="22"/>
        </w:rPr>
      </w:pPr>
      <w:r>
        <w:rPr>
          <w:sz w:val="22"/>
          <w:szCs w:val="22"/>
        </w:rPr>
        <w:t>Utumwa wa pili Moabu miaka 18</w:t>
      </w:r>
    </w:p>
    <w:p>
      <w:pPr>
        <w:pStyle w:val="Normal"/>
        <w:rPr>
          <w:sz w:val="22"/>
          <w:szCs w:val="22"/>
        </w:rPr>
      </w:pPr>
      <w:r>
        <w:rPr>
          <w:sz w:val="22"/>
          <w:szCs w:val="22"/>
        </w:rPr>
        <w:t>1332 Ehudi anasimama ( 3:12-30 )</w:t>
      </w:r>
    </w:p>
    <w:p>
      <w:pPr>
        <w:pStyle w:val="Normal"/>
        <w:rPr>
          <w:sz w:val="22"/>
          <w:szCs w:val="22"/>
        </w:rPr>
      </w:pPr>
      <w:r>
        <w:rPr>
          <w:sz w:val="22"/>
          <w:szCs w:val="22"/>
        </w:rPr>
        <w:t>Nchi ikastarehe kwa muda wa miaka 80 (na Ehudi akawahukumu mpaka akafa (LXX)).</w:t>
      </w:r>
    </w:p>
    <w:p>
      <w:pPr>
        <w:pStyle w:val="Normal"/>
        <w:rPr>
          <w:sz w:val="22"/>
          <w:szCs w:val="22"/>
        </w:rPr>
      </w:pPr>
      <w:r>
        <w:rPr>
          <w:sz w:val="22"/>
          <w:szCs w:val="22"/>
        </w:rPr>
        <w:t>1324</w:t>
      </w:r>
    </w:p>
    <w:p>
      <w:pPr>
        <w:pStyle w:val="Normal"/>
        <w:rPr/>
      </w:pPr>
      <w:r>
        <w:rPr>
          <w:sz w:val="22"/>
          <w:szCs w:val="22"/>
        </w:rPr>
        <w:t>1253 Ukandamizaji wa tatu juu ya kifo cha Ehudi; Kanaani miaka 20 chini ya Yabini</w:t>
      </w:r>
    </w:p>
    <w:p>
      <w:pPr>
        <w:pStyle w:val="Normal"/>
        <w:rPr>
          <w:sz w:val="22"/>
          <w:szCs w:val="22"/>
        </w:rPr>
      </w:pPr>
      <w:r>
        <w:rPr>
          <w:sz w:val="22"/>
          <w:szCs w:val="22"/>
        </w:rPr>
        <w:t>1274</w:t>
      </w:r>
    </w:p>
    <w:p>
      <w:pPr>
        <w:pStyle w:val="Normal"/>
        <w:rPr/>
      </w:pPr>
      <w:r>
        <w:rPr>
          <w:sz w:val="22"/>
          <w:szCs w:val="22"/>
        </w:rPr>
        <w:t>1243-1234 Debora na Baraka walilelewa chini ya ukandamizaji; ( shamgar 3:31 ) Debora ( Sura ya 4-5 ). Sisera anauawa lakini Yabini anaendelea. Wanakandamiza Kanaani na kutoa amani juu ya utawala wao wa jumla wa miaka 40.</w:t>
      </w:r>
    </w:p>
    <w:p>
      <w:pPr>
        <w:pStyle w:val="Normal"/>
        <w:rPr>
          <w:sz w:val="22"/>
          <w:szCs w:val="22"/>
        </w:rPr>
      </w:pPr>
      <w:r>
        <w:rPr>
          <w:sz w:val="22"/>
          <w:szCs w:val="22"/>
        </w:rPr>
        <w:t>1224</w:t>
      </w:r>
    </w:p>
    <w:p>
      <w:pPr>
        <w:pStyle w:val="Normal"/>
        <w:rPr>
          <w:sz w:val="22"/>
          <w:szCs w:val="22"/>
        </w:rPr>
      </w:pPr>
      <w:r>
        <w:rPr>
          <w:sz w:val="22"/>
          <w:szCs w:val="22"/>
        </w:rPr>
        <w:t>Ca 1203 Utumwa wa nne Midiani miaka 7</w:t>
      </w:r>
    </w:p>
    <w:p>
      <w:pPr>
        <w:pStyle w:val="Normal"/>
        <w:rPr>
          <w:sz w:val="22"/>
          <w:szCs w:val="22"/>
        </w:rPr>
      </w:pPr>
      <w:r>
        <w:rPr>
          <w:sz w:val="22"/>
          <w:szCs w:val="22"/>
        </w:rPr>
        <w:t>Mnamo 1199 Gideoni anakuwa mwamuzi. Midiani iliondolewa kwa muda wa miaka saba na kipindi cha jumla cha miaka 40. (Sura ya 6-8).</w:t>
      </w:r>
    </w:p>
    <w:p>
      <w:pPr>
        <w:pStyle w:val="Normal"/>
        <w:rPr>
          <w:sz w:val="22"/>
          <w:szCs w:val="22"/>
        </w:rPr>
      </w:pPr>
      <w:r>
        <w:rPr>
          <w:sz w:val="22"/>
          <w:szCs w:val="22"/>
        </w:rPr>
        <w:t>1174</w:t>
      </w:r>
    </w:p>
    <w:p>
      <w:pPr>
        <w:pStyle w:val="Normal"/>
        <w:rPr/>
      </w:pPr>
      <w:r>
        <w:rPr>
          <w:sz w:val="22"/>
          <w:szCs w:val="22"/>
        </w:rPr>
        <w:t>1160 Abimeleki miaka mitatu sambamba na miaka mitatu ya kwanza ya Tola kwani ilikuwa ni unyakuzi. (Sura ya 9). Kisha waamuzi wawili wadogo ( 10:1-5 )</w:t>
      </w:r>
    </w:p>
    <w:p>
      <w:pPr>
        <w:pStyle w:val="Normal"/>
        <w:rPr>
          <w:sz w:val="22"/>
          <w:szCs w:val="22"/>
        </w:rPr>
      </w:pPr>
      <w:r>
        <w:rPr>
          <w:sz w:val="22"/>
          <w:szCs w:val="22"/>
        </w:rPr>
        <w:t>1160 Tola miaka 23</w:t>
      </w:r>
    </w:p>
    <w:p>
      <w:pPr>
        <w:pStyle w:val="Normal"/>
        <w:rPr/>
      </w:pPr>
      <w:r>
        <w:rPr>
          <w:sz w:val="22"/>
          <w:szCs w:val="22"/>
        </w:rPr>
        <w:t>1157 Yairi miaka 22 juu ya Gileadi lakini 18 kati ya hiyo ilikuwa sehemu ya mateso ya Gileadi ng'ambo ya Yordani na hivyo hukumu yake ya wazi ilikuwa tu miaka 4 juu ya Israeli (Amu. 10:8).</w:t>
      </w:r>
    </w:p>
    <w:p>
      <w:pPr>
        <w:pStyle w:val="Normal"/>
        <w:rPr>
          <w:sz w:val="22"/>
          <w:szCs w:val="22"/>
        </w:rPr>
      </w:pPr>
      <w:r>
        <w:rPr>
          <w:sz w:val="22"/>
          <w:szCs w:val="22"/>
        </w:rPr>
        <w:t>1153 Yeftha miaka 6 ( 10:6-12:7 )</w:t>
      </w:r>
    </w:p>
    <w:p>
      <w:pPr>
        <w:pStyle w:val="Normal"/>
        <w:rPr>
          <w:sz w:val="22"/>
          <w:szCs w:val="22"/>
        </w:rPr>
      </w:pPr>
      <w:r>
        <w:rPr>
          <w:sz w:val="22"/>
          <w:szCs w:val="22"/>
        </w:rPr>
        <w:t>1148 Ibzani miaka 7</w:t>
      </w:r>
    </w:p>
    <w:p>
      <w:pPr>
        <w:pStyle w:val="Normal"/>
        <w:rPr>
          <w:sz w:val="22"/>
          <w:szCs w:val="22"/>
        </w:rPr>
      </w:pPr>
      <w:r>
        <w:rPr>
          <w:sz w:val="22"/>
          <w:szCs w:val="22"/>
        </w:rPr>
        <w:t>1142 Elon miaka 10</w:t>
      </w:r>
    </w:p>
    <w:p>
      <w:pPr>
        <w:pStyle w:val="Normal"/>
        <w:rPr>
          <w:sz w:val="22"/>
          <w:szCs w:val="22"/>
        </w:rPr>
      </w:pPr>
      <w:r>
        <w:rPr>
          <w:sz w:val="22"/>
          <w:szCs w:val="22"/>
        </w:rPr>
        <w:t>1133 Abdoni miaka 8 (yote mitatu kutoka 12:8-15).</w:t>
      </w:r>
    </w:p>
    <w:p>
      <w:pPr>
        <w:pStyle w:val="Normal"/>
        <w:rPr>
          <w:sz w:val="22"/>
          <w:szCs w:val="22"/>
        </w:rPr>
      </w:pPr>
      <w:r>
        <w:rPr>
          <w:sz w:val="22"/>
          <w:szCs w:val="22"/>
        </w:rPr>
        <w:t>1124</w:t>
      </w:r>
    </w:p>
    <w:p>
      <w:pPr>
        <w:pStyle w:val="Normal"/>
        <w:rPr>
          <w:sz w:val="22"/>
          <w:szCs w:val="22"/>
        </w:rPr>
      </w:pPr>
      <w:r>
        <w:rPr>
          <w:sz w:val="22"/>
          <w:szCs w:val="22"/>
        </w:rPr>
        <w:t>1124 Ukandamizaji wa tano chini ya Wafilisti miaka 40.</w:t>
      </w:r>
    </w:p>
    <w:p>
      <w:pPr>
        <w:pStyle w:val="Normal"/>
        <w:rPr/>
      </w:pPr>
      <w:r>
        <w:rPr>
          <w:sz w:val="22"/>
          <w:szCs w:val="22"/>
        </w:rPr>
        <w:t>1110 Samsoni alihukumu miaka 20. (Sura 13-16).</w:t>
      </w:r>
    </w:p>
    <w:p>
      <w:pPr>
        <w:pStyle w:val="Normal"/>
        <w:rPr/>
      </w:pPr>
      <w:r>
        <w:rPr>
          <w:sz w:val="22"/>
          <w:szCs w:val="22"/>
        </w:rPr>
        <w:t>1090 Eli, miaka 40. (d. 98). Maandiko ya mwisho yanahusu kuhama kwa Dani (Sura 17-18) na dhambi za Benyamini (Sura 19-21)</w:t>
      </w:r>
    </w:p>
    <w:p>
      <w:pPr>
        <w:pStyle w:val="Normal"/>
        <w:rPr>
          <w:sz w:val="22"/>
          <w:szCs w:val="22"/>
        </w:rPr>
      </w:pPr>
      <w:r>
        <w:rPr>
          <w:sz w:val="22"/>
          <w:szCs w:val="22"/>
        </w:rPr>
        <w:t>1074</w:t>
      </w:r>
    </w:p>
    <w:p>
      <w:pPr>
        <w:pStyle w:val="Normal"/>
        <w:rPr>
          <w:sz w:val="22"/>
          <w:szCs w:val="22"/>
        </w:rPr>
      </w:pPr>
      <w:r>
        <w:rPr>
          <w:sz w:val="22"/>
          <w:szCs w:val="22"/>
        </w:rPr>
        <w:t>1051 Sauli alianza kutawala.</w:t>
      </w:r>
    </w:p>
    <w:p>
      <w:pPr>
        <w:pStyle w:val="Normal"/>
        <w:rPr/>
      </w:pPr>
      <w:r>
        <w:rPr>
          <w:sz w:val="22"/>
          <w:szCs w:val="22"/>
        </w:rPr>
        <w:t>Samweli, miaka 40 [katika enzi zote mbili za Eli na Sauli].</w:t>
      </w:r>
    </w:p>
    <w:p>
      <w:pPr>
        <w:pStyle w:val="Normal"/>
        <w:rPr>
          <w:sz w:val="22"/>
          <w:szCs w:val="22"/>
        </w:rPr>
      </w:pPr>
      <w:r>
        <w:rPr>
          <w:sz w:val="22"/>
          <w:szCs w:val="22"/>
        </w:rPr>
        <w:t>1024</w:t>
      </w:r>
    </w:p>
    <w:p>
      <w:pPr>
        <w:pStyle w:val="Normal"/>
        <w:rPr>
          <w:sz w:val="22"/>
          <w:szCs w:val="22"/>
        </w:rPr>
      </w:pPr>
      <w:r>
        <w:rPr>
          <w:sz w:val="22"/>
          <w:szCs w:val="22"/>
        </w:rPr>
        <w:t>1020 "Matengenezo" 1Sam. 7.</w:t>
      </w:r>
    </w:p>
    <w:p>
      <w:pPr>
        <w:pStyle w:val="Normal"/>
        <w:rPr>
          <w:sz w:val="22"/>
          <w:szCs w:val="22"/>
        </w:rPr>
      </w:pPr>
      <w:r>
        <w:rPr>
          <w:sz w:val="22"/>
          <w:szCs w:val="22"/>
        </w:rPr>
        <w:t>1012/11 Daudi alianza Kutawala.</w:t>
      </w:r>
    </w:p>
    <w:p>
      <w:pPr>
        <w:pStyle w:val="Normal"/>
        <w:rPr>
          <w:sz w:val="22"/>
          <w:szCs w:val="22"/>
        </w:rPr>
      </w:pPr>
      <w:r>
        <w:rPr>
          <w:sz w:val="22"/>
          <w:szCs w:val="22"/>
        </w:rPr>
        <w:t>1005 Daudi anaingia Yerusalemu. Utawala wa Sayuni unaanza.</w:t>
      </w:r>
    </w:p>
    <w:p>
      <w:pPr>
        <w:pStyle w:val="Normal"/>
        <w:rPr/>
      </w:pPr>
      <w:r>
        <w:rPr/>
        <w:t>​</w:t>
      </w:r>
      <w:r>
        <w:rPr>
          <w:rFonts w:eastAsia="Times New Roman"/>
        </w:rPr>
        <w:t xml:space="preserve"> </w:t>
      </w:r>
    </w:p>
    <w:p>
      <w:pPr>
        <w:pStyle w:val="Normal"/>
        <w:rPr>
          <w:b/>
          <w:b/>
          <w:sz w:val="22"/>
          <w:szCs w:val="22"/>
        </w:rPr>
      </w:pPr>
      <w:r>
        <w:rPr>
          <w:b/>
          <w:sz w:val="22"/>
          <w:szCs w:val="22"/>
        </w:rPr>
        <w:t>Waamuzi</w:t>
      </w:r>
    </w:p>
    <w:p>
      <w:pPr>
        <w:pStyle w:val="Normal"/>
        <w:rPr>
          <w:b/>
          <w:b/>
          <w:sz w:val="22"/>
          <w:szCs w:val="22"/>
        </w:rPr>
      </w:pPr>
      <w:r>
        <w:rPr>
          <w:b/>
          <w:sz w:val="22"/>
          <w:szCs w:val="22"/>
        </w:rPr>
        <w:t>na E.W. Bullinger</w:t>
      </w:r>
    </w:p>
    <w:p>
      <w:pPr>
        <w:pStyle w:val="Normal"/>
        <w:rPr/>
      </w:pPr>
      <w:r>
        <w:rPr>
          <w:sz w:val="22"/>
          <w:szCs w:val="22"/>
        </w:rPr>
        <w:t>Utangulizi wa Waamuzi - Vidokezo vya Biblia vya Bullinger's Companion (bibliaplus.org)</w:t>
      </w:r>
    </w:p>
    <w:p>
      <w:pPr>
        <w:pStyle w:val="Normal"/>
        <w:rPr>
          <w:b/>
          <w:b/>
          <w:sz w:val="22"/>
          <w:szCs w:val="22"/>
        </w:rPr>
      </w:pPr>
      <w:r>
        <w:rPr>
          <w:b/>
          <w:sz w:val="22"/>
          <w:szCs w:val="22"/>
        </w:rPr>
        <w:t>MUUNDO WA KITABU KWA UJUMLA.</w:t>
      </w:r>
    </w:p>
    <w:p>
      <w:pPr>
        <w:pStyle w:val="Normal"/>
        <w:rPr/>
      </w:pPr>
      <w:r>
        <w:rPr>
          <w:sz w:val="22"/>
          <w:szCs w:val="22"/>
        </w:rPr>
        <w:t>Waebrania. jina ni Shophetim = watawala; kutoka kwa kitenzi kuweka sawa na kisha kutawala. Sio Waamuzi, kama Kiingereza cha kisasa. Kwa asili na maelezo ya jina, cp. Waamuzi 2:7-19 . Mnamo Septemba = kritai; Kilatini, Liber Judicum. Ofisi maalum kwa Israeli. Kitabu hiki kinarekodi historia ya Waamuzi kumi na watatu (kumi na wawili walioitwa na Mungu na mnyang'anyi mmoja), ambao majina yao kwa Gematria yanafanya mseto wa nane na kumi na tatu (ona Appdx-10); matendo sita "maovu" (ona maelezo kwenye Waamuzi 2:11); wakandamizaji sita na uonevu (ona maelezo ya Waamuzi 2:14 ); na ukombozi sita (ona maelezo kwenye Waamuzi 2:16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AMUZI 1.1 - 2.5 ISRAEL NA WATU WENGINE. UCHOKOZI</w:t>
      </w:r>
    </w:p>
    <w:p>
      <w:pPr>
        <w:pStyle w:val="Normal"/>
        <w:rPr>
          <w:sz w:val="22"/>
          <w:szCs w:val="22"/>
        </w:rPr>
      </w:pPr>
      <w:r>
        <w:rPr>
          <w:sz w:val="22"/>
          <w:szCs w:val="22"/>
        </w:rPr>
        <w:t>WAAMUZI 2.6 - 8.35 SERIKALI</w:t>
      </w:r>
    </w:p>
    <w:p>
      <w:pPr>
        <w:pStyle w:val="Normal"/>
        <w:rPr>
          <w:sz w:val="22"/>
          <w:szCs w:val="22"/>
        </w:rPr>
      </w:pPr>
      <w:r>
        <w:rPr>
          <w:sz w:val="22"/>
          <w:szCs w:val="22"/>
        </w:rPr>
        <w:t>WAAMUZI 9.1 - 57 MATATIZO YA NDANI</w:t>
      </w:r>
    </w:p>
    <w:p>
      <w:pPr>
        <w:pStyle w:val="Normal"/>
        <w:rPr>
          <w:sz w:val="22"/>
          <w:szCs w:val="22"/>
        </w:rPr>
      </w:pPr>
      <w:r>
        <w:rPr>
          <w:sz w:val="22"/>
          <w:szCs w:val="22"/>
        </w:rPr>
        <w:t>WAAMUZI 10.1 - 16.31 SERIKALI</w:t>
      </w:r>
    </w:p>
    <w:p>
      <w:pPr>
        <w:pStyle w:val="Normal"/>
        <w:rPr>
          <w:sz w:val="22"/>
          <w:szCs w:val="22"/>
        </w:rPr>
      </w:pPr>
      <w:r>
        <w:rPr>
          <w:sz w:val="22"/>
          <w:szCs w:val="22"/>
        </w:rPr>
        <w:t>WAAMUZI 17.1 - 18.31 ISRAEL NA WATU WENGINE. UCHOKOZI</w:t>
      </w:r>
    </w:p>
    <w:p>
      <w:pPr>
        <w:pStyle w:val="Normal"/>
        <w:rPr>
          <w:sz w:val="22"/>
          <w:szCs w:val="22"/>
        </w:rPr>
      </w:pPr>
      <w:r>
        <w:rPr>
          <w:sz w:val="22"/>
          <w:szCs w:val="22"/>
        </w:rPr>
        <w:t>WAAMUZI 19.1 – 21.25 MATATIZO YA NDANI</w:t>
      </w:r>
    </w:p>
    <w:p>
      <w:pPr>
        <w:pStyle w:val="Normal"/>
        <w:rPr>
          <w:sz w:val="22"/>
          <w:szCs w:val="22"/>
        </w:rPr>
      </w:pPr>
      <w:r>
        <w:rPr>
          <w:sz w:val="22"/>
          <w:szCs w:val="22"/>
        </w:rPr>
        <w:t>*********</w:t>
      </w:r>
    </w:p>
    <w:p>
      <w:pPr>
        <w:pStyle w:val="Normal"/>
        <w:rPr>
          <w:sz w:val="22"/>
          <w:szCs w:val="22"/>
        </w:rPr>
      </w:pPr>
      <w:r>
        <w:rPr>
          <w:sz w:val="22"/>
          <w:szCs w:val="22"/>
        </w:rPr>
        <w:t>Utangulizi wa Waamuzi - Maelezo ya Biblia ya Mwenzi wa E.W. Bullinger (truthaccordingtoscripture.com)</w:t>
      </w:r>
    </w:p>
    <w:p>
      <w:pPr>
        <w:pStyle w:val="Normal"/>
        <w:rPr>
          <w:sz w:val="22"/>
          <w:szCs w:val="22"/>
        </w:rPr>
      </w:pPr>
      <w:r>
        <w:rPr>
          <w:rFonts w:eastAsia="Times New Roman"/>
          <w:sz w:val="22"/>
          <w:szCs w:val="22"/>
        </w:rPr>
        <w:t xml:space="preserve"> </w:t>
      </w:r>
    </w:p>
    <w:p>
      <w:pPr>
        <w:pStyle w:val="Normal"/>
        <w:rPr/>
      </w:pPr>
      <w:r>
        <w:rPr>
          <w:b/>
          <w:sz w:val="22"/>
          <w:szCs w:val="22"/>
        </w:rPr>
        <w:t>Utangulizi - Waamuzi</w:t>
      </w:r>
    </w:p>
    <w:p>
      <w:pPr>
        <w:pStyle w:val="Normal"/>
        <w:rPr>
          <w:sz w:val="22"/>
          <w:szCs w:val="22"/>
        </w:rPr>
      </w:pPr>
      <w:r>
        <w:rPr>
          <w:sz w:val="22"/>
          <w:szCs w:val="22"/>
        </w:rPr>
        <w:t>Jina la. Jina limechukuliwa kutoka kwa Waamuzi ambao inarekodi matendo yao.</w:t>
      </w:r>
    </w:p>
    <w:p>
      <w:pPr>
        <w:pStyle w:val="Normal"/>
        <w:rPr>
          <w:b/>
          <w:b/>
          <w:sz w:val="22"/>
          <w:szCs w:val="22"/>
        </w:rPr>
      </w:pPr>
      <w:r>
        <w:rPr>
          <w:rFonts w:eastAsia="Times New Roman"/>
          <w:b/>
          <w:sz w:val="22"/>
          <w:szCs w:val="22"/>
        </w:rPr>
        <w:t xml:space="preserve"> </w:t>
      </w:r>
    </w:p>
    <w:p>
      <w:pPr>
        <w:pStyle w:val="Normal"/>
        <w:rPr/>
      </w:pPr>
      <w:r>
        <w:rPr>
          <w:b/>
          <w:sz w:val="22"/>
          <w:szCs w:val="22"/>
        </w:rPr>
        <w:t>Tabia ya Kitabu</w:t>
      </w:r>
      <w:r>
        <w:rPr>
          <w:sz w:val="22"/>
          <w:szCs w:val="22"/>
        </w:rPr>
        <w:t>. Kitabu hiki kimegawanyika na hakina mpangilio katika mpangilio wake. Matukio yaliyorekodiwa kwa kiasi kikubwa ni ya kienyeji na ya kikabila badala ya kitaifa, lakini yana thamani kubwa kwa kuonyesha hali na tabia ya watu.</w:t>
      </w:r>
    </w:p>
    <w:p>
      <w:pPr>
        <w:pStyle w:val="Normal"/>
        <w:rPr>
          <w:b/>
          <w:b/>
          <w:sz w:val="22"/>
          <w:szCs w:val="22"/>
        </w:rPr>
      </w:pPr>
      <w:r>
        <w:rPr>
          <w:rFonts w:eastAsia="Times New Roman"/>
          <w:b/>
          <w:sz w:val="22"/>
          <w:szCs w:val="22"/>
        </w:rPr>
        <w:t xml:space="preserve"> </w:t>
      </w:r>
    </w:p>
    <w:p>
      <w:pPr>
        <w:pStyle w:val="Normal"/>
        <w:rPr/>
      </w:pPr>
      <w:r>
        <w:rPr>
          <w:b/>
          <w:sz w:val="22"/>
          <w:szCs w:val="22"/>
        </w:rPr>
        <w:t>Hali ya Taifa.</w:t>
      </w:r>
      <w:r>
        <w:rPr>
          <w:sz w:val="22"/>
          <w:szCs w:val="22"/>
        </w:rPr>
        <w:t xml:space="preserve"> Israeli haikuwa na mpangilio na haikutulia kwa kiasi fulani. Walikosa nguvu za kiadili na roho ya utii kwa Yehova na walikuwa wakianguka daima katika ibada ya sanamu na kisha kuteseka mikononi mwa mataifa ya kipagani. Hali hii inajumlishwa kwa maneno yanayorudiwa mara kwa mara: "Wana wa Israeli walifanya tena maovu machoni pa Bwana" na "Bwana akawauza katika mkono wa mdhalimu."</w:t>
      </w:r>
    </w:p>
    <w:p>
      <w:pPr>
        <w:pStyle w:val="Normal"/>
        <w:rPr>
          <w:sz w:val="22"/>
          <w:szCs w:val="22"/>
        </w:rPr>
      </w:pPr>
      <w:r>
        <w:rPr>
          <w:rFonts w:eastAsia="Times New Roman"/>
          <w:sz w:val="22"/>
          <w:szCs w:val="22"/>
        </w:rPr>
        <w:t xml:space="preserve"> </w:t>
      </w:r>
    </w:p>
    <w:p>
      <w:pPr>
        <w:pStyle w:val="Normal"/>
        <w:rPr/>
      </w:pPr>
      <w:r>
        <w:rPr>
          <w:b/>
          <w:sz w:val="22"/>
          <w:szCs w:val="22"/>
        </w:rPr>
        <w:t>Yaliyomo</w:t>
      </w:r>
      <w:r>
        <w:rPr>
          <w:sz w:val="22"/>
          <w:szCs w:val="22"/>
        </w:rPr>
        <w:t>. Waamuzi wanaandika mgongano wa taifa na watu wa Kanaani na yenyewe; hali ya nchi, watu na nyakati na uaminifu, haki na huruma ya Mungu. Inatoa maelezo ya "uasi saba, utumwa saba kwa mataifa saba ya mataifa na ukombozi saba." Inatoa maelezo ya haya "kupanda na kushuka" na si tu rekodi ya matukio ya kihistoria lakini tafsiri ya matukio hayo.</w:t>
      </w:r>
    </w:p>
    <w:p>
      <w:pPr>
        <w:pStyle w:val="Normal"/>
        <w:rPr>
          <w:b/>
          <w:b/>
          <w:sz w:val="22"/>
          <w:szCs w:val="22"/>
        </w:rPr>
      </w:pPr>
      <w:r>
        <w:rPr>
          <w:b/>
          <w:sz w:val="22"/>
          <w:szCs w:val="22"/>
        </w:rPr>
      </w:r>
    </w:p>
    <w:p>
      <w:pPr>
        <w:pStyle w:val="Normal"/>
        <w:rPr/>
      </w:pPr>
      <w:r>
        <w:rPr>
          <w:b/>
          <w:sz w:val="22"/>
          <w:szCs w:val="22"/>
        </w:rPr>
        <w:t>Kazi ya Waamuzi.</w:t>
      </w:r>
      <w:r>
        <w:rPr>
          <w:sz w:val="22"/>
          <w:szCs w:val="22"/>
        </w:rPr>
        <w:t xml:space="preserve"> Waamuzi waliinuliwa kama pindi iliyohitajiwa na walikuwa watu wa kabila ambao Mungu aliwawekea Waisraeli walioasi imani na kuwakandamiza. Walifanya kazi za hukumu na kuyaongoza majeshi ya Israeli dhidi ya adui zao. Kwa hiyo, walisisitiza kanuni za taifa na kuunga mkono kazi ya Yehova. Kama wakombozi wote walikuwa aina ya Kristo.</w:t>
      </w:r>
    </w:p>
    <w:p>
      <w:pPr>
        <w:pStyle w:val="Normal"/>
        <w:rPr/>
      </w:pPr>
      <w:r>
        <w:rPr>
          <w:rFonts w:eastAsia="Times New Roman"/>
          <w:sz w:val="22"/>
          <w:szCs w:val="22"/>
        </w:rPr>
        <w:t xml:space="preserve"> </w:t>
      </w:r>
      <w:r>
        <w:rPr>
          <w:sz w:val="22"/>
          <w:szCs w:val="22"/>
        </w:rPr>
        <w:t>Neno Muhimu ni Kuchanganyikiwa na kifungu-msingi ni "kila mtu alifanya lile lililo sawa machoni pake mwenyewe" 17:6, ambayo kwa hakika ingeleta hali ya kuchanganyikiw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Uchambuzi.</w:t>
      </w:r>
    </w:p>
    <w:p>
      <w:pPr>
        <w:pStyle w:val="Normal"/>
        <w:rPr>
          <w:sz w:val="22"/>
          <w:szCs w:val="22"/>
        </w:rPr>
      </w:pPr>
      <w:r>
        <w:rPr>
          <w:sz w:val="22"/>
          <w:szCs w:val="22"/>
        </w:rPr>
        <w:t>I. Kutoka Ushindi hadi Waamuzi, 1:1-3:6.</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II. Waamuzi na Kazi zao. 3:7-16 mwisho.</w:t>
      </w:r>
    </w:p>
    <w:p>
      <w:pPr>
        <w:pStyle w:val="Normal"/>
        <w:rPr>
          <w:sz w:val="22"/>
          <w:szCs w:val="22"/>
        </w:rPr>
      </w:pPr>
      <w:r>
        <w:rPr>
          <w:sz w:val="22"/>
          <w:szCs w:val="22"/>
        </w:rPr>
        <w:t>1. Dhidi ya Mesopotamia, 3:7-12.</w:t>
      </w:r>
    </w:p>
    <w:p>
      <w:pPr>
        <w:pStyle w:val="Normal"/>
        <w:rPr>
          <w:sz w:val="22"/>
          <w:szCs w:val="22"/>
        </w:rPr>
      </w:pPr>
      <w:r>
        <w:rPr>
          <w:sz w:val="22"/>
          <w:szCs w:val="22"/>
        </w:rPr>
        <w:t>2. Dhidi ya Moabu, 3:13-30.</w:t>
      </w:r>
    </w:p>
    <w:p>
      <w:pPr>
        <w:pStyle w:val="Normal"/>
        <w:rPr>
          <w:sz w:val="22"/>
          <w:szCs w:val="22"/>
        </w:rPr>
      </w:pPr>
      <w:r>
        <w:rPr>
          <w:sz w:val="22"/>
          <w:szCs w:val="22"/>
        </w:rPr>
        <w:t>3. Dhidi ya Filistia, 3:31.</w:t>
      </w:r>
    </w:p>
    <w:p>
      <w:pPr>
        <w:pStyle w:val="Normal"/>
        <w:rPr>
          <w:sz w:val="22"/>
          <w:szCs w:val="22"/>
        </w:rPr>
      </w:pPr>
      <w:r>
        <w:rPr>
          <w:sz w:val="22"/>
          <w:szCs w:val="22"/>
        </w:rPr>
        <w:t>4. Dhidi ya Wakanaani, Ch. 4-5.</w:t>
      </w:r>
    </w:p>
    <w:p>
      <w:pPr>
        <w:pStyle w:val="Normal"/>
        <w:rPr>
          <w:sz w:val="22"/>
          <w:szCs w:val="22"/>
        </w:rPr>
      </w:pPr>
      <w:r>
        <w:rPr>
          <w:sz w:val="22"/>
          <w:szCs w:val="22"/>
        </w:rPr>
        <w:t>5. Dhidi ya Wamidiani, Ch. 6-10.</w:t>
      </w:r>
    </w:p>
    <w:p>
      <w:pPr>
        <w:pStyle w:val="Normal"/>
        <w:rPr>
          <w:sz w:val="22"/>
          <w:szCs w:val="22"/>
        </w:rPr>
      </w:pPr>
      <w:r>
        <w:rPr>
          <w:sz w:val="22"/>
          <w:szCs w:val="22"/>
        </w:rPr>
        <w:t>6. Dhidi ya Waamori, Ch. 11-12.</w:t>
      </w:r>
    </w:p>
    <w:p>
      <w:pPr>
        <w:pStyle w:val="Normal"/>
        <w:rPr>
          <w:sz w:val="22"/>
          <w:szCs w:val="22"/>
        </w:rPr>
      </w:pPr>
      <w:r>
        <w:rPr>
          <w:sz w:val="22"/>
          <w:szCs w:val="22"/>
        </w:rPr>
        <w:t>7. Dhidi ya Wafilisti, sura ya 13-16.</w:t>
      </w:r>
    </w:p>
    <w:p>
      <w:pPr>
        <w:pStyle w:val="Normal"/>
        <w:rPr>
          <w:sz w:val="22"/>
          <w:szCs w:val="22"/>
        </w:rPr>
      </w:pPr>
      <w:r>
        <w:rPr>
          <w:sz w:val="22"/>
          <w:szCs w:val="22"/>
        </w:rPr>
      </w:r>
    </w:p>
    <w:p>
      <w:pPr>
        <w:pStyle w:val="Normal"/>
        <w:rPr>
          <w:sz w:val="22"/>
          <w:szCs w:val="22"/>
        </w:rPr>
      </w:pPr>
      <w:r>
        <w:rPr>
          <w:sz w:val="22"/>
          <w:szCs w:val="22"/>
        </w:rPr>
        <w:t>III. Ibada ya sanamu ya Mika, Ch. 17-18.</w:t>
      </w:r>
    </w:p>
    <w:p>
      <w:pPr>
        <w:pStyle w:val="Normal"/>
        <w:rPr>
          <w:sz w:val="22"/>
          <w:szCs w:val="22"/>
        </w:rPr>
      </w:pPr>
      <w:r>
        <w:rPr>
          <w:sz w:val="22"/>
          <w:szCs w:val="22"/>
        </w:rPr>
        <w:t>IV. Uhalifu wa Gibea, Ch. 19-21</w:t>
      </w:r>
    </w:p>
    <w:p>
      <w:pPr>
        <w:pStyle w:val="Normal"/>
        <w:rPr>
          <w:sz w:val="22"/>
          <w:szCs w:val="22"/>
        </w:rPr>
      </w:pPr>
      <w:r>
        <w:rPr>
          <w:rFonts w:eastAsia="Times New Roman"/>
          <w:sz w:val="22"/>
          <w:szCs w:val="22"/>
        </w:rPr>
        <w:t xml:space="preserve"> </w:t>
      </w:r>
      <w:r>
        <w:rPr>
          <w:sz w:val="22"/>
          <w:szCs w:val="22"/>
        </w:rPr>
        <w:t>***********.</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1</w:t>
      </w:r>
    </w:p>
    <w:p>
      <w:pPr>
        <w:pStyle w:val="QUOTES"/>
        <w:rPr/>
      </w:pPr>
      <w:r>
        <w:rPr/>
        <w:t>1 Baada ya kufa kwake Yoshua wana wa Israeli wakamwuliza Bwana, wakisema, Ni nani kwa ajili yetu atakayekwea kwanza juu ya Wakanaani, ili kupigana nao? 2BWANA akasema, Yuda atakwea; tazama, nimeitia nchi mkononi mwake. 3Yuda akamwambia Simeoni nduguye, Kwea pamoja nami mpaka nchi niliyopewa, ili tupigane na Wakanaani; nami pia nitakwenda pamoja nawe katika nchi uliyopewa. Basi Simeoni akaenda pamoja naye. 4Ndipo Yuda akakwea, naye BWANA akawatia Wakanaani na Waperizi mikononi mwao; nao wakawashinda watu elfu kumi huko Bezeki. 5 Wakamjia Adoni-bezeki huko Bezeki, wakapigana naye, wakawashinda Wakanaani na Waperizi. 6Adoni-bezeki akakimbia; lakini wakamfuatia, wakamkamata, wakamkata vidole gumba vyake vya gumba na vidole vikuu vya miguu. 7Adoni-bezeki akasema, “Wafalme sabini waliokuwa wamekatwa vidole gumba vyao vya gumba na vidole vikuu vya miguu walikuwa wakiokota mabaki chini ya meza yangu; kama nilivyofanya, ndivyo Mungu amenilipa mimi. Wakamleta Yerusalemu, naye akafa huko. 8Watu wa Yuda wakapigana na Yerusalemu na kuuteka na kuupiga kwa makali ya upanga na kuuteketeza mji huo kwa moto. 9Baadaye watu wa Yuda wakashuka kwenda kupigana na Wakanaani waliokaa katika nchi ya vilima, Negebu na Shefela. 10Ndipo Yuda wakaenda kupigana na Wakanaani waliokaa Hebroni (jina la Hebroni hapo kwanza uliitwa Kiriath-arba); nao wakawashinda She'shai, na Ahiman, na Talmai. 11Kutoka hapo wakawaendea wakaaji wa Debiri. Jina la Debiri hapo awali lilikuwa Kiriath-seferi. 12Kalebu akasema, Yeye atakayeushambulia Kiriath-seferi na kuutwaa, nitampa binti yangu Aksa awe mke wake. 13 Othnieli mwana wa Kenazi, ndugu mdogo wa Kalebu, akautwaa, naye akampa Aksa binti yake awe mke wake. na punda wake, Kalebu akamwuliza, “Unataka nini?” 15Akamwambia, “Nipe zawadi; kwa kuwa umeniweka katika nchi ya Negebu, nipe mimi pia chemchemi za maji.” Kisha Kalebu akampa chemchemi za maji za juu na zile za chini. wakapanda pamoja na watu wa Yuda kutoka mji wa mitende hadi nyika ya Yuda, iliyoko Negebu karibu na Aradi, wakaenda kukaa pamoja na watu hao.” 17Basi Yuda akaenda pamoja na ndugu yake Simeoni, wakawashinda Wakanaani waliokuwa wakiishi Sefathi. na kuliharibu kabisa.” Kwa hiyo jina la mji huo likaitwa Horma, 18Yuda pia wakateka Gaza na eneo lake, na Ashkeloni na eneo lake, na Ekroni pamoja na eneo lake. nchi ya vilima, lakini hakuweza kuwafukuza wenyeji wa nchi tambarare kwa sababu walikuwa na magari ya chuma.” 20Kalebu akapewa Hebroni, kama Mose alivyosema, naye akawafukuza kutoka humo wana watatu wa Anaki. wa Benyamini hawakuwafukuza Wayebusi waliokaa Yerusalemu; kwa hiyo Wayebusi wanakaa pamoja na wana wa Benyamini katika Yerusalemu hata leo. 22Nyumba ya Yosefu pia ilikwea kupigana na Betheli; naye BWANA alikuwa pamoja nao. 23Watu wa nyumba ya Yosefu wakatuma watu kwenda kuupeleleza Betheli. (Jina la mji huo hapo kwanza uliitwa Luzu.) 24Wale wapelelezi walipomwona mtu mmoja akitoka mjini, wakamwambia, “Tuombe utuonyeshe njia ya kuingia mjini, nasi tutakutendea wema. 25Akawaonyesha njia ya kuingia mjini; nao wakaupiga mji kwa makali ya upanga, lakini wakamwacha mtu huyo na jamaa yake yote waende zao. 26Yule mtu akaenda katika nchi ya Wahiti na kujenga mji na kuuita jina lake Luzu. ndilo jina lake hata leo. 27 Manase hakuwatoa wenyeji wa Beth-sheani na vijiji vyake, wala hao wenyeji wa Taanaki na vijiji vyake, wala hao waliokaa Dori na vijiji vyake, wala hao waliokaa Ibleamu na miji yake, wala hao waliokaa katika miji yake. wa Megido na vijiji vyake; lakini Wakanaani wakadumu kukaa katika nchi hiyo. 28Waisraeli walipokuwa na nguvu, waliwatia Wakanaani kazi ya kulazimishwa, lakini hawakuwafukuza kabisa. 29Wala Efraimu hakuwafukuza Wakanaani waliokaa Gezeri; lakini Wakanaani walikaa Gezeri kati yao. 30Zebuloni hakuwafukuza wenyeji wa Kitroni, wala hao waliokaa Nahaloli; lakini Wakanaani wakakaa kati yao, wakawatumikisha kazi ya kulazimishwa. 31Asheri hakuwafukuza wenyeji wa Ako, wala hao waliokaa Sidoni, wala hao waliokaa Ahlabu, wala hao waliokaa Akzibu, wala hao wa Helba, wala hao wa Afiki, na hao wa Rehobu; 32lakini Waasheri walikaa kati ya Wakanaani, wenyeji wa nchi; kwa maana hawakuwafukuza. 33Naftali hakuwafukuza wenyeji wa Beth-shemeshi, wala hao waliokaa Beth-anathi, bali alikaa kati ya Wakanaani, wenyeji wa nchi; walakini wenyeji wa Beth-shemeshi na Beth-anathi wakatumikishwa kwao. 34Waamori waliwasukuma Wadani warudi katika nchi ya vilima, kwa maana hawakuwaruhusu kushuka kwenye nchi tambarare; 35Waamori walidumu kukaa katika Har-heresi, na Aiyaloni, na Shaalbimu, lakini mkono wa nyumba ya Yusufu ukawabana sana, nao wakatumikishwa kazi ya kulazimishwa. 36Mpaka wa Waamori ulianzia kwenye mteremko wa Akrabimu, kutoka Sela na kuendelea. (RSV)</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w:t>
      </w:r>
    </w:p>
    <w:p>
      <w:pPr>
        <w:pStyle w:val="Normal"/>
        <w:rPr/>
      </w:pPr>
      <w:r>
        <w:rPr>
          <w:b/>
          <w:sz w:val="22"/>
          <w:szCs w:val="22"/>
        </w:rPr>
        <w:t>1:1 – 2:5 Kutekwa kwa Kanaani</w:t>
      </w:r>
      <w:r>
        <w:rPr>
          <w:sz w:val="22"/>
          <w:szCs w:val="22"/>
        </w:rPr>
        <w:t xml:space="preserve"> Wengine wanaona simulizi hili kuwa simulizi la zamani zaidi la lile la Yoshua. Tazama pia Ch. 2 n. kwa kumbukumbu ya kifo cha Yoshua.</w:t>
      </w:r>
    </w:p>
    <w:p>
      <w:pPr>
        <w:pStyle w:val="Normal"/>
        <w:rPr/>
      </w:pPr>
      <w:r>
        <w:rPr>
          <w:b/>
          <w:sz w:val="22"/>
          <w:szCs w:val="22"/>
        </w:rPr>
        <w:t>1:1-21 Ushindi wa Yuda</w:t>
      </w:r>
      <w:r>
        <w:rPr>
          <w:sz w:val="22"/>
          <w:szCs w:val="22"/>
        </w:rPr>
        <w:t xml:space="preserve"> (comp. Yosh. Ch. 15).</w:t>
      </w:r>
    </w:p>
    <w:p>
      <w:pPr>
        <w:pStyle w:val="Normal"/>
        <w:rPr/>
      </w:pPr>
      <w:r>
        <w:rPr>
          <w:b/>
          <w:sz w:val="22"/>
          <w:szCs w:val="22"/>
        </w:rPr>
        <w:t>1:1</w:t>
      </w:r>
      <w:r>
        <w:rPr>
          <w:sz w:val="22"/>
          <w:szCs w:val="22"/>
        </w:rPr>
        <w:t xml:space="preserve"> Walimwomba Mwenyezi-Mungu kwa shauri la Kura takatifu.</w:t>
      </w:r>
    </w:p>
    <w:p>
      <w:pPr>
        <w:pStyle w:val="Normal"/>
        <w:rPr/>
      </w:pPr>
      <w:r>
        <w:rPr>
          <w:b/>
          <w:sz w:val="22"/>
          <w:szCs w:val="22"/>
        </w:rPr>
        <w:t>1:3</w:t>
      </w:r>
      <w:r>
        <w:rPr>
          <w:sz w:val="22"/>
          <w:szCs w:val="22"/>
        </w:rPr>
        <w:t xml:space="preserve"> Kabila la Simeoni halina fungu la maana katika maandishi ya kutiishwa, na katika Israeli ya baadaye pengine kutambuliwa baadaye na Yuda, baada ya kumezwa ndani yao. Hawakujumuishwa katika Wimbo wa Debora (5:2-31).</w:t>
      </w:r>
    </w:p>
    <w:p>
      <w:pPr>
        <w:pStyle w:val="Normal"/>
        <w:rPr/>
      </w:pPr>
      <w:r>
        <w:rPr>
          <w:b/>
          <w:sz w:val="22"/>
          <w:szCs w:val="22"/>
        </w:rPr>
        <w:t>1:8 Yerusalemu</w:t>
      </w:r>
      <w:r>
        <w:rPr>
          <w:sz w:val="22"/>
          <w:szCs w:val="22"/>
        </w:rPr>
        <w:t xml:space="preserve"> haikuchukuliwa kabisa hadi wakati wa Daudi mwaka 1005 KK (2Sam. 5:6-7).</w:t>
      </w:r>
    </w:p>
    <w:p>
      <w:pPr>
        <w:pStyle w:val="Normal"/>
        <w:rPr/>
      </w:pPr>
      <w:r>
        <w:rPr>
          <w:b/>
          <w:sz w:val="22"/>
          <w:szCs w:val="22"/>
        </w:rPr>
        <w:t>Mst. 10</w:t>
      </w:r>
      <w:r>
        <w:rPr>
          <w:sz w:val="22"/>
          <w:szCs w:val="22"/>
        </w:rPr>
        <w:t xml:space="preserve"> Yuda walikwenda dhidi ya Wakanaani waliokaa Hebroni (Kiriath-ar'ba) na ambao ulikuwa mji wenye nguvu zaidi Kusini mwa Yuda. Kutekwa kwake pia kunaripotiwa katika Josh. 10:36-37. Kulingana na mst. 20 na Yosh. 14:13-15 ilitolewa kwa Ukoo wa Kalebu.</w:t>
      </w:r>
    </w:p>
    <w:p>
      <w:pPr>
        <w:pStyle w:val="Normal"/>
        <w:rPr/>
      </w:pPr>
      <w:r>
        <w:rPr>
          <w:b/>
          <w:sz w:val="22"/>
          <w:szCs w:val="22"/>
        </w:rPr>
        <w:t>1:11-15.</w:t>
      </w:r>
      <w:r>
        <w:rPr>
          <w:sz w:val="22"/>
          <w:szCs w:val="22"/>
        </w:rPr>
        <w:t xml:space="preserve"> Kisha wakashambulia Debiri (Kiriath-seferi. Kalebu alimzawadia mpwa wake Othnieli binti yake Aksa kwa kuutwaa mji huo. Hadithi hii inapatikana karibu na neno moja katika Yos. 15:13-19.</w:t>
      </w:r>
    </w:p>
    <w:p>
      <w:pPr>
        <w:pStyle w:val="Normal"/>
        <w:rPr/>
      </w:pPr>
      <w:r>
        <w:rPr>
          <w:b/>
          <w:sz w:val="22"/>
          <w:szCs w:val="22"/>
        </w:rPr>
        <w:t>v. 11</w:t>
      </w:r>
      <w:r>
        <w:rPr>
          <w:sz w:val="22"/>
          <w:szCs w:val="22"/>
        </w:rPr>
        <w:t xml:space="preserve"> Debir pengine ni Tell Beit Mirsim SW ya kisasa ya Hebron.</w:t>
      </w:r>
    </w:p>
    <w:p>
      <w:pPr>
        <w:pStyle w:val="Normal"/>
        <w:rPr/>
      </w:pPr>
      <w:r>
        <w:rPr>
          <w:b/>
          <w:sz w:val="22"/>
          <w:szCs w:val="22"/>
        </w:rPr>
        <w:t>1:16</w:t>
      </w:r>
      <w:r>
        <w:rPr>
          <w:sz w:val="22"/>
          <w:szCs w:val="22"/>
        </w:rPr>
        <w:t xml:space="preserve"> Wakeni walikuwa kabila la kuhama-hama lililoshirikiana kwa karibu sana na Waebrania, Mkeni akiwa baba mkwe wa Musa Hobabu akiwa Kuhani Mkuu (Yethro) wa Midiani. Mji wa mitende unaweza kuwa Yeriko (kama vile 3:13), au mji wa Negebu.</w:t>
      </w:r>
    </w:p>
    <w:p>
      <w:pPr>
        <w:pStyle w:val="Normal"/>
        <w:rPr/>
      </w:pPr>
      <w:r>
        <w:rPr>
          <w:b/>
          <w:sz w:val="22"/>
          <w:szCs w:val="22"/>
        </w:rPr>
        <w:t>Mst. 18</w:t>
      </w:r>
      <w:r>
        <w:rPr>
          <w:sz w:val="22"/>
          <w:szCs w:val="22"/>
        </w:rPr>
        <w:t xml:space="preserve"> Gaza...Ashkeloni...Ekroni ilikuwa miji mitatu kati ya mitano ya muungano wa Wafilisti(ona 14:19 n.). Akaunti hii kutoka kwa MT haina historia. LXX inasema haswa kwamba Yuda hawakuwachukua. Akaunti hiyo ilitangulia akaunti hii.</w:t>
      </w:r>
    </w:p>
    <w:p>
      <w:pPr>
        <w:pStyle w:val="Normal"/>
        <w:rPr/>
      </w:pPr>
      <w:r>
        <w:rPr>
          <w:b/>
          <w:sz w:val="22"/>
          <w:szCs w:val="22"/>
        </w:rPr>
        <w:t>1:22-29</w:t>
      </w:r>
      <w:r>
        <w:rPr>
          <w:sz w:val="22"/>
          <w:szCs w:val="22"/>
        </w:rPr>
        <w:t xml:space="preserve"> Nyumba ya Yusufu walikuwa Efraimu na Manase. Benyamini alikuwa ndugu mdogo wa Yusufu. Kwa ushindi linganisha Jos Chs. 16-17).</w:t>
      </w:r>
    </w:p>
    <w:p>
      <w:pPr>
        <w:pStyle w:val="Normal"/>
        <w:rPr/>
      </w:pPr>
      <w:r>
        <w:rPr>
          <w:b/>
          <w:sz w:val="22"/>
          <w:szCs w:val="22"/>
        </w:rPr>
        <w:t>1:30-36</w:t>
      </w:r>
      <w:r>
        <w:rPr>
          <w:sz w:val="22"/>
          <w:szCs w:val="22"/>
        </w:rPr>
        <w:t xml:space="preserve"> Sehemu hii inahusika na ushindi wa makabila ya Galilaya (Yos. Sura ya 18-19). Tunachokiona katika mst. 19, 21, 27-29, na sehemu hii ni kutokamilika kwa matokeo. Hili lilipaswa kuathiri Israeli katika kipindi cha Waamuzi kwa Sauli na ni kwa Daudi pekee ndipo lilipoimarishw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2</w:t>
      </w:r>
    </w:p>
    <w:p>
      <w:pPr>
        <w:pStyle w:val="QUOTES"/>
        <w:rPr/>
      </w:pPr>
      <w:r>
        <w:rPr/>
        <w:t>1Basi malaika wa BWANA akapanda kutoka Gilgali mpaka Bokimu. Akasema, Niliwapandisha kutoka Misri, nikawaleta hata nchi niliyoapa kuwapa baba zenu, nikasema, Sitalivunja agano langu pamoja nanyi kamwe; 2wala hamtafanya agano lolote na wenyeji wa nchi hii, mtazibomoa madhabahu zao. Lakini ninyi hamkutii amri yangu, ni nini hiki mlichofanya? 3 Basi sasa nasema, Sitawafukuza mbele yenu, lakini watakuwa adui zenu, na miungu yao itakuwa mtego kwenu. 4Malaika wa Mwenyezi-Mungu alipowaambia watu wote wa Israeli maneno hayo, watu walipaza sauti zao na kulia. 5Nao wakapaita mahali pale Bokimu; wakamchinjia Bwana dhabihu huko. 6Yoshua alipowaaga watu, Waisraeli wakaenda kila mtu kwenye urithi wake ili kuimiliki nchi. 7Watu wakamtumikia BWANA siku zote za Yoshua, na siku zote za wazee walioishi baada ya Yoshua, ambao walikuwa wameona kazi kubwa yote ambayo Yehova alikuwa amewafanyia Israeli. 8Yoshua mwana wa Nuni, mtumishi wa Mwenyezi-Mungu, akafa akiwa na umri wa miaka mia moja na kumi. 9Nao wakamzika ndani ya mpaka wa urithi wake huko Timnath-Heresi, katika nchi ya vilima ya Efraimu, kaskazini mwa mlima wa Gaashi. 10Kizazi hicho pia kilikusanywa kwa baba zao; kikatokea kizazi kingine baada yao, ambacho hakikumjua Bwana, wala kazi aliyoifanya kwa ajili ya Israeli. 11Waisraeli walifanya maovu machoni pa Mwenyezi-Mungu, wakawatumikia Mabaali. 12Wakamwacha BWANA, Mungu wa baba zao, aliyewatoa katika nchi ya Misri; wakaifuata miungu mingine, kutoka miongoni mwa miungu ya mataifa yaliyowazunguka pande zote, wakaiinamia; wakamkasirisha Bwana. 13Wakamwacha BWANA, wakatumikia Mabaali na Maashtorethi. 14Hasira ya Mwenyezi-Mungu ikawaka dhidi ya Israeli, akawatia mikononi mwa wanyang’anyi na kuwateka nyara. akawauza katika mikono ya adui zao pande zote, hata wasiweze tena kuwapinga adui zao. 15Walipotoka, mkono wa BWANA ulikuwa juu yao kwa mabaya, kama BWANA alivyowaonya, na kama BWANA alivyokuwa amewaapia; nao walikuwa katika dhiki. 16Ndipo Mwenyezi-Mungu akawainulia waamuzi waliowaokoa kutoka mikononi mwa wale waliowateka nyara. 17Lakini hawakuwasikiliza waamuzi wao; kwa maana walizini na kuifuata miungu mingine na kuiinamia; upesi wakageuka na kuiacha njia waliyoiendea baba zao, waliozishika amri za BWANA, wala hawakufanya hivyo. 18Kila mara Mwenyezi-Mungu alipowainulia waamuzi, Mwenyezi-Mungu alikuwa pamoja na mwamuzi huyo, akawaokoa kutoka mikononi mwa adui zao siku zote za mwamuzi huyo. kwa maana Bwana aliwahurumia kwa kuugua kwao kwa sababu ya wale waliowatesa na kuwaonea. 19Lakini kila mwamuzi alipokufa, walirudi nyuma na kufanya mambo mabaya zaidi kuliko baba zao kwa kufuata miungu mingine na kuitumikia na kuisujudia; hawakuacha mazoea yao yoyote au njia zao za ukaidi. 20Hasira ya BWANA ikawaka juu ya Israeli; akasema, Kwa sababu watu hawa wamelihalifu agano langu nililowaamuru baba zao, wala hawakuitii sauti yangu, 21 sitawafukuza mbele yao hata taifa lo lote kati ya mataifa ambayo Yoshua aliyaacha alipokufa, 22ili kwamba kwa hayo nipate kuwajaribu. Israeli, kwamba watatunza kuenenda katika njia ya BWANA kama walivyofanya baba zao, au sivyo.” 23Kwa hiyo Mwenyezi-Mungu akawaacha mataifa hayo, wala hakuwafukuza mara moja, wala hakuwatia katika mikono ya Yoshua. (RSV)</w:t>
      </w:r>
    </w:p>
    <w:p>
      <w:pPr>
        <w:pStyle w:val="Normal"/>
        <w:rPr>
          <w:b/>
          <w:b/>
        </w:rPr>
      </w:pPr>
      <w:r>
        <w:rPr>
          <w:rFonts w:eastAsia="Times New Roman"/>
          <w:b/>
        </w:rPr>
        <w:t xml:space="preserve"> </w:t>
      </w:r>
    </w:p>
    <w:p>
      <w:pPr>
        <w:pStyle w:val="Normal"/>
        <w:rPr>
          <w:b/>
          <w:b/>
          <w:sz w:val="22"/>
          <w:szCs w:val="22"/>
        </w:rPr>
      </w:pPr>
      <w:r>
        <w:rPr>
          <w:b/>
          <w:sz w:val="22"/>
          <w:szCs w:val="22"/>
        </w:rPr>
        <w:t>Nia ya Sura ya 2</w:t>
      </w:r>
    </w:p>
    <w:p>
      <w:pPr>
        <w:pStyle w:val="Normal"/>
        <w:rPr>
          <w:b/>
          <w:b/>
          <w:sz w:val="22"/>
          <w:szCs w:val="22"/>
        </w:rPr>
      </w:pPr>
      <w:r>
        <w:rPr>
          <w:b/>
          <w:sz w:val="22"/>
          <w:szCs w:val="22"/>
        </w:rPr>
        <w:t>2:1-5 Sababu ya Maadili ya Israeli Kushindwa</w:t>
      </w:r>
    </w:p>
    <w:p>
      <w:pPr>
        <w:pStyle w:val="Normal"/>
        <w:rPr/>
      </w:pPr>
      <w:r>
        <w:rPr>
          <w:sz w:val="22"/>
          <w:szCs w:val="22"/>
        </w:rPr>
        <w:t xml:space="preserve">Malaika wa Mwenyezi-Mungu aliyewaleta kutoka Misri akapanda kutoka Gilgali mpaka Bokimu. Huku ndiko kuwako kwa Zaburi 45 ambaye alipewa Israeli kama urithi wake (Kum. 32:8-9). Huyu alikuwa Kristo (Ebr. 1:8-9; Mdo. 7:30-53; 1Kor. 10:1-4). Aliwapa </w:t>
      </w:r>
      <w:r>
        <w:rPr>
          <w:sz w:val="22"/>
          <w:szCs w:val="22"/>
          <w:u w:val="single"/>
        </w:rPr>
        <w:t>Sheria ya Mungu na Agano la Mungu (Na. 152),</w:t>
      </w:r>
      <w:r>
        <w:rPr>
          <w:sz w:val="22"/>
          <w:szCs w:val="22"/>
        </w:rPr>
        <w:t xml:space="preserve"> lakini hawakuishika. Kwa sababu hiyo, elohim wa chini wa Israeli hakuwafukuza wapagani na Wakanaani nje ya Nchi ya Ahadi bali aliwaacha hapo na kuwa mtego na mtego kwa Israeli katika kutotii kwao. Hiyo ilikuwa iendelee katika enzi yote hadi Siku za Mwisho na itapigwa chapa tu wakati wa kurudi kwa Masihi (</w:t>
      </w:r>
      <w:r>
        <w:rPr>
          <w:sz w:val="22"/>
          <w:szCs w:val="22"/>
          <w:u w:val="single"/>
        </w:rPr>
        <w:t>Na. 141E; 141E_2; 141F).</w:t>
      </w:r>
    </w:p>
    <w:p>
      <w:pPr>
        <w:pStyle w:val="Normal"/>
        <w:rPr>
          <w:sz w:val="22"/>
          <w:szCs w:val="22"/>
          <w:u w:val="single"/>
        </w:rPr>
      </w:pPr>
      <w:r>
        <w:rPr>
          <w:sz w:val="22"/>
          <w:szCs w:val="22"/>
          <w:u w:val="single"/>
        </w:rPr>
      </w:r>
    </w:p>
    <w:p>
      <w:pPr>
        <w:pStyle w:val="Normal"/>
        <w:rPr>
          <w:sz w:val="22"/>
          <w:szCs w:val="22"/>
        </w:rPr>
      </w:pPr>
      <w:r>
        <w:rPr>
          <w:sz w:val="22"/>
          <w:szCs w:val="22"/>
        </w:rPr>
        <w:t>Kama tunavyoona:</w:t>
      </w:r>
    </w:p>
    <w:p>
      <w:pPr>
        <w:pStyle w:val="Normal"/>
        <w:rPr/>
      </w:pPr>
      <w:r>
        <w:rPr>
          <w:sz w:val="22"/>
          <w:szCs w:val="22"/>
        </w:rPr>
        <w:t>“</w:t>
      </w:r>
      <w:r>
        <w:rPr>
          <w:sz w:val="22"/>
          <w:szCs w:val="22"/>
        </w:rPr>
        <w:t>BWANA aliithibitisha Israeli chini ya Yoshua (wokovu) mwana wa Nuni (uvumilivu). Israeli walimtumikia Bwana siku zote za Yoshua na siku za wazee wa Israeli (mabaki ya wale Sabini) walioishi baada ya Yoshua, ambaye alikufa akiwa na umri wa miaka mia moja na kumi (Amu. 2:7-8; Yos. 24:29-29). 31). Wote wa kizazi hicho walikusanywa kwa baba zao, yaani walikufa (Amu. 2:10) (ona Na. 073). Wana wa Israeli walifanya maovu baada ya hayo na kuwatumikia Mabaali au Mabwana wengine (Waamuzi 2:11). Hii ilipaswa kuwa tabia ya Israeli chini ya utawala wao wenyewe. Kuna maovu sita yaliyoandikwa katika Waamuzi 3:7, 12; 4:1; 6:1; 10:6; 13:1. Kutumikia huku kwa miungu mingine, ikiwa ni pamoja na Baali na Ashtorethi, kulimkasirisha Bwana na akawatia katika mikono ya watekaji nyara na mikono ya adui zao ili wasiweze kuwapinga ( Amu. 2:12-14). Kila walipoenda vitani mkono wa Bwana ulikuwa juu yao (Waamuzi 2:15). Walipelekwa utumwani na Bwana akainua waamuzi wa kuwakomboa ( Amu. 2:16 ).”</w:t>
      </w:r>
    </w:p>
    <w:p>
      <w:pPr>
        <w:pStyle w:val="Normal"/>
        <w:rPr>
          <w:sz w:val="22"/>
          <w:szCs w:val="22"/>
          <w:u w:val="single"/>
        </w:rPr>
      </w:pPr>
      <w:r>
        <w:rPr>
          <w:sz w:val="22"/>
          <w:szCs w:val="22"/>
          <w:u w:val="single"/>
        </w:rPr>
      </w:r>
    </w:p>
    <w:p>
      <w:pPr>
        <w:pStyle w:val="Normal"/>
        <w:rPr>
          <w:sz w:val="22"/>
          <w:szCs w:val="22"/>
          <w:u w:val="single"/>
        </w:rPr>
      </w:pPr>
      <w:hyperlink r:id="rId7">
        <w:r>
          <w:rPr>
            <w:rStyle w:val="InternetLink"/>
            <w:sz w:val="22"/>
            <w:szCs w:val="22"/>
          </w:rPr>
          <w:t>Samsoni na Waamuzi (Na. 073)</w:t>
        </w:r>
      </w:hyperlink>
    </w:p>
    <w:p>
      <w:pPr>
        <w:pStyle w:val="Normal"/>
        <w:rPr/>
      </w:pPr>
      <w:r>
        <w:rPr>
          <w:b/>
          <w:sz w:val="22"/>
          <w:szCs w:val="22"/>
        </w:rPr>
        <w:t>2:13</w:t>
      </w:r>
      <w:r>
        <w:rPr>
          <w:sz w:val="22"/>
          <w:szCs w:val="22"/>
        </w:rPr>
        <w:t xml:space="preserve"> Mabaali na Maashtarothi walikuwa miungu ya wanaume na wanawake ya Wakanaani. Leo wanajulikana kama mungu wa Jua Baali na mwenzi wake Easter (ona </w:t>
      </w:r>
      <w:hyperlink r:id="rId8">
        <w:r>
          <w:rPr>
            <w:rStyle w:val="InternetLink"/>
            <w:sz w:val="22"/>
            <w:szCs w:val="22"/>
          </w:rPr>
          <w:t>Mwanzo wa Krismasi na Pasaka (Na. 235)</w:t>
        </w:r>
      </w:hyperlink>
      <w:r>
        <w:rPr>
          <w:sz w:val="22"/>
          <w:szCs w:val="22"/>
          <w:u w:val="single"/>
        </w:rPr>
        <w:t>)</w:t>
      </w:r>
      <w:r>
        <w:rPr>
          <w:sz w:val="22"/>
          <w:szCs w:val="22"/>
        </w:rPr>
        <w:t>. Ilikuwa Pasaka (Ishtar, Ashtaroth au Cybele) ambayo iliingia katika ulimwengu wa chini ili kumwokoa mungu Attis aliyeuawa siku ya "Ijumaa" na kufufuliwa, na mungu wa kike siku ya Jumapili. Kwa hivyo sikukuu ya Pasaka.</w:t>
      </w:r>
    </w:p>
    <w:p>
      <w:pPr>
        <w:pStyle w:val="Normal"/>
        <w:rPr/>
      </w:pPr>
      <w:r>
        <w:rPr>
          <w:b/>
          <w:sz w:val="22"/>
          <w:szCs w:val="22"/>
        </w:rPr>
        <w:t>2:16</w:t>
      </w:r>
      <w:r>
        <w:rPr>
          <w:sz w:val="22"/>
          <w:szCs w:val="22"/>
        </w:rPr>
        <w:t xml:space="preserve"> Waamuzi wa maandiko ni mashujaa wa kijeshi ambao pia walikuwa viongozi wa kabila, waaminifu kwa Mungu, ambao walikabidhiwa serikali wakati wa maisha yao wenyewe.</w:t>
      </w:r>
    </w:p>
    <w:p>
      <w:pPr>
        <w:pStyle w:val="Normal"/>
        <w:rPr>
          <w:b/>
          <w:b/>
          <w:sz w:val="22"/>
          <w:szCs w:val="22"/>
        </w:rPr>
      </w:pPr>
      <w:r>
        <w:rPr>
          <w:rFonts w:eastAsia="Times New Roman"/>
          <w:b/>
          <w:sz w:val="22"/>
          <w:szCs w:val="22"/>
        </w:rPr>
        <w:t xml:space="preserve"> </w:t>
      </w:r>
      <w:r>
        <w:rPr>
          <w:b/>
          <w:sz w:val="22"/>
          <w:szCs w:val="22"/>
        </w:rPr>
        <w:t>Muundo wa Maadili wa Kitabu. 2:6-3:6</w:t>
      </w:r>
    </w:p>
    <w:p>
      <w:pPr>
        <w:pStyle w:val="Normal"/>
        <w:rPr/>
      </w:pPr>
      <w:r>
        <w:rPr>
          <w:sz w:val="22"/>
          <w:szCs w:val="22"/>
        </w:rPr>
        <w:t>Historia ya nyakati hizi inapaswa kueleweka katika mlolongo wa uasi wa Kitaifa, utumwa, toba na ukombozi (ona mst. 16-20). Chini ya Mpango wa Mungu wa Wokovu Israeli inaweza tu kuwa huru ikiwa ni mwaminifu na mtiifu kwa Mungu na Sheria zake.</w:t>
      </w:r>
    </w:p>
    <w:p>
      <w:pPr>
        <w:pStyle w:val="Normal"/>
        <w:rPr>
          <w:b/>
          <w:b/>
        </w:rPr>
      </w:pPr>
      <w:r>
        <w:rPr>
          <w:rFonts w:eastAsia="Times New Roman"/>
          <w:b/>
        </w:rPr>
        <w:t xml:space="preserve"> </w:t>
      </w:r>
    </w:p>
    <w:p>
      <w:pPr>
        <w:pStyle w:val="Normal"/>
        <w:rPr>
          <w:b/>
          <w:b/>
          <w:sz w:val="22"/>
          <w:szCs w:val="22"/>
        </w:rPr>
      </w:pPr>
      <w:r>
        <w:rPr>
          <w:b/>
          <w:sz w:val="22"/>
          <w:szCs w:val="22"/>
        </w:rPr>
        <w:t>Sura ya 3</w:t>
      </w:r>
    </w:p>
    <w:p>
      <w:pPr>
        <w:pStyle w:val="QUOTES"/>
        <w:rPr/>
      </w:pPr>
      <w:r>
        <w:rPr/>
        <w:t>1Basi, haya ndiyo mataifa ambayo Mwenyezi-Mungu aliyaacha ili kuwajaribu Israeli, yaani, watu wote wa Israeli ambao hawakuwa na uzoefu wa vita katika nchi ya Kanaani; 2Ilikuwa tu kwamba vizazi vya wana wa Israeli wapate kujua vita, ili apate kuwafundisha vita wale ambao hawakujua hapo awali. 3 Haya ndiyo mataifa: mabwana watano wa Wafilisti, na Wakanaani wote, na Wasidoni, na Wahivi waliokaa juu ya Mlima Lebanoni, kutoka Mlima Baal-hermoni mpaka maingilio ya Hamathi. 4Nazo zilikuwa kwa ajili ya kuwajaribu Waisraeli, ili kujua kama Waisraeli wangetii amri za BWANA, alizowaamuru baba zao kwa mkono wa Mose. 5 Basi wana wa Israeli wakakaa kati ya Wakanaani, na Wahiti, na Waamori, na Waperizi, na Wahivi, na Myebusi; 6Wakawaoa binti zao, na binti zao wenyewe wakawapa wana wao wa kiume; wakaitumikia miungu yao. 7 Na wana wa Israeli wakafanya yaliyo maovu machoni pa Yehova, wakamsahau BWANA, Mungu wao, na kutumikia Mabaali na Asherothi. 8Kwa hiyo hasira ya Mwenyezi-Mungu ikawaka dhidi ya Israeli, naye akawatia mikononi mwa Kushan-rishathaimu mfalme wa Mesopota’mia. nao wana wa Israeli wakamtumikia Kushan-rishathaimu muda wa miaka minane. 9 Lakini wana wa Israeli walipomlilia BWANA, BWANA akawainulia wana wa Israeli mwokozi, aliyewaokoa, Othnieli mwana wa Kenazi, ndugu mdogo wa Kalebu. 10Roho ya BWANA ikamjilia juu yake, naye akawa mwamuzi wa Israeli; akatoka kwenda vitani, naye Bwana akamtia Kushan-rishathaimu, mfalme wa Mesopotamia, mkononi mwake; na mkono wake ukamshinda Kushan-rishathaimu. 11Basi nchi ikastarehe kwa muda wa miaka arobaini. Kisha Othnieli mwana wa Kenazi akafa. 12Waisraeli walifanya maovu tena mbele ya Mwenyezi-Mungu; naye BWANA akamtia nguvu Egloni, mfalme wa Moabu, juu ya Israeli, kwa sababu walikuwa wamefanya maovu machoni pa BWANA. 13 Akajikusanyia Waamoni na Waamaleki, akaenda na kuwashinda Israeli; nao wakauteka mji wa mitende. 14Waisraeli walimtumikia Egloni mfalme wa Moabu kwa muda wa miaka kumi na minane. 15Lakini watu wa Israeli walipomlilia Mwenyezi-Mungu, Mwenyezi-Mungu akawainulia mwokozi, Ehudi, mwana wa Gera, Mbenyamini, mtu aliyekuwa na mkono wa kushoto. Wana wa Israeli wakampelekea Egloni mfalme wa Moabu zawadi kwa mkono wake. 16Ehudi akajitengenezea upanga wenye makali kuwili, urefu wake dhiraa moja; naye akajifunga mshipi kwenye paja lake la kulia chini ya nguo zake. 17Kisha akampa Egloni mfalme wa Moabu zawadi. Sasa Egloni alikuwa mtu mnene sana. 18Ehudi alipomaliza kutoa zawadi, akawaaga watu waliochukua zawadi. 19Lakini yeye mwenyewe akageuka nyuma kwenye mawe yaliyochongwa karibu na Gilgali, akasema, Nina neno la siri kwako, Ee mfalme. Akaamuru, Nyamaza. Na watumishi wake wote wakatoka mbele yake. 20Ehudi akamwendea akiwa ameketi peke yake katika chumba chake chenye ubaridi. Ehudi akasema, Nina neno kwa ajili yako kutoka kwa Mungu. Naye akainuka katika kiti chake. 21Ehudi akaunyosha mkono wake wa kushoto, akautwaa upanga kutoka kwenye paja lake la kulia na kumchoma tumboni; 22Kizio nacho kikaingia nyuma ya ule upanga, na mafuta yakaufunika upanga, kwa maana hakuuchomoa upanga tumboni mwake; na uchafu ukatoka. 23Ehudi akatoka nje hadi ukumbini, akaifunga milango ya chumba cha darini na kuifunga kwa kufuli. 24Alipokwisha kwenda zake, watumishi wakaja; na walipoona kwamba milango ya chumba cha paa imefungwa, wakafikiri, "Yeye anajisaidia tu katika chumba cha ndani cha chumba baridi." 25Nao wakangojea mpaka wakapotea kabisa; lakini alipokuwa bado hajaifungua milango ya chumba cha darini, walichukua ufunguo na kuifungua; na bwana wao alikuwa amelala sakafuni, amekufa. 26Ehudi akatoroka wakikawia, akavuka mawe ya sanamu, akakimbilia Seira. 27Alipofika, akapiga tarumbeta katika nchi ya vilima ya Efraimu; nao wana wa Israeli wakashuka pamoja naye kutoka katika nchi ya vilima, naye akiwa mbele yao. 28Akawaambia, Nifuateni; kwa kuwa BWANA amewatia adui zenu Wamoabu mkononi mwenu. Basi wakatelemka nyuma yake, wakavishika vivuko vya Yordani juu ya Wamoabu, wasiruhusu mtu yeyote kuvuka. 29Wakati huo wakawaua Wamoabu wapata elfu kumi, wote ni watu hodari; hakuna mtu aliyetoroka. 30Basi Moabu walitiishwa siku hiyo chini ya mkono wa Israeli. Nayo nchi ikastarehe kwa muda wa miaka themanini. 31Baada yake alikuwa Shamgari, mwana wa Anathi, ambaye aliwaua Wafilisti mia sita kwa mchokoo wa ng'ombe; naye pia akawaokoa Israel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3</w:t>
      </w:r>
    </w:p>
    <w:p>
      <w:pPr>
        <w:pStyle w:val="Normal"/>
        <w:rPr>
          <w:sz w:val="22"/>
          <w:szCs w:val="22"/>
          <w:u w:val="single"/>
        </w:rPr>
      </w:pPr>
      <w:hyperlink r:id="rId9">
        <w:r>
          <w:rPr>
            <w:rStyle w:val="InternetLink"/>
            <w:sz w:val="22"/>
            <w:szCs w:val="22"/>
          </w:rPr>
          <w:t>Samsoni na Waamuzi (Na. 073)</w:t>
        </w:r>
      </w:hyperlink>
    </w:p>
    <w:p>
      <w:pPr>
        <w:pStyle w:val="Normal"/>
        <w:rPr/>
      </w:pPr>
      <w:r>
        <w:rPr>
          <w:b/>
          <w:sz w:val="22"/>
          <w:szCs w:val="22"/>
        </w:rPr>
        <w:t>Mst. 1-4</w:t>
      </w:r>
      <w:r>
        <w:rPr>
          <w:sz w:val="22"/>
          <w:szCs w:val="22"/>
        </w:rPr>
        <w:t xml:space="preserve"> “Waisraeli waliachwa miongoni mwa mataifa waliosalia baada ya kukaliwa na Israeli, ili Israeli wajaribiwe kupitia mataifa hay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la wakati mwamuzi aliyeteuliwa na Bwana alipokufa, watu walirudia uovu na ibada ya sanamu. Waamuzi hawa walikuwa na Roho Mtakatifu, anayeitwa Roho wa Bwana. Mfano wa jinsi hiyo inavyofanya kazi inavyoonyeshwa kutoka kwa hadithi ya Samsoni, ambayo itachunguzwa hapa chini.</w:t>
      </w:r>
    </w:p>
    <w:p>
      <w:pPr>
        <w:pStyle w:val="Normal"/>
        <w:rPr/>
      </w:pPr>
      <w:r>
        <w:rPr>
          <w:b/>
          <w:sz w:val="22"/>
          <w:szCs w:val="22"/>
        </w:rPr>
        <w:t>3:7-8</w:t>
      </w:r>
      <w:r>
        <w:rPr>
          <w:sz w:val="22"/>
          <w:szCs w:val="22"/>
        </w:rPr>
        <w:t xml:space="preserve"> Watu wakafanya dhambi tena wakawatumikia Mabaali na Maastoreti, naye akawapeleka katika mikono ya Kushan-Rishathai mfalme wa Mesopotamia. Israeli walimtumikia miaka minane.</w:t>
      </w:r>
    </w:p>
    <w:p>
      <w:pPr>
        <w:pStyle w:val="Normal"/>
        <w:rPr/>
      </w:pPr>
      <w:r>
        <w:rPr>
          <w:b/>
          <w:sz w:val="22"/>
          <w:szCs w:val="22"/>
        </w:rPr>
        <w:t>Mst. 9-13</w:t>
      </w:r>
      <w:r>
        <w:rPr>
          <w:sz w:val="22"/>
          <w:szCs w:val="22"/>
        </w:rPr>
        <w:t xml:space="preserve"> Kisha Bwana akamwinua Othnieli (maana yake nguvu ya Mungu) ambaye alikuwa mwana wa Kenazi, msumbufu wa Kalebu (ona 1:12-13). Wakati huo nchi ilikuwa na utulivu kwa muda wa miaka arobaini. Baada ya Othnieli kufa walitenda dhambi tena (ona pia 11:29).</w:t>
      </w:r>
    </w:p>
    <w:p>
      <w:pPr>
        <w:pStyle w:val="Normal"/>
        <w:rPr>
          <w:sz w:val="22"/>
          <w:szCs w:val="22"/>
        </w:rPr>
      </w:pPr>
      <w:r>
        <w:rPr>
          <w:rFonts w:eastAsia="Times New Roman"/>
          <w:sz w:val="22"/>
          <w:szCs w:val="22"/>
        </w:rPr>
        <w:t xml:space="preserve"> </w:t>
      </w:r>
    </w:p>
    <w:p>
      <w:pPr>
        <w:pStyle w:val="Normal"/>
        <w:rPr/>
      </w:pPr>
      <w:r>
        <w:rPr>
          <w:b/>
          <w:sz w:val="22"/>
          <w:szCs w:val="22"/>
        </w:rPr>
        <w:t>Mst. 14-16</w:t>
      </w:r>
      <w:r>
        <w:rPr>
          <w:sz w:val="22"/>
          <w:szCs w:val="22"/>
        </w:rPr>
        <w:t xml:space="preserve"> Watu walimtumikia Egloni miaka 18. Walimlilia Bwana tena naye akamwinua Ehudi ili awaokoe. Zawadi waliyompelekea Egloni mfalme wa Moabu ilikuwa kama upanga uliofungiwa kwa Ehudi mwana wa Gera, Mbenyam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benyamini walikuwa na mkono wa kushoto, ambao unadaiwa kuwa mkono dhaifu zaidi. Ishara ni kwamba Mungu huathiri ukombozi kupitia vitu dhaifu. Kupitia udhaifu huzalisha nguvu. Hili linaathiriwa mara saba katika Waamuzi wanaoonyesha 1Wakorintho 1:27; 2 Wakorintho 12:9. Hizi ni:</w:t>
      </w:r>
    </w:p>
    <w:p>
      <w:pPr>
        <w:pStyle w:val="Normal"/>
        <w:rPr>
          <w:sz w:val="22"/>
          <w:szCs w:val="22"/>
        </w:rPr>
      </w:pPr>
      <w:r>
        <w:rPr>
          <w:sz w:val="22"/>
          <w:szCs w:val="22"/>
        </w:rPr>
        <w:t>•</w:t>
      </w:r>
      <w:r>
        <w:rPr>
          <w:rFonts w:eastAsia="Times New Roman"/>
          <w:sz w:val="22"/>
          <w:szCs w:val="22"/>
        </w:rPr>
        <w:t xml:space="preserve"> </w:t>
      </w:r>
      <w:r>
        <w:rPr>
          <w:sz w:val="22"/>
          <w:szCs w:val="22"/>
        </w:rPr>
        <w:t>mkono wa kushoto (Amu. 3:21);</w:t>
      </w:r>
    </w:p>
    <w:p>
      <w:pPr>
        <w:pStyle w:val="Normal"/>
        <w:rPr>
          <w:sz w:val="22"/>
          <w:szCs w:val="22"/>
        </w:rPr>
      </w:pPr>
      <w:r>
        <w:rPr>
          <w:sz w:val="22"/>
          <w:szCs w:val="22"/>
        </w:rPr>
        <w:t>•</w:t>
      </w:r>
      <w:r>
        <w:rPr>
          <w:rFonts w:eastAsia="Times New Roman"/>
          <w:sz w:val="22"/>
          <w:szCs w:val="22"/>
        </w:rPr>
        <w:t xml:space="preserve"> </w:t>
      </w:r>
      <w:r>
        <w:rPr>
          <w:sz w:val="22"/>
          <w:szCs w:val="22"/>
        </w:rPr>
        <w:t>mchokoo wa ng'ombe ( Amu. 3:31 );</w:t>
      </w:r>
    </w:p>
    <w:p>
      <w:pPr>
        <w:pStyle w:val="Normal"/>
        <w:rPr>
          <w:sz w:val="22"/>
          <w:szCs w:val="22"/>
        </w:rPr>
      </w:pPr>
      <w:r>
        <w:rPr>
          <w:sz w:val="22"/>
          <w:szCs w:val="22"/>
        </w:rPr>
        <w:t>•</w:t>
      </w:r>
      <w:r>
        <w:rPr>
          <w:rFonts w:eastAsia="Times New Roman"/>
          <w:sz w:val="22"/>
          <w:szCs w:val="22"/>
        </w:rPr>
        <w:t xml:space="preserve"> </w:t>
      </w:r>
      <w:r>
        <w:rPr>
          <w:sz w:val="22"/>
          <w:szCs w:val="22"/>
        </w:rPr>
        <w:t>mwanamke ( Amu. 4:4 );</w:t>
      </w:r>
    </w:p>
    <w:p>
      <w:pPr>
        <w:pStyle w:val="Normal"/>
        <w:rPr>
          <w:sz w:val="22"/>
          <w:szCs w:val="22"/>
        </w:rPr>
      </w:pPr>
      <w:r>
        <w:rPr>
          <w:sz w:val="22"/>
          <w:szCs w:val="22"/>
        </w:rPr>
        <w:t>•</w:t>
      </w:r>
      <w:r>
        <w:rPr>
          <w:rFonts w:eastAsia="Times New Roman"/>
          <w:sz w:val="22"/>
          <w:szCs w:val="22"/>
        </w:rPr>
        <w:t xml:space="preserve"> </w:t>
      </w:r>
      <w:r>
        <w:rPr>
          <w:sz w:val="22"/>
          <w:szCs w:val="22"/>
        </w:rPr>
        <w:t>msumari ( Amu. 4:21 );</w:t>
      </w:r>
    </w:p>
    <w:p>
      <w:pPr>
        <w:pStyle w:val="Normal"/>
        <w:rPr/>
      </w:pPr>
      <w:r>
        <w:rPr>
          <w:sz w:val="22"/>
          <w:szCs w:val="22"/>
        </w:rPr>
        <w:t>•</w:t>
      </w:r>
      <w:r>
        <w:rPr>
          <w:rFonts w:eastAsia="Times New Roman"/>
          <w:sz w:val="22"/>
          <w:szCs w:val="22"/>
        </w:rPr>
        <w:t xml:space="preserve"> </w:t>
      </w:r>
      <w:r>
        <w:rPr>
          <w:sz w:val="22"/>
          <w:szCs w:val="22"/>
        </w:rPr>
        <w:t>kipande cha jiwe la kusagia (Amu. 9:53);</w:t>
      </w:r>
    </w:p>
    <w:p>
      <w:pPr>
        <w:pStyle w:val="Normal"/>
        <w:rPr/>
      </w:pPr>
      <w:r>
        <w:rPr>
          <w:sz w:val="22"/>
          <w:szCs w:val="22"/>
        </w:rPr>
        <w:t>•</w:t>
      </w:r>
      <w:r>
        <w:rPr>
          <w:rFonts w:eastAsia="Times New Roman"/>
          <w:sz w:val="22"/>
          <w:szCs w:val="22"/>
        </w:rPr>
        <w:t xml:space="preserve"> </w:t>
      </w:r>
      <w:r>
        <w:rPr>
          <w:sz w:val="22"/>
          <w:szCs w:val="22"/>
        </w:rPr>
        <w:t>mitungi na tarumbeta ( Amu. 7:20 ); na</w:t>
      </w:r>
    </w:p>
    <w:p>
      <w:pPr>
        <w:pStyle w:val="Normal"/>
        <w:rPr>
          <w:sz w:val="22"/>
          <w:szCs w:val="22"/>
        </w:rPr>
      </w:pPr>
      <w:r>
        <w:rPr>
          <w:sz w:val="22"/>
          <w:szCs w:val="22"/>
        </w:rPr>
        <w:t>•</w:t>
      </w:r>
      <w:r>
        <w:rPr>
          <w:rFonts w:eastAsia="Times New Roman"/>
          <w:sz w:val="22"/>
          <w:szCs w:val="22"/>
        </w:rPr>
        <w:t xml:space="preserve"> </w:t>
      </w:r>
      <w:r>
        <w:rPr>
          <w:sz w:val="22"/>
          <w:szCs w:val="22"/>
        </w:rPr>
        <w:t>taya ya punda (Amu. 15:16).</w:t>
      </w:r>
    </w:p>
    <w:p>
      <w:pPr>
        <w:pStyle w:val="Normal"/>
        <w:rPr>
          <w:sz w:val="22"/>
          <w:szCs w:val="22"/>
        </w:rPr>
      </w:pPr>
      <w:r>
        <w:rPr>
          <w:rFonts w:eastAsia="Times New Roman"/>
          <w:sz w:val="22"/>
          <w:szCs w:val="22"/>
        </w:rPr>
        <w:t xml:space="preserve"> </w:t>
      </w:r>
    </w:p>
    <w:p>
      <w:pPr>
        <w:pStyle w:val="Normal"/>
        <w:rPr/>
      </w:pPr>
      <w:r>
        <w:rPr>
          <w:sz w:val="22"/>
          <w:szCs w:val="22"/>
        </w:rPr>
        <w:t>Bullinger (ona Companion Bible, n. to Amu. 3:21) anashikilia kwamba mfuatano huu uliendelea katika nyakati za baadaye na shughuli za Luther (mtoto wa mchimba madini), Calvin (mwana wa mfanyakazi), Zwingle (mtoto wa mchungaji), Melancthon. (mtoto wa mpiga silaha) na John Knox (mtoto wa burger wa kawaida). Hivyo tano zilionekana kuwa zinazokamilisha saba. Hitimisho labda ni za mbali zaidi kuliko zile zilizoonekana na Bullinger.</w:t>
      </w:r>
    </w:p>
    <w:p>
      <w:pPr>
        <w:pStyle w:val="Normal"/>
        <w:rPr>
          <w:b/>
          <w:b/>
          <w:sz w:val="22"/>
          <w:szCs w:val="22"/>
        </w:rPr>
      </w:pPr>
      <w:r>
        <w:rPr>
          <w:rFonts w:eastAsia="Times New Roman"/>
          <w:b/>
          <w:sz w:val="22"/>
          <w:szCs w:val="22"/>
        </w:rPr>
        <w:t xml:space="preserve"> </w:t>
      </w:r>
    </w:p>
    <w:p>
      <w:pPr>
        <w:pStyle w:val="Normal"/>
        <w:rPr/>
      </w:pPr>
      <w:r>
        <w:rPr>
          <w:b/>
          <w:sz w:val="22"/>
          <w:szCs w:val="22"/>
        </w:rPr>
        <w:t>Mst. 27-30</w:t>
      </w:r>
      <w:r>
        <w:rPr>
          <w:sz w:val="22"/>
          <w:szCs w:val="22"/>
        </w:rPr>
        <w:t xml:space="preserve"> Ehudi alitoroka baada ya kumwua Egloni na kuwaita Israeli kutoka mlima wa Efraimu.</w:t>
      </w:r>
    </w:p>
    <w:p>
      <w:pPr>
        <w:pStyle w:val="Normal"/>
        <w:rPr>
          <w:sz w:val="22"/>
          <w:szCs w:val="22"/>
        </w:rPr>
      </w:pPr>
      <w:r>
        <w:rPr>
          <w:sz w:val="22"/>
          <w:szCs w:val="22"/>
        </w:rPr>
        <w:t>Wakaua Wamoabu wapata elfu kumi, watu wote hodari; hakuna mtu aliyetoroka.</w:t>
      </w:r>
    </w:p>
    <w:p>
      <w:pPr>
        <w:pStyle w:val="Normal"/>
        <w:rPr/>
      </w:pPr>
      <w:r>
        <w:rPr>
          <w:b/>
          <w:sz w:val="22"/>
          <w:szCs w:val="22"/>
        </w:rPr>
        <w:t>Mst. 31</w:t>
      </w:r>
      <w:r>
        <w:rPr>
          <w:sz w:val="22"/>
          <w:szCs w:val="22"/>
        </w:rPr>
        <w:t xml:space="preserve"> Hivyo, vizazi viwili vilipita. Baada ya Ehudi alikuwa Shamgari, mwana wa Anathi, ambaye aliwaua Wafilisti mia sita kwa mchokoo wa ng’ombe.”</w:t>
      </w:r>
    </w:p>
    <w:p>
      <w:pPr>
        <w:pStyle w:val="Normal"/>
        <w:rPr>
          <w:b/>
          <w:b/>
        </w:rPr>
      </w:pPr>
      <w:r>
        <w:rPr>
          <w:rFonts w:eastAsia="Times New Roman"/>
          <w:b/>
        </w:rPr>
        <w:t xml:space="preserve"> </w:t>
      </w:r>
    </w:p>
    <w:p>
      <w:pPr>
        <w:pStyle w:val="Normal"/>
        <w:rPr>
          <w:b/>
          <w:b/>
        </w:rPr>
      </w:pPr>
      <w:r>
        <w:rPr>
          <w:b/>
        </w:rPr>
        <w:t>Sura ya 4</w:t>
      </w:r>
    </w:p>
    <w:p>
      <w:pPr>
        <w:pStyle w:val="QUOTES"/>
        <w:rPr/>
      </w:pPr>
      <w:r>
        <w:rPr/>
        <w:t>1Wana wa Israeli wakafanya tena maovu machoni pa BWANA, baada ya kufa Ehudi. 2Mwenyezi-Mungu akawauza na kuwatia mkononi mwa Yabini mfalme wa Kanaani, aliyetawala huko Hazori. jemadari wa jeshi lake alikuwa Sisera, aliyekaa Harosheth-ha-goimu. 3Ndipo watu wa Israeli wakamlilia BWANA awasaidie; kwa kuwa alikuwa na magari mia kenda ya chuma, na kuwaonea wana wa Israeli kwa ukatili muda wa miaka ishirini. 4Basi Debora, nabii mke, mke wa Lappidothi, ndiye aliyekuwa mwamuzi wa Israeli wakati huo. 5Alikuwa akiketi chini ya kitanga cha Debora kati ya Rama na Betheli katika nchi ya vilima ya Efraimu; na wana wa Israeli wakamwendea ili kuhukumiwa. 6 Akatuma watu kumwita Baraka, mwana wa Abinoamu, kutoka Kedeshi katika Naftali, akamwambia, Bwana, Mungu wa Israeli, anakuagiza, Enenda ukawakusanye watu wako katika mlima Tabori, ukawatwae elfu kumi. kutoka katika kabila ya Naftali na kabila ya Zabuloni, 7 nami nitamtoa Sisera, jemadari wa jeshi la Yabini, akulaki karibu na mto Kishoni, pamoja na magari yake ya vita na askari wake, nami nitamtia ndani. mkono wako.’” 8 Baraka akamwambia, Ikiwa utakwenda pamoja nami, nitakwenda; lakini kama hutakwenda pamoja nami, sitakwenda.” 9Akasema, “Hakika nitakwenda pamoja nawe; hata hivyo, njia unayoiendea haitakuletea utukufu, kwa maana Yehova atamwuza Sisera mkononi mwa mwanamke.” Ndipo Debora akainuka, akaenda pamoja na Baraka mpaka Kedeshi. Luni na Naftali mpaka Kedeshi, na watu elfu kumi wakakwea nyuma yake, na Debora akapanda pamoja naye. 11Basi Heberi, Mkeni, alikuwa amejitenga na Wakeni, wana wa Hobabu, baba mzazi. 12Sisera alipoambiwa kwamba Baraka mwana wa Abinoamu alikuwa amepanda kwenye Mlima Tabori, alikuwa amepiga hema yake mpaka mwaloni huko Saananimu, karibu na Kedeshi. 13Sisera akaita magari yake yote ya vita, magari 900 ya chuma, na watu wote waliokuwa pamoja naye, kutoka Harosheth-hagoimu mpaka mto wa Kishoni.” 14Debora akamwambia Baraka, “Simama! Kwa maana hii ndiyo siku ambayo BWANA amemtia Sisera mkononi mwako. Yehova hatoki mbele yako?” Basi Baraka akashuka kutoka kwenye Mlima Tabori akiwa na watu elfu kumi wakimfuata. 16Baraki akayafuatia magari na jeshi mpaka Harosheth-hagoimu, na jeshi lote la Sisera likaanguka kwa makali ya upanga, hakusalia hata mtu mmoja. 17Lakini Sisera akakimbia kwa miguu mpaka hema la Yaeli, mke wa Heberi, Mkeni, kwa maana palikuwa na amani kati ya Yabini mfalme wa Hazori na nyumba ya Heberi, Mkeni. akatoka nje ili kumlaki Sisera, akamwambia, Geuka, bwana wangu, nigeukie mimi; usiogope." Basi, akamgeukia hemani, naye akamfunika kwa blanketi. 19Akamwambia, "Omba, nipe maji kidogo ninywe; kwa maana nina kiu." Basi akafungua kiriba cha maziwa, akampa kinywaji, akamfunika. 20 Naye akamwambia, Simama mlangoni pa hema, na mtu akija na kukuuliza, Je! hapa?' sema, La.’’ 21Lakini Yaeli, mke wa Heberi, akatwaa kigingi cha hema, akashika nyundo mkononi mwake, akamwendea polepole, akakipiga kile kigingi ndani ya hekalu lake, hata kikashuka chini, alipokuwa 22Baraki alipokuwa akimfuata Sisera, Yaeli akatoka kwenda kumlaki, akamwambia, Njoo, nami nitakuonyesha mtu yule unayemtafuta. Basi akaingia hemani mwake, na huko Sisera amelala, amekufa, na kigingi cha hema katika hekalu lake.23Basi siku hiyo Mungu akamtiisha Yabini, mfalme wa Kanaani, mbele ya Waisraeli.24Mkono wa Waisraeli ukauchukua kwa bidii zaidi na zaidi juu ya Yabini, mfalme wa Kanaani, hata walipomwangamiza Yabini mfalme wa Kanaani.</w:t>
      </w:r>
    </w:p>
    <w:p>
      <w:pPr>
        <w:pStyle w:val="Normal"/>
        <w:rPr>
          <w:b/>
          <w:b/>
        </w:rPr>
      </w:pPr>
      <w:r>
        <w:rPr>
          <w:b/>
        </w:rPr>
      </w:r>
    </w:p>
    <w:p>
      <w:pPr>
        <w:pStyle w:val="Normal"/>
        <w:rPr>
          <w:b/>
          <w:b/>
          <w:sz w:val="22"/>
          <w:szCs w:val="22"/>
        </w:rPr>
      </w:pPr>
      <w:r>
        <w:rPr>
          <w:b/>
          <w:sz w:val="22"/>
          <w:szCs w:val="22"/>
        </w:rPr>
        <w:t>Nia ya Sura ya 4</w:t>
      </w:r>
    </w:p>
    <w:p>
      <w:pPr>
        <w:pStyle w:val="Normal"/>
        <w:rPr>
          <w:sz w:val="22"/>
          <w:szCs w:val="22"/>
          <w:u w:val="single"/>
        </w:rPr>
      </w:pPr>
      <w:hyperlink r:id="rId10">
        <w:r>
          <w:rPr>
            <w:rStyle w:val="InternetLink"/>
            <w:sz w:val="22"/>
            <w:szCs w:val="22"/>
          </w:rPr>
          <w:t>Samsoni na Waamuzi (Na. 073)</w:t>
        </w:r>
      </w:hyperlink>
    </w:p>
    <w:p>
      <w:pPr>
        <w:pStyle w:val="Normal"/>
        <w:rPr/>
      </w:pPr>
      <w:r>
        <w:rPr>
          <w:b/>
          <w:sz w:val="22"/>
          <w:szCs w:val="22"/>
        </w:rPr>
        <w:t>Mst. 1-3</w:t>
      </w:r>
      <w:r>
        <w:rPr>
          <w:sz w:val="22"/>
          <w:szCs w:val="22"/>
        </w:rPr>
        <w:t xml:space="preserve"> “Hata alipokufa Ehudi baada ya Shamgari, hao watu walifanya maovu tena machoni pa BWANA, naye akawatia katika mikono ya Wakanaani chini ya Yabini wa Hazori, mkuu wake Sisera, na magari mia tisa aliwakandamiza Israeli kwa nguvu (kwa ukatili) kwa muda wa miaka ishirini (ona jukumu sawa na hilo katika Yos. 11:1).</w:t>
      </w:r>
    </w:p>
    <w:p>
      <w:pPr>
        <w:pStyle w:val="Normal"/>
        <w:rPr/>
      </w:pPr>
      <w:r>
        <w:rPr>
          <w:b/>
          <w:sz w:val="22"/>
          <w:szCs w:val="22"/>
        </w:rPr>
        <w:t>Mst. 4-10</w:t>
      </w:r>
      <w:r>
        <w:rPr>
          <w:sz w:val="22"/>
          <w:szCs w:val="22"/>
        </w:rPr>
        <w:t xml:space="preserve"> “Debora, [mke wa Lapidothi] nabii mke wa Efraimu, aliyeishi kati ya Rama na Betheli alihukumu [i.e. ilitawala] Israeli wakati huu. Chini ya mwongozo wa Mungu, aliita Baraka kuamuru elfu kumi ya Naftali na Zabuloni kuwakomboa Israeli. [Makabila mawili kutoka Galilaya (1:30, 33).] Wakeni (ona 1:16 n.).</w:t>
      </w:r>
    </w:p>
    <w:p>
      <w:pPr>
        <w:pStyle w:val="Normal"/>
        <w:rPr/>
      </w:pPr>
      <w:r>
        <w:rPr>
          <w:b/>
          <w:sz w:val="22"/>
          <w:szCs w:val="22"/>
        </w:rPr>
        <w:t>Mst. 11-12</w:t>
      </w:r>
      <w:r>
        <w:rPr>
          <w:sz w:val="22"/>
          <w:szCs w:val="22"/>
        </w:rPr>
        <w:t xml:space="preserve"> Waisraeli walisalitiwa awali katika biashara na Heberi (maana yake jamii au jumuiya au kikundi na pia uchawi au uchawi), Mkeni, wa wana wa Hobabu, mkwe wa Musa. Alikuwa amejitenga na Wakeni na alikuwa amepiga kambi katika uwanda wa Zaanaimu (maana yake kuhamishwa) karibu na Kedeshi (Naphthali).</w:t>
      </w:r>
    </w:p>
    <w:p>
      <w:pPr>
        <w:pStyle w:val="Normal"/>
        <w:rPr/>
      </w:pPr>
      <w:r>
        <w:rPr>
          <w:b/>
          <w:sz w:val="22"/>
          <w:szCs w:val="22"/>
        </w:rPr>
        <w:t xml:space="preserve">17 </w:t>
      </w:r>
      <w:r>
        <w:rPr>
          <w:sz w:val="22"/>
          <w:szCs w:val="22"/>
        </w:rPr>
        <w:t>Kulikuwa na amani kati ya watu wa Heberi, Mkeni, na Yabini, mfalme wa Hazori.</w:t>
      </w:r>
    </w:p>
    <w:p>
      <w:pPr>
        <w:pStyle w:val="Normal"/>
        <w:rPr/>
      </w:pPr>
      <w:r>
        <w:rPr>
          <w:b/>
          <w:sz w:val="22"/>
          <w:szCs w:val="22"/>
        </w:rPr>
        <w:t>Mst. 21-22</w:t>
      </w:r>
      <w:r>
        <w:rPr>
          <w:sz w:val="22"/>
          <w:szCs w:val="22"/>
        </w:rPr>
        <w:t xml:space="preserve"> Sisera akakimbilia kwenye hema za Heberi. Mke wa Heberi, Yaeli, alitoka kwenda kumlaki Sisera na, baada ya kumpa riziki, akamuua kwa kushindilia msumari kwenye mahekalu yake hadi ardhini.</w:t>
      </w:r>
    </w:p>
    <w:p>
      <w:pPr>
        <w:pStyle w:val="Normal"/>
        <w:rPr/>
      </w:pPr>
      <w:r>
        <w:rPr>
          <w:b/>
          <w:sz w:val="22"/>
          <w:szCs w:val="22"/>
        </w:rPr>
        <w:t>Mst. 23-24</w:t>
      </w:r>
      <w:r>
        <w:rPr>
          <w:sz w:val="22"/>
          <w:szCs w:val="22"/>
        </w:rPr>
        <w:t xml:space="preserve"> Kwa hiyo Mungu akawatiisha Wakanaani, nao Israeli wakafanikiwa. Wimbo wa Debora unabainisha kwamba Jeshi la mbinguni lilihusika katika vita (Waamuzi 5:20). Vita [vilivyopiganwa] katika mfuatano huu si vita vya kimwili bali vinahusisha nguvu za Mwenyeji.</w:t>
      </w:r>
    </w:p>
    <w:p>
      <w:pPr>
        <w:pStyle w:val="Normal"/>
        <w:rPr/>
      </w:pPr>
      <w:r>
        <w:rPr>
          <w:b/>
          <w:sz w:val="22"/>
          <w:szCs w:val="22"/>
        </w:rPr>
        <w:t>Debora 4:1-5-5:31</w:t>
      </w:r>
    </w:p>
    <w:p>
      <w:pPr>
        <w:pStyle w:val="Normal"/>
        <w:rPr/>
      </w:pPr>
      <w:r>
        <w:rPr>
          <w:sz w:val="22"/>
          <w:szCs w:val="22"/>
        </w:rPr>
        <w:t>Ushindi huu katika Ch. 4 inasemwa kwa nathari. Toleo lingine katika Ch. 5 ni katika ushairi.</w:t>
      </w:r>
    </w:p>
    <w:p>
      <w:pPr>
        <w:pStyle w:val="Normal"/>
        <w:rPr>
          <w:sz w:val="22"/>
          <w:szCs w:val="22"/>
        </w:rPr>
      </w:pPr>
      <w:r>
        <w:rPr>
          <w:sz w:val="22"/>
          <w:szCs w:val="22"/>
        </w:rPr>
        <w:t>Hazori ilikuwa mojawapo ya miji muhimu sana ya Kanaani ya Galilaya (ona Yos. 11:1 n.).</w:t>
      </w:r>
    </w:p>
    <w:p>
      <w:pPr>
        <w:pStyle w:val="Normal"/>
        <w:rPr/>
      </w:pPr>
      <w:r>
        <w:rPr>
          <w:sz w:val="22"/>
          <w:szCs w:val="22"/>
        </w:rPr>
        <w:t>Magari ya chuma yaliwapa Wakanaani faida zaidi ya Waisraeli ambao hawakuwa na ujuzi wa kufanya kazi ya chuma (Yos. 17:16; 1Sam. 13:19-22).</w:t>
      </w:r>
    </w:p>
    <w:p>
      <w:pPr>
        <w:pStyle w:val="Normal"/>
        <w:rPr>
          <w:sz w:val="22"/>
          <w:szCs w:val="22"/>
        </w:rPr>
      </w:pPr>
      <w:r>
        <w:rPr>
          <w:b/>
          <w:sz w:val="22"/>
          <w:szCs w:val="22"/>
        </w:rPr>
        <w:t>Mst. 6</w:t>
      </w:r>
      <w:r>
        <w:rPr>
          <w:sz w:val="22"/>
          <w:szCs w:val="22"/>
        </w:rPr>
        <w:t xml:space="preserve"> Mlima Tabori uko Galilaya, kaskazini mwa uwanda wa Esdraeloni. Kishoni ni kijito kidogo kinachotiririka kupitia uwanda wa Esdraeloni (Mst. 7). </w:t>
      </w:r>
    </w:p>
    <w:p>
      <w:pPr>
        <w:pStyle w:val="Normal"/>
        <w:rPr>
          <w:b/>
          <w:b/>
          <w:sz w:val="22"/>
          <w:szCs w:val="22"/>
        </w:rPr>
      </w:pPr>
      <w:r>
        <w:rPr>
          <w:b/>
          <w:sz w:val="22"/>
          <w:szCs w:val="22"/>
        </w:rPr>
      </w:r>
    </w:p>
    <w:p>
      <w:pPr>
        <w:pStyle w:val="Normal"/>
        <w:rPr>
          <w:b/>
          <w:b/>
          <w:sz w:val="22"/>
          <w:szCs w:val="22"/>
        </w:rPr>
      </w:pPr>
      <w:r>
        <w:rPr>
          <w:b/>
          <w:sz w:val="22"/>
          <w:szCs w:val="22"/>
        </w:rPr>
        <w:t>Sura ya 5</w:t>
      </w:r>
    </w:p>
    <w:p>
      <w:pPr>
        <w:pStyle w:val="QUOTES"/>
        <w:rPr/>
      </w:pPr>
      <w:r>
        <w:rPr/>
        <w:t>Wimbo wa Debora</w:t>
      </w:r>
    </w:p>
    <w:p>
      <w:pPr>
        <w:pStyle w:val="QUOTES"/>
        <w:rPr/>
      </w:pPr>
      <w:r>
        <w:rPr/>
        <w:t>1Ndipo Debora na Baraka mwana wa Abinoamu wakaimba siku hiyo, wakisema: 2Kwa kuwa wakuu walitangulia katika Israeli, hata watu wakajitoa wenyewe kwa hiari, mhimidini Bwana. 3 Sikieni, enyi wafalme; sikilizeni, enyi wakuu; nitamwimbia BWANA, nitamwimbia BWANA, Mungu wa Israeli. 4BWANA, ulipotoka Seiri, ulipotoka katika nchi ya Edomu, nchi ilitetemeka, na mbingu zilishuka, naam, mawingu yakadondosha maji. 5Milima ikatetemeka mbele za BWANA; Mwenyezi-Mungu, Mungu wa Israeli. 6“Katika siku za Shamgari, mwana wa Anathi, siku za Yaeli, misafara ilikoma, wasafiri wakaendelea kufuata njia za pembezoni. 7 Wakulima walikoma katika Israeli, walikoma mpaka ulipoinuka, Debora, ulipoinuka kama mama katika Israeli. 8Miungu mipya ilipochaguliwa, vita vilikuwa malangoni. Je! ngao au mkuki ungeonekana kati ya elfu arobaini katika Israeli? 9 Moyo wangu unawaendea wakuu wa Israeli waliojitoa kwa hiari kati ya watu. Mbariki BWANA. 10 Semeni habari hii, ninyi mpandao punda wachanga, ninyi mketio juu ya mazulia ya kifahari, na ninyi mpitao njiani. mkulima katika Israeli.” Kisha watu wa BWANA wakashuka mpaka malangoni. 12 “Amka, amka, Debora! Amka, amka, uimbe wimbo! Inuka, Baraka, uwapeleke mateka wako, Ee mwana wa Abinoamu. 14Kutoka Efraimu wakasafiri kwenda bondeni, wakikufuata wewe, Benyamini, pamoja na jamaa zako; kutoka Makiri wakashuka majemadari, na kutoka Zabuloni wale wenye kubeba fimbo ya mkuu; 15wakuu. Wa Isakari walikuja pamoja na Debora, Isakari mwaminifu kwa Baraka, Bondeni wakamkimbilia kwa visigino vyake.+ Miongoni mwa jamaa za Reubeni palikuwa na uchunguzi mkuu wa mioyo. Kupigilia filimbi kwa makundi ya kondoo?Katika jamaa za Reubeni kulikuwa na uchunguzi mkuu wa mioyo.17Gileadi alikaa ng'ambo ya mto Yordani, na Dani, kwa nini alikaa pamoja na merikebu? 18Zabuloni ni watu waliohatarisha maisha yao hata kufa, Naftali pia katika vilele vya mashamba. 19 "Wafalme walikuja, wakapigana, wakapigana na wafalme wa Kanaani, huko Taanaki, karibu na maji ya Megido, hawakupata nyara za fedha. 21Mto wa Kishoni uliwafagilia mbali, Mto ufurikao, kijito cha Kishoni. Enenda, ee nafsi yangu, kwa nguvu! 22 Ndipo kwato za farasi zikapiga kwa sauti kubwa, na mbio za farasi wake. 23 "Laanini Merozi, asema malaika wa Bwana, laanini kwa uchungu wakaaji wake, kwa sababu hawakuja kumsaidia Bwana, kumsaidia Bwana juu ya mashujaa. 24 "Na aliyebarikiwa sana kati ya wanawake mke wa Heberi, Mkeni, mwanamke wa hemani aliyebarikiwa sana. 25Akaomba maji, naye akampa maziwa, naye akamletea siagi katika bakuli kuu. 26Akaweka mkono wake kwenye kigingi cha hema na mkono wake wa kuume kwenye paa ya mafundi; akampiga Sisera, akamponda kichwa, akampasua na kumtoboa hekalu. 27Akazama, akaanguka, akalala tuli miguuni pake; miguuni pake alizama, akaanguka; pale alipozama, ndipo alipoanguka amekufa. 28“Akachungulia dirishani, mama yake Sisera akachungulia kwenye dirisha, akasema, Kwa nini gari lake la vita limekawia kufika? 29Mabinti zake wenye hekima hujibu, bali hujijibu, 30‘Je, hawapati na kugawanya nyara? Msichana mmoja au wawili kwa kila mwanamume; nyara za Sisera zilizotiwa rangi, nyara za nguo zilizotiwa taraza; vipande viwili vya kazi iliyotiwa rangi iliyotariziwa shingo yangu kuwa nyara?' 31 “Hivyo adui zako wote waangamie, Ee Yehova! Lakini rafiki zako watakuwa kama jua linapochomoza katika nguvu zake.” Na nchi ikastarehe kwa muda wa miaka arobaini.</w:t>
      </w:r>
    </w:p>
    <w:p>
      <w:pPr>
        <w:pStyle w:val="Normal"/>
        <w:rPr>
          <w:b/>
          <w:b/>
        </w:rPr>
      </w:pPr>
      <w:r>
        <w:rPr>
          <w:rFonts w:eastAsia="Times New Roman"/>
          <w:b/>
        </w:rPr>
        <w:t xml:space="preserve"> </w:t>
      </w:r>
    </w:p>
    <w:p>
      <w:pPr>
        <w:pStyle w:val="Normal"/>
        <w:rPr>
          <w:b/>
          <w:b/>
          <w:sz w:val="22"/>
          <w:szCs w:val="22"/>
        </w:rPr>
      </w:pPr>
      <w:r>
        <w:rPr>
          <w:b/>
          <w:sz w:val="22"/>
          <w:szCs w:val="22"/>
        </w:rPr>
        <w:t>Nia ya Sura ya 5</w:t>
      </w:r>
    </w:p>
    <w:p>
      <w:pPr>
        <w:pStyle w:val="Normal"/>
        <w:rPr>
          <w:sz w:val="22"/>
          <w:szCs w:val="22"/>
        </w:rPr>
      </w:pPr>
      <w:r>
        <w:rPr>
          <w:sz w:val="22"/>
          <w:szCs w:val="22"/>
        </w:rPr>
        <w:t>Wimbo wa Debora ndio kipande cha kale zaidi cha fasihi ya Kiebrania. Wimbo huu unamhusu Debora, haukutungwa naye (Mst. 7). Maandishi ya Kiebrania yameharibika sana kiasi cha kutoeleweka kabisa (ona OARSV n.).</w:t>
      </w:r>
    </w:p>
    <w:p>
      <w:pPr>
        <w:pStyle w:val="Normal"/>
        <w:rPr/>
      </w:pPr>
      <w:r>
        <w:rPr>
          <w:b/>
          <w:sz w:val="22"/>
          <w:szCs w:val="22"/>
        </w:rPr>
        <w:t>5:4</w:t>
      </w:r>
      <w:r>
        <w:rPr>
          <w:sz w:val="22"/>
          <w:szCs w:val="22"/>
        </w:rPr>
        <w:t xml:space="preserve"> Kutoka Seiri...edomu Bwana anaelezwa kuwa anakuja kutoka SE ya Bahari ya Chumvi kusaidia watu wake.</w:t>
      </w:r>
    </w:p>
    <w:p>
      <w:pPr>
        <w:pStyle w:val="Normal"/>
        <w:rPr/>
      </w:pPr>
      <w:r>
        <w:rPr>
          <w:b/>
          <w:sz w:val="22"/>
          <w:szCs w:val="22"/>
        </w:rPr>
        <w:t>5:6</w:t>
      </w:r>
      <w:r>
        <w:rPr>
          <w:sz w:val="22"/>
          <w:szCs w:val="22"/>
        </w:rPr>
        <w:t xml:space="preserve"> Inaonyesha machafuko ya karibu ya nyakati.</w:t>
      </w:r>
    </w:p>
    <w:p>
      <w:pPr>
        <w:pStyle w:val="Normal"/>
        <w:rPr/>
      </w:pPr>
      <w:r>
        <w:rPr>
          <w:b/>
          <w:sz w:val="22"/>
          <w:szCs w:val="22"/>
        </w:rPr>
        <w:t>5:15-17</w:t>
      </w:r>
      <w:r>
        <w:rPr>
          <w:sz w:val="22"/>
          <w:szCs w:val="22"/>
        </w:rPr>
        <w:t xml:space="preserve"> Maandiko haya yanahusu makabila ya mbali zaidi. Reubeni alibaki na mifugo, Gileadi alibaki ng’ambo ya Yordani na Dani alibaki na meli, mambo yake ya baharini na Asheri alikaa na shughuli zake za pwani na Zabuloni hakushiriki katika vita na Yuda, Simeoni na Lawi hata hawatajwi.</w:t>
      </w:r>
    </w:p>
    <w:p>
      <w:pPr>
        <w:pStyle w:val="Normal"/>
        <w:rPr/>
      </w:pPr>
      <w:r>
        <w:rPr>
          <w:b/>
          <w:sz w:val="22"/>
          <w:szCs w:val="22"/>
        </w:rPr>
        <w:t>Mst. 19</w:t>
      </w:r>
      <w:r>
        <w:rPr>
          <w:sz w:val="22"/>
          <w:szCs w:val="22"/>
        </w:rPr>
        <w:t xml:space="preserve"> Taanaki... Megido ni ngome mbili muhimu zinazolinda njia za kaskazini za kupita kwenye Mlima Karmeli.</w:t>
      </w:r>
    </w:p>
    <w:p>
      <w:pPr>
        <w:pStyle w:val="Normal"/>
        <w:rPr/>
      </w:pPr>
      <w:r>
        <w:rPr>
          <w:b/>
          <w:sz w:val="22"/>
          <w:szCs w:val="22"/>
        </w:rPr>
        <w:t>Mst. 21</w:t>
      </w:r>
      <w:r>
        <w:rPr>
          <w:sz w:val="22"/>
          <w:szCs w:val="22"/>
        </w:rPr>
        <w:t xml:space="preserve"> Maji ya Kishoni yalifurika yakayafanya magari ya vita ya Wakanaani yatimie.</w:t>
      </w:r>
    </w:p>
    <w:p>
      <w:pPr>
        <w:pStyle w:val="Normal"/>
        <w:rPr/>
      </w:pPr>
      <w:r>
        <w:rPr>
          <w:b/>
          <w:sz w:val="22"/>
          <w:szCs w:val="22"/>
        </w:rPr>
        <w:t>Mst. 23</w:t>
      </w:r>
      <w:r>
        <w:rPr>
          <w:sz w:val="22"/>
          <w:szCs w:val="22"/>
        </w:rPr>
        <w:t xml:space="preserve"> Merozi kilikuwa kijiji cha karibu ambacho kilikataa kushiriki na kiliamriwa kuharibiwa na Elohim wa Israeli wa Zaburi 45 .</w:t>
      </w:r>
    </w:p>
    <w:p>
      <w:pPr>
        <w:pStyle w:val="Normal"/>
        <w:rPr/>
      </w:pPr>
      <w:r>
        <w:rPr>
          <w:sz w:val="22"/>
          <w:szCs w:val="22"/>
        </w:rPr>
        <w:t>5:24-27 Katika 4:17-22 Sisera anauawa na Yaeli akiwa amelala; hapa anaonekana kuanguka alipopigwa. 5:28-31 Muono wa kishairi wa mama ya Sisera mwenye wasiwasi akingoja kurudi kwake.</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elezo ya Bullinger kuhusu Waamuzi Ch. 1-5 (kwa KJV)</w:t>
      </w:r>
    </w:p>
    <w:p>
      <w:pPr>
        <w:pStyle w:val="Normal"/>
        <w:rPr>
          <w:b/>
          <w:b/>
          <w:sz w:val="22"/>
          <w:szCs w:val="22"/>
        </w:rPr>
      </w:pPr>
      <w:r>
        <w:rPr>
          <w:b/>
          <w:sz w:val="22"/>
          <w:szCs w:val="22"/>
        </w:rPr>
      </w:r>
    </w:p>
    <w:p>
      <w:pPr>
        <w:pStyle w:val="Normal"/>
        <w:rPr>
          <w:b/>
          <w:b/>
          <w:sz w:val="20"/>
        </w:rPr>
      </w:pPr>
      <w:r>
        <w:rPr>
          <w:b/>
          <w:sz w:val="20"/>
        </w:rPr>
        <w:t>Sura ya 1</w:t>
      </w:r>
    </w:p>
    <w:p>
      <w:pPr>
        <w:pStyle w:val="Normal"/>
        <w:rPr>
          <w:sz w:val="20"/>
        </w:rPr>
      </w:pPr>
      <w:r>
        <w:rPr>
          <w:sz w:val="20"/>
        </w:rPr>
        <w:t>Kifungu cha 1</w:t>
      </w:r>
    </w:p>
    <w:p>
      <w:pPr>
        <w:pStyle w:val="Normal"/>
        <w:rPr/>
      </w:pPr>
      <w:r>
        <w:rPr>
          <w:sz w:val="20"/>
        </w:rPr>
        <w:t>Sasa = Na. Kuanza na neno sawa na vitabu vilivyotangulia; hivyo kuwaunganisha wote pamoja. Kitabu cha Yoshua = urithi ulio nao: Waamuzi = urithi uliodharauliwa. Huandika kushindwa kwa Watu, na uaminifu wa Yehova. Epilogue (Waamuzi 21:25) inatoa ufunguo wa kitabu kizima. Tazama maelezo ya Waamuzi 17:6 .</w:t>
      </w:r>
    </w:p>
    <w:p>
      <w:pPr>
        <w:pStyle w:val="Normal"/>
        <w:rPr>
          <w:sz w:val="20"/>
        </w:rPr>
      </w:pPr>
      <w:r>
        <w:rPr>
          <w:sz w:val="20"/>
        </w:rPr>
        <w:t>Yoshua. Linganisha Yoshua 24:29 .</w:t>
      </w:r>
    </w:p>
    <w:p>
      <w:pPr>
        <w:pStyle w:val="Normal"/>
        <w:rPr>
          <w:sz w:val="20"/>
        </w:rPr>
      </w:pPr>
      <w:r>
        <w:rPr>
          <w:sz w:val="20"/>
        </w:rPr>
        <w:t>watoto = wana.</w:t>
      </w:r>
    </w:p>
    <w:p>
      <w:pPr>
        <w:pStyle w:val="Normal"/>
        <w:rPr/>
      </w:pPr>
      <w:r>
        <w:rPr>
          <w:sz w:val="20"/>
        </w:rPr>
        <w:t>aliuliza = aliuliza: yaani kwa Urimu na Thumimu, kama vile Waamuzi 18:5 ; Waamuzi 20:18 . Tazama maelezo ya Kutoka 28:30 . Hesabu 26:55 .</w:t>
      </w:r>
    </w:p>
    <w:p>
      <w:pPr>
        <w:pStyle w:val="Normal"/>
        <w:rPr>
          <w:sz w:val="20"/>
        </w:rPr>
      </w:pPr>
      <w:r>
        <w:rPr>
          <w:sz w:val="20"/>
        </w:rPr>
        <w:t>Mungu. Kiebrania. Yehova. Programu-4 .</w:t>
      </w:r>
    </w:p>
    <w:p>
      <w:pPr>
        <w:pStyle w:val="Normal"/>
        <w:rPr>
          <w:sz w:val="20"/>
        </w:rPr>
      </w:pPr>
      <w:r>
        <w:rPr>
          <w:sz w:val="20"/>
        </w:rPr>
        <w:t>WHO . . . ? Yote yalikuwa yameamriwa. Kumbukumbu la Torati 20:17 . Yoshua 10:40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tazama. Kielelezo cha hotuba Asterismos ( Programu-6). Baadhi ya kodi. na matoleo matatu yaliyochapishwa mapema, soma "na tazam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Adoni-bezeki = Bwana wa Bezeki. Bezeki ilikuwa maili kumi na saba kusini mwa Shekemu. Linganisha 1 Samweli 11:8 . Linganisha Yoshua 15:13-19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Kata mbali. Kama alivyofanya kwa wengine. Ona Waamuzi 1:7 .</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sz w:val="20"/>
        </w:rPr>
      </w:pPr>
      <w:r>
        <w:rPr>
          <w:sz w:val="20"/>
        </w:rPr>
        <w:t>wamekusanyika. yaani [vipande].</w:t>
      </w:r>
    </w:p>
    <w:p>
      <w:pPr>
        <w:pStyle w:val="Normal"/>
        <w:rPr>
          <w:sz w:val="20"/>
        </w:rPr>
      </w:pPr>
      <w:r>
        <w:rPr>
          <w:sz w:val="20"/>
        </w:rPr>
        <w:t>kama = kulingana na.</w:t>
      </w:r>
    </w:p>
    <w:p>
      <w:pPr>
        <w:pStyle w:val="Normal"/>
        <w:rPr>
          <w:sz w:val="20"/>
        </w:rPr>
      </w:pPr>
      <w:r>
        <w:rPr>
          <w:sz w:val="20"/>
        </w:rPr>
        <w:t>Mungu Kiebrania. Elohim.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Yerusalemu. Tukio la kwanza ni katika Yoshua 10:1 , kuhusiana na hofu ya Adoni-sedeki ya "kuangamizwa kabisa" kama Ai. Hapa, katika Waamuzi 1:8 , tunayo picha ya historia yake ya wakati ujao kwa ufupi. Tazama Programu-63. Vibao vya Tel-el- Amarna vina mawasiliano marefu na Misri yapata 1400 K.K.</w:t>
      </w:r>
    </w:p>
    <w:p>
      <w:pPr>
        <w:pStyle w:val="Normal"/>
        <w:rPr/>
      </w:pPr>
      <w:r>
        <w:rPr>
          <w:sz w:val="20"/>
        </w:rPr>
        <w:t>kuichukua. Ngome hiyo haikuchukuliwa hadi 2 Samweli 5:6-9, na Daud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mlima = nchi ya vilima.</w:t>
      </w:r>
    </w:p>
    <w:p>
      <w:pPr>
        <w:pStyle w:val="Normal"/>
        <w:rPr>
          <w:sz w:val="20"/>
        </w:rPr>
      </w:pPr>
      <w:r>
        <w:rPr>
          <w:sz w:val="20"/>
        </w:rPr>
        <w:t>kusini. Kiebrania. Negebu.</w:t>
      </w:r>
    </w:p>
    <w:p>
      <w:pPr>
        <w:pStyle w:val="Normal"/>
        <w:rPr>
          <w:sz w:val="20"/>
        </w:rPr>
      </w:pPr>
      <w:r>
        <w:rPr>
          <w:sz w:val="20"/>
        </w:rPr>
        <w:t>bonde = nyanda za chin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sasa. Angalia Kielelezo cha Mabano ya usemi ( App-6 ), na ulinganishe na Waamuzi 1:17 .</w:t>
      </w:r>
    </w:p>
    <w:p>
      <w:pPr>
        <w:pStyle w:val="Normal"/>
        <w:rPr>
          <w:sz w:val="20"/>
        </w:rPr>
      </w:pPr>
      <w:r>
        <w:rPr>
          <w:sz w:val="20"/>
        </w:rPr>
        <w:t>Hebron. Linganisha Hesabu 13:22 .Yoshua 14:13 .</w:t>
      </w:r>
    </w:p>
    <w:p>
      <w:pPr>
        <w:pStyle w:val="Normal"/>
        <w:rPr>
          <w:sz w:val="20"/>
        </w:rPr>
      </w:pPr>
      <w:r>
        <w:rPr>
          <w:sz w:val="20"/>
        </w:rPr>
        <w:t>Kiriath-arba. Linganisha Mwanzo 23:2 .Yoshua 14:15 ; Yoshua 20:7 .</w:t>
      </w:r>
    </w:p>
    <w:p>
      <w:pPr>
        <w:pStyle w:val="Normal"/>
        <w:rPr/>
      </w:pPr>
      <w:r>
        <w:rPr>
          <w:sz w:val="20"/>
        </w:rPr>
        <w:t>Sheshai. Hao ndio wana wa Anaki. Linganisha Waamuzi 1:20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Debir . . . Kiriath-seferi. Tazama maelezo ya Yoshua 11:21 na Waamuzi 15:49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Othniel Imetajwa hapa tu; na Waamuzi 3:9-11 .Yoshua 15:17 ; na 1 Mambo ya Nyakati 4:13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wake. Ugavi Mtini, Ellipsis na "nyumbani".</w:t>
      </w:r>
    </w:p>
    <w:p>
      <w:pPr>
        <w:pStyle w:val="Normal"/>
        <w:rPr>
          <w:sz w:val="20"/>
        </w:rPr>
      </w:pPr>
      <w:r>
        <w:rPr>
          <w:sz w:val="20"/>
        </w:rPr>
        <w:t>a = ya.</w:t>
      </w:r>
    </w:p>
    <w:p>
      <w:pPr>
        <w:pStyle w:val="Normal"/>
        <w:rPr>
          <w:sz w:val="20"/>
        </w:rPr>
      </w:pPr>
      <w:r>
        <w:rPr>
          <w:sz w:val="20"/>
        </w:rPr>
        <w:t>Unataka Nini? Au, Una nini? Yoshua 15:18; Yoshua 15:19.</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Kenite. Jamii isiyo ya Waisraeli (Mwanzo 15:19. Hesabu 24:21, &amp; c. 1 Samweli 27:10; 1 Samweli 30:29). Tazama mawasiliano ya Sauli nao (1 Samweli 15:6). Tawi moja upande wa kaskazini ( Waamuzi 4:11 ).</w:t>
      </w:r>
    </w:p>
    <w:p>
      <w:pPr>
        <w:pStyle w:val="Normal"/>
        <w:rPr>
          <w:sz w:val="20"/>
        </w:rPr>
      </w:pPr>
      <w:r>
        <w:rPr>
          <w:sz w:val="20"/>
        </w:rPr>
        <w:t>mitende: yaani Yeremia 3:13 .Kumbukumbu la Torati 34:3 .</w:t>
      </w:r>
    </w:p>
    <w:p>
      <w:pPr>
        <w:pStyle w:val="Normal"/>
        <w:rPr>
          <w:sz w:val="20"/>
        </w:rPr>
      </w:pPr>
      <w:r>
        <w:rPr>
          <w:sz w:val="20"/>
        </w:rPr>
        <w:t>Watu: yaani Israeli.</w:t>
      </w:r>
    </w:p>
    <w:p>
      <w:pPr>
        <w:pStyle w:val="Normal"/>
        <w:rPr>
          <w:rFonts w:eastAsia="Times New Roman"/>
          <w:sz w:val="20"/>
        </w:rPr>
      </w:pPr>
      <w:r>
        <w:rPr>
          <w:rFonts w:eastAsia="Times New Roman"/>
          <w:sz w:val="20"/>
        </w:rPr>
        <w:t xml:space="preserve"> </w:t>
      </w:r>
    </w:p>
    <w:p>
      <w:pPr>
        <w:pStyle w:val="Normal"/>
        <w:rPr/>
      </w:pPr>
      <w:r>
        <w:rPr>
          <w:sz w:val="20"/>
        </w:rPr>
        <w:t>Kifungu cha 17</w:t>
      </w:r>
    </w:p>
    <w:p>
      <w:pPr>
        <w:pStyle w:val="Normal"/>
        <w:rPr>
          <w:sz w:val="20"/>
        </w:rPr>
      </w:pPr>
      <w:r>
        <w:rPr>
          <w:sz w:val="20"/>
        </w:rPr>
        <w:t>kuharibiwa = kujitolea.</w:t>
      </w:r>
    </w:p>
    <w:p>
      <w:pPr>
        <w:pStyle w:val="Normal"/>
        <w:rPr/>
      </w:pPr>
      <w:r>
        <w:rPr>
          <w:sz w:val="20"/>
        </w:rPr>
        <w:t>Horma = uharibifu kabis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alichukua Gaza, nk. Hawa walichukuliwa tena na adui kabisa au kwa sehemu, Linganisha Waamuzi 14:19 ; Waamuzi 16:1 . 1 Samweli 5:10 . Labda hii inachangia kusoma kwa Septuagint, "Yuda pia hawakurithi".</w:t>
      </w:r>
    </w:p>
    <w:p>
      <w:pPr>
        <w:pStyle w:val="Normal"/>
        <w:rPr>
          <w:sz w:val="20"/>
        </w:rPr>
      </w:pPr>
      <w:r>
        <w:rPr>
          <w:sz w:val="20"/>
        </w:rPr>
        <w:t>pwani = mpak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alifukuza = alikuwa na. (Acha italiki.)</w:t>
      </w:r>
    </w:p>
    <w:p>
      <w:pPr>
        <w:pStyle w:val="Normal"/>
        <w:rPr/>
      </w:pPr>
      <w:r>
        <w:rPr>
          <w:sz w:val="20"/>
        </w:rPr>
        <w:t>mlima = nchi ya vilima.</w:t>
      </w:r>
    </w:p>
    <w:p>
      <w:pPr>
        <w:pStyle w:val="Normal"/>
        <w:rPr>
          <w:sz w:val="20"/>
        </w:rPr>
      </w:pPr>
      <w:r>
        <w:rPr>
          <w:sz w:val="20"/>
        </w:rPr>
        <w:t>bonde = nyanda za chini.</w:t>
      </w:r>
    </w:p>
    <w:p>
      <w:pPr>
        <w:pStyle w:val="Normal"/>
        <w:rPr>
          <w:sz w:val="20"/>
        </w:rPr>
      </w:pPr>
      <w:r>
        <w:rPr>
          <w:sz w:val="20"/>
        </w:rPr>
        <w:t>magari ya chuma. Linganisha Waamuzi 4:3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kama = kulingana. Linganisha Hesabu 14:24 .Yoshua 14:13 ; Yoshua 15:13 .</w:t>
      </w:r>
    </w:p>
    <w:p>
      <w:pPr>
        <w:pStyle w:val="Normal"/>
        <w:rPr/>
      </w:pPr>
      <w:r>
        <w:rPr>
          <w:sz w:val="20"/>
        </w:rPr>
        <w:t>wana watatu wa Anaki. Tazama majina yao katika Waamuzi 1:10 na Programu-23 na Programu-25.</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hakumfukuza. Linganisha Yoshua 15:63 ; Yos 18:28 . 2 Samweli 5:6-10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Luz. Linganisha Mwanzo 28:19 , na uone Yoshua 16:1 , Yoshua 16:2 . Luzu na Betheli si miji miwili. 34</w:t>
      </w:r>
    </w:p>
    <w:p>
      <w:pPr>
        <w:pStyle w:val="Normal"/>
        <w:rPr>
          <w:sz w:val="20"/>
        </w:rPr>
      </w:pPr>
      <w:r>
        <w:rPr>
          <w:sz w:val="20"/>
        </w:rPr>
        <w:t>wapelelezi = walinzi.</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Wahiti. Taifa la kaskazini mwa Siria, lililotajwa kwenye maandishi ya Misri kutoka 1500 B.K.</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Wala . . . wala. Angalia Kielelezo cha hotuba Paradiastole ( App-6 ) katika mistari: Waamuzi 1:29-33 . Kusisitiza kutokuwa mwaminifu na kutotii, sababu ya shida zote zinazofuata.</w:t>
      </w:r>
    </w:p>
    <w:p>
      <w:pPr>
        <w:pStyle w:val="Normal"/>
        <w:rPr>
          <w:sz w:val="20"/>
        </w:rPr>
      </w:pPr>
      <w:r>
        <w:rPr>
          <w:sz w:val="20"/>
        </w:rPr>
        <w:t>fukuza = kumiliki.</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sz w:val="20"/>
        </w:rPr>
      </w:pPr>
      <w:r>
        <w:rPr>
          <w:sz w:val="20"/>
        </w:rPr>
        <w:t>alikaa: i.e. katika uhusiano wa kirafiki. Zaburi 133:1 . 2 Wafalme 4:13 . Tazama maelezo ya 1 Wafalme 9:16, 1 Wafalme 9:17.</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pPr>
      <w:r>
        <w:rPr>
          <w:sz w:val="20"/>
        </w:rPr>
        <w:t>alikaa kati = akakaa ndani, kama katika moyo au matumbo ya Wakanaani; mistari: Waamuzi 1:27-30 ni tofauti sana.</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pPr>
      <w:r>
        <w:rPr>
          <w:sz w:val="20"/>
        </w:rPr>
        <w:t>mkono. Kielelezo cha usemi Metonymy (of Cause), App-6 , ambayo mkono huwekwa kwa ajili ya nguvu inayotumiwa nayo,</w:t>
      </w:r>
    </w:p>
    <w:p>
      <w:pPr>
        <w:pStyle w:val="Normal"/>
        <w:rPr>
          <w:rFonts w:eastAsia="Times New Roman"/>
          <w:sz w:val="20"/>
        </w:rPr>
      </w:pPr>
      <w:r>
        <w:rPr>
          <w:rFonts w:eastAsia="Times New Roman"/>
          <w:sz w:val="20"/>
        </w:rPr>
        <w:t xml:space="preserve"> </w:t>
      </w:r>
    </w:p>
    <w:p>
      <w:pPr>
        <w:pStyle w:val="Normal"/>
        <w:rPr/>
      </w:pPr>
      <w:r>
        <w:rPr>
          <w:sz w:val="20"/>
        </w:rPr>
        <w:t>Kifungu cha 36</w:t>
      </w:r>
    </w:p>
    <w:p>
      <w:pPr>
        <w:pStyle w:val="Normal"/>
        <w:rPr>
          <w:sz w:val="20"/>
        </w:rPr>
      </w:pPr>
      <w:r>
        <w:rPr>
          <w:sz w:val="20"/>
        </w:rPr>
        <w:t>pwani = mpaka au mpaka. Waamuzi 2:0 inatoa muhtasari wa matukio kutoka kwa Waamuzi 3:1, Waamuzi 3:16, Waamuzi 3:31. Kipindi kinachohusika ni 1434-1100, yaani miaka 33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w:t>
      </w:r>
    </w:p>
    <w:p>
      <w:pPr>
        <w:pStyle w:val="Normal"/>
        <w:rPr>
          <w:sz w:val="20"/>
        </w:rPr>
      </w:pPr>
      <w:r>
        <w:rPr>
          <w:sz w:val="20"/>
        </w:rPr>
        <w:t>Kifungu cha 1</w:t>
      </w:r>
    </w:p>
    <w:p>
      <w:pPr>
        <w:pStyle w:val="Normal"/>
        <w:rPr>
          <w:sz w:val="20"/>
        </w:rPr>
      </w:pPr>
      <w:r>
        <w:rPr>
          <w:sz w:val="20"/>
        </w:rPr>
        <w:t>Malaika = Malaika au Jemadari wa jeshi la Yehova, Aliyemtokea Yoshua huko Gilgali. Yoshua 5:13-15</w:t>
      </w:r>
    </w:p>
    <w:p>
      <w:pPr>
        <w:pStyle w:val="Normal"/>
        <w:rPr>
          <w:sz w:val="20"/>
        </w:rPr>
      </w:pPr>
      <w:r>
        <w:rPr>
          <w:sz w:val="20"/>
        </w:rPr>
        <w:t>Mungu. Kiebrania. Yehova. Programu-4 .</w:t>
      </w:r>
    </w:p>
    <w:p>
      <w:pPr>
        <w:pStyle w:val="Normal"/>
        <w:rPr>
          <w:sz w:val="20"/>
        </w:rPr>
      </w:pPr>
      <w:r>
        <w:rPr>
          <w:sz w:val="20"/>
        </w:rPr>
        <w:t>Bochim = wanaolia.</w:t>
      </w:r>
    </w:p>
    <w:p>
      <w:pPr>
        <w:pStyle w:val="Normal"/>
        <w:rPr>
          <w:sz w:val="20"/>
        </w:rPr>
      </w:pPr>
      <w:r>
        <w:rPr>
          <w:sz w:val="20"/>
        </w:rPr>
        <w:t>Nilisema. Linganisha Mwanzo 17:7 .</w:t>
      </w:r>
    </w:p>
    <w:p>
      <w:pPr>
        <w:pStyle w:val="Normal"/>
        <w:rPr>
          <w:sz w:val="20"/>
        </w:rPr>
      </w:pPr>
      <w:r>
        <w:rPr>
          <w:sz w:val="20"/>
        </w:rPr>
        <w:t>Kifungu cha 2</w:t>
      </w:r>
    </w:p>
    <w:p>
      <w:pPr>
        <w:pStyle w:val="Normal"/>
        <w:rPr/>
      </w:pPr>
      <w:r>
        <w:rPr>
          <w:sz w:val="20"/>
        </w:rPr>
        <w:t>msifanye mapatano. Linganisha Kutoka 23:32 .Kumbukumbu la Torati 7:2 , Kumbukumbu la Torati 7:5 , nk.</w:t>
      </w:r>
    </w:p>
    <w:p>
      <w:pPr>
        <w:pStyle w:val="Normal"/>
        <w:rPr/>
      </w:pPr>
      <w:r>
        <w:rPr>
          <w:sz w:val="20"/>
        </w:rPr>
        <w:t>mtatupa chini. Linganisha Kutoka 34:12 , Kutoka 34:13 .Kumbukumbu la Torati 12:3 .</w:t>
      </w:r>
    </w:p>
    <w:p>
      <w:pPr>
        <w:pStyle w:val="Normal"/>
        <w:rPr>
          <w:sz w:val="20"/>
        </w:rPr>
      </w:pPr>
      <w:r>
        <w:rPr>
          <w:sz w:val="20"/>
        </w:rPr>
        <w:t>kwa nini. ? Kielelezo cha hotuba Erotesis ( Programu-6). Au, “Ni nini hiki [ulichofany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kuwa kama miiba mbavuni mwenu. Baadhi ya kodi husomeka "kuwa adui zako". Linganisha Hesabu 33:55 .Yoshua 23:13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acha Watu waende. Linganisha Yoshua 24:28-31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WHO. Baadhi ya kodeksi, zilizo na matoleo mawili ya awali yaliyochapishwa, Syriac, na Vulgate, zinasomeka "na nani".</w:t>
      </w:r>
    </w:p>
    <w:p>
      <w:pPr>
        <w:pStyle w:val="Normal"/>
        <w:rPr>
          <w:sz w:val="20"/>
        </w:rPr>
      </w:pPr>
      <w:r>
        <w:rPr>
          <w:sz w:val="20"/>
        </w:rPr>
        <w:t>kazi = kaz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Timnath-heres. Baadhi ya kodeksi, zenye Kisiria na Vulg, zinasomeka "Timnathserah". Linganisha Yoshua 19:50 ; Yoshua 24:30 .</w:t>
      </w:r>
    </w:p>
    <w:p>
      <w:pPr>
        <w:pStyle w:val="Normal"/>
        <w:rPr/>
      </w:pPr>
      <w:r>
        <w:rPr>
          <w:sz w:val="20"/>
        </w:rPr>
        <w:t>mlima = nchi ya vilim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hakujua. Kielelezo cha hotuba Metonymy (ya Sababu). Programu-6 . Kuweka kwa kutiiwa au kutojal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uovu = uovu. Kiebrania. ra' a'. Tazama Programu-44. Matendo sita ya "maovu" yaliyoandikwa katika kitabu hiki ( App-10 ): Waamuzi 3:7, Waamuzi 3:12; Waamuzi 4:1 ; Waamuzi 6:1 ; Waamuzi 10:6 ; Waamuzi 13:1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uacha. Dini sio mageuzi ya polepole kwa kile kilicho juu, lakini kushuka kwa kile kilicho chini. Tazama maelezo ya Yoshua 24:14 .</w:t>
      </w:r>
    </w:p>
    <w:p>
      <w:pPr>
        <w:pStyle w:val="Normal"/>
        <w:rPr/>
      </w:pPr>
      <w:r>
        <w:rPr>
          <w:sz w:val="20"/>
        </w:rPr>
        <w:t>Mungu. Kiebrania. Elohim. Programu-4 .</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Ashtarothi. Uovu wa pekee wa mataifa ya Kanaani. Jina linalotokana na Ashera (ona Programu-42). Ashera ilikuwa ni ibada ya sanamu ya aina ya uasherati iliyoasi sana chini ya kivuli cha dini. Fadhila zote zilijisalimisha. "Kufanya uasherati" ni zaidi ya tamathali ya usemi. Ona Kutoka 34:13 .Kumbukumbu la Torati 7:5 ; Kumbukumbu la Torati 12:3 ; Kumbukumbu la Torati 16:21 . Angalia matukio yote ya 'Ashtarothi: Kumbukumbu la Torati 1:4.Yoshua 9:10; Yoshua 12:4 ; Yoshua 13:12, Yoshua 13:31 .Yoshua 2:13; Yos 10:6 . 1 Samweli 7:3 , 1Sa 7:4; 1 Samweli 12:10 ; 1 Samweli 31:10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haribifu. . . maadui. Watesi sita na watumwa walioitwa: Waamuzi 3:8, Waamuzi 3:12; Waamuzi 4:2 ; Waamuzi 6:1 ; Waamuzi 10:7 ; Waamuzi 13:1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uovu. Kiebrania. ra'a'. Programu-44 .</w:t>
      </w:r>
    </w:p>
    <w:p>
      <w:pPr>
        <w:pStyle w:val="Normal"/>
        <w:rPr/>
      </w:pPr>
      <w:r>
        <w:rPr>
          <w:sz w:val="20"/>
        </w:rPr>
        <w:t>kama = kulingana na. Linganisha Mambo ya Walawi 26:0 . Kumbukumbu la Torati 28:0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waamuzi. Neno hili latoa jina kwa kitabu = mtu ambaye aliweka sawa kile ambacho kilikuwa kibaya; kwa hivyo, mtawala.</w:t>
      </w:r>
    </w:p>
    <w:p>
      <w:pPr>
        <w:pStyle w:val="Normal"/>
        <w:rPr>
          <w:sz w:val="20"/>
        </w:rPr>
      </w:pPr>
      <w:r>
        <w:rPr>
          <w:sz w:val="20"/>
        </w:rPr>
        <w:t>mikononi = imehifadhiwa. Ukombozi sita: Waamuzi 3:9 , Waamuzi 3:15 ; Waamuzi 4:23 ; Waamuzi 8:28 ; Waamuzi 11:33 ; Waamuzi 16:30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siku zote, nk. Hii inazua swali kuhusu wito wa Debora. Tazama maelezo ya Waamuzi 4:4 .</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sz w:val="20"/>
        </w:rPr>
      </w:pPr>
      <w:r>
        <w:rPr>
          <w:sz w:val="20"/>
        </w:rPr>
        <w:t>lini. Linganisha Waamuzi 3:12 .</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sz w:val="20"/>
        </w:rPr>
      </w:pPr>
      <w:r>
        <w:rPr>
          <w:sz w:val="20"/>
        </w:rPr>
        <w:t>watu = taifa.</w:t>
      </w:r>
    </w:p>
    <w:p>
      <w:pPr>
        <w:pStyle w:val="Normal"/>
        <w:rPr>
          <w:sz w:val="20"/>
        </w:rPr>
      </w:pPr>
      <w:r>
        <w:rPr>
          <w:sz w:val="20"/>
        </w:rPr>
        <w:t>kuvuka mipaka. Kiebrania. 'bari.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pPr>
      <w:r>
        <w:rPr>
          <w:sz w:val="20"/>
        </w:rPr>
        <w:t>humo. Usomaji wa pekee mbalimbali uitwao Sevir ( App-34 ), ukiwa na baadhi ya kodeksi, Septuagint, na Vulgate, ulisomwa “ndani yake”: yaani katika njia ya Yehov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uwafukuza = kuwanyang'any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3</w:t>
      </w:r>
    </w:p>
    <w:p>
      <w:pPr>
        <w:pStyle w:val="Normal"/>
        <w:rPr>
          <w:sz w:val="20"/>
        </w:rPr>
      </w:pPr>
      <w:r>
        <w:rPr>
          <w:sz w:val="20"/>
        </w:rPr>
        <w:t>Kifungu cha 1</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abwana watano. Tazama maelezo ya Yoshua 13:2-6 .</w:t>
      </w:r>
    </w:p>
    <w:p>
      <w:pPr>
        <w:pStyle w:val="Normal"/>
        <w:rPr/>
      </w:pPr>
      <w:r>
        <w:rPr>
          <w:sz w:val="20"/>
        </w:rPr>
        <w:t>kuingia = kupit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alikaa kati. Si Wakanaani waliokaa katika Israeli, bali Waisraeli waliokaa kati ya Wakanaani, ambao walipaswa kuangamizwa. Kutoka 3:8, Kutoka 3:17; Kutoka 23:23-28 . Kumbukumbu la Torati 7:1-5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kawachukua binti zao, kinyume cha amri ya Yehova. Kutoka 34:16 . Kumbukumbu la Torati 7:3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uovu. Kiebrania "uovu"; yaani uovu maalum (kuabudu masanamu) uliokuwa umekatazwa hivyo. Tazama Programu-44.</w:t>
      </w:r>
    </w:p>
    <w:p>
      <w:pPr>
        <w:pStyle w:val="Normal"/>
        <w:rPr>
          <w:sz w:val="20"/>
        </w:rPr>
      </w:pPr>
      <w:r>
        <w:rPr>
          <w:sz w:val="20"/>
        </w:rPr>
        <w:t>Mungu. Kiebrania. Elohim. Programu-4 .</w:t>
      </w:r>
    </w:p>
    <w:p>
      <w:pPr>
        <w:pStyle w:val="Normal"/>
        <w:rPr/>
      </w:pPr>
      <w:r>
        <w:rPr>
          <w:sz w:val="20"/>
        </w:rPr>
        <w:t>vichaka = Asheri. Programu-42 . Tazama maelezo ya Kutoka 34:13 .</w:t>
      </w:r>
    </w:p>
    <w:p>
      <w:pPr>
        <w:pStyle w:val="Normal"/>
        <w:rPr>
          <w:rFonts w:eastAsia="Times New Roman"/>
          <w:sz w:val="20"/>
        </w:rPr>
      </w:pPr>
      <w:r>
        <w:rPr>
          <w:rFonts w:eastAsia="Times New Roman"/>
          <w:sz w:val="20"/>
        </w:rPr>
        <w:t xml:space="preserve"> </w:t>
      </w:r>
    </w:p>
    <w:p>
      <w:pPr>
        <w:pStyle w:val="Normal"/>
        <w:rPr/>
      </w:pPr>
      <w:r>
        <w:rPr>
          <w:sz w:val="20"/>
        </w:rPr>
        <w:t>Kifungu cha 8</w:t>
      </w:r>
    </w:p>
    <w:p>
      <w:pPr>
        <w:pStyle w:val="Normal"/>
        <w:rPr/>
      </w:pPr>
      <w:r>
        <w:rPr>
          <w:sz w:val="20"/>
        </w:rPr>
        <w:t>kuuzwa. Linganisha Waamuzi 2:14 . Amu 2:14490 miaka tangu Abrahamu aondoke Mesopotami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kombozi = mwokozi.</w:t>
      </w:r>
    </w:p>
    <w:p>
      <w:pPr>
        <w:pStyle w:val="Normal"/>
        <w:rPr>
          <w:sz w:val="20"/>
        </w:rPr>
      </w:pPr>
      <w:r>
        <w:rPr>
          <w:sz w:val="20"/>
        </w:rPr>
        <w:t>mikononi = imehifadhiwa. Linganisha Luka 1:68-70 .</w:t>
      </w:r>
    </w:p>
    <w:p>
      <w:pPr>
        <w:pStyle w:val="Normal"/>
        <w:rPr>
          <w:sz w:val="20"/>
        </w:rPr>
      </w:pPr>
      <w:r>
        <w:rPr>
          <w:sz w:val="20"/>
        </w:rPr>
        <w:t>Othnieli. Linganisha Yoshua 15:16, Yoshua 15:17.</w:t>
      </w:r>
    </w:p>
    <w:p>
      <w:pPr>
        <w:pStyle w:val="Normal"/>
        <w:rPr>
          <w:sz w:val="20"/>
        </w:rPr>
      </w:pPr>
      <w:r>
        <w:rPr>
          <w:sz w:val="20"/>
        </w:rPr>
        <w:t>​</w:t>
      </w:r>
      <w:r>
        <w:rPr>
          <w:rFonts w:eastAsia="Times New Roman"/>
          <w:sz w:val="20"/>
        </w:rPr>
        <w:t xml:space="preserve"> </w:t>
      </w:r>
      <w:r>
        <w:rPr>
          <w:sz w:val="20"/>
        </w:rPr>
        <w:t>Kifungu cha 10</w:t>
      </w:r>
    </w:p>
    <w:p>
      <w:pPr>
        <w:pStyle w:val="Normal"/>
        <w:rPr/>
      </w:pPr>
      <w:r>
        <w:rPr>
          <w:sz w:val="20"/>
        </w:rPr>
        <w:t>Roho wa BWANA. Ya Yehova, Programu-4 . si Elohim. Roho ( Kiebrania. ruach, App-9 ) ya Yehova inayotoa zawadi badala ya nguvu au uwezo ( Mwanzo 1:2 ). Linganisha Isaya 11:2 ; Isaya 61:1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alikuwa na mapumziko. Imerudiwa mara nne: Waamuzi 3:11, Waamuzi 3:30; Waamuzi 5:31 ; Waamuzi 8:20 , ili kuzuia vipindi vya kupumzika na utumwa kuwa "darubini". Tazama Programu-50. Utangulizi.</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Amaleki. Tazama maelezo ya Kutoka 17:16 .</w:t>
      </w:r>
    </w:p>
    <w:p>
      <w:pPr>
        <w:pStyle w:val="Normal"/>
        <w:rPr>
          <w:sz w:val="20"/>
        </w:rPr>
      </w:pPr>
      <w:r>
        <w:rPr>
          <w:sz w:val="20"/>
        </w:rPr>
        <w:t>mitende. Linganisha Kumbukumbu la Torati 34:3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dhiraa. Hutokea hapa tu = kata. Septuagint spithame, dirk, karibu inchi 9 kwa urefu.</w:t>
      </w:r>
    </w:p>
    <w:p>
      <w:pPr>
        <w:pStyle w:val="Normal"/>
        <w:rPr>
          <w:rFonts w:eastAsia="Times New Roman"/>
          <w:sz w:val="20"/>
        </w:rPr>
      </w:pPr>
      <w:r>
        <w:rPr>
          <w:rFonts w:eastAsia="Times New Roman"/>
          <w:sz w:val="20"/>
        </w:rPr>
        <w:t xml:space="preserve"> </w:t>
      </w:r>
    </w:p>
    <w:p>
      <w:pPr>
        <w:pStyle w:val="Normal"/>
        <w:rPr/>
      </w:pPr>
      <w:r>
        <w:rPr>
          <w:sz w:val="20"/>
        </w:rPr>
        <w:t>Kifungu cha 17</w:t>
      </w:r>
    </w:p>
    <w:p>
      <w:pPr>
        <w:pStyle w:val="Normal"/>
        <w:rPr>
          <w:sz w:val="20"/>
        </w:rPr>
      </w:pPr>
      <w:r>
        <w:rPr>
          <w:sz w:val="20"/>
        </w:rPr>
        <w:t>present = sadaka ya kiingilio. Kiebrania. korban.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kutoa = kuleta karibu. Kiebrania karab. Programu-43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machimbo = picha za kuchonga. Kwa hiyo Septuagint, Vulgate, na Targumi, hapa na Waamuzi 3:26 . Kiebrania. pesilim. Kumbukumbu la Torati 7:5, Kumbukumbu la Torati 7:25; Kum 12:3 . 2 Wafalme 17:41 .Zaburi 78:53 , nk.</w:t>
      </w:r>
    </w:p>
    <w:p>
      <w:pPr>
        <w:pStyle w:val="Normal"/>
        <w:rPr>
          <w:sz w:val="20"/>
        </w:rPr>
      </w:pPr>
      <w:r>
        <w:rPr>
          <w:sz w:val="20"/>
        </w:rPr>
        <w:t>waliokuwa kando ya Gilgali. Kiebrania sawa na kule Gilga.</w:t>
      </w:r>
    </w:p>
    <w:p>
      <w:pPr>
        <w:pStyle w:val="Normal"/>
        <w:rPr>
          <w:sz w:val="20"/>
        </w:rPr>
      </w:pPr>
      <w:r>
        <w:rPr>
          <w:sz w:val="20"/>
        </w:rPr>
        <w:t>kazi. neno la Kiebrania. Tazama maelezo juu ya "ujumbe", Waamuzi 3:20 .</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sz w:val="20"/>
        </w:rPr>
      </w:pPr>
      <w:r>
        <w:rPr>
          <w:sz w:val="20"/>
        </w:rPr>
        <w:t>chumba cha majira ya joto. Chumba cha kupoeza. Inatokea hapa tu na Waamuzi 3:24 .</w:t>
      </w:r>
    </w:p>
    <w:p>
      <w:pPr>
        <w:pStyle w:val="Normal"/>
        <w:rPr/>
      </w:pPr>
      <w:r>
        <w:rPr>
          <w:sz w:val="20"/>
        </w:rPr>
        <w:t>ujumbe = neno; kuweka na Kielelezo cha hotuba Metonymy (ya Somo) kwa nini maana yake: hapa ni "majukumu" ya Waamuzi 3:19 .</w:t>
      </w:r>
    </w:p>
    <w:p>
      <w:pPr>
        <w:pStyle w:val="Normal"/>
        <w:rPr>
          <w:sz w:val="20"/>
        </w:rPr>
      </w:pPr>
      <w:r>
        <w:rPr>
          <w:sz w:val="20"/>
        </w:rPr>
        <w:t>Mungu = Elohim. Programu-4 . Muumba kwa kiumbe; si Yehova (Mungu wa Agano) kwa mtumishi Wake.</w:t>
      </w:r>
    </w:p>
    <w:p>
      <w:pPr>
        <w:pStyle w:val="Normal"/>
        <w:rPr>
          <w:sz w:val="20"/>
        </w:rPr>
      </w:pPr>
      <w:r>
        <w:rPr>
          <w:sz w:val="20"/>
        </w:rPr>
        <w:t>kiti = kiti cha enz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kono wake wa kushoto. Ona mambo saba dhaifu katika kitabu hiki, yanayoonyesha 1 Wakorintho 1:27 . 2 Wakorintho 12:9 , mkono wa kushoto ( Waamuzi 3:21 ); mchokoo wa ng'ombe ( Waamuzi 3:31 ); mwanamke ( Waamuzi 4:4 ); msumari ( Waamuzi 4:21 ); kipande cha jiwe la kusagia (9, 53); mtungi na tarumbeta ( Waamuzi 7:20 ); taya ya punda ( Waamuzi 15:16 ). Hivyo katika nyakati za baadaye. Luther (mtoto wa mchimba madini), Calvin (mtoto wa cooper), Zwingle (mtoto wa mchungaji), Melancthon (mtoto wa mfanyabiashara wa silaha), John Knox (mtoto wa burgess).</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haft = mpini. Kiebrania. nizzab, hutokea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tazama. Kielelezo cha hotuba Asterismos. Programu-6 . hufunika miguu yake. Kielelezo cha usemi Euphemism kwa kitendo kilichofanywa wakati wa kuinama, na kusababisha miguu kufunikwa.</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ufunguo = ufunguo.</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kupita = alipita.</w:t>
      </w:r>
    </w:p>
    <w:p>
      <w:pPr>
        <w:pStyle w:val="Normal"/>
        <w:rPr>
          <w:sz w:val="20"/>
        </w:rPr>
      </w:pPr>
      <w:r>
        <w:rPr>
          <w:sz w:val="20"/>
        </w:rPr>
        <w:t>zaidi ya = kwa.</w:t>
      </w:r>
    </w:p>
    <w:p>
      <w:pPr>
        <w:pStyle w:val="Normal"/>
        <w:rPr>
          <w:sz w:val="20"/>
        </w:rPr>
      </w:pPr>
      <w:r>
        <w:rPr>
          <w:sz w:val="20"/>
        </w:rPr>
        <w:t>machimbo = sanamu za kuchonga za Ehudi. Linganisha Waamuzi 3:19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mlima = nchi ya vilima.</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miaka. Septuagint inaongeza "hadi alipokufa".</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Shamgar. Linganisha Waamuzi 5:6-8 .</w:t>
      </w:r>
    </w:p>
    <w:p>
      <w:pPr>
        <w:pStyle w:val="Normal"/>
        <w:rPr/>
      </w:pPr>
      <w:r>
        <w:rPr>
          <w:sz w:val="20"/>
        </w:rPr>
        <w:t>mchokoo wa ng'ombe. Tazama maelezo ya Waamuzi 3:21 . Hakuna silaha. Linganisha Waamuzi 5:8 . 1 Samweli 13:19-22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w:t>
      </w:r>
    </w:p>
    <w:p>
      <w:pPr>
        <w:pStyle w:val="Normal"/>
        <w:rPr>
          <w:sz w:val="20"/>
        </w:rPr>
      </w:pPr>
      <w:r>
        <w:rPr>
          <w:sz w:val="20"/>
        </w:rPr>
        <w:t>Kifungu cha 1</w:t>
      </w:r>
    </w:p>
    <w:p>
      <w:pPr>
        <w:pStyle w:val="Normal"/>
        <w:rPr>
          <w:sz w:val="20"/>
        </w:rPr>
      </w:pPr>
      <w:r>
        <w:rPr>
          <w:sz w:val="20"/>
        </w:rPr>
        <w:t>watoto = wana.</w:t>
      </w:r>
    </w:p>
    <w:p>
      <w:pPr>
        <w:pStyle w:val="Normal"/>
        <w:rPr/>
      </w:pPr>
      <w:r>
        <w:rPr>
          <w:sz w:val="20"/>
        </w:rPr>
        <w:t>uovu = ubaya: yaani ibada ya sanamu. Tazama Programu-44.</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Jabin. Mfalme mwingine. Linganisha Yoshua 11:1-10 .</w:t>
      </w:r>
    </w:p>
    <w:p>
      <w:pPr>
        <w:pStyle w:val="Normal"/>
        <w:rPr>
          <w:sz w:val="20"/>
        </w:rPr>
      </w:pPr>
      <w:r>
        <w:rPr>
          <w:sz w:val="20"/>
        </w:rPr>
        <w:t>ambayo = na yeye.</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iaka ishirini. Muda mrefu wa kusubiri ukombozi.</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nabii mke. Kwa hivyo sio "hakimu" kwa maana kali ya kichwa. Kama Miriamu, Kut 15:20 ; Hulda, 2 Wafalme 22:14 . Linganisha unabii wake katika mistari: Waamuzi 4:7 , Waamuzi 4:9 .</w:t>
      </w:r>
    </w:p>
    <w:p>
      <w:pPr>
        <w:pStyle w:val="Normal"/>
        <w:rPr/>
      </w:pPr>
      <w:r>
        <w:rPr>
          <w:sz w:val="20"/>
        </w:rPr>
        <w:t>yeye. Baadhi ya kodeksi, zilizo na matoleo mawili ya awali yaliyochapishwa, husoma "na yeye". Ona wanawake wawili waliounganishwa na Baraka, Debora na Yaeli, mistari: Waamuzi 4:17-21 . Ona maelezo ya Waamuzi 4:17 , na Linganisha Waamuzi 5:7 , Waamuzi 5:11 , Waamuzi 5:24 , Waamuzi 5:30 .</w:t>
      </w:r>
    </w:p>
    <w:p>
      <w:pPr>
        <w:pStyle w:val="Normal"/>
        <w:rPr/>
      </w:pPr>
      <w:r>
        <w:rPr>
          <w:sz w:val="20"/>
        </w:rPr>
        <w:t>wakati huo. Hata hivyo Israeli "ilionewa sana", kinyume na Waamuzi 2:18 . Maneno "alihukumu" yanasema ukweli: lakini je, yanamaanisha uteuzi wa Kimungu kwenye ofisi? Alikuwa "nabii wa kike", lakini je, alikuwa "hakimu" katika maana sahihi ya neno hilo?</w:t>
      </w:r>
    </w:p>
    <w:p>
      <w:pPr>
        <w:pStyle w:val="Normal"/>
        <w:rPr>
          <w:rFonts w:eastAsia="Times New Roman"/>
          <w:sz w:val="20"/>
        </w:rPr>
      </w:pPr>
      <w:r>
        <w:rPr>
          <w:rFonts w:eastAsia="Times New Roman"/>
          <w:sz w:val="20"/>
        </w:rPr>
        <w:t xml:space="preserve"> </w:t>
      </w:r>
    </w:p>
    <w:p>
      <w:pPr>
        <w:pStyle w:val="Normal"/>
        <w:rPr/>
      </w:pPr>
      <w:r>
        <w:rPr>
          <w:sz w:val="20"/>
        </w:rPr>
        <w:t>Kifungu cha 5</w:t>
      </w:r>
    </w:p>
    <w:p>
      <w:pPr>
        <w:pStyle w:val="Normal"/>
        <w:rPr/>
      </w:pPr>
      <w:r>
        <w:rPr>
          <w:sz w:val="20"/>
        </w:rPr>
        <w:t>alikaa = aliketi [kama mwamuzi]: karibu na mahali ambapo jina lake, mlezi wa Rebeka, alikufa. Mwanzo 35:8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Sina. ? Kielelezo cha hotuba Erotesis. Programu-6 .</w:t>
      </w:r>
    </w:p>
    <w:p>
      <w:pPr>
        <w:pStyle w:val="Normal"/>
        <w:rPr>
          <w:sz w:val="20"/>
        </w:rPr>
      </w:pPr>
      <w:r>
        <w:rPr>
          <w:sz w:val="20"/>
        </w:rPr>
        <w:t>Mungu. Kiebrania. Elohim. Programu-4 .</w:t>
      </w:r>
    </w:p>
    <w:p>
      <w:pPr>
        <w:pStyle w:val="Normal"/>
        <w:rPr>
          <w:sz w:val="20"/>
        </w:rPr>
      </w:pPr>
      <w:r>
        <w:rPr>
          <w:sz w:val="20"/>
        </w:rPr>
        <w:t>mto Kishoni. Linganisha Zaburi 83:9 , Zaburi 83:10 .</w:t>
      </w:r>
    </w:p>
    <w:p>
      <w:pPr>
        <w:pStyle w:val="Normal"/>
        <w:rPr>
          <w:sz w:val="20"/>
        </w:rPr>
      </w:pPr>
      <w:r>
        <w:rPr>
          <w:sz w:val="20"/>
        </w:rPr>
        <w:t>mkono. Baadhi ya kodeksi, zenye matoleo mawili ya awali yaliyochapishwa, Septuagint, na Syriac, husomeka "mikono".</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inayoitwa: yaani kwa tangazo.</w:t>
      </w:r>
    </w:p>
    <w:p>
      <w:pPr>
        <w:pStyle w:val="Normal"/>
        <w:rPr>
          <w:rFonts w:eastAsia="Times New Roman"/>
          <w:sz w:val="20"/>
        </w:rPr>
      </w:pPr>
      <w:r>
        <w:rPr>
          <w:rFonts w:eastAsia="Times New Roman"/>
          <w:sz w:val="20"/>
        </w:rPr>
        <w:t xml:space="preserve"> </w:t>
      </w:r>
    </w:p>
    <w:p>
      <w:pPr>
        <w:pStyle w:val="Normal"/>
        <w:rPr/>
      </w:pPr>
      <w:r>
        <w:rPr>
          <w:sz w:val="20"/>
        </w:rPr>
        <w:t>Kifungu cha 11</w:t>
      </w:r>
    </w:p>
    <w:p>
      <w:pPr>
        <w:pStyle w:val="Normal"/>
        <w:rPr>
          <w:sz w:val="20"/>
        </w:rPr>
      </w:pPr>
      <w:r>
        <w:rPr>
          <w:sz w:val="20"/>
        </w:rPr>
        <w:t>Hobabu. Linganisha Hesabu 10:29 .</w:t>
      </w:r>
    </w:p>
    <w:p>
      <w:pPr>
        <w:pStyle w:val="Normal"/>
        <w:rPr/>
      </w:pPr>
      <w:r>
        <w:rPr>
          <w:sz w:val="20"/>
        </w:rPr>
        <w:t>kwa uwanda. Au, kwenye mwaloni. Yoshua 19:33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walikusanyika: yaani kwa tangazo. Linganisha Waamuzi 4:10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sio . . . ? Kielelezo cha hotuba Erotesi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BWANA amefadhaika = Yehova amefadhaika. Linganisha Zaburi 83:9 . Neno hilo linamaanisha matukio ya ajabu. Linganisha Waamuzi 5:20-22 .Kutoka 14:24 . Yos 10:10 . 2 Samweli 22:15 .Zaburi 18:15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w:t>
      </w:r>
      <w:r>
        <w:rPr>
          <w:rFonts w:eastAsia="Times New Roman"/>
          <w:sz w:val="20"/>
        </w:rPr>
        <w:t xml:space="preserve"> </w:t>
      </w:r>
      <w:r>
        <w:rPr>
          <w:sz w:val="20"/>
        </w:rPr>
        <w:t>juu = kwa.</w:t>
      </w:r>
    </w:p>
    <w:p>
      <w:pPr>
        <w:pStyle w:val="Normal"/>
        <w:rPr>
          <w:sz w:val="20"/>
        </w:rPr>
      </w:pPr>
      <w:r>
        <w:rPr>
          <w:sz w:val="20"/>
        </w:rPr>
        <w:t>si mwanaume. Kiebrania sio hata moj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hema ya Yaeli. Kumbuka, si Heberi: hema ya mwanamke, ambayo yenyewe ilileta Sisera chini ya hukumu ya kifo. Lakini hakuna kitu cha kuomba msamaha hapa. Mwanzilishi na Mpaji wa uzima alimjia Yaeli kama kwa Ehudi, na kumwezesha kuwaokoa binti za Israeli kutokana na hali mbaya zaidi kuliko kifo. Linganisha Waamuzi 5:7, Waamuzi 5:11, Waamuzi 5:24, Waamuzi 5:30.</w:t>
      </w:r>
    </w:p>
    <w:p>
      <w:pPr>
        <w:pStyle w:val="Normal"/>
        <w:rPr>
          <w:sz w:val="20"/>
        </w:rPr>
      </w:pPr>
      <w:r>
        <w:rPr>
          <w:sz w:val="20"/>
        </w:rPr>
        <w:t>Kenite. Linganisha Waamuzi 4:11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vazi = zulia. Kiebrania. semika. hutokea hapa tu.</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chupa = ngozi.</w:t>
      </w:r>
    </w:p>
    <w:p>
      <w:pPr>
        <w:pStyle w:val="Normal"/>
        <w:rPr>
          <w:sz w:val="20"/>
        </w:rPr>
      </w:pPr>
      <w:r>
        <w:rPr>
          <w:sz w:val="20"/>
        </w:rPr>
        <w:t>maziwa. Imetafsiriwa "siagi" katika Waamuzi 5:25; pengine = tindi, hutumika sana Mashariki.</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mlango = mlango.</w:t>
      </w:r>
    </w:p>
    <w:p>
      <w:pPr>
        <w:pStyle w:val="Normal"/>
        <w:rPr>
          <w:sz w:val="20"/>
        </w:rPr>
      </w:pPr>
      <w:r>
        <w:rPr>
          <w:sz w:val="20"/>
        </w:rPr>
        <w:t>Hapana = hakun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sumari wa hema = kigingi cha hema. Mara kwa mara mahema yanashushwa na kuwekwa na wanawake hadi leo.</w:t>
      </w:r>
    </w:p>
    <w:p>
      <w:pPr>
        <w:pStyle w:val="Normal"/>
        <w:rPr>
          <w:sz w:val="20"/>
        </w:rPr>
      </w:pPr>
      <w:r>
        <w:rPr>
          <w:sz w:val="20"/>
        </w:rPr>
        <w:t>Hivyo akafa. Vifo vya kwanza vilivyorekodiwa mara nyingi mikononi mwa wanawake: Sisera ( Waamuzi 4:21 ); Abimeleki ( Waamuzi 9:53 . 2 Samweli 11:21 ); Sheba ( 2 Samweli 20:22 ); mtoto wa kahaba ( 1 Wafalme 3:19 ); manabii ( 1 Wafalme 18:4 ); Nabothi ( 1 Wafalme 21:9 , 1 Wafalme 21:10 ); mwana kwa mama yake ( 2 Wafalme 6:29 ); uzao wa kifalme ( 2 Wafalme 11:1 . 2 Mambo ya Nyakati 22:10 ); wana wa Hamani ( Esta 9:13-14 ); Yohana Mbatizaji (Mathayo 14:8).</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tazama. Kielelezo cha hotuba Asterismo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kufanikiwa. Kielelezo cha hotuba Polyptoton Hebrew kinachoendelea kiliendelea. Toleo Lililorekebishwa = lilishinda zaidi na zaid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5</w:t>
      </w:r>
    </w:p>
    <w:p>
      <w:pPr>
        <w:pStyle w:val="Normal"/>
        <w:rPr>
          <w:sz w:val="20"/>
        </w:rPr>
      </w:pPr>
      <w:r>
        <w:rPr>
          <w:sz w:val="20"/>
        </w:rPr>
        <w:t>Kifungu cha 1</w:t>
      </w:r>
    </w:p>
    <w:p>
      <w:pPr>
        <w:pStyle w:val="Normal"/>
        <w:rPr>
          <w:sz w:val="20"/>
        </w:rPr>
      </w:pPr>
      <w:r>
        <w:rPr>
          <w:sz w:val="20"/>
        </w:rPr>
        <w:t>Kisha akaimba. Hakuna kuimba hadi baada ya ushindi. Linganisha Kutoka 15:1 . Kulia tu kabla. Linganisha Waamuzi 2:4 na Kutoka 2:23, Kutoka 2:24. Tazama maelezo ya Kutoka 15:1 kwa nyimbo kumi.</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Mimi, hata mimi. Kielelezo cha hotuba Epizeuxis. Programu-6 .</w:t>
      </w:r>
    </w:p>
    <w:p>
      <w:pPr>
        <w:pStyle w:val="Normal"/>
        <w:rPr>
          <w:sz w:val="20"/>
        </w:rPr>
      </w:pPr>
      <w:r>
        <w:rPr>
          <w:sz w:val="20"/>
        </w:rPr>
        <w:t>Mungu. Kiebrania. Elohim.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lini. Linganisha Kutoka 19:18 .</w:t>
      </w:r>
    </w:p>
    <w:p>
      <w:pPr>
        <w:pStyle w:val="Normal"/>
        <w:rPr>
          <w:sz w:val="20"/>
        </w:rPr>
      </w:pPr>
      <w:r>
        <w:rPr>
          <w:sz w:val="20"/>
        </w:rPr>
        <w:t>imeshuka = imedondok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ilima iliyeyuka = kutoka milimani ilitiririka vijito.</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Shamgar. Linganisha Waamuzi 3:31 .</w:t>
      </w:r>
    </w:p>
    <w:p>
      <w:pPr>
        <w:pStyle w:val="Normal"/>
        <w:rPr>
          <w:sz w:val="20"/>
        </w:rPr>
      </w:pPr>
      <w:r>
        <w:rPr>
          <w:sz w:val="20"/>
        </w:rPr>
        <w:t>barabara kuu, nk. = barabara kuu zilifungw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wenyeji. Kwa nini usitoe Kielelezo cha hotuba Ellipsis ( App-6 ) kwa maneno "wanawake", ukizingatia malengo ya ukandamizaji wa Jabini? ona maelezo ya Waamuzi 4:4, Waamuzi 4:17; Waamuzi 5:7, Waamuzi 5:11, Waamuzi 5:24, Waamuzi 5:30.</w:t>
      </w:r>
    </w:p>
    <w:p>
      <w:pPr>
        <w:pStyle w:val="Normal"/>
        <w:rPr>
          <w:sz w:val="20"/>
        </w:rPr>
      </w:pPr>
      <w:r>
        <w:rPr>
          <w:sz w:val="20"/>
        </w:rPr>
        <w:t>ilikoma = ilikoma [kuwa]. Neno sawa na "kutokuwa na shughuli" katika Waamuzi 5:6 .</w:t>
      </w:r>
    </w:p>
    <w:p>
      <w:pPr>
        <w:pStyle w:val="Normal"/>
        <w:rPr>
          <w:sz w:val="20"/>
        </w:rPr>
      </w:pPr>
      <w:r>
        <w:rPr>
          <w:sz w:val="20"/>
        </w:rPr>
        <w:t>niliinuka. Kielelezo cha hotuba Epizeuxis.</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miungu mipya. Linganisha Kumbukumbu la Torati 32:16 .</w:t>
      </w:r>
    </w:p>
    <w:p>
      <w:pPr>
        <w:pStyle w:val="Normal"/>
        <w:rPr>
          <w:sz w:val="20"/>
        </w:rPr>
      </w:pPr>
      <w:r>
        <w:rPr>
          <w:sz w:val="20"/>
        </w:rPr>
        <w:t>Ilikuwepo. . . ? Kielelezo cha hotuba Erotesis.</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ni kuelekea. Ugavi "asema kwa", badala ya "ni". Kifungu kinachofuata kinatoa maneno yaliyosemw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mahali pa kuteka maji: yaani mahali ambapo wanawake walipatikana. Tazama maelezo ya Waamuzi 4:4, Waamuzi 4:17; Waamuzi 5:7, Waamuzi 5:30 . Linganisha Mwanzo 24:11 .Kutoka 2:15-19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Amka, amka. Kielelezo cha hotuba Epizeuxis. Programu-6 .</w:t>
      </w:r>
    </w:p>
    <w:p>
      <w:pPr>
        <w:pStyle w:val="Normal"/>
        <w:rPr/>
      </w:pPr>
      <w:r>
        <w:rPr>
          <w:sz w:val="20"/>
        </w:rPr>
        <w:t>peleka mateka wako = peleka mateka wako; "mateka" iliyowekwa na Kielelezo cha usemi Metonymy (ya Somo) kwa watu waliotekwa = ongoza mateka treni yako ya matek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Baadhi ya kodeksi na Septuagint hugawanya mistari hiyo miwili hivi: Ndipo mabaki ya wakuu wakashuka, Na watu wa Yehova [wakashuka] pamoja nami dhidi ya mashuja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alikuwepo. Ugavi Kielelezo cha hotuba Ellipsis hivi: "alishuka", kutoka Waamuzi 5:13 na Waamuzi 5:15 .</w:t>
      </w:r>
    </w:p>
    <w:p>
      <w:pPr>
        <w:pStyle w:val="Normal"/>
        <w:rPr/>
      </w:pPr>
      <w:r>
        <w:rPr>
          <w:sz w:val="20"/>
        </w:rPr>
        <w:t>mzizi, nk. = ambaye mzizi wake ulikuwa katika Amaleki. Linganisha Waamuzi 12:15 . Au, kulingana na Septuagint, "waliong'oa katika Amaleki."</w:t>
      </w:r>
    </w:p>
    <w:p>
      <w:pPr>
        <w:pStyle w:val="Normal"/>
        <w:rPr>
          <w:sz w:val="20"/>
        </w:rPr>
      </w:pPr>
      <w:r>
        <w:rPr>
          <w:sz w:val="20"/>
        </w:rPr>
        <w:t>kushughulikia = kuchora, katika maana ya kuhesabu, kujiandikisha, au kukusanya, kama katika Waamuzi 4:6 .</w:t>
      </w:r>
    </w:p>
    <w:p>
      <w:pPr>
        <w:pStyle w:val="Normal"/>
        <w:rPr>
          <w:sz w:val="20"/>
        </w:rPr>
      </w:pPr>
      <w:r>
        <w:rPr>
          <w:sz w:val="20"/>
        </w:rPr>
        <w:t>kalamu = fimbo (inatumika katika kuhesabu). Mambo ya Walawi 27:32 .Ezekieli 20:37 . Hakuna mahali pengine palipotolewa kalamu.</w:t>
      </w:r>
    </w:p>
    <w:p>
      <w:pPr>
        <w:pStyle w:val="Normal"/>
        <w:rPr/>
      </w:pPr>
      <w:r>
        <w:rPr>
          <w:sz w:val="20"/>
        </w:rPr>
        <w:t>mwandishi = nambari. Kiebrania. safar, mwandishi aliyetafsiriwa. Linganisha 2 Wafalme 25:19 . 2 Mambo ya Nyakati 26:11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Na = Lakini.</w:t>
      </w:r>
    </w:p>
    <w:p>
      <w:pPr>
        <w:pStyle w:val="Normal"/>
        <w:rPr>
          <w:sz w:val="20"/>
        </w:rPr>
      </w:pPr>
      <w:r>
        <w:rPr>
          <w:sz w:val="20"/>
        </w:rPr>
        <w:t>Hata = Ndiyo.</w:t>
      </w:r>
    </w:p>
    <w:p>
      <w:pPr>
        <w:pStyle w:val="Normal"/>
        <w:rPr>
          <w:sz w:val="20"/>
        </w:rPr>
      </w:pPr>
      <w:r>
        <w:rPr>
          <w:sz w:val="20"/>
        </w:rPr>
        <w:t>Alitumwa, nk. = katika bonde walikimbilia miguuni pake.</w:t>
      </w:r>
    </w:p>
    <w:p>
      <w:pPr>
        <w:pStyle w:val="Normal"/>
        <w:rPr/>
      </w:pPr>
      <w:r>
        <w:rPr>
          <w:sz w:val="20"/>
        </w:rPr>
        <w:t>Kwa = miongoni mw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wa nini. . . ? Kielelezo cha hotuba Erotesis.</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uvunjaji = vijito au ghub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maisha = roho. Kiebrania. nephesh. Tazama Programu-18.</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faida = nyara.</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kupigana. Kielelezo cha hotuba Prosopopoeia. Programu-6 . Linganisha Yoshua 10:11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mto r = kijito.</w:t>
      </w:r>
    </w:p>
    <w:p>
      <w:pPr>
        <w:pStyle w:val="Normal"/>
        <w:rPr>
          <w:sz w:val="20"/>
        </w:rPr>
      </w:pPr>
      <w:r>
        <w:rPr>
          <w:sz w:val="20"/>
        </w:rPr>
        <w:t>Kishoni. Kupanda kwenye Mlima Tabori na kukimbilia Bahari ya Mediterania karibu na Mlima Karmeli.</w:t>
      </w:r>
    </w:p>
    <w:p>
      <w:pPr>
        <w:pStyle w:val="Normal"/>
        <w:rPr>
          <w:sz w:val="20"/>
        </w:rPr>
      </w:pPr>
      <w:r>
        <w:rPr>
          <w:sz w:val="20"/>
        </w:rPr>
        <w:t>imefagiwa. Kuvimba kwa mvua kubwa ( Waamuzi 5:4 ).</w:t>
      </w:r>
    </w:p>
    <w:p>
      <w:pPr>
        <w:pStyle w:val="Normal"/>
        <w:rPr/>
      </w:pPr>
      <w:r>
        <w:rPr>
          <w:sz w:val="20"/>
        </w:rPr>
        <w:t>nafsi.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izaha. Kielelezo cha hotuba Epizeuxis.</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Heri kuliko wanawake. Linganisha Luka 1:28 "kati". Tazama maelezo ya Waamuzi 4:4, Waamuzi 4:17; Waamuzi 5:7, Waamuzi 5:11, Waamuzi 5:30.</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siagi. Tazama maelezo ya Waamuzi 4:19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Kwa miguu yake. Kumbuka Kielelezo cha hotuba Asyndeton. Programu-6 .</w:t>
      </w:r>
    </w:p>
    <w:p>
      <w:pPr>
        <w:pStyle w:val="Normal"/>
        <w:rPr>
          <w:sz w:val="20"/>
        </w:rPr>
      </w:pPr>
      <w:r>
        <w:rPr>
          <w:sz w:val="20"/>
        </w:rPr>
        <w:t>akainama, akaanguka. Kielelezo cha hotuba Epibole.</w:t>
      </w:r>
    </w:p>
    <w:p>
      <w:pPr>
        <w:pStyle w:val="Normal"/>
        <w:rPr>
          <w:sz w:val="20"/>
        </w:rPr>
      </w:pPr>
      <w:r>
        <w:rPr>
          <w:sz w:val="20"/>
        </w:rPr>
        <w:t>kufa = kuharibiwa.</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Mama huyo. Mwanamke mwenye bidii kila upande, na wanawake wengine wakihusika (Waamuzi 5:30).</w:t>
      </w:r>
    </w:p>
    <w:p>
      <w:pPr>
        <w:pStyle w:val="Normal"/>
        <w:rPr>
          <w:sz w:val="20"/>
        </w:rPr>
      </w:pPr>
      <w:r>
        <w:rPr>
          <w:sz w:val="20"/>
        </w:rPr>
        <w:t>a = ya.</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Kuwa na . . . ? Kielelezo cha hotuba Erotesis.</w:t>
      </w:r>
    </w:p>
    <w:p>
      <w:pPr>
        <w:pStyle w:val="Normal"/>
        <w:rPr>
          <w:sz w:val="20"/>
        </w:rPr>
      </w:pPr>
      <w:r>
        <w:rPr>
          <w:sz w:val="20"/>
        </w:rPr>
        <w:t>sped = kupatikana; yaani mabinti waliokuwa wanawapigania: na wakati wakifanya hivyo walishindwa na mwanamke.</w:t>
      </w:r>
    </w:p>
    <w:p>
      <w:pPr>
        <w:pStyle w:val="Normal"/>
        <w:rPr>
          <w:sz w:val="20"/>
        </w:rPr>
      </w:pPr>
      <w:r>
        <w:rPr>
          <w:sz w:val="20"/>
        </w:rPr>
        <w:t>Kwa kila mtu = kwa kila kichwa cha mwanamume; "kichwa" kilichowekwa na Kielelezo cha hotuba Synecdoche (ya Sehemu), kwa mtu mzima.</w:t>
      </w:r>
    </w:p>
    <w:p>
      <w:pPr>
        <w:pStyle w:val="Normal"/>
        <w:rPr>
          <w:sz w:val="20"/>
        </w:rPr>
      </w:pPr>
      <w:r>
        <w:rPr>
          <w:sz w:val="20"/>
        </w:rPr>
        <w:t>mtu. Kiebrania. geber ( App-14 . IV) = mtu mwenye nguvu.</w:t>
      </w:r>
    </w:p>
    <w:p>
      <w:pPr>
        <w:pStyle w:val="Normal"/>
        <w:rPr>
          <w:sz w:val="20"/>
        </w:rPr>
      </w:pPr>
      <w:r>
        <w:rPr>
          <w:sz w:val="20"/>
        </w:rPr>
        <w:t>msichana. tumbo la uzazi la Kiebrania. Imewekwa na Kielelezo cha hotuba Synecdoche (ya Sehemu) kwa mtu mzima, ili kusisitiza nia iliyo chini. Hiki kilikuwa ndicho kitu kimoja cha ukandamizaji wa Jabini. Tazama maelezo ya Waamuzi 4:4, Waamuzi 4:17; Waamuzi 5:7, Waamuzi 5:11, Waamuzi 5:24.</w:t>
      </w:r>
    </w:p>
    <w:p>
      <w:pPr>
        <w:pStyle w:val="Normal"/>
        <w:rPr>
          <w:sz w:val="20"/>
        </w:rPr>
      </w:pPr>
      <w:r>
        <w:rPr>
          <w:sz w:val="20"/>
        </w:rPr>
        <w:t>haribu. Kielelezo cha hotuba Aposiopesis. Programu-6.</w:t>
      </w:r>
    </w:p>
    <w:p>
      <w:pPr>
        <w:pStyle w:val="Normal"/>
        <w:rPr>
          <w:sz w:val="20"/>
        </w:rPr>
      </w:pPr>
      <w:r>
        <w:rPr>
          <w:sz w:val="20"/>
        </w:rPr>
      </w:r>
    </w:p>
    <w:p>
      <w:pPr>
        <w:pStyle w:val="Normal"/>
        <w:rPr>
          <w:sz w:val="20"/>
        </w:rPr>
      </w:pPr>
      <w:r>
        <w:rPr>
          <w:sz w:val="20"/>
        </w:rPr>
        <w:t>Kifungu cha 31</w:t>
      </w:r>
    </w:p>
    <w:p>
      <w:pPr>
        <w:pStyle w:val="Normal"/>
        <w:rPr>
          <w:sz w:val="20"/>
        </w:rPr>
      </w:pPr>
      <w:r>
        <w:rPr>
          <w:sz w:val="20"/>
        </w:rPr>
        <w:t>Hivyo. Kielelezo cha hotuba Epiphonema.</w:t>
      </w:r>
    </w:p>
    <w:p>
      <w:pPr>
        <w:pStyle w:val="Normal"/>
        <w:rPr>
          <w:sz w:val="20"/>
        </w:rPr>
      </w:pPr>
      <w:r>
        <w:rPr>
          <w:sz w:val="20"/>
        </w:rPr>
        <w:t>alikuwa na mapumziko. Tazama maelezo ya Waamuzi 3:11 .</w:t>
      </w:r>
    </w:p>
    <w:p>
      <w:pPr>
        <w:pStyle w:val="Normal"/>
        <w:rPr>
          <w:b/>
          <w:b/>
          <w:bCs/>
          <w:sz w:val="20"/>
        </w:rPr>
      </w:pPr>
      <w:r>
        <w:rPr>
          <w:b/>
          <w:bCs/>
          <w:sz w:val="20"/>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kuhusu Waamuzi: Utangulizi na Sehemu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Utangulizi na Sehemu ya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aoni kuhusu Waamuzi: Utangulizi na Sehemu y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Utangulizi na Sehemu ya 1</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L1.html" TargetMode="External"/><Relationship Id="rId6" Type="http://schemas.openxmlformats.org/officeDocument/2006/relationships/hyperlink" Target="http://kiswahili.ccg.org/weblibs/study_papers/P001.html" TargetMode="External"/><Relationship Id="rId7" Type="http://schemas.openxmlformats.org/officeDocument/2006/relationships/hyperlink" Target="http://kiswahili.ccg.org/weblibs/study_papers/P073.html" TargetMode="External"/><Relationship Id="rId8" Type="http://schemas.openxmlformats.org/officeDocument/2006/relationships/hyperlink" Target="http://kiswahili.ccg.org/weblibs/study_papers/P235.html" TargetMode="External"/><Relationship Id="rId9" Type="http://schemas.openxmlformats.org/officeDocument/2006/relationships/hyperlink" Target="http://kiswahili.ccg.org/weblibs/study_papers/P073.html" TargetMode="External"/><Relationship Id="rId10" Type="http://schemas.openxmlformats.org/officeDocument/2006/relationships/hyperlink" Target="http://kiswahili.ccg.org/weblibs/study_papers/P073.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1:32:00Z</dcterms:created>
  <dc:creator>Wade Cox</dc:creator>
  <dc:description/>
  <cp:keywords/>
  <dc:language>en-US</dc:language>
  <cp:lastModifiedBy>Denise Sostaric</cp:lastModifiedBy>
  <cp:lastPrinted>2003-03-01T10:05:00Z</cp:lastPrinted>
  <dcterms:modified xsi:type="dcterms:W3CDTF">2024-01-05T00:55:00Z</dcterms:modified>
  <cp:revision>4</cp:revision>
  <dc:subject/>
  <dc:title>Maoni kuhusu Waamuzi: Utangulizi na Sehemu ya 1 [F007]</dc:title>
</cp:coreProperties>
</file>