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7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Serikali ya Mungu</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2.0</w:t>
      </w:r>
      <w:r>
        <w:rPr>
          <w:rStyle w:val="Shorttext"/>
          <w:sz w:val="18"/>
          <w:szCs w:val="18"/>
          <w:lang w:val="sw-KE"/>
        </w:rPr>
        <w:t xml:space="preserve"> </w:t>
      </w:r>
      <w:r>
        <w:rPr>
          <w:rStyle w:val="Hps"/>
          <w:sz w:val="18"/>
          <w:szCs w:val="18"/>
          <w:lang w:val="sw-KE"/>
        </w:rPr>
        <w:t>19960824-19990610</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Maelekezo ya Mungu</w:t>
      </w:r>
      <w:r>
        <w:rPr>
          <w:lang w:val="sw-KE"/>
        </w:rPr>
        <w:t xml:space="preserve"> </w:t>
      </w:r>
      <w:r>
        <w:rPr>
          <w:rStyle w:val="Hps"/>
          <w:lang w:val="sw-KE"/>
        </w:rPr>
        <w:t>kwa ajili ya</w:t>
      </w:r>
      <w:r>
        <w:rPr>
          <w:lang w:val="sw-KE"/>
        </w:rPr>
        <w:t xml:space="preserve"> </w:t>
      </w:r>
      <w:r>
        <w:rPr>
          <w:rStyle w:val="Hps"/>
          <w:lang w:val="sw-KE"/>
        </w:rPr>
        <w:t>serikali</w:t>
      </w:r>
      <w:r>
        <w:rPr>
          <w:lang w:val="sw-KE"/>
        </w:rPr>
        <w:t xml:space="preserve"> </w:t>
      </w:r>
      <w:r>
        <w:rPr>
          <w:rStyle w:val="Hps"/>
          <w:lang w:val="sw-KE"/>
        </w:rPr>
        <w:t>pia ni</w:t>
      </w:r>
      <w:r>
        <w:rPr>
          <w:lang w:val="sw-KE"/>
        </w:rPr>
        <w:t xml:space="preserve"> </w:t>
      </w:r>
      <w:r>
        <w:rPr>
          <w:rStyle w:val="Hps"/>
          <w:lang w:val="sw-KE"/>
        </w:rPr>
        <w:t>wengi wanaonyanyaswa</w:t>
      </w:r>
      <w:r>
        <w:rPr>
          <w:lang w:val="sw-KE"/>
        </w:rPr>
        <w:t xml:space="preserve"> </w:t>
      </w:r>
      <w:r>
        <w:rPr>
          <w:rStyle w:val="Hps"/>
          <w:lang w:val="sw-KE"/>
        </w:rPr>
        <w:t>wa dhana</w:t>
      </w:r>
      <w:r>
        <w:rPr>
          <w:lang w:val="sw-KE"/>
        </w:rPr>
        <w:t xml:space="preserve"> </w:t>
      </w:r>
      <w:r>
        <w:rPr>
          <w:rStyle w:val="Hps"/>
          <w:lang w:val="sw-KE"/>
        </w:rPr>
        <w:t>ya kibiblia.</w:t>
      </w:r>
      <w:r>
        <w:rPr>
          <w:lang w:val="sw-KE"/>
        </w:rPr>
        <w:t xml:space="preserve"> </w:t>
      </w:r>
      <w:r>
        <w:rPr>
          <w:rStyle w:val="Hps"/>
          <w:lang w:val="sw-KE"/>
        </w:rPr>
        <w:t>Ni</w:t>
      </w:r>
      <w:r>
        <w:rPr>
          <w:lang w:val="sw-KE"/>
        </w:rPr>
        <w:t xml:space="preserve"> </w:t>
      </w:r>
      <w:r>
        <w:rPr>
          <w:rStyle w:val="Hps"/>
          <w:lang w:val="sw-KE"/>
        </w:rPr>
        <w:t>imedhamiria kwa</w:t>
      </w:r>
      <w:r>
        <w:rPr>
          <w:lang w:val="sw-KE"/>
        </w:rPr>
        <w:t xml:space="preserve"> </w:t>
      </w:r>
      <w:r>
        <w:rPr>
          <w:rStyle w:val="Hps"/>
          <w:lang w:val="sw-KE"/>
        </w:rPr>
        <w:t>wanaume</w:t>
      </w:r>
      <w:r>
        <w:rPr>
          <w:lang w:val="sw-KE"/>
        </w:rPr>
        <w:t xml:space="preserve"> </w:t>
      </w:r>
      <w:r>
        <w:rPr>
          <w:rStyle w:val="Hps"/>
          <w:lang w:val="sw-KE"/>
        </w:rPr>
        <w:t>ndani ya</w:t>
      </w:r>
      <w:r>
        <w:rPr>
          <w:lang w:val="sw-KE"/>
        </w:rPr>
        <w:t xml:space="preserve"> </w:t>
      </w:r>
      <w:r>
        <w:rPr>
          <w:rStyle w:val="Hps"/>
          <w:lang w:val="sw-KE"/>
        </w:rPr>
        <w:t>dhana kwamba</w:t>
      </w:r>
      <w:r>
        <w:rPr>
          <w:lang w:val="sw-KE"/>
        </w:rPr>
        <w:t xml:space="preserve"> </w:t>
      </w:r>
      <w:r>
        <w:rPr>
          <w:rStyle w:val="Hps"/>
          <w:lang w:val="sw-KE"/>
        </w:rPr>
        <w:t>yanatokana na</w:t>
      </w:r>
      <w:r>
        <w:rPr>
          <w:lang w:val="sw-KE"/>
        </w:rPr>
        <w:t xml:space="preserve"> </w:t>
      </w:r>
      <w:r>
        <w:rPr>
          <w:rStyle w:val="Hps"/>
          <w:lang w:val="sw-KE"/>
        </w:rPr>
        <w:t>maandiko</w:t>
      </w:r>
      <w:r>
        <w:rPr>
          <w:lang w:val="sw-KE"/>
        </w:rPr>
        <w:t xml:space="preserve"> </w:t>
      </w:r>
      <w:r>
        <w:rPr>
          <w:rStyle w:val="Hps"/>
          <w:lang w:val="sw-KE"/>
        </w:rPr>
        <w:t>lakini kwa ujumla ni</w:t>
      </w:r>
      <w:r>
        <w:rPr>
          <w:lang w:val="sw-KE"/>
        </w:rPr>
        <w:t xml:space="preserve"> </w:t>
      </w:r>
      <w:r>
        <w:rPr>
          <w:rStyle w:val="Hps"/>
          <w:lang w:val="sw-KE"/>
        </w:rPr>
        <w:t>kwa kuzingatia</w:t>
      </w:r>
      <w:r>
        <w:rPr>
          <w:lang w:val="sw-KE"/>
        </w:rPr>
        <w:t xml:space="preserve"> </w:t>
      </w:r>
      <w:r>
        <w:rPr>
          <w:rStyle w:val="Hps"/>
          <w:lang w:val="sw-KE"/>
        </w:rPr>
        <w:t>kanuni za</w:t>
      </w:r>
      <w:r>
        <w:rPr>
          <w:lang w:val="sw-KE"/>
        </w:rPr>
        <w:t xml:space="preserve"> </w:t>
      </w:r>
      <w:r>
        <w:rPr>
          <w:rStyle w:val="Hps"/>
          <w:lang w:val="sw-KE"/>
        </w:rPr>
        <w:t>mifumo ya</w:t>
      </w:r>
      <w:r>
        <w:rPr>
          <w:lang w:val="sw-KE"/>
        </w:rPr>
        <w:t xml:space="preserve"> </w:t>
      </w:r>
      <w:r>
        <w:rPr>
          <w:rStyle w:val="Hps"/>
          <w:lang w:val="sw-KE"/>
        </w:rPr>
        <w:t>Mataifa</w:t>
      </w:r>
      <w:r>
        <w:rPr>
          <w:lang w:val="sw-KE"/>
        </w:rPr>
        <w:t xml:space="preserve"> </w:t>
      </w:r>
      <w:r>
        <w:rPr>
          <w:rStyle w:val="Hps"/>
          <w:lang w:val="sw-KE"/>
        </w:rPr>
        <w:t>ya</w:t>
      </w:r>
      <w:r>
        <w:rPr>
          <w:lang w:val="sw-KE"/>
        </w:rPr>
        <w:t xml:space="preserve"> </w:t>
      </w:r>
      <w:r>
        <w:rPr>
          <w:rStyle w:val="Hps"/>
          <w:lang w:val="sw-KE"/>
        </w:rPr>
        <w:t>ulimwengu huu.</w:t>
      </w:r>
      <w:r>
        <w:rPr>
          <w:lang w:val="sw-KE"/>
        </w:rPr>
        <w:t xml:space="preserve"> </w:t>
      </w:r>
      <w:r>
        <w:rPr>
          <w:rStyle w:val="Hps"/>
          <w:lang w:val="sw-KE"/>
        </w:rPr>
        <w:t>Zaidi</w:t>
      </w:r>
      <w:r>
        <w:rPr>
          <w:lang w:val="sw-KE"/>
        </w:rPr>
        <w:t xml:space="preserve"> </w:t>
      </w:r>
      <w:r>
        <w:rPr>
          <w:rStyle w:val="Hps"/>
          <w:lang w:val="sw-KE"/>
        </w:rPr>
        <w:t>ya Ukristo wa kisasa</w:t>
      </w:r>
      <w:r>
        <w:rPr>
          <w:lang w:val="sw-KE"/>
        </w:rPr>
        <w:t xml:space="preserve"> </w:t>
      </w:r>
      <w:r>
        <w:rPr>
          <w:rStyle w:val="Hps"/>
          <w:lang w:val="sw-KE"/>
        </w:rPr>
        <w:t>wa siku</w:t>
      </w:r>
      <w:r>
        <w:rPr>
          <w:lang w:val="sw-KE"/>
        </w:rPr>
        <w:t xml:space="preserve"> </w:t>
      </w:r>
      <w:r>
        <w:rPr>
          <w:rStyle w:val="Hps"/>
          <w:lang w:val="sw-KE"/>
        </w:rPr>
        <w:t>hawaelewi</w:t>
      </w:r>
      <w:r>
        <w:rPr>
          <w:lang w:val="sw-KE"/>
        </w:rPr>
        <w:t xml:space="preserve"> </w:t>
      </w:r>
      <w:r>
        <w:rPr>
          <w:rStyle w:val="Hps"/>
          <w:lang w:val="sw-KE"/>
        </w:rPr>
        <w:t>kwamba kuna</w:t>
      </w:r>
      <w:r>
        <w:rPr>
          <w:lang w:val="sw-KE"/>
        </w:rPr>
        <w:t xml:space="preserve"> </w:t>
      </w:r>
      <w:r>
        <w:rPr>
          <w:rStyle w:val="Hps"/>
          <w:lang w:val="sw-KE"/>
        </w:rPr>
        <w:t>wana</w:t>
      </w:r>
      <w:r>
        <w:rPr>
          <w:lang w:val="sw-KE"/>
        </w:rPr>
        <w:t xml:space="preserve"> </w:t>
      </w:r>
      <w:r>
        <w:rPr>
          <w:rStyle w:val="Hps"/>
          <w:lang w:val="sw-KE"/>
        </w:rPr>
        <w:t>wengi wa Mungu</w:t>
      </w:r>
      <w:r>
        <w:rPr>
          <w:lang w:val="sw-KE"/>
        </w:rPr>
        <w:t xml:space="preserve"> </w:t>
      </w:r>
      <w:r>
        <w:rPr>
          <w:rStyle w:val="Hps"/>
          <w:lang w:val="sw-KE"/>
        </w:rPr>
        <w:t>na kwamba</w:t>
      </w:r>
      <w:r>
        <w:rPr>
          <w:lang w:val="sw-KE"/>
        </w:rPr>
        <w:t xml:space="preserve"> </w:t>
      </w:r>
      <w:r>
        <w:rPr>
          <w:rStyle w:val="Hps"/>
          <w:lang w:val="sw-KE"/>
        </w:rPr>
        <w:t>Shetani alikuwa</w:t>
      </w:r>
      <w:r>
        <w:rPr>
          <w:lang w:val="sw-KE"/>
        </w:rPr>
        <w:t xml:space="preserve"> </w:t>
      </w:r>
      <w:r>
        <w:rPr>
          <w:rStyle w:val="Hps"/>
          <w:lang w:val="sw-KE"/>
        </w:rPr>
        <w:t>mwana wa</w:t>
      </w:r>
      <w:r>
        <w:rPr>
          <w:lang w:val="sw-KE"/>
        </w:rPr>
        <w:t xml:space="preserve"> </w:t>
      </w:r>
      <w:r>
        <w:rPr>
          <w:rStyle w:val="Hps"/>
          <w:lang w:val="sw-KE"/>
        </w:rPr>
        <w:t>Mungu kati yao</w:t>
      </w:r>
      <w:r>
        <w:rPr>
          <w:lang w:val="sw-KE"/>
        </w:rPr>
        <w:t xml:space="preserve"> </w:t>
      </w:r>
      <w:r>
        <w:rPr>
          <w:rStyle w:val="Hps"/>
          <w:lang w:val="sw-KE"/>
        </w:rPr>
        <w:t>katika Baraza.</w:t>
      </w:r>
      <w:r>
        <w:rPr>
          <w:lang w:val="sw-KE"/>
        </w:rPr>
        <w:t xml:space="preserve"> </w:t>
      </w:r>
      <w:r>
        <w:rPr>
          <w:rStyle w:val="Hps"/>
          <w:lang w:val="sw-KE"/>
        </w:rPr>
        <w:t>Mgogoro juu ya</w:t>
      </w:r>
      <w:r>
        <w:rPr>
          <w:lang w:val="sw-KE"/>
        </w:rPr>
        <w:t xml:space="preserve"> </w:t>
      </w:r>
      <w:r>
        <w:rPr>
          <w:rStyle w:val="Hps"/>
          <w:lang w:val="sw-KE"/>
        </w:rPr>
        <w:t>muundo wa</w:t>
      </w:r>
      <w:r>
        <w:rPr>
          <w:lang w:val="sw-KE"/>
        </w:rPr>
        <w:t xml:space="preserve"> </w:t>
      </w:r>
      <w:r>
        <w:rPr>
          <w:rStyle w:val="Hps"/>
          <w:lang w:val="sw-KE"/>
        </w:rPr>
        <w:t>serikali</w:t>
      </w:r>
      <w:r>
        <w:rPr>
          <w:lang w:val="sw-KE"/>
        </w:rPr>
        <w:t xml:space="preserve"> </w:t>
      </w:r>
      <w:r>
        <w:rPr>
          <w:rStyle w:val="Hps"/>
          <w:lang w:val="sw-KE"/>
        </w:rPr>
        <w:t>na tatizo</w:t>
      </w:r>
      <w:r>
        <w:rPr>
          <w:lang w:val="sw-KE"/>
        </w:rPr>
        <w:t xml:space="preserve"> </w:t>
      </w:r>
      <w:r>
        <w:rPr>
          <w:rStyle w:val="Hps"/>
          <w:lang w:val="sw-KE"/>
        </w:rPr>
        <w:t>awali</w:t>
      </w:r>
      <w:r>
        <w:rPr>
          <w:lang w:val="sw-KE"/>
        </w:rPr>
        <w:t xml:space="preserve"> </w:t>
      </w:r>
      <w:r>
        <w:rPr>
          <w:rStyle w:val="Hps"/>
          <w:lang w:val="sw-KE"/>
        </w:rPr>
        <w:t>ndani ya</w:t>
      </w:r>
      <w:r>
        <w:rPr>
          <w:lang w:val="sw-KE"/>
        </w:rPr>
        <w:t xml:space="preserve"> </w:t>
      </w:r>
      <w:r>
        <w:rPr>
          <w:rStyle w:val="Hps"/>
          <w:lang w:val="sw-KE"/>
        </w:rPr>
        <w:t>Jeshi la mbinguni</w:t>
      </w:r>
      <w:r>
        <w:rPr>
          <w:lang w:val="sw-KE"/>
        </w:rPr>
        <w:t xml:space="preserve"> </w:t>
      </w:r>
      <w:r>
        <w:rPr>
          <w:rStyle w:val="Hps"/>
          <w:lang w:val="sw-KE"/>
        </w:rPr>
        <w:t>na</w:t>
      </w:r>
      <w:r>
        <w:rPr>
          <w:lang w:val="sw-KE"/>
        </w:rPr>
        <w:t xml:space="preserve"> </w:t>
      </w:r>
      <w:r>
        <w:rPr>
          <w:rStyle w:val="Hps"/>
          <w:lang w:val="sw-KE"/>
        </w:rPr>
        <w:t>ilikuwa ni</w:t>
      </w:r>
      <w:r>
        <w:rPr>
          <w:lang w:val="sw-KE"/>
        </w:rPr>
        <w:t xml:space="preserve"> </w:t>
      </w:r>
      <w:r>
        <w:rPr>
          <w:rStyle w:val="Hps"/>
          <w:lang w:val="sw-KE"/>
        </w:rPr>
        <w:t>sababu</w:t>
      </w:r>
      <w:r>
        <w:rPr>
          <w:lang w:val="sw-KE"/>
        </w:rPr>
        <w:t xml:space="preserve"> </w:t>
      </w:r>
      <w:r>
        <w:rPr>
          <w:rStyle w:val="Hps"/>
          <w:lang w:val="sw-KE"/>
        </w:rPr>
        <w:t>ya uasi</w:t>
      </w:r>
      <w:r>
        <w:rPr>
          <w:lang w:val="sw-KE"/>
        </w:rPr>
        <w:t xml:space="preserve"> </w:t>
      </w:r>
      <w:r>
        <w:rPr>
          <w:rStyle w:val="Hps"/>
          <w:lang w:val="sw-KE"/>
        </w:rPr>
        <w:t>kuwashirikisha</w:t>
      </w:r>
      <w:r>
        <w:rPr>
          <w:lang w:val="sw-KE"/>
        </w:rPr>
        <w:t xml:space="preserve"> </w:t>
      </w:r>
      <w:r>
        <w:rPr>
          <w:rStyle w:val="Hps"/>
          <w:lang w:val="sw-KE"/>
        </w:rPr>
        <w:t>Shetani</w:t>
      </w:r>
      <w:r>
        <w:rPr>
          <w:lang w:val="sw-KE"/>
        </w:rPr>
        <w:t xml:space="preserve"> </w:t>
      </w:r>
      <w:r>
        <w:rPr>
          <w:rStyle w:val="Hps"/>
          <w:lang w:val="sw-KE"/>
        </w:rPr>
        <w:t>na theluthi moja ya</w:t>
      </w:r>
      <w:r>
        <w:rPr>
          <w:lang w:val="sw-KE"/>
        </w:rPr>
        <w:t xml:space="preserve"> </w:t>
      </w:r>
      <w:r>
        <w:rPr>
          <w:rStyle w:val="Hps"/>
          <w:lang w:val="sw-KE"/>
        </w:rPr>
        <w:t>Jeshi.</w:t>
      </w:r>
      <w:r>
        <w:rPr>
          <w:lang w:val="sw-KE"/>
        </w:rPr>
        <w:t xml:space="preserve"> </w:t>
      </w:r>
      <w:r>
        <w:rPr>
          <w:rStyle w:val="Hps"/>
          <w:lang w:val="sw-KE"/>
        </w:rPr>
        <w:t>Muundo wa</w:t>
      </w:r>
      <w:r>
        <w:rPr>
          <w:lang w:val="sw-KE"/>
        </w:rPr>
        <w:t xml:space="preserve"> </w:t>
      </w:r>
      <w:r>
        <w:rPr>
          <w:rStyle w:val="Hps"/>
          <w:lang w:val="sw-KE"/>
        </w:rPr>
        <w:t>serikali ya Mungu</w:t>
      </w:r>
      <w:r>
        <w:rPr>
          <w:lang w:val="sw-KE"/>
        </w:rPr>
        <w:t xml:space="preserve"> </w:t>
      </w:r>
      <w:r>
        <w:rPr>
          <w:rStyle w:val="Hps"/>
          <w:lang w:val="sw-KE"/>
        </w:rPr>
        <w:t>imefafanuliwa</w:t>
      </w:r>
      <w:r>
        <w:rPr>
          <w:lang w:val="sw-KE"/>
        </w:rPr>
        <w:t xml:space="preserve"> </w:t>
      </w:r>
      <w:r>
        <w:rPr>
          <w:rStyle w:val="Hps"/>
          <w:lang w:val="sw-KE"/>
        </w:rPr>
        <w:t>katika jarida hili.</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Serikali ya Mung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Mada ya serikali pengine ni mada muhimu zaidi katika Biblia. Ni imejikita kwenye amri ya kwanza au mkubwa (Kumb 6:05; 10:12; 30:6,. 22:38 MT) ambayo ni maelezo ya nne ya kwanza ya amri kumi. Amri ya pili alikuwa kama hii: `Mpende jirani yako kama nafsi yako (Law 19:18; MT 22:39). pili amri kubwa ilikuwa kunereka ya sita iliyopita amri ya Dekalojia. Katika amri hizi mbili hutegemea torati yote na manabii (Mathayo 22:40). Hivyo, sheria zote na manabii ni upanuzi</w:t>
      </w:r>
      <w:r>
        <w:rPr/>
        <w:t xml:space="preserve"> </w:t>
      </w:r>
      <w:r>
        <w:rPr>
          <w:lang w:val="sw-KE"/>
        </w:rPr>
        <w:t>extrapolés au ya muundo msingi zilizomo ndani ya Sheria ya kati ya amri mbili na Dekalojia.</w:t>
      </w:r>
    </w:p>
    <w:p>
      <w:pPr>
        <w:pStyle w:val="Normal"/>
        <w:rPr>
          <w:lang w:val="sw-KE"/>
        </w:rPr>
      </w:pPr>
      <w:r>
        <w:rPr>
          <w:lang w:val="sw-KE"/>
        </w:rPr>
        <w:br/>
        <w:t>Ibada ya Mungu mmoja wa kweli, kwa lazima, yalitegemea katika utii kwa mapenzi yake na hatua hiyo ndani ya uongozi wake ambayo ni kawaida usemi wa mapenzi yake. mapenzi ya Mungu haina kupanua kutoka whim. Mungu amri ya sheria ni lazima inayotokana na mwili wake (Tazama kijitabu tofauti kwenye sheria (No. 96) na chini).</w:t>
      </w:r>
    </w:p>
    <w:p>
      <w:pPr>
        <w:pStyle w:val="Normal"/>
        <w:rPr>
          <w:lang w:val="sw-KE"/>
        </w:rPr>
      </w:pPr>
      <w:r>
        <w:rPr>
          <w:lang w:val="sw-KE"/>
        </w:rPr>
        <w:br/>
        <w:t>Maelekezo ya Mungu kwa ajili ya serikali pia ni wengi wanaonyanyaswa wa dhana ya kibiblia. Ni imedhamiria kwa wanaume ndani ya dhana kwamba yanatokana na maandiko lakini kwa ujumla ni kwa kuzingatia kanuni za mifumo ya Mataifa ya ulimwengu huu.</w:t>
      </w:r>
    </w:p>
    <w:p>
      <w:pPr>
        <w:pStyle w:val="Normal"/>
        <w:rPr>
          <w:lang w:val="sw-KE"/>
        </w:rPr>
      </w:pPr>
      <w:r>
        <w:rPr>
          <w:lang w:val="sw-KE"/>
        </w:rPr>
      </w:r>
    </w:p>
    <w:p>
      <w:pPr>
        <w:pStyle w:val="Normal"/>
        <w:rPr>
          <w:lang w:val="sw-KE"/>
        </w:rPr>
      </w:pPr>
      <w:r>
        <w:rPr>
          <w:lang w:val="sw-KE"/>
        </w:rPr>
        <w:t>Mgogoro juu ya muundo wa serikali na tatizo awali ndani ya Jeshi la mbinguni na ilikuwa ni sababu ya uasi. Hakika, uasi na mabishano kati ya shetani na ya tatu ya Jeshi kwamba walijaribu kuipindua Mungu na wale waaminifu kwa Mungu na kumtia kiti cha enzi na nguvu yanayohusiana na hayo (Isa. 14:12-15).</w:t>
      </w:r>
    </w:p>
    <w:p>
      <w:pPr>
        <w:pStyle w:val="QUOTES"/>
        <w:rPr>
          <w:lang w:val="sw-KE"/>
        </w:rPr>
      </w:pPr>
      <w:r>
        <w:rPr>
          <w:lang w:val="sw-KE"/>
        </w:rPr>
        <w:t>Isaya 14:12-15 Jinsi ulivyoanguka kutoka mbinguni, Ewe nyota ya alfajiri, mwana wa asubuhi! jinsi ulivyokatwa chini, Ewe uliyewaangusha mataifa! 13 Nawe ulisema moyoni mwako, Nitapanda mpaka mbinguni, Nitakiinua kiti changu juu kuliko nyota za Mungu; Nami nitaketi juu ya mlima wa mkutano, katika pande za kaskazini: 14 Nitapaa kupita vimo vya mawingu, Nitafanana Aliye juu. 15 Hata hivyo, nawe kuletwa chini ya kuzimu, na pande za shimo. (KJV)</w:t>
      </w:r>
    </w:p>
    <w:p>
      <w:pPr>
        <w:pStyle w:val="Normal"/>
        <w:rPr>
          <w:lang w:val="sw-KE"/>
        </w:rPr>
      </w:pPr>
      <w:r>
        <w:rPr>
          <w:lang w:val="sw-KE"/>
        </w:rPr>
      </w:r>
    </w:p>
    <w:p>
      <w:pPr>
        <w:pStyle w:val="Normal"/>
        <w:rPr>
          <w:lang w:val="sw-KE"/>
        </w:rPr>
      </w:pPr>
      <w:r>
        <w:rPr>
          <w:lang w:val="sw-KE"/>
        </w:rPr>
        <w:br/>
        <w:t>Mtazamo huu pia hupatikana katika Ezekieli 28:12-19.</w:t>
      </w:r>
    </w:p>
    <w:p>
      <w:pPr>
        <w:pStyle w:val="QUOTES"/>
        <w:rPr>
          <w:lang w:val="sw-KE"/>
        </w:rPr>
      </w:pPr>
      <w:r>
        <w:rPr>
          <w:lang w:val="sw-KE"/>
        </w:rPr>
        <w:t>Ezekieli 28:12-19 Mwanadamu, chukua maombolezo juu ya mfalme wa Tiro, umwambie, Bwana MUNGU asema hivi; Wewe wakitia muhuri kipimo, umejaa hekima, na ukamilifu wa uzuri. 13 Wewe Ulikuwa ndani ya Adeni, bustani ya Mungu; kila jiwe la thamani lilikuwa kifuniko chako, akiki, na yakuti manjano, na almasi, na zabarajadi, na shohamu, na yaspi, na yakuti samawi, na zumaridi, na baharamani, na dhahabu: kazi ya matari yako na filimbi zako ilikuwa tayari katika wewe, katika siku ile ulipoumbwa. 14 Wewe ulikuwa kerubi mwenye kutiwa mafuta afunikaye; na nimekuweka hivyo: Ulipokuwa juu ya mlima mtakatifu wa Mungu, nawe kutembea juu na huko kati ya mawe ya moto. 15 Ulikuwa mkamilifu katika njia zako tangu siku ile ulipoumbwa, hata uovu ulipoonekana ndani yako. 16 Kwa wingi wa uchuuzi wako watu walikujaza kati yako na ghasia, na huna dhambi kwa sababu hiyo nimekutupa kama unajisi nje ya mlima wa Mungu, nami kukuangamiza, Ewe kerubi ufunikaye, utoke katika mawe ya moto. Moyo 17 wako uliinuka kwa sababu ya uzuri wako, umeiharibu hekima yako kwa sababu ya mwangaza wako; nimekutupa chini, nimekulaza mbele ya wafalme, wapate kukutazama. 18 Wewe unajisi patakatifu pako na wingi wa maovu yako, katika uovu wa wako na biashara, kwa hiyo nimetokeza moto kutoka ndani yako, nao umekuteketeza, nami nitakuleta kuwa majivu juu ya nchi katika machoni pa watu wote wakutazamao. Zote 19 wakujuao kati ya watu atashangaa katika nawe utakuwa ugaidi, na kamwe hutapata kuwa tena. (KJV)</w:t>
      </w:r>
    </w:p>
    <w:p>
      <w:pPr>
        <w:pStyle w:val="Normal"/>
        <w:rPr>
          <w:lang w:val="sw-KE"/>
        </w:rPr>
      </w:pPr>
      <w:r>
        <w:rPr>
          <w:lang w:val="sw-KE"/>
        </w:rPr>
        <w:br/>
        <w:t>Kuingilia fungu hizi mbili ni dhahiri katika tafsiri nyingi. dini za dunia, kwa ujumla, hawawezi kuelewa maandiko hayo katika suala la vita mbinguni kati ya Mungu na mafuta yake kerubi ufunikaye, Nyota ya Asubuhi wa sayari hii. Hii centralises mgogoro na inaonyesha tatizo. Shetani alitaka kufahamu nguvu, bila upendo. Mungu anataka kugawana madaraka, katika upendo. Kugawana hii ya nguvu ni ahadi kwa Masihi katika Ufunuo 3:21. uasi ilisababisha vita mbinguni kwamba bado iko katika mchakato wa azimio hilo. Shetani alichukua theluthi ya watoto wa Mungu au nyota ya Jeshi la pamoja naye katika uasi. Nyota hawa walitupwa duniani na funge na baada ya mchakato wa muda (Ufu. 12:4,13).</w:t>
      </w:r>
    </w:p>
    <w:p>
      <w:pPr>
        <w:pStyle w:val="Normal"/>
        <w:rPr>
          <w:lang w:val="sw-KE"/>
        </w:rPr>
      </w:pPr>
      <w:r>
        <w:rPr>
          <w:lang w:val="sw-KE"/>
        </w:rPr>
      </w:r>
    </w:p>
    <w:p>
      <w:pPr>
        <w:pStyle w:val="QUOTES"/>
        <w:rPr>
          <w:lang w:val="sw-KE"/>
        </w:rPr>
      </w:pPr>
      <w:r>
        <w:rPr>
          <w:lang w:val="sw-KE"/>
        </w:rPr>
        <w:t>Ufunuo 12:1-17 Na ishara kubwa ikaonekana mbinguni, mwanamke aliyevikwa jua, na mwezi chini ya miguu yake, na juu ya kichwa chake taji ya nyota kumi na mbili: 2 Naye alikuwa na mtoto kelele, kuzaa katika kuzaliwa , na uchungu wa kujifungua. 3 Ishara nyingine ikatokea mbinguni, na joka kubwa jekundu, alikuwa na vichwa saba na pembe kumi, na taji saba juu ya vichwa vyake. 4 Na mkia wake akauchomoa theluthi moja ya nyota za anga na kuzitupa duniani Nalo lilisimama mbele ya huyo mama alikuwa tayari kujifungua, kwa ajili ya kula mtoto wake mara tu baada ya kuzaliwa. 5 Kisha mama huyo akajifungua mtoto wa kiume, ambaye atayatawala mataifa yote kwa fimbo ya chuma na mtoto akanyakuliwa na kupelekwa kwa Mungu na kwa kiti chake cha enzi. 6 Huyo mama akakimbilia jangwani, ambako ana mahali palipotengenezwa na Mungu, kwamba ni lazima kulisha yake ya pale elfu moja mia mbili na sitini siku. 7 Kisha kukazuka vita mbinguni: Mikaeli na malaika zake wakapigana na yule joka, nalo likawashambulia pamoja na malaika wake, 8 Na si walishinda, wala mahali pao hapakuonekana tena mbinguni. 9 Basi, joka hilo kuu likatupwa nje, yule nyoka wa zamani, aitwaye Ibilisi na Shetani, audanganyaye ulimwengu wote; akatupwa hata nchi na malaika zake wakatupwa pamoja naye. 10 Kisha nikasikia sauti kubwa mbinguni, ikisema, Sasa kumekuwa wokovu, na nguvu, na ufalme wa Mungu wetu, na mamlaka ya Kristo wake, kwa maana mshitaki wa ndugu zetu ametupwa chini, ambayo awashitakiye mbele za Mungu wetu, na usiku. 11 Ndugu zetu wameshinda kwa damu ya Mwanakondoo na kwa neno la ushuhuda wao, na hawakupenda maisha yao hata kufa. 12 Kwa hiyo shangilieni, enyi mbingu, nanyi mkaao humo. Lakini, ole wenu nchi na bahari! kwa maana shetani amewajieni akiwa na ghadhabu kuu, kwa sababu yeye anajua kwamba ana wakati mfupi. 13 Joka lilipotambua kwamba limetupwa chini duniani, likaanza kumwinda yule mama aliyekuwa amejifungua mtoto wa kiume. 14 Lakini mama huyo akapewa mabawa mawili ya tai apate kuruka mbali jangwa, katika nafasi yake, ambapo yeye ni kulishwa kwa wakati, na nyakati, na nusu wakati, na uso wa nyoka. 15 Basi, joka likatapika maji mengi kama mafuriko baada ya mwanamke, ili kusababisha yake kupelekwa ya mafuriko. 16 Lakini nchi ikamsaidia huyo mama, na nchi ikafunua kinywa chake, na kuyameza maji hayo joka likatapika yake. 17 Joka akamkasirikia yule mwanamke, akaenda kufanya vita na ya wazao wake waliosalia, wazishikao amri za Mungu, na kuwa na ushuhuda wa Yesu Kristo. (KJV)</w:t>
      </w:r>
    </w:p>
    <w:p>
      <w:pPr>
        <w:pStyle w:val="Normal"/>
        <w:rPr>
          <w:lang w:val="sw-KE"/>
        </w:rPr>
      </w:pPr>
      <w:r>
        <w:rPr>
          <w:lang w:val="sw-KE"/>
        </w:rPr>
        <w:br/>
        <w:t xml:space="preserve">Kumbuka katika Nakala hii kuna vita vita kati ya jeshi adilifu chini ya Michael na Jeshi la waasi chini ya Shetani. Shetani hapa inaitwa ni mshitaki wa ndugu zetu. mwanamke hapa ni, kwanza, Israeli, na pili, Kanisa na mtoto ni Masihi. wateule au Watakatifu ni wale wazishikao amri za Mungu na ushuhuda wa Yesu Kristo. vita ni vita juu ya mfumo wa kuagiza ulimwengu. mitume hawakuelewa, kabla ya uongofu wao, kuwa mfumo wa dunia ulikuwa na kuwa na mfumo wao (Lk. 22:24-26). Nakala kutoka katika Ufunuo tunaweza kuelewa kwamba kulikuwa na mfumo wa serikali katika mbingu na mfumo kwamba alikuwa katikati juu ya Mungu wa Juu. uasi wa Shetani na Jeshi la waasi kushiriki tatu ya watoto wa Mungu. Shetani alijaribu kuipindua Mungu na kufanya mwenyewe kama Mkuu. uelewa wa uasi miongoni mwa Waebrania wa kale ni pamoja na vitabu vya kumbukumbu kama vile </w:t>
      </w:r>
      <w:r>
        <w:rPr>
          <w:i/>
        </w:rPr>
        <w:t>Book of Enoch</w:t>
      </w:r>
      <w:r>
        <w:rPr/>
        <w:t xml:space="preserve"> </w:t>
      </w:r>
      <w:r>
        <w:rPr>
          <w:lang w:val="sw-KE"/>
        </w:rPr>
        <w:t xml:space="preserve">(km </w:t>
      </w:r>
      <w:r>
        <w:rPr>
          <w:i/>
        </w:rPr>
        <w:t>The Ethiopic Book of Enoch</w:t>
      </w:r>
      <w:r>
        <w:rPr/>
        <w:t>, M. A. Knibb, Oxford Clarendon, 1982 reprint, Vols. 1 and 2)</w:t>
      </w:r>
      <w:r>
        <w:rPr>
          <w:lang w:val="sw-KE"/>
        </w:rPr>
        <w:t xml:space="preserve"> ambayo imekuwa updated kutoka Dead Sea Scrolls (DSS) kuonyesha kwa kina uelewa wa ushiriki wa wana wa Mungu kutoka maandiko za Bibilia na nini ulieleweka kuwa na hali ya uasi.</w:t>
      </w:r>
    </w:p>
    <w:p>
      <w:pPr>
        <w:pStyle w:val="Normal"/>
        <w:rPr>
          <w:lang w:val="sw-KE"/>
        </w:rPr>
      </w:pPr>
      <w:r>
        <w:rPr>
          <w:lang w:val="sw-KE"/>
        </w:rPr>
      </w:r>
    </w:p>
    <w:p>
      <w:pPr>
        <w:pStyle w:val="Normal"/>
        <w:rPr>
          <w:lang w:val="sw-KE"/>
        </w:rPr>
      </w:pPr>
      <w:r>
        <w:rPr>
          <w:lang w:val="sw-KE"/>
        </w:rPr>
        <w:t>Wengi wa kisasa siku ya Ukristo, kama Binitarian au Utatu, hawawezi kuelewa kwamba kuna wana wengi wa Mungu. Wanapuuza Ayubu 01:06 na 02:01 ambazo zinaonyesha kuwa kulikuwa na nyingi wana wa Mungu na kwamba Shetani alikuwa mwana wa Mungu kati yao katika Baraza (Ayubu 38:4-7). Mst 7 inaonyesha kuwa kuna nyingi Morning Stars ambayo ni cheo kwamba Shetani uliofanyika (yaani Lightbearer au Lucifer mwana wa asubuhi (Isaya 14:12, 15; Ezekieli 28:14-19) na Kristo kurithi kwamba cheo (2Pet. 1:19, Ufunuo 2:28; 22:16) Nyota ya Asubuhi Hawa ni wana wa Mungu na nyota neno hutumiwa kwa kubadilishana (Ufunuo 1:20, 06:13; 8:10,12; 09:01; 12:1,4) Moja ya nyota hizi Ilitabiriwa kuja nje ya Yakobo (Hesabu 24:17) nyota Hii ni Masihi.</w:t>
      </w:r>
    </w:p>
    <w:p>
      <w:pPr>
        <w:pStyle w:val="Normal"/>
        <w:rPr>
          <w:lang w:val="sw-KE"/>
        </w:rPr>
      </w:pPr>
      <w:r>
        <w:rPr>
          <w:lang w:val="sw-KE"/>
        </w:rPr>
        <w:br/>
        <w:t>Tunaweza kukisia mengi kutoka kwa maandiko za Bibilia kuhusiana na jinsi serikali ilianzishwa tangu mwanzo chini ya hema ya mbinguni. Sisi ni uwezo wa kufanya hili kwa undani kiasi kikubwa kwa sababu maskani hapa duniani au hekalu ilianzishwa kama nakala ya mfumo wa mbinguni (Ebr. 8:05). muundo wa serikali ya Mungu ni kuwa kuchunguza katika mlolongo.</w:t>
      </w:r>
    </w:p>
    <w:p>
      <w:pPr>
        <w:pStyle w:val="Normal"/>
        <w:rPr>
          <w:lang w:val="sw-KE"/>
        </w:rPr>
      </w:pPr>
      <w:r>
        <w:rPr>
          <w:lang w:val="sw-KE"/>
        </w:rPr>
      </w:r>
    </w:p>
    <w:p>
      <w:pPr>
        <w:pStyle w:val="Normal"/>
        <w:rPr>
          <w:b/>
          <w:b/>
          <w:lang w:val="sw-KE"/>
        </w:rPr>
      </w:pPr>
      <w:r>
        <w:rPr>
          <w:b/>
          <w:lang w:val="sw-KE"/>
        </w:rPr>
        <w:t>Sehemu ya 1. Mungu na Serikali yake katika Familia ya Mungu</w:t>
      </w:r>
    </w:p>
    <w:p>
      <w:pPr>
        <w:pStyle w:val="Normal"/>
        <w:numPr>
          <w:ilvl w:val="0"/>
          <w:numId w:val="2"/>
        </w:numPr>
        <w:rPr>
          <w:i/>
          <w:i/>
          <w:lang w:val="sw-KE"/>
        </w:rPr>
      </w:pPr>
      <w:r>
        <w:rPr>
          <w:i/>
          <w:lang w:val="sw-KE"/>
        </w:rPr>
        <w:t>Maana ya Hali ya Mungu kwa Mfumo wa Serikali</w:t>
      </w:r>
      <w:r>
        <w:rPr>
          <w:lang w:val="sw-KE"/>
        </w:rPr>
        <w:br/>
        <w:t>Mahali ya asili ya Mungu katika kutoa uamuzi wa muundo wa serikali na wa Kanisa na wa mataifa ni muhimu sana. asili ya Mungu huamua sheria-ili na kwamba basi ni mfumo wa chini ya ibada ambayo ni kuamua.</w:t>
      </w:r>
    </w:p>
    <w:p>
      <w:pPr>
        <w:pStyle w:val="Normal"/>
        <w:ind w:left="360" w:hanging="0"/>
        <w:rPr>
          <w:i/>
          <w:i/>
          <w:lang w:val="sw-KE"/>
        </w:rPr>
      </w:pPr>
      <w:r>
        <w:rPr>
          <w:i/>
          <w:lang w:val="sw-KE"/>
        </w:rPr>
      </w:r>
    </w:p>
    <w:p>
      <w:pPr>
        <w:pStyle w:val="Normal"/>
        <w:numPr>
          <w:ilvl w:val="0"/>
          <w:numId w:val="2"/>
        </w:numPr>
        <w:rPr>
          <w:lang w:val="sw-KE"/>
        </w:rPr>
      </w:pPr>
      <w:r>
        <w:rPr>
          <w:i/>
          <w:lang w:val="sw-KE"/>
        </w:rPr>
        <w:t>Wana wa Mungu</w:t>
      </w:r>
    </w:p>
    <w:p>
      <w:pPr>
        <w:pStyle w:val="Normal"/>
        <w:ind w:left="360" w:hanging="0"/>
        <w:rPr>
          <w:lang w:val="sw-KE"/>
        </w:rPr>
      </w:pPr>
      <w:r>
        <w:rPr>
          <w:lang w:val="sw-KE"/>
        </w:rPr>
        <w:t>Sisi kwanza kutenga eneo kile Mungu imara tangu mwanzo. Tunaweza kukisia mengi kutoka kwa hii kuhusu asili yake na jinsi anataka Jeshi kutawaliwa au serikali yenyewe (soma jarida la Maana ya Neno Mwana wa Mungu (No. 211) na Kuwepo Kwa Yesu Kristo (No. 243)).</w:t>
      </w:r>
    </w:p>
    <w:p>
      <w:pPr>
        <w:pStyle w:val="Normal"/>
        <w:rPr>
          <w:b/>
          <w:b/>
          <w:lang w:val="sw-KE"/>
        </w:rPr>
      </w:pPr>
      <w:r>
        <w:rPr>
          <w:lang w:val="sw-KE"/>
        </w:rPr>
        <w:br/>
      </w:r>
      <w:r>
        <w:rPr>
          <w:b/>
          <w:lang w:val="sw-KE"/>
        </w:rPr>
        <w:t>Sehemu ya 2. Lengo la Uumbaji</w:t>
      </w:r>
    </w:p>
    <w:p>
      <w:pPr>
        <w:pStyle w:val="Normal"/>
        <w:rPr>
          <w:lang w:val="sw-KE"/>
        </w:rPr>
      </w:pPr>
      <w:r>
        <w:rPr>
          <w:lang w:val="sw-KE"/>
        </w:rPr>
        <w:t>Tunaweza kuendelea na kuundwa na kuanzisha madhumuni yake na njia ambayo Mungu aliruhusu Jeshi kufanya kazi ndani au juu ya viumbe. Kusudi hili limefafanuliwa kwenye jarida Kusudi la Uumbaji na Dhabihu ya Yesu Kristo (No. 160).</w:t>
      </w:r>
    </w:p>
    <w:p>
      <w:pPr>
        <w:pStyle w:val="Normal"/>
        <w:rPr>
          <w:b/>
          <w:b/>
          <w:lang w:val="sw-KE"/>
        </w:rPr>
      </w:pPr>
      <w:r>
        <w:rPr>
          <w:lang w:val="sw-KE"/>
        </w:rPr>
        <w:br/>
      </w:r>
      <w:r>
        <w:rPr>
          <w:b/>
          <w:lang w:val="sw-KE"/>
        </w:rPr>
        <w:t>Sehemu ya 3. Amri ya Uumbaji</w:t>
      </w:r>
    </w:p>
    <w:p>
      <w:pPr>
        <w:pStyle w:val="Normal"/>
        <w:rPr>
          <w:lang w:val="sw-KE"/>
        </w:rPr>
      </w:pPr>
      <w:r>
        <w:rPr>
          <w:lang w:val="sw-KE"/>
        </w:rPr>
        <w:t>Tunaweza kujua kutoka vitabu vya sheria na sheria gani mfumo wa Mungu kuwekwa kwa ajili ya muundo wa binadamu. Tunaweza kuona jinsi Mungu aliingilia kati na kuwaambia nini mabadiliko yoyote kama walikuwa iliyosababisha ili sheria yake. Muundo huu ni kutambuliwa chini ya makundi ndogo kuhusu:</w:t>
      </w:r>
    </w:p>
    <w:p>
      <w:pPr>
        <w:pStyle w:val="Normal"/>
        <w:numPr>
          <w:ilvl w:val="0"/>
          <w:numId w:val="3"/>
        </w:numPr>
        <w:rPr>
          <w:lang w:val="sw-KE"/>
        </w:rPr>
      </w:pPr>
      <w:r>
        <w:rPr>
          <w:lang w:val="sw-KE"/>
        </w:rPr>
        <w:t>Mafundisho ya Sehemu ya Original Sin mimi Bustani ya Eden (No. 246)</w:t>
      </w:r>
    </w:p>
    <w:p>
      <w:pPr>
        <w:pStyle w:val="Normal"/>
        <w:numPr>
          <w:ilvl w:val="0"/>
          <w:numId w:val="3"/>
        </w:numPr>
        <w:rPr>
          <w:lang w:val="sw-KE"/>
        </w:rPr>
      </w:pPr>
      <w:r>
        <w:rPr>
          <w:lang w:val="sw-KE"/>
        </w:rPr>
        <w:t>Mafundisho ya Sehemu ya Original Sin 2 Vizazi ya Adam (No. 248)</w:t>
      </w:r>
    </w:p>
    <w:p>
      <w:pPr>
        <w:pStyle w:val="Normal"/>
        <w:numPr>
          <w:ilvl w:val="0"/>
          <w:numId w:val="3"/>
        </w:numPr>
        <w:rPr>
          <w:lang w:val="sw-KE"/>
        </w:rPr>
      </w:pPr>
      <w:r>
        <w:rPr>
          <w:lang w:val="sw-KE"/>
        </w:rPr>
        <w:t>Sheria Noahite na ukuhani</w:t>
      </w:r>
    </w:p>
    <w:p>
      <w:pPr>
        <w:pStyle w:val="Normal"/>
        <w:numPr>
          <w:ilvl w:val="0"/>
          <w:numId w:val="3"/>
        </w:numPr>
        <w:rPr/>
      </w:pPr>
      <w:r>
        <w:rPr>
          <w:lang w:val="sw-KE"/>
        </w:rPr>
        <w:t xml:space="preserve">Uasi baada ya mafuriko na kuanzishwa kwa </w:t>
      </w:r>
    </w:p>
    <w:p>
      <w:pPr>
        <w:pStyle w:val="Normal"/>
        <w:numPr>
          <w:ilvl w:val="0"/>
          <w:numId w:val="3"/>
        </w:numPr>
        <w:rPr>
          <w:lang w:val="sw-KE"/>
        </w:rPr>
      </w:pPr>
      <w:r>
        <w:rPr>
          <w:lang w:val="sw-KE"/>
        </w:rPr>
        <w:t>Mfumo wa dunia au Babeli</w:t>
      </w:r>
    </w:p>
    <w:p>
      <w:pPr>
        <w:pStyle w:val="Normal"/>
        <w:numPr>
          <w:ilvl w:val="0"/>
          <w:numId w:val="3"/>
        </w:numPr>
        <w:rPr>
          <w:lang w:val="sw-KE"/>
        </w:rPr>
      </w:pPr>
      <w:r>
        <w:rPr>
          <w:lang w:val="sw-KE"/>
        </w:rPr>
        <w:t>Mfumo wa familia ya mababu</w:t>
      </w:r>
    </w:p>
    <w:p>
      <w:pPr>
        <w:pStyle w:val="Normal"/>
        <w:rPr>
          <w:lang w:val="sw-KE"/>
        </w:rPr>
      </w:pPr>
      <w:r>
        <w:rPr>
          <w:lang w:val="sw-KE"/>
        </w:rPr>
      </w:r>
    </w:p>
    <w:p>
      <w:pPr>
        <w:pStyle w:val="Normal"/>
        <w:rPr>
          <w:lang w:val="sw-KE"/>
        </w:rPr>
      </w:pPr>
      <w:r>
        <w:rPr>
          <w:lang w:val="sw-KE"/>
        </w:rPr>
        <w:t>Kutoka na utoaji wa sheria.</w:t>
      </w:r>
    </w:p>
    <w:p>
      <w:pPr>
        <w:pStyle w:val="Normal"/>
        <w:rPr>
          <w:b/>
          <w:b/>
          <w:lang w:val="sw-KE"/>
        </w:rPr>
      </w:pPr>
      <w:r>
        <w:rPr>
          <w:lang w:val="sw-KE"/>
        </w:rPr>
        <w:br/>
      </w:r>
      <w:r>
        <w:rPr>
          <w:b/>
          <w:lang w:val="sw-KE"/>
        </w:rPr>
        <w:t>Sehemu ya 4. Israeli Chini ya Waamuzi</w:t>
      </w:r>
    </w:p>
    <w:p>
      <w:pPr>
        <w:pStyle w:val="Normal"/>
        <w:rPr>
          <w:lang w:val="sw-KE"/>
        </w:rPr>
      </w:pPr>
      <w:r>
        <w:rPr>
          <w:lang w:val="sw-KE"/>
        </w:rPr>
        <w:t>Israeli chini ya mahakimu ni kipindi tofauti katika matumizi ya sheria ya Israel na serikali ya taifa. Kuna mengi ya kujifunza katika kipindi hiki cha habari jinsi Mungu Baba, au Eloah, kutumika sheria zake chini ya elohim wa Israeli. utendaji kazi wa Roho Mtakatifu katika kipindi hiki chini ya uongozi wa malaika wa Yehova ni muhimu. Hii imekuwa ya kuchunguza kwanza katika karatasi Samson na Waamuzi (No. 73). Karatasi baadae atapambana na waamuzi na utawala wao hadi Samweli.</w:t>
      </w:r>
    </w:p>
    <w:p>
      <w:pPr>
        <w:pStyle w:val="Normal"/>
        <w:rPr>
          <w:b/>
          <w:b/>
          <w:lang w:val="sw-KE"/>
        </w:rPr>
      </w:pPr>
      <w:r>
        <w:rPr>
          <w:lang w:val="sw-KE"/>
        </w:rPr>
        <w:br/>
      </w:r>
      <w:r>
        <w:rPr>
          <w:b/>
          <w:lang w:val="sw-KE"/>
        </w:rPr>
        <w:t>Sehemu ya 5. Israeli chini ya ufalme</w:t>
      </w:r>
    </w:p>
    <w:p>
      <w:pPr>
        <w:pStyle w:val="Normal"/>
        <w:numPr>
          <w:ilvl w:val="0"/>
          <w:numId w:val="7"/>
        </w:numPr>
        <w:rPr>
          <w:lang w:val="sw-KE"/>
        </w:rPr>
      </w:pPr>
      <w:r>
        <w:rPr>
          <w:lang w:val="sw-KE"/>
        </w:rPr>
        <w:t>Karatasi ya kwanza katika mfululizo huu ilikuwa Daudi na Goliathi (No. 126).</w:t>
        <w:br/>
        <w:t>kwa serikali ya Mungu kubadilisha chini ya ufalme ni za rejea hasa ya kuanzishwa kwa Ufalme chini ya Masihi.</w:t>
      </w:r>
    </w:p>
    <w:p>
      <w:pPr>
        <w:pStyle w:val="Normal"/>
        <w:numPr>
          <w:ilvl w:val="0"/>
          <w:numId w:val="7"/>
        </w:numPr>
        <w:rPr>
          <w:lang w:val="sw-KE"/>
        </w:rPr>
      </w:pPr>
      <w:r>
        <w:rPr>
          <w:lang w:val="sw-KE"/>
        </w:rPr>
        <w:t>Kuanguka kwa wafalme</w:t>
      </w:r>
    </w:p>
    <w:p>
      <w:pPr>
        <w:pStyle w:val="Normal"/>
        <w:numPr>
          <w:ilvl w:val="0"/>
          <w:numId w:val="7"/>
        </w:numPr>
        <w:rPr>
          <w:lang w:val="sw-KE"/>
        </w:rPr>
      </w:pPr>
      <w:r>
        <w:rPr>
          <w:lang w:val="sw-KE"/>
        </w:rPr>
        <w:t>Marejesho chini ya ufalme</w:t>
      </w:r>
    </w:p>
    <w:p>
      <w:pPr>
        <w:pStyle w:val="Normal"/>
        <w:rPr>
          <w:lang w:val="sw-KE"/>
        </w:rPr>
      </w:pPr>
      <w:r>
        <w:rPr>
          <w:lang w:val="sw-KE"/>
        </w:rPr>
        <w:br/>
        <w:t>Marejesho kuwa na kumbukumbu maalum ya Pasaka Saba Mkuu wa Biblia (No. 107).</w:t>
      </w:r>
    </w:p>
    <w:p>
      <w:pPr>
        <w:pStyle w:val="Normal"/>
        <w:rPr>
          <w:b/>
          <w:b/>
          <w:lang w:val="sw-KE"/>
        </w:rPr>
      </w:pPr>
      <w:r>
        <w:rPr>
          <w:lang w:val="sw-KE"/>
        </w:rPr>
        <w:br/>
      </w:r>
      <w:r>
        <w:rPr>
          <w:b/>
          <w:lang w:val="sw-KE"/>
        </w:rPr>
        <w:t>Sehemu ya 6. Israeli chini ya Ukuhani</w:t>
      </w:r>
    </w:p>
    <w:p>
      <w:pPr>
        <w:pStyle w:val="Normal"/>
        <w:rPr>
          <w:lang w:val="sw-KE"/>
        </w:rPr>
      </w:pPr>
      <w:r>
        <w:rPr>
          <w:lang w:val="sw-KE"/>
        </w:rPr>
        <w:t>Sehemu hii inahusika na mchakato wa utawala katika Israeli kabla ya Masihi na hukumu yake kwa Masihi.</w:t>
      </w:r>
    </w:p>
    <w:p>
      <w:pPr>
        <w:pStyle w:val="Normal"/>
        <w:rPr>
          <w:b/>
          <w:b/>
          <w:lang w:val="sw-KE"/>
        </w:rPr>
      </w:pPr>
      <w:r>
        <w:rPr>
          <w:lang w:val="sw-KE"/>
        </w:rPr>
        <w:br/>
      </w:r>
      <w:r>
        <w:rPr>
          <w:b/>
          <w:lang w:val="sw-KE"/>
        </w:rPr>
        <w:t>Sehemu ya 7. Kanisa</w:t>
      </w:r>
    </w:p>
    <w:p>
      <w:pPr>
        <w:pStyle w:val="Normal"/>
        <w:rPr>
          <w:lang w:val="sw-KE"/>
        </w:rPr>
      </w:pPr>
      <w:r>
        <w:rPr>
          <w:lang w:val="sw-KE"/>
        </w:rPr>
        <w:t>Muundo wa kiroho ilikuwa Kanisa ni kutambuliwa na mfumo wa chini ambayo ni kutawaliwa ni kuchunguza. Ni imegawanywa katika sehemu tatu.</w:t>
      </w:r>
    </w:p>
    <w:p>
      <w:pPr>
        <w:pStyle w:val="Normal"/>
        <w:numPr>
          <w:ilvl w:val="0"/>
          <w:numId w:val="4"/>
        </w:numPr>
        <w:rPr>
          <w:lang w:val="sw-KE"/>
        </w:rPr>
      </w:pPr>
      <w:r>
        <w:rPr>
          <w:i/>
          <w:lang w:val="sw-KE"/>
        </w:rPr>
        <w:t>Mababu na Manabii</w:t>
      </w:r>
    </w:p>
    <w:p>
      <w:pPr>
        <w:pStyle w:val="Normal"/>
        <w:numPr>
          <w:ilvl w:val="0"/>
          <w:numId w:val="4"/>
        </w:numPr>
        <w:rPr>
          <w:lang w:val="sw-KE"/>
        </w:rPr>
      </w:pPr>
      <w:r>
        <w:rPr>
          <w:i/>
          <w:lang w:val="sw-KE"/>
        </w:rPr>
        <w:t>Kanisa la Apostolic</w:t>
      </w:r>
    </w:p>
    <w:p>
      <w:pPr>
        <w:pStyle w:val="Normal"/>
        <w:rPr>
          <w:lang w:val="sw-KE"/>
        </w:rPr>
      </w:pPr>
      <w:r>
        <w:rPr>
          <w:lang w:val="sw-KE"/>
        </w:rPr>
        <w:t>Sehemu hii kukabiliana na:</w:t>
      </w:r>
    </w:p>
    <w:p>
      <w:pPr>
        <w:pStyle w:val="Normal"/>
        <w:ind w:left="426" w:hanging="0"/>
        <w:rPr>
          <w:lang w:val="sw-KE"/>
        </w:rPr>
      </w:pPr>
      <w:r>
        <w:rPr>
          <w:lang w:val="sw-KE"/>
        </w:rPr>
        <w:t>a) Unazopewa na Kristo kwa ajili ya serikali ya Kanisa, na</w:t>
      </w:r>
    </w:p>
    <w:p>
      <w:pPr>
        <w:pStyle w:val="Normal"/>
        <w:ind w:left="426" w:hanging="0"/>
        <w:rPr>
          <w:lang w:val="sw-KE"/>
        </w:rPr>
      </w:pPr>
      <w:r>
        <w:rPr>
          <w:lang w:val="sw-KE"/>
        </w:rPr>
        <w:t>b) Utekelezaji wa maagizo hayo ndani ya Kanisa la Kitume.</w:t>
      </w:r>
    </w:p>
    <w:p>
      <w:pPr>
        <w:pStyle w:val="Normal"/>
        <w:rPr>
          <w:lang w:val="sw-KE"/>
        </w:rPr>
      </w:pPr>
      <w:r>
        <w:rPr>
          <w:lang w:val="sw-KE"/>
        </w:rPr>
        <w:t>Kuchunguza pia itakuwa ni:</w:t>
      </w:r>
    </w:p>
    <w:p>
      <w:pPr>
        <w:pStyle w:val="Normal"/>
        <w:ind w:left="426" w:hanging="0"/>
        <w:rPr>
          <w:lang w:val="sw-KE"/>
        </w:rPr>
      </w:pPr>
      <w:r>
        <w:rPr>
          <w:lang w:val="sw-KE"/>
        </w:rPr>
        <w:t>c) Kuanguka kwa Yerusalemu, na</w:t>
        <w:br/>
        <w:t>d) Mfumo wa sunagogi na malezi ya Kanisa</w:t>
      </w:r>
    </w:p>
    <w:p>
      <w:pPr>
        <w:pStyle w:val="Normal"/>
        <w:rPr>
          <w:lang w:val="sw-KE"/>
        </w:rPr>
      </w:pPr>
      <w:r>
        <w:rPr>
          <w:lang w:val="sw-KE"/>
        </w:rPr>
        <w:t xml:space="preserve">3. </w:t>
      </w:r>
      <w:r>
        <w:rPr>
          <w:i/>
          <w:lang w:val="sw-KE"/>
        </w:rPr>
        <w:t>Kanisa katika waliotawanyika</w:t>
      </w:r>
    </w:p>
    <w:p>
      <w:pPr>
        <w:pStyle w:val="Normal"/>
        <w:rPr>
          <w:lang w:val="sw-KE"/>
        </w:rPr>
      </w:pPr>
      <w:r>
        <w:rPr>
          <w:lang w:val="sw-KE"/>
        </w:rPr>
        <w:t>Kanisa katika waliotawanyika umeafafanuliwa chini ya magazeti zilizopita:</w:t>
      </w:r>
    </w:p>
    <w:p>
      <w:pPr>
        <w:pStyle w:val="Normal"/>
        <w:ind w:left="426" w:hanging="0"/>
        <w:rPr>
          <w:lang w:val="sw-KE"/>
        </w:rPr>
      </w:pPr>
      <w:r>
        <w:rPr>
          <w:lang w:val="sw-KE"/>
        </w:rPr>
        <w:t>a) Mikuu ya Makanisa ya Sabato (Na. 122) na</w:t>
      </w:r>
    </w:p>
    <w:p>
      <w:pPr>
        <w:pStyle w:val="Normal"/>
        <w:ind w:left="426" w:hanging="0"/>
        <w:rPr>
          <w:lang w:val="sw-KE"/>
        </w:rPr>
      </w:pPr>
      <w:r>
        <w:rPr>
          <w:lang w:val="sw-KE"/>
        </w:rPr>
        <w:t>b) Wajibu wa Amri ya Nne katika Historia ya Makanisa ya Sabato ya Mungu (No. 170).</w:t>
      </w:r>
    </w:p>
    <w:p>
      <w:pPr>
        <w:pStyle w:val="Normal"/>
        <w:rPr>
          <w:lang w:val="sw-KE"/>
        </w:rPr>
      </w:pPr>
      <w:r>
        <w:rPr>
          <w:lang w:val="sw-KE"/>
        </w:rPr>
        <w:br/>
        <w:t>Karatasi zaidi atapambana na:</w:t>
      </w:r>
    </w:p>
    <w:p>
      <w:pPr>
        <w:pStyle w:val="Normal"/>
        <w:ind w:left="426" w:hanging="0"/>
        <w:rPr>
          <w:lang w:val="sw-KE"/>
        </w:rPr>
      </w:pPr>
      <w:r>
        <w:rPr>
          <w:lang w:val="sw-KE"/>
        </w:rPr>
        <w:t>c) Wanikolai (No. 202);</w:t>
      </w:r>
    </w:p>
    <w:p>
      <w:pPr>
        <w:pStyle w:val="Normal"/>
        <w:ind w:left="426" w:hanging="0"/>
        <w:rPr>
          <w:lang w:val="sw-KE"/>
        </w:rPr>
      </w:pPr>
      <w:r>
        <w:rPr>
          <w:lang w:val="sw-KE"/>
        </w:rPr>
        <w:t>d) Matumizi ya mifumo ya Dunia na Serikali ya Kanisa;</w:t>
      </w:r>
    </w:p>
    <w:p>
      <w:pPr>
        <w:pStyle w:val="Normal"/>
        <w:ind w:left="426" w:hanging="0"/>
        <w:rPr>
          <w:lang w:val="sw-KE"/>
        </w:rPr>
      </w:pPr>
      <w:r>
        <w:rPr>
          <w:lang w:val="sw-KE"/>
        </w:rPr>
        <w:t>e) Mnyama na Image ya Mnyama;</w:t>
      </w:r>
    </w:p>
    <w:p>
      <w:pPr>
        <w:pStyle w:val="Normal"/>
        <w:ind w:left="426" w:hanging="0"/>
        <w:rPr>
          <w:lang w:val="sw-KE"/>
        </w:rPr>
      </w:pPr>
      <w:r>
        <w:rPr>
          <w:lang w:val="sw-KE"/>
        </w:rPr>
        <w:t>f) Optimum sasa Shirika la</w:t>
        <w:br/>
        <w:t>kutekeleza wajibu wetu katika</w:t>
        <w:br/>
        <w:t>siku za mwisho, na</w:t>
      </w:r>
    </w:p>
    <w:p>
      <w:pPr>
        <w:pStyle w:val="Normal"/>
        <w:ind w:left="426" w:hanging="0"/>
        <w:rPr>
          <w:lang w:val="sw-KE"/>
        </w:rPr>
      </w:pPr>
      <w:r>
        <w:rPr>
          <w:lang w:val="sw-KE"/>
        </w:rPr>
        <w:t>g) Operesheni chini ya Mateso.</w:t>
      </w:r>
    </w:p>
    <w:p>
      <w:pPr>
        <w:pStyle w:val="Normal"/>
        <w:rPr>
          <w:lang w:val="sw-KE"/>
        </w:rPr>
      </w:pPr>
      <w:r>
        <w:rPr>
          <w:lang w:val="sw-KE"/>
        </w:rPr>
        <w:t>Awamu hii itaisha kwa ujio wa Masihi.</w:t>
      </w:r>
    </w:p>
    <w:p>
      <w:pPr>
        <w:pStyle w:val="Normal"/>
        <w:rPr>
          <w:b/>
          <w:b/>
          <w:lang w:val="sw-KE"/>
        </w:rPr>
      </w:pPr>
      <w:r>
        <w:rPr>
          <w:lang w:val="sw-KE"/>
        </w:rPr>
        <w:br/>
      </w:r>
      <w:r>
        <w:rPr>
          <w:b/>
          <w:lang w:val="sw-KE"/>
        </w:rPr>
        <w:t>Sehemu ya 8. Majilio na muundo wa milenia</w:t>
      </w:r>
    </w:p>
    <w:p>
      <w:pPr>
        <w:pStyle w:val="Normal"/>
        <w:rPr>
          <w:lang w:val="sw-KE"/>
        </w:rPr>
      </w:pPr>
      <w:r>
        <w:rPr>
          <w:lang w:val="sw-KE"/>
        </w:rPr>
        <w:t>Haya mfululizo wa majarida kukabiliana na unabii mwisho wakati. Kuna umuhimu wa baadhi ya mwingiliano katika magazeti haya. Karatasi kutolewa au kutolewa na masuala haya kuhusisha:</w:t>
      </w:r>
    </w:p>
    <w:p>
      <w:pPr>
        <w:pStyle w:val="Normal"/>
        <w:rPr>
          <w:lang w:val="sw-KE"/>
        </w:rPr>
      </w:pPr>
      <w:r>
        <w:rPr>
          <w:lang w:val="sw-KE"/>
        </w:rPr>
        <w:t>1. Milenia kwa Unabii;</w:t>
      </w:r>
    </w:p>
    <w:p>
      <w:pPr>
        <w:pStyle w:val="Normal"/>
        <w:rPr>
          <w:lang w:val="sw-KE"/>
        </w:rPr>
      </w:pPr>
      <w:r>
        <w:rPr>
          <w:lang w:val="sw-KE"/>
        </w:rPr>
        <w:t>2. Tafsiri ya Milenia Unabii;</w:t>
      </w:r>
    </w:p>
    <w:p>
      <w:pPr>
        <w:pStyle w:val="Normal"/>
        <w:ind w:left="426" w:hanging="0"/>
        <w:rPr>
          <w:lang w:val="sw-KE"/>
        </w:rPr>
      </w:pPr>
      <w:r>
        <w:rPr>
          <w:lang w:val="sw-KE"/>
        </w:rPr>
        <w:t>a) Milenia na Kunyakuliwa (No. 95);</w:t>
      </w:r>
    </w:p>
    <w:p>
      <w:pPr>
        <w:pStyle w:val="Normal"/>
        <w:rPr>
          <w:lang w:val="sw-KE"/>
        </w:rPr>
      </w:pPr>
      <w:r>
        <w:rPr>
          <w:lang w:val="sw-KE"/>
        </w:rPr>
        <w:t>3. Baragumu, ikiwa ni pamoja na:</w:t>
      </w:r>
    </w:p>
    <w:p>
      <w:pPr>
        <w:pStyle w:val="Normal"/>
        <w:ind w:left="426" w:hanging="0"/>
        <w:rPr>
          <w:lang w:val="sw-KE"/>
        </w:rPr>
      </w:pPr>
      <w:r>
        <w:rPr>
          <w:lang w:val="sw-KE"/>
        </w:rPr>
        <w:t>a) Ujio wa Masihi: Part I (No. 210A) na</w:t>
      </w:r>
    </w:p>
    <w:p>
      <w:pPr>
        <w:pStyle w:val="Normal"/>
        <w:ind w:left="426" w:hanging="0"/>
        <w:rPr>
          <w:lang w:val="sw-KE"/>
        </w:rPr>
      </w:pPr>
      <w:r>
        <w:rPr>
          <w:lang w:val="sw-KE"/>
        </w:rPr>
        <w:t>b) Karamu ya Arusi ya Mwana-kondoo;</w:t>
      </w:r>
    </w:p>
    <w:p>
      <w:pPr>
        <w:pStyle w:val="Normal"/>
        <w:rPr>
          <w:lang w:val="sw-KE"/>
        </w:rPr>
      </w:pPr>
      <w:r>
        <w:rPr>
          <w:lang w:val="sw-KE"/>
        </w:rPr>
        <w:t>4. Atonement (No. 138);</w:t>
      </w:r>
    </w:p>
    <w:p>
      <w:pPr>
        <w:pStyle w:val="Normal"/>
        <w:rPr/>
      </w:pPr>
      <w:r>
        <w:rPr>
          <w:lang w:val="sw-KE"/>
        </w:rPr>
        <w:t>5. Mihuri Saba (No. 140) ikiwa ni pamoja na</w:t>
      </w:r>
    </w:p>
    <w:p>
      <w:pPr>
        <w:pStyle w:val="Normal"/>
        <w:ind w:left="426" w:hanging="0"/>
        <w:rPr>
          <w:lang w:val="sw-KE"/>
        </w:rPr>
      </w:pPr>
      <w:r>
        <w:rPr>
          <w:lang w:val="sw-KE"/>
        </w:rPr>
        <w:t>a) Baragumu Saba (No. 141);</w:t>
      </w:r>
    </w:p>
    <w:p>
      <w:pPr>
        <w:pStyle w:val="Normal"/>
        <w:rPr>
          <w:lang w:val="sw-KE"/>
        </w:rPr>
      </w:pPr>
      <w:r>
        <w:rPr>
          <w:lang w:val="sw-KE"/>
        </w:rPr>
        <w:t>6. Vita ya Mwisho;</w:t>
      </w:r>
    </w:p>
    <w:p>
      <w:pPr>
        <w:pStyle w:val="Normal"/>
        <w:rPr>
          <w:lang w:val="sw-KE"/>
        </w:rPr>
      </w:pPr>
      <w:r>
        <w:rPr>
          <w:lang w:val="sw-KE"/>
        </w:rPr>
        <w:t>7. Milenia Serikali ya Mungu</w:t>
      </w:r>
    </w:p>
    <w:p>
      <w:pPr>
        <w:pStyle w:val="Normal"/>
        <w:ind w:left="426" w:hanging="0"/>
        <w:rPr>
          <w:lang w:val="sw-KE"/>
        </w:rPr>
      </w:pPr>
      <w:r>
        <w:rPr>
          <w:lang w:val="sw-KE"/>
        </w:rPr>
        <w:t>a) 144,000;</w:t>
      </w:r>
    </w:p>
    <w:p>
      <w:pPr>
        <w:pStyle w:val="Normal"/>
        <w:ind w:left="426" w:hanging="0"/>
        <w:rPr>
          <w:lang w:val="sw-KE"/>
        </w:rPr>
      </w:pPr>
      <w:r>
        <w:rPr>
          <w:lang w:val="sw-KE"/>
        </w:rPr>
        <w:t>b) Ule umati mkubwa;</w:t>
      </w:r>
    </w:p>
    <w:p>
      <w:pPr>
        <w:pStyle w:val="Normal"/>
        <w:ind w:left="426" w:hanging="0"/>
        <w:rPr>
          <w:lang w:val="sw-KE"/>
        </w:rPr>
      </w:pPr>
      <w:r>
        <w:rPr>
          <w:lang w:val="sw-KE"/>
        </w:rPr>
        <w:t>c) Marejesho ya Israeli;</w:t>
      </w:r>
    </w:p>
    <w:p>
      <w:pPr>
        <w:pStyle w:val="Normal"/>
        <w:ind w:left="426" w:hanging="0"/>
        <w:rPr>
          <w:lang w:val="sw-KE"/>
        </w:rPr>
      </w:pPr>
      <w:r>
        <w:rPr>
          <w:lang w:val="sw-KE"/>
        </w:rPr>
        <w:t>d) Tawala wa Mataifa, na</w:t>
      </w:r>
    </w:p>
    <w:p>
      <w:pPr>
        <w:pStyle w:val="Normal"/>
        <w:ind w:left="426" w:hanging="0"/>
        <w:rPr>
          <w:lang w:val="sw-KE"/>
        </w:rPr>
      </w:pPr>
      <w:r>
        <w:rPr>
          <w:lang w:val="sw-KE"/>
        </w:rPr>
        <w:t>e) Uhalifu na adhabu</w:t>
      </w:r>
    </w:p>
    <w:p>
      <w:pPr>
        <w:pStyle w:val="Normal"/>
        <w:rPr>
          <w:lang w:val="sw-KE"/>
        </w:rPr>
      </w:pPr>
      <w:r>
        <w:rPr>
          <w:lang w:val="sw-KE"/>
        </w:rPr>
        <w:t>8. Siku Iliyokuu ya Mwisho;</w:t>
      </w:r>
    </w:p>
    <w:p>
      <w:pPr>
        <w:pStyle w:val="Normal"/>
        <w:ind w:left="426" w:hanging="0"/>
        <w:rPr>
          <w:lang w:val="sw-KE"/>
        </w:rPr>
      </w:pPr>
      <w:r>
        <w:rPr>
          <w:lang w:val="sw-KE"/>
        </w:rPr>
        <w:t>a) Ufufuo wa wafu (No. 143);</w:t>
      </w:r>
    </w:p>
    <w:p>
      <w:pPr>
        <w:pStyle w:val="Normal"/>
        <w:ind w:left="426" w:hanging="0"/>
        <w:rPr>
          <w:lang w:val="sw-KE"/>
        </w:rPr>
      </w:pPr>
      <w:r>
        <w:rPr>
          <w:lang w:val="sw-KE"/>
        </w:rPr>
        <w:t>b) Hukumu ya Mapepo (No. 80);</w:t>
      </w:r>
    </w:p>
    <w:p>
      <w:pPr>
        <w:pStyle w:val="Normal"/>
        <w:rPr>
          <w:lang w:val="sw-KE"/>
        </w:rPr>
      </w:pPr>
      <w:r>
        <w:rPr>
          <w:lang w:val="sw-KE"/>
        </w:rPr>
        <w:t>9. New ya mbinguni System.</w:t>
      </w:r>
    </w:p>
    <w:p>
      <w:pPr>
        <w:pStyle w:val="Normal"/>
        <w:rPr>
          <w:lang w:val="sw-KE"/>
        </w:rPr>
      </w:pPr>
      <w:r>
        <w:rPr>
          <w:lang w:val="sw-KE"/>
        </w:rPr>
      </w:r>
    </w:p>
    <w:p>
      <w:pPr>
        <w:pStyle w:val="Normal"/>
        <w:jc w:val="center"/>
        <w:rPr>
          <w:b/>
          <w:b/>
          <w:lang w:val="sw-KE"/>
        </w:rPr>
      </w:pPr>
      <w:r>
        <w:rPr>
          <w:b/>
          <w:sz w:val="28"/>
          <w:szCs w:val="28"/>
          <w:lang w:val="sw-KE"/>
        </w:rPr>
        <w:t>Mungu na Serikali yake katika Familia ya Mungu</w:t>
        <w:br/>
      </w:r>
    </w:p>
    <w:p>
      <w:pPr>
        <w:pStyle w:val="Normal"/>
        <w:rPr>
          <w:b/>
          <w:b/>
          <w:lang w:val="sw-KE"/>
        </w:rPr>
      </w:pPr>
      <w:r>
        <w:rPr>
          <w:b/>
          <w:lang w:val="sw-KE"/>
        </w:rPr>
        <w:t>Maana ya Hali ya Mungu na mfumo wa Serikali ya</w:t>
      </w:r>
    </w:p>
    <w:p>
      <w:pPr>
        <w:pStyle w:val="Normal"/>
        <w:rPr>
          <w:lang w:val="sw-KE"/>
        </w:rPr>
      </w:pPr>
      <w:r>
        <w:rPr>
          <w:lang w:val="sw-KE"/>
        </w:rPr>
        <w:br/>
        <w:br/>
        <w:t>Mafundisho ya asili ya Mungu ni muhimu zaidi katika kutoa uamuzi wa muundo wa serikali zote mbili za kanisa na za mataifa na sheria yake-ili mfumo.</w:t>
      </w:r>
    </w:p>
    <w:p>
      <w:pPr>
        <w:pStyle w:val="Normal"/>
        <w:rPr>
          <w:lang w:val="sw-KE"/>
        </w:rPr>
      </w:pPr>
      <w:r>
        <w:rPr>
          <w:lang w:val="sw-KE"/>
        </w:rPr>
        <w:br/>
        <w:t>Mjadala juu ya asili ya Mungu ni kuhusiana kimsingi na ufunuo wa Mungu kwa uumbaji na mfumo wa sheria-ili kwamba ni wazi kupitia watumishi wake manabii. kanuni za msingi ni kwamba:</w:t>
      </w:r>
    </w:p>
    <w:p>
      <w:pPr>
        <w:pStyle w:val="Normal"/>
        <w:numPr>
          <w:ilvl w:val="0"/>
          <w:numId w:val="5"/>
        </w:numPr>
        <w:rPr>
          <w:lang w:val="sw-KE"/>
        </w:rPr>
      </w:pPr>
      <w:r>
        <w:rPr>
          <w:lang w:val="sw-KE"/>
        </w:rPr>
        <w:t>Mungu amejidhihirisha mwenyewe katika uumbaji katika ukweli kujulikana kwa binadamu (Warumi 1:18-21). Kuna kuwa hakuna zuio ya kweli kwa uovu. Gani inaweza kujulikana juu ya Mungu alijitambulisha kwa Mungu. Yeye hufanya inayojulikana asili yake, nguvu na Uungu ambayo ni wazi kutoka uumbaji na kutoka ufunuo wake.</w:t>
      </w:r>
    </w:p>
    <w:p>
      <w:pPr>
        <w:pStyle w:val="Normal"/>
        <w:numPr>
          <w:ilvl w:val="0"/>
          <w:numId w:val="5"/>
        </w:numPr>
        <w:rPr>
          <w:lang w:val="sw-KE"/>
        </w:rPr>
      </w:pPr>
      <w:r>
        <w:rPr>
          <w:lang w:val="sw-KE"/>
        </w:rPr>
        <w:t>Hakuna mtu aliyemwona Mungu au kusikia sauti yake (Yn. 1:18; 1 Tim 6:16).</w:t>
      </w:r>
    </w:p>
    <w:p>
      <w:pPr>
        <w:pStyle w:val="Normal"/>
        <w:numPr>
          <w:ilvl w:val="0"/>
          <w:numId w:val="5"/>
        </w:numPr>
        <w:rPr>
          <w:lang w:val="sw-KE"/>
        </w:rPr>
      </w:pPr>
      <w:r>
        <w:rPr>
          <w:lang w:val="sw-KE"/>
        </w:rPr>
        <w:t>Ameamua kushughulika na wanadamu kwa njia maalum kupitia kwa watumishi wake manabii (Neh. 09:30, Yer 7:25-26; 29:19).</w:t>
      </w:r>
    </w:p>
    <w:p>
      <w:pPr>
        <w:pStyle w:val="Normal"/>
        <w:numPr>
          <w:ilvl w:val="0"/>
          <w:numId w:val="5"/>
        </w:numPr>
        <w:rPr>
          <w:lang w:val="sw-KE"/>
        </w:rPr>
      </w:pPr>
      <w:r>
        <w:rPr>
          <w:lang w:val="sw-KE"/>
        </w:rPr>
        <w:t>Watumishi hawa ametupa rekodi ya mwelekeo wake kwa ubinadamu funuliwa yao na kutolewa kama maandiko (Ayubu 32:8; 2Tim 3:16; 2Pet 3:2; Ufunuo 10:07).</w:t>
      </w:r>
    </w:p>
    <w:p>
      <w:pPr>
        <w:pStyle w:val="Normal"/>
        <w:numPr>
          <w:ilvl w:val="0"/>
          <w:numId w:val="5"/>
        </w:numPr>
        <w:rPr>
          <w:lang w:val="sw-KE"/>
        </w:rPr>
      </w:pPr>
      <w:r>
        <w:rPr>
          <w:lang w:val="sw-KE"/>
        </w:rPr>
        <w:t>Mwelekeo ambao unahusu sheria-ili kwamba ni thabiti na madhubuti ya kutumia kwa mataifa yote (Rum. 16:26).</w:t>
      </w:r>
    </w:p>
    <w:p>
      <w:pPr>
        <w:pStyle w:val="Normal"/>
        <w:numPr>
          <w:ilvl w:val="0"/>
          <w:numId w:val="5"/>
        </w:numPr>
        <w:rPr>
          <w:lang w:val="sw-KE"/>
        </w:rPr>
      </w:pPr>
      <w:r>
        <w:rPr>
          <w:lang w:val="sw-KE"/>
        </w:rPr>
        <w:t>Wale kuonyesha kutenda kwa ajili yake lazima kusema kwa mujibu kwamba ili sheria na ushuhuda wa manabii wengine (Isa 8:20).</w:t>
      </w:r>
    </w:p>
    <w:p>
      <w:pPr>
        <w:pStyle w:val="Normal"/>
        <w:numPr>
          <w:ilvl w:val="0"/>
          <w:numId w:val="5"/>
        </w:numPr>
        <w:rPr>
          <w:lang w:val="sw-KE"/>
        </w:rPr>
      </w:pPr>
      <w:r>
        <w:rPr>
          <w:lang w:val="sw-KE"/>
        </w:rPr>
        <w:t>Manabii hawa ni mfano wa imani na subira uvumilivu (Matendo 7:52;. Yak 5:10).</w:t>
      </w:r>
    </w:p>
    <w:p>
      <w:pPr>
        <w:pStyle w:val="Normal"/>
        <w:numPr>
          <w:ilvl w:val="0"/>
          <w:numId w:val="5"/>
        </w:numPr>
        <w:rPr>
          <w:lang w:val="sw-KE"/>
        </w:rPr>
      </w:pPr>
      <w:r>
        <w:rPr>
          <w:lang w:val="sw-KE"/>
        </w:rPr>
        <w:t>Hii sheria ili ni mara kwa mara na alikuwa kushinikizwa na Yesu Kristo katika huduma yake (Mathayo 5:17-19).</w:t>
      </w:r>
    </w:p>
    <w:p>
      <w:pPr>
        <w:pStyle w:val="Normal"/>
        <w:numPr>
          <w:ilvl w:val="0"/>
          <w:numId w:val="5"/>
        </w:numPr>
        <w:rPr>
          <w:lang w:val="sw-KE"/>
        </w:rPr>
      </w:pPr>
      <w:r>
        <w:rPr>
          <w:lang w:val="sw-KE"/>
        </w:rPr>
        <w:t>Mungu peke yake ni kufa (1Tim. 6:16) (angalia karatasi ya Kutokufa (No. 165)).</w:t>
      </w:r>
    </w:p>
    <w:p>
      <w:pPr>
        <w:pStyle w:val="Normal"/>
        <w:numPr>
          <w:ilvl w:val="0"/>
          <w:numId w:val="5"/>
        </w:numPr>
        <w:rPr>
          <w:lang w:val="sw-KE"/>
        </w:rPr>
      </w:pPr>
      <w:r>
        <w:rPr>
          <w:lang w:val="sw-KE"/>
        </w:rPr>
        <w:t>Uzima wa milele ni kutolewa kwa watu kwa njia ya elimu ya Mungu mmoja wa kweli na mwana wake Yesu Kristo (Yoh. 17:03; 1Yoh 5:20).</w:t>
      </w:r>
    </w:p>
    <w:p>
      <w:pPr>
        <w:pStyle w:val="Normal"/>
        <w:rPr>
          <w:lang w:val="sw-KE"/>
        </w:rPr>
      </w:pPr>
      <w:r>
        <w:rPr>
          <w:lang w:val="sw-KE"/>
        </w:rPr>
        <w:br/>
      </w:r>
      <w:r>
        <w:rPr>
          <w:b/>
          <w:lang w:val="sw-KE"/>
        </w:rPr>
        <w:t>Theolojia</w:t>
      </w:r>
      <w:r>
        <w:rPr>
          <w:lang w:val="sw-KE"/>
        </w:rPr>
        <w:br/>
        <w:br/>
        <w:t>Sisi kuanzisha kutoka mambo haya ndani ya Maandiko, kwamba elimu ya Mungu ni muhimu kwa wokovu na kwamba elimu hii imechukuliwa kutoka uumbaji na kutoka katika maandiko. Uungu ni hivyo si siri na kwa kweli, elimu ya Mungu na Mwana aliyemtuma ni mahitaji kwa ajili ya uanachama wa wateule na kupokea uzima wa milele. Elimu hii ya kiteolojia inatokana na ufunuo wa Mungu moja kwa moja katika Maandiko na katika uumbaji. Hii kitu cha kwanza ni ufunuo wa moja kwa moja ya Mungu kwa wanadamu na ni kwa njia ya ushuhuda wa Yesu Kristo na ubatizo wa Roho Mtakatifu ili watu ni wa maandishi kushiriki tabia ya Uungu kama Kristo wakakishiriki asili kwamba (2Pet. 1:4) kuwa, kama alivyofanya, mwana wa Mungu kwa uwezo wa Roho Mtakatifu, kwa ufufuo wa wafu (Rum. 1:4,6; 8:15,23; 9:04, Gal 4:05; Efe.1:5). Sisi ni hivyo warithi pamoja na Kristo (Rum. 8:17; Gal 3:29, Tito 3:7; Ebr 1:14; 6:17; 11:9; Yak 2:5; 1Pet 3:7).</w:t>
        <w:br/>
        <w:br/>
        <w:t>Sisi ni kupewa elimu ya Mungu na ni watumishi wa siri za Mungu (Mathayo 13:11; 08:10 Lk;.. 1Wak 4:01) na, hivyo, tuna uwezo wa kutoa hoja ya tumaini lililoko ndani yetu (1 Pet 3:15). Kwa hiyo, yeyote ambaye kutangaza Mungu siri hajulikani si wa wateule.</w:t>
      </w:r>
    </w:p>
    <w:p>
      <w:pPr>
        <w:pStyle w:val="Normal"/>
        <w:rPr>
          <w:b/>
          <w:b/>
          <w:lang w:val="sw-KE"/>
        </w:rPr>
      </w:pPr>
      <w:r>
        <w:rPr>
          <w:lang w:val="sw-KE"/>
        </w:rPr>
        <w:br/>
      </w:r>
      <w:r>
        <w:rPr>
          <w:b/>
          <w:lang w:val="sw-KE"/>
        </w:rPr>
        <w:t>Sheria au mfumo wa uchumi wa wokov</w:t>
      </w:r>
    </w:p>
    <w:p>
      <w:pPr>
        <w:pStyle w:val="Normal"/>
        <w:rPr>
          <w:lang w:val="sw-KE"/>
        </w:rPr>
      </w:pPr>
      <w:r>
        <w:rPr>
          <w:lang w:val="sw-KE"/>
        </w:rPr>
        <w:t>Sehemu ya pili ya imani ni maarifa ya mapenzi ya Mungu. amri ya sheria ya Mungu inaitwa uchumi wa wokovu (oikonomia). Mrefu hii inatokana na maneno nomos Oikos ambayo ni sheria ya usimamizi wa nyumbani. Hii sheria ya usimamizi wa jamaa ya Mungu ni sheria mikononi na malaika kwa mkono wa mpatanishi (Matendo 7:53; Gal 3:19).</w:t>
        <w:br/>
        <w:br/>
        <w:t>Sheria hii-ili yenyewe hakuweza kutoa wokovu bali kwa imani katika dhabihu ya Kristo ilikuwa ukombozi na kupewa wokovu kwa njia ya neema (Warumi 4:11-24) kwa sababu tunaamini kwamba Mungu alimfufua Kristo kutoka wafu ili tupate kuhesabiwa haki (Rum. 4:24-25).</w:t>
      </w:r>
    </w:p>
    <w:p>
      <w:pPr>
        <w:pStyle w:val="Normal"/>
        <w:rPr>
          <w:b/>
          <w:b/>
          <w:lang w:val="sw-KE"/>
        </w:rPr>
      </w:pPr>
      <w:r>
        <w:rPr>
          <w:lang w:val="sw-KE"/>
        </w:rPr>
        <w:br/>
        <w:t>Kuna, hata hivyo, sheria moja tu-ili na Mungu mmoja wa kweli. Sheria ya Mungu yatoka kwa asili ya Mungu na ni mara kwa mara kuwa bidhaa ya utu wake na si wa whim wake (angalia kijitabu tofauti kwenye sheria (No. 96)).</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tbl>
      <w:tblPr>
        <w:tblW w:w="7513" w:type="dxa"/>
        <w:jc w:val="left"/>
        <w:tblInd w:w="851" w:type="dxa"/>
        <w:tblLayout w:type="fixed"/>
        <w:tblCellMar>
          <w:top w:w="0" w:type="dxa"/>
          <w:left w:w="108" w:type="dxa"/>
          <w:bottom w:w="0" w:type="dxa"/>
          <w:right w:w="108" w:type="dxa"/>
        </w:tblCellMar>
      </w:tblPr>
      <w:tblGrid>
        <w:gridCol w:w="1276"/>
        <w:gridCol w:w="2535"/>
        <w:gridCol w:w="1684"/>
        <w:gridCol w:w="175"/>
        <w:gridCol w:w="1843"/>
      </w:tblGrid>
      <w:tr>
        <w:trPr/>
        <w:tc>
          <w:tcPr>
            <w:tcW w:w="1276" w:type="dxa"/>
            <w:tcBorders/>
          </w:tcPr>
          <w:p>
            <w:pPr>
              <w:pStyle w:val="Normal"/>
              <w:snapToGrid w:val="false"/>
              <w:rPr>
                <w:b/>
                <w:b/>
              </w:rPr>
            </w:pPr>
            <w:r>
              <w:rPr>
                <w:b/>
              </w:rPr>
            </w:r>
          </w:p>
          <w:p>
            <w:pPr>
              <w:pStyle w:val="Normal"/>
              <w:rPr/>
            </w:pPr>
            <w:r>
              <w:rPr>
                <w:b/>
              </w:rPr>
              <w:t xml:space="preserve">Mungu </w:t>
            </w:r>
            <w:r>
              <w:rPr/>
              <w:t>is:</w:t>
            </w:r>
          </w:p>
        </w:tc>
        <w:tc>
          <w:tcPr>
            <w:tcW w:w="2535" w:type="dxa"/>
            <w:tcBorders/>
          </w:tcPr>
          <w:p>
            <w:pPr>
              <w:pStyle w:val="Normal"/>
              <w:snapToGrid w:val="false"/>
              <w:rPr/>
            </w:pPr>
            <w:r>
              <w:rPr/>
            </w:r>
          </w:p>
        </w:tc>
        <w:tc>
          <w:tcPr>
            <w:tcW w:w="1859" w:type="dxa"/>
            <w:gridSpan w:val="2"/>
            <w:tcBorders/>
          </w:tcPr>
          <w:p>
            <w:pPr>
              <w:pStyle w:val="Normal"/>
              <w:snapToGrid w:val="false"/>
              <w:rPr>
                <w:b/>
                <w:b/>
              </w:rPr>
            </w:pPr>
            <w:r>
              <w:rPr>
                <w:b/>
              </w:rPr>
            </w:r>
          </w:p>
          <w:p>
            <w:pPr>
              <w:pStyle w:val="Normal"/>
              <w:rPr/>
            </w:pPr>
            <w:r>
              <w:rPr>
                <w:b/>
              </w:rPr>
              <w:t xml:space="preserve">Sheria yake </w:t>
            </w:r>
            <w:r>
              <w:rPr/>
              <w:t>is:</w:t>
            </w:r>
          </w:p>
        </w:tc>
        <w:tc>
          <w:tcPr>
            <w:tcW w:w="1843" w:type="dxa"/>
            <w:tcBorders/>
          </w:tcPr>
          <w:p>
            <w:pPr>
              <w:pStyle w:val="Normal"/>
              <w:snapToGrid w:val="false"/>
              <w:rPr/>
            </w:pPr>
            <w:r>
              <w:rPr/>
            </w:r>
          </w:p>
        </w:tc>
      </w:tr>
      <w:tr>
        <w:trPr/>
        <w:tc>
          <w:tcPr>
            <w:tcW w:w="1276" w:type="dxa"/>
            <w:tcBorders/>
          </w:tcPr>
          <w:p>
            <w:pPr>
              <w:pStyle w:val="Normal"/>
              <w:rPr/>
            </w:pPr>
            <w:r>
              <w:rPr>
                <w:rStyle w:val="Hps"/>
                <w:lang w:val="sw-KE"/>
              </w:rPr>
              <w:t>Haki</w:t>
            </w:r>
          </w:p>
        </w:tc>
        <w:tc>
          <w:tcPr>
            <w:tcW w:w="2535" w:type="dxa"/>
            <w:tcBorders/>
          </w:tcPr>
          <w:p>
            <w:pPr>
              <w:pStyle w:val="Normal"/>
              <w:rPr/>
            </w:pPr>
            <w:r>
              <w:rPr/>
              <w:t>(Ezra 9:15)</w:t>
            </w:r>
          </w:p>
        </w:tc>
        <w:tc>
          <w:tcPr>
            <w:tcW w:w="1684" w:type="dxa"/>
            <w:tcBorders/>
          </w:tcPr>
          <w:p>
            <w:pPr>
              <w:pStyle w:val="Normal"/>
              <w:rPr/>
            </w:pPr>
            <w:r>
              <w:rPr>
                <w:rStyle w:val="Hps"/>
                <w:lang w:val="sw-KE"/>
              </w:rPr>
              <w:t>haki</w:t>
            </w:r>
          </w:p>
        </w:tc>
        <w:tc>
          <w:tcPr>
            <w:tcW w:w="2018" w:type="dxa"/>
            <w:gridSpan w:val="2"/>
            <w:tcBorders/>
          </w:tcPr>
          <w:p>
            <w:pPr>
              <w:pStyle w:val="Normal"/>
              <w:rPr/>
            </w:pPr>
            <w:r>
              <w:rPr/>
              <w:t>(Ps. 119:172)</w:t>
            </w:r>
          </w:p>
        </w:tc>
      </w:tr>
      <w:tr>
        <w:trPr/>
        <w:tc>
          <w:tcPr>
            <w:tcW w:w="1276" w:type="dxa"/>
            <w:tcBorders/>
          </w:tcPr>
          <w:p>
            <w:pPr>
              <w:pStyle w:val="Normal"/>
              <w:rPr/>
            </w:pPr>
            <w:r>
              <w:rPr>
                <w:rStyle w:val="Hps"/>
                <w:lang w:val="sw-KE"/>
              </w:rPr>
              <w:t>Kamili</w:t>
            </w:r>
          </w:p>
        </w:tc>
        <w:tc>
          <w:tcPr>
            <w:tcW w:w="2535" w:type="dxa"/>
            <w:tcBorders/>
          </w:tcPr>
          <w:p>
            <w:pPr>
              <w:pStyle w:val="Normal"/>
              <w:rPr/>
            </w:pPr>
            <w:r>
              <w:rPr/>
              <w:t>(Mat. 5:48)</w:t>
            </w:r>
          </w:p>
        </w:tc>
        <w:tc>
          <w:tcPr>
            <w:tcW w:w="1684" w:type="dxa"/>
            <w:tcBorders/>
          </w:tcPr>
          <w:p>
            <w:pPr>
              <w:pStyle w:val="Normal"/>
              <w:rPr/>
            </w:pPr>
            <w:r>
              <w:rPr>
                <w:rStyle w:val="Hps"/>
                <w:lang w:val="sw-KE"/>
              </w:rPr>
              <w:t>kamili</w:t>
            </w:r>
          </w:p>
        </w:tc>
        <w:tc>
          <w:tcPr>
            <w:tcW w:w="2018" w:type="dxa"/>
            <w:gridSpan w:val="2"/>
            <w:tcBorders/>
          </w:tcPr>
          <w:p>
            <w:pPr>
              <w:pStyle w:val="Normal"/>
              <w:rPr/>
            </w:pPr>
            <w:r>
              <w:rPr/>
              <w:t>(Ps. 19:7)</w:t>
            </w:r>
          </w:p>
        </w:tc>
      </w:tr>
      <w:tr>
        <w:trPr/>
        <w:tc>
          <w:tcPr>
            <w:tcW w:w="1276" w:type="dxa"/>
            <w:tcBorders/>
          </w:tcPr>
          <w:p>
            <w:pPr>
              <w:pStyle w:val="Normal"/>
              <w:rPr/>
            </w:pPr>
            <w:r>
              <w:rPr>
                <w:rStyle w:val="Hps"/>
                <w:lang w:val="sw-KE"/>
              </w:rPr>
              <w:t>Mtakatifu</w:t>
            </w:r>
          </w:p>
        </w:tc>
        <w:tc>
          <w:tcPr>
            <w:tcW w:w="2535" w:type="dxa"/>
            <w:tcBorders/>
          </w:tcPr>
          <w:p>
            <w:pPr>
              <w:pStyle w:val="Normal"/>
              <w:rPr/>
            </w:pPr>
            <w:r>
              <w:rPr/>
              <w:t>(Lev. 19:2)</w:t>
            </w:r>
          </w:p>
        </w:tc>
        <w:tc>
          <w:tcPr>
            <w:tcW w:w="1684" w:type="dxa"/>
            <w:tcBorders/>
          </w:tcPr>
          <w:p>
            <w:pPr>
              <w:pStyle w:val="Normal"/>
              <w:rPr/>
            </w:pPr>
            <w:r>
              <w:rPr>
                <w:rStyle w:val="Hps"/>
                <w:lang w:val="sw-KE"/>
              </w:rPr>
              <w:t>Mtakatifu</w:t>
            </w:r>
          </w:p>
        </w:tc>
        <w:tc>
          <w:tcPr>
            <w:tcW w:w="2018" w:type="dxa"/>
            <w:gridSpan w:val="2"/>
            <w:tcBorders/>
          </w:tcPr>
          <w:p>
            <w:pPr>
              <w:pStyle w:val="Normal"/>
              <w:rPr/>
            </w:pPr>
            <w:r>
              <w:rPr/>
              <w:t>(Rom. 7:12)</w:t>
            </w:r>
          </w:p>
        </w:tc>
      </w:tr>
      <w:tr>
        <w:trPr/>
        <w:tc>
          <w:tcPr>
            <w:tcW w:w="1276" w:type="dxa"/>
            <w:tcBorders/>
          </w:tcPr>
          <w:p>
            <w:pPr>
              <w:pStyle w:val="Normal"/>
              <w:rPr/>
            </w:pPr>
            <w:r>
              <w:rPr>
                <w:rStyle w:val="Hps"/>
                <w:lang w:val="sw-KE"/>
              </w:rPr>
              <w:t>Nzuri</w:t>
            </w:r>
          </w:p>
        </w:tc>
        <w:tc>
          <w:tcPr>
            <w:tcW w:w="2535" w:type="dxa"/>
            <w:tcBorders/>
          </w:tcPr>
          <w:p>
            <w:pPr>
              <w:pStyle w:val="Normal"/>
              <w:rPr/>
            </w:pPr>
            <w:r>
              <w:rPr/>
              <w:t>(Ps. 34:8)</w:t>
            </w:r>
          </w:p>
        </w:tc>
        <w:tc>
          <w:tcPr>
            <w:tcW w:w="1684" w:type="dxa"/>
            <w:tcBorders/>
          </w:tcPr>
          <w:p>
            <w:pPr>
              <w:pStyle w:val="Normal"/>
              <w:rPr/>
            </w:pPr>
            <w:r>
              <w:rPr>
                <w:rStyle w:val="Hps"/>
                <w:lang w:val="sw-KE"/>
              </w:rPr>
              <w:t>Nzuri</w:t>
            </w:r>
          </w:p>
        </w:tc>
        <w:tc>
          <w:tcPr>
            <w:tcW w:w="2018" w:type="dxa"/>
            <w:gridSpan w:val="2"/>
            <w:tcBorders/>
          </w:tcPr>
          <w:p>
            <w:pPr>
              <w:pStyle w:val="Normal"/>
              <w:rPr/>
            </w:pPr>
            <w:r>
              <w:rPr/>
              <w:t>(Rom. 7:12)</w:t>
            </w:r>
          </w:p>
        </w:tc>
      </w:tr>
      <w:tr>
        <w:trPr/>
        <w:tc>
          <w:tcPr>
            <w:tcW w:w="1276" w:type="dxa"/>
            <w:tcBorders/>
          </w:tcPr>
          <w:p>
            <w:pPr>
              <w:pStyle w:val="Normal"/>
              <w:rPr/>
            </w:pPr>
            <w:r>
              <w:rPr>
                <w:rStyle w:val="Hps"/>
                <w:lang w:val="sw-KE"/>
              </w:rPr>
              <w:t>Ukweli</w:t>
            </w:r>
          </w:p>
        </w:tc>
        <w:tc>
          <w:tcPr>
            <w:tcW w:w="2535" w:type="dxa"/>
            <w:tcBorders/>
          </w:tcPr>
          <w:p>
            <w:pPr>
              <w:pStyle w:val="Normal"/>
              <w:rPr/>
            </w:pPr>
            <w:r>
              <w:rPr/>
              <w:t>(Deut. 32:4)</w:t>
            </w:r>
          </w:p>
        </w:tc>
        <w:tc>
          <w:tcPr>
            <w:tcW w:w="1684" w:type="dxa"/>
            <w:tcBorders/>
          </w:tcPr>
          <w:p>
            <w:pPr>
              <w:pStyle w:val="Normal"/>
              <w:rPr/>
            </w:pPr>
            <w:r>
              <w:rPr>
                <w:rStyle w:val="Hps"/>
                <w:lang w:val="sw-KE"/>
              </w:rPr>
              <w:t>Ukweli</w:t>
            </w:r>
          </w:p>
        </w:tc>
        <w:tc>
          <w:tcPr>
            <w:tcW w:w="2018" w:type="dxa"/>
            <w:gridSpan w:val="2"/>
            <w:tcBorders/>
          </w:tcPr>
          <w:p>
            <w:pPr>
              <w:pStyle w:val="Normal"/>
              <w:rPr/>
            </w:pPr>
            <w:r>
              <w:rPr/>
              <w:t>(Ps. 119:142)</w:t>
            </w:r>
          </w:p>
        </w:tc>
      </w:tr>
    </w:tbl>
    <w:p>
      <w:pPr>
        <w:pStyle w:val="Normal"/>
        <w:rPr>
          <w:lang w:val="sw-KE"/>
        </w:rPr>
      </w:pPr>
      <w:r>
        <w:rPr>
          <w:lang w:val="sw-KE"/>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lang w:val="sw-KE"/>
        </w:rPr>
        <w:t xml:space="preserve">Kinachofuata ni kwamba hiyo dini tofauti kati ya Trinitarianism kutafakari wote Mungu tofauti na mfumo tofauti wa amri ya sheria. Mungu wa Utatu ni Mungu katika Utatu Mtakatifu (angalia </w:t>
      </w:r>
      <w:r>
        <w:rPr/>
        <w:t xml:space="preserve">Catherine Mowry LaCugna </w:t>
      </w:r>
      <w:r>
        <w:rPr>
          <w:i/>
        </w:rPr>
        <w:t>GOD FOR US: The Trinity and Christian Life</w:t>
      </w:r>
      <w:r>
        <w:rPr/>
        <w:t xml:space="preserve">, Harper, San Francisco, 1991). </w:t>
      </w:r>
      <w:r>
        <w:rPr>
          <w:lang w:val="sw-KE"/>
        </w:rPr>
        <w:t>LaCugna anakubaliana kwamba taarifa juu ya asili ya Mungu lazima mizizi katika historia ya wokovu (uk. 4). ufafanuzi na ufahamu huu wa wokovu ni tatizo katika mgogoro. Kwa mfano, Mwanzo 48:15-16 inaonyesha kwamba malaika wa ukombozi ni Elohim wa Israeli. Hata hivyo kibiblia vile wazi.</w:t>
      </w:r>
    </w:p>
    <w:p>
      <w:pPr>
        <w:pStyle w:val="Normal"/>
        <w:rPr>
          <w:lang w:val="sw-KE"/>
        </w:rPr>
      </w:pPr>
      <w:r>
        <w:rPr>
          <w:lang w:val="sw-KE"/>
        </w:rPr>
        <w:t>Tamko hili wakanyimwa na Watrinitaria.</w:t>
        <w:br/>
        <w:t>Sababu ni rahisi. sheria na utaratibu wa mfumo wa Utatu si kibiblia sheria ili lakini ni kulingana na sheria za taifa na mnyama wa Kirumi wa kanisa ambayo utatu ni mfano. mataifa au watu wa mataifa mengine imara mfumo ambao hupata kujieleza kutoka Babeli na kuendelea na mfululizo kama ilivyopangwa kutokana na unabii. mfumo wa sheria-ili watu wa mataifa mengine mbio kupitia mfumo wa Babeli kwa Medo-Kiajemi, Divisheni ya Kigiriki na Hellenistic na kisha mfumo wa Roma (angalia Dan 2:31-45; 4:18-37; 7:02- 27). Hii inaitwa ni wakati wa ulimwengu (angalia nakala The Fall of Egypt (No. 36)).</w:t>
      </w:r>
    </w:p>
    <w:p>
      <w:pPr>
        <w:pStyle w:val="Normal"/>
        <w:rPr>
          <w:lang w:val="sw-KE"/>
        </w:rPr>
      </w:pPr>
      <w:r>
        <w:rPr>
          <w:lang w:val="sw-KE"/>
        </w:rPr>
        <w:br/>
        <w:t>Biblia inatuambia kwamba Mungu alikuwa kuharibu sayari kwa mafuriko na re-wakazi katika Nuhu na kizazi chake kwa sababu ya uovu wa mfumo wa kabla ya mafuriko. Baada ya mafuriko, mfumo mwingine ilianzishwa kutoka Babeli chini ya Nimrodi na mfumo huu wa kidini kuenea kote duniani (Mwanzo 10:8-11; 11:1-9). Mfumo wa sheria ambayo ilianzishwa chini ya mataifa ilikuwa tofauti na ile iliyoanzishwa chini ya Nuhu, Shemu kutoka kwa njia ya ukuhani wa Melkisedeki, na kisha wana wa Ibrahimu kwa njia ya Musa na mababu. Kristo anatuambia kwamba mfumo wa watu wa mataifa mengine haikuwa ya mfumo wa Kanisa, na Ufalme wa Mungu (Mat. 20:25-28; 23:11).</w:t>
      </w:r>
    </w:p>
    <w:p>
      <w:pPr>
        <w:pStyle w:val="Normal"/>
        <w:rPr/>
      </w:pPr>
      <w:r>
        <w:rPr>
          <w:lang w:val="sw-KE"/>
        </w:rPr>
        <w:br/>
        <w:t>Mfumo wa Kirumi ilikuwa inakabiliwa na kuanzisha udhibiti juu ya mfumo wa kidini ambayo ilikuwa kuenea kwa kasi katika Dola ya Kirumi. mfumo wa kibiblia Mungu alifundisha tofauti na mfumo wa Greco na Kirumi, mirengo zingine, na mfumo wa Celts Hyperborean. Zaidi hasa, ni kufundisha mfumo tofauti wa amri ya sheria. Tofauti hii katika mfumo wa amri ya sheria alikuwa upinzani na mfumo mzima wa Greco na Kirumi ya utawala kwamba alikuwa imara kulingana na mapenzi ya Mungu wa dunia hii, mkuu wa uwezo wa anga (2Kor. 4:04; Efe 2:02), chini ya unabii uliotolewa katika Danieli (kama hapo juu).</w:t>
      </w:r>
    </w:p>
    <w:p>
      <w:pPr>
        <w:pStyle w:val="Normal"/>
        <w:rPr>
          <w:lang w:val="sw-KE"/>
        </w:rPr>
      </w:pPr>
      <w:r>
        <w:rPr>
          <w:lang w:val="sw-KE"/>
        </w:rPr>
        <w:br/>
        <w:t>Greco Warumi-walikuwa wanakabiliwa na tatizo la kutumia nguvu ya imani ya Kikristo bila ya mifumo ya sheria mtumishi-ili na kitambulisho ya wazi ya Mungu mmoja wa kweli. Hii vita ya kiteolojia maendeleo katika halmashauri ya Nicea mwaka 325 na Chalcedon katika 450-1. maendeleo ya mfumo wa kuwa ndani ya Uungu Utatu pia hulka ya mifumo mingine Mataifa (yaani kwa Celts ilikuwa kama Taranis Teutates, na Esus).</w:t>
      </w:r>
    </w:p>
    <w:p>
      <w:pPr>
        <w:pStyle w:val="Normal"/>
        <w:rPr>
          <w:lang w:val="sw-KE"/>
        </w:rPr>
      </w:pPr>
      <w:r>
        <w:rPr>
          <w:lang w:val="sw-KE"/>
        </w:rPr>
        <w:br/>
        <w:t xml:space="preserve">Teutoni na hasa Saxons Anglo-, Lombards na Burgundians walikuwa wafuasi aina ya Ukristo ambayo ilikuwa ni Waunitaria, msisitizo kukataa Utatu. Lombards ni kuchukuliwa kabila kuhusiana na Anglo-Saxons (pia angalia </w:t>
      </w:r>
      <w:r>
        <w:rPr>
          <w:i/>
        </w:rPr>
        <w:t>Historian’s History of the World</w:t>
      </w:r>
      <w:r>
        <w:rPr/>
        <w:t>, Vol. 7, pp. 115-116, 426-456, Vol. 9, pp. 2,17-18,23</w:t>
      </w:r>
      <w:r>
        <w:rPr>
          <w:lang w:val="sw-KE"/>
        </w:rPr>
        <w:t xml:space="preserve"> na nyingine maandiko na maelezo ndogo). Jinsi Lombards akawa nini sasa wanaiita Arian ni haijulikani kwa historia (H. Hist. Vol. 7, p. 115). Makabila za Ujerumani walijulikana shaka kama Scythians (H. Hist., Vol. 4, p. 611). Scythians, na hivyo makabila hayo Germanic, walianzisha sehemu ya kambi classed kama Parthian. Walifika kutoka Uajemi na Asia ya Kati. Goths na Wavandali, sehemu ya kundi hili, kuharibu Ugiriki na Olympus (walikuwa iconoclasts). Makabila haya wakiongozwa magharibi ndani ya Ulaya. Heruli walikuwa labda zaidi msimamo wao. Walikuwa Waunitaria kutoka ushawishi wao nje ya himaya. Lombards aliingia Italia na mfumo wao wenyewe wa wazee au Maaskofu, makuhani na mashemasi (</w:t>
      </w:r>
      <w:r>
        <w:rPr>
          <w:i/>
          <w:lang w:val="sw-KE"/>
        </w:rPr>
        <w:t>H. Hist</w:t>
      </w:r>
      <w:r>
        <w:rPr>
          <w:lang w:val="sw-KE"/>
        </w:rPr>
        <w:t>., Vol 7., P. 115, fn. 4). Hii iliipatia muundo tofauti, na mpinzani wake kwa, mfumo wa Kirumi clerical.</w:t>
        <w:br/>
        <w:br/>
        <w:t>Basi, wakaingia mgogoro na mfumo wa Kirumi, kama walikuwa na Kigiriki. Mgogoro huu ilikuwa kuchukua karne na baadhi ya Warumi hatimaye ushindi kwa kutumia ukuu wa martial Franks kuwaangamiza Arians. Hizi huitwa vita Arian na litaamuliwa tofauti. Mfumo wa Kirumi kutumbukia Ulaya katika zama za giza badala ya kukubali mfumo huu wa pili wa amri ya sheria.</w:t>
      </w:r>
    </w:p>
    <w:p>
      <w:pPr>
        <w:pStyle w:val="Normal"/>
        <w:rPr>
          <w:lang w:val="sw-KE"/>
        </w:rPr>
      </w:pPr>
      <w:r>
        <w:rPr>
          <w:lang w:val="sw-KE"/>
        </w:rPr>
        <w:br/>
        <w:t xml:space="preserve">Greco Warumi-walikuwa wanakabiliwa na tatizo la kuondoa mfumo huu sheria na utaratibu wa Mungu wa Waebrania kutoka katika mfumo wa Kikristo ambayo iliingia ulimwenguni Hellenised. Kudhoofisha sheria hii, Masihi ilibidi muinuko kwa kiwango sawa na Mungu aliye juu ya maandiko ya Agano la Kale. Hii inaweza tu kufanyika kwa njia ya nini sasa inajulikana kama Binitaria. Kristo lilifanywa ndani ya Mungu wa milele na sawa. upuuzi falsafa kwamba kutokana na makosa haya ya kiteolojia ilisababisha migogoro ya karne ya nne hadi Constantinople katika 381. mafundisho ya Paulo walikuwa manipulated kuharibu makundi Waunitaria extant karibu Wagiriki ambayo ilikuwa na hata kabla ya Kristo amekuwa Waunitaria (yaani </w:t>
      </w:r>
      <w:r>
        <w:rPr>
          <w:i/>
          <w:lang w:val="sw-KE"/>
        </w:rPr>
        <w:t>Hypsistarians</w:t>
      </w:r>
      <w:r>
        <w:rPr>
          <w:lang w:val="sw-KE"/>
        </w:rPr>
        <w:t>). Wabinatari wenyewe basi alikuwa na kutoa njia ya kambi ya mwisho chini ya kundi Waathanasi. Makundi haya inapochukuliwa kwa wenyewe Katoliki mrefu. Wao umegawanyika katika matawi kuu tatu: yaani Orthodox, Kirumi na Anglikana.</w:t>
      </w:r>
    </w:p>
    <w:p>
      <w:pPr>
        <w:pStyle w:val="Normal"/>
        <w:rPr>
          <w:lang w:val="sw-KE"/>
        </w:rPr>
      </w:pPr>
      <w:r>
        <w:rPr>
          <w:lang w:val="sw-KE"/>
        </w:rPr>
        <w:br/>
        <w:t>Greco-Warumi alitangaza kutoka Nicea mafundisho ya homoousios na Mungu. Wakiyazua tetesi kwamba kama Kristo ni Mungu mjakazi, basi wokovu kwa njia ya Kristo alikuwa zinakuwa katika hatari. Tatizo hii ilikuwa uvumbuzi kwa kuzingatia falsafa ya Kigiriki ambayo uliofanyika kwamba tu kama unaweza upatanisho kwa ajili ya au sawa au kama upendo. Agape ni dhana Kiyahudi msingi ahabah kutoka Maneno ya Nyimbo.</w:t>
      </w:r>
    </w:p>
    <w:p>
      <w:pPr>
        <w:pStyle w:val="Normal"/>
        <w:rPr>
          <w:lang w:val="sw-KE"/>
        </w:rPr>
      </w:pPr>
      <w:r>
        <w:rPr>
          <w:lang w:val="sw-KE"/>
        </w:rPr>
        <w:br/>
        <w:t>Athari za uongo huu ulikuwa na mabadiliko tahadhari mbali na kuwa chini ya patent katika maandiko kuhusu uchumi au sheria ya Mungu kwa ngazi ya mwingiliano wa kimbinguni (tazama pia LaCugna, ibid. p. 8). athari hapa ilikuwa karibu Uungu na kuinua Mungu juu ya Jeshi na wateule. Hivyo, hatima ya walioteuliwa kuwa elohim kama malaika wa Yahovah mkuu wa Kaya wa Mfalme kama tunavyoona katika Zekaria 12:8, alikuwa disguised na kwa ufanisi alikanusha. Mtazamo huu C. ya Uungu akawa hivyo inaweka kwamba alikuja kuonekana waasi kutangaza Kristo chini katika duru tawala wakati Biblia wazi wazi inasema hivyo.</w:t>
      </w:r>
    </w:p>
    <w:p>
      <w:pPr>
        <w:pStyle w:val="Normal"/>
        <w:rPr>
          <w:lang w:val="sw-KE"/>
        </w:rPr>
      </w:pPr>
      <w:r>
        <w:rPr>
          <w:lang w:val="sw-KE"/>
        </w:rPr>
        <w:br/>
        <w:t>Utatu walikuwa wanakabiliwa na tatizo moja baada ya mwingine, wote kwa kuzingatia falsafa. Axiom: Mungu hawezi kuteseka. Kama Mungu hawezi kuteseka basi, jinsi angeweza kuteseka katika nafsi ya Kristo? Hii ni kupanuliwa katika axiom Mungu hawezi kufa. Kama hawezi kufa, jinsi gani yeye kufa katika nafsi ya Kristo? Biblia ni wazi. atones mdogo kwa ajili ya kushinda. Anayemtumikia, atones na sadaka binafsi. upatanisho wa damu ni ya kutosha (tazama jarida Kusudi la Uumbaji na Dhabihu ya Yesu Kristo (No. 160)). Utatu got karibu tatizo hili kwa kusema kwamba Kristo aliteseka katika ubinadamu wake lakini si katika utukufu wake (LaCugna, ibid.). Hii ilisababisha kitambulisho ya Watrinitaria na mafundisho ya Mpinga Kristo, ambayo ni, na hivyo ufafanuzi katika 1Yohana 4:1-2 ilibadilishwa kutoka ya awali. Tunaweza kujenga upya ya awali kutoka Irenaeus, Ch. 16:08 (</w:t>
      </w:r>
      <w:r>
        <w:rPr>
          <w:i/>
          <w:lang w:val="sw-KE"/>
        </w:rPr>
        <w:t>ANF</w:t>
      </w:r>
      <w:r>
        <w:rPr>
          <w:lang w:val="sw-KE"/>
        </w:rPr>
        <w:t>, Vol 1., Fn. p. 443).</w:t>
      </w:r>
    </w:p>
    <w:p>
      <w:pPr>
        <w:pStyle w:val="Normal"/>
        <w:rPr>
          <w:lang w:val="sw-KE"/>
        </w:rPr>
      </w:pPr>
      <w:r>
        <w:rPr>
          <w:lang w:val="sw-KE"/>
        </w:rPr>
      </w:r>
    </w:p>
    <w:p>
      <w:pPr>
        <w:pStyle w:val="QUOTES"/>
        <w:rPr>
          <w:lang w:val="sw-KE"/>
        </w:rPr>
      </w:pPr>
      <w:r>
        <w:rPr>
          <w:lang w:val="sw-KE"/>
        </w:rPr>
        <w:t>Tumepata kujua ninyi roho ya Mungu: kila roho anayemkubali Yesu Kristo amekuja katika mwili ni ya Mungu, na kila roho inayomtenga Yesu Kristo sio ya Mungu, bali ni ya Mpinga Kristo.</w:t>
      </w:r>
    </w:p>
    <w:p>
      <w:pPr>
        <w:pStyle w:val="QUOTES"/>
        <w:rPr>
          <w:lang w:val="sw-KE"/>
        </w:rPr>
      </w:pPr>
      <w:r>
        <w:rPr>
          <w:lang w:val="sw-KE"/>
        </w:rPr>
      </w:r>
    </w:p>
    <w:p>
      <w:pPr>
        <w:pStyle w:val="Normal"/>
        <w:rPr>
          <w:lang w:val="sw-KE"/>
        </w:rPr>
      </w:pPr>
      <w:r>
        <w:rPr>
          <w:lang w:val="sw-KE"/>
        </w:rPr>
        <w:t>Mwanahistoria Socrates anasema (VII, 32, 381 p.) Kwamba kifungu alikuwa kupotoshwa na wale waliotaka kutenganisha ubinadamu wa Yesu Kristo kutoka kwa utukufu wake.</w:t>
      </w:r>
    </w:p>
    <w:p>
      <w:pPr>
        <w:pStyle w:val="Normal"/>
        <w:rPr/>
      </w:pPr>
      <w:r>
        <w:rPr>
          <w:lang w:val="sw-KE"/>
        </w:rPr>
        <w:br/>
        <w:t>Gregory wa Nazianzus maendeleo wazo kwamba:</w:t>
      </w:r>
    </w:p>
    <w:p>
      <w:pPr>
        <w:pStyle w:val="QUOTES"/>
        <w:rPr>
          <w:lang w:val="sw-KE"/>
        </w:rPr>
      </w:pPr>
      <w:r>
        <w:rPr>
          <w:lang w:val="sw-KE"/>
        </w:rPr>
        <w:t>... Mtawala wa Mungu si milki pekee ya 'Mungu Baba' lakini ni kisawa sawa miongoni mwa watu wa Mungu. [Hii wazo] zilizomo mbegu ya mimba tofauti wa mfumo wa kijamii (LaCugna, p. 17 mepesi kutilia mkazo). [LaCugna maelezo kwamba] kushindwa kiteolojia ya mafundisho ya Utatu na preoccupation na muundo wa maisha ya Mungu ndani maana pia kushindwa wake wa kisiasa (ibid.).</w:t>
      </w:r>
    </w:p>
    <w:p>
      <w:pPr>
        <w:pStyle w:val="Normal"/>
        <w:rPr>
          <w:lang w:val="sw-KE"/>
        </w:rPr>
      </w:pPr>
      <w:r>
        <w:rPr>
          <w:lang w:val="sw-KE"/>
        </w:rPr>
        <w:br/>
        <w:t>Kisha anasema (ibid.) katika mchanganyiko ya ajabu ya propaganda Kirumi na Feminist:</w:t>
      </w:r>
    </w:p>
    <w:p>
      <w:pPr>
        <w:pStyle w:val="QUOTES"/>
        <w:rPr>
          <w:lang w:val="sw-KE"/>
        </w:rPr>
      </w:pPr>
      <w:r>
        <w:rPr>
          <w:lang w:val="sw-KE"/>
        </w:rPr>
        <w:t>Waunitaria, mfumo dume, monarchical, theism kihierarkia hatua kwa hatua badala montheism utatu na matokeo ya maafa ya kisiasa. Wanateolojia Kikristo haki kila aina ya uongozi wa kutengwa, na mfano wa utawala, kama kidini, kijinsia, kisiasa, ukarani, kirangi, kama 'asili' na kiungu lengo.</w:t>
      </w:r>
    </w:p>
    <w:p>
      <w:pPr>
        <w:pStyle w:val="QUOTES"/>
        <w:rPr>
          <w:lang w:val="sw-KE"/>
        </w:rPr>
      </w:pPr>
      <w:r>
        <w:rPr>
          <w:lang w:val="sw-KE"/>
        </w:rPr>
        <w:t>Sababu za mafundisho ya Utatu kuwa ndogo ni wawili kiteolojia na kisiasa. ushindi wa mafundisho ya Utatu lina si tu katika marejesho yake mahali kuu katika teolojia ya Kikristo lakini pia kuwaunganisha na jamii yake kama kanuni muhimu ya kiteolojia kwamba anasimama juu na juu ya kila wazo nontrinitarian ya utawala.</w:t>
      </w:r>
    </w:p>
    <w:p>
      <w:pPr>
        <w:pStyle w:val="Normal"/>
        <w:rPr>
          <w:lang w:val="sw-KE"/>
        </w:rPr>
      </w:pPr>
      <w:r>
        <w:rPr>
          <w:lang w:val="sw-KE"/>
        </w:rPr>
        <w:br/>
        <w:t>Hii ni ya kihistoria upotoshaji na propaganda wazi. Kanisa ilikuwa kabisa Waunitaria kwa karne wakati wa awamu yake iliyokuwa na safi. Ni upinzani mateso kwa karne na kabisa alikanusha wa daraja kama mafundisho ya Wanikolai. Muundo wa Utatu ilikuwa kutekelezwa kutoka Constantinople (381) ili monarchical mfumo (yaani himaya) inaweza kuwa iimarishwe chini ya uongozi wa Kirumi curial. Kanisa hili na mfumo huu ina watumwa na kuwaua mamilioni ya imani ya Kikristo kwa jina la Yesu Kristo ili kudumisha mfumo wake wa kihierarkia.</w:t>
      </w:r>
    </w:p>
    <w:p>
      <w:pPr>
        <w:pStyle w:val="Normal"/>
        <w:rPr>
          <w:lang w:val="sw-KE"/>
        </w:rPr>
      </w:pPr>
      <w:r>
        <w:rPr>
          <w:lang w:val="sw-KE"/>
        </w:rPr>
        <w:br/>
        <w:t>LaCugna anakubali:</w:t>
      </w:r>
    </w:p>
    <w:p>
      <w:pPr>
        <w:pStyle w:val="QUOTES"/>
        <w:rPr>
          <w:lang w:val="sw-KE"/>
        </w:rPr>
      </w:pPr>
      <w:r>
        <w:rPr>
          <w:lang w:val="sw-KE"/>
        </w:rPr>
        <w:t>Pamoja na kwamba hakuna mafundisho ya utatu katika Agano Jipya, kuna binitarian uhakika au mfano utatu na historia ya wokovu (ibid., p. 22).</w:t>
      </w:r>
    </w:p>
    <w:p>
      <w:pPr>
        <w:pStyle w:val="Normal"/>
        <w:rPr>
          <w:lang w:val="sw-KE"/>
        </w:rPr>
      </w:pPr>
      <w:r>
        <w:rPr>
          <w:lang w:val="sw-KE"/>
        </w:rPr>
        <w:br/>
        <w:br/>
        <w:t>Hii inafuatia kupitia nafasi hiyo inadai kuwa mafundisho ya Utatu:</w:t>
      </w:r>
    </w:p>
    <w:p>
      <w:pPr>
        <w:pStyle w:val="QUOTES"/>
        <w:rPr>
          <w:lang w:val="sw-KE"/>
        </w:rPr>
      </w:pPr>
      <w:r>
        <w:rPr>
          <w:lang w:val="sw-KE"/>
        </w:rPr>
        <w:t xml:space="preserve">... Kasi kuugeuza fomu za kisiasa na kijamii ya </w:t>
      </w:r>
    </w:p>
    <w:p>
      <w:pPr>
        <w:pStyle w:val="QUOTES"/>
        <w:rPr/>
      </w:pPr>
      <w:r>
        <w:rPr>
          <w:lang w:val="sw-KE"/>
        </w:rPr>
        <w:t>maisha sahihi kwa uchumi wa Mungu (ibid., p 16).</w:t>
        <w:br/>
      </w:r>
    </w:p>
    <w:p>
      <w:pPr>
        <w:pStyle w:val="Normal"/>
        <w:rPr>
          <w:lang w:val="sw-KE"/>
        </w:rPr>
      </w:pPr>
      <w:r>
        <w:rPr>
          <w:lang w:val="sw-KE"/>
        </w:rPr>
        <w:t>Njia ya maendeleo ya muundo yanaendelea kutoka, na ni mizizi katika teolojia, kipagani na serikali. Kwamba ni kwa nini serikali ya dunia ikiwa ni pamoja na Mpango Mpya wa Dunia ni wamepotea na kushindwa na ina kuwa imechanwa chini na muundo wa milenia wa Kristo kutekelezwa kutokana na sheria za Mungu. ya sasa ya dunia muundo ni kinyume na sheria ya Mungu-ili katika fomu zake za msingi. Hii ni matokeo ya karne ya theolojia hila na makosa chini ya mfumo halisi. Hakuna mfumo mwingine yatolewayo matatizo mengi mno juu ya ubinadamu katika jina la Mungu.</w:t>
      </w:r>
    </w:p>
    <w:p>
      <w:pPr>
        <w:pStyle w:val="Normal"/>
        <w:rPr>
          <w:lang w:val="sw-KE"/>
        </w:rPr>
      </w:pPr>
      <w:r>
        <w:rPr>
          <w:lang w:val="sw-KE"/>
        </w:rPr>
        <w:br/>
        <w:t>Muundo wa Utatu maendeleo zaidi ya karne nyingi. Theolojia akatengwa kutoka soteriology au mpango wa wokovu kama ilivyofunuliwa katika kufanyika kwake mwili Yesu Kristo. LaCugna anashikilia kwamba trajectory hii inasababisha:</w:t>
      </w:r>
    </w:p>
    <w:p>
      <w:pPr>
        <w:pStyle w:val="QUOTES"/>
        <w:rPr>
          <w:lang w:val="sw-KE"/>
        </w:rPr>
      </w:pPr>
      <w:r>
        <w:rPr>
          <w:lang w:val="sw-KE"/>
        </w:rPr>
        <w:t>... Kupitia negativa wa Pseudo-Dionisio na, hatimaye, kuwa teolojia ya Gregory wa Palamas (Sura ya 6).</w:t>
      </w:r>
    </w:p>
    <w:p>
      <w:pPr>
        <w:pStyle w:val="QUOTES"/>
        <w:rPr/>
      </w:pPr>
      <w:r>
        <w:rPr>
          <w:lang w:val="sw-KE"/>
        </w:rPr>
        <w:t xml:space="preserve">Katika Magharibi ya Kilatini, katika kipindi mara tu baada ya Nikea, wanateolojia kama vile kina Hilary wa Pointias na, pengine kwa kiasi uliokithiri, Marcellus wa Ancyra, alishikilia uhusiano kati ya hypostases Mungu na uchumi wa wokovu. Augustine alizindua mbinu mpya kabisa. Hatua yake ya kuanzia haikuwa tena Mtawala wa Baba bali Dutu Mungu kisawa sawa kwa nafsi tatu [msisitizo aliongeza]. Badala ya kuuliza tabia asilia ya teolojia kama ilivyofunuliwa katika kufanyika kwake Kristo na deification na Roho [Maneno], Augustine bila kuchunguza athari ya Utatu kuweza kupatikana kwenye mioyo ya mwanadamu. Harakati Augustine ya mlinganisho 'kisaikolojia' kwa mahusiano ya intratrinitarian itakuwa na maana kwamba mafundisho ya utatu baada ya hapo bila kuwa na wasiwasi na 'ndani' mahusiano ya Uungu, ikiunganishwa kutoka na vile tunavyomjua Mungu kupitia Kristo katika Roho (LaCugna, p 44). </w:t>
      </w:r>
    </w:p>
    <w:p>
      <w:pPr>
        <w:pStyle w:val="Normal"/>
        <w:rPr>
          <w:lang w:val="sw-KE"/>
        </w:rPr>
      </w:pPr>
      <w:r>
        <w:rPr>
          <w:lang w:val="sw-KE"/>
        </w:rPr>
        <w:br/>
        <w:t>Medieval theolojia Kilatini walimfuata Augustine na kutenganisha teolojia kutoka kwenye uchumi au soteriology. Utaratibu wote ukawa umegonganishwa na Platonism mamboleo na Kipagani.</w:t>
      </w:r>
    </w:p>
    <w:p>
      <w:pPr>
        <w:pStyle w:val="Normal"/>
        <w:rPr>
          <w:lang w:val="sw-KE"/>
        </w:rPr>
      </w:pPr>
      <w:r>
        <w:rPr>
          <w:lang w:val="sw-KE"/>
        </w:rPr>
        <w:br/>
        <w:t>Muhimu za LaCugna ni kwamba kuanzia Augustine Mtawala wa Baba hakuwa tena mkubwa. Utatu huweka dhana ya usawa. Hii ni hatua ya pili kufuatia madai ya uongo ya ushirikiano Umilele-. Nguzo sahihi ni dhana ya ufunuo wa Mungu kwa kila mmoja, yaani utendaji kazi wa Baba kwa njia ya Roho Mtakatifu ambaye hutokea kuroka kwake kupitia Yesu Kristo. Maelekezo haya kupitia Yesu Kristo alimuwezesha kusimamia na kuwaelekeza kila mmoja binafsi kulingana na mapenzi ya Mungu ambaye aliishi ndani ya kila mteule.</w:t>
        <w:br/>
        <w:br/>
        <w:t>Kristo hakuwa asili ya Roho Mtakatifu. Alikuwa mwangalizi wake kufuatilia. Alitenda kwa Mungu kama alivyokuwa anafanya wakati wote na kwa kufuatana na mapenzi ya Mungu. Lakini hakuwa Mungu. Utatu wamepoteza muelekeo wa ukweli huu, kama kweli wao milele kweli walielewa suala hilo. Kama anavyosema LaCugna kuwa:</w:t>
      </w:r>
    </w:p>
    <w:p>
      <w:pPr>
        <w:pStyle w:val="QUOTES"/>
        <w:rPr>
          <w:lang w:val="sw-KE"/>
        </w:rPr>
      </w:pPr>
      <w:r>
        <w:rPr>
          <w:lang w:val="sw-KE"/>
        </w:rPr>
        <w:t>Teolojia ya Mungu utatu alionekana kuwa katika kutilia maanani ya Mungu mmoja (kifungu 44).</w:t>
      </w:r>
    </w:p>
    <w:p>
      <w:pPr>
        <w:pStyle w:val="Normal"/>
        <w:rPr>
          <w:lang w:val="sw-KE"/>
        </w:rPr>
      </w:pPr>
      <w:r>
        <w:rPr>
          <w:lang w:val="sw-KE"/>
        </w:rPr>
        <w:br/>
        <w:t>Hii walioathirika, kimsingi, wakristo njia akaomba. Hiyo ni, hawamuombi tena kwa Baba peke yake (Mathayo 6:6,9) kwa jina la Mwana kama Biblia inavyotuagiza (kutoka Lk 11:12.), Kuabudu Baba (Yn. 4:23), bali Roho Baba, Mwana na Roho. Zaidi ya hayo, wasomi maendeleo metafizikia wa teolojia yenyewe. Lakini jumba lote lilijengwa kwa kutozingatia au kwa ghiliba ya Biblia. Na ndiyo maana Wanautatu kamwe kushughulikia vifungu vyote vya Biblia juu ya somo na mistranslate na misquote maandiko mengine muhimu kupuuza wale hawawezi kubadilisha. Lakini mfumo wao ni misingi ya Kipagani na Platonism. LaCugna inasema kwamba:</w:t>
      </w:r>
    </w:p>
    <w:p>
      <w:pPr>
        <w:pStyle w:val="QUOTES"/>
        <w:rPr>
          <w:lang w:val="sw-KE"/>
        </w:rPr>
      </w:pPr>
      <w:r>
        <w:rPr>
          <w:lang w:val="sw-KE"/>
        </w:rPr>
        <w:t>Wakapadokia (na pia Augustine) walienda kwa kutilia maanani zaidi ya elimu ya maandiko matakatifu ya uchumi kwa kuuweka uhusiano wa Mungu kwa Mwana (na Roho) katika kiwango cha 'mwingiliano wa kimbinguni (uk. 54).</w:t>
      </w:r>
    </w:p>
    <w:p>
      <w:pPr>
        <w:pStyle w:val="Normal"/>
        <w:rPr>
          <w:lang w:val="sw-KE"/>
        </w:rPr>
      </w:pPr>
      <w:r>
        <w:rPr>
          <w:lang w:val="sw-KE"/>
        </w:rPr>
        <w:br/>
        <w:t>Mungu mmoja aishiye kama ousia katika tofauti tatu hypostases. Tumeona (tazama jarida la Kuchaguliwa kama Elohim (No. 1)) ili muda Platonic ousia na Stoiki hypostases mrefu maana ya kimsingi kitu kimoja. Kimsingi hii ilikuwa hoja moja kwa moja kwa shifting locus ya mamlaka kutoka kwa Mungu na sheria yake-ili kama iliyofunuliwa katika Andiko kwa Yesu Kristo kama sawa na Mungu. Kutetea mfumo wa Utatu dhidi ya malipo ya ushirikina, Utatu alikuwa kwa kuunganisha mambo matatu katika Mungu mmoja. Hii ilikuwa ni muundo wa mafundisho ya awali ya Modalism, imefikia katika Roma lakini ambayo ilikataliwa na Ukristo kwa ujumla. mafundisho ya Monarchia na Circumincession walikuwa kisha zuliwa kueleza upayukaji.</w:t>
      </w:r>
    </w:p>
    <w:p>
      <w:pPr>
        <w:pStyle w:val="Normal"/>
        <w:rPr>
          <w:lang w:val="sw-KE"/>
        </w:rPr>
      </w:pPr>
      <w:r>
        <w:rPr>
          <w:lang w:val="sw-KE"/>
        </w:rPr>
        <w:br/>
        <w:t>Uamuzi wa Mungu wanachokiabudu huathiri masuala yote na masuala yote ya shirika na serikali ya ndani ili sheria ya mfumo wa kutumika. Biblia kuanzisha mfumo wa kibiblia wa amri ya sheria kwa kuzingatia sheria ya Mungu Mmoja wa kweli.</w:t>
      </w:r>
    </w:p>
    <w:p>
      <w:pPr>
        <w:pStyle w:val="Normal"/>
        <w:rPr>
          <w:lang w:val="sw-KE"/>
        </w:rPr>
      </w:pPr>
      <w:r>
        <w:rPr>
          <w:lang w:val="sw-KE"/>
        </w:rPr>
        <w:br/>
        <w:t>Greco na Kirumi ili kisiasa walitaka kulinda mfumo wake wa sheria ili-inayotokana na vyanzo kipagani, na hivyo, alikuwa na imani ya Kikristo syncretise nyuma ya ibada ya Mungu wa mfumo wa Mataifa ambayo ilieleweka kutoka msingi Utatu katika lahaja zake fomu. LaCugna anatambua hii wakati yeye anasema kuwa:</w:t>
      </w:r>
    </w:p>
    <w:p>
      <w:pPr>
        <w:pStyle w:val="QUOTES"/>
        <w:rPr>
          <w:lang w:val="sw-KE"/>
        </w:rPr>
      </w:pPr>
      <w:r>
        <w:rPr>
          <w:lang w:val="sw-KE"/>
        </w:rPr>
        <w:t>Wakapadokia walikuwa yenye uwezo mapema mno wanateolojia. Wao brilliantly synthesized mambo ya Platonism mamboleo, Stoicism, Kipagani, na ufunuo wa kibiblia kukabiliana Waariani na mamboleo Waariani (ibid., p. 10).</w:t>
      </w:r>
    </w:p>
    <w:p>
      <w:pPr>
        <w:pStyle w:val="Normal"/>
        <w:rPr>
          <w:lang w:val="sw-KE"/>
        </w:rPr>
      </w:pPr>
      <w:r>
        <w:rPr>
          <w:lang w:val="sw-KE"/>
        </w:rPr>
      </w:r>
    </w:p>
    <w:p>
      <w:pPr>
        <w:pStyle w:val="Normal"/>
        <w:rPr>
          <w:lang w:val="sw-KE"/>
        </w:rPr>
      </w:pPr>
      <w:r>
        <w:rPr>
          <w:lang w:val="sw-KE"/>
        </w:rPr>
        <w:t>Uungu huamua kila kitu, hata na wazo za uhalifu na adhabu. Kubadili mfumo, Greco-Warumi alikuwa na mabadiliko ya Uungu. Wao basi alikuwa na kutetea kwa nguvu ya silaha.</w:t>
      </w:r>
    </w:p>
    <w:p>
      <w:pPr>
        <w:pStyle w:val="Normal"/>
        <w:rPr>
          <w:lang w:val="sw-KE"/>
        </w:rPr>
      </w:pPr>
      <w:r>
        <w:rPr>
          <w:lang w:val="sw-KE"/>
        </w:rPr>
        <w:br/>
        <w:t>Mabadiliko iliathiriwa na Binitaria ambayo ni hatua ya msingi katika uzushi. Ni kifalsafa untenable na wafuasi wake basi wanalazimishwa Watrinitaria.</w:t>
      </w:r>
    </w:p>
    <w:p>
      <w:pPr>
        <w:pStyle w:val="Normal"/>
        <w:rPr>
          <w:lang w:val="sw-KE"/>
        </w:rPr>
      </w:pPr>
      <w:r>
        <w:rPr>
          <w:lang w:val="sw-KE"/>
        </w:rPr>
        <w:br/>
        <w:t>Msingi halisi ya Binitaria ni juu ya Uungu kwa viumbe wawili kama Miungu wawili wa kweli. Kwamba ambayo ni wa milele na asiyekufa ni Mungu wa kweli. Binitaria alikuwa extant katika Ukristo rasmi kutoka Baraza wa Nicea mwaka 325. Pamoja na kuwa na kifalsafa incoherent ni kibiblia timamu. Binitaria hawakuweza kuwepo peke yake na hivyo Trinitarianism alikuwa na kuendelezwa ili kujibu upuuzi wa Miungu wawili wa milele na sawa.</w:t>
        <w:br/>
        <w:br/>
        <w:t>Hii incoherent hoja Binitarian alikuwa tena kuletwa katika karne ya ishirini.</w:t>
      </w:r>
    </w:p>
    <w:p>
      <w:pPr>
        <w:pStyle w:val="QUOTES"/>
        <w:rPr/>
      </w:pPr>
      <w:r>
        <w:rPr>
          <w:lang w:val="sw-KE"/>
        </w:rPr>
        <w:t xml:space="preserve">Originally, kuna kuwepo tu hizi mbili Roho personages, self kuwepo .... Tu hizi mbili, sawa katika akili na nguvu, ila kwa kuwa Mungu alikuwa mkuu katika mamlaka. Walikuwa na nia moja, katika mkataba kabisa .... Katika umilele kabla ya "kabla ya historia" kulikuwa na hizi mbili Kuu ya viumbe. Peke yake! Katika utupu wa nafasi! Hakuna mwingine maisha ya aina - hakuna nyingine viumbe hai! Kitu kingine" </w:t>
      </w:r>
      <w:r>
        <w:rPr/>
        <w:t xml:space="preserve">(Herbert W. Armstrong, </w:t>
      </w:r>
      <w:r>
        <w:rPr>
          <w:i/>
        </w:rPr>
        <w:t>The Incredible Human Potential</w:t>
      </w:r>
      <w:r>
        <w:rPr/>
        <w:t xml:space="preserve">, Ambassador College Press, 1978, pp. 36-37; </w:t>
      </w:r>
      <w:r>
        <w:rPr>
          <w:lang w:val="sw-KE"/>
        </w:rPr>
        <w:t xml:space="preserve">angalia pia </w:t>
      </w:r>
      <w:r>
        <w:rPr/>
        <w:t xml:space="preserve">Armstrong, </w:t>
      </w:r>
      <w:r>
        <w:rPr>
          <w:i/>
        </w:rPr>
        <w:t>Mystery of the Ages</w:t>
      </w:r>
      <w:r>
        <w:rPr/>
        <w:t>, pp. 44-45)</w:t>
      </w:r>
    </w:p>
    <w:p>
      <w:pPr>
        <w:pStyle w:val="Normal"/>
        <w:rPr>
          <w:lang w:val="sw-KE"/>
        </w:rPr>
      </w:pPr>
      <w:r>
        <w:rPr>
          <w:lang w:val="sw-KE"/>
        </w:rPr>
        <w:br/>
        <w:t>Mantiki ya hali hii ni ya ajabu ditheism. Ni wazi si maandiko na anakanusha ushuhuda wa Kristo kuhusu elimu yake mdogo na nguvu na utegemezi wa Baba.</w:t>
      </w:r>
    </w:p>
    <w:p>
      <w:pPr>
        <w:pStyle w:val="Normal"/>
        <w:rPr>
          <w:lang w:val="sw-KE"/>
        </w:rPr>
      </w:pPr>
      <w:r>
        <w:rPr>
          <w:lang w:val="sw-KE"/>
        </w:rPr>
        <w:br/>
        <w:t>Ni lazima ikumbukwe kwamba mafundisho ya uzushi katika Nicea hiyo siyo sahihi na wao wenyewe, ikiwa ni pamoja na Athanasians (sasa Wakatoliki), walikuwa uhakika wa nini hasa ilikuwa nafasi. Kama marehemu kama 380 Gregory wa Nazianzen (au Nazianzus), moja ya Wakapadokia ambao ilitetea na maendeleo ya Utatu, alitoa kauli ya ajabu:</w:t>
      </w:r>
    </w:p>
    <w:p>
      <w:pPr>
        <w:pStyle w:val="QUOTES"/>
        <w:rPr>
          <w:lang w:val="sw-KE"/>
        </w:rPr>
      </w:pPr>
      <w:r>
        <w:rPr>
          <w:lang w:val="sw-KE"/>
        </w:rPr>
        <w:t>Ya wenye hekima kati yetu, baadhi ya kufikiria Roho Mtakatifu ushawishi, wengine kiumbe, wengine Mungu [H] imself (Oi de theon) na tena wengine hamjui ni njia ya kuamua, kutoka kwa heshima, kama wasemavyo, kwa ajili ya Maandiko Mtakatifu , ambayo inatangaza kitu halisi katika kesi hiyo. Kwa sababu hii shaka kati ya ibada na si kuabudu Roho Mtakatifu, na mgomo mwendo wa sawa ambao kwa kweli, hata hivyo, mmoja mbaya (angalia pia Schaff, fnn 5,6., P. 664). Basil katika 370, bado makini kuepukwa wito Mtakatifu [Roho] Mungu, ingawa kwa lengo la kupata dhaifu. Hilary ya Poietiers (sic) waliamini kwamba Roho, na ambao huchunguza ndani kabisa ya Mungu, ni lazima kuwa wa Mungu, lakini hawakuweza kupata kifungu Maandiko ambapo kiitwacho Mungu, na walidhani kwamba alikuwa budi niridhike na kuwepo kwa Mtakatifu [ Roho] ambayo Maandiko yanafundisha na moyo intygar (De Trinitate, ii, 29; na xii, 55;. cf, Schaff, ibid.).</w:t>
      </w:r>
    </w:p>
    <w:p>
      <w:pPr>
        <w:pStyle w:val="Normal"/>
        <w:rPr>
          <w:lang w:val="sw-KE"/>
        </w:rPr>
      </w:pPr>
      <w:r>
        <w:rPr>
          <w:lang w:val="sw-KE"/>
        </w:rPr>
        <w:br/>
        <w:t>Schaff anaendelea katika jambo hili kama ifuatavyo.</w:t>
      </w:r>
    </w:p>
    <w:p>
      <w:pPr>
        <w:pStyle w:val="QUOTES"/>
        <w:rPr/>
      </w:pPr>
      <w:r>
        <w:rPr>
          <w:lang w:val="sw-KE"/>
        </w:rPr>
        <w:t xml:space="preserve">Lakini kanisa hakufanikiwa kukidhi yenyewe na mbili tu katika moja. ubatizo na sifa ya kitume, kama doxologies jadi utatu, kuweka Roho Mtakatifu juu ya usawa pamoja na Baba na Mwana, na kuhitaji Mungu Tri-utu kupumzika juu ya umoja wa kiini. triad Mungu kuhimili katika yenyewe hakuna ukosefu wa usawa wa kiini, hakuna mchanganyiko wa Muumba na kiumbe. Athanasius vizuri alijua hii, na utetezi na uamuzi consubstantiality ya Roho Mtakatifu dhidi ya </w:t>
      </w:r>
      <w:r>
        <w:rPr>
          <w:i/>
          <w:lang w:val="sw-KE"/>
        </w:rPr>
        <w:t>Pneumatomachi</w:t>
      </w:r>
      <w:r>
        <w:rPr>
          <w:lang w:val="sw-KE"/>
        </w:rPr>
        <w:t xml:space="preserve"> au T</w:t>
      </w:r>
      <w:r>
        <w:rPr>
          <w:i/>
          <w:lang w:val="sw-KE"/>
        </w:rPr>
        <w:t>ropici</w:t>
      </w:r>
      <w:r>
        <w:rPr>
          <w:lang w:val="sw-KE"/>
        </w:rPr>
        <w:t xml:space="preserve"> (kama Wamakedonia walikuwa pia hujulikana).</w:t>
        <w:br/>
      </w:r>
    </w:p>
    <w:p>
      <w:pPr>
        <w:pStyle w:val="Normal"/>
        <w:rPr>
          <w:lang w:val="sw-KE"/>
        </w:rPr>
      </w:pPr>
      <w:r>
        <w:rPr>
          <w:lang w:val="sw-KE"/>
        </w:rPr>
        <w:t>Tatizo lilikuwa ni kwamba mafundisho alikuwa na si imara. Mtazamo huu wa Athanasius ilipitishwa pia na Basil, Gregory wa Nazianzus, Gregory wa Nyssa, Pacha na Ambrose (Schaff, ibid.). Fundisho hii ilianzishwa kutoka Baraza la Alexandria katika 362, Roma mwaka 375 na hatimaye kwa Constantinople katika 381. mafundisho ilitumika kuunda mfumo wa serikali ambayo ilikuwa ya dola na kimataifa. Dunia utawala ndiyo lengo kuu la mfumo huu. Hii ni kwa sababu mapambano ni kwa ajili ya utawala wa jumla kati ya utaratibu mbili kiroho.</w:t>
        <w:br/>
        <w:br/>
        <w:t>Nafasi ya Waunitaria alikuwa kitaifa ya msingi, na mfumo wa Ulaya chini ya mnyama wa Kirumi alitaka kujenga mfumo katika himaya ambayo ilikuwa na uwezo wa kutumia Ukristo. Binitaria alikuwa kifalsafa incoherent na maandiko timamu. Unitaria kufundishwa hukumu ya kitaifa ya msingi juu ya hukumu ya Mungu kulingana na Baraka na Laana chini ya sheria ya Mungu. Roma ilikuwa ni mfumo wa kipagani, na mfumo wa kipagani wa sheria, na Mungu wa Utatu ilikuwa msingi wa mfumo wa Ulaya kidini. Mgogoro huu wa amri ya sheria alianza vita Arian, hata kabla ya kuingia Ulaya, kati ya Wagiriki, na kile alichokiita Scythians. Unitaria, au Waariani kama ni kimakosa aitwaye (kuchukua ufafanuzi Katoliki ni sahihi), alikuwa kinyume na mfumo wa Shetani wa amri ya sheria. sanamu ya mnyama wa Kirumi (Dan. 2:33,40-43; 8:21-27) alikuwa na kufanyika kama ilivyokuwa imetabiriwa na Ufunuo 13:14-15. msingi sana ya jamii ya magharibi ni msingi ili sheria hii ya kipagani. Hiyo ni kwa nini hawezi kuishi.</w:t>
      </w:r>
    </w:p>
    <w:p>
      <w:pPr>
        <w:pStyle w:val="Normal"/>
        <w:rPr>
          <w:lang w:val="sw-KE"/>
        </w:rPr>
      </w:pPr>
      <w:r>
        <w:rPr>
          <w:lang w:val="sw-KE"/>
        </w:rPr>
        <w:br/>
        <w:t>Asili ya Mungu huamua asili ya serikali. Kwa sababu hii, mifumo ya kihierarkia kuilinda kwa njia ya mateso Uungu mdogo ndani ya mfumo wa ditheist au Utatu. Makanisa katika karne ya ishirini ni hakuna tofauti.</w:t>
      </w:r>
    </w:p>
    <w:p>
      <w:pPr>
        <w:pStyle w:val="Normal"/>
        <w:rPr>
          <w:lang w:val="sw-KE"/>
        </w:rPr>
      </w:pPr>
      <w:r>
        <w:rPr>
          <w:lang w:val="sw-KE"/>
        </w:rPr>
        <w:br/>
        <w:t>Foakes-Jackson anaelewa asili ya kisiasa asili ya mapambano kati ya Teutonic na dhana ya Kirumi ya Mungu. Wala walikuwa kwa kweli kwa usahihi msingi. Anasema:</w:t>
      </w:r>
    </w:p>
    <w:p>
      <w:pPr>
        <w:pStyle w:val="Normal"/>
        <w:rPr>
          <w:lang w:val="sw-KE"/>
        </w:rPr>
      </w:pPr>
      <w:r>
        <w:rPr>
          <w:lang w:val="sw-KE"/>
        </w:rPr>
        <w:br/>
      </w:r>
    </w:p>
    <w:p>
      <w:pPr>
        <w:pStyle w:val="QUOTES"/>
        <w:rPr>
          <w:lang w:val="sw-KE"/>
        </w:rPr>
      </w:pPr>
      <w:r>
        <w:rPr>
          <w:lang w:val="sw-KE"/>
        </w:rPr>
        <w:t>Sisi wanaamini kwamba Waariani ya Visigoths, Lombards, Wavandali, nk ilikuwa si zaidi ya awamu katika mapambano kati ya ecclessiastical Teutonic na mimba ya Kirumi ya Ukristo. Wenyeji taka kuwa na mataifa yao Kanisa, na baada ya kupatikana aina ya Ukristo ambao hawakuridhika nao tofauti na kuwadharau mkoa na huru ya viongozi wa dini wa Dola, walifanya kwa pamoja na uimara fahari ya mbio Mshindi. Heshima yao ya asili kwa ajili ya ustaarabu wa Roma alifanya nao kama utawala nobly uvumilivu wa dini hiyo wanaadhibiwa, na wakati wao ni alisema kuwa watesi kuendesha lazima kuwa na hasa wa kisiasa.</w:t>
      </w:r>
    </w:p>
    <w:p>
      <w:pPr>
        <w:pStyle w:val="QUOTES"/>
        <w:rPr/>
      </w:pPr>
      <w:r>
        <w:rPr>
          <w:lang w:val="sw-KE"/>
        </w:rPr>
        <w:br/>
        <w:t xml:space="preserve">Udhaifu asili ya wakazi msomi ya wilaya ya Kirumi ilikuwa kukosekana kwa uwezo kwa ajili ya shirika, wakati nguvu ya Warumi katika serikali zote mbili na Politia kikanisa kuweka katika mfumo wa majaribio na uzoefu wa karne nyingi. Arians walikuwa kama kidogo na uwezo wa kudumisha wenyewe kama falme muda mfupi Teutonic, na viongozi wa dini yao alikuwa na hatimaye kujisalimisha katika busara kwa kanisa bora nidhamu ya provincials Kirumi. uharibifu wa Waariani kama mfumo mpinzani ni moja ya mambo muhimu katika mwanzo wa ustaarabu wa kisasa wa Ulaya, kwa maana alikuwa na kushinda, msomi waliodai aina moja ya Ukristo na mbio dhaifu mwingine, hakuna maendeleo ingekuwa iwezekanavyo. Mkandamizaji kama kimwinyi udhibiti wa umri giza ilikuwa, ingekuwa intolerable kama washindi walikuwa hawana madai ya Ukristo wa kawaida kuhamasisha kuzingatia kwa ajili ya masomo yao wameshindwa </w:t>
      </w:r>
      <w:r>
        <w:rPr/>
        <w:t>(F.J. Foakes-Jackson, article ‘Arianism’</w:t>
      </w:r>
      <w:r>
        <w:rPr>
          <w:i/>
        </w:rPr>
        <w:t>,</w:t>
      </w:r>
      <w:r>
        <w:rPr/>
        <w:t xml:space="preserve"> </w:t>
      </w:r>
      <w:r>
        <w:rPr>
          <w:i/>
        </w:rPr>
        <w:t>ERE</w:t>
      </w:r>
      <w:r>
        <w:rPr/>
        <w:t>, Vol. I, p. 783).</w:t>
      </w:r>
    </w:p>
    <w:p>
      <w:pPr>
        <w:pStyle w:val="QUOTES"/>
        <w:rPr>
          <w:lang w:val="sw-KE"/>
        </w:rPr>
      </w:pPr>
      <w:r>
        <w:rPr>
          <w:lang w:val="sw-KE"/>
        </w:rPr>
      </w:r>
    </w:p>
    <w:p>
      <w:pPr>
        <w:pStyle w:val="Normal"/>
        <w:rPr>
          <w:lang w:val="sw-KE"/>
        </w:rPr>
      </w:pPr>
      <w:r>
        <w:rPr>
          <w:lang w:val="sw-KE"/>
        </w:rPr>
        <w:t>Aina hii ya majadiliano ni mara mbili ya Utatu classic binafsi kuhesabiwa haki. Ili kulinda mfumo wa Kirumi kinyume na mfumo wa Waunitaria (kinachojulikana Arian), viongozi wa dini ya Kirumi kutumiwa nguvu ya Franks kupigana vita dhidi ya wengine wa Ulaya na serikali, na serikali, hadi walipokuwa shindika Arian mpinzani na zaidi kuhimili mifumo wakati bado walikuwa katika hali ya flux. Kanisa la Roma kutumbukia Ulaya katika zama za giza hivyo kuwa jambo hilo wrest nguvu ya jumla na vilitoa mfumo wa Kirumi, na kufanya sanamu ya mnyama. Mfumo huu ilikuwa mwisho kutoka 590 kwa miaka 1850 au 1260 (tazama karatasi Mikuu ya Makanisa ya Sabato (Na. 122) na Wajibu wa Amri ya Nne katika Historia ya Makanisa ya Sabato (No. 170)).</w:t>
      </w:r>
    </w:p>
    <w:p>
      <w:pPr>
        <w:pStyle w:val="Normal"/>
        <w:rPr>
          <w:lang w:val="sw-KE"/>
        </w:rPr>
      </w:pPr>
      <w:r>
        <w:rPr>
          <w:lang w:val="sw-KE"/>
        </w:rPr>
        <w:br/>
        <w:t>Itakuwa ni dhahiri kwamba asili ya Mungu ni muhimu kwa mfumo wa serikali kwamba taifa au kikundi antar. Shetani alipewa muda wa miaka elfu sita ambayo kuendeleza mfumo wa serikali ya nchi na haki kulingana na asili ya Mungu. Badala yake, alichagua kupitisha mfumo ambao unakwenda kinyume na asili ya Mungu kwa mujibu wa Uungu kuwa inawakilisha asili yake na itikadi ya kuasi. Mfumo wa Utatu ni ishara zake na ni kuwekwa katika situ dhidi ya au kinyume na sheria za Mungu. Hata hivyo, Shetani na mapepo kazi ndani ya mipaka Mungu wapelekea. Katika kipindi kifupi utawala wa Shetani itakuwa juu. Sisi waliitwa nje ya dunia na ibada ya Mungu wa dunia hii na ufahamu wa Mungu mmoja wa kweli na sheria yake-ili. Kwamba ni kwa nini sisi ni katika mgogoro na mifumo ya dunia na ni vibaya.</w:t>
      </w:r>
    </w:p>
    <w:p>
      <w:pPr>
        <w:pStyle w:val="Normal"/>
        <w:rPr>
          <w:lang w:val="sw-KE"/>
        </w:rPr>
      </w:pPr>
      <w:r>
        <w:rPr>
          <w:lang w:val="sw-KE"/>
        </w:rPr>
      </w:r>
    </w:p>
    <w:p>
      <w:pPr>
        <w:pStyle w:val="Normal"/>
        <w:rPr/>
      </w:pPr>
      <w:r>
        <w:rPr>
          <w:rStyle w:val="Hps"/>
          <w:b/>
          <w:sz w:val="28"/>
          <w:szCs w:val="28"/>
          <w:lang w:val="sw-KE"/>
        </w:rPr>
        <w:t>Mungu</w:t>
      </w:r>
      <w:r>
        <w:rPr>
          <w:rStyle w:val="Shorttext"/>
          <w:b/>
          <w:sz w:val="28"/>
          <w:szCs w:val="28"/>
          <w:lang w:val="sw-KE"/>
        </w:rPr>
        <w:t xml:space="preserve"> </w:t>
      </w:r>
      <w:r>
        <w:rPr>
          <w:rStyle w:val="Hps"/>
          <w:b/>
          <w:sz w:val="28"/>
          <w:szCs w:val="28"/>
          <w:lang w:val="sw-KE"/>
        </w:rPr>
        <w:t>na Serikali</w:t>
      </w:r>
      <w:r>
        <w:rPr>
          <w:rStyle w:val="Shorttext"/>
          <w:b/>
          <w:sz w:val="28"/>
          <w:szCs w:val="28"/>
          <w:lang w:val="sw-KE"/>
        </w:rPr>
        <w:t xml:space="preserve"> </w:t>
      </w:r>
      <w:r>
        <w:rPr>
          <w:rStyle w:val="Hps"/>
          <w:b/>
          <w:sz w:val="28"/>
          <w:szCs w:val="28"/>
          <w:lang w:val="sw-KE"/>
        </w:rPr>
        <w:t>yake</w:t>
      </w:r>
      <w:r>
        <w:rPr>
          <w:rStyle w:val="Shorttext"/>
          <w:b/>
          <w:sz w:val="28"/>
          <w:szCs w:val="28"/>
          <w:lang w:val="sw-KE"/>
        </w:rPr>
        <w:t xml:space="preserve"> </w:t>
      </w:r>
      <w:r>
        <w:rPr>
          <w:rStyle w:val="Hps"/>
          <w:b/>
          <w:sz w:val="28"/>
          <w:szCs w:val="28"/>
          <w:lang w:val="sw-KE"/>
        </w:rPr>
        <w:t>katika</w:t>
      </w:r>
      <w:r>
        <w:rPr>
          <w:rStyle w:val="Shorttext"/>
          <w:b/>
          <w:sz w:val="28"/>
          <w:szCs w:val="28"/>
          <w:lang w:val="sw-KE"/>
        </w:rPr>
        <w:t xml:space="preserve"> </w:t>
      </w:r>
      <w:r>
        <w:rPr>
          <w:rStyle w:val="Hps"/>
          <w:b/>
          <w:sz w:val="28"/>
          <w:szCs w:val="28"/>
          <w:lang w:val="sw-KE"/>
        </w:rPr>
        <w:t>Familia ya Mungu</w:t>
      </w:r>
    </w:p>
    <w:p>
      <w:pPr>
        <w:pStyle w:val="Normal"/>
        <w:rPr>
          <w:rStyle w:val="Hps"/>
          <w:b/>
          <w:b/>
          <w:sz w:val="28"/>
          <w:szCs w:val="28"/>
          <w:lang w:val="sw-KE"/>
        </w:rPr>
      </w:pPr>
      <w:r>
        <w:rPr/>
      </w:r>
    </w:p>
    <w:p>
      <w:pPr>
        <w:pStyle w:val="Normal"/>
        <w:rPr>
          <w:b/>
          <w:b/>
          <w:lang w:val="sw-KE"/>
        </w:rPr>
      </w:pPr>
      <w:r>
        <w:rPr>
          <w:rStyle w:val="Hps"/>
          <w:b/>
          <w:lang w:val="sw-KE"/>
        </w:rPr>
        <w:t>Wana wa Mungu</w:t>
      </w:r>
    </w:p>
    <w:p>
      <w:pPr>
        <w:pStyle w:val="Normal"/>
        <w:rPr/>
      </w:pPr>
      <w:r>
        <w:rPr>
          <w:lang w:val="sw-KE"/>
        </w:rPr>
        <w:t>Kulikuwa na wana wa Mungu kabla ya uumbaji wa dunia (Ayubu 38:4-7). Wana hawa wa Mungu, ilifanyika katika muundo wa chini ya nyota ya asubuhi au viongozi Nuru. Kwa maneno mengine, kila mmoja wa viongozi wa Jeshi alikuwa na kazi instructive na kuwachunga. Hii ilikuwa ni kupanua na interrelationship ya Jeshi na ubinadamu.</w:t>
      </w:r>
    </w:p>
    <w:p>
      <w:pPr>
        <w:pStyle w:val="Normal"/>
        <w:rPr>
          <w:lang w:val="sw-KE"/>
        </w:rPr>
      </w:pPr>
      <w:r>
        <w:rPr>
          <w:lang w:val="sw-KE"/>
        </w:rPr>
      </w:r>
    </w:p>
    <w:p>
      <w:pPr>
        <w:pStyle w:val="Normal"/>
        <w:rPr>
          <w:lang w:val="sw-KE"/>
        </w:rPr>
      </w:pPr>
      <w:r>
        <w:rPr>
          <w:lang w:val="sw-KE"/>
        </w:rPr>
        <w:t>Majaribu, wakati kusoma Biblia, ni kuanzisha dhana yetu wenyewe kwenye muundo ilivyoainishwa na kufanya mawazo kuhusu viumbe kutambuliwa ndani ya mipaka inayowekwa na hali ya sisi kupokea chini ya mtazamo wa ulimwengu wa kama ilivyoagizwa na mungu wa dunia hii. mitume alifanya hivyo kabla ya uongofu wao walipoanza squabbling juu ambaye alikuwa kuwa mkuu katika Ufalme. Kristo akawakemea akasema kuwa ni kuwa hivyo pamoja nao. viumbe wa Ufalme wa Mungu ni kama wale wanaotumikia (Lk. 22:24-26;. angalia pia Mk 10:42).</w:t>
      </w:r>
    </w:p>
    <w:p>
      <w:pPr>
        <w:pStyle w:val="QUOTES"/>
        <w:rPr>
          <w:lang w:val="sw-KE"/>
        </w:rPr>
      </w:pPr>
      <w:r>
        <w:rPr>
          <w:lang w:val="sw-KE"/>
        </w:rPr>
        <w:t>Luka 22:24-26 mgogoro pia akaondoka kati yao, kati yao aliyekuwa na kuonekana kama mkuu zaidi. 25 Naye akawaambia, "Wafalme wa mataifa hutawala watu ubwana juu yao, na wale wenye mamlaka juu yao huitwa wafadhili wa watu 26 Lakini isiwe hivyo kati yenu;. Badala yule aliye mkuu kati yenu kuwa kama mdogo, na kiongozi kama mtumishi (RSV).</w:t>
      </w:r>
    </w:p>
    <w:p>
      <w:pPr>
        <w:pStyle w:val="Normal"/>
        <w:rPr>
          <w:lang w:val="sw-KE"/>
        </w:rPr>
      </w:pPr>
      <w:r>
        <w:rPr>
          <w:lang w:val="sw-KE"/>
        </w:rPr>
      </w:r>
    </w:p>
    <w:p>
      <w:pPr>
        <w:pStyle w:val="Normal"/>
        <w:rPr>
          <w:lang w:val="sw-KE"/>
        </w:rPr>
      </w:pPr>
      <w:r>
        <w:rPr>
          <w:lang w:val="sw-KE"/>
        </w:rPr>
        <w:t>Ni ndani ya mfumo huu kwamba ni lazima kuangalia shirika la Jeshi la mbinguni kama ujenzi kutoka maelezo ya kibiblia. majukumu ya kazi na ya watu ni kueleweka ndani ya mfumo huu. migogoro yaliyotokea ni hivyo kueleweka kwa tamaa na migogoro kwamba kina kama matokeo ya mapungufu hayo ya kiroho. Ni ifuatavyo, kwa hiyo, kwamba uwekaji wa elohim ndani ya halmashauri na kama viongozi au wajumbe haina litahusisha kazi kihierarkia. Hili ni kosa la msingi kufanywa katika uelewa wa serikali ya Mungu. Aidha, kutokuelewana hii inaenea kwa mchakato wa kuundwa na kugawana madaraka ya Mungu, kutoka kwa viumbe, pamoja na Jeshi. Utatu, na Binitaria yake incoherent aliyemtangulia, mgomo katika moyo sana ya asili ya Mungu na uwezo ulioonyeshwa na Mungu kugawana madaraka yake na watoto wake ambao ni bidhaa zote za shughuli zake na nguvu.</w:t>
      </w:r>
    </w:p>
    <w:p>
      <w:pPr>
        <w:pStyle w:val="Normal"/>
        <w:rPr>
          <w:b/>
          <w:b/>
          <w:lang w:val="sw-KE"/>
        </w:rPr>
      </w:pPr>
      <w:r>
        <w:rPr>
          <w:b/>
          <w:lang w:val="sw-KE"/>
        </w:rPr>
      </w:r>
    </w:p>
    <w:p>
      <w:pPr>
        <w:pStyle w:val="Normal"/>
        <w:rPr/>
      </w:pPr>
      <w:r>
        <w:rPr>
          <w:rStyle w:val="Hps"/>
          <w:b/>
          <w:sz w:val="28"/>
          <w:szCs w:val="28"/>
          <w:lang w:val="sw-KE"/>
        </w:rPr>
        <w:t>Muda,</w:t>
      </w:r>
      <w:r>
        <w:rPr>
          <w:rStyle w:val="Shorttext"/>
          <w:b/>
          <w:sz w:val="28"/>
          <w:szCs w:val="28"/>
          <w:lang w:val="sw-KE"/>
        </w:rPr>
        <w:t xml:space="preserve"> </w:t>
      </w:r>
      <w:r>
        <w:rPr>
          <w:rStyle w:val="Hps"/>
          <w:b/>
          <w:sz w:val="28"/>
          <w:szCs w:val="28"/>
          <w:lang w:val="sw-KE"/>
        </w:rPr>
        <w:t>metafizikia</w:t>
      </w:r>
      <w:r>
        <w:rPr>
          <w:rStyle w:val="Shorttext"/>
          <w:b/>
          <w:sz w:val="28"/>
          <w:szCs w:val="28"/>
          <w:lang w:val="sw-KE"/>
        </w:rPr>
        <w:t xml:space="preserve"> </w:t>
      </w:r>
      <w:r>
        <w:rPr>
          <w:rStyle w:val="Hps"/>
          <w:b/>
          <w:sz w:val="28"/>
          <w:szCs w:val="28"/>
          <w:lang w:val="sw-KE"/>
        </w:rPr>
        <w:t>na viumbe</w:t>
      </w:r>
    </w:p>
    <w:p>
      <w:pPr>
        <w:pStyle w:val="Normal"/>
        <w:rPr>
          <w:rStyle w:val="Hps"/>
          <w:b/>
          <w:b/>
          <w:sz w:val="28"/>
          <w:szCs w:val="28"/>
          <w:lang w:val="sw-KE"/>
        </w:rPr>
      </w:pPr>
      <w:r>
        <w:rPr/>
      </w:r>
    </w:p>
    <w:p>
      <w:pPr>
        <w:pStyle w:val="Normal"/>
        <w:rPr>
          <w:lang w:val="sw-KE"/>
        </w:rPr>
      </w:pPr>
      <w:r>
        <w:rPr>
          <w:lang w:val="sw-KE"/>
        </w:rPr>
        <w:t>Swali la mwanzo ni muhimu kwa asili ya Mungu. nafasi ya Bibilia ni kwamba Mungu tu ni kufa (1Tim. 6:16). Wabinatari kujaribu kukwepa suala la mafundisho ya kutokufa kwa kukana metafizikia ya dhana ya muda. Muda ni ya umuhimu wa uhusiano kati ya existents. Hivyo, lazima kuna uhakika wakati ambapo alianza kama kuna Mungu mmoja wa kweli (Yoh. 17:3). Kubishana kwa wakati huo ni wa milele yanaweza tu kutoka kwa hali ambayo watu wawili au zaidi vitu kusimama katika Uhusiano kwa kila mmoja, milele. Wakati, nafasi, wingi, nishati ni sawa na maneno ya asili moja ya msingi. Tunasema kuwa hii ni kama roho. Mungu ni Roho.</w:t>
      </w:r>
    </w:p>
    <w:p>
      <w:pPr>
        <w:pStyle w:val="QUOTES"/>
        <w:rPr>
          <w:lang w:val="sw-KE"/>
        </w:rPr>
      </w:pPr>
      <w:r>
        <w:rPr>
          <w:lang w:val="sw-KE"/>
        </w:rPr>
        <w:t>Yohana 4:24 Mungu ni Roho, nao wamwabuduo yeye imewapasa kumwabudu katika roho na kweli. (KJV)</w:t>
      </w:r>
    </w:p>
    <w:p>
      <w:pPr>
        <w:pStyle w:val="Normal"/>
        <w:rPr>
          <w:lang w:val="sw-KE"/>
        </w:rPr>
      </w:pPr>
      <w:r>
        <w:rPr>
          <w:lang w:val="sw-KE"/>
        </w:rPr>
      </w:r>
    </w:p>
    <w:p>
      <w:pPr>
        <w:pStyle w:val="Normal"/>
        <w:rPr>
          <w:lang w:val="sw-KE"/>
        </w:rPr>
      </w:pPr>
      <w:r>
        <w:rPr>
          <w:lang w:val="sw-KE"/>
        </w:rPr>
        <w:t>Tatizo wapate kuweka kwamba tangu Mungu ni Roho na tangu wakati, nafasi, wingi, nishati nk, ni maneno sawa na asili moja ya msingi basi wakati muhimu na kuwepo wakati roho kuwepo. Kama Mungu ni wa milele, basi muda ni wa milele. Hoja hii si wa maandishi (tazama chini). Hoja hii begs swali: Nini ya msururu wa roho wa Mungu? malaika saba ni roho saba za Mungu. Kwa hiyo lazima pia kuwepo daima.</w:t>
      </w:r>
    </w:p>
    <w:p>
      <w:pPr>
        <w:pStyle w:val="Normal"/>
        <w:rPr/>
      </w:pPr>
      <w:r>
        <w:rPr>
          <w:lang w:val="sw-KE"/>
        </w:rPr>
        <w:br/>
        <w:t xml:space="preserve">Kanisa la kwanza, hata hivyo, inaonekana kuwa walikuwa ni viumbe ya msingi ya Mungu. Roho Mtakatifu na wajumbe wengine sita walikuwa roho waliokuwa wa kwanza katika uumbaji </w:t>
      </w:r>
      <w:r>
        <w:rPr/>
        <w:t>(</w:t>
      </w:r>
      <w:r>
        <w:rPr>
          <w:i/>
        </w:rPr>
        <w:t>Shepherd of Hermas</w:t>
      </w:r>
      <w:r>
        <w:rPr/>
        <w:t xml:space="preserve">, Bk. 1, Ch. iv, </w:t>
      </w:r>
      <w:r>
        <w:rPr>
          <w:i/>
        </w:rPr>
        <w:t>ANF</w:t>
      </w:r>
      <w:r>
        <w:rPr/>
        <w:t>, Vol. II, p. 14).</w:t>
      </w:r>
    </w:p>
    <w:p>
      <w:pPr>
        <w:pStyle w:val="Normal"/>
        <w:rPr>
          <w:lang w:val="sw-KE"/>
        </w:rPr>
      </w:pPr>
      <w:r>
        <w:rPr>
          <w:lang w:val="sw-KE"/>
        </w:rPr>
        <w:br/>
        <w:t>Hivyo kuna hatua ambayo roho akawa jamaa na si tu instantiated kwa asili Mungu kama tabia wa Mungu. Mungu kuwepo katika umilele wake milele. Yeye peke yake ilikuwa kufa (1Tim. 6:16). Mungu ni Mfalme wa milele (1 Tim 1:17;. Cf Nakala ya Kiyunani ya Tobit 13:6,10) na Mungu wa milele (theos tani aiõniõn, cf Ecclus 36:17;.. Isa 09:06. Yer 10:10.). shughuli uumbaji wa Mungu alianza Uhusiano wa Roho na wakati hivyo. Mungu kupanuliwa uwezo wa kuwa milele kwa watoto wa Mungu na viumbe yao. Na kuundwa kwa roho bure kusonga au huru, kama akili mazungumzo na Mungu, zamani.</w:t>
      </w:r>
    </w:p>
    <w:p>
      <w:pPr>
        <w:pStyle w:val="Normal"/>
        <w:rPr>
          <w:lang w:val="sw-KE"/>
        </w:rPr>
      </w:pPr>
      <w:r>
        <w:rPr>
          <w:lang w:val="sw-KE"/>
        </w:rPr>
        <w:br/>
        <w:t>Mungu pekee ndiye aliyekuwa amepagawa ya utu kama sifa. Anajulikana kwa Mungu tangu milele ni wake kazi zote. uasi kujulikana na hivyo, Mwana-kondoo wa Mungu alikuwa ameteuliwa na kabla ya uumbaji wa ulimwengu kimwili (1 Pet 1:18-20; kuona tafsiri mbalimbali kwa ajili ya uelewa) kwa ajili ya kujifungua kusulubiwa na wakili na maarifa ya Mungu (Matendo 2:22-23).</w:t>
      </w:r>
    </w:p>
    <w:p>
      <w:pPr>
        <w:pStyle w:val="Normal"/>
        <w:rPr/>
      </w:pPr>
      <w:r>
        <w:rPr>
          <w:lang w:val="sw-KE"/>
        </w:rPr>
        <w:br/>
        <w:t>Taarifa ni muhimu pia, kufuatia hii utu kwamba alipewa neema kabla ya mwanzo wa wakati (2 Tim 1:09; milele mara: chronõn aiõniõn, angalia Interlinear Bible; vibaya zilizotolewa kabla mwanzo wa nyakati, KJV). Hivyo neema ni bidhaa ya uelewa utu, au ukomo, wa Baba (Zab. 147:5) kabla ya zamani. Uzima wa milele pia ni bidhaa ya utu hii kabla ya mwanzo wa wakati (Tito 1:2). Mungu anatangaza mwisho tangu mwanzo, Mungu mwenye maarifa pekee (1Tim 1:17). Hii kuchaguliwa toka asili, hakuna njia unaathiri hiari ya kuundwa ama kiroho au kimwili.</w:t>
        <w:br/>
        <w:br/>
        <w:t>Hivyo viumbe ni bidhaa ya Baba ambaye ana mfululizo wa sifa ambayo Yeye hisa kwa mgao na watoto wa Mungu. Mungu Baba peke yake ni:</w:t>
      </w:r>
    </w:p>
    <w:p>
      <w:pPr>
        <w:pStyle w:val="Normal"/>
        <w:numPr>
          <w:ilvl w:val="0"/>
          <w:numId w:val="6"/>
        </w:numPr>
        <w:ind w:left="360" w:hanging="360"/>
        <w:rPr>
          <w:lang w:val="sw-KE"/>
        </w:rPr>
      </w:pPr>
      <w:r>
        <w:rPr>
          <w:lang w:val="sw-KE"/>
        </w:rPr>
        <w:t>Aliwepo na kwa hiyo yupo (Yohana 5:26; 1 Tim 6:16)</w:t>
      </w:r>
    </w:p>
    <w:p>
      <w:pPr>
        <w:pStyle w:val="Normal"/>
        <w:numPr>
          <w:ilvl w:val="0"/>
          <w:numId w:val="6"/>
        </w:numPr>
        <w:ind w:left="360" w:hanging="360"/>
        <w:rPr>
          <w:lang w:val="sw-KE"/>
        </w:rPr>
      </w:pPr>
      <w:r>
        <w:rPr>
          <w:lang w:val="sw-KE"/>
        </w:rPr>
        <w:t>Omniscient (Isa. 46:10;. Zab 147:5; MT 24:36; 1 Tim 1:17);</w:t>
      </w:r>
    </w:p>
    <w:p>
      <w:pPr>
        <w:pStyle w:val="Normal"/>
        <w:numPr>
          <w:ilvl w:val="0"/>
          <w:numId w:val="6"/>
        </w:numPr>
        <w:ind w:left="360" w:hanging="360"/>
        <w:rPr>
          <w:lang w:val="sw-KE"/>
        </w:rPr>
      </w:pPr>
      <w:r>
        <w:rPr>
          <w:lang w:val="sw-KE"/>
        </w:rPr>
        <w:t>Jalali (Mk. 14:36; 1:37 Lk);</w:t>
      </w:r>
    </w:p>
    <w:p>
      <w:pPr>
        <w:pStyle w:val="Normal"/>
        <w:numPr>
          <w:ilvl w:val="0"/>
          <w:numId w:val="6"/>
        </w:numPr>
        <w:ind w:left="360" w:hanging="360"/>
        <w:rPr>
          <w:lang w:val="sw-KE"/>
        </w:rPr>
      </w:pPr>
      <w:r>
        <w:rPr>
          <w:lang w:val="sw-KE"/>
        </w:rPr>
        <w:t>Hayabadiliki (Yak. 1:17; Mal 3:06);</w:t>
      </w:r>
    </w:p>
    <w:p>
      <w:pPr>
        <w:pStyle w:val="Normal"/>
        <w:numPr>
          <w:ilvl w:val="0"/>
          <w:numId w:val="6"/>
        </w:numPr>
        <w:ind w:left="360" w:hanging="360"/>
        <w:rPr>
          <w:lang w:val="sw-KE"/>
        </w:rPr>
      </w:pPr>
      <w:r>
        <w:rPr>
          <w:lang w:val="sw-KE"/>
        </w:rPr>
        <w:t>Mungu mmoja wa kweli na chanzo cha uzima wa milele (Yoh. 17:3; 1Yoh 5:20);</w:t>
      </w:r>
    </w:p>
    <w:p>
      <w:pPr>
        <w:pStyle w:val="Normal"/>
        <w:numPr>
          <w:ilvl w:val="0"/>
          <w:numId w:val="6"/>
        </w:numPr>
        <w:ind w:left="360" w:hanging="360"/>
        <w:rPr>
          <w:lang w:val="sw-KE"/>
        </w:rPr>
      </w:pPr>
      <w:r>
        <w:rPr>
          <w:lang w:val="sw-KE"/>
        </w:rPr>
        <w:t>Anaishi kwa nuru isiyoweza kukaribiwa na hakuna mwenye amemwona ama awezaye kumwona (Yoh. 1:18; 1 Tim 6:16) na kuwa roho (Yohana 4:24);</w:t>
      </w:r>
    </w:p>
    <w:p>
      <w:pPr>
        <w:pStyle w:val="Normal"/>
        <w:numPr>
          <w:ilvl w:val="0"/>
          <w:numId w:val="6"/>
        </w:numPr>
        <w:ind w:left="360" w:hanging="360"/>
        <w:rPr>
          <w:lang w:val="sw-KE"/>
        </w:rPr>
      </w:pPr>
      <w:r>
        <w:rPr>
          <w:lang w:val="sw-KE"/>
        </w:rPr>
        <w:t>Yeye ni muumba wa vitu vyote, kwa njia ya Kristo. Kwa mapenzi ya Mungu mambo yote yapo, zwa saa, na kwa ajili ya, radhi yake (Zab. 134:3, Wakolosai 1:15, Ebr 1:02;. Ufunuo 4:11). Yeye ni chanzo cha maisha (Zab. 36:9; 5:26 Yn).</w:t>
      </w:r>
    </w:p>
    <w:p>
      <w:pPr>
        <w:pStyle w:val="Normal"/>
        <w:rPr>
          <w:lang w:val="sw-KE"/>
        </w:rPr>
      </w:pPr>
      <w:r>
        <w:rPr>
          <w:lang w:val="sw-KE"/>
        </w:rPr>
        <w:br/>
        <w:t>Nafasi Binitarian ni kwamba Mungu na Kristo milele kuwepo, kwa hiyo, hakuna mwanzo wa wakati. Wakati anaaminika kuwa ni ukomo wa milele. Nafasi hii ni wazi kuwa kinyume na maandiko kwa kuwa ana kuwepo kwa miungu wawili wa kweli, na John anasema kuna Mungu mmoja tu wa kweli na kwamba Kristo alitumwa na yeye (Yn. 17:03;. 1Yoh 5:20). Utatu ni ufahamu wa upayukaji wa hoja hii, kuwa na nafasi ambayo udongo mwingi. Utatu kutafuta kudai kuwa Mungu mmoja wa kweli inakuwa na watu watatu ambao kwa pamoja, kuunda Mungu mmoja wa kweli. Hivyo, wanaweza kutetea, wakati ni wa milele kuwa uhusiano kati ya watu hawa mwingiliano wa kimbinguni. nafasi ya jamaa wa Baba, Mwana na Roho Mtakatifu ni uliofanyika kufanya kazi kwa Uungu. Baba anaaminika kuwa ni milele Baba. Mwana ni kizazi cha Baba wa milele, lakini kuwepo. Roho anaaminika kuwa ni maendeleo ya Baba (Orthodox) au kwa Baba na Mwana (Filioque: Katoliki kutoka Baraza la Toledo). Hivyo, Utatu kushikilia Mwana kama Generation ya Baba, lakini kulikuwa hakuna uhakika katika Mwana hayupo. huyo ni wa kweli kwa ajili ya Roho Mtakatifu. Msimamo huu ni upuuzi kielimu na kinyume na maandiko. Hakuna uhusiano wa Baba na Mwana inaweza yalitegemea Nguzo ndani ya muundo wowote wa lugha au mantiki hiyo.</w:t>
      </w:r>
    </w:p>
    <w:p>
      <w:pPr>
        <w:pStyle w:val="Normal"/>
        <w:rPr>
          <w:lang w:val="sw-KE"/>
        </w:rPr>
      </w:pPr>
      <w:r>
        <w:rPr>
          <w:lang w:val="sw-KE"/>
        </w:rPr>
        <w:br/>
        <w:t>Mwana wa Mungu ambaye alikuwa Mungu tu aliyezaliwa alikuwa Kristo (Yoh. 1:18; Monogenes theos: tazama Hort, On [Monogenes theos] kwa andiko na tamaduni katika tasnifu mbili, Cambridge na London, 1876, pp 541 ff) ambayo ilikuwa ufafanuzi juu ya suala hilo katika migogoro kutoka 1861 (kufuatia msimamo wa Abate (Bibl. Sacr Oktoba 1861;. Waunitaria Review, Juni 1875) na makala ya Drummond (Theol. Ufunuo Oktoba 1871) na kuwa msingi wa maandishi kulingana na Hort na pia ya Tregelles) (angalia Thayer [Monogenes], p. 418). Kristo alikuwa Mesia (Zab 02:02; 1:41 Yn) na Mwana wa Mungu (Eloah) (Yohana 20:17; 1Yoh 5:05; Mithali 30:4-5) Alizaliwa na bikira, Mary (Isa 7:14-15; 1:30-33 Lk). Alipelekwa kuwakomboa uumbaji na kupatanisha watu na Mungu na Mwokozi (Rum. 5:10; 8:19-23, Wakolosai 1:20, 1 Tim 2:4-6).</w:t>
      </w:r>
    </w:p>
    <w:p>
      <w:pPr>
        <w:pStyle w:val="Normal"/>
        <w:rPr/>
      </w:pPr>
      <w:r>
        <w:rPr>
          <w:lang w:val="sw-KE"/>
        </w:rPr>
        <w:br/>
        <w:t>Kulikuwa na hivyo wana wengi wa Mungu. Kristo alikuwa mzaliwa wa kwanza katika Jeshi lakini alikuwa Mungu tu aliyezaliwa. Hivyo, kulikuwa na wengi roho aliye wana wa Mungu lakini Kristo alikuwa elohim tu ya kuzaliwa kama mwanadamu. Kwa njia hii, alikuwa prototokos au mzaliwa wa kwanza katika kila kiumbe (Kol. 1:15), miongoni mwa ndugu wengi (Rum. 8:29) na mzaliwa wa kwanza kutoka kwa wafu (Kol. 1:18). Kwa njia hii sisi ni kanisa na kanisa la mzaliwa wa kwanza au mzaliwa wa kwanza (Ebr. 00:23). Sisi ni dhahiri kuwa mzaliwa wa kwanza wa mfumo wa binadamu. Sisi ni mzaliwa wa kwanza wa wafu katika ufufuo wa kwanza. Hivyo, kuna tofauti zinazoendelea katika asili ya wana wa Mungu juu ya awamu hii ya uumbaji. Wale ambao ni kuletwa nje sasa wanatarajiwa kuwa elohim, kuwa wa jamaa ya mfalme, kama Malaika wa Jehova alikuwa Elohim katika vichwa vyao (Zek. 12:8). Kristo alikuwa mwana wa Mungu kwa uwezo wa Roho Mtakatifu kwa ufufuko wake kwa wafu (Rum. 1:04). Hata hivyo, malaika ni ndugu zetu kama wana wa Mungu (Ufunuo 12:10). Hawakutumwa kama roho wa ili kutusaidia kwa njia ya awamu hii (Ebr. 1:14) (tazama jarida Kusudi la Uumbaji na Dhabihu ya Yesu Kristo (No. 160)). Kristo alitoa nafasi yake na mamlaka ndani ya wana wa Mungu ili kuwa ya binadamu. Alikuwa mtiifu kwa kifo (Wafilipi 2:6). Alikuwa katika hali ya uungu tuna tabia ya Uungu lakini akakata nguvu hii ambayo alikuwa kupokea kutoka kwa Mungu kupitia Roho Mtakatifu na akawa mtu. Hakuwa na kujaribu kufahamu sawa na Mungu, kama shetani alijaribu kufanya (Flp. 2:06 RSV). Yeye juu kwa njia ya kile kuteswa, kuwa mwaminifu kwa yule alimfanya (kutafsiriwa kuteuliwa katika maandiko, Ebr 3:02.). Ingawa alikuwa na mwana, alijifunza kutii kwa njia ya kile kuteswa na kukamilishwa akawa chanzo cha wokovu wa milele kwa wanaomtii, aitwaye wa Mungu kuhani mkuu kufuatana na utaratibu wa Melkizedeki (Ebra. 5:8-10; cf Zaburi 110:4).</w:t>
      </w:r>
    </w:p>
    <w:p>
      <w:pPr>
        <w:pStyle w:val="Normal"/>
        <w:rPr/>
      </w:pPr>
      <w:r>
        <w:rPr>
          <w:lang w:val="sw-KE"/>
        </w:rPr>
        <w:br/>
        <w:t>Roho Mtakatifu ni hivyo nguvu za Mungu (Lk. 01:35;. 1Wak 2:10-14) na ni njia ambayo asili ya utauwa ni wazi (Zab 139:1-7; Rum 8:13-17; 2Tim 1:07; 1Yoh 3:24), kuwa na roho ya uzima wa milele (Warumi 8:10,14; 2Pet 1:3-4). Hivyo, Kristo inapata uwezo wake kama mwana wa Mungu kupitia Roho Mtakatifu. Hii ni kweli kwa watoto wote wa Mungu, wote wawili wenye asili ya mbinguni na wa wana wa watu. Hivyo, Jeshi wanashirikiana wa tabia ya Uungu kama sisi (2Pet. 1:4) kwa njia ya Roho Mtakatifu.</w:t>
        <w:br/>
        <w:br/>
        <w:t>Kanisa la kwanza uliofanyika kwamba kiini wa Jeshi sumu mwanzo wa uumbaji (Mchungaji wa Herme, ibid.). uumbaji wa elohim sumu mwanzo. Ni Mungu tu peke yake katika kuwepo milele na chochote coeval na yeye mwenyewe. Huu ni msimamo thabiti wa Kanisa la awali (tazama jarida la Teolojia ya Mwanzoni ya Uungu (No. 127)). Mtazamo huu precludes Binitaria kabisa. uumbaji wa roho kama wana wa Mungu ilikuwa hatua ya kwanza ya uumbaji wa kiroho. uumbaji alikuwa na baadae ili.</w:t>
      </w:r>
    </w:p>
    <w:p>
      <w:pPr>
        <w:pStyle w:val="Normal"/>
        <w:rPr>
          <w:lang w:val="sw-KE"/>
        </w:rPr>
      </w:pPr>
      <w:r>
        <w:rPr>
          <w:lang w:val="sw-KE"/>
        </w:rPr>
      </w:r>
    </w:p>
    <w:p>
      <w:pPr>
        <w:pStyle w:val="Normal"/>
        <w:rPr/>
      </w:pPr>
      <w:r>
        <w:rPr>
          <w:rStyle w:val="Hps"/>
          <w:b/>
          <w:sz w:val="28"/>
          <w:szCs w:val="28"/>
          <w:lang w:val="sw-KE"/>
        </w:rPr>
        <w:t>Amri ya</w:t>
      </w:r>
      <w:r>
        <w:rPr>
          <w:rStyle w:val="Shorttext"/>
          <w:b/>
          <w:sz w:val="28"/>
          <w:szCs w:val="28"/>
          <w:lang w:val="sw-KE"/>
        </w:rPr>
        <w:t xml:space="preserve"> </w:t>
      </w:r>
      <w:r>
        <w:rPr>
          <w:rStyle w:val="Hps"/>
          <w:b/>
          <w:sz w:val="28"/>
          <w:szCs w:val="28"/>
          <w:lang w:val="sw-KE"/>
        </w:rPr>
        <w:t>Mbinguni</w:t>
      </w:r>
    </w:p>
    <w:p>
      <w:pPr>
        <w:pStyle w:val="Normal"/>
        <w:rPr>
          <w:lang w:val="sw-KE"/>
        </w:rPr>
      </w:pPr>
      <w:r>
        <w:rPr>
          <w:lang w:val="sw-KE"/>
        </w:rPr>
        <w:t xml:space="preserve">Wana wa Mungu walikuwa kupangwa katika muundo wa viumbe kuwajibika kuwajibika. Wana wa Mungu (Ayubu 1:6; 2:1; 38:7; 86:8-10 Zab; 95:3; 96:4; 135:5) ni Elyon Bene au watoto wa Mungu Mkuu. Hupata moja asili ya Mungu aliye juu. Yeye niwatakasaye na wale waliotakaswa ni moja ya asili (Ebr. 2:11 angalia chini). Kristo na utukufu ni ndugu. Kristo ni kukiri kwetu mbele ya Mungu na wale walio katika mbingu (Zab. 22:22; Ebr 2:12; Ufunuo 03:05). Hivyo kuna interrelationship uliopo kati ya Kristo na wanachama wengine wa Jeshi ambapo wana wajibu na ujuzi wa shughuli zinazohusiana na uumbaji. Wao kuunda baraza la Elohim au Miungu ya Justice. Kuelewa huu ni wa kale katika Israeli (pia tazama </w:t>
      </w:r>
      <w:r>
        <w:rPr/>
        <w:t xml:space="preserve">Leopold Sabourin SJ </w:t>
      </w:r>
      <w:r>
        <w:rPr>
          <w:i/>
        </w:rPr>
        <w:t>The Psalms: Their Origin and Meaning</w:t>
      </w:r>
      <w:r>
        <w:rPr/>
        <w:t>, Alba House, NY, pp. 72-74</w:t>
      </w:r>
      <w:r>
        <w:rPr>
          <w:lang w:val="sw-KE"/>
        </w:rPr>
        <w:t xml:space="preserve"> kwa notations juu ya hili baraza).</w:t>
      </w:r>
    </w:p>
    <w:p>
      <w:pPr>
        <w:pStyle w:val="Normal"/>
        <w:rPr>
          <w:lang w:val="sw-KE"/>
        </w:rPr>
      </w:pPr>
      <w:r>
        <w:rPr>
          <w:lang w:val="sw-KE"/>
        </w:rPr>
        <w:br/>
        <w:t>Kristo alikuwa sehemu ya baraza ila alikuja uumbaji kama Mwanakondoo na kwa hiyo, alikuwa mafuta kama elohim juu ya mwenzake (Zaburi 45:6-7; 1:8-9 Waebrania). Kulikuwa na hivyo wakati alipokuwa kwenye ngazi moja na kufanya kazi sawa kama wengine wa Jeshi walikuwa kufanya. Biblia ina mpango mkubwa ya kusema kuhusu shirika yao kama Jeshi. Ni, hata hivyo, walilazimika na lazima kuweka pamoja, amri juu ya line ya amri, juu ya line nk (Isa. 28:10,13).</w:t>
      </w:r>
    </w:p>
    <w:p>
      <w:pPr>
        <w:pStyle w:val="Normal"/>
        <w:rPr>
          <w:lang w:val="sw-KE"/>
        </w:rPr>
      </w:pPr>
      <w:r>
        <w:rPr>
          <w:lang w:val="sw-KE"/>
        </w:rPr>
        <w:br/>
        <w:t>Tunajua kwamba Kristo alikuwa ni mzaliwa wa kwanza katika uumbaji. Alitayarisha au umba enzi, usultani, enzi, mamlaka. Katika naye, vyote vyadumu au zimesimama (Kol. 1:16-17).</w:t>
      </w:r>
    </w:p>
    <w:p>
      <w:pPr>
        <w:pStyle w:val="Normal"/>
        <w:rPr>
          <w:lang w:val="sw-KE"/>
        </w:rPr>
      </w:pPr>
      <w:r>
        <w:rPr>
          <w:lang w:val="sw-KE"/>
        </w:rPr>
        <w:br/>
        <w:t>Yeye ni hivyo mmoja wa elohim, lakini yeye sasa ni Kuhani wao Mkuu. Baraza anaonyesha katika NT kama kuwa muundo wa viumbe nyingine thelathini. Hata hivyo, tunajua kwamba baraza la Sanhedrin aliteuliwa kama wazee sabini na tunajua kwamba walikuwa kutambuliwa kama viumbe sabini na mbili. Hili lilipanuliwa kwa wazee wa kanisa kutoka Daraja ya sabini katika Luka 10:1,17 ambapo sabini kwa kweli sabini [mbili] au hebdomakonta [duo]. Tutaona kwamba sabini chini ya Jeshi la mataifa yaliwekwa katika wajibu. Kitabu cha Ufunuo unapatia mfumo wa thelathini wa ndani. Kundi hili linatuambia mengi kuhusu shirika ya Jeshi.</w:t>
      </w:r>
    </w:p>
    <w:p>
      <w:pPr>
        <w:pStyle w:val="QUOTES"/>
        <w:rPr>
          <w:lang w:val="sw-KE"/>
        </w:rPr>
      </w:pPr>
      <w:r>
        <w:rPr>
          <w:lang w:val="sw-KE"/>
        </w:rPr>
        <w:t>Ufunuo 4:1-11 Baada ya hayo nikaona, na tazama, mlango mbinguni likafunguliwa, na sauti ya kwanza niliyosikia ilikuwa kama sauti ya tarumbeta ya kuzungumza na mimi, ambayo alisema, Njoo hapa juu nami kuwaonyesha mambo yako ambayo ni lazima kuwa Akhera. 2 Na mara nalikuwa katika roho, na tazama, kiti cha enzi kimewekwa mbinguni na mmoja ameketi juu ya kiti cha enzi. 3 Huyo aliyeketi ilikuwa kuangalia juu kama almasi na jiwe zuri jekundu na kulikuwa na pande zote upinde wa mvua juu ya kiti cha enzi, mbele kama zumaridi. 4 kukizunguka kiti cha enzi zilikuwa nne na viti ishirini na juu ya viti hivyo wazee ishirini na wanne, wameketi, wamevikwa mavazi meupe na walikuwa na taji zao juu ya vichwa vya dhahabu. 5 Na kwenye kiti cha enzi aliendelea umeme na ngurumo na sauti: na kulikuwa na taa saba za moto moto mbele ya kiti cha enzi, ambayo ni roho saba za Mungu. 6 Na kabla ya kiti cha enzi kulikuwa bahari ya kioo kama bilauri; na katikati ya kiti cha enzi na kukizunguka kiti cha enzi, walikuwa wanne wanyama vimejaa macho mbele na nyuma. 7 Kiumbe cha kwanza kulikuwa kama simba, cha pili kama ng `ombe, cha tatu kilikuwa na sura kama mtu, na cha nne kilikuwa kama tai anayeruka. 8 Viumbe hivyo vinne kila mmoja alikuwa na mabawa sita; na vilikuwa vimejaa macho, ndani na wao hawapumziki mchana wala usiku, wakisema, Mtakatifu, Mtakatifu, Mtakatifu, Bwana Mungu Mwenyezi, ambayo ilikuwa, na ni, na ni ijayo. 9 Basi, wale wanyama kumtukuza, kumheshimu na kumshukuru huyo aliyeketi juu ya kiti cha enzi, ambaye anaishi milele na milele, 10 wale wazee ishirini na wanne hujiangusha mbele ya huyo aliyeketi juu ya kiti cha enzi na kumwabudu huyo ambaye anaishi milele na milele, na huziweka taji zao mbele ya kiti cha enzi, wakisema, 11 Wastahili wewe, Bwana, kuupokea utukufu na heshima na nguvu; maana wewe uliumba vitu vyote, na kwa matakwa yako na viliumbwa. (KJV)</w:t>
      </w:r>
    </w:p>
    <w:p>
      <w:pPr>
        <w:pStyle w:val="Normal"/>
        <w:rPr>
          <w:lang w:val="sw-KE"/>
        </w:rPr>
      </w:pPr>
      <w:r>
        <w:rPr>
          <w:lang w:val="sw-KE"/>
        </w:rPr>
        <w:br/>
        <w:t>Kiti cha enzi cha Mungu ni kuzungukwa na viumbe hai vinne pamoja na vichwa tofauti. Hizi ni ya simba, ng'ombe, tai na mtu. Wana mabawa sita. aghalabu, na mabawa sita ni seraphim. Viumbe hivi ni inajulikana katika Isaya 6:2,6. Walikuwa na nguvu ya dhambi asafishe kuandaa manabii (Isaya 6:7). Viumbe hivi walishtakiwa kwa kuandaa Isaya kwenda na ujumbe wa ovyo kutoka Isaya 06:08 na pia kukusanya kutoka Isaya 40:3,6.</w:t>
      </w:r>
    </w:p>
    <w:p>
      <w:pPr>
        <w:pStyle w:val="Normal"/>
        <w:rPr>
          <w:lang w:val="sw-KE"/>
        </w:rPr>
      </w:pPr>
      <w:r>
        <w:rPr>
          <w:lang w:val="sw-KE"/>
        </w:rPr>
        <w:br/>
        <w:t>Seraphim neno ni wingi wa SHD 8314 kuungua Sarafi maana na, hivyo, sumu kama nyoka (angalia Strong). hisia ya moto pia kuhusishwa na shaba rangi zao. Wao ni hivyo moto nyoka wa mbinguni. orientals inajulikana yao kama mazimwi. Kuelewa huu ilikuwa ni kawaida maarifa katika wawili na Israeli yote ya kale duniani. Uingereza mapema, hasa Welsh na Cornish, alitumia joka mrefu kama sawa na mfalme na nembo ya Wales kwa siku hii ni Dragon Red. Red Dragon ni kutambuliwa kama alivyofunika Kerubi shetani (Ufu. 12:3). Jina yao hupata kutoka mizizi Kiyahudi Sarafi (SHD 8313) na maana ya kuweka kwenye moto au uadui. Viumbe hivi ni muhimu mambo ya Jeshi la mbinguni. Wao ni Malaika Wakuu. mabawa sita kuashiria cheo na kazi. mbawa ni katika tarafa tatu. Inaonekana kwamba idadi ya mabawa laweza kuwakilisha kazi pengine katika umbali na Mungu na hivyo, mjumbe majukumu yao na mafundisho yao na kazi ya utawala.</w:t>
        <w:br/>
        <w:br/>
        <w:t>Malaika Wakuu walikuwa daima kuwakilishwa katika sehemu nne. Kitabu cha Henoko majina yao Michael (moja katika malipo ya sehemu bora ya watu), Gabriel (ni malipo ya nyoka, Garden na Kerubim), Urieli (malaika wa ngurumo na tetemeko, yaani Ufunuo 11: 13,16; 16:18) na Raphael (maana Mungu imekuponya; Yeye ni malaika wa roho za watu yaani Angel ya Kiyama). Raphael jina labda ni kumbukumbu ya Satanel uvunjaji umba wakati aliasi na kupoteza jina el au suffix na hivyo cheo chake. Shetani alikuwa hivyo kuondolewa kama alivyofunika kerubi. Raphael jina inaweza pia kutaja maridhiano ya ufufuo.</w:t>
      </w:r>
    </w:p>
    <w:p>
      <w:pPr>
        <w:pStyle w:val="Normal"/>
        <w:rPr>
          <w:lang w:val="sw-KE"/>
        </w:rPr>
      </w:pPr>
      <w:r>
        <w:rPr>
          <w:lang w:val="sw-KE"/>
        </w:rPr>
        <w:br/>
        <w:t xml:space="preserve">Majina ya malaika muhimu pia ni pamoja na Raguel (ambaye anachukua kisasi juu ya dunia na taa, yaani mwingine malaika wa Ufunuo) na Saraqael (yeye ni malipo ya roho ambaye kusababisha watu kwa dhambi, yaani yeye ni malaika wa kuzimu shimo) </w:t>
      </w:r>
      <w:r>
        <w:rPr/>
        <w:t xml:space="preserve">(Knibb, </w:t>
      </w:r>
      <w:r>
        <w:rPr>
          <w:i/>
        </w:rPr>
        <w:t>The Ethiopic Book of Enoch</w:t>
      </w:r>
      <w:r>
        <w:rPr/>
        <w:t xml:space="preserve">, Oxford Clarendon, 1982, Vol. 2, Ch. 20.1-2, pp. 106-107). </w:t>
      </w:r>
      <w:r>
        <w:rPr>
          <w:lang w:val="sw-KE"/>
        </w:rPr>
        <w:t>Malaika walikuwa sita katika idadi na hii ni idadi iliyotajwa katika Mchungaji wa Herme kama kuwa katika umbo kati. Mchungaji wa Herme kubainisha Michael malaika mkuu kama katika Sinai ambaye alitoa sheria. Vitendo kubainisha kuwa katika Kutoka kama Kristo. Hivyo, pamoja na vifungu Daniel 10:13,21; 00:01, Yuda 9 na Ufunuo 00:07 ambapo yeye ni mkuu wa jeshi la Bwana, ambayo ni nafasi ya kura ya Kristo, si ajabu kwamba Kanisa ilikuwa kwa kutambua Kristo kama Michael, kabla ya kufanyika kwake.</w:t>
      </w:r>
    </w:p>
    <w:p>
      <w:pPr>
        <w:pStyle w:val="Normal"/>
        <w:rPr>
          <w:lang w:val="sw-KE"/>
        </w:rPr>
      </w:pPr>
      <w:r>
        <w:rPr>
          <w:lang w:val="sw-KE"/>
        </w:rPr>
        <w:br/>
        <w:t>Mfano wa vichwa vya viumbe jirani kiti cha enzi cha Mungu yanaweza kutambuliwa ukihusishwa na Agano la Kale ambapo Kerubim kupatikana. Waliitwa katika Ezekieli 10:1-20 (tazama jarida lisemalo Maana ya Maono ya nabii Ezekieli, (Na. 108)) kwa maelezo). Kuna wao ni kutambuliwa kama Kerubim ukihusishwa msalaba pia Ezekieli 1:1-28. Muundo huu wa Kerubim alikuwa kuigwa katika ngazi ya mabawa manne. Hivyo, kazi inaonekana kuwa kuigwa kwa kazi au ugawaji pia. Tunaweza kukisia kwamba mfano wa wanyama nne inahusiana na Kerubim jirani kiti cha enzi cha Mungu. Wawili wa Kerubim hayo kuweka katika Bustani ya Edeni (Mwanzo 3:24).</w:t>
        <w:br/>
        <w:br/>
        <w:t>Nini kazi gani vichwa wanyama kutumika? Jibu inaweza kupatikana katika viwango vya vita wa Israeli na mgawanyiko wa makabila kutoka Hesabu 10 na 11. Hema ilikuwa replica au kivuli ya mbinguni. Baraza la wazee ni kuwekwa karibu na maskani. Roho wa Bwana iliwekwa juu yao na walitabiri kama Mose ambaye alikuwa umuhimu wa shughuli ya Mungu ya uumbaji (angalia Hesabu 11:24-25.). Mbali na sabini, pia kulikuwa na mbili manabii Eldadi na Medad wakabashiri nje ya maskani, na hivyo kufanya sabini na wawili katika mtazamo wa kimwili (Hesabu 11:26-30). Mungu na Kristo ni nyongeza ya kiroho</w:t>
        <w:br/>
      </w:r>
    </w:p>
    <w:p>
      <w:pPr>
        <w:pStyle w:val="Normal"/>
        <w:rPr>
          <w:lang w:val="sw-KE"/>
        </w:rPr>
      </w:pPr>
      <w:r>
        <w:rPr>
          <w:lang w:val="sw-KE"/>
        </w:rPr>
        <w:t>Kulikuwa na hema hivyo katika kituo cha Jeshi la Israeli. Ndani ya hema walikuwa Patakatifu pa Patakatifu na Roho wa Bwana. Musa na Haruni wakijifanya Patakatifu pa Patakatifu. Musa akawa Elohim kwa Farao na hivyo kuwa uteuzi uliofanyika (Kutoka 7:1). Haruni alikuwa Kuhani Mkuu. Hii ilikuwa representational ya uhusiano wa Mungu / Kristo.</w:t>
        <w:br/>
        <w:br/>
        <w:t>Makabila walikuwa kuweka katika mgawanyiko wa kumi na mbili kuzunguka Hema. kabila la Lawi, akawa ukuhani. Joseph ilikuwa imegawanywa katika kabila mbili kwa ajili ya haki ya uzaliwa, yaani Efraimu na Manase. kabila kumi na mbili walikuwa katika sehemu nne. mgawanyiko wa kaskazini alikuwa Dani, Asheri na Napthali. mgawanyiko mashariki alikuwa Yuda, Isakari, na Zabuloni. mgawanyiko wa kusini alikuwa Reubeni, Simeoni na Gadi. mgawanyiko wa magharibi walikuwa na Efraimu, Manase na Benyamini. kabila kumi na mbili kila mmoja alikuwa na viwango. alama ya sehemu nne sanjari na alama nne za makabila ya kuongoza. Yuda ilikuwa ya kwanza ya matabaka (Hesabu 10:14). Kasha wakaenda katika utaratibu wa nyimbo: Isakari, Zabuloni. Hii, ni zamu ya mashariki, ndiyo amri ya kwanza ya maandamano. ishara ya Yuda alikuwa simba. Hema kisha kufuatiwa.</w:t>
      </w:r>
    </w:p>
    <w:p>
      <w:pPr>
        <w:pStyle w:val="Normal"/>
        <w:rPr>
          <w:lang w:val="sw-KE"/>
        </w:rPr>
      </w:pPr>
      <w:r>
        <w:rPr>
          <w:lang w:val="sw-KE"/>
        </w:rPr>
        <w:br/>
        <w:t>Pili katika utaratibu wa maandamano alikuwa Reuben ikifuatiwa na Simeoni na Gadi. Mgawanyiko huu ilikuwa kutambuliwa na mtu katika mfumo wa kusini (angalia Ezekieli 1 mwelekeo.). mgawanyiko wa magharibi ilikuwa Efraimu, basi Manase na Benyamini. ishara ya mgawanyiko magharibi ilikuwa ng'ombe. mgawanyiko wa kaskazini alikuwa Dani, Asheri, Napthali na ishara ya mgawanyiko wa kaskazini ilikuwa tai. Dan pia ilihusishwa na nyoka au nge. Na mgawanyiko wa kaskazini ilikuwa ya mwisho katika utaratibu wa maandamano ya Israeli (Hesabu 10:25) na, hivyo, ng `e ilikuwa sahihi kama ishara ya vita. Uchungu wa Israeli, kama wao alipoona hayo, alikuwa katika mkia wake.</w:t>
      </w:r>
    </w:p>
    <w:p>
      <w:pPr>
        <w:pStyle w:val="Normal"/>
        <w:rPr>
          <w:lang w:val="sw-KE"/>
        </w:rPr>
      </w:pPr>
      <w:r>
        <w:rPr>
          <w:lang w:val="sw-KE"/>
        </w:rPr>
        <w:br/>
        <w:t>Ahadi kwa makabila pia kuwa na umuhimu na kitambulisho yao (Mwanzo 49:1-28).</w:t>
      </w:r>
    </w:p>
    <w:p>
      <w:pPr>
        <w:pStyle w:val="Normal"/>
        <w:rPr>
          <w:lang w:val="sw-KE"/>
        </w:rPr>
      </w:pPr>
      <w:r>
        <w:rPr>
          <w:lang w:val="sw-KE"/>
        </w:rPr>
        <w:br/>
        <w:t>Mgawanyiko wa ukuhani pia alifanya ndani ya ishirini na nne (kama walikuwa mgawanyiko wa taifa). Hivyo, kulikuwa na mgawanyiko mbili kwa ajili ya kila kabila. Hii ni kwa ajili ya mgao wa dal mbili Kerubim na kitengo. Kulikuwa na makerubi mawili ya safina na kiti cha rehema (Kutoka 25:18 na 26:31; 37:8-9). Huu umewasilishwa na transfiguration pia ambapo Kristo alikuwa kuonekana pamoja na Musa na Eliya. Kristo inachukuwa kiti cha rehema kama kuhani mkuu. Musa na Eliya ni kuwakilishwa kama alivyofunika masherubu au kuchukua kazi ya viumbe hawa, kuondoa nafasi mbili aliipoteza katika uasi na Shetani, na kama tutaona, simba inaongozwa kuwa au Aion. mgawanyiko wa ishirini na nne waliwakilisha makuhani katika hekalu kama tunavyoona katika tarafa waliotajwa katika 1Nyakati 24:7-19. ishirini na nne pia kuwakilishwa mgawanyiko wa hema ya mbinguni kama tunavyoona kutoka katika Ufunuo 4:01ff.</w:t>
      </w:r>
    </w:p>
    <w:p>
      <w:pPr>
        <w:pStyle w:val="Normal"/>
        <w:rPr>
          <w:lang w:val="sw-KE"/>
        </w:rPr>
      </w:pPr>
      <w:r>
        <w:rPr>
          <w:lang w:val="sw-KE"/>
        </w:rPr>
        <w:br/>
        <w:t>Kutoka Ufunuo 4 na 5 tunaona kwamba Baraza la wazee wa mbinguni alikuwa zikiwemo za wazee ishirini na nne. Walikuwa kukizunguka kiti cha enzi. Walikuwa na mavazi meupe na taji za dhahabu (Ufunuo 04:04). roho saba za Mungu ni kabla ya kiti cha enzi kama taa saba za moto. Kabla ya kiti cha enzi kulikuwa bahari ya kioo, kama bilauri. viumbe wanne walikuwa wa katikati ya kiti cha enzi na pande zote. Hivyo, hawa viumbe pamoja na mamlaka na Mungu na mgawanyiko wao umezungukwa kiti cha enzi. Hapa tuna tofauti. Wazee wana nafasi kabla ya kiti cha enzi na halmashauri, ambapo viumbe vinne kushiriki kazi za mamlaka aliyopewa na yake. Tunaweza kukisia kutokana na nafasi katika unabii wa Ezekieli 1 &amp; 10 na upangaji karibu maskani cha Hesabu 10 kwamba ili Malaika Wakuu sehemu nne ya Jeshi la mbinguni. msingi wa wawili wa kabila kwa ajili ya hema inaonyesha kwamba kuna mgawanyiko wa kumi na mbili mbinguni ndani ya maeneo ya nne ya utawala au quadrants.</w:t>
        <w:br/>
        <w:br/>
        <w:t>Baraza la ndani kuwakilisha kazi ya hukumu. Hivyo amri ya mahakama:</w:t>
      </w:r>
    </w:p>
    <w:p>
      <w:pPr>
        <w:pStyle w:val="QUOTES"/>
        <w:rPr>
          <w:lang w:val="sw-KE"/>
        </w:rPr>
      </w:pPr>
      <w:r>
        <w:rPr>
          <w:lang w:val="sw-KE"/>
        </w:rPr>
        <w:t>Wala wanaosema ubaya miungu (elohim) au mkuu wa watu wako (kutoka 22:28).</w:t>
      </w:r>
    </w:p>
    <w:p>
      <w:pPr>
        <w:pStyle w:val="Normal"/>
        <w:rPr>
          <w:lang w:val="sw-KE"/>
        </w:rPr>
      </w:pPr>
      <w:r>
        <w:rPr>
          <w:lang w:val="sw-KE"/>
        </w:rPr>
      </w:r>
    </w:p>
    <w:p>
      <w:pPr>
        <w:pStyle w:val="Normal"/>
        <w:rPr/>
      </w:pPr>
      <w:r>
        <w:rPr>
          <w:lang w:val="sw-KE"/>
        </w:rPr>
        <w:t>Kazi ya hukumu anakaa na Baraza, chini ya Kristo. Kazi hii inaenea kwa Sanhedrin pia. Hivyo, elohim ni wale katika hukumu. Hatuwezi infer muundo wa kihierarkia kutoka kambi hii. Kweli inaonekana kwamba ni elohim iliyokabidhiwa jukumu la kufuatilia maombi ya watakatifu (Ufu. 5:8). Hivyo hukumu yetu lazima katika baadhi ya njia kuhusishwa na mahusiano yetu na Baraza hili. Hali hii haina kuashiria amri au uongozi lakini zaidi, kama uamuzi wa msingi juu ya mwingiliano wa kundi.</w:t>
      </w:r>
    </w:p>
    <w:p>
      <w:pPr>
        <w:pStyle w:val="Normal"/>
        <w:rPr>
          <w:b/>
          <w:b/>
          <w:lang w:val="sw-KE"/>
        </w:rPr>
      </w:pPr>
      <w:r>
        <w:rPr>
          <w:b/>
          <w:lang w:val="sw-KE"/>
        </w:rPr>
      </w:r>
    </w:p>
    <w:p>
      <w:pPr>
        <w:pStyle w:val="Normal"/>
        <w:rPr>
          <w:rStyle w:val="Hps"/>
          <w:b/>
          <w:b/>
          <w:sz w:val="28"/>
          <w:szCs w:val="28"/>
          <w:lang w:val="sw-KE"/>
        </w:rPr>
      </w:pPr>
      <w:r>
        <w:rPr>
          <w:rStyle w:val="Hps"/>
          <w:b/>
          <w:sz w:val="28"/>
          <w:szCs w:val="28"/>
          <w:lang w:val="sw-KE"/>
        </w:rPr>
        <w:t>Vita</w:t>
      </w:r>
      <w:r>
        <w:rPr>
          <w:rStyle w:val="Shorttext"/>
          <w:b/>
          <w:sz w:val="28"/>
          <w:szCs w:val="28"/>
          <w:lang w:val="sw-KE"/>
        </w:rPr>
        <w:t xml:space="preserve"> </w:t>
      </w:r>
      <w:r>
        <w:rPr>
          <w:rStyle w:val="Hps"/>
          <w:b/>
          <w:sz w:val="28"/>
          <w:szCs w:val="28"/>
          <w:lang w:val="sw-KE"/>
        </w:rPr>
        <w:t>Propaganda</w:t>
      </w:r>
      <w:r>
        <w:rPr>
          <w:rStyle w:val="Shorttext"/>
          <w:b/>
          <w:sz w:val="28"/>
          <w:szCs w:val="28"/>
          <w:lang w:val="sw-KE"/>
        </w:rPr>
        <w:t xml:space="preserve"> </w:t>
      </w:r>
      <w:r>
        <w:rPr>
          <w:rStyle w:val="Hps"/>
          <w:b/>
          <w:sz w:val="28"/>
          <w:szCs w:val="28"/>
          <w:lang w:val="sw-KE"/>
        </w:rPr>
        <w:t>Mbinguni</w:t>
      </w:r>
    </w:p>
    <w:p>
      <w:pPr>
        <w:pStyle w:val="Normal"/>
        <w:rPr>
          <w:lang w:val="sw-KE"/>
        </w:rPr>
      </w:pPr>
      <w:r>
        <w:rPr>
          <w:lang w:val="sw-KE"/>
        </w:rPr>
        <w:t>Kutoka Ezekiel 1 &amp; 10 tupate kuthibitisha kwamba Kerubim kuwa yamepewa mamlaka ya quadrants nne. Hatuoni mfano huu katika ulimwengu wa kale katika minotaur, aion, genii na mataifa makubwa yaliyopata au walioanguka. Ishara hizi walionekana miongoni Wakrete, Wagiriki, Waajemi na orientals ujumla.</w:t>
        <w:br/>
        <w:br/>
        <w:t>Kama wanaweza kutarajiwa katika vita yeyote, kuna mfumo unaoendelea wa propaganda. Shetani imeanzisha mfumo wa msingi udanganyifu na yeye inaitwa ni baba wa uongo (Yoh. 8:44). Yeye ni mfalme wa uwezo wa anga (Efe. 2:2). pseudologon zilizotajwa katika 1 Timotheo 4:02 inaweza tu kuwa uongo lakini, badala, roho za uongo au matamshi ambayo ni kwa kiwango mbadala kwa ajili ya Roho Mtakatifu au emanation kutoka kwa Mungu, na ambavyo Kristo alikuwa mwakilishi kama nembo.</w:t>
        <w:br/>
        <w:br/>
        <w:t>Mifumo miwili ya propaganda ni hivyo Biblia kama unabii wazi kwa upande mmoja na mifumo ya kipagani, wabudu siri na ujumbe kwa upande mwingine. Sisi hivyo ili kupata uelewa mzuri wa mtazamo wa zamani wa Kosmolojia mbinguni kutokana na historia na akiolojia.</w:t>
        <w:br/>
        <w:br/>
        <w:t>Mfumo Mithras inaonyesha mfano ng'ombe-kuuwa ambapo Perseus slays ng'ombe na nyingine nyota mifumo ya kuangalia juu au yanayohusiana na hayo. Klassificering Mithras kwa kweli ni uchunguzi wa hali ya mbinguni, si kama ilivyokuwa katika karne ya kwanza, kama ingekuwa kutarajia, lakini badala yake kama ilikuwa ni baadhi ya miaka kabla. Hadithi hii ni ya zamani na hivyo huonyesha uelewa wa vita katika karne ya mbinguni kabla ya kuzaliwa kwa Kristo.</w:t>
      </w:r>
    </w:p>
    <w:p>
      <w:pPr>
        <w:pStyle w:val="Normal"/>
        <w:rPr>
          <w:lang w:val="sw-KE"/>
        </w:rPr>
      </w:pPr>
      <w:r>
        <w:rPr>
          <w:lang w:val="sw-KE"/>
        </w:rPr>
        <w:br/>
        <w:t>Tunaweza kukisia kutokana na mfano pia kile mgawanyiko wa mbingu walikuwa yanayohusiana na uasi. mtu inaongozwa kerubi alikuwa ni Shetani. Alijaribu supplant Baba. Kwa njia hiyo hiyo Reubeni mzaliwa wa kwanza wa Israeli, unajisi kitanda cha baba yake kujaribu supplant yake na kupoteza haki ya uzaliwa wake. Shetani alichukua theluthi ya Jeshi na si tu roboduara. Hivyo, sehemu ya mfumo wa mwingine unahitajika. Ambao hawa wanaweza kuwa yanaweza kutambuliwa kutokana na historia. uelewa wa wabudu siri ya Mithra na mifumo ya Aion daima Imechezwa Aion na jeraha nyoka kuzunguka Aion na kichwa cha nyoka juu ya Aion (angalia D. Ulansey, Mwanzo wa siri Mithraic, Oxford University Press, Mpya York, 1989, sahani 1.4, 3.5, 5.2, 7.15). Tupate hivyo kuthibitisha kutoka wabudu siri na Legends yanayohusiana na kwa habari ya mfumo Aion kwamba kipengele pili ya uasi Aion au simba inaongozwa mfumo.</w:t>
      </w:r>
    </w:p>
    <w:p>
      <w:pPr>
        <w:pStyle w:val="Normal"/>
        <w:rPr>
          <w:lang w:val="sw-KE"/>
        </w:rPr>
      </w:pPr>
      <w:r>
        <w:rPr>
          <w:lang w:val="sw-KE"/>
        </w:rPr>
        <w:br/>
        <w:t>Hii pia kushinikizwa na idadi ya twists kwa mfano. Aion pia kuhusishwa na takwimu Gorgon. Pia mfumo wa mtu inaongozwa ni Imechezwa na nyoka entwined na kichwa simba juu ya kifua wake (Ulansey, ibid., Sahani 7.19). Gorgon ni Imechezwa kama upande wa pili wa takwimu Aion mara kwa mara (Ulansey, p. 33 nk). Inaonekana kwamba Gorgon ni ya uwakilishi wa nusu nyingine ya mfumo Aion. Gorgon ni kipengele kupinga. Hii ni alielezea katika suala kibiblia kama uasi au ni zamu ya roboduara pili ambao baadhi yao alijiunga na Shetani katika uasi. legend ya Gorgon na Perseus kwa hiyo kuhusiana na uasi mbinguni. Shetani-Perseus na Aion waliasi na kulikuwa na mgogoro wa ndani katika mfumo Aion yenyewe.</w:t>
      </w:r>
    </w:p>
    <w:p>
      <w:pPr>
        <w:pStyle w:val="Normal"/>
        <w:rPr>
          <w:lang w:val="sw-KE"/>
        </w:rPr>
      </w:pPr>
      <w:r>
        <w:rPr>
          <w:lang w:val="sw-KE"/>
        </w:rPr>
        <w:br/>
        <w:t>Mbali na kuwa imani potofu kwamba hawana maombi kwa mfano wa kibiblia, imani potofu za kipagani ni reversals halisi ya vita mbinguni kutolewa kutoka mtazamo wa kupinga. Habari hii basi ina zaidi kuzaa uelewa wa muundo wa mbinguni.</w:t>
        <w:br/>
        <w:br/>
        <w:t>Zodiac ni kuhusishwa na Aion (Sahani 7.15 na pia sahani Mithras 7.18) ambapo yeye anaibuka kutoka kwenye yai wa mifumo ya mashariki. Ulansey anashikilia kwamba sisi ni kushughulika na ishara Mithraic-Orphic-Aionic (uk. 122). Siri Orphic pia kuhusishwa na Chronos na Phanes kuhusu muda. Orphic Modena unafuu inaonyesha Phanes entwined kwa Chronos nyoka, kuvunja nje ya yai cosmic (Ulansey, mtini. 7:17) ambayo lazima ikilinganishwa na kiwango Mithraic simba inaongozwa mungu. Ulansey anasema kwamba kile kinachoonekana:</w:t>
      </w:r>
    </w:p>
    <w:p>
      <w:pPr>
        <w:pStyle w:val="QUOTES"/>
        <w:rPr>
          <w:lang w:val="sw-KE"/>
        </w:rPr>
      </w:pPr>
      <w:r>
        <w:rPr>
          <w:lang w:val="sw-KE"/>
        </w:rPr>
        <w:t>... Kuwa tofauti kati ya takwimu hizi mbili ataangamizwa wakati sisi taarifa, kwa mfano, kwamba zodiac jirani Phanes Orphic inaonekana pia katika mwili wa mungu simba zinazoongozwa .... na kwamba kichwa simba wa takwimu Mithraic inaonekana kwenye kifua cha mungu Orphic. Hata nje ya yai ambayo Phanes ni mtoto inaonekana kuwa unaoakisiwa na duniani ambayo Mithraic simba inaongozwa takwimu ni wamesimama. Hakika tunajua kutoka uandishi kuchonga katika ahueni Modena kwamba ingawa awali Orphic, ni wakati mmoja kufika katika milki ya Mithraic kuanzisha (uk. 120).</w:t>
      </w:r>
    </w:p>
    <w:p>
      <w:pPr>
        <w:pStyle w:val="Normal"/>
        <w:rPr>
          <w:lang w:val="sw-KE"/>
        </w:rPr>
      </w:pPr>
      <w:r>
        <w:rPr>
          <w:lang w:val="sw-KE"/>
        </w:rPr>
        <w:br/>
        <w:t>Ulansey anasema kuwa kitambulisho kati ya Mithra na Phanes ... pia waziwazi ulioshuhudiwa na uandishi kupatikana katika Roma kujitolea na Zeus-Helios-Mithras-Phanes (uk. 121).</w:t>
      </w:r>
    </w:p>
    <w:p>
      <w:pPr>
        <w:pStyle w:val="Normal"/>
        <w:rPr>
          <w:lang w:val="sw-KE"/>
        </w:rPr>
      </w:pPr>
      <w:r>
        <w:rPr>
          <w:lang w:val="sw-KE"/>
        </w:rPr>
        <w:br/>
        <w:t>Aion au Mungu Hellenistic ya wakati ni wazi kutambuliwa kwa mfumo huu na zodiac (ibid.).</w:t>
        <w:br/>
        <w:br/>
        <w:t>Mfumo Mithra na zodiac ambayo ni yanayohusiana na hayo, na kwa Wababelonia ni uwakilishi counter ya mtindo wa kibiblia. Tunaweza kujenga zodiac katika mahusiano ya makabila ya Biblia na tutaona mfano sawa lakini tofauti na muundo wa kutambuliwa na eneo la makabila na alama za kutambuliwa na wao. Mada hii inahitaji matibabu tofauti katika haki yake mwenyewe na litashughulikiwa katika siku za usoni.</w:t>
      </w:r>
    </w:p>
    <w:p>
      <w:pPr>
        <w:pStyle w:val="Normal"/>
        <w:rPr>
          <w:lang w:val="sw-KE"/>
        </w:rPr>
      </w:pPr>
      <w:r>
        <w:rPr>
          <w:lang w:val="sw-KE"/>
        </w:rPr>
        <w:br/>
        <w:t>Wabudu siri ambayo amepata Ukristo kupitia mfumo wa Kirumi ni ya wenyewe mwakilishi wa viigizo Hellenistic ya muundo wa mbinguni kama ilivyoeleweka kutoka vipindi baada ya Go mafuriko. Hii inaonyesha vita na Kosmolojia kutoka katika hatua yao ya maoni. Mtazamo huu cosmological bado ni sasa katika jamii ya kisasa.</w:t>
      </w:r>
    </w:p>
    <w:p>
      <w:pPr>
        <w:pStyle w:val="Normal"/>
        <w:rPr>
          <w:rStyle w:val="Hps"/>
          <w:lang w:val="sw-KE"/>
        </w:rPr>
      </w:pPr>
      <w:r>
        <w:rPr>
          <w:lang w:val="sw-KE"/>
        </w:rPr>
      </w:r>
    </w:p>
    <w:p>
      <w:pPr>
        <w:pStyle w:val="Normal"/>
        <w:rPr/>
      </w:pPr>
      <w:r>
        <w:rPr>
          <w:rStyle w:val="Hps"/>
          <w:b/>
          <w:sz w:val="28"/>
          <w:szCs w:val="28"/>
          <w:lang w:val="sw-KE"/>
        </w:rPr>
        <w:t>Kuagiza</w:t>
      </w:r>
      <w:r>
        <w:rPr>
          <w:rStyle w:val="Shorttext"/>
          <w:b/>
          <w:sz w:val="28"/>
          <w:szCs w:val="28"/>
          <w:lang w:val="sw-KE"/>
        </w:rPr>
        <w:t xml:space="preserve"> </w:t>
      </w:r>
      <w:r>
        <w:rPr>
          <w:rStyle w:val="Hps"/>
          <w:b/>
          <w:sz w:val="28"/>
          <w:szCs w:val="28"/>
          <w:lang w:val="sw-KE"/>
        </w:rPr>
        <w:t>wa</w:t>
      </w:r>
      <w:r>
        <w:rPr>
          <w:rStyle w:val="Shorttext"/>
          <w:b/>
          <w:sz w:val="28"/>
          <w:szCs w:val="28"/>
          <w:lang w:val="sw-KE"/>
        </w:rPr>
        <w:t xml:space="preserve"> </w:t>
      </w:r>
      <w:r>
        <w:rPr>
          <w:rStyle w:val="Hps"/>
          <w:b/>
          <w:sz w:val="28"/>
          <w:szCs w:val="28"/>
          <w:lang w:val="sw-KE"/>
        </w:rPr>
        <w:t>Uumbaji</w:t>
      </w:r>
    </w:p>
    <w:p>
      <w:pPr>
        <w:pStyle w:val="Normal"/>
        <w:rPr>
          <w:lang w:val="sw-KE"/>
        </w:rPr>
      </w:pPr>
      <w:r>
        <w:rPr>
          <w:lang w:val="sw-KE"/>
        </w:rPr>
        <w:t>Wajibu wa uumbaji alikuwa kura na Mungu kwa Jeshi. wana wa Mungu yaliwekwa Mataifa kulingana na idadi yao ambayo ilikuwa na mapokeo ya sabini kama kulikuwa na jadi mataifa sabini katika ugawaji chini ya Mungu. Nakala hii inapatikana katika Kumbukumbu la Torati 32:8.</w:t>
      </w:r>
    </w:p>
    <w:p>
      <w:pPr>
        <w:pStyle w:val="QUOTES"/>
        <w:rPr>
          <w:lang w:val="sw-KE"/>
        </w:rPr>
      </w:pPr>
      <w:r>
        <w:rPr>
          <w:lang w:val="sw-KE"/>
        </w:rPr>
        <w:t>Kumbukumbu la Torati 32:8 Juu alipowapa mataifa urithi wao, kama amengawanya wana wa wanadamu, aliunganisha binadamu kulingana na idadi ya watoto wa Mungu. (RSV)</w:t>
      </w:r>
    </w:p>
    <w:p>
      <w:pPr>
        <w:pStyle w:val="Normal"/>
        <w:rPr>
          <w:lang w:val="sw-KE"/>
        </w:rPr>
      </w:pPr>
      <w:r>
        <w:rPr>
          <w:lang w:val="sw-KE"/>
        </w:rPr>
        <w:br/>
        <w:t>Wana muda wa Mungu (beny Eliym) alikuwa katika maandiko ya Kiyahudi ya 32:8 katika Dead Sea Scrolls. LXX husoma malaika Nakala ya Mungu (aggelon Theou). Tunajua kutokana na ushahidi wa kihistoria kwamba Nakala Masoretic (MT) ulibadilishwa muda baada ya Kristo kusoma wana wa Israeli. Nakala hubeba katika KJV, lakini hiyo ni demonstrably sahihi, kutokana na LXX na DSS hupata wa pande zote mbili ambayo ni kusaidia na kuthibitishwa na maandiko mengine. sababu MT ilikuwa iliyopita inaonekana kuwa ya kuuhusisha dhana ya Uungu. Bila kujali Nakala hii, kutoka Agano la Kale, kuna wana wengi wa Mungu ambao Kristo alikuwa mmoja kabla ya kufanyika kwake.</w:t>
      </w:r>
    </w:p>
    <w:p>
      <w:pPr>
        <w:pStyle w:val="Normal"/>
        <w:rPr>
          <w:lang w:val="sw-KE"/>
        </w:rPr>
      </w:pPr>
      <w:r>
        <w:rPr>
          <w:lang w:val="sw-KE"/>
        </w:rPr>
        <w:br/>
        <w:t>Kama tulivyoona, Wana wa Mungu walikuwa kupangwa katika muundo wa serikali. Hii kiliitwa Baraza la Elohim au baraza wa Mungu wa Haki (tazama pia Sabourin, ibid.).</w:t>
      </w:r>
    </w:p>
    <w:p>
      <w:pPr>
        <w:pStyle w:val="Normal"/>
        <w:rPr>
          <w:lang w:val="sw-KE"/>
        </w:rPr>
      </w:pPr>
      <w:r>
        <w:rPr>
          <w:lang w:val="sw-KE"/>
        </w:rPr>
        <w:br/>
        <w:t>Zaburi rejea elohim katika aina mbalimbali katika maandiko ya watu wengi. Elohim wa Israeli alikuwa miongoni mwa Mtaguso (Zab. 82:1) na Baraza hili ilikuwa ni pamoja na kupanuliwa kwa binadamu (Zab. 82:6). wateule walikuwa na kuwa nyumba ya mfalme na hivyo elohim kama malaika wa Yehova katika vichwa vyao (Zak 12:8). Malaika wa Jehova alikuwa Elohim hivyo (Mwanzo 48:15-16; Zech 12:8, tazama pia jarida la Malaika wa YHVH (No. 24)). Kila elohim au wana wa Mungu walitumwa kwa watu hao walikuwa wanaiita wajumbe. Hii ni katika malak Kiyahudi au aggelon Kigiriki. Malaika neno tu maana Mtume. Malaika hawa walikuwa wanaiita Elohim, na pia Yehova, kwa sababu walikuwa wajumbe wa Baraza na kwa ajili ya Mungu Mkuu au Mungu wa wenyeji. Malaika wa Yehova aliyeitwa kama Mungu-ambaye-anauona Hajiri (Mwanzo 16:7-13) hivyo New Testament text katika Ufunuo 2:18,25. Alikuwa inajulikana kama Elohim na malaika wa Yehova kwa kubadilishana (Mwa 21:17-20).</w:t>
      </w:r>
    </w:p>
    <w:p>
      <w:pPr>
        <w:pStyle w:val="Normal"/>
        <w:rPr>
          <w:lang w:val="sw-KE"/>
        </w:rPr>
      </w:pPr>
      <w:r>
        <w:rPr>
          <w:lang w:val="sw-KE"/>
        </w:rPr>
        <w:br/>
        <w:t>Yehova ni jina atakayopewa inayotokana na Jehova wa miungu ambaye ni mmoja wa kweli. Malaika wa Yehova alionekana kwa Mungu mmoja wa kweli, Mwenyezi Mungu ambaye ni Baba (mfano Mwanzo 17:1-3; 2COR 6:18;. Ufunuo 15:03; 19:15 RSV; 21:22) ambaye hakuna mtu aliyemwona (1 Tim 6:16, Yoh 1:18;. 17:3;. 1Yoh 5:20). Katika Mwanzo 18:2-3 tatu viumbe kuonekana. Wote watatu ni kama Jehova. Katika Mwanzo 18:16-22 moja ya viumbe hawa wanaiita anakaa Yahovah na Ibrahimu baada ya idhini nyingine mbili kwa ajili ya Sodoma. YHVH hii basi inahusu YHVH katika nafsi ya tatu kama baraka Ibrahimu, hivyo ikionyesha viumbe mbalimbali kufanya Yahovah jina.</w:t>
      </w:r>
    </w:p>
    <w:p>
      <w:pPr>
        <w:pStyle w:val="Normal"/>
        <w:rPr>
          <w:lang w:val="sw-KE"/>
        </w:rPr>
      </w:pPr>
      <w:r>
        <w:rPr>
          <w:lang w:val="sw-KE"/>
        </w:rPr>
        <w:br/>
        <w:t>Viumbe kuitwa YHVH vimeelezewa katika sura ya 19 kama malak au malaika (Mwa 19:18 RSV; kumbuka hii ni moja ya mabadiliko ya 134 wa Yehova na Sopherim kuwa Adonai). Malaika wa Yehova ni inajulikana kama Elohim na Yahova katika sehemu nyingi katika Agano la Kale (tazama jarida la Malaika wa YHVH (No. 24)). Yeye ni Mungu wa nyumba ya Mungu (El Bethel; Mwanzo 28:11-21; 31:11-13). Elohim alikua mafuta kama elohim au kuhani mkuu juu ya nyumba ya Mungu (Zaburi 45:6-7; 1:8-9 Waebrania; 03:06; 10:21). Yesu akavibariki, Ibrahimu na Isaka, kama Ishmaeli kuwa heri na Malaika wa Yahovah, Mungu aonaye (Mwanzo 35:1-13). Alikuwa uso wa Mungu kutambuliwa kama elohim. Hata hivyo Hosea anasema wazi wazi alikuwa wote elohim na malaika na Elohim wa Jeshi (Mwanzo 32:24-30; 12:3-5 Hos). Hii elohim wa jeshi (ha, Mwenye Nguvu) ni nahodha wa Jeshi la Bwana (au majeshi ya Mbinguni) zilizotajwa katika Yoshua 05:15 (tazama pia Mat 24:30-31; 1Thes 4:16; Jude 14, Ufunuo 19:13-14). Yeye alifanya Joshua kuchukua viatu yake kama alifanya Musa kuchukua ya viatu yake wakati akampa sheria katika Sinai. Alikuwa inajulikana kama malaika wa Mungu au Yahovah na, hapa, malaika kama Kapteni wa Jeshi la Bwana (yaani Kapteni wa Jeshi) malaika wa Yehova inayoongozwa na Israeli jangwani. 1Wakorintho 10:1-4 kubainisha hili kuwa kama Kristo kama walivyofanya katika Matendo 7:30-38 Stephen.</w:t>
      </w:r>
    </w:p>
    <w:p>
      <w:pPr>
        <w:pStyle w:val="Normal"/>
        <w:rPr>
          <w:lang w:val="sw-KE"/>
        </w:rPr>
      </w:pPr>
      <w:r>
        <w:rPr>
          <w:lang w:val="sw-KE"/>
        </w:rPr>
        <w:br/>
        <w:t>Malaika katika kichaka kutambuliwa mwenyewe kama Elohi au Mungu wa Abrahamu, Isaka na Yakobo alikuwa malaika wa ukombozi (Mwanzo 48:15-16). Malaika wa YHVH inaitwa wote Yahovah na Elohim na vyeo hivi ni kubadilishana (kutoka Ex 3:1-6,10-12). Pia alikuwa Yahovah kama malaika wa Mungu katika wingu (Kutoka 13:21; 14:19,24). Hii malaika, ambaye aliongoza Israeli kwa njia ya bahari, alikuwa Kristo (1Kor. 10:1-4).</w:t>
      </w:r>
    </w:p>
    <w:p>
      <w:pPr>
        <w:pStyle w:val="Normal"/>
        <w:rPr>
          <w:lang w:val="sw-KE"/>
        </w:rPr>
      </w:pPr>
      <w:r>
        <w:rPr>
          <w:lang w:val="sw-KE"/>
        </w:rPr>
        <w:br/>
        <w:t>Zekaria 2:08 inaonyesha kuwa Mungu wa wenyeji zituma hili kuwa kwa mataifa ambayo kuharibiwa Israeli. Hii malaika wa Zekaria 2:3-9 ni Masihi kama Jehova na ametumwa na Mungu wa wenyeji.</w:t>
      </w:r>
    </w:p>
    <w:p>
      <w:pPr>
        <w:pStyle w:val="Normal"/>
        <w:rPr>
          <w:lang w:val="sw-KE"/>
        </w:rPr>
      </w:pPr>
      <w:r>
        <w:rPr>
          <w:lang w:val="sw-KE"/>
        </w:rPr>
        <w:br/>
        <w:t>Itakuwa ni dhahiri sasa kwamba wana wa Mungu zimetengwa nguvu zao na nafasi kwa Mungu. Wao kukaa kama Baraza na Mungu aliye juu kama kitu cha heshima na pamoja na Masihi kama kuhani mkuu (Zaburi 86:8; 95:3; 96:4,5; 97:7,9; 135:5; 136:2; 138:1; Ufunuo 4:1 5:14).</w:t>
      </w:r>
    </w:p>
    <w:p>
      <w:pPr>
        <w:pStyle w:val="Normal"/>
        <w:rPr>
          <w:lang w:val="sw-KE"/>
        </w:rPr>
      </w:pPr>
      <w:r>
        <w:rPr>
          <w:lang w:val="sw-KE"/>
        </w:rPr>
        <w:br/>
        <w:t>Viumbe hivi ni Baraza la ndani. Halmashauri ya ndani ina viumbe thelathini. Ni inakuwa na wazee ishirini na wanne chini ya kuhani mkuu ambaye ni Mwanakondoo au Masihi. Baraza ina viumbe nne kwamba kuonekana kuwa na majukumu ya kiutawala na kuhusiana na kudhibiti hali ndani ya Jeshi. Hili litaamuliwa baadaye katika mfululizo (Ufunuo 4:1 5:14).</w:t>
      </w:r>
    </w:p>
    <w:p>
      <w:pPr>
        <w:pStyle w:val="Normal"/>
        <w:rPr>
          <w:lang w:val="sw-KE"/>
        </w:rPr>
      </w:pPr>
      <w:r>
        <w:rPr>
          <w:lang w:val="sw-KE"/>
        </w:rPr>
        <w:br/>
        <w:t>Hesabu ya tatu na thelathini ndani ya Israeli chini ya Daudi (1Chron. 11:12,15) pia kuonekana kuwa ishara ya Elohim wa ndani kama muundo wa utawala, yaani Kristo, Musa na Eliya (kutoka Mk 9:04.) juu ya thelathini.</w:t>
      </w:r>
    </w:p>
    <w:p>
      <w:pPr>
        <w:pStyle w:val="Normal"/>
        <w:rPr>
          <w:lang w:val="sw-KE"/>
        </w:rPr>
      </w:pPr>
      <w:r>
        <w:rPr>
          <w:lang w:val="sw-KE"/>
        </w:rPr>
        <w:br/>
        <w:t>Mungu ni katikati ya Baraza. Yeye hisa nguvu na Kristo na utukufu kwa njia ya Roho wake Mtakatifu. Shetani alikuwa mmoja wa makerubi wawili Kifuniko. viumbe hai wanne na kazi ya Baraza la kutokwa ndani ya Jeshi kuhusiana na utawala na hukumu. Jeshi lote zinahusiana moja kwa moja kwa Mungu kwa njia ya Roho Mtakatifu. Hivyo, kichwa cha kila mwanamume ni Kristo na kichwa cha Kristo ni Mungu (1Kor. 11:03). Hii pia yalijitokeza katika Jeshi. determinative kazi wa Baraza la si hivyo kihierarkia. Masihi kutiwa mafuta kama kuhani mkuu juu ya mwenzake (Zaburi 45:6-7; 1:8-9 Waebrania). Alikuja ili kuwakomboa wanadamu na kupatanisha viumbe na Mungu. Hii ni pamoja na Jeshi. Biblia ni wazi kuwa Kristo ana asili sawa kama sisi sote (Enos pantes KJV na RSV; tazama Marshal Interlinear Enos = mmoja; pantes = bila ya shaka, katika kila njia; Kuona Thayer, p 476, ni ya moja kabisa katika mambo yote. Imeandikwa hutafsiriwa kama wa familia moja ya kupunguza athari). Wote yeye niwatakasaye na wao ambao wamepata kuwa na asili moja (Ebr. 2:11). Kristo inasema kwamba Yesu haoni aibu kutangaza jina wetu kama watoto Mungu alimpa. Yeye anatangaza sisi kama ndugu kwa ndugu zake kuimba sifa yetu (lit. wimbo sisi) (Zab 22:22). Anafanya hivi katika kanisa (ecclessias) au kungamano (SHD 6951 mkutano qâhâl katika nyanja yake ya kijeshi) ya ndugu zake, kwa sababu yeye kumtegemea Mungu ambao hawakuwa na kuficha uso wake kutoka kwake (Ebr. 2:11-13; cf Zab.  22:22-24; 2Sam 22:03; Isa 08:18 pia tazama Green Interlinear Bible). 2:16 Waebrania limetafsiriwa kama yeye hatwai asili ya malaika katika KJV. Lakini tunaona kwamba wao ni ndugu zake, kama sisi. RSV tafsiri Nakala usahihi zaidi kama: Kwa hakika si pamoja na malaika kwamba yeye ni wasiwasi lakini pamoja na watoto wa Abrahamu. Kristo alitumwa ili ubinadamu kukomboa ulimwengu kama watoto wa Abrahamu. jeshi adilifu alikuwa tayari imeonekana wenyewe. Kwa nini, kama wana wa Mungu na ndugu wa Kristo, wao haja mbele yake? ukombozi alikuwa na kuchukua nafasi miongoni mwa watu kama mwili na damu. Kufanya hivyo Kristo kama mafuta Kuhani Mkuu alikuwa na kuyatoa msimamo wake na maisha, kuamini katika Mungu. Alipaswa kuonyesha uaminifu wake na uaminifu na worthiness kurithi Ukuhani Kuu na Ufalme. Alikuwa na kuyatoa maisha yake na kifo, na tu kama mtu ni kwamba inawezekana. Aliitakasa yetu, na wenyeji na alitukomboa na Jeshi kwa Mungu (angalia pia Ufunuo 4:01-05:14 esp 5:5-14).</w:t>
      </w:r>
    </w:p>
    <w:p>
      <w:pPr>
        <w:pStyle w:val="Normal"/>
        <w:rPr>
          <w:lang w:val="sw-KE"/>
        </w:rPr>
      </w:pPr>
      <w:r>
        <w:rPr>
          <w:lang w:val="sw-KE"/>
        </w:rPr>
        <w:br/>
        <w:t>Kwa nini maandiko mamlaka hiyo ilisema kuwa Kristo ni wa asili tofauti au sababu ya mwenyeji na sisi wote ambao ni mazao ya Baba? Sisi sote hatuna Baba mmoja, Muumba wetu (Malaki 2:10)? Kristo sio Mungu mmoja wa kweli, Eloah Mungu wa juu (Kum. 32:8; Mithali 30:4-5; Yn 17:03).</w:t>
      </w:r>
    </w:p>
    <w:p>
      <w:pPr>
        <w:pStyle w:val="Normal"/>
        <w:rPr>
          <w:lang w:val="sw-KE"/>
        </w:rPr>
      </w:pPr>
      <w:r>
        <w:rPr>
          <w:lang w:val="sw-KE"/>
        </w:rPr>
        <w:br/>
        <w:t>Kristo alikuwa Mungu tu aliyezaliwa (Yoh. 1:18) maalumu kama elohim juu ya mwenzake (Zaburi 45:6-7;. 1:8-9 Waebrania). Muda huu wa theos Monogenes au tu aliyezaliwa mungu (hapo juu) inavyosema pekee mwana kwa watrinitarina wabinatari. Kristo alikuwa mmoja wa wana wa Mungu lakini alikuwa mmoja tu, mkaziweka nafasi yake na fomu na kuwa binadamu (Flp 2:6-8 RSV) kama elohim au theos tu aliyezaliwa (cf. karatasi Kuwepo wa Yesu Kristo (No. 243)). Alikuwa, hata wakati, mzaliwa wa kwanza au prototokos wa kila kiumbe (Kol. 1:15). Yeye amejulikana kuwa mzaliwa wa kwanza kutoka kwa wafu (Kol. 1:18). Yeye ni mwanzo wa uumbaji wa Mungu (Ufunuo 3:14). Mungu kumpeleka katika ulimwengu (Ebr. 1:06). Yeye ni elohim au theos tu aliyezaliwa lakini mzaliwa wa kwanza katika uumbaji na mzaliwa wa kwanza kutoka kwa wafu. Yeye mafanikio nafasi ya Mwana wa Mungu kwa nguvu ya ufufuo wake kutoka kwa wafu (Rum. 1:04).</w:t>
      </w:r>
    </w:p>
    <w:p>
      <w:pPr>
        <w:pStyle w:val="Normal"/>
        <w:rPr>
          <w:lang w:val="sw-KE"/>
        </w:rPr>
      </w:pPr>
      <w:r>
        <w:rPr>
          <w:lang w:val="sw-KE"/>
        </w:rPr>
        <w:br/>
        <w:t>Swali ya kufanywa haina kutokea kwa yoyote ya Jeshi la Elohim. Wote ni Wana wa Mungu kwa mujibu wa ugani wa Roho Mtakatifu (tazama majarida ya Roho Mtakatifu (No. 117) na Kuimarika na Baba (No. 81)).</w:t>
      </w:r>
    </w:p>
    <w:p>
      <w:pPr>
        <w:pStyle w:val="Normal"/>
        <w:rPr>
          <w:lang w:val="sw-KE"/>
        </w:rPr>
      </w:pPr>
      <w:r>
        <w:rPr>
          <w:lang w:val="sw-KE"/>
        </w:rPr>
        <w:br/>
        <w:t>Uasi walipoona wengi wa wana wa Mungu kuanguka kutoka katika nguvu na neema. Waliotoa Roho Mtakatifu kama sisi, yaani kwa neema ya Mungu. Kristo ana nguvu hii ya neema ya Mungu.</w:t>
      </w:r>
    </w:p>
    <w:p>
      <w:pPr>
        <w:pStyle w:val="Normal"/>
        <w:rPr>
          <w:lang w:val="sw-KE"/>
        </w:rPr>
      </w:pPr>
      <w:r>
        <w:rPr>
          <w:lang w:val="sw-KE"/>
        </w:rPr>
        <w:br/>
        <w:t>Elohim wa Israeli, yaani Yesu Kristo, alipakwa mafuta kama elohim na elohim wake juu ya mwenzake (Ebr 1:8-9;.. cf zab 45:6-7). Madai kwa Binitaria ya kwamba Kristo ni mmoja wa Miungu wawili ambao ni kweli Mungu tangu mwanzo wa milele na sawa, ni kinyume na maandiko. Kristo na viumbe moja asili, yaani wao ni bidhaa ya Mungu mmoja wa kweli ambaye alimtuma mwana wake Yesu Kristo ili kuwakomboa uumbaji (Yn. 17:03;. 1Yoh 5:20). Hakuna mtu aliyemwona Mungu au milele unaweza kuona Mungu kwa sababu yeye anaishi katika nuru isiyoweza kukaribiwa na hauwezi kuonekana na binadamu. Yeye peke yake ni yupo (Yohana 1:18;. 1 Tim 6:16).</w:t>
      </w:r>
    </w:p>
    <w:p>
      <w:pPr>
        <w:pStyle w:val="Normal"/>
        <w:rPr>
          <w:lang w:val="sw-KE"/>
        </w:rPr>
      </w:pPr>
      <w:r>
        <w:rPr>
          <w:lang w:val="sw-KE"/>
        </w:rPr>
        <w:br/>
        <w:t>Kanisa la kwanza alikuwa na mtazamo huu, lakini ni ufafanuzi kama njia ya infer adoptionism vile.</w:t>
      </w:r>
    </w:p>
    <w:p>
      <w:pPr>
        <w:pStyle w:val="Normal"/>
        <w:rPr/>
      </w:pPr>
      <w:r>
        <w:rPr>
          <w:lang w:val="sw-KE"/>
        </w:rPr>
        <w:br/>
        <w:t xml:space="preserve">Marehemu ya kwanza au ya pili mapema karne ya kazi Mchungaji wa Herme awali ilikuwa ni pamoja na kanuni katika maeneo mengi ya Kanisa (tazama jarida Bible (No. 164)). Irenaeus, wa shule ya Yohana, ananukuu kama Maandiko. Ni anasema (angalia Sim v na ix, 1,12). Kwa maneno ya Harnack (Hist. ya Dogma [eng tr.] I. 191 n; cf Burn </w:t>
      </w:r>
      <w:r>
        <w:rPr>
          <w:i/>
          <w:lang w:val="sw-KE"/>
        </w:rPr>
        <w:t>Adoptionism</w:t>
      </w:r>
      <w:r>
        <w:rPr>
          <w:lang w:val="sw-KE"/>
        </w:rPr>
        <w:t xml:space="preserve">, ERE, Vol I, p. 103). </w:t>
      </w:r>
    </w:p>
    <w:p>
      <w:pPr>
        <w:pStyle w:val="QUOTES"/>
        <w:rPr>
          <w:lang w:val="sw-KE"/>
        </w:rPr>
      </w:pPr>
      <w:r>
        <w:rPr>
          <w:lang w:val="sw-KE"/>
        </w:rPr>
        <w:t>'Roho Mtakatifu - siyo fulani ama ni kutambuliwa na Malaika Mkuu wakuu - ni kuonekana kama Mwana Kuwepo wa Mungu, ambaye ni mkubwa kuliko viumbe, bali alikuwa mshauri wa Mungu wakati wa uumbaji. Mkombozi ni mtu mwema kwa wateule wa Mungu, ambaye kwamba Roho ya Mungu ilikuwa umoja. Kama Yeye hawakuyachafua Roho, lakini naendelea Yeye daima kama rafiki yake, na ilifanya kazi ambayo Uungu alimwita kwake, bali alifanya zaidi ya Alikuwa aliamuru, alikuwa, kwa sababu ya amri ya Mungu, antog kama mwana na kuwafanya wawe na [megale ezousia kuriotes kai]</w:t>
      </w:r>
    </w:p>
    <w:p>
      <w:pPr>
        <w:pStyle w:val="Normal"/>
        <w:rPr>
          <w:lang w:val="sw-KE"/>
        </w:rPr>
      </w:pPr>
      <w:r>
        <w:rPr>
          <w:lang w:val="sw-KE"/>
        </w:rPr>
        <w:br/>
        <w:t>Hapa tunaona mtazamo tentatively kuendelezwa na Harnack ambayo inaungana Kuwepo wa Kristo na Roho Mtakatifu, maamuzi yao pamoja kama Malaika Mkuu Mkuu ambayo kisha alijiunga na alikuwa pamoja na mtoto wa binadamu wa Maria. Hii ni mtazamo sahihi ya muundo wa kibiblia na ya Mchungaji wa Herme. Kanisa la kwanza alikuwa na mtazamo kwamba Kristo alikuwa Mwana wa Mungu na Malaika Mkuu wa Yehova zilizotajwa katika Agano la Kale. Masihi ulieleweka kuwa na Michael na Yuda na baadhi ya matawi ya Kanisa la kwanza (taz. Dan 10:13,21; 12:1; Yuda 9, Ufunuo 00:07). maana ya jina na kazi za Raphael pia zinaweza kuhusishwa na Masihi. Raphael tu maana Mungu imekuponya. ujumbe wa ufufuo ni pia alisema katika jina na majukumu pia yanahusiana na yale ya Masihi. Masihi ina malipo ya roho za watu kutoka ufufuo na hukumu. uelewa wa shughuli hii ilikuwa angalau sasa katika Waebrania wa kale.</w:t>
      </w:r>
    </w:p>
    <w:p>
      <w:pPr>
        <w:pStyle w:val="Normal"/>
        <w:rPr>
          <w:lang w:val="sw-KE"/>
        </w:rPr>
      </w:pPr>
      <w:r>
        <w:rPr>
          <w:lang w:val="sw-KE"/>
        </w:rPr>
        <w:br/>
        <w:t>Wanateolojia, na inaonekana Harnack mwenyewe, misapprehend uhusiano kati ya Roho Mtakatifu na wana wa Mungu. Katika kila wakijaribu moja tu Mwana wa Mungu extant kabla ya uumbaji wa kimwili na mwili, wakati ambayo si ya kweli na nafasi ya Bibilia (Mwanzo 6:4; Ayubu 1:6; 2:1; 38:4-7). Wao kushindwa kuelewa kwamba Roho Mtakatifu ni nguvu ya Mungu kwamba unampa uwana na asili ya Mungu juu ya wote, mbinguni na kwa wateule. Tunashiriki asili ya kimbinguni (2Pet. 1:4).</w:t>
        <w:br/>
        <w:br/>
        <w:t>Wana wa Mungu ni utaratibu mzima wa viumbe ambayo Kristo alikuwa mmoja kati ya wengi wa wale viumbe. Wao kuonekana kwa kupanua na muundo mkubwa wa Jeshi kutoka Baraza, idadi ya elfu moja. Ayubu anasema kwamba moja ya elfu mtu ingekuwa fidia (Ayubu 33:23-34). Jeshi walipelekwa kama wajumbe. Wao ni ndugu zetu (Ufu. 12:10). Sisi kuwa sawa nao katika ufalme (Lk 20:36). Tutakuwa wana wana wa Mungu (Mathayo 05:09) na elohim (au theoi) (Zek. 12:8, 10:34-36 Yn) na maandiko hayawezi kuvunjwa.</w:t>
      </w:r>
    </w:p>
    <w:p>
      <w:pPr>
        <w:pStyle w:val="Normal"/>
        <w:rPr>
          <w:lang w:val="sw-KE"/>
        </w:rPr>
      </w:pPr>
      <w:r>
        <w:rPr>
          <w:lang w:val="sw-KE"/>
        </w:rPr>
        <w:br/>
        <w:t>Wana wa Mungu sisi kuelewa kama Jeshi la malaika yalifanywa roho watumikao kwetu (Ebr. 1:14) ili kwamba sisi tupate kuushiriki Ufalme wa Mungu. Wao wala sisi ni kupungua kwa shughuli hii ya Mungu. Wazo vile ni propaganda kishetani.</w:t>
      </w:r>
    </w:p>
    <w:p>
      <w:pPr>
        <w:pStyle w:val="Normal"/>
        <w:rPr>
          <w:lang w:val="sw-KE"/>
        </w:rPr>
      </w:pPr>
      <w:r>
        <w:rPr>
          <w:lang w:val="sw-KE"/>
        </w:rPr>
        <w:br/>
        <w:t>Madai kuhusu malaika wa Yehova Elohim ni kuwa mara kwa mara katika Agano la Kale na kushinikizwa na Agano Jipya.</w:t>
      </w:r>
    </w:p>
    <w:p>
      <w:pPr>
        <w:pStyle w:val="Normal"/>
        <w:rPr>
          <w:lang w:val="sw-KE"/>
        </w:rPr>
      </w:pPr>
      <w:r>
        <w:rPr>
          <w:lang w:val="sw-KE"/>
        </w:rPr>
        <w:br/>
        <w:t>Wateule binadamu wamepewa roho ya kufanywa wana, kama watoto wa Mungu, ambayo hutokea na hatimaye ukombozi wa miili yetu (Warumi 8:15,23; 9:04; Gal 4:05 Efe 1:05; kuona karatasi Born Again (No. 172)). udhihirisho wa mwisho wa Wana wa Mungu bado kutokea na sisi kusubiri kwa kuwa awamu ya wakati wa ufufuo (Rum 8:19-23). Kwa hiyo, wana wa Mungu kupanua zaidi ya awamu nzima ya uumbaji.</w:t>
      </w:r>
    </w:p>
    <w:p>
      <w:pPr>
        <w:pStyle w:val="Normal"/>
        <w:rPr>
          <w:rStyle w:val="Hps"/>
          <w:lang w:val="sw-KE"/>
        </w:rPr>
      </w:pPr>
      <w:r>
        <w:rPr>
          <w:lang w:val="sw-KE"/>
        </w:rPr>
        <w:br/>
        <w:t>Ni kama upuuzi kwa zinaonyesha kwamba Jeshi hawapo wana wa Mungu kama ni kupendekeza kwamba sisi si na kuwa wana wa Mungu kwa nguvu ya ufufuo kama ilivyokuwa kwa Kristo (Rum. 1:04). Jeshi walikuwa wana wa Mungu na viumbe yao. Sisi ni wana kwa kuchukuliwa yetu. Nao wakampokea Roho Mtakatifu kutoka mwanzo. Sisi kupokea kutoka kwa ubatizo wetu. Kila akaupokea kwa neema ya Mungu. Kristo ni kama unategemea Mungu kwa ajili ya uzima wa milele kama sisi sote ni. Sisi wote wana asili moja, yaani Eloah Mungu mmoja wa kweli (tazama majarida ya Roho Mtakatifu (No. 117); ya Kutokufa (No. 165); Uungu wa Kristo (No. 147) na kuwepo wa Yesu Kristo (No. 243)).</w:t>
      </w:r>
    </w:p>
    <w:p>
      <w:pPr>
        <w:pStyle w:val="Normal"/>
        <w:rPr>
          <w:rStyle w:val="Hps"/>
          <w:lang w:val="sw-KE"/>
        </w:rPr>
      </w:pPr>
      <w:r>
        <w:rPr/>
      </w:r>
    </w:p>
    <w:p>
      <w:pPr>
        <w:pStyle w:val="Normal"/>
        <w:rPr>
          <w:b/>
          <w:b/>
          <w:lang w:val="sw-KE"/>
        </w:rPr>
      </w:pPr>
      <w:r>
        <w:rPr>
          <w:b/>
          <w:lang w:val="sw-KE"/>
        </w:rPr>
      </w:r>
    </w:p>
    <w:p>
      <w:pPr>
        <w:pStyle w:val="Normal"/>
        <w:rPr>
          <w:rFonts w:ascii="Arial" w:hAnsi="Arial" w:cs="Arial"/>
          <w:b/>
          <w:b/>
          <w:sz w:val="8"/>
          <w:lang w:val="sw-KE"/>
        </w:rPr>
      </w:pPr>
      <w:r>
        <w:rPr>
          <w:rFonts w:cs="Arial" w:ascii="Arial" w:hAnsi="Arial"/>
          <w:b/>
          <w:sz w:val="8"/>
          <w:lang w:val="sw-KE"/>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r>
    <w:r>
      <w:rPr>
        <w:rStyle w:val="Hps"/>
        <w:i/>
        <w:lang w:val="sw-KE"/>
      </w:rPr>
      <w:t>Serikali 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Serikali ya Mungu</w:t>
    </w:r>
    <w:r>
      <w:rPr>
        <w:i/>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19:00Z</dcterms:created>
  <dc:creator>Wade Cox</dc:creator>
  <dc:description/>
  <cp:keywords/>
  <dc:language>en-US</dc:language>
  <cp:lastModifiedBy>Denise</cp:lastModifiedBy>
  <cp:lastPrinted>2003-03-01T10:05:00Z</cp:lastPrinted>
  <dcterms:modified xsi:type="dcterms:W3CDTF">2012-03-27T02:44:00Z</dcterms:modified>
  <cp:revision>9</cp:revision>
  <dc:subject/>
  <dc:title>Serikali ya Mungu [174]</dc:title>
</cp:coreProperties>
</file>