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6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b/>
          <w:sz w:val="40"/>
          <w:szCs w:val="40"/>
          <w:lang w:val="sw-KE"/>
        </w:rPr>
        <w:t xml:space="preserve"> </w:t>
      </w:r>
      <w:r>
        <w:rPr>
          <w:rStyle w:val="Hps"/>
          <w:b/>
          <w:sz w:val="72"/>
          <w:szCs w:val="72"/>
          <w:lang w:val="sw-KE"/>
        </w:rPr>
        <w:t>Ukweli</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3.0</w:t>
      </w:r>
      <w:r>
        <w:rPr>
          <w:rStyle w:val="Shorttext"/>
          <w:sz w:val="18"/>
          <w:szCs w:val="18"/>
          <w:lang w:val="sw-KE"/>
        </w:rPr>
        <w:t xml:space="preserve"> </w:t>
      </w:r>
      <w:r>
        <w:rPr>
          <w:rStyle w:val="Hps"/>
          <w:sz w:val="18"/>
          <w:szCs w:val="18"/>
          <w:lang w:val="sw-KE"/>
        </w:rPr>
        <w:t>19960622-19991205-20070625</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Pilato</w:t>
      </w:r>
      <w:r>
        <w:rPr>
          <w:lang w:val="sw-KE"/>
        </w:rPr>
        <w:t xml:space="preserve"> </w:t>
      </w:r>
      <w:r>
        <w:rPr>
          <w:rStyle w:val="Hps"/>
          <w:lang w:val="sw-KE"/>
        </w:rPr>
        <w:t>akamwambia Yesu</w:t>
      </w:r>
      <w:r>
        <w:rPr>
          <w:lang w:val="sw-KE"/>
        </w:rPr>
        <w:t xml:space="preserve"> </w:t>
      </w:r>
      <w:r>
        <w:rPr>
          <w:rStyle w:val="Hpsatn"/>
          <w:lang w:val="sw-KE"/>
        </w:rPr>
        <w:t>Kristo, "</w:t>
      </w:r>
      <w:r>
        <w:rPr>
          <w:lang w:val="sw-KE"/>
        </w:rPr>
        <w:t xml:space="preserve">Ukweli ni kitu gani?" </w:t>
      </w:r>
      <w:r>
        <w:rPr>
          <w:rStyle w:val="Hps"/>
          <w:lang w:val="sw-KE"/>
        </w:rPr>
        <w:t>Katika mada hii</w:t>
      </w:r>
      <w:r>
        <w:rPr>
          <w:lang w:val="sw-KE"/>
        </w:rPr>
        <w:t xml:space="preserve"> </w:t>
      </w:r>
      <w:r>
        <w:rPr>
          <w:rStyle w:val="Hps"/>
          <w:lang w:val="sw-KE"/>
        </w:rPr>
        <w:t>sisi ni wasiwasi na</w:t>
      </w:r>
      <w:r>
        <w:rPr>
          <w:lang w:val="sw-KE"/>
        </w:rPr>
        <w:t xml:space="preserve"> </w:t>
      </w:r>
      <w:r>
        <w:rPr>
          <w:rStyle w:val="Hps"/>
          <w:lang w:val="sw-KE"/>
        </w:rPr>
        <w:t>kuchunguza</w:t>
      </w:r>
      <w:r>
        <w:rPr>
          <w:lang w:val="sw-KE"/>
        </w:rPr>
        <w:t xml:space="preserve"> </w:t>
      </w:r>
      <w:r>
        <w:rPr>
          <w:rStyle w:val="Hps"/>
          <w:lang w:val="sw-KE"/>
        </w:rPr>
        <w:t>kile tu</w:t>
      </w:r>
      <w:r>
        <w:rPr>
          <w:lang w:val="sw-KE"/>
        </w:rPr>
        <w:t xml:space="preserve"> </w:t>
      </w:r>
      <w:r>
        <w:rPr>
          <w:rStyle w:val="Hps"/>
          <w:lang w:val="sw-KE"/>
        </w:rPr>
        <w:t>ukweli ni</w:t>
      </w:r>
      <w:r>
        <w:rPr>
          <w:lang w:val="sw-KE"/>
        </w:rPr>
        <w:t xml:space="preserve"> </w:t>
      </w:r>
      <w:r>
        <w:rPr>
          <w:rStyle w:val="Hps"/>
          <w:lang w:val="sw-KE"/>
        </w:rPr>
        <w:t>kuhusiana na</w:t>
      </w:r>
      <w:r>
        <w:rPr>
          <w:lang w:val="sw-KE"/>
        </w:rPr>
        <w:t xml:space="preserve"> </w:t>
      </w:r>
      <w:r>
        <w:rPr>
          <w:rStyle w:val="Hps"/>
          <w:lang w:val="sw-KE"/>
        </w:rPr>
        <w:t>Roho Mtakatifu.</w:t>
      </w:r>
      <w:r>
        <w:rPr>
          <w:lang w:val="sw-KE"/>
        </w:rPr>
        <w:t xml:space="preserve"> </w:t>
      </w:r>
      <w:r>
        <w:rPr>
          <w:rStyle w:val="Hps"/>
          <w:lang w:val="sw-KE"/>
        </w:rPr>
        <w:t>Je,</w:t>
      </w:r>
      <w:r>
        <w:rPr>
          <w:lang w:val="sw-KE"/>
        </w:rPr>
        <w:t xml:space="preserve"> </w:t>
      </w:r>
      <w:r>
        <w:rPr>
          <w:rStyle w:val="Hps"/>
          <w:lang w:val="sw-KE"/>
        </w:rPr>
        <w:t>Kanisa la</w:t>
      </w:r>
      <w:r>
        <w:rPr>
          <w:lang w:val="sw-KE"/>
        </w:rPr>
        <w:t xml:space="preserve"> </w:t>
      </w:r>
      <w:r>
        <w:rPr>
          <w:rStyle w:val="Hps"/>
          <w:lang w:val="sw-KE"/>
        </w:rPr>
        <w:t>kupata</w:t>
      </w:r>
      <w:r>
        <w:rPr>
          <w:lang w:val="sw-KE"/>
        </w:rPr>
        <w:t xml:space="preserve"> </w:t>
      </w:r>
      <w:r>
        <w:rPr>
          <w:rStyle w:val="Hps"/>
          <w:lang w:val="sw-KE"/>
        </w:rPr>
        <w:t>wakati</w:t>
      </w:r>
      <w:r>
        <w:rPr>
          <w:lang w:val="sw-KE"/>
        </w:rPr>
        <w:t xml:space="preserve"> </w:t>
      </w:r>
      <w:r>
        <w:rPr>
          <w:rStyle w:val="Hps"/>
          <w:lang w:val="sw-KE"/>
        </w:rPr>
        <w:t>kupokea</w:t>
      </w:r>
      <w:r>
        <w:rPr>
          <w:lang w:val="sw-KE"/>
        </w:rPr>
        <w:t xml:space="preserve"> </w:t>
      </w:r>
      <w:r>
        <w:rPr>
          <w:rStyle w:val="Hps"/>
          <w:lang w:val="sw-KE"/>
        </w:rPr>
        <w:t>Roho Mtakatif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rPr>
        <w:t xml:space="preserve">1996,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Ukwel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Katika mada hii sisi ni wasiwasi na kuchunguza kile tu ukweli ni kuhusiana na Roho Mtakatifu. Je, Kanisa la kupata wakati kupokea Roho Mtakatifu?</w:t>
      </w:r>
    </w:p>
    <w:p>
      <w:pPr>
        <w:pStyle w:val="QUOTES"/>
        <w:rPr>
          <w:lang w:val="sw-KE"/>
        </w:rPr>
      </w:pPr>
      <w:r>
        <w:rPr>
          <w:lang w:val="sw-KE"/>
        </w:rPr>
        <w:t>Matendo 1:1-5 Katika kitabu cha kwanza, O-oph'ilus, mimi kushughulikiwa na yote ambayo Yesu alianza kufanya na kufundisha, 2 mpaka siku ile ya kuchukuliwa mbinguni aliwapa maagizo kwa njia ya Roho Mtakatifu kwa mitume aliowachagua. 3 Kwa wao yeye akajionyesha hai baada ya mateso yake kwa dalili nyingi, kuonekana kwao wakati wa siku arobaini, na kuyanena ufalme wa Mungu. 4 Na wakati anakaa pamoja nao Yesu aliwakataza aondoke katika Yerusalemu, bali ngojeeni ile zawadi aliyoahidi Baba, ambayo, alisema, "Je, habari kutoka kwangu, 5 Kwani Yohane alibatiza kwa maji, lakini baada ya siku nyingi mtakuwa tumebatizwa kwa Roho Mtakatifu." (RSV)</w:t>
      </w:r>
    </w:p>
    <w:p>
      <w:pPr>
        <w:pStyle w:val="Normal"/>
        <w:rPr>
          <w:lang w:val="sw-KE"/>
        </w:rPr>
      </w:pPr>
      <w:r>
        <w:rPr>
          <w:lang w:val="sw-KE"/>
        </w:rPr>
        <w:br/>
        <w:t>Alipokwenda mstari wa 15:</w:t>
      </w:r>
    </w:p>
    <w:p>
      <w:pPr>
        <w:pStyle w:val="QUOTES"/>
        <w:rPr>
          <w:lang w:val="sw-KE"/>
        </w:rPr>
      </w:pPr>
      <w:r>
        <w:rPr>
          <w:lang w:val="sw-KE"/>
        </w:rPr>
        <w:t>Matendo 1:15-17 Katika siku hizo Petro alisimama kati ya ndugu (kampuni ya binadamu ilikuwa katika yote juu ya mia na ishirini), akasema, 16 "Ndugu zangu, ilibidi Maandiko Matakatifu itimie, sehemu ambayo Roho Mtakatifu alisema kabla ya kwa maneno ya Daudi, alibashiri habari za Yuda ambaye aliwaongoza wale waliomtia Yesu nguvuni 17. Kwa Alihesabiwa kati yetu, na alikuwa kura na sehemu yake katika huduma hii. (RSV)</w:t>
      </w:r>
    </w:p>
    <w:p>
      <w:pPr>
        <w:pStyle w:val="Normal"/>
        <w:rPr>
          <w:lang w:val="sw-KE"/>
        </w:rPr>
      </w:pPr>
      <w:r>
        <w:rPr>
          <w:lang w:val="sw-KE"/>
        </w:rPr>
        <w:br/>
        <w:t>Petro ni kuzungumza kuhusu dhana ambapo Roho Mtakatifu alisema kwa maneno ya Daudi, kama alikuwa alitamka unabii habari za Yuda miaka elfu kabla. Roho Mtakatifu hutupa ufahamu na kwamba ni kweli uhakika hapa. Pia, Kristo aliahidi uwezo iliyokuwa imetolewa kwa Kanisa. Kabla ya haya, Roho Mtakatifu alikuwa tu pewa kwa maagizo ya Mungu ya kuchagua watu binafsi ndani ya Yuda au Israeli - ni alikuwa na si kupelekwa nje ya Israeli. Lakini ahadi hii ilikuwa ni kuwa watu wa mataifa. Itakuwa aliyopewa idadi kubwa ya watu ambao walikuwa kisha kuitwa na kuwekwa ndani ya mwili wa mkutano wa Mungu. Hiyo ilikuwa ni upanuzi wa uwezo uliopita.</w:t>
      </w:r>
    </w:p>
    <w:p>
      <w:pPr>
        <w:pStyle w:val="Normal"/>
        <w:rPr>
          <w:lang w:val="sw-KE"/>
        </w:rPr>
      </w:pPr>
      <w:r>
        <w:rPr>
          <w:lang w:val="sw-KE"/>
        </w:rPr>
        <w:br/>
        <w:t>John ana mengi ya kusema kuhusu Roho Mtakatifu. Injili ya Yohana ni muhimu sana na kwa kweli anarudi, au pivots, juu ya dhana ya ukweli.</w:t>
      </w:r>
    </w:p>
    <w:p>
      <w:pPr>
        <w:pStyle w:val="QUOTES"/>
        <w:rPr>
          <w:lang w:val="sw-KE"/>
        </w:rPr>
      </w:pPr>
      <w:r>
        <w:rPr>
          <w:lang w:val="sw-KE"/>
        </w:rPr>
        <w:br/>
        <w:t>Yohana 14:12-21 "Amin, amin, nawaambieni, yeye aniaminiye mimi pia kufanya kazi nizifanyazo mimi, na kubwa kuliko hizo atafanya, kwa sababu ninakwenda kwa Baba 13 Chochote kuuliza. kwa jina langu, nitalifanya, ili Baba atukuzwe ndani ya Mwana 14 kama kuuliza chochote kwa jina langu, nitawafanyieni 15 "Mkinipenda, mtazishika amri zangu.. 16 Nami nitamwomba Baba, naye atawapa Msaidizi mwingine, kwa kuwa na milele, 17 huyo Roho wa kweli, ambaye ulimwengu hauwezi kumpokea, kwa sababu hauwezi kumwona wala kumjua; unajua yake, kwa ajili ya yeye anakaa kwenu, naye atakuwa ndani yenu. 18 "Sitawaacha ninyi yatima; nitakuja kwenu 19 Bado kidogo nao ulimwengu hautaniona tena, lakini ninyi mtaniona;.. Kwa sababu mimi ni hai, nanyi pia mtakuwa hai 20 Siku hiyo mtajua kwamba mimi niko ndani ya Baba yangu, nanyi ndani yangu, nami ndani yenu 21 Yeye aliye na amri zangu na kuzishika, yeye ndiye anipendaye, naye anipendaye atapendwa na Baba yangu, na mimi. nitampenda na kujidhihirisha kwake." (RSV)</w:t>
      </w:r>
    </w:p>
    <w:p>
      <w:pPr>
        <w:pStyle w:val="Normal"/>
        <w:rPr>
          <w:lang w:val="sw-KE"/>
        </w:rPr>
      </w:pPr>
      <w:r>
        <w:rPr>
          <w:lang w:val="sw-KE"/>
        </w:rPr>
        <w:br/>
        <w:t>Kama Kristo alikuwa ndani ya Baba, ili Baba ilikuwa ndani yake na hivyo yeye na Baba ni ndani yetu. Hii ni ahadi, na ni Roho kwamba inafanya kuwa iwezekanavyo. Upendo ni kazi ya shughuli hiyo lakini Roho ni roho ya kweli. Tuangalie uhakika wa nini maana ya kuwa na roho ya kweli. Je ni nini wote kuhusu?</w:t>
        <w:br/>
        <w:br/>
        <w:t>Tutaweza kuona jinsi ukweli ni kazi ya Roho na kwamba injili ya Yohana ina ujumbe huu kati. Ujumbe huu ni katika Yohana 2 Yohana na kwa 3John pia. Ukweli ni ujumbe halisi wa injili ya Yohana na nyaraka.</w:t>
      </w:r>
    </w:p>
    <w:p>
      <w:pPr>
        <w:pStyle w:val="QUOTES"/>
        <w:rPr>
          <w:lang w:val="sw-KE"/>
        </w:rPr>
      </w:pPr>
      <w:r>
        <w:rPr>
          <w:lang w:val="sw-KE"/>
        </w:rPr>
        <w:br/>
        <w:t>Matendo 2:1-4 Siku ya Pentekoste ilipofika, waumini wote walikuwa wamekusanyika pamoja. 2 Ghafla, sauti ikasikika kutoka mbinguni kama ya kukimbilia ya upepo mkali, ukaijaza nyumba yote waliyokuwa wameketi. 3 Kisha, vikatokea lugha yao kama za moto, vikagawanyika na kutua juu ya kila mmoja wao. 4 nao wote wakajazwa Roho Mtakatifu, wakaanza kusema kwa lugha nyingine, kama Roho alivyowajalia kutamka. (RSV)</w:t>
      </w:r>
    </w:p>
    <w:p>
      <w:pPr>
        <w:pStyle w:val="Normal"/>
        <w:rPr>
          <w:lang w:val="sw-KE"/>
        </w:rPr>
      </w:pPr>
      <w:r>
        <w:rPr>
          <w:lang w:val="sw-KE"/>
        </w:rPr>
        <w:br/>
        <w:t>Roho hutoa kwa wateule uwezo wa kusema, na nini tunasema ni kutolewa kwa njia ya Roho, ambayo ni roho ya kweli.</w:t>
      </w:r>
    </w:p>
    <w:p>
      <w:pPr>
        <w:pStyle w:val="QUOTES"/>
        <w:rPr>
          <w:lang w:val="sw-KE"/>
        </w:rPr>
      </w:pPr>
      <w:r>
        <w:rPr>
          <w:lang w:val="sw-KE"/>
        </w:rPr>
        <w:br/>
        <w:t>Yohana 15:26-27 Lakini wakati unakuja Mshauri, ambaye mimi atawatuma kwenu kutoka kwa Baba, huyo Roho wa kweli atokaye kwa Baba, yeye itoe ushahidi kwangu, 27 na wewe pia ni mashahidi, kwa sababu wamekuwa nami tangu mwanzo. (RSV)</w:t>
      </w:r>
    </w:p>
    <w:p>
      <w:pPr>
        <w:pStyle w:val="Normal"/>
        <w:rPr>
          <w:lang w:val="sw-KE"/>
        </w:rPr>
      </w:pPr>
      <w:r>
        <w:rPr>
          <w:lang w:val="sw-KE"/>
        </w:rPr>
        <w:br/>
        <w:t>Hivyo Roho Mtakatifu ni Roho wa ukweli na Roho kuwa ni shahidi.</w:t>
      </w:r>
    </w:p>
    <w:p>
      <w:pPr>
        <w:pStyle w:val="Normal"/>
        <w:rPr>
          <w:lang w:val="sw-KE"/>
        </w:rPr>
      </w:pPr>
      <w:r>
        <w:rPr>
          <w:lang w:val="sw-KE"/>
        </w:rPr>
        <w:br/>
        <w:t>Akizungumza na Kristo, Pilato aliuliza: "Ukweli ni kitu gani?"</w:t>
      </w:r>
    </w:p>
    <w:p>
      <w:pPr>
        <w:pStyle w:val="Normal"/>
        <w:rPr>
          <w:lang w:val="sw-KE"/>
        </w:rPr>
      </w:pPr>
      <w:r>
        <w:rPr>
          <w:lang w:val="sw-KE"/>
        </w:rPr>
        <w:br/>
        <w:t>Hebu kuangalia kwanza dhana ya ni nini. Baadaye sisi kukabiliana na kile ambacho sio. Ukweli kama wenyeji wa Mungu. Ni ni unyofu, ni kwamba ambayo ni sahihi, ni kwamba ambayo inaweza kutegemewa na kwamba ambayo ni sahihi, ni haki ina maana, kwa sababu kwa kweli mambo inaweza kuamua kwa usahihi na fasta katika mahali. Kinyume chake, Shetani, Shetani ni baba wa uongo kwa sababu ili kupata watu kufanya mapenzi ya mtu au kutenda irrationally dhidi ya mapenzi ya Mungu mmoja ana kudanganya kwao. njia pekee ya kufanya kwamba ni uongo.</w:t>
      </w:r>
    </w:p>
    <w:p>
      <w:pPr>
        <w:pStyle w:val="Normal"/>
        <w:rPr>
          <w:lang w:val="sw-KE"/>
        </w:rPr>
      </w:pPr>
      <w:r>
        <w:rPr>
          <w:lang w:val="sw-KE"/>
        </w:rPr>
        <w:br/>
        <w:t xml:space="preserve">Tunaweza kusema uongo katika idadi ya njia. Tunaweza kusema uongo na kutoa taarifa za uongo au tunaweza kusema uongo kwa kurukaruka, kwamba ni, hatuwezi kusema ukweli wote. Hiyo ni njia kuu ya uongo. Kwa mfano, mfanyakazi wa reli unaweza kuuliza kama treni inakuja hivyo wafanyakazi track unaweza hoja kutoka mstari na tunaweza kusema: "Siyo kuja", lakini kutelekezwa kumwambia kwamba itakuwa ni pamoja na katika dakika tano, kama kazi ni kwenda kuchukua dakika kumi, hawakuweza ukigongwa. Hiyo ni upungufu, kwa uhakika ya uzembe makosa ya jinai au uovu jinai. Ni ni uongo kwa hasara ya mtu mwingine. Hiyo ni aina ya uongo kwamba sisi kushughulika na katika suala la udanganyifu wa kiroho, kwa sababu ukweli katika kiroho ni muhimu kwa wokovu. Kwa kufanyia Nakala Biblia na kwa kuweka watu nje ya sheria ya Mungu, sisi inawanyima wokovu. Sisi kuziweka katika ufufuo wa pili. Mara sisi kubadili mawazo ya kweli kwa mawazo ya uongo, sisi kubadilisha </w:t>
      </w:r>
      <w:r>
        <w:rPr>
          <w:rStyle w:val="Hps"/>
          <w:lang w:val="sw-KE"/>
        </w:rPr>
        <w:t>hatua</w:t>
      </w:r>
      <w:r>
        <w:rPr>
          <w:lang w:val="sw-KE"/>
        </w:rPr>
        <w:t xml:space="preserve"> kimwili. Ukweli amewazunguka matendo.</w:t>
      </w:r>
    </w:p>
    <w:p>
      <w:pPr>
        <w:pStyle w:val="Normal"/>
        <w:rPr>
          <w:lang w:val="sw-KE"/>
        </w:rPr>
      </w:pPr>
      <w:r>
        <w:rPr>
          <w:lang w:val="sw-KE"/>
        </w:rPr>
        <w:br/>
      </w:r>
    </w:p>
    <w:p>
      <w:pPr>
        <w:pStyle w:val="QUOTES"/>
        <w:rPr>
          <w:lang w:val="sw-KE"/>
        </w:rPr>
      </w:pPr>
      <w:r>
        <w:rPr>
          <w:lang w:val="sw-KE"/>
        </w:rPr>
        <w:t>Yohana 3:16-21 Kwa maana Mungu aliupenda ulimwengu, hata akamtoa Mwana wake wa pekee, ili kila amwaminiye asipotee bali awe na uzima wa milele. 17 Maana Mungu hakumtuma Mwana ulimwenguni, si ili auhukumu ulimwengu, bali ulimwengu uokolewe katika yeye. 18 Anayemwamini  hahukumiwi; yeye asiyemwamini amekwisha hukumiwa kwa sababu hakuamini jina la Mwana pekee wa Mungu. 19 Na hii ndiyo hukumu, ya kuwa nuru imekuja ulimwenguni, na watu wakapenda giza kuliko mwanga, kwani matendo yao ni maovu. 20 Kwa maana kila mtu atendaye maovu anauchukia mwanga, wala haji kwenye mwanga, matendo yake yasije kuwa wazi. 21 Lakini yeye atendaye mambo ya ukweli huja kwenye mwanga, kuwa inaweza kuonekana wazi kwamba matendo yake wamekuwa yametendwa katika Mungu. (RSV)</w:t>
      </w:r>
    </w:p>
    <w:p>
      <w:pPr>
        <w:pStyle w:val="Normal"/>
        <w:rPr>
          <w:lang w:val="sw-KE"/>
        </w:rPr>
      </w:pPr>
      <w:r>
        <w:rPr>
          <w:lang w:val="sw-KE"/>
        </w:rPr>
        <w:br/>
        <w:t>Kweli hapa ni vitendo. Ni si taarifa ya ukweli. Ni hatua sahihi. Hivyo, matendo imewazunguka dhana ya wewe ni nini kufanya na, hivyo, baada ya hatua ya haki kulingana na sheria ya Mungu matunda ya haki. Ni kweli action kinyume na hatua za uongo au uovu. uhakika hapa ilikuwa ni kwamba Kristo hakuja ulimwenguni ili auhukumu ulimwengu. dunia ilikuwa na hatia yenyewe. Katika njia sawa Musa, wakati yeye alikuwa wanakabiliwa, hawakuwa kabisa kulaani watu wake. Alisema maneno ya athari za: "Najua kuwa dhambi lakini, Bwana, si kuwaangamiza".</w:t>
      </w:r>
    </w:p>
    <w:p>
      <w:pPr>
        <w:pStyle w:val="Normal"/>
        <w:rPr>
          <w:lang w:val="sw-KE"/>
        </w:rPr>
      </w:pPr>
      <w:r>
        <w:rPr>
          <w:lang w:val="sw-KE"/>
        </w:rPr>
        <w:br/>
        <w:t>Ukweli pia ni ibada. Kweli inakuwa kutenda na hatua sahihi. Katika kuwa hatua hiyo kisha anarudi kuabudu. Angalia katika Yohana 4:23-24. Kristo ni kuzungumza na mwanamke kisimani.</w:t>
      </w:r>
    </w:p>
    <w:p>
      <w:pPr>
        <w:pStyle w:val="QUOTES"/>
        <w:rPr>
          <w:lang w:val="sw-KE"/>
        </w:rPr>
      </w:pPr>
      <w:r>
        <w:rPr>
          <w:lang w:val="sw-KE"/>
        </w:rPr>
        <w:t>Yohana 4:23-24 Lakini wakati unakuja, na sasa, ambapo wanaoabudu kweli, watamwabudu Baba katika roho na kweli, kwa maana Baba vile inataka kumwabudu. 24 Mungu ni Roho, na watu wataweza tu kumwabudu katika roho na kweli" (RSV).</w:t>
      </w:r>
    </w:p>
    <w:p>
      <w:pPr>
        <w:pStyle w:val="Normal"/>
        <w:rPr>
          <w:lang w:val="sw-KE"/>
        </w:rPr>
      </w:pPr>
      <w:r>
        <w:rPr>
          <w:lang w:val="sw-KE"/>
        </w:rPr>
        <w:br/>
        <w:t>Kwamba kama wenyeji. Kutoka kufikiri kweli sisi kupata vitendo kweli kwamba kusababisha ibada ya kweli. Hili ni jambo determinate. Baba ni kutafuta wale watu kumwabudu katika roho na kweli. Kwa hiyo, ukweli tu kuamua ibada yetu sahihi. Hivyo watu ambao wanasema hawajali nini mafundisho ya Kanisa yao ni, ni kweli kusema: "Mimi sijali ni kweli." Hii ina maana hawawezi kumwabudu Baba katika ukweli. Kama sisi si kuabudu Baba kwa kweli sisi ni katika uvunjaji wa amri hizi.</w:t>
      </w:r>
    </w:p>
    <w:p>
      <w:pPr>
        <w:pStyle w:val="Normal"/>
        <w:rPr>
          <w:lang w:val="sw-KE"/>
        </w:rPr>
      </w:pPr>
      <w:r>
        <w:rPr>
          <w:lang w:val="sw-KE"/>
        </w:rPr>
        <w:br/>
        <w:t>Wao ni ufanisi akisema: "Mimi sijali kuhusu ibada ya Baba", na kwa kweli kwamba ni suala kwamba hawana huduma ya juu. Hiyo ina maana wao si katika ufufuo wa kwanza. Ni neno ngumu sana, lakini hiyo ndiyo njia ni. Kristo alikuja kuhubiri ukweli wa Habari Njema ya Ufalme wa Mungu na kutangaza mwaka wa neema ya Bwana, Baba yake na Mungu wake. Agano Jipya ni unategemea na wasiwasi na asili ya Mungu na ukweli wake.</w:t>
      </w:r>
    </w:p>
    <w:p>
      <w:pPr>
        <w:pStyle w:val="Normal"/>
        <w:rPr>
          <w:lang w:val="sw-KE"/>
        </w:rPr>
      </w:pPr>
      <w:r>
        <w:rPr>
          <w:lang w:val="sw-KE"/>
        </w:rPr>
        <w:br/>
        <w:t>Ili ukweli wa milele, kuwepo. Mungu ni Mungu wa kweli. Angalia katika kijitabu tofauti kwenye sheria (No. 96) na kisha kuangalia nini Mungu na nini sheria ni. Ukweli ni moja ya centralities tano wa sheria na asili ya Mungu.</w:t>
      </w:r>
    </w:p>
    <w:p>
      <w:pPr>
        <w:pStyle w:val="Normal"/>
        <w:rPr>
          <w:lang w:val="sw-KE"/>
        </w:rPr>
      </w:pPr>
      <w:r>
        <w:rPr>
          <w:lang w:val="sw-KE"/>
        </w:rPr>
        <w:br/>
        <w:t>Wote Yohana Mbatizaji na Yesu Kristo, alikuja kuishuhudia kweli.</w:t>
      </w:r>
    </w:p>
    <w:p>
      <w:pPr>
        <w:pStyle w:val="QUOTES"/>
        <w:rPr>
          <w:lang w:val="sw-KE"/>
        </w:rPr>
      </w:pPr>
      <w:r>
        <w:rPr>
          <w:lang w:val="sw-KE"/>
        </w:rPr>
        <w:br/>
        <w:t>Yohana 5:19-46</w:t>
      </w:r>
    </w:p>
    <w:p>
      <w:pPr>
        <w:pStyle w:val="QUOTES"/>
        <w:rPr>
          <w:lang w:val="sw-KE"/>
        </w:rPr>
      </w:pPr>
      <w:r>
        <w:rPr>
          <w:lang w:val="sw-KE"/>
        </w:rPr>
        <w:t>Yesu akawaambia, "Kweli nawaambieni, Mwana hawezi kufanya kitu kwa hiari yake mwenyewe, lakini tu kile anachomwona Baba kufanya, kwa ajili ya chochote anachofanya, ili Mwana anafanya vivyo hivyo.</w:t>
      </w:r>
    </w:p>
    <w:p>
      <w:pPr>
        <w:pStyle w:val="QUOTES"/>
        <w:rPr>
          <w:lang w:val="sw-KE"/>
        </w:rPr>
      </w:pPr>
      <w:r>
        <w:rPr>
          <w:lang w:val="sw-KE"/>
        </w:rPr>
      </w:r>
    </w:p>
    <w:p>
      <w:pPr>
        <w:pStyle w:val="Normal"/>
        <w:rPr>
          <w:lang w:val="sw-KE"/>
        </w:rPr>
      </w:pPr>
      <w:r>
        <w:rPr>
          <w:lang w:val="sw-KE"/>
        </w:rPr>
        <w:t>Kristo ni kusema: "Mimi sina nguvu ya mamlaka yangu mwenyewe, mimi kuangalia Baba, na Baba inaonyesha nifanye nini na mimi kufanya kile anachofanya Baba".</w:t>
      </w:r>
    </w:p>
    <w:p>
      <w:pPr>
        <w:pStyle w:val="QUOTES"/>
        <w:rPr>
          <w:lang w:val="sw-KE"/>
        </w:rPr>
      </w:pPr>
      <w:r>
        <w:rPr>
          <w:lang w:val="sw-KE"/>
        </w:rPr>
        <w:br/>
        <w:t>20 Baba ampenda Mwana, na humwonyesha kila kitu yeye mwenyewe ni kufanya, na mambo makuu kuliko haya yeye show yake, nanyi mtastaajabu. 21 Kama vile Baba huwafufua wafu na kuwapa uzima, vivyo hivyo Mwana huwapa uzima wale anaopenda.</w:t>
      </w:r>
    </w:p>
    <w:p>
      <w:pPr>
        <w:pStyle w:val="Normal"/>
        <w:rPr>
          <w:lang w:val="sw-KE"/>
        </w:rPr>
      </w:pPr>
      <w:r>
        <w:rPr>
          <w:lang w:val="sw-KE"/>
        </w:rPr>
        <w:br/>
        <w:t>Kristo sasa kusema ni Baba huwafufua wafu na kuwapa uzima na amempa kwa mwana nguvu ili kuharakisha - au kutoa maisha - ambaye anataka.</w:t>
      </w:r>
    </w:p>
    <w:p>
      <w:pPr>
        <w:pStyle w:val="QUOTES"/>
        <w:rPr>
          <w:lang w:val="sw-KE"/>
        </w:rPr>
      </w:pPr>
      <w:r>
        <w:rPr>
          <w:lang w:val="sw-KE"/>
        </w:rPr>
        <w:t>22 Baba hamhukumu mtu ye, lakini yote ya hukumu amemkabidhi Mwana,</w:t>
      </w:r>
    </w:p>
    <w:p>
      <w:pPr>
        <w:pStyle w:val="Normal"/>
        <w:rPr>
          <w:lang w:val="sw-KE"/>
        </w:rPr>
      </w:pPr>
      <w:r>
        <w:rPr>
          <w:lang w:val="sw-KE"/>
        </w:rPr>
        <w:br/>
        <w:t>Hii ni dhana muhimu sana. Baba akasema, "Yote ya watu hawa ni wateule na mimi kuwapa mwana, lakini majaji hakuna". Yeye ni kusema: "Wewe kuwahukumu". Lakini pia Yeye aliiambia Kristo si kupoteza yoyote kwamba Yeye apewe. Hivyo tunaona kiwango mbili ya tatizo hilo. Mungu alisema kwa Kristo, "Watu hawa wote ni uwezo wa kuwa watoto wangu, waume. Tuna wajibu wa hukumu yao". Kwa maneno mengine, akavitia wajibu juu ya Yesu Kristo kupata yetu yote katika ufalme.</w:t>
      </w:r>
    </w:p>
    <w:p>
      <w:pPr>
        <w:pStyle w:val="QUOTES"/>
        <w:rPr>
          <w:lang w:val="sw-KE"/>
        </w:rPr>
      </w:pPr>
      <w:r>
        <w:rPr>
          <w:lang w:val="sw-KE"/>
        </w:rPr>
        <w:br/>
        <w:t>23 ili watu wote wamheshimu Mwana kama vile wanavyomheshimu Baba. Asiye naye amheshimu Mwana hamheshimu Baba ambaye amemtuma.</w:t>
      </w:r>
    </w:p>
    <w:p>
      <w:pPr>
        <w:pStyle w:val="Normal"/>
        <w:rPr>
          <w:lang w:val="sw-KE"/>
        </w:rPr>
      </w:pPr>
      <w:r>
        <w:rPr>
          <w:lang w:val="sw-KE"/>
        </w:rPr>
        <w:br/>
        <w:t>Hatuwezi heshima Mungu isipokuwa sisi heshima ya Yesu Kristo. Basi Yuda ni nje, kama ni wote Uislamu.</w:t>
      </w:r>
    </w:p>
    <w:p>
      <w:pPr>
        <w:pStyle w:val="QUOTES"/>
        <w:rPr>
          <w:lang w:val="sw-KE"/>
        </w:rPr>
      </w:pPr>
      <w:r>
        <w:rPr>
          <w:lang w:val="sw-KE"/>
        </w:rPr>
        <w:br/>
        <w:t>24 Kweli nawaambieni, anayesikia neno langu, na kumwamini yule aliyenituma, anao uzima wa milele, haina haingii hukumuni, bali amepita kifo na maisha.</w:t>
      </w:r>
    </w:p>
    <w:p>
      <w:pPr>
        <w:pStyle w:val="Normal"/>
        <w:rPr>
          <w:lang w:val="sw-KE"/>
        </w:rPr>
      </w:pPr>
      <w:r>
        <w:rPr>
          <w:lang w:val="sw-KE"/>
        </w:rPr>
        <w:br/>
        <w:t>Kwa hiyo, neno la Mungu na ushuhuda wa Yesu Kristo ni kuwa waumini na kutegemewa ili nipate uzima wa milele. Hivyo Yohana 17:03 plus hii neno la Mungu ni njia ya uzima wa milele.</w:t>
      </w:r>
    </w:p>
    <w:p>
      <w:pPr>
        <w:pStyle w:val="QUOTES"/>
        <w:rPr>
          <w:lang w:val="sw-KE"/>
        </w:rPr>
      </w:pPr>
      <w:r>
        <w:rPr>
          <w:lang w:val="sw-KE"/>
        </w:rPr>
        <w:br/>
        <w:t>25 "Kweli nawaambieni, wakati unakuja, na sasa, ambapo wafu wataisikia sauti ya Mwana wa Mungu, nao watakaoisikia, wataishi 26. Kwa maana kama vile Baba ana uzima ndani yake mwenyewe, ndivyo pia nafasi ya Mwana kuwa na uzima ndani yake mwenyewe,</w:t>
      </w:r>
    </w:p>
    <w:p>
      <w:pPr>
        <w:pStyle w:val="Normal"/>
        <w:rPr>
          <w:lang w:val="sw-KE"/>
        </w:rPr>
      </w:pPr>
      <w:r>
        <w:rPr>
          <w:lang w:val="sw-KE"/>
        </w:rPr>
        <w:br/>
        <w:t>Hivyo basi, Baba yake anaishi milele (deathlessness) ndani yake mwenyewe na amempa Mwana kuwa na deathlessness ndani yake mwenyewe. Kristo hakuwa ni intrinsically. Hiyo ni wazi kabisa. Kama Kristo walipewa na uzima ndani yake tangu mwanzo, basi Mungu bila haja ya kumpa uwezo wa kuwa na uzima ndani yake.</w:t>
      </w:r>
    </w:p>
    <w:p>
      <w:pPr>
        <w:pStyle w:val="QUOTES"/>
        <w:rPr>
          <w:lang w:val="sw-KE"/>
        </w:rPr>
      </w:pPr>
      <w:r>
        <w:rPr>
          <w:lang w:val="sw-KE"/>
        </w:rPr>
        <w:br/>
        <w:t>27 Tena amempa mamlaka ya kuhukumu kwa sababu yeye ni Mwana wa Mtu.</w:t>
      </w:r>
    </w:p>
    <w:p>
      <w:pPr>
        <w:pStyle w:val="Normal"/>
        <w:rPr>
          <w:lang w:val="sw-KE"/>
        </w:rPr>
      </w:pPr>
      <w:r>
        <w:rPr>
          <w:lang w:val="sw-KE"/>
        </w:rPr>
        <w:br/>
        <w:t>Hii ni dhana ya kuvutia kwamba ifuatavyo kutokana na umuhimu wa ukweli na uamuzi wa Kristo. Kristo alikuja delineate neno la Mungu na kuonyesha ufalme wa Mungu kwa watu.</w:t>
      </w:r>
    </w:p>
    <w:p>
      <w:pPr>
        <w:pStyle w:val="QUOTES"/>
        <w:rPr>
          <w:lang w:val="sw-KE"/>
        </w:rPr>
      </w:pPr>
      <w:r>
        <w:rPr>
          <w:lang w:val="sw-KE"/>
        </w:rPr>
        <w:t>28 Je, si ajabu katika hii, kwa maana wakati unakuja ambapo wote waliomo makaburini wataisikia sauti yake, 29 na watatoka, wale waliofanya mema kwa ufufuo wa uzima, na wale waliotenda mabaya kwa ufufuo ya hukumu. 30 "Mimi siwezi kufanya kitu kwa mamlaka yangu mwenyewe; kama ninavyosikia, mimi mwamuzi, na hukumu yangu ni ya haki, kwa sababu mimi si kutafuta mapenzi yangu bali mapenzi yake aliyenituma 31 Nikijishuhudia mimi mwenyewe, ushahidi wangu. si kweli. 32 kuna mwingine ambaye hutoa ushahidi kwangu, najua ya kuwa ushuhuda ambayo huzaa kwa mimi ni wa kweli 33 Ninyi mlituma ujumbe kwa Yohane naye aliushuhudia ukweli 34 Si kwamba ushahidi ambayo mimi kupokea ni kutoka kwa mtu yeyote, ila nasema mambo haya ili mpate kuokolewa 35 Yohane alikuwa kama taa iliyokuwa ikiwaka na kuangaza, nanyi mlikuwa tayari kufurahia mwanga huo kwa kitambo wake 36 Lakini ushuhuda mimi ni mkubwa kuliko ule wa Yohane.. kwani matendo ya Baba akanitunukia kukamilisha, kazi hizi sana ambayo mimi kufanya, mwaweza kushuhudia kuwa Baba ndiye aliyenituma 37 Baba aliyenituma, anao mwenyewe ninawaambieni kwangu sauti yake una kamwe. sikia, umbo lake wewe sijawahi kuona, 38 na huna ujumbe wake haukai ndani yenu maana hamkumwamini yule aliyemtuma 39 Ninyi huyachunguza Maandiko Matakatifu mkidhani kwamba ndani yake mtapata uzima wa milele; na ni wale kushuhudia kwangu; 40 Hata hivyo, ninyi hamtaki kuja kwangu ili mpate kuwa na uzima 41 yangu si kupata sifa kutoka kwa watu 42 Lakini najua kwamba hamna upendo wa Mungu ndani yako 43 Nina. kuja kwa jina la Baba yangu, na wewe lakini hamnipokei; mtu mwingine akija kwa mamlaka yake mwenyewe, mtampokea 44 Mwawezaje kuamini, ambao kupokea utukufu kutoka kwa mtu mwingine na wala hamtafuti sifa kutoka kwa Mungu tu? 45 Msifikiri kwamba mimi nitawashtaki kwa Baba; ni Musa aliyesimama wewe ambaye kuweka matumaini yako 46 Kama kweli mngemwamini Mose, mngeniamini na mimi, kwa sababu yeye aliandika mimi (RSV).</w:t>
      </w:r>
    </w:p>
    <w:p>
      <w:pPr>
        <w:pStyle w:val="Normal"/>
        <w:rPr>
          <w:lang w:val="sw-KE"/>
        </w:rPr>
      </w:pPr>
      <w:r>
        <w:rPr>
          <w:lang w:val="sw-KE"/>
        </w:rPr>
      </w:r>
    </w:p>
    <w:p>
      <w:pPr>
        <w:pStyle w:val="Normal"/>
        <w:rPr>
          <w:b/>
          <w:b/>
          <w:lang w:val="sw-KE"/>
        </w:rPr>
      </w:pPr>
      <w:r>
        <w:rPr>
          <w:b/>
          <w:lang w:val="sw-KE"/>
        </w:rPr>
        <w:t>Ukweli ni uhuru</w:t>
      </w:r>
    </w:p>
    <w:p>
      <w:pPr>
        <w:pStyle w:val="Normal"/>
        <w:rPr>
          <w:b/>
          <w:b/>
          <w:lang w:val="sw-KE"/>
        </w:rPr>
      </w:pPr>
      <w:r>
        <w:rPr>
          <w:b/>
          <w:lang w:val="sw-KE"/>
        </w:rPr>
      </w:r>
    </w:p>
    <w:p>
      <w:pPr>
        <w:pStyle w:val="QUOTES"/>
        <w:rPr>
          <w:lang w:val="sw-KE"/>
        </w:rPr>
      </w:pPr>
      <w:r>
        <w:rPr>
          <w:lang w:val="sw-KE"/>
        </w:rPr>
        <w:t>Yohana 8:21-50 Tena aliwaambia, "Mimi kwenda mbali, na nanyi mtanitafuta na mtakufa katika dhambi zenu; ninakokwenda, unaweza kufika." 22 Hapo Wayahudi wakasema, "Je, atajiua, tangu anasema,` Niendako ninyi hamwezi kufika? " 23 Akawaambia, "Wewe ni kutoka chini, mimi ni wa juu, wewe ni wa ulimwengu huu, mimi si wa ulimwengu huu 24 niliwaambieni kwamba atakufa katika dhambi zenu, kwa ajili ya mtakufa katika dhambi zenu isipokuwa. huamini kwamba mimi ndiye. " 25 Wakamjibu, "Wewe ni nani?" Yesu akawaambia, "Hata kile Mimi nilichokuambia wewe tangu mwanzo 26 Ninayo mengi ya kusema kuhusu wewe na mengi kwa hakimu;. Lakini yule aliyenituma mimi ni wa kweli, na mimi kutangaza kwa ulimwengu yale niliyosikia kutoka kwake. " 27 Hawakuelewa kwamba Yesu alikuwa akisema nao juu ya Baba. 28 Yesu akasema, "Mtakapokwisha mwinua Mwana wa Mtu hapo ndipo mtakapojua kwamba Mimi ndimi`, na kwamba sifanyi chochote kwa mamlaka yangu mwenyewe lakini kusema hivyo kama Baba aliyonifundisha 29. Na yeye aliyenituma mimi ni pamoja nami; yeye hakuniacha peke yake, kwa maana mimi daima kufanya yale yanayompendeza yake". 30 Baada ya kusema hivyo, watu wengi walimwamini. 31 Yesu akasema wale Wayahudi waliomwamini, "Kama mkikaa katika neno langu, mmekuwa wanafunzi wangu kweli kweli, 32 na wewe kujua ukweli, na kweli itawaweka huru."</w:t>
      </w:r>
    </w:p>
    <w:p>
      <w:pPr>
        <w:pStyle w:val="Normal"/>
        <w:rPr>
          <w:lang w:val="sw-KE"/>
        </w:rPr>
      </w:pPr>
      <w:r>
        <w:rPr>
          <w:lang w:val="sw-KE"/>
        </w:rPr>
        <w:br/>
        <w:t>Hivyo, kwa njia ya Kristo na elimu ya Mungu Mmoja wa kweli na kwamba Yesu Kristo ni mwana wake (Yohana 17:3), na kweli hii ni kuwashirikisha na hufanya mtu binafsi bure. Wakati sisi kuelewa na kuamini kweli, sisi ni bure. Hata kama jela mwili wetu, hawawezi jela akili zetu.</w:t>
      </w:r>
    </w:p>
    <w:p>
      <w:pPr>
        <w:pStyle w:val="QUOTES"/>
        <w:rPr>
          <w:lang w:val="sw-KE"/>
        </w:rPr>
      </w:pPr>
      <w:r>
        <w:rPr>
          <w:lang w:val="sw-KE"/>
        </w:rPr>
        <w:br/>
        <w:t>33 Wakamjibu, "Sisi ni wazawa wa Abrahamu, na hatujapata kamwe kuwa watumwa wa mtu yeyote. Jinsi ni kuwa mnasema,` mtakuwa huru?"</w:t>
      </w:r>
    </w:p>
    <w:p>
      <w:pPr>
        <w:pStyle w:val="Normal"/>
        <w:rPr>
          <w:lang w:val="sw-KE"/>
        </w:rPr>
      </w:pPr>
      <w:r>
        <w:rPr>
          <w:lang w:val="sw-KE"/>
        </w:rPr>
        <w:br/>
        <w:t>Walikuwa na ukweli wote - walijua maandiko. Wao walikuwa mbegu ya Ibrahimu na yalikuwa katika amri katika Yerusalemu, na kumbe ni aristocracy tawala. Hivyo hakuwa na haja ya kitu chochote. Walikuwa na taifa lao wenyewe. Warumi walikuwa kutibiwa nao vizuri sana. Palestina hali tu katika nchi yote ya Dola ambapo picha Mfalme wa Kirumi, alikuwa na viwango vya vita - mahali pekee duniani, katika staha na hisia za Kiyahudi.</w:t>
      </w:r>
    </w:p>
    <w:p>
      <w:pPr>
        <w:pStyle w:val="QUOTES"/>
        <w:rPr>
          <w:lang w:val="sw-KE"/>
        </w:rPr>
      </w:pPr>
      <w:r>
        <w:rPr>
          <w:lang w:val="sw-KE"/>
        </w:rPr>
        <w:br/>
        <w:t>34 Yesu akawajibu, "Kweli nawaambieni, kila mtu anayetenda dhambi ni mtumwa wa dhambi 35 Mtumwa hana kuendelea katika nyumba ya milele;. Mwana inaendelea milele 36 Hivyo kama Mwana hufanya. ninyi huru, utakuwa huru kweli 37 Najua kwamba ninyi ni wana wa Ibrahimu. lakini mnatafuta kuniua kwa sababu neno langu halimo ndani yenu.</w:t>
      </w:r>
    </w:p>
    <w:p>
      <w:pPr>
        <w:pStyle w:val="QUOTES"/>
        <w:rPr>
          <w:lang w:val="sw-KE"/>
        </w:rPr>
      </w:pPr>
      <w:r>
        <w:rPr>
          <w:lang w:val="sw-KE"/>
        </w:rPr>
      </w:r>
    </w:p>
    <w:p>
      <w:pPr>
        <w:pStyle w:val="Normal"/>
        <w:rPr/>
      </w:pPr>
      <w:r>
        <w:rPr>
          <w:lang w:val="sw-KE"/>
        </w:rPr>
        <w:t>Walikuwa na kweli kupotosha ukweli wa Mungu kwa njia ya mapokeo ya mdomo. Wakamwita mapokeo simulizi Sheria ya mdomo na walisema ni Sheria ya Mungu na kutumika kwa kurekebisha sheria la Mungu lililoandikwa. Wao kisha kupunguzwa Sheria simulizi ya uandishi na kuifanya sheria iliyoandikwa ambayo kisha mara iliyopita Biblia.</w:t>
      </w:r>
    </w:p>
    <w:p>
      <w:pPr>
        <w:pStyle w:val="Normal"/>
        <w:rPr>
          <w:lang w:val="sw-KE"/>
        </w:rPr>
      </w:pPr>
      <w:r>
        <w:rPr>
          <w:lang w:val="sw-KE"/>
        </w:rPr>
      </w:r>
    </w:p>
    <w:p>
      <w:pPr>
        <w:pStyle w:val="QUOTES"/>
        <w:rPr>
          <w:lang w:val="sw-KE"/>
        </w:rPr>
      </w:pPr>
      <w:r>
        <w:rPr>
          <w:lang w:val="sw-KE"/>
        </w:rPr>
        <w:t>38 Mimi ninasema wa nini nimeona kwa Baba yangu na wewe unafanya yale aliyowaambieni baba yenu. "39 Wao wakamjibu," Baba yetu ni Ibrahimu. "Yesu akawaambia," Kama mngekuwa watoto wa Abrahamu, wewe ungekuwa kufanya kama alivyofanya Abrahamu, 40 lakini sasa mnatafuta kuniua mimi, mtu ambaye nimewaambia iliyo kweli niliyosikia kutoka kwa Mungu, hii si kama alivyofanya Abrahamu. . 41 Je, nini baba zenu walivyofanya "Wao wakamwambia," Sisi si watoto haramu Tunaye baba mmoja tu, yaani Mungu" 42 Yesu akawaambia," Kama Mungu angekuwa Baba yenu, mngenipenda mimi, maana. mimi nikaendelea na umetoka kwa Mungu; Sikuja kwa mamlaka yangu mwenyewe, ila yeye alinituma. 43 Kwa nini hamwelewi hayo ninayosema? Ni kwa kuwa hamwezi kuusikiliza ujumbe wangu. 44 Ninyi ni wa baba yenu Ibilisi na mapenzi yako ni kutekeleza tamaa ya baba yako. Yeye alikuwa mwuaji tangu mwanzo, na ina uhusiano wowote na ukweli, kwani ukweli haumo ndani yake. Baada ya uongo, husema kulingana na mwili wake mwenyewe, maana yeye ni mwongo na baba wa uongo. 45 Lakini, kwa sababu Mimi nasema ukweli, ninyi hamniamini. 46 Ni nani kati yenu awezaye kuthibitisha kuwa mimi nina dhambi? Ikiwa basi nasema ukweli, kwa nini hamniamini? 47 Aliye wa Mungu husikiliza maneno ya Mungu;. Sababu kwa nini hamsikii ni kwamba wewe si wa Mungu "48 Wayahudi wakamjibu," Je, sisi si sahihi kwa kusema kwamba wewe ni Msamaria, na kuwa na pepo?"</w:t>
      </w:r>
    </w:p>
    <w:p>
      <w:pPr>
        <w:pStyle w:val="Normal"/>
        <w:rPr>
          <w:lang w:val="sw-KE"/>
        </w:rPr>
      </w:pPr>
      <w:r>
        <w:rPr>
          <w:lang w:val="sw-KE"/>
        </w:rPr>
        <w:br/>
        <w:t xml:space="preserve">Wasamaria walikuwa fomu ya chini ya maisha ya wanyama kwa Wayahudi. Kwa maneno mengine, Kristo alishuka kutoka waasi haya, haya wasio Wayahudi. Hivyo walikuwa kushambulia nasaba yake. Walikuwa kusema kuwa yeye alikuwa si kweli wa mstari wa Israeli, ili aweze kuwa na ambao walidhani yeye ni. Walidhani yeye ndiye Kristo lakini wao kushambulia ukoo wake - mwingine uongo. Mambo yote haya ni uongo na </w:t>
      </w:r>
      <w:r>
        <w:rPr>
          <w:rStyle w:val="Hps"/>
          <w:lang w:val="sw-KE"/>
        </w:rPr>
        <w:t>makosa ya upangaji</w:t>
      </w:r>
      <w:r>
        <w:rPr>
          <w:lang w:val="sw-KE"/>
        </w:rPr>
        <w:t xml:space="preserve"> na hakuna ukweli yao yoyote. Hii ni vita ya wote katika Yohana: ukweli dhidi ya uongo; Shetani dhidi ya Mungu na Yesu Kristo.</w:t>
      </w:r>
    </w:p>
    <w:p>
      <w:pPr>
        <w:pStyle w:val="QUOTES"/>
        <w:rPr>
          <w:lang w:val="sw-KE"/>
        </w:rPr>
      </w:pPr>
      <w:r>
        <w:rPr>
          <w:lang w:val="sw-KE"/>
        </w:rPr>
        <w:br/>
        <w:t>49 Yesu akajibu, "Mimi sina pepo, lakini mimi namheshimu Baba yangu, lakini ninyi hamniheshimu 50 Hata hivyo mimi si kutafuta utukufu wangu mwenyewe. Yuko mmoja mwenye kuutafuta utukufu huo, naye atakuwa mwamuzi (RSV).</w:t>
      </w:r>
    </w:p>
    <w:p>
      <w:pPr>
        <w:pStyle w:val="QUOTES"/>
        <w:rPr>
          <w:lang w:val="sw-KE"/>
        </w:rPr>
      </w:pPr>
      <w:r>
        <w:rPr>
          <w:lang w:val="sw-KE"/>
        </w:rPr>
        <w:br/>
        <w:t>Yohana 8:51 Kweli, nawaambieni, kama mtu yeyote anayeshika neno langu, hatakufa milele" (RSV).</w:t>
      </w:r>
    </w:p>
    <w:p>
      <w:pPr>
        <w:pStyle w:val="Normal"/>
        <w:rPr>
          <w:lang w:val="sw-KE"/>
        </w:rPr>
      </w:pPr>
      <w:r>
        <w:rPr>
          <w:lang w:val="sw-KE"/>
        </w:rPr>
        <w:br/>
        <w:t>Hiyo ni muundo mzima wa ujumbe wa Kristo. neno la Mungu ni muhimu kwa maisha, kamwe kuona kifo. Kama tutaendelea yote Kristo alisema, sisi kamwe kuona kifo.</w:t>
      </w:r>
    </w:p>
    <w:p>
      <w:pPr>
        <w:pStyle w:val="Normal"/>
        <w:rPr>
          <w:lang w:val="sw-KE"/>
        </w:rPr>
      </w:pPr>
      <w:r>
        <w:rPr>
          <w:lang w:val="sw-KE"/>
        </w:rPr>
        <w:br/>
        <w:t xml:space="preserve">Kristo ni njia na njia. Tunaweza kuona kiasi cha vifaa kuhusu ukweli na uwongo katika injili ya Yohana. Wakati sisi kuchambua John, anajishughulisha na vita ya mambo ya ukweli na uongo na nafasi ya Kristo anacheza </w:t>
      </w:r>
    </w:p>
    <w:p>
      <w:pPr>
        <w:pStyle w:val="Normal"/>
        <w:rPr>
          <w:lang w:val="sw-KE"/>
        </w:rPr>
      </w:pPr>
      <w:r>
        <w:rPr>
          <w:lang w:val="sw-KE"/>
        </w:rPr>
        <w:t>katika vita hivyo.</w:t>
      </w:r>
    </w:p>
    <w:p>
      <w:pPr>
        <w:pStyle w:val="QUOTES"/>
        <w:rPr>
          <w:lang w:val="sw-KE"/>
        </w:rPr>
      </w:pPr>
      <w:r>
        <w:rPr>
          <w:lang w:val="sw-KE"/>
        </w:rPr>
        <w:br/>
        <w:t>Yohana 14:6-7 Yesu akamwambia, "Mimi ni njia, na kweli, na uzima; mtu haji kwa Baba, ila kwa me.7 Kama mngalinijua mimi, mnamjua na Baba yangu pia; tangu sasa mnamjua, tena mmemwona". (RSV)</w:t>
      </w:r>
    </w:p>
    <w:p>
      <w:pPr>
        <w:pStyle w:val="Normal"/>
        <w:rPr>
          <w:lang w:val="sw-KE"/>
        </w:rPr>
      </w:pPr>
      <w:r>
        <w:rPr>
          <w:lang w:val="sw-KE"/>
        </w:rPr>
        <w:br/>
        <w:t>Hivyo dhana ni kwamba kwa njia ya Roho waliyoyaona Kristo kazi. Walikuwa wameona na Roho Mtakatifu kwa Kristo, kwa hiyo wameona Baba. Tuna Roho Mtakatifu, na kwa njia hiyo hiyo, watu kuona sisi na wao kuona Baba. Mara nyingi sana watu chuki na sisi bila ya kusababisha kama waliyachukia Kristo bila sababu. Wanapoona Baba ndani yetu kwa njia ya Roho Mtakatifu, hawana moja kwa moja kusema, "Je, si wao mzuri watu!" Kwa sababu fulani wanaweza kuendeleza chuki kabisa pathological juu yetu kwa sababu hakuna.</w:t>
      </w:r>
    </w:p>
    <w:p>
      <w:pPr>
        <w:pStyle w:val="Normal"/>
        <w:rPr>
          <w:lang w:val="sw-KE"/>
        </w:rPr>
      </w:pPr>
      <w:r>
        <w:rPr>
          <w:lang w:val="sw-KE"/>
        </w:rPr>
        <w:br/>
        <w:t>Watu wengi kuona Roho Mtakatifu na kuguswa juu yake. Hakuna kitu tunaweza kufanya isipokuwa kusema: "Baba, uwasamehe kwa maana hawajui wanalofanya." profile ya juu tuna, kujenga uadui zaidi huonyeshwa.</w:t>
      </w:r>
    </w:p>
    <w:p>
      <w:pPr>
        <w:pStyle w:val="Normal"/>
        <w:rPr>
          <w:lang w:val="sw-KE"/>
        </w:rPr>
      </w:pPr>
      <w:r>
        <w:rPr>
          <w:lang w:val="sw-KE"/>
        </w:rPr>
        <w:br/>
        <w:t>Roho ni mfumo, na Kristo ni njia, ukweli na mwanga, na sisi kwenda kwa Baba kwa njia ya kuwa ukweli juu ya njia, na mwanga. laini ni njia, ambayo ni kweli na kusababisha maisha. Hiyo ni kwa nini ni kuweka katika mtindo huo. Mara sisi ni kupewa Kristo sisi kuendelea katika njia ya kweli. Hivyo tunapaswa kuwa na wasiwasi kwa Sawa kupambanua kweli kutoka uongo, kwa sababu ukweli ni njia ya action. Roho basi humwongoa sisi katika kuwa mfumo au msingi wa ukweli.</w:t>
      </w:r>
    </w:p>
    <w:p>
      <w:pPr>
        <w:pStyle w:val="QUOTES"/>
        <w:rPr>
          <w:lang w:val="sw-KE"/>
        </w:rPr>
      </w:pPr>
      <w:r>
        <w:rPr>
          <w:lang w:val="sw-KE"/>
        </w:rPr>
        <w:br/>
        <w:t>Yohana 16:12-33 "Ninayo bado mengi ya kuwaambia, lakini hamwezi kuyastahimili 13 Wakati Roho wa kweli huja, yeye (hakuna yeye katika maandishi) atawaongoza kwenye ukweli wote; kwa kuwa hawezi kuzungumza kwa mamlaka yake mwenyewe, bali atawaambieni yote atakayosikia atasema, naye nitawaambieni mambo ambayo ni ya kuja 14. Atanitukuza mimi, kwa maana kuchukua yaliyo yangu na kutangaza ni wewe. 15 Wote kwamba Baba ni vyangu; ndiyo maana nimesema kwamba yeye kuchukua yaliyo yangu na kutangaza kuwa na wewe 16 "wakati kidogo nanyi hamtaniona tena;. tena wakati kidogo nanyi mtaniona."17 Baadhi ya wanafunzi wake wakaulizana," Ni mambo gani haya anasema kwetu, `muda mfupi, na huwezi kuona mimi, na tena bado kitambo kidogo nanyi mtaniona', na,` kwa sababu mimi kwenda kwa baba'?"18 Wakasema," Je, yeye maana ya `muda mfupi? Hatujui nini maana yake."19 Yesu alijua kwamba walitaka kumwuliza, basi akawaambia," Je, hii ni nini unauliza wenyewe, nini maana kwa kusema, `muda mfupi, na huwezi kuona yangu, na tena bado kitambo kidogo nanyi mtaniona'? 20 Kweli, nawaambieni, ninyi mtalia na kuomboleza, lakini ulimwengu utafurahi utakuwa na huzuni lakini huzuni yenu kugeuka kuwa furaha. 21 Wakati mwanamke ni katika taabu ana huzuni kwa kuwa saa yake imefika; lakini akiisha kuzaa mwana, yeye tena anakumbuka dhiki, kwa sababu ya furaha kwamba mtoto amezaliwa duniani. 22 Hivyo kuwa na huzuni sasa, lakini mimi nitawaona tena na mioyo yenu itafurahi, na hakuna mtu kuchukua furaha wako. 23 Katika siku hiyo mtaomba chochote mimi. Kweli nawaambieni, kama kuuliza chochote na Baba, ndiye atawapa kwa jina langu. 24 Mpaka sasa hamjaomba chochote kwa jina langu, kuuliza, na kupokea, ili furaha yenu ikamilike. 25 "Nimewaambieni hii na wewe katika takwimu, wakati unakuja ambapo nami tena kusema nanyi katika takwimu bali nitawaambieni waziwazi juu ya Baba 26 Siku hiyo mtaomba kwa jina langu. Na mimi si kusema kwa wewe kwamba mimi nitawaombea kwa Baba; 27 maana yeye mwenyewe anawapenda ninyi, kwa sababu mmenipenda mimi na mmeamini kwamba nimetoka kwa Baba.</w:t>
      </w:r>
    </w:p>
    <w:p>
      <w:pPr>
        <w:pStyle w:val="Normal"/>
        <w:rPr>
          <w:lang w:val="sw-KE"/>
        </w:rPr>
      </w:pPr>
      <w:r>
        <w:rPr>
          <w:lang w:val="sw-KE"/>
        </w:rPr>
        <w:br/>
        <w:t>Yesu hana na kuuliza Baba kwetu. Sisi kwenda moja kwa moja na Baba katika jina la Kristo na tumepewa nini sisi kuomba.</w:t>
      </w:r>
    </w:p>
    <w:p>
      <w:pPr>
        <w:pStyle w:val="QUOTES"/>
        <w:rPr>
          <w:lang w:val="sw-KE"/>
        </w:rPr>
      </w:pPr>
      <w:r>
        <w:rPr>
          <w:lang w:val="sw-KE"/>
        </w:rPr>
        <w:br/>
        <w:t>28 Nilitoka kwa Baba na nimekuja ulimwenguni, tena naondoka ulimwenguni na kwenda kwa Baba "29, wanafunzi wake wakamwambia," Ah, sasa unazungumza wazi wazi, si katika sura yo yote!</w:t>
      </w:r>
    </w:p>
    <w:p>
      <w:pPr>
        <w:pStyle w:val="Normal"/>
        <w:rPr>
          <w:lang w:val="sw-KE"/>
        </w:rPr>
      </w:pPr>
      <w:r>
        <w:rPr>
          <w:lang w:val="sw-KE"/>
        </w:rPr>
        <w:br/>
        <w:t>Tunahitaji Roho Mtakatifu kuelewa mifano ya Biblia. Kama hatuwezi kuelewa mfano, ni kwa sababu sisi si kuendeleza Roho Mtakatifu. Kama tunasoma Biblia na hawawezi kuelewa, ni kwa sababu sisi si katika kuwasiliana na Roho wa kutosha.</w:t>
      </w:r>
    </w:p>
    <w:p>
      <w:pPr>
        <w:pStyle w:val="QUOTES"/>
        <w:rPr>
          <w:lang w:val="sw-KE"/>
        </w:rPr>
      </w:pPr>
      <w:r>
        <w:rPr>
          <w:lang w:val="sw-KE"/>
        </w:rPr>
        <w:br/>
        <w:t>30 Sasa tunajua kwamba wewe unajua kila kitu, na hakuna haja ya kuulizwa maswali, kwa hiyo tunaamini kwamba ulitoka kwa Mungu."</w:t>
      </w:r>
    </w:p>
    <w:p>
      <w:pPr>
        <w:pStyle w:val="Normal"/>
        <w:rPr>
          <w:lang w:val="sw-KE"/>
        </w:rPr>
      </w:pPr>
      <w:r>
        <w:rPr>
          <w:lang w:val="sw-KE"/>
        </w:rPr>
        <w:br/>
        <w:t>Wanafunzi Hawakubadilishwa na hawakuwa na Roho Mtakatifu mpaka siku ya Pentekoste.</w:t>
        <w:br/>
      </w:r>
    </w:p>
    <w:p>
      <w:pPr>
        <w:pStyle w:val="QUOTES"/>
        <w:rPr>
          <w:lang w:val="sw-KE"/>
        </w:rPr>
      </w:pPr>
      <w:r>
        <w:rPr>
          <w:lang w:val="sw-KE"/>
        </w:rPr>
        <w:t>31 Yesu akawajibu, "Je, mnaamini sasa 32 Saa inakuja, kwa kweli umefika, wakati mtatawanyika kila mtu katika makazi yake, na nami nitaachwa peke yangu, lakini mimi siko peke yangu, maana Baba ni? na mimi.</w:t>
      </w:r>
    </w:p>
    <w:p>
      <w:pPr>
        <w:pStyle w:val="Normal"/>
        <w:rPr>
          <w:lang w:val="sw-KE"/>
        </w:rPr>
      </w:pPr>
      <w:r>
        <w:rPr>
          <w:lang w:val="sw-KE"/>
        </w:rPr>
        <w:br/>
        <w:t>Kila mtu anaweza watatawanyika bado sisi ni peke yangu, maana Baba yu pamoja kila mmoja wetu.</w:t>
      </w:r>
    </w:p>
    <w:p>
      <w:pPr>
        <w:pStyle w:val="QUOTES"/>
        <w:rPr>
          <w:lang w:val="sw-KE"/>
        </w:rPr>
      </w:pPr>
      <w:r>
        <w:rPr>
          <w:lang w:val="sw-KE"/>
        </w:rPr>
        <w:br/>
        <w:t>33 nilivyosema huu, kuwa ndani yangu, mpate kuwa na amani. Katika ulimwengu una dhiki, lakini jipeni moyo, mimi nimeushinda ulimwengu" (RSV).</w:t>
      </w:r>
    </w:p>
    <w:p>
      <w:pPr>
        <w:pStyle w:val="Normal"/>
        <w:rPr>
          <w:b/>
          <w:b/>
          <w:lang w:val="sw-KE"/>
        </w:rPr>
      </w:pPr>
      <w:r>
        <w:rPr>
          <w:lang w:val="sw-KE"/>
        </w:rPr>
        <w:br/>
        <w:t>Hata kama sisi ni peke yake, Mungu kushughulika na sisi. Mambo yote hufanya kazi na kuifanikisha pamoja na wale walioitwa kwa kusudi la Mungu (Rum 8:28).</w:t>
        <w:br/>
        <w:br/>
      </w:r>
      <w:r>
        <w:rPr>
          <w:b/>
          <w:lang w:val="sw-KE"/>
        </w:rPr>
        <w:t>Sisi ni wakfu katika ukweli</w:t>
      </w:r>
    </w:p>
    <w:p>
      <w:pPr>
        <w:pStyle w:val="QUOTES"/>
        <w:rPr>
          <w:lang w:val="sw-KE"/>
        </w:rPr>
      </w:pPr>
      <w:r>
        <w:rPr>
          <w:lang w:val="sw-KE"/>
        </w:rPr>
        <w:br/>
        <w:t>Yohana 17:6-19</w:t>
      </w:r>
    </w:p>
    <w:p>
      <w:pPr>
        <w:pStyle w:val="QUOTES"/>
        <w:rPr>
          <w:lang w:val="sw-KE"/>
        </w:rPr>
      </w:pPr>
      <w:r>
        <w:rPr>
          <w:lang w:val="sw-KE"/>
        </w:rPr>
        <w:t>"Nimekufanya ujulikane kwa watu wale ulionipa katika ulimwengu; wao walikuwa wako, ukanipa mimi, na neno lako wamelishika.</w:t>
      </w:r>
    </w:p>
    <w:p>
      <w:pPr>
        <w:pStyle w:val="Normal"/>
        <w:rPr>
          <w:lang w:val="sw-KE"/>
        </w:rPr>
      </w:pPr>
      <w:r>
        <w:rPr>
          <w:lang w:val="sw-KE"/>
        </w:rPr>
        <w:br/>
        <w:t>Hiyo ilikuwa ni sehemu yao ya biashara, walikuwa na kuweka neno la Mungu. Ni sehemu yetu ya biashara. Tumepewa na Mungu, na Yesu Kristo ina kukabiliana na sisi, lakini sisi kuweka neno la Mungu kwa kuendelea kuwepo. Kwamba ni kweli.</w:t>
      </w:r>
    </w:p>
    <w:p>
      <w:pPr>
        <w:pStyle w:val="QUOTES"/>
        <w:rPr>
          <w:lang w:val="sw-KE"/>
        </w:rPr>
      </w:pPr>
      <w:r>
        <w:rPr>
          <w:lang w:val="sw-KE"/>
        </w:rPr>
        <w:br/>
        <w:t>7 Sasa wanajua kwamba kila kitu ulionipa ni kutoka kwako, 8 kwa ajili ya Mimi nimewapa maneno uliyonipa, na wamepata yao na kujua kweli kwamba nimetoka kwako, na wanaamini kwamba ulikotaka kutuma yangu. 9 Mimi ni kusali kwa ajili yao; mimi si kuomba kwa ajili ya ulimwengu lakini kwa wale ulionipa mimi, maana ni wako, 10 yangu yote ni yako, na yako ni yangu, na utukufu wangu umeonekana ndani yao. 11 Na sasa niko tena ulimwenguni, lakini wao wamo ulimwenguni, nami naja kwako. Baba Mtakatifu, kuweka kwa jina lako, ambayo ulionipa, ili wawe kitu kimoja kama sisi ni moja. 12 Nilipokuwa nao, mimi niliwaweka salama kwa jina lako, ambayo ulionipa; Mimi nimewalinda, wala hakuna hata mmoja wao aliyepotea, isipokuwa yule aliyelazimika kupotea ili Maandiko Matakatifu yatimie. 13 Lakini sasa naja kwako, na nimesema mambo haya ulimwenguni, ili wawe na furaha yangu imetimizwa ndani yao. 14 Mimi nimewapa neno lako, nao ulimwengu ukawachukia, kwa sababu wao si wa ulimwengu kama vile mimi si wa ulimwengu. 15 siuombei upate kuchukua nje ya ulimwengu, bali uwakinge na yule Mwovu. 16 Wao si wa ulimwengu kama vile nami nisivyo wa ulimwengu. 17 Waweke wakfu kwa ukweli; neno lako ni ukweli. 18 Kama vile ulivyonituma mimi ulimwenguni, nami pia nimewatuma wao ulimwenguni. 19 Na kwa ajili yao mimi mwenyewe najiweka wakfu ili nao pia wafanywe wakfu katika ukweli. (RSV)</w:t>
      </w:r>
    </w:p>
    <w:p>
      <w:pPr>
        <w:pStyle w:val="Normal"/>
        <w:rPr>
          <w:lang w:val="sw-KE"/>
        </w:rPr>
      </w:pPr>
      <w:r>
        <w:rPr>
          <w:lang w:val="sw-KE"/>
        </w:rPr>
      </w:r>
    </w:p>
    <w:p>
      <w:pPr>
        <w:pStyle w:val="Normal"/>
        <w:rPr>
          <w:lang w:val="sw-KE"/>
        </w:rPr>
      </w:pPr>
      <w:r>
        <w:rPr>
          <w:lang w:val="sw-KE"/>
        </w:rPr>
        <w:t>Mchakato mzima au dhana kwamba ni kweli ni neno la Mungu na sisi ni wakfu katika neno la Mungu. Hivyo uamuzi wa muundo wa kulia wa neno la Mungu ni muhimu kwa utakaso wetu, kwa sababu neno la Mungu ni kweli (Yoh. 17:17).</w:t>
      </w:r>
    </w:p>
    <w:p>
      <w:pPr>
        <w:pStyle w:val="QUOTES"/>
        <w:rPr>
          <w:lang w:val="sw-KE"/>
        </w:rPr>
      </w:pPr>
      <w:r>
        <w:rPr>
          <w:lang w:val="sw-KE"/>
        </w:rPr>
        <w:t>Yohana 17:17 Waweke wakfu kwa ukweli; neno lako ni ukweli. (RSV)</w:t>
      </w:r>
    </w:p>
    <w:p>
      <w:pPr>
        <w:pStyle w:val="Normal"/>
        <w:rPr>
          <w:lang w:val="sw-KE"/>
        </w:rPr>
      </w:pPr>
      <w:r>
        <w:rPr>
          <w:lang w:val="sw-KE"/>
        </w:rPr>
        <w:br/>
        <w:t>Kushindwa katika kweli ilikuwa hukumu ya ukuhani.</w:t>
      </w:r>
    </w:p>
    <w:p>
      <w:pPr>
        <w:pStyle w:val="Normal"/>
        <w:rPr>
          <w:lang w:val="sw-KE"/>
        </w:rPr>
      </w:pPr>
      <w:r>
        <w:rPr>
          <w:lang w:val="sw-KE"/>
        </w:rPr>
      </w:r>
    </w:p>
    <w:p>
      <w:pPr>
        <w:pStyle w:val="QUOTES"/>
        <w:rPr>
          <w:lang w:val="sw-KE"/>
        </w:rPr>
      </w:pPr>
      <w:r>
        <w:rPr>
          <w:lang w:val="sw-KE"/>
        </w:rPr>
        <w:t>Malaki 2:1-12</w:t>
      </w:r>
    </w:p>
    <w:p>
      <w:pPr>
        <w:pStyle w:val="QUOTES"/>
        <w:rPr>
          <w:lang w:val="sw-KE"/>
        </w:rPr>
      </w:pPr>
      <w:r>
        <w:rPr>
          <w:lang w:val="sw-KE"/>
        </w:rPr>
        <w:t>"Na sasa, enyi makuhani, amri hii ni kwa ajili yenu.</w:t>
      </w:r>
    </w:p>
    <w:p>
      <w:pPr>
        <w:pStyle w:val="Normal"/>
        <w:rPr>
          <w:lang w:val="sw-KE"/>
        </w:rPr>
      </w:pPr>
      <w:r>
        <w:rPr>
          <w:lang w:val="sw-KE"/>
        </w:rPr>
        <w:br/>
        <w:t>Umuhimu wa ukweli wa Mungu alikuwa msimamizi wa ukuhani na tumeona katika karne ya ishirini ni kiasi gani wasiwasi ukuhani imekuwa na kwa kweli ya Mungu. Baadhi wanadhani kuwa haijalishi kama Mungu ni mmoja, wawili au watatu. Hawajali. Mungu anasema nini kuhusu hilo?</w:t>
      </w:r>
    </w:p>
    <w:p>
      <w:pPr>
        <w:pStyle w:val="QUOTES"/>
        <w:rPr>
          <w:lang w:val="sw-KE"/>
        </w:rPr>
      </w:pPr>
      <w:r>
        <w:rPr>
          <w:lang w:val="sw-KE"/>
        </w:rPr>
        <w:br/>
        <w:t>2 Kama huwezi kusikiliza, kama hamtaki kuitia moyoni kutoa utukufu kwa jina langu, asema Bwana wa majeshi, basi nami nitawapelekeeni laana, nami nitazilaani baraka zenu, kweli mimi tayari tuliwalaani, sababu huna kuitia moyoni. 3 Tazama, mimi kukemea uzao wako, na mavi kuenea juu ya nyuso zenu, mavi ya sadaka zenu, na nitakupa kutoka mbele yangu. 4 Ndivyo wewe kujua ya kwamba mimi alimtuma amri hii kwenu ili agano langu na Lawi inaweza kufanya, asema Bwana wa majeshi. 5 agano langu pamoja naye alikuwa na agano la uhai na amani, na mimi akawapa naye, ili apate hofu, naye akaniogopa, amesimama katika hofu ya jina langu. 6 mafundisho ya kweli ilikuwa kinywani mwake, ...</w:t>
      </w:r>
    </w:p>
    <w:p>
      <w:pPr>
        <w:pStyle w:val="Normal"/>
        <w:rPr>
          <w:lang w:val="sw-KE"/>
        </w:rPr>
      </w:pPr>
      <w:r>
        <w:rPr>
          <w:lang w:val="sw-KE"/>
        </w:rPr>
        <w:br/>
        <w:t>Lawi waliadhimisha ukweli mpaka Mafarisayo zinazozalishwa Sheria simulizi na kupotosha mila.</w:t>
      </w:r>
    </w:p>
    <w:p>
      <w:pPr>
        <w:pStyle w:val="QUOTES"/>
        <w:rPr>
          <w:lang w:val="sw-KE"/>
        </w:rPr>
      </w:pPr>
      <w:r>
        <w:rPr>
          <w:lang w:val="sw-KE"/>
        </w:rPr>
        <w:br/>
        <w:t>... na makosa hakupatikana juu ya midomo yake. Akatembea pamoja nami katika amani na unyofu, naye akageuka wengi kutoka katika uovu. 7 Kwa maana yapasa midomo ya kuhani lazima kulinda maarifa, na wanaume wanapaswa kutafuta maelekezo kutoka kwa kinywa chake, kwa kuwa yeye ni mjumbe wa Bwana wa majeshi. 8 Lakini ninyi jitenga na njia, wewe umesababisha wengi na mashaka na maelekezo yako, nawe kupotoshwa agano la Lawi, asema Bwana wa majeshi, 9 na hivyo mimi kufanya kudharauliwa na wanyonge mbele ya watu wote, kwa vile hamkuitii njia zangu lakini wameonyesha upendeleo katika mafundisho yako."</w:t>
      </w:r>
    </w:p>
    <w:p>
      <w:pPr>
        <w:pStyle w:val="Normal"/>
        <w:rPr>
          <w:lang w:val="sw-KE"/>
        </w:rPr>
      </w:pPr>
      <w:r>
        <w:rPr>
          <w:lang w:val="sw-KE"/>
        </w:rPr>
        <w:br/>
        <w:t>Upendeleo kwamba ni kazi ya ukuhani katika karne ya ishirini.</w:t>
      </w:r>
    </w:p>
    <w:p>
      <w:pPr>
        <w:pStyle w:val="QUOTES"/>
        <w:rPr>
          <w:lang w:val="sw-KE"/>
        </w:rPr>
      </w:pPr>
      <w:r>
        <w:rPr>
          <w:lang w:val="sw-KE"/>
        </w:rPr>
        <w:br/>
        <w:t>10 Sisi sote hatuna Baba mmoja? Je moja Mungu alituumba? Kwa nini basi ni sisi hatuamini mmoja kwa mwingine, tukilinajisi agano la baba zetu? 11 Yuda imekuwa na mashaka, na chukizo imekuwa kosa katika Israeli, na katika Yerusalemu, maana Yuda unajisi mahali patakatifu pa Bwana, ambayo anayempenda, ina amemwoa binti ya mungu wa kigeni.</w:t>
      </w:r>
    </w:p>
    <w:p>
      <w:pPr>
        <w:pStyle w:val="Normal"/>
        <w:rPr>
          <w:lang w:val="sw-KE"/>
        </w:rPr>
      </w:pPr>
      <w:r>
        <w:rPr>
          <w:lang w:val="sw-KE"/>
        </w:rPr>
        <w:br/>
        <w:t>Mungu kigeni wa siku za mwisho alikuwa Trinitarianism - Mungu utatu. Hawa makuhani wamefanya kitu kimoja.</w:t>
      </w:r>
    </w:p>
    <w:p>
      <w:pPr>
        <w:pStyle w:val="Normal"/>
        <w:rPr>
          <w:lang w:val="sw-KE"/>
        </w:rPr>
      </w:pPr>
      <w:r>
        <w:rPr>
          <w:lang w:val="sw-KE"/>
        </w:rPr>
      </w:r>
    </w:p>
    <w:p>
      <w:pPr>
        <w:pStyle w:val="QUOTES"/>
        <w:rPr>
          <w:lang w:val="sw-KE"/>
        </w:rPr>
      </w:pPr>
      <w:r>
        <w:rPr>
          <w:lang w:val="sw-KE"/>
        </w:rPr>
        <w:t>12 Mei Bwana kukatwa kutoka hema za Yakobo, kwa mtu ambaye hana huu, yoyote ya kushuhudia au kujibu, au kuleta sadaka ya Bwana wa majeshi! (RSV)</w:t>
      </w:r>
    </w:p>
    <w:p>
      <w:pPr>
        <w:pStyle w:val="Normal"/>
        <w:rPr>
          <w:lang w:val="sw-KE"/>
        </w:rPr>
      </w:pPr>
      <w:r>
        <w:rPr>
          <w:lang w:val="sw-KE"/>
        </w:rPr>
      </w:r>
    </w:p>
    <w:p>
      <w:pPr>
        <w:pStyle w:val="Normal"/>
        <w:rPr>
          <w:lang w:val="sw-KE"/>
        </w:rPr>
      </w:pPr>
      <w:r>
        <w:rPr>
          <w:lang w:val="sw-KE"/>
        </w:rPr>
        <w:t>Kristo aliomba ili tuweze kuwa kitu kimoja kama yeye na mitume walikuwa moja katika kweli ya Mungu.</w:t>
      </w:r>
    </w:p>
    <w:p>
      <w:pPr>
        <w:pStyle w:val="QUOTES"/>
        <w:rPr>
          <w:lang w:val="sw-KE"/>
        </w:rPr>
      </w:pPr>
      <w:r>
        <w:rPr>
          <w:lang w:val="sw-KE"/>
        </w:rPr>
        <w:br/>
        <w:t>Yohana 17:20-26 "mimi si kuomba kwa ajili ya hao tu, bali pia kwa wale watakaoamini kutokana na ujumbe wao, 21 ili wote wawe kitu kimoja; hata kama wewe, Baba, ulivyo ndani yangu, nami ndani yako, ili wao pia wawe ndani yetu, ili ulimwengu upate kuamini kwamba wewe ulinituma 22. utukufu ule ulionipa nimewapa wao, ili wawe kitu kimoja kama sisi ni moja, 23 mimi niwe ndani yao na nawe uwe ndani yangu, ili wapate kuwa kikamilifu moja, ili ulimwengu upate kujua kwamba wewe ulinituma, na kwamba unawapenda wao kama unavyonipenda mimi 24 Baba., Nataka wao pia, ulionipa mimi, inaweza kuwa pamoja nami pale nilipo, ili wauone utukufu wangu ulionipa, upendo wako kwa ajili yangu kabla ya ulimwengu kuumbwa 25 Baba mwenye haki, dunia haukujui, lakini mimi nakujua;. na hawa kujua kwamba wewe unayo aliyenituma 26. mimi wajuulisha jina lako, na mimi nitaendelea kufanya hivyo, ili upendo ambayo huna kupendwa kwangu uwe ndani yao, nami niwe ndani yao." (RSV)</w:t>
      </w:r>
    </w:p>
    <w:p>
      <w:pPr>
        <w:pStyle w:val="Normal"/>
        <w:rPr>
          <w:lang w:val="sw-KE"/>
        </w:rPr>
      </w:pPr>
      <w:r>
        <w:rPr>
          <w:lang w:val="sw-KE"/>
        </w:rPr>
        <w:br/>
        <w:t>Hapa tunaona umuhimu wa upendo hutoka kwa kazi ya kweli kwa Mungu. Upendo bila ya kweli haiwezekani. Ni kwa kweli tunaweza kufikia umoja na umoja na Mungu. Tu kwa ufahamu wa kweli wa neno la Mungu na kwa njia ya mafundisho ya kweli ni mwanzo wa ukweli wote - kwa hiyo, hekima na wokovu.</w:t>
      </w:r>
    </w:p>
    <w:p>
      <w:pPr>
        <w:pStyle w:val="Normal"/>
        <w:rPr>
          <w:lang w:val="sw-KE"/>
        </w:rPr>
      </w:pPr>
      <w:r>
        <w:rPr>
          <w:lang w:val="sw-KE"/>
        </w:rPr>
        <w:br/>
        <w:t>Kwenda kwenye Yohana 18, tunaweza kuona kwamba kila sura ni kukabiliana na suala hili umuhimu wa ukweli na upendo wa Mungu na maendeleo ya jinsi kwa Mungu ndani yetu kama ilivyo katika Kristo. Mungu, kwa njia ya Roho Mtakatifu, ni katika Kristo, na Mungu kwa njia ya Roho Mtakatifu, ni ndani yetu. Sisi wote kwa kuunganishwa pamoja kwa njia ya Roho Mtakatifu katika ukweli. Kama sisi ni uongo au yanayohusika ukweli, sisi si katika Roho Mtakatifu. Kwamba ni kwa nini sauti mafundisho - pamoja na uelewa wa Uungu, muundo wake na namna inavyofanya kazi, na uhusiano wetu na Mungu - ni lazima kwa wokovu. Ukweli ni msingi wa upendo na inavuka wote maisha ya Kikristo. Hatuwezi kuishi kama Wakristo bila ukweli.</w:t>
      </w:r>
    </w:p>
    <w:p>
      <w:pPr>
        <w:pStyle w:val="QUOTES"/>
        <w:rPr>
          <w:lang w:val="sw-KE"/>
        </w:rPr>
      </w:pPr>
      <w:r>
        <w:rPr>
          <w:lang w:val="sw-KE"/>
        </w:rPr>
        <w:br/>
        <w:t>Yohana 18:33-38</w:t>
      </w:r>
    </w:p>
    <w:p>
      <w:pPr>
        <w:pStyle w:val="QUOTES"/>
        <w:rPr>
          <w:lang w:val="sw-KE"/>
        </w:rPr>
      </w:pPr>
      <w:r>
        <w:rPr>
          <w:lang w:val="sw-KE"/>
        </w:rPr>
        <w:t>Pilato akaingia tena ndani ya ikulu, akamwita Yesu, akamwambia, "Wewe ni Mfalme wa Wayahudi?" 34 Yesu akamjibu, "Je kusema hii kwa hiari yako mwenyewe, au watu wengine wanasema habari zangu?" 35 Pilato akamjibu, "Mimi ni Myahudi Taifa lako na makuhani wakuu wamewasilisha wewe zaidi ya mimi;? Umefanya"</w:t>
      </w:r>
    </w:p>
    <w:p>
      <w:pPr>
        <w:pStyle w:val="Normal"/>
        <w:rPr>
          <w:lang w:val="sw-KE"/>
        </w:rPr>
      </w:pPr>
      <w:r>
        <w:rPr>
          <w:lang w:val="sw-KE"/>
        </w:rPr>
        <w:br/>
        <w:t>Pilato hawakuweza kufanya kazi nje ya kile ambacho Kristo amefanya makosa. Kwa nini Wayahudi atamsaliti huyu kikamilifu wasio na hatia (juu ya kuonekana) kwa adhabu ya kifo, na raia wa Roma? Ni wamemasi mantiki Pilato. Alijua ni nini Wayahudi walikuwa kama. Walikuwa tayari kutoa muuaji, Baraba, ili kupata Kristo kuuawa. Ni kwa sababu Kristo aliyekuwa umuhimu wa ukweli wa Mungu ndani ya mtu wake kwamba aliwashutumu Mafarisayo na Masadukayo na Essene na mzima wa Kiyahudi jamii. Wakamchukia kwa ajili yake na chuki yetu kwa sababu kuwepo yetu inatuhukumu ambao hawaamini katika ukweli wa Mungu wote. Hawana chuki sisi kama watu binafsi, lakini badala ya wao chuki Baba yetu na Kristo aliyemtuma. Hata kama kutaja jina lake katika midomo yao na kuomba kwa jina la Kristo siku saba kwa wiki, wao si wa Baba yetu, au wa kweli. Si kila mtu analia Bwana, Bwana atakayeingia katika ufalme wa Mbinguni.</w:t>
      </w:r>
    </w:p>
    <w:p>
      <w:pPr>
        <w:pStyle w:val="QUOTES"/>
        <w:rPr>
          <w:lang w:val="sw-KE"/>
        </w:rPr>
      </w:pPr>
      <w:r>
        <w:rPr>
          <w:lang w:val="sw-KE"/>
        </w:rPr>
        <w:br/>
        <w:t>36 Yesu akamjibu, "Ufalme wangu si wa ulimwengu huu, kama ufalme wangu ungekuwa wa ulimwengu huu watumishi wangu wangenipigania, nipate kuwa mikononi mwa Wayahudi, lakini ufalme wangu si wa ulimwengu."</w:t>
      </w:r>
    </w:p>
    <w:p>
      <w:pPr>
        <w:pStyle w:val="Normal"/>
        <w:rPr>
          <w:lang w:val="sw-KE"/>
        </w:rPr>
      </w:pPr>
      <w:r>
        <w:rPr>
          <w:lang w:val="sw-KE"/>
        </w:rPr>
        <w:br/>
        <w:t>Pilato pia inaweza kufanya kazi nje kwa nini hakuna vita - kwa nini hapakuwa na Wayahudi vita interfactionary.</w:t>
      </w:r>
    </w:p>
    <w:p>
      <w:pPr>
        <w:pStyle w:val="QUOTES"/>
        <w:rPr>
          <w:lang w:val="sw-KE"/>
        </w:rPr>
      </w:pPr>
      <w:r>
        <w:rPr>
          <w:lang w:val="sw-KE"/>
        </w:rPr>
        <w:br/>
        <w:t>37 Pilato akamwambia, "Basi, wewe ni Mfalme?" Yesu akajibu, "Wewe umesema kwamba mimi ni Mfalme Kwa hili mimi alizaliwa., Na kwa ajili hiyo nimekuja ulimwenguni ili kuishuhudia kweli ....</w:t>
      </w:r>
    </w:p>
    <w:p>
      <w:pPr>
        <w:pStyle w:val="Normal"/>
        <w:rPr>
          <w:lang w:val="sw-KE"/>
        </w:rPr>
      </w:pPr>
      <w:r>
        <w:rPr>
          <w:lang w:val="sw-KE"/>
        </w:rPr>
        <w:br/>
        <w:t>Sababu yote kwa ajili ya huduma ya Yesu Kristo na kuzaliwa kwake na kifo chake alikuwa kuimarisha ukweli. Kwamba ni jinsi muhimu kweli ni kwa wateule.</w:t>
      </w:r>
    </w:p>
    <w:p>
      <w:pPr>
        <w:pStyle w:val="QUOTES"/>
        <w:rPr>
          <w:lang w:val="sw-KE"/>
        </w:rPr>
      </w:pPr>
      <w:r>
        <w:rPr>
          <w:lang w:val="sw-KE"/>
        </w:rPr>
        <w:br/>
        <w:t>... Kila mtu wa ukweli hunisikiliza." 38 Pilato akamwambia," Ukweli ni kitu gani?"</w:t>
      </w:r>
    </w:p>
    <w:p>
      <w:pPr>
        <w:pStyle w:val="Normal"/>
        <w:rPr>
          <w:lang w:val="sw-KE"/>
        </w:rPr>
      </w:pPr>
      <w:r>
        <w:rPr>
          <w:lang w:val="sw-KE"/>
        </w:rPr>
        <w:br/>
        <w:t>Maneno ya Biblia ni ya ukweli na tafsiri yao ya kila mmoja. Biblia ni ya viumbe hai. Tu kwa Roho Mtakatifu tunaweza kujua ukweli, ambayo ni kwa Mungu. Kama sisi si na wasiwasi na ukweli, inaonyesha hivyo hatuna Roho Mtakatifu. Wale wanaosema sijali mafundisho ya kanisa yao na wanasema ni furaha tu pale, kuonyesha wao si mmoja wetu. Wakati sisi kuja kweli sisi kutenda juu yake na sisi kutetea ukweli wa Habari Njema. Paulo mazungumzo juu ya ulinzi wa ukweli wa Habari Njema katika Wagalatia 2:5,9.</w:t>
      </w:r>
    </w:p>
    <w:p>
      <w:pPr>
        <w:pStyle w:val="Normal"/>
        <w:rPr>
          <w:b/>
          <w:b/>
          <w:lang w:val="sw-KE"/>
        </w:rPr>
      </w:pPr>
      <w:r>
        <w:rPr>
          <w:lang w:val="sw-KE"/>
        </w:rPr>
        <w:br/>
      </w:r>
      <w:r>
        <w:rPr>
          <w:b/>
          <w:lang w:val="sw-KE"/>
        </w:rPr>
        <w:t>Kazi yetu ni kulinda ukweli</w:t>
      </w:r>
    </w:p>
    <w:p>
      <w:pPr>
        <w:pStyle w:val="QUOTES"/>
        <w:rPr>
          <w:lang w:val="sw-KE"/>
        </w:rPr>
      </w:pPr>
      <w:r>
        <w:rPr>
          <w:lang w:val="sw-KE"/>
        </w:rPr>
        <w:br/>
        <w:t>Warumi 15:1-21</w:t>
      </w:r>
    </w:p>
    <w:p>
      <w:pPr>
        <w:pStyle w:val="QUOTES"/>
        <w:rPr>
          <w:lang w:val="sw-KE"/>
        </w:rPr>
      </w:pPr>
      <w:r>
        <w:rPr>
          <w:lang w:val="sw-KE"/>
        </w:rPr>
        <w:t>Sisi tulio imara na chochote cha kubeba na mapungufu ya dhaifu, na si kwa kujipendeza wenyewe, 2 basi kila mmoja wetu anapaswa kumpendeza jirani yake kwa wema, kwa kusaidiana naye. 3 Maana Kristo hakujipendelea mwenyewe, lakini, kama ilivyoandikwa: "Kashfa zote walizokutolea wewe zimenipata mimi." Kwa 4 chochote kilichoandikwa katika siku za kwanza ilikuwa imeandikwa kwa ajili ya kutufundisha sisi, ili kwa saburi na faraja ya maandiko kwa sisi tupate kuwa na matumaini. 5 Mungu wa saburi na faraja yote, awajalieni ninyi kuishi kwa amani vile na mtu mwingine, kwa mujibu wa Kristo Yesu, 6 ili kwa pamoja unaweza kwa sauti moja kumtukuza Mungu, Baba wa Bwana wetu Yesu Kristo.</w:t>
      </w:r>
    </w:p>
    <w:p>
      <w:pPr>
        <w:pStyle w:val="Normal"/>
        <w:rPr>
          <w:lang w:val="sw-KE"/>
        </w:rPr>
      </w:pPr>
      <w:r>
        <w:rPr>
          <w:lang w:val="sw-KE"/>
        </w:rPr>
        <w:br/>
        <w:t>Kuwa na msimamo mmoja na mwingine kulingana na Kristo Yesu, haina maana kuwa na kukubaliana na kila jambo moja na kasuku mambo yote sawa kwamba kila mtu mwingine anasema. kazi za kanisa ni kumtukuza Mungu Baba - Baba wa Bwana wetu Yesu Kristo - sio kumtukuza Yesu Kristo kama Mungu badala ya Mungu Baba. Baba ni somo la utukufu.</w:t>
      </w:r>
    </w:p>
    <w:p>
      <w:pPr>
        <w:pStyle w:val="QUOTES"/>
        <w:rPr>
          <w:lang w:val="sw-KE"/>
        </w:rPr>
      </w:pPr>
      <w:r>
        <w:rPr>
          <w:lang w:val="sw-KE"/>
        </w:rPr>
        <w:br/>
        <w:t>7 Karibu mtu mwingine, kwa hiyo, kama vile Kristo imekaribisha, kwa maana utukufu wa Mungu. 8 Maana, nawaambieni Kristo alikuwa mtumishi wa kutahiriwa ili kuonyesha ukweli wa Mungu, ili kuthibitisha ahadi aliyopewa mababu, 9 na ili watu wa mataifa mengine wapate kumtukuza Mungu kwa sababu ya huruma yake. Kama ilivyoandikwa, "Hivyo basi Nitakushukuru kati ya mataifa mengine, na kuimba kwa jina lako"; 10 na tena ni alisema, "Furahini, mataifa mengine O, pamoja na watu wake"; 11 na tena, "Bwana asifiwe, wote watu wa mataifa mengine, na kuruhusu watu wote, msifuni"; 12 na zaidi Isaya anasema," shina la Yese, atakuja, yule kuongezeka kutawala watu wa mataifa; ndani yake mataifa yatakuwa na tumaini. " 13 Mungu wa matumaini, awajazeni furaha yote na amani katika kuamini, ili kwa nguvu ya Roho Mtakatifu, ninyi tumaini lenu lipate kuongezeka. 14 mimi binafsi nina kuridhika kuhusu wewe, ndugu zangu, ya kuwa ninyi mmejaa wema, mmejazwa elimu yote, na uwezo wa kuwafundisha mtu mwingine.</w:t>
      </w:r>
    </w:p>
    <w:p>
      <w:pPr>
        <w:pStyle w:val="Normal"/>
        <w:rPr>
          <w:lang w:val="sw-KE"/>
        </w:rPr>
      </w:pPr>
      <w:r>
        <w:rPr>
          <w:lang w:val="sw-KE"/>
        </w:rPr>
        <w:br/>
        <w:t>Ni kweli na maarifa ya kweli inatupa uwezo wa kusahihisha na kuhamasisha, kuelimisha na kusaidiana mmoja kwa mwingine. Kwamba ni kufanyika katika upendo kwa sababu upendo ifuatavyo kutoka kwa ukweli.</w:t>
      </w:r>
    </w:p>
    <w:p>
      <w:pPr>
        <w:pStyle w:val="QUOTES"/>
        <w:rPr>
          <w:lang w:val="sw-KE"/>
        </w:rPr>
      </w:pPr>
      <w:r>
        <w:rPr>
          <w:lang w:val="sw-KE"/>
        </w:rPr>
        <w:br/>
        <w:t>15 Lakini juu ya mambo fulani nimewaandikia ninyi sana kwa ujasiri kwa njia ya mawaidha, kwa sababu ya neema niliyopewa na Mungu 16 ya kuwa mtumishi wa Yesu Kristo kwa watu wa mataifa katika utumishi wa ukuhani wa Habari Njema ya Mungu, ili sadaka watu wa mataifa mengine ipate kukubaliwa, kutakaswa na Roho Mtakatifu. 17 Katika Kristo Yesu, basi, nina sababu ya kuwa na kiburi ya kazi yangu kwa ajili ya Mungu. 18 Kwa maana mimi si hawajitokezi kusema chochote isipokuwa kile Kristo amekifanya kwa kunitumia mimi kushinda utii kutoka kwa watu wa mataifa mengine, kwa maneno na vitendo, 19 kwa nguvu ya miujiza na maajabu, na kwa nguvu ya Roho Mtakatifu ili kwamba kutoka Yerusalemu na mbali pande zote kama Illyr'icum nimeihubiri kikamilifu Habari Njema ya Kristo, 20 hivyo kufanya nia yangu kuhubiri Habari Njema popote pale ambapo Kristo tayari imekuwa jina, nisije kujenga juu ya msingi wa mtu mwingine, 21 lakini kama ilivyoandikwa, "Nao kuona ambao hawajawahi aliiambia yake, nao kuelewa ambao sijawahi kusikia yake." (RSV)</w:t>
      </w:r>
    </w:p>
    <w:p>
      <w:pPr>
        <w:pStyle w:val="Normal"/>
        <w:rPr>
          <w:lang w:val="sw-KE"/>
        </w:rPr>
      </w:pPr>
      <w:r>
        <w:rPr>
          <w:lang w:val="sw-KE"/>
        </w:rPr>
        <w:br/>
        <w:t>Hayo ni malipo yetu. Hatutaki ya kujenga juu ya msingi wa mtu mwingine. Wale watu ambao tayari kusikia neno la Mungu hawana haja ya sisi. Amri hii ni ya kwenda na kuhubiri kwa watu ambao hawajapata kusikia neno la Mungu. Madhumuni ya Imani na wito ni kwa kusaidiana na kuhubiri neno la Mungu, kila mmoja kufuatana na wake au uwezo wake. Hii ni kufanyika kwa udhihirisho wa neno la kweli.</w:t>
      </w:r>
    </w:p>
    <w:p>
      <w:pPr>
        <w:pStyle w:val="QUOTES"/>
        <w:rPr>
          <w:lang w:val="sw-KE"/>
        </w:rPr>
      </w:pPr>
      <w:r>
        <w:rPr>
          <w:lang w:val="sw-KE"/>
        </w:rPr>
        <w:br/>
        <w:t>2 Wakorintho 4:02 Sisi tukataa kufedhehesha, njia ugaidi, na sisi kukataa kufanya mazoezi ya hila au tamper na neno la Mungu, lakini kwa taarifa ya wazi ya kweli tunataka kujipendekeza dhamiri ya kila mtu mbele ya Mungu. (RSV)</w:t>
      </w:r>
    </w:p>
    <w:p>
      <w:pPr>
        <w:pStyle w:val="Normal"/>
        <w:rPr>
          <w:lang w:val="sw-KE"/>
        </w:rPr>
      </w:pPr>
      <w:r>
        <w:rPr>
          <w:lang w:val="sw-KE"/>
        </w:rPr>
        <w:br/>
        <w:t>Ambayo imekuwa ni ya wazi juu ya muda ya hivi karibuni - yaani utunzaji wa neno la Mungu kwa udanganyifu kwa watu purporting kuwa makuhani wa Mungu, hivyo idadi ya kwamba ni agizo juu ya viti na watu si wanakabiliwa na kile wanachokiamini. Moja waziri aliiambia mkutano wake kwamba alikuwa mbali na mkutano mwingine wa kanisa siku za Jumapili na wanaweza kufanya kile walichokipenda. Kuna adhabu kwa ajili ya kuwa na kwamba ni lazima ameyapofusha katika jicho la kulia na kuwa na mkono uliopooza haki yetu au kuondolewa (Zek. 11:17). Labda Bwana atakurehemuni yake - Baba msamehe kwa sababu yeye anajua nini anafanya. Hayo ni yote mtu anaweza kusema. Tunaomba kwamba kutolewa kutoka katika adhabu.</w:t>
        <w:br/>
      </w:r>
    </w:p>
    <w:p>
      <w:pPr>
        <w:pStyle w:val="QUOTES"/>
        <w:rPr>
          <w:lang w:val="sw-KE"/>
        </w:rPr>
      </w:pPr>
      <w:r>
        <w:rPr>
          <w:lang w:val="sw-KE"/>
        </w:rPr>
        <w:t>2 Wakorintho 6:3-12 Sisi kuweka hakuna kikwazo katika njia yoyote ya mtu, hivyo kwamba hakuna kosa inaweza kupatikana kwa huduma yetu, 4 bali kama watumishi wa Mungu sisi kujipendekeza kwa kila namna: kwa uvumilivu mwingi wakati wa mateso, shida na majanga, 5 vipigo, gerezani, misukosuko, kazi, kuangalia, njaa, 6 kwa usafi, elimu, uvumilivu, wema, Roho Mtakatifu, halisi upendo, 7 wakweli kusema, na nguvu ya Mungu, na silaha za haki kwa mkono wa kulia na kwa upande wa kushoto, 8 kwa heshima na aibu, katika sifa mgonjwa na sifa njema. Sisi ni kutibiwa kama wadanganyifu, na bado ni ya kweli; 9 kama wasiojulikana, lakini maalumu, kama kufa, na tazama, sisi kuishi, kama kuadhibiwa, na sio kuuawa, 10 kama huzuni, lakini daima; kama maskini, lakini twatajirisha watu wengi matajiri, kama na chochote, kumbe tuna kila kitu. 11 kinywa yetu ni wazi kwa wewe, Wakorintho; mioyo yetu ni kubwa. Wewe ni 12 si pungufu na sisi, lakini wewe ni pungufu kiko kwenu wenyewe. (RSV)</w:t>
      </w:r>
    </w:p>
    <w:p>
      <w:pPr>
        <w:pStyle w:val="Normal"/>
        <w:rPr>
          <w:lang w:val="sw-KE"/>
        </w:rPr>
      </w:pPr>
      <w:r>
        <w:rPr>
          <w:lang w:val="sw-KE"/>
        </w:rPr>
        <w:br/>
        <w:t>Maana yake hapa ni kuwa mtindo mzima wa mambo ya kuendeleza katika mahubiri ya neno. neno la kweli ni muhimu kwa utaratibu huo.</w:t>
        <w:br/>
      </w:r>
    </w:p>
    <w:p>
      <w:pPr>
        <w:pStyle w:val="QUOTES"/>
        <w:rPr>
          <w:lang w:val="sw-KE"/>
        </w:rPr>
      </w:pPr>
      <w:r>
        <w:rPr>
          <w:lang w:val="sw-KE"/>
        </w:rPr>
        <w:t>2 Wakorintho 7:14 Maana, wameonyesha kwake baadhi ya kiburi ndani yenu, mimi si aibu, lakini kama kila kitu tuliwaambieni ni kweli, hivyo wetu kujisifu mbele ya Tito imeonyesha kweli. (RSV)</w:t>
      </w:r>
    </w:p>
    <w:p>
      <w:pPr>
        <w:pStyle w:val="Normal"/>
        <w:rPr>
          <w:lang w:val="sw-KE"/>
        </w:rPr>
      </w:pPr>
      <w:r>
        <w:rPr>
          <w:lang w:val="sw-KE"/>
        </w:rPr>
        <w:br/>
        <w:t>Hivyo hata kazi ya Paulo, katika suala la kujivuna yake, ulikuwa na msingi wa ukweli. mfumo mzima ulikuwa wa kweli.</w:t>
      </w:r>
    </w:p>
    <w:p>
      <w:pPr>
        <w:pStyle w:val="QUOTES"/>
        <w:rPr>
          <w:b/>
          <w:b/>
          <w:lang w:val="sw-KE"/>
        </w:rPr>
      </w:pPr>
      <w:r>
        <w:rPr>
          <w:lang w:val="sw-KE"/>
        </w:rPr>
        <w:br/>
        <w:t>2 Wakorintho 11:10 Kama ukweli wa Kristo ulio ndani yangu, kujivunia hii ya mgodi wala kuwa kimya katika mikoa ya Acha'ia. (RSV)</w:t>
      </w:r>
    </w:p>
    <w:p>
      <w:pPr>
        <w:pStyle w:val="Normal"/>
        <w:rPr>
          <w:b/>
          <w:b/>
          <w:lang w:val="sw-KE"/>
        </w:rPr>
      </w:pPr>
      <w:r>
        <w:rPr>
          <w:b/>
          <w:lang w:val="sw-KE"/>
        </w:rPr>
      </w:r>
    </w:p>
    <w:p>
      <w:pPr>
        <w:pStyle w:val="Normal"/>
        <w:rPr>
          <w:lang w:val="sw-KE"/>
        </w:rPr>
      </w:pPr>
      <w:r>
        <w:rPr>
          <w:lang w:val="sw-KE"/>
        </w:rPr>
        <w:t>Alikuwa kujisifu kuhusu makanisa na si yeye mwenyewe. ukweli lazima kuwa sawa kugawanywa.</w:t>
        <w:br/>
      </w:r>
    </w:p>
    <w:p>
      <w:pPr>
        <w:pStyle w:val="QUOTES"/>
        <w:rPr>
          <w:lang w:val="sw-KE"/>
        </w:rPr>
      </w:pPr>
      <w:r>
        <w:rPr>
          <w:lang w:val="sw-KE"/>
        </w:rPr>
        <w:t>2Timotheo 2:15-25 Jitahidi kujidhihirisha mbele za Mungu kama mtu aliyepata kibali chake, mfanyakazi ambaye hana haja ya kuwa na aibu, hufundisha sawa ule ujumbe wa kweli. 16 Epuka vile wasiomcha chatter, kwa ajili ya itasababisha watu katika uasi zaidi na zaidi, 17 na majadiliano yao ya chakula njia yake kama donda ndugu. Miongoni mwao ni Hymenae'us na Phile'tus, 18 ambao swerved na ukweli kwamba kwa kufanya ufufuo ni fanyika. ...</w:t>
      </w:r>
    </w:p>
    <w:p>
      <w:pPr>
        <w:pStyle w:val="Normal"/>
        <w:rPr>
          <w:lang w:val="sw-KE"/>
        </w:rPr>
      </w:pPr>
      <w:r>
        <w:rPr>
          <w:lang w:val="sw-KE"/>
        </w:rPr>
        <w:br/>
        <w:t>Kidini ya Kanisa la Waadventista Wasabato iliyochapishwa hii uzushi katika kitabu juu ya Siku Takatifu. Alisema kuwa mganda wimbi sadaka alikuwa mganda kwa sababu watu waliofika kutoka kaburini na walikuwa na kufufuka katika kifo cha Kristo wote wakaenda mbinguni pamoja na Kristo. Kwamba Suala ni kwamba ufufuo wa kwanza tayari kupita na kwamba ni nini kinatokea huko. Ambayo siyo ya ufufuo wa kwanza, ni bado kuja.</w:t>
      </w:r>
    </w:p>
    <w:p>
      <w:pPr>
        <w:pStyle w:val="Normal"/>
        <w:rPr>
          <w:lang w:val="sw-KE"/>
        </w:rPr>
      </w:pPr>
      <w:r>
        <w:rPr>
          <w:lang w:val="sw-KE"/>
        </w:rPr>
      </w:r>
    </w:p>
    <w:p>
      <w:pPr>
        <w:pStyle w:val="QUOTES"/>
        <w:rPr>
          <w:lang w:val="sw-KE"/>
        </w:rPr>
      </w:pPr>
      <w:r>
        <w:rPr>
          <w:lang w:val="sw-KE"/>
        </w:rPr>
        <w:t>... Wao ni upsetting imani ya baadhi ya. 19 Lakini Mungu kampuni ya msingi anasimama, kuzaa hii mhuri: "Bwana anawajua walio wake," na "Kila mmoja ambao majina ya jina la Bwana kuondoka kutoka katika uovu." 20 Katika nyumba kubwa kuna vyombo vya dhahabu na fedha vingine vya mbao na udongo, na baadhi kwa ajili ya matumizi ya heshima, baadhi ya ignoble.</w:t>
      </w:r>
    </w:p>
    <w:p>
      <w:pPr>
        <w:pStyle w:val="Normal"/>
        <w:rPr>
          <w:lang w:val="sw-KE"/>
        </w:rPr>
      </w:pPr>
      <w:r>
        <w:rPr>
          <w:lang w:val="sw-KE"/>
        </w:rPr>
        <w:br/>
        <w:t>Katika Kanisa sisi wote na matumizi tofauti au kazi - baadhi ya heshima, baadhi ya matumizi ya kawaida. Baadhi ya kazi menial ni nini maana.</w:t>
      </w:r>
    </w:p>
    <w:p>
      <w:pPr>
        <w:pStyle w:val="QUOTES"/>
        <w:rPr>
          <w:lang w:val="sw-KE"/>
        </w:rPr>
      </w:pPr>
      <w:r>
        <w:rPr>
          <w:lang w:val="sw-KE"/>
        </w:rPr>
        <w:br/>
        <w:t>21 Kama mtu yeyote hujitakasa yaliyo ignoble, basi atakuwa chombo kwa ajili ya matumizi ya heshima, wakfu na manufaa kwa mwenye nyumba, tayari kwa ajili ya kazi yoyote nzuri.</w:t>
      </w:r>
    </w:p>
    <w:p>
      <w:pPr>
        <w:pStyle w:val="Normal"/>
        <w:rPr>
          <w:lang w:val="sw-KE"/>
        </w:rPr>
      </w:pPr>
      <w:r>
        <w:rPr>
          <w:lang w:val="sw-KE"/>
        </w:rPr>
        <w:br/>
        <w:t>Sisi wote kuwa na mchanganyiko wa ukweli na dhambi na ni dhambi kwamba sisi asafishe sisi wenyewe, ili kwamba sisi ni vyombo vya heshima.</w:t>
      </w:r>
    </w:p>
    <w:p>
      <w:pPr>
        <w:pStyle w:val="QUOTES"/>
        <w:rPr>
          <w:lang w:val="sw-KE"/>
        </w:rPr>
      </w:pPr>
      <w:r>
        <w:rPr>
          <w:lang w:val="sw-KE"/>
        </w:rPr>
        <w:br/>
        <w:t>22 Basi jiepusheni na tamaa za ujana na lengo la haki, imani, upendo, amani, pamoja na wale ambao wanamwomba Bwana kwa moyo safi. 23 Je, kitu cha kufanya na ubishi kijinga, kipumbavu; unajua kwamba kuzaliana ugomvi.</w:t>
      </w:r>
    </w:p>
    <w:p>
      <w:pPr>
        <w:pStyle w:val="Normal"/>
        <w:rPr>
          <w:lang w:val="sw-KE"/>
        </w:rPr>
      </w:pPr>
      <w:r>
        <w:rPr>
          <w:lang w:val="sw-KE"/>
        </w:rPr>
        <w:br/>
        <w:t>Hilo ni tatizo halisi kwa sababu ni unlearnedness, yaani ukosefu wa maarifa ambayo inaongoza kwa ugomvi.</w:t>
      </w:r>
    </w:p>
    <w:p>
      <w:pPr>
        <w:pStyle w:val="QUOTES"/>
        <w:rPr>
          <w:lang w:val="sw-KE"/>
        </w:rPr>
      </w:pPr>
      <w:r>
        <w:rPr>
          <w:lang w:val="sw-KE"/>
        </w:rPr>
        <w:br/>
        <w:t>24 Mtumishi wa Bwana lazima kuwa quarrelsome lakini kindly kwa kila mmoja, mwalimu anayeweza, na acheni kutumia, 25 kuwaongoza wapinzani wake kwa upole. Mungu anaweza pengine ruzuku kwamba watatubu na waliokuja kufahamu ukweli, (RSV)</w:t>
      </w:r>
    </w:p>
    <w:p>
      <w:pPr>
        <w:pStyle w:val="Normal"/>
        <w:rPr>
          <w:b/>
          <w:b/>
          <w:lang w:val="sw-KE"/>
        </w:rPr>
      </w:pPr>
      <w:r>
        <w:rPr>
          <w:lang w:val="sw-KE"/>
        </w:rPr>
        <w:br/>
      </w:r>
      <w:r>
        <w:rPr>
          <w:b/>
          <w:lang w:val="sw-KE"/>
        </w:rPr>
        <w:t>Toba ni ukweli wa kutambua ukweli na kisha kaimu juu yake.</w:t>
      </w:r>
    </w:p>
    <w:p>
      <w:pPr>
        <w:pStyle w:val="QUOTES"/>
        <w:rPr>
          <w:lang w:val="sw-KE"/>
        </w:rPr>
      </w:pPr>
      <w:r>
        <w:rPr>
          <w:lang w:val="sw-KE"/>
        </w:rPr>
        <w:br/>
        <w:t>2Timotheo 3:7-8 ambao kusikiliza mtu yeyote na hawezi kufika katika maarifa ya kweli. 8 Kama vile Yane na Yambre kinyume Musa, ndivyo watu hawa pia kupinga ukweli, watu wenye mawazo maovu na imani bandia, (RSV)</w:t>
      </w:r>
    </w:p>
    <w:p>
      <w:pPr>
        <w:pStyle w:val="Normal"/>
        <w:rPr/>
      </w:pPr>
      <w:r>
        <w:rPr>
          <w:lang w:val="sw-KE"/>
        </w:rPr>
        <w:br/>
        <w:t>Mtu yeyote ambaye kuyapinga kweli ni mbaya kama vile Yane na Yambre. Walikuwa wachawi wawili wa Farao nchini Misri waliosimama mbele ya Farao na ambao nyoka waliliwa na nyoka Musa. Ni ngazi ambayo Mungu na Neno kuweka juu ya watu ambao kupinga ukweli katika imani.</w:t>
        <w:br/>
      </w:r>
    </w:p>
    <w:p>
      <w:pPr>
        <w:pStyle w:val="QUOTES"/>
        <w:rPr>
          <w:lang w:val="sw-KE"/>
        </w:rPr>
      </w:pPr>
      <w:r>
        <w:rPr>
          <w:lang w:val="sw-KE"/>
        </w:rPr>
        <w:t>2 Wakorintho 13:1-14</w:t>
      </w:r>
    </w:p>
    <w:p>
      <w:pPr>
        <w:pStyle w:val="QUOTES"/>
        <w:rPr/>
      </w:pPr>
      <w:r>
        <w:rPr>
          <w:lang w:val="sw-KE"/>
        </w:rPr>
        <w:t>Hii ni mara yangu ya tatu kuja kwenu. Malipo yoyote lazima kuwa endelevu na ushahidi wa mashahidi wawili au watatu. 2 Mimi alionya wale ambao dhambi kabla na mengine yote, na mimi kuwaonya sasa wakati nikiwa mbali, kama nilivyofanya hapo sasa juu ya ziara yangu ya pili, kwamba nikija tena mimi si nitawaachilia –</w:t>
      </w:r>
    </w:p>
    <w:p>
      <w:pPr>
        <w:pStyle w:val="Normal"/>
        <w:rPr/>
      </w:pPr>
      <w:r>
        <w:rPr>
          <w:lang w:val="sw-KE"/>
        </w:rPr>
        <w:br/>
        <w:t>Paulo alikuwa kuchora hadi mwisho wa uvumilivu wake na Kanisa la Wakorintho, kwa sababu ilikuwa kamili ya dhambi. Mungu ni mwepesi wa kutenda, Naye wala kuharibu makanisa na watu kwa urahisi. Lakini vinara ni kuondolewa kwa sababu ya dhambi.</w:t>
        <w:br/>
      </w:r>
    </w:p>
    <w:p>
      <w:pPr>
        <w:pStyle w:val="QUOTES"/>
        <w:rPr>
          <w:lang w:val="sw-KE"/>
        </w:rPr>
      </w:pPr>
      <w:r>
        <w:rPr>
          <w:lang w:val="sw-KE"/>
        </w:rPr>
        <w:t>3 tangu mnataka ushahidi wa kwamba Kristo anasema ndani yangu. Yeye si dhaifu katika kushughulika na wewe, lakini ni nguvu ndani yenu. 4 Maana hata kama alisulubiwa kwa sababu ya udhaifu, bali maisha kwa nguvu ya Mungu. Maana sisi ni dhaifu kwa kuungana naye, lakini katika kushughulika na wewe tutaishi naye kwa uwezo wa Mungu.</w:t>
      </w:r>
    </w:p>
    <w:p>
      <w:pPr>
        <w:pStyle w:val="Normal"/>
        <w:rPr>
          <w:lang w:val="sw-KE"/>
        </w:rPr>
      </w:pPr>
      <w:r>
        <w:rPr>
          <w:lang w:val="sw-KE"/>
        </w:rPr>
        <w:br/>
        <w:t>Kristo aliishi kwa nguvu ya Mungu kwa sababu tu ya Mungu ni ya milele. Hii ni muhimu.</w:t>
      </w:r>
    </w:p>
    <w:p>
      <w:pPr>
        <w:pStyle w:val="QUOTES"/>
        <w:rPr>
          <w:lang w:val="sw-KE"/>
        </w:rPr>
      </w:pPr>
      <w:r>
        <w:rPr>
          <w:lang w:val="sw-KE"/>
        </w:rPr>
        <w:br/>
        <w:t>5 Jichunguzeni ninyi wenyewe ili kuona kama wewe ni kufanya kwa imani yako. Jichunguzeni ninyi wenyewe. Je, hamjui kwamba Kristo Yesu yumo ndani yenu? - Kama kweli wewe kushindwa kukutana mtihani! 6 Natumaini utapata kwamba sisi si kushindwa. 7 Basi, sisi kuomba Mungu kwamba unaweza kufanya makosa - si kwamba sisi inaweza kuonekana kuwa alikutana na mtihani, bali mpate kutenda haki, hata kama sisi tunaonekana wameshindwa. 8 Kwa maana hatuwezi kufanya kitu chochote dhidi ya kweli, bali tu kwa ajili ya ukweli.</w:t>
      </w:r>
    </w:p>
    <w:p>
      <w:pPr>
        <w:pStyle w:val="Normal"/>
        <w:rPr/>
      </w:pPr>
      <w:r>
        <w:rPr>
          <w:lang w:val="sw-KE"/>
        </w:rPr>
        <w:br/>
        <w:t>Hatuwezi kufanya kitu chochote dhidi ya kweli ya Mungu. Neno la Mungu halirudi tupu. Tunaweza tu kufanya kazi kwa ajili ya ukweli.</w:t>
        <w:br/>
      </w:r>
    </w:p>
    <w:p>
      <w:pPr>
        <w:pStyle w:val="QUOTES"/>
        <w:rPr>
          <w:lang w:val="sw-KE"/>
        </w:rPr>
      </w:pPr>
      <w:r>
        <w:rPr>
          <w:lang w:val="sw-KE"/>
        </w:rPr>
        <w:t>9 Maana sisi ni njema wakati sisi ni dhaifu na wewe ni wenye nguvu. Nini sisi kuomba ni kuboresha yako. 10 mimi kuandika hii nikiwa mbali, ili nitakapokuja inaweza kuwa kali katika matumizi yangu ya mamlaka ambayo Bwana amenipa uwezo wa kujenga na si wa kubomoa.</w:t>
      </w:r>
    </w:p>
    <w:p>
      <w:pPr>
        <w:pStyle w:val="Normal"/>
        <w:rPr>
          <w:lang w:val="sw-KE"/>
        </w:rPr>
      </w:pPr>
      <w:r>
        <w:rPr>
          <w:lang w:val="sw-KE"/>
        </w:rPr>
        <w:br/>
        <w:t>Nguvu kwamba alikuwa amepewa Paulo ilikuwa kwa ajili ya elimu na kumwinua au ujenzi wa Kanisa la kweli.</w:t>
      </w:r>
    </w:p>
    <w:p>
      <w:pPr>
        <w:pStyle w:val="Normal"/>
        <w:rPr>
          <w:lang w:val="sw-KE"/>
        </w:rPr>
      </w:pPr>
      <w:r>
        <w:rPr>
          <w:lang w:val="sw-KE"/>
        </w:rPr>
      </w:r>
    </w:p>
    <w:p>
      <w:pPr>
        <w:pStyle w:val="QUOTES"/>
        <w:rPr>
          <w:lang w:val="sw-KE"/>
        </w:rPr>
      </w:pPr>
      <w:r>
        <w:rPr>
          <w:lang w:val="sw-KE"/>
        </w:rPr>
        <w:t>11 Hatimaye, ndugu, kwaherini. Kurekebisha mwenendo wako, makini ombi langu, kukubaliana na mtu mwingine, kuishi kwa amani, na Mungu wa upendo na amani atakuwa pamoja nanyi. 12 Salimianeni kwa busu takatifu. 13 Watu wote wa Mungu huku wanawasalimuni. 14 Neema ya Bwana Yesu Kristo na upendo wa Mungu na umoja wa Roho Mtakatifu, viwe nanyi nyote. (RSV)</w:t>
      </w:r>
    </w:p>
    <w:p>
      <w:pPr>
        <w:pStyle w:val="Normal"/>
        <w:rPr>
          <w:color w:val="000000"/>
          <w:lang w:val="sw-KE"/>
        </w:rPr>
      </w:pPr>
      <w:r>
        <w:rPr>
          <w:lang w:val="sw-KE"/>
        </w:rPr>
        <w:br/>
      </w:r>
      <w:r>
        <w:rPr>
          <w:b/>
          <w:color w:val="000000"/>
          <w:lang w:val="sw-KE"/>
        </w:rPr>
        <w:t>Kama sisi si na wasiwasi na kile ni kweli basi sisi si wateule.</w:t>
      </w:r>
    </w:p>
    <w:p>
      <w:pPr>
        <w:pStyle w:val="Normal"/>
        <w:rPr>
          <w:color w:val="000000"/>
          <w:lang w:val="sw-KE"/>
        </w:rPr>
      </w:pPr>
      <w:r>
        <w:rPr>
          <w:color w:val="000000"/>
          <w:lang w:val="sw-KE"/>
        </w:rPr>
      </w:r>
    </w:p>
    <w:p>
      <w:pPr>
        <w:pStyle w:val="QUOTES"/>
        <w:rPr>
          <w:lang w:val="sw-KE"/>
        </w:rPr>
      </w:pPr>
      <w:r>
        <w:rPr>
          <w:lang w:val="sw-KE"/>
        </w:rPr>
        <w:t>Waefeso 4:17-32</w:t>
      </w:r>
    </w:p>
    <w:p>
      <w:pPr>
        <w:pStyle w:val="QUOTES"/>
        <w:rPr>
          <w:lang w:val="sw-KE"/>
        </w:rPr>
      </w:pPr>
      <w:r>
        <w:rPr>
          <w:lang w:val="sw-KE"/>
        </w:rPr>
        <w:t>Nataka kuthibitisha na kushuhudia katika Bwana kwamba, lazima tena kuishi kama watu wa mataifa, katika ubatili wa nia zao; 18 wao ni akili zao zimetiwa giza, Wako mbali na uzima wa Mungu kwa sababu ya ujinga uliomo ndani yao , kutokana na ugumu wa mioyo yao; 19 wamekuwa sugu na kuwa na wakatakabari ufisadi, na tamaa ya mazoezi ya kila aina ya uchafu. 20 Wewe hamkujifunza hivyo Kristo! - 21 kuchukua kwamba una habari juu yake, na walikuwa kufundishwa katika yeye, kama kweli ilivyo katika Yesu. 22 Vua asili yako ya zamani ambayo ni ya mwenendo wenu wa zamani wa maisha na ni wala rushwa kwa njia ya kuzifuata tamaa zenye kudanganya, 23 na mfanywe wapya katika roho ya nia zenu, na 24 na kuvaa utu mpya, ulioumbwa kwa mfano wa Mungu katika haki ya kweli utakatifu. 25 Basi uvueni uongo, kila mmoja kusema kweli na jirani yake, kwa maana sisi ni wanachama wao kwa wao. 26 Kuwa na hasira lakini si dhambi, wala jua lisichwe juu ya hasira yako, 27 na kutoa hakuna nafasi ya shetani. 28 Hebu mwizi kuiba tena, lakini afadhali afanye juhudi, kufanya kazi njema kwa mikono yake, ili aweze kuwa na uwezo wa kutoa kwa wahitaji. 29 Usikubali mtu majadiliano mabaya hata katika midomo yako, lakini tu kama vile ni nzuri kwa ajili ya kuwajenga, kama inafaa tukio, ili kutoa neema kwa wale wanao sikia. 30 Wala msimhuzunishe Roho Mtakatifu wa Mungu, ambaye katika wewe, kumi kwa siku ya ukombozi.</w:t>
        <w:br/>
      </w:r>
    </w:p>
    <w:p>
      <w:pPr>
        <w:pStyle w:val="Normal"/>
        <w:rPr>
          <w:lang w:val="sw-KE"/>
        </w:rPr>
      </w:pPr>
      <w:r>
        <w:rPr>
          <w:lang w:val="sw-KE"/>
        </w:rPr>
        <w:t>Roho Mtakatifu ni mwingine muhuri wa Mungu. Kwamba ni jinsi 144,000 imefunikwa - kama wale walio na Roho Mtakatifu zinazoendelea katika ukweli.</w:t>
      </w:r>
    </w:p>
    <w:p>
      <w:pPr>
        <w:pStyle w:val="QUOTES"/>
        <w:rPr>
          <w:lang w:val="sw-KE"/>
        </w:rPr>
      </w:pPr>
      <w:r>
        <w:rPr>
          <w:lang w:val="sw-KE"/>
        </w:rPr>
        <w:br/>
        <w:t>31 Uchungu wote na ghadhabu na hasira na kelele na matukano kuwekwa mbali na wewe, na kila uovu,</w:t>
        <w:br/>
      </w:r>
    </w:p>
    <w:p>
      <w:pPr>
        <w:pStyle w:val="Normal"/>
        <w:rPr>
          <w:lang w:val="sw-KE"/>
        </w:rPr>
      </w:pPr>
      <w:r>
        <w:rPr>
          <w:lang w:val="sw-KE"/>
        </w:rPr>
        <w:t>Kwa hiyo, kuna ukweli kwamba yanaweza kutamkwa lakini katika uovu na dhulma - si katika upendo na hivyo ni dhambi.</w:t>
      </w:r>
    </w:p>
    <w:p>
      <w:pPr>
        <w:pStyle w:val="QUOTES"/>
        <w:rPr>
          <w:lang w:val="sw-KE"/>
        </w:rPr>
      </w:pPr>
      <w:r>
        <w:rPr>
          <w:lang w:val="sw-KE"/>
        </w:rPr>
        <w:br/>
        <w:t>32 na kuwa aina ya mmoja kwa mwingine, wenye huruma, mwenye kusamehe wengine, kama Mungu katika Kristo alivyowasamehe ninyi. (RSV)</w:t>
      </w:r>
    </w:p>
    <w:p>
      <w:pPr>
        <w:pStyle w:val="Normal"/>
        <w:rPr>
          <w:lang w:val="sw-KE"/>
        </w:rPr>
      </w:pPr>
      <w:r>
        <w:rPr>
          <w:lang w:val="sw-KE"/>
        </w:rPr>
        <w:br/>
        <w:t>Ukweli ni wa upendo na ukarimu na iga Mungu.</w:t>
        <w:br/>
      </w:r>
    </w:p>
    <w:p>
      <w:pPr>
        <w:pStyle w:val="QUOTES"/>
        <w:rPr>
          <w:lang w:val="sw-KE"/>
        </w:rPr>
      </w:pPr>
      <w:r>
        <w:rPr>
          <w:lang w:val="sw-KE"/>
        </w:rPr>
        <w:t>Waefeso 5:1-2 Kwa hiyo, mwigeni Mungu, ni watoto wake wapenzi. 2 Upendo uongoze maisha yenu, kama Kristo alivyotupenda sisi akajitoa kwa ajili yetu, sadaka yenye harufu nzuri na dhabihu kwa Mungu. (RSV)</w:t>
      </w:r>
    </w:p>
    <w:p>
      <w:pPr>
        <w:pStyle w:val="Normal"/>
        <w:rPr>
          <w:lang w:val="sw-KE"/>
        </w:rPr>
      </w:pPr>
      <w:r>
        <w:rPr>
          <w:lang w:val="sw-KE"/>
        </w:rPr>
        <w:br/>
        <w:t>Kwamba sadaka na kuiga kazi ya Mungu kwenye kweli. matarajio ya wateule watashughulikiwa katika Waefeso 5.</w:t>
      </w:r>
    </w:p>
    <w:p>
      <w:pPr>
        <w:pStyle w:val="Normal"/>
        <w:rPr>
          <w:lang w:val="sw-KE"/>
        </w:rPr>
      </w:pPr>
      <w:r>
        <w:rPr>
          <w:lang w:val="sw-KE"/>
        </w:rPr>
      </w:r>
    </w:p>
    <w:p>
      <w:pPr>
        <w:pStyle w:val="QUOTES"/>
        <w:rPr>
          <w:lang w:val="sw-KE"/>
        </w:rPr>
      </w:pPr>
      <w:r>
        <w:rPr>
          <w:lang w:val="sw-KE"/>
        </w:rPr>
        <w:t>5:3-33 Waefeso basi uasherati, uchafu au tamaa lazima hata kutajwa jina lake kati yenu, kama ni kufaa kati ya watu wa Mungu. 4 Basi, usiwepo uchafu, wala majadiliano silly, wala Levity, ambayo hawangestahili lakini badala yake uwe shukrani. 5 Kuwa na uhakika wa hii, ya kwamba hakuna mtu mwasherati au mchafu, au mmoja ambaye ni tamaa ya fedha (yaani, sawa na kuabudu sanamu), ina yoyote na urithi katika ufalme wa Kristo na wa Mungu. 6 Msikubali kudanganywa na mtu kwa maneno matupu, kwa kuwa ni kwa sababu ya haya mambo ya kwamba ghadhabu ya Mungu huwajia wana wa uasi. 7 Kwa hiyo hawashirikiani nao, 8 kwa mara moja walikuwa gizani, lakini sasa mmekuwa nuru katika Bwana; Ishini kama watoto wa mwanga 9 (maana matokeo ya mwanga ni kupatikana katika yote mema na haki na kweli), 10 na kujaribu kujifunza yale yanayompendeza Bwana. 11 msiwe na sehemu katika matendo yasiyofaa, ya giza, lakini badala yake yafichueni. 12 Kwa maana ni aibu hata kuyataja mambo wanayoyafanya katika siri, 13 lakini wakati kitu chochote ni wazi kwa njia ya mwanga ni huonekana, kwa maana kitu chochote, huonekana ni mwepesi. 14 Kwa hiyo ni kusema, "Amka, Ee Sleeper, fufuka kutoka wafu, naye Kristo atawapa mwanga." 15 Angalia kwa makini basi, jinsi ya kutembea, si kama watu wasio na hekima bali kama wenye hekima, 16 kufanya zaidi ya muda, kwa sababu siku hizi ni mbaya. 17 Kwa hiyo, msiwe wapumbavu, bali jaribuni kujua matakwa ya Bwana. 18 Wala kulewa na mvinyo, na kwa kuwa itawaangamiza, bali mjazwe Roho Mtakatifu, 19 kukabiliana na mmoja kwa mwingine katika zaburi na tenzi na nyimbo za rohoni, huku mkiimba na kumshangilia Bwana kwa moyo wako wote, 20 na siku zote kwa kila kitu kutoa shukrani kwa jina la Bwana wetu Yesu Kristo na Mungu Baba. 21, jiwekeni chini ya mmoja kwa mwingine katika kicho cha Kristo. 22 Wake, watiini waume zenu kama kwa Bwana. 23 Kwa maana mume ni kichwa cha mkewe kama Kristo ni kichwa cha kanisa, mwili wake, naye ni Mwokozi wake. 24 Kama kanisa linavyomtii Kristo, vivyo hivyo, wake wawatii ya somo kwa kila kitu kwa waume zao. 25 Nanyi waume, wapendeni wake zenu kama Kristo alivyolipenda Kanisa, akajitoa kwa ajili yake, 26 ili makusudi alitakase yake, baada ya kulifanya safi yake na kulisafisha kwa maji katika neno, 27 ili aweze kuwasilisha kanisa na nafsi yake katika mapambo, bila doa, kasoro au chochote cha namna hiyo, anaweza kuwa takatifu lisilo na mawaa. 28 Basi, waume wanapaswa kuwapenda wake zao kama miili yao wenyewe. Ampendaye mkewe hujipenda mwenyewe. 29 Hakuna mtu yeyote milele anachukia mwili wake, bali anavyowalisha na alivyo, kama Kristo gani kanisa, 30 maana sisi ni viungo vya mwili wake. 31 "Kwa sababu hiyo mtu atamwacha baba yake na mama yake, ataungana na mke wake, nao wawili watakuwa mwili mmoja." 32 siri Hii ni moja ya kushangaza, na mimi kwa kusema kwamba lina maana ya Kristo na kanisa, 33 hata hivyo, basi, kila mmoja wenu ampende mkewe kama nafsi yake mwenyewe, naye mke anapaswa kumstahi mumewe. (RSV)</w:t>
      </w:r>
    </w:p>
    <w:p>
      <w:pPr>
        <w:pStyle w:val="QUOTES"/>
        <w:rPr>
          <w:lang w:val="sw-KE"/>
        </w:rPr>
      </w:pPr>
      <w:r>
        <w:rPr>
          <w:lang w:val="sw-KE"/>
        </w:rPr>
      </w:r>
    </w:p>
    <w:p>
      <w:pPr>
        <w:pStyle w:val="Normal"/>
        <w:rPr/>
      </w:pPr>
      <w:r>
        <w:rPr>
          <w:lang w:val="sw-KE"/>
        </w:rPr>
        <w:t>Yote ya kuja ya wateule ni misingi ya ukweli na kifanyike kwa upendo. matunda ya Roho kwamba kuongoza kwa kuwa hali kama kanisa, familia, au kikundi kuja kwa njia ya wema, uadilifu na ukweli. Bila ukweli hakuna wa mambo hayo mengine yanawezekana.</w:t>
        <w:br/>
        <w:br/>
        <w:t>Kutoka Waefeso 6:1-10 sisi kwenda kwa amri ya mahakama ya watoto wa kutii wazazi wao watumwa na kisha kutii ya bwana wao. Hizi ni mahusiano ya makundi na familia. Yote ya mahusiano haya ni kujitolea na tegemezi juu ya ukweli. Waefeso 6:10-20 kutoka sisi kushughulika na silaha za Mungu.</w:t>
        <w:br/>
      </w:r>
    </w:p>
    <w:p>
      <w:pPr>
        <w:pStyle w:val="QUOTES"/>
        <w:rPr>
          <w:lang w:val="sw-KE"/>
        </w:rPr>
      </w:pPr>
      <w:r>
        <w:rPr>
          <w:lang w:val="sw-KE"/>
        </w:rPr>
        <w:t>Waefeso 6:10-20 Hatimaye, muwe imara katika Bwana na kwa msaada wa nguvu yake. 11 Vaeni silaha zote za Mungu, mpate kuweza kuzipinga hila za shetani. 12 Kwa maana sisi si ubishi dhidi ya mwili na damu, bali ni juu ya falme na mamlaka, juu ya wakuu wa giza dunia hii ya sasa, dhidi ya majeshi ya kiroho ya uovu katika mbinguni.</w:t>
      </w:r>
    </w:p>
    <w:p>
      <w:pPr>
        <w:pStyle w:val="Normal"/>
        <w:rPr>
          <w:lang w:val="sw-KE"/>
        </w:rPr>
      </w:pPr>
      <w:r>
        <w:rPr>
          <w:lang w:val="sw-KE"/>
        </w:rPr>
        <w:br/>
        <w:t>Kiasi gani mkweli zaidi ni kwamba zaidi ya muongo mmoja uliopita zaidi ya hapo kabla katika historia ya binadamu? Tunaweza kusema kwamba vita ya Dunia mbili zilikuwa mbaya zaidi kwa sababu tu alikuwa ilitokea vita. uovu kiroho kabla ya kila ya wale haikuwa kama kubwa kama kwamba ambayo ni extant duniani sasa. Kiasi gani zaidi itakuwa vita ifuatavyo?</w:t>
      </w:r>
    </w:p>
    <w:p>
      <w:pPr>
        <w:pStyle w:val="QUOTES"/>
        <w:rPr>
          <w:lang w:val="sw-KE"/>
        </w:rPr>
      </w:pPr>
      <w:r>
        <w:rPr>
          <w:lang w:val="sw-KE"/>
        </w:rPr>
        <w:br/>
        <w:t>13 Kwa hiyo kuchukua silaha zote za Mungu, mpate kuweza kushindana siku ya uovu, na mkiisha kuyatimiza yote, kusimama. 14 Basi, simameni kiunoni mwenu, kwa haki, na kujikinga kifuani ya haki,</w:t>
      </w:r>
    </w:p>
    <w:p>
      <w:pPr>
        <w:pStyle w:val="Normal"/>
        <w:rPr>
          <w:lang w:val="sw-KE"/>
        </w:rPr>
      </w:pPr>
      <w:r>
        <w:rPr>
          <w:lang w:val="sw-KE"/>
        </w:rPr>
        <w:br/>
        <w:t>Undergarment ya silaha za Mungu ni kweli, hivyo hakuna maana katika kuweka kitu chochote juu ya hilo kama hatutakuwa na undergarment wetu juu. Kila kitu ni undergirded na ukweli.</w:t>
      </w:r>
    </w:p>
    <w:p>
      <w:pPr>
        <w:pStyle w:val="QUOTES"/>
        <w:rPr>
          <w:lang w:val="sw-KE"/>
        </w:rPr>
      </w:pPr>
      <w:r>
        <w:rPr>
          <w:lang w:val="sw-KE"/>
        </w:rPr>
        <w:br/>
        <w:t>15 na miguu kuwa na shod yako pamoja na vifaa vya Habari Njema ya amani; 16 badala ya hayo yote, kuchukua ngao ya imani, ambayo kwa hiyo mtaweza kuizima mishale yote yenye moto ya yule Mwovu. 17 Na kuchukua chapeo ya wokovu, na upanga wa Roho ambao ni neno la Mungu.</w:t>
      </w:r>
    </w:p>
    <w:p>
      <w:pPr>
        <w:pStyle w:val="Normal"/>
        <w:rPr>
          <w:lang w:val="sw-KE"/>
        </w:rPr>
      </w:pPr>
      <w:r>
        <w:rPr>
          <w:lang w:val="sw-KE"/>
        </w:rPr>
        <w:br/>
        <w:t>Hivyo, kwa underpinning wa kweli, tunaweza basi wana uwezo wa kutumia upanga wa neno la Mungu. Roho ni upanga, na ni neno la Mungu. Katika Roho Mtakatifu tuna uwezo wa kutumia neno la Mungu kama silaha ya kushinda maovu. Hivyo kweli ni muhimu kwa imani. Uongo wowote haupatikani katika ukweli (1Yoh. 2:21).</w:t>
      </w:r>
    </w:p>
    <w:p>
      <w:pPr>
        <w:pStyle w:val="Normal"/>
        <w:rPr>
          <w:lang w:val="sw-KE"/>
        </w:rPr>
      </w:pPr>
      <w:r>
        <w:rPr>
          <w:lang w:val="sw-KE"/>
        </w:rPr>
      </w:r>
    </w:p>
    <w:p>
      <w:pPr>
        <w:pStyle w:val="QUOTES"/>
        <w:rPr>
          <w:lang w:val="sw-KE"/>
        </w:rPr>
      </w:pPr>
      <w:r>
        <w:rPr>
          <w:lang w:val="sw-KE"/>
        </w:rPr>
        <w:t>18 Ombeni wakati wote katika Roho, kwa kila maombi na dua. Hadi mwisho ili kuweka tahadhari kwa uvumilivu wote, nikiomba kwa watu wote wa Mungu, 19 na pia kwa ajili yangu, kutamka kwamba inaweza kutolewa yangu katika kufungua kinywa changu ujasiri kutangaza siri ya Injili, 20 kwa ajili ya Mimi ni balozi kwa minyororo ya ; nipate kutangaza ni ujasiri, kama yanipasa kusema. (RSV)</w:t>
      </w:r>
    </w:p>
    <w:p>
      <w:pPr>
        <w:pStyle w:val="Normal"/>
        <w:rPr>
          <w:b/>
          <w:b/>
          <w:lang w:val="sw-KE"/>
        </w:rPr>
      </w:pPr>
      <w:r>
        <w:rPr>
          <w:lang w:val="sw-KE"/>
        </w:rPr>
        <w:br/>
      </w:r>
      <w:r>
        <w:rPr>
          <w:b/>
          <w:lang w:val="sw-KE"/>
        </w:rPr>
        <w:t>Mara sisi ni wateule hatuwezi kuanguka kutoka katika ukweli.</w:t>
      </w:r>
    </w:p>
    <w:p>
      <w:pPr>
        <w:pStyle w:val="QUOTES"/>
        <w:rPr>
          <w:lang w:val="sw-KE"/>
        </w:rPr>
      </w:pPr>
      <w:r>
        <w:rPr>
          <w:lang w:val="sw-KE"/>
        </w:rPr>
        <w:br/>
        <w:t>Waebrania 10:26-39 Maana kama tukifanya dhambi makusudi baada ya kufahamu ukweli, haibaki tena dhabihu kwa ajili ya dhambi, 27 lakini matarajio ya kuogofya ya hukumu, na ukali wa moto ambayo wanaompinga. 28 mtu ambaye ilikiuka sheria ya Musa hufa pasipo huruma kwa ushuhuda wa mashahidi wawili au watatu. 29 Jinsi mbaya sana adhabu unafikiri itakuwa alistahili kwa mtu ambaye spurned Mwana wa Mungu, na unajisi damu ya agano ambayo alikuwa wakfu na hasira Roho wa neema? 30 Maana tunamfahamu yule aliyesema, "Kisasi ni juu yangu, mimi nitalipa." Na tena, "Bwana atawahukumu watu wake." 31 Ni jambo la kutisha kuanguka katika mikono ya Mungu aliye hai. 32 Lakini kukumbuka siku za kwanza wakati, baada ya wewe walikuwa nuru, wewe alivumilia mapambano kwa bidii na mateso, 33 wakati mwingine kuwa hadharani wazi kwa unyanyasaji na mateso, na wakati mwingine kuwa washirika na hivyo wale kutibiwa. 34 Kwa maana kwa moyo wa huruma juu ya wafungwa, na kwa furaha kukubalika `anywa mali yako, tangu alijua ya kuwa ninyi alikuwa na mali bora zaidi na ya kudumu milele. 35 Basi, msipoteze uhodari wenu, maana utawapatieni tuzo kubwa. 36 Kwa maana, haja ya uvumilivu, ili muweze kufanya mapenzi ya Mungu na kupokea kile alichoahidi. 37 "Kwa Bado kidogo tu, na yule anayekuja atakuja wala hatakawia; 38 lakini mtu wangu mwenye haki ataishi kwa imani, na kama walakini akirudi nyuma, roho yangu haina furaha naye." 39 Lakini sisi si ya wale shrink nyuma na ni kuharibiwa, bali ya wale walio na imani na kuweka roho zao. (RSV)</w:t>
      </w:r>
    </w:p>
    <w:p>
      <w:pPr>
        <w:pStyle w:val="Normal"/>
        <w:rPr>
          <w:lang w:val="sw-KE"/>
        </w:rPr>
      </w:pPr>
      <w:r>
        <w:rPr>
          <w:lang w:val="sw-KE"/>
        </w:rPr>
      </w:r>
    </w:p>
    <w:p>
      <w:pPr>
        <w:pStyle w:val="Normal"/>
        <w:rPr>
          <w:lang w:val="sw-KE"/>
        </w:rPr>
      </w:pPr>
      <w:r>
        <w:rPr>
          <w:lang w:val="sw-KE"/>
        </w:rPr>
        <w:t>Dhana hii yote ni misingi ya ukweli na neno la Mungu. Mkihimizana katika kweli ni mandhari ya Yohana. nyaraka pili na ya tatu ya mpango huo John na ukweli.</w:t>
      </w:r>
    </w:p>
    <w:p>
      <w:pPr>
        <w:pStyle w:val="QUOTES"/>
        <w:rPr>
          <w:lang w:val="sw-KE"/>
        </w:rPr>
      </w:pPr>
      <w:r>
        <w:rPr>
          <w:lang w:val="sw-KE"/>
        </w:rPr>
        <w:br/>
        <w:t>2 Yohana 1-3 mzee Bimkubwa mteule na watoto wake niwapendao katika kweli, na wala si mimi tu bali pia wote kujua ukweli, 2 kwa sababu ya ukweli ambayo anakaa ndani yetu na kuwa na sisi kwa milele: 3 Neema na huruma na amani atakuwa pamoja nasi, kutoka kwa Mungu Baba na kwa Yesu Kristo Mwana wa Baba, katika ukweli na upendo. (RSV)</w:t>
      </w:r>
    </w:p>
    <w:p>
      <w:pPr>
        <w:pStyle w:val="QUOTES"/>
        <w:ind w:left="0" w:right="187" w:hanging="0"/>
        <w:rPr>
          <w:lang w:val="sw-KE"/>
        </w:rPr>
      </w:pPr>
      <w:r>
        <w:rPr>
          <w:lang w:val="sw-KE"/>
        </w:rPr>
      </w:r>
    </w:p>
    <w:p>
      <w:pPr>
        <w:pStyle w:val="QUOTES"/>
        <w:ind w:left="0" w:right="187" w:hanging="0"/>
        <w:rPr>
          <w:lang w:val="sw-KE"/>
        </w:rPr>
      </w:pPr>
      <w:r>
        <w:rPr>
          <w:lang w:val="sw-KE"/>
        </w:rPr>
        <w:t>John ni wasiwasi hapa kwa Haki, na kama sisi kuangalia utangulizi wa barua ya tatu ni sawa:</w:t>
      </w:r>
    </w:p>
    <w:p>
      <w:pPr>
        <w:pStyle w:val="QUOTES"/>
        <w:rPr/>
      </w:pPr>
      <w:r>
        <w:rPr/>
        <w:t>3John mzee Ga'ius mpenzi, nimpendaye katika kweli. (RSV)</w:t>
      </w:r>
    </w:p>
    <w:p>
      <w:pPr>
        <w:pStyle w:val="QUOTES"/>
        <w:ind w:left="0" w:right="187" w:hanging="0"/>
        <w:rPr>
          <w:lang w:val="sw-KE"/>
        </w:rPr>
      </w:pPr>
      <w:r>
        <w:rPr>
          <w:lang w:val="sw-KE"/>
        </w:rPr>
        <w:br/>
        <w:t>Tunaona kwamba dhana nzima ya Yohana hapa ni wasiwasi na ukweli.</w:t>
      </w:r>
    </w:p>
    <w:p>
      <w:pPr>
        <w:pStyle w:val="QUOTES"/>
        <w:ind w:left="0" w:right="187" w:hanging="0"/>
        <w:rPr>
          <w:lang w:val="sw-KE"/>
        </w:rPr>
      </w:pPr>
      <w:r>
        <w:rPr>
          <w:lang w:val="sw-KE"/>
        </w:rPr>
      </w:r>
    </w:p>
    <w:p>
      <w:pPr>
        <w:pStyle w:val="QUOTES"/>
        <w:rPr/>
      </w:pPr>
      <w:r>
        <w:rPr/>
        <w:t>2 Yohana 4-11 Nimefurahi sana kuona kwamba baadhi ya watoto wako kufuatia ukweli kama alivyotuamuru na Baba. 5 Na sasa naomba wewe, mwanamke, si kana kwamba walikuwa kuandika amri mpya, lakini moja ambayo tumekuwa nayo kutoka mwanzo, kwamba tupendane. 6 Na upendo ni huu, kwamba sisi kufuata maagizo yake, hii ni amri, kama mlivyosikia tangu mwanzo kwamba kufuata upendo. 7 Wadanganyifu wengi wamezuka duniani, watu ambao si kukubali kuja kwa Yesu Kristo katika mwili mmoja kama huyo ni mdanganyifu na mpinga kristo. 8 Angalieni wenyewe, kwamba msife kile mlichokishugulikia, bali mpate kushinda tuzo lenu kamili. 9 Yeyote inakwenda mbele na asipokaa katika mafundisho ya Kristo hana Mungu, naye akaaye katika mafundisho ana Baba na Mwana. 10 Kama mtu akija kwenu bila kuwaleteeni mafundisho hayo, hawapati mpaka ndani ya nyumba au kumpa yoyote salamu, 11 kwa maana mtu anawasalimu naye anashiriki kazi zake za uovu. (RSV)</w:t>
      </w:r>
    </w:p>
    <w:p>
      <w:pPr>
        <w:pStyle w:val="QUOTES"/>
        <w:ind w:left="0" w:right="187" w:hanging="0"/>
        <w:rPr>
          <w:lang w:val="sw-KE"/>
        </w:rPr>
      </w:pPr>
      <w:r>
        <w:rPr>
          <w:lang w:val="sw-KE"/>
        </w:rPr>
        <w:br/>
        <w:t>Dhana hii ni kwamba Kristo alikuja na kufa na kwamba kulikuwa hakuna sehemu ya kushoto yake kwamba hakufa. Unaendelea katika 3John 2-12:</w:t>
      </w:r>
    </w:p>
    <w:p>
      <w:pPr>
        <w:pStyle w:val="QUOTES"/>
        <w:rPr/>
      </w:pPr>
      <w:r>
        <w:rPr/>
        <w:t>3John 2-12 Mpenzi wangu, nakutakia kwamba wote wanaweza kwenda pamoja na wewe na ili kuwa na afya, mimi kujua kwamba ni vizuri kwa nafsi yako. 3 Kwa maana sana wakafurahi wakati baadhi ya ndugu alifika na aliushuhudia ukweli wa maisha yako, kama kweli wewe kufanya kufuata ukweli. 4 Hakuna furaha kubwa nitapata zaidi kuliko kusikia kwamba watoto wangu kufuata ukweli. 5 Mpenzi wangu, ni jambo waaminifu kufanya wakati wewe kutoa huduma yoyote kwa ndugu, na hasa kwa wageni, 6 ambao ushahidi wa upendo wako mbele ya kanisa. Wewe uwasaidie katika safari zao kama huduma befits Mungu. 7 Kwa maana wao yaliyowekwa kwa ajili yake na wamekubali wowote kutoka kwa mataifa. 8 Basi, sisi tunapaswa kuwasaidia watu hawa, ili nasi tupate kushiriki katika kazi kweli. 9 nimeandika kitu cha kanisa, lakini Diot'rephes, ambaye anapenda kuweka mwenyewe kwanza, haina kukiri mamlaka yangu. 10 Kwa hiyo nitakapokuja, nitaleta juu ya kile anachokifanya, prating dhidi yangu na maneno mabaya. Na si maudhui na kwamba, yeye mwenyewe anakataa kuwakaribisha ndugu zangu, na pia ataacha wale wanaotaka kuwakaribisha na unaweka yao nje ya kanisa. 11 Wapenzi wangu, si kuiga maovu bali mfano mzuri. Kila atendaye mema ni wa Mungu; lakini anayetenda mabaya hajapata kumwona Mungu. 12 Deme'trius ana ushahidi wa kila mmoja, na kutoka kwa ukweli wenyewe, mimi kushuhudia pia, na unajua ushahidi wangu ni wa kweli. (RSV)</w:t>
      </w:r>
    </w:p>
    <w:p>
      <w:pPr>
        <w:pStyle w:val="QUOTES"/>
        <w:ind w:left="0" w:right="187" w:hanging="0"/>
        <w:rPr>
          <w:lang w:val="sw-KE"/>
        </w:rPr>
      </w:pPr>
      <w:r>
        <w:rPr>
          <w:lang w:val="sw-KE"/>
        </w:rPr>
        <w:br/>
        <w:t>Dhana ya Yohana ya kweli ni muhimu katika maandishi yake yote. Ukweli ni muhimu kwa imani. mfumo wa uongo juu ya Kristo ni ile ya Mpinga Kristo na wa uongo. Ambapo tuna mambo kuvurugwa, si ya kweli, sisi kukubaliana na dhana ya uongo. Kwa hiyo, ni haikubaliki katika Imani kupuuza ukweli katika masuala ya kibiblia, na wanasema si sahihi. Kwamba si enea ukweli. ukweli wa Mungu ni Sawa kugawanywa na wateule kwa Roho Mtakatifu. Sisi kuwa na kushughulika na utaratibu huo. Ukweli kuchagua ni kupuuza kweli, yaani sisi kuchukua ukweli tunataka kusikia na kuamini. Kwa njia hiyo ukweli kuchagua si hofu juu ya mafundisho ya Uungu. Ukweli kuchagua si wasiwasi kuhusu kama sisi tu ya kuitunza Sabato au siku takatifu au juu ya nini siku sisi kuitunza Sabato. Ukweli kuchagua si wasiwasi kuhusu kama sisi kuendelea Miandamo ya Mwezi Mpya au kama sisi zaka. Kuna watu ambao hawana zaka. Ukweli wa mambo ni kwamba zaka ni alama ya toba na kugeuka kwa Bwana katika ukweli. Watu wanadhani wana chaguo katika mambo hayo - tena, kuchagua ukweli (cf. karatasi ya Kutoa Zaka (No. 161)).</w:t>
        <w:br/>
        <w:br/>
        <w:t>Ukweli wote wa Biblia inahitaji hatua katika matendo na katika ibada. Kwa kufanya njia zetu kwa Bwana, Yeye kisha ameweka mawazo yetu (Mithali 16:3), si kwa njia nyingine kote. Wakati sisi ni kupewa elimu ya suala hilo, sisi kutenda juu yake. Basi njia zetu ni imara na mawazo yetu ni basi imara katika ufahamu zaidi kamili ya tunafanya nini.</w:t>
        <w:br/>
        <w:br/>
        <w:t>Maovu ni kazi ya uongo na udanganyifu kwa sababu inataka wrest neno la Mungu. Ni tena ukweli. Kazi yetu na wajibu ni mahubiri ya kweli ya Mungu, kaimu juu yake na ibada ya Mungu katika roho na kweli kwa njia ya Roho Mtakatifu.</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Style w:val="Hps"/>
        <w:i/>
        <w:szCs w:val="24"/>
        <w:lang w:val="sw-KE"/>
      </w:rPr>
      <w:t>Ukwe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szCs w:val="24"/>
        <w:lang w:val="sw-KE"/>
      </w:rPr>
      <w:t>Ukweli</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06:00Z</dcterms:created>
  <dc:creator>Wade Cox tr 2012</dc:creator>
  <dc:description/>
  <cp:keywords/>
  <dc:language>en-US</dc:language>
  <cp:lastModifiedBy>Denise</cp:lastModifiedBy>
  <cp:lastPrinted>2003-03-01T10:05:00Z</cp:lastPrinted>
  <dcterms:modified xsi:type="dcterms:W3CDTF">2012-03-28T05:11:00Z</dcterms:modified>
  <cp:revision>3</cp:revision>
  <dc:subject/>
  <dc:title>Ukweli [168]</dc:title>
</cp:coreProperties>
</file>