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color w:val="000000"/>
          <w:sz w:val="24"/>
          <w:szCs w:val="24"/>
          <w:lang w:val="en-AU" w:eastAsia="en-US"/>
        </w:rPr>
        <w:t>. CB038</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AU" w:eastAsia="en-US"/>
        </w:rPr>
        <w:t> </w:t>
      </w:r>
    </w:p>
    <w:p>
      <w:pPr>
        <w:pStyle w:val="Normal"/>
        <w:spacing w:lineRule="auto" w:line="240" w:before="0" w:after="0"/>
        <w:ind w:right="29" w:hanging="0"/>
        <w:jc w:val="center"/>
        <w:rPr>
          <w:rFonts w:ascii="Times New Roman" w:hAnsi="Times New Roman" w:eastAsia="Times New Roman" w:cs="Times New Roman"/>
          <w:b/>
          <w:b/>
          <w:bCs/>
          <w:color w:val="000000"/>
          <w:sz w:val="70"/>
          <w:szCs w:val="70"/>
          <w:lang w:val="en-AU" w:eastAsia="en-US"/>
        </w:rPr>
      </w:pPr>
      <w:r>
        <w:rPr>
          <w:rFonts w:eastAsia="Times New Roman" w:cs="Times New Roman" w:ascii="Times New Roman" w:hAnsi="Times New Roman"/>
          <w:b/>
          <w:bCs/>
          <w:color w:val="000000"/>
          <w:sz w:val="70"/>
          <w:szCs w:val="70"/>
          <w:lang w:val="en-AU" w:eastAsia="en-US"/>
        </w:rPr>
        <w:t>Hadithi ya Esta na Maana yake</w:t>
      </w:r>
    </w:p>
    <w:p>
      <w:pPr>
        <w:pStyle w:val="Normal"/>
        <w:spacing w:lineRule="auto" w:line="240" w:before="0" w:after="0"/>
        <w:ind w:right="29" w:hanging="0"/>
        <w:jc w:val="center"/>
        <w:rPr>
          <w:rFonts w:ascii="Times New Roman" w:hAnsi="Times New Roman" w:eastAsia="Times New Roman" w:cs="Times New Roman"/>
          <w:b/>
          <w:b/>
          <w:bCs/>
          <w:color w:val="000000"/>
          <w:sz w:val="18"/>
          <w:szCs w:val="18"/>
          <w:lang w:val="en-AU" w:eastAsia="en-US"/>
        </w:rPr>
      </w:pPr>
      <w:r>
        <w:rPr>
          <w:rFonts w:eastAsia="Times New Roman" w:cs="Times New Roman" w:ascii="Times New Roman" w:hAnsi="Times New Roman"/>
          <w:b/>
          <w:bCs/>
          <w:color w:val="000000"/>
          <w:sz w:val="18"/>
          <w:szCs w:val="18"/>
          <w:lang w:val="en-AU" w:eastAsia="en-US"/>
        </w:rPr>
      </w:r>
    </w:p>
    <w:p>
      <w:pPr>
        <w:pStyle w:val="Normal"/>
        <w:spacing w:lineRule="auto" w:line="240" w:before="0" w:after="0"/>
        <w:ind w:right="29" w:hanging="0"/>
        <w:jc w:val="center"/>
        <w:rPr>
          <w:rFonts w:ascii="Times New Roman" w:hAnsi="Times New Roman" w:eastAsia="Times New Roman" w:cs="Times New Roman"/>
          <w:bCs/>
          <w:color w:val="000000"/>
          <w:sz w:val="18"/>
          <w:szCs w:val="18"/>
          <w:lang w:val="en-AU" w:eastAsia="en-US"/>
        </w:rPr>
      </w:pPr>
      <w:r>
        <w:rPr>
          <w:rFonts w:eastAsia="Times New Roman" w:cs="Times New Roman" w:ascii="Times New Roman" w:hAnsi="Times New Roman"/>
          <w:bCs/>
          <w:color w:val="000000"/>
          <w:sz w:val="18"/>
          <w:szCs w:val="18"/>
          <w:lang w:val="en-AU" w:eastAsia="en-US"/>
        </w:rPr>
        <w:t>(Toleo la 2.0 20040102-20070204)</w:t>
      </w:r>
    </w:p>
    <w:p>
      <w:pPr>
        <w:pStyle w:val="Normal"/>
        <w:spacing w:lineRule="auto" w:line="240" w:before="0" w:after="0"/>
        <w:ind w:right="29" w:hanging="0"/>
        <w:jc w:val="both"/>
        <w:rPr>
          <w:rFonts w:ascii="Times New Roman" w:hAnsi="Times New Roman" w:eastAsia="Times New Roman" w:cs="Times New Roman"/>
          <w:b/>
          <w:b/>
          <w:bCs/>
          <w:color w:val="000000"/>
          <w:sz w:val="70"/>
          <w:szCs w:val="70"/>
          <w:lang w:val="en-AU" w:eastAsia="en-US"/>
        </w:rPr>
      </w:pPr>
      <w:r>
        <w:rPr>
          <w:rFonts w:eastAsia="Times New Roman" w:cs="Times New Roman" w:ascii="Times New Roman" w:hAnsi="Times New Roman"/>
          <w:b/>
          <w:bCs/>
          <w:color w:val="000000"/>
          <w:sz w:val="70"/>
          <w:szCs w:val="70"/>
          <w:lang w:val="en-AU" w:eastAsia="en-US"/>
        </w:rPr>
      </w:r>
    </w:p>
    <w:p>
      <w:pPr>
        <w:pStyle w:val="Normal"/>
        <w:spacing w:lineRule="auto" w:line="240" w:before="0" w:after="0"/>
        <w:ind w:right="29"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AU" w:eastAsia="en-US"/>
        </w:rPr>
        <w:t>Hadithi ya Esta inahusu msichana mdogo wa Kiyahudi ambaye anaolewa na mfalme wa Uajemi, ingawa maana ya Kitabu cha Esta inahusika zaidi kuliko hiyo. Kitabu cha Esta kinasimulia hadithi ya Kanisa la Mwenyezi Mungu, Kristo, Mungu Mwenyezi na utawala wa milenia wa Ufalme wa Mungu.</w:t>
      </w:r>
      <w:r>
        <w:rPr>
          <w:rFonts w:eastAsia="Times New Roman" w:cs="Times New Roman" w:ascii="Times New Roman" w:hAnsi="Times New Roman"/>
          <w:color w:val="000000"/>
          <w:sz w:val="24"/>
          <w:szCs w:val="24"/>
          <w:lang w:val="en-AU" w:eastAsia="en-US"/>
        </w:rPr>
        <w:t> </w:t>
      </w:r>
    </w:p>
    <w:p>
      <w:pPr>
        <w:pStyle w:val="Normal"/>
        <w:spacing w:lineRule="auto" w:line="240" w:before="0" w:after="0"/>
        <w:ind w:right="29"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right="29"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 xml:space="preserve">2004, </w:t>
      </w:r>
      <w:r>
        <w:rPr>
          <w:rFonts w:eastAsia="Times New Roman" w:cs="Times New Roman" w:ascii="Times New Roman" w:hAnsi="Times New Roman"/>
          <w:b/>
          <w:bCs/>
          <w:sz w:val="24"/>
          <w:szCs w:val="24"/>
          <w:lang w:val="en-US" w:eastAsia="en-US"/>
        </w:rPr>
        <w:t xml:space="preserve">2006, 2007 </w:t>
      </w:r>
      <w:r>
        <w:rPr>
          <w:rFonts w:eastAsia="Times New Roman" w:cs="Times New Roman" w:ascii="Times New Roman" w:hAnsi="Times New Roman"/>
          <w:b/>
          <w:bCs/>
          <w:color w:val="000000"/>
          <w:sz w:val="24"/>
          <w:szCs w:val="24"/>
          <w:lang w:val="en-AU" w:eastAsia="en-US"/>
        </w:rPr>
        <w:t>Diane Flanagan</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Hadithi ya Esta na Maana yake </w:t>
      </w:r>
    </w:p>
    <w:p>
      <w:pPr>
        <w:pStyle w:val="Normal"/>
        <w:jc w:val="both"/>
        <w:rPr>
          <w:rFonts w:ascii="Times New Roman" w:hAnsi="Times New Roman" w:cs="Times New Roman"/>
          <w:sz w:val="24"/>
          <w:szCs w:val="24"/>
        </w:rPr>
      </w:pPr>
      <w:r>
        <w:rPr>
          <w:rFonts w:cs="Times New Roman" w:ascii="Times New Roman" w:hAnsi="Times New Roman"/>
          <w:sz w:val="24"/>
          <w:szCs w:val="24"/>
        </w:rPr>
        <w:t>Kuna vitabu viwili katika Biblia vinavyoitwa kwa jina la mwanamke, Esta na Ruthu. Vitabu hivi vyote viwili vimejaa maana ya kiroho na vinatuonyesha vipengele vya mpango wa Mungu wa wokovu. Kitabu cha Esta kinatukia katika Uajemi baada ya wakati ambapo Wayahudi walikuwa wametawanyika katika nchi nyingi.</w:t>
      </w:r>
    </w:p>
    <w:p>
      <w:pPr>
        <w:pStyle w:val="Normal"/>
        <w:jc w:val="both"/>
        <w:rPr>
          <w:rFonts w:ascii="Times New Roman" w:hAnsi="Times New Roman" w:cs="Times New Roman"/>
          <w:sz w:val="24"/>
          <w:szCs w:val="24"/>
        </w:rPr>
      </w:pPr>
      <w:r>
        <w:rPr>
          <w:rFonts w:cs="Times New Roman" w:ascii="Times New Roman" w:hAnsi="Times New Roman"/>
          <w:sz w:val="24"/>
          <w:szCs w:val="24"/>
        </w:rPr>
        <w:t>Kila mmoja wa wahusika katika Kitabu cha Esta anawakilisha mtu au kitu fulani kutoka katika dhana za Biblia. Ifuatayo ni orodha ya wahusika wakuu katika hadithi na ishara inayohusishwa na kila mmoja.</w:t>
      </w:r>
    </w:p>
    <w:p>
      <w:pPr>
        <w:pStyle w:val="Normal"/>
        <w:jc w:val="both"/>
        <w:rPr/>
      </w:pPr>
      <w:r>
        <w:rPr>
          <w:rFonts w:cs="Times New Roman" w:ascii="Times New Roman" w:hAnsi="Times New Roman"/>
          <w:b/>
          <w:sz w:val="24"/>
          <w:szCs w:val="24"/>
        </w:rPr>
        <w:t>Mfalme Ahasuero</w:t>
      </w:r>
      <w:r>
        <w:rPr>
          <w:rFonts w:cs="Times New Roman" w:ascii="Times New Roman" w:hAnsi="Times New Roman"/>
          <w:sz w:val="24"/>
          <w:szCs w:val="24"/>
        </w:rPr>
        <w:t xml:space="preserve"> -- Mungu Baba</w:t>
      </w:r>
    </w:p>
    <w:p>
      <w:pPr>
        <w:pStyle w:val="Normal"/>
        <w:jc w:val="both"/>
        <w:rPr/>
      </w:pPr>
      <w:r>
        <w:rPr>
          <w:rFonts w:cs="Times New Roman" w:ascii="Times New Roman" w:hAnsi="Times New Roman"/>
          <w:b/>
          <w:sz w:val="24"/>
          <w:szCs w:val="24"/>
        </w:rPr>
        <w:t>Malkia Vashti</w:t>
      </w:r>
      <w:r>
        <w:rPr>
          <w:rFonts w:cs="Times New Roman" w:ascii="Times New Roman" w:hAnsi="Times New Roman"/>
          <w:sz w:val="24"/>
          <w:szCs w:val="24"/>
        </w:rPr>
        <w:t xml:space="preserve"> -- Israeli ya Kimwili</w:t>
      </w:r>
    </w:p>
    <w:p>
      <w:pPr>
        <w:pStyle w:val="Normal"/>
        <w:jc w:val="both"/>
        <w:rPr/>
      </w:pPr>
      <w:r>
        <w:rPr>
          <w:rFonts w:cs="Times New Roman" w:ascii="Times New Roman" w:hAnsi="Times New Roman"/>
          <w:b/>
          <w:sz w:val="24"/>
          <w:szCs w:val="24"/>
        </w:rPr>
        <w:t>Makanisa Saba (au Matowashi)</w:t>
      </w:r>
      <w:r>
        <w:rPr>
          <w:rFonts w:cs="Times New Roman" w:ascii="Times New Roman" w:hAnsi="Times New Roman"/>
          <w:sz w:val="24"/>
          <w:szCs w:val="24"/>
        </w:rPr>
        <w:t xml:space="preserve"> -- Roho Saba za Makanisa Saba</w:t>
      </w:r>
    </w:p>
    <w:p>
      <w:pPr>
        <w:pStyle w:val="Normal"/>
        <w:jc w:val="both"/>
        <w:rPr/>
      </w:pPr>
      <w:r>
        <w:rPr>
          <w:rFonts w:cs="Times New Roman" w:ascii="Times New Roman" w:hAnsi="Times New Roman"/>
          <w:b/>
          <w:sz w:val="24"/>
          <w:szCs w:val="24"/>
        </w:rPr>
        <w:t>Wenye hekima Saba</w:t>
      </w:r>
      <w:r>
        <w:rPr>
          <w:rFonts w:cs="Times New Roman" w:ascii="Times New Roman" w:hAnsi="Times New Roman"/>
          <w:sz w:val="24"/>
          <w:szCs w:val="24"/>
        </w:rPr>
        <w:t xml:space="preserve"> --Wale (manabii) waliokuwa wamemwona Malaika wa Uwepo (au Uso wa Mungu)</w:t>
      </w:r>
    </w:p>
    <w:p>
      <w:pPr>
        <w:pStyle w:val="Normal"/>
        <w:jc w:val="both"/>
        <w:rPr/>
      </w:pPr>
      <w:r>
        <w:rPr>
          <w:rFonts w:cs="Times New Roman" w:ascii="Times New Roman" w:hAnsi="Times New Roman"/>
          <w:b/>
          <w:sz w:val="24"/>
          <w:szCs w:val="24"/>
        </w:rPr>
        <w:t>Wanawali wa Malkia Vashti</w:t>
      </w:r>
      <w:r>
        <w:rPr>
          <w:rFonts w:cs="Times New Roman" w:ascii="Times New Roman" w:hAnsi="Times New Roman"/>
          <w:sz w:val="24"/>
          <w:szCs w:val="24"/>
        </w:rPr>
        <w:t xml:space="preserve"> --Inahusiana na uhusiano wa Israeli wa kimwili na Jeshi lililoanguka</w:t>
      </w:r>
    </w:p>
    <w:p>
      <w:pPr>
        <w:pStyle w:val="Normal"/>
        <w:jc w:val="both"/>
        <w:rPr/>
      </w:pPr>
      <w:r>
        <w:rPr>
          <w:rFonts w:cs="Times New Roman" w:ascii="Times New Roman" w:hAnsi="Times New Roman"/>
          <w:b/>
          <w:sz w:val="24"/>
          <w:szCs w:val="24"/>
        </w:rPr>
        <w:t>Mordekai</w:t>
      </w:r>
      <w:r>
        <w:rPr>
          <w:rFonts w:cs="Times New Roman" w:ascii="Times New Roman" w:hAnsi="Times New Roman"/>
          <w:sz w:val="24"/>
          <w:szCs w:val="24"/>
        </w:rPr>
        <w:t xml:space="preserve"> -- Yesu Kristo</w:t>
      </w:r>
    </w:p>
    <w:p>
      <w:pPr>
        <w:pStyle w:val="Normal"/>
        <w:jc w:val="both"/>
        <w:rPr/>
      </w:pPr>
      <w:r>
        <w:rPr>
          <w:rFonts w:cs="Times New Roman" w:ascii="Times New Roman" w:hAnsi="Times New Roman"/>
          <w:b/>
          <w:sz w:val="24"/>
          <w:szCs w:val="24"/>
        </w:rPr>
        <w:t xml:space="preserve">Esta </w:t>
      </w:r>
      <w:r>
        <w:rPr>
          <w:rFonts w:cs="Times New Roman" w:ascii="Times New Roman" w:hAnsi="Times New Roman"/>
          <w:sz w:val="24"/>
          <w:szCs w:val="24"/>
        </w:rPr>
        <w:t>- Israeli wa Kiroho (Kanisa)</w:t>
      </w:r>
    </w:p>
    <w:p>
      <w:pPr>
        <w:pStyle w:val="Normal"/>
        <w:jc w:val="both"/>
        <w:rPr/>
      </w:pPr>
      <w:r>
        <w:rPr>
          <w:rFonts w:cs="Times New Roman" w:ascii="Times New Roman" w:hAnsi="Times New Roman"/>
          <w:b/>
          <w:sz w:val="24"/>
          <w:szCs w:val="24"/>
        </w:rPr>
        <w:t>Wanawali Saba wa Malkia Esta</w:t>
      </w:r>
      <w:r>
        <w:rPr>
          <w:rFonts w:cs="Times New Roman" w:ascii="Times New Roman" w:hAnsi="Times New Roman"/>
          <w:sz w:val="24"/>
          <w:szCs w:val="24"/>
        </w:rPr>
        <w:t xml:space="preserve"> -- Makanisa Saba ya Ufunuo.</w:t>
      </w:r>
    </w:p>
    <w:p>
      <w:pPr>
        <w:pStyle w:val="Normal"/>
        <w:jc w:val="both"/>
        <w:rPr/>
      </w:pPr>
      <w:r>
        <w:rPr>
          <w:rFonts w:cs="Times New Roman" w:ascii="Times New Roman" w:hAnsi="Times New Roman"/>
          <w:b/>
          <w:sz w:val="24"/>
          <w:szCs w:val="24"/>
        </w:rPr>
        <w:t>Hegai (Towashi anayesimamia wanawake)</w:t>
      </w:r>
      <w:r>
        <w:rPr>
          <w:rFonts w:cs="Times New Roman" w:ascii="Times New Roman" w:hAnsi="Times New Roman"/>
          <w:sz w:val="24"/>
          <w:szCs w:val="24"/>
        </w:rPr>
        <w:t xml:space="preserve"> - Roho Mtakatifu (nguvu za Mungu) akiliongoza/kulinda Kanisa.</w:t>
      </w:r>
    </w:p>
    <w:p>
      <w:pPr>
        <w:pStyle w:val="Normal"/>
        <w:jc w:val="both"/>
        <w:rPr/>
      </w:pPr>
      <w:r>
        <w:rPr>
          <w:rFonts w:cs="Times New Roman" w:ascii="Times New Roman" w:hAnsi="Times New Roman"/>
          <w:b/>
          <w:sz w:val="24"/>
          <w:szCs w:val="24"/>
        </w:rPr>
        <w:t>Walinda Milango Wawili</w:t>
      </w:r>
      <w:r>
        <w:rPr>
          <w:rFonts w:cs="Times New Roman" w:ascii="Times New Roman" w:hAnsi="Times New Roman"/>
          <w:sz w:val="24"/>
          <w:szCs w:val="24"/>
        </w:rPr>
        <w:t xml:space="preserve"> -- Makerubi wawili walioanguka walioasi, yaani, wenye vichwa vya simba na mfumo unaoongozwa na mwanadamu.</w:t>
      </w:r>
    </w:p>
    <w:p>
      <w:pPr>
        <w:pStyle w:val="Normal"/>
        <w:jc w:val="both"/>
        <w:rPr/>
      </w:pPr>
      <w:r>
        <w:rPr>
          <w:rFonts w:cs="Times New Roman" w:ascii="Times New Roman" w:hAnsi="Times New Roman"/>
          <w:b/>
          <w:sz w:val="24"/>
          <w:szCs w:val="24"/>
        </w:rPr>
        <w:t>Hamani</w:t>
      </w:r>
      <w:r>
        <w:rPr>
          <w:rFonts w:cs="Times New Roman" w:ascii="Times New Roman" w:hAnsi="Times New Roman"/>
          <w:sz w:val="24"/>
          <w:szCs w:val="24"/>
        </w:rPr>
        <w:t xml:space="preserve"> -- Shetani</w:t>
      </w:r>
    </w:p>
    <w:p>
      <w:pPr>
        <w:pStyle w:val="Normal"/>
        <w:jc w:val="both"/>
        <w:rPr/>
      </w:pPr>
      <w:r>
        <w:rPr>
          <w:rFonts w:cs="Times New Roman" w:ascii="Times New Roman" w:hAnsi="Times New Roman"/>
          <w:b/>
          <w:sz w:val="24"/>
          <w:szCs w:val="24"/>
        </w:rPr>
        <w:t xml:space="preserve">Hataki </w:t>
      </w:r>
      <w:r>
        <w:rPr>
          <w:rFonts w:cs="Times New Roman" w:ascii="Times New Roman" w:hAnsi="Times New Roman"/>
          <w:sz w:val="24"/>
          <w:szCs w:val="24"/>
        </w:rPr>
        <w:t>(mtumishi katika makao ya mfalme aliyepewa jukumu la kuhudhuria Esta - alitumwa ili kujua ni nini kilikuwa kibaya kwa Mordekai) - malaika wanaolinda Kanisa.</w:t>
      </w:r>
    </w:p>
    <w:p>
      <w:pPr>
        <w:pStyle w:val="Normal"/>
        <w:jc w:val="both"/>
        <w:rPr/>
      </w:pPr>
      <w:r>
        <w:rPr>
          <w:rFonts w:cs="Times New Roman" w:ascii="Times New Roman" w:hAnsi="Times New Roman"/>
          <w:b/>
          <w:sz w:val="24"/>
          <w:szCs w:val="24"/>
        </w:rPr>
        <w:t>Pete ya Saini</w:t>
      </w:r>
      <w:r>
        <w:rPr>
          <w:rFonts w:cs="Times New Roman" w:ascii="Times New Roman" w:hAnsi="Times New Roman"/>
          <w:sz w:val="24"/>
          <w:szCs w:val="24"/>
        </w:rPr>
        <w:t xml:space="preserve"> - Utawala na Mamlaka</w:t>
      </w:r>
    </w:p>
    <w:p>
      <w:pPr>
        <w:pStyle w:val="Normal"/>
        <w:jc w:val="both"/>
        <w:rPr/>
      </w:pPr>
      <w:r>
        <w:rPr>
          <w:rFonts w:cs="Times New Roman" w:ascii="Times New Roman" w:hAnsi="Times New Roman"/>
          <w:b/>
          <w:sz w:val="24"/>
          <w:szCs w:val="24"/>
        </w:rPr>
        <w:t>Fimbo ya enzi</w:t>
      </w:r>
      <w:r>
        <w:rPr>
          <w:rFonts w:cs="Times New Roman" w:ascii="Times New Roman" w:hAnsi="Times New Roman"/>
          <w:sz w:val="24"/>
          <w:szCs w:val="24"/>
        </w:rPr>
        <w:t xml:space="preserve"> - dhabihu ya Yesu Kristo inayotupatia ufikiaji wa kiti cha enzi cha Mungu</w:t>
      </w:r>
    </w:p>
    <w:p>
      <w:pPr>
        <w:pStyle w:val="Normal"/>
        <w:jc w:val="both"/>
        <w:rPr/>
      </w:pPr>
      <w:r>
        <w:rPr>
          <w:rFonts w:cs="Times New Roman" w:ascii="Times New Roman" w:hAnsi="Times New Roman"/>
          <w:b/>
          <w:sz w:val="24"/>
          <w:szCs w:val="24"/>
        </w:rPr>
        <w:t xml:space="preserve">Farasi </w:t>
      </w:r>
      <w:r>
        <w:rPr>
          <w:rFonts w:cs="Times New Roman" w:ascii="Times New Roman" w:hAnsi="Times New Roman"/>
          <w:sz w:val="24"/>
          <w:szCs w:val="24"/>
        </w:rPr>
        <w:t>- nguvu ya Mungu</w:t>
      </w:r>
    </w:p>
    <w:p>
      <w:pPr>
        <w:pStyle w:val="Normal"/>
        <w:jc w:val="both"/>
        <w:rPr/>
      </w:pPr>
      <w:r>
        <w:rPr>
          <w:rFonts w:cs="Times New Roman" w:ascii="Times New Roman" w:hAnsi="Times New Roman"/>
          <w:b/>
          <w:sz w:val="24"/>
          <w:szCs w:val="24"/>
        </w:rPr>
        <w:t>Harbonah</w:t>
      </w:r>
      <w:r>
        <w:rPr>
          <w:rFonts w:cs="Times New Roman" w:ascii="Times New Roman" w:hAnsi="Times New Roman"/>
          <w:sz w:val="24"/>
          <w:szCs w:val="24"/>
        </w:rPr>
        <w:t>- malaika anayesimamia shimo la kuzimu</w:t>
      </w:r>
    </w:p>
    <w:p>
      <w:pPr>
        <w:pStyle w:val="Normal"/>
        <w:jc w:val="both"/>
        <w:rPr>
          <w:rFonts w:ascii="Times New Roman" w:hAnsi="Times New Roman" w:cs="Times New Roman"/>
          <w:sz w:val="24"/>
          <w:szCs w:val="24"/>
        </w:rPr>
      </w:pPr>
      <w:r>
        <w:rPr>
          <w:rFonts w:cs="Times New Roman" w:ascii="Times New Roman" w:hAnsi="Times New Roman"/>
          <w:sz w:val="24"/>
          <w:szCs w:val="24"/>
        </w:rPr>
        <w:t>Hadithi ya Esta sio tu hadithi ya mwanamke wa Kiyahudi ambaye alikuja kuwa malkia wa Uajemi, lakini hadithi ambayo inaonyesha mpango wa wokovu na inatufundisha jinsi tutakavyorithi Ufalme wa Mungu.</w:t>
      </w:r>
    </w:p>
    <w:p>
      <w:pPr>
        <w:pStyle w:val="Normal"/>
        <w:jc w:val="both"/>
        <w:rPr>
          <w:rFonts w:ascii="Times New Roman" w:hAnsi="Times New Roman" w:cs="Times New Roman"/>
          <w:sz w:val="24"/>
          <w:szCs w:val="24"/>
        </w:rPr>
      </w:pPr>
      <w:r>
        <w:rPr>
          <w:rFonts w:cs="Times New Roman" w:ascii="Times New Roman" w:hAnsi="Times New Roman"/>
          <w:sz w:val="24"/>
          <w:szCs w:val="24"/>
        </w:rPr>
        <w:t>Katika sura ya kwanza ya Esta tunajifunza kwamba mfalme Ahasuero aliandaa karamu ya kifahari kwa viongozi/wafalme wa nchi iliyodumu kwa siku 180. Malkia Vashti pia aliwafanyia karamu wanawake katika jumba la mfalme (ambayo wafafanuzi wanaamini ilikusudiwa kumvunjia heshima mwanamke huyo). Mfalme akatuma matowashi saba waliohudumu mbele ya mfalme kumwomba Malkia Vashti aje kwenye karamu yake, lakini akakataa kwenda. Kisha mfalme akazungumza na watu saba wenye hekima,</w:t>
      </w:r>
    </w:p>
    <w:p>
      <w:pPr>
        <w:pStyle w:val="Normal"/>
        <w:jc w:val="both"/>
        <w:rPr/>
      </w:pPr>
      <w:r>
        <w:rPr>
          <w:rFonts w:cs="Times New Roman" w:ascii="Times New Roman" w:hAnsi="Times New Roman"/>
          <w:sz w:val="24"/>
          <w:szCs w:val="24"/>
        </w:rPr>
        <w:t>(“wale wakuu saba wa Uajemi na Umedi waliouona uso wa mfalme”) kuhusu jambo hilo na wakamtia moyo mfalme amwachishe Vashti na kutafuta malkia mwingine ambaye angestahili na mwaminifu zaidi.</w:t>
      </w:r>
    </w:p>
    <w:p>
      <w:pPr>
        <w:pStyle w:val="Normal"/>
        <w:jc w:val="both"/>
        <w:rPr/>
      </w:pPr>
      <w:r>
        <w:rPr>
          <w:rFonts w:cs="Times New Roman" w:ascii="Times New Roman" w:hAnsi="Times New Roman"/>
          <w:sz w:val="24"/>
          <w:szCs w:val="24"/>
        </w:rPr>
        <w:t>Hapa tunaona mfano wa Mungu Baba akiwaalika Israeli ya kimwili, ambayo ilitengwa kuwa bora zaidi (Vashti ina maana bora zaidi), kuwa wateule na kuwa sehemu ya Ufalme wake. Kiroho, Mawakili saba au Matowashi waliotumwa kwa Malkia Vashti wanatuonyesha malaika saba wa Makanisa ya Mungu walioagizwa kuwaleta Israeli mbele za Mungu. Ni kupitia Israeli kwamba watu wote wa ulimwengu wanapaswa kuja katika Ufalme wa Mungu Baba. Kama Malkia Vashti, Waisraeli wa kimwili walikataa mwaliko wa kwanza wa Mungu na kuasi Sheria ya Mungu. Mungu Baba aliwataliki Waisraeli wa kimwili baada ya nyakati zao za mara kwa mara za kuvunja Sheria zake, hasa kuhusiana na amri ya kwanza.</w:t>
      </w:r>
    </w:p>
    <w:p>
      <w:pPr>
        <w:pStyle w:val="Normal"/>
        <w:jc w:val="both"/>
        <w:rPr>
          <w:rFonts w:ascii="Times New Roman" w:hAnsi="Times New Roman" w:cs="Times New Roman"/>
          <w:sz w:val="24"/>
          <w:szCs w:val="24"/>
        </w:rPr>
      </w:pPr>
      <w:r>
        <w:rPr>
          <w:rFonts w:cs="Times New Roman" w:ascii="Times New Roman" w:hAnsi="Times New Roman"/>
          <w:sz w:val="24"/>
          <w:szCs w:val="24"/>
        </w:rPr>
        <w:t>Wale mamajusi saba waliouona uso wa mfalme ni manabii waliouona uso wa Malaika wa Yahova. Hizi ni pamoja na: Samweli, Eliya, Elisha, Isaya, Yeremia, Ezekieli na Danieli. Walijaribu kuwaonya na kuwafundisha Israeli kwa miaka mingi lakini Israeli walienda na miungu tofauti ya kipagani katika historia.</w:t>
      </w:r>
    </w:p>
    <w:p>
      <w:pPr>
        <w:pStyle w:val="Normal"/>
        <w:jc w:val="both"/>
        <w:rPr/>
      </w:pPr>
      <w:r>
        <w:rPr>
          <w:rFonts w:cs="Times New Roman" w:ascii="Times New Roman" w:hAnsi="Times New Roman"/>
          <w:sz w:val="24"/>
          <w:szCs w:val="24"/>
        </w:rPr>
        <w:t>Kama vile tu Malkia Vashti alikataa mwaliko wa Mfalme kwenye karamu, Israeli walikataa mwaliko wa Mungu na wako katika uasi kwa vile hawashiki tena sheria za Mungu. Israeli na Vashti wote walihukumiwa na Sheria. Mungu hawasahau watu wake. Kutakuwa na wakati mwingine ambapo Mungu atafanya kazi moja kwa moja na Israeli wa kimwili. Israeli wa Kiroho lazima waletwe katika Kanisa kabla ya wanadamu wengine kuletwa Kanisani.</w:t>
      </w:r>
    </w:p>
    <w:p>
      <w:pPr>
        <w:pStyle w:val="Normal"/>
        <w:jc w:val="both"/>
        <w:rPr/>
      </w:pPr>
      <w:r>
        <w:rPr>
          <w:rFonts w:cs="Times New Roman" w:ascii="Times New Roman" w:hAnsi="Times New Roman"/>
          <w:sz w:val="24"/>
          <w:szCs w:val="24"/>
        </w:rPr>
        <w:t>Amri ya mfalme ilitoka kwa nchi zote ambazo mfalme alikuwa akitafuta malkia mpya. Wanawake wengi kutoka sehemu mbali mbali walikuwa tayari kumuona mfalme. Wanawake hawakuhitaji chochote; vitu vyote vilitolewa kwa ajili yao. Kama vile Mungu anavyompa kila mmoja wetu chochote anachohitaji ili kuwa sehemu ya Ufalme wake na familia yake.</w:t>
      </w:r>
    </w:p>
    <w:p>
      <w:pPr>
        <w:pStyle w:val="Normal"/>
        <w:jc w:val="both"/>
        <w:rPr>
          <w:rFonts w:ascii="Times New Roman" w:hAnsi="Times New Roman" w:cs="Times New Roman"/>
          <w:sz w:val="24"/>
          <w:szCs w:val="24"/>
        </w:rPr>
      </w:pPr>
      <w:r>
        <w:rPr>
          <w:rFonts w:cs="Times New Roman" w:ascii="Times New Roman" w:hAnsi="Times New Roman"/>
          <w:sz w:val="24"/>
          <w:szCs w:val="24"/>
        </w:rPr>
        <w:t>Dhana ya wanawake kutoka mataifa yote kumuona mfalme ni sawa na Kanisa la leo. Mungu huchagua watu kutoka makabila na familia zote kuwa sehemu ya Israeli ya kiroho (Kanisa).</w:t>
      </w:r>
    </w:p>
    <w:p>
      <w:pPr>
        <w:pStyle w:val="Normal"/>
        <w:jc w:val="both"/>
        <w:rPr/>
      </w:pPr>
      <w:r>
        <w:rPr>
          <w:rFonts w:cs="Times New Roman" w:ascii="Times New Roman" w:hAnsi="Times New Roman"/>
          <w:sz w:val="24"/>
          <w:szCs w:val="24"/>
        </w:rPr>
        <w:t>Miaka mingi kabla ya wakati wa hadithi hii Wayahudi walikuwa wamechukuliwa kutoka Yerusalemu na kupelekwa katika nchi mbalimbali. Hii ilitokea wakati Nebukadneza, mfalme wa Babeli, alipompeleka uhamishoni Yekonia, mfalme wa Yuda. Kwa hiyo, kulikuwa na Wayahudi waliokuwa wakiishi katika nchi za Mfalme Ahasuero.</w:t>
      </w:r>
    </w:p>
    <w:p>
      <w:pPr>
        <w:pStyle w:val="Normal"/>
        <w:jc w:val="both"/>
        <w:rPr/>
      </w:pPr>
      <w:r>
        <w:rPr>
          <w:rFonts w:cs="Times New Roman" w:ascii="Times New Roman" w:hAnsi="Times New Roman"/>
          <w:sz w:val="24"/>
          <w:szCs w:val="24"/>
        </w:rPr>
        <w:t xml:space="preserve">Mmoja wa wasichana waliochukuliwa kuwa bibi-arusi wa mfalme alikuwa Esta. Katika hadithi hii, Esta anaashiria Israeli ya kiroho (Kanisa la Mungu). Jina la Esta katika Kiebrania lilikuwa Hadasa, ambalo linamaanisha mihadasi. Jina la baba yake Esta lilikuwa Abihail (SHD 32), ambayo ina maana kwamba baba yangu ni hodari. Baba na mama ya Esta walikufa na Mordekai, mjomba wake, ndiye aliyemlea. Mordekai anafananisha Yesu Kristo. Jina Mordekai lina asili, kulingana na maelezo ya marabi, ya mera dachya, ambayo ina maana ya manemane safi. (Kwa habari zaidi juu ya maana ya jina Mordekai tazama </w:t>
      </w:r>
      <w:r>
        <w:rPr>
          <w:rFonts w:cs="Times New Roman" w:ascii="Times New Roman" w:hAnsi="Times New Roman"/>
          <w:sz w:val="24"/>
          <w:szCs w:val="24"/>
          <w:u w:val="single"/>
        </w:rPr>
        <w:t>Maoni juu ya Esther (No. 063) ).</w:t>
      </w:r>
      <w:r>
        <w:rPr>
          <w:rFonts w:cs="Times New Roman" w:ascii="Times New Roman" w:hAnsi="Times New Roman"/>
          <w:sz w:val="24"/>
          <w:szCs w:val="24"/>
        </w:rPr>
        <w:t xml:space="preserve"> Mordekai alikuwa amempatia na kumfundisha Esta kila kitu alichohitaji, kama vile Kristo anavyofundisha na kuliandalia Kanisa.</w:t>
      </w:r>
    </w:p>
    <w:p>
      <w:pPr>
        <w:pStyle w:val="Normal"/>
        <w:jc w:val="both"/>
        <w:rPr>
          <w:rFonts w:ascii="Times New Roman" w:hAnsi="Times New Roman" w:cs="Times New Roman"/>
          <w:sz w:val="24"/>
          <w:szCs w:val="24"/>
        </w:rPr>
      </w:pPr>
      <w:r>
        <w:rPr>
          <w:rFonts w:cs="Times New Roman" w:ascii="Times New Roman" w:hAnsi="Times New Roman"/>
          <w:sz w:val="24"/>
          <w:szCs w:val="24"/>
        </w:rPr>
        <w:t>Inapendeza kuangalia jinsi manemane inavyovunwa. Manemane yanapokatwa na sehemu iliyokatwa inapenya kwenye gome na kuingia ndani ya mti wa sandarusi, mti huo hutoa utomvu ambao huganda na kuwa gundi ngumu na inayong’aa. Kwa hiyo, Manemane huvunwa kwa kujeruhi miti mara kwa mara ili kutoa damu ya ufizi. Huu ni ukumbusho wa maandiko katika Isaya 53:5</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saya 53:5 Bali alijeruhiwa kwa makosa yetu, alichubuliwa kwa maovu yetu; juu yake ilikuwa adhabu iliyotuponya, na kwa kupigwa kwake sisi tumepona. (RSV)</w:t>
      </w:r>
    </w:p>
    <w:p>
      <w:pPr>
        <w:pStyle w:val="Normal"/>
        <w:jc w:val="both"/>
        <w:rPr/>
      </w:pPr>
      <w:r>
        <w:rPr>
          <w:rFonts w:cs="Times New Roman" w:ascii="Times New Roman" w:hAnsi="Times New Roman"/>
          <w:sz w:val="24"/>
          <w:szCs w:val="24"/>
        </w:rPr>
        <w:t>Esta alifuata ushauri wa Mordekai na hakumwambia mtu yeyote kwamba alikuwa kutoka Israeli halisi. Esta alikuwa mtiifu kwa Mordekai. Vivyo hivyo Kanisa linapaswa kusikiliza na kutii yote ambayo Kristo analiambia Kanisa lifanye. Kanisa pia ni kama Esta na linabaki limefichwa kutoka sehemu kubwa ya ulimwengu hadi Siku za Mwisho.</w:t>
      </w:r>
    </w:p>
    <w:p>
      <w:pPr>
        <w:pStyle w:val="Normal"/>
        <w:jc w:val="both"/>
        <w:rPr/>
      </w:pPr>
      <w:r>
        <w:rPr>
          <w:rFonts w:cs="Times New Roman" w:ascii="Times New Roman" w:hAnsi="Times New Roman"/>
          <w:sz w:val="24"/>
          <w:szCs w:val="24"/>
        </w:rPr>
        <w:t>Esta akapata kibali machoni pa Hegai. Yeye ndiye aliyekuwa msimamizi wa mabibi-arusi wote watarajiwa wa Mfalme Ahasuero. Hegai (SHD 1896) maana yake ni towashi. Hegai alimpa Esta wasichana saba wazuri kutoka katika jumba la mfalme na kumweka Esta mahali pazuri zaidi katika nyumba ya wanawake. Esta alikaa chini ya uangalizi wa Hegai kwa miezi 12 ya utakaso na upako. Mordekai alitembea karibu na ikulu kila siku ili kujua hali ya Esta. Hii ni kama vile Kristo akiangalia kila mmoja wetu katika Kanisa kila siku kama vile alivyofanya na Israeli wa kimwili Jangwani. ( Kumb 23:12-14 ).</w:t>
      </w:r>
    </w:p>
    <w:p>
      <w:pPr>
        <w:pStyle w:val="Normal"/>
        <w:jc w:val="both"/>
        <w:rPr/>
      </w:pPr>
      <w:r>
        <w:rPr>
          <w:rFonts w:cs="Times New Roman" w:ascii="Times New Roman" w:hAnsi="Times New Roman"/>
          <w:sz w:val="24"/>
          <w:szCs w:val="24"/>
        </w:rPr>
        <w:t xml:space="preserve">Baada ya mwanamke kuchaguliwa kwenda kumwona mfalme, alitumwa kwenye nyumba ya wanawake au nyumba ya wanawake. Shaashgazi (SHD 8190), ambayo ina maana kwamba mtumishi wako ni mzuri, alikuwa towashi katika usimamizi wa masuria. Kwa sababu wale masuria walikuwa pamoja na Mfalme, walikaa katika nyumba ya wanawake ya pili milele. Hii ni sawa na sisi tunaoingia Kanisani, tusiache kweli na kuepuka ibada zote za miungu ya kipagani na sikukuu zao. Tazama jarida la </w:t>
      </w:r>
      <w:r>
        <w:rPr>
          <w:rFonts w:cs="Times New Roman" w:ascii="Times New Roman" w:hAnsi="Times New Roman"/>
          <w:sz w:val="24"/>
          <w:szCs w:val="24"/>
          <w:u w:val="single"/>
        </w:rPr>
        <w:t>Siku za Shetani za Ibada (Na. CB23).</w:t>
      </w:r>
    </w:p>
    <w:p>
      <w:pPr>
        <w:pStyle w:val="Normal"/>
        <w:jc w:val="both"/>
        <w:rPr/>
      </w:pPr>
      <w:r>
        <w:rPr>
          <w:rFonts w:cs="Times New Roman" w:ascii="Times New Roman" w:hAnsi="Times New Roman"/>
          <w:sz w:val="24"/>
          <w:szCs w:val="24"/>
        </w:rPr>
        <w:t>Esta akaenda kuonana na mfalme katika mwezi wa kumi. Mfalme alimpenda Esta kuliko mabikira wengine wote. Alipata kibali na fadhili nyingi kutoka kwa mfalme. Mfalme Ahasuero alimtwika Esta taji na kumfanya malkia. Hii inaashiria wateule, Kanisa la Mungu, kuwa malkia badala ya Israeli wa kimwili. Mfalme aliandaa karamu kubwa kwa wakuu na watumishi wake wote ambayo inawakilisha karamu ya arusi ya Mwana-Kondoo. Huu ndio wakati Yesu Kristo anarudi duniani na wafu katika Kristo hufufuka kwanza na ufufuo wa kwanza hutokea na tunaingia milenia.</w:t>
      </w:r>
    </w:p>
    <w:p>
      <w:pPr>
        <w:pStyle w:val="Normal"/>
        <w:jc w:val="both"/>
        <w:rPr/>
      </w:pPr>
      <w:r>
        <w:rPr>
          <w:rFonts w:cs="Times New Roman" w:ascii="Times New Roman" w:hAnsi="Times New Roman"/>
          <w:sz w:val="24"/>
          <w:szCs w:val="24"/>
        </w:rPr>
        <w:t xml:space="preserve">Mordekai alijua mpango wa walinzi wawili wa mlango wa kumuumiza Mfalme Ahasuero. Majina ya walinzi wa mlango ni Bigthan (SHD 904) ikimaanisha katika mashinikizo yao ya divai na Teresh (SHD 8657) ikimaanisha ukali. Mordekai akamwambia Malkia Esta kuhusu mpango wa bawabu, naye akamwonya mfalme. Wale mabawabu wawili walitundikwa kwenye mti, na matukio hayo yameandikwa katika Kitabu cha Mambo ya Nyakati cha Mfalme. Wale mabawabu wawili ni wawakilishi wa Makerubi wawili Wafunikao, mfumo unaoongozwa na mwanadamu (Shetani) na mfumo wenye vichwa vya simba ambao uliasi. Kwa habari zaidi juu ya uasi tazama </w:t>
      </w:r>
      <w:r>
        <w:rPr>
          <w:rFonts w:cs="Times New Roman" w:ascii="Times New Roman" w:hAnsi="Times New Roman"/>
          <w:sz w:val="24"/>
          <w:szCs w:val="24"/>
          <w:u w:val="single"/>
        </w:rPr>
        <w:t>Uumbaji wa Familia ya Mungu (Na. CB4).</w:t>
      </w:r>
    </w:p>
    <w:p>
      <w:pPr>
        <w:pStyle w:val="Normal"/>
        <w:jc w:val="both"/>
        <w:rPr/>
      </w:pPr>
      <w:r>
        <w:rPr>
          <w:rFonts w:cs="Times New Roman" w:ascii="Times New Roman" w:hAnsi="Times New Roman"/>
          <w:sz w:val="24"/>
          <w:szCs w:val="24"/>
        </w:rPr>
        <w:t>Baada ya mambo hayo yote kutokea, mfalme alimpandisha cheo Hamani mwana wa Hamedatha Mwagagi. Katika hadithi, Hamani anawakilisha Shetani. Maana ya jina lake ni ya kuvutia. Hamani (SHD 2001) maana yake ni mkuu. Hammedatha (SHD 4097) maana yake ni mara mbili na Agagite (SHD 92) inamaanisha kupindua. Hapa tunaona dhana za Shetani zikitoka. Shetani aliumbwa akiwa mkamilifu (Eze. 28:12), kisha akajaribu kupindua Kiti cha Enzi cha Mungu (Isa. 14:14).</w:t>
      </w:r>
    </w:p>
    <w:p>
      <w:pPr>
        <w:pStyle w:val="Normal"/>
        <w:jc w:val="both"/>
        <w:rPr>
          <w:rFonts w:ascii="Times New Roman" w:hAnsi="Times New Roman" w:cs="Times New Roman"/>
          <w:sz w:val="24"/>
          <w:szCs w:val="24"/>
        </w:rPr>
      </w:pPr>
      <w:r>
        <w:rPr>
          <w:rFonts w:cs="Times New Roman" w:ascii="Times New Roman" w:hAnsi="Times New Roman"/>
          <w:sz w:val="24"/>
          <w:szCs w:val="24"/>
        </w:rPr>
        <w:t>Mordekai ni mzao wa Sauli, mwana wa Kishi kutoka kabila la Benyamini (Est. 2:5). Sauli aliambiwa amuue Agagi lakini hakufuata agizo la Mungu; akamruhusu Agagi kuishi. Miaka baadaye Hamani ambaye pia alikuwa wa familia ya Waagagi/Waamaleki alizaliwa. Hamani aliwachukia Wayahudi na baadaye katika hadithi hiyo anapanga njama ya kuwaua Wayahudi wote. Jambo kuu la kufikiria hapa ni kwamba tunahitaji kusikiliza na kufuata neno na maelekezo ya Mungu. Ikiwa hatusikilizi yale ambayo Mungu</w:t>
      </w:r>
    </w:p>
    <w:p>
      <w:pPr>
        <w:pStyle w:val="Normal"/>
        <w:jc w:val="both"/>
        <w:rPr/>
      </w:pPr>
      <w:r>
        <w:rPr>
          <w:rFonts w:cs="Times New Roman" w:ascii="Times New Roman" w:hAnsi="Times New Roman"/>
          <w:sz w:val="24"/>
          <w:szCs w:val="24"/>
        </w:rPr>
        <w:t>anatuambia maamuzi yetu yanaweza kuwa na matokeo makubwa kwa familia yetu na watu wengine miaka mingi ijayo. Tunaona hili kutokana na kutotii kwa Sauli.</w:t>
      </w:r>
    </w:p>
    <w:p>
      <w:pPr>
        <w:pStyle w:val="Normal"/>
        <w:jc w:val="both"/>
        <w:rPr>
          <w:rFonts w:ascii="Times New Roman" w:hAnsi="Times New Roman" w:cs="Times New Roman"/>
          <w:sz w:val="24"/>
          <w:szCs w:val="24"/>
        </w:rPr>
      </w:pPr>
      <w:r>
        <w:rPr>
          <w:rFonts w:cs="Times New Roman" w:ascii="Times New Roman" w:hAnsi="Times New Roman"/>
          <w:sz w:val="24"/>
          <w:szCs w:val="24"/>
        </w:rPr>
        <w:t>Hamani alisimama na kuwa na mamlaka juu ya wakuu wote waliokuwa pamoja naye. Cheo cha Hamani kilihitaji watu wote waminame na kumsujudia. Mordekai alipokataa kumwinamia Hamani (au mungu yeyote wa uwongo), Hamani alikasirika sana. Kama Shetani, Hamani alitaka Mordekai asujudu na kumwabudu. Hii ni ishara ya maandiko ya Agano Jipya ambapo Masihi alikataa kusujudu ili kumwabudu Shetani (Mt. 4:8-10).</w:t>
      </w:r>
    </w:p>
    <w:p>
      <w:pPr>
        <w:pStyle w:val="Normal"/>
        <w:jc w:val="both"/>
        <w:rPr/>
      </w:pPr>
      <w:r>
        <w:rPr>
          <w:rFonts w:cs="Times New Roman" w:ascii="Times New Roman" w:hAnsi="Times New Roman"/>
          <w:sz w:val="24"/>
          <w:szCs w:val="24"/>
        </w:rPr>
        <w:t>Katika Esta 3:4, tunaona kwamba hatimaye Mordekai aliwafunulia watumishi wengine wa mfalme kwamba yeye ni Myahudi. Neno linalotumiwa kwa “Myahudi” linaweza kumaanisha mtu kutoka kabila hususa la Yuda, lakini pia linaweza kumaanisha mtu kutoka katika mojawapo ya makabila 12 ya Israeli. Hili ni somo zuri kwetu sisi Wakristo. Hata wakati mambo ni magumu, hatupaswi kuogopa kujidhihirisha sisi ni Wakristo na kubaki waaminifu kwa Mungu Baba na sheria zake.</w:t>
      </w:r>
    </w:p>
    <w:p>
      <w:pPr>
        <w:pStyle w:val="Normal"/>
        <w:jc w:val="both"/>
        <w:rPr/>
      </w:pPr>
      <w:r>
        <w:rPr>
          <w:rFonts w:cs="Times New Roman" w:ascii="Times New Roman" w:hAnsi="Times New Roman"/>
          <w:sz w:val="24"/>
          <w:szCs w:val="24"/>
        </w:rPr>
        <w:t>Chuki ya Hamani kwa Mordekai na Wayahudi iliongezeka na akafanya mpango wa kuwaua Wayahudi wote. Hamani alianza mpango wake mwezi wa kwanza, nao wakapiga Puri (kura) kila siku mbele ya Hamani mpaka mwezi wa kumi na mbili ili kuchagua siku.</w:t>
      </w:r>
    </w:p>
    <w:p>
      <w:pPr>
        <w:pStyle w:val="Normal"/>
        <w:jc w:val="both"/>
        <w:rPr>
          <w:rFonts w:ascii="Times New Roman" w:hAnsi="Times New Roman" w:cs="Times New Roman"/>
          <w:sz w:val="24"/>
          <w:szCs w:val="24"/>
        </w:rPr>
      </w:pPr>
      <w:r>
        <w:rPr>
          <w:rFonts w:cs="Times New Roman" w:ascii="Times New Roman" w:hAnsi="Times New Roman"/>
          <w:sz w:val="24"/>
          <w:szCs w:val="24"/>
        </w:rPr>
        <w:t>Hamani akipanga kuwaua Wayahudi wote anaashiria Shetani akijaribu kuwaua watu wote wa Mungu wanaojaribu kumwabudu na kumtii Mungu wa Pekee wa Kweli kwa miaka mingi. Shetani hata alijaribu kuwafanya Musa na Kristo wauawe walipozaliwa (ona Kut. 1:15-16,22; Mt. 3:16). Watoto wengi wa kiume walikufa nyakati hizi Shetani alipojaribu bila mafanikio kuhakikisha Musa na Kristo hawakuweza kutekeleza Mpango wa Mungu.</w:t>
      </w:r>
    </w:p>
    <w:p>
      <w:pPr>
        <w:pStyle w:val="Normal"/>
        <w:jc w:val="both"/>
        <w:rPr/>
      </w:pPr>
      <w:r>
        <w:rPr>
          <w:rFonts w:cs="Times New Roman" w:ascii="Times New Roman" w:hAnsi="Times New Roman"/>
          <w:sz w:val="24"/>
          <w:szCs w:val="24"/>
        </w:rPr>
        <w:t>Mungu hataruhusu jambo lolote litokee ambalo linaingilia Mpango wake wa kumfanya kila mtu kuwa sehemu ya familia yake siku zijazo. Shetani anaweza kujaribu kutuvunja moyo au kutuumiza, lakini Mungu ataruhusu tu mambo yatukie ambayo yanaweza kutusaidia na kutufanya tuwe na nguvu zaidi. Hapo awali jina la Shetani lilikuwa Lusifa, ambalo linamaanisha mleta nuru. Mara tu Lusifa alipoasi jina lake lilibadilishwa na kuwa Shetani, ambalo linamaanisha mpinzani. Adui ni mtu ambaye anatupinga na kujaribu kutuumiza au kutusema vibaya.</w:t>
      </w:r>
    </w:p>
    <w:p>
      <w:pPr>
        <w:pStyle w:val="Normal"/>
        <w:jc w:val="both"/>
        <w:rPr/>
      </w:pPr>
      <w:r>
        <w:rPr>
          <w:rFonts w:cs="Times New Roman" w:ascii="Times New Roman" w:hAnsi="Times New Roman"/>
          <w:sz w:val="24"/>
          <w:szCs w:val="24"/>
        </w:rPr>
        <w:t>Katika hadithi ya Esta, baada ya mwaka wa kutupwa Puri, katika mwezi wa kwanza, Hamani anamwambia mfalme kuna watu katika ufalme wake ambao hawashiki sheria zake na wanahitaji kuangamizwa. Mfalme anampa Hamani pete yake ya muhuri na kumwambia ‘afanye nao kama unavyoona vema. (Est. 3:11). Kwa kumpa pete yake ya muhuri, mfalme alimpa Hamani mamlaka ya kutoa amri ya kuwaua Wayahudi wote katika siku iliyochaguliwa, ambayo ilikuwa siku ya 13 ya mwezi wa kumi na mbili. Amri hii ilitolewa siku ya 13 ya mwezi wa kwanza ambayo ilikuwa siku moja kabla ya msimu wa Pasaka kuanza.</w:t>
      </w:r>
    </w:p>
    <w:p>
      <w:pPr>
        <w:pStyle w:val="Normal"/>
        <w:jc w:val="both"/>
        <w:rPr>
          <w:rFonts w:ascii="Times New Roman" w:hAnsi="Times New Roman" w:cs="Times New Roman"/>
          <w:sz w:val="24"/>
          <w:szCs w:val="24"/>
        </w:rPr>
      </w:pPr>
      <w:r>
        <w:rPr>
          <w:rFonts w:cs="Times New Roman" w:ascii="Times New Roman" w:hAnsi="Times New Roman"/>
          <w:sz w:val="24"/>
          <w:szCs w:val="24"/>
        </w:rPr>
        <w:t>Hamani akienda mbele ya mfalme akiwashtaki Wayahudi hutukumbusha kwamba Shetani (Hamani) anaenda mbele za Mungu (mfalme) na kutushtaki mchana na usiku (Ufu 12:10). Na, kama vile Hamani alipewa mamlaka kutoka kwa mfalme, Mungu wa Pekee wa Kweli amempa Lusifa (Shetani) mamlaka juu ya Dunia.</w:t>
      </w:r>
    </w:p>
    <w:p>
      <w:pPr>
        <w:pStyle w:val="Normal"/>
        <w:jc w:val="both"/>
        <w:rPr>
          <w:rFonts w:ascii="Times New Roman" w:hAnsi="Times New Roman" w:cs="Times New Roman"/>
          <w:sz w:val="24"/>
          <w:szCs w:val="24"/>
        </w:rPr>
      </w:pPr>
      <w:r>
        <w:rPr>
          <w:rFonts w:cs="Times New Roman" w:ascii="Times New Roman" w:hAnsi="Times New Roman"/>
          <w:sz w:val="24"/>
          <w:szCs w:val="24"/>
        </w:rPr>
        <w:t>Mordekai apata habari juu ya amri ya mfalme, anararua nguo zake, anavaa gunia na majivu na kulia kwa sauti kuu. Mordekai alihuzunika kujua kwamba Hamani alikuwa akijaribu kuwaangamiza Wayahudi, kama vile Yesu Kristo anavyohuzunika Shetani anapowashambulia wateule. Wakati mtu alikuwa ameva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unia na majivu, hawakuweza kuja katika Hekalu la Mungu au katika kesi hii, kuingia malango ya mfalme. Mordekai hangeweza kumkaribia mfalme katika hali hii. Yesu Kristo alipofanyika mwanadamu na kuvaa mavazi ya mwanadamu, hangeweza tena kuwa katika uwepo wa Mungu Baba. Yesu Kristo kwa hiari alitoa maisha yake kwa ajili ya wanadamu na Jeshi lililoanguka ili kutupatanisha sisi na Mungu Baba. Kwa habari zaidi kuhusu Yesu Kristo tazama </w:t>
      </w:r>
      <w:hyperlink r:id="rId3">
        <w:r>
          <w:rPr>
            <w:rStyle w:val="InternetLink"/>
            <w:rFonts w:cs="Times New Roman" w:ascii="Times New Roman" w:hAnsi="Times New Roman"/>
            <w:sz w:val="24"/>
            <w:szCs w:val="24"/>
          </w:rPr>
          <w:t>Yesu ni Nani? (Na. CB2)</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a anamtuma mmoja wa wasimamizi-nyumba wa Mfalme, Hataki ili ajue ni kwa nini Mordekai amevaa gunia. Kama vile Yesu Kristo anavyoelekeza Kanisa, Mordekai anampa Esta habari kuhusu mpango wa kuwaua Wayahudi na kumwomba aende kwa mfalme kujaribu kusaidia kuzuia hili. Mordekai anamwonyesha Malkia Esta kwamba maisha mengi yanategemea kile anachofanya.</w:t>
      </w:r>
    </w:p>
    <w:p>
      <w:pPr>
        <w:pStyle w:val="Normal"/>
        <w:jc w:val="both"/>
        <w:rPr/>
      </w:pPr>
      <w:r>
        <w:rPr>
          <w:rFonts w:cs="Times New Roman" w:ascii="Times New Roman" w:hAnsi="Times New Roman"/>
          <w:sz w:val="24"/>
          <w:szCs w:val="24"/>
        </w:rPr>
        <w:t xml:space="preserve">Katika hadithi ya Esta, Malkia Esta anawakilisha Kanisa la Mungu. Kanisa limepewa jukumu la kwenda mbele za Mungu kwa niaba ya watu wote na Jeshi lililoanguka katika maombi na kufunga. Leo, watu wengi kwenye sayari hutegemea kile ambacho Kanisa hufanya katika Siku hizi za Mwisho. Nyakati fulani, baadhi ya watu ulimwenguni hawafurahii Sheria za Mungu na watu wanaojitahidi kushika sheria zake, lakini bado ni wajibu wetu kuwasaidia kuelewa Mpango wa Mungu na jinsi ya kumtii. Kwa habari zaidi kuhusu Mpango wa Mungu kwa wanadamu tazama </w:t>
      </w:r>
      <w:r>
        <w:rPr>
          <w:rFonts w:cs="Times New Roman" w:ascii="Times New Roman" w:hAnsi="Times New Roman"/>
          <w:sz w:val="24"/>
          <w:szCs w:val="24"/>
          <w:u w:val="single"/>
        </w:rPr>
        <w:t>Uumbaji wa Familia ya Mungu (Na. CB4)</w:t>
      </w:r>
      <w:r>
        <w:rPr>
          <w:rFonts w:cs="Times New Roman" w:ascii="Times New Roman" w:hAnsi="Times New Roman"/>
          <w:sz w:val="24"/>
          <w:szCs w:val="24"/>
        </w:rPr>
        <w:t xml:space="preserve"> na </w:t>
      </w:r>
      <w:r>
        <w:rPr>
          <w:rFonts w:cs="Times New Roman" w:ascii="Times New Roman" w:hAnsi="Times New Roman"/>
          <w:sz w:val="24"/>
          <w:szCs w:val="24"/>
          <w:u w:val="single"/>
        </w:rPr>
        <w:t>Mpango wa Mungu wa Wokovu (Na. CB30).</w:t>
      </w:r>
    </w:p>
    <w:p>
      <w:pPr>
        <w:pStyle w:val="Normal"/>
        <w:jc w:val="both"/>
        <w:rPr/>
      </w:pPr>
      <w:r>
        <w:rPr>
          <w:rFonts w:cs="Times New Roman" w:ascii="Times New Roman" w:hAnsi="Times New Roman"/>
          <w:sz w:val="24"/>
          <w:szCs w:val="24"/>
        </w:rPr>
        <w:t>Esta arudishiwa habari Mordekai akimwomba yeye na Wayahudi wote wafunge kwa siku tatu kisha ajaribu kumkaribia mfalme. Siku hizo mtu akienda kwa mfalme bila kuombwa, angeweza kuuawa. Hata hivyo, kifo kiliepukwa ikiwa mfalme alimnyoshea mtu huyo fimbo yake ya enzi ya dhahabu. Fimbo ya dhahabu inawakilisha dhabihu ya Yesu Kristo.</w:t>
      </w:r>
    </w:p>
    <w:p>
      <w:pPr>
        <w:pStyle w:val="Normal"/>
        <w:jc w:val="both"/>
        <w:rPr>
          <w:rFonts w:ascii="Times New Roman" w:hAnsi="Times New Roman" w:cs="Times New Roman"/>
          <w:sz w:val="24"/>
          <w:szCs w:val="24"/>
        </w:rPr>
      </w:pPr>
      <w:r>
        <w:rPr>
          <w:rFonts w:cs="Times New Roman" w:ascii="Times New Roman" w:hAnsi="Times New Roman"/>
          <w:sz w:val="24"/>
          <w:szCs w:val="24"/>
        </w:rPr>
        <w:t>Ni kwa dhabihu ya Yesu Kristo kwamba tunaweza kukikaribia kiti cha enzi cha Mungu kwa ujasiri (Ebr 4:16), kama vile kugusa fimbo ya enzi ya dhahabu kuliruhusu mtu kumkaribia Mfalme.</w:t>
      </w:r>
    </w:p>
    <w:p>
      <w:pPr>
        <w:pStyle w:val="Normal"/>
        <w:jc w:val="both"/>
        <w:rPr/>
      </w:pPr>
      <w:r>
        <w:rPr>
          <w:rFonts w:cs="Times New Roman" w:ascii="Times New Roman" w:hAnsi="Times New Roman"/>
          <w:sz w:val="24"/>
          <w:szCs w:val="24"/>
        </w:rPr>
        <w:t>Esta akaenda kwa mfalme siku ya tatu. Mfalme alimnyoshea fimbo malkia akionyesha kuwa anaweza kumsogelea na kumuuliza ombi lake ni nini. Esta aliwaalika mfalme na Hamani kwenye chakula maalum (karamu) siku iliyofuata. Mfalme na Hamani wote walikubali mwaliko huo. Hapa tunaona Esta (Kanisa) akishughulika na wale wanaojaribu kuwaangamiza watu wa Mungu. Katika karamu ya kwanza, Esta hakufanya ombi lake lijulikane, badala yake aliwaalika mfalme na Hamani kwenye karamu ya pili siku iliyofuata. Hii inashughulikia dhana tena za Ufufuo wa Kwanza na wa Pili.</w:t>
      </w:r>
    </w:p>
    <w:p>
      <w:pPr>
        <w:pStyle w:val="Normal"/>
        <w:jc w:val="both"/>
        <w:rPr/>
      </w:pPr>
      <w:r>
        <w:rPr>
          <w:rFonts w:cs="Times New Roman" w:ascii="Times New Roman" w:hAnsi="Times New Roman"/>
          <w:sz w:val="24"/>
          <w:szCs w:val="24"/>
        </w:rPr>
        <w:t>Hamani alipokuwa akitoka katika jumba la mfalme baada ya karamu ya kwanza, alimwona Mordekai. Hamani akajawa na ghadhabu na hasira, akaenda kuzungumza na Zereshi mkewe. Zereshi (SHD 2238) maana yake ni dhahabu. Ndoa ya Hamani na Zereshi (dhahabu) inatukumbusha upendo wa Shetani kwa mamlaka na mali kuwa anguko lake. Hamani aeleza habari zote pamoja na mke wake na marafiki kutia ndani habari za mwaliko wa pekee kwenye karamu ya pili ya Esta. Hamani (Shetani) amejawa na kiburi, ubatili na majivuno. Hata hivyo bado analalamika kutoridhika na kile alichonacho kwa sababu Mordekai Myahudi angali hai.</w:t>
      </w:r>
    </w:p>
    <w:p>
      <w:pPr>
        <w:pStyle w:val="Normal"/>
        <w:jc w:val="both"/>
        <w:rPr>
          <w:rFonts w:ascii="Times New Roman" w:hAnsi="Times New Roman" w:cs="Times New Roman"/>
          <w:sz w:val="24"/>
          <w:szCs w:val="24"/>
        </w:rPr>
      </w:pPr>
      <w:r>
        <w:rPr>
          <w:rFonts w:cs="Times New Roman" w:ascii="Times New Roman" w:hAnsi="Times New Roman"/>
          <w:sz w:val="24"/>
          <w:szCs w:val="24"/>
        </w:rPr>
        <w:t>Tunajua kama watu wa Mungu tunapaswa kuwa na furaha katika hali yoyote au hali tunayojikuta (Ebr. 13:5). Tunajua pia kwamba mara tu Lusifa alipojawa na uovu au uovu, hakuwa na furaha au kuridhika na chochote. Hamani alipokea ushauri kutoka kwa mke wake na marafiki wa kujenga mti wenye urefu wa dhiraa hamsini (kama futi sabini na tano) kwenda juu. Mikono 50 ni kipimo kinachotumiwa mara nyingi katika Biblia kinachohusiana na safina ya Noa, hema la kukutania nyikani, na mahekalu ya Sulemani na</w:t>
      </w:r>
    </w:p>
    <w:p>
      <w:pPr>
        <w:pStyle w:val="Normal"/>
        <w:jc w:val="both"/>
        <w:rPr>
          <w:rFonts w:ascii="Times New Roman" w:hAnsi="Times New Roman" w:cs="Times New Roman"/>
          <w:sz w:val="24"/>
          <w:szCs w:val="24"/>
        </w:rPr>
      </w:pPr>
      <w:r>
        <w:rPr>
          <w:rFonts w:cs="Times New Roman" w:ascii="Times New Roman" w:hAnsi="Times New Roman"/>
          <w:sz w:val="24"/>
          <w:szCs w:val="24"/>
        </w:rPr>
        <w:t>Ezekieli. Mti ni mnara mrefu. Ilipaswa kutumiwa kumtundika Mordekai juu yake. Hamani aliamua kufuata ushauri wa mke wake na marafiki na akaujenga mnara.</w:t>
      </w:r>
    </w:p>
    <w:p>
      <w:pPr>
        <w:pStyle w:val="Normal"/>
        <w:jc w:val="both"/>
        <w:rPr/>
      </w:pPr>
      <w:r>
        <w:rPr>
          <w:rFonts w:cs="Times New Roman" w:ascii="Times New Roman" w:hAnsi="Times New Roman"/>
          <w:sz w:val="24"/>
          <w:szCs w:val="24"/>
        </w:rPr>
        <w:t>Usiku huo, baada ya karamu ya kwanza, Mfalme Ahasuero hakupata usingizi. Aliomba kitabu cha kumbukumbu kisomwe. Mfalme alisikia kumbukumbu za wakati uliopita Mordekai aliporipoti mpango wa mabawabu wawili wa kumdhuru mfalme. Mfalme aliuliza ni thawabu gani alipewa Mordekai kwa hili, na aliambiwa kwamba hakuna kitu kilichofanywa kwa msaada na uaminifu wa Mordekai (Est. 6: 1-3).</w:t>
      </w:r>
    </w:p>
    <w:p>
      <w:pPr>
        <w:pStyle w:val="Normal"/>
        <w:jc w:val="both"/>
        <w:rPr/>
      </w:pPr>
      <w:r>
        <w:rPr>
          <w:rFonts w:cs="Times New Roman" w:ascii="Times New Roman" w:hAnsi="Times New Roman"/>
          <w:sz w:val="24"/>
          <w:szCs w:val="24"/>
        </w:rPr>
        <w:t>Hamani aliitwa ili amwone mfalme. Lakini kabla Hamani hajauliza kuhusu kumuua Mordekai, mfalme akamuuliza, “Je! Hamani alifikiri kwamba mfalme alikuwa akimrejelea yeye, kwa sababu Hamani (Shetani) alijilenga yeye mwenyewe tu na si wengine. Kwa hiyo jibu la Hamani lilikuwa, “Na walete vazi la kifalme ambalo mfalme amevaa, na farasi ambaye amempanda mfalme, na taji ya kifalme iliyo juu ya kichwa cha mfalme; na joho na farasi apewe mmoja wa wakuu wa mfalme waliostahi sana, nao wamvike mvinyo mtu ambaye mfalme ataka kumheshimu, wamchukue juu ya farasi katika uwanja wa mji, na kutangaza mbele yake, Hivi ndivyo itakavyokuwa. imefanywa kwa mtu ambaye mfalme anataka kumheshimu’” (Est. 6:4-11).</w:t>
      </w:r>
    </w:p>
    <w:p>
      <w:pPr>
        <w:pStyle w:val="Normal"/>
        <w:jc w:val="both"/>
        <w:rPr/>
      </w:pPr>
      <w:r>
        <w:rPr>
          <w:rFonts w:cs="Times New Roman" w:ascii="Times New Roman" w:hAnsi="Times New Roman"/>
          <w:sz w:val="24"/>
          <w:szCs w:val="24"/>
        </w:rPr>
        <w:t>Muda si muda Hamani anapata habari kwamba mfalme alikuwa akimrejelea Mordekai na si yeye mwenyewe. Jambo hilo lilimkasirisha sana Hamani, lakini Hamani alifanya kile alichoagizwa kufanya na Mordekai aliheshimiwa kwa njia kamili ambayo Hamani alifikiri kwamba angeheshimiwa. Hapa tunapaswa kufikiria jinsi hii inawakilisha Masihi kuchukua nafasi ya Siku ya Nyota ya sayari. Farasi mweupe ambaye Mordekai amepanda anafananisha nguvu za Mungu. Katika Ufunuo 19 inaeleza wakati ujao ambapo Kristo atarudi akiwa amepanda farasi mweupe mwenye taji nyingi kichwani akiwa amevaa vazi jeupe, akiongoza majeshi ya mbinguni. Shetani atalazimika kukiri kwamba Mesiya atachukua mahali pake kuwa mtawala wa ulimwengu h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da mfupi baadaye, kwenye karamu ya pili, mfalme alimwuliza Esta kwa mara ya tatu, “Ni nini ombi lako, Malkia Esta? Nanyi mtapewa. Na ombi lako ni nini? Hata nusu ya ufalme itafanywa” (Est. 7:1-2). Hii ni marejeleo ya nusu ya Shauri la Ndani (2 kati ya makerubi 4 wanaofunika pamoja na viumbe 12 chini ya mwanadamu na mifumo inayoongozwa na simba) kuasi na kuongoza theluthi moja ya malaika katika uasi. Jeshi lililoanguka lilimwasi Mungu na kupoteza nafasi zao (kazi) kama vile simba na kerubi mwanadamu walivyofanya. Katika karamu ya pili tunashughulika na hukumu ya Jeshi lililoanguka pia. Kwa habari zaidi juu ya uasi tazama Somo: </w:t>
      </w:r>
      <w:hyperlink r:id="rId4">
        <w:r>
          <w:rPr>
            <w:rStyle w:val="InternetLink"/>
            <w:rFonts w:cs="Times New Roman" w:ascii="Times New Roman" w:hAnsi="Times New Roman"/>
            <w:sz w:val="24"/>
            <w:szCs w:val="24"/>
          </w:rPr>
          <w:t>Uumbaji wa Familia ya Mungu (CB4_2)</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Ndipo malkia Esta akajibu, Ikiwa nimepata kibali kwako, Ee mfalme, na ikiona vyema enzi wako, unipe uhai wangu, hili ndilo dua yangu. Na watu wangu - hili ndilo ombi langu. Kwa maana mimi na watu wangu tumeuzwa ili kuangamizwa na kuchinjwa na kuangamizwa. Lakini kama tungeuzwa tu kuwa watumwa wa kiume na wa kike, ningalikaa kimya, kwa maana taabu kama hiyo haingeweza kuwa na sababu ya kumsumbua mfalme. ( Est. 7:3-4 ).</w:t>
      </w:r>
    </w:p>
    <w:p>
      <w:pPr>
        <w:pStyle w:val="Normal"/>
        <w:jc w:val="both"/>
        <w:rPr/>
      </w:pPr>
      <w:r>
        <w:rPr>
          <w:rFonts w:cs="Times New Roman" w:ascii="Times New Roman" w:hAnsi="Times New Roman"/>
          <w:sz w:val="24"/>
          <w:szCs w:val="24"/>
        </w:rPr>
        <w:t>Hii inarejelea ukweli kwamba sisi sote ni watumwa au watumwa na wajakazi kwa Mungu na Kristo. Esta (Kanisa) alienda kwa Mfalme (Mungu) kuomba msaada kwa sababu watu wake walikuwa wakienda kuangamizwa, jambo ambalo lingeweka kikomo Mpango wa Mungu.</w:t>
      </w:r>
    </w:p>
    <w:p>
      <w:pPr>
        <w:pStyle w:val="Normal"/>
        <w:jc w:val="both"/>
        <w:rPr>
          <w:rFonts w:ascii="Times New Roman" w:hAnsi="Times New Roman" w:cs="Times New Roman"/>
          <w:sz w:val="24"/>
          <w:szCs w:val="24"/>
        </w:rPr>
      </w:pPr>
      <w:r>
        <w:rPr>
          <w:rFonts w:cs="Times New Roman" w:ascii="Times New Roman" w:hAnsi="Times New Roman"/>
          <w:sz w:val="24"/>
          <w:szCs w:val="24"/>
        </w:rPr>
        <w:t>Ndipo Mfalme Ahasuero akamuuliza Malkia Esta, “Yeye ni nani? Yuko wapi mtu ambaye amethubutu kufanya jambo kama hilo?” Esta akasema, Adui na adui ni huyu Hamani mbaya. Ndipo Hamani akaogopa mbele ya mfalme na malkia. Mfalme akainuka kwa hasira, akaiacha divai yake, akaenda bustani ya</w:t>
      </w:r>
    </w:p>
    <w:p>
      <w:pPr>
        <w:pStyle w:val="Normal"/>
        <w:jc w:val="both"/>
        <w:rPr/>
      </w:pPr>
      <w:r>
        <w:rPr>
          <w:rFonts w:cs="Times New Roman" w:ascii="Times New Roman" w:hAnsi="Times New Roman"/>
          <w:sz w:val="24"/>
          <w:szCs w:val="24"/>
        </w:rPr>
        <w:t>jumba la mfalme. Lakini Hamani, akitambua kwamba mfalme alikuwa amekwisha amua hatima yake, alibaki nyuma na kumwomba Malkia Esta kwa ajili ya maisha yake (Est. 7:5-7).</w:t>
      </w:r>
    </w:p>
    <w:p>
      <w:pPr>
        <w:pStyle w:val="Normal"/>
        <w:jc w:val="both"/>
        <w:rPr>
          <w:rFonts w:ascii="Times New Roman" w:hAnsi="Times New Roman" w:cs="Times New Roman"/>
          <w:sz w:val="24"/>
          <w:szCs w:val="24"/>
        </w:rPr>
      </w:pPr>
      <w:r>
        <w:rPr>
          <w:rFonts w:cs="Times New Roman" w:ascii="Times New Roman" w:hAnsi="Times New Roman"/>
          <w:sz w:val="24"/>
          <w:szCs w:val="24"/>
        </w:rPr>
        <w:t>Hapa tunamwona Hamani (Shetani) akiomba kuombewa na Malkia (Kanisa). 1 Wakorintho 6:3 inatuonyesha kwamba hatimaye Kanisa litahukumu Jeshi lililoanguka na watahukumiwa kwa kile tunachofanya sasa. Hata sasa Kanisa linaomba kwa niaba ya wanadamu wote na Jeshi lililoanguka kwa njia ya kufunga na kuomba.</w:t>
      </w:r>
    </w:p>
    <w:p>
      <w:pPr>
        <w:pStyle w:val="Normal"/>
        <w:jc w:val="both"/>
        <w:rPr/>
      </w:pPr>
      <w:r>
        <w:rPr>
          <w:rFonts w:cs="Times New Roman" w:ascii="Times New Roman" w:hAnsi="Times New Roman"/>
          <w:sz w:val="24"/>
          <w:szCs w:val="24"/>
        </w:rPr>
        <w:t>Mfalme aliporudi kutoka kwenye bustani ya jumba la mfalme hadi kwenye jumba la karamu, Hamani alikuwa ameanguka kwenye kitanda ambacho Esta alikuwa ameketi. Ndipo mfalme akasema: “Je, hata kumdhulumu malkia akiwa pamoja nami nyumbani?” Mara tu maneno hayo yalipotoka kinywani mwa mfalme, wasimamizi wa mfalme walifunika uso wa Hamani. Ndipo Harbona, mmoja wa wasimamizi saba wa mfalme, akasema, Mnara wa mti wenye urefu wa futi sabini na tano, umesimama karibu na nyumba ya Hamani. Aliifanya kwa ajili ya Mordekai, ambaye alizungumza ili kumsaidia mfalme” (mash. 8-9). Harbona anaashiria Malaika anayesimamia shimo lisilo na mwisho ambalo linamfunga Shetani na jeshi lililoanguka wakati wa milenia.</w:t>
      </w:r>
    </w:p>
    <w:p>
      <w:pPr>
        <w:pStyle w:val="Normal"/>
        <w:jc w:val="both"/>
        <w:rPr>
          <w:rFonts w:ascii="Times New Roman" w:hAnsi="Times New Roman" w:cs="Times New Roman"/>
          <w:sz w:val="24"/>
          <w:szCs w:val="24"/>
        </w:rPr>
      </w:pPr>
      <w:r>
        <w:rPr>
          <w:rFonts w:cs="Times New Roman" w:ascii="Times New Roman" w:hAnsi="Times New Roman"/>
          <w:sz w:val="24"/>
          <w:szCs w:val="24"/>
        </w:rPr>
        <w:t>Ndipo mfalme akasema, “Mtundike juu yake!” Basi wakamtundika Hamani juu ya mti aliomwekea tayari Mordekai. Kisha ghadhabu ya mfalme ikatulia (Mst. 10).</w:t>
      </w:r>
    </w:p>
    <w:p>
      <w:pPr>
        <w:pStyle w:val="Normal"/>
        <w:jc w:val="both"/>
        <w:rPr/>
      </w:pPr>
      <w:r>
        <w:rPr>
          <w:rFonts w:cs="Times New Roman" w:ascii="Times New Roman" w:hAnsi="Times New Roman"/>
          <w:sz w:val="24"/>
          <w:szCs w:val="24"/>
        </w:rPr>
        <w:t>Jinsi watu wanavyojaribu kuwaumiza manabii na watu wa Mungu, wanaumizwa pia (2Fal. 1:10-15; 2:23-24). Mwishowe Shetani na Jeshi lililoanguka wataangamizwa kama viumbe vya kiroho. Jeshi lililoanguka litafanywa kuwa binadamu na kupata nafasi ya kutubu na kuishi kwa njia ya Mungu. ( Isa 14:12-17 )</w:t>
      </w:r>
    </w:p>
    <w:p>
      <w:pPr>
        <w:pStyle w:val="Normal"/>
        <w:ind w:left="720" w:hanging="0"/>
        <w:jc w:val="both"/>
        <w:rPr/>
      </w:pPr>
      <w:r>
        <w:rPr>
          <w:rFonts w:cs="Times New Roman" w:ascii="Times New Roman" w:hAnsi="Times New Roman"/>
        </w:rPr>
        <w:t>Isaya 14:12-17 "Jinsi ulivyoanguka kutoka mbinguni, Ee Nyota ya Mapambazuko, jinsi ulivyokatwa chini, wewe uliyeyaangusha mataifa! 13 Ulisema moyoni mwako, Nitapanda mbinguni. Nitaweka kiti changu cha enzi juu ya nyota za Mungu, katika sehemu ya mbali ya kaskazini. 15Lakini umeshushwa mpaka kuzimu, chini ya shimo, 16wale wanaokuona watakutazama na kutafakari juu yako: ‘Je, huyu ndiye mtu aliyeitetemesha dunia, aliyetikisa falme, 17aliyeufanya ulimwengu kuwa kama mwamba. jangwani na kupindua miji yake, ni nani ambaye hakuwaacha wafungwa wake waende nyumbani kwao? (RSV)</w:t>
      </w:r>
    </w:p>
    <w:p>
      <w:pPr>
        <w:pStyle w:val="Normal"/>
        <w:jc w:val="both"/>
        <w:rPr>
          <w:rFonts w:ascii="Times New Roman" w:hAnsi="Times New Roman" w:cs="Times New Roman"/>
          <w:sz w:val="24"/>
          <w:szCs w:val="24"/>
        </w:rPr>
      </w:pPr>
      <w:r>
        <w:rPr>
          <w:rFonts w:cs="Times New Roman" w:ascii="Times New Roman" w:hAnsi="Times New Roman"/>
          <w:sz w:val="24"/>
          <w:szCs w:val="24"/>
        </w:rPr>
        <w:t>Siku hiyo, mfalme Ahasuero alimpa Esta nyumba ya Hamani, naye akamweka Mordekai kuwa mtawala juu ya nyumba yote ya Hamani na mali yake. Mfalme pia akampa Mordekai pete yake ya muhuri, ambayo aliirudisha kutoka kwa Hamani. Pete hiyo inafananisha utawala ambao Yesu Kristo atapewa anapochukua mahali pa Shetani kama Nyota ya Asubuhi. Yesu Kristo atakuwa na mamlaka juu ya wateule na watu wengine wa ulimwengu na sisi tutashiriki katika utawala huo.</w:t>
      </w:r>
    </w:p>
    <w:p>
      <w:pPr>
        <w:pStyle w:val="Normal"/>
        <w:jc w:val="both"/>
        <w:rPr/>
      </w:pPr>
      <w:r>
        <w:rPr>
          <w:rFonts w:cs="Times New Roman" w:ascii="Times New Roman" w:hAnsi="Times New Roman"/>
          <w:sz w:val="24"/>
          <w:szCs w:val="24"/>
        </w:rPr>
        <w:t>Esta anaanguka tena kwenye miguu ya mfalme na kusihi kwa ajili ya maisha ya watu wa Kiyahudi. Mfalme tena anyoosha fimbo yake ya enzi ya dhahabu kwa Esta na Esta anauliza kwamba abadilishe amri ambayo ilibuniwa na Hamani na kuokoa watu wake. Ombi la Esta linatukumbusha kwamba sisi, kama Kanisa, tukienda mbele ya kiti cha enzi cha Mungu kwa ujasiri, tunahitaji kusali kila siku, tukiwasihi watu wa sayari hii watubu na kufuata Sheria za Mungu.</w:t>
      </w:r>
    </w:p>
    <w:p>
      <w:pPr>
        <w:pStyle w:val="Normal"/>
        <w:jc w:val="both"/>
        <w:rPr>
          <w:rFonts w:ascii="Times New Roman" w:hAnsi="Times New Roman" w:cs="Times New Roman"/>
          <w:sz w:val="24"/>
          <w:szCs w:val="24"/>
        </w:rPr>
      </w:pPr>
      <w:r>
        <w:rPr>
          <w:rFonts w:cs="Times New Roman" w:ascii="Times New Roman" w:hAnsi="Times New Roman"/>
          <w:sz w:val="24"/>
          <w:szCs w:val="24"/>
        </w:rPr>
        <w:t>Kwa sababu ile amri ya kwanza iliyotiwa muhuri kwa pete ya mfalme haikuweza kubatilishwa, mfalme alimwagiza Mordekai kuandika amri ya pili kwa jina la mfalme na kuitia muhuri kwa pete ya mfalme. Katika siku ya 23 ya mwezi wa tatu (wakati fulani baada ya Sikukuu ya Pentekoste), mfalme alitoa amri ambayo iliwapa Wayahudi haki ya kukusanyika na kulinda maisha yao siku ya 13 ya mwezi wa 12, ili kuharibu na kuua jeshi lote. ya watu au jimbo ambalo lingeweza kuwashambulia na kuteka nyara zao.</w:t>
      </w:r>
    </w:p>
    <w:p>
      <w:pPr>
        <w:pStyle w:val="Normal"/>
        <w:jc w:val="both"/>
        <w:rPr/>
      </w:pPr>
      <w:r>
        <w:rPr>
          <w:rFonts w:cs="Times New Roman" w:ascii="Times New Roman" w:hAnsi="Times New Roman"/>
          <w:sz w:val="24"/>
          <w:szCs w:val="24"/>
        </w:rPr>
        <w:t>Ujumbe kwamba wangeweza kujilinda ulitoka kwa watu wote kwa lugha yao wenyewe. Hii inatuonyesha kwamba hata nyakati zinazoonekana kuwa ngumu sana, Mungu atatulinda na kutulinda na kutupa njia ya kushinda.</w:t>
      </w:r>
    </w:p>
    <w:p>
      <w:pPr>
        <w:pStyle w:val="Normal"/>
        <w:ind w:left="720" w:hanging="0"/>
        <w:jc w:val="both"/>
        <w:rPr>
          <w:rFonts w:ascii="Times New Roman" w:hAnsi="Times New Roman" w:cs="Times New Roman"/>
        </w:rPr>
      </w:pPr>
      <w:r>
        <w:rPr>
          <w:rFonts w:cs="Times New Roman" w:ascii="Times New Roman" w:hAnsi="Times New Roman"/>
        </w:rPr>
        <w:t>2Timotheo 4:18 Bwana ataniokoa na kila baya na kuniokoa kwa ufalme wake wa mbinguni. Utukufu una yeye milele na milele. Am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rdekai aliondoka mbele ya mfalme akiwa amevaa mavazi ya kifalme ya rangi ya samawi na nyeupe, taji kubwa la dhahabu na joho la zambarau la kitani nzuri.’ Hapa tunaona Mordekai akiwakilisha kuja kwa pili kwa Yesu Kristo wakati atakaporudi akiwa Mfalme wa Wafalme. Ishara ya bluu na nyeupe ni ukweli na usafi na hufunga kwa rangi katika mavazi ya Kuhani Mkuu. Zambarau ni rangi ya kifalme ya utawala. Kwa habari zaidi juu ya ishara za rangi hizi tazama </w:t>
      </w:r>
      <w:hyperlink r:id="rId5">
        <w:r>
          <w:rPr>
            <w:rStyle w:val="InternetLink"/>
            <w:rFonts w:cs="Times New Roman" w:ascii="Times New Roman" w:hAnsi="Times New Roman"/>
            <w:sz w:val="24"/>
            <w:szCs w:val="24"/>
          </w:rPr>
          <w:t>Somo: Sheria kwenye Miimo ya Milango yetu (Na. CB80)</w:t>
        </w:r>
      </w:hyperlink>
      <w:r>
        <w:rPr>
          <w:rFonts w:cs="Times New Roman" w:ascii="Times New Roman" w:hAnsi="Times New Roman"/>
          <w:sz w:val="24"/>
          <w:szCs w:val="24"/>
        </w:rPr>
        <w:t xml:space="preserve"> na mfululizo wa</w:t>
      </w:r>
      <w:r>
        <w:rPr>
          <w:rFonts w:cs="Times New Roman" w:ascii="Times New Roman" w:hAnsi="Times New Roman"/>
          <w:sz w:val="24"/>
          <w:szCs w:val="24"/>
          <w:u w:val="single"/>
        </w:rPr>
        <w:t xml:space="preserve"> </w:t>
      </w:r>
      <w:hyperlink r:id="rId6">
        <w:r>
          <w:rPr>
            <w:rStyle w:val="InternetLink"/>
            <w:rFonts w:cs="Times New Roman" w:ascii="Times New Roman" w:hAnsi="Times New Roman"/>
            <w:sz w:val="24"/>
            <w:szCs w:val="24"/>
          </w:rPr>
          <w:t>Mavazi ya Kuhani Mkuu, unaoanza na Mavazi ya Kuhani Mkuu (Na. CB61)</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Amri hiyo ilipoifikia majimbo yote, kulikuwa na karamu na sherehe kubwa. Wengine wengi wakawa Wayahudi kwa vile watu sasa waliwaogopa Wayahudi na uwezo ambao Mfalme alikuwa amewapa kufuatia kifo cha Hamani. Kama vile watu wa Mungu hawatapelekwa mahali pa usalama katika nyakati za mwisho, Wayahudi hawakutolewa nje ya nchi hadi mahali salama; bali walipewa ulinzi kutoka kwa Mungu pale walipokuwa. Mungu hutoa ulinzi kwa wale wanaomtii popote walipo.</w:t>
      </w:r>
    </w:p>
    <w:p>
      <w:pPr>
        <w:pStyle w:val="Normal"/>
        <w:jc w:val="both"/>
        <w:rPr/>
      </w:pPr>
      <w:r>
        <w:rPr>
          <w:rFonts w:cs="Times New Roman" w:ascii="Times New Roman" w:hAnsi="Times New Roman"/>
          <w:sz w:val="24"/>
          <w:szCs w:val="24"/>
        </w:rPr>
        <w:t>Siku ya 13 ya mwezi wa 12 Wayahudi walikusanyika katika miji yao na wale waliotaka kuwadhuru Wayahudi hawakuweza kusimama mbele yao, kwa sababu hofu na woga wa Wayahudi ulikuwa umewapata. Hata magavana na maliwali walimwogopa Mordekai. Ndivyo ilivyo katika Siku za Mwisho ambapo sayari iko katika khofu na khofu juu ya Masihi na watu wake. Watu watakuja na kuuliza jinsi ya kuwa Myahudi au jinsi ya kumtii Mungu.</w:t>
      </w:r>
    </w:p>
    <w:p>
      <w:pPr>
        <w:pStyle w:val="Normal"/>
        <w:jc w:val="both"/>
        <w:rPr/>
      </w:pPr>
      <w:r>
        <w:rPr>
          <w:rFonts w:cs="Times New Roman" w:ascii="Times New Roman" w:hAnsi="Times New Roman"/>
          <w:sz w:val="24"/>
          <w:szCs w:val="24"/>
        </w:rPr>
        <w:t>Mordekai (Kristo) akawa mkuu zaidi na zaidi. Wayahudi waliwaua adui zao. Wana kumi wa Hamani pia walitundikwa. Wana kumi wa Hamani wanafananisha wafalme kumi wa Siku za Mwisho ambao wanapokea nguvu zao kutoka kwa Mnyama. Huu ni uwakilishi wa vidole kumi vya miguu vya Danieli na pembe kumi katika Ufunuo.</w:t>
      </w:r>
    </w:p>
    <w:p>
      <w:pPr>
        <w:pStyle w:val="Normal"/>
        <w:jc w:val="both"/>
        <w:rPr/>
      </w:pPr>
      <w:r>
        <w:rPr>
          <w:rFonts w:cs="Times New Roman" w:ascii="Times New Roman" w:hAnsi="Times New Roman"/>
          <w:sz w:val="24"/>
          <w:szCs w:val="24"/>
        </w:rPr>
        <w:t>Wayahudi waliwaua watu wengi waliojaribu kuwaua. Kwanza 500, kisha 3,000, na mwisho 75,000 waliuawa. Wayahudi walitangaza siku ya kumi na nne na kumi na tano ya mwezi wa kumi na mbili kuwa siku za karamu na furaha tangu walipowaondoa adui zao. Wayahudi hawakuchukua nyara au mali zao. Hii ni kutuonyesha kwamba hakuna chochote katika mfumo huu wa kishetani kitakachoingia kwenye Milenia.</w:t>
      </w:r>
    </w:p>
    <w:p>
      <w:pPr>
        <w:pStyle w:val="Normal"/>
        <w:jc w:val="both"/>
        <w:rPr>
          <w:rFonts w:ascii="Times New Roman" w:hAnsi="Times New Roman" w:cs="Times New Roman"/>
          <w:sz w:val="24"/>
          <w:szCs w:val="24"/>
        </w:rPr>
      </w:pPr>
      <w:r>
        <w:rPr>
          <w:rFonts w:cs="Times New Roman" w:ascii="Times New Roman" w:hAnsi="Times New Roman"/>
          <w:sz w:val="24"/>
          <w:szCs w:val="24"/>
        </w:rPr>
        <w:t>Malkia Esta na Mordekai walituma barua ya pili kwa majimbo 120 ya ufalme wa Mfalme Ahasuero yenye maneno ya amani na ukweli. Huu ndio ujumbe wa Siku za Mwisho ambao Kanisa na Kristo waliweka kama Injili ya Amani kwa Ulimwengu. Hii inawakilisha mawasiliano ya Kanisa la Mungu kwa ulimwengu mzima.</w:t>
      </w:r>
    </w:p>
    <w:p>
      <w:pPr>
        <w:pStyle w:val="Normal"/>
        <w:jc w:val="both"/>
        <w:rPr>
          <w:rFonts w:ascii="Times New Roman" w:hAnsi="Times New Roman" w:cs="Times New Roman"/>
          <w:sz w:val="24"/>
          <w:szCs w:val="24"/>
        </w:rPr>
      </w:pPr>
      <w:r>
        <w:rPr>
          <w:rFonts w:cs="Times New Roman" w:ascii="Times New Roman" w:hAnsi="Times New Roman"/>
          <w:sz w:val="24"/>
          <w:szCs w:val="24"/>
        </w:rPr>
        <w:t>Katika sura ya mwisho ya Esta tunaona Mordekai alikuwa wa pili baada ya Mfalme Ahasuero, na alikuwa mkuu kati ya Wayahudi na kupendwa na jamaa yake. Yeye ndiye aliyetafuta wema wa watu wake na kusema kwa ajili ya ustawi wa taifa lake zima. Hapa tunaona waziwazi Yesu Kristo, kama Mfalme wa Wafalme, akitawala sayari chini ya Sheria za Mungu Mmoja wa Kweli ili kuhakikisha ustawi na ustawi wa watu na sayari.</w:t>
      </w:r>
    </w:p>
    <w:p>
      <w:pPr>
        <w:pStyle w:val="Normal"/>
        <w:spacing w:before="0" w:after="160"/>
        <w:jc w:val="both"/>
        <w:rPr/>
      </w:pPr>
      <w:r>
        <w:rPr>
          <w:rFonts w:cs="Times New Roman" w:ascii="Times New Roman" w:hAnsi="Times New Roman"/>
          <w:sz w:val="24"/>
          <w:szCs w:val="24"/>
        </w:rPr>
        <w:t>Esta ni hadithi ya ajabu ya msichana mdogo wa Kiyahudi lakini ina maana nyingi zaidi kuliko wengi wangetambua. Hebu, kama Kanisa, tufanye kazi kwa bidii na kuwa watiifu na waaminifu kama Esta alivyokuwa kueneza Injili kwa ulimwengu wote na kuishi kwa kila neno la Mungu</w:t>
      </w:r>
      <w:r>
        <w:rPr>
          <w:rFonts w:cs="Times New Roman" w:ascii="Times New Roman" w:hAnsi="Times New Roman"/>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02.html" TargetMode="External"/><Relationship Id="rId4" Type="http://schemas.openxmlformats.org/officeDocument/2006/relationships/hyperlink" Target="http://kiswahili.ccg.org/weblibs/study_papers/CB004.html" TargetMode="External"/><Relationship Id="rId5" Type="http://schemas.openxmlformats.org/officeDocument/2006/relationships/hyperlink" Target="http://kiswahili.ccg.org/weblibs/study_papers/CB080.html" TargetMode="External"/><Relationship Id="rId6" Type="http://schemas.openxmlformats.org/officeDocument/2006/relationships/hyperlink" Target="http://kiswahili.ccg.org/weblibs/study_papers/CB061.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38:00Z</dcterms:created>
  <dc:creator>USER</dc:creator>
  <dc:description/>
  <cp:keywords/>
  <dc:language>en-US</dc:language>
  <cp:lastModifiedBy>Denise Sostaric</cp:lastModifiedBy>
  <dcterms:modified xsi:type="dcterms:W3CDTF">2024-08-20T07:38:00Z</dcterms:modified>
  <cp:revision>2</cp:revision>
  <dc:subject/>
  <dc:title>Hadithi ya Esta na Maana yake [CB038]</dc:title>
</cp:coreProperties>
</file>