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F024v]</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rFonts w:eastAsia="Times New Roman"/>
          <w:b/>
          <w:b/>
          <w:bCs/>
          <w:sz w:val="72"/>
          <w:szCs w:val="72"/>
          <w:lang w:val="en-AU"/>
        </w:rPr>
      </w:pPr>
      <w:r>
        <w:rPr>
          <w:rFonts w:eastAsia="Times New Roman"/>
          <w:b/>
          <w:bCs/>
          <w:sz w:val="72"/>
          <w:szCs w:val="72"/>
          <w:lang w:val="en-AU"/>
        </w:rPr>
        <w:t>Maoni juu ya Jeremiah</w:t>
      </w:r>
    </w:p>
    <w:p>
      <w:pPr>
        <w:pStyle w:val="Normal"/>
        <w:jc w:val="center"/>
        <w:rPr>
          <w:rFonts w:eastAsia="Times New Roman"/>
          <w:bCs/>
          <w:sz w:val="18"/>
          <w:szCs w:val="18"/>
          <w:lang w:val="en-AU"/>
        </w:rPr>
      </w:pPr>
      <w:r>
        <w:rPr>
          <w:rFonts w:eastAsia="Times New Roman"/>
          <w:b/>
          <w:bCs/>
          <w:sz w:val="72"/>
          <w:szCs w:val="72"/>
          <w:lang w:val="en-AU"/>
        </w:rPr>
        <w:t>Sehemu ya 5</w:t>
      </w:r>
    </w:p>
    <w:p>
      <w:pPr>
        <w:pStyle w:val="Normal"/>
        <w:ind w:right="317" w:hanging="0"/>
        <w:jc w:val="center"/>
        <w:rPr>
          <w:color w:val="000000"/>
          <w:sz w:val="22"/>
          <w:szCs w:val="22"/>
          <w:lang w:val="en-AU"/>
        </w:rPr>
      </w:pPr>
      <w:r>
        <w:rPr>
          <w:rFonts w:eastAsia="Times New Roman"/>
          <w:bCs/>
          <w:sz w:val="18"/>
          <w:szCs w:val="18"/>
          <w:lang w:val="en-AU"/>
        </w:rPr>
        <w:t>(Toleo la 1.0 20230215-20230215)</w:t>
      </w:r>
    </w:p>
    <w:p>
      <w:pPr>
        <w:pStyle w:val="Normal"/>
        <w:ind w:right="317" w:hanging="0"/>
        <w:rPr>
          <w:color w:val="000000"/>
          <w:sz w:val="16"/>
          <w:szCs w:val="22"/>
          <w:lang w:val="en-AU"/>
        </w:rPr>
      </w:pPr>
      <w:r>
        <w:rPr>
          <w:color w:val="000000"/>
          <w:sz w:val="16"/>
          <w:szCs w:val="22"/>
          <w:lang w:val="en-AU"/>
        </w:rPr>
      </w:r>
    </w:p>
    <w:p>
      <w:pPr>
        <w:pStyle w:val="Normal"/>
        <w:rPr>
          <w:color w:val="000000"/>
          <w:sz w:val="16"/>
          <w:lang w:val="en-AU"/>
        </w:rPr>
      </w:pPr>
      <w:r>
        <w:rPr>
          <w:color w:val="000000"/>
          <w:sz w:val="16"/>
          <w:lang w:val="en-AU"/>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3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numPr>
          <w:ilvl w:val="0"/>
          <w:numId w:val="0"/>
        </w:numPr>
        <w:jc w:val="center"/>
        <w:rPr>
          <w:rFonts w:eastAsia="Times New Roman"/>
          <w:b/>
          <w:b/>
          <w:bCs/>
          <w:sz w:val="28"/>
          <w:szCs w:val="28"/>
          <w:lang w:val="en-AU"/>
        </w:rPr>
      </w:pPr>
      <w:r>
        <w:rPr>
          <w:rFonts w:eastAsia="Times New Roman"/>
          <w:b/>
          <w:bCs/>
          <w:sz w:val="28"/>
          <w:szCs w:val="28"/>
          <w:lang w:val="en-AU"/>
        </w:rPr>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jc w:val="center"/>
        <w:rPr>
          <w:b/>
          <w:b/>
          <w:sz w:val="32"/>
          <w:szCs w:val="32"/>
        </w:rPr>
      </w:pPr>
      <w:r>
        <w:rPr>
          <w:b/>
          <w:sz w:val="32"/>
          <w:szCs w:val="32"/>
        </w:rPr>
        <w:t xml:space="preserve">Maoni juu ya Jeremiah Sehemu ya 5 </w:t>
      </w:r>
    </w:p>
    <w:p>
      <w:pPr>
        <w:pStyle w:val="Normal"/>
        <w:jc w:val="center"/>
        <w:rPr>
          <w:b/>
          <w:b/>
          <w:sz w:val="32"/>
          <w:szCs w:val="32"/>
        </w:rPr>
      </w:pPr>
      <w:r>
        <w:rPr>
          <w:b/>
          <w:sz w:val="32"/>
          <w:szCs w:val="32"/>
        </w:rPr>
      </w:r>
    </w:p>
    <w:p>
      <w:pPr>
        <w:sectPr>
          <w:type w:val="continuous"/>
          <w:pgSz w:w="11906" w:h="16838"/>
          <w:pgMar w:left="1134" w:right="1134" w:gutter="0" w:header="720" w:top="1276" w:footer="0" w:bottom="709"/>
          <w:formProt w:val="false"/>
          <w:titlePg/>
          <w:textDirection w:val="lrTb"/>
          <w:docGrid w:type="default" w:linePitch="360" w:charSpace="0"/>
        </w:sectPr>
      </w:pPr>
    </w:p>
    <w:p>
      <w:pPr>
        <w:pStyle w:val="Normal"/>
        <w:rPr>
          <w:b/>
          <w:b/>
          <w:sz w:val="22"/>
          <w:szCs w:val="22"/>
          <w:lang w:eastAsia="zh-CN"/>
        </w:rPr>
      </w:pPr>
      <w:r>
        <w:rPr>
          <w:b/>
          <w:sz w:val="22"/>
          <w:szCs w:val="22"/>
          <w:lang w:eastAsia="zh-CN"/>
        </w:rPr>
        <w:t>Sura ya 17</w:t>
      </w:r>
    </w:p>
    <w:p>
      <w:pPr>
        <w:pStyle w:val="QUOTES"/>
        <w:rPr>
          <w:lang w:eastAsia="zh-CN"/>
        </w:rPr>
      </w:pPr>
      <w:r>
        <w:rPr>
          <w:rFonts w:eastAsia="Times New Roman"/>
          <w:lang w:eastAsia="zh-CN"/>
        </w:rPr>
        <w:t xml:space="preserve"> </w:t>
      </w:r>
      <w:r>
        <w:rPr>
          <w:lang w:eastAsia="zh-CN"/>
        </w:rPr>
        <w:t>"Dhambi ya Yuda imeandikwa na kalamu ya chuma; na hatua ya almasi imeandikwa kwenye kibao cha mioyo yao, na kwenye pembe za madhabahu zao, wakati 2 watoto wao wanakumbuka madhabahu zao na ashe'rim, kando na kila kila Mti wa kijani, na kwenye vilima vya juu, 3 kwenye milima katika nchi wazi. Utajiri wako na hazina zako zote nitatoa kwa nyara kama bei ya dhambi yako katika eneo lako lote. 4 utafungua mkono wako kutoka kwa urithi wako ambao nilitoa Kwako, na nitakufanya utumike maadui wako katika nchi ambayo haujui, kwa kuwa hasira yangu moto umewashwa ambao utawaka milele. " 5Hus anasema Bwana: "Mtu aliyelaaniwa ni mtu anayemwamini mwanadamu na hufanya mwili wake mkono wake, ambaye moyo wake unageuka kutoka kwa Bwana. 6 ni kama kichaka jangwani, na hataona habari yoyote nzuri. Atakaa ndani ya Sehemu zilizowekwa kwenye jangwa, katika ardhi ya chumvi isiyo na makazi. 7 "Heri mtu anayemwamini Bwana, ambaye imani yake ni Bwana. 8A ni kama mti uliopandwa na maji, ambayo hutuma mizizi yake kwa mkondo, na haogopi wakati joto linakuja, kwa sababu majani yake yanabaki kijani, na haina wasiwasi katika mwaka wa ukame, kwa maana haitoi kuzaa matunda "9 Moyo ni udanganyifu juu ya vitu vyote, na ni mafisadi sana; ni nani anayeweza kuelewa? 10" Mimi Bwana hutafuta akili na kujaribu moyo, kumpa kila mtu kulingana na njia zake, kulingana na matunda ya matendo yake. "11 Kama sehemu ya kunguru ambayo hukusanya kizazi ambacho hakuchota, ndivyo yeye anayepata utajiri lakini sio sawa; katikati ya siku zake watamwacha, na mwisho wake atakuwa mjinga. Kwa juu tangu mwanzo ni mahali pa patakatifu pao. Chemchemi ya Maji hai. 14heal mimi, Ee Bwana, nami nitapona; niokoe, nami nitaokolewa; kwa sababu wewe ni sifa yangu. 15, Wananiambia, "Neno la Bwana liko wapi? Acha ije!" 16 Sijakusisitiza utume uovu, wala sikutamani siku ya msiba, unajua; Kile ambacho kilitoka kwenye midomo yangu kilikuwa mbele ya uso wako. 17, sio hofu kwangu; Wewe ni kimbilio langu katika siku ya uovu. 18let Wale wawe na aibu ambao wananitesa, lakini wacha nisiwe aibu; Wacha washtuke, lakini wacha nisiwe na mashaka; Walete siku ya uovu; Waharibu kwa uharibifu mara mbili! 19Huo alisema Bwana kwangu: "Nenda ukasimama kwenye lango la Benjamin, ambalo wafalme wa Yuda wanaingia na ambao wao hutoka, na katika milango yote ya Yerusalemu, 20 na sema: Sikia neno la Bwana, wewe Wafalme wa Yuda, na Yuda wote, na wenyeji wote wa Yerusalemu, ambao huingia kwa milango hii. 21Thus anasema Bwana: Jihadharini kwa ajili ya maisha yako, na usichukue mzigo siku ya Sabato au uilete Milango ya Yerusalemu. 22and haitoi mzigo nje ya nyumba zako Sabato au kufanya kazi yoyote, lakini weka Siku ya Sabato Takatifu, kama nilivyowaamuru baba zako. , ili wasisikie na kupokea mafundisho. 24 "'Lakini ukinisikiliza, anasema Bwana, na usichukue mzigo wowote kwa milango ya mji huu siku ya Sabato, lakini uweke Siku ya Sabato Takatifu na usifanye kazi yoyote Juu yake, 25 hapo wataingia karibu na milango ya wafalme wa jiji hili ambao hukaa kwenye kiti cha enzi cha Daudi, wakipanda gari na farasi, wao na wakuu wao, watu wa Yuda na wenyeji wa Yerusalemu; na mji huu utakaliwa milele. 26 na watu watatoka katika miji ya Yuda na maeneo yanayozunguka Yerusalemu, kutoka ardhi ya Benjamin, kutoka Shephe'lah, kutoka Nchi ya Hill, na kutoka Negeb, na kuleta sadaka za kuteketezwa na dhabihu, matoleo ya nafaka na ubani, na kuleta matoleo ya shukrani kwa nyumba ya Bwana. 27Lakini ikiwa haunisikilize, kuweka siku ya Sabato takatifu, na sio kubeba mzigo na kuingia karibu na milango ya Yerusalemu siku ya Sabato, basi nitawasha moto kwenye milango yake, na itakula majumba ya Yerusalemu na haitamalizika. "</w:t>
      </w:r>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Kusudi la Sura ya 17</w:t>
      </w:r>
    </w:p>
    <w:p>
      <w:pPr>
        <w:pStyle w:val="Normal"/>
        <w:rPr>
          <w:bCs/>
          <w:sz w:val="22"/>
          <w:szCs w:val="22"/>
          <w:lang w:eastAsia="zh-CN"/>
        </w:rPr>
      </w:pPr>
      <w:r>
        <w:rPr>
          <w:bCs/>
          <w:sz w:val="22"/>
          <w:szCs w:val="22"/>
          <w:lang w:eastAsia="zh-CN"/>
        </w:rPr>
        <w:t>17: 1-4 Dhambi ya Yuda</w:t>
      </w:r>
    </w:p>
    <w:p>
      <w:pPr>
        <w:pStyle w:val="Normal"/>
        <w:rPr>
          <w:bCs/>
          <w:sz w:val="22"/>
          <w:szCs w:val="22"/>
          <w:lang w:eastAsia="zh-CN"/>
        </w:rPr>
      </w:pPr>
      <w:r>
        <w:rPr>
          <w:bCs/>
          <w:sz w:val="22"/>
          <w:szCs w:val="22"/>
          <w:lang w:eastAsia="zh-CN"/>
        </w:rPr>
        <w:t>Tena tunaona Yuda amehukumiwa kwa ibada ya sanamu wazi.</w:t>
      </w:r>
    </w:p>
    <w:p>
      <w:pPr>
        <w:pStyle w:val="Normal"/>
        <w:rPr>
          <w:bCs/>
          <w:sz w:val="22"/>
          <w:szCs w:val="22"/>
          <w:lang w:eastAsia="zh-CN"/>
        </w:rPr>
      </w:pPr>
      <w:r>
        <w:rPr>
          <w:bCs/>
          <w:sz w:val="22"/>
          <w:szCs w:val="22"/>
          <w:lang w:eastAsia="zh-CN"/>
        </w:rPr>
        <w:t>v. 1 kalamu ya chuma A almasi iliyotiwa alama (Ayubu 19:24; maandishi kwamba Elohim ni Mkombozi wa Ayubu ambaye atamwona kwenye Ufufuo).</w:t>
      </w:r>
    </w:p>
    <w:p>
      <w:pPr>
        <w:pStyle w:val="Normal"/>
        <w:rPr>
          <w:bCs/>
          <w:sz w:val="22"/>
          <w:szCs w:val="22"/>
          <w:lang w:eastAsia="zh-CN"/>
        </w:rPr>
      </w:pPr>
      <w:r>
        <w:rPr>
          <w:bCs/>
          <w:sz w:val="22"/>
          <w:szCs w:val="22"/>
          <w:lang w:eastAsia="zh-CN"/>
        </w:rPr>
        <w:t>Pembe za madhabahu ya zamani. 29:12.</w:t>
      </w:r>
    </w:p>
    <w:p>
      <w:pPr>
        <w:pStyle w:val="Normal"/>
        <w:rPr>
          <w:bCs/>
          <w:sz w:val="22"/>
          <w:szCs w:val="22"/>
          <w:lang w:eastAsia="zh-CN"/>
        </w:rPr>
      </w:pPr>
      <w:r>
        <w:rPr>
          <w:bCs/>
          <w:sz w:val="22"/>
          <w:szCs w:val="22"/>
          <w:lang w:eastAsia="zh-CN"/>
        </w:rPr>
        <w:t>Hapa Yuda amesimama tena kwa dhabihu ya watoto na kwa Asherim kando ya kila mti wa kijani na urefu wa vilima na milima ya Israeli. Mungu anasema kwamba atampa utajiri na hazina kama nyara kutokana na dhambi zake. Zinapaswa kutumwa uhamishoni katika nchi ya kigeni kuwatumikia watu wengine. Hawatajifunza tu kama tunavyoona kutoka kwa manabii wote wa mwisho na Masihi na Mitume hadi leo.</w:t>
      </w:r>
    </w:p>
    <w:p>
      <w:pPr>
        <w:pStyle w:val="Normal"/>
        <w:rPr/>
      </w:pPr>
      <w:r>
        <w:rPr>
          <w:bCs/>
          <w:sz w:val="22"/>
          <w:szCs w:val="22"/>
          <w:lang w:eastAsia="zh-CN"/>
        </w:rPr>
        <w:t>Ni muhimu kutambua kuwa aya hizi 1-4 zinakosekana kutoka LXX na zimeongezwa kwa MT muda baada ya kuanguka kwa hekalu mnamo 70 CE na labda baadaye.</w:t>
      </w:r>
    </w:p>
    <w:p>
      <w:pPr>
        <w:pStyle w:val="Normal"/>
        <w:rPr>
          <w:bCs/>
          <w:sz w:val="22"/>
          <w:szCs w:val="22"/>
          <w:lang w:eastAsia="zh-CN"/>
        </w:rPr>
      </w:pPr>
      <w:r>
        <w:rPr>
          <w:rFonts w:eastAsia="Times New Roman"/>
          <w:bCs/>
          <w:sz w:val="22"/>
          <w:szCs w:val="22"/>
          <w:lang w:eastAsia="zh-CN"/>
        </w:rPr>
        <w:t xml:space="preserve"> </w:t>
      </w:r>
      <w:r>
        <w:rPr>
          <w:bCs/>
          <w:sz w:val="22"/>
          <w:szCs w:val="22"/>
          <w:lang w:eastAsia="zh-CN"/>
        </w:rPr>
        <w:t>17: 5-11 Tazama Prov. 5-8 RE Hekima na Sheria ya Mungu na Zaburi 1. Sheria inayokaa na Mungu wanaogopa ni matunda yenye matunda na yenye maji vizuri (Zab. 1: 3; Mithali 3:18). Waungu ni kama jangwa lisilo na matunda.</w:t>
      </w:r>
    </w:p>
    <w:p>
      <w:pPr>
        <w:pStyle w:val="Normal"/>
        <w:rPr/>
      </w:pPr>
      <w:r>
        <w:rPr>
          <w:rFonts w:eastAsia="Times New Roman"/>
          <w:bCs/>
          <w:sz w:val="22"/>
          <w:szCs w:val="22"/>
          <w:lang w:eastAsia="zh-CN"/>
        </w:rPr>
        <w:t xml:space="preserve">  </w:t>
      </w:r>
      <w:r>
        <w:rPr>
          <w:bCs/>
          <w:sz w:val="22"/>
          <w:szCs w:val="22"/>
          <w:lang w:eastAsia="zh-CN"/>
        </w:rPr>
        <w:t>17: 9-10 Ni Mungu tu anayeweza kuelewa mwanadamu na moyo wake vizuri; bora kuliko mwanadamu mwenyewe (ona Warumi 7: 18-19). Kwa hivyo ni Mungu tu anayeweza kuhukumu mwanadamu (1Sam. 16: 7; Zab. 62:12) Hata ingawa ametoa kazi hiyo kwa Masihi kama Elohim, Mungu pia anaelekeza kupitia Roho Mtakatifu katika jambo hilo (ona #080; 143b; F066V ).</w:t>
      </w:r>
    </w:p>
    <w:p>
      <w:pPr>
        <w:pStyle w:val="Normal"/>
        <w:rPr>
          <w:bCs/>
          <w:sz w:val="22"/>
          <w:szCs w:val="22"/>
          <w:lang w:eastAsia="zh-CN"/>
        </w:rPr>
      </w:pPr>
      <w:r>
        <w:rPr>
          <w:bCs/>
          <w:sz w:val="22"/>
          <w:szCs w:val="22"/>
          <w:lang w:eastAsia="zh-CN"/>
        </w:rPr>
        <w:t>v. 11 Mithali ilifikiria kumrejelea Yehoiakim (22:13; 2kgs. 23:35) (ona oarsv n.).</w:t>
      </w:r>
    </w:p>
    <w:p>
      <w:pPr>
        <w:pStyle w:val="Normal"/>
        <w:rPr>
          <w:bCs/>
          <w:sz w:val="22"/>
          <w:szCs w:val="22"/>
          <w:lang w:eastAsia="zh-CN"/>
        </w:rPr>
      </w:pPr>
      <w:r>
        <w:rPr>
          <w:bCs/>
          <w:sz w:val="22"/>
          <w:szCs w:val="22"/>
          <w:lang w:eastAsia="zh-CN"/>
        </w:rPr>
        <w:t>17: 12-13 kiti cha enzi kwenye Hekaluni (Isa. 6: 1);</w:t>
      </w:r>
    </w:p>
    <w:p>
      <w:pPr>
        <w:pStyle w:val="Normal"/>
        <w:rPr>
          <w:bCs/>
          <w:sz w:val="22"/>
          <w:szCs w:val="22"/>
          <w:lang w:eastAsia="zh-CN"/>
        </w:rPr>
      </w:pPr>
      <w:r>
        <w:rPr>
          <w:bCs/>
          <w:sz w:val="22"/>
          <w:szCs w:val="22"/>
          <w:lang w:eastAsia="zh-CN"/>
        </w:rPr>
        <w:t>Imeandikwa katika ardhi iliyopewa Sheol; kaburi (Isa. 4: 3); Chemchemi (ona 2:13).</w:t>
      </w:r>
    </w:p>
    <w:p>
      <w:pPr>
        <w:pStyle w:val="Normal"/>
        <w:rPr>
          <w:bCs/>
          <w:sz w:val="22"/>
          <w:szCs w:val="22"/>
          <w:lang w:eastAsia="zh-CN"/>
        </w:rPr>
      </w:pPr>
      <w:r>
        <w:rPr>
          <w:bCs/>
          <w:sz w:val="22"/>
          <w:szCs w:val="22"/>
          <w:lang w:eastAsia="zh-CN"/>
        </w:rPr>
        <w:t>17: 14-18 Maombolezo ya tatu ya kibinafsi ya Jeremiah</w:t>
      </w:r>
    </w:p>
    <w:p>
      <w:pPr>
        <w:pStyle w:val="Normal"/>
        <w:rPr/>
      </w:pPr>
      <w:r>
        <w:rPr>
          <w:bCs/>
          <w:sz w:val="22"/>
          <w:szCs w:val="22"/>
          <w:lang w:eastAsia="zh-CN"/>
        </w:rPr>
        <w:t>(Tazama 11: 18-12: 6 n.); Kuteseka kwa sababu ya dhihaka za maadui wake, Yeremia anaomba uponyaji (ona Zab. 6: 2-3). Manabii wa uwongo wanampa changamoto hadi lini janga litawapata (v. 15). Jeremiah hajaomba msiba juu yao lakini aliuliza kwamba wale wanaomtesa wawe aibu. Hawaelewi kabisa asili ya unabii huu wa manabii wote wa mwisho. Jeremiah anauliza kwamba wale wanaomkasirisha wanapewa kipimo mara mbili cha msiba. Vivyo hivyo itakuwa katika siku za mwisho.</w:t>
      </w:r>
    </w:p>
    <w:p>
      <w:pPr>
        <w:pStyle w:val="Normal"/>
        <w:rPr>
          <w:bCs/>
          <w:sz w:val="22"/>
          <w:szCs w:val="22"/>
          <w:lang w:eastAsia="zh-CN"/>
        </w:rPr>
      </w:pPr>
      <w:r>
        <w:rPr>
          <w:bCs/>
          <w:sz w:val="22"/>
          <w:szCs w:val="22"/>
          <w:lang w:eastAsia="zh-CN"/>
        </w:rPr>
        <w:t>17: 19-27 Yuda na Sabato</w:t>
      </w:r>
    </w:p>
    <w:p>
      <w:pPr>
        <w:pStyle w:val="Normal"/>
        <w:rPr/>
      </w:pPr>
      <w:r>
        <w:rPr>
          <w:bCs/>
          <w:sz w:val="22"/>
          <w:szCs w:val="22"/>
          <w:lang w:eastAsia="zh-CN"/>
        </w:rPr>
        <w:t>Tunaona kwamba Yuda anavunja Sabato kwa njia mbali mbali na viongozi wake na wafalme pia wanairuhusu (tazama pia 16:11). Huu ni upanuzi wa ukumbi wa kukiuka Sabato (ona Ex 23:12; Neh. 13: 15-22; Comp. Mat. 12: 1-8). Ikiwa wataheshimu Sabato kwa usahihi basi watafanikiwa na kuishi. Hawakufanya hivyo na kwa kweli walihamisha ibada ya Sabato hadi siku ya jua, au Jumapili, ulimwenguni kote katika ibada ya Baali, ambayo watakabiliwa na Masihi.</w:t>
      </w:r>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Tafsiri ya Kiingereza ya Bibilia ya Kiyunani ya Septuagint.</w:t>
      </w:r>
    </w:p>
    <w:p>
      <w:pPr>
        <w:pStyle w:val="Normal"/>
        <w:rPr>
          <w:bCs/>
          <w:sz w:val="22"/>
          <w:szCs w:val="22"/>
          <w:lang w:eastAsia="zh-CN"/>
        </w:rPr>
      </w:pPr>
      <w:r>
        <w:rPr>
          <w:bCs/>
          <w:sz w:val="22"/>
          <w:szCs w:val="22"/>
          <w:lang w:eastAsia="zh-CN"/>
        </w:rPr>
        <w:t>Brenton, Sir Lancelot C. L .. (1851)</w:t>
      </w:r>
    </w:p>
    <w:p>
      <w:pPr>
        <w:pStyle w:val="Normal"/>
        <w:rPr>
          <w:rFonts w:eastAsia="Times New Roman"/>
          <w:bCs/>
          <w:sz w:val="22"/>
          <w:szCs w:val="22"/>
          <w:lang w:eastAsia="zh-CN"/>
        </w:rPr>
      </w:pPr>
      <w:r>
        <w:rPr>
          <w:rFonts w:eastAsia="Times New Roman"/>
          <w:bCs/>
          <w:sz w:val="22"/>
          <w:szCs w:val="22"/>
          <w:lang w:eastAsia="zh-CN"/>
        </w:rPr>
        <w:t xml:space="preserve"> </w:t>
      </w:r>
    </w:p>
    <w:p>
      <w:pPr>
        <w:pStyle w:val="QUOTES"/>
        <w:rPr>
          <w:lang w:eastAsia="zh-CN"/>
        </w:rPr>
      </w:pPr>
      <w:r>
        <w:rPr>
          <w:b/>
          <w:lang w:eastAsia="zh-CN"/>
        </w:rPr>
        <w:t>Sura ya 17</w:t>
      </w:r>
      <w:r>
        <w:rPr>
          <w:lang w:eastAsia="zh-CN"/>
        </w:rPr>
        <w:t xml:space="preserve"> 17: 1 2 3 4 5 Alaaniwa ni mtu anayemwamini mwanadamu, na atamtegemea mkono wake wa mwili juu yake, wakati moyo wake unaondoka kutoka kwa Bwana. 6 naye atakuwa kama tamariski ya mwituni katika jangwa: hataona wakati mzuri utakapokuja; lakini atakaa katika maeneo tasa, na jangwani, katika ardhi ya chumvi ambayo haijakaliwa. 7 lakini heri mtu anayemwamini Bwana, na ambaye tumaini lake Bwana atakuwa. 8 naye atakuwa kama mti mzuri karibu na maji, naye atatoa mzizi wake kuelekea mahali pa unyevu: hataogopa wakati joto linakuja, Na atakuwa juu yake matawi yenye kivuli: hataogopa katika mwaka wa ukame, naye hatashindwa kuzaa matunda. 9 Moyo ni zaidi ya vitu vyote, na ni mtu, na ni nani anayeweza kumjua? 10 Mimi Bwana jaribu mioyo, na kudhibitisha figo, kumpa kila mmoja kulingana na njia zake, na kulingana na matunda ya vifaa vyake. 11 Partridge inatoa sauti yake, anakusanya mayai ambayo hakuweka; Vivyo hivyo mtu anayepata utajiri wake bila haki; Katikati ya siku zake utajiri wake utamwacha, na mwisho wake atakuwa mjinga. Kiti cha Enzi cha Utukufu kilichoinuliwa ni patakatifu chetu. Ee Bwana, tumaini la Israeli, wacha wote ambao wamekuacha kuwa na aibu, waache ambao wameasi wameandikwa juu ya dunia, kwa sababu wameacha chemchemi ya uzima, Bwana. 14 Niponye, Ee Bwana, nami nitapona; niokoe, nami nitaokolewa; Kwa maana wewe hujivunia. Tazama, wananiambia, neno la Bwana liko wapi? Wacha ije. 16 Lakini sijachoka kukufuata, wala sijataka siku ya mwanadamu; Unajua; Maneno ambayo yanatoka nje ya midomo yangu ni mbele ya uso wako. 17 Usiwe mgeni, lakini uniepushe katika siku mbaya. Acha wale wanaonitesa kuwa na aibu, lakini wacha nisiwe aibu: wacha washtuke, lakini wacha nisiwe na hofu: Walete siku mbaya, wawaangamie kwa uharibifu mara mbili. 19 BWANA asema hivi; Nenda ukamama katika milango ya watoto wa watu wako, ambayo wafalme wa Yuda huingia, na ambao wao hutoka, na katika milango yote ya Yerusalemu: 20 na wewe unawaambia, sikia neno la Bwana , Enyi wafalme wa Yuda, na wote Yudea, na wote Yerusalemu, wote wanaoingia kwenye milango hii: 21 Asema Bwana; Jihadharini na roho zako, na usichukue mzigo wowote siku ya Sabato, na usiende kupitia milango ya Yerusalemu; 22 Na usichukue mzigo wowote kutoka kwa nyumba zako siku ya Sabato, na hautafanya kazi yoyote: utakasa Siku ya Sabato, kama nilivyoamuru baba zako. 23 Lakini hawakusikia, na hawakuwa na sikio lao, lakini walipiga shingo yao zaidi kuliko baba zao walivyofanya, ili wasinisikie, na sio kupokea marekebisho. 24 Na itatokea, ikiwa utanisikiliza, asema Bwana, kubeba mzigo wowote kupitia milango ya mji huu siku ya Sabato, na kuitakasa siku ya Sabato, ili usifanye kazi yoyote Juu yake, 25 kwamba itaingia kupitia milango ya wafalme wa jiji hili na wakuu wameketi kwenye kiti cha enzi cha Daudi, na wamepanda gari zao na farasi, wao, na wakuu wao, watu wa Yuda, na wakaazi huko Yerusalemu: na Mji huu utakaliwa milele. 26 na wanaume watatoka katika miji ya Yuda, na kutoka pande zote juu ya Yerusalemu, na nje ya nchi ya Benjamin, na nje ya nchi iliyo wazi, na kutoka nchi ya vilima, na kutoka nchi ya kusini, na kuleta Burnti-Burnti- Matoleo, na dhabihu, na uvumba, na mana, na ubani, kuleta sifa kwa nyumba ya Bwana. 27 Lakini itatokea, ikiwa hautasikiliza kwangu kutakasa siku ya Sabato, kubeba mzigo wowote, wala kwenda nao kwa milango ya Yerusalemu siku ya Sabato; Basi nitawasha moto kwenye milango yake, na itakula mitaa ya Yerusalemu, na haitakomeshwa.</w:t>
      </w:r>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Sura ya 18</w:t>
      </w:r>
    </w:p>
    <w:p>
      <w:pPr>
        <w:pStyle w:val="QUOTES"/>
        <w:rPr>
          <w:lang w:eastAsia="zh-CN"/>
        </w:rPr>
      </w:pPr>
      <w:r>
        <w:rPr>
          <w:lang w:eastAsia="zh-CN"/>
        </w:rPr>
        <w:t>Neno ambalo lilikuja kwa Yeremia kutoka kwa Bwana: 2 "inuka, na kwenda chini ya nyumba ya mfinyanzi, na hapo nitakuacha usikie maneno yangu." 3 Kwa hivyo nilishuka kwenda nyumbani kwa mfinyanzi, na hapo alikuwa akifanya kazi kwenye gurudumu lake. 4 Na chombo alichokuwa akitengeneza cha mchanga kiliharibiwa mikononi mwa mfinyanzi, na akaibadilisha tena ndani ya chombo kingine, kwani ilionekana kuwa nzuri kwa mfinyanzi kufanya. 5 Hayo neno la Bwana lilinijia: 6 "Ewe nyumba ya Israeli, je! Siwezi kufanya na wewe kama mfinyanzi huyu amefanya? Anasema Bwana. Tazama, kama udongo mikononi mwa mfinyanzi, ndivyo pia uko mkononi mwangu, Ewe Nyumba ya Israeli. 7if Wakati wowote ninapotangaza kuhusu taifa au ufalme, kwamba nitakunja na kuvunja na kuiharibu, 8 na ikiwa taifa hilo, ambalo nimeongea, linageuka kutoka kwa uovu wake, nitatubu mabaya ambayo nilikusudia kuifanya. 9 na ikiwa wakati wowote nitatangaza kuhusu taifa au ufalme ambao nitaijenga na kuipanda, 10 na ikiwa itafanya uovu mbele yangu, sio kusikiliza sauti yangu, basi nitatubu ya mema ambayo nilikuwa nimekusudia kuifanya. 11Na, kwa hivyo, sema kwa watu wa Yuda na wenyeji wa Yerusalemu: , kila mtu kutoka kwa njia yake mbaya, na kurekebisha njia zako na matendo yako. ' 12 "Lakini wanasema, 'Hiyo ni bure! Tutafuata mipango yetu wenyewe, na kila mmoja atafanya kulingana na ukaidi wa moyo wake mbaya. ' 13 "Kwa hivyo Bwana anasema hivi: Uliza kati ya mataifa, ambaye amesikia habari hizi? , mito ya mtiririko baridi? 15Lakini watu wangu wamenisahau, wanachoma uvumba kwa miungu ya uwongo; wamejikwaa kwa njia zao, Katika barabara za zamani, na wameingia kwenye njia, sio barabara kuu, wakifanya ardhi yao kuwa ya kutisha, jambo la kushtushwa milele. Kila mtu anayepita karibu naye anashtuka na kutikisa kichwa. 17 kama upepo wa mashariki nitawatawanya mbele ya adui. Nitawaonyesha mgongo wangu, sio uso wangu, katika siku ya janga lao. "18 Walisema," Njoo, wacha tufanye viwanja dhidi ya Yeremia, kwa kuwa sheria haitaangamia kutoka kwa kuhani, wala ushauri kutoka kwa wenye busara, wala Neno kutoka kwa Mtume. Njoo, tumpigie kwa ulimi, na tusitiike maneno yoyote. "19, 19, nisitiie, Ee Bwana, na usikilize ombi langu. 20 Je! Uovu unalipa kwa mema? maisha. Kumbuka jinsi nilivyosimama mbele yako kuwaongea mema, ili kuwaondoa hasira yako. 21 Kwa hivyo wape watoto wao kwa njaa; wape kwa nguvu ya upanga, waache wake zao wawe wasio na watoto na wajane. Mei wao Wanaume hukutana na kifo kwa tauni, vijana wao wameuawa na upanga vitani. 22ay kilio kinasikika kutoka kwa nyumba zao, wakati unaleta Marauder ghafla juu yao! Kwa kuwa wamechimba shimo kunichukua, na waliweka mtego kwa miguu yangu .</w:t>
      </w:r>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Kusudi la Sura ya 18</w:t>
      </w:r>
    </w:p>
    <w:p>
      <w:pPr>
        <w:pStyle w:val="Normal"/>
        <w:rPr/>
      </w:pPr>
      <w:r>
        <w:rPr>
          <w:bCs/>
          <w:sz w:val="22"/>
          <w:szCs w:val="22"/>
          <w:lang w:eastAsia="zh-CN"/>
        </w:rPr>
        <w:t>18:1-12 Kielelezo cha Mfinyanzi</w:t>
      </w:r>
    </w:p>
    <w:p>
      <w:pPr>
        <w:pStyle w:val="Normal"/>
        <w:rPr/>
      </w:pPr>
      <w:r>
        <w:rPr>
          <w:bCs/>
          <w:sz w:val="22"/>
          <w:szCs w:val="22"/>
          <w:lang w:eastAsia="zh-CN"/>
        </w:rPr>
        <w:t>Jeremiah alikwenda nyumbani kwa mfinyanzi (i.e. kusini) na mfinyanzi alikuwa ameharibu ukungu kisha akaibadilisha. Kwa hivyo Mungu huwafanya watu wake (Warumi 9:20-24). Mungu huwafanya kuwezesha mwili kutumiwa kwa uovu au kwa uzuri.</w:t>
      </w:r>
    </w:p>
    <w:p>
      <w:pPr>
        <w:pStyle w:val="Normal"/>
        <w:rPr/>
      </w:pPr>
      <w:r>
        <w:rPr>
          <w:bCs/>
          <w:sz w:val="22"/>
          <w:szCs w:val="22"/>
          <w:lang w:eastAsia="zh-CN"/>
        </w:rPr>
        <w:t xml:space="preserve">(Tazama shida ya uovu </w:t>
      </w:r>
      <w:hyperlink r:id="rId5">
        <w:r>
          <w:rPr>
            <w:rStyle w:val="InternetLink"/>
            <w:bCs/>
            <w:sz w:val="22"/>
            <w:szCs w:val="22"/>
            <w:lang w:eastAsia="zh-CN"/>
          </w:rPr>
          <w:t>(Na. 118)</w:t>
        </w:r>
      </w:hyperlink>
      <w:r>
        <w:rPr>
          <w:bCs/>
          <w:sz w:val="22"/>
          <w:szCs w:val="22"/>
          <w:lang w:eastAsia="zh-CN"/>
        </w:rPr>
        <w:t>.) Ikiwa watatenda dhambi basi Mungu atawarudisha chini ya agano lake.</w:t>
      </w:r>
    </w:p>
    <w:p>
      <w:pPr>
        <w:pStyle w:val="Normal"/>
        <w:rPr/>
      </w:pPr>
      <w:r>
        <w:rPr>
          <w:bCs/>
          <w:sz w:val="22"/>
          <w:szCs w:val="22"/>
          <w:lang w:eastAsia="zh-CN"/>
        </w:rPr>
        <w:t>18: 13-17 Maoni ya Ushairi juu ya v. 12. Walakini, Israeli na Yuda walikataa kutubu. Yuda aliendelea katika upumbavu huu (2: 10,32). Mungu amekasirika na Israeli na ibada yao ya sanamu. Atawapuuza (2:27-28) na Mungu atawatawanya mbele ya adui, kama kabla ya upepo wa Mashariki (4:11; 13:24; 23:19) na kuwarudisha nyuma kwao siku za janga lao . Wamekabiliwa na janga kwa miaka 2650 yote na bado hawatubu hata kabla ya Masihi mnamo 27-30 WK na wakamuua, mitume na wateule kama vile walivyofanya manabii (ona 122c; F044VII).</w:t>
      </w:r>
    </w:p>
    <w:p>
      <w:pPr>
        <w:pStyle w:val="Normal"/>
        <w:rPr>
          <w:bCs/>
          <w:sz w:val="22"/>
          <w:szCs w:val="22"/>
          <w:lang w:eastAsia="zh-CN"/>
        </w:rPr>
      </w:pPr>
      <w:r>
        <w:rPr>
          <w:bCs/>
          <w:sz w:val="22"/>
          <w:szCs w:val="22"/>
          <w:lang w:eastAsia="zh-CN"/>
        </w:rPr>
        <w:t>Siri, Mt Hermon, maji ya mlima ama kutoka Milima ya Anti-Lebanon au kutoka Mt. Hermon yenyewe, kama Mito ya Pharpar na Abanah, vyanzo vya Yordani.</w:t>
      </w:r>
    </w:p>
    <w:p>
      <w:pPr>
        <w:pStyle w:val="Normal"/>
        <w:rPr/>
      </w:pPr>
      <w:r>
        <w:rPr>
          <w:bCs/>
          <w:sz w:val="22"/>
          <w:szCs w:val="22"/>
          <w:lang w:eastAsia="zh-CN"/>
        </w:rPr>
        <w:t>18: 18-23 Maombolezo ya nne ya kibinafsi ya Jeremiah</w:t>
      </w:r>
    </w:p>
    <w:p>
      <w:pPr>
        <w:pStyle w:val="Normal"/>
        <w:rPr/>
      </w:pPr>
      <w:r>
        <w:rPr>
          <w:bCs/>
          <w:sz w:val="22"/>
          <w:szCs w:val="22"/>
          <w:lang w:eastAsia="zh-CN"/>
        </w:rPr>
        <w:t>Tazama 11: 18-12: 6 n.). Manabii wa uwongo na makuhani na wafuasi wao, kwa sababu ya shambulio lake (2:8; 8:8), walifanya viwanja dhidi yake. Yeremia alifanya tu kile alichofundishwa na kwa hivyo akamgeukia Mungu kwa uthibitisho na uharibifu kamili wa maadui zake na familia zao. Kumbuka katika v. 18 Walikuwa wakitetea tafsiri zote mbili za makuhani, ushauri wa waandishi na maneno ya manabii wa uwongo aliowatukana; na walikusudia kutumia kejeli na kupuuza. Hiyo ndio vifaa vya mamlaka ya kidini ya ufisadi kwa miaka yote.</w:t>
      </w:r>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Tafsiri ya Kiingereza ya Bibilia ya Kiyunani ya Septuagint.</w:t>
      </w:r>
    </w:p>
    <w:p>
      <w:pPr>
        <w:pStyle w:val="Normal"/>
        <w:rPr>
          <w:bCs/>
          <w:sz w:val="22"/>
          <w:szCs w:val="22"/>
          <w:lang w:eastAsia="zh-CN"/>
        </w:rPr>
      </w:pPr>
      <w:r>
        <w:rPr>
          <w:bCs/>
          <w:sz w:val="22"/>
          <w:szCs w:val="22"/>
          <w:lang w:eastAsia="zh-CN"/>
        </w:rPr>
        <w:t>Brenton, Sir Lancelot C. L .. (1851)</w:t>
      </w:r>
    </w:p>
    <w:p>
      <w:pPr>
        <w:pStyle w:val="Normal"/>
        <w:rPr>
          <w:bCs/>
          <w:sz w:val="22"/>
          <w:szCs w:val="22"/>
          <w:lang w:eastAsia="zh-CN"/>
        </w:rPr>
      </w:pPr>
      <w:r>
        <w:rPr>
          <w:rFonts w:eastAsia="Times New Roman"/>
          <w:bCs/>
          <w:sz w:val="22"/>
          <w:szCs w:val="22"/>
          <w:lang w:eastAsia="zh-CN"/>
        </w:rPr>
        <w:t xml:space="preserve"> </w:t>
      </w:r>
    </w:p>
    <w:p>
      <w:pPr>
        <w:pStyle w:val="QUOTES"/>
        <w:rPr>
          <w:lang w:eastAsia="zh-CN"/>
        </w:rPr>
      </w:pPr>
      <w:r>
        <w:rPr>
          <w:b/>
          <w:lang w:eastAsia="zh-CN"/>
        </w:rPr>
        <w:t>Sura ya 18</w:t>
      </w:r>
      <w:r>
        <w:rPr>
          <w:lang w:eastAsia="zh-CN"/>
        </w:rPr>
        <w:t xml:space="preserve"> 18:1 Neno ambalo lilitoka kwa Bwana hadi 2 Jeremias, akisema, litoke, na kwenda chini ya nyumba ya mfinyanzi, na hapo utasikia maneno yangu. 3 Kwa hivyo nilishuka kwenda nyumbani kwa mfinyanzi, na tazama, alikuwa akitengeneza chombo kwenye mawe. 4 Na chombo ambacho alikuwa akitengeneza na mikono yake kilianguka: kwa hivyo akaifanya tena chombo kingine, kwani ilionekana kuwa nzuri kwake kuifanya. 5 Na neno la Bwana lilinijia, akisema, 6 sitaweza, Ee nyumba ya Israeli, kukufanyia kama mfinyanzi huyu? Tazama, kama udongo wa mfinyanzi uko mikononi mwangu. 7 Ikiwa nitatamka amri juu ya taifa, au juu ya ufalme, kuwakata, na kuwaangamiza; 8 Na taifa hilo linageuka kutoka kwa dhambi zao zote, basi nitatubu maovu ambayo nilikusudia kuwafanyia. 9 Na ikiwa nitatamka amri juu ya taifa na ufalme, kuijenga tena na kuipanda; 10 Nao wanafanya mabaya mbele yangu, ili wasisikie sauti yangu, basi nitatubu kwa mema ambayo nilizungumza nayo, kuwafanya kwao. 11 Na sasa sema kwa watu wa Yuda, na kwa wenyeji wa Yerusalemu, tazama, ninakuandalia maovu dhidi yako, na nikubuni kifaa dhidi yako: kila mmoja ageuke sasa kutoka kwa njia yake mbaya, na urekebishe mazoea yako. 12 Na wakasema, tutajitolea kama wanaume, kwa maana tutafuata njia zetu mbaya, na tutafanya kila tamaa ya moyo wake mbaya. 13 Kwa hivyo asema hivyo Bwana; Kuuliza sasa kati ya mataifa, ambaye amesikia mambo ya kutisha sana kama Bikira wa Israeli amefanya? 14 Je! Mito ya mbolea itashindwa kutiririka kutoka kwa mwamba, au theluji itashindwa kutoka kwa Libanus? Je! Maji yatasisitizwa kwa nguvu na upepo itageuka kando? Kwa maana watu wangu wamenisahau, wametoa uvumba bure, na wanashindwa kwa njia zao, na kuacha nyimbo za zamani, kuingia kwenye njia zisizoweza kusomeka; 16 Kufanya ardhi yao kuwa ukiwa, na uboreshaji wa daima; Yote ambayo hupitia itashangaa, na itatikisa vichwa vyao. 17 Nitawatawanya mbele ya maadui wao kama upepo wa mashariki; Nitawaonyesha siku ya uharibifu wao. 18 Halafu wakasema, njoo, na tuachie kifaa dhidi ya Jeremias; Kwa maana sheria haitaangamia kutoka kwa kuhani, wala ushauri kutoka kwa wenye busara, wala neno kutoka kwa Mtume. Njoo, na tumpigie kwa ulimi, na tutasikia maneno yake yote. 19 Nisikie, Ee Bwana, na usikie sauti ya ombi langu. 20 Forasmuch kama uovu hulipwa kwa uzuri; kwa maana wamezungumza maneno dhidi ya roho yangu, na wameficha adhabu waliyokusudia kwangu; Kumbuka kwamba nilisimama mbele ya uso wako, kuwaongea mema, ili kuwaondoa ghadhabu yako kutoka kwao. 21 Kwa hivyo je! Unawapeleka wanawe kwa njaa, na uwakusanye kwa nguvu ya upanga: wacha wanawake wao wasiwe na watoto na wajane; Na watu wao wakatwe na kifo, na vijana wao waanguke kwa upanga katika vita. Acha kuwe na kilio katika nyumba zao: utawaletea majambazi ghafla: kwa kuwa wameunda mpango wa kunichukua, na wamenificha. 23 Na wewe, Bwana, ujue ushauri wao wote mbaya dhidi yangu: akaunti sio uovu wao bila hatia, na usitoe dhambi zao mbele yako: Udhaifu wao uje mbele yako; Shughulika nao wakati wa ghadhabu yako.</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Sura ya 19</w:t>
      </w:r>
    </w:p>
    <w:p>
      <w:pPr>
        <w:pStyle w:val="QUOTES"/>
        <w:rPr>
          <w:lang w:eastAsia="zh-CN"/>
        </w:rPr>
      </w:pPr>
      <w:r>
        <w:rPr>
          <w:lang w:eastAsia="zh-CN"/>
        </w:rPr>
        <w:t>Alisema hivyo Bwana, "Nenda, nunua chupa ya udongo wa mfinyanzi, na uchukue wazee wa watu na baadhi ya makuhani wakuu, 2 na kwenda kwenye bonde la mwana wa Hinnom wakati wa kuingia kwa lango la Potsherd, na tangaza kuna maneno ambayo nakuambia. 3 utasema, 'Sikia neno la Bwana, enyi wafalme wa Yuda na wenyeji wa Yerusalemu. Mahali hapa kwamba masikio ya kila mtu anayesikia yatatetemeka. Kwa sababu watu wameniacha, na wamechafua mahali hapa kwa kuchoma uvumba ndani yake kwa miungu mingine ambao wao wala baba zao wala wafalme wa Yuda wamejua; na Kwa sababu wamejaza mahali hapa na damu ya wasio na hatia, 5 na wameunda maeneo ya juu ya Ba'al kuwachoma watoto wao kwenye moto kama sadaka ya kuteketezwa kwa Ba'al, ambayo sikuamuru au kuamuru, wala haikuingia Akili yangu; 6 Kwa hivyo, tazama, siku zinakuja, anasema Bwana, wakati mahali hapa hataitwa Topheth, au bonde la mwana wa Hinnom, lakini bonde la kuchinjwa. 7 na mahali hapa nitafanya mipango ya Yuda na Yerusalemu, na itasababisha watu wao kuanguka kwa upanga mbele ya maadui wao, na kwa mkono wa wale wanaotafuta maisha yao. Nitatoa maiti zao kwa chakula kwa ndege wa hewa na kwa wanyama wa dunia. 8 Na nitaifanya mji huu kuwa wa kutisha, kitu cha kupigwa risasi; Kila mtu anayepitia atashtushwa na atakuwa na wasiwasi kwa sababu ya majanga yake yote. 9 Na nitawafanya kula nyama ya wanawe na binti zao, na kila mmoja atakula mwili wa jirani yake katika kuzingirwa na kwa shida, ambayo maadui wao na wale wanaotafuta maisha yao kuwatesa. ' 10 "Halafu utavunja chupa mbele ya wanaume ambao huenda na wewe, 11 na watawaambia, 'Asema Bwana wa majeshi: ndivyo nitawavunja watu hawa na mji huu, mtu atakapovunja chombo cha mfinyanzi, ili isiweze kurekebishwa. Wanaume watazika huko Topheth kwa sababu hakutakuwa na mahali pengine pa kuzika. 12Utafanya mahali hapa, inasema Bwana, na kwa wenyeji wake, na kuifanya mji huu kama Topheth. Nyumba 13 za Yerusalemu Na nyumba za wafalme wa Yuda-nyumba zote ambazo uvumba wa paa umechomwa kwa jeshi lote la mbinguni, na matoleo ya kunywa yametiwa kwa miungu mingine-kuwa unachafuliwa kama mahali pa Topheth. " 14 Jeremiah alitoka Toheth, ambapo Bwana alikuwa amemtuma kutabiri, naye akasimama katika korti ya nyumba ya Bwana, akawaambia watu wote: 15 "Ndivyo Bwana wa majeshi, Mungu wa Israeli, tazama, mimi Ninaleta mji huu na juu ya miji yake yote uovu wote ambao nimetamka dhidi yake, kwa sababu wameuma shingo zao, wakikataa kusikia maneno yangu. "</w:t>
      </w:r>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Kusudi la Sura ya 19</w:t>
      </w:r>
    </w:p>
    <w:p>
      <w:pPr>
        <w:pStyle w:val="Normal"/>
        <w:rPr/>
      </w:pPr>
      <w:r>
        <w:rPr>
          <w:bCs/>
          <w:sz w:val="22"/>
          <w:szCs w:val="22"/>
          <w:lang w:eastAsia="zh-CN"/>
        </w:rPr>
        <w:t>19:1-20: 6 Mateso ya umma ya Yeremia.</w:t>
      </w:r>
    </w:p>
    <w:p>
      <w:pPr>
        <w:pStyle w:val="Normal"/>
        <w:rPr/>
      </w:pPr>
      <w:r>
        <w:rPr>
          <w:bCs/>
          <w:sz w:val="22"/>
          <w:szCs w:val="22"/>
          <w:lang w:eastAsia="zh-CN"/>
        </w:rPr>
        <w:t>19:1-2 Jeremiah anaambiwa na Mungu aende kununua chupa ya mfinyanzi na kwenda kwenye lango la Potsherd (baadaye iliitwa Lango la Dung (katika Neh. 2:13) kuchukua pamoja naye wazee wa kuaminika na makuhani.</w:t>
      </w:r>
    </w:p>
    <w:p>
      <w:pPr>
        <w:pStyle w:val="Normal"/>
        <w:rPr/>
      </w:pPr>
      <w:r>
        <w:rPr>
          <w:bCs/>
          <w:sz w:val="22"/>
          <w:szCs w:val="22"/>
          <w:lang w:eastAsia="zh-CN"/>
        </w:rPr>
        <w:t>19: 3-9 Jeremiah anaambiwa kuwalaani viongozi na watu kwa kumuacha Bwana Mungu na kuabudu sanamu na kuwapa watoto wao Baal (7: 30-32). Kutumia kucheza kwenye maneno ya Kiebrania kwa chupa na kufanya utupu, Mungu hutamka hatima ya kutisha ya Yuda na Yerusalemu na watafanywa ili kuamua kwa bangi na kuanguka kwa upanga. Bonde la mwana wa Hinnom litakuwa bonde la kuchinjwa. Jeremiah kisha akaenda katika korti ya nyumba ya Bwana na kuwaambia watu kwamba Mungu angeleta Yerusalemu na miji yote huko Yuda uovu wote ambao ametamka dhidi yake kwa sababu watu hawatatubu.</w:t>
      </w:r>
    </w:p>
    <w:p>
      <w:pPr>
        <w:pStyle w:val="Normal"/>
        <w:rPr/>
      </w:pPr>
      <w:r>
        <w:rPr>
          <w:bCs/>
          <w:sz w:val="22"/>
          <w:szCs w:val="22"/>
          <w:lang w:eastAsia="zh-CN"/>
        </w:rPr>
        <w:t>19:10-15 Jiji la kuabudu sanamu kama chupa litapigwa zaidi ya ukarabati na kifo kitainuka juu yake kama Juu ya Topheth (ona 7:31 n.). Mwenyeji wa Mbingu 8:2 2Kgs. 21: 3-5.</w:t>
      </w:r>
    </w:p>
    <w:p>
      <w:pPr>
        <w:pStyle w:val="Normal"/>
        <w:rPr/>
      </w:pPr>
      <w:r>
        <w:rPr>
          <w:bCs/>
          <w:sz w:val="22"/>
          <w:szCs w:val="22"/>
          <w:lang w:eastAsia="zh-CN"/>
        </w:rPr>
        <w:t xml:space="preserve">Mungu amesema wanakataa kutubu katika Israeli na Yuda (tazama ishara ya Yona… </w:t>
      </w:r>
      <w:hyperlink r:id="rId6">
        <w:r>
          <w:rPr>
            <w:rStyle w:val="InternetLink"/>
            <w:bCs/>
            <w:sz w:val="22"/>
            <w:szCs w:val="22"/>
            <w:lang w:eastAsia="zh-CN"/>
          </w:rPr>
          <w:t>(Na. 013)</w:t>
        </w:r>
      </w:hyperlink>
      <w:r>
        <w:rPr>
          <w:bCs/>
          <w:sz w:val="22"/>
          <w:szCs w:val="22"/>
          <w:lang w:eastAsia="zh-CN"/>
        </w:rPr>
        <w:t xml:space="preserve">) na katika mataifa yote hadi kuja kwa Masihi na kupitia viini vya ghadhabu ya Mungu (ona #141e; F066IV). Huko USA mnamo 2023, Washetani wameripotiwa kutangaza haki yao ya kutoa watoto kama sehemu ya dini yao katika utoaji wa mimba na watoto wachanga (ona 259b). Hii ilikuwa kama walivyofanya hapa Yuda na kusababisha utawanyiko mnamo 597 KWK na mnamo 70 CE chini ya Warumi (tazama vita na Roma na kuanguka kwa Hekalu </w:t>
      </w:r>
      <w:hyperlink r:id="rId7">
        <w:r>
          <w:rPr>
            <w:rStyle w:val="InternetLink"/>
            <w:bCs/>
            <w:sz w:val="22"/>
            <w:szCs w:val="22"/>
            <w:lang w:eastAsia="zh-CN"/>
          </w:rPr>
          <w:t>(Na. 298)</w:t>
        </w:r>
      </w:hyperlink>
      <w:r>
        <w:rPr>
          <w:bCs/>
          <w:sz w:val="22"/>
          <w:szCs w:val="22"/>
          <w:lang w:eastAsia="zh-CN"/>
        </w:rPr>
        <w:t>). Mungu sasa ataleta kifo na uharibifu juu ya ulimwengu wote na kuokoa tu mbegu takatifu (Isa. 6:9-13; Am. 9:1-15).</w:t>
      </w:r>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Tafsiri ya Kiingereza ya Bibilia ya Kiyunani ya Septuagint.</w:t>
      </w:r>
    </w:p>
    <w:p>
      <w:pPr>
        <w:pStyle w:val="Normal"/>
        <w:rPr>
          <w:bCs/>
          <w:sz w:val="22"/>
          <w:szCs w:val="22"/>
          <w:lang w:eastAsia="zh-CN"/>
        </w:rPr>
      </w:pPr>
      <w:r>
        <w:rPr>
          <w:bCs/>
          <w:sz w:val="22"/>
          <w:szCs w:val="22"/>
          <w:lang w:eastAsia="zh-CN"/>
        </w:rPr>
        <w:t>Brenton, Sir Lancelot C. L .. (1851)</w:t>
      </w:r>
    </w:p>
    <w:p>
      <w:pPr>
        <w:pStyle w:val="Normal"/>
        <w:rPr>
          <w:bCs/>
          <w:sz w:val="22"/>
          <w:szCs w:val="22"/>
          <w:lang w:eastAsia="zh-CN"/>
        </w:rPr>
      </w:pPr>
      <w:r>
        <w:rPr>
          <w:rFonts w:eastAsia="Times New Roman"/>
          <w:bCs/>
          <w:sz w:val="22"/>
          <w:szCs w:val="22"/>
          <w:lang w:eastAsia="zh-CN"/>
        </w:rPr>
        <w:t xml:space="preserve"> </w:t>
      </w:r>
    </w:p>
    <w:p>
      <w:pPr>
        <w:pStyle w:val="QUOTES"/>
        <w:rPr>
          <w:lang w:eastAsia="zh-CN"/>
        </w:rPr>
      </w:pPr>
      <w:r>
        <w:rPr>
          <w:b/>
          <w:lang w:eastAsia="zh-CN"/>
        </w:rPr>
        <w:t xml:space="preserve">Sura ya 19 </w:t>
      </w:r>
      <w:r>
        <w:rPr>
          <w:lang w:eastAsia="zh-CN"/>
        </w:rPr>
        <w:t>19:1 Kisha akasema Bwana kwangu, nenda ukachukue chupa ya mchanga, kazi ya mfinyanzi, na wewe utaleta baadhi ya wazee wa watu, na wa makuhani; 2 Na utaenda mahali pa mazishi ya wana wa watoto wao, ambayo iko kwenye mlango wa lango la Charsith; Na msome hapo maneno haya yote ambayo nitazungumza nawe: 3 Na mseme kwao, usikie neno la Bwana, nyinyi wafalme wa Yuda, na watu wa Yuda, na wakaazi huko Yerusalemu, na wale wale Ingiza kwa milango hii; Kwa hivyo asema Bwana Mungu wa Israeli; Tazama, nitaleta uovu mahali hapa, ili masikio ya kila mtu anayesikia yatatetemeka. 4 Kwa sababu waliniacha, na wakachafua mahali hapa, na kuteketeza uvumba ndani yake kwa miungu ya ajabu, ambayo wao na baba zao hawakujua; na wafalme wa Yuda wamejaza mahali hapa na damu isiyo na hatia, 5 na kujengwa mahali pa juu kwa Baali, kuchoma watoto wao kwenye moto, ambayo vitu ambavyo sikuamuru, pia sikuyabuni moyoni mwangu: 6 Kwa hivyo, tazama, Siku zinakuja, asema Bwana, wakati mahali hapa halitaitwa tena, kuanguka na mahali pa mazishi ya mwana wa Ennom, lakini, mahali pa mazishi ya kuchinjwa. 7 Nami nitaharibu shauri la Yuda na ushauri wa Yerusalemu mahali hapa; Nami nitawatupa chini kwa upanga mbele ya maadui wao, na kwa mikono yao ambao wanatafuta maisha yao: nami nitawapa maiti yao kwa chakula kwa ndege wa angani na wanyama wa porini. 8 Nami nitaleta mji huu kwa ukiwa na kuifanya iwe hissing; Kila mtu anayepita karibu yake atateleza, na anasikika kwa sababu ya pigo lake lote. 9 Nao watakula mwili wa wanawe, na mwili wa binti zao; Nao watakula kila mmoja wa mwili wa jirani yake kwenye kizuizi, na katika kuzingirwa ambayo maadui wao watazizindua. 10 Ukivunja chupa mbele ya wanaume ambao hutoka na wewe, 11 na utasema, kwa hivyo asema Bwana, ndivyo nitavunja vipande watu hawa, na mji huu, hata kama chombo cha mchanga kimevunjika vipande ambavyo haviwezi kurekebishwa tena. Kwa hivyo nitafanya, asema Bwana, mahali hapa, na kwa wenyeji wake, ili mji huu uweze kutolewa, kama ile inayoanguka. 13 Na nyumba za Yerusalemu, na nyumba za wafalme wa Yuda zitakuwa mahali pa uharibifu, kwa sababu ya uchafu wao katika nyumba zote, ambazo walichoma uvumba juu ya paa zao kwa jeshi lote la mbinguni, na kumwaga vinywaji kwa miungu ya ajabu. 14 Na Jeremias alitoka mahali pa kuanguka, ambapo Bwana alikuwa amemtuma kwa unabii; Akasimama katika Korti ya Nyumba ya Bwana: akasema kwa watu wote, kwa hivyo asema Bwana; Tazama mimi huleta juu ya mji huu, na juu ya miji yote ya mali yake, na juu ya vijiji vyake, maovu yote ambayo nimeongea dhidi yake, kwa sababu wamefanya ugumu shingo zao, ili wasisikie amri yangu.</w:t>
      </w:r>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Sura ya 20</w:t>
      </w:r>
    </w:p>
    <w:p>
      <w:pPr>
        <w:pStyle w:val="QUOTES"/>
        <w:rPr>
          <w:lang w:eastAsia="zh-CN"/>
        </w:rPr>
      </w:pPr>
      <w:r>
        <w:rPr>
          <w:lang w:eastAsia="zh-CN"/>
        </w:rPr>
        <w:t>Sasa Pashhur kuhani, mwana wa Immer, ambaye alikuwa afisa mkuu katika nyumba ya Bwana, alisikia Yeremia akitabiri mambo haya. 2Then Pashhur alimpiga Jeremiah nabii, na kumweka kwenye hisa ambazo zilikuwa kwenye lango la juu la Benjamin la nyumba ya Bwana. 3 Morrow, wakati Pashhur alimwachilia Jeremiah kutoka kwenye hisa, Jeremiah akamwambia, "Bwana haiita jina lako Pashhur, lakini hofu kwa kila upande. 4 Kwa hivyo Bwana anasema: Tazama, nitakufanya utishiwe na wewe mwenyewe na kwa marafiki wako wote. Wataanguka kwa upanga wa maadui zao wakati unatazama. Nami nitawapa Yuda wote mikononi mwa Mfalme wa Babeli; atawachukua mateka kwenda Babeli, na atawaua kwa upanga. 5 zaidi, nitatoa utajiri wote wa jiji, faida zake zote, mali zake zote, na hazina zote za wafalme wa Yuda mikononi mwa maadui wao, ambao watawanyang'anya, na kuwachukua, na kuwachukua kwa Babeli. 6 Na wewe, Pashhur, na wote wanaokaa ndani ya nyumba yako, wataenda utumwani; Kwa Babeli utaenda; Na hapo utakufa, na hapo utazikwa, wewe na marafiki wako wote, ambao umetabiri kwa uwongo. "7o Bwana, umenidanganya, na nilidanganywa; wewe ni hodari kuliko mimi, na umeshinda . Nimekuwa kicheko siku nzima; kila mmoja ananidhihaki. 8 Kwa wakati wowote ninapoongea, mimi hulia, mimi hupiga kelele, "Vurugu na uharibifu!" Kwa maana neno la Bwana limekuwa dharau na dharau siku nzima 9 Ikiwa nasema, "Sitamtaja, au niongee tena kwa jina lake," Kuna moyoni mwangu kwani ilikuwa moto uliowaka kwenye mifupa yangu, na nimechoka na kuishikilia, na siwezi 10 Kwa sababu nasikia watu wengi wakinong'ona. Ugaidi uko kila upande! "Mkelee! Wacha tumtunue! "Sema marafiki wangu wote wa kawaida, tuangalie anguko langu." Labda atadanganywa, basi tunaweza kumshinda, na kulipiza kisasi kwake. "11Lakini Bwana yuko pamoja nami kama shujaa wa kutisha; kwa hivyo Watesa wangu watajikwaa, hawatanishinda. Watatapeliwa sana, kwa maana hawatafanikiwa. Dharau zao za milele hazitasahaulika. Naona kulipiza kisasi chako juu yao, kwa kuwa nimefanya sababu yangu. 13Sing kwa Bwana; Msifu Bwana! Kwa maana ametoa maisha ya wahitaji kutoka kwa mkono wa watendaji. Siku ambayo mama yangu alinizaa, asije kubarikiwa! 15 Awe mtu aliyeleta habari kwa baba yangu, "Mwana amezaliwa," kumfanya afurahi sana. 16let mtu huyo kuwa kama miji ambayo Bwana alipinduka bila huruma; wacha asikie kilio asubuhi na kengele saa sita mchana, kwa sababu hakuniua tumboni; Kwa hivyo mama yangu angekuwa kaburi langu, na tumbo lake milele. Je! Nilitoka tumboni kuona kazi ngumu na huzuni, na kutumia siku zangu kwa aibu?</w:t>
      </w:r>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Kusudi la Sura ya 20</w:t>
      </w:r>
    </w:p>
    <w:p>
      <w:pPr>
        <w:pStyle w:val="Normal"/>
        <w:rPr/>
      </w:pPr>
      <w:r>
        <w:rPr>
          <w:bCs/>
          <w:sz w:val="22"/>
          <w:szCs w:val="22"/>
          <w:lang w:eastAsia="zh-CN"/>
        </w:rPr>
        <w:t>20:1-6 Pashhur, afisa mkuu wa Polisi wa Hekaluni, alimkamata Jeremiah na kumpiga hadharani na kumweka kwenye hisa kwenye lango la juu la Benjamin Hekaluni. Jeremiah aliachiliwa asubuhi iliyofuata na akamwambia Pashhur kwamba Hofu (6:25; Zab. 31:13) itakuwa jina lake na kura kwa yeye na familia yake watapata shida kama ile ya mji uliofilisika (25: 8-11).</w:t>
      </w:r>
    </w:p>
    <w:p>
      <w:pPr>
        <w:pStyle w:val="Normal"/>
        <w:rPr>
          <w:bCs/>
          <w:sz w:val="22"/>
          <w:szCs w:val="22"/>
          <w:lang w:eastAsia="zh-CN"/>
        </w:rPr>
      </w:pPr>
      <w:r>
        <w:rPr>
          <w:bCs/>
          <w:sz w:val="22"/>
          <w:szCs w:val="22"/>
          <w:lang w:eastAsia="zh-CN"/>
        </w:rPr>
        <w:t>20: 7-13; 14-18 Jeremiah ya tano na ya sita ya kibinafsi</w:t>
      </w:r>
    </w:p>
    <w:p>
      <w:pPr>
        <w:pStyle w:val="Normal"/>
        <w:rPr>
          <w:bCs/>
          <w:sz w:val="22"/>
          <w:szCs w:val="22"/>
          <w:lang w:eastAsia="zh-CN"/>
        </w:rPr>
      </w:pPr>
      <w:r>
        <w:rPr>
          <w:bCs/>
          <w:sz w:val="22"/>
          <w:szCs w:val="22"/>
          <w:lang w:eastAsia="zh-CN"/>
        </w:rPr>
        <w:t>(Tazama 11: 18-12: 6 n.)</w:t>
      </w:r>
    </w:p>
    <w:p>
      <w:pPr>
        <w:pStyle w:val="Normal"/>
        <w:rPr/>
      </w:pPr>
      <w:r>
        <w:rPr>
          <w:bCs/>
          <w:sz w:val="22"/>
          <w:szCs w:val="22"/>
          <w:lang w:eastAsia="zh-CN"/>
        </w:rPr>
        <w:t>20:7-9 Jeremiah, karibu kukufuru, anamtuhumu Mungu kwa kumdanganya. Neno la Bwana limekuwa dharau karibu kabisa. Hawezi kuwa kimya hata wakati washtakiwa wake wanatafuta kuumiza kwake (ona Am. 3: 8; 1cor. 9:16).</w:t>
      </w:r>
    </w:p>
    <w:p>
      <w:pPr>
        <w:pStyle w:val="Normal"/>
        <w:rPr/>
      </w:pPr>
      <w:r>
        <w:rPr>
          <w:bCs/>
          <w:sz w:val="22"/>
          <w:szCs w:val="22"/>
          <w:lang w:eastAsia="zh-CN"/>
        </w:rPr>
        <w:t>20:10-13 Familia yake na marafiki hutafuta kumkemea. Walakini anaelewa kuwa Mungu yuko pamoja naye kama "shujaa wa kutisha" kumlinda yeye na watesaji wake watajikwaa. Yeye hutumia vielelezo kutoka kwa nyimbo za liturujia (ps. 6: 9-10; 31:13; 109: 30; 140: 12-13).</w:t>
      </w:r>
    </w:p>
    <w:p>
      <w:pPr>
        <w:pStyle w:val="Normal"/>
        <w:rPr>
          <w:bCs/>
          <w:sz w:val="22"/>
          <w:szCs w:val="22"/>
          <w:lang w:eastAsia="zh-CN"/>
        </w:rPr>
      </w:pPr>
      <w:r>
        <w:rPr>
          <w:bCs/>
          <w:sz w:val="22"/>
          <w:szCs w:val="22"/>
          <w:lang w:eastAsia="zh-CN"/>
        </w:rPr>
        <w:t>20: 14-18 Katika sehemu hii Yeremia hulaani sio Mungu bali uwepo wake mwenyewe (15:10; Ayubu Ch. 3). Hapa tunaona kufadhaika na uchungu wa nabii wa Mungu kama alivyokuwa, kama wote, walikabiliwa na uchungu wa siku zake.</w:t>
      </w:r>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Tafsiri ya Kiingereza ya Bibilia ya Kiyunani ya Septuagint.</w:t>
      </w:r>
    </w:p>
    <w:p>
      <w:pPr>
        <w:pStyle w:val="Normal"/>
        <w:rPr>
          <w:bCs/>
          <w:sz w:val="22"/>
          <w:szCs w:val="22"/>
          <w:lang w:eastAsia="zh-CN"/>
        </w:rPr>
      </w:pPr>
      <w:r>
        <w:rPr>
          <w:bCs/>
          <w:sz w:val="22"/>
          <w:szCs w:val="22"/>
          <w:lang w:eastAsia="zh-CN"/>
        </w:rPr>
        <w:t>Brenton, Sir Lancelot C. L .. (1851)</w:t>
      </w:r>
    </w:p>
    <w:p>
      <w:pPr>
        <w:pStyle w:val="Normal"/>
        <w:rPr>
          <w:bCs/>
          <w:sz w:val="22"/>
          <w:szCs w:val="22"/>
          <w:lang w:eastAsia="zh-CN"/>
        </w:rPr>
      </w:pPr>
      <w:r>
        <w:rPr>
          <w:rFonts w:eastAsia="Times New Roman"/>
          <w:bCs/>
          <w:sz w:val="22"/>
          <w:szCs w:val="22"/>
          <w:lang w:eastAsia="zh-CN"/>
        </w:rPr>
        <w:t xml:space="preserve"> </w:t>
      </w:r>
    </w:p>
    <w:p>
      <w:pPr>
        <w:pStyle w:val="QUOTES"/>
        <w:rPr/>
      </w:pPr>
      <w:r>
        <w:rPr/>
        <w:t>Sura ya 20 20:1 Sasa Paschor mwana wa Emmer, kuhani, ambaye pia alikuwa ameteuliwa mkuu wa nyumba ya Bwana, alisikia Yeremias akitabiri maneno haya. 2 Akampiga, na kumtupa ndani ya shimo ambalo lilikuwa kwa lango la nyumba ya juu ambayo iliwekwa kando, ambayo ilikuwa na nyumba ya Bwana. 3 Na Paschor akamtoa Jeremias kutoka shimoni: Jeremias akamwambia, Bwana hajamwita jina lako Paschor, lakini uhamishoni. 4 Kwa maana asemavyo Bwana, tazama, nitakupa uhamishoni na marafiki wako wote: nao wataanguka kwa upanga wa maadui zao, na macho yako yatayaona: nami nitakupa na Yuda wote mikononi ya Mfalme wa Babeli, na watawachukua mateka, na kuwakata vipande vipande na panga. 5 Nami nitatoa nguvu zote za mji huu, na kazi zote, na hazina zote za Mfalme wa Yuda, mikononi mwa maadui zake, nao watawaleta Babeli. 6 Na wewe na wakaazi wote katika nyumba yako wataenda uhamishoni: utakufa huko Babeli, na wewe na marafiki wako wote watazikwa, ambao umetabiri kwa uwongo. 7 Umenidanganya, Ee Bwana, na nimedanganywa: Umekuwa na nguvu, na umeshinda: mimi ni mtu wa kucheka, mimi hudharauliwa kila siku. 8 Kwa maana nitacheka na hotuba yangu ya uchungu, nitatoa wito juu ya uasi na shida: kwa maana neno la Bwana limekuwa dharau kwangu na kejeli siku zangu zote. 9 Kisha nikasema, sitaita jina la Bwana, na sitasema tena kwa jina lake. Lakini ilikuwa moto unaowaka moto kwenye mifupa yangu, na nimedhoofishwa kabisa kwa pande zote, na siwezi kuvumilia. Kwa maana nimesikia aibu ya pande nyingi za kukusanyika, wakisema, njama, na tuache njama pamoja dhidi yake, hata marafiki zake wote: Tazama nia yake, ikiwa labda atadanganywa, na tutashinda, na tutalipiwa kulipiza kisasi. 11 Lakini Bwana alikuwa pamoja nami kama mtu hodari wa vita: kwa hivyo walinitesa, lakini hawakuweza kujua chochote dhidi yangu; Walikuwa wamefadhaika sana, kwa sababu hawakuona aibu yao, ambayo haitasahaulika. Ee Bwana, hiyo inachukua vitendo tu, kuelewa mioyo na mioyo, wacha nione kulipiza kisasi juu yao: kwa ajili yako nimefunua sababu yangu. Nyinyi kwa Bwana, uimbe sifa kwake: kwa kuwa ameokoa roho ya maskini kutoka kwa mikono ya watenda mabaya. 14 Alaaniwe kuwa siku ambayo nilizaliwa: siku ambayo mama yangu alinileta, isije ibarikiwe. 15 Alaaniwe mtu ambaye alileta habari njema kwa baba yangu, akisema, mtoto wa kiume amezaliwa kwako. Acha mtu huyo afurahie kama miji ambayo Bwana aliipindua kwa ghadhabu, akatubu: asisikie akilia asubuhi, na kuomboleza kwa sauti saa sita mchana; 17 Kwa sababu hakuniua tumboni, na mama yangu hakuwa kaburi langu, na tumbo lake kila wakati lilikuwa nzuri na mimi. 18 Je! Ni kwanini nilitoka kwa tumbo la tumbo kuona shida na shida, na siku zangu zinatumika kwa aibu?</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Vidokezo vya Bullinger kwenye Sura ya 17-20 (kwa KJV)</w:t>
      </w:r>
    </w:p>
    <w:p>
      <w:pPr>
        <w:pStyle w:val="Normal"/>
        <w:rPr>
          <w:rFonts w:eastAsia="Times New Roman"/>
          <w:b/>
          <w:b/>
          <w:sz w:val="22"/>
          <w:szCs w:val="22"/>
          <w:lang w:eastAsia="zh-CN"/>
        </w:rPr>
      </w:pPr>
      <w:r>
        <w:rPr>
          <w:rFonts w:eastAsia="Times New Roman"/>
          <w:b/>
          <w:sz w:val="22"/>
          <w:szCs w:val="22"/>
          <w:lang w:eastAsia="zh-CN"/>
        </w:rPr>
        <w:t xml:space="preserve"> </w:t>
      </w:r>
    </w:p>
    <w:p>
      <w:pPr>
        <w:pStyle w:val="Normal"/>
        <w:rPr>
          <w:b/>
          <w:b/>
          <w:sz w:val="20"/>
          <w:lang w:eastAsia="zh-CN"/>
        </w:rPr>
      </w:pPr>
      <w:r>
        <w:rPr>
          <w:b/>
          <w:sz w:val="20"/>
          <w:lang w:eastAsia="zh-CN"/>
        </w:rPr>
        <w:t>Sura ya 17</w:t>
      </w:r>
    </w:p>
    <w:p>
      <w:pPr>
        <w:pStyle w:val="Normal"/>
        <w:rPr>
          <w:bCs/>
          <w:sz w:val="20"/>
          <w:lang w:eastAsia="zh-CN"/>
        </w:rPr>
      </w:pPr>
      <w:r>
        <w:rPr>
          <w:bCs/>
          <w:sz w:val="20"/>
          <w:lang w:eastAsia="zh-CN"/>
        </w:rPr>
        <w:t>Mstari wa 1</w:t>
      </w:r>
    </w:p>
    <w:p>
      <w:pPr>
        <w:pStyle w:val="Normal"/>
        <w:rPr>
          <w:bCs/>
          <w:sz w:val="20"/>
          <w:lang w:eastAsia="zh-CN"/>
        </w:rPr>
      </w:pPr>
      <w:r>
        <w:rPr>
          <w:bCs/>
          <w:sz w:val="20"/>
          <w:lang w:eastAsia="zh-CN"/>
        </w:rPr>
        <w:t>dhambi. Kiebrania. Chata '. APP-44.</w:t>
      </w:r>
    </w:p>
    <w:p>
      <w:pPr>
        <w:pStyle w:val="Normal"/>
        <w:rPr>
          <w:bCs/>
          <w:sz w:val="20"/>
          <w:lang w:eastAsia="zh-CN"/>
        </w:rPr>
      </w:pPr>
      <w:r>
        <w:rPr>
          <w:bCs/>
          <w:sz w:val="20"/>
          <w:lang w:eastAsia="zh-CN"/>
        </w:rPr>
        <w:t>yako. MS moja. (Harley, 5720, Makumbusho ya Uingereza), ananukuu MSS nyingine. kama kusoma "yao" (vol, 240b). Kwa hivyo katika matoleo mawili yaliyochapishwa mapema, Syriac, na Vulgate.</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2</w:t>
      </w:r>
    </w:p>
    <w:p>
      <w:pPr>
        <w:pStyle w:val="Normal"/>
        <w:rPr>
          <w:bCs/>
          <w:sz w:val="20"/>
          <w:lang w:eastAsia="zh-CN"/>
        </w:rPr>
      </w:pPr>
      <w:r>
        <w:rPr>
          <w:bCs/>
          <w:sz w:val="20"/>
          <w:lang w:eastAsia="zh-CN"/>
        </w:rPr>
        <w:t>watoto = wana.</w:t>
      </w:r>
    </w:p>
    <w:p>
      <w:pPr>
        <w:pStyle w:val="Normal"/>
        <w:rPr>
          <w:bCs/>
          <w:sz w:val="20"/>
          <w:lang w:eastAsia="zh-CN"/>
        </w:rPr>
      </w:pPr>
      <w:r>
        <w:rPr>
          <w:bCs/>
          <w:sz w:val="20"/>
          <w:lang w:eastAsia="zh-CN"/>
        </w:rPr>
        <w:t>Groves = Asherim (wingi) Tazama APP-42.</w:t>
      </w:r>
    </w:p>
    <w:p>
      <w:pPr>
        <w:pStyle w:val="Normal"/>
        <w:rPr>
          <w:bCs/>
          <w:sz w:val="20"/>
          <w:lang w:eastAsia="zh-CN"/>
        </w:rPr>
      </w:pPr>
      <w:r>
        <w:rPr>
          <w:bCs/>
          <w:sz w:val="20"/>
          <w:lang w:eastAsia="zh-CN"/>
        </w:rPr>
        <w:t>Miti ya kijani. Baadhi ya codices, na Aram, na Syriac, zilisoma "na kila mti kijani".</w:t>
      </w:r>
    </w:p>
    <w:p>
      <w:pPr>
        <w:pStyle w:val="Normal"/>
        <w:rPr>
          <w:bCs/>
          <w:sz w:val="20"/>
          <w:lang w:eastAsia="zh-CN"/>
        </w:rPr>
      </w:pPr>
      <w:r>
        <w:rPr>
          <w:bCs/>
          <w:sz w:val="20"/>
          <w:lang w:eastAsia="zh-CN"/>
        </w:rPr>
        <w:t>juu. Baadhi ya codices, na toleo moja lililochapishwa mapema, Aramaean, na Syriac, soma "na juu".</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3</w:t>
      </w:r>
    </w:p>
    <w:p>
      <w:pPr>
        <w:pStyle w:val="Normal"/>
        <w:rPr/>
      </w:pPr>
      <w:r>
        <w:rPr>
          <w:bCs/>
          <w:sz w:val="20"/>
          <w:lang w:eastAsia="zh-CN"/>
        </w:rPr>
        <w:t>mlima shambani. Kielelezo cha periphrasis ya hotuba, weka Yerusalemu. Linganisha "Rock of the Plain" (Yeremia 21:13).</w:t>
      </w:r>
    </w:p>
    <w:p>
      <w:pPr>
        <w:pStyle w:val="Normal"/>
        <w:rPr>
          <w:bCs/>
          <w:sz w:val="20"/>
          <w:lang w:eastAsia="zh-CN"/>
        </w:rPr>
      </w:pPr>
      <w:r>
        <w:rPr>
          <w:bCs/>
          <w:sz w:val="20"/>
          <w:lang w:eastAsia="zh-CN"/>
        </w:rPr>
        <w:t>Nitatoa. Kwa takwimu ya hyperbaton ya hotuba, maneno haya huja mwishoni mwa sentensi, ili kuwaelekeza.</w:t>
      </w:r>
    </w:p>
    <w:p>
      <w:pPr>
        <w:pStyle w:val="Normal"/>
        <w:rPr>
          <w:bCs/>
          <w:sz w:val="20"/>
          <w:lang w:eastAsia="zh-CN"/>
        </w:rPr>
      </w:pPr>
      <w:r>
        <w:rPr>
          <w:bCs/>
          <w:sz w:val="20"/>
          <w:lang w:eastAsia="zh-CN"/>
        </w:rPr>
        <w:t>Kwa dhambi = katika dhambi: i.e. kama adhabu ya dhambi.</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4</w:t>
      </w:r>
    </w:p>
    <w:p>
      <w:pPr>
        <w:pStyle w:val="Normal"/>
        <w:rPr>
          <w:bCs/>
          <w:sz w:val="20"/>
          <w:lang w:eastAsia="zh-CN"/>
        </w:rPr>
      </w:pPr>
      <w:r>
        <w:rPr>
          <w:bCs/>
          <w:sz w:val="20"/>
          <w:lang w:eastAsia="zh-CN"/>
        </w:rPr>
        <w:t>akawasha moto. Rejea kwa Pentateuch (Kumbukumbu la Torati 32:22). Linganisha Jeremiah 15:14.</w:t>
      </w:r>
    </w:p>
    <w:p>
      <w:pPr>
        <w:pStyle w:val="Normal"/>
        <w:rPr>
          <w:bCs/>
          <w:sz w:val="20"/>
          <w:lang w:eastAsia="zh-CN"/>
        </w:rPr>
      </w:pPr>
      <w:r>
        <w:rPr>
          <w:bCs/>
          <w:sz w:val="20"/>
          <w:lang w:eastAsia="zh-CN"/>
        </w:rPr>
        <w:t>choma. Linganisha Isaya 33:14.</w:t>
      </w:r>
    </w:p>
    <w:p>
      <w:pPr>
        <w:pStyle w:val="Normal"/>
        <w:rPr>
          <w:bCs/>
          <w:sz w:val="20"/>
          <w:lang w:eastAsia="zh-CN"/>
        </w:rPr>
      </w:pPr>
      <w:r>
        <w:rPr>
          <w:bCs/>
          <w:sz w:val="20"/>
          <w:lang w:eastAsia="zh-CN"/>
        </w:rPr>
        <w:t>milele. Kiebrania. 'Olam. Tazama APP-150.</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5</w:t>
      </w:r>
    </w:p>
    <w:p>
      <w:pPr>
        <w:pStyle w:val="Normal"/>
        <w:rPr>
          <w:bCs/>
          <w:sz w:val="20"/>
          <w:lang w:eastAsia="zh-CN"/>
        </w:rPr>
      </w:pPr>
      <w:r>
        <w:rPr>
          <w:bCs/>
          <w:sz w:val="20"/>
          <w:lang w:eastAsia="zh-CN"/>
        </w:rPr>
        <w:t>Mungu. Kiebrania. Yehova. App-4.</w:t>
      </w:r>
    </w:p>
    <w:p>
      <w:pPr>
        <w:pStyle w:val="Normal"/>
        <w:rPr>
          <w:bCs/>
          <w:sz w:val="20"/>
          <w:lang w:eastAsia="zh-CN"/>
        </w:rPr>
      </w:pPr>
      <w:r>
        <w:rPr>
          <w:bCs/>
          <w:sz w:val="20"/>
          <w:lang w:eastAsia="zh-CN"/>
        </w:rPr>
        <w:t>Kulaaniwa, &amp; c. Kumbuka ubadilishaji hapo juu.</w:t>
      </w:r>
    </w:p>
    <w:p>
      <w:pPr>
        <w:pStyle w:val="Normal"/>
        <w:rPr/>
      </w:pPr>
      <w:r>
        <w:rPr>
          <w:bCs/>
          <w:sz w:val="20"/>
          <w:lang w:eastAsia="zh-CN"/>
        </w:rPr>
        <w:t>mtu = mtu mwenye nguvu. Kiebrania. geber. APP-14.</w:t>
      </w:r>
    </w:p>
    <w:p>
      <w:pPr>
        <w:pStyle w:val="Normal"/>
        <w:rPr>
          <w:bCs/>
          <w:sz w:val="20"/>
          <w:lang w:eastAsia="zh-CN"/>
        </w:rPr>
      </w:pPr>
      <w:r>
        <w:rPr>
          <w:bCs/>
          <w:sz w:val="20"/>
          <w:lang w:eastAsia="zh-CN"/>
        </w:rPr>
        <w:t>TrustEth = Conndeth. Heb Batah. APP-69.</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6</w:t>
      </w:r>
    </w:p>
    <w:p>
      <w:pPr>
        <w:pStyle w:val="Normal"/>
        <w:rPr>
          <w:bCs/>
          <w:sz w:val="20"/>
          <w:lang w:eastAsia="zh-CN"/>
        </w:rPr>
      </w:pPr>
      <w:r>
        <w:rPr>
          <w:bCs/>
          <w:sz w:val="20"/>
          <w:lang w:eastAsia="zh-CN"/>
        </w:rPr>
        <w:t>in. Baadhi ya codices, pamoja na Aramaean, Septuagint, Syriac, na Vulgate, soma neno hili "katika" kwenye maandishi.</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7</w:t>
      </w:r>
    </w:p>
    <w:p>
      <w:pPr>
        <w:pStyle w:val="Normal"/>
        <w:rPr>
          <w:bCs/>
          <w:sz w:val="20"/>
          <w:lang w:eastAsia="zh-CN"/>
        </w:rPr>
      </w:pPr>
      <w:r>
        <w:rPr>
          <w:bCs/>
          <w:sz w:val="20"/>
          <w:lang w:eastAsia="zh-CN"/>
        </w:rPr>
        <w:t>Matumaini = Kujiamini. Kiebrania. Batah, kama ilivyo kwenye mstari uliotangulia. Sio neno sawa na katika aya: Jeremiah 17: 13, Yeremia 17:17.</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8</w:t>
      </w:r>
    </w:p>
    <w:p>
      <w:pPr>
        <w:pStyle w:val="Normal"/>
        <w:rPr>
          <w:bCs/>
          <w:sz w:val="20"/>
          <w:lang w:eastAsia="zh-CN"/>
        </w:rPr>
      </w:pPr>
      <w:r>
        <w:rPr>
          <w:bCs/>
          <w:sz w:val="20"/>
          <w:lang w:eastAsia="zh-CN"/>
        </w:rPr>
        <w:t>kama mti. Kumbukumbu ya kitabu cha mapema (Zaburi 1: 1-3).</w:t>
      </w:r>
    </w:p>
    <w:p>
      <w:pPr>
        <w:pStyle w:val="Normal"/>
        <w:rPr>
          <w:bCs/>
          <w:sz w:val="20"/>
          <w:lang w:eastAsia="zh-CN"/>
        </w:rPr>
      </w:pPr>
      <w:r>
        <w:rPr>
          <w:bCs/>
          <w:sz w:val="20"/>
          <w:lang w:eastAsia="zh-CN"/>
        </w:rPr>
        <w:t>mto = mkondo. Kiebrania. Yubal, kutoka Yabal, mtiririko.</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9</w:t>
      </w:r>
    </w:p>
    <w:p>
      <w:pPr>
        <w:pStyle w:val="Normal"/>
        <w:rPr>
          <w:bCs/>
          <w:sz w:val="20"/>
          <w:lang w:eastAsia="zh-CN"/>
        </w:rPr>
      </w:pPr>
      <w:r>
        <w:rPr>
          <w:bCs/>
          <w:sz w:val="20"/>
          <w:lang w:eastAsia="zh-CN"/>
        </w:rPr>
        <w:t>udanganyifu = umepotoshwa. Akimaanisha asili ya zamani ya mtu wa asili. Mbaya sana = mgonjwa hadi kifo = ni mgonjwa hadi kifo: i.e. haiwezekani.</w:t>
      </w:r>
    </w:p>
    <w:p>
      <w:pPr>
        <w:pStyle w:val="Normal"/>
        <w:rPr>
          <w:bCs/>
          <w:sz w:val="20"/>
          <w:lang w:eastAsia="zh-CN"/>
        </w:rPr>
      </w:pPr>
      <w:r>
        <w:rPr>
          <w:bCs/>
          <w:sz w:val="20"/>
          <w:lang w:eastAsia="zh-CN"/>
        </w:rPr>
        <w:t>Nani anaweza kuijua? Kielelezo cha erotesis ya hotuba, kwa msisitizo.</w:t>
      </w:r>
    </w:p>
    <w:p>
      <w:pPr>
        <w:pStyle w:val="Normal"/>
        <w:rPr>
          <w:rFonts w:eastAsia="Times New Roman"/>
          <w:bCs/>
          <w:sz w:val="20"/>
          <w:lang w:eastAsia="zh-CN"/>
        </w:rPr>
      </w:pPr>
      <w:r>
        <w:rPr>
          <w:rFonts w:eastAsia="Times New Roman"/>
          <w:bCs/>
          <w:sz w:val="20"/>
          <w:lang w:eastAsia="zh-CN"/>
        </w:rPr>
        <w:t xml:space="preserve"> </w:t>
      </w:r>
    </w:p>
    <w:p>
      <w:pPr>
        <w:pStyle w:val="Normal"/>
        <w:rPr/>
      </w:pPr>
      <w:r>
        <w:rPr>
          <w:bCs/>
          <w:sz w:val="20"/>
          <w:lang w:eastAsia="zh-CN"/>
        </w:rPr>
        <w:t>Mstari wa 10</w:t>
      </w:r>
    </w:p>
    <w:p>
      <w:pPr>
        <w:pStyle w:val="Normal"/>
        <w:rPr>
          <w:bCs/>
          <w:sz w:val="20"/>
          <w:lang w:eastAsia="zh-CN"/>
        </w:rPr>
      </w:pPr>
      <w:r>
        <w:rPr>
          <w:bCs/>
          <w:sz w:val="20"/>
          <w:lang w:eastAsia="zh-CN"/>
        </w:rPr>
        <w:t>Mimi Bwana. Alinukuliwa katika Warumi 8:27. Ufunuo 2:23.</w:t>
      </w:r>
    </w:p>
    <w:p>
      <w:pPr>
        <w:pStyle w:val="Normal"/>
        <w:rPr>
          <w:bCs/>
          <w:sz w:val="20"/>
          <w:lang w:eastAsia="zh-CN"/>
        </w:rPr>
      </w:pPr>
      <w:r>
        <w:rPr>
          <w:bCs/>
          <w:sz w:val="20"/>
          <w:lang w:eastAsia="zh-CN"/>
        </w:rPr>
        <w:t>moyo. Kuweka na takwimu ya metonymy ya hotuba (ya adjunct), kwa akili, au akili.</w:t>
      </w:r>
    </w:p>
    <w:p>
      <w:pPr>
        <w:pStyle w:val="Normal"/>
        <w:rPr>
          <w:bCs/>
          <w:sz w:val="20"/>
          <w:lang w:eastAsia="zh-CN"/>
        </w:rPr>
      </w:pPr>
      <w:r>
        <w:rPr>
          <w:bCs/>
          <w:sz w:val="20"/>
          <w:lang w:eastAsia="zh-CN"/>
        </w:rPr>
        <w:t>Reins. Kuweka na takwimu ya metonymy ya hotuba (ya adjunct), kwa mawazo, au hisia.</w:t>
      </w:r>
    </w:p>
    <w:p>
      <w:pPr>
        <w:pStyle w:val="Normal"/>
        <w:rPr>
          <w:bCs/>
          <w:sz w:val="20"/>
          <w:lang w:eastAsia="zh-CN"/>
        </w:rPr>
      </w:pPr>
      <w:r>
        <w:rPr>
          <w:bCs/>
          <w:sz w:val="20"/>
          <w:lang w:eastAsia="zh-CN"/>
        </w:rPr>
        <w:t>hata kutoa = kutoa. Lakini codices zingine, zilizo na matoleo mawili yaliyochapishwa mapema, Septuagint inasoma, "kutoa", au "ambayo anaweza kutoa", na Vulgate, "anayetoa".</w:t>
      </w:r>
    </w:p>
    <w:p>
      <w:pPr>
        <w:pStyle w:val="Normal"/>
        <w:rPr>
          <w:bCs/>
          <w:sz w:val="20"/>
          <w:lang w:eastAsia="zh-CN"/>
        </w:rPr>
      </w:pPr>
      <w:r>
        <w:rPr>
          <w:bCs/>
          <w:sz w:val="20"/>
          <w:lang w:eastAsia="zh-CN"/>
        </w:rPr>
        <w:t>mtu. Kiebrania. Ish. APP-14.</w:t>
      </w:r>
    </w:p>
    <w:p>
      <w:pPr>
        <w:pStyle w:val="Normal"/>
        <w:rPr/>
      </w:pPr>
      <w:r>
        <w:rPr>
          <w:bCs/>
          <w:sz w:val="20"/>
          <w:lang w:eastAsia="zh-CN"/>
        </w:rPr>
        <w:t>njia. Nakala ya Kiebrania inasoma "njia" (umoja); Lakini nakala zingine, zilizo na matoleo mawili yaliyochapishwa mapema, Aramaean, Septuagint, Syriac, na maandishi ya Kiebrania, soma "Njia" (wingi)</w:t>
      </w:r>
    </w:p>
    <w:p>
      <w:pPr>
        <w:pStyle w:val="Normal"/>
        <w:rPr>
          <w:bCs/>
          <w:sz w:val="20"/>
          <w:lang w:eastAsia="zh-CN"/>
        </w:rPr>
      </w:pPr>
      <w:r>
        <w:rPr>
          <w:bCs/>
          <w:sz w:val="20"/>
          <w:lang w:eastAsia="zh-CN"/>
        </w:rPr>
        <w:t>na. Baadhi ya codices, zilizo na matoleo mawili yaliyochapishwa mapema, Septuagint, Syriac, na Vulgate, soma hii "na" katika maandishi.</w:t>
      </w:r>
    </w:p>
    <w:p>
      <w:pPr>
        <w:pStyle w:val="Normal"/>
        <w:rPr>
          <w:bCs/>
          <w:sz w:val="20"/>
          <w:lang w:eastAsia="zh-CN"/>
        </w:rPr>
      </w:pPr>
      <w:r>
        <w:rPr>
          <w:bCs/>
          <w:sz w:val="20"/>
          <w:lang w:eastAsia="zh-CN"/>
        </w:rPr>
        <w:t>matunda ya matendo yake. Linganisha Yeremia 6:19; Jeremiah 32:19.</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1</w:t>
      </w:r>
    </w:p>
    <w:p>
      <w:pPr>
        <w:pStyle w:val="Normal"/>
        <w:rPr>
          <w:bCs/>
          <w:sz w:val="20"/>
          <w:lang w:eastAsia="zh-CN"/>
        </w:rPr>
      </w:pPr>
      <w:r>
        <w:rPr>
          <w:bCs/>
          <w:sz w:val="20"/>
          <w:lang w:eastAsia="zh-CN"/>
        </w:rPr>
        <w:t>siku = siku. Lakini codices zingine, zilizo na toleo moja lililochapishwa mapema, soma "Siku", kama toleo lililoidhinishwa. Linganisha Luka 12:20.</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3</w:t>
      </w:r>
    </w:p>
    <w:p>
      <w:pPr>
        <w:pStyle w:val="Normal"/>
        <w:rPr/>
      </w:pPr>
      <w:r>
        <w:rPr>
          <w:bCs/>
          <w:sz w:val="20"/>
          <w:lang w:eastAsia="zh-CN"/>
        </w:rPr>
        <w:t>Matumaini ya Israeli. Kuwekwa na takwimu ya metonymy ya hotuba (ya adjunct), kwa Yehova, ambaye Israeli alitaraji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4</w:t>
      </w:r>
    </w:p>
    <w:p>
      <w:pPr>
        <w:pStyle w:val="Normal"/>
        <w:rPr>
          <w:bCs/>
          <w:sz w:val="20"/>
          <w:lang w:eastAsia="zh-CN"/>
        </w:rPr>
      </w:pPr>
      <w:r>
        <w:rPr>
          <w:bCs/>
          <w:sz w:val="20"/>
          <w:lang w:eastAsia="zh-CN"/>
        </w:rPr>
        <w:t>Wewe ni sifa yangu. Rejea kwa Pentateuch (Kumbukumbu la Torati 10:21).</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5</w:t>
      </w:r>
    </w:p>
    <w:p>
      <w:pPr>
        <w:pStyle w:val="Normal"/>
        <w:rPr>
          <w:bCs/>
          <w:sz w:val="20"/>
          <w:lang w:eastAsia="zh-CN"/>
        </w:rPr>
      </w:pPr>
      <w:r>
        <w:rPr>
          <w:bCs/>
          <w:sz w:val="20"/>
          <w:lang w:eastAsia="zh-CN"/>
        </w:rPr>
        <w:t>Tazama. Kielelezo cha asterismos ya hotuba.</w:t>
      </w:r>
    </w:p>
    <w:p>
      <w:pPr>
        <w:pStyle w:val="Normal"/>
        <w:rPr>
          <w:bCs/>
          <w:sz w:val="20"/>
          <w:lang w:eastAsia="zh-CN"/>
        </w:rPr>
      </w:pPr>
      <w:r>
        <w:rPr>
          <w:bCs/>
          <w:sz w:val="20"/>
          <w:lang w:eastAsia="zh-CN"/>
        </w:rPr>
        <w:t>Wapi. . . ? Kielelezo cha erotesis ya hotub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6</w:t>
      </w:r>
    </w:p>
    <w:p>
      <w:pPr>
        <w:pStyle w:val="Normal"/>
        <w:rPr>
          <w:bCs/>
          <w:sz w:val="20"/>
          <w:lang w:eastAsia="zh-CN"/>
        </w:rPr>
      </w:pPr>
      <w:r>
        <w:rPr>
          <w:bCs/>
          <w:sz w:val="20"/>
          <w:lang w:eastAsia="zh-CN"/>
        </w:rPr>
        <w:t>mbaya. Neno moja kama "waovu sana" (katika Yeremia 17: 9) = isiyoweza kutibika.</w:t>
      </w:r>
    </w:p>
    <w:p>
      <w:pPr>
        <w:pStyle w:val="Normal"/>
        <w:rPr>
          <w:bCs/>
          <w:sz w:val="20"/>
          <w:lang w:eastAsia="zh-CN"/>
        </w:rPr>
      </w:pPr>
      <w:r>
        <w:rPr>
          <w:bCs/>
          <w:sz w:val="20"/>
          <w:lang w:eastAsia="zh-CN"/>
        </w:rPr>
        <w:t>haki. Omit.</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7</w:t>
      </w:r>
    </w:p>
    <w:p>
      <w:pPr>
        <w:pStyle w:val="Normal"/>
        <w:rPr>
          <w:bCs/>
          <w:sz w:val="20"/>
          <w:lang w:eastAsia="zh-CN"/>
        </w:rPr>
      </w:pPr>
      <w:r>
        <w:rPr>
          <w:bCs/>
          <w:sz w:val="20"/>
          <w:lang w:eastAsia="zh-CN"/>
        </w:rPr>
        <w:t>Kuwa sio hofu. Linganisha Yeremia 1:17.</w:t>
      </w:r>
    </w:p>
    <w:p>
      <w:pPr>
        <w:pStyle w:val="Normal"/>
        <w:rPr>
          <w:bCs/>
          <w:sz w:val="20"/>
          <w:lang w:eastAsia="zh-CN"/>
        </w:rPr>
      </w:pPr>
      <w:r>
        <w:rPr>
          <w:bCs/>
          <w:sz w:val="20"/>
          <w:lang w:eastAsia="zh-CN"/>
        </w:rPr>
        <w:t>mabaya = janga. Kiebrania. ra'a '. APP-44.</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8</w:t>
      </w:r>
    </w:p>
    <w:p>
      <w:pPr>
        <w:pStyle w:val="Normal"/>
        <w:rPr>
          <w:bCs/>
          <w:sz w:val="20"/>
          <w:lang w:eastAsia="zh-CN"/>
        </w:rPr>
      </w:pPr>
      <w:r>
        <w:rPr>
          <w:bCs/>
          <w:sz w:val="20"/>
          <w:lang w:eastAsia="zh-CN"/>
        </w:rPr>
        <w:t>mara mbili. Linganisha Jeremiah 16:18, na angalia barua juu ya Isaya 40: 2.</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9</w:t>
      </w:r>
    </w:p>
    <w:p>
      <w:pPr>
        <w:pStyle w:val="Normal"/>
        <w:rPr>
          <w:bCs/>
          <w:sz w:val="20"/>
          <w:lang w:eastAsia="zh-CN"/>
        </w:rPr>
      </w:pPr>
      <w:r>
        <w:rPr>
          <w:bCs/>
          <w:sz w:val="20"/>
          <w:lang w:eastAsia="zh-CN"/>
        </w:rPr>
        <w:t>lango, &amp; c. Labda mlango kuu wa korti za hekalu. Tazama mpango, APP-68.</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21</w:t>
      </w:r>
    </w:p>
    <w:p>
      <w:pPr>
        <w:pStyle w:val="Normal"/>
        <w:rPr/>
      </w:pPr>
      <w:r>
        <w:rPr>
          <w:bCs/>
          <w:sz w:val="20"/>
          <w:lang w:eastAsia="zh-CN"/>
        </w:rPr>
        <w:t>Nyinyi wenyewe = roho zako. Kiebrania. nephesh. APP-13.</w:t>
      </w:r>
    </w:p>
    <w:p>
      <w:pPr>
        <w:pStyle w:val="Normal"/>
        <w:rPr>
          <w:bCs/>
          <w:sz w:val="20"/>
          <w:lang w:eastAsia="zh-CN"/>
        </w:rPr>
      </w:pPr>
      <w:r>
        <w:rPr>
          <w:bCs/>
          <w:sz w:val="20"/>
          <w:lang w:eastAsia="zh-CN"/>
        </w:rPr>
        <w:t>kuzaa mzigo. Kumbukumbu ya Pentateuch (Kutoka 20: 8; Kutoka 23:12; Kutoka 31:13). Linganisha Nehemia 13: 15-19.</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22</w:t>
      </w:r>
    </w:p>
    <w:p>
      <w:pPr>
        <w:pStyle w:val="Normal"/>
        <w:rPr>
          <w:bCs/>
          <w:sz w:val="20"/>
          <w:lang w:eastAsia="zh-CN"/>
        </w:rPr>
      </w:pPr>
      <w:r>
        <w:rPr>
          <w:bCs/>
          <w:sz w:val="20"/>
          <w:lang w:eastAsia="zh-CN"/>
        </w:rPr>
        <w:t>kama = kulingana n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23</w:t>
      </w:r>
    </w:p>
    <w:p>
      <w:pPr>
        <w:pStyle w:val="Normal"/>
        <w:rPr>
          <w:bCs/>
          <w:sz w:val="20"/>
          <w:lang w:eastAsia="zh-CN"/>
        </w:rPr>
      </w:pPr>
      <w:r>
        <w:rPr>
          <w:bCs/>
          <w:sz w:val="20"/>
          <w:lang w:eastAsia="zh-CN"/>
        </w:rPr>
        <w:t>kutii = kusiki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25</w:t>
      </w:r>
    </w:p>
    <w:p>
      <w:pPr>
        <w:pStyle w:val="Normal"/>
        <w:rPr>
          <w:bCs/>
          <w:sz w:val="20"/>
          <w:lang w:eastAsia="zh-CN"/>
        </w:rPr>
      </w:pPr>
      <w:r>
        <w:rPr>
          <w:bCs/>
          <w:sz w:val="20"/>
          <w:lang w:eastAsia="zh-CN"/>
        </w:rPr>
        <w:t>farasi. Codices zingine zinasoma "farasi zao".</w:t>
      </w:r>
    </w:p>
    <w:p>
      <w:pPr>
        <w:pStyle w:val="Normal"/>
        <w:rPr>
          <w:bCs/>
          <w:sz w:val="20"/>
          <w:lang w:eastAsia="zh-CN"/>
        </w:rPr>
      </w:pPr>
      <w:r>
        <w:rPr>
          <w:bCs/>
          <w:sz w:val="20"/>
          <w:lang w:eastAsia="zh-CN"/>
        </w:rPr>
        <w:t>Wanaume. Kiebrania. Ish.</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26</w:t>
      </w:r>
    </w:p>
    <w:p>
      <w:pPr>
        <w:pStyle w:val="Normal"/>
        <w:rPr>
          <w:bCs/>
          <w:sz w:val="20"/>
          <w:lang w:eastAsia="zh-CN"/>
        </w:rPr>
      </w:pPr>
      <w:r>
        <w:rPr>
          <w:bCs/>
          <w:sz w:val="20"/>
          <w:lang w:eastAsia="zh-CN"/>
        </w:rPr>
        <w:t>tambarare. Inaitwa Shephelah = Philistia, kati ya Yerusalemu na Bahari ya Mediterranean.</w:t>
      </w:r>
    </w:p>
    <w:p>
      <w:pPr>
        <w:pStyle w:val="Normal"/>
        <w:rPr>
          <w:bCs/>
          <w:sz w:val="20"/>
          <w:lang w:eastAsia="zh-CN"/>
        </w:rPr>
      </w:pPr>
      <w:r>
        <w:rPr>
          <w:bCs/>
          <w:sz w:val="20"/>
          <w:lang w:eastAsia="zh-CN"/>
        </w:rPr>
        <w:t>Milima = Ardhi ya Kati.</w:t>
      </w:r>
    </w:p>
    <w:p>
      <w:pPr>
        <w:pStyle w:val="Normal"/>
        <w:rPr>
          <w:bCs/>
          <w:sz w:val="20"/>
          <w:lang w:eastAsia="zh-CN"/>
        </w:rPr>
      </w:pPr>
      <w:r>
        <w:rPr>
          <w:bCs/>
          <w:sz w:val="20"/>
          <w:lang w:eastAsia="zh-CN"/>
        </w:rPr>
        <w:t>Kusini = negeb. Tazama maelezo kwenye Mwanzo 12: 9; Mwanzo 13: 1 .Deuteronomy 1: 7. Zaburi 126: 4.</w:t>
      </w:r>
    </w:p>
    <w:p>
      <w:pPr>
        <w:pStyle w:val="Normal"/>
        <w:rPr>
          <w:bCs/>
          <w:sz w:val="20"/>
          <w:lang w:eastAsia="zh-CN"/>
        </w:rPr>
      </w:pPr>
      <w:r>
        <w:rPr>
          <w:bCs/>
          <w:sz w:val="20"/>
          <w:lang w:eastAsia="zh-CN"/>
        </w:rPr>
        <w:t>kuleta matoleo ya kuteketezwa, , &amp; c. Rejea ya Pentateuch leviticus 1: 1, Maonyesho ya 1: 2, &amp; c.</w:t>
      </w:r>
    </w:p>
    <w:p>
      <w:pPr>
        <w:pStyle w:val="Normal"/>
        <w:rPr>
          <w:bCs/>
          <w:sz w:val="20"/>
          <w:lang w:eastAsia="zh-CN"/>
        </w:rPr>
      </w:pPr>
      <w:r>
        <w:rPr>
          <w:bCs/>
          <w:sz w:val="20"/>
          <w:lang w:eastAsia="zh-CN"/>
        </w:rPr>
        <w:t>nyama = chakula. Rejea kwa Pentateuch (Mambo ya Walawi 2: 1). APP-92.</w:t>
      </w:r>
    </w:p>
    <w:p>
      <w:pPr>
        <w:pStyle w:val="Normal"/>
        <w:rPr>
          <w:bCs/>
          <w:sz w:val="20"/>
          <w:lang w:eastAsia="zh-CN"/>
        </w:rPr>
      </w:pPr>
      <w:r>
        <w:rPr>
          <w:bCs/>
          <w:sz w:val="20"/>
          <w:lang w:eastAsia="zh-CN"/>
        </w:rPr>
        <w:t>uvumba = ubani.</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27</w:t>
      </w:r>
    </w:p>
    <w:p>
      <w:pPr>
        <w:pStyle w:val="Normal"/>
        <w:rPr/>
      </w:pPr>
      <w:r>
        <w:rPr>
          <w:bCs/>
          <w:sz w:val="20"/>
          <w:lang w:eastAsia="zh-CN"/>
        </w:rPr>
        <w:t>washa moto, &amp; c. Rejea kwa Pentateuch (Kumbukumbu la Torati 32:22), APP-92. Linganisha Jeremiah 21:14 .Maandishi 4:11.</w:t>
      </w:r>
    </w:p>
    <w:p>
      <w:pPr>
        <w:pStyle w:val="Normal"/>
        <w:rPr>
          <w:rFonts w:eastAsia="Times New Roman"/>
          <w:bCs/>
          <w:sz w:val="20"/>
          <w:lang w:eastAsia="zh-CN"/>
        </w:rPr>
      </w:pPr>
      <w:r>
        <w:rPr>
          <w:rFonts w:eastAsia="Times New Roman"/>
          <w:bCs/>
          <w:sz w:val="20"/>
          <w:lang w:eastAsia="zh-CN"/>
        </w:rPr>
        <w:t xml:space="preserve"> </w:t>
      </w:r>
    </w:p>
    <w:p>
      <w:pPr>
        <w:pStyle w:val="Normal"/>
        <w:rPr>
          <w:b/>
          <w:b/>
          <w:sz w:val="20"/>
          <w:lang w:eastAsia="zh-CN"/>
        </w:rPr>
      </w:pPr>
      <w:r>
        <w:rPr>
          <w:b/>
          <w:sz w:val="20"/>
          <w:lang w:eastAsia="zh-CN"/>
        </w:rPr>
        <w:t>Sura ya 18</w:t>
      </w:r>
    </w:p>
    <w:p>
      <w:pPr>
        <w:pStyle w:val="Normal"/>
        <w:rPr>
          <w:bCs/>
          <w:sz w:val="20"/>
          <w:lang w:eastAsia="zh-CN"/>
        </w:rPr>
      </w:pPr>
      <w:r>
        <w:rPr>
          <w:bCs/>
          <w:sz w:val="20"/>
          <w:lang w:eastAsia="zh-CN"/>
        </w:rPr>
        <w:t>Mstari wa 1</w:t>
      </w:r>
    </w:p>
    <w:p>
      <w:pPr>
        <w:pStyle w:val="Normal"/>
        <w:rPr>
          <w:bCs/>
          <w:sz w:val="20"/>
          <w:lang w:eastAsia="zh-CN"/>
        </w:rPr>
      </w:pPr>
      <w:r>
        <w:rPr>
          <w:bCs/>
          <w:sz w:val="20"/>
          <w:lang w:eastAsia="zh-CN"/>
        </w:rPr>
        <w:t>Mungu. Kiebrania. Yehova. App-4.</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2</w:t>
      </w:r>
    </w:p>
    <w:p>
      <w:pPr>
        <w:pStyle w:val="Normal"/>
        <w:rPr>
          <w:bCs/>
          <w:sz w:val="20"/>
          <w:lang w:eastAsia="zh-CN"/>
        </w:rPr>
      </w:pPr>
      <w:r>
        <w:rPr>
          <w:bCs/>
          <w:sz w:val="20"/>
          <w:lang w:eastAsia="zh-CN"/>
        </w:rPr>
        <w:t>Nyumba ya Mfinyanzi. Kumbuka somo, lililowekwa kwa Jeremiah hapo: kwamba Yehova hajarekebisha kile mwanadamu ameanguka. Yeye hubadilisha kila kitu kipya. Tafsiri hiyo ni ya "Nyumba ya Israeli", na, kwamba "kuharibiwa", "taifa" mpya litabadilishwa. Tazama Mathayo 21:43. Linganisha Warumi 11: 7. Ezekiel 36: 25-28. Maombi ni ya:</w:t>
      </w:r>
    </w:p>
    <w:p>
      <w:pPr>
        <w:pStyle w:val="Normal"/>
        <w:rPr>
          <w:bCs/>
          <w:sz w:val="20"/>
          <w:lang w:eastAsia="zh-CN"/>
        </w:rPr>
      </w:pPr>
      <w:r>
        <w:rPr>
          <w:bCs/>
          <w:sz w:val="20"/>
          <w:lang w:eastAsia="zh-CN"/>
        </w:rPr>
        <w:t>.</w:t>
      </w:r>
    </w:p>
    <w:p>
      <w:pPr>
        <w:pStyle w:val="Normal"/>
        <w:rPr/>
      </w:pPr>
      <w:r>
        <w:rPr>
          <w:bCs/>
          <w:sz w:val="20"/>
          <w:lang w:eastAsia="zh-CN"/>
        </w:rPr>
        <w:t>(2) maagizo, yaliyoharibiwa (Isaya 1: 11-14); Mpya (Waebrania 10: 6-9. Wakolosai 2:14, Wakolosai 2:17. Wagalatia 1: 4, Wagalatia 1: 3, Wagalatia 1: 8-11).</w:t>
      </w:r>
    </w:p>
    <w:p>
      <w:pPr>
        <w:pStyle w:val="Normal"/>
        <w:rPr>
          <w:bCs/>
          <w:sz w:val="20"/>
          <w:lang w:eastAsia="zh-CN"/>
        </w:rPr>
      </w:pPr>
      <w:r>
        <w:rPr>
          <w:bCs/>
          <w:sz w:val="20"/>
          <w:lang w:eastAsia="zh-CN"/>
        </w:rPr>
        <w:t>(3) ukuhani (Waebrania 7: 11-28).</w:t>
      </w:r>
    </w:p>
    <w:p>
      <w:pPr>
        <w:pStyle w:val="Normal"/>
        <w:rPr>
          <w:bCs/>
          <w:sz w:val="20"/>
          <w:lang w:eastAsia="zh-CN"/>
        </w:rPr>
      </w:pPr>
      <w:r>
        <w:rPr>
          <w:bCs/>
          <w:sz w:val="20"/>
          <w:lang w:eastAsia="zh-CN"/>
        </w:rPr>
        <w:t>(4) Mfalme (2 Samweli 7: 12-16). Linganisha Zaburi 72: 0 .isaiah 9: 6; Isaya 11: 1-9; Isaya 32: 1-8. Luka 1: 31-33.</w:t>
      </w:r>
    </w:p>
    <w:p>
      <w:pPr>
        <w:pStyle w:val="Normal"/>
        <w:rPr>
          <w:bCs/>
          <w:sz w:val="20"/>
          <w:lang w:eastAsia="zh-CN"/>
        </w:rPr>
      </w:pPr>
      <w:r>
        <w:rPr>
          <w:bCs/>
          <w:sz w:val="20"/>
          <w:lang w:eastAsia="zh-CN"/>
        </w:rPr>
        <w:t>. Mpya (2 Wakorintho 5:17, 2 Wakorintho 5:18).</w:t>
      </w:r>
    </w:p>
    <w:p>
      <w:pPr>
        <w:pStyle w:val="Normal"/>
        <w:rPr>
          <w:bCs/>
          <w:sz w:val="20"/>
          <w:lang w:eastAsia="zh-CN"/>
        </w:rPr>
      </w:pPr>
      <w:r>
        <w:rPr>
          <w:bCs/>
          <w:sz w:val="20"/>
          <w:lang w:eastAsia="zh-CN"/>
        </w:rPr>
        <w:t>(6) Mwili, umeharibiwa (Mwanzo 3: 0, Waebrania 9:27); Mpya (1co 15:35, 1 Wakorintho 15:44, 1 Wakorintho 15:46, 1 Wakorintho 15:47).</w:t>
      </w:r>
    </w:p>
    <w:p>
      <w:pPr>
        <w:pStyle w:val="Normal"/>
        <w:rPr>
          <w:bCs/>
          <w:sz w:val="20"/>
          <w:lang w:eastAsia="zh-CN"/>
        </w:rPr>
      </w:pPr>
      <w:r>
        <w:rPr>
          <w:bCs/>
          <w:sz w:val="20"/>
          <w:lang w:eastAsia="zh-CN"/>
        </w:rPr>
        <w:t>(7) Mbingu na dunia, iliyoharibiwa (Mwanzo 3: 0, 2 Petro 3: 7); mpya (2 Petro 3:13). Zaburi 85:10, Zaburi 85:13 .isaiah 65:17, &amp; c.</w:t>
      </w:r>
    </w:p>
    <w:p>
      <w:pPr>
        <w:pStyle w:val="Normal"/>
        <w:rPr/>
      </w:pPr>
      <w:r>
        <w:rPr>
          <w:bCs/>
          <w:sz w:val="20"/>
          <w:lang w:eastAsia="zh-CN"/>
        </w:rPr>
        <w:t>. Mpya (Waefeso 2: 20-22; Waefeso 4: 4).</w:t>
      </w:r>
    </w:p>
    <w:p>
      <w:pPr>
        <w:pStyle w:val="Normal"/>
        <w:rPr>
          <w:bCs/>
          <w:sz w:val="20"/>
          <w:lang w:eastAsia="zh-CN"/>
        </w:rPr>
      </w:pPr>
      <w:r>
        <w:rPr>
          <w:bCs/>
          <w:sz w:val="20"/>
          <w:lang w:eastAsia="zh-CN"/>
        </w:rPr>
        <w:t>alifanya kazi = alikuwa akifanya kazi.</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6</w:t>
      </w:r>
    </w:p>
    <w:p>
      <w:pPr>
        <w:pStyle w:val="Normal"/>
        <w:rPr>
          <w:bCs/>
          <w:sz w:val="20"/>
          <w:lang w:eastAsia="zh-CN"/>
        </w:rPr>
      </w:pPr>
      <w:r>
        <w:rPr>
          <w:bCs/>
          <w:sz w:val="20"/>
          <w:lang w:eastAsia="zh-CN"/>
        </w:rPr>
        <w:t>Unabii wa kumi na tatu wa Jeremiah (tazama maoni ya kitabu kwa Jeremiah).</w:t>
      </w:r>
    </w:p>
    <w:p>
      <w:pPr>
        <w:pStyle w:val="Normal"/>
        <w:rPr>
          <w:bCs/>
          <w:sz w:val="20"/>
          <w:lang w:eastAsia="zh-CN"/>
        </w:rPr>
      </w:pPr>
      <w:r>
        <w:rPr>
          <w:bCs/>
          <w:sz w:val="20"/>
          <w:lang w:eastAsia="zh-CN"/>
        </w:rPr>
        <w:t>Nyumba ya Israeli. Angalia kumbuka kwenye Jeremiah 2: 4.</w:t>
      </w:r>
    </w:p>
    <w:p>
      <w:pPr>
        <w:pStyle w:val="Normal"/>
        <w:rPr>
          <w:bCs/>
          <w:sz w:val="20"/>
          <w:lang w:eastAsia="zh-CN"/>
        </w:rPr>
      </w:pPr>
      <w:r>
        <w:rPr>
          <w:bCs/>
          <w:sz w:val="20"/>
          <w:lang w:eastAsia="zh-CN"/>
        </w:rPr>
        <w:t>asema Bwana = [ni] ukumbi wa Yehova,</w:t>
      </w:r>
    </w:p>
    <w:p>
      <w:pPr>
        <w:pStyle w:val="Normal"/>
        <w:rPr>
          <w:bCs/>
          <w:sz w:val="20"/>
          <w:lang w:eastAsia="zh-CN"/>
        </w:rPr>
      </w:pPr>
      <w:r>
        <w:rPr>
          <w:bCs/>
          <w:sz w:val="20"/>
          <w:lang w:eastAsia="zh-CN"/>
        </w:rPr>
        <w:t>Tazama. Kielelezo cha asterismos ya hotub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7</w:t>
      </w:r>
    </w:p>
    <w:p>
      <w:pPr>
        <w:pStyle w:val="Normal"/>
        <w:rPr>
          <w:bCs/>
          <w:sz w:val="20"/>
          <w:lang w:eastAsia="zh-CN"/>
        </w:rPr>
      </w:pPr>
      <w:r>
        <w:rPr>
          <w:bCs/>
          <w:sz w:val="20"/>
          <w:lang w:eastAsia="zh-CN"/>
        </w:rPr>
        <w:t>Kunyakua = kutangaza kwamba inapaswa kung'olewa. Idiom ya Kiebrania. Linganisha Jeremiah 1:10.</w:t>
      </w:r>
    </w:p>
    <w:p>
      <w:pPr>
        <w:pStyle w:val="Normal"/>
        <w:rPr>
          <w:bCs/>
          <w:sz w:val="20"/>
          <w:lang w:eastAsia="zh-CN"/>
        </w:rPr>
      </w:pPr>
      <w:r>
        <w:rPr>
          <w:bCs/>
          <w:sz w:val="20"/>
          <w:lang w:eastAsia="zh-CN"/>
        </w:rPr>
        <w:t>vuta chini. Baadhi ya codices, zilizo na matoleo mawili yaliyochapishwa mapema na Syriac, yalisoma "Bonyeza". Linganisha Jeremiah 1:10.</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8</w:t>
      </w:r>
    </w:p>
    <w:p>
      <w:pPr>
        <w:pStyle w:val="Normal"/>
        <w:rPr/>
      </w:pPr>
      <w:r>
        <w:rPr>
          <w:bCs/>
          <w:sz w:val="20"/>
          <w:lang w:eastAsia="zh-CN"/>
        </w:rPr>
        <w:t>mabaya = janga. Kiebrania. Ra'a ', App-44.</w:t>
      </w:r>
    </w:p>
    <w:p>
      <w:pPr>
        <w:pStyle w:val="Normal"/>
        <w:rPr>
          <w:bCs/>
          <w:sz w:val="20"/>
          <w:lang w:eastAsia="zh-CN"/>
        </w:rPr>
      </w:pPr>
      <w:r>
        <w:rPr>
          <w:bCs/>
          <w:sz w:val="20"/>
          <w:lang w:eastAsia="zh-CN"/>
        </w:rPr>
        <w:t>Nitatubu. Kielelezo cha anthropopatheia ya hotub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9</w:t>
      </w:r>
    </w:p>
    <w:p>
      <w:pPr>
        <w:pStyle w:val="Normal"/>
        <w:rPr>
          <w:bCs/>
          <w:sz w:val="20"/>
          <w:lang w:eastAsia="zh-CN"/>
        </w:rPr>
      </w:pPr>
      <w:r>
        <w:rPr>
          <w:bCs/>
          <w:sz w:val="20"/>
          <w:lang w:eastAsia="zh-CN"/>
        </w:rPr>
        <w:t>kujenga, &amp; c. = kutangaza kwamba inapaswa kujengwa na kupandw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1</w:t>
      </w:r>
    </w:p>
    <w:p>
      <w:pPr>
        <w:pStyle w:val="Normal"/>
        <w:rPr>
          <w:bCs/>
          <w:sz w:val="20"/>
          <w:lang w:eastAsia="zh-CN"/>
        </w:rPr>
      </w:pPr>
      <w:r>
        <w:rPr>
          <w:bCs/>
          <w:sz w:val="20"/>
          <w:lang w:eastAsia="zh-CN"/>
        </w:rPr>
        <w:t>Wanaume. Kiebrania ish.</w:t>
      </w:r>
    </w:p>
    <w:p>
      <w:pPr>
        <w:pStyle w:val="Normal"/>
        <w:rPr>
          <w:bCs/>
          <w:sz w:val="20"/>
          <w:lang w:eastAsia="zh-CN"/>
        </w:rPr>
      </w:pPr>
      <w:r>
        <w:rPr>
          <w:bCs/>
          <w:sz w:val="20"/>
          <w:lang w:eastAsia="zh-CN"/>
        </w:rPr>
        <w:t>I sura = mimi hufanya kazi (kama mfinyanzi katika Jeremiah 18: 3)</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2</w:t>
      </w:r>
    </w:p>
    <w:p>
      <w:pPr>
        <w:pStyle w:val="Normal"/>
        <w:rPr>
          <w:bCs/>
          <w:sz w:val="20"/>
          <w:lang w:eastAsia="zh-CN"/>
        </w:rPr>
      </w:pPr>
      <w:r>
        <w:rPr>
          <w:bCs/>
          <w:sz w:val="20"/>
          <w:lang w:eastAsia="zh-CN"/>
        </w:rPr>
        <w:t>mawazo = ukaidi.</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3</w:t>
      </w:r>
    </w:p>
    <w:p>
      <w:pPr>
        <w:pStyle w:val="Normal"/>
        <w:rPr>
          <w:bCs/>
          <w:sz w:val="20"/>
          <w:lang w:eastAsia="zh-CN"/>
        </w:rPr>
      </w:pPr>
      <w:r>
        <w:rPr>
          <w:bCs/>
          <w:sz w:val="20"/>
          <w:lang w:eastAsia="zh-CN"/>
        </w:rPr>
        <w:t>Heathen = mataif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4</w:t>
      </w:r>
    </w:p>
    <w:p>
      <w:pPr>
        <w:pStyle w:val="Normal"/>
        <w:rPr>
          <w:bCs/>
          <w:sz w:val="20"/>
          <w:lang w:eastAsia="zh-CN"/>
        </w:rPr>
      </w:pPr>
      <w:r>
        <w:rPr>
          <w:bCs/>
          <w:sz w:val="20"/>
          <w:lang w:eastAsia="zh-CN"/>
        </w:rPr>
        <w:t>Je! Mtu ataondoka. . . ? Kumbuka takwimu ya erotesis ya hotuba na takwimu ya ellipsis ya hotuba (APP-6), na kutoa:</w:t>
      </w:r>
    </w:p>
    <w:p>
      <w:pPr>
        <w:pStyle w:val="Normal"/>
        <w:rPr>
          <w:bCs/>
          <w:sz w:val="20"/>
          <w:lang w:eastAsia="zh-CN"/>
        </w:rPr>
      </w:pPr>
      <w:r>
        <w:rPr>
          <w:bCs/>
          <w:sz w:val="20"/>
          <w:lang w:eastAsia="zh-CN"/>
        </w:rPr>
        <w:t>"Je! [Mtu] ataacha theluji [maji] ya Lebanon kwa mwamba wa shamba?</w:t>
      </w:r>
    </w:p>
    <w:p>
      <w:pPr>
        <w:pStyle w:val="Normal"/>
        <w:rPr>
          <w:bCs/>
          <w:sz w:val="20"/>
          <w:lang w:eastAsia="zh-CN"/>
        </w:rPr>
      </w:pPr>
      <w:r>
        <w:rPr>
          <w:bCs/>
          <w:sz w:val="20"/>
          <w:lang w:eastAsia="zh-CN"/>
        </w:rPr>
        <w:t>Au, maji baridi yanayotiririka [yataachwa] kwa maji ya ajabu?</w:t>
      </w:r>
    </w:p>
    <w:p>
      <w:pPr>
        <w:pStyle w:val="Normal"/>
        <w:rPr>
          <w:bCs/>
          <w:sz w:val="20"/>
          <w:lang w:eastAsia="zh-CN"/>
        </w:rPr>
      </w:pPr>
      <w:r>
        <w:rPr>
          <w:bCs/>
          <w:sz w:val="20"/>
          <w:lang w:eastAsia="zh-CN"/>
        </w:rPr>
        <w:t>Theluji: i.e. theluji [maji], inayotumika kwa kuchanganya na divai; au kwa kuosha, kama ilivyo kwenye Ayubu 9:30.</w:t>
      </w:r>
    </w:p>
    <w:p>
      <w:pPr>
        <w:pStyle w:val="Normal"/>
        <w:rPr>
          <w:bCs/>
          <w:sz w:val="20"/>
          <w:lang w:eastAsia="zh-CN"/>
        </w:rPr>
      </w:pPr>
      <w:r>
        <w:rPr>
          <w:bCs/>
          <w:sz w:val="20"/>
          <w:lang w:eastAsia="zh-CN"/>
        </w:rPr>
        <w:t>Ambayo inakuja. Ondoa, na usambaze neno "acha" katika kifungu cha pili kutoka kwa kifungu cha kwanz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5</w:t>
      </w:r>
    </w:p>
    <w:p>
      <w:pPr>
        <w:pStyle w:val="Normal"/>
        <w:rPr/>
      </w:pPr>
      <w:r>
        <w:rPr>
          <w:bCs/>
          <w:sz w:val="20"/>
          <w:lang w:eastAsia="zh-CN"/>
        </w:rPr>
        <w:t>Umesahaulika. Kuonyesha kuwa msisitizo ni juu ya kuondoka na kuacha Yeremia 18:14.</w:t>
      </w:r>
    </w:p>
    <w:p>
      <w:pPr>
        <w:pStyle w:val="Normal"/>
        <w:rPr>
          <w:bCs/>
          <w:sz w:val="20"/>
          <w:lang w:eastAsia="zh-CN"/>
        </w:rPr>
      </w:pPr>
      <w:r>
        <w:rPr>
          <w:bCs/>
          <w:sz w:val="20"/>
          <w:lang w:eastAsia="zh-CN"/>
        </w:rPr>
        <w:t>ubatili. Kutumika kwa sanamu. Kielelezo cha metonymy ya hotuba (ya somo).</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6</w:t>
      </w:r>
    </w:p>
    <w:p>
      <w:pPr>
        <w:pStyle w:val="Normal"/>
        <w:rPr>
          <w:bCs/>
          <w:sz w:val="20"/>
          <w:lang w:eastAsia="zh-CN"/>
        </w:rPr>
      </w:pPr>
      <w:r>
        <w:rPr>
          <w:bCs/>
          <w:sz w:val="20"/>
          <w:lang w:eastAsia="zh-CN"/>
        </w:rPr>
        <w:t>hissing. Kuwekwa na takwimu ya metonymy ya hotuba (ya athari), kwa dharau iliyohisi.</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7</w:t>
      </w:r>
    </w:p>
    <w:p>
      <w:pPr>
        <w:pStyle w:val="Normal"/>
        <w:rPr>
          <w:bCs/>
          <w:sz w:val="20"/>
          <w:lang w:eastAsia="zh-CN"/>
        </w:rPr>
      </w:pPr>
      <w:r>
        <w:rPr>
          <w:bCs/>
          <w:sz w:val="20"/>
          <w:lang w:eastAsia="zh-CN"/>
        </w:rPr>
        <w:t>kama. Codices zingine, zilizo na matoleo matano yaliyochapishwa mapema, yalisoma "na", badala ya "kama".</w:t>
      </w:r>
    </w:p>
    <w:p>
      <w:pPr>
        <w:pStyle w:val="Normal"/>
        <w:rPr>
          <w:bCs/>
          <w:sz w:val="20"/>
          <w:lang w:eastAsia="zh-CN"/>
        </w:rPr>
      </w:pPr>
      <w:r>
        <w:rPr>
          <w:bCs/>
          <w:sz w:val="20"/>
          <w:lang w:eastAsia="zh-CN"/>
        </w:rPr>
        <w:t>upepo. Kiebrania. RUACH. APP-9.</w:t>
      </w:r>
    </w:p>
    <w:p>
      <w:pPr>
        <w:pStyle w:val="Normal"/>
        <w:rPr>
          <w:bCs/>
          <w:sz w:val="20"/>
          <w:lang w:eastAsia="zh-CN"/>
        </w:rPr>
      </w:pPr>
      <w:r>
        <w:rPr>
          <w:bCs/>
          <w:sz w:val="20"/>
          <w:lang w:eastAsia="zh-CN"/>
        </w:rPr>
        <w:t>katika siku. Tazama APP-18.</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8</w:t>
      </w:r>
    </w:p>
    <w:p>
      <w:pPr>
        <w:pStyle w:val="Normal"/>
        <w:rPr>
          <w:bCs/>
          <w:sz w:val="20"/>
          <w:lang w:eastAsia="zh-CN"/>
        </w:rPr>
      </w:pPr>
      <w:r>
        <w:rPr>
          <w:bCs/>
          <w:sz w:val="20"/>
          <w:lang w:eastAsia="zh-CN"/>
        </w:rPr>
        <w:t>sheria, &amp; c. Rejea kwa Pentateuch (Mambo ya Walawi 10:11). APP-92.</w:t>
      </w:r>
    </w:p>
    <w:p>
      <w:pPr>
        <w:pStyle w:val="Normal"/>
        <w:rPr/>
      </w:pPr>
      <w:r>
        <w:rPr>
          <w:bCs/>
          <w:sz w:val="20"/>
          <w:lang w:eastAsia="zh-CN"/>
        </w:rPr>
        <w:t>na ulimi = na maneno magumu. "Ulimi" uliowekwa na takwimu ya metonymy ya hotuba (ya sababu), kwa maneno magumu yaliyosemwa nayo.</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20</w:t>
      </w:r>
    </w:p>
    <w:p>
      <w:pPr>
        <w:pStyle w:val="Normal"/>
        <w:rPr>
          <w:bCs/>
          <w:sz w:val="20"/>
          <w:lang w:eastAsia="zh-CN"/>
        </w:rPr>
      </w:pPr>
      <w:r>
        <w:rPr>
          <w:bCs/>
          <w:sz w:val="20"/>
          <w:lang w:eastAsia="zh-CN"/>
        </w:rPr>
        <w:t>. . . ? Kielelezo cha erotesis ya hotuba. roho yangu = mimi (msisitizo). Kiebrania. nephesh. APP-18.</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21</w:t>
      </w:r>
    </w:p>
    <w:p>
      <w:pPr>
        <w:pStyle w:val="Normal"/>
        <w:rPr>
          <w:bCs/>
          <w:sz w:val="20"/>
          <w:lang w:eastAsia="zh-CN"/>
        </w:rPr>
      </w:pPr>
      <w:r>
        <w:rPr>
          <w:bCs/>
          <w:sz w:val="20"/>
          <w:lang w:eastAsia="zh-CN"/>
        </w:rPr>
        <w:t>watoto = wan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22</w:t>
      </w:r>
    </w:p>
    <w:p>
      <w:pPr>
        <w:pStyle w:val="Normal"/>
        <w:rPr>
          <w:bCs/>
          <w:sz w:val="20"/>
          <w:lang w:eastAsia="zh-CN"/>
        </w:rPr>
      </w:pPr>
      <w:r>
        <w:rPr>
          <w:bCs/>
          <w:sz w:val="20"/>
          <w:lang w:eastAsia="zh-CN"/>
        </w:rPr>
        <w:t>Troop = Marauders.</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23</w:t>
      </w:r>
    </w:p>
    <w:p>
      <w:pPr>
        <w:pStyle w:val="Normal"/>
        <w:rPr>
          <w:bCs/>
          <w:sz w:val="20"/>
          <w:lang w:eastAsia="zh-CN"/>
        </w:rPr>
      </w:pPr>
      <w:r>
        <w:rPr>
          <w:bCs/>
          <w:sz w:val="20"/>
          <w:lang w:eastAsia="zh-CN"/>
        </w:rPr>
        <w:t>Ushauri wao. Tazama APP-85.</w:t>
      </w:r>
    </w:p>
    <w:p>
      <w:pPr>
        <w:pStyle w:val="Normal"/>
        <w:rPr>
          <w:bCs/>
          <w:sz w:val="20"/>
          <w:lang w:eastAsia="zh-CN"/>
        </w:rPr>
      </w:pPr>
      <w:r>
        <w:rPr>
          <w:bCs/>
          <w:sz w:val="20"/>
          <w:lang w:eastAsia="zh-CN"/>
        </w:rPr>
        <w:t>usisamehe. Tazama APP-86.</w:t>
      </w:r>
    </w:p>
    <w:p>
      <w:pPr>
        <w:pStyle w:val="Normal"/>
        <w:rPr>
          <w:bCs/>
          <w:sz w:val="20"/>
          <w:lang w:eastAsia="zh-CN"/>
        </w:rPr>
      </w:pPr>
      <w:r>
        <w:rPr>
          <w:bCs/>
          <w:sz w:val="20"/>
          <w:lang w:eastAsia="zh-CN"/>
        </w:rPr>
        <w:t>uovu. Kiebrania. 'Avon. APP-44.</w:t>
      </w:r>
    </w:p>
    <w:p>
      <w:pPr>
        <w:pStyle w:val="Normal"/>
        <w:rPr>
          <w:bCs/>
          <w:sz w:val="20"/>
          <w:lang w:eastAsia="zh-CN"/>
        </w:rPr>
      </w:pPr>
      <w:r>
        <w:rPr>
          <w:bCs/>
          <w:sz w:val="20"/>
          <w:lang w:eastAsia="zh-CN"/>
        </w:rPr>
        <w:t>dhambi. Kiebrania. Chata '. APP-44.</w:t>
      </w:r>
    </w:p>
    <w:p>
      <w:pPr>
        <w:pStyle w:val="Normal"/>
        <w:rPr>
          <w:rFonts w:eastAsia="Times New Roman"/>
          <w:bCs/>
          <w:sz w:val="20"/>
          <w:lang w:eastAsia="zh-CN"/>
        </w:rPr>
      </w:pPr>
      <w:r>
        <w:rPr>
          <w:rFonts w:eastAsia="Times New Roman"/>
          <w:bCs/>
          <w:sz w:val="20"/>
          <w:lang w:eastAsia="zh-CN"/>
        </w:rPr>
        <w:t xml:space="preserve"> </w:t>
      </w:r>
    </w:p>
    <w:p>
      <w:pPr>
        <w:pStyle w:val="Normal"/>
        <w:rPr>
          <w:b/>
          <w:b/>
          <w:sz w:val="20"/>
          <w:lang w:eastAsia="zh-CN"/>
        </w:rPr>
      </w:pPr>
      <w:r>
        <w:rPr>
          <w:b/>
          <w:sz w:val="20"/>
          <w:lang w:eastAsia="zh-CN"/>
        </w:rPr>
        <w:t>Sura ya 19</w:t>
      </w:r>
    </w:p>
    <w:p>
      <w:pPr>
        <w:pStyle w:val="Normal"/>
        <w:rPr>
          <w:bCs/>
          <w:sz w:val="20"/>
          <w:lang w:eastAsia="zh-CN"/>
        </w:rPr>
      </w:pPr>
      <w:r>
        <w:rPr>
          <w:bCs/>
          <w:sz w:val="20"/>
          <w:lang w:eastAsia="zh-CN"/>
        </w:rPr>
        <w:t>Mstari wa 1</w:t>
      </w:r>
    </w:p>
    <w:p>
      <w:pPr>
        <w:pStyle w:val="Normal"/>
        <w:rPr>
          <w:bCs/>
          <w:sz w:val="20"/>
          <w:lang w:eastAsia="zh-CN"/>
        </w:rPr>
      </w:pPr>
      <w:r>
        <w:rPr>
          <w:bCs/>
          <w:sz w:val="20"/>
          <w:lang w:eastAsia="zh-CN"/>
        </w:rPr>
        <w:t>Asema Bwana. Baadhi ya codices, zilizo na matoleo mawili yaliyochapishwa mapema, Aramaean, Septuagint, na Syriac, yalisoma "Yehova aliniambia".</w:t>
      </w:r>
    </w:p>
    <w:p>
      <w:pPr>
        <w:pStyle w:val="Normal"/>
        <w:rPr>
          <w:bCs/>
          <w:sz w:val="20"/>
          <w:lang w:eastAsia="zh-CN"/>
        </w:rPr>
      </w:pPr>
      <w:r>
        <w:rPr>
          <w:bCs/>
          <w:sz w:val="20"/>
          <w:lang w:eastAsia="zh-CN"/>
        </w:rPr>
        <w:t>Mungu. Kiebrania. Yehova. App-4.</w:t>
      </w:r>
    </w:p>
    <w:p>
      <w:pPr>
        <w:pStyle w:val="Normal"/>
        <w:rPr>
          <w:bCs/>
          <w:sz w:val="20"/>
          <w:lang w:eastAsia="zh-CN"/>
        </w:rPr>
      </w:pPr>
      <w:r>
        <w:rPr>
          <w:bCs/>
          <w:sz w:val="20"/>
          <w:lang w:eastAsia="zh-CN"/>
        </w:rPr>
        <w:t>chupa = mtungi. Mara nyingi huonekana kunyongwa na kisima hadi leo. Sio ngozi ya mvinyo ya ngozi.</w:t>
      </w:r>
    </w:p>
    <w:p>
      <w:pPr>
        <w:pStyle w:val="Normal"/>
        <w:rPr>
          <w:bCs/>
          <w:sz w:val="20"/>
          <w:lang w:eastAsia="zh-CN"/>
        </w:rPr>
      </w:pPr>
      <w:r>
        <w:rPr>
          <w:bCs/>
          <w:sz w:val="20"/>
          <w:lang w:eastAsia="zh-CN"/>
        </w:rPr>
        <w:t>Chukua. Takwimu ya ellipsis ya hotuba (kabisa), lazima itolewe.</w:t>
      </w:r>
    </w:p>
    <w:p>
      <w:pPr>
        <w:pStyle w:val="Normal"/>
        <w:rPr>
          <w:bCs/>
          <w:sz w:val="20"/>
          <w:lang w:eastAsia="zh-CN"/>
        </w:rPr>
      </w:pPr>
      <w:r>
        <w:rPr>
          <w:bCs/>
          <w:sz w:val="20"/>
          <w:lang w:eastAsia="zh-CN"/>
        </w:rPr>
        <w:t>Wazee = wazee.</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2</w:t>
      </w:r>
    </w:p>
    <w:p>
      <w:pPr>
        <w:pStyle w:val="Normal"/>
        <w:rPr/>
      </w:pPr>
      <w:r>
        <w:rPr>
          <w:bCs/>
          <w:sz w:val="20"/>
          <w:lang w:eastAsia="zh-CN"/>
        </w:rPr>
        <w:t>Lango la Mashariki: i.e lango la ufinyanzi. Tazama APP-59. Sio kutoka kwa Haras = Mashariki, lakini kutoka Heres = potsherd. Angalia kumbuka kwenye Isaya 19:19 na APP-81.</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3</w:t>
      </w:r>
    </w:p>
    <w:p>
      <w:pPr>
        <w:pStyle w:val="Normal"/>
        <w:rPr>
          <w:bCs/>
          <w:sz w:val="20"/>
          <w:lang w:eastAsia="zh-CN"/>
        </w:rPr>
      </w:pPr>
      <w:r>
        <w:rPr>
          <w:bCs/>
          <w:sz w:val="20"/>
          <w:lang w:eastAsia="zh-CN"/>
        </w:rPr>
        <w:t>Bwana wa majeshi, Mungu wa Israeli. Angalia kumbuka kwenye Jeremiah 7: 3.</w:t>
      </w:r>
    </w:p>
    <w:p>
      <w:pPr>
        <w:pStyle w:val="Normal"/>
        <w:rPr>
          <w:bCs/>
          <w:sz w:val="20"/>
          <w:lang w:eastAsia="zh-CN"/>
        </w:rPr>
      </w:pPr>
      <w:r>
        <w:rPr>
          <w:bCs/>
          <w:sz w:val="20"/>
          <w:lang w:eastAsia="zh-CN"/>
        </w:rPr>
        <w:t>Mungu. Kiebrania. Elohim. App-4.</w:t>
      </w:r>
    </w:p>
    <w:p>
      <w:pPr>
        <w:pStyle w:val="Normal"/>
        <w:rPr>
          <w:bCs/>
          <w:sz w:val="20"/>
          <w:lang w:eastAsia="zh-CN"/>
        </w:rPr>
      </w:pPr>
      <w:r>
        <w:rPr>
          <w:bCs/>
          <w:sz w:val="20"/>
          <w:lang w:eastAsia="zh-CN"/>
        </w:rPr>
        <w:t>Tazama. Kielelezo cha asterismos ya hotuba. APP-6.</w:t>
      </w:r>
    </w:p>
    <w:p>
      <w:pPr>
        <w:pStyle w:val="Normal"/>
        <w:rPr>
          <w:bCs/>
          <w:sz w:val="20"/>
          <w:lang w:eastAsia="zh-CN"/>
        </w:rPr>
      </w:pPr>
      <w:r>
        <w:rPr>
          <w:bCs/>
          <w:sz w:val="20"/>
          <w:lang w:eastAsia="zh-CN"/>
        </w:rPr>
        <w:t>mabaya = janga. Kiebrania. ra'a '. APP-44.</w:t>
      </w:r>
    </w:p>
    <w:p>
      <w:pPr>
        <w:pStyle w:val="Normal"/>
        <w:rPr>
          <w:bCs/>
          <w:sz w:val="20"/>
          <w:lang w:eastAsia="zh-CN"/>
        </w:rPr>
      </w:pPr>
      <w:r>
        <w:rPr>
          <w:bCs/>
          <w:sz w:val="20"/>
          <w:lang w:eastAsia="zh-CN"/>
        </w:rPr>
        <w:t>Masikio yake yatatetemeka. Kumbukumbu ya vitabu vya mapema (1 Samweli 3:11. 2 Wafalme 21:12). Linganisha kumbukumbu ya Samweli katika Jeremiah 15: 1.</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4</w:t>
      </w:r>
    </w:p>
    <w:p>
      <w:pPr>
        <w:pStyle w:val="Normal"/>
        <w:rPr/>
      </w:pPr>
      <w:r>
        <w:rPr>
          <w:bCs/>
          <w:sz w:val="20"/>
          <w:lang w:eastAsia="zh-CN"/>
        </w:rPr>
        <w:t>nimeacha. Kumbukumbu ya Pentateuch (Kumbukumbu la Torati 28:20; Kumbukumbu la Torati 32:15). Linganisha Jeremiah 5: 7, Jeremiah 5:19. APP-92.</w:t>
      </w:r>
    </w:p>
    <w:p>
      <w:pPr>
        <w:pStyle w:val="Normal"/>
        <w:rPr>
          <w:bCs/>
          <w:sz w:val="20"/>
          <w:lang w:eastAsia="zh-CN"/>
        </w:rPr>
      </w:pPr>
      <w:r>
        <w:rPr>
          <w:bCs/>
          <w:sz w:val="20"/>
          <w:lang w:eastAsia="zh-CN"/>
        </w:rPr>
        <w:t>nani. . . wao. . . wamejua. Rejea kwa Pentateuch (Kumbukumbu la Torati 32:17).</w:t>
      </w:r>
    </w:p>
    <w:p>
      <w:pPr>
        <w:pStyle w:val="Normal"/>
        <w:rPr>
          <w:bCs/>
          <w:sz w:val="20"/>
          <w:lang w:eastAsia="zh-CN"/>
        </w:rPr>
      </w:pPr>
      <w:r>
        <w:rPr>
          <w:bCs/>
          <w:sz w:val="20"/>
          <w:lang w:eastAsia="zh-CN"/>
        </w:rPr>
        <w:t>wasio na hatia = watu, sio watoto wachanga tu.</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5</w:t>
      </w:r>
    </w:p>
    <w:p>
      <w:pPr>
        <w:pStyle w:val="Normal"/>
        <w:rPr>
          <w:bCs/>
          <w:sz w:val="20"/>
          <w:lang w:eastAsia="zh-CN"/>
        </w:rPr>
      </w:pPr>
      <w:r>
        <w:rPr>
          <w:bCs/>
          <w:sz w:val="20"/>
          <w:lang w:eastAsia="zh-CN"/>
        </w:rPr>
        <w:t>kuchoma = kula. Kiebrania. Saraph. APP-43.</w:t>
      </w:r>
    </w:p>
    <w:p>
      <w:pPr>
        <w:pStyle w:val="Normal"/>
        <w:rPr>
          <w:bCs/>
          <w:sz w:val="20"/>
          <w:lang w:eastAsia="zh-CN"/>
        </w:rPr>
      </w:pPr>
      <w:r>
        <w:rPr>
          <w:bCs/>
          <w:sz w:val="20"/>
          <w:lang w:eastAsia="zh-CN"/>
        </w:rPr>
        <w:t>Choma wanawe, &amp; c. Rejea kwa Pentateuch (Mambo ya Walawi 18:21).</w:t>
      </w:r>
    </w:p>
    <w:p>
      <w:pPr>
        <w:pStyle w:val="Normal"/>
        <w:rPr>
          <w:bCs/>
          <w:sz w:val="20"/>
          <w:lang w:eastAsia="zh-CN"/>
        </w:rPr>
      </w:pPr>
      <w:r>
        <w:rPr>
          <w:bCs/>
          <w:sz w:val="20"/>
          <w:lang w:eastAsia="zh-CN"/>
        </w:rPr>
        <w:t>sadaka za kuteketezwa. Linganisha Yeremia 7:31.</w:t>
      </w:r>
    </w:p>
    <w:p>
      <w:pPr>
        <w:pStyle w:val="Normal"/>
        <w:rPr>
          <w:bCs/>
          <w:sz w:val="20"/>
          <w:lang w:eastAsia="zh-CN"/>
        </w:rPr>
      </w:pPr>
      <w:r>
        <w:rPr>
          <w:bCs/>
          <w:sz w:val="20"/>
          <w:lang w:eastAsia="zh-CN"/>
        </w:rPr>
        <w:t>Akili yangu. Kiebrania moyo wangu. Kielelezo cha anthropopatheia ya hotuba. "Akili" iliyowekwa na takwimu ya metonymy ya hotuba (ya adjunct), kwa mawazo.</w:t>
      </w:r>
    </w:p>
    <w:p>
      <w:pPr>
        <w:pStyle w:val="Normal"/>
        <w:rPr>
          <w:bCs/>
          <w:sz w:val="20"/>
          <w:lang w:eastAsia="zh-CN"/>
        </w:rPr>
      </w:pPr>
      <w:r>
        <w:rPr>
          <w:bCs/>
          <w:sz w:val="20"/>
          <w:lang w:eastAsia="zh-CN"/>
        </w:rPr>
        <w:t>asema Bwana = [ni] ukumbi wa Yehov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6</w:t>
      </w:r>
    </w:p>
    <w:p>
      <w:pPr>
        <w:pStyle w:val="Normal"/>
        <w:rPr/>
      </w:pPr>
      <w:r>
        <w:rPr>
          <w:bCs/>
          <w:sz w:val="20"/>
          <w:lang w:eastAsia="zh-CN"/>
        </w:rPr>
        <w:t>Tophet. . . Hinnom. Linganisha Yeremia 7:31.</w:t>
      </w:r>
    </w:p>
    <w:p>
      <w:pPr>
        <w:pStyle w:val="Normal"/>
        <w:rPr>
          <w:bCs/>
          <w:sz w:val="20"/>
          <w:lang w:eastAsia="zh-CN"/>
        </w:rPr>
      </w:pPr>
      <w:r>
        <w:rPr>
          <w:bCs/>
          <w:sz w:val="20"/>
          <w:lang w:eastAsia="zh-CN"/>
        </w:rPr>
        <w:t>Bonde la kuchinja. Linganisha Jeremiah 7:32.</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7</w:t>
      </w:r>
    </w:p>
    <w:p>
      <w:pPr>
        <w:pStyle w:val="Normal"/>
        <w:rPr>
          <w:bCs/>
          <w:sz w:val="20"/>
          <w:lang w:eastAsia="zh-CN"/>
        </w:rPr>
      </w:pPr>
      <w:r>
        <w:rPr>
          <w:bCs/>
          <w:sz w:val="20"/>
          <w:lang w:eastAsia="zh-CN"/>
        </w:rPr>
        <w:t>Kuanguka kwa upanga. . . maadui. Kumbukumbu ya Pentateuch (Mambo ya Walawi 26:17. Kumbukumbu la Torati 28:25). APP-92.</w:t>
      </w:r>
    </w:p>
    <w:p>
      <w:pPr>
        <w:pStyle w:val="Normal"/>
        <w:rPr>
          <w:bCs/>
          <w:sz w:val="20"/>
          <w:lang w:eastAsia="zh-CN"/>
        </w:rPr>
      </w:pPr>
      <w:r>
        <w:rPr>
          <w:bCs/>
          <w:sz w:val="20"/>
          <w:lang w:eastAsia="zh-CN"/>
        </w:rPr>
        <w:t>maisha = roho. Kiebrania. nephesh. APP-13.</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8</w:t>
      </w:r>
    </w:p>
    <w:p>
      <w:pPr>
        <w:pStyle w:val="Normal"/>
        <w:rPr>
          <w:bCs/>
          <w:sz w:val="20"/>
          <w:lang w:eastAsia="zh-CN"/>
        </w:rPr>
      </w:pPr>
      <w:r>
        <w:rPr>
          <w:bCs/>
          <w:sz w:val="20"/>
          <w:lang w:eastAsia="zh-CN"/>
        </w:rPr>
        <w:t>ukiwa. . . hissing. Angalia kumbuka kwenye Jeremiah 18:16.</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9</w:t>
      </w:r>
    </w:p>
    <w:p>
      <w:pPr>
        <w:pStyle w:val="Normal"/>
        <w:rPr>
          <w:bCs/>
          <w:sz w:val="20"/>
          <w:lang w:eastAsia="zh-CN"/>
        </w:rPr>
      </w:pPr>
      <w:r>
        <w:rPr>
          <w:bCs/>
          <w:sz w:val="20"/>
          <w:lang w:eastAsia="zh-CN"/>
        </w:rPr>
        <w:t>kula mwili, &amp; c. Rejea kwa Pentateuch (Mambo ya Walawi 26:29. Kumbukumbu la Torati 28: 53-57). Linganisha Maombolezo 2:20; Maombolezo 4:10.</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1</w:t>
      </w:r>
    </w:p>
    <w:p>
      <w:pPr>
        <w:pStyle w:val="Normal"/>
        <w:rPr/>
      </w:pPr>
      <w:r>
        <w:rPr>
          <w:bCs/>
          <w:sz w:val="20"/>
          <w:lang w:eastAsia="zh-CN"/>
        </w:rPr>
        <w:t>Bwana wa majeshi. Angalia kumbuka kwenye Jeremiah 6: 6.</w:t>
      </w:r>
    </w:p>
    <w:p>
      <w:pPr>
        <w:pStyle w:val="Normal"/>
        <w:rPr>
          <w:bCs/>
          <w:sz w:val="20"/>
          <w:lang w:eastAsia="zh-CN"/>
        </w:rPr>
      </w:pPr>
      <w:r>
        <w:rPr>
          <w:bCs/>
          <w:sz w:val="20"/>
          <w:lang w:eastAsia="zh-CN"/>
        </w:rPr>
        <w:t>kama = kulingana n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3</w:t>
      </w:r>
    </w:p>
    <w:p>
      <w:pPr>
        <w:pStyle w:val="Normal"/>
        <w:rPr>
          <w:bCs/>
          <w:sz w:val="20"/>
          <w:lang w:eastAsia="zh-CN"/>
        </w:rPr>
      </w:pPr>
      <w:r>
        <w:rPr>
          <w:bCs/>
          <w:sz w:val="20"/>
          <w:lang w:eastAsia="zh-CN"/>
        </w:rPr>
        <w:t>juu ya paa zake. Linganisha Jeremiah 32:29.</w:t>
      </w:r>
    </w:p>
    <w:p>
      <w:pPr>
        <w:pStyle w:val="Normal"/>
        <w:rPr>
          <w:rFonts w:eastAsia="Times New Roman"/>
          <w:bCs/>
          <w:sz w:val="20"/>
          <w:lang w:eastAsia="zh-CN"/>
        </w:rPr>
      </w:pPr>
      <w:r>
        <w:rPr>
          <w:rFonts w:eastAsia="Times New Roman"/>
          <w:bCs/>
          <w:sz w:val="20"/>
          <w:lang w:eastAsia="zh-CN"/>
        </w:rPr>
        <w:t xml:space="preserve"> </w:t>
      </w:r>
    </w:p>
    <w:p>
      <w:pPr>
        <w:pStyle w:val="Normal"/>
        <w:rPr>
          <w:b/>
          <w:b/>
          <w:sz w:val="20"/>
          <w:lang w:eastAsia="zh-CN"/>
        </w:rPr>
      </w:pPr>
      <w:r>
        <w:rPr>
          <w:b/>
          <w:sz w:val="20"/>
          <w:lang w:eastAsia="zh-CN"/>
        </w:rPr>
        <w:t>Sura ya 20</w:t>
      </w:r>
    </w:p>
    <w:p>
      <w:pPr>
        <w:pStyle w:val="Normal"/>
        <w:rPr>
          <w:bCs/>
          <w:sz w:val="20"/>
          <w:lang w:eastAsia="zh-CN"/>
        </w:rPr>
      </w:pPr>
      <w:r>
        <w:rPr>
          <w:bCs/>
          <w:sz w:val="20"/>
          <w:lang w:eastAsia="zh-CN"/>
        </w:rPr>
        <w:t>Mstari wa 1</w:t>
      </w:r>
    </w:p>
    <w:p>
      <w:pPr>
        <w:pStyle w:val="Normal"/>
        <w:rPr>
          <w:bCs/>
          <w:sz w:val="20"/>
          <w:lang w:eastAsia="zh-CN"/>
        </w:rPr>
      </w:pPr>
      <w:r>
        <w:rPr>
          <w:bCs/>
          <w:sz w:val="20"/>
          <w:lang w:eastAsia="zh-CN"/>
        </w:rPr>
        <w:t>Pashur = mtu mzuri zaidi. Mtu wa kwanza aliyetajwa katika kitabu hiki, kando na Jeremiah. Sio Pashur wa Jeremiah 21: 0. Tukio hili ni katika mwaka wa tatu wa Jehoiakim, kabla tu ya Nebukadreza kuja kwa mara ya kwanza. Jeremiah 2: 0 1 iko katika sehemu ya mwisho ya utawala wa Zedekia, miaka kumi na tisa baadaye.</w:t>
      </w:r>
    </w:p>
    <w:p>
      <w:pPr>
        <w:pStyle w:val="Normal"/>
        <w:rPr>
          <w:bCs/>
          <w:sz w:val="20"/>
          <w:lang w:eastAsia="zh-CN"/>
        </w:rPr>
      </w:pPr>
      <w:r>
        <w:rPr>
          <w:bCs/>
          <w:sz w:val="20"/>
          <w:lang w:eastAsia="zh-CN"/>
        </w:rPr>
        <w:t>IMMER. Babu wa agizo la kumi na sita la makuhani (1 Mambo ya Nyakati 24:14).</w:t>
      </w:r>
    </w:p>
    <w:p>
      <w:pPr>
        <w:pStyle w:val="Normal"/>
        <w:rPr>
          <w:bCs/>
          <w:sz w:val="20"/>
          <w:lang w:eastAsia="zh-CN"/>
        </w:rPr>
      </w:pPr>
      <w:r>
        <w:rPr>
          <w:bCs/>
          <w:sz w:val="20"/>
          <w:lang w:eastAsia="zh-CN"/>
        </w:rPr>
        <w:t>Kuhani: i.e..</w:t>
      </w:r>
    </w:p>
    <w:p>
      <w:pPr>
        <w:pStyle w:val="Normal"/>
        <w:rPr>
          <w:bCs/>
          <w:sz w:val="20"/>
          <w:lang w:eastAsia="zh-CN"/>
        </w:rPr>
      </w:pPr>
      <w:r>
        <w:rPr>
          <w:bCs/>
          <w:sz w:val="20"/>
          <w:lang w:eastAsia="zh-CN"/>
        </w:rPr>
        <w:t>Gavana Mkuu: i.e. Pashur.</w:t>
      </w:r>
    </w:p>
    <w:p>
      <w:pPr>
        <w:pStyle w:val="Normal"/>
        <w:rPr>
          <w:bCs/>
          <w:sz w:val="20"/>
          <w:lang w:eastAsia="zh-CN"/>
        </w:rPr>
      </w:pPr>
      <w:r>
        <w:rPr>
          <w:bCs/>
          <w:sz w:val="20"/>
          <w:lang w:eastAsia="zh-CN"/>
        </w:rPr>
        <w:t>Mungu. Kiebrania. Yehova.</w:t>
      </w:r>
    </w:p>
    <w:p>
      <w:pPr>
        <w:pStyle w:val="Normal"/>
        <w:rPr>
          <w:bCs/>
          <w:sz w:val="20"/>
          <w:lang w:eastAsia="zh-CN"/>
        </w:rPr>
      </w:pPr>
      <w:r>
        <w:rPr>
          <w:bCs/>
          <w:sz w:val="20"/>
          <w:lang w:eastAsia="zh-CN"/>
        </w:rPr>
        <w:t>kutabiri = ilikuwa inatabiri.</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2</w:t>
      </w:r>
    </w:p>
    <w:p>
      <w:pPr>
        <w:pStyle w:val="Normal"/>
        <w:rPr/>
      </w:pPr>
      <w:r>
        <w:rPr>
          <w:bCs/>
          <w:sz w:val="20"/>
          <w:lang w:eastAsia="zh-CN"/>
        </w:rPr>
        <w:t>Smote. Labda kulingana na Kumbukumbu la Torati 25: 3.</w:t>
      </w:r>
    </w:p>
    <w:p>
      <w:pPr>
        <w:pStyle w:val="Normal"/>
        <w:rPr>
          <w:bCs/>
          <w:sz w:val="20"/>
          <w:lang w:eastAsia="zh-CN"/>
        </w:rPr>
      </w:pPr>
      <w:r>
        <w:rPr>
          <w:bCs/>
          <w:sz w:val="20"/>
          <w:lang w:eastAsia="zh-CN"/>
        </w:rPr>
        <w:t>juu = juu. Labda kaskazini mwa hekalu, ambalo lilitazama lango la Benjamin.</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3</w:t>
      </w:r>
    </w:p>
    <w:p>
      <w:pPr>
        <w:pStyle w:val="Normal"/>
        <w:rPr/>
      </w:pPr>
      <w:r>
        <w:rPr>
          <w:bCs/>
          <w:sz w:val="20"/>
          <w:lang w:eastAsia="zh-CN"/>
        </w:rPr>
        <w:t>Haijaitwa jina lako Pashur. Pashhur ni jina la kigeni la Kiaramu, lililopewa na wazazi wake. Jeremiah inachukua jina hili la Kiaramu na kuitafsiri kwa Kiebrania (kama Isaya alivyofanya huko Jeremiah 8: 1, Jeremiah 8: 3). Pash = kukaa (au kubaki), gur = kukaa au kutangatanga katika nchi ya kushangaza. Aramaean sehor = Kiebrania. sabib. Kwa hivyo, "Jina lako halibaki, lakini tanga juu." Linganisha Jeremiah 20: 3 na Jeremiah 20: 6. Kinyume cha Isaya 8: 1, Isaya 8: 3.</w:t>
      </w:r>
    </w:p>
    <w:p>
      <w:pPr>
        <w:pStyle w:val="Normal"/>
        <w:rPr>
          <w:bCs/>
          <w:sz w:val="20"/>
          <w:lang w:eastAsia="zh-CN"/>
        </w:rPr>
      </w:pPr>
      <w:r>
        <w:rPr>
          <w:bCs/>
          <w:sz w:val="20"/>
          <w:lang w:eastAsia="zh-CN"/>
        </w:rPr>
        <w:t>Magor-missabib. Kiebrania. Magor- missabib = ugaidi pande zote, au hofu kwa kila upande. Linganisha Jeremiah 20:10; Jeremiah 6:25; Jeremiah 46: 5, &amp; c.</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4</w:t>
      </w:r>
    </w:p>
    <w:p>
      <w:pPr>
        <w:pStyle w:val="Normal"/>
        <w:rPr>
          <w:bCs/>
          <w:sz w:val="20"/>
          <w:lang w:eastAsia="zh-CN"/>
        </w:rPr>
      </w:pPr>
      <w:r>
        <w:rPr>
          <w:bCs/>
          <w:sz w:val="20"/>
          <w:lang w:eastAsia="zh-CN"/>
        </w:rPr>
        <w:t>Tazama. Kielelezo cha asterismos ya hotuba.</w:t>
      </w:r>
    </w:p>
    <w:p>
      <w:pPr>
        <w:pStyle w:val="Normal"/>
        <w:rPr>
          <w:bCs/>
          <w:sz w:val="20"/>
          <w:lang w:eastAsia="zh-CN"/>
        </w:rPr>
      </w:pPr>
      <w:r>
        <w:rPr>
          <w:bCs/>
          <w:sz w:val="20"/>
          <w:lang w:eastAsia="zh-CN"/>
        </w:rPr>
        <w:t>kwa upanga. Baadhi ya codices, zilizo na matoleo mawili yaliyochapishwa mapema, yanaongeza "kwa mkono wa".</w:t>
      </w:r>
    </w:p>
    <w:p>
      <w:pPr>
        <w:pStyle w:val="Normal"/>
        <w:rPr>
          <w:bCs/>
          <w:sz w:val="20"/>
          <w:lang w:eastAsia="zh-CN"/>
        </w:rPr>
      </w:pPr>
      <w:r>
        <w:rPr>
          <w:bCs/>
          <w:sz w:val="20"/>
          <w:lang w:eastAsia="zh-CN"/>
        </w:rPr>
        <w:t>Mfalme wa Babeli. Hii ndio tukio la kwanza huko Jeremiah.</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5</w:t>
      </w:r>
    </w:p>
    <w:p>
      <w:pPr>
        <w:pStyle w:val="Normal"/>
        <w:rPr/>
      </w:pPr>
      <w:r>
        <w:rPr>
          <w:bCs/>
          <w:sz w:val="20"/>
          <w:lang w:eastAsia="zh-CN"/>
        </w:rPr>
        <w:t>nguvu = nguvu, au nguvu. Kiebrania. Hasen. Sio neno moja kama ilivyo kwa Yeremia 20: 7. Kuwekwa na takwimu ya metonymy ya hotuba (ya athari), kwa utajiri uliopatikana kwa nguvu.</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7</w:t>
      </w:r>
    </w:p>
    <w:p>
      <w:pPr>
        <w:pStyle w:val="Normal"/>
        <w:rPr/>
      </w:pPr>
      <w:r>
        <w:rPr>
          <w:bCs/>
          <w:sz w:val="20"/>
          <w:lang w:eastAsia="zh-CN"/>
        </w:rPr>
        <w:t>kudanganywa = ikiwa, au kushawishiwa. Kiebrania. Pathah, kwa maana nzuri: Mwanzo 9:27 ("kupanua"). Mithali 25:15 ("kushawishi"). Hosea 2:14 ("Allure"). Adjective petthi inamaanisha kushawishi, na kwa ujumla kwa maana nzuri: Zaburi 19: 7; na imetolewa "rahisi": (Zaburi 19: 7; Zaburi 116: 6; Zaburi 119: 130. Mithali 1: 4; Mithali 8: 5; Mithali 21:11, &amp; c.)</w:t>
      </w:r>
    </w:p>
    <w:p>
      <w:pPr>
        <w:pStyle w:val="Normal"/>
        <w:rPr>
          <w:bCs/>
          <w:sz w:val="20"/>
          <w:lang w:eastAsia="zh-CN"/>
        </w:rPr>
      </w:pPr>
      <w:r>
        <w:rPr>
          <w:bCs/>
          <w:sz w:val="20"/>
          <w:lang w:eastAsia="zh-CN"/>
        </w:rPr>
        <w:t>nguvu = nguvu (kushikilia haraka). Kiebrania. hazak. Sio neno moja na katika Yeremia 20: 5.</w:t>
      </w:r>
    </w:p>
    <w:p>
      <w:pPr>
        <w:pStyle w:val="Normal"/>
        <w:rPr>
          <w:bCs/>
          <w:sz w:val="20"/>
          <w:lang w:eastAsia="zh-CN"/>
        </w:rPr>
      </w:pPr>
      <w:r>
        <w:rPr>
          <w:bCs/>
          <w:sz w:val="20"/>
          <w:lang w:eastAsia="zh-CN"/>
        </w:rPr>
        <w:t>Mocketh = anachek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9</w:t>
      </w:r>
    </w:p>
    <w:p>
      <w:pPr>
        <w:pStyle w:val="Normal"/>
        <w:rPr>
          <w:bCs/>
          <w:sz w:val="20"/>
          <w:lang w:eastAsia="zh-CN"/>
        </w:rPr>
      </w:pPr>
      <w:r>
        <w:rPr>
          <w:bCs/>
          <w:sz w:val="20"/>
          <w:lang w:eastAsia="zh-CN"/>
        </w:rPr>
        <w:t>alikuwa = ikaw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0</w:t>
      </w:r>
    </w:p>
    <w:p>
      <w:pPr>
        <w:pStyle w:val="Normal"/>
        <w:rPr>
          <w:bCs/>
          <w:sz w:val="20"/>
          <w:lang w:eastAsia="zh-CN"/>
        </w:rPr>
      </w:pPr>
      <w:r>
        <w:rPr>
          <w:bCs/>
          <w:sz w:val="20"/>
          <w:lang w:eastAsia="zh-CN"/>
        </w:rPr>
        <w:t>Hofu kwa kila upande. Kiebrania. Magor-Missabib, kama katika Jeremiah 20: 3. Linganisha Yeremia 6:25; Jeremiah 46: 5, &amp; c.</w:t>
      </w:r>
    </w:p>
    <w:p>
      <w:pPr>
        <w:pStyle w:val="Normal"/>
        <w:rPr>
          <w:bCs/>
          <w:sz w:val="20"/>
          <w:lang w:eastAsia="zh-CN"/>
        </w:rPr>
      </w:pPr>
      <w:r>
        <w:rPr>
          <w:bCs/>
          <w:sz w:val="20"/>
          <w:lang w:eastAsia="zh-CN"/>
        </w:rPr>
        <w:t>Familia = wale ambao mimi sijawasalimia. Tazama APP-85.</w:t>
      </w:r>
    </w:p>
    <w:p>
      <w:pPr>
        <w:pStyle w:val="Normal"/>
        <w:rPr>
          <w:bCs/>
          <w:sz w:val="20"/>
          <w:lang w:eastAsia="zh-CN"/>
        </w:rPr>
      </w:pPr>
      <w:r>
        <w:rPr>
          <w:bCs/>
          <w:sz w:val="20"/>
          <w:lang w:eastAsia="zh-CN"/>
        </w:rPr>
        <w:t>kushawishiwa = ikiwa, au kushawishiwa. Kiebrania. Pathah, Jeremiah 20: 7.</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2</w:t>
      </w:r>
    </w:p>
    <w:p>
      <w:pPr>
        <w:pStyle w:val="Normal"/>
        <w:rPr>
          <w:bCs/>
          <w:sz w:val="20"/>
          <w:lang w:eastAsia="zh-CN"/>
        </w:rPr>
      </w:pPr>
      <w:r>
        <w:rPr>
          <w:bCs/>
          <w:sz w:val="20"/>
          <w:lang w:eastAsia="zh-CN"/>
        </w:rPr>
        <w:t>Bwana wa majeshi. Tazama barua juu ya Jeremiah 6: 6, na 1 Samweli 1: 3.</w:t>
      </w:r>
    </w:p>
    <w:p>
      <w:pPr>
        <w:pStyle w:val="Normal"/>
        <w:rPr>
          <w:bCs/>
          <w:sz w:val="20"/>
          <w:lang w:eastAsia="zh-CN"/>
        </w:rPr>
      </w:pPr>
      <w:r>
        <w:rPr>
          <w:bCs/>
          <w:sz w:val="20"/>
          <w:lang w:eastAsia="zh-CN"/>
        </w:rPr>
        <w:t>triest = testest.</w:t>
      </w:r>
    </w:p>
    <w:p>
      <w:pPr>
        <w:pStyle w:val="Normal"/>
        <w:rPr>
          <w:bCs/>
          <w:sz w:val="20"/>
          <w:lang w:eastAsia="zh-CN"/>
        </w:rPr>
      </w:pPr>
      <w:r>
        <w:rPr>
          <w:bCs/>
          <w:sz w:val="20"/>
          <w:lang w:eastAsia="zh-CN"/>
        </w:rPr>
        <w:t>mwenye haki = mwenye haki.</w:t>
      </w:r>
    </w:p>
    <w:p>
      <w:pPr>
        <w:pStyle w:val="Normal"/>
        <w:rPr>
          <w:bCs/>
          <w:sz w:val="20"/>
          <w:lang w:eastAsia="zh-CN"/>
        </w:rPr>
      </w:pPr>
      <w:r>
        <w:rPr>
          <w:bCs/>
          <w:sz w:val="20"/>
          <w:lang w:eastAsia="zh-CN"/>
        </w:rPr>
        <w:t>Reins = figo. Kuweka na takwimu ya metonymy ya hotuba (ya somo), kwa mawazo.</w:t>
      </w:r>
    </w:p>
    <w:p>
      <w:pPr>
        <w:pStyle w:val="Normal"/>
        <w:rPr/>
      </w:pPr>
      <w:r>
        <w:rPr>
          <w:bCs/>
          <w:sz w:val="20"/>
          <w:lang w:eastAsia="zh-CN"/>
        </w:rPr>
        <w:t>moyo. Kuweka na takwimu ya metonymy ya hotuba (ya somo), kwa hisi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3</w:t>
      </w:r>
    </w:p>
    <w:p>
      <w:pPr>
        <w:pStyle w:val="Normal"/>
        <w:rPr>
          <w:bCs/>
          <w:sz w:val="20"/>
          <w:lang w:eastAsia="zh-CN"/>
        </w:rPr>
      </w:pPr>
      <w:r>
        <w:rPr>
          <w:bCs/>
          <w:sz w:val="20"/>
          <w:lang w:eastAsia="zh-CN"/>
        </w:rPr>
        <w:t>roho. Heb, Nephesh. APP-13.</w:t>
      </w:r>
    </w:p>
    <w:p>
      <w:pPr>
        <w:pStyle w:val="Normal"/>
        <w:rPr>
          <w:bCs/>
          <w:sz w:val="20"/>
          <w:lang w:eastAsia="zh-CN"/>
        </w:rPr>
      </w:pPr>
      <w:r>
        <w:rPr>
          <w:bCs/>
          <w:sz w:val="20"/>
          <w:lang w:eastAsia="zh-CN"/>
        </w:rPr>
        <w:t>Maskini = bila msaada. Kiebrania. 'Ebyon. Angalia Kumbuka kwenye Mithali 6:11.</w:t>
      </w:r>
    </w:p>
    <w:p>
      <w:pPr>
        <w:pStyle w:val="Normal"/>
        <w:rPr>
          <w:bCs/>
          <w:sz w:val="20"/>
          <w:lang w:eastAsia="zh-CN"/>
        </w:rPr>
      </w:pPr>
      <w:r>
        <w:rPr>
          <w:bCs/>
          <w:sz w:val="20"/>
          <w:lang w:eastAsia="zh-CN"/>
        </w:rPr>
        <w:t>wahamasishaji. Kiebrania. ra'a '. APP-44.</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4</w:t>
      </w:r>
    </w:p>
    <w:p>
      <w:pPr>
        <w:pStyle w:val="Normal"/>
        <w:rPr>
          <w:bCs/>
          <w:sz w:val="20"/>
          <w:lang w:eastAsia="zh-CN"/>
        </w:rPr>
      </w:pPr>
      <w:r>
        <w:rPr>
          <w:bCs/>
          <w:sz w:val="20"/>
          <w:lang w:eastAsia="zh-CN"/>
        </w:rPr>
        <w:t>Usiruhusu siku, &amp; c. Kielelezo cha hotuba ya hotub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5</w:t>
      </w:r>
    </w:p>
    <w:p>
      <w:pPr>
        <w:pStyle w:val="Normal"/>
        <w:rPr>
          <w:bCs/>
          <w:sz w:val="20"/>
          <w:lang w:eastAsia="zh-CN"/>
        </w:rPr>
      </w:pPr>
      <w:r>
        <w:rPr>
          <w:bCs/>
          <w:sz w:val="20"/>
          <w:lang w:eastAsia="zh-CN"/>
        </w:rPr>
        <w:t>Mtu mtoto = mwana, mwanaume. Linganisha Ufunuo 12: 5.</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6</w:t>
      </w:r>
    </w:p>
    <w:p>
      <w:pPr>
        <w:pStyle w:val="Normal"/>
        <w:rPr>
          <w:bCs/>
          <w:sz w:val="20"/>
          <w:lang w:eastAsia="zh-CN"/>
        </w:rPr>
      </w:pPr>
      <w:r>
        <w:rPr>
          <w:bCs/>
          <w:sz w:val="20"/>
          <w:lang w:eastAsia="zh-CN"/>
        </w:rPr>
        <w:t>kama miji, &amp; c. Rejea kwa Pentateuch (Mwanzo 19:24).</w:t>
      </w:r>
    </w:p>
    <w:p>
      <w:pPr>
        <w:pStyle w:val="Normal"/>
        <w:rPr>
          <w:bCs/>
          <w:sz w:val="20"/>
          <w:lang w:eastAsia="zh-CN"/>
        </w:rPr>
      </w:pPr>
      <w:r>
        <w:rPr>
          <w:bCs/>
          <w:sz w:val="20"/>
          <w:lang w:eastAsia="zh-CN"/>
        </w:rPr>
        <w:t>Kilio: Ya waliozingirwa kwa msaada. Linganisha Kutoka 32: 0. Kupiga kelele: ya washirika wa ushindi Jeremiah 17:18.</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8</w:t>
      </w:r>
    </w:p>
    <w:p>
      <w:pPr>
        <w:pStyle w:val="Normal"/>
        <w:rPr>
          <w:bCs/>
          <w:sz w:val="20"/>
          <w:lang w:eastAsia="zh-CN"/>
        </w:rPr>
      </w:pPr>
      <w:r>
        <w:rPr>
          <w:bCs/>
          <w:sz w:val="20"/>
          <w:lang w:eastAsia="zh-CN"/>
        </w:rPr>
        <w:t>Kwa hivyo. . . ? Kielelezo cha erotesis ya hotuba. Linganisha kazi 3: 0.</w:t>
      </w:r>
    </w:p>
    <w:p>
      <w:pPr>
        <w:pStyle w:val="Normal"/>
        <w:rPr>
          <w:rFonts w:eastAsia="Times New Roman"/>
          <w:b/>
          <w:b/>
          <w:sz w:val="20"/>
          <w:lang w:eastAsia="zh-CN"/>
        </w:rPr>
      </w:pPr>
      <w:r>
        <w:rPr>
          <w:rFonts w:eastAsia="Times New Roman"/>
          <w:b/>
          <w:sz w:val="20"/>
          <w:lang w:eastAsia="zh-CN"/>
        </w:rPr>
        <w:t xml:space="preserve"> </w:t>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sectPr>
      <w:headerReference w:type="even" r:id="rId8"/>
      <w:headerReference w:type="default" r:id="rId9"/>
      <w:headerReference w:type="first" r:id="rId10"/>
      <w:type w:val="nextPage"/>
      <w:pgSz w:w="11906" w:h="16838"/>
      <w:pgMar w:left="1276" w:right="1134" w:gutter="0" w:header="720" w:top="1276" w:footer="0" w:bottom="709"/>
      <w:pgNumType w:fmt="decimal"/>
      <w:cols w:num="2" w:space="708" w:equalWidth="true" w:sep="tru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roman"/>
    <w:pitch w:val="default"/>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Maoni juu ya Jeremiah Sehemu ya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szCs w:val="24"/>
        <w:lang w:val="en-AU"/>
      </w:rPr>
      <w:t>Maoni juu ya Danieli</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Times New Roman" w:hAnsi="Carleton;Times New Roman" w:cs="Carleton;Times New Roman"/>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kiswahili.ccg.org/weblibs/study_papers/P118.html" TargetMode="External"/><Relationship Id="rId6" Type="http://schemas.openxmlformats.org/officeDocument/2006/relationships/hyperlink" Target="http://kiswahili.ccg.org/weblibs/study_papers/P013.html" TargetMode="External"/><Relationship Id="rId7" Type="http://schemas.openxmlformats.org/officeDocument/2006/relationships/hyperlink" Target="http://kiswahili.ccg.org/weblibs/study_papers/P298.html"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02:33:00Z</dcterms:created>
  <dc:creator>Wade Cox</dc:creator>
  <dc:description/>
  <cp:keywords/>
  <dc:language>en-US</dc:language>
  <cp:lastModifiedBy>Denise Sostaric</cp:lastModifiedBy>
  <cp:lastPrinted>2003-03-01T10:05:00Z</cp:lastPrinted>
  <dcterms:modified xsi:type="dcterms:W3CDTF">2023-11-07T02:33:00Z</dcterms:modified>
  <cp:revision>2</cp:revision>
  <dc:subject/>
  <dc:title>Maoni juu ya Jeremiah Sehemu ya 5 [F024v]</dc:title>
</cp:coreProperties>
</file>