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szCs w:val="24"/>
          <w:lang w:val="en-US" w:eastAsia="en-US"/>
        </w:rPr>
      </w:pPr>
      <w:r>
        <w:rPr>
          <w:rFonts w:eastAsia="Times New Roman"/>
          <w:b/>
          <w:bCs/>
          <w:sz w:val="72"/>
          <w:szCs w:val="72"/>
          <w:shd w:fill="FFFFFF" w:val="clear"/>
          <w:lang w:val="en-AU" w:eastAsia="en-US"/>
        </w:rPr>
        <w:t>Mukhtasari wa Ufafanuzi wa Kurani au Korani</w:t>
      </w:r>
    </w:p>
    <w:p>
      <w:pPr>
        <w:pStyle w:val="Normal"/>
        <w:ind w:left="360" w:right="317" w:hanging="0"/>
        <w:jc w:val="center"/>
        <w:rPr>
          <w:rFonts w:eastAsia="Times New Roman"/>
          <w:bCs/>
          <w:sz w:val="18"/>
          <w:szCs w:val="18"/>
          <w:shd w:fill="FFFFFF" w:val="clear"/>
          <w:lang w:val="en-AU" w:eastAsia="en-US"/>
        </w:rPr>
      </w:pPr>
      <w:r>
        <w:rPr>
          <w:rFonts w:eastAsia="Times New Roman"/>
          <w:bCs/>
          <w:sz w:val="18"/>
          <w:szCs w:val="18"/>
          <w:shd w:fill="FFFFFF" w:val="clear"/>
          <w:lang w:val="en-AU" w:eastAsia="en-US"/>
        </w:rPr>
        <w:t>(Toleo la 3.0 20180610-20191026-20220111)</w:t>
      </w:r>
    </w:p>
    <w:p>
      <w:pPr>
        <w:pStyle w:val="Normal"/>
        <w:ind w:left="360" w:right="317" w:hanging="0"/>
        <w:jc w:val="center"/>
        <w:rPr>
          <w:rFonts w:eastAsia="Times New Roman"/>
          <w:b/>
          <w:b/>
          <w:bCs/>
          <w:sz w:val="72"/>
          <w:szCs w:val="72"/>
          <w:shd w:fill="FFFFFF" w:val="clear"/>
          <w:lang w:val="en-AU" w:eastAsia="en-US"/>
        </w:rPr>
      </w:pPr>
      <w:r>
        <w:rPr>
          <w:rFonts w:eastAsia="Times New Roman"/>
          <w:b/>
          <w:bCs/>
          <w:sz w:val="72"/>
          <w:szCs w:val="72"/>
          <w:shd w:fill="FFFFFF" w:val="clear"/>
          <w:lang w:val="en-AU" w:eastAsia="en-US"/>
        </w:rPr>
      </w:r>
    </w:p>
    <w:p>
      <w:pPr>
        <w:pStyle w:val="Normal"/>
        <w:ind w:right="317" w:hanging="0"/>
        <w:rPr>
          <w:rFonts w:eastAsia="Times New Roman"/>
          <w:szCs w:val="24"/>
          <w:lang w:val="en-US" w:eastAsia="en-US"/>
        </w:rPr>
      </w:pPr>
      <w:r>
        <w:rPr>
          <w:rFonts w:eastAsia="Times New Roman"/>
          <w:bCs/>
          <w:szCs w:val="24"/>
          <w:shd w:fill="FFFFFF" w:val="clear"/>
          <w:lang w:val="en-AU" w:eastAsia="en-US"/>
        </w:rPr>
        <w:t>Muhtasari huu umejitolea kuendeleza Agizo la Kronolojia la Qur’an na maendeleo yake ya kitheolojia katika misheni kwa waabudu wapagani wa mungu Baali au Hubal na mungu wa kike aliyejikita kwenye Ka’ba.</w:t>
      </w:r>
      <w:r>
        <w:rPr>
          <w:rFonts w:eastAsia="Times New Roman"/>
          <w:szCs w:val="24"/>
          <w:lang w:val="en-AU" w:eastAsia="en-US"/>
        </w:rPr>
        <w:t> </w:t>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ind w:right="317" w:hanging="0"/>
        <w:rPr>
          <w:rFonts w:eastAsia="Times New Roman"/>
          <w:bCs/>
          <w:szCs w:val="24"/>
          <w:lang w:val="en-AU" w:eastAsia="en-US"/>
        </w:rPr>
      </w:pPr>
      <w:r>
        <w:rPr>
          <w:rFonts w:eastAsia="Times New Roman"/>
          <w:bCs/>
          <w:szCs w:val="24"/>
          <w:lang w:val="en-AU" w:eastAsia="en-US"/>
        </w:rPr>
      </w:r>
    </w:p>
    <w:p>
      <w:pPr>
        <w:pStyle w:val="Normal"/>
        <w:ind w:right="317" w:hanging="0"/>
        <w:rPr>
          <w:rFonts w:eastAsia="Times New Roman"/>
          <w:bCs/>
          <w:szCs w:val="24"/>
          <w:lang w:val="en-AU" w:eastAsia="en-US"/>
        </w:rPr>
      </w:pPr>
      <w:r>
        <w:rPr>
          <w:rFonts w:eastAsia="Times New Roman"/>
          <w:bCs/>
          <w:szCs w:val="24"/>
          <w:lang w:val="en-AU"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19, 2022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Mukhtasari wa Ufafanuzi wa Qur’ani Tukufu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Sehemu ya 4</w:t>
      </w:r>
    </w:p>
    <w:p>
      <w:pPr>
        <w:pStyle w:val="Normal"/>
        <w:rPr/>
      </w:pPr>
      <w:r>
        <w:rPr/>
        <w:t>Inashughulika na Sura za Marehemu za Beccan na nafasi ya Mashetani katika Jeshi kufuatia kutoka mahali pa 70 na nafasi na jukumu la Nuhu. Kisha maandiko yanaendelea kushughulikia Umoja wa Kimungu na makosa ya Wabeccans. Kuhesabu nambari katika mlolongo pia ilikuwa muhimu. Maandiko haya yalikuwa ya kuwachochea Wabeccan zaidi na kuwalazimisha Hijrah mnamo 622.</w:t>
      </w:r>
    </w:p>
    <w:p>
      <w:pPr>
        <w:pStyle w:val="Normal"/>
        <w:rPr/>
      </w:pPr>
      <w:r>
        <w:rPr/>
      </w:r>
    </w:p>
    <w:p>
      <w:pPr>
        <w:pStyle w:val="Normal"/>
        <w:rPr>
          <w:b/>
          <w:b/>
        </w:rPr>
      </w:pPr>
      <w:r>
        <w:rPr>
          <w:b/>
        </w:rPr>
        <w:t>Marehemu Beccan Surahs</w:t>
      </w:r>
    </w:p>
    <w:p>
      <w:pPr>
        <w:pStyle w:val="Normal"/>
        <w:rPr/>
      </w:pPr>
      <w:r>
        <w:rPr/>
        <w:t>SS 64 (Mwaka jana, 621 au 2 au 1 AH),</w:t>
      </w:r>
    </w:p>
    <w:p>
      <w:pPr>
        <w:pStyle w:val="Normal"/>
        <w:rPr/>
      </w:pPr>
      <w:r>
        <w:rPr/>
        <w:t>72 (re Majini na kufungamana na 70 na 71 n.k.).</w:t>
      </w:r>
    </w:p>
    <w:p>
      <w:pPr>
        <w:pStyle w:val="Normal"/>
        <w:rPr/>
      </w:pPr>
      <w:r>
        <w:rPr/>
        <w:t>006, 010 (+3vv AH), 011(-v 114), 012, 013, 014,</w:t>
      </w:r>
    </w:p>
    <w:p>
      <w:pPr>
        <w:pStyle w:val="Normal"/>
        <w:rPr/>
      </w:pPr>
      <w:r>
        <w:rPr/>
        <w:t>016 (-v. 110 + 2AH), 022 (mengi ni ya Marehemu</w:t>
      </w:r>
    </w:p>
    <w:p>
      <w:pPr>
        <w:pStyle w:val="Normal"/>
        <w:rPr/>
      </w:pPr>
      <w:r>
        <w:rPr/>
        <w:t>Kipindi cha Beccan lakini mst. 11-13. 25-30, 39-41 na 58</w:t>
      </w:r>
    </w:p>
    <w:p>
      <w:pPr>
        <w:pStyle w:val="Normal"/>
        <w:rPr/>
      </w:pPr>
      <w:r>
        <w:rPr/>
        <w:t>60 waliripotiwa kutoka Madinah).</w:t>
      </w:r>
    </w:p>
    <w:p>
      <w:pPr>
        <w:pStyle w:val="Normal"/>
        <w:rPr/>
      </w:pPr>
      <w:r>
        <w:rPr/>
        <w:t>023, 028 (mst 85 na 52-55 AH), 029).</w:t>
      </w:r>
    </w:p>
    <w:p>
      <w:pPr>
        <w:pStyle w:val="Normal"/>
        <w:rPr/>
      </w:pPr>
      <w:r>
        <w:rPr/>
      </w:r>
    </w:p>
    <w:p>
      <w:pPr>
        <w:pStyle w:val="Normal"/>
        <w:rPr>
          <w:b/>
          <w:b/>
        </w:rPr>
      </w:pPr>
      <w:r>
        <w:rPr>
          <w:b/>
        </w:rPr>
        <w:t>Marehemu Beccan Surahs</w:t>
      </w:r>
    </w:p>
    <w:p>
      <w:pPr>
        <w:pStyle w:val="Normal"/>
        <w:rPr/>
      </w:pPr>
      <w:r>
        <w:rPr/>
        <w:t>64 (Mwaka jana, 621 au 2 au 1 AH)</w:t>
      </w:r>
    </w:p>
    <w:p>
      <w:pPr>
        <w:pStyle w:val="Normal"/>
        <w:rPr>
          <w:u w:val="single"/>
        </w:rPr>
      </w:pPr>
      <w:r>
        <w:rPr/>
        <w:t xml:space="preserve">Hasara na Faida ya Pamoja </w:t>
      </w:r>
      <w:hyperlink r:id="rId7">
        <w:r>
          <w:rPr>
            <w:rStyle w:val="InternetLink"/>
          </w:rPr>
          <w:t>Ufafanuzi juu ya Korani: Surah 64 (Na. Q064)</w:t>
        </w:r>
      </w:hyperlink>
    </w:p>
    <w:p>
      <w:pPr>
        <w:pStyle w:val="Normal"/>
        <w:rPr>
          <w:u w:val="single"/>
        </w:rPr>
      </w:pPr>
      <w:r>
        <w:rPr>
          <w:u w:val="single"/>
        </w:rPr>
      </w:r>
    </w:p>
    <w:p>
      <w:pPr>
        <w:pStyle w:val="Normal"/>
        <w:rPr/>
      </w:pPr>
      <w:r>
        <w:rPr/>
        <w:t>Surah At-Taghabun imechukua jina lake kutoka Siku ya Hukumu katika aya ya 9 ambayo inachukuliwa kuwa ni siku ya kufedheheshana au ya hasara kwa wakosefu na faida kwa waumini wanaomtii Mwenyezi Mungu.</w:t>
      </w:r>
    </w:p>
    <w:p>
      <w:pPr>
        <w:pStyle w:val="Normal"/>
        <w:rPr/>
      </w:pPr>
      <w:r>
        <w:rPr/>
      </w:r>
    </w:p>
    <w:p>
      <w:pPr>
        <w:pStyle w:val="Normal"/>
        <w:rPr/>
      </w:pPr>
      <w:r>
        <w:rPr/>
        <w:t>Inachukuliwa kuwa ni ya mwaka wa Kwanza wa Hijrah lakini ni Surah ya marehemu ya Beccan kama aya za 14 na kuendelea. zinachukuliwa kama dalili ya shinikizo lililoletwa na wake na familia kuwazuia Waislamu kuondoka Becca katika Hijrah ya 622 CE.</w:t>
      </w:r>
    </w:p>
    <w:p>
      <w:pPr>
        <w:pStyle w:val="Normal"/>
        <w:rPr/>
      </w:pPr>
      <w:r>
        <w:rPr/>
      </w:r>
    </w:p>
    <w:p>
      <w:pPr>
        <w:pStyle w:val="Normal"/>
        <w:rPr/>
      </w:pPr>
      <w:r>
        <w:rPr>
          <w:b/>
        </w:rPr>
        <w:t>Sura ya 72</w:t>
      </w:r>
      <w:r>
        <w:rPr/>
        <w:t xml:space="preserve"> (re Majini na inafungamana na 70 na 71 n.k.)</w:t>
      </w:r>
    </w:p>
    <w:p>
      <w:pPr>
        <w:pStyle w:val="Normal"/>
        <w:rPr>
          <w:u w:val="single"/>
        </w:rPr>
      </w:pPr>
      <w:r>
        <w:rPr>
          <w:rFonts w:eastAsia="Times New Roman"/>
          <w:lang w:val="en-AU" w:eastAsia="en-US"/>
        </w:rPr>
        <w:t>Jinn</w:t>
      </w:r>
      <w:r>
        <w:rPr/>
        <w:t xml:space="preserve"> </w:t>
      </w:r>
      <w:hyperlink r:id="rId8">
        <w:r>
          <w:rPr>
            <w:rStyle w:val="InternetLink"/>
          </w:rPr>
          <w:t>Ufafanuzi juu ya Koran: Surah 72 (Na. Q072)</w:t>
        </w:r>
      </w:hyperlink>
    </w:p>
    <w:p>
      <w:pPr>
        <w:pStyle w:val="Normal"/>
        <w:rPr/>
      </w:pPr>
      <w:r>
        <w:rPr/>
        <w:t>Al-Jinn ina idadi ya matumizi na inaweza kurejelea Roho za asili za Jeshi la Mbinguni na kisha kurejelea mapepo katika uasi kwa Mungu na pia kwa wale walio chini ya ushawishi wao katika mataifa. Hivyo Waarabu waliwataja kuwa ni “wageni wajanja” kuhusiana na wale wanadamu wa Mataifa. Ni Surah ya baadaye ya Beccan inayohusishwa na kurudi kwa Mtume kutoka kwa utume wake ulioshindwa kwa Ta'if.</w:t>
      </w:r>
    </w:p>
    <w:p>
      <w:pPr>
        <w:pStyle w:val="Normal"/>
        <w:rPr/>
      </w:pPr>
      <w:r>
        <w:rPr/>
      </w:r>
    </w:p>
    <w:p>
      <w:pPr>
        <w:pStyle w:val="Normal"/>
        <w:rPr/>
      </w:pPr>
      <w:r>
        <w:rPr/>
        <w:t>Marejeleo ya mataifa yaliyo chini ya Majini ni yale yaliyo chini ya watawala walioteuliwa na Eloah katika Kumbukumbu la Torati 32, na ambapo taifa la Israeli liliwekwa chini ya Kristo kama mtawala wa wakati ujao wa ulimwengu kama tunavyoona katika mstari wa 8 na pia (Asubuhi).) Nyota ambayo ingetoka kwa Yakobo katika Hesabu 24:17. Hii inajulikana kama Surah Al-Tarikh (au Tariq) "Nyota ya Asubuhi" (Surah 86) hapa chini, inayohusika na kifo cha Kristo. Maandishi ya Kimasora (MT) ya 32:8 yalibadilishwa ili kusomeka wana wa Israeli badala ya wana wa Mungu kama tunavyojua kutoka katika maandiko ya LXX na DSS na ambayo yamesahihishwa na timu ya tafsiri ya RSV.</w:t>
      </w:r>
    </w:p>
    <w:p>
      <w:pPr>
        <w:pStyle w:val="Normal"/>
        <w:rPr/>
      </w:pPr>
      <w:r>
        <w:rPr/>
      </w:r>
    </w:p>
    <w:p>
      <w:pPr>
        <w:pStyle w:val="Normal"/>
        <w:rPr/>
      </w:pPr>
      <w:r>
        <w:rPr/>
        <w:t xml:space="preserve">Mtazamo wa kimapokeo ulikuwa kwamba mataifa yalikuwa 72, yenye msingi wa kiti cha enzi cha mbinguni, na jeshi la wanadamu lilipangwa katika idadi hiyo. Kwa hiyo pia Musa, chini ya maelekezo kutoka kwa Yahova wa Israeli tunayemjua kuwa ndiye Kristo, aliwapanga wazee wa Israeli katika Baraza la Sanhedrin pale Sinai, linalojulikana kama Sabini lakini kila mara walipangwa kama 72. Kwa namna hiyo hiyo kanisa liliwekwa rasmi kama Sabini katika Luka 10:1 na 17 (cf. </w:t>
      </w:r>
      <w:r>
        <w:rPr>
          <w:u w:val="single"/>
        </w:rPr>
        <w:t>Hatima ya Mitume Kumi na Wawili (Na. 122B)</w:t>
      </w:r>
      <w:r>
        <w:rPr/>
        <w:t>) lakini kila mara iliandikwa kama Hebdomekonta (Duo) katika Kiyunani cha Koine, ambacho kilikuwa Sabini (Mbili) kama uongozi wa kanisa. kutoka zaidi ya miaka elfu mbili ya Yubile Arobaini jangwani. Mitume na manabii na wazee wa imani wakawa 144,000 na Umati Mkuu wa Ufufuo wa Kwanza.</w:t>
      </w:r>
    </w:p>
    <w:p>
      <w:pPr>
        <w:pStyle w:val="Normal"/>
        <w:rPr/>
      </w:pPr>
      <w:r>
        <w:rPr/>
      </w:r>
    </w:p>
    <w:p>
      <w:pPr>
        <w:pStyle w:val="Normal"/>
        <w:rPr/>
      </w:pPr>
      <w:r>
        <w:rPr/>
        <w:t>Sura hii juu ya Majini imewekwa kwa mpangilio wake na imehesabiwa kuwa 72 katika Korani kulingana na umuhimu wa idadi ya mataifa na kuwekwa kwao chini ya Mashetani au Majini wa mungu wa dunia hii, ambaye ni Shetani (kwa wakati huo).) (2Kor. 4:4). Ni sehemu ya muhuri wa wateule na kanisa la Becca.</w:t>
      </w:r>
    </w:p>
    <w:p>
      <w:pPr>
        <w:pStyle w:val="Normal"/>
        <w:rPr/>
      </w:pPr>
      <w:r>
        <w:rPr/>
      </w:r>
    </w:p>
    <w:p>
      <w:pPr>
        <w:pStyle w:val="Normal"/>
        <w:rPr/>
      </w:pPr>
      <w:r>
        <w:rPr>
          <w:b/>
        </w:rPr>
        <w:t xml:space="preserve">Sura </w:t>
      </w:r>
      <w:r>
        <w:rPr/>
        <w:t>006, 010 (+3vv AH), 011(-v 114), 012, 013, 014, 016 (-v. 110 + 2AH), 022 (nyingi ni za Kipindi cha Marehemu cha Beccan lakini mst. 11-13, 25-30, 39-41 na 58-60 waliripotiwa kutoka Madinah).</w:t>
      </w:r>
    </w:p>
    <w:p>
      <w:pPr>
        <w:pStyle w:val="Normal"/>
        <w:rPr/>
      </w:pPr>
      <w:r>
        <w:rPr/>
      </w:r>
    </w:p>
    <w:p>
      <w:pPr>
        <w:pStyle w:val="Normal"/>
        <w:rPr>
          <w:u w:val="single"/>
        </w:rPr>
      </w:pPr>
      <w:r>
        <w:rPr/>
        <w:t xml:space="preserve">006 Mifugo </w:t>
      </w:r>
      <w:hyperlink r:id="rId9">
        <w:r>
          <w:rPr>
            <w:rStyle w:val="InternetLink"/>
          </w:rPr>
          <w:t>Maoni kuhusu Korani: Surah 6 (Na. Q006)</w:t>
        </w:r>
      </w:hyperlink>
    </w:p>
    <w:p>
      <w:pPr>
        <w:pStyle w:val="Normal"/>
        <w:rPr/>
      </w:pPr>
      <w:r>
        <w:rPr/>
        <w:t>Sura ya 6 imepata jina lake "Mifugo" au "Ng'ombe" kutoka kwa neno katika aya ya 137 linalorudiwa katika aya ya 139, 140 ambapo ng'ombe wametajwa kuhusiana na vitendo vya ushirikina, kama tulivyoona kutoka S.5 na aina nne za ng'ombe zinazotumiwa na Waarabu wapagani. Msukumo mkuu katika maandiko hayo unahusu mauaji ya watoto wa watu wakiwa kwenye matumbo ya wanawake na inalaani utoaji mimba na kafara ya watoto ambayo ilikuwa desturi ya kawaida huko Makka na Mashariki ya Kati katika kipindi cha milenia kabla na baada ya hapo. Kristo na karibu sana kumaliza maisha ya Nabii kama tunavyoona hapa. Neno “mifugo” kwa kweli hurejelea kondoo na mbuzi na linaonyesha upanuzi wa umoja wa Mungu kwa wokovu wa wanadamu kama kondoo wa Ufufuo.</w:t>
      </w:r>
    </w:p>
    <w:p>
      <w:pPr>
        <w:pStyle w:val="Normal"/>
        <w:rPr/>
      </w:pPr>
      <w:r>
        <w:rPr/>
      </w:r>
    </w:p>
    <w:p>
      <w:pPr>
        <w:pStyle w:val="Normal"/>
        <w:rPr/>
      </w:pPr>
      <w:r>
        <w:rPr/>
        <w:t>Ukubwa wa uongofu huo uliona kwamba wapagani waliushinda Uislamu na kuupotosha kwa matendo yao, kama walivyofanya katika Ukristo. Hata hivyo, usafi wa ujumbe huo unaweza kubakizwa kwa kuzingatia sana Maandiko ambayo kwayo Qur’ani imejengwa.</w:t>
      </w:r>
    </w:p>
    <w:p>
      <w:pPr>
        <w:pStyle w:val="Normal"/>
        <w:rPr/>
      </w:pPr>
      <w:r>
        <w:rPr/>
      </w:r>
    </w:p>
    <w:p>
      <w:pPr>
        <w:pStyle w:val="Normal"/>
        <w:rPr/>
      </w:pPr>
      <w:r>
        <w:rPr/>
        <w:t>Pickthall anashikilia kuwa isipokuwa aya tisa, ambazo baadhi ya viongozi, kama vile Ibn Salamah, wanazihusisha na zama za Madina, Sura hii yote ni ya mwaka wa kabla ya Hijrah. Ibn Abbas anadai kwamba iliteremshwa kwa idhini ya ziara moja.</w:t>
      </w:r>
    </w:p>
    <w:p>
      <w:pPr>
        <w:pStyle w:val="Normal"/>
        <w:rPr/>
      </w:pPr>
      <w:r>
        <w:rPr/>
      </w:r>
    </w:p>
    <w:p>
      <w:pPr>
        <w:pStyle w:val="Normal"/>
        <w:rPr/>
      </w:pPr>
      <w:r>
        <w:rPr/>
        <w:t xml:space="preserve">Inafuata Sura ya Tano kwa sababu inahusika na mfuatano wa ufunuo wa kimungu kuhusu nafasi ya Masihi katika imani na kisha mgao wa ukuhani chini ya Masihi kama kuhani mkuu katika Utumishi wa Mungu Mmoja wa Kweli na imani katika Utumishi Wake. </w:t>
      </w:r>
    </w:p>
    <w:p>
      <w:pPr>
        <w:pStyle w:val="Normal"/>
        <w:rPr/>
      </w:pPr>
      <w:r>
        <w:rPr/>
      </w:r>
    </w:p>
    <w:p>
      <w:pPr>
        <w:pStyle w:val="Normal"/>
        <w:rPr/>
      </w:pPr>
      <w:r>
        <w:rPr/>
        <w:t>Sura inahusika na Umoja wa Mwenyezi Mungu. Kuna Mungu Mmoja tu wa Kweli Eloah naye alimtuma Yesu Kristo (Yn. 17:3). Eloah aliumba mbingu na nchi (Ayubu 38:4-7) na kisha akamtuma Kristo kwa tafrija katika Mwanzo 1 wakati dunia ilifanyika Tohu na Bohu kwa maana Yeye hakuiumba hivyo, kama tunavyoambiwa katika Isaya 45:18.</w:t>
      </w:r>
    </w:p>
    <w:p>
      <w:pPr>
        <w:pStyle w:val="Normal"/>
        <w:rPr/>
      </w:pPr>
      <w:r>
        <w:rPr/>
      </w:r>
    </w:p>
    <w:p>
      <w:pPr>
        <w:pStyle w:val="Normal"/>
        <w:rPr/>
      </w:pPr>
      <w:r>
        <w:rPr/>
        <w:t>Surah inachukuliwa kuwa Surah ya marehemu ya Beccan. Wengine wanashikilia kwamba maelezo ya ushindi fulani yalisikika katika mazingira ya mapambano ya miaka 13 ambayo yalimwona Mtume na mwili pale Becca kulazimishwa kuikimbia Becca na kutafuta msaada mikononi mwa wageni pale Madina, kuwa ni jambo la ajabu sana. Wengi hawaonekani kuelewa hali ya kiroho na umoja wa msingi wa imani.</w:t>
      </w:r>
    </w:p>
    <w:p>
      <w:pPr>
        <w:pStyle w:val="Normal"/>
        <w:rPr/>
      </w:pPr>
      <w:r>
        <w:rPr/>
      </w:r>
    </w:p>
    <w:p>
      <w:pPr>
        <w:pStyle w:val="Normal"/>
        <w:rPr/>
      </w:pPr>
      <w:r>
        <w:rPr/>
        <w:t>Sura hii ni karipio kwa watu wa Beka na nusu ya Waarabu waongofu na ni onyo la yatakayokuja. Ingawa walijifanya baadaye, bado watakabiliana na Sheria ya Mungu chini ya Mashahidi na ghadhabu ya Masihi na Mabaraza ya Kanisa la Mungu yajayo.</w:t>
      </w:r>
    </w:p>
    <w:p>
      <w:pPr>
        <w:pStyle w:val="Normal"/>
        <w:rPr/>
      </w:pPr>
      <w:r>
        <w:rPr/>
      </w:r>
    </w:p>
    <w:p>
      <w:pPr>
        <w:pStyle w:val="Normal"/>
        <w:rPr/>
      </w:pPr>
      <w:r>
        <w:rPr/>
        <w:t>Becca na Waarabu wapagani hawakuondoa kabisa ibada ya sanamu pale Becca, ambayo ilikuwa mikononi mwa Waarabu wa Ishmaeli wa Kiarabu. Wala waabudu wa Baali wa Israeli na mfumo wa Mama mungu mke wa Ista hawakuwahi kukomesha ibada yao ya sanamu katika nchi walizohamia ulimwenguni pote.</w:t>
      </w:r>
    </w:p>
    <w:p>
      <w:pPr>
        <w:pStyle w:val="Normal"/>
        <w:rPr/>
      </w:pPr>
      <w:r>
        <w:rPr/>
      </w:r>
    </w:p>
    <w:p>
      <w:pPr>
        <w:pStyle w:val="Normal"/>
        <w:rPr/>
      </w:pPr>
      <w:r>
        <w:rPr/>
        <w:t xml:space="preserve">Mungu Hubal alionekana maarufu sana huko </w:t>
      </w:r>
      <w:r>
        <w:rPr>
          <w:u w:val="single"/>
        </w:rPr>
        <w:t>Makka,</w:t>
      </w:r>
      <w:r>
        <w:rPr/>
        <w:t xml:space="preserve"> [Becca – Mh.] ambapo sanamu yake iliabudiwa kwenye eneo la Kaaba (au Kaabah). Kulingana na </w:t>
      </w:r>
      <w:r>
        <w:rPr>
          <w:u w:val="single"/>
        </w:rPr>
        <w:t>Karen Armstrong</w:t>
      </w:r>
      <w:r>
        <w:rPr/>
        <w:t>, patakatifu paliwekwa wakfu kwa Hubal, ambaye aliabudiwa kama sanamu kuu zaidi kati ya sanamu 360 zilizomo ndani ya Kaaba, ambayo pengine iliwakilisha siku za mwaka.</w:t>
      </w:r>
      <w:r>
        <w:rPr>
          <w:u w:val="single"/>
          <w:vertAlign w:val="superscript"/>
        </w:rPr>
        <w:t xml:space="preserve">[1] </w:t>
      </w:r>
      <w:r>
        <w:rPr/>
        <w:t>Rekodi ya Wikipedia.</w:t>
      </w:r>
    </w:p>
    <w:p>
      <w:pPr>
        <w:pStyle w:val="Normal"/>
        <w:rPr/>
      </w:pPr>
      <w:r>
        <w:rPr/>
      </w:r>
    </w:p>
    <w:p>
      <w:pPr>
        <w:pStyle w:val="Normal"/>
        <w:rPr>
          <w:vertAlign w:val="superscript"/>
        </w:rPr>
      </w:pPr>
      <w:r>
        <w:rPr/>
        <w:t xml:space="preserve">Inasemekana kwamba hekalu hilo lilikuwa na sanamu nyingi ndani yake. Hubali kama jina linahusishwa na ibada ya Baali. </w:t>
      </w:r>
      <w:r>
        <w:rPr>
          <w:u w:val="single"/>
        </w:rPr>
        <w:t>Philip K. Hitti,</w:t>
      </w:r>
      <w:r>
        <w:rPr/>
        <w:t xml:space="preserve"> ambaye huhusisha jina Hubal na neno la Kiaramu la roho, adokeza kwamba ibada ya Hubal ililetwa Meka [Becca – Ed.] kutoka kaskazini mwa Arabia, yawezekana kutoka </w:t>
      </w:r>
      <w:r>
        <w:rPr>
          <w:u w:val="single"/>
        </w:rPr>
        <w:t>Moabu au Mesopotamia.</w:t>
      </w:r>
      <w:r>
        <w:rPr>
          <w:vertAlign w:val="superscript"/>
        </w:rPr>
        <w:t xml:space="preserve">[8] </w:t>
      </w:r>
      <w:r>
        <w:rPr/>
        <w:t xml:space="preserve">Hubal inaweza kuwa mchanganyiko wa Hu, maana yake "roho" au "mungu", na mungu wa Moabu </w:t>
      </w:r>
      <w:r>
        <w:rPr>
          <w:u w:val="single"/>
        </w:rPr>
        <w:t>Baali</w:t>
      </w:r>
      <w:r>
        <w:rPr/>
        <w:t xml:space="preserve"> akimaanisha "bwana" au "bwana". Nje ya Uarabuni Kusini, jina la Hubal linaonekana mara moja tu, katika maandishi ya </w:t>
      </w:r>
      <w:r>
        <w:rPr>
          <w:u w:val="single"/>
        </w:rPr>
        <w:t>Nabataea;</w:t>
      </w:r>
      <w:r>
        <w:rPr/>
        <w:t xml:space="preserve"> </w:t>
      </w:r>
      <w:r>
        <w:rPr>
          <w:vertAlign w:val="superscript"/>
        </w:rPr>
        <w:t>[9]</w:t>
      </w:r>
    </w:p>
    <w:p>
      <w:pPr>
        <w:pStyle w:val="Normal"/>
        <w:rPr>
          <w:vertAlign w:val="superscript"/>
        </w:rPr>
      </w:pPr>
      <w:r>
        <w:rPr>
          <w:vertAlign w:val="superscript"/>
        </w:rPr>
      </w:r>
    </w:p>
    <w:p>
      <w:pPr>
        <w:pStyle w:val="Normal"/>
        <w:rPr/>
      </w:pPr>
      <w:r>
        <w:rPr/>
        <w:t xml:space="preserve">Kitabu cha </w:t>
      </w:r>
      <w:r>
        <w:rPr>
          <w:u w:val="single"/>
        </w:rPr>
        <w:t>Hisham Ibn Al-Kalbi</w:t>
      </w:r>
      <w:r>
        <w:rPr/>
        <w:t xml:space="preserve"> cha Idols kinaeleza sura hiyo kuwa na umbo la mwanadamu, ikiwa imevunjwa mkono wa kulia na badala yake mkono wa dhahabu.</w:t>
      </w:r>
      <w:r>
        <w:rPr>
          <w:vertAlign w:val="superscript"/>
        </w:rPr>
        <w:t>[2]</w:t>
      </w:r>
      <w:r>
        <w:rPr/>
        <w:t xml:space="preserve"> Kulingana na Ibn Al-Kalbi, picha hiyo ilitengenezwa kwa agate nyekundu, ambapo Al-Azraqi, mfafanuzi wa mapema wa Kiislamu, aliielezea kama "lulu ya konelia". </w:t>
      </w:r>
      <w:r>
        <w:rPr>
          <w:u w:val="single"/>
        </w:rPr>
        <w:t>Al-Azraqi</w:t>
      </w:r>
      <w:r>
        <w:rPr/>
        <w:t xml:space="preserve"> pia anasimulia kwamba "ilikuwa na kuba kwa ajili ya dhabihu" na kwamba sadaka ilikuwa na ngamia mia moja. Waandishi wote wawili wanazungumza juu ya mishale saba, iliyowekwa mbele ya sanamu, ambayo ilitupwa kwa </w:t>
      </w:r>
      <w:r>
        <w:rPr>
          <w:u w:val="single"/>
        </w:rPr>
        <w:t>uaguzi,</w:t>
      </w:r>
      <w:r>
        <w:rPr/>
        <w:t xml:space="preserve"> katika visa vya kifo, ubikira, na ndoa.</w:t>
      </w:r>
      <w:r>
        <w:rPr>
          <w:vertAlign w:val="superscript"/>
        </w:rPr>
        <w:t>[2]</w:t>
      </w:r>
    </w:p>
    <w:p>
      <w:pPr>
        <w:pStyle w:val="Normal"/>
        <w:rPr/>
      </w:pPr>
      <w:r>
        <w:rPr/>
      </w:r>
    </w:p>
    <w:p>
      <w:pPr>
        <w:pStyle w:val="Normal"/>
        <w:rPr/>
      </w:pPr>
      <w:r>
        <w:rPr/>
        <w:t>Uungu huo unaonekana kuwa ulianzia Iraq huko Hit na mchakato wa kutumia mishale kwa uaguzi, desturi iliyofuatwa na Waarabu wapagani, ilitumika katika milenia ya Pili na ya Kwanza KK.</w:t>
      </w:r>
    </w:p>
    <w:p>
      <w:pPr>
        <w:pStyle w:val="Normal"/>
        <w:rPr/>
      </w:pPr>
      <w:r>
        <w:rPr/>
      </w:r>
    </w:p>
    <w:p>
      <w:pPr>
        <w:pStyle w:val="Normal"/>
        <w:rPr>
          <w:u w:val="single"/>
        </w:rPr>
      </w:pPr>
      <w:r>
        <w:rPr/>
        <w:t xml:space="preserve">Ka'aba (au Kaabah) hadi leo inatumika kwa desturi ya kipagani ya mizunguko Saba ya patakatifu inayotumika kama mhimili wa mundi au kitovu cha mizunguko kulingana na taratibu za kimafumbo za wapagani wa Uarabuni wanaojifanya kama Uislamu (taz. kazi </w:t>
      </w:r>
      <w:r>
        <w:rPr>
          <w:u w:val="single"/>
        </w:rPr>
        <w:t>Cox W.E, Mysticism CCG Publishing 2000).</w:t>
      </w:r>
    </w:p>
    <w:p>
      <w:pPr>
        <w:pStyle w:val="Normal"/>
        <w:rPr>
          <w:u w:val="single"/>
        </w:rPr>
      </w:pPr>
      <w:r>
        <w:rPr>
          <w:u w:val="single"/>
        </w:rPr>
      </w:r>
    </w:p>
    <w:p>
      <w:pPr>
        <w:pStyle w:val="Normal"/>
        <w:rPr/>
      </w:pPr>
      <w:r>
        <w:rPr/>
        <w:t>“</w:t>
      </w:r>
      <w:r>
        <w:rPr/>
        <w:t xml:space="preserve">Kwa mujibu wa Ibn Al-Kalbi, picha hiyo ilianzishwa kwanza na Khuzaymah bin-Mudrikah bin-al-Ya' bin-Mudar, lakini hadithi nyingine, iliyoandikwa na </w:t>
      </w:r>
      <w:r>
        <w:rPr>
          <w:u w:val="single"/>
        </w:rPr>
        <w:t>Ibn Ishaq</w:t>
      </w:r>
      <w:r>
        <w:rPr/>
        <w:t xml:space="preserve">, inashikilia kwamba </w:t>
      </w:r>
      <w:r>
        <w:rPr>
          <w:b/>
        </w:rPr>
        <w:t>Amr ibn Luhayy</w:t>
      </w:r>
      <w:r>
        <w:rPr/>
        <w:t xml:space="preserve">, kiongozi wa </w:t>
      </w:r>
      <w:r>
        <w:rPr>
          <w:u w:val="single"/>
        </w:rPr>
        <w:t>Khuza'</w:t>
      </w:r>
      <w:r>
        <w:rPr/>
        <w:t xml:space="preserve">. kabila moja, liliweka sanamu ya Hubal ndani ya </w:t>
      </w:r>
      <w:r>
        <w:rPr>
          <w:u w:val="single"/>
        </w:rPr>
        <w:t>Al-Kaaba</w:t>
      </w:r>
      <w:r>
        <w:rPr/>
        <w:t>, ambapo iliabudiwa kama mmoja wa miungu wakuu wa kabila hilo.</w:t>
      </w:r>
      <w:r>
        <w:rPr>
          <w:vertAlign w:val="superscript"/>
        </w:rPr>
        <w:t xml:space="preserve">[3] </w:t>
      </w:r>
      <w:r>
        <w:rPr/>
        <w:t>Tarehe ya Amr inabishaniwa, na tarehe za mwishoni mwa karne ya nne AD ilipendekeza, lakini kilicho na uhakika kabisa ni kwamba Maquraishi baadaye walikuja kuwa walinzi wa mahali patakatifu pa kale, na kuchukua nafasi ya Khuza'a. Mtume mwenyewe alikuwa miongoni mwa Maquraishi.” (cf. Wikipedia sanaa.)</w:t>
      </w:r>
    </w:p>
    <w:p>
      <w:pPr>
        <w:pStyle w:val="Normal"/>
        <w:rPr/>
      </w:pPr>
      <w:r>
        <w:rPr/>
      </w:r>
    </w:p>
    <w:p>
      <w:pPr>
        <w:pStyle w:val="Normal"/>
        <w:rPr>
          <w:vertAlign w:val="superscript"/>
        </w:rPr>
      </w:pPr>
      <w:r>
        <w:rPr/>
        <w:t>“</w:t>
      </w:r>
      <w:r>
        <w:rPr/>
        <w:t xml:space="preserve">Hadithi iliyorekodiwa na Ibn Al-Kalbi ina babu yake </w:t>
      </w:r>
      <w:r>
        <w:rPr>
          <w:u w:val="single"/>
        </w:rPr>
        <w:t>Muhammad</w:t>
      </w:r>
      <w:r>
        <w:rPr/>
        <w:t xml:space="preserve"> </w:t>
      </w:r>
      <w:r>
        <w:rPr>
          <w:u w:val="single"/>
        </w:rPr>
        <w:t>Abdul Mutallib</w:t>
      </w:r>
      <w:r>
        <w:rPr/>
        <w:t xml:space="preserve"> akiapa kutoa kafara mmoja wa watoto wake kumi. Alishauriana na mishale ya Hubal ili kujua ni mtoto gani anafaa kumchagua. Mishale ilielekeza kwa mwanawe </w:t>
      </w:r>
      <w:r>
        <w:rPr>
          <w:u w:val="single"/>
        </w:rPr>
        <w:t>Abd-Allah</w:t>
      </w:r>
      <w:r>
        <w:rPr/>
        <w:t xml:space="preserve">, baba mtarajiwa wa Muhammad. Hata hivyo, aliokolewa wakati ngamia 100 walipotolewa dhabihu badala yake. Kulingana na </w:t>
      </w:r>
      <w:r>
        <w:rPr>
          <w:u w:val="single"/>
        </w:rPr>
        <w:t>Tabari,</w:t>
      </w:r>
      <w:r>
        <w:rPr/>
        <w:t xml:space="preserve"> Abdul Mutallib baadaye pia alimleta mtoto mchanga Muhammad mwenyewe mbele ya sanamu.”</w:t>
      </w:r>
      <w:r>
        <w:rPr>
          <w:vertAlign w:val="superscript"/>
        </w:rPr>
        <w:t>[4]</w:t>
      </w:r>
    </w:p>
    <w:p>
      <w:pPr>
        <w:pStyle w:val="Normal"/>
        <w:rPr>
          <w:vertAlign w:val="superscript"/>
        </w:rPr>
      </w:pPr>
      <w:r>
        <w:rPr>
          <w:vertAlign w:val="superscript"/>
        </w:rPr>
      </w:r>
    </w:p>
    <w:p>
      <w:pPr>
        <w:pStyle w:val="Normal"/>
        <w:rPr>
          <w:u w:val="single"/>
        </w:rPr>
      </w:pPr>
      <w:r>
        <w:rPr/>
        <w:t xml:space="preserve">Baada ya kushindwa na majeshi ya Muhammad kwenye </w:t>
      </w:r>
      <w:r>
        <w:rPr>
          <w:u w:val="single"/>
        </w:rPr>
        <w:t>Vita vya Badr, Abu Sufyan ibn Harb</w:t>
      </w:r>
      <w:r>
        <w:rPr/>
        <w:t xml:space="preserve">, kiongozi wa jeshi la Waquraishi, inasemekana alimuita Hubal ili kupata ushindi katika vita vyao vifuatavyo, akisema "Onyesha ubora wako, Hubal." </w:t>
      </w:r>
      <w:r>
        <w:fldChar w:fldCharType="begin"/>
      </w:r>
      <w:r>
        <w:rPr>
          <w:rStyle w:val="InternetLink"/>
          <w:vertAlign w:val="superscript"/>
          <w:rFonts w:eastAsia="Times New Roman"/>
          <w:color w:val="0B0080"/>
          <w:lang w:val="en-GB" w:eastAsia="en-US"/>
        </w:rPr>
        <w:instrText xml:space="preserve"> HYPERLINK "https://en.wikipedia.org/wiki/Hubal" \l "cite_note-5"</w:instrText>
      </w:r>
      <w:r>
        <w:rPr>
          <w:rStyle w:val="InternetLink"/>
          <w:vertAlign w:val="superscript"/>
          <w:rFonts w:eastAsia="Times New Roman"/>
          <w:color w:val="0B0080"/>
          <w:lang w:val="en-GB" w:eastAsia="en-US"/>
        </w:rPr>
        <w:fldChar w:fldCharType="separate"/>
      </w:r>
      <w:r>
        <w:rPr>
          <w:rStyle w:val="InternetLink"/>
          <w:rFonts w:eastAsia="Times New Roman"/>
          <w:color w:val="0B0080"/>
          <w:vertAlign w:val="superscript"/>
          <w:lang w:val="en-GB" w:eastAsia="en-US"/>
        </w:rPr>
        <w:t>[5]</w:t>
      </w:r>
      <w:r>
        <w:rPr>
          <w:rStyle w:val="InternetLink"/>
          <w:vertAlign w:val="superscript"/>
          <w:rFonts w:eastAsia="Times New Roman"/>
          <w:color w:val="0B0080"/>
          <w:lang w:val="en-GB" w:eastAsia="en-US"/>
        </w:rPr>
        <w:fldChar w:fldCharType="end"/>
      </w:r>
      <w:r>
        <w:rPr/>
        <w:t xml:space="preserve"> Wakati Muhammad alipoiteka Makka mwaka wa 630, [Becca – Mh.] aliondoa na kuharibu sanamu ya Hubal, pamoja na picha nyingine 360 ​​kwenye Al-Kaaba(h), na wakfu muundo huo kwa Mwenyezi Mungu.</w:t>
      </w:r>
      <w:r>
        <w:rPr>
          <w:vertAlign w:val="superscript"/>
        </w:rPr>
        <w:t>[6]</w:t>
      </w:r>
    </w:p>
    <w:p>
      <w:pPr>
        <w:pStyle w:val="Normal"/>
        <w:rPr>
          <w:u w:val="single"/>
        </w:rPr>
      </w:pPr>
      <w:r>
        <w:rPr>
          <w:u w:val="single"/>
        </w:rPr>
      </w:r>
    </w:p>
    <w:p>
      <w:pPr>
        <w:pStyle w:val="Normal"/>
        <w:rPr/>
      </w:pPr>
      <w:r>
        <w:rPr/>
        <w:t>Huenda kukawa na msingi fulani wa ukweli katika hadithi kwamba Amr alisafiri huko Shamu na akarudisha kutoka huko ibada za miungu ya kike `</w:t>
      </w:r>
      <w:r>
        <w:rPr>
          <w:u w:val="single"/>
        </w:rPr>
        <w:t>Uzza</w:t>
      </w:r>
      <w:r>
        <w:rPr/>
        <w:t xml:space="preserve">' na </w:t>
      </w:r>
      <w:r>
        <w:rPr>
          <w:u w:val="single"/>
        </w:rPr>
        <w:t>Manāt,</w:t>
      </w:r>
      <w:r>
        <w:rPr/>
        <w:t xml:space="preserve"> na akaichanganya na ile ya Hubal, sanamu la Khuza'a.</w:t>
      </w:r>
      <w:r>
        <w:rPr>
          <w:vertAlign w:val="superscript"/>
        </w:rPr>
        <w:t xml:space="preserve">[7] </w:t>
      </w:r>
      <w:r>
        <w:rPr/>
        <w:t>Kulingana na Al-Azraqi, picha hiyo ililetwa Makka [Becca na baadaye kusafirishwa hadi Makka - Mh.]</w:t>
      </w:r>
    </w:p>
    <w:p>
      <w:pPr>
        <w:pStyle w:val="Normal"/>
        <w:rPr/>
      </w:pPr>
      <w:r>
        <w:rPr/>
      </w:r>
    </w:p>
    <w:p>
      <w:pPr>
        <w:pStyle w:val="Normal"/>
        <w:rPr/>
      </w:pPr>
      <w:r>
        <w:rPr/>
        <w:t xml:space="preserve">Hakuna uhusiano wowote kati ya asili ya majina ya miungu hii ya kipagani na jina la Mwenyezi Mungu ambalo linatokana na Kiaramu cha Mashariki na Kikaldayo cha awali cha Kibiblia Elahh na Eloah wa Kiebrania ambapo Kiaramu cha Magharibi kilitoka (soma jarida la </w:t>
      </w:r>
      <w:hyperlink r:id="rId10">
        <w:r>
          <w:rPr>
            <w:rStyle w:val="InternetLink"/>
          </w:rPr>
          <w:t>Jina la Mungu katika Uislamu (Na. 054)</w:t>
        </w:r>
      </w:hyperlink>
      <w:r>
        <w:rPr/>
        <w:t>).</w:t>
      </w:r>
    </w:p>
    <w:p>
      <w:pPr>
        <w:pStyle w:val="Normal"/>
        <w:rPr/>
      </w:pPr>
      <w:r>
        <w:rPr/>
      </w:r>
    </w:p>
    <w:p>
      <w:pPr>
        <w:pStyle w:val="Normal"/>
        <w:rPr/>
      </w:pPr>
      <w:r>
        <w:rPr/>
        <w:t>Tunaona kutokana na kifungu kwamba Mungu Mmoja wa Kweli Eloah au Allah’ aliumba mbingu na dunia (rej. Ayubu 38:4-7) na jeshi la mbinguni la wana wa Mungu na Nyota za Asubuhi walikuwepo pale. Mwanzo 1:1 inaonyesha kwamba ni Mungu wa Pekee wa Kweli ambaye alikuwa muumbaji lakini kwamba dunia ikawa tohu na bohu au ukiwa na utupu (mstari 2). Mungu anasema kupitia Isaya kwamba Mungu hakuiumba ukiwa na ukiwa. Ikawa hivyo. Kisha elohim walitumwa duniani kuirekebisha na kuwaumba wanadamu wa Adamu.</w:t>
      </w:r>
    </w:p>
    <w:p>
      <w:pPr>
        <w:pStyle w:val="Normal"/>
        <w:rPr/>
      </w:pPr>
      <w:r>
        <w:rPr/>
      </w:r>
    </w:p>
    <w:p>
      <w:pPr>
        <w:pStyle w:val="Normal"/>
        <w:rPr>
          <w:u w:val="single"/>
        </w:rPr>
      </w:pPr>
      <w:r>
        <w:rPr/>
        <w:t xml:space="preserve">Eloah au Allah’ alikuwa peke yake na katika umoja na jina halikubali kuwa na wingi. Kisha Aliamua kuumba na Akawaumba Wana wa Mungu kama elohim na hivyo akawa Ha Elohim au Mungu kama kitovu cha wingi wa kitu kama familia ya Mungu (soma jarida la </w:t>
      </w:r>
      <w:hyperlink r:id="rId11">
        <w:r>
          <w:rPr>
            <w:rStyle w:val="InternetLink"/>
          </w:rPr>
          <w:t>Jinsi Mungu Alivyofanyika Familia (Na. 187)</w:t>
        </w:r>
      </w:hyperlink>
      <w:r>
        <w:rPr>
          <w:u w:val="single"/>
        </w:rPr>
        <w:t>).</w:t>
      </w:r>
    </w:p>
    <w:p>
      <w:pPr>
        <w:pStyle w:val="Normal"/>
        <w:rPr>
          <w:u w:val="single"/>
        </w:rPr>
      </w:pPr>
      <w:r>
        <w:rPr>
          <w:u w:val="single"/>
        </w:rPr>
      </w:r>
    </w:p>
    <w:p>
      <w:pPr>
        <w:pStyle w:val="Normal"/>
        <w:rPr/>
      </w:pPr>
      <w:r>
        <w:rPr/>
        <w:t>Alijitanua Mwenyewe na kwa njia ya Roho Mtakatifu akawa Elohim kama nguvu kuu kama Ha Elohim au The Elohim au Yahovih (SHD 3069) na elohim wote walichukua jina la Yahova walipofanyika Mitume kwa wanadamu baada ya kuumbwa kwao kama “Yeye husababisha kuwa” au Yahova (SHD 3068). Waliitwa Malak au "malaikat" ikimaanisha Wajumbe ambao walikuja kuwa Aggleos kwa Kigiriki na hivyo wakawa wanaitwa Malaika. Hili likawa nomino kama jina la Jeshi la Malaika. Wana wa Mungu kama elohim waliumbwa viumbe vya Eloah au Allah’ kama Mungu Mmoja wa Kweli ambaye peke yake alikuwa asiyeweza kufa (1Tim. 6:16).</w:t>
      </w:r>
    </w:p>
    <w:p>
      <w:pPr>
        <w:pStyle w:val="Normal"/>
        <w:rPr/>
      </w:pPr>
      <w:r>
        <w:rPr/>
      </w:r>
    </w:p>
    <w:p>
      <w:pPr>
        <w:pStyle w:val="Normal"/>
        <w:rPr/>
      </w:pPr>
      <w:r>
        <w:rPr/>
        <w:t>Kristo na Jibril waliumbwa wana wa Mungu kama vile Shetani au Ibilisi. Iblis alipinga uumbaji wa wanadamu kama kipengele cha pili cha Jeshi. Iblis, Azazeli au Shetani waliingilia uumbaji na kumhukumu mwanadamu kifo na ufufuo kupitia kifo na ufufuo wa Kristo. Matendo haya yaliamuliwa tangu kabla ya kuwekwa misingi ya ulimwengu.</w:t>
      </w:r>
    </w:p>
    <w:p>
      <w:pPr>
        <w:pStyle w:val="Normal"/>
        <w:rPr/>
      </w:pPr>
      <w:r>
        <w:rPr/>
      </w:r>
    </w:p>
    <w:p>
      <w:pPr>
        <w:pStyle w:val="Normal"/>
        <w:rPr/>
      </w:pPr>
      <w:r>
        <w:rPr/>
        <w:t>Katika Sura hii tunaona mlolongo kutoka kuumbwa kwa ardhi hadi kuumbwa kwa wanadamu na nafasi ya Jeshi la Mbinguni na mahali pa Kristo na wana wa Adamu kama "Kondoo" au "Mifugo" ya uumbaji unaoanzia. Ufufuo wa Kwanza na "Mbuzi" wa ulimwengu unaohamia "Ufufuo wa Pili".</w:t>
      </w:r>
    </w:p>
    <w:p>
      <w:pPr>
        <w:pStyle w:val="Normal"/>
        <w:rPr/>
      </w:pPr>
      <w:r>
        <w:rPr/>
      </w:r>
    </w:p>
    <w:p>
      <w:pPr>
        <w:pStyle w:val="Normal"/>
        <w:rPr/>
      </w:pPr>
      <w:r>
        <w:rPr/>
        <w:t>Sura hizi zinasonga tangu mwanzo katika Sura 1 na 2 chini ya Masihi na Utakaso wa Wateule na Hekalu la Mungu. Inaendelea kupitia kwa Tambe Mwekundu au wa Adamu na kisha Ndama wa Dhahabu kupitia mchakato tulioona na Musa mbele ya Malaika wa Uwepo kule Sinai ambaye alikuwa Kristo (1Kor. 10:4). Kisha kifungu kinaenda kwenye mfuatano wa Ukuhani katika Sura ya 3 kutoka kwa Familia ya Imram na kisha hadi mahali pa kanisa kwenye Sura ya 4 katika familia. Sura ya 5 "Sikukuu" au "Kuenea kwa Meza" inahusu Sakramenti za kanisa kati ya wateule kwenye Meza ya Bwana na Pasaka na kifo cha Kristo. Katika Sura ya 6 tunaendelea na Umoja wa Mungu unaotutayarisha sisi sote kuwa elohim kama tunavyoonyeshwa katika Zaburi 82:6 na Zekaria 12:8 na Yohana 10:34-36. Sisi sote tunapaswa kuwa elohim au wingi wa wana wa Mungu, kama miungu au elahhin katika Wakaldayo, ambapo Kiarabu kinakuzwa, kupitia Kiaramu cha Mashariki. Sisi sote tumewezeshwa katika mchakato huu na Roho Mtakatifu. Katika mchakato huu sisi sote ni Kondoo wa Jeshi kama mwili wa Kristo na Sura zinaelezea mchakato huu kwa marejeleo yake ya msalaba kwa Maandiko.</w:t>
      </w:r>
    </w:p>
    <w:p>
      <w:pPr>
        <w:pStyle w:val="Normal"/>
        <w:rPr/>
      </w:pPr>
      <w:r>
        <w:rPr/>
      </w:r>
    </w:p>
    <w:p>
      <w:pPr>
        <w:pStyle w:val="Normal"/>
        <w:rPr/>
      </w:pPr>
      <w:r>
        <w:rPr/>
        <w:t>Sura ya 7: "Miinuko" kisha inaendelea na upinzani dhidi ya Mapenzi ya Mungu na Shetani na kisha kupitia mlolongo wa Uumbaji.</w:t>
      </w:r>
    </w:p>
    <w:p>
      <w:pPr>
        <w:pStyle w:val="Normal"/>
        <w:rPr/>
      </w:pPr>
      <w:r>
        <w:rPr/>
      </w:r>
    </w:p>
    <w:p>
      <w:pPr>
        <w:pStyle w:val="Normal"/>
        <w:rPr/>
      </w:pPr>
      <w:r>
        <w:rPr/>
        <w:t>Muhtasari wa mpango wa Wokovu pia unaendelezwa kupitia Sura zinazofuata, kama vile “Vyeo” na “Wale Wanaoweka Vyeo”.</w:t>
      </w:r>
    </w:p>
    <w:p>
      <w:pPr>
        <w:pStyle w:val="Normal"/>
        <w:rPr/>
      </w:pPr>
      <w:r>
        <w:rPr/>
      </w:r>
    </w:p>
    <w:p>
      <w:pPr>
        <w:pStyle w:val="Normal"/>
        <w:rPr/>
      </w:pPr>
      <w:r>
        <w:rPr/>
        <w:t>Hadithi ilikusudiwa kuharibu ufahamu huu na kutenganisha Maandiko kutoka kwa Qur’an. Iliundwa na Wayahudi na Waarabu wapagani kwa mashambulizi makubwa juu ya nyaraka za Pauline zikisaidiwa na Wayahudi wa baada ya Uhamisho na Talmud na Hillel. Inakaribia kuharibiwa kabisa kama mfumo.</w:t>
      </w:r>
    </w:p>
    <w:p>
      <w:pPr>
        <w:pStyle w:val="Normal"/>
        <w:rPr/>
      </w:pPr>
      <w:r>
        <w:rPr/>
      </w:r>
    </w:p>
    <w:p>
      <w:pPr>
        <w:pStyle w:val="Normal"/>
        <w:rPr/>
      </w:pPr>
      <w:r>
        <w:rPr/>
        <w:t>Kwa hiyo pia Wagnostiki na waabudu wa Baali na Jumapili ya Pasaka wamejitahidi kadiri wawezavyo kuharibu ufahamu wa Imani na Sheria ya Mungu na Ushuhuda. Yeyote anayesema kuwa wao ni Wakristo au Waislamu (ambayo yanapaswa kuwa maneno yanayobadilishana) na sheria inaondolewa na kwamba wakifa wanaenda mbinguni hawatakiwi kuamini. Wao si Waislamu wala Wakristo (taz. pia Justin Martyr, Dialogue with Trypho, LXXX).</w:t>
      </w:r>
    </w:p>
    <w:p>
      <w:pPr>
        <w:pStyle w:val="Normal"/>
        <w:rPr/>
      </w:pPr>
      <w:r>
        <w:rPr/>
      </w:r>
    </w:p>
    <w:p>
      <w:pPr>
        <w:pStyle w:val="Normal"/>
        <w:rPr>
          <w:u w:val="single"/>
        </w:rPr>
      </w:pPr>
      <w:r>
        <w:rPr/>
        <w:t xml:space="preserve">010 Yunis au Yona </w:t>
      </w:r>
      <w:hyperlink r:id="rId12">
        <w:r>
          <w:rPr>
            <w:rStyle w:val="InternetLink"/>
          </w:rPr>
          <w:t>Ufafanuzi juu ya Koran: Surah 10 (Na. Q010)</w:t>
        </w:r>
      </w:hyperlink>
    </w:p>
    <w:p>
      <w:pPr>
        <w:pStyle w:val="Normal"/>
        <w:rPr/>
      </w:pPr>
      <w:r>
        <w:rPr/>
        <w:t>Sura ya 10 "Yunis" au "Yona" ni Surah ya marehemu ya Beccan iliyotolewa katika miaka minne iliyopita kabla ya Hijrah (yaani Post 618 hadi 622 CE). Imepata jina lake kutokana na kurejea kwa nabii Yona katika aya ya 98 inayorejelea toba na wokovu wa Ninawi: “Laiti wangelikuwako jumuiya ya watu walioangamizwa zamani walioamini na kunufaika kwa imani yao, kama vile watu wa Yona.”</w:t>
      </w:r>
    </w:p>
    <w:p>
      <w:pPr>
        <w:pStyle w:val="Normal"/>
        <w:rPr/>
      </w:pPr>
      <w:r>
        <w:rPr/>
      </w:r>
    </w:p>
    <w:p>
      <w:pPr>
        <w:pStyle w:val="Normal"/>
        <w:rPr>
          <w:u w:val="single"/>
        </w:rPr>
      </w:pPr>
      <w:r>
        <w:rPr/>
        <w:t xml:space="preserve">Rejea ya Yona si mstari wa kutupa. Masihi alituambia kwamba hakuna ishara itakayopewa kanisa isipokuwa ile ya nabii Yona. Ishara nzima inahusu onyo la Yona kwa Ninawi na toba yao na kisha onyo la Masihi kwa Yuda na kushindwa kwao kutubu, na uharibifu wao mwishoni mwa miaka 40 na uharibifu kamili wa Hekalu na Yerusalemu mnamo 70 CE na kufungwa kwa hekalu. Hekalu la Misri huko Heliopolis kufikia 71 CE kwa amri ya Vespasian. Kanisa lilianza kwa ubatizo wa Kristo na uteuzi wa Mitume mwaka wa 27 BK kwa utume wa Yohana Mbatizaji kwa safari ya siku moja na kisha miaka miwili kuhubiriwa kwa Masihi kutoka 28 hadi 30 CE, na kisha siku Tatu na Tatu. usiku wa Masihi katika Tumbo la Dunia kama Yona alipokuwa ndani ya tumbo la samaki mkubwa. Wote wawili walikufa na wote walifufuliwa. Ninawi ilipewa siku 40 na kutubu. Yuda ilipewa miaka 40 hadi 70 BK na haikutubu na ikaangamizwa. Mwisho wa Yubile 40 na muda utakamilika ifikapo 2027 (tazama </w:t>
      </w:r>
      <w:hyperlink r:id="rId13">
        <w:r>
          <w:rPr>
            <w:rStyle w:val="InternetLink"/>
          </w:rPr>
          <w:t>Ishara ya Yona na Historia ya ujenzi wa Hekalu (Na. 013)</w:t>
        </w:r>
      </w:hyperlink>
      <w:r>
        <w:rPr>
          <w:u w:val="single"/>
        </w:rPr>
        <w:t>).</w:t>
      </w:r>
    </w:p>
    <w:p>
      <w:pPr>
        <w:pStyle w:val="Normal"/>
        <w:rPr>
          <w:u w:val="single"/>
        </w:rPr>
      </w:pPr>
      <w:r>
        <w:rPr>
          <w:u w:val="single"/>
        </w:rPr>
      </w:r>
    </w:p>
    <w:p>
      <w:pPr>
        <w:pStyle w:val="Normal"/>
        <w:rPr/>
      </w:pPr>
      <w:r>
        <w:rPr/>
        <w:t>Sura hii ni onyo kwa Waarabu juu ya ibada yao ya masanamu ya baadaye. Kukataliwa kwa manabii wengine na maandiko ya Biblia ilikuwa ni kuwagharimu mahali pao katika Ufufuo wa Kwanza. Tutaona katika Sura hii jinsi kuna wajumbe wa kutumwa ulimwenguni kote kutoka kwa Kristo na Mitume na zaidi ya Yubile 40 kutoka kwa kutawazwa kwake kwa Sabini huko Yudea mnamo 28-29 BK. Kwa njia hii kanisa lilituma manabii kila kona ya ulimwengu unaojulikana na kisha kwingineko. Vile vile aliwatahadharisha juu ya kuwatii manabii wa Mwenyezi Mungu ambao waliwapuuza na wakazua shirki ya kuabudu masanamu kwamba Muhammad (ambalo kwa hakika lilikuwa ni baraza la kanisa ambalo Mtume alikuwa mwenyekiti na kiongozi wake) ndiye Mtume (wa pekee) wa Mwenyezi Mungu kinyume na hayo. Sura hii.</w:t>
      </w:r>
    </w:p>
    <w:p>
      <w:pPr>
        <w:pStyle w:val="Normal"/>
        <w:rPr/>
      </w:pPr>
      <w:r>
        <w:rPr/>
      </w:r>
    </w:p>
    <w:p>
      <w:pPr>
        <w:pStyle w:val="Normal"/>
        <w:rPr/>
      </w:pPr>
      <w:r>
        <w:rPr/>
        <w:t>Mtume (s.a.w.w.) anaelekeza maoni kwa wale wanaopuuza maagizo ya Qur'an. Kisha anaendelea kuhutubia watu ambao hawajaongoka katika Uislamu ambao wanapuuza Amri za Mungu na Imani na Ushuhuda wa Masihi na kwa hakika kalenda sahihi ya Kanisa la Mwenyezi Mungu (rej. pia S9 hapo juu) kama inavyofanywa katika mfumo wa Hekalu na chini ya Masihi na Mitume. Ilikuwa ni unabii wa upotovu kamili wa Hadithi wa Uislamu na kalenda yake na Kalenda ya Kanisa ya baadaye ambayo ilikuja kutumia miingiliano ya Wababeli katika Hillel kutoka kwa Wayahudi walioingia katika Makanisa ya Mungu katika karne ya 20 na 21.</w:t>
      </w:r>
    </w:p>
    <w:p>
      <w:pPr>
        <w:pStyle w:val="Normal"/>
        <w:rPr/>
      </w:pPr>
      <w:r>
        <w:rPr/>
      </w:r>
    </w:p>
    <w:p>
      <w:pPr>
        <w:pStyle w:val="Normal"/>
        <w:rPr/>
      </w:pPr>
      <w:r>
        <w:rPr/>
        <w:t xml:space="preserve">Sura inachukua mwelekeo wa Mungu kutoka kwa Uumbaji katika imani na kuanzishwa kwa jua na mwezi kama mdhibiti wa </w:t>
      </w:r>
      <w:hyperlink r:id="rId14">
        <w:r>
          <w:rPr>
            <w:rStyle w:val="InternetLink"/>
          </w:rPr>
          <w:t>Kalenda ya Mungu (Na. 156)</w:t>
        </w:r>
      </w:hyperlink>
      <w:r>
        <w:rPr/>
        <w:t xml:space="preserve"> na madhumuni ya Masihi kama mpatanishi kati ya Mungu na mwanadamu kwa maelekezo ya wazi ya Mungu. Hakuna mtu mwingine anayeweza kuwa mpatanishi bila mwongozo wa wazi wa Mungu.</w:t>
      </w:r>
    </w:p>
    <w:p>
      <w:pPr>
        <w:pStyle w:val="Normal"/>
        <w:rPr/>
      </w:pPr>
      <w:r>
        <w:rPr/>
      </w:r>
    </w:p>
    <w:p>
      <w:pPr>
        <w:pStyle w:val="Normal"/>
        <w:rPr/>
      </w:pPr>
      <w:r>
        <w:rPr/>
        <w:t>Kisha Sura inaendelea kueleza lengo la wito. Aya hizi zinarejelea “Maandiko yenye Hekima.” Kwa maneno mengine Sura inarejelea Maandiko ya Biblia na Sheria za Mungu.</w:t>
      </w:r>
    </w:p>
    <w:p>
      <w:pPr>
        <w:pStyle w:val="Normal"/>
        <w:rPr/>
      </w:pPr>
      <w:r>
        <w:rPr/>
      </w:r>
    </w:p>
    <w:p>
      <w:pPr>
        <w:pStyle w:val="Normal"/>
        <w:rPr>
          <w:u w:val="single"/>
        </w:rPr>
      </w:pPr>
      <w:r>
        <w:rPr/>
        <w:t xml:space="preserve">Mtume (zamani Abu Qasim) alikuwa afisa aliyeidhinishwa aliyebatizwa wa Kanisa la Mwenyezi Mungu lililoanzishwa na Kristo na Mitume ambalo kanisa lilikuwa limeanzishwa mwanzoni mwa karne ya Kwanza kutoka 30 CE. Mtume alipewa zawadi ya unabii kama mjumbe kwa Uarabuni. Kabla ya hapo Mitume na wale 70 walikuwa wametumwa kote Parthia na India na Mashariki ikijumuisha Arabia na Mashariki ya Kati. Wapagani walikuwa wameipinga tangu wakati huo. Hata hivyo, tulikuwa tumetuma maofisa kote ulimwenguni kutoka miaka ya 70 na kisha baadaye karne nyingi kabla ya kanisa kukua na kuwa nguvu lilikuja kuwa Becca na Madina. Askofu Mkuu Meuses wa Abyssinia alikuwa ameanzisha kanisa nchini China kutoka India katika karne ya Nne. Hata hivyo, kufikia mwaka 1850 walikuwa wamekubali imani ya Kisabelliani na hivyo hawakustahili kutoka kwenye Ufufuo wa Kwanza hadi walipotubu, kama vile Uislamu wa Hadithi ulivyo na kama vile Wabinitarian/Waditheists na Watrinitariani waliokataliwa (soma majarida ya </w:t>
      </w:r>
      <w:r>
        <w:rPr>
          <w:u w:val="single"/>
        </w:rPr>
        <w:t xml:space="preserve">Hatima ya Mitume Kumi na Wawili (Na. 122B); </w:t>
      </w:r>
      <w:hyperlink r:id="rId15">
        <w:r>
          <w:rPr>
            <w:rStyle w:val="InternetLink"/>
          </w:rPr>
          <w:t>Mgawanyo wa Makanisa ya Washika Sabato (Na. 122)</w:t>
        </w:r>
      </w:hyperlink>
      <w:r>
        <w:rPr>
          <w:u w:val="single"/>
        </w:rPr>
        <w:t xml:space="preserve"> na </w:t>
      </w:r>
      <w:hyperlink r:id="rId16">
        <w:r>
          <w:rPr>
            <w:rStyle w:val="InternetLink"/>
          </w:rPr>
          <w:t>Wajibu wa Amri ya Nne katika Makanisa ya Kihistoria ya Mungu ya Washika Sabato (Na. 170)</w:t>
        </w:r>
      </w:hyperlink>
      <w:r>
        <w:rPr>
          <w:u w:val="single"/>
        </w:rPr>
        <w:t>).</w:t>
      </w:r>
    </w:p>
    <w:p>
      <w:pPr>
        <w:pStyle w:val="Normal"/>
        <w:rPr>
          <w:u w:val="single"/>
        </w:rPr>
      </w:pPr>
      <w:r>
        <w:rPr>
          <w:u w:val="single"/>
        </w:rPr>
      </w:r>
    </w:p>
    <w:p>
      <w:pPr>
        <w:pStyle w:val="Normal"/>
        <w:rPr>
          <w:u w:val="single"/>
        </w:rPr>
      </w:pPr>
      <w:r>
        <w:rPr/>
        <w:t xml:space="preserve">Hud </w:t>
      </w:r>
      <w:hyperlink r:id="rId17">
        <w:r>
          <w:rPr>
            <w:rStyle w:val="InternetLink"/>
          </w:rPr>
          <w:t>Ufafanuzi kuhusu Koran: Surah 11 (Na. Q011)</w:t>
        </w:r>
      </w:hyperlink>
    </w:p>
    <w:p>
      <w:pPr>
        <w:pStyle w:val="Normal"/>
        <w:rPr/>
      </w:pPr>
      <w:r>
        <w:rPr/>
        <w:t>Sura hii ya 11 "Hud" inachukua jina lake kutoka aya ya 50 ambayo inaanza hadithi ya Hud wa kabila la A'ad, mmoja wa manabii wa Arabia ambaye hatajwi katika Maandiko ama Agano la Kale au NT. Andiko hilo pia lina hadithi ya manabii wengine wawili wa Kiarabu; Saleh wa kabila la Thamud na Shuaib wa Midiani. Yethro wa Midiani ametajwa katika Agano la Kale lakini Shu’eyb hatajwi. Hata hivyo, Yethro akiwa baba-mkwe wa Musa ameorodheshwa bila shaka kuwa kuhani wa Mungu katika Midiani. Pickthall inasema Shu’eyb anahusishwa na Yethro na anasema kwamba yeye, Nuhu na Musa walitambulishwa na Ufunuo wa Kiungu. Hivyo Sura ya 11 inachukua nafasi ya hadithi na ukweli unathibitishwa kwa namna ya ziada ya Surah 10.</w:t>
      </w:r>
    </w:p>
    <w:p>
      <w:pPr>
        <w:pStyle w:val="Normal"/>
        <w:rPr/>
      </w:pPr>
      <w:r>
        <w:rPr/>
      </w:r>
    </w:p>
    <w:p>
      <w:pPr>
        <w:pStyle w:val="Normal"/>
        <w:rPr/>
      </w:pPr>
      <w:r>
        <w:rPr/>
        <w:t>Ikumbukwe kwamba Ayubu iliandikwa kabla ya Torati na watu waliotajwa katika Ayubu walitajwa katika maandiko ya Torati. Ayubu mwenyewe alikuwa mwanamume wa kabila la Isakari na lazima awe alitoka Misri kabla ya kuteswa kwa Waisraeli na kwenda kuishi Arabia na labda Midiani.</w:t>
      </w:r>
    </w:p>
    <w:p>
      <w:pPr>
        <w:pStyle w:val="Normal"/>
        <w:rPr/>
      </w:pPr>
      <w:r>
        <w:rPr/>
      </w:r>
    </w:p>
    <w:p>
      <w:pPr>
        <w:pStyle w:val="Normal"/>
        <w:rPr/>
      </w:pPr>
      <w:r>
        <w:rPr/>
        <w:t>Inachukuliwa kama Surah ya mwisho ya Beccan (yaani kabla ya 622) isipokuwa kwa aya ya 114f. iliyoteremshwa hapo Al-Madinah. Maandiko haya yanahusiana na manabii na maonyo kwamba mapepo na wanadamu kwa pamoja wanatolewa na kwamba wote wawili watapelekwa Sheol (kuzimu) yaani kaburini.</w:t>
      </w:r>
    </w:p>
    <w:p>
      <w:pPr>
        <w:pStyle w:val="Normal"/>
        <w:rPr/>
      </w:pPr>
      <w:r>
        <w:rPr/>
      </w:r>
    </w:p>
    <w:p>
      <w:pPr>
        <w:pStyle w:val="Normal"/>
        <w:rPr/>
      </w:pPr>
      <w:r>
        <w:rPr/>
        <w:t>Andiko linaonyesha mwisho wa matatizo ya Uislamu kwa mujibu wa mfumo wake wa kikafiri.</w:t>
      </w:r>
    </w:p>
    <w:p>
      <w:pPr>
        <w:pStyle w:val="Normal"/>
        <w:rPr/>
      </w:pPr>
      <w:r>
        <w:rPr/>
      </w:r>
    </w:p>
    <w:p>
      <w:pPr>
        <w:pStyle w:val="Normal"/>
        <w:rPr/>
      </w:pPr>
      <w:r>
        <w:rPr/>
        <w:t>Kama tunavyoelewa, Kanisa la Mwenyezi Mungu lilianzisha tawi la Uarabuni huko Uarabuni kupitia vikundi vilivyokuwa huko baada ya kuenea kwa kanisa hadi Shamu, na kutoka kaskazini hadi katika eneo ambalo sasa ni Irani na katika sehemu za Kaskazini za Milki ya Waparthi hadi Georgia na. Armenia na maeneo karibu na Bahari Nyeusi.</w:t>
      </w:r>
    </w:p>
    <w:p>
      <w:pPr>
        <w:pStyle w:val="Normal"/>
        <w:rPr/>
      </w:pPr>
      <w:r>
        <w:rPr/>
      </w:r>
    </w:p>
    <w:p>
      <w:pPr>
        <w:pStyle w:val="Normal"/>
        <w:rPr>
          <w:u w:val="single"/>
        </w:rPr>
      </w:pPr>
      <w:r>
        <w:rPr/>
        <w:t xml:space="preserve">Kama tulivyoeleza hapo awali mtu mmoja aitwaye Qasim ibn Abdullah (au Abd Allah) bin Abdul-Muttalib bin Hashim, wa kabila la Qureish la Ismaili wa Waarabu wa Kiarabu miongoni mwa Waarabu wa wana wa Ketura, alifundishwa imani na wake. familia ya mke na kufundishwa kusoma. Inafikiriwa kuwa mwanzoni alikuwa Mnestorian (Abu Qasim) lakini alibatizwa katika Kanisa la Mwenyezi Mungu wakati fulani baada ya 608 CE. Akawa mmoja wa Muhammad ambalo lilikuwa ni jina la Baraza la Kanisa la Mwenyezi Mungu huko Uarabuni. Kwa maneno mengine alifanywa kuwa mzee wa Kanisa la Mungu na kuteuliwa kwa baraza lake linaloongoza. Muundo na usuli wake na utambulisho wake vimejadiliwa katika majarida ya </w:t>
      </w:r>
      <w:hyperlink r:id="rId18">
        <w:r>
          <w:rPr>
            <w:rStyle w:val="InternetLink"/>
          </w:rPr>
          <w:t>Utangulizi wa Ufafanuzi wa Kurani: Dibaji (QP)</w:t>
        </w:r>
      </w:hyperlink>
      <w:r>
        <w:rPr>
          <w:u w:val="single"/>
        </w:rPr>
        <w:t xml:space="preserve">, </w:t>
      </w:r>
      <w:hyperlink r:id="rId19">
        <w:r>
          <w:rPr>
            <w:rStyle w:val="InternetLink"/>
          </w:rPr>
          <w:t>Utangulizi wa Ufafanuzi wa Koran (Na. Q001)</w:t>
        </w:r>
      </w:hyperlink>
      <w:r>
        <w:rPr>
          <w:u w:val="single"/>
        </w:rPr>
        <w:t xml:space="preserve"> </w:t>
      </w:r>
      <w:r>
        <w:rPr/>
        <w:t>na jarida la</w:t>
      </w:r>
      <w:r>
        <w:rPr>
          <w:u w:val="single"/>
        </w:rPr>
        <w:t xml:space="preserve"> Wazao wa Ibrahimu Sehemu ya III: Ishmaeli (Na. 212C).</w:t>
      </w:r>
    </w:p>
    <w:p>
      <w:pPr>
        <w:pStyle w:val="Normal"/>
        <w:rPr>
          <w:u w:val="single"/>
        </w:rPr>
      </w:pPr>
      <w:r>
        <w:rPr>
          <w:u w:val="single"/>
        </w:rPr>
      </w:r>
    </w:p>
    <w:p>
      <w:pPr>
        <w:pStyle w:val="Normal"/>
        <w:rPr/>
      </w:pPr>
      <w:r>
        <w:rPr/>
        <w:t>Kanisa lilidumu kwa vizazi vitatu tu kupitia kwa Makhalifa Wanne Waongofu na baada ya hapo likachukuliwa na Waarabu wapagani na mgawanyiko wa Shia ulilazimishwa na mauaji ya kinyama ya mjukuu wa Mtume Ali na Hussein. Maandishi ya Kanisa linalojulikana kama Muhammad yalikusanywa na kuunda kile kinachojulikana kama Qur'an au Koran. Yalikusudiwa kusomwa kama ufafanuzi juu ya imani katika Arabia na kulingana na Maandiko yaliyo mbele yao, Agano la Kale na Agano Jipya. Makanisa haya (ya Waunitariani wa Kisabato) yalirejelewa kuwa “Watu wa Kitabu” na yalitambuliwa katika Koran kama mamlaka kuu ya maana ya Maandiko na ya imani.</w:t>
      </w:r>
    </w:p>
    <w:p>
      <w:pPr>
        <w:pStyle w:val="Normal"/>
        <w:rPr/>
      </w:pPr>
      <w:r>
        <w:rPr/>
      </w:r>
    </w:p>
    <w:p>
      <w:pPr>
        <w:pStyle w:val="Normal"/>
        <w:rPr/>
      </w:pPr>
      <w:r>
        <w:rPr/>
        <w:t>Kisha Waarabu wapagani walianza kuandika mfululizo wa hati za uwongo ambazo zilikuja kuwa ufafanuzi unaoendelea juu ya Koran kwa njia ile ile kama vile Talmud ilivyoendelezwa kwenye Mishnah katika karne ya tatu na iliyofuata ili kuharibu matokeo ya Maandiko. Hii iliitwa Hadith, inayojulikana pia kama Sunna, na ikawa msingi wa Uislamu wa Sunni. Wayahudi wenyewe walikuwa wamesilimu makabila ya Kiarabu ambayo yalijaribu kuliangamiza kabisa kanisa la Uarabuni na mkuu wa kanisa, Muhammad, ambaye alikuwa nabii Qasim ibn Abdullah, alilazimika kuchukua silaha dhidi yao ili kuishi. Hii ilikuwa sehemu ya Enzi ya Pergamo.</w:t>
      </w:r>
    </w:p>
    <w:p>
      <w:pPr>
        <w:pStyle w:val="Normal"/>
        <w:rPr/>
      </w:pPr>
      <w:r>
        <w:rPr/>
      </w:r>
    </w:p>
    <w:p>
      <w:pPr>
        <w:pStyle w:val="Normal"/>
        <w:rPr/>
      </w:pPr>
      <w:r>
        <w:rPr/>
        <w:t>Mambo ya magharibi katika Mashariki ya Kati yalikuwa Anatolia na kupanuliwa hadi Milima ya Taurus. Walijulikana kama Wapaulicians na wao na Muhammad wa Uarabuni ilibidi wachukue silaha ili tu waendelee kuishi kwani walishambuliwa na Wabyzantine waliojiita Wakristo huko Constantinople na Waarabu Wapagani Mashariki huko Iraqi na Uarabuni. Hilo laonyeshwa katika maelezo katika Ufunuo sura ya 2 ambapo Mesiya, Kristo, anasemekana kuja juu yao kwa upanga wa kinywa chake kwa sababu walikuwa wamepotoshwa.</w:t>
      </w:r>
    </w:p>
    <w:p>
      <w:pPr>
        <w:pStyle w:val="Normal"/>
        <w:rPr/>
      </w:pPr>
      <w:r>
        <w:rPr/>
      </w:r>
    </w:p>
    <w:p>
      <w:pPr>
        <w:pStyle w:val="Normal"/>
        <w:rPr/>
      </w:pPr>
      <w:r>
        <w:rPr/>
        <w:t>Vita katika Uislamu vinatokana na kunyakuliwa kwa imani na Waarabu hawa wapagani, kwa kutumia Hadithi au Sunna, na walipingwa na kundi la Shia ambalo pia lilipoteza ufahamu wa imani kutokana na athari hizi kwa njia sawa na Wayahudi walikuwa na kama Wakristo walivyokuwa katika migawanyiko yao kutoka kwa Wautatu hadi Wanestoria.</w:t>
      </w:r>
    </w:p>
    <w:p>
      <w:pPr>
        <w:pStyle w:val="Normal"/>
        <w:rPr/>
      </w:pPr>
      <w:r>
        <w:rPr/>
      </w:r>
    </w:p>
    <w:p>
      <w:pPr>
        <w:pStyle w:val="Normal"/>
        <w:rPr/>
      </w:pPr>
      <w:r>
        <w:rPr/>
        <w:t xml:space="preserve">Kuenea kwa kasi kwa Uislamu pia kumeuweka wazi kwa athari potovu za Wahindi na Wachina na tutaona jinsi mafundisho ya asili yalivyoharibiwa na katika uchunguzi huo tutaangalia tena mafundisho ya Kanisa kama yalivyofafanuliwa katika Kurani. </w:t>
      </w:r>
    </w:p>
    <w:p>
      <w:pPr>
        <w:pStyle w:val="Normal"/>
        <w:rPr/>
      </w:pPr>
      <w:r>
        <w:rPr/>
      </w:r>
    </w:p>
    <w:p>
      <w:pPr>
        <w:pStyle w:val="Normal"/>
        <w:rPr/>
      </w:pPr>
      <w:r>
        <w:rPr/>
        <w:t>Ni kwa sababu hizi kwamba Uislamu wa Hadithi za Kisasa na Uislamu wa Shia hauwezi kudumu.</w:t>
      </w:r>
    </w:p>
    <w:p>
      <w:pPr>
        <w:pStyle w:val="Normal"/>
        <w:rPr/>
      </w:pPr>
      <w:r>
        <w:rPr/>
      </w:r>
    </w:p>
    <w:p>
      <w:pPr>
        <w:pStyle w:val="Normal"/>
        <w:rPr>
          <w:u w:val="single"/>
        </w:rPr>
      </w:pPr>
      <w:r>
        <w:rPr/>
        <w:t xml:space="preserve">Yusuf au Yusufu </w:t>
      </w:r>
      <w:hyperlink r:id="rId20">
        <w:r>
          <w:rPr>
            <w:rStyle w:val="InternetLink"/>
          </w:rPr>
          <w:t>Ufafanuzi juu ya Koran: Surah 12 (Na. Q012)</w:t>
        </w:r>
      </w:hyperlink>
    </w:p>
    <w:p>
      <w:pPr>
        <w:pStyle w:val="Normal"/>
        <w:rPr/>
      </w:pPr>
      <w:r>
        <w:rPr/>
        <w:t>Sura hii ndiyo mada pekee ya Surah katika Korani au Kurani inayozungumzia kisa cha Yusufu mwana wa Yakobo katika Biblia. Alikuwa baba wa Efraimu na Manase na alicheza sehemu muhimu sana katika maendeleo ya Misri mwanzoni mwa kukaa huko. Hadithi inafichua maelezo fulani katika Hadith za kihistoria au ufunuo wa jambo hilo kwa nabii wa Kiarabu na ina umuhimu kwa makabila ya Yusufu katika siku za mwisho pia. Pia inahusika na Yakobo kama nabii na masuala ya ufunuo wa Mungu kwake na udhibiti wa ufunuo huo.</w:t>
      </w:r>
    </w:p>
    <w:p>
      <w:pPr>
        <w:pStyle w:val="Normal"/>
        <w:rPr/>
      </w:pPr>
      <w:r>
        <w:rPr/>
      </w:r>
    </w:p>
    <w:p>
      <w:pPr>
        <w:pStyle w:val="Normal"/>
        <w:rPr/>
      </w:pPr>
      <w:r>
        <w:rPr/>
        <w:t>Hadithi inasema Sura iliteremshwa huko Becca kwa waongofu wa kwanza wa Yathrib (Al Madinah) katika mwaka wa Pili kabla ya Hijrah. Noldeke anaonyesha, na Pickthall anarekodi, kwamba inaweza kuwa imefunuliwa muda mrefu kabla ya wakati huo lakini ilitolewa kwao wakati huo. Mara nyingi manabii hupewa habari lakini huzuiwa kutoa maelezo hadi baadaye sana, au kutoa maelezo tena inapohitajika. Ni hakika kwamba aliambiwa hadithi hiyo alipokuwa akifundishwa katika Maandiko.</w:t>
      </w:r>
    </w:p>
    <w:p>
      <w:pPr>
        <w:pStyle w:val="Normal"/>
        <w:rPr/>
      </w:pPr>
      <w:r>
        <w:rPr/>
      </w:r>
    </w:p>
    <w:p>
      <w:pPr>
        <w:pStyle w:val="Normal"/>
        <w:rPr/>
      </w:pPr>
      <w:r>
        <w:rPr/>
        <w:t>Katika tukio hili Yakobo hakukubaliwa na hadithi za wana wengine za kifo cha Yusufu, lakini Mungu alizuia eneo lake na hali kutoka kwa Yakobo, baba yake. Hakuna shaka kutoka katika maandiko ya Biblia kwamba Yakobo alikuwa nabii na alikuwa na ufahamu mkubwa wa muundo wa Jeshi na mahali pa Elohim au Malaika wa Uwepo kama kuwajibika kwa Israeli na wana wa Ibrahimu na kwamba alielewa. hatima si tu ya wana wa Yusufu bali pia umuhimu wao muhimu kwa mataifa na wito wa mataifa katika siku za mwisho anaposema kwamba Efraimu watakuwa kundi la mataifa (taz. Mwa. 48:15-20). Kiumbe huyu wa Malaika wa Jeshi alifanyika Yesu au Isa Kristo au Masihi ambaye alikuwa nyota ambayo ingetoka kwa Yakobo na ambaye alikuwa kuhani mkuu wa Melkizedeki, ambaye nabii pia alimtumikia (Hes. 24:17).</w:t>
      </w:r>
    </w:p>
    <w:p>
      <w:pPr>
        <w:pStyle w:val="Normal"/>
        <w:rPr/>
      </w:pPr>
      <w:r>
        <w:rPr/>
      </w:r>
    </w:p>
    <w:p>
      <w:pPr>
        <w:pStyle w:val="Normal"/>
        <w:rPr/>
      </w:pPr>
      <w:r>
        <w:rPr/>
        <w:t>Tunaona kuwa Mtume wa Uarabuni ananukuu Maandiko na anaeleza kuwa yamefafanuliwa kwa Kiarabu hivyo yamebainishwa kwao.</w:t>
      </w:r>
    </w:p>
    <w:p>
      <w:pPr>
        <w:pStyle w:val="Normal"/>
        <w:rPr/>
      </w:pPr>
      <w:r>
        <w:rPr/>
      </w:r>
    </w:p>
    <w:p>
      <w:pPr>
        <w:pStyle w:val="Normal"/>
        <w:rPr>
          <w:u w:val="single"/>
        </w:rPr>
      </w:pPr>
      <w:r>
        <w:rPr/>
        <w:t xml:space="preserve">Ngurumo </w:t>
      </w:r>
      <w:hyperlink r:id="rId21">
        <w:r>
          <w:rPr>
            <w:rStyle w:val="InternetLink"/>
          </w:rPr>
          <w:t>Ufafanuzi juu ya Korani: Surah 13 (Na. Q013)</w:t>
        </w:r>
      </w:hyperlink>
    </w:p>
    <w:p>
      <w:pPr>
        <w:pStyle w:val="Normal"/>
        <w:rPr/>
      </w:pPr>
      <w:r>
        <w:rPr/>
        <w:t>Surah 13 Ar Ra’d inachukua jina lake kutoka mstari wa 13. Maandiko katika 12 na 13 yanaimba sifa za Masihi katika uumbaji. Maandishi ya Sura yanahusu Mwongozo wa Kimungu na uhusiano wa matokeo yanayotokana na uvunjaji wa Sheria za Mungu. Hakuna upendeleo wa watu mbele ya Mungu kuhusiana na Sheria zake na adhabu inayotokana na uvunjaji wao. Thawabu na adhabu ni matokeo ya moja kwa moja ya kutii au kukataa Sheria za Mungu. Hata hivyo, Shetani chini ya utawala wake alivunja uhusiano wa Sheria za Mungu na mvua inanyeshea wenye haki na wasio haki. Muungano huo utarejeshwa katika siku za usoni.</w:t>
      </w:r>
    </w:p>
    <w:p>
      <w:pPr>
        <w:pStyle w:val="Normal"/>
        <w:rPr/>
      </w:pPr>
      <w:r>
        <w:rPr/>
      </w:r>
    </w:p>
    <w:p>
      <w:pPr>
        <w:pStyle w:val="Normal"/>
        <w:rPr/>
      </w:pPr>
      <w:r>
        <w:rPr/>
        <w:t>Kama matokeo ya kukataliwa kwa Hadithi kwa Maandiko kifungu hiki kinapaswa kufafanuliwa kama kinatumika kwa sheria ya asili kana kwamba haiakisi Asili ya Mungu, ambayo inajiakisi yenyewe katika Sheria za Mungu zinazotoka kwa Asili yake.</w:t>
      </w:r>
    </w:p>
    <w:p>
      <w:pPr>
        <w:pStyle w:val="Normal"/>
        <w:rPr/>
      </w:pPr>
      <w:r>
        <w:rPr/>
      </w:r>
    </w:p>
    <w:p>
      <w:pPr>
        <w:pStyle w:val="Normal"/>
        <w:rPr/>
      </w:pPr>
      <w:r>
        <w:rPr/>
        <w:t>Mamlaka zimegawanyika iwapo ni Surah ya Beccan yenye aya mbili zilizotolewa Al-Madinah au Surah ya Madina kabisa yenye aya mbili zilizotolewa Becca. Pickthall ana maoni kwamba mgawanyiko huo wa maoni unapendelea asili ya watu wa Makkah [Wabeccan] kwa vile anafikiria kwamba hakuwezi kuwa na mgawanyiko huo wa maoni kuhusu asili kamili ya Madina kutokana na idadi kubwa ya mashahidi. Anashikilia kuwa ni Surah ya marehemu Meccan [Beccan] kwa sehemu kubwa.</w:t>
      </w:r>
    </w:p>
    <w:p>
      <w:pPr>
        <w:pStyle w:val="Normal"/>
        <w:rPr/>
      </w:pPr>
      <w:r>
        <w:rPr/>
      </w:r>
    </w:p>
    <w:p>
      <w:pPr>
        <w:pStyle w:val="Normal"/>
        <w:rPr/>
      </w:pPr>
      <w:r>
        <w:rPr/>
        <w:t>Ukweli ni kwamba msimamo juu ya sheria ulikuwa mtazamo wa kawaida wa Makanisa ya Mungu na walikumbushwa juu yake daima. Ilikuwa ni kwa Hadith tu ambapo sheria ilidhoofishwa, kama vile sheria ilivyohujumiwa na Waamini Utatu na Waamini Wawili/Waditheists, ambayo Koran inalaani kwa utaratibu.</w:t>
      </w:r>
    </w:p>
    <w:p>
      <w:pPr>
        <w:pStyle w:val="Normal"/>
        <w:rPr/>
      </w:pPr>
      <w:r>
        <w:rPr/>
      </w:r>
    </w:p>
    <w:p>
      <w:pPr>
        <w:pStyle w:val="Normal"/>
        <w:rPr/>
      </w:pPr>
      <w:r>
        <w:rPr/>
        <w:t xml:space="preserve">Si kwa bahati kwamba nafasi katika Kurani katika Sura ya 13 inaakisi mfumo wa Uasi dhidi ya Sheria za Mungu ambao ulikuwa, na ulipaswa kuwa kipengele cha watu wa Kiarabu, na ulimwengu kwa ujumla (taz. jarida la </w:t>
      </w:r>
      <w:hyperlink r:id="rId22">
        <w:r>
          <w:rPr>
            <w:rStyle w:val="InternetLink"/>
          </w:rPr>
          <w:t>Ishara ya Nambari). No. 007)</w:t>
        </w:r>
      </w:hyperlink>
      <w:r>
        <w:rPr>
          <w:u w:val="single"/>
        </w:rPr>
        <w:t>).</w:t>
      </w:r>
      <w:r>
        <w:rPr/>
        <w:t xml:space="preserve"> Sura kumi na mbili zilizotangulia zinahusu uumbaji, nafasi ya Masihi na wateule, na manabii wanaofanya kazi kama wajumbe kwa wanadamu katika uasi na kukataa kwa wanadamu kufuata Sheria za Mungu.</w:t>
      </w:r>
    </w:p>
    <w:p>
      <w:pPr>
        <w:pStyle w:val="Normal"/>
        <w:rPr/>
      </w:pPr>
      <w:r>
        <w:rPr/>
      </w:r>
    </w:p>
    <w:p>
      <w:pPr>
        <w:pStyle w:val="Normal"/>
        <w:rPr>
          <w:u w:val="single"/>
        </w:rPr>
      </w:pPr>
      <w:r>
        <w:rPr/>
        <w:t xml:space="preserve">Ibrahim au Ibrahimu </w:t>
      </w:r>
      <w:hyperlink r:id="rId23">
        <w:r>
          <w:rPr>
            <w:rStyle w:val="InternetLink"/>
          </w:rPr>
          <w:t>Ufafanuzi juu ya Koran: Surah 14 (Na. Q014)</w:t>
        </w:r>
      </w:hyperlink>
    </w:p>
    <w:p>
      <w:pPr>
        <w:pStyle w:val="Normal"/>
        <w:rPr/>
      </w:pPr>
      <w:r>
        <w:rPr/>
        <w:t>Sura ya 14 imepata jina lake (Ibrihim) kutokana na maombi ya Ibrahimu katika aya za 35-41. Ilielezwa kuwa ilitamkwa tangu wakati alipokuwa akimsimamisha mwanawe Ismaili kwenye bonde la Becca, Pickthall anamchukulia Ishmaeli kuwa babu wa Waarabu lakini hakuwa hivyo. Alikuwa babu wa Waarabu wa Kiarabu, na wana wa Ketura walikuwa mababu wa Waarabu.</w:t>
      </w:r>
    </w:p>
    <w:p>
      <w:pPr>
        <w:pStyle w:val="Normal"/>
        <w:rPr/>
      </w:pPr>
      <w:r>
        <w:rPr/>
      </w:r>
    </w:p>
    <w:p>
      <w:pPr>
        <w:pStyle w:val="Normal"/>
        <w:rPr/>
      </w:pPr>
      <w:r>
        <w:rPr/>
        <w:t>Ni sawa na Sura zingine za Beccan na mada ya aya ya 46 kuwa njama ya waabudu masanamu, inaonyesha labda ilikuwa moja ya Surah za mwisho za Beccan kabla ya Hijrah. Aya za 28-30 zinazingatiwa kuwa ni nyongeza za baadae kutoka Al-Madinah.</w:t>
      </w:r>
    </w:p>
    <w:p>
      <w:pPr>
        <w:pStyle w:val="Normal"/>
        <w:rPr/>
      </w:pPr>
      <w:r>
        <w:rPr/>
      </w:r>
    </w:p>
    <w:p>
      <w:pPr>
        <w:pStyle w:val="Normal"/>
        <w:rPr/>
      </w:pPr>
      <w:r>
        <w:rPr/>
        <w:t>Kwa mara nyingine tena imeorodheshwa kama Maandiko Matakatifu lakini kama ufunuo kwa Mtume.</w:t>
      </w:r>
    </w:p>
    <w:p>
      <w:pPr>
        <w:pStyle w:val="Normal"/>
        <w:rPr/>
      </w:pPr>
      <w:r>
        <w:rPr/>
      </w:r>
    </w:p>
    <w:p>
      <w:pPr>
        <w:pStyle w:val="Normal"/>
        <w:rPr>
          <w:u w:val="single"/>
        </w:rPr>
      </w:pPr>
      <w:r>
        <w:rPr/>
        <w:t xml:space="preserve">Nyuki </w:t>
      </w:r>
      <w:hyperlink r:id="rId24">
        <w:r>
          <w:rPr>
            <w:rStyle w:val="InternetLink"/>
          </w:rPr>
          <w:t>Ufafanuzi juu ya Koran: Surah 16 (Na. Q016)</w:t>
        </w:r>
      </w:hyperlink>
    </w:p>
    <w:p>
      <w:pPr>
        <w:pStyle w:val="Normal"/>
        <w:rPr/>
      </w:pPr>
      <w:r>
        <w:rPr/>
        <w:t>Surah An-Nahl "Nyuki" imepata jina lake kutoka kwa aya ya 68ff. akimaanisha Nyuki na shughuli zake na mazao yake. Mlolongo huo unahusu utoaji wa Mungu katika uumbaji na utoaji wa mazao yote, ikiwa ni pamoja na vinywaji vikali kama vile divai na mead katika uumbaji. Uwongofu wake ni muhimu kwa wanadamu katika kuusimamia uumbaji na kuukataa ni upuuzi sawa na kukataa chakula na vinywaji.</w:t>
      </w:r>
    </w:p>
    <w:p>
      <w:pPr>
        <w:pStyle w:val="Normal"/>
        <w:rPr/>
      </w:pPr>
      <w:r>
        <w:rPr/>
      </w:r>
    </w:p>
    <w:p>
      <w:pPr>
        <w:pStyle w:val="Normal"/>
        <w:rPr/>
      </w:pPr>
      <w:r>
        <w:rPr/>
        <w:t>Sura inahusishwa na kundi la mwisho la Beccan lakini baadhi ya mamlaka zinahusisha aya ya 1-40 na Becca na aya za baadaye kuwa kutoka Al-Madinah. Aya pekee yenye asili ya dhahiri ya Madina ni Aya ya 110. Hapa Waislamu walirekodiwa kuwa walipigana.</w:t>
      </w:r>
    </w:p>
    <w:p>
      <w:pPr>
        <w:pStyle w:val="Normal"/>
        <w:rPr/>
      </w:pPr>
      <w:r>
        <w:rPr/>
      </w:r>
    </w:p>
    <w:p>
      <w:pPr>
        <w:pStyle w:val="Normal"/>
        <w:rPr>
          <w:u w:val="single"/>
        </w:rPr>
      </w:pPr>
      <w:r>
        <w:rPr/>
        <w:t xml:space="preserve">Katika kipindi cha Beccan Waislamu walizuiwa kupigana. Wengi wa kipindi cha Beccan walilazimika kukimbia na kukimbilia Abyssinia (sawa na Pickthall). Kulikuwa na kanisa lenye nguvu la Kisabato pale tangu karne ya Nne chini ya Askofu Mkuu Meuses (soma jarida la </w:t>
      </w:r>
      <w:hyperlink r:id="rId25">
        <w:r>
          <w:rPr>
            <w:rStyle w:val="InternetLink"/>
          </w:rPr>
          <w:t>Ugawaji Mkuu wa Makanisa Yanayoshika Sabato (Na. 122)</w:t>
        </w:r>
      </w:hyperlink>
      <w:r>
        <w:rPr>
          <w:u w:val="single"/>
        </w:rPr>
        <w:t>).</w:t>
      </w:r>
    </w:p>
    <w:p>
      <w:pPr>
        <w:pStyle w:val="Normal"/>
        <w:rPr>
          <w:u w:val="single"/>
        </w:rPr>
      </w:pPr>
      <w:r>
        <w:rPr>
          <w:u w:val="single"/>
        </w:rPr>
      </w:r>
    </w:p>
    <w:p>
      <w:pPr>
        <w:pStyle w:val="Normal"/>
        <w:rPr/>
      </w:pPr>
      <w:r>
        <w:rPr/>
        <w:t>Hata hivyo, kuishi kwao kulitegemea kuchukua kwao silaha kutoka Hijrah mwaka 622 na ikawa muhimu zaidi kwa ajili ya kuendelea kuishi. Hata hivyo, utawala wao uliibuka kutokana na mabadiliko haya ya kijeshi katika mafundisho na hivyo sehemu ya mwisho kutoka aya ya 110 na pengine nyingine nyingi zilipaswa kutoka 2 AH (623/4CE) na hivyo Madina.</w:t>
      </w:r>
    </w:p>
    <w:p>
      <w:pPr>
        <w:pStyle w:val="Normal"/>
        <w:rPr/>
      </w:pPr>
      <w:r>
        <w:rPr/>
      </w:r>
    </w:p>
    <w:p>
      <w:pPr>
        <w:pStyle w:val="Normal"/>
        <w:rPr/>
      </w:pPr>
      <w:r>
        <w:rPr/>
        <w:t>Sura inafuatia kutoka kwenye Sura ya 15 Al Hijr kama mwendelezo wa onyo kwa watu wa Kiarabu na wote wanaowafuata. Wasemi wote walionywa kutoka kwa Mitume kutoka kwa Hud na Salih hadi kwa A'di na Thamud na kwa Lut'i na Ibrahim mpaka Sodoma na Gomora, kisha kupitia kwa Musa na Mitume wa Biblia na kwa Masihi na Mitume waliowaonya wote. kama tunavyoona katika Sura nyingi zilizopita.</w:t>
      </w:r>
    </w:p>
    <w:p>
      <w:pPr>
        <w:pStyle w:val="Normal"/>
        <w:rPr/>
      </w:pPr>
      <w:r>
        <w:rPr/>
      </w:r>
    </w:p>
    <w:p>
      <w:pPr>
        <w:pStyle w:val="Normal"/>
        <w:rPr>
          <w:u w:val="single"/>
        </w:rPr>
      </w:pPr>
      <w:r>
        <w:rPr/>
        <w:t xml:space="preserve">Wao, na Makanisa ya Mungu yanayoabudu sanamu, sasa wanapaswa kuonywa tena kwa mara ya mwisho katika kazi hii na kisha watashughulikiwa na Mashahidi, Henoko na Eliya, na kisha na Masihi mwenyewe mara baada ya hapo (taz. </w:t>
      </w:r>
      <w:hyperlink r:id="rId26">
        <w:r>
          <w:rPr>
            <w:rStyle w:val="InternetLink"/>
          </w:rPr>
          <w:t>Mashahidi. (pamoja na Mashahidi Wawili) (Na. 135)</w:t>
        </w:r>
      </w:hyperlink>
      <w:r>
        <w:rPr>
          <w:u w:val="single"/>
        </w:rPr>
        <w:t>).</w:t>
      </w:r>
    </w:p>
    <w:p>
      <w:pPr>
        <w:pStyle w:val="Normal"/>
        <w:rPr>
          <w:u w:val="single"/>
        </w:rPr>
      </w:pPr>
      <w:r>
        <w:rPr>
          <w:u w:val="single"/>
        </w:rPr>
      </w:r>
    </w:p>
    <w:p>
      <w:pPr>
        <w:pStyle w:val="Normal"/>
        <w:rPr/>
      </w:pPr>
      <w:r>
        <w:rPr/>
        <w:t>Onyo la msingi la Sura linakuja kwa wale wa Becca na ibada ya masanamu iliyojikita hapo. Maonyo hayo yanaweza kuwa yameleta mzozo uliolazimisha Hijrah. Onyo hapo kwanza ni kuinuliwa kwa Mungu Mmoja wa Kweli Eloah juu ya elohim. Hakuna nafasi kwa Ubinitariani au Ditheism au Utatu katika kifungu hiki kama katika wengine wote katika Koran.</w:t>
      </w:r>
    </w:p>
    <w:p>
      <w:pPr>
        <w:pStyle w:val="Normal"/>
        <w:rPr/>
      </w:pPr>
      <w:r>
        <w:rPr/>
      </w:r>
    </w:p>
    <w:p>
      <w:pPr>
        <w:pStyle w:val="Normal"/>
        <w:rPr>
          <w:u w:val="single"/>
        </w:rPr>
      </w:pPr>
      <w:r>
        <w:rPr/>
        <w:t xml:space="preserve">Ibada ya mungu Baali na mungu wa kike Ashtorethi au Easter ilipelekwa Makka kama mungu Hubal au “Baal” ikimaanisha “Bwana” na iliegemezwa kwenye Ka’aba yenye sanamu 360 za watawala wa siku hizo katika unabii. mwaka. Ilihusishwa pia na dhabihu ya watoto (rej. </w:t>
      </w:r>
      <w:hyperlink r:id="rId27">
        <w:r>
          <w:rPr>
            <w:rStyle w:val="InternetLink"/>
          </w:rPr>
          <w:t>Upotoshaji wa Wabinitarian na Utatu wa Theolojia ya Awali ya Uungu (Na. 127B)</w:t>
        </w:r>
      </w:hyperlink>
      <w:r>
        <w:rPr>
          <w:u w:val="single"/>
        </w:rPr>
        <w:t>).</w:t>
      </w:r>
    </w:p>
    <w:p>
      <w:pPr>
        <w:pStyle w:val="Normal"/>
        <w:rPr>
          <w:u w:val="single"/>
        </w:rPr>
      </w:pPr>
      <w:r>
        <w:rPr>
          <w:u w:val="single"/>
        </w:rPr>
      </w:r>
    </w:p>
    <w:p>
      <w:pPr>
        <w:pStyle w:val="Normal"/>
        <w:rPr/>
      </w:pPr>
      <w:r>
        <w:rPr/>
        <w:t>Nyuki ni ishara ya mungu wa kike Mama. Sura inagonga kwenye ibada ya sanamu inayohusishwa na mfumo huo katika Levant na ilizingatia Shamu na Becca/Petra na baadaye Makka pamoja na mungu Baali au Hubal na mungu wa kike huko.</w:t>
      </w:r>
    </w:p>
    <w:p>
      <w:pPr>
        <w:pStyle w:val="Normal"/>
        <w:rPr/>
      </w:pPr>
      <w:r>
        <w:rPr/>
      </w:r>
    </w:p>
    <w:p>
      <w:pPr>
        <w:pStyle w:val="Normal"/>
        <w:rPr/>
      </w:pPr>
      <w:r>
        <w:rPr/>
        <w:t>Huko Efeso mungu wa kike Artemi mwenye matiti mengi alihudhuriwa na Essene (maana yake Mfalme Nyuki) ambaye alibaki useja wakati wa kipindi chao cha utumishi ingawa wengine walikuwa wameoa. Labda hii ndiyo sababu Pliny aliitaja jumuiya ya Qumran kama Essene. Wangeikataa lebo hii. Useja wa makasisi uliingia Ukristo kutoka kwa Gnosticism na ibada hizi. Neno Baba lilikuwa daraja la mfumo wa Mithras na kwa hakika lilikatazwa na Yesu Kristo kutumiwa kwa Wakristo (Mat. 23:9). Kwa hivyo kwa nini Qasim alilazimika kuwa Nestorian kwanza (kama Abu Qasim) na kisha Msabato au ilikuwa ni maombi potofu ya wajinga wa Waarabu.</w:t>
      </w:r>
    </w:p>
    <w:p>
      <w:pPr>
        <w:pStyle w:val="Normal"/>
        <w:rPr/>
      </w:pPr>
      <w:r>
        <w:rPr/>
      </w:r>
    </w:p>
    <w:p>
      <w:pPr>
        <w:pStyle w:val="Normal"/>
        <w:rPr/>
      </w:pPr>
      <w:r>
        <w:rPr/>
        <w:t>Wanawake wa dhehebu la Ishtar hawakuwa waseja bali ni wazinzi. Artemi na Diana wote walikuwa walinzi wa miti ya uzazi na matunda. Inaonekana kwamba Artemi na Diana walihusishwa kama mungu mmoja na hivyo umati katika Matendo ulipiga kelele Mkuu ni Diana wa Efeso, wakati kwa kweli jina la kale katika Efeso lilikuwa Artemi, na Diana lilikuwa jina lililotumiwa mahali pengine.</w:t>
      </w:r>
    </w:p>
    <w:p>
      <w:pPr>
        <w:pStyle w:val="Normal"/>
        <w:rPr/>
      </w:pPr>
      <w:r>
        <w:rPr/>
      </w:r>
    </w:p>
    <w:p>
      <w:pPr>
        <w:pStyle w:val="Normal"/>
        <w:rPr/>
      </w:pPr>
      <w:r>
        <w:rPr/>
        <w:t>Dionysius pia alikuwa mungu wa miti ya matunda na tunaanza kuona uhusiano ulioingiliana katika ibada hizi za uzazi na Siri.</w:t>
      </w:r>
    </w:p>
    <w:p>
      <w:pPr>
        <w:pStyle w:val="Normal"/>
        <w:rPr/>
      </w:pPr>
      <w:r>
        <w:rPr/>
        <w:t>Kama Malkia wa Mei, mungu wa kike, alikuwa mwakilishi wa roho ya mimea. Hii ilikuwa imeenea katika Ulaya na Uingereza.</w:t>
      </w:r>
    </w:p>
    <w:p>
      <w:pPr>
        <w:pStyle w:val="Normal"/>
        <w:rPr/>
      </w:pPr>
      <w:r>
        <w:rPr/>
        <w:t>Mama mungu wa kike pia alikuwa mungu wa mahindi (neno la nafaka yoyote).</w:t>
      </w:r>
    </w:p>
    <w:p>
      <w:pPr>
        <w:pStyle w:val="Normal"/>
        <w:rPr/>
      </w:pPr>
      <w:r>
        <w:rPr/>
      </w:r>
    </w:p>
    <w:p>
      <w:pPr>
        <w:pStyle w:val="Normal"/>
        <w:rPr>
          <w:u w:val="single"/>
        </w:rPr>
      </w:pPr>
      <w:r>
        <w:rPr/>
        <w:t xml:space="preserve">Tazama pia karatasi za </w:t>
      </w:r>
      <w:hyperlink r:id="rId28">
        <w:r>
          <w:rPr>
            <w:rStyle w:val="InternetLink"/>
          </w:rPr>
          <w:t>Chimbuko la Krismasi na Pasaka (Na. 235)</w:t>
        </w:r>
      </w:hyperlink>
      <w:r>
        <w:rPr>
          <w:u w:val="single"/>
        </w:rPr>
        <w:t xml:space="preserve"> na </w:t>
      </w:r>
      <w:hyperlink r:id="rId29">
        <w:r>
          <w:rPr>
            <w:rStyle w:val="InternetLink"/>
          </w:rPr>
          <w:t>Kifungu cha Krismasi na Pasaka (Na. 236)</w:t>
        </w:r>
      </w:hyperlink>
      <w:r>
        <w:rPr>
          <w:u w:val="single"/>
        </w:rPr>
        <w:t>.</w:t>
      </w:r>
    </w:p>
    <w:p>
      <w:pPr>
        <w:pStyle w:val="Normal"/>
        <w:rPr>
          <w:u w:val="single"/>
        </w:rPr>
      </w:pPr>
      <w:r>
        <w:rPr>
          <w:u w:val="single"/>
        </w:rPr>
      </w:r>
    </w:p>
    <w:p>
      <w:pPr>
        <w:pStyle w:val="Normal"/>
        <w:rPr>
          <w:u w:val="single"/>
        </w:rPr>
      </w:pPr>
      <w:r>
        <w:rPr/>
        <w:t xml:space="preserve">Hata hivyo, makuhani wengi wa Essene walikuwa waseja (wengine walikuwa matowashi) na pia walijiepusha na Sura inabainisha kipengele hiki na kubainisha kwamba zabibu zilitengenezwa kwa ajili ya kinywaji kikali na Nyuki mwenyewe hutoa kinywaji kikali (kama mede au mead). Ni kutokana na ibada hii ya sanamu na tamaa ya kudhoofisha Meza ya Bwana, Mkate na Divai na Pasaka kwamba desturi hii ya kujiepusha imekuwa sehemu ya ibada za sanamu za Uislamu wa Hadithi. Tazama pia jarida </w:t>
      </w:r>
      <w:r>
        <w:rPr>
          <w:u w:val="single"/>
        </w:rPr>
        <w:t xml:space="preserve">la </w:t>
      </w:r>
      <w:hyperlink r:id="rId30">
        <w:r>
          <w:rPr>
            <w:rStyle w:val="InternetLink"/>
          </w:rPr>
          <w:t>Mvinyo katika Biblia (Na. 188) na pia Mboga na Biblia (Na. 183)</w:t>
        </w:r>
      </w:hyperlink>
      <w:r>
        <w:rPr>
          <w:u w:val="single"/>
        </w:rPr>
        <w:t>.</w:t>
      </w:r>
    </w:p>
    <w:p>
      <w:pPr>
        <w:pStyle w:val="Normal"/>
        <w:rPr>
          <w:u w:val="single"/>
        </w:rPr>
      </w:pPr>
      <w:r>
        <w:rPr>
          <w:u w:val="single"/>
        </w:rPr>
      </w:r>
    </w:p>
    <w:p>
      <w:pPr>
        <w:pStyle w:val="Normal"/>
        <w:rPr/>
      </w:pPr>
      <w:r>
        <w:rPr/>
        <w:t>Kwa hiyo pia Misikiti iliyoanzia Makka na duniani kote ilikuwa ni ishara ya ibada ya sanamu ya Baali na Easter au mifumo ya Ashtorethi. Paa za Misikiti zilikuwa na umbo la Matiti ya mungu wa kike na Minarets ziliundwa kama Phallus ya mungu Hubal. Hapo awali zilikuwa alama za mpevu wa pembe za Mwezi Mungu Qamar au Sin kwenye matiti ya mungu wa kike Shams na nyota ya mungu wa kike kama Zuhura. Wapo hadi leo na kwenye bendera zao. Hizi pia ziliwakilishwa na, au kama, ben au Ben Ben wa obelisks huko Misri. Hizi pia zilikuwa nguzo kuu au za ulimwengu za ibada za uzazi na zimekatazwa na Eloah katika Maandiko. Ndivyo ilivyokuwa pia Ashera au miti ya mungu mke. Walienea kutoka kwa Wasidoni hadi kwenye Jangwa la Arabia na hadi Becca/Petra na Makka (taz. 1Fal. 11:33; 2Fal. 23:13).</w:t>
      </w:r>
    </w:p>
    <w:p>
      <w:pPr>
        <w:pStyle w:val="Normal"/>
        <w:rPr/>
      </w:pPr>
      <w:r>
        <w:rPr/>
      </w:r>
    </w:p>
    <w:p>
      <w:pPr>
        <w:pStyle w:val="Normal"/>
        <w:rPr/>
      </w:pPr>
      <w:r>
        <w:rPr/>
        <w:t>Kama ilivyozoeleka katika uhuishaji wa kipagani wa kale sanamu au mti wa dunia, unaofanya kazi kama Axis Mundi, ulitumiwa kama kitovu cha ibada ambamo waja walizunguka katika mlolongo wa tano au saba au tisa kama ilivyoamriwa. Huko Makka mizunguko ya Ka’aba ilikuwa saba katika ibada ya Hubal na kitu pekee ambacho kimebadilika katika karne zote hizi ni kwamba masanamu 360 yameondolewa (ingawa yamebakia kiishara katika usanifu unaoizunguka Ka’aba). Ka’aba bado ipo na waja bado wanafanya mzunguko saba na pia wanaendelea na kumpiga mawe Shetani kwa ibada. Mara nyingi wengi huuawa wakati wa mila hizi za kipagani ambazo bado zinaendelezwa chini ya kivuli cha Uislamu, jambo ambalo sivyo. Vipengele hivi vimefafanuliwa katika kazi ya Fumbo Sura ya 1 (B7_1).</w:t>
      </w:r>
    </w:p>
    <w:p>
      <w:pPr>
        <w:pStyle w:val="Normal"/>
        <w:rPr/>
      </w:pPr>
      <w:r>
        <w:rPr/>
      </w:r>
    </w:p>
    <w:p>
      <w:pPr>
        <w:pStyle w:val="Normal"/>
        <w:rPr>
          <w:u w:val="single"/>
        </w:rPr>
      </w:pPr>
      <w:r>
        <w:rPr/>
        <w:t xml:space="preserve">Hija </w:t>
      </w:r>
      <w:hyperlink r:id="rId31">
        <w:r>
          <w:rPr>
            <w:rStyle w:val="InternetLink"/>
          </w:rPr>
          <w:t>Ufafanuzi juu ya Koran: Surah 22 (Na. Q022)</w:t>
        </w:r>
      </w:hyperlink>
    </w:p>
    <w:p>
      <w:pPr>
        <w:pStyle w:val="Normal"/>
        <w:rPr/>
      </w:pPr>
      <w:r>
        <w:rPr/>
        <w:t>Sura ya 22 Al Hajj imepewa jina la "Hija" kutokana na dhana kwamba maandishi katika aya ya 26-38 yanahusu safari ya kwenda kwenye nyumba ya waabudu masanamu huko Makka kama sehemu kuu ya ibada, ambayo haiwezi kufanya. Andiko hilo kwa hakika linarejelea Sikukuu za Mungu za maandiko ya Biblia na mahitaji ya sheria za Mungu. Makanisa ya Mungu, baada ya kuanguka kwa Hekalu mwaka 70 BK, yaliona kutawanyika kwa Wayahudi. Tangu kuhama kwa kanisa hadi Efeso sikukuu ziliadhimishwa popote pale ambapo kanisa liliamua kwamba Mungu aweke mkono wake kama mahali pa ibada na hilo lingeendelea hadi Kurudi kwa Masihi na kusimamishwa tena kwa Hekalu huko Yerusalemu. Mataifa yote yatatuma wawakilishi wao Yerusalemu chini ya Masihi au mataifa yataadhibiwa na kuangamizwa (Zek. 14:16-19).</w:t>
      </w:r>
    </w:p>
    <w:p>
      <w:pPr>
        <w:pStyle w:val="Normal"/>
        <w:rPr/>
      </w:pPr>
      <w:r>
        <w:rPr/>
      </w:r>
    </w:p>
    <w:p>
      <w:pPr>
        <w:pStyle w:val="Normal"/>
        <w:rPr/>
      </w:pPr>
      <w:r>
        <w:rPr/>
        <w:t xml:space="preserve">Abrahamu alikuwa ameamua mahali pa kwanza pa ibada kwa kupaita mahali hapo kuwa Betheli au Nyumba ya Mungu. Pia alitenga umuhimu wa ibada huko Yerusalemu pamoja na zaka kwa Shemu kama kuhani wa </w:t>
      </w:r>
      <w:hyperlink r:id="rId32">
        <w:r>
          <w:rPr>
            <w:rStyle w:val="InternetLink"/>
          </w:rPr>
          <w:t>Melkizedeki (Na. 128)</w:t>
        </w:r>
      </w:hyperlink>
      <w:r>
        <w:rPr/>
        <w:t xml:space="preserve">. Pia aliweka wakfu Beer-sheba kama “kisima cha kiapo” ambapo aliapa kiapo cha agano. Mungu alikuwa ameapa kupitia nabii Zekaria kwamba Yerusalemu lilikuwa kitovu cha ibada na lingekuwa chini ya Masihi atakaporudi. Zekaria Sura ya 2 inaonyesha kwamba Mungu wa Pekee wa Kweli humtuma Masihi Yerusalemu ili kukomboa kutoka kwa waabudu sanamu katika Siku za Mwisho na Biblia iko wazi kabisa kwamba ulimwengu utakimbia kutoka huko milele kama ulimwengu utaendeshwa kutoka huko baada ya </w:t>
      </w:r>
      <w:hyperlink r:id="rId33">
        <w:r>
          <w:rPr>
            <w:rStyle w:val="InternetLink"/>
          </w:rPr>
          <w:t>Ufufuo wa Pili na Hukumu ya Kiti Kikuu cha Enzi Cheupe (Na. 143B)</w:t>
        </w:r>
      </w:hyperlink>
      <w:r>
        <w:rPr>
          <w:u w:val="single"/>
        </w:rPr>
        <w:t>.</w:t>
      </w:r>
      <w:r>
        <w:rPr/>
        <w:t xml:space="preserve"> Mtume pia alisema hivyo kuwa ndivyo katika Sura ya “Safari ya Usiku” ambapo Yerusalemu ilifanywa kuwa kitovu cha imani. Koran haiwezi kupingana na wingi wa Maandiko ambayo yanasema kwamba kama ukweli na hivyo dhana hii ya waabudu masanamu wa Makka ni ya uwongo na tutaeleza nini maana na dhamira halisi wakati wa Sura.</w:t>
      </w:r>
    </w:p>
    <w:p>
      <w:pPr>
        <w:pStyle w:val="Normal"/>
        <w:rPr/>
      </w:pPr>
      <w:r>
        <w:rPr/>
      </w:r>
    </w:p>
    <w:p>
      <w:pPr>
        <w:pStyle w:val="Normal"/>
        <w:rPr/>
      </w:pPr>
      <w:r>
        <w:rPr/>
        <w:t>Pickthall anashikilia, kutoka katika nakala yake, ambayo ni ya siku za Dola ya Ottoman akiihusisha na kipindi cha Al-Madinah kwamba kwa hakika ndivyo ilivyo. Hiyo ni hivi karibuni kabisa katika kipindi hicho. Hata hivyo, hakuna uhakika kwa vyovyote vile kwani iliwekwa hapo ili kusimamisha Makka kama mahali pa Hija, ambayo haikuwa hivyo. Pickthall anashikilia kwamba aya za 11-13, 25-30, 39-41 na 58-60 zote ziliteremshwa huko Al-Madinah. Noldeke anakubaliana na maandishi hayo kutokana na asili ya yaliyomo lakini anashikilia kuwa sehemu kubwa ya Sura ni ya kipindi cha mwisho cha Beccan. Yote haya yanatokana na dhana kwamba "hija" inapaswa kuwa Makka, ambayo inapingana na Maandiko kabisa.</w:t>
      </w:r>
    </w:p>
    <w:p>
      <w:pPr>
        <w:pStyle w:val="Normal"/>
        <w:rPr/>
      </w:pPr>
      <w:r>
        <w:rPr/>
      </w:r>
    </w:p>
    <w:p>
      <w:pPr>
        <w:pStyle w:val="Normal"/>
        <w:rPr/>
      </w:pPr>
      <w:r>
        <w:rPr/>
        <w:t>Ndio maana waandishi wa Hadithi wanapaswa kudai kwa kufuru kwamba Maandiko yamepotea na maandishi ya sasa lazima yapuuzwe.</w:t>
      </w:r>
    </w:p>
    <w:p>
      <w:pPr>
        <w:pStyle w:val="Normal"/>
        <w:rPr/>
      </w:pPr>
      <w:r>
        <w:rPr/>
      </w:r>
    </w:p>
    <w:p>
      <w:pPr>
        <w:pStyle w:val="Normal"/>
        <w:rPr/>
      </w:pPr>
      <w:r>
        <w:rPr/>
        <w:t>Inaonekana kuna shaka kidogo kwamba S22:36 ina tatizo kubwa kwa kuwa inahusu dhabihu ya ngamia na riziki zao kwa masikini kutokana na kafara zao na ulaji wa ubavu wao (unaodaiwa kuwa nguo) na masikini. Waislamu wa Hadithi hutumia hili kuhalalisha kafara ya ngamia katika Eid. Hili ni kinyume na Maandiko Matakatifu na kwingineko kwenye Koran kwenye S3:93. Zaidi ya hayo, Mungu hana upendeleo na Sheria inataka utoaji wa ng’ombe na wanyama safi na watawala wa watu kwa ajili ya watu wote katika Sabato, Miandamo ya Mwezi Mpya na Sikukuu. Mtu lazima azingatie kwamba andiko hili lilikuwa ni nyongeza ya mwisho sana baada ya kipindi cha Madina na pengine vizuri baada ya kifo cha Mtume ili kuhalalisha uchinjaji wao wa ngamia najisi. Baadhi ya wakosoaji wa maandishi hayo wanafikiri yalitoka katika kipindi cha Ummayad.</w:t>
      </w:r>
    </w:p>
    <w:p>
      <w:pPr>
        <w:pStyle w:val="Normal"/>
        <w:rPr/>
      </w:pPr>
      <w:r>
        <w:rPr/>
      </w:r>
    </w:p>
    <w:p>
      <w:pPr>
        <w:pStyle w:val="Normal"/>
        <w:rPr/>
      </w:pPr>
      <w:r>
        <w:rPr/>
        <w:t>Inahusu ulazima mkubwa kwa maskini na maskini na kwa hivyo hakuna mtu ambaye si fukara anayeweza kula kwa hali yoyote bila kujali jinsi wanavyofafanua maandishi.</w:t>
      </w:r>
    </w:p>
    <w:p>
      <w:pPr>
        <w:pStyle w:val="Normal"/>
        <w:rPr/>
      </w:pPr>
      <w:r>
        <w:rPr/>
      </w:r>
    </w:p>
    <w:p>
      <w:pPr>
        <w:pStyle w:val="Normal"/>
        <w:rPr/>
      </w:pPr>
      <w:r>
        <w:rPr>
          <w:b/>
        </w:rPr>
        <w:t xml:space="preserve">Sura </w:t>
      </w:r>
      <w:r>
        <w:rPr/>
        <w:t>za 023, 028 (vv 85 na 52-55 AH),</w:t>
      </w:r>
    </w:p>
    <w:p>
      <w:pPr>
        <w:pStyle w:val="Normal"/>
        <w:rPr>
          <w:u w:val="single"/>
        </w:rPr>
      </w:pPr>
      <w:r>
        <w:rPr/>
        <w:t xml:space="preserve">023 Waumini </w:t>
      </w:r>
      <w:hyperlink r:id="rId34">
        <w:r>
          <w:rPr>
            <w:rStyle w:val="InternetLink"/>
          </w:rPr>
          <w:t>Ufafanuzi juu ya Koran: Surah 23 (Na. Q023)</w:t>
        </w:r>
      </w:hyperlink>
    </w:p>
    <w:p>
      <w:pPr>
        <w:pStyle w:val="Normal"/>
        <w:rPr>
          <w:u w:val="single"/>
        </w:rPr>
      </w:pPr>
      <w:r>
        <w:rPr>
          <w:u w:val="single"/>
        </w:rPr>
      </w:r>
    </w:p>
    <w:p>
      <w:pPr>
        <w:pStyle w:val="Normal"/>
        <w:rPr/>
      </w:pPr>
      <w:r>
        <w:rPr/>
        <w:t>Sura ya 23 Al-Mu’minun “Waumini” inachukuliwa kuwa imetajwa kutokana na neno linalotokea katika aya ya kwanza. Hakika mada yake ni ushindi wa Waumini na hivyo itaitwa ipasavyo. Inaeleweka kuwa ni</w:t>
      </w:r>
    </w:p>
    <w:p>
      <w:pPr>
        <w:pStyle w:val="Normal"/>
        <w:rPr/>
      </w:pPr>
      <w:r>
        <w:rPr/>
      </w:r>
    </w:p>
    <w:p>
      <w:pPr>
        <w:pStyle w:val="Normal"/>
        <w:rPr/>
      </w:pPr>
      <w:r>
        <w:rPr/>
        <w:t>Sura ya mwisho iliyoteremshwa huko Becca kabla ya Mtume kukimbilia Al-Madinah mnamo 622 CE na kwa hivyo ni Surah ya marehemu ya Beccan.</w:t>
      </w:r>
    </w:p>
    <w:p>
      <w:pPr>
        <w:pStyle w:val="Normal"/>
        <w:rPr/>
      </w:pPr>
      <w:r>
        <w:rPr/>
      </w:r>
    </w:p>
    <w:p>
      <w:pPr>
        <w:pStyle w:val="Normal"/>
        <w:rPr/>
      </w:pPr>
      <w:r>
        <w:rPr/>
        <w:t>Andiko la “Waumini” linarejelea kanisa na muundo wake. Maandiko kutoka kwenye Sura zilizopita yanafuata kwa Mitume na kazi zao na bishara. Wanaendelea hadi kwa Waamini wa Watakatifu wa Wateule katika Makanisa ya Mungu.</w:t>
      </w:r>
    </w:p>
    <w:p>
      <w:pPr>
        <w:pStyle w:val="Normal"/>
        <w:rPr/>
      </w:pPr>
      <w:r>
        <w:rPr/>
      </w:r>
    </w:p>
    <w:p>
      <w:pPr>
        <w:pStyle w:val="Normal"/>
        <w:rPr/>
      </w:pPr>
      <w:r>
        <w:rPr/>
        <w:t>Maoni pia yanahusu muundo wa kanisa la mbinguni na ujenzi wa Hekalu la Yerusalemu. Njia hizi saba ni hatua saba au majuma saba ya Pentekoste na kupokea Roho Mtakatifu ndani ya waumini waliobatizwa katika Mwili wa Kristo.</w:t>
      </w:r>
    </w:p>
    <w:p>
      <w:pPr>
        <w:pStyle w:val="Normal"/>
        <w:rPr/>
      </w:pPr>
      <w:r>
        <w:rPr/>
      </w:r>
    </w:p>
    <w:p>
      <w:pPr>
        <w:pStyle w:val="Normal"/>
        <w:rPr/>
      </w:pPr>
      <w:r>
        <w:rPr/>
        <w:t>"Muundo huu uliwakilisha Hekalu, ambalo lilikuja kuwa Hekalu hai la Kanisa. Lilikuwa na hatua saba kwa jengo lote. Sita kati ya hizi zilikuwa moja juu ya nyingine kwenye nave na ya saba ilikuwa ukumbi kuu unaofaa, ambao uliongoza kuingia. Patakatifu pa Patakatifu Hatukuweza kuingia katika hatua hii ya mwisho hadi Kristo alipokufa na kupasua pazia la Hekalu na kutuwezesha kuingia katika kipindi hiki cha majuma saba , kumwezesha Mungu kuwa yote katika yote.</w:t>
      </w:r>
    </w:p>
    <w:p>
      <w:pPr>
        <w:pStyle w:val="Normal"/>
        <w:rPr/>
      </w:pPr>
      <w:r>
        <w:rPr/>
      </w:r>
    </w:p>
    <w:p>
      <w:pPr>
        <w:pStyle w:val="Normal"/>
        <w:rPr>
          <w:u w:val="single"/>
        </w:rPr>
      </w:pPr>
      <w:r>
        <w:rPr/>
        <w:t xml:space="preserve">(cf. jarida la </w:t>
      </w:r>
      <w:hyperlink r:id="rId35">
        <w:r>
          <w:rPr>
            <w:rStyle w:val="InternetLink"/>
          </w:rPr>
          <w:t>Chachu ya Kale na Mpya (Na. 106A)</w:t>
        </w:r>
      </w:hyperlink>
      <w:r>
        <w:rPr>
          <w:u w:val="single"/>
        </w:rPr>
        <w:t>).</w:t>
      </w:r>
    </w:p>
    <w:p>
      <w:pPr>
        <w:pStyle w:val="Normal"/>
        <w:rPr>
          <w:u w:val="single"/>
        </w:rPr>
      </w:pPr>
      <w:r>
        <w:rPr/>
        <w:t xml:space="preserve">Maneno Mbingu ya Tatu (NT), na Mbingu ya Saba (Qur'an) ni ya jumla. Neno la Agano Jipya linarejelea uainishaji wa Angahewa, Jua na muundo wa Galactic wa Dunia na muundo wa mbinguni wa Kiti cha Enzi cha Mungu katika "pande za Kaskazini." Ainisho saba za Kurani ni maendeleo ya haya yanayoleta tofauti kati ya angahewa, anga ya ndani na nje, mfumo wa jua, Galaxy na kadhalika (tazama Maswali Yanayoulizwa Sana katika </w:t>
      </w:r>
      <w:hyperlink r:id="rId36">
        <w:r>
          <w:rPr>
            <w:rStyle w:val="InternetLink"/>
          </w:rPr>
          <w:t>Uislamu kwenye (Na. 055)</w:t>
        </w:r>
      </w:hyperlink>
      <w:r>
        <w:rPr>
          <w:u w:val="single"/>
        </w:rPr>
        <w:t>).</w:t>
      </w:r>
    </w:p>
    <w:p>
      <w:pPr>
        <w:pStyle w:val="Normal"/>
        <w:rPr>
          <w:u w:val="single"/>
        </w:rPr>
      </w:pPr>
      <w:r>
        <w:rPr>
          <w:u w:val="single"/>
        </w:rPr>
      </w:r>
    </w:p>
    <w:p>
      <w:pPr>
        <w:pStyle w:val="Normal"/>
        <w:rPr/>
      </w:pPr>
      <w:r>
        <w:rPr/>
        <w:t>Hizi ni funguo muhimu sana katika kuelewa Koran. Kwa sababu Kanisa na kazi yake huepukwa na wafasiri wa Hadithi, maana ya Kurani (Qur’ani) inapunguzwa na kupotoshwa ili wafuasi wa Uislamu wasiweze kuleta maana ya kweli juu yake.</w:t>
      </w:r>
    </w:p>
    <w:p>
      <w:pPr>
        <w:pStyle w:val="Normal"/>
        <w:rPr/>
      </w:pPr>
      <w:r>
        <w:rPr/>
      </w:r>
    </w:p>
    <w:p>
      <w:pPr>
        <w:pStyle w:val="Normal"/>
        <w:rPr/>
      </w:pPr>
      <w:r>
        <w:rPr/>
        <w:t>Hakika hii ndiyo maana halisi ya kuizuia Kweli ya Mungu katika udhalimu (Rum. 1:18, 25).</w:t>
      </w:r>
    </w:p>
    <w:p>
      <w:pPr>
        <w:pStyle w:val="Normal"/>
        <w:rPr>
          <w:u w:val="single"/>
        </w:rPr>
      </w:pPr>
      <w:r>
        <w:rPr/>
        <w:t xml:space="preserve">028 Simulizi </w:t>
      </w:r>
      <w:hyperlink r:id="rId37">
        <w:r>
          <w:rPr>
            <w:rStyle w:val="InternetLink"/>
          </w:rPr>
          <w:t>Ufafanuzi juu ya Koran: Surah 28 (Na. Q028)</w:t>
        </w:r>
      </w:hyperlink>
    </w:p>
    <w:p>
      <w:pPr>
        <w:pStyle w:val="Normal"/>
        <w:rPr>
          <w:u w:val="single"/>
        </w:rPr>
      </w:pPr>
      <w:r>
        <w:rPr>
          <w:u w:val="single"/>
        </w:rPr>
      </w:r>
    </w:p>
    <w:p>
      <w:pPr>
        <w:pStyle w:val="Normal"/>
        <w:rPr/>
      </w:pPr>
      <w:r>
        <w:rPr/>
        <w:t>Sura ya 28 Al-Qasas inaitwa "Hadithi" au "Masimulizi" kutoka aya ya 25. Iliteremshwa katika awamu ya mwisho ya mateso ya kanisa huko Becca na wakati wa kukimbia kutoka Becca kwenda Madina mnamo 622 CE. Baadhi ya waandishi wa Kiarabu hata wanasema kwamba aya ya 85 iliteremshwa wakati wa kukimbia na aya 52-55 zilidaiwa kuteremshwa baada ya Kuruka huko Al-Madinah. Maandishi haya yanadaiwa kuhaririwa. Mstari wa 85 unaonekana kuwa hariri ya baadaye ya Hadithi ili kugeuza fikira kutoka kwa ukweli wa mwelekeo wa Maandiko kutoka kwa aya za 52-55; Kwa hivyo madai ya tarehe ya baadaye kwao; ambayo inaonekana kuwa ya uwongo, kwa kuzingatia muktadha.</w:t>
      </w:r>
    </w:p>
    <w:p>
      <w:pPr>
        <w:pStyle w:val="Normal"/>
        <w:rPr/>
      </w:pPr>
      <w:r>
        <w:rPr/>
      </w:r>
    </w:p>
    <w:p>
      <w:pPr>
        <w:pStyle w:val="Normal"/>
        <w:rPr/>
      </w:pPr>
      <w:r>
        <w:rPr/>
        <w:t>Andiko hili linahusu majaribio ya maisha ya Musa kwa mara nyingine tena kama tulivyoona kutoka kwenye Sura ya 27 na yale ambayo hapo awali yanahusiana na kisa cha Musa na mateso yake kufuatia hadithi ya manabii na wateule na nafasi yao katika Ufufuo.</w:t>
      </w:r>
    </w:p>
    <w:p>
      <w:pPr>
        <w:pStyle w:val="Normal"/>
        <w:rPr/>
      </w:pPr>
      <w:r>
        <w:rPr/>
      </w:r>
    </w:p>
    <w:p>
      <w:pPr>
        <w:pStyle w:val="Normal"/>
        <w:rPr/>
      </w:pPr>
      <w:r>
        <w:rPr/>
        <w:t>Hapa Sura ilitia moyo kanisa kwa kurejelea Kutoka na kuingilia kati kwa Mungu kupitia Malaika wa Uwepo aliyepewa Israeli kama urithi wake (Kum. 32:8 na kuendelea). Huyu Malaika wa Uwepo alikuwa baadaye kuwa Masihi (1Kor. 10:4).</w:t>
      </w:r>
    </w:p>
    <w:p>
      <w:pPr>
        <w:pStyle w:val="Normal"/>
        <w:rPr/>
      </w:pPr>
      <w:r>
        <w:rPr/>
      </w:r>
    </w:p>
    <w:p>
      <w:pPr>
        <w:pStyle w:val="Normal"/>
        <w:rPr>
          <w:u w:val="single"/>
        </w:rPr>
      </w:pPr>
      <w:r>
        <w:rPr/>
        <w:t xml:space="preserve">029 Buibui </w:t>
      </w:r>
      <w:hyperlink r:id="rId38">
        <w:r>
          <w:rPr>
            <w:rStyle w:val="InternetLink"/>
          </w:rPr>
          <w:t>Ufafanuzi juu ya Korani: Surah 29 (Na. Q029)</w:t>
        </w:r>
      </w:hyperlink>
    </w:p>
    <w:p>
      <w:pPr>
        <w:pStyle w:val="Normal"/>
        <w:rPr/>
      </w:pPr>
      <w:r>
        <w:rPr/>
        <w:t>Sura ya 29 Al-‘Ankabut “Buibui” imetajwa kutoka kwenye aya ya 41 ambapo imani za uwongo zinafananishwa na utando wa buibui kwa udhaifu. Sehemu kubwa ya Surah inahusishwa na kipindi cha Kati au Mwisho cha Beccan. Kuna mkanganyiko kuhusu asili. Baadhi ya mamlaka zinahusisha aya ya 7 na 8 na nyingine nyingi zinahusisha sehemu yote ya mwisho ya Sura na kipindi cha Al-Madinah. Inatoa faraja kwa jamii chini ya mateso.</w:t>
      </w:r>
    </w:p>
    <w:p>
      <w:pPr>
        <w:pStyle w:val="Normal"/>
        <w:rPr/>
      </w:pPr>
      <w:r>
        <w:rPr/>
      </w:r>
    </w:p>
    <w:p>
      <w:pPr>
        <w:pStyle w:val="Normal"/>
        <w:rPr/>
      </w:pPr>
      <w:r>
        <w:rPr/>
        <w:t>Katika andiko hili tunapata tena Hamani akiunganishwa na wakati wa Musa na tena Waamaleki wanaunganishwa na kipindi na Misri. Inapasa kuzingatiwa kwamba Hamani huenda lilikuwa jina la ukoo wa kimapokeo la Waamaleki ambalo Musa na Waisraeli walipigana katika mwaka wa mwisho wa Kutoka karibu na Kadeshi. Inaonekana kuna shaka kidogo kwamba Mtume anawafunga Waarabu kama Waamaleki wa siku za mwisho katika vita vya mwisho vya mateso ya wakati wa mwisho.</w:t>
      </w:r>
    </w:p>
    <w:p>
      <w:pPr>
        <w:pStyle w:val="Normal"/>
        <w:rPr/>
      </w:pPr>
      <w:r>
        <w:rPr/>
      </w:r>
    </w:p>
    <w:p>
      <w:pPr>
        <w:pStyle w:val="Normal"/>
        <w:rPr/>
      </w:pPr>
      <w:r>
        <w:rPr/>
        <w:t>Andiko linatanguliza dhana ya kuwajaribu kwa mateso wale wa imani wanaoamini.</w:t>
      </w:r>
    </w:p>
    <w:p>
      <w:pPr>
        <w:pStyle w:val="Normal"/>
        <w:rPr>
          <w:b/>
          <w:b/>
        </w:rPr>
      </w:pPr>
      <w:r>
        <w:rPr>
          <w:b/>
        </w:rPr>
      </w:r>
    </w:p>
    <w:p>
      <w:pPr>
        <w:pStyle w:val="Normal"/>
        <w:rPr>
          <w:b/>
          <w:b/>
        </w:rPr>
      </w:pPr>
      <w:r>
        <w:rPr>
          <w:b/>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ukhtasari wa Ufafanuzi wa Qur’ani Tukuf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Qur’ani Tukufu</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64.html" TargetMode="External"/><Relationship Id="rId8" Type="http://schemas.openxmlformats.org/officeDocument/2006/relationships/hyperlink" Target="http://kiswahili.ccg.org/weblibs/study-papers/Q072.html" TargetMode="External"/><Relationship Id="rId9" Type="http://schemas.openxmlformats.org/officeDocument/2006/relationships/hyperlink" Target="http://kiswahili.ccg.org/weblibs/study-papers/Q006.html" TargetMode="External"/><Relationship Id="rId10" Type="http://schemas.openxmlformats.org/officeDocument/2006/relationships/hyperlink" Target="http://kiswahili.ccg.org/weblibs/study-papers/P054.html" TargetMode="External"/><Relationship Id="rId11" Type="http://schemas.openxmlformats.org/officeDocument/2006/relationships/hyperlink" Target="http://kiswahili.ccg.org/weblibs/study-papers/P187.html" TargetMode="External"/><Relationship Id="rId12" Type="http://schemas.openxmlformats.org/officeDocument/2006/relationships/hyperlink" Target="http://kiswahili.ccg.org/weblibs/study-papers/Q010.html" TargetMode="External"/><Relationship Id="rId13" Type="http://schemas.openxmlformats.org/officeDocument/2006/relationships/hyperlink" Target="http://kiswahili.ccg.org/weblibs/study-papers/Q013.html" TargetMode="External"/><Relationship Id="rId14" Type="http://schemas.openxmlformats.org/officeDocument/2006/relationships/hyperlink" Target="http://kiswahili.ccg.org/weblibs/study-papers/P156.html" TargetMode="External"/><Relationship Id="rId15" Type="http://schemas.openxmlformats.org/officeDocument/2006/relationships/hyperlink" Target="http://kiswahili.ccg.org/weblibs/study-papers/P122.html" TargetMode="External"/><Relationship Id="rId16" Type="http://schemas.openxmlformats.org/officeDocument/2006/relationships/hyperlink" Target="http://kiswahili.ccg.org/weblibs/study-papers/P170.html" TargetMode="External"/><Relationship Id="rId17" Type="http://schemas.openxmlformats.org/officeDocument/2006/relationships/hyperlink" Target="http://kiswahili.ccg.org/weblibs/study-papers/Q011.html" TargetMode="External"/><Relationship Id="rId18" Type="http://schemas.openxmlformats.org/officeDocument/2006/relationships/hyperlink" Target="http://kiswahili.ccg.org/weblibs/study-papers/QP.html" TargetMode="External"/><Relationship Id="rId19" Type="http://schemas.openxmlformats.org/officeDocument/2006/relationships/hyperlink" Target="http://kiswahili.ccg.org/weblibs/study-papers/Q001.html" TargetMode="External"/><Relationship Id="rId20" Type="http://schemas.openxmlformats.org/officeDocument/2006/relationships/hyperlink" Target="http://kiswahili.ccg.org/weblibs/study-papers/Q012.html" TargetMode="External"/><Relationship Id="rId21" Type="http://schemas.openxmlformats.org/officeDocument/2006/relationships/hyperlink" Target="http://kiswahili.ccg.org/weblibs/study-papers/Q013.html" TargetMode="External"/><Relationship Id="rId22" Type="http://schemas.openxmlformats.org/officeDocument/2006/relationships/hyperlink" Target="http://kiswahili.ccg.org/weblibs/study-papers/P007.html" TargetMode="External"/><Relationship Id="rId23" Type="http://schemas.openxmlformats.org/officeDocument/2006/relationships/hyperlink" Target="http://kiswahili.ccg.org/weblibs/study-papers/Q014.html" TargetMode="External"/><Relationship Id="rId24" Type="http://schemas.openxmlformats.org/officeDocument/2006/relationships/hyperlink" Target="http://kiswahili.ccg.org/weblibs/study-papers/Q016.html" TargetMode="External"/><Relationship Id="rId25" Type="http://schemas.openxmlformats.org/officeDocument/2006/relationships/hyperlink" Target="http://kiswahili.ccg.org/weblibs/study-papers/P122.html" TargetMode="External"/><Relationship Id="rId26" Type="http://schemas.openxmlformats.org/officeDocument/2006/relationships/hyperlink" Target="http://kiswahili.ccg.org/weblibs/study-papers/P135.html" TargetMode="External"/><Relationship Id="rId27" Type="http://schemas.openxmlformats.org/officeDocument/2006/relationships/hyperlink" Target="http://kiswahili.ccg.org/weblibs/study-papers/P127B.html" TargetMode="External"/><Relationship Id="rId28" Type="http://schemas.openxmlformats.org/officeDocument/2006/relationships/hyperlink" Target="http://kiswahili.ccg.org/weblibs/study-papers/P235.html" TargetMode="External"/><Relationship Id="rId29" Type="http://schemas.openxmlformats.org/officeDocument/2006/relationships/hyperlink" Target="http://kiswahili.ccg.org/weblibs/study-papers/P236.html" TargetMode="External"/><Relationship Id="rId30" Type="http://schemas.openxmlformats.org/officeDocument/2006/relationships/hyperlink" Target="http://kiswahili.ccg.org/weblibs/study-papers/P183.html" TargetMode="External"/><Relationship Id="rId31" Type="http://schemas.openxmlformats.org/officeDocument/2006/relationships/hyperlink" Target="http://kiswahili.ccg.org/weblibs/study-papers/Q022.html" TargetMode="External"/><Relationship Id="rId32" Type="http://schemas.openxmlformats.org/officeDocument/2006/relationships/hyperlink" Target="http://kiswahili.ccg.org/weblibs/study-papers/P128.html" TargetMode="External"/><Relationship Id="rId33" Type="http://schemas.openxmlformats.org/officeDocument/2006/relationships/hyperlink" Target="http://kiswahili.ccg.org/weblibs/study-papers/P143B.html" TargetMode="External"/><Relationship Id="rId34" Type="http://schemas.openxmlformats.org/officeDocument/2006/relationships/hyperlink" Target="http://kiswahili.ccg.org/weblibs/study-papers/Q023.html" TargetMode="External"/><Relationship Id="rId35" Type="http://schemas.openxmlformats.org/officeDocument/2006/relationships/hyperlink" Target="http://kiswahili.ccg.org/weblibs/study-papers/P106A.html" TargetMode="External"/><Relationship Id="rId36" Type="http://schemas.openxmlformats.org/officeDocument/2006/relationships/hyperlink" Target="http://kiswahili.ccg.org/weblibs/study-papers/P055.html" TargetMode="External"/><Relationship Id="rId37" Type="http://schemas.openxmlformats.org/officeDocument/2006/relationships/hyperlink" Target="http://kiswahili.ccg.org/weblibs/study-papers/Q028.html" TargetMode="External"/><Relationship Id="rId38" Type="http://schemas.openxmlformats.org/officeDocument/2006/relationships/hyperlink" Target="http://kiswahili.ccg.org/weblibs/study-papers/Q029.htm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49:00Z</dcterms:created>
  <dc:creator>Denise</dc:creator>
  <dc:description/>
  <cp:keywords/>
  <dc:language>en-US</dc:language>
  <cp:lastModifiedBy>Denise Sostaric</cp:lastModifiedBy>
  <cp:lastPrinted>2003-03-01T10:05:00Z</cp:lastPrinted>
  <dcterms:modified xsi:type="dcterms:W3CDTF">2024-07-23T10:49:00Z</dcterms:modified>
  <cp:revision>2</cp:revision>
  <dc:subject/>
  <dc:title>Mukhtasari wa Ufafanuzi wa Qur’ani Tukufu [QSC]</dc:title>
</cp:coreProperties>
</file>