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S]</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AU" w:eastAsia="en-US"/>
        </w:rPr>
      </w:pPr>
      <w:r>
        <w:rPr>
          <w:rFonts w:eastAsia="Times New Roman"/>
          <w:b/>
          <w:bCs/>
          <w:sz w:val="72"/>
          <w:szCs w:val="72"/>
          <w:lang w:val="en-AU" w:eastAsia="en-US"/>
        </w:rPr>
        <w:t>Mukhtasari wa Ufafanuzi wa Kurani au Korani</w:t>
      </w:r>
    </w:p>
    <w:p>
      <w:pPr>
        <w:pStyle w:val="Normal"/>
        <w:ind w:right="317" w:hanging="0"/>
        <w:jc w:val="center"/>
        <w:rPr>
          <w:rFonts w:eastAsia="Times New Roman"/>
          <w:bCs/>
          <w:sz w:val="18"/>
          <w:szCs w:val="18"/>
          <w:lang w:val="en-AU" w:eastAsia="en-US"/>
        </w:rPr>
      </w:pPr>
      <w:r>
        <w:rPr>
          <w:rFonts w:eastAsia="Times New Roman"/>
          <w:bCs/>
          <w:sz w:val="18"/>
          <w:szCs w:val="18"/>
          <w:lang w:val="en-AU" w:eastAsia="en-US"/>
        </w:rPr>
        <w:t>(Toleo la 2.0 20180609-20191026)</w:t>
      </w:r>
    </w:p>
    <w:p>
      <w:pPr>
        <w:pStyle w:val="Normal"/>
        <w:ind w:left="360" w:right="317" w:hanging="0"/>
        <w:rPr>
          <w:rFonts w:eastAsia="Times New Roman"/>
          <w:b/>
          <w:b/>
          <w:bCs/>
          <w:sz w:val="72"/>
          <w:szCs w:val="72"/>
          <w:lang w:val="en-AU" w:eastAsia="en-US"/>
        </w:rPr>
      </w:pPr>
      <w:r>
        <w:rPr>
          <w:rFonts w:eastAsia="Times New Roman"/>
          <w:b/>
          <w:bCs/>
          <w:sz w:val="72"/>
          <w:szCs w:val="72"/>
          <w:lang w:val="en-AU" w:eastAsia="en-US"/>
        </w:rPr>
      </w:r>
    </w:p>
    <w:p>
      <w:pPr>
        <w:pStyle w:val="Normal"/>
        <w:ind w:left="360" w:right="317" w:hanging="0"/>
        <w:rPr>
          <w:rFonts w:eastAsia="Times New Roman"/>
          <w:szCs w:val="24"/>
          <w:lang w:val="en-US" w:eastAsia="en-US"/>
        </w:rPr>
      </w:pPr>
      <w:r>
        <w:rPr>
          <w:rFonts w:eastAsia="Times New Roman"/>
          <w:bCs/>
          <w:szCs w:val="24"/>
          <w:lang w:val="en-AU" w:eastAsia="en-US"/>
        </w:rPr>
        <w:t>Muhtasari huu umejitolea kuendeleza Agizo la Kronolojia la Qur’an na maendeleo yake ya kitheolojia katika misheni kwa waabudu wapagani wa mungu Baali au Hubal na mungu wa kike aliyejikita kwenye Ka’ba.</w:t>
      </w:r>
      <w:r>
        <w:rPr>
          <w:rFonts w:eastAsia="Times New Roman"/>
          <w:szCs w:val="24"/>
          <w:lang w:val="en-AU"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bCs/>
          <w:sz w:val="32"/>
          <w:szCs w:val="32"/>
        </w:rPr>
      </w:pPr>
      <w:r>
        <w:rPr>
          <w:b/>
          <w:bCs/>
          <w:sz w:val="32"/>
          <w:szCs w:val="32"/>
        </w:rPr>
        <w:t xml:space="preserve">Mukhtasari wa Ufafanuzi wa Kurani au Koran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rPr>
      </w:pPr>
      <w:r>
        <w:rPr>
          <w:b/>
          <w:bCs/>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t>Usuli wa Imani</w:t>
      </w:r>
    </w:p>
    <w:p>
      <w:pPr>
        <w:pStyle w:val="Normal"/>
        <w:rPr>
          <w:u w:val="single"/>
        </w:rPr>
      </w:pPr>
      <w:r>
        <w:rPr/>
        <w:t xml:space="preserve">Ukuzaji wa imani kama ilivyoainishwa katika Maandiko kama inavyopatikana katika Biblia na kuendelea hadi kwenye Kurani au Korani imefafanuliwa kwa kina katika maandishi ya </w:t>
      </w:r>
      <w:hyperlink r:id="rId7">
        <w:r>
          <w:rPr>
            <w:rStyle w:val="InternetLink"/>
          </w:rPr>
          <w:t>Kronolojia ya Kurani au Koran (Q001B)</w:t>
        </w:r>
      </w:hyperlink>
      <w:r>
        <w:rPr>
          <w:u w:val="single"/>
        </w:rPr>
        <w:t>.</w:t>
      </w:r>
    </w:p>
    <w:p>
      <w:pPr>
        <w:pStyle w:val="Normal"/>
        <w:rPr>
          <w:u w:val="single"/>
        </w:rPr>
      </w:pPr>
      <w:r>
        <w:rPr>
          <w:u w:val="single"/>
        </w:rPr>
      </w:r>
    </w:p>
    <w:p>
      <w:pPr>
        <w:pStyle w:val="Normal"/>
        <w:rPr/>
      </w:pPr>
      <w:r>
        <w:rPr/>
        <w:t>Kama tulivyoeleza katika Kronology na mlolongo wa maendeleo ya Korani ni imani sawa kama ilivyoainishwa katika Maandiko na inategemea Maandiko kwa undani mkubwa sana.</w:t>
      </w:r>
    </w:p>
    <w:p>
      <w:pPr>
        <w:pStyle w:val="Normal"/>
        <w:rPr/>
      </w:pPr>
      <w:r>
        <w:rPr/>
      </w:r>
    </w:p>
    <w:p>
      <w:pPr>
        <w:pStyle w:val="Normal"/>
        <w:rPr>
          <w:u w:val="single"/>
        </w:rPr>
      </w:pPr>
      <w:r>
        <w:rPr/>
        <w:t xml:space="preserve">Hata hivyo, imani zote mbili, ilhali ni zile zile awali, zimepotoshwa kupita kiasi hadi kufikia hatua ambayo haziwezi kusuluhishwa na zinahitaji mpango mkubwa wa kuelimisha upya ili kuzirejesha kwenye mstari. Kwa sababu ya kudanganywa kwa mapepo au majini na kuingiliwa kwa Jua na Ibada za Siri na kumwabudu mungu Baali (au Hubal) na mungu wa kike Easter au Ashtorethi dini kuu mbili za ulimwengu, Ukristo na Uislamu, kwa sasa. iliyopingwa na karibu na vita vya dunia (ona </w:t>
      </w:r>
      <w:r>
        <w:rPr>
          <w:u w:val="single"/>
        </w:rPr>
        <w:t>Mysticism B7_1 ff); ona pia maandishi juu ya Usiri katika Uislamu (B7_5)).</w:t>
      </w:r>
    </w:p>
    <w:p>
      <w:pPr>
        <w:pStyle w:val="Normal"/>
        <w:rPr>
          <w:u w:val="single"/>
        </w:rPr>
      </w:pPr>
      <w:r>
        <w:rPr>
          <w:u w:val="single"/>
        </w:rPr>
      </w:r>
    </w:p>
    <w:p>
      <w:pPr>
        <w:pStyle w:val="Normal"/>
        <w:rPr/>
      </w:pPr>
      <w:r>
        <w:rPr/>
        <w:t>Kwa juu juu, imani zinamhusu Ibrahimu na uzao wake kama kiini cha familia moja ya ulimwengu. Kinadharia, Uislamu (ambayo ina maana ya kujisalimisha) unakumbatia ibada ya Mungu yule yule kama inavyopatikana katika kurasa za Biblia. Tunafahamu hili kutokana na kujifunza Biblia na Kurani. Wanatheolojia wakuu (kama vile Calvin, Harnack na Brunner) wanakubali kwamba Theism yenye mantiki, Uyahudi, Biblia na Uislamu ni Waunitariani. Imani kinadharia inapaswa kuweza kukubaliana juu ya Mungu wanayemwabudu. Vile vile, tunapaswa kupata nyuzi za kawaida kwenye kazi.</w:t>
      </w:r>
    </w:p>
    <w:p>
      <w:pPr>
        <w:pStyle w:val="Normal"/>
        <w:rPr/>
      </w:pPr>
      <w:r>
        <w:rPr/>
      </w:r>
    </w:p>
    <w:p>
      <w:pPr>
        <w:pStyle w:val="Normal"/>
        <w:rPr/>
      </w:pPr>
      <w:r>
        <w:rPr/>
        <w:t>Kwa nini basi wanatofautiana kiasi kwamba, huko Misri, kwa mfano, baada ya kuwepo kwa takriban miaka 1,545 tangu Baraza la Chalcedon, Kanisa la Coptic la Misri sasa linateswa sana na Uislamu wa itikadi kali katika taifa hilo hivi kwamba walitafuta uhusiano na Roma? ambaye walikuwa wamekatiza mawasiliano tangu Baraza la Chalkedon (c. 451). Sababu hii hii, kutoka kwa Baraza lile (yaani Imani ya Utatu), ilikuwa ndiyo sababu ya kuinuka kwa Uislamu wenyewe. Kwa nini, baada ya zaidi au chini ya karne kumi na nne za kuishi pamoja kwa amani hii iwe hivyo? Je, Nabii Qasim kwa kuzingatia ushahidi wa Qur'ani, angeunga mkono msimamo huu? Korani inafundisha nini kuhusu Kristo, na je, Uislamu ni mwaminifu kwa imani ambayo ulitolewa mara moja? Kazi yetu ilikuwa kuchunguza kile Korani inachofundisha kuhusu Kristo na kuangalia nafasi ya kisasa ya Uislamu na Ukristo.</w:t>
      </w:r>
    </w:p>
    <w:p>
      <w:pPr>
        <w:pStyle w:val="Normal"/>
        <w:rPr/>
      </w:pPr>
      <w:r>
        <w:rPr/>
      </w:r>
    </w:p>
    <w:p>
      <w:pPr>
        <w:pStyle w:val="Normal"/>
        <w:rPr>
          <w:b/>
          <w:b/>
        </w:rPr>
      </w:pPr>
      <w:r>
        <w:rPr>
          <w:b/>
        </w:rPr>
        <w:t>Mungu wa Biblia na Korani</w:t>
      </w:r>
    </w:p>
    <w:p>
      <w:pPr>
        <w:pStyle w:val="Normal"/>
        <w:rPr/>
      </w:pPr>
      <w:r>
        <w:rPr/>
        <w:t>Madai ya kwamba dhana ya Kiislamu ya Mungu, licha ya kufanana kwa juu juu, ni tofauti sana na dhana ya Kikristo ya Mungu, inatokana na kuzingatia muundo wa kitheolojia wa mifumo yote miwili, ambayo imebadilishwa kutoka kwa asili. Katika maana ya Kikristo, Uungu ulibadilishwa na ushawishi wa dini za siri na kupitishwa kwa syncretic pamoja na mfano wa Utatu au Utatu. Uislamu, kwa upande mwingine, uliathiriwa kutoka kwa maendeleo ya kimetafizikia ya Monism ya baadaye ya Kihindi kama upanuzi wa theolojia ya Aryan. Wazo la awali la Biblia na Kurani lilikuwa, hata hivyo, wazo la Ibrahimu la Mungu na mataifa yaliyotokana naye yalishiriki wasiwasi huu wa kawaida. Hii ilijumuisha Israeli, Yuda, taifa la Waarabu na wana wa Ketura.</w:t>
      </w:r>
    </w:p>
    <w:p>
      <w:pPr>
        <w:pStyle w:val="Normal"/>
        <w:rPr/>
      </w:pPr>
      <w:r>
        <w:rPr/>
      </w:r>
    </w:p>
    <w:p>
      <w:pPr>
        <w:pStyle w:val="Normal"/>
        <w:rPr>
          <w:u w:val="single"/>
        </w:rPr>
      </w:pPr>
      <w:r>
        <w:rPr/>
        <w:t xml:space="preserve">Kwa watu wote wa Ibrahimu, Mungu alikuwa roho na nguvu ambayo ilijidhihirisha kwa watu wake na alikuwa na mpango wazi na kusudi kwa uumbaji chini ya uongozi wake. Tazamio la Mwana Mkuu, Bwana au Masihi, limekuwa dhahiri tangu Abrahamu na lilishirikiwa na vikundi vya makabila vilivyotokana na yeye. Taifa la Waarabu limetokana na Ishmaeli hadi kwa wakuu kumi na wawili (Mwa. 17:20) (hivyo sambamba na Israeli na pia kutoa migawanyiko mingine kumi na mbili kwa ajili ya makabila kumi na mawili). Hadithi zao, hadi na kupitia kwa Mtume wa Arabia, zimetolewa kwa Uislamu wote. Kutoka kwa Isaka, mapokeo yalitolewa kwa taifa, Israeli, na kutoka huko yakabebwa katika falme mbili za Israeli na Yuda (tazama pia </w:t>
      </w:r>
      <w:hyperlink r:id="rId8">
        <w:r>
          <w:rPr>
            <w:rStyle w:val="InternetLink"/>
          </w:rPr>
          <w:t>Utangulizi wa Ufafanuzi wa Korani (Na. Q001)</w:t>
        </w:r>
      </w:hyperlink>
      <w:r>
        <w:rPr>
          <w:u w:val="single"/>
        </w:rPr>
        <w:t>).</w:t>
      </w:r>
    </w:p>
    <w:p>
      <w:pPr>
        <w:pStyle w:val="Normal"/>
        <w:rPr>
          <w:u w:val="single"/>
        </w:rPr>
      </w:pPr>
      <w:r>
        <w:rPr>
          <w:u w:val="single"/>
        </w:rPr>
      </w:r>
    </w:p>
    <w:p>
      <w:pPr>
        <w:pStyle w:val="Normal"/>
        <w:rPr/>
      </w:pPr>
      <w:r>
        <w:rPr/>
        <w:t xml:space="preserve">Madhehebu ya Kiyahudi yalimtarajia Masihi katika karne ya 1 na wana wa Sadoki (aliyehusishwa, kwa uwezekano, kama Essene) walisema kwamba kutakuwa na Masihi wawili, Masihi wa Haruni na Masihi Mfalme wa Israeli, na kwamba Masihi hawa wawili walikuwa. Masihi mmoja (tazama G. Vermes, The Dead Sea Scrolls kwa Kiingereza, re: Damascus Rule VII and the fragment from pango IV). Kwa hivyo matarajio yalikuwa kwamba Masihi angekuwa wa majilio mawili. Baada ya kifo cha Kristo, mitume, sabini na waandikishaji wao walipeleka injili kwa makabila yaliyopotea na hivyo mapokeo yakapelekwa Ulaya, Misri, Asia na India. Hivyo, Ukristo uliachana na Dini ya Kiyahudi na kueneza wokovu kwa watu wa Mataifa, ambao kufikia wakati huo walikuwa wameeleweka kuwa wasio Wayahudi. Maeneo ya Sabini yanajadiliwa katika </w:t>
      </w:r>
      <w:hyperlink r:id="rId9">
        <w:r>
          <w:rPr>
            <w:rStyle w:val="InternetLink"/>
          </w:rPr>
          <w:t>Kronolojia ya Qur’an au Koran (Na. Q001B)</w:t>
        </w:r>
      </w:hyperlink>
      <w:r>
        <w:rPr/>
        <w:t>.</w:t>
      </w:r>
    </w:p>
    <w:p>
      <w:pPr>
        <w:pStyle w:val="Normal"/>
        <w:rPr/>
      </w:pPr>
      <w:r>
        <w:rPr/>
      </w:r>
    </w:p>
    <w:p>
      <w:pPr>
        <w:pStyle w:val="Normal"/>
        <w:rPr/>
      </w:pPr>
      <w:r>
        <w:rPr/>
        <w:t>Tumeonyesha bila shaka katika Ufafanuzi wa Sura kwamba Korani ni hati ya Kikristo na kwamba inategemea kabisa Maandiko kwa theolojia na ufunuo wake.</w:t>
      </w:r>
    </w:p>
    <w:p>
      <w:pPr>
        <w:pStyle w:val="Normal"/>
        <w:rPr/>
      </w:pPr>
      <w:r>
        <w:rPr/>
      </w:r>
    </w:p>
    <w:p>
      <w:pPr>
        <w:pStyle w:val="Normal"/>
        <w:rPr/>
      </w:pPr>
      <w:r>
        <w:rPr/>
        <w:t>Katika mfuatano wa kronolojia tunaona jinsi ufunuo ulivyotokea. Tutaorodhesha mfuatano kwa zama na kueleza kila Sura katika mfuatano huo kama ilivyoainishwa katika Kronolojia na madhumuni ya Sura tangu mwanzo wa Wahyi.</w:t>
      </w:r>
    </w:p>
    <w:p>
      <w:pPr>
        <w:pStyle w:val="Normal"/>
        <w:rPr/>
      </w:pPr>
      <w:r>
        <w:rPr/>
      </w:r>
    </w:p>
    <w:p>
      <w:pPr>
        <w:pStyle w:val="Normal"/>
        <w:rPr>
          <w:b/>
          <w:b/>
        </w:rPr>
      </w:pPr>
      <w:r>
        <w:rPr>
          <w:b/>
        </w:rPr>
        <w:t>Sura za Mapema Sana za Beccan</w:t>
      </w:r>
    </w:p>
    <w:p>
      <w:pPr>
        <w:pStyle w:val="Normal"/>
        <w:rPr/>
      </w:pPr>
      <w:r>
        <w:rPr/>
        <w:t>611CE Kuanza kwa Misheni huko Becca.</w:t>
      </w:r>
    </w:p>
    <w:p>
      <w:pPr>
        <w:pStyle w:val="Normal"/>
        <w:rPr/>
      </w:pPr>
      <w:r>
        <w:rPr/>
        <w:t>S96, S74. Na kisha;</w:t>
      </w:r>
    </w:p>
    <w:p>
      <w:pPr>
        <w:pStyle w:val="Normal"/>
        <w:rPr/>
      </w:pPr>
      <w:r>
        <w:rPr/>
        <w:t>SS 68, 73, 89, 90, 91, 92, 95, 97, 99, 100, 101, 102, 103, 105, 106.</w:t>
      </w:r>
    </w:p>
    <w:p>
      <w:pPr>
        <w:pStyle w:val="Normal"/>
        <w:rPr/>
      </w:pPr>
      <w:r>
        <w:rPr/>
        <w:t>Sura katika Mpangilio wa Kronolojia kwa url</w:t>
      </w:r>
    </w:p>
    <w:p>
      <w:pPr>
        <w:pStyle w:val="Normal"/>
        <w:rPr>
          <w:b/>
          <w:b/>
        </w:rPr>
      </w:pPr>
      <w:r>
        <w:rPr>
          <w:b/>
        </w:rPr>
      </w:r>
    </w:p>
    <w:p>
      <w:pPr>
        <w:pStyle w:val="Normal"/>
        <w:rPr>
          <w:b/>
          <w:b/>
        </w:rPr>
      </w:pPr>
      <w:r>
        <w:rPr>
          <w:b/>
        </w:rPr>
        <w:t>Sura za Mapema Sana za Beccan</w:t>
      </w:r>
    </w:p>
    <w:p>
      <w:pPr>
        <w:pStyle w:val="Normal"/>
        <w:rPr/>
      </w:pPr>
      <w:r>
        <w:rPr/>
        <w:t>611 CE Kuanza kwa Misheni huko Becca.</w:t>
      </w:r>
    </w:p>
    <w:p>
      <w:pPr>
        <w:pStyle w:val="Normal"/>
        <w:rPr>
          <w:u w:val="single"/>
        </w:rPr>
      </w:pPr>
      <w:r>
        <w:rPr/>
        <w:t xml:space="preserve">96 </w:t>
      </w:r>
      <w:hyperlink r:id="rId10">
        <w:r>
          <w:rPr>
            <w:rStyle w:val="InternetLink"/>
          </w:rPr>
          <w:t>Ufafanuzi wa Tone la Koran: Surah 96 (Na. Q096)</w:t>
        </w:r>
      </w:hyperlink>
    </w:p>
    <w:p>
      <w:pPr>
        <w:pStyle w:val="Normal"/>
        <w:rPr/>
      </w:pPr>
      <w:r>
        <w:rPr/>
        <w:t>Malaika Jibril anamtokea Mtume huko Hira akimpa aya tano za mwanzo kisha. Salio (6-19) walipewa muda fulani baadaye.</w:t>
      </w:r>
    </w:p>
    <w:p>
      <w:pPr>
        <w:pStyle w:val="Normal"/>
        <w:rPr/>
      </w:pPr>
      <w:r>
        <w:rPr/>
      </w:r>
    </w:p>
    <w:p>
      <w:pPr>
        <w:pStyle w:val="Normal"/>
        <w:rPr>
          <w:u w:val="single"/>
        </w:rPr>
      </w:pPr>
      <w:r>
        <w:rPr/>
        <w:t xml:space="preserve">74 </w:t>
      </w:r>
      <w:hyperlink r:id="rId11">
        <w:r>
          <w:rPr>
            <w:rStyle w:val="InternetLink"/>
          </w:rPr>
          <w:t>Ufafanuzi Uliofunikwa Mmoja Juu Ya Koran: Surah 74 (Na. Q074)</w:t>
        </w:r>
      </w:hyperlink>
    </w:p>
    <w:p>
      <w:pPr>
        <w:pStyle w:val="Normal"/>
        <w:rPr/>
      </w:pPr>
      <w:r>
        <w:rPr/>
        <w:t>Al-Mudath-thir inachukua jina lake kutoka kwa neno katika mstari wa 1 maana yake "Aliyefunikwa" au "Aliyevaa". Hadithi zinadai kwamba Mtume (s.a.w.w.) alijifunika nguo yake wakati wa “miono yake ya ufunuo” au kutafakari kwake alipopewa Sura hizi. Ufunuo wake wa kwanza ulitolewa katika Sura 96:1-5 na takriban miezi sita baadaye alipewa Sura hii ambayo ilizingatiwa kuwa mwanzo wa utume wa umma wa Mtume takriban miaka mitatu baada ya mwito na elimu yake ya awali mwaka 608 BK. Hivyo mwanzoni mwa mwaka Mtakatifu katika Mwandamo wa Mwezi Mpya wa Abibu 611 CE kanisa lilikuwa limeanza misheni yake kwa Waarabu huko Becca kama Baraza la Muhammad.</w:t>
      </w:r>
    </w:p>
    <w:p>
      <w:pPr>
        <w:pStyle w:val="Normal"/>
        <w:rPr/>
      </w:pPr>
      <w:r>
        <w:rPr/>
      </w:r>
    </w:p>
    <w:p>
      <w:pPr>
        <w:pStyle w:val="Normal"/>
        <w:rPr/>
      </w:pPr>
      <w:r>
        <w:rPr/>
        <w:t>Mapokeo yalikuwa kwamba alimwona tena Malaika Gabrieli aliyemtokea kwenye Mlima Hira hapo kwanza na akajifunga vazi lake ili apewe Ujumbe huu wa Pili.</w:t>
      </w:r>
    </w:p>
    <w:p>
      <w:pPr>
        <w:pStyle w:val="Normal"/>
        <w:rPr/>
      </w:pPr>
      <w:r>
        <w:rPr/>
      </w:r>
    </w:p>
    <w:p>
      <w:pPr>
        <w:pStyle w:val="Normal"/>
        <w:rPr/>
      </w:pPr>
      <w:r>
        <w:rPr/>
        <w:t>Mlolongo wa Sura hapa unafuata maandishi ya kupitishwa kwa mamlaka kwa kanisa kutoka kwa Majini na kisha Meza ya Bwana na Pasaka ambayo inampa Roho Mtakatifu udhihirisho wa moja kwa moja wa jumbe za Mungu kwa manabii wa baraza la kanisa.</w:t>
      </w:r>
    </w:p>
    <w:p>
      <w:pPr>
        <w:pStyle w:val="Normal"/>
        <w:rPr/>
      </w:pPr>
      <w:r>
        <w:rPr/>
      </w:r>
    </w:p>
    <w:p>
      <w:pPr>
        <w:pStyle w:val="Normal"/>
        <w:rPr>
          <w:u w:val="single"/>
        </w:rPr>
      </w:pPr>
      <w:r>
        <w:rPr/>
        <w:t>68 Kalamu</w:t>
      </w:r>
      <w:r>
        <w:rPr>
          <w:u w:val="single"/>
        </w:rPr>
        <w:t xml:space="preserve"> </w:t>
      </w:r>
      <w:hyperlink r:id="rId12">
        <w:r>
          <w:rPr>
            <w:rStyle w:val="InternetLink"/>
          </w:rPr>
          <w:t>Ufafanuzi juu ya Koran: Surah 68 (Na. Q068)</w:t>
        </w:r>
      </w:hyperlink>
    </w:p>
    <w:p>
      <w:pPr>
        <w:pStyle w:val="Normal"/>
        <w:rPr/>
      </w:pPr>
      <w:r>
        <w:rPr/>
        <w:t>Al-Qalam "Kalamu" imechukua jina lake kutoka kwa neno katika aya ya kwanza na ni Surah ya Mapema Sana ya Beccan. Neno la kwanza ni Nuni linalomaanisha “uvumilivu” katika Kiebrania cha kale na maandishi ya Biblia. Yahoshua mwana wa Nuni maana yake wokovu unatokana na uvumilivu” ambalo lilikuwa jina la mrithi wa Musa na kiongozi katika Nchi ya Ahadi. Masihi aliitwa Yahoshua pia. Ujumbe wa awali ulikuwa kwa Waarabu wa pale Becca ambao kwa kawaida walikuwa hawajui kusoma na kuandika na hawakusoma Maandiko na wanaonywa hapa juu ya udhaifu huo. Mpaka leo hawasomi hata Koran achilia mbali Maandiko na Sheria za Mungu. Andiko hili linahusu kukataliwa mapema kwa Ujumbe wa Mtume na Maandiko Matakatifu na waabudu masanamu pale Beka. Mwitikio huu ulikuwa wa kuendelea na kuelekea kwenye Hijrah ya Kwanza mnamo 613 wakati wale walioteswa na kanisa la Becca walipokwenda Abyssinia na kutafuta kimbilio kutoka kwa Kanisa la Mwenyezi Mungu huko na Negus kama tunavyoona katika Surah 19 "Maryam".</w:t>
      </w:r>
    </w:p>
    <w:p>
      <w:pPr>
        <w:pStyle w:val="Normal"/>
        <w:rPr/>
      </w:pPr>
      <w:r>
        <w:rPr/>
      </w:r>
    </w:p>
    <w:p>
      <w:pPr>
        <w:pStyle w:val="Normal"/>
        <w:rPr/>
      </w:pPr>
      <w:r>
        <w:rPr/>
        <w:t>Andiko hilo linadhihirisha wito wa imani na uwekaji wa walioitwa miongoni mwa watu wema na kuendelea na njia hiyo hadi Aya za mwisho.</w:t>
      </w:r>
    </w:p>
    <w:p>
      <w:pPr>
        <w:pStyle w:val="Normal"/>
        <w:rPr/>
      </w:pPr>
      <w:r>
        <w:rPr/>
      </w:r>
    </w:p>
    <w:p>
      <w:pPr>
        <w:pStyle w:val="Normal"/>
        <w:rPr>
          <w:u w:val="single"/>
        </w:rPr>
      </w:pPr>
      <w:r>
        <w:rPr/>
        <w:t xml:space="preserve">73 Aliyefungwa Kwa Nguo </w:t>
      </w:r>
      <w:hyperlink r:id="rId13">
        <w:r>
          <w:rPr>
            <w:rStyle w:val="InternetLink"/>
          </w:rPr>
          <w:t>Ufafanuzi wa Koran: Surah 73 (Na. Q073)</w:t>
        </w:r>
      </w:hyperlink>
    </w:p>
    <w:p>
      <w:pPr>
        <w:pStyle w:val="Normal"/>
        <w:rPr/>
      </w:pPr>
      <w:r>
        <w:rPr/>
        <w:t xml:space="preserve">Tumeona dhana ya 70 katika Sura ya 70 na kisha tukaendelea kushughulika na anguko la Jeshi na wanadamu katika Sura ya 71 “Nuhu.” Katika Sura ya 72 tuliona Majini wakishughulikiwa na katika utangulizi hapo tulieleza jinsi Majini walivyobadilishwa na wateule baada ya kuwekwa wakfu. Sasa tunaona kuanzishwa kwa agizo la Meza ya Bwana kwa ajili ya mavazi ya wateule. Haya ni mavazi meupe ya Imani na Ufufuo wa Kwanza kupitia kifo cha Masihi, juu ya dhabihu ya Mwana-Kondoo wa Pasaka, ambayo ilikuwa dhabihu ya Kristo saa 3 usiku wa 14 Abibu. Sikukuu ya Pasaka kutoka kwa Kutoka ilianzishwa na kanisa kama Usiku wa Maadhimisho baada ya Meza ya Bwana ambayo ilianza kutoka 30 CE kama matarajio ya Ufufuo mwishoni mwa siku tatu mchana na usiku kwa mujibu wa ishara ya Yona Mambo haya yamefafanuliwa katika majarida yanayohusu </w:t>
      </w:r>
      <w:hyperlink r:id="rId14">
        <w:r>
          <w:rPr>
            <w:rStyle w:val="InternetLink"/>
          </w:rPr>
          <w:t>Meza ya Bwana (Na. 103)</w:t>
        </w:r>
      </w:hyperlink>
      <w:r>
        <w:rPr>
          <w:u w:val="single"/>
        </w:rPr>
        <w:t xml:space="preserve"> na </w:t>
      </w:r>
      <w:hyperlink r:id="rId15">
        <w:r>
          <w:rPr>
            <w:rStyle w:val="InternetLink"/>
          </w:rPr>
          <w:t>(Na. 103A)</w:t>
        </w:r>
      </w:hyperlink>
      <w:r>
        <w:rPr>
          <w:u w:val="single"/>
        </w:rPr>
        <w:t xml:space="preserve">, </w:t>
      </w:r>
      <w:hyperlink r:id="rId16">
        <w:r>
          <w:rPr>
            <w:rStyle w:val="InternetLink"/>
          </w:rPr>
          <w:t>Pasaka (Na. 098)</w:t>
        </w:r>
      </w:hyperlink>
      <w:r>
        <w:rPr>
          <w:u w:val="single"/>
        </w:rPr>
        <w:t xml:space="preserve">, </w:t>
      </w:r>
      <w:hyperlink r:id="rId17">
        <w:r>
          <w:rPr>
            <w:rStyle w:val="InternetLink"/>
          </w:rPr>
          <w:t>Umuhimu wa Kuoshwa kwa Miguu (Na. 099)</w:t>
        </w:r>
      </w:hyperlink>
      <w:r>
        <w:rPr>
          <w:u w:val="single"/>
        </w:rPr>
        <w:t xml:space="preserve">, </w:t>
      </w:r>
      <w:hyperlink r:id="rId18">
        <w:r>
          <w:rPr>
            <w:rStyle w:val="InternetLink"/>
          </w:rPr>
          <w:t>Umuhimu wa Mkate na Divai (Na. 100)</w:t>
        </w:r>
      </w:hyperlink>
      <w:r>
        <w:rPr>
          <w:u w:val="single"/>
        </w:rPr>
        <w:t xml:space="preserve">, </w:t>
      </w:r>
      <w:hyperlink r:id="rId19">
        <w:r>
          <w:rPr>
            <w:rStyle w:val="InternetLink"/>
          </w:rPr>
          <w:t>Muda wa Kusulubishwa na Ufufuo (Na. 159)</w:t>
        </w:r>
      </w:hyperlink>
      <w:r>
        <w:rPr>
          <w:u w:val="single"/>
        </w:rPr>
        <w:t xml:space="preserve"> na </w:t>
      </w:r>
      <w:hyperlink r:id="rId20">
        <w:r>
          <w:rPr>
            <w:rStyle w:val="InternetLink"/>
          </w:rPr>
          <w:t>Sadaka ya Mganda wa Kutikiswa (Na. 106B)</w:t>
        </w:r>
      </w:hyperlink>
      <w:r>
        <w:rPr/>
        <w:t xml:space="preserve"> na kisha </w:t>
      </w:r>
      <w:r>
        <w:rPr>
          <w:u w:val="single"/>
        </w:rPr>
        <w:t>Siku Arobaini Kufuatia Ufufuo wa Kristo (Na. 159A)).</w:t>
      </w:r>
    </w:p>
    <w:p>
      <w:pPr>
        <w:pStyle w:val="Normal"/>
        <w:rPr>
          <w:u w:val="single"/>
        </w:rPr>
      </w:pPr>
      <w:r>
        <w:rPr>
          <w:u w:val="single"/>
        </w:rPr>
      </w:r>
    </w:p>
    <w:p>
      <w:pPr>
        <w:pStyle w:val="Normal"/>
        <w:rPr>
          <w:u w:val="single"/>
        </w:rPr>
      </w:pPr>
      <w:r>
        <w:rPr/>
        <w:t xml:space="preserve">89 Alfajiri </w:t>
      </w:r>
      <w:hyperlink r:id="rId21">
        <w:r>
          <w:rPr>
            <w:rStyle w:val="InternetLink"/>
          </w:rPr>
          <w:t>Ufafanuzi juu ya Koran: Surah 89 (Na. Q089)</w:t>
        </w:r>
      </w:hyperlink>
    </w:p>
    <w:p>
      <w:pPr>
        <w:pStyle w:val="Normal"/>
        <w:rPr/>
      </w:pPr>
      <w:r>
        <w:rPr/>
        <w:t>Wafafanuzi wa Hadithi hawakuelewa maandishi ya awali na matumizi yake kwa Kanisa na Siku Kumi za mwisho za kungojea hadi kupokelewa kwa Roho Mtakatifu siku ya Pentekoste asubuhi ya Siku ya Hamsini katika Mwezi wa Tatu Sivan, mwishoni mwa Omeri. Hesabu.</w:t>
      </w:r>
    </w:p>
    <w:p>
      <w:pPr>
        <w:pStyle w:val="Normal"/>
        <w:rPr/>
      </w:pPr>
      <w:r>
        <w:rPr/>
      </w:r>
    </w:p>
    <w:p>
      <w:pPr>
        <w:pStyle w:val="Normal"/>
        <w:rPr>
          <w:u w:val="single"/>
        </w:rPr>
      </w:pPr>
      <w:r>
        <w:rPr/>
        <w:t xml:space="preserve">Pickthall anautambulisha kama Mwezi wa Hija lakini hatoi maoni zaidi. Wakati wa Mtume ilikuwa ni sehemu ya Hesabu ya Omer na Ramadhani ilimaliza hesabu hiyo kwenye Pentekoste. Yote hayo yamepotea katika Uislamu wa Hadithi baada ya kifo cha Makhalifa Wanne Waongofu na kuuawa kwa Ali na Husein. (Ona pia Kalenda ya </w:t>
      </w:r>
      <w:hyperlink r:id="rId22">
        <w:r>
          <w:rPr>
            <w:rStyle w:val="InternetLink"/>
          </w:rPr>
          <w:t>Kiislamu na Kiebrania Iliyopatanishwa (Na. 053)</w:t>
        </w:r>
      </w:hyperlink>
      <w:r>
        <w:rPr>
          <w:u w:val="single"/>
        </w:rPr>
        <w:t>).</w:t>
      </w:r>
    </w:p>
    <w:p>
      <w:pPr>
        <w:pStyle w:val="Normal"/>
        <w:rPr>
          <w:u w:val="single"/>
        </w:rPr>
      </w:pPr>
      <w:r>
        <w:rPr>
          <w:u w:val="single"/>
        </w:rPr>
      </w:r>
    </w:p>
    <w:p>
      <w:pPr>
        <w:pStyle w:val="Normal"/>
        <w:rPr/>
      </w:pPr>
      <w:r>
        <w:rPr/>
        <w:t>Fafanuzi kuhusu aya ya 7 kwa kawaida hutegemea usomaji wa iram kama ‘irad na kumaanisha “nguzo” au nguzo. Picktall anabainisha maandishi ya Ibn Kaldun dhidi ya tafsiri hiyo. Neno hili lilimaanisha “nguzo za hema” katika siku za Mtume (saww) kulingana na Ibn Kaldun lakini Pickthall anategemea uvumbuzi katika siku zake huko Yemeni na anakaa na tafsiri ya kimapokeo.</w:t>
      </w:r>
    </w:p>
    <w:p>
      <w:pPr>
        <w:pStyle w:val="Normal"/>
        <w:rPr/>
      </w:pPr>
      <w:r>
        <w:rPr/>
      </w:r>
    </w:p>
    <w:p>
      <w:pPr>
        <w:pStyle w:val="Normal"/>
        <w:rPr/>
      </w:pPr>
      <w:r>
        <w:rPr/>
        <w:t>Ufahamu sahihi unatokana na muktadha ambamo zimetolewa na zinatumiwa na A’ad ambao walihukumiwa na Mungu kupitia nabii Hud. Aya ya 8 inasema ambayo mfano wake haukutumika katika nchi. Hiyo ina maana kwamba zilikuwa nguzo mahususi na za kuabudu sanamu na hizi zinapatikana katika ibada za Jua na Siri kama Ashera ya Mungu wa kike Ashtorethi au Pasaka mwenzi wa Baali na ambazo zilishutumiwa na Mungu.</w:t>
      </w:r>
    </w:p>
    <w:p>
      <w:pPr>
        <w:pStyle w:val="Normal"/>
        <w:rPr/>
      </w:pPr>
      <w:r>
        <w:rPr/>
      </w:r>
    </w:p>
    <w:p>
      <w:pPr>
        <w:pStyle w:val="Normal"/>
        <w:rPr/>
      </w:pPr>
      <w:r>
        <w:rPr/>
        <w:t>Aya ya 9 inaendelea kwenye kiungo cha Thamud kwa kupasua miamba kwenye mabonde ambayo kwayo pia yaliharibiwa chini ya onyo la Saleh. Dhambi hizo zilikuwa za ibada ya sanamu na uundaji wa Ashera na sanamu za vichaka kama ishara za mungu mama.</w:t>
      </w:r>
    </w:p>
    <w:p>
      <w:pPr>
        <w:pStyle w:val="Normal"/>
        <w:rPr/>
      </w:pPr>
      <w:r>
        <w:rPr/>
      </w:r>
    </w:p>
    <w:p>
      <w:pPr>
        <w:pStyle w:val="Normal"/>
        <w:rPr>
          <w:u w:val="single"/>
        </w:rPr>
      </w:pPr>
      <w:r>
        <w:rPr/>
        <w:t xml:space="preserve">90 Jiji </w:t>
      </w:r>
      <w:hyperlink r:id="rId23">
        <w:r>
          <w:rPr>
            <w:rStyle w:val="InternetLink"/>
          </w:rPr>
          <w:t>Ufafanuzi kuhusu Korani: Surah 90 (Na. Q090)</w:t>
        </w:r>
      </w:hyperlink>
    </w:p>
    <w:p>
      <w:pPr>
        <w:pStyle w:val="Normal"/>
        <w:rPr/>
      </w:pPr>
      <w:r>
        <w:rPr/>
        <w:t xml:space="preserve">Andiko linarejelea </w:t>
      </w:r>
      <w:hyperlink r:id="rId24">
        <w:r>
          <w:rPr>
            <w:rStyle w:val="InternetLink"/>
          </w:rPr>
          <w:t>Mji wa Mungu (Na. 180)</w:t>
        </w:r>
      </w:hyperlink>
      <w:r>
        <w:rPr/>
        <w:t xml:space="preserve"> na wakati wateule wanapewa njia ya kupaa hadi mji katika Roho Mtakatifu.</w:t>
      </w:r>
    </w:p>
    <w:p>
      <w:pPr>
        <w:pStyle w:val="Normal"/>
        <w:rPr/>
      </w:pPr>
      <w:r>
        <w:rPr/>
      </w:r>
    </w:p>
    <w:p>
      <w:pPr>
        <w:pStyle w:val="Normal"/>
        <w:rPr/>
      </w:pPr>
      <w:r>
        <w:rPr/>
        <w:t>Ni Sura ya Mapema Sana ya Beccan ambayo inahusu malengo ya imani.</w:t>
      </w:r>
    </w:p>
    <w:p>
      <w:pPr>
        <w:pStyle w:val="Normal"/>
        <w:rPr/>
      </w:pPr>
      <w:r>
        <w:rPr/>
      </w:r>
    </w:p>
    <w:p>
      <w:pPr>
        <w:pStyle w:val="Normal"/>
        <w:rPr>
          <w:u w:val="single"/>
        </w:rPr>
      </w:pPr>
      <w:r>
        <w:rPr/>
        <w:t xml:space="preserve">91 Jua </w:t>
      </w:r>
      <w:hyperlink r:id="rId25">
        <w:r>
          <w:rPr>
            <w:rStyle w:val="InternetLink"/>
          </w:rPr>
          <w:t>Ufafanuzi  juu ya Koran: Surah 91 (Na. Q091)</w:t>
        </w:r>
      </w:hyperlink>
    </w:p>
    <w:p>
      <w:pPr>
        <w:pStyle w:val="Normal"/>
        <w:rPr/>
      </w:pPr>
      <w:r>
        <w:rPr/>
        <w:t>Ash-Shams inachukua jina lake kutoka aya ya 1. Tafsiri inaweza kuchukuliwa kuwa sio sahihi katika Pickthall kwani Jua ni la kike na linawakilisha Mungu wa kike na mwezi Al-Qamar ni wa kiume. Inawakilisha mfumo wa Baali na Pasaka katika Jua na ibada za Siri. Jua ni dume na Mwezi ni jike katika mfumo wa Baali katika Levant.</w:t>
      </w:r>
    </w:p>
    <w:p>
      <w:pPr>
        <w:pStyle w:val="Normal"/>
        <w:rPr/>
      </w:pPr>
      <w:r>
        <w:rPr/>
      </w:r>
    </w:p>
    <w:p>
      <w:pPr>
        <w:pStyle w:val="Normal"/>
        <w:rPr/>
      </w:pPr>
      <w:r>
        <w:rPr/>
        <w:t>Maneno hayo pia yanatumika kimaandiko kwa Masihi kama Jua la Haki.</w:t>
      </w:r>
    </w:p>
    <w:p>
      <w:pPr>
        <w:pStyle w:val="Normal"/>
        <w:rPr/>
      </w:pPr>
      <w:r>
        <w:rPr/>
      </w:r>
    </w:p>
    <w:p>
      <w:pPr>
        <w:pStyle w:val="Normal"/>
        <w:rPr/>
      </w:pPr>
      <w:r>
        <w:rPr/>
        <w:t>Pia ni Sura ya Mapema Sana ya Beccan katika ushuhuda wa msingi kwa Wabeccans na Waarabu kwa ujumla.</w:t>
      </w:r>
    </w:p>
    <w:p>
      <w:pPr>
        <w:pStyle w:val="Normal"/>
        <w:rPr/>
      </w:pPr>
      <w:r>
        <w:rPr/>
      </w:r>
    </w:p>
    <w:p>
      <w:pPr>
        <w:pStyle w:val="Normal"/>
        <w:rPr/>
      </w:pPr>
      <w:r>
        <w:rPr/>
        <w:t xml:space="preserve">92 Usiku </w:t>
      </w:r>
      <w:hyperlink r:id="rId26">
        <w:r>
          <w:rPr>
            <w:rStyle w:val="InternetLink"/>
          </w:rPr>
          <w:t>Ufafanuzi wa Koran: Surah 92 (Na. Q092)</w:t>
        </w:r>
      </w:hyperlink>
    </w:p>
    <w:p>
      <w:pPr>
        <w:pStyle w:val="Normal"/>
        <w:rPr/>
      </w:pPr>
      <w:r>
        <w:rPr/>
        <w:t>Al-Leyl ni Sura ya Mapema Sana ya Beccan kama sehemu ya ushuhuda wa awali wa imani huko Becca. Inachukua jina lake kutoka kwa aya ya kwanza kama mwanzo.</w:t>
      </w:r>
    </w:p>
    <w:p>
      <w:pPr>
        <w:pStyle w:val="Normal"/>
        <w:rPr/>
      </w:pPr>
      <w:r>
        <w:rPr/>
      </w:r>
    </w:p>
    <w:p>
      <w:pPr>
        <w:pStyle w:val="Normal"/>
        <w:rPr/>
      </w:pPr>
      <w:r>
        <w:rPr/>
        <w:t>Kutoka gizani hufuata siku yenye kung'aa na kisha ufunuo wa Mungu aliyewaumba. Maandishi yako katika miundo mitatu ya saba kama mistari 21. Ya kwanza inahusu Ufunuo wa Mungu. Ya pili inawahusu makafiri wanaojilimbikizia mali zao na hawafanyi wema. Ya tatu inahusu Moto Uwakao kama mwisho wa wanyonge zaidi wa wanadamu. Wale wanaotafuta kufanya mapenzi ya Mungu wataridhika.</w:t>
      </w:r>
    </w:p>
    <w:p>
      <w:pPr>
        <w:pStyle w:val="Normal"/>
        <w:rPr/>
      </w:pPr>
      <w:r>
        <w:rPr/>
      </w:r>
    </w:p>
    <w:p>
      <w:pPr>
        <w:pStyle w:val="Normal"/>
        <w:rPr>
          <w:u w:val="single"/>
        </w:rPr>
      </w:pPr>
      <w:r>
        <w:rPr/>
        <w:t xml:space="preserve">95 Mtini </w:t>
      </w:r>
      <w:hyperlink r:id="rId27">
        <w:r>
          <w:rPr>
            <w:rStyle w:val="InternetLink"/>
          </w:rPr>
          <w:t>Ufafanuzi juu ya Koran: Surah 95 (Na. Q095)</w:t>
        </w:r>
      </w:hyperlink>
    </w:p>
    <w:p>
      <w:pPr>
        <w:pStyle w:val="Normal"/>
        <w:rPr/>
      </w:pPr>
      <w:r>
        <w:rPr/>
        <w:t>An-Tin “Mtini” imechukua jina lake kutoka katika sehemu ya kwanza kati ya vitu viwili katika aya ya 1. Ni Sura ya Mapema Sana ya Kibeccan katika ufunuo wa kimsingi kwa Wabaccan na Waarabu kwa ujumla na ni ufunuo unaohusu mwanadamu na wajibu wake. Mungu chini ya Sheria za Mungu na uhakika wa Hukumu yake pamoja na Siri za Mungu na Mpango wa Wokovu. Matokeo yake ni kwamba walitupilia mbali onyo hilo na wakabuni Sheria ya Sharia kutoka kwa mfumo wa kipagani huko Becca kwa kudharau moja kwa moja maagizo ya Mungu Mmoja wa Kweli. Maandiko yanasema kuwa ni sheria zilizotolewa pale Sinai na kwa hiyo sheria zilitolewa kwa Musa.</w:t>
      </w:r>
    </w:p>
    <w:p>
      <w:pPr>
        <w:pStyle w:val="Normal"/>
        <w:rPr/>
      </w:pPr>
      <w:r>
        <w:rPr/>
      </w:r>
    </w:p>
    <w:p>
      <w:pPr>
        <w:pStyle w:val="Normal"/>
        <w:rPr>
          <w:u w:val="single"/>
        </w:rPr>
      </w:pPr>
      <w:r>
        <w:rPr/>
        <w:t xml:space="preserve">97 Usiku wa Amri </w:t>
      </w:r>
      <w:hyperlink r:id="rId28">
        <w:r>
          <w:rPr>
            <w:rStyle w:val="InternetLink"/>
          </w:rPr>
          <w:t>Ufafanuzi juu ya Koran: Surah 97 (Na. Q097)</w:t>
        </w:r>
      </w:hyperlink>
    </w:p>
    <w:p>
      <w:pPr>
        <w:pStyle w:val="Normal"/>
        <w:rPr/>
      </w:pPr>
      <w:r>
        <w:rPr/>
        <w:t>Al-Qadr inachukua jina lake kutoka kwa neno katika aya ya 1. Inarejelea usiku ambao ulifanyika kuwa moja ya usiku wa mwisho wa Ramadhani ambao ulikuwa mwisho wa Hesabu ya Omeri hadi Pentekoste kwenye Sikukuu ya Majuma. Huo ndio wakati Mtume alipopokea mwito wake na aya za kwanza za Kurani (S96:1-5) ziliteremshwa kwenye Mlima Hira. Kwa hivyo S97 ilifunuliwa mara tu baada ya S96.</w:t>
      </w:r>
    </w:p>
    <w:p>
      <w:pPr>
        <w:pStyle w:val="Normal"/>
        <w:rPr/>
      </w:pPr>
      <w:r>
        <w:rPr/>
      </w:r>
    </w:p>
    <w:p>
      <w:pPr>
        <w:pStyle w:val="Normal"/>
        <w:rPr/>
      </w:pPr>
      <w:r>
        <w:rPr/>
        <w:t>Maandishi pia yanafungamanishwa na utoaji wa Sheria kwa Musa pale Sinai kama ilivyofunuliwa katika S95 “Mtini”.</w:t>
      </w:r>
    </w:p>
    <w:p>
      <w:pPr>
        <w:pStyle w:val="Normal"/>
        <w:rPr/>
      </w:pPr>
      <w:r>
        <w:rPr/>
      </w:r>
    </w:p>
    <w:p>
      <w:pPr>
        <w:pStyle w:val="Normal"/>
        <w:rPr/>
      </w:pPr>
      <w:r>
        <w:rPr/>
        <w:t>Kukatwa kwa kalenda kutoka kwa Mwingiliano kunahakikisha kwamba Uislamu haujui ni lini kalenda ya kweli ilikuwa inatumika.</w:t>
      </w:r>
    </w:p>
    <w:p>
      <w:pPr>
        <w:pStyle w:val="Normal"/>
        <w:rPr/>
      </w:pPr>
      <w:r>
        <w:rPr/>
      </w:r>
    </w:p>
    <w:p>
      <w:pPr>
        <w:pStyle w:val="Normal"/>
        <w:rPr/>
      </w:pPr>
      <w:r>
        <w:rPr/>
        <w:t>Andiko hilo linarejelea mlolongo wa Kumpokea Roho Mtakatifu siku ya Pentekoste na maagizo yaliyotolewa pale Sinai katika sheria za Mungu na katika unabii.</w:t>
      </w:r>
    </w:p>
    <w:p>
      <w:pPr>
        <w:pStyle w:val="Normal"/>
        <w:rPr/>
      </w:pPr>
      <w:r>
        <w:rPr/>
      </w:r>
    </w:p>
    <w:p>
      <w:pPr>
        <w:pStyle w:val="Normal"/>
        <w:rPr/>
      </w:pPr>
      <w:r>
        <w:rPr/>
        <w:t xml:space="preserve">Soma Kutoka 20 kuhusu utoaji wa Sheria siku ya Pentekoste pale Sinai. Kanisa lilitiwa nguvu na utoaji wa Roho Mtakatifu siku ya Pentekoste mwaka wa 30 BK. Wafasiri wa Kiislamu wanaamini kama ilivyoelezwa katika 2.185 kwamba wahyi kwa Mtume wa Uarabuni ulitolewa katika moja ya mikesha katika siku 10 za mwisho za mwezi wa mfungo ambao ni sawa na siku chache za mwisho za Hesabu ya Omeri hadi Pentekoste. Tazama pia maandishi ya </w:t>
      </w:r>
      <w:r>
        <w:rPr>
          <w:u w:val="single"/>
        </w:rPr>
        <w:t>Siku Arobaini Kufuatia Ufufuo wa Kristo (Na. 159A).</w:t>
      </w:r>
      <w:r>
        <w:rPr/>
        <w:t xml:space="preserve"> "Siku Kumi" inarejelea siku kumi baada ya siku arobaini za mwisho na kupaa kwa Kristo kwenye kiti cha enzi cha Mungu. Siku hizo kumi ni siku za Pentekoste na kutiwa nguvu kwa Kanisa la Mungu huko Yerusalemu mwaka wa 30 BK na kupokea Roho Mtakatifu katika nguvu.</w:t>
      </w:r>
    </w:p>
    <w:p>
      <w:pPr>
        <w:pStyle w:val="Normal"/>
        <w:rPr/>
      </w:pPr>
      <w:r>
        <w:rPr/>
      </w:r>
    </w:p>
    <w:p>
      <w:pPr>
        <w:pStyle w:val="Normal"/>
        <w:rPr/>
      </w:pPr>
      <w:r>
        <w:rPr/>
        <w:t>Muda unaotumika kufanya shughuli kali, kufunga na kuomba ni wa thamani kubwa kiroho ukilinganisha na siku zingine za kawaida katika maisha yetu. Tunajua kwamba kuna furaha kubwa ya malaika wa Mungu hata mwenye dhambi mmoja anapotubu hivyo kungekuwa na shughuli kubwa kati ya malaika waaminifu katika kila maendeleo katika Mpango wa Mungu. Usiku ambao wahyi ulitolewa kwa Mtume ulikuwa ni tukio moja maalum la shughuli na furaha.</w:t>
      </w:r>
    </w:p>
    <w:p>
      <w:pPr>
        <w:pStyle w:val="Normal"/>
        <w:rPr/>
      </w:pPr>
      <w:r>
        <w:rPr/>
      </w:r>
    </w:p>
    <w:p>
      <w:pPr>
        <w:pStyle w:val="Normal"/>
        <w:rPr/>
      </w:pPr>
      <w:r>
        <w:rPr/>
        <w:t>Kumbuka pia kuna mistari mitano ambayo ni idadi ya neema katika Pentekoste kupitia zawadi ya Mungu.</w:t>
      </w:r>
    </w:p>
    <w:p>
      <w:pPr>
        <w:pStyle w:val="Normal"/>
        <w:rPr/>
      </w:pPr>
      <w:r>
        <w:rPr/>
      </w:r>
    </w:p>
    <w:p>
      <w:pPr>
        <w:pStyle w:val="Normal"/>
        <w:rPr/>
      </w:pPr>
      <w:r>
        <w:rPr/>
        <w:t>Maandiko katika mfuatano huu yalikuwa ni Sura za Mapema Sana za Beccan kama ilivyokuwa maandishi haya.</w:t>
      </w:r>
    </w:p>
    <w:p>
      <w:pPr>
        <w:pStyle w:val="Normal"/>
        <w:rPr/>
      </w:pPr>
      <w:r>
        <w:rPr/>
      </w:r>
    </w:p>
    <w:p>
      <w:pPr>
        <w:pStyle w:val="Normal"/>
        <w:rPr>
          <w:u w:val="single"/>
        </w:rPr>
      </w:pPr>
      <w:r>
        <w:rPr/>
        <w:t xml:space="preserve">99 Tetemeko la Ardhi </w:t>
      </w:r>
      <w:hyperlink r:id="rId29">
        <w:r>
          <w:rPr>
            <w:rStyle w:val="InternetLink"/>
          </w:rPr>
          <w:t>Ufafanuzi kuhusu Koran: Surah 99 (Na. Q099)</w:t>
        </w:r>
      </w:hyperlink>
    </w:p>
    <w:p>
      <w:pPr>
        <w:pStyle w:val="Normal"/>
        <w:rPr/>
      </w:pPr>
      <w:r>
        <w:rPr/>
        <w:t>Tetemeko la mwisho la ardhi litakuwa kubwa kuliko yote na kufuatia kwamba ardhi na wanadamu wataonyeshwa shughuli zao katika maeneo ambayo walisababisha madhara na kusimuliwa dhambi zao na vitendo vyao.</w:t>
      </w:r>
    </w:p>
    <w:p>
      <w:pPr>
        <w:pStyle w:val="Normal"/>
        <w:rPr>
          <w:u w:val="single"/>
        </w:rPr>
      </w:pPr>
      <w:r>
        <w:rPr>
          <w:u w:val="single"/>
        </w:rPr>
      </w:r>
    </w:p>
    <w:p>
      <w:pPr>
        <w:pStyle w:val="Normal"/>
        <w:rPr/>
      </w:pPr>
      <w:r>
        <w:rPr/>
        <w:t>Az-Zilzal ilichukua jina lake kutokana na tetemeko linalorejelewa katika aya ya 1. Ni Sura ya Mapema Sana ya Beccan.</w:t>
      </w:r>
    </w:p>
    <w:p>
      <w:pPr>
        <w:pStyle w:val="Normal"/>
        <w:rPr/>
      </w:pPr>
      <w:r>
        <w:rPr/>
      </w:r>
    </w:p>
    <w:p>
      <w:pPr>
        <w:pStyle w:val="Normal"/>
        <w:rPr>
          <w:u w:val="single"/>
        </w:rPr>
      </w:pPr>
      <w:r>
        <w:rPr/>
        <w:t xml:space="preserve">100 Wale Wanaokimbia </w:t>
      </w:r>
      <w:hyperlink r:id="rId30">
        <w:r>
          <w:rPr>
            <w:rStyle w:val="InternetLink"/>
          </w:rPr>
          <w:t>Ufafanuzi wa Kurani: Surah 100 (Na. Q100)</w:t>
        </w:r>
      </w:hyperlink>
    </w:p>
    <w:p>
      <w:pPr>
        <w:pStyle w:val="Normal"/>
        <w:rPr/>
      </w:pPr>
      <w:r>
        <w:rPr/>
        <w:t>Al-A'adiyat imechukua jina lake kutoka kwa neno katika aya ya kwanza ambayo Pickthall ameitafsiri kama "Kozi." Ina maana ya wale wanaokimbia katika harakati za ushindani. Maana ya aya tano za mwanzo haiko wazi kwa wafasiri wa Kiislamu. Maneno "kukoroma" na "cheche za moto" zinaonyesha ufuatiliaji uliowekwa. Wao ni "kusugua" katika uvamizi wa alfajiri. Kuweka pamoja kama kitu kimoja katikati. Wana jeuri katika kupenda mali na ni watu wasio na shukrani kwa Bwana Mungu.</w:t>
      </w:r>
    </w:p>
    <w:p>
      <w:pPr>
        <w:pStyle w:val="Normal"/>
        <w:rPr/>
      </w:pPr>
      <w:r>
        <w:rPr/>
      </w:r>
    </w:p>
    <w:p>
      <w:pPr>
        <w:pStyle w:val="Normal"/>
        <w:rPr/>
      </w:pPr>
      <w:r>
        <w:rPr/>
        <w:t>Wote wanaambiwa kwamba katika Kiyama Mola wao atawajua.</w:t>
      </w:r>
    </w:p>
    <w:p>
      <w:pPr>
        <w:pStyle w:val="Normal"/>
        <w:rPr/>
      </w:pPr>
      <w:r>
        <w:rPr/>
      </w:r>
    </w:p>
    <w:p>
      <w:pPr>
        <w:pStyle w:val="Normal"/>
        <w:rPr>
          <w:u w:val="single"/>
        </w:rPr>
      </w:pPr>
      <w:r>
        <w:rPr/>
        <w:t xml:space="preserve">101 Saa ya Kushangaza </w:t>
      </w:r>
      <w:hyperlink r:id="rId31">
        <w:r>
          <w:rPr>
            <w:rStyle w:val="InternetLink"/>
          </w:rPr>
          <w:t>Ufafanuzi juu ya Koran: Surah 101 (Na. Q101)</w:t>
        </w:r>
      </w:hyperlink>
    </w:p>
    <w:p>
      <w:pPr>
        <w:pStyle w:val="Normal"/>
        <w:rPr/>
      </w:pPr>
      <w:r>
        <w:rPr/>
        <w:t>Al-Qari'ah ni Sura ya Mapema Sana ya Beccan na inachukua jina lake kutoka kwenye marejeo ya msiba katika aya ya 1, 2 na 3. Maandiko hayo yanarejea tena juu ya Hukumu kati ya kheri na mbaya katika siku za mwisho na hukumu na mwisho. adhabu ya Ziwa la Moto.</w:t>
      </w:r>
    </w:p>
    <w:p>
      <w:pPr>
        <w:pStyle w:val="Normal"/>
        <w:rPr/>
      </w:pPr>
      <w:r>
        <w:rPr/>
      </w:r>
    </w:p>
    <w:p>
      <w:pPr>
        <w:pStyle w:val="Normal"/>
        <w:rPr>
          <w:u w:val="single"/>
        </w:rPr>
      </w:pPr>
      <w:r>
        <w:rPr/>
        <w:t xml:space="preserve">102 Maoni ya Emulous Desire </w:t>
      </w:r>
      <w:hyperlink r:id="rId32">
        <w:r>
          <w:rPr>
            <w:rStyle w:val="InternetLink"/>
          </w:rPr>
          <w:t>Ufafanuzi juu ya Koran: Surah 102 (Na. Q102)</w:t>
        </w:r>
      </w:hyperlink>
    </w:p>
    <w:p>
      <w:pPr>
        <w:pStyle w:val="Normal"/>
        <w:rPr/>
      </w:pPr>
      <w:r>
        <w:rPr/>
        <w:t>At-Takathur. Pickthall anaipa jina hili "Mashindano katika Kuongezeka kwa Kidunia" ambayo ni maneno ya mstari wa kwanza.</w:t>
      </w:r>
    </w:p>
    <w:p>
      <w:pPr>
        <w:pStyle w:val="Normal"/>
        <w:rPr/>
      </w:pPr>
      <w:r>
        <w:rPr/>
        <w:t>Ni onyo la Surah ya Beccan ya Mapema Sana dhidi ya kujishughulisha na mali za kidunia na kuongezeka.</w:t>
      </w:r>
    </w:p>
    <w:p>
      <w:pPr>
        <w:pStyle w:val="Normal"/>
        <w:rPr/>
      </w:pPr>
      <w:r>
        <w:rPr/>
      </w:r>
    </w:p>
    <w:p>
      <w:pPr>
        <w:pStyle w:val="Normal"/>
        <w:rPr>
          <w:u w:val="single"/>
        </w:rPr>
      </w:pPr>
      <w:r>
        <w:rPr/>
        <w:t xml:space="preserve">103 Wakati </w:t>
      </w:r>
      <w:hyperlink r:id="rId33">
        <w:r>
          <w:rPr>
            <w:rStyle w:val="InternetLink"/>
          </w:rPr>
          <w:t>Ufafanuzi juu ya Koran: Surah 103 (Na. Q103)</w:t>
        </w:r>
      </w:hyperlink>
    </w:p>
    <w:p>
      <w:pPr>
        <w:pStyle w:val="Normal"/>
        <w:rPr/>
      </w:pPr>
      <w:r>
        <w:rPr/>
        <w:t>Sura ya Mapema Sana ya Beccan ambayo inaonyesha kwamba wokovu unapatikana tu kwa wale walioitwa na kuhimizwa kwa matendo mema na wanaohimizana kwa ukweli na uvumilivu.</w:t>
      </w:r>
    </w:p>
    <w:p>
      <w:pPr>
        <w:pStyle w:val="Normal"/>
        <w:rPr/>
      </w:pPr>
      <w:r>
        <w:rPr/>
      </w:r>
    </w:p>
    <w:p>
      <w:pPr>
        <w:pStyle w:val="Normal"/>
        <w:rPr>
          <w:u w:val="single"/>
        </w:rPr>
      </w:pPr>
      <w:r>
        <w:rPr/>
        <w:t xml:space="preserve">105 Tembo </w:t>
      </w:r>
      <w:hyperlink r:id="rId34">
        <w:r>
          <w:rPr>
            <w:rStyle w:val="InternetLink"/>
          </w:rPr>
          <w:t>Ufafanuzi kuhusu Korani: Surah 105 (Na. Q105)</w:t>
        </w:r>
      </w:hyperlink>
    </w:p>
    <w:p>
      <w:pPr>
        <w:pStyle w:val="Normal"/>
        <w:rPr/>
      </w:pPr>
      <w:r>
        <w:rPr/>
        <w:t>Al-Fil "Tembo" inachukua jina lake kutoka kwa neno katika mstari wa kwanza. Ni Surah ya Mapema Sana ya Beccan. Maandishi hayo yanarejelea maendeleo ya Wahabeshi wa ufalme wa Himyarite huko Yemen chini ya Abrahah mwaka wa 570 CE (katika mwaka wa kuzaliwa kwa Mtume). Mila inasema kwamba katika hatua za mwisho za maandamano tembo walikataa kuendelea, labda kutoka kwa wadudu. Waabudu masanamu wanadai kwamba viumbe vinavyoruka waliwapiga Wahabeshi kwa mawe. Hadithi nyingine inasema kwamba walistaafu baada ya mlipuko wa ndui, au ugonjwa mwingine, ulitokea kati ya Wahabeshi. Huo pengine ndio ukweli. Dk. Krenkow anaona walikuwa makundi ya wadudu waliobeba maambukizi. Huu ulichukuliwa kuwa ni wokovu wa Ka’ba ambayo Wakristo wa Wahymyria Wahabeshi walikusudia kuiharibu. Mtazamo huu unaonyesha kushindwa kwa Wabaccan kuelewa kikamilifu hatari ya Ka’bah kama kitu cha kuabudu masanamu kwa haki yake yenyewe.</w:t>
      </w:r>
    </w:p>
    <w:p>
      <w:pPr>
        <w:pStyle w:val="Normal"/>
        <w:rPr/>
      </w:pPr>
      <w:r>
        <w:rPr/>
      </w:r>
    </w:p>
    <w:p>
      <w:pPr>
        <w:pStyle w:val="Normal"/>
        <w:rPr>
          <w:u w:val="single"/>
        </w:rPr>
      </w:pPr>
      <w:r>
        <w:rPr/>
        <w:t xml:space="preserve">106 Kabila la Maqureish </w:t>
      </w:r>
      <w:hyperlink r:id="rId35">
        <w:r>
          <w:rPr>
            <w:rStyle w:val="InternetLink"/>
          </w:rPr>
          <w:t>Ufafanuzi kuhusu Koran: Surah 106 (Na. Q106)</w:t>
        </w:r>
      </w:hyperlink>
    </w:p>
    <w:p>
      <w:pPr>
        <w:pStyle w:val="Normal"/>
        <w:rPr/>
      </w:pPr>
      <w:r>
        <w:rPr/>
        <w:t>Ash-Shita "Winter" pia ni jina la maandishi (taz. mst. 2) kwa ajili ya kushughulika na Waquraishi.</w:t>
      </w:r>
    </w:p>
    <w:p>
      <w:pPr>
        <w:pStyle w:val="Normal"/>
        <w:rPr/>
      </w:pPr>
      <w:r>
        <w:rPr/>
      </w:r>
    </w:p>
    <w:p>
      <w:pPr>
        <w:pStyle w:val="Normal"/>
        <w:rPr/>
      </w:pPr>
      <w:r>
        <w:rPr/>
        <w:t>Kabila la Qureish lilikuwa na ulinzi uliotolewa kwao kutoka kwa maadui zao katika safari zao za kuelekea Shamu wakati wa kiangazi na kuelekea Yemen wakati wa baridi kali, ili kuendeleza biashara yao. Shughuli zao za kibiashara zilileta mahitaji ya kila siku ya maisha na bidhaa nyinginezo kwa wakazi wa Becca. Kwa hiyo walilishwa vizuri na walikuwa na usalama kutokana na hofu. Hapa wanakumbushwa kushukuru kwa manufaa yao na usalama wao.</w:t>
      </w:r>
    </w:p>
    <w:p>
      <w:pPr>
        <w:pStyle w:val="Normal"/>
        <w:rPr/>
      </w:pPr>
      <w:r>
        <w:rPr/>
      </w:r>
    </w:p>
    <w:p>
      <w:pPr>
        <w:pStyle w:val="Normal"/>
        <w:rPr/>
      </w:pPr>
      <w:r>
        <w:rPr/>
        <w:t>Maandiko haya yote ni maandishi ya msingi ya utangulizi kwa ajili ya hali ya Wabeccans kwa ajili ya kuelewa imani katika hali yake ya awali.</w:t>
      </w:r>
    </w:p>
    <w:p>
      <w:pPr>
        <w:pStyle w:val="Normal"/>
        <w:rPr/>
      </w:pPr>
      <w:r>
        <w:rPr/>
      </w:r>
    </w:p>
    <w:p>
      <w:pPr>
        <w:pStyle w:val="Normal"/>
        <w:rPr/>
      </w:pPr>
      <w:r>
        <w:rPr/>
        <w:t>Maandiko haya yote ni maandishi ya msingi ya utangulizi kwa ajili ya hali ya Wabeccans kwa ajili ya kuelewa imani katika hali yake ya awali. Muundo wa imani ulijengwa kutokana na maandiko haya na hata kwa umbo lao sahili walizaa mateso kwa Hijrah ya Kwanza hadi Abyssinia na kanisa chini ya Jaffar, binamu yake Mtume, mwaka 613 CE. Kumbuka kwamba sehemu inayofuata ina Sura zilizoorodheshwa baadaye ambazo zilikusudiwa kukamilisha misheni ya msingi kwa Wabecca wapagani na kuwafanya wote wafahamu imani ya Maandiko.</w:t>
      </w:r>
    </w:p>
    <w:p>
      <w:pPr>
        <w:pStyle w:val="Normal"/>
        <w:rPr/>
      </w:pPr>
      <w:r>
        <w:rPr/>
      </w:r>
    </w:p>
    <w:p>
      <w:pPr>
        <w:pStyle w:val="Normal"/>
        <w:rPr>
          <w:b/>
          <w:b/>
        </w:rPr>
      </w:pPr>
      <w:r>
        <w:rPr>
          <w:b/>
        </w:rPr>
        <w:t>Sura za Mapema za Beccan</w:t>
      </w:r>
    </w:p>
    <w:p>
      <w:pPr>
        <w:pStyle w:val="Normal"/>
        <w:rPr/>
      </w:pPr>
      <w:r>
        <w:rPr/>
        <w:t>S019, na labda S020</w:t>
      </w:r>
    </w:p>
    <w:p>
      <w:pPr>
        <w:pStyle w:val="Normal"/>
        <w:rPr/>
      </w:pPr>
      <w:r>
        <w:rPr/>
        <w:t>Sala ya Surah 001 ilianzishwa wakati fulani baada ya Msururu wa Kwanza lakini hakuna mwenye uhakika kuhusu wakati hasa. Vivyo hivyo Korani inaishia na Sura 113 na 114 ambazo ni Sura za maombi kwa ajili ya ulinzi.</w:t>
      </w:r>
    </w:p>
    <w:p>
      <w:pPr>
        <w:pStyle w:val="Normal"/>
        <w:rPr/>
      </w:pPr>
      <w:r>
        <w:rPr/>
      </w:r>
    </w:p>
    <w:p>
      <w:pPr>
        <w:pStyle w:val="Normal"/>
        <w:rPr/>
      </w:pPr>
      <w:r>
        <w:rPr/>
        <w:t>SS 34, 35, 51, 52, 53, 54, 55, 56, 70, 71, 75, 76, 77, 78, 79, 80, 81, 82, 83, 84, 85, 86, 87, 93 , 104, 107, 111, 112, 113, 114.</w:t>
      </w:r>
    </w:p>
    <w:p>
      <w:pPr>
        <w:pStyle w:val="Normal"/>
        <w:rPr/>
      </w:pPr>
      <w:r>
        <w:rPr/>
      </w:r>
    </w:p>
    <w:p>
      <w:pPr>
        <w:pStyle w:val="Normal"/>
        <w:rPr>
          <w:b/>
          <w:b/>
        </w:rPr>
      </w:pPr>
      <w:r>
        <w:rPr>
          <w:b/>
        </w:rPr>
        <w:t>613 CE Hijrah ya Kwanza hadi Abyssinia</w:t>
      </w:r>
    </w:p>
    <w:p>
      <w:pPr>
        <w:pStyle w:val="Normal"/>
        <w:rPr>
          <w:u w:val="single"/>
        </w:rPr>
      </w:pPr>
      <w:r>
        <w:rPr/>
        <w:t xml:space="preserve">019 Maryam </w:t>
      </w:r>
      <w:hyperlink r:id="rId36">
        <w:r>
          <w:rPr>
            <w:rStyle w:val="InternetLink"/>
          </w:rPr>
          <w:t>Ufafanuzi kuhusu Koran: Surah 19 (Na. Q019)</w:t>
        </w:r>
      </w:hyperlink>
    </w:p>
    <w:p>
      <w:pPr>
        <w:pStyle w:val="Normal"/>
        <w:rPr>
          <w:u w:val="single"/>
        </w:rPr>
      </w:pPr>
      <w:r>
        <w:rPr>
          <w:u w:val="single"/>
        </w:rPr>
      </w:r>
    </w:p>
    <w:p>
      <w:pPr>
        <w:pStyle w:val="Normal"/>
        <w:rPr/>
      </w:pPr>
      <w:r>
        <w:rPr/>
        <w:t>Sura ya 19 "Maryam" inaitwa na wengine (k.m. Pickthall) kama Mariamu, likiwa ni jina la kuweka la mama wa Masihi. Hata hivyo, mama yake Masihi aliitwa Mariam na dada yake, mke wa Klofa, aliitwa Mariah katika maandishi ya Kigiriki na bikira pia anaitwa Maryam katika Korani.</w:t>
      </w:r>
    </w:p>
    <w:p>
      <w:pPr>
        <w:pStyle w:val="Normal"/>
        <w:rPr/>
      </w:pPr>
      <w:r>
        <w:rPr/>
      </w:r>
    </w:p>
    <w:p>
      <w:pPr>
        <w:pStyle w:val="Normal"/>
        <w:rPr/>
      </w:pPr>
      <w:r>
        <w:rPr/>
        <w:t>Mary ni Anglo Saxon au ufisadi wa Uingereza wa matumizi ya Kilatini ya "Maria." Surah "Maryam" ilichukua jina lake kutoka aya ya 16 na kuendelea.</w:t>
      </w:r>
    </w:p>
    <w:p>
      <w:pPr>
        <w:pStyle w:val="Normal"/>
        <w:rPr/>
      </w:pPr>
      <w:r>
        <w:rPr/>
      </w:r>
    </w:p>
    <w:p>
      <w:pPr>
        <w:pStyle w:val="Normal"/>
        <w:rPr/>
      </w:pPr>
      <w:r>
        <w:rPr/>
        <w:t xml:space="preserve">Surah ilikuwa ya asili ya Beccan. Wengi wao wanadai kuwa ni mwaka wa Tano wa utume wa Mtume katika kile kilichojulikana kama Hijrah ya Kwanza wakati maskini walioteswa wa kanisa la Becca walipolazimishwa kukimbilia Abyssinia na kupata hifadhi kwa wenzao Waunitaria wa Kibiblia katika Kanisa la Mwenyezi Mungu huko Abyssinia. cf. jarida la </w:t>
      </w:r>
      <w:hyperlink r:id="rId37">
        <w:r>
          <w:rPr>
            <w:rStyle w:val="InternetLink"/>
          </w:rPr>
          <w:t>Mgawanyo Mkuu wa Makanisa Yanayoshika Sabato (Na. 122)</w:t>
        </w:r>
      </w:hyperlink>
      <w:r>
        <w:rPr/>
        <w:t>. Hapo wasingeteswa kwa ajili ya kumwabudu Mungu Mmoja wa Kweli, Eloah.</w:t>
      </w:r>
    </w:p>
    <w:p>
      <w:pPr>
        <w:pStyle w:val="Normal"/>
        <w:rPr/>
      </w:pPr>
      <w:r>
        <w:rPr/>
      </w:r>
    </w:p>
    <w:p>
      <w:pPr>
        <w:pStyle w:val="Normal"/>
        <w:rPr/>
      </w:pPr>
      <w:r>
        <w:rPr/>
        <w:t>Mwaka huu ulikuwa 613 CE, mwaka wa Tisa kabla ya Safari ya kuelekea Al-Madinah kutoka Becca mwaka 622 CE, ambayo ni Hijrah ya Pili, lakini ndiyo inayoeleweka zaidi kwa neno hilo. Utume wa Nabii, kutoka kwa tarehe hii, ulianza mnamo 608 CE alipoitwa na Roho na kuelimishwa katika Maandiko.</w:t>
      </w:r>
    </w:p>
    <w:p>
      <w:pPr>
        <w:pStyle w:val="Normal"/>
        <w:rPr/>
      </w:pPr>
      <w:r>
        <w:rPr/>
      </w:r>
    </w:p>
    <w:p>
      <w:pPr>
        <w:pStyle w:val="Normal"/>
        <w:rPr/>
      </w:pPr>
      <w:r>
        <w:rPr/>
        <w:t>Pickthall anaelekeza umakini kwenye ukweli kwamba hawakuwa Wautatu. Wabecca kwa ujanja walitumia msimamo wao kama Waunitariani wa Kibiblia kudai hawakuwa Wakristo wa kweli kama Wautatu. Wabecca waabudu sanamu, ili kuwatesa, walituma mabalozi kwa Negus kwa ajili ya kuwarudisha.</w:t>
      </w:r>
    </w:p>
    <w:p>
      <w:pPr>
        <w:pStyle w:val="Normal"/>
        <w:rPr/>
      </w:pPr>
      <w:r>
        <w:rPr/>
      </w:r>
    </w:p>
    <w:p>
      <w:pPr>
        <w:pStyle w:val="Normal"/>
        <w:rPr/>
      </w:pPr>
      <w:r>
        <w:rPr/>
        <w:t>Negus, kinyume na matakwa ya wajumbe wa Beccan, ilituma wasemaji wa wakimbizi na kuwahoji katika mahakama mbele ya maaskofu wa makanisa huko Abyssinia. Binamu yake Mtume, Ja’far ibn Abi Talib, alikuwa msemaji wa kanisa linalotafuta hifadhi. Aliyoyasema yanajulikana na kusimuliwa na Pickthall kutoka katika maandishi ya Ibn Ishaq, ambayo yameelezwa tena katika Utangulizi wa Surah 19.</w:t>
      </w:r>
    </w:p>
    <w:p>
      <w:pPr>
        <w:pStyle w:val="Normal"/>
        <w:rPr/>
      </w:pPr>
      <w:r>
        <w:rPr/>
      </w:r>
    </w:p>
    <w:p>
      <w:pPr>
        <w:pStyle w:val="Normal"/>
        <w:rPr/>
      </w:pPr>
      <w:r>
        <w:rPr/>
        <w:t>Sura za Awali za Beccan zilikuwa kwa madhumuni ya kueleza muundo wa kiti cha enzi na mahali pa Mungu kama Aliye Juu Zaidi au Elyoni wa Kibiblia na Muumba. Maandiko hayo yanaeleza mahali pa Kristo kama Nyota ya Asubuhi badala ya kuondoa na kuchukua nafasi ya Shetani mwishoni mwa utawala wake (taz. SS 86 na 87). Ndivyo pia Sura za 70-72 zilitolewa kuelezea maendeleo ya uumbaji kutoka kwa ushuhuda chini ya Nuhu hadi mlolongo wa kifungu cha Majini hadi 72 kama kanisa. Isipokuwa mtu amebatizwa kwa ajili ya toba na kuwa na Roho Mtakatifu na kufahamu vyema Maandiko mtu hana nafasi ya kuelewa Koran.</w:t>
      </w:r>
    </w:p>
    <w:p>
      <w:pPr>
        <w:pStyle w:val="Normal"/>
        <w:rPr/>
      </w:pPr>
      <w:r>
        <w:rPr/>
      </w:r>
    </w:p>
    <w:p>
      <w:pPr>
        <w:pStyle w:val="Normal"/>
        <w:rPr/>
      </w:pPr>
      <w:r>
        <w:rPr/>
        <w:t xml:space="preserve">020 (labda) Ta-Ha </w:t>
      </w:r>
      <w:hyperlink r:id="rId38">
        <w:r>
          <w:rPr>
            <w:rStyle w:val="InternetLink"/>
          </w:rPr>
          <w:t>Ufafanuzi juu ya Koran: Surah 20 (Na. Q020)</w:t>
        </w:r>
      </w:hyperlink>
    </w:p>
    <w:p>
      <w:pPr>
        <w:pStyle w:val="Normal"/>
        <w:rPr/>
      </w:pPr>
      <w:r>
        <w:rPr/>
        <w:t>Kama tulivyosema, Sura ya 20 Ta Ha iliandikwa katika mwaka wa 613, mwaka wa Tano wa ujumbe wa Mtume ambao ulianza mwaka 608 BK. Ujumbe huo ulitolewa mara baada ya Hijrah ya Kwanza au Ndege kutoka Becca hadi Abyssinia chini ya binamu ya Mtume Ja’far.</w:t>
      </w:r>
    </w:p>
    <w:p>
      <w:pPr>
        <w:pStyle w:val="Normal"/>
        <w:rPr/>
      </w:pPr>
      <w:r>
        <w:rPr/>
      </w:r>
    </w:p>
    <w:p>
      <w:pPr>
        <w:pStyle w:val="Normal"/>
        <w:rPr/>
      </w:pPr>
      <w:r>
        <w:rPr/>
        <w:t>Maskini walikuwa wakitafuta hifadhi chini ya ulinzi wa Kanisa la Wasabato huko Abyssinia na Wabecca walikuwa wakijaribu kuwapeleka Becca kwa ajili ya kukandamizwa.</w:t>
      </w:r>
    </w:p>
    <w:p>
      <w:pPr>
        <w:pStyle w:val="Normal"/>
        <w:rPr/>
      </w:pPr>
      <w:r>
        <w:rPr/>
      </w:r>
    </w:p>
    <w:p>
      <w:pPr>
        <w:pStyle w:val="Normal"/>
        <w:rPr/>
      </w:pPr>
      <w:r>
        <w:rPr/>
        <w:t>Sura hii ilitumika kumgeuza Omar ibn ul-Khattab ambaye alikuwa mwandishi. Kuongoka kwake kunasimuliwa na Pickthall katika utangulizi wake wa Surah. Baadaye akawa Khalifa.</w:t>
      </w:r>
    </w:p>
    <w:p>
      <w:pPr>
        <w:pStyle w:val="Normal"/>
        <w:rPr/>
      </w:pPr>
      <w:r>
        <w:rPr/>
      </w:r>
    </w:p>
    <w:p>
      <w:pPr>
        <w:pStyle w:val="Normal"/>
        <w:rPr/>
      </w:pPr>
      <w:r>
        <w:rPr/>
        <w:t>Umar aliweka siku moja, akiwa na upanga mkononi, kwa nia ya kumuua Mtume - "Sabaean huyu ambaye amegawanya umoja wa Maqureishi, anaziita itikadi zao za kipumbavu na dini yao ni aibu, na anaitukana miungu yao."</w:t>
      </w:r>
    </w:p>
    <w:p>
      <w:pPr>
        <w:pStyle w:val="Normal"/>
        <w:rPr/>
      </w:pPr>
      <w:r>
        <w:rPr/>
      </w:r>
    </w:p>
    <w:p>
      <w:pPr>
        <w:pStyle w:val="Normal"/>
        <w:rPr/>
      </w:pPr>
      <w:r>
        <w:rPr/>
        <w:t>Rafiki yake alikutana naye na kumzuia asimuue Mtume. Alimkumbusha Omar kwamba kama angemuua itamlazimu kukabiliana na kisasi cha ukoo wenye nguvu. Amerekodiwa akisema “Je, unafikiri kwamba Banu abd Munaf wangekuacha utembee juu ya ardhi kama ungemuua” (rej. pia maoni ya Pickthall kuhusu Ta Ha kuhusu kiburi cha kikabila kilichosalia katika tofauti za kidini).</w:t>
      </w:r>
    </w:p>
    <w:p>
      <w:pPr>
        <w:pStyle w:val="Normal"/>
        <w:rPr/>
      </w:pPr>
      <w:r>
        <w:rPr/>
      </w:r>
    </w:p>
    <w:p>
      <w:pPr>
        <w:pStyle w:val="Normal"/>
        <w:rPr/>
      </w:pPr>
      <w:r>
        <w:rPr/>
        <w:t>Kisha akamuuliza Omar kama haikuwa bora kurudi kwa watu wa nyumbani kwake na kuwaweka sawa. Omar kisha akauliza ni yupi kati ya watu wa nyumba yake mwenyewe. Aliambiwa: “Shemeji yako na binamu yako Said ibn Zeyd na dada yako Fatimah binti Al Khattab, kwani, Wallahi wamesilimu na wafuasi wa [Muhammad] katika dini yake, basi waangalie wao.</w:t>
      </w:r>
    </w:p>
    <w:p>
      <w:pPr>
        <w:pStyle w:val="Normal"/>
        <w:rPr/>
      </w:pPr>
      <w:r>
        <w:rPr/>
      </w:r>
    </w:p>
    <w:p>
      <w:pPr>
        <w:pStyle w:val="Normal"/>
        <w:rPr/>
      </w:pPr>
      <w:r>
        <w:rPr/>
        <w:t>Kumbuka kwamba Omar alitumia neno Sabaean katika nukuu yake lakini neno hilo limepuuzwa na wanazuoni wa Kiislamu na Pickthall katika tafsiri yake. Wasabai walitoka eneo la Sheba na Malkia wa Sheba aliongoka na Sulemani. Wanachuoni wa kisasa wamefanya kila wawezalo ili kuidhalilisha hadithi; hata hivyo ufalme unashikiliwa na wengi hadi sasa kutoka ca 1200 BCE. Baada ya kutekwa kwa Yemen na Negus wa Abyssinia, kufuatia mauaji ya Wakristo huko na mfalme wa Kiyahudi, waliwatawala Wasabea na hivyo theolojia ya Mtume ilifungamanishwa nao.</w:t>
      </w:r>
    </w:p>
    <w:p>
      <w:pPr>
        <w:pStyle w:val="Normal"/>
        <w:rPr/>
      </w:pPr>
      <w:r>
        <w:rPr/>
      </w:r>
    </w:p>
    <w:p>
      <w:pPr>
        <w:pStyle w:val="Normal"/>
        <w:rPr/>
      </w:pPr>
      <w:r>
        <w:rPr/>
        <w:t>Wakati ambapo Omar alikuwa akitumia neno hilo, hakuwa akipendelea imani za kidini za Mtume ambazo zinaunda Korani. Wamefungamana moja kwa moja na Unitariani wa Kibiblia na kutumia theolojia ya Agano la Kale na Jipya. Kwa hiyo angeweza tu kutumia neno hili katika maana yake ya Uunitariani wa Kibiblia, kama vile maombi ya Wabeccans katika utume kwa Negus ya Abyssinia yalidhihirisha wazi kabisa kwamba hayana uhusiano wowote na imani ya Utatu, na kauli za Ja'far. , binamu ya Nabii, wanaonyesha walifuata Sheria ya Biblia na ibada ya Mungu Mmoja wa Kweli na kufuata imani ya Kimasihi (rej. Sura 19 hapo juu).</w:t>
      </w:r>
    </w:p>
    <w:p>
      <w:pPr>
        <w:pStyle w:val="Normal"/>
        <w:rPr/>
      </w:pPr>
      <w:r>
        <w:rPr/>
      </w:r>
    </w:p>
    <w:p>
      <w:pPr>
        <w:pStyle w:val="Normal"/>
        <w:rPr/>
      </w:pPr>
      <w:r>
        <w:rPr/>
        <w:t>Waandishi wa Kiislamu pia walisema kwamba desturi za Wasabae pia zilijipenyeza kwenye Sharia kama tunavyoona hapa chini. Mazoea ya ndoa yalitokana na Maandiko hasa. Hija zilikuwa za kuabudu masanamu na zilitokana na mafumbo.</w:t>
      </w:r>
    </w:p>
    <w:p>
      <w:pPr>
        <w:pStyle w:val="Normal"/>
        <w:rPr/>
      </w:pPr>
      <w:r>
        <w:rPr/>
      </w:r>
    </w:p>
    <w:p>
      <w:pPr>
        <w:pStyle w:val="Normal"/>
        <w:rPr/>
      </w:pPr>
      <w:r>
        <w:rPr/>
        <w:t xml:space="preserve">Mwandishi Muislamu Muhammad Shukri al-Alusi analinganisha desturi zao za kidini na Uislamu katika kitabu chake Bulugh al-'Arab fi Ahwal al-'Arab: (cf. Wikipedia makala ya Wasabaeans) </w:t>
      </w:r>
      <w:r>
        <w:rPr>
          <w:vertAlign w:val="superscript"/>
        </w:rPr>
        <w:t>[18]</w:t>
      </w:r>
    </w:p>
    <w:p>
      <w:pPr>
        <w:pStyle w:val="Normal"/>
        <w:rPr/>
      </w:pPr>
      <w:r>
        <w:rPr/>
        <w:t>Waarabu katika kipindi cha kabla ya Uislamu walikuwa wakifanya mambo fulani ambayo yalijumuishwa katika Sharia ya Kiislamu. Wao, kwa mfano, hawakuoa mama na binti yake. Waliona kuoa dada wawili kwa wakati mmoja kuwa uhalifu mbaya sana. Pia walimkashifu mtu yeyote aliyemuoa mama yake wa kambo, na kumwita dhaizan. Walifanya hijja kubwa na ndogo [umra] katika Al-Kaaba, wakafanya tawafu kuzunguka Kaaba [tawaf], wakakimbia mara saba kati ya Milima ya Safa na Marwa [sa'y], wakarusha mawe na kuosha. wenyewe baada ya kujamiiana. Pia waliguna, wakanusa maji hadi puani, wakang'oa kucha, wakang'oa nywele zao kutoka kwapani, wakanyoa nywele zao za sehemu ya siri na kufanya tambiko. Kadhalika, wanaukata mkono wa kuume wa mwizi.</w:t>
      </w:r>
    </w:p>
    <w:p>
      <w:pPr>
        <w:pStyle w:val="Normal"/>
        <w:rPr/>
      </w:pPr>
      <w:r>
        <w:rPr/>
      </w:r>
    </w:p>
    <w:p>
      <w:pPr>
        <w:pStyle w:val="Normal"/>
        <w:rPr/>
      </w:pPr>
      <w:r>
        <w:rPr/>
        <w:t>— </w:t>
      </w:r>
      <w:r>
        <w:rPr/>
        <w:t>Muhammad Shukri al-Alusi, Bulugh al-'Arab fi Ahwal al-'Arab, Juz. 2, uk. 122</w:t>
      </w:r>
    </w:p>
    <w:p>
      <w:pPr>
        <w:pStyle w:val="Normal"/>
        <w:rPr/>
      </w:pPr>
      <w:r>
        <w:rPr/>
        <w:t>Kwa hiyo Sharia ilitokana na muundo wa kiibada wa Wabecca waabudu sanamu kabla ya Uislamu, na ilitumiwa kuharibu Sheria za Mungu ambazo zilikuwa msingi wa Imani kama zilivyotolewa kwa Musa pale Sinai (rej. maandishi ya Sura 095 "Mtini" )</w:t>
      </w:r>
    </w:p>
    <w:p>
      <w:pPr>
        <w:pStyle w:val="Normal"/>
        <w:rPr/>
      </w:pPr>
      <w:r>
        <w:rPr/>
      </w:r>
    </w:p>
    <w:p>
      <w:pPr>
        <w:pStyle w:val="Normal"/>
        <w:rPr>
          <w:u w:val="single"/>
        </w:rPr>
      </w:pPr>
      <w:r>
        <w:rPr/>
        <w:t xml:space="preserve">34 Sheba </w:t>
      </w:r>
      <w:hyperlink r:id="rId39">
        <w:r>
          <w:rPr>
            <w:rStyle w:val="InternetLink"/>
          </w:rPr>
          <w:t>Ufafanuzi juu ya Koran: Surah 34 (Na. Q034)</w:t>
        </w:r>
      </w:hyperlink>
    </w:p>
    <w:p>
      <w:pPr>
        <w:pStyle w:val="Normal"/>
        <w:rPr/>
      </w:pPr>
      <w:r>
        <w:rPr/>
        <w:t>Sura ya 34 Sheba au "Saba" inachukua jina lake kutoka aya ya 15 na kuendelea, eneo la Yaman au Yemeni.</w:t>
      </w:r>
    </w:p>
    <w:p>
      <w:pPr>
        <w:pStyle w:val="Normal"/>
        <w:rPr/>
      </w:pPr>
      <w:r>
        <w:rPr/>
      </w:r>
    </w:p>
    <w:p>
      <w:pPr>
        <w:pStyle w:val="Normal"/>
        <w:rPr/>
      </w:pPr>
      <w:r>
        <w:rPr/>
        <w:t>Saba ilikuwa na ufalme tajiri uliotegemea kilimo na umwagiliaji maji na ilionwa kuwa Sheba wa Biblia. Mfumo wa umwagiliaji ulikuwepo tangu kabla ca. 800 BCE hadi kuanguka kwa mfumo wake wa bwawa ca. 570 CE. Ilifikia urefu wake takriban 750s na mfumo wa mapema ulihusishwa na Sulemani na Malkia wa kibiblia wa Sheba. Ilikuwa ni mfano na onyo kwa Waarabu waabudu masanamu kuhusu yale yatakayowapata. Pengine wao ni mbaya zaidi sasa kuliko walivyokuwa wakati huo.</w:t>
      </w:r>
    </w:p>
    <w:p>
      <w:pPr>
        <w:pStyle w:val="Normal"/>
        <w:rPr/>
      </w:pPr>
      <w:r>
        <w:rPr/>
      </w:r>
    </w:p>
    <w:p>
      <w:pPr>
        <w:pStyle w:val="Normal"/>
        <w:rPr/>
      </w:pPr>
      <w:r>
        <w:rPr/>
        <w:t>Wasabea walikuwa chini ya Utawala wa Waabyssinia Wayunitarian Himyarites na hiyo pengine ndiyo chimbuko la neno “Sabean” kama lilivyotumiwa kwa Mtume na Omar katika S 20 “Ta Ha” hapo juu.</w:t>
      </w:r>
    </w:p>
    <w:p>
      <w:pPr>
        <w:pStyle w:val="Normal"/>
        <w:rPr/>
      </w:pPr>
      <w:r>
        <w:rPr/>
      </w:r>
    </w:p>
    <w:p>
      <w:pPr>
        <w:pStyle w:val="Normal"/>
        <w:rPr>
          <w:u w:val="single"/>
        </w:rPr>
      </w:pPr>
      <w:r>
        <w:rPr/>
        <w:t xml:space="preserve">35 Malaika </w:t>
      </w:r>
      <w:hyperlink r:id="rId40">
        <w:r>
          <w:rPr>
            <w:rStyle w:val="InternetLink"/>
          </w:rPr>
          <w:t>Ufafanuzi juu ya Koran: Surah 35 (Na. Q035)</w:t>
        </w:r>
      </w:hyperlink>
    </w:p>
    <w:p>
      <w:pPr>
        <w:pStyle w:val="Normal"/>
        <w:rPr/>
      </w:pPr>
      <w:r>
        <w:rPr/>
        <w:t>Sura ya 35 Al Malaika, Malaika, pia inaitwa Al Fatir Muumba kutoka katika neno katika aya ya 1. Maandiko yanarejelea uumbaji wa Jeshi la Malaika. Moja ya makosa machache ya uandishi katika Korani hutokea hapa katika mstari wa 1. Malaika wanarejelea wale wa malaika wawili, watatu na wanne wenye mabawa. Ukweli ni kwamba uumbaji wa Jeshi la Malaika ulikuwa kama elohim, kama malaika wawili wenye mabawa na mabawa manne na Nyota za Asubuhi kama Maserafi au malaika sita wenye mabawa. Maandishi asilia yanawezekana zaidi "kuwa na mbawa mbili na mbili x tatu na nne".</w:t>
      </w:r>
    </w:p>
    <w:p>
      <w:pPr>
        <w:pStyle w:val="Normal"/>
        <w:rPr/>
      </w:pPr>
      <w:r>
        <w:rPr/>
      </w:r>
    </w:p>
    <w:p>
      <w:pPr>
        <w:pStyle w:val="Normal"/>
        <w:rPr/>
      </w:pPr>
      <w:r>
        <w:rPr/>
        <w:t>Inashangaza kwamba kosa hilo halijapatikana muda mrefu uliopita. Wazo la kiumbe anayeruka mwenye mabawa matatu ni ujinga. Upambanuzi ni wa Mwenyezi Mungu kuzidisha katika kuumba apendavyo. Hii inarejelea uumbaji wa awali katika Ayubu 38:4-7 ambapo wana wote wa Mungu walikusanywa pamoja chini ya Nyota zao za Asubuhi katika uumbaji wa kwanza wa dunia. Maserafi ni wakuu sita wa mafundisho ya Jeshi la Malaika. Pia Makerubi ni viumbe sita wenye mabawa wanaozunguka Kiti cha Enzi cha Mungu. Masihi alikuwa awe Nyota ya Asubuhi au Al Tarikh kama mkuu wa Jeshi lote kutokana na dhabihu yake kama tunavyoona katika Sura ya 86 “Al Tarikh” “Nyota ya Asubuhi” hapa chini.</w:t>
      </w:r>
    </w:p>
    <w:p>
      <w:pPr>
        <w:pStyle w:val="Normal"/>
        <w:rPr/>
      </w:pPr>
      <w:r>
        <w:rPr/>
      </w:r>
    </w:p>
    <w:p>
      <w:pPr>
        <w:pStyle w:val="Normal"/>
        <w:rPr>
          <w:u w:val="single"/>
        </w:rPr>
      </w:pPr>
      <w:r>
        <w:rPr/>
        <w:t xml:space="preserve">51 Upepo Unaopepeta </w:t>
      </w:r>
      <w:hyperlink r:id="rId41">
        <w:r>
          <w:rPr>
            <w:rStyle w:val="InternetLink"/>
          </w:rPr>
          <w:t>Ufafanuzi juu ya Koran: Surah 51 (Na. Q051)</w:t>
        </w:r>
      </w:hyperlink>
    </w:p>
    <w:p>
      <w:pPr>
        <w:pStyle w:val="Normal"/>
        <w:rPr/>
      </w:pPr>
      <w:r>
        <w:rPr/>
        <w:t>Adh- Dhariyat inachukua jina lake kutoka kwa neno katika aya ya 1. Aya nne za kwanza kwa kawaida huchukuliwa kumaanisha pepo au kwa Malaika katika kuwapepeta wanadamu. Maana zao za kiishara pia zinajitokeza katika mstari wa 50 ambapo “mwonyaji” kutoka kwa Mwenyezi Mungu kwenda kwa kanisa alikuwa ni malaika anayedhihirisha, ambaye alichukuliwa kuwa Gabrieli katika misheni kwa kanisa la Becca. Aya ya 36 ni Kiarabu Muslimin maana yake wale waliojisalimisha kwa Mwenyezi Mungu. Kwa hiyo Lutu alichukuliwa kuwa Mwislamu kama vile Ibrahimu alivyokuwa na kisha Musa na manabii na Makanisa ya Mungu wote walikuwa Waislamu; ikimaanisha wale waliokuwa wamejisalimisha kwa Mungu.</w:t>
      </w:r>
    </w:p>
    <w:p>
      <w:pPr>
        <w:pStyle w:val="Normal"/>
        <w:rPr/>
      </w:pPr>
      <w:r>
        <w:rPr/>
      </w:r>
    </w:p>
    <w:p>
      <w:pPr>
        <w:pStyle w:val="Normal"/>
        <w:rPr>
          <w:u w:val="single"/>
        </w:rPr>
      </w:pPr>
      <w:r>
        <w:rPr/>
        <w:t xml:space="preserve">52 Mlima </w:t>
      </w:r>
      <w:hyperlink r:id="rId42">
        <w:r>
          <w:rPr>
            <w:rStyle w:val="InternetLink"/>
          </w:rPr>
          <w:t>Ufafanuzi wa Kurani: Surah 52 (Na. Q052)</w:t>
        </w:r>
      </w:hyperlink>
    </w:p>
    <w:p>
      <w:pPr>
        <w:pStyle w:val="Normal"/>
        <w:rPr/>
      </w:pPr>
      <w:r>
        <w:rPr/>
        <w:t>At-Tur inachukua jina lake kutoka kwa aya ya ufunguzi. Ni Surah ya mapema ya Beccan pamoja na zingine zilizotumiwa kuanza maagizo huko Becca na kuelezea mpango wa Wokovu wa Maandiko.</w:t>
      </w:r>
    </w:p>
    <w:p>
      <w:pPr>
        <w:pStyle w:val="Normal"/>
        <w:rPr/>
      </w:pPr>
      <w:r>
        <w:rPr/>
      </w:r>
    </w:p>
    <w:p>
      <w:pPr>
        <w:pStyle w:val="Normal"/>
        <w:rPr/>
      </w:pPr>
      <w:r>
        <w:rPr/>
        <w:t>Maandiko ya awali yanarejelea Maandiko yaliyotumika katika wito wa kanisa la Becca.</w:t>
      </w:r>
    </w:p>
    <w:p>
      <w:pPr>
        <w:pStyle w:val="Normal"/>
        <w:rPr/>
      </w:pPr>
      <w:r>
        <w:rPr/>
      </w:r>
    </w:p>
    <w:p>
      <w:pPr>
        <w:pStyle w:val="Normal"/>
        <w:rPr>
          <w:u w:val="single"/>
        </w:rPr>
      </w:pPr>
      <w:r>
        <w:rPr/>
        <w:t xml:space="preserve">53 Nyota </w:t>
      </w:r>
      <w:hyperlink r:id="rId43">
        <w:r>
          <w:rPr>
            <w:rStyle w:val="InternetLink"/>
          </w:rPr>
          <w:t>Ufafanuzi wa Koran: Surah 53 (Na. Q053)</w:t>
        </w:r>
      </w:hyperlink>
    </w:p>
    <w:p>
      <w:pPr>
        <w:pStyle w:val="Normal"/>
        <w:rPr/>
      </w:pPr>
      <w:r>
        <w:rPr/>
        <w:t>Nyota inarejelea mpito wa nguvu kutoka kwa Shetani hadi kwa Kristo kama Nyota ya Asubuhi kulingana na unabii katika Hesabu 24:17.</w:t>
      </w:r>
    </w:p>
    <w:p>
      <w:pPr>
        <w:pStyle w:val="Normal"/>
        <w:rPr/>
      </w:pPr>
      <w:r>
        <w:rPr/>
      </w:r>
    </w:p>
    <w:p>
      <w:pPr>
        <w:pStyle w:val="Normal"/>
        <w:rPr>
          <w:u w:val="single"/>
        </w:rPr>
      </w:pPr>
      <w:r>
        <w:rPr/>
        <w:t xml:space="preserve">54 Mwezi </w:t>
      </w:r>
      <w:hyperlink r:id="rId44">
        <w:r>
          <w:rPr>
            <w:rStyle w:val="InternetLink"/>
          </w:rPr>
          <w:t>Ufafanuzi juu ya Koran: Surah 54 (Na. Q054)</w:t>
        </w:r>
      </w:hyperlink>
    </w:p>
    <w:p>
      <w:pPr>
        <w:pStyle w:val="Normal"/>
        <w:rPr/>
      </w:pPr>
      <w:r>
        <w:rPr/>
        <w:t>Al Qamr "Mwezi" inatokana na aya ya 1 kuhusu "Saa ilikaribia na Mwezi ukapasuka vipande viwili."</w:t>
      </w:r>
    </w:p>
    <w:p>
      <w:pPr>
        <w:pStyle w:val="Normal"/>
        <w:rPr/>
      </w:pPr>
      <w:r>
        <w:rPr/>
      </w:r>
    </w:p>
    <w:p>
      <w:pPr>
        <w:pStyle w:val="Normal"/>
        <w:rPr/>
      </w:pPr>
      <w:r>
        <w:rPr/>
        <w:t>Maandiko hayo yanahusu wakati maswahaba wa Mtume (saww) walipokuwa pamoja naye na ulipofika wakati wa Utume kwa Waarabu kuanza mwezi ulionekana kuwa umepasuliwa vipande viwili na ukachukuliwa kuwa ni maono yaliyotolewa kwa ajili ya utume huo. mateso ya kanisa la Becca yalianza. Hivyo Sura hii ya Awali ya Beccan ilibidi iwe kabla ya 613 CE na Hijrah ya Kwanza hadi Abyssinia. Huenda ikawa ni miongoni mwa Sura za mwanzo za Beccan. Msukumo wake ulikuwa kwenye ibada ya Wapagani na Qamar kama tunavyoona kwenye maandiko yaliyotangulia (SS 51-53).</w:t>
      </w:r>
    </w:p>
    <w:p>
      <w:pPr>
        <w:pStyle w:val="Normal"/>
        <w:rPr/>
      </w:pPr>
      <w:r>
        <w:rPr/>
      </w:r>
    </w:p>
    <w:p>
      <w:pPr>
        <w:pStyle w:val="Normal"/>
        <w:rPr>
          <w:u w:val="single"/>
        </w:rPr>
      </w:pPr>
      <w:r>
        <w:rPr/>
        <w:t xml:space="preserve">55 Rehema Zaidi </w:t>
      </w:r>
      <w:hyperlink r:id="rId45">
        <w:r>
          <w:rPr>
            <w:rStyle w:val="InternetLink"/>
          </w:rPr>
          <w:t>Ufafanuzi juu ya Koran: Surah 55 (Na. Q055)</w:t>
        </w:r>
      </w:hyperlink>
    </w:p>
    <w:p>
      <w:pPr>
        <w:pStyle w:val="Normal"/>
        <w:rPr/>
      </w:pPr>
      <w:r>
        <w:rPr/>
        <w:t>Sura Ar-Rahman “Mwingi wa Rehema” ni jina ambalo Sura inaanza nayo. Imebeba dhana ya Rehema na Neema ya Mungu.</w:t>
      </w:r>
    </w:p>
    <w:p>
      <w:pPr>
        <w:pStyle w:val="Normal"/>
        <w:rPr/>
      </w:pPr>
      <w:r>
        <w:rPr/>
      </w:r>
    </w:p>
    <w:p>
      <w:pPr>
        <w:pStyle w:val="Normal"/>
        <w:rPr/>
      </w:pPr>
      <w:r>
        <w:rPr/>
        <w:t>Kutokana na swali katika Aya ya 13: “Ni zipi katika neema za Mola wetu Mlezi mnazozikanusha,” nyinyi na kitenzi cha kukanusha viko katika sura mbili. Kwa hivyo swali linachukuliwa kushughulikiwa kwa wanadamu na djinn. Mzozo ulizuka katika Uislamu wa Hadithi kwamba aya za 46-76 hazirejelei ufufuo wa peponi, unaowakilisha migawanyiko ya Edeni, lakini kwa ushindi wa baadaye wa Waislamu, unaowakilisha maeneo manne ya Misri, Shamu, Mesopotamia na Uajemi, na hivyo kurudi tena. ya kimwili kutoka kwa kiroho. Maandishi yanachunguza maana hii iliyopendekezwa maradufu.</w:t>
      </w:r>
    </w:p>
    <w:p>
      <w:pPr>
        <w:pStyle w:val="Normal"/>
        <w:rPr/>
      </w:pPr>
      <w:r>
        <w:rPr/>
      </w:r>
    </w:p>
    <w:p>
      <w:pPr>
        <w:pStyle w:val="Normal"/>
        <w:rPr/>
      </w:pPr>
      <w:r>
        <w:rPr/>
        <w:t>Hii ni Sura ya Awali ya Beccan na kama nyinginezo imekusudiwa kufungua macho ya wale wanaoitwa kuwaelimisha Maandiko.</w:t>
      </w:r>
    </w:p>
    <w:p>
      <w:pPr>
        <w:pStyle w:val="Normal"/>
        <w:rPr/>
      </w:pPr>
      <w:r>
        <w:rPr/>
      </w:r>
    </w:p>
    <w:p>
      <w:pPr>
        <w:pStyle w:val="Normal"/>
        <w:rPr/>
      </w:pPr>
      <w:r>
        <w:rPr/>
        <w:t xml:space="preserve">56 Tukio </w:t>
      </w:r>
      <w:hyperlink r:id="rId46">
        <w:r>
          <w:rPr>
            <w:rStyle w:val="InternetLink"/>
          </w:rPr>
          <w:t>Ufafanuzi juu ya Koran: Surah 56 (Na. Q056)</w:t>
        </w:r>
      </w:hyperlink>
    </w:p>
    <w:p>
      <w:pPr>
        <w:pStyle w:val="Normal"/>
        <w:rPr>
          <w:u w:val="single"/>
        </w:rPr>
      </w:pPr>
      <w:r>
        <w:rPr/>
        <w:t xml:space="preserve">Al-Waqi’ab “Tukio” lilichukua jina lake kutokana na tukio lililorejelewa katika aya ya 1. Ni Sura ya Awali ya Beccan inayotambulisha Imani kwa waabudu masanamu huko Becca na wale wa Waongofu wakiitwa kutoka miongoni mwao. Kusudi lake lilikuwa kueleza </w:t>
      </w:r>
      <w:hyperlink r:id="rId47">
        <w:r>
          <w:rPr>
            <w:rStyle w:val="InternetLink"/>
          </w:rPr>
          <w:t>Siku ya Bwana na Siku za Mwisho (Na. 192)</w:t>
        </w:r>
      </w:hyperlink>
      <w:r>
        <w:rPr/>
        <w:t xml:space="preserve"> na maandishi ya </w:t>
      </w:r>
      <w:hyperlink r:id="rId48">
        <w:r>
          <w:rPr>
            <w:rStyle w:val="InternetLink"/>
          </w:rPr>
          <w:t>Ufufuo wa Wafu (Na. 143)</w:t>
        </w:r>
      </w:hyperlink>
      <w:r>
        <w:rPr/>
        <w:t xml:space="preserve"> na </w:t>
      </w:r>
      <w:hyperlink r:id="rId49">
        <w:r>
          <w:rPr>
            <w:rStyle w:val="InternetLink"/>
          </w:rPr>
          <w:t>Ufufuo wa Kwanza (Na. 143A)</w:t>
        </w:r>
      </w:hyperlink>
      <w:r>
        <w:rPr/>
        <w:t xml:space="preserve"> na </w:t>
      </w:r>
      <w:hyperlink r:id="rId50">
        <w:r>
          <w:rPr>
            <w:rStyle w:val="InternetLink"/>
          </w:rPr>
          <w:t>Ufufuo wa Pili na Nyeupe Kuu. Hukumu ya Kiti cha Enzi (Na. 143B).</w:t>
        </w:r>
      </w:hyperlink>
    </w:p>
    <w:p>
      <w:pPr>
        <w:pStyle w:val="Normal"/>
        <w:rPr>
          <w:u w:val="single"/>
        </w:rPr>
      </w:pPr>
      <w:r>
        <w:rPr>
          <w:u w:val="single"/>
        </w:rPr>
      </w:r>
    </w:p>
    <w:p>
      <w:pPr>
        <w:pStyle w:val="Normal"/>
        <w:rPr/>
      </w:pPr>
      <w:r>
        <w:rPr/>
        <w:t>Aya ya 40 inasemekana kuwa iliteremshwa huko al Madina kama ufunuo wa baadaye kwamba ufufuo utakuwa na kipengele cha baadaye kinachoitwa katika Mfumo wa Milenia na kutafsiriwa kwenye Ufufuo wa Pili.</w:t>
      </w:r>
    </w:p>
    <w:p>
      <w:pPr>
        <w:pStyle w:val="Normal"/>
        <w:rPr/>
      </w:pPr>
      <w:r>
        <w:rPr/>
      </w:r>
    </w:p>
    <w:p>
      <w:pPr>
        <w:pStyle w:val="Normal"/>
        <w:rPr>
          <w:u w:val="single"/>
        </w:rPr>
      </w:pPr>
      <w:r>
        <w:rPr/>
        <w:t xml:space="preserve">70 Njia ya Kupanda </w:t>
      </w:r>
      <w:hyperlink r:id="rId51">
        <w:r>
          <w:rPr>
            <w:rStyle w:val="InternetLink"/>
          </w:rPr>
          <w:t>Ufafanuzi juu ya Koran: Surah 70 (Na. Q070)</w:t>
        </w:r>
      </w:hyperlink>
    </w:p>
    <w:p>
      <w:pPr>
        <w:pStyle w:val="Normal"/>
        <w:rPr/>
      </w:pPr>
      <w:r>
        <w:rPr/>
        <w:t>Nambari iliyotengwa kwa Sura hii si ya bahati mbaya. Sabini wanahusiana pia na wale Sabini na wawili ambao hapo awali walikuwa Elohim wa Jeshi la Mbinguni waliogawa mataifa ya Dunia katika Kumbukumbu la Torati 32 na Yahova elohim, ambaye alifanyika Kristo, alipewa Israeli na Eloah kama milki yake, ambapo mwanadamu mwenyeji angeitwa na kuwekwa katika wateule katika Mji wa Mungu.</w:t>
      </w:r>
    </w:p>
    <w:p>
      <w:pPr>
        <w:pStyle w:val="Normal"/>
        <w:rPr/>
      </w:pPr>
      <w:r>
        <w:rPr/>
      </w:r>
    </w:p>
    <w:p>
      <w:pPr>
        <w:pStyle w:val="Normal"/>
        <w:rPr/>
      </w:pPr>
      <w:r>
        <w:rPr/>
        <w:t>Kwa hiyo pia wale Sabini waligawiwa kwa makabila ya Israeli kama Sanhedrin na kisha Kristo akawaweka wale Sabini kuwa Baraza la Wazee, na tunaona kwamba katika Luka 10:1 na 17. Hawa waliitwa katika maandiko ya awali Hebdomekonta [Duo ] au wale Sabini [mbili]. Hawa walipewa uwezo wa kubatiza na kuweka wakfu kutengeneza njia za Wokovu na kupanda kwenye Ufufuo kwa njia ya Roho Mtakatifu.</w:t>
      </w:r>
    </w:p>
    <w:p>
      <w:pPr>
        <w:pStyle w:val="Normal"/>
        <w:rPr/>
      </w:pPr>
      <w:r>
        <w:rPr/>
      </w:r>
    </w:p>
    <w:p>
      <w:pPr>
        <w:pStyle w:val="Normal"/>
        <w:rPr/>
      </w:pPr>
      <w:r>
        <w:rPr/>
        <w:t>Kupaa kwa Musa pia kulikuwa ni dalili ya kutayarishwa kwa wanadamu kwa Sheria ya Mungu ili kukutana na Masihi katika Kurudi kwake kwa Mara ya Kwanza na ya Pili (taz. jarida la Kupaa kwa Musa (Na. 070) ). Tazama pia Utangulizi wa Surah 72.</w:t>
      </w:r>
    </w:p>
    <w:p>
      <w:pPr>
        <w:pStyle w:val="Normal"/>
        <w:rPr/>
      </w:pPr>
      <w:r>
        <w:rPr/>
      </w:r>
    </w:p>
    <w:p>
      <w:pPr>
        <w:pStyle w:val="Normal"/>
        <w:rPr/>
      </w:pPr>
      <w:r>
        <w:rPr/>
        <w:t>Kanisa chini ya Kristo likawa njia pekee ambayo kwayo mwanadamu angeweza kupaa kwa Mungu katika Roho Mtakatifu. Mtume alikuwa tu mmoja wa viongozi wa Makanisa ya Mwenyezi Mungu, ambao wote walikuwa ni Muhammad aliyeweza kutawala Makanisa ya Mwenyezi Mungu kwa Ahmed au Roho Mtakatifu.</w:t>
      </w:r>
    </w:p>
    <w:p>
      <w:pPr>
        <w:pStyle w:val="Normal"/>
        <w:rPr/>
      </w:pPr>
      <w:r>
        <w:rPr/>
      </w:r>
    </w:p>
    <w:p>
      <w:pPr>
        <w:pStyle w:val="Normal"/>
        <w:rPr/>
      </w:pPr>
      <w:r>
        <w:rPr/>
        <w:t xml:space="preserve">71 Nuhu </w:t>
      </w:r>
      <w:hyperlink r:id="rId52">
        <w:r>
          <w:rPr>
            <w:rStyle w:val="InternetLink"/>
          </w:rPr>
          <w:t>Ufafanuzi kuhusu Koran: Surah 71 (Na. Q071)</w:t>
        </w:r>
      </w:hyperlink>
      <w:r>
        <w:rPr>
          <w:u w:val="single"/>
        </w:rPr>
        <w:t>.</w:t>
      </w:r>
      <w:r>
        <w:rPr/>
        <w:t xml:space="preserve"> </w:t>
      </w:r>
    </w:p>
    <w:p>
      <w:pPr>
        <w:pStyle w:val="Normal"/>
        <w:rPr/>
      </w:pPr>
      <w:r>
        <w:rPr/>
        <w:t>Sura hii imechukua jina lake kutokana na mada ambayo ni bishara za nabii Nuh na kuangamizwa kwa ulimwengu.</w:t>
      </w:r>
    </w:p>
    <w:p>
      <w:pPr>
        <w:pStyle w:val="Normal"/>
        <w:rPr/>
      </w:pPr>
      <w:r>
        <w:rPr/>
      </w:r>
    </w:p>
    <w:p>
      <w:pPr>
        <w:pStyle w:val="Normal"/>
        <w:rPr/>
      </w:pPr>
      <w:r>
        <w:rPr/>
        <w:t>Ni Sura ya Awali ya Beccan kuingiza kanisa la kwanza la Becca kwa Maandiko ya Biblia. Ilikuwa pia kuonyesha ushuhuda wa mapema dhidi ya Majini na ulimwengu wa kabla ya gharika.</w:t>
      </w:r>
    </w:p>
    <w:p>
      <w:pPr>
        <w:pStyle w:val="Normal"/>
        <w:rPr/>
      </w:pPr>
      <w:r>
        <w:rPr/>
      </w:r>
    </w:p>
    <w:p>
      <w:pPr>
        <w:pStyle w:val="Normal"/>
        <w:rPr/>
      </w:pPr>
      <w:r>
        <w:rPr/>
        <w:t xml:space="preserve">75 Ufufuo </w:t>
      </w:r>
      <w:hyperlink r:id="rId53">
        <w:r>
          <w:rPr>
            <w:rStyle w:val="InternetLink"/>
          </w:rPr>
          <w:t>Ufafanuzi juu ya Koran: Surah 75 (Na. Q075)</w:t>
        </w:r>
      </w:hyperlink>
    </w:p>
    <w:p>
      <w:pPr>
        <w:pStyle w:val="Normal"/>
        <w:rPr/>
      </w:pPr>
      <w:r>
        <w:rPr/>
        <w:t>Al-Qiyamah imechukua jina lake kutoka kwenye rejea ya Ufufuo katika aya ya 1. Ni Sura ya Awali ya Beccan iliyowekwa hapa ili kufuata onyo la mwanzo kwa Waarabu katika Sura iliyotangulia (S74).</w:t>
      </w:r>
    </w:p>
    <w:p>
      <w:pPr>
        <w:pStyle w:val="Normal"/>
        <w:rPr/>
      </w:pPr>
      <w:r>
        <w:rPr/>
      </w:r>
    </w:p>
    <w:p>
      <w:pPr>
        <w:pStyle w:val="Normal"/>
        <w:rPr/>
      </w:pPr>
      <w:r>
        <w:rPr/>
        <w:t>Maandiko hapa kutoka mstari wa 1-4 yanarejelea maandiko katika Ezekieli na pia Ayubu na Isaya kuhusu hali ya kimwili ambayo itatokea kwa wanadamu juu ya ufufuo, Ufufuo wa Kwanza na wa Pili, ambao wanadamu wote wametengwa kwa ajili ya hukumu yao. na malipo au marekebisho.</w:t>
      </w:r>
    </w:p>
    <w:p>
      <w:pPr>
        <w:pStyle w:val="Normal"/>
        <w:rPr/>
      </w:pPr>
      <w:r>
        <w:rPr/>
      </w:r>
    </w:p>
    <w:p>
      <w:pPr>
        <w:pStyle w:val="Normal"/>
        <w:rPr>
          <w:u w:val="single"/>
        </w:rPr>
      </w:pPr>
      <w:r>
        <w:rPr/>
        <w:t xml:space="preserve">Waabudu wa madhehebu ya Jua na Siri huko Becca waliokuwa wakiabudu Hubal au “Bwana” walishikilia kwamba walipokufa walienda mbinguni, kama vile waabudu wa Baali waliokutana Jumapili, walishika Krismasi na Pasaka na kupenya Ukristo huko Roma kutoka kwa ibada. ya mungu Attis (soma jarida la </w:t>
      </w:r>
      <w:hyperlink r:id="rId54">
        <w:r>
          <w:rPr>
            <w:rStyle w:val="InternetLink"/>
          </w:rPr>
          <w:t>Chimbuko la Krismasi na Pasaka (Na. 235)</w:t>
        </w:r>
      </w:hyperlink>
      <w:r>
        <w:rPr>
          <w:u w:val="single"/>
        </w:rPr>
        <w:t xml:space="preserve"> ).</w:t>
      </w:r>
    </w:p>
    <w:p>
      <w:pPr>
        <w:pStyle w:val="Normal"/>
        <w:rPr>
          <w:u w:val="single"/>
        </w:rPr>
      </w:pPr>
      <w:r>
        <w:rPr>
          <w:u w:val="single"/>
        </w:rPr>
      </w:r>
    </w:p>
    <w:p>
      <w:pPr>
        <w:pStyle w:val="Normal"/>
        <w:rPr/>
      </w:pPr>
      <w:r>
        <w:rPr/>
        <w:t>Yeyote anayesema kwamba wakifa wanakwenda mbinguni si mfuasi wa imani ya Kristo na Mitume na Manabii bali wote ni waabudu wa Ibada za Jua na Baali au Hubali. Makafiri hawa hao wanadhibiti Becca na Roma na Uislamu bandia na Ukristo bandia hadi leo.</w:t>
      </w:r>
    </w:p>
    <w:p>
      <w:pPr>
        <w:pStyle w:val="Normal"/>
        <w:rPr/>
      </w:pPr>
      <w:r>
        <w:rPr/>
      </w:r>
    </w:p>
    <w:p>
      <w:pPr>
        <w:pStyle w:val="Normal"/>
        <w:rPr>
          <w:u w:val="single"/>
        </w:rPr>
      </w:pPr>
      <w:r>
        <w:rPr/>
        <w:t xml:space="preserve">76 Mwanadamu au Wakati </w:t>
      </w:r>
      <w:hyperlink r:id="rId55">
        <w:r>
          <w:rPr>
            <w:rStyle w:val="InternetLink"/>
          </w:rPr>
          <w:t>Ufafanuzi juu ya Koran: Surah 76 (Na. Q076)</w:t>
        </w:r>
      </w:hyperlink>
    </w:p>
    <w:p>
      <w:pPr>
        <w:pStyle w:val="Normal"/>
        <w:rPr/>
      </w:pPr>
      <w:r>
        <w:rPr/>
        <w:t xml:space="preserve">"Al-Insan" au Ad-Dar kwa vyovyote vile inachukua jina lake kutoka aya ya 1. Ni Surah ya Awali ya Beccan inayohusika na fundisho la </w:t>
      </w:r>
      <w:hyperlink r:id="rId56">
        <w:r>
          <w:rPr>
            <w:rStyle w:val="InternetLink"/>
          </w:rPr>
          <w:t>Kutanguliwa (Na. 296)</w:t>
        </w:r>
      </w:hyperlink>
      <w:r>
        <w:rPr/>
        <w:t xml:space="preserve"> la wateule katika mpango wa Wokovu na inafungamana na nyingine. Sura za mwanzo za Beccan zikileta mazingatio ya mwito kwenye masikio ya waabudu masanamu wa Beccan na kwa wale ambao walitakiwa kuitwa na kubatizwa kutoka miongoni mwao.</w:t>
      </w:r>
    </w:p>
    <w:p>
      <w:pPr>
        <w:pStyle w:val="Normal"/>
        <w:rPr/>
      </w:pPr>
      <w:r>
        <w:rPr/>
      </w:r>
    </w:p>
    <w:p>
      <w:pPr>
        <w:pStyle w:val="Normal"/>
        <w:rPr>
          <w:u w:val="single"/>
        </w:rPr>
      </w:pPr>
      <w:r>
        <w:rPr/>
        <w:t xml:space="preserve">77 Wajumbe </w:t>
      </w:r>
      <w:hyperlink r:id="rId57">
        <w:r>
          <w:rPr>
            <w:rStyle w:val="InternetLink"/>
          </w:rPr>
          <w:t>Ufafanuzi juu ya Koran: Surah 77 (Na. Q077)</w:t>
        </w:r>
      </w:hyperlink>
    </w:p>
    <w:p>
      <w:pPr>
        <w:pStyle w:val="Normal"/>
        <w:rPr/>
      </w:pPr>
      <w:r>
        <w:rPr/>
        <w:t xml:space="preserve">Maandiko yanaonyesha kwamba Mwenyezi Mungu anawatuma Mitume wake Al-Mursalat kama wajumbe wenye lengo maalum kwa ajili ya kuwaongoza wanadamu. Anatumia njia za asili na za kiroho. Hii ni kumbukumbu ya kitabu cha </w:t>
      </w:r>
      <w:hyperlink r:id="rId58">
        <w:r>
          <w:rPr>
            <w:rStyle w:val="InternetLink"/>
          </w:rPr>
          <w:t>Waebrania (F058)</w:t>
        </w:r>
      </w:hyperlink>
      <w:r>
        <w:rPr/>
        <w:t xml:space="preserve"> na madhumuni ya Jeshi la Malaika kama roho zinazohudumia wanadamu.</w:t>
      </w:r>
    </w:p>
    <w:p>
      <w:pPr>
        <w:pStyle w:val="Normal"/>
        <w:rPr/>
      </w:pPr>
      <w:r>
        <w:rPr/>
      </w:r>
    </w:p>
    <w:p>
      <w:pPr>
        <w:pStyle w:val="Normal"/>
        <w:rPr/>
      </w:pPr>
      <w:r>
        <w:rPr/>
        <w:t>Ni Sura ya Awali ya Beccan kuanza maelezo ya Huduma kwa Waarabu.</w:t>
      </w:r>
    </w:p>
    <w:p>
      <w:pPr>
        <w:pStyle w:val="Normal"/>
        <w:rPr/>
      </w:pPr>
      <w:r>
        <w:rPr/>
      </w:r>
    </w:p>
    <w:p>
      <w:pPr>
        <w:pStyle w:val="Normal"/>
        <w:rPr/>
      </w:pPr>
      <w:r>
        <w:rPr/>
        <w:t xml:space="preserve">78 Habari </w:t>
      </w:r>
      <w:hyperlink r:id="rId59">
        <w:r>
          <w:rPr>
            <w:rStyle w:val="InternetLink"/>
          </w:rPr>
          <w:t>Ufafanuzi  juu ya Koran: Surah 78 (Na. Q078)</w:t>
        </w:r>
      </w:hyperlink>
    </w:p>
    <w:p>
      <w:pPr>
        <w:pStyle w:val="Normal"/>
        <w:rPr/>
      </w:pPr>
      <w:r>
        <w:rPr/>
        <w:t>An-Naha’ ilichukua jina lake kutokana na bishara ya kutisha inayorejelewa katika aya ya 2.</w:t>
      </w:r>
    </w:p>
    <w:p>
      <w:pPr>
        <w:pStyle w:val="Normal"/>
        <w:rPr/>
      </w:pPr>
      <w:r>
        <w:rPr/>
      </w:r>
    </w:p>
    <w:p>
      <w:pPr>
        <w:pStyle w:val="Normal"/>
        <w:rPr/>
      </w:pPr>
      <w:r>
        <w:rPr/>
        <w:t>Ni Sura ya Mapema ya Beccan kama sehemu ya matangazo ya awali baada ya kuanza kwa Misheni ya Baraza la Kanisa, ambalo ni Muhammad, chini ya Mtume.</w:t>
      </w:r>
    </w:p>
    <w:p>
      <w:pPr>
        <w:pStyle w:val="Normal"/>
        <w:rPr/>
      </w:pPr>
      <w:r>
        <w:rPr/>
      </w:r>
    </w:p>
    <w:p>
      <w:pPr>
        <w:pStyle w:val="Normal"/>
        <w:rPr>
          <w:u w:val="single"/>
        </w:rPr>
      </w:pPr>
      <w:r>
        <w:rPr/>
        <w:t xml:space="preserve">79 Wale Wanaotoa </w:t>
      </w:r>
      <w:hyperlink r:id="rId60">
        <w:r>
          <w:rPr>
            <w:rStyle w:val="InternetLink"/>
          </w:rPr>
          <w:t>Ufafanuzi Juu ya Koran: Surah 78 (Na. Q079)</w:t>
        </w:r>
      </w:hyperlink>
    </w:p>
    <w:p>
      <w:pPr>
        <w:pStyle w:val="Normal"/>
        <w:rPr/>
      </w:pPr>
      <w:r>
        <w:rPr/>
        <w:t>Nazi’at inachukua jina lake kutoka kwa neno katika aya ya 1 ambayo inarejelea wale wanaoburuta kwa nia ya kukabiliana na Ufufuo kwa uwezekano wa uharibifu. Mistari ya 2 na 3 inarejezewa na wengine kuwa inarejezea Malaika katika daraka zao za kimbingu na (kama ilivyoonyeshwa na Pickthall) kuwa “wale wanaofariji roho za waadilifu kwa wororo” na wale wanaokuja wakielea chini kutoka mbinguni kwa amri ya Bwana wao.” Utoaji wa Pickthall ni dhahiri zaidi. Hata hivyo maana ya msaada wa malaika wa wateule ni nia.</w:t>
      </w:r>
    </w:p>
    <w:p>
      <w:pPr>
        <w:pStyle w:val="Normal"/>
        <w:rPr/>
      </w:pPr>
      <w:r>
        <w:rPr/>
      </w:r>
    </w:p>
    <w:p>
      <w:pPr>
        <w:pStyle w:val="Normal"/>
        <w:rPr/>
      </w:pPr>
      <w:r>
        <w:rPr/>
        <w:t>Ni Sura ya mwanzo ya Beccan kuafikiana na mada za onyo la Waarabu na mzuka wa Ufufuo na Hukumu.</w:t>
      </w:r>
    </w:p>
    <w:p>
      <w:pPr>
        <w:pStyle w:val="Normal"/>
        <w:rPr/>
      </w:pPr>
      <w:r>
        <w:rPr/>
      </w:r>
    </w:p>
    <w:p>
      <w:pPr>
        <w:pStyle w:val="Normal"/>
        <w:rPr>
          <w:u w:val="single"/>
        </w:rPr>
      </w:pPr>
      <w:r>
        <w:rPr/>
        <w:t xml:space="preserve">80 Akakunja uso </w:t>
      </w:r>
      <w:hyperlink r:id="rId61">
        <w:r>
          <w:rPr>
            <w:rStyle w:val="InternetLink"/>
          </w:rPr>
          <w:t>Ufafanuzi wa Koran: Surah 80 (Na. Q080)</w:t>
        </w:r>
      </w:hyperlink>
    </w:p>
    <w:p>
      <w:pPr>
        <w:pStyle w:val="Normal"/>
        <w:rPr/>
      </w:pPr>
      <w:r>
        <w:rPr/>
        <w:t>'Abasa ni kemeo la Mtume (s.a.w.w.) kwa kuheshimu watu pale alipomgeukia kipofu ambaye alimuuliza swali alipokuwa anazungumza na mmoja wa viongozi wa kabila lake Maqureish alipokuwa akitaka kuwaeleza kiongozi. Alimgeukia yule kipofu ambaye ni dhahiri alikuwa na nia na kukunja uso. Katika Sura hii alikemewa kwa ajili ya kuheshimu watu na aliambiwa kwamba umuhimu wa mtu haupaswi kuhukumiwa kwa sura yake au cheo chake cha kidunia. Mungu hana upendeleo (Matendo 10:34).</w:t>
      </w:r>
    </w:p>
    <w:p>
      <w:pPr>
        <w:pStyle w:val="Normal"/>
        <w:rPr/>
      </w:pPr>
      <w:r>
        <w:rPr/>
      </w:r>
    </w:p>
    <w:p>
      <w:pPr>
        <w:pStyle w:val="Normal"/>
        <w:rPr/>
      </w:pPr>
      <w:r>
        <w:rPr/>
        <w:t>Tena Sura ya Awali ya Beccan inayohusu wito wa wateule wa Mungu katika imani.</w:t>
      </w:r>
    </w:p>
    <w:p>
      <w:pPr>
        <w:pStyle w:val="Normal"/>
        <w:rPr/>
      </w:pPr>
      <w:r>
        <w:rPr/>
      </w:r>
    </w:p>
    <w:p>
      <w:pPr>
        <w:pStyle w:val="Normal"/>
        <w:rPr>
          <w:u w:val="single"/>
        </w:rPr>
      </w:pPr>
      <w:r>
        <w:rPr/>
        <w:t xml:space="preserve">81 Unaopindua </w:t>
      </w:r>
      <w:hyperlink r:id="rId62">
        <w:r>
          <w:rPr>
            <w:rStyle w:val="InternetLink"/>
          </w:rPr>
          <w:t>Ufafanuzi Juu ya Koran: Surah 81 (Na. Q081)</w:t>
        </w:r>
      </w:hyperlink>
    </w:p>
    <w:p>
      <w:pPr>
        <w:pStyle w:val="Normal"/>
        <w:rPr/>
      </w:pPr>
      <w:r>
        <w:rPr/>
        <w:t xml:space="preserve">Al-Takwir inachukua jina lake kutoka mstari wa 1. Inarejelea kupinduliwa kwa mfumo wa Jua chini ya mpangilio wa malaika wa Jeshi Lililoanguka. Wakati wa Shetani ni mfupi na utaratibu wake wa ulimwengu wa juma la kazi la miaka 6000 unakaribia mwisho. Kutokana na maandiko ya Biblia Adamu na Hawa waliumbwa mwaka 4004 KK. Bustani ya Edeni ilifungwa na ulimwengu ukawekwa chini ya utawala wa Shetani miaka thelathini baadaye, wakati Adamu alipowajibika kikamilifu, mwaka wa 3974 KK, kwa Yubile ya Kwanza. Yubile ya 120 itaisha mwaka wa 2027. Masihi atatumwa mapema ili kufupisha sheria hii au hakutakuwa na mtu yeyote atakayeokolewa akiwa hai (taz. </w:t>
      </w:r>
      <w:r>
        <w:rPr>
          <w:u w:val="single"/>
        </w:rPr>
        <w:t>Ratiba ya Muhtasari wa Zama (Na. 272)).</w:t>
      </w:r>
    </w:p>
    <w:p>
      <w:pPr>
        <w:pStyle w:val="Normal"/>
        <w:rPr>
          <w:u w:val="single"/>
        </w:rPr>
      </w:pPr>
      <w:r>
        <w:rPr>
          <w:u w:val="single"/>
        </w:rPr>
      </w:r>
    </w:p>
    <w:p>
      <w:pPr>
        <w:pStyle w:val="Normal"/>
        <w:rPr/>
      </w:pPr>
      <w:r>
        <w:rPr/>
        <w:t>Pumziko la Sabato la Masihi hudumu miaka 1000 baada ya Ufufuo wa Kwanza wa Milenia.</w:t>
      </w:r>
    </w:p>
    <w:p>
      <w:pPr>
        <w:pStyle w:val="Normal"/>
        <w:rPr/>
      </w:pPr>
      <w:r>
        <w:rPr/>
      </w:r>
    </w:p>
    <w:p>
      <w:pPr>
        <w:pStyle w:val="Normal"/>
        <w:rPr/>
      </w:pPr>
      <w:r>
        <w:rPr/>
        <w:t>Maandiko yanarejelea mfumo wa Kishetani wa ibada za Jua na Siri na uchinjaji wao wa watoto na watoto wachanga kwa ujumla huko Becca na huko Syria chini ya ibada za Jua na mifumo ya Baali na Pasaka huko Levant na huko Babeli na Mashariki ya Kati kwa ujumla.</w:t>
      </w:r>
    </w:p>
    <w:p>
      <w:pPr>
        <w:pStyle w:val="Normal"/>
        <w:rPr/>
      </w:pPr>
      <w:r>
        <w:rPr/>
      </w:r>
    </w:p>
    <w:p>
      <w:pPr>
        <w:pStyle w:val="Normal"/>
        <w:rPr/>
      </w:pPr>
      <w:r>
        <w:rPr/>
        <w:t>Hili ni onyo kwa Waarabu na Mashariki ya Kati na Afrika Kaskazini kwa ujumla. Itaimarishwa tena katika siku hizi za mwisho na za mwisho za Vita vya Amaleki vilivyotabiriwa na Musa kutokea katika siku za mwisho na ambazo zinaendelea sasa katika Mashariki ya Kati (Kutoka 17:14-16). Bwana akamwambia Musa “Andika habari ya ushindi huu na umsomee Yoshua. Nataka Waamaleki wasahaulike milele.” (15) Musa akajenga madhabahu na kuiita, “BWANA amenipa ushindi” (16) Kisha Mose akasema, “Hii ni kwa sababu nilimtegemea Mwenyezi-Mungu, lakini katika vizazi vijavyo, Mwenyezi-Mungu atalazimika kupigana na Waamaleki tena.</w:t>
      </w:r>
    </w:p>
    <w:p>
      <w:pPr>
        <w:pStyle w:val="Normal"/>
        <w:rPr/>
      </w:pPr>
      <w:r>
        <w:rPr/>
      </w:r>
    </w:p>
    <w:p>
      <w:pPr>
        <w:pStyle w:val="Normal"/>
        <w:rPr>
          <w:u w:val="single"/>
        </w:rPr>
      </w:pPr>
      <w:r>
        <w:rPr/>
        <w:t xml:space="preserve">Waarabu walileta vita vya mwisho juu yao wenyewe kutoka 1948 hadi 1967 na kuendelea sasa hadi mwisho wa vita na kuja kwa Masihi kufupisha wakati na kulazimisha bakuli za Ghadhabu ya Mungu juu ya watu ambao lazima watubu kuishi hadi Milenia (taz. </w:t>
      </w:r>
      <w:hyperlink r:id="rId63">
        <w:r>
          <w:rPr>
            <w:rStyle w:val="InternetLink"/>
          </w:rPr>
          <w:t>Vita vya Siku za Mwisho na Vitasa vya Ghadhabu ya Mungu (Na. 141B)</w:t>
        </w:r>
      </w:hyperlink>
      <w:r>
        <w:rPr>
          <w:u w:val="single"/>
        </w:rPr>
        <w:t>).</w:t>
      </w:r>
    </w:p>
    <w:p>
      <w:pPr>
        <w:pStyle w:val="Normal"/>
        <w:rPr>
          <w:u w:val="single"/>
        </w:rPr>
      </w:pPr>
      <w:r>
        <w:rPr>
          <w:u w:val="single"/>
        </w:rPr>
      </w:r>
    </w:p>
    <w:p>
      <w:pPr>
        <w:pStyle w:val="Normal"/>
        <w:rPr/>
      </w:pPr>
      <w:r>
        <w:rPr/>
        <w:t>Mashariki ya Kati iliharibiwa na Waarabu waabudu sanamu licha ya kupewa Kurani na Sheria za Mungu. Waliambiwa wazitii Sheria za Chakula ( S 3:93 ) na kuzipotosha kwa kile kiitwacho Halali. Walikula ngamia waliorithiwa kutoka kwa dhabihu huko Becca kwenye Ka’aba pamoja na kuchinja watoto na walikula kila kitu kichafu na najisi isipokuwa nyama ya nguruwe.</w:t>
      </w:r>
    </w:p>
    <w:p>
      <w:pPr>
        <w:pStyle w:val="Normal"/>
        <w:rPr/>
      </w:pPr>
      <w:r>
        <w:rPr/>
      </w:r>
    </w:p>
    <w:p>
      <w:pPr>
        <w:pStyle w:val="Normal"/>
        <w:rPr/>
      </w:pPr>
      <w:r>
        <w:rPr/>
        <w:t>Chini ya Warumi, Afrika Kaskazini ilikuwa kikapu cha mkate cha Mediterania na miti kutoka Nile hadi Atlantiki na Asia ilikuwa bado tajiri na yenye mazao na miti. Imegeuzwa kuwa jangwa kame na inabidi kutiishwa na kupandwa tena misitu na kuimarishwa tena. Hilo halitafanyika chini ya utawala wa sasa. Ghuba ya Oman imegeuzwa kuwa eneo kubwa zaidi la wafu katika bahari ya dunia kutokana na mavuno ya mara kwa mara ya wanyama wa baharini, oysters na samakigamba ambao hutunza bahari yake na kusafisha maji yake. Haya yote yalifanyika kwa kutotii sheria za Mungu. Makafiri hawa wa Uislamu bandia na Wakristo bandia wameua eneo hilo kwani wanaharibu dunia nzima.</w:t>
      </w:r>
    </w:p>
    <w:p>
      <w:pPr>
        <w:pStyle w:val="Normal"/>
        <w:rPr/>
      </w:pPr>
      <w:r>
        <w:rPr/>
      </w:r>
    </w:p>
    <w:p>
      <w:pPr>
        <w:pStyle w:val="Normal"/>
        <w:rPr>
          <w:u w:val="single"/>
        </w:rPr>
      </w:pPr>
      <w:r>
        <w:rPr/>
        <w:t xml:space="preserve">Sura ina aya 29 zinazoashiria idadi ya jumla ya Hukumu (cf. jarida la </w:t>
      </w:r>
      <w:hyperlink r:id="rId64">
        <w:r>
          <w:rPr>
            <w:rStyle w:val="InternetLink"/>
          </w:rPr>
          <w:t>Ishara za Hesabu (Na. 007)</w:t>
        </w:r>
      </w:hyperlink>
      <w:r>
        <w:rPr>
          <w:u w:val="single"/>
        </w:rPr>
        <w:t>).</w:t>
      </w:r>
    </w:p>
    <w:p>
      <w:pPr>
        <w:pStyle w:val="Normal"/>
        <w:rPr>
          <w:u w:val="single"/>
        </w:rPr>
      </w:pPr>
      <w:r>
        <w:rPr>
          <w:u w:val="single"/>
        </w:rPr>
      </w:r>
    </w:p>
    <w:p>
      <w:pPr>
        <w:pStyle w:val="Normal"/>
        <w:rPr>
          <w:u w:val="single"/>
        </w:rPr>
      </w:pPr>
      <w:r>
        <w:rPr/>
        <w:t xml:space="preserve">82 Kuachana </w:t>
      </w:r>
      <w:hyperlink r:id="rId65">
        <w:r>
          <w:rPr>
            <w:rStyle w:val="InternetLink"/>
          </w:rPr>
          <w:t>Ufafanuzi juu ya Koran: Surah 82 (Na. Q082)</w:t>
        </w:r>
      </w:hyperlink>
    </w:p>
    <w:p>
      <w:pPr>
        <w:pStyle w:val="Normal"/>
        <w:rPr/>
      </w:pPr>
      <w:r>
        <w:rPr/>
        <w:t>Al-Infitar inahusu kukatika kwa mbingu ya msingi (umoja). Sayari zinazotawanywa zimeunganishwa na maandishi ya mstari wa 4 yanayorejelea makaburi kupinduliwa. Maeneo ya ibada ya kipagani kutoka Beka hadi Rumi na watazamaji wao wa nyota yatapinduliwa na kutawanywa. Mifumo yote ya kidini ya uwongo itaharibiwa kuanzia Ka’aba hadi Vatikani.</w:t>
      </w:r>
    </w:p>
    <w:p>
      <w:pPr>
        <w:pStyle w:val="Normal"/>
        <w:rPr/>
      </w:pPr>
      <w:r>
        <w:rPr/>
      </w:r>
    </w:p>
    <w:p>
      <w:pPr>
        <w:pStyle w:val="Normal"/>
        <w:rPr/>
      </w:pPr>
      <w:r>
        <w:rPr/>
        <w:t>Kumbuka tena kifungu kina mistari 19 ambayo ni idadi ya hukumu ya haraka. Andiko linaonyesha kwamba kila mmoja anahukumiwa kwa mwenendo wake mwenyewe na ibada yao ya kutojali au kutojali.</w:t>
      </w:r>
    </w:p>
    <w:p>
      <w:pPr>
        <w:pStyle w:val="Normal"/>
        <w:rPr/>
      </w:pPr>
      <w:r>
        <w:rPr/>
      </w:r>
    </w:p>
    <w:p>
      <w:pPr>
        <w:pStyle w:val="Normal"/>
        <w:rPr/>
      </w:pPr>
      <w:r>
        <w:rPr/>
        <w:t>Tena, Surah ya Awali ya Beccan iliyounganishwa na maandiko ya awali ya kimishenari.</w:t>
      </w:r>
    </w:p>
    <w:p>
      <w:pPr>
        <w:pStyle w:val="Normal"/>
        <w:rPr/>
      </w:pPr>
      <w:r>
        <w:rPr/>
      </w:r>
    </w:p>
    <w:p>
      <w:pPr>
        <w:pStyle w:val="Normal"/>
        <w:rPr>
          <w:u w:val="single"/>
        </w:rPr>
      </w:pPr>
      <w:r>
        <w:rPr/>
        <w:t xml:space="preserve">83 Wanaojihusisha na Ulaghai </w:t>
      </w:r>
      <w:hyperlink r:id="rId66">
        <w:r>
          <w:rPr>
            <w:rStyle w:val="InternetLink"/>
          </w:rPr>
          <w:t>Ufafanuzi wa Koran: Surah 83 (Na. Q083)</w:t>
        </w:r>
      </w:hyperlink>
    </w:p>
    <w:p>
      <w:pPr>
        <w:pStyle w:val="Normal"/>
        <w:rPr/>
      </w:pPr>
      <w:r>
        <w:rPr/>
        <w:t>Katika Tatfif "Ulaghai" umetajwa kutoka mstari wa kwanza. Inahusika na Amri ya Nane na wale wanaoivunja.</w:t>
      </w:r>
    </w:p>
    <w:p>
      <w:pPr>
        <w:pStyle w:val="Normal"/>
        <w:rPr/>
      </w:pPr>
      <w:r>
        <w:rPr/>
      </w:r>
    </w:p>
    <w:p>
      <w:pPr>
        <w:pStyle w:val="Normal"/>
        <w:rPr>
          <w:u w:val="single"/>
        </w:rPr>
      </w:pPr>
      <w:r>
        <w:rPr/>
        <w:t xml:space="preserve">84 kugawanyika vipande vipande </w:t>
      </w:r>
      <w:hyperlink r:id="rId67">
        <w:r>
          <w:rPr>
            <w:rStyle w:val="InternetLink"/>
          </w:rPr>
          <w:t>Ufafanuzi Juu ya Koran: Surah 84 (Na. Q084)</w:t>
        </w:r>
      </w:hyperlink>
    </w:p>
    <w:p>
      <w:pPr>
        <w:pStyle w:val="Normal"/>
        <w:rPr/>
      </w:pPr>
      <w:r>
        <w:rPr/>
        <w:t>Al-Inshiqaq imechukua jina lake kutoka mbinguni ikiwa imepasuliwa katika aya ya 1. Huku ni kuwasili kwa Masihi na baraza la mbinguni lenye jukumu la kuwafuatilia Watakatifu waliotajwa kuwa ni Malaika walinzi wa Sura ya 82. Hao ndio baraza la Arshi ya Mungu anawajibika kwa ufuatiliaji wa maombi ya watakatifu. Wao ni Ishirini na nne na wa Ishirini na tano ni Masihi kama Kuhani Mkuu tunayemwona katika Ufunuo sura ya 4 na 5. Hawa ndio wakuu wa sehemu ishirini na nne za ukuhani zitakazoanzishwa huko Yerusalemu.</w:t>
      </w:r>
    </w:p>
    <w:p>
      <w:pPr>
        <w:pStyle w:val="Normal"/>
        <w:rPr/>
      </w:pPr>
      <w:r>
        <w:rPr/>
      </w:r>
    </w:p>
    <w:p>
      <w:pPr>
        <w:pStyle w:val="Normal"/>
        <w:rPr/>
      </w:pPr>
      <w:r>
        <w:rPr/>
        <w:t>Dunia imewatupa nje wote katika hukumu katika Ufufuo wa Kwanza na kisha Ufufuo wa Pili mwishoni mwa Milenia inayorejelewa katika Ufunuo sura ya 20 .</w:t>
      </w:r>
    </w:p>
    <w:p>
      <w:pPr>
        <w:pStyle w:val="Normal"/>
        <w:rPr/>
      </w:pPr>
      <w:r>
        <w:rPr/>
      </w:r>
    </w:p>
    <w:p>
      <w:pPr>
        <w:pStyle w:val="Normal"/>
        <w:rPr/>
      </w:pPr>
      <w:r>
        <w:rPr/>
        <w:t>Tena ni Sura ya Awali ya Beccan inayosisitiza Hukumu na Kuja kwa Masihi kwa ajili hiyo.</w:t>
      </w:r>
    </w:p>
    <w:p>
      <w:pPr>
        <w:pStyle w:val="Normal"/>
        <w:rPr/>
      </w:pPr>
      <w:r>
        <w:rPr/>
      </w:r>
    </w:p>
    <w:p>
      <w:pPr>
        <w:pStyle w:val="Normal"/>
        <w:rPr>
          <w:u w:val="single"/>
        </w:rPr>
      </w:pPr>
      <w:r>
        <w:rPr/>
        <w:t xml:space="preserve">85 Majumba ya Nyota </w:t>
      </w:r>
      <w:hyperlink r:id="rId68">
        <w:r>
          <w:rPr>
            <w:rStyle w:val="InternetLink"/>
          </w:rPr>
          <w:t>Ufafanuzi wa Koran: Surah 85 (Na. Q085)</w:t>
        </w:r>
      </w:hyperlink>
    </w:p>
    <w:p>
      <w:pPr>
        <w:pStyle w:val="Normal"/>
        <w:rPr/>
      </w:pPr>
      <w:r>
        <w:rPr/>
        <w:t>Al-Buruj ilichukua jina lake kutoka kwa maandishi katika mstari wa 1. Pickthall anatafsiri kuwa makao ya Nyota na hiyo ndiyo maana ambayo imehifadhiwa hapa. Neno hili lina maana ya majumba au minara na kama Pickthall anavyosema linatumika kwa Ishara za Zodiac. Tutachunguza kipengele hicho baadaye.</w:t>
      </w:r>
    </w:p>
    <w:p>
      <w:pPr>
        <w:pStyle w:val="Normal"/>
        <w:rPr/>
      </w:pPr>
      <w:r>
        <w:rPr/>
      </w:r>
    </w:p>
    <w:p>
      <w:pPr>
        <w:pStyle w:val="Normal"/>
        <w:rPr/>
      </w:pPr>
      <w:r>
        <w:rPr/>
        <w:t>Aya za 4 hadi 7 kwa ujumla zinachukuliwa kurejelea mauaji ya Wakristo wa Najaran huko Al-Yaman yaliyofanywa na Mfalme wa Kiyahudi Dhu Nawas. Hii ilikuwa ni kuthibitisha umuhimu mkubwa wa kihistoria kwani ilisababisha uingiliaji wa Negus wa Wahabeshi ndani ya Yemen na kusababisha ukuu wao huko. Kama ilivyoonyeshwa katika utangulizi wa S019 Mfumo wa Kihabeshi ulikuwa ni mfumo wa Waunitariani wa Kisabato kwa ujumla na Negus alitoa mahali patakatifu kwa kanisa la Becca chini ya Jaffar, binamu yake Mtume, mnamo 613.</w:t>
      </w:r>
    </w:p>
    <w:p>
      <w:pPr>
        <w:pStyle w:val="Normal"/>
        <w:rPr/>
      </w:pPr>
      <w:r>
        <w:rPr/>
      </w:r>
    </w:p>
    <w:p>
      <w:pPr>
        <w:pStyle w:val="Normal"/>
        <w:rPr/>
      </w:pPr>
      <w:r>
        <w:rPr/>
        <w:t>Ukuu wa ufalme wa Himyari kutoka Yemen ulishuhudia Kiarabu kikiendelezwa na Wakristo wa Sabato mwaka 470 BK na ukuu huo ulidumu hadi Vita vya Tembo (tazama Sura 105) ambayo ilikuwa mwaka wa kuzaliwa kwa Mtume yaani 570 CE.</w:t>
      </w:r>
    </w:p>
    <w:p>
      <w:pPr>
        <w:pStyle w:val="Normal"/>
        <w:rPr/>
      </w:pPr>
      <w:r>
        <w:rPr/>
      </w:r>
    </w:p>
    <w:p>
      <w:pPr>
        <w:pStyle w:val="Normal"/>
        <w:rPr/>
      </w:pPr>
      <w:r>
        <w:rPr/>
        <w:t>Maneno “wamiliki wa shimo la moto unaolishwa” yanarejelea hali ya watesi wote wa imani katika akhera ambao hawatubu na kuangamizwa katika ziwa la moto mwishoni mwa Ufufuo wa Pili. Profesa Horowitz anaonekana kuwa na maoni haya na Pickthall anataja kwamba katika utangulizi wake pia lakini haonekani kuelewa kazi ya Ziwa la Moto la Ufunuo sura ya 20.</w:t>
      </w:r>
    </w:p>
    <w:p>
      <w:pPr>
        <w:pStyle w:val="Normal"/>
        <w:rPr/>
      </w:pPr>
      <w:r>
        <w:rPr/>
      </w:r>
    </w:p>
    <w:p>
      <w:pPr>
        <w:pStyle w:val="Normal"/>
        <w:rPr/>
      </w:pPr>
      <w:r>
        <w:rPr/>
        <w:t>Nakala hiyo bila shaka inarejelea ulazima wa Hijrah ya Kwanza mwaka 613 ambayo kwayo maandishi haya pia bila shaka yalitolewa kuunga mkono maandishi katika Surah 019.</w:t>
      </w:r>
    </w:p>
    <w:p>
      <w:pPr>
        <w:pStyle w:val="Normal"/>
        <w:rPr/>
      </w:pPr>
      <w:r>
        <w:rPr/>
        <w:t>(Rejelea pia Utamaduni wa Kiislamu, Aprili 1929, Hyderabad, Deccan)</w:t>
      </w:r>
    </w:p>
    <w:p>
      <w:pPr>
        <w:pStyle w:val="Normal"/>
        <w:rPr/>
      </w:pPr>
      <w:r>
        <w:rPr/>
      </w:r>
    </w:p>
    <w:p>
      <w:pPr>
        <w:pStyle w:val="Normal"/>
        <w:rPr>
          <w:u w:val="single"/>
        </w:rPr>
      </w:pPr>
      <w:r>
        <w:rPr/>
        <w:t xml:space="preserve">86 Nyota ya Asubuhi au Al Tarikh au </w:t>
      </w:r>
      <w:hyperlink r:id="rId69">
        <w:r>
          <w:rPr>
            <w:rStyle w:val="InternetLink"/>
          </w:rPr>
          <w:t>Ufafanuzi wa Mji wa Usiku juu ya Koran: Surah 86 (Na. Q086)</w:t>
        </w:r>
      </w:hyperlink>
    </w:p>
    <w:p>
      <w:pPr>
        <w:pStyle w:val="Normal"/>
        <w:rPr>
          <w:u w:val="single"/>
        </w:rPr>
      </w:pPr>
      <w:r>
        <w:rPr/>
        <w:t xml:space="preserve">Andiko hili lilielezewa kwa ukamilifu zaidi katika jarida la </w:t>
      </w:r>
      <w:hyperlink r:id="rId70">
        <w:r>
          <w:rPr>
            <w:rStyle w:val="InternetLink"/>
          </w:rPr>
          <w:t>Kristo katika Koran (Na. 163)</w:t>
        </w:r>
      </w:hyperlink>
      <w:r>
        <w:rPr>
          <w:u w:val="single"/>
        </w:rPr>
        <w:t>.</w:t>
      </w:r>
    </w:p>
    <w:p>
      <w:pPr>
        <w:pStyle w:val="Normal"/>
        <w:rPr>
          <w:u w:val="single"/>
        </w:rPr>
      </w:pPr>
      <w:r>
        <w:rPr>
          <w:u w:val="single"/>
        </w:rPr>
      </w:r>
    </w:p>
    <w:p>
      <w:pPr>
        <w:pStyle w:val="Normal"/>
        <w:rPr/>
      </w:pPr>
      <w:r>
        <w:rPr/>
        <w:t>Kichwa kinaweza kutolewa kama Al Tariq au Al Tarikh au Al Tarik. Jina hilo lina viasili au maana nyingi katika Kiaramu na Kristo alitumia marejeleo hayo kujirejelea katika mifano katika injili na katika Ufunuo hadi Yohana.</w:t>
      </w:r>
    </w:p>
    <w:p>
      <w:pPr>
        <w:pStyle w:val="Normal"/>
        <w:rPr>
          <w:b/>
          <w:b/>
        </w:rPr>
      </w:pPr>
      <w:r>
        <w:rPr>
          <w:b/>
        </w:rPr>
      </w:r>
    </w:p>
    <w:p>
      <w:pPr>
        <w:pStyle w:val="Normal"/>
        <w:rPr>
          <w:b/>
          <w:b/>
        </w:rPr>
      </w:pPr>
      <w:r>
        <w:rPr>
          <w:b/>
        </w:rPr>
        <w:t>Yesu Kristo kama Masihi</w:t>
      </w:r>
    </w:p>
    <w:p>
      <w:pPr>
        <w:pStyle w:val="Normal"/>
        <w:rPr>
          <w:u w:val="single"/>
        </w:rPr>
      </w:pPr>
      <w:r>
        <w:rPr/>
        <w:t xml:space="preserve">Masihi au mpakwa mafuta mmoja wa Agano la Kale alitimizwa katika ujio wa Yahoshua au Yesu kwa kuzaliwa kutoka kwa Mariam (au Mariamu) wa Nazareti. Nasaba ya Kristo (ona jarida la </w:t>
      </w:r>
      <w:hyperlink r:id="rId71">
        <w:r>
          <w:rPr>
            <w:rStyle w:val="InternetLink"/>
          </w:rPr>
          <w:t>Nasaba ya Masihi (Na. 119)</w:t>
        </w:r>
      </w:hyperlink>
      <w:r>
        <w:rPr>
          <w:u w:val="single"/>
        </w:rPr>
        <w:t>)</w:t>
      </w:r>
      <w:r>
        <w:rPr/>
        <w:t xml:space="preserve"> katika Agano Jipya katika Luka inaeleweka na Uyahudi wa marabi kama ile ya Heli, baba ya Mariam (Mariamu). Familia nzima na muundo kutoka kwa Musa umeendelezwa katika </w:t>
      </w:r>
      <w:hyperlink r:id="rId72">
        <w:r>
          <w:rPr>
            <w:rStyle w:val="InternetLink"/>
          </w:rPr>
          <w:t>Familia ya Imran (Na. Q003)</w:t>
        </w:r>
      </w:hyperlink>
      <w:r>
        <w:rPr>
          <w:u w:val="single"/>
        </w:rPr>
        <w:t>.</w:t>
      </w:r>
    </w:p>
    <w:p>
      <w:pPr>
        <w:pStyle w:val="Normal"/>
        <w:rPr>
          <w:u w:val="single"/>
        </w:rPr>
      </w:pPr>
      <w:r>
        <w:rPr>
          <w:u w:val="single"/>
        </w:rPr>
      </w:r>
    </w:p>
    <w:p>
      <w:pPr>
        <w:pStyle w:val="Normal"/>
        <w:rPr/>
      </w:pPr>
      <w:r>
        <w:rPr/>
        <w:t>Neno Kristo linamaanisha mpakwa mafuta kwa Kigiriki. Neno hili lina maana sawa na Masihi, kama mpakwa mafuta, katika Kiebrania. Hivyo, Kristo na Masihi wana maana sawa. Namna ya Kiarabu katika Kurani ina maana sawa ya mpakwa mafuta au Masihi wa Mungu. Mtume Mwarabu (ameitwa kwa njia isiyo sahihi Muhammad), anamrejelea Yesu Kristo kama Masihi katika sehemu mbalimbali za Korani na kwa dhahiri katika kushutumu uzushi mpya wa wakati huo wa Utatu kwenye Surah 4 Women 171 ambapo pia alimwita Neno; na katika Sura 4:172. Sura ya 86, Al Tariq (Nyota ya Asubuhi - kama ilivyotafsiriwa na Pickthall) ilitolewa ili kueleza umuhimu wa kifo cha Kristo, Nyota mpya ya Asubuhi, kwa kuwa watu wote waliumbwa upya au kuzaliwa upya kwa kifo chake, kilichoashiriwa na kutokea kwake. damu na maji kutoka kwenye jeraha la mkuki kati ya viuno na ubavu.</w:t>
      </w:r>
    </w:p>
    <w:p>
      <w:pPr>
        <w:pStyle w:val="Normal"/>
        <w:rPr/>
      </w:pPr>
      <w:r>
        <w:rPr/>
      </w:r>
    </w:p>
    <w:p>
      <w:pPr>
        <w:pStyle w:val="Normal"/>
        <w:rPr/>
      </w:pPr>
      <w:r>
        <w:rPr/>
        <w:t>Maana zingine asilia za kale za Al Tariq kwa kiasi kikubwa ni Yule anayekuja usiku (rej. Tafsiri ya Dawood) na Yule anayebisha mlangoni. Umuhimu wa kauli za Kristo kwa Kanisa la Sardi na enzi na makanisa kwa ujumla kwenye Ufunuo 3:3 na 16:15 na kwa Kanisa la Laodikia kwenye Ufunuo 3:20 ni dhahiri zaidi. Anasema kwa Kanisa la Laodikia na enzi kwamba anakuja kama Masihi. Anasema kwamba yeye ni Al Tariq, Nyota ya Asubuhi au Mfalme Masihi. Pia anasema kwamba makanisa, hasa Sardi na Laodikia, hawatamtarajia atakapokuja. Enzi hizo za kanisa zimekuwepo wakati wa kurudi kwake. Umuhimu wa Surah Al Tariq hii umepotea kabisa katika Uislamu wa kisasa.</w:t>
      </w:r>
    </w:p>
    <w:p>
      <w:pPr>
        <w:pStyle w:val="Normal"/>
        <w:rPr/>
      </w:pPr>
      <w:r>
        <w:rPr/>
      </w:r>
    </w:p>
    <w:p>
      <w:pPr>
        <w:pStyle w:val="Normal"/>
        <w:rPr/>
      </w:pPr>
      <w:r>
        <w:rPr/>
        <w:t>Yesu, Neno, Kuhani Mkuu baada ya utaratibu wa Melkizedeki, ndiye Nyota mpya ya Asubuhi ya sayari ya Dunia. Kwa bahati mbaya katika Kiingereza baadhi ya uelewa wa kina wa jina umepotea na inahitaji mwanga fulani kuhusu jambo hilo. Inaweza kuonekana katika Ayubu 1:6; 2:1 na 38:4-7 kwamba kulikuwa na Nyota za Asubuhi na wana wa Mungu waliokuwepo wakati wa uumbaji wa ulimwengu na kwamba wana hao wa Mungu, ambao walitia ndani Shetani, walikuwa na ufikiaji wa kiti cha enzi cha Mungu kwa msingi unaoendelea. Kristo alidokeza yeye alikuwa nani katika injili, lakini umuhimu kamili wa kile alichosema haukueleweka. Jina la Nyota ya Asubuhi katika Kiebrania asilia na Kiaramu lilimaanisha yule ajaye usiku au yule anayebisha hodi mlangoni. Hii imehifadhiwa katika Al Tariq ya Kiarabu na wanaielewa. Korani inaonyesha ufahamu wazi na wa uhakika wa Nyota ya Asubuhi ilikuwa nani.</w:t>
      </w:r>
    </w:p>
    <w:p>
      <w:pPr>
        <w:pStyle w:val="Normal"/>
        <w:rPr/>
      </w:pPr>
      <w:r>
        <w:rPr/>
      </w:r>
    </w:p>
    <w:p>
      <w:pPr>
        <w:pStyle w:val="Normal"/>
        <w:rPr>
          <w:u w:val="single"/>
        </w:rPr>
      </w:pPr>
      <w:r>
        <w:rPr/>
        <w:t xml:space="preserve">87 Aliye Juu </w:t>
      </w:r>
      <w:hyperlink r:id="rId73">
        <w:r>
          <w:rPr>
            <w:rStyle w:val="InternetLink"/>
          </w:rPr>
          <w:t>Ufafanuzi Juu ya Kurani: Surah 87 (Na. Q087)</w:t>
        </w:r>
      </w:hyperlink>
    </w:p>
    <w:p>
      <w:pPr>
        <w:pStyle w:val="Normal"/>
        <w:rPr/>
      </w:pPr>
      <w:r>
        <w:rPr/>
        <w:t>Andiko hilo linamrejelea Elyoni ambaye ndiye Aliye Juu Zaidi. Yeye ndiye Mungu Mmoja wa Kweli Eloah (au Allah’) ambaye alikuja kuwa Ha Elohim kwa uumbaji wa wana wa Mungu ambao ni elohim kama tabaka. Maandishi ya Sura hii yanafuatia kutoka katika maandishi ya Nyota ya Asubuhi kuonyesha kwamba Yeye ni Mungu wa Masihi kama Nyota ya Asubuhi kama mtawala ajaye wa ulimwengu ili iwekwe chini na kisha Elyoni aje duniani kusimamisha utawala wa ulimwengu wote mzima kutoka duniani kama tunavyoona katika Ufunuo sura ya 21 na 22 .</w:t>
      </w:r>
    </w:p>
    <w:p>
      <w:pPr>
        <w:pStyle w:val="Normal"/>
        <w:rPr/>
      </w:pPr>
      <w:r>
        <w:rPr/>
      </w:r>
    </w:p>
    <w:p>
      <w:pPr>
        <w:pStyle w:val="Normal"/>
        <w:rPr>
          <w:u w:val="single"/>
        </w:rPr>
      </w:pPr>
      <w:r>
        <w:rPr/>
        <w:t xml:space="preserve">93 Mchana </w:t>
      </w:r>
      <w:hyperlink r:id="rId74">
        <w:r>
          <w:rPr>
            <w:rStyle w:val="InternetLink"/>
          </w:rPr>
          <w:t>Ufafanuzi juu ya Koran: Surah 93 (Na. Q093)</w:t>
        </w:r>
      </w:hyperlink>
    </w:p>
    <w:p>
      <w:pPr>
        <w:pStyle w:val="Normal"/>
        <w:rPr/>
      </w:pPr>
      <w:r>
        <w:rPr/>
        <w:t>Ni Sura ya Mapema ya Beccan inayoimarisha Jumbe za Mapema Sana ambayo juu yake inajenga. Inafuata maandiko yanayoongoza kwenye mateso na Hijrah ya Kwanza ya 613 CE na inaonyesha kwamba Mungu hajawaacha.</w:t>
      </w:r>
    </w:p>
    <w:p>
      <w:pPr>
        <w:pStyle w:val="Normal"/>
        <w:rPr/>
      </w:pPr>
      <w:r>
        <w:rPr/>
      </w:r>
    </w:p>
    <w:p>
      <w:pPr>
        <w:pStyle w:val="Normal"/>
        <w:rPr/>
      </w:pPr>
      <w:r>
        <w:rPr/>
        <w:t>Sehemu ya mwisho itakuwa bora kuliko ya kwanza na watatosheka.</w:t>
      </w:r>
    </w:p>
    <w:p>
      <w:pPr>
        <w:pStyle w:val="Normal"/>
        <w:rPr/>
      </w:pPr>
      <w:r>
        <w:rPr/>
      </w:r>
    </w:p>
    <w:p>
      <w:pPr>
        <w:pStyle w:val="Normal"/>
        <w:rPr/>
      </w:pPr>
      <w:r>
        <w:rPr/>
        <w:t>Kuna aya 11 ili jambo lisiwe kamili na liko katika sehemu yake ya kati ambayo ni nusu ya ile sura kamili ya 22.</w:t>
      </w:r>
    </w:p>
    <w:p>
      <w:pPr>
        <w:pStyle w:val="Normal"/>
        <w:rPr/>
      </w:pPr>
      <w:r>
        <w:rPr/>
      </w:r>
    </w:p>
    <w:p>
      <w:pPr>
        <w:pStyle w:val="Normal"/>
        <w:rPr/>
      </w:pPr>
      <w:r>
        <w:rPr/>
        <w:t>Kwa mara nyingine tena tulikuwa ombaomba na mayatima na Mungu alitulinda na kututajirisha na hivyo anatutaka tufanye vivyo hivyo kwa wale ambao ni yatima na wahitaji. Kwa hiyo ukarimu wa Bwana ni mazungumzo ya wateule.</w:t>
      </w:r>
    </w:p>
    <w:p>
      <w:pPr>
        <w:pStyle w:val="Normal"/>
        <w:rPr/>
      </w:pPr>
      <w:r>
        <w:rPr/>
      </w:r>
    </w:p>
    <w:p>
      <w:pPr>
        <w:pStyle w:val="Normal"/>
        <w:rPr>
          <w:u w:val="single"/>
        </w:rPr>
      </w:pPr>
      <w:r>
        <w:rPr/>
        <w:t xml:space="preserve">94 Faraja </w:t>
      </w:r>
      <w:hyperlink r:id="rId75">
        <w:r>
          <w:rPr>
            <w:rStyle w:val="InternetLink"/>
          </w:rPr>
          <w:t>Ufafanuzi juu ya Koran: Surah 94 (Na. Q094)</w:t>
        </w:r>
      </w:hyperlink>
    </w:p>
    <w:p>
      <w:pPr>
        <w:pStyle w:val="Normal"/>
        <w:rPr/>
      </w:pPr>
      <w:r>
        <w:rPr/>
        <w:t>Al-Inshirah "Faraja" ilichukua jina lake kutoka kwa mada ya aya ya 1 na mada ya Sura ambayo ni uhuru kutoka kwa wasiwasi. Pengine ilitolewa wakati wa kilele cha mateso na kukimbia kwa kanisa katika Hijrah ya Kwanza mwaka 613 hadi Abyssinia. Ilitolewa pamoja na Surah 093. Ingeonekana kuwa ni dhihaka kwa Wabecca, kwani Mtume na kanisa walidhihakiwa na kuepukwa na maskini na wanyonge walilazimika kukimbia.</w:t>
      </w:r>
    </w:p>
    <w:p>
      <w:pPr>
        <w:pStyle w:val="Normal"/>
        <w:rPr/>
      </w:pPr>
      <w:r>
        <w:rPr/>
      </w:r>
    </w:p>
    <w:p>
      <w:pPr>
        <w:pStyle w:val="Normal"/>
        <w:rPr/>
      </w:pPr>
      <w:r>
        <w:rPr/>
        <w:t>Hata hivyo Roho Mtakatifu alikuwa amelipatia kanisa hakikisho la ndani la mambo yajayo na utulivu unaotokana na ujuzi wa hakika wa mapenzi ya Mungu katika wakati ujao ambao haujatimizwa bado bali kuonekana kama ilivyoahidiwa na Mungu na hivyo kuhakikishiwa.</w:t>
      </w:r>
    </w:p>
    <w:p>
      <w:pPr>
        <w:pStyle w:val="Normal"/>
        <w:rPr/>
      </w:pPr>
      <w:r>
        <w:rPr/>
      </w:r>
    </w:p>
    <w:p>
      <w:pPr>
        <w:pStyle w:val="Normal"/>
        <w:rPr/>
      </w:pPr>
      <w:r>
        <w:rPr/>
        <w:t>Mtume (s.a.w.w.) alikuwa na uhakika wa kutambuliwa kuja na pia kanisa au Muhammad ambaye alikuwa somo la mateso.</w:t>
      </w:r>
    </w:p>
    <w:p>
      <w:pPr>
        <w:pStyle w:val="Normal"/>
        <w:rPr/>
      </w:pPr>
      <w:r>
        <w:rPr/>
      </w:r>
    </w:p>
    <w:p>
      <w:pPr>
        <w:pStyle w:val="Normal"/>
        <w:rPr/>
      </w:pPr>
      <w:r>
        <w:rPr/>
        <w:t>Mistari hiyo minane inaishia katika kujitahidi kumpendeza Bwana na pamoja na hayo huja unafuu lakini hata hivyo tunapaswa kuendelea katika taabu katika imani.</w:t>
      </w:r>
    </w:p>
    <w:p>
      <w:pPr>
        <w:pStyle w:val="Normal"/>
        <w:rPr/>
      </w:pPr>
      <w:r>
        <w:rPr/>
      </w:r>
    </w:p>
    <w:p>
      <w:pPr>
        <w:pStyle w:val="Normal"/>
        <w:rPr>
          <w:u w:val="single"/>
        </w:rPr>
      </w:pPr>
      <w:r>
        <w:rPr/>
        <w:t xml:space="preserve">104 Mchongezi </w:t>
      </w:r>
      <w:hyperlink r:id="rId76">
        <w:r>
          <w:rPr>
            <w:rStyle w:val="InternetLink"/>
          </w:rPr>
          <w:t>Ufafanuzi juu ya Koran: Surah 104 (Na. Q104)</w:t>
        </w:r>
      </w:hyperlink>
    </w:p>
    <w:p>
      <w:pPr>
        <w:pStyle w:val="Normal"/>
        <w:rPr/>
      </w:pPr>
      <w:r>
        <w:rPr/>
        <w:t>Al-Humazah imechukua jina lake kutoka kwa wachongezi wanaorejelewa katika aya ya 1.</w:t>
      </w:r>
    </w:p>
    <w:p>
      <w:pPr>
        <w:pStyle w:val="Normal"/>
        <w:rPr/>
      </w:pPr>
      <w:r>
        <w:rPr/>
      </w:r>
    </w:p>
    <w:p>
      <w:pPr>
        <w:pStyle w:val="Normal"/>
        <w:rPr/>
      </w:pPr>
      <w:r>
        <w:rPr/>
        <w:t>Wakati wa Mtukufu Mtume (saww) makafiri wa Becca waylaid watu wapya huko Becca na wakamkashifu Mtume ili kukanusha imani. Ndivyo ilivyo kuhusu imani hadi leo na hata zaidi katika Makanisa ya Mungu yaliyopotoka.</w:t>
      </w:r>
    </w:p>
    <w:p>
      <w:pPr>
        <w:pStyle w:val="Normal"/>
        <w:rPr/>
      </w:pPr>
      <w:r>
        <w:rPr/>
      </w:r>
    </w:p>
    <w:p>
      <w:pPr>
        <w:pStyle w:val="Normal"/>
        <w:rPr/>
      </w:pPr>
      <w:r>
        <w:rPr/>
        <w:t>Ni Surah ya Mapema ya Beccan</w:t>
      </w:r>
    </w:p>
    <w:p>
      <w:pPr>
        <w:pStyle w:val="Normal"/>
        <w:rPr/>
      </w:pPr>
      <w:r>
        <w:rPr/>
      </w:r>
    </w:p>
    <w:p>
      <w:pPr>
        <w:pStyle w:val="Normal"/>
        <w:rPr>
          <w:u w:val="single"/>
        </w:rPr>
      </w:pPr>
      <w:r>
        <w:rPr/>
        <w:t xml:space="preserve">107 Fadhili Ndogo </w:t>
      </w:r>
      <w:hyperlink r:id="rId77">
        <w:r>
          <w:rPr>
            <w:rStyle w:val="InternetLink"/>
          </w:rPr>
          <w:t>Ufafanuzi kuhusu Koran: Surah 107 (Na. Q107)</w:t>
        </w:r>
      </w:hyperlink>
    </w:p>
    <w:p>
      <w:pPr>
        <w:pStyle w:val="Normal"/>
        <w:rPr/>
      </w:pPr>
      <w:r>
        <w:rPr/>
        <w:t>Al-Ma’un ni Surah ya mwanzo ya Beccan ambayo ilichukua jina lake kutoka kwenye aya ya mwisho.</w:t>
      </w:r>
    </w:p>
    <w:p>
      <w:pPr>
        <w:pStyle w:val="Normal"/>
        <w:rPr/>
      </w:pPr>
      <w:r>
        <w:rPr/>
      </w:r>
    </w:p>
    <w:p>
      <w:pPr>
        <w:pStyle w:val="Normal"/>
        <w:rPr/>
      </w:pPr>
      <w:r>
        <w:rPr/>
        <w:t>Inarejelea waabudu wa uwongo ambao hawana fadhili kwa wahitaji na mayatima na hawasikii sala zao bali wanatamani tu kuonekana kwenye ibada, kama wanavyofanya leo.</w:t>
      </w:r>
    </w:p>
    <w:p>
      <w:pPr>
        <w:pStyle w:val="Normal"/>
        <w:rPr/>
      </w:pPr>
      <w:r>
        <w:rPr/>
      </w:r>
    </w:p>
    <w:p>
      <w:pPr>
        <w:pStyle w:val="Normal"/>
        <w:rPr>
          <w:u w:val="single"/>
        </w:rPr>
      </w:pPr>
      <w:r>
        <w:rPr/>
        <w:t xml:space="preserve">111 Nyuzi za mitende </w:t>
      </w:r>
      <w:hyperlink r:id="rId78">
        <w:r>
          <w:rPr>
            <w:rStyle w:val="InternetLink"/>
          </w:rPr>
          <w:t>Ufafanuzi juu ya Korani: Surah 111 (Na. Q111)</w:t>
        </w:r>
      </w:hyperlink>
    </w:p>
    <w:p>
      <w:pPr>
        <w:pStyle w:val="Normal"/>
        <w:rPr/>
      </w:pPr>
      <w:r>
        <w:rPr/>
        <w:t>Al-Masad inachukua jina lake kutoka kwa neno katika aya ya mwisho. Ndiyo Sura pekee katika Qur'ani nzima ambapo mpinzani wa Mtume anashutumiwa kwa jina na anaitwa Abu Lahab au "baba wa miali ya moto".</w:t>
      </w:r>
    </w:p>
    <w:p>
      <w:pPr>
        <w:pStyle w:val="Normal"/>
        <w:rPr/>
      </w:pPr>
      <w:r>
        <w:rPr/>
      </w:r>
    </w:p>
    <w:p>
      <w:pPr>
        <w:pStyle w:val="Normal"/>
        <w:rPr/>
      </w:pPr>
      <w:r>
        <w:rPr/>
        <w:t>Abdul-‘Uzza, jamaa ya Mtume na binamu wa kwanza wa babu yake Abdul Muttalib, inaonekana wazi alijulikana kwa jina la Abu Lahab yaani Baba wa Moto kwa sababu ya rangi yake nyekundu au hasira yake kali. Yeye na mke wake walikuwa na chuki dhidi ya Mtume na walikuwa miiba katika maisha yake. Wamelaaniwa kwa sababu ya matendo na mawazo yao. Mkewe alishiriki katika harakati zake za uadui dhidi ya Uislamu. Anaripotiwa kufariki mara tu baada ya kusikia kushindwa kwa Maqureish kwenye vita vya Badr.</w:t>
      </w:r>
    </w:p>
    <w:p>
      <w:pPr>
        <w:pStyle w:val="Normal"/>
        <w:rPr/>
      </w:pPr>
      <w:r>
        <w:rPr/>
      </w:r>
    </w:p>
    <w:p>
      <w:pPr>
        <w:pStyle w:val="Normal"/>
        <w:rPr/>
      </w:pPr>
      <w:r>
        <w:rPr/>
        <w:t>Mke hapa anasemekana kuwa ni mbeba kuni au kama mbeba mafuta jambo ambalo lingemaanisha kuwa aliongeza moto kwenye hadithi kati ya watu ili kuwahusisha katika kashfa. Lazima awe amehusika katika kueneza taarifa za uongo dhidi ya Mtume.</w:t>
      </w:r>
    </w:p>
    <w:p>
      <w:pPr>
        <w:pStyle w:val="Normal"/>
        <w:rPr/>
      </w:pPr>
      <w:r>
        <w:rPr/>
      </w:r>
    </w:p>
    <w:p>
      <w:pPr>
        <w:pStyle w:val="Normal"/>
        <w:rPr/>
      </w:pPr>
      <w:r>
        <w:rPr/>
        <w:t>Inasemekana kuwa alinyongwa kwa kamba ile ile aliyoitumia kuleta vichaka vya miiba kutoka kwenye misitu vilivyowekwa kwenye njia alizotumia Mtume. Mkufu wa vito aliouvaa kiishara ukawa kamba ya nyuzi iliyosokotwa iliyokatisha maisha yake.</w:t>
      </w:r>
    </w:p>
    <w:p>
      <w:pPr>
        <w:pStyle w:val="Normal"/>
        <w:rPr/>
      </w:pPr>
      <w:r>
        <w:rPr/>
      </w:r>
    </w:p>
    <w:p>
      <w:pPr>
        <w:pStyle w:val="Normal"/>
        <w:rPr>
          <w:u w:val="single"/>
        </w:rPr>
      </w:pPr>
      <w:r>
        <w:rPr/>
        <w:t xml:space="preserve">112 Umoja </w:t>
      </w:r>
      <w:hyperlink r:id="rId79">
        <w:r>
          <w:rPr>
            <w:rStyle w:val="InternetLink"/>
          </w:rPr>
          <w:t>Ufafanuzi wa Koran: Surah 112 (Na. Q112)</w:t>
        </w:r>
      </w:hyperlink>
    </w:p>
    <w:p>
      <w:pPr>
        <w:pStyle w:val="Normal"/>
        <w:rPr/>
      </w:pPr>
      <w:r>
        <w:rPr/>
        <w:t>At-Taubid "Umoja" inachukua jina lake kutoka kwa mada yake na mara nyingi huchukuliwa kama kiini cha Korani ambayo kwa hakika ndiyo surah ya mwisho na ya msingi ya imani. Ni Surah ya Mapema ya Beccan. Pickthall anasema kwamba baadhi ya wenye mamlaka wanaona kuwa iliteremshwa katika kipindi cha Madina na wanaona kuwa ilikuwa katika jibu la swali la baadhi ya viongozi wa Kiyahudi kuhusu Asili ya Mungu.</w:t>
      </w:r>
    </w:p>
    <w:p>
      <w:pPr>
        <w:pStyle w:val="Normal"/>
        <w:rPr/>
      </w:pPr>
      <w:r>
        <w:rPr/>
      </w:r>
    </w:p>
    <w:p>
      <w:pPr>
        <w:pStyle w:val="Normal"/>
        <w:rPr/>
      </w:pPr>
      <w:r>
        <w:rPr/>
        <w:t>Mada hiyo inategemea Maandiko katika Yohana yanayosema waziwazi: “Na uzima wa milele ndio huu, wakujue wewe, Mungu wa Pekee wa Kweli, na Yesu Kristo uliyemtuma” (Yohana 17:3).</w:t>
      </w:r>
    </w:p>
    <w:p>
      <w:pPr>
        <w:pStyle w:val="Normal"/>
        <w:rPr/>
      </w:pPr>
      <w:r>
        <w:rPr/>
      </w:r>
    </w:p>
    <w:p>
      <w:pPr>
        <w:pStyle w:val="Normal"/>
        <w:rPr>
          <w:u w:val="single"/>
        </w:rPr>
      </w:pPr>
      <w:r>
        <w:rPr/>
        <w:t xml:space="preserve">113 Asubuhi </w:t>
      </w:r>
      <w:hyperlink r:id="rId80">
        <w:r>
          <w:rPr>
            <w:rStyle w:val="InternetLink"/>
          </w:rPr>
          <w:t>Ufafanuzi juu ya Koran: Surah 113 (Na. Q113)</w:t>
        </w:r>
      </w:hyperlink>
    </w:p>
    <w:p>
      <w:pPr>
        <w:pStyle w:val="Normal"/>
        <w:rPr/>
      </w:pPr>
      <w:r>
        <w:rPr/>
        <w:t>Al-Falaq ni Surah ya Mapema ya Beccan. Ni na Surah 114 zote ni maombi ya Usalama. Katika kesi hii ni kwa ajili ya ulinzi kutoka kwa hofu inayoendelea kutoka kwa haijulikani. Sura hizo mbili zinajulikana kama Al-Mu'awwadhateyn ambazo mbili zililia za kimbilio na ulinzi.</w:t>
      </w:r>
    </w:p>
    <w:p>
      <w:pPr>
        <w:pStyle w:val="Normal"/>
        <w:rPr/>
      </w:pPr>
      <w:r>
        <w:rPr/>
      </w:r>
    </w:p>
    <w:p>
      <w:pPr>
        <w:pStyle w:val="Normal"/>
        <w:rPr>
          <w:u w:val="single"/>
        </w:rPr>
      </w:pPr>
      <w:r>
        <w:rPr/>
        <w:t xml:space="preserve">114 Wanadamu </w:t>
      </w:r>
      <w:hyperlink r:id="rId81">
        <w:r>
          <w:rPr>
            <w:rStyle w:val="InternetLink"/>
          </w:rPr>
          <w:t>Ufafanuzi juu ya Koran: Surah 114 (Na. Q114</w:t>
        </w:r>
      </w:hyperlink>
    </w:p>
    <w:p>
      <w:pPr>
        <w:pStyle w:val="Normal"/>
        <w:rPr/>
      </w:pPr>
      <w:r>
        <w:rPr/>
        <w:t>An-Nas ni ya pili kati ya vilio viwili vya kutaka ulinzi na pia ni Sura ya Mapema ya Beccan. Inachukua jina lake kutoka kwa neno linalojirudia katika Kiarabu ambalo huunda au kuashiria mdundo katika Kiarabu. Katika maombi haya ulinzi unatafutwa kutokana na uovu uliomo ndani ya moyo wa mwanadamu lakini hasa kutokana na kashfa mbaya ya mnong'ono mwembamba kutoka kwa Majini na kwa wanadamu.</w:t>
      </w:r>
    </w:p>
    <w:p>
      <w:pPr>
        <w:pStyle w:val="Normal"/>
        <w:rPr/>
      </w:pPr>
      <w:r>
        <w:rPr/>
      </w:r>
    </w:p>
    <w:p>
      <w:pPr>
        <w:pStyle w:val="Normal"/>
        <w:rPr/>
      </w:pPr>
      <w:r>
        <w:rPr/>
        <w:t>Imani iliendelezwa zaidi na mfululizo wa Pili ukiendeleza mada ya mfululizo wa Kwanza.</w:t>
      </w:r>
    </w:p>
    <w:p>
      <w:pPr>
        <w:pStyle w:val="Normal"/>
        <w:rPr/>
      </w:pPr>
      <w:r>
        <w:rPr/>
      </w:r>
    </w:p>
    <w:p>
      <w:pPr>
        <w:pStyle w:val="Normal"/>
        <w:rPr>
          <w:b/>
          <w:b/>
        </w:rPr>
      </w:pPr>
      <w:r>
        <w:rPr>
          <w:b/>
        </w:rPr>
        <w:t>Mwisho wa mkanda 1</w:t>
      </w:r>
    </w:p>
    <w:p>
      <w:pPr>
        <w:pStyle w:val="Normal"/>
        <w:rPr>
          <w:b/>
          <w:b/>
        </w:rPr>
      </w:pPr>
      <w:r>
        <w:rPr>
          <w:b/>
        </w:rPr>
        <w:t>Sura za Beccan za Kati</w:t>
      </w:r>
    </w:p>
    <w:p>
      <w:pPr>
        <w:pStyle w:val="Normal"/>
        <w:rPr/>
      </w:pPr>
      <w:r>
        <w:rPr/>
        <w:t>SS 30, 36, 37, 38, 39, 40, 41, 42, 43, 44, 45, 46, 50, 67, 69,</w:t>
      </w:r>
    </w:p>
    <w:p>
      <w:pPr>
        <w:pStyle w:val="Normal"/>
        <w:rPr/>
      </w:pPr>
      <w:r>
        <w:rPr/>
        <w:t>015, 017(- mst. 81 na 76-82), 018, 021, 025 (-v. 68-70 (AH)), 026 (-224-227 (AH)), 027, 031 (kipindi cha kati au cha mwisho cha Beccan -v27 -28 (AH)), 032.</w:t>
      </w:r>
    </w:p>
    <w:p>
      <w:pPr>
        <w:pStyle w:val="Normal"/>
        <w:rPr/>
      </w:pPr>
      <w:r>
        <w:rPr/>
      </w:r>
    </w:p>
    <w:p>
      <w:pPr>
        <w:pStyle w:val="Normal"/>
        <w:rPr/>
      </w:pPr>
      <w:r>
        <w:rPr/>
        <w:t xml:space="preserve">30 Warumi </w:t>
      </w:r>
      <w:hyperlink r:id="rId82">
        <w:r>
          <w:rPr>
            <w:rStyle w:val="InternetLink"/>
          </w:rPr>
          <w:t>Ufafanuzi kuhusu Koran: Surah 30 (Na. Q030)</w:t>
        </w:r>
      </w:hyperlink>
    </w:p>
    <w:p>
      <w:pPr>
        <w:pStyle w:val="Normal"/>
        <w:rPr/>
      </w:pPr>
      <w:r>
        <w:rPr/>
        <w:t>Surah 30 Ar-Rum "Warumi" inachukua jina lake kutoka kwa neno katika mstari wa kwanza. Historia inarudiwa kutoka kwa Utangulizi wa Sura kwani ni muhimu kwa mfuatano wa kihistoria na ufahamu.</w:t>
      </w:r>
    </w:p>
    <w:p>
      <w:pPr>
        <w:pStyle w:val="Normal"/>
        <w:rPr/>
      </w:pPr>
      <w:r>
        <w:rPr/>
      </w:r>
    </w:p>
    <w:p>
      <w:pPr>
        <w:pStyle w:val="Normal"/>
        <w:rPr/>
      </w:pPr>
      <w:r>
        <w:rPr/>
        <w:t>Vita vya Waroma na Waajemi vilikuwa, kwa hakika, mfululizo mrefu zaidi wa vita katika historia ya wanadamu. Migogoro ilianza hasa baada ya kuanguka kwa Babeli kwa Wamedi na Waajemi na uvamizi wa Waajemi kwa Ugiriki kama Torso ya Fedha ya Danieli Sura ya 2. Wagiriki chini ya Alexander waliofananishwa na "mbuzi-mbuzi" walikimbia kwenye "Kondoo wa kondoo" wa Uajemi. na kuchukua kutoka Uajemi kama wafalme wa Babeli wa Kaskazini. Ufalme wa Seleucid ulikuwa mrithi wa mfumo wa Kigiriki na baada ya kuanguka kwake mfumo wa Seleucid ulitawala mashariki. Warumi walitawala magharibi kutoka Rumi wakifuata Wagiriki kama miguu ya Chuma katika Danieli Sura ya 2 na kisha kuendeleza ufalme wa mashariki kutoka kwa Byzantium iliyotawala kutoka Constantinople kutoka kwa utawala wa Constantine.</w:t>
      </w:r>
    </w:p>
    <w:p>
      <w:pPr>
        <w:pStyle w:val="Normal"/>
        <w:rPr/>
      </w:pPr>
      <w:r>
        <w:rPr/>
      </w:r>
    </w:p>
    <w:p>
      <w:pPr>
        <w:pStyle w:val="Normal"/>
        <w:rPr/>
      </w:pPr>
      <w:r>
        <w:rPr/>
        <w:t>Waparthi walitawala kutoka Uajemi na Uarabuni na waliingia katika mzozo na Roma kutoka 54 KK na sehemu hii ya mzozo ilidumu hadi mwisho wa Jamhuri na hadi kuanguka kwa Milki ya Waparthi (na kuhamia kwa idadi ya makabila yao kwenda Kaskazini mwa Uropa. katika karne ya Pili); na kupitia utawala wa Ufalme wa Uajemi wa Sasania.</w:t>
      </w:r>
    </w:p>
    <w:p>
      <w:pPr>
        <w:pStyle w:val="Normal"/>
        <w:rPr/>
      </w:pPr>
      <w:r>
        <w:rPr/>
      </w:r>
    </w:p>
    <w:p>
      <w:pPr>
        <w:pStyle w:val="Normal"/>
        <w:rPr/>
      </w:pPr>
      <w:r>
        <w:rPr/>
        <w:t>Kulikuwa na falme kadhaa za kibaraka katika mfumo wa majimbo ya buffer na vile vile mataifa kadhaa washirika ya wahamaji ambao pia walihusika.</w:t>
      </w:r>
    </w:p>
    <w:p>
      <w:pPr>
        <w:pStyle w:val="Normal"/>
        <w:rPr/>
      </w:pPr>
      <w:r>
        <w:rPr/>
      </w:r>
    </w:p>
    <w:p>
      <w:pPr>
        <w:pStyle w:val="Normal"/>
        <w:rPr/>
      </w:pPr>
      <w:r>
        <w:rPr/>
        <w:t>Baada ya kuanguka kwa Waparthi, mpaka kati ya milki hizo ulihama kutoka kaskazini mwa Euphrates hadi mashariki hadi Mto Tigri na kaskazini hadi Armenia na Caucus.</w:t>
      </w:r>
    </w:p>
    <w:p>
      <w:pPr>
        <w:pStyle w:val="Normal"/>
        <w:rPr/>
      </w:pPr>
      <w:r>
        <w:rPr/>
      </w:r>
    </w:p>
    <w:p>
      <w:pPr>
        <w:pStyle w:val="Normal"/>
        <w:rPr/>
      </w:pPr>
      <w:r>
        <w:rPr/>
        <w:t xml:space="preserve">Vita hivyo vilimalizwa na uvamizi wa </w:t>
      </w:r>
      <w:r>
        <w:rPr>
          <w:u w:val="single"/>
        </w:rPr>
        <w:t>Waislamu Waarabu</w:t>
      </w:r>
      <w:r>
        <w:rPr/>
        <w:t xml:space="preserve">, ambao ulipelekea Kuanguka kwa Milki ya Sasania na hasara kubwa ya eneo kwa Milki ya </w:t>
      </w:r>
      <w:r>
        <w:rPr>
          <w:u w:val="single"/>
        </w:rPr>
        <w:t>Kirumi ya Mashariki ya Byzantine</w:t>
      </w:r>
      <w:r>
        <w:rPr/>
        <w:t>, muda mfupi baada ya kumalizika kwa vita vya mwisho kati yao.</w:t>
      </w:r>
    </w:p>
    <w:p>
      <w:pPr>
        <w:pStyle w:val="Normal"/>
        <w:rPr/>
      </w:pPr>
      <w:r>
        <w:rPr/>
      </w:r>
    </w:p>
    <w:p>
      <w:pPr>
        <w:pStyle w:val="Normal"/>
        <w:rPr/>
      </w:pPr>
      <w:r>
        <w:rPr/>
        <w:t>Vita vilidumu kwa karne saba hadi kuibuka kwa Uislamu na mpaka ukabakia kuwa tulivu kati yao lakini miji iliyo karibu na mpaka na mara nyingi majimbo yalitimuliwa. Wapaulicia katika eneo hilo waliteswa. Wakati makanisa ya Waunitariani huko na huko Uarabuni yaliteswa, hayakuweza kutiishwa. Kwa kuinuka kwa Uislamu uso wa Mashariki ya Kati ulibadilika.</w:t>
      </w:r>
    </w:p>
    <w:p>
      <w:pPr>
        <w:pStyle w:val="Normal"/>
        <w:rPr/>
      </w:pPr>
      <w:r>
        <w:rPr/>
      </w:r>
    </w:p>
    <w:p>
      <w:pPr>
        <w:pStyle w:val="Normal"/>
        <w:rPr/>
      </w:pPr>
      <w:r>
        <w:rPr/>
        <w:t>Kufikia karne ya Sita majeshi ya huko yalikuwa yamepitisha mbinu za kila mmoja na yalikuwa yanalingana zaidi au kidogo. Hili lilikuwa tukio la Surah 30. Ilitolewa katika kipindi cha Beccan ya Kati ca. 615-616 kama miaka saba kabla ya Hijrah mnamo 622. Mnamo 613 mateso yaliona maskini wa kanisa wakikimbia kutoka Becca hadi Abyssinia na kutafuta hifadhi chini ya Negus na kanisa la Wasabato huko Abyssinia. Tunaona maelezo kutoka katika Utangulizi wa Sura ya 19 “Maryam”.</w:t>
      </w:r>
    </w:p>
    <w:p>
      <w:pPr>
        <w:pStyle w:val="Normal"/>
        <w:rPr/>
      </w:pPr>
      <w:r>
        <w:rPr/>
      </w:r>
    </w:p>
    <w:p>
      <w:pPr>
        <w:pStyle w:val="Normal"/>
        <w:rPr/>
      </w:pPr>
      <w:r>
        <w:rPr/>
        <w:t>Waajemi walikuwa wameyashinda majeshi ya Milki ya Kirumi ya Mashariki katika maeneo yote karibu na Arabia. Mnamo 613 BK, wakati wa Hijra ya kwanza, Yerusalemu na Damasko zilianguka na mnamo 614 Misri ikaanguka. Wakati wa Sura hii Jeshi la Kiajemi lilikuwa limevamia Anatolia na lilikuwa likitishia Constantinople yenyewe.</w:t>
      </w:r>
    </w:p>
    <w:p>
      <w:pPr>
        <w:pStyle w:val="Normal"/>
        <w:rPr/>
      </w:pPr>
      <w:r>
        <w:rPr/>
      </w:r>
    </w:p>
    <w:p>
      <w:pPr>
        <w:pStyle w:val="Normal"/>
        <w:rPr/>
      </w:pPr>
      <w:r>
        <w:rPr/>
        <w:t>Waarabu wapagani walifurahia ushindi wa Waajemi dhidi ya Waislamu kwani wao, kama Warumi, walikuwa waumini wa Mungu mmoja, hata kama mfumo wa utatu, ambapo Waajemi hawakuwa. Hivyo madai ya Ukuu wa Mwenyezi Mungu yalikuwa yakikanushwa na ushindi wa Waajemi. Mtazamo huo hata hivyo uliharibiwa baada ya vita vilivyofuata, kuanzia Badr na kuendelea, na kuanguka kwa Becca kama tulivyoona katika Sura za 8 na 9 zifuatazo.</w:t>
      </w:r>
    </w:p>
    <w:p>
      <w:pPr>
        <w:pStyle w:val="Normal"/>
        <w:rPr/>
      </w:pPr>
      <w:r>
        <w:rPr/>
      </w:r>
    </w:p>
    <w:p>
      <w:pPr>
        <w:pStyle w:val="Normal"/>
        <w:rPr/>
      </w:pPr>
      <w:r>
        <w:rPr/>
        <w:t>Vita vya Waroma na Waajemi vilikuwa janga kwa milki zote mbili. Wakiwa wamechoka na kudhoofika walikabiliwa na Ukhalifa ambao ulivamia himaya zote mbili miaka michache baada ya vita vya mwisho vya Rumi na Uajemi.</w:t>
      </w:r>
    </w:p>
    <w:p>
      <w:pPr>
        <w:pStyle w:val="Normal"/>
        <w:rPr/>
      </w:pPr>
      <w:r>
        <w:rPr/>
      </w:r>
    </w:p>
    <w:p>
      <w:pPr>
        <w:pStyle w:val="Normal"/>
        <w:rPr/>
      </w:pPr>
      <w:r>
        <w:rPr/>
        <w:t>Kwa kuinuka kwa Uislamu, Ukhalifa ndipo ulichukua ushindi wa Waajemi na milki ya zamani ya Warumi ya Levant na Caucasus, Misri na Afrika Kaskazini.</w:t>
      </w:r>
    </w:p>
    <w:p>
      <w:pPr>
        <w:pStyle w:val="Normal"/>
        <w:rPr/>
      </w:pPr>
      <w:r>
        <w:rPr/>
      </w:r>
    </w:p>
    <w:p>
      <w:pPr>
        <w:pStyle w:val="Normal"/>
        <w:rPr/>
      </w:pPr>
      <w:r>
        <w:rPr/>
        <w:t>Sura ya 30 inafungua kwa bishara mbili. Jambo la kwanza ni kwamba Warumi wangeshinda na kuwa na ushindi juu ya Waajemi. La pili lilikuwa kwamba ndani ya miaka kumi Waislamu wangekuwa na sababu ya kufurahi pia. Mnamo mwaka 624 Waislamu walipata ushindi wao wa kwanza kwenye Vita vya Badr na baadaye walipaswa kuwashinda Wabeccan, kisha kujenga Majeshi ya Uislamu.</w:t>
      </w:r>
    </w:p>
    <w:p>
      <w:pPr>
        <w:pStyle w:val="Normal"/>
        <w:rPr/>
      </w:pPr>
      <w:r>
        <w:rPr/>
      </w:r>
    </w:p>
    <w:p>
      <w:pPr>
        <w:pStyle w:val="Normal"/>
        <w:rPr/>
      </w:pPr>
      <w:r>
        <w:rPr/>
        <w:t>Kufikia 624 Warumi walikuwa wamewashinda Waajemi na kuingia katika eneo la Uajemi. Mgogoro huu kwa hakika ulienea hadi Siku za Mwisho chini ya unabii wa Danieli ambao Nabii aliutaja; ingawa Uislamu hauelewi bishara hizi kwa sababu hazisomi, na sio kubatizwa na Roho Mtakatifu.</w:t>
      </w:r>
    </w:p>
    <w:p>
      <w:pPr>
        <w:pStyle w:val="Normal"/>
        <w:rPr/>
      </w:pPr>
      <w:r>
        <w:rPr/>
      </w:r>
    </w:p>
    <w:p>
      <w:pPr>
        <w:pStyle w:val="Normal"/>
        <w:rPr/>
      </w:pPr>
      <w:r>
        <w:rPr/>
        <w:t>Uhusiano na Kitabu cha Danieli uko wazi. Hata Pickthall anaelewa kwamba unabii huo ulikuwa tu utangulizi wa Ufalme wa Mungu wa ulimwengu wote mzima ambao ungesimamishwa na Masihi kama tunavyoona kutoka kwa “Jiwe lisilokatwa kwa mikono ya binadamu” ambalo linapiga milki ya siku za mwisho kwenye miguu ya vidole Kumi vya miguu. ya “chuma na udongo wa matope” (rej. Danieli sura ya 2:41-45). Andiko pia linaonyesha ujuzi wa mambo ya Kirumi ya Miguu ya Chuma na Udongo wa Miry ya Dola Takatifu ya Kirumi (590-1850 BK) na athari ya dola ya mwisho ya Vidole Kumi vya Miguu ya Danieli sura ya 11 pia.</w:t>
      </w:r>
    </w:p>
    <w:p>
      <w:pPr>
        <w:pStyle w:val="Normal"/>
        <w:rPr/>
      </w:pPr>
      <w:r>
        <w:rPr/>
      </w:r>
    </w:p>
    <w:p>
      <w:pPr>
        <w:pStyle w:val="Normal"/>
        <w:rPr/>
      </w:pPr>
      <w:r>
        <w:rPr/>
        <w:t>Andiko basi linashughulikia Sheria za Mungu kama sheria za asili katika nyanja ya Kimwili na chini ya Sheria zinazotoka kwenye Asili yake. Wako chini ya Rehema Yake lakini wako sawa na waadilifu na hawako chini ya heshima ya watu. Hakuna awezaye kuziepuka kwa hekima au hila. Sheria yake inazunguka yote, na kiwango sawa cha hukumu kinatumika kwa wote. Wale wafanyao wema wanapata radhi zake, na wafanyao maovu wanamghadhibikia bila ya kujali itikadi zao au kabila gani. Hukumu zote ni kwa mujibu wa Sheria za Mungu ambazo ndani yake hakuna upendeleo.</w:t>
      </w:r>
    </w:p>
    <w:p>
      <w:pPr>
        <w:pStyle w:val="Normal"/>
        <w:rPr/>
      </w:pPr>
      <w:r>
        <w:rPr/>
      </w:r>
    </w:p>
    <w:p>
      <w:pPr>
        <w:pStyle w:val="Normal"/>
        <w:rPr>
          <w:u w:val="single"/>
        </w:rPr>
      </w:pPr>
      <w:r>
        <w:rPr/>
        <w:t xml:space="preserve">36 Ya Sin </w:t>
      </w:r>
      <w:hyperlink r:id="rId83">
        <w:r>
          <w:rPr>
            <w:rStyle w:val="InternetLink"/>
          </w:rPr>
          <w:t>Ufafanuzi juu ya Koran: Surah 36 (Na. Q036)</w:t>
        </w:r>
      </w:hyperlink>
    </w:p>
    <w:p>
      <w:pPr>
        <w:pStyle w:val="Normal"/>
        <w:rPr/>
      </w:pPr>
      <w:r>
        <w:rPr/>
        <w:t>Ya Sin kwa ujumla inashikiliwa kuashiria Yah Insan (Ewe Mwanadamu). Sura hii inachukuliwa na wanavyuoni kuwa ni Sura yenye heshima maalum na inasomwa katika dhiki, maradhi, saumu na inapokaribia kifo.</w:t>
      </w:r>
    </w:p>
    <w:p>
      <w:pPr>
        <w:pStyle w:val="Normal"/>
        <w:rPr/>
      </w:pPr>
      <w:r>
        <w:rPr/>
      </w:r>
    </w:p>
    <w:p>
      <w:pPr>
        <w:pStyle w:val="Normal"/>
        <w:rPr/>
      </w:pPr>
      <w:r>
        <w:rPr/>
        <w:t>Hii ni Surah ya Beccan ya Kati na inakusudiwa kuwaonya Wabeccans, ambao baba zao walichukuliwa kuwa hawakuonywa. Wabecca wanaelezwa hapa kuwa wamefanywa kuwa watu wenye shingo ngumu na maonyo yao hayana umuhimu kwa vile wana shingo ngumu na hawataamini.</w:t>
      </w:r>
    </w:p>
    <w:p>
      <w:pPr>
        <w:pStyle w:val="Normal"/>
        <w:rPr/>
      </w:pPr>
      <w:r>
        <w:rPr/>
      </w:r>
    </w:p>
    <w:p>
      <w:pPr>
        <w:pStyle w:val="Normal"/>
        <w:rPr/>
      </w:pPr>
      <w:r>
        <w:rPr/>
        <w:t>Maandishi hayo yanarejelea wapinzani wa wazi wa Mungu na Wabecca wanaoabudu mungu Hubal au Baali na Mungu wa kike. Hawashiki Sabato chini ya Agano (4:154), wala ujumbe wa Kurani na wataadhibiwa hivi karibuni.</w:t>
      </w:r>
    </w:p>
    <w:p>
      <w:pPr>
        <w:pStyle w:val="Normal"/>
        <w:rPr/>
      </w:pPr>
      <w:r>
        <w:rPr/>
      </w:r>
    </w:p>
    <w:p>
      <w:pPr>
        <w:pStyle w:val="Normal"/>
        <w:rPr>
          <w:u w:val="single"/>
        </w:rPr>
      </w:pPr>
      <w:r>
        <w:rPr/>
        <w:t xml:space="preserve">37 Wale Walioweka Vyeo </w:t>
      </w:r>
      <w:hyperlink r:id="rId84">
        <w:r>
          <w:rPr>
            <w:rStyle w:val="InternetLink"/>
          </w:rPr>
          <w:t>Ufafanuzi wa Koran: Surah 37 (Na. Q037)</w:t>
        </w:r>
      </w:hyperlink>
    </w:p>
    <w:p>
      <w:pPr>
        <w:pStyle w:val="Normal"/>
        <w:rPr/>
      </w:pPr>
      <w:r>
        <w:rPr/>
        <w:t>Kama vile Saffat inavyochukua jina lake kutoka kwa maandishi ya aya ya 1 kuwa ni Wale Walioweka Vyeo katika Mpangilio wa Vita. Imetoka katika kundi la Kati la Sura za Beccan na inarejelea Maandiko kama Neno.</w:t>
      </w:r>
    </w:p>
    <w:p>
      <w:pPr>
        <w:pStyle w:val="Normal"/>
        <w:rPr/>
      </w:pPr>
      <w:r>
        <w:rPr/>
      </w:r>
    </w:p>
    <w:p>
      <w:pPr>
        <w:pStyle w:val="Normal"/>
        <w:rPr/>
      </w:pPr>
      <w:r>
        <w:rPr/>
        <w:t>Hadithi zinazohusishwa na ujio wa Mtume (saww) ni kwamba wanajimu na wanajimu kote Mashariki walichanganyikiwa na kuonekana kwa comet na vimondo vingi kinyume na ufahamu wao wa sayansi na kuwafanya waogope kukaa kwenye vilele vya juu wakitazama nyota kama ilivyokuwa. desturi yao ya jumla. Waliwaambia waulizaji kwamba jamaa zao hawakuweza kuwaeleza mambo na wote walikuwa na hofu.</w:t>
      </w:r>
    </w:p>
    <w:p>
      <w:pPr>
        <w:pStyle w:val="Normal"/>
        <w:rPr/>
      </w:pPr>
      <w:r>
        <w:rPr/>
      </w:r>
    </w:p>
    <w:p>
      <w:pPr>
        <w:pStyle w:val="Normal"/>
        <w:rPr/>
      </w:pPr>
      <w:r>
        <w:rPr/>
        <w:t>Ni mada hii ambayo imetolewa katika maelezo ya aya ya 7-9 na ya maandishi sawa katika S72 (LXXII): 8-10 na pia S67 (LXVII):5. S72 inarejelea Majini au "roho za msingi" na pia wageni "wenye akili" kama vile wale waliomtumikia Sulemani. Hivyo inaitwa pia “Kusanyiko” kwa tofauti tatu za maana katika Kurani. Hawa ni kusanyiko la wateule.</w:t>
      </w:r>
    </w:p>
    <w:p>
      <w:pPr>
        <w:pStyle w:val="Normal"/>
        <w:rPr/>
      </w:pPr>
      <w:r>
        <w:rPr/>
      </w:r>
    </w:p>
    <w:p>
      <w:pPr>
        <w:pStyle w:val="Normal"/>
        <w:rPr>
          <w:u w:val="single"/>
        </w:rPr>
      </w:pPr>
      <w:r>
        <w:rPr/>
        <w:t xml:space="preserve">38 Sad (Saad) </w:t>
      </w:r>
      <w:hyperlink r:id="rId85">
        <w:r>
          <w:rPr>
            <w:rStyle w:val="InternetLink"/>
          </w:rPr>
          <w:t>Ufafanuzi juu ya Koran: Surah 38 (Na. Q038)</w:t>
        </w:r>
      </w:hyperlink>
    </w:p>
    <w:p>
      <w:pPr>
        <w:pStyle w:val="Normal"/>
        <w:rPr/>
      </w:pPr>
      <w:r>
        <w:rPr/>
        <w:t>Inasikitisha. Sura hii ilichukua jina lake kutoka kwa herufi ya kwanza ambayo inasimama peke yake kama Aya ya Kwanza. Hadithi inashikilia kwamba aya kumi za mwanzo ziliteremshwa wakati viongozi wa Maqureishi walipojaribu kumshawishi Abu Talib kuondoa ulinzi wake kwa Mtume. Wengine wanapendekeza ilikuwa wakati Abu Talib alipokufa. Ya kwanza inachukuliwa kuwa inayowezekana zaidi. Ni Sura ya mapema ya kundi la Wabeccan wa Kati.</w:t>
      </w:r>
    </w:p>
    <w:p>
      <w:pPr>
        <w:pStyle w:val="Normal"/>
        <w:rPr/>
      </w:pPr>
      <w:r>
        <w:rPr/>
      </w:r>
    </w:p>
    <w:p>
      <w:pPr>
        <w:pStyle w:val="Normal"/>
        <w:rPr/>
      </w:pPr>
      <w:r>
        <w:rPr/>
        <w:t>Maandiko katika aya kumi na moja za kwanza yana marejeleo ya Jeshi lililoanguka na mapepo na sanamu zao nyingi na yanavuta hisia kwenye kutoweza kwa Wabeccans na wengine kuelewa kwamba kuna Mungu Mmoja tu wa Kweli.</w:t>
      </w:r>
    </w:p>
    <w:p>
      <w:pPr>
        <w:pStyle w:val="Normal"/>
        <w:rPr/>
      </w:pPr>
      <w:r>
        <w:rPr/>
      </w:r>
    </w:p>
    <w:p>
      <w:pPr>
        <w:pStyle w:val="Normal"/>
        <w:rPr>
          <w:u w:val="single"/>
        </w:rPr>
      </w:pPr>
      <w:r>
        <w:rPr/>
        <w:t xml:space="preserve">39 Wanajeshi </w:t>
      </w:r>
      <w:hyperlink r:id="rId86">
        <w:r>
          <w:rPr>
            <w:rStyle w:val="InternetLink"/>
          </w:rPr>
          <w:t>Maoni juu ya Koran: Surah 39 (No. Q039)</w:t>
        </w:r>
      </w:hyperlink>
    </w:p>
    <w:p>
      <w:pPr>
        <w:pStyle w:val="Normal"/>
        <w:rPr/>
      </w:pPr>
      <w:r>
        <w:rPr/>
        <w:t>Az-Zumar "The Troops" ina jina lake linalotokana na neno la pekee linalomaanisha askari au makampuni yanayotokea katika aya ya 71 na 73. Pickthall anashikilia kuwa ni mali ya Kundi la Kati la Surahs za Beccan, ingawa Noldeke anaiweka katika kundi lake la mwisho, na. baadhi ya mamlaka zinasema kwamba Aya za 53 na 54 ziliteremshwa huko Al-Madinah.</w:t>
      </w:r>
    </w:p>
    <w:p>
      <w:pPr>
        <w:pStyle w:val="Normal"/>
        <w:rPr/>
      </w:pPr>
      <w:r>
        <w:rPr/>
      </w:r>
    </w:p>
    <w:p>
      <w:pPr>
        <w:pStyle w:val="Normal"/>
        <w:rPr/>
      </w:pPr>
      <w:r>
        <w:rPr/>
        <w:t>Maandishi kutoka mstari wa 71 hadi 73 yanarejelea mlolongo wa Ufufuo tena ambapo wateule wanatumwa kwa makundi au askari kwenye Bustani ya Paradiso ya Ufufuo wa Kwanza na wengine wanatumwa kwa askari kusubiri katika kaburi la Sheoli au shimo. kusubiri Ufufuo wa Pili. Mada hii ya msingi na inayorudiwa mara kwa mara ya Kurani inatiwa nguvu kwenye Sura baada ya Sura ili pasiwe na shaka miongoni mwa Waarabu na wale wanaohusishwa nao kwamba wafu wanakabiliwa na hukumu kwa mujibu wa Sheria za Mungu na Imani na Ushuhuda wa Maandiko chini ya Masihi na wateule. Yeyote anayedai kuwa ni wa Imani na anayesema kwamba wakifa wanaenda mbinguni ni kafiri anayeabudu Baali.</w:t>
      </w:r>
    </w:p>
    <w:p>
      <w:pPr>
        <w:pStyle w:val="Normal"/>
        <w:rPr/>
      </w:pPr>
      <w:r>
        <w:rPr/>
      </w:r>
    </w:p>
    <w:p>
      <w:pPr>
        <w:pStyle w:val="Normal"/>
        <w:rPr/>
      </w:pPr>
      <w:r>
        <w:rPr/>
        <w:t>Maandiko yanahusu ukuu wa Mungu Mmoja wa Kweli katika uumbaji na hatima ya walio ndani yake.</w:t>
      </w:r>
    </w:p>
    <w:p>
      <w:pPr>
        <w:pStyle w:val="Normal"/>
        <w:rPr/>
      </w:pPr>
      <w:r>
        <w:rPr/>
      </w:r>
    </w:p>
    <w:p>
      <w:pPr>
        <w:pStyle w:val="Normal"/>
        <w:rPr>
          <w:u w:val="single"/>
        </w:rPr>
      </w:pPr>
      <w:r>
        <w:rPr/>
        <w:t xml:space="preserve">40 Waumini </w:t>
      </w:r>
      <w:hyperlink r:id="rId87">
        <w:r>
          <w:rPr>
            <w:rStyle w:val="InternetLink"/>
          </w:rPr>
          <w:t>Ufafanuzi juu ya Koran: Surah 40 (Na. Q040)</w:t>
        </w:r>
      </w:hyperlink>
    </w:p>
    <w:p>
      <w:pPr>
        <w:pStyle w:val="Normal"/>
        <w:rPr/>
      </w:pPr>
      <w:r>
        <w:rPr/>
        <w:t>Al Mumin, "Muumini" inachukua jina lake kutoka kwenye aya za 28-45 zinazoelezea majaribio ya muumini katika nyumba ya Firauni kuwazuia watu wake dhidi ya kupinga Musa na Harun. Inaitwa kwa kufaa zaidi Waumini.</w:t>
      </w:r>
    </w:p>
    <w:p>
      <w:pPr>
        <w:pStyle w:val="Normal"/>
        <w:rPr/>
      </w:pPr>
      <w:r>
        <w:rPr/>
      </w:r>
    </w:p>
    <w:p>
      <w:pPr>
        <w:pStyle w:val="Normal"/>
        <w:rPr/>
      </w:pPr>
      <w:r>
        <w:rPr/>
        <w:t>Andiko hili ni la kwanza kati ya Sura saba zinazoanza na herufi Ha Mim na ambazo zote zinarejelewa kama Ha Mim.</w:t>
      </w:r>
    </w:p>
    <w:p>
      <w:pPr>
        <w:pStyle w:val="Normal"/>
        <w:rPr/>
      </w:pPr>
      <w:r>
        <w:rPr/>
      </w:r>
    </w:p>
    <w:p>
      <w:pPr>
        <w:pStyle w:val="Normal"/>
        <w:rPr/>
      </w:pPr>
      <w:r>
        <w:rPr/>
        <w:t>Imetoka katika Kundi la Kati la Sura za Beccan ingawa baadhi ya mamlaka zinadai aya za 56 na 57 ziliteremshwa huko Al Madina.</w:t>
      </w:r>
    </w:p>
    <w:p>
      <w:pPr>
        <w:pStyle w:val="Normal"/>
        <w:rPr/>
      </w:pPr>
      <w:r>
        <w:rPr/>
      </w:r>
    </w:p>
    <w:p>
      <w:pPr>
        <w:pStyle w:val="Normal"/>
        <w:rPr/>
      </w:pPr>
      <w:r>
        <w:rPr/>
        <w:t>Nakala hiyo inawahusu wanadamu kutoka kwa Nuhu kupitia Mitume waliotumwa kwa wanadamu na makafiri. Inaendelea kwenye adhabu ya Mauti ya Pili ikirejea maisha mawili yaliyopewa wanadamu na vifo viwili vilivyogawiwa kwa makafiri mwishoni mwa Hukumu (aya 10-22). Kisha kuanzia Aya ya 23 tunawaona makafiri wanaokataa kutubu kwa imani. Mungu alimtuma Musa Misri na kwa Hamani Mwamaleki na kwa Kora Mwisraeli kuhusu uasi wao na kutoamini kwao.</w:t>
      </w:r>
    </w:p>
    <w:p>
      <w:pPr>
        <w:pStyle w:val="Normal"/>
        <w:rPr/>
      </w:pPr>
      <w:r>
        <w:rPr/>
      </w:r>
    </w:p>
    <w:p>
      <w:pPr>
        <w:pStyle w:val="Normal"/>
        <w:rPr/>
      </w:pPr>
      <w:r>
        <w:rPr/>
        <w:t>Mwisho wa makafiri umeelezwa kutoka aya ya 50-85. Katika mstari wa 51 tunaona kwamba wajumbe wanasaidiwa na Mungu kuwasaidia wale wanaoamini katika maisha ya dunia na wakati Mashahidi wanapoinuka (rej. Ufunuo 11:3 na kuendelea) na kumbukumbu hii ni kwa Mashahidi. Kutoka aya ya 53 tunaona kuwa Musa alipewa mwongozo na Eloah akawafanya Wana wa Israili wapewe Vitabu. Wanadumisha jukumu hili hadi leo na halijawekwa pamoja na Yuda wala waongofu wao bali na Makabila Kumi na Makanisa ya Mungu.</w:t>
      </w:r>
    </w:p>
    <w:p>
      <w:pPr>
        <w:pStyle w:val="Normal"/>
        <w:rPr/>
      </w:pPr>
      <w:r>
        <w:rPr/>
      </w:r>
    </w:p>
    <w:p>
      <w:pPr>
        <w:pStyle w:val="Normal"/>
        <w:rPr>
          <w:u w:val="single"/>
        </w:rPr>
      </w:pPr>
      <w:r>
        <w:rPr/>
        <w:t xml:space="preserve">41 Fusilat </w:t>
      </w:r>
      <w:hyperlink r:id="rId88">
        <w:r>
          <w:rPr>
            <w:rStyle w:val="InternetLink"/>
          </w:rPr>
          <w:t>Ufafanuzi juu ya Koran: Surah 41 (Na. Q041)</w:t>
        </w:r>
      </w:hyperlink>
    </w:p>
    <w:p>
      <w:pPr>
        <w:pStyle w:val="Normal"/>
        <w:rPr/>
      </w:pPr>
      <w:r>
        <w:rPr/>
        <w:t>Sura ni ya pili kati ya mfululizo wa Sura saba zinazojulikana kama Ha Mim kutoka katika herufi za ufunguzi.</w:t>
      </w:r>
    </w:p>
    <w:p>
      <w:pPr>
        <w:pStyle w:val="Normal"/>
        <w:rPr>
          <w:u w:val="single"/>
        </w:rPr>
      </w:pPr>
      <w:r>
        <w:rPr>
          <w:u w:val="single"/>
        </w:rPr>
      </w:r>
    </w:p>
    <w:p>
      <w:pPr>
        <w:pStyle w:val="Normal"/>
        <w:rPr/>
      </w:pPr>
      <w:r>
        <w:rPr/>
        <w:t>Neno Fusilat au “Zimefafanuliwa” linatokana na kifungu katika 41:3 kama mstari wa pili. Maandiko yanarejelea ufafanuzi wa Maandiko kama hotuba katika Kiarabu kwa watu wenye ujuzi na hivyo kuchukua ujuzi wa awali wa imani.</w:t>
      </w:r>
    </w:p>
    <w:p>
      <w:pPr>
        <w:pStyle w:val="Normal"/>
        <w:rPr/>
      </w:pPr>
      <w:r>
        <w:rPr/>
      </w:r>
    </w:p>
    <w:p>
      <w:pPr>
        <w:pStyle w:val="Normal"/>
        <w:rPr/>
      </w:pPr>
      <w:r>
        <w:rPr/>
        <w:t>Kama vile Sura ya 40 “Waumini” hapo juu ni onyo kwa waabudu masanamu huko Beka na mwito wa kusoma Maandiko Matakatifu na kutubu na kutii ili watu wapewe nafasi yao katika Ufufuo wa Kwanza na kuonywa juu ya hatari za Kifo cha Pili katika Ufufuo wa Pili.</w:t>
      </w:r>
    </w:p>
    <w:p>
      <w:pPr>
        <w:pStyle w:val="Normal"/>
        <w:rPr/>
      </w:pPr>
      <w:r>
        <w:rPr/>
      </w:r>
    </w:p>
    <w:p>
      <w:pPr>
        <w:pStyle w:val="Normal"/>
        <w:rPr/>
      </w:pPr>
      <w:r>
        <w:rPr/>
        <w:t>Waarabu wanatahadharishwa hapa kuhusu ngurumo kama tulivyoona katika Sura zilizotangulia kwenye Sura ya 11 “Hud”, Sura ya 13 “Ngurumo” na Sura ya 15 “Al Hijr” hapo juu ambayo iliwaangamiza A’ad na Thamud na ambayo hatimaye itawaangamiza Amaleki. na Waarabu waliofuata kutokana na ukafiri, uabudu masanamu na uasi.</w:t>
      </w:r>
    </w:p>
    <w:p>
      <w:pPr>
        <w:pStyle w:val="Normal"/>
        <w:rPr/>
      </w:pPr>
      <w:r>
        <w:rPr/>
      </w:r>
    </w:p>
    <w:p>
      <w:pPr>
        <w:pStyle w:val="Normal"/>
        <w:rPr/>
      </w:pPr>
      <w:r>
        <w:rPr/>
        <w:t>Mada ya saba ya “Ha Mim” imefupishwa katika sura ya Saba ya mlolongo wa Sura ya 46 ambamo tunaona mwito wa waaminifu na kurejelewa kwa Wana wa Israeli, kwa kurejelea Maandiko yaliyotolewa kwa Musa na Wana wa Israili na muhtasari wa kazi za manabii (na marejeleo ya Hud inadaiwa kufanywa) na Maandiko yaliyotolewa kwa manabii wa baadaye na kufunuliwa kwa watu wa mataifa mengine ambayo neno djinn (au Jinn) wakati mwingine hutumiwa kama werevu au. wasio waarabu wenye ujuzi wa kibiblia.</w:t>
      </w:r>
    </w:p>
    <w:p>
      <w:pPr>
        <w:pStyle w:val="Normal"/>
        <w:rPr/>
      </w:pPr>
      <w:r>
        <w:rPr/>
      </w:r>
    </w:p>
    <w:p>
      <w:pPr>
        <w:pStyle w:val="Normal"/>
        <w:rPr>
          <w:u w:val="single"/>
        </w:rPr>
      </w:pPr>
      <w:r>
        <w:rPr/>
        <w:t xml:space="preserve">42 Ushauri </w:t>
      </w:r>
      <w:hyperlink r:id="rId89">
        <w:r>
          <w:rPr>
            <w:rStyle w:val="InternetLink"/>
          </w:rPr>
          <w:t>Maoni kuhusu Koran: Surah 42 (Na. Q042)</w:t>
        </w:r>
      </w:hyperlink>
    </w:p>
    <w:p>
      <w:pPr>
        <w:pStyle w:val="Normal"/>
        <w:rPr/>
      </w:pPr>
      <w:r>
        <w:rPr/>
        <w:t>Maandishi haya ni ya tatu ya mfululizo wa Ha Mim. "Shauri" au "Ushauri" inachukua jina lake kutoka kwa neno katika mstari wa 38. Ni ya Kundi la Kati la Surah za Beccan. Kama ilivyoelezwa, inaelekezwa kwa Maqureishi kama kitovu cha Waarabu huko Becca na ni onyo maalum kwao na Waarabu kwa ujumla.</w:t>
      </w:r>
    </w:p>
    <w:p>
      <w:pPr>
        <w:pStyle w:val="Normal"/>
        <w:rPr/>
      </w:pPr>
      <w:r>
        <w:rPr/>
      </w:r>
    </w:p>
    <w:p>
      <w:pPr>
        <w:pStyle w:val="Normal"/>
        <w:rPr/>
      </w:pPr>
      <w:r>
        <w:rPr/>
        <w:t>Onyo hilo hadi sasa halijazingatiwa isipokuwa kwa muda mfupi sana.</w:t>
      </w:r>
    </w:p>
    <w:p>
      <w:pPr>
        <w:pStyle w:val="Normal"/>
        <w:rPr/>
      </w:pPr>
      <w:r>
        <w:rPr/>
      </w:r>
    </w:p>
    <w:p>
      <w:pPr>
        <w:pStyle w:val="Normal"/>
        <w:rPr>
          <w:u w:val="single"/>
        </w:rPr>
      </w:pPr>
      <w:r>
        <w:rPr/>
        <w:t xml:space="preserve">43 Mapambo ya Dhahabu </w:t>
      </w:r>
      <w:hyperlink r:id="rId90">
        <w:r>
          <w:rPr>
            <w:rStyle w:val="InternetLink"/>
          </w:rPr>
          <w:t>Ufafanuzi juu ya Koran: Surah 43 (Na. Q043)</w:t>
        </w:r>
      </w:hyperlink>
    </w:p>
    <w:p>
      <w:pPr>
        <w:pStyle w:val="Normal"/>
        <w:rPr/>
      </w:pPr>
      <w:r>
        <w:rPr/>
        <w:t>Sura ya 43 (XLIII) Az-Zukruf au “Mapambo ya Dhahabu” au mapambo (yanayoitwa pia “Mapambo ya Dhahabu” kutokana na neno lenye maana ya “Mapambo ya Dhahabu” katika aya ya 35. Haya yanarejea kwa makafiri wanaotafuta utajiri wa dunia hii kama vile "milango ya fedha" na "mapambo ya dhahabu" bila mafanikio.</w:t>
      </w:r>
    </w:p>
    <w:p>
      <w:pPr>
        <w:pStyle w:val="Normal"/>
        <w:rPr/>
      </w:pPr>
      <w:r>
        <w:rPr/>
      </w:r>
    </w:p>
    <w:p>
      <w:pPr>
        <w:pStyle w:val="Normal"/>
        <w:rPr/>
      </w:pPr>
      <w:r>
        <w:rPr/>
        <w:t>Ni Sura ya Nne ya Ha Mim iliyoandikwa katika Kundi la Kati la Sura za Beccan. Inarejelea Maandiko na imefupishwa hapa ili kuwekwa wazi kwa Waarabu kama Qur’an. Neno hili limetafsiriwa kama "muhadhara" kama inavyoweka wazi kwamba Maandiko yametolewa kama Kurani kwa Waarabu kwa Kiarabu ili waweze kuelewa. Walakini, walioitwa tu ndio wataelewa jinsi maandishi yanavyoonyesha tena na tena. Maimamu wa Hadithi wanajifanya kuwa Maandiko yalipotea na maneno yanarejelea tu Koran ambayo ni ya uwongo.</w:t>
      </w:r>
    </w:p>
    <w:p>
      <w:pPr>
        <w:pStyle w:val="Normal"/>
        <w:rPr/>
      </w:pPr>
      <w:r>
        <w:rPr/>
      </w:r>
    </w:p>
    <w:p>
      <w:pPr>
        <w:pStyle w:val="Normal"/>
        <w:rPr/>
      </w:pPr>
      <w:r>
        <w:rPr/>
        <w:t>Andiko hilo linashambulia mafundisho ya uongo ya Waarabu waabudu sanamu na kushindwa kwao kufuata Maandiko. Nabii anasisitiza wajibu wa Musa na Yesu, Masihi, ambaye alitoa sheria na amri za Mungu (mstari 63). Vile vile anakariri katika aya ya 81 kwamba Mwingi wa Rehema hakuwa na mwana (maana yake kwa uzazi, kwa kuwa Masihi alikuwa mmoja wa viumbe kwa fiat ya kimungu, kama tunavyoona katika Sura nyingi zinazozungumzia suala hilo).</w:t>
      </w:r>
    </w:p>
    <w:p>
      <w:pPr>
        <w:pStyle w:val="Normal"/>
        <w:rPr/>
      </w:pPr>
      <w:r>
        <w:rPr/>
      </w:r>
    </w:p>
    <w:p>
      <w:pPr>
        <w:pStyle w:val="Normal"/>
        <w:rPr>
          <w:u w:val="single"/>
        </w:rPr>
      </w:pPr>
      <w:r>
        <w:rPr/>
        <w:t xml:space="preserve">44 Moshi </w:t>
      </w:r>
      <w:hyperlink r:id="rId91">
        <w:r>
          <w:rPr>
            <w:rStyle w:val="InternetLink"/>
          </w:rPr>
          <w:t>Ufafanuzi juu ya Koran: Surah 44 (Na. Q044)</w:t>
        </w:r>
      </w:hyperlink>
    </w:p>
    <w:p>
      <w:pPr>
        <w:pStyle w:val="Normal"/>
        <w:rPr/>
      </w:pPr>
      <w:r>
        <w:rPr/>
        <w:t>Mfululizo wa Tano wa Msururu wa Ha Mim, Al Dukban au "Moshi" ulichukua jina lake kutoka kwa neno katika mstari wa 10 ambalo inasemekana lilitokana na hali ya vumbi na ukungu huko Becca wakati wa ukame uliotokea kabla tu ya kutekwa kwa Becca na vikosi. ya Mtume na kanisa.</w:t>
      </w:r>
    </w:p>
    <w:p>
      <w:pPr>
        <w:pStyle w:val="Normal"/>
        <w:rPr/>
      </w:pPr>
      <w:r>
        <w:rPr/>
      </w:r>
    </w:p>
    <w:p>
      <w:pPr>
        <w:pStyle w:val="Normal"/>
        <w:rPr/>
      </w:pPr>
      <w:r>
        <w:rPr/>
        <w:t>Isipokuwa maandishi haya yangekuwa ni unabii wa kuangamizwa kwa Becca miaka mingi baadaye na uongofu wa uwongo wa watu wake basi yasingeweza kuandikwa huko Becca miaka mingi kabla kama maandishi ya Ha Mim ya Kundi la Kati la Sura za Beccan. Kwa hakika ni bishara ya Siku za Mwisho chini ya Waislamu bandia na inahusu adhabu ya watu wa Misri chini ya Farao walipomkataa Musa (mash. 17 na kuendelea). Kisha andiko linarejelea Wana wa Israeli katika ukombozi wao kwenye mstari wa 30 na kuchaguliwa kwao kama wateule wa Mungu (mstari 32). Kisha andiko hilo linarejea pia kwa Waarabu kama watu wa Tubb’a kama warithi wa Waamaleki katika siku za mwisho na hatima ya Waarabu waabudu masanamu (ona S 15 Al Hijr hapo juu).</w:t>
      </w:r>
    </w:p>
    <w:p>
      <w:pPr>
        <w:pStyle w:val="Normal"/>
        <w:rPr/>
      </w:pPr>
      <w:r>
        <w:rPr/>
      </w:r>
    </w:p>
    <w:p>
      <w:pPr>
        <w:pStyle w:val="Normal"/>
        <w:rPr>
          <w:u w:val="single"/>
        </w:rPr>
      </w:pPr>
      <w:r>
        <w:rPr/>
        <w:t xml:space="preserve">45 Kupiga Magoti </w:t>
      </w:r>
      <w:hyperlink r:id="rId92">
        <w:r>
          <w:rPr>
            <w:rStyle w:val="InternetLink"/>
          </w:rPr>
          <w:t>Ufafanuzi juu ya Koran: Surah 45 (Na. Q045)</w:t>
        </w:r>
      </w:hyperlink>
    </w:p>
    <w:p>
      <w:pPr>
        <w:pStyle w:val="Normal"/>
        <w:rPr/>
      </w:pPr>
      <w:r>
        <w:rPr/>
        <w:t>Sura ya 45 ni Al-Jathiyah iliyotajwa kutoka aya ya 28 ambapo mataifa yote yanaletwa mbele ya Mungu. Pickthall inatafsiri kama "Kuinama" lakini inarejelea mataifa yanapoletwa mbele ya Mungu katika Hukumu na kwa hivyo inaitwa kwa kufaa zaidi "Kupiga magoti".</w:t>
      </w:r>
    </w:p>
    <w:p>
      <w:pPr>
        <w:pStyle w:val="Normal"/>
        <w:rPr/>
      </w:pPr>
      <w:r>
        <w:rPr/>
      </w:r>
    </w:p>
    <w:p>
      <w:pPr>
        <w:pStyle w:val="Normal"/>
        <w:rPr/>
      </w:pPr>
      <w:r>
        <w:rPr/>
        <w:t>Ni Msururu wa Sita kati ya Msururu wa Saba Ha Mim na haswa ni onyo kwa Waarabu huko Becca na Uarabuni wakati huo na katika Siku za Mwisho kwa Hukumu katika Ufufuo Mbili wa Wafu.</w:t>
      </w:r>
    </w:p>
    <w:p>
      <w:pPr>
        <w:pStyle w:val="Normal"/>
        <w:rPr/>
      </w:pPr>
      <w:r>
        <w:rPr/>
      </w:r>
    </w:p>
    <w:p>
      <w:pPr>
        <w:pStyle w:val="Normal"/>
        <w:rPr/>
      </w:pPr>
      <w:r>
        <w:rPr/>
        <w:t>Andiko hilo linaonyesha wazi kwamba Wana wa Israili walipewa Vitabu, Amri na Utume na kwa Kristo lilikabidhiwa kwa Kanisa la Mwenyezi Mungu kama Wana wa Israili, na mataifa yatahukumiwa kwa amri walizopewa. mst. 16-17).</w:t>
      </w:r>
    </w:p>
    <w:p>
      <w:pPr>
        <w:pStyle w:val="Normal"/>
        <w:rPr/>
      </w:pPr>
      <w:r>
        <w:rPr/>
      </w:r>
    </w:p>
    <w:p>
      <w:pPr>
        <w:pStyle w:val="Normal"/>
        <w:rPr>
          <w:u w:val="single"/>
        </w:rPr>
      </w:pPr>
      <w:r>
        <w:rPr/>
        <w:t xml:space="preserve">46 Sandhills Uliopinda Upepo </w:t>
      </w:r>
      <w:hyperlink r:id="rId93">
        <w:r>
          <w:rPr>
            <w:rStyle w:val="InternetLink"/>
          </w:rPr>
          <w:t>Ufafanuzi juu ya Koran: Surah 46 (Na. Q046)</w:t>
        </w:r>
      </w:hyperlink>
    </w:p>
    <w:p>
      <w:pPr>
        <w:pStyle w:val="Normal"/>
        <w:rPr/>
      </w:pPr>
      <w:r>
        <w:rPr/>
        <w:t>Hapa tunaona mfululizo wa mwisho wa mfululizo wa Ha Mim kama Onyo kwa Waarabu na Ulimwengu kwa ujumla.</w:t>
      </w:r>
    </w:p>
    <w:p>
      <w:pPr>
        <w:pStyle w:val="Normal"/>
        <w:rPr/>
      </w:pPr>
      <w:r>
        <w:rPr/>
      </w:r>
    </w:p>
    <w:p>
      <w:pPr>
        <w:pStyle w:val="Normal"/>
        <w:rPr/>
      </w:pPr>
      <w:r>
        <w:rPr/>
        <w:t>Al Akhaf ndio kitaalam Barquand. Inaonekana kwa urahisi katika jangwa la mchanga la ulimwengu. Inaeleweka kuwa ilibainisha hasa eneo la A'ad huko Al Hijr huko Uarabuni (tazama S15 Al Hijr). Maandishi hayo yamepata jina lake kutoka katika aya ya 21. Onyo hilo ni mahususi na linafuata maandishi ambayo yalielekezwa kwa Waarabu kutoka kwa A’ad hadi kwa Waamaleki kwa ujumla na warithi wao.</w:t>
      </w:r>
    </w:p>
    <w:p>
      <w:pPr>
        <w:pStyle w:val="Normal"/>
        <w:rPr/>
      </w:pPr>
      <w:r>
        <w:rPr/>
      </w:r>
    </w:p>
    <w:p>
      <w:pPr>
        <w:pStyle w:val="Normal"/>
        <w:rPr/>
      </w:pPr>
      <w:r>
        <w:rPr/>
        <w:t>Imetoka katika Kundi la Kati la Sura za Beccan lakini aya za 10, 15-18 na 35 ziliongezwa katika Al-Medinah na Pickthall inasema hivyo katika ufafanuzi wake.</w:t>
      </w:r>
    </w:p>
    <w:p>
      <w:pPr>
        <w:pStyle w:val="Normal"/>
        <w:rPr/>
      </w:pPr>
      <w:r>
        <w:rPr/>
      </w:r>
    </w:p>
    <w:p>
      <w:pPr>
        <w:pStyle w:val="Normal"/>
        <w:rPr/>
      </w:pPr>
      <w:r>
        <w:rPr/>
        <w:t>Muhtasari wa maandishi ya Ha Mim:</w:t>
      </w:r>
    </w:p>
    <w:p>
      <w:pPr>
        <w:pStyle w:val="Normal"/>
        <w:rPr/>
      </w:pPr>
      <w:r>
        <w:rPr/>
        <w:t>Kama tunavyoona hapo juu Sura ya 40 ni onyo kwa waabudu masanamu wa Beka na miongoni mwa Waarabu na ni mwito wa kusoma Maandiko Matakatifu na kutubia na kutii ili watu wao wapewe nafasi yao katika Kiyama cha Kwanza na waonywa. hatari za Kifo cha Pili katika Ufufuo wa Pili.</w:t>
      </w:r>
    </w:p>
    <w:p>
      <w:pPr>
        <w:pStyle w:val="Normal"/>
        <w:rPr/>
      </w:pPr>
      <w:r>
        <w:rPr/>
      </w:r>
    </w:p>
    <w:p>
      <w:pPr>
        <w:pStyle w:val="Normal"/>
        <w:rPr/>
      </w:pPr>
      <w:r>
        <w:rPr/>
        <w:t>Sura ya 41 Fusilat inahusika na ufafanuzi wa Maandiko katika Kiarabu kwa watu wanaodhaniwa kuwa na ujuzi wa awali wa Maandiko. Hivyo inathibitisha kwamba ujuzi wa Maandiko ni muhimu kwa kuelewa Koran na Imani. Sura inachukua maonyo kutoka katika Sura ya 11 “Hud,” Sura ya 13 “Ngurumo” na Sura ya 15 “Al Hijr.” Maandiko haya yanaonyesha mlolongo wa kuangamizwa kwa Waarabu na Waamaleki kwa zama hadi Siku za Mwisho kwa ajili ya ibada yao ya sanamu na kukataliwa kwa Maandiko na Amri ya Mungu.</w:t>
      </w:r>
    </w:p>
    <w:p>
      <w:pPr>
        <w:pStyle w:val="Normal"/>
        <w:rPr/>
      </w:pPr>
      <w:r>
        <w:rPr/>
      </w:r>
    </w:p>
    <w:p>
      <w:pPr>
        <w:pStyle w:val="Normal"/>
        <w:rPr/>
      </w:pPr>
      <w:r>
        <w:rPr/>
        <w:t>Sura ya 42 “Mashauriano” au Ushauri umeelekezwa kwa Maqureishi na Waarabu kwa ujumla kutoka Becca. Ni onyo mahususi kwa Waarabu kwa ujumla kwa kuabudu kwao masanamu na kuzikataa Sheria za Mungu. Ha Mim nzima inaelekezwa kwenye lengo hili la uongofu wa Waarabu na wokovu wao ambao hadi leo haujatekelezwa.</w:t>
      </w:r>
    </w:p>
    <w:p>
      <w:pPr>
        <w:pStyle w:val="Normal"/>
        <w:rPr/>
      </w:pPr>
      <w:r>
        <w:rPr/>
      </w:r>
    </w:p>
    <w:p>
      <w:pPr>
        <w:pStyle w:val="Normal"/>
        <w:rPr/>
      </w:pPr>
      <w:r>
        <w:rPr/>
        <w:t>Sura ya 43 “Mapambo ya Dhahabu” pia yanaitwa “Mapambo ya Dhahabu” yanayotokana na neno katika mstari wa 35 ni ya Nne ya Ha Mim. Maandishi hayo yanarejelea Maandiko na uhakika wa kwamba Korani ni muhtasari wa Kiarabu ili kufafanua maana ya Maandiko. Hakika ndiyo maana Kiarabu kilipunguzwa hadi kuwa lugha ya maandishi karibu 470 CE na Wakristo chini ya Wahiyarites. Sio badala yao. Maimamu wa Hadithi wanajifanya kuwa Maandiko yalipotea na kwamba maneno yanahusu Koran pekee ambayo ni ya uwongo. Andiko hilo linashambulia mafundisho ya uwongo ya Waarabu waabudu masanamu na kushindwa kwao kufuata Maandiko na kwa hakika ni unabii. Nabii anasisitiza jukumu la Musa, na kwamba Masihi, Kristo anatoa Sheria na Amri za Mungu (mstari 63). Pia anasisitiza tena katika aya ya 81 kwamba Mwingi wa Rehema hakuwa na mwana (maana yake kwa kuzaa), kwa kuwa Masihi alizaliwa kwa njia ya kiungu, kama tunavyoona katika Sura zilizopita, kama walivyokuwa wana wengine wa Mungu (Ayubu 1:6; 2; 1 na 38:4-7).</w:t>
      </w:r>
    </w:p>
    <w:p>
      <w:pPr>
        <w:pStyle w:val="Normal"/>
        <w:rPr/>
      </w:pPr>
      <w:r>
        <w:rPr/>
      </w:r>
    </w:p>
    <w:p>
      <w:pPr>
        <w:pStyle w:val="Normal"/>
        <w:rPr/>
      </w:pPr>
      <w:r>
        <w:rPr/>
        <w:t>Sura ya 44 “Moshi” inarejelea hali za Siku za Mwisho lakini wanazuoni wa Hadithi wanajaribu kuiwekea mipaka kwa masharti ya kabla ya kutekwa kwa Beka kufuatia ukame wa huko kabla ya majeshi ya Mtume na Kanisa kumteka Becca na kuchukua maelfu. ya makafiri ambao hawajaongoka na baadaye ambao hawajabatizwa kuwa Waislamu.</w:t>
      </w:r>
    </w:p>
    <w:p>
      <w:pPr>
        <w:pStyle w:val="Normal"/>
        <w:rPr/>
      </w:pPr>
      <w:r>
        <w:rPr/>
      </w:r>
    </w:p>
    <w:p>
      <w:pPr>
        <w:pStyle w:val="Normal"/>
        <w:rPr>
          <w:u w:val="single"/>
        </w:rPr>
      </w:pPr>
      <w:r>
        <w:rPr/>
        <w:t xml:space="preserve">Ni bishara ya Siku za Mwisho kwa wale walio chini ya Waislamu bandia (na Wakristo bandia) na inahusu adhabu ya watu wa Misri chini ya Farao walipomkataa Musa (mash. 17 na kuendelea). Kisha andiko linarejelea Wana wa Israeli katika ukombozi wao (mstari 30) na kuchaguliwa kwao kuwa wateule wa Mungu (mstari 32). Waarabu basi wanaitwa Watu wa Tubb’a kama warithi wa Waamaleki na hatima ya Waarabu waabudu masanamu (tazama pia </w:t>
      </w:r>
      <w:hyperlink r:id="rId94">
        <w:r>
          <w:rPr>
            <w:rStyle w:val="InternetLink"/>
          </w:rPr>
          <w:t>Surah 15 Al Hijr kwenye Q015)</w:t>
        </w:r>
      </w:hyperlink>
      <w:r>
        <w:rPr>
          <w:u w:val="single"/>
        </w:rPr>
        <w:t>.</w:t>
      </w:r>
    </w:p>
    <w:p>
      <w:pPr>
        <w:pStyle w:val="Normal"/>
        <w:rPr>
          <w:u w:val="single"/>
        </w:rPr>
      </w:pPr>
      <w:r>
        <w:rPr>
          <w:u w:val="single"/>
        </w:rPr>
      </w:r>
    </w:p>
    <w:p>
      <w:pPr>
        <w:pStyle w:val="Normal"/>
        <w:rPr/>
      </w:pPr>
      <w:r>
        <w:rPr/>
        <w:t>Sura ya 45 Al Jathiyah “Kupiga magoti” pia kumeitwa “Kuinama” kunatajwa kutoka katika mstari wa 28 ambapo mataifa yote yanaletwa mbele ya Mungu katika hukumu na hivyo kwa kufaa zaidi kuitwa “Kupiga magoti.” Hii ni Siku ya Sita kati ya Saba Ha Mim na haswa ni onyo kwa Waarabu huko Becca na Uarabuni kisha na katika Siku za Mwisho kwa Hukumu katika Ufufuo mbili za Wafu.</w:t>
      </w:r>
    </w:p>
    <w:p>
      <w:pPr>
        <w:pStyle w:val="Normal"/>
        <w:rPr/>
      </w:pPr>
      <w:r>
        <w:rPr/>
      </w:r>
    </w:p>
    <w:p>
      <w:pPr>
        <w:pStyle w:val="Normal"/>
        <w:rPr/>
      </w:pPr>
      <w:r>
        <w:rPr/>
        <w:t>Andiko linaonyesha wazi kwamba Wana wa Israili walipewa Vitabu, Amri na Utume; na pamoja na Kristo iliwekwa katika Makanisa ya Mungu kama Wana wa Israeli na mataifa yangehukumiwa kulingana na amri walizopewa (mash. 16-17).</w:t>
      </w:r>
    </w:p>
    <w:p>
      <w:pPr>
        <w:pStyle w:val="Normal"/>
        <w:rPr/>
      </w:pPr>
      <w:r>
        <w:rPr/>
      </w:r>
    </w:p>
    <w:p>
      <w:pPr>
        <w:pStyle w:val="Normal"/>
        <w:rPr/>
      </w:pPr>
      <w:r>
        <w:rPr/>
        <w:t>Ha Mim ni unabii wa wazi wa Imani na ule wa 7, “Vitunguu” au “Mchanga zinazopeperushwa na Upepo” ni uimarishaji wa mwisho wa onyo kwa Waarabu wa Maandiko Matakatifu na Amri za Mungu na hatima yao na mataifa. katika Siku za Mwisho. Ni kemeo la moja kwa moja la Wabinitariani/Waditheists na Wautatu juu ya kuwekwa kwao kwa Jeshi lolote pamoja na Mwenyezi Mungu au Eloah na hatima yao katika Hukumu (mash. 4-6).</w:t>
      </w:r>
    </w:p>
    <w:p>
      <w:pPr>
        <w:pStyle w:val="Normal"/>
        <w:rPr/>
      </w:pPr>
      <w:r>
        <w:rPr/>
      </w:r>
    </w:p>
    <w:p>
      <w:pPr>
        <w:pStyle w:val="Normal"/>
        <w:rPr/>
      </w:pPr>
      <w:r>
        <w:rPr/>
        <w:t>Mtume anakanusha kuwa yeye si jambo jipya miongoni mwa manabii wa Mungu na kwamba yeye ni mwonyaji tu kama walivyokuwa manabii kabla yake (mstari 9).</w:t>
      </w:r>
    </w:p>
    <w:p>
      <w:pPr>
        <w:pStyle w:val="Normal"/>
        <w:rPr/>
      </w:pPr>
      <w:r>
        <w:rPr/>
      </w:r>
    </w:p>
    <w:p>
      <w:pPr>
        <w:pStyle w:val="Normal"/>
        <w:rPr/>
      </w:pPr>
      <w:r>
        <w:rPr/>
        <w:t>Korani inasema kwamba ni Maandiko yanayothibitisha Maandiko kabla yake kuanzia Musa na kuendelea (mstari 12) na kwa hiyo haiwezi kusomwa bila ya Maandiko, na kwa hiyo haiwezi kuyapinga.</w:t>
      </w:r>
    </w:p>
    <w:p>
      <w:pPr>
        <w:pStyle w:val="Normal"/>
        <w:rPr/>
      </w:pPr>
      <w:r>
        <w:rPr/>
      </w:r>
    </w:p>
    <w:p>
      <w:pPr>
        <w:pStyle w:val="Normal"/>
        <w:rPr/>
      </w:pPr>
      <w:r>
        <w:rPr/>
        <w:t>Pia inasema kwamba wale wanaokataa kuamini Maandiko husema kwamba huo ni uwongo wa kale (mash. 11, 30), ambayo ndiyo hasa walimu hawa wa uwongo waliifanyia Korani pamoja na Hadith na watahukumiwa na kuadhibiwa katika Pili. Ufufuo.</w:t>
      </w:r>
    </w:p>
    <w:p>
      <w:pPr>
        <w:pStyle w:val="Normal"/>
        <w:rPr/>
      </w:pPr>
      <w:r>
        <w:rPr/>
      </w:r>
    </w:p>
    <w:p>
      <w:pPr>
        <w:pStyle w:val="Normal"/>
        <w:rPr/>
      </w:pPr>
      <w:r>
        <w:rPr/>
        <w:t>Andiko linaweka Amri ya Tano kama msingi wa kukubaliwa kwa wateule na pia hata kama tulivyoona na Samweli katika umri mdogo kama huo (mash. 15-16).</w:t>
      </w:r>
    </w:p>
    <w:p>
      <w:pPr>
        <w:pStyle w:val="Normal"/>
        <w:rPr/>
      </w:pPr>
      <w:r>
        <w:rPr/>
      </w:r>
    </w:p>
    <w:p>
      <w:pPr>
        <w:pStyle w:val="Normal"/>
        <w:rPr/>
      </w:pPr>
      <w:r>
        <w:rPr/>
        <w:t>Tunaona kwamba Waarabu na mataifa yote yataadhibiwa kwa kutofuata Sheria za Mungu na kwa kuwaombea wengine kando na Mungu Mmoja wa Kweli (mash. 19-28). Waarabu kutoka A’ad kwenda chini wanatambulika, na pia ni kutoka kwa A’ad ambapo tunapata jina la Sandhills zilizopindwa na Upepo na kuwaonya Mtume wa mwanzo kwa A’ad, ambao waliwapuuza.</w:t>
      </w:r>
    </w:p>
    <w:p>
      <w:pPr>
        <w:pStyle w:val="Normal"/>
        <w:rPr/>
      </w:pPr>
      <w:r>
        <w:rPr/>
      </w:r>
    </w:p>
    <w:p>
      <w:pPr>
        <w:pStyle w:val="Normal"/>
        <w:rPr/>
      </w:pPr>
      <w:r>
        <w:rPr/>
        <w:t>Wote waliokufa na hawakubatizwa na kuongoka wa Watakatifu watakuwa katika Ufufuo wa Pili kama vile watakavyoomba kwa asiyekuwa Mungu Mmoja wa Kweli Eloah au Allah. Hivyo, wale wanaomwomba Kristo, achilia mbali wafu, kama vile Mariam na watakatifu, pia wataadhibiwa.</w:t>
      </w:r>
    </w:p>
    <w:p>
      <w:pPr>
        <w:pStyle w:val="Normal"/>
        <w:rPr/>
      </w:pPr>
      <w:r>
        <w:rPr/>
      </w:r>
    </w:p>
    <w:p>
      <w:pPr>
        <w:pStyle w:val="Normal"/>
        <w:rPr/>
      </w:pPr>
      <w:r>
        <w:rPr/>
        <w:t>Maandishi yanatoa muhtasari wa mahitaji ya kukubalika katika Ufufuo wa Kwanza kufuatia maonyo ya Ha Mim iliyotangulia.</w:t>
      </w:r>
    </w:p>
    <w:p>
      <w:pPr>
        <w:pStyle w:val="Normal"/>
        <w:rPr/>
      </w:pPr>
      <w:r>
        <w:rPr/>
      </w:r>
    </w:p>
    <w:p>
      <w:pPr>
        <w:pStyle w:val="Normal"/>
        <w:rPr/>
      </w:pPr>
      <w:r>
        <w:rPr/>
        <w:t>Kuna Mola Mmoja tu; Imani Moja; na Ubatizo Mmoja na wale wanaofundisha kinyume na Imani na Maandiko Matakatifu watakufa na kwenda kwenye Ufufuo wa Pili.</w:t>
      </w:r>
    </w:p>
    <w:p>
      <w:pPr>
        <w:pStyle w:val="Normal"/>
        <w:rPr/>
      </w:pPr>
      <w:r>
        <w:rPr/>
      </w:r>
    </w:p>
    <w:p>
      <w:pPr>
        <w:pStyle w:val="Normal"/>
        <w:rPr>
          <w:u w:val="single"/>
        </w:rPr>
      </w:pPr>
      <w:r>
        <w:rPr/>
        <w:t xml:space="preserve">50 Qaf </w:t>
      </w:r>
      <w:hyperlink r:id="rId95">
        <w:r>
          <w:rPr>
            <w:rStyle w:val="InternetLink"/>
          </w:rPr>
          <w:t>Ufafanuzi juu ya Koran: Surah 50 (Na. Q050)</w:t>
        </w:r>
      </w:hyperlink>
    </w:p>
    <w:p>
      <w:pPr>
        <w:pStyle w:val="Normal"/>
        <w:rPr/>
      </w:pPr>
      <w:r>
        <w:rPr/>
        <w:t>Maandishi yanachukua jina lake kutoka kwa herufi ya Kiarabu ambayo inasimama peke yake kwenye kichwa cha mstari wa kwanza.</w:t>
      </w:r>
    </w:p>
    <w:p>
      <w:pPr>
        <w:pStyle w:val="Normal"/>
        <w:rPr/>
      </w:pPr>
      <w:r>
        <w:rPr/>
      </w:r>
    </w:p>
    <w:p>
      <w:pPr>
        <w:pStyle w:val="Normal"/>
        <w:rPr/>
      </w:pPr>
      <w:r>
        <w:rPr/>
        <w:t>Inadaiwa kuwa ni ya Kundi la Kati la Surah za Beccan. Inatia nguvu Ufufuo wa Wafu na kushindwa kwa Wabeccan kuelewa kwamba hawakuwa na hawaendi mbinguni. Hiyo ndiyo ilikuwa imani yao wakiwa waabudu wa Baali pamoja na Wakristo wa uwongo walioabudu Jumapili ambao pia walikuwa waabudu wa Baali ndani ya muundo wa mungu wa Utatu. Waabudu masanamu wa baadaye chini ya Uislamu, waliozuiwa kuihamisha Sabato hadi Jumapili kwa ukaaji wa Utatu wa Jumapili kutoka kwenye Jua na ibada za Siri, walikabiliwa na kutangaza kipindi cha matayarisho ya Ijumaa kama Jumaah ili kuepukana na Amri ya Nne na hivyo kukanusha. Sheria za Mungu.</w:t>
      </w:r>
    </w:p>
    <w:p>
      <w:pPr>
        <w:pStyle w:val="Normal"/>
        <w:rPr/>
      </w:pPr>
      <w:r>
        <w:rPr/>
      </w:r>
    </w:p>
    <w:p>
      <w:pPr>
        <w:pStyle w:val="Normal"/>
        <w:rPr>
          <w:u w:val="single"/>
        </w:rPr>
      </w:pPr>
      <w:r>
        <w:rPr/>
        <w:t xml:space="preserve">67 Utawala </w:t>
      </w:r>
      <w:hyperlink r:id="rId96">
        <w:r>
          <w:rPr>
            <w:rStyle w:val="InternetLink"/>
          </w:rPr>
          <w:t>Ufafanuzi juu ya Koran: Surah 67 (Na. Q067)</w:t>
        </w:r>
      </w:hyperlink>
    </w:p>
    <w:p>
      <w:pPr>
        <w:pStyle w:val="Normal"/>
        <w:rPr/>
      </w:pPr>
      <w:r>
        <w:rPr/>
        <w:t>Surah Al-Mulk ilichukua jina lake kutoka kwa neno kwa Utawala au Enzi katika aya ya kwanza. Idadi ya aya ni 30 ambayo inafafanua baraza la ndani la Ukuu wa Mungu katika Ufunuo 4 na 5 ambao ni Wazee 24 au Elohim chini ya Masihi kama Kuhani Mkuu (kama ilivyofafanuliwa katika Sura ya 2 hapo juu) na makerubi wanne na Mungu akiwa ameketi. kwenye kiti cha enzi katikati. Kwa hiyo hili ndilo baraza la ndani la wale thelathini.</w:t>
      </w:r>
    </w:p>
    <w:p>
      <w:pPr>
        <w:pStyle w:val="Normal"/>
        <w:rPr/>
      </w:pPr>
      <w:r>
        <w:rPr/>
      </w:r>
    </w:p>
    <w:p>
      <w:pPr>
        <w:pStyle w:val="Normal"/>
        <w:rPr/>
      </w:pPr>
      <w:r>
        <w:rPr/>
        <w:t>Mfuatano huu wa Thelathini na Sabini unaendelea hadi Sura 67 hadi 70 na 72 na ni maandiko muhimu.</w:t>
      </w:r>
    </w:p>
    <w:p>
      <w:pPr>
        <w:pStyle w:val="Normal"/>
        <w:rPr/>
      </w:pPr>
      <w:r>
        <w:rPr/>
      </w:r>
    </w:p>
    <w:p>
      <w:pPr>
        <w:pStyle w:val="Normal"/>
        <w:rPr>
          <w:u w:val="single"/>
        </w:rPr>
      </w:pPr>
      <w:r>
        <w:rPr/>
        <w:t xml:space="preserve">69 Halisi </w:t>
      </w:r>
      <w:hyperlink r:id="rId97">
        <w:r>
          <w:rPr>
            <w:rStyle w:val="InternetLink"/>
          </w:rPr>
          <w:t>Ufafanuzi juu ya Koran: Surah 69 (Na. Q069)</w:t>
        </w:r>
      </w:hyperlink>
    </w:p>
    <w:p>
      <w:pPr>
        <w:pStyle w:val="Normal"/>
        <w:rPr/>
      </w:pPr>
      <w:r>
        <w:rPr/>
        <w:t>At-Haqqah inachukua jina lake kutoka kwa neno katika aya tatu za mwanzo ambalo linazua swali kuhusu uhalisi lakini pia linaweza kuitwa “Isiyoepukika” kwa kuwa Hukumu inatumika kwa wote.</w:t>
      </w:r>
    </w:p>
    <w:p>
      <w:pPr>
        <w:pStyle w:val="Normal"/>
        <w:rPr/>
      </w:pPr>
      <w:r>
        <w:rPr/>
      </w:r>
    </w:p>
    <w:p>
      <w:pPr>
        <w:pStyle w:val="Normal"/>
        <w:rPr/>
      </w:pPr>
      <w:r>
        <w:rPr/>
        <w:t>Ni ya Kundi la Kati la Surah za Beccan.</w:t>
      </w:r>
    </w:p>
    <w:p>
      <w:pPr>
        <w:pStyle w:val="Normal"/>
        <w:rPr/>
      </w:pPr>
      <w:r>
        <w:rPr/>
      </w:r>
    </w:p>
    <w:p>
      <w:pPr>
        <w:pStyle w:val="Normal"/>
        <w:rPr/>
      </w:pPr>
      <w:r>
        <w:rPr/>
        <w:t>Maandiko yanaanza kwa kuwakemea A’ad na Thamud waliokufuru Hukumu inayokuja. Thamud iliangamizwa na radi na A’ad iliangamizwa na upepo mkali uvumao baada ya kuwapuuza manabii, Salih na Hud, waliotumwa kwao kama tulivyoona katika Sura ya 15.</w:t>
      </w:r>
    </w:p>
    <w:p>
      <w:pPr>
        <w:pStyle w:val="Normal"/>
        <w:rPr/>
      </w:pPr>
      <w:r>
        <w:rPr/>
      </w:r>
    </w:p>
    <w:p>
      <w:pPr>
        <w:pStyle w:val="Normal"/>
        <w:rPr/>
      </w:pPr>
      <w:r>
        <w:rPr/>
        <w:t>Hivyo pia Misri iliadhibiwa baada ya kumkataa Musa na wale wa kabla pia waliadhibiwa kuanzia Nuhu na kuendelea kama ukumbusho.</w:t>
      </w:r>
    </w:p>
    <w:p>
      <w:pPr>
        <w:pStyle w:val="Normal"/>
        <w:rPr/>
      </w:pPr>
      <w:r>
        <w:rPr/>
      </w:r>
    </w:p>
    <w:p>
      <w:pPr>
        <w:pStyle w:val="Normal"/>
        <w:rPr>
          <w:u w:val="single"/>
        </w:rPr>
      </w:pPr>
      <w:r>
        <w:rPr/>
        <w:t xml:space="preserve">Mistari ya 13 hadi 17 inarejelea Hukumu. Rejea katika mstari wa 17 kwa wale malaika wanane wanaokizunguka au kushikilia kiti cha enzi inarejelea makerubi wanaofunika lakini iko katika hatua ya juu ya Mji wa Mungu ambapo Jeshi la pamoja lipo na makerubi wanne wa Jeshi wameunganishwa na viongozi wa Hekalu la Mungu la Jeshi la Wanadamu likishikilia Kiti cha Enzi cha Mungu (cf. Ufunuo sura ya 21-22 na pia </w:t>
      </w:r>
      <w:hyperlink r:id="rId98">
        <w:r>
          <w:rPr>
            <w:rStyle w:val="InternetLink"/>
          </w:rPr>
          <w:t>Mji wa Mungu (Na. 180)</w:t>
        </w:r>
      </w:hyperlink>
      <w:r>
        <w:rPr>
          <w:u w:val="single"/>
        </w:rPr>
        <w:t>).</w:t>
      </w:r>
    </w:p>
    <w:p>
      <w:pPr>
        <w:pStyle w:val="Normal"/>
        <w:rPr>
          <w:u w:val="single"/>
        </w:rPr>
      </w:pPr>
      <w:r>
        <w:rPr>
          <w:u w:val="single"/>
        </w:rPr>
      </w:r>
    </w:p>
    <w:p>
      <w:pPr>
        <w:pStyle w:val="Normal"/>
        <w:rPr/>
      </w:pPr>
      <w:r>
        <w:rPr/>
        <w:t>Maandiko kutoka mstari wa 18 hadi 31 yanahusu wale waliowekwa chini ya Hukumu na kuwekwa kwenye mkono wa kuume na wa kushoto wa Mungu kwa ajili ya malipo na marekebisho. Mistari ya 32 na kuendelea. shughulika na kufungwa kwa pingu wale walio chini ya masahihisho na wale waliofichuliwa kwenye Kifo cha Pili cha Ufunuo sura ya 20. Rejeo la washairi na waaguzi ni ujumbe wa dharau kwa Mabwana waabudu sanamu wa Beka kuhusu ibada zao za uaguzi, ambazo wanazifanya hadi leo. Maneno ya uongo ya Maimamu na Hadiyth yataadhibiwa na hivi karibuni.</w:t>
      </w:r>
    </w:p>
    <w:p>
      <w:pPr>
        <w:pStyle w:val="Normal"/>
        <w:rPr/>
      </w:pPr>
      <w:r>
        <w:rPr/>
      </w:r>
    </w:p>
    <w:p>
      <w:pPr>
        <w:pStyle w:val="Normal"/>
        <w:rPr/>
      </w:pPr>
      <w:r>
        <w:rPr/>
        <w:t>015, 017 (- mst. 81 na 76-82)</w:t>
      </w:r>
    </w:p>
    <w:p>
      <w:pPr>
        <w:pStyle w:val="Normal"/>
        <w:rPr>
          <w:u w:val="single"/>
        </w:rPr>
      </w:pPr>
      <w:r>
        <w:rPr/>
        <w:t xml:space="preserve">Al-Hijr </w:t>
      </w:r>
      <w:hyperlink r:id="rId99">
        <w:r>
          <w:rPr>
            <w:rStyle w:val="InternetLink"/>
          </w:rPr>
          <w:t>Ufafanuzi juu ya Koran: Sura ya 15 (Na. Q015)</w:t>
        </w:r>
      </w:hyperlink>
    </w:p>
    <w:p>
      <w:pPr>
        <w:pStyle w:val="Normal"/>
        <w:rPr/>
      </w:pPr>
      <w:r>
        <w:rPr/>
        <w:t>(Viungo vya marejeleo ni kwa nakala anuwai za Wikipedia.)</w:t>
      </w:r>
    </w:p>
    <w:p>
      <w:pPr>
        <w:pStyle w:val="Normal"/>
        <w:rPr/>
      </w:pPr>
      <w:r>
        <w:rPr/>
        <w:t>Al Hijr inachukua jina lake kutokana na kile kinachoonekana kuwa jina la mahali linatokana na aya ya 80-84. Watu hawa walikuwa, kutokana na maandishi ya Sura, wakaaji wa mapangoni waliochonga nyumba kutoka kwenye vilima. Walitenda dhambi na kuwapuuza manabii (k.m. Hud na Salih) cf. Sura zilizotumwa kwao na zikaonekana zimeangamizwa (isipokuwa kabila moja).</w:t>
      </w:r>
    </w:p>
    <w:p>
      <w:pPr>
        <w:pStyle w:val="Normal"/>
        <w:rPr/>
      </w:pPr>
      <w:r>
        <w:rPr/>
      </w:r>
    </w:p>
    <w:p>
      <w:pPr>
        <w:pStyle w:val="Normal"/>
        <w:rPr/>
      </w:pPr>
      <w:r>
        <w:rPr/>
        <w:t>Al Hijr ni eneo la kabila la Thamud ambao walichukua nafasi ya A'ad kama watawala huko Uarabuni. Sura ya Al-Qamar inaeleza jinsi watu wa Thamud walivyoangamizwa na radi ambayo baadaye wasomi waliifanya kuwa kama mlipuko wa volkeno. Mamlaka za kisasa zinakubali kwamba kuna kabila moja tu la Thamud lililobaki na hilo ni kabila la Banu Thaqif kusini mwa Becca.</w:t>
      </w:r>
    </w:p>
    <w:p>
      <w:pPr>
        <w:pStyle w:val="Normal"/>
        <w:rPr/>
      </w:pPr>
      <w:r>
        <w:rPr/>
      </w:r>
    </w:p>
    <w:p>
      <w:pPr>
        <w:pStyle w:val="Normal"/>
        <w:rPr/>
      </w:pPr>
      <w:r>
        <w:rPr/>
        <w:t>Hawa, kama tulivyoona, walitokana na wana wa Shemu na sio Ibrahimu na walikuwa Waarabu, na kwa hivyo hatuna budi kudhani kuwa Waarabu wametokana na kizazi cha Shemu na wameenea sana kuliko kuwa tu wana wa Ketura na wana wa Ishmaeli.</w:t>
      </w:r>
    </w:p>
    <w:p>
      <w:pPr>
        <w:pStyle w:val="Normal"/>
        <w:rPr/>
      </w:pPr>
      <w:r>
        <w:rPr/>
      </w:r>
    </w:p>
    <w:p>
      <w:pPr>
        <w:pStyle w:val="Normal"/>
        <w:rPr/>
      </w:pPr>
      <w:r>
        <w:rPr/>
        <w:t>Katika historia yao tunaona kwamba makabila yanayotawala yalitokana na wana wa Shemu kulingana na Ibn Kaldun (taz. Wikipedia kwa urahisi wa kufikia).</w:t>
      </w:r>
    </w:p>
    <w:p>
      <w:pPr>
        <w:pStyle w:val="Normal"/>
        <w:rPr/>
      </w:pPr>
      <w:r>
        <w:rPr/>
      </w:r>
    </w:p>
    <w:p>
      <w:pPr>
        <w:pStyle w:val="Normal"/>
        <w:rPr>
          <w:sz w:val="20"/>
          <w:u w:val="single"/>
        </w:rPr>
      </w:pPr>
      <w:r>
        <w:rPr>
          <w:sz w:val="20"/>
        </w:rPr>
        <w:t>“</w:t>
      </w:r>
      <w:r>
        <w:rPr>
          <w:sz w:val="20"/>
        </w:rPr>
        <w:t>Mwanahistoria na mwanachuoni</w:t>
      </w:r>
      <w:r>
        <w:rPr>
          <w:sz w:val="20"/>
          <w:u w:val="single"/>
        </w:rPr>
        <w:t>, Ibn Khaldun</w:t>
      </w:r>
      <w:r>
        <w:rPr>
          <w:sz w:val="20"/>
        </w:rPr>
        <w:t xml:space="preserve"> pia inamtaja Thamud mara kadhaa katika historia yake ya ulimwengu wote al-Kitābu l-ʻibar (Kiarabu: </w:t>
      </w:r>
      <w:r>
        <w:rPr>
          <w:sz w:val="20"/>
          <w:sz w:val="20"/>
          <w:rtl w:val="true"/>
        </w:rPr>
        <w:t>الـكـتـاب الـعـبـر</w:t>
      </w:r>
      <w:r>
        <w:rPr>
          <w:sz w:val="20"/>
          <w:sz w:val="20"/>
        </w:rPr>
        <w:t>‎</w:t>
      </w:r>
      <w:r>
        <w:rPr>
          <w:sz w:val="20"/>
        </w:rPr>
        <w:t>) (Kitabu cha Ushahidi) kilichoandikwa mwishoni mwa karne ya 14, lakini kwa kupita tu, ni nadra kutoa habari nyingi.</w:t>
      </w:r>
    </w:p>
    <w:p>
      <w:pPr>
        <w:pStyle w:val="Normal"/>
        <w:rPr>
          <w:sz w:val="20"/>
          <w:u w:val="single"/>
        </w:rPr>
      </w:pPr>
      <w:r>
        <w:rPr>
          <w:sz w:val="20"/>
          <w:u w:val="single"/>
        </w:rPr>
      </w:r>
    </w:p>
    <w:p>
      <w:pPr>
        <w:pStyle w:val="Normal"/>
        <w:rPr>
          <w:sz w:val="20"/>
        </w:rPr>
      </w:pPr>
      <w:r>
        <w:rPr>
          <w:sz w:val="20"/>
        </w:rPr>
        <w:t>Hilo laweza kuonyeshwa na yaliyotukia kati ya mataifa. Utawala wa kifalme wa A’d ulipofutika, ndugu zao Thamud walichukua madaraka. Nao walifuatiwa na ndugu zao, Waamaleki. Waamaleki walifuatiwa na ndugu zao, Himyar. Himyar walifuatiwa na ndugu zao, Tubba's, ambao walikuwa wa Himyar. Nao vivyo hivyo wakafuatwa na Adhwa'.130 Kisha Mudar ikaingia madarakani.</w:t>
      </w:r>
    </w:p>
    <w:p>
      <w:pPr>
        <w:pStyle w:val="Normal"/>
        <w:rPr>
          <w:sz w:val="20"/>
        </w:rPr>
      </w:pPr>
      <w:r>
        <w:rPr>
          <w:sz w:val="20"/>
        </w:rPr>
      </w:r>
    </w:p>
    <w:p>
      <w:pPr>
        <w:pStyle w:val="Normal"/>
        <w:rPr>
          <w:sz w:val="20"/>
          <w:vertAlign w:val="superscript"/>
        </w:rPr>
      </w:pPr>
      <w:r>
        <w:rPr>
          <w:sz w:val="20"/>
        </w:rPr>
        <w:t>— </w:t>
      </w:r>
      <w:r>
        <w:rPr>
          <w:sz w:val="20"/>
        </w:rPr>
        <w:t xml:space="preserve">Muqaddimah ("Utangulizi"), Sura ya II </w:t>
      </w:r>
      <w:r>
        <w:rPr>
          <w:sz w:val="20"/>
          <w:vertAlign w:val="superscript"/>
        </w:rPr>
        <w:t>[8]</w:t>
      </w:r>
    </w:p>
    <w:p>
      <w:pPr>
        <w:pStyle w:val="Normal"/>
        <w:rPr>
          <w:sz w:val="20"/>
          <w:vertAlign w:val="superscript"/>
        </w:rPr>
      </w:pPr>
      <w:r>
        <w:rPr>
          <w:sz w:val="20"/>
          <w:vertAlign w:val="superscript"/>
        </w:rPr>
      </w:r>
    </w:p>
    <w:p>
      <w:pPr>
        <w:pStyle w:val="Normal"/>
        <w:rPr>
          <w:sz w:val="20"/>
        </w:rPr>
      </w:pPr>
      <w:r>
        <w:rPr>
          <w:sz w:val="20"/>
          <w:u w:val="single"/>
        </w:rPr>
        <w:t>Yemen, al-Bahrain, ‘Oman,</w:t>
      </w:r>
      <w:r>
        <w:rPr>
          <w:sz w:val="20"/>
        </w:rPr>
        <w:t xml:space="preserve"> na </w:t>
      </w:r>
      <w:r>
        <w:rPr>
          <w:sz w:val="20"/>
          <w:u w:val="single"/>
        </w:rPr>
        <w:t>Jazirah</w:t>
      </w:r>
    </w:p>
    <w:p>
      <w:pPr>
        <w:pStyle w:val="Normal"/>
        <w:rPr/>
      </w:pPr>
      <w:r>
        <w:rPr>
          <w:sz w:val="20"/>
        </w:rPr>
        <w:t>kwa muda mrefu wamekuwa katika milki ya Waarabu, lakini kwa maelfu ya miaka, utawala wa maeneo haya umekuwa wa mataifa tofauti (ya Kiarabu) mfululizo. Pia walianzisha miji na miji (huko) na kukuza maendeleo ya utamaduni wa kukaa na anasa kwa kiwango cha juu zaidi. Miongoni mwa mataifa kama hayo walikuwa ‘Aad na Thamud, Amaleki na Himyar baada yao, Tubba’s, na watawala wengine wa Arabia ya Kusini (Adhwa). Kulikuwa na muda mrefu wa mamlaka ya kifalme na utamaduni wa kukaa. Kuchorea kwa (utamaduni wa kukaa) ilijiimarisha yenyewe. Ufundi huo ukawa mwingi na wenye mizizi imara. Hazikuangamizwa kwa wakati mmoja na (kila tawala) nasaba, kama tulivyoeleza. Wamebakia na daima wamejifanya upya hadi wakati huu, na wamekuwa maalum wa eneo hilo. Ufundi huo (maalum wa Yemeni) ni vitambaa vilivyotariziwa, vitambaa vya mistari, na nguo zilizofumwa vyema na hariri.”</w:t>
      </w:r>
    </w:p>
    <w:p>
      <w:pPr>
        <w:pStyle w:val="Normal"/>
        <w:rPr>
          <w:sz w:val="20"/>
        </w:rPr>
      </w:pPr>
      <w:r>
        <w:rPr>
          <w:sz w:val="20"/>
        </w:rPr>
        <w:t>— </w:t>
      </w:r>
      <w:r>
        <w:rPr>
          <w:sz w:val="20"/>
        </w:rPr>
        <w:t xml:space="preserve">Muqaddimah Sura ya V </w:t>
      </w:r>
      <w:r>
        <w:rPr>
          <w:sz w:val="20"/>
          <w:vertAlign w:val="superscript"/>
        </w:rPr>
        <w:t>[9]</w:t>
      </w:r>
    </w:p>
    <w:p>
      <w:pPr>
        <w:pStyle w:val="Normal"/>
        <w:rPr>
          <w:sz w:val="20"/>
        </w:rPr>
      </w:pPr>
      <w:r>
        <w:rPr>
          <w:sz w:val="20"/>
        </w:rPr>
      </w:r>
    </w:p>
    <w:p>
      <w:pPr>
        <w:pStyle w:val="Normal"/>
        <w:rPr/>
      </w:pPr>
      <w:r>
        <w:rPr/>
        <w:t>Kutokana na andiko hili lazima tutambue kwamba Waamaleki ni kabila la Waarabu ambalo limebeba mstari wao na enzi yao. Vita vya mwisho vilivyokabiliwa na mamlaka ni vya Amaleki. Vita vya mwisho vya Israeli vitakuwa na Waamaleki kulingana na unabii. Korani imeandikwa ili kuwaleta kwenye toba na kuwaokoa, lakini hakuna uwezekano kwamba watatubu na vita vya mwisho vitatokea kama ilivyotabiriwa. Lengo ni kuokoa baadhi yao.</w:t>
      </w:r>
    </w:p>
    <w:p>
      <w:pPr>
        <w:pStyle w:val="Normal"/>
        <w:rPr/>
      </w:pPr>
      <w:r>
        <w:rPr/>
      </w:r>
    </w:p>
    <w:p>
      <w:pPr>
        <w:pStyle w:val="Normal"/>
        <w:rPr/>
      </w:pPr>
      <w:r>
        <w:rPr/>
        <w:t>Ufalme wa Wahimyari, ambao ulikuwa Ufalme wa Yemeni, ndio ulikuwa utawala mkuu katika Uarabuni hadi 525 CE. Uchumi wake ulitegemea kilimo, na biashara ya nje ilijikita katika uuzaji wa ubani na manemane nje ya nchi. Ilichukua nafasi kutoka kwa Waamaleki karibu 110 KK na kisha ikabadilishwa kutoka 525 CE na Tubba, ndugu wa Himyar inayohusisha eneo la Aksum katika Ethiopia inayohusisha Negus huko na ilikuwa ya Kikristo. Walikuwa utawala wa kisiasa hadi ilipoinuka Uislamu chini ya Mtume wa Arabia na Makhalifa Waongofu kuanzia mwaka 622 CE na kuendelea.</w:t>
      </w:r>
    </w:p>
    <w:p>
      <w:pPr>
        <w:pStyle w:val="Normal"/>
        <w:rPr/>
      </w:pPr>
      <w:r>
        <w:rPr/>
      </w:r>
    </w:p>
    <w:p>
      <w:pPr>
        <w:pStyle w:val="Normal"/>
        <w:rPr/>
      </w:pPr>
      <w:r>
        <w:rPr/>
        <w:t>Katika kukichunguza kipindi hiki tunaona athari za wongofu wa Kiyahudi huko Himyar katika Rasi ya Uarabuni na vita vya Wayahudi na Wapagani pamoja na Wakristo Waunitariani na wanaoonekana kuwa Wabinitarian/Watrinitariani. Wayahudi wengi waliongoka kutoka makabila ya Waarabu kwa sehemu au kwa ujumla. Baada ya Wayahudi kufukuzwa kutoka Yudea na Warumi kutoka 70 CE hadi 135 na kuendelea walihamia nchi jirani na wongofu mwingi ulitokea. Uongofu mkubwa wa mwisho kwa Uyahudi ulikuwa kaskazini katika Bahari Nyeusi na eneo la Steppes la Khazars mnamo 730 CE. Watu hawa wakawa wengi wa Wayahudi wa Ashkenazi.</w:t>
      </w:r>
    </w:p>
    <w:p>
      <w:pPr>
        <w:pStyle w:val="Normal"/>
        <w:rPr/>
      </w:pPr>
      <w:r>
        <w:rPr/>
      </w:r>
    </w:p>
    <w:p>
      <w:pPr>
        <w:pStyle w:val="Normal"/>
        <w:rPr/>
      </w:pPr>
      <w:r>
        <w:rPr/>
        <w:t xml:space="preserve">Mwisho wa Waamaleki uliambatana na kutekwa na kugeuzwa kwa Waedomi na John Hyrcanus wa Wamakabayo. Alikuwa kiongozi wa </w:t>
      </w:r>
      <w:r>
        <w:rPr>
          <w:u w:val="single"/>
        </w:rPr>
        <w:t>Wahasmonean (Wamakabayo</w:t>
      </w:r>
      <w:r>
        <w:rPr/>
        <w:t>) na Kuhani Mkuu wa Kiyahudi wa karne ya 2 KK (aliyezaliwa 164 KK, alitawala kuanzia 134 KK hadi kifo chake mnamo 104 KK). Alipinga kuinuka kwa Waparthi na ukaliaji wao wa Hyrcania ambayo ni asili ya dhana ya jina lake.</w:t>
      </w:r>
    </w:p>
    <w:p>
      <w:pPr>
        <w:pStyle w:val="Normal"/>
        <w:rPr/>
      </w:pPr>
      <w:r>
        <w:rPr/>
      </w:r>
    </w:p>
    <w:p>
      <w:pPr>
        <w:pStyle w:val="Normal"/>
        <w:rPr/>
      </w:pPr>
      <w:r>
        <w:rPr/>
        <w:t>Mamlaka ya Waamaleki katika nchi za Magharibi kutoka Petra ilivunjwa na kutiishwa kwa Waedomu na walipoacha kutawala mfumo wa Waarabu na Waedomu katika Magharibi na Petra. Kufa kwao juu ya Waarabu kusini-magharibi kulipelekea kudhoofika kwa nguvu na biashara ya Waamaleki.</w:t>
      </w:r>
    </w:p>
    <w:p>
      <w:pPr>
        <w:pStyle w:val="Normal"/>
        <w:rPr/>
      </w:pPr>
      <w:r>
        <w:rPr/>
      </w:r>
    </w:p>
    <w:p>
      <w:pPr>
        <w:pStyle w:val="Normal"/>
        <w:rPr/>
      </w:pPr>
      <w:r>
        <w:rPr/>
        <w:t>Ushawishi wao kwa Wafoinike uliendelea na kusababisha ushawishi wa kijeshi wa Herode na Warumi kupitia vita vya Actium (2 Septemba 31 KK) ambayo iliwezesha Ufalme wa Idumea kuanzishwa kutoka Yudea na Herode kama mfalme pamoja na kuongezeka kwa mamlaka ya Kirumi kuingia. Shamu na Levant pamoja na Waparthi wanaotawala Mashariki, pamoja na Uarabuni na Uajemi na Iraqi.</w:t>
      </w:r>
    </w:p>
    <w:p>
      <w:pPr>
        <w:pStyle w:val="Normal"/>
        <w:rPr/>
      </w:pPr>
      <w:r>
        <w:rPr/>
      </w:r>
    </w:p>
    <w:p>
      <w:pPr>
        <w:pStyle w:val="Normal"/>
        <w:rPr/>
      </w:pPr>
      <w:r>
        <w:rPr/>
        <w:t>Vita vya Actium vilikuwa vita vya majini karibu na eneo la kaskazini la Acarnania, kwenye pwani ya magharibi ya Ugiriki, ambapo Octavian (aliyejulikana kama maliki Augustus baada ya 27 KWK kwa ushindi wake mgumu dhidi ya Mark Antony) akawa bwana asiyepingwa wa Warumi. dunia. Herode alitiwa nguvu kwa kumuunga mkono Octavian dhidi ya Mark Anthony na Wamisri chini ya Cleopatra.</w:t>
      </w:r>
    </w:p>
    <w:p>
      <w:pPr>
        <w:pStyle w:val="Normal"/>
        <w:rPr/>
      </w:pPr>
      <w:r>
        <w:rPr/>
      </w:r>
    </w:p>
    <w:p>
      <w:pPr>
        <w:pStyle w:val="Normal"/>
        <w:rPr/>
      </w:pPr>
      <w:r>
        <w:rPr/>
        <w:t>Kudhoofika kwa mamlaka ya Waamaleki kutokana na kuinuka kwa Waparthi na Wamakabayo huko Yudea, ingawa kulipingwa awali, kuliwezesha kuinuka kwa Himyar huko Yemen. Wakawa warithi wa Waamaleki.</w:t>
      </w:r>
    </w:p>
    <w:p>
      <w:pPr>
        <w:pStyle w:val="Normal"/>
        <w:rPr/>
      </w:pPr>
      <w:r>
        <w:rPr/>
      </w:r>
    </w:p>
    <w:p>
      <w:pPr>
        <w:pStyle w:val="Normal"/>
        <w:rPr>
          <w:b/>
          <w:b/>
        </w:rPr>
      </w:pPr>
      <w:r>
        <w:rPr>
          <w:b/>
        </w:rPr>
        <w:t>Utawala wa Awali wa Himyar (115 KK-300 BK)</w:t>
      </w:r>
    </w:p>
    <w:p>
      <w:pPr>
        <w:pStyle w:val="Normal"/>
        <w:rPr/>
      </w:pPr>
      <w:r>
        <w:rPr/>
        <w:t xml:space="preserve">"Ufalme wa Kinyumbani" kama ulivyoitwa na mamlaka ya Mediterania umeelezewa katika ncha ya kusini ya </w:t>
      </w:r>
      <w:r>
        <w:rPr>
          <w:u w:val="single"/>
        </w:rPr>
        <w:t>rasi ya Arabia</w:t>
      </w:r>
      <w:r>
        <w:rPr/>
        <w:t xml:space="preserve"> katika karne ya 1 Periplus ya Bahari ya Erythraean (cf. Viungo vya Wikipedia). Katika kipindi hiki, Ufalme wa Himyar uliteka falme za Saba' na Qataban na kuchukua Raydan/Zafar kama makao yake makuu badala ya </w:t>
      </w:r>
      <w:r>
        <w:rPr>
          <w:u w:val="single"/>
        </w:rPr>
        <w:t>Ma'rib</w:t>
      </w:r>
      <w:r>
        <w:rPr/>
        <w:t xml:space="preserve">; kwa hiyo, wameitwa Dhu Raydan (Ar: </w:t>
      </w:r>
      <w:r>
        <w:rPr>
          <w:rtl w:val="true"/>
        </w:rPr>
        <w:t>ذو ريدان</w:t>
      </w:r>
      <w:r>
        <w:rPr/>
        <w:t xml:space="preserve">). Mwanzoni mwa karne ya 2 BK Saba' na Qataban walitengana kutoka kwa Ufalme wa Himyar; bado katika miongo michache Qataban ilitekwa na </w:t>
      </w:r>
      <w:r>
        <w:rPr>
          <w:u w:val="single"/>
        </w:rPr>
        <w:t>Hadhramaut</w:t>
      </w:r>
      <w:r>
        <w:rPr/>
        <w:t xml:space="preserve"> (ilishindwa kwa zamu yake na Himyar katika karne ya 4), ambapo Saba' hatimaye ilitekwa na Himyar mwishoni mwa karne ya 3. </w:t>
      </w:r>
      <w:r>
        <w:rPr>
          <w:vertAlign w:val="superscript"/>
        </w:rPr>
        <w:t>[4]</w:t>
      </w:r>
    </w:p>
    <w:p>
      <w:pPr>
        <w:pStyle w:val="Normal"/>
        <w:rPr/>
      </w:pPr>
      <w:r>
        <w:rPr/>
      </w:r>
    </w:p>
    <w:p>
      <w:pPr>
        <w:pStyle w:val="Normal"/>
        <w:rPr>
          <w:u w:val="single"/>
        </w:rPr>
      </w:pPr>
      <w:r>
        <w:rPr/>
        <w:t xml:space="preserve">Wanabataea walitawala kutoka Petra hadi Dameski na Mashariki hadi Arabia baada ya kuangamizwa kwa ufalme wa Idumea na uharibifu wa Yerusalemu. Ufalme wa Nabata uliishia chini ya Trajan na sehemu zake za karibu zaidi zikiletwa katika jimbo la Kirumi la Arabia. Mwaka 106 BK, hivyo Schurer anaandika, Arabia ilikuwa ya Petra; kwa maneno mengine, Arabia ya Nabataea ilifanywa kuwa jimbo la Kirumi na Cornelius Palma, gavana wa Shamu kwa amri ya Trajan (Schurer., p. 585) (tazama pia historia katika </w:t>
      </w:r>
      <w:r>
        <w:rPr>
          <w:u w:val="single"/>
        </w:rPr>
        <w:t>Uzao wa Ibrahimu Sehemu ya Tatu: Ishmaeli (Na. 212C)) .</w:t>
      </w:r>
    </w:p>
    <w:p>
      <w:pPr>
        <w:pStyle w:val="Normal"/>
        <w:rPr>
          <w:u w:val="single"/>
        </w:rPr>
      </w:pPr>
      <w:r>
        <w:rPr>
          <w:u w:val="single"/>
        </w:rPr>
      </w:r>
    </w:p>
    <w:p>
      <w:pPr>
        <w:pStyle w:val="Normal"/>
        <w:rPr/>
      </w:pPr>
      <w:r>
        <w:rPr/>
        <w:t>Kushindwa kwa Waparthi na Warumi baada ya kudhoofishwa na mzozo na Waajemi kulisababisha mgawanyiko mkubwa katika eneo hilo na sehemu kubwa ya kaskazini ilihamia Ulaya na utawala wa Himyar ukawa huru kuendeleza Uarabuni.</w:t>
      </w:r>
    </w:p>
    <w:p>
      <w:pPr>
        <w:pStyle w:val="Normal"/>
        <w:rPr/>
      </w:pPr>
      <w:r>
        <w:rPr/>
      </w:r>
    </w:p>
    <w:p>
      <w:pPr>
        <w:pStyle w:val="Normal"/>
        <w:rPr/>
      </w:pPr>
      <w:r>
        <w:rPr/>
        <w:t>Kundi hilo lililokwenda Ulaya lilijumuisha Angles, Saxon na Jutes pamoja na vikundi vya Norse na Lombard, Heruli na Vandals na Goths. Makabila haya yalikuwa ya makundi mawili. Walikuwa theluthi mbili ya Hg. R1b na baadhi ya Hg G. na theluthi moja Hg I makabila ya Kisemiti. Kalenda ya Anglo-Saxon ilitokana na Mwaka Mpya kutoka Ikwinoksi ya Machi sawa na Kalenda ya Waisraeli na Mwaka Mpya wa tarehe 25 Machi kama tarehe ya kawaida. Kalenda hiyo iliitwa Almanaki ambayo ni Kiarabu kwa ajili ya "Kuhesabu." Kuna nakala iliyopo kwenye Maktaba ya Cambridge. Miezi yote inategemea Miunganisho ya Mwezi Mpya na ni siku 59 miezi miwili.</w:t>
      </w:r>
    </w:p>
    <w:p>
      <w:pPr>
        <w:pStyle w:val="Normal"/>
        <w:rPr/>
      </w:pPr>
      <w:r>
        <w:rPr/>
      </w:r>
    </w:p>
    <w:p>
      <w:pPr>
        <w:pStyle w:val="Normal"/>
        <w:rPr/>
      </w:pPr>
      <w:r>
        <w:rPr/>
        <w:t xml:space="preserve">Makala ya Wikipedia inasema “Wafalme wa Himyarite wanaonekana kuacha imani ya miungu mingi na kugeukia </w:t>
      </w:r>
      <w:r>
        <w:rPr>
          <w:u w:val="single"/>
        </w:rPr>
        <w:t>Uyahudi</w:t>
      </w:r>
      <w:r>
        <w:rPr/>
        <w:t xml:space="preserve"> karibu mwaka wa 380, miongo kadhaa baada ya kubadilishwa kwa </w:t>
      </w:r>
      <w:r>
        <w:rPr>
          <w:u w:val="single"/>
        </w:rPr>
        <w:t>Ufalme wa Ethiopia</w:t>
      </w:r>
      <w:r>
        <w:rPr/>
        <w:t xml:space="preserve"> wa Aksum kuwa Ukristo (340), ingawa hakuna mabadiliko yoyote yaliyotokea katika maandishi yake, kalenda, au. lugha (tofauti na Aksum).</w:t>
      </w:r>
      <w:r>
        <w:rPr>
          <w:vertAlign w:val="superscript"/>
        </w:rPr>
        <w:t xml:space="preserve">[5] </w:t>
      </w:r>
      <w:r>
        <w:rPr/>
        <w:t>Tarehe hii inaashiria mwisho wa enzi ambayo maandishi mengi yanarekodi majina na matendo ya wafalme, na kuweka wakfu majengo kwa miungu ya wenyeji (k.m. Wagal na Simyada) na miungu mikuu (k.m. Almaqah). Kuanzia miaka ya 380, mahekalu yaliachwa na kuwekwa wakfu kwa miungu ya zamani kukomeshwa, mahali pake na marejeo ya Rahmanan, ‘Bwana wa Mbinguni’ au ‘Bwana wa Mbingu na Dunia’.</w:t>
      </w:r>
      <w:r>
        <w:rPr>
          <w:vertAlign w:val="superscript"/>
        </w:rPr>
        <w:t xml:space="preserve">[6] </w:t>
      </w:r>
      <w:r>
        <w:rPr/>
        <w:t xml:space="preserve">Muktadha wa kisiasa wa uongofu huu unaweza kuwa nia ya Uarabuni katika kudumisha kutoegemea upande wowote na mahusiano mazuri ya kibiashara na milki zinazoshindana za </w:t>
      </w:r>
      <w:r>
        <w:rPr>
          <w:u w:val="single"/>
        </w:rPr>
        <w:t>Byzantium</w:t>
      </w:r>
      <w:r>
        <w:rPr/>
        <w:t xml:space="preserve">, ambayo ilikubali kwanza Ukristo chini ya </w:t>
      </w:r>
      <w:r>
        <w:rPr>
          <w:u w:val="single"/>
        </w:rPr>
        <w:t>Konstantino Mkuu</w:t>
      </w:r>
      <w:r>
        <w:rPr/>
        <w:t xml:space="preserve"> na </w:t>
      </w:r>
      <w:r>
        <w:rPr>
          <w:u w:val="single"/>
        </w:rPr>
        <w:t>Milki ya Wasasania,</w:t>
      </w:r>
      <w:r>
        <w:rPr/>
        <w:t xml:space="preserve"> ambayo ilipishana kati ya </w:t>
      </w:r>
      <w:r>
        <w:rPr>
          <w:u w:val="single"/>
        </w:rPr>
        <w:t>Zurvanism</w:t>
      </w:r>
      <w:r>
        <w:rPr/>
        <w:t xml:space="preserve"> na </w:t>
      </w:r>
      <w:r>
        <w:rPr>
          <w:u w:val="single"/>
        </w:rPr>
        <w:t>Manichaeism.</w:t>
      </w:r>
      <w:r>
        <w:rPr>
          <w:vertAlign w:val="superscript"/>
        </w:rPr>
        <w:t>[7]</w:t>
      </w:r>
    </w:p>
    <w:p>
      <w:pPr>
        <w:pStyle w:val="Normal"/>
        <w:rPr/>
      </w:pPr>
      <w:r>
        <w:rPr/>
      </w:r>
    </w:p>
    <w:p>
      <w:pPr>
        <w:pStyle w:val="Normal"/>
        <w:rPr/>
      </w:pPr>
      <w:r>
        <w:rPr/>
        <w:t xml:space="preserve">Mmoja wa wafalme wa kwanza wa Kiyahudi, </w:t>
      </w:r>
      <w:r>
        <w:rPr>
          <w:u w:val="single"/>
        </w:rPr>
        <w:t>Tub'a Abu Kariba As'ad</w:t>
      </w:r>
      <w:r>
        <w:rPr/>
        <w:t xml:space="preserve"> (r. 390-420), anaaminika kusilimu kufuatia msafara wa kijeshi kuelekea kaskazini mwa Arabia katika jitihada za kuondoa ushawishi wa Byzantine. Maliki wa Byzantium walikuwa wameitazama Rasi ya Arabia kwa muda mrefu na kutaka kudhibiti biashara yenye faida kubwa ya viungo na njia ya kuelekea India. Watu wa Byzantine walitumaini kuanzisha ulinzi kwa kuwageuza wenyeji kuwa Wakristo. Baadhi ya maendeleo yalikuwa yamefanywa kaskazini mwa Arabia lakini kwa mafanikio kidogo huko Himyar.”</w:t>
      </w:r>
      <w:r>
        <w:rPr>
          <w:vertAlign w:val="superscript"/>
        </w:rPr>
        <w:t>[7]</w:t>
      </w:r>
    </w:p>
    <w:p>
      <w:pPr>
        <w:pStyle w:val="Normal"/>
        <w:rPr/>
      </w:pPr>
      <w:r>
        <w:rPr/>
      </w:r>
    </w:p>
    <w:p>
      <w:pPr>
        <w:pStyle w:val="Normal"/>
        <w:rPr/>
      </w:pPr>
      <w:r>
        <w:rPr/>
        <w:t xml:space="preserve">Vikosi vya Abu-Kariba vilifika </w:t>
      </w:r>
      <w:r>
        <w:rPr>
          <w:u w:val="single"/>
        </w:rPr>
        <w:t>Yathrib</w:t>
      </w:r>
      <w:r>
        <w:rPr/>
        <w:t xml:space="preserve"> na, bila kupata upinzani wowote, walimwacha mtoto wa mfalme nyuma kama gavana wa mji. Majeshi ya Yathrib yalimuua mtoto wa Abu-Kariba. Akaugeukia mji. Baada ya kukata mitende ambayo wakazi wake walipata mapato yao kuu, aliuzingira jiji hilo. Mayahudi wa Yathrib wamerekodiwa kuwa walipigana bega kwa bega na majirani zao wapagani.</w:t>
      </w:r>
    </w:p>
    <w:p>
      <w:pPr>
        <w:pStyle w:val="Normal"/>
        <w:rPr/>
      </w:pPr>
      <w:r>
        <w:rPr/>
      </w:r>
    </w:p>
    <w:p>
      <w:pPr>
        <w:pStyle w:val="Normal"/>
        <w:rPr/>
      </w:pPr>
      <w:r>
        <w:rPr/>
        <w:t>“</w:t>
      </w:r>
      <w:r>
        <w:rPr/>
        <w:t>Wakati wa kuzingirwa Abu-Kariba aliugua sana. Wanazuoni wawili wa Kiyahudi huko Yathrib, Ka’ab na Asad kwa majina, walimwita mfalme katika kambi yake na walitumia ujuzi wao wa tiba kumrejesha kwenye afya yake.” (cf. Wikipedia art.) Walimponya mfalme na kumsihi aondoe kuzingirwa na kufanya amani. Alishawishiwa na akasitisha mashambulizi yake. Pia aliikubali dini ya Kiyahudi pamoja na jeshi lake lote.</w:t>
      </w:r>
    </w:p>
    <w:p>
      <w:pPr>
        <w:pStyle w:val="Normal"/>
        <w:rPr/>
      </w:pPr>
      <w:r>
        <w:rPr/>
      </w:r>
    </w:p>
    <w:p>
      <w:pPr>
        <w:pStyle w:val="Normal"/>
        <w:rPr/>
      </w:pPr>
      <w:r>
        <w:rPr/>
        <w:t>Wasomi wa Kiyahudi waliandamana na mfalme Mhimyari kurudi kwenye mji wake mkuu, ambako alidai kwamba watu wake wote wageuzwe na kuingia katika Dini ya Kiyahudi. Hapo awali kwa kusitasita, Wahiyarites wengi walikubali ukweli wa imani ya Kiyahudi, na kuunga mkono Uyahudi. Wanahistoria fulani hubishana kwamba Dini ya Kiyahudi, kwa asili yake ya kifalsafa, sahili na ukali, ilivutia asili ya watu wa Kisemiti.</w:t>
      </w:r>
      <w:r>
        <w:rPr>
          <w:vertAlign w:val="superscript"/>
        </w:rPr>
        <w:t>[8]</w:t>
      </w:r>
    </w:p>
    <w:p>
      <w:pPr>
        <w:pStyle w:val="Normal"/>
        <w:rPr/>
      </w:pPr>
      <w:r>
        <w:rPr/>
      </w:r>
    </w:p>
    <w:p>
      <w:pPr>
        <w:pStyle w:val="Normal"/>
        <w:rPr/>
      </w:pPr>
      <w:r>
        <w:rPr/>
        <w:t xml:space="preserve">Abu-Kariba alikutana na kifo chake chini ya hali isiyoeleweka. Labda askari wake mwenyewe walimuua. Aliacha wana watatu, Hasan, Amru na Zora, ambao wote walikuwa watoto wadogo wakati huo. Baada ya kifo cha Abu-Kariba, mpagani aliyeitwa Dhū-Shanatir alinyakua kiti cha enzi. </w:t>
      </w:r>
      <w:r>
        <w:rPr>
          <w:vertAlign w:val="superscript"/>
        </w:rPr>
        <w:t>[7]</w:t>
      </w:r>
    </w:p>
    <w:p>
      <w:pPr>
        <w:pStyle w:val="Normal"/>
        <w:rPr/>
      </w:pPr>
      <w:r>
        <w:rPr/>
      </w:r>
    </w:p>
    <w:p>
      <w:pPr>
        <w:pStyle w:val="Normal"/>
        <w:rPr/>
      </w:pPr>
      <w:r>
        <w:rPr/>
        <w:t xml:space="preserve">"Uvamizi wa kwanza wa Aksumite ulifanyika wakati fulani katika karne ya 5 na ulichochewa na mauaji ya wafanyabiashara wengine wa Byzantine. Vyanzo viwili vya Kikristo, ikiwa ni pamoja na Kitabu cha Mambo ya </w:t>
      </w:r>
      <w:r>
        <w:rPr>
          <w:u w:val="single"/>
        </w:rPr>
        <w:t>Nyakati cha Zuqnin</w:t>
      </w:r>
      <w:r>
        <w:rPr/>
        <w:t xml:space="preserve"> ambacho kiliwahi kuhusishwa na </w:t>
      </w:r>
      <w:r>
        <w:rPr>
          <w:u w:val="single"/>
        </w:rPr>
        <w:t>Dionysius I Telmaharoyo</w:t>
      </w:r>
      <w:r>
        <w:rPr/>
        <w:t>, ambacho kiliandikwa zaidi ya karne tatu baadaye, [zinaonyesha] mfalme wa Himyarite alichochea mauaji hayo kwa kusema, "Hii ni kwa sababu katika nchi za Warumi Wakristo wanawanyanyasa vibaya Warumi. Wayahudi wanaoishi katika nchi zao na kuua wengi wao.”</w:t>
      </w:r>
      <w:r>
        <w:rPr>
          <w:vertAlign w:val="superscript"/>
        </w:rPr>
        <w:t xml:space="preserve">[11] </w:t>
      </w:r>
      <w:r>
        <w:rPr/>
        <w:t>Kwa kulipiza kisasi, Waaksum walivamia nchi na baada ya hapo wakaanzisha uaskofu na kujenga makanisa ya Kikristo huko Zafar.</w:t>
      </w:r>
    </w:p>
    <w:p>
      <w:pPr>
        <w:pStyle w:val="Normal"/>
        <w:rPr/>
      </w:pPr>
      <w:r>
        <w:rPr/>
      </w:r>
    </w:p>
    <w:p>
      <w:pPr>
        <w:pStyle w:val="Normal"/>
        <w:rPr/>
      </w:pPr>
      <w:r>
        <w:rPr/>
        <w:t xml:space="preserve">Utawala wa kifalme wa Kiyahudi huko Ḥimyar uliisha na utawala wa Yṳsuf, aliyejulikana kama </w:t>
      </w:r>
      <w:r>
        <w:rPr>
          <w:u w:val="single"/>
        </w:rPr>
        <w:t>Dhū Nuwās</w:t>
      </w:r>
      <w:r>
        <w:rPr/>
        <w:t xml:space="preserve">, ambaye mwaka wa 523 aliwashambulia Wakristo wa Najrān. </w:t>
      </w:r>
      <w:r>
        <w:rPr>
          <w:vertAlign w:val="superscript"/>
        </w:rPr>
        <w:t>[12]</w:t>
      </w:r>
      <w:r>
        <w:rPr/>
        <w:t xml:space="preserve"> Kufikia mwaka wa 500, katika mkesha wa utawala wa Marthad'īlān Yanūf (c. 500-515) ufalme wa Himyar ulikuwa na udhibiti juu ya sehemu kubwa ya rasi ya Arabia.</w:t>
      </w:r>
      <w:r>
        <w:rPr>
          <w:vertAlign w:val="superscript"/>
        </w:rPr>
        <w:t xml:space="preserve">[13] </w:t>
      </w:r>
      <w:r>
        <w:rPr/>
        <w:t xml:space="preserve">Ilikuwa wakati wa utawala wake ambapo ufalme wa Himyari ulianza kuwa jimbo la Aksum, mchakato uliohitimishwa kufikia wakati wa utawala wa Ma'dīkarib Yafur (519-522), Mkristo aliyeteuliwa na Waaksum. Mapinduzi yalifanyika, huku Dhu Nuwas, ambaye alijaribu kupindua nasaba hiyo miaka kadhaa iliyopita, akichukua mamlaka baada ya kuua ngome ya Aksumite huko Zafar. Kisha aliendelea na walinzi wa Ethiopia, na washirika wao Wakristo katika nyanda tambarare za pwani za </w:t>
      </w:r>
      <w:r>
        <w:rPr>
          <w:u w:val="single"/>
        </w:rPr>
        <w:t>Tihama</w:t>
      </w:r>
      <w:r>
        <w:rPr/>
        <w:t xml:space="preserve"> zinazokabili Abyssinia. Baada ya kushika bandari ya </w:t>
      </w:r>
      <w:r>
        <w:rPr>
          <w:u w:val="single"/>
        </w:rPr>
        <w:t>Mukhawān,</w:t>
      </w:r>
      <w:r>
        <w:rPr/>
        <w:t xml:space="preserve"> ambako aliteketeza kanisa la mahali hapo, na kuelekea kusini hadi kwenye ngome ya Maddaban inayoelekea </w:t>
      </w:r>
      <w:r>
        <w:rPr>
          <w:u w:val="single"/>
        </w:rPr>
        <w:t>Bab-el-Mandeb,</w:t>
      </w:r>
      <w:r>
        <w:rPr/>
        <w:t xml:space="preserve"> ambako alitarajia </w:t>
      </w:r>
      <w:r>
        <w:rPr>
          <w:u w:val="single"/>
        </w:rPr>
        <w:t>Kaleb Ella Aṣbeḥa</w:t>
      </w:r>
      <w:r>
        <w:rPr/>
        <w:t xml:space="preserve"> atupe meli yake.</w:t>
      </w:r>
      <w:r>
        <w:rPr>
          <w:vertAlign w:val="superscript"/>
        </w:rPr>
        <w:t xml:space="preserve">[6] </w:t>
      </w:r>
      <w:r>
        <w:rPr/>
        <w:t>Kampeni hiyo hatimaye iliua kati ya 11,500 na 14,000, na kuchukua idadi sawa ya wafungwa.</w:t>
      </w:r>
      <w:r>
        <w:rPr>
          <w:vertAlign w:val="superscript"/>
        </w:rPr>
        <w:t xml:space="preserve">[13] </w:t>
      </w:r>
      <w:r>
        <w:rPr/>
        <w:t xml:space="preserve">Mukhawān akawa kituo chake, huku akimtuma mmoja wa majenerali wake, mwanamfalme wa Kiyahudi kwa jina Sharaḥ'īl Yaqbul dhu Yaz'an dhidi ya </w:t>
      </w:r>
      <w:r>
        <w:rPr>
          <w:u w:val="single"/>
        </w:rPr>
        <w:t>Najran</w:t>
      </w:r>
      <w:r>
        <w:rPr/>
        <w:t xml:space="preserve">, chemchemi ya Wakristo wengi, pamoja na idadi kubwa ya Wayahudi, ambao walikuwa wakimuunga mkono kwa askari mapema. uasi, lakini alikataa kutambua mamlaka yake baada ya mauaji ya ngome ya Aksumite. Jenerali huyo alifunga njia ya msafara inayounganisha Najran na Arabia ya Mashariki. </w:t>
      </w:r>
      <w:r>
        <w:rPr>
          <w:vertAlign w:val="superscript"/>
        </w:rPr>
        <w:t>[6]</w:t>
      </w:r>
    </w:p>
    <w:p>
      <w:pPr>
        <w:pStyle w:val="Normal"/>
        <w:rPr/>
      </w:pPr>
      <w:r>
        <w:rPr/>
        <w:t>(cf. Makala ya Wikipedia Himyar)</w:t>
      </w:r>
    </w:p>
    <w:p>
      <w:pPr>
        <w:pStyle w:val="Normal"/>
        <w:rPr/>
      </w:pPr>
      <w:r>
        <w:rPr/>
      </w:r>
    </w:p>
    <w:p>
      <w:pPr>
        <w:pStyle w:val="Normal"/>
        <w:rPr/>
      </w:pPr>
      <w:r>
        <w:rPr/>
        <w:t>Waamaleki waliondolewa na Himyar lakini hawakutoweka na hadi mwaka 110 KK walikuwa ndio watawala wa Uarabuni.</w:t>
      </w:r>
    </w:p>
    <w:p>
      <w:pPr>
        <w:pStyle w:val="Normal"/>
        <w:rPr/>
      </w:pPr>
      <w:r>
        <w:rPr/>
      </w:r>
    </w:p>
    <w:p>
      <w:pPr>
        <w:pStyle w:val="Normal"/>
        <w:rPr/>
      </w:pPr>
      <w:r>
        <w:rPr/>
        <w:t xml:space="preserve">Kitabu cha Esta kinaandika kwamba walisimamishwa katika jaribio lao la kuwaangamiza Wayahudi chini ya Hamani wakati wa utawala wa Waajemi, wakati wa utumwa wa Wayahudi (taz. </w:t>
      </w:r>
      <w:hyperlink r:id="rId100">
        <w:r>
          <w:rPr>
            <w:rStyle w:val="InternetLink"/>
          </w:rPr>
          <w:t>Maoni juu ya Esther (No. F017)</w:t>
        </w:r>
      </w:hyperlink>
      <w:r>
        <w:rPr>
          <w:u w:val="single"/>
        </w:rPr>
        <w:t>).</w:t>
      </w:r>
    </w:p>
    <w:p>
      <w:pPr>
        <w:pStyle w:val="Normal"/>
        <w:rPr>
          <w:b/>
          <w:b/>
          <w:u w:val="single"/>
        </w:rPr>
      </w:pPr>
      <w:r>
        <w:rPr>
          <w:b/>
          <w:u w:val="single"/>
        </w:rPr>
      </w:r>
    </w:p>
    <w:p>
      <w:pPr>
        <w:pStyle w:val="Normal"/>
        <w:rPr>
          <w:b/>
          <w:b/>
        </w:rPr>
      </w:pPr>
      <w:r>
        <w:rPr>
          <w:b/>
        </w:rPr>
        <w:t>Waamaleki: Watu mmoja au zaidi</w:t>
      </w:r>
    </w:p>
    <w:p>
      <w:pPr>
        <w:pStyle w:val="Normal"/>
        <w:rPr/>
      </w:pPr>
      <w:r>
        <w:rPr/>
        <w:t>Maandiko yanaonyesha Waamaleki kama wazao wa Amaleki, mjukuu wa Esau,[5] kupitia kwa Elifazi wa Temani (na Timna suria wake Mhori dada ya Lotani), ambao walipata asili yao kutoka kwa Edomu (Mwanzo 36:11–12, 15–16) ) Mwanzo 14:7 inaonyesha kwamba matumizi ya “Waamaleki” yanarejelea watu katika eneo la Kadeshi lililokuwapo katika siku za Abrahamu. Eneo hilo halikukaliwa na wana wa Esau, yaani Waedomu, hadi utumwa wa Yuda. Rashi anashikilia kwamba marejeleo haya yanarejelea kazi ya baadaye na wanazuoni wengine wanakubaliana na msimamo huu kwamba ni uingizaji wa kihariri wa baadaye (yaani Freedman). Hata hivyo, uwezekano wa wana wa Amaleki kuhesabu au kushindana na Israeli chini ya Yoashi na kuitwa kwa ajili ya mmoja wa wajukuu wa Esau ni mgumu. Hata hivyo, Elifazi alikuwa pamoja na Ayubu mwana wa Isakari katika rasi ya Uarabuni na huenda waliungana na mambo ya Kiarabu kabla ya wakati wa Musa alipoenda Midiani. Ayubu amehusishwa na Musa wakati wa kukaa kwake huko Midiani.</w:t>
      </w:r>
    </w:p>
    <w:p>
      <w:pPr>
        <w:pStyle w:val="Normal"/>
        <w:rPr/>
      </w:pPr>
      <w:r>
        <w:rPr/>
      </w:r>
    </w:p>
    <w:p>
      <w:pPr>
        <w:pStyle w:val="Normal"/>
        <w:rPr/>
      </w:pPr>
      <w:r>
        <w:rPr/>
        <w:t>Nakala ya Wikipedia kuhusu Amaleki na Waamaleki inarejelea wasomi wa Kiarabu wa baadaye. Inasema kwamba “</w:t>
      </w:r>
      <w:r>
        <w:rPr>
          <w:u w:val="single"/>
        </w:rPr>
        <w:t>Wakati wa Enzi ya Dhahabu</w:t>
      </w:r>
      <w:r>
        <w:rPr/>
        <w:t xml:space="preserve"> ya Kiislamu, maandishi fulani ya Kiarabu yalidai kwamba Waamaleki walikuwako muda mrefu kabla ya Abrahamu.</w:t>
      </w:r>
      <w:r>
        <w:rPr>
          <w:vertAlign w:val="superscript"/>
        </w:rPr>
        <w:t xml:space="preserve">[13] </w:t>
      </w:r>
      <w:r>
        <w:rPr>
          <w:u w:val="single"/>
        </w:rPr>
        <w:t>Wanahistoria fulani wa Kiislamu</w:t>
      </w:r>
      <w:r>
        <w:rPr/>
        <w:t xml:space="preserve"> walidai kwamba Waamaleki waliopigana na Yoshua walikuwa wazao wa wakaaji wa Afrika Kaskazini. </w:t>
      </w:r>
      <w:r>
        <w:rPr>
          <w:u w:val="single"/>
        </w:rPr>
        <w:t>Al-Masudi</w:t>
      </w:r>
      <w:r>
        <w:rPr/>
        <w:t xml:space="preserve"> alisema kwamba Waamaleki walianzia katika eneo la Beka kabla ya siku za Ibrahimu. Ebn Arabshah alidai kwamba Amaleki alikuwa mzao wa </w:t>
      </w:r>
      <w:r>
        <w:rPr>
          <w:u w:val="single"/>
        </w:rPr>
        <w:t>Hamu</w:t>
      </w:r>
      <w:r>
        <w:rPr/>
        <w:t xml:space="preserve">, mwana wa </w:t>
      </w:r>
      <w:r>
        <w:rPr>
          <w:u w:val="single"/>
        </w:rPr>
        <w:t>Nuhu.”</w:t>
      </w:r>
      <w:r>
        <w:rPr/>
        <w:t xml:space="preserve"> </w:t>
      </w:r>
      <w:r>
        <w:rPr>
          <w:vertAlign w:val="superscript"/>
        </w:rPr>
        <w:t>[12][13]</w:t>
      </w:r>
    </w:p>
    <w:p>
      <w:pPr>
        <w:pStyle w:val="Normal"/>
        <w:rPr/>
      </w:pPr>
      <w:r>
        <w:rPr/>
      </w:r>
    </w:p>
    <w:p>
      <w:pPr>
        <w:pStyle w:val="Normal"/>
        <w:rPr/>
      </w:pPr>
      <w:r>
        <w:rPr/>
        <w:t xml:space="preserve">Hata hivyo, inawezekana kwamba jina Amaleki linaweza kuwa lilipewa mataifa mawili tofauti kutoka kwa mababu wawili tofauti. “Waarabu wanamtaja Imlik, Amalik, au Ameleka miongoni mwa wenyeji wa Uarabuni, ambao mabaki yao yalichanganyika na wazao wa </w:t>
      </w:r>
      <w:r>
        <w:rPr>
          <w:u w:val="single"/>
        </w:rPr>
        <w:t>Yoktan</w:t>
      </w:r>
      <w:r>
        <w:rPr/>
        <w:t xml:space="preserve">i na </w:t>
      </w:r>
      <w:r>
        <w:rPr>
          <w:u w:val="single"/>
        </w:rPr>
        <w:t>Adnan</w:t>
      </w:r>
      <w:r>
        <w:rPr/>
        <w:t xml:space="preserve"> na wakawa Mustarabu au Mocarabes, yaani, Waarabu waliochanganyika na wageni”.</w:t>
      </w:r>
      <w:r>
        <w:rPr>
          <w:vertAlign w:val="superscript"/>
        </w:rPr>
        <w:t xml:space="preserve">[12] </w:t>
      </w:r>
      <w:r>
        <w:rPr/>
        <w:t>(Ibid)</w:t>
      </w:r>
    </w:p>
    <w:p>
      <w:pPr>
        <w:pStyle w:val="Normal"/>
        <w:rPr/>
      </w:pPr>
      <w:r>
        <w:rPr/>
      </w:r>
    </w:p>
    <w:p>
      <w:pPr>
        <w:pStyle w:val="Normal"/>
        <w:rPr/>
      </w:pPr>
      <w:r>
        <w:rPr/>
        <w:t>Ufafanuzi unaowezekana ni kwamba kulikuwa na makundi mawili au zaidi katika Rasi ya Arabia na Sinai yaliyoitwa Amaleki na yalichanganyikana baada ya muda. Utawala wao juu ya eneo hilo ulichukua nafasi ya kabila la Thamud kutoka kwa A’ad mjukuu wa Shem huko Uarabuni na kwamba kwa hakika walitoka eneo hilo Kusini mwa Becca karibu na Waquraishi wa Ismaili huko Becca. Masimulizi ya Waarabu yanawachanganya na Waebrania wa Joktan ambao walihamia eneo la Uajemi na hadi Indus. Andiko katika Mwanzo 14 linawaunganisha kama Washirika wa Waelami na Mataifa yaliyokuwa katika uvamizi wa Sodoma na eneo la Yordani na kupingwa na kushindwa na Ibrahimu baada ya kutekwa kwa Lutu. Ilikuwa ni kwa sababu Ibrahimu alikuwa amewaua wajukuu wa Shemu ili apate kuwa alimtolea zaka kama Melkizedeki, kuhani wa Mungu.</w:t>
      </w:r>
    </w:p>
    <w:p>
      <w:pPr>
        <w:pStyle w:val="Normal"/>
        <w:rPr/>
      </w:pPr>
      <w:r>
        <w:rPr/>
      </w:r>
    </w:p>
    <w:p>
      <w:pPr>
        <w:pStyle w:val="Normal"/>
        <w:rPr/>
      </w:pPr>
      <w:r>
        <w:rPr/>
        <w:t xml:space="preserve">Wikipedia inashikilia kwamba: “Kufikia Karne ya 19, kulikuwa na uungaji mkono mkubwa wa wanatheolojia wa Magharibi kwa wazo kwamba taifa la Amaleki lingeweza kusitawi kabla ya wakati wa Abrahamu. </w:t>
      </w:r>
      <w:r>
        <w:rPr>
          <w:u w:val="single"/>
        </w:rPr>
        <w:t>Mathayo George Easton</w:t>
      </w:r>
      <w:r>
        <w:rPr/>
        <w:t xml:space="preserve"> alitetea kwamba Waamaleki hawakuwa wazao wa Amaleki, kwa kuchukua </w:t>
      </w:r>
      <w:r>
        <w:rPr>
          <w:u w:val="single"/>
        </w:rPr>
        <w:t>mtazamo halisi</w:t>
      </w:r>
      <w:r>
        <w:rPr/>
        <w:t xml:space="preserve"> wa Mwanzo 14:7.</w:t>
      </w:r>
      <w:r>
        <w:rPr>
          <w:vertAlign w:val="superscript"/>
        </w:rPr>
        <w:t xml:space="preserve">[14] </w:t>
      </w:r>
      <w:r>
        <w:rPr/>
        <w:t xml:space="preserve">Hata hivyo, mwanachuoni wa kisasa wa kibiblia </w:t>
      </w:r>
      <w:r>
        <w:rPr>
          <w:u w:val="single"/>
        </w:rPr>
        <w:t>David Freedman</w:t>
      </w:r>
      <w:r>
        <w:rPr/>
        <w:t xml:space="preserve"> anatumia </w:t>
      </w:r>
      <w:r>
        <w:rPr>
          <w:u w:val="single"/>
        </w:rPr>
        <w:t>uchanganuzi wa maandishi</w:t>
      </w:r>
      <w:r>
        <w:rPr/>
        <w:t xml:space="preserve"> ili kupata kwamba matumizi ya Mwamaleki katika Mwanzo 14:7 kwa hakika ni </w:t>
      </w:r>
      <w:r>
        <w:rPr>
          <w:u w:val="single"/>
        </w:rPr>
        <w:t>anachronism</w:t>
      </w:r>
      <w:r>
        <w:rPr/>
        <w:t>,</w:t>
      </w:r>
      <w:r>
        <w:rPr>
          <w:vertAlign w:val="superscript"/>
        </w:rPr>
        <w:t xml:space="preserve">[9] </w:t>
      </w:r>
      <w:r>
        <w:rPr/>
        <w:t>kutopatana kwa mpangilio wa (katika kesi hii) kundi la watu katika wakati usiofaa. Pia katika mapema karne ya 19, Richard Watson aliorodhesha sababu kadhaa za kubahatisha za kuwa na "Amaleki wa kale zaidi" kuliko Abrahamu.</w:t>
      </w:r>
      <w:r>
        <w:rPr>
          <w:vertAlign w:val="superscript"/>
        </w:rPr>
        <w:t>[13]</w:t>
      </w:r>
    </w:p>
    <w:p>
      <w:pPr>
        <w:pStyle w:val="Normal"/>
        <w:rPr/>
      </w:pPr>
      <w:r>
        <w:rPr/>
      </w:r>
    </w:p>
    <w:p>
      <w:pPr>
        <w:pStyle w:val="Normal"/>
        <w:rPr/>
      </w:pPr>
      <w:r>
        <w:rPr/>
        <w:t xml:space="preserve">Katika ufafanuzi wa </w:t>
      </w:r>
      <w:r>
        <w:rPr>
          <w:u w:val="single"/>
        </w:rPr>
        <w:t>Hesabu</w:t>
      </w:r>
      <w:r>
        <w:rPr/>
        <w:t xml:space="preserve"> 24:20 kuhusu tamko la Balaamu: “Amaleki alikuwa wa kwanza wa mataifa, lakini mwisho wake utakuwa hata kuangamia kwake,” Richard Watson anajaribu kuhusisha kifungu hiki na “wa kwanza wa mataifa” ilitengenezwa baada ya </w:t>
      </w:r>
      <w:r>
        <w:rPr>
          <w:u w:val="single"/>
        </w:rPr>
        <w:t>Mafuriko.</w:t>
      </w:r>
      <w:r>
        <w:rPr>
          <w:u w:val="single"/>
          <w:vertAlign w:val="superscript"/>
        </w:rPr>
        <w:t>[13]</w:t>
      </w:r>
      <w:r>
        <w:rPr>
          <w:vertAlign w:val="superscript"/>
        </w:rPr>
        <w:t xml:space="preserve"> </w:t>
      </w:r>
      <w:r>
        <w:rPr/>
        <w:t xml:space="preserve">Kulingana na </w:t>
      </w:r>
      <w:r>
        <w:rPr>
          <w:u w:val="single"/>
        </w:rPr>
        <w:t>Samweli Cox,</w:t>
      </w:r>
      <w:r>
        <w:rPr/>
        <w:t xml:space="preserve"> Waamaleki walikuwa "wa kwanza" katika uadui wao dhidi ya Waisraeli.</w:t>
      </w:r>
      <w:r>
        <w:rPr>
          <w:vertAlign w:val="superscript"/>
        </w:rPr>
        <w:t>[15]</w:t>
      </w:r>
    </w:p>
    <w:p>
      <w:pPr>
        <w:pStyle w:val="Normal"/>
        <w:rPr/>
      </w:pPr>
      <w:r>
        <w:rPr/>
      </w:r>
    </w:p>
    <w:p>
      <w:pPr>
        <w:pStyle w:val="Normal"/>
        <w:rPr/>
      </w:pPr>
      <w:r>
        <w:rPr/>
        <w:t xml:space="preserve">Kifungu hicho pia kinasema kwamba vikundi vingi vya kuhamahama kutoka </w:t>
      </w:r>
      <w:r>
        <w:rPr>
          <w:u w:val="single"/>
        </w:rPr>
        <w:t>jangwa la Uarabuni,</w:t>
      </w:r>
      <w:r>
        <w:rPr/>
        <w:t xml:space="preserve"> inaonekana wakiwemo Waamaleki, kwa pamoja wameitwa "Waarabu".</w:t>
      </w:r>
    </w:p>
    <w:p>
      <w:pPr>
        <w:pStyle w:val="Normal"/>
        <w:rPr/>
      </w:pPr>
      <w:r>
        <w:rPr/>
      </w:r>
    </w:p>
    <w:p>
      <w:pPr>
        <w:pStyle w:val="Normal"/>
        <w:rPr/>
      </w:pPr>
      <w:r>
        <w:rPr/>
        <w:t>Sote tunaelewa kwamba ingawa maarifa mengi kuhusu Waarabu wahamaji yamepatikana kupitia utafiti wa kiakiolojia, hakuna mabaki maalum au tovuti ambazo zimeunganishwa na Amaleki kwa uhakika wowote.</w:t>
      </w:r>
      <w:r>
        <w:rPr>
          <w:vertAlign w:val="superscript"/>
        </w:rPr>
        <w:t xml:space="preserve">[9] </w:t>
      </w:r>
      <w:r>
        <w:rPr/>
        <w:t xml:space="preserve">Hata hivyo, inawezekana kwamba baadhi ya makazi yenye ngome katika nyanda za juu za Negev na hata Tel Masos (karibu na </w:t>
      </w:r>
      <w:r>
        <w:rPr>
          <w:u w:val="single"/>
        </w:rPr>
        <w:t>Beer-sheba)</w:t>
      </w:r>
      <w:r>
        <w:rPr/>
        <w:t xml:space="preserve"> yana viunganishi vya Waamaleki.</w:t>
      </w:r>
      <w:r>
        <w:rPr>
          <w:vertAlign w:val="superscript"/>
        </w:rPr>
        <w:t>[16]</w:t>
      </w:r>
      <w:r>
        <w:rPr/>
        <w:t xml:space="preserve"> </w:t>
      </w:r>
      <w:r>
        <w:rPr>
          <w:u w:val="single"/>
        </w:rPr>
        <w:t>Easton</w:t>
      </w:r>
      <w:r>
        <w:rPr/>
        <w:t xml:space="preserve"> anadai kwamba maandishi ya Kibabeli Sute yanarejelea Waamaleki, na pia neno la Kimisri Sittiu. Easton pia anadai kwamba vibao vya Amarna vinarejelea Waamaleki chini ya jina la jumla Khabbatti, au "waporaji". </w:t>
      </w:r>
      <w:r>
        <w:rPr>
          <w:vertAlign w:val="superscript"/>
        </w:rPr>
        <w:t>[14]</w:t>
      </w:r>
    </w:p>
    <w:p>
      <w:pPr>
        <w:pStyle w:val="Normal"/>
        <w:rPr/>
      </w:pPr>
      <w:r>
        <w:rPr/>
      </w:r>
    </w:p>
    <w:p>
      <w:pPr>
        <w:pStyle w:val="Normal"/>
        <w:rPr/>
      </w:pPr>
      <w:r>
        <w:rPr/>
        <w:t>Inaonekana bila shaka kwamba Waamaleki wanaotajwa katika Maandiko walihusishwa na Waelami. Pia walihusishwa na wana wa kwanza wa Shemu. Elifazi Mtemani anahusika pia katika kitabu cha Ayubu. Alikuwa baba wa Amaleki wa Edomu.</w:t>
      </w:r>
    </w:p>
    <w:p>
      <w:pPr>
        <w:pStyle w:val="Normal"/>
        <w:rPr/>
      </w:pPr>
      <w:r>
        <w:rPr/>
      </w:r>
    </w:p>
    <w:p>
      <w:pPr>
        <w:pStyle w:val="Normal"/>
        <w:rPr/>
      </w:pPr>
      <w:r>
        <w:rPr/>
        <w:t>Amaleki waliikalia na kuitawala Arabia baada ya kuangamizwa kwa Thamud na kwamba eneo lililokaliwa na dhuria wa Thamud lilikuwa karibu na Ismaili Qureish wa Becca na kwamba Sura hii inachukua jina la eneo hilo kama cheo chake na inashikilia nafasi ya moja kwa moja katika unabii kuhusiana. hadi siku za mwisho katika Maandiko. Kukataliwa kwa Maandiko na Waarabu pengine kunatokana na bishara za Biblia zinazohusu matukio ya siku za mwisho zinazoonyesha migogoro ya Mashariki ya Kati na kuangamia kwa Rasi ya Uarabuni, na Washami, Walebanon, Wagaza, Wairaki na Waajemi wengi kutokana na uasi wao wenyewe wa makusudi wa kuabudu masanamu kufuatia Sharia na muundo wa mfumo wa Baali.</w:t>
      </w:r>
    </w:p>
    <w:p>
      <w:pPr>
        <w:pStyle w:val="Normal"/>
        <w:rPr/>
      </w:pPr>
      <w:r>
        <w:rPr/>
      </w:r>
    </w:p>
    <w:p>
      <w:pPr>
        <w:pStyle w:val="Normal"/>
        <w:rPr>
          <w:u w:val="single"/>
        </w:rPr>
      </w:pPr>
      <w:r>
        <w:rPr/>
        <w:t xml:space="preserve">Watoto wa Israeli au Safari ya Usiku </w:t>
      </w:r>
      <w:hyperlink r:id="rId101">
        <w:r>
          <w:rPr>
            <w:rStyle w:val="InternetLink"/>
          </w:rPr>
          <w:t>Maoni juu ya Koran: Surah 17 (Na. Q017)</w:t>
        </w:r>
      </w:hyperlink>
    </w:p>
    <w:p>
      <w:pPr>
        <w:pStyle w:val="Normal"/>
        <w:rPr/>
      </w:pPr>
      <w:r>
        <w:rPr/>
        <w:t>Sura ya 17 “Bani Israel” inaanza na kumalizia kwa kuwataja Waisraeli kuwa “Wana wa Israeli.” Katika aya ya 1 Mtume anasimulia maono yake ambapo alibebwa usiku juu ya farasi kutoka Becca/Madina hadi eneo la Hekalu kule Yerusalemu: Kwa hiyo jina mbadala la "Safari ya Usiku."</w:t>
      </w:r>
    </w:p>
    <w:p>
      <w:pPr>
        <w:pStyle w:val="Normal"/>
        <w:rPr/>
      </w:pPr>
      <w:r>
        <w:rPr/>
      </w:r>
    </w:p>
    <w:p>
      <w:pPr>
        <w:pStyle w:val="Normal"/>
        <w:rPr/>
      </w:pPr>
      <w:r>
        <w:rPr/>
        <w:t>Wakati huu Mlima wa Hekalu ulikuwa umegeuka kuwa takataka chini ya Wakristo wa Utatu ambao hawakuelewa imani hata kidogo. Ingechukua uhamasishaji wa Uislamu chini ya Omar kuuchukua tena na kuusafisha. Maandishi haya yalikuwa ya kufanya urejeshaji uwezekane na kuonyesha ni muhimu.</w:t>
      </w:r>
    </w:p>
    <w:p>
      <w:pPr>
        <w:pStyle w:val="Normal"/>
        <w:rPr/>
      </w:pPr>
      <w:r>
        <w:rPr/>
      </w:r>
    </w:p>
    <w:p>
      <w:pPr>
        <w:pStyle w:val="Normal"/>
        <w:rPr/>
      </w:pPr>
      <w:r>
        <w:rPr/>
        <w:t xml:space="preserve">Hapa tunarejelea sheria za Musa na Maandiko. Inaonekana kwamba mada hii inayorudiwa mara kwa mara ni kwa sababu Waarabu hawatakubali Maandiko, na ni hivyo hadi leo hii. Ukoo wa Imani kutoka kwa Nuhu kupitia kwa Shemu hadi Ibrahimu na kutoka kwa Musa na Waisraeli hadi manabii na Masihi na Makanisa ya Mungu ni mada ya kudumu, kama tutakavyoona baadaye katika maandiko juu ya Vyeo na Wale Walioweka Vyeo. </w:t>
      </w:r>
    </w:p>
    <w:p>
      <w:pPr>
        <w:pStyle w:val="Normal"/>
        <w:rPr/>
      </w:pPr>
      <w:r>
        <w:rPr/>
      </w:r>
    </w:p>
    <w:p>
      <w:pPr>
        <w:pStyle w:val="Normal"/>
        <w:rPr>
          <w:u w:val="single"/>
        </w:rPr>
      </w:pPr>
      <w:r>
        <w:rPr/>
        <w:t xml:space="preserve">Kama vile Ukristo wa Utatu, Uislamu hauchunguzi hata Korani, na hawana wazo la Maandiko. Kwa kweli wanafundisha kwa kufuru kwamba Mungu ameruhusu Maandiko yapotee na kuharibiwa. Wengi wa Uislamu wanafundishwa, na waabudu wa kipagani wa Baali, kwamba wanapokufa wanakwenda mbinguni na wale wanaokufa vitani basi wanapewa wanawali sabini na wawili. Hata hivyo Koran inawaambia waziwazi wale watu waliodanganyika tena na tena kwamba wanatakiwa kufanya kazi ya kufufua wafu kwenye Bustani za Peponi (tazama juu ya Sura na chini). Wengi wameitwa lakini wachache wamechaguliwa. Hata migawanyiko miwili ya mwisho ya Makanisa ya Mungu haijajumuishwa kwenye Ufufuo wa Kwanza kwa sababu ya Ubinitarian/Ditheism yao na kushika miingiliano ya Wababeli na Kalenda ya Hilleli, kama ilivyofanyika Becca chini ya ibada ya Hu-Bal kulingana na kalenda chini ya udhibiti wa Bani Kinana wa Maqureishi (tazama jarida la </w:t>
      </w:r>
      <w:hyperlink r:id="rId102">
        <w:r>
          <w:rPr>
            <w:rStyle w:val="InternetLink"/>
          </w:rPr>
          <w:t>Wajibu wa Amri ya Nne katika Makanisa ya Mungu ya Kihistoria ya Washika Sabato (Na. 170)</w:t>
        </w:r>
      </w:hyperlink>
      <w:r>
        <w:rPr>
          <w:u w:val="single"/>
        </w:rPr>
        <w:t>).</w:t>
      </w:r>
    </w:p>
    <w:p>
      <w:pPr>
        <w:pStyle w:val="Normal"/>
        <w:rPr>
          <w:u w:val="single"/>
        </w:rPr>
      </w:pPr>
      <w:r>
        <w:rPr>
          <w:u w:val="single"/>
        </w:rPr>
      </w:r>
    </w:p>
    <w:p>
      <w:pPr>
        <w:pStyle w:val="Normal"/>
        <w:rPr>
          <w:b/>
          <w:b/>
        </w:rPr>
      </w:pPr>
      <w:r>
        <w:rPr>
          <w:b/>
        </w:rPr>
        <w:t>Sura za 018, 021, 025 (-v. 68-70 (AH))</w:t>
      </w:r>
    </w:p>
    <w:p>
      <w:pPr>
        <w:pStyle w:val="Normal"/>
        <w:rPr>
          <w:u w:val="single"/>
        </w:rPr>
      </w:pPr>
      <w:r>
        <w:rPr/>
        <w:t xml:space="preserve">Pango </w:t>
      </w:r>
      <w:hyperlink r:id="rId103">
        <w:r>
          <w:rPr>
            <w:rStyle w:val="InternetLink"/>
          </w:rPr>
          <w:t>Ufafanuzi juu ya Korani: Surah 18 (Na. Q018)</w:t>
        </w:r>
      </w:hyperlink>
    </w:p>
    <w:p>
      <w:pPr>
        <w:pStyle w:val="Normal"/>
        <w:rPr/>
      </w:pPr>
      <w:r>
        <w:rPr/>
        <w:t>Andiko hili liliwekwa katika mfuatano kufuatia Surah 17 kwa sababu nzuri. Sura ya 17 inataja safari ya Mtume kwenda Yerusalemu. Inahusu mahali pa Yerusalemu kama kitovu cha ibada ya Imani. Nabii Zekaria na maandiko mengi ya Maandiko huweka Yerusalemu kama kitovu cha Imani wakati wa Milenia na baadaye kama kitovu cha utawala wa ulimwengu. Andiko hili la S18 linaonyesha mlolongo wa Imani katika historia na nafasi yake hadi kurudi kwa Masihi. Vipengele hivi vimefafanuliwa pia katika Ufunuo sura ya 2 na 3.</w:t>
      </w:r>
    </w:p>
    <w:p>
      <w:pPr>
        <w:pStyle w:val="Normal"/>
        <w:rPr/>
      </w:pPr>
      <w:r>
        <w:rPr/>
      </w:r>
    </w:p>
    <w:p>
      <w:pPr>
        <w:pStyle w:val="Normal"/>
        <w:rPr/>
      </w:pPr>
      <w:r>
        <w:rPr/>
        <w:t>“</w:t>
      </w:r>
      <w:r>
        <w:rPr/>
        <w:t>Al-Kahf” au “Pango” iliandikwa baada ya wadhihaki wanaoabudu masanamu wa Becca kupewa msururu wa maswali matatu na madaktari wa Kiyahudi wa Yathrib ili kupima utume wake. Swali la tatu kuhusu Roho Mtakatifu linajibiwa kwenye Sura 16:85ff. Swali la kwanza kuhusu Pango hilo ni kisa cha vijana waliojikinga ndani ya pango hilo kutokana na mateso (mistari 10-27) na kuhifadhiwa kana kwamba wamelala humo kwa muda fulani.</w:t>
      </w:r>
    </w:p>
    <w:p>
      <w:pPr>
        <w:pStyle w:val="Normal"/>
        <w:rPr/>
      </w:pPr>
      <w:r>
        <w:rPr/>
      </w:r>
    </w:p>
    <w:p>
      <w:pPr>
        <w:pStyle w:val="Normal"/>
        <w:rPr/>
      </w:pPr>
      <w:r>
        <w:rPr/>
        <w:t>Maandishi hayo yanatambuliwa na waandikaji wa kimagharibi (kama vile Gibbon) kuwa ni wa hekaya ya wale saba waliolala huko Efeso. Hii ingewatambulisha manabii kama kujibu hadithi ya hadithi kati ya kanisa la kwanza. Hata hivyo, mapokeo ya baadaye ya waandishi wa Hadithi yalidai kwamba ilihusishwa na mapokeo ya Waarabu pamoja na Dhu’l Qarneyn (Mwenye Pembe Mbili) aya 83-89 na ikiwezekana ile ya Musa na Malaika, aya 61-82. Maandiko haya yaliteremshwa kwa Mtume (s.a.w.w.) ili kukanusha maswali yaliyoulizwa na Mayahudi huko Yathrib (Madina) kupitia washirikina ili kumjaribu Mtume.</w:t>
      </w:r>
    </w:p>
    <w:p>
      <w:pPr>
        <w:pStyle w:val="Normal"/>
        <w:rPr/>
      </w:pPr>
      <w:r>
        <w:rPr/>
      </w:r>
    </w:p>
    <w:p>
      <w:pPr>
        <w:pStyle w:val="Normal"/>
        <w:rPr/>
      </w:pPr>
      <w:r>
        <w:rPr/>
        <w:t>Mapokeo ya baadaye pengine ni kumtaliki Mtume kutoka kwa imani ya awali ya Kikristo na Kiyahudi, ambayo ilikuwa njama ya baadaye ya Hadithi. Kurani haifanyi juhudi kama hizo.</w:t>
      </w:r>
    </w:p>
    <w:p>
      <w:pPr>
        <w:pStyle w:val="Normal"/>
        <w:rPr/>
      </w:pPr>
      <w:r>
        <w:rPr/>
        <w:t>Pickthall anasimulia maswali ya Marabi wa Wayahudi huko Yathrib kuwa:</w:t>
      </w:r>
    </w:p>
    <w:p>
      <w:pPr>
        <w:pStyle w:val="Normal"/>
        <w:rPr/>
      </w:pPr>
      <w:r>
        <w:rPr/>
        <w:t>1. Muulize kuhusu baadhi ya vijana wa zamani, nini hatima yao? Maana wana kisa cha ajabu.</w:t>
      </w:r>
    </w:p>
    <w:p>
      <w:pPr>
        <w:pStyle w:val="Normal"/>
        <w:rPr/>
      </w:pPr>
      <w:r>
        <w:rPr/>
        <w:t>2. Muulize msafiri aliye fika pande za mawiwi ya ardhi na machweo. Historia yake ilikuwa nini?</w:t>
      </w:r>
    </w:p>
    <w:p>
      <w:pPr>
        <w:pStyle w:val="Normal"/>
        <w:rPr/>
      </w:pPr>
      <w:r>
        <w:rPr/>
        <w:t>3. Mwulize Roho. Ni nini?</w:t>
      </w:r>
    </w:p>
    <w:p>
      <w:pPr>
        <w:pStyle w:val="Normal"/>
        <w:rPr/>
      </w:pPr>
      <w:r>
        <w:rPr/>
      </w:r>
    </w:p>
    <w:p>
      <w:pPr>
        <w:pStyle w:val="Normal"/>
        <w:rPr/>
      </w:pPr>
      <w:r>
        <w:rPr/>
        <w:t>Watesi wa Mtume (saww) walirudi Becca na wakamuuliza Mtume maswali haya. Walikuwa wamewaambia watu pale kwamba lilikuwa jaribu kuu.</w:t>
      </w:r>
    </w:p>
    <w:p>
      <w:pPr>
        <w:pStyle w:val="Normal"/>
        <w:rPr/>
      </w:pPr>
      <w:r>
        <w:rPr/>
      </w:r>
    </w:p>
    <w:p>
      <w:pPr>
        <w:pStyle w:val="Normal"/>
        <w:rPr/>
      </w:pPr>
      <w:r>
        <w:rPr/>
        <w:t>Mtukufu Mtume (s.a.w.w.) alisema bila ya shaka kwamba angewajibu kesho yake kana kwamba Mungu atafanya amri yake juu ya maswali hayo. Alipaswa kuishia na “kama Mungu akipenda.”</w:t>
      </w:r>
    </w:p>
    <w:p>
      <w:pPr>
        <w:pStyle w:val="Normal"/>
        <w:rPr/>
      </w:pPr>
      <w:r>
        <w:rPr/>
      </w:r>
    </w:p>
    <w:p>
      <w:pPr>
        <w:pStyle w:val="Normal"/>
        <w:rPr/>
      </w:pPr>
      <w:r>
        <w:rPr/>
        <w:t>Kutokana na kutokufanya hivyo Mungu alizuia majibu kwa baadhi ya siku. Jibu lilipotolewa lilijumuisha karipio katika mstari wa 24 (sawa na Pickthall).</w:t>
      </w:r>
    </w:p>
    <w:p>
      <w:pPr>
        <w:pStyle w:val="Normal"/>
        <w:rPr/>
      </w:pPr>
      <w:r>
        <w:rPr/>
      </w:r>
    </w:p>
    <w:p>
      <w:pPr>
        <w:pStyle w:val="Normal"/>
        <w:rPr/>
      </w:pPr>
      <w:r>
        <w:rPr/>
        <w:t>Wayahudi lazima wawe wametosheka na majibu hayo kwani hawakutaja tena jambo hilo baada ya kukimbia kwa kanisa kwenda Yathrib (Al-Madinah) kutoka Becca. Walimdhihaki Mtume kila siku kuhusu kila aina ya mambo mengine. Pickthall ana maoni kwamba maswali yote lazima yahusiane na hadithi ya Kiyahudi badala ya ngano ya Kikristo ya wale waliolala huko Efeso. Hadithi ya mwenye pembe mbili kwa kweli ni ya hadithi ya Kiyahudi (taz. pia Pickthall). Maandishi ni ya Kundi la Kati la Sura za Beccan.</w:t>
      </w:r>
    </w:p>
    <w:p>
      <w:pPr>
        <w:pStyle w:val="Normal"/>
        <w:rPr/>
      </w:pPr>
      <w:r>
        <w:rPr/>
      </w:r>
    </w:p>
    <w:p>
      <w:pPr>
        <w:pStyle w:val="Normal"/>
        <w:rPr/>
      </w:pPr>
      <w:r>
        <w:rPr/>
        <w:t xml:space="preserve">Rejea ya kwanza kwa hakika inahusu Makanisa Saba ya Mungu na Malaika wa Makanisa Saba, la kwanza likiwa ni Kanisa la Efeso chini ya mtume Yohana na wale waliomjua Masihi katika maisha yake (soma jarida la </w:t>
      </w:r>
      <w:r>
        <w:rPr>
          <w:u w:val="single"/>
        </w:rPr>
        <w:t>Hatima ya Mitume Kumi na Wawili (Na. 122B)</w:t>
      </w:r>
      <w:r>
        <w:rPr/>
        <w:t xml:space="preserve"> na pia </w:t>
      </w:r>
      <w:r>
        <w:rPr>
          <w:u w:val="single"/>
        </w:rPr>
        <w:t>Kifo cha Manabii na Watakatifu (Na. 122C)</w:t>
      </w:r>
      <w:r>
        <w:rPr/>
        <w:t>). Kwa hiyo wale wanaolala wanaitwa Wale Waliolala Saba wa Efeso. Matendo yao ya pamoja na miaka 309 waliyopewa ni vitambulisho maalum vya kuteswa kwa makanisa hadi kuteuliwa kwa Konstantino kama maliki huko York mnamo 309 CE na agizo la Kuvumiliana mnamo 313.</w:t>
      </w:r>
    </w:p>
    <w:p>
      <w:pPr>
        <w:pStyle w:val="Normal"/>
        <w:rPr/>
      </w:pPr>
      <w:r>
        <w:rPr/>
      </w:r>
    </w:p>
    <w:p>
      <w:pPr>
        <w:pStyle w:val="Normal"/>
        <w:rPr/>
      </w:pPr>
      <w:r>
        <w:rPr/>
        <w:t>Enzi za Makanisa Saba zimetajwa kwa makanisa ya Efeso, Smirna, Pergamo, Thiatira, Sardi, Filadelfia, na Laodikia. Enzi hizi zimetajwa kwa makanisa yaliyoko Anatolia katika eneo ambalo sasa ni Uturuki. Wanawakilisha enzi za Makanisa ya Mungu zaidi ya miaka 2000 hadi kurudi kwa Masihi Kila mmoja anapewa kinara kwa zamu na enzi tatu za kwanza za Efeso, Smirna na Pergamo zilihusika na kanisa kutoka Asia na kuingia Uarabuni na Milima ya Taurus na hadi Ulaya.</w:t>
      </w:r>
    </w:p>
    <w:p>
      <w:pPr>
        <w:pStyle w:val="Normal"/>
        <w:rPr/>
      </w:pPr>
      <w:r>
        <w:rPr/>
      </w:r>
    </w:p>
    <w:p>
      <w:pPr>
        <w:pStyle w:val="Normal"/>
        <w:rPr/>
      </w:pPr>
      <w:r>
        <w:rPr/>
        <w:t>Enzi ya kwanza iliinuliwa na kufunzwa na Yohana huko Efeso na wale Sabini walitawazwa na kuenezwa na Kristo kote ulimwenguni kutoka Uingereza hadi India. Huu ulijulikana kama Upendo wa Kwanza wa Imani.</w:t>
      </w:r>
    </w:p>
    <w:p>
      <w:pPr>
        <w:pStyle w:val="Normal"/>
        <w:rPr/>
      </w:pPr>
      <w:r>
        <w:rPr/>
      </w:r>
    </w:p>
    <w:p>
      <w:pPr>
        <w:pStyle w:val="Normal"/>
        <w:rPr>
          <w:u w:val="single"/>
        </w:rPr>
      </w:pPr>
      <w:r>
        <w:rPr/>
        <w:t xml:space="preserve">Smirna aliwafunza maaskofu baada ya kifo cha Yohana chini ya Polycarp. Roma ilipotoshwa na waabudu wa Mithras na Attis kama aina za ibada ya Baali na mungu mke Easter. Ibada ya Adonis iliwapotosha Wagiriki na Misri iliharibiwa na matambiko ya Osiris, Isis na Horus. Ilikuwa ni kutokana na ibada hizi za Jua ambapo ibada ya Jumapili na sherehe za Krismasi na Pasaka ziliibuka (soma pia </w:t>
      </w:r>
      <w:hyperlink r:id="rId104">
        <w:r>
          <w:rPr>
            <w:rStyle w:val="InternetLink"/>
          </w:rPr>
          <w:t>Chimbuko la Krismasi na Pasaka (Na. 235)</w:t>
        </w:r>
      </w:hyperlink>
      <w:r>
        <w:rPr>
          <w:u w:val="single"/>
        </w:rPr>
        <w:t>).</w:t>
      </w:r>
    </w:p>
    <w:p>
      <w:pPr>
        <w:pStyle w:val="Normal"/>
        <w:rPr>
          <w:u w:val="single"/>
        </w:rPr>
      </w:pPr>
      <w:r>
        <w:rPr>
          <w:u w:val="single"/>
        </w:rPr>
      </w:r>
    </w:p>
    <w:p>
      <w:pPr>
        <w:pStyle w:val="Normal"/>
        <w:rPr/>
      </w:pPr>
      <w:r>
        <w:rPr/>
        <w:t>Pergamo ikawa awamu ya vita ya Imani wakati makanisa katika Uarabuni na Wapaulicia upande wa magharibi walilazimishwa kupigana ili kuishi dhidi ya Byzantium na ibada ya sanamu huko Becca na Mashariki kwa ujumla.</w:t>
      </w:r>
    </w:p>
    <w:p>
      <w:pPr>
        <w:pStyle w:val="Normal"/>
        <w:rPr/>
      </w:pPr>
      <w:r>
        <w:rPr/>
      </w:r>
    </w:p>
    <w:p>
      <w:pPr>
        <w:pStyle w:val="Normal"/>
        <w:rPr/>
      </w:pPr>
      <w:r>
        <w:rPr/>
        <w:t xml:space="preserve">Enzi hizi zimefafanuliwa kwa kina katika jarida la </w:t>
      </w:r>
      <w:hyperlink r:id="rId105">
        <w:r>
          <w:rPr>
            <w:rStyle w:val="InternetLink"/>
          </w:rPr>
          <w:t>Wajibu wa Amri ya Nne katika Makanisa ya Mungu ya Kihistoria ya Washika Sabato (Na. 170)</w:t>
        </w:r>
      </w:hyperlink>
      <w:r>
        <w:rPr>
          <w:u w:val="single"/>
        </w:rPr>
        <w:t>.</w:t>
      </w:r>
      <w:r>
        <w:rPr/>
        <w:t xml:space="preserve"> Usambazaji umefafanuliwa katika jarida la </w:t>
      </w:r>
      <w:hyperlink r:id="rId106">
        <w:r>
          <w:rPr>
            <w:rStyle w:val="InternetLink"/>
          </w:rPr>
          <w:t>Usambazaji Mkuu wa Makanisa ya Washika Sabato (Na. 122)</w:t>
        </w:r>
      </w:hyperlink>
      <w:r>
        <w:rPr/>
        <w:t>. Enzi nne za mwisho zina vipengele vilivyo hai wakati wa kurudi kwa Masihi, wakati tutakapotawala kutoka Yerusalemu.</w:t>
      </w:r>
    </w:p>
    <w:p>
      <w:pPr>
        <w:pStyle w:val="Normal"/>
        <w:rPr/>
      </w:pPr>
      <w:r>
        <w:rPr/>
      </w:r>
    </w:p>
    <w:p>
      <w:pPr>
        <w:pStyle w:val="Normal"/>
        <w:rPr/>
      </w:pPr>
      <w:r>
        <w:rPr/>
        <w:t>Soma pia Ufunuo sura ya 2:1-29 kwa ajili ya Ujumbe kwa kanisa la Efeso.</w:t>
      </w:r>
    </w:p>
    <w:p>
      <w:pPr>
        <w:pStyle w:val="Normal"/>
        <w:rPr/>
      </w:pPr>
      <w:r>
        <w:rPr/>
      </w:r>
    </w:p>
    <w:p>
      <w:pPr>
        <w:pStyle w:val="Normal"/>
        <w:rPr/>
      </w:pPr>
      <w:r>
        <w:rPr/>
        <w:t>Pergamo ilianzia Mashariki ya Kati na kupelekea kuinuka kwa kile kinachofahamika sasa kuwa Uislamu. (mash. 12-17)</w:t>
      </w:r>
    </w:p>
    <w:p>
      <w:pPr>
        <w:pStyle w:val="Normal"/>
        <w:rPr/>
      </w:pPr>
      <w:r>
        <w:rPr/>
      </w:r>
    </w:p>
    <w:p>
      <w:pPr>
        <w:pStyle w:val="Normal"/>
        <w:rPr/>
      </w:pPr>
      <w:r>
        <w:rPr/>
        <w:t>Maandiko hayo hapo juu yanahusu zama ambazo Mtume alikuwepo na kuandika. Maoni haya yanahusu zama hizo na dhambi zao na mapungufu yao. Enzi iliyofuata, Thiatira, ilikuwepo kupitia mateso makubwa ya Enzi ya Kati yaliyoongoza hadi Matengenezo ya Kanisa. Vipengele vipo sasa lakini havipaswi kupewa mzigo mwingine wowote (mash. 18-29).</w:t>
      </w:r>
    </w:p>
    <w:p>
      <w:pPr>
        <w:pStyle w:val="Normal"/>
        <w:rPr/>
      </w:pPr>
      <w:r>
        <w:rPr/>
      </w:r>
    </w:p>
    <w:p>
      <w:pPr>
        <w:pStyle w:val="Normal"/>
        <w:rPr/>
      </w:pPr>
      <w:r>
        <w:rPr/>
        <w:t>Nyota ya Asubuhi inayotajwa katika sehemu ya Thiatira ni utawala na elimu ya ulimwengu chini ya Masihi. Tumeshughulikia hili zaidi katika Surah At Tariq, Nyota ya Asubuhi na chini katika sehemu za mwisho.</w:t>
      </w:r>
    </w:p>
    <w:p>
      <w:pPr>
        <w:pStyle w:val="Normal"/>
        <w:rPr/>
      </w:pPr>
      <w:r>
        <w:rPr/>
      </w:r>
    </w:p>
    <w:p>
      <w:pPr>
        <w:pStyle w:val="Normal"/>
        <w:rPr/>
      </w:pPr>
      <w:r>
        <w:rPr/>
        <w:t>Nyakati za mwisho katika Ufunuo sura ya 3 zinarejelea zama za Sardi, Laodikia na Filadelfia. Sardi na Laodikia zimekataliwa na Mungu na kupelekwa kwenye Ufufuo wa pili.</w:t>
      </w:r>
    </w:p>
    <w:p>
      <w:pPr>
        <w:pStyle w:val="Normal"/>
        <w:rPr/>
      </w:pPr>
      <w:r>
        <w:rPr/>
      </w:r>
    </w:p>
    <w:p>
      <w:pPr>
        <w:pStyle w:val="QUOTES"/>
        <w:rPr/>
      </w:pPr>
      <w:r>
        <w:rPr/>
        <w:t xml:space="preserve">Ufunuo 3:1-22 "Na kwa malaika wa kanisa lililoko Sardi andika; Maneno yake yeye aliye na roho saba za Mungu, na zile nyota saba; Nayajua matendo yako; una jina la kuwa hai, na umekufa. </w:t>
      </w:r>
      <w:r>
        <w:rPr>
          <w:vertAlign w:val="superscript"/>
        </w:rPr>
        <w:t>2</w:t>
      </w:r>
      <w:r>
        <w:rPr/>
        <w:t xml:space="preserve">Amka, ukaimarishe yale yaliyosalia, ambayo yanakaribia kufa, kwa maana sijaona matendo yako kuwa yakamilifu machoni pa Mungu wangu. </w:t>
      </w:r>
      <w:r>
        <w:rPr>
          <w:vertAlign w:val="superscript"/>
        </w:rPr>
        <w:t>3</w:t>
      </w:r>
      <w:r>
        <w:rPr/>
        <w:t xml:space="preserve">Basi, kumbuka yale uliyopokea na kusikia; shika hayo, na utubu. Kama hutaki kuamka, nitakuja kama mwizi, na hutaweza kujua ni saa gani nitakuja kwako. </w:t>
      </w:r>
      <w:r>
        <w:rPr>
          <w:vertAlign w:val="superscript"/>
        </w:rPr>
        <w:t>4</w:t>
      </w:r>
      <w:r>
        <w:rPr/>
        <w:t xml:space="preserve">Lakini bado unayo majina machache huko Sardi, watu ambao hawakuyachafua mavazi yao. nao watakwenda pamoja nami kwa mavazi meupe, kwa kuwa wamestahili. </w:t>
      </w:r>
      <w:r>
        <w:rPr>
          <w:vertAlign w:val="superscript"/>
        </w:rPr>
        <w:t>5</w:t>
      </w:r>
      <w:r>
        <w:rPr/>
        <w:t xml:space="preserve">Yeye ashindaye atavikwa hivyo mavazi meupe, wala sitalifuta jina lake katika kitabu cha uzima; Nitalikiri jina lake mbele ya Baba yangu na mbele ya malaika zake. </w:t>
      </w:r>
      <w:r>
        <w:rPr>
          <w:vertAlign w:val="superscript"/>
        </w:rPr>
        <w:t>6</w:t>
      </w:r>
      <w:r>
        <w:rPr/>
        <w:t xml:space="preserve">Yeye aliye na sikio, na alisikie neno hili ambalo Roho anayaambia makanisa.' </w:t>
      </w:r>
      <w:r>
        <w:rPr>
          <w:vertAlign w:val="superscript"/>
        </w:rPr>
        <w:t>7</w:t>
      </w:r>
      <w:r>
        <w:rPr/>
        <w:t xml:space="preserve">"Kwa malaika wa kanisa lililoko Filadelfia andika hivi: `Neno lake yeye aliye mtakatifu, aliye wa kweli, aliye na ufunguo wa Daudi, ambaye hufungua wala hapana afungaye, yeye afungaye wala hapana afunguaye. Najua kazi zako. Tazama, nimekupa mlango uliofunguliwa mbele yako, ambao hapana awezaye kuufunga; Najua kwamba una uwezo kidogo tu, na bado umelishika neno langu na hukulikana jina langu. </w:t>
      </w:r>
      <w:r>
        <w:rPr>
          <w:vertAlign w:val="superscript"/>
        </w:rPr>
        <w:t>9</w:t>
      </w:r>
      <w:r>
        <w:rPr/>
        <w:t xml:space="preserve">Tazama, nitawafanya wale wa sunagogi la Shetani, wasemao kwamba wao ni Wayahudi, nao sio, bali waongo; tazama, nitawafanya waje kusujudu mbele ya miguu yako, na kujua ya kuwa mimi nimekupenda. </w:t>
      </w:r>
      <w:r>
        <w:rPr>
          <w:vertAlign w:val="superscript"/>
        </w:rPr>
        <w:t>10</w:t>
      </w:r>
      <w:r>
        <w:rPr/>
        <w:t xml:space="preserve">Kwa kuwa umelishika neno langu la saburi, nami nitakulinda utoke katika saa ya kujaribiwa itakayoujilia ulimwengu wote, kuwajaribu wakaao juu ya nchi. </w:t>
      </w:r>
      <w:r>
        <w:rPr>
          <w:vertAlign w:val="superscript"/>
        </w:rPr>
        <w:t>11</w:t>
      </w:r>
      <w:r>
        <w:rPr/>
        <w:t xml:space="preserve">Naja upesi; Shika sana ulicho nacho, asije mtu akaitwaa taji yako. 12Yeye ashindaye, nitamfanya kuwa nguzo katika hekalu la Mungu wangu; hatatoka humo kamwe, nami nitaandika juu yake jina la Mungu wangu, na jina la mji wa Mungu wangu, Yerusalemu mpya, ushukao kutoka kwa Mungu wangu mbinguni, na jina langu mwenyewe jipya. </w:t>
      </w:r>
      <w:r>
        <w:rPr>
          <w:vertAlign w:val="superscript"/>
        </w:rPr>
        <w:t>13</w:t>
      </w:r>
      <w:r>
        <w:rPr/>
        <w:t xml:space="preserve">Yeye aliye na sikio, na alisikie neno hili ambalo Roho anayaambia makanisa. </w:t>
      </w:r>
      <w:r>
        <w:rPr>
          <w:vertAlign w:val="superscript"/>
        </w:rPr>
        <w:t>14</w:t>
      </w:r>
      <w:r>
        <w:rPr/>
        <w:t xml:space="preserve">"Kwa malaika wa kanisa la Laodikia andika hivi: `Maneno yake yeye aliye Amina, shahidi mwaminifu na wa kweli, mwanzo wa kuumba kwa Mungu. </w:t>
      </w:r>
      <w:r>
        <w:rPr>
          <w:vertAlign w:val="superscript"/>
        </w:rPr>
        <w:t>15</w:t>
      </w:r>
      <w:r>
        <w:rPr/>
        <w:t xml:space="preserve">"Nayajua matendo yako; hu baridi wala hu moto. Laiti ungekuwa baridi au moto! </w:t>
      </w:r>
      <w:r>
        <w:rPr>
          <w:vertAlign w:val="superscript"/>
        </w:rPr>
        <w:t>16</w:t>
      </w:r>
      <w:r>
        <w:rPr/>
        <w:t xml:space="preserve">Basi, kwa kuwa una uvuguvugu, wala hu baridi wala hu moto, nitakutapika utoke katika kinywa changu. </w:t>
      </w:r>
      <w:r>
        <w:rPr>
          <w:vertAlign w:val="superscript"/>
        </w:rPr>
        <w:t>17</w:t>
      </w:r>
      <w:r>
        <w:rPr/>
        <w:t xml:space="preserve">Kwa maana wasema, Mimi ni tajiri, nimefanikiwa, wala sihitaji kitu; bila kujua ya kuwa wewe ni mnyonge, na mwenye kusikitikiwa, na maskini, na kipofu, na uchi. </w:t>
      </w:r>
      <w:r>
        <w:rPr>
          <w:vertAlign w:val="superscript"/>
        </w:rPr>
        <w:t>18</w:t>
      </w:r>
      <w:r>
        <w:rPr/>
        <w:t xml:space="preserve">Kwa hiyo nakushauri ununue kwangu dhahabu iliyosafishwa kwa moto, upate kuwa tajiri, na mavazi meupe ya kukuvika, na kuzuia aibu ya uchi wako isionekane, na dawa ya kujipaka macho yako, upate kuona. </w:t>
      </w:r>
      <w:r>
        <w:rPr>
          <w:vertAlign w:val="superscript"/>
        </w:rPr>
        <w:t>19</w:t>
      </w:r>
      <w:r>
        <w:rPr/>
        <w:t xml:space="preserve">Wale niwapendao mimi huwakemea na kuwarudi; basi uwe na bidii na utubu. </w:t>
      </w:r>
      <w:r>
        <w:rPr>
          <w:vertAlign w:val="superscript"/>
        </w:rPr>
        <w:t>20</w:t>
      </w:r>
      <w:r>
        <w:rPr/>
        <w:t>Tazama, nasimama mlangoni nabisha; mtu akiisikia sauti yangu na kuufungua mlango, nitaingia kwake na kula pamoja naye, na yeye pamoja nami. 21Yeye ashindaye, nitampa kuketi pamoja nami katika kiti changu cha enzi, kama mimi nilivyoshinda nikaketi pamoja na Baba yangu katika kiti chake cha enzi. 22Yeye aliye na sikio, na alisikie neno hili ambalo Roho ayaambia makanisa.</w:t>
      </w:r>
    </w:p>
    <w:p>
      <w:pPr>
        <w:pStyle w:val="QUOTES"/>
        <w:rPr/>
      </w:pPr>
      <w:r>
        <w:rPr/>
      </w:r>
    </w:p>
    <w:p>
      <w:pPr>
        <w:pStyle w:val="Normal"/>
        <w:rPr/>
      </w:pPr>
      <w:r>
        <w:rPr/>
        <w:t>Sardi na Laodikia ni enzi mbili za Saba ambazo zimeondolewa kutoka kwa Ufufuo wa Kwanza. Filadelfia ni enzi ya mwisho kabla ya Masihi ambaye ana kinara cha taa. Katika zama hizi Yuda na vipengele vya kanisa linalojiita Uislamu na enzi nne za mwisho za Makanisa ya Mungu vitaitwa kutubu na kutayarishwa kutumika chini ya Masihi. Wale wasiofanya hivyo watauawa na Masihi na wateule, pamoja na manabii, na kutumwa kwenye Ufufuo wa Pili.</w:t>
      </w:r>
    </w:p>
    <w:p>
      <w:pPr>
        <w:pStyle w:val="Normal"/>
        <w:rPr/>
      </w:pPr>
      <w:r>
        <w:rPr/>
      </w:r>
    </w:p>
    <w:p>
      <w:pPr>
        <w:pStyle w:val="Normal"/>
        <w:rPr/>
      </w:pPr>
      <w:r>
        <w:rPr/>
        <w:t>Hakuna mtu asiyetubu atakayesalimika na kuruhusiwa kuingia katika Milenia chini ya Masihi.</w:t>
      </w:r>
    </w:p>
    <w:p>
      <w:pPr>
        <w:pStyle w:val="Normal"/>
        <w:rPr/>
      </w:pPr>
      <w:r>
        <w:rPr/>
      </w:r>
    </w:p>
    <w:p>
      <w:pPr>
        <w:pStyle w:val="Normal"/>
        <w:rPr>
          <w:u w:val="single"/>
        </w:rPr>
      </w:pPr>
      <w:r>
        <w:rPr/>
        <w:t xml:space="preserve">S 21 Manabii </w:t>
      </w:r>
      <w:hyperlink r:id="rId107">
        <w:r>
          <w:rPr>
            <w:rStyle w:val="InternetLink"/>
          </w:rPr>
          <w:t>Ufafanuzi juu ya Koran: Surah 21 (Na. Q021)</w:t>
        </w:r>
      </w:hyperlink>
    </w:p>
    <w:p>
      <w:pPr>
        <w:pStyle w:val="Normal"/>
        <w:rPr/>
      </w:pPr>
      <w:r>
        <w:rPr/>
        <w:t>Sura ya 21 Al-Anbiya “Mitume” imetajwa kutokana na mada yake ambayo ni historia ya mitume wa zamani. Mzungumzaji katika mistari ya 4 na 112 ni Roho Mtakatifu akitoa sauti kwa kila nabii. Hakuna marejeleo ya kihistoria au mapokeo ya kuwawezesha wanazuoni kupanga tarehe. Inachukuliwa kuwa ya asili ya Beccan na Pickthall na wengine wanafikiri kwamba haina sifa za Sura za hivi punde na za mwanzo zaidi za Beccan. Hivyo wanaiweka katika Kundi la Kati la Sura za Beccan. Inashughulika na manabii na watu wao wanaoelekea kwenye vikundi vya awali vinavyoweka msingi wa imani kutoka kwa Maandiko. Nafasi yake katika Qur’an inayofuata 19 na 20 inaonyesha kuwa ni Sura ya awali karibu na wakati wa kukimbia kuelekea Abyssinia.</w:t>
      </w:r>
    </w:p>
    <w:p>
      <w:pPr>
        <w:pStyle w:val="Normal"/>
        <w:rPr/>
      </w:pPr>
      <w:r>
        <w:rPr/>
      </w:r>
    </w:p>
    <w:p>
      <w:pPr>
        <w:pStyle w:val="Normal"/>
        <w:rPr/>
      </w:pPr>
      <w:r>
        <w:rPr/>
        <w:t>Mada ya hukumu inayokuja juu ya wanadamu (na haswa wale wa Becca) inaunga mkono maoni kama hayo.</w:t>
      </w:r>
    </w:p>
    <w:p>
      <w:pPr>
        <w:pStyle w:val="Normal"/>
        <w:rPr/>
      </w:pPr>
      <w:r>
        <w:rPr/>
      </w:r>
    </w:p>
    <w:p>
      <w:pPr>
        <w:pStyle w:val="Normal"/>
        <w:rPr>
          <w:u w:val="single"/>
        </w:rPr>
      </w:pPr>
      <w:r>
        <w:rPr/>
        <w:t xml:space="preserve">Kigezo </w:t>
      </w:r>
      <w:hyperlink r:id="rId108">
        <w:r>
          <w:rPr>
            <w:rStyle w:val="InternetLink"/>
          </w:rPr>
          <w:t>Ufafanuzi juu ya Koran: Surah 25 (Na. Q025)</w:t>
        </w:r>
      </w:hyperlink>
    </w:p>
    <w:p>
      <w:pPr>
        <w:pStyle w:val="Normal"/>
        <w:rPr>
          <w:u w:val="single"/>
        </w:rPr>
      </w:pPr>
      <w:r>
        <w:rPr/>
        <w:t xml:space="preserve">Sura ya 25 Al-Furquan “Kigezo” kinachukua jina lake kutoka kwa mada katika Aya ya 1 Kigezo (cha Haki na Batili). Haya ni maandalizi katika Roho Mtakatifu ya wazee wa Muhammad au Baraza la Kanisa katika maandalizi yao ya kuwa wajumbe kwa waamini na kwa wanadamu chini ya uongozi wa Roho Mtakatifu. Hawa ndio ambao wanakuwa 144,000 na Umati Mkubwa wa Ufunuo sura ya 7 watakaoitwa kwa muda wa miaka 2000 kama mabaraza 72 ya wateule kwa mwaka wa 144,000 (na pamoja na Umati Mkuu) wa walioitwa na kuchaguliwa wa Makanisa ya Mungu. Mambo haya yamefafanuliwa katika jarida la </w:t>
      </w:r>
      <w:hyperlink r:id="rId109">
        <w:r>
          <w:rPr>
            <w:rStyle w:val="InternetLink"/>
          </w:rPr>
          <w:t>Mavuno ya Mungu, Sadaka za Mwezi Mpya, na wale 144,000 (Na. 120).</w:t>
        </w:r>
      </w:hyperlink>
    </w:p>
    <w:p>
      <w:pPr>
        <w:pStyle w:val="Normal"/>
        <w:tabs>
          <w:tab w:val="clear" w:pos="720"/>
          <w:tab w:val="left" w:pos="2900" w:leader="none"/>
        </w:tabs>
        <w:rPr>
          <w:b/>
          <w:b/>
          <w:u w:val="single"/>
        </w:rPr>
      </w:pPr>
      <w:r>
        <w:rPr>
          <w:b/>
          <w:u w:val="single"/>
        </w:rPr>
      </w:r>
    </w:p>
    <w:p>
      <w:pPr>
        <w:pStyle w:val="Normal"/>
        <w:tabs>
          <w:tab w:val="clear" w:pos="720"/>
          <w:tab w:val="left" w:pos="2900" w:leader="none"/>
        </w:tabs>
        <w:rPr>
          <w:b/>
          <w:b/>
        </w:rPr>
      </w:pPr>
      <w:r>
        <w:rPr>
          <w:b/>
        </w:rPr>
        <w:t>Sura ya 026 (-224-227 (AH))</w:t>
        <w:tab/>
      </w:r>
    </w:p>
    <w:p>
      <w:pPr>
        <w:pStyle w:val="Normal"/>
        <w:rPr>
          <w:u w:val="single"/>
        </w:rPr>
      </w:pPr>
      <w:r>
        <w:rPr/>
        <w:t xml:space="preserve">Washairi </w:t>
      </w:r>
      <w:hyperlink r:id="rId110">
        <w:r>
          <w:rPr>
            <w:rStyle w:val="InternetLink"/>
          </w:rPr>
          <w:t>Ufafanuzi juu ya Koran: Surah 26 (Na. Q026)</w:t>
        </w:r>
      </w:hyperlink>
    </w:p>
    <w:p>
      <w:pPr>
        <w:pStyle w:val="Normal"/>
        <w:rPr/>
      </w:pPr>
      <w:r>
        <w:rPr/>
        <w:t>Sura ya 26 Ash-Shu'ara "Washairi" inachukua jina lake kutoka kwa aya za 224ff. ambapo tofauti kati ya washairi na nabii inaonyeshwa. Kurani ilitolewa kwa Waarabu ambao mara nyingi hawakujua kusoma na kuandika kama mashairi na nathari. Andiko linaendelea kutoka kwenye Sura iliyopita inayozungumzia kigezo cha wateule kama waumini wa kweli na viongozi wa imani katika unabii. Wateule wanaishi kwa imani na kamwe hawadanganyi bila kujali sababu gani. Washairi wanarejelewa kuwa ni wale wanaosema mambo ambayo mara nyingi hawamaanishi. Waarabu wapagani waliamini kazi ya ushairi na msukumo wake kuwa ni kazi ya majini au mashetani.</w:t>
      </w:r>
    </w:p>
    <w:p>
      <w:pPr>
        <w:pStyle w:val="Normal"/>
        <w:rPr/>
      </w:pPr>
      <w:r>
        <w:rPr/>
      </w:r>
    </w:p>
    <w:p>
      <w:pPr>
        <w:pStyle w:val="Normal"/>
        <w:rPr/>
      </w:pPr>
      <w:r>
        <w:rPr/>
        <w:t>Mateso ya manabii na wateule wa imani na Makanisa ya Mungu si jambo geni na wanaoteswa kanisani hapo wamepewa andiko hili ili kuwategemeza na kuwatuliza. Mitume wameteswa na kuuawa kwa karne nyingi kama ilivyoandikwa kwenye Maandiko na huo ndio ulikuwa msukumo wa Mtume huko Uarabuni chini ya mateso haya. Pickthall anatoa maoni hapa katika utangulizi wake kwamba ni watesi ambao daima wanateseka mwishoni na watesi wa Hadithi wa Uislamu bandia kwa hakika watafanywa kuteseka katika siku hizi.</w:t>
      </w:r>
    </w:p>
    <w:p>
      <w:pPr>
        <w:pStyle w:val="Normal"/>
        <w:rPr/>
      </w:pPr>
      <w:r>
        <w:rPr/>
      </w:r>
    </w:p>
    <w:p>
      <w:pPr>
        <w:pStyle w:val="Normal"/>
        <w:rPr/>
      </w:pPr>
      <w:r>
        <w:rPr/>
        <w:t>Andiko hili linaonyesha kwamba Mitume wa Uislamu wa kweli wa Maandiko Matakatifu daima walikuja na ujumbe uleule na Mtume hapa alikuwa na ujumbe sawa na Ibrahimu, Isaka na Yakobo na Musa na Haruni kwa Eliya na Yohana na Masihi na Mitume na Muhammad. mabaraza ya Makanisa ya Mungu. Kuna Mungu mmoja, Imani moja, na Ubatizo mmoja.</w:t>
      </w:r>
    </w:p>
    <w:p>
      <w:pPr>
        <w:pStyle w:val="Normal"/>
        <w:rPr/>
      </w:pPr>
      <w:r>
        <w:rPr/>
      </w:r>
    </w:p>
    <w:p>
      <w:pPr>
        <w:pStyle w:val="Normal"/>
        <w:rPr/>
      </w:pPr>
      <w:r>
        <w:rPr/>
        <w:t>Maandishi yanatoka katika kundi la Kati la Sura za Beccan isipokuwa aya za 224-227 ambazo zilihaririwa huko Al-Madinah. Maandiko hayo yalichukuliwa kutoka katika Maandiko kwa uvuvio wa kanisa chini ya mateso kama vile Nabii alivyotangaza hapo mwanzo.</w:t>
      </w:r>
    </w:p>
    <w:p>
      <w:pPr>
        <w:pStyle w:val="Normal"/>
        <w:rPr/>
      </w:pPr>
      <w:r>
        <w:rPr/>
      </w:r>
    </w:p>
    <w:p>
      <w:pPr>
        <w:pStyle w:val="Normal"/>
        <w:rPr>
          <w:b/>
          <w:b/>
        </w:rPr>
      </w:pPr>
      <w:r>
        <w:rPr>
          <w:b/>
        </w:rPr>
        <w:t>Sura 027, 030, 031 (kipindi cha kati au cha mwisho cha Beccan -v. 27-28 (AH))</w:t>
      </w:r>
    </w:p>
    <w:p>
      <w:pPr>
        <w:pStyle w:val="Normal"/>
        <w:rPr>
          <w:u w:val="single"/>
        </w:rPr>
      </w:pPr>
      <w:r>
        <w:rPr/>
        <w:t xml:space="preserve">Mchwa </w:t>
      </w:r>
      <w:hyperlink r:id="rId111">
        <w:r>
          <w:rPr>
            <w:rStyle w:val="InternetLink"/>
          </w:rPr>
          <w:t>Ufafanuzi juu ya Korani: Surah 27 (Na. Q027)</w:t>
        </w:r>
      </w:hyperlink>
    </w:p>
    <w:p>
      <w:pPr>
        <w:pStyle w:val="Normal"/>
        <w:rPr/>
      </w:pPr>
      <w:r>
        <w:rPr/>
        <w:t>Sura ya 27 An-Naml “Mchwa” alipata jina lake kutoka kwa chungu katika mstari wa 18 unaotoa onyo katika Bonde la Chungu kwa chungu wengine kuhusu mkaribiano wa jeshi la Sulemani.</w:t>
      </w:r>
    </w:p>
    <w:p>
      <w:pPr>
        <w:pStyle w:val="Normal"/>
        <w:rPr>
          <w:u w:val="single"/>
        </w:rPr>
      </w:pPr>
      <w:r>
        <w:rPr>
          <w:u w:val="single"/>
        </w:rPr>
      </w:r>
    </w:p>
    <w:p>
      <w:pPr>
        <w:pStyle w:val="Normal"/>
        <w:rPr/>
      </w:pPr>
      <w:r>
        <w:rPr/>
        <w:t>Sulemani ndiye aliyemwagiza mvivu kuwaendea chungu kuzitafakari njia zao. Hapa chungu anachukua nafasi ya Mtume kwa sitiari kama mwonyaji au nabii kwa wavivu waabudu masanamu huko Becca. Sura inatoka katika Kundi la Kati la Sura za Beccan.</w:t>
      </w:r>
    </w:p>
    <w:p>
      <w:pPr>
        <w:pStyle w:val="Normal"/>
        <w:rPr/>
      </w:pPr>
      <w:r>
        <w:rPr/>
      </w:r>
    </w:p>
    <w:p>
      <w:pPr>
        <w:pStyle w:val="Normal"/>
        <w:rPr/>
      </w:pPr>
      <w:r>
        <w:rPr/>
        <w:t>Wafasiri wengine wanaona kwamba lilikuwa onyo kwa Waarabu na walidai kwamba chungu walikuwa wanarejelea kabila la kale la Waarabu labda wakati wa Sulemani, na ndege wanaonyesha wapanda farasi. Wanamtambulisha Hudhud (hudud) kama jina la mtu. Hakika ni nakala ya Nabii Hud ambaye alitumwa kuonya mlolongo wa makabila kutoka kwa A'd (S11) hadi Thamud na Amaleki, Wahimyari na Waarabu wengine walioashiriwa na wakaazi wa eneo hilo. Hijr (S15) ikiashiria utawala wa Waarabu chini ya udhibiti wa bonde kusini mwa na karibu na Becca. Hii haionekani kueleweka; ingawa majini wanaelezewa kama askari wa kigeni. Hakika mashetani waliwadhoofisha Waarabu na kuharibu maana ya Qur’an kwa Hadithi na Hadithi.</w:t>
      </w:r>
    </w:p>
    <w:p>
      <w:pPr>
        <w:pStyle w:val="Normal"/>
        <w:rPr/>
      </w:pPr>
      <w:r>
        <w:rPr/>
      </w:r>
    </w:p>
    <w:p>
      <w:pPr>
        <w:pStyle w:val="Normal"/>
        <w:rPr/>
      </w:pPr>
      <w:r>
        <w:rPr/>
        <w:t>Sulemani alikuwa mfano wa kanisa juu ya yubile 40 zilizopita na kuja kwa Masihi. Chungu huwakilisha onyo la mwisho la Kanisa la Mwenyezi Mungu mbele ya Mashahidi.</w:t>
      </w:r>
    </w:p>
    <w:p>
      <w:pPr>
        <w:pStyle w:val="Normal"/>
        <w:rPr/>
      </w:pPr>
      <w:r>
        <w:rPr/>
      </w:r>
    </w:p>
    <w:p>
      <w:pPr>
        <w:pStyle w:val="Normal"/>
        <w:rPr/>
      </w:pPr>
      <w:r>
        <w:rPr/>
        <w:t>Tena tumeelekezwa kwenye Maandiko kuwa kwa ajili ya Waumini kama zilivyokuwa Sura za 24, 25 na 26 zilizopita.</w:t>
      </w:r>
    </w:p>
    <w:p>
      <w:pPr>
        <w:pStyle w:val="Normal"/>
        <w:rPr/>
      </w:pPr>
      <w:r>
        <w:rPr/>
      </w:r>
    </w:p>
    <w:p>
      <w:pPr>
        <w:pStyle w:val="Normal"/>
        <w:rPr>
          <w:u w:val="single"/>
        </w:rPr>
      </w:pPr>
      <w:r>
        <w:rPr/>
        <w:t xml:space="preserve">Luqman </w:t>
      </w:r>
      <w:hyperlink r:id="rId112">
        <w:r>
          <w:rPr>
            <w:rStyle w:val="InternetLink"/>
          </w:rPr>
          <w:t>Ufafanuzi kuhusu Koran: Surah 31 (Na. Q031)</w:t>
        </w:r>
      </w:hyperlink>
    </w:p>
    <w:p>
      <w:pPr>
        <w:pStyle w:val="Normal"/>
        <w:rPr/>
      </w:pPr>
      <w:r>
        <w:rPr/>
        <w:t>Sura ya 31 Luqman ilichukua jina lake kutoka aya ya 12 na kuendelea. Waarabu wanajaribu kuacha maandishi hayo kutoka kwenye Biblia na kuyahusisha na mtumwa mweusi aliyekuwa na hekima, na kisha wanamhusisha mtumwa na hekima ya Sura na ngano za Aesop (kwa mujibu wa Pickthall na wanazuoni wengine) na kuhusisha hayo mawili. Ukweli ni kwamba maandishi ya Luqman yanahusisha na Kitabu cha Luka na ujumbe wa Injili kwa mujibu wa mtume.</w:t>
      </w:r>
    </w:p>
    <w:p>
      <w:pPr>
        <w:pStyle w:val="Normal"/>
        <w:rPr/>
      </w:pPr>
      <w:r>
        <w:rPr/>
      </w:r>
    </w:p>
    <w:p>
      <w:pPr>
        <w:pStyle w:val="Normal"/>
        <w:rPr/>
      </w:pPr>
      <w:r>
        <w:rPr/>
        <w:t>Andiko hilo linawatia moyo wateule chini ya mateso na halihusiani na hadithi za Kiyunani.</w:t>
      </w:r>
    </w:p>
    <w:p>
      <w:pPr>
        <w:pStyle w:val="Normal"/>
        <w:rPr/>
      </w:pPr>
      <w:r>
        <w:rPr/>
      </w:r>
    </w:p>
    <w:p>
      <w:pPr>
        <w:pStyle w:val="Normal"/>
        <w:rPr/>
      </w:pPr>
      <w:r>
        <w:rPr/>
        <w:t>Sura ilitolewa katika hatua za mwisho za mateso ya Beccan. Maandiko kuhusu Ufufuo kutoka kwa wafu katika aya za 27-28 yanahusishwa na baada ya Hijrah huko Al Madina kutoka mwishoni mwa 622 CE. Inaonekana kuna sababu ndogo ya madai kutokana na muktadha lakini tuchunguze maandishi. Hadiyth inakusudia kutenganisha maandiko na Maandiko.</w:t>
      </w:r>
    </w:p>
    <w:p>
      <w:pPr>
        <w:pStyle w:val="Normal"/>
        <w:rPr/>
      </w:pPr>
      <w:r>
        <w:rPr/>
      </w:r>
    </w:p>
    <w:p>
      <w:pPr>
        <w:pStyle w:val="Normal"/>
        <w:rPr>
          <w:u w:val="single"/>
        </w:rPr>
      </w:pPr>
      <w:r>
        <w:rPr/>
        <w:t xml:space="preserve">Rejelea pia majarida ya </w:t>
      </w:r>
      <w:r>
        <w:rPr>
          <w:u w:val="single"/>
        </w:rPr>
        <w:t>Hatima ya Mitume Kumi na Wawili (Na. 122B)</w:t>
      </w:r>
      <w:r>
        <w:rPr/>
        <w:t xml:space="preserve"> na </w:t>
      </w:r>
      <w:r>
        <w:rPr>
          <w:u w:val="single"/>
        </w:rPr>
        <w:t>Kifo cha Manabii na Watakatifu (Na. 122C).</w:t>
      </w:r>
    </w:p>
    <w:p>
      <w:pPr>
        <w:pStyle w:val="Normal"/>
        <w:rPr>
          <w:u w:val="single"/>
        </w:rPr>
      </w:pPr>
      <w:r>
        <w:rPr>
          <w:u w:val="single"/>
        </w:rPr>
      </w:r>
    </w:p>
    <w:p>
      <w:pPr>
        <w:pStyle w:val="Normal"/>
        <w:rPr>
          <w:u w:val="single"/>
        </w:rPr>
      </w:pPr>
      <w:r>
        <w:rPr/>
        <w:t xml:space="preserve">032 Kusujudu </w:t>
      </w:r>
      <w:hyperlink r:id="rId113">
        <w:r>
          <w:rPr>
            <w:rStyle w:val="InternetLink"/>
          </w:rPr>
          <w:t>Ufafanuzi juu ya Koran: Sura ya 32 (Na. Q032)</w:t>
        </w:r>
      </w:hyperlink>
    </w:p>
    <w:p>
      <w:pPr>
        <w:pStyle w:val="Normal"/>
        <w:rPr/>
      </w:pPr>
      <w:r>
        <w:rPr/>
        <w:t>Sura hii inarejelea moja kwa moja Wahyi wa Mungu Mmoja wa Kweli katika Maandiko. Ina Aya thelathini au aya ambazo ni ishara ya unabii. Wazushi wa Hadithi, licha ya maandiko yaliyo wazi, wanatafuta kuliweka neno la Maandiko kwenye Koran au Qur’ani pekee na hawaelewi uzushi wao na adhabu inayowangoja. Hii ilitolewa kwao katika kundi la Kati la Sura za Beccan na waliendelea kuikana na kutesa imani.</w:t>
      </w:r>
    </w:p>
    <w:p>
      <w:pPr>
        <w:pStyle w:val="Normal"/>
        <w:rPr/>
      </w:pPr>
      <w:r>
        <w:rPr/>
      </w:r>
    </w:p>
    <w:p>
      <w:pPr>
        <w:pStyle w:val="Normal"/>
        <w:rPr/>
      </w:pPr>
      <w:r>
        <w:rPr/>
        <w:t>Msururu wa Wabeccan wa Kati kisha ulianza kushughulikia zaidi historia ya Wabeccans na Waarabu na ibada yao ya sanamu, ambayo iliwakasirisha Wabeccan na wakapanda viwango vipya vya mateso.</w:t>
      </w:r>
    </w:p>
    <w:p>
      <w:pPr>
        <w:pStyle w:val="Normal"/>
        <w:rPr/>
      </w:pPr>
      <w:r>
        <w:rPr/>
      </w:r>
    </w:p>
    <w:p>
      <w:pPr>
        <w:pStyle w:val="Normal"/>
        <w:rPr/>
      </w:pPr>
      <w:r>
        <w:rPr/>
        <w:t>Historia ya kanisa pia ilitolewa hapa katika Surah 18 Pango na miaka 309 ya mateso na mwisho wa kipindi hicho kwa kuteuliwa kwa Konstantino kama mfalme huko York mnamo 309 CE na kisha suala la amri ya Kuvumiliana huko Milan.</w:t>
      </w:r>
    </w:p>
    <w:p>
      <w:pPr>
        <w:pStyle w:val="Normal"/>
        <w:rPr/>
      </w:pPr>
      <w:r>
        <w:rPr/>
      </w:r>
    </w:p>
    <w:p>
      <w:pPr>
        <w:pStyle w:val="Normal"/>
        <w:rPr/>
      </w:pPr>
      <w:r>
        <w:rPr/>
        <w:t>Sehemu hii inayofuata ya Sura za Marehemu za Beccan inasisitiza Utawala wa Mungu juu ya uumbaji Wake na nafasi ya Jeshi katika uumbaji huo.</w:t>
      </w:r>
    </w:p>
    <w:p>
      <w:pPr>
        <w:pStyle w:val="Normal"/>
        <w:rPr/>
      </w:pPr>
      <w:r>
        <w:rPr/>
      </w:r>
    </w:p>
    <w:p>
      <w:pPr>
        <w:pStyle w:val="Normal"/>
        <w:rPr>
          <w:b/>
          <w:b/>
        </w:rPr>
      </w:pPr>
      <w:r>
        <w:rPr>
          <w:b/>
        </w:rPr>
        <w:t>Mwisho wa mkanda 2</w:t>
      </w:r>
    </w:p>
    <w:p>
      <w:pPr>
        <w:pStyle w:val="Normal"/>
        <w:rPr>
          <w:b/>
          <w:b/>
        </w:rPr>
      </w:pPr>
      <w:r>
        <w:rPr>
          <w:b/>
        </w:rPr>
        <w:t>Marehemu Beccan Surahs</w:t>
      </w:r>
    </w:p>
    <w:p>
      <w:pPr>
        <w:pStyle w:val="Normal"/>
        <w:rPr/>
      </w:pPr>
      <w:r>
        <w:rPr/>
        <w:t>SS 64 (Mwaka jana, 621 au 2 au 1 AH),</w:t>
      </w:r>
    </w:p>
    <w:p>
      <w:pPr>
        <w:pStyle w:val="Normal"/>
        <w:rPr/>
      </w:pPr>
      <w:r>
        <w:rPr/>
        <w:t>72 (re Majini na kufungamana na 70 na 71 n.k.).</w:t>
      </w:r>
    </w:p>
    <w:p>
      <w:pPr>
        <w:pStyle w:val="Normal"/>
        <w:rPr/>
      </w:pPr>
      <w:r>
        <w:rPr/>
        <w:t>006, 010 (+3 vv. AH), 011(-v. 114), 012, 013, 014, 016 (-v. 110 + 2 AH), 022 (mengi ni ya Kipindi cha Marehemu Beccan lakini v. 11- 13. 25-30, 39-41 na 58-60 waliripotiwa kutoka Madina).</w:t>
      </w:r>
    </w:p>
    <w:p>
      <w:pPr>
        <w:pStyle w:val="Normal"/>
        <w:rPr/>
      </w:pPr>
      <w:r>
        <w:rPr/>
        <w:t>023, 028 (Mst. 85 na 52-55 AH), 029).</w:t>
      </w:r>
    </w:p>
    <w:p>
      <w:pPr>
        <w:pStyle w:val="Normal"/>
        <w:rPr/>
      </w:pPr>
      <w:r>
        <w:rPr/>
      </w:r>
    </w:p>
    <w:p>
      <w:pPr>
        <w:pStyle w:val="Normal"/>
        <w:rPr>
          <w:b/>
          <w:b/>
        </w:rPr>
      </w:pPr>
      <w:r>
        <w:rPr>
          <w:b/>
        </w:rPr>
        <w:t>Marehemu Beccan Surahs</w:t>
      </w:r>
    </w:p>
    <w:p>
      <w:pPr>
        <w:pStyle w:val="Normal"/>
        <w:rPr/>
      </w:pPr>
      <w:r>
        <w:rPr/>
        <w:t>64 (Mwaka jana, 621 au 2 au 1 AH)</w:t>
      </w:r>
    </w:p>
    <w:p>
      <w:pPr>
        <w:pStyle w:val="Normal"/>
        <w:rPr>
          <w:u w:val="single"/>
        </w:rPr>
      </w:pPr>
      <w:r>
        <w:rPr/>
        <w:t xml:space="preserve">Kupoteza na Kupata Faida </w:t>
      </w:r>
      <w:hyperlink r:id="rId114">
        <w:r>
          <w:rPr>
            <w:rStyle w:val="InternetLink"/>
          </w:rPr>
          <w:t>Ufafanuzi juu ya Korani: Surah 64 (Na. Q064)</w:t>
        </w:r>
      </w:hyperlink>
    </w:p>
    <w:p>
      <w:pPr>
        <w:pStyle w:val="Normal"/>
        <w:rPr/>
      </w:pPr>
      <w:r>
        <w:rPr/>
        <w:t>Surah At-Taghabun imechukua jina lake kutoka Siku ya Hukumu katika aya ya 9 ambayo inachukuliwa kuwa ni siku ya kufedheheshana au ya hasara kwa wakosefu na faida kwa waumini wanaomtii Mwenyezi Mungu.</w:t>
      </w:r>
    </w:p>
    <w:p>
      <w:pPr>
        <w:pStyle w:val="Normal"/>
        <w:rPr/>
      </w:pPr>
      <w:r>
        <w:rPr/>
      </w:r>
    </w:p>
    <w:p>
      <w:pPr>
        <w:pStyle w:val="Normal"/>
        <w:rPr/>
      </w:pPr>
      <w:r>
        <w:rPr/>
        <w:t>Inachukuliwa kuwa ni ya mwaka wa Kwanza wa Hijrah lakini ni Surah ya marehemu ya Beccan kama aya za 14 na kuendelea. zinachukuliwa kama dalili ya shinikizo lililoletwa na wake na familia kuwazuia Waislamu kuondoka Becca katika Hijrah ya 622 CE.</w:t>
      </w:r>
    </w:p>
    <w:p>
      <w:pPr>
        <w:pStyle w:val="Normal"/>
        <w:rPr/>
      </w:pPr>
      <w:r>
        <w:rPr/>
      </w:r>
    </w:p>
    <w:p>
      <w:pPr>
        <w:pStyle w:val="Normal"/>
        <w:rPr/>
      </w:pPr>
      <w:r>
        <w:rPr/>
        <w:t>Sura ya 72 (</w:t>
      </w:r>
      <w:r>
        <w:rPr>
          <w:rFonts w:eastAsia="Times New Roman"/>
          <w:lang w:val="en-AU" w:eastAsia="en-US"/>
        </w:rPr>
        <w:t>Jinn</w:t>
      </w:r>
      <w:r>
        <w:rPr/>
        <w:t xml:space="preserve"> na inafungamana na 70 na 71 n.k.)</w:t>
      </w:r>
    </w:p>
    <w:p>
      <w:pPr>
        <w:pStyle w:val="Normal"/>
        <w:rPr>
          <w:u w:val="single"/>
        </w:rPr>
      </w:pPr>
      <w:r>
        <w:rPr>
          <w:rFonts w:eastAsia="Times New Roman"/>
          <w:lang w:val="en-AU" w:eastAsia="en-US"/>
        </w:rPr>
        <w:t>Jinn</w:t>
      </w:r>
      <w:r>
        <w:rPr/>
        <w:t xml:space="preserve"> </w:t>
      </w:r>
      <w:hyperlink r:id="rId115">
        <w:r>
          <w:rPr>
            <w:rStyle w:val="InternetLink"/>
          </w:rPr>
          <w:t>Ufafanuzi juu ya Koran: Surah 72 (Na. Q072)</w:t>
        </w:r>
      </w:hyperlink>
    </w:p>
    <w:p>
      <w:pPr>
        <w:pStyle w:val="Normal"/>
        <w:rPr/>
      </w:pPr>
      <w:r>
        <w:rPr/>
        <w:t>Al-Jinn ina idadi ya matumizi na inaweza kurejelea Roho za asili za Jeshi la Mbinguni na kisha kurejelea mapepo katika uasi kwa Mungu na pia kwa wale walio chini ya ushawishi wao katika mataifa. Hivyo Waarabu waliwataja kuwa ni “wageni wajanja” kuhusiana na wale wanadamu wa Mataifa. Ni Surah ya baadaye ya Beccan inayohusishwa na kurudi kwa Mtume kutoka kwa utume wake ulioshindwa kwa Ta'if.</w:t>
      </w:r>
    </w:p>
    <w:p>
      <w:pPr>
        <w:pStyle w:val="Normal"/>
        <w:rPr/>
      </w:pPr>
      <w:r>
        <w:rPr/>
      </w:r>
    </w:p>
    <w:p>
      <w:pPr>
        <w:pStyle w:val="Normal"/>
        <w:rPr/>
      </w:pPr>
      <w:r>
        <w:rPr/>
        <w:t>Marejeleo ya mataifa yaliyo chini ya Majini ni yale yaliyo chini ya watawala walioteuliwa na Eloah katika Kumbukumbu la Torati 32, na ambapo taifa la Israeli liliwekwa chini ya Kristo kama mtawala wa wakati ujao wa ulimwengu kama tunavyoona katika mstari wa 8 na pia (Asubuhi). ) Nyota ambayo ingetoka kwa Yakobo katika Hesabu 24:17. Hii inajulikana kama Surah Al-Tarikh (au Tariq) "Nyota ya Asubuhi" (Surah 86) hapa chini, inayohusika na kifo cha Kristo. Maandishi ya Kimasora (MT) ya 32:8 yalibadilishwa ili kusomeka wana wa Israeli badala ya wana wa Mungu kama tunavyojua kutoka katika maandiko ya LXX na DSS na ambayo yamesahihishwa na timu ya tafsiri ya RSV.</w:t>
      </w:r>
    </w:p>
    <w:p>
      <w:pPr>
        <w:pStyle w:val="Normal"/>
        <w:rPr/>
      </w:pPr>
      <w:r>
        <w:rPr/>
      </w:r>
    </w:p>
    <w:p>
      <w:pPr>
        <w:pStyle w:val="Normal"/>
        <w:rPr/>
      </w:pPr>
      <w:r>
        <w:rPr/>
        <w:t xml:space="preserve">Mtazamo wa kimapokeo ulikuwa kwamba mataifa yalikuwa 72, yenye msingi wa kiti cha enzi cha mbinguni, na jeshi la wanadamu lilipangwa katika idadi hiyo. Kwa hiyo pia Musa, chini ya maelekezo kutoka kwa Yahova wa Israeli tunayemjua kuwa ndiye Kristo, aliwapanga wazee wa Israeli katika Baraza la Sanhedrin pale Sinai, linalojulikana kama Sabini lakini kila mara walipangwa kama 72. Kwa namna hiyo hiyo kanisa liliwekwa rasmi kama Sabini katika Luka 10:1 na 17 (cf. </w:t>
      </w:r>
      <w:r>
        <w:rPr>
          <w:u w:val="single"/>
        </w:rPr>
        <w:t>Hatima ya Mitume Kumi na Wawili (Na. 122B)</w:t>
      </w:r>
      <w:r>
        <w:rPr/>
        <w:t>) lakini kila mara iliandikwa kama Hebdomekonta (Duo) katika Kiyunani cha Koine, ambacho kilikuwa Sabini (Mbili) kama uongozi wa kanisa. kutoka zaidi ya miaka elfu mbili ya Yubile Arobaini jangwani. Mitume na manabii na wazee wa imani wakawa 144,000 na Umati Mkuu wa Ufufuo wa Kwanza.</w:t>
      </w:r>
    </w:p>
    <w:p>
      <w:pPr>
        <w:pStyle w:val="Normal"/>
        <w:rPr/>
      </w:pPr>
      <w:r>
        <w:rPr/>
      </w:r>
    </w:p>
    <w:p>
      <w:pPr>
        <w:pStyle w:val="Normal"/>
        <w:rPr/>
      </w:pPr>
      <w:r>
        <w:rPr/>
        <w:t>Sura hii juu ya Majini imewekwa kwa mpangilio wake na imehesabiwa kuwa 72 katika Korani kulingana na umuhimu wa idadi ya mataifa na kuwekwa kwao chini ya Mashetani au Majini wa mungu wa dunia hii, ambaye ni Shetani (kwa wakati huo).) (2Kor. 4:4). Ni sehemu ya muhuri wa wateule na kanisa la Becca.</w:t>
      </w:r>
    </w:p>
    <w:p>
      <w:pPr>
        <w:pStyle w:val="Normal"/>
        <w:rPr/>
      </w:pPr>
      <w:r>
        <w:rPr/>
      </w:r>
    </w:p>
    <w:p>
      <w:pPr>
        <w:pStyle w:val="Normal"/>
        <w:rPr/>
      </w:pPr>
      <w:r>
        <w:rPr/>
        <w:t>Surahs 006, 010 (+3 vv. AH), 011(-v. 114), 012, 013, 014, 016 (-v. 110 + 2AH), 022 (nyingi ni za Kipindi cha Marehemu cha Beccan lakini mst. 11- 13. 25-30, 39-41 na 58-60 waliripotiwa kutoka Madina).</w:t>
      </w:r>
    </w:p>
    <w:p>
      <w:pPr>
        <w:pStyle w:val="Normal"/>
        <w:rPr/>
      </w:pPr>
      <w:r>
        <w:rPr/>
      </w:r>
    </w:p>
    <w:p>
      <w:pPr>
        <w:pStyle w:val="Normal"/>
        <w:rPr>
          <w:u w:val="single"/>
        </w:rPr>
      </w:pPr>
      <w:r>
        <w:rPr/>
        <w:t xml:space="preserve">006 Mifugo </w:t>
      </w:r>
      <w:hyperlink r:id="rId116">
        <w:r>
          <w:rPr>
            <w:rStyle w:val="InternetLink"/>
          </w:rPr>
          <w:t>Maoni kuhusu Korani: Surah 6 (Na. Q006)</w:t>
        </w:r>
      </w:hyperlink>
    </w:p>
    <w:p>
      <w:pPr>
        <w:pStyle w:val="Normal"/>
        <w:rPr/>
      </w:pPr>
      <w:r>
        <w:rPr/>
        <w:t>Sura ya 6 imepata jina lake "Mifugo" au "Ng'ombe" kutoka kwa neno katika mstari wa 137 unaorudiwa katika veses 139, 140 ambapo ng'ombe wametajwa kuhusiana na vitendo vya ushirikina, kama tulivyoona kutoka S.5 na aina nne za ng'ombe zinazotumiwa na Waarabu wapagani. Msukumo mkuu katika maandiko hayo unahusu mauaji ya watoto wa watu wakiwa kwenye matumbo ya wanawake na kulaani uavyaji mimba na kafara ya watoto ambayo ilikuwa ni desturi ya kawaida huko Becca na Mashariki ya Kati katika kipindi cha milenia kabla na baada ya hapo. Kristo na karibu sana kumaliza maisha ya Nabii kama tunavyoona hapa. Neno “mifugo” kwa kweli hurejelea kondoo na mbuzi na linaonyesha upanuzi wa umoja wa Mungu kwa wokovu wa wanadamu kama kondoo wa Ufufuo.</w:t>
      </w:r>
    </w:p>
    <w:p>
      <w:pPr>
        <w:pStyle w:val="Normal"/>
        <w:rPr/>
      </w:pPr>
      <w:r>
        <w:rPr/>
      </w:r>
    </w:p>
    <w:p>
      <w:pPr>
        <w:pStyle w:val="Normal"/>
        <w:rPr/>
      </w:pPr>
      <w:r>
        <w:rPr/>
        <w:t>Ukubwa wa uongofu huo uliona kwamba wapagani waliushinda Uislamu na kuupotosha kwa matendo yao, kama walivyofanya katika Ukristo. Hata hivyo, usafi wa ujumbe huo unaweza kubakizwa kwa kuzingatia sana Maandiko ambayo kwayo Qur’ani imejengwa.</w:t>
      </w:r>
    </w:p>
    <w:p>
      <w:pPr>
        <w:pStyle w:val="Normal"/>
        <w:rPr/>
      </w:pPr>
      <w:r>
        <w:rPr/>
      </w:r>
    </w:p>
    <w:p>
      <w:pPr>
        <w:pStyle w:val="Normal"/>
        <w:rPr/>
      </w:pPr>
      <w:r>
        <w:rPr/>
        <w:t>Pickthall anashikilia kuwa isipokuwa Aya tisa, ambazo baadhi ya viongozi, kama Ibn Salamah, wanazihusisha na zama za Madina, Sura hii yote ni ya mwaka wa kabla ya Hijrah. Ibn Abbas anadai kwamba iliteremshwa kwa idhini ya ziara moja.</w:t>
      </w:r>
    </w:p>
    <w:p>
      <w:pPr>
        <w:pStyle w:val="Normal"/>
        <w:rPr/>
      </w:pPr>
      <w:r>
        <w:rPr/>
      </w:r>
    </w:p>
    <w:p>
      <w:pPr>
        <w:pStyle w:val="Normal"/>
        <w:rPr/>
      </w:pPr>
      <w:r>
        <w:rPr/>
        <w:t xml:space="preserve">Inafuata Sura ya Tano kwa sababu inahusika na mfuatano wa ufunuo wa kimungu kuhusu nafasi ya Masihi katika imani na kisha mgao wa ukuhani chini ya Masihi kama kuhani mkuu katika Utumishi wa Mungu Mmoja wa Kweli na imani katika Utumishi Wake. </w:t>
      </w:r>
    </w:p>
    <w:p>
      <w:pPr>
        <w:pStyle w:val="Normal"/>
        <w:rPr/>
      </w:pPr>
      <w:r>
        <w:rPr/>
      </w:r>
    </w:p>
    <w:p>
      <w:pPr>
        <w:pStyle w:val="Normal"/>
        <w:rPr/>
      </w:pPr>
      <w:r>
        <w:rPr/>
        <w:t>Sura inahusika na Umoja wa Mwenyezi Mungu. Kuna Mungu Mmoja tu wa Kweli Eloah naye alimtuma Yesu Kristo (Yn. 17:3). Eloah aliumba mbingu na nchi (Ayubu 38:4-7) na kisha akamtuma Kristo kwa tafrija katika Mwanzo 1 wakati dunia ilifanyika Tohu na Bohu kwa maana Yeye hakuiumba hivyo, kama tunavyoambiwa katika Isaya 45:18 .</w:t>
      </w:r>
    </w:p>
    <w:p>
      <w:pPr>
        <w:pStyle w:val="Normal"/>
        <w:rPr/>
      </w:pPr>
      <w:r>
        <w:rPr/>
      </w:r>
    </w:p>
    <w:p>
      <w:pPr>
        <w:pStyle w:val="Normal"/>
        <w:rPr/>
      </w:pPr>
      <w:r>
        <w:rPr/>
        <w:t>Surah inachukuliwa kuwa Surah ya marehemu ya Beccan. Wengine wanashikilia kwamba maelezo ya ushindi fulani yalisikika katika mazingira ya mapambano ya miaka 13 ambayo yalimwona Mtume na mwili pale Becca kulazimishwa kuikimbia Becca na kutafuta msaada mikononi mwa wageni pale Madina, kuwa ni jambo la ajabu sana. Wengi hawaonekani kuelewa hali ya kiroho na umoja wa msingi wa imani.</w:t>
      </w:r>
    </w:p>
    <w:p>
      <w:pPr>
        <w:pStyle w:val="Normal"/>
        <w:rPr/>
      </w:pPr>
      <w:r>
        <w:rPr/>
      </w:r>
    </w:p>
    <w:p>
      <w:pPr>
        <w:pStyle w:val="Normal"/>
        <w:rPr/>
      </w:pPr>
      <w:r>
        <w:rPr/>
        <w:t>Sura hii ni karipio kwa watu wa Beka na nusu ya Waarabu waongofu na ni onyo la yatakayokuja. Ingawa walijifanya baadaye, bado watakabiliana na Sheria ya Mungu chini ya Mashahidi na ghadhabu ya Masihi na Mabaraza ya Kanisa la Mungu yajayo.</w:t>
      </w:r>
    </w:p>
    <w:p>
      <w:pPr>
        <w:pStyle w:val="Normal"/>
        <w:rPr/>
      </w:pPr>
      <w:r>
        <w:rPr/>
      </w:r>
    </w:p>
    <w:p>
      <w:pPr>
        <w:pStyle w:val="Normal"/>
        <w:rPr/>
      </w:pPr>
      <w:r>
        <w:rPr/>
        <w:t>Becca na Waarabu wapagani hawakuondoa kabisa ibada ya sanamu pale Becca, ambayo ilikuwa mikononi mwa Waarabu wa Ishmaeli wa Kiarabu. Wala waabudu wa Baali wa Israeli na mfumo wa Mama mungu mke wa Ista hawakuwahi kukomesha ibada yao ya sanamu katika nchi walizohamia ulimwenguni pote.</w:t>
      </w:r>
    </w:p>
    <w:p>
      <w:pPr>
        <w:pStyle w:val="Normal"/>
        <w:rPr/>
      </w:pPr>
      <w:r>
        <w:rPr/>
      </w:r>
    </w:p>
    <w:p>
      <w:pPr>
        <w:pStyle w:val="Normal"/>
        <w:rPr/>
      </w:pPr>
      <w:r>
        <w:rPr/>
        <w:t xml:space="preserve">Mungu Hubal alionekana maarufu sana huko </w:t>
      </w:r>
      <w:r>
        <w:rPr>
          <w:u w:val="single"/>
        </w:rPr>
        <w:t>Becca,</w:t>
      </w:r>
      <w:r>
        <w:rPr/>
        <w:t xml:space="preserve"> ambapo sanamu yake iliabudiwa kwenye eneo la Kaaba (au Kaabah). Kulingana na </w:t>
      </w:r>
      <w:r>
        <w:rPr>
          <w:u w:val="single"/>
        </w:rPr>
        <w:t>Karen Armstrong</w:t>
      </w:r>
      <w:r>
        <w:rPr/>
        <w:t>, patakatifu paliwekwa wakfu kwa Hubal, ambaye aliabudiwa kama sanamu kuu zaidi kati ya sanamu 360 zilizomo ndani ya Kaaba, ambayo pengine iliwakilisha siku za mwaka.[1] Rekodi ya Wikipedia.</w:t>
      </w:r>
    </w:p>
    <w:p>
      <w:pPr>
        <w:pStyle w:val="Normal"/>
        <w:rPr/>
      </w:pPr>
      <w:r>
        <w:rPr/>
      </w:r>
    </w:p>
    <w:p>
      <w:pPr>
        <w:pStyle w:val="Normal"/>
        <w:rPr>
          <w:u w:val="single"/>
        </w:rPr>
      </w:pPr>
      <w:r>
        <w:rPr/>
        <w:t xml:space="preserve">Inasemekana kwamba hekalu hilo lilikuwa na sanamu nyingi ndani yake. Hubali kama jina linahusishwa na ibada ya Baali. </w:t>
      </w:r>
      <w:r>
        <w:rPr>
          <w:u w:val="single"/>
        </w:rPr>
        <w:t>Philip K. Hitti</w:t>
      </w:r>
      <w:r>
        <w:rPr/>
        <w:t xml:space="preserve">, anayehusianisha jina Hubal na neno la Kiaramu la roho, adokeza kwamba ibada ya Hubali ililetwa Becca kutoka kaskazini mwa Arabia, labda kutoka </w:t>
      </w:r>
      <w:r>
        <w:rPr>
          <w:u w:val="single"/>
        </w:rPr>
        <w:t>Moabu</w:t>
      </w:r>
      <w:r>
        <w:rPr/>
        <w:t xml:space="preserve"> au </w:t>
      </w:r>
      <w:r>
        <w:rPr>
          <w:u w:val="single"/>
        </w:rPr>
        <w:t>Mesopotamia.</w:t>
      </w:r>
      <w:r>
        <w:rPr>
          <w:u w:val="single"/>
          <w:vertAlign w:val="superscript"/>
        </w:rPr>
        <w:t>[8]</w:t>
      </w:r>
      <w:r>
        <w:rPr>
          <w:vertAlign w:val="superscript"/>
        </w:rPr>
        <w:t xml:space="preserve"> </w:t>
      </w:r>
      <w:r>
        <w:rPr/>
        <w:t xml:space="preserve">Hubal inaweza kuwa mchanganyiko wa Hu, maana yake "roho" au "mungu", na mungu wa Moabu </w:t>
      </w:r>
      <w:r>
        <w:rPr>
          <w:u w:val="single"/>
        </w:rPr>
        <w:t>Baali</w:t>
      </w:r>
      <w:r>
        <w:rPr/>
        <w:t xml:space="preserve"> akimaanisha "bwana" au "bwana". Nje ya Uarabuni Kusini, jina la Hubal linaonekana mara moja tu, katika maandishi ya </w:t>
      </w:r>
      <w:r>
        <w:rPr>
          <w:u w:val="single"/>
        </w:rPr>
        <w:t xml:space="preserve">Nabataea; </w:t>
      </w:r>
      <w:r>
        <w:rPr>
          <w:u w:val="single"/>
          <w:vertAlign w:val="superscript"/>
        </w:rPr>
        <w:t>[9]</w:t>
      </w:r>
    </w:p>
    <w:p>
      <w:pPr>
        <w:pStyle w:val="Normal"/>
        <w:rPr/>
      </w:pPr>
      <w:r>
        <w:rPr/>
        <w:t xml:space="preserve">Kitabu cha </w:t>
      </w:r>
      <w:r>
        <w:rPr>
          <w:u w:val="single"/>
        </w:rPr>
        <w:t>Hisham Ibn Al-Kalbi</w:t>
      </w:r>
      <w:r>
        <w:rPr/>
        <w:t xml:space="preserve"> cha Idols kinaeleza sura hiyo kuwa na umbo la mwanadamu, ikiwa imevunjwa mkono wa kulia na badala yake mkono wa dhahabu.</w:t>
      </w:r>
      <w:r>
        <w:rPr>
          <w:vertAlign w:val="superscript"/>
        </w:rPr>
        <w:t>[2]</w:t>
      </w:r>
      <w:r>
        <w:rPr/>
        <w:t xml:space="preserve"> Kulingana na Ibn Al-Kalbi, picha hiyo ilitengenezwa kwa </w:t>
      </w:r>
      <w:r>
        <w:rPr>
          <w:u w:val="single"/>
        </w:rPr>
        <w:t>agate</w:t>
      </w:r>
      <w:r>
        <w:rPr/>
        <w:t xml:space="preserve"> nyekundu, ambapo </w:t>
      </w:r>
      <w:r>
        <w:rPr>
          <w:u w:val="single"/>
        </w:rPr>
        <w:t>Al-Azraqi,</w:t>
      </w:r>
      <w:r>
        <w:rPr/>
        <w:t xml:space="preserve"> mfafanuzi wa mapema wa Kiislamu, aliielezea kama "lulu ya </w:t>
      </w:r>
      <w:r>
        <w:rPr>
          <w:u w:val="single"/>
        </w:rPr>
        <w:t>konelia"</w:t>
      </w:r>
      <w:r>
        <w:rPr/>
        <w:t xml:space="preserve">. Al-Azraqi pia anasimulia kwamba "ilikuwa na kuba kwa ajili ya dhabihu" na kwamba sadaka ilikuwa na ngamia mia moja. Waandishi wote wawili wanazungumza juu ya mishale saba, iliyowekwa mbele ya sanamu, ambayo ilitupwa kwa </w:t>
      </w:r>
      <w:r>
        <w:rPr>
          <w:u w:val="single"/>
        </w:rPr>
        <w:t>uaguzi,</w:t>
      </w:r>
      <w:r>
        <w:rPr/>
        <w:t xml:space="preserve"> katika visa vya kifo, ubikira, na ndoa.</w:t>
      </w:r>
      <w:r>
        <w:rPr>
          <w:vertAlign w:val="superscript"/>
        </w:rPr>
        <w:t>[2]</w:t>
      </w:r>
    </w:p>
    <w:p>
      <w:pPr>
        <w:pStyle w:val="Normal"/>
        <w:rPr/>
      </w:pPr>
      <w:r>
        <w:rPr/>
      </w:r>
    </w:p>
    <w:p>
      <w:pPr>
        <w:pStyle w:val="Normal"/>
        <w:rPr/>
      </w:pPr>
      <w:r>
        <w:rPr/>
        <w:t>Uungu huo unaonekana kuwa ulianzia Iraq huko Hit na mchakato wa kutumia mishale kwa uaguzi, desturi iliyofuatwa na Waarabu wapagani, ilitumika katika milenia ya Pili na ya Kwanza KK.</w:t>
      </w:r>
    </w:p>
    <w:p>
      <w:pPr>
        <w:pStyle w:val="Normal"/>
        <w:rPr/>
      </w:pPr>
      <w:r>
        <w:rPr/>
      </w:r>
    </w:p>
    <w:p>
      <w:pPr>
        <w:pStyle w:val="Normal"/>
        <w:rPr>
          <w:u w:val="single"/>
        </w:rPr>
      </w:pPr>
      <w:r>
        <w:rPr/>
        <w:t xml:space="preserve">Ka'aba (au Kaabah) hadi leo inatumika kwa desturi ya kipagani ya mizunguko Saba ya patakatifu inayotumika kama mhimili wa mundi au kitovu cha mizunguko kulingana na taratibu za kimafumbo za wapagani wa Uarabuni wanaojifanya kama Uislamu (taz. kazi </w:t>
      </w:r>
      <w:r>
        <w:rPr>
          <w:u w:val="single"/>
        </w:rPr>
        <w:t>Cox W.E, Mysticism, CCG Publishing 2000).</w:t>
      </w:r>
    </w:p>
    <w:p>
      <w:pPr>
        <w:pStyle w:val="Normal"/>
        <w:rPr>
          <w:u w:val="single"/>
        </w:rPr>
      </w:pPr>
      <w:r>
        <w:rPr>
          <w:u w:val="single"/>
        </w:rPr>
      </w:r>
    </w:p>
    <w:p>
      <w:pPr>
        <w:pStyle w:val="Normal"/>
        <w:rPr/>
      </w:pPr>
      <w:r>
        <w:rPr/>
        <w:t>“</w:t>
      </w:r>
      <w:r>
        <w:rPr/>
        <w:t xml:space="preserve">Kwa mujibu wa Ibn Al-Kalbi, picha hiyo ilianzishwa kwanza na Khuzaymah bin-Mudrikah bin-al-Ya' bin-Mudar, lakini hadithi nyingine, iliyoandikwa na </w:t>
      </w:r>
      <w:r>
        <w:rPr>
          <w:u w:val="single"/>
        </w:rPr>
        <w:t>Ibn Ishaq,</w:t>
      </w:r>
      <w:r>
        <w:rPr/>
        <w:t xml:space="preserve"> inashikilia kwamba </w:t>
      </w:r>
      <w:r>
        <w:rPr>
          <w:u w:val="single"/>
        </w:rPr>
        <w:t>Amr ibn Luhayy,</w:t>
      </w:r>
      <w:r>
        <w:rPr/>
        <w:t xml:space="preserve"> kiongozi wa </w:t>
      </w:r>
      <w:r>
        <w:rPr>
          <w:u w:val="single"/>
        </w:rPr>
        <w:t>Khuza'.</w:t>
      </w:r>
      <w:r>
        <w:rPr/>
        <w:t xml:space="preserve"> kabila moja, liliweka sanamu ya Hubal ndani ya </w:t>
      </w:r>
      <w:r>
        <w:rPr>
          <w:u w:val="single"/>
        </w:rPr>
        <w:t>Al-Kaaba,</w:t>
      </w:r>
      <w:r>
        <w:rPr/>
        <w:t xml:space="preserve"> ambapo iliabudiwa kama mmoja wa miungu wakuu wa kabila hilo.</w:t>
      </w:r>
      <w:r>
        <w:rPr>
          <w:vertAlign w:val="superscript"/>
        </w:rPr>
        <w:t xml:space="preserve">[3] </w:t>
      </w:r>
      <w:r>
        <w:rPr/>
        <w:t>Tarehe ya Amr inabishaniwa, na tarehe za mwishoni mwa karne ya nne AD ilipendekeza, lakini kilicho na uhakika kabisa ni kwamba Maquraishi baadaye walikuja kuwa walinzi wa mahali patakatifu pa kale, na kuchukua nafasi ya Khuza'a. Mtume mwenyewe alikuwa miongoni mwa Maquraishi.” (cf. Wikipedia sanaa.)</w:t>
      </w:r>
    </w:p>
    <w:p>
      <w:pPr>
        <w:pStyle w:val="Normal"/>
        <w:rPr/>
      </w:pPr>
      <w:r>
        <w:rPr/>
      </w:r>
    </w:p>
    <w:p>
      <w:pPr>
        <w:pStyle w:val="Normal"/>
        <w:rPr/>
      </w:pPr>
      <w:r>
        <w:rPr/>
        <w:t>“</w:t>
      </w:r>
      <w:r>
        <w:rPr/>
        <w:t xml:space="preserve">Hadithi iliyorekodiwa na Ibn Al-Kalbi ina babu yake </w:t>
      </w:r>
      <w:r>
        <w:rPr>
          <w:u w:val="single"/>
        </w:rPr>
        <w:t>Muhammad</w:t>
      </w:r>
      <w:r>
        <w:rPr/>
        <w:t xml:space="preserve"> </w:t>
      </w:r>
      <w:r>
        <w:rPr>
          <w:u w:val="single"/>
        </w:rPr>
        <w:t>Abdul Mutallib</w:t>
      </w:r>
      <w:r>
        <w:rPr/>
        <w:t xml:space="preserve"> akiapa kutoa kafara mmoja wa watoto wake kumi. Alishauriana na mishale ya Hubal ili kujua ni mtoto gani anafaa kumchagua. Mishale ilielekeza kwa mwanawe </w:t>
      </w:r>
      <w:r>
        <w:rPr>
          <w:u w:val="single"/>
        </w:rPr>
        <w:t>Abd-Allah</w:t>
      </w:r>
      <w:r>
        <w:rPr/>
        <w:t xml:space="preserve">, baba mtarajiwa wa Muhammad. Hata hivyo, aliokolewa wakati ngamia 100 walipotolewa dhabihu badala yake. Kulingana na </w:t>
      </w:r>
      <w:r>
        <w:rPr>
          <w:u w:val="single"/>
        </w:rPr>
        <w:t>Tabari,</w:t>
      </w:r>
      <w:r>
        <w:rPr/>
        <w:t xml:space="preserve"> Abdul Mutallib baadaye pia alimleta mtoto mchanga Muhammad mwenyewe mbele ya sanamu.”</w:t>
      </w:r>
      <w:r>
        <w:rPr>
          <w:vertAlign w:val="superscript"/>
        </w:rPr>
        <w:t>[4]</w:t>
      </w:r>
    </w:p>
    <w:p>
      <w:pPr>
        <w:pStyle w:val="Normal"/>
        <w:rPr/>
      </w:pPr>
      <w:r>
        <w:rPr/>
      </w:r>
    </w:p>
    <w:p>
      <w:pPr>
        <w:pStyle w:val="Normal"/>
        <w:rPr/>
      </w:pPr>
      <w:r>
        <w:rPr/>
        <w:t xml:space="preserve">Baada ya kushindwa na majeshi ya Muhammad kwenye </w:t>
      </w:r>
      <w:r>
        <w:rPr>
          <w:u w:val="single"/>
        </w:rPr>
        <w:t>Vita vya Badr, Abu Sufyan ibn Harb,</w:t>
      </w:r>
      <w:r>
        <w:rPr/>
        <w:t xml:space="preserve"> kiongozi wa jeshi la Waquraishi, inasemekana alimuita Hubal ili kupata ushindi katika vita vyao vifuatavyo, akisema "Onyesha ubora wako, Hubal." ] Wakati Muhammad alipomteka </w:t>
      </w:r>
      <w:r>
        <w:rPr>
          <w:u w:val="single"/>
        </w:rPr>
        <w:t>Becca</w:t>
      </w:r>
      <w:r>
        <w:rPr/>
        <w:t xml:space="preserve"> mwaka wa 630, aliondoa na kuharibu sanamu ya Hubal, pamoja na picha nyingine 360 ​​kwenye Kaaba(h), na kuuweka wakfu muundo huo kwa Mwenyezi Mungu.</w:t>
      </w:r>
      <w:r>
        <w:rPr>
          <w:vertAlign w:val="superscript"/>
        </w:rPr>
        <w:t>[6]</w:t>
      </w:r>
    </w:p>
    <w:p>
      <w:pPr>
        <w:pStyle w:val="Normal"/>
        <w:rPr/>
      </w:pPr>
      <w:r>
        <w:rPr/>
      </w:r>
    </w:p>
    <w:p>
      <w:pPr>
        <w:pStyle w:val="Normal"/>
        <w:rPr/>
      </w:pPr>
      <w:r>
        <w:rPr/>
        <w:t>Huenda kukawa na msingi fulani wa ukweli katika hadithi kwamba Amr alisafiri huko Shamu na akarudisha kutoka huko ibada za miungu ya kike `</w:t>
      </w:r>
      <w:r>
        <w:rPr>
          <w:u w:val="single"/>
        </w:rPr>
        <w:t>Uzza'</w:t>
      </w:r>
      <w:r>
        <w:rPr/>
        <w:t xml:space="preserve"> na </w:t>
      </w:r>
      <w:r>
        <w:rPr>
          <w:u w:val="single"/>
        </w:rPr>
        <w:t>Manāt</w:t>
      </w:r>
      <w:r>
        <w:rPr/>
        <w:t>, na akaichanganya na ile ya Hubal, sanamu la Khuza'a.</w:t>
      </w:r>
      <w:r>
        <w:rPr>
          <w:vertAlign w:val="superscript"/>
        </w:rPr>
        <w:t xml:space="preserve">[7] </w:t>
      </w:r>
      <w:r>
        <w:rPr/>
        <w:t>Kulingana na Al-Azraqi, picha hiyo ililetwa Becca.</w:t>
      </w:r>
    </w:p>
    <w:p>
      <w:pPr>
        <w:pStyle w:val="Normal"/>
        <w:rPr/>
      </w:pPr>
      <w:r>
        <w:rPr/>
      </w:r>
    </w:p>
    <w:p>
      <w:pPr>
        <w:pStyle w:val="Normal"/>
        <w:rPr>
          <w:u w:val="single"/>
        </w:rPr>
      </w:pPr>
      <w:r>
        <w:rPr/>
        <w:t xml:space="preserve">Hakuna uhusiano wowote kati ya asili ya majina ya miungu hii ya kipagani na jina la Mwenyezi Mungu ambalo linatokana na Kiaramu cha Mashariki na Kikaldayo cha awali cha Kibiblia Elahh na Eloah wa Kiebrania ambapo Kiaramu cha Magharibi kilitoka (soma jarida la </w:t>
      </w:r>
      <w:hyperlink r:id="rId117">
        <w:r>
          <w:rPr>
            <w:rStyle w:val="InternetLink"/>
          </w:rPr>
          <w:t>Jina la Mungu katika Uislamu (Na. 054)</w:t>
        </w:r>
      </w:hyperlink>
      <w:r>
        <w:rPr>
          <w:u w:val="single"/>
        </w:rPr>
        <w:t>).</w:t>
      </w:r>
    </w:p>
    <w:p>
      <w:pPr>
        <w:pStyle w:val="Normal"/>
        <w:rPr>
          <w:u w:val="single"/>
        </w:rPr>
      </w:pPr>
      <w:r>
        <w:rPr>
          <w:u w:val="single"/>
        </w:rPr>
      </w:r>
    </w:p>
    <w:p>
      <w:pPr>
        <w:pStyle w:val="Normal"/>
        <w:rPr/>
      </w:pPr>
      <w:r>
        <w:rPr/>
        <w:t>Tunaona kutokana na kifungu kwamba Mungu Mmoja wa Kweli Eloah au Allah’ aliumba mbingu na dunia (rej. Ayubu 38:4-7) na jeshi la mbinguni la wana wa Mungu na Nyota za Asubuhi walikuwepo pale. Mwanzo 1:1 inaonyesha kwamba ni Mungu wa Pekee wa Kweli ambaye alikuwa muumbaji lakini kwamba dunia ikawa tohu na bohu au ukiwa na utupu (mstari 2). Mungu anasema kupitia Isaya kwamba Mungu hakuiumba ukiwa na ukiwa. Ikawa hivyo. Kisha elohim walitumwa duniani kuirekebisha na kuwaumba wanadamu wa Adamu.</w:t>
      </w:r>
    </w:p>
    <w:p>
      <w:pPr>
        <w:pStyle w:val="Normal"/>
        <w:rPr/>
      </w:pPr>
      <w:r>
        <w:rPr/>
      </w:r>
    </w:p>
    <w:p>
      <w:pPr>
        <w:pStyle w:val="Normal"/>
        <w:rPr>
          <w:u w:val="single"/>
        </w:rPr>
      </w:pPr>
      <w:r>
        <w:rPr/>
        <w:t xml:space="preserve">Eloah au Allah’ alikuwa peke yake na katika umoja na jina halikubali kuwa na wingi. Kisha Aliamua kuumba na Aliwaumba wana wa Mungu kama elohim na hivyo akawa Ha Elohim au Mungu kama kitovu cha wingi wa kitu kama familia ya Mungu (soma jarida la </w:t>
      </w:r>
      <w:hyperlink r:id="rId118">
        <w:r>
          <w:rPr>
            <w:rStyle w:val="InternetLink"/>
          </w:rPr>
          <w:t>Jinsi Mungu Alivyokuwa Familia (Na. 187)</w:t>
        </w:r>
      </w:hyperlink>
      <w:r>
        <w:rPr>
          <w:u w:val="single"/>
        </w:rPr>
        <w:t>).</w:t>
      </w:r>
    </w:p>
    <w:p>
      <w:pPr>
        <w:pStyle w:val="Normal"/>
        <w:rPr>
          <w:u w:val="single"/>
        </w:rPr>
      </w:pPr>
      <w:r>
        <w:rPr>
          <w:u w:val="single"/>
        </w:rPr>
      </w:r>
    </w:p>
    <w:p>
      <w:pPr>
        <w:pStyle w:val="Normal"/>
        <w:rPr/>
      </w:pPr>
      <w:r>
        <w:rPr/>
        <w:t>Alijitanua Mwenyewe na kwa njia ya Roho Mtakatifu akawa Elohim kama nguvu kuu kama Ha Elohim au The Elohim au Yahovih (SHD 3069) na elohim wote walichukua jina la Yahova walipofanyika Mitume kwa wanadamu baada ya kuumbwa kwao kama “Yeye husababisha kuwa” au Yahova (SHD 3068). Waliitwa Malak au "malaikat" ikimaanisha Wajumbe ambao walikuja kuwa Aggleos kwa Kigiriki na hivyo wakawa wanaitwa Malaika. Hili likawa nomino kama jina la Jeshi la Malaika. Wana wa Mungu kama elohim waliumbwa viumbe vya Eloah au Allah’ kama Mungu Mmoja wa Kweli ambaye peke yake alikuwa asiyeweza kufa (1Tim. 6:16).</w:t>
      </w:r>
    </w:p>
    <w:p>
      <w:pPr>
        <w:pStyle w:val="Normal"/>
        <w:rPr/>
      </w:pPr>
      <w:r>
        <w:rPr/>
      </w:r>
    </w:p>
    <w:p>
      <w:pPr>
        <w:pStyle w:val="Normal"/>
        <w:rPr/>
      </w:pPr>
      <w:r>
        <w:rPr/>
        <w:t>Kristo na Jibril waliumbwa wana wa Mungu kama vile Shetani au Ibilisi. Iblis alipinga uumbaji wa wanadamu kama kipengele cha pili cha Jeshi. Iblis, Azazeli au Shetani, aliingilia uumbaji na kumhukumu mwanadamu kifo na ufufuo kupitia kifo na ufufuo wa Kristo. Matendo haya yaliamuliwa tangu kabla ya kuwekwa misingi ya ulimwengu.</w:t>
      </w:r>
    </w:p>
    <w:p>
      <w:pPr>
        <w:pStyle w:val="Normal"/>
        <w:rPr/>
      </w:pPr>
      <w:r>
        <w:rPr/>
      </w:r>
    </w:p>
    <w:p>
      <w:pPr>
        <w:pStyle w:val="Normal"/>
        <w:rPr/>
      </w:pPr>
      <w:r>
        <w:rPr/>
        <w:t>Katika Sura hii tunaona mlolongo kutoka kuumbwa kwa ardhi hadi kuumbwa kwa wanadamu na nafasi ya Jeshi la Mbinguni na mahali pa Kristo na wana wa Adamu kama "Kondoo" au "Mifugo" ya uumbaji unaoanzia. Ufufuo wa Kwanza na "Mbuzi" wa ulimwengu unaohamia "Ufufuo wa Pili".</w:t>
      </w:r>
    </w:p>
    <w:p>
      <w:pPr>
        <w:pStyle w:val="Normal"/>
        <w:rPr/>
      </w:pPr>
      <w:r>
        <w:rPr/>
      </w:r>
    </w:p>
    <w:p>
      <w:pPr>
        <w:pStyle w:val="Normal"/>
        <w:rPr/>
      </w:pPr>
      <w:r>
        <w:rPr/>
        <w:t>Sura hizi zinasonga tangu mwanzo katika Sura 1 na 2 chini ya Masihi na Utakaso wa Wateule na Hekalu la Mungu. Inaendelea kupitia kwa Tambe Mwekundu au wa Adamu na kisha Ndama wa Dhahabu kupitia mchakato tulioona na Musa mbele ya Malaika wa Uwepo kule Sinai ambaye alikuwa Kristo (1Kor. 10:4). Kisha kifungu kinaenda kwenye mfuatano wa Ukuhani katika Sura ya 3 kutoka kwa Familia ya Imram na kisha hadi mahali pa kanisa kwenye Sura ya 4 katika familia. Sura ya 5 "Sikukuu" au "Kuenea kwa Meza" inahusu Sakramenti za kanisa kati ya wateule kwenye Meza ya Bwana na Pasaka na kifo cha Kristo. Katika Sura ya 6 tunaendelea na Umoja wa Mungu unaotutayarisha sisi sote kuwa elohim kama tunavyoonyeshwa katika Zaburi 82:6 na Zekaria 12:8 na Yohana 10:34-36. Sisi sote tunapaswa kuwa elohim au wingi wa wana wa Mungu, kama miungu au elahhin katika Wakaldayo, ambapo Kiarabu kinakuzwa, kupitia Kiaramu cha Mashariki. Sisi sote tumewezeshwa katika mchakato huu na Roho Mtakatifu. Katika mchakato huu sisi sote ni Kondoo wa Jeshi kama mwili wa Kristo na Sura zinaelezea mchakato huu kwa marejeleo yake ya msalaba kwa Maandiko.</w:t>
      </w:r>
    </w:p>
    <w:p>
      <w:pPr>
        <w:pStyle w:val="Normal"/>
        <w:rPr/>
      </w:pPr>
      <w:r>
        <w:rPr/>
      </w:r>
    </w:p>
    <w:p>
      <w:pPr>
        <w:pStyle w:val="Normal"/>
        <w:rPr/>
      </w:pPr>
      <w:r>
        <w:rPr/>
        <w:t>Sura ya 7: "Miinuko" kisha inaendelea na upinzani dhidi ya Mapenzi ya Mungu na Shetani na kisha kupitia mlolongo wa Uumbaji.</w:t>
      </w:r>
    </w:p>
    <w:p>
      <w:pPr>
        <w:pStyle w:val="Normal"/>
        <w:rPr/>
      </w:pPr>
      <w:r>
        <w:rPr/>
      </w:r>
    </w:p>
    <w:p>
      <w:pPr>
        <w:pStyle w:val="Normal"/>
        <w:rPr/>
      </w:pPr>
      <w:r>
        <w:rPr/>
        <w:t>Muhtasari wa mpango wa Wokovu pia unatengenezwa kupitia surah zinazofuata, kama vile "Vyeo" na "Wale Walioweka Vyeo".</w:t>
      </w:r>
    </w:p>
    <w:p>
      <w:pPr>
        <w:pStyle w:val="Normal"/>
        <w:rPr/>
      </w:pPr>
      <w:r>
        <w:rPr/>
      </w:r>
    </w:p>
    <w:p>
      <w:pPr>
        <w:pStyle w:val="Normal"/>
        <w:rPr/>
      </w:pPr>
      <w:r>
        <w:rPr/>
        <w:t>Hadithi ilikusudiwa kuharibu ufahamu huu na kutenganisha Maandiko kutoka kwa Qur’an. Iliundwa na Wayahudi na Waarabu wapagani kwa mashambulizi makubwa juu ya nyaraka za Pauline zikisaidiwa na Wayahudi wa baada ya Uhamisho na Talmud na Hillel. Inakaribia kuharibiwa kabisa kama mfumo.</w:t>
      </w:r>
    </w:p>
    <w:p>
      <w:pPr>
        <w:pStyle w:val="Normal"/>
        <w:rPr/>
      </w:pPr>
      <w:r>
        <w:rPr/>
      </w:r>
    </w:p>
    <w:p>
      <w:pPr>
        <w:pStyle w:val="Normal"/>
        <w:rPr/>
      </w:pPr>
      <w:r>
        <w:rPr/>
        <w:t>Kwa hiyo pia Wagnostiki na waabudu wa Baali na Jumapili ya Pasaka wamejitahidi kadiri wawezavyo kuharibu ufahamu wa Imani na Sheria ya Mungu na Ushuhuda. Yeyote anayesema kuwa wao ni Wakristo au Waislamu (ambayo yanapaswa kuwa maneno yanayobadilishana) na sheria inaondolewa na kwamba wakifa wanaenda mbinguni hawatakiwi kuamini. Wao si Waislamu wala Wakristo (taz. pia Justin Martyr, Dialogue with Trypho, LXXX).</w:t>
      </w:r>
    </w:p>
    <w:p>
      <w:pPr>
        <w:pStyle w:val="Normal"/>
        <w:rPr/>
      </w:pPr>
      <w:r>
        <w:rPr/>
      </w:r>
    </w:p>
    <w:p>
      <w:pPr>
        <w:pStyle w:val="Normal"/>
        <w:rPr>
          <w:u w:val="single"/>
        </w:rPr>
      </w:pPr>
      <w:r>
        <w:rPr/>
        <w:t xml:space="preserve">010 Yunis au </w:t>
      </w:r>
      <w:hyperlink r:id="rId119">
        <w:r>
          <w:rPr>
            <w:rStyle w:val="InternetLink"/>
          </w:rPr>
          <w:t>Ufafanuzi wa Yona kuhusu Koran: Surah 10 (Na. Q010)</w:t>
        </w:r>
      </w:hyperlink>
    </w:p>
    <w:p>
      <w:pPr>
        <w:pStyle w:val="Normal"/>
        <w:rPr/>
      </w:pPr>
      <w:r>
        <w:rPr/>
        <w:t>Sura ya 10 "Yunis" au "Yona" ni Surah ya marehemu ya Beccan iliyotolewa katika miaka minne iliyopita kabla ya Hijrah(yaani Post 618 hadi 622 CE). Imepata jina lake kutokana na kurejea kwa nabii Yona katika aya ya 98 inayorejelea toba na wokovu wa Ninawi: “Laiti wangelikuwako jumuiya ya watu walioangamizwa zamani walioamini na kunufaika kwa imani yao, kama vile watu wa Yona.”</w:t>
      </w:r>
    </w:p>
    <w:p>
      <w:pPr>
        <w:pStyle w:val="Normal"/>
        <w:rPr/>
      </w:pPr>
      <w:r>
        <w:rPr/>
      </w:r>
    </w:p>
    <w:p>
      <w:pPr>
        <w:pStyle w:val="Normal"/>
        <w:rPr>
          <w:u w:val="single"/>
        </w:rPr>
      </w:pPr>
      <w:r>
        <w:rPr/>
        <w:t xml:space="preserve">Rejea ya Yona si mstari wa kutupa. Masihi alituambia kwamba hakuna ishara itakayopewa kanisa isipokuwa ile ya nabii Yona. Ishara nzima inahusu onyo la Yona kwa Ninawi na toba yao na kisha onyo la Masihi kwa Yuda na kushindwa kwao kutubu, na uharibifu wao mwishoni mwa miaka 40 na uharibifu kamili wa Hekalu na Yerusalemu mnamo 70 CE na kufungwa kwa hekalu. Hekalu la Misri huko Heliopolis kufikia 71 CE kwa amri ya Vespasian. Kanisa lilianza kwa ubatizo wa Kristo na uteuzi wa Mitume mwaka wa 27 BK kwa utume wa Yohana Mbatizaji kwa safari ya siku moja na kisha miaka miwili kuhubiriwa kwa Masihi kutoka 28 hadi 30 CE, na kisha siku tatu na tatu. usiku wa Masihi katika Tumbo la Dunia kama Yona alipokuwa ndani ya tumbo la samaki mkubwa. Wote wawili walikufa na wote walifufuliwa. Ninawi ilipewa siku 40 na kutubu. Yuda ilipewa miaka 40 hadi 70 BK na haikutubu na ikaangamizwa. Mwisho wa Yubile 40 na muda utakamilika ifikapo 2027 (ona </w:t>
      </w:r>
      <w:hyperlink r:id="rId120">
        <w:r>
          <w:rPr>
            <w:rStyle w:val="InternetLink"/>
          </w:rPr>
          <w:t>Ishara ya Yona na Historia ya Kujengwa upya kwa Hekalu (Na. 013)</w:t>
        </w:r>
      </w:hyperlink>
      <w:r>
        <w:rPr>
          <w:u w:val="single"/>
        </w:rPr>
        <w:t>).</w:t>
      </w:r>
    </w:p>
    <w:p>
      <w:pPr>
        <w:pStyle w:val="Normal"/>
        <w:rPr>
          <w:u w:val="single"/>
        </w:rPr>
      </w:pPr>
      <w:r>
        <w:rPr>
          <w:u w:val="single"/>
        </w:rPr>
      </w:r>
    </w:p>
    <w:p>
      <w:pPr>
        <w:pStyle w:val="Normal"/>
        <w:rPr/>
      </w:pPr>
      <w:r>
        <w:rPr/>
        <w:t>Sura hii ni onyo kwa Waarabu juu ya ibada yao ya masanamu ya baadaye. Kukataliwa kwa manabii wengine na maandiko ya Biblia ilikuwa ni kuwagharimu mahali pao katika Ufufuo wa Kwanza. Tutaona katika Sura hii jinsi kuna wajumbe wa kutumwa ulimwenguni kote kutoka kwa Kristo na Mitume na zaidi ya Yubile 40 kutoka kwa kutawazwa kwake kwa Sabini huko Yudea mnamo 28-29 BK. Kwa njia hii kanisa lilituma manabii kila kona ya ulimwengu unaojulikana na kisha kwingineko. Vile vile aliwatahadharisha juu ya kuwatii manabii wa Mwenyezi Mungu ambao waliwapuuza na wakazua shirki ya kuabudu masanamu kwamba Muhammad (ambalo kwa hakika lilikuwa ni baraza la kanisa ambalo Mtume alikuwa mwenyekiti na kiongozi wake) ndiye Mtume (wa pekee) wa Mwenyezi Mungu kinyume na hayo. Sura hii.</w:t>
      </w:r>
    </w:p>
    <w:p>
      <w:pPr>
        <w:pStyle w:val="Normal"/>
        <w:rPr/>
      </w:pPr>
      <w:r>
        <w:rPr/>
      </w:r>
    </w:p>
    <w:p>
      <w:pPr>
        <w:pStyle w:val="Normal"/>
        <w:rPr/>
      </w:pPr>
      <w:r>
        <w:rPr/>
        <w:t>Mtume (s.a.w.w.) anaelekeza maoni kwa wale wanaopuuza maagizo ya Qur'an. Kisha anaendelea kuhutubia watu ambao hawajaongoka katika Uislamu ambao wanapuuza Amri za Mungu na Imani na Ushuhuda wa Masihi na kwa hakika kalenda sahihi ya Kanisa la Mwenyezi Mungu (rej. pia S9 hapo juu) kama inavyofanywa katika mfumo wa Hekalu na chini ya Masihi na Mitume. Ilikuwa ni unabii wa upotovu kamili wa Hadithi wa Uislamu na kalenda yake na Kalenda ya Kanisa ya baadaye ambayo ilikuja kutumia miingiliano ya Wababeli katika Hillel kutoka kwa Wayahudi walioingia katika Makanisa ya Mungu katika karne ya 20 na 21.</w:t>
      </w:r>
    </w:p>
    <w:p>
      <w:pPr>
        <w:pStyle w:val="Normal"/>
        <w:rPr/>
      </w:pPr>
      <w:r>
        <w:rPr/>
      </w:r>
    </w:p>
    <w:p>
      <w:pPr>
        <w:pStyle w:val="Normal"/>
        <w:rPr/>
      </w:pPr>
      <w:r>
        <w:rPr/>
        <w:t xml:space="preserve">Sura inachukua mwelekeo wa Mungu kutoka kwa Uumbaji katika imani na kuanzishwa kwa jua na mwezi kama mdhibiti wa </w:t>
      </w:r>
      <w:r>
        <w:rPr>
          <w:u w:val="single"/>
        </w:rPr>
        <w:t>Kalenda ya Mungu (Na. 156)</w:t>
      </w:r>
      <w:r>
        <w:rPr/>
        <w:t xml:space="preserve"> na madhumuni ya Masihi kama mpatanishi kati ya Mungu na mwanadamu kwa maelekezo ya wazi ya Mungu. Hakuna mtu mwingine anayeweza kuwa mpatanishi bila mwongozo wa wazi wa Mungu.</w:t>
      </w:r>
    </w:p>
    <w:p>
      <w:pPr>
        <w:pStyle w:val="Normal"/>
        <w:rPr/>
      </w:pPr>
      <w:r>
        <w:rPr/>
      </w:r>
    </w:p>
    <w:p>
      <w:pPr>
        <w:pStyle w:val="Normal"/>
        <w:rPr/>
      </w:pPr>
      <w:r>
        <w:rPr/>
        <w:t>Kisha Sura inaendelea kueleza lengo la wito. Aya hizi zinarejelea “Maandiko yenye Hekima.” Kwa maneno mengine Sura inarejelea Maandiko ya Biblia na Sheria za Mungu.</w:t>
      </w:r>
    </w:p>
    <w:p>
      <w:pPr>
        <w:pStyle w:val="Normal"/>
        <w:rPr/>
      </w:pPr>
      <w:r>
        <w:rPr/>
      </w:r>
    </w:p>
    <w:p>
      <w:pPr>
        <w:pStyle w:val="Normal"/>
        <w:rPr>
          <w:u w:val="single"/>
        </w:rPr>
      </w:pPr>
      <w:r>
        <w:rPr/>
        <w:t xml:space="preserve">Mtume (zamani Abu Qasim) alikuwa afisa aliyeidhinishwa aliyebatizwa wa Kanisa la Mwenyezi Mungu lililoanzishwa na Kristo na Mitume ambalo kanisa lilikuwa limeanzishwa mwanzoni mwa karne ya Kwanza kutoka 30 CE. Mtume alipewa zawadi ya unabii kama mjumbe kwa Uarabuni. Kabla ya hapo Mitume na wale 70 walikuwa wametumwa kote Parthia na India na Mashariki ikijumuisha Arabia na Mashariki ya Kati. Wapagani walikuwa wameipinga tangu wakati huo. Hata hivyo, tulikuwa tumetuma maofisa kote ulimwenguni kutoka miaka ya 70 na kisha baadaye karne nyingi kabla ya kanisa kukua na kuwa nguvu lilikuja kuwa Becca na Madina. Askofu Mkuu Meuses wa Abyssinia alikuwa ameanzisha kanisa nchini China kutoka India katika karne ya Nne. Hata hivyo, kufikia mwaka 1850 walikuwa wamekubali imani ya Kisabelliani na hivyo hawakustahili kutoka kwenye Ufufuo wa Kwanza hadi walipotubu, kama vile Uislamu wa Hadithi ulivyo na kama vile Wabinitarian/Waditheists na Watrinitariani waliokataliwa (soma majarida ya </w:t>
      </w:r>
      <w:r>
        <w:rPr>
          <w:u w:val="single"/>
        </w:rPr>
        <w:t xml:space="preserve">Hatima ya Mitume Kumi na Wawili (Na. 122B); </w:t>
      </w:r>
      <w:hyperlink r:id="rId121">
        <w:r>
          <w:rPr>
            <w:rStyle w:val="InternetLink"/>
          </w:rPr>
          <w:t>Mgawanyo wa Makanisa ya Washika Sabato (Na. 122)</w:t>
        </w:r>
      </w:hyperlink>
      <w:r>
        <w:rPr/>
        <w:t xml:space="preserve"> na </w:t>
      </w:r>
      <w:hyperlink r:id="rId122">
        <w:r>
          <w:rPr>
            <w:rStyle w:val="InternetLink"/>
          </w:rPr>
          <w:t>Wajibu wa Amri ya Nne katika Makanisa ya Kihistoria ya Mungu ya Washika Sabato (Na. 170)</w:t>
        </w:r>
      </w:hyperlink>
      <w:r>
        <w:rPr>
          <w:u w:val="single"/>
        </w:rPr>
        <w:t>).</w:t>
      </w:r>
    </w:p>
    <w:p>
      <w:pPr>
        <w:pStyle w:val="Normal"/>
        <w:rPr>
          <w:u w:val="single"/>
        </w:rPr>
      </w:pPr>
      <w:r>
        <w:rPr>
          <w:u w:val="single"/>
        </w:rPr>
      </w:r>
    </w:p>
    <w:p>
      <w:pPr>
        <w:pStyle w:val="Normal"/>
        <w:rPr>
          <w:u w:val="single"/>
        </w:rPr>
      </w:pPr>
      <w:hyperlink r:id="rId123">
        <w:r>
          <w:rPr>
            <w:rStyle w:val="InternetLink"/>
          </w:rPr>
          <w:t>Ufafanuzi wa Hud kuhusu Koran: Surah 11 (Na. Q011)</w:t>
        </w:r>
      </w:hyperlink>
    </w:p>
    <w:p>
      <w:pPr>
        <w:pStyle w:val="Normal"/>
        <w:rPr/>
      </w:pPr>
      <w:r>
        <w:rPr/>
        <w:t>Sura hii ya 11 "Hud" inachukua jina lake kutoka aya ya 50 ambayo inaanza hadithi ya Hud wa kabila la A'ad, mmoja wa manabii wa Arabia ambaye hatajwi katika Maandiko ama Agano la Kale au NT. Andiko hilo pia lina hadithi ya manabii wengine wawili wa Kiarabu; Saleh wa kabila la Thamud na Shuaib wa Midiani. Yethro wa Midiani ametajwa katika Agano la Kale lakini Shu’eyb hatajwi. Hata hivyo, Yethro akiwa baba-mkwe wa Musa ameorodheshwa bila shaka kuwa kuhani wa Mungu katika Midiani. Pickthall inasema Shu’eyb anahusishwa na Yethro na anasema kwamba yeye, Nuhu na Musa walitambulishwa na Ufunuo wa Kiungu. Hivyo Sura ya 11 inachukua nafasi ya hadithi na ukweli unathibitishwa kwa namna ya ziada ya Surah 10.</w:t>
      </w:r>
    </w:p>
    <w:p>
      <w:pPr>
        <w:pStyle w:val="Normal"/>
        <w:rPr/>
      </w:pPr>
      <w:r>
        <w:rPr/>
      </w:r>
    </w:p>
    <w:p>
      <w:pPr>
        <w:pStyle w:val="Normal"/>
        <w:rPr/>
      </w:pPr>
      <w:r>
        <w:rPr/>
        <w:t>Ikumbukwe kwamba Ayubu iliandikwa kabla ya Torati na watu waliotajwa katika Ayubu walitajwa katika maandiko ya Torati. Ayubu mwenyewe alikuwa mwanamume wa kabila la Isakari na lazima awe alitoka Misri kabla ya kuteswa kwa Waisraeli na kwenda kuishi Arabia na labda Midiani.</w:t>
      </w:r>
    </w:p>
    <w:p>
      <w:pPr>
        <w:pStyle w:val="Normal"/>
        <w:rPr/>
      </w:pPr>
      <w:r>
        <w:rPr/>
      </w:r>
    </w:p>
    <w:p>
      <w:pPr>
        <w:pStyle w:val="Normal"/>
        <w:rPr/>
      </w:pPr>
      <w:r>
        <w:rPr/>
        <w:t>Inachukuliwa kama Surah ya mwisho ya Beccan (yaani kabla ya 622) isipokuwa kwa aya ya 114f. iliyoteremshwa hapo Al-Madinah. Maandiko haya yanahusiana na manabii na maonyo kwamba mapepo na wanadamu kwa pamoja wanatolewa na kwamba wote wawili watapelekwa Sheol (kuzimu) yaani kaburini.</w:t>
      </w:r>
    </w:p>
    <w:p>
      <w:pPr>
        <w:pStyle w:val="Normal"/>
        <w:rPr/>
      </w:pPr>
      <w:r>
        <w:rPr/>
      </w:r>
    </w:p>
    <w:p>
      <w:pPr>
        <w:pStyle w:val="Normal"/>
        <w:rPr/>
      </w:pPr>
      <w:r>
        <w:rPr/>
        <w:t>Andiko linaonyesha mwisho wa matatizo ya Uislamu kwa mujibu wa mfumo wake wa kikafiri.</w:t>
      </w:r>
    </w:p>
    <w:p>
      <w:pPr>
        <w:pStyle w:val="Normal"/>
        <w:rPr/>
      </w:pPr>
      <w:r>
        <w:rPr/>
      </w:r>
    </w:p>
    <w:p>
      <w:pPr>
        <w:pStyle w:val="Normal"/>
        <w:rPr/>
      </w:pPr>
      <w:r>
        <w:rPr/>
        <w:t>Kama tunavyoelewa, Kanisa la Mwenyezi Mungu lilianzisha tawi la Uarabuni huko Uarabuni kupitia vikundi vilivyokuwa huko baada ya kuenea kwa kanisa hadi Shamu, na kutoka kaskazini hadi katika eneo ambalo sasa ni Irani na katika sehemu za Kaskazini za Milki ya Waparthi hadi Georgia na. Armenia na maeneo karibu na Bahari Nyeusi.</w:t>
      </w:r>
    </w:p>
    <w:p>
      <w:pPr>
        <w:pStyle w:val="Normal"/>
        <w:rPr/>
      </w:pPr>
      <w:r>
        <w:rPr/>
      </w:r>
    </w:p>
    <w:p>
      <w:pPr>
        <w:pStyle w:val="Normal"/>
        <w:rPr>
          <w:u w:val="single"/>
        </w:rPr>
      </w:pPr>
      <w:r>
        <w:rPr/>
        <w:t xml:space="preserve">Kama tulivyoeleza hapo awali mtu mmoja aitwaye Qasim ibn Abdullah (au Abd Allah) bin Abdul-Muttalib bin Hashim, wa kabila la Qureish la Ismaili wa Waarabu wa Kiarabu miongoni mwa Waarabu wa wana wa Ketura, alifundishwa imani na wake. familia ya mke na kufundishwa kusoma. Inafikiriwa kuwa mwanzoni alikuwa Mnestorian (Abu Qasim) lakini alibatizwa katika Kanisa la Mwenyezi Mungu wakati fulani baada ya 608 CE. Akawa mmoja wa Muhammad ambalo lilikuwa ni jina la Baraza la Kanisa la Mwenyezi Mungu huko Uarabuni. Kwa maneno mengine alifanywa kuwa mzee wa Kanisa la Mungu na kuteuliwa kwa baraza lake linaloongoza. Muundo na usuli wake na utambulisho wake vimejadiliwa katika majarida ya Utangulizi wa Ufafanuzi wa Kurani: Dibaji (QP), </w:t>
      </w:r>
      <w:hyperlink r:id="rId124">
        <w:r>
          <w:rPr>
            <w:rStyle w:val="InternetLink"/>
          </w:rPr>
          <w:t>Utangulizi wa Ufafanuzi wa Koran (Na. Q001)</w:t>
        </w:r>
      </w:hyperlink>
      <w:r>
        <w:rPr/>
        <w:t xml:space="preserve"> na jarida la </w:t>
      </w:r>
      <w:r>
        <w:rPr>
          <w:u w:val="single"/>
        </w:rPr>
        <w:t>Wazao wa Ibrahimu Sehemu ya III: Ishmaeli (Na. 212C).</w:t>
      </w:r>
    </w:p>
    <w:p>
      <w:pPr>
        <w:pStyle w:val="Normal"/>
        <w:rPr>
          <w:u w:val="single"/>
        </w:rPr>
      </w:pPr>
      <w:r>
        <w:rPr>
          <w:u w:val="single"/>
        </w:rPr>
      </w:r>
    </w:p>
    <w:p>
      <w:pPr>
        <w:pStyle w:val="Normal"/>
        <w:rPr/>
      </w:pPr>
      <w:r>
        <w:rPr/>
        <w:t>Kanisa lilidumu kwa vizazi vitatu tu kupitia kwa Makhalifa Wanne Waongofu na baada ya hapo likachukuliwa na Waarabu wapagani na mgawanyiko wa Shia ulilazimishwa na mauaji ya kinyama ya mjukuu wa Mtume Ali na Hussein. Maandishi ya Kanisa linalojulikana kama Muhammad yalikusanywa na kuunda kile kinachojulikana kama Qur'an au Koran. Yalikusudiwa kusomwa kama ufafanuzi juu ya imani katika Arabia na kulingana na Maandiko yaliyo mbele yao, Agano la Kale na Agano Jipya. Makanisa haya (ya Waunitariani wa Kisabato) yalirejelewa kuwa “Watu wa Kitabu” na yalitambuliwa katika Koran kama mamlaka kuu ya maana ya Maandiko na ya imani.</w:t>
      </w:r>
    </w:p>
    <w:p>
      <w:pPr>
        <w:pStyle w:val="Normal"/>
        <w:rPr/>
      </w:pPr>
      <w:r>
        <w:rPr/>
      </w:r>
    </w:p>
    <w:p>
      <w:pPr>
        <w:pStyle w:val="Normal"/>
        <w:rPr/>
      </w:pPr>
      <w:r>
        <w:rPr/>
        <w:t>Kisha Waarabu wapagani walianza kuandika mfululizo wa hati za uwongo ambazo zilikuja kuwa ufafanuzi unaoendelea juu ya Koran kwa njia ile ile kama vile Talmud ilivyoendelezwa kwenye Mishnah katika karne ya tatu na iliyofuata ili kuharibu matokeo ya Maandiko. Hii iliitwa Hadith, inayojulikana pia kama Sunna, na ikawa msingi wa Uislamu wa Sunni. Wayahudi wenyewe walikuwa wamesilimu makabila ya Kiarabu ambayo yalijaribu kuliangamiza kabisa kanisa la Uarabuni na mkuu wa kanisa, Muhammad, ambaye alikuwa nabii Qasim ibn Abdullah, alilazimika kuchukua silaha dhidi yao ili kuishi. Hii ilikuwa sehemu ya Enzi ya Pergamo.</w:t>
      </w:r>
    </w:p>
    <w:p>
      <w:pPr>
        <w:pStyle w:val="Normal"/>
        <w:rPr/>
      </w:pPr>
      <w:r>
        <w:rPr/>
      </w:r>
    </w:p>
    <w:p>
      <w:pPr>
        <w:pStyle w:val="Normal"/>
        <w:rPr/>
      </w:pPr>
      <w:r>
        <w:rPr/>
        <w:t>Mambo ya magharibi katika Mashariki ya Kati yalikuwa Anatolia na kupanuliwa hadi Milima ya Taurus. Walijulikana kama Wapaulicians na wao na Muhammad wa Uarabuni ilibidi wachukue silaha ili tu waendelee kuishi kwani walishambuliwa na Wabyzantine waliojiita Wakristo huko Constantinople na Waarabu Wapagani Mashariki huko Iraqi na Uarabuni. Hilo laonyeshwa katika maelezo katika Ufunuo sura ya 2 ambapo Mesiya, Kristo, anasemekana kuja juu yao kwa upanga wa kinywa chake kwa sababu walikuwa wamepotoshwa.</w:t>
      </w:r>
    </w:p>
    <w:p>
      <w:pPr>
        <w:pStyle w:val="Normal"/>
        <w:rPr/>
      </w:pPr>
      <w:r>
        <w:rPr/>
      </w:r>
    </w:p>
    <w:p>
      <w:pPr>
        <w:pStyle w:val="Normal"/>
        <w:rPr/>
      </w:pPr>
      <w:r>
        <w:rPr/>
        <w:t>Vita katika Uislamu vinatokana na kunyakuliwa kwa imani na Waarabu hawa wapagani, kwa kutumia Hadithi au Sunna, na walipingwa na kundi la Shia ambalo pia lilipoteza ufahamu wa imani kutokana na athari hizi kwa njia sawa na Wayahudi walikuwa na kama Wakristo walivyokuwa katika migawanyiko yao kutoka kwa Wautatu hadi Wanestoria.</w:t>
      </w:r>
    </w:p>
    <w:p>
      <w:pPr>
        <w:pStyle w:val="Normal"/>
        <w:rPr/>
      </w:pPr>
      <w:r>
        <w:rPr/>
      </w:r>
    </w:p>
    <w:p>
      <w:pPr>
        <w:pStyle w:val="Normal"/>
        <w:rPr/>
      </w:pPr>
      <w:r>
        <w:rPr/>
        <w:t xml:space="preserve">Kuenea kwa kasi kwa Uislamu pia kumeuweka wazi kwa athari potovu za Wahindi na Wachina na tutaona jinsi mafundisho ya asili yalivyoharibiwa na katika uchunguzi huo tutaangalia tena mafundisho ya Kanisa kama yalivyofafanuliwa katika Kurani. </w:t>
      </w:r>
    </w:p>
    <w:p>
      <w:pPr>
        <w:pStyle w:val="Normal"/>
        <w:rPr/>
      </w:pPr>
      <w:r>
        <w:rPr/>
      </w:r>
    </w:p>
    <w:p>
      <w:pPr>
        <w:pStyle w:val="Normal"/>
        <w:rPr/>
      </w:pPr>
      <w:r>
        <w:rPr/>
        <w:t>Ni kwa sababu hizi kwamba Uislamu wa Hadithi za Kisasa na Uislamu wa Shia hauwezi kudumu.</w:t>
      </w:r>
    </w:p>
    <w:p>
      <w:pPr>
        <w:pStyle w:val="Normal"/>
        <w:rPr/>
      </w:pPr>
      <w:r>
        <w:rPr/>
      </w:r>
    </w:p>
    <w:p>
      <w:pPr>
        <w:pStyle w:val="Normal"/>
        <w:rPr>
          <w:u w:val="single"/>
        </w:rPr>
      </w:pPr>
      <w:r>
        <w:rPr/>
        <w:t xml:space="preserve">Yusuf au Yusufu </w:t>
      </w:r>
      <w:hyperlink r:id="rId125">
        <w:r>
          <w:rPr>
            <w:rStyle w:val="InternetLink"/>
          </w:rPr>
          <w:t>Ufafanuzi juu ya Koran: Surah 12 (Na. Q012)</w:t>
        </w:r>
      </w:hyperlink>
    </w:p>
    <w:p>
      <w:pPr>
        <w:pStyle w:val="Normal"/>
        <w:rPr/>
      </w:pPr>
      <w:r>
        <w:rPr/>
        <w:t>Sura hii ndiyo mada pekee ya Surah katika Korani au Kurani inayozungumzia kisa cha Yusufu mwana wa Yakobo katika Biblia. Alikuwa baba wa Efraimu na Manase na alicheza sehemu muhimu sana katika maendeleo ya Misri mwanzoni mwa kukaa huko. Hadithi inafichua maelezo fulani katika Hadith za kihistoria au ufunuo wa jambo hilo kwa Mtume wa Arabia na ina umuhimu kwa makabila ya Yusufu katika siku za mwisho pia. Pia inahusika na Yakobo kama nabii na masuala ya ufunuo wa Mungu kwake na udhibiti wa ufunuo huo.</w:t>
      </w:r>
    </w:p>
    <w:p>
      <w:pPr>
        <w:pStyle w:val="Normal"/>
        <w:rPr/>
      </w:pPr>
      <w:r>
        <w:rPr/>
      </w:r>
    </w:p>
    <w:p>
      <w:pPr>
        <w:pStyle w:val="Normal"/>
        <w:rPr/>
      </w:pPr>
      <w:r>
        <w:rPr/>
        <w:t>Hadithi inasema Sura iliteremshwa huko Becca kwa waongofu wa kwanza wa Yathrib (Al Madinah) katika mwaka wa Pili kabla ya Hijrah. Noldeke anaonyesha, na Pickthall anarekodi, kwamba inaweza kuwa imefunuliwa muda mrefu kabla ya wakati huo lakini ilitolewa kwao wakati huo. Mara nyingi manabii hupewa habari lakini huzuiwa kutoa maelezo hadi baadaye sana, au kutoa maelezo tena inapohitajika. Ni hakika kwamba aliambiwa hadithi hiyo alipokuwa akifundishwa katika Maandiko.</w:t>
      </w:r>
    </w:p>
    <w:p>
      <w:pPr>
        <w:pStyle w:val="Normal"/>
        <w:rPr/>
      </w:pPr>
      <w:r>
        <w:rPr/>
      </w:r>
    </w:p>
    <w:p>
      <w:pPr>
        <w:pStyle w:val="Normal"/>
        <w:rPr/>
      </w:pPr>
      <w:r>
        <w:rPr/>
        <w:t>Katika tukio hili Yakobo hakukubaliwa na hadithi za wana wengine za kifo cha Yusufu, lakini Mungu alizuia eneo lake na hali kutoka kwa Yakobo, baba yake. Hakuna shaka kutoka katika maandiko ya Biblia kwamba Yakobo alikuwa nabii na alikuwa na ufahamu mkubwa wa muundo wa Jeshi na mahali pa Elohim au Malaika wa Uwepo kama kuwajibika kwa Israeli na wana wa Ibrahimu na kwamba alielewa. hatima si tu ya wana wa Yusufu bali pia umuhimu wao muhimu kwa mataifa na wito wa mataifa katika siku za mwisho anaposema kwamba Efraimu watakuwa kundi la mataifa (taz. Mwa. 48:15-20). Kiumbe huyu wa Malaika wa Jeshi alifanyika Yesu au Isa Kristo au Masihi ambaye alikuwa nyota ambayo ingetoka kwa Yakobo na ambaye alikuwa kuhani mkuu wa Melkizedeki, ambaye nabii pia alimtumikia (Hes. 24:17).</w:t>
      </w:r>
    </w:p>
    <w:p>
      <w:pPr>
        <w:pStyle w:val="Normal"/>
        <w:rPr/>
      </w:pPr>
      <w:r>
        <w:rPr/>
      </w:r>
    </w:p>
    <w:p>
      <w:pPr>
        <w:pStyle w:val="Normal"/>
        <w:rPr/>
      </w:pPr>
      <w:r>
        <w:rPr/>
        <w:t>Tunaona kuwa Mtume wa Uarabuni ananukuu Maandiko na anaeleza kuwa yamefafanuliwa kwa Kiarabu hivyo yamebainishwa kwao.</w:t>
      </w:r>
    </w:p>
    <w:p>
      <w:pPr>
        <w:pStyle w:val="Normal"/>
        <w:rPr/>
      </w:pPr>
      <w:r>
        <w:rPr/>
      </w:r>
    </w:p>
    <w:p>
      <w:pPr>
        <w:pStyle w:val="Normal"/>
        <w:rPr>
          <w:u w:val="single"/>
        </w:rPr>
      </w:pPr>
      <w:r>
        <w:rPr/>
        <w:t xml:space="preserve">Ngurumo </w:t>
      </w:r>
      <w:hyperlink r:id="rId126">
        <w:r>
          <w:rPr>
            <w:rStyle w:val="InternetLink"/>
          </w:rPr>
          <w:t>Ufafanuzi juu ya Korani: Surah 13 (Na. Q013)</w:t>
        </w:r>
      </w:hyperlink>
    </w:p>
    <w:p>
      <w:pPr>
        <w:pStyle w:val="Normal"/>
        <w:rPr/>
      </w:pPr>
      <w:r>
        <w:rPr/>
        <w:t>Surah 13 Ar Ra’d inachukua jina lake kutoka mstari wa 13. Maandiko katika 12 na 13 yanaimba sifa za Masihi katika uumbaji. Maandishi ya Sura yanahusu Mwongozo wa Kimungu na uhusiano wa matokeo yanayotokana na uvunjaji wa Sheria za Mungu. Hakuna upendeleo wa watu mbele ya Mungu kuhusiana na Sheria zake na adhabu inayotokana na uvunjaji wao. Thawabu na adhabu ni matokeo ya moja kwa moja ya kutii au kukataa Sheria za Mungu. Hata hivyo, Shetani chini ya utawala wake alivunja uhusiano wa Sheria za Mungu na mvua inanyeshea wenye haki na wasio haki. Muungano huo utarejeshwa katika siku za usoni.</w:t>
      </w:r>
    </w:p>
    <w:p>
      <w:pPr>
        <w:pStyle w:val="Normal"/>
        <w:rPr>
          <w:u w:val="single"/>
        </w:rPr>
      </w:pPr>
      <w:r>
        <w:rPr>
          <w:u w:val="single"/>
        </w:rPr>
      </w:r>
    </w:p>
    <w:p>
      <w:pPr>
        <w:pStyle w:val="Normal"/>
        <w:rPr/>
      </w:pPr>
      <w:r>
        <w:rPr/>
        <w:t>Kama matokeo ya kukataliwa kwa Hadithi kwa Maandiko kifungu hiki kinapaswa kufafanuliwa kama kinatumika kwa sheria ya asili kana kwamba haiakisi Asili ya Mungu, ambayo inajiakisi yenyewe katika Sheria za Mungu zinazotoka kwa Asili yake.</w:t>
      </w:r>
    </w:p>
    <w:p>
      <w:pPr>
        <w:pStyle w:val="Normal"/>
        <w:rPr/>
      </w:pPr>
      <w:r>
        <w:rPr/>
      </w:r>
    </w:p>
    <w:p>
      <w:pPr>
        <w:pStyle w:val="Normal"/>
        <w:rPr/>
      </w:pPr>
      <w:r>
        <w:rPr/>
        <w:t>Mamlaka zimegawanyika iwapo ni Surah ya Beccan yenye aya mbili zilizotolewa Al-Madinah au Surah ya Madina kabisa yenye aya mbili zilizotolewa Becca. Pickthall ana maoni kwamba mgawanyiko huo wa maoni unapendelea asili ya Beccan kwani anachukulia kuwa hakuwezi kuwa na mgawanyiko huo wa maoni kuhusu asili kamili ya Madina kutokana na idadi kubwa ya mashahidi. Anashikilia kuwa ni Surah ya marehemu ya Beccan kwa sehemu kubwa.</w:t>
      </w:r>
    </w:p>
    <w:p>
      <w:pPr>
        <w:pStyle w:val="Normal"/>
        <w:rPr/>
      </w:pPr>
      <w:r>
        <w:rPr/>
      </w:r>
    </w:p>
    <w:p>
      <w:pPr>
        <w:pStyle w:val="Normal"/>
        <w:rPr/>
      </w:pPr>
      <w:r>
        <w:rPr/>
        <w:t>Ukweli ni kwamba msimamo juu ya sheria ulikuwa mtazamo wa kawaida wa Makanisa ya Mungu na walikumbushwa juu yake daima. Ilikuwa ni kwa Hadith tu ambapo sheria ilidhoofishwa, kama vile sheria ilivyohujumiwa na Waamini Utatu na Waamini Wawili/Waditheists, ambayo Koran inalaani kwa utaratibu.</w:t>
      </w:r>
    </w:p>
    <w:p>
      <w:pPr>
        <w:pStyle w:val="Normal"/>
        <w:rPr/>
      </w:pPr>
      <w:r>
        <w:rPr/>
      </w:r>
    </w:p>
    <w:p>
      <w:pPr>
        <w:pStyle w:val="Normal"/>
        <w:rPr/>
      </w:pPr>
      <w:r>
        <w:rPr/>
        <w:t xml:space="preserve">Si kwa bahati kwamba nafasi katika Kurani katika Sura ya 13 inaakisi mfumo wa Uasi dhidi ya Sheria za Mungu ambao ulikuwa, na ulipaswa kuwa kipengele cha watu wa Kiarabu, na ulimwengu kwa ujumla (taz. jarida la </w:t>
      </w:r>
      <w:hyperlink r:id="rId127">
        <w:r>
          <w:rPr>
            <w:rStyle w:val="InternetLink"/>
          </w:rPr>
          <w:t>Ishara ya Nambari No. 007)</w:t>
        </w:r>
      </w:hyperlink>
      <w:r>
        <w:rPr/>
        <w:t>). Sura kumi na mbili zilizotangulia zinahusu uumbaji, nafasi ya Masihi na wateule, na manabii wanaofanya kazi kama wajumbe kwa wanadamu katika uasi na kukataa kwa wanadamu kufuata Sheria za Mungu.</w:t>
      </w:r>
    </w:p>
    <w:p>
      <w:pPr>
        <w:pStyle w:val="Normal"/>
        <w:rPr/>
      </w:pPr>
      <w:r>
        <w:rPr/>
      </w:r>
    </w:p>
    <w:p>
      <w:pPr>
        <w:pStyle w:val="Normal"/>
        <w:rPr>
          <w:u w:val="single"/>
        </w:rPr>
      </w:pPr>
      <w:r>
        <w:rPr/>
        <w:t xml:space="preserve">Ibrahim au Ibrahimu </w:t>
      </w:r>
      <w:hyperlink r:id="rId128">
        <w:r>
          <w:rPr>
            <w:rStyle w:val="InternetLink"/>
          </w:rPr>
          <w:t>Ufafanuzi juu ya Koran: Surah 14 (Na. Q014)</w:t>
        </w:r>
      </w:hyperlink>
    </w:p>
    <w:p>
      <w:pPr>
        <w:pStyle w:val="Normal"/>
        <w:rPr/>
      </w:pPr>
      <w:r>
        <w:rPr/>
        <w:t>Sura ya 14 imepata jina lake (Ibrihim) kutokana na maombi ya Ibrahimu katika aya za 35-41. Ilielezwa kuwa ilitamkwa tangu wakati alipokuwa akimsimamisha mwanawe Ismaili katika bonde la Beka, badala ya Makka, ambayo ilionekana kuwa haiwezi kulima. Pickthall anamchukulia Ishmaeli kuwa babu wa Waarabu lakini hakuwa hivyo. Alikuwa babu wa Waarabu wa Kiarabu, na wana wa Ketura walikuwa mababu wa Waarabu.</w:t>
      </w:r>
    </w:p>
    <w:p>
      <w:pPr>
        <w:pStyle w:val="Normal"/>
        <w:rPr/>
      </w:pPr>
      <w:r>
        <w:rPr/>
      </w:r>
    </w:p>
    <w:p>
      <w:pPr>
        <w:pStyle w:val="Normal"/>
        <w:rPr/>
      </w:pPr>
      <w:r>
        <w:rPr/>
        <w:t>Ni sawa na Sura zingine za Beccan na mada ya aya ya 46 kuwa njama ya waabudu masanamu, inaonyesha labda ilikuwa moja ya Surah za mwisho za Beccan kabla ya Hijrah. Aya za 28-30 zinazingatiwa kuwa ni nyongeza za baadae kutoka Al-Madinah.</w:t>
      </w:r>
    </w:p>
    <w:p>
      <w:pPr>
        <w:pStyle w:val="Normal"/>
        <w:rPr/>
      </w:pPr>
      <w:r>
        <w:rPr/>
      </w:r>
    </w:p>
    <w:p>
      <w:pPr>
        <w:pStyle w:val="Normal"/>
        <w:rPr/>
      </w:pPr>
      <w:r>
        <w:rPr/>
        <w:t>Kwa mara nyingine tena imeorodheshwa kama Maandiko Matakatifu lakini kama ufunuo kwa Mtume.</w:t>
      </w:r>
    </w:p>
    <w:p>
      <w:pPr>
        <w:pStyle w:val="Normal"/>
        <w:rPr/>
      </w:pPr>
      <w:r>
        <w:rPr/>
      </w:r>
    </w:p>
    <w:p>
      <w:pPr>
        <w:pStyle w:val="Normal"/>
        <w:rPr>
          <w:u w:val="single"/>
        </w:rPr>
      </w:pPr>
      <w:r>
        <w:rPr/>
        <w:t xml:space="preserve">Nyuki </w:t>
      </w:r>
      <w:hyperlink r:id="rId129">
        <w:r>
          <w:rPr>
            <w:rStyle w:val="InternetLink"/>
          </w:rPr>
          <w:t>Ufafanuzi juu ya Koran: Surah 16 (Na. Q016)</w:t>
        </w:r>
      </w:hyperlink>
    </w:p>
    <w:p>
      <w:pPr>
        <w:pStyle w:val="Normal"/>
        <w:rPr/>
      </w:pPr>
      <w:r>
        <w:rPr/>
        <w:t>Surah An-Nahl "Nyuki" imepata jina lake kutoka kwa aya ya 68ff. akimaanisha Nyuki na shughuli zake na mazao yake. Mlolongo huo unahusu utoaji wa Mungu katika uumbaji na utoaji wa mazao yote, ikiwa ni pamoja na vinywaji vikali kama vile divai na mead katika uumbaji. Uwongofu wake ni muhimu kwa wanadamu katika kuusimamia uumbaji na kuukataa ni upuuzi sawa na kukataa chakula na vinywaji.</w:t>
      </w:r>
    </w:p>
    <w:p>
      <w:pPr>
        <w:pStyle w:val="Normal"/>
        <w:rPr/>
      </w:pPr>
      <w:r>
        <w:rPr/>
      </w:r>
    </w:p>
    <w:p>
      <w:pPr>
        <w:pStyle w:val="Normal"/>
        <w:rPr/>
      </w:pPr>
      <w:r>
        <w:rPr/>
        <w:t>Sura inahusishwa na kundi la mwisho la Beccan lakini baadhi ya mamlaka zinahusisha aya ya 1-40 na Becca na aya za baadaye kuwa kutoka Al-Madinah. Aya pekee yenye asili ya dhahiri ya Madina ni Aya ya 110. Hapa Waislamu walirekodiwa kuwa walipigana.</w:t>
      </w:r>
    </w:p>
    <w:p>
      <w:pPr>
        <w:pStyle w:val="Normal"/>
        <w:rPr/>
      </w:pPr>
      <w:r>
        <w:rPr/>
      </w:r>
    </w:p>
    <w:p>
      <w:pPr>
        <w:pStyle w:val="Normal"/>
        <w:rPr>
          <w:u w:val="single"/>
        </w:rPr>
      </w:pPr>
      <w:r>
        <w:rPr/>
        <w:t xml:space="preserve">Katika kipindi cha Beccan Waislamu walizuiwa kupigana. Wengi wa kipindi cha Beccan walilazimika kukimbia na kukimbilia Abyssinia (sawa na Pickthall). Kulikuwa na kanisa lenye nguvu la Kisabato pale tangu karne ya Nne chini ya Askofu Mkuu Meuses (soma jarida la Ugawaji </w:t>
      </w:r>
      <w:hyperlink r:id="rId130">
        <w:r>
          <w:rPr>
            <w:rStyle w:val="InternetLink"/>
          </w:rPr>
          <w:t>Mkuu wa Makanisa Yanayoshika Sabato (Na. 122)</w:t>
        </w:r>
      </w:hyperlink>
      <w:r>
        <w:rPr>
          <w:u w:val="single"/>
        </w:rPr>
        <w:t>).</w:t>
      </w:r>
    </w:p>
    <w:p>
      <w:pPr>
        <w:pStyle w:val="Normal"/>
        <w:rPr>
          <w:u w:val="single"/>
        </w:rPr>
      </w:pPr>
      <w:r>
        <w:rPr>
          <w:u w:val="single"/>
        </w:rPr>
      </w:r>
    </w:p>
    <w:p>
      <w:pPr>
        <w:pStyle w:val="Normal"/>
        <w:rPr/>
      </w:pPr>
      <w:r>
        <w:rPr/>
        <w:t>Hata hivyo, kuishi kwao kulitegemea kuchukua kwao silaha kutoka Hijrah mwaka 622 na ikawa muhimu zaidi kwa ajili ya kuendelea kuishi. Utawala wao uliibuka kutokana na mabadiliko haya ya kijeshi katika mafundisho na hivyo sehemu ya mwisho kutoka aya ya 110 na pengine nyingine nyingi zilipaswa kutoka 2 AH (623/4CE) na hivyo Madina.</w:t>
      </w:r>
    </w:p>
    <w:p>
      <w:pPr>
        <w:pStyle w:val="Normal"/>
        <w:rPr/>
      </w:pPr>
      <w:r>
        <w:rPr/>
      </w:r>
    </w:p>
    <w:p>
      <w:pPr>
        <w:pStyle w:val="Normal"/>
        <w:rPr/>
      </w:pPr>
      <w:r>
        <w:rPr/>
        <w:t>Sura inafuatia kutoka kwenye Sura ya 15 Al Hijr kama mwendelezo wa onyo kwa watu wa Kiarabu na wote wanaowafuata. Wasemi wote walionywa kutoka kwa Mitume kutoka kwa Hud na Salih hadi kwa A'di na Thamud na kwa Lut'i na Ibrahim mpaka Sodoma na Gomora, kisha kupitia kwa Musa na Mitume wa Biblia na kwa Masihi na Mitume waliowaonya wote. kama tunavyoona katika Sura nyingi zilizopita.</w:t>
      </w:r>
    </w:p>
    <w:p>
      <w:pPr>
        <w:pStyle w:val="Normal"/>
        <w:rPr/>
      </w:pPr>
      <w:r>
        <w:rPr/>
      </w:r>
    </w:p>
    <w:p>
      <w:pPr>
        <w:pStyle w:val="Normal"/>
        <w:rPr>
          <w:u w:val="single"/>
        </w:rPr>
      </w:pPr>
      <w:r>
        <w:rPr/>
        <w:t xml:space="preserve">Wao, na Makanisa ya Mungu yanayoabudu sanamu, sasa wanapaswa kuonywa tena kwa mara ya mwisho katika kazi hii na kisha watashughulikiwa na Mashahidi, Henoko na Eliya, na kisha na Masihi mwenyewe mara baada ya hapo (taz. </w:t>
      </w:r>
      <w:hyperlink r:id="rId131">
        <w:r>
          <w:rPr>
            <w:rStyle w:val="InternetLink"/>
          </w:rPr>
          <w:t>Mashahidi. (pamoja na Mashahidi Wawili) (Na. 135)</w:t>
        </w:r>
      </w:hyperlink>
      <w:r>
        <w:rPr>
          <w:u w:val="single"/>
        </w:rPr>
        <w:t>).</w:t>
      </w:r>
    </w:p>
    <w:p>
      <w:pPr>
        <w:pStyle w:val="Normal"/>
        <w:rPr>
          <w:u w:val="single"/>
        </w:rPr>
      </w:pPr>
      <w:r>
        <w:rPr>
          <w:u w:val="single"/>
        </w:rPr>
      </w:r>
    </w:p>
    <w:p>
      <w:pPr>
        <w:pStyle w:val="Normal"/>
        <w:rPr/>
      </w:pPr>
      <w:r>
        <w:rPr/>
        <w:t>Onyo la msingi la Sura linakuja kwa wale wa Becca na ibada ya masanamu iliyojikita hapo. Maonyo hayo yanaweza kuwa yameleta mzozo uliolazimisha Hijrah. Onyo hapo kwanza ni kuinuliwa kwa Mungu Mmoja wa Kweli Eloah juu ya elohim. Hakuna nafasi kwa Ubinitariani au Ditheism au Utatu katika kifungu hiki kama katika wengine wote katika Koran.</w:t>
      </w:r>
    </w:p>
    <w:p>
      <w:pPr>
        <w:pStyle w:val="Normal"/>
        <w:rPr/>
      </w:pPr>
      <w:r>
        <w:rPr/>
      </w:r>
    </w:p>
    <w:p>
      <w:pPr>
        <w:pStyle w:val="Normal"/>
        <w:rPr>
          <w:u w:val="single"/>
        </w:rPr>
      </w:pPr>
      <w:r>
        <w:rPr/>
        <w:t xml:space="preserve">Ibada ya mungu Baali na mungu wa kike Ashtorethi au Easter ilipelekwa Becca kama mungu Hubal au “Baal” ikimaanisha “Bwana” na iliegemezwa kwenye Ka’aba yenye sanamu 360 za watawala wa siku hizo katika unabii. mwaka. Ilihusishwa pia na dhabihu ya watoto (rej. </w:t>
      </w:r>
      <w:hyperlink r:id="rId132">
        <w:r>
          <w:rPr>
            <w:rStyle w:val="InternetLink"/>
          </w:rPr>
          <w:t>Upotoshaji wa Wabinitarian na Utatu wa Theolojia ya Awali ya Uungu (Na. 127B)</w:t>
        </w:r>
      </w:hyperlink>
      <w:r>
        <w:rPr>
          <w:u w:val="single"/>
        </w:rPr>
        <w:t>).</w:t>
      </w:r>
    </w:p>
    <w:p>
      <w:pPr>
        <w:pStyle w:val="Normal"/>
        <w:rPr>
          <w:u w:val="single"/>
        </w:rPr>
      </w:pPr>
      <w:r>
        <w:rPr>
          <w:u w:val="single"/>
        </w:rPr>
      </w:r>
    </w:p>
    <w:p>
      <w:pPr>
        <w:pStyle w:val="Normal"/>
        <w:rPr/>
      </w:pPr>
      <w:r>
        <w:rPr/>
        <w:t>Nyuki ni ishara ya mungu wa kike Mama. Sura inagonga kwenye ibada ya sanamu inayohusishwa na mfumo huo katika Levant na ilizingatia Shamu na huko Becca na mungu Baali au Hubal na mungu wa kike huko.</w:t>
      </w:r>
    </w:p>
    <w:p>
      <w:pPr>
        <w:pStyle w:val="Normal"/>
        <w:rPr/>
      </w:pPr>
      <w:r>
        <w:rPr/>
      </w:r>
    </w:p>
    <w:p>
      <w:pPr>
        <w:pStyle w:val="Normal"/>
        <w:rPr/>
      </w:pPr>
      <w:r>
        <w:rPr/>
        <w:t>Huko Efeso mungu wa kike Artemi mwenye matiti mengi alihudhuriwa na Essene (maana yake Mfalme Nyuki) ambaye alibaki useja wakati wa kipindi chao cha utumishi ingawa wengine walikuwa wameoa. Labda hii ndiyo sababu Pliny aliitaja jumuiya ya Qumran kama Essene. Wangeikataa lebo hii. Useja wa makasisi uliingia Ukristo kutoka kwa Gnosticism na ibada hizi. Neno Baba lilikuwa daraja la mfumo wa Mithras na kwa hakika lilikatazwa na Yesu Kristo kutumiwa kwa Wakristo (Mat. 23:9). Hivyo basi kwa nini Qasim ilimbidi awe Mnestorian kwanza (kama Abu Qasim) na kisha Msabato au ilikuwa ni matumizi mabaya tu ya wajinga wa Waarabu.</w:t>
      </w:r>
    </w:p>
    <w:p>
      <w:pPr>
        <w:pStyle w:val="Normal"/>
        <w:rPr/>
      </w:pPr>
      <w:r>
        <w:rPr/>
      </w:r>
    </w:p>
    <w:p>
      <w:pPr>
        <w:pStyle w:val="Normal"/>
        <w:rPr/>
      </w:pPr>
      <w:r>
        <w:rPr/>
        <w:t>Wanawake wa dhehebu la Ishtar hawakuwa waseja bali ni wazinzi. Artemi na Diana wote walikuwa walinzi wa miti ya uzazi na matunda. Inaonekana kwamba Artemi na Diana walihusishwa kama mungu</w:t>
      </w:r>
    </w:p>
    <w:p>
      <w:pPr>
        <w:pStyle w:val="Normal"/>
        <w:rPr/>
      </w:pPr>
      <w:r>
        <w:rPr/>
      </w:r>
    </w:p>
    <w:p>
      <w:pPr>
        <w:pStyle w:val="Normal"/>
        <w:rPr/>
      </w:pPr>
      <w:r>
        <w:rPr/>
        <w:t>mmoja na hivyo umati katika Matendo ulipiga kelele Mkuu ni Diana wa Efeso, wakati kwa kweli jina la kale katika Efeso lilikuwa Artemi, na Diana lilikuwa jina lililotumiwa mahali pengine.</w:t>
      </w:r>
    </w:p>
    <w:p>
      <w:pPr>
        <w:pStyle w:val="Normal"/>
        <w:rPr/>
      </w:pPr>
      <w:r>
        <w:rPr/>
      </w:r>
    </w:p>
    <w:p>
      <w:pPr>
        <w:pStyle w:val="Normal"/>
        <w:rPr/>
      </w:pPr>
      <w:r>
        <w:rPr/>
        <w:t>Dionysius pia alikuwa mungu wa miti ya matunda na tunaanza kuona uhusiano ulioingiliana katika ibada hizi za uzazi na Siri.</w:t>
      </w:r>
    </w:p>
    <w:p>
      <w:pPr>
        <w:pStyle w:val="Normal"/>
        <w:rPr/>
      </w:pPr>
      <w:r>
        <w:rPr/>
      </w:r>
    </w:p>
    <w:p>
      <w:pPr>
        <w:pStyle w:val="Normal"/>
        <w:rPr/>
      </w:pPr>
      <w:r>
        <w:rPr/>
        <w:t>Kama Malkia wa Mei, mungu wa kike, alikuwa mwakilishi wa roho ya mimea. Hii ilikuwa imeenea katika Ulaya na Uingereza. Mama mungu wa kike pia alikuwa mungu wa mahindi (neno la nafaka yoyote).</w:t>
      </w:r>
    </w:p>
    <w:p>
      <w:pPr>
        <w:pStyle w:val="Normal"/>
        <w:rPr/>
      </w:pPr>
      <w:r>
        <w:rPr/>
      </w:r>
    </w:p>
    <w:p>
      <w:pPr>
        <w:pStyle w:val="Normal"/>
        <w:rPr>
          <w:u w:val="single"/>
        </w:rPr>
      </w:pPr>
      <w:r>
        <w:rPr/>
        <w:t xml:space="preserve">Tazama pia karatasi za </w:t>
      </w:r>
      <w:hyperlink r:id="rId133">
        <w:r>
          <w:rPr>
            <w:rStyle w:val="InternetLink"/>
          </w:rPr>
          <w:t>Chimbuko la Krismasi na Pasaka (Na. 235)</w:t>
        </w:r>
      </w:hyperlink>
      <w:r>
        <w:rPr/>
        <w:t xml:space="preserve"> na </w:t>
      </w:r>
      <w:hyperlink r:id="rId134">
        <w:r>
          <w:rPr>
            <w:rStyle w:val="InternetLink"/>
          </w:rPr>
          <w:t>Kifungu cha Krismasi na Pasaka (Na. 236)</w:t>
        </w:r>
      </w:hyperlink>
      <w:r>
        <w:rPr>
          <w:u w:val="single"/>
        </w:rPr>
        <w:t>.</w:t>
      </w:r>
    </w:p>
    <w:p>
      <w:pPr>
        <w:pStyle w:val="Normal"/>
        <w:rPr>
          <w:u w:val="single"/>
        </w:rPr>
      </w:pPr>
      <w:r>
        <w:rPr>
          <w:u w:val="single"/>
        </w:rPr>
      </w:r>
    </w:p>
    <w:p>
      <w:pPr>
        <w:pStyle w:val="Normal"/>
        <w:rPr>
          <w:u w:val="single"/>
        </w:rPr>
      </w:pPr>
      <w:r>
        <w:rPr/>
        <w:t xml:space="preserve">Hata hivyo, makuhani wengi wa Essene walikuwa waseja (wengine walikuwa matowashi) na pia walijiepusha na Sura inabainisha kipengele hiki na kubainisha kwamba zabibu zilitengenezwa kwa ajili ya kinywaji kikali na Nyuki mwenyewe hutoa kinywaji kikali (kama mede au mead). Ni kutokana na ibada hii ya sanamu na tamaa ya kudhoofisha Meza ya Bwana, Mkate na Divai na Pasaka kwamba desturi hii ya kujiepusha imekuwa sehemu ya ibada za sanamu za Uislamu wa Hadithi. Tazama pia jarida la </w:t>
      </w:r>
      <w:hyperlink r:id="rId135">
        <w:r>
          <w:rPr>
            <w:rStyle w:val="InternetLink"/>
          </w:rPr>
          <w:t>Mvinyo katika Biblia (Na. 188)</w:t>
        </w:r>
      </w:hyperlink>
      <w:r>
        <w:rPr/>
        <w:t xml:space="preserve"> na pia </w:t>
      </w:r>
      <w:hyperlink r:id="rId136">
        <w:r>
          <w:rPr>
            <w:rStyle w:val="InternetLink"/>
          </w:rPr>
          <w:t>Mboga na Biblia (Na. 183)</w:t>
        </w:r>
      </w:hyperlink>
      <w:r>
        <w:rPr>
          <w:u w:val="single"/>
        </w:rPr>
        <w:t>.</w:t>
      </w:r>
    </w:p>
    <w:p>
      <w:pPr>
        <w:pStyle w:val="Normal"/>
        <w:rPr>
          <w:u w:val="single"/>
        </w:rPr>
      </w:pPr>
      <w:r>
        <w:rPr>
          <w:u w:val="single"/>
        </w:rPr>
      </w:r>
    </w:p>
    <w:p>
      <w:pPr>
        <w:pStyle w:val="Normal"/>
        <w:rPr/>
      </w:pPr>
      <w:r>
        <w:rPr/>
        <w:t>Hivyo pia Misikiti iliyoanzia Becca na duniani kote ilikuwa ni ishara ya ibada ya sanamu ya Baali na Easter au mifumo ya Ashtorethi. Paa za Misikiti zilikuwa na umbo la Matiti ya mungu wa kike na Minarets ziliundwa kama Phallus ya mungu Hubal. Hapo awali zilikuwa alama za mpevu wa pembe za Mwezi Mungu Qamar au Sin kwenye matiti ya mungu wa kike Shams na nyota ya mungu wa kike kama Zuhura. Wapo hadi leo na kwenye bendera zao. Hizi pia ziliwakilishwa na, au kama, ben au Ben Ben wa obelisks huko Misri. Hizi pia zilikuwa nguzo kuu au za ulimwengu za ibada za uzazi na zimekatazwa na Eloah katika Maandiko. Ndivyo ilivyokuwa pia Ashera au miti ya mungu mke. Walitawanywa kutoka kwa Wasidoni hadi kwenye Jangwa la Arabia na Beka (taz. 1Fal. 11:33; 2Fal. 23:13).</w:t>
      </w:r>
    </w:p>
    <w:p>
      <w:pPr>
        <w:pStyle w:val="Normal"/>
        <w:rPr/>
      </w:pPr>
      <w:r>
        <w:rPr/>
      </w:r>
    </w:p>
    <w:p>
      <w:pPr>
        <w:pStyle w:val="Normal"/>
        <w:rPr>
          <w:u w:val="single"/>
        </w:rPr>
      </w:pPr>
      <w:r>
        <w:rPr/>
        <w:t xml:space="preserve">Kama ilivyozoeleka katika uhuishaji wa kipagani wa kale sanamu au mti wa dunia, unaofanya kazi kama Axis Mundi, ulitumiwa kama kitovu cha ibada ambamo waja walizunguka katika mlolongo wa tano au saba au tisa kama ilivyoamriwa. Huko Becca mizunguko ya Ka’aba ilikuwa saba katika ibada ya Hubal na kitu pekee ambacho kimebadilika katika karne hizi zote ni kwamba masanamu 360 yameondolewa (ingawa yamehifadhiwa kiishara katika usanifu unaoizunguka Ka’aba). Ka’aba bado ipo na waja bado wanafanya mzunguko saba na pia wanaendelea na kumpiga mawe Shetani kwa ibada. Mara nyingi wengi huuawa wakati wa mila hizi za kipagani ambazo bado zinaendelezwa chini ya kivuli cha Uislamu, jambo ambalo sivyo. Vipengele hivi vimefafanuliwa katika kazi ya </w:t>
      </w:r>
      <w:r>
        <w:rPr>
          <w:u w:val="single"/>
        </w:rPr>
        <w:t>Fumbo Sura ya 1 (B7_1).</w:t>
      </w:r>
    </w:p>
    <w:p>
      <w:pPr>
        <w:pStyle w:val="Normal"/>
        <w:rPr>
          <w:u w:val="single"/>
        </w:rPr>
      </w:pPr>
      <w:r>
        <w:rPr>
          <w:u w:val="single"/>
        </w:rPr>
      </w:r>
    </w:p>
    <w:p>
      <w:pPr>
        <w:pStyle w:val="Normal"/>
        <w:rPr>
          <w:u w:val="single"/>
        </w:rPr>
      </w:pPr>
      <w:r>
        <w:rPr/>
        <w:t xml:space="preserve">Hija </w:t>
      </w:r>
      <w:hyperlink r:id="rId137">
        <w:r>
          <w:rPr>
            <w:rStyle w:val="InternetLink"/>
          </w:rPr>
          <w:t>Ufafanuzi juu ya Koran: Surah 22 (Na. Q022)</w:t>
        </w:r>
      </w:hyperlink>
    </w:p>
    <w:p>
      <w:pPr>
        <w:pStyle w:val="Normal"/>
        <w:rPr/>
      </w:pPr>
      <w:r>
        <w:rPr/>
        <w:t>Sura ya 22 Al Hajj imepewa jina la "Hija" kutokana na dhana kwamba maandishi katika aya ya 26-38 yanahusu safari ya kwenda kwenye nyumba ya waabudu masanamu huko Becca kama sehemu kuu ya ibada, ambayo haiwezi kufanya. Andiko hilo kwa hakika linarejelea Sikukuu za Mungu za maandiko ya Biblia na mahitaji ya sheria za Mungu. Makanisa ya Mungu, baada ya kuanguka kwa Hekalu mwaka 70 BK, yaliona kutawanyika kwa Wayahudi. Tangu kuhama kwa kanisa hadi Efeso sikukuu ziliadhimishwa popote pale ambapo kanisa liliamua kwamba Mungu aweke mkono wake kama mahali pa ibada na hilo lingeendelea hadi Kurudi kwa Masihi na kusimamishwa tena kwa Hekalu huko Yerusalemu. Mataifa yote yatatuma wawakilishi wao Yerusalemu chini ya Masihi au mataifa yataadhibiwa na kuangamizwa (Zek. 14:16-19).</w:t>
      </w:r>
    </w:p>
    <w:p>
      <w:pPr>
        <w:pStyle w:val="Normal"/>
        <w:rPr/>
      </w:pPr>
      <w:r>
        <w:rPr/>
      </w:r>
    </w:p>
    <w:p>
      <w:pPr>
        <w:pStyle w:val="Normal"/>
        <w:rPr/>
      </w:pPr>
      <w:r>
        <w:rPr/>
        <w:t xml:space="preserve">Abrahamu alikuwa ameamua mahali pa kwanza pa ibada kwa kupaita mahali hapo kuwa Betheli au Nyumba ya Mungu. Pia alitenga umuhimu wa ibada huko Yerusalemu pamoja na zaka kwa Shemu kama kuhani wa </w:t>
      </w:r>
      <w:hyperlink r:id="rId138">
        <w:r>
          <w:rPr>
            <w:rStyle w:val="InternetLink"/>
          </w:rPr>
          <w:t>Melkizedeki (Na. 128)</w:t>
        </w:r>
      </w:hyperlink>
      <w:r>
        <w:rPr>
          <w:u w:val="single"/>
        </w:rPr>
        <w:t>.</w:t>
      </w:r>
      <w:r>
        <w:rPr/>
        <w:t xml:space="preserve"> Pia aliweka wakfu Beer-sheba kama “kisima cha kiapo” ambapo aliapa kiapo cha agano. Mungu alikuwa ameapa kupitia nabii Zekaria kwamba Yerusalemu lilikuwa kitovu cha ibada na lingekuwa chini ya Masihi atakaporudi. Zekaria Sura ya 2 inaonyesha kwamba Mungu wa Pekee wa Kweli humtuma Masihi Yerusalemu ili kukomboa kutoka kwa waabudu sanamu katika Siku za Mwisho na Biblia iko wazi kabisa kwamba ulimwengu utakimbia kutoka huko milele kama ulimwengu utaendeshwa kutoka huko baada ya </w:t>
      </w:r>
      <w:hyperlink r:id="rId139">
        <w:r>
          <w:rPr>
            <w:rStyle w:val="InternetLink"/>
          </w:rPr>
          <w:t>Ufufuo wa Pili na Hukumu ya Kiti Kikuu cha Enzi Cheupe (Na. 143B)</w:t>
        </w:r>
      </w:hyperlink>
      <w:r>
        <w:rPr>
          <w:u w:val="single"/>
        </w:rPr>
        <w:t>.</w:t>
      </w:r>
      <w:r>
        <w:rPr/>
        <w:t xml:space="preserve"> Mtume pia alisema hivyo kuwa ndivyo katika Sura ya “Safari ya Usiku” ambapo Yerusalemu ilifanywa kuwa kitovu cha imani. Korani haiwezi kupingana na wingi wa Maandiko ambayo yanasema kwamba kama ukweli na hivyo dhana hii ya waabudu masanamu wa Beccan ni ya uwongo na tutaeleza nini maana na dhamira halisi wakati wa Sura.</w:t>
      </w:r>
    </w:p>
    <w:p>
      <w:pPr>
        <w:pStyle w:val="Normal"/>
        <w:rPr/>
      </w:pPr>
      <w:r>
        <w:rPr/>
      </w:r>
    </w:p>
    <w:p>
      <w:pPr>
        <w:pStyle w:val="Normal"/>
        <w:rPr/>
      </w:pPr>
      <w:r>
        <w:rPr/>
        <w:t>Pickthall anashikilia, kutoka katika nakala yake, ambayo ni ya siku za Dola ya Ottoman akiihusisha na kipindi cha Al-Madinah, hivyo ndivyo ilivyo. Hiyo ni hivi karibuni kabisa katika kipindi hicho. Hata hivyo, hakuna uhakika wowote kwa vile iliwekwa pale ili kuweka Becca kama mahali pa Hija, ambayo haikuwa hivyo. Pickthall anashikilia kwamba aya za 11-13, 25-30, 39-41 na 58-60 zote ziliteremshwa huko Al-Madinah. Noldeke anakubaliana na maandishi hayo kutokana na asili ya yaliyomo lakini anashikilia kuwa sehemu kubwa ya Sura ni ya kipindi cha mwisho cha Beccan. Yote haya yanatokana na dhana kwamba "hija" inapaswa kuwa Becca, ambayo inapingana na Maandiko kabisa.</w:t>
      </w:r>
    </w:p>
    <w:p>
      <w:pPr>
        <w:pStyle w:val="Normal"/>
        <w:rPr/>
      </w:pPr>
      <w:r>
        <w:rPr/>
      </w:r>
    </w:p>
    <w:p>
      <w:pPr>
        <w:pStyle w:val="Normal"/>
        <w:rPr/>
      </w:pPr>
      <w:r>
        <w:rPr/>
        <w:t>Ndio maana waandishi wa Hadithi wanapaswa kudai kwa kufuru kwamba Maandiko yamepotea na maandishi ya sasa lazima yapuuzwe.</w:t>
      </w:r>
    </w:p>
    <w:p>
      <w:pPr>
        <w:pStyle w:val="Normal"/>
        <w:rPr/>
      </w:pPr>
      <w:r>
        <w:rPr/>
      </w:r>
    </w:p>
    <w:p>
      <w:pPr>
        <w:pStyle w:val="Normal"/>
        <w:rPr/>
      </w:pPr>
      <w:r>
        <w:rPr/>
        <w:t>Inaonekana kuna shaka kidogo kwamba S22:36 ina tatizo kubwa kwa kuwa inahusu dhabihu ya ngamia na riziki zao kwa masikini kutokana na kafara zao na ulaji wa ubavu wao (unaodaiwa kuwa nguo) na masikini. Waislamu wa Hadithi hutumia hili kuhalalisha kafara ya ngamia katika Eid. Hili ni kinyume na Maandiko Matakatifu na kwingineko kwenye Koran kwenye S3:93. Zaidi ya hayo, Mungu hana upendeleo na Sheria inataka utoaji wa ng’ombe na wanyama safi na watawala wa watu kwa ajili ya watu wote katika Sabato, Miandamo ya Mwezi Mpya na Sikukuu. Mtu lazima azingatie kwamba andiko hili lilikuwa ni nyongeza ya mwisho sana baada ya kipindi cha Madina na pengine vizuri baada ya kifo cha Mtume ili kuhalalisha uchinjaji wao wa ngamia najisi. Baadhi ya wakosoaji wa maandishi hayo wanafikiri yalitoka katika kipindi cha Ummayad.</w:t>
      </w:r>
    </w:p>
    <w:p>
      <w:pPr>
        <w:pStyle w:val="Normal"/>
        <w:rPr/>
      </w:pPr>
      <w:r>
        <w:rPr/>
      </w:r>
    </w:p>
    <w:p>
      <w:pPr>
        <w:pStyle w:val="Normal"/>
        <w:rPr/>
      </w:pPr>
      <w:r>
        <w:rPr/>
        <w:t>Inahusu ulazima mkubwa kwa maskini na maskini na kwa hivyo hakuna mtu ambaye si fukara anayeweza kula kwa hali yoyote bila kujali jinsi wanavyofafanua maandishi.</w:t>
      </w:r>
    </w:p>
    <w:p>
      <w:pPr>
        <w:pStyle w:val="Normal"/>
        <w:rPr/>
      </w:pPr>
      <w:r>
        <w:rPr/>
      </w:r>
    </w:p>
    <w:p>
      <w:pPr>
        <w:pStyle w:val="Normal"/>
        <w:rPr/>
      </w:pPr>
      <w:r>
        <w:rPr>
          <w:b/>
        </w:rPr>
        <w:t>Sura</w:t>
      </w:r>
      <w:r>
        <w:rPr/>
        <w:t xml:space="preserve"> za 023, 028 (Mst. 85 na 52-55 AH),</w:t>
      </w:r>
    </w:p>
    <w:p>
      <w:pPr>
        <w:pStyle w:val="Normal"/>
        <w:rPr>
          <w:u w:val="single"/>
        </w:rPr>
      </w:pPr>
      <w:r>
        <w:rPr/>
        <w:t xml:space="preserve">023 Waumini </w:t>
      </w:r>
      <w:hyperlink r:id="rId140">
        <w:r>
          <w:rPr>
            <w:rStyle w:val="InternetLink"/>
          </w:rPr>
          <w:t>Ufafanuzi juu ya Koran: Surah 23 (Na. Q023)</w:t>
        </w:r>
      </w:hyperlink>
    </w:p>
    <w:p>
      <w:pPr>
        <w:pStyle w:val="Normal"/>
        <w:rPr/>
      </w:pPr>
      <w:r>
        <w:rPr/>
        <w:t>Sura ya 23 Al-Mu’minun “Waumini” inachukuliwa kuwa imetajwa kutokana na neno linalotokea katika aya ya kwanza. Hakika mada yake ni ushindi wa Waumini na hivyo itaitwa ipasavyo. Inaeleweka kuwa ni Sura ya mwisho iliyoteremshwa huko Becca kabla ya Mtume kukimbilia Al-Madinah mnamo 622 CE na kwa hivyo ni Surah ya marehemu ya Beccan.</w:t>
      </w:r>
    </w:p>
    <w:p>
      <w:pPr>
        <w:pStyle w:val="Normal"/>
        <w:rPr/>
      </w:pPr>
      <w:r>
        <w:rPr/>
      </w:r>
    </w:p>
    <w:p>
      <w:pPr>
        <w:pStyle w:val="Normal"/>
        <w:rPr/>
      </w:pPr>
      <w:r>
        <w:rPr/>
        <w:t>Andiko la “Waumini” linarejelea kanisa na muundo wake. Maandiko kutoka kwenye Sura zilizopita yanafuata kwa Mitume na kazi zao na bishara. Wanaendelea hadi kwa Waamini wa Watakatifu wa Wateule katika Makanisa ya Mungu.</w:t>
      </w:r>
    </w:p>
    <w:p>
      <w:pPr>
        <w:pStyle w:val="Normal"/>
        <w:rPr/>
      </w:pPr>
      <w:r>
        <w:rPr/>
      </w:r>
    </w:p>
    <w:p>
      <w:pPr>
        <w:pStyle w:val="Normal"/>
        <w:rPr/>
      </w:pPr>
      <w:r>
        <w:rPr/>
        <w:t>Maoni pia yanahusu muundo wa kanisa la mbinguni na ujenzi wa Hekalu la Yerusalemu. Njia hizi saba ni hatua saba au majuma saba ya Pentekoste na kupokea Roho Mtakatifu ndani ya waumini waliobatizwa katika Mwili wa Kristo.</w:t>
      </w:r>
    </w:p>
    <w:p>
      <w:pPr>
        <w:pStyle w:val="Normal"/>
        <w:rPr/>
      </w:pPr>
      <w:r>
        <w:rPr/>
      </w:r>
    </w:p>
    <w:p>
      <w:pPr>
        <w:pStyle w:val="Normal"/>
        <w:rPr/>
      </w:pPr>
      <w:r>
        <w:rPr/>
        <w:t>"Muundo huu uliwakilisha Hekalu, ambalo lilikuja kuwa Hekalu hai la Kanisa. Lilikuwa na hatua saba kwa jengo lote. Sita kati ya hizi zilikuwa moja juu ya nyingine kwenye nave na ya saba ilikuwa ukumbi kuu unaofaa, ambao uliongoza kuingia. Patakatifu pa Patakatifu Hatukuweza kuingia katika hatua hii ya mwisho hadi Kristo alipokufa na kupasua pazia la Hekalu na kutuwezesha kuingia katika kipindi hiki cha majuma saba , kumwezesha Mungu kuwa yote katika yote.</w:t>
      </w:r>
    </w:p>
    <w:p>
      <w:pPr>
        <w:pStyle w:val="Normal"/>
        <w:rPr/>
      </w:pPr>
      <w:r>
        <w:rPr/>
      </w:r>
    </w:p>
    <w:p>
      <w:pPr>
        <w:pStyle w:val="Normal"/>
        <w:tabs>
          <w:tab w:val="clear" w:pos="720"/>
          <w:tab w:val="left" w:pos="4800" w:leader="none"/>
        </w:tabs>
        <w:rPr/>
      </w:pPr>
      <w:r>
        <w:rPr/>
        <w:t xml:space="preserve">(cf. jarida la </w:t>
      </w:r>
      <w:hyperlink r:id="rId141">
        <w:r>
          <w:rPr>
            <w:rStyle w:val="InternetLink"/>
          </w:rPr>
          <w:t>Chachu ya Kale na Mpya (Na. 106A)</w:t>
        </w:r>
      </w:hyperlink>
      <w:r>
        <w:rPr>
          <w:u w:val="single"/>
        </w:rPr>
        <w:t>).</w:t>
        <w:tab/>
      </w:r>
    </w:p>
    <w:p>
      <w:pPr>
        <w:pStyle w:val="Normal"/>
        <w:rPr>
          <w:u w:val="single"/>
        </w:rPr>
      </w:pPr>
      <w:r>
        <w:rPr/>
        <w:t xml:space="preserve">Maneno Mbingu ya Tatu (NT), na Mbingu ya Saba (Qur'an) ni ya jumla. Neno la Agano Jipya linarejelea uainishaji wa Angahewa, Jua na muundo wa Galactic wa Dunia na muundo wa mbinguni wa Kiti cha Enzi cha Mungu katika "pande za Kaskazini." Ainisho saba za Kurani ni maendeleo ya haya yanayoleta tofauti kati ya angahewa, anga ya ndani na nje, mfumo wa jua, Galaxy na kadhalika (tazama </w:t>
      </w:r>
      <w:hyperlink r:id="rId142">
        <w:r>
          <w:rPr>
            <w:rStyle w:val="InternetLink"/>
          </w:rPr>
          <w:t>Maswali Yanayoulizwa Sana katika Uislamu kwenye (Na. 055)</w:t>
        </w:r>
      </w:hyperlink>
      <w:r>
        <w:rPr>
          <w:u w:val="single"/>
        </w:rPr>
        <w:t>).</w:t>
      </w:r>
    </w:p>
    <w:p>
      <w:pPr>
        <w:pStyle w:val="Normal"/>
        <w:rPr>
          <w:u w:val="single"/>
        </w:rPr>
      </w:pPr>
      <w:r>
        <w:rPr>
          <w:u w:val="single"/>
        </w:rPr>
      </w:r>
    </w:p>
    <w:p>
      <w:pPr>
        <w:pStyle w:val="Normal"/>
        <w:rPr/>
      </w:pPr>
      <w:r>
        <w:rPr/>
        <w:t>Hizi ni funguo muhimu sana katika kuelewa Koran. Kwa sababu Kanisa na kazi yake huepukwa na wafasiri wa Hadithi, maana ya Kurani (Qur’ani) inapunguzwa na kupotoshwa ili wafuasi wa Uislamu wasiweze kuleta maana ya kweli juu yake.</w:t>
      </w:r>
    </w:p>
    <w:p>
      <w:pPr>
        <w:pStyle w:val="Normal"/>
        <w:rPr/>
      </w:pPr>
      <w:r>
        <w:rPr/>
      </w:r>
    </w:p>
    <w:p>
      <w:pPr>
        <w:pStyle w:val="Normal"/>
        <w:rPr/>
      </w:pPr>
      <w:r>
        <w:rPr/>
        <w:t>Hakika hii ndiyo maana halisi ya kuizuia Kweli ya Mungu katika udhalimu (Rum. 1:18, 25).</w:t>
      </w:r>
    </w:p>
    <w:p>
      <w:pPr>
        <w:pStyle w:val="Normal"/>
        <w:rPr/>
      </w:pPr>
      <w:r>
        <w:rPr/>
      </w:r>
    </w:p>
    <w:p>
      <w:pPr>
        <w:pStyle w:val="Normal"/>
        <w:rPr>
          <w:u w:val="single"/>
        </w:rPr>
      </w:pPr>
      <w:r>
        <w:rPr/>
        <w:t xml:space="preserve">028 Simulizi </w:t>
      </w:r>
      <w:hyperlink r:id="rId143">
        <w:r>
          <w:rPr>
            <w:rStyle w:val="InternetLink"/>
          </w:rPr>
          <w:t>Ufafanuzi juu ya Koran: Surah 28 (Na. Q028)</w:t>
        </w:r>
      </w:hyperlink>
    </w:p>
    <w:p>
      <w:pPr>
        <w:pStyle w:val="Normal"/>
        <w:rPr/>
      </w:pPr>
      <w:r>
        <w:rPr/>
        <w:t>Sura ya 28 Al-Qasas inaitwa "Hadithi" au "Masimulizi" kutoka aya ya 25. Iliteremshwa katika awamu ya mwisho ya mateso ya kanisa huko Becca na wakati wa kukimbia kutoka Becca kwenda Madina mnamo 622 CE. Baadhi ya waandishi wa Kiarabu hata wanasema kwamba aya ya 85 iliteremshwa wakati wa kukimbia na aya 52-55 zilidaiwa kuteremshwa baada ya Kuruka huko Al-Madinah. Maandishi haya yanadaiwa kuhaririwa. Mstari wa 85 unaonekana kuwa hariri ya baadaye ya Hadithi ili kugeuza fikira kutoka kwa ukweli wa mwelekeo wa Maandiko kutoka mistari ya 52-55. Kwa hivyo madai ya tarehe ya baadaye kwao, ambayo yanaonekana kuwa ya uwongo, kwa kuzingatia muktadha.</w:t>
      </w:r>
    </w:p>
    <w:p>
      <w:pPr>
        <w:pStyle w:val="Normal"/>
        <w:rPr/>
      </w:pPr>
      <w:r>
        <w:rPr/>
      </w:r>
    </w:p>
    <w:p>
      <w:pPr>
        <w:pStyle w:val="Normal"/>
        <w:rPr/>
      </w:pPr>
      <w:r>
        <w:rPr/>
        <w:t>Andiko hili linahusu majaribio ya maisha ya Musa kwa mara nyingine tena kama tulivyoona kutoka kwenye Sura ya 27 na yale ambayo hapo awali yanahusiana na kisa cha Musa na mateso yake kufuatia hadithi ya manabii na wateule na nafasi yao katika Ufufuo.</w:t>
      </w:r>
    </w:p>
    <w:p>
      <w:pPr>
        <w:pStyle w:val="Normal"/>
        <w:rPr/>
      </w:pPr>
      <w:r>
        <w:rPr/>
      </w:r>
    </w:p>
    <w:p>
      <w:pPr>
        <w:pStyle w:val="Normal"/>
        <w:rPr/>
      </w:pPr>
      <w:r>
        <w:rPr/>
        <w:t>Hapa Sura ilitia moyo kanisa kwa kurejelea Kutoka na kuingilia kati kwa Mungu kupitia Malaika wa Uwepo aliyepewa Israeli kama urithi wake (Kum. 32:8 na kuendelea). Huyu Malaika wa Uwepo alikuwa baadaye kuwa Masihi (1Kor. 10:4).</w:t>
      </w:r>
    </w:p>
    <w:p>
      <w:pPr>
        <w:pStyle w:val="Normal"/>
        <w:rPr/>
      </w:pPr>
      <w:r>
        <w:rPr/>
      </w:r>
    </w:p>
    <w:p>
      <w:pPr>
        <w:pStyle w:val="Normal"/>
        <w:rPr>
          <w:u w:val="single"/>
        </w:rPr>
      </w:pPr>
      <w:r>
        <w:rPr/>
        <w:t xml:space="preserve">029 Buibui </w:t>
      </w:r>
      <w:hyperlink r:id="rId144">
        <w:r>
          <w:rPr>
            <w:rStyle w:val="InternetLink"/>
          </w:rPr>
          <w:t>Ufafanuzi juu ya Korani: Surah 29 (Na. Q029)</w:t>
        </w:r>
      </w:hyperlink>
    </w:p>
    <w:p>
      <w:pPr>
        <w:pStyle w:val="Normal"/>
        <w:rPr/>
      </w:pPr>
      <w:r>
        <w:rPr/>
        <w:t>Sura ya 29 Al-‘Ankabut “Buibui” imetajwa kutoka kwenye aya ya 41 ambapo imani za uwongo zinafananishwa na utando wa buibui kwa udhaifu. Sehemu kubwa ya Surah inahusishwa na kipindi cha Kati au Mwisho cha Beccan. Kuna mkanganyiko kuhusu asili. Baadhi ya mamlaka zinahusisha aya ya 7 na 8 na nyingine nyingi zinahusisha sehemu yote ya mwisho ya Sura na kipindi cha Al-Madinah. Inatoa faraja kwa jamii chini ya mateso.</w:t>
      </w:r>
    </w:p>
    <w:p>
      <w:pPr>
        <w:pStyle w:val="Normal"/>
        <w:rPr/>
      </w:pPr>
      <w:r>
        <w:rPr/>
      </w:r>
    </w:p>
    <w:p>
      <w:pPr>
        <w:pStyle w:val="Normal"/>
        <w:rPr/>
      </w:pPr>
      <w:r>
        <w:rPr/>
        <w:t>Katika andiko hili tunapata tena Hamani akiunganishwa na wakati wa Musa na tena Waamaleki wanaunganishwa na kipindi na Misri. Inapasa kuzingatiwa kwamba Hamani huenda lilikuwa jina la ukoo wa kimapokeo la Waamaleki ambalo Musa na Waisraeli walipigana katika mwaka wa mwisho wa Kutoka karibu na Kadeshi. Inaonekana kuna shaka kidogo kwamba Mtume anawafunga Waarabu kama Waamaleki wa siku za mwisho katika vita vya mwisho vya mateso ya wakati wa mwisho.</w:t>
      </w:r>
    </w:p>
    <w:p>
      <w:pPr>
        <w:pStyle w:val="Normal"/>
        <w:rPr/>
      </w:pPr>
      <w:r>
        <w:rPr/>
      </w:r>
    </w:p>
    <w:p>
      <w:pPr>
        <w:pStyle w:val="Normal"/>
        <w:rPr/>
      </w:pPr>
      <w:r>
        <w:rPr/>
        <w:t>Andiko linatanguliza dhana ya kuwajaribu kwa mateso wale wa imani wanaoamini.</w:t>
      </w:r>
    </w:p>
    <w:p>
      <w:pPr>
        <w:pStyle w:val="Normal"/>
        <w:rPr>
          <w:b/>
          <w:b/>
        </w:rPr>
      </w:pPr>
      <w:r>
        <w:rPr>
          <w:b/>
        </w:rPr>
      </w:r>
    </w:p>
    <w:p>
      <w:pPr>
        <w:pStyle w:val="Normal"/>
        <w:rPr>
          <w:b/>
          <w:b/>
        </w:rPr>
      </w:pPr>
      <w:r>
        <w:rPr>
          <w:b/>
        </w:rPr>
        <w:t>Mwisho wa mkanda 3</w:t>
      </w:r>
    </w:p>
    <w:p>
      <w:pPr>
        <w:pStyle w:val="Normal"/>
        <w:rPr>
          <w:b/>
          <w:b/>
        </w:rPr>
      </w:pPr>
      <w:r>
        <w:rPr>
          <w:b/>
        </w:rPr>
        <w:t>622 Hijrah</w:t>
      </w:r>
    </w:p>
    <w:p>
      <w:pPr>
        <w:pStyle w:val="Normal"/>
        <w:rPr/>
      </w:pPr>
      <w:r>
        <w:rPr/>
        <w:t>Ujumbe kwa Wabeccans ulianguka kwenye masikio ya viziwi na waongofu wa kanisa waliteswa na uliongezeka hadi ikabidi kukimbilia Al-Madinah mnamo 622 CE. Kutoka Al-Madinah kanisa lililazimishwa kukimbilia silaha na mafanikio yao katika vita yalilazimu kusalimu amri kwa Wabeccan na makundi ya kikabila yaliyowazunguka na Uislamu ukaanza kuunganisha theolojia yake na maelezo ya imani. Hata hivyo, pia ilijaza kanisa na waongofu wa uongo kutoka kwa mifumo ya kipagani ya ibada ya sanamu kwa sababu za ushindi.</w:t>
      </w:r>
    </w:p>
    <w:p>
      <w:pPr>
        <w:pStyle w:val="Normal"/>
        <w:rPr/>
      </w:pPr>
      <w:r>
        <w:rPr/>
      </w:r>
    </w:p>
    <w:p>
      <w:pPr>
        <w:pStyle w:val="Normal"/>
        <w:rPr>
          <w:u w:val="single"/>
        </w:rPr>
      </w:pPr>
      <w:r>
        <w:rPr/>
        <w:t xml:space="preserve">Muundo wa Kibiblia wa kutendewa kwa wanawake ulianza kukua kwa kufuata sheria za Kibiblia pia. Baada ya kwenda Al-Madinah, Kanisa lilishughulika na Wayahudi pia na mila na sheria zao za Kashrut na Kalenda ya Hilleli kwani kanisa chini ya Mtume halikumfuata Hilleli na yeye na kanisa waliitunza Siku ya Upatanisho kwa siku tofauti. Wayahudi na Hillel. Mambo haya pia yanashughulikiwa katika karatasi za Kurani na </w:t>
      </w:r>
      <w:hyperlink r:id="rId145">
        <w:r>
          <w:rPr>
            <w:rStyle w:val="InternetLink"/>
          </w:rPr>
          <w:t>Sabato katika Kurani (Na. 274)</w:t>
        </w:r>
      </w:hyperlink>
      <w:r>
        <w:rPr/>
        <w:t xml:space="preserve"> na jarida la </w:t>
      </w:r>
      <w:hyperlink r:id="rId146">
        <w:r>
          <w:rPr>
            <w:rStyle w:val="InternetLink"/>
          </w:rPr>
          <w:t>Hebrew and Islamic Calendar Reconcililed (No. 053)</w:t>
        </w:r>
      </w:hyperlink>
      <w:r>
        <w:rPr>
          <w:u w:val="single"/>
        </w:rPr>
        <w:t>.</w:t>
      </w:r>
    </w:p>
    <w:p>
      <w:pPr>
        <w:pStyle w:val="Normal"/>
        <w:rPr>
          <w:u w:val="single"/>
        </w:rPr>
      </w:pPr>
      <w:r>
        <w:rPr>
          <w:u w:val="single"/>
        </w:rPr>
      </w:r>
    </w:p>
    <w:p>
      <w:pPr>
        <w:pStyle w:val="Normal"/>
        <w:rPr>
          <w:u w:val="single"/>
        </w:rPr>
      </w:pPr>
      <w:r>
        <w:rPr/>
        <w:t xml:space="preserve">Sura ya 3 inahusu Sheria za Chakula na inasema kwamba Wayahudi na Wakristo na Uislamu lazima washike sheria sahihi za vyakula zilizowekwa katika Maandiko (S3:93 linganisha Law. 11 na Kum. 14). Kanisa pia lilifungamanisha Sabato na Agano la Mungu kwenye Sura 4:154 na hapakuwa na pendekezo lolote ambalo Sharia iliwahi kuzingatiwa. Haikuwepo katika hali yake ya sasa wakati huo. Ilianzishwa baada ya kifo cha Mtume (saww) kutokana na mila za kipagani zilizokuwepo kabla ya Mtume. Ni Sheria za Mungu tu kama zilivyotolewa pale Sinai (S95) ndizo zilipaswa kuzingatiwa. Uelewaji wao wa Agano la Mungu ulifafanuliwa katika majarida ya </w:t>
      </w:r>
      <w:hyperlink r:id="rId147">
        <w:r>
          <w:rPr>
            <w:rStyle w:val="InternetLink"/>
          </w:rPr>
          <w:t>Kurani ya Biblia, Sheria. na Agano (Na. 083)</w:t>
        </w:r>
      </w:hyperlink>
      <w:r>
        <w:rPr/>
        <w:t xml:space="preserve"> na </w:t>
      </w:r>
      <w:hyperlink r:id="rId148">
        <w:r>
          <w:rPr>
            <w:rStyle w:val="InternetLink"/>
          </w:rPr>
          <w:t>Agano la Mungu (Na. 152)</w:t>
        </w:r>
      </w:hyperlink>
      <w:r>
        <w:rPr>
          <w:u w:val="single"/>
        </w:rPr>
        <w:t>.</w:t>
      </w:r>
    </w:p>
    <w:p>
      <w:pPr>
        <w:pStyle w:val="Normal"/>
        <w:rPr>
          <w:u w:val="single"/>
        </w:rPr>
      </w:pPr>
      <w:r>
        <w:rPr>
          <w:u w:val="single"/>
        </w:rPr>
      </w:r>
    </w:p>
    <w:p>
      <w:pPr>
        <w:pStyle w:val="Normal"/>
        <w:rPr>
          <w:b/>
          <w:b/>
        </w:rPr>
      </w:pPr>
      <w:r>
        <w:rPr>
          <w:b/>
        </w:rPr>
        <w:t>Imeteremshwa huko Al-Madiynah</w:t>
      </w:r>
    </w:p>
    <w:p>
      <w:pPr>
        <w:pStyle w:val="Normal"/>
        <w:rPr/>
      </w:pPr>
      <w:r>
        <w:rPr/>
        <w:t>SS 47 (1-2 AH), 98 (1 AH?), 002 (1-2 AH),</w:t>
      </w:r>
    </w:p>
    <w:p>
      <w:pPr>
        <w:pStyle w:val="Normal"/>
        <w:rPr/>
      </w:pPr>
      <w:r>
        <w:rPr/>
        <w:t>008 (2 AH), 003 (3-4 AH), 62 (2-4 AH),</w:t>
      </w:r>
    </w:p>
    <w:p>
      <w:pPr>
        <w:pStyle w:val="Normal"/>
        <w:rPr/>
      </w:pPr>
      <w:r>
        <w:rPr/>
        <w:t>004 (4 AH), 59 (4 AH), 63 (4 AH), 58 (4-5 AH), 65 (5-6 AH),</w:t>
      </w:r>
    </w:p>
    <w:p>
      <w:pPr>
        <w:pStyle w:val="Normal"/>
        <w:rPr/>
      </w:pPr>
      <w:r>
        <w:rPr/>
        <w:t>024 (5-6 AH),</w:t>
      </w:r>
    </w:p>
    <w:p>
      <w:pPr>
        <w:pStyle w:val="Normal"/>
        <w:rPr/>
      </w:pPr>
      <w:r>
        <w:rPr/>
        <w:t>33 (5-7 AH),</w:t>
      </w:r>
    </w:p>
    <w:p>
      <w:pPr>
        <w:pStyle w:val="Normal"/>
        <w:rPr/>
      </w:pPr>
      <w:r>
        <w:rPr/>
        <w:t>005 (5-10 AH), 48 (6 AH), 61 (6AH),</w:t>
      </w:r>
    </w:p>
    <w:p>
      <w:pPr>
        <w:pStyle w:val="Normal"/>
        <w:rPr/>
      </w:pPr>
      <w:r>
        <w:rPr/>
        <w:t>60 (8 AH)</w:t>
      </w:r>
    </w:p>
    <w:p>
      <w:pPr>
        <w:pStyle w:val="Normal"/>
        <w:rPr/>
      </w:pPr>
      <w:r>
        <w:rPr/>
        <w:t>57 (8-9 AH)</w:t>
      </w:r>
    </w:p>
    <w:p>
      <w:pPr>
        <w:pStyle w:val="Normal"/>
        <w:rPr/>
      </w:pPr>
      <w:r>
        <w:rPr/>
        <w:t>009 (9 AH)</w:t>
      </w:r>
    </w:p>
    <w:p>
      <w:pPr>
        <w:pStyle w:val="Normal"/>
        <w:rPr/>
      </w:pPr>
      <w:r>
        <w:rPr/>
        <w:t>49 (9 AH)</w:t>
      </w:r>
    </w:p>
    <w:p>
      <w:pPr>
        <w:pStyle w:val="Normal"/>
        <w:rPr/>
      </w:pPr>
      <w:r>
        <w:rPr/>
        <w:t>110 (10 AH)</w:t>
      </w:r>
    </w:p>
    <w:p>
      <w:pPr>
        <w:pStyle w:val="Normal"/>
        <w:rPr/>
      </w:pPr>
      <w:r>
        <w:rPr>
          <w:rFonts w:eastAsia="Times New Roman"/>
        </w:rPr>
        <w:t xml:space="preserve"> </w:t>
      </w:r>
      <w:r>
        <w:rPr/>
        <w:t>Haijulikani kwa uhakika wowote wakati SS 007 na 66 zilitolewa AH.</w:t>
      </w:r>
    </w:p>
    <w:p>
      <w:pPr>
        <w:pStyle w:val="Normal"/>
        <w:rPr/>
      </w:pPr>
      <w:r>
        <w:rPr/>
      </w:r>
    </w:p>
    <w:p>
      <w:pPr>
        <w:pStyle w:val="Normal"/>
        <w:rPr/>
      </w:pPr>
      <w:r>
        <w:rPr/>
        <w:t>Wahyi baada ya Hijrah huko Al-Madina mara nyingi ni risala kamili ya kitheolojia na ndefu zaidi na inayohusika zaidi ni Sura ya 2 ambayo inatanguliwa na S1 Swala ya ufunguzi, ambayo tarehe yake haijulikani.</w:t>
      </w:r>
    </w:p>
    <w:p>
      <w:pPr>
        <w:pStyle w:val="Normal"/>
        <w:rPr/>
      </w:pPr>
      <w:r>
        <w:rPr/>
      </w:r>
    </w:p>
    <w:p>
      <w:pPr>
        <w:pStyle w:val="Normal"/>
        <w:rPr>
          <w:u w:val="single"/>
        </w:rPr>
      </w:pPr>
      <w:r>
        <w:rPr/>
        <w:t xml:space="preserve">Sura ya 47 (1-2 AH) Muhammad </w:t>
      </w:r>
      <w:hyperlink r:id="rId149">
        <w:r>
          <w:rPr>
            <w:rStyle w:val="InternetLink"/>
          </w:rPr>
          <w:t>Ufafanuzi juu ya Koran: Sura ya 47 (Na. Q047)</w:t>
        </w:r>
      </w:hyperlink>
    </w:p>
    <w:p>
      <w:pPr>
        <w:pStyle w:val="Normal"/>
        <w:rPr>
          <w:u w:val="single"/>
        </w:rPr>
      </w:pPr>
      <w:r>
        <w:rPr/>
        <w:t xml:space="preserve">Surah inadaiwa kuchukua jina lake kutokana na matumizi ya neno Muhammad katika aya ya 2 ambayo inadaiwa kuwa ni jina la nabii Qasim. Kwa hakika ni marejeleo ya mamlaka ya Baraza la Kanisa katika Ufunuo wa Mungu na jina na muhuri wa 144,000 katika kanisa lote kama manabii wa Mungu (ona </w:t>
      </w:r>
      <w:hyperlink r:id="rId150">
        <w:r>
          <w:rPr>
            <w:rStyle w:val="InternetLink"/>
          </w:rPr>
          <w:t>Utangulizi wa Maoni ya Korani (Q001)</w:t>
        </w:r>
      </w:hyperlink>
      <w:r>
        <w:rPr>
          <w:u w:val="single"/>
        </w:rPr>
        <w:t>).</w:t>
      </w:r>
    </w:p>
    <w:p>
      <w:pPr>
        <w:pStyle w:val="Normal"/>
        <w:rPr>
          <w:u w:val="single"/>
        </w:rPr>
      </w:pPr>
      <w:r>
        <w:rPr>
          <w:u w:val="single"/>
        </w:rPr>
      </w:r>
    </w:p>
    <w:p>
      <w:pPr>
        <w:pStyle w:val="Normal"/>
        <w:rPr/>
      </w:pPr>
      <w:r>
        <w:rPr/>
        <w:t>Sura inaaminika kuwa iliteremshwa katika kipindi cha baada ya Hijrah na aya ya 18 inachukuliwa kuwa inarejelea kipindi ambacho Mtume (saww) katika kukimbia alitazama nyuma kwa Becca. Hata hivyo, "saa" ambayo inarejelea ni Saa ya uharibifu wa Siku za Mwisho chini ya Masihi. Hadithi za Hadithi zinatafuta kutofautisha kati ya Koran na Maandiko katika marejeo ya kinabii.</w:t>
      </w:r>
    </w:p>
    <w:p>
      <w:pPr>
        <w:pStyle w:val="Normal"/>
        <w:rPr/>
      </w:pPr>
      <w:r>
        <w:rPr/>
      </w:r>
    </w:p>
    <w:p>
      <w:pPr>
        <w:pStyle w:val="Normal"/>
        <w:rPr>
          <w:u w:val="single"/>
        </w:rPr>
      </w:pPr>
      <w:r>
        <w:rPr/>
        <w:t xml:space="preserve">Surah 98 (1 AH?) Ushahidi </w:t>
      </w:r>
      <w:hyperlink r:id="rId151">
        <w:r>
          <w:rPr>
            <w:rStyle w:val="InternetLink"/>
          </w:rPr>
          <w:t>Ufafanuzi wa Wazi juu ya Koran: Surah 98 (Na. Q098)</w:t>
        </w:r>
      </w:hyperlink>
    </w:p>
    <w:p>
      <w:pPr>
        <w:pStyle w:val="Normal"/>
        <w:rPr/>
      </w:pPr>
      <w:r>
        <w:rPr/>
        <w:t>Al-Beyyinah alichukua jina lake kutoka kwa neno katika aya ya kwanza. Hakuna uhakika wa tarehe ya kuteremshwa. Wengi wanaichukulia kama Surah ya Marehemu ya Beccan. Mushaf anaihusisha na 1 AH kama tarehe inayowezekana ya kuteremshwa na Pickthall anafuata mtazamo huu kama amefanya katika tafsiri yake yote.</w:t>
      </w:r>
    </w:p>
    <w:p>
      <w:pPr>
        <w:pStyle w:val="Normal"/>
        <w:rPr/>
      </w:pPr>
      <w:r>
        <w:rPr/>
      </w:r>
    </w:p>
    <w:p>
      <w:pPr>
        <w:pStyle w:val="Normal"/>
        <w:rPr/>
      </w:pPr>
      <w:r>
        <w:rPr/>
        <w:t>Andiko hilo linawahusu wale wanaokosea na kufuru miongoni mwa “watu wa Maandiko” na pia waabudu masanamu. Hawakuweza ila kukosea mpaka wapewe hoja iliyo wazi.</w:t>
      </w:r>
    </w:p>
    <w:p>
      <w:pPr>
        <w:pStyle w:val="Normal"/>
        <w:rPr/>
      </w:pPr>
      <w:r>
        <w:rPr/>
      </w:r>
    </w:p>
    <w:p>
      <w:pPr>
        <w:pStyle w:val="Normal"/>
        <w:rPr/>
      </w:pPr>
      <w:r>
        <w:rPr/>
        <w:t>Kipindi cha elimu upya kitaamua waaminifu kutoka kwa makosa katika Hukumu.</w:t>
      </w:r>
    </w:p>
    <w:p>
      <w:pPr>
        <w:pStyle w:val="Normal"/>
        <w:rPr/>
      </w:pPr>
      <w:r>
        <w:rPr/>
      </w:r>
    </w:p>
    <w:p>
      <w:pPr>
        <w:pStyle w:val="Normal"/>
        <w:rPr>
          <w:u w:val="single"/>
        </w:rPr>
      </w:pPr>
      <w:r>
        <w:rPr/>
        <w:t xml:space="preserve">Surah 002 (1-2 AH) Heifer </w:t>
      </w:r>
      <w:hyperlink r:id="rId152">
        <w:r>
          <w:rPr>
            <w:rStyle w:val="InternetLink"/>
          </w:rPr>
          <w:t>Ufafanuzi juu ya Koran: Surahs 1 na 2 (Na. Q002)</w:t>
        </w:r>
      </w:hyperlink>
    </w:p>
    <w:p>
      <w:pPr>
        <w:pStyle w:val="Normal"/>
        <w:rPr/>
      </w:pPr>
      <w:r>
        <w:rPr/>
        <w:t>Sura ndefu zaidi na pana zaidi inategemea mahali pa Masihi na kuanza kwa utakaso wa kanisa kama ndama mwekundu chini ya sheria zilizotolewa na Kristo kama Malaika wa Kuwepo kwa Musa.</w:t>
      </w:r>
    </w:p>
    <w:p>
      <w:pPr>
        <w:pStyle w:val="Normal"/>
        <w:rPr/>
      </w:pPr>
      <w:r>
        <w:rPr/>
      </w:r>
    </w:p>
    <w:p>
      <w:pPr>
        <w:pStyle w:val="Normal"/>
        <w:rPr/>
      </w:pPr>
      <w:r>
        <w:rPr/>
        <w:t>Kumbuka, Ndama Mwekundu alitumiwa kuanzisha mchakato wa utakaso wa Hekalu la Mungu.</w:t>
      </w:r>
    </w:p>
    <w:p>
      <w:pPr>
        <w:pStyle w:val="Normal"/>
        <w:rPr/>
      </w:pPr>
      <w:r>
        <w:rPr/>
      </w:r>
    </w:p>
    <w:p>
      <w:pPr>
        <w:pStyle w:val="Normal"/>
        <w:rPr/>
      </w:pPr>
      <w:r>
        <w:rPr/>
        <w:t>Tulishughulikia Sura sehemu kwa sehemu kisha tukachokoza maana za kila sehemu.</w:t>
      </w:r>
    </w:p>
    <w:p>
      <w:pPr>
        <w:pStyle w:val="Normal"/>
        <w:rPr/>
      </w:pPr>
      <w:r>
        <w:rPr/>
      </w:r>
    </w:p>
    <w:p>
      <w:pPr>
        <w:pStyle w:val="Normal"/>
        <w:rPr/>
      </w:pPr>
      <w:r>
        <w:rPr/>
        <w:t>Kurani ni mkusanyo wa mafundisho kwa kanisa la Uarabuni na ukumbusho wa utambulisho wa kiroho wa wale wanaofuata kitabu hiki. Tulimlinganisha Paulo na barua na nyaraka zake na Kurani na Sura zake, na tukalinganisha CCG na karatasi zake za masomo. Kazi hizi zote zimekuwa, na bado zinafundishwa kwa kanisa baada ya kifo na ufufuo wa Kristo; wote wanashika sheria na ushuhuda. Kikichukuliwa kama kitabu kilichotengwa kisichotegemea neno lolote la awali la Mungu kinaweza kulinganishwa na kazi za Paulo na kinaweza kupotoshwa na kuwa na maana ambazo haikukusudiwa kuwasilisha. Biblia lazima ieleweke ili kuelewa Kurani ipasavyo.</w:t>
      </w:r>
    </w:p>
    <w:p>
      <w:pPr>
        <w:pStyle w:val="Normal"/>
        <w:rPr/>
      </w:pPr>
      <w:r>
        <w:rPr/>
      </w:r>
    </w:p>
    <w:p>
      <w:pPr>
        <w:pStyle w:val="Normal"/>
        <w:rPr/>
      </w:pPr>
      <w:r>
        <w:rPr/>
        <w:t>Jina la Sura hii, Ng'ombe, linahusiana na ndama mwekundu halisi na kazi yake katika mchakato wa utakaso. Sura hii inazungumza na wateule na kile wanachopaswa kufanya ili wawe wasafi na waonekane mbele ya Mungu. Mtamba mwekundu kwa hakika ni mtamba mwekundu kulingana na neno linalotokana na adam likimaanisha mwekundu. Sura hapa inarejelea “mtamba wa ng’ombe wa dhahabu” aliyetokana na uso unaong’aa wa Kristo ambao uliakisiwa katika uso wa Musa uliong’aa alipoonwa na Israeli kule Sinai. Inaakisi utukufu wa kiroho wa wateule.</w:t>
      </w:r>
    </w:p>
    <w:p>
      <w:pPr>
        <w:pStyle w:val="Normal"/>
        <w:rPr/>
      </w:pPr>
      <w:r>
        <w:rPr/>
      </w:r>
    </w:p>
    <w:p>
      <w:pPr>
        <w:pStyle w:val="Normal"/>
        <w:rPr/>
      </w:pPr>
      <w:r>
        <w:rPr/>
        <w:t>Sura ya 2 inaweka msingi wa imani za kanisa la Arabia na inatoa ufahamu wa kimsingi wa utambulisho wa Mkristo. Sura hii inazungumza kuhusu mahitaji ya uzima wa milele, ubatizo na kushika amri na kuwakumbusha watu kushika sheria za vyakula. Inazungumza na wale wa agano ambao wameanguka katika makosa na inawaambia nini wanapaswa kufanya ili kurekebisha dhambi zao. Inazungumza juu ya dhambi za Israeli wa kimwili na wa kiroho kama onyo kwa wale wanaofundishwa katika Sura ya 2. Cha kushangaza katika aya ya 189-190 tunaambiwa kuhusu Mwandamo wa Mwezi na kwamba tunapaswa kuingia kwenye nyumba (za ibada) kwa uwazi na sio. kuwa na aibu juu ya Sabato hii.</w:t>
      </w:r>
    </w:p>
    <w:p>
      <w:pPr>
        <w:pStyle w:val="Normal"/>
        <w:rPr/>
      </w:pPr>
      <w:r>
        <w:rPr/>
      </w:r>
    </w:p>
    <w:p>
      <w:pPr>
        <w:pStyle w:val="Normal"/>
        <w:rPr/>
      </w:pPr>
      <w:r>
        <w:rPr/>
        <w:t>Ni Sheria ya Mungu kwamba Sabato, Miandamo ya Mwezi Mpya na Sikukuu zitunzwe daima (rej. pia 1Kor. 3:16).</w:t>
      </w:r>
    </w:p>
    <w:p>
      <w:pPr>
        <w:pStyle w:val="Normal"/>
        <w:rPr/>
      </w:pPr>
      <w:r>
        <w:rPr/>
      </w:r>
    </w:p>
    <w:p>
      <w:pPr>
        <w:pStyle w:val="Normal"/>
        <w:rPr/>
      </w:pPr>
      <w:r>
        <w:rPr/>
        <w:t>Sura ya 2 pia inasisitiza kwamba Sheria za Mungu zilizotolewa na Musa na ushuhuda wa Kristo unaofunua kile tunachopaswa kufanya ili kupokea uzima wa milele zinapaswa kufuatwa katika aya ya 87.</w:t>
      </w:r>
    </w:p>
    <w:p>
      <w:pPr>
        <w:pStyle w:val="Normal"/>
        <w:rPr/>
      </w:pPr>
      <w:r>
        <w:rPr/>
      </w:r>
    </w:p>
    <w:p>
      <w:pPr>
        <w:pStyle w:val="Normal"/>
        <w:rPr/>
      </w:pPr>
      <w:r>
        <w:rPr/>
        <w:t>Bila shaka kanisa la Uarabuni lilikuwa na shida na dhana ya Mungu kuwa na wana. Inaonekana wale waliokuwa wakifundishwa walikuwa na nia ya kimwili na hawakuelewa mwana anayekuja kuwa zaidi ya kujamiiana. Ufafanuzi katika aya 105-117 dhidi ya Utatu unaeleza kwamba Yesu hakuwa zao la kujamiiana bali Mungu alimuumba kwa uwezo Wake pekee, kwa njia ya kimungu.</w:t>
      </w:r>
    </w:p>
    <w:p>
      <w:pPr>
        <w:pStyle w:val="Normal"/>
        <w:rPr/>
      </w:pPr>
      <w:r>
        <w:rPr/>
      </w:r>
    </w:p>
    <w:p>
      <w:pPr>
        <w:pStyle w:val="Normal"/>
        <w:rPr/>
      </w:pPr>
      <w:r>
        <w:rPr/>
        <w:t>Dibaji ya Sura hii inawaongelea wale walioandikiwa tangu awali (al muttaqeen, tazama mst. 2) watu wa Mungu, wateule, wanaoshika “Njia” (hudan tazama mst. 2; taz. Yoh. 14:5; Mdo. 9:2) au "Imani Imetolewa Mara Moja kwa Watakatifu".</w:t>
      </w:r>
    </w:p>
    <w:p>
      <w:pPr>
        <w:pStyle w:val="Normal"/>
        <w:rPr/>
      </w:pPr>
      <w:r>
        <w:rPr/>
      </w:r>
    </w:p>
    <w:p>
      <w:pPr>
        <w:pStyle w:val="Normal"/>
        <w:rPr/>
      </w:pPr>
      <w:r>
        <w:rPr>
          <w:b/>
        </w:rPr>
        <w:t>Sehemu ya Kwanza:</w:t>
      </w:r>
      <w:r>
        <w:rPr/>
        <w:t xml:space="preserve"> mstari wa 2 hadi 27.</w:t>
      </w:r>
    </w:p>
    <w:p>
      <w:pPr>
        <w:pStyle w:val="Normal"/>
        <w:rPr/>
      </w:pPr>
      <w:r>
        <w:rPr/>
        <w:t>Ni muhimu kuelewa na kukumbuka kila wakati kwamba katika Pentekoste ya mwaka wa 30 BK, kulikuwa na Wayahudi au wale wa Israeli waliokuwa ugenini au wale waaminifu kwa Mungu waliokuja Yerusalemu kushika karamu hii (ona Matendo sura ya 2, esp. mstari wa 14), na baada ya kusadikishwa na kufichuliwa kwa Njia, Injili ya Ufalme wa Mungu na mitume, imeandikwa kwamba 3,000 walibatizwa (ona Matendo 2:37-41). Kisha wale Waarabu (ona Matendo 2:11) walioongoka walirudi nyumbani. Kwa hiyo ukweli wa kihistoria ni kwamba Kanisa la Mwenyezi Mungu lilikuwa tayari katika sekta za Uarabuni muda mrefu kabla ya kuharibiwa kwa Hekalu katika mwaka wa 70 BK na karne nyingi kabla ya Nabii Qasim kuzaliwa. Tunapaswa kuelewa hilo vizuri sana kama kanuni ya msingi ya kushughulika na maandiko. Wanazuoni wa Kiarabu wasio waaminifu walizua uwongo kwamba Maandiko yamepotea ili kukomesha urejeleaji huu wa Maandiko Matakatifu na kuvunja Hadith na baadae mafundisho yasiyo na Maandiko na kisha kuwaruhusu kutunga mafundisho ya uwongo.</w:t>
      </w:r>
    </w:p>
    <w:p>
      <w:pPr>
        <w:pStyle w:val="Normal"/>
        <w:rPr/>
      </w:pPr>
      <w:r>
        <w:rPr/>
      </w:r>
    </w:p>
    <w:p>
      <w:pPr>
        <w:pStyle w:val="Normal"/>
        <w:rPr/>
      </w:pPr>
      <w:r>
        <w:rPr/>
        <w:t>Ni jambo la hakika kwamba maandiko yanafundisha kwamba Maandiko yana pumzi ya Mungu na hayana makosa na kwamba Maandiko hayawezi kuvunjwa kama Kristo alivyosema mwenyewe akinukuu sheria ya Mungu (Yn. 10:34-36).</w:t>
      </w:r>
    </w:p>
    <w:p>
      <w:pPr>
        <w:pStyle w:val="Normal"/>
        <w:rPr/>
      </w:pPr>
      <w:r>
        <w:rPr/>
      </w:r>
    </w:p>
    <w:p>
      <w:pPr>
        <w:pStyle w:val="Normal"/>
        <w:rPr/>
      </w:pPr>
      <w:r>
        <w:rPr/>
        <w:t xml:space="preserve">Dhana ya ulimwengu wote wa Mungu kama sehemu ya Maandiko imefafanuliwa katika maandishi ya </w:t>
      </w:r>
      <w:r>
        <w:rPr>
          <w:u w:val="single"/>
        </w:rPr>
        <w:t>Wimbo wa Musa (Na. 179)</w:t>
      </w:r>
      <w:r>
        <w:rPr/>
        <w:t xml:space="preserve"> kwa kuwa inaweza kutolewa kutoka kwa Wimbo wa Musa katika Torati katika Kutoka na haiwezi kupotea au kuandikwa kama kufanya hivyo ni kukufuru na kukashifu Asili na Uweza wa Mungu. Uzushi huu umeenea katika Uislamu wa Hadithi na watetezi wake ni waasi na watakufa isipokuwa watatubu.</w:t>
      </w:r>
    </w:p>
    <w:p>
      <w:pPr>
        <w:pStyle w:val="Normal"/>
        <w:rPr/>
      </w:pPr>
      <w:r>
        <w:rPr/>
      </w:r>
    </w:p>
    <w:p>
      <w:pPr>
        <w:pStyle w:val="Normal"/>
        <w:rPr/>
      </w:pPr>
      <w:r>
        <w:rPr/>
        <w:t>Kama ilivyofafanuliwa, Maandiko ndiyo maandishi pekee ya ibada ya kweli kando na maombi ya hiari, ushuhuda na mawaidha. Si Zaburi tu bali pia sehemu nyinginezo za Maandiko, kama vile kitabu cha Ufunuo, zimeandikwa waziwazi kwa nia ya kukaririwa na kusikiwa kuwa ibada.</w:t>
      </w:r>
    </w:p>
    <w:p>
      <w:pPr>
        <w:pStyle w:val="Normal"/>
        <w:rPr/>
      </w:pPr>
      <w:r>
        <w:rPr/>
      </w:r>
    </w:p>
    <w:p>
      <w:pPr>
        <w:pStyle w:val="Normal"/>
        <w:rPr/>
      </w:pPr>
      <w:r>
        <w:rPr/>
        <w:t>Ikiwa Maandiko ni mfano halisi wa Mungu basi inaweza kubishaniwa kwamba kuchukua nafasi ya kitabu cha Zaburi na kitabu cha nyimbo ni kuchukua nafasi ya Mungu wa Maandiko na sanamu. Hata hivyo tafsiri inakusudiwa kuimbwa (tazama CCG Hymnal).</w:t>
      </w:r>
    </w:p>
    <w:p>
      <w:pPr>
        <w:pStyle w:val="Normal"/>
        <w:rPr/>
      </w:pPr>
      <w:r>
        <w:rPr/>
      </w:r>
    </w:p>
    <w:p>
      <w:pPr>
        <w:pStyle w:val="Normal"/>
        <w:rPr/>
      </w:pPr>
      <w:r>
        <w:rPr/>
        <w:t>Mungu anakuwa wokovu. Huu ni mchakato katika hatua nne. Inaanza na utambuzi wa Mungu kama nguvu ambayo ni utegemezi kamili wa mwanadamu kwa Mungu na uhusiano wa karibu zaidi na Yeye. Hatua ya pili ni kutambua kwamba Maandiko ni Mungu kadiri wanadamu wanavyoweza kumwona Mungu kama alivyofunuliwa kupitia Roho Mtakatifu. Hatua ya tatu ni wokovu kupitia kukaa kwa Roho Mtakatifu kama Mungu pamoja nasi. Hatua ya nne inafafanua wokovu: Yeye ni Mungu wangu.</w:t>
      </w:r>
    </w:p>
    <w:p>
      <w:pPr>
        <w:pStyle w:val="Normal"/>
        <w:rPr/>
      </w:pPr>
      <w:r>
        <w:rPr/>
      </w:r>
    </w:p>
    <w:p>
      <w:pPr>
        <w:pStyle w:val="Normal"/>
        <w:rPr/>
      </w:pPr>
      <w:r>
        <w:rPr/>
        <w:t>Hali ya wokovu ndipo inaelezwa. Ni kumjengea Mungu makao, yaani, kuimba Zaburi za ukombozi, sifa za Israeli ambazo ni maskani yake. Mungu amechagua kukaa ndani ya wateule kama Israeli. Hivyo wanakuwa Hekalu la Mungu. Ukariri wa muziki uliovuviwa wa Biblia kupitia kwa Roho Mtakatifu katika ibada ni kujenga Hekalu la Mungu kwa ufanisi. Mahekalu ya wanadamu yamefungwa na mahali, na hivyo yana uwezo wa kuhodhi na hatimaye rushwa na uendeshaji. Hekalu la Mungu limeundwa na wana wa Mungu waliozaliwa kwa Roho wanaoabudu siku za Sabato, hekalu hilo la kidemokrasia, la muda mfupi, lisiloweza kueleweka ambalo huja kwa usawa hadi juu na chini kupitia ndani ya Roho Mtakatifu, na kwa usawa ina uwepo wa Asiyeonekana. Hatimaye, Hekalu la Mungu limefanywa kwa kukariri Maandiko, sifa za Israeli, tena kwa uwezekano wa kupatikana kwa kila mtu aliye na sauti, jicho, sikio, au akili. Nitamtukuza ni sambamba, ni marudio ya mawazo kwamba nitamjengea makao.</w:t>
      </w:r>
    </w:p>
    <w:p>
      <w:pPr>
        <w:pStyle w:val="Normal"/>
        <w:rPr/>
      </w:pPr>
      <w:r>
        <w:rPr/>
      </w:r>
    </w:p>
    <w:p>
      <w:pPr>
        <w:pStyle w:val="Normal"/>
        <w:rPr/>
      </w:pPr>
      <w:r>
        <w:rPr/>
        <w:t>Mtume Paulo labda alifikia kilele cha kutafakari cha ukweli usiowazika uliomo katika maneno haya aliposema kwamba miili ya wateule katika Kristo ni Hekalu la Mungu. Mtume Petro alikwenda moja kwa moja kwenye moyo wa ukweli kwa kusema “Kwa njia ya mambo hayo ametukirimia ahadi kubwa sana, za thamani, ili kwamba kwa hizo mpate kuwa washirika katika tabia ya Uungu” (2Pet. 1:4).</w:t>
      </w:r>
    </w:p>
    <w:p>
      <w:pPr>
        <w:pStyle w:val="QUOTES"/>
        <w:rPr/>
      </w:pPr>
      <w:r>
        <w:rPr/>
        <w:t>Kutoka 15:3 BWANA ni mtu wa vita, BWANA ndilo jina lake.</w:t>
      </w:r>
    </w:p>
    <w:p>
      <w:pPr>
        <w:pStyle w:val="Normal"/>
        <w:rPr/>
      </w:pPr>
      <w:r>
        <w:rPr/>
      </w:r>
    </w:p>
    <w:p>
      <w:pPr>
        <w:pStyle w:val="Normal"/>
        <w:rPr/>
      </w:pPr>
      <w:r>
        <w:rPr/>
        <w:t>Kiebrania kwa kweli hutumia neno iish au mwanadamu kumrejelea BWANA. Ingekuwa kutafsiri Maandiko kinyume na yenyewe ili kuhusisha ubinadamu na Mungu kwa njia yoyote. Hesabu 23:19 inaeleza waziwazi: Loo iish Eel, Mungu si mwanadamu. Usemi huo unaweza kuwa urejeleo wa duaradufu kwa malaika wa BWANA, lakini muktadha unaonekana wazi kwamba mstari huo unazungumza juu ya Mungu Mwenyewe. Katika Kiebrania hairuhusiwi kutenganisha maneno mawili ya usemi wa kujenga, na hili ni mojawapo ya hayo. Kinachopaswa kuchambuliwa ni msemo mzima iish milhaamaa, mtu wa vita.</w:t>
      </w:r>
    </w:p>
    <w:p>
      <w:pPr>
        <w:pStyle w:val="Normal"/>
        <w:rPr/>
      </w:pPr>
      <w:r>
        <w:rPr/>
      </w:r>
    </w:p>
    <w:p>
      <w:pPr>
        <w:pStyle w:val="Normal"/>
        <w:rPr/>
      </w:pPr>
      <w:r>
        <w:rPr/>
        <w:t>Kwa hivyo, kifungu hicho hakizingatii ubinadamu au ukosefu wake. Inazingatia kazi ya kijeshi. Katika kesi hii, kazi ya kijeshi ni moja ya wokovu. Usemi huo una maana kwamba Mungu anaokoa.</w:t>
      </w:r>
    </w:p>
    <w:p>
      <w:pPr>
        <w:pStyle w:val="Normal"/>
        <w:rPr/>
      </w:pPr>
      <w:r>
        <w:rPr/>
      </w:r>
    </w:p>
    <w:p>
      <w:pPr>
        <w:pStyle w:val="Normal"/>
        <w:rPr/>
      </w:pPr>
      <w:r>
        <w:rPr/>
        <w:t>Nusu ya mwisho ya mstari inafunua jina la Mungu. Kujua jina au sifa ya mtu (katika Kiebrania neno hilo linashughulikia maana zote mbili) humpa mtu fursa ya kupata yale ambayo mtu huyo anaweza kufanya kwa niaba yake. Ubinadamu unahitaji ukombozi mara kwa mara, na kujua Jina la Mungu ni kujua wapi pa kuelekea, na kuwa na uwezekano wa kumgeukia.</w:t>
      </w:r>
    </w:p>
    <w:p>
      <w:pPr>
        <w:pStyle w:val="Normal"/>
        <w:rPr/>
      </w:pPr>
      <w:r>
        <w:rPr/>
      </w:r>
    </w:p>
    <w:p>
      <w:pPr>
        <w:pStyle w:val="Normal"/>
        <w:rPr/>
      </w:pPr>
      <w:r>
        <w:rPr/>
        <w:t>Kutoka 15:4-10 kwa hivyo, kama ilivyofafanuliwa, inamtia Mungu katika neno la Mungu kama sehemu isiyokiuka asili ya Mungu na ndiyo maana watu hawa wanaopuuza au kughushi au kutafsiri vibaya Maandiko hufa kiroho na kutumwa kwenye Ufufuo wa Pili.</w:t>
      </w:r>
    </w:p>
    <w:p>
      <w:pPr>
        <w:pStyle w:val="Normal"/>
        <w:rPr/>
      </w:pPr>
      <w:r>
        <w:rPr/>
      </w:r>
    </w:p>
    <w:p>
      <w:pPr>
        <w:pStyle w:val="Normal"/>
        <w:rPr/>
      </w:pPr>
      <w:r>
        <w:rPr/>
        <w:t>Uwepo wa Maandiko Matakatifu na mafundisho ya Waunitariani ya kanisa la Uarabuni pia yalikuwa karne nyingi kabla ya Arius katika mafundisho yao. Pentekoste 30 CE basi ni historia ya asili ya Uislamu asilia.</w:t>
      </w:r>
    </w:p>
    <w:p>
      <w:pPr>
        <w:pStyle w:val="Normal"/>
        <w:rPr/>
      </w:pPr>
      <w:r>
        <w:rPr/>
      </w:r>
    </w:p>
    <w:p>
      <w:pPr>
        <w:pStyle w:val="Normal"/>
        <w:rPr/>
      </w:pPr>
      <w:r>
        <w:rPr/>
        <w:t>Katika Sura ya 2 umetajwa Msikiti Mtakatifu. Tunapaswa kuzingatia kwamba huu ni Mlima wa Hekalu. Ka’aba ilikuwa ni kaburi la kipagani wakati wa Mtume katika karne ya Saba na zaidi ya masanamu 360 yaliondolewa kwenye Ka’aba katika karne ya Saba.</w:t>
      </w:r>
    </w:p>
    <w:p>
      <w:pPr>
        <w:pStyle w:val="Normal"/>
        <w:rPr/>
      </w:pPr>
      <w:r>
        <w:rPr/>
      </w:r>
    </w:p>
    <w:p>
      <w:pPr>
        <w:pStyle w:val="Normal"/>
        <w:rPr/>
      </w:pPr>
      <w:r>
        <w:rPr/>
        <w:t>Neno lililotumika kwa ajili ya mahali pa Msikiti au dhabihu ni mukhtasari tu au dhana ya dhabihu zote katika kitabu cha Mambo ya Walawi. Mnyama kwa ajili ya dhabihu zilizoelezewa katika Maandiko lazima awe mkamilifu n.k. Inazungumzia Mpango wa Wokovu. Ng'ombe (ikimaanisha ng'ombe) ilitumika kwa kutoa dhabihu na kiroho inarejelea utakaso wa Hekalu la Mungu, kazi ambayo ilifanywa na Masihi.</w:t>
      </w:r>
    </w:p>
    <w:p>
      <w:pPr>
        <w:pStyle w:val="Normal"/>
        <w:rPr/>
      </w:pPr>
      <w:r>
        <w:rPr/>
      </w:r>
    </w:p>
    <w:p>
      <w:pPr>
        <w:pStyle w:val="Normal"/>
        <w:rPr/>
      </w:pPr>
      <w:r>
        <w:rPr/>
        <w:t>Sehemu kubwa ya Sura ya 2 inahusu mifano ya kushindwa kumtii Mungu na kwamba tunapaswa kutubu dhambi zetu ili kurudi au kumrudia Mungu. Makusudio ya Sura hii yameunganishwa na ni vigumu kupata Aya moja ambayo inaweza kubandikwa na kubaki na ufahamu wote uliotolewa, hivyo Sura hii lazima isomwe kikamilifu na kuombewa ili kuelewa. Sura hii inazungumzia wale wanaovunja Sheria za Mwenyezi Mungu na kuwaambia wanachopaswa kufanya ili kurejea kwenye agano lake. Pia tunaona kwamba wale wanaoingia kwenye agano wamemuahidi Mungu kunyenyekea kwao. Tofauti kubwa kati ya Wakristo na Uislamu ni Yesu na majukumu yake, kama ushuhuda, kama mpatanishi wa agano, kama sadaka kamilifu ya wakati mmoja na kama mwana wa kwanza wa Mungu katika uumbaji wa kiroho na wa kwanza kufufuliwa kutoka kwa wafu. Wanaojiita Wakristo wenyewe wamegawanyika kati ya Utatu na Ubinitarian au Ukristo wa Kiditheist kama vipengele vya kutofautisha, wengi wao wakiwa ni wafuasi wanaoabudu Jumapili wa Jua na Ibada za Siri za ibada ya Baali na zile za Wasabato ambao wamekuwa Waunitariani kwa kipindi cha milenia mbili na Wawili/Waamini Utatu ambao wameharibu mfumo wa Wasabato katika kipindi cha karne mbili zilizopita.</w:t>
      </w:r>
    </w:p>
    <w:p>
      <w:pPr>
        <w:pStyle w:val="Normal"/>
        <w:rPr/>
      </w:pPr>
      <w:r>
        <w:rPr/>
      </w:r>
    </w:p>
    <w:p>
      <w:pPr>
        <w:pStyle w:val="Normal"/>
        <w:rPr/>
      </w:pPr>
      <w:r>
        <w:rPr/>
        <w:t>Kwa ujumla Swali la 2.1-27 linaonekana kuwa muhtasari wa Warumi sura ya 1 kwa kanisa la Uarabuni.</w:t>
      </w:r>
    </w:p>
    <w:p>
      <w:pPr>
        <w:pStyle w:val="Normal"/>
        <w:rPr/>
      </w:pPr>
      <w:r>
        <w:rPr/>
      </w:r>
    </w:p>
    <w:p>
      <w:pPr>
        <w:pStyle w:val="Normal"/>
        <w:rPr/>
      </w:pPr>
      <w:r>
        <w:rPr/>
        <w:t>Alif Lam Mim. ni ishara zilizoenea katika maandishi ya marabi, na kubeba maana ya Wokovu wa Mungu au Mungu wa ukombozi.</w:t>
      </w:r>
    </w:p>
    <w:p>
      <w:pPr>
        <w:pStyle w:val="Normal"/>
        <w:rPr/>
      </w:pPr>
      <w:r>
        <w:rPr/>
      </w:r>
    </w:p>
    <w:p>
      <w:pPr>
        <w:pStyle w:val="Normal"/>
        <w:rPr/>
      </w:pPr>
      <w:r>
        <w:rPr/>
        <w:t>Inaweza kupatikana katika Zaburi 68:21 Mungu wetu ni Mungu aokoaye; kutoka kwa [ADONAI Adonai] huja kuepuka kifo. (CBJ)</w:t>
      </w:r>
    </w:p>
    <w:p>
      <w:pPr>
        <w:pStyle w:val="Normal"/>
        <w:rPr/>
      </w:pPr>
      <w:r>
        <w:rPr/>
      </w:r>
    </w:p>
    <w:p>
      <w:pPr>
        <w:pStyle w:val="Normal"/>
        <w:rPr/>
      </w:pPr>
      <w:r>
        <w:rPr/>
        <w:t>Asili ya bismillah inaweza kupatikana kwa urahisi miongoni mwa Waajemi ambao vitabu vyao vitakatifu vinaanza na: Kwa jina la Mungu, mwadilifu na mwenye rehema. Mayahudi wanasema: Kwa jina la Mungu au kwa jina la Mungu mkuu.</w:t>
      </w:r>
    </w:p>
    <w:p>
      <w:pPr>
        <w:pStyle w:val="Normal"/>
        <w:rPr/>
      </w:pPr>
      <w:r>
        <w:rPr/>
      </w:r>
    </w:p>
    <w:p>
      <w:pPr>
        <w:pStyle w:val="Normal"/>
        <w:rPr/>
      </w:pPr>
      <w:r>
        <w:rPr/>
        <w:t>Kuna maandiko ya Biblia ambayo yanatilia mkazo sehemu hii na hii ndiyo sababu hiyo ndiyo ingizo la Kurani kwani inawatambulisha wateule na watumishi wa mapepo na kuonyesha jinsi watu hawa hawaruhusiwi kuelewa. Kipengele hiki kinaonekana kwa hawa Waislamu bandia wanaojaribu kuzuia uchambuzi sahihi wa Kurani au Qur’ani.</w:t>
      </w:r>
    </w:p>
    <w:p>
      <w:pPr>
        <w:pStyle w:val="Normal"/>
        <w:rPr/>
      </w:pPr>
      <w:r>
        <w:rPr/>
      </w:r>
    </w:p>
    <w:p>
      <w:pPr>
        <w:pStyle w:val="Normal"/>
        <w:rPr/>
      </w:pPr>
      <w:r>
        <w:rPr/>
        <w:t xml:space="preserve">Surah 008 (2AH) Ngara za Vita </w:t>
      </w:r>
      <w:hyperlink r:id="rId153">
        <w:r>
          <w:rPr>
            <w:rStyle w:val="InternetLink"/>
          </w:rPr>
          <w:t>Ufafanuzi juu ya Koran: Surah 8 (Na. Q008)</w:t>
        </w:r>
      </w:hyperlink>
    </w:p>
    <w:p>
      <w:pPr>
        <w:pStyle w:val="Normal"/>
        <w:rPr>
          <w:u w:val="single"/>
        </w:rPr>
      </w:pPr>
      <w:r>
        <w:rPr/>
        <w:t xml:space="preserve">Sura ya 8 ilichukua jina lake kutoka katika kifungu cha mwanzo kinachotangaza kwamba vitu vyote vilivyomo duniani ni mali ya Mwenyezi Mungu na kwamba lazima vichukuliwe kama mali ya Mungu na hivyo lazima kutolewa zaka kama mali nyingine zote chini ya Sheria za zaka za Biblia kama vile Ibrahimu alivyotoa zaka kwa Melkizedeki. , kuhani wa Mungu Aliye Juu Sana huko Yerusalemu (ona jarida la </w:t>
      </w:r>
      <w:hyperlink r:id="rId154">
        <w:r>
          <w:rPr>
            <w:rStyle w:val="InternetLink"/>
          </w:rPr>
          <w:t>Zaka (Na. 161)</w:t>
        </w:r>
      </w:hyperlink>
      <w:r>
        <w:rPr>
          <w:u w:val="single"/>
        </w:rPr>
        <w:t>).</w:t>
      </w:r>
      <w:r>
        <w:rPr/>
        <w:t xml:space="preserve"> Kutokana na shughuli hii watu wote wa Kiarabu wanakabiliwa na kutoa zaka kwa Masihi kama Kuhani Mkuu wa Melkizedeki akiwa katika viuno vya Ibrahimu akiwemo Lawi na ukuhani wote wa Kiisraeli pamoja na wale wa Kiislamu. Hawa ni pamoja na wana wote wa Shemu, ambaye alikuwa kuhani wa Mungu kama Melkizedeki. Kwa hiyo pia watu wa mataifa mengine wa uongofu wanatakiwa kutoa zaka. Tangu kurudi kwa Masihi ulimwengu mzima utakuwa chini ya ukuhani (ona </w:t>
      </w:r>
      <w:r>
        <w:rPr>
          <w:u w:val="single"/>
        </w:rPr>
        <w:t>Melkizedeki (Na. 128)</w:t>
      </w:r>
      <w:r>
        <w:rPr/>
        <w:t xml:space="preserve"> na </w:t>
      </w:r>
      <w:hyperlink r:id="rId155">
        <w:r>
          <w:rPr>
            <w:rStyle w:val="InternetLink"/>
          </w:rPr>
          <w:t>Ufafanuzi juu ya Waebrania (F058)</w:t>
        </w:r>
      </w:hyperlink>
      <w:r>
        <w:rPr>
          <w:u w:val="single"/>
        </w:rPr>
        <w:t>).</w:t>
      </w:r>
    </w:p>
    <w:p>
      <w:pPr>
        <w:pStyle w:val="Normal"/>
        <w:rPr>
          <w:u w:val="single"/>
        </w:rPr>
      </w:pPr>
      <w:r>
        <w:rPr>
          <w:u w:val="single"/>
        </w:rPr>
      </w:r>
    </w:p>
    <w:p>
      <w:pPr>
        <w:pStyle w:val="Normal"/>
        <w:rPr/>
      </w:pPr>
      <w:r>
        <w:rPr/>
        <w:t>Mgawanyiko wa ngawira miongoni mwa washiriki ulitokea mwezi mmoja baada ya Vita vya Badr katika mwaka wa Pili wa Hijrah na miezi kumi na moja kabla ya Vita vya Mlima Uhud (taz. Sura ya 3) ambapo adui wa Wakureishi wapagani walikuja dhidi ya Waislamu. na jeshi la watu 3000, na katika mwaka wa Tano wa Hijrah koo washirika wa kipagani walikuja dhidi yao wakiwa na jeshi la watu wapatao 10,000 kuizingira Al-Madinah katika Vita vya Handaki (katika Surah 33: "Koo").</w:t>
      </w:r>
    </w:p>
    <w:p>
      <w:pPr>
        <w:pStyle w:val="Normal"/>
        <w:rPr/>
      </w:pPr>
      <w:r>
        <w:rPr/>
      </w:r>
    </w:p>
    <w:p>
      <w:pPr>
        <w:pStyle w:val="Normal"/>
        <w:rPr/>
      </w:pPr>
      <w:r>
        <w:rPr/>
        <w:t>Aya za kumalizia za Sura ya 8 ni za tarehe ya baadaye na zinaongoza hadi kwenye mada ya Sura ya 9. Baadhi ya wenye mamlaka wanashikilia kuwa aya 30-40, au baadhi yake, ziliteremshwa huko Becca kabla tu ya Hijrah. Tofauti inafanywa kwa sababu ya mgawanyiko wa watu ambao ni wa maadui ambao wanaweza kuepukwa na toba yao katika kuwaokoa wateule wa imani.</w:t>
      </w:r>
    </w:p>
    <w:p>
      <w:pPr>
        <w:pStyle w:val="Normal"/>
        <w:rPr/>
      </w:pPr>
      <w:r>
        <w:rPr/>
      </w:r>
    </w:p>
    <w:p>
      <w:pPr>
        <w:pStyle w:val="Normal"/>
        <w:rPr/>
      </w:pPr>
      <w:r>
        <w:rPr/>
        <w:t>Vita vinavyorejelewa hapa ni kwenye maji ya Badr huko Tabuk katika mwaka uliotangulia vita vya Mlima Uhud vinavyorejelewa katika Sura ya 3. Msafara wa Wabeccan chini ya Abu Sufyan wa Maqureish ulikuwa ukirejea kutoka Syria na ukiogopa kushambuliwa na Al- Madina ilimtuma mpanda ngamia kwenda kwa Becca kuomba msaada wa haraka. Ombi hilo lazima liwe limechelewa sana kwani Mtume (s.a.w.w.) akiwa kiongozi wa Waislamu alifika na Mtume (s.a.w.w.) alitangaza mahali pa kwenda kinyume na desturi.</w:t>
      </w:r>
    </w:p>
    <w:p>
      <w:pPr>
        <w:pStyle w:val="Normal"/>
        <w:rPr/>
      </w:pPr>
      <w:r>
        <w:rPr/>
      </w:r>
    </w:p>
    <w:p>
      <w:pPr>
        <w:pStyle w:val="Normal"/>
        <w:rPr/>
      </w:pPr>
      <w:r>
        <w:rPr/>
        <w:t>Ibn Ishaq (apud Ibn Hisham) (sawa na Pickthall) anaona kwamba Waislamu walikusudia mzozo huu, kwani Mtume alitangaza marudio kabla ya safari, jambo ambalo lilikuwa kinyume na desturi yake. Walikuwa wamesafiri siku tatu kuvuka bonde hilo na jeshi la Quereysh kutoka Becca lilitumwa (kwenye eneo la Al Madinah) kuwaadhibu Waislamu kwa kudhania kuushambulia msafara huo. Kikosi cha Waislamu 313 wasio na vifaa na silaha duni walipambana na jeshi walipokuwa wakielekea kwenye maji ya Badr dhidi ya kikosi cha Al-Madinah.</w:t>
      </w:r>
    </w:p>
    <w:p>
      <w:pPr>
        <w:pStyle w:val="Normal"/>
        <w:rPr/>
      </w:pPr>
      <w:r>
        <w:rPr/>
      </w:r>
    </w:p>
    <w:p>
      <w:pPr>
        <w:pStyle w:val="Normal"/>
        <w:rPr/>
      </w:pPr>
      <w:r>
        <w:rPr/>
        <w:t>Mvua kubwa ilinyesha na watu wa Becca walikuwa na ugumu wa kuendelea kwenye matope lakini Waislamu walikuwa na mvua kidogo na kwenda vizuri zaidi hivyo walisonga mbele juu ya maji ya Badr na kuyalinda. Wakati huo huo Abu Sufyan na msafara pia walikuwa wanaelekea kwenye maji ya Badr lakini walionywa baada ya muda na maskauti wake wa kusonga mbele kwa Waislamu na wakarejea kwenye uwanda wa pwani.</w:t>
      </w:r>
    </w:p>
    <w:p>
      <w:pPr>
        <w:pStyle w:val="Normal"/>
        <w:rPr/>
      </w:pPr>
      <w:r>
        <w:rPr/>
      </w:r>
    </w:p>
    <w:p>
      <w:pPr>
        <w:pStyle w:val="Normal"/>
        <w:rPr/>
      </w:pPr>
      <w:r>
        <w:rPr/>
        <w:t>Licha ya kile ambacho lazima kingeonekana kuwa na matatizo makubwa, Mtume (s.a.w.w.) aliwaruhusu watu wa Ansari wa Al Madina kuondoka kwenda, kwani kiapo chao cha utii kilikuwa hakijajumuisha nadhiri ya kushiriki katika mapigano uwanjani. Ansari waliumizwa tu na pendekezo kwamba wangemwacha Mtume katika mazingira kama hayo. Kwa upande mwingine baadhi ya Maqureish, wakiwemo ukoo wote wa Zuhri, walirudi Becca waliposikia msafara uko salama, kwani waliamini Mtume na Waislamu wamedhulumiwa huko Becca.</w:t>
      </w:r>
    </w:p>
    <w:p>
      <w:pPr>
        <w:pStyle w:val="Normal"/>
        <w:rPr/>
      </w:pPr>
      <w:r>
        <w:rPr/>
      </w:r>
    </w:p>
    <w:p>
      <w:pPr>
        <w:pStyle w:val="Normal"/>
        <w:rPr/>
      </w:pPr>
      <w:r>
        <w:rPr/>
        <w:t>Hata hivyo jeshi la kikosi cha Maqureish lilizidi idadi ya Waislamu kwa zaidi ya wawili kwa mmoja na lilikuwa na silaha bora zaidi na vifaa na walitarajia ushindi rahisi. Rekodi inadai (taz. Pickthall) kwamba Mtume (saww) alipowaona wakimiminika kwenye vilima vya mchanga alisema: “Ewe Mwenyezi Mungu, hawa hapa Maqureishi pamoja na uungwana na fahari zao zote wanaokupinga na kumkanusha Mtume wako. Ewe Mwenyezi Mungu! Msaada wako ulioniahidi. Ewe Mwenyezi Mungu wafanye wainame siku hii!”</w:t>
      </w:r>
    </w:p>
    <w:p>
      <w:pPr>
        <w:pStyle w:val="Normal"/>
        <w:rPr/>
      </w:pPr>
      <w:r>
        <w:rPr/>
      </w:r>
    </w:p>
    <w:p>
      <w:pPr>
        <w:pStyle w:val="Normal"/>
        <w:rPr/>
      </w:pPr>
      <w:r>
        <w:rPr/>
        <w:t>Waislamu walifanikiwa katika mapambano yale yale ambayo vita vya Waarabu vilianzisha lakini walibanwa sana katika mpambano wa jumla uliofuata. Mtume amenakiliwa akiwa amesimama na kuswali chini ya kitambaa. “Ee Mwenyezi Mungu kama kundi hili dogo litaangamizwa hakuna atakayesalia katika ardhi kukuabudu wewe!” Kisha akaingiwa na usingizi na alipozungumza tena akamwambia Abu Bakr, ambaye alikuwa pamoja naye, kwamba msaada ulioahidiwa umekuja. Hapo akatoka kwenda kuwatia moyo askari. Aliokota kiganja cha changarawe na kukimbilia majeshi ya Maqureishi (yanaonekana kuwa karibu kumwiga Daudi) na kupaza sauti: Nyuso zimefadhaika! Kwa hili wimbi la vita likageuka kuwapendelea Waislamu. Kiongozi wa Maqureish na watu wao kadhaa wakubwa waliuawa, huku wengi wakichukuliwa mateka na mizigo yao na ngamia walikamatwa na Waislamu. Ilikuwa ni siku ya kwenda chini katika historia ya Waislamu na hapo imeandikwa (apud Pickthall et al) kwamba kulikuwa na furaha nyingi katika Al-Madinah.</w:t>
      </w:r>
    </w:p>
    <w:p>
      <w:pPr>
        <w:pStyle w:val="Normal"/>
        <w:rPr/>
      </w:pPr>
      <w:r>
        <w:rPr/>
      </w:r>
    </w:p>
    <w:p>
      <w:pPr>
        <w:pStyle w:val="Normal"/>
        <w:rPr>
          <w:u w:val="single"/>
        </w:rPr>
      </w:pPr>
      <w:r>
        <w:rPr/>
        <w:t xml:space="preserve">Hata hivyo, tunaona kutokana na Sura hii kwamba Waislamu wanaonywa kwamba kutakuwa na migogoro mikubwa zaidi mbeleni. Kwa hivyo tuliona katika Sura ya 3 kwenye Mlima Uhud mwaka uliofuata na maadui 3000 na kwenye Vita vya Handaki kwenye Sura ya 33 na 10,000 kwenye "Vita vya koo". Ni bila shaka kwamba maonyo hayo yalichukuliwa kutoka kwa Roho yakivuta unabii wa Ufunuo sura ya 2 kuhusu enzi ya Pergamo, ambayo enzi hii ilikuwa, kwa mazingatio ya Baraza la Muhammad la kanisa la Arabia chini ya Mtume. Kristo hatimaye aliondoa kinara chao kutoka kwao na kuleta upanga wa vita dhidi yao, na kuwaangamiza mara kwa mara kutokana na dhambi zao na upagani. Masihi atafanya hivyo sasa katika Siku za Mwisho ili kuwasafisha na kuwaongoa hawa Waislamu bandia wapagani (ona pia majarida ya </w:t>
      </w:r>
      <w:hyperlink r:id="rId156">
        <w:r>
          <w:rPr>
            <w:rStyle w:val="InternetLink"/>
          </w:rPr>
          <w:t>Ugawaji Mkuu wa Makanisa Yanayoshika Sabato (Na. 122)</w:t>
        </w:r>
      </w:hyperlink>
      <w:r>
        <w:rPr>
          <w:u w:val="single"/>
        </w:rPr>
        <w:t xml:space="preserve">; </w:t>
      </w:r>
      <w:hyperlink r:id="rId157">
        <w:r>
          <w:rPr>
            <w:rStyle w:val="InternetLink"/>
          </w:rPr>
          <w:t>Wajibu wa Amri ya Nne katika Makanisa ya Kihistoria ya Washika Sabato ya Mungu (Na. 170)</w:t>
        </w:r>
      </w:hyperlink>
      <w:r>
        <w:rPr>
          <w:u w:val="single"/>
        </w:rPr>
        <w:t xml:space="preserve"> </w:t>
      </w:r>
      <w:r>
        <w:rPr/>
        <w:t>na</w:t>
      </w:r>
      <w:r>
        <w:rPr>
          <w:u w:val="single"/>
        </w:rPr>
        <w:t xml:space="preserve"> </w:t>
      </w:r>
      <w:hyperlink r:id="rId158">
        <w:r>
          <w:rPr>
            <w:rStyle w:val="InternetLink"/>
          </w:rPr>
          <w:t>Nguzo za Filadelfia (Na. 283)</w:t>
        </w:r>
      </w:hyperlink>
      <w:r>
        <w:rPr>
          <w:u w:val="single"/>
        </w:rPr>
        <w:t>).</w:t>
      </w:r>
    </w:p>
    <w:p>
      <w:pPr>
        <w:pStyle w:val="Normal"/>
        <w:rPr>
          <w:u w:val="single"/>
        </w:rPr>
      </w:pPr>
      <w:r>
        <w:rPr>
          <w:u w:val="single"/>
        </w:rPr>
      </w:r>
    </w:p>
    <w:p>
      <w:pPr>
        <w:pStyle w:val="Normal"/>
        <w:tabs>
          <w:tab w:val="clear" w:pos="720"/>
          <w:tab w:val="left" w:pos="6500" w:leader="none"/>
        </w:tabs>
        <w:rPr>
          <w:u w:val="single"/>
        </w:rPr>
      </w:pPr>
      <w:r>
        <w:rPr/>
        <w:t xml:space="preserve">Surah 003 (3-4 AH) Familia ya Imran </w:t>
      </w:r>
      <w:hyperlink r:id="rId159">
        <w:r>
          <w:rPr>
            <w:rStyle w:val="InternetLink"/>
          </w:rPr>
          <w:t>Ufafanuzi juu ya Koran: Sura ya 3 (Na. Q003)</w:t>
        </w:r>
      </w:hyperlink>
    </w:p>
    <w:p>
      <w:pPr>
        <w:pStyle w:val="Normal"/>
        <w:rPr>
          <w:u w:val="single"/>
        </w:rPr>
      </w:pPr>
      <w:r>
        <w:rPr/>
        <w:t xml:space="preserve">Sura ya 3 ilichukua jina lake kutoka kwa Imram au Amram baba wa Mariam, Musa na Haruni (imetumika katika mstari wa 32) na inarejelea huduma zote chini ya familia ya Lawi na ni jina la jumla kwa manabii wote wa imani wanaoshuka kutoka kwa Musa. na Haruni kupitia kwa manabii wote hadi kwa Yohana Mbatizaji na kisha kwa Masihi na mitume na wateule juu ya Kanisa la Mungu. Imani inakua hadi ukuhani wa Melkizedeki na Kristo kama kuhani Mkuu baada ya utaratibu wa </w:t>
      </w:r>
      <w:hyperlink r:id="rId160">
        <w:r>
          <w:rPr>
            <w:rStyle w:val="InternetLink"/>
          </w:rPr>
          <w:t>Melkizedeki (Na. 128)</w:t>
        </w:r>
      </w:hyperlink>
      <w:r>
        <w:rPr/>
        <w:t xml:space="preserve"> na wateule wote kama makuhani wa utaratibu wa Melkizedeki (tazama pia </w:t>
      </w:r>
      <w:hyperlink r:id="rId161">
        <w:r>
          <w:rPr>
            <w:rStyle w:val="InternetLink"/>
          </w:rPr>
          <w:t>Maoni kuhusu Waebrania (F058)</w:t>
        </w:r>
      </w:hyperlink>
      <w:r>
        <w:rPr>
          <w:u w:val="single"/>
        </w:rPr>
        <w:t>).</w:t>
      </w:r>
    </w:p>
    <w:p>
      <w:pPr>
        <w:pStyle w:val="Normal"/>
        <w:rPr>
          <w:u w:val="single"/>
        </w:rPr>
      </w:pPr>
      <w:r>
        <w:rPr>
          <w:u w:val="single"/>
        </w:rPr>
      </w:r>
    </w:p>
    <w:p>
      <w:pPr>
        <w:pStyle w:val="Normal"/>
        <w:rPr/>
      </w:pPr>
      <w:r>
        <w:rPr/>
        <w:t>Jina Mariamu kama lilivyotumiwa kwa dada ya Musa na Haruni pia ni jina lile lile linalotumika kwa Mariam mama ya Kristo, kwani tafsiri isiyo sahihi kama Maria au Mariamu imesababisha mkanganyiko kati ya wale wanaojiita Wakristo na Waislamu. Maria (Mariah) alikuwa dada yake Mariamu na alikuwa mke wa Klofa. Familia ya Mariamu mama wa Masihi pia ilikuwa na damu ya Walawi kutoka kwa mke wa kuhani mkuu Zakaria wa zamu ya nane ya Abiya na mama yake Yohana Mbatizaji (taz. mst.35).</w:t>
      </w:r>
    </w:p>
    <w:p>
      <w:pPr>
        <w:pStyle w:val="Normal"/>
        <w:rPr/>
      </w:pPr>
      <w:r>
        <w:rPr/>
      </w:r>
    </w:p>
    <w:p>
      <w:pPr>
        <w:pStyle w:val="Normal"/>
        <w:rPr/>
      </w:pPr>
      <w:r>
        <w:rPr/>
        <w:t>Mke wa Imram ametajwa katika mstari wa 35 kuwa ni mama yake Mariamu, ambayo inashambuliwa na wasiojua walidhani walimaanisha mama wa Kristo kama Mariamu ambalo ndilo kusudio la makusudi la kifungu kinachotaja katika aya ya 35-36 kuwatambulisha wanawake kuwa wamebeba jina moja. Mariamu, Mariam au Mariamu (I, A na U zinatumika kwa kubadilishana katika lugha za Kisemiti) alikuwa nabii mke na mzaliwa wa kwanza wa Imramu au Amramu na Yokebedi (Hes. 26:59). Wazao wake wote watatu waliwekwa kando kuwa manabii na kulindwa dhidi ya Shetani kama andiko linavyosema. Mariam (Mariamu) pia anaitwa dada yake Haruni (S. 19:28) ambapo Mariamu ni dada wa kweli wa Haruni lakini maandishi ya Mariamu au Mariamu, mama wa Kristo, pia yanaelekezwa kwa ukoo wake wa Lawi kama dada yake Haruni katika. kupatana na ukoo wake kama binti ya Heli wa Daudi kupitia Nathani na Lawi kupitia Shimei ambao walimchoma kulingana na unabii katika Zekaria 12:12-14.</w:t>
      </w:r>
    </w:p>
    <w:p>
      <w:pPr>
        <w:pStyle w:val="Normal"/>
        <w:rPr/>
      </w:pPr>
      <w:r>
        <w:rPr/>
      </w:r>
    </w:p>
    <w:p>
      <w:pPr>
        <w:pStyle w:val="Normal"/>
        <w:rPr/>
      </w:pPr>
      <w:r>
        <w:rPr/>
        <w:t>Maandiko katika Sura yanaendelea kushughulika na Mariam (aitwaye Mariamu) Mama wa Kristo Masihi na nafasi yake katika mpango wa wokovu kutoka aya za 42-61. Kwa hiyo kuweka kando Familia ya Imram na Yokebedi ilikuwa kuendelea hadi kwa Masihi na wateule wa kanisa ambao wametajwa katika maandiko hadi mstari wa 61.</w:t>
      </w:r>
    </w:p>
    <w:p>
      <w:pPr>
        <w:pStyle w:val="Normal"/>
        <w:rPr/>
      </w:pPr>
      <w:r>
        <w:rPr/>
      </w:r>
    </w:p>
    <w:p>
      <w:pPr>
        <w:pStyle w:val="Normal"/>
        <w:rPr/>
      </w:pPr>
      <w:r>
        <w:rPr/>
        <w:t xml:space="preserve">Hadithi zinadai kwamba aya za 1-34 ziliteremshwa wakati wa ujumbe wa Wakristo wa Najran ambao ulifanyika katika mwaka wa Kumi wa Hijrah (632) (unaoitwa "mwaka wa wajumbe"). Hata hivyo, zinaweza tu kuwa zimeteremshwa mapema sana na zikasomwa tu na Mtume wakati huo. Wayahudi walikasirika baada ya uzoefu wao huko Badr. Kinyume chake kilichotokea Uhud, kinarejelewa kutoka aya ya 120-188. Kinyume hiki kingewatia moyo Wayahudi. Walitamani sana kuwaangamiza Wakristo wa Kiyunitariani kwa vile walishirikiana na Wapaulicia wa nchi za Magharibi ambao walikuwa wamejishughulisha na Milki ya Byzantine ambao wenyewe walikuja kuwa Waunitariani chini ya baadhi ya watawala (kama vile John Tzimiskes; taz. </w:t>
      </w:r>
      <w:hyperlink r:id="rId162">
        <w:r>
          <w:rPr>
            <w:rStyle w:val="InternetLink"/>
          </w:rPr>
          <w:t>Wajibu wa Amri ya Nne katika Utunzaji wa Sabato). Makanisa ya Mungu (Na. 170)</w:t>
        </w:r>
      </w:hyperlink>
      <w:r>
        <w:rPr/>
        <w:t xml:space="preserve"> pia </w:t>
      </w:r>
      <w:hyperlink r:id="rId163">
        <w:r>
          <w:rPr>
            <w:rStyle w:val="InternetLink"/>
          </w:rPr>
          <w:t>Mgawanyo wa jumla wa Makanisa ya Washika Sabato (Na. 122)</w:t>
        </w:r>
      </w:hyperlink>
      <w:r>
        <w:rPr>
          <w:u w:val="single"/>
        </w:rPr>
        <w:t>).</w:t>
      </w:r>
      <w:r>
        <w:rPr/>
        <w:t xml:space="preserve"> Waumini Utatu hawakuwa karibu na tishio kwa Wayahudi huko Uarabuni kwamba Waislamu Wakristo wa Unitariani walikuwa kwani waliwakilisha kanisa la asili la Kikristo na changamoto kubwa kwao.</w:t>
      </w:r>
    </w:p>
    <w:p>
      <w:pPr>
        <w:pStyle w:val="Normal"/>
        <w:rPr/>
      </w:pPr>
      <w:r>
        <w:rPr/>
      </w:r>
    </w:p>
    <w:p>
      <w:pPr>
        <w:pStyle w:val="Normal"/>
        <w:rPr/>
      </w:pPr>
      <w:r>
        <w:rPr/>
        <w:t>Kipindi cha Wahyi wa Sura hii ni mwaka wa Tatu na wa Nne wa Hijrah (624-625) na maelezo ya Vita vya Mlima Uhud yametolewa na Pickthall katika utangulizi wake.</w:t>
      </w:r>
    </w:p>
    <w:p>
      <w:pPr>
        <w:pStyle w:val="Normal"/>
        <w:rPr/>
      </w:pPr>
      <w:r>
        <w:rPr/>
      </w:r>
    </w:p>
    <w:p>
      <w:pPr>
        <w:pStyle w:val="Normal"/>
        <w:rPr/>
      </w:pPr>
      <w:r>
        <w:rPr/>
        <w:t>Katika mwaka wa Tatu wa Hijrah (624) Mabecca wa makundi ya waabudu masanamu ya Maqureish wakiwa na kikosi cha watu 3000 walikuja dhidi ya Al-Madinah kulipiza kisasi cha kushindwa kwao huko Badr katika mwaka wa Pili wa Hijrah (623) na kuwaangamiza Waislamu. . Mtume (s.a.w.w.) awali aliamua kuilinda Al-Madinah lakini kwa msisitizo wa masahaba akatoka kwenda kukutana na adui kwenye Mlima Uhud akiwaweka watu wake 1000 kwa makini. Alichapisha nafasi ya tatu chini ya Abdullah ibn Ubey ambaye alimwacha kabla ya vita na akasema baada ya vita hawakufikiri kungekuwa na mapigano yoyote siku hiyo na hivyo wakapata neno "Mnafiki".</w:t>
      </w:r>
    </w:p>
    <w:p>
      <w:pPr>
        <w:pStyle w:val="Normal"/>
        <w:rPr/>
      </w:pPr>
      <w:r>
        <w:rPr/>
      </w:r>
    </w:p>
    <w:p>
      <w:pPr>
        <w:pStyle w:val="Normal"/>
        <w:rPr/>
      </w:pPr>
      <w:r>
        <w:rPr/>
        <w:t>Vita vilikuwa vimeanza vyema kwa Waislamu lakini vilibadilishwa na kuwa karibu kushindwa na kikosi cha wapiga mishale hamsini kilichowekwa kulinda sehemu muhimu ya uwanja wa vita. Walipoona Waislamu wanashinda waliogopa kupoteza sehemu yao ya ngawira na wakaacha wadhifa wao na kuhamia eneo kuu. Hilo lilifungua sekta waliyokuwa wakiilinda kwa wapanda farasi wa Beccan ambao waliweza kushambulia na kusababisha hasara kubwa kwa jeshi la Waislamu. Mtume mwenyewe alijeruhiwa katika mapambano hayo na kikosi hicho kilidhania kuwa ameuawa na kudhoofika mpaka mtu akamtambua na kwamba bado yu hai na hivyo kuwakusanya askari na wakaweza kustaafu kwa utaratibu mzuri.</w:t>
      </w:r>
    </w:p>
    <w:p>
      <w:pPr>
        <w:pStyle w:val="Normal"/>
        <w:rPr/>
      </w:pPr>
      <w:r>
        <w:rPr/>
      </w:r>
    </w:p>
    <w:p>
      <w:pPr>
        <w:pStyle w:val="Normal"/>
        <w:rPr/>
      </w:pPr>
      <w:r>
        <w:rPr/>
        <w:t xml:space="preserve">Jeshi la Maqureish pia lilistaafu baada ya vita na wake za viongozi wa kabila waliokuwa wamefuatana nao kwenye uwanja wa vita kwa madhumuni ya maadili walianza kuwakata viungo waliouawa wa Waislamu, na kutengeneza mikufu na bangili za masikio na pua za Waislamu waliouawa. . Hind, mke wa Abu Safian, aling'oa ini la ami yake Mtume na akaanza kulila. Mtume (s.a.w.w.) alipoona hivyo alisukumwa kuweka nadhiri za kulipiza kisasi lakini ufunuo muhimu ulitolewa kwake na matokeo yake </w:t>
      </w:r>
      <w:r>
        <w:rPr>
          <w:b/>
        </w:rPr>
        <w:t>ukeketaji ukakatazwa kwa Waislamu wote</w:t>
      </w:r>
      <w:r>
        <w:rPr/>
        <w:t>. Hivyo basi Muislamu yeyote anayeruhusu au kuunga mkono ukeketaji wa askari na wafu anaonyesha kuwa yeye si Muislamu wa kweli na lazima aadhibiwe kwa kosa hilo.</w:t>
      </w:r>
    </w:p>
    <w:p>
      <w:pPr>
        <w:pStyle w:val="Normal"/>
        <w:rPr/>
      </w:pPr>
      <w:r>
        <w:rPr/>
      </w:r>
    </w:p>
    <w:p>
      <w:pPr>
        <w:pStyle w:val="Normal"/>
        <w:rPr/>
      </w:pPr>
      <w:r>
        <w:rPr/>
        <w:t>Siku iliyofuata Vita vya Mlima Uhud, Mtume (s.a.w.w.) alitoka pamoja na wale waliosalimika kwenye kikosi hicho, wakiwemo wengi wa waliojeruhiwa, akitaka kuwaaminisha Maqureishi kwamba walikuwa na uwezo wa kuilinda Al-Madina na kukatisha mashambulizi. Hadithi inasema kwamba bedui mmoja mwenye urafiki alikutana na jeshi la Mtume (s.a.w.w.) na akaendelea na kukutana na Maqureishi na akamwambia Abu Sufyan kwamba walikuwa katika mpangilio mzuri na idadi na walikuwa na mwelekeo wa kulipiza kisasi na hivyo basi ripoti hii iliwasadikisha Maqureishi chini ya Abu Sufyan kustaafu kwenda Becca.</w:t>
      </w:r>
    </w:p>
    <w:p>
      <w:pPr>
        <w:pStyle w:val="Normal"/>
        <w:rPr/>
      </w:pPr>
      <w:r>
        <w:rPr/>
      </w:r>
    </w:p>
    <w:p>
      <w:pPr>
        <w:pStyle w:val="Normal"/>
        <w:rPr/>
      </w:pPr>
      <w:r>
        <w:rPr/>
        <w:t>Sura ya 62 (2-4 AH) Mkusanyiko</w:t>
      </w:r>
    </w:p>
    <w:p>
      <w:pPr>
        <w:pStyle w:val="Normal"/>
        <w:rPr>
          <w:u w:val="single"/>
        </w:rPr>
      </w:pPr>
      <w:hyperlink r:id="rId164">
        <w:r>
          <w:rPr>
            <w:rStyle w:val="InternetLink"/>
          </w:rPr>
          <w:t>Ufafanuzi juu ya Korani: Surah 62 (Na. Q062)</w:t>
        </w:r>
      </w:hyperlink>
    </w:p>
    <w:p>
      <w:pPr>
        <w:pStyle w:val="Normal"/>
        <w:rPr/>
      </w:pPr>
      <w:r>
        <w:rPr/>
        <w:t>Al-Jumaah “Kusanyiko” ni mkusanyiko wa imani ulioamrishwa kwa ajili ya ibada ya Siku ya Sabato ambayo inafungamana na imani na agano kutoka kwenye Sura 4:154.</w:t>
      </w:r>
    </w:p>
    <w:p>
      <w:pPr>
        <w:pStyle w:val="Normal"/>
        <w:rPr/>
      </w:pPr>
      <w:r>
        <w:rPr/>
      </w:r>
    </w:p>
    <w:p>
      <w:pPr>
        <w:pStyle w:val="Normal"/>
        <w:rPr>
          <w:u w:val="single"/>
        </w:rPr>
      </w:pPr>
      <w:r>
        <w:rPr/>
        <w:t xml:space="preserve">Rejea ni Aya ya 9. Mtume alikuwa akihubiri Msikitini kwa mujibu wa Hadith. Hata hivyo, msisitizo huo uliondolewa kutoka kwa Sabato hadi kwenye kipindi cha matayarisho ya mchana wa Siku ya Sita ya juma na hii iliitwa Jumaah badala ya mkusanyiko wa Sabato katika Siku ya Saba ya Juma kama inavyotakiwa katika Sura ya 4 na. mahali pengine. Kipengele hiki kimeangaziwa katika jarida la </w:t>
      </w:r>
      <w:hyperlink r:id="rId165">
        <w:r>
          <w:rPr>
            <w:rStyle w:val="InternetLink"/>
          </w:rPr>
          <w:t>Juma’ah: Kujitayarisha kwa ajili ya Sabato (Na. 285)</w:t>
        </w:r>
      </w:hyperlink>
      <w:r>
        <w:rPr>
          <w:u w:val="single"/>
        </w:rPr>
        <w:t>.</w:t>
      </w:r>
    </w:p>
    <w:p>
      <w:pPr>
        <w:pStyle w:val="Normal"/>
        <w:rPr>
          <w:u w:val="single"/>
        </w:rPr>
      </w:pPr>
      <w:r>
        <w:rPr>
          <w:u w:val="single"/>
        </w:rPr>
      </w:r>
    </w:p>
    <w:p>
      <w:pPr>
        <w:pStyle w:val="Normal"/>
        <w:rPr/>
      </w:pPr>
      <w:r>
        <w:rPr/>
        <w:t>Hii ilikuwa ni dhambi ile ile mbaya iliyofanywa na Wanautatu katika kuhamia ibada ya Jumapili ya Baali. Katika suala hili Hadith iliweza tu kuileta mbele kwenye kipindi cha maandalizi ya Sabato na katika karne ya Nane tu.</w:t>
      </w:r>
    </w:p>
    <w:p>
      <w:pPr>
        <w:pStyle w:val="Normal"/>
        <w:rPr/>
      </w:pPr>
      <w:r>
        <w:rPr/>
      </w:r>
    </w:p>
    <w:p>
      <w:pPr>
        <w:pStyle w:val="Normal"/>
        <w:rPr/>
      </w:pPr>
      <w:r>
        <w:rPr/>
        <w:t>Wakaitumia mila kuwa Mtume na jamaa walikuwa wanaswali Msikitini na msafara uliingia Al-Madinah kwa upigaji wa ngoma. Kusanyiko lilijitenga na kulitazama isipokuwa wale kumi na wawili wa imani ya msingi ambao pengine walikuwa baraza la kanisa. Kulingana na Pickthall juu ya hadithi moja, anasema kwamba mila ilishikilia kuwa msafara wa Dahyah al-Kalbi ambaye inaripotiwa kuwa Mwislamu katika mwaka wa Tano baada ya Hijrah na hivyo lazima iwe ilitokea kabla ya 627 CE. Pickthall inaitenga kati ya 2 na 4 AH au 624-626 CE.</w:t>
      </w:r>
    </w:p>
    <w:p>
      <w:pPr>
        <w:pStyle w:val="Normal"/>
        <w:rPr/>
      </w:pPr>
      <w:r>
        <w:rPr/>
      </w:r>
    </w:p>
    <w:p>
      <w:pPr>
        <w:pStyle w:val="Normal"/>
        <w:rPr/>
      </w:pPr>
      <w:r>
        <w:rPr/>
        <w:t>Hata hivyo, maombi ya Ijumaa kama Jumaa hayakutokea mpaka baada ya Makhalifa Wanne Waongofu na kuuawa kwa Ali na Husein na kukandamizwa kwa imani ya kweli katika Arabia na Uajemi.</w:t>
      </w:r>
    </w:p>
    <w:p>
      <w:pPr>
        <w:pStyle w:val="Normal"/>
        <w:rPr/>
      </w:pPr>
      <w:r>
        <w:rPr/>
      </w:r>
    </w:p>
    <w:p>
      <w:pPr>
        <w:pStyle w:val="Normal"/>
        <w:rPr/>
      </w:pPr>
      <w:r>
        <w:rPr/>
        <w:t>Kubadilishwa kwa Sabato na sala ya Ijumaa alasiri ni uzushi na kutawazuia wote wanaoifuata na wasioitunza Sabato kuingia kwenye Ufufuo wa Kwanza.</w:t>
      </w:r>
    </w:p>
    <w:p>
      <w:pPr>
        <w:pStyle w:val="Normal"/>
        <w:rPr/>
      </w:pPr>
      <w:r>
        <w:rPr/>
      </w:r>
    </w:p>
    <w:p>
      <w:pPr>
        <w:pStyle w:val="Normal"/>
        <w:rPr>
          <w:u w:val="single"/>
        </w:rPr>
      </w:pPr>
      <w:r>
        <w:rPr/>
        <w:t xml:space="preserve">Surah 004 (4AH) Wanawake </w:t>
      </w:r>
      <w:hyperlink r:id="rId166">
        <w:r>
          <w:rPr>
            <w:rStyle w:val="InternetLink"/>
          </w:rPr>
          <w:t>Ufafanuzi kuhusu Koran: Sura ya 4 (Na. Q004)</w:t>
        </w:r>
      </w:hyperlink>
    </w:p>
    <w:p>
      <w:pPr>
        <w:pStyle w:val="Normal"/>
        <w:rPr/>
      </w:pPr>
      <w:r>
        <w:rPr/>
        <w:t>Sura ya 4 inahusu uaminifu wa Kanisa kwa Kristo na Amri ya Saba.</w:t>
      </w:r>
    </w:p>
    <w:p>
      <w:pPr>
        <w:pStyle w:val="Normal"/>
        <w:ind w:firstLine="720"/>
        <w:rPr/>
      </w:pPr>
      <w:r>
        <w:rPr/>
        <w:t>Kutoka 20:14 Usizini.</w:t>
      </w:r>
    </w:p>
    <w:p>
      <w:pPr>
        <w:pStyle w:val="Normal"/>
        <w:rPr/>
      </w:pPr>
      <w:r>
        <w:rPr/>
      </w:r>
    </w:p>
    <w:p>
      <w:pPr>
        <w:pStyle w:val="Normal"/>
        <w:rPr/>
      </w:pPr>
      <w:r>
        <w:rPr/>
        <w:t>Mstari wa 1 unahusiana na Adamu na Hawa, na pia kwa Amri ya Tano na wajibu kwa familia.</w:t>
      </w:r>
    </w:p>
    <w:p>
      <w:pPr>
        <w:pStyle w:val="Normal"/>
        <w:rPr/>
      </w:pPr>
      <w:r>
        <w:rPr/>
      </w:r>
    </w:p>
    <w:p>
      <w:pPr>
        <w:pStyle w:val="Normal"/>
        <w:rPr/>
      </w:pPr>
      <w:r>
        <w:rPr/>
        <w:t xml:space="preserve">Hivyo tumeendelea hadi kwa familia na wajibu wa uumbaji kutoka kwa Adamu na Hawa na Jeshi la Wanadamu kwenye maendeleo ya imani katika uaminifu kwa Hekalu la Mungu na Masihi kama Kuhani Mkuu wa Melkizedeki. Tunaendelea kutoka kwa utakaso wa Tamba Mwekundu hadi kwa Wateule wa Dhahabu au Waliotukuzwa kutoka kwenye Sura ya 2 (kama </w:t>
      </w:r>
      <w:r>
        <w:rPr>
          <w:u w:val="single"/>
        </w:rPr>
        <w:t>Q002)</w:t>
      </w:r>
      <w:r>
        <w:rPr/>
        <w:t xml:space="preserve">, hadi kwenye Familia ya Manabii na Makuhani kama wana wa Imram na Yokebedi wa wateule katika Sura ya 3 </w:t>
      </w:r>
      <w:hyperlink r:id="rId167">
        <w:r>
          <w:rPr>
            <w:rStyle w:val="InternetLink"/>
          </w:rPr>
          <w:t>(Q003)</w:t>
        </w:r>
      </w:hyperlink>
      <w:r>
        <w:rPr>
          <w:u w:val="single"/>
        </w:rPr>
        <w:t>.</w:t>
      </w:r>
      <w:r>
        <w:rPr/>
        <w:t xml:space="preserve"> Sasa tunaenda kwenye uaminifu wa aina ya binadamu kwa Mungu na kwa familia na imani katika Sura ya 4 </w:t>
      </w:r>
      <w:hyperlink r:id="rId168">
        <w:r>
          <w:rPr>
            <w:rStyle w:val="InternetLink"/>
          </w:rPr>
          <w:t>(Q004)</w:t>
        </w:r>
      </w:hyperlink>
      <w:r>
        <w:rPr/>
        <w:t xml:space="preserve"> kama Bibi-arusi wa Kristo. Kwa hiyo cheo ni Mwanamke kama mama wa wanadamu na kama Bibi-arusi wa Kristo ambalo ni Kanisa la Mungu. Maandishi hayo yanahusu “Haki za Wanawake” kama msingi wa familia katika kuwalea vijana na ulinzi wake.</w:t>
      </w:r>
    </w:p>
    <w:p>
      <w:pPr>
        <w:pStyle w:val="Normal"/>
        <w:rPr/>
      </w:pPr>
      <w:r>
        <w:rPr/>
      </w:r>
    </w:p>
    <w:p>
      <w:pPr>
        <w:pStyle w:val="Normal"/>
        <w:rPr/>
      </w:pPr>
      <w:r>
        <w:rPr/>
        <w:t>Sura inadaiwa ilitolewa baada ya Vita vya Uhud na inachukua mlolongo katika hitimisho lake la kimantiki katika ukuzaji wa imani. Hasara iliyopatikana katika Vita vya Mlima Uhud ililazimu suala la malezi ya wajane na mayatima kushughulikiwa na masomo yatolewe kutokana na tatizo hilo ndani ya Sheria za Mungu katika Maandiko Matakatifu. Inasemekana ilitokea kati ya mwisho wa mwaka wa Tatu na mwisho wa mwaka wa Tano wa utawala wa baraza chini ya Mtume huko Al-Medinah (taz. Noldeke). Pickthall anabainisha Noldeke lakini anasema kuna uwezekano mkubwa zaidi kati ya mwisho wa mwaka wa Tatu na mwanzo wa mwaka wa Tano katika utangulizi wake wa S4.</w:t>
      </w:r>
    </w:p>
    <w:p>
      <w:pPr>
        <w:pStyle w:val="Normal"/>
        <w:rPr/>
      </w:pPr>
      <w:r>
        <w:rPr/>
      </w:r>
    </w:p>
    <w:p>
      <w:pPr>
        <w:pStyle w:val="Normal"/>
        <w:rPr/>
      </w:pPr>
      <w:r>
        <w:rPr/>
        <w:t>Kauli kuhusu mayatima hao inafuatia baada ya kupoteza askari lakini pia Waarabu wapagani hawakuwapa haki wanawake, kwani hawafanyi hivyo hadi leo, hata wakidai kuwa ni Waislamu, ambayo inadai kuwa ni ya uwongo. Hivyo kifungu kinafuata Haki za Wanawake chini ya Maandiko pia.</w:t>
      </w:r>
    </w:p>
    <w:p>
      <w:pPr>
        <w:pStyle w:val="Normal"/>
        <w:rPr/>
      </w:pPr>
      <w:r>
        <w:rPr/>
      </w:r>
    </w:p>
    <w:p>
      <w:pPr>
        <w:pStyle w:val="Normal"/>
        <w:rPr/>
      </w:pPr>
      <w:r>
        <w:rPr/>
        <w:t xml:space="preserve">Hasara za Uhud kimsingi zilisababishwa na uasi wa “Wanafiki” ambao walikuwa sehemu ya theluthi moja ya idadi yao kama tulivyoona katika utangulizi wa Sura ya 3. Neno hili kisha likatumika kwa uvuguvugu au wakati wa kuwahudumia watu miongoni mwa imani. Katika siku za mwisho moja ya vipengele viwili vya kanisa ambavyo vitaondolewa kutoka kwa Ufufuo wa Kwanza ni Walaodikia walio na joto kali pamoja na Makanisa ya “Walio hai” ya mfumo wa Sardi wa Siku za Mwisho (ona. jarida la </w:t>
      </w:r>
      <w:hyperlink r:id="rId169">
        <w:r>
          <w:rPr>
            <w:rStyle w:val="InternetLink"/>
          </w:rPr>
          <w:t>Nguzo za Filadelfia (Na. 283)</w:t>
        </w:r>
      </w:hyperlink>
      <w:r>
        <w:rPr/>
        <w:t>).</w:t>
      </w:r>
    </w:p>
    <w:p>
      <w:pPr>
        <w:pStyle w:val="Normal"/>
        <w:rPr/>
      </w:pPr>
      <w:r>
        <w:rPr/>
      </w:r>
    </w:p>
    <w:p>
      <w:pPr>
        <w:pStyle w:val="Normal"/>
        <w:rPr>
          <w:u w:val="single"/>
        </w:rPr>
      </w:pPr>
      <w:r>
        <w:rPr/>
        <w:t xml:space="preserve">59 (4AH) Uhamisho </w:t>
      </w:r>
      <w:hyperlink r:id="rId170">
        <w:r>
          <w:rPr>
            <w:rStyle w:val="InternetLink"/>
          </w:rPr>
          <w:t>Ufafanuzi wa Koran: Surah 59 (Na. Q059)</w:t>
        </w:r>
      </w:hyperlink>
    </w:p>
    <w:p>
      <w:pPr>
        <w:pStyle w:val="Normal"/>
        <w:rPr/>
      </w:pPr>
      <w:r>
        <w:rPr/>
        <w:t>Al-Hashr "Mkimbizi" inachukua jina lake kutoka aya ya 2-17 ikimaanisha uhamisho wa Bani Nadir. Walikuwa ni kabila la Kiyahudi la Al–Madinah ambao walihusika katika uhaini na makadirio ya mauaji ya Mtume. Walinyang'anywa mali zao pia. Wanafiki, kama Waislamu vuguvugu walivyoitwa (kama walivyoitwa Walaodikia wa Siku za Mwisho pia), waliwahurumia Wayahudi hawa kwa siri. Upinzani wa Wanafiki kwa Waislamu ulikuwa umeimarika zaidi tangu kupinduka kwa Mlima Uhud. Hata hivyo, Waislamu walipoandamana dhidi ya Bani Nadir kwenye minara yao yenye nguvu, Wanafiki hawakufanya lolote. Wakati Wayahudi walipopunguzwa na kuhamishwa, Wanafiki hawakufanya lolote na hawakuenda pamoja nao uhamishoni licha ya hakikisho lao la hapo awali.</w:t>
      </w:r>
    </w:p>
    <w:p>
      <w:pPr>
        <w:pStyle w:val="Normal"/>
        <w:rPr/>
      </w:pPr>
      <w:r>
        <w:rPr/>
      </w:r>
    </w:p>
    <w:p>
      <w:pPr>
        <w:pStyle w:val="Normal"/>
        <w:rPr/>
      </w:pPr>
      <w:r>
        <w:rPr/>
        <w:t>Tarehe ya Surah ni mwaka wa Nne wa Hijrah au 625 CE.</w:t>
      </w:r>
    </w:p>
    <w:p>
      <w:pPr>
        <w:pStyle w:val="Normal"/>
        <w:rPr/>
      </w:pPr>
      <w:r>
        <w:rPr/>
      </w:r>
    </w:p>
    <w:p>
      <w:pPr>
        <w:pStyle w:val="Normal"/>
        <w:rPr>
          <w:u w:val="single"/>
        </w:rPr>
      </w:pPr>
      <w:r>
        <w:rPr/>
        <w:t xml:space="preserve">63 (4 AH) Wanafiki </w:t>
      </w:r>
      <w:hyperlink r:id="rId171">
        <w:r>
          <w:rPr>
            <w:rStyle w:val="InternetLink"/>
          </w:rPr>
          <w:t>Ufafanuzi juu ya Koran: Sura ya 63 (Na. Q063)</w:t>
        </w:r>
      </w:hyperlink>
    </w:p>
    <w:p>
      <w:pPr>
        <w:pStyle w:val="Normal"/>
        <w:rPr/>
      </w:pPr>
      <w:r>
        <w:rPr/>
        <w:t>Al-Munafiqun "Wanafiki" inachukua jina lake kutoka kwa neno katika aya ya kwanza. Aya ya 8 inarejelea matamshi ya Abdullah ibn Ubey, kiongozi “Mnafiki”. Alionyesha nia ya kwamba ule utawala wa kifalme huko Yathrib, ambao yeye alikuwa ndiye chifu anayetambulika, upate tena ukuu na kuwaondoa wakimbizi kutoka Becca ambao aliwaona kama wavamizi. Tarehe ya Surah inachukuliwa kuwa ni mwaka wa Nne wa Hijrah au 625/6 CE</w:t>
      </w:r>
    </w:p>
    <w:p>
      <w:pPr>
        <w:pStyle w:val="Normal"/>
        <w:rPr/>
      </w:pPr>
      <w:r>
        <w:rPr/>
      </w:r>
    </w:p>
    <w:p>
      <w:pPr>
        <w:pStyle w:val="Normal"/>
        <w:rPr/>
      </w:pPr>
      <w:r>
        <w:rPr/>
        <w:t xml:space="preserve">58 (4-5 AH) Mwanamke Anayepinga </w:t>
      </w:r>
      <w:hyperlink r:id="rId172">
        <w:r>
          <w:rPr>
            <w:rStyle w:val="InternetLink"/>
          </w:rPr>
          <w:t>Ufafanuzi wa Koran: Surah 58 (Na. Q058)</w:t>
        </w:r>
      </w:hyperlink>
    </w:p>
    <w:p>
      <w:pPr>
        <w:pStyle w:val="Normal"/>
        <w:rPr/>
      </w:pPr>
      <w:r>
        <w:rPr/>
        <w:t>Al-Mujadilah “Mwenye Kugombana” imechukua jina lake kutoka katika neno katika Aya ya 1.</w:t>
      </w:r>
    </w:p>
    <w:p>
      <w:pPr>
        <w:pStyle w:val="Normal"/>
        <w:rPr/>
      </w:pPr>
      <w:r>
        <w:rPr/>
      </w:r>
    </w:p>
    <w:p>
      <w:pPr>
        <w:pStyle w:val="Normal"/>
        <w:rPr/>
      </w:pPr>
      <w:r>
        <w:rPr/>
        <w:t>Mwanamke mmoja alikuja kwa Mtume (s.a.w.w.) akiwa na malalamiko mahususi kwamba mumewe amemuacha bila sababu ya haki na kwa kutumia kanuni ya zamani ya kikafiri, akisema kwamba “mgongo wake ulikuwa kwa ajili yake kama mgongo wa mama yake” na akabishana na Mtume. kwa sababu asingechukua hatua yoyote mpaka apewe wahyi katika Sura hii. Kuna marejeleo mafupi ya njia hii ya kuwaondoa wake katika Surah 33:4. Kwa hiyo Sura hii lazima iwe imetangulia Sura ya 33 kama Muislamu alivyoiona. Nabii na kanisa waliamua kwamba wake hawawezi kuachwa kwa ajili ya uwongo na kwamba hakuna mtu angeweza kuwa kama mama isipokuwa wale waliowazaa au alikuwa mama halisi kwao kama mke wa baba yao (1Kor. 5:5).)</w:t>
      </w:r>
    </w:p>
    <w:p>
      <w:pPr>
        <w:pStyle w:val="Normal"/>
        <w:rPr/>
      </w:pPr>
      <w:r>
        <w:rPr/>
      </w:r>
    </w:p>
    <w:p>
      <w:pPr>
        <w:pStyle w:val="Normal"/>
        <w:rPr/>
      </w:pPr>
      <w:r>
        <w:rPr/>
        <w:t>Sura inateremshwa katika mwaka ule ule kama Sura ya 33 katika mwaka wa Nne au wa Tano wa Hijrah mwaka wa 625 hadi 626 BK.</w:t>
      </w:r>
    </w:p>
    <w:p>
      <w:pPr>
        <w:pStyle w:val="Normal"/>
        <w:rPr/>
      </w:pPr>
      <w:r>
        <w:rPr/>
      </w:r>
    </w:p>
    <w:p>
      <w:pPr>
        <w:pStyle w:val="Normal"/>
        <w:rPr>
          <w:u w:val="single"/>
        </w:rPr>
      </w:pPr>
      <w:r>
        <w:rPr/>
        <w:t xml:space="preserve">65 (5-6 AH) Talaka </w:t>
      </w:r>
      <w:hyperlink r:id="rId173">
        <w:r>
          <w:rPr>
            <w:rStyle w:val="InternetLink"/>
          </w:rPr>
          <w:t>Ufafanuzi juu ya Koran: Surah 65 (Na. Q065)</w:t>
        </w:r>
      </w:hyperlink>
    </w:p>
    <w:p>
      <w:pPr>
        <w:pStyle w:val="Normal"/>
        <w:rPr/>
      </w:pPr>
      <w:r>
        <w:rPr/>
        <w:t>At-Talaq imepata jina lake kutokana na maandiko katika aya ya 1-7. Ina marekebisho ya sheria za talaka zilizowekwa katika Sura ya 2.</w:t>
      </w:r>
    </w:p>
    <w:p>
      <w:pPr>
        <w:pStyle w:val="Normal"/>
        <w:rPr/>
      </w:pPr>
      <w:r>
        <w:rPr/>
      </w:r>
    </w:p>
    <w:p>
      <w:pPr>
        <w:pStyle w:val="Normal"/>
        <w:rPr/>
      </w:pPr>
      <w:r>
        <w:rPr/>
        <w:t>Hadithi zinasema kwamba inahusu kosa alilofanya Ibn ‘Umar katika kumtaliki mkewe, ambalo lilisemekana kutokea katika mwaka wa Sita wa Hijrah. Hata hivyo, wengine walisimulia kwamba Mtume alinukuu tu Sura hii ambayo ilikwishateremshwa. Kwa hivyo tarehe ni mwaka wa Sita wa Hijrah (627 CE) au mapema kidogo.</w:t>
      </w:r>
    </w:p>
    <w:p>
      <w:pPr>
        <w:pStyle w:val="Normal"/>
        <w:rPr/>
      </w:pPr>
      <w:r>
        <w:rPr/>
      </w:r>
    </w:p>
    <w:p>
      <w:pPr>
        <w:pStyle w:val="Normal"/>
        <w:rPr>
          <w:u w:val="single"/>
        </w:rPr>
      </w:pPr>
      <w:r>
        <w:rPr/>
        <w:t xml:space="preserve">024 (5-6 AH) Mwanga </w:t>
      </w:r>
      <w:hyperlink r:id="rId174">
        <w:r>
          <w:rPr>
            <w:rStyle w:val="InternetLink"/>
          </w:rPr>
          <w:t>Ufafanuzi wa Koran: Surah 24 (Na. Q024)</w:t>
        </w:r>
      </w:hyperlink>
    </w:p>
    <w:p>
      <w:pPr>
        <w:pStyle w:val="Normal"/>
        <w:rPr/>
      </w:pPr>
      <w:r>
        <w:rPr/>
        <w:t>Sura ya 24 An-Nur, “Nuru” imepata jina lake kutoka kwenye aya za 35-40. Inachukuliwa kuwa yenye maelezo ya Nuru ya Mungu “kama inavyopaswa kuangaza katika nyumba ya wafuasi” kama Pickthall anavyoiona; sehemu kubwa ya Sura ikiwa ni sheria ya utakaso wa maisha ya nyumbani. Kuna Hadith mbili zinazohusiana na Sura. Inakubalika kuwa Sura iliteremshwa katika mwaka wa Tano na Sita wa Hijrah ambayo ilikuwa mwaka 626 na 627 BK. Hadithi ya pili na dhaifu inaiweka katika mwaka wa Tisa wa Hijrah (yaani mwaka 630/31).</w:t>
      </w:r>
    </w:p>
    <w:p>
      <w:pPr>
        <w:pStyle w:val="Normal"/>
        <w:rPr>
          <w:u w:val="single"/>
        </w:rPr>
      </w:pPr>
      <w:r>
        <w:rPr>
          <w:u w:val="single"/>
        </w:rPr>
      </w:r>
    </w:p>
    <w:p>
      <w:pPr>
        <w:pStyle w:val="Normal"/>
        <w:rPr/>
      </w:pPr>
      <w:r>
        <w:rPr/>
        <w:t>Aya za 11-20 zinahusiana na kashfa ya Aisha, mke mdogo wa Mtume, ambaye aliachwa nyuma kwenye maandamano akirejea kutoka kwenye kampeni dhidi ya Bani’l-Mustaliq. Alikutwa na mwanajeshi kijana na akampandisha ngamia wake huku yeye akitembea na kumwongoza. Kumbuka, hatupaswi kudharau uwezo wa kashfa ya kiburi katika jumuiya ya kidini.</w:t>
      </w:r>
    </w:p>
    <w:p>
      <w:pPr>
        <w:pStyle w:val="Normal"/>
        <w:rPr/>
      </w:pPr>
      <w:r>
        <w:rPr/>
      </w:r>
    </w:p>
    <w:p>
      <w:pPr>
        <w:pStyle w:val="Normal"/>
        <w:rPr/>
      </w:pPr>
      <w:r>
        <w:rPr/>
        <w:t>Maandiko yanatoa kwa udhibiti wa Jumuiya kama Sheria ya Mungu. Kanisa lina uwezo wa kutoa haki kwa rehema na hivyo baadhi ya adhabu ni finyu. Kama vile kupigwa kwa mawe hadi kufa kuna mipaka na kubadilishwa chini ya mifano ya Kristo ya rehema kwa mpigo badala ya kifo.</w:t>
      </w:r>
    </w:p>
    <w:p>
      <w:pPr>
        <w:pStyle w:val="Normal"/>
        <w:rPr/>
      </w:pPr>
      <w:r>
        <w:rPr/>
      </w:r>
    </w:p>
    <w:p>
      <w:pPr>
        <w:pStyle w:val="Normal"/>
        <w:rPr>
          <w:u w:val="single"/>
        </w:rPr>
      </w:pPr>
      <w:r>
        <w:rPr/>
        <w:t xml:space="preserve">33 (5-7 AH) koo </w:t>
      </w:r>
      <w:hyperlink r:id="rId175">
        <w:r>
          <w:rPr>
            <w:rStyle w:val="InternetLink"/>
          </w:rPr>
          <w:t>Ufafanuzi kuhusu Koran: Surah 33 (Na. Q033)</w:t>
        </w:r>
      </w:hyperlink>
    </w:p>
    <w:p>
      <w:pPr>
        <w:pStyle w:val="Normal"/>
        <w:rPr/>
      </w:pPr>
      <w:r>
        <w:rPr/>
        <w:t>Tumeona hapo juu kwamba Sura za 3 na 8 zinarejelea vita vya awali vya Badr na Mlima Uhud na zinahusu operesheni za Wabecca waabudu masanamu dhidi ya Waislamu. Kiongozi wa Wabeccan alikuwa ni Abu Sufyan na waliendelea chini ya amri yake katika vita hivyo hadi Vita vya Handaki na Vita vya koo vilivyoteremshwa katika Sura hii ya 33.</w:t>
      </w:r>
    </w:p>
    <w:p>
      <w:pPr>
        <w:pStyle w:val="Normal"/>
        <w:rPr/>
      </w:pPr>
      <w:r>
        <w:rPr/>
      </w:r>
    </w:p>
    <w:p>
      <w:pPr>
        <w:pStyle w:val="Normal"/>
        <w:rPr/>
      </w:pPr>
      <w:r>
        <w:rPr/>
        <w:t>Surah Al Ahzab ilichukua jina lake kutoka kwa jeshi la koo washirika ambalo lilikuja dhidi ya Waislamu huko Yathrib au Al Madinah katika mwaka wa Tano wa Hijrah (Mst. 9-25). Mtume (s.a.w.w.) alikuwa amewafukuza baadhi ya Bani Nadir, kabila la Kiyahudi kutoka Yathrib, kwa sababu ya uhaini (taz. Surah LIX). Wayahudi hawa walikwenda kwanza kwa viongozi wa Maqureish huko Becca na kisha kwa kabila kubwa la jangwani la Ghatafan kutafuta msaada wao katika kuwaangamiza Waislamu. Wakawaahidi msaada kutoka kwa Mayahudi huko Yathrib. Matokeo yake ni kwamba Maqureishi pamoja na koo zao zote na Ghatafan pamoja na koo zao zote waliandamana dhidi ya Waislamu kwa nia ya kuharibu nguvu zao huko Yathrib na kuwaangamiza.</w:t>
      </w:r>
    </w:p>
    <w:p>
      <w:pPr>
        <w:pStyle w:val="Normal"/>
        <w:rPr/>
      </w:pPr>
      <w:r>
        <w:rPr/>
      </w:r>
    </w:p>
    <w:p>
      <w:pPr>
        <w:pStyle w:val="Normal"/>
        <w:rPr/>
      </w:pPr>
      <w:r>
        <w:rPr/>
        <w:t>Wakati habari hiyo ilipofikishwa kwa Mtume (saww) aliamuru kuchimbwa handaki mbele ya mji na akaongoza kuchimba yeye mwenyewe. Handaki ambayo vita ilipewa jina ilikamilishwa wakati jeshi lenye nguvu la koo 10,000 lilipowasili. Jeshi chini ya Mtume lilikuwa na nguvu 3,000 na lile la koo 10,000 na Handaki lilikuwa kati yao.</w:t>
      </w:r>
    </w:p>
    <w:p>
      <w:pPr>
        <w:pStyle w:val="Normal"/>
        <w:rPr/>
      </w:pPr>
      <w:r>
        <w:rPr/>
      </w:r>
    </w:p>
    <w:p>
      <w:pPr>
        <w:pStyle w:val="Normal"/>
        <w:rPr/>
      </w:pPr>
      <w:r>
        <w:rPr/>
        <w:t>Kwa takriban mwezi mzima Waislamu walikuwa wakinyeshewa na mvua ya mishale mara kwa mara na walikuwa katika tishio la mara kwa mara la mashambulizi makubwa ya majeshi makubwa kuliko wao. Kisha kabila la Kiyahudi la Bani Qureyzah kwa nyuma yao likavunja mapatano yao na Waislamu na kufanya mapatano na Maqureishi. Jambo hilo lilikuwa zito.</w:t>
      </w:r>
    </w:p>
    <w:p>
      <w:pPr>
        <w:pStyle w:val="Normal"/>
        <w:rPr/>
      </w:pPr>
      <w:r>
        <w:rPr/>
      </w:r>
    </w:p>
    <w:p>
      <w:pPr>
        <w:pStyle w:val="Normal"/>
        <w:rPr/>
      </w:pPr>
      <w:r>
        <w:rPr/>
        <w:t>Wanawake na watoto walikuwa wamewekwa kwenye minara kama minara ya peel ya Kaskazini mwa Uingereza. Kila familia maarufu ilikuwa imejenga moja kwa ajili ya ulinzi dhidi ya uvamizi. Hawakuwa na ulinzi na wengi wa Waislamu waliomba kutuma baadhi ya idadi yao ili kulinda familia. Bani Qureyzah walikuwa bado hawajaonyesha usaliti wao kwani koo zilikuwa bado hazijahakikishiwa ushindi.</w:t>
      </w:r>
    </w:p>
    <w:p>
      <w:pPr>
        <w:pStyle w:val="Normal"/>
        <w:rPr/>
      </w:pPr>
      <w:r>
        <w:rPr/>
      </w:r>
    </w:p>
    <w:p>
      <w:pPr>
        <w:pStyle w:val="Normal"/>
        <w:rPr/>
      </w:pPr>
      <w:r>
        <w:rPr/>
        <w:t>Sababu ya Waislamu ilionekana kukosa matumaini.</w:t>
      </w:r>
    </w:p>
    <w:p>
      <w:pPr>
        <w:pStyle w:val="Normal"/>
        <w:rPr/>
      </w:pPr>
      <w:r>
        <w:rPr/>
      </w:r>
    </w:p>
    <w:p>
      <w:pPr>
        <w:pStyle w:val="Normal"/>
        <w:rPr/>
      </w:pPr>
      <w:r>
        <w:rPr/>
        <w:t>Mwislamu mwenye huruma katika kambi ya adui alizusha kutoaminiana kati ya Bani Qureyzah na wakuu wa koo. Mfereji ulikuwa kizuizi kikubwa kisichotarajiwa na katika hatua hii muhimu upepo mkali na mkali kutoka kwa bahari ulivuma kwa siku tatu mchana na usiku na hawakuweza kuweka mahali pa kulala au kupika au kuwasha moto. Abu Sufyan kiongozi wa Maqureishi kisha akainua mshtuko. Asubuhi iliyofuata wakati Ghatafan walipoona wameondoka, wao pia waliondoka kwenda kwenye maeneo ya makabila yao.</w:t>
      </w:r>
    </w:p>
    <w:p>
      <w:pPr>
        <w:pStyle w:val="Normal"/>
        <w:rPr/>
      </w:pPr>
      <w:r>
        <w:rPr/>
      </w:r>
    </w:p>
    <w:p>
      <w:pPr>
        <w:pStyle w:val="Normal"/>
        <w:rPr/>
      </w:pPr>
      <w:r>
        <w:rPr/>
        <w:t>Siku iliyofuata Waislamu waliporudi kutoka kwenye Handaki waliwazingira Wayahudi wasaliti wa Bani Qureyzah katika minara yao ya makimbilio, katika mzingiro uliochukua siku ishirini na tano. Mwishowe walipojisalimisha, lile kabila la Aus, ambalo ni wafuasi wake Mayahudi, lilimwomba Mtume (saww) aonyeshe neema ile ile aliyoionyesha kabila la Kharaj katika suala la Bani Nadir, kwa kuwaruhusu kuwaombea watu wanaotegemewa.</w:t>
      </w:r>
    </w:p>
    <w:p>
      <w:pPr>
        <w:pStyle w:val="Normal"/>
        <w:rPr/>
      </w:pPr>
      <w:r>
        <w:rPr/>
      </w:r>
    </w:p>
    <w:p>
      <w:pPr>
        <w:pStyle w:val="Normal"/>
        <w:rPr/>
      </w:pPr>
      <w:r>
        <w:rPr/>
        <w:t>Mtume (s.a.w.w.) akawauliza kama walitaka mmoja wa watu wao aamue kuhusu wao. Walikubali na akamteua Sa’d Ibn Mu’adh, mmoja wa machifu wakubwa wa Aus ambaye alikuwa amejeruhiwa na alikuwa akilelewa Msikitini.</w:t>
      </w:r>
    </w:p>
    <w:p>
      <w:pPr>
        <w:pStyle w:val="Normal"/>
        <w:rPr/>
      </w:pPr>
      <w:r>
        <w:rPr/>
      </w:r>
    </w:p>
    <w:p>
      <w:pPr>
        <w:pStyle w:val="Normal"/>
        <w:rPr/>
      </w:pPr>
      <w:r>
        <w:rPr/>
        <w:t>Sa’d aliamuru watu wao wauawe. Wanawake na watoto wao walipaswa kufanywa mateka na mali zao zigawiwe miongoni mwa Waislamu kwa wasia wa Mtume. Kumbuka kwamba tayari alikuwa ametoa maagizo ya zaka ya vita kulingana na 20% ya zaka maskini ya mwaka wa Tatu (taz. Sura ya 8). Aya za 26 na 27 zinarejea kwenye adhabu ya Bani Qureyzah. Akaunti hii imechukuliwa kutoka kwa Ibn Kaldun ambayo Pickthall anaitumia kama bora kuliko akaunti iliyoenea zaidi ya Ibn Hisham.</w:t>
      </w:r>
    </w:p>
    <w:p>
      <w:pPr>
        <w:pStyle w:val="Normal"/>
        <w:rPr/>
      </w:pPr>
      <w:r>
        <w:rPr/>
      </w:r>
    </w:p>
    <w:p>
      <w:pPr>
        <w:pStyle w:val="Normal"/>
        <w:rPr>
          <w:u w:val="single"/>
        </w:rPr>
      </w:pPr>
      <w:r>
        <w:rPr/>
        <w:t xml:space="preserve">Kama tulivyoona, Sura ya 8 ilichukua jina lake kutoka katika kifungu cha maneno cha ufunguzi kinachotangaza kwamba vitu vyote vilivyomo duniani ni vya Mwenyezi Mungu na kwamba lazima vichukuliwe kama mali ya Mungu na hivyo lazima kutolewa zaka kama mali nyingine zote chini ya Sheria za Zaka ya Biblia Ibrahimu alitoa zaka kwa Melkizedeki, kuhani wa Mungu Aliye Juu Sana huko Yerusalemu (soma jarida la </w:t>
      </w:r>
      <w:hyperlink r:id="rId176">
        <w:r>
          <w:rPr>
            <w:rStyle w:val="InternetLink"/>
          </w:rPr>
          <w:t>Zaka (Na. 161)</w:t>
        </w:r>
      </w:hyperlink>
      <w:r>
        <w:rPr/>
        <w:t xml:space="preserve"> ). Kutokana na shughuli hii watu wote wa Kiarabu wanakabiliwa na kutoa zaka kwa Masihi kama Kuhani Mkuu wa Melkizedeki akiwa katika viuno vya Ibrahimu akiwemo Lawi na ukuhani wote wa Kiisraeli pamoja na wale wa Kiislamu. Hawa ni pamoja na wana wote wa Shemu ambaye alikuwa kuhani wa Mungu kama Melkizedeki. Kwa hiyo pia watu wa mataifa mengine wa uongofu wanatakiwa kutoa zaka. Tangu kurudi kwa Masihi ulimwengu mzima utakuwa chini ya ukuhani (ona </w:t>
      </w:r>
      <w:hyperlink r:id="rId177">
        <w:r>
          <w:rPr>
            <w:rStyle w:val="InternetLink"/>
          </w:rPr>
          <w:t>Melkizedeki (Na. 128)</w:t>
        </w:r>
      </w:hyperlink>
      <w:r>
        <w:rPr/>
        <w:t xml:space="preserve"> na </w:t>
      </w:r>
      <w:hyperlink r:id="rId178">
        <w:r>
          <w:rPr>
            <w:rStyle w:val="InternetLink"/>
          </w:rPr>
          <w:t>Ufafanuzi juu ya Waebrania (F058)</w:t>
        </w:r>
      </w:hyperlink>
      <w:r>
        <w:rPr>
          <w:u w:val="single"/>
        </w:rPr>
        <w:t>).</w:t>
      </w:r>
    </w:p>
    <w:p>
      <w:pPr>
        <w:pStyle w:val="Normal"/>
        <w:rPr>
          <w:u w:val="single"/>
        </w:rPr>
      </w:pPr>
      <w:r>
        <w:rPr>
          <w:u w:val="single"/>
        </w:rPr>
      </w:r>
    </w:p>
    <w:p>
      <w:pPr>
        <w:pStyle w:val="Normal"/>
        <w:rPr/>
      </w:pPr>
      <w:r>
        <w:rPr/>
        <w:t>Mgawanyiko wa ngawira miongoni mwa washiriki ulitokea mwezi mmoja baada ya Vita vya Badr katika mwaka wa Pili wa Hijrah na miezi kumi na moja kabla ya Vita vya Mlima Uhud (taz. Sura ya 3) ambapo adui wa Wakureishi wapagani walikuja dhidi ya Waislamu. pamoja na jeshi la watu 3000, na katika mwaka wa Tano wa Hijrah koo washirika wa kipagani walikuja dhidi yao wakiwa na kikosi cha watu wapatao 10,000 kuizingira Al-Madinah katika Vita vya Handaki vilivyotajwa katika Sura hii.</w:t>
      </w:r>
    </w:p>
    <w:p>
      <w:pPr>
        <w:pStyle w:val="Normal"/>
        <w:rPr/>
      </w:pPr>
      <w:r>
        <w:rPr/>
      </w:r>
    </w:p>
    <w:p>
      <w:pPr>
        <w:pStyle w:val="Normal"/>
        <w:rPr/>
      </w:pPr>
      <w:r>
        <w:rPr/>
        <w:t>Vita vya Badr huko Tabuk vilikuwa katika mwaka mmoja kabla ya vita vya Mlima Uhud vinavyorejelewa katika Sura ya 3. Msafara wa Wabeccan chini ya Abu Sufyan wa Makureishi ulikuwa unarudi kutoka Syria na, kwa kuhofia kushambuliwa na Al-Madinah, ukatuma ngamia. mpanda farasi hadi kwa Becca akiomba msaada wa haraka. Rejea za kihistoria ziko kwenye Sura ya 8 hapo juu.</w:t>
      </w:r>
    </w:p>
    <w:p>
      <w:pPr>
        <w:pStyle w:val="Normal"/>
        <w:rPr/>
      </w:pPr>
      <w:r>
        <w:rPr/>
      </w:r>
    </w:p>
    <w:p>
      <w:pPr>
        <w:pStyle w:val="Normal"/>
        <w:rPr/>
      </w:pPr>
      <w:r>
        <w:rPr/>
        <w:t>Hata hivyo, tunaona kutoka kwenye Sura ya 8 kwamba Waislamu walionywa kwamba kutakuwa na migogoro mikubwa zaidi mbeleni. Kwa hiyo tuliona katika Sura ya 3 kwenye Mlima Uhud mwaka uliofuata tukiwa na maadui 3000 na sasa kwenye Vita vya Handaki kwenye Sura ya 33 na 10,000 kwenye “Vita vya koo”. Kama tulivyoona hapo awali, ni bila shaka kwamba maonyo hayo yalichukuliwa kutoka kwa Roho yakivuta unabii wa Ufunuo sura ya 2 kuhusu zama za Pergamo, ambayo zama hizi zilikuwa, kwa mazingatio ya Baraza la Muhammad wa Kanisa la Arabia chini ya Mtume. Bishara za Mtume chini ya Sura ya 30 Warumi zilirejelea ushindi wa vita hivi vya baadaye.</w:t>
      </w:r>
    </w:p>
    <w:p>
      <w:pPr>
        <w:pStyle w:val="Normal"/>
        <w:rPr/>
      </w:pPr>
      <w:r>
        <w:rPr/>
      </w:r>
    </w:p>
    <w:p>
      <w:pPr>
        <w:pStyle w:val="Normal"/>
        <w:rPr/>
      </w:pPr>
      <w:r>
        <w:rPr/>
        <w:t xml:space="preserve">Katika mwaka wa Tatu wa Hijrah (624) Mabecca wa makundi ya waabudu masanamu ya Maqureish wakiwa na kikosi cha watu 3000 walikuja dhidi ya Al-Madinah kulipiza kisasi cha kushindwa kwao huko Badr katika mwaka wa Pili wa Hijrah (623) na kuwaangamiza Waislamu. . Maelezo ya mfuatano wa vita vya Mlima Uhud yamo katika maandishi katika Sura ya 3, ukurasa wa 44 hapo juu. Hata hivyo kutoka katika Sura za 3 na 33 wahyi muhimu ulitolewa kwa Mtume na matokeo yake </w:t>
      </w:r>
      <w:r>
        <w:rPr>
          <w:b/>
        </w:rPr>
        <w:t>ukeketaji ulikatazwa kwa Waislamu wote.</w:t>
      </w:r>
      <w:r>
        <w:rPr/>
        <w:t xml:space="preserve"> Hivyo basi Muislamu yeyote anayeruhusu au kuunga mkono ukeketaji wa askari na wafu anaonyesha kuwa yeye si Muislamu wa kweli na lazima aadhibiwe kwa kosa hilo.</w:t>
      </w:r>
    </w:p>
    <w:p>
      <w:pPr>
        <w:pStyle w:val="Normal"/>
        <w:rPr/>
      </w:pPr>
      <w:r>
        <w:rPr/>
      </w:r>
    </w:p>
    <w:p>
      <w:pPr>
        <w:pStyle w:val="Normal"/>
        <w:rPr/>
      </w:pPr>
      <w:r>
        <w:rPr/>
        <w:t>Kwa bahati mbaya unyama huu upo mpaka leo miongoni mwa Waarabu.</w:t>
      </w:r>
    </w:p>
    <w:p>
      <w:pPr>
        <w:pStyle w:val="Normal"/>
        <w:rPr/>
      </w:pPr>
      <w:r>
        <w:rPr/>
      </w:r>
    </w:p>
    <w:p>
      <w:pPr>
        <w:pStyle w:val="Normal"/>
        <w:rPr/>
      </w:pPr>
      <w:r>
        <w:rPr/>
        <w:t>Somo jingine muhimu lilitolewa kutoka katika Sura hii ya 33. Katika aya ya 37 tunaona marejeo ya ndoa isiyo na furaha ya Zeyd, mwana wa Mtume aliyeachwa huru na wa kulea, pamoja na Zeynab binamu yake Mtume na mwanamke mwenye fahari wa Maqureishi.</w:t>
      </w:r>
    </w:p>
    <w:p>
      <w:pPr>
        <w:pStyle w:val="Normal"/>
        <w:rPr/>
      </w:pPr>
      <w:r>
        <w:rPr/>
      </w:r>
    </w:p>
    <w:p>
      <w:pPr>
        <w:pStyle w:val="Normal"/>
        <w:rPr/>
      </w:pPr>
      <w:r>
        <w:rPr/>
        <w:t>Mtume aliipanga ndoa hiyo kwa wazo la kuvunja vizuizi vya zamani vya kiburi na tabaka na akazipuuza hisia za Zeynab.</w:t>
      </w:r>
    </w:p>
    <w:p>
      <w:pPr>
        <w:pStyle w:val="Normal"/>
        <w:rPr/>
      </w:pPr>
      <w:r>
        <w:rPr/>
      </w:r>
    </w:p>
    <w:p>
      <w:pPr>
        <w:pStyle w:val="Normal"/>
        <w:rPr/>
      </w:pPr>
      <w:r>
        <w:rPr/>
        <w:t>Hadithi zinasema kwamba yeye na kaka yake walipinga mechi hiyo na kwamba alitaka kuolewa na Mtume. Pickthall pia anarekodi kwamba kwa Zeyd ndoa hiyo haikuwa chochote ila aibu na fedheha.</w:t>
      </w:r>
    </w:p>
    <w:p>
      <w:pPr>
        <w:pStyle w:val="Normal"/>
        <w:rPr/>
      </w:pPr>
      <w:r>
        <w:rPr/>
      </w:r>
    </w:p>
    <w:p>
      <w:pPr>
        <w:pStyle w:val="Normal"/>
        <w:rPr/>
      </w:pPr>
      <w:r>
        <w:rPr/>
        <w:t>Mtume (s.a.w.w.) alipofahamishwa kuhusu hali hiyo, aliwataka wakae pamoja, hadithi inasema, ili kuokoa uso. Zeyb alimtaliki Zeynab na Mtume (s.a.w.w.) akasifiwa kumuoa Zeynab.</w:t>
      </w:r>
    </w:p>
    <w:p>
      <w:pPr>
        <w:pStyle w:val="Normal"/>
        <w:rPr/>
      </w:pPr>
      <w:r>
        <w:rPr/>
      </w:r>
    </w:p>
    <w:p>
      <w:pPr>
        <w:pStyle w:val="Normal"/>
        <w:rPr/>
      </w:pPr>
      <w:r>
        <w:rPr/>
        <w:t>Katika suala hili kanisa lililazimishwa kukataa kuasili kama mchakato halali. Hivyo mke wa mwana wa kulea hakuwa chini ya vikwazo sawa na mwana wa asili. Hili linaonekana kuwa kinyume na Maandiko na mipaka juu ya ndoa ya baba au mwenzi wa asili wa mwana kinyume na 1 Wakorintho 5:5.</w:t>
      </w:r>
    </w:p>
    <w:p>
      <w:pPr>
        <w:pStyle w:val="Normal"/>
        <w:rPr/>
      </w:pPr>
      <w:r>
        <w:rPr/>
      </w:r>
    </w:p>
    <w:p>
      <w:pPr>
        <w:pStyle w:val="Normal"/>
        <w:rPr/>
      </w:pPr>
      <w:r>
        <w:rPr/>
        <w:t>Katika ndoa basi pia ilianzishwa kwamba mwelekeo wa mwanamke lazima uzingatiwe. Hivyo ndoa za kisasa za kulazimishwa za Kiislamu ni kinyume na Uislamu. Ndoa isiyo na furaha inachukuliwa kuwa kinyume na mapenzi ya Mungu na hivyo ingawa Maandiko ni wazi kwamba talaka ni jeuri kwa familia na Mungu anaichukia, ni lazima iruhusiwe chini ya hali fulani katika imani.</w:t>
      </w:r>
    </w:p>
    <w:p>
      <w:pPr>
        <w:pStyle w:val="Normal"/>
        <w:rPr/>
      </w:pPr>
      <w:r>
        <w:rPr/>
      </w:r>
    </w:p>
    <w:p>
      <w:pPr>
        <w:pStyle w:val="Normal"/>
        <w:rPr>
          <w:u w:val="single"/>
        </w:rPr>
      </w:pPr>
      <w:r>
        <w:rPr/>
        <w:t xml:space="preserve">005 (5-10 AH) Sikukuu au Jedwali Kueneza </w:t>
      </w:r>
      <w:hyperlink r:id="rId179">
        <w:r>
          <w:rPr>
            <w:rStyle w:val="InternetLink"/>
          </w:rPr>
          <w:t>Ufafanuzi wa Kurani: Surah 5 (Na. Q005)</w:t>
        </w:r>
      </w:hyperlink>
    </w:p>
    <w:p>
      <w:pPr>
        <w:pStyle w:val="Normal"/>
        <w:rPr/>
      </w:pPr>
      <w:r>
        <w:rPr/>
        <w:t xml:space="preserve">Jina la Sura linatokana na Sakramenti ya Pili ya Imani kufuatia Ubatizo. Ni Meza ya Bwana na inamaanisha Sikukuu au Kueneza kwa Meza. Maandiko yaliashiria Kuoshwa kwa Miguu, Mkate na Mvinyo ya sikukuu kuu ya imani jioni mwishoni mwa 13 Abibu kuanza Meza ya Bwana saa 14 Abibu kabla ya Kristo kuuawa kama Mwana-Kondoo wa Pasaka saa 3 usiku wa 14 Abibu na kuzikwa kabla ya giza. kuanzia 15 Abibu, ambayo ilikuwa Pasaka na ambayo ilianza ile awamu ya </w:t>
      </w:r>
      <w:hyperlink r:id="rId180">
        <w:r>
          <w:rPr>
            <w:rStyle w:val="InternetLink"/>
          </w:rPr>
          <w:t>Ishara ya Yona (Na. 013)</w:t>
        </w:r>
      </w:hyperlink>
      <w:r>
        <w:rPr>
          <w:u w:val="single"/>
        </w:rPr>
        <w:t>.</w:t>
      </w:r>
      <w:r>
        <w:rPr/>
        <w:t xml:space="preserve"> Inarejelea mfano wa Meza ya Bwana iliyowekwa kwa ajili ya Dhabihu ya Kristo na imechukuliwa kutoka kwa marejeleo katika mstari wa 112 na kuendelea.</w:t>
      </w:r>
    </w:p>
    <w:p>
      <w:pPr>
        <w:pStyle w:val="Normal"/>
        <w:rPr/>
      </w:pPr>
      <w:r>
        <w:rPr/>
      </w:r>
    </w:p>
    <w:p>
      <w:pPr>
        <w:pStyle w:val="Normal"/>
        <w:rPr/>
      </w:pPr>
      <w:r>
        <w:rPr/>
        <w:t>Wakristo wa uwongo wanaitaja hii kuwa Ekaristi lakini wamepuuza utakatifu uliokithiri wa sakramenti hii ya kila mwaka kwa utoaji wa sakramenti ya kila juma siku ya Jumapili, iliyokuzwa kutoka kwa Ibada za Baali au Jua na ibada ya Mungu wa kike Pasaka ambaye sherehe yake pia ilianzishwa. Ijumaa na Jumapili ya mwezi wa utaratibu wa Pasaka. Waarabu wapagani wa Hadith wamepoteza ufahamu wote wa ishara na utakatifu wa Meza ya Bwana na watahukumiwa kwenye Ufufuo wa Pili wa makafiri na waasi kwa sababu yake. Pia waliipotosha Sabato hadi uzushi wa Ijumaa, tunapoona kutoka Q004 kwamba Sabato au Siku ya Saba ya juma inafungamana na Agano.</w:t>
      </w:r>
    </w:p>
    <w:p>
      <w:pPr>
        <w:pStyle w:val="Normal"/>
        <w:rPr/>
      </w:pPr>
      <w:r>
        <w:rPr/>
      </w:r>
    </w:p>
    <w:p>
      <w:pPr>
        <w:pStyle w:val="Normal"/>
        <w:rPr/>
      </w:pPr>
      <w:r>
        <w:rPr/>
        <w:t>Kuna marejeo mawili, ya kwanza katika aya ya 3 ambayo inatangaza kukamilika kwa dini yao ya wale wa Kujisalimisha ambayo inafananishwa na Meza ya Bwana na ni kukamilika kwa Imani. Pia andiko la mwisho lilitamkwa kama la mwisho la kazi zetu, na andiko la mwisho mwishoni mwa Sura ambalo linarejea maoni ya mwisho yaliyotolewa na Mtume katika ziara yake ya mwisho huko Becca. Hiyo ndiyo ilikuwa “Ziara ya Kuaga” alipozungumza na maelfu ya watu waliokusanyika huko “Arafat.” Noldeke anadhani kwamba aya nyingine mbili karibu nayo ni za tarehe moja mwishoni kabla ya kifo chake na kusilimu kwa Uarabuni. Pickthall anakubaliana na Noldeke katika hili. Rodwell ameiweka hii kama Sura ya Mwisho ya Ufunuo kama anavyosema Pickthall lakini ni bora zaidi hapa kwani inakaa katika mfuatano wa Ufunuo kwa usahihi zaidi.</w:t>
      </w:r>
    </w:p>
    <w:p>
      <w:pPr>
        <w:pStyle w:val="Normal"/>
        <w:rPr/>
      </w:pPr>
      <w:r>
        <w:rPr/>
      </w:r>
    </w:p>
    <w:p>
      <w:pPr>
        <w:pStyle w:val="Normal"/>
        <w:rPr>
          <w:u w:val="single"/>
        </w:rPr>
      </w:pPr>
      <w:r>
        <w:rPr/>
        <w:t>Ubatizo ni Sakramenti ya Kwanza na kuingia kwetu kwa imani na Meza ya Bwana (</w:t>
      </w:r>
      <w:hyperlink r:id="rId181">
        <w:r>
          <w:rPr>
            <w:rStyle w:val="InternetLink"/>
          </w:rPr>
          <w:t>Karamu ya Bwana (Na. 103)</w:t>
        </w:r>
      </w:hyperlink>
      <w:r>
        <w:rPr>
          <w:u w:val="single"/>
        </w:rPr>
        <w:t>)</w:t>
      </w:r>
      <w:r>
        <w:rPr/>
        <w:t xml:space="preserve"> ni uthibitisho wetu wa kila mwaka na wa mwisho wa agano letu na Mungu kama watumishi wa Kristo na makuhani wa utaratibu wa Melkizedeki (taz. karatasi za </w:t>
      </w:r>
      <w:hyperlink r:id="rId182">
        <w:r>
          <w:rPr>
            <w:rStyle w:val="InternetLink"/>
          </w:rPr>
          <w:t>Melchidedek (Na. 128)</w:t>
        </w:r>
      </w:hyperlink>
      <w:r>
        <w:rPr/>
        <w:t xml:space="preserve"> na </w:t>
      </w:r>
      <w:r>
        <w:rPr>
          <w:u w:val="single"/>
        </w:rPr>
        <w:t>(128B)</w:t>
      </w:r>
      <w:r>
        <w:rPr/>
        <w:t xml:space="preserve"> na </w:t>
      </w:r>
      <w:hyperlink r:id="rId183">
        <w:r>
          <w:rPr>
            <w:rStyle w:val="InternetLink"/>
          </w:rPr>
          <w:t>Maoni juu ya Waebrania (F058)</w:t>
        </w:r>
      </w:hyperlink>
      <w:r>
        <w:rPr>
          <w:u w:val="single"/>
        </w:rPr>
        <w:t>).</w:t>
      </w:r>
    </w:p>
    <w:p>
      <w:pPr>
        <w:pStyle w:val="Normal"/>
        <w:rPr>
          <w:u w:val="single"/>
        </w:rPr>
      </w:pPr>
      <w:r>
        <w:rPr>
          <w:u w:val="single"/>
        </w:rPr>
      </w:r>
    </w:p>
    <w:p>
      <w:pPr>
        <w:pStyle w:val="Normal"/>
        <w:rPr/>
      </w:pPr>
      <w:r>
        <w:rPr/>
        <w:t>Hili ndilo agano letu na uthibitisho wa Kujitoa kwetu kwa Eloah kama Mungu Mmoja wa Kweli. Katika maandishi hapa tunasisitiza kwamba maandishi katika Korani yanatumia umbo la Kiarabu linalotokana na Kiaramu cha Mashariki inayotokana na Kikaldayo Elahh. Kiarabu cha Kurani ni Allah' au Al Lah' (zote mbili zinafasiriwa kama Mwenyezi Mungu, ambalo kwa hakika linamaanisha “Nguvu” au “Mungu” kama anavyofanya Eloah wa Kiebrania (Chald. Elahh) ambaye peke yake ndiye Mungu Mmoja wa Kweli. Yeye ni Ha Elohim kama Mungu, kiini cha wingi wa elohim, ambao wote ni wana wa Mungu wa Jeshi la mbinguni (taz. Ayubu 38:4-7; Ezra 4:23-7:26).</w:t>
      </w:r>
    </w:p>
    <w:p>
      <w:pPr>
        <w:pStyle w:val="Normal"/>
        <w:rPr/>
      </w:pPr>
      <w:r>
        <w:rPr/>
      </w:r>
    </w:p>
    <w:p>
      <w:pPr>
        <w:pStyle w:val="Normal"/>
        <w:rPr>
          <w:u w:val="single"/>
        </w:rPr>
      </w:pPr>
      <w:r>
        <w:rPr/>
        <w:t xml:space="preserve">48 (6 AH) Ushindi </w:t>
      </w:r>
      <w:hyperlink r:id="rId184">
        <w:r>
          <w:rPr>
            <w:rStyle w:val="InternetLink"/>
          </w:rPr>
          <w:t>Ufafanuzi juu ya Koran: Surah 48 (Na. Q048)</w:t>
        </w:r>
      </w:hyperlink>
    </w:p>
    <w:p>
      <w:pPr>
        <w:pStyle w:val="Normal"/>
        <w:rPr/>
      </w:pPr>
      <w:r>
        <w:rPr/>
        <w:t>Al Fath inachukua jina lake kutoka kwa neno Fath au "Ushindi". Pickthall anashikilia kwamba inarejelea si kutekwa kwa Becca bali kwa mapatano ya Al Hudeybiyeh, ambayo yalionekana wakati huo kuwa kikwazo kwa Al Islam lakini ikathibitika kuwa kweli ushindi wao mkuu zaidi.</w:t>
      </w:r>
    </w:p>
    <w:p>
      <w:pPr>
        <w:pStyle w:val="Normal"/>
        <w:rPr/>
      </w:pPr>
      <w:r>
        <w:rPr/>
      </w:r>
    </w:p>
    <w:p>
      <w:pPr>
        <w:pStyle w:val="Normal"/>
        <w:rPr/>
      </w:pPr>
      <w:r>
        <w:rPr/>
        <w:t>Katika mwaka wa Sita wa Hijrah (622 CE) au 627/628 CE, Mtume (saww) alitoka pamoja na waumini wapatao 1400 kutoka Al Madinah na nchi nzima wakiwa wamevaa mahujaji, si kwa ajili ya vita bali kwa madai ya kutembelea Ka'. aba. Walipomkaribia Becca walionywa kwamba Maqureishi wamekusanya washirika wao dhidi yao. Wapanda farasi wao chini ya Khalid ibn Al Walid walishika njia iliyo mbele yao. Walizunguka kwenye makorongo ya vilima na kutorokea kwenye bonde la Becca na kupiga kambi Al Hudeybiyah chini ya mji. Mtukufu Mtume (s.a.w.w.) alikataa kupigana na mara kwa mara alijaribu kujadiliana na Maqureish, ambao wenyewe walikuwa wameapa kutowaruhusu Waislamu kufika Ka’abah. Waislamu wakati huu wote walikuwa katika hatari fulani. Kwa sababu ya mahusiano ya ukoo wake na ushawishi Othman ibn ‘Affan alitumwa mjini. Aliwekwa kizuizini na Wabeccans na (kulingana na Ibn Hisham Sehemu ya II, uk. 176-178) habari kwamba ameuawa zilifika kwenye kambi ya Waislamu.</w:t>
      </w:r>
    </w:p>
    <w:p>
      <w:pPr>
        <w:pStyle w:val="Normal"/>
        <w:rPr/>
      </w:pPr>
      <w:r>
        <w:rPr/>
      </w:r>
    </w:p>
    <w:p>
      <w:pPr>
        <w:pStyle w:val="Normal"/>
        <w:rPr/>
      </w:pPr>
      <w:r>
        <w:rPr/>
        <w:t xml:space="preserve">Hapo ndipo Mtume, ambaye alikuwa ameketi chini ya mti, alikula kiapo kutoka kwa wenzake (kinachorejelewa katika mstari wa 18) (taz. Ibn Hisham ibid., p.179; cf. pia Pickthall). Waliapa watashikamana na kupigana hadi kufa. Kisha ikajulikana kwamba habari za kifo cha Uthman zilikuwa za uwongo, na Swala ilikubali mapatano chini ya masharti yanayowapendelea. Masharti yanadaiwa kuwa ni kwamba Mtume na watu wake walipaswa kuacha mradi wa kuzuru patakatifu kwa mwaka huo, bali wafanye hija kwa mwaka uliofuata wakati waabudu masanamu walipochukua hatua ya kuihamisha Beka kwa muda wa siku tatu ili kuwaruhusu kufanya hivyo. </w:t>
      </w:r>
    </w:p>
    <w:p>
      <w:pPr>
        <w:pStyle w:val="Normal"/>
        <w:rPr/>
      </w:pPr>
      <w:r>
        <w:rPr/>
      </w:r>
    </w:p>
    <w:p>
      <w:pPr>
        <w:pStyle w:val="Normal"/>
        <w:rPr/>
      </w:pPr>
      <w:r>
        <w:rPr/>
        <w:t>Pickthall anamnukuu Ibn Khaldum akisema “Na kamwe hapakuwa na ushindi mkubwa kuliko ushindi huu; kwani Az-Zuhri asemavyo, ilipokuwa vita watu hawakukutana, lakini ilipokuja suluhu na vita viliweka mizigo yake na watu wakahisi salama wao kwa wao, basi walikutana na kuhisi salama wao kwa wao, kisha wakakutana na kujiingiza katika mazungumzo na majadiliano. Na hakuna mtu aliyesema Uislamu kwa mwingine ila yule wa mwisho aliuunga mkono, hivyo wakaingia katika Uislamu katika miaka hiyo miwili (yaani baina ya Al Hudeybiyah na kuvunjika kwa mapatano na Waquraishi) wengi zaidi ya wale wote waliotangulia au waliotangulia. zaidi” (Ibn Khaldun, Nyongeza ya Tarikh ya Sehemu ya II Bulaq 1284 AH akimfuata Ibn Hisham cf. Pickthall)).</w:t>
      </w:r>
    </w:p>
    <w:p>
      <w:pPr>
        <w:pStyle w:val="Normal"/>
        <w:rPr/>
      </w:pPr>
      <w:r>
        <w:rPr/>
      </w:r>
    </w:p>
    <w:p>
      <w:pPr>
        <w:pStyle w:val="Normal"/>
        <w:rPr/>
      </w:pPr>
      <w:r>
        <w:rPr/>
        <w:t>Mapambano hayo yalivunjwa na Maqureish walipokuwa wakipoteza amani na walikuwa wamepoteza watu wengi sana waliosilimu kwa Uislamu ambalo lilikuwa lengo lisilo na shaka la majeshi ya Mtume (s.a.w.w.) kuzuru Becca, ambayo ilikuwa ni kaburi la waabudu masanamu. Sura hii inatajwa kuwa mwaka huu wa Sita wa Hijrah.</w:t>
      </w:r>
    </w:p>
    <w:p>
      <w:pPr>
        <w:pStyle w:val="Normal"/>
        <w:rPr/>
      </w:pPr>
      <w:r>
        <w:rPr/>
      </w:r>
    </w:p>
    <w:p>
      <w:pPr>
        <w:pStyle w:val="Normal"/>
        <w:rPr/>
      </w:pPr>
      <w:r>
        <w:rPr/>
        <w:t xml:space="preserve">61 (6 AH) Vyeo </w:t>
      </w:r>
      <w:hyperlink r:id="rId185">
        <w:r>
          <w:rPr>
            <w:rStyle w:val="InternetLink"/>
          </w:rPr>
          <w:t>Ufafanuzi juu ya Koran: Surah 61 (Na. Q061)</w:t>
        </w:r>
      </w:hyperlink>
    </w:p>
    <w:p>
      <w:pPr>
        <w:pStyle w:val="Normal"/>
        <w:rPr/>
      </w:pPr>
      <w:r>
        <w:rPr/>
        <w:t>As-Saff Daraja lilichukua jina lake kutoka kwa neno katika aya ya 4. Iliaminika kuwa iliteremshwa huko Becca. Iwapo hivyo ndivyo ingekuwa hivyo basi (kwa mujibu wa Pickthall) ilibidi iteremshwe wakati Mtume na maswahaba walikuwa wamepiga kambi kwenye bonde la Beka wakati mapatano ya Hudeybiyah yalipokuwa yakijadiliwa, kwani yaliyomo kwa dhahiri yanaizungumzia Al-Madinah. kipindi. Inaripotiwa kwamba mapokeo yalihusisha baadhi ya maandishi na kipindi hicho. Hivyo imetolewa na Pickthall na wengine kama kutoka mwaka wa Sita wa Hijrah katika 627/8 CE.</w:t>
      </w:r>
    </w:p>
    <w:p>
      <w:pPr>
        <w:pStyle w:val="Normal"/>
        <w:rPr/>
      </w:pPr>
      <w:r>
        <w:rPr/>
      </w:r>
    </w:p>
    <w:p>
      <w:pPr>
        <w:pStyle w:val="Normal"/>
        <w:rPr>
          <w:u w:val="single"/>
        </w:rPr>
      </w:pPr>
      <w:r>
        <w:rPr/>
        <w:t xml:space="preserve">Sura hii ni kikwazo kikubwa kwa Uislamu. Utumizi wa neno Ahmed, linalomaanisha Msaidizi au Roho Mtakatifu, limetumika kimakosa kama jina la Mtume ambapo aliyesifiwa anayetajwa katika mstari wa 6 anahusishwa na Kristo na kumrejelea Msaidizi kuwa ni Roho Mtakatifu, ambayo ilitangazwa. na Kristo na kupatikana kwa dhabihu yake na kukubalika kama Sadaka ya Mganda wa Kutikiswa siku ya Jumapili asubuhi kwa ajili ya kukubalika kwake kwenye Kiti cha Enzi cha Mungu. Alirudi alasiri hiyo kwa mitume akiwa na uwezo wa kupeleka Roho Mtakatifu kwao na juu yao (rej. Yoh. 20:22; na ona jarida la </w:t>
      </w:r>
      <w:hyperlink r:id="rId186">
        <w:r>
          <w:rPr>
            <w:rStyle w:val="InternetLink"/>
          </w:rPr>
          <w:t>Siku Arobaini Baada ya Ufufuo wa Kristo (Na. 159A)</w:t>
        </w:r>
      </w:hyperlink>
      <w:r>
        <w:rPr>
          <w:u w:val="single"/>
        </w:rPr>
        <w:t>).</w:t>
      </w:r>
    </w:p>
    <w:p>
      <w:pPr>
        <w:pStyle w:val="Normal"/>
        <w:rPr>
          <w:u w:val="single"/>
        </w:rPr>
      </w:pPr>
      <w:r>
        <w:rPr>
          <w:u w:val="single"/>
        </w:rPr>
      </w:r>
    </w:p>
    <w:p>
      <w:pPr>
        <w:pStyle w:val="Normal"/>
        <w:rPr/>
      </w:pPr>
      <w:r>
        <w:rPr/>
        <w:t>Pickthall anathibitisha kutokuelewana huku ambako yeye mwenyewe amepotoshwa na kuonekana katika tanbihi yake ya chini ya 1 hadi mstari wa 6 (uk. 583) na kisha anahusisha kutokuelewana kuwa kunakubaliwa na jumuiya nyingi za Kikristo za Mashariki kuwa ni nabii ambaye bado hajakuja na yeye basi. anashikilia kwamba “na wengi wao walimkubali Muhammad kama nabii yule” ambayo ni kauli ya uwongo iliyo wazi kwa idadi kadhaa. Inahusisha kukataliwa kabisa kwa kusudi la msingi la Masihi katika kufanya Roho Mtakatifu apatikane kwa wanadamu siku ya Pentekoste 30 CE, ambalo lilikuwa kusudi lake kuu katika kuwa na nia ya Sura hii.</w:t>
      </w:r>
    </w:p>
    <w:p>
      <w:pPr>
        <w:pStyle w:val="Normal"/>
        <w:rPr/>
      </w:pPr>
      <w:r>
        <w:rPr/>
      </w:r>
    </w:p>
    <w:p>
      <w:pPr>
        <w:pStyle w:val="Normal"/>
        <w:rPr/>
      </w:pPr>
      <w:r>
        <w:rPr/>
        <w:t>Hakuna kosa lingine la ufahamu na mafundisho ya uwongo ambalo limeleta madhara zaidi kwa imani kuliko huu uzushi huko Uarabuni.</w:t>
      </w:r>
    </w:p>
    <w:p>
      <w:pPr>
        <w:pStyle w:val="Normal"/>
        <w:rPr/>
      </w:pPr>
      <w:r>
        <w:rPr/>
      </w:r>
    </w:p>
    <w:p>
      <w:pPr>
        <w:pStyle w:val="Normal"/>
        <w:rPr>
          <w:u w:val="single"/>
        </w:rPr>
      </w:pPr>
      <w:r>
        <w:rPr/>
        <w:t xml:space="preserve">60 (8 AH) Mwanamke Atakayechunguzwa </w:t>
      </w:r>
      <w:hyperlink r:id="rId187">
        <w:r>
          <w:rPr>
            <w:rStyle w:val="InternetLink"/>
          </w:rPr>
          <w:t>Ufafanuzi wa Koran: Surah 60 (Na. Q060)</w:t>
        </w:r>
      </w:hyperlink>
    </w:p>
    <w:p>
      <w:pPr>
        <w:pStyle w:val="Normal"/>
        <w:rPr/>
      </w:pPr>
      <w:r>
        <w:rPr/>
        <w:t>Al-Muntahanah “Anayetakiwa kuchunguzwa” amechukua jina lake kutoka katika aya ya 10 ambapo wanatakiwa kuwachunguza wanawake wanaowajia wakidai kuwa wamesilimu na ikiwa watawakuta ni wanyofu hawatawarudisha kwa washirikina.</w:t>
      </w:r>
    </w:p>
    <w:p>
      <w:pPr>
        <w:pStyle w:val="Normal"/>
        <w:rPr/>
      </w:pPr>
      <w:r>
        <w:rPr/>
      </w:r>
    </w:p>
    <w:p>
      <w:pPr>
        <w:pStyle w:val="Normal"/>
        <w:rPr/>
      </w:pPr>
      <w:r>
        <w:rPr/>
        <w:t>Sura hii ilikuwa ni marekebisho makubwa ya masharti ya Hatima ya Hudeybiyah ambapo Mtume alilazimika kukubaliana na masharti ambayo yaliutaka Uislamu chini ya Mtume kuwarejesha wakimbizi wote wa kiume na wa kike kwa waabudu masanamu huku washirikina wakiwa hawalazimiki kuwakabidhi. juu ya waasi kutoka kwa Uislamu.</w:t>
      </w:r>
    </w:p>
    <w:p>
      <w:pPr>
        <w:pStyle w:val="Normal"/>
        <w:rPr/>
      </w:pPr>
      <w:r>
        <w:rPr/>
      </w:r>
    </w:p>
    <w:p>
      <w:pPr>
        <w:pStyle w:val="Normal"/>
        <w:rPr/>
      </w:pPr>
      <w:r>
        <w:rPr/>
        <w:t>Maneno hayo chini ya Sheria ya Biblia hayakuwa sahihi na ilibidi kukataliwa haraka iwezekanavyo.</w:t>
      </w:r>
    </w:p>
    <w:p>
      <w:pPr>
        <w:pStyle w:val="Normal"/>
        <w:rPr/>
      </w:pPr>
      <w:r>
        <w:rPr/>
      </w:r>
    </w:p>
    <w:p>
      <w:pPr>
        <w:pStyle w:val="Normal"/>
        <w:rPr/>
      </w:pPr>
      <w:r>
        <w:rPr/>
        <w:t>Pickthall anaamini kwamba ilitokana na mateso makali zaidi ambayo wanawake hao walilazimika kuvumilia ikiwa walihamishwa na hali zao za kijamii zisizo na msaada ndizo zilizosababisha mashtaka hayo lakini sababu zinaonekana wazi katika Sheria ya Kibiblia wakati mtumwa hapaswi kurudishwa nyumbani kwao. mabwana ikiwa wanadai patakatifu katika Israeli, taifa na imani.</w:t>
      </w:r>
    </w:p>
    <w:p>
      <w:pPr>
        <w:pStyle w:val="Normal"/>
        <w:rPr/>
      </w:pPr>
      <w:r>
        <w:rPr/>
      </w:r>
    </w:p>
    <w:p>
      <w:pPr>
        <w:pStyle w:val="Normal"/>
        <w:rPr/>
      </w:pPr>
      <w:r>
        <w:rPr/>
        <w:t>Wakimbizi wanawake ambao walikuwa waaminifu na si wakimbizi wa uhalifu au ugomvi wa kifamilia wangeweza kulipwa fidia na Waislamu, ambapo kwa wake wa Kiislamu waliokimbilia Maqureishi hapakuwa na fidia ya kulipwa. Hata hivyo, dola ya Kiislamu ilitoa kwamba kinyume cha bahati fidia zingelipwa na dola ya Kiislamu chochote ambacho wake zao wangechukua katika mali zao.</w:t>
      </w:r>
    </w:p>
    <w:p>
      <w:pPr>
        <w:pStyle w:val="Normal"/>
        <w:rPr/>
      </w:pPr>
      <w:r>
        <w:rPr/>
      </w:r>
    </w:p>
    <w:p>
      <w:pPr>
        <w:pStyle w:val="Normal"/>
        <w:rPr/>
      </w:pPr>
      <w:r>
        <w:rPr/>
        <w:t>Wanawake wanaotafuta hifadhi iliwabidi waweke nadhiri inayoonekana kwenye aya ya 12 ya Sura.</w:t>
      </w:r>
    </w:p>
    <w:p>
      <w:pPr>
        <w:pStyle w:val="Normal"/>
        <w:rPr/>
      </w:pPr>
      <w:r>
        <w:rPr/>
      </w:r>
    </w:p>
    <w:p>
      <w:pPr>
        <w:pStyle w:val="Normal"/>
        <w:rPr/>
      </w:pPr>
      <w:r>
        <w:rPr/>
        <w:t>Sura iliteremshwa katika mwaka wa nane wa Hijrah (629/30 CE).</w:t>
      </w:r>
    </w:p>
    <w:p>
      <w:pPr>
        <w:pStyle w:val="Normal"/>
        <w:rPr/>
      </w:pPr>
      <w:r>
        <w:rPr/>
      </w:r>
    </w:p>
    <w:p>
      <w:pPr>
        <w:pStyle w:val="Normal"/>
        <w:rPr>
          <w:u w:val="single"/>
        </w:rPr>
      </w:pPr>
      <w:r>
        <w:rPr/>
        <w:t xml:space="preserve">57 (8-9 AH) Chuma </w:t>
      </w:r>
      <w:hyperlink r:id="rId188">
        <w:r>
          <w:rPr>
            <w:rStyle w:val="InternetLink"/>
          </w:rPr>
          <w:t>Ufafanuzi juu ya Koran: Surah 57 (Na. Q057)</w:t>
        </w:r>
      </w:hyperlink>
    </w:p>
    <w:p>
      <w:pPr>
        <w:pStyle w:val="Normal"/>
        <w:rPr/>
      </w:pPr>
      <w:r>
        <w:rPr/>
        <w:t xml:space="preserve">Al-Hadid "Chuma" imepata jina lake kutoka kwa neno katika aya ya 25. Rejea katika mstari wa 10 kwa "Ushindi" inashikiliwa na Pickthall kurejelea kutekwa kwa Becca. Noldeke anaishikilia kurejelea Vita vya Badr, (G. Des Qorans, 2nd ed. Pt. 1, Lepzig 1909, p. 195); jambo ambalo Pickhtall analishikilia kuwa haliwezekani kwani andiko linasema kwamba Waislamu walitumia na kupigana na hakuna aliyefanya hivyo kabla ya Badr. Ingawa kulikuwa na watu wengi walioteswa kabla ya Hijrah ya Kwanza mnamo 613 ambayo inaonekana kupuuzwa (taz. Utangulizi wa </w:t>
      </w:r>
      <w:hyperlink r:id="rId189">
        <w:r>
          <w:rPr>
            <w:rStyle w:val="InternetLink"/>
          </w:rPr>
          <w:t>Sura ya 19</w:t>
        </w:r>
      </w:hyperlink>
      <w:r>
        <w:rPr/>
        <w:t xml:space="preserve"> "Maryam.")</w:t>
      </w:r>
    </w:p>
    <w:p>
      <w:pPr>
        <w:pStyle w:val="Normal"/>
        <w:rPr/>
      </w:pPr>
      <w:r>
        <w:rPr/>
      </w:r>
    </w:p>
    <w:p>
      <w:pPr>
        <w:pStyle w:val="Normal"/>
        <w:rPr/>
      </w:pPr>
      <w:r>
        <w:rPr>
          <w:rFonts w:eastAsia="Times New Roman"/>
        </w:rPr>
        <w:t xml:space="preserve"> </w:t>
      </w:r>
      <w:r>
        <w:rPr/>
        <w:t>Aidha wakati muafaka inawezekana. Pickthall anashikilia kuwa iliandikwa katika mwaka wa Nane au Tisa wa Hijrah (629/30), ambapo Noldeke angeiweka katika mwaka wa Nne au wa Tano wa Hijra (hivyo 626/7). Kwa vyovyote vile ni Surah ya baada ya Beccan.</w:t>
      </w:r>
    </w:p>
    <w:p>
      <w:pPr>
        <w:pStyle w:val="Normal"/>
        <w:rPr/>
      </w:pPr>
      <w:r>
        <w:rPr/>
      </w:r>
    </w:p>
    <w:p>
      <w:pPr>
        <w:pStyle w:val="Normal"/>
        <w:rPr>
          <w:u w:val="single"/>
        </w:rPr>
      </w:pPr>
      <w:r>
        <w:rPr/>
        <w:t xml:space="preserve">009 (9 AH) Toba nk </w:t>
      </w:r>
      <w:hyperlink r:id="rId190">
        <w:r>
          <w:rPr>
            <w:rStyle w:val="InternetLink"/>
          </w:rPr>
          <w:t>Ufafanuzi juu ya Koran: Surah 9 (Na. Q009)</w:t>
        </w:r>
      </w:hyperlink>
    </w:p>
    <w:p>
      <w:pPr>
        <w:pStyle w:val="Normal"/>
        <w:rPr/>
      </w:pPr>
      <w:r>
        <w:rPr/>
        <w:t>Kazi ya Sura ya 9 "Toba" na uwekaji wake kufuatia Sura ya 8 "Nyara" hutumikia malengo mawili. Moja ni kwamba inaonyesha wajibu wa imani katika kusaidia wajane na mayatima kutokana na ngawira pamoja na mistari ya maskini kutokana na fungu la kumi la mwaka wa tatu. Inayofuata ni kuonyesha kazi ya kalenda na miezi minne mitakatifu ambayo lazima ihifadhiwe. Waarabu wapagani 12,000 wa Vita vya</w:t>
      </w:r>
    </w:p>
    <w:p>
      <w:pPr>
        <w:pStyle w:val="Normal"/>
        <w:rPr/>
      </w:pPr>
      <w:r>
        <w:rPr/>
      </w:r>
    </w:p>
    <w:p>
      <w:pPr>
        <w:pStyle w:val="Normal"/>
        <w:rPr/>
      </w:pPr>
      <w:r>
        <w:rPr/>
        <w:t>Baada ya Beccan na Bedui huko Hunayn wanaonyesha ukosefu wa Toba na udhaifu kwa kulinganisha na wale 300 chini ya amri ya Mtume huko Badr na Tubuk. Iliashiria uharibifu wa Hadithi wa Uislamu.</w:t>
      </w:r>
    </w:p>
    <w:p>
      <w:pPr>
        <w:pStyle w:val="Normal"/>
        <w:rPr/>
      </w:pPr>
      <w:r>
        <w:rPr/>
      </w:r>
    </w:p>
    <w:p>
      <w:pPr>
        <w:pStyle w:val="Normal"/>
        <w:rPr/>
      </w:pPr>
      <w:r>
        <w:rPr/>
        <w:t>Sura ya 9 inaitwa "Toba" (At Taubah) kutoka aya ya 104. Pia mara nyingi inaitwa Al Bara'at Kinga kutokana na neno linaloanzia aya ya 1. Hivyo kuunda tamko la Kujikinga na wajibu kwa waabudu masanamu, ambalo pia limefasiriwa “ Kukataa" kutoka kwa neno hili. Toba ni kuangalia kwa ndani ili kumkamilisha mtu binafsi. Dhana ya kukataa inapingana na ile ya toba ya mtu binafsi. Kukanusha kunasababisha mateso ya wale wanaotofautiana, ambayo yanabainisha umwagaji wa damu ambao ni Uislamu wa kisasa.</w:t>
      </w:r>
    </w:p>
    <w:p>
      <w:pPr>
        <w:pStyle w:val="Normal"/>
        <w:rPr/>
      </w:pPr>
      <w:r>
        <w:rPr/>
      </w:r>
    </w:p>
    <w:p>
      <w:pPr>
        <w:pStyle w:val="Normal"/>
        <w:rPr/>
      </w:pPr>
      <w:r>
        <w:rPr/>
        <w:t>Sura ilichukuliwa hadi Becca katika mwaka wa 9 wa Hijrah na Abu Bakr kama kiongozi na ikasomwa kwa umati wa watu huko na Ali na kuashiria kile kilichotarajiwa ni mwisho wa ibada ya masanamu huko Uarabuni. Wapagani wa uwongo-Waislamu walihakikisha kuwa ibada ya masanamu haikuondolewa hata hivyo.</w:t>
      </w:r>
    </w:p>
    <w:p>
      <w:pPr>
        <w:pStyle w:val="Normal"/>
        <w:rPr/>
      </w:pPr>
      <w:r>
        <w:rPr/>
        <w:t>Wikipedia pia inaelezea maandishi kama ifuatavyo:</w:t>
      </w:r>
    </w:p>
    <w:p>
      <w:pPr>
        <w:pStyle w:val="Normal"/>
        <w:rPr>
          <w:u w:val="single"/>
        </w:rPr>
      </w:pPr>
      <w:r>
        <w:rPr/>
        <w:t>Sūrat Al-Tawbah (</w:t>
      </w:r>
      <w:r>
        <w:rPr>
          <w:u w:val="single"/>
        </w:rPr>
        <w:t>Kiarabu</w:t>
      </w:r>
      <w:r>
        <w:rPr/>
        <w:t xml:space="preserve">: </w:t>
      </w:r>
      <w:r>
        <w:rPr>
          <w:rtl w:val="true"/>
        </w:rPr>
        <w:t>سورة التوبة</w:t>
      </w:r>
      <w:r>
        <w:rPr/>
        <w:t>‎</w:t>
      </w:r>
      <w:r>
        <w:rPr/>
        <w:t xml:space="preserve">, "Toba"), pia inajulikana kama al-Barā'ah ("Kukataa"), </w:t>
      </w:r>
      <w:r>
        <w:rPr>
          <w:vertAlign w:val="superscript"/>
        </w:rPr>
        <w:t>[1]</w:t>
      </w:r>
      <w:r>
        <w:rPr/>
        <w:t xml:space="preserve"> ni sura ya tisa ya Qur'ani. Ina aya 129 na ni mojawapo ya sura za mwisho za Madina. Ni sura pekee ya Qur'an ambayo haianzii na </w:t>
      </w:r>
      <w:r>
        <w:rPr>
          <w:u w:val="single"/>
        </w:rPr>
        <w:t>basmala</w:t>
      </w:r>
      <w:r>
        <w:rPr/>
        <w:t xml:space="preserve">. Sura hii iliteremshwa wakati wa </w:t>
      </w:r>
      <w:r>
        <w:rPr>
          <w:u w:val="single"/>
        </w:rPr>
        <w:t>Vita vya Tabuk.</w:t>
      </w:r>
    </w:p>
    <w:p>
      <w:pPr>
        <w:pStyle w:val="Normal"/>
        <w:rPr>
          <w:u w:val="single"/>
        </w:rPr>
      </w:pPr>
      <w:r>
        <w:rPr>
          <w:u w:val="single"/>
        </w:rPr>
      </w:r>
    </w:p>
    <w:p>
      <w:pPr>
        <w:pStyle w:val="Normal"/>
        <w:rPr/>
      </w:pPr>
      <w:r>
        <w:rPr/>
        <w:t xml:space="preserve">Aya ya 37 inaandika makatazo ya </w:t>
      </w:r>
      <w:r>
        <w:rPr>
          <w:u w:val="single"/>
        </w:rPr>
        <w:t>nasīʾ</w:t>
      </w:r>
      <w:r>
        <w:rPr/>
        <w:t xml:space="preserve">, hesabu ya </w:t>
      </w:r>
      <w:r>
        <w:rPr>
          <w:u w:val="single"/>
        </w:rPr>
        <w:t>kuingiliana</w:t>
      </w:r>
      <w:r>
        <w:rPr/>
        <w:t xml:space="preserve"> kwa </w:t>
      </w:r>
      <w:r>
        <w:rPr>
          <w:u w:val="single"/>
        </w:rPr>
        <w:t>kalenda ya mwezi</w:t>
      </w:r>
      <w:r>
        <w:rPr/>
        <w:t xml:space="preserve"> na makuhani wa kabila la </w:t>
      </w:r>
      <w:r>
        <w:rPr>
          <w:u w:val="single"/>
        </w:rPr>
        <w:t>Banu Kinanah</w:t>
      </w:r>
      <w:r>
        <w:rPr/>
        <w:t xml:space="preserve"> la </w:t>
      </w:r>
      <w:r>
        <w:rPr>
          <w:u w:val="single"/>
        </w:rPr>
        <w:t>Maquraishi.</w:t>
      </w:r>
      <w:r>
        <w:rPr/>
        <w:t xml:space="preserve"> Katazo hili lilirudiwa na Muhammad wakati wa </w:t>
      </w:r>
      <w:r>
        <w:rPr>
          <w:u w:val="single"/>
        </w:rPr>
        <w:t>Khutba ya Kuaga Mlima Arafat,</w:t>
      </w:r>
      <w:r>
        <w:rPr/>
        <w:t xml:space="preserve"> ambayo ilitolewa wakati wa </w:t>
      </w:r>
      <w:r>
        <w:rPr>
          <w:u w:val="single"/>
        </w:rPr>
        <w:t>Hija ya kuaga</w:t>
      </w:r>
      <w:r>
        <w:rPr/>
        <w:t xml:space="preserve"> Becca tarehe 9 </w:t>
      </w:r>
      <w:r>
        <w:rPr>
          <w:u w:val="single"/>
        </w:rPr>
        <w:t>Dhu al-Hijjah</w:t>
      </w:r>
      <w:r>
        <w:rPr/>
        <w:t xml:space="preserve"> 10 AH.</w:t>
      </w:r>
    </w:p>
    <w:p>
      <w:pPr>
        <w:pStyle w:val="Normal"/>
        <w:rPr/>
      </w:pPr>
      <w:r>
        <w:rPr/>
      </w:r>
    </w:p>
    <w:p>
      <w:pPr>
        <w:pStyle w:val="Normal"/>
        <w:rPr/>
      </w:pPr>
      <w:r>
        <w:rPr/>
        <w:t xml:space="preserve">Kwa mujibu wa </w:t>
      </w:r>
      <w:r>
        <w:rPr>
          <w:u w:val="single"/>
        </w:rPr>
        <w:t>Zayd ibn Thabit</w:t>
      </w:r>
      <w:r>
        <w:rPr/>
        <w:t xml:space="preserve">, wakati Qur'ani ilipokuwa inakusanywa kwa mara ya kwanza, alizikuta aya za mwisho za surah hii zikiwa mikononi mwa </w:t>
      </w:r>
      <w:r>
        <w:rPr>
          <w:u w:val="single"/>
        </w:rPr>
        <w:t>Abu'l-Khuzayma al-Ansari</w:t>
      </w:r>
      <w:r>
        <w:rPr/>
        <w:t xml:space="preserve"> na si mtu mwingine yeyote.</w:t>
      </w:r>
      <w:r>
        <w:rPr>
          <w:vertAlign w:val="superscript"/>
        </w:rPr>
        <w:t xml:space="preserve">[2][3] </w:t>
      </w:r>
      <w:r>
        <w:rPr/>
        <w:t xml:space="preserve">Katika simulizi nyingine, </w:t>
      </w:r>
      <w:r>
        <w:rPr>
          <w:u w:val="single"/>
        </w:rPr>
        <w:t>Ubay ibn Ka'b</w:t>
      </w:r>
      <w:r>
        <w:rPr/>
        <w:t xml:space="preserve"> alimfahamisha Zayd kwamba Mtume alimfundisha mwisho wa surah hii na akasoma aya zile zile.</w:t>
      </w:r>
      <w:r>
        <w:rPr>
          <w:vertAlign w:val="superscript"/>
        </w:rPr>
        <w:t xml:space="preserve">[4] </w:t>
      </w:r>
      <w:r>
        <w:rPr/>
        <w:t xml:space="preserve">Baadhi, kama </w:t>
      </w:r>
      <w:r>
        <w:rPr>
          <w:u w:val="single"/>
        </w:rPr>
        <w:t>Ibn Hazm</w:t>
      </w:r>
      <w:r>
        <w:rPr/>
        <w:t>, walipendekeza kwamba Abu Khuzayma ndiye pekee aliyekuwa na aya za mwisho katika muundo wa maandishi, kama Zayd na wengine walivyozikariri.</w:t>
      </w:r>
      <w:r>
        <w:rPr>
          <w:vertAlign w:val="superscript"/>
        </w:rPr>
        <w:t>[4]</w:t>
      </w:r>
    </w:p>
    <w:p>
      <w:pPr>
        <w:pStyle w:val="Normal"/>
        <w:rPr/>
      </w:pPr>
      <w:r>
        <w:rPr/>
      </w:r>
    </w:p>
    <w:p>
      <w:pPr>
        <w:pStyle w:val="Normal"/>
        <w:rPr>
          <w:u w:val="single"/>
        </w:rPr>
      </w:pPr>
      <w:r>
        <w:rPr/>
        <w:t xml:space="preserve">Kutokuwepo kwa Bismillahi'r Rahim (Kwa jina la Mwenyezi Mungu Mwingi wa Rehema Mwenye Kurehemu) kutoka katika andiko hili ni kosa au kwa sababu ya “amri kali dhidi ya waabudu masanamu zilizomo ndani yake” (katika mst. 1-12) (kama inavyosema). Pickthall na wengine). Maandiko ya mwisho ya Sura hii pia ni nyongeza kutoka kwa kumbukumbu za baadhi ya watu wengine. Huu ulikuwa udhaifu katika utungaji wa maandishi ya Koran na kulikuwa na tofauti katika maandishi mengine. Maandishi ya Kiajemi na ya Kiafrika ya Kaskazini miongoni mwa Waberber (katika Berber) pia yanatofautiana na jitihada kubwa imefanywa ili kutokomeza maandishi mengine yote isipokuwa Kiarabu ambayo yanaafikiana na maandishi ya kawaida zaidi ya kudai kufanana. Zoezi hili lina uadilifu wote wa kitaaluma wa Waluddi. Pia Kiarabu asilia hakielewi kikamilifu na Waarabu wa kisasa na Waislamu wengi hawaelewi Biblia ambayo msingi wake ni msingi kabisa. Roho Mtakatifu juu ya Ubatizo ni muhimu kuelewa maandiko ya Maandiko na Korani. Ndio maana Waamini Utatu, Waditheists na Hadithi n.k Waislamu hawawezi na hawaelewi wala hawafuati maandiko ipasavyo. Toba ya kweli inahitajika mtu mzima kabla ya ubatizo na Kuwekewa Mikono ili kupokea Roho Mtakatifu. Waislamu wachache sana wamebatizwa na wachache, kama wapo, maofisa walioidhinishwa kufanya ubatizo; ingawa, </w:t>
      </w:r>
      <w:r>
        <w:rPr>
          <w:u w:val="single"/>
        </w:rPr>
        <w:t xml:space="preserve">Koran inahitaji ubatizo. Tazama majarida ya Kurani juu ya Biblia, Sheria na Agano. </w:t>
      </w:r>
      <w:hyperlink r:id="rId191">
        <w:r>
          <w:rPr>
            <w:rStyle w:val="InternetLink"/>
          </w:rPr>
          <w:t>(Na. 083)</w:t>
        </w:r>
      </w:hyperlink>
      <w:r>
        <w:rPr>
          <w:u w:val="single"/>
        </w:rPr>
        <w:t xml:space="preserve"> na </w:t>
      </w:r>
      <w:hyperlink r:id="rId192">
        <w:r>
          <w:rPr>
            <w:rStyle w:val="InternetLink"/>
          </w:rPr>
          <w:t>Toba na Ubatizo (Na. 052)</w:t>
        </w:r>
      </w:hyperlink>
      <w:r>
        <w:rPr>
          <w:u w:val="single"/>
        </w:rPr>
        <w:t>.</w:t>
      </w:r>
    </w:p>
    <w:p>
      <w:pPr>
        <w:pStyle w:val="Normal"/>
        <w:rPr>
          <w:u w:val="single"/>
        </w:rPr>
      </w:pPr>
      <w:r>
        <w:rPr>
          <w:u w:val="single"/>
        </w:rPr>
      </w:r>
    </w:p>
    <w:p>
      <w:pPr>
        <w:pStyle w:val="Normal"/>
        <w:rPr/>
      </w:pPr>
      <w:r>
        <w:rPr/>
        <w:t>Vita vya Tabuk, kama tunavyoona kutoka kwenye Sura zilizopita, ni sawa na Vita vya Badr. Tuliona kutoka kwenye Sura ya 8 kanuni zilizotolewa kwa ajili ya ngawira za vita na fidia kwa wajane na mayatima kwa kiwango cha 20% cha masikini wa Zaka ya Mwaka wa Tatu ambayo hutolewa kwa Zaka ya Kwanza ambayo ni jumla ya 20% ya Zaka ya Kwanza. na Zaka ya Pili na hulipwa katika Mwaka wa Tatu wa Mzunguko wa Miaka Saba ambao unaisha katika Mwaka wa Sabato.</w:t>
      </w:r>
    </w:p>
    <w:p>
      <w:pPr>
        <w:pStyle w:val="Normal"/>
        <w:rPr>
          <w:u w:val="single"/>
        </w:rPr>
      </w:pPr>
      <w:r>
        <w:rPr>
          <w:u w:val="single"/>
        </w:rPr>
      </w:r>
    </w:p>
    <w:p>
      <w:pPr>
        <w:pStyle w:val="Normal"/>
        <w:rPr>
          <w:u w:val="single"/>
        </w:rPr>
      </w:pPr>
      <w:r>
        <w:rPr/>
        <w:t xml:space="preserve">Kama matokeo ya kanuni hizi Waarabu wapagani waliharibu kalenda na uelewa wa mifumo ya yubile na kwa makusudi walitengeneza vibaya kalenda ya kanisa la Uarabuni kwa hila ya Wayahudi wa Rabi na mfumo wao wa Hilleli na Yubile ya miaka 49 (soma majarida ya Kiebrania). na </w:t>
      </w:r>
      <w:hyperlink r:id="rId193">
        <w:r>
          <w:rPr>
            <w:rStyle w:val="InternetLink"/>
          </w:rPr>
          <w:t>Kalenda ya Kiislamu Iliyopatanishwa (Na. 053)</w:t>
        </w:r>
      </w:hyperlink>
      <w:r>
        <w:rPr>
          <w:u w:val="single"/>
        </w:rPr>
        <w:t xml:space="preserve">, </w:t>
      </w:r>
      <w:hyperlink r:id="rId194">
        <w:r>
          <w:rPr>
            <w:rStyle w:val="InternetLink"/>
          </w:rPr>
          <w:t>Miandamo ya Mwezi Mpya (Na. 125)</w:t>
        </w:r>
      </w:hyperlink>
      <w:r>
        <w:rPr>
          <w:u w:val="single"/>
        </w:rPr>
        <w:t xml:space="preserve"> na Hillel, Miingiliano ya Babeli na Kalenda ya Hekalu (195C)).</w:t>
      </w:r>
    </w:p>
    <w:p>
      <w:pPr>
        <w:pStyle w:val="Normal"/>
        <w:rPr>
          <w:u w:val="single"/>
        </w:rPr>
      </w:pPr>
      <w:r>
        <w:rPr>
          <w:u w:val="single"/>
        </w:rPr>
      </w:r>
    </w:p>
    <w:p>
      <w:pPr>
        <w:pStyle w:val="Normal"/>
        <w:rPr/>
      </w:pPr>
      <w:r>
        <w:rPr/>
        <w:t>Aya za mwisho za Sura zilikuwa ni nyongeza na sio asilia na maandishi kwenye aya au aya ya 36 na 37 yalitolewa kwa sababu ya mwingiliano unaotumiwa na Wayahudi na Waarabu wapagani kubadilisha miingiliano ya Kalenda ya Hekalu kutoka kwa mfumo wa asili uliotajwa. kwa Miandamo ya Mwezi Mpya kama ilivyoamuliwa na muunganiko uliokuwa ukitumika katika kipindi cha Hekalu na katika kanisa kutoka kwa Kristo na Mitume.</w:t>
      </w:r>
    </w:p>
    <w:p>
      <w:pPr>
        <w:pStyle w:val="Normal"/>
        <w:rPr/>
      </w:pPr>
      <w:r>
        <w:rPr/>
      </w:r>
    </w:p>
    <w:p>
      <w:pPr>
        <w:pStyle w:val="Normal"/>
        <w:rPr/>
      </w:pPr>
      <w:r>
        <w:rPr/>
        <w:t>Mnamo 344 WK marabi wawili wa Kiyahudi walichukua maingiliano ya Wababiloni kutoka Babeli hadi Hillel II kwenye mahakama ya Kiyahudi kutoka Jamnia. Havikuwa kwa mujibu wa viunganishi na vilikuwa vimehesabiwa kutoka karne ya Saba KK kule Babeli. Waliruhusu mwezi mpevu kufanya kazi na kuwaruhusu Wayahudi kucheza na kalenda na kuahirisha miezi. Waliendeleza mfumo huu na mnamo 358 CE Rabi Mkuu Hillel II alitoa kalenda mpya ambayo iliruhusu upotoshaji wa maingiliano na uwekaji wa Mwezi Mpya kwenye mwezi mpevu wa Mwezi Mungu Sin ambao uliabudiwa kama Qamar huko Uarabuni pamoja na mungu wa kike wa jua. kama bibi Shamu kwa njia sawa na Baali na Easter au Ashtorethi waliabudiwa katika Walawi lakini pamoja na Baali (Bwana) mungu jua kama mungu wa kiume.</w:t>
      </w:r>
    </w:p>
    <w:p>
      <w:pPr>
        <w:pStyle w:val="Normal"/>
        <w:rPr/>
      </w:pPr>
      <w:r>
        <w:rPr/>
      </w:r>
    </w:p>
    <w:p>
      <w:pPr>
        <w:pStyle w:val="Normal"/>
        <w:rPr/>
      </w:pPr>
      <w:r>
        <w:rPr/>
        <w:t xml:space="preserve">Tunaona hapa kwamba aya za 36 na 37 zinaandika “kuharamishwa kwa </w:t>
      </w:r>
      <w:r>
        <w:rPr>
          <w:u w:val="single"/>
        </w:rPr>
        <w:t>nasī</w:t>
      </w:r>
      <w:r>
        <w:rPr/>
        <w:t xml:space="preserve">ʾ, hesabu ya </w:t>
      </w:r>
      <w:r>
        <w:rPr>
          <w:u w:val="single"/>
        </w:rPr>
        <w:t>kuingiliana</w:t>
      </w:r>
      <w:r>
        <w:rPr/>
        <w:t xml:space="preserve"> kwa </w:t>
      </w:r>
      <w:r>
        <w:rPr>
          <w:u w:val="single"/>
        </w:rPr>
        <w:t>kalenda ya mwezi</w:t>
      </w:r>
      <w:r>
        <w:rPr/>
        <w:t xml:space="preserve"> na makuhani wa kabila la </w:t>
      </w:r>
      <w:r>
        <w:rPr>
          <w:u w:val="single"/>
        </w:rPr>
        <w:t>Banu Kinanah</w:t>
      </w:r>
      <w:r>
        <w:rPr/>
        <w:t xml:space="preserve"> la </w:t>
      </w:r>
      <w:r>
        <w:rPr>
          <w:u w:val="single"/>
        </w:rPr>
        <w:t>Maquraishi</w:t>
      </w:r>
      <w:r>
        <w:rPr/>
        <w:t xml:space="preserve">. Katazo hili lilirudiwa na Muhammad wakati wa </w:t>
      </w:r>
      <w:r>
        <w:rPr>
          <w:u w:val="single"/>
        </w:rPr>
        <w:t>Khutba ya Kuaga</w:t>
      </w:r>
      <w:r>
        <w:rPr/>
        <w:t xml:space="preserve"> </w:t>
      </w:r>
      <w:r>
        <w:rPr>
          <w:u w:val="single"/>
        </w:rPr>
        <w:t>Mlima Arafat</w:t>
      </w:r>
      <w:r>
        <w:rPr/>
        <w:t xml:space="preserve">, ambayo ilitolewa wakati wa </w:t>
      </w:r>
      <w:r>
        <w:rPr>
          <w:u w:val="single"/>
        </w:rPr>
        <w:t>Hija ya kuaga</w:t>
      </w:r>
      <w:r>
        <w:rPr/>
        <w:t xml:space="preserve"> Becca tarehe 9 </w:t>
      </w:r>
      <w:r>
        <w:rPr>
          <w:u w:val="single"/>
        </w:rPr>
        <w:t>Dhu al-Hijjah</w:t>
      </w:r>
      <w:r>
        <w:rPr/>
        <w:t xml:space="preserve"> 10 Hijria.”</w:t>
      </w:r>
    </w:p>
    <w:p>
      <w:pPr>
        <w:pStyle w:val="Normal"/>
        <w:rPr/>
      </w:pPr>
      <w:r>
        <w:rPr/>
      </w:r>
    </w:p>
    <w:p>
      <w:pPr>
        <w:pStyle w:val="Normal"/>
        <w:rPr>
          <w:u w:val="single"/>
        </w:rPr>
      </w:pPr>
      <w:r>
        <w:rPr/>
        <w:t xml:space="preserve">Tunaona kwamba aya hizi mbili kwa hakika zinahusu kuahirishwa kwa miezi Mitakatifu ambayo inakataza vita na inahusu matumizi ya uongo ya mwingiliano wa Babeli kinyume na Kalenda ya awali ya Hekalu. Mwingiliano wa Babeli ulikuwa mwingiliano wa uwongo mara sita katika mizunguko ya muda ya miaka 19 ambayo ni tofauti na Kalenda ya Hekalu na Kalenda ya Kanisa la Mwenyezi Mungu. Iliwasilishwa na Hadith kama inakataza udhibiti sahihi wa Kalenda ya Hekalu inayodaiwa ya "miezi kumi na miwili" (rej. </w:t>
      </w:r>
      <w:hyperlink r:id="rId195">
        <w:r>
          <w:rPr>
            <w:rStyle w:val="InternetLink"/>
          </w:rPr>
          <w:t>Kalenda ya Mungu (Na. 156)</w:t>
        </w:r>
      </w:hyperlink>
      <w:r>
        <w:rPr>
          <w:u w:val="single"/>
        </w:rPr>
        <w:t>).</w:t>
      </w:r>
    </w:p>
    <w:p>
      <w:pPr>
        <w:pStyle w:val="Normal"/>
        <w:rPr>
          <w:u w:val="single"/>
        </w:rPr>
      </w:pPr>
      <w:r>
        <w:rPr>
          <w:u w:val="single"/>
        </w:rPr>
      </w:r>
    </w:p>
    <w:p>
      <w:pPr>
        <w:pStyle w:val="Normal"/>
        <w:rPr/>
      </w:pPr>
      <w:r>
        <w:rPr/>
        <w:t>Kanisa halikuwa kamwe kukubali Kalenda ya Hilleli na mwingiliano wa Babeli, kwani mfumo wa Hilleli haukutolewa hadi miaka 330 baada ya Kristo kuanzisha kanisa kwa kutumia Kalenda sahihi ya Hekalu mnamo 358 CE. Na hakuna hata mmoja, hata Wautatu wa baadaye wa 381-451 huko Kalkedon, ambaye alikuwa amekubali uzushi wa baadaye na haikuwa mpaka manabii wa uongo wa Makanisa ya Mungu walipomkubali Hilleli katika karne ya 20 ndipo ilipowahi kuingia katika Makanisa ya Mungu. isipokuwa kwa kipindi kidogo huko Transylvania kilichorekodiwa na Rabbi Kohn huko Budapest mnamo 1894 na kikundi kidogo cha Wayahudi. Tulitoa maelezo zaidi katika aya za 36-37 za Sura.</w:t>
      </w:r>
    </w:p>
    <w:p>
      <w:pPr>
        <w:pStyle w:val="Normal"/>
        <w:rPr/>
      </w:pPr>
      <w:r>
        <w:rPr/>
      </w:r>
    </w:p>
    <w:p>
      <w:pPr>
        <w:pStyle w:val="Normal"/>
        <w:rPr/>
      </w:pPr>
      <w:r>
        <w:rPr/>
        <w:t>Kama tunavyoona kabila la Banu Khinanah la Maqureish walipewa jukumu la kufanya maingiliano huko Becca kwa Waarabu wapagani ambayo walifanya kwa msingi wa mwingiliano wa Babeli ambao pia ulipitishwa na Wayahudi chini ya Hillel karibu karne mbili na nusu kabla ya Waarabu. Mtume alijaribu kusahihisha na kukomesha ibada ya mwezi mpevu katika upagani.</w:t>
      </w:r>
    </w:p>
    <w:p>
      <w:pPr>
        <w:pStyle w:val="Normal"/>
        <w:rPr/>
      </w:pPr>
      <w:r>
        <w:rPr/>
      </w:r>
    </w:p>
    <w:p>
      <w:pPr>
        <w:pStyle w:val="Normal"/>
        <w:rPr/>
      </w:pPr>
      <w:r>
        <w:rPr/>
        <w:t>Kalenda inayoegemezwa juu ya mwezi mpevu na miingiliano yake kutoka Babeli iliendelea hadi kwenye khutba ya mwisho ya Mtume (saww) na akakariri maamrisho lakini Waarabu wapagani walipotosha kabisa marekebisho hayo kwa kuharibu mfumo kamili wa kuingiliana unaopotosha aya katika Sura ya 9 ili kuzuia Kalenda ya Hekalu ikirejeshwa, na kwa amri ya Wayahudi wa baadaye wa marabi pia, ambayo ingeharibu kalenda yao isiyo halali na lawama ya Hilleli ya miaka 250-300 mapema.</w:t>
      </w:r>
    </w:p>
    <w:p>
      <w:pPr>
        <w:pStyle w:val="Normal"/>
        <w:rPr/>
      </w:pPr>
      <w:r>
        <w:rPr/>
      </w:r>
    </w:p>
    <w:p>
      <w:pPr>
        <w:pStyle w:val="Normal"/>
        <w:rPr/>
      </w:pPr>
      <w:r>
        <w:rPr/>
        <w:t>Mfano wa kisasa ni kwamba katika mwaka wa 2016 maingiliano katika Hillel yalitumiwa na matokeo kwamba sikukuu zilikuwa katika mwezi wa Pili, wa Nne na wa Nane kulingana na Viunganishi halisi na Ikwinoksi na Kalenda ya kweli ya Hekalu. Badala ya kuweka kalenda kwa usahihi katika Mwezi wa Kwanza, wa Pili, wa Tatu na wa Saba wa Miezi Mitakatifu zilitunzwa katika Mwezi wa Pili, wa Tatu, wa Nne na wa Nane wa mwaka kinyume na Sheria ya Mungu.</w:t>
      </w:r>
    </w:p>
    <w:p>
      <w:pPr>
        <w:pStyle w:val="Normal"/>
        <w:rPr/>
      </w:pPr>
      <w:r>
        <w:rPr/>
      </w:r>
    </w:p>
    <w:p>
      <w:pPr>
        <w:pStyle w:val="Normal"/>
        <w:rPr/>
      </w:pPr>
      <w:r>
        <w:rPr/>
        <w:t>Ukweli ni kwamba tangu maingiliano yaliposimamishwa na Waarabu wapagani chini ya Hadith, Uislamu ni mara chache tu umeitunza Miezi Mitakatifu katika miezi sahihi na kamwe haukuwahi kushika Kalenda ya Mungu na Sabato, Miandamo ya Mwezi Mpya au Sikukuu. Vivyo hivyo Makanisa ya Mungu ya Waarmstrongite Sardi mara chache na kwa bahati mbaya tu yameshika sikukuu katika siku sahihi na hayajawahi kushika Miandamo ya Mwezi Mpya na Sabato kwa usahihi, yakihimiza biashara kinyume na Amosi 8:5 siku ya Sabato, na kamwe kutoshika Miandamo ya Mwezi Mpya. isipokuwa kwa mbwembwe tu. Waamini Utatu hawajawahi kushika Sheria za Mungu.</w:t>
      </w:r>
    </w:p>
    <w:p>
      <w:pPr>
        <w:pStyle w:val="Normal"/>
        <w:rPr/>
      </w:pPr>
      <w:r>
        <w:rPr/>
      </w:r>
    </w:p>
    <w:p>
      <w:pPr>
        <w:pStyle w:val="Normal"/>
        <w:rPr/>
      </w:pPr>
      <w:r>
        <w:rPr/>
        <w:t xml:space="preserve">Wataletwa tu kwenye toba wakati Mashahidi watakapofika na kuanza kushughulika na dini za uwongo za ulimwengu na hasa Uislamu wa Hadithi, Waamini Utatu na Kalenda ya Hillel inayotunza Wayahudi na Makanisa ya Mungu (ona jarida la </w:t>
      </w:r>
      <w:hyperlink r:id="rId196">
        <w:r>
          <w:rPr>
            <w:rStyle w:val="InternetLink"/>
          </w:rPr>
          <w:t>Mashahidi (pamoja na Mashahidi Wawili) (Na. 135)</w:t>
        </w:r>
      </w:hyperlink>
      <w:r>
        <w:rPr/>
        <w:t>). Wengi watakufa au kupata maumivu makali kutokana na Mapigo ya Misri ambayo yatapigwa juu yao. Ikiwa hawajatubu kwa kuwasili kwa Masihi watakataliwa kutoka kwa Ufufuo wa Kwanza na Masihi atawaua wale wote ambao hawatatubu.</w:t>
      </w:r>
    </w:p>
    <w:p>
      <w:pPr>
        <w:pStyle w:val="Normal"/>
        <w:rPr/>
      </w:pPr>
      <w:r>
        <w:rPr/>
      </w:r>
    </w:p>
    <w:p>
      <w:pPr>
        <w:pStyle w:val="Normal"/>
        <w:rPr/>
      </w:pPr>
      <w:r>
        <w:rPr/>
        <w:t>Ukweli kwamba Hadith iliwawezesha wapagani kuharibu Uislamu na kalenda ya utendaji ya kanisa la Uarabuni na kuzuia utunzaji wake wa Kalenda ya Hekalu na Sikukuu za kweli ilikuwa na inachukuliwa kuwa ziada na Waarabu wapagani wa Hadith na Wayahudi wa Hillel. Kwa ajili hiyo watakufa.</w:t>
      </w:r>
    </w:p>
    <w:p>
      <w:pPr>
        <w:pStyle w:val="Normal"/>
        <w:rPr/>
      </w:pPr>
      <w:r>
        <w:rPr/>
      </w:r>
    </w:p>
    <w:p>
      <w:pPr>
        <w:pStyle w:val="Normal"/>
        <w:rPr>
          <w:u w:val="single"/>
        </w:rPr>
      </w:pPr>
      <w:r>
        <w:rPr/>
        <w:t xml:space="preserve">Kalenda ya Awali ya Hekalu inathibitishwa kihistoria na imehifadhiwa na Makanisa ya Mungu tangu Kristo na Mitume isipokuwa baadhi ya mifumo ya Sardi na Laodikia na hasa katika karne ya Ishirini na Ishirini na moja (ona </w:t>
      </w:r>
      <w:hyperlink r:id="rId197">
        <w:r>
          <w:rPr>
            <w:rStyle w:val="InternetLink"/>
          </w:rPr>
          <w:t>Kalenda ya Mungu (Na. 156)</w:t>
        </w:r>
      </w:hyperlink>
      <w:r>
        <w:rPr>
          <w:u w:val="single"/>
        </w:rPr>
        <w:t>)</w:t>
      </w:r>
      <w:r>
        <w:rPr/>
        <w:t xml:space="preserve">. Kwa ajili ya dhambi na uzushi huo watakataliwa kutoka kwenye Ufufuo wa Kwanza kama vile Uislamu wa Hadithi utakavyokataliwa (soma jarida la </w:t>
      </w:r>
      <w:hyperlink r:id="rId198">
        <w:r>
          <w:rPr>
            <w:rStyle w:val="InternetLink"/>
          </w:rPr>
          <w:t>Nguzo za Filadelfia (Na. 283)</w:t>
        </w:r>
      </w:hyperlink>
      <w:r>
        <w:rPr>
          <w:u w:val="single"/>
        </w:rPr>
        <w:t>).</w:t>
      </w:r>
    </w:p>
    <w:p>
      <w:pPr>
        <w:pStyle w:val="Normal"/>
        <w:rPr>
          <w:u w:val="single"/>
        </w:rPr>
      </w:pPr>
      <w:r>
        <w:rPr>
          <w:u w:val="single"/>
        </w:rPr>
      </w:r>
    </w:p>
    <w:p>
      <w:pPr>
        <w:pStyle w:val="Normal"/>
        <w:rPr/>
      </w:pPr>
      <w:r>
        <w:rPr/>
        <w:t>Wateule wa Ufufuo wa Kwanza watakuwa na wale 144,000 wa Viongozi na Manabii Wateule, na Umati Kubwa, Waislamu wachache chini ya Makhalifa Walioongoka na wachache sana ikiwa wapo chini ya mifumo ya Utatu. Hawa ndio waliobatizwa na kuzishika Sheria za Mungu zikiwemo Sabato, Miandamo ya Mwezi Mpya na Sikukuu, na sakramenti mbili za kanisa zikiwa ni Ubatizo wa Watu Wazima na Meza ya Bwana. Wachache wataifanikisha na ni wale tu wa enzi Tano zilizochaguliwa za Makanisa ya Mungu kama Makanisa. Sardi na Laodikia za karne ya 19, 20 na 21 zimekataliwa isipokuwa kwa waaminifu wachache.</w:t>
      </w:r>
    </w:p>
    <w:p>
      <w:pPr>
        <w:pStyle w:val="Normal"/>
        <w:rPr/>
      </w:pPr>
      <w:r>
        <w:rPr/>
      </w:r>
    </w:p>
    <w:p>
      <w:pPr>
        <w:pStyle w:val="Normal"/>
        <w:rPr>
          <w:u w:val="single"/>
        </w:rPr>
      </w:pPr>
      <w:r>
        <w:rPr/>
        <w:t xml:space="preserve">49 (9 AH) Makao </w:t>
      </w:r>
      <w:hyperlink r:id="rId199">
        <w:r>
          <w:rPr>
            <w:rStyle w:val="InternetLink"/>
          </w:rPr>
          <w:t>Ufafanuzi juu ya Koran: Surah 49 (Na. Q049)</w:t>
        </w:r>
      </w:hyperlink>
    </w:p>
    <w:p>
      <w:pPr>
        <w:pStyle w:val="Normal"/>
        <w:rPr/>
      </w:pPr>
      <w:r>
        <w:rPr/>
        <w:t>Al-Hujarat imepata jina lake kutoka katika aya ya 4 yenye maana ya “makao” au “vyumba vya watu binafsi” na inaeleweka kuwa inarejelea wajumbe wengi waliokuja Madina kushauriana, na kutoa utii kwa, Mtume (na pengine chini ya imani na kanisa lilijikita hapo). Huu ulikuwa ni mwaka wa Tisa wa Hijrah na inasemekana kuhusika na mwenendo wa wajumbe na hasa ambaye tabia yake ilikuwa ya utovu wa nidhamu. Wengi wa wajumbe waliokuja kukiri utiifu kwa Mtume walikuwa wakifanya hivyo kwa sababu zote zisizo sahihi na waliashiria kushuka kwa kanisa na mafundisho ya huko, na kuongezeka kwa jeshi lake la kijeshi, ambalo hatimaye lingesababisha kuzorota kwa Hadith, na. mafundisho ya uwongo yanayotokana na kumwabudu Baali kama Hubali au “Bwana” huko Becca na kote Mashariki ya Kati.</w:t>
      </w:r>
    </w:p>
    <w:p>
      <w:pPr>
        <w:pStyle w:val="Normal"/>
        <w:rPr/>
      </w:pPr>
      <w:r>
        <w:rPr/>
      </w:r>
    </w:p>
    <w:p>
      <w:pPr>
        <w:pStyle w:val="Normal"/>
        <w:rPr/>
      </w:pPr>
      <w:r>
        <w:rPr/>
        <w:t>Ni tarehe ya mwaka wa Tisa wa Hijrah au 630/1 CE.</w:t>
      </w:r>
    </w:p>
    <w:p>
      <w:pPr>
        <w:pStyle w:val="Normal"/>
        <w:rPr/>
      </w:pPr>
      <w:r>
        <w:rPr/>
      </w:r>
    </w:p>
    <w:p>
      <w:pPr>
        <w:pStyle w:val="Normal"/>
        <w:rPr>
          <w:u w:val="single"/>
        </w:rPr>
      </w:pPr>
      <w:r>
        <w:rPr/>
        <w:t xml:space="preserve">110 (10 AH) Msaada </w:t>
      </w:r>
      <w:hyperlink r:id="rId200">
        <w:r>
          <w:rPr>
            <w:rStyle w:val="InternetLink"/>
          </w:rPr>
          <w:t>Ufafanuzi wa Koran: Surah 110 (Na. Q110)</w:t>
        </w:r>
      </w:hyperlink>
    </w:p>
    <w:p>
      <w:pPr>
        <w:pStyle w:val="Normal"/>
        <w:rPr/>
      </w:pPr>
      <w:r>
        <w:rPr/>
        <w:t>An-Nasr ni miongoni mwa Sura za mwisho kabisa zilizoteremshwa kwani ilikuja kwa Mtume wiki mbili tu kabla ya kifo chake. Inarejelea siku za mwisho na Ushindi chini ya Masihi wakati wote wataongoka.</w:t>
      </w:r>
    </w:p>
    <w:p>
      <w:pPr>
        <w:pStyle w:val="Normal"/>
        <w:rPr/>
      </w:pPr>
      <w:r>
        <w:rPr/>
      </w:r>
    </w:p>
    <w:p>
      <w:pPr>
        <w:pStyle w:val="Normal"/>
        <w:rPr/>
      </w:pPr>
      <w:r>
        <w:rPr/>
        <w:t>Haijulikani ni lini SS 007 na 66 zilitolewa AH.</w:t>
      </w:r>
    </w:p>
    <w:p>
      <w:pPr>
        <w:pStyle w:val="Normal"/>
        <w:rPr>
          <w:u w:val="single"/>
        </w:rPr>
      </w:pPr>
      <w:r>
        <w:rPr/>
        <w:t xml:space="preserve">Miinuko </w:t>
      </w:r>
      <w:hyperlink r:id="rId201">
        <w:r>
          <w:rPr>
            <w:rStyle w:val="InternetLink"/>
          </w:rPr>
          <w:t>Ufafanuzi juu ya Koran: Surah 7 (Na. Q007)</w:t>
        </w:r>
      </w:hyperlink>
    </w:p>
    <w:p>
      <w:pPr>
        <w:pStyle w:val="Normal"/>
        <w:rPr/>
      </w:pPr>
      <w:r>
        <w:rPr/>
        <w:t>Sura ya 7 imechukua jina lake kutokana na maneno katika aya ya 46 “Na juu ya Miinuko wapo watu wanaowajua wote kwa alama zao. Maandiko haya mara nyingi hutumika kuitaja Sura kama “Purgatory” (k.m. Rashad Khalifa) kama mada ya jumla ni ya wale wanaopinga mapenzi ya Mungu kutoka kwa Shetani kwenda chini katika zama na Mwongozo wa Kimungu. Kwa hiyo wanaondolewa kwenye Ufufuo wa Kwanza na kupelekwa kwenye Ufufuo wa Pili ambao unawahitaji kungoja kwa miaka elfu nyingine hadi baada ya Milenia. Kwa hiyo dhana ya Utatu-uongo wa Ukristo wa Purgatory katika kuwa katika nafasi ya kusubiri hukumu inaanzishwa.</w:t>
      </w:r>
    </w:p>
    <w:p>
      <w:pPr>
        <w:pStyle w:val="Normal"/>
        <w:rPr/>
      </w:pPr>
      <w:r>
        <w:rPr/>
      </w:r>
    </w:p>
    <w:p>
      <w:pPr>
        <w:pStyle w:val="Normal"/>
        <w:rPr/>
      </w:pPr>
      <w:r>
        <w:rPr/>
        <w:t>Pickthall anaona kwamba mamlaka bora zote zinaweka maandishi kuwa ya kutoka kwa kipindi sawa na Surah 6, ambayo ni mwaka wa mwisho wa Mtume huko Becca. Ingawa anasema kwamba baadhi wanaona kuwa Aya za 163-167 huenda ziliteremshwa hapo Al-Madinah.</w:t>
      </w:r>
    </w:p>
    <w:p>
      <w:pPr>
        <w:pStyle w:val="Normal"/>
        <w:rPr/>
      </w:pPr>
      <w:r>
        <w:rPr/>
      </w:r>
    </w:p>
    <w:p>
      <w:pPr>
        <w:pStyle w:val="Normal"/>
        <w:tabs>
          <w:tab w:val="clear" w:pos="720"/>
          <w:tab w:val="left" w:pos="5020" w:leader="none"/>
        </w:tabs>
        <w:rPr>
          <w:u w:val="single"/>
        </w:rPr>
      </w:pPr>
      <w:r>
        <w:rPr/>
        <w:t xml:space="preserve">Katazo </w:t>
      </w:r>
      <w:hyperlink r:id="rId202">
        <w:r>
          <w:rPr>
            <w:rStyle w:val="InternetLink"/>
          </w:rPr>
          <w:t>Ufafanuzi juu ya Koran: Surah 66 (Na. Q066)</w:t>
        </w:r>
      </w:hyperlink>
      <w:r>
        <w:rPr/>
        <w:tab/>
      </w:r>
    </w:p>
    <w:p>
      <w:pPr>
        <w:pStyle w:val="Normal"/>
        <w:rPr/>
      </w:pPr>
      <w:r>
        <w:rPr/>
        <w:t>Kuna mitazamo au hadithi tatu kuhusu asili ya Sura hii kutoka aya ya 1-4.</w:t>
      </w:r>
    </w:p>
    <w:p>
      <w:pPr>
        <w:pStyle w:val="Normal"/>
        <w:rPr/>
      </w:pPr>
      <w:r>
        <w:rPr/>
      </w:r>
    </w:p>
    <w:p>
      <w:pPr>
        <w:pStyle w:val="Normal"/>
        <w:rPr/>
      </w:pPr>
      <w:r>
        <w:rPr/>
        <w:t>At-Tahrim inachukua jina lake kama "Marufuku" au "Marufuku" kutoka kwa neno katika aya ya 1.</w:t>
      </w:r>
    </w:p>
    <w:p>
      <w:pPr>
        <w:pStyle w:val="Normal"/>
        <w:rPr/>
      </w:pPr>
      <w:r>
        <w:rPr/>
      </w:r>
    </w:p>
    <w:p>
      <w:pPr>
        <w:pStyle w:val="Normal"/>
        <w:rPr/>
      </w:pPr>
      <w:r>
        <w:rPr/>
        <w:t>Hadithi za Hadithi zinahusisha asili tatu kwa Surah, moja tu ambayo inaweza kuwa kweli, na pengine hakuna hata moja ya kweli.</w:t>
      </w:r>
    </w:p>
    <w:p>
      <w:pPr>
        <w:pStyle w:val="Normal"/>
        <w:rPr/>
      </w:pPr>
      <w:r>
        <w:rPr/>
      </w:r>
    </w:p>
    <w:p>
      <w:pPr>
        <w:pStyle w:val="Normal"/>
        <w:rPr/>
      </w:pPr>
      <w:r>
        <w:rPr/>
        <w:t>Kipengele muhimu cha tafsiri na maandishi ni kwamba kwa mujibu wa Pickthall wake wote wa Mtume walikuwa wajane isipokuwa Aisha na yeye, kama walivyokuwa wote, alisukumwa kwa Mtume kwa lazima kama wajane au kama kwa Aisha kama mjumbe kutoka. Abu Bakr ambaye aliishi zaidi yake hata hivyo.</w:t>
      </w:r>
    </w:p>
    <w:p>
      <w:pPr>
        <w:pStyle w:val="Normal"/>
        <w:rPr/>
      </w:pPr>
      <w:r>
        <w:rPr/>
      </w:r>
    </w:p>
    <w:p>
      <w:pPr>
        <w:pStyle w:val="Normal"/>
        <w:rPr/>
      </w:pPr>
      <w:r>
        <w:rPr/>
        <w:t>Anajulikana na Wanachuoni, kama ilivyoandikwa na Pickthall, kuwa alikuwa na mtoto mmoja tu wa kiume aliyeitwa Ibrahim na hivyo hakuwa baba wa mtoto aliyeitwa Qasim ambalo lilikuwa jina lake mwenyewe la kweli. Kwa hivyo Abu Qasim ni jina lililotumika vibaya Baba Qasim na sio Baba wa Qasim.</w:t>
      </w:r>
    </w:p>
    <w:p>
      <w:pPr>
        <w:pStyle w:val="Normal"/>
        <w:rPr/>
      </w:pPr>
      <w:r>
        <w:rPr/>
      </w:r>
    </w:p>
    <w:p>
      <w:pPr>
        <w:pStyle w:val="Normal"/>
        <w:rPr/>
      </w:pPr>
      <w:r>
        <w:rPr/>
        <w:t>Tamaduni hizo zimerekodiwa na Pickthall kama:</w:t>
      </w:r>
    </w:p>
    <w:p>
      <w:pPr>
        <w:pStyle w:val="Normal"/>
        <w:rPr/>
      </w:pPr>
      <w:r>
        <w:rPr/>
        <w:t>1. Mtume alikuwa akipenda asali. Mmoja wa wake zake alilazimishwa kukaa naye kwa muda mrefu kuliko ilivyokuwa desturi. Aisha alijua juu ya utisho wa Mtume wa harufu mbaya na pamoja na wake wengine wawili walishika pua zao na kumshutumu kwa kula mazao ya mti wenye harufu nzuri, Maghafir. Mtume (saww) anadaiwa kusema kwamba alikuwa amekula asali tu na wanawake wakasema nyuki walikuwa wamelishwa Maghafir. Inadaiwa Mtume basi aliapa kutokula asali tena.</w:t>
      </w:r>
    </w:p>
    <w:p>
      <w:pPr>
        <w:pStyle w:val="Normal"/>
        <w:rPr/>
      </w:pPr>
      <w:r>
        <w:rPr/>
      </w:r>
    </w:p>
    <w:p>
      <w:pPr>
        <w:pStyle w:val="Normal"/>
        <w:rPr/>
      </w:pPr>
      <w:r>
        <w:rPr/>
        <w:t>2. Inadaiwa Hafsah alimkuta Mtume (s.a.w.w.) chumbani kwake akiwa na Marya msichana Mkoptiki aliyepewa Mtume na mtawala wa Misri. Marya akawa mama wa mtoto pekee wa kiume wa Mtume aliyeitwa Ibrahim. Mtume aliolewa tena kwa hatua hii. Mwenendo huu ulikuwa katika siku ambayo desturi inadaiwa iligawiwa kwa Aisha. Hili lisingekuwa mapema zaidi ya miaka michache kabla ya kifo cha Mtume (s.a.w.w.) alipokuwa na umri wa miaka 18. Inadaiwa kwamba Mtume (saww) akiguswa na dhiki ya Hafsah aliapa kumfukuza Marya na kumtaka asimwambie Aisha jambo ambalo alilifanya mara moja akijisifu kwa urahisi. alikuwa amemuondoa Marya.</w:t>
      </w:r>
    </w:p>
    <w:p>
      <w:pPr>
        <w:pStyle w:val="Normal"/>
        <w:rPr/>
      </w:pPr>
      <w:r>
        <w:rPr/>
      </w:r>
    </w:p>
    <w:p>
      <w:pPr>
        <w:pStyle w:val="Normal"/>
        <w:rPr/>
      </w:pPr>
      <w:r>
        <w:rPr/>
        <w:t>3. Kabla ya Uislamu, ilidaiwa kwamba wanawake hawakuwa na haki katika Uarabuni (wa Kipagani), (jambo ambalo halikuwa la kweli) kwani Kanisa la Mungu lilitoa haki za Kibiblia kwa wanawake na Wayahudi pia walitoa haki chini ya sheria ya Biblia. Wanawake walipewa haki chini ya Koran kwa mujibu wa sheria ya Biblia ambayo hadith inadai kwamba walikuwa na mwelekeo wa kutia chumvi. Omar amerekodiwa akibishana na Hafsah, mke wake, kuhusu dhulma yake aliposema binti yake mwenyewe Hafsah, mke wa Mtume, alikuwa na hatia ya tabia hii ya kiburi.</w:t>
      </w:r>
    </w:p>
    <w:p>
      <w:pPr>
        <w:pStyle w:val="Normal"/>
        <w:rPr/>
      </w:pPr>
      <w:r>
        <w:rPr/>
      </w:r>
    </w:p>
    <w:p>
      <w:pPr>
        <w:pStyle w:val="Normal"/>
        <w:rPr/>
      </w:pPr>
      <w:r>
        <w:rPr/>
        <w:t>Makusudio ya Hadith zote tatu ilikuwa ni kudai mitala kwa Mtume.</w:t>
      </w:r>
    </w:p>
    <w:p>
      <w:pPr>
        <w:pStyle w:val="Normal"/>
        <w:rPr/>
      </w:pPr>
      <w:r>
        <w:rPr/>
      </w:r>
    </w:p>
    <w:p>
      <w:pPr>
        <w:pStyle w:val="Normal"/>
        <w:rPr/>
      </w:pPr>
      <w:r>
        <w:rPr/>
        <w:t>Pickthall inazingatia mapokeo 2 kuwa yana uwezekano mkubwa na kupendelewa na wafafanuzi juu ya maandishi lakini anakubali 1 na 3 ndizo zilizothibitishwa vyema na kupendelewa na wengi wa wanamapokeo wakuu.</w:t>
      </w:r>
    </w:p>
    <w:p>
      <w:pPr>
        <w:pStyle w:val="Normal"/>
        <w:rPr/>
      </w:pPr>
      <w:r>
        <w:rPr/>
      </w:r>
    </w:p>
    <w:p>
      <w:pPr>
        <w:pStyle w:val="Normal"/>
        <w:rPr>
          <w:u w:val="single"/>
        </w:rPr>
      </w:pPr>
      <w:r>
        <w:rPr/>
        <w:t xml:space="preserve">Maandiko ya Biblia ya Agano Jipya inaruhusu mke mmoja tu kwa mzee wa Kanisa la Mungu. Mambo ya mitala yamechunguzwa katika jarida la </w:t>
      </w:r>
      <w:hyperlink r:id="rId203">
        <w:r>
          <w:rPr>
            <w:rStyle w:val="InternetLink"/>
          </w:rPr>
          <w:t>Mitala katika Biblia na Koran (Na. 293)</w:t>
        </w:r>
      </w:hyperlink>
      <w:r>
        <w:rPr>
          <w:u w:val="single"/>
        </w:rPr>
        <w:t>.</w:t>
      </w:r>
    </w:p>
    <w:p>
      <w:pPr>
        <w:pStyle w:val="Normal"/>
        <w:rPr>
          <w:u w:val="single"/>
        </w:rPr>
      </w:pPr>
      <w:r>
        <w:rPr>
          <w:u w:val="single"/>
        </w:rPr>
      </w:r>
    </w:p>
    <w:p>
      <w:pPr>
        <w:pStyle w:val="Normal"/>
        <w:rPr/>
      </w:pPr>
      <w:r>
        <w:rPr/>
        <w:t>Nafasi ya Mtume kama mkuu wa kanisa na serikali ilimfanya awajibike kwa wajane na wawakilishi. Hakuna watoto waliorekodiwa kuwa walizaliwa na Mtume na Aisha. Na Marya ni mama anayedaiwa kuwa Ibrahim, mtoto pekee wa kiume wa Mtume. Alikuwa mwaminifu kwa mke wake wa kwanza hadi kifo chake. Wajibu ni juu ya wale ambao wanadai watoto kwa wake wengi, kutambua wake na majina ya watoto. Mitala hairuhusiwi kwa wazee wa Makanisa ya Mungu. Kuoa tena baada ya kifo au talaka inaruhusiwa.</w:t>
      </w:r>
    </w:p>
    <w:p>
      <w:pPr>
        <w:pStyle w:val="Normal"/>
        <w:rPr/>
      </w:pPr>
      <w:r>
        <w:rPr/>
      </w:r>
    </w:p>
    <w:p>
      <w:pPr>
        <w:pStyle w:val="Normal"/>
        <w:rPr/>
      </w:pPr>
      <w:r>
        <w:rPr/>
        <w:t>Ali alikuwa mpwa wa Mtume (s.a.w.w.) na alichukua jukumu la mwenendo wa imani pamoja na Husein baada ya Makhalifa Wanne Waongofu. Hakukuwa na watoto waliorekodiwa kuhusika.</w:t>
      </w:r>
    </w:p>
    <w:p>
      <w:pPr>
        <w:pStyle w:val="Normal"/>
        <w:rPr/>
      </w:pPr>
      <w:r>
        <w:rPr/>
      </w:r>
    </w:p>
    <w:p>
      <w:pPr>
        <w:pStyle w:val="Normal"/>
        <w:rPr/>
      </w:pPr>
      <w:r>
        <w:rPr/>
        <w:t>Kwa hivyo mpangilio wa mpangilio wa matukio, unapoambatanishwa na Maandiko, unatoa asili ya wazi na fulani ya Qur’an au Koran na kufanya njia ya elimu iwe dhahiri kwa msomaji.</w:t>
      </w:r>
    </w:p>
    <w:p>
      <w:pPr>
        <w:pStyle w:val="Normal"/>
        <w:rPr/>
      </w:pPr>
      <w:r>
        <w:rPr/>
      </w:r>
    </w:p>
    <w:p>
      <w:pPr>
        <w:pStyle w:val="Normal"/>
        <w:rPr/>
      </w:pPr>
      <w:r>
        <w:rPr/>
        <w:t>Sura zilizotolewa kwa mpangilio wa Kronolojia hazikuorodheshwa bali zilitolewa na Mtume katika mfumo wa kishairi wa Kiarabu na kukariri na kurekodiwa kwa madhumuni maalum. Kama ilivyokuwa, kwa mfano, Sura ya 19 ilipopelekwa Abyssinia ili kuthibitisha Ukristo wa Kisabato wa kanisa la Becca kwa Makanisa ya Wayunitariani wa Kisabato huko Abyssinia. Ilikuwa ni kwa sababu hiyo kwamba Wabecca waabudu sanamu walibishana kwamba wakimbizi wa kanisa hawakuwa Wakristo wa kweli kwa sababu hawakuwa Wautatu, hoja ambayo Negus aliikataa. Walikuwa wamebishana kwamba wakimbizi hao warudishwe Becca ambako wangenyanyaswa zaidi.</w:t>
      </w:r>
    </w:p>
    <w:p>
      <w:pPr>
        <w:pStyle w:val="Normal"/>
        <w:rPr/>
      </w:pPr>
      <w:r>
        <w:rPr/>
      </w:r>
    </w:p>
    <w:p>
      <w:pPr>
        <w:pStyle w:val="Normal"/>
        <w:rPr>
          <w:b/>
          <w:b/>
        </w:rPr>
      </w:pPr>
      <w:r>
        <w:rPr>
          <w:b/>
        </w:rPr>
        <w:t>Orodha ya Sura katika Mpangilio wa Nambari:</w:t>
      </w:r>
    </w:p>
    <w:p>
      <w:pPr>
        <w:pStyle w:val="Normal"/>
        <w:rPr/>
      </w:pPr>
      <w:r>
        <w:rPr/>
        <w:t xml:space="preserve">ilifanywa kwa sehemu kutengeneza mfano wa Kurani. Na kuna uwezekano mkubwa kwamba iliwekwa kwa mpangilio huo kwa sababu mbili. Ilianza na sala ambayo ilikuwa nyongeza ya baadaye. Sura ya 2 “Mtamba” iliandikwa kama Sura kubwa zaidi kwa sababu inaeleza nafasi ya Yesu Kristo kama Kuhani Mkuu wa Hekalu la Mungu na mteule kama Hekalu na kama Ufalme wa Makuhani baada ya utaratibu wa Melkizedeki kama inavyofafanuliwa katika </w:t>
      </w:r>
      <w:hyperlink r:id="rId204">
        <w:r>
          <w:rPr>
            <w:rStyle w:val="InternetLink"/>
          </w:rPr>
          <w:t>Kitabu cha Waebrania (F058)</w:t>
        </w:r>
      </w:hyperlink>
      <w:r>
        <w:rPr>
          <w:u w:val="single"/>
        </w:rPr>
        <w:t>.</w:t>
      </w:r>
      <w:r>
        <w:rPr/>
        <w:t xml:space="preserve"> Hekalu lilitakaswa na ndama wa Adamu au nyekundu ambayo yote yalielekeza kwa Kristo katika utakaso wa Hekalu la Mungu. Akawa ndama wa dhahabu akimaanisha kuhesabiwa haki kwa wateule na kutukuzwa kwao kama inavyoonekana katika uso wa Musa pale Sinai katika kuzungumza na Kristo. . Ilionyesha mpango wa wokovu.</w:t>
      </w:r>
    </w:p>
    <w:p>
      <w:pPr>
        <w:pStyle w:val="Normal"/>
        <w:rPr/>
      </w:pPr>
      <w:r>
        <w:rPr/>
      </w:r>
    </w:p>
    <w:p>
      <w:pPr>
        <w:pStyle w:val="Normal"/>
        <w:rPr/>
      </w:pPr>
      <w:r>
        <w:rPr/>
        <w:t>Sura ya Tatu inaelezea kuanzishwa kwa Ukuhani na Musa katika Israeli na sheria na kisha kwenda kwa Manabii na Masihi kupitia kuzaliwa kwake kutoka kwa Bikira na kuanzishwa kwa kanisa. Hizi ndizo karatasi mbili muhimu zenye karatasi ya Nne na ya Tano inayoelezea nafasi ya wanawake katika imani, ambayo ilikuwa ni dhambi moja kubwa ya Waarabu. Kisha andiko linaendelea kusimamisha Meza ya Bwana kama Sakramenti ya Pili ya Imani. Sura ya 6 inahusu kondoo wa Watu wa Mungu.</w:t>
      </w:r>
    </w:p>
    <w:p>
      <w:pPr>
        <w:pStyle w:val="Normal"/>
        <w:rPr/>
      </w:pPr>
      <w:r>
        <w:rPr/>
      </w:r>
    </w:p>
    <w:p>
      <w:pPr>
        <w:pStyle w:val="Normal"/>
        <w:rPr/>
      </w:pPr>
      <w:r>
        <w:rPr/>
        <w:t>Kila moja ya Sura inaeleza jinsi Ufufuo ni muhimu kwa Hukumu na kubakia katika Ufufuo wa Kwanza na wa Pili na Hukumu. Ni mada moja muhimu zaidi ya Kurani. Inaimarishwa tena na tena kwamba Bustani za Peponi ambazo zilikuwa neno la kale kwa mfumo wa Edeni zinarejeshwa kwa Ufufuo wa Kwanza na Milenia ya miaka elfu chini ya Masihi; na kisha Bustani ya Pili ya Pepo katika Kiyama cha Pili. Ikiwa toba haipatikani wale ambao hawakutubu wanaruhusiwa kufa na kuwekwa kwenye Ziwa la Moto na miili yao itachomwa na hawakumbuki tena.</w:t>
      </w:r>
    </w:p>
    <w:p>
      <w:pPr>
        <w:pStyle w:val="Normal"/>
        <w:rPr/>
      </w:pPr>
      <w:r>
        <w:rPr/>
      </w:r>
    </w:p>
    <w:p>
      <w:pPr>
        <w:pStyle w:val="Normal"/>
        <w:rPr/>
      </w:pPr>
      <w:r>
        <w:rPr/>
        <w:t>Wasomi wengi wa Kiislamu hawakuelewa Maandiko na mmoja aliweka muda kuwa miaka mia tano tofauti na wengine wengi hawakuwa na wazo la muda hata kidogo, wakati Biblia ni maalum.</w:t>
      </w:r>
    </w:p>
    <w:p>
      <w:pPr>
        <w:pStyle w:val="Normal"/>
        <w:rPr/>
      </w:pPr>
      <w:r>
        <w:rPr/>
      </w:r>
    </w:p>
    <w:p>
      <w:pPr>
        <w:pStyle w:val="Normal"/>
        <w:rPr/>
      </w:pPr>
      <w:r>
        <w:rPr/>
        <w:t>Wakati wa kifo cha Mtume, mlolongo wa namba za Korani ulipangwa ili muundo wa kitheolojia uwe wa kina, lakini waabudu masanamu walitumia Hadith kuharibu ufahamu wote wa imani. Sasa ni kama punda waliobebeshwa vitabu vya dhahabu hawaelewi chochote.</w:t>
      </w:r>
    </w:p>
    <w:p>
      <w:pPr>
        <w:pStyle w:val="Normal"/>
        <w:rPr/>
      </w:pPr>
      <w:r>
        <w:rPr/>
      </w:r>
    </w:p>
    <w:p>
      <w:pPr>
        <w:pStyle w:val="Normal"/>
        <w:rPr/>
      </w:pPr>
      <w:r>
        <w:rPr/>
        <w:t>Katika Koran nzima au Kurani maelfu ya Maandiko yasiyohesabika yanarejelewa na mengi yanarejelewa mara nyingi zaidi. Tunaorodhesha hayo yote katika maandiko na pia katika Fahirisi ya Maandiko katika QC hapa chini.</w:t>
      </w:r>
    </w:p>
    <w:p>
      <w:pPr>
        <w:pStyle w:val="Normal"/>
        <w:rPr/>
      </w:pPr>
      <w:r>
        <w:rPr/>
      </w:r>
    </w:p>
    <w:p>
      <w:pPr>
        <w:pStyle w:val="Normal"/>
        <w:rPr>
          <w:b/>
          <w:b/>
        </w:rPr>
      </w:pPr>
      <w:r>
        <w:rPr>
          <w:b/>
        </w:rPr>
        <w:t>Mwisho wa mkanda 4</w:t>
      </w:r>
    </w:p>
    <w:p>
      <w:pPr>
        <w:pStyle w:val="Normal"/>
        <w:rPr>
          <w:b/>
          <w:b/>
        </w:rPr>
      </w:pPr>
      <w:r>
        <w:rPr>
          <w:b/>
        </w:rPr>
        <w:t>Matatizo katika Ufahamu wa Kurani</w:t>
      </w:r>
    </w:p>
    <w:p>
      <w:pPr>
        <w:pStyle w:val="Normal"/>
        <w:rPr/>
      </w:pPr>
      <w:r>
        <w:rPr/>
        <w:t>Inaaminika kuwa Sura 4:157 inakanusha kusulubiwa. Hakika Profesa A. H. Johns anashikilia msimamo huo kutokana na maneno:</w:t>
      </w:r>
    </w:p>
    <w:p>
      <w:pPr>
        <w:pStyle w:val="QUOTES"/>
        <w:rPr/>
      </w:pPr>
      <w:r>
        <w:rPr/>
        <w:t>Wanasema (Mayahudi): ‘Sisi tulimuuwa Kristo Isa bin Maryamu, Mtume wa Mwenyezi Mungu. Hawakumwua na hawakumsulubisha, bali ilidhihirika kwao (kama kwamba wamemsulubisha). ( A H Johns, The Koran Pt. II, Bulletin of Christian Affairs, No. 113, July 1981, p. 12.)</w:t>
      </w:r>
    </w:p>
    <w:p>
      <w:pPr>
        <w:pStyle w:val="Normal"/>
        <w:rPr/>
      </w:pPr>
      <w:r>
        <w:rPr/>
      </w:r>
    </w:p>
    <w:p>
      <w:pPr>
        <w:pStyle w:val="Normal"/>
        <w:rPr/>
      </w:pPr>
      <w:r>
        <w:rPr/>
        <w:t>Haifuati kwamba Kurani ilikuwa inakataa kwamba jaribio hilo lilifanywa au kwamba kifo cha kimwili kilifuata. Wayahudi walikuwa wakidai kwamba wamemuua Kristo na hakufufuka. Walidai wakati huo kwamba alikufa na kukaa amekufa. Kutoka kwa maneno ya wazi ya maandishi katika Al Tariq inaonekana kinyume chake. Vile vile inawezekana kwamba alikuwa anakataa madai ya Wayahudi kuhusu ufufuo. Nyongeza katika mabano sio taarifa asilia. Ikiwa tafsiri ya Prof. Johns ni sahihi, basi Nabii Mwarabu hastahili kuwa nabii kwani anapingana na Sheria na ushuhuda (Isa. 8:20). Kwa hiyo, lazima kuwe na tafsiri nyingine ya maandishi.</w:t>
      </w:r>
    </w:p>
    <w:p>
      <w:pPr>
        <w:pStyle w:val="Normal"/>
        <w:rPr/>
      </w:pPr>
      <w:r>
        <w:rPr/>
      </w:r>
    </w:p>
    <w:p>
      <w:pPr>
        <w:pStyle w:val="Normal"/>
        <w:rPr/>
      </w:pPr>
      <w:r>
        <w:rPr/>
        <w:t>(Kwa vile maneno yenyewe ni sehemu ya ufunuo ndani ya mapokeo ya Kiislamu, wakati mwingine mtindo wa mtu binafsi wa waandishi wa Biblia ni sababu ya wasiwasi kwa Waislamu. Dhana ya uvuvio na usahihi wa Roho Mtakatifu imepunguzwa kwa mabadiliko ya syncretic na kumwagilia. sheria ya kibiblia na mafundisho ya mafundisho ya Athanasian (na kupinga sheria) na inawajibika kwa maoni haya kwa kiasi kikubwa.</w:t>
      </w:r>
    </w:p>
    <w:p>
      <w:pPr>
        <w:pStyle w:val="Normal"/>
        <w:rPr/>
      </w:pPr>
      <w:r>
        <w:rPr/>
      </w:r>
    </w:p>
    <w:p>
      <w:pPr>
        <w:pStyle w:val="Normal"/>
        <w:rPr/>
      </w:pPr>
      <w:r>
        <w:rPr/>
        <w:t>Mtume anatoa hoja katika Surah 5 Jedwali Imeenea 17:</w:t>
      </w:r>
    </w:p>
    <w:p>
      <w:pPr>
        <w:pStyle w:val="Normal"/>
        <w:ind w:left="720" w:hanging="0"/>
        <w:rPr/>
      </w:pPr>
      <w:r>
        <w:rPr>
          <w:sz w:val="20"/>
        </w:rPr>
        <w:t>Wale wanaosema kuwa Mwenyezi Mungu ni Kristo mwana wa Maryamu ni makafiri. Mtangaze nani aliye na nguvu mbele ya Mwenyezi Mungu, hata akitaka kumwangamiza Kristo mwana wa Maryamu, na mama yake, na wote waliomo katika ardhi.</w:t>
      </w:r>
    </w:p>
    <w:p>
      <w:pPr>
        <w:pStyle w:val="Normal"/>
        <w:rPr>
          <w:sz w:val="20"/>
        </w:rPr>
      </w:pPr>
      <w:r>
        <w:rPr>
          <w:sz w:val="20"/>
        </w:rPr>
      </w:r>
    </w:p>
    <w:p>
      <w:pPr>
        <w:pStyle w:val="Normal"/>
        <w:rPr/>
      </w:pPr>
      <w:r>
        <w:rPr/>
        <w:t xml:space="preserve">Msimamo wa Utatu ulikuwa umesema kwamba Kristo alikuwa Mungu. Lakini kwa uwazi kabisa, Kristo katika umbo la mwanadamu hakuwa Mungu. Zaidi ya hayo, Biblia inasema kwamba kuna Mungu Mmoja tu wa Kweli aliyemtuma Yesu Kristo. Ufahamu huo ni muhimu kwa uzima wa milele (Yn. 17:3). Dhana ya Kristo kama malimbuko ilipuuzwa na dhana ya Utatu wakati wa Nabii ilikuwa inaharibu dhana yenyewe ya umoja wa kiroho wa Mungu. Zaidi ya hayo, kama tutakavyoona, jina Allah linatokana na Eloah na maana yake ni Nguvu. Kristo hakuwa Eloah na jambo hili linaungwa mkono na Biblia (tazama mfululizo wa karatasi za Uungu, esp. </w:t>
      </w:r>
      <w:hyperlink r:id="rId205">
        <w:r>
          <w:rPr>
            <w:rStyle w:val="InternetLink"/>
          </w:rPr>
          <w:t>Uungu wa Kristo (Na. 147)</w:t>
        </w:r>
      </w:hyperlink>
      <w:r>
        <w:rPr>
          <w:u w:val="single"/>
        </w:rPr>
        <w:t>)</w:t>
      </w:r>
      <w:r>
        <w:rPr/>
        <w:t xml:space="preserve"> na </w:t>
      </w:r>
      <w:hyperlink r:id="rId206">
        <w:r>
          <w:rPr>
            <w:rStyle w:val="InternetLink"/>
          </w:rPr>
          <w:t>Kuwepo Kabla ya Yesu Kristo (Na. 243)</w:t>
        </w:r>
      </w:hyperlink>
      <w:r>
        <w:rPr>
          <w:u w:val="single"/>
        </w:rPr>
        <w:t>).</w:t>
      </w:r>
      <w:r>
        <w:rPr/>
        <w:t xml:space="preserve"> Majina ya Mungu katika Kigiriki na Kilatini (na pia Kiingereza) hayana maana tata sawa na Kiebrania na Kikaldayo au Kiaramu na Kiarabu.</w:t>
      </w:r>
    </w:p>
    <w:p>
      <w:pPr>
        <w:pStyle w:val="Normal"/>
        <w:rPr/>
      </w:pPr>
      <w:r>
        <w:rPr/>
      </w:r>
    </w:p>
    <w:p>
      <w:pPr>
        <w:pStyle w:val="Normal"/>
        <w:rPr/>
      </w:pPr>
      <w:r>
        <w:rPr/>
        <w:t>Kutokana na Surah Al Tariq, Wakristo sasa wanaweza kuelewa kilichomaanishwa wakati Kristo aliposema yeye ndiye mlango (au, lango) kwenye Yohana 10:7. Zaidi katika Mathayo 7:7 na Luka 11:10 , mlango unafunguliwa kwa yeyote anayebisha hodi, na kwenye Ufunuo 3:20, Tazama nasimama mlangoni nabisha. Maandiko haya yote ni marejeo yanayotokana na kuonyesha jina na hadhi ya Kristo kama Nyota ya Asubuhi, kusudi la huduma yake na kwamba alikuwa Masihi.</w:t>
      </w:r>
    </w:p>
    <w:p>
      <w:pPr>
        <w:pStyle w:val="Normal"/>
        <w:rPr/>
      </w:pPr>
      <w:r>
        <w:rPr/>
      </w:r>
    </w:p>
    <w:p>
      <w:pPr>
        <w:pStyle w:val="Normal"/>
        <w:rPr/>
      </w:pPr>
      <w:r>
        <w:rPr/>
        <w:t>Katika Al Tariq na Ng'ombe, Mtume anasema kwamba hakutakuwa na msaidizi au mwombezi. Yeye hakatai amri ya Kristo ya hukumu ya kibinadamu, lakini badala yake mazoea yanayoongezeka ya kuchukua maombezi ya kibinadamu au mengine na Mariam (Mariamu), malaika na watakatifu waliokufa. Mfano zaidi ni ule wa The Night Journey 17:56-57 unaosema,</w:t>
      </w:r>
    </w:p>
    <w:p>
      <w:pPr>
        <w:pStyle w:val="QUOTES"/>
        <w:rPr/>
      </w:pPr>
      <w:r>
        <w:rPr/>
        <w:t>Ombeni mkiwapenda wale mnaowaabudu badala yake. Hawawezi kukuondolea dhiki yako, wala hawawezi kuibadilisha. Wale wanao waomba, wao wenyewe wanatafuta kumwendea Mola wao Mlezi, wakishindana wao kwa wao kuwa karibu Naye.</w:t>
      </w:r>
    </w:p>
    <w:p>
      <w:pPr>
        <w:pStyle w:val="Normal"/>
        <w:rPr/>
      </w:pPr>
      <w:r>
        <w:rPr/>
        <w:t>Dhana ya kibiblia ni sawa, katika maombi hayo ni kwa Mungu pekee (katika jina la Kristo), na hakuna mwingine.</w:t>
      </w:r>
    </w:p>
    <w:p>
      <w:pPr>
        <w:pStyle w:val="Normal"/>
        <w:rPr/>
      </w:pPr>
      <w:r>
        <w:rPr/>
      </w:r>
    </w:p>
    <w:p>
      <w:pPr>
        <w:pStyle w:val="Normal"/>
        <w:rPr/>
      </w:pPr>
      <w:r>
        <w:rPr/>
        <w:t>Hadi wakati wa Mtume Hadithi zifuatazo zilipitishwa:</w:t>
      </w:r>
    </w:p>
    <w:p>
      <w:pPr>
        <w:pStyle w:val="Normal"/>
        <w:rPr/>
      </w:pPr>
      <w:r>
        <w:rPr/>
        <w:t>* Kuchafua Sabato kutoka kwa Baraza la Elvira (c. 300 CE) na kwa Edict of Constantine mwaka 321 CE.</w:t>
      </w:r>
    </w:p>
    <w:p>
      <w:pPr>
        <w:pStyle w:val="Normal"/>
        <w:rPr/>
      </w:pPr>
      <w:r>
        <w:rPr/>
        <w:t>* Fundisho la Utatu na ufufuo wa Jumapili, yaani, Siku ya Bwana, iliyoanzishwa kutoka kwa Baraza la Nicea mnamo 325 CE. Makubaliano yalipatikana kwa Constantine kuandamana katika kundi la askari wa Kirumi na kumkamata Theonas wa Marmarica, Secundus wa Ptolemais (pamoja na kundi la maaskofu wengine). Maaskofu hawa pamoja na Arius walihamishwa hadi Illyricum hadi 327/328 CE, wakati wote waliitwa tena na kuanzishwa tena.</w:t>
      </w:r>
    </w:p>
    <w:p>
      <w:pPr>
        <w:pStyle w:val="Normal"/>
        <w:rPr/>
      </w:pPr>
      <w:r>
        <w:rPr/>
        <w:t>* Kukatazwa kwa ibada ya Sabato na Baraza la Laodikia mwaka 366 BK.</w:t>
      </w:r>
    </w:p>
    <w:p>
      <w:pPr>
        <w:pStyle w:val="Normal"/>
        <w:rPr/>
      </w:pPr>
      <w:r>
        <w:rPr/>
        <w:t>* Kuheshimiwa kwa malaika na watakatifu waliokufa (c. 375 CE).</w:t>
      </w:r>
    </w:p>
    <w:p>
      <w:pPr>
        <w:pStyle w:val="Normal"/>
        <w:rPr/>
      </w:pPr>
      <w:r>
        <w:rPr/>
        <w:t>* Ibada ya watakatifu na masalio iliyoidhinishwa katika Baraza la Constantinople mwaka wa 381 BK. Vipengele viwili vya Utatu viliundwa katika baraza hili na nguvu ilikabidhiwa kwa kikundi cha Athanasian.</w:t>
      </w:r>
    </w:p>
    <w:p>
      <w:pPr>
        <w:pStyle w:val="Normal"/>
        <w:rPr/>
      </w:pPr>
      <w:r>
        <w:rPr/>
        <w:t>* Ibada ya Mariamu (Mariamu), (au Mariamu) na matumizi ya jina la cheo Mama wa Mungu lililoanzishwa na Baraza la Efeso mwaka wa 431 WK.</w:t>
      </w:r>
    </w:p>
    <w:p>
      <w:pPr>
        <w:pStyle w:val="Normal"/>
        <w:rPr/>
      </w:pPr>
      <w:r>
        <w:rPr/>
        <w:t>* Utatu uliundwa hatimaye na Roho Mtakatifu kama kipengele cha tatu kutoka kwa Baraza la Chalcedon (c. 451 CE).</w:t>
      </w:r>
    </w:p>
    <w:p>
      <w:pPr>
        <w:pStyle w:val="Normal"/>
        <w:rPr/>
      </w:pPr>
      <w:r>
        <w:rPr/>
        <w:t>* Fundisho la Toharani lililoanzishwa na Papa Gregory Mkuu mwaka wa 593 BK.</w:t>
      </w:r>
    </w:p>
    <w:p>
      <w:pPr>
        <w:pStyle w:val="Normal"/>
        <w:rPr>
          <w:b/>
          <w:b/>
        </w:rPr>
      </w:pPr>
      <w:r>
        <w:rPr>
          <w:b/>
        </w:rPr>
      </w:r>
    </w:p>
    <w:p>
      <w:pPr>
        <w:pStyle w:val="Normal"/>
        <w:rPr>
          <w:b/>
          <w:b/>
        </w:rPr>
      </w:pPr>
      <w:r>
        <w:rPr>
          <w:b/>
        </w:rPr>
        <w:t>Kristo kama Mwana wa Mungu</w:t>
      </w:r>
    </w:p>
    <w:p>
      <w:pPr>
        <w:pStyle w:val="Normal"/>
        <w:rPr/>
      </w:pPr>
      <w:r>
        <w:rPr/>
        <w:t>Maandiko kutoka kwa Korani yaliyochukuliwa kwa kutengwa kwa kweli yanaonekana kukana ukweli wa Kristo kama Mwana wa Mungu. Kama Biblia, Korani lazima ichukuliwe katika muktadha na haiwezi kusomwa peke yake.</w:t>
      </w:r>
    </w:p>
    <w:p>
      <w:pPr>
        <w:pStyle w:val="Normal"/>
        <w:rPr/>
      </w:pPr>
      <w:r>
        <w:rPr/>
      </w:r>
    </w:p>
    <w:p>
      <w:pPr>
        <w:pStyle w:val="Normal"/>
        <w:rPr/>
      </w:pPr>
      <w:r>
        <w:rPr/>
        <w:t>Utatu ulijengwa juu ya uwongo wa Ubinitariani ulioanzishwa huko Nicea mnamo 325 CE. Dhana ya Uwili wa Kristo na Mungu inatokana na kosa hili. Nabii Qasim alikabiliwa na kukanusha kosa hili mara kwa mara, kutokana na kuenea kwa mafundisho ya uwongo. Hebu tuchunguze maandiko.</w:t>
      </w:r>
    </w:p>
    <w:p>
      <w:pPr>
        <w:pStyle w:val="Normal"/>
        <w:rPr>
          <w:rFonts w:eastAsia="Times New Roman"/>
        </w:rPr>
      </w:pPr>
      <w:r>
        <w:rPr>
          <w:rFonts w:eastAsia="Times New Roman"/>
        </w:rPr>
        <w:t xml:space="preserve"> </w:t>
      </w:r>
    </w:p>
    <w:p>
      <w:pPr>
        <w:pStyle w:val="Normal"/>
        <w:rPr/>
      </w:pPr>
      <w:r>
        <w:rPr/>
        <w:t>Wanawake</w:t>
      </w:r>
    </w:p>
    <w:p>
      <w:pPr>
        <w:pStyle w:val="QUOTES"/>
        <w:rPr/>
      </w:pPr>
      <w:r>
        <w:rPr>
          <w:rFonts w:eastAsia="Times New Roman"/>
        </w:rPr>
        <w:t xml:space="preserve"> </w:t>
      </w:r>
      <w:r>
        <w:rPr/>
        <w:t>1. [4.171] Enyi Watu wa Kitabu! msiruke mipaka katika dini yenu, wala msiseme juu ya Mwenyezi Mungu, bali semeni kweli. Masihi Isa bin Maryamu si ila ni Mtume wa Mwenyezi Mungu na Neno lake alilompelekea Maryamu, na ni roho kutoka kwake. Basi mwaminini Mwenyezi Mungu na Mitume wake, wala msiseme: Watatu. Acheni, ni bora kwenu; Mwenyezi Mungu ni Mungu mmoja tu; ni mbali na utukufu wake kuwa na mtoto, ni vyake vilivyomo mbinguni na vilivyomo katika ardhi, na Mwenyezi Mungu anatosha kuwa ni Mlinzi.</w:t>
      </w:r>
    </w:p>
    <w:p>
      <w:pPr>
        <w:pStyle w:val="Normal"/>
        <w:rPr/>
      </w:pPr>
      <w:r>
        <w:rPr/>
      </w:r>
    </w:p>
    <w:p>
      <w:pPr>
        <w:pStyle w:val="Normal"/>
        <w:rPr/>
      </w:pPr>
      <w:r>
        <w:rPr/>
        <w:t>Hapa tuna, kile kinachoanza kama hoja halali dhidi ya fundisho la Utatu. Kisha inasema “iwe mbali na utukufu Wake kuwa na mwana,” na hivyo tunabaki na hoja kwamba anakana uana wa Mungu. Hata hivyo, kama tutakavyoona, Korani haikatai kwamba Mungu alimweka Kristo katika tumbo la uzazi la Mariam kwa njia ya Fiat ya Kiungu. Kwa hivyo, Hadithi inawakilisha vibaya kile ambacho Korani inasema hapa.</w:t>
      </w:r>
    </w:p>
    <w:p>
      <w:pPr>
        <w:pStyle w:val="Normal"/>
        <w:rPr/>
      </w:pPr>
      <w:r>
        <w:rPr/>
      </w:r>
    </w:p>
    <w:p>
      <w:pPr>
        <w:pStyle w:val="Normal"/>
        <w:rPr/>
      </w:pPr>
      <w:r>
        <w:rPr/>
        <w:t>Tena tunaona maandiko haya matatu katika "Mariam"</w:t>
      </w:r>
    </w:p>
    <w:p>
      <w:pPr>
        <w:pStyle w:val="QUOTES"/>
        <w:rPr/>
      </w:pPr>
      <w:r>
        <w:rPr/>
        <w:t>[19.88] Na walisema: Arrahman Mwingi wa Rehema ana mwana.</w:t>
      </w:r>
    </w:p>
    <w:p>
      <w:pPr>
        <w:pStyle w:val="QUOTES"/>
        <w:rPr/>
      </w:pPr>
      <w:r>
        <w:rPr/>
        <w:t>[19.91] Ili wamfanye Arrahman Mwingi wa Rehema kuwa mwana.</w:t>
      </w:r>
    </w:p>
    <w:p>
      <w:pPr>
        <w:pStyle w:val="QUOTES"/>
        <w:rPr/>
      </w:pPr>
      <w:r>
        <w:rPr/>
        <w:t>[19.92] Wala haistahiki kwa Arrahmani Mwingi wa Rehema kuwa na mwana.</w:t>
      </w:r>
    </w:p>
    <w:p>
      <w:pPr>
        <w:pStyle w:val="QUOTES"/>
        <w:rPr/>
      </w:pPr>
      <w:r>
        <w:rPr/>
      </w:r>
    </w:p>
    <w:p>
      <w:pPr>
        <w:pStyle w:val="Normal"/>
        <w:rPr/>
      </w:pPr>
      <w:r>
        <w:rPr/>
        <w:t>Kwa hiyo inaonekana tunakabiliwa na ukanusho huu huu tena, na kukana kanuni nzima ya Baba kuwa na wana kabisa.</w:t>
      </w:r>
    </w:p>
    <w:p>
      <w:pPr>
        <w:pStyle w:val="Normal"/>
        <w:rPr/>
      </w:pPr>
      <w:r>
        <w:rPr/>
      </w:r>
    </w:p>
    <w:p>
      <w:pPr>
        <w:pStyle w:val="Normal"/>
        <w:rPr>
          <w:b/>
          <w:b/>
        </w:rPr>
      </w:pPr>
      <w:r>
        <w:rPr>
          <w:b/>
        </w:rPr>
        <w:t>Manabii</w:t>
      </w:r>
    </w:p>
    <w:p>
      <w:pPr>
        <w:pStyle w:val="QUOTES"/>
        <w:rPr/>
      </w:pPr>
      <w:r>
        <w:rPr/>
        <w:t>1. [21.26] Na walisema: Arrahman Mwingi wa Rehema amejitwalia! mwana. Ametakasika. La! ni watumishi wa heshima</w:t>
      </w:r>
    </w:p>
    <w:p>
      <w:pPr>
        <w:pStyle w:val="Normal"/>
        <w:rPr/>
      </w:pPr>
      <w:r>
        <w:rPr/>
      </w:r>
    </w:p>
    <w:p>
      <w:pPr>
        <w:pStyle w:val="Normal"/>
        <w:rPr/>
      </w:pPr>
      <w:r>
        <w:rPr/>
        <w:t>Tena tuna ukanushaji mwingine wa kanuni ya uwana na ubaba. Kwa hiyo, tunaweza kubishana kwamba wateule ni watumishi, lakini je, tunaweza pia kubishana kwamba sisi pia ni wana na warithi? Kwa kweli tunaweza kutokana na maandiko ya Biblia. Tena, kama hiyo ndiyo hoja, basi Korani imekataliwa kuwa maandishi kwa kuwa inapingana na sheria na ushuhuda (Isa. 8:20), na hivyo kuwa batili. Koran lazima iwe na maelezo mengine ya kile kinachosemwa hapa kwenye maandiko. Tunaona pia:</w:t>
      </w:r>
    </w:p>
    <w:p>
      <w:pPr>
        <w:pStyle w:val="Normal"/>
        <w:rPr>
          <w:b/>
          <w:b/>
        </w:rPr>
      </w:pPr>
      <w:r>
        <w:rPr>
          <w:b/>
        </w:rPr>
      </w:r>
    </w:p>
    <w:p>
      <w:pPr>
        <w:pStyle w:val="Normal"/>
        <w:rPr>
          <w:b/>
          <w:b/>
        </w:rPr>
      </w:pPr>
      <w:r>
        <w:rPr>
          <w:b/>
        </w:rPr>
        <w:t>Waumini</w:t>
      </w:r>
    </w:p>
    <w:p>
      <w:pPr>
        <w:pStyle w:val="QUOTES"/>
        <w:rPr/>
      </w:pPr>
      <w:r>
        <w:rPr/>
        <w:t>1. [23.91] Mwenyezi Mungu hakujifanyia mwana, wala hakuwa pamoja naye mungu mwengine, bila ya shaka kila mungu angeli ondoa alichokiumba, na baadhi yao wangeli washinda wengine. ; ametakasika Mwenyezi Mungu kuliko hayo wanayoyaeleza!</w:t>
      </w:r>
    </w:p>
    <w:p>
      <w:pPr>
        <w:pStyle w:val="Normal"/>
        <w:rPr/>
      </w:pPr>
      <w:r>
        <w:rPr/>
      </w:r>
    </w:p>
    <w:p>
      <w:pPr>
        <w:pStyle w:val="Normal"/>
        <w:rPr/>
      </w:pPr>
      <w:r>
        <w:rPr/>
        <w:t>Hivyo Ditheism inalaaniwa na Koran. Pia inashutumiwa na Biblia. Biblia iko wazi kabisa kwamba Mungu kweli alichukua wana na kuumba wana wengi wa Mungu, na huo ulikuwa uelewa wa kawaida katika mifumo yote ya kale. Maelezo ni kwamba wana wa Mungu wote waliumbwa na Mungu kwa njia ya Kiungu, na si kwa tendo lolote la uzazi. Hili litakuwa wazi zaidi kutoka kwa Korani yenyewe kama tutakavyoona hapa chini.</w:t>
      </w:r>
    </w:p>
    <w:p>
      <w:pPr>
        <w:pStyle w:val="Normal"/>
        <w:rPr/>
      </w:pPr>
      <w:r>
        <w:rPr/>
      </w:r>
    </w:p>
    <w:p>
      <w:pPr>
        <w:pStyle w:val="Normal"/>
        <w:rPr/>
      </w:pPr>
      <w:r>
        <w:rPr/>
        <w:t>Maandishi hapa chini pia yanaonekana kuwasilisha kukataa uwana.</w:t>
      </w:r>
    </w:p>
    <w:p>
      <w:pPr>
        <w:pStyle w:val="Normal"/>
        <w:rPr/>
      </w:pPr>
      <w:r>
        <w:rPr/>
      </w:r>
    </w:p>
    <w:p>
      <w:pPr>
        <w:pStyle w:val="Normal"/>
        <w:rPr>
          <w:b/>
          <w:b/>
        </w:rPr>
      </w:pPr>
      <w:r>
        <w:rPr>
          <w:b/>
        </w:rPr>
        <w:t>Kinga</w:t>
      </w:r>
    </w:p>
    <w:p>
      <w:pPr>
        <w:pStyle w:val="QUOTES"/>
        <w:rPr/>
      </w:pPr>
      <w:r>
        <w:rPr/>
        <w:t>1. [9.30] ...... na Wakristo wanasema: Masihi ni mwana wa Mwenyezi Mungu. haya ni maneno ya vinywa vyao; wanaiga kauli ya walio kufuru kabla; Mwenyezi Mungu awaangamize; jinsi wanavyogeuzwa!</w:t>
      </w:r>
    </w:p>
    <w:p>
      <w:pPr>
        <w:pStyle w:val="Normal"/>
        <w:rPr>
          <w:b/>
          <w:b/>
        </w:rPr>
      </w:pPr>
      <w:r>
        <w:rPr>
          <w:b/>
        </w:rPr>
      </w:r>
    </w:p>
    <w:p>
      <w:pPr>
        <w:pStyle w:val="Normal"/>
        <w:rPr>
          <w:b/>
          <w:b/>
        </w:rPr>
      </w:pPr>
      <w:r>
        <w:rPr>
          <w:b/>
        </w:rPr>
        <w:t>Mapambo ya Dhahabu</w:t>
      </w:r>
    </w:p>
    <w:p>
      <w:pPr>
        <w:pStyle w:val="QUOTES"/>
        <w:rPr/>
      </w:pPr>
      <w:r>
        <w:rPr/>
        <w:t>1. [43.81] Sema: Ikiwa Arrahmani Mwingi wa Rehema ana mwana, basi mimi ni wa kwanza wa wanao abudu.</w:t>
      </w:r>
    </w:p>
    <w:p>
      <w:pPr>
        <w:pStyle w:val="Normal"/>
        <w:rPr/>
      </w:pPr>
      <w:r>
        <w:rPr/>
      </w:r>
    </w:p>
    <w:p>
      <w:pPr>
        <w:pStyle w:val="Normal"/>
        <w:rPr/>
      </w:pPr>
      <w:r>
        <w:rPr/>
        <w:t>Vile vile inasisitizwa kuwa Qur’ani inafunza kukanusha kifo, kusulubiwa na kufufuka kwa mwana wa Mungu kutokana na aya ifuatayo:</w:t>
      </w:r>
    </w:p>
    <w:p>
      <w:pPr>
        <w:pStyle w:val="Normal"/>
        <w:rPr>
          <w:b/>
          <w:b/>
        </w:rPr>
      </w:pPr>
      <w:r>
        <w:rPr>
          <w:b/>
        </w:rPr>
      </w:r>
    </w:p>
    <w:p>
      <w:pPr>
        <w:pStyle w:val="Normal"/>
        <w:rPr>
          <w:b/>
          <w:b/>
        </w:rPr>
      </w:pPr>
      <w:r>
        <w:rPr>
          <w:b/>
        </w:rPr>
        <w:t>Wanawake</w:t>
      </w:r>
    </w:p>
    <w:p>
      <w:pPr>
        <w:pStyle w:val="QUOTES"/>
        <w:rPr/>
      </w:pPr>
      <w:r>
        <w:rPr>
          <w:rFonts w:eastAsia="Times New Roman"/>
        </w:rPr>
        <w:t xml:space="preserve"> </w:t>
      </w:r>
      <w:r>
        <w:rPr/>
        <w:t>[4.157] Na kusema kwao: Sisi tumemuuwa Masihi Isa bin Mariam, Mtume wa Mwenyezi Mungu. na hawakumuuwa wala hawakumsulubu, bali iliwadhihirikia (kama Isa) na hakika waliokhitalifiana katika hilo wamo katika shaka nayo. wao hawana ujuzi wowote juu yake, ila wanafuata dhana tu, na hawakumuua bila ya yakini.</w:t>
      </w:r>
    </w:p>
    <w:p>
      <w:pPr>
        <w:pStyle w:val="Normal"/>
        <w:rPr/>
      </w:pPr>
      <w:r>
        <w:rPr/>
      </w:r>
    </w:p>
    <w:p>
      <w:pPr>
        <w:pStyle w:val="Normal"/>
        <w:rPr/>
      </w:pPr>
      <w:r>
        <w:rPr/>
        <w:t>Ufafanuzi rahisi wa maandiko haya yote unapatikana katika maandishi ya Sura 19:33-35 "Mariam."</w:t>
      </w:r>
    </w:p>
    <w:p>
      <w:pPr>
        <w:pStyle w:val="Normal"/>
        <w:rPr/>
      </w:pPr>
      <w:r>
        <w:rPr/>
      </w:r>
    </w:p>
    <w:p>
      <w:pPr>
        <w:pStyle w:val="QUOTES"/>
        <w:rPr/>
      </w:pPr>
      <w:r>
        <w:rPr/>
        <w:t>33 Basi amani iko juu yangu siku niliyo zaliwa, siku nitakayo kufa, na siku nitakayo fufuliwa.</w:t>
      </w:r>
    </w:p>
    <w:p>
      <w:pPr>
        <w:pStyle w:val="QUOTES"/>
        <w:rPr/>
      </w:pPr>
      <w:r>
        <w:rPr/>
        <w:t>34 Huyo ndiye Isa bin Maryamu, ni kauli ya kweli wanayoikhitalifiana.</w:t>
      </w:r>
    </w:p>
    <w:p>
      <w:pPr>
        <w:pStyle w:val="QUOTES"/>
        <w:rPr/>
      </w:pPr>
      <w:r>
        <w:rPr/>
        <w:t>35. Haiwi kwa Mwenyezi Mungu kuwa na mwana. Ametakasika! Anapoamua jambo basi huliambia tu: Kuwa, nalo huwa.</w:t>
      </w:r>
    </w:p>
    <w:p>
      <w:pPr>
        <w:pStyle w:val="QUOTES"/>
        <w:rPr/>
      </w:pPr>
      <w:r>
        <w:rPr/>
        <w:t>[61.6] Na Isa bin Maryamu alipo sema: Enyi Wana wa Israili! Hakika mimi ni Mtume wa Mwenyezi Mungu kwenu, ninayesadikisha yaliyokuwa kabla yangu katika Taurati [Sheria au Taurati], na mwenye kubashiria Mtume atakayekuja baada yangu, jina lake ni Ahmad, lakini alipowajia na walisema hoja zilizo wazi: Huu ni uchawi ulio wazi.</w:t>
      </w:r>
    </w:p>
    <w:p>
      <w:pPr>
        <w:pStyle w:val="QUOTES"/>
        <w:rPr/>
      </w:pPr>
      <w:r>
        <w:rPr/>
        <w:t>[4.159] Na hapana katika Watu wa Kitabu ila hakika anayaamini hayo kabla ya kufa kwake. Na Siku ya Kiyama atakuwa shahidi juu yao.</w:t>
      </w:r>
    </w:p>
    <w:p>
      <w:pPr>
        <w:pStyle w:val="Normal"/>
        <w:rPr/>
      </w:pPr>
      <w:r>
        <w:rPr/>
      </w:r>
    </w:p>
    <w:p>
      <w:pPr>
        <w:pStyle w:val="Normal"/>
        <w:rPr/>
      </w:pPr>
      <w:r>
        <w:rPr/>
        <w:t>Shahidi wa pili katika Korani ni Sura 2:116.</w:t>
      </w:r>
    </w:p>
    <w:p>
      <w:pPr>
        <w:pStyle w:val="QUOTES"/>
        <w:rPr/>
      </w:pPr>
      <w:r>
        <w:rPr/>
        <w:t>[2:116] Na wanasema: Mwenyezi Mungu ana mwana. Ametakasika; bali ni vyake vilivyomo mbinguni na ardhini. wote ni watiifu Kwake.</w:t>
      </w:r>
    </w:p>
    <w:p>
      <w:pPr>
        <w:pStyle w:val="QUOTES"/>
        <w:rPr/>
      </w:pPr>
      <w:r>
        <w:rPr/>
        <w:t>[2.117] Muumba wa mbingu na ardhi, na anapo kusudia jambo huliambia: Kuwa!</w:t>
      </w:r>
    </w:p>
    <w:p>
      <w:pPr>
        <w:pStyle w:val="Normal"/>
        <w:rPr/>
      </w:pPr>
      <w:r>
        <w:rPr/>
      </w:r>
    </w:p>
    <w:p>
      <w:pPr>
        <w:pStyle w:val="Normal"/>
        <w:rPr/>
      </w:pPr>
      <w:r>
        <w:rPr/>
        <w:t>Hivyo nukuu zote mbili zinathibitisha kuwekwa kwa Kristo katika tumbo la uzazi la Mariam kwa fiat ya kimungu kwa mujibu wa unabii.</w:t>
      </w:r>
    </w:p>
    <w:p>
      <w:pPr>
        <w:pStyle w:val="Normal"/>
        <w:rPr/>
      </w:pPr>
      <w:r>
        <w:rPr/>
      </w:r>
    </w:p>
    <w:p>
      <w:pPr>
        <w:pStyle w:val="Normal"/>
        <w:rPr>
          <w:u w:val="single"/>
        </w:rPr>
      </w:pPr>
      <w:r>
        <w:rPr/>
        <w:t xml:space="preserve">Neno "Ahmed" linarejelea Roho Mtakatifu kama Kanisa na sio Mtume wa Arabia, kama inavyodhaniwa na Uislamu wa Hadithi. Tunashughulikia vipengele hivi katika </w:t>
      </w:r>
      <w:hyperlink r:id="rId207">
        <w:r>
          <w:rPr>
            <w:rStyle w:val="InternetLink"/>
          </w:rPr>
          <w:t>Utangulizi wa Ufafanuzi wa Qur’an (Q00I)</w:t>
        </w:r>
      </w:hyperlink>
      <w:r>
        <w:rPr>
          <w:u w:val="single"/>
        </w:rPr>
        <w:t>.</w:t>
      </w:r>
    </w:p>
    <w:p>
      <w:pPr>
        <w:pStyle w:val="Normal"/>
        <w:rPr>
          <w:u w:val="single"/>
        </w:rPr>
      </w:pPr>
      <w:r>
        <w:rPr>
          <w:u w:val="single"/>
        </w:rPr>
      </w:r>
    </w:p>
    <w:p>
      <w:pPr>
        <w:pStyle w:val="Normal"/>
        <w:rPr/>
      </w:pPr>
      <w:r>
        <w:rPr/>
        <w:t>Katika karne ya saba bado tunashughulika na Uheathens ambao unadai kwamba miungu ilishuka na kufanya uasherati na wanadamu na kuzaa watoto. Hayo ndiyo yalikuwa madai ambayo Koran ilikuwa inapigana. Koran lazima isomwe kwa kuzingatia matatizo ya wakati huo. Barua za Paulo pia zinapaswa kusomwa na kueleweka katika muktadha.</w:t>
      </w:r>
    </w:p>
    <w:p>
      <w:pPr>
        <w:pStyle w:val="Normal"/>
        <w:rPr/>
      </w:pPr>
      <w:r>
        <w:rPr/>
      </w:r>
    </w:p>
    <w:p>
      <w:pPr>
        <w:pStyle w:val="Normal"/>
        <w:rPr/>
      </w:pPr>
      <w:r>
        <w:rPr/>
        <w:t>Ukweli ni kwamba, Mungu alisema tu, ‘Kuwa’, na ilikuwa ni kwamba Kristo alipandikizwa katika tumbo la uzazi la Mariamu. Alikufa juu ya mti, akawekwa kaburini, na kufufuliwa kwenye uhai na kupaa mbinguni baada ya siku tatu mchana na usiku katika tumbo la dunia.</w:t>
      </w:r>
    </w:p>
    <w:p>
      <w:pPr>
        <w:pStyle w:val="Normal"/>
        <w:rPr>
          <w:b/>
          <w:b/>
        </w:rPr>
      </w:pPr>
      <w:r>
        <w:rPr>
          <w:b/>
        </w:rPr>
      </w:r>
    </w:p>
    <w:p>
      <w:pPr>
        <w:pStyle w:val="Normal"/>
        <w:rPr>
          <w:b/>
          <w:b/>
        </w:rPr>
      </w:pPr>
      <w:r>
        <w:rPr>
          <w:b/>
        </w:rPr>
        <w:t>Majina ya Mungu</w:t>
      </w:r>
    </w:p>
    <w:p>
      <w:pPr>
        <w:pStyle w:val="Normal"/>
        <w:rPr/>
      </w:pPr>
      <w:r>
        <w:rPr/>
        <w:t>Mungu anajulikana kwa majina mbalimbali katika lugha za Kisemiti. Huu ni ugumu kwa Kiingereza. Neno la msingi la Kiebrania ni El. Umoja wa Mungu ni Eloah. Wingi ni elohim. Katika Wakaldayo ni Elaha’ au Elahh yenye umbo la wingi likiwa ni Elahin. Umbo la Kiarabu la Allah’ linatokana na au kulinganishwa na Eloah au Elaha’. Jina la Mungu lililotolewa pale Sinai lilikuwa YAH[o]VAH. Mzizi ni Yah au Jah (SHD 3050) kwa umbo refu zaidi Yehovah (SHD 3068) ambalo linatokana na ‘eyeh ‘asher ‘eyeh (nitakuwa nitakavyokuwa, Kut. 3:14 tazama Companion Bible). Yahovah (Yehova) (SHD 3068) ni jina la taifa la Kiyahudi la Mungu. Yehovih (Yehovih) (SHD 3069) inatamkwa au inasomwa kama Elohim ili kutochanganya vyombo na SHD 3068 inatamkwa kama Adonai (SHD 136). Eloah ndiye kiumbe anayebeba jina la Yehovih au Yahova wa Majeshi. Yeye ndiye mungu wa Kurani na jina Allah au Lah ni neno linalomaanisha nguvu au mungu kama inavyotumika kwa kiumbe hiki.</w:t>
      </w:r>
    </w:p>
    <w:p>
      <w:pPr>
        <w:pStyle w:val="Normal"/>
        <w:rPr/>
      </w:pPr>
      <w:r>
        <w:rPr/>
      </w:r>
    </w:p>
    <w:p>
      <w:pPr>
        <w:pStyle w:val="Normal"/>
        <w:rPr/>
      </w:pPr>
      <w:r>
        <w:rPr/>
        <w:t>Mungu alitolewa kama Mungu aliye hai ambaye anataka kuwa Bwana wa fikira na maisha ya wanadamu wote na ambaye nafsi Yake yenyewe inategemea. Kutoka kwa Ibrahimu Alionekana kuwa amefichwa kutoka kwa wanadamu na alijidhihirisha Mwenyewe kwa mwanadamu katika hatua tofauti-tofauti katika historia na katika ufunuo kama vile kwa Musa na kutolewa kwa Sheria kwenye Sinai. Alitajwa kila mara kuwa yuko pamoja na watu wake na watu wa Israeli wanaonekana kimsingi kama watu wa agano. Mtume anaeleza hili katika Koran (2:63,83ff.,93,246; 3:93; 5:12,90), na anatenga jukumu na wajibu wa taifa hili akiwaonya kwenye Sura 2:40ff. na 122.</w:t>
      </w:r>
    </w:p>
    <w:p>
      <w:pPr>
        <w:pStyle w:val="Normal"/>
        <w:rPr/>
      </w:pPr>
      <w:r>
        <w:rPr/>
      </w:r>
    </w:p>
    <w:p>
      <w:pPr>
        <w:pStyle w:val="Normal"/>
        <w:rPr/>
      </w:pPr>
      <w:r>
        <w:rPr/>
        <w:t>Hadi karne ya 12, Uislamu ulikuwa unashikiliwa kila mara kwamba Isaka alikuwa na haki ya mzaliwa wa kwanza na sio Ishmaeli, lakini chuki dhidi ya wageni ya maandishi ya baadaye ya Hadithi iligeuza mafundisho haya na kuhusisha haki ya kuzaliwa kwa Ishmaeli. Hadith ilikuwa maandishi ya ufafanuzi au maandishi ambayo yalikuja kufasiri maana ya Koran kwa njia sawa na Talmud na sheria ya mdomo zilikuja kufasiri Biblia kwa Uyahudi wa marabi. Tafsiri hizi mara nyingi zilikuwa kinyume na maneno ya wazi ya maandishi. Ukristo ulikuja kuchukua mfumo huo huo katika muundo wa Kirumi na baadaye Uprotestanti. Kwa hivyo mifumo hiyo mitatu ikagawanyika bila matumaini katika kuelewa.</w:t>
      </w:r>
    </w:p>
    <w:p>
      <w:pPr>
        <w:pStyle w:val="Normal"/>
        <w:rPr/>
      </w:pPr>
      <w:r>
        <w:rPr/>
      </w:r>
    </w:p>
    <w:p>
      <w:pPr>
        <w:pStyle w:val="Normal"/>
        <w:rPr/>
      </w:pPr>
      <w:r>
        <w:rPr/>
        <w:t>Ubunifu huu wa Hadithi katika Uislamu una madhara makubwa kwa kuwa mafundisho ya Kristo na yale ya mitume yalitolewa kwa kupingana kabisa na kwa hiyo Biblia ilibidi kukataliwa kabisa kuwa ya uwongo. Kusudi la taifa la Kiarabu katika mpango wa Mungu pia lilikuja kutoeleweka. Maelezo ya Korani ya watu wa Kiarabu kama Watu wa Kati ilibidi yafasiriwe upya, katika Zama za Kati, kama Watu Bora zaidi, na kupoteza mtazamo wa kile Mtume alichomaanisha kwa neno hili. Mabadiliko haya bila shaka yalichochewa na matukio ya kijeshi ya Kanisa la Kikristo la Athanasian dhidi ya Uislamu na mgawanyiko wake kamili. Imesahaulika jukumu la walinzi wa Watu wa Kitabu au Nasrani kama Wakristo wa Nasari walivyoitwa. Hakika, Omar alikuwa ametoa amri ya ulinzi katika Mesopotamia kwa ajili yao na, wakati uvamizi wa Afrika Kaskazini na Hispania ulipotokea, amri hii ya ulinzi iliongezwa. Kwa bahati mbaya, Baraza la Kuhukumu Wazushi lilielekezwa waziwazi dhidi yao na likawakamata Wayahudi na Waislamu pia. Waandishi wa Kiyahudi wa kisasa (kama vile Netanyahu) wanajaribu kukana kwamba Baraza la Kuhukumu Wazushi lilikuwa dhidi ya Wakristo waliofuata Sheria na kushika sheria za vyakula na Siku Takatifu. Wanajaribu kudai kwamba Baraza la Kuhukumu Wazushi lilikuwa dhidi ya Wayahudi na kwamba wale wanaojiita Wakristo wa Kiyahudi, Waalbigensia na Wawaldensia walikuwa Wayahudi kweli kweli licha ya ukweli kwamba marabi wa siku hizo waliwatangaza kuwa si Wayahudi. Mgogoro huu haueleweki na Ukristo wa kisasa au Uislamu na, inaonekana, umefichwa kwa makusudi na Uyahudi wa marabi.</w:t>
      </w:r>
    </w:p>
    <w:p>
      <w:pPr>
        <w:pStyle w:val="Normal"/>
        <w:rPr/>
      </w:pPr>
      <w:r>
        <w:rPr/>
      </w:r>
    </w:p>
    <w:p>
      <w:pPr>
        <w:pStyle w:val="Normal"/>
        <w:rPr/>
      </w:pPr>
      <w:r>
        <w:rPr/>
        <w:t>Uislamu wa kisasa hauelewi kwamba Watoto wa Maandiko walikuwa pia Israeli. Rejea ya kuweka agano kwenye Sura ya 17 ni kwa Wana wa Israili, wakiwemo wale wa Israeli wa kiroho na wale wote waliosalimu amri, ukiwemo Uislamu.</w:t>
      </w:r>
    </w:p>
    <w:p>
      <w:pPr>
        <w:pStyle w:val="Normal"/>
        <w:rPr/>
      </w:pPr>
      <w:r>
        <w:rPr/>
      </w:r>
    </w:p>
    <w:p>
      <w:pPr>
        <w:pStyle w:val="Normal"/>
        <w:rPr/>
      </w:pPr>
      <w:r>
        <w:rPr/>
        <w:t>Katika kipindi cha baada ya uhamisho, jina Adonai liliwekwa badala ya jina la agano Yahveh kama cheo pia cha heshima na ukuu, labda kwa sababu ya kutoweza kuelewa majukumu ya Elohim wa Israeli ambaye alikuwa Malaika Mkuu wa ukombozi na ukombozi wa Israeli. na Masiya (ona Mwa. 48:15-16; Zab. 45:6-7; Ebr. 1:8-9).</w:t>
      </w:r>
    </w:p>
    <w:p>
      <w:pPr>
        <w:pStyle w:val="Normal"/>
        <w:rPr/>
      </w:pPr>
      <w:r>
        <w:rPr/>
      </w:r>
    </w:p>
    <w:p>
      <w:pPr>
        <w:pStyle w:val="Normal"/>
        <w:rPr/>
      </w:pPr>
      <w:r>
        <w:rPr/>
        <w:t>Jina la agano Yah[o]vah lilianzishwa kwa Musa na kutoka kwa mapokeo limekuwa jina la Mungu lililoandikwa na lisilosemwa. Kutoka 6:2-3 jina hili halikujulikana kwa Ibrahimu, Isaka na Yakobo na linatumika tu kwa Israeli. Lakini Yah[o]vah (chini ya utume kutoka kwa Yahova wa Majeshi) ni, hata hivyo, mtawala wa wanadamu wote. Israeli ilitolewa kwa Yahova kama sehemu yake maalum kutoka kwa mgao wa mataifa kwa wana wa Mungu na Mungu Aliye Juu (Kum. 32:8, tazama RSV).</w:t>
      </w:r>
    </w:p>
    <w:p>
      <w:pPr>
        <w:pStyle w:val="Normal"/>
        <w:rPr/>
      </w:pPr>
      <w:r>
        <w:rPr/>
      </w:r>
    </w:p>
    <w:p>
      <w:pPr>
        <w:pStyle w:val="Normal"/>
        <w:rPr/>
      </w:pPr>
      <w:r>
        <w:rPr/>
        <w:t>Mwanzo 18 na 19 wanatumia neno Yahova wanaporejelea Malaika watatu na Yahova aliye Mbinguni.</w:t>
      </w:r>
    </w:p>
    <w:p>
      <w:pPr>
        <w:pStyle w:val="Normal"/>
        <w:rPr/>
      </w:pPr>
      <w:r>
        <w:rPr/>
      </w:r>
    </w:p>
    <w:p>
      <w:pPr>
        <w:pStyle w:val="Normal"/>
        <w:rPr/>
      </w:pPr>
      <w:r>
        <w:rPr/>
        <w:t>Dhana ya kuwepo kwa Mungu wa Pekee wa Kweli akizungukwa na malaika (ambao walichukua jina Lake kama wana) ilikuwa mara kwa mara katika maandiko ya Agano la Kale na Jipya na Korani. Dhana ya malaika anayehusishwa na Yahova inapatikana katika Agano la Kale kwenye Mwanzo 21:17, 22:11, 15:16, 31:11-13; Kutoka 3:2-5; Waamuzi 6:11-23 n.k., ambapo mjumbe anatambulishwa na Yahova Mwenyewe na katika vifungu hivi anazungumza kwa tafauti juu ya malaika na Yahova na katika tukio moja jina au nafsi ya Mungu au Yehova inapatikana kuwa ndani ya malaika anayeongoza. ( Kut. 23:20-21 ). Katika hali hizi malaika yuko katika umbo la kuonekana kwa Yahova katika kila hali mahususi inayorejelewa na yuko katika sura ya kibinadamu lakini si kama mwili. Inasisitizwa, hata hivyo, kwamba hakuna mtu ambaye amemwona Mungu ili kwamba malaika anayetokea akawa uso wa Mungu na ni kwamba inarejelewa wakati Musa aliahidiwa kwamba uso wa Yahova (RSV uwepo) ungefuatana na watu jangwani (Kut. 33) :14-15). Kielelezo hiki kilirejelewa kama Elohim na El au kuitwa Mungu lakini hakuwa Yahovih au Yahova wa Majeshi. Kielelezo hiki kilirejelewa na Yuda kuwa Malaika Mkuu Mikaeli lakini sasa inaeleweka kuwa Yesu Kristo au Neno, kielelezo cha waziwazi au kuwapo kwa Mungu.</w:t>
      </w:r>
    </w:p>
    <w:p>
      <w:pPr>
        <w:pStyle w:val="Normal"/>
        <w:rPr/>
      </w:pPr>
      <w:r>
        <w:rPr/>
      </w:r>
    </w:p>
    <w:p>
      <w:pPr>
        <w:pStyle w:val="Normal"/>
        <w:rPr/>
      </w:pPr>
      <w:r>
        <w:rPr/>
        <w:t>Ilikuwa ni kutokana na uhalisi wa Mungu katika mwonekano wa pekee kama Neno liitwalo Elohim (na El) ndipo jina lililonenwa la Mungu lilitokea. Neno hili la wingi elohim lilitumika kwa wale malaika au wajumbe waliojitokeza kwa ajili ya Eloah. Ilikuwa ni kutokana na dhana hii ambapo Wapaulicia walishtakiwa kwa kumrejelea Kristo kama malaika (tazama ERE, sanaa. ‘Paulicians’, Vol. 9, p. 696).</w:t>
      </w:r>
    </w:p>
    <w:p>
      <w:pPr>
        <w:pStyle w:val="Normal"/>
        <w:rPr/>
      </w:pPr>
      <w:r>
        <w:rPr/>
      </w:r>
    </w:p>
    <w:p>
      <w:pPr>
        <w:pStyle w:val="Normal"/>
        <w:rPr/>
      </w:pPr>
      <w:r>
        <w:rPr/>
        <w:t>Jina Allah linatokana na jina la Mungu linalozungumzwa, yaani neno la Kiebrania Eloah. elohim ya wingi pia inatokana na umbo hili la umoja. Inasisitizwa kwamba, kimapokeo, YHVH haikusemwa lakini tunajua hiyo si kweli kwa kipindi cha Hekalu. Adonai ilitumiwa kwa SHD 3068 na Elohim kwa SHD 3069 na marabi wa baada ya Hekalu lakini maneno yalisemwa Hekaluni kila siku katika ibada ya hadhara. Elohim, wakati mwingine katika umoja, kwa kweli ni neno la wingi na mara nyingi huambatana na kitenzi cha wingi. Ili kutoa jina la kiumbe Mungu katika umoja usio na utata, fomu Eloah inatumiwa. Eloah katika maana ya jumla pia anaweza kurejelea dhana mbaya ya si Mungu au hakuna miungu hata kidogo (Kum. 32:17) ambapo kukanusha nguvu na Uungu kunahitajika. Eloah na Allah (au Lah) zote zinatumika katika Koran. Maneno kama haya yanatumika kutofautisha kati ya Mungu wa Milele (anayeitwa Mungu Baba) na Elohim kama Neno, Uso, au Uwepo wa Mungu. Malaika huyu wa Uwepo anarejelewa katika Kutoka 23:20. Anaitwa kwa jina la Mungu, kwa maana jina langu limo ndani yake. Mfano mzuri wa tofauti hii ni katika Zaburi 18:31:</w:t>
      </w:r>
    </w:p>
    <w:p>
      <w:pPr>
        <w:pStyle w:val="QUOTES"/>
        <w:rPr/>
      </w:pPr>
      <w:r>
        <w:rPr/>
        <w:t>“</w:t>
      </w:r>
      <w:r>
        <w:rPr/>
        <w:t>Kwa maana ni nani aliye Mungu (Eloah), ila Bwana?</w:t>
      </w:r>
    </w:p>
    <w:p>
      <w:pPr>
        <w:pStyle w:val="QUOTES"/>
        <w:rPr/>
      </w:pPr>
      <w:r>
        <w:rPr/>
        <w:t>Na ni nani aliye jabali isipokuwa Mungu wetu (Elohim)?"</w:t>
      </w:r>
    </w:p>
    <w:p>
      <w:pPr>
        <w:pStyle w:val="Normal"/>
        <w:rPr/>
      </w:pPr>
      <w:r>
        <w:rPr/>
      </w:r>
    </w:p>
    <w:p>
      <w:pPr>
        <w:pStyle w:val="Normal"/>
        <w:rPr/>
      </w:pPr>
      <w:r>
        <w:rPr/>
        <w:t>Dhana ya neno la Mungu kama muundo tofauti wa kiungu inapatikana katika desturi ya kuwataja mahakimu kama elohim kwa kuwa hukumu zao ziliongozwa na Mungu, kama walivyokuwa makuhani.</w:t>
      </w:r>
    </w:p>
    <w:p>
      <w:pPr>
        <w:pStyle w:val="Normal"/>
        <w:rPr/>
      </w:pPr>
      <w:r>
        <w:rPr/>
      </w:r>
    </w:p>
    <w:p>
      <w:pPr>
        <w:pStyle w:val="Normal"/>
        <w:rPr/>
      </w:pPr>
      <w:r>
        <w:rPr/>
        <w:t xml:space="preserve">Eloah inatumika “mara arobaini na mbili katika kitabu cha Ayubu na mara kumi na tano tu mahali pengine (kama vile Kumb. 32:15,17; Zab. 18:31 (H 18:32); Mit. 30:5; Isa 44:8 ; Hab. 1:11)” ( The Interpreter’s Dictionary of the Bible, Vol. 2, p. 414). Koran ilipochukuliwa kutoka kwa maneno ya nabii (manabii), tofauti ilitokea. Mwenyezi Mungu, Elohim, Yahova, wa Milele ni mmoja na ni wale wale isipokuwa pale ambapo Elohim anatumika kama hakimu kwa kurejelea Neno, Masihi au Baraza la Elohim (soma pia majarida ya </w:t>
      </w:r>
      <w:hyperlink r:id="rId208">
        <w:r>
          <w:rPr>
            <w:rStyle w:val="InternetLink"/>
          </w:rPr>
          <w:t>Wateule kama Elohim (Na. 001), Mungu Tunayemwabudu (Na. 002)</w:t>
        </w:r>
      </w:hyperlink>
      <w:r>
        <w:rPr>
          <w:u w:val="single"/>
        </w:rPr>
        <w:t xml:space="preserve">, </w:t>
      </w:r>
      <w:hyperlink r:id="rId209">
        <w:r>
          <w:rPr>
            <w:rStyle w:val="InternetLink"/>
          </w:rPr>
          <w:t>Uungu wa Kristo (Na. 147)</w:t>
        </w:r>
      </w:hyperlink>
      <w:r>
        <w:rPr>
          <w:u w:val="single"/>
        </w:rPr>
        <w:t xml:space="preserve">, </w:t>
      </w:r>
      <w:hyperlink r:id="rId210">
        <w:r>
          <w:rPr>
            <w:rStyle w:val="InternetLink"/>
          </w:rPr>
          <w:t>Roho Mtakatifu (Na. 117)</w:t>
        </w:r>
      </w:hyperlink>
      <w:r>
        <w:rPr>
          <w:u w:val="single"/>
        </w:rPr>
        <w:t xml:space="preserve">, </w:t>
      </w:r>
      <w:hyperlink r:id="rId211">
        <w:r>
          <w:rPr>
            <w:rStyle w:val="InternetLink"/>
          </w:rPr>
          <w:t>Amri ya Kwanza: Dhambi ya Shetani (Na. 153)</w:t>
        </w:r>
      </w:hyperlink>
      <w:r>
        <w:rPr/>
        <w:t xml:space="preserve"> na mfululizo wa Sheria (Na. 252) -Nambari 263) Neno Yahovah au Yehova ni mchanganuo wa neno la Kiebrania YHVH lililoandikwa na alama za uakifishaji za baadaye. Baadaye mapokeo ya Kiyahudi yanadai kimakosa kwamba hayakusemwa kamwe ili kutochanganya viumbe viwili vinavyorejelewa katika maandiko kama Yahovah na Yahovih. Hakika, Wasopherim, au waandishi wa marabi, walimbadilisha Yahova kuwa Adonai katika maandishi ya Kimasora katika sehemu 134 ili kuficha suala hilo (ona Companion Bible, Nyongeza 31, 32 na 33) mabadiliko sawa yalifanywa kuhusu neno elohim (ibid.). Mabadiliko haya yalifanywa na Uyahudi wa baada ya Hekalu na maoni kama haya hayakuwahi kufanywa katika kipindi cha Hekalu.</w:t>
      </w:r>
    </w:p>
    <w:p>
      <w:pPr>
        <w:pStyle w:val="Normal"/>
        <w:rPr/>
      </w:pPr>
      <w:r>
        <w:rPr/>
      </w:r>
    </w:p>
    <w:p>
      <w:pPr>
        <w:pStyle w:val="Normal"/>
        <w:rPr>
          <w:b/>
          <w:b/>
        </w:rPr>
      </w:pPr>
      <w:r>
        <w:rPr>
          <w:b/>
        </w:rPr>
        <w:t>Uislamu wa Hadithi unamkataa Kristo na hivyo unaikana Koran</w:t>
      </w:r>
    </w:p>
    <w:p>
      <w:pPr>
        <w:pStyle w:val="Normal"/>
        <w:rPr/>
      </w:pPr>
      <w:r>
        <w:rPr/>
        <w:t>Uislamu wa kisasa unakataa maoni juu ya Masihi na madai kutoka kwa baadhi ya maandiko katika Korani kwamba Nabii hakutofautisha Kristo, yaani kutoka kwa Surah 6 Ng'ombe kwenye aya ya 81-91 haswa kwenye aya ya 86, Yesu anatajwa kama wa Wenye Haki. Kwa hakika, kundi hili la maandiko linaonyesha waziwazi kwamba hekima imetolewa na Mungu na si ya mwanadamu. Mungu humfunulia mteule ukweli na kutoa amri ya Maandiko na utume. Utii kwa neno Lake lililofunuliwa ni sharti la kuhifadhi maarifa na mamlaka; na kuondolewa mamlaka kwa watu wengine watiifu, adhabu ya uasi. Hii inarudia kauli ya Kristo kwenye Mathayo 21:43.</w:t>
      </w:r>
    </w:p>
    <w:p>
      <w:pPr>
        <w:pStyle w:val="Normal"/>
        <w:rPr/>
      </w:pPr>
      <w:r>
        <w:rPr/>
      </w:r>
    </w:p>
    <w:p>
      <w:pPr>
        <w:pStyle w:val="Normal"/>
        <w:rPr/>
      </w:pPr>
      <w:r>
        <w:rPr/>
        <w:t>Maandishi yafuatayo ni muhimu kuelewa jukumu la Kristo katika Korani na maandiko haya yanasisitiza msimamo wa Biblia.</w:t>
      </w:r>
    </w:p>
    <w:p>
      <w:pPr>
        <w:pStyle w:val="Normal"/>
        <w:rPr/>
      </w:pPr>
      <w:r>
        <w:rPr/>
        <w:t>1. [</w:t>
      </w:r>
      <w:r>
        <w:rPr>
          <w:b/>
        </w:rPr>
        <w:t>5.43</w:t>
      </w:r>
      <w:r>
        <w:rPr/>
        <w:t xml:space="preserve">] Na vipi wanakufanya wewe kuwa hakimu, na wao wanayo </w:t>
      </w:r>
      <w:r>
        <w:rPr>
          <w:b/>
        </w:rPr>
        <w:t>Taurati yenye hukumu ya Mwenyezi Mungu?</w:t>
      </w:r>
      <w:r>
        <w:rPr/>
        <w:t xml:space="preserve"> Lakini wanarudi nyuma baada ya hayo, na hao si Waumini.</w:t>
      </w:r>
    </w:p>
    <w:p>
      <w:pPr>
        <w:pStyle w:val="Normal"/>
        <w:rPr/>
      </w:pPr>
      <w:r>
        <w:rPr/>
        <w:t xml:space="preserve">2. </w:t>
      </w:r>
      <w:r>
        <w:rPr>
          <w:b/>
        </w:rPr>
        <w:t>[5.44]</w:t>
      </w:r>
      <w:r>
        <w:rPr/>
        <w:t xml:space="preserve"> Hakika Sisi tuliteremsha </w:t>
      </w:r>
      <w:r>
        <w:rPr>
          <w:b/>
        </w:rPr>
        <w:t>Taurati yenye uwongofu na nuru</w:t>
      </w:r>
      <w:r>
        <w:rPr/>
        <w:t>. Kwa hayo Manabii waliosilimu (kwa Mwenyezi Mungu) walihukumu (mambo) kwa Mayahudi na wajuzi wa elimu ya Mwenyezi Mungu na madaktari, kwa sababu walitakiwa kuchunga (sehemu) ya Kitabu cha Mwenyezi Mungu, na walikuwa mashahidi. yake; Basi msiwaogope watu na niogopeni Mimi, wala msichukue thamani ndogo kwa Ishara zangu. na wasiohukumu kwa yale aliyoteremsha Mwenyezi Mungu, hao ndio makafiri.</w:t>
      </w:r>
    </w:p>
    <w:p>
      <w:pPr>
        <w:pStyle w:val="Normal"/>
        <w:rPr/>
      </w:pPr>
      <w:r>
        <w:rPr/>
        <w:t>3. [</w:t>
      </w:r>
      <w:r>
        <w:rPr>
          <w:b/>
        </w:rPr>
        <w:t>5.46</w:t>
      </w:r>
      <w:r>
        <w:rPr/>
        <w:t xml:space="preserve">] Na tukamfuata baada yao Isa bin Maryamu, </w:t>
      </w:r>
      <w:r>
        <w:rPr>
          <w:b/>
        </w:rPr>
        <w:t>ahakikishe yaliyokuwa kabla yake katika Taurati, na tukampa Injili yenye uwongofu na nuru, na inayosadikisha yaliyokuwa kabla yake ya Taurati</w:t>
      </w:r>
      <w:r>
        <w:rPr/>
        <w:t>, na Uwongofu na mawaidha kwa wachamngu.</w:t>
      </w:r>
    </w:p>
    <w:p>
      <w:pPr>
        <w:pStyle w:val="Normal"/>
        <w:rPr/>
      </w:pPr>
      <w:r>
        <w:rPr/>
        <w:t>4. [</w:t>
      </w:r>
      <w:r>
        <w:rPr>
          <w:b/>
        </w:rPr>
        <w:t>5.66]</w:t>
      </w:r>
      <w:r>
        <w:rPr/>
        <w:t xml:space="preserve"> Na lau wangeli shika Taurati na Injili na yaliyo teremshwa kwao kutoka kwa Mola wao Mlezi, bila ya shaka wangeli kula kutoka juu yao na chini ya miguu yao lipo kundi miongoni mwao wanao shika kati. bila shaka, na wengi wao ni maovu wanayoyafanya</w:t>
      </w:r>
    </w:p>
    <w:p>
      <w:pPr>
        <w:pStyle w:val="Normal"/>
        <w:rPr/>
      </w:pPr>
      <w:r>
        <w:rPr/>
        <w:t xml:space="preserve">5. </w:t>
      </w:r>
      <w:r>
        <w:rPr>
          <w:b/>
        </w:rPr>
        <w:t>[5.68</w:t>
      </w:r>
      <w:r>
        <w:rPr/>
        <w:t xml:space="preserve">] Sema: Enyi Watu wa Kitabu! </w:t>
      </w:r>
      <w:r>
        <w:rPr>
          <w:b/>
        </w:rPr>
        <w:t>Hufuati kheri mpaka ushike Taurati na Injili na uliyoteremshiwa kutoka kwa Mola wako Mlezi</w:t>
      </w:r>
      <w:r>
        <w:rPr/>
        <w:t>. na hakika yaliyoteremshwa kwako kutoka kwa Mola wako Mlezi yatawazidishia wengi wao katika upotovu na ukafiri. Basi usiwahuzunishe watu makafiri.</w:t>
      </w:r>
    </w:p>
    <w:p>
      <w:pPr>
        <w:pStyle w:val="Normal"/>
        <w:rPr/>
      </w:pPr>
      <w:r>
        <w:rPr/>
        <w:t>6. [</w:t>
      </w:r>
      <w:r>
        <w:rPr>
          <w:b/>
        </w:rPr>
        <w:t>5.110</w:t>
      </w:r>
      <w:r>
        <w:rPr/>
        <w:t xml:space="preserve">] Mwenyezi Mungu atakapo sema: Ewe Isa bin Maryamu! Kumbuka neema yangu juu yako na juu ya mama yako, nilipokutia nguvu kwa Roho Mtakatifu, ukazungumza na watu katika utoto na mimi nilipokuwa uzeeni, na nilipokufundisha Kitabu na </w:t>
      </w:r>
      <w:r>
        <w:rPr>
          <w:b/>
        </w:rPr>
        <w:t>hikima na Taurati na Injili</w:t>
      </w:r>
      <w:r>
        <w:rPr/>
        <w:t>; na ulipotoa katika udongo kitu mfano wa ndege kwa idhini yangu, kisha ukampulizia ndani yake, na ikawa ndege kwa idhini yangu, na ukawaponya vipofu na wakoma kwa idhini yangu. na ulipowatoa wafu kwa idhini yangu; na nilipowazuilia Wana wa Israili ulipo wajia kwa hoja zilizo wazi, lakini walio kufuru miongoni mwao walisema: Haya si chochote ila ni uchawi dhaahiri.</w:t>
      </w:r>
    </w:p>
    <w:p>
      <w:pPr>
        <w:pStyle w:val="Normal"/>
        <w:rPr/>
      </w:pPr>
      <w:r>
        <w:rPr/>
      </w:r>
    </w:p>
    <w:p>
      <w:pPr>
        <w:pStyle w:val="Normal"/>
        <w:rPr/>
      </w:pPr>
      <w:r>
        <w:rPr/>
        <w:t>Katika Surah 5 Table Spread 46, 78 na 110ff., tunaona kwamba injili ilitolewa kwa Kristo ikithibitisha yale (yaliyoteremshwa) mbele yake, yaani kutimiza Sheria na tukampa injili ambayo ndani yake mna uwongofu na nuru inayothibitisha. yaliyo kuwa kabla yake katika Taurati, ni uwongofu na mawaidha kwa wachamngu.</w:t>
      </w:r>
    </w:p>
    <w:p>
      <w:pPr>
        <w:pStyle w:val="Normal"/>
        <w:rPr/>
      </w:pPr>
      <w:r>
        <w:rPr/>
      </w:r>
    </w:p>
    <w:p>
      <w:pPr>
        <w:pStyle w:val="Normal"/>
        <w:rPr/>
      </w:pPr>
      <w:r>
        <w:rPr/>
        <w:t xml:space="preserve">Qur'ani inaeleza bila ya shaka katika Aya ya 47 kwamba Watu wa Injili watahukumu kwa yale yaliyoteremshwa humo na kwamba: ... Sisi tumeteremsha Vitabu kwa haki, basi hukumu baina yao kwa aliyoyateremsha Mwenyezi Mungu. </w:t>
      </w:r>
    </w:p>
    <w:p>
      <w:pPr>
        <w:pStyle w:val="Normal"/>
        <w:rPr/>
      </w:pPr>
      <w:r>
        <w:rPr/>
      </w:r>
    </w:p>
    <w:p>
      <w:pPr>
        <w:pStyle w:val="Normal"/>
        <w:rPr/>
      </w:pPr>
      <w:r>
        <w:rPr/>
        <w:t>Sehemu inayoonekana kutatanisha inatokea kwenye aya ya 51 kwa sababu Mtume anadaiwa kujipinga hapa kama anavyosema: Enyi mlioamini! Msiwafanye Mayahudi na Wakristo kuwa marafiki. Wao ni marafiki wao kwa wao.</w:t>
      </w:r>
    </w:p>
    <w:p>
      <w:pPr>
        <w:pStyle w:val="Normal"/>
        <w:rPr/>
      </w:pPr>
      <w:r>
        <w:rPr/>
      </w:r>
    </w:p>
    <w:p>
      <w:pPr>
        <w:pStyle w:val="Normal"/>
        <w:rPr/>
      </w:pPr>
      <w:r>
        <w:rPr/>
        <w:t>Hapa Koran inafanya tofauti ya wazi kati ya Watu wa Injili (k.m. Wasabia au Wasabia) na wale wanaoitwa Wakristo kwa ujumla. Alitofautisha kati ya Kanisa la Mungu, ambalo wakati huo lilikuwa Upper Syria, Armenia, Abyssinia na Mesopotamia, ambalo lilishika Sheria na mafundisho ya Kristo na madhehebu makubwa zaidi ya Kikristo ambayo yalikuwa yamekubali desturi potovu za kipagani zilizounga mkono uzushi mkubwa, kutia ndani. Utatu.</w:t>
      </w:r>
    </w:p>
    <w:p>
      <w:pPr>
        <w:pStyle w:val="Normal"/>
        <w:rPr/>
      </w:pPr>
      <w:r>
        <w:rPr/>
      </w:r>
    </w:p>
    <w:p>
      <w:pPr>
        <w:pStyle w:val="Normal"/>
        <w:rPr>
          <w:u w:val="single"/>
        </w:rPr>
      </w:pPr>
      <w:r>
        <w:rPr/>
        <w:t xml:space="preserve">Waandishi wa baadae walijumuisha maelezo kama alivyofanya Pickthall katika aya ya 53 baada ya Kisha Waumini watasema (kuwaambia watu wa Kitabu) Je! Hawa ndio walioapa kwa Mwenyezi Mungu viapo vyao vya dhamira kwamba wao wapo pamoja nanyi? Vitendo vyao vimefeli na wamekuwa wenye hasara. Andiko hili linapatana na ahadi ya Kristo katika Ufunuo kwa kanisa la Filadelfia, ambapo wale wanaosema kwamba wao ni Wayahudi, lakini sio, lakini ni wa sinagogi la Shetani, watasujudia (proskuneo) Wateule. Rejea pia karatasi </w:t>
      </w:r>
      <w:r>
        <w:rPr>
          <w:u w:val="single"/>
        </w:rPr>
        <w:t>Asili ya Kinasaba ya Mataifa (No. 265).</w:t>
      </w:r>
    </w:p>
    <w:p>
      <w:pPr>
        <w:pStyle w:val="Normal"/>
        <w:rPr>
          <w:u w:val="single"/>
        </w:rPr>
      </w:pPr>
      <w:r>
        <w:rPr>
          <w:u w:val="single"/>
        </w:rPr>
      </w:r>
    </w:p>
    <w:p>
      <w:pPr>
        <w:pStyle w:val="Normal"/>
        <w:rPr/>
      </w:pPr>
      <w:r>
        <w:rPr/>
        <w:t xml:space="preserve">Koran inaeleza, kwenye Surah 42 Shauri aya ya 13, kwamba dini (ya kujisalimisha) ilianzishwa na Ibrahimu, Musa na Yesu na haijagawanyika, ikijulikana tangu siku za Nuhu. Msimamo huu ndio tunaelewa kuwa msingi wa imani kutoka kwa Nuhu na sheria kama zilivyoeleweka kutoka kwa Nuhu. Dini ya Kiyahudi ya Marabi inazitaja hizi kama sheria ya Nuhu na kuzishikilia kwa tofauti kwa sheria ya Torati kama inavyofasiriwa na mapokeo ya Simulizi. Sheria ilikuwepo tangu Adamu (cf. </w:t>
      </w:r>
      <w:hyperlink r:id="rId212">
        <w:r>
          <w:rPr>
            <w:rStyle w:val="InternetLink"/>
          </w:rPr>
          <w:t>Msururu wa Sheria: L1</w:t>
        </w:r>
      </w:hyperlink>
      <w:r>
        <w:rPr/>
        <w:t>, na karatasi (Na. 252-No. 263) na (</w:t>
      </w:r>
      <w:r>
        <w:rPr>
          <w:u w:val="single"/>
        </w:rPr>
        <w:t>Na. 281</w:t>
      </w:r>
      <w:r>
        <w:rPr/>
        <w:t>)). Hakuna tofauti ya kibiblia kati ya sheria aliyopewa Musa na ile iliyotunzwa na Nuhu na Ibrahimu na kama ilivyotunzwa na Melkizedeki huko Salemu. Korani inashikilia kwamba Mungu Mwenyewe huchagua na kuwaita wale walioimarishwa katika imani. Huu ndio msimamo wa Paulo hasa katika Warumi 8:29-34.</w:t>
      </w:r>
    </w:p>
    <w:p>
      <w:pPr>
        <w:pStyle w:val="Normal"/>
        <w:rPr/>
      </w:pPr>
      <w:r>
        <w:rPr/>
      </w:r>
    </w:p>
    <w:p>
      <w:pPr>
        <w:pStyle w:val="Normal"/>
        <w:rPr/>
      </w:pPr>
      <w:r>
        <w:rPr/>
        <w:t>Katika aya ya 14 ya Sura ya 42, Qur’ani inasema kwamba migawanyiko katika imani ilitokea baada ya elimu kutolewa na kugeuzwa kwa kushindana (au kwa mazingatio ya kidunia) na kwamba wale waliorithishwa Kitabu baada yao, yaani baada ya migawanyiko. Hakika wamo katika shaka isiyo na matumaini juu yake. Kwa maneno mengine, mfumo huu wa kanisa kuu uligawanyika na kuasi. Ni dhahiri inarejelea mfarakano wa Diphysite/Monophysite na mafundisho ya Wakalkedoni, na makosa yao ya kimsingi kuhusiana na mafundisho asilia kama yanavyotekelezwa na dhehebu liitwalo Wapaulicians.</w:t>
      </w:r>
    </w:p>
    <w:p>
      <w:pPr>
        <w:pStyle w:val="Normal"/>
        <w:rPr/>
      </w:pPr>
      <w:r>
        <w:rPr/>
      </w:r>
    </w:p>
    <w:p>
      <w:pPr>
        <w:pStyle w:val="Normal"/>
        <w:rPr/>
      </w:pPr>
      <w:r>
        <w:rPr/>
        <w:t>Korani inasema, kwenye Surah 43 Mapambo ya Dhahabu wakati inazungumza juu ya kuanzishwa kwa dini, kwamba Misri ilimdharau Musa (mstari 54). Hapa Farao na Misri zinatumika katika maana ya kibiblia ya dhambi na nguvu za kidunia. Inasema pia kwamba watu wanamcheka Kristo.</w:t>
      </w:r>
    </w:p>
    <w:p>
      <w:pPr>
        <w:pStyle w:val="Normal"/>
        <w:rPr/>
      </w:pPr>
      <w:r>
        <w:rPr/>
      </w:r>
    </w:p>
    <w:p>
      <w:pPr>
        <w:pStyle w:val="Normal"/>
        <w:rPr/>
      </w:pPr>
      <w:r>
        <w:rPr/>
        <w:t>Kama wahyi Qur'an inavyosema kuhusu Kristo: "Yeye si chochote ila ni mtumwa (wa Mwenyezi Mungu, yaani, Abd Allah, anayechukuliwa kuwa wa cheo cha juu kabisa) ambaye tulimneemesha (yaani Eloah au Elaha') na tukamfanya kuwa kielelezo kwa ajili ya wana wa Israeli. Inatumia hili katika maana ya Warumi 11 na ni kutoka kwa Koran kwamba utambulisho wa wazi wa kitaifa na wajibu wa wateule huonekana. Katika aya ya 63, Koran inasema kwamba Yesu alikuja na dalili zilizo wazi (za ukuu wa Mwenyezi Mungu - Pickthall). Ikasema: Nimekujieni na hikima, na ili niwabainishie baadhi ya mnayo khitalifiana. Basi mcheni Mwenyezi Mungu na nit'iini mimi. Vile vile inaonyesha mabishano ya makundi ya Kiyahudi katika aya ya 65. Hadithi hiyo inatumia Sura ya 3 Familia ya Imran kutoka aya ya 80-84. Katika Aya ya 80, Mtume anasema: Na hakukuamrisheni kuwafanya Malaika na Manabii kuwa ni Miungu. Je! Je! Angeli kuusieni kufuru baada ya kuwa nyinyi mmesilimu? na kutoka aya ya 83 na 84:</w:t>
      </w:r>
    </w:p>
    <w:p>
      <w:pPr>
        <w:pStyle w:val="QUOTES"/>
        <w:rPr>
          <w:sz w:val="22"/>
          <w:szCs w:val="22"/>
        </w:rPr>
      </w:pPr>
      <w:r>
        <w:rPr>
          <w:sz w:val="22"/>
          <w:szCs w:val="22"/>
        </w:rPr>
        <w:t>Sema (Ewe Muhammad): Tumemuamini Mwenyezi Mungu na yale yaliyoteremshwa kwetu na yaliyoteremshwa kwa Ibrahim na Ismail na Is-haq na Yaaqub na makabila yote, na yale aliyowekewa Musa na Isa na Manabii kutoka kwa Mola wao Mlezi. Sisi hatutofautishi baina ya yeyote katika wao, na sisi tumesilimu kwake.</w:t>
      </w:r>
    </w:p>
    <w:p>
      <w:pPr>
        <w:pStyle w:val="Normal"/>
        <w:rPr>
          <w:sz w:val="22"/>
          <w:szCs w:val="22"/>
        </w:rPr>
      </w:pPr>
      <w:r>
        <w:rPr>
          <w:sz w:val="22"/>
          <w:szCs w:val="22"/>
        </w:rPr>
      </w:r>
    </w:p>
    <w:p>
      <w:pPr>
        <w:pStyle w:val="QUOTES"/>
        <w:rPr/>
      </w:pPr>
      <w:r>
        <w:rPr/>
        <w:t>Na anaye tafuta Dini isiyokuwa ya Uislamu haitakubaliwa kwake, na Akhera atakuwa mwenye khasara.</w:t>
      </w:r>
    </w:p>
    <w:p>
      <w:pPr>
        <w:pStyle w:val="Normal"/>
        <w:rPr/>
      </w:pPr>
      <w:r>
        <w:rPr/>
      </w:r>
    </w:p>
    <w:p>
      <w:pPr>
        <w:pStyle w:val="Normal"/>
        <w:rPr/>
      </w:pPr>
      <w:r>
        <w:rPr/>
        <w:t>Neno kujisalimisha linatumika kwa Musa, Kristo na Manabii katika Agano la Kale na Jipya na Korani. Kiarabu kwa ajili ya kujisalimisha ni Al Islam. Neno mpotevu katika Akhera linaweza kutumika tu kwa maana ya kupata ufufuo na hukumu duni.</w:t>
      </w:r>
    </w:p>
    <w:p>
      <w:pPr>
        <w:pStyle w:val="Normal"/>
        <w:rPr/>
      </w:pPr>
      <w:r>
        <w:rPr/>
      </w:r>
    </w:p>
    <w:p>
      <w:pPr>
        <w:pStyle w:val="Normal"/>
        <w:rPr/>
      </w:pPr>
      <w:r>
        <w:rPr/>
        <w:t>Kutoka kwa maoni haya, Hatutofautishi kati ya yeyote kati yao n.k., Uislamu wa kisasa unatafuta kukataa msimamo wa Athanasian na kisha, kwa namna fulani, kupuuza mafundisho ya Kristo ambayo Mtume haruhusu kuyafanya. Msimamo huu si tofauti kabisa na maneno ya Kristo mwenyewe alipotoa Ufunuo kwa Yohana. Katika Ufunuo 22:7-9 anasema:</w:t>
      </w:r>
    </w:p>
    <w:p>
      <w:pPr>
        <w:pStyle w:val="QUOTES"/>
        <w:rPr/>
      </w:pPr>
      <w:r>
        <w:rPr/>
        <w:t>“</w:t>
      </w:r>
      <w:r>
        <w:rPr/>
        <w:t>Tazama, naja upesi; heri yeye ayashikaye maneno ya unabii wa kitabu hiki.</w:t>
      </w:r>
    </w:p>
    <w:p>
      <w:pPr>
        <w:pStyle w:val="QUOTES"/>
        <w:rPr/>
      </w:pPr>
      <w:r>
        <w:rPr/>
        <w:t>Nami Yohana niliyaona hayo na kuyasikia. Nami nilipoyasikia na kuyaona, nilianguka chini ili nisujudu mbele ya miguu ya malaika aliyenionyesha mambo haya.</w:t>
      </w:r>
    </w:p>
    <w:p>
      <w:pPr>
        <w:pStyle w:val="QUOTES"/>
        <w:rPr/>
      </w:pPr>
      <w:r>
        <w:rPr/>
        <w:t>Kisha akaniambia, Angalia, usifanye hivi, kwa maana mimi ni mtumishi mwenzako, na wa ndugu zako manabii, na wao wayashikao maneno ya kitabu hiki;</w:t>
      </w:r>
    </w:p>
    <w:p>
      <w:pPr>
        <w:pStyle w:val="Normal"/>
        <w:rPr/>
      </w:pPr>
      <w:r>
        <w:rPr/>
      </w:r>
    </w:p>
    <w:p>
      <w:pPr>
        <w:pStyle w:val="Normal"/>
        <w:rPr/>
      </w:pPr>
      <w:r>
        <w:rPr/>
        <w:t>Kauli za Kristo na Mtume wa Uarabuni ni sawa. Matumizi ya neno kurios au Bwana kuhusiana na Kristo ni kwa maana ya kiongozi au mtawala, si kama Korani inavyotumia hapa katika maana ya Mungu. Neno lisilofanya tofauti kati ya yeyote kati yao linarejelea uvuvio wa ujumbe, lakini injili ya Ufalme wa Mungu ilikuwa ni ujumbe wa malimbuko na wa Roho siku ya Pentekoste, kwa hiyo Nabii Mwarabu hangeweza kumkana Kristo kama malimbuko kama hii ilikuwa kazi yake yote, na moja iliyokubaliwa na Koran, kama Al Tariq anavyoonyesha kwa uwazi. Anachofanya Nabii wa Kiarabu ni kuharibu kabisa dhana ya Athanasian ya Utatu, ambayo haikuwahi kushikiliwa na Kanisa la awali la Kikristo, na ambayo kwa ajili yake wamekuwa wakiteswa (tazama tafsiri ya Prof. Roth ya The Edict of the Faith ya 1512 na Andres. Del Palacio, Mchunguzi wa Valencia - C. Roth, Mahakama ya Kihispania).</w:t>
      </w:r>
    </w:p>
    <w:p>
      <w:pPr>
        <w:pStyle w:val="Normal"/>
        <w:rPr/>
      </w:pPr>
      <w:r>
        <w:rPr/>
      </w:r>
    </w:p>
    <w:p>
      <w:pPr>
        <w:pStyle w:val="Normal"/>
        <w:rPr/>
      </w:pPr>
      <w:r>
        <w:rPr/>
        <w:t>Uislamu hauwezi kumpuuza Kristo na bado ukawa wa Uislamu. Ni lazima ikumbukwe kwamba Mtume Mwarabu alikuwa anaandika kukanusha uzushi wa Utatu. Walidai kwamba Kristo alikuwa Mungu wa kweli wakati Biblia ilikuwa wazi kwamba kulikuwa na Mungu Mmoja tu wa Kweli na kwamba Kristo alikuwa mwanawe ambaye alimtuma (Yn. 17:3; 1Yoh. 5:20). Korani lazima isomwe kwa njia hiyo lakini lazima isomwe kwa kuzingatia maandiko yanayopatikana kwa kanisa la Arabia. Familia ya mke wa Mtume (saww) ilikuwa chini ya ushawishi wa Kikristo na walikuwa Wakristo, hata na hasa vile vile walikuwa wa uchimbaji wa Kiyahudi; lakini hakuwa mwamini Utatu na hilo ndilo suala ambalo Uislamu ulianzishwa na Kurani kuandikwa.</w:t>
      </w:r>
    </w:p>
    <w:p>
      <w:pPr>
        <w:pStyle w:val="Normal"/>
        <w:rPr/>
      </w:pPr>
      <w:r>
        <w:rPr/>
      </w:r>
    </w:p>
    <w:p>
      <w:pPr>
        <w:pStyle w:val="Normal"/>
        <w:rPr/>
      </w:pPr>
      <w:r>
        <w:rPr/>
        <w:t>Katika Sura ya 57 Iron, Mtume, katika aya ya 26-27, anaonyesha kwamba imani ilitolewa kwa Nuhu na Ibrahim na kwamba utume na Kitabu viliwekwa katika uzao wao, kwamba Mitume (au manabii) walifuata katika wao. nyayo na kwamba Yesu alisababishwa kufuata na kupewa injili na kwamba Bwana aliweka huruma na rehema katika mioyo ya wale wanaomfuata. Anatumia aya hizo haswa kukataa utawa kama haujaamriwa na Mungu. Umuhimu wa hii ni mkubwa. Madhehebu yaliyokuwa yakitenda mkengeuko huu usio wa kimaandiko wakati huo yalikuwa ni ya Waathanasians na Wamonophysites. Wapaulicia ndio madhehebu pekee ambayo hayakufanya hivyo kama ilivyokuwa dhehebu hili la mashariki ambalo lilichipua Uislamu. Ni kinyume cha Maandiko sasa kama ilivyokuwa pale Mtume alipoiharamisha kwa maneno haya yanayonasibishwa kwa Mwenyezi Mungu: Lakini utawa waliuzua - Sisi hatukuwawekea.</w:t>
      </w:r>
    </w:p>
    <w:p>
      <w:pPr>
        <w:pStyle w:val="Normal"/>
        <w:rPr/>
      </w:pPr>
      <w:r>
        <w:rPr/>
        <w:t>Kutoka aya ya 25:</w:t>
      </w:r>
    </w:p>
    <w:p>
      <w:pPr>
        <w:pStyle w:val="QUOTES"/>
        <w:rPr/>
      </w:pPr>
      <w:r>
        <w:rPr/>
        <w:t>Hakika tuliwatuma Mitume wetu kwa hoja zilizo wazi na tukateremsha pamoja nao Kitabu na Mizani ili watu wapate kushika misimamo iliyo sawa.</w:t>
      </w:r>
    </w:p>
    <w:p>
      <w:pPr>
        <w:pStyle w:val="Normal"/>
        <w:rPr/>
      </w:pPr>
      <w:r>
        <w:rPr/>
      </w:r>
    </w:p>
    <w:p>
      <w:pPr>
        <w:pStyle w:val="Normal"/>
        <w:rPr/>
      </w:pPr>
      <w:r>
        <w:rPr/>
        <w:t xml:space="preserve">Watu wa Kitabu wanakumbushwa katika Aya ya 29 kwamba wao hawana uwezo wa kumiliki chochote katika fadhila za Mwenyezi Mungu, lakini fadhila zimo mikononi mwa Mwenyezi Mungu kumpa amtakaye. Hili lilikuwa ni kukanusha moja kwa moja mafundisho yaliyoanzishwa mwaka wa 590 BK na Gregory wa Kwanza wakati wa kuunda Milki Takatifu ya Kirumi ya muda, ambayo ingedumu miaka 1,260 hadi 1850 BK na kuisha kabisa mwaka 1872. Rumi iliamuru kwamba mamlaka ya muda yaliwekwa katika Kanisa la Roma. Kutoka kwa Bull Unam Sanctam wokovu ulionekana kuwa hauwezekani nje ya Kanisa la Roma. Hii, bila shaka, ilikuwa kinyume na Biblia na pia hapa katika Koran. Mfumo wa Utatu unaofanya kazi kutoka Vatikani umetabiriwa na mapapa wao wenyewe “wasioweza kukosea” kwamba utakwisha hivi karibuni. Vatikani itaangamizwa na </w:t>
      </w:r>
      <w:hyperlink r:id="rId213">
        <w:r>
          <w:rPr>
            <w:rStyle w:val="InternetLink"/>
          </w:rPr>
          <w:t>Papa wa Mwisho (Na. 288)</w:t>
        </w:r>
      </w:hyperlink>
      <w:r>
        <w:rPr/>
        <w:t xml:space="preserve"> ataondoka juu ya miili ya makasisi wake.</w:t>
      </w:r>
    </w:p>
    <w:p>
      <w:pPr>
        <w:pStyle w:val="Normal"/>
        <w:rPr/>
      </w:pPr>
      <w:r>
        <w:rPr/>
      </w:r>
    </w:p>
    <w:p>
      <w:pPr>
        <w:pStyle w:val="Normal"/>
        <w:rPr/>
      </w:pPr>
      <w:r>
        <w:rPr/>
        <w:t>Maandiko yalihifadhiwa na Israeli na Yuda hadi Masihi na Agano Jipya yanapatikana leo. Vitabu vya Kukunjwa vya Bahari ya Chumvi vinaonyesha pia kwamba Maandiko ni kama yalivyokuwa wakati wa Kristo. Hivyo Uislamu hauwezi kudai kuwa wamepotoshwa zaidi ya kutambulika.</w:t>
      </w:r>
    </w:p>
    <w:p>
      <w:pPr>
        <w:pStyle w:val="Normal"/>
        <w:rPr/>
      </w:pPr>
      <w:r>
        <w:rPr/>
      </w:r>
    </w:p>
    <w:p>
      <w:pPr>
        <w:pStyle w:val="Normal"/>
        <w:rPr/>
      </w:pPr>
      <w:r>
        <w:rPr/>
        <w:t>Katika Surah 61 Daraja (Kusanyiko), katika aya ya 6, Korani inasema, Na Isa bin Maryamu aliposema ‘Enyi wana wa Israili hakika mimi ni Mtume wa Mwenyezi Mungu kwenu, ninayesadikisha yale (yaliyoteremshwa) kabla yangu katika Taurati, na mwenye kubashiria mjumbe anayekuja baada yangu; ambaye jina lake ni Msifiwa. Na anapo wajia kwa hoja zilizo wazi husema: Huu ni uchawi tu.</w:t>
      </w:r>
    </w:p>
    <w:p>
      <w:pPr>
        <w:pStyle w:val="Normal"/>
        <w:rPr/>
      </w:pPr>
      <w:r>
        <w:rPr/>
      </w:r>
    </w:p>
    <w:p>
      <w:pPr>
        <w:pStyle w:val="Normal"/>
        <w:rPr/>
      </w:pPr>
      <w:r>
        <w:rPr/>
        <w:t>Inadaiwa kuwa neno Mwenye kusifiwa (au Ahmed) ni mojawapo ya majina ya Mtume, kama marejeo kwake, lakini ni marejeo ya Roho au Msaidizi, na wengine wanasema maana yake yote mawili na ni ushahidi kwa Kukubalika kwa Mtume. Litakuwa jambo lisilo la kawaida kwa Mtume (saww) kutoelewa jukumu la Roho Mtakatifu na hakuna uwezekano kwamba angejaribu kujipatia nafasi ya Roho Mtakatifu.</w:t>
      </w:r>
    </w:p>
    <w:p>
      <w:pPr>
        <w:pStyle w:val="Normal"/>
        <w:rPr/>
      </w:pPr>
      <w:r>
        <w:rPr/>
      </w:r>
    </w:p>
    <w:p>
      <w:pPr>
        <w:pStyle w:val="Normal"/>
        <w:rPr/>
      </w:pPr>
      <w:r>
        <w:rPr/>
        <w:t xml:space="preserve">Katika aya ya 14, anarejea kwenye mzozo baina ya makundi mawili ya wana wa Israili, pale Kristo alipowauliza wanafunzi ni wasaidizi wake, na wapo walio amini na walio kufuru, huku Waumini wakitiwa nguvu na Mwenyezi Mungu na kuwa juu. </w:t>
      </w:r>
    </w:p>
    <w:p>
      <w:pPr>
        <w:pStyle w:val="Normal"/>
        <w:rPr/>
      </w:pPr>
      <w:r>
        <w:rPr/>
      </w:r>
    </w:p>
    <w:p>
      <w:pPr>
        <w:pStyle w:val="Normal"/>
        <w:rPr/>
      </w:pPr>
      <w:r>
        <w:rPr/>
        <w:t>Mtu anaweza tu kudhani kwamba hapa anarejelea kipindi cha miaka 40 cha neema ya kutoa toba ndani ya mfumo wa Ishara ya Yona na kukamilishwa kwake na uharibifu wa Hekalu katika 70 CE na kuharibiwa kwa Yerusalemu kutoka 1 Nisan. 70 WK hadi Nisani 71 WK, miaka 40 kabisa baada ya kifo cha Kristo. Kanisa la Mungu lilikimbilia Pella na kuokolewa, ambapo Yerusalemu na Hekalu pamoja na wafuasi wake ziliharibiwa. Wakati huu waongofu walikataliwa na kutengwa na ushirika kutoka kwa Yuda.</w:t>
      </w:r>
    </w:p>
    <w:p>
      <w:pPr>
        <w:pStyle w:val="Normal"/>
        <w:rPr/>
      </w:pPr>
      <w:r>
        <w:rPr/>
      </w:r>
    </w:p>
    <w:p>
      <w:pPr>
        <w:pStyle w:val="Normal"/>
        <w:rPr/>
      </w:pPr>
      <w:r>
        <w:rPr/>
        <w:t>Kutoka katika Sura ya 19 Mariam [Mariam] na Surah 21 Mitume, tunaona kwamba Korani iliweka nasaba ya manabii pamoja na Isaka na Israeli, katika ufalme wa Daudi na Suleiman. Haidai ukuu kwa Ismaili, bali inadai kukubalika kwake miongoni mwao kama ilivyotajwa katika Maandiko Matakatifu na kama nabii (19:54f. na 21:85) na kama mmoja wa waliochaguliwa kwenye Sura 38:49.</w:t>
      </w:r>
    </w:p>
    <w:p>
      <w:pPr>
        <w:pStyle w:val="Normal"/>
        <w:rPr/>
      </w:pPr>
      <w:r>
        <w:rPr/>
      </w:r>
    </w:p>
    <w:p>
      <w:pPr>
        <w:pStyle w:val="Normal"/>
        <w:rPr/>
      </w:pPr>
      <w:r>
        <w:rPr/>
        <w:t xml:space="preserve">Kutoka kwenye Sura ya Mariamu [Mariam], tunayo maelezo ya wazi ya kuzaliwa kwa Kristo na bikira, lakini hadithi kwa wengine inaonekana kuhusishwa na Injili ya Apokrifa ya Misri, isipokuwa maoni hayo ni mafumbo ambayo pengine ndivyo yalivyo, na inahusu kipindi cha kutengwa. (cf. jarida la </w:t>
      </w:r>
      <w:r>
        <w:rPr>
          <w:u w:val="single"/>
        </w:rPr>
        <w:t>Utakaso na Tohara (Na. 251)).</w:t>
      </w:r>
      <w:r>
        <w:rPr/>
        <w:t xml:space="preserve"> Kwa vile Mariam (Mariamu) alikuwa mjamzito kabla ya ndoa, maoni katika mstari wa 27 pengine ni marejeo ya ukweli huu unaozingatiwa na familia yake ya nje au kijiji.</w:t>
      </w:r>
    </w:p>
    <w:p>
      <w:pPr>
        <w:pStyle w:val="Normal"/>
        <w:rPr/>
      </w:pPr>
      <w:r>
        <w:rPr/>
      </w:r>
    </w:p>
    <w:p>
      <w:pPr>
        <w:pStyle w:val="Normal"/>
        <w:rPr/>
      </w:pPr>
      <w:r>
        <w:rPr/>
        <w:t xml:space="preserve">Katika mstari wa 28, andiko hilo linatoa angalizo muhimu sana ambapo linamtaja Mariamu kama Dada yake Haruni. Kutoka kwa Mathayo na Luka tunapewa nasaba ya Kristo, ambayo ni kutoka kwa Daudi katika Mathayo hadi kwa Sulemani; na katika Luka, kupitia Nathani (soma jarida la </w:t>
      </w:r>
      <w:hyperlink r:id="rId214">
        <w:r>
          <w:rPr>
            <w:rStyle w:val="InternetLink"/>
          </w:rPr>
          <w:t>Nasaba ya Masihi (Na. 119)</w:t>
        </w:r>
      </w:hyperlink>
      <w:r>
        <w:rPr>
          <w:u w:val="single"/>
        </w:rPr>
        <w:t>)</w:t>
      </w:r>
      <w:r>
        <w:rPr/>
        <w:t>. Kristo alikuwa wa ukoo wa Yuda na mistari hii yote miwili ni ya Yuda, lakini ili kutimiza matarajio kwamba Masihi angekuwa wa majilio mawili, Masihi wa Haruni na Masihi wa Israeli, ukoo kutoka kwa Lawi unahitajika. Nasaba za Kiyahudi peke yake hazingetosha kukamilisha matarajio hayo, ambayo tunajua yalikuwa yameenea kutoka kwa maandishi ya wana wa Sadoki. Zaidi ya hayo, unabii katika Zekaria 12:10-14 unaonyesha kwamba wanaponitazama; yule waliyetoboa nyumba za ukoo wake anaonekana kuwa wa Daudi kupitia Nathani (mst. 12) na Lawi kupitia Shimei (mstari 13). Kama binamu ya Mariamu, Elisabeti, alikuwa mke wa Zekaria, kuhani mkuu wa Kitengo cha Abiya, na kwa sababu ya mipaka iliyowekwa juu ya Walawi na Hesabu, Elizabeti na labda kwa hiyo Mariamu (Mariamu) angekuwa Mlawi kamili katika kesi ya Elisabeti na sehemu. Mlawi katika kesi ya Mariamu, kuruhusu Zekaria kutimizwa na Kristo kuwa Masihi wa Haruni na Israeli. Badala ya kuwa kosa au neno la jumla, taarifa hiyo ni uthibitisho wa unabii huu katika Zekaria, labda kuonyesha kwamba Nabii pia alikuwa amesoma na kuelewa Zekaria.</w:t>
      </w:r>
    </w:p>
    <w:p>
      <w:pPr>
        <w:pStyle w:val="Normal"/>
        <w:rPr/>
      </w:pPr>
      <w:r>
        <w:rPr/>
      </w:r>
    </w:p>
    <w:p>
      <w:pPr>
        <w:pStyle w:val="Normal"/>
        <w:rPr/>
      </w:pPr>
      <w:r>
        <w:rPr/>
        <w:t>Kuchanganyikiwa kumetokea juu ya kunyimwa nafasi hiyo kwa maandishi kwamba Mungu angejitwalia mwana. Ukristo wa Kiathanasia na Uislamu wa kisasa zote hazielewi hatima ya mwisho ya wanadamu kama wana wa Mungu, na kwamba Kristo alikuwa malimbuko ya shughuli hii.</w:t>
      </w:r>
    </w:p>
    <w:p>
      <w:pPr>
        <w:pStyle w:val="Normal"/>
        <w:rPr/>
      </w:pPr>
      <w:r>
        <w:rPr/>
      </w:r>
    </w:p>
    <w:p>
      <w:pPr>
        <w:pStyle w:val="Normal"/>
        <w:rPr/>
      </w:pPr>
      <w:r>
        <w:rPr/>
        <w:t>Maandishi hayo yalikuwa yakijaribu kukanusha msimamo wa Athanasian wa Utatu ambao uliwekea mipaka dhana ya kiroho ya umoja na uwepo wa milele na Mungu kwa kumweka Kristo kikomo kwa dhana ya mwana mmoja na aliyetengwa katika maana ya kimwili ya kibinadamu. Ikiwa Biblia ingesomwa kwa uangalifu zaidi na Ukristo na Uislamu, Mtume angeeleweka kwa urahisi zaidi. Hakuna hatua yoyote ambayo Koran inakana kwamba Kristo alikuwa Masihi na malimbuko. Hakika, anaitangaza.</w:t>
      </w:r>
    </w:p>
    <w:p>
      <w:pPr>
        <w:pStyle w:val="Normal"/>
        <w:rPr/>
      </w:pPr>
      <w:r>
        <w:rPr/>
      </w:r>
    </w:p>
    <w:p>
      <w:pPr>
        <w:pStyle w:val="Normal"/>
        <w:rPr/>
      </w:pPr>
      <w:r>
        <w:rPr/>
        <w:t>Hadithi za awali za Hadithi zinaonyesha kwamba Biblia ilinakiliwa wakati wa Mtume katika Kiebrania, na kuna vyanzo viwili vya hili. Hexaplas ya Origen ilinakiliwa katika Kiebrania katika matukio kadhaa na Biblia ilipatikana kutoka Pella na Arabia katika nyakati za awali, na Kanisa la Mungu likiwa limeanzishwa vyema katika Mesopotamia ya juu. Sheria na Manabii zilipatikana kwa urahisi katika Kiaramu na pia kutoka kwa nasaba za Kiyahudi huko Beka na Arabia Feliksi kwa ujumla. Kiarabu kilianzishwa kutoka 470 CE na Wakristo katika Arabia chini ya Wahiyarites ili kunakili Maandiko katika lugha za kienyeji. Hakuna shaka kuwa ilitangulia utume wa Mtume kwa miaka 140. Peshitta katika Kiaramu pia ilipatikana.</w:t>
      </w:r>
    </w:p>
    <w:p>
      <w:pPr>
        <w:pStyle w:val="Normal"/>
        <w:rPr/>
      </w:pPr>
      <w:r>
        <w:rPr/>
      </w:r>
    </w:p>
    <w:p>
      <w:pPr>
        <w:pStyle w:val="Normal"/>
        <w:rPr/>
      </w:pPr>
      <w:r>
        <w:rPr/>
        <w:t>Uislamu wa kisasa unajifanya kuwa vitabu alivyosoma Mtume (saww) si sawa na vilivyopo leo na hivyo si lazima wafuate amri za Mtume katika kusoma Taurati na maandishi yanayojumuisha Agano Jipya. Vitabu vya Kukunjwa vya Bahari ya Chumvi vinaonyesha fundisho hilo kuwa la uwongo kama vile nakala za Biblia za wakati huo.</w:t>
      </w:r>
    </w:p>
    <w:p>
      <w:pPr>
        <w:pStyle w:val="Normal"/>
        <w:rPr/>
      </w:pPr>
      <w:r>
        <w:rPr/>
      </w:r>
    </w:p>
    <w:p>
      <w:pPr>
        <w:pStyle w:val="Normal"/>
        <w:rPr/>
      </w:pPr>
      <w:r>
        <w:rPr/>
        <w:t xml:space="preserve">Kutokana na maandishi yake, Nabii huyo alikiri waziwazi kwamba Yesu ndiye Kristo, Masihi. Sunni na Shia walifanya kwa mafundisho yake yale ambayo Roma ilifanya kwa injili ya Ufalme wa Mungu. Hakika, ilikuwa ni kwa sababu ya hili, na uabudu masanamu wa Waarabu, kwamba Mtume alianza huduma yake. Uislamu leo ​​una kipindi tofauti; wanainajisi Sabato kinyume na amri zilizo wazi za Mtume, na hawafuati sheria za vyakula kwa sababu hawajui sheria iliyopanuliwa katika Taurati, kwa sababu hawasomi. Mtu hawezi kusoma Koran akiwa amejitenga na Biblia nzima na kufikia ufahamu. Kuficha huku kwa ukweli, ingawa bila kujua, kunatokea hata sasa. Katika tafsiri yake inayoweza kusomeka vinginevyo, N.J. Darwood ametafsiri Al Tariq kama Mtembeleaji wa Usiku kutoka kwa maana isiyoeleweka zaidi ya jina hilo. Jina hili limetumika kidogo sana kuliko Nyota ya Asubuhi au Yeye asimamaye mlangoni na kubisha hodi, lakini lilijulikana na kutumika katika 1Wathesalonike 5:2: Kwa maana ninyi wenyewe mnajua yakini ya kuwa siku ya Bwana itakuja kama mwivi usiku. </w:t>
      </w:r>
    </w:p>
    <w:p>
      <w:pPr>
        <w:pStyle w:val="Normal"/>
        <w:rPr/>
      </w:pPr>
      <w:r>
        <w:rPr/>
      </w:r>
    </w:p>
    <w:p>
      <w:pPr>
        <w:pStyle w:val="Normal"/>
        <w:rPr/>
      </w:pPr>
      <w:r>
        <w:rPr/>
        <w:t>Ingawa jina hili linapoteza baadhi ya athari kwa wasomaji wa Kiingereza, hakuna shaka kwamba Tariq inaeleweka kwa kawaida katika Uislamu wote. Muulize mtoto yeyote anayeitwa Tariq jina lake linamaanisha nini na ikiwa anajua kabisa, ambayo kuna uwezekano mkubwa, atakujibu The Morning Star. Utambulisho wa Sura, Nyota ya Asubuhi na Yeye wa Upande Uliotobolewa, na Yesu Kristo ni rahisi na hauwezi kuepukika.</w:t>
      </w:r>
    </w:p>
    <w:p>
      <w:pPr>
        <w:pStyle w:val="Normal"/>
        <w:rPr/>
      </w:pPr>
      <w:r>
        <w:rPr/>
      </w:r>
    </w:p>
    <w:p>
      <w:pPr>
        <w:pStyle w:val="Normal"/>
        <w:rPr/>
      </w:pPr>
      <w:r>
        <w:rPr/>
        <w:t>Hivyo twaweza kuona kusitawi kwa mapokeo hayo kutoka kwa Musa ambaye alitoa maelezo ya kwanza ya kiunabii yaliyorekodiwa kwenye Mwanzo 17:19 na kwenye ahadi kwa Yuda kwenye Mwanzo 49:10 : Fimbo ya enzi haitaondoka kwa Yuda wala mfanya sheria kati ya miguu yake mpaka. Shilo aje na kwake yeye kukusanyika kwa watu. Unabii wa Musa kwenye Kumbukumbu la Torati 18:15 na 18:18-19 ulitamkwa kuwa ulitimizwa na Kristo.</w:t>
      </w:r>
    </w:p>
    <w:p>
      <w:pPr>
        <w:pStyle w:val="Normal"/>
        <w:rPr/>
      </w:pPr>
      <w:r>
        <w:rPr/>
      </w:r>
    </w:p>
    <w:p>
      <w:pPr>
        <w:pStyle w:val="Normal"/>
        <w:rPr/>
      </w:pPr>
      <w:r>
        <w:rPr/>
        <w:t>Matarajio ya jumla ya mapokeo ya Kiyahudi-Kikristo-Kiislam ni kuja kwa Masihi, Mfalme wa Haki, ambaye atasimamisha utawala wake kwa miaka 1,000 (Ufu. 20:4) inayoitwa Milenia. Mapokeo ya Kikristo ni kwamba Milenia (au Chiliadi) itatanguliwa na Ufufuo wa Kwanza wa Pelekizu (wafia imani, au wanaoteswa kwa ajili ya Kristo). Ufufuo wa Pili au Mkuu wa wafu hutokea mwishoni mwa Milenia.</w:t>
      </w:r>
    </w:p>
    <w:p>
      <w:pPr>
        <w:pStyle w:val="Normal"/>
        <w:rPr/>
      </w:pPr>
      <w:r>
        <w:rPr/>
      </w:r>
    </w:p>
    <w:p>
      <w:pPr>
        <w:pStyle w:val="Normal"/>
        <w:rPr/>
      </w:pPr>
      <w:r>
        <w:rPr/>
        <w:t>Shetani (pia Azazeli: Ebr. au Iblis: Kiarabu) anafungwa kwa miaka 1,000 na kuachiliwa mwishoni mwa Milenia ambapo tena anaudanganya ulimwengu na vita vya mwisho hutokea.</w:t>
      </w:r>
    </w:p>
    <w:p>
      <w:pPr>
        <w:pStyle w:val="Normal"/>
        <w:rPr/>
      </w:pPr>
      <w:r>
        <w:rPr/>
      </w:r>
    </w:p>
    <w:p>
      <w:pPr>
        <w:pStyle w:val="Normal"/>
        <w:rPr/>
      </w:pPr>
      <w:r>
        <w:rPr/>
        <w:t>Udanganyifu huu wa mwisho unafuatwa na uharibifu kamili wa mataifa, na kisha ufufuo wa pili au wa jumla wa wafu. Korani, kwenye Sura ya 18 Pango 95-101, inarejelea vita hivi vya mwisho vya Gogu na Magogu kwa jina na inaonyesha kwamba ni wakati huu ambapo baragumu ya mwisho inapulizwa kwa ajili ya ufufuo wa jumla wa wafu na hukumu kama tulivyofanya. kuonekana. Baragumu ya Mwisho ni baragumu mbili (Sura 39:68 Askari, na Sura 79:6ff. Wale Wanakoburuta Mbele). Wanajeshi wana mlipuko wa kwanza wa kuangamizwa kwa mataifa, na wa pili kwa ufufuo na katika aya ya 69-75 unaonyesha kuanzishwa kwa Vitabu vya Hukumu.</w:t>
      </w:r>
    </w:p>
    <w:p>
      <w:pPr>
        <w:pStyle w:val="Normal"/>
        <w:rPr/>
      </w:pPr>
      <w:r>
        <w:rPr/>
      </w:r>
    </w:p>
    <w:p>
      <w:pPr>
        <w:pStyle w:val="Normal"/>
        <w:rPr/>
      </w:pPr>
      <w:r>
        <w:rPr/>
        <w:t>Isaya 65:20 inaonyesha kwamba kipindi cha miaka 100 kinatokea baada ya ufufuo wa pili ili wote wapate wokovu. Baada ya hapo hukumu na uharibifu wa wasiotubu hutokea.</w:t>
      </w:r>
    </w:p>
    <w:p>
      <w:pPr>
        <w:pStyle w:val="Normal"/>
        <w:rPr/>
      </w:pPr>
      <w:r>
        <w:rPr/>
      </w:r>
    </w:p>
    <w:p>
      <w:pPr>
        <w:pStyle w:val="Normal"/>
        <w:rPr/>
      </w:pPr>
      <w:r>
        <w:rPr/>
        <w:t xml:space="preserve">Unabii wa Biblia unaonyesha kwamba Eliya (au mmoja katika roho ya Eliya) angetumwa kuonya kuhusu kuja kwa Masihi (Mal. 4:5). Mathayo 17:11 inaonyesha kwamba Eliya atakuja na kurudisha mambo yote na kwamba Yohana Mbatizaji alikuwa mtangulizi wa nabii huyu. Wana wa Sadoki walimrejelea nabii huyu kuwa Mfasiri wa Sheria (ambaye kwa kweli anaweza kuwa Masihi wa Israeli badala ya Eliya) na Yeremia 4:15 ilionyesha kwamba nabii au sauti inayotoa onyo la siku za mwisho ( Yeremia 4:15 ) ona jarida la </w:t>
      </w:r>
      <w:r>
        <w:rPr>
          <w:u w:val="single"/>
        </w:rPr>
        <w:t>Onyo la Siku za Mwisho (Na. 044))</w:t>
      </w:r>
      <w:r>
        <w:rPr/>
        <w:t xml:space="preserve"> litakuwa la Dani na Efraimu. Baadaye unabii wa Kikatoliki unamtaja nabii huyu wa Dani kama Mpinga Kristo wa Dani kwa sababu yeye ni Msabato wa kipekee na anahubiri dhidi ya makanisa yanayoabudu Jumapili.</w:t>
      </w:r>
    </w:p>
    <w:p>
      <w:pPr>
        <w:pStyle w:val="Normal"/>
        <w:rPr/>
      </w:pPr>
      <w:r>
        <w:rPr/>
      </w:r>
    </w:p>
    <w:p>
      <w:pPr>
        <w:pStyle w:val="Normal"/>
        <w:rPr/>
      </w:pPr>
      <w:r>
        <w:rPr/>
        <w:t>Hadithi ya Uislamu ya Mahdist inasema kwamba Siku ya Mwisho au Hari Kiamat inatangazwa na kipindi cha janga la ulimwengu. Mateso na ukandamizaji vitakomeshwa kwa kuonekana kwa Mahdi kama mrejeshaji wa utaratibu na mfalme wa Ufalme wa Milenia (au Kiliastic). Ufalme utaangamizwa na Daddjal, yule pepo (rej. Ufu. 20:4-12) ambaye naye atashindwa na nabii Isa (Yesu) ambaye atarudisha haki. Mahdist wamechanganya mafundisho ya Maandiko Matakatifu na Korani na wamemweka Eliya, au Imam Mahdi, Mfasiri wa Sheria ya DSS, kama mrejeshaji na mfalme wa Milenia, na kisha wanakuwa na Isa au Kristo kama ajaye baada yake. kuachiliwa kwa Shetani (katika kesi hii Daddjal) kwa vita vya mwisho vya Gogu na Magogu kabla tu ya Ufufuo wa Pili au Mkuu. Kwa hiyo hawajui kwamba kuna vita viwili vya Gogu na Magogu, kimoja mwanzoni na kingine mwishoni mwa ile Milenia. Matarajio ya Mtume hata hivyo ni yale yale.</w:t>
      </w:r>
    </w:p>
    <w:p>
      <w:pPr>
        <w:pStyle w:val="Normal"/>
        <w:rPr/>
      </w:pPr>
      <w:r>
        <w:rPr/>
      </w:r>
    </w:p>
    <w:p>
      <w:pPr>
        <w:pStyle w:val="Normal"/>
        <w:rPr/>
      </w:pPr>
      <w:r>
        <w:rPr/>
        <w:t>Matarajio ya Kimasihi ya Uislamu yamekubaliwa na Vuguvugu la Ahmadiyyah ambalo, lililoanzishwa na Mirza Ghulam Armad mwishoni mwa karne ya 19, limechukua dhana ya Kihindu na pia ya Kimasihi ya Mashariki ya Kati (tazama K. Cragg (cf. Ling 7.37 na 7.39). Islam and the Muslim, Open University Press, 1978, p. Wao ni hivyo kupotoshwa.</w:t>
      </w:r>
    </w:p>
    <w:p>
      <w:pPr>
        <w:pStyle w:val="Normal"/>
        <w:rPr/>
      </w:pPr>
      <w:r>
        <w:rPr/>
      </w:r>
    </w:p>
    <w:p>
      <w:pPr>
        <w:pStyle w:val="Normal"/>
        <w:rPr/>
      </w:pPr>
      <w:r>
        <w:rPr/>
        <w:t>Kutoka kwenye Sura ya 18 Pango tunapata, kutoka katika aya za 95-111, kwamba Gogu na Magogu (Kiongozi na Taifa) kwanza wamefungiwa kimfano na ukingo kati ya mataifa (milima) na kwenye aya ya 99 na 100 tunapata kwamba wameachiliwa. kwa mlio wa baragumu ya mwisho na kuangamizwa na Mola kabla ya Siku ya Kiyama kwenye aya ya 106. Mabustani ya Peponi yametajwa kuwa ni malipo baada ya ufufuo kwenye aya ya 108, lakini inachukuliwa kuwa bustani ya pili au ya karibuni zaidi inakusudiwa.</w:t>
      </w:r>
    </w:p>
    <w:p>
      <w:pPr>
        <w:pStyle w:val="Normal"/>
        <w:rPr/>
      </w:pPr>
      <w:r>
        <w:rPr/>
      </w:r>
    </w:p>
    <w:p>
      <w:pPr>
        <w:pStyle w:val="Normal"/>
        <w:rPr/>
      </w:pPr>
      <w:r>
        <w:rPr/>
        <w:t>Ishara ya milima hapa ina maana mbalimbali za kistiari. Kutokana na Biblia tunajua kwamba mataifa (yakiwa yamefananishwa na milima daima) yanasawazishwa na Kristo na kuharibiwa, lakini kwamba baada ya kuachiliwa kwa Shetani, Gogu na Magogu wanaibuka tena kwa vita vya pili na vya mwisho. Inaelekea kwamba Mtume alikuwa akitumia benki hii kama ishara ya kuondoa tofauti ya mamlaka ya kitaifa chini ya Masihi lakini, hata hivyo, kuwa ndani ya utambulisho wa kinasaba kama inavyotarajiwa ndani ya mipaka iliyotajwa na Musa. Uhusiano na mpaka wa asili wa Caucasus ungeepukika kwa Mwarabu wa zama za Mtume na, kwa hiyo, kauli hiyo ingezingatiwa kuwa ni fumbo muhimu. Ujumbe wa Kurani lazima ufasiriwe ndani ya muktadha wa Maandiko.</w:t>
      </w:r>
    </w:p>
    <w:p>
      <w:pPr>
        <w:pStyle w:val="Normal"/>
        <w:rPr/>
      </w:pPr>
      <w:r>
        <w:rPr/>
      </w:r>
    </w:p>
    <w:p>
      <w:pPr>
        <w:pStyle w:val="Normal"/>
        <w:rPr/>
      </w:pPr>
      <w:r>
        <w:rPr/>
        <w:t>Inapochukuliwa na kusomwa kwa kutengwa, Korani, kama Agano Jipya, inaweza kupotoshwa na bila shaka ikawa chanzo cha migawanyiko, chuki, mateso na vita. Vitabu vyote vitatu vinaposomwa pamoja, kama inavyopaswa kuwa, kuelewa kunawezekana na mpango kamili wa wokovu unatokea ambao hauwezi kufasiriwa vibaya.</w:t>
      </w:r>
    </w:p>
    <w:p>
      <w:pPr>
        <w:pStyle w:val="Normal"/>
        <w:rPr/>
      </w:pPr>
      <w:r>
        <w:rPr/>
      </w:r>
    </w:p>
    <w:p>
      <w:pPr>
        <w:pStyle w:val="Normal"/>
        <w:rPr>
          <w:b/>
          <w:b/>
        </w:rPr>
      </w:pPr>
      <w:r>
        <w:rPr>
          <w:b/>
        </w:rPr>
        <w:t>Kuondolewa kwa Shetani kama Nyota ya Asubuhi</w:t>
      </w:r>
    </w:p>
    <w:p>
      <w:pPr>
        <w:pStyle w:val="Normal"/>
        <w:rPr/>
      </w:pPr>
      <w:r>
        <w:rPr/>
        <w:t>Shetani au Ibilisi alipewa muda maalum wa kutawala mataifa. Alipewa muda uliowekwa wa siku sita za milenia tangu kufungwa kwa Edeni. Siku hizo sita zinawakilishwa na juma la kazi kutoka Jumapili hadi Ijumaa jioni na Siku ya Saba inawakilisha Pumziko la Milenia au Sabato ya Masihi katika awamu inayofuata.</w:t>
      </w:r>
    </w:p>
    <w:p>
      <w:pPr>
        <w:pStyle w:val="Normal"/>
        <w:rPr/>
      </w:pPr>
      <w:r>
        <w:rPr/>
      </w:r>
    </w:p>
    <w:p>
      <w:pPr>
        <w:pStyle w:val="Normal"/>
        <w:rPr/>
      </w:pPr>
      <w:r>
        <w:rPr/>
        <w:t>Miaka elfu sita ni yubile 120 kwa mujibu wa Muafaka wa Muda wa Biblia na zimeamuliwa kutoka katika Maandiko na Historia.</w:t>
      </w:r>
    </w:p>
    <w:p>
      <w:pPr>
        <w:pStyle w:val="Normal"/>
        <w:rPr/>
      </w:pPr>
      <w:r>
        <w:rPr/>
      </w:r>
    </w:p>
    <w:p>
      <w:pPr>
        <w:pStyle w:val="Normal"/>
        <w:rPr>
          <w:u w:val="single"/>
        </w:rPr>
      </w:pPr>
      <w:r>
        <w:rPr/>
        <w:t xml:space="preserve">Yubile inayofuata ni Yubile ya 120 na yubile hutokea katika mwaka wa 2027 wa enzi ya sasa. (Ona jarida la </w:t>
      </w:r>
      <w:hyperlink r:id="rId215">
        <w:r>
          <w:rPr>
            <w:rStyle w:val="InternetLink"/>
          </w:rPr>
          <w:t>Kusoma Sheria pamoja na Ezra na Nehemia (Na. 250)</w:t>
        </w:r>
      </w:hyperlink>
      <w:r>
        <w:rPr>
          <w:u w:val="single"/>
        </w:rPr>
        <w:t>.)</w:t>
      </w:r>
      <w:r>
        <w:rPr/>
        <w:t xml:space="preserve"> Mpangilio wa Wakati wa Biblia unapatikana katika karatasi </w:t>
      </w:r>
      <w:r>
        <w:rPr>
          <w:u w:val="single"/>
        </w:rPr>
        <w:t>Muhtasari wa Ratiba ya Enzi (Na. 272).</w:t>
      </w:r>
    </w:p>
    <w:p>
      <w:pPr>
        <w:pStyle w:val="Normal"/>
        <w:rPr>
          <w:u w:val="single"/>
        </w:rPr>
      </w:pPr>
      <w:r>
        <w:rPr>
          <w:u w:val="single"/>
        </w:rPr>
      </w:r>
    </w:p>
    <w:p>
      <w:pPr>
        <w:pStyle w:val="Normal"/>
        <w:rPr/>
      </w:pPr>
      <w:r>
        <w:rPr/>
        <w:t>Shetani ana wakati mchache sana na anafanya kazi sasa ili kuwaangamiza wanadamu kabla ya mwisho wa wakati wake. Masihi atarejeshwa ili kufupisha muda wake ili kumzuia kuangamiza viumbe vyote katika uumbaji.</w:t>
      </w:r>
    </w:p>
    <w:p>
      <w:pPr>
        <w:pStyle w:val="Normal"/>
        <w:rPr/>
      </w:pPr>
      <w:r>
        <w:rPr/>
      </w:r>
    </w:p>
    <w:p>
      <w:pPr>
        <w:pStyle w:val="Normal"/>
        <w:rPr/>
      </w:pPr>
      <w:r>
        <w:rPr/>
        <w:t xml:space="preserve">Mungu aliwaambia wateule kile ambacho kingetokea kupitia manabii Danieli, Ezekieli na Manabii Kumi na Wawili. Mpango wa Mungu umefafanuliwa kwa kina katika kazi za </w:t>
      </w:r>
      <w:hyperlink r:id="rId216">
        <w:r>
          <w:rPr>
            <w:rStyle w:val="InternetLink"/>
          </w:rPr>
          <w:t>Kuanguka kwa Misri: Unabii wa Mikono Iliyovunjwa ya Mafarao (Na. 036)</w:t>
        </w:r>
      </w:hyperlink>
      <w:r>
        <w:rPr>
          <w:u w:val="single"/>
        </w:rPr>
        <w:t xml:space="preserve"> na </w:t>
      </w:r>
      <w:hyperlink r:id="rId217">
        <w:r>
          <w:rPr>
            <w:rStyle w:val="InternetLink"/>
          </w:rPr>
          <w:t>Kuanguka kwa Misri Sehemu ya II (Na. 036_2)</w:t>
        </w:r>
      </w:hyperlink>
      <w:r>
        <w:rPr>
          <w:u w:val="single"/>
        </w:rPr>
        <w:t>.</w:t>
      </w:r>
      <w:r>
        <w:rPr/>
        <w:t xml:space="preserve"> Nyakati Saba za miaka 2520 zilizopewa mfumo wa Babeli chini ya Nebukadreza kutoka Vita vya Karkemishi mnamo 605 KK na vipindi vya miaka arobaini mwanzoni na mwisho kutoka kwa uvamizi wa Cambyses mnamo 525 KK na kipindi cha mwisho kutoka 1916 hadi 1996 CE kilikuwa ni maelezo ya wazi katika historia.</w:t>
      </w:r>
    </w:p>
    <w:p>
      <w:pPr>
        <w:pStyle w:val="Normal"/>
        <w:rPr/>
      </w:pPr>
      <w:r>
        <w:rPr/>
      </w:r>
    </w:p>
    <w:p>
      <w:pPr>
        <w:pStyle w:val="Normal"/>
        <w:rPr/>
      </w:pPr>
      <w:r>
        <w:rPr/>
        <w:t>Kipindi hicho kilipaswa kumalizika na mwisho wa Wakati wa Mataifa na Miaka Thelathini ya Mwisho ya enzi hii ilikuwa kuanzia 1997 hadi 2027.</w:t>
      </w:r>
    </w:p>
    <w:p>
      <w:pPr>
        <w:pStyle w:val="Normal"/>
        <w:rPr/>
      </w:pPr>
      <w:r>
        <w:rPr/>
      </w:r>
    </w:p>
    <w:p>
      <w:pPr>
        <w:pStyle w:val="Normal"/>
        <w:rPr/>
      </w:pPr>
      <w:r>
        <w:rPr/>
        <w:t xml:space="preserve">Marejesho ya Israeli yalianza mnamo 1917 kwa kutekwa kwa Yerusalemu mnamo 24 Kislev ya mwaka huo ambayo ilifanywa na wanajeshi wa Australia mnamo 7 Desemba 1917. Historia rasmi ya Vita vya Australia na H.S. Gullet inarekodi maelezo na yamo katika </w:t>
      </w:r>
      <w:hyperlink r:id="rId218">
        <w:r>
          <w:rPr>
            <w:rStyle w:val="InternetLink"/>
          </w:rPr>
          <w:t>Ufafanuzi wa Habbakuki (F035)</w:t>
        </w:r>
      </w:hyperlink>
      <w:r>
        <w:rPr/>
        <w:t xml:space="preserve"> na pia </w:t>
      </w:r>
      <w:hyperlink r:id="rId219">
        <w:r>
          <w:rPr>
            <w:rStyle w:val="InternetLink"/>
          </w:rPr>
          <w:t>Maoni juu ya Hagai (F037)</w:t>
        </w:r>
      </w:hyperlink>
      <w:r>
        <w:rPr/>
        <w:t>. Mojawapo ya uzushi wa kuchukiza zaidi ulichochewa na Waisraeli wa Uingereza katika Wikipedia ambao walitoa historia ya uwongo kabisa katika Wikipedia na kudai kwamba Jeshi la Waingereza la baadaye ambalo lilikuja Yerusalemu mwishoni mwa 8 Disemba na kuingia humo tarehe 9 Desemba kweli liliuteka ili kusaidia hadithi kwamba Hillel alikuwa sahihi na 24 Chislev ilikuwa tarehe 9 Desemba mwaka huo. Ni ulaghai wa moja kwa moja na Wikipedia inastahili karipio kama inavyofanya wizara ya zamani ya WCG na chipukizi wanaoendeleza uongo huo.</w:t>
      </w:r>
    </w:p>
    <w:p>
      <w:pPr>
        <w:pStyle w:val="Normal"/>
        <w:rPr/>
      </w:pPr>
      <w:r>
        <w:rPr/>
      </w:r>
    </w:p>
    <w:p>
      <w:pPr>
        <w:pStyle w:val="Normal"/>
        <w:rPr/>
      </w:pPr>
      <w:r>
        <w:rPr/>
        <w:t>Tangazo la nchi ya Wayahudi na Bwana Balfour lilitokea mwaka wa 1917. Kuanzia hapo Mpango wa Mungu ulifunuliwa kama alivyosema na nchi hiyo ilitangazwa kuwa nchi huru mwaka wa 1948. Vita vya Kwanza vya Waarabu wa Israeli vilitokea.</w:t>
      </w:r>
    </w:p>
    <w:p>
      <w:pPr>
        <w:pStyle w:val="Normal"/>
        <w:rPr/>
      </w:pPr>
      <w:r>
        <w:rPr/>
      </w:r>
    </w:p>
    <w:p>
      <w:pPr>
        <w:pStyle w:val="Normal"/>
        <w:rPr/>
      </w:pPr>
      <w:r>
        <w:rPr/>
        <w:t>Waarabu walikuwa wameambiwa kwa karne nyingi kwamba Maandiko yamepotea na walikatishwa tamaa ya kusoma Maandiko na hivyo hawakuelewa ni nini kitakachotokea na kupigana dhidi ya ulimwengu wa Mungu. Kwa hivyo pia waliendelea na vita vya siku sita vya 1967 na wakapoteza Yerusalemu kama Mungu alivyosema ingetokea. Kisha wakapigana vita vya 1973-4 na Shamu ikaleta machafuko juu yao wenyewe na miaka Arobaini ya toba ikaruhusiwa na sasa wanaangamizwa.</w:t>
      </w:r>
    </w:p>
    <w:p>
      <w:pPr>
        <w:pStyle w:val="Normal"/>
        <w:rPr/>
      </w:pPr>
      <w:r>
        <w:rPr/>
      </w:r>
    </w:p>
    <w:p>
      <w:pPr>
        <w:pStyle w:val="Normal"/>
        <w:rPr>
          <w:u w:val="single"/>
        </w:rPr>
      </w:pPr>
      <w:r>
        <w:rPr/>
        <w:t xml:space="preserve">Vita vya Mwisho vilipaswa kuanza juu ya Wana wa Shemu kuanzia mwaka wa 2001 na vita hivyo vitadumu hadi 2024. Miaka saba ya mwisho itaona kuongezeka kwa ulimwengu mzima na kumalizika Oktoba 2024 chini ya Masihi (Tazama </w:t>
      </w:r>
      <w:r>
        <w:rPr>
          <w:u w:val="single"/>
        </w:rPr>
        <w:t xml:space="preserve">Miaka Thelathini ya Mwisho: The Mapambano ya Mwisho </w:t>
      </w:r>
      <w:hyperlink r:id="rId220">
        <w:r>
          <w:rPr>
            <w:rStyle w:val="InternetLink"/>
          </w:rPr>
          <w:t>(Na. 219)</w:t>
        </w:r>
      </w:hyperlink>
      <w:r>
        <w:rPr>
          <w:u w:val="single"/>
        </w:rPr>
        <w:t>)</w:t>
      </w:r>
    </w:p>
    <w:p>
      <w:pPr>
        <w:pStyle w:val="Normal"/>
        <w:rPr>
          <w:u w:val="single"/>
        </w:rPr>
      </w:pPr>
      <w:r>
        <w:rPr>
          <w:u w:val="single"/>
        </w:rPr>
      </w:r>
    </w:p>
    <w:p>
      <w:pPr>
        <w:pStyle w:val="Normal"/>
        <w:rPr/>
      </w:pPr>
      <w:r>
        <w:rPr/>
        <w:t xml:space="preserve">Katika miaka michache ijayo tutaona Vita vya Tano na Baragumu ya Sita (ona </w:t>
      </w:r>
      <w:hyperlink r:id="rId221">
        <w:r>
          <w:rPr>
            <w:rStyle w:val="InternetLink"/>
          </w:rPr>
          <w:t>Baragumu Saba (Na. 141)</w:t>
        </w:r>
      </w:hyperlink>
      <w:r>
        <w:rPr/>
        <w:t>).</w:t>
      </w:r>
    </w:p>
    <w:p>
      <w:pPr>
        <w:pStyle w:val="Normal"/>
        <w:rPr/>
      </w:pPr>
      <w:r>
        <w:rPr/>
      </w:r>
    </w:p>
    <w:p>
      <w:pPr>
        <w:pStyle w:val="Normal"/>
        <w:rPr>
          <w:u w:val="single"/>
        </w:rPr>
      </w:pPr>
      <w:r>
        <w:rPr/>
        <w:t xml:space="preserve">Kisha Mashahidi Wawili watasimama katika Mlima wa Hekalu kwa siku 1260. Jaribio litafanywa la kuwaua lakini hawawezi kuuawa na yeyote atakayejaribu kuwaua atauawa vivyo hivyo (Ufu 11:3ff: cf. </w:t>
      </w:r>
      <w:hyperlink r:id="rId222">
        <w:r>
          <w:rPr>
            <w:rStyle w:val="InternetLink"/>
          </w:rPr>
          <w:t>Mashahidi (pamoja na Mashahidi Wawili) (Na. 135)</w:t>
        </w:r>
      </w:hyperlink>
      <w:r>
        <w:rPr>
          <w:u w:val="single"/>
        </w:rPr>
        <w:t>).</w:t>
      </w:r>
    </w:p>
    <w:p>
      <w:pPr>
        <w:pStyle w:val="Normal"/>
        <w:rPr>
          <w:u w:val="single"/>
        </w:rPr>
      </w:pPr>
      <w:r>
        <w:rPr>
          <w:u w:val="single"/>
        </w:rPr>
      </w:r>
    </w:p>
    <w:p>
      <w:pPr>
        <w:pStyle w:val="Normal"/>
        <w:rPr/>
      </w:pPr>
      <w:r>
        <w:rPr/>
        <w:t>Hata hivyo, mwishoni mwa siku ya 1260 Mashahidi Enoko na Eliya watauawa na wataachwa walale barabarani kwa siku 3.5 bila kuzikwa ili kuona ikiwa kweli wao ni wale waliofikiriwa kuwa.</w:t>
      </w:r>
    </w:p>
    <w:p>
      <w:pPr>
        <w:pStyle w:val="Normal"/>
        <w:rPr/>
      </w:pPr>
      <w:r>
        <w:rPr/>
      </w:r>
    </w:p>
    <w:p>
      <w:pPr>
        <w:pStyle w:val="Normal"/>
        <w:rPr/>
      </w:pPr>
      <w:r>
        <w:rPr/>
        <w:t>Asubuhi ya siku ya 1264 Masihi atatokea na kuwafufua wao na wateule wote pia ulimwenguni kote kwa Ufufuo wa Kwanza.</w:t>
      </w:r>
    </w:p>
    <w:p>
      <w:pPr>
        <w:pStyle w:val="Normal"/>
        <w:rPr/>
      </w:pPr>
      <w:r>
        <w:rPr/>
      </w:r>
    </w:p>
    <w:p>
      <w:pPr>
        <w:pStyle w:val="Normal"/>
        <w:rPr/>
      </w:pPr>
      <w:r>
        <w:rPr/>
        <w:t>Shetani pia atafungwa katika Tarataros pamoja na watumishi wake na wafuasi wake. Utawala wake utakuwa umekwisha na atafungwa kwa miaka 1000.</w:t>
      </w:r>
    </w:p>
    <w:p>
      <w:pPr>
        <w:pStyle w:val="Normal"/>
        <w:rPr/>
      </w:pPr>
      <w:r>
        <w:rPr/>
      </w:r>
    </w:p>
    <w:p>
      <w:pPr>
        <w:pStyle w:val="Normal"/>
        <w:rPr>
          <w:u w:val="single"/>
        </w:rPr>
      </w:pPr>
      <w:r>
        <w:rPr/>
        <w:t xml:space="preserve">Dunia nzima, ikiwa imepoteza theluthi moja ya watu wake na wengi baadaye katika tauni, itakataa kumpokea Masihi na chini ya masharti ya hapo awali ya pepo watatoa uwezo wao kwa Milki ya Mnyama chini ya mfumo wa Umoja wa Mataifa na wataandamana kupinga. Masihi huko Yerusalemu na uwanda wa Megido ambao umepanuliwa kwa kiasi kikubwa na tetemeko la ardhi na kuundwa kwa uwanda wa kilomita 66 baada ya kugawanyika kwa Mlima wa Mizeituni katika sehemu mbili (taz. </w:t>
      </w:r>
      <w:r>
        <w:rPr>
          <w:u w:val="single"/>
        </w:rPr>
        <w:t xml:space="preserve">Kuja kwa Masihi Sehemu ya I (Na. 210A) </w:t>
      </w:r>
      <w:r>
        <w:rPr/>
        <w:t xml:space="preserve">na </w:t>
      </w:r>
      <w:r>
        <w:rPr>
          <w:u w:val="single"/>
        </w:rPr>
        <w:t>Sehemu ya II (Na. 210B)).</w:t>
      </w:r>
    </w:p>
    <w:p>
      <w:pPr>
        <w:pStyle w:val="Normal"/>
        <w:rPr>
          <w:u w:val="single"/>
        </w:rPr>
      </w:pPr>
      <w:r>
        <w:rPr>
          <w:u w:val="single"/>
        </w:rPr>
      </w:r>
    </w:p>
    <w:p>
      <w:pPr>
        <w:pStyle w:val="Normal"/>
        <w:rPr/>
      </w:pPr>
      <w:r>
        <w:rPr/>
        <w:t>Ulimwengu mzima utaandamana dhidi ya Masihi kwa muda wa saa moja ambayo ni muda wa moja ya kumi na mbili ya siku ya kinabii ambayo ni sawa na kati ya majuma mawili na mwezi (tuseme kwa siku ya saa 24). Dunia nzima na Mfumo wake wa Umoja wa Mataifa na serikali ya kimataifa itaangamizwa kabisa na maafisa wake kuangamizwa.</w:t>
      </w:r>
    </w:p>
    <w:p>
      <w:pPr>
        <w:pStyle w:val="Normal"/>
        <w:rPr/>
      </w:pPr>
      <w:r>
        <w:rPr/>
      </w:r>
    </w:p>
    <w:p>
      <w:pPr>
        <w:pStyle w:val="Normal"/>
        <w:rPr>
          <w:b/>
          <w:b/>
        </w:rPr>
      </w:pPr>
      <w:r>
        <w:rPr>
          <w:b/>
        </w:rPr>
        <w:t>Maandalizi ya Shetani</w:t>
      </w:r>
    </w:p>
    <w:p>
      <w:pPr>
        <w:pStyle w:val="Normal"/>
        <w:rPr/>
      </w:pPr>
      <w:r>
        <w:rPr/>
        <w:t>Shetani alianza kujitayarisha kwa ajili ya vita vya mwisho na uharibifu wa dunia tangu kabla ya mwanzo wa karne ya kumi na tisa na kisha kwa undani katika karne ya Ishirini. Napoleon ilitumiwa kuhamasisha Ulaya na vita vya kwanza vya kisasa vilikuwa Vita vya Wenyewe kwa Wenyewe kwa Waamerika ambavyo vilibadilisha utengenezaji wa silaha katika karne ya kumi na tisa. WWI ilitumika kuendeleza vita na silaha zaidi na anga na vita vya kivita.</w:t>
      </w:r>
    </w:p>
    <w:p>
      <w:pPr>
        <w:pStyle w:val="Normal"/>
        <w:rPr/>
      </w:pPr>
      <w:r>
        <w:rPr/>
      </w:r>
    </w:p>
    <w:p>
      <w:pPr>
        <w:pStyle w:val="Normal"/>
        <w:rPr/>
      </w:pPr>
      <w:r>
        <w:rPr/>
        <w:t>Vita vya Majini vilianzishwa na kisha katika Vita vya Kidunia vya pili vya Vita vya Anga vilikamilishwa na Vita vya Atomiki vilivumbuliwa na kisha Mabomu ya Haidrojeni na ICBM zilitengenezwa muda mfupi baadaye.</w:t>
      </w:r>
    </w:p>
    <w:p>
      <w:pPr>
        <w:pStyle w:val="Normal"/>
        <w:rPr/>
      </w:pPr>
      <w:r>
        <w:rPr/>
      </w:r>
    </w:p>
    <w:p>
      <w:pPr>
        <w:pStyle w:val="Normal"/>
        <w:rPr/>
      </w:pPr>
      <w:r>
        <w:rPr/>
        <w:t>Baada ya WWI Umoja wa Mataifa uliundwa kama mtangulizi na kisha Shetani akaendeleza mfumo wa Umoja wa Mataifa baada ya WWII kwa kutumia watandawazi wa Marekani na Shetani chini ya Roosevelt kwa kushirikiana na Stalin huko Yalta. Jumuiya ya Madola iliuzwa.</w:t>
      </w:r>
    </w:p>
    <w:p>
      <w:pPr>
        <w:pStyle w:val="Normal"/>
        <w:rPr/>
      </w:pPr>
      <w:r>
        <w:rPr/>
      </w:r>
    </w:p>
    <w:p>
      <w:pPr>
        <w:pStyle w:val="Normal"/>
        <w:rPr/>
      </w:pPr>
      <w:r>
        <w:rPr/>
        <w:t>Mfumo wa utawala wa Utandawazi uliendelezwa na Shetani ili kuiga lakini kuharibu mfumo uliokusudiwa wa Mungu chini ya Masihi.</w:t>
      </w:r>
    </w:p>
    <w:p>
      <w:pPr>
        <w:pStyle w:val="Normal"/>
        <w:rPr/>
      </w:pPr>
      <w:r>
        <w:rPr/>
      </w:r>
    </w:p>
    <w:p>
      <w:pPr>
        <w:pStyle w:val="Normal"/>
        <w:rPr/>
      </w:pPr>
      <w:r>
        <w:rPr/>
        <w:t>Ni lengo la Shetani kuharibu Sheria za Mungu. Mfumo wa Sharia ni utumizi mbaya wa kishetani wa mfumo wa kisheria ambao utawafanya wanadamu kuwa watumwa na kulazimisha kuangamizwa kwa mataifa yote na wanadamu wenyewe.</w:t>
      </w:r>
    </w:p>
    <w:p>
      <w:pPr>
        <w:pStyle w:val="Normal"/>
        <w:rPr/>
      </w:pPr>
      <w:r>
        <w:rPr/>
      </w:r>
    </w:p>
    <w:p>
      <w:pPr>
        <w:pStyle w:val="Normal"/>
        <w:rPr/>
      </w:pPr>
      <w:r>
        <w:rPr/>
        <w:t>Mungu aliwaonya wanadamu kupitia Masihi na mitume kuhusu yatakayotokea. Ufunuo ilikuwa kazi ya mwisho ya siku za mwisho.</w:t>
      </w:r>
    </w:p>
    <w:p>
      <w:pPr>
        <w:pStyle w:val="Normal"/>
        <w:rPr/>
      </w:pPr>
      <w:r>
        <w:rPr/>
      </w:r>
    </w:p>
    <w:p>
      <w:pPr>
        <w:pStyle w:val="Normal"/>
        <w:rPr/>
      </w:pPr>
      <w:r>
        <w:rPr/>
        <w:t>Shetani alilidhoofisha kanisa na kuanzisha ukengeufu wa mfumo wa Baali na Pasaka. Vile vile alikuwa ameanzisha ibada ya HuBal au Baali pale Becca na wapagani wa huko wakaingia katika Uislamu na kuudhoofisha pale Mwenyezi Mungu alipomuweka Mtume pale ili kuyaonya mataifa juu ya upotovu wa uzushi wa mfumo wa Ubinitarian/Utatu ambao wakati huo ulikuwa na makao yake huko Rumi na Konstantinopoli. huko Alexandria na Ugiriki.</w:t>
      </w:r>
    </w:p>
    <w:p>
      <w:pPr>
        <w:pStyle w:val="Normal"/>
        <w:rPr/>
      </w:pPr>
      <w:r>
        <w:rPr/>
      </w:r>
    </w:p>
    <w:p>
      <w:pPr>
        <w:pStyle w:val="Normal"/>
        <w:rPr/>
      </w:pPr>
      <w:r>
        <w:rPr/>
        <w:t xml:space="preserve">Wafuasi wa Shetani, kwa kutumia viongozi wa Uislamu bandia, waliondoa mafundisho ya Ubatizo na Sabato na Meza ya Bwana na </w:t>
      </w:r>
      <w:hyperlink r:id="rId223">
        <w:r>
          <w:rPr>
            <w:rStyle w:val="InternetLink"/>
          </w:rPr>
          <w:t>Kalenda ya Mungu (Na. 156)</w:t>
        </w:r>
      </w:hyperlink>
      <w:r>
        <w:rPr/>
        <w:t xml:space="preserve"> na hivyo kuwaweka wana wa Shemu kwenye Ufufuo wa Pili pamoja na ibada nyingine ya Baali ya Utatu. na wazushi wa Animist kutoka Yafethi na Hamu.</w:t>
      </w:r>
    </w:p>
    <w:p>
      <w:pPr>
        <w:pStyle w:val="Normal"/>
        <w:rPr/>
      </w:pPr>
      <w:r>
        <w:rPr/>
      </w:r>
    </w:p>
    <w:p>
      <w:pPr>
        <w:pStyle w:val="Normal"/>
        <w:rPr/>
      </w:pPr>
      <w:r>
        <w:rPr/>
        <w:t>Ni kwa wongofu wa Siku za Mwisho ndipo watafanya migawo yao katika 144,000 na Umati Mkuu wa Ufunuo Sura ya 7.</w:t>
      </w:r>
    </w:p>
    <w:p>
      <w:pPr>
        <w:pStyle w:val="Normal"/>
        <w:rPr/>
      </w:pPr>
      <w:r>
        <w:rPr/>
      </w:r>
    </w:p>
    <w:p>
      <w:pPr>
        <w:pStyle w:val="Normal"/>
        <w:rPr/>
      </w:pPr>
      <w:r>
        <w:rPr/>
        <w:t>144 kama msingi wa hesabu wa kazi ya dunia na wa usawa na idadi na wakati ni mfumo uliochaguliwa wa Mungu.</w:t>
      </w:r>
    </w:p>
    <w:p>
      <w:pPr>
        <w:pStyle w:val="Normal"/>
        <w:rPr/>
      </w:pPr>
      <w:r>
        <w:rPr/>
      </w:r>
    </w:p>
    <w:p>
      <w:pPr>
        <w:pStyle w:val="Normal"/>
        <w:rPr/>
      </w:pPr>
      <w:r>
        <w:rPr/>
        <w:t>Bado hatujaelewa jinsi mfumo wa 12 x 12 unavyosimamia uwepo wetu na ndio msingi wa uongozi wetu. Vivyo hivyo 72 x 2000 ndio msingi wa 144,000 ambapo mfumo umechukuliwa pia kutoka kwa kalenda ya Sabato, Miandamo ya Mwezi Mpya na Siku Takatifu na kuunda msingi wa utawala kama uliochaguliwa na Mungu.</w:t>
      </w:r>
    </w:p>
    <w:p>
      <w:pPr>
        <w:pStyle w:val="Normal"/>
        <w:rPr/>
      </w:pPr>
      <w:r>
        <w:rPr/>
      </w:r>
    </w:p>
    <w:p>
      <w:pPr>
        <w:pStyle w:val="Normal"/>
        <w:rPr/>
      </w:pPr>
      <w:r>
        <w:rPr/>
        <w:t>Kupiga na kudhoofisha kalenda kunagonga kwenye msingi wa muundo na mpango wa Mungu. Ndiyo maana Hadith ilibidi kuiharibu Kalenda ya Hekalu kama inavyofanya kazi katika kanisa la Mungu.</w:t>
      </w:r>
    </w:p>
    <w:p>
      <w:pPr>
        <w:pStyle w:val="Normal"/>
        <w:rPr/>
      </w:pPr>
      <w:r>
        <w:rPr/>
      </w:r>
    </w:p>
    <w:p>
      <w:pPr>
        <w:pStyle w:val="Normal"/>
        <w:rPr/>
      </w:pPr>
      <w:r>
        <w:rPr/>
        <w:t>Kama vile watazamaji wa nyota hawakuweza kuelewa kilichokuwa kikitendeka wakati wa Mtume, vivyo hivyo pia hawawezi kufanya maana ya kile kinachotokea leo. Wala Watandawazi hawawezi kupata hisia zozote za nini kitatokea kwa mfumo wao na wao wenyewe.</w:t>
      </w:r>
    </w:p>
    <w:p>
      <w:pPr>
        <w:pStyle w:val="Normal"/>
        <w:rPr/>
      </w:pPr>
      <w:r>
        <w:rPr/>
      </w:r>
    </w:p>
    <w:p>
      <w:pPr>
        <w:pStyle w:val="Normal"/>
        <w:rPr/>
      </w:pPr>
      <w:r>
        <w:rPr/>
        <w:t>Shetani ataenda upesi sana na wafuasi wake wataachwa bila hata usaidizi wa Pseudo-Logon anayotengeneza ingawa daima ni uongo.</w:t>
      </w:r>
    </w:p>
    <w:p>
      <w:pPr>
        <w:pStyle w:val="Normal"/>
        <w:rPr>
          <w:b/>
          <w:b/>
        </w:rPr>
      </w:pPr>
      <w:r>
        <w:rPr>
          <w:b/>
        </w:rPr>
      </w:r>
    </w:p>
    <w:p>
      <w:pPr>
        <w:pStyle w:val="Normal"/>
        <w:rPr>
          <w:b/>
          <w:b/>
        </w:rPr>
      </w:pPr>
      <w:r>
        <w:rPr>
          <w:b/>
        </w:rPr>
        <w:t>Hitimisho</w:t>
      </w:r>
    </w:p>
    <w:p>
      <w:pPr>
        <w:pStyle w:val="Normal"/>
        <w:rPr/>
      </w:pPr>
      <w:r>
        <w:rPr/>
        <w:t>Inapochambuliwa pamoja na Maandiko, Korani inapatana na mpangilio wa matukio unapatana na kupatana.</w:t>
      </w:r>
    </w:p>
    <w:p>
      <w:pPr>
        <w:pStyle w:val="Normal"/>
        <w:rPr/>
      </w:pPr>
      <w:r>
        <w:rPr/>
      </w:r>
    </w:p>
    <w:p>
      <w:pPr>
        <w:pStyle w:val="Normal"/>
        <w:rPr/>
      </w:pPr>
      <w:hyperlink r:id="rId224">
        <w:r>
          <w:rPr>
            <w:rStyle w:val="InternetLink"/>
          </w:rPr>
          <w:t>Historia ya Qur’an au Koran (Q001B)</w:t>
        </w:r>
      </w:hyperlink>
      <w:r>
        <w:rPr/>
        <w:t xml:space="preserve"> inaonyesha makubaliano tangu mwanzo wa uumbaji juu ya mpango wa Mungu hadi mwisho wa Ufufuo wa Pili na uharibifu katika Ziwa la Moto kwa wale wanaokataa kutubu.</w:t>
      </w:r>
    </w:p>
    <w:p>
      <w:pPr>
        <w:pStyle w:val="Normal"/>
        <w:rPr/>
      </w:pPr>
      <w:r>
        <w:rPr/>
      </w:r>
    </w:p>
    <w:p>
      <w:pPr>
        <w:pStyle w:val="Normal"/>
        <w:rPr/>
      </w:pPr>
      <w:r>
        <w:rPr/>
        <w:t xml:space="preserve">Kuna sheria za Mungu tu kama zilivyotolewa kwa Musa pale Sinai (S95:1-3) na Sheria ya Sharia iliyobuniwa ni mfumo wa kipagani unaoenda kinyume na sheria ya Mungu. Sheria za Chakula lazima zitunzwe (S3:93) na Sabato inafungamana na Agano na haiwezi kuvunjwa (S4:154). Kwa hivyo pia Meza ya Bwana na Pasaka na Sabato ni lazima kwa kuhifadhi msamaha wa Mungu na wokovu katika kupokea Ahmed au Roho Mtakatifu na kudumisha nafasi ya mtu katika wateule (ona S5 </w:t>
      </w:r>
      <w:r>
        <w:rPr>
          <w:u w:val="single"/>
        </w:rPr>
        <w:t xml:space="preserve">Jedwali Lililoenea </w:t>
      </w:r>
      <w:r>
        <w:rPr/>
        <w:t>na Usiku wa Kuangaliwa katika</w:t>
      </w:r>
      <w:r>
        <w:rPr>
          <w:u w:val="single"/>
        </w:rPr>
        <w:t xml:space="preserve"> S73)</w:t>
      </w:r>
      <w:r>
        <w:rPr/>
        <w:t xml:space="preserve">. : </w:t>
      </w:r>
      <w:r>
        <w:rPr>
          <w:u w:val="single"/>
        </w:rPr>
        <w:t>Aliyefungwa Nguo).</w:t>
      </w:r>
    </w:p>
    <w:p>
      <w:pPr>
        <w:pStyle w:val="Normal"/>
        <w:rPr>
          <w:b/>
          <w:b/>
        </w:rPr>
      </w:pPr>
      <w:r>
        <w:rPr>
          <w:b/>
        </w:rPr>
      </w:r>
    </w:p>
    <w:p>
      <w:pPr>
        <w:pStyle w:val="Normal"/>
        <w:rPr>
          <w:b/>
          <w:b/>
        </w:rPr>
      </w:pPr>
      <w:r>
        <w:rPr>
          <w:b/>
        </w:rPr>
        <w:t>Mpango wa Wokovu katika Maandiko na Koran</w:t>
      </w:r>
    </w:p>
    <w:p>
      <w:pPr>
        <w:pStyle w:val="Normal"/>
        <w:rPr/>
      </w:pPr>
      <w:r>
        <w:rPr/>
        <w:t>Mpango wa Mungu uko wazi kwamba Roho Mtakatifu alitumwa na Mungu kwa njia ya dhabihu ya Kristo na malezi ya kanisa kwa njia ya ubatizo na kuwekewa mikono baada ya ubatizo.</w:t>
      </w:r>
    </w:p>
    <w:p>
      <w:pPr>
        <w:pStyle w:val="Normal"/>
        <w:rPr/>
      </w:pPr>
      <w:r>
        <w:rPr/>
      </w:r>
    </w:p>
    <w:p>
      <w:pPr>
        <w:pStyle w:val="Normal"/>
        <w:rPr/>
      </w:pPr>
      <w:r>
        <w:rPr/>
        <w:t>Roho Mtakatifu au Ahmed anahifadhiwa kupitia Meza ya Bwana wakati wa Pasaka na Hesabu ya Omeri hadi Pentekoste chini ya Kalenda ya Mungu. Mwingiliano wa Babeli kama ulivyowekwa na Waqureishi kupitia Bani Kinana huko Becca na Wayahudi kupitia Kalenda ya Hilleli ya 358 CE ni uzushi.</w:t>
      </w:r>
    </w:p>
    <w:p>
      <w:pPr>
        <w:pStyle w:val="Normal"/>
        <w:rPr/>
      </w:pPr>
      <w:r>
        <w:rPr/>
      </w:r>
    </w:p>
    <w:p>
      <w:pPr>
        <w:pStyle w:val="Normal"/>
        <w:rPr>
          <w:u w:val="single"/>
        </w:rPr>
      </w:pPr>
      <w:r>
        <w:rPr/>
        <w:t xml:space="preserve">Kalenda pekee inayokubalika ni Kalenda ya Hekalu kulingana na kiunganishi (ona </w:t>
      </w:r>
      <w:hyperlink r:id="rId225">
        <w:r>
          <w:rPr>
            <w:rStyle w:val="InternetLink"/>
          </w:rPr>
          <w:t>Kalenda ya Mungu (Na. 156)</w:t>
        </w:r>
      </w:hyperlink>
      <w:r>
        <w:rPr>
          <w:u w:val="single"/>
        </w:rPr>
        <w:t>.</w:t>
      </w:r>
    </w:p>
    <w:p>
      <w:pPr>
        <w:pStyle w:val="Normal"/>
        <w:rPr>
          <w:u w:val="single"/>
        </w:rPr>
      </w:pPr>
      <w:r>
        <w:rPr>
          <w:u w:val="single"/>
        </w:rPr>
      </w:r>
    </w:p>
    <w:p>
      <w:pPr>
        <w:pStyle w:val="Normal"/>
        <w:rPr/>
      </w:pPr>
      <w:r>
        <w:rPr/>
        <w:t>Msimamo wa Kibiblia umeimarishwa. Kuna sauti ya kinabii ya Yeremia 4:15-16 na kisha Mashahidi ambayo imeelezwa katika Ufunuo 11:3 na katika maandishi ya Korani hapo juu. Wanatangulia ujio wa Masihi ambaye kisha ataanzisha Bustani ya Kwanza ya Paradiso ya wateule. Mfumo wa milenia utaanzishwa na Masihi na wateule waaminifu kwa miaka 1000 kama ilivyo kwa Ufunuo 20.</w:t>
      </w:r>
    </w:p>
    <w:p>
      <w:pPr>
        <w:pStyle w:val="Normal"/>
        <w:rPr/>
      </w:pPr>
      <w:r>
        <w:rPr/>
      </w:r>
    </w:p>
    <w:p>
      <w:pPr>
        <w:pStyle w:val="Normal"/>
        <w:rPr>
          <w:u w:val="single"/>
        </w:rPr>
      </w:pPr>
      <w:r>
        <w:rPr/>
        <w:t xml:space="preserve">Mwishoni mwa mfumo wa milenia kuna vita nyingine na ya mwisho ya kuachiliwa kwa Shetani au Ibilisi na mapepo au majini kutoka Tartaro na kisha wote wanauawa na kufufuliwa kutoka kwa Jeshi lililoasi na kuingia kwenye Ufufuo wa Hukumu ambao pia hufanyika katika eneo la Edeni ya kale. Inadumu kwa miaka 100 (Isa. sura ya 65) na wanadamu wote wanasahihishwa na kufunzwa tena. Wale wote wanaokataa kutubu na kukubali kurekebishwa wataruhusiwa kufa na miili yao itachomwa katika Ziwa la Moto na hawatakumbukwa tena (taz. </w:t>
      </w:r>
      <w:r>
        <w:rPr>
          <w:u w:val="single"/>
        </w:rPr>
        <w:t xml:space="preserve">majarida ya Mbinguni, Kuzimu au Ufufuo wa Kwanza wa Wafu). </w:t>
      </w:r>
      <w:hyperlink r:id="rId226">
        <w:r>
          <w:rPr>
            <w:rStyle w:val="InternetLink"/>
          </w:rPr>
          <w:t>Na. 143A</w:t>
        </w:r>
      </w:hyperlink>
      <w:r>
        <w:rPr>
          <w:u w:val="single"/>
        </w:rPr>
        <w:t xml:space="preserve">) na </w:t>
      </w:r>
      <w:hyperlink r:id="rId227">
        <w:r>
          <w:rPr>
            <w:rStyle w:val="InternetLink"/>
          </w:rPr>
          <w:t>Ufufuo wa Pili na Hukumu ya Kiti Kikuu cha Enzi Cheupe (Na. 143B)</w:t>
        </w:r>
      </w:hyperlink>
      <w:r>
        <w:rPr>
          <w:u w:val="single"/>
        </w:rPr>
        <w:t>).</w:t>
      </w:r>
    </w:p>
    <w:p>
      <w:pPr>
        <w:pStyle w:val="Normal"/>
        <w:rPr>
          <w:u w:val="single"/>
        </w:rPr>
      </w:pPr>
      <w:r>
        <w:rPr>
          <w:u w:val="single"/>
        </w:rPr>
      </w:r>
    </w:p>
    <w:p>
      <w:pPr>
        <w:pStyle w:val="Normal"/>
        <w:rPr/>
      </w:pPr>
      <w:r>
        <w:rPr/>
        <w:t xml:space="preserve">Baada ya Ufufuo wa Pili, Mungu na Kiti cha Enzi watakuja duniani kama </w:t>
      </w:r>
      <w:hyperlink r:id="rId228">
        <w:r>
          <w:rPr>
            <w:rStyle w:val="InternetLink"/>
          </w:rPr>
          <w:t>Jiji la Mungu (Na. 180)</w:t>
        </w:r>
      </w:hyperlink>
      <w:r>
        <w:rPr/>
        <w:t xml:space="preserve"> na kuanzishwa kutoka Yerusalemu na eneo la Edeni, kutawala ulimwengu. Hakuna kitu kama mbingu au kuzimu isipokuwa kaburi la Sheol au Hades au Tartaro ya Jeshi lililoanguka.</w:t>
      </w:r>
    </w:p>
    <w:p>
      <w:pPr>
        <w:pStyle w:val="Normal"/>
        <w:rPr>
          <w:b/>
          <w:b/>
        </w:rPr>
      </w:pPr>
      <w:r>
        <w:rPr>
          <w:b/>
        </w:rPr>
      </w:r>
    </w:p>
    <w:p>
      <w:pPr>
        <w:pStyle w:val="Normal"/>
        <w:rPr>
          <w:b/>
          <w:b/>
        </w:rPr>
      </w:pPr>
      <w:r>
        <w:rPr>
          <w:b/>
        </w:rPr>
        <w:t>Kurudi kwa Masihi</w:t>
      </w:r>
    </w:p>
    <w:p>
      <w:pPr>
        <w:pStyle w:val="Normal"/>
        <w:rPr/>
      </w:pPr>
      <w:r>
        <w:rPr/>
        <w:t>Masihi atautiisha ulimwengu kwa mujibu wa Maandiko Matakatifu na Koran. Sharia itafutiliwa mbali, pamoja na wote wanaoifundisha, kama itakavyokuwa mifumo mingine yote.</w:t>
      </w:r>
    </w:p>
    <w:p>
      <w:pPr>
        <w:pStyle w:val="Normal"/>
        <w:rPr/>
      </w:pPr>
      <w:r>
        <w:rPr/>
      </w:r>
    </w:p>
    <w:p>
      <w:pPr>
        <w:pStyle w:val="Normal"/>
        <w:rPr>
          <w:u w:val="single"/>
        </w:rPr>
      </w:pPr>
      <w:r>
        <w:rPr/>
        <w:t xml:space="preserve">Lakini Mungu anasema katika Yeremia 4:27 hatakomesha kabisa. Marejesho hayo yatakuwa baada ya </w:t>
      </w:r>
      <w:hyperlink r:id="rId229">
        <w:r>
          <w:rPr>
            <w:rStyle w:val="InternetLink"/>
          </w:rPr>
          <w:t>Vita vya Siku za Mwisho na Vitasa vya Ghadhabu ya Mungu (Na. 141B)</w:t>
        </w:r>
      </w:hyperlink>
      <w:r>
        <w:rPr>
          <w:u w:val="single"/>
        </w:rPr>
        <w:t>.</w:t>
      </w:r>
    </w:p>
    <w:p>
      <w:pPr>
        <w:pStyle w:val="Normal"/>
        <w:rPr>
          <w:u w:val="single"/>
        </w:rPr>
      </w:pPr>
      <w:r>
        <w:rPr>
          <w:u w:val="single"/>
        </w:rPr>
      </w:r>
    </w:p>
    <w:p>
      <w:pPr>
        <w:pStyle w:val="Normal"/>
        <w:tabs>
          <w:tab w:val="clear" w:pos="720"/>
          <w:tab w:val="left" w:pos="2750" w:leader="none"/>
        </w:tabs>
        <w:rPr/>
      </w:pPr>
      <w:r>
        <w:rPr/>
        <w:t>Yeremia 5 inaonyesha kwamba miji ya Israeli kotekote katika mataifa italazimishwa kupigana na taifa la kale ambalo usemi wao hawajui. Hata hivyo katika Yeremia 5:18 Mungu anawaambia Israeli kwamba hatawakomesha kabisa Israeli na Yuda. Pia wana wa Shemu wataona ghadhabu ikishuka kutoka Kaskazini, nao watalazimika kupiga magoti. Damasko itaharibiwa na Mungu atapigana na waabudu sanamu wa Amaleki kama ilivyotabiriwa na Musa. Waarabu na Israeli na Yuda wote wataletwa kwenye toba na mabaki ya wote wataachwa hai.</w:t>
      </w:r>
    </w:p>
    <w:p>
      <w:pPr>
        <w:pStyle w:val="Normal"/>
        <w:tabs>
          <w:tab w:val="clear" w:pos="720"/>
          <w:tab w:val="left" w:pos="2750" w:leader="none"/>
        </w:tabs>
        <w:rPr/>
      </w:pPr>
      <w:r>
        <w:rPr/>
      </w:r>
    </w:p>
    <w:p>
      <w:pPr>
        <w:pStyle w:val="Normal"/>
        <w:rPr>
          <w:u w:val="single"/>
        </w:rPr>
      </w:pPr>
      <w:r>
        <w:rPr/>
        <w:t xml:space="preserve">Wakati wa kurudi kwa Masihi baada ya vita vya Baragumu ya Tano na ya Sita na siku 1260 za Mashahidi, ulimwengu utawekwa chini ya sheria za Mungu (rej. </w:t>
      </w:r>
      <w:hyperlink r:id="rId230">
        <w:r>
          <w:rPr>
            <w:rStyle w:val="InternetLink"/>
          </w:rPr>
          <w:t>Vita vya Siku za Mwisho na Vitasa vya Ghadhabu ya Mungu (Na. 141B)</w:t>
        </w:r>
      </w:hyperlink>
      <w:r>
        <w:rPr>
          <w:u w:val="single"/>
        </w:rPr>
        <w:t>).</w:t>
      </w:r>
      <w:r>
        <w:rPr/>
        <w:t xml:space="preserve"> Mababu na manabii na viongozi wa Makanisa ya Mungu watafufuliwa pamoja na umati mkubwa wa wateule (Ufu. Sura ya 7) na watapewa kutokufa na watatawala pamoja na Kristo na Jeshi kwa miaka elfu na kisha kuendelea. kwenye Hukumu ambapo pia watawahukumu Mapepo (ona </w:t>
      </w:r>
      <w:hyperlink r:id="rId231">
        <w:r>
          <w:rPr>
            <w:rStyle w:val="InternetLink"/>
          </w:rPr>
          <w:t>Hukumu ya Mapepo (Na. 080)</w:t>
        </w:r>
      </w:hyperlink>
      <w:r>
        <w:rPr>
          <w:u w:val="single"/>
        </w:rPr>
        <w:t>).</w:t>
      </w:r>
    </w:p>
    <w:p>
      <w:pPr>
        <w:pStyle w:val="Normal"/>
        <w:rPr>
          <w:u w:val="single"/>
        </w:rPr>
      </w:pPr>
      <w:r>
        <w:rPr>
          <w:u w:val="single"/>
        </w:rPr>
      </w:r>
    </w:p>
    <w:p>
      <w:pPr>
        <w:pStyle w:val="Normal"/>
        <w:rPr/>
      </w:pPr>
      <w:r>
        <w:rPr/>
        <w:t>Hakutakuwa na shaka juu ya kile kitakachotokea. Ulimwengu utatiishwa chini ya jeshi litakaloongozwa na Jeshi la Waaminifu chini ya Masihi na mababu na manabii. Wataitiisha dunia.</w:t>
      </w:r>
    </w:p>
    <w:p>
      <w:pPr>
        <w:pStyle w:val="Normal"/>
        <w:rPr/>
      </w:pPr>
      <w:r>
        <w:rPr/>
        <w:t>Kristo na Adamu na watu muhimu wa Henoko Nuhu, Shemu, Ibrahimu, Isaka, Ishmaeli na Yakobo, wazee wa ukoo na manabii waliotajwa katika maandiko yote ya Biblia na Korani watawekwa wasimamizi pamoja na Sabini na wakuu wa makanisa katika 144,000 ya Muhammad na Umati Mkuu. Watatekeleza sheria za Mungu na kuanzisha mfumo wa ulimwengu unaotawaliwa kutoka Yerusalemu. Nabii Qasim atakuwa sababu kubwa lakini ni mmoja tu wa manabii hawa chini ya Masihi.</w:t>
      </w:r>
    </w:p>
    <w:p>
      <w:pPr>
        <w:pStyle w:val="Normal"/>
        <w:rPr/>
      </w:pPr>
      <w:r>
        <w:rPr/>
      </w:r>
    </w:p>
    <w:p>
      <w:pPr>
        <w:pStyle w:val="Normal"/>
        <w:rPr/>
      </w:pPr>
      <w:r>
        <w:rPr/>
        <w:t>Hakuna mfumo wa kidini utakaoruhusiwa kuishi isipokuwa wale wanaozishika Sheria za Mungu na kulingana na Kalenda ya Hekalu. Watashika Sabato na Miandamo ya Mwezi Mpya na Sikukuu na Siku Takatifu za Mungu, au watakufa (Isa. 66:23, Zek 14:16-19). Mataifa yatatuma wawakilishi wao kwa Masihi huko Yerusalemu kila mwaka kwa mfumo mzima kuanzia hapo na kuendelea. Wasipofanya hivyo wataadhibiwa bila mvua na mapigo ya Misri mpaka watubu na kutii (Zekaria 14:16-19). Mifumo yote ya sheria, isipokuwa Sheria za Mungu zilizotolewa na Kristo kwa Musa pale Sinai, zitafutiliwa mbali kutoka duniani.</w:t>
      </w:r>
    </w:p>
    <w:p>
      <w:pPr>
        <w:pStyle w:val="Normal"/>
        <w:rPr/>
      </w:pPr>
      <w:r>
        <w:rPr/>
      </w:r>
    </w:p>
    <w:p>
      <w:pPr>
        <w:pStyle w:val="Normal"/>
        <w:rPr>
          <w:u w:val="single"/>
        </w:rPr>
      </w:pPr>
      <w:r>
        <w:rPr/>
        <w:t xml:space="preserve">Kila mtu anayeshika mfumo wa Baali na Pasaka, kama inavyofanywa popote pale Rumi au Canterbury au Athens au Urusi au mahali pengine katika ibada za Utatu wa Jua na Siri, au Becca katika Sunni, au katika mifumo ya Shia, atatubu au kuuawa. Shetani amekuwa na miaka yake kamili 6000 katika 2027. Jeshi lake lote litawekwa kwenye shimo la Tarataros wakati wa kurudi kwa Masihi. Utawala wa milenia wa Masihi utaanza mwaka wa 2028 chini ya sheria za Mungu alizopewa Musa pale Sinai chini ya Kristo kama Malaika wa Uwepo (Mdo. 7:53; 1Kor. 10:4) (cf. </w:t>
      </w:r>
      <w:r>
        <w:rPr>
          <w:u w:val="single"/>
        </w:rPr>
        <w:t>Muhtasari Ratiba ya Enzi (Na. 272).</w:t>
      </w:r>
    </w:p>
    <w:p>
      <w:pPr>
        <w:pStyle w:val="Normal"/>
        <w:rPr>
          <w:u w:val="single"/>
        </w:rPr>
      </w:pPr>
      <w:r>
        <w:rPr>
          <w:u w:val="single"/>
        </w:rPr>
      </w:r>
    </w:p>
    <w:p>
      <w:pPr>
        <w:pStyle w:val="Normal"/>
        <w:rPr/>
      </w:pPr>
      <w:r>
        <w:rPr/>
        <w:t>Hakutakuwa na mazungumzo katika siku hizi za mwisho.</w:t>
      </w:r>
    </w:p>
    <w:p>
      <w:pPr>
        <w:pStyle w:val="Normal"/>
        <w:rPr/>
      </w:pPr>
      <w:r>
        <w:rPr/>
      </w:r>
    </w:p>
    <w:p>
      <w:pPr>
        <w:pStyle w:val="Normal"/>
        <w:rPr/>
      </w:pPr>
      <w:r>
        <w:rPr/>
        <w:t>Kuanzia Masihi na Mitume hadi Maonyo chini ya Nabii hadi wana wa Shemu hawakusikiliza. Wana wa Yafethi na Hamu waliharibu sheria na manabii kwa ibada yao ya sanamu, imani yao ya Antinomia na Binitarianism/Utrinitarianism na ibada yao ya Baali na Jua na Ibada za Siri katika Siku ya Jua na Krismasi, na wakati wa Pasaka sikukuu ya Mungu. mungu mke wa Baali.</w:t>
      </w:r>
    </w:p>
    <w:p>
      <w:pPr>
        <w:pStyle w:val="Normal"/>
        <w:rPr/>
      </w:pPr>
      <w:r>
        <w:rPr/>
      </w:r>
    </w:p>
    <w:p>
      <w:pPr>
        <w:pStyle w:val="Normal"/>
        <w:rPr>
          <w:u w:val="single"/>
        </w:rPr>
      </w:pPr>
      <w:r>
        <w:rPr/>
        <w:t xml:space="preserve">Hili ni Onyo la Pili kwa ulimwengu kwa mujibu wa Yeremia 4:15-16 na kuendelea hadi upotevu na ukiwa wa tohu na bohu wa mstari wa 23 hadi mstari wa 26. Ukiwa huu ni wa Vita vya Tano na Baragumu ya Sita. wa Muhuri wa Saba. (Ona </w:t>
      </w:r>
      <w:hyperlink r:id="rId232">
        <w:r>
          <w:rPr>
            <w:rStyle w:val="InternetLink"/>
          </w:rPr>
          <w:t>majarida ya Mihuri Saba (Na. 140)</w:t>
        </w:r>
      </w:hyperlink>
      <w:r>
        <w:rPr>
          <w:u w:val="single"/>
        </w:rPr>
        <w:t xml:space="preserve"> na </w:t>
      </w:r>
      <w:hyperlink r:id="rId233">
        <w:r>
          <w:rPr>
            <w:rStyle w:val="InternetLink"/>
          </w:rPr>
          <w:t>Baragumu Saba (Na. 141)</w:t>
        </w:r>
      </w:hyperlink>
      <w:r>
        <w:rPr>
          <w:u w:val="single"/>
        </w:rPr>
        <w:t>)</w:t>
      </w:r>
    </w:p>
    <w:p>
      <w:pPr>
        <w:pStyle w:val="Normal"/>
        <w:rPr>
          <w:u w:val="single"/>
        </w:rPr>
      </w:pPr>
      <w:r>
        <w:rPr>
          <w:u w:val="single"/>
        </w:rPr>
      </w:r>
    </w:p>
    <w:p>
      <w:pPr>
        <w:pStyle w:val="Normal"/>
        <w:rPr/>
      </w:pPr>
      <w:r>
        <w:rPr/>
        <w:t>Theluthi moja ya ulimwengu itaangamizwa katika vita hivi na Wana wa Shemu watapunguzwa kwa utaratibu na kulazimishwa kuongoka. Hata hivyo kutoka mstari wa 27 Mungu anasema hataleta mwisho kamili. Koran inaonyesha hivyo kuwa karibu katika Sura zake zote.</w:t>
      </w:r>
    </w:p>
    <w:p>
      <w:pPr>
        <w:pStyle w:val="Normal"/>
        <w:rPr/>
      </w:pPr>
      <w:r>
        <w:rPr/>
      </w:r>
    </w:p>
    <w:p>
      <w:pPr>
        <w:pStyle w:val="Normal"/>
        <w:rPr/>
      </w:pPr>
      <w:r>
        <w:rPr/>
        <w:t>Onyo la Tatu litatolewa chini ya Mashahidi, kwa adhabu kwa watu binafsi na kati ya mataifa (Ufu. 11:3ff) kama ilivyoonyeshwa hapo juu na kisha: theluthi iliyobaki itakufa kwa tauni kutokana na vita na bakuli za Ghadhabu ya Mungu. na kisha mabaki ya waliosalia watanusurika.</w:t>
      </w:r>
    </w:p>
    <w:p>
      <w:pPr>
        <w:pStyle w:val="Normal"/>
        <w:rPr/>
      </w:pPr>
      <w:r>
        <w:rPr/>
      </w:r>
    </w:p>
    <w:p>
      <w:pPr>
        <w:pStyle w:val="Normal"/>
        <w:rPr/>
      </w:pPr>
      <w:r>
        <w:rPr/>
        <w:t>Kisha mataifa yataanza kuanzishwa upya kwa milenia ya sayari. Dunia itaongozwa na Masihi na manabii na wateule kutoka Yerusalemu.</w:t>
      </w:r>
    </w:p>
    <w:p>
      <w:pPr>
        <w:pStyle w:val="Normal"/>
        <w:rPr/>
      </w:pPr>
      <w:r>
        <w:rPr/>
      </w:r>
    </w:p>
    <w:p>
      <w:pPr>
        <w:pStyle w:val="Normal"/>
        <w:rPr/>
      </w:pPr>
      <w:r>
        <w:rPr/>
        <w:t>Kazi sasa ni kuwaleta Wana wa Shemu na kwa hakika ulimwengu wote kwenye toba na kuusafisha ulimwengu kwa Siri yake na Ibada za Jua na mifumo yake ya Kishetani.</w:t>
      </w:r>
    </w:p>
    <w:p>
      <w:pPr>
        <w:pStyle w:val="Normal"/>
        <w:rPr/>
      </w:pPr>
      <w:r>
        <w:rPr/>
      </w:r>
    </w:p>
    <w:p>
      <w:pPr>
        <w:pStyle w:val="Normal"/>
        <w:rPr/>
      </w:pPr>
      <w:r>
        <w:rPr/>
        <w:t>Msukumo mzima wa siku za mwisho ni kuusafisha mfumo wa makosa yake na upinganomia. Muundo wa mfumo wa milenia umekusudiwa kuitakasa sayari hii kutoka kwa yale ambayo wanadamu wameifanyia juu ya utawala wa Shetani. Kisha ulimwengu uwe tayari kwa Ufufuo wa Pili au Mkuu wa Wafu.</w:t>
      </w:r>
    </w:p>
    <w:p>
      <w:pPr>
        <w:pStyle w:val="Normal"/>
        <w:rPr/>
      </w:pPr>
      <w:r>
        <w:rPr/>
      </w:r>
    </w:p>
    <w:p>
      <w:pPr>
        <w:pStyle w:val="Normal"/>
        <w:rPr/>
      </w:pPr>
      <w:r>
        <w:rPr/>
        <w:t>Katika mfumo huo zaidi ya watu bilioni ishirini watafufuliwa na kulishwa na kuvikwa na kuelimishwa kwa miaka 100. Kila mtu lazima awe tayari kuchukua nafasi yake katika mfumo ambapo sheria za Mungu zinatunzwa, kwa sababu ni katika asili yetu kumtii Mungu, kwa sababu tuna Asili ya Mungu ndani yetu na Roho Mtakatifu anatawaliwa na Sheria za Mungu. Mungu kama sisi kwa sababu Mungu yu ndani yetu na ni yote ndani yetu sote.</w:t>
      </w:r>
    </w:p>
    <w:p>
      <w:pPr>
        <w:pStyle w:val="Normal"/>
        <w:rPr/>
      </w:pPr>
      <w:r>
        <w:rPr/>
      </w:r>
    </w:p>
    <w:p>
      <w:pPr>
        <w:pStyle w:val="Normal"/>
        <w:rPr/>
      </w:pPr>
      <w:r>
        <w:rPr/>
        <w:t>Kanisa la Mwenyezi Mungu linaamini, kama ni Mapenzi ya Mungu, kwamba hakuna mwenye mwili atakayeangamia, kwamba mapenzi ya Mungu yafanyike na hivyo hakuna mwenye mwili atakayeangamia na tutafanya kazi kwa bidii ili kuhakikisha kwamba hakuna mwenye mwili anayeangamia.</w:t>
      </w:r>
    </w:p>
    <w:p>
      <w:pPr>
        <w:pStyle w:val="Normal"/>
        <w:rPr/>
      </w:pPr>
      <w:r>
        <w:rPr/>
      </w:r>
    </w:p>
    <w:p>
      <w:pPr>
        <w:pStyle w:val="Normal"/>
        <w:rPr/>
      </w:pPr>
      <w:r>
        <w:rPr/>
        <w:t>Yeyote anayetaka kuona wengine wakifa au kwenda mahali pa mateso hana Roho Mtakatifu ndani yao wala hawana upendo wa Mungu ndani ya fikra na mioyo yao.</w:t>
      </w:r>
    </w:p>
    <w:p>
      <w:pPr>
        <w:pStyle w:val="Normal"/>
        <w:rPr/>
      </w:pPr>
      <w:r>
        <w:rPr/>
      </w:r>
    </w:p>
    <w:p>
      <w:pPr>
        <w:pStyle w:val="Normal"/>
        <w:rPr/>
      </w:pPr>
      <w:r>
        <w:rPr/>
        <w:t>Tabia ya kutisha ya wanadamu ulimwenguni kote katika Siku hizi za Mwisho ni ya kutisha na ni laana ya moja kwa moja ya wanadamu jinsi Shetani alivyodai wanadamu kuwa hawafai. Hata hivyo, ni mafundisho yake ambayo yamewafikisha wote hapo walipo leo.</w:t>
      </w:r>
    </w:p>
    <w:p>
      <w:pPr>
        <w:pStyle w:val="Normal"/>
        <w:rPr/>
      </w:pPr>
      <w:r>
        <w:rPr/>
      </w:r>
    </w:p>
    <w:p>
      <w:pPr>
        <w:pStyle w:val="Normal"/>
        <w:rPr/>
      </w:pPr>
      <w:r>
        <w:rPr/>
        <w:t>Mafundisho ya wahudumu wa Uislamu bandia ni lawama za moja kwa moja za imani zao na mafundisho ya Hadithi kama walivyokuwa Waumini Utatu na waabudu wa Baali Wapagani kabla yao.</w:t>
      </w:r>
    </w:p>
    <w:p>
      <w:pPr>
        <w:pStyle w:val="Normal"/>
        <w:rPr/>
      </w:pPr>
      <w:r>
        <w:rPr/>
      </w:r>
    </w:p>
    <w:p>
      <w:pPr>
        <w:pStyle w:val="Normal"/>
        <w:rPr/>
      </w:pPr>
      <w:r>
        <w:rPr/>
        <w:t>Ombea wanadamu wote na uwaombe wapewe ufahamu na toba na ukombozi katika Roho Mtakatifu. Amina</w:t>
      </w:r>
    </w:p>
    <w:p>
      <w:pPr>
        <w:pStyle w:val="Normal"/>
        <w:tabs>
          <w:tab w:val="clear" w:pos="720"/>
          <w:tab w:val="left" w:pos="2470" w:leader="none"/>
        </w:tabs>
        <w:rPr>
          <w:b/>
          <w:b/>
        </w:rPr>
      </w:pPr>
      <w:r>
        <w:rPr>
          <w:b/>
        </w:rPr>
      </w:r>
    </w:p>
    <w:p>
      <w:pPr>
        <w:pStyle w:val="Normal"/>
        <w:tabs>
          <w:tab w:val="clear" w:pos="720"/>
          <w:tab w:val="left" w:pos="2470" w:leader="none"/>
        </w:tabs>
        <w:rPr>
          <w:b/>
          <w:b/>
        </w:rPr>
      </w:pPr>
      <w:r>
        <w:rPr>
          <w:b/>
        </w:rPr>
        <w:t>Mwisho wa mkanda 5</w:t>
        <w:tab/>
      </w:r>
    </w:p>
    <w:p>
      <w:pPr>
        <w:pStyle w:val="Normal"/>
        <w:rPr/>
      </w:pPr>
      <w:r>
        <w:rPr/>
        <w:t>Tazama pia yafuatayo:</w:t>
      </w:r>
    </w:p>
    <w:p>
      <w:pPr>
        <w:pStyle w:val="Normal"/>
        <w:rPr>
          <w:u w:val="single"/>
        </w:rPr>
      </w:pPr>
      <w:hyperlink r:id="rId234">
        <w:r>
          <w:rPr>
            <w:rStyle w:val="InternetLink"/>
          </w:rPr>
          <w:t>Kiambatisho cha 1: Mabadiliko na Nyongeza/Mabadiliko ya Kurani au Korani (QS1)</w:t>
        </w:r>
      </w:hyperlink>
    </w:p>
    <w:p>
      <w:pPr>
        <w:pStyle w:val="Normal"/>
        <w:rPr>
          <w:u w:val="single"/>
        </w:rPr>
      </w:pPr>
      <w:hyperlink r:id="rId235">
        <w:r>
          <w:rPr>
            <w:rStyle w:val="InternetLink"/>
          </w:rPr>
          <w:t>Nyongeza ya 2: Maandiko na Marejeo ya Kurani au Koran (QS2)</w:t>
        </w:r>
      </w:hyperlink>
    </w:p>
    <w:p>
      <w:pPr>
        <w:pStyle w:val="Normal"/>
        <w:rPr>
          <w:u w:val="single"/>
        </w:rPr>
      </w:pPr>
      <w:hyperlink r:id="rId236">
        <w:r>
          <w:rPr>
            <w:rStyle w:val="InternetLink"/>
          </w:rPr>
          <w:t>Kiambatisho cha 3: Bibliografia (QS3)</w:t>
        </w:r>
      </w:hyperlink>
    </w:p>
    <w:p>
      <w:pPr>
        <w:pStyle w:val="Normal"/>
        <w:rPr>
          <w:u w:val="single"/>
        </w:rPr>
      </w:pPr>
      <w:r>
        <w:rPr>
          <w:u w:val="single"/>
        </w:rPr>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78</w:t>
    </w:r>
    <w:r>
      <w:rPr>
        <w:i/>
      </w:rPr>
      <w:fldChar w:fldCharType="end"/>
    </w:r>
    <w:r>
      <w:rPr>
        <w:i/>
      </w:rPr>
      <w:tab/>
    </w:r>
    <w:r>
      <w:rPr>
        <w:i/>
        <w:iCs/>
        <w:szCs w:val="24"/>
      </w:rPr>
      <w:t>Mukhtasari wa Ufafanuzi wa Kurani au Kor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khtasari wa Ufafanuzi wa Kurani au Korani</w:t>
      <w:tab/>
      <w:t xml:space="preserve">Page </w:t>
    </w:r>
    <w:r>
      <w:rPr>
        <w:i/>
      </w:rPr>
      <w:fldChar w:fldCharType="begin"/>
    </w:r>
    <w:r>
      <w:rPr>
        <w:i/>
      </w:rPr>
      <w:instrText xml:space="preserve"> PAGE \* ARABIC </w:instrText>
    </w:r>
    <w:r>
      <w:rPr>
        <w:i/>
      </w:rPr>
      <w:fldChar w:fldCharType="separate"/>
    </w:r>
    <w:r>
      <w:rPr>
        <w:i/>
      </w:rPr>
      <w:t>7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character" w:styleId="HeaderChar">
    <w:name w:val="Header Char"/>
    <w:qFormat/>
    <w:rPr>
      <w:sz w:val="24"/>
      <w:lang w:val="en-GB" w:eastAsia="en-US"/>
    </w:rPr>
  </w:style>
  <w:style w:type="character" w:styleId="FooterChar">
    <w:name w:val="Footer Char"/>
    <w:qFormat/>
    <w:rPr>
      <w:sz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01B.html" TargetMode="External"/><Relationship Id="rId8" Type="http://schemas.openxmlformats.org/officeDocument/2006/relationships/hyperlink" Target="http://kiswahili.ccg.org/weblibs/study-papers/Q001.html" TargetMode="External"/><Relationship Id="rId9" Type="http://schemas.openxmlformats.org/officeDocument/2006/relationships/hyperlink" Target="http://kiswahili.ccg.org/weblibs/study-papers/Q001B.html" TargetMode="External"/><Relationship Id="rId10" Type="http://schemas.openxmlformats.org/officeDocument/2006/relationships/hyperlink" Target="http://kiswahili.ccg.org/weblibs/study-papers/Q096.html" TargetMode="External"/><Relationship Id="rId11" Type="http://schemas.openxmlformats.org/officeDocument/2006/relationships/hyperlink" Target="http://kiswahili.ccg.org/weblibs/study-papers/Q074.html" TargetMode="External"/><Relationship Id="rId12" Type="http://schemas.openxmlformats.org/officeDocument/2006/relationships/hyperlink" Target="http://kiswahili.ccg.org/weblibs/study-papers/Q068.html" TargetMode="External"/><Relationship Id="rId13" Type="http://schemas.openxmlformats.org/officeDocument/2006/relationships/hyperlink" Target="http://kiswahili.ccg.org/weblibs/study-papers/Q073.html" TargetMode="External"/><Relationship Id="rId14" Type="http://schemas.openxmlformats.org/officeDocument/2006/relationships/hyperlink" Target="http://kiswahili.ccg.org/weblibs/study-papers/P103.html" TargetMode="External"/><Relationship Id="rId15" Type="http://schemas.openxmlformats.org/officeDocument/2006/relationships/hyperlink" Target="http://kiswahili.ccg.org/weblibs/study-papers/P103A.html" TargetMode="External"/><Relationship Id="rId16" Type="http://schemas.openxmlformats.org/officeDocument/2006/relationships/hyperlink" Target="http://kiswahili.ccg.org/weblibs/study-papers/P098.html" TargetMode="External"/><Relationship Id="rId17" Type="http://schemas.openxmlformats.org/officeDocument/2006/relationships/hyperlink" Target="http://kiswahili.ccg.org/weblibs/study-papers/P099.html" TargetMode="External"/><Relationship Id="rId18" Type="http://schemas.openxmlformats.org/officeDocument/2006/relationships/hyperlink" Target="http://kiswahili.ccg.org/weblibs/study-papers/P100.html" TargetMode="External"/><Relationship Id="rId19" Type="http://schemas.openxmlformats.org/officeDocument/2006/relationships/hyperlink" Target="http://kiswahili.ccg.org/weblibs/study-papers/P159.html" TargetMode="External"/><Relationship Id="rId20" Type="http://schemas.openxmlformats.org/officeDocument/2006/relationships/hyperlink" Target="http://kiswahili.ccg.org/weblibs/study-papers/P106B.html" TargetMode="External"/><Relationship Id="rId21" Type="http://schemas.openxmlformats.org/officeDocument/2006/relationships/hyperlink" Target="http://kiswahili.ccg.org/weblibs/study-papers/Q089.html" TargetMode="External"/><Relationship Id="rId22" Type="http://schemas.openxmlformats.org/officeDocument/2006/relationships/hyperlink" Target="http://kiswahili.ccg.org/weblibs/study-papers/P053.html" TargetMode="External"/><Relationship Id="rId23" Type="http://schemas.openxmlformats.org/officeDocument/2006/relationships/hyperlink" Target="http://kiswahili.ccg.org/weblibs/study-papers/Q090.html" TargetMode="External"/><Relationship Id="rId24" Type="http://schemas.openxmlformats.org/officeDocument/2006/relationships/hyperlink" Target="http://kiswahili.ccg.org/weblibs/study-papers/P180.html" TargetMode="External"/><Relationship Id="rId25" Type="http://schemas.openxmlformats.org/officeDocument/2006/relationships/hyperlink" Target="http://kiswahili.ccg.org/weblibs/study-papers/Q091.html" TargetMode="External"/><Relationship Id="rId26" Type="http://schemas.openxmlformats.org/officeDocument/2006/relationships/hyperlink" Target="http://kiswahili.ccg.org/weblibs/study-papers/Q092.html" TargetMode="External"/><Relationship Id="rId27" Type="http://schemas.openxmlformats.org/officeDocument/2006/relationships/hyperlink" Target="http://kiswahili.ccg.org/weblibs/study-papers/Q095.html" TargetMode="External"/><Relationship Id="rId28" Type="http://schemas.openxmlformats.org/officeDocument/2006/relationships/hyperlink" Target="http://kiswahili.ccg.org/weblibs/study-papers/Q097.html" TargetMode="External"/><Relationship Id="rId29" Type="http://schemas.openxmlformats.org/officeDocument/2006/relationships/hyperlink" Target="http://kiswahili.ccg.org/weblibs/study-papers/Q099.html" TargetMode="External"/><Relationship Id="rId30" Type="http://schemas.openxmlformats.org/officeDocument/2006/relationships/hyperlink" Target="http://kiswahili.ccg.org/weblibs/study-papers/Q100.html" TargetMode="External"/><Relationship Id="rId31" Type="http://schemas.openxmlformats.org/officeDocument/2006/relationships/hyperlink" Target="http://kiswahili.ccg.org/weblibs/study-papers/Q101.html" TargetMode="External"/><Relationship Id="rId32" Type="http://schemas.openxmlformats.org/officeDocument/2006/relationships/hyperlink" Target="http://kiswahili.ccg.org/weblibs/study-papers/Q102.html" TargetMode="External"/><Relationship Id="rId33" Type="http://schemas.openxmlformats.org/officeDocument/2006/relationships/hyperlink" Target="http://kiswahili.ccg.org/weblibs/study-papers/Q103.html" TargetMode="External"/><Relationship Id="rId34" Type="http://schemas.openxmlformats.org/officeDocument/2006/relationships/hyperlink" Target="http://kiswahili.ccg.org/weblibs/study-papers/Q105.html" TargetMode="External"/><Relationship Id="rId35" Type="http://schemas.openxmlformats.org/officeDocument/2006/relationships/hyperlink" Target="http://kiswahili.ccg.org/weblibs/study-papers/Q106.html" TargetMode="External"/><Relationship Id="rId36" Type="http://schemas.openxmlformats.org/officeDocument/2006/relationships/hyperlink" Target="http://kiswahili.ccg.org/weblibs/study-papers/Q019.html" TargetMode="External"/><Relationship Id="rId37" Type="http://schemas.openxmlformats.org/officeDocument/2006/relationships/hyperlink" Target="http://kiswahili.ccg.org/weblibs/study-papers/P122.html" TargetMode="External"/><Relationship Id="rId38" Type="http://schemas.openxmlformats.org/officeDocument/2006/relationships/hyperlink" Target="http://kiswahili.ccg.org/weblibs/study-papers/Q020.html" TargetMode="External"/><Relationship Id="rId39" Type="http://schemas.openxmlformats.org/officeDocument/2006/relationships/hyperlink" Target="http://kiswahili.ccg.org/weblibs/study-papers/Q034.html" TargetMode="External"/><Relationship Id="rId40" Type="http://schemas.openxmlformats.org/officeDocument/2006/relationships/hyperlink" Target="http://kiswahili.ccg.org/weblibs/study-papers/Q035.html" TargetMode="External"/><Relationship Id="rId41" Type="http://schemas.openxmlformats.org/officeDocument/2006/relationships/hyperlink" Target="http://kiswahili.ccg.org/weblibs/study-papers/Q051.html" TargetMode="External"/><Relationship Id="rId42" Type="http://schemas.openxmlformats.org/officeDocument/2006/relationships/hyperlink" Target="http://kiswahili.ccg.org/weblibs/study-papers/Q052.html" TargetMode="External"/><Relationship Id="rId43" Type="http://schemas.openxmlformats.org/officeDocument/2006/relationships/hyperlink" Target="http://kiswahili.ccg.org/weblibs/study-papers/Q053.html" TargetMode="External"/><Relationship Id="rId44" Type="http://schemas.openxmlformats.org/officeDocument/2006/relationships/hyperlink" Target="http://kiswahili.ccg.org/weblibs/study-papers/Q054.html" TargetMode="External"/><Relationship Id="rId45" Type="http://schemas.openxmlformats.org/officeDocument/2006/relationships/hyperlink" Target="http://kiswahili.ccg.org/weblibs/study-papers/Q055.html" TargetMode="External"/><Relationship Id="rId46" Type="http://schemas.openxmlformats.org/officeDocument/2006/relationships/hyperlink" Target="http://kiswahili.ccg.org/weblibs/study-papers/Q056.html" TargetMode="External"/><Relationship Id="rId47" Type="http://schemas.openxmlformats.org/officeDocument/2006/relationships/hyperlink" Target="http://kiswahili.ccg.org/weblibs/study-papers/P192.html" TargetMode="External"/><Relationship Id="rId48" Type="http://schemas.openxmlformats.org/officeDocument/2006/relationships/hyperlink" Target="http://kiswahili.ccg.org/weblibs/study-papers/P143.html" TargetMode="External"/><Relationship Id="rId49" Type="http://schemas.openxmlformats.org/officeDocument/2006/relationships/hyperlink" Target="http://kiswahili.ccg.org/weblibs/study-papers/P143A.html" TargetMode="External"/><Relationship Id="rId50" Type="http://schemas.openxmlformats.org/officeDocument/2006/relationships/hyperlink" Target="http://kiswahili.ccg.org/weblibs/study-papers/P143B.html" TargetMode="External"/><Relationship Id="rId51" Type="http://schemas.openxmlformats.org/officeDocument/2006/relationships/hyperlink" Target="http://kiswahili.ccg.org/weblibs/study-papers/Q070.html" TargetMode="External"/><Relationship Id="rId52" Type="http://schemas.openxmlformats.org/officeDocument/2006/relationships/hyperlink" Target="http://kiswahili.ccg.org/weblibs/study-papers/Q071.html" TargetMode="External"/><Relationship Id="rId53" Type="http://schemas.openxmlformats.org/officeDocument/2006/relationships/hyperlink" Target="http://kiswahili.ccg.org/weblibs/study-papers/Q075.html" TargetMode="External"/><Relationship Id="rId54" Type="http://schemas.openxmlformats.org/officeDocument/2006/relationships/hyperlink" Target="http://kiswahili.ccg.org/weblibs/study-papers/P235.html" TargetMode="External"/><Relationship Id="rId55" Type="http://schemas.openxmlformats.org/officeDocument/2006/relationships/hyperlink" Target="http://kiswahili.ccg.org/weblibs/study-papers/Q076.html" TargetMode="External"/><Relationship Id="rId56" Type="http://schemas.openxmlformats.org/officeDocument/2006/relationships/hyperlink" Target="http://kiswahili.ccg.org/weblibs/study-papers/P296.html" TargetMode="External"/><Relationship Id="rId57" Type="http://schemas.openxmlformats.org/officeDocument/2006/relationships/hyperlink" Target="http://kiswahili.ccg.org/weblibs/study-papers/Q077.html" TargetMode="External"/><Relationship Id="rId58" Type="http://schemas.openxmlformats.org/officeDocument/2006/relationships/hyperlink" Target="http://kiswahili.ccg.org/weblibs/study-papers/F058.html" TargetMode="External"/><Relationship Id="rId59" Type="http://schemas.openxmlformats.org/officeDocument/2006/relationships/hyperlink" Target="http://kiswahili.ccg.org/weblibs/study-papers/Q078.html" TargetMode="External"/><Relationship Id="rId60" Type="http://schemas.openxmlformats.org/officeDocument/2006/relationships/hyperlink" Target="http://kiswahili.ccg.org/weblibs/study-papers/Q079.html" TargetMode="External"/><Relationship Id="rId61" Type="http://schemas.openxmlformats.org/officeDocument/2006/relationships/hyperlink" Target="http://kiswahili.ccg.org/weblibs/study-papers/Q080.html" TargetMode="External"/><Relationship Id="rId62" Type="http://schemas.openxmlformats.org/officeDocument/2006/relationships/hyperlink" Target="http://kiswahili.ccg.org/weblibs/study-papers/Q081.html" TargetMode="External"/><Relationship Id="rId63" Type="http://schemas.openxmlformats.org/officeDocument/2006/relationships/hyperlink" Target="http://kiswahili.ccg.org/weblibs/study-papers/P143B.html" TargetMode="External"/><Relationship Id="rId64" Type="http://schemas.openxmlformats.org/officeDocument/2006/relationships/hyperlink" Target="http://kiswahili.ccg.org/weblibs/study-papers/P007.html" TargetMode="External"/><Relationship Id="rId65" Type="http://schemas.openxmlformats.org/officeDocument/2006/relationships/hyperlink" Target="http://kiswahili.ccg.org/weblibs/study-papers/Q082.html" TargetMode="External"/><Relationship Id="rId66" Type="http://schemas.openxmlformats.org/officeDocument/2006/relationships/hyperlink" Target="http://kiswahili.ccg.org/weblibs/study-papers/Q083.html" TargetMode="External"/><Relationship Id="rId67" Type="http://schemas.openxmlformats.org/officeDocument/2006/relationships/hyperlink" Target="http://kiswahili.ccg.org/weblibs/study-papers/Q084.html" TargetMode="External"/><Relationship Id="rId68" Type="http://schemas.openxmlformats.org/officeDocument/2006/relationships/hyperlink" Target="http://kiswahili.ccg.org/weblibs/study-papers/Q085.html" TargetMode="External"/><Relationship Id="rId69" Type="http://schemas.openxmlformats.org/officeDocument/2006/relationships/hyperlink" Target="http://kiswahili.ccg.org/weblibs/study-papers/Q086.html" TargetMode="External"/><Relationship Id="rId70" Type="http://schemas.openxmlformats.org/officeDocument/2006/relationships/hyperlink" Target="http://kiswahili.ccg.org/weblibs/study-papers/P163.html" TargetMode="External"/><Relationship Id="rId71" Type="http://schemas.openxmlformats.org/officeDocument/2006/relationships/hyperlink" Target="http://kiswahili.ccg.org/weblibs/study-papers/P119.html" TargetMode="External"/><Relationship Id="rId72" Type="http://schemas.openxmlformats.org/officeDocument/2006/relationships/hyperlink" Target="http://kiswahili.ccg.org/weblibs/study-papers/Q003.html" TargetMode="External"/><Relationship Id="rId73" Type="http://schemas.openxmlformats.org/officeDocument/2006/relationships/hyperlink" Target="http://kiswahili.ccg.org/weblibs/study-papers/Q087.html" TargetMode="External"/><Relationship Id="rId74" Type="http://schemas.openxmlformats.org/officeDocument/2006/relationships/hyperlink" Target="http://kiswahili.ccg.org/weblibs/study-papers/Q093.html" TargetMode="External"/><Relationship Id="rId75" Type="http://schemas.openxmlformats.org/officeDocument/2006/relationships/hyperlink" Target="http://kiswahili.ccg.org/weblibs/study-papers/Q094.html" TargetMode="External"/><Relationship Id="rId76" Type="http://schemas.openxmlformats.org/officeDocument/2006/relationships/hyperlink" Target="http://kiswahili.ccg.org/weblibs/study-papers/Q104.html" TargetMode="External"/><Relationship Id="rId77" Type="http://schemas.openxmlformats.org/officeDocument/2006/relationships/hyperlink" Target="http://kiswahili.ccg.org/weblibs/study-papers/Q107.html" TargetMode="External"/><Relationship Id="rId78" Type="http://schemas.openxmlformats.org/officeDocument/2006/relationships/hyperlink" Target="http://kiswahili.ccg.org/weblibs/study-papers/Q111.html" TargetMode="External"/><Relationship Id="rId79" Type="http://schemas.openxmlformats.org/officeDocument/2006/relationships/hyperlink" Target="http://kiswahili.ccg.org/weblibs/study-papers/Q112.html" TargetMode="External"/><Relationship Id="rId80" Type="http://schemas.openxmlformats.org/officeDocument/2006/relationships/hyperlink" Target="http://kiswahili.ccg.org/weblibs/study-papers/Q113.html" TargetMode="External"/><Relationship Id="rId81" Type="http://schemas.openxmlformats.org/officeDocument/2006/relationships/hyperlink" Target="http://kiswahili.ccg.org/weblibs/study-papers/Q114.html" TargetMode="External"/><Relationship Id="rId82" Type="http://schemas.openxmlformats.org/officeDocument/2006/relationships/hyperlink" Target="http://kiswahili.ccg.org/weblibs/study-papers/Q030.html" TargetMode="External"/><Relationship Id="rId83" Type="http://schemas.openxmlformats.org/officeDocument/2006/relationships/hyperlink" Target="http://kiswahili.ccg.org/weblibs/study-papers/Q036.html" TargetMode="External"/><Relationship Id="rId84" Type="http://schemas.openxmlformats.org/officeDocument/2006/relationships/hyperlink" Target="http://kiswahili.ccg.org/weblibs/study-papers/Q037.html" TargetMode="External"/><Relationship Id="rId85" Type="http://schemas.openxmlformats.org/officeDocument/2006/relationships/hyperlink" Target="http://kiswahili.ccg.org/weblibs/study-papers/Q038.html" TargetMode="External"/><Relationship Id="rId86" Type="http://schemas.openxmlformats.org/officeDocument/2006/relationships/hyperlink" Target="http://kiswahili.ccg.org/weblibs/study-papers/Q039.html" TargetMode="External"/><Relationship Id="rId87" Type="http://schemas.openxmlformats.org/officeDocument/2006/relationships/hyperlink" Target="http://kiswahili.ccg.org/weblibs/study-papers/Q040.html" TargetMode="External"/><Relationship Id="rId88" Type="http://schemas.openxmlformats.org/officeDocument/2006/relationships/hyperlink" Target="http://kiswahili.ccg.org/weblibs/study-papers/Q041.html" TargetMode="External"/><Relationship Id="rId89" Type="http://schemas.openxmlformats.org/officeDocument/2006/relationships/hyperlink" Target="http://kiswahili.ccg.org/weblibs/study-papers/Q042.html" TargetMode="External"/><Relationship Id="rId90" Type="http://schemas.openxmlformats.org/officeDocument/2006/relationships/hyperlink" Target="http://kiswahili.ccg.org/weblibs/study-papers/Q043.html" TargetMode="External"/><Relationship Id="rId91" Type="http://schemas.openxmlformats.org/officeDocument/2006/relationships/hyperlink" Target="http://kiswahili.ccg.org/weblibs/study-papers/Q044.html" TargetMode="External"/><Relationship Id="rId92" Type="http://schemas.openxmlformats.org/officeDocument/2006/relationships/hyperlink" Target="http://kiswahili.ccg.org/weblibs/study-papers/Q045.html" TargetMode="External"/><Relationship Id="rId93" Type="http://schemas.openxmlformats.org/officeDocument/2006/relationships/hyperlink" Target="http://kiswahili.ccg.org/weblibs/study-papers/Q046.html" TargetMode="External"/><Relationship Id="rId94" Type="http://schemas.openxmlformats.org/officeDocument/2006/relationships/hyperlink" Target="http://kiswahili.ccg.org/weblibs/study-papers/Q015.html" TargetMode="External"/><Relationship Id="rId95" Type="http://schemas.openxmlformats.org/officeDocument/2006/relationships/hyperlink" Target="http://kiswahili.ccg.org/weblibs/study-papers/Q050.html" TargetMode="External"/><Relationship Id="rId96" Type="http://schemas.openxmlformats.org/officeDocument/2006/relationships/hyperlink" Target="http://kiswahili.ccg.org/weblibs/study-papers/Q067.html" TargetMode="External"/><Relationship Id="rId97" Type="http://schemas.openxmlformats.org/officeDocument/2006/relationships/hyperlink" Target="http://kiswahili.ccg.org/weblibs/study-papers/Q069.html" TargetMode="External"/><Relationship Id="rId98" Type="http://schemas.openxmlformats.org/officeDocument/2006/relationships/hyperlink" Target="http://kiswahili.ccg.org/weblibs/study-papers/P180.html" TargetMode="External"/><Relationship Id="rId99" Type="http://schemas.openxmlformats.org/officeDocument/2006/relationships/hyperlink" Target="http://kiswahili.ccg.org/weblibs/study-papers/Q015.html" TargetMode="External"/><Relationship Id="rId100" Type="http://schemas.openxmlformats.org/officeDocument/2006/relationships/hyperlink" Target="http://kiswahili.ccg.org/weblibs/study-papers/f017html" TargetMode="External"/><Relationship Id="rId101" Type="http://schemas.openxmlformats.org/officeDocument/2006/relationships/hyperlink" Target="http://kiswahili.ccg.org/weblibs/study-papers/Q017.html" TargetMode="External"/><Relationship Id="rId102" Type="http://schemas.openxmlformats.org/officeDocument/2006/relationships/hyperlink" Target="http://kiswahili.ccg.org/weblibs/study-papers/P170.html" TargetMode="External"/><Relationship Id="rId103" Type="http://schemas.openxmlformats.org/officeDocument/2006/relationships/hyperlink" Target="http://kiswahili.ccg.org/weblibs/study-papers/Q018.html" TargetMode="External"/><Relationship Id="rId104" Type="http://schemas.openxmlformats.org/officeDocument/2006/relationships/hyperlink" Target="http://kiswahili.ccg.org/weblibs/study-papers/P225.html" TargetMode="External"/><Relationship Id="rId105" Type="http://schemas.openxmlformats.org/officeDocument/2006/relationships/hyperlink" Target="http://kiswahili.ccg.org/weblibs/study-papers/P170.html" TargetMode="External"/><Relationship Id="rId106" Type="http://schemas.openxmlformats.org/officeDocument/2006/relationships/hyperlink" Target="http://kiswahili.ccg.org/weblibs/study-papers/P122.html" TargetMode="External"/><Relationship Id="rId107" Type="http://schemas.openxmlformats.org/officeDocument/2006/relationships/hyperlink" Target="http://kiswahili.ccg.org/weblibs/study-papers/Q021.html" TargetMode="External"/><Relationship Id="rId108" Type="http://schemas.openxmlformats.org/officeDocument/2006/relationships/hyperlink" Target="http://kiswahili.ccg.org/weblibs/study-papers/Q025.html" TargetMode="External"/><Relationship Id="rId109" Type="http://schemas.openxmlformats.org/officeDocument/2006/relationships/hyperlink" Target="http://kiswahili.ccg.org/weblibs/study-papers/P120.html" TargetMode="External"/><Relationship Id="rId110" Type="http://schemas.openxmlformats.org/officeDocument/2006/relationships/hyperlink" Target="http://kiswahili.ccg.org/weblibs/study-papers/Q026.html" TargetMode="External"/><Relationship Id="rId111" Type="http://schemas.openxmlformats.org/officeDocument/2006/relationships/hyperlink" Target="http://kiswahili.ccg.org/weblibs/study-papers/Q027.html" TargetMode="External"/><Relationship Id="rId112" Type="http://schemas.openxmlformats.org/officeDocument/2006/relationships/hyperlink" Target="http://kiswahili.ccg.org/weblibs/study-papers/Q031.html" TargetMode="External"/><Relationship Id="rId113" Type="http://schemas.openxmlformats.org/officeDocument/2006/relationships/hyperlink" Target="http://kiswahili.ccg.org/weblibs/study-papers/Q032.html" TargetMode="External"/><Relationship Id="rId114" Type="http://schemas.openxmlformats.org/officeDocument/2006/relationships/hyperlink" Target="http://kiswahili.ccg.org/weblibs/study-papers/Q064.html" TargetMode="External"/><Relationship Id="rId115" Type="http://schemas.openxmlformats.org/officeDocument/2006/relationships/hyperlink" Target="http://kiswahili.ccg.org/weblibs/study-papers/Q072.html" TargetMode="External"/><Relationship Id="rId116" Type="http://schemas.openxmlformats.org/officeDocument/2006/relationships/hyperlink" Target="http://kiswahili.ccg.org/weblibs/study-papers/Q006.html" TargetMode="External"/><Relationship Id="rId117" Type="http://schemas.openxmlformats.org/officeDocument/2006/relationships/hyperlink" Target="http://kiswahili.ccg.org/weblibs/study-papers/P054.html" TargetMode="External"/><Relationship Id="rId118" Type="http://schemas.openxmlformats.org/officeDocument/2006/relationships/hyperlink" Target="http://kiswahili.ccg.org/weblibs/study-papers/P187.html" TargetMode="External"/><Relationship Id="rId119" Type="http://schemas.openxmlformats.org/officeDocument/2006/relationships/hyperlink" Target="http://kiswahili.ccg.org/weblibs/study-papers/Q010.html" TargetMode="External"/><Relationship Id="rId120" Type="http://schemas.openxmlformats.org/officeDocument/2006/relationships/hyperlink" Target="http://kiswahili.ccg.org/weblibs/study-papers/P013.html" TargetMode="External"/><Relationship Id="rId121" Type="http://schemas.openxmlformats.org/officeDocument/2006/relationships/hyperlink" Target="http://kiswahili.ccg.org/weblibs/study-papers/P122.html" TargetMode="External"/><Relationship Id="rId122" Type="http://schemas.openxmlformats.org/officeDocument/2006/relationships/hyperlink" Target="http://kiswahili.ccg.org/weblibs/study-papers/P170.html" TargetMode="External"/><Relationship Id="rId123" Type="http://schemas.openxmlformats.org/officeDocument/2006/relationships/hyperlink" Target="http://kiswahili.ccg.org/weblibs/study-papers/Q011.html" TargetMode="External"/><Relationship Id="rId124" Type="http://schemas.openxmlformats.org/officeDocument/2006/relationships/hyperlink" Target="http://kiswahili.ccg.org/weblibs/study-papers/Q001.html" TargetMode="External"/><Relationship Id="rId125" Type="http://schemas.openxmlformats.org/officeDocument/2006/relationships/hyperlink" Target="http://kiswahili.ccg.org/weblibs/study-papers/Q012.html" TargetMode="External"/><Relationship Id="rId126" Type="http://schemas.openxmlformats.org/officeDocument/2006/relationships/hyperlink" Target="http://kiswahili.ccg.org/weblibs/study-papers/Q013.html" TargetMode="External"/><Relationship Id="rId127" Type="http://schemas.openxmlformats.org/officeDocument/2006/relationships/hyperlink" Target="http://kiswahili.ccg.org/weblibs/study-papers/P007.html" TargetMode="External"/><Relationship Id="rId128" Type="http://schemas.openxmlformats.org/officeDocument/2006/relationships/hyperlink" Target="http://kiswahili.ccg.org/weblibs/study-papers/Q014.html" TargetMode="External"/><Relationship Id="rId129" Type="http://schemas.openxmlformats.org/officeDocument/2006/relationships/hyperlink" Target="http://kiswahili.ccg.org/weblibs/study-papers/Q016.html" TargetMode="External"/><Relationship Id="rId130" Type="http://schemas.openxmlformats.org/officeDocument/2006/relationships/hyperlink" Target="http://kiswahili.ccg.org/weblibs/study-papers/P122.html" TargetMode="External"/><Relationship Id="rId131" Type="http://schemas.openxmlformats.org/officeDocument/2006/relationships/hyperlink" Target="http://kiswahili.ccg.org/weblibs/study-papers/P135.html" TargetMode="External"/><Relationship Id="rId132" Type="http://schemas.openxmlformats.org/officeDocument/2006/relationships/hyperlink" Target="http://kiswahili.ccg.org/weblibs/study-papers/P127B.html" TargetMode="External"/><Relationship Id="rId133" Type="http://schemas.openxmlformats.org/officeDocument/2006/relationships/hyperlink" Target="http://kiswahili.ccg.org/weblibs/study-papers/P235.html" TargetMode="External"/><Relationship Id="rId134" Type="http://schemas.openxmlformats.org/officeDocument/2006/relationships/hyperlink" Target="http://kiswahili.ccg.org/weblibs/study-papers/P236.html" TargetMode="External"/><Relationship Id="rId135" Type="http://schemas.openxmlformats.org/officeDocument/2006/relationships/hyperlink" Target="http://kiswahili.ccg.org/weblibs/study-papers/P188.html" TargetMode="External"/><Relationship Id="rId136" Type="http://schemas.openxmlformats.org/officeDocument/2006/relationships/hyperlink" Target="http://kiswahili.ccg.org/weblibs/study-papers/P183.html" TargetMode="External"/><Relationship Id="rId137" Type="http://schemas.openxmlformats.org/officeDocument/2006/relationships/hyperlink" Target="http://kiswahili.ccg.org/weblibs/study-papers/Q022.html" TargetMode="External"/><Relationship Id="rId138" Type="http://schemas.openxmlformats.org/officeDocument/2006/relationships/hyperlink" Target="http://kiswahili.ccg.org/weblibs/study-papers/P128.html" TargetMode="External"/><Relationship Id="rId139" Type="http://schemas.openxmlformats.org/officeDocument/2006/relationships/hyperlink" Target="http://kiswahili.ccg.org/weblibs/study-papers/P143B.html" TargetMode="External"/><Relationship Id="rId140" Type="http://schemas.openxmlformats.org/officeDocument/2006/relationships/hyperlink" Target="http://kiswahili.ccg.org/weblibs/study-papers/Q023.html" TargetMode="External"/><Relationship Id="rId141" Type="http://schemas.openxmlformats.org/officeDocument/2006/relationships/hyperlink" Target="http://kiswahili.ccg.org/weblibs/study-papers/P106A.html" TargetMode="External"/><Relationship Id="rId142" Type="http://schemas.openxmlformats.org/officeDocument/2006/relationships/hyperlink" Target="http://kiswahili.ccg.org/weblibs/study-papers/P055html" TargetMode="External"/><Relationship Id="rId143" Type="http://schemas.openxmlformats.org/officeDocument/2006/relationships/hyperlink" Target="http://kiswahili.ccg.org/weblibs/study-papers/Q028.html" TargetMode="External"/><Relationship Id="rId144" Type="http://schemas.openxmlformats.org/officeDocument/2006/relationships/hyperlink" Target="http://kiswahili.ccg.org/weblibs/study-papers/Q029.html" TargetMode="External"/><Relationship Id="rId145" Type="http://schemas.openxmlformats.org/officeDocument/2006/relationships/hyperlink" Target="http://kiswahili.ccg.org/weblibs/study-papers/P274html" TargetMode="External"/><Relationship Id="rId146" Type="http://schemas.openxmlformats.org/officeDocument/2006/relationships/hyperlink" Target="http://kiswahili.ccg.org/weblibs/study-papers/P053html" TargetMode="External"/><Relationship Id="rId147" Type="http://schemas.openxmlformats.org/officeDocument/2006/relationships/hyperlink" Target="http://kiswahili.ccg.org/weblibs/study-papers/P083html" TargetMode="External"/><Relationship Id="rId148" Type="http://schemas.openxmlformats.org/officeDocument/2006/relationships/hyperlink" Target="http://kiswahili.ccg.org/weblibs/study-papers/P152.html" TargetMode="External"/><Relationship Id="rId149" Type="http://schemas.openxmlformats.org/officeDocument/2006/relationships/hyperlink" Target="http://kiswahili.ccg.org/weblibs/study-papers/Q047.html" TargetMode="External"/><Relationship Id="rId150" Type="http://schemas.openxmlformats.org/officeDocument/2006/relationships/hyperlink" Target="http://kiswahili.ccg.org/weblibs/study-papers/Q001.html" TargetMode="External"/><Relationship Id="rId151" Type="http://schemas.openxmlformats.org/officeDocument/2006/relationships/hyperlink" Target="http://kiswahili.ccg.org/weblibs/study-papers/Q098.html" TargetMode="External"/><Relationship Id="rId152" Type="http://schemas.openxmlformats.org/officeDocument/2006/relationships/hyperlink" Target="http://kiswahili.ccg.org/weblibs/study-papers/Q002.html" TargetMode="External"/><Relationship Id="rId153" Type="http://schemas.openxmlformats.org/officeDocument/2006/relationships/hyperlink" Target="http://kiswahili.ccg.org/weblibs/study-papers/Q008.html" TargetMode="External"/><Relationship Id="rId154" Type="http://schemas.openxmlformats.org/officeDocument/2006/relationships/hyperlink" Target="http://kiswahili.ccg.org/weblibs/study-papers/P161.html" TargetMode="External"/><Relationship Id="rId155" Type="http://schemas.openxmlformats.org/officeDocument/2006/relationships/hyperlink" Target="http://kiswahili.ccg.org/weblibs/study-papers/F058.html" TargetMode="External"/><Relationship Id="rId156" Type="http://schemas.openxmlformats.org/officeDocument/2006/relationships/hyperlink" Target="http://kiswahili.ccg.org/weblibs/study-papers/P122.html" TargetMode="External"/><Relationship Id="rId157" Type="http://schemas.openxmlformats.org/officeDocument/2006/relationships/hyperlink" Target="http://kiswahili.ccg.org/weblibs/study-papers/P170.html" TargetMode="External"/><Relationship Id="rId158" Type="http://schemas.openxmlformats.org/officeDocument/2006/relationships/hyperlink" Target="http://kiswahili.ccg.org/weblibs/study-papers/P283.html" TargetMode="External"/><Relationship Id="rId159" Type="http://schemas.openxmlformats.org/officeDocument/2006/relationships/hyperlink" Target="http://kiswahili.ccg.org/weblibs/study-papers/Q003.html" TargetMode="External"/><Relationship Id="rId160" Type="http://schemas.openxmlformats.org/officeDocument/2006/relationships/hyperlink" Target="http://kiswahili.ccg.org/weblibs/study-papers/P128.html" TargetMode="External"/><Relationship Id="rId161" Type="http://schemas.openxmlformats.org/officeDocument/2006/relationships/hyperlink" Target="http://kiswahili.ccg.org/weblibs/study-papers/F058.html" TargetMode="External"/><Relationship Id="rId162" Type="http://schemas.openxmlformats.org/officeDocument/2006/relationships/hyperlink" Target="http://kiswahili.ccg.org/weblibs/study-papers/P170.html" TargetMode="External"/><Relationship Id="rId163" Type="http://schemas.openxmlformats.org/officeDocument/2006/relationships/hyperlink" Target="http://kiswahili.ccg.org/weblibs/study-papers/P122.html" TargetMode="External"/><Relationship Id="rId164" Type="http://schemas.openxmlformats.org/officeDocument/2006/relationships/hyperlink" Target="http://kiswahili.ccg.org/weblibs/study-papers/Q062.html" TargetMode="External"/><Relationship Id="rId165" Type="http://schemas.openxmlformats.org/officeDocument/2006/relationships/hyperlink" Target="http://kiswahili.ccg.org/weblibs/study-papers/P285.html" TargetMode="External"/><Relationship Id="rId166" Type="http://schemas.openxmlformats.org/officeDocument/2006/relationships/hyperlink" Target="http://kiswahili.ccg.org/weblibs/study-papers/Q004.html" TargetMode="External"/><Relationship Id="rId167" Type="http://schemas.openxmlformats.org/officeDocument/2006/relationships/hyperlink" Target="http://kiswahili.ccg.org/weblibs/study-papers/Q003.html" TargetMode="External"/><Relationship Id="rId168" Type="http://schemas.openxmlformats.org/officeDocument/2006/relationships/hyperlink" Target="http://kiswahili.ccg.org/weblibs/study-papers/Q004.html" TargetMode="External"/><Relationship Id="rId169" Type="http://schemas.openxmlformats.org/officeDocument/2006/relationships/hyperlink" Target="http://kiswahili.ccg.org/weblibs/study-papers/P283.html" TargetMode="External"/><Relationship Id="rId170" Type="http://schemas.openxmlformats.org/officeDocument/2006/relationships/hyperlink" Target="http://kiswahili.ccg.org/weblibs/study-papers/Q059.html" TargetMode="External"/><Relationship Id="rId171" Type="http://schemas.openxmlformats.org/officeDocument/2006/relationships/hyperlink" Target="http://kiswahili.ccg.org/weblibs/study-papers/Q063.html" TargetMode="External"/><Relationship Id="rId172" Type="http://schemas.openxmlformats.org/officeDocument/2006/relationships/hyperlink" Target="http://kiswahili.ccg.org/weblibs/study-papers/Q058.html" TargetMode="External"/><Relationship Id="rId173" Type="http://schemas.openxmlformats.org/officeDocument/2006/relationships/hyperlink" Target="http://kiswahili.ccg.org/weblibs/study-papers/Q065.html" TargetMode="External"/><Relationship Id="rId174" Type="http://schemas.openxmlformats.org/officeDocument/2006/relationships/hyperlink" Target="http://kiswahili.ccg.org/weblibs/study-papers/Q024.html" TargetMode="External"/><Relationship Id="rId175" Type="http://schemas.openxmlformats.org/officeDocument/2006/relationships/hyperlink" Target="http://kiswahili.ccg.org/weblibs/study-papers/Q033.html" TargetMode="External"/><Relationship Id="rId176" Type="http://schemas.openxmlformats.org/officeDocument/2006/relationships/hyperlink" Target="http://kiswahili.ccg.org/weblibs/study-papers/P161.html" TargetMode="External"/><Relationship Id="rId177" Type="http://schemas.openxmlformats.org/officeDocument/2006/relationships/hyperlink" Target="http://kiswahili.ccg.org/weblibs/study-papers/P128.html" TargetMode="External"/><Relationship Id="rId178" Type="http://schemas.openxmlformats.org/officeDocument/2006/relationships/hyperlink" Target="http://kiswahili.ccg.org/weblibs/study-papers/Q058.html" TargetMode="External"/><Relationship Id="rId179" Type="http://schemas.openxmlformats.org/officeDocument/2006/relationships/hyperlink" Target="http://kiswahili.ccg.org/weblibs/study-papers/Q005.html" TargetMode="External"/><Relationship Id="rId180" Type="http://schemas.openxmlformats.org/officeDocument/2006/relationships/hyperlink" Target="http://kiswahili.ccg.org/weblibs/study-papers/P013.html" TargetMode="External"/><Relationship Id="rId181" Type="http://schemas.openxmlformats.org/officeDocument/2006/relationships/hyperlink" Target="http://kiswahili.ccg.org/weblibs/study-papers/P103.html" TargetMode="External"/><Relationship Id="rId182" Type="http://schemas.openxmlformats.org/officeDocument/2006/relationships/hyperlink" Target="http://kiswahili.ccg.org/weblibs/study-papers/P128.html" TargetMode="External"/><Relationship Id="rId183" Type="http://schemas.openxmlformats.org/officeDocument/2006/relationships/hyperlink" Target="http://kiswahili.ccg.org/weblibs/study-papers/Q058.html" TargetMode="External"/><Relationship Id="rId184" Type="http://schemas.openxmlformats.org/officeDocument/2006/relationships/hyperlink" Target="http://kiswahili.ccg.org/weblibs/study-papers/Q048.html" TargetMode="External"/><Relationship Id="rId185" Type="http://schemas.openxmlformats.org/officeDocument/2006/relationships/hyperlink" Target="http://kiswahili.ccg.org/weblibs/study-papers/Q061.html" TargetMode="External"/><Relationship Id="rId186" Type="http://schemas.openxmlformats.org/officeDocument/2006/relationships/hyperlink" Target="http://kiswahili.ccg.org/weblibs/study-papers/P159A.html" TargetMode="External"/><Relationship Id="rId187" Type="http://schemas.openxmlformats.org/officeDocument/2006/relationships/hyperlink" Target="http://kiswahili.ccg.org/weblibs/study-papers/Q060.html" TargetMode="External"/><Relationship Id="rId188" Type="http://schemas.openxmlformats.org/officeDocument/2006/relationships/hyperlink" Target="http://kiswahili.ccg.org/weblibs/study-papers/Q057.html" TargetMode="External"/><Relationship Id="rId189" Type="http://schemas.openxmlformats.org/officeDocument/2006/relationships/hyperlink" Target="http://kiswahili.ccg.org/weblibs/study-papers/Q019.html" TargetMode="External"/><Relationship Id="rId190" Type="http://schemas.openxmlformats.org/officeDocument/2006/relationships/hyperlink" Target="http://kiswahili.ccg.org/weblibs/study-papers/Q009.html" TargetMode="External"/><Relationship Id="rId191" Type="http://schemas.openxmlformats.org/officeDocument/2006/relationships/hyperlink" Target="http://kiswahili.ccg.org/weblibs/study-papers/P083.html" TargetMode="External"/><Relationship Id="rId192" Type="http://schemas.openxmlformats.org/officeDocument/2006/relationships/hyperlink" Target="http://kiswahili.ccg.org/weblibs/study-papers/P052.html" TargetMode="External"/><Relationship Id="rId193" Type="http://schemas.openxmlformats.org/officeDocument/2006/relationships/hyperlink" Target="http://kiswahili.ccg.org/weblibs/study-papers/P053.html" TargetMode="External"/><Relationship Id="rId194" Type="http://schemas.openxmlformats.org/officeDocument/2006/relationships/hyperlink" Target="http://kiswahili.ccg.org/weblibs/study-papers/P125.html" TargetMode="External"/><Relationship Id="rId195" Type="http://schemas.openxmlformats.org/officeDocument/2006/relationships/hyperlink" Target="http://kiswahili.ccg.org/weblibs/study-papers/P156.html" TargetMode="External"/><Relationship Id="rId196" Type="http://schemas.openxmlformats.org/officeDocument/2006/relationships/hyperlink" Target="http://kiswahili.ccg.org/weblibs/study-papers/P135.html" TargetMode="External"/><Relationship Id="rId197" Type="http://schemas.openxmlformats.org/officeDocument/2006/relationships/hyperlink" Target="http://kiswahili.ccg.org/weblibs/study-papers/P156.html" TargetMode="External"/><Relationship Id="rId198" Type="http://schemas.openxmlformats.org/officeDocument/2006/relationships/hyperlink" Target="http://kiswahili.ccg.org/weblibs/study-papers/P283.html" TargetMode="External"/><Relationship Id="rId199" Type="http://schemas.openxmlformats.org/officeDocument/2006/relationships/hyperlink" Target="http://kiswahili.ccg.org/weblibs/study-papers/Q049.html" TargetMode="External"/><Relationship Id="rId200" Type="http://schemas.openxmlformats.org/officeDocument/2006/relationships/hyperlink" Target="http://kiswahili.ccg.org/weblibs/study-papers/Q110.html" TargetMode="External"/><Relationship Id="rId201" Type="http://schemas.openxmlformats.org/officeDocument/2006/relationships/hyperlink" Target="http://kiswahili.ccg.org/weblibs/study-papers/Q007.html" TargetMode="External"/><Relationship Id="rId202" Type="http://schemas.openxmlformats.org/officeDocument/2006/relationships/hyperlink" Target="http://kiswahili.ccg.org/weblibs/study-papers/Q066.html" TargetMode="External"/><Relationship Id="rId203" Type="http://schemas.openxmlformats.org/officeDocument/2006/relationships/hyperlink" Target="http://kiswahili.ccg.org/weblibs/study-papers/P293.html" TargetMode="External"/><Relationship Id="rId204" Type="http://schemas.openxmlformats.org/officeDocument/2006/relationships/hyperlink" Target="http://kiswahili.ccg.org/weblibs/study-papers/F058.html" TargetMode="External"/><Relationship Id="rId205" Type="http://schemas.openxmlformats.org/officeDocument/2006/relationships/hyperlink" Target="http://kiswahili.ccg.org/weblibs/study-papers/P147.html" TargetMode="External"/><Relationship Id="rId206" Type="http://schemas.openxmlformats.org/officeDocument/2006/relationships/hyperlink" Target="http://kiswahili.ccg.org/weblibs/study-papers/P243.html" TargetMode="External"/><Relationship Id="rId207" Type="http://schemas.openxmlformats.org/officeDocument/2006/relationships/hyperlink" Target="http://kiswahili.ccg.org/weblibs/study-papers/Q001.html" TargetMode="External"/><Relationship Id="rId208" Type="http://schemas.openxmlformats.org/officeDocument/2006/relationships/hyperlink" Target="http://kiswahili.ccg.org/weblibs/study-papers/P002.html" TargetMode="External"/><Relationship Id="rId209" Type="http://schemas.openxmlformats.org/officeDocument/2006/relationships/hyperlink" Target="http://kiswahili.ccg.org/weblibs/study-papers/P147.html" TargetMode="External"/><Relationship Id="rId210" Type="http://schemas.openxmlformats.org/officeDocument/2006/relationships/hyperlink" Target="http://kiswahili.ccg.org/weblibs/study-papers/P117.html" TargetMode="External"/><Relationship Id="rId211" Type="http://schemas.openxmlformats.org/officeDocument/2006/relationships/hyperlink" Target="http://kiswahili.ccg.org/weblibs/study-papers/P153.html" TargetMode="External"/><Relationship Id="rId212" Type="http://schemas.openxmlformats.org/officeDocument/2006/relationships/hyperlink" Target="http://kiswahili.ccg.org/weblibs/study-papers/L1.html" TargetMode="External"/><Relationship Id="rId213" Type="http://schemas.openxmlformats.org/officeDocument/2006/relationships/hyperlink" Target="http://kiswahili.ccg.org/weblibs/study-papers/P128.html" TargetMode="External"/><Relationship Id="rId214" Type="http://schemas.openxmlformats.org/officeDocument/2006/relationships/hyperlink" Target="http://kiswahili.ccg.org/weblibs/study-papers/P119.html" TargetMode="External"/><Relationship Id="rId215" Type="http://schemas.openxmlformats.org/officeDocument/2006/relationships/hyperlink" Target="http://kiswahili.ccg.org/weblibs/study-papers/P250.html" TargetMode="External"/><Relationship Id="rId216" Type="http://schemas.openxmlformats.org/officeDocument/2006/relationships/hyperlink" Target="http://kiswahili.ccg.org/weblibs/study-papers/P036.html" TargetMode="External"/><Relationship Id="rId217" Type="http://schemas.openxmlformats.org/officeDocument/2006/relationships/hyperlink" Target="http://kiswahili.ccg.org/weblibs/study-papers/P036_2.html" TargetMode="External"/><Relationship Id="rId218" Type="http://schemas.openxmlformats.org/officeDocument/2006/relationships/hyperlink" Target="http://kiswahili.ccg.org/weblibs/study-papers/F035.html" TargetMode="External"/><Relationship Id="rId219" Type="http://schemas.openxmlformats.org/officeDocument/2006/relationships/hyperlink" Target="http://kiswahili.ccg.org/weblibs/study-papers/F037.html" TargetMode="External"/><Relationship Id="rId220" Type="http://schemas.openxmlformats.org/officeDocument/2006/relationships/hyperlink" Target="http://kiswahili.ccg.org/weblibs/study-papers/P219.html" TargetMode="External"/><Relationship Id="rId221" Type="http://schemas.openxmlformats.org/officeDocument/2006/relationships/hyperlink" Target="http://kiswahili.ccg.org/weblibs/study-papers/P141.html" TargetMode="External"/><Relationship Id="rId222" Type="http://schemas.openxmlformats.org/officeDocument/2006/relationships/hyperlink" Target="http://kiswahili.ccg.org/weblibs/study-papers/P135.html" TargetMode="External"/><Relationship Id="rId223" Type="http://schemas.openxmlformats.org/officeDocument/2006/relationships/hyperlink" Target="http://kiswahili.ccg.org/weblibs/study-papers/P156.html" TargetMode="External"/><Relationship Id="rId224" Type="http://schemas.openxmlformats.org/officeDocument/2006/relationships/hyperlink" Target="http://kiswahili.ccg.org/weblibs/study-papers/Q001B.html" TargetMode="External"/><Relationship Id="rId225" Type="http://schemas.openxmlformats.org/officeDocument/2006/relationships/hyperlink" Target="http://kiswahili.ccg.org/weblibs/study-papers/P156.html" TargetMode="External"/><Relationship Id="rId226" Type="http://schemas.openxmlformats.org/officeDocument/2006/relationships/hyperlink" Target="http://kiswahili.ccg.org/weblibs/study-papers/P143A.html" TargetMode="External"/><Relationship Id="rId227" Type="http://schemas.openxmlformats.org/officeDocument/2006/relationships/hyperlink" Target="http://kiswahili.ccg.org/weblibs/study-papers/P143B.html" TargetMode="External"/><Relationship Id="rId228" Type="http://schemas.openxmlformats.org/officeDocument/2006/relationships/hyperlink" Target="http://kiswahili.ccg.org/weblibs/study-papers/P180.html" TargetMode="External"/><Relationship Id="rId229" Type="http://schemas.openxmlformats.org/officeDocument/2006/relationships/hyperlink" Target="http://kiswahili.ccg.org/weblibs/study-papers/P141B.html" TargetMode="External"/><Relationship Id="rId230" Type="http://schemas.openxmlformats.org/officeDocument/2006/relationships/hyperlink" Target="http://kiswahili.ccg.org/weblibs/study-papers/P141B.html" TargetMode="External"/><Relationship Id="rId231" Type="http://schemas.openxmlformats.org/officeDocument/2006/relationships/hyperlink" Target="http://kiswahili.ccg.org/weblibs/study-papers/P080.html" TargetMode="External"/><Relationship Id="rId232" Type="http://schemas.openxmlformats.org/officeDocument/2006/relationships/hyperlink" Target="http://kiswahili.ccg.org/weblibs/study-papers/P140.html" TargetMode="External"/><Relationship Id="rId233" Type="http://schemas.openxmlformats.org/officeDocument/2006/relationships/hyperlink" Target="http://kiswahili.ccg.org/weblibs/study-papers/P141.html" TargetMode="External"/><Relationship Id="rId234" Type="http://schemas.openxmlformats.org/officeDocument/2006/relationships/hyperlink" Target="http://kiswahili.ccg.org/weblibs/study-papers/QS1.html" TargetMode="External"/><Relationship Id="rId235" Type="http://schemas.openxmlformats.org/officeDocument/2006/relationships/hyperlink" Target="http://kiswahili.ccg.org/weblibs/study-papers/QS2.html" TargetMode="External"/><Relationship Id="rId236" Type="http://schemas.openxmlformats.org/officeDocument/2006/relationships/hyperlink" Target="http://kiswahili.ccg.org/weblibs/study-papers/QS3.html" TargetMode="Externa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Relationship Id="rId2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22:53:00Z</dcterms:created>
  <dc:creator>Denise</dc:creator>
  <dc:description/>
  <cp:keywords/>
  <dc:language>en-US</dc:language>
  <cp:lastModifiedBy>Denise Sostaric</cp:lastModifiedBy>
  <cp:lastPrinted>2003-03-01T10:05:00Z</cp:lastPrinted>
  <dcterms:modified xsi:type="dcterms:W3CDTF">2024-07-20T00:20:00Z</dcterms:modified>
  <cp:revision>7</cp:revision>
  <dc:subject/>
  <dc:title>Mukhtasari wa Ufafanuzi wa Kurani au Korani [QS]</dc:title>
</cp:coreProperties>
</file>