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sz w:val="24"/>
          <w:szCs w:val="24"/>
          <w:lang w:val="en-GB" w:eastAsia="en-US"/>
        </w:rPr>
        <w:t>. CB043</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ind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Kuwekwa wakfu kwa Haruni na Wanawe</w:t>
      </w:r>
    </w:p>
    <w:p>
      <w:pPr>
        <w:pStyle w:val="Normal"/>
        <w:spacing w:lineRule="auto" w:line="240" w:before="0" w:after="0"/>
        <w:ind w:right="317" w:hanging="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ind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050108-20061125)</w:t>
      </w:r>
    </w:p>
    <w:p>
      <w:pPr>
        <w:pStyle w:val="Normal"/>
        <w:spacing w:lineRule="auto" w:line="240" w:before="0" w:after="0"/>
        <w:ind w:right="317" w:hanging="0"/>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Musa akachukua baadhi ya mafuta ya kupaka na sehemu ya damu kutoka kwenye madhabahu na kumnyunyizia Haruni na wanawe na mavazi yao na kuwaweka wakfu. Jarida hili limetoholewa kutoka Sura ya 32-34 ya Hadithi ya Biblia Buku la II na Basil Wolverton, iliyochapishwa na Ambassador College Press, na inashughulikia kutoka Mambo ya Walawi sura ya 8 hadi sura ya 25 ya Biblia.</w:t>
      </w:r>
      <w:r>
        <w:rPr>
          <w:rFonts w:eastAsia="Times New Roman" w:cs="Times New Roman" w:ascii="Times New Roman" w:hAnsi="Times New Roman"/>
          <w:sz w:val="24"/>
          <w:szCs w:val="24"/>
          <w:lang w:val="en-GB" w:eastAsia="en-US"/>
        </w:rPr>
        <w:t> </w:t>
      </w:r>
    </w:p>
    <w:p>
      <w:pPr>
        <w:pStyle w:val="Normal"/>
        <w:spacing w:lineRule="auto" w:line="240" w:before="0" w:after="0"/>
        <w:ind w:right="317" w:hanging="0"/>
        <w:jc w:val="both"/>
        <w:rPr>
          <w:rFonts w:ascii="Times New Roman" w:hAnsi="Times New Roman" w:eastAsia="Times New Roman" w:cs="Times New Roman"/>
          <w:sz w:val="70"/>
          <w:szCs w:val="70"/>
          <w:lang w:val="en-GB" w:eastAsia="en-US"/>
        </w:rPr>
      </w:pPr>
      <w:r>
        <w:rPr>
          <w:rFonts w:eastAsia="Times New Roman" w:cs="Times New Roman" w:ascii="Times New Roman" w:hAnsi="Times New Roman"/>
          <w:sz w:val="70"/>
          <w:szCs w:val="70"/>
          <w:lang w:val="en-GB"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2005,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uwekwa wakfu kwa Haruni na Wanaw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naendelea hapa kutoka kwa somo la Uasi dhidi ya </w:t>
      </w:r>
      <w:hyperlink r:id="rId3">
        <w:r>
          <w:rPr>
            <w:rStyle w:val="InternetLink"/>
            <w:rFonts w:cs="Times New Roman" w:ascii="Times New Roman" w:hAnsi="Times New Roman"/>
            <w:sz w:val="24"/>
            <w:szCs w:val="24"/>
          </w:rPr>
          <w:t>Sheria za Mungu (Na. CB41)</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runi na wanawe waliwekwa wakfu</w:t>
      </w:r>
    </w:p>
    <w:p>
      <w:pPr>
        <w:pStyle w:val="Normal"/>
        <w:jc w:val="both"/>
        <w:rPr>
          <w:rFonts w:ascii="Times New Roman" w:hAnsi="Times New Roman" w:cs="Times New Roman"/>
          <w:sz w:val="24"/>
          <w:szCs w:val="24"/>
        </w:rPr>
      </w:pPr>
      <w:r>
        <w:rPr>
          <w:rFonts w:cs="Times New Roman" w:ascii="Times New Roman" w:hAnsi="Times New Roman"/>
          <w:sz w:val="24"/>
          <w:szCs w:val="24"/>
        </w:rPr>
        <w:t>Musa alipokwisha kuisimamisha hema ya kukutania jangwani, Bwana akamwambia Musa, Mlete Haruni na wanawe, mavazi yao, na mafuta ya kupaka, na huyo ng'ombe wa sadaka ya dhambi, na hao kondoo waume wawili, na kikapu chenye mikate isiyotiwa chachu; kukusanya kusanyiko lote kwenye Hema la Kukutania (Law. 8:1-3 NIV).</w:t>
      </w:r>
    </w:p>
    <w:p>
      <w:pPr>
        <w:pStyle w:val="Normal"/>
        <w:jc w:val="both"/>
        <w:rPr>
          <w:rFonts w:ascii="Times New Roman" w:hAnsi="Times New Roman" w:cs="Times New Roman"/>
          <w:sz w:val="24"/>
          <w:szCs w:val="24"/>
        </w:rPr>
      </w:pPr>
      <w:r>
        <w:rPr>
          <w:rFonts w:cs="Times New Roman" w:ascii="Times New Roman" w:hAnsi="Times New Roman"/>
          <w:sz w:val="24"/>
          <w:szCs w:val="24"/>
        </w:rPr>
        <w:t>Musa akafanya kama alivyoambiwa. Akamleta Haruni na wanawe mbele na kuwaosha kwa maji. Akamvika Aroni kanzu, akamfunga mshipi, akamvika joho na kumvika naivera. Kisha akamvika kifuko cha kifuani na kuweka Urimu na Thumimu kwenye kifuko cha kifuani. Kisha akaweka kilemba juu ya kichwa cha Haruni na kuweka bamba la dhahabu, kilemba kitakatifu, mbele yake kama Bwana alivyomwamuru Musa (mash. 4-9).</w:t>
      </w:r>
    </w:p>
    <w:p>
      <w:pPr>
        <w:pStyle w:val="Normal"/>
        <w:jc w:val="both"/>
        <w:rPr>
          <w:rFonts w:ascii="Times New Roman" w:hAnsi="Times New Roman" w:cs="Times New Roman"/>
          <w:sz w:val="24"/>
          <w:szCs w:val="24"/>
        </w:rPr>
      </w:pPr>
      <w:r>
        <w:rPr>
          <w:rFonts w:cs="Times New Roman" w:ascii="Times New Roman" w:hAnsi="Times New Roman"/>
          <w:sz w:val="24"/>
          <w:szCs w:val="24"/>
        </w:rPr>
        <w:t>Kisha Musa akachukua mafuta ya kutia na kutia mafuta maskani na kila kitu kilichokuwa ndani yake, na hivyo kuviweka wakfu. Akanyunyiza mafuta juu ya madhabahu mara saba, na kuipaka madhabahu na vyombo vyake vyote ili kuvitakasa. Akamimina baadhi ya mafuta juu ya kichwa cha Haruni ili kumweka wakfu. Kisha akawaleta wana wa Haruni mbele, akawavika kanzu, akawafunga mishipi na kuwavika vilemba, kama Bwana alivyomwamuru Musa (mash. 10-13 NIV).</w:t>
      </w:r>
    </w:p>
    <w:p>
      <w:pPr>
        <w:pStyle w:val="Normal"/>
        <w:jc w:val="both"/>
        <w:rPr>
          <w:rFonts w:ascii="Times New Roman" w:hAnsi="Times New Roman" w:cs="Times New Roman"/>
          <w:sz w:val="24"/>
          <w:szCs w:val="24"/>
        </w:rPr>
      </w:pPr>
      <w:r>
        <w:rPr>
          <w:rFonts w:cs="Times New Roman" w:ascii="Times New Roman" w:hAnsi="Times New Roman"/>
          <w:sz w:val="24"/>
          <w:szCs w:val="24"/>
        </w:rPr>
        <w:t>Ibada ya kuwekwa wakfu ilijumuisha sadaka ya dhambi kwa ajili ya upatanisho, sadaka ya kuteketezwa kwa ajili ya ibada (mst.18) na “kondoo dume kwa ajili ya kuwekwa wakfu” (mstari 22) ambaye damu yake ilipakwa kwa kuhani mkuu (Haruni) kwenye sikio lake la kulia, kidole gumba na gumba. kidole cha mguu (mst. 23). Baada ya hayo kufanyika Haruni alitoa dhabihu kwa ajili ya watu (Mambo ya Walawi 9:15-21). Kisha akawabariki watu katika cheo chake cha kuhani, na Bwana akakubali huduma yake kwa ishara ya moto wa kimuujiza (mash. 23-24). Tazama maelezo kwenye Mambo ya Walawi 8:14 NIV Study Bibl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ngu atakuruhusu uingie kabisa katika utumishi wa maskani Yake baada tu ya kuwa umetumia siku saba mchana na usiku katika kazi zako mlangoni,” Musa akawaambia Haruni na wanawe. “Fanyeni kama mlivyoambiwa, la sivyo mtalazimika kulipa kwa maisha yenu” (Walawi 8:31-36).</w:t>
      </w:r>
    </w:p>
    <w:p>
      <w:pPr>
        <w:pStyle w:val="Normal"/>
        <w:jc w:val="both"/>
        <w:rPr>
          <w:rFonts w:ascii="Times New Roman" w:hAnsi="Times New Roman" w:cs="Times New Roman"/>
          <w:sz w:val="24"/>
          <w:szCs w:val="24"/>
        </w:rPr>
      </w:pPr>
      <w:r>
        <w:rPr>
          <w:rFonts w:cs="Times New Roman" w:ascii="Times New Roman" w:hAnsi="Times New Roman"/>
          <w:sz w:val="24"/>
          <w:szCs w:val="24"/>
        </w:rPr>
        <w:t>Siku ya nane (baada ya siku saba za kuwekwa wakfu) Musa alimwambia Haruni, wanawe na wazee wa Israeli kuleta matoleo kwa ajili ya huduma za kwanza za matumizi ya madhabahu. Watu wote pia waliambiwa wawepo. Baada ya mizoga ya kwanza kuwekwa juu ya madhabahu, Musa, Haruni na wanawe walitoka nje na kusimama mbele ya watu huku Musa akiwajulisha umati kwamba Mungu alipendezwa na matole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oto kutoka kwa Mungu wa Israeli</w:t>
      </w:r>
    </w:p>
    <w:p>
      <w:pPr>
        <w:pStyle w:val="Normal"/>
        <w:jc w:val="both"/>
        <w:rPr>
          <w:rFonts w:ascii="Times New Roman" w:hAnsi="Times New Roman" w:cs="Times New Roman"/>
          <w:sz w:val="24"/>
          <w:szCs w:val="24"/>
        </w:rPr>
      </w:pPr>
      <w:r>
        <w:rPr>
          <w:rFonts w:cs="Times New Roman" w:ascii="Times New Roman" w:hAnsi="Times New Roman"/>
          <w:sz w:val="24"/>
          <w:szCs w:val="24"/>
        </w:rPr>
        <w:t>Moto wa kwanza uliowasha madhabahu ulitolewa kwa njia isiyo ya kawaida kutoka kwa moto kutoka mbinguni (Law. 9:24; 1Fal. 18:38,39; 2Nya. 7:1-3). Sadaka hapo ilitumiwa haraka na nishati kama umeme kuliko miali ya kawaida. Onyesho hili la karibu la uwezo wa Mungu liliwashtua watu hata wakaanguka mbele kwa hofu (Mambo ya Walawi 9:2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u ni moto mtakatifu wa Mungu,” Musa alimwambia Haruni. “Wana wako wasiruhusu kamwe afe” (Mambo ya Walawi 6:12-13). “Makaa ya moto yanapaswa kutolewa madhabahuni mara mbili kwa siku na kubebwa ndani ya chetezo hadi mahali patakatifu ili kunyunyiziwa uvumba kwenye madhabahu ya dhahabu” (Kut. 30:1-9). Kwa hiyo, ilikuwa kazi ya kuhani kuhakikisha kuwa moto hauzimiki.</w:t>
      </w:r>
    </w:p>
    <w:p>
      <w:pPr>
        <w:pStyle w:val="Normal"/>
        <w:jc w:val="both"/>
        <w:rPr>
          <w:rFonts w:ascii="Times New Roman" w:hAnsi="Times New Roman" w:cs="Times New Roman"/>
          <w:sz w:val="24"/>
          <w:szCs w:val="24"/>
        </w:rPr>
      </w:pPr>
      <w:r>
        <w:rPr>
          <w:rFonts w:cs="Times New Roman" w:ascii="Times New Roman" w:hAnsi="Times New Roman"/>
          <w:sz w:val="24"/>
          <w:szCs w:val="24"/>
        </w:rPr>
        <w:t>Moto ni kielelezo cha Roho Mtakatifu tunachohitaji kuendelea kuwaka, au kukua ndani yetu. Kama vile moto unavyoweza kuzimwa, Roho Mtakatifu anaweza kuzimwa (1Thes. 5:19), au kuhuzunishwa (Efe. 4:30), ambayo inaweza kusababisha Roho Mtakatifu kuondolewa kutoka kwa mtu binafsi. Ni kazi ya kuhani kuwafundisha watu jinsi ya kutii Sheria za Mungu, na kwa kufanya hivyo wanashika Roho Mtakatifu wa Mungu.</w:t>
      </w:r>
    </w:p>
    <w:p>
      <w:pPr>
        <w:pStyle w:val="Normal"/>
        <w:jc w:val="both"/>
        <w:rPr>
          <w:rFonts w:ascii="Times New Roman" w:hAnsi="Times New Roman" w:cs="Times New Roman"/>
          <w:sz w:val="24"/>
          <w:szCs w:val="24"/>
        </w:rPr>
      </w:pPr>
      <w:r>
        <w:rPr>
          <w:rFonts w:cs="Times New Roman" w:ascii="Times New Roman" w:hAnsi="Times New Roman"/>
          <w:sz w:val="24"/>
          <w:szCs w:val="24"/>
        </w:rPr>
        <w:t>Tangu wakati huo na kuendelea, maskani ilikuwa ikitumika daima. Asubuhi na mapema kila asubuhi wana wa Haruni walikuja kutekeleza majukumu yao ya maandalizi. Kisha wanyama walichinjwa, wakavalishwa na kutolewa sadaka kwa ajili ya Israeli wote. Hili lilifanyika tena wakati wa alasiri, ili kwamba sadaka iwe daima juu ya madhabahu (Law. 6:9,12-13). Wanyama wasio na dosari waliotumiwa kwa ajili ya matoleo ya kuteketezwa walifananisha Masihi ambaye angekuja kufa kwa ajili ya dhambi za watu baadaye.</w:t>
      </w:r>
    </w:p>
    <w:p>
      <w:pPr>
        <w:pStyle w:val="Normal"/>
        <w:jc w:val="both"/>
        <w:rPr>
          <w:rFonts w:ascii="Times New Roman" w:hAnsi="Times New Roman" w:cs="Times New Roman"/>
          <w:b/>
          <w:b/>
          <w:sz w:val="24"/>
          <w:szCs w:val="24"/>
        </w:rPr>
      </w:pPr>
      <w:r>
        <w:rPr>
          <w:rFonts w:cs="Times New Roman" w:ascii="Times New Roman" w:hAnsi="Times New Roman"/>
          <w:b/>
          <w:sz w:val="24"/>
          <w:szCs w:val="24"/>
        </w:rPr>
        <w:t>Kwa nini dhabihu za wanyama?</w:t>
      </w:r>
    </w:p>
    <w:p>
      <w:pPr>
        <w:pStyle w:val="Normal"/>
        <w:jc w:val="both"/>
        <w:rPr>
          <w:rFonts w:ascii="Times New Roman" w:hAnsi="Times New Roman" w:cs="Times New Roman"/>
          <w:sz w:val="24"/>
          <w:szCs w:val="24"/>
        </w:rPr>
      </w:pPr>
      <w:r>
        <w:rPr>
          <w:rFonts w:cs="Times New Roman" w:ascii="Times New Roman" w:hAnsi="Times New Roman"/>
          <w:sz w:val="24"/>
          <w:szCs w:val="24"/>
        </w:rPr>
        <w:t>Haruni na wanawe walipaswa kutimiza wajibu wao ipasavyo. Kulikuwa na aina kadhaa za matoleo yaliyopangwa na Mungu ili kuwakumbusha wazi Waisraeli dhambi zao, na kuwapa fursa ya kumwabudu kwa hisia ya mshikamano wa karibu. Sadaka hizi zilipaswa kuwafundisha Israeli tabia ya kumtii Mungu wao (Gal. 3:24). Pia walifundisha hitaji la Mwokozi kuja kulipia dhambi za ulimwengu. Sadaka hizo hazikuwa za kulipia dhambi. Wokovu haukuja kamwe kupitia dhabihu za wanyama. Walipewa Israeli hadi kuja kwa Mwokozi (Gal. 3:19), na walipaswa kuwakumbusha watu kwamba mtu angekuja kumwaga damu yake kwa ajili ya dhambi zao (Ebr. 10:3, 4, 18).</w:t>
      </w:r>
    </w:p>
    <w:p>
      <w:pPr>
        <w:pStyle w:val="Normal"/>
        <w:jc w:val="both"/>
        <w:rPr>
          <w:rFonts w:ascii="Times New Roman" w:hAnsi="Times New Roman" w:cs="Times New Roman"/>
          <w:sz w:val="24"/>
          <w:szCs w:val="24"/>
        </w:rPr>
      </w:pPr>
      <w:r>
        <w:rPr>
          <w:rFonts w:cs="Times New Roman" w:ascii="Times New Roman" w:hAnsi="Times New Roman"/>
          <w:sz w:val="24"/>
          <w:szCs w:val="24"/>
        </w:rPr>
        <w:t>Kulikuwa na sadaka za kuteketezwa, sadaka za unga, sadaka za amani, sadaka za hatia, sadaka za dhambi za ujinga na nyinginezo. Kwa kila aina kulikuwa na sherehe maalum iliyoainishwa na Mungu (Law. 1-5). Kwa mfano, ikiwa mtu alitaka kutoa toleo la kuteketezwa la kibinafsi kama zawadi kwa Mungu, alipaswa kuleta moja kati ya vitu vitatu. Ilibidi awe dume mwenye afya njema, asiye na dosari kutoka kwa ng'ombe wake, kondoo, mbuzi, hua au njiwa zake. Kulikuwa na sherehe kwa kila aina ya kiumbe. Sherehe zingine zilihusika zaidi kuliko zingine, lakini kila moja iliisha na nyama ya mnyama huyo kuchomwa moto.</w:t>
      </w:r>
    </w:p>
    <w:p>
      <w:pPr>
        <w:pStyle w:val="Normal"/>
        <w:jc w:val="both"/>
        <w:rPr>
          <w:rFonts w:ascii="Times New Roman" w:hAnsi="Times New Roman" w:cs="Times New Roman"/>
          <w:sz w:val="24"/>
          <w:szCs w:val="24"/>
        </w:rPr>
      </w:pPr>
      <w:r>
        <w:rPr>
          <w:rFonts w:cs="Times New Roman" w:ascii="Times New Roman" w:hAnsi="Times New Roman"/>
          <w:sz w:val="24"/>
          <w:szCs w:val="24"/>
        </w:rPr>
        <w:t>Watu wengi hawakutambua kwamba dhabihu zao zilielekeza kwenye wakati ambapo Mwenyewe katika wingu (Malaika wa Yehova) angekuja baadaye katika umbo la mwanadamu kama Yesu Kristo, na angetolewa dhabihu kwa ajili ya dhambi za wakazi wote wa ulimwengu. .</w:t>
      </w:r>
    </w:p>
    <w:p>
      <w:pPr>
        <w:pStyle w:val="Normal"/>
        <w:jc w:val="both"/>
        <w:rPr>
          <w:rFonts w:ascii="Times New Roman" w:hAnsi="Times New Roman" w:cs="Times New Roman"/>
          <w:sz w:val="24"/>
          <w:szCs w:val="24"/>
        </w:rPr>
      </w:pPr>
      <w:r>
        <w:rPr>
          <w:rFonts w:cs="Times New Roman" w:ascii="Times New Roman" w:hAnsi="Times New Roman"/>
          <w:sz w:val="24"/>
          <w:szCs w:val="24"/>
        </w:rPr>
        <w:t>Sherehe za dhabihu zilijumuisha zaidi ya wanyama. Mafuta ya mizeituni, unga kutoka kwa nafaka, divai na uvumba pia vilitumiwa. Baadhi zilitumiwa katika michanganyiko, kama vile mikate isiyotiwa chachu isiyotiwa sukari na asali. Bila kujali ibada au mahitaji yake, yote yalipaswa kufanywa sawasawa na jinsi Mungu alivyomwagiza Musa. Hakuna kilichopaswa kubadilishwa, kuongezwa au kuach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kuna haja tena ya dhabihu</w:t>
      </w:r>
    </w:p>
    <w:p>
      <w:pPr>
        <w:pStyle w:val="Normal"/>
        <w:jc w:val="both"/>
        <w:rPr>
          <w:rFonts w:ascii="Times New Roman" w:hAnsi="Times New Roman" w:cs="Times New Roman"/>
          <w:b/>
          <w:b/>
          <w:sz w:val="24"/>
          <w:szCs w:val="24"/>
        </w:rPr>
      </w:pPr>
      <w:r>
        <w:rPr>
          <w:rFonts w:cs="Times New Roman" w:ascii="Times New Roman" w:hAnsi="Times New Roman"/>
          <w:sz w:val="24"/>
          <w:szCs w:val="24"/>
        </w:rPr>
        <w:t>Kutoa dhabihu kwa wanyama hakukuwa muhimu tena baada ya Yesu Kristo kutolewa dhabihu karne nyingi baadaye, kama Mwana-Kondoo wa Mungu kufa kwa ajili ya dhambi za ulimwengu huu (Ebr. 10:4, 10-12,18). Yesu Kristo alipojitoa dhabihu hakukuwa na haja yoyote ya kutoa dhabihu ya wanyama kama ukumbusho wa dhambi (Ebr. 10:3).</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kuhani wawili wanaasi</w:t>
      </w:r>
    </w:p>
    <w:p>
      <w:pPr>
        <w:pStyle w:val="Normal"/>
        <w:jc w:val="both"/>
        <w:rPr>
          <w:rFonts w:ascii="Times New Roman" w:hAnsi="Times New Roman" w:cs="Times New Roman"/>
          <w:sz w:val="24"/>
          <w:szCs w:val="24"/>
        </w:rPr>
      </w:pPr>
      <w:r>
        <w:rPr>
          <w:rFonts w:cs="Times New Roman" w:ascii="Times New Roman" w:hAnsi="Times New Roman"/>
          <w:sz w:val="24"/>
          <w:szCs w:val="24"/>
        </w:rPr>
        <w:t>Wana wawili wa Haruni, Nadabu na Abihu, wakatwaa vyetezo vyao, wakatia moto ndani yake, na kuongeza uvumba; nao wakatoa moto usio halali mbele za Bwana, kinyume cha amri yake. Basi moto ukatoka katika Uwepo wa Bwana na kuwateketeza, nao wakafa mbele za Bwana (Law. 10:1-2).</w:t>
      </w:r>
    </w:p>
    <w:p>
      <w:pPr>
        <w:pStyle w:val="Normal"/>
        <w:jc w:val="both"/>
        <w:rPr>
          <w:rFonts w:ascii="Times New Roman" w:hAnsi="Times New Roman" w:cs="Times New Roman"/>
          <w:sz w:val="24"/>
          <w:szCs w:val="24"/>
        </w:rPr>
      </w:pPr>
      <w:r>
        <w:rPr>
          <w:rFonts w:cs="Times New Roman" w:ascii="Times New Roman" w:hAnsi="Times New Roman"/>
          <w:sz w:val="24"/>
          <w:szCs w:val="24"/>
        </w:rPr>
        <w:t>Kisha Mose akamwambia Aroni, “Hili ndilo neno ambalo Mwenyezi-Mungu alinena alipose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wa wale wanaonikaribia</w:t>
      </w:r>
    </w:p>
    <w:p>
      <w:pPr>
        <w:pStyle w:val="Normal"/>
        <w:jc w:val="both"/>
        <w:rPr>
          <w:rFonts w:ascii="Times New Roman" w:hAnsi="Times New Roman" w:cs="Times New Roman"/>
          <w:sz w:val="24"/>
          <w:szCs w:val="24"/>
        </w:rPr>
      </w:pPr>
      <w:r>
        <w:rPr>
          <w:rFonts w:cs="Times New Roman" w:ascii="Times New Roman" w:hAnsi="Times New Roman"/>
          <w:sz w:val="24"/>
          <w:szCs w:val="24"/>
        </w:rPr>
        <w:t>Lazima nichukuliwe kuwa mtakatifu:</w:t>
      </w:r>
    </w:p>
    <w:p>
      <w:pPr>
        <w:pStyle w:val="Normal"/>
        <w:jc w:val="both"/>
        <w:rPr>
          <w:rFonts w:ascii="Times New Roman" w:hAnsi="Times New Roman" w:cs="Times New Roman"/>
          <w:sz w:val="24"/>
          <w:szCs w:val="24"/>
        </w:rPr>
      </w:pPr>
      <w:r>
        <w:rPr>
          <w:rFonts w:cs="Times New Roman" w:ascii="Times New Roman" w:hAnsi="Times New Roman"/>
          <w:sz w:val="24"/>
          <w:szCs w:val="24"/>
        </w:rPr>
        <w:t>Na mbele ya watu wote</w:t>
      </w:r>
    </w:p>
    <w:p>
      <w:pPr>
        <w:pStyle w:val="Normal"/>
        <w:jc w:val="both"/>
        <w:rPr>
          <w:rFonts w:ascii="Times New Roman" w:hAnsi="Times New Roman" w:cs="Times New Roman"/>
          <w:sz w:val="24"/>
          <w:szCs w:val="24"/>
        </w:rPr>
      </w:pPr>
      <w:r>
        <w:rPr>
          <w:rFonts w:cs="Times New Roman" w:ascii="Times New Roman" w:hAnsi="Times New Roman"/>
          <w:sz w:val="24"/>
          <w:szCs w:val="24"/>
        </w:rPr>
        <w:t>lazima nitukuzwe.’” (Mst. 3)</w:t>
      </w:r>
    </w:p>
    <w:p>
      <w:pPr>
        <w:pStyle w:val="Normal"/>
        <w:jc w:val="both"/>
        <w:rPr>
          <w:rFonts w:ascii="Times New Roman" w:hAnsi="Times New Roman" w:cs="Times New Roman"/>
          <w:sz w:val="24"/>
          <w:szCs w:val="24"/>
        </w:rPr>
      </w:pPr>
      <w:r>
        <w:rPr>
          <w:rFonts w:cs="Times New Roman" w:ascii="Times New Roman" w:hAnsi="Times New Roman"/>
          <w:sz w:val="24"/>
          <w:szCs w:val="24"/>
        </w:rPr>
        <w:t>Wana wa Haruni walikufa kwa sababu hawakumtii Mungu kwa kuleta moto wa ajabu mbele zake walipoambiwa wasifanye hivy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mo la utii</w:t>
      </w:r>
    </w:p>
    <w:p>
      <w:pPr>
        <w:pStyle w:val="Normal"/>
        <w:jc w:val="both"/>
        <w:rPr>
          <w:rFonts w:ascii="Times New Roman" w:hAnsi="Times New Roman" w:cs="Times New Roman"/>
          <w:sz w:val="24"/>
          <w:szCs w:val="24"/>
        </w:rPr>
      </w:pPr>
      <w:r>
        <w:rPr>
          <w:rFonts w:cs="Times New Roman" w:ascii="Times New Roman" w:hAnsi="Times New Roman"/>
          <w:sz w:val="24"/>
          <w:szCs w:val="24"/>
        </w:rPr>
        <w:t>Haruni akasimama kimya katika huzuni, akitazama miili ya wanawe iliyowaka moto. Hatimaye aligeuka, akitambua kwamba kutotii kulileta adhabu. Ijapokuwa mshtuko wa vifo vya wapwa zake, Musa hakupoteza muda kufanya mipango ya maziko, na kuchukua mahali pa Eleazari na Ithamari, wana wengine wawili wa Harun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siomboleze kwa ajili ya Nadabu na Abihu,” Musa akawaonya Haruni na wana wengine wawili. “Ukifanya hivyo, ingeonyesha kwamba unahisi Mungu amewatendea isivyo haki” (mash. 6-7). Hata hivyo, jamaa zao wangeweza kuomboleza kwa ajili ya watu hao wawili ambao Yehova alikuwa amewaangamiza kwa moto.</w:t>
      </w:r>
    </w:p>
    <w:p>
      <w:pPr>
        <w:pStyle w:val="Normal"/>
        <w:jc w:val="both"/>
        <w:rPr>
          <w:rFonts w:ascii="Times New Roman" w:hAnsi="Times New Roman" w:cs="Times New Roman"/>
          <w:sz w:val="24"/>
          <w:szCs w:val="24"/>
        </w:rPr>
      </w:pPr>
      <w:r>
        <w:rPr>
          <w:rFonts w:cs="Times New Roman" w:ascii="Times New Roman" w:hAnsi="Times New Roman"/>
          <w:sz w:val="24"/>
          <w:szCs w:val="24"/>
        </w:rPr>
        <w:t>Watu walikasirika waliposikia Nadabu na Abihu wamekufa kwa mkono wa Mungu. Hata mazishi hayakuwa ya kuingilia sherehe za maskani. Haruni alipaswa kuendelea na kazi zake, na Eleazari na Ithamari walipaswa kuanza na kazi zao.</w:t>
      </w:r>
    </w:p>
    <w:p>
      <w:pPr>
        <w:pStyle w:val="Normal"/>
        <w:jc w:val="both"/>
        <w:rPr>
          <w:rFonts w:ascii="Times New Roman" w:hAnsi="Times New Roman" w:cs="Times New Roman"/>
          <w:sz w:val="24"/>
          <w:szCs w:val="24"/>
        </w:rPr>
      </w:pPr>
      <w:r>
        <w:rPr>
          <w:rFonts w:cs="Times New Roman" w:ascii="Times New Roman" w:hAnsi="Times New Roman"/>
          <w:sz w:val="24"/>
          <w:szCs w:val="24"/>
        </w:rPr>
        <w:t>Mapadre wanapaswa kuwa watakatifu katika kutekeleza wajibu wao. Kwa ajili hiyo, pia ni hukumu kwamba makuhani walio katika zamu wajiepushe na mvinyo na vileo mpaka baada ya kuacha kazi za dhabihu katika siku hiyo. Divai pekee iliyotumiwa katika sherehe hizo ilikuwa ni sadaka ya kinywaji ambapo divai ilimwagwa kama sadaka kwa Mungu.</w:t>
      </w:r>
    </w:p>
    <w:p>
      <w:pPr>
        <w:pStyle w:val="Normal"/>
        <w:jc w:val="both"/>
        <w:rPr>
          <w:rFonts w:ascii="Times New Roman" w:hAnsi="Times New Roman" w:cs="Times New Roman"/>
          <w:sz w:val="24"/>
          <w:szCs w:val="24"/>
        </w:rPr>
      </w:pPr>
      <w:r>
        <w:rPr>
          <w:rFonts w:cs="Times New Roman" w:ascii="Times New Roman" w:hAnsi="Times New Roman"/>
          <w:sz w:val="24"/>
          <w:szCs w:val="24"/>
        </w:rPr>
        <w:t>Matukio mazito hayakuongoza mambo vizuri. Katika kisa kimoja mbuzi alipaswa kutumiwa kuwa dhabihu ya dhambi kwa ajili ya watu. Musa alipouliza juu ya toleo la mbuzi na kuona limeteketezwa, aliwakasirikia Eleazari na Ithamari, wana wa Haruni waliobak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wa nini sadaka iliachwa iteketezwe?” Aliuliza kwa hasira. "Kwa nini haikuliwa katika mahali patakatifu kama nyama takatifu ya kubeba dhambi za watu?" (mash. 16-18). “Kwa kuwa damu yake haikuchukuliwa mahali patakatifu, mlipaswa kumla yule mbuzi katika mahali patakatifu, kama nilivyoamuru,” Musa akasema.</w:t>
      </w:r>
    </w:p>
    <w:p>
      <w:pPr>
        <w:pStyle w:val="Normal"/>
        <w:jc w:val="both"/>
        <w:rPr>
          <w:rFonts w:ascii="Times New Roman" w:hAnsi="Times New Roman" w:cs="Times New Roman"/>
          <w:sz w:val="24"/>
          <w:szCs w:val="24"/>
        </w:rPr>
      </w:pPr>
      <w:r>
        <w:rPr>
          <w:rFonts w:cs="Times New Roman" w:ascii="Times New Roman" w:hAnsi="Times New Roman"/>
          <w:sz w:val="24"/>
          <w:szCs w:val="24"/>
        </w:rPr>
        <w:t>Aroni akamjibu Mose, “Leo wametoa sadaka yao ya dhambi na sadaka yao ya kuteketezwa mbele za Mwenyezi-Mungu, lakini mambo kama haya yamenipata. Je! Mwenyezi-Mungu angefurahi kama ningekula sadaka ya dhambi leo?” ( Law. 10:19 ).</w:t>
      </w:r>
    </w:p>
    <w:p>
      <w:pPr>
        <w:pStyle w:val="Normal"/>
        <w:jc w:val="both"/>
        <w:rPr>
          <w:rFonts w:ascii="Times New Roman" w:hAnsi="Times New Roman" w:cs="Times New Roman"/>
          <w:sz w:val="24"/>
          <w:szCs w:val="24"/>
        </w:rPr>
      </w:pPr>
      <w:r>
        <w:rPr>
          <w:rFonts w:cs="Times New Roman" w:ascii="Times New Roman" w:hAnsi="Times New Roman"/>
          <w:sz w:val="24"/>
          <w:szCs w:val="24"/>
        </w:rPr>
        <w:t>Musa aliposikia hivyo aliridhi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Ukuhani wakati huo na sasa</w:t>
      </w:r>
    </w:p>
    <w:p>
      <w:pPr>
        <w:pStyle w:val="Normal"/>
        <w:jc w:val="both"/>
        <w:rPr>
          <w:rFonts w:ascii="Times New Roman" w:hAnsi="Times New Roman" w:cs="Times New Roman"/>
          <w:sz w:val="24"/>
          <w:szCs w:val="24"/>
        </w:rPr>
      </w:pPr>
      <w:r>
        <w:rPr>
          <w:rFonts w:cs="Times New Roman" w:ascii="Times New Roman" w:hAnsi="Times New Roman"/>
          <w:sz w:val="24"/>
          <w:szCs w:val="24"/>
        </w:rPr>
        <w:t>Mungu alitupa Sheria na ukuhani ili kulinda uelewaji wa Sheria hizo na kuongoza ibada ya kila siku ya taifa la Israeli.</w:t>
      </w:r>
    </w:p>
    <w:p>
      <w:pPr>
        <w:pStyle w:val="Normal"/>
        <w:jc w:val="both"/>
        <w:rPr>
          <w:rFonts w:ascii="Times New Roman" w:hAnsi="Times New Roman" w:cs="Times New Roman"/>
          <w:sz w:val="24"/>
          <w:szCs w:val="24"/>
        </w:rPr>
      </w:pPr>
      <w:r>
        <w:rPr>
          <w:rFonts w:cs="Times New Roman" w:ascii="Times New Roman" w:hAnsi="Times New Roman"/>
          <w:sz w:val="24"/>
          <w:szCs w:val="24"/>
        </w:rPr>
        <w:t>Ukuhani huu walikuwa wana wa Lawi, kabila la Israeli. Kabila hili lenyewe lilikuwa chini ya mfumo wa zamani wa Melkizedeki. Lawi alichukuliwa kuwa alitoa zaka kwa Melkizedeki alipokuwa katika viuno vya babu yake Abrahamu. Utaratibu huu wa Melkizedeki uliwakilisha ukuhani mpya wa Kanisa, ambao ulikuwa wazi kwa mataifa yote, au Mataifa (maana yake watu wa mataifa), kupitia kifo cha Kuhani wake Mkuu Yesu Kristo.</w:t>
      </w:r>
    </w:p>
    <w:p>
      <w:pPr>
        <w:pStyle w:val="Normal"/>
        <w:jc w:val="both"/>
        <w:rPr>
          <w:rFonts w:ascii="Times New Roman" w:hAnsi="Times New Roman" w:cs="Times New Roman"/>
          <w:sz w:val="24"/>
          <w:szCs w:val="24"/>
        </w:rPr>
      </w:pPr>
      <w:r>
        <w:rPr>
          <w:rFonts w:cs="Times New Roman" w:ascii="Times New Roman" w:hAnsi="Times New Roman"/>
          <w:sz w:val="24"/>
          <w:szCs w:val="24"/>
        </w:rPr>
        <w:t>Lawi alipaswa kutoa nafasi na kuwa sehemu ya utaratibu huu na wengi wangeongezwa kwa Lawi na makabila, ambao wote wangetoa makuhani katika mfumo mpya.</w:t>
      </w:r>
    </w:p>
    <w:p>
      <w:pPr>
        <w:pStyle w:val="Normal"/>
        <w:jc w:val="both"/>
        <w:rPr>
          <w:rFonts w:ascii="Times New Roman" w:hAnsi="Times New Roman" w:cs="Times New Roman"/>
          <w:sz w:val="24"/>
          <w:szCs w:val="24"/>
        </w:rPr>
      </w:pPr>
      <w:r>
        <w:rPr>
          <w:rFonts w:cs="Times New Roman" w:ascii="Times New Roman" w:hAnsi="Times New Roman"/>
          <w:sz w:val="24"/>
          <w:szCs w:val="24"/>
        </w:rPr>
        <w:t>Lawi alipaswa kuwa ukuhani ambao ulikuwa mtakatifu na uliowekwa wakfu kwa Mungu, kama vile Israeli lilikuwa taifa takatifu na lililowekwa wakfu kwa Mungu. Ili kuwa watakatifu na safi kama watumishi wa Mungu walipewa kanuni za kudumisha miili na akili safi na yenye afy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Hayo yanahusu watumishi wa Mungu wakiwa Israeli la kale, makuhani wa Lawi na mataifa yaliyoletwa na kutumikia chini ya makuhani wa Daraja la Melkizedeki, ambaye Yesu Kristo ndiye Kuhani Mkuu wao. Mambo haya yamefunikwa katika Kitabu cha Waebrania. Tazama pia jarida la </w:t>
      </w:r>
      <w:hyperlink r:id="rId4">
        <w:r>
          <w:rPr>
            <w:rStyle w:val="InternetLink"/>
            <w:rFonts w:cs="Times New Roman" w:ascii="Times New Roman" w:hAnsi="Times New Roman"/>
            <w:sz w:val="24"/>
            <w:szCs w:val="24"/>
          </w:rPr>
          <w:t>Melkizedeki (Na. 128).</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t>Sheria za afya</w:t>
      </w:r>
    </w:p>
    <w:p>
      <w:pPr>
        <w:pStyle w:val="Normal"/>
        <w:jc w:val="both"/>
        <w:rPr>
          <w:rFonts w:ascii="Times New Roman" w:hAnsi="Times New Roman" w:cs="Times New Roman"/>
          <w:sz w:val="24"/>
          <w:szCs w:val="24"/>
        </w:rPr>
      </w:pPr>
      <w:r>
        <w:rPr>
          <w:rFonts w:cs="Times New Roman" w:ascii="Times New Roman" w:hAnsi="Times New Roman"/>
          <w:sz w:val="24"/>
          <w:szCs w:val="24"/>
        </w:rPr>
        <w:t>Kila mtu anapaswa kuwa na afya. Mungu alikusudia kwamba watu wake mwenyewe wasijue tu ukweli kuhusu chakula bali pia waishi maisha yenye kung'aa na yenye afya.</w:t>
      </w:r>
    </w:p>
    <w:p>
      <w:pPr>
        <w:pStyle w:val="Normal"/>
        <w:jc w:val="both"/>
        <w:rPr>
          <w:rFonts w:ascii="Times New Roman" w:hAnsi="Times New Roman" w:cs="Times New Roman"/>
          <w:sz w:val="24"/>
          <w:szCs w:val="24"/>
        </w:rPr>
      </w:pPr>
      <w:r>
        <w:rPr>
          <w:rFonts w:cs="Times New Roman" w:ascii="Times New Roman" w:hAnsi="Times New Roman"/>
          <w:sz w:val="24"/>
          <w:szCs w:val="24"/>
        </w:rPr>
        <w:t>Chakula ambacho ni safi haimaanishi kila wakati kuwa hakina uchafu wowote. Inaweza kuwa safi katika suala hilo, lakini wakati huo huo inaweza kuwa haifai kula. Mungu aliwafanya wanyama, ndege na samaki katika tabaka kuwa wazuri kwa chakula cha binadamu, na katika tabaka jingine wasiofaa kwa wanadamu kuliwa. Biblia inaita aina moja “safi” na nyingine “najisi.”</w:t>
      </w:r>
    </w:p>
    <w:p>
      <w:pPr>
        <w:pStyle w:val="Normal"/>
        <w:jc w:val="both"/>
        <w:rPr>
          <w:rFonts w:ascii="Times New Roman" w:hAnsi="Times New Roman" w:cs="Times New Roman"/>
          <w:sz w:val="24"/>
          <w:szCs w:val="24"/>
        </w:rPr>
      </w:pPr>
      <w:r>
        <w:rPr>
          <w:rFonts w:cs="Times New Roman" w:ascii="Times New Roman" w:hAnsi="Times New Roman"/>
          <w:sz w:val="24"/>
          <w:szCs w:val="24"/>
        </w:rPr>
        <w:t>Hili lilijulikana kabla ya Gharika. Noa alijua la kufanya alipoambiwa aingize jozi saba za kila aina ya wanyama na ndege walio safi ndani ya safina pamoja na jozi moja ya kila aina isiyo safi (Mwa. 7:2-3). Ujuzi wa kina wa mambo hayo ulikuwa umevunjwa kwa karne nyingi wakati Waisraeli walivyochangamana na Wamisri wapagani, ambao hawakupendezwa na kumtii Mungu. Sheria zilihitaji kurejelew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divyo ilivyokuwa kwa Amri Kumi. Adamu alijua walivyokuwa. Vivyo hivyo Nuhu, Ibrahimu na wengine wengi. Katika Mlima Sinai waliletwa kwa Waisraeli ili waweze kujua tena, au kuthibitisha, mapenzi ya Mungu. (Angalia jarida la </w:t>
      </w:r>
      <w:hyperlink r:id="rId5">
        <w:r>
          <w:rPr>
            <w:rStyle w:val="InternetLink"/>
            <w:rFonts w:cs="Times New Roman" w:ascii="Times New Roman" w:hAnsi="Times New Roman"/>
            <w:sz w:val="24"/>
            <w:szCs w:val="24"/>
          </w:rPr>
          <w:t>Amri Kumi (Na. CB17)</w:t>
        </w:r>
      </w:hyperlink>
      <w:r>
        <w:rPr>
          <w:rFonts w:cs="Times New Roman" w:ascii="Times New Roman" w:hAnsi="Times New Roman"/>
          <w:sz w:val="24"/>
          <w:szCs w:val="24"/>
          <w:u w:val="single"/>
        </w:rPr>
        <w:t>.)</w:t>
      </w:r>
      <w:r>
        <w:rPr>
          <w:rFonts w:cs="Times New Roman" w:ascii="Times New Roman" w:hAnsi="Times New Roman"/>
          <w:sz w:val="24"/>
          <w:szCs w:val="24"/>
        </w:rPr>
        <w:t xml:space="preserve"> Kwa Israeli walienda na jukumu la kuhifadhi Sheria katika maandishi na kushika imani na kanuni za kipagani zisichanganywe naz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ngu alitoa sheria rahisi ambazo kwazo wanyama safi wangeweza kujulikana kutoka kwa wasio safi. Tazama jarida la </w:t>
      </w:r>
      <w:hyperlink r:id="rId6">
        <w:r>
          <w:rPr>
            <w:rStyle w:val="InternetLink"/>
            <w:rFonts w:cs="Times New Roman" w:ascii="Times New Roman" w:hAnsi="Times New Roman"/>
            <w:sz w:val="24"/>
            <w:szCs w:val="24"/>
          </w:rPr>
          <w:t>Sheria za Chakula za Kibiblia (Na. CB19)</w:t>
        </w:r>
      </w:hyperlink>
      <w:r>
        <w:rPr>
          <w:rFonts w:cs="Times New Roman" w:ascii="Times New Roman" w:hAnsi="Times New Roman"/>
          <w:sz w:val="24"/>
          <w:szCs w:val="24"/>
          <w:u w:val="single"/>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daima ana sababu nzuri</w:t>
      </w:r>
    </w:p>
    <w:p>
      <w:pPr>
        <w:pStyle w:val="Normal"/>
        <w:jc w:val="both"/>
        <w:rPr>
          <w:rFonts w:ascii="Times New Roman" w:hAnsi="Times New Roman" w:cs="Times New Roman"/>
          <w:sz w:val="24"/>
          <w:szCs w:val="24"/>
        </w:rPr>
      </w:pPr>
      <w:r>
        <w:rPr>
          <w:rFonts w:cs="Times New Roman" w:ascii="Times New Roman" w:hAnsi="Times New Roman"/>
          <w:sz w:val="24"/>
          <w:szCs w:val="24"/>
        </w:rPr>
        <w:t>Muumba hafanyi jambo lolote bila sababu nzuri. Akili yake ni bora zaidi kuliko akili za wanadamu, ambazo ni nadra sana kuweza kuelewa maamuzi na matendo ya kimungu. Hata hivyo, mwanadamu hujaribu kujua ni kwa nini Mungu anamwambia afanye mambo fulani. Na wakati hawezi kugundua sababu za Mungu, kwa ujumla anaamua utii sio lazima.</w:t>
      </w:r>
    </w:p>
    <w:p>
      <w:pPr>
        <w:pStyle w:val="Normal"/>
        <w:jc w:val="both"/>
        <w:rPr>
          <w:rFonts w:ascii="Times New Roman" w:hAnsi="Times New Roman" w:cs="Times New Roman"/>
          <w:sz w:val="24"/>
          <w:szCs w:val="24"/>
        </w:rPr>
      </w:pPr>
      <w:r>
        <w:rPr>
          <w:rFonts w:cs="Times New Roman" w:ascii="Times New Roman" w:hAnsi="Times New Roman"/>
          <w:sz w:val="24"/>
          <w:szCs w:val="24"/>
        </w:rPr>
        <w:t>Mwanadamu anapaswa kutii kwa faida yake mwenyewe, bila kujali ni kidogo kiasi gani anachoelewa. Hapo ndipo anabarikiwa. Kwa kusikitisha, mamilioni wameamua kwamba wanyama wasio safi wanafaa kuliwa, hasa ikiwa Mungu anashukuru kwa ajili yao.</w:t>
      </w:r>
    </w:p>
    <w:p>
      <w:pPr>
        <w:pStyle w:val="Normal"/>
        <w:jc w:val="both"/>
        <w:rPr>
          <w:rFonts w:ascii="Times New Roman" w:hAnsi="Times New Roman" w:cs="Times New Roman"/>
          <w:sz w:val="24"/>
          <w:szCs w:val="24"/>
        </w:rPr>
      </w:pPr>
      <w:r>
        <w:rPr>
          <w:rFonts w:cs="Times New Roman" w:ascii="Times New Roman" w:hAnsi="Times New Roman"/>
          <w:sz w:val="24"/>
          <w:szCs w:val="24"/>
        </w:rPr>
        <w:t>Sababu kuu ya mnyama yeyote kuwa najisi ni kwamba Mungu hakukusudia mwanadamu amle. Mungu aliumba baadhi ya wanyama kwa ajili ya chakula cha binadamu. Nyingine zilikuwa kwa ajili ya kazi, kwa wanyama wa kipenzi, kwa ajili ya kuteketeza bidhaa taka na kudhibiti idadi ya viumbe vingine. Kama mwanadamu angaliweza kutambua ni wanyama gani ambao walikuwa najisi, kusingekuwa na haja ya Biblia kumjulisha.</w:t>
      </w:r>
    </w:p>
    <w:p>
      <w:pPr>
        <w:pStyle w:val="Normal"/>
        <w:jc w:val="both"/>
        <w:rPr>
          <w:rFonts w:ascii="Times New Roman" w:hAnsi="Times New Roman" w:cs="Times New Roman"/>
          <w:sz w:val="24"/>
          <w:szCs w:val="24"/>
        </w:rPr>
      </w:pPr>
      <w:r>
        <w:rPr>
          <w:rFonts w:cs="Times New Roman" w:ascii="Times New Roman" w:hAnsi="Times New Roman"/>
          <w:sz w:val="24"/>
          <w:szCs w:val="24"/>
        </w:rPr>
        <w:t>Mwili wa mwanadamu umeharibika tangu Adamu. Mwanadamu hapaswi kushangaa kupata kwamba sehemu kubwa ya uharibifu huo umetokana na karne nyingi za ulaji wa vyakula najis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sijitie unajisi kwa viumbe hawa wachafu,” Mungu aliony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itunzeni nafsi zenu kuwa safi na watakatifu, ili mpate kibali cha Mungu wenu mtakatifu” (Law. 11:44-47).</w:t>
      </w:r>
    </w:p>
    <w:p>
      <w:pPr>
        <w:pStyle w:val="Normal"/>
        <w:jc w:val="both"/>
        <w:rPr>
          <w:rFonts w:ascii="Times New Roman" w:hAnsi="Times New Roman" w:cs="Times New Roman"/>
          <w:sz w:val="24"/>
          <w:szCs w:val="24"/>
        </w:rPr>
      </w:pPr>
      <w:r>
        <w:rPr>
          <w:rFonts w:cs="Times New Roman" w:ascii="Times New Roman" w:hAnsi="Times New Roman"/>
          <w:sz w:val="24"/>
          <w:szCs w:val="24"/>
        </w:rPr>
        <w:t>Hata Mungu alisema nini, mamilioni ya watu wanaodai kuwa Wakristo waaminifu na watiifu wanahisi kwamba kitu chochote kilicho na vitamini nyingi lazima kiwe kizuri kwao. Wanabishana kimakosa kwamba sheria za chakula safi na najisi, zilizopuliziwa na Mungu kwa watu wote kwa wakati wote, zilikuwa tu "sheria za kale za Kiyahudi" ambazo zilikuwa "zimepigiliwa misumari msalabani" katika kifo cha Kri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tu wengine hutamani chakula kilichokatazwa</w:t>
      </w:r>
    </w:p>
    <w:p>
      <w:pPr>
        <w:pStyle w:val="Normal"/>
        <w:jc w:val="both"/>
        <w:rPr>
          <w:rFonts w:ascii="Times New Roman" w:hAnsi="Times New Roman" w:cs="Times New Roman"/>
          <w:sz w:val="24"/>
          <w:szCs w:val="24"/>
        </w:rPr>
      </w:pPr>
      <w:r>
        <w:rPr>
          <w:rFonts w:cs="Times New Roman" w:ascii="Times New Roman" w:hAnsi="Times New Roman"/>
          <w:sz w:val="24"/>
          <w:szCs w:val="24"/>
        </w:rPr>
        <w:t>Ili kuhalalisha ulaji wao wa vyakula vichafu watu wengi wanageukia 1Timotheo 4:4-5, na kuelekeza kwa ushindi kile ambacho Paulo alise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wa maana kila kitu kilichoumbwa na Mungu ni kizuri, wala hakuna cha kukataliwa kikipokewa kwa shukrani; kwa maana ndipo limewekwa wakfu kwa neno la Mungu na kwa maombi” (RSV).</w:t>
      </w:r>
    </w:p>
    <w:p>
      <w:pPr>
        <w:pStyle w:val="Normal"/>
        <w:jc w:val="both"/>
        <w:rPr>
          <w:rFonts w:ascii="Times New Roman" w:hAnsi="Times New Roman" w:cs="Times New Roman"/>
          <w:sz w:val="24"/>
          <w:szCs w:val="24"/>
        </w:rPr>
      </w:pPr>
      <w:r>
        <w:rPr>
          <w:rFonts w:cs="Times New Roman" w:ascii="Times New Roman" w:hAnsi="Times New Roman"/>
          <w:sz w:val="24"/>
          <w:szCs w:val="24"/>
        </w:rPr>
        <w:t>Ikitolewa nje ya muktadha wayo, kauli hii pengine ingemfanya msomaji kukata kauli kwamba labda Paulo hakukubaliana na Mungu au kwamba Mungu amebadili mawazo Yake na wanadamu wangeweza kula chochote mradi tu baraka za Mungu ziombwe juu yake. Lakini Paulo hakupingana na Mungu, ambaye habadiliki kamwe (Mal. 3:6; Ebr. 13:8). Wala Sheria zake hazibadiliki (Mt. 5:17-18).</w:t>
      </w:r>
    </w:p>
    <w:p>
      <w:pPr>
        <w:pStyle w:val="Normal"/>
        <w:jc w:val="both"/>
        <w:rPr>
          <w:rFonts w:ascii="Times New Roman" w:hAnsi="Times New Roman" w:cs="Times New Roman"/>
          <w:sz w:val="24"/>
          <w:szCs w:val="24"/>
        </w:rPr>
      </w:pPr>
      <w:r>
        <w:rPr>
          <w:rFonts w:cs="Times New Roman" w:ascii="Times New Roman" w:hAnsi="Times New Roman"/>
          <w:sz w:val="24"/>
          <w:szCs w:val="24"/>
        </w:rPr>
        <w:t>Katika 1Timotheo 4:4-5, Roho Mtakatifu alikuwa akimwambia Paulo kwamba katika Siku za Mwisho mafundisho mawili ya mapepo yangekuwa maarufu kwenye sayari ya Dunia. Mashetani walianzisha mafundisho haya ili kuwapotosha watu. Baadhi ya watu wana mawazo potofu kuhusu kutokuoa na kutokula baadhi ya vyakula.</w:t>
      </w:r>
    </w:p>
    <w:p>
      <w:pPr>
        <w:pStyle w:val="Normal"/>
        <w:jc w:val="both"/>
        <w:rPr>
          <w:rFonts w:ascii="Times New Roman" w:hAnsi="Times New Roman" w:cs="Times New Roman"/>
          <w:sz w:val="24"/>
          <w:szCs w:val="24"/>
        </w:rPr>
      </w:pPr>
      <w:r>
        <w:rPr>
          <w:rFonts w:cs="Times New Roman" w:ascii="Times New Roman" w:hAnsi="Times New Roman"/>
          <w:sz w:val="24"/>
          <w:szCs w:val="24"/>
        </w:rPr>
        <w:t>Fundisho la kwanza la pepo ni fundisho kwamba watu hawapaswi kuolewa. Pepo wanataka kuharibu familia ambayo Mungu anaitumia kufundisha mfumo wake na Mpango wa Wokovu. Kitengo cha familia ndio msingi wa jamii yetu ambamo mataifa yamejengwa juu yake. Watu wengi leo wanaishi pamoja bila kuoana na hili si jambo sahihi. Hii ni dhambi dhidi ya Sheria za Mungu na inaweza tu kusababisha adhabu kwa mataif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Fundisho linalofuata ni kutokula nyama ambazo Mungu alituumba hasa ili tule. Fundisho hili linaitwa "mboga". Tusipokula nyama tutakosa virutubisho muhimu tunavyohitaji kwa afya ya ubongo. Huo si mfumo ambao Mungu aliweka tangu mwanzo alipomuumba Adamu. Kaini alikuwa mkulima wa udongo na Abeli ​​alikuwa mfugaji. Sadaka ya Abeli ​​ilikubalika zaidi kwa Mungu kuliko sadaka ya Kaini. Hiyo ndiyo sababu ya hasira ya Kaini na sababu iliyomfanya kumuua Abeli ​​ndugu yake (Mwanzo 4:1-16). Tazama majarida ya </w:t>
      </w:r>
      <w:hyperlink r:id="rId7">
        <w:r>
          <w:rPr>
            <w:rStyle w:val="InternetLink"/>
            <w:rFonts w:cs="Times New Roman" w:ascii="Times New Roman" w:hAnsi="Times New Roman"/>
            <w:sz w:val="24"/>
            <w:szCs w:val="24"/>
          </w:rPr>
          <w:t>Kaini na Abeli: Wana wa Adamu (Na. CB7)</w:t>
        </w:r>
      </w:hyperlink>
      <w:r>
        <w:rPr>
          <w:rFonts w:cs="Times New Roman" w:ascii="Times New Roman" w:hAnsi="Times New Roman"/>
          <w:sz w:val="24"/>
          <w:szCs w:val="24"/>
        </w:rPr>
        <w:t xml:space="preserve"> na </w:t>
      </w:r>
      <w:hyperlink r:id="rId8">
        <w:r>
          <w:rPr>
            <w:rStyle w:val="InternetLink"/>
            <w:rFonts w:cs="Times New Roman" w:ascii="Times New Roman" w:hAnsi="Times New Roman"/>
            <w:sz w:val="24"/>
            <w:szCs w:val="24"/>
          </w:rPr>
          <w:t>Mafundisho ya Mapepo wa Siku za Mwisho (Na. 48)</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Kuchukua maneno na vishazi fulani kutoka katika Biblia na kuviunganisha pamoja ili kujaribu kuthibitisha uwongo ni hila ya kale. Udanganyifu kama huo unaweza kufichuliwa kwa ujumla kwa kulinganisha Maandiko na kwa kusoma kwa uangalifu sura nzima ili kupata maana kamili ya maneno, vifungu vya maneno na sentens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hakuwasafisha viumbe najisi</w:t>
      </w:r>
    </w:p>
    <w:p>
      <w:pPr>
        <w:pStyle w:val="Normal"/>
        <w:jc w:val="both"/>
        <w:rPr>
          <w:rFonts w:ascii="Times New Roman" w:hAnsi="Times New Roman" w:cs="Times New Roman"/>
          <w:sz w:val="24"/>
          <w:szCs w:val="24"/>
        </w:rPr>
      </w:pPr>
      <w:r>
        <w:rPr>
          <w:rFonts w:cs="Times New Roman" w:ascii="Times New Roman" w:hAnsi="Times New Roman"/>
          <w:sz w:val="24"/>
          <w:szCs w:val="24"/>
        </w:rPr>
        <w:t>Mfano mwingine wa kutoelewana unatokana na Matendo 10:9-16. Ikiwa mtu anasoma mistari hiyo tu, maoni yanatolewa kwamba Petro aliambiwa kwamba Mungu alikuwa amesafisha viumbe vichafu, na kwamba Petro hapaswi kusita kuvila. Lakini mstari wa 17 unaonyesha kwamba Petro alijua Mungu hakukusudia ale nyama chafu. Petro aliona kwamba hakuna asili ya mnyama iliyobadilishwa; bado walikuwa najisi! Kwa hiyo akaanza kujiuliza maono hayo yalikuwa na maana gani. Hakurupuka kwa hitimisho la haraka.</w:t>
      </w:r>
    </w:p>
    <w:p>
      <w:pPr>
        <w:pStyle w:val="Normal"/>
        <w:jc w:val="both"/>
        <w:rPr>
          <w:rFonts w:ascii="Times New Roman" w:hAnsi="Times New Roman" w:cs="Times New Roman"/>
          <w:sz w:val="24"/>
          <w:szCs w:val="24"/>
        </w:rPr>
      </w:pPr>
      <w:r>
        <w:rPr>
          <w:rFonts w:cs="Times New Roman" w:ascii="Times New Roman" w:hAnsi="Times New Roman"/>
          <w:sz w:val="24"/>
          <w:szCs w:val="24"/>
        </w:rPr>
        <w:t>Mistari ya 28 na 29 yaonyesha kwamba maono hayo yalikuwa ya kuonyesha kwamba Petro hapaswi kumwona mtu yeyote, bila kujali taifa, kuwa mtu asiye safi au asiye safi ikiwa anatafuta kuishi kwa njia ifaayo. Haikuwa na uhusiano wowote na vyakula safi au najisi.</w:t>
      </w:r>
    </w:p>
    <w:p>
      <w:pPr>
        <w:pStyle w:val="Normal"/>
        <w:jc w:val="both"/>
        <w:rPr>
          <w:rFonts w:ascii="Times New Roman" w:hAnsi="Times New Roman" w:cs="Times New Roman"/>
          <w:sz w:val="24"/>
          <w:szCs w:val="24"/>
        </w:rPr>
      </w:pPr>
      <w:r>
        <w:rPr>
          <w:rFonts w:cs="Times New Roman" w:ascii="Times New Roman" w:hAnsi="Times New Roman"/>
          <w:sz w:val="24"/>
          <w:szCs w:val="24"/>
        </w:rPr>
        <w:t>Haijalishi ni nini kinachoaminiwa kuhusu viumbe safi na najisi, aina hizo mbili bado zipo. Asili ya wanyama najisi haijabadilika. Ni wale wale leo kama walivyokuwa kabla ya Gharika, katika siku za Musa na katika siku za Petro. Wale wanaomtii Muumba katika mambo haya hupokea baraka za uhaki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pango wa Wokovu</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Mpango mkuu wa Mungu kwa ajili ya wakati ujao wa mwanadamu unahusiana na wokovu—kuepushwa na dhambi na kifo na kupewa zawadi ya uzima wa milele. Musa alitaka kujua kuhusu hili. Mungu alimweleza jambo hilo ili aweze kuwapa Waisraeli habari hiyo muhimu. Tazama jarida la </w:t>
      </w:r>
      <w:hyperlink r:id="rId9">
        <w:r>
          <w:rPr>
            <w:rStyle w:val="InternetLink"/>
            <w:rFonts w:cs="Times New Roman" w:ascii="Times New Roman" w:hAnsi="Times New Roman"/>
            <w:sz w:val="24"/>
            <w:szCs w:val="24"/>
          </w:rPr>
          <w:t>Mpango wa Mungu wa Wokovu (Na. CB30)</w:t>
        </w:r>
      </w:hyperlink>
      <w:r>
        <w:rPr>
          <w:rFonts w:cs="Times New Roman" w:ascii="Times New Roman" w:hAnsi="Times New Roman"/>
          <w:sz w:val="24"/>
          <w:szCs w:val="24"/>
          <w:u w:val="single"/>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wa nini mwanadamu anahitaji wokovu</w:t>
      </w:r>
    </w:p>
    <w:p>
      <w:pPr>
        <w:pStyle w:val="Normal"/>
        <w:jc w:val="both"/>
        <w:rPr>
          <w:rFonts w:ascii="Times New Roman" w:hAnsi="Times New Roman" w:cs="Times New Roman"/>
          <w:sz w:val="24"/>
          <w:szCs w:val="24"/>
        </w:rPr>
      </w:pPr>
      <w:r>
        <w:rPr>
          <w:rFonts w:cs="Times New Roman" w:ascii="Times New Roman" w:hAnsi="Times New Roman"/>
          <w:sz w:val="24"/>
          <w:szCs w:val="24"/>
        </w:rPr>
        <w:t>Kama kusingekuwa na dhambi, mwanadamu hangelazimika kuokolewa kutoka kwayo. Watu wanaosema kuwa hawahitaji wokovu hawajui dhambi ni nini au maana ya uzima wa milele. Mwanadamu anapaswa kujua yeye ni wa kufa, chini ya kifo, na anahitaji Roho wa Mungu kama zawadi kufanya iwezekane kuishi milele. Mungu aliweka wazi jambo hili kwa Musa kuhusu wakati hema la kukutania liliposimamishwa. Sehemu kubwa ya Kitabu cha Mambo ya Walawi (kilichoandikwa na Musa) kinahusiana na sheria zilizokusudiwa kuwaweka Israeli taifa lenye hekima na safi zaidi Duniani. Mungu pia alijulisha desturi zinazohitajika ili kuwafundisha Waisraeli hitaji la Mwokozi na tabia ya utii.</w:t>
      </w:r>
    </w:p>
    <w:p>
      <w:pPr>
        <w:pStyle w:val="Normal"/>
        <w:jc w:val="both"/>
        <w:rPr>
          <w:rFonts w:ascii="Times New Roman" w:hAnsi="Times New Roman" w:cs="Times New Roman"/>
          <w:sz w:val="24"/>
          <w:szCs w:val="24"/>
        </w:rPr>
      </w:pPr>
      <w:r>
        <w:rPr>
          <w:rFonts w:cs="Times New Roman" w:ascii="Times New Roman" w:hAnsi="Times New Roman"/>
          <w:sz w:val="24"/>
          <w:szCs w:val="24"/>
        </w:rPr>
        <w:t>Kitabu cha Mambo ya Walawi huweka wazi kwamba Sheria za Mungu, zinazofafanua mema na mabaya, ni za msaada katika kuwafanya watu wote wawe na furaha zaidi. Lakini baada ya muda kumezuka dini nyingi zinazopuuza sheria hizo kwa kuziita “sheria za Kiyahudi,” na kurejezea Mambo ya Walawi kuwa masimulizi ya “sheria za Musa” za kale.</w:t>
      </w:r>
    </w:p>
    <w:p>
      <w:pPr>
        <w:pStyle w:val="Normal"/>
        <w:jc w:val="both"/>
        <w:rPr>
          <w:rFonts w:ascii="Times New Roman" w:hAnsi="Times New Roman" w:cs="Times New Roman"/>
          <w:sz w:val="24"/>
          <w:szCs w:val="24"/>
        </w:rPr>
      </w:pPr>
      <w:r>
        <w:rPr>
          <w:rFonts w:cs="Times New Roman" w:ascii="Times New Roman" w:hAnsi="Times New Roman"/>
          <w:sz w:val="24"/>
          <w:szCs w:val="24"/>
        </w:rPr>
        <w:t>Watu wengi huchukulia maneno sheria, Myahudi, Musa na Mwisraeli kwa dharau. Viongozi wao wa kidini bila kujua wameshindwa kuwafundisha ukweli, au wamewanyima ukweli kimakusudi. Wale ambao wameleta ukweli (kutia ndani Yesu Kristo) wameuawa au kudhihakiwa kwa sababu ukweli waliotangaza ulipingana na imani za madhehebu mengi ya kidini. Wanadamu daima wamewachukia wale walio na ukweli wa Mungu (Mat. 23:29-35). Wale wanaodhihaki amri walizopewa Israeli wanajialika wao wenyewe matokeo mabaya ya dhamb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eria za Mungu zina ubaya gani?</w:t>
      </w:r>
    </w:p>
    <w:p>
      <w:pPr>
        <w:pStyle w:val="Normal"/>
        <w:jc w:val="both"/>
        <w:rPr>
          <w:rFonts w:ascii="Times New Roman" w:hAnsi="Times New Roman" w:cs="Times New Roman"/>
          <w:sz w:val="24"/>
          <w:szCs w:val="24"/>
        </w:rPr>
      </w:pPr>
      <w:r>
        <w:rPr>
          <w:rFonts w:cs="Times New Roman" w:ascii="Times New Roman" w:hAnsi="Times New Roman"/>
          <w:sz w:val="24"/>
          <w:szCs w:val="24"/>
        </w:rPr>
        <w:t>Hakuna ubaya wowote katika Sheria zilizotolewa kwa Waisraeli kupitia Musa, lakini kwa sababu zilivunjwa, ilimbidi Yesu af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sa alipowaambia watu sheria za kiraia ambazo Mungu alimpa, Waisraeli walikumbuka kwa aibu jinsi wengi wao walivyokuwa wakicheza mbele ya Ndama wa Dhahabu. Tazama jarida la Uasi dhidi ya </w:t>
      </w:r>
      <w:hyperlink r:id="rId10">
        <w:r>
          <w:rPr>
            <w:rStyle w:val="InternetLink"/>
            <w:rFonts w:cs="Times New Roman" w:ascii="Times New Roman" w:hAnsi="Times New Roman"/>
            <w:sz w:val="24"/>
            <w:szCs w:val="24"/>
          </w:rPr>
          <w:t>Sheria za Mungu (Na. CB41)</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tua saba za Mpango wa Wokovu</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Mungu wa Israeli alimwambia Musa kwamba Mpango wa Wokovu kwa wanadamu ulikuwa muhimu sana Angehitaji watu kuadhimisha Siku Takatifu za kila mwaka kama ukumbusho. Kwa muhtasari, hatua saba katika Mpango wa Mungu zinaonyeshwa na vipindi saba maalum vya wakati. Siku hizi maalum ni: Pasaka, Siku za Mikate Isiyotiwa Chachu, Pentekoste, Sikukuu ya Baragumu, Siku ya Upatanisho, Sikukuu ya Kukusanya au Vibanda, na Siku Kuu ya Mwisho. Tazama jarida la </w:t>
      </w:r>
      <w:hyperlink r:id="rId11">
        <w:r>
          <w:rPr>
            <w:rStyle w:val="InternetLink"/>
            <w:rFonts w:cs="Times New Roman" w:ascii="Times New Roman" w:hAnsi="Times New Roman"/>
            <w:sz w:val="24"/>
            <w:szCs w:val="24"/>
          </w:rPr>
          <w:t>Siku Takatifu za Mungu (Na. CB22)</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Yote yalikwenda vizuri katika kutekeleza mambo haya. Licha ya udhaifu wao, Waisraeli walitambua kwamba wao ndio watu pekee ambao Mungu alikuwa akiwafunulia Mpango Wake (wakati huo), ambao ulionyeshwa na Siku Takatifu. Katika kuwachagua ili kuhifadhi ukweli wake, alikuwa tayari kwa rehema kuwasamehe dhambi zao ingawa hakuwaahidi uzima wa milele wakati hu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tu ambao wamesahau siku hizi wamesahau Mpango wa kweli wa Wokovu, ambao siku hizi unapiga picha. Wameamini katika mpango ghushi! Tazama jarida la </w:t>
      </w:r>
      <w:hyperlink r:id="rId12">
        <w:r>
          <w:rPr>
            <w:rStyle w:val="InternetLink"/>
            <w:rFonts w:cs="Times New Roman" w:ascii="Times New Roman" w:hAnsi="Times New Roman"/>
            <w:sz w:val="24"/>
            <w:szCs w:val="24"/>
          </w:rPr>
          <w:t>Mpango wa Mungu wa Wokovu (Na. CB30)</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Leo watu wengi hawaadhimishi Siku Takatifu za Mungu. Lakini kila mwanadamu ambaye amewahi kuishi au atakayeishi lazima awe na fursa ya kujifunza Mpango mkuu wa Mungu. (2Pet. 3:9; 1Tim. 2:4). Mungu atatenda haki na kila mtu. Kila mtu (Rum. 2:11) atakuwa na ufahamu kamili wa njia iliyo sawa na lazima afanye uamuzi wake mwenyewe kama atamtii Mungu (Ebr. 8:11).</w:t>
      </w:r>
    </w:p>
    <w:p>
      <w:pPr>
        <w:pStyle w:val="Normal"/>
        <w:jc w:val="both"/>
        <w:rPr>
          <w:rFonts w:ascii="Times New Roman" w:hAnsi="Times New Roman" w:cs="Times New Roman"/>
          <w:sz w:val="24"/>
          <w:szCs w:val="24"/>
        </w:rPr>
      </w:pPr>
      <w:r>
        <w:rPr>
          <w:rFonts w:cs="Times New Roman" w:ascii="Times New Roman" w:hAnsi="Times New Roman"/>
          <w:sz w:val="24"/>
          <w:szCs w:val="24"/>
        </w:rPr>
        <w:t>Kwa njia hii watu wa ulimwengu wanaitwa na kutayarishwa kujiunga na mwili wa Kristo, ambao ni Kanisa la Mungu. Wametayarishwa kuwa makuhani, kama walivyokuwa Walawi kabla yao. Wanakuwa makuhani kwa utaratibu wa Melkizedeki, na watumishi wa Mungu Mkuu, wakiwaleta wateule kuelewa na kuwabatiza katika Roho Mtakatifu ili wao pia wapate kuwa makuhani wa Mungu Aliye Juu Zaidi.</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he New International Study Bible ilitumika kama chanzo cha marejeleo katika sehemu mbalimbali katika karatasi hii.)</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1.html" TargetMode="External"/><Relationship Id="rId4" Type="http://schemas.openxmlformats.org/officeDocument/2006/relationships/hyperlink" Target="http://kiswahili.ccg.org/weblibs/study_papers/P128.html" TargetMode="External"/><Relationship Id="rId5" Type="http://schemas.openxmlformats.org/officeDocument/2006/relationships/hyperlink" Target="http://kiswahili.ccg.org/weblibs/study_papers/CB017.html" TargetMode="External"/><Relationship Id="rId6" Type="http://schemas.openxmlformats.org/officeDocument/2006/relationships/hyperlink" Target="http://kiswahili.ccg.org/weblibs/study_papers/CB019.html" TargetMode="External"/><Relationship Id="rId7" Type="http://schemas.openxmlformats.org/officeDocument/2006/relationships/hyperlink" Target="http://kiswahili.ccg.org/weblibs/study_papers/CB007.html" TargetMode="External"/><Relationship Id="rId8" Type="http://schemas.openxmlformats.org/officeDocument/2006/relationships/hyperlink" Target="http://kiswahili.ccg.org/weblibs/study_papers/P048.html" TargetMode="External"/><Relationship Id="rId9" Type="http://schemas.openxmlformats.org/officeDocument/2006/relationships/hyperlink" Target="http://kiswahili.ccg.org/weblibs/study_papers/CB030.html" TargetMode="External"/><Relationship Id="rId10" Type="http://schemas.openxmlformats.org/officeDocument/2006/relationships/hyperlink" Target="http://kiswahili.ccg.org/weblibs/study_papers/CB041.html" TargetMode="External"/><Relationship Id="rId11" Type="http://schemas.openxmlformats.org/officeDocument/2006/relationships/hyperlink" Target="http://kiswahili.ccg.org/weblibs/study_papers/CB022.html" TargetMode="External"/><Relationship Id="rId12" Type="http://schemas.openxmlformats.org/officeDocument/2006/relationships/hyperlink" Target="http://kiswahili.ccg.org/weblibs/study_papers/CB030.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4:09:00Z</dcterms:created>
  <dc:creator>USER</dc:creator>
  <dc:description/>
  <cp:keywords/>
  <dc:language>en-US</dc:language>
  <cp:lastModifiedBy>Denise Sostaric</cp:lastModifiedBy>
  <dcterms:modified xsi:type="dcterms:W3CDTF">2024-08-25T04:09:00Z</dcterms:modified>
  <cp:revision>2</cp:revision>
  <dc:subject/>
  <dc:title>Kuwekwa wakfu kwa Haruni na Wanawe [CB043]</dc:title>
</cp:coreProperties>
</file>