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x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12 </w:t>
      </w:r>
    </w:p>
    <w:p>
      <w:pPr>
        <w:pStyle w:val="Normal"/>
        <w:jc w:val="center"/>
        <w:rPr>
          <w:rFonts w:eastAsia="Times New Roman"/>
          <w:b/>
          <w:b/>
          <w:bCs/>
          <w:sz w:val="72"/>
          <w:szCs w:val="72"/>
          <w:lang w:val="en-AU"/>
        </w:rPr>
      </w:pPr>
      <w:r>
        <w:rPr>
          <w:rFonts w:eastAsia="Times New Roman"/>
          <w:bCs/>
          <w:sz w:val="18"/>
          <w:szCs w:val="18"/>
          <w:lang w:val="en-AU"/>
        </w:rPr>
        <w:t>(Toleo la 1.0 20230123-20230123)</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t xml:space="preserve"> </w:t>
      </w:r>
      <w:r>
        <w:rPr>
          <w:rFonts w:eastAsia="Times New Roman"/>
          <w:bCs/>
          <w:szCs w:val="24"/>
          <w:lang w:val="en-AU"/>
        </w:rPr>
        <w:t>Ufafanuzi wa Sura ya 45-48.</w:t>
      </w:r>
    </w:p>
    <w:p>
      <w:pPr>
        <w:pStyle w:val="Normal"/>
        <w:ind w:right="317" w:hanging="0"/>
        <w:rPr>
          <w:rFonts w:eastAsia="Times New Roman"/>
          <w:b/>
          <w:b/>
          <w:bCs/>
          <w:color w:val="000000"/>
          <w:sz w:val="16"/>
          <w:szCs w:val="72"/>
          <w:lang w:val="en-AU"/>
        </w:rPr>
      </w:pPr>
      <w:r>
        <w:rPr>
          <w:rFonts w:eastAsia="Times New Roman"/>
          <w:b/>
          <w:bCs/>
          <w:color w:val="000000"/>
          <w:sz w:val="16"/>
          <w:szCs w:val="7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12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Sura ya 45</w:t>
      </w:r>
    </w:p>
    <w:p>
      <w:pPr>
        <w:pStyle w:val="QUOTES"/>
        <w:rPr/>
      </w:pPr>
      <w:r>
        <w:rPr/>
        <w:t>1“Mtakapogawanya nchi kuwa milki yenu, mtamtengea BWANA sehemu ya nchi kuwa wilaya takatifu, urefu wake dhiraa ishirini na tano elfu, na upana wake dhiraa ishirini elfu; itakuwa takatifu katika upana wake wote. eneo hili la mraba lenye upana wa dhiraa mia tano kwa mia tano litakuwa kwa ajili ya mahali patakatifu, na dhiraa hamsini kwa nafasi ya wazi pande zote. patakatifu pa patakatifu pa patakatifu pa patakatifu 4itakuwa sehemu takatifu ya nchi; itakuwa ya makuhani wanaohudumu katika patakatifu na kumkaribia Bwana ili kumtumikia, nayo itakuwa mahali pao. 5Sehemu nyingine, urefu wa dhiraa ishirini na tano elfu na upana wake dhiraa elfu kumi, itakuwa ya Walawi wanaohudumu katika hekalu, kama milki yao kwa ajili ya miji ya kukaa. mbali na hiyo wilaya takatifu mtawagawia kuwa milki ya mji, upana wa dhiraa elfu tano, na urefu wa dhiraa ishirini na tano elfu; itakuwa mali ya nyumba yote ya Israeli. 7 “Na hiyo nchi itakuwa ya mkuu wa pande zote za wilaya takatifu, na milki ya mji, pamoja na wilaya takatifu, na milki ya mji, upande wa magharibi na wa mashariki, sawasawa na urefu wa mojawapo ya hizo nyumba. sehemu za kabila, na kutoka upande wa magharibi hata mpaka wa mashariki wa nchi. 8Itakuwa mali yake katika Israeli, na wakuu wangu hawatawadhulumu watu wangu tena; 9 Bwana MUNGU asema hivi, Imetosha, enyi wakuu wa Israeli! Ondoeni jeuri na udhalimu, fanyeni hukumu na haki; acheni kuwafukuza watu wangu, asema Bwana MUNGU. 10 "Mtakuwa na mizani ya haki, efa ya haki, na bathi ya haki. 11Efa na bathi zitakuwa za kipimo kimoja, bathi itakuwa na sehemu ya kumi ya homeri, na efa moja ya kumi ya homeri; 12Shekeli itakuwa gera ishirini, shekeli tano itakuwa shekeli tano, na shekeli kumi itakuwa shekeli kumi, na mina yako itakuwa shekeli hamsini. efa katika kila homeri ya ngano, na moja ya sita ya efa katika kila homeri ya shayiri, 14na kama sehemu iliyoamriwa ya mafuta, sehemu ya kumi ya bathi kutoka kila kori (kori, kama homeri, ina bathi kumi); 15Na kondoo mmoja kutoka katika kila kundi la watu mia mbili kutoka katika jamaa za Israeli. Hii ndiyo sadaka ya unga, na sadaka za kuteketezwa, na sadaka za amani, ili kufanya upatanisho kwa ajili yao, asema Bwana MUNGU. 16Watu wote wa nchi watamtolea mkuu wa Israeli toleo hili. 17 Mkuu atakuwa na wajibu wake kutoa sadaka za kuteketezwa, sadaka za unga, na sadaka za kinywaji, katika sikukuu, mwezi mpya, na sabato, sikukuu zote zilizoamriwa za nyumba ya Israeli; ataleta sadaka za dhambi, na sadaka za unga. , sadaka za kuteketezwa, na sadaka za amani, ili kufanya upatanisho kwa ajili ya nyumba ya Israeli. 18“Bwana Mwenyezi-Mungu nasema hivi: Mwezi wa kwanza, siku ya kwanza ya mwezi, mtachukua fahali mchanga mkamilifu na kutakasa mahali patakatifu. 19Kuhani atachukua sehemu ya damu ya sadaka ya dhambi na kuitia. juu ya miimo ya hekalu, na pembe nne za ukingo wa madhabahu, na miimo ya lango la ua wa ndani, 20nanyi mtafanya vivyo hivyo katika siku ya saba ya mwezi kwa ajili ya mtu ye yote aliyekosa kwa kosa au kwa kutojua. nanyi mtafanya upatanisho kwa ajili ya hekalu. 21Mwezi wa kwanza, siku ya kumi na nne ya mwezi, mtaadhimisha sikukuu ya Pasaka, na mikate isiyotiwa chachu italiwa kwa muda wa siku saba. 22Siku hiyo mkuu atajiandalia mwenyewe na watu wote wa nchi fahali mchanga kwa ajili ya sadaka ya dhambi. 23Na katika siku saba za sikukuu atatoa sadaka ya kuteketezwa kwa BWANA fahali wachanga saba na kondoo dume saba wakamilifu, kwa kila moja ya hizo siku saba; na mbuzi mume mmoja kila siku kuwa sadaka ya dhambi. 24Naye atatoa sadaka ya unga efa moja kwa kila fahali, efa moja kwa kila kondoo mume, na hini moja ya mafuta kwa kila efa. 25Mwezi wa saba, siku ya kumi na tano ya mwezi huo, na kwa siku saba za sikukuu, atatoa matoleo yaleyale kwa ajili ya sadaka za dhambi, sadaka za kuteketezwa, na sadaka za unga, na mafuta.</w:t>
      </w:r>
    </w:p>
    <w:p>
      <w:pPr>
        <w:pStyle w:val="Normal"/>
        <w:rPr>
          <w:b/>
          <w:b/>
        </w:rPr>
      </w:pPr>
      <w:r>
        <w:rPr>
          <w:rFonts w:eastAsia="Times New Roman"/>
          <w:b/>
        </w:rPr>
        <w:t xml:space="preserve"> </w:t>
      </w:r>
    </w:p>
    <w:p>
      <w:pPr>
        <w:pStyle w:val="Normal"/>
        <w:rPr>
          <w:b/>
          <w:b/>
          <w:sz w:val="22"/>
          <w:szCs w:val="22"/>
        </w:rPr>
      </w:pPr>
      <w:r>
        <w:rPr>
          <w:b/>
          <w:sz w:val="22"/>
          <w:szCs w:val="22"/>
        </w:rPr>
        <w:t>Nia ya Sura ya 45</w:t>
      </w:r>
    </w:p>
    <w:p>
      <w:pPr>
        <w:pStyle w:val="Normal"/>
        <w:rPr>
          <w:sz w:val="22"/>
          <w:szCs w:val="22"/>
        </w:rPr>
      </w:pPr>
      <w:r>
        <w:rPr>
          <w:sz w:val="22"/>
          <w:szCs w:val="22"/>
        </w:rPr>
        <w:t>Ezekieli 45 inahusika na urejesho wa Israeli.</w:t>
      </w:r>
    </w:p>
    <w:p>
      <w:pPr>
        <w:pStyle w:val="Normal"/>
        <w:rPr/>
      </w:pPr>
      <w:r>
        <w:rPr>
          <w:sz w:val="22"/>
          <w:szCs w:val="22"/>
        </w:rPr>
        <w:t xml:space="preserve">Hili pia limefafanuliwa katika Ushuru wa Mfalme katika sura ya 45. Ushuru wa Mfalme umechunguzwa katika jarida la Zaka </w:t>
      </w:r>
      <w:hyperlink r:id="rId5">
        <w:r>
          <w:rPr>
            <w:rStyle w:val="InternetLink"/>
            <w:sz w:val="22"/>
            <w:szCs w:val="22"/>
          </w:rPr>
          <w:t>(Na. 161)</w:t>
        </w:r>
      </w:hyperlink>
      <w:r>
        <w:rPr>
          <w:sz w:val="22"/>
          <w:szCs w:val="22"/>
        </w:rPr>
        <w:t>.</w:t>
      </w:r>
    </w:p>
    <w:p>
      <w:pPr>
        <w:pStyle w:val="Normal"/>
        <w:rPr/>
      </w:pPr>
      <w:r>
        <w:rPr>
          <w:b/>
          <w:bCs/>
          <w:sz w:val="22"/>
          <w:szCs w:val="22"/>
        </w:rPr>
        <w:t>45:1-9</w:t>
      </w:r>
      <w:r>
        <w:rPr>
          <w:sz w:val="22"/>
          <w:szCs w:val="22"/>
        </w:rPr>
        <w:t xml:space="preserve"> </w:t>
      </w:r>
      <w:r>
        <w:rPr>
          <w:b/>
          <w:sz w:val="22"/>
          <w:szCs w:val="22"/>
        </w:rPr>
        <w:t>Mgawanyo wa Nchi</w:t>
      </w:r>
    </w:p>
    <w:p>
      <w:pPr>
        <w:pStyle w:val="Normal"/>
        <w:rPr/>
      </w:pPr>
      <w:r>
        <w:rPr>
          <w:sz w:val="22"/>
          <w:szCs w:val="22"/>
        </w:rPr>
        <w:t>Sehemu hii inaendelea katika 47:13-48:35.</w:t>
      </w:r>
    </w:p>
    <w:p>
      <w:pPr>
        <w:pStyle w:val="Normal"/>
        <w:rPr/>
      </w:pPr>
      <w:r>
        <w:rPr>
          <w:sz w:val="22"/>
          <w:szCs w:val="22"/>
        </w:rPr>
        <w:t>Sehemu Takatifu imegawanywa katika sehemu mbili kila moja ya dhiraa 25,000 x 10,000. Sehemu ya Kaskazini ni ya Walawi, (sasa wafanyakazi wa Hekalu, kutokana na uasi wao unaoendelea), na sehemu ya Kusini kwa Makuhani wa Sadoki. Kumbuka pia kwamba mgao huu unafanywa baada ya Tetemeko kuu la Ardhi wakati wa kuwasili kwa Masihi kwenye Mlima wa Mizeituni (Zek. 14:4) wakati huo unagawanyika vipande viwili na kuacha bonde kubwa (linaloonekana kuwa takriban kilomita 66 kwa urefu, likisukuma Sinai kusini na kutia muhuri Lugha ya Bahari Nyekundu) (Isa. 11:15); Yerusalemu ikiwa imeinuliwa kuzunguka Mlima wa Hekalu na mito miwili inayotoka chini ya jiji; na dhiraa 500 za mraba kwa ajili ya eneo la Hekalu, pamoja na ua wa dhiraa 50 ambao haujatajwa hapo awali katika sura ya 4. 40. Miti iliyo pande zote za mito ilitumiwa kuponya mataifa (Zek. 10:11; 14:8; Ufu. 22:2) (Ona pia 47:12.)</w:t>
      </w:r>
    </w:p>
    <w:p>
      <w:pPr>
        <w:pStyle w:val="Normal"/>
        <w:rPr/>
      </w:pPr>
      <w:r>
        <w:rPr>
          <w:b/>
          <w:sz w:val="22"/>
          <w:szCs w:val="22"/>
        </w:rPr>
        <w:t>Mst. 6</w:t>
      </w:r>
      <w:r>
        <w:rPr>
          <w:sz w:val="22"/>
          <w:szCs w:val="22"/>
        </w:rPr>
        <w:t xml:space="preserve"> Eneo la dhiraa 25,000 x dhiraa 5000 kusini mwa Wilaya Takatifu liliwekwa akiba kama ardhi kwa ajili ya Israeli yote na kuunganishwa na Wilaya Takatifu (mst. 1) ilifanya eneo la dhiraa 25,000 (maili 8.3 (kama vile OARSV). n.) mraba Ukubwa wa Yerusalemu ulioinuliwa unaweza kuzidi vipimo hivi ili kuweka usimamizi.</w:t>
      </w:r>
    </w:p>
    <w:p>
      <w:pPr>
        <w:pStyle w:val="Normal"/>
        <w:rPr>
          <w:sz w:val="22"/>
          <w:szCs w:val="22"/>
        </w:rPr>
      </w:pPr>
      <w:r>
        <w:rPr>
          <w:rFonts w:eastAsia="Times New Roman"/>
          <w:sz w:val="22"/>
          <w:szCs w:val="22"/>
        </w:rPr>
        <w:t xml:space="preserve"> </w:t>
      </w:r>
    </w:p>
    <w:p>
      <w:pPr>
        <w:pStyle w:val="Normal"/>
        <w:rPr/>
      </w:pPr>
      <w:r>
        <w:rPr>
          <w:b/>
          <w:sz w:val="22"/>
          <w:szCs w:val="22"/>
        </w:rPr>
        <w:t>45:10-12</w:t>
      </w:r>
      <w:r>
        <w:rPr>
          <w:sz w:val="22"/>
          <w:szCs w:val="22"/>
        </w:rPr>
        <w:t xml:space="preserve"> Uzito na Vipimo</w:t>
      </w:r>
    </w:p>
    <w:p>
      <w:pPr>
        <w:pStyle w:val="Normal"/>
        <w:rPr/>
      </w:pPr>
      <w:r>
        <w:rPr>
          <w:sz w:val="22"/>
          <w:szCs w:val="22"/>
        </w:rPr>
        <w:t>Tazama kiambatisho juu ya uzito na vipimo.</w:t>
      </w:r>
    </w:p>
    <w:p>
      <w:pPr>
        <w:pStyle w:val="Normal"/>
        <w:rPr>
          <w:sz w:val="22"/>
          <w:szCs w:val="22"/>
        </w:rPr>
      </w:pPr>
      <w:r>
        <w:rPr>
          <w:sz w:val="22"/>
          <w:szCs w:val="22"/>
        </w:rPr>
        <w:t>Alama ya watu watakatifu ni kuwa na mizani na vipimo vya haki na vinavyofanana.</w:t>
      </w:r>
    </w:p>
    <w:p>
      <w:pPr>
        <w:pStyle w:val="Normal"/>
        <w:rPr/>
      </w:pPr>
      <w:r>
        <w:rPr>
          <w:b/>
          <w:sz w:val="22"/>
          <w:szCs w:val="22"/>
        </w:rPr>
        <w:t>vv. 13-17</w:t>
      </w:r>
      <w:r>
        <w:rPr>
          <w:sz w:val="22"/>
          <w:szCs w:val="22"/>
        </w:rPr>
        <w:t xml:space="preserve"> Sadaka hii ilikuwa ni zaka ya zaka ya mafuta na sehemu ya kumi nusu ya zaka kwa ajili ya sadaka za nyama. Mfalme alikusanya hii katika majuma na miezi kwa ajili ya dhabihu za Sabato, Miandamo ya Mwezi Mpya, Siku Takatifu na matoleo. Hivyo si sahihi kudai kwamba zaka iliondolewa pamoja na dhabihu kwa sababu ni dhahiri zilitolewa kwa tofauti. Zaka hukusanywa na usimamizi wa Kanisa chini ya Masihi. Andiko hili pia linahusu malimbuko kutoka katika Ezekieli 44:29-30 na maagizo yanafanywa kwa ajili ya kurejeshwa kwa Israeli katika nchi zake. Masihi kwa hivyo ataanzisha mfumo ambao Wanostiki wa Antinomia wanadai kuwa ameuondoa kusulubishwa kwake; na Maandiko hayawezi kuvunjwa (Yn 10:34-36). Hii pia itakuwa kwa ajili ya uponyaji wa kiakili wa mataifa lakini jambo hili litachunguzwa tofauti.</w:t>
      </w:r>
    </w:p>
    <w:p>
      <w:pPr>
        <w:pStyle w:val="Normal"/>
        <w:rPr/>
      </w:pPr>
      <w:r>
        <w:rPr>
          <w:b/>
          <w:sz w:val="22"/>
          <w:szCs w:val="22"/>
        </w:rPr>
        <w:t>45:18-25</w:t>
      </w:r>
      <w:r>
        <w:rPr>
          <w:sz w:val="22"/>
          <w:szCs w:val="22"/>
        </w:rPr>
        <w:t xml:space="preserve"> Kanuni za Sikukuu</w:t>
      </w:r>
    </w:p>
    <w:p>
      <w:pPr>
        <w:pStyle w:val="Normal"/>
        <w:rPr/>
      </w:pPr>
      <w:r>
        <w:rPr>
          <w:sz w:val="22"/>
          <w:szCs w:val="22"/>
        </w:rPr>
        <w:t xml:space="preserve">Ni dhahiri kutoka kwa Ezekieli, na manabii wengine, kwamba Kalenda ya Hekalu italetwa tena chini ya Masihi. Hiyo pia itakuwa juu ya maumivu ya kifo kama tunavyoona kutoka kwa Isa. 66:23-24 na Zekaria </w:t>
      </w:r>
      <w:r>
        <w:rPr>
          <w:b/>
          <w:sz w:val="22"/>
          <w:szCs w:val="22"/>
        </w:rPr>
        <w:t xml:space="preserve">14:16-21. </w:t>
      </w:r>
      <w:r>
        <w:rPr>
          <w:sz w:val="22"/>
          <w:szCs w:val="22"/>
        </w:rPr>
        <w:t xml:space="preserve">Wale wasioshika Kalenda ya Hekalu watakufa tu kwa ukame na njaa na mapigo ya Misri. Taifa zima litatekeleza kalenda na wawakilishi wao wa Kitaifa wataenda Yerusalemu kila mwaka, au kukabili matokeo. Dini nyingine zote na mitazamo inayopingana na Biblia na Kalenda ya Hekalu (ona </w:t>
      </w:r>
      <w:hyperlink r:id="rId6">
        <w:r>
          <w:rPr>
            <w:rStyle w:val="InternetLink"/>
            <w:sz w:val="22"/>
            <w:szCs w:val="22"/>
          </w:rPr>
          <w:t>Na. 156</w:t>
        </w:r>
      </w:hyperlink>
      <w:r>
        <w:rPr>
          <w:sz w:val="22"/>
          <w:szCs w:val="22"/>
        </w:rPr>
        <w:t xml:space="preserve">) itakomeshwa na Masihi na Mwenyeji. Mapepo watakwenda kwenye shimo la Tartaro (Ufu. 20:2-3 </w:t>
      </w:r>
      <w:hyperlink r:id="rId7">
        <w:r>
          <w:rPr>
            <w:rStyle w:val="InternetLink"/>
            <w:sz w:val="22"/>
            <w:szCs w:val="22"/>
          </w:rPr>
          <w:t>F066v</w:t>
        </w:r>
      </w:hyperlink>
      <w:r>
        <w:rPr>
          <w:sz w:val="22"/>
          <w:szCs w:val="22"/>
        </w:rPr>
        <w:t xml:space="preserve">) (Ona pia Hukumu ya Mapepo </w:t>
      </w:r>
      <w:hyperlink r:id="rId8">
        <w:r>
          <w:rPr>
            <w:rStyle w:val="InternetLink"/>
            <w:sz w:val="22"/>
            <w:szCs w:val="22"/>
          </w:rPr>
          <w:t>(Na. 080)</w:t>
        </w:r>
      </w:hyperlink>
      <w:r>
        <w:rPr>
          <w:sz w:val="22"/>
          <w:szCs w:val="22"/>
        </w:rPr>
        <w:t xml:space="preserve">). Ibada za Jua na Siri na sherehe za Jua za Jumapili, Krismasi na Pasaka (ona </w:t>
      </w:r>
      <w:hyperlink r:id="rId9">
        <w:r>
          <w:rPr>
            <w:rStyle w:val="InternetLink"/>
            <w:sz w:val="22"/>
            <w:szCs w:val="22"/>
          </w:rPr>
          <w:t>Na. 235</w:t>
        </w:r>
      </w:hyperlink>
      <w:r>
        <w:rPr>
          <w:sz w:val="22"/>
          <w:szCs w:val="22"/>
        </w:rPr>
        <w:t>) zitakomeshwa (Ufu. sura ya 18, 19, 20, (F066v). Jumapili itaendelea kuwa siku ya kazi, isipokuwa itakapofika. ni Mwandamo wa Mwezi Mpya au Siku Takatifu au Sikukuu.</w:t>
      </w:r>
    </w:p>
    <w:p>
      <w:pPr>
        <w:pStyle w:val="Normal"/>
        <w:rPr/>
      </w:pPr>
      <w:r>
        <w:rPr>
          <w:rFonts w:eastAsia="Times New Roman"/>
          <w:sz w:val="22"/>
          <w:szCs w:val="22"/>
        </w:rPr>
        <w:t xml:space="preserve"> </w:t>
      </w:r>
      <w:r>
        <w:rPr>
          <w:sz w:val="22"/>
          <w:szCs w:val="22"/>
        </w:rPr>
        <w:t>Pasaka na Mikate Isiyotiwa Chachu (Kut. 23:15; Kum 16:1-8; Law. 23:4-8).</w:t>
      </w:r>
    </w:p>
    <w:p>
      <w:pPr>
        <w:pStyle w:val="Normal"/>
        <w:rPr/>
      </w:pPr>
      <w:r>
        <w:rPr>
          <w:sz w:val="22"/>
          <w:szCs w:val="22"/>
        </w:rPr>
        <w:t xml:space="preserve">Pasaka inapaswa kuwekwa nje ya malango yetu (Kum 16:5-8) na ni sikukuu ya siku nane inayotunzwa katika makao ya muda. Wale wanaorudi kazini wakati wowote, isipokuwa katika kazi zilizotangazwa, wataadhibiwa. Tazama: Pasaka </w:t>
      </w:r>
      <w:hyperlink r:id="rId10">
        <w:r>
          <w:rPr>
            <w:rStyle w:val="InternetLink"/>
            <w:sz w:val="22"/>
            <w:szCs w:val="22"/>
          </w:rPr>
          <w:t>(Na. 098)</w:t>
        </w:r>
      </w:hyperlink>
      <w:r>
        <w:rPr>
          <w:sz w:val="22"/>
          <w:szCs w:val="22"/>
        </w:rPr>
        <w:t>.</w:t>
      </w:r>
    </w:p>
    <w:p>
      <w:pPr>
        <w:pStyle w:val="Normal"/>
        <w:rPr>
          <w:sz w:val="22"/>
          <w:szCs w:val="22"/>
        </w:rPr>
      </w:pPr>
      <w:r>
        <w:rPr>
          <w:sz w:val="22"/>
          <w:szCs w:val="22"/>
        </w:rPr>
        <w:t xml:space="preserve">Siku ya 14 ya Abibu iliwekwa kando kwa Sakramenti ya Meza ya Bwana katika usiku ambao alisalitiwa. Tazama Sakramenti za Kanisa </w:t>
      </w:r>
      <w:hyperlink r:id="rId11">
        <w:r>
          <w:rPr>
            <w:rStyle w:val="InternetLink"/>
            <w:sz w:val="22"/>
            <w:szCs w:val="22"/>
          </w:rPr>
          <w:t>(Na. 150)</w:t>
        </w:r>
      </w:hyperlink>
    </w:p>
    <w:p>
      <w:pPr>
        <w:pStyle w:val="Normal"/>
        <w:rPr>
          <w:sz w:val="22"/>
          <w:szCs w:val="22"/>
        </w:rPr>
      </w:pPr>
      <w:r>
        <w:rPr>
          <w:sz w:val="22"/>
          <w:szCs w:val="22"/>
        </w:rPr>
        <w:t xml:space="preserve">Umuhimu wa Kuosha Miguu </w:t>
      </w:r>
      <w:hyperlink r:id="rId12">
        <w:r>
          <w:rPr>
            <w:rStyle w:val="InternetLink"/>
            <w:sz w:val="22"/>
            <w:szCs w:val="22"/>
          </w:rPr>
          <w:t>(Na. 099)</w:t>
        </w:r>
      </w:hyperlink>
    </w:p>
    <w:p>
      <w:pPr>
        <w:pStyle w:val="Normal"/>
        <w:rPr/>
      </w:pPr>
      <w:r>
        <w:rPr>
          <w:sz w:val="22"/>
          <w:szCs w:val="22"/>
        </w:rPr>
        <w:t xml:space="preserve">Umuhimu wa Mkate na Divai </w:t>
      </w:r>
      <w:hyperlink r:id="rId13">
        <w:r>
          <w:rPr>
            <w:rStyle w:val="InternetLink"/>
            <w:sz w:val="22"/>
            <w:szCs w:val="22"/>
          </w:rPr>
          <w:t>(Na. 100)</w:t>
        </w:r>
      </w:hyperlink>
      <w:r>
        <w:rPr>
          <w:sz w:val="22"/>
          <w:szCs w:val="22"/>
        </w:rPr>
        <w:t>. Usiku wa Pasaka ni Usiku wa Kuadhimishwa na huanza Sikukuu ya Mikate Isiyotiwa Chachu (tazama Pasaka hapo juu).</w:t>
      </w:r>
    </w:p>
    <w:p>
      <w:pPr>
        <w:pStyle w:val="Normal"/>
        <w:rPr>
          <w:sz w:val="22"/>
          <w:szCs w:val="22"/>
        </w:rPr>
      </w:pPr>
      <w:r>
        <w:rPr>
          <w:sz w:val="22"/>
          <w:szCs w:val="22"/>
        </w:rPr>
        <w:t xml:space="preserve">Sadaka ya Mganda wa Kutikiswa </w:t>
      </w:r>
      <w:hyperlink r:id="rId14">
        <w:r>
          <w:rPr>
            <w:rStyle w:val="InternetLink"/>
            <w:sz w:val="22"/>
            <w:szCs w:val="22"/>
          </w:rPr>
          <w:t>(106B)</w:t>
        </w:r>
      </w:hyperlink>
      <w:r>
        <w:rPr>
          <w:sz w:val="22"/>
          <w:szCs w:val="22"/>
        </w:rPr>
        <w:t xml:space="preserve"> ya Mavuno ya Shayiri, inayotumiwa kumwakilisha Kristo, hutokea katika Jumapili ya kwanza ya Pasaka siku ya kukubalika kwa Kristo kama Sadaka ya Mganda wa Kutikiswa kwenye Kiti cha Enzi cha Mungu na kuanza Hesabu ya Omeri hadi Pentekoste </w:t>
      </w:r>
      <w:hyperlink r:id="rId15">
        <w:r>
          <w:rPr>
            <w:rStyle w:val="InternetLink"/>
            <w:sz w:val="22"/>
            <w:szCs w:val="22"/>
          </w:rPr>
          <w:t>(Na. 173)</w:t>
        </w:r>
      </w:hyperlink>
      <w:r>
        <w:rPr>
          <w:sz w:val="22"/>
          <w:szCs w:val="22"/>
        </w:rPr>
        <w:t>).</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Pentekoste</w:t>
      </w:r>
    </w:p>
    <w:p>
      <w:pPr>
        <w:pStyle w:val="Normal"/>
        <w:rPr>
          <w:sz w:val="22"/>
          <w:szCs w:val="22"/>
        </w:rPr>
      </w:pPr>
      <w:r>
        <w:rPr>
          <w:sz w:val="22"/>
          <w:szCs w:val="22"/>
        </w:rPr>
        <w:t xml:space="preserve">Sikukuu ya Pentekoste, au Sikukuu ya Majuma, ambayo nyakati fulani huitwa sikukuu ya Matunda ya Kwanza, kama sikukuu ya mavuno ya ngano (Kut. 23:16; Kum. 16:9-12; Law 23:15-21) ikiwakilisha Ufufuo wa Kwanza </w:t>
      </w:r>
      <w:hyperlink r:id="rId16">
        <w:r>
          <w:rPr>
            <w:rStyle w:val="InternetLink"/>
            <w:sz w:val="22"/>
            <w:szCs w:val="22"/>
          </w:rPr>
          <w:t>(Na. 143A)</w:t>
        </w:r>
      </w:hyperlink>
      <w:r>
        <w:rPr>
          <w:sz w:val="22"/>
          <w:szCs w:val="22"/>
        </w:rPr>
        <w:t xml:space="preserve"> hutokea zaidi ya siku mbili katika Siku ya Sabato na Siku ya Pentekoste ambayo daima huangukia katika Siku ya Kwanza ya juma (Jumapili) katika Kalenda ya Hekalu katika Siku ya Hamsini kutoka kwa Mganda wa Kutikiswa juu ya saba kamili au Sabato kamili. (Hillel anatumia Six Sivan na matokeo yake hashiki Pentekoste.) (Ona pia Pentekoste huko Sinai </w:t>
      </w:r>
      <w:hyperlink r:id="rId17">
        <w:r>
          <w:rPr>
            <w:rStyle w:val="InternetLink"/>
            <w:sz w:val="22"/>
            <w:szCs w:val="22"/>
          </w:rPr>
          <w:t>(Na. 115)</w:t>
        </w:r>
      </w:hyperlink>
      <w:r>
        <w:rPr>
          <w:sz w:val="22"/>
          <w:szCs w:val="22"/>
        </w:rPr>
        <w:t>).</w:t>
      </w:r>
    </w:p>
    <w:p>
      <w:pPr>
        <w:pStyle w:val="Normal"/>
        <w:rPr/>
      </w:pPr>
      <w:r>
        <w:rPr>
          <w:sz w:val="22"/>
          <w:szCs w:val="22"/>
        </w:rPr>
        <w:t xml:space="preserve">Sikukuu ya Vibanda (Kut. 23:16; Kum. 16:13-15; Law. 23:33-36); (tazama pia ##049; 056). Hizi ni nyakati tatu za sikukuu. Sikukuu ya Mwisho ya Vibanda hapa ni Mavuno ya Jumla ambayo inatumika kuwakilisha Ufufuo wa Pili na Hukumu ya Kiti Kikuu cha Enzi Cheupe </w:t>
      </w:r>
      <w:hyperlink r:id="rId18">
        <w:r>
          <w:rPr>
            <w:rStyle w:val="InternetLink"/>
            <w:sz w:val="22"/>
            <w:szCs w:val="22"/>
          </w:rPr>
          <w:t>(Na. 143B)</w:t>
        </w:r>
      </w:hyperlink>
      <w:r>
        <w:rPr>
          <w:sz w:val="22"/>
          <w:szCs w:val="22"/>
        </w:rPr>
        <w:t>.</w:t>
      </w:r>
    </w:p>
    <w:p>
      <w:pPr>
        <w:pStyle w:val="Normal"/>
        <w:rPr/>
      </w:pPr>
      <w:r>
        <w:rPr>
          <w:rFonts w:eastAsia="Times New Roman"/>
          <w:sz w:val="22"/>
          <w:szCs w:val="22"/>
        </w:rPr>
        <w:t xml:space="preserve"> </w:t>
      </w:r>
      <w:r>
        <w:rPr>
          <w:sz w:val="22"/>
          <w:szCs w:val="22"/>
        </w:rPr>
        <w:t xml:space="preserve">Sehemu hiyo haitaji Siku ya Baragumu (ona </w:t>
      </w:r>
      <w:hyperlink r:id="rId19">
        <w:r>
          <w:rPr>
            <w:rStyle w:val="InternetLink"/>
            <w:sz w:val="22"/>
            <w:szCs w:val="22"/>
          </w:rPr>
          <w:t>Na. 136</w:t>
        </w:r>
      </w:hyperlink>
      <w:r>
        <w:rPr>
          <w:sz w:val="22"/>
          <w:szCs w:val="22"/>
        </w:rPr>
        <w:t xml:space="preserve">) (Law. 23:24; Hes. 29:1); wala hairejelei Siku ya Upatanisho (Law. 23:26-32) (ona Upatanisho </w:t>
      </w:r>
      <w:hyperlink r:id="rId20">
        <w:r>
          <w:rPr>
            <w:rStyle w:val="InternetLink"/>
            <w:sz w:val="22"/>
            <w:szCs w:val="22"/>
          </w:rPr>
          <w:t>(Na. 138)</w:t>
        </w:r>
      </w:hyperlink>
      <w:r>
        <w:rPr>
          <w:sz w:val="22"/>
          <w:szCs w:val="22"/>
        </w:rPr>
        <w:t xml:space="preserve"> na Azazeli na Upatanisho (Na. 214)). Wala sehemu hii hairejelei Miandamo ya Mwezi Mpya ambayo ni Sabato za lazima. Siku hizi si sikukuu bali ni Siku Takatifu za umoja kama Sabato chini ya Amri ya Nne </w:t>
      </w:r>
      <w:hyperlink r:id="rId21">
        <w:r>
          <w:rPr>
            <w:rStyle w:val="InternetLink"/>
            <w:sz w:val="22"/>
            <w:szCs w:val="22"/>
          </w:rPr>
          <w:t>(Na. 256)</w:t>
        </w:r>
      </w:hyperlink>
      <w:r>
        <w:rPr>
          <w:sz w:val="22"/>
          <w:szCs w:val="22"/>
        </w:rPr>
        <w:t xml:space="preserve">. Sio mavuno na sio nyakati za Sadaka. Sadaka ni mara tatu kwa mwaka kwenye Sikukuu. (Ona Matoleo </w:t>
      </w:r>
      <w:hyperlink r:id="rId22">
        <w:r>
          <w:rPr>
            <w:rStyle w:val="InternetLink"/>
            <w:sz w:val="22"/>
            <w:szCs w:val="22"/>
          </w:rPr>
          <w:t>Na. 275</w:t>
        </w:r>
      </w:hyperlink>
      <w:r>
        <w:rPr>
          <w:sz w:val="22"/>
          <w:szCs w:val="22"/>
        </w:rPr>
        <w:t xml:space="preserve">; </w:t>
      </w:r>
      <w:hyperlink r:id="rId23">
        <w:r>
          <w:rPr>
            <w:rStyle w:val="InternetLink"/>
            <w:sz w:val="22"/>
            <w:szCs w:val="22"/>
          </w:rPr>
          <w:t>278</w:t>
        </w:r>
      </w:hyperlink>
      <w:r>
        <w:rPr>
          <w:sz w:val="22"/>
          <w:szCs w:val="22"/>
        </w:rPr>
        <w:t xml:space="preserve">; </w:t>
      </w:r>
      <w:hyperlink r:id="rId24">
        <w:r>
          <w:rPr>
            <w:rStyle w:val="InternetLink"/>
            <w:sz w:val="22"/>
            <w:szCs w:val="22"/>
          </w:rPr>
          <w:t>139</w:t>
        </w:r>
      </w:hyperlink>
      <w:r>
        <w:rPr>
          <w:sz w:val="22"/>
          <w:szCs w:val="22"/>
        </w:rPr>
        <w:t>);</w:t>
      </w:r>
    </w:p>
    <w:p>
      <w:pPr>
        <w:pStyle w:val="Normal"/>
        <w:rPr/>
      </w:pPr>
      <w:r>
        <w:rPr>
          <w:sz w:val="22"/>
          <w:szCs w:val="22"/>
        </w:rPr>
        <w:t xml:space="preserve">Miandamo ya Mwezi Mpya </w:t>
      </w:r>
      <w:hyperlink r:id="rId25">
        <w:r>
          <w:rPr>
            <w:rStyle w:val="InternetLink"/>
            <w:sz w:val="22"/>
            <w:szCs w:val="22"/>
          </w:rPr>
          <w:t>(Na. 125)</w:t>
        </w:r>
      </w:hyperlink>
      <w:r>
        <w:rPr>
          <w:sz w:val="22"/>
          <w:szCs w:val="22"/>
        </w:rPr>
        <w:t>;</w:t>
      </w:r>
    </w:p>
    <w:p>
      <w:pPr>
        <w:pStyle w:val="Normal"/>
        <w:rPr/>
      </w:pPr>
      <w:r>
        <w:rPr>
          <w:sz w:val="22"/>
          <w:szCs w:val="22"/>
        </w:rPr>
        <w:t xml:space="preserve">Utakaso wa Mambo Rahisi na Makosa </w:t>
      </w:r>
      <w:hyperlink r:id="rId26">
        <w:r>
          <w:rPr>
            <w:rStyle w:val="InternetLink"/>
            <w:sz w:val="22"/>
            <w:szCs w:val="22"/>
          </w:rPr>
          <w:t>(Na. 291)</w:t>
        </w:r>
      </w:hyperlink>
      <w:r>
        <w:rPr>
          <w:sz w:val="22"/>
          <w:szCs w:val="22"/>
        </w:rPr>
        <w:t>)</w:t>
      </w:r>
    </w:p>
    <w:p>
      <w:pPr>
        <w:pStyle w:val="Normal"/>
        <w:rPr/>
      </w:pPr>
      <w:r>
        <w:rPr>
          <w:rFonts w:eastAsia="Times New Roman"/>
          <w:sz w:val="22"/>
          <w:szCs w:val="22"/>
        </w:rPr>
        <w:t xml:space="preserve"> </w:t>
      </w:r>
      <w:r>
        <w:rPr>
          <w:sz w:val="22"/>
          <w:szCs w:val="22"/>
        </w:rPr>
        <w:t xml:space="preserve">Katika mwaka wa 358 WK Rabi Hillel wa Pili alitoa kalenda ya uwongo iliyotegemea Maingiliano ya Kibabeli yaliyoletwa kutoka Babeli mwaka wa 344 WK na marabi wawili. Hili lilitolewa kwa makanisa lakini halikukubaliwa kamwe na Makanisa ya Mungu (au mifumo ya Kirumi na Kiyunani pia). Mwaka 1942 mfumo wa Hilleli uliingia katika Makanisa ya Mungu kwa mara ya kwanza. Matokeo yake mtu yeyote anayeshika Hillel haweki Kalenda ya Hekalu kwa siku sahihi na kwa takriban theluthi moja ya wakati huo, hata katika miezi sahihi (Angalia ## </w:t>
      </w:r>
      <w:hyperlink r:id="rId27">
        <w:r>
          <w:rPr>
            <w:rStyle w:val="InternetLink"/>
            <w:sz w:val="22"/>
            <w:szCs w:val="22"/>
          </w:rPr>
          <w:t>195</w:t>
        </w:r>
      </w:hyperlink>
      <w:r>
        <w:rPr>
          <w:sz w:val="22"/>
          <w:szCs w:val="22"/>
        </w:rPr>
        <w:t xml:space="preserve">; 195C). Uzushi huu utasahihishwa na Mashahidi kwa ajili ya kuwasili kwa Masihi (ona ## </w:t>
      </w:r>
      <w:hyperlink r:id="rId28">
        <w:r>
          <w:rPr>
            <w:rStyle w:val="InternetLink"/>
            <w:sz w:val="22"/>
            <w:szCs w:val="22"/>
          </w:rPr>
          <w:t>135</w:t>
        </w:r>
      </w:hyperlink>
      <w:r>
        <w:rPr>
          <w:sz w:val="22"/>
          <w:szCs w:val="22"/>
        </w:rPr>
        <w:t>; 141D).</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46</w:t>
      </w:r>
    </w:p>
    <w:p>
      <w:pPr>
        <w:pStyle w:val="QUOTES"/>
        <w:rPr/>
      </w:pPr>
      <w:r>
        <w:rPr/>
        <w:t>1 Bwana MUNGU asema hivi; Lango la ua wa ndani, linaloelekea mashariki litafungwa siku sita za kazi; lakini siku ya sabato litafunguliwa, na siku ya mwezi mpya litafunguliwa. ataingia kwa ukumbi wa lango kutoka nje, na kusimama karibu na mwimo wa lango, makuhani watatoa sadaka yake ya kuteketezwa na sadaka zake za amani, naye ataabudu kwenye kizingiti cha lango. nje, lakini lango hilo halitafungwa mpaka jioni.” 3Watu wa nchi wataabudu kwenye mwingilio wa lango hilo mbele za Yehova siku za Sabato na siku za mwezi mpya.’ + 4 Sadaka ya kuteketezwa ambayo mkuu atamtolea Yehova siku ya sabato. siku moja watakuwa wana-kondoo sita wakamilifu, na kondoo mume mkamilifu; 5na sadaka ya unga pamoja na huyo kondoo itakuwa efa moja, na sadaka ya unga pamoja na hao wana-kondoo itakuwa kama awezavyo, pamoja na hini ya mafuta kwa kila efa. 6Siku ya mwezi mpya atatoa fahali mchanga mkamilifu, na wana-kondoo sita na kondoo mume, wakamilifu; 7 kama sadaka ya unga ataleta efa moja pamoja na fahali na efa moja pamoja na kondoo dume, na pamoja na wana-kondoo kwa kadiri awezavyo, pamoja na hini ya mafuta kwa kila efa. 8Mkuu anapoingia, ataingia ndani kupitia ukumbi wa lango, naye atatoka kwa njia hiyo hiyo. 9 “Watu wa nchi watakapokuja mbele za BWANA katika sikukuu zilizoamriwa, yeye aingiaye kwa lango la kaskazini ili kuabudu atatoka kwa lango la kusini; na yeye aingiaye kwa lango la kusini atatoka kwa lango la kaskazini; hakuna mtu atakayerudi kwa njia ya lango aliloingia, bali kila mmoja atatoka mbele moja kwa moja. 10Wanapoingia, mkuu ataingia pamoja nao, nao watokapo nje, atatoka. sikukuu na nyakati zilizoamriwa sadaka ya unga pamoja na ng'ombe mume mchanga itakuwa efa moja, na kondoo mume efa moja, na pamoja na wana-kondoo kwa kadiri awezavyo kutoa, pamoja na hini ya mafuta kwa efa moja. 12Mkuu atakapotoa sadaka ya hiari, sadaka ya kuteketezwa au sadaka ya amani kuwa sadaka ya hiari kwa BWANA, lango la mashariki litafunguliwa kwa ajili yake; naye atatoa sadaka yake ya kuteketezwa au sadaka zake za amani, kama afanyavyo siku ya sabato. Kisha atatoka, na baada ya kutoka nje, lango litafungwa. 13“Ataleta mwana-kondoo wa mwaka mmoja asiye na dosari kwa ajili ya sadaka ya kuteketezwa kwa Mwenyezi-Mungu kila siku, naye atampatia kila siku asubuhi baada ya asubuhi. theluthi moja ya hini ya mafuta ya kulainisha unga, kuwa sadaka ya unga kwa BWANA; hii ndiyo amri kwa ajili ya sadaka ya kuteketezwa ya sikuzote.’ 15Basi mwana-kondoo, na sadaka ya unga, na mafuta, vitatolewa asubuhi baada ya asubuhi, sikuzote. 16Bwana Mwenyezi-Mungu asema hivi: ‘Mkuu akimpa mmoja wa wanawe zawadi kutoka katika urithi wake, itakuwa mali ya wanawe, hiyo ni mali yao kwa urithi. 17Lakini akimpa mmoja wa watumishi wake zawadi kutoka katika urithi wake, itakuwa yake mpaka mwaka wa uhuru; ndipo yatarudi kwa mkuu; wanawe pekee ndio wanaoweza kuchukua zawadi kutoka kwa urithi wake. 18Mkuu hatachukua sehemu yoyote ya urithi wa watu kwa kuwafukuza kutoka katika mali yao; atawapa wanawe urithi wao kutoka katika mali yake mwenyewe, ili mtu yeyote kati ya watu wangu asipokonywe mali yake.” 19Kisha akanileta kupitia lango lililokuwa kando ya lango, mpaka safu ya kaskazini ya vyumba vitakatifu vya makuhani; na hapo nikaona mahali kwenye mwisho wao wa magharibi. 20 Akaniambia, Hapa ndipo mahali ambapo makuhani wataipikia sadaka ya hatia na sadaka ya dhambi, na wataioka sadaka ya unga, ili wasizitoe katika ua wa nje, na kufanya utakatifu kwa hekalu. watu." 21Kisha akanileta nje mpaka ua wa nje, akaniongoza hadi kwenye pembe nne za ua. na katika kila pembe ya ua huo palikuwa na ua; 22katika pembe nne za ua huo palikuwa na nyua ndogo, urefu wake dhiraa arobaini na upana wake thelathini; vyote vinne vilikuwa na ukubwa uleule. 23Kwa upande wa ndani, kila moja ya hizo nyua nne kulikuwa na safu ya uashi, pamoja na makaa yaliyotengenezwa chini ya safu kuzunguka pande zote. 24Kisha akaniambia, “Haya ndiyo majiko ambamo wale wanaohudumu katika hekalu watapikia dhabihu za watu.</w:t>
      </w:r>
    </w:p>
    <w:p>
      <w:pPr>
        <w:pStyle w:val="Normal"/>
        <w:tabs>
          <w:tab w:val="clear" w:pos="720"/>
          <w:tab w:val="left" w:pos="1610" w:leader="none"/>
        </w:tabs>
        <w:rPr>
          <w:b/>
          <w:b/>
        </w:rPr>
      </w:pPr>
      <w:r>
        <w:rPr>
          <w:rFonts w:eastAsia="Times New Roman"/>
          <w:b/>
        </w:rPr>
        <w:t xml:space="preserve"> </w:t>
      </w:r>
    </w:p>
    <w:p>
      <w:pPr>
        <w:pStyle w:val="Normal"/>
        <w:tabs>
          <w:tab w:val="clear" w:pos="720"/>
          <w:tab w:val="left" w:pos="1610" w:leader="none"/>
        </w:tabs>
        <w:rPr>
          <w:b/>
          <w:b/>
          <w:sz w:val="22"/>
          <w:szCs w:val="22"/>
        </w:rPr>
      </w:pPr>
      <w:r>
        <w:rPr>
          <w:b/>
          <w:sz w:val="22"/>
          <w:szCs w:val="22"/>
        </w:rPr>
        <w:t>Nia ya Sura ya 46</w:t>
      </w:r>
    </w:p>
    <w:p>
      <w:pPr>
        <w:pStyle w:val="Normal"/>
        <w:rPr/>
      </w:pPr>
      <w:r>
        <w:rPr>
          <w:sz w:val="22"/>
          <w:szCs w:val="22"/>
        </w:rPr>
        <w:t>Ezekieli 46 inahusika na kuingia kwa Mkuu siku ya Sabato na Miandamo ya Mwezi Mpya, na dhabihu katika siku hizo. Hizi ni Sabato ambazo Kuhani Mkuu (sasa Masihi) alivaa kanzu kwa ajili ya kuingia Hekaluni.</w:t>
      </w:r>
    </w:p>
    <w:p>
      <w:pPr>
        <w:pStyle w:val="Normal"/>
        <w:rPr>
          <w:sz w:val="22"/>
          <w:szCs w:val="22"/>
        </w:rPr>
      </w:pPr>
      <w:r>
        <w:rPr>
          <w:sz w:val="22"/>
          <w:szCs w:val="22"/>
        </w:rPr>
        <w:t xml:space="preserve">Mavuno ya Mungu, Huduma za Mwezi Mpya na wale 144,000 </w:t>
      </w:r>
      <w:hyperlink r:id="rId29">
        <w:r>
          <w:rPr>
            <w:rStyle w:val="InternetLink"/>
            <w:sz w:val="22"/>
            <w:szCs w:val="22"/>
          </w:rPr>
          <w:t>(Na. 120)</w:t>
        </w:r>
      </w:hyperlink>
      <w:r>
        <w:rPr>
          <w:sz w:val="22"/>
          <w:szCs w:val="22"/>
        </w:rPr>
        <w:t>.</w:t>
      </w:r>
    </w:p>
    <w:p>
      <w:pPr>
        <w:pStyle w:val="Normal"/>
        <w:rPr>
          <w:b/>
          <w:b/>
          <w:sz w:val="22"/>
          <w:szCs w:val="22"/>
        </w:rPr>
      </w:pPr>
      <w:r>
        <w:rPr>
          <w:b/>
          <w:sz w:val="22"/>
          <w:szCs w:val="22"/>
        </w:rPr>
        <w:t>46:1-18 Kanuni kuhusu mkuu</w:t>
      </w:r>
    </w:p>
    <w:p>
      <w:pPr>
        <w:pStyle w:val="Normal"/>
        <w:rPr/>
      </w:pPr>
      <w:r>
        <w:rPr>
          <w:b/>
          <w:sz w:val="22"/>
          <w:szCs w:val="22"/>
        </w:rPr>
        <w:t xml:space="preserve">46:1-8 </w:t>
      </w:r>
      <w:r>
        <w:rPr>
          <w:sz w:val="22"/>
          <w:szCs w:val="22"/>
        </w:rPr>
        <w:t>Mkuu (nasi) ataleta matoleo yake (45:13-16) kupitia lango la mashariki la ua wa ndani hadi ukumbi wake wa ndani ambapo atasimama (2Fal. 11:14). Atasimama karibu na mlango uliotakaswa kiibada (45:18-19). Makuhani watatoa dhabihu kwenye madhabahu moja kwa moja mbele. Watu watasimama katika Mahakama ya Nje. Dhabihu zimefafanuliwa katika Kut. 29:38-42; Hesabu. 28:3-15.</w:t>
      </w:r>
    </w:p>
    <w:p>
      <w:pPr>
        <w:pStyle w:val="Normal"/>
        <w:rPr/>
      </w:pPr>
      <w:r>
        <w:rPr>
          <w:sz w:val="22"/>
          <w:szCs w:val="22"/>
        </w:rPr>
        <w:t>Mwezi Mpya Siku ya Kwanza ya Mwezi. Ni Sabato na Kuhani Mkuu huvaa kama kwa Sabato.</w:t>
      </w:r>
    </w:p>
    <w:p>
      <w:pPr>
        <w:pStyle w:val="Normal"/>
        <w:rPr/>
      </w:pPr>
      <w:r>
        <w:rPr>
          <w:b/>
          <w:sz w:val="22"/>
          <w:szCs w:val="22"/>
        </w:rPr>
        <w:t>46:9-10</w:t>
      </w:r>
      <w:r>
        <w:rPr>
          <w:sz w:val="22"/>
          <w:szCs w:val="22"/>
        </w:rPr>
        <w:t xml:space="preserve"> Watu wako chini ya udhibiti wa kutoroka kwa sherehe.</w:t>
      </w:r>
    </w:p>
    <w:p>
      <w:pPr>
        <w:pStyle w:val="Normal"/>
        <w:rPr/>
      </w:pPr>
      <w:r>
        <w:rPr>
          <w:b/>
          <w:sz w:val="22"/>
          <w:szCs w:val="22"/>
        </w:rPr>
        <w:t>46:11-15</w:t>
      </w:r>
      <w:r>
        <w:rPr>
          <w:sz w:val="22"/>
          <w:szCs w:val="22"/>
        </w:rPr>
        <w:t xml:space="preserve"> Matoleo ya sikukuu na majira yaliyoamriwa yana matoleo maalum na pia mkuu anaweza kutoa matoleo wakati wowote au wakati wowote. (Law. 22:18-23). Lango la mashariki (mst. 1) basi pia linafunguliwa. Mkuu lazima pia aandae dhabihu za kila siku (Kut. 29:38-42; 1Fal. 18:29; 2Fal. 16:15) na kwa ajili ya Miandamo ya Mwezi Mpya, Sikukuu na Siku Takatifu kutoka kwa ushuru wa Teruma (ona #161; Zek. 14:16-21).</w:t>
      </w:r>
    </w:p>
    <w:p>
      <w:pPr>
        <w:pStyle w:val="Normal"/>
        <w:rPr>
          <w:sz w:val="22"/>
          <w:szCs w:val="22"/>
        </w:rPr>
      </w:pPr>
      <w:r>
        <w:rPr>
          <w:b/>
          <w:sz w:val="22"/>
          <w:szCs w:val="22"/>
        </w:rPr>
        <w:t>46:16-18</w:t>
      </w:r>
      <w:r>
        <w:rPr>
          <w:sz w:val="22"/>
          <w:szCs w:val="22"/>
        </w:rPr>
        <w:t xml:space="preserve"> Mali ya taji hutunzwa katika ukoo wa jamaa ya mkuu lakini mali nyingine zote hutunzwa tu hadi mwaka wa Yubile na kurudi kwenye taji na kugawanywa upya chini ya sheria na makabila  Law. 25:8-17 )).</w:t>
      </w:r>
    </w:p>
    <w:p>
      <w:pPr>
        <w:pStyle w:val="Normal"/>
        <w:rPr/>
      </w:pPr>
      <w:r>
        <w:rPr>
          <w:b/>
          <w:sz w:val="22"/>
          <w:szCs w:val="22"/>
        </w:rPr>
        <w:t>46:19-20</w:t>
      </w:r>
      <w:r>
        <w:rPr>
          <w:sz w:val="22"/>
          <w:szCs w:val="22"/>
        </w:rPr>
        <w:t xml:space="preserve"> Makao ya Kuhani (ona pia 42:1-14). Kuwasiliana kwa utakatifu Makuhani hawatakiwi kuwasiliana wakiwa wamevaa mavazi yao Matakatifu na watu bali wanapaswa kubadilisha mavazi mengine katika vyumba vyao (ona pia 42:14; 44:19).</w:t>
      </w:r>
    </w:p>
    <w:p>
      <w:pPr>
        <w:pStyle w:val="Normal"/>
        <w:rPr/>
      </w:pPr>
      <w:r>
        <w:rPr>
          <w:b/>
          <w:sz w:val="22"/>
          <w:szCs w:val="22"/>
        </w:rPr>
        <w:t>46:21-24</w:t>
      </w:r>
      <w:r>
        <w:rPr>
          <w:sz w:val="22"/>
          <w:szCs w:val="22"/>
        </w:rPr>
        <w:t xml:space="preserve"> Hekalu lina majiko manne katika pembe za Ua wa Nje kwa ajili ya milo ya dhabihu kwa ajili ya watu wa kawaid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47</w:t>
      </w:r>
    </w:p>
    <w:p>
      <w:pPr>
        <w:pStyle w:val="QUOTES"/>
        <w:rPr/>
      </w:pPr>
      <w:r>
        <w:rPr/>
        <w:t>1Kisha akanirudisha kwenye mlango wa hekalu; na tazama, maji yalikuwa yakitoka chini ya kizingiti cha hekalu kuelekea mashariki (kwa maana hekalu lilitazama mashariki); na maji yalikuwa yakitiririka kutoka chini ya mwisho wa kusini wa kizingiti cha hekalu, kusini mwa madhabahu. 2Kisha akanileta nje kwa njia ya lango la kaskazini, akanizunguka kwa nje mpaka lango la nje lililoelekea mashariki. na maji yalikuwa yakitoka upande wa kusini. 3Akaendelea kuelekea mashariki akiwa na uzi mkononi mwake, yule mtu akapima dhiraa elfu moja, kisha akanipitisha majini; na kilikuwa kinafika kwenye kifundo cha mguu. 4Akapima tena elfu moja, akanivusha majini; na ilikuwa hadi magotini. Akapima tena elfu, akanivusha majini; na ilikuwa hadi kiunoni. 5Akapima tena elfu moja, nao ulikuwa mto nisioweza kuupita, maana maji yalikuwa yameongezeka; ulikuwa na kina cha kutosha kuogelea, mto usioweza kupitishwa. 6 Kisha akaniambia, “Mwanadamu, je! Kisha akanirudisha kando ya ukingo wa mto. 7Niliporudi niliona kwenye ukingo wa mto miti mingi sana upande huu na upande mwingine. 8Kisha akaniambia, “Maji haya yanatiririka kuelekea eneo la mashariki na kushuka hadi Araba, nayo yanapoingia kwenye maji ya bahari yaliyotuama, maji yatakuwa safi. 9Na kila uendako mto huo, kila kiumbe hai kiendacho kitaishi. na samaki watakuwa wengi sana, kwa maana maji haya yanakwenda huko, ili maji ya bahari yapate kuwa safi, na kila kitu kitaishi uendako mto huo. patakuwa mahali pa kutandaza nyavu, samaki wake watakuwa wengi sana kama samaki wa Bahari Kuu, 11lakini vinamasi na vinamasi vyake havitakuwa mbichi, vitaachwa liwe chumvi. kwenye kingo za mto huo pande zote mbili za mto kutakuwa na kila aina ya miti ya chakula, majani yake hayanyauki wala matunda yake hayatapungua, lakini yatazaa matunda mapya kila mwezi, kwa sababu maji yake yanatiririka kutoka mahali patakatifu. Matunda yake yatakuwa chakula, na majani yake yatakuwa ni ya uponyaji." 13 Bwana Mwenye Enzi Kuu Yehova amesema hivi: "Hii ndiyo mipaka mtakayogawanya nchi iwe urithi kati ya kabila kumi na mbili za Israeli. Yusufu atakuwa na sehemu mbili. 14Nanyi mtaigawanya sawasawa; niliapa kuwapa baba zenu; nayo nchi hii itawaangukia ninyi. 15“Huu ndio mpaka wa nchi hii: Upande wa kaskazini, kutoka Bahari Kuu kwa njia ya Hethloni hadi kuingia Hamathi, na kuendelea hadi Sedadi, 16 Berotha, Sibraimu (iliyoko juu). mpaka kati ya Dameski na Hamathi), mpaka Hazeri-hatikoni, ulio kwenye mpaka wa Haurani. 17Mpaka huo utaanzia baharini hadi Hasar-enoni, ulio kwenye mpaka wa kaskazini wa Damasko, na mpaka wa Hamathi upande wa kaskazini. Huu utakuwa upande wa kaskazini. 18“Upande wa mashariki mpaka utaanzia Hazar-enoni kati ya Haurani na Damasko, na Yordani kati ya Gileadi na nchi ya Israeli, mpaka bahari ya mashariki hadi Tamari. Huu utakuwa upande wa mashariki. 19 “Upande wa kusini, itaanzia Tamari mpaka kwenye maji ya Meribath-kadeshi, kutoka huko kwenye kijito cha Misri hadi Bahari Kuu. Huu utakuwa upande wa kusini. 20“Upande wa magharibi, Bahari Kuu itakuwa mpaka mpaka mahali pa kuingilia Hamathi. Huu utakuwa upande wa magharibi. 21“Kwa hiyo mtagawanya nchi hii kati yenu kulingana na kabila za Israeli. 22Mtaigawa iwe urithi wenu na kwa wageni wanaokaa kati yenu na kuzaa watoto kati yenu. watakuwa kwenu kama wazawa wa Israeli; pamoja nawe watagawiwa urithi katika kabila za Israeli. 23Katika kabila lo lote akaaye mgeni, ndipo mtamgawia urithi wake, asema Bwana MUNGU.</w:t>
      </w:r>
    </w:p>
    <w:p>
      <w:pPr>
        <w:pStyle w:val="Normal"/>
        <w:rPr>
          <w:b/>
          <w:b/>
        </w:rPr>
      </w:pPr>
      <w:r>
        <w:rPr>
          <w:rFonts w:eastAsia="Times New Roman"/>
          <w:b/>
        </w:rPr>
        <w:t xml:space="preserve"> </w:t>
      </w:r>
    </w:p>
    <w:p>
      <w:pPr>
        <w:pStyle w:val="Normal"/>
        <w:rPr>
          <w:b/>
          <w:b/>
          <w:sz w:val="22"/>
          <w:szCs w:val="22"/>
        </w:rPr>
      </w:pPr>
      <w:r>
        <w:rPr>
          <w:b/>
          <w:sz w:val="22"/>
          <w:szCs w:val="22"/>
        </w:rPr>
        <w:t>Nia ya Sura ya 47</w:t>
      </w:r>
    </w:p>
    <w:p>
      <w:pPr>
        <w:pStyle w:val="Normal"/>
        <w:rPr/>
      </w:pPr>
      <w:r>
        <w:rPr>
          <w:sz w:val="22"/>
          <w:szCs w:val="22"/>
        </w:rPr>
        <w:t>Urejesho wa sayari umetajwa katika Ezekieli sura ya 47. Nguvu za kiroho zinazotoka kwa Kristo katika Hekalu la Mungu zitaponya mataifa na nchi na bahari.</w:t>
      </w:r>
    </w:p>
    <w:p>
      <w:pPr>
        <w:pStyle w:val="Normal"/>
        <w:rPr>
          <w:sz w:val="22"/>
          <w:szCs w:val="22"/>
        </w:rPr>
      </w:pPr>
      <w:r>
        <w:rPr>
          <w:sz w:val="22"/>
          <w:szCs w:val="22"/>
        </w:rPr>
        <w:t xml:space="preserve">Yubile ya Dhahabu na Milenia </w:t>
      </w:r>
      <w:hyperlink r:id="rId30">
        <w:r>
          <w:rPr>
            <w:rStyle w:val="InternetLink"/>
            <w:sz w:val="22"/>
            <w:szCs w:val="22"/>
          </w:rPr>
          <w:t>(Na. 300)</w:t>
        </w:r>
      </w:hyperlink>
    </w:p>
    <w:p>
      <w:pPr>
        <w:pStyle w:val="Normal"/>
        <w:rPr>
          <w:b/>
          <w:b/>
          <w:sz w:val="22"/>
          <w:szCs w:val="22"/>
        </w:rPr>
      </w:pPr>
      <w:r>
        <w:rPr>
          <w:b/>
          <w:sz w:val="22"/>
          <w:szCs w:val="22"/>
        </w:rPr>
        <w:t>47:1-12 Mto Mtakatifu</w:t>
      </w:r>
    </w:p>
    <w:p>
      <w:pPr>
        <w:pStyle w:val="Normal"/>
        <w:rPr/>
      </w:pPr>
      <w:r>
        <w:rPr>
          <w:b/>
          <w:sz w:val="22"/>
          <w:szCs w:val="22"/>
        </w:rPr>
        <w:t>vv. 1-3</w:t>
      </w:r>
      <w:r>
        <w:rPr>
          <w:sz w:val="22"/>
          <w:szCs w:val="22"/>
        </w:rPr>
        <w:t xml:space="preserve"> Mto mtakatifu au mito hutoka kwenye kizingiti chini ya Hekalu pande zote mbili (Yl. 3:18; Zek. 14:8; Ufu. 22:2). Unabii huo haukutolewa kutoka kwa Wakanaani wa Ugariti au vyanzo vya Mesopotamia ingawa vinataja mto huo kwa njia ya mfano. Ishara ni kwamba maji ya uzima yanatoka chini ya kiti cha enzi cha Mungu, kama Hekalu, na ambayo maji ya bahari ya Mashariki na Magharibi hurejesha uwezo wao wa kuendeleza maisha na miti ya matunda inasitawi katika jangwa, ambayo inanufaisha Israeli wote wawili. na wanadamu wote na paradiso mpya.</w:t>
      </w:r>
    </w:p>
    <w:p>
      <w:pPr>
        <w:pStyle w:val="Normal"/>
        <w:rPr/>
      </w:pPr>
      <w:r>
        <w:rPr>
          <w:b/>
          <w:sz w:val="22"/>
          <w:szCs w:val="22"/>
        </w:rPr>
        <w:t>Mst. 8</w:t>
      </w:r>
      <w:r>
        <w:rPr>
          <w:sz w:val="22"/>
          <w:szCs w:val="22"/>
        </w:rPr>
        <w:t xml:space="preserve"> Araba Bonde lililo kusini mwa Bahari ya Chumvi.</w:t>
      </w:r>
    </w:p>
    <w:p>
      <w:pPr>
        <w:pStyle w:val="Normal"/>
        <w:rPr/>
      </w:pPr>
      <w:r>
        <w:rPr>
          <w:b/>
          <w:sz w:val="22"/>
          <w:szCs w:val="22"/>
        </w:rPr>
        <w:t xml:space="preserve">v. 10 </w:t>
      </w:r>
      <w:r>
        <w:rPr>
          <w:sz w:val="22"/>
          <w:szCs w:val="22"/>
        </w:rPr>
        <w:t>En-gedi hadi En-eglaimu (‘Ain Feshka, yapata maili 1.5 kusini mwa Kirbet Qumran kwenye pwani ya kaskazini-magharibi ya Bahari ya Chumvi.</w:t>
      </w:r>
    </w:p>
    <w:p>
      <w:pPr>
        <w:pStyle w:val="Normal"/>
        <w:rPr/>
      </w:pPr>
      <w:r>
        <w:rPr>
          <w:b/>
          <w:sz w:val="22"/>
          <w:szCs w:val="22"/>
        </w:rPr>
        <w:t xml:space="preserve">Mst 12 </w:t>
      </w:r>
      <w:r>
        <w:rPr>
          <w:sz w:val="22"/>
          <w:szCs w:val="22"/>
        </w:rPr>
        <w:t>Katika kingo za mito hiyo pande zote mbili kutakua miti ya kila aina ya chakula na ya kuponya mataifa. Mataifa yote yatahitajika kuripoti Yerusalemu kwenye Sikukuu ya Vibanda kila mwaka kwa maelekezo (ona pia Zek. 14:16-19). Wasipotuma wawakilishi wao watapata ukame na hakuna mvua kwa wakati wake na mapigo ya Misri.</w:t>
      </w:r>
    </w:p>
    <w:p>
      <w:pPr>
        <w:pStyle w:val="Normal"/>
        <w:rPr/>
      </w:pPr>
      <w:r>
        <w:rPr>
          <w:b/>
          <w:sz w:val="22"/>
          <w:szCs w:val="22"/>
        </w:rPr>
        <w:t>47:13-20</w:t>
      </w:r>
      <w:r>
        <w:rPr>
          <w:sz w:val="22"/>
          <w:szCs w:val="22"/>
        </w:rPr>
        <w:t xml:space="preserve"> Mipaka ya Israeli (Hes. 34:1-12)</w:t>
      </w:r>
    </w:p>
    <w:p>
      <w:pPr>
        <w:pStyle w:val="Normal"/>
        <w:rPr/>
      </w:pPr>
      <w:r>
        <w:rPr>
          <w:sz w:val="22"/>
          <w:szCs w:val="22"/>
        </w:rPr>
        <w:t>Kaskazini: kukadiria mipaka ya milki ya Daudi huko Siria Kaskazini na jinsi Mungu alivyompa Musa (2Sam. 8:5-12, Hes. 34:7-9) Mpaka wa mwisho utakuwa mfumo wa Mto Eufrati.</w:t>
      </w:r>
    </w:p>
    <w:p>
      <w:pPr>
        <w:pStyle w:val="Normal"/>
        <w:rPr/>
      </w:pPr>
      <w:r>
        <w:rPr>
          <w:sz w:val="22"/>
          <w:szCs w:val="22"/>
        </w:rPr>
        <w:t>Mashariki: Mpaka wa Mashariki unaanzia baharini hadi Hazar-enon, kati ya Dameski na Palmyra hadi Bahari ya Chumvi (Hes. 34:10-12).</w:t>
      </w:r>
    </w:p>
    <w:p>
      <w:pPr>
        <w:pStyle w:val="Normal"/>
        <w:rPr>
          <w:sz w:val="22"/>
          <w:szCs w:val="22"/>
        </w:rPr>
      </w:pPr>
      <w:r>
        <w:rPr>
          <w:sz w:val="22"/>
          <w:szCs w:val="22"/>
        </w:rPr>
        <w:t>Kusini: kando ya Negebu ya Kusini hadi Mto wa Misri (Hes 34:3-5).</w:t>
      </w:r>
    </w:p>
    <w:p>
      <w:pPr>
        <w:pStyle w:val="Normal"/>
        <w:rPr>
          <w:sz w:val="22"/>
          <w:szCs w:val="22"/>
        </w:rPr>
      </w:pPr>
      <w:r>
        <w:rPr>
          <w:sz w:val="22"/>
          <w:szCs w:val="22"/>
        </w:rPr>
        <w:t>Magharibi: Bahari ya Mediterania (Hes. 34:6), Sibraimu (sawa na Sefarvaimu) (ona Isa. 36:19 n.).</w:t>
      </w:r>
    </w:p>
    <w:p>
      <w:pPr>
        <w:pStyle w:val="Normal"/>
        <w:rPr/>
      </w:pPr>
      <w:r>
        <w:rPr>
          <w:b/>
          <w:sz w:val="22"/>
          <w:szCs w:val="22"/>
        </w:rPr>
        <w:t>Mst.23</w:t>
      </w:r>
      <w:r>
        <w:rPr>
          <w:sz w:val="22"/>
          <w:szCs w:val="22"/>
        </w:rPr>
        <w:t xml:space="preserve"> itakuwa kwamba katika kabila yo yote akaaye mgeni, ndipo Israeli atampa urithi wake. Haya ni Maandiko muhimu (Hes. 15:29; Law. 19:33-34).</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48</w:t>
      </w:r>
    </w:p>
    <w:p>
      <w:pPr>
        <w:pStyle w:val="QUOTES"/>
        <w:rPr/>
      </w:pPr>
      <w:r>
        <w:rPr/>
        <w:t>1“Haya ndiyo majina ya makabila: kuanzia mpaka wa kaskazini, kutoka baharini kwa njia ya Hethloni hadi maingilio ya Hamathi, mpaka Hasar-enoni, ulio kwenye mpaka wa kaskazini wa Damasko kuelekea Hamathi. 2 Na mpakani mwa Dani, kutoka upande wa mashariki hadi magharibi, Asheri, 3 mpakani mwa Asheri, kutoka upande wa mashariki hadi magharibi, Nafu. 4Kupakana na mpaka wa Naftali, kutoka upande wa mashariki hadi upande wa magharibi, Manase, fungu moja. 5Mpakani wa Manase, kutoka upande wa mashariki hadi magharibi, Efraimu, sehemu moja. 6Katika mpaka wa Efraimu, kutoka upande wa mashariki hadi magharibi, Reubeni, fungu moja. 7Katika mpaka wa Reubeni, kutoka upande wa mashariki hadi magharibi, Yuda, fungu moja. 8“Kando ya mpaka wa Yuda, kutoka upande wa mashariki hadi upande wa magharibi, kutakuwa na sehemu mtakayotenga, upana wake dhiraa ishirini na tano elfu, na urefu wake sawa na sehemu moja ya kabila, kutoka upande wa mashariki hadi. upande wa magharibi, pamoja na mahali patakatifu katikati yake, 9Sehemu mtakayomtengea Mwenyezi-Mungu urefu wake ni dhiraa ishirini na tano elfu na upana wake 25,000. itakuwa na eneo lenye ukubwa wa dhiraa ishirini na tano elfu upande wa kaskazini, na upana wake dhiraa elfu kumi upande wa magharibi, na upana wa dhiraa elfu kumi upande wa mashariki, na urefu wa dhiraa ishirini na tano elfu upande wa kusini, pamoja na mahali patakatifu. BWANA akiwa katikati yake.11Hii itakuwa ya makuhani waliowekwa wakfu, wana wa Sadoki, walioshika ulinzi wangu, ambao hawakupotea wakati wana wa Israeli walipopotea kama Walawi walivyofanya.12Nayo itakuwa mali yao. kama sehemu ya pekee kutoka sehemu takatifu ya nchi, mahali patakatifu sana, karibu na eneo la Walawi. 13Na kando ya eneo la makuhani, Walawi watakuwa na mgao wenye urefu wa dhiraa ishirini na tano elfu na upana wake elfu kumi. urefu wote utakuwa dhiraa ishirini na tano elfu, na upana ishirini elfu. 14Hawatauza wala kubadilishana kitu chochote; hawataitenga sehemu hii teule ya nchi, kwa kuwa ni takatifu kwa BWANA. 15“Na sehemu iliyosalia, upana wake dhiraa elfu tano, na urefu wa dhiraa ishirini na tano elfu, itakuwa kwa ajili ya matumizi ya kawaida ya mji, kwa ajili ya makao, na kwa ajili ya mashamba; katikati yake kutakuwa na mji; upande wa kaskazini dhiraa elfu nne na mia tano, upande wa kusini elfu nne na mia tano, upande wa mashariki elfu nne na mia tano, na upande wa magharibi elfu nne na mia tano. dhiraa hamsini, upande wa kusini mia mbili na hamsini, upande wa mashariki mia mbili na hamsini, na upande wa magharibi mia mbili na hamsini. upande wa magharibi, nalo litakuwa kando ya sehemu takatifu, mazao yake yatakuwa chakula cha wafanyakazi wa jiji, 19na wafanyakazi wa jiji, kutoka katika makabila yote ya Israeli, watailima. itakuwa dhiraa ishirini na tano elfu mraba, yaani, sehemu takatifu pamoja na mali ya mji. 21“Kila kitakachosalia pande zote mbili za sehemu takatifu na mali ya mji kitakuwa mali ya mkuu, kuanzia dhiraa ishirini na tano elfu za sehemu takatifu hadi mpaka wa mashariki, na upande wa magharibi kutoka dhiraa ishirini na tano elfu. mpaka wa magharibi, sawa na sehemu za kabila, itakuwa mali ya mkuu, sehemu takatifu pamoja na mahali patakatifu pa hekalu katikati yake, 22na mali ya Walawi na mali ya mji, itakuwa katikati ya Sehemu ya mkuu itakuwa kati ya eneo la Yuda na eneo la Benyamini. 23“Na katika yale makabila mengine, kutoka upande wa mashariki hadi magharibi, Benyamini, fungu moja. 24Katika mpaka wa Benyamini, kutoka upande wa mashariki hadi magharibi, Simeoni, fungu moja. 25Kupakana na mpaka wa Simeoni, kutoka upande wa mashariki hadi magharibi, Isakari, fungu moja. 26Katika mpaka wa Isakari, kutoka upande wa mashariki hadi magharibi, Zabuloni, fungu moja. 27Katika mpaka wa Zabuloni, kutoka upande wa mashariki hadi magharibi, Gadi, fungu moja. 28 Na mpaka wa Gadi upande wa kusini, mpaka huo utaanzia Tamari hadi kwenye maji ya Meribath-kadeshi, kutoka huko kwenye kijito cha Misri hadi Bahari Kuu. 29Hii ndiyo nchi mtakayogawa iwe urithi kati ya kabila za Israeli, na hizi ndizo sehemu zao, asema Bwana MUNGU. 30 “Hizi zitakuwa njia za kutokea za mji: Upande wa kaskazini, ambao kipimo chake ni dhiraa elfu nne na mia tano, 31 malango matatu, lango la Reubeni, lango la Yuda, lango la Lawi, na lango la Lawi. Mji huo ukiitwa kwa jina la makabila ya Israeli.32Upande wa mashariki utakuwa dhiraa elfu nne na mia tano, na milango mitatu, lango la Yusufu, lango la Benyamini, na lango la Dani, 33upande wa kusini utakuwa na kipimo cha dhiraa elfu nne na mia tano, malango matatu, lango la Simeoni, lango la Isakari na lango la Zabuloni, 34upande wa magharibi utakuwa dhiraa elfu nne na mia tano, malango, lango la Gadi, lango la Asheri na lango la Naftali. 35Mzunguko wa jiji utakuwa dhiraa kumi na nane elfu.</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48</w:t>
      </w:r>
    </w:p>
    <w:p>
      <w:pPr>
        <w:pStyle w:val="Normal"/>
        <w:rPr>
          <w:sz w:val="22"/>
          <w:szCs w:val="22"/>
        </w:rPr>
      </w:pPr>
      <w:r>
        <w:rPr>
          <w:sz w:val="22"/>
          <w:szCs w:val="22"/>
        </w:rPr>
        <w:t xml:space="preserve">Urithi wa makabila ya Israeli katika kurudishwa kwa Milenia umeorodheshwa katika sura ya 48. Yubile ya Dhahabu na Milenia </w:t>
      </w:r>
      <w:hyperlink r:id="rId31">
        <w:r>
          <w:rPr>
            <w:rStyle w:val="InternetLink"/>
            <w:sz w:val="22"/>
            <w:szCs w:val="22"/>
          </w:rPr>
          <w:t>(Na. 300)</w:t>
        </w:r>
      </w:hyperlink>
    </w:p>
    <w:p>
      <w:pPr>
        <w:pStyle w:val="Normal"/>
        <w:rPr/>
      </w:pPr>
      <w:r>
        <w:rPr>
          <w:b/>
          <w:sz w:val="22"/>
          <w:szCs w:val="22"/>
        </w:rPr>
        <w:t>48:1-29</w:t>
      </w:r>
      <w:r>
        <w:rPr>
          <w:sz w:val="22"/>
          <w:szCs w:val="22"/>
        </w:rPr>
        <w:t xml:space="preserve"> Makabila yote yamepewa mgao sawa magharibi mwa Yordani. Efraimu na Manase kila mmoja alipewa sehemu na Lawi kuachwa kutokana na kazi za ukuhani (Yos. 14:3-4 F006iii). Mgao huu ni baada ya mabadiliko ya tetemeko la ardhi la Kimasihi ambayo ni tofauti sana na mapungufu ya kisasa ya kijiografia.</w:t>
      </w:r>
    </w:p>
    <w:p>
      <w:pPr>
        <w:pStyle w:val="Normal"/>
        <w:rPr/>
      </w:pPr>
      <w:r>
        <w:rPr>
          <w:b/>
          <w:sz w:val="22"/>
          <w:szCs w:val="22"/>
        </w:rPr>
        <w:t>48:1-7</w:t>
      </w:r>
      <w:r>
        <w:rPr>
          <w:sz w:val="22"/>
          <w:szCs w:val="22"/>
        </w:rPr>
        <w:t xml:space="preserve"> Kuna makabila saba kaskazini mwa Wilaya Takatifu na Yuda inapakana nayo.</w:t>
      </w:r>
    </w:p>
    <w:p>
      <w:pPr>
        <w:pStyle w:val="Normal"/>
        <w:rPr/>
      </w:pPr>
      <w:r>
        <w:rPr>
          <w:b/>
          <w:sz w:val="22"/>
          <w:szCs w:val="22"/>
        </w:rPr>
        <w:t>v. 1</w:t>
      </w:r>
      <w:r>
        <w:rPr>
          <w:sz w:val="22"/>
          <w:szCs w:val="22"/>
        </w:rPr>
        <w:t xml:space="preserve"> Hethlon, Heitala mashariki mwa Tripoli (47:15) Kuingia kwa eneo la Hamathi kati ya Ribla na Kadeshi kwenye Mto Orontes.</w:t>
      </w:r>
    </w:p>
    <w:p>
      <w:pPr>
        <w:pStyle w:val="Normal"/>
        <w:rPr/>
      </w:pPr>
      <w:r>
        <w:rPr>
          <w:b/>
          <w:sz w:val="22"/>
          <w:szCs w:val="22"/>
        </w:rPr>
        <w:t>48:8-22</w:t>
      </w:r>
      <w:r>
        <w:rPr>
          <w:sz w:val="22"/>
          <w:szCs w:val="22"/>
        </w:rPr>
        <w:t xml:space="preserve"> Mali za makuhani wa Sadoki na Walawi kama zile za mkuu wa pande zote mbili zilipaswa kudumu milele (45:1-9). Ukubwa wa Yerusalemu, pamoja na eneo la wazi lililoizunguka lilikuwa sawa na mara kumi ya Hekalu (42:20) kama dhiraa 5,000 za mraba (maili 1.6) (ona pia OARSV n.).</w:t>
      </w:r>
    </w:p>
    <w:p>
      <w:pPr>
        <w:pStyle w:val="Normal"/>
        <w:rPr/>
      </w:pPr>
      <w:r>
        <w:rPr>
          <w:b/>
          <w:sz w:val="22"/>
          <w:szCs w:val="22"/>
        </w:rPr>
        <w:t>Mst 15</w:t>
      </w:r>
      <w:r>
        <w:rPr>
          <w:sz w:val="22"/>
          <w:szCs w:val="22"/>
        </w:rPr>
        <w:t xml:space="preserve"> Matumizi ya kawaida tazama 22:26; 42:20; 44:23.</w:t>
      </w:r>
    </w:p>
    <w:p>
      <w:pPr>
        <w:pStyle w:val="Normal"/>
        <w:rPr/>
      </w:pPr>
      <w:r>
        <w:rPr>
          <w:b/>
          <w:sz w:val="22"/>
          <w:szCs w:val="22"/>
        </w:rPr>
        <w:t>48:23-29</w:t>
      </w:r>
      <w:r>
        <w:rPr>
          <w:sz w:val="22"/>
          <w:szCs w:val="22"/>
        </w:rPr>
        <w:t xml:space="preserve"> Kulikuwa na makabila matano Kusini mwa Yerusalemu na Wilaya Takatifu, kuanzia kabila la Benyamini.</w:t>
      </w:r>
    </w:p>
    <w:p>
      <w:pPr>
        <w:pStyle w:val="Normal"/>
        <w:rPr/>
      </w:pPr>
      <w:r>
        <w:rPr>
          <w:b/>
          <w:sz w:val="22"/>
          <w:szCs w:val="22"/>
        </w:rPr>
        <w:t>48:30-35</w:t>
      </w:r>
      <w:r>
        <w:rPr>
          <w:sz w:val="22"/>
          <w:szCs w:val="22"/>
        </w:rPr>
        <w:t xml:space="preserve"> Ona kuhamishwa kwa makabila kwenye mifumo minne ya malango ambayo huweka makabila katika mipango mipya. Umuhimu huo unaweza kuhusiana na kuwekwa kwa Urithi pia nje ya Yerusalemu na Israeli.</w:t>
      </w:r>
    </w:p>
    <w:p>
      <w:pPr>
        <w:pStyle w:val="Normal"/>
        <w:rPr>
          <w:sz w:val="22"/>
          <w:szCs w:val="22"/>
        </w:rPr>
      </w:pPr>
      <w:r>
        <w:rPr>
          <w:sz w:val="22"/>
          <w:szCs w:val="22"/>
        </w:rPr>
        <w:t>Kumbuka kwamba Dani ametengewa lango na Efraimu na Manase wameunganishwa tena katika Yusufu.</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uhtasari</w:t>
      </w:r>
    </w:p>
    <w:p>
      <w:pPr>
        <w:pStyle w:val="Normal"/>
        <w:rPr/>
      </w:pPr>
      <w:r>
        <w:rPr>
          <w:sz w:val="22"/>
          <w:szCs w:val="22"/>
        </w:rPr>
        <w:t>Ezekieli alipelekwa utumwani baada ya Danieli kutumwa pamoja na wana wa Mtukufu kama mateka (au mateka chini ya mpango) wakati wa mwaka wa Kwanza wa utawala wa Nebukadreza anayejulikana pia kwa jina Nebukadreza alipotenda kama Wakala wa Mungu. Danieli alifanywa kuwa Msimamizi wa jimbo la Babeli na liwali wa wenye hekima wa mfalme mwaka 604 KK (tazama Commentary on Daniel (</w:t>
      </w:r>
      <w:hyperlink r:id="rId32">
        <w:r>
          <w:rPr>
            <w:rStyle w:val="InternetLink"/>
            <w:sz w:val="22"/>
            <w:szCs w:val="22"/>
          </w:rPr>
          <w:t>F027</w:t>
        </w:r>
      </w:hyperlink>
      <w:r>
        <w:rPr>
          <w:sz w:val="22"/>
          <w:szCs w:val="22"/>
        </w:rPr>
        <w:t xml:space="preserve">, </w:t>
      </w:r>
      <w:hyperlink r:id="rId33">
        <w:r>
          <w:rPr>
            <w:rStyle w:val="InternetLink"/>
            <w:sz w:val="22"/>
            <w:szCs w:val="22"/>
          </w:rPr>
          <w:t>i</w:t>
        </w:r>
      </w:hyperlink>
      <w:r>
        <w:rPr>
          <w:sz w:val="22"/>
          <w:szCs w:val="22"/>
        </w:rPr>
        <w:t xml:space="preserve">, na </w:t>
      </w:r>
      <w:hyperlink r:id="rId34">
        <w:r>
          <w:rPr>
            <w:rStyle w:val="InternetLink"/>
            <w:sz w:val="22"/>
            <w:szCs w:val="22"/>
          </w:rPr>
          <w:t>ii</w:t>
        </w:r>
      </w:hyperlink>
      <w:r>
        <w:rPr>
          <w:sz w:val="22"/>
          <w:szCs w:val="22"/>
        </w:rPr>
        <w:t>) Ufisadi na ibada ya sanamu ya Yuda ilikuwa mbaya sana na Yehoyakini hakuwa na makundi na akaondolewa na Sedekia akateuliwa badala yake na Nebukadreza.Ezekieli alipelekwa utumwani Babeli kwenye kilima cha Mungu wa Dhoruba kwenye mfereji wa Kebari (tazama Utangulizi) pamoja na mateka kwa kuchukua nafasi ya Yehoyakini na Sedekia. aliitwa na Mungu katika Mwaka wa Thelathini wa kalenda takatifu (Na. 156) na mwaka wa Tano wa utekwa wa Yehoyakini.Mungu alikuwa ameweka manabii wakuu watatu kufuatia kukataliwa kwa ujumbe wa Mungu na kifo cha kikatili cha Isaya (usimamizi ulimkata nywele). katika nusu).Manabii hao watatu walipaswa kushughulika na Yuda, Benyamini, Simeoni, na Lawi na ufisadi wao ulioenea na kuabudu sanamu.Hawa walikuwa Yeremia, Danieli na hatimaye Kuhani wa Sadoki Ezekieli.</w:t>
      </w:r>
    </w:p>
    <w:p>
      <w:pPr>
        <w:pStyle w:val="Normal"/>
        <w:rPr/>
      </w:pPr>
      <w:r>
        <w:rPr>
          <w:sz w:val="22"/>
          <w:szCs w:val="22"/>
        </w:rPr>
        <w:t xml:space="preserve">Yeremia aliwekwa rasmi abaki pamoja na Sedekia naye akapewa utume wa kushughulika na Yuda na kisha kuuondoa uzao wa Sedekia hadi mahali katika Makabila Kumi Yaliyopotea. Pia alitenda kama kuunga mkono rekodi ya kinabii kwa matukio katika Ezekieli (ona Maoni juu ya Utangulizi wa Yeremia na Sehemu ya I </w:t>
      </w:r>
      <w:hyperlink r:id="rId35">
        <w:r>
          <w:rPr>
            <w:rStyle w:val="InternetLink"/>
            <w:sz w:val="22"/>
            <w:szCs w:val="22"/>
          </w:rPr>
          <w:t>(F024)</w:t>
        </w:r>
      </w:hyperlink>
      <w:r>
        <w:rPr>
          <w:sz w:val="22"/>
          <w:szCs w:val="22"/>
        </w:rPr>
        <w:t>.</w:t>
      </w:r>
    </w:p>
    <w:p>
      <w:pPr>
        <w:pStyle w:val="Normal"/>
        <w:rPr/>
      </w:pPr>
      <w:r>
        <w:rPr>
          <w:sz w:val="22"/>
          <w:szCs w:val="22"/>
        </w:rPr>
        <w:t xml:space="preserve">Danieli alipaswa kuanzisha mlolongo wa Himaya za Wanyama kutoka kwa Wababeli hadi vita vya mwisho vya dola ya vidole Kumi vya miguu katika Danieli Sura ya 2 na Kurudi kwa Masihi kwa mfumo wa milenia (Dan. Sura ya 11 na Sura ya 12. (Ona </w:t>
      </w:r>
      <w:hyperlink r:id="rId36">
        <w:r>
          <w:rPr>
            <w:rStyle w:val="InternetLink"/>
            <w:sz w:val="22"/>
            <w:szCs w:val="22"/>
          </w:rPr>
          <w:t>F027x</w:t>
        </w:r>
      </w:hyperlink>
      <w:r>
        <w:rPr>
          <w:sz w:val="22"/>
          <w:szCs w:val="22"/>
        </w:rPr>
        <w:t xml:space="preserve">i, </w:t>
      </w:r>
      <w:hyperlink r:id="rId37">
        <w:r>
          <w:rPr>
            <w:rStyle w:val="InternetLink"/>
            <w:sz w:val="22"/>
            <w:szCs w:val="22"/>
          </w:rPr>
          <w:t>xii</w:t>
        </w:r>
      </w:hyperlink>
      <w:r>
        <w:rPr>
          <w:sz w:val="22"/>
          <w:szCs w:val="22"/>
        </w:rPr>
        <w:t xml:space="preserve">, </w:t>
      </w:r>
      <w:hyperlink r:id="rId38">
        <w:r>
          <w:rPr>
            <w:rStyle w:val="InternetLink"/>
            <w:sz w:val="22"/>
            <w:szCs w:val="22"/>
          </w:rPr>
          <w:t>xiii</w:t>
        </w:r>
      </w:hyperlink>
      <w:r>
        <w:rPr>
          <w:sz w:val="22"/>
          <w:szCs w:val="22"/>
        </w:rPr>
        <w:t>)</w:t>
      </w:r>
    </w:p>
    <w:p>
      <w:pPr>
        <w:pStyle w:val="Normal"/>
        <w:rPr/>
      </w:pPr>
      <w:r>
        <w:rPr>
          <w:sz w:val="22"/>
          <w:szCs w:val="22"/>
        </w:rPr>
        <w:t xml:space="preserve">Ezekieli alipaswa kushughulika na Utumwa wa Babeli na kurudi na kisha utumwa wa mwisho na kutawanywa baada ya Yuda na Lawi kushindwa kabisa kutubu baada ya kesi ya miaka arobaini kwa ajili ya toba mwishoni mwa Ishara ya Yona... </w:t>
      </w:r>
      <w:hyperlink r:id="rId39">
        <w:r>
          <w:rPr>
            <w:rStyle w:val="InternetLink"/>
            <w:sz w:val="22"/>
            <w:szCs w:val="22"/>
          </w:rPr>
          <w:t>(No. 013)</w:t>
        </w:r>
      </w:hyperlink>
      <w:r>
        <w:rPr>
          <w:sz w:val="22"/>
          <w:szCs w:val="22"/>
        </w:rPr>
        <w:t xml:space="preserve"> awamu ya kwanza mnamo 70 CE. Kisha alipewa unabii kuhusu Kuanguka kwa Shetani na Jeshi (sura ya 25-28 Sehemu ya VII) na Unabii wa Mikono Iliyovunjika ya Farao inayoeleza kwa kina awamu mbili za Anguko la Misri (sura ya 29-32 Sehemu ya VIII) na Unabii wa Mikono Iliyovunjika Vita vya Karne ya Ishirini. Kisha alipewa unabii katika kipindi cha Walinzi (sura ya 33) na Wachungaji wa Israeli kama vile katika Yuda na makanisa ya Makerubi wa Nne (Sehemu ya IX). Mbili kati ya Makanisa matatu ya mwisho ya Mungu yanatangazwa kuwa yamekufa na kutapika kutoka katika kinywa cha Mungu (ona Ufu. Sura ya 3, </w:t>
      </w:r>
      <w:hyperlink r:id="rId40">
        <w:r>
          <w:rPr>
            <w:rStyle w:val="InternetLink"/>
            <w:sz w:val="22"/>
            <w:szCs w:val="22"/>
          </w:rPr>
          <w:t>F066</w:t>
        </w:r>
      </w:hyperlink>
      <w:r>
        <w:rPr>
          <w:sz w:val="22"/>
          <w:szCs w:val="22"/>
        </w:rPr>
        <w:t xml:space="preserve">). Kisha alipewa jukumu la kueleza kwa kina ujenzi mpya wa Hekalu wakati wa kurudi kwa Masihi kwa ajili ya Kukamilika kwa Ishara ya Yona (Na. 013B) katika Karne ya Ishirini na Moja. Hiyo pia ilikuwa kwa Ufufuo wa Kwanza </w:t>
      </w:r>
      <w:hyperlink r:id="rId41">
        <w:r>
          <w:rPr>
            <w:rStyle w:val="InternetLink"/>
            <w:sz w:val="22"/>
            <w:szCs w:val="22"/>
          </w:rPr>
          <w:t>(Na. 143A)</w:t>
        </w:r>
      </w:hyperlink>
      <w:r>
        <w:rPr>
          <w:sz w:val="22"/>
          <w:szCs w:val="22"/>
        </w:rPr>
        <w:t xml:space="preserve">, Mfumo wa Milenia na Ufufuo wa Pili (Na. 143B). (takriban 3027 CE). Ezekieli pia alieleza historia ya muundo wa kidini hadi wakati wa mwisho katika muundo wa Makerubi Wanne ambao ulikwenda hadi mwisho wa Makanisa Saba na ujio wa Mji wa Mungu </w:t>
      </w:r>
      <w:hyperlink r:id="rId42">
        <w:r>
          <w:rPr>
            <w:rStyle w:val="InternetLink"/>
            <w:sz w:val="22"/>
            <w:szCs w:val="22"/>
          </w:rPr>
          <w:t>(Na. 180)</w:t>
        </w:r>
      </w:hyperlink>
      <w:r>
        <w:rPr>
          <w:sz w:val="22"/>
          <w:szCs w:val="22"/>
        </w:rPr>
        <w:t xml:space="preserve">, Ezekieli pia aliwakilisha waaminifu waaminifu. Ukuhani wa Sadoki ambao walikuwa Walawi waliruhusiwa kubaki kuhubiri Sheria katika muundo wa mwisho wa Hekalu kama sehemu ya Ufalme wa Mungu na ukuhani wa Melkizedeki chini ya Masihi kama Kuhani Mkuu (ona pia </w:t>
      </w:r>
      <w:hyperlink r:id="rId43">
        <w:r>
          <w:rPr>
            <w:rStyle w:val="InternetLink"/>
            <w:sz w:val="22"/>
            <w:szCs w:val="22"/>
          </w:rPr>
          <w:t>F058</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Yuda na Walawi waliendelea kuwatesa na kuwaua manabii wa kweli wa Mungu kupitia kwa Zekaria na manabii wadogo na kisha wakaanza tena kwa bidii kuua Yohana Mbatizaji na kisha Masihi na Mitume na Watakatifu kama tunavyoona katika Kifo cha Manabii na Watakatifu. Nambari 122C). Mauaji yaliongezeka chini ya mapepo yanayotawala Makanisa ya Uongo, kama tunavyoona katika Matendo sehemu ya VII </w:t>
      </w:r>
      <w:hyperlink r:id="rId44">
        <w:r>
          <w:rPr>
            <w:rStyle w:val="InternetLink"/>
            <w:sz w:val="22"/>
            <w:szCs w:val="22"/>
          </w:rPr>
          <w:t>(F044vii)</w:t>
        </w:r>
      </w:hyperlink>
      <w:r>
        <w:rPr>
          <w:sz w:val="22"/>
          <w:szCs w:val="22"/>
        </w:rPr>
        <w:t xml:space="preserve"> hadi kufikia Ishirini, na hatimaye katika karne ya Ishirini na moja. Manabii wa mwisho kuuawa ni Mashahidi Wawili Enoko na Eliya, siku nne kabla ya kuwasili kwa Masihi na Jeshi (ona Na. 141D). Mashetani hatimaye watamfanya Mnyama </w:t>
      </w:r>
      <w:hyperlink r:id="rId45">
        <w:r>
          <w:rPr>
            <w:rStyle w:val="InternetLink"/>
            <w:sz w:val="22"/>
            <w:szCs w:val="22"/>
          </w:rPr>
          <w:t>(Na. 299A)</w:t>
        </w:r>
      </w:hyperlink>
      <w:r>
        <w:rPr>
          <w:sz w:val="22"/>
          <w:szCs w:val="22"/>
        </w:rPr>
        <w:t xml:space="preserve"> awaue viongozi wa Kahaba </w:t>
      </w:r>
      <w:hyperlink r:id="rId46">
        <w:r>
          <w:rPr>
            <w:rStyle w:val="InternetLink"/>
            <w:sz w:val="22"/>
            <w:szCs w:val="22"/>
          </w:rPr>
          <w:t>(Na. 299B)</w:t>
        </w:r>
      </w:hyperlink>
      <w:r>
        <w:rPr>
          <w:sz w:val="22"/>
          <w:szCs w:val="22"/>
        </w:rPr>
        <w:t>. Dini za uwongo zitatawanyika chini ya maangamizo ya mwisho kwa Milenia chini ya Masihi (ona ## 141E; 141E_2; 141F).</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elezo ya Bullinger kuhusu Sura ya 45-48 (ya KJV)</w:t>
      </w:r>
    </w:p>
    <w:p>
      <w:pPr>
        <w:pStyle w:val="Normal"/>
        <w:rPr>
          <w:b/>
          <w:b/>
        </w:rPr>
      </w:pPr>
      <w:r>
        <w:rPr>
          <w:rFonts w:eastAsia="Times New Roman"/>
          <w:b/>
        </w:rPr>
        <w:t xml:space="preserve"> </w:t>
      </w:r>
    </w:p>
    <w:p>
      <w:pPr>
        <w:pStyle w:val="Normal"/>
        <w:rPr>
          <w:b/>
          <w:b/>
        </w:rPr>
      </w:pPr>
      <w:r>
        <w:rPr>
          <w:b/>
        </w:rPr>
        <w:t>Sura ya 45</w:t>
      </w:r>
    </w:p>
    <w:p>
      <w:pPr>
        <w:pStyle w:val="Normal"/>
        <w:rPr>
          <w:sz w:val="20"/>
        </w:rPr>
      </w:pPr>
      <w:r>
        <w:rPr>
          <w:sz w:val="20"/>
        </w:rPr>
        <w:t>Kifungu cha 1</w:t>
      </w:r>
    </w:p>
    <w:p>
      <w:pPr>
        <w:pStyle w:val="Normal"/>
        <w:rPr/>
      </w:pPr>
      <w:r>
        <w:rPr>
          <w:sz w:val="20"/>
        </w:rPr>
        <w:t>kutoa = heave up, Angalia dokezo linalofuata.</w:t>
      </w:r>
    </w:p>
    <w:p>
      <w:pPr>
        <w:pStyle w:val="Normal"/>
        <w:rPr>
          <w:sz w:val="20"/>
        </w:rPr>
      </w:pPr>
      <w:r>
        <w:rPr>
          <w:sz w:val="20"/>
        </w:rPr>
        <w:t>sadaka = sadaka ya kuinuliwa. Tazama maelezo ya Ezekieli 44:30 .</w:t>
      </w:r>
    </w:p>
    <w:p>
      <w:pPr>
        <w:pStyle w:val="Normal"/>
        <w:rPr>
          <w:sz w:val="20"/>
        </w:rPr>
      </w:pPr>
      <w:r>
        <w:rPr>
          <w:sz w:val="20"/>
        </w:rPr>
        <w:t>Mungu . Kiebrania. Yehova. Programu-4 . Ih</w:t>
      </w:r>
    </w:p>
    <w:p>
      <w:pPr>
        <w:pStyle w:val="Normal"/>
        <w:rPr>
          <w:sz w:val="20"/>
        </w:rPr>
      </w:pPr>
      <w:r>
        <w:rPr>
          <w:sz w:val="20"/>
        </w:rPr>
        <w:t>takatifu. Tazama maelezo kwenye Kutoka 3:5 .</w:t>
      </w:r>
    </w:p>
    <w:p>
      <w:pPr>
        <w:pStyle w:val="Normal"/>
        <w:rPr>
          <w:sz w:val="20"/>
        </w:rPr>
      </w:pPr>
      <w:r>
        <w:rPr>
          <w:sz w:val="20"/>
        </w:rPr>
        <w:t>kumi. Septuagint inasoma ishirini. Linganisha Hesabu 35:2 .Yoshua 21:2 .</w:t>
      </w:r>
    </w:p>
    <w:p>
      <w:pPr>
        <w:pStyle w:val="Normal"/>
        <w:rPr>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wa ajili ya patakatifu: yaani, ua wa nje (Ezekieli 42:15-20). dhiraa. Tazama Programu-51.</w:t>
      </w:r>
    </w:p>
    <w:p>
      <w:pPr>
        <w:pStyle w:val="Normal"/>
        <w:rPr>
          <w:sz w:val="20"/>
        </w:rPr>
      </w:pPr>
      <w:r>
        <w:rPr>
          <w:sz w:val="20"/>
        </w:rPr>
        <w:t>vitongoji = ardhi tupu nje ya mahakama ya nje, ili kuzuia mawasilian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ishirini na tano elfu = kama maili sitini au sabini, kwa urefu wa dhiraa.</w:t>
      </w:r>
    </w:p>
    <w:p>
      <w:pPr>
        <w:pStyle w:val="Normal"/>
        <w:rPr>
          <w:sz w:val="20"/>
        </w:rPr>
      </w:pPr>
      <w:r>
        <w:rPr>
          <w:sz w:val="20"/>
        </w:rPr>
        <w:t>patakatifu pa patakatifu = patakatifu pa patakatifu.</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itakuwa = [itakuwa].</w:t>
      </w:r>
    </w:p>
    <w:p>
      <w:pPr>
        <w:pStyle w:val="Normal"/>
        <w:rPr>
          <w:sz w:val="20"/>
        </w:rPr>
      </w:pPr>
      <w:r>
        <w:rPr>
          <w:sz w:val="20"/>
        </w:rPr>
        <w:t>Mungu . Kiebrania. Yehova. na ' eth = Yehova Mwenyewe. Programu-4 .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wa = kama.</w:t>
      </w:r>
    </w:p>
    <w:p>
      <w:pPr>
        <w:pStyle w:val="Normal"/>
        <w:rPr>
          <w:sz w:val="20"/>
        </w:rPr>
      </w:pPr>
      <w:r>
        <w:rPr>
          <w:sz w:val="20"/>
        </w:rPr>
        <w:t>kwa vyumba ishirini : au, ya miji ya kukaa.</w:t>
      </w:r>
    </w:p>
    <w:p>
      <w:pPr>
        <w:pStyle w:val="Normal"/>
        <w:rPr>
          <w:rFonts w:eastAsia="Times New Roman"/>
          <w:sz w:val="20"/>
        </w:rPr>
      </w:pPr>
      <w:r>
        <w:rPr>
          <w:rFonts w:eastAsia="Times New Roman"/>
          <w:sz w:val="20"/>
        </w:rPr>
        <w:t xml:space="preserve"> </w:t>
      </w:r>
    </w:p>
    <w:p>
      <w:pPr>
        <w:pStyle w:val="Normal"/>
        <w:rPr/>
      </w:pPr>
      <w:r>
        <w:rPr>
          <w:sz w:val="20"/>
        </w:rPr>
        <w:t>Kifungu cha 6</w:t>
      </w:r>
    </w:p>
    <w:p>
      <w:pPr>
        <w:pStyle w:val="Normal"/>
        <w:rPr>
          <w:sz w:val="20"/>
        </w:rPr>
      </w:pPr>
      <w:r>
        <w:rPr>
          <w:sz w:val="20"/>
        </w:rPr>
        <w:t>nyumba yote ya Israeli. Linganisha Ezekieli 48:19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abla = mbele y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Hivi ndivyo inavyosema, nk. Tazama maelezo ya Ezekieli 44:9 .</w:t>
      </w:r>
    </w:p>
    <w:p>
      <w:pPr>
        <w:pStyle w:val="Normal"/>
        <w:rPr>
          <w:sz w:val="20"/>
        </w:rPr>
      </w:pPr>
      <w:r>
        <w:rPr>
          <w:sz w:val="20"/>
        </w:rPr>
        <w:t>Bwana MUNGU. Kiebrania. Bwana Yehova. Tazama maelezo ya Ezekieli 2:4 ,</w:t>
      </w:r>
    </w:p>
    <w:p>
      <w:pPr>
        <w:pStyle w:val="Normal"/>
        <w:rPr/>
      </w:pPr>
      <w:r>
        <w:rPr>
          <w:sz w:val="20"/>
        </w:rPr>
        <w:t>na. Baadhi ya kodeti, zilizo na matoleo matano yaliyochapishwa mapema, huacha hii "na".</w:t>
      </w:r>
    </w:p>
    <w:p>
      <w:pPr>
        <w:pStyle w:val="Normal"/>
        <w:rPr>
          <w:sz w:val="20"/>
        </w:rPr>
      </w:pPr>
      <w:r>
        <w:rPr>
          <w:sz w:val="20"/>
        </w:rPr>
        <w:t>ushuru = kufukuzwa. anasema</w:t>
      </w:r>
    </w:p>
    <w:p>
      <w:pPr>
        <w:pStyle w:val="Normal"/>
        <w:rPr>
          <w:sz w:val="20"/>
        </w:rPr>
      </w:pPr>
      <w:r>
        <w:rPr>
          <w:sz w:val="20"/>
        </w:rPr>
        <w:t>Bwana MUNGU = ni neno la BWANA BWAN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Mtakuwa na , nk. Rejea kwa Pentateuki (Mambo ya Walawi 19:36). efa. Tazama Programu-51., bafu. Tazama Programu-51.</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sehemu ya kumi. Tazama dokezo linalofuata. nyumbani. Kiebrania. chomer: si kuaibishwa na 'omeri. ya kwanza ilikuwa na efa kumi; mwisho ulikuwa sehemu ya kumi ya efa. Linganisha Kutoka 16:16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Na shekeli, nk. Rejea kwa Pentateuki (Kutoka 30:13, Mambo ya Walawi 27:25 .Hesabu 3:47; Hesabu 3:47). Programu-92 .</w:t>
      </w:r>
    </w:p>
    <w:p>
      <w:pPr>
        <w:pStyle w:val="Normal"/>
        <w:rPr>
          <w:sz w:val="20"/>
        </w:rPr>
      </w:pPr>
      <w:r>
        <w:rPr>
          <w:sz w:val="20"/>
        </w:rPr>
        <w:t>shekeli. Tazama Programu-51.</w:t>
      </w:r>
    </w:p>
    <w:p>
      <w:pPr>
        <w:pStyle w:val="Normal"/>
        <w:rPr>
          <w:sz w:val="20"/>
        </w:rPr>
      </w:pPr>
      <w:r>
        <w:rPr>
          <w:sz w:val="20"/>
        </w:rPr>
        <w:t>gerahs. Tazama Programu-51.</w:t>
      </w:r>
    </w:p>
    <w:p>
      <w:pPr>
        <w:pStyle w:val="Normal"/>
        <w:rPr>
          <w:sz w:val="20"/>
        </w:rPr>
      </w:pPr>
      <w:r>
        <w:rPr>
          <w:sz w:val="20"/>
        </w:rPr>
        <w:t>maneh. Tazama Programu-51.</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toa = to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or. Tazama Programu-51.</w:t>
      </w:r>
    </w:p>
    <w:p>
      <w:pPr>
        <w:pStyle w:val="Normal"/>
        <w:rPr>
          <w:rFonts w:eastAsia="Times New Roman"/>
          <w:sz w:val="20"/>
        </w:rPr>
      </w:pPr>
      <w:r>
        <w:rPr>
          <w:rFonts w:eastAsia="Times New Roman"/>
          <w:sz w:val="20"/>
        </w:rPr>
        <w:t xml:space="preserve"> </w:t>
      </w:r>
    </w:p>
    <w:p>
      <w:pPr>
        <w:pStyle w:val="Normal"/>
        <w:rPr/>
      </w:pPr>
      <w:r>
        <w:rPr>
          <w:sz w:val="20"/>
        </w:rPr>
        <w:t>Kifungu cha 15</w:t>
      </w:r>
    </w:p>
    <w:p>
      <w:pPr>
        <w:pStyle w:val="Normal"/>
        <w:rPr>
          <w:sz w:val="20"/>
        </w:rPr>
      </w:pPr>
      <w:r>
        <w:rPr>
          <w:sz w:val="20"/>
        </w:rPr>
        <w:t>malisho ya mafuta = kisima = ardhi iliyotiwa maji (Umoja.) Linganisha Mwanzo 13:10 .</w:t>
      </w:r>
    </w:p>
    <w:p>
      <w:pPr>
        <w:pStyle w:val="Normal"/>
        <w:rPr>
          <w:sz w:val="20"/>
        </w:rPr>
      </w:pPr>
      <w:r>
        <w:rPr>
          <w:sz w:val="20"/>
        </w:rPr>
        <w:t>sadaka ya nyama = sadaka ya zawadi. Tazama Programu-43. sadaka ya kuteketezwa. Tazama Programu-43.</w:t>
      </w:r>
    </w:p>
    <w:p>
      <w:pPr>
        <w:pStyle w:val="Normal"/>
        <w:rPr>
          <w:sz w:val="20"/>
        </w:rPr>
      </w:pPr>
      <w:r>
        <w:rPr>
          <w:sz w:val="20"/>
        </w:rPr>
        <w:t>sadaka za amani. Tazama Programu-43.</w:t>
      </w:r>
    </w:p>
    <w:p>
      <w:pPr>
        <w:pStyle w:val="Normal"/>
        <w:rPr/>
      </w:pPr>
      <w:r>
        <w:rPr>
          <w:sz w:val="20"/>
        </w:rPr>
        <w:t>kufanya upatanisho. Rejea kwa Pentateuki (Mambo ya Walawi 1:4). Kujieleza sawa. Programu-92 .</w:t>
      </w:r>
    </w:p>
    <w:p>
      <w:pPr>
        <w:pStyle w:val="Normal"/>
        <w:rPr>
          <w:sz w:val="20"/>
        </w:rPr>
      </w:pPr>
      <w:r>
        <w:rPr>
          <w:sz w:val="20"/>
        </w:rPr>
        <w:t>upatanisho = upatanisho.</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Watu wote wa nchi watatoa hii = Watu wote wa nchi watakuwa wa, nk. Watu hawatatoa mtu mmoja mmoja. Mkuu atatoa dhabihu ya kitaifa kwa ajili ya Watu au taifa zima. Tazama maelezo ya "maagizo", Ezekieli 43:18 . Hakuna Kiebrania cha "kutoa" hapa.</w:t>
      </w:r>
    </w:p>
    <w:p>
      <w:pPr>
        <w:pStyle w:val="Normal"/>
        <w:rPr>
          <w:sz w:val="20"/>
        </w:rPr>
      </w:pPr>
      <w:r>
        <w:rPr>
          <w:sz w:val="20"/>
        </w:rPr>
      </w:r>
    </w:p>
    <w:p>
      <w:pPr>
        <w:pStyle w:val="Normal"/>
        <w:rPr>
          <w:sz w:val="20"/>
        </w:rPr>
      </w:pPr>
      <w:r>
        <w:rPr>
          <w:sz w:val="20"/>
        </w:rPr>
        <w:t>Kifungu cha 17</w:t>
      </w:r>
    </w:p>
    <w:p>
      <w:pPr>
        <w:pStyle w:val="Normal"/>
        <w:rPr/>
      </w:pPr>
      <w:r>
        <w:rPr>
          <w:sz w:val="20"/>
        </w:rPr>
        <w:t>Na itakuwa sehemu ya mkuu = Lakini juu ya mkuu mwenyewe atapumzika, nk. kwa yote. Baadhi ya kodeksi, zenye toleo moja la mapema lililochapishwa (Rabi), Kiaramu, Septuagint, Kisiria, na Vulgate, husomwa "na katika yote", hivyo kukamilisha Kielelezo cha hotuba Polysyndeton ( App-6 ).</w:t>
      </w:r>
    </w:p>
    <w:p>
      <w:pPr>
        <w:pStyle w:val="Normal"/>
        <w:rPr>
          <w:sz w:val="20"/>
        </w:rPr>
      </w:pPr>
      <w:r>
        <w:rPr>
          <w:sz w:val="20"/>
        </w:rPr>
        <w:t>sherehe = majira yaliyowekwa.</w:t>
      </w:r>
    </w:p>
    <w:p>
      <w:pPr>
        <w:pStyle w:val="Normal"/>
        <w:rPr>
          <w:sz w:val="20"/>
        </w:rPr>
      </w:pPr>
      <w:r>
        <w:rPr>
          <w:sz w:val="20"/>
        </w:rPr>
        <w:t>yeye. Kwa hivyo msisitizo unawekwa alama,</w:t>
      </w:r>
    </w:p>
    <w:p>
      <w:pPr>
        <w:pStyle w:val="Normal"/>
        <w:rPr>
          <w:sz w:val="20"/>
        </w:rPr>
      </w:pPr>
      <w:r>
        <w:rPr>
          <w:sz w:val="20"/>
        </w:rPr>
        <w:t>sadaka ya dhambi. Tazama Programu-43.</w:t>
      </w:r>
    </w:p>
    <w:p>
      <w:pPr>
        <w:pStyle w:val="Normal"/>
        <w:rPr/>
      </w:pPr>
      <w:r>
        <w:rPr>
          <w:sz w:val="20"/>
        </w:rPr>
        <w:t>kwa ajili ya nyumba ya Israeli. Watu watatoa kwa njia ya mkuu. Yamejumlishwa ndani yake.</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atika mwezi wa kwanza, siku ya kwanza ya mwezi. Tazama maelezo kwenye Mwanzo 8:13 .</w:t>
      </w:r>
    </w:p>
    <w:p>
      <w:pPr>
        <w:pStyle w:val="Normal"/>
        <w:rPr>
          <w:sz w:val="20"/>
        </w:rPr>
      </w:pPr>
      <w:r>
        <w:rPr>
          <w:sz w:val="20"/>
        </w:rPr>
        <w:t>ng'ombe. Reil to Pentateuch (Kutoka 29:1-14). Programu-92 .</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sz w:val="20"/>
        </w:rPr>
      </w:pPr>
      <w:r>
        <w:rPr>
          <w:sz w:val="20"/>
        </w:rPr>
        <w:t>kutulia = daraja. Tazama maelezo ya Ezekieli 43:14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mwezi. Septuagint inaongeza "siku ya kwanza ya mwezi".</w:t>
      </w:r>
    </w:p>
    <w:p>
      <w:pPr>
        <w:pStyle w:val="Normal"/>
        <w:rPr/>
      </w:pPr>
      <w:r>
        <w:rPr>
          <w:sz w:val="20"/>
        </w:rPr>
        <w:t>kwa kila mtu, nk. Hawajitoi. Sadaka hapa ni ya kitaifa, si ya mtu binafsi. Tazama maelezo ya Ezekieli 45:17 hapo juu, na juu ya "maagizo", Ezekieli 43:18 .</w:t>
      </w:r>
    </w:p>
    <w:p>
      <w:pPr>
        <w:pStyle w:val="Normal"/>
        <w:rPr>
          <w:sz w:val="20"/>
        </w:rPr>
      </w:pPr>
      <w:r>
        <w:rPr>
          <w:sz w:val="20"/>
        </w:rPr>
        <w:t>rahisi = isiyo na ufundi, isiyo na muundo.</w:t>
      </w:r>
    </w:p>
    <w:p>
      <w:pPr>
        <w:pStyle w:val="Normal"/>
        <w:rPr>
          <w:sz w:val="20"/>
        </w:rPr>
      </w:pPr>
      <w:r>
        <w:rPr>
          <w:sz w:val="20"/>
        </w:rPr>
        <w:t>patanisha = fanya upatanisho kwa ajili y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Katika mwezi wa kwanza, nk. Rejea kwa Pentateuki (Kutoka 12:19). Programu-92 . Hii ni Sikukuu ya Pasaka.</w:t>
      </w:r>
    </w:p>
    <w:p>
      <w:pPr>
        <w:pStyle w:val="Normal"/>
        <w:rPr>
          <w:rFonts w:eastAsia="Times New Roman"/>
          <w:sz w:val="20"/>
        </w:rPr>
      </w:pPr>
      <w:r>
        <w:rPr>
          <w:rFonts w:eastAsia="Times New Roman"/>
          <w:sz w:val="20"/>
        </w:rPr>
        <w:t xml:space="preserve"> </w:t>
      </w:r>
    </w:p>
    <w:p>
      <w:pPr>
        <w:pStyle w:val="Normal"/>
        <w:rPr/>
      </w:pPr>
      <w:r>
        <w:rPr>
          <w:sz w:val="20"/>
        </w:rPr>
        <w:t>Kifungu cha 22</w:t>
      </w:r>
    </w:p>
    <w:p>
      <w:pPr>
        <w:pStyle w:val="Normal"/>
        <w:rPr>
          <w:sz w:val="20"/>
        </w:rPr>
      </w:pPr>
      <w:r>
        <w:rPr>
          <w:sz w:val="20"/>
        </w:rPr>
        <w:t>kwa Watu wote. Watu hawatafanya hivyo kwa familia kama zamani, lakini mkuu anafanya kwa taifa zima. Tazama maelezo ya mistari: Ezekieli 45:17 , Ezekieli 45:20 , hapo juu, na Ezekieli 43:18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hin . Tazama Programu-61.</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Katika mwezi wa saba, nk. Hii ni Sikukuu ya Vibanda. Rejea kwenye Pentateuki (Mambo ya Walawi 23:34). Programu-92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6</w:t>
      </w:r>
    </w:p>
    <w:p>
      <w:pPr>
        <w:pStyle w:val="Normal"/>
        <w:rPr>
          <w:sz w:val="20"/>
        </w:rPr>
      </w:pPr>
      <w:r>
        <w:rPr>
          <w:sz w:val="20"/>
        </w:rPr>
        <w:t>Kifungu cha 1</w:t>
      </w:r>
    </w:p>
    <w:p>
      <w:pPr>
        <w:pStyle w:val="Normal"/>
        <w:rPr>
          <w:sz w:val="20"/>
        </w:rPr>
      </w:pPr>
      <w:r>
        <w:rPr>
          <w:sz w:val="20"/>
        </w:rPr>
        <w:t>Hivi ndivyo inavyosema, nk. Tazama maelezo ya Ezekieli 44:9 .</w:t>
      </w:r>
    </w:p>
    <w:p>
      <w:pPr>
        <w:pStyle w:val="Normal"/>
        <w:rPr/>
      </w:pPr>
      <w:r>
        <w:rPr>
          <w:sz w:val="20"/>
        </w:rPr>
        <w:t>Bwana Mungu. Kiebrania. Bwana Yehova.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yake : yaani mkuu, anayejitolea kwa ajili ya taifa. Tazama maelezo hapo juu, kwenye Ezekieli 45:16, Ezekieli 45:17, Ezekieli 45:20, Ezekieli 45:22.</w:t>
      </w:r>
    </w:p>
    <w:p>
      <w:pPr>
        <w:pStyle w:val="Normal"/>
        <w:rPr>
          <w:sz w:val="20"/>
        </w:rPr>
      </w:pPr>
      <w:r>
        <w:rPr>
          <w:sz w:val="20"/>
        </w:rPr>
        <w:t>sadaka ya kuteketezwa. Programu-43 .</w:t>
      </w:r>
    </w:p>
    <w:p>
      <w:pPr>
        <w:pStyle w:val="Normal"/>
        <w:rPr>
          <w:sz w:val="20"/>
        </w:rPr>
      </w:pPr>
      <w:r>
        <w:rPr>
          <w:sz w:val="20"/>
        </w:rPr>
        <w:t>sadaka za amani. Programu-43 .</w:t>
      </w:r>
    </w:p>
    <w:p>
      <w:pPr>
        <w:pStyle w:val="Normal"/>
        <w:rPr>
          <w:rFonts w:eastAsia="Times New Roman"/>
          <w:sz w:val="20"/>
        </w:rPr>
      </w:pPr>
      <w:r>
        <w:rPr>
          <w:rFonts w:eastAsia="Times New Roman"/>
          <w:sz w:val="20"/>
        </w:rPr>
        <w:t xml:space="preserve"> </w:t>
      </w:r>
    </w:p>
    <w:p>
      <w:pPr>
        <w:pStyle w:val="Normal"/>
        <w:rPr/>
      </w:pPr>
      <w:r>
        <w:rPr>
          <w:sz w:val="20"/>
        </w:rPr>
        <w:t>Kifungu cha 3</w:t>
      </w:r>
    </w:p>
    <w:p>
      <w:pPr>
        <w:pStyle w:val="Normal"/>
        <w:rPr>
          <w:sz w:val="20"/>
        </w:rPr>
      </w:pPr>
      <w:r>
        <w:rPr>
          <w:sz w:val="20"/>
        </w:rPr>
        <w:t>watu wa nchi. Wanaabudu tu; hawatoi. Linganisha Ezekieli 45:16 .</w:t>
      </w:r>
    </w:p>
    <w:p>
      <w:pPr>
        <w:pStyle w:val="Normal"/>
        <w:rPr>
          <w:sz w:val="20"/>
        </w:rPr>
      </w:pPr>
      <w:r>
        <w:rPr>
          <w:sz w:val="20"/>
        </w:rPr>
        <w:t>mlango = mlango.</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toa = kuleta karibu.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sadaka ya nyama = unga, au zawadi, sadaka. Programu-43 . efa. Programu-51 .</w:t>
      </w:r>
    </w:p>
    <w:p>
      <w:pPr>
        <w:pStyle w:val="Normal"/>
        <w:rPr>
          <w:sz w:val="20"/>
        </w:rPr>
      </w:pPr>
      <w:r>
        <w:rPr>
          <w:sz w:val="20"/>
        </w:rPr>
        <w:t>hin . Programu-51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sikukuu kuu = nyakati zilizoamriw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kuu , &amp;c, Kuhusu mkuu, watakapoingia, ho ataingia kati yao; na zikitoka atatoka.</w:t>
      </w:r>
    </w:p>
    <w:p>
      <w:pPr>
        <w:pStyle w:val="Normal"/>
        <w:rPr/>
      </w:pPr>
      <w:r>
        <w:rPr>
          <w:sz w:val="20"/>
        </w:rPr>
        <w:t>itatoka. Kiebrania, maandishi yanasema “watatoka”. Baadhi ya kodi husomwa pembeni "yeye"; kodeksi nyingine, pamoja na Septuagint, Syriac, na Vulgate, zinasomeka hivi: “he</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sherehe = majira yaliyowekw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oja. Ugavi Ellipsis, "[mlinda lango] atakuwa".</w:t>
      </w:r>
    </w:p>
    <w:p>
      <w:pPr>
        <w:pStyle w:val="Normal"/>
        <w:rPr/>
      </w:pPr>
      <w:r>
        <w:rPr>
          <w:sz w:val="20"/>
        </w:rPr>
        <w:t>atatayarisha, nk. Itakuwa jukumu la mkuu kutoa kwa ajili ya taifa. Tazama maelezo ya Ezekieli 45:16, Ezekieli 45:17, Ezekieli 45:20, Ezekieli 45:22.</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andaa kila siku, nk. Rejea kwa Pentateuki ( Kut, Eze 29:38 . Hesabu 28:3 ). Programu-92 .</w:t>
      </w:r>
    </w:p>
    <w:p>
      <w:pPr>
        <w:pStyle w:val="Normal"/>
        <w:rPr>
          <w:rFonts w:eastAsia="Times New Roman"/>
          <w:sz w:val="20"/>
        </w:rPr>
      </w:pPr>
      <w:r>
        <w:rPr>
          <w:rFonts w:eastAsia="Times New Roman"/>
          <w:sz w:val="20"/>
        </w:rPr>
        <w:t xml:space="preserve"> </w:t>
      </w:r>
    </w:p>
    <w:p>
      <w:pPr>
        <w:pStyle w:val="Normal"/>
        <w:rPr/>
      </w:pPr>
      <w:r>
        <w:rPr>
          <w:sz w:val="20"/>
        </w:rPr>
        <w:t>Kifungu cha 14</w:t>
      </w:r>
    </w:p>
    <w:p>
      <w:pPr>
        <w:pStyle w:val="Normal"/>
        <w:rPr>
          <w:sz w:val="20"/>
        </w:rPr>
      </w:pPr>
      <w:r>
        <w:rPr>
          <w:sz w:val="20"/>
        </w:rPr>
        <w:t>kwa ajili yake = hapo.</w:t>
      </w:r>
    </w:p>
    <w:p>
      <w:pPr>
        <w:pStyle w:val="Normal"/>
        <w:rPr>
          <w:sz w:val="20"/>
        </w:rPr>
      </w:pPr>
      <w:r>
        <w:rPr>
          <w:sz w:val="20"/>
        </w:rPr>
        <w:t>hasira = mchanganyiko.</w:t>
      </w:r>
    </w:p>
    <w:p>
      <w:pPr>
        <w:pStyle w:val="Normal"/>
        <w:rPr>
          <w:sz w:val="20"/>
        </w:rPr>
      </w:pPr>
      <w:r>
        <w:rPr>
          <w:sz w:val="20"/>
        </w:rPr>
      </w:r>
    </w:p>
    <w:p>
      <w:pPr>
        <w:pStyle w:val="Normal"/>
        <w:rPr>
          <w:sz w:val="20"/>
        </w:rPr>
      </w:pPr>
      <w:r>
        <w:rPr>
          <w:sz w:val="20"/>
        </w:rPr>
        <w:t>Kifungu cha 16</w:t>
      </w:r>
    </w:p>
    <w:p>
      <w:pPr>
        <w:pStyle w:val="Normal"/>
        <w:rPr>
          <w:sz w:val="20"/>
        </w:rPr>
      </w:pPr>
      <w:r>
        <w:rPr>
          <w:sz w:val="20"/>
        </w:rPr>
        <w:t>wana. Septuagint na Syriac zinasoma "mwan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mwaka wa uhuru = mwaka wa yubile. Rejea kwa Pentateuki (Mambo ya Walawi 25:10). Programu-92 . Hii inaonyesha kwamba unabii huu, na lazima bado, utimie kihalisi. Aidha, yubile ilitokea mara mbili tu katika karne.</w:t>
      </w:r>
    </w:p>
    <w:p>
      <w:pPr>
        <w:pStyle w:val="Normal"/>
        <w:rPr>
          <w:sz w:val="20"/>
        </w:rPr>
      </w:pPr>
      <w:r>
        <w:rPr>
          <w:sz w:val="20"/>
        </w:rPr>
        <w:t>lakini, nk. = kweli, ni urithi wake mwenyewe; kama kwa wanawe, itakwenda kwao.</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ila mwanaume.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takatifu. Tazama maelezo kwenye Kutoka 3:2 .</w:t>
      </w:r>
    </w:p>
    <w:p>
      <w:pPr>
        <w:pStyle w:val="Normal"/>
        <w:rPr>
          <w:sz w:val="20"/>
        </w:rPr>
      </w:pPr>
      <w:r>
        <w:rPr>
          <w:sz w:val="20"/>
        </w:rPr>
        <w:t>vyumba = maghala. Kiebrania, lishkah . Tazama maelezo ya Ezekieli 40:17 .</w:t>
      </w:r>
    </w:p>
    <w:p>
      <w:pPr>
        <w:pStyle w:val="Normal"/>
        <w:rPr>
          <w:sz w:val="20"/>
        </w:rPr>
      </w:pPr>
      <w:r>
        <w:rPr>
          <w:sz w:val="20"/>
        </w:rPr>
        <w:t>tazama . Kielelezo cha hotuba Asterismos. Programu-6 .</w:t>
      </w:r>
    </w:p>
    <w:p>
      <w:pPr>
        <w:pStyle w:val="Normal"/>
        <w:rPr>
          <w:sz w:val="20"/>
        </w:rPr>
      </w:pPr>
      <w:r>
        <w:rPr>
          <w:sz w:val="20"/>
        </w:rPr>
        <w:t>pande mbili = upande wa mbali zaidi.</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kuwatakasa Watu. Linganisha Ezekieli 44:19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nje = nje. Maeneo ya kuchemsh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ahakama zilizounganishwa = mahakama zilizofunikwa, au mahakama zilizofungwa, vyumba vya kufungwa.</w:t>
      </w:r>
    </w:p>
    <w:p>
      <w:pPr>
        <w:pStyle w:val="Normal"/>
        <w:rPr/>
      </w:pPr>
      <w:r>
        <w:rPr>
          <w:sz w:val="20"/>
        </w:rPr>
        <w:t>pembe. Kiebrania. m hukzaoth , Neno hili la mseto lina alama za ajabu ( App-31 ) au vitone juu, kuashiria kwamba si sahihi katika maandishi ya awali. Imeachwa katika Septuagint, Syriac, na Vulgate. Kwa hiyo kifungu kinapaswa kusomeka: "hawa wanne walikuwa wa kipimo fulani" (ona Utangulizi wa Ginsburg, uk. 382-3).</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Na kulikuwa na. safu ya jengo = Na kulikuwa na kingo. Toleo la 1611 la Toleo Lililoidhinishwa linasema "Na kulikuwa na jengo sas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7</w:t>
      </w:r>
    </w:p>
    <w:p>
      <w:pPr>
        <w:pStyle w:val="Normal"/>
        <w:rPr>
          <w:sz w:val="20"/>
        </w:rPr>
      </w:pPr>
      <w:r>
        <w:rPr>
          <w:sz w:val="20"/>
        </w:rPr>
        <w:t>Kifungu cha 1</w:t>
      </w:r>
    </w:p>
    <w:p>
      <w:pPr>
        <w:pStyle w:val="Normal"/>
        <w:rPr>
          <w:sz w:val="20"/>
        </w:rPr>
      </w:pPr>
      <w:r>
        <w:rPr>
          <w:sz w:val="20"/>
        </w:rPr>
        <w:t>mlango = mlango.</w:t>
      </w:r>
    </w:p>
    <w:p>
      <w:pPr>
        <w:pStyle w:val="Normal"/>
        <w:rPr>
          <w:sz w:val="20"/>
        </w:rPr>
      </w:pPr>
      <w:r>
        <w:rPr>
          <w:sz w:val="20"/>
        </w:rPr>
        <w:t>tazama . Kielelezo cha hotuba Asterismos. Programu-6 .</w:t>
      </w:r>
    </w:p>
    <w:p>
      <w:pPr>
        <w:pStyle w:val="Normal"/>
        <w:rPr/>
      </w:pPr>
      <w:r>
        <w:rPr>
          <w:sz w:val="20"/>
        </w:rPr>
        <w:t>walishuka = walikuwa wanashuka. Linganisha Yoeli 3:18 ; na ona Isaya 12:3 ; Isaya 44:3 .Zekaria 14:8 . Ufunuo 22:1 .</w:t>
      </w:r>
    </w:p>
    <w:p>
      <w:pPr>
        <w:pStyle w:val="Normal"/>
        <w:rPr/>
      </w:pPr>
      <w:r>
        <w:rPr>
          <w:sz w:val="20"/>
        </w:rPr>
        <w:t>kutoka chini = kutoka chini. Ikirejelea chanzo cha kudumu ambacho kimetoa chemchemi ya Gihoni. Tazama Programu-68. upande wa kulia: i.e. upande wa kusini. Linganisha Ezekieli 47:2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eno = ni la nje.</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tu . Kiebrania 'ash. Programu-14 .</w:t>
      </w:r>
    </w:p>
    <w:p>
      <w:pPr>
        <w:pStyle w:val="Normal"/>
        <w:rPr>
          <w:sz w:val="20"/>
        </w:rPr>
      </w:pPr>
      <w:r>
        <w:rPr>
          <w:sz w:val="20"/>
        </w:rPr>
        <w:t>mstari = mstari wa kupimia, Kiebrania. kav . Ni hapa tu katika Ezekieli. Si neno sawa na katika Ezekieli 40:3, ambayo ni pathil.</w:t>
      </w:r>
    </w:p>
    <w:p>
      <w:pPr>
        <w:pStyle w:val="Normal"/>
        <w:rPr>
          <w:sz w:val="20"/>
        </w:rPr>
      </w:pPr>
      <w:r>
        <w:rPr>
          <w:sz w:val="20"/>
        </w:rPr>
        <w:t>dhiraa. Tazama Programu-51 , (1).</w:t>
      </w:r>
    </w:p>
    <w:p>
      <w:pPr>
        <w:pStyle w:val="Normal"/>
        <w:rPr/>
      </w:pPr>
      <w:r>
        <w:rPr>
          <w:sz w:val="20"/>
        </w:rPr>
        <w:t>maji, nk. = maji [yanayofika] kwenye kifundo cha mguu, Hakuna Sanaa. Kiebrania "ya vifundo vya miguu". Genitive ya Uhusiano. Programu-17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wana wa Adamu. Tazama maelezo ya Ezekieli 2:1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iti. Tazama Muundo hapo juu.</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sz w:val="20"/>
        </w:rPr>
      </w:pPr>
      <w:r>
        <w:rPr>
          <w:sz w:val="20"/>
        </w:rPr>
        <w:t>nchi ya mashariki = Mwenyezi Mungu wa mashariki yaani nchi ya mpaka ya mviringo. Inatumika kwa Yordani katika Yoshua 22:11.</w:t>
      </w:r>
    </w:p>
    <w:p>
      <w:pPr>
        <w:pStyle w:val="Normal"/>
        <w:rPr>
          <w:sz w:val="20"/>
        </w:rPr>
      </w:pPr>
      <w:r>
        <w:rPr>
          <w:sz w:val="20"/>
        </w:rPr>
        <w:t>jangwa = tambarare. Kiebrania 'arabah. Ona Kumbukumbu la Torati 3:17 ; Kumbukumbu la Torati 4:49 . Bahari.</w:t>
      </w:r>
    </w:p>
    <w:p>
      <w:pPr>
        <w:pStyle w:val="Normal"/>
        <w:rPr/>
      </w:pPr>
      <w:r>
        <w:rPr>
          <w:sz w:val="20"/>
        </w:rPr>
        <w:t>Bahari = inaitwa Chumvi, au Bahari ya Chumv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vitu = roho. Kiebrania. nephesh . Programu-13 .</w:t>
      </w:r>
    </w:p>
    <w:p>
      <w:pPr>
        <w:pStyle w:val="Normal"/>
        <w:rPr>
          <w:sz w:val="20"/>
        </w:rPr>
      </w:pPr>
      <w:r>
        <w:rPr>
          <w:sz w:val="20"/>
        </w:rPr>
        <w:t>kusonga = pumb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En-gedi. Sasa chemchemi inayojulikana sana, Ain Jidy, kwenye ufuo wa magharibi. Jina la asili lilikuwa Hazazon-tamari ( 2 Mambo ya Nyakati 20:2 ).</w:t>
      </w:r>
    </w:p>
    <w:p>
      <w:pPr>
        <w:pStyle w:val="Normal"/>
        <w:rPr>
          <w:sz w:val="20"/>
        </w:rPr>
      </w:pPr>
      <w:r>
        <w:rPr>
          <w:sz w:val="20"/>
        </w:rPr>
        <w:t>En-eglaim. Bado haijatambuliwa. Eusebius anaiweka maili nane kusini mwa 'Ari ya Moabu. Huenda hii itakuwa ' Ain Hajla , Beth Hogla ya kale.</w:t>
      </w:r>
    </w:p>
    <w:p>
      <w:pPr>
        <w:pStyle w:val="Normal"/>
        <w:rPr>
          <w:sz w:val="20"/>
        </w:rPr>
      </w:pPr>
      <w:r>
        <w:rPr>
          <w:sz w:val="20"/>
        </w:rPr>
        <w:t>bahari kubwa. Mediterani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aeneo yenye matope = vinamasi.</w:t>
      </w:r>
    </w:p>
    <w:p>
      <w:pPr>
        <w:pStyle w:val="Normal"/>
        <w:rPr/>
      </w:pPr>
      <w:r>
        <w:rPr>
          <w:sz w:val="20"/>
        </w:rPr>
        <w:t>marishes = mabwawa. Kiebrania = madimbw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iti kwa ajili ya nyama. Kiebrania "miti ya nyama". Genitive ya Uhusiano. Programu-17 . Linganisha Mwanzo 2:9 .</w:t>
      </w:r>
    </w:p>
    <w:p>
      <w:pPr>
        <w:pStyle w:val="Normal"/>
        <w:rPr>
          <w:sz w:val="20"/>
        </w:rPr>
      </w:pPr>
      <w:r>
        <w:rPr>
          <w:sz w:val="20"/>
        </w:rPr>
        <w:t>kuliwa = kushindwa.</w:t>
      </w:r>
    </w:p>
    <w:p>
      <w:pPr>
        <w:pStyle w:val="Normal"/>
        <w:rPr>
          <w:sz w:val="20"/>
        </w:rPr>
      </w:pPr>
      <w:r>
        <w:rPr>
          <w:sz w:val="20"/>
        </w:rPr>
        <w:t>mpya = mbivu.</w:t>
      </w:r>
    </w:p>
    <w:p>
      <w:pPr>
        <w:pStyle w:val="Normal"/>
        <w:rPr/>
      </w:pPr>
      <w:r>
        <w:rPr>
          <w:sz w:val="20"/>
        </w:rPr>
        <w:t>dawa = uponyaji. Maandalizi ya Kimungu ya kuhifadhi na kurejesha afya katika siku hiyo ijayo, wakati unabii huu utakapotimizwa kihalisi. Linganisha Ufunuo 22:2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Hivi ndivyo inavyosema, nk. Tazama maelezo ya Ezekieli 44:9 .</w:t>
      </w:r>
    </w:p>
    <w:p>
      <w:pPr>
        <w:pStyle w:val="Normal"/>
        <w:rPr>
          <w:sz w:val="20"/>
        </w:rPr>
      </w:pPr>
      <w:r>
        <w:rPr>
          <w:sz w:val="20"/>
        </w:rPr>
        <w:t>Bwana MUNGU. Kiebrania Adonai Yehova. Tazama maelezo ya Ezekieli 2:4 .</w:t>
      </w:r>
    </w:p>
    <w:p>
      <w:pPr>
        <w:pStyle w:val="Normal"/>
        <w:rPr/>
      </w:pPr>
      <w:r>
        <w:rPr>
          <w:sz w:val="20"/>
        </w:rPr>
        <w:t>Joseph. Rejea kwenye Pentateuki (Mwanzo 48:5-22). Programu-92 .</w:t>
      </w:r>
    </w:p>
    <w:p>
      <w:pPr>
        <w:pStyle w:val="Normal"/>
        <w:rPr>
          <w:sz w:val="20"/>
        </w:rPr>
      </w:pPr>
      <w:r>
        <w:rPr>
          <w:sz w:val="20"/>
        </w:rPr>
        <w:t>itakuwa na , Supply this Ellipsis ( App-6 ), kwa "itarithi".</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uitoa, nk. Rejea kwa Pentateuki (Mwanzo 12:7; Mwanzo 12:17, Mwanzo 12:8; Mwanzo 26:3; Mwanzo 28:13; Mwanzo 50:24).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pwani = mpaka, au mpak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nchi ya Israeli. Moja ya vifungu vitatu katika Ezekieli ambapo 'eretz (ardhi) inatumiwa, badala ya ' adamah (udongo), Tazama maelezo ya Ezekieli 27:17 ; na nukuu ya awali kwenye Ezekieli 11:17</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sz w:val="20"/>
        </w:rPr>
      </w:pPr>
      <w:r>
        <w:rPr>
          <w:sz w:val="20"/>
        </w:rPr>
        <w:t>ugomvi. Kiebrania. Meriba. Rejea kwa Pentateuki ( Hesabu 20:1-13 ). Kadeshi. Sasa 'Ain Kades.</w:t>
      </w:r>
    </w:p>
    <w:p>
      <w:pPr>
        <w:pStyle w:val="Normal"/>
        <w:rPr>
          <w:sz w:val="20"/>
        </w:rPr>
      </w:pPr>
      <w:r>
        <w:rPr>
          <w:sz w:val="20"/>
        </w:rPr>
        <w:t>mto = kijito.</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wageni = wageni.</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8</w:t>
      </w:r>
    </w:p>
    <w:p>
      <w:pPr>
        <w:pStyle w:val="Normal"/>
        <w:rPr>
          <w:sz w:val="20"/>
        </w:rPr>
      </w:pPr>
      <w:r>
        <w:rPr>
          <w:sz w:val="20"/>
        </w:rPr>
        <w:t>Kifungu cha 1</w:t>
      </w:r>
    </w:p>
    <w:p>
      <w:pPr>
        <w:pStyle w:val="Normal"/>
        <w:rPr>
          <w:sz w:val="20"/>
        </w:rPr>
      </w:pPr>
      <w:r>
        <w:rPr>
          <w:sz w:val="20"/>
        </w:rPr>
        <w:t>haya ndio majina. Kwa mpangilio na vikundi mbalimbali vya makabila kumi na mawili, ona Programu-45. Linganisha Kutoka 1:1 .</w:t>
      </w:r>
    </w:p>
    <w:p>
      <w:pPr>
        <w:pStyle w:val="Normal"/>
        <w:rPr/>
      </w:pPr>
      <w:r>
        <w:rPr>
          <w:sz w:val="20"/>
        </w:rPr>
        <w:t>Dan. Zingatia nafasi tofauti, ambazo watoto wa wake huwekwa katikati, karibu na sadaka; wakati watoto wa watumwa wamewekwa kwenye ncha za mbali kabisa na sadak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sadaka = sadaka ya kuinuliwa. Kiebrania. terumah . ( App-43 .) Ona maelezo kwenye Kutoka 29:27 . Neno sawa na "toleo", Ezekieli 48:9 ; eneo lote ambalo litahesabiwa kuwa toleo la kuinuliwa linalotolewa kwa Yehova.</w:t>
      </w:r>
    </w:p>
    <w:p>
      <w:pPr>
        <w:pStyle w:val="Normal"/>
        <w:rPr>
          <w:sz w:val="20"/>
        </w:rPr>
      </w:pPr>
      <w:r>
        <w:rPr>
          <w:sz w:val="20"/>
        </w:rPr>
        <w:t>nyinyi. Toleo la 1611 la Toleo Lililoidhinishwa linasomeka "wao".</w:t>
      </w:r>
    </w:p>
    <w:p>
      <w:pPr>
        <w:pStyle w:val="Normal"/>
        <w:rPr>
          <w:sz w:val="20"/>
        </w:rPr>
      </w:pPr>
      <w:r>
        <w:rPr>
          <w:sz w:val="20"/>
        </w:rPr>
        <w:t>toa = toa.</w:t>
      </w:r>
    </w:p>
    <w:p>
      <w:pPr>
        <w:pStyle w:val="Normal"/>
        <w:rPr>
          <w:sz w:val="20"/>
        </w:rPr>
      </w:pPr>
      <w:r>
        <w:rPr>
          <w:sz w:val="20"/>
        </w:rPr>
        <w:t>na patakatifu. Kumbuka Mbadala umewashwa. kushona.</w:t>
      </w:r>
    </w:p>
    <w:p>
      <w:pPr>
        <w:pStyle w:val="Normal"/>
        <w:rPr>
          <w:sz w:val="20"/>
        </w:rPr>
      </w:pPr>
      <w:r>
        <w:rPr>
          <w:sz w:val="20"/>
        </w:rPr>
        <w:t>ni = yeye: yaani Yud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sadaka = sadaka ya kuinuliwa. Tazama maelezo ya Ezekieli 48:8</w:t>
      </w:r>
    </w:p>
    <w:p>
      <w:pPr>
        <w:pStyle w:val="Normal"/>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akatifu. Tazama maelezo kwenye Kutoka 3:5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hizo ni. . . Sadoki = mwili uliowekwa wakfu wa wana wa Sadoki.</w:t>
      </w:r>
    </w:p>
    <w:p>
      <w:pPr>
        <w:pStyle w:val="Normal"/>
        <w:rPr>
          <w:sz w:val="20"/>
        </w:rPr>
      </w:pPr>
      <w:r>
        <w:rPr>
          <w:sz w:val="20"/>
        </w:rPr>
        <w:t>malipo = amri.</w:t>
      </w:r>
    </w:p>
    <w:p>
      <w:pPr>
        <w:pStyle w:val="Normal"/>
        <w:rPr>
          <w:sz w:val="20"/>
        </w:rPr>
      </w:pPr>
      <w:r>
        <w:rPr>
          <w:sz w:val="20"/>
        </w:rPr>
        <w:t>watoto = wana.</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inayotolewa = kutolewa, au kuinuliwa. Programu-49 . ni.</w:t>
      </w:r>
    </w:p>
    <w:p>
      <w:pPr>
        <w:pStyle w:val="Normal"/>
        <w:rPr>
          <w:sz w:val="20"/>
        </w:rPr>
      </w:pPr>
      <w:r>
        <w:rPr>
          <w:sz w:val="20"/>
        </w:rPr>
        <w:t>by = kufiki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itakuwa = [itakuwa].</w:t>
      </w:r>
    </w:p>
    <w:p>
      <w:pPr>
        <w:pStyle w:val="Normal"/>
        <w:rPr>
          <w:sz w:val="20"/>
        </w:rPr>
      </w:pPr>
      <w:r>
        <w:rPr>
          <w:sz w:val="20"/>
        </w:rPr>
        <w:t>mchafu = kawaid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Benjamin. Zingatia nafasi za makabila haya matano upande wa kusini. Tazama Muundo (F2), uk. 1175.</w:t>
      </w:r>
    </w:p>
    <w:p>
      <w:pPr>
        <w:pStyle w:val="Normal"/>
        <w:rPr>
          <w:sz w:val="20"/>
        </w:rPr>
      </w:pPr>
      <w:r>
        <w:rPr>
          <w:sz w:val="20"/>
        </w:rPr>
        <w:t>a = moja.</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ugomvi. Bob. Meriba. Tazama maelezo ya Ezekieli 47:19 . kuelekea, Septuagint inasoma mpaka".</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asema Bwana MUNGU = ni neno la BWANA MUNGU.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kwenda nje = maduka.</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na moja. Baadhi ya kodeksi, zenye Kiaramu, Septuagint, Kisiria, na Vulgate, zimeacha "na".</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pPr>
      <w:r>
        <w:rPr>
          <w:sz w:val="20"/>
        </w:rPr>
        <w:t>BWANA [yu] pale: ikionyesha ukweli kwamba Yehova amekwenda huko na kupumzika Huko, pamoja na baraka zote, amani, usalama, na utukufu wa uwepo Wake wa kudumu. Kiebrania. Yehova Shama. Tazama Programu-4.</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47"/>
      <w:headerReference w:type="default" r:id="rId48"/>
      <w:headerReference w:type="first" r:id="rId4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a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1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aoni juu ya Ezekieli Schemu ya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12</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61.html" TargetMode="External"/><Relationship Id="rId6" Type="http://schemas.openxmlformats.org/officeDocument/2006/relationships/hyperlink" Target="http://kiswahili.ccg.org/weblibs/study_papers/P156.html" TargetMode="External"/><Relationship Id="rId7" Type="http://schemas.openxmlformats.org/officeDocument/2006/relationships/hyperlink" Target="http://kiswahili.ccg.org/weblibs/study_papers/F066v.html" TargetMode="External"/><Relationship Id="rId8" Type="http://schemas.openxmlformats.org/officeDocument/2006/relationships/hyperlink" Target="http://kiswahili.ccg.org/weblibs/study_papers/P080.html" TargetMode="External"/><Relationship Id="rId9" Type="http://schemas.openxmlformats.org/officeDocument/2006/relationships/hyperlink" Target="http://kiswahili.ccg.org/weblibs/study_papers/P235.html" TargetMode="External"/><Relationship Id="rId10" Type="http://schemas.openxmlformats.org/officeDocument/2006/relationships/hyperlink" Target="http://kiswahili.ccg.org/weblibs/study_papers/P098.html" TargetMode="External"/><Relationship Id="rId11" Type="http://schemas.openxmlformats.org/officeDocument/2006/relationships/hyperlink" Target="http://kiswahili.ccg.org/weblibs/study_papers/P150.html" TargetMode="External"/><Relationship Id="rId12" Type="http://schemas.openxmlformats.org/officeDocument/2006/relationships/hyperlink" Target="http://kiswahili.ccg.org/weblibs/study_papers/P099.html" TargetMode="External"/><Relationship Id="rId13" Type="http://schemas.openxmlformats.org/officeDocument/2006/relationships/hyperlink" Target="http://kiswahili.ccg.org/weblibs/study_papers/P100.html" TargetMode="External"/><Relationship Id="rId14" Type="http://schemas.openxmlformats.org/officeDocument/2006/relationships/hyperlink" Target="http://kiswahili.ccg.org/weblibs/study_papers/P106B.html" TargetMode="External"/><Relationship Id="rId15" Type="http://schemas.openxmlformats.org/officeDocument/2006/relationships/hyperlink" Target="http://kiswahili.ccg.org/weblibs/study_papers/P173.html" TargetMode="External"/><Relationship Id="rId16" Type="http://schemas.openxmlformats.org/officeDocument/2006/relationships/hyperlink" Target="http://kiswahili.ccg.org/weblibs/study_papers/P143A.html" TargetMode="External"/><Relationship Id="rId17" Type="http://schemas.openxmlformats.org/officeDocument/2006/relationships/hyperlink" Target="http://kiswahili.ccg.org/weblibs/study_papers/P115.html" TargetMode="External"/><Relationship Id="rId18" Type="http://schemas.openxmlformats.org/officeDocument/2006/relationships/hyperlink" Target="http://kiswahili.ccg.org/weblibs/study_papers/P143B.html" TargetMode="External"/><Relationship Id="rId19" Type="http://schemas.openxmlformats.org/officeDocument/2006/relationships/hyperlink" Target="http://kiswahili.ccg.org/weblibs/study_papers/P136.html" TargetMode="External"/><Relationship Id="rId20" Type="http://schemas.openxmlformats.org/officeDocument/2006/relationships/hyperlink" Target="http://kiswahili.ccg.org/weblibs/study_papers/P138.html" TargetMode="External"/><Relationship Id="rId21" Type="http://schemas.openxmlformats.org/officeDocument/2006/relationships/hyperlink" Target="http://kiswahili.ccg.org/weblibs/study_papers/P256.html" TargetMode="External"/><Relationship Id="rId22" Type="http://schemas.openxmlformats.org/officeDocument/2006/relationships/hyperlink" Target="http://kiswahili.ccg.org/weblibs/study_papers/P275.html" TargetMode="External"/><Relationship Id="rId23" Type="http://schemas.openxmlformats.org/officeDocument/2006/relationships/hyperlink" Target="http://kiswahili.ccg.org/weblibs/study_papers/P278.html" TargetMode="External"/><Relationship Id="rId24" Type="http://schemas.openxmlformats.org/officeDocument/2006/relationships/hyperlink" Target="http://kiswahili.ccg.org/weblibs/study_papers/P139.html" TargetMode="External"/><Relationship Id="rId25" Type="http://schemas.openxmlformats.org/officeDocument/2006/relationships/hyperlink" Target="http://kiswahili.ccg.org/weblibs/study_papers/P125.html" TargetMode="External"/><Relationship Id="rId26" Type="http://schemas.openxmlformats.org/officeDocument/2006/relationships/hyperlink" Target="http://kiswahili.ccg.org/weblibs/study_papers/P291.html" TargetMode="External"/><Relationship Id="rId27" Type="http://schemas.openxmlformats.org/officeDocument/2006/relationships/hyperlink" Target="http://kiswahili.ccg.org/weblibs/study_papers/P195.html" TargetMode="External"/><Relationship Id="rId28" Type="http://schemas.openxmlformats.org/officeDocument/2006/relationships/hyperlink" Target="http://kiswahili.ccg.org/weblibs/study_papers/P135.html" TargetMode="External"/><Relationship Id="rId29" Type="http://schemas.openxmlformats.org/officeDocument/2006/relationships/hyperlink" Target="http://kiswahili.ccg.org/weblibs/study_papers/P120.html" TargetMode="External"/><Relationship Id="rId30" Type="http://schemas.openxmlformats.org/officeDocument/2006/relationships/hyperlink" Target="http://kiswahili.ccg.org/weblibs/study_papers/P300.html" TargetMode="External"/><Relationship Id="rId31" Type="http://schemas.openxmlformats.org/officeDocument/2006/relationships/hyperlink" Target="http://kiswahili.ccg.org/weblibs/study_papers/P300.html" TargetMode="External"/><Relationship Id="rId32" Type="http://schemas.openxmlformats.org/officeDocument/2006/relationships/hyperlink" Target="http://kiswahili.ccg.org/weblibs/study_papers/F027.html" TargetMode="External"/><Relationship Id="rId33" Type="http://schemas.openxmlformats.org/officeDocument/2006/relationships/hyperlink" Target="http://kiswahili.ccg.org/weblibs/study_papers/F027i.html" TargetMode="External"/><Relationship Id="rId34" Type="http://schemas.openxmlformats.org/officeDocument/2006/relationships/hyperlink" Target="http://kiswahili.ccg.org/weblibs/study_papers/F027ii.html" TargetMode="External"/><Relationship Id="rId35" Type="http://schemas.openxmlformats.org/officeDocument/2006/relationships/hyperlink" Target="http://kiswahili.ccg.org/weblibs/study_papers/F024.html" TargetMode="External"/><Relationship Id="rId36" Type="http://schemas.openxmlformats.org/officeDocument/2006/relationships/hyperlink" Target="http://kiswahili.ccg.org/weblibs/study_papers/F027xi.html" TargetMode="External"/><Relationship Id="rId37" Type="http://schemas.openxmlformats.org/officeDocument/2006/relationships/hyperlink" Target="http://kiswahili.ccg.org/weblibs/study_papers/F027xii.html" TargetMode="External"/><Relationship Id="rId38" Type="http://schemas.openxmlformats.org/officeDocument/2006/relationships/hyperlink" Target="http://kiswahili.ccg.org/weblibs/study_papers/F027xiii.html" TargetMode="External"/><Relationship Id="rId39" Type="http://schemas.openxmlformats.org/officeDocument/2006/relationships/hyperlink" Target="http://kiswahili.ccg.org/weblibs/study_papers/P013.html" TargetMode="External"/><Relationship Id="rId40" Type="http://schemas.openxmlformats.org/officeDocument/2006/relationships/hyperlink" Target="http://kiswahili.ccg.org/weblibs/study_papers/F066.html" TargetMode="External"/><Relationship Id="rId41" Type="http://schemas.openxmlformats.org/officeDocument/2006/relationships/hyperlink" Target="http://kiswahili.ccg.org/weblibs/study_papers/P143A.html" TargetMode="External"/><Relationship Id="rId42" Type="http://schemas.openxmlformats.org/officeDocument/2006/relationships/hyperlink" Target="http://kiswahili.ccg.org/weblibs/study_papers/P180.html" TargetMode="External"/><Relationship Id="rId43" Type="http://schemas.openxmlformats.org/officeDocument/2006/relationships/hyperlink" Target="http://kiswahili.ccg.org/weblibs/study_papers/F058.html" TargetMode="External"/><Relationship Id="rId44" Type="http://schemas.openxmlformats.org/officeDocument/2006/relationships/hyperlink" Target="http://kiswahili.ccg.org/weblibs/study_papers/F044vii.html" TargetMode="External"/><Relationship Id="rId45" Type="http://schemas.openxmlformats.org/officeDocument/2006/relationships/hyperlink" Target="http://kiswahili.ccg.org/weblibs/study_papers/P299A.html" TargetMode="External"/><Relationship Id="rId46" Type="http://schemas.openxmlformats.org/officeDocument/2006/relationships/hyperlink" Target="http://kiswahili.ccg.org/weblibs/study_papers/P299B.html" TargetMode="External"/><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0:41:00Z</dcterms:created>
  <dc:creator>Wade Cox</dc:creator>
  <dc:description/>
  <cp:keywords/>
  <dc:language>en-US</dc:language>
  <cp:lastModifiedBy>Denise Sostaric</cp:lastModifiedBy>
  <cp:lastPrinted>2003-03-01T10:05:00Z</cp:lastPrinted>
  <dcterms:modified xsi:type="dcterms:W3CDTF">2023-10-04T00:41:00Z</dcterms:modified>
  <cp:revision>2</cp:revision>
  <dc:subject/>
  <dc:title>Maoni juu ya Ezekieli Sehemu ya 12 [F026xii]</dc:title>
</cp:coreProperties>
</file>