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Jeremiah</w:t>
      </w:r>
    </w:p>
    <w:p>
      <w:pPr>
        <w:pStyle w:val="Normal"/>
        <w:jc w:val="center"/>
        <w:rPr>
          <w:rFonts w:eastAsia="Times New Roman"/>
          <w:bCs/>
          <w:sz w:val="18"/>
          <w:szCs w:val="18"/>
          <w:lang w:val="en-AU"/>
        </w:rPr>
      </w:pPr>
      <w:r>
        <w:rPr>
          <w:rFonts w:eastAsia="Times New Roman"/>
          <w:b/>
          <w:bCs/>
          <w:sz w:val="72"/>
          <w:szCs w:val="72"/>
          <w:lang w:val="en-AU"/>
        </w:rPr>
        <w:t>Sehemu ya 4</w:t>
      </w:r>
    </w:p>
    <w:p>
      <w:pPr>
        <w:pStyle w:val="Normal"/>
        <w:ind w:right="317" w:hanging="0"/>
        <w:jc w:val="center"/>
        <w:rPr>
          <w:rFonts w:eastAsia="Times New Roman"/>
          <w:bCs/>
          <w:sz w:val="18"/>
          <w:szCs w:val="18"/>
          <w:lang w:val="en-AU"/>
        </w:rPr>
      </w:pPr>
      <w:r>
        <w:rPr>
          <w:rFonts w:eastAsia="Times New Roman"/>
          <w:bCs/>
          <w:sz w:val="18"/>
          <w:szCs w:val="18"/>
          <w:lang w:val="en-AU"/>
        </w:rPr>
      </w:r>
    </w:p>
    <w:p>
      <w:pPr>
        <w:pStyle w:val="Normal"/>
        <w:ind w:right="317" w:hanging="0"/>
        <w:jc w:val="center"/>
        <w:rPr>
          <w:color w:val="000000"/>
          <w:sz w:val="22"/>
          <w:szCs w:val="22"/>
          <w:lang w:val="en-AU"/>
        </w:rPr>
      </w:pPr>
      <w:r>
        <w:rPr>
          <w:rFonts w:eastAsia="Times New Roman"/>
          <w:bCs/>
          <w:sz w:val="18"/>
          <w:szCs w:val="18"/>
          <w:lang w:val="en-AU"/>
        </w:rPr>
        <w:t>(Toleo la 1.0 20230211-20230211)</w:t>
      </w:r>
    </w:p>
    <w:p>
      <w:pPr>
        <w:pStyle w:val="Normal"/>
        <w:ind w:right="317" w:hanging="0"/>
        <w:rPr>
          <w:color w:val="000000"/>
          <w:sz w:val="16"/>
          <w:szCs w:val="22"/>
          <w:lang w:val="en-AU"/>
        </w:rPr>
      </w:pPr>
      <w:r>
        <w:rPr>
          <w:color w:val="000000"/>
          <w:sz w:val="16"/>
          <w:szCs w:val="22"/>
          <w:lang w:val="en-AU"/>
        </w:rPr>
      </w:r>
    </w:p>
    <w:p>
      <w:pPr>
        <w:pStyle w:val="Normal"/>
        <w:rPr>
          <w:color w:val="000000"/>
          <w:sz w:val="22"/>
          <w:szCs w:val="22"/>
          <w:lang w:val="en-AU"/>
        </w:rPr>
      </w:pPr>
      <w:r>
        <w:rPr>
          <w:color w:val="000000"/>
          <w:sz w:val="22"/>
          <w:szCs w:val="22"/>
          <w:lang w:val="en-AU"/>
        </w:rPr>
      </w:r>
    </w:p>
    <w:p>
      <w:pPr>
        <w:pStyle w:val="Normal"/>
        <w:rPr>
          <w:sz w:val="22"/>
          <w:szCs w:val="22"/>
        </w:rPr>
      </w:pPr>
      <w:r>
        <w:rPr>
          <w:sz w:val="22"/>
          <w:szCs w:val="22"/>
        </w:rPr>
        <w:t>Sura ya 13 - 16 kwa kutumia RSV na Septuagint (LXX).</w:t>
      </w:r>
    </w:p>
    <w:p>
      <w:pPr>
        <w:pStyle w:val="Normal"/>
        <w:rPr>
          <w:sz w:val="22"/>
          <w:szCs w:val="22"/>
        </w:rPr>
      </w:pPr>
      <w:r>
        <w:rPr>
          <w:sz w:val="22"/>
          <w:szCs w:val="22"/>
        </w:rPr>
      </w:r>
    </w:p>
    <w:p>
      <w:pPr>
        <w:pStyle w:val="Normal"/>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Jeremiah Sehemu ya 4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t>Sura ya 13</w:t>
      </w:r>
    </w:p>
    <w:p>
      <w:pPr>
        <w:pStyle w:val="QUOTES"/>
        <w:rPr>
          <w:b/>
          <w:b/>
          <w:lang w:eastAsia="zh-CN"/>
        </w:rPr>
      </w:pPr>
      <w:r>
        <w:rPr>
          <w:lang w:eastAsia="zh-CN"/>
        </w:rPr>
        <w:t>Ndivyo alisema Bwana kwangu, "Nenda ukanunue kiuno cha kitani, na uweke kwenye viuno vyako, na usiiingie kwenye maji." 2So nilinunua kiuno kulingana na neno la Bwana, na kuiweka kwenye viuno vyangu. 3Na neno la Bwana lilinijia mara ya pili, 4 "Chukua kiuno ambacho umenunua, ambacho kiko juu ya viuno vyako, na kuibuka, nenda kwa Euphra'tes, na uifike hapo kwenye mwamba wa mwamba. " 5Sama nilienda, na kuificha na Euphra'Tes, kama vile Bwana alivyoniamuru. 6 Na baada ya siku nyingi Bwana akaniambia, "Amka, nenda kwa Euphra'tes, na uchukue kutoka kwa kiuno ambacho nilikuamuru ufiche hapo." 7Tale nilienda kwa Euphra'Tes, na kuchimba, na nikachukua kiuno kutoka mahali nilipoificha. Na tazama, kiuno kiliharibiwa; Ilikuwa nzuri kwa chochote. 8 Halafu neno la Bwana lilinijia: 9 "Bwana asema hivi: Hata hivyo nitaharibu kiburi cha Yuda na kiburi kikubwa cha Yerusalemu. Watu wabaya 10, ambao wanakataa kusikia maneno yangu, ambao kwa ukaidi hufuata mioyo yao wenyewe na wamefuata miungu mingine kuwatumikia na kuwaabudu, itakuwa kama kiuno hiki, ambacho ni nzuri kwa chochote. 11 Kwa kuwa kiuno kinashikilia viuno vya mtu, kwa hivyo nilifanya nyumba yote ya Israeli na nyumba yote ya Yuda ananishikilia, anasema Bwana, ili wawe kwa ajili yangu watu, jina, sifa, na utukufu, lakini hawangesikiza. 12 "Utazungumza nao neno hili: Mungu wa Israeli, "Kila jar itajazwa na divai." 'Nao watakuambia, "Je! Hatujui kweli kwamba kila jar itajazwa na divai?' 13 Halafu utawaambia, 'Bwana asema hivi: Tazama, nitajaza kwa ulevi wenyeji wote wa nchi hii: wafalme ambao wanakaa kwenye kiti cha enzi cha David, makuhani, manabii, na wenyeji wote wa Yerusalemu. 14 Na nitawaondoa moja dhidi ya mwingine, baba na wana pamoja, anasema Bwana. Sitasikitikia au kuwa na huruma au kuwa na huruma, kwamba sipaswi kuwaangamiza. "" 15HEAR NA KUTOKA; Usijivune, kwa maana Bwana ameongea. Utukufu wa 16 kwa Bwana Mungu wako kabla hajaleta giza, kabla ya miguu yako kujikwaa Kwenye Milima ya Twilight, na wakati unatafuta nuru anaibadilisha na kuifanya iwe giza kubwa. 17L Kwa sababu kundi la Bwana limechukuliwa mateka. 18Say kwa Mfalme na Mama wa Malkia: "Chukua kiti cha chini, kwa kuwa taji yako nzuri imeshuka kutoka kichwani mwako." Miji 19 ya Negeb imefungwa, na hakuna ya kufungua; Yuda wote huchukuliwa uhamishoni, wamechukuliwa uhamishoni. 20 "Inua macho yako na uone wale wanaotoka kaskazini. Je! Kundi lililopewa wapi, kundi lako zuri? 21 Je! Utasema nini wakati wataweka kichwa juu yako wale ambao wewe mwenyewe umefundisha kuwa marafiki kwako ? Je! Uchungu hautakushikilia, kama zile za mwanamke katika shida? 22 na ikiwa unasema moyoni mwako, "Kwanini mambo haya yamenijia?" Ni kwa ukuu wa uovu wako kwamba sketi zako zimeinuliwa, na unateseka. Chaff inayoendeshwa na upepo kutoka jangwani. 25Huo ndio kura yako, sehemu ambayo nimekupima, inasema Bwana, kwa sababu umenisahau na kuamini katika uwongo. 26i mwenyewe nitainua sketi zako juu ya uso wako, na yako Aibu itaonekana. 27Nimeona machukizo yako, uzinzi wako na majirani wako, vibanda vyako, kwenye vilima kwenye uwanja. Ole kwako, Ee Yerusalemu! Itakuwa muda gani kabla ya kufanywa safi? "</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13</w:t>
      </w:r>
    </w:p>
    <w:p>
      <w:pPr>
        <w:pStyle w:val="Normal"/>
        <w:rPr/>
      </w:pPr>
      <w:r>
        <w:rPr>
          <w:bCs/>
          <w:sz w:val="22"/>
          <w:szCs w:val="22"/>
          <w:lang w:eastAsia="zh-CN"/>
        </w:rPr>
        <w:t xml:space="preserve">13:1-11 Jeremiah na kiuno Mungu waliamuru Yeremia aende kununua kiuno cha kitani na kuiweka kwenye viuno vyake na kutembea kwa Eufrate (maili 400) na kuzika kwenye benki ya mto (v. 7).18). Kilichotakiwa kufuata ni usawazishaji wote wa kidini katika Yuda (2Kgs. 24:1-7) na mfumo wao wa kidini na maingiliano ya Babeli na kalenda ya uwongo (ona #195; 195c). Tamaduni za Babeli ambazo zilisababisha kupitishwa baadaye kwa kalenda ya Hillel (ca. 344-358 CE) zilimuona Yuda ametumwa kwenye utawanyiko (kutoka 70 CE) chini ya ishara ya Yona ... </w:t>
      </w:r>
      <w:hyperlink r:id="rId5">
        <w:r>
          <w:rPr>
            <w:rStyle w:val="InternetLink"/>
            <w:bCs/>
            <w:sz w:val="22"/>
            <w:szCs w:val="22"/>
            <w:lang w:eastAsia="zh-CN"/>
          </w:rPr>
          <w:t>(Na. 013)</w:t>
        </w:r>
      </w:hyperlink>
      <w:r>
        <w:rPr>
          <w:bCs/>
          <w:sz w:val="22"/>
          <w:szCs w:val="22"/>
          <w:lang w:eastAsia="zh-CN"/>
        </w:rPr>
        <w:t xml:space="preserve"> na Mwishowe uso wa Holocaust (1941-45 na tena mnamo 2021-25). Vivyo hivyo pia ibada ya Baali inayoendelea huko Israeli ilienea juu ya ulimwengu na mataifa siku ya Jumapili, Krismasi na Pasaka na kusulubiwa kwa Mungu Attis (Adonis kati ya Wagiriki), Ijumaa na Jumapili na ya Mama wa Mungu wa Pasaka, Consort of Baal (Lord) Mungu wa jua na kuoka kwa keki kwenda Dumuzi (sasa moto wa msalaba moto) (tazama #235; 222) wataona uharibifu wao (ona pia Na. 013b). Kulikuwa pia na vielelezo vingine vya mahitaji kama haya ya manabii (Isa. 20: 1-6; Eze. 4: 1-17).</w:t>
      </w:r>
    </w:p>
    <w:p>
      <w:pPr>
        <w:pStyle w:val="Normal"/>
        <w:rPr/>
      </w:pPr>
      <w:r>
        <w:rPr>
          <w:bCs/>
          <w:sz w:val="22"/>
          <w:szCs w:val="22"/>
          <w:lang w:eastAsia="zh-CN"/>
        </w:rPr>
        <w:t>13:12-14 Allegory ya Jar ya Mvinyo</w:t>
      </w:r>
    </w:p>
    <w:p>
      <w:pPr>
        <w:pStyle w:val="Normal"/>
        <w:rPr>
          <w:bCs/>
          <w:sz w:val="22"/>
          <w:szCs w:val="22"/>
          <w:lang w:eastAsia="zh-CN"/>
        </w:rPr>
      </w:pPr>
      <w:r>
        <w:rPr>
          <w:bCs/>
          <w:sz w:val="22"/>
          <w:szCs w:val="22"/>
          <w:lang w:eastAsia="zh-CN"/>
        </w:rPr>
        <w:t>Maandishi hutumia methali (v. 12a) na ulevi (v. 13; Comp. 25: 15-16; Eze. 23:31) kuonyesha hukumu ya Mungu.</w:t>
      </w:r>
    </w:p>
    <w:p>
      <w:pPr>
        <w:pStyle w:val="Normal"/>
        <w:rPr/>
      </w:pPr>
      <w:r>
        <w:rPr>
          <w:bCs/>
          <w:sz w:val="22"/>
          <w:szCs w:val="22"/>
          <w:lang w:eastAsia="zh-CN"/>
        </w:rPr>
        <w:t>13:15-17 nafasi ya mwisho ya Yuda ya toba. Utunzaji wake uko karibu (v. 17).</w:t>
      </w:r>
    </w:p>
    <w:p>
      <w:pPr>
        <w:pStyle w:val="Normal"/>
        <w:rPr/>
      </w:pPr>
      <w:r>
        <w:rPr>
          <w:bCs/>
          <w:sz w:val="22"/>
          <w:szCs w:val="22"/>
          <w:lang w:eastAsia="zh-CN"/>
        </w:rPr>
        <w:t>13: 18-19 Hawakusikiliza na uhamishoni ilikuwa kufuata ukaazi wa Babeli wa Yerusalemu ya 597 KWK na kufukuzwa kwa kwanza. Kulikuwa na uhamishaji tatu kwa Yuda hapa chini ya Wababeli. Hizi zilikuwa katika miaka ya saba, ya kumi na nane, na ishirini na tatu ya Nebukadreza (Jer. 52:28). Alikuwa pia amechukua mateka wa watoto wa Noble mnamo 605 KWK, labda hata kabla ya Carchemish (ona Daniel (</w:t>
      </w:r>
      <w:hyperlink r:id="rId6">
        <w:r>
          <w:rPr>
            <w:rStyle w:val="InternetLink"/>
            <w:bCs/>
            <w:sz w:val="22"/>
            <w:szCs w:val="22"/>
            <w:lang w:eastAsia="zh-CN"/>
          </w:rPr>
          <w:t>F027</w:t>
        </w:r>
      </w:hyperlink>
      <w:r>
        <w:rPr>
          <w:bCs/>
          <w:sz w:val="22"/>
          <w:szCs w:val="22"/>
          <w:lang w:eastAsia="zh-CN"/>
        </w:rPr>
        <w:t xml:space="preserve">, </w:t>
      </w:r>
      <w:hyperlink r:id="rId7">
        <w:r>
          <w:rPr>
            <w:rStyle w:val="InternetLink"/>
            <w:bCs/>
            <w:sz w:val="22"/>
            <w:szCs w:val="22"/>
            <w:lang w:eastAsia="zh-CN"/>
          </w:rPr>
          <w:t>i</w:t>
        </w:r>
      </w:hyperlink>
      <w:r>
        <w:rPr>
          <w:bCs/>
          <w:sz w:val="22"/>
          <w:szCs w:val="22"/>
          <w:lang w:eastAsia="zh-CN"/>
        </w:rPr>
        <w:t xml:space="preserve">, </w:t>
      </w:r>
      <w:hyperlink r:id="rId8">
        <w:r>
          <w:rPr>
            <w:rStyle w:val="InternetLink"/>
            <w:bCs/>
            <w:sz w:val="22"/>
            <w:szCs w:val="22"/>
            <w:lang w:eastAsia="zh-CN"/>
          </w:rPr>
          <w:t>ii</w:t>
        </w:r>
      </w:hyperlink>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13:20-27 aibu ya Yerusalemu maandishi hutumia mfano wa kawaida wa bibilia wa mwanamke (Isa. 47: 2). Hapa Yuda ndiye mpiga vita wa kuinua sketi zake na anaugua vurugu kutoka kwa wale ambao amewafundisha kuwa "marafiki" wake. Yerusalemu imebakwa na Babeli (vv. 22,26).</w:t>
      </w:r>
    </w:p>
    <w:p>
      <w:pPr>
        <w:pStyle w:val="Normal"/>
        <w:rPr/>
      </w:pPr>
      <w:r>
        <w:rPr>
          <w:bCs/>
          <w:sz w:val="22"/>
          <w:szCs w:val="22"/>
          <w:lang w:eastAsia="zh-CN"/>
        </w:rPr>
        <w:t>v. 20 Kaskazini Tazama pia 1:1-14 N.; 4:6. Uonevu wake ndio sababu ya moja kwa moja ya aibu yake.</w:t>
      </w:r>
    </w:p>
    <w:p>
      <w:pPr>
        <w:pStyle w:val="Normal"/>
        <w:rPr>
          <w:bCs/>
          <w:sz w:val="22"/>
          <w:szCs w:val="22"/>
          <w:lang w:eastAsia="zh-CN"/>
        </w:rPr>
      </w:pPr>
      <w:r>
        <w:rPr>
          <w:bCs/>
          <w:sz w:val="22"/>
          <w:szCs w:val="22"/>
          <w:lang w:eastAsia="zh-CN"/>
        </w:rPr>
        <w:t>v. 23 Yuda haiwezi kutubu na kubadilisha njia zake (Hos. 5: 4; Yn. 8:34 (F043II); Comp. 3:22).</w:t>
      </w:r>
    </w:p>
    <w:p>
      <w:pPr>
        <w:pStyle w:val="Normal"/>
        <w:rPr/>
      </w:pPr>
      <w:r>
        <w:rPr>
          <w:bCs/>
          <w:sz w:val="22"/>
          <w:szCs w:val="22"/>
          <w:lang w:eastAsia="zh-CN"/>
        </w:rPr>
        <w:t>13: 26-27 Yerusalemu hufunuliwa kama kahaba ya wahusika na licha ya kupelekwa uhamishoni mara tatu kwenda Babeli hakutubu na licha ya kurudishwa ili kuwezesha utume wa Masihi kama ilivyoelezewa katika unabii mnamo 27-30 CE, baada ya 70 Ce ilibidi apelekwe kwa utawanyiko kabisa hadi Masihi atakaporudi kwa milenia, na kusafisha Israeli na Yuda juu ya mwenendo huu wa sanamu.</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13</w:t>
      </w:r>
      <w:r>
        <w:rPr>
          <w:lang w:eastAsia="zh-CN"/>
        </w:rPr>
        <w:t xml:space="preserve"> 13:1 Asema Bwana, nenda ukajinunue mshipi wa kitani, na uweke juu ya viuno vyako, na usiruhusu kuwekwa ndani ya maji. 2 Kwa hivyo nilinunua mshipi kulingana na neno la Bwana, na kuiweka juu ya viuno vyangu. 3 Na neno la Bwana likanijia, akisema, 4 chukua mshipi ambao uko juu ya viuno vyako, na uinuke, na uende kwa Frati, na uifike hapo kwenye shimo la mwamba. 5 Kwa hivyo nilienda, na kuificha na Frati, kama vile Bwana alivyoniamuru. 6 Na ikatokea baada ya siku nyingi, Bwana akaniambia, atoke, nenda kwa Frati, na uchukue kutoka kwa mshipi, ambao nilikuamuru ufiche hapo. 7 Kwa hivyo nilienda kwenye Mto Eufrate, na kuchimba, na nikatoa mshipi mahali nilipokuwa nimezika: Na, tazama, ilikuwa imeoza, nzuri kabisa kwa chochote. 8 Na neno la Bwana likanijia, akisema, asema hivi, 9 kwa hivyo nitafanya kiburi cha Yuda, na kiburi cha Yerusalemu; 10 Hata kiburi hiki kikubwa cha wanaume ambao hawatasikiliza maneno yangu, na wamefuata miungu ya kushangaza, kuwahudumia, na kuwaabudu: na watakuwa kama mshipi huu, ambao unaweza kutumika bure. 11 Kwa maana kama mshindo anayejifunga juu ya viuno vya mtu, ndivyo nilivyosababisha kujifunga mwenyewe nyumba ya Israeli, na nyumba yote ya Yuda; Ili wawe kwangu watu maarufu, na sifa, na utukufu: lakini hawakunisikiliza. 12 Na utawaambia watu hawa, kila chupa itajazwa na divai: itatokea, ikiwa watakuambia, Je! Hatujui kuwa kila chupa itajazwa na divai? Kwamba utawaambia, 13 BWANA asema hivi, tazama, nitajaza wenyeji wa nchi hii, na wafalme wao wana wa Daudi waliokaa kwenye kiti chao cha enzi, na makuhani, na manabii, na Yuda na wote Wakazi huko Yerusalemu, na kinywaji kikali. 14 Nami nitawatawanya mtu na kaka yake, na baba zao na wanawe pamoja: Sitakuwa na huruma, asema Bwana, nami sitaokoa, hata sitakuwa na huruma kuwaokoa kutoka kwa uharibifu. Sikia wewe, na uwape sikio, na usijivune: kwa maana Bwana amezungumza. Mpe utukufu kwa Bwana Mungu wako, kabla ya kusababisha giza, na kabla ya miguu yako kujikwaa kwenye milima ya giza, na mtasubiri nuru, na tazama kivuli cha kifo, na wataletwa gizani. 17 Lakini ikiwa hautasikia, roho yako italia kwa siri kwa sababu ya kiburi, na macho yako yatamwaga machozi, kwa sababu kundi la Bwana limevunjika sana. 18 Sema Mfalme na Wakuu, wanyenyekevu, na kaa chini; Kwa taji yako ya utukufu huondolewa kutoka kwa kichwa chako. 19 Miji kuelekea kusini ilikuwa imefungwa, na hakukuwa na yoyote ya kuzifungua: Yuda huondolewa uhamishoni, wamepata kuondolewa kabisa. 20 Kuinua macho yako, Ee Yerusalemu, na tazama wale wanaotoka kaskazini; Je! Ni wapi kundi lililopewa wewe, kondoo wa utukufu wako? Je! Utasema nini watakutembelea, kwa maana uliwafundisha masomo ya utawala dhidi yako mwenyewe; Je! Uchungu hautakukamata kama mwanamke katika shida? 22 Na ikiwa unapaswa kusema moyoni mwako, kwa nini mambo haya yamenitokea? Kwa sababu ya wingi wa uovu wako umegunduliwa sketi zako, kwamba visigino vyako vinaweza kufunuliwa. 23 Ikiwa Methiopia atabadilisha ngozi yake, au chui wa matangazo yake, basi utaweza kufanya mema, baada ya kujifunza uovu. 24 Kwa hivyo niliwatawanya kama vijiti vilivyobebwa na upepo ndani ya jangwa. 25 ndivyo ilivyo kwako, na thawabu ya kutotii kwako, asema Bwana; Kama ulivyonisahau, na kuamini uwongo, 26 mimi pia nitafunua sketi zako juu ya uso wako, na aibu yako itaonekana; Uzinzi wako pia, na jirani yako, na uporaji wa uasherati wako: kwenye vilima na kwenye shamba nimeona machukizo yako. Ole kwako, Ee Yerusalemu, kwa kuwa haujatakaswa ili unifuate; Itakuwa muda gani bado?</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14</w:t>
      </w:r>
    </w:p>
    <w:p>
      <w:pPr>
        <w:pStyle w:val="QUOTES"/>
        <w:rPr>
          <w:lang w:eastAsia="zh-CN"/>
        </w:rPr>
      </w:pPr>
      <w:r>
        <w:rPr>
          <w:lang w:eastAsia="zh-CN"/>
        </w:rPr>
        <w:t>Neno la Bwana ambalo lilikuja kwa Yeremia juu ya ukame: 2 "Yuda hulia na milango yake wanafadhaika; watu wake hulalamika ardhini, na kilio cha Yerusalemu kinakwenda. Wakuu 3her wanapeleka watumishi wao kwa maji; wanakuja kwenye mabwawa, Hawapati maji, wanarudi na vyombo vyao tupu; wanaona aibu na wamefadhaika na kufunika vichwa vyao. 4Badi ya ardhi ambayo imefadhaika, kwani hakuna mvua kwenye ardhi, wakulima wanaona aibu, hufunika vichwa vyao. 5Hand Hind katika shamba huacha ndama yake mpya kwa sababu hakuna nyasi. 6 Punda wa mwitu husimama juu ya urefu, hutembea kwa hewa kama milio; macho yao yanashindwa kwa sababu hakuna mimea. 7 "ingawa uovu wetu unashuhudia, kitendo, Ee Bwana, kwa ajili ya jina lako; Kwa maana yetu ya nyuma ni nyingi, tumetenda dhambi dhidi yako. Una matumaini ya Israeli, mwokozi wake wakati wa shida, kwa nini unapaswa kuwa kama mgeni katika ardhi, kama njia ya njia ambaye anageuka kando ya usiku kwa usiku? Je! Unapaswa kuwa kama mtu aliyechanganyikiwa, kama mtu hodari ambaye hawezi kuokoa? Bado wewe, Ee Bwana, sanaa katikati yetu, na tunaitwa kwa jina lako; Usiache. "10Hus anasema Bwana juu ya watu hawa:" Wamependa kutangatanga kwa hivyo, hawajazuia miguu yao; Kwa hivyo Bwana huwakubali, sasa atakumbuka uovu wao na kuadhibu dhambi zao. "11 Bwana aliniambia:" Usiombe ustawi wa watu hawa. Ingawa wanafunga, sitasikia kilio chao, na ingawa wanatoa toleo la kuteketezwa na toleo la nafaka, sitakubali; lakini nitawatumia kwa upanga, kwa njaa, na kwa tauni. "13 Halafu nikasema:" Ah, Bwana Mungu, tazama, manabii wanawaambia, 'Hautaona upanga, wala hautakuwa na njaa, lakini Nitakupa amani ya uhakika mahali hapa. Sikuwatuma, wala sikuwaamuru au kuongea nao. Wanatabiri kwako Maono ya uwongo, uganga usio na maana, na udanganyifu wa akili zao. Kwa hivyo, Bwana anasema hivi kuhusu manabii ambao wanatabiri kwa jina langu ingawa sikutuma, na ambao wanasema, 'Upanga na njaa hautakuja kwenye nchi hii': kwa upanga na njaa manabii hao watatumiwa. 16 na watu ambao wanatabiri watatupwa nje katika mitaa ya Yerusalemu, wahasiriwa wa njaa na upanga, bila kuwazika-them, wake zao, watoto wao, na binti zao. Kwa maana nitamwaga uovu wao juu yao. 17 "Utawaambia neno hili: 'Acha macho yangu yakateremka na machozi usiku na mchana, na waache wasikose, kwa kuwa binti wa bikira wa watu wangu amepigwa na jeraha kubwa, na pigo kubwa sana. 18if i Nenda uwanjani, tazama, wale waliouawa na upanga! Na ikiwa nitaingia katika jiji, tazama, magonjwa ya njaa! Kwa nabii na kuhani wanafanya biashara yao kupitia ardhi, na hauna ufahamu. " alikataa Yuda? Je! Nafsi yako inachukia Sayuni? Je! Kwa nini umetupiga ili hakuna uponyaji kwetu? Tulitafuta amani, lakini hakuna nzuri iliyokuja; Kwa wakati wa uponyaji, lakini tazama, hofu. 20 Tunakubali uovu wetu, Ee Bwana, na uovu wa baba zetu, kwa maana tumekutenda dhambi. 21 Usituuze, kwa ajili ya jina lako; Usimdhalilisha kiti chako cha utukufu; Kumbuka na usivunje agano lako na sisi. 22 Je! Kuna yoyote kati ya miungu ya uwongo ya mataifa ambayo inaweza kuleta mvua? Au je! Mbingu zinaweza kutoa mvua? Wewe sio yeye, Ee Bwana Mungu wetu? Tunakuweka tumaini letu, kwa maana utafanya mambo haya yot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14</w:t>
      </w:r>
    </w:p>
    <w:p>
      <w:pPr>
        <w:pStyle w:val="Normal"/>
        <w:rPr/>
      </w:pPr>
      <w:r>
        <w:rPr>
          <w:bCs/>
          <w:sz w:val="22"/>
          <w:szCs w:val="22"/>
          <w:lang w:eastAsia="zh-CN"/>
        </w:rPr>
        <w:t>14:1-16 Kuomboleza juu ya ukame</w:t>
      </w:r>
    </w:p>
    <w:p>
      <w:pPr>
        <w:pStyle w:val="Normal"/>
        <w:rPr/>
      </w:pPr>
      <w:r>
        <w:rPr>
          <w:bCs/>
          <w:sz w:val="22"/>
          <w:szCs w:val="22"/>
          <w:lang w:eastAsia="zh-CN"/>
        </w:rPr>
        <w:t>14:1-10 Jeremiah anaelezea shida ya taifa hilo katika jiji na nchi na wito kwa Bwana kuwaokoa kwa sababu wameitwa kwa jina lake.</w:t>
      </w:r>
    </w:p>
    <w:p>
      <w:pPr>
        <w:pStyle w:val="Normal"/>
        <w:rPr/>
      </w:pPr>
      <w:r>
        <w:rPr>
          <w:bCs/>
          <w:sz w:val="22"/>
          <w:szCs w:val="22"/>
          <w:lang w:eastAsia="zh-CN"/>
        </w:rPr>
        <w:t>VV. 7-9 kusujudu kwa kutii watu wanamsihi Mungu asiwaache, bali kuwaokoa.</w:t>
      </w:r>
    </w:p>
    <w:p>
      <w:pPr>
        <w:pStyle w:val="Normal"/>
        <w:rPr>
          <w:bCs/>
          <w:sz w:val="22"/>
          <w:szCs w:val="22"/>
          <w:lang w:eastAsia="zh-CN"/>
        </w:rPr>
      </w:pPr>
      <w:r>
        <w:rPr>
          <w:bCs/>
          <w:sz w:val="22"/>
          <w:szCs w:val="22"/>
          <w:lang w:eastAsia="zh-CN"/>
        </w:rPr>
        <w:t>v. 10 Mungu anasema atawaadhibu uovu wao na kuadhibu dhambi zao.</w:t>
      </w:r>
    </w:p>
    <w:p>
      <w:pPr>
        <w:pStyle w:val="Normal"/>
        <w:rPr/>
      </w:pPr>
      <w:r>
        <w:rPr>
          <w:bCs/>
          <w:sz w:val="22"/>
          <w:szCs w:val="22"/>
          <w:lang w:eastAsia="zh-CN"/>
        </w:rPr>
        <w:t>VV. 11-12 Mungu anamwambia Yeremia asiombee watu hawa. Hatakubali dhabihu zao lakini atawafuata kwa upanga, kwa njaa na kwa tauni (7:16). Vivyo hivyo itakuwa katika siku za mwisho kutoka 70 CE haki ya kuja kwa Masihi kwa Israeli na Yuda (</w:t>
      </w:r>
      <w:hyperlink r:id="rId9">
        <w:r>
          <w:rPr>
            <w:rStyle w:val="InternetLink"/>
            <w:bCs/>
            <w:sz w:val="22"/>
            <w:szCs w:val="22"/>
            <w:lang w:eastAsia="zh-CN"/>
          </w:rPr>
          <w:t>F066iii</w:t>
        </w:r>
      </w:hyperlink>
      <w:r>
        <w:rPr>
          <w:bCs/>
          <w:sz w:val="22"/>
          <w:szCs w:val="22"/>
          <w:lang w:eastAsia="zh-CN"/>
        </w:rPr>
        <w:t xml:space="preserve">, </w:t>
      </w:r>
      <w:hyperlink r:id="rId10">
        <w:r>
          <w:rPr>
            <w:rStyle w:val="InternetLink"/>
            <w:bCs/>
            <w:sz w:val="22"/>
            <w:szCs w:val="22"/>
            <w:lang w:eastAsia="zh-CN"/>
          </w:rPr>
          <w:t>iv</w:t>
        </w:r>
      </w:hyperlink>
      <w:r>
        <w:rPr>
          <w:bCs/>
          <w:sz w:val="22"/>
          <w:szCs w:val="22"/>
          <w:lang w:eastAsia="zh-CN"/>
        </w:rPr>
        <w:t xml:space="preserve">, </w:t>
      </w:r>
      <w:hyperlink r:id="rId11">
        <w:r>
          <w:rPr>
            <w:rStyle w:val="InternetLink"/>
            <w:bCs/>
            <w:sz w:val="22"/>
            <w:szCs w:val="22"/>
            <w:lang w:eastAsia="zh-CN"/>
          </w:rPr>
          <w:t>v</w:t>
        </w:r>
      </w:hyperlink>
      <w:r>
        <w:rPr>
          <w:bCs/>
          <w:sz w:val="22"/>
          <w:szCs w:val="22"/>
          <w:lang w:eastAsia="zh-CN"/>
        </w:rPr>
        <w:t>).</w:t>
      </w:r>
    </w:p>
    <w:p>
      <w:pPr>
        <w:pStyle w:val="Normal"/>
        <w:rPr/>
      </w:pPr>
      <w:r>
        <w:rPr>
          <w:bCs/>
          <w:sz w:val="22"/>
          <w:szCs w:val="22"/>
          <w:lang w:eastAsia="zh-CN"/>
        </w:rPr>
        <w:t>7:13-16 mahali hapa (Hekaluni). Jeremiah anajaribu kuwasihi watu na kutegemea kwao manabii wa uwongo. Imekataliwa. Watu hawajamtii Mungu na sheria na wataadhibiwa.</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14:17-15: 4 Maombolezo zaidi</w:t>
      </w:r>
    </w:p>
    <w:p>
      <w:pPr>
        <w:pStyle w:val="Normal"/>
        <w:rPr/>
      </w:pPr>
      <w:r>
        <w:rPr>
          <w:bCs/>
          <w:sz w:val="22"/>
          <w:szCs w:val="22"/>
          <w:lang w:eastAsia="zh-CN"/>
        </w:rPr>
        <w:t>14:17-18 Mungu anamwongoza Yeremia azungumze na watu na analaumu moja kwa moja machozi na uchungu na kifo kwa upanga na tauni na njaa kama matokeo ya mafundisho ya uwongo ya manabii na makuhani.</w:t>
      </w:r>
    </w:p>
    <w:p>
      <w:pPr>
        <w:pStyle w:val="Normal"/>
        <w:rPr/>
      </w:pPr>
      <w:r>
        <w:rPr>
          <w:bCs/>
          <w:sz w:val="22"/>
          <w:szCs w:val="22"/>
          <w:lang w:eastAsia="zh-CN"/>
        </w:rPr>
        <w:t>14:19-22 Jeremiah anakubali uovu wao na anamwomba Mungu asiwape kwa sababu ya jina lake mwenyewe, na asivunja agano lake. Hakuna wa miungu ya uwongo inayoweza kuleta mvua na wameweka tumaini lao kwa Mungu.</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bCs/>
          <w:lang w:eastAsia="zh-CN"/>
        </w:rPr>
        <w:t>Sura ya 14</w:t>
      </w:r>
      <w:r>
        <w:rPr>
          <w:lang w:eastAsia="zh-CN"/>
        </w:rPr>
        <w:t xml:space="preserve"> 14:1 Na neno la Bwana lilikuja kwa Jeremias kuhusu ukame. 2 Yudea ameomboleza, na milango yake imekatwa, na imetiwa giza juu ya dunia; Na kilio cha Yerusalemu kimepanda. 3 Na wakuu wake wametuma watoto wao kwa maji: walikuja kwenye visima, na hawakupata maji: na wakarudisha vyombo vyao bila kitu. 4 Na kazi za ardhi zilishindwa, kwa sababu hakukuwa na mvua: Wamama walikuwa na aibu, walifunika vichwa vyao. 5 na Hinds zilizowekwa shambani, na kuiacha, kwa sababu hakukuwa na nyasi. 6 Punda wa mwituni walisimama karibu na misitu, na akavuta upepo; Macho yao yalishindwa, kwa sababu hakukuwa na nyasi. 7 Dhambi zetu zimeibuka dhidi yetu: Ee Bwana, je! Wewe kwa ajili yetu kwa ajili yako mwenyewe; Kwa maana dhambi zetu ni nyingi mbele yako; Kwa maana tumekutenda dhambi. Ee Bwana, wewe ni tumaini la Israeli, na utupe wakati wa shida; Je! Kwanini unakuwa mgeni juu ya ardhi, au kama mtu aliyezaliwa katika ardhi, lakini unageuka kando kwa mahali pa kupumzika? 9 Je! Utakuwa kama mtu amelala, au kama mtu mwenye nguvu ambaye hawezi kuokoa? Bado wewe ni miongoni mwetu, Ee Bwana, na jina lako limeitwa; Kusahau sisi. 10 Kwa hivyo, Bwana kwa watu hawa, wamependa kutangatanga, na hawajaokoa, kwa hivyo Mungu hajafanikiwa; Sasa atakumbuka uovu wao. 11 Ndipo Bwana akaniambia, omba sio kwa watu hawa kwa faida yao: 12 kwa kuwa wanafunga haraka, sitasikia maombi yao; Na ingawa wanapeana sadaka na dhabihu zote, sitafurahi kwao: kwa kuwa nitawatumia kwa upanga, na kwa njaa, na kwa tauni. 13 Ndipo nikasema, Ewe Bwana aliye hai! Tazama, manabii wao wanatabiri, na kusema, hautaona upanga, wala njaa haitakuwa kati yenu; Kwa maana nitatoa ukweli na amani kwenye ardhi, na mahali hapa. 14 Ndipo Bwana akaniambia, manabii wanatabiri uongo kwa jina langu: sikutuma, na sikuwaamuru, na sikuongea nao: kwa maana wanakutabiri maono ya uwongo, na uungu, na wauguzi, na vifaa vya mioyo yao. Kwa hivyo asema kwa hivyo Bwana kuhusu manabii ambao unatabiri uko kwa jina langu, na sikuwatuma, ambao wanasema, upanga na njaa hautakuwa juu ya nchi hii; Watakufa kwa kifo kibaya, na manabii watatumiwa na njaa. 16 Na watu ambao wanatabiri nao, pia watatupwa katika mitaa ya Yerusalemu, kwa sababu ya upanga na njaa; na hakutakuwa na kuwazika: wake zao pia, na wana wao, na binti zao watakufa hivi; Nami nitamwaga uovu wao juu yao. 17 Na wewe husema neno hili kwao; Acha macho yako yakatokwa na machozi mchana na usiku, na waache wasikose: kwa kuwa binti ya watu wangu ameumizwa sana, na pigo lake ni mbaya sana. 18 Ikiwa nitaenda ndani ya tambarare, basi tazama iliyouawa kwa upanga! Na ikiwa nitaingia ndani ya jiji, basi tazama shida ya njaa! Kwa Kuhani na Nabii wameenda kwenye nchi ambayo hawakujua. Je! Umemkataa kabisa Yuda? Na roho yako imeondoka kutoka kwa Sion? Kwa nini umetupiga, na hakuna uponyaji kwetu? Tulingojea amani, lakini hakukuwa na mafanikio; Kwa wakati wa uponyaji, na tazama shida! 20 Tunajua, Ee Bwana, dhambi zetu, na uovu wa baba zetu: kwa maana tumetenda dhambi mbele yako. Kataa kwa jina lako, usiharibu kiti cha utukufu wako: kumbuka, usivunja agano lako na sisi. 22 Je! Kuna mtu yeyote kati ya sanamu za Mataifa ambazo zinaweza kutoa mvua? Je! Anga itatoa utimilifu wake kwa zabuni yao? Sanaa sio wewe? Tutakungojea, Ee Bwana: kwa kuwa umefanya mambo haya yot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15</w:t>
      </w:r>
    </w:p>
    <w:p>
      <w:pPr>
        <w:pStyle w:val="QUOTES"/>
        <w:rPr>
          <w:lang w:eastAsia="zh-CN"/>
        </w:rPr>
      </w:pPr>
      <w:r>
        <w:rPr>
          <w:lang w:eastAsia="zh-CN"/>
        </w:rPr>
        <w:t>Ndipo Bwana akaniambia, "Ingawa Musa na Samweli walisimama mbele yangu, lakini moyo wangu haungegeukia watu hawa. Wapeleke machoni mwangu, na waache! 2 na watakapokuuliza, 'tutaenda wapi? ' Utawaambia, 'Bwana asema hivi: "Wale ambao ni wa tauni, kwa tauni, na wale ambao ni kwa upanga, kwa upanga; Wale ambao ni wa njaa, njaa, na wale ambao ni wa uhamishoni, uhamishoni. "'3" Nitawateua juu yao aina nne za waangamizi, anasema Bwana: Upanga wa kuua, mbwa kubomoa, na ndege ya hewa na wanyama wa dunia kula na kuharibu. 4 Na nitawafanya kuwa wa kutisha kwa falme zote za dunia kwa sababu ya kile Manas'seh mwana wa Hezeki'ah, mfalme wa Yuda, alifanya huko Yerusalemu. 5 "Ni nani atakayekuhurumia, Ee Yerusalemu, au ni nani atakayekulia? Nani atakayegeuka kuuliza juu ya ustawi wako? 6 Umenikataa, anasema Bwana, unaendelea kurudi nyuma; kwa hivyo nimeweka mkono wangu dhidi ya wewe na kukuangamiza; -nimechoka kwa kujiondoa. 7i wamewatangaza na uma wa kununa kwenye milango ya ardhi; nimewaficha, nimewaangamiza watu wangu; hawakugeuka kutoka kwa njia zao. 8I wamefanya Wajane wao zaidi kwa idadi ya mchanga wa bahari; nimeleta dhidi ya mama wa vijana waangamizi wakati wa mchana; nimefanya uchungu na ugaidi kuwaanguka juu yao ghafla. 9Asi ambaye alibeba saba amepotea; ameondoka; Jua lilishuka wakati ilikuwa bado ni siku; amekuwa na aibu na kudhalilishwa. Na wengine wote nitawapa upanga mbele ya maadui wao, anasema Bwana. " 10woe ni mimi, mama yangu, kwamba ulinizaa, mtu wa ugomvi na ubishani kwa ardhi yote! Sijakopa, wala sijakopa, lakini wote wananilaani. 11 Kwa hivyo iwe, Ee Bwana, ikiwa sijakusihi kwa faida yao, ikiwa sijakusihi kwa niaba ya adui wakati wa shida na wakati wa shida! Kaskazini, na Bronze? 13 "Utajiri wako na hazina zako nitatoa kama nyara, bila bei, kwa dhambi zako zote, katika eneo lako lote. 14i itakufanya utumike maadui wako katika nchi ambayo haujui, kwa kuwa hasira yangu moto umewashwa ambayo itawaka milele." 15o Bwana, unajua; Nikumbuke na unitembelee, na unipigie kulipiza kisasi kwa watesaji wangu. Katika uvumilivu wako unichukue mbali; Jua kuwa kwa ajili yako mimi huzaa dharau. Maneno ya 16 yalipatikana, na nikakula, na maneno yako yakawa furaha na furaha ya moyo wangu; Kwa maana nimeitwa kwa jina lako, Ee Bwana, Mungu wa majeshi. 17si sikukaa katika kampuni ya Merrymaker, wala sikufurahi; Nilikaa peke yangu, kwa sababu mkono wako ulikuwa juu yangu, kwa kuwa ulikuwa umenijaza hasira. 18 Je! Ni maumivu yangu hayatimizi, jeraha langu lisiloweza kupona, linakataa kuponywa? Je! Utakuwa kwangu kama kijito cha udanganyifu, kama maji ambayo yanashindwa? Kwa hivyo, Bwana asema hivi: "Ukirudi, nitakurejesha, na utasimama mbele yangu. Ikiwa utasema yale ya thamani, na sio kile kisicho na maana, utakuwa kama kinywa changu. Watakugeukia, lakini Hautawageukia. 20 Na nitakufanya kwa watu hawa ukuta wa shaba; watakupigania, lakini hawatakushinda, kwa kuwa mimi niko pamoja na wewe na kukuokoa, anasema Bwana 21i itakuokoa kutoka kwa mkono wa waovu, na kukukomboa kutoka kwa ufahamu wa wasio na huruma.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Dhamira ya Sura ya 15</w:t>
      </w:r>
    </w:p>
    <w:p>
      <w:pPr>
        <w:pStyle w:val="Normal"/>
        <w:rPr/>
      </w:pPr>
      <w:r>
        <w:rPr>
          <w:bCs/>
          <w:sz w:val="22"/>
          <w:szCs w:val="22"/>
          <w:lang w:eastAsia="zh-CN"/>
        </w:rPr>
        <w:t>15:1-4 Mungu amewekwa dhidi ya taifa. Anasema kwamba hata kama Musa (Kutoka 32:11-14 Num. 14:13-19) na Samweli (1Sam. 12:17-18) wangesimama mbele yake asingewaondoa kutokana na uharibifu (17:16- 17). Hii ni moja ya marejeleo manne kwa Musa katika fasihi ya kinabii (tazama pia Mic. 6: 4; Isa. 63:11; Mal. 4: 4);</w:t>
      </w:r>
    </w:p>
    <w:p>
      <w:pPr>
        <w:pStyle w:val="Normal"/>
        <w:rPr/>
      </w:pPr>
      <w:r>
        <w:rPr>
          <w:bCs/>
          <w:sz w:val="22"/>
          <w:szCs w:val="22"/>
          <w:lang w:eastAsia="zh-CN"/>
        </w:rPr>
        <w:t>Manase 2Kgs. Ch. 21.</w:t>
      </w:r>
    </w:p>
    <w:p>
      <w:pPr>
        <w:pStyle w:val="Normal"/>
        <w:rPr>
          <w:bCs/>
          <w:sz w:val="22"/>
          <w:szCs w:val="22"/>
          <w:lang w:eastAsia="zh-CN"/>
        </w:rPr>
      </w:pPr>
      <w:r>
        <w:rPr>
          <w:bCs/>
          <w:sz w:val="22"/>
          <w:szCs w:val="22"/>
          <w:lang w:eastAsia="zh-CN"/>
        </w:rPr>
        <w:t>15: 5-9 mwisho wa Yerusalemu</w:t>
      </w:r>
    </w:p>
    <w:p>
      <w:pPr>
        <w:pStyle w:val="Normal"/>
        <w:rPr>
          <w:bCs/>
          <w:sz w:val="22"/>
          <w:szCs w:val="22"/>
          <w:lang w:eastAsia="zh-CN"/>
        </w:rPr>
      </w:pPr>
      <w:r>
        <w:rPr>
          <w:bCs/>
          <w:sz w:val="22"/>
          <w:szCs w:val="22"/>
          <w:lang w:eastAsia="zh-CN"/>
        </w:rPr>
        <w:t>Kifungu hiki kinachukuliwa kuwa cha posta 597 KWK. Walakini ni mada ya adhabu na vita hapa na inashughulikia kipindi chote cha miaka 2611.</w:t>
      </w:r>
    </w:p>
    <w:p>
      <w:pPr>
        <w:pStyle w:val="Normal"/>
        <w:rPr/>
      </w:pPr>
      <w:r>
        <w:rPr>
          <w:bCs/>
          <w:sz w:val="22"/>
          <w:szCs w:val="22"/>
          <w:lang w:eastAsia="zh-CN"/>
        </w:rPr>
        <w:t>v. 6 Imechoka kwa kujiondoa. Amosi 7:1-9.</w:t>
      </w:r>
    </w:p>
    <w:p>
      <w:pPr>
        <w:pStyle w:val="Normal"/>
        <w:rPr>
          <w:bCs/>
          <w:sz w:val="22"/>
          <w:szCs w:val="22"/>
          <w:lang w:eastAsia="zh-CN"/>
        </w:rPr>
      </w:pPr>
      <w:r>
        <w:rPr>
          <w:bCs/>
          <w:sz w:val="22"/>
          <w:szCs w:val="22"/>
          <w:lang w:eastAsia="zh-CN"/>
        </w:rPr>
        <w:t>v. 7 waliwataja - kama katika nafaka (ona Isa. 21:10; 27:12; Mat. 3:12; Lk. 3:17),</w:t>
      </w:r>
    </w:p>
    <w:p>
      <w:pPr>
        <w:pStyle w:val="Normal"/>
        <w:rPr/>
      </w:pPr>
      <w:r>
        <w:rPr>
          <w:bCs/>
          <w:sz w:val="22"/>
          <w:szCs w:val="22"/>
          <w:lang w:eastAsia="zh-CN"/>
        </w:rPr>
        <w:t>v. 9 Yeye ambaye alikuwa na saba - ishara ya neema (Ru. 4:15; 1Sam. 3:5). Yerusalemu itafiwa (comp. Hos. 9:12).</w:t>
      </w:r>
    </w:p>
    <w:p>
      <w:pPr>
        <w:pStyle w:val="Normal"/>
        <w:rPr>
          <w:bCs/>
          <w:sz w:val="22"/>
          <w:szCs w:val="22"/>
          <w:lang w:eastAsia="zh-CN"/>
        </w:rPr>
      </w:pPr>
      <w:r>
        <w:rPr>
          <w:bCs/>
          <w:sz w:val="22"/>
          <w:szCs w:val="22"/>
          <w:lang w:eastAsia="zh-CN"/>
        </w:rPr>
        <w:t>15: 10-21 Maombolezo ya pili ya Jeremiah</w:t>
      </w:r>
    </w:p>
    <w:p>
      <w:pPr>
        <w:pStyle w:val="Normal"/>
        <w:rPr>
          <w:bCs/>
          <w:sz w:val="22"/>
          <w:szCs w:val="22"/>
          <w:lang w:eastAsia="zh-CN"/>
        </w:rPr>
      </w:pPr>
      <w:r>
        <w:rPr>
          <w:bCs/>
          <w:sz w:val="22"/>
          <w:szCs w:val="22"/>
          <w:lang w:eastAsia="zh-CN"/>
        </w:rPr>
        <w:t>(Tazama 11: 18-12: 6 n.)</w:t>
      </w:r>
    </w:p>
    <w:p>
      <w:pPr>
        <w:pStyle w:val="Normal"/>
        <w:rPr>
          <w:bCs/>
          <w:sz w:val="22"/>
          <w:szCs w:val="22"/>
          <w:lang w:eastAsia="zh-CN"/>
        </w:rPr>
      </w:pPr>
      <w:r>
        <w:rPr>
          <w:bCs/>
          <w:sz w:val="22"/>
          <w:szCs w:val="22"/>
          <w:lang w:eastAsia="zh-CN"/>
        </w:rPr>
        <w:t>15: 10-18 v. 10 Jeremiah Masikitiko Analaaniwa na wote na kukataliwa kwao kwa Neno la Mungu (v. 16: Eze. 2: 8-10; Yn. 4: 32-34).</w:t>
      </w:r>
    </w:p>
    <w:p>
      <w:pPr>
        <w:pStyle w:val="Normal"/>
        <w:rPr>
          <w:bCs/>
          <w:sz w:val="22"/>
          <w:szCs w:val="22"/>
          <w:lang w:eastAsia="zh-CN"/>
        </w:rPr>
      </w:pPr>
      <w:r>
        <w:rPr>
          <w:bCs/>
          <w:sz w:val="22"/>
          <w:szCs w:val="22"/>
          <w:lang w:eastAsia="zh-CN"/>
        </w:rPr>
        <w:t>Wengine huzingatia VV. 13-14 wamewekwa vibaya kutoka 17: 3-4;</w:t>
      </w:r>
    </w:p>
    <w:p>
      <w:pPr>
        <w:pStyle w:val="Normal"/>
        <w:rPr/>
      </w:pPr>
      <w:r>
        <w:rPr>
          <w:bCs/>
          <w:sz w:val="22"/>
          <w:szCs w:val="22"/>
          <w:lang w:eastAsia="zh-CN"/>
        </w:rPr>
        <w:t>v. 15 na unajua (Ps. 40: 9; 139); Jeremiah anaomba kulipiza kisasi dhidi ya watesi wake.</w:t>
      </w:r>
    </w:p>
    <w:p>
      <w:pPr>
        <w:pStyle w:val="Normal"/>
        <w:rPr/>
      </w:pPr>
      <w:r>
        <w:rPr>
          <w:bCs/>
          <w:sz w:val="22"/>
          <w:szCs w:val="22"/>
          <w:lang w:eastAsia="zh-CN"/>
        </w:rPr>
        <w:t>v. 17 Mkono wa Mungu ishara ya mwelekeo wa kimungu au kuingilia kati, mara nyingi ishara ya mema (Isa. 8:11; Eze. 3: 14,22) hapa ni ishara ya mzigo.</w:t>
      </w:r>
    </w:p>
    <w:p>
      <w:pPr>
        <w:pStyle w:val="Normal"/>
        <w:rPr/>
      </w:pPr>
      <w:r>
        <w:rPr>
          <w:bCs/>
          <w:sz w:val="22"/>
          <w:szCs w:val="22"/>
          <w:lang w:eastAsia="zh-CN"/>
        </w:rPr>
        <w:t>15: 19-21 Mungu anamwambia Yeremia afanye kile Yeremia anawaambia wafanye. Ikiwa atamgeukia Mungu kwa moyo wote Mungu atamrudisha. Ikiwa atatamka yale ya thamani na sio ya maana atasimama kama mdomo wa Mungu (Kutoka 4:16). Mungu anasema atamfanya Yeremia awe ukuta wa shaba kwa watu hawa na watapigana naye lakini hawatashinda kwa Mungu yuko pamoja naye kumwokoa kutoka kwa mkono wa waovu na ufahamu wa wasio na ukatili (ona pia 1:18 -19). Sio manabii wote ambao walipaswa kubarikiwa (ona 122c).</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bCs/>
          <w:lang w:eastAsia="zh-CN"/>
        </w:rPr>
        <w:t>Sura ya 15</w:t>
      </w:r>
      <w:r>
        <w:rPr>
          <w:lang w:eastAsia="zh-CN"/>
        </w:rPr>
        <w:t>:1 Na Bwana akaniambia, ingawa Musa na Samweli walisimama mbele ya uso wangu, roho yangu haikuweza kuwa kwao: kufukuza watu hawa, na waache waende. 2 Na itakuwa, ikiwa watakuambia, tutatoka wapi? Halafu utawaambia, Bwana asema hivi; Wengi kama ilivyo kwa kifo, hadi kifo; na wengi kama ni kwa njaa, kwa njaa; na wengi kama ni kwa upanga, kwa upanga; na wengi kama vile ni kwa utumwa, utumwani. 3 Nami nitawaadhibu na aina nne za kifo, asema Bwana, upanga wa kuua, na mbwa kubomoa, na wanyama wa porini wa dunia, na ndege wa angani kula na kuharibu. 4 Nami nitawaokoa kwa dhiki kwa falme zote za dunia, kwa sababu ya manasses mwana wa Ezekias mfalme wa Yuda, kwa yote aliyofanya huko Yerusalemu. Je! Ni nani atakayekuokoa, Ee Yerusalemu? Na ni nani atakayekuogopa? Au ni nani atakayerudi kuuliza ustawi wako? 6 Umenigeukia, asema Bwana, utarudi nyuma: Kwa hivyo nitanyoosha mkono wangu, na nitakuangamiza, na sitawaokoa tena. 7 Nami nitawatawanya kabisa; Katika milango ya watu wangu wamefiwa watoto: Wamewaangamiza watu wangu kwa sababu ya uovu wao. Wajane wao wamezidishwa zaidi ya mchanga wa bahari: Nimewaletea vijana dhidi ya mama, hata shida wakati wa mchana: ghafla nimetupa juu ya kutetemeka kwake na wasiwasi. 9 Yeye aliyebeba saba ametumika; Nafsi yake imepotea chini ya shida; Jua lake limepungua wakati bado ni saa sita mchana; Yeye ni aibu na aibu: nitawapa mabaki yao kwa upanga mbele ya maadui wao. Ole 10 ni mimi, mama yangu! Umenizaliwa kama mtu fulani wa ugomvi, na tofauti na dunia yote; Sijasaidia wengine, wala mtu yeyote hajanisaidia; Nguvu yangu imeshindwa kati yao ambayo inanilaani. 11 Kuwa hivyo, Bwana, katika ustawi wao; Hakika nilisimama mbele yako wakati wa misiba yao, na wakati wa shida zao, kwa faida yao dhidi ya adui. 12 Je! Chuma kitajulikana? Wakati nguvu yako ni kifuniko cha shaba. Ndio, nitatoa hazina zako kwa nyara kama malipo, kwa sababu ya dhambi zako zote na kwamba katika mipaka yako yote. 14 Nami nitakufanya utume wa maadui wako pande zote, katika nchi ambayo haujafahamika; Kwa maana moto umewashwa kutoka kwa ghadhabu yangu; itakuchoma. Ee Bwana, unikumbuke, na unitembelee, na unithibitishe mbele yao ambao wananitesa; Usichukue muda mrefu nao; Jua jinsi nilivyokutana na dharau kwa ajili yako, kutoka kwa wale ambao waliweka maneno yako; 16 watumie; Na neno lako litakuwa kwangu kwa furaha na furaha ya moyo wangu: kwa jina lako limeitwa kwangu, Ee Bwana Mwenyezi. 17 Sijakaa kwenye mkutano wao walipokuwa wakidhihaki, lakini niliogopa kwa sababu ya nguvu yako: nilikaa peke yangu, kwa maana nilijawa na uchungu. 18 Kwa nini wale wanaonihuzunisha wananishinda? Jeraha langu ni kali; nitaponywa wapi? Kwa kweli ni kwangu kama maji ya udanganyifu, ambayo haina uaminifu. 19 Kwa hivyo asema hivyo Bwana, ikiwa utarudi, basi nitakurejeshea, na utasimama mbele ya uso wangu: na ikiwa utaleta thamani kutoka wasio na maana, utakuwa kama kinywa changu: na watarudi kwako; Lakini usirudi kwao. 20 Nami nitakufanya kwa watu hawa kama ukuta wenye nguvu wa shaba; Nao watakupigania, lakini hawatakushinda; 21 Kwa maana mimi niko nawe kukuokoa, na kukuokoa mikononi mwa watu waovu; Nami nitakukomboa kutoka kwa mikono ya wanaume wenye taun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16</w:t>
      </w:r>
    </w:p>
    <w:p>
      <w:pPr>
        <w:pStyle w:val="QUOTES"/>
        <w:rPr>
          <w:lang w:eastAsia="zh-CN"/>
        </w:rPr>
      </w:pPr>
      <w:r>
        <w:rPr>
          <w:lang w:eastAsia="zh-CN"/>
        </w:rPr>
        <w:t>Neno la Bwana lilinijia: 2 "Hautachukua mke, wala hautakuwa na wana au binti mahali hapa. 3 Kwa hivyo Bwana anasema kuhusu wana na binti ambao wamezaliwa mahali hapa, na juu ya akina mama ambao waliwaza na baba ambao waliwaza katika nchi hii: 4 watakufa kwa magonjwa mabaya. Hawataomboleza, wala hawatazikwa; watakuwa kama chafu juu ya uso wa ardhi. Watapotea kwa upanga na kwa njaa, na maiti zao zitakuwa chakula kwa ndege wa hewa na kwa wanyama wa dunia 5 "Kwa maana Bwana asema hivi: Usiingie katika nyumba ya maombolezo, au uende kuomboleza, au kuwaomboleza; Kwa maana nimeondoa amani yangu kutoka kwa watu hawa, anasema Bwana, upendo wangu thabiti na rehema. 6Both kubwa na ndogo watakufa katika nchi hii; Hawatazikwa, na hakuna mtu atakayewaomboleza au kujikata au kujifanya apate bald kwa ajili yao. 7Hakuna mtu atavunja mkate kwa yule mkombozi, ili amfariji kwa wafu; Wala mtu yeyote hatampa kikombe cha faraja kunywa kwa baba yake au mama yake. 8 Hutaenda ndani ya nyumba ya karamu kukaa nao, kula na kunywa. 9 Kwasema hivi Bwana wa majeshi, Mungu wa Israeli: Tazama, nitafanya kukomesha kutoka mahali hapa, mbele ya macho yako na siku zako, sauti ya furaha na sauti ya furaha, sauti ya bwana harusi na sauti ya bi harusi. 10 "Na wakati unawaambia watu hawa maneno haya yote, na wanakuambia, 'Kwa nini Bwana ametamka uovu huu wote dhidi yetu? Ubaya wetu ni nini? Je! Ni dhambi gani ambayo tumefanya dhidi ya Bwana Mungu wetu?' 11 Halafu utawaambia: 'Kwa sababu baba zako wameniacha, anasema Bwana, na wamefuata miungu mingine na wamewahudumia na kuiabudu, na wameacha na haujashika sheria yangu, 12 na kwa sababu umefanya vibaya kuliko Baba zako, kwa maana, kila mmoja wenu anafuata utashi wake wa ukaidi, ukikataa kunisikiliza; 13 Kwa hivyo nitakutoa katika nchi hii katika nchi ambayo wewe wala baba zako hawajajua, na hapo utatumikia miungu mingine mchana na usiku, kwa maana sitakuonyesha neema. ' 14 "Kwa hivyo, tazama, siku zinakuja, anasema Bwana, wakati haitasemwa tena, 'Kama Bwana anaishi ambao walileta watu wa Israeli katika nchi ya Misri,' 15But 'kama Bwana anaishi ambao Kuleta watu wa Israeli nje ya nchi ya kaskazini na nje ya nchi zote ambazo alikuwa amewafukuza. ' Kwa maana nitawarudisha kwenye ardhi yao ambayo nilitoa kwa baba zao. 16 "Tazama, ninatuma wavuvi wengi, anasema Bwana, nao watawakamata; na baadaye nitatuma kwa wawindaji wengi, na watawawinda kutoka kila mlima na kila kilima, na nje ya miamba ya miamba 17 Kwa macho yangu yapo juu ya njia zao zote; hawajaficha kutoka kwangu, wala uovu wao haujafichwa kutoka kwa macho yangu. 18 Na nitalipa mara mbili uovu wao na dhambi zao, kwa sababu wamechafua ardhi yangu na mzoga wa sanamu zao , na nimejaza urithi wangu na machukizo yao. " 19o Bwana, nguvu yangu na ngome yangu, kimbilio langu katika siku ya shida, mataifa yatatoka kwa miisho ya dunia na kusema: "Mababa wetu wamerithi lakini uwongo, mambo yasiyofaa ambayo hakuna faida. 20 mtu wa kufanya mwenyewe miungu? Vile sio miungu! " 21 "Kwa hivyo, tazama, nitawafanya wajue, hii mara moja nitawafanya wajue nguvu yangu na nguvu yangu, na watajua kuwa jina langu ndiye Bwan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16</w:t>
      </w:r>
    </w:p>
    <w:p>
      <w:pPr>
        <w:pStyle w:val="Normal"/>
        <w:rPr/>
      </w:pPr>
      <w:r>
        <w:rPr>
          <w:bCs/>
          <w:sz w:val="22"/>
          <w:szCs w:val="22"/>
          <w:lang w:eastAsia="zh-CN"/>
        </w:rPr>
        <w:t>16:1-13 Maisha ya Jeremiah kama ishara</w:t>
      </w:r>
    </w:p>
    <w:p>
      <w:pPr>
        <w:pStyle w:val="Normal"/>
        <w:rPr>
          <w:bCs/>
          <w:sz w:val="22"/>
          <w:szCs w:val="22"/>
          <w:lang w:eastAsia="zh-CN"/>
        </w:rPr>
      </w:pPr>
      <w:r>
        <w:rPr>
          <w:bCs/>
          <w:sz w:val="22"/>
          <w:szCs w:val="22"/>
          <w:lang w:eastAsia="zh-CN"/>
        </w:rPr>
        <w:t>(Tazama Hos. 1: 2-9; Isa 8: 3-4).</w:t>
      </w:r>
    </w:p>
    <w:p>
      <w:pPr>
        <w:pStyle w:val="Normal"/>
        <w:rPr/>
      </w:pPr>
      <w:r>
        <w:rPr>
          <w:bCs/>
          <w:sz w:val="22"/>
          <w:szCs w:val="22"/>
          <w:lang w:eastAsia="zh-CN"/>
        </w:rPr>
        <w:t>16:1-9 Maandishi haya pia ni mfano wa 15:17 hapo juu.</w:t>
      </w:r>
    </w:p>
    <w:p>
      <w:pPr>
        <w:pStyle w:val="Normal"/>
        <w:rPr/>
      </w:pPr>
      <w:r>
        <w:rPr>
          <w:bCs/>
          <w:sz w:val="22"/>
          <w:szCs w:val="22"/>
          <w:lang w:eastAsia="zh-CN"/>
        </w:rPr>
        <w:t xml:space="preserve">VV. 1-4 Mungu alimwagiza asichukue mke au kupata watoto huko Yuda kwa sababu wale waliozaliwa huko, na wazazi wao, watakuwa na magonjwa mabaya. Hawatazikwa lakini wangelala juu ya uso wa ardhi. Adhabu hii ilikuwa kuendelea juu ya kuzingirwa nyingi hadi 70 CE na tena katika siku za mwisho. Hiyo itakoma chini ya Masihi baada ya Amagedoni na viunga vya hasira ya Mungu (ona # #141e; 141e_2). Kwa hivyo Jeremiah aliacha tumaini la nyumba na familia kama ishara ya uamuzi (Eze. 24: 15-27 (F026VI); 1cor. 7: 25-40 </w:t>
      </w:r>
      <w:hyperlink r:id="rId12">
        <w:r>
          <w:rPr>
            <w:rStyle w:val="InternetLink"/>
            <w:bCs/>
            <w:sz w:val="22"/>
            <w:szCs w:val="22"/>
            <w:lang w:eastAsia="zh-CN"/>
          </w:rPr>
          <w:t>(F046ii)</w:t>
        </w:r>
      </w:hyperlink>
      <w:r>
        <w:rPr>
          <w:bCs/>
          <w:sz w:val="22"/>
          <w:szCs w:val="22"/>
          <w:lang w:eastAsia="zh-CN"/>
        </w:rPr>
        <w:t>,</w:t>
      </w:r>
    </w:p>
    <w:p>
      <w:pPr>
        <w:pStyle w:val="Normal"/>
        <w:rPr>
          <w:bCs/>
          <w:sz w:val="22"/>
          <w:szCs w:val="22"/>
          <w:lang w:eastAsia="zh-CN"/>
        </w:rPr>
      </w:pPr>
      <w:r>
        <w:rPr>
          <w:bCs/>
          <w:sz w:val="22"/>
          <w:szCs w:val="22"/>
          <w:lang w:eastAsia="zh-CN"/>
        </w:rPr>
        <w:t>VV. 5-7 Mungu ameondoa amani yake kutoka kwa watu hawa.</w:t>
      </w:r>
    </w:p>
    <w:p>
      <w:pPr>
        <w:pStyle w:val="Normal"/>
        <w:rPr/>
      </w:pPr>
      <w:r>
        <w:rPr>
          <w:bCs/>
          <w:sz w:val="22"/>
          <w:szCs w:val="22"/>
          <w:lang w:eastAsia="zh-CN"/>
        </w:rPr>
        <w:t>VV. 8-9 (25:10) Hakuna mtu atakayeomboleza wafu au kuajiri Mifumo ya Wapagani (kata mwenyewe 41:5; jifanye bald am. 8:10; Isa. 22:12 Comp. 14:1). Wao ni bure. Hakutakuwa na furaha au ndoa.</w:t>
      </w:r>
    </w:p>
    <w:p>
      <w:pPr>
        <w:pStyle w:val="Normal"/>
        <w:rPr>
          <w:bCs/>
          <w:sz w:val="22"/>
          <w:szCs w:val="22"/>
          <w:lang w:eastAsia="zh-CN"/>
        </w:rPr>
      </w:pPr>
      <w:r>
        <w:rPr>
          <w:bCs/>
          <w:sz w:val="22"/>
          <w:szCs w:val="22"/>
          <w:lang w:eastAsia="zh-CN"/>
        </w:rPr>
        <w:t>v. 10 Watu watauliza Yeremiah wamefanya dhambi gani.</w:t>
      </w:r>
    </w:p>
    <w:p>
      <w:pPr>
        <w:pStyle w:val="Normal"/>
        <w:rPr/>
      </w:pPr>
      <w:r>
        <w:rPr>
          <w:bCs/>
          <w:sz w:val="22"/>
          <w:szCs w:val="22"/>
          <w:lang w:eastAsia="zh-CN"/>
        </w:rPr>
        <w:t xml:space="preserve">VV. 11-13 Mungu alimwambia Yeremia awaambie kwamba ni kwa sababu Walikuwa wamefuata miungu mingine na waliwahudumia na kuwaabudu na wameniacha na hawakuhifadhi sheria yangu. Ni sawa hadi leo na wanakataa mahali palipokuwa wazi ulimwenguni kote kuweka sheria za Mungu na kalenda yake </w:t>
      </w:r>
      <w:hyperlink r:id="rId13">
        <w:r>
          <w:rPr>
            <w:rStyle w:val="InternetLink"/>
            <w:bCs/>
            <w:sz w:val="22"/>
            <w:szCs w:val="22"/>
            <w:lang w:eastAsia="zh-CN"/>
          </w:rPr>
          <w:t>(Na. 156)</w:t>
        </w:r>
      </w:hyperlink>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Huduma ya miungu mingine ni adhabu pamoja na ukiwa na ugumu ambao husababisha. Kwa sababu Mungu alikuwa amewafanya watu wake, wakati hakuwapigania wakawa mawindo kwa pepo na mataifa chini ya udhibiti wao na hakuna mtu aliyemjali Israeli (Yesu 30:17).</w:t>
      </w:r>
    </w:p>
    <w:p>
      <w:pPr>
        <w:pStyle w:val="Normal"/>
        <w:rPr>
          <w:bCs/>
          <w:sz w:val="22"/>
          <w:szCs w:val="22"/>
          <w:lang w:eastAsia="zh-CN"/>
        </w:rPr>
      </w:pPr>
      <w:r>
        <w:rPr>
          <w:bCs/>
          <w:sz w:val="22"/>
          <w:szCs w:val="22"/>
          <w:lang w:eastAsia="zh-CN"/>
        </w:rPr>
        <w:t xml:space="preserve">Mungu alituma Israeli uhamishoni na kuwatawanya kati ya mataifa kwa sababu ya uvunjaji wa Agano (Law. 26:33; Kumbukumbu la 29:25-28; Yesu. 7:15,34; 8: 3; 13:24; 16:11-13; 18:17; 22:28; 27:10; Eze. 12:14-15). "Agano la Mungu </w:t>
      </w:r>
      <w:hyperlink r:id="rId14">
        <w:r>
          <w:rPr>
            <w:rStyle w:val="InternetLink"/>
            <w:bCs/>
            <w:sz w:val="22"/>
            <w:szCs w:val="22"/>
            <w:lang w:eastAsia="zh-CN"/>
          </w:rPr>
          <w:t>(Na. 152)</w:t>
        </w:r>
      </w:hyperlink>
    </w:p>
    <w:p>
      <w:pPr>
        <w:pStyle w:val="Normal"/>
        <w:rPr/>
      </w:pPr>
      <w:r>
        <w:rPr>
          <w:rFonts w:eastAsia="Times New Roman"/>
          <w:bCs/>
          <w:sz w:val="22"/>
          <w:szCs w:val="22"/>
          <w:lang w:eastAsia="zh-CN"/>
        </w:rPr>
        <w:t xml:space="preserve"> </w:t>
      </w:r>
      <w:r>
        <w:rPr>
          <w:bCs/>
          <w:sz w:val="22"/>
          <w:szCs w:val="22"/>
          <w:lang w:eastAsia="zh-CN"/>
        </w:rPr>
        <w:t>Kwa sababu hiyo watakufa katika mamilioni hadi watakapotubu chini ya Masihi. Kila kuhani na mhudumu anayefundisha kalenda ya uwongo na kwamba sheria imekamilika itakufa na sio kuingia kwenye mfumo wa milenia chini ya Masih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rFonts w:eastAsia="Times New Roman"/>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16</w:t>
      </w:r>
      <w:r>
        <w:rPr>
          <w:lang w:eastAsia="zh-CN"/>
        </w:rPr>
        <w:t xml:space="preserve"> 16:1 Na usichukue mke, asema Bwana Mungu wa Israeli: 2 Na hakutakuwa na mtoto wa kiume, wala binti mahali hapa. 3 Kwa maana asemavyo Bwana juu ya wana na juu ya mabinti ambao wamezaliwa mahali hapa, na juu ya mama zao ambao wamezaliwa, na juu ya baba zao ambao wamewazaa katika ardhi hii; 4 Watakufa kwa kifo kibaya; Hawataomboleza, wala kuzikwa; Watakuwa kwa mfano kwenye uso wa dunia; Nao watakuwa kwa wanyama wa porini wa ardhi, na kwa ndege wa angani: wataanguka kwa upanga, na wataliwa na njaa. 5 Kwa hivyo, Bwana, usiingie kwenye karamu yao ya kuomboleza, na usiende kuomboleza, na siombolee kwao: kwa kuwa nimeondoa amani yangu kutoka kwa watu hawa. 6 Hawatawaomboleza, wala kuwatengenezea vipandikizi, na hawatakunyoa kwa ajili yao: 7 na hakutakuwa na mkate uliovunjika kwa waombolezaji kwa ajili ya faraja juu ya wafu: hawatampa mtu kunywa kikombe kwa ajili ya faraja juu ya baba yake au mama yake. 8 Usiingie ndani ya nyumba ya karamu, kukaa nao kula na kunywa. 9 Kwa maana asema Bwana Mungu wa Israeli; Tazama, nitafanya kukomesha kutoka mahali hapa mbele ya macho yako, na katika siku zako, sauti ya furaha, na sauti ya furaha, sauti ya bwana harusi, na sauti ya bibi. 10 Na itatokea, utakaporipoti kwa watu hawa maneno haya yote, nao watakuambia, kwa nini Bwana ametamka dhidi yetu maovu haya yote? Je! Ukweli wetu ni nini? Je! Ni nini dhambi yetu ambayo tumefanya dhambi mbele ya Bwana Mungu wetu? 11 Halafu utawaambia, kwa sababu baba zako waliniacha, asema Bwana, na wakafuata miungu ya kushangaza na kuwahudumia, na wakawaabudu, na wakaniacha, na usitunze sheria yangu; 12 (Na mmetenda dhambi mbaya kuliko baba zako; kwa maana, tazama, mnatembea kila mmoja baada ya tamaa za moyo wako mbaya, ili usinisikilize); Kwa hivyo nitakuondoa kutoka kwa ardhi hii nzuri ndani ya nchi ambayo wewe wala baba zako hawajajua; Nanyi mtatumikia miungu yao mingine, ambao hawatakuhurumia. Kwa hivyo, tazama, siku zinakuja, asema Bwana, wakati hawatasema tena, Bwana anaishi, ambayo ilileta watoto wa Israeli katika nchi ya Misri; 15 Lakini, Bwana anaishi, ambaye alileta nyumba ya Israeli kutoka nchi ya kaskazini, na kutoka nchi zote walichotupwa nje: nami nitawarejeshea katika ardhi yao, ambayo nilitoa kwa baba zao. Tazama, nitatuma wavuvi wengi, asema Bwana, nao watawavua samaki; na baadaye nitatuma wawindaji wengi, na watawawinda kila mlima, na juu ya kila kilima, na nje ya shimo la miamba. 17 Kwa maana macho yangu yapo juu ya njia zao zote; na uovu wao haujafichwa kutoka kwa macho yangu. 18 Nami nitalipa mafisadi wao mara mbili, na dhambi zao, ambazo wamechafua ardhi yangu na mzoga wa machukizo yao, na kwa uovu wao, ambao wamekosea dhidi ya urithi wa mgodi. Ee Bwana, wewe ni nguvu yangu, na msaada wangu, na kimbilio langu katika siku za uovu: kwako Mataifa watatoka mwisho wa dunia, na watasema, ni sanamu gani ambazo baba zetu walijinunulia, Na hakuna msaada ndani yao. 20 Je! Mtu atatengeneza miungu mwenyewe, wakati hizi sio miungu? 21 Kwa hivyo, tazama, kwa wakati huu nitaonyesha mkono wangu kwao, na nitawajulisha nguvu yangu; Nao watajua kuwa jina langu ndiye Bwan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Vidokezo vya Bullinger kwenye CHS. 13-16 (kwa KJV)</w:t>
      </w:r>
    </w:p>
    <w:p>
      <w:pPr>
        <w:pStyle w:val="Normal"/>
        <w:rPr>
          <w:bCs/>
          <w:sz w:val="22"/>
          <w:szCs w:val="22"/>
          <w:lang w:eastAsia="zh-CN"/>
        </w:rPr>
      </w:pPr>
      <w:r>
        <w:rPr>
          <w:rFonts w:eastAsia="Times New Roman"/>
          <w:bCs/>
          <w:sz w:val="22"/>
          <w:szCs w:val="22"/>
          <w:lang w:eastAsia="zh-CN"/>
        </w:rPr>
        <w:t xml:space="preserve"> </w:t>
      </w:r>
    </w:p>
    <w:p>
      <w:pPr>
        <w:pStyle w:val="Normal"/>
        <w:rPr>
          <w:b/>
          <w:b/>
          <w:sz w:val="20"/>
          <w:lang w:eastAsia="zh-CN"/>
        </w:rPr>
      </w:pPr>
      <w:r>
        <w:rPr>
          <w:b/>
          <w:sz w:val="20"/>
          <w:lang w:eastAsia="zh-CN"/>
        </w:rPr>
        <w:t>Sura ya 13</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Mungu. Kiebrania. Yehova. APP-14</w:t>
      </w:r>
    </w:p>
    <w:p>
      <w:pPr>
        <w:pStyle w:val="Normal"/>
        <w:rPr/>
      </w:pPr>
      <w:r>
        <w:rPr>
          <w:bCs/>
          <w:sz w:val="20"/>
          <w:lang w:eastAsia="zh-CN"/>
        </w:rPr>
        <w:t>Mbegu ya kitani. Mifuko laini, iliyotengenezwa na hariri au kitani, bado huvaliwa na madarasa ya juu. Linganisha Ezekieli 16:10. Baadhi ya kupambwa (Danieli 10: 5. Utayarishaji 1:13; Ufunuo 15: 6).</w:t>
      </w:r>
    </w:p>
    <w:p>
      <w:pPr>
        <w:pStyle w:val="Normal"/>
        <w:rPr>
          <w:bCs/>
          <w:sz w:val="20"/>
          <w:lang w:eastAsia="zh-CN"/>
        </w:rPr>
      </w:pPr>
      <w:r>
        <w:rPr>
          <w:bCs/>
          <w:sz w:val="20"/>
          <w:lang w:eastAsia="zh-CN"/>
        </w:rPr>
        <w:t>sio katika maji. Ili sababu ya kuoa kwake isikos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bCs/>
          <w:sz w:val="20"/>
          <w:lang w:eastAsia="zh-CN"/>
        </w:rPr>
      </w:pPr>
      <w:r>
        <w:rPr>
          <w:bCs/>
          <w:sz w:val="20"/>
          <w:lang w:eastAsia="zh-CN"/>
        </w:rPr>
        <w:t>got = kununuli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bCs/>
          <w:sz w:val="20"/>
          <w:lang w:eastAsia="zh-CN"/>
        </w:rPr>
      </w:pPr>
      <w:r>
        <w:rPr>
          <w:bCs/>
          <w:sz w:val="20"/>
          <w:lang w:eastAsia="zh-CN"/>
        </w:rPr>
        <w:t>Unabii wa nane wa Jeremiah (tazama maoni ya kitabu kwa Jeremiah).</w:t>
      </w:r>
    </w:p>
    <w:p>
      <w:pPr>
        <w:pStyle w:val="Normal"/>
        <w:rPr/>
      </w:pPr>
      <w:r>
        <w:rPr>
          <w:bCs/>
          <w:sz w:val="20"/>
          <w:lang w:eastAsia="zh-CN"/>
        </w:rPr>
        <w:t>Eufrate. Kwenye barabara ya Babeli, mto huu ungekutwa kwa mara ya kwanza huko Carchemish, kisha kushikiliwa na Wamisri (Jeremiah 46: 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kama = kulingana 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ilikuwa. Baadhi ya codices, na toleo moja lililochapishwa mapema, soma "na iliku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pPr>
      <w:r>
        <w:rPr>
          <w:bCs/>
          <w:sz w:val="20"/>
          <w:lang w:eastAsia="zh-CN"/>
        </w:rPr>
        <w:t>Unabii wa tisa wa Jeremiah (tazama maoni ya kitabu kwa Jeremiah).</w:t>
      </w:r>
    </w:p>
    <w:p>
      <w:pPr>
        <w:pStyle w:val="Normal"/>
        <w:rPr>
          <w:bCs/>
          <w:sz w:val="20"/>
          <w:lang w:eastAsia="zh-CN"/>
        </w:rPr>
      </w:pPr>
      <w:r>
        <w:rPr>
          <w:bCs/>
          <w:sz w:val="20"/>
          <w:lang w:eastAsia="zh-CN"/>
        </w:rPr>
        <w:t>Mar kiburi, &amp; c. Rejea kwa Pentateuch (Mambo ya Walawi 26:19). APP-9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bCs/>
          <w:sz w:val="20"/>
          <w:lang w:eastAsia="zh-CN"/>
        </w:rPr>
      </w:pPr>
      <w:r>
        <w:rPr>
          <w:bCs/>
          <w:sz w:val="20"/>
          <w:lang w:eastAsia="zh-CN"/>
        </w:rPr>
        <w:t>mawazo = ukaid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bCs/>
          <w:sz w:val="20"/>
          <w:lang w:eastAsia="zh-CN"/>
        </w:rPr>
      </w:pPr>
      <w:r>
        <w:rPr>
          <w:bCs/>
          <w:sz w:val="20"/>
          <w:lang w:eastAsia="zh-CN"/>
        </w:rPr>
        <w:t>Nyumba ya Israeli. Angalia kumbuka kwenye Jeremiah 2: 4.</w:t>
      </w:r>
    </w:p>
    <w:p>
      <w:pPr>
        <w:pStyle w:val="Normal"/>
        <w:rPr>
          <w:bCs/>
          <w:sz w:val="20"/>
          <w:lang w:eastAsia="zh-CN"/>
        </w:rPr>
      </w:pPr>
      <w:r>
        <w:rPr>
          <w:bCs/>
          <w:sz w:val="20"/>
          <w:lang w:eastAsia="zh-CN"/>
        </w:rPr>
        <w:t>Nyumba ya Yuda. Angalia kumbuka kwenye Jeremiah 3:18.</w:t>
      </w:r>
    </w:p>
    <w:p>
      <w:pPr>
        <w:pStyle w:val="Normal"/>
        <w:rPr/>
      </w:pPr>
      <w:r>
        <w:rPr>
          <w:bCs/>
          <w:sz w:val="20"/>
          <w:lang w:eastAsia="zh-CN"/>
        </w:rPr>
        <w:t>asema Bwana = [ni] ukumbi wa Yehova.</w:t>
      </w:r>
    </w:p>
    <w:p>
      <w:pPr>
        <w:pStyle w:val="Normal"/>
        <w:rPr>
          <w:bCs/>
          <w:sz w:val="20"/>
          <w:lang w:eastAsia="zh-CN"/>
        </w:rPr>
      </w:pPr>
      <w:r>
        <w:rPr>
          <w:bCs/>
          <w:sz w:val="20"/>
          <w:lang w:eastAsia="zh-CN"/>
        </w:rPr>
        <w:t>Ili wawe kwangu kwa watu. Rejea kwa Pentateuch (Kutoka 19: 5). APP-9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Bwana Mungu wa Israeli. Angalia kumbuka kwenye Jeremiah 11: 3.</w:t>
      </w:r>
    </w:p>
    <w:p>
      <w:pPr>
        <w:pStyle w:val="Normal"/>
        <w:rPr/>
      </w:pPr>
      <w:r>
        <w:rPr>
          <w:bCs/>
          <w:sz w:val="20"/>
          <w:lang w:eastAsia="zh-CN"/>
        </w:rPr>
        <w:t>chupa = jar ya udongo: sio chupa za ngozi au ngozi.</w:t>
      </w:r>
    </w:p>
    <w:p>
      <w:pPr>
        <w:pStyle w:val="Normal"/>
        <w:rPr/>
      </w:pPr>
      <w:r>
        <w:rPr>
          <w:bCs/>
          <w:sz w:val="20"/>
          <w:lang w:eastAsia="zh-CN"/>
        </w:rPr>
        <w:t>Mvinyo. Kiebrania. Yayin. APP-2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bCs/>
          <w:sz w:val="20"/>
          <w:lang w:eastAsia="zh-CN"/>
        </w:rPr>
      </w:pPr>
      <w:r>
        <w:rPr>
          <w:bCs/>
          <w:sz w:val="20"/>
          <w:lang w:eastAsia="zh-CN"/>
        </w:rPr>
        <w:t>Enyi. Sasa kushughulikia yote.</w:t>
      </w:r>
    </w:p>
    <w:p>
      <w:pPr>
        <w:pStyle w:val="Normal"/>
        <w:rPr>
          <w:bCs/>
          <w:sz w:val="20"/>
          <w:lang w:eastAsia="zh-CN"/>
        </w:rPr>
      </w:pPr>
      <w:r>
        <w:rPr>
          <w:bCs/>
          <w:sz w:val="20"/>
          <w:lang w:eastAsia="zh-CN"/>
        </w:rPr>
        <w:t>amezungumza. Maneno ya Yehova, sio ya Yerem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Giza. Kiebrania. nephesh. Jina moja, na maana mbili (giza na mchana). Angalia kumbuka kwenye 1 Samweli 30:1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7</w:t>
      </w:r>
    </w:p>
    <w:p>
      <w:pPr>
        <w:pStyle w:val="Normal"/>
        <w:rPr/>
      </w:pPr>
      <w:r>
        <w:rPr>
          <w:bCs/>
          <w:sz w:val="20"/>
          <w:lang w:eastAsia="zh-CN"/>
        </w:rPr>
        <w:t>roho yangu = mimi (msisitizo). Kiebrania. nephesh. APP-13. Kielelezo cha anthropopatheia ya hotuba.</w:t>
      </w:r>
    </w:p>
    <w:p>
      <w:pPr>
        <w:pStyle w:val="Normal"/>
        <w:rPr>
          <w:bCs/>
          <w:sz w:val="20"/>
          <w:lang w:eastAsia="zh-CN"/>
        </w:rPr>
      </w:pPr>
      <w:r>
        <w:rPr>
          <w:bCs/>
          <w:sz w:val="20"/>
          <w:lang w:eastAsia="zh-CN"/>
        </w:rPr>
        <w:t>kulia. . . kulia kidonda. . . rundown. Kielelezo cha anabasis ya hotuba. APP-6.</w:t>
      </w:r>
    </w:p>
    <w:p>
      <w:pPr>
        <w:pStyle w:val="Normal"/>
        <w:rPr>
          <w:bCs/>
          <w:sz w:val="20"/>
          <w:lang w:eastAsia="zh-CN"/>
        </w:rPr>
      </w:pPr>
      <w:r>
        <w:rPr>
          <w:bCs/>
          <w:sz w:val="20"/>
          <w:lang w:eastAsia="zh-CN"/>
        </w:rPr>
        <w:t>kukimbia chini, &amp; c. Linganisha Mathayo 26:38. Luka 19:41. Tazama APP-85.</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18</w:t>
      </w:r>
    </w:p>
    <w:p>
      <w:pPr>
        <w:pStyle w:val="Normal"/>
        <w:rPr/>
      </w:pPr>
      <w:r>
        <w:rPr>
          <w:bCs/>
          <w:sz w:val="20"/>
          <w:lang w:eastAsia="zh-CN"/>
        </w:rPr>
        <w:t>Mfalme na kwa Malkia. Hii ilikuwa Jehoiachin, na malkia-mama. Tazama 2 Wafalme 24:12, 2 Wafalme 24:15. Jehoiachin alikuwa na miaka kumi na nane tu, ili Malkia-Dowager ashike nafasi ya ushawishi fulani (490, au 489C.)</w:t>
      </w:r>
    </w:p>
    <w:p>
      <w:pPr>
        <w:pStyle w:val="Normal"/>
        <w:rPr>
          <w:bCs/>
          <w:sz w:val="20"/>
          <w:lang w:eastAsia="zh-CN"/>
        </w:rPr>
      </w:pPr>
      <w:r>
        <w:rPr>
          <w:bCs/>
          <w:sz w:val="20"/>
          <w:lang w:eastAsia="zh-CN"/>
        </w:rPr>
        <w:t>Wakuu = kichwa-g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9</w:t>
      </w:r>
    </w:p>
    <w:p>
      <w:pPr>
        <w:pStyle w:val="Normal"/>
        <w:rPr/>
      </w:pPr>
      <w:r>
        <w:rPr>
          <w:bCs/>
          <w:sz w:val="20"/>
          <w:lang w:eastAsia="zh-CN"/>
        </w:rPr>
        <w:t>miji. Kwa hivyo katika Codex "Mugah"; Lakini Codex "Hallel" (wote walionukuliwa katika Massorah) anasoma "Macho".</w:t>
      </w:r>
    </w:p>
    <w:p>
      <w:pPr>
        <w:pStyle w:val="Normal"/>
        <w:rPr>
          <w:bCs/>
          <w:sz w:val="20"/>
          <w:lang w:eastAsia="zh-CN"/>
        </w:rPr>
      </w:pPr>
      <w:r>
        <w:rPr>
          <w:bCs/>
          <w:sz w:val="20"/>
          <w:lang w:eastAsia="zh-CN"/>
        </w:rPr>
        <w:t>Kusini = negeb. Angalia kumbuka kwenye Zaburi 126: 4. Linganisha Mwanzo 12: 9; Mwanzo 13: 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0</w:t>
      </w:r>
    </w:p>
    <w:p>
      <w:pPr>
        <w:pStyle w:val="Normal"/>
        <w:rPr/>
      </w:pPr>
      <w:r>
        <w:rPr>
          <w:bCs/>
          <w:sz w:val="20"/>
          <w:lang w:eastAsia="zh-CN"/>
        </w:rPr>
        <w:t>kaskazini. Tazama maelezo juu ya Yeremia 1:13; Yeremia 3:12; Jeremiah 6: 1, &amp; c.</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2</w:t>
      </w:r>
    </w:p>
    <w:p>
      <w:pPr>
        <w:pStyle w:val="Normal"/>
        <w:rPr>
          <w:bCs/>
          <w:sz w:val="20"/>
          <w:lang w:eastAsia="zh-CN"/>
        </w:rPr>
      </w:pPr>
      <w:r>
        <w:rPr>
          <w:bCs/>
          <w:sz w:val="20"/>
          <w:lang w:eastAsia="zh-CN"/>
        </w:rPr>
        <w:t>uovu. Kiebrania. 'Avah. APP-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3</w:t>
      </w:r>
    </w:p>
    <w:p>
      <w:pPr>
        <w:pStyle w:val="Normal"/>
        <w:rPr/>
      </w:pPr>
      <w:r>
        <w:rPr>
          <w:bCs/>
          <w:sz w:val="20"/>
          <w:lang w:eastAsia="zh-CN"/>
        </w:rPr>
        <w:t>Inaweza. . . ? Kielelezo cha erotesis ya hotuba na paroemia. .</w:t>
      </w:r>
    </w:p>
    <w:p>
      <w:pPr>
        <w:pStyle w:val="Normal"/>
        <w:rPr>
          <w:bCs/>
          <w:sz w:val="20"/>
          <w:lang w:eastAsia="zh-CN"/>
        </w:rPr>
      </w:pPr>
      <w:r>
        <w:rPr>
          <w:bCs/>
          <w:sz w:val="20"/>
          <w:lang w:eastAsia="zh-CN"/>
        </w:rPr>
        <w:t>Wamezoea = Schooled, au mafunz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4</w:t>
      </w:r>
    </w:p>
    <w:p>
      <w:pPr>
        <w:pStyle w:val="Normal"/>
        <w:rPr/>
      </w:pPr>
      <w:r>
        <w:rPr>
          <w:bCs/>
          <w:sz w:val="20"/>
          <w:lang w:eastAsia="zh-CN"/>
        </w:rPr>
        <w:t>Stubble = (Kiebrania. Kash), sio majani yaliyokandamizwa (Kiebrania. Teben).</w:t>
      </w:r>
    </w:p>
    <w:p>
      <w:pPr>
        <w:pStyle w:val="Normal"/>
        <w:rPr>
          <w:bCs/>
          <w:sz w:val="20"/>
          <w:lang w:eastAsia="zh-CN"/>
        </w:rPr>
      </w:pPr>
      <w:r>
        <w:rPr>
          <w:bCs/>
          <w:sz w:val="20"/>
          <w:lang w:eastAsia="zh-CN"/>
        </w:rPr>
        <w:t>upepo. Kiebrania. RUACH. APP-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5</w:t>
      </w:r>
    </w:p>
    <w:p>
      <w:pPr>
        <w:pStyle w:val="Normal"/>
        <w:rPr>
          <w:bCs/>
          <w:sz w:val="20"/>
          <w:lang w:eastAsia="zh-CN"/>
        </w:rPr>
      </w:pPr>
      <w:r>
        <w:rPr>
          <w:bCs/>
          <w:sz w:val="20"/>
          <w:lang w:eastAsia="zh-CN"/>
        </w:rPr>
        <w:t>kuaminiwa = imeambiwa. Kiebrania. Batah. APP-6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7</w:t>
      </w:r>
    </w:p>
    <w:p>
      <w:pPr>
        <w:pStyle w:val="Normal"/>
        <w:rPr>
          <w:bCs/>
          <w:sz w:val="20"/>
          <w:lang w:eastAsia="zh-CN"/>
        </w:rPr>
      </w:pPr>
      <w:r>
        <w:rPr>
          <w:bCs/>
          <w:sz w:val="20"/>
          <w:lang w:eastAsia="zh-CN"/>
        </w:rPr>
        <w:t>Itakuwa lini mara moja? = Kwa muda gani bado?</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14</w:t>
      </w:r>
    </w:p>
    <w:p>
      <w:pPr>
        <w:pStyle w:val="Normal"/>
        <w:rPr>
          <w:bCs/>
          <w:sz w:val="20"/>
          <w:lang w:eastAsia="zh-CN"/>
        </w:rPr>
      </w:pPr>
      <w:r>
        <w:rPr>
          <w:bCs/>
          <w:sz w:val="20"/>
          <w:lang w:eastAsia="zh-CN"/>
        </w:rPr>
        <w:t>Mstari wa 1</w:t>
      </w:r>
    </w:p>
    <w:p>
      <w:pPr>
        <w:pStyle w:val="Normal"/>
        <w:rPr/>
      </w:pPr>
      <w:r>
        <w:rPr>
          <w:bCs/>
          <w:sz w:val="20"/>
          <w:lang w:eastAsia="zh-CN"/>
        </w:rPr>
        <w:t>Neno, &amp; c. = Hiyo ilithibitika kuwa neno la Yehova. Sio maneno ya kawaida katika Kiebrania.</w:t>
      </w:r>
    </w:p>
    <w:p>
      <w:pPr>
        <w:pStyle w:val="Normal"/>
        <w:rPr>
          <w:bCs/>
          <w:sz w:val="20"/>
          <w:lang w:eastAsia="zh-CN"/>
        </w:rPr>
      </w:pPr>
      <w:r>
        <w:rPr>
          <w:bCs/>
          <w:sz w:val="20"/>
          <w:lang w:eastAsia="zh-CN"/>
        </w:rPr>
        <w:t>Mungu. Kiebrania. Yehova. App-4.</w:t>
      </w:r>
    </w:p>
    <w:p>
      <w:pPr>
        <w:pStyle w:val="Normal"/>
        <w:rPr/>
      </w:pPr>
      <w:r>
        <w:rPr>
          <w:bCs/>
          <w:sz w:val="20"/>
          <w:lang w:eastAsia="zh-CN"/>
        </w:rPr>
        <w:t>shida. Kiebrania "Vizuizi": Kuzuia Mvua, iliyowekwa na Kielelezo cha Hotuba (ya sababu), APP-6, kwa njaa iliyosababishwa nayo. Moja ya njaa kumi na tatu zilizorekodiwa. Tazama Mwanzo 12:10. Rejea kwa Pentateuch (Kumbukumbu la Torati 28:23, Kumbukumbu la Torati 28:24). APP-92. Kabla ya kuzingirwa kwa kwanza (497 KK), au kabla ya kuzingirwa kwa tatu (480 KK). Tazama APP-8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pPr>
      <w:r>
        <w:rPr>
          <w:bCs/>
          <w:sz w:val="20"/>
          <w:lang w:eastAsia="zh-CN"/>
        </w:rPr>
        <w:t>Yuda. . . Yerusalemu. Nchi na jiji.</w:t>
      </w:r>
    </w:p>
    <w:p>
      <w:pPr>
        <w:pStyle w:val="Normal"/>
        <w:rPr>
          <w:bCs/>
          <w:sz w:val="20"/>
          <w:lang w:eastAsia="zh-CN"/>
        </w:rPr>
      </w:pPr>
      <w:r>
        <w:rPr>
          <w:bCs/>
          <w:sz w:val="20"/>
          <w:lang w:eastAsia="zh-CN"/>
        </w:rPr>
        <w:t>Gates. Kuwekwa na takwimu ya metonymy ya hotuba (ya adjunct), kwa watu wanaokusanyika huko.</w:t>
      </w:r>
    </w:p>
    <w:p>
      <w:pPr>
        <w:pStyle w:val="Normal"/>
        <w:rPr>
          <w:bCs/>
          <w:sz w:val="20"/>
          <w:lang w:eastAsia="zh-CN"/>
        </w:rPr>
      </w:pPr>
      <w:r>
        <w:rPr>
          <w:bCs/>
          <w:sz w:val="20"/>
          <w:lang w:eastAsia="zh-CN"/>
        </w:rPr>
        <w:t>ni nyeusi = kaa nyeusi. Linganisha Yeremia 8:21; Jeremiah 13:18. Ayubu 2: 8, Ayubu 2:13 .isaya 3:26; Isaya 15: 3 .PSalms 35: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bCs/>
          <w:sz w:val="20"/>
          <w:lang w:eastAsia="zh-CN"/>
        </w:rPr>
      </w:pPr>
      <w:r>
        <w:rPr>
          <w:bCs/>
          <w:sz w:val="20"/>
          <w:lang w:eastAsia="zh-CN"/>
        </w:rPr>
        <w:t>Kwa maji: i.e. kuchukua maji.</w:t>
      </w:r>
    </w:p>
    <w:p>
      <w:pPr>
        <w:pStyle w:val="Normal"/>
        <w:rPr/>
      </w:pPr>
      <w:r>
        <w:rPr>
          <w:bCs/>
          <w:sz w:val="20"/>
          <w:lang w:eastAsia="zh-CN"/>
        </w:rPr>
        <w:t>na. Baadhi ya codices, zilizo na matoleo mawili yaliyochapishwa mapema, Aramaean, Septuagint, na Syriac, yalisoma hii "na" kwenye maandishi.</w:t>
      </w:r>
    </w:p>
    <w:p>
      <w:pPr>
        <w:pStyle w:val="Normal"/>
        <w:rPr/>
      </w:pPr>
      <w:r>
        <w:rPr>
          <w:bCs/>
          <w:sz w:val="20"/>
          <w:lang w:eastAsia="zh-CN"/>
        </w:rPr>
        <w:t>kufunika vichwa vyao. Alama ya maombolezo (2 Samweli 15:30; 2 Samweli 19: 4 .Sher 6:12; Esther 6:1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bCs/>
          <w:sz w:val="20"/>
          <w:lang w:eastAsia="zh-CN"/>
        </w:rPr>
      </w:pPr>
      <w:r>
        <w:rPr>
          <w:bCs/>
          <w:sz w:val="20"/>
          <w:lang w:eastAsia="zh-CN"/>
        </w:rPr>
        <w:t>Chapt = cleft, kupasuka, wazi katika slits. Kutoka Uholanzi wa zamani, "Koppen", kukata; "Kappen", kukata, au kukata (kwa hivyo Eng. "Chops", kutoka Eng. "Chaped" na "Chip"). Gk. Koptein, kukata. Kiebrania hapa, hathath = kuvunjika.</w:t>
      </w:r>
    </w:p>
    <w:p>
      <w:pPr>
        <w:pStyle w:val="Normal"/>
        <w:rPr/>
      </w:pPr>
      <w:r>
        <w:rPr>
          <w:bCs/>
          <w:sz w:val="20"/>
          <w:lang w:eastAsia="zh-CN"/>
        </w:rPr>
        <w:t>aibu. Kukosekana kwa mvua kunasababisha leo wasiwasi mkubwa (Ayubu 29:2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Ndio = k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bCs/>
          <w:sz w:val="20"/>
          <w:lang w:eastAsia="zh-CN"/>
        </w:rPr>
      </w:pPr>
      <w:r>
        <w:rPr>
          <w:bCs/>
          <w:sz w:val="20"/>
          <w:lang w:eastAsia="zh-CN"/>
        </w:rPr>
        <w:t>upepo. Kiebrania. RUACH. APP-9.</w:t>
      </w:r>
    </w:p>
    <w:p>
      <w:pPr>
        <w:pStyle w:val="Normal"/>
        <w:rPr>
          <w:bCs/>
          <w:sz w:val="20"/>
          <w:lang w:eastAsia="zh-CN"/>
        </w:rPr>
      </w:pPr>
      <w:r>
        <w:rPr>
          <w:bCs/>
          <w:sz w:val="20"/>
          <w:lang w:eastAsia="zh-CN"/>
        </w:rPr>
        <w:t>Dragons = jackals.</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pPr>
      <w:r>
        <w:rPr>
          <w:bCs/>
          <w:sz w:val="20"/>
          <w:lang w:eastAsia="zh-CN"/>
        </w:rPr>
        <w:t>Thibitisha: au, jibu. Kielelezo cha prosopopoeia ya hotuba.</w:t>
      </w:r>
    </w:p>
    <w:p>
      <w:pPr>
        <w:pStyle w:val="Normal"/>
        <w:rPr>
          <w:bCs/>
          <w:sz w:val="20"/>
          <w:lang w:eastAsia="zh-CN"/>
        </w:rPr>
      </w:pPr>
      <w:r>
        <w:rPr>
          <w:bCs/>
          <w:sz w:val="20"/>
          <w:lang w:eastAsia="zh-CN"/>
        </w:rPr>
        <w:t>dhambi. Kiebrania. Chata.</w:t>
      </w:r>
    </w:p>
    <w:p>
      <w:pPr>
        <w:pStyle w:val="Normal"/>
        <w:rPr>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Matumaini ya Israeli. Kuwekwa na takwimu ya metonymy ya hotuba (ya adjunct), kwa Yehova, ambaye alikuwa, au angekuwa, tumaini la Israeli. Tazama Yeremia 17:13; Jeremiah 50: 7; na kulinganisha Mwanzo 49:18. 1 Timotheo 1: 1.</w:t>
      </w:r>
    </w:p>
    <w:p>
      <w:pPr>
        <w:pStyle w:val="Normal"/>
        <w:rPr>
          <w:bCs/>
          <w:sz w:val="20"/>
          <w:lang w:eastAsia="zh-CN"/>
        </w:rPr>
      </w:pPr>
      <w:r>
        <w:rPr>
          <w:bCs/>
          <w:sz w:val="20"/>
          <w:lang w:eastAsia="zh-CN"/>
        </w:rPr>
        <w:t>Mgeni = Mgen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pPr>
      <w:r>
        <w:rPr>
          <w:bCs/>
          <w:sz w:val="20"/>
          <w:lang w:eastAsia="zh-CN"/>
        </w:rPr>
        <w:t>katikati. Rejea kwa Pentateuch (Kutoka 29:45 .Leviticus 26:11, Mambo ya Walawi 26:12). APP-92.</w:t>
      </w:r>
    </w:p>
    <w:p>
      <w:pPr>
        <w:pStyle w:val="Normal"/>
        <w:rPr>
          <w:bCs/>
          <w:sz w:val="20"/>
          <w:lang w:eastAsia="zh-CN"/>
        </w:rPr>
      </w:pPr>
      <w:r>
        <w:rPr>
          <w:bCs/>
          <w:sz w:val="20"/>
          <w:lang w:eastAsia="zh-CN"/>
        </w:rPr>
        <w:t>Tunaitwa, &amp; c. = Jina lako liliitwa juu yet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bCs/>
          <w:sz w:val="20"/>
          <w:lang w:eastAsia="zh-CN"/>
        </w:rPr>
      </w:pPr>
      <w:r>
        <w:rPr>
          <w:bCs/>
          <w:sz w:val="20"/>
          <w:lang w:eastAsia="zh-CN"/>
        </w:rPr>
        <w:t>Usiombe, &amp; c. Rejea kwa Pentateuch (Kutoka 32:10). Linganisha Yeremia 7:16; Yeremia 11:14.</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12</w:t>
      </w:r>
    </w:p>
    <w:p>
      <w:pPr>
        <w:pStyle w:val="Normal"/>
        <w:rPr>
          <w:bCs/>
          <w:sz w:val="20"/>
          <w:lang w:eastAsia="zh-CN"/>
        </w:rPr>
      </w:pPr>
      <w:r>
        <w:rPr>
          <w:bCs/>
          <w:sz w:val="20"/>
          <w:lang w:eastAsia="zh-CN"/>
        </w:rPr>
        <w:t>Sitafanya, &amp; c. Tazama Yeremia 7:16; Yeremia 11:14; Ezekieli 8:18. Amosi 5:23 .Micah 3: 4.</w:t>
      </w:r>
    </w:p>
    <w:p>
      <w:pPr>
        <w:pStyle w:val="Normal"/>
        <w:rPr>
          <w:bCs/>
          <w:sz w:val="20"/>
          <w:lang w:eastAsia="zh-CN"/>
        </w:rPr>
      </w:pPr>
      <w:r>
        <w:rPr>
          <w:bCs/>
          <w:sz w:val="20"/>
          <w:lang w:eastAsia="zh-CN"/>
        </w:rPr>
        <w:t>ofa = ofa.</w:t>
      </w:r>
    </w:p>
    <w:p>
      <w:pPr>
        <w:pStyle w:val="Normal"/>
        <w:rPr>
          <w:bCs/>
          <w:sz w:val="20"/>
          <w:lang w:eastAsia="zh-CN"/>
        </w:rPr>
      </w:pPr>
      <w:r>
        <w:rPr>
          <w:bCs/>
          <w:sz w:val="20"/>
          <w:lang w:eastAsia="zh-CN"/>
        </w:rPr>
        <w:t>Matumizi = toleo la zawadi, au mchango. Kiebrania. Minchah. APP-43.</w:t>
      </w:r>
    </w:p>
    <w:p>
      <w:pPr>
        <w:pStyle w:val="Normal"/>
        <w:rPr/>
      </w:pPr>
      <w:r>
        <w:rPr>
          <w:bCs/>
          <w:sz w:val="20"/>
          <w:lang w:eastAsia="zh-CN"/>
        </w:rPr>
        <w:t>upanga. . . njaa. . . tauni. Mara nyingi hivyo huunganishwa (baada ya hii). Rejea kwa Pentateuch (Mambo ya Walawi 26: 0 na Kumbukumbu la Torati 28: 0). APP-92. Linganisha Jeremiah 21: 6, Jeremiah 21: 7, Jeremiah 21: 9; Jeremiah 24:10, &amp; c. Angalia kumbuka kwenye Jeremiah 42: 2.</w:t>
      </w:r>
    </w:p>
    <w:p>
      <w:pPr>
        <w:pStyle w:val="Normal"/>
        <w:rPr/>
      </w:pPr>
      <w:r>
        <w:rPr>
          <w:bCs/>
          <w:sz w:val="20"/>
          <w:lang w:eastAsia="zh-CN"/>
        </w:rPr>
        <w:t>na. Kumbuka takwimu ya hotuba ya polysyndeton, kusisitiza kila moj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bCs/>
          <w:sz w:val="20"/>
          <w:lang w:eastAsia="zh-CN"/>
        </w:rPr>
      </w:pPr>
      <w:r>
        <w:rPr>
          <w:bCs/>
          <w:sz w:val="20"/>
          <w:lang w:eastAsia="zh-CN"/>
        </w:rPr>
        <w:t>imetumwa. . . kuamuru. . . msemaji. Linganisha Yeremia 7:22; Jeremiah 23:21.</w:t>
      </w:r>
    </w:p>
    <w:p>
      <w:pPr>
        <w:pStyle w:val="Normal"/>
        <w:rPr>
          <w:bCs/>
          <w:sz w:val="20"/>
          <w:lang w:eastAsia="zh-CN"/>
        </w:rPr>
      </w:pPr>
      <w:r>
        <w:rPr>
          <w:bCs/>
          <w:sz w:val="20"/>
          <w:lang w:eastAsia="zh-CN"/>
        </w:rPr>
        <w:t>wewe. Baadhi ya codices, zilizo na matoleo mawili yaliyochapishwa mapema, soma "Them".</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uovu = msiba. Heb, ra'a '. APP-44. Sio</w:t>
      </w:r>
    </w:p>
    <w:p>
      <w:pPr>
        <w:pStyle w:val="Normal"/>
        <w:rPr/>
      </w:pPr>
      <w:r>
        <w:rPr>
          <w:bCs/>
          <w:sz w:val="20"/>
          <w:lang w:eastAsia="zh-CN"/>
        </w:rPr>
        <w:t>Neno moja kama Yeremia 14:2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9</w:t>
      </w:r>
    </w:p>
    <w:p>
      <w:pPr>
        <w:pStyle w:val="Normal"/>
        <w:rPr>
          <w:bCs/>
          <w:sz w:val="20"/>
          <w:lang w:eastAsia="zh-CN"/>
        </w:rPr>
      </w:pPr>
      <w:r>
        <w:rPr>
          <w:bCs/>
          <w:sz w:val="20"/>
          <w:lang w:eastAsia="zh-CN"/>
        </w:rPr>
        <w:t>Hast. . . ana. . . ? Kielelezo cha Hotuba erotesis.</w:t>
      </w:r>
    </w:p>
    <w:p>
      <w:pPr>
        <w:pStyle w:val="Normal"/>
        <w:rPr>
          <w:bCs/>
          <w:sz w:val="20"/>
          <w:lang w:eastAsia="zh-CN"/>
        </w:rPr>
      </w:pPr>
      <w:r>
        <w:rPr>
          <w:bCs/>
          <w:sz w:val="20"/>
          <w:lang w:eastAsia="zh-CN"/>
        </w:rPr>
        <w:t>Nafsi yako = wewe mwenyewe (msisitizo). Kiebrania. nephesh. APP-13. Kielelezo cha anthropopatheia ya hotuba.</w:t>
      </w:r>
    </w:p>
    <w:p>
      <w:pPr>
        <w:pStyle w:val="Normal"/>
        <w:rPr/>
      </w:pPr>
      <w:r>
        <w:rPr>
          <w:bCs/>
          <w:sz w:val="20"/>
          <w:lang w:eastAsia="zh-CN"/>
        </w:rPr>
        <w:t>Tuliangalia. Linganisha Yeremia 8:15; Jeremiah 15: 1, ambapo ina kukataa kwa nguvu.</w:t>
      </w:r>
    </w:p>
    <w:p>
      <w:pPr>
        <w:pStyle w:val="Normal"/>
        <w:rPr>
          <w:bCs/>
          <w:sz w:val="20"/>
          <w:lang w:eastAsia="zh-CN"/>
        </w:rPr>
      </w:pPr>
      <w:r>
        <w:rPr>
          <w:bCs/>
          <w:sz w:val="20"/>
          <w:lang w:eastAsia="zh-CN"/>
        </w:rPr>
        <w:t>na. Codices zingine huachana.</w:t>
      </w:r>
    </w:p>
    <w:p>
      <w:pPr>
        <w:pStyle w:val="Normal"/>
        <w:rPr>
          <w:bCs/>
          <w:sz w:val="20"/>
          <w:lang w:eastAsia="zh-CN"/>
        </w:rPr>
      </w:pPr>
      <w:r>
        <w:rPr>
          <w:bCs/>
          <w:sz w:val="20"/>
          <w:lang w:eastAsia="zh-CN"/>
        </w:rPr>
        <w:t>Shida = ugaid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0</w:t>
      </w:r>
    </w:p>
    <w:p>
      <w:pPr>
        <w:pStyle w:val="Normal"/>
        <w:rPr>
          <w:bCs/>
          <w:sz w:val="20"/>
          <w:lang w:eastAsia="zh-CN"/>
        </w:rPr>
      </w:pPr>
      <w:r>
        <w:rPr>
          <w:bCs/>
          <w:sz w:val="20"/>
          <w:lang w:eastAsia="zh-CN"/>
        </w:rPr>
        <w:t>Tunakubali. Haya ndio maneno ya nabii.</w:t>
      </w:r>
    </w:p>
    <w:p>
      <w:pPr>
        <w:pStyle w:val="Normal"/>
        <w:rPr/>
      </w:pPr>
      <w:r>
        <w:rPr>
          <w:bCs/>
          <w:sz w:val="20"/>
          <w:lang w:eastAsia="zh-CN"/>
        </w:rPr>
        <w:t>Uovu = Uhalifu. Kiebrania. rasha '. APP-44. Sio neno lile lile kama katika Yeremia 14:16.</w:t>
      </w:r>
    </w:p>
    <w:p>
      <w:pPr>
        <w:pStyle w:val="Normal"/>
        <w:rPr>
          <w:bCs/>
          <w:sz w:val="20"/>
          <w:lang w:eastAsia="zh-CN"/>
        </w:rPr>
      </w:pPr>
      <w:r>
        <w:rPr>
          <w:bCs/>
          <w:sz w:val="20"/>
          <w:lang w:eastAsia="zh-CN"/>
        </w:rPr>
        <w:t>uovu. Kiebrania. 'Avon. APP-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pPr>
      <w:r>
        <w:rPr>
          <w:bCs/>
          <w:sz w:val="20"/>
          <w:lang w:eastAsia="zh-CN"/>
        </w:rPr>
        <w:t>usitende. Baadhi ya codices, zilizo na matoleo matatu yaliyochapishwa mapema, Syriac, na Vulgate, soma "wala".</w:t>
      </w:r>
    </w:p>
    <w:p>
      <w:pPr>
        <w:pStyle w:val="Normal"/>
        <w:rPr>
          <w:bCs/>
          <w:sz w:val="20"/>
          <w:lang w:eastAsia="zh-CN"/>
        </w:rPr>
      </w:pPr>
      <w:r>
        <w:rPr>
          <w:bCs/>
          <w:sz w:val="20"/>
          <w:lang w:eastAsia="zh-CN"/>
        </w:rPr>
        <w:t>Kiti cha utukufu wako. Angalia kumbuka kwenye Jeremiah 3:1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2</w:t>
      </w:r>
    </w:p>
    <w:p>
      <w:pPr>
        <w:pStyle w:val="Normal"/>
        <w:rPr/>
      </w:pPr>
      <w:r>
        <w:rPr>
          <w:bCs/>
          <w:sz w:val="20"/>
          <w:lang w:eastAsia="zh-CN"/>
        </w:rPr>
        <w:t>Wapo = wapo hapo. Kiebrania. Yesh. Tazama maelezo juu ya Yeremia 14:22.</w:t>
      </w:r>
    </w:p>
    <w:p>
      <w:pPr>
        <w:pStyle w:val="Normal"/>
        <w:rPr>
          <w:bCs/>
          <w:sz w:val="20"/>
          <w:lang w:eastAsia="zh-CN"/>
        </w:rPr>
      </w:pPr>
      <w:r>
        <w:rPr>
          <w:bCs/>
          <w:sz w:val="20"/>
          <w:lang w:eastAsia="zh-CN"/>
        </w:rPr>
        <w:t>Vanities = sanamu.</w:t>
      </w:r>
    </w:p>
    <w:p>
      <w:pPr>
        <w:pStyle w:val="Normal"/>
        <w:rPr>
          <w:bCs/>
          <w:sz w:val="20"/>
          <w:lang w:eastAsia="zh-CN"/>
        </w:rPr>
      </w:pPr>
      <w:r>
        <w:rPr>
          <w:bCs/>
          <w:sz w:val="20"/>
          <w:lang w:eastAsia="zh-CN"/>
        </w:rPr>
        <w:t>Mataifa = mataifa.</w:t>
      </w:r>
    </w:p>
    <w:p>
      <w:pPr>
        <w:pStyle w:val="Normal"/>
        <w:rPr>
          <w:bCs/>
          <w:sz w:val="20"/>
          <w:lang w:eastAsia="zh-CN"/>
        </w:rPr>
      </w:pPr>
      <w:r>
        <w:rPr>
          <w:bCs/>
          <w:sz w:val="20"/>
          <w:lang w:eastAsia="zh-CN"/>
        </w:rPr>
        <w:t>Yeye. Ugavi wa takwimu ya ellipsis ya hotuba, "yeye [mvua hiyo inayotolewa]".</w:t>
      </w:r>
    </w:p>
    <w:p>
      <w:pPr>
        <w:pStyle w:val="Normal"/>
        <w:rPr/>
      </w:pPr>
      <w:r>
        <w:rPr>
          <w:bCs/>
          <w:sz w:val="20"/>
          <w:lang w:eastAsia="zh-CN"/>
        </w:rPr>
        <w:t>subiri juu yako. Rejea kwa Pentateuch (Mwanzo 49:18, tukio la kwanza kwa maana hii).</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15</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Basi: au, na.</w:t>
      </w:r>
    </w:p>
    <w:p>
      <w:pPr>
        <w:pStyle w:val="Normal"/>
        <w:rPr/>
      </w:pPr>
      <w:r>
        <w:rPr>
          <w:bCs/>
          <w:sz w:val="20"/>
          <w:lang w:eastAsia="zh-CN"/>
        </w:rPr>
        <w:t>Musa na Samweli. Tazama Zaburi 99: 6 na Ezekieli 14:14 (ambapo majina mengine yameunganishwa).</w:t>
      </w:r>
    </w:p>
    <w:p>
      <w:pPr>
        <w:pStyle w:val="Normal"/>
        <w:rPr>
          <w:bCs/>
          <w:sz w:val="20"/>
          <w:lang w:eastAsia="zh-CN"/>
        </w:rPr>
      </w:pPr>
      <w:r>
        <w:rPr>
          <w:bCs/>
          <w:sz w:val="20"/>
          <w:lang w:eastAsia="zh-CN"/>
        </w:rPr>
        <w:t>Musa. Rejea kwa Pentateuch (Kutoka 17:11; Kutoka 32:11 .Natumbers 14:13; Hesabu 14:13).</w:t>
      </w:r>
    </w:p>
    <w:p>
      <w:pPr>
        <w:pStyle w:val="Normal"/>
        <w:rPr>
          <w:bCs/>
          <w:sz w:val="20"/>
          <w:lang w:eastAsia="zh-CN"/>
        </w:rPr>
      </w:pPr>
      <w:r>
        <w:rPr>
          <w:bCs/>
          <w:sz w:val="20"/>
          <w:lang w:eastAsia="zh-CN"/>
        </w:rPr>
        <w:t>Samweli. Linganisha 1 Samweli 7: 9; 1 Samweli 8: 6; 1 Samweli 12: 16-23.</w:t>
      </w:r>
    </w:p>
    <w:p>
      <w:pPr>
        <w:pStyle w:val="Normal"/>
        <w:rPr>
          <w:bCs/>
          <w:sz w:val="20"/>
          <w:lang w:eastAsia="zh-CN"/>
        </w:rPr>
      </w:pPr>
      <w:r>
        <w:rPr>
          <w:bCs/>
          <w:sz w:val="20"/>
          <w:lang w:eastAsia="zh-CN"/>
        </w:rPr>
        <w:t>Akili yangu = roho yangu. Kiebrania nephesh yangu. Kielelezo cha anthropopatheia ya hotu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bCs/>
          <w:sz w:val="20"/>
          <w:lang w:eastAsia="zh-CN"/>
        </w:rPr>
      </w:pPr>
      <w:r>
        <w:rPr>
          <w:bCs/>
          <w:sz w:val="20"/>
          <w:lang w:eastAsia="zh-CN"/>
        </w:rPr>
        <w:t>Kama vile ni kwa kifo, &amp; c. Tazama maelezo juu ya Jeremiah 43: 9-11. 2 Samweli 12:31; 2 Samweli 8: 2. Linganisha Ufunuo 13:1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pPr>
      <w:r>
        <w:rPr>
          <w:bCs/>
          <w:sz w:val="20"/>
          <w:lang w:eastAsia="zh-CN"/>
        </w:rPr>
        <w:t>Nitateua, &amp; c. Rejea kwa Pentateuch (Mambo ya Walawi 26:1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pPr>
      <w:r>
        <w:rPr>
          <w:bCs/>
          <w:sz w:val="20"/>
          <w:lang w:eastAsia="zh-CN"/>
        </w:rPr>
        <w:t>kuondolewa, &amp; c. Rejea kwa Pentateuch (Kumbukumbu la Torati 28:25, neno moja).</w:t>
      </w:r>
    </w:p>
    <w:p>
      <w:pPr>
        <w:pStyle w:val="Normal"/>
        <w:rPr>
          <w:bCs/>
          <w:sz w:val="20"/>
          <w:lang w:eastAsia="zh-CN"/>
        </w:rPr>
      </w:pPr>
      <w:r>
        <w:rPr>
          <w:bCs/>
          <w:sz w:val="20"/>
          <w:lang w:eastAsia="zh-CN"/>
        </w:rPr>
        <w:t>Kwa sababu ya Manase. Tazama 2 Wafalme 21: 3, &amp; c.</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Unafanyaje? = ya ustawi wak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pPr>
      <w:r>
        <w:rPr>
          <w:bCs/>
          <w:sz w:val="20"/>
          <w:lang w:eastAsia="zh-CN"/>
        </w:rPr>
        <w:t>Gates. Kuwekwa na takwimu ya synecdoche ya hotuba (ya sehemu), kwa miji, au kwa maduka ya ardhi.</w:t>
      </w:r>
    </w:p>
    <w:p>
      <w:pPr>
        <w:pStyle w:val="Normal"/>
        <w:rPr>
          <w:bCs/>
          <w:sz w:val="20"/>
          <w:lang w:eastAsia="zh-CN"/>
        </w:rPr>
      </w:pPr>
      <w:r>
        <w:rPr>
          <w:bCs/>
          <w:sz w:val="20"/>
          <w:lang w:eastAsia="zh-CN"/>
        </w:rPr>
        <w:t>watoto = w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Hapo juu, &amp; c. Kielelezo cha mseto wa hotuba.</w:t>
      </w:r>
    </w:p>
    <w:p>
      <w:pPr>
        <w:pStyle w:val="Normal"/>
        <w:rPr>
          <w:bCs/>
          <w:sz w:val="20"/>
          <w:lang w:eastAsia="zh-CN"/>
        </w:rPr>
      </w:pPr>
      <w:r>
        <w:rPr>
          <w:bCs/>
          <w:sz w:val="20"/>
          <w:lang w:eastAsia="zh-CN"/>
        </w:rPr>
        <w:t>mchanga wa bahari. Kielelezo cha paroemia ya hotuba.</w:t>
      </w:r>
    </w:p>
    <w:p>
      <w:pPr>
        <w:pStyle w:val="Normal"/>
        <w:rPr>
          <w:bCs/>
          <w:sz w:val="20"/>
          <w:lang w:eastAsia="zh-CN"/>
        </w:rPr>
      </w:pPr>
      <w:r>
        <w:rPr>
          <w:bCs/>
          <w:sz w:val="20"/>
          <w:lang w:eastAsia="zh-CN"/>
        </w:rPr>
        <w:t>Vijana: Chaguo, au mashujaa.</w:t>
      </w:r>
    </w:p>
    <w:p>
      <w:pPr>
        <w:pStyle w:val="Normal"/>
        <w:rPr/>
      </w:pPr>
      <w:r>
        <w:rPr>
          <w:bCs/>
          <w:sz w:val="20"/>
          <w:lang w:eastAsia="zh-CN"/>
        </w:rPr>
        <w:t>yeye kuanguka juu yake. . . Na vitisho juu ya mji = nimeruhusu aanguke juu yake (mama), ghafla, uchungu na hofu. Kwa hii, MS moja. . Jeremiah 6: 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saba = saba. Sio hata hizi zitatosha.</w:t>
      </w:r>
    </w:p>
    <w:p>
      <w:pPr>
        <w:pStyle w:val="Normal"/>
        <w:rPr>
          <w:bCs/>
          <w:sz w:val="20"/>
          <w:lang w:eastAsia="zh-CN"/>
        </w:rPr>
      </w:pPr>
      <w:r>
        <w:rPr>
          <w:bCs/>
          <w:sz w:val="20"/>
          <w:lang w:eastAsia="zh-CN"/>
        </w:rPr>
        <w:t>Kwa kupewa roho = alipumua roho yake. Kiebrania. nephesh.</w:t>
      </w:r>
    </w:p>
    <w:p>
      <w:pPr>
        <w:pStyle w:val="Normal"/>
        <w:rPr/>
      </w:pPr>
      <w:r>
        <w:rPr>
          <w:bCs/>
          <w:sz w:val="20"/>
          <w:lang w:eastAsia="zh-CN"/>
        </w:rPr>
        <w:t>toa = to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bCs/>
          <w:sz w:val="20"/>
          <w:lang w:eastAsia="zh-CN"/>
        </w:rPr>
      </w:pPr>
      <w:r>
        <w:rPr>
          <w:bCs/>
          <w:sz w:val="20"/>
          <w:lang w:eastAsia="zh-CN"/>
        </w:rPr>
        <w:t>Lent juu ya faida. Kumbukumbu ya Pentateuch (Kutoka 22:25). APP-9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bCs/>
          <w:sz w:val="20"/>
          <w:lang w:eastAsia="zh-CN"/>
        </w:rPr>
      </w:pPr>
      <w:r>
        <w:rPr>
          <w:bCs/>
          <w:sz w:val="20"/>
          <w:lang w:eastAsia="zh-CN"/>
        </w:rPr>
        <w:t>Bwana alisema = Yehova alisema. Njia hii, kama kuanza sentensi, hufanyika hapa tu na Yeremia 46:25. Imepitishwa tu katika Luka 11:39; Luka 12:42; Luka 18: 6; Luka 22:31.</w:t>
      </w:r>
    </w:p>
    <w:p>
      <w:pPr>
        <w:pStyle w:val="Normal"/>
        <w:rPr/>
      </w:pPr>
      <w:r>
        <w:rPr>
          <w:bCs/>
          <w:sz w:val="20"/>
          <w:lang w:eastAsia="zh-CN"/>
        </w:rPr>
        <w:t>Yako: i.e. Israeli.</w:t>
      </w:r>
    </w:p>
    <w:p>
      <w:pPr>
        <w:pStyle w:val="Normal"/>
        <w:rPr>
          <w:bCs/>
          <w:sz w:val="20"/>
          <w:lang w:eastAsia="zh-CN"/>
        </w:rPr>
      </w:pPr>
      <w:r>
        <w:rPr>
          <w:bCs/>
          <w:sz w:val="20"/>
          <w:lang w:eastAsia="zh-CN"/>
        </w:rPr>
        <w:t>Ubaya. Kiebrania. ra a '. APP-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chuma = sha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bCs/>
          <w:sz w:val="20"/>
          <w:lang w:eastAsia="zh-CN"/>
        </w:rPr>
      </w:pPr>
      <w:r>
        <w:rPr>
          <w:bCs/>
          <w:sz w:val="20"/>
          <w:lang w:eastAsia="zh-CN"/>
        </w:rPr>
        <w:t>dhambi. Kiebrania. Chata '. APP-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pPr>
      <w:r>
        <w:rPr>
          <w:bCs/>
          <w:sz w:val="20"/>
          <w:lang w:eastAsia="zh-CN"/>
        </w:rPr>
        <w:t>Fanya upitie na maadui wako ndani. Baadhi ya codices, pamoja na Septuagint na Syriac, soma "Fanya utumike na maadui wako katika". Linganisha Jeremiah 17: 4.</w:t>
      </w:r>
    </w:p>
    <w:p>
      <w:pPr>
        <w:pStyle w:val="Normal"/>
        <w:rPr>
          <w:bCs/>
          <w:sz w:val="20"/>
          <w:lang w:eastAsia="zh-CN"/>
        </w:rPr>
      </w:pPr>
      <w:r>
        <w:rPr>
          <w:bCs/>
          <w:sz w:val="20"/>
          <w:lang w:eastAsia="zh-CN"/>
        </w:rPr>
        <w:t>Moto umewashwa, &amp; c. Rejea kwa Pentateuch (Kumbukumbu la Torati 32:2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bCs/>
          <w:sz w:val="20"/>
          <w:lang w:eastAsia="zh-CN"/>
        </w:rPr>
      </w:pPr>
      <w:r>
        <w:rPr>
          <w:bCs/>
          <w:sz w:val="20"/>
          <w:lang w:eastAsia="zh-CN"/>
        </w:rPr>
        <w:t>kulipiza kisasi = kulipiza kisasi.</w:t>
      </w:r>
    </w:p>
    <w:p>
      <w:pPr>
        <w:pStyle w:val="Normal"/>
        <w:rPr>
          <w:bCs/>
          <w:sz w:val="20"/>
          <w:lang w:eastAsia="zh-CN"/>
        </w:rPr>
      </w:pPr>
      <w:r>
        <w:rPr>
          <w:bCs/>
          <w:sz w:val="20"/>
          <w:lang w:eastAsia="zh-CN"/>
        </w:rPr>
        <w:t>Kukemea = aib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pPr>
      <w:r>
        <w:rPr>
          <w:bCs/>
          <w:sz w:val="20"/>
          <w:lang w:eastAsia="zh-CN"/>
        </w:rPr>
        <w:t>kupatikana = kugunduliwa. Katika mwaka wa kumi na nane wa Yosia 513C. Kiebrania. Maza '. Haitumiwi kwa ufunuo. Rejea 2 Wafalme 22: 8. 2CH 34:14, 2 Mambo ya Nyakati 34:15.</w:t>
      </w:r>
    </w:p>
    <w:p>
      <w:pPr>
        <w:pStyle w:val="Normal"/>
        <w:rPr/>
      </w:pPr>
      <w:r>
        <w:rPr>
          <w:bCs/>
          <w:sz w:val="20"/>
          <w:lang w:eastAsia="zh-CN"/>
        </w:rPr>
        <w:t>Nimeitwa kwa jina lako = jina lako liliitwa juu yangu. Ni wale tu walioitwa kulisha maneno ya Yehova, na kuteswa (Yeremia 15:15. Linganisha Yohana 17:14).</w:t>
      </w:r>
    </w:p>
    <w:p>
      <w:pPr>
        <w:pStyle w:val="Normal"/>
        <w:rPr>
          <w:bCs/>
          <w:sz w:val="20"/>
          <w:lang w:eastAsia="zh-CN"/>
        </w:rPr>
      </w:pPr>
      <w:r>
        <w:rPr>
          <w:bCs/>
          <w:sz w:val="20"/>
          <w:lang w:eastAsia="zh-CN"/>
        </w:rPr>
        <w:t>Ee Bwana Mungu wa majeshi. Tazama barua kwenye Jeremiah 5:14, na 1 Samweli 1: 3.</w:t>
      </w:r>
    </w:p>
    <w:p>
      <w:pPr>
        <w:pStyle w:val="Normal"/>
        <w:rPr>
          <w:bCs/>
          <w:sz w:val="20"/>
          <w:lang w:eastAsia="zh-CN"/>
        </w:rPr>
      </w:pPr>
      <w:r>
        <w:rPr>
          <w:bCs/>
          <w:sz w:val="20"/>
          <w:lang w:eastAsia="zh-CN"/>
        </w:rPr>
        <w:t>Mungu. Kiebrania. Elohim. App-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7</w:t>
      </w:r>
    </w:p>
    <w:p>
      <w:pPr>
        <w:pStyle w:val="Normal"/>
        <w:rPr>
          <w:bCs/>
          <w:sz w:val="20"/>
          <w:lang w:eastAsia="zh-CN"/>
        </w:rPr>
      </w:pPr>
      <w:r>
        <w:rPr>
          <w:bCs/>
          <w:sz w:val="20"/>
          <w:lang w:eastAsia="zh-CN"/>
        </w:rPr>
        <w:t>Mockers = watengenezaji wa furaha.</w:t>
      </w:r>
    </w:p>
    <w:p>
      <w:pPr>
        <w:pStyle w:val="Normal"/>
        <w:rPr/>
      </w:pPr>
      <w:r>
        <w:rPr>
          <w:bCs/>
          <w:sz w:val="20"/>
          <w:lang w:eastAsia="zh-CN"/>
        </w:rPr>
        <w:t>mkono. Kuweka na takwimu ya metonymy ya hotuba (ya sababu), kwa mwongoz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8</w:t>
      </w:r>
    </w:p>
    <w:p>
      <w:pPr>
        <w:pStyle w:val="Normal"/>
        <w:rPr>
          <w:bCs/>
          <w:sz w:val="20"/>
          <w:lang w:eastAsia="zh-CN"/>
        </w:rPr>
      </w:pPr>
      <w:r>
        <w:rPr>
          <w:bCs/>
          <w:sz w:val="20"/>
          <w:lang w:eastAsia="zh-CN"/>
        </w:rPr>
        <w:t>mwongo = mdanganyifu [kijito]. Ellipsis, kutolewa kutoka kwa kifungu kinachofuata, kama kijito kinachokatisha tamaa. Linganisha Ayubu 6:2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9</w:t>
      </w:r>
    </w:p>
    <w:p>
      <w:pPr>
        <w:pStyle w:val="Normal"/>
        <w:rPr/>
      </w:pPr>
      <w:r>
        <w:rPr>
          <w:bCs/>
          <w:sz w:val="20"/>
          <w:lang w:eastAsia="zh-CN"/>
        </w:rPr>
        <w:t>Simama mbele yangu: i.e. kama mtumwa wangu. Linganisha 1 Wafalme 18:15. 2 Wafalme 3:14.</w:t>
      </w:r>
    </w:p>
    <w:p>
      <w:pPr>
        <w:pStyle w:val="Normal"/>
        <w:rPr>
          <w:bCs/>
          <w:sz w:val="20"/>
          <w:lang w:eastAsia="zh-CN"/>
        </w:rPr>
      </w:pPr>
      <w:r>
        <w:rPr>
          <w:bCs/>
          <w:sz w:val="20"/>
          <w:lang w:eastAsia="zh-CN"/>
        </w:rPr>
        <w:t>Chukua thamani, &amp; c. Rejea kwa Pentateuch (Mambo ya Walawi 10:1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0</w:t>
      </w:r>
    </w:p>
    <w:p>
      <w:pPr>
        <w:pStyle w:val="Normal"/>
        <w:rPr>
          <w:bCs/>
          <w:sz w:val="20"/>
          <w:lang w:eastAsia="zh-CN"/>
        </w:rPr>
      </w:pPr>
      <w:r>
        <w:rPr>
          <w:bCs/>
          <w:sz w:val="20"/>
          <w:lang w:eastAsia="zh-CN"/>
        </w:rPr>
        <w:t>Nitakufanya, &amp; c. Linganisha Yeremia 1:18, Yeremia 1:19; Yeremia 6:27,</w:t>
      </w:r>
    </w:p>
    <w:p>
      <w:pPr>
        <w:pStyle w:val="Normal"/>
        <w:rPr/>
      </w:pPr>
      <w:r>
        <w:rPr>
          <w:bCs/>
          <w:sz w:val="20"/>
          <w:lang w:eastAsia="zh-CN"/>
        </w:rPr>
        <w:t>toa = uokoaji. Sio neno lile lile kama katika Yeremia 15: 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pPr>
      <w:r>
        <w:rPr>
          <w:bCs/>
          <w:sz w:val="20"/>
          <w:lang w:eastAsia="zh-CN"/>
        </w:rPr>
        <w:t>Waovu = waovu. Kiebrania. Ra'im (wingi) APP-44.</w:t>
      </w:r>
    </w:p>
    <w:p>
      <w:pPr>
        <w:pStyle w:val="Normal"/>
        <w:rPr>
          <w:bCs/>
          <w:sz w:val="20"/>
          <w:lang w:eastAsia="zh-CN"/>
        </w:rPr>
      </w:pPr>
      <w:r>
        <w:rPr>
          <w:bCs/>
          <w:sz w:val="20"/>
          <w:lang w:eastAsia="zh-CN"/>
        </w:rPr>
        <w:t>Ukombozi: i.e. kwa nguvu. Kiebrania Padah. Kutoka 6: 6 na Kutoka 13:13.</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16</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Unabii wa kumi na moja wa Jeremiah (tazama maoni ya kitabu kwa Jeremiah).</w:t>
      </w:r>
    </w:p>
    <w:p>
      <w:pPr>
        <w:pStyle w:val="Normal"/>
        <w:rPr>
          <w:bCs/>
          <w:sz w:val="20"/>
          <w:lang w:eastAsia="zh-CN"/>
        </w:rPr>
      </w:pPr>
      <w:r>
        <w:rPr>
          <w:bCs/>
          <w:sz w:val="20"/>
          <w:lang w:eastAsia="zh-CN"/>
        </w:rPr>
        <w:t>Mungu. Kiebrania. Yehova. App-4.</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4</w:t>
      </w:r>
    </w:p>
    <w:p>
      <w:pPr>
        <w:pStyle w:val="Normal"/>
        <w:rPr>
          <w:bCs/>
          <w:sz w:val="20"/>
          <w:lang w:eastAsia="zh-CN"/>
        </w:rPr>
      </w:pPr>
      <w:r>
        <w:rPr>
          <w:bCs/>
          <w:sz w:val="20"/>
          <w:lang w:eastAsia="zh-CN"/>
        </w:rPr>
        <w:t>Dunia = ardhi, au mchang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Imechukuliwa. Kiebrania. Asafu. Jina moja, na maana mbili: (1) kulinda, au kuponya (nambari 12:14, nambari 12:15; 2 Wafalme 5: 6. Zaburi 27:10); (2) Kunyakua mbali (Zaburi 26: 9. Zaburi 16: 5).</w:t>
      </w:r>
    </w:p>
    <w:p>
      <w:pPr>
        <w:pStyle w:val="Normal"/>
        <w:rPr>
          <w:bCs/>
          <w:sz w:val="20"/>
          <w:lang w:eastAsia="zh-CN"/>
        </w:rPr>
      </w:pPr>
      <w:r>
        <w:rPr>
          <w:bCs/>
          <w:sz w:val="20"/>
          <w:lang w:eastAsia="zh-CN"/>
        </w:rPr>
        <w:t>Amani: Au, baraka.</w:t>
      </w:r>
    </w:p>
    <w:p>
      <w:pPr>
        <w:pStyle w:val="Normal"/>
        <w:rPr/>
      </w:pPr>
      <w:r>
        <w:rPr>
          <w:bCs/>
          <w:sz w:val="20"/>
          <w:lang w:eastAsia="zh-CN"/>
        </w:rPr>
        <w:t>asema Bwana = [ni] ukumbi wa Yehova.</w:t>
      </w:r>
    </w:p>
    <w:p>
      <w:pPr>
        <w:pStyle w:val="Normal"/>
        <w:rPr>
          <w:bCs/>
          <w:sz w:val="20"/>
          <w:lang w:eastAsia="zh-CN"/>
        </w:rPr>
      </w:pPr>
      <w:r>
        <w:rPr>
          <w:bCs/>
          <w:sz w:val="20"/>
          <w:lang w:eastAsia="zh-CN"/>
        </w:rPr>
        <w:t>rehema = huruma, au huruma zabun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pPr>
      <w:r>
        <w:rPr>
          <w:bCs/>
          <w:sz w:val="20"/>
          <w:lang w:eastAsia="zh-CN"/>
        </w:rPr>
        <w:t>Kata wenyewe. . . fanya . . . bald. Rejea ya Pentateuch (Mambo ya Walawi 19:28; Mambo ya Walawi 21: 5 .Deuteronomy 14: 1; Kumbukumbu la Torati 14: 1). Linganisha Jeremiah 41: 5; Jeremiah 47: 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pPr>
      <w:r>
        <w:rPr>
          <w:bCs/>
          <w:sz w:val="20"/>
          <w:lang w:eastAsia="zh-CN"/>
        </w:rPr>
        <w:t>Wanaume wanajiondoa = kuvunja [mkate]. Kiebrania. Paras, kuvunja, kutumiwa kuvunja mkate, kama ilivyo katika Isaya 58: 7. Ezekieli 24:17. Hosea 9: 4, na toleo lililorekebishwa. Ellipsis, hutolewa vibaya katika toleo lililoidhinishwa. Tazama pembezoni hap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Bwana wa majeshi, Mungu wa Israel. See note on Jeremiah 7:3 .</w:t>
      </w:r>
    </w:p>
    <w:p>
      <w:pPr>
        <w:pStyle w:val="Normal"/>
        <w:rPr>
          <w:bCs/>
          <w:sz w:val="20"/>
          <w:lang w:eastAsia="zh-CN"/>
        </w:rPr>
      </w:pPr>
      <w:r>
        <w:rPr>
          <w:bCs/>
          <w:sz w:val="20"/>
          <w:lang w:eastAsia="zh-CN"/>
        </w:rPr>
        <w:t>God. Hebrew. Elohim. App-4 .</w:t>
      </w:r>
    </w:p>
    <w:p>
      <w:pPr>
        <w:pStyle w:val="Normal"/>
        <w:rPr>
          <w:bCs/>
          <w:sz w:val="20"/>
          <w:lang w:eastAsia="zh-CN"/>
        </w:rPr>
      </w:pPr>
      <w:r>
        <w:rPr>
          <w:bCs/>
          <w:sz w:val="20"/>
          <w:lang w:eastAsia="zh-CN"/>
        </w:rPr>
        <w:t>Behold. Figure of speech Asterismos. .</w:t>
      </w:r>
    </w:p>
    <w:p>
      <w:pPr>
        <w:pStyle w:val="Normal"/>
        <w:rPr>
          <w:bCs/>
          <w:sz w:val="20"/>
          <w:lang w:eastAsia="zh-CN"/>
        </w:rPr>
      </w:pPr>
      <w:r>
        <w:rPr>
          <w:bCs/>
          <w:sz w:val="20"/>
          <w:lang w:eastAsia="zh-CN"/>
        </w:rPr>
        <w:t>the bride. Compare Jeremiah 7:34 ; Jeremiah 25:10 ; Jeremiah 33:1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Verse 10</w:t>
      </w:r>
    </w:p>
    <w:p>
      <w:pPr>
        <w:pStyle w:val="Normal"/>
        <w:rPr/>
      </w:pPr>
      <w:r>
        <w:rPr>
          <w:bCs/>
          <w:sz w:val="20"/>
          <w:lang w:eastAsia="zh-CN"/>
        </w:rPr>
        <w:t>Wherefore . . . ? Figure of speech Erotesis, App-6 . Reference to Pentateuch (Deuteronomy 29:24 , Deuteronomy 29:25 ). Compare Jeremiah 5:19 .</w:t>
      </w:r>
    </w:p>
    <w:p>
      <w:pPr>
        <w:pStyle w:val="Normal"/>
        <w:rPr>
          <w:bCs/>
          <w:sz w:val="20"/>
          <w:lang w:eastAsia="zh-CN"/>
        </w:rPr>
      </w:pPr>
      <w:r>
        <w:rPr>
          <w:bCs/>
          <w:sz w:val="20"/>
          <w:lang w:eastAsia="zh-CN"/>
        </w:rPr>
        <w:t>evil = mischief, or calamity. Hebrew. ra'a'. App-44 .</w:t>
      </w:r>
    </w:p>
    <w:p>
      <w:pPr>
        <w:pStyle w:val="Normal"/>
        <w:rPr>
          <w:bCs/>
          <w:sz w:val="20"/>
          <w:lang w:eastAsia="zh-CN"/>
        </w:rPr>
      </w:pPr>
      <w:r>
        <w:rPr>
          <w:bCs/>
          <w:sz w:val="20"/>
          <w:lang w:eastAsia="zh-CN"/>
        </w:rPr>
        <w:t>iniquity. Hebrew. 'avah. App-44 .</w:t>
      </w:r>
    </w:p>
    <w:p>
      <w:pPr>
        <w:pStyle w:val="Normal"/>
        <w:rPr>
          <w:bCs/>
          <w:sz w:val="20"/>
          <w:lang w:eastAsia="zh-CN"/>
        </w:rPr>
      </w:pPr>
      <w:r>
        <w:rPr>
          <w:bCs/>
          <w:sz w:val="20"/>
          <w:lang w:eastAsia="zh-CN"/>
        </w:rPr>
        <w:t>sin. Hebrew. chata'. App-44 .</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Verse 11</w:t>
      </w:r>
    </w:p>
    <w:p>
      <w:pPr>
        <w:pStyle w:val="Normal"/>
        <w:rPr>
          <w:bCs/>
          <w:sz w:val="20"/>
          <w:lang w:eastAsia="zh-CN"/>
        </w:rPr>
      </w:pPr>
      <w:r>
        <w:rPr>
          <w:bCs/>
          <w:sz w:val="20"/>
          <w:lang w:eastAsia="zh-CN"/>
        </w:rPr>
        <w:t>not kept My law. Reference to Pentateuch (Exodus 20:0 ). App-9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Verse 12</w:t>
      </w:r>
    </w:p>
    <w:p>
      <w:pPr>
        <w:pStyle w:val="Normal"/>
        <w:rPr>
          <w:bCs/>
          <w:sz w:val="20"/>
          <w:lang w:eastAsia="zh-CN"/>
        </w:rPr>
      </w:pPr>
      <w:r>
        <w:rPr>
          <w:bCs/>
          <w:sz w:val="20"/>
          <w:lang w:eastAsia="zh-CN"/>
        </w:rPr>
        <w:t>imagination = stubbornness. Reference to Pentateuch, (see notes on Jeremiah 3:17 ; Jeremiah 7:24 ; Jeremiah 9:14 ; Jeremiah 13:10 ). App-92 .</w:t>
      </w:r>
    </w:p>
    <w:p>
      <w:pPr>
        <w:pStyle w:val="Normal"/>
        <w:rPr/>
      </w:pPr>
      <w:r>
        <w:rPr>
          <w:bCs/>
          <w:sz w:val="20"/>
          <w:lang w:eastAsia="zh-CN"/>
        </w:rPr>
        <w:t>evil. Hebrew. ra'a'. App-4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Verse 13</w:t>
      </w:r>
    </w:p>
    <w:p>
      <w:pPr>
        <w:pStyle w:val="Normal"/>
        <w:rPr>
          <w:bCs/>
          <w:sz w:val="20"/>
          <w:lang w:eastAsia="zh-CN"/>
        </w:rPr>
      </w:pPr>
      <w:r>
        <w:rPr>
          <w:bCs/>
          <w:sz w:val="20"/>
          <w:lang w:eastAsia="zh-CN"/>
        </w:rPr>
        <w:t>serve other gods. Reference to Pentateuch (Deuteronomy 4:26-28 ; Deuteronomy 28:36 ). App-9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Verse 14</w:t>
      </w:r>
    </w:p>
    <w:p>
      <w:pPr>
        <w:pStyle w:val="Normal"/>
        <w:rPr>
          <w:bCs/>
          <w:sz w:val="20"/>
          <w:lang w:eastAsia="zh-CN"/>
        </w:rPr>
      </w:pPr>
      <w:r>
        <w:rPr>
          <w:bCs/>
          <w:sz w:val="20"/>
          <w:lang w:eastAsia="zh-CN"/>
        </w:rPr>
        <w:t>children = sons.</w:t>
      </w:r>
    </w:p>
    <w:p>
      <w:pPr>
        <w:pStyle w:val="Normal"/>
        <w:rPr>
          <w:bCs/>
          <w:sz w:val="20"/>
          <w:lang w:eastAsia="zh-CN"/>
        </w:rPr>
      </w:pPr>
      <w:r>
        <w:rPr>
          <w:bCs/>
          <w:sz w:val="20"/>
          <w:lang w:eastAsia="zh-CN"/>
        </w:rPr>
        <w:t>out of. Egypt. Reference to Pentateuch (Ex. Jeremiah 12:15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Verse 15</w:t>
      </w:r>
    </w:p>
    <w:p>
      <w:pPr>
        <w:pStyle w:val="Normal"/>
        <w:rPr/>
      </w:pPr>
      <w:r>
        <w:rPr>
          <w:bCs/>
          <w:sz w:val="20"/>
          <w:lang w:eastAsia="zh-CN"/>
        </w:rPr>
        <w:t>north. Babylon on the east; but entrance thence into the Land was by the north.</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Verse 16</w:t>
      </w:r>
    </w:p>
    <w:p>
      <w:pPr>
        <w:pStyle w:val="Normal"/>
        <w:rPr/>
      </w:pPr>
      <w:r>
        <w:rPr>
          <w:bCs/>
          <w:sz w:val="20"/>
          <w:lang w:eastAsia="zh-CN"/>
        </w:rPr>
        <w:t>many fishers . . . hunters. Reference to Judah's enemies. Compare Jeremiah 16:18 . Amos</w:t>
      </w:r>
      <w:r>
        <w:rPr>
          <w:b/>
          <w:sz w:val="20"/>
          <w:lang w:eastAsia="zh-CN"/>
        </w:rPr>
        <w:t xml:space="preserve"> </w:t>
      </w:r>
      <w:r>
        <w:rPr>
          <w:bCs/>
          <w:sz w:val="20"/>
          <w:lang w:eastAsia="zh-CN"/>
        </w:rPr>
        <w:t>4:2 .Ezekiel 12:13 .Habakkuk 1:1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Verse 18</w:t>
      </w:r>
    </w:p>
    <w:p>
      <w:pPr>
        <w:pStyle w:val="Normal"/>
        <w:rPr>
          <w:bCs/>
          <w:sz w:val="20"/>
          <w:lang w:eastAsia="zh-CN"/>
        </w:rPr>
      </w:pPr>
      <w:r>
        <w:rPr>
          <w:bCs/>
          <w:sz w:val="20"/>
          <w:lang w:eastAsia="zh-CN"/>
        </w:rPr>
        <w:t>double. See note on Isaiah 40: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Verse 19</w:t>
      </w:r>
    </w:p>
    <w:p>
      <w:pPr>
        <w:pStyle w:val="Normal"/>
        <w:rPr/>
      </w:pPr>
      <w:r>
        <w:rPr>
          <w:bCs/>
          <w:sz w:val="20"/>
          <w:lang w:eastAsia="zh-CN"/>
        </w:rPr>
        <w:t>Strength = strength (for protection). Hebrew. 'azaz.</w:t>
      </w:r>
    </w:p>
    <w:p>
      <w:pPr>
        <w:pStyle w:val="Normal"/>
        <w:rPr>
          <w:bCs/>
          <w:sz w:val="20"/>
          <w:lang w:eastAsia="zh-CN"/>
        </w:rPr>
      </w:pPr>
      <w:r>
        <w:rPr>
          <w:bCs/>
          <w:sz w:val="20"/>
          <w:lang w:eastAsia="zh-CN"/>
        </w:rPr>
        <w:t>Gentiles = nations.</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Verse 20</w:t>
      </w:r>
    </w:p>
    <w:p>
      <w:pPr>
        <w:pStyle w:val="Normal"/>
        <w:rPr>
          <w:bCs/>
          <w:sz w:val="20"/>
          <w:lang w:eastAsia="zh-CN"/>
        </w:rPr>
      </w:pPr>
      <w:r>
        <w:rPr>
          <w:bCs/>
          <w:sz w:val="20"/>
          <w:lang w:eastAsia="zh-CN"/>
        </w:rPr>
        <w:t>man. Hebrew. 'adam . App-1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Verse 21</w:t>
      </w:r>
    </w:p>
    <w:p>
      <w:pPr>
        <w:pStyle w:val="Normal"/>
        <w:rPr>
          <w:bCs/>
          <w:sz w:val="20"/>
          <w:lang w:eastAsia="zh-CN"/>
        </w:rPr>
      </w:pPr>
      <w:r>
        <w:rPr>
          <w:bCs/>
          <w:sz w:val="20"/>
          <w:lang w:eastAsia="zh-CN"/>
        </w:rPr>
        <w:t>My name. Reference to Pentateuch (Exodus 3:15 ; Exodus 15:3 ). App-92 .</w:t>
      </w:r>
    </w:p>
    <w:p>
      <w:pPr>
        <w:pStyle w:val="Normal"/>
        <w:rPr>
          <w:b/>
          <w:b/>
          <w:bCs/>
          <w:sz w:val="20"/>
          <w:lang w:eastAsia="zh-CN"/>
        </w:rPr>
      </w:pPr>
      <w:r>
        <w:rPr>
          <w:b/>
          <w:bCs/>
          <w:sz w:val="20"/>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15"/>
      <w:headerReference w:type="default" r:id="rId16"/>
      <w:headerReference w:type="first" r:id="rId1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50252765"/>
    <w:bookmarkStart w:id="1" w:name="_Hlk150252764"/>
    <w:bookmarkStart w:id="2" w:name="_Hlk150252763"/>
    <w:bookmarkStart w:id="3" w:name="_Hlk150252762"/>
    <w:r>
      <w:rPr>
        <w:i/>
      </w:rPr>
      <w:t>Maoni juu ya Jeremiah Sehemu ya 4</w:t>
    </w:r>
    <w:bookmarkEnd w:id="0"/>
    <w:bookmarkEnd w:id="1"/>
    <w:bookmarkEnd w:id="2"/>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13.html" TargetMode="External"/><Relationship Id="rId6" Type="http://schemas.openxmlformats.org/officeDocument/2006/relationships/hyperlink" Target="http://kiswahili.ccg.org/weblibs/study_papers/F027.html" TargetMode="External"/><Relationship Id="rId7" Type="http://schemas.openxmlformats.org/officeDocument/2006/relationships/hyperlink" Target="http://kiswahili.ccg.org/weblibs/study_papers/F027i.html" TargetMode="External"/><Relationship Id="rId8" Type="http://schemas.openxmlformats.org/officeDocument/2006/relationships/hyperlink" Target="http://kiswahili.ccg.org/weblibs/study_papers/F027ii.html" TargetMode="External"/><Relationship Id="rId9" Type="http://schemas.openxmlformats.org/officeDocument/2006/relationships/hyperlink" Target="http://kiswahili.ccg.org/weblibs/study_papers/F066iii.html" TargetMode="External"/><Relationship Id="rId10" Type="http://schemas.openxmlformats.org/officeDocument/2006/relationships/hyperlink" Target="http://kiswahili.ccg.org/weblibs/study_papers/F066iv.html" TargetMode="External"/><Relationship Id="rId11" Type="http://schemas.openxmlformats.org/officeDocument/2006/relationships/hyperlink" Target="http://kiswahili.ccg.org/weblibs/study_papers/F066v.html" TargetMode="External"/><Relationship Id="rId12" Type="http://schemas.openxmlformats.org/officeDocument/2006/relationships/hyperlink" Target="http://kiswahili.ccg.org/weblibs/study_papers/F046ii.html" TargetMode="External"/><Relationship Id="rId13" Type="http://schemas.openxmlformats.org/officeDocument/2006/relationships/hyperlink" Target="http://kiswahili.ccg.org/weblibs/study_papers/P156.html" TargetMode="External"/><Relationship Id="rId14" Type="http://schemas.openxmlformats.org/officeDocument/2006/relationships/hyperlink" Target="http://kiswahili.ccg.org/weblibs/study_papers/P152.htm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1:36:00Z</dcterms:created>
  <dc:creator>Wade Cox</dc:creator>
  <dc:description/>
  <cp:keywords/>
  <dc:language>en-US</dc:language>
  <cp:lastModifiedBy>Denise Sostaric</cp:lastModifiedBy>
  <cp:lastPrinted>2003-03-01T10:05:00Z</cp:lastPrinted>
  <dcterms:modified xsi:type="dcterms:W3CDTF">2023-11-07T02:35:00Z</dcterms:modified>
  <cp:revision>5</cp:revision>
  <dc:subject/>
  <dc:title>Maoni juu ya Jeremiah Sehemu ya 4 [F024iv]</dc:title>
</cp:coreProperties>
</file>