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32"/>
          <w:szCs w:val="32"/>
          <w:lang w:val="en-AU" w:eastAsia="en-US"/>
        </w:rPr>
        <w:t xml:space="preserve">                                                                                                 </w:t>
      </w:r>
      <w:r>
        <w:rPr>
          <w:rFonts w:eastAsia="Times New Roman" w:cs="Times New Roman" w:ascii="Times New Roman" w:hAnsi="Times New Roman"/>
          <w:b/>
          <w:bCs/>
          <w:sz w:val="32"/>
          <w:szCs w:val="32"/>
          <w:lang w:val="en-AU" w:eastAsia="en-US"/>
        </w:rPr>
        <w:t>Na</w:t>
      </w:r>
      <w:r>
        <w:rPr>
          <w:rFonts w:eastAsia="Times New Roman" w:cs="Arial" w:ascii="Arial" w:hAnsi="Arial"/>
          <w:b/>
          <w:bCs/>
          <w:sz w:val="24"/>
          <w:szCs w:val="24"/>
          <w:lang w:val="en-GB" w:eastAsia="en-US"/>
        </w:rPr>
        <w:t>. CB058</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0" w:after="0"/>
        <w:jc w:val="center"/>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t>Yeftha</w:t>
      </w:r>
    </w:p>
    <w:p>
      <w:pPr>
        <w:pStyle w:val="Normal"/>
        <w:spacing w:lineRule="auto" w:line="240" w:before="0" w:after="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060513-20060513)</w:t>
      </w:r>
    </w:p>
    <w:p>
      <w:pPr>
        <w:pStyle w:val="Normal"/>
        <w:spacing w:lineRule="auto" w:line="240" w:before="0" w:after="0"/>
        <w:jc w:val="both"/>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Yeftha, Mgileadi, alikuwa shujaa wa vita lakini alikuwa mtu aliyetengwa na jamii na ndugu zake wa kambo walimfukuza mbali na familia. Gileadi ilipokuwa taabani, wazee walimgeukia na kumwomba msaada na kumfanya awe kichwa juu yao. Karatasi hii imechukuliwa kutoka Sura ya 66-67 ya Hadithi ya Biblia Juzuu ya III na Basil Wolverton, Iliyochapishwa na Ambassador College Press.</w:t>
      </w:r>
      <w:r>
        <w:rPr>
          <w:rFonts w:eastAsia="Times New Roman" w:cs="Times New Roman" w:ascii="Times New Roman" w:hAnsi="Times New Roman"/>
          <w:sz w:val="24"/>
          <w:szCs w:val="24"/>
          <w:lang w:val="en-GB"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Yeftha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Sasa tunaendelea kutoka kwenye jarida la </w:t>
      </w:r>
      <w:hyperlink r:id="rId3">
        <w:r>
          <w:rPr>
            <w:rStyle w:val="InternetLink"/>
            <w:rFonts w:cs="Times New Roman" w:ascii="Times New Roman" w:hAnsi="Times New Roman"/>
            <w:sz w:val="24"/>
            <w:szCs w:val="24"/>
          </w:rPr>
          <w:t>Abimeleki Mfalme wa Uongo (Na. CB57)</w:t>
        </w:r>
      </w:hyperlink>
      <w:r>
        <w:rPr>
          <w:rFonts w:cs="Times New Roman" w:ascii="Times New Roman" w:hAnsi="Times New Roman"/>
          <w:sz w:val="24"/>
          <w:szCs w:val="24"/>
          <w:u w:val="single"/>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huchagua ni nani mwanadamu atakaekataa</w:t>
      </w:r>
    </w:p>
    <w:p>
      <w:pPr>
        <w:pStyle w:val="Normal"/>
        <w:jc w:val="both"/>
        <w:rPr/>
      </w:pPr>
      <w:r>
        <w:rPr>
          <w:rFonts w:cs="Times New Roman" w:ascii="Times New Roman" w:hAnsi="Times New Roman"/>
          <w:sz w:val="24"/>
          <w:szCs w:val="24"/>
        </w:rPr>
        <w:t>Wakati huohuo, karibu na mpaka wa mashariki wa eneo la Manase katika Gileadi, kulikuwa na mwanamume mkorofi, jina lake Yeftha. Baba yake alikuwa Gileadi wa kabila ya Manase, lakini kwa sababu mama yake hakuwa mke wa halali wa baba yake, ndugu zake wa kambo (ambaye mama yake alikuwa mke wa kisheria wa baba yao) hawakumruhusu kushiriki urithi wao. Akiwa amekataliwa na familia yake mwenyewe, Yeftha aliondoka nyumbani alipokuwa kijana sana na kujiimarisha katika njia za maisha nyikani (Waamuzi. 11:1-3).</w:t>
      </w:r>
    </w:p>
    <w:p>
      <w:pPr>
        <w:pStyle w:val="Normal"/>
        <w:jc w:val="both"/>
        <w:rPr>
          <w:rFonts w:ascii="Times New Roman" w:hAnsi="Times New Roman" w:cs="Times New Roman"/>
          <w:sz w:val="24"/>
          <w:szCs w:val="24"/>
        </w:rPr>
      </w:pPr>
      <w:r>
        <w:rPr>
          <w:rFonts w:cs="Times New Roman" w:ascii="Times New Roman" w:hAnsi="Times New Roman"/>
          <w:sz w:val="24"/>
          <w:szCs w:val="24"/>
        </w:rPr>
        <w:t>Alipata mafunzo ya kutosha katika kuendesha, kuwinda na kupigana. Hatimaye alijijenga kuwa kiongozi wa kabila, mjenzi wa jeshi dogo la kibinafsi ambalo lilikuwa ni hofu ya makabila makali ya wahamaji na mlinzi wa wanyonge na maskini. Kwa kweli Yeftha alikuwa aina ya nahodha wa watu bora kidogo kuliko maharamia werevu wa jangwani, lakini aliheshimiwa na kujulikana katika sehemu yake ya nchi. Alikuwa na sifa ya kunyakua nyara kutoka kwa vikundi vya wanyang'anyi na wauaji wabaya, hasa Waamoni.</w:t>
      </w:r>
    </w:p>
    <w:p>
      <w:pPr>
        <w:pStyle w:val="Normal"/>
        <w:jc w:val="both"/>
        <w:rPr/>
      </w:pPr>
      <w:r>
        <w:rPr>
          <w:rFonts w:cs="Times New Roman" w:ascii="Times New Roman" w:hAnsi="Times New Roman"/>
          <w:sz w:val="24"/>
          <w:szCs w:val="24"/>
        </w:rPr>
        <w:t>Huko Mispa kulikuwa na wasiwasi mwingi kuhusu ni nani angechaguliwa kuongoza jeshi la Israeli. Sasa waligundua mtu waliyemtupa nje kwa kujihesabia haki ndiye tumaini lao pekee. Wazee wa Gileadi wakaenda kumchukua Yeftha katika nchi ya Tobu. “Njoo, uwe jemadari wetu ili tuweze kupigana na Waamori,” walisema (Waamuzi 11:4-6).</w:t>
      </w:r>
    </w:p>
    <w:p>
      <w:pPr>
        <w:pStyle w:val="Normal"/>
        <w:jc w:val="both"/>
        <w:rPr>
          <w:rFonts w:ascii="Times New Roman" w:hAnsi="Times New Roman" w:cs="Times New Roman"/>
          <w:sz w:val="24"/>
          <w:szCs w:val="24"/>
        </w:rPr>
      </w:pPr>
      <w:r>
        <w:rPr>
          <w:rFonts w:cs="Times New Roman" w:ascii="Times New Roman" w:hAnsi="Times New Roman"/>
          <w:sz w:val="24"/>
          <w:szCs w:val="24"/>
        </w:rPr>
        <w:t>Yeftha akasema, “Je, si wewe uliyenichukia na kunifukuza kutoka katika nyumba ya baba yangu? Mbona unanijia sasa ukiwa na shida?”</w:t>
      </w:r>
    </w:p>
    <w:p>
      <w:pPr>
        <w:pStyle w:val="Normal"/>
        <w:jc w:val="both"/>
        <w:rPr/>
      </w:pPr>
      <w:r>
        <w:rPr>
          <w:rFonts w:cs="Times New Roman" w:ascii="Times New Roman" w:hAnsi="Times New Roman"/>
          <w:sz w:val="24"/>
          <w:szCs w:val="24"/>
        </w:rPr>
        <w:t>Wazee walieleza hivi: “Hata hivyo, tuko hapa kuomba msaada wako dhidi ya Waamoni. Utakuwa kichwa chetu juu ya wote wanaoishi Gileadi (mash. 7-8.)</w:t>
      </w:r>
    </w:p>
    <w:p>
      <w:pPr>
        <w:pStyle w:val="Normal"/>
        <w:jc w:val="both"/>
        <w:rPr>
          <w:rFonts w:ascii="Times New Roman" w:hAnsi="Times New Roman" w:cs="Times New Roman"/>
          <w:sz w:val="24"/>
          <w:szCs w:val="24"/>
        </w:rPr>
      </w:pPr>
      <w:r>
        <w:rPr>
          <w:rFonts w:cs="Times New Roman" w:ascii="Times New Roman" w:hAnsi="Times New Roman"/>
          <w:sz w:val="24"/>
          <w:szCs w:val="24"/>
        </w:rPr>
        <w:t>Yeftha akajibu, “Nikichukua jeshi lako kupigana na Waamoni, na Mungu akinifanya kuwa mshindi, je, kweli nitakuwa mkuu wako?</w:t>
      </w:r>
    </w:p>
    <w:p>
      <w:pPr>
        <w:pStyle w:val="Normal"/>
        <w:jc w:val="both"/>
        <w:rPr>
          <w:rFonts w:ascii="Times New Roman" w:hAnsi="Times New Roman" w:cs="Times New Roman"/>
          <w:sz w:val="24"/>
          <w:szCs w:val="24"/>
        </w:rPr>
      </w:pPr>
      <w:r>
        <w:rPr>
          <w:rFonts w:cs="Times New Roman" w:ascii="Times New Roman" w:hAnsi="Times New Roman"/>
          <w:sz w:val="24"/>
          <w:szCs w:val="24"/>
        </w:rPr>
        <w:t>Wazee wakajibu, “Bwana ndiye shahidi wetu; hakika tutafanya kama ulivyosema.” Kwa hiyo Yeftha akaenda pamoja nao mpaka Gileadi naye akafanywa kuwa mkuu na jemadari juu yao (mash. 9-11).</w:t>
      </w:r>
    </w:p>
    <w:p>
      <w:pPr>
        <w:pStyle w:val="Normal"/>
        <w:jc w:val="both"/>
        <w:rPr/>
      </w:pPr>
      <w:r>
        <w:rPr>
          <w:rFonts w:cs="Times New Roman" w:ascii="Times New Roman" w:hAnsi="Times New Roman"/>
          <w:sz w:val="24"/>
          <w:szCs w:val="24"/>
        </w:rPr>
        <w:t>Siku kadhaa baadaye huko Mispa, Yeftha akatuma wajumbe kwa mfalme wa Amoni, aliyekuwa amepiga kambi na jeshi kubwa kusini mwa Mto Yaboki katika eneo la Gadi. Alimuuliza mfalme kwa nini alikuja kupigana na makabila ya kaskazini-mashariki mwa Israeli.</w:t>
      </w:r>
    </w:p>
    <w:p>
      <w:pPr>
        <w:pStyle w:val="Normal"/>
        <w:jc w:val="both"/>
        <w:rPr/>
      </w:pPr>
      <w:r>
        <w:rPr>
          <w:rFonts w:cs="Times New Roman" w:ascii="Times New Roman" w:hAnsi="Times New Roman"/>
          <w:sz w:val="24"/>
          <w:szCs w:val="24"/>
        </w:rPr>
        <w:t>Wajumbe hao wakarudi upesi pamoja na jibu la kikatili la mfalme wa Amoni: “Waisraeli waliichukua nchi yangu walipopanda kutoka Misri. mito ya Arnoni na Yaboki” (Waamuzi. 11:12-13).</w:t>
      </w:r>
    </w:p>
    <w:p>
      <w:pPr>
        <w:pStyle w:val="Normal"/>
        <w:jc w:val="both"/>
        <w:rPr>
          <w:rFonts w:ascii="Times New Roman" w:hAnsi="Times New Roman" w:cs="Times New Roman"/>
          <w:sz w:val="24"/>
          <w:szCs w:val="24"/>
        </w:rPr>
      </w:pPr>
      <w:r>
        <w:rPr>
          <w:rFonts w:cs="Times New Roman" w:ascii="Times New Roman" w:hAnsi="Times New Roman"/>
          <w:sz w:val="24"/>
          <w:szCs w:val="24"/>
        </w:rPr>
        <w:t>Yeftha akampelekea mfalme ujumbe huu: “Waisraeli hawakuteka nchi ya Moabu wala nchi ya Waamoni.</w:t>
      </w:r>
    </w:p>
    <w:p>
      <w:pPr>
        <w:pStyle w:val="Normal"/>
        <w:jc w:val="both"/>
        <w:rPr/>
      </w:pPr>
      <w:r>
        <w:rPr>
          <w:rFonts w:cs="Times New Roman" w:ascii="Times New Roman" w:hAnsi="Times New Roman"/>
          <w:sz w:val="24"/>
          <w:szCs w:val="24"/>
        </w:rPr>
        <w:t>"Waisraeli walipopanda kutoka Misri kwa njia ya jangwa la Bahari ya Shamu na Kadeshi, wajumbe walitumwa kwa mfalme wa Edomu kumwomba ruhusa ya kupita katika nchi yake, naye akakataa. Moabu, naye pia alikataa baada ya Waisraeli kupiga kambi huko Kadeshi kwa muda fulani, walifunga safari kuelekea kaskazini-mashariki, wakiwa waangalifu ili wasiingie katika nchi za Edomu na Moabu, au kuwasumbua watu hao walipokuwa wakipi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aisraeli walituma wajumbe kwa Sihoni huko Heshboni, mfalme wa Waamori, kumwomba ruhusa ya kupita katika nchi yake. Nchi yake ndiyo nchi hii inayozungumziwa sasa. Waamori walikuwa wameichukua kutoka kwa Waamoni hapo awali, na Amoni hawakuweza kuirejesha. Badala ya kukubali ombi la kuwaruhusu Waisraeli wapite katika nchi yake, mfalme Sihoni alijaribu kuwaangamiza kwa upanga, lakini Mungu wa Israeli akaimilikisha nchi ya Waamori kutoka Mto Arnoni hadi Mto Yaboki, na kutoka Mto Yordani kuelekea mashariki hadi jangwani.</w:t>
      </w:r>
    </w:p>
    <w:p>
      <w:pPr>
        <w:pStyle w:val="Normal"/>
        <w:jc w:val="both"/>
        <w:rPr>
          <w:rFonts w:ascii="Times New Roman" w:hAnsi="Times New Roman" w:cs="Times New Roman"/>
          <w:sz w:val="24"/>
          <w:szCs w:val="24"/>
        </w:rPr>
      </w:pPr>
      <w:r>
        <w:rPr>
          <w:rFonts w:cs="Times New Roman" w:ascii="Times New Roman" w:hAnsi="Times New Roman"/>
          <w:sz w:val="24"/>
          <w:szCs w:val="24"/>
        </w:rPr>
        <w:t>"Mungu wetu aliichukua nchi hiyo kutoka kwa Waamori na kutupa sisi. Ikiwa mungu wenu Kemoshi atawapa kitu, si mngehisi kwamba ninyi mnapaswa kuwa mmiliki wake? , ikiwa Mungu wetu atawafukuza wenyeji mbele yetu, sisi tutaimiliki nchi hiy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amoni wanakataa uamuzi wa Mungu</w:t>
      </w:r>
    </w:p>
    <w:p>
      <w:pPr>
        <w:pStyle w:val="Normal"/>
        <w:jc w:val="both"/>
        <w:rPr/>
      </w:pPr>
      <w:r>
        <w:rPr>
          <w:rFonts w:cs="Times New Roman" w:ascii="Times New Roman" w:hAnsi="Times New Roman"/>
          <w:sz w:val="24"/>
          <w:szCs w:val="24"/>
        </w:rPr>
        <w:t>Je! unahisi wewe ni bora kuliko Balaki, mfalme wa Moabu, ambaye alijua bora kuliko kupigana na Israeli juu ya miji na eneo ambalo alijua kwamba Israeli inamilikiwa na Israeli? ? Ikiwa umehisi kwamba maeneo haya uliyopoteza kwa Waamori yanapaswa kurejeshwa kutoka kwa Israeli, kwa nini hukufanya jambo kuhusu hilo muda mrefu kabla ya hili?</w:t>
      </w:r>
    </w:p>
    <w:p>
      <w:pPr>
        <w:pStyle w:val="Normal"/>
        <w:jc w:val="both"/>
        <w:rPr>
          <w:rFonts w:ascii="Times New Roman" w:hAnsi="Times New Roman" w:cs="Times New Roman"/>
          <w:sz w:val="24"/>
          <w:szCs w:val="24"/>
        </w:rPr>
      </w:pPr>
      <w:r>
        <w:rPr>
          <w:rFonts w:cs="Times New Roman" w:ascii="Times New Roman" w:hAnsi="Times New Roman"/>
          <w:sz w:val="24"/>
          <w:szCs w:val="24"/>
        </w:rPr>
        <w:t>"Kwa kuzingatia mambo haya yote, lazima ukubali kwa uaminifu kwamba Israeli hawakufanya chochote cha kukufanya ulitishe taifa au kupigana vita. Kwa upande mwingine, unafanya vibaya kutishia vita dhidi ya Israeli!</w:t>
      </w:r>
    </w:p>
    <w:p>
      <w:pPr>
        <w:pStyle w:val="Normal"/>
        <w:jc w:val="both"/>
        <w:rPr>
          <w:rFonts w:ascii="Times New Roman" w:hAnsi="Times New Roman" w:cs="Times New Roman"/>
          <w:sz w:val="24"/>
          <w:szCs w:val="24"/>
        </w:rPr>
      </w:pPr>
      <w:r>
        <w:rPr>
          <w:rFonts w:cs="Times New Roman" w:ascii="Times New Roman" w:hAnsi="Times New Roman"/>
          <w:sz w:val="24"/>
          <w:szCs w:val="24"/>
        </w:rPr>
        <w:t>"Mungu wa Israeli, aliye Mungu Mkuu, na ahukumu jambo hili kati ya Israeli na Amoni!"</w:t>
      </w:r>
    </w:p>
    <w:p>
      <w:pPr>
        <w:pStyle w:val="Normal"/>
        <w:jc w:val="both"/>
        <w:rPr/>
      </w:pPr>
      <w:r>
        <w:rPr>
          <w:rFonts w:cs="Times New Roman" w:ascii="Times New Roman" w:hAnsi="Times New Roman"/>
          <w:sz w:val="24"/>
          <w:szCs w:val="24"/>
        </w:rPr>
        <w:t>Mfalme wa Amoni hakujali ujumbe ambao Yeftha alimtumia (Waamuzi. 11:24-28).</w:t>
      </w:r>
    </w:p>
    <w:p>
      <w:pPr>
        <w:pStyle w:val="Normal"/>
        <w:jc w:val="both"/>
        <w:rPr/>
      </w:pPr>
      <w:r>
        <w:rPr>
          <w:rFonts w:cs="Times New Roman" w:ascii="Times New Roman" w:hAnsi="Times New Roman"/>
          <w:sz w:val="24"/>
          <w:szCs w:val="24"/>
        </w:rPr>
        <w:t>Ndipo roho ya Mwenyezi-Mungu ikamjia Yeftha. Alipitia Israeli yote ya mashariki akiandikisha wanajeshi zaidi na hata kutuma wajumbe ng’ambo ya Yordani kuomba kabila la Efraimu kusaidia. Aliwaambia maofisa wake watayarishe jeshi la Waisraeli kuondoka. Matayarisho yalipokuwa yakifanywa, Yeftha kwa upumbavu alitoa nadhiri isiyo ya kawaida na isiyofaa, akifikiri kwamba nafasi yake ya ushindi ingekuwa kubwa zaidi ikiwa angeahidi kitu kwa Mungu kama malipo ( Waamuzi. 11:29-31; 12:1-2 ).</w:t>
      </w:r>
    </w:p>
    <w:p>
      <w:pPr>
        <w:pStyle w:val="Normal"/>
        <w:jc w:val="both"/>
        <w:rPr/>
      </w:pPr>
      <w:r>
        <w:rPr>
          <w:rFonts w:cs="Times New Roman" w:ascii="Times New Roman" w:hAnsi="Times New Roman"/>
          <w:sz w:val="24"/>
          <w:szCs w:val="24"/>
        </w:rPr>
        <w:t>"Ikiwa utatufanikisha katika vita na nikiruhusiwa kurudi kwa amani, basi nitakuweka wakfu kwa chochote kitakachotoka nje ya mlango wangu kunilaki," alimwambia Mungu, "na, nitakitayarisha kama sadaka ya kuteketezwa!”</w:t>
      </w:r>
    </w:p>
    <w:p>
      <w:pPr>
        <w:pStyle w:val="Normal"/>
        <w:jc w:val="both"/>
        <w:rPr/>
      </w:pPr>
      <w:r>
        <w:rPr>
          <w:rFonts w:cs="Times New Roman" w:ascii="Times New Roman" w:hAnsi="Times New Roman"/>
          <w:sz w:val="24"/>
          <w:szCs w:val="24"/>
        </w:rPr>
        <w:t>Mungu hakukubali nadhiri hiyo iliyosemwa kipumbavu na angemsaidia Yeftha vile vile ikiwa hangeiweka. Lakini bila kujali Mungu alifikiria nini kuhusu nadhiri hiyo, aliwasaidia Waisraeli kuwashambulia Waamoni kwa nguvu nyingi sana. Vita hivyo vilipamba moto eneo la maili thelathini lililohusisha miji ishirini. Ilipoisha, Waamoni walishindwa kabisa. (mash. 32-33).</w:t>
      </w:r>
    </w:p>
    <w:p>
      <w:pPr>
        <w:pStyle w:val="Normal"/>
        <w:jc w:val="both"/>
        <w:rPr>
          <w:rFonts w:ascii="Times New Roman" w:hAnsi="Times New Roman" w:cs="Times New Roman"/>
          <w:sz w:val="24"/>
          <w:szCs w:val="24"/>
        </w:rPr>
      </w:pPr>
      <w:r>
        <w:rPr>
          <w:rFonts w:cs="Times New Roman" w:ascii="Times New Roman" w:hAnsi="Times New Roman"/>
          <w:sz w:val="24"/>
          <w:szCs w:val="24"/>
        </w:rPr>
        <w:t>Lakini ladha ya kupendeza ya ushindi ilikuwa hivi karibuni kugeuka kuwa chungu kwa Yeftha. Ujasiri na uadilifu wake ulikuwa umeleta ushindi lakini ukosefu wake wa uamuzi mzuri ulilazimika kuleta huzuni. Alipokaribia nyumbani kwake aliporudi kutoka uwanja wa vita mashariki ya Yordani, binti yake mdogo (mtoto wake wa pekee) alikuja akicheza nje ya nyumba.</w:t>
      </w:r>
    </w:p>
    <w:p>
      <w:pPr>
        <w:pStyle w:val="Normal"/>
        <w:jc w:val="both"/>
        <w:rPr>
          <w:rFonts w:ascii="Times New Roman" w:hAnsi="Times New Roman" w:cs="Times New Roman"/>
          <w:sz w:val="24"/>
          <w:szCs w:val="24"/>
        </w:rPr>
      </w:pPr>
      <w:r>
        <w:rPr>
          <w:rFonts w:cs="Times New Roman" w:ascii="Times New Roman" w:hAnsi="Times New Roman"/>
          <w:sz w:val="24"/>
          <w:szCs w:val="24"/>
        </w:rPr>
        <w:t>Alisimama akiwa hana la kusema, akikumbuka kwamba aliweka nadhiri kuweka wakfu kwa Mungu chochote kitakachokutana naye! (Waamuzi.11:34).</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fanya kile kinachoonekana kuwa sawa</w:t>
      </w:r>
    </w:p>
    <w:p>
      <w:pPr>
        <w:pStyle w:val="Normal"/>
        <w:jc w:val="both"/>
        <w:rPr>
          <w:rFonts w:ascii="Times New Roman" w:hAnsi="Times New Roman" w:cs="Times New Roman"/>
          <w:sz w:val="24"/>
          <w:szCs w:val="24"/>
        </w:rPr>
      </w:pPr>
      <w:r>
        <w:rPr>
          <w:rFonts w:cs="Times New Roman" w:ascii="Times New Roman" w:hAnsi="Times New Roman"/>
          <w:sz w:val="24"/>
          <w:szCs w:val="24"/>
        </w:rPr>
        <w:t>Kisha akakumbuka nadhiri aliyoweka kwa Mungu kabla ya vita. Yeftha alikasirika sana hivi kwamba akararua kanzu yake vipande vipande. Binti yake alipokimbia kukutana naye, alimkumbatia kwa upendo. Kisha akamwambia kuhusu nadhiri aliyoweka. Ilikuwa ni mshtuko kwake, lakini hakulalamik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kiwa umeweka nadhiri kwa Mungu,” akamwambia baba yake, “basi ni lazima uitimize.</w:t>
      </w:r>
    </w:p>
    <w:p>
      <w:pPr>
        <w:pStyle w:val="Normal"/>
        <w:jc w:val="both"/>
        <w:rPr/>
      </w:pPr>
      <w:r>
        <w:rPr>
          <w:rFonts w:cs="Times New Roman" w:ascii="Times New Roman" w:hAnsi="Times New Roman"/>
          <w:sz w:val="24"/>
          <w:szCs w:val="24"/>
        </w:rPr>
        <w:t>Nadhiri kwa Mungu ni jambo ambalo halipaswi kufanywa kwa nadra sana, ikiwa litawahi kufanywa. Yeftha alianza kutambua kwamba alikuwa mpumbavu sana kwa kufanya nadhiri hiyo ya haraka-haraka. Lakini, akifikiri kwamba nadhiri yoyote ilikuwa ya lazima, aliazimia kuitimiza, ingawa Mungu hakukubali tendo hil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bla sijaenda,” binti Yeftha akamwambia, “ningependa kuchukua miezi miwili kuwatembelea marafiki zangu wanaoishi sehemu mbalimbali kwenye milima iliyo karibu, kwa kuwa sitawaona tena kamwe!</w:t>
      </w:r>
    </w:p>
    <w:p>
      <w:pPr>
        <w:pStyle w:val="Normal"/>
        <w:jc w:val="both"/>
        <w:rPr/>
      </w:pPr>
      <w:r>
        <w:rPr>
          <w:rFonts w:cs="Times New Roman" w:ascii="Times New Roman" w:hAnsi="Times New Roman"/>
          <w:sz w:val="24"/>
          <w:szCs w:val="24"/>
        </w:rPr>
        <w:t>Yeftha alikubali kwa urahisi (Waamuzi. 11:35-38). Mwisho wa miezi miwili alirudi nyumbani. Biblia haielezi mambo yote yaliyotukia. Inahitimisha tu: “... akarudi kwa babaye, ambaye alimtendea sawasawa na nadhiri yake aliyoiweka…” (Waamuzi. 11:39). Ingawa baadhi ya wafafanuzi wamefikiri kwamba Yeftha alimweka binti yake bikira wa kudumu, Wayahudi na wafafanuzi wengi wameelewa hadithi hii ya kutisha kama inavyofafanuliwa katika Authorized Version of the Bible.</w:t>
      </w:r>
    </w:p>
    <w:p>
      <w:pPr>
        <w:pStyle w:val="Normal"/>
        <w:jc w:val="both"/>
        <w:rPr/>
      </w:pPr>
      <w:r>
        <w:rPr>
          <w:rFonts w:cs="Times New Roman" w:ascii="Times New Roman" w:hAnsi="Times New Roman"/>
          <w:sz w:val="24"/>
          <w:szCs w:val="24"/>
        </w:rPr>
        <w:t>Somo hapa ni kwamba hakuna mtu anayefungwa katika Israeli kwa nadhiri, ambayo inavunja sheria ya Mungu. Yeftha alijifunza somo muhimu sana. Aligundua, kupitia mkasa huu, somo halisi la imani - kwamba mtu si lazima aweke nadhiri kwa Mungu ili kumfanya atekeleze kile ambacho ameahidi. Mungu anachotarajia ni kwamba tujifunze kumwamini katika kila jambo. Hatimaye Yeftha alipojifunza somo hilo, akawa kielelezo bora cha imani. Paulo hata alimrejelea katika Waebrania 11:32 kama mojawapo ya mifano bora ya imani katika Agano la Kale.</w:t>
      </w:r>
    </w:p>
    <w:p>
      <w:pPr>
        <w:pStyle w:val="Normal"/>
        <w:jc w:val="both"/>
        <w:rPr/>
      </w:pPr>
      <w:r>
        <w:rPr>
          <w:rFonts w:cs="Times New Roman" w:ascii="Times New Roman" w:hAnsi="Times New Roman"/>
          <w:sz w:val="24"/>
          <w:szCs w:val="24"/>
        </w:rPr>
        <w:t>Baadaye ikawa desturi katika Israeli kwa wasichana kutumia siku nne za kila mwaka katika kuonyesha huzuni kwa binti ya Yeftha (Waamuzi. 11:40).</w:t>
      </w:r>
    </w:p>
    <w:p>
      <w:pPr>
        <w:pStyle w:val="Normal"/>
        <w:jc w:val="both"/>
        <w:rPr>
          <w:rFonts w:ascii="Times New Roman" w:hAnsi="Times New Roman" w:cs="Times New Roman"/>
          <w:b/>
          <w:b/>
          <w:sz w:val="24"/>
          <w:szCs w:val="24"/>
        </w:rPr>
      </w:pPr>
      <w:r>
        <w:rPr>
          <w:rFonts w:cs="Times New Roman" w:ascii="Times New Roman" w:hAnsi="Times New Roman"/>
          <w:b/>
          <w:sz w:val="24"/>
          <w:szCs w:val="24"/>
        </w:rPr>
        <w:t>Yeftha na Efraimu</w:t>
      </w:r>
    </w:p>
    <w:p>
      <w:pPr>
        <w:pStyle w:val="Normal"/>
        <w:jc w:val="both"/>
        <w:rPr>
          <w:rFonts w:ascii="Times New Roman" w:hAnsi="Times New Roman" w:cs="Times New Roman"/>
          <w:sz w:val="24"/>
          <w:szCs w:val="24"/>
        </w:rPr>
      </w:pPr>
      <w:r>
        <w:rPr>
          <w:rFonts w:cs="Times New Roman" w:ascii="Times New Roman" w:hAnsi="Times New Roman"/>
          <w:sz w:val="24"/>
          <w:szCs w:val="24"/>
        </w:rPr>
        <w:t>Watu wa Efraimu walikasirika kwa sababu hawakupewa sehemu ya utukufu wa jeshi la Yeftha katika kupigana na Waamoni. Kwa kweli, walikasirika sana hivi kwamba waliunda jeshi na kuvuka mpaka Safoni ili kukabiliana na Yeftha.</w:t>
      </w:r>
    </w:p>
    <w:p>
      <w:pPr>
        <w:pStyle w:val="Normal"/>
        <w:jc w:val="both"/>
        <w:rPr>
          <w:rFonts w:ascii="Times New Roman" w:hAnsi="Times New Roman" w:cs="Times New Roman"/>
          <w:sz w:val="24"/>
          <w:szCs w:val="24"/>
        </w:rPr>
      </w:pPr>
      <w:r>
        <w:rPr>
          <w:rFonts w:cs="Times New Roman" w:ascii="Times New Roman" w:hAnsi="Times New Roman"/>
          <w:sz w:val="24"/>
          <w:szCs w:val="24"/>
        </w:rPr>
        <w:t>"Kwa nini hukuturuhusu tuingie katika vita vyako na Waamoni?" waliuliza kwa hasira. Tutawasha moto nyumba yako na kuiteketeza juu yako!"</w:t>
      </w:r>
    </w:p>
    <w:p>
      <w:pPr>
        <w:pStyle w:val="Normal"/>
        <w:jc w:val="both"/>
        <w:rPr/>
      </w:pPr>
      <w:r>
        <w:rPr>
          <w:rFonts w:cs="Times New Roman" w:ascii="Times New Roman" w:hAnsi="Times New Roman"/>
          <w:sz w:val="24"/>
          <w:szCs w:val="24"/>
        </w:rPr>
        <w:t>"Hakukuwa na wakati wa kupoteza katika kujitayarisha dhidi ya Waamoni," alieleza. "Kama ungetaka kusaidia, ungeweza kujitolea idadi yoyote ya wanaume ambao ungeweza kuwakusanya haraka wakati nilikuomba msaada. Lakini haukutuma mtu yeyote. Kwa hiyo sasa huna sababu za msingi za kulalamika. Maelfu ya wanaume, ikiwa ni pamoja na watu wa pamoja, ikiwa ni pamoja na watu wengi. mimi mwenyewe, walihatarisha maisha yao dhidi ya adui, lakini Mungu alitukomboa na jambo limekwisha, basi, ni sababu gani yako ya kuleta jeshi kupigana nami?" (Waamuzi. 12:1-3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nyi watu wa Gileadi ni waasi kutoka Efraimu na Manase! walipiga kelele. "Ninyi ni watu waliofukuzwa tu na takataka za Israeli!"</w:t>
      </w:r>
    </w:p>
    <w:p>
      <w:pPr>
        <w:pStyle w:val="Normal"/>
        <w:jc w:val="both"/>
        <w:rPr>
          <w:rFonts w:ascii="Times New Roman" w:hAnsi="Times New Roman" w:cs="Times New Roman"/>
          <w:sz w:val="24"/>
          <w:szCs w:val="24"/>
        </w:rPr>
      </w:pPr>
      <w:r>
        <w:rPr>
          <w:rFonts w:cs="Times New Roman" w:ascii="Times New Roman" w:hAnsi="Times New Roman"/>
          <w:sz w:val="24"/>
          <w:szCs w:val="24"/>
        </w:rPr>
        <w:t>Matusi hayo yasiyo na msingi yaliwachoma Wagileadi, na muda si muda vita vilianza.</w:t>
      </w:r>
    </w:p>
    <w:p>
      <w:pPr>
        <w:pStyle w:val="Normal"/>
        <w:jc w:val="both"/>
        <w:rPr/>
      </w:pPr>
      <w:r>
        <w:rPr>
          <w:rFonts w:cs="Times New Roman" w:ascii="Times New Roman" w:hAnsi="Times New Roman"/>
          <w:sz w:val="24"/>
          <w:szCs w:val="24"/>
        </w:rPr>
        <w:t>Waefraimu walikuwa wamekuja kama watu wenye hasira, lakini watu wa Yeftha, baada ya maneno hayo yote ya matusi, walikuwa na hasira kubwa zaidi, nao waliwaangukia ndugu zao kwa nguvu sana hivi kwamba wakawashinda upesi watu wa Efraimu, ambao walivunja safu na kukimbia kwa hofu na kuchanganyikiwa. katika pande zote. Yeftha alijua kwamba mwishowe wote wangehama ili kuvuka Yordani kuelekea magharibi ili kurudi katika eneo lao la kusini, kwa hiyo akaamuru wanaume wake waende haraka mahali penye mto ambapo wangeweza kuuvuka. Alihisi kwamba watu waliokuwa na mtazamo huo mbaya wanapaswa kuadhibiwa, na Mungu alimruhusu kufanya hivyo.</w:t>
      </w:r>
    </w:p>
    <w:p>
      <w:pPr>
        <w:pStyle w:val="Normal"/>
        <w:jc w:val="both"/>
        <w:rPr/>
      </w:pPr>
      <w:r>
        <w:rPr>
          <w:rFonts w:cs="Times New Roman" w:ascii="Times New Roman" w:hAnsi="Times New Roman"/>
          <w:sz w:val="24"/>
          <w:szCs w:val="24"/>
        </w:rPr>
        <w:t>Mwanzoni Wagileadi walipata shida kuwatambua watu kwa sababu walikuwa wengi sana waliokuwa wakivuka Yordani. Ili kuvuka kwa usalama, Waefraimu walijaribu kujifanya kama watu kutoka mashariki ya Yordani ili wasishambuliwe. Kisha mtu fulani akafikiria njia nzuri ya kujua ni Waefraimu gani. Kila mtu, alipokaribia mto, aliulizwa kutamka neno "shiboleth." Watu waliokuwa mashariki mwa Yordani waliweza kulitamka kwa usahihi, lakini Waefraimu, kwa sababu ya namna yao ya kuzungumza, hawakuweza kujieleza kusema "shibolethi" lakini walisisitiza kuwa ni "sibolethi." Wale wote waliolitamka neno vibaya waliuawa. Wakati jambo hilo lilipoisha, Waefraimu arobaini na mbili elfu walikuwa wamekufa! (Waamuzi. 12:4-6).</w:t>
      </w:r>
    </w:p>
    <w:p>
      <w:pPr>
        <w:pStyle w:val="Normal"/>
        <w:jc w:val="both"/>
        <w:rPr>
          <w:rFonts w:ascii="Times New Roman" w:hAnsi="Times New Roman" w:cs="Times New Roman"/>
          <w:sz w:val="24"/>
          <w:szCs w:val="24"/>
        </w:rPr>
      </w:pPr>
      <w:r>
        <w:rPr>
          <w:rFonts w:cs="Times New Roman" w:ascii="Times New Roman" w:hAnsi="Times New Roman"/>
          <w:sz w:val="24"/>
          <w:szCs w:val="24"/>
        </w:rPr>
        <w:t>Yeftha alikabili vita hivyo pamoja na ndugu zake kwa sababu ya kosa lake la kuweka nadhiri kwa Mungu. Yeftha aliongoza Israeli kwa miaka sita. Kisha akafa na akazikwa katika Gileadi (mstari 7).</w:t>
      </w:r>
    </w:p>
    <w:p>
      <w:pPr>
        <w:pStyle w:val="Normal"/>
        <w:jc w:val="both"/>
        <w:rPr>
          <w:rFonts w:ascii="Times New Roman" w:hAnsi="Times New Roman" w:cs="Times New Roman"/>
          <w:b/>
          <w:b/>
          <w:sz w:val="24"/>
          <w:szCs w:val="24"/>
        </w:rPr>
      </w:pPr>
      <w:r>
        <w:rPr>
          <w:rFonts w:cs="Times New Roman" w:ascii="Times New Roman" w:hAnsi="Times New Roman"/>
          <w:b/>
          <w:sz w:val="24"/>
          <w:szCs w:val="24"/>
        </w:rPr>
        <w:t>Ibzani, Eloni na Abdoni</w:t>
      </w:r>
    </w:p>
    <w:p>
      <w:pPr>
        <w:pStyle w:val="Normal"/>
        <w:jc w:val="both"/>
        <w:rPr>
          <w:rFonts w:ascii="Times New Roman" w:hAnsi="Times New Roman" w:cs="Times New Roman"/>
          <w:sz w:val="24"/>
          <w:szCs w:val="24"/>
        </w:rPr>
      </w:pPr>
      <w:r>
        <w:rPr>
          <w:rFonts w:cs="Times New Roman" w:ascii="Times New Roman" w:hAnsi="Times New Roman"/>
          <w:sz w:val="24"/>
          <w:szCs w:val="24"/>
        </w:rPr>
        <w:t>Wakati wa miaka ishirini na mitano iliyofuata waamuzi wengine watatu walitawala sehemu hiyo ya Israeli.</w:t>
      </w:r>
    </w:p>
    <w:p>
      <w:pPr>
        <w:pStyle w:val="Normal"/>
        <w:jc w:val="both"/>
        <w:rPr>
          <w:rFonts w:ascii="Times New Roman" w:hAnsi="Times New Roman" w:cs="Times New Roman"/>
          <w:sz w:val="24"/>
          <w:szCs w:val="24"/>
        </w:rPr>
      </w:pPr>
      <w:r>
        <w:rPr>
          <w:rFonts w:cs="Times New Roman" w:ascii="Times New Roman" w:hAnsi="Times New Roman"/>
          <w:sz w:val="24"/>
          <w:szCs w:val="24"/>
        </w:rPr>
        <w:t>Hizi zilikuwa:</w:t>
      </w:r>
    </w:p>
    <w:p>
      <w:pPr>
        <w:pStyle w:val="Normal"/>
        <w:jc w:val="both"/>
        <w:rPr/>
      </w:pPr>
      <w:r>
        <w:rPr>
          <w:rFonts w:cs="Times New Roman" w:ascii="Times New Roman" w:hAnsi="Times New Roman"/>
          <w:sz w:val="24"/>
          <w:szCs w:val="24"/>
        </w:rPr>
        <w:t>Ibzani wa Bethlehemu aliyewaongoza Israeli kwa muda wa miaka saba. Alikuwa na wana thelathini na binti thelathini. Akawaoza binti zake wa kuwaoa watu wa nje ya ukoo wake, naye akaleta wasichana thelathini nje ya ukoo wake wawe wake kwa wanawe. Hii inawakilisha baraza la ndani.</w:t>
      </w:r>
    </w:p>
    <w:p>
      <w:pPr>
        <w:pStyle w:val="Normal"/>
        <w:jc w:val="both"/>
        <w:rPr>
          <w:rFonts w:ascii="Times New Roman" w:hAnsi="Times New Roman" w:cs="Times New Roman"/>
          <w:sz w:val="24"/>
          <w:szCs w:val="24"/>
        </w:rPr>
      </w:pPr>
      <w:r>
        <w:rPr>
          <w:rFonts w:cs="Times New Roman" w:ascii="Times New Roman" w:hAnsi="Times New Roman"/>
          <w:sz w:val="24"/>
          <w:szCs w:val="24"/>
        </w:rPr>
        <w:t>Alipokufa, Eloni, Mzabuloni, akawaongoza Israeli muda wa miaka kumi.</w:t>
      </w:r>
    </w:p>
    <w:p>
      <w:pPr>
        <w:pStyle w:val="Normal"/>
        <w:jc w:val="both"/>
        <w:rPr>
          <w:rFonts w:ascii="Times New Roman" w:hAnsi="Times New Roman" w:cs="Times New Roman"/>
          <w:sz w:val="24"/>
          <w:szCs w:val="24"/>
        </w:rPr>
      </w:pPr>
      <w:r>
        <w:rPr>
          <w:rFonts w:cs="Times New Roman" w:ascii="Times New Roman" w:hAnsi="Times New Roman"/>
          <w:sz w:val="24"/>
          <w:szCs w:val="24"/>
        </w:rPr>
        <w:t>Baada ya Eloni, Abdoni kutoka Pirathoni aliongoza Israeli kwa miaka minane. Alikuwa na wana arobaini na wajukuu thelathini waliokuwa wakipanda punda sabini. Hii inawakilisha baraza la jumla la wale sabini waliorejeshwa.</w:t>
      </w:r>
    </w:p>
    <w:p>
      <w:pPr>
        <w:pStyle w:val="Normal"/>
        <w:jc w:val="both"/>
        <w:rPr/>
      </w:pPr>
      <w:r>
        <w:rPr>
          <w:rFonts w:cs="Times New Roman" w:ascii="Times New Roman" w:hAnsi="Times New Roman"/>
          <w:sz w:val="24"/>
          <w:szCs w:val="24"/>
        </w:rPr>
        <w:t>Hakuna hata mmoja wao aliyefanya jambo lolote lenye matukio mengi, lakini katika miaka hiyo kulikuwa na kiwango cha amani na ufanisi katika eneo hilo (Waamuzi. 12:7-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zaliwa kwa Samsoni</w:t>
      </w:r>
    </w:p>
    <w:p>
      <w:pPr>
        <w:pStyle w:val="Normal"/>
        <w:jc w:val="both"/>
        <w:rPr>
          <w:rFonts w:ascii="Times New Roman" w:hAnsi="Times New Roman" w:cs="Times New Roman"/>
          <w:sz w:val="24"/>
          <w:szCs w:val="24"/>
        </w:rPr>
      </w:pPr>
      <w:r>
        <w:rPr>
          <w:rFonts w:cs="Times New Roman" w:ascii="Times New Roman" w:hAnsi="Times New Roman"/>
          <w:sz w:val="24"/>
          <w:szCs w:val="24"/>
        </w:rPr>
        <w:t>Waisraeli walifanya maovu tena machoni pa Mwenyezi-Mungu, naye Mwenyezi-Mungu akawatia mikononi mwa Wafilisti muda wa miaka arobaini.</w:t>
      </w:r>
    </w:p>
    <w:p>
      <w:pPr>
        <w:pStyle w:val="Normal"/>
        <w:jc w:val="both"/>
        <w:rPr>
          <w:rFonts w:ascii="Times New Roman" w:hAnsi="Times New Roman" w:cs="Times New Roman"/>
          <w:sz w:val="24"/>
          <w:szCs w:val="24"/>
        </w:rPr>
      </w:pPr>
      <w:r>
        <w:rPr>
          <w:rFonts w:cs="Times New Roman" w:ascii="Times New Roman" w:hAnsi="Times New Roman"/>
          <w:sz w:val="24"/>
          <w:szCs w:val="24"/>
        </w:rPr>
        <w:t>Siku hizo palikuwa na Mdani, jina lake Manoa, aliyekuwa akiishi katika mji wa Sora, katika eneo la Dani, karibu na mpaka kati ya Dani na Yuda. Ilikuwa kama maili ishirini magharibi mwa Yerusalemu, na katika nchi iliyokaliwa na Wafilisti.</w:t>
      </w:r>
    </w:p>
    <w:p>
      <w:pPr>
        <w:pStyle w:val="Normal"/>
        <w:jc w:val="both"/>
        <w:rPr/>
      </w:pPr>
      <w:r>
        <w:rPr>
          <w:rFonts w:cs="Times New Roman" w:ascii="Times New Roman" w:hAnsi="Times New Roman"/>
          <w:sz w:val="24"/>
          <w:szCs w:val="24"/>
        </w:rPr>
        <w:t>Manoa alikuwa ameoa kwa miaka kadhaa, na ingawa alitarajia kulea familia kubwa, mke wake hakuwa na watoto. Kadiri muda ulivyosonga, wenzi hao wa ndoa walilazimika kukabili uwezekano wa kwamba mke wa Manoa hakuwa na uwezo wa kuzaa watoto.</w:t>
      </w:r>
    </w:p>
    <w:p>
      <w:pPr>
        <w:pStyle w:val="Normal"/>
        <w:jc w:val="both"/>
        <w:rPr/>
      </w:pPr>
      <w:r>
        <w:rPr>
          <w:rFonts w:cs="Times New Roman" w:ascii="Times New Roman" w:hAnsi="Times New Roman"/>
          <w:sz w:val="24"/>
          <w:szCs w:val="24"/>
        </w:rPr>
        <w:t>Siku moja mke wa Manoa akiwa peke yake, Malaika wa Bwana alimtokea na kumwambia, "Najua kwamba hujazaa, lakini nataka ujue kwamba hivi karibuni utazaa mtoto wa kiume. kwa maagizo yangu, mwanao huyu atakuwa chini ya nadhiri ya Mnadhiri tangu kuzaliwa kwake hata kufa kwake, usinywe divai wala kileo, wala usile chakula kilicho najisi atakua mtu wa pekee sana ambaye ataanza kuwakomboa Israeli kutoka katika mikono ya Wafilisti!” (Waamuzi. 13:1-5).</w:t>
      </w:r>
    </w:p>
    <w:p>
      <w:pPr>
        <w:pStyle w:val="Normal"/>
        <w:jc w:val="both"/>
        <w:rPr/>
      </w:pPr>
      <w:r>
        <w:rPr>
          <w:rFonts w:cs="Times New Roman" w:ascii="Times New Roman" w:hAnsi="Times New Roman"/>
          <w:sz w:val="24"/>
          <w:szCs w:val="24"/>
        </w:rPr>
        <w:t>Alichokifanya mke wa Manoa kitasimuliwa katika vifungu vichache baadaye. Nadhiri ya Mnadhiri inapaswa kuelezwa kwanza. Waisraeli walipopiga kambi kwenye Mlima Sinai na kupokea maagizo kamili kutoka kwa Mungu kuhusu jinsi ya kujiendesha kwa njia ifaayo, maagizo hayo yalitia ndani jambo la kufanya ikiwa mtu aliamua kujitoa katika utumishi wa pekee kwa Mungu kwa kipindi chochote cha wakati alichochagua, iwe ilikuwa kwa mwezi, mwaka, au miaka kadhaa. Ahadi hii ya kwenda katika huduma hiyo maalum ilijulikana kama kiapo cha Mnadhiri.</w:t>
      </w:r>
    </w:p>
    <w:p>
      <w:pPr>
        <w:pStyle w:val="Normal"/>
        <w:jc w:val="both"/>
        <w:rPr>
          <w:rFonts w:ascii="Times New Roman" w:hAnsi="Times New Roman" w:cs="Times New Roman"/>
          <w:sz w:val="24"/>
          <w:szCs w:val="24"/>
        </w:rPr>
      </w:pPr>
      <w:r>
        <w:rPr>
          <w:rFonts w:cs="Times New Roman" w:ascii="Times New Roman" w:hAnsi="Times New Roman"/>
          <w:sz w:val="24"/>
          <w:szCs w:val="24"/>
        </w:rPr>
        <w:t>Yeyote aliyeweka nadhiri kama hiyo angefanya mambo matatu: Usinywe kileo, wala usinywe zabibu, wala matunda ya zabibu kama vile siki au zabibu; usiguse maiti; jizuie kukata nywele (Hes. 6). Mwana wa Manoa alipaswa kuzishika sheria hizo maisha yake yote, na mke wa Manoa alipaswa kuzishika mpaka mwana wake alipoachishwa kunyonya.</w:t>
      </w:r>
    </w:p>
    <w:p>
      <w:pPr>
        <w:pStyle w:val="Normal"/>
        <w:jc w:val="both"/>
        <w:rPr/>
      </w:pPr>
      <w:r>
        <w:rPr>
          <w:rFonts w:cs="Times New Roman" w:ascii="Times New Roman" w:hAnsi="Times New Roman"/>
          <w:sz w:val="24"/>
          <w:szCs w:val="24"/>
        </w:rPr>
        <w:t>Nadhiri za Mnadhiri hazikuwa za lazima tena kutoka kwa Masihi ambaye hakuwa yeye mwenyewe Mnadhiri. Kulingana na rekodi ya Biblia, hakuna wakati wowote katika huduma ya Kristo ambapo aliweka nadhiri za Mnadhiri.</w:t>
      </w:r>
    </w:p>
    <w:p>
      <w:pPr>
        <w:pStyle w:val="Normal"/>
        <w:jc w:val="both"/>
        <w:rPr>
          <w:rFonts w:ascii="Times New Roman" w:hAnsi="Times New Roman" w:cs="Times New Roman"/>
          <w:sz w:val="24"/>
          <w:szCs w:val="24"/>
        </w:rPr>
      </w:pPr>
      <w:r>
        <w:rPr>
          <w:rFonts w:cs="Times New Roman" w:ascii="Times New Roman" w:hAnsi="Times New Roman"/>
          <w:sz w:val="24"/>
          <w:szCs w:val="24"/>
        </w:rPr>
        <w:t>Manoa aliporudi, mara moja mke wake akamwendea na kumwambia mambo yaliyotukia kwa msisimko.</w:t>
      </w:r>
    </w:p>
    <w:p>
      <w:pPr>
        <w:pStyle w:val="Normal"/>
        <w:jc w:val="both"/>
        <w:rPr/>
      </w:pPr>
      <w:r>
        <w:rPr>
          <w:rFonts w:cs="Times New Roman" w:ascii="Times New Roman" w:hAnsi="Times New Roman"/>
          <w:sz w:val="24"/>
          <w:szCs w:val="24"/>
        </w:rPr>
        <w:t>"Nilimuuliza jina lake lakini hakujibu swali langu wala kuniambia alikotoka!" akasema kwa mshangao” (Waamuzi. 13:1-7).</w:t>
      </w:r>
    </w:p>
    <w:p>
      <w:pPr>
        <w:pStyle w:val="Normal"/>
        <w:jc w:val="both"/>
        <w:rPr>
          <w:rFonts w:ascii="Times New Roman" w:hAnsi="Times New Roman" w:cs="Times New Roman"/>
          <w:sz w:val="24"/>
          <w:szCs w:val="24"/>
        </w:rPr>
      </w:pPr>
      <w:r>
        <w:rPr>
          <w:rFonts w:cs="Times New Roman" w:ascii="Times New Roman" w:hAnsi="Times New Roman"/>
          <w:sz w:val="24"/>
          <w:szCs w:val="24"/>
        </w:rPr>
        <w:t>Kisha Manoa akamwomba Mungu na kuomba Malaika wa Bwana atume tena kuwafundisha jinsi ya kumlea mvulana ambaye angezaliwa.</w:t>
      </w:r>
    </w:p>
    <w:p>
      <w:pPr>
        <w:pStyle w:val="Normal"/>
        <w:jc w:val="both"/>
        <w:rPr>
          <w:rFonts w:ascii="Times New Roman" w:hAnsi="Times New Roman" w:cs="Times New Roman"/>
          <w:sz w:val="24"/>
          <w:szCs w:val="24"/>
        </w:rPr>
      </w:pPr>
      <w:r>
        <w:rPr>
          <w:rFonts w:cs="Times New Roman" w:ascii="Times New Roman" w:hAnsi="Times New Roman"/>
          <w:sz w:val="24"/>
          <w:szCs w:val="24"/>
        </w:rPr>
        <w:t>Kisha Manoa akamwomba Mungu na kuomba Malaika wa Bwana atume tena kuwafundisha jinsi ya kumlea mvulana ambaye angezaliwa.</w:t>
      </w:r>
    </w:p>
    <w:p>
      <w:pPr>
        <w:pStyle w:val="Normal"/>
        <w:jc w:val="both"/>
        <w:rPr/>
      </w:pPr>
      <w:r>
        <w:rPr>
          <w:rFonts w:cs="Times New Roman" w:ascii="Times New Roman" w:hAnsi="Times New Roman"/>
          <w:sz w:val="24"/>
          <w:szCs w:val="24"/>
        </w:rPr>
        <w:t>Siku chache baadaye, mke wa Manoa alipokuwa nje shambani, Malaika wa Bwana akaja tena, lakini mumewe hakuwa pamoja naye. Alimkimbilia mumewe na kumweleza kuwa yule aliyetabiri kuwa atapata mtoto wa kiume yupo tena. Manoa alirudi haraka pamoja na mke wake ili kumtafuta mwanamume anayelingana kabisa na maelezo ambayo alikuwa amempa siku zilizopita.</w:t>
      </w:r>
    </w:p>
    <w:p>
      <w:pPr>
        <w:pStyle w:val="Normal"/>
        <w:jc w:val="both"/>
        <w:rPr>
          <w:rFonts w:ascii="Times New Roman" w:hAnsi="Times New Roman" w:cs="Times New Roman"/>
          <w:sz w:val="24"/>
          <w:szCs w:val="24"/>
        </w:rPr>
      </w:pPr>
      <w:r>
        <w:rPr>
          <w:rFonts w:cs="Times New Roman" w:ascii="Times New Roman" w:hAnsi="Times New Roman"/>
          <w:sz w:val="24"/>
          <w:szCs w:val="24"/>
        </w:rPr>
        <w:t>"Wewe ndio uliongea na mke wangu siku chache zilizopita?" Manoa aliuliza kwa kusitasita kidogo.</w:t>
      </w:r>
    </w:p>
    <w:p>
      <w:pPr>
        <w:pStyle w:val="Normal"/>
        <w:jc w:val="both"/>
        <w:rPr>
          <w:rFonts w:ascii="Times New Roman" w:hAnsi="Times New Roman" w:cs="Times New Roman"/>
          <w:sz w:val="24"/>
          <w:szCs w:val="24"/>
        </w:rPr>
      </w:pPr>
      <w:r>
        <w:rPr>
          <w:rFonts w:cs="Times New Roman" w:ascii="Times New Roman" w:hAnsi="Times New Roman"/>
          <w:sz w:val="24"/>
          <w:szCs w:val="24"/>
        </w:rPr>
        <w:t>"Mimi ni sawa," mgeni akajibu. “Ulitabiri tutapata mwana,” Manoa akaendelea. "Tungependa kujifunza kwa undani zaidi jinsi tunavyopaswa kumlea."</w:t>
      </w:r>
    </w:p>
    <w:p>
      <w:pPr>
        <w:pStyle w:val="Normal"/>
        <w:jc w:val="both"/>
        <w:rPr>
          <w:rFonts w:ascii="Times New Roman" w:hAnsi="Times New Roman" w:cs="Times New Roman"/>
          <w:sz w:val="24"/>
          <w:szCs w:val="24"/>
        </w:rPr>
      </w:pPr>
      <w:r>
        <w:rPr>
          <w:rFonts w:cs="Times New Roman" w:ascii="Times New Roman" w:hAnsi="Times New Roman"/>
          <w:sz w:val="24"/>
          <w:szCs w:val="24"/>
        </w:rPr>
        <w:t>"Nimeshampa maagizo mkeo," mgeni akajibu. "Ukiwashikilia, utafanya vyema." Kisha alirudia maagizo hayo ili kuburudisha kumbukumbu zao (Waamuzi. 13:8-14).</w:t>
      </w:r>
    </w:p>
    <w:p>
      <w:pPr>
        <w:pStyle w:val="Normal"/>
        <w:jc w:val="both"/>
        <w:rPr>
          <w:rFonts w:ascii="Times New Roman" w:hAnsi="Times New Roman" w:cs="Times New Roman"/>
          <w:sz w:val="24"/>
          <w:szCs w:val="24"/>
        </w:rPr>
      </w:pPr>
      <w:r>
        <w:rPr>
          <w:rFonts w:cs="Times New Roman" w:ascii="Times New Roman" w:hAnsi="Times New Roman"/>
          <w:sz w:val="24"/>
          <w:szCs w:val="24"/>
        </w:rPr>
        <w:t>Manoa alimwomba mtu huyo abaki mpaka mwana-mbuzi atakapochomwa kwa ajili ya karamu maalum. Mgeni huyo alimwambia Manoa kwamba hatakaa kula, bali kwamba ikiwa angependa kupika nyama, inapaswa kutolewa kuwa dhabihu kwa Mungu.</w:t>
      </w:r>
    </w:p>
    <w:p>
      <w:pPr>
        <w:pStyle w:val="Normal"/>
        <w:jc w:val="both"/>
        <w:rPr>
          <w:rFonts w:ascii="Times New Roman" w:hAnsi="Times New Roman" w:cs="Times New Roman"/>
          <w:sz w:val="24"/>
          <w:szCs w:val="24"/>
        </w:rPr>
      </w:pPr>
      <w:r>
        <w:rPr>
          <w:rFonts w:cs="Times New Roman" w:ascii="Times New Roman" w:hAnsi="Times New Roman"/>
          <w:sz w:val="24"/>
          <w:szCs w:val="24"/>
        </w:rPr>
        <w:t>Kadiri Manoa alivyozidi kuongea na mgeni huyo, ndivyo alivyozidi kutaka kujua utambulisho wake.</w:t>
      </w:r>
    </w:p>
    <w:p>
      <w:pPr>
        <w:pStyle w:val="Normal"/>
        <w:jc w:val="both"/>
        <w:rPr>
          <w:rFonts w:ascii="Times New Roman" w:hAnsi="Times New Roman" w:cs="Times New Roman"/>
          <w:sz w:val="24"/>
          <w:szCs w:val="24"/>
        </w:rPr>
      </w:pPr>
      <w:r>
        <w:rPr>
          <w:rFonts w:cs="Times New Roman" w:ascii="Times New Roman" w:hAnsi="Times New Roman"/>
          <w:sz w:val="24"/>
          <w:szCs w:val="24"/>
        </w:rPr>
        <w:t>"Jina lako nani?" hatimaye aliuliza kwa ujasiri. "Tungependa kujua ili tuweze kukuheshimu kwa usahihi wakati utabiri wako utakapotimia na mtoto wetu anazaliwa."</w:t>
      </w:r>
    </w:p>
    <w:p>
      <w:pPr>
        <w:pStyle w:val="Normal"/>
        <w:jc w:val="both"/>
        <w:rPr/>
      </w:pPr>
      <w:r>
        <w:rPr>
          <w:rFonts w:cs="Times New Roman" w:ascii="Times New Roman" w:hAnsi="Times New Roman"/>
          <w:sz w:val="24"/>
          <w:szCs w:val="24"/>
        </w:rPr>
        <w:t>"Kwa sasa unapaswa kutambua kwamba jina langu linapaswa kuwa siri," mgeni alijibu. "Kwa hiyo hupaswi kuuliza kuhusu hilo."</w:t>
      </w:r>
    </w:p>
    <w:p>
      <w:pPr>
        <w:pStyle w:val="Normal"/>
        <w:jc w:val="both"/>
        <w:rPr>
          <w:rFonts w:ascii="Times New Roman" w:hAnsi="Times New Roman" w:cs="Times New Roman"/>
          <w:sz w:val="24"/>
          <w:szCs w:val="24"/>
        </w:rPr>
      </w:pPr>
      <w:r>
        <w:rPr>
          <w:rFonts w:cs="Times New Roman" w:ascii="Times New Roman" w:hAnsi="Times New Roman"/>
          <w:sz w:val="24"/>
          <w:szCs w:val="24"/>
        </w:rPr>
        <w:t>Bado Manoa hakuelewa mtu huyo alikuwa nani, lakini alifanya kama alivyopendekezwa na kumweka mwana-mbuzi aliyevaa nguo kwenye jiwe kubwa lililokuwa karibu na tambarare. Aliporudi nyuma kuokota vijiti ili kuwasha moto, yule mgeni alielekeza kwenye mwamba. Miale ya moto ilitoka ndani yake! Kisha, Manoa na mke wake walipotazama, alikanyaga juu ya mwamba na kurusha kimuujiza juu kwa miali ya moto na moshi!</w:t>
      </w:r>
    </w:p>
    <w:p>
      <w:pPr>
        <w:pStyle w:val="Normal"/>
        <w:jc w:val="both"/>
        <w:rPr/>
      </w:pPr>
      <w:r>
        <w:rPr>
          <w:rFonts w:cs="Times New Roman" w:ascii="Times New Roman" w:hAnsi="Times New Roman"/>
          <w:sz w:val="24"/>
          <w:szCs w:val="24"/>
        </w:rPr>
        <w:t>Manoa na mke wake walishtushwa sana na tukio hilo na kwa ghafla kutambua kwamba mtu huyu alikuwa mgeni kutoka kwa Mungu hivi kwamba walianguka chini kwa hofu. Hatimaye walipotazama pande zote, hawakuona dalili ya mgeni (Waamuzi.13:15-20).</w:t>
      </w:r>
    </w:p>
    <w:p>
      <w:pPr>
        <w:pStyle w:val="Normal"/>
        <w:jc w:val="both"/>
        <w:rPr>
          <w:rFonts w:ascii="Times New Roman" w:hAnsi="Times New Roman" w:cs="Times New Roman"/>
          <w:sz w:val="24"/>
          <w:szCs w:val="24"/>
        </w:rPr>
      </w:pPr>
      <w:r>
        <w:rPr>
          <w:rFonts w:cs="Times New Roman" w:ascii="Times New Roman" w:hAnsi="Times New Roman"/>
          <w:sz w:val="24"/>
          <w:szCs w:val="24"/>
        </w:rPr>
        <w:t>"Lazima tumemwona Mungu!" Manoa alinung'unika. "Hakuna awezaye kumwangalia Mungu na kuishi! Hakika tutauawa kwa sababu hii!"</w:t>
      </w:r>
    </w:p>
    <w:p>
      <w:pPr>
        <w:pStyle w:val="Normal"/>
        <w:jc w:val="both"/>
        <w:rPr/>
      </w:pPr>
      <w:r>
        <w:rPr>
          <w:rFonts w:cs="Times New Roman" w:ascii="Times New Roman" w:hAnsi="Times New Roman"/>
          <w:sz w:val="24"/>
          <w:szCs w:val="24"/>
        </w:rPr>
        <w:t>Mke wake hakushtushwa sana na jambo hilo. Alimfariji kwa kumwambia kwamba ikiwa Mungu alikusudia kuwaua, hangekubali dhabihu yao na hangewaambia kwamba hivi karibuni watapata mwana (Waamuzi. 13:21-23).</w:t>
      </w:r>
    </w:p>
    <w:p>
      <w:pPr>
        <w:pStyle w:val="Normal"/>
        <w:jc w:val="both"/>
        <w:rPr>
          <w:rFonts w:ascii="Times New Roman" w:hAnsi="Times New Roman" w:cs="Times New Roman"/>
          <w:sz w:val="24"/>
          <w:szCs w:val="24"/>
        </w:rPr>
      </w:pPr>
      <w:r>
        <w:rPr>
          <w:rFonts w:cs="Times New Roman" w:ascii="Times New Roman" w:hAnsi="Times New Roman"/>
          <w:sz w:val="24"/>
          <w:szCs w:val="24"/>
        </w:rPr>
        <w:t>Wenzi hao walikuwa hawajamwona Mungu Baba. Mgeni huyo alikuwa Mjumbe wa Mungu, na kiumbe ambacho baadaye kilikuja kuwa mwanadamu Yesu Kristo.</w:t>
      </w:r>
    </w:p>
    <w:p>
      <w:pPr>
        <w:pStyle w:val="Normal"/>
        <w:jc w:val="both"/>
        <w:rPr>
          <w:rFonts w:ascii="Times New Roman" w:hAnsi="Times New Roman" w:cs="Times New Roman"/>
          <w:sz w:val="24"/>
          <w:szCs w:val="24"/>
        </w:rPr>
      </w:pPr>
      <w:r>
        <w:rPr>
          <w:rFonts w:cs="Times New Roman" w:ascii="Times New Roman" w:hAnsi="Times New Roman"/>
          <w:sz w:val="24"/>
          <w:szCs w:val="24"/>
        </w:rPr>
        <w:t>Hatimaye mke wa Manoa akazaliwa mwana. Aliitwa Samsoni. Alikua ni kijana mwenye nguvu za kipekee ambaye alihisi kwa nguvu sana kwamba jambo fulani linapaswa kufanywa ili kuwakomboa watu wake kutoka kwa udhibiti na ushawishi wa Wafilisti wapagani.</w:t>
      </w:r>
    </w:p>
    <w:p>
      <w:pPr>
        <w:pStyle w:val="Normal"/>
        <w:jc w:val="both"/>
        <w:rPr/>
      </w:pPr>
      <w:r>
        <w:rPr>
          <w:rFonts w:cs="Times New Roman" w:ascii="Times New Roman" w:hAnsi="Times New Roman"/>
          <w:sz w:val="24"/>
          <w:szCs w:val="24"/>
        </w:rPr>
        <w:t>Malaika wa Yehova alipanga ukombozi wa Israeli kutoka kwa Wafilisti kwa mkono wa Samsoni. Tumejifunza katika masomo yaliyopita kwamba Malaika huyu ndiye kiumbe ambaye baadaye alikuja kuwa mwanadamu Yesu Kristo. Samsoni aliwekwa kando tangu kuzaliwa kuwa mtakatifu kwa Bwana. Huku ndiko kuchaguliwa tangu awali kwa wateule tangu kuwekwa misingi ya ulimwengu.</w:t>
      </w:r>
    </w:p>
    <w:p>
      <w:pPr>
        <w:pStyle w:val="Normal"/>
        <w:jc w:val="both"/>
        <w:rPr/>
      </w:pPr>
      <w:r>
        <w:rPr>
          <w:rFonts w:cs="Times New Roman" w:ascii="Times New Roman" w:hAnsi="Times New Roman"/>
          <w:sz w:val="24"/>
          <w:szCs w:val="24"/>
        </w:rPr>
        <w:t xml:space="preserve">Tutaendelea na hadithi ya Samson katika jarida la </w:t>
      </w:r>
      <w:hyperlink r:id="rId4">
        <w:r>
          <w:rPr>
            <w:rStyle w:val="InternetLink"/>
            <w:rFonts w:cs="Times New Roman" w:ascii="Times New Roman" w:hAnsi="Times New Roman"/>
            <w:sz w:val="24"/>
            <w:szCs w:val="24"/>
          </w:rPr>
          <w:t>Samson (Na. CB59)</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Rejeleo:</w:t>
      </w:r>
    </w:p>
    <w:p>
      <w:pPr>
        <w:pStyle w:val="Normal"/>
        <w:jc w:val="both"/>
        <w:rPr>
          <w:rFonts w:ascii="Times New Roman" w:hAnsi="Times New Roman" w:cs="Times New Roman"/>
          <w:sz w:val="24"/>
          <w:szCs w:val="24"/>
          <w:u w:val="single"/>
        </w:rPr>
      </w:pPr>
      <w:hyperlink r:id="rId5">
        <w:r>
          <w:rPr>
            <w:rStyle w:val="InternetLink"/>
            <w:rFonts w:cs="Times New Roman" w:ascii="Times New Roman" w:hAnsi="Times New Roman"/>
            <w:sz w:val="24"/>
            <w:szCs w:val="24"/>
          </w:rPr>
          <w:t>Samsoni na Waamuzi (Na. 73)</w:t>
        </w:r>
      </w:hyperlink>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ew International Version Study Bi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57.html" TargetMode="External"/><Relationship Id="rId4" Type="http://schemas.openxmlformats.org/officeDocument/2006/relationships/hyperlink" Target="http://kiswahili.ccg.org/weblibs/study_papers/CB059.html" TargetMode="External"/><Relationship Id="rId5" Type="http://schemas.openxmlformats.org/officeDocument/2006/relationships/hyperlink" Target="http://kiswahili.ccg.org/weblibs/study_papers/P073.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53:00Z</dcterms:created>
  <dc:creator>USER</dc:creator>
  <dc:description/>
  <cp:keywords/>
  <dc:language>en-US</dc:language>
  <cp:lastModifiedBy>Denise Sostaric</cp:lastModifiedBy>
  <dcterms:modified xsi:type="dcterms:W3CDTF">2024-08-27T06:59:00Z</dcterms:modified>
  <cp:revision>4</cp:revision>
  <dc:subject/>
  <dc:title>Yeftha [CB058]</dc:title>
</cp:coreProperties>
</file>