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1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firstLine="720"/>
        <w:jc w:val="center"/>
        <w:rPr>
          <w:rFonts w:eastAsia="Times New Roman"/>
          <w:b/>
          <w:b/>
          <w:bCs/>
          <w:sz w:val="72"/>
          <w:szCs w:val="72"/>
          <w:lang w:val="en-AU"/>
        </w:rPr>
      </w:pPr>
      <w:r>
        <w:rPr>
          <w:rFonts w:eastAsia="Times New Roman"/>
          <w:b/>
          <w:bCs/>
          <w:sz w:val="72"/>
          <w:szCs w:val="72"/>
          <w:lang w:val="en-AU"/>
        </w:rPr>
        <w:t>Maoni juu ya Zaburi:</w:t>
      </w:r>
    </w:p>
    <w:p>
      <w:pPr>
        <w:pStyle w:val="Normal"/>
        <w:ind w:firstLine="720"/>
        <w:jc w:val="center"/>
        <w:rPr>
          <w:rFonts w:eastAsia="Times New Roman"/>
          <w:b/>
          <w:b/>
          <w:bCs/>
          <w:sz w:val="72"/>
          <w:szCs w:val="72"/>
          <w:lang w:val="en-AU"/>
        </w:rPr>
      </w:pPr>
      <w:r>
        <w:rPr>
          <w:rFonts w:eastAsia="Times New Roman"/>
          <w:b/>
          <w:bCs/>
          <w:sz w:val="72"/>
          <w:szCs w:val="72"/>
          <w:lang w:val="en-AU"/>
        </w:rPr>
        <w:t xml:space="preserve">Utangulizi </w:t>
      </w:r>
    </w:p>
    <w:p>
      <w:pPr>
        <w:pStyle w:val="Normal"/>
        <w:ind w:left="720" w:hanging="0"/>
        <w:jc w:val="center"/>
        <w:rPr>
          <w:rFonts w:eastAsia="Times New Roman"/>
          <w:bCs/>
          <w:sz w:val="18"/>
          <w:szCs w:val="18"/>
          <w:lang w:val="en-AU"/>
        </w:rPr>
      </w:pPr>
      <w:r>
        <w:rPr>
          <w:rFonts w:eastAsia="Times New Roman"/>
          <w:bCs/>
          <w:sz w:val="18"/>
          <w:szCs w:val="18"/>
          <w:lang w:val="en-AU"/>
        </w:rPr>
        <w:t xml:space="preserve">      </w:t>
      </w:r>
      <w:r>
        <w:rPr>
          <w:rFonts w:eastAsia="Times New Roman"/>
          <w:bCs/>
          <w:sz w:val="18"/>
          <w:szCs w:val="18"/>
          <w:lang w:val="en-AU"/>
        </w:rPr>
        <w:t>(Toleo la 2.5 20230601-20230618)</w:t>
      </w:r>
    </w:p>
    <w:p>
      <w:pPr>
        <w:pStyle w:val="Normal"/>
        <w:jc w:val="center"/>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Ufafanuzi juu ya Zaburi: Utangulizi </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bCs/>
          <w:sz w:val="22"/>
          <w:szCs w:val="22"/>
        </w:rPr>
      </w:pPr>
      <w:r>
        <w:rPr>
          <w:b/>
          <w:bCs/>
          <w:sz w:val="22"/>
          <w:szCs w:val="22"/>
        </w:rPr>
        <w:t>Muhtasari</w:t>
      </w:r>
    </w:p>
    <w:p>
      <w:pPr>
        <w:pStyle w:val="Normal"/>
        <w:rPr/>
      </w:pPr>
      <w:r>
        <w:rPr>
          <w:sz w:val="22"/>
          <w:szCs w:val="22"/>
        </w:rPr>
        <w:t xml:space="preserve">Zaburi zinategemea, na kuakisi, theolojia ya Israeli kama ilivyotolewa na Kristo kwa Musa pale Sinai baada ya kuwatoa Israeli kutoka Misri, kama Malaika wa Uwepo. Kisha alikuwa amewapa Waisraeli Sheria ya Mungu pale Sinai (Na. </w:t>
      </w:r>
      <w:hyperlink r:id="rId5">
        <w:r>
          <w:rPr>
            <w:rStyle w:val="InternetLink"/>
            <w:sz w:val="22"/>
            <w:szCs w:val="22"/>
          </w:rPr>
          <w:t>070</w:t>
        </w:r>
      </w:hyperlink>
      <w:r>
        <w:rPr>
          <w:sz w:val="22"/>
          <w:szCs w:val="22"/>
        </w:rPr>
        <w:t xml:space="preserve">; </w:t>
      </w:r>
      <w:hyperlink r:id="rId6">
        <w:r>
          <w:rPr>
            <w:rStyle w:val="InternetLink"/>
            <w:sz w:val="22"/>
            <w:szCs w:val="22"/>
          </w:rPr>
          <w:t>098</w:t>
        </w:r>
      </w:hyperlink>
      <w:r>
        <w:rPr>
          <w:sz w:val="22"/>
          <w:szCs w:val="22"/>
        </w:rPr>
        <w:t xml:space="preserve">; </w:t>
      </w:r>
      <w:hyperlink r:id="rId7">
        <w:r>
          <w:rPr>
            <w:rStyle w:val="InternetLink"/>
            <w:sz w:val="22"/>
            <w:szCs w:val="22"/>
          </w:rPr>
          <w:t>115</w:t>
        </w:r>
      </w:hyperlink>
      <w:r>
        <w:rPr>
          <w:sz w:val="22"/>
          <w:szCs w:val="22"/>
        </w:rPr>
        <w:t xml:space="preserve">; </w:t>
      </w:r>
      <w:hyperlink r:id="rId8">
        <w:r>
          <w:rPr>
            <w:rStyle w:val="InternetLink"/>
            <w:sz w:val="22"/>
            <w:szCs w:val="22"/>
          </w:rPr>
          <w:t>173</w:t>
        </w:r>
      </w:hyperlink>
      <w:r>
        <w:rPr>
          <w:sz w:val="22"/>
          <w:szCs w:val="22"/>
        </w:rPr>
        <w:t xml:space="preserve">); ili waweze kutayarishwa kuendelezwa zaidi ya miaka elfu saba ya Uumbaji wa Adamu hadi mwisho wa Ufufuo wa Pili (ona Ufu. Sura ya 20). Maandalizi haya yalikuwa ili wawe Elohim kama ilivyoelezwa na Kristo, kwa njia ya Musa, na kwa njia ya Daudi, na ukuhani, katika Zaburi, na kama ilivyofafanuliwa kupitia mitume na wainjilisti katika maandiko ya Agano Jipya ya Yoh. 10:34-36; Matendo 7:30-53; 1Kor. 10:1-4; Mch. 20-22. Muundo wa Uumbaji, kama ulivyofafanuliwa katika Pentateuki na katika Ayubu na manabii hadi na kujumuisha Zaburi, unategemea ukweli kwamba kuna Mungu Mmoja wa Kweli, Eloah ambaye alihusika na Uumbaji, kwanza wa Elohim, ambapo Eloah alipanua uhai Wake hadi kuwa Ha Elohim (Mungu) kama Baba na muumba wa Elohim, kama wana wa Mungu (ona pia Ayubu 1:6; 2:1; 38:4-7), na Roho ambaye iliwawezesha </w:t>
      </w:r>
      <w:hyperlink r:id="rId9">
        <w:r>
          <w:rPr>
            <w:rStyle w:val="InternetLink"/>
            <w:sz w:val="22"/>
            <w:szCs w:val="22"/>
          </w:rPr>
          <w:t>(Na. 117)</w:t>
        </w:r>
      </w:hyperlink>
      <w:r>
        <w:rPr>
          <w:sz w:val="22"/>
          <w:szCs w:val="22"/>
        </w:rPr>
        <w:t xml:space="preserve">. Kwa bahati mbaya muundo wa Mungu wa Utatu umewekwa kimakosa juu ya maandiko na ufahamu wao, na Jua na Ibada za Siri kutoka Karne ya Tatu na Nne BK (ona Na. </w:t>
      </w:r>
      <w:hyperlink r:id="rId10">
        <w:r>
          <w:rPr>
            <w:rStyle w:val="InternetLink"/>
            <w:sz w:val="22"/>
            <w:szCs w:val="22"/>
          </w:rPr>
          <w:t>076</w:t>
        </w:r>
      </w:hyperlink>
      <w:r>
        <w:rPr>
          <w:sz w:val="22"/>
          <w:szCs w:val="22"/>
        </w:rPr>
        <w:t xml:space="preserve">; </w:t>
      </w:r>
      <w:hyperlink r:id="rId11">
        <w:r>
          <w:rPr>
            <w:rStyle w:val="InternetLink"/>
            <w:sz w:val="22"/>
            <w:szCs w:val="22"/>
          </w:rPr>
          <w:t>127</w:t>
        </w:r>
      </w:hyperlink>
      <w:r>
        <w:rPr>
          <w:sz w:val="22"/>
          <w:szCs w:val="22"/>
        </w:rPr>
        <w:t xml:space="preserve"> na </w:t>
      </w:r>
      <w:hyperlink r:id="rId12">
        <w:r>
          <w:rPr>
            <w:rStyle w:val="InternetLink"/>
            <w:sz w:val="22"/>
            <w:szCs w:val="22"/>
          </w:rPr>
          <w:t>127B</w:t>
        </w:r>
      </w:hyperlink>
      <w:r>
        <w:rPr>
          <w:sz w:val="22"/>
          <w:szCs w:val="22"/>
        </w:rPr>
        <w:t xml:space="preserve">). Muundo wa Wana wa Mungu ulipangwa, baada ya kuumbwa upya, na kisha gharika, katika Baraza la Elohim (ona Zab. 82) ambao walipewa jukumu la Jeshi la Wanadamu. Wanadamu wote walipaswa kuwa elohim kama wana wa Mungu (Zaburi 82:6). Mtazamo huu pia ulionekana kutokea katika Kumbukumbu la Torati 32:8 (ona LXX, RSV na DSS; sio mabadiliko ya baadaye katika MT); ambapo wana wa Mungu walipewa mamlaka juu ya mataifa. Elohim wa Israeli alipewa Israeli kama urithi wake kama sehemu ya Mpango wa Mungu </w:t>
      </w:r>
      <w:hyperlink r:id="rId13">
        <w:r>
          <w:rPr>
            <w:rStyle w:val="InternetLink"/>
            <w:sz w:val="22"/>
            <w:szCs w:val="22"/>
          </w:rPr>
          <w:t>(Na. 001)</w:t>
        </w:r>
      </w:hyperlink>
      <w:r>
        <w:rPr>
          <w:sz w:val="22"/>
          <w:szCs w:val="22"/>
        </w:rPr>
        <w:t>. Israeli iliwekwa wakfu chini ya Masihi kuwa chombo cha Mpango wa Wokovu (Na. 001A) kama tunavyoona katika maandishi Israeli kama Shamba la Mzabibu la Mungu (Na. 001C) (ona pia 001B).</w:t>
      </w:r>
    </w:p>
    <w:p>
      <w:pPr>
        <w:pStyle w:val="Normal"/>
        <w:rPr>
          <w:sz w:val="22"/>
          <w:szCs w:val="22"/>
        </w:rPr>
      </w:pPr>
      <w:r>
        <w:rPr>
          <w:rFonts w:eastAsia="Times New Roman"/>
          <w:sz w:val="22"/>
          <w:szCs w:val="22"/>
        </w:rPr>
        <w:t xml:space="preserve"> </w:t>
      </w:r>
    </w:p>
    <w:p>
      <w:pPr>
        <w:pStyle w:val="Normal"/>
        <w:rPr/>
      </w:pPr>
      <w:r>
        <w:rPr>
          <w:sz w:val="22"/>
          <w:szCs w:val="22"/>
        </w:rPr>
        <w:t>Abraham alitumiwa kama gari la gharika hii ya baada ya mpito na kuchapisha uasi huko Babeli. Mataifa yanayohusiana naye sasa yameenea sana (pamoja na mtDNA) hivi kwamba yanakaribia ulimwenguni pote. Mfuatano wa mataifa umeorodheshwa katika mfululizo wa 212, ikijumuisha. Israeli na Yuda) katika 212E na 212F.</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Tunahitaji kuona pia maelezo zaidi ya muundo wa Mwenyeji. Tazama, pamoja na Nambari 002; Shema (Na. 002B); Jinsi Mungu Alivyokuwa Familia </w:t>
      </w:r>
      <w:hyperlink r:id="rId14">
        <w:r>
          <w:rPr>
            <w:rStyle w:val="InternetLink"/>
            <w:sz w:val="22"/>
            <w:szCs w:val="22"/>
          </w:rPr>
          <w:t>(Na. 187)</w:t>
        </w:r>
      </w:hyperlink>
      <w:r>
        <w:rPr>
          <w:sz w:val="22"/>
          <w:szCs w:val="22"/>
        </w:rPr>
        <w:t xml:space="preserve">; Roho Mtakatifu </w:t>
      </w:r>
      <w:hyperlink r:id="rId15">
        <w:r>
          <w:rPr>
            <w:rStyle w:val="InternetLink"/>
            <w:sz w:val="22"/>
            <w:szCs w:val="22"/>
          </w:rPr>
          <w:t>(Na. 117)</w:t>
        </w:r>
      </w:hyperlink>
      <w:r>
        <w:rPr>
          <w:sz w:val="22"/>
          <w:szCs w:val="22"/>
        </w:rPr>
        <w:t xml:space="preserve"> (ona pia </w:t>
      </w:r>
      <w:hyperlink r:id="rId16">
        <w:r>
          <w:rPr>
            <w:rStyle w:val="InternetLink"/>
            <w:sz w:val="22"/>
            <w:szCs w:val="22"/>
          </w:rPr>
          <w:t>Na. 199).</w:t>
        </w:r>
      </w:hyperlink>
    </w:p>
    <w:p>
      <w:pPr>
        <w:pStyle w:val="Normal"/>
        <w:rPr>
          <w:rFonts w:eastAsia="Times New Roman"/>
          <w:sz w:val="22"/>
          <w:szCs w:val="22"/>
        </w:rPr>
      </w:pPr>
      <w:r>
        <w:rPr>
          <w:rFonts w:eastAsia="Times New Roman"/>
          <w:sz w:val="22"/>
          <w:szCs w:val="22"/>
        </w:rPr>
        <w:t xml:space="preserve"> </w:t>
      </w:r>
    </w:p>
    <w:p>
      <w:pPr>
        <w:pStyle w:val="Normal"/>
        <w:rPr/>
      </w:pPr>
      <w:r>
        <w:rPr>
          <w:sz w:val="22"/>
          <w:szCs w:val="22"/>
        </w:rPr>
        <w:t>Kuteuliwa kwa Masihi kama Elohim wa Israeli kulifafanuliwa katika Zaburi (ona. Zab. 45:6-7; 110; (ona Ebr. 1:8-9). Aliwekwa kuwa Elohim juu ya washirika wake na Elohim Wake. Mungu wa Pekee wa Kweli, Aliye Juu Sana, Baba wa Wote.Mungu Baba pia anatajwa katika maandiko kama Yahova wa Majeshi.</w:t>
      </w:r>
    </w:p>
    <w:p>
      <w:pPr>
        <w:pStyle w:val="Normal"/>
        <w:rPr>
          <w:sz w:val="22"/>
          <w:szCs w:val="22"/>
        </w:rPr>
      </w:pPr>
      <w:r>
        <w:rPr>
          <w:rFonts w:eastAsia="Times New Roman"/>
          <w:sz w:val="22"/>
          <w:szCs w:val="22"/>
        </w:rPr>
        <w:t xml:space="preserve"> </w:t>
      </w:r>
    </w:p>
    <w:p>
      <w:pPr>
        <w:pStyle w:val="Normal"/>
        <w:jc w:val="center"/>
        <w:rPr>
          <w:sz w:val="22"/>
          <w:szCs w:val="22"/>
        </w:rPr>
      </w:pPr>
      <w:r>
        <w:rPr>
          <w:sz w:val="22"/>
          <w:szCs w:val="22"/>
        </w:rPr>
        <w:t>Ujumbe wa Utangulizi wa Kitabu cha Zabur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 Sababu ya kazi hii kwa urahisi ni kwamba tafsiri nyingine zote na pia hata Revised Standard Version, Kiingereza Standard Version na Biblia nyingine zote hazijatafsiriwa moja kwa moja kutoka kwenye maandiko asilia na ufafanuzi unaozingatia ufahamu wa awali.</w:t>
      </w:r>
    </w:p>
    <w:p>
      <w:pPr>
        <w:pStyle w:val="Normal"/>
        <w:rPr/>
      </w:pPr>
      <w:r>
        <w:rPr>
          <w:sz w:val="22"/>
          <w:szCs w:val="22"/>
        </w:rPr>
        <w:t>B. Usomaji na uchunguzi wa Biblia, unaonyesha kwamba matoleo yaliyotafsiriwa ya Biblia zilizotajwa hapo juu na nyingine nyingi kimsingi zimenakiliwa kutoka Textus Receptus na hivyo basi King James Version. Kwa kazi hii tumeingiza Revised Standard Version kwa uwazi wa dhamira na kuwa karibu zaidi na maandishi ya Kiebrania. Wanatheolojia wa madhehebu ya Utatu wameakisi theolojia yao katika maelezo ya dhamira ya zaburi.</w:t>
      </w:r>
    </w:p>
    <w:p>
      <w:pPr>
        <w:pStyle w:val="Normal"/>
        <w:rPr/>
      </w:pPr>
      <w:r>
        <w:rPr>
          <w:sz w:val="22"/>
          <w:szCs w:val="22"/>
        </w:rPr>
        <w:t xml:space="preserve">C. Kwa ufahamu zaidi juu ya majina ya Mungu, tafadhali rejelea karatasi Majina ya Mungu </w:t>
      </w:r>
      <w:hyperlink r:id="rId17">
        <w:r>
          <w:rPr>
            <w:rStyle w:val="InternetLink"/>
            <w:sz w:val="22"/>
            <w:szCs w:val="22"/>
          </w:rPr>
          <w:t>(Na. 116)</w:t>
        </w:r>
      </w:hyperlink>
      <w:r>
        <w:rPr>
          <w:sz w:val="22"/>
          <w:szCs w:val="22"/>
        </w:rPr>
        <w:t>, katika Makanisa ya Kikristo ya Mungu, kwenye tovuti ccg.org.</w:t>
      </w:r>
    </w:p>
    <w:p>
      <w:pPr>
        <w:pStyle w:val="Normal"/>
        <w:rPr/>
      </w:pPr>
      <w:r>
        <w:rPr>
          <w:sz w:val="22"/>
          <w:szCs w:val="22"/>
        </w:rPr>
        <w:t>D. Mfano wa mabadiliko ya neno ni neno mtakatifu au mtakatifu linalotumika kwa neno wema, au wema katika Kiebrania Interlinear na kama badala ya Qedosim. Maana ya neno mtakatifu: mtu aliyekubaliwa kuwa mtakatifu au mwema na kuchukuliwa kimakosa kabisa katika imani ya Utatu ya Kikristo kuwa aliwekwa mbinguni baada ya kifo; au kutambuliwa rasmi kama mtakatifu na kutangazwa mtakatifu baada ya kifo na Kanisa Katoliki la Roma. Maana ya neno upole: ni joto, upendo, huruma, upendo, tabia nzuri, fadhili, wasiwasi, msaada, wajibu, ukarimu, usio na ubinafsi, neema, huruma na orodha inaendelea.</w:t>
      </w:r>
    </w:p>
    <w:p>
      <w:pPr>
        <w:pStyle w:val="Normal"/>
        <w:rPr>
          <w:sz w:val="22"/>
          <w:szCs w:val="22"/>
        </w:rPr>
      </w:pPr>
      <w:r>
        <w:rPr>
          <w:sz w:val="22"/>
          <w:szCs w:val="22"/>
        </w:rPr>
        <w:t>E. Vidokezo pia vinatoka katika kazi ya CCG kama ilivyoelezwa katika maandiko.</w:t>
      </w:r>
    </w:p>
    <w:p>
      <w:pPr>
        <w:pStyle w:val="Normal"/>
        <w:rPr/>
      </w:pPr>
      <w:r>
        <w:rPr>
          <w:sz w:val="22"/>
          <w:szCs w:val="22"/>
        </w:rPr>
        <w:t>F. Inaaminika kwamba Zaburi hizi zitathaminiwa, kufurahiwa na kueleweka kwa uwazi na wale wanaotafuta ufahamu wa imani asili katika Makanisa ya Mungu ya Karne ya Kwanz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t>
      </w:r>
    </w:p>
    <w:p>
      <w:pPr>
        <w:pStyle w:val="Normal"/>
        <w:rPr>
          <w:rFonts w:eastAsia="Times New Roman"/>
          <w:sz w:val="22"/>
          <w:szCs w:val="22"/>
        </w:rPr>
      </w:pPr>
      <w:r>
        <w:rPr>
          <w:rFonts w:eastAsia="Times New Roman"/>
          <w:sz w:val="22"/>
          <w:szCs w:val="22"/>
        </w:rPr>
        <w:t xml:space="preserve"> </w:t>
      </w:r>
    </w:p>
    <w:p>
      <w:pPr>
        <w:pStyle w:val="Normal"/>
        <w:jc w:val="center"/>
        <w:rPr>
          <w:b/>
          <w:b/>
          <w:bCs/>
          <w:sz w:val="22"/>
          <w:szCs w:val="22"/>
        </w:rPr>
      </w:pPr>
      <w:r>
        <w:rPr>
          <w:b/>
          <w:bCs/>
          <w:sz w:val="22"/>
          <w:szCs w:val="22"/>
        </w:rPr>
        <w:t>ZABURI</w:t>
      </w:r>
    </w:p>
    <w:p>
      <w:pPr>
        <w:pStyle w:val="Normal"/>
        <w:jc w:val="center"/>
        <w:rPr>
          <w:b/>
          <w:b/>
          <w:bCs/>
          <w:sz w:val="22"/>
          <w:szCs w:val="22"/>
        </w:rPr>
      </w:pPr>
      <w:r>
        <w:rPr>
          <w:b/>
          <w:bCs/>
          <w:sz w:val="22"/>
          <w:szCs w:val="22"/>
        </w:rPr>
        <w:t>MUUNDO WA KITABU KWA UJUMLA.</w:t>
      </w:r>
    </w:p>
    <w:p>
      <w:pPr>
        <w:pStyle w:val="Normal"/>
        <w:jc w:val="center"/>
        <w:rPr>
          <w:b/>
          <w:b/>
          <w:bCs/>
          <w:sz w:val="22"/>
          <w:szCs w:val="22"/>
        </w:rPr>
      </w:pPr>
      <w:r>
        <w:rPr>
          <w:b/>
          <w:bCs/>
          <w:sz w:val="22"/>
          <w:szCs w:val="22"/>
        </w:rPr>
        <w:t>1-150. VITABU TANO †.</w:t>
      </w:r>
    </w:p>
    <w:p>
      <w:pPr>
        <w:pStyle w:val="Normal"/>
        <w:rPr>
          <w:b/>
          <w:b/>
          <w:bCs/>
          <w:sz w:val="22"/>
          <w:szCs w:val="22"/>
        </w:rPr>
      </w:pPr>
      <w:r>
        <w:rPr>
          <w:b/>
          <w:bCs/>
          <w:sz w:val="22"/>
          <w:szCs w:val="22"/>
        </w:rPr>
      </w:r>
    </w:p>
    <w:p>
      <w:pPr>
        <w:pStyle w:val="Normal"/>
        <w:rPr>
          <w:b/>
          <w:b/>
          <w:bCs/>
          <w:sz w:val="22"/>
          <w:szCs w:val="22"/>
        </w:rPr>
      </w:pPr>
      <w:r>
        <w:rPr>
          <w:b/>
          <w:bCs/>
          <w:sz w:val="22"/>
          <w:szCs w:val="22"/>
        </w:rPr>
        <w:t>1-41.</w:t>
      </w:r>
    </w:p>
    <w:p>
      <w:pPr>
        <w:pStyle w:val="Normal"/>
        <w:rPr>
          <w:sz w:val="20"/>
        </w:rPr>
      </w:pPr>
      <w:r>
        <w:rPr>
          <w:sz w:val="20"/>
        </w:rPr>
        <w:t>uk. 723-758.</w:t>
      </w:r>
    </w:p>
    <w:p>
      <w:pPr>
        <w:pStyle w:val="Normal"/>
        <w:rPr/>
      </w:pPr>
      <w:r>
        <w:rPr>
          <w:b/>
          <w:bCs/>
          <w:sz w:val="20"/>
        </w:rPr>
        <w:t>KITABU CHA MWANZO</w:t>
      </w:r>
      <w:r>
        <w:rPr>
          <w:sz w:val="20"/>
        </w:rPr>
        <w:t xml:space="preserve"> ‡ : </w:t>
      </w:r>
      <w:r>
        <w:rPr>
          <w:b/>
          <w:bCs/>
          <w:sz w:val="20"/>
        </w:rPr>
        <w:t>KUHUSU MWANADAMU</w:t>
      </w:r>
      <w:r>
        <w:rPr>
          <w:sz w:val="20"/>
        </w:rPr>
        <w:t>. Mashauri ya Mungu || yanayomhusu. Baraka zote zimefungwa katika utii (linganisha 1. 1 na Mwa. 1. 28). Utii ni “mti wa uzima” wa mwanadamu (linganisha 1. 3 na Mwa. 2. 16). Kutotii kulileta uharibifu (linganisha Zab. 2 na Mwa. 3). Uharibifu ulirekebishwa tu na MWANA WA ADAMU katika kazi yake ya upatanisho kama uzao wa mwanamke (linganisha Zab. 8 na Mwa. 3. 15). Kitabu kinahitimisha kwa Baraka na Amina mara mbili.</w:t>
      </w:r>
    </w:p>
    <w:p>
      <w:pPr>
        <w:pStyle w:val="Normal"/>
        <w:rPr>
          <w:sz w:val="22"/>
          <w:szCs w:val="22"/>
        </w:rPr>
      </w:pPr>
      <w:r>
        <w:rPr>
          <w:sz w:val="22"/>
          <w:szCs w:val="22"/>
        </w:rPr>
      </w:r>
    </w:p>
    <w:p>
      <w:pPr>
        <w:pStyle w:val="Normal"/>
        <w:rPr>
          <w:b/>
          <w:b/>
          <w:bCs/>
          <w:sz w:val="22"/>
          <w:szCs w:val="22"/>
        </w:rPr>
      </w:pPr>
      <w:r>
        <w:rPr>
          <w:b/>
          <w:bCs/>
          <w:sz w:val="22"/>
          <w:szCs w:val="22"/>
        </w:rPr>
        <w:t>42-72.</w:t>
      </w:r>
    </w:p>
    <w:p>
      <w:pPr>
        <w:pStyle w:val="Normal"/>
        <w:rPr>
          <w:sz w:val="20"/>
        </w:rPr>
      </w:pPr>
      <w:r>
        <w:rPr>
          <w:sz w:val="20"/>
        </w:rPr>
        <w:t>uk. 761-788.</w:t>
      </w:r>
    </w:p>
    <w:p>
      <w:pPr>
        <w:pStyle w:val="Normal"/>
        <w:rPr/>
      </w:pPr>
      <w:r>
        <w:rPr>
          <w:b/>
          <w:bCs/>
          <w:sz w:val="20"/>
        </w:rPr>
        <w:t>KITABU CHA KUTOKA</w:t>
      </w:r>
      <w:r>
        <w:rPr>
          <w:sz w:val="20"/>
        </w:rPr>
        <w:t xml:space="preserve"> ‡ : </w:t>
      </w:r>
      <w:r>
        <w:rPr>
          <w:b/>
          <w:bCs/>
          <w:sz w:val="20"/>
        </w:rPr>
        <w:t>KUHUSU ISRAEL KAMA TAIFA</w:t>
      </w:r>
      <w:r>
        <w:rPr>
          <w:sz w:val="20"/>
        </w:rPr>
        <w:t>. Mashauri ya Mungu || kuhusu UHARIBIFU WA ISRAELI, MKOMBOZI WA ISRAELI, na UKOMBOZI WA ISRAEL (Kut. 15. 13). Cp. Zab. 68. 4 pamoja na Kut. 15. 3, "YAH". Inaanza na kilio cha Israeli kwa ajili ya ukombozi, na kuishia na mfalme wa Israeli kutawala juu ya taifa lililokombolewa. Kitabu kinahitimisha kwa Baraka na Amina mara mbil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73-89.</w:t>
      </w:r>
    </w:p>
    <w:p>
      <w:pPr>
        <w:pStyle w:val="Normal"/>
        <w:rPr>
          <w:sz w:val="20"/>
        </w:rPr>
      </w:pPr>
      <w:r>
        <w:rPr>
          <w:sz w:val="20"/>
        </w:rPr>
        <w:t>uk. 790-809.</w:t>
      </w:r>
    </w:p>
    <w:p>
      <w:pPr>
        <w:pStyle w:val="Normal"/>
        <w:rPr/>
      </w:pPr>
      <w:r>
        <w:rPr>
          <w:b/>
          <w:bCs/>
          <w:sz w:val="20"/>
        </w:rPr>
        <w:t>KITABU CHA WALAWI</w:t>
      </w:r>
      <w:r>
        <w:rPr>
          <w:sz w:val="20"/>
        </w:rPr>
        <w:t xml:space="preserve"> ‡ : </w:t>
      </w:r>
      <w:r>
        <w:rPr>
          <w:b/>
          <w:bCs/>
          <w:sz w:val="20"/>
        </w:rPr>
        <w:t>KUHUSU PATAKATIFU</w:t>
      </w:r>
      <w:r>
        <w:rPr>
          <w:sz w:val="20"/>
        </w:rPr>
        <w:t>. Mashauri ya Mungu || habari za Patakatifu katika uhusiano wake na mwanadamu, na Patakatifu kwa Bwana. Patakatifu, Kusanyiko, Kusanyiko, au Sayuni, na kadhalika, inayorejelewa katika karibu kila Zaburi. Kitabu kinahitimisha kwa Baraka na Amina mara mbil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90-106.</w:t>
      </w:r>
    </w:p>
    <w:p>
      <w:pPr>
        <w:pStyle w:val="Normal"/>
        <w:rPr>
          <w:sz w:val="20"/>
        </w:rPr>
      </w:pPr>
      <w:r>
        <w:rPr>
          <w:sz w:val="20"/>
        </w:rPr>
        <w:t>uk. 811-825.</w:t>
      </w:r>
    </w:p>
    <w:p>
      <w:pPr>
        <w:pStyle w:val="Normal"/>
        <w:rPr/>
      </w:pPr>
      <w:r>
        <w:rPr>
          <w:b/>
          <w:bCs/>
          <w:sz w:val="20"/>
        </w:rPr>
        <w:t>KITABU CHA HESABU</w:t>
      </w:r>
      <w:r>
        <w:rPr>
          <w:sz w:val="20"/>
        </w:rPr>
        <w:t xml:space="preserve"> ‡ : </w:t>
      </w:r>
      <w:r>
        <w:rPr>
          <w:b/>
          <w:bCs/>
          <w:sz w:val="20"/>
        </w:rPr>
        <w:t>KUHUSU ISRAEL NA MATAIFA YA DUNIA</w:t>
      </w:r>
      <w:r>
        <w:rPr>
          <w:sz w:val="20"/>
        </w:rPr>
        <w:t>. Mashauri ya Mungu || kuhusu NCHI, kuonyesha kwamba hakuna tumaini wala raha kwa Dunia isipokuwa Yehova. Takwimu na mifano yake ni kutoka kwa ulimwengu huu kama jangwa (cp. marejeleo ya milima, vilima, mafuriko, nyasi, miti, tauni, nk). Inaanza na maombi ya Musa (Mtu wa Jangwani), Zab. 90, na inafunga kwa mazoezi ya maasi ya ISRAEL jangwani (Zab. 106). Kumbuka "Wimbo Mpya" wa "dunia yote" katika Zab. 96. 11, ambapo mandhari ni zilizomo katika sentensi moja ambayo inatoa Acrostic, tahajia neno "Yehova": "Mbingu na zishangilie, na dunia na kushangilia" (ona maelezo juu ya 96. 11). Kitabu kinahitimisha kwa Baraka na Amina, Haleluya.</w:t>
      </w:r>
    </w:p>
    <w:p>
      <w:pPr>
        <w:pStyle w:val="Normal"/>
        <w:rPr>
          <w:sz w:val="22"/>
          <w:szCs w:val="22"/>
        </w:rPr>
      </w:pPr>
      <w:r>
        <w:rPr>
          <w:sz w:val="22"/>
          <w:szCs w:val="22"/>
        </w:rPr>
      </w:r>
    </w:p>
    <w:p>
      <w:pPr>
        <w:pStyle w:val="Normal"/>
        <w:rPr>
          <w:sz w:val="22"/>
          <w:szCs w:val="22"/>
        </w:rPr>
      </w:pPr>
      <w:r>
        <w:rPr>
          <w:b/>
          <w:bCs/>
          <w:sz w:val="22"/>
          <w:szCs w:val="22"/>
        </w:rPr>
        <w:t>107-150.</w:t>
      </w:r>
    </w:p>
    <w:p>
      <w:pPr>
        <w:pStyle w:val="Normal"/>
        <w:rPr>
          <w:sz w:val="20"/>
        </w:rPr>
      </w:pPr>
      <w:r>
        <w:rPr>
          <w:sz w:val="20"/>
        </w:rPr>
        <w:t>uk. 828-864.</w:t>
      </w:r>
    </w:p>
    <w:p>
      <w:pPr>
        <w:pStyle w:val="Normal"/>
        <w:rPr/>
      </w:pPr>
      <w:r>
        <w:rPr>
          <w:b/>
          <w:bCs/>
          <w:sz w:val="20"/>
        </w:rPr>
        <w:t>KITABU CHA KUMBUKUMBU LA TORATI</w:t>
      </w:r>
      <w:r>
        <w:rPr>
          <w:sz w:val="20"/>
        </w:rPr>
        <w:t xml:space="preserve"> ‡ : KUHUSU MUNGU NA NENO LAKE. Mashauri ya Mungu || kuhusu Neno Lake, kuonyesha kwamba baraka zote kwa ajili ya MWANADAMU (Kitabu cha I), baraka zote kwa ISRAEL (Kitabu II), baraka zote kwa ARDHI na MATAIFA (Kitabu cha IV), zinafungamana na kuishi kwa maneno ya Mungu (Kum. 8. 3). Kutotii maneno ya Yehova ndio chanzo cha majonzi ya MWANADAMU, KUTAWANYWA KWA ISRAELI, KUHARIBIKA KWA PATAKATIFU, na majonzi ya NCHI. Baraka itatoka katika Neno hilo lililoandikwa moyoni (linganisha Yer. 31, 33, 34; Ebr. 8. 10-12; 10. 16, 17). Zab. 119 iko katika kitabu hiki. Neno Hai (Yohana 1.1) alianza huduma yake kwa kunukuu Kum. 6. 13, 16; 8. 3; 10. 20 katika Mt. 4. 4, 7, 10. Kitabu kinaanza na Zab. 107, na katika mstari wa 20 tunasoma, “Alituma NENO lake akawaponya”, na inamalizia kwa Zaburi tano (moja kwa kila moja ya vile vitabu vitano), kila Zaburi ikianzia na kumalizia na “Haleluy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Maandishi na mamlaka za Kimasorete, Talmud (Kiddushin 33a) pamoja na matoleo ya kale, yagawanya Zaburi katika vitabu vitan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idrash kwenye Zab. 1. 1 anasema. "Musa aliwapa Waisraeli vitabu vitano vya Sheria; na kulingana na hivyo Daudi akawapa vile vitabu vitano vya Zabur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uundo wa kila Zaburi ukiwa mkamilifu ndani yake yenyewe, tunaweza kutarajia kupata ukamilifu uleule katika mpangilio wa vile vitabu vitano mtawalia na vilevile za Zaburi mia moja na hamsini kwa ujuml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ajaribio mengi yamefanywa tangu nyakati za kale ili kugundua sababu ya kuainisha Zaburi chini ya vitabu hivi vitano; lakini hakuna hata mmoja wao anayeridhisha kiasi cha kuzuia jaribio hili zaid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Ni hakika kwamba utaratibu wa sasa ambao tunazo Zaburi ni sawa na ulivyokuwa wakati zilipokuwa mikononi mwa Bwana wetu, na zilinukuliwa mara kwa mara Naye, na Roho Mtakatifu kupitia Wainjilisti na Mitume. Hakika, katika Matendo 13:33, Roho Mtakatifu kupitia kwa Paulo anataja waziwazi “Zaburi ya pili”. Hii inatuweka kwenye msingi wa uhakik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Lazima kuwe na sababu kwa nini "Zaburi ya pili" sio (kwa mfano) ya sabini na pili; na kwa nini ile ya tisini (ambayo ndiyo ya kale zaidi ya Zaburi zote, ikiwa ni sala ya Musa) sio ya kwanz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iisho sawa ya kila kitabu imeonyeshwa hapo juu. Kuna "Amina" zote saba, na Haleluya ishirini na nne. Zote za mwisho (isipokuwa zile nne katika Kitabu IV) ziko katika Kitabu V.</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t>
      </w:r>
      <w:r>
        <w:rPr>
          <w:rFonts w:eastAsia="Times New Roman"/>
          <w:sz w:val="22"/>
          <w:szCs w:val="22"/>
        </w:rPr>
        <w:t xml:space="preserve"> </w:t>
      </w:r>
      <w:r>
        <w:rPr>
          <w:sz w:val="22"/>
          <w:szCs w:val="22"/>
        </w:rPr>
        <w:t>Kwa uhusiano wa vitabu vitano vya Pentateuch kwa kila kimoja na kingine tazama Ap. 1.</w:t>
      </w:r>
    </w:p>
    <w:p>
      <w:pPr>
        <w:pStyle w:val="Normal"/>
        <w:rPr/>
      </w:pPr>
      <w:r>
        <w:rPr>
          <w:sz w:val="22"/>
          <w:szCs w:val="22"/>
        </w:rPr>
        <w:t>‡</w:t>
      </w:r>
      <w:r>
        <w:rPr>
          <w:rFonts w:eastAsia="Times New Roman"/>
          <w:sz w:val="22"/>
          <w:szCs w:val="22"/>
        </w:rPr>
        <w:t xml:space="preserve"> </w:t>
      </w:r>
      <w:r>
        <w:rPr>
          <w:sz w:val="22"/>
          <w:szCs w:val="22"/>
        </w:rPr>
        <w:t>Kwa uhusiano wa vitabu vitano vya Zaburi na Pentateki, ona hapo juu, na Miundo iliyoangaziwa kwa kila kitabu.</w:t>
      </w:r>
    </w:p>
    <w:p>
      <w:pPr>
        <w:pStyle w:val="Normal"/>
        <w:rPr>
          <w:sz w:val="22"/>
          <w:szCs w:val="22"/>
        </w:rPr>
      </w:pPr>
      <w:r>
        <w:rPr>
          <w:sz w:val="22"/>
          <w:szCs w:val="22"/>
        </w:rPr>
        <w:t>| Kwa Majina na Majina ya Kiungu yanayotokea katika Zaburi tazama Ap. 63. V.</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az. Bullinger’s Companion Bible Ukurasa 720.)</w:t>
      </w:r>
    </w:p>
    <w:p>
      <w:pPr>
        <w:pStyle w:val="Normal"/>
        <w:rPr>
          <w:sz w:val="22"/>
          <w:szCs w:val="22"/>
        </w:rPr>
      </w:pPr>
      <w:hyperlink r:id="rId18">
        <w:r>
          <w:rPr>
            <w:rStyle w:val="InternetLink"/>
            <w:sz w:val="22"/>
            <w:szCs w:val="22"/>
          </w:rPr>
          <w:t>www.companionbiblecondensed.com</w:t>
        </w:r>
      </w:hyperlink>
    </w:p>
    <w:p>
      <w:pPr>
        <w:pStyle w:val="Normal"/>
        <w:rPr>
          <w:sz w:val="22"/>
          <w:szCs w:val="22"/>
        </w:rPr>
      </w:pPr>
      <w:r>
        <w:rPr>
          <w:sz w:val="22"/>
          <w:szCs w:val="22"/>
        </w:rPr>
      </w:r>
    </w:p>
    <w:p>
      <w:pPr>
        <w:pStyle w:val="Normal"/>
        <w:rPr>
          <w:sz w:val="22"/>
          <w:szCs w:val="22"/>
        </w:rPr>
      </w:pPr>
      <w:r>
        <w:rPr>
          <w:sz w:val="22"/>
          <w:szCs w:val="22"/>
        </w:rPr>
        <w:t>*************</w:t>
      </w:r>
    </w:p>
    <w:p>
      <w:pPr>
        <w:pStyle w:val="Normal"/>
        <w:rPr>
          <w:b/>
          <w:b/>
          <w:bCs/>
          <w:sz w:val="22"/>
          <w:szCs w:val="22"/>
        </w:rPr>
      </w:pPr>
      <w:r>
        <w:rPr>
          <w:b/>
          <w:bCs/>
          <w:sz w:val="22"/>
          <w:szCs w:val="22"/>
        </w:rPr>
        <w:t>Muhtasari wa Kitabu - Zaburi (Bullinger)</w:t>
      </w:r>
    </w:p>
    <w:p>
      <w:pPr>
        <w:pStyle w:val="Normal"/>
        <w:rPr/>
      </w:pPr>
      <w:r>
        <w:rPr>
          <w:b/>
          <w:bCs/>
          <w:sz w:val="22"/>
          <w:szCs w:val="22"/>
        </w:rPr>
        <w:t>Jin</w:t>
      </w:r>
      <w:r>
        <w:rPr>
          <w:sz w:val="22"/>
          <w:szCs w:val="22"/>
        </w:rPr>
        <w:t>a. Neno la Kiebrania linamaanisha sifa au nyimbo, wakati neno la Kigiriki linamaanisha zaburi. Inaweza pia kuitwa "Kitabu cha Maombi na Sifa ya Kiebrania." Ujumbe uliopo ni wa sifa, ingawa zingine ni za kusikitisha na za kusikitisha wakati zingine ni za kifalsafa.</w:t>
      </w:r>
    </w:p>
    <w:p>
      <w:pPr>
        <w:pStyle w:val="Normal"/>
        <w:rPr>
          <w:rFonts w:eastAsia="Times New Roman"/>
          <w:sz w:val="22"/>
          <w:szCs w:val="22"/>
        </w:rPr>
      </w:pPr>
      <w:r>
        <w:rPr>
          <w:rFonts w:eastAsia="Times New Roman"/>
          <w:sz w:val="22"/>
          <w:szCs w:val="22"/>
        </w:rPr>
        <w:t xml:space="preserve"> </w:t>
      </w:r>
    </w:p>
    <w:p>
      <w:pPr>
        <w:pStyle w:val="Normal"/>
        <w:rPr/>
      </w:pPr>
      <w:r>
        <w:rPr>
          <w:b/>
          <w:bCs/>
          <w:sz w:val="22"/>
          <w:szCs w:val="22"/>
        </w:rPr>
        <w:t>Waandishi.</w:t>
      </w:r>
      <w:r>
        <w:rPr>
          <w:sz w:val="22"/>
          <w:szCs w:val="22"/>
        </w:rPr>
        <w:t xml:space="preserve"> Kati ya Zaburi 150, hakuna njia ya kuamua utunzi wa Zaburi 50. Waandikaji waliotajwa kwa ajili ya wengine ni Daudi, Asafu, wana wa Kora, Hermani, Ethani, Musa na Sulemani. Kati ya wale 100 ambao uandishi wao umeonyeshwa, Daudi anahesabiwa kuwa na 73, na katika Agano Jipya yeye pekee ndiye anayetajwa kuwa mwandishi wao. Lu. 20:42.</w:t>
      </w:r>
    </w:p>
    <w:p>
      <w:pPr>
        <w:pStyle w:val="Normal"/>
        <w:rPr>
          <w:sz w:val="22"/>
          <w:szCs w:val="22"/>
        </w:rPr>
      </w:pPr>
      <w:r>
        <w:rPr>
          <w:rFonts w:eastAsia="Times New Roman"/>
          <w:sz w:val="22"/>
          <w:szCs w:val="22"/>
        </w:rPr>
        <w:t xml:space="preserve"> </w:t>
      </w:r>
    </w:p>
    <w:p>
      <w:pPr>
        <w:pStyle w:val="Normal"/>
        <w:rPr/>
      </w:pPr>
      <w:r>
        <w:rPr>
          <w:b/>
          <w:bCs/>
          <w:sz w:val="22"/>
          <w:szCs w:val="22"/>
        </w:rPr>
        <w:t xml:space="preserve">Uhusiano na Vitabu Vingine vya Agano la Kale. </w:t>
      </w:r>
      <w:r>
        <w:rPr>
          <w:sz w:val="22"/>
          <w:szCs w:val="22"/>
        </w:rPr>
        <w:t>Imeitwa moyo wa Biblia nzima, lakini uhusiano wake na Agano la Kale ni wa karibu sana. Maonyesho yote ya kimungu yanatazamwa kuhusiana na jinsi yanavyohusika na uzoefu wa ndani. Historia inafasiriwa katika mwanga wa shauku ya ukweli na haki na kama kuonyesha ukaribu wa uhusiano wetu na Mungu.</w:t>
      </w:r>
    </w:p>
    <w:p>
      <w:pPr>
        <w:pStyle w:val="Normal"/>
        <w:rPr>
          <w:sz w:val="22"/>
          <w:szCs w:val="22"/>
        </w:rPr>
      </w:pPr>
      <w:r>
        <w:rPr>
          <w:rFonts w:eastAsia="Times New Roman"/>
          <w:sz w:val="22"/>
          <w:szCs w:val="22"/>
        </w:rPr>
        <w:t xml:space="preserve"> </w:t>
      </w:r>
    </w:p>
    <w:p>
      <w:pPr>
        <w:pStyle w:val="Normal"/>
        <w:rPr/>
      </w:pPr>
      <w:r>
        <w:rPr>
          <w:b/>
          <w:bCs/>
          <w:sz w:val="22"/>
          <w:szCs w:val="22"/>
        </w:rPr>
        <w:t>Masomo ya Zaburi.</w:t>
      </w:r>
      <w:r>
        <w:rPr>
          <w:sz w:val="22"/>
          <w:szCs w:val="22"/>
        </w:rPr>
        <w:t xml:space="preserve"> Ni vigumu sana kufanya aina yoyote ya uainishaji wa Zaburi na uainishaji wowote uko wazi kwa ukosoaji. Kwa sababu hii vikundi vingi vimependekezwa. Ifuatayo, iliyochukuliwa kutoka kwa vyanzo tofauti, inaweza kusaidia. (1) Nyimbo za sifa, 8, 18, 19, 104, 145, 147, n.k. (2) Nyimbo za taifa, 105, 106, 114, n.k. (3) Nyimbo za hekalu au nyimbo za ibada ya hadhara, 15, 24, 87, n.k. (4) Nyimbo zinazohusu majaribio na maafa, 9, 22, 55, 56, 109, n.k. (5) Zaburi za Kimasihi, 2, 16, 40, 72, 110, n.k. (6) Nyimbo za ujumla. tabia ya kidini, 89, 90, 91, 121, 127, nk.</w:t>
      </w:r>
    </w:p>
    <w:p>
      <w:pPr>
        <w:pStyle w:val="Normal"/>
        <w:rPr>
          <w:sz w:val="22"/>
          <w:szCs w:val="22"/>
        </w:rPr>
      </w:pPr>
      <w:r>
        <w:rPr>
          <w:rFonts w:eastAsia="Times New Roman"/>
          <w:sz w:val="22"/>
          <w:szCs w:val="22"/>
        </w:rPr>
        <w:t xml:space="preserve"> </w:t>
      </w:r>
    </w:p>
    <w:p>
      <w:pPr>
        <w:pStyle w:val="Normal"/>
        <w:rPr/>
      </w:pPr>
      <w:r>
        <w:rPr>
          <w:sz w:val="22"/>
          <w:szCs w:val="22"/>
        </w:rPr>
        <w:t>Uainishaji ufuatao umetolewa kwa matumaini ya kupendekeza sifa kuu za kidini za Zaburi. (1) Wale wanaomtambua Mungu mmoja asiye na mwisho, mwenye hekima yote na muweza wote. (2) Wale wanaotambua umoja wa upendo wake na riziki na wema wake. (3) Wale wanaoonyesha kuchukia sanamu zote na kukataa miungu yote iliyo chini yake. (4) Wale wanaotoa maono ya kiunabii kuhusu Mwana wa Mungu na kazi yake ya ukombozi duniani. (5) Wale wanaoonyesha asili ya kutisha ya dhambi, chuki ya kimungu juu yake na hukumu ya Mungu juu ya wenye dhambi. (6) Wale wanaofundisha mafundisho ya msamaha, rehema ya kimungu, na wajibu wa toba. (7) Wale wanaosisitiza uzuri wa utakatifu, umuhimu wa imani na fursa ya nafsi ya kuungana na Mu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Uchambuzi.</w:t>
      </w:r>
    </w:p>
    <w:p>
      <w:pPr>
        <w:pStyle w:val="Normal"/>
        <w:rPr>
          <w:sz w:val="22"/>
          <w:szCs w:val="22"/>
        </w:rPr>
      </w:pPr>
      <w:r>
        <w:rPr>
          <w:sz w:val="22"/>
          <w:szCs w:val="22"/>
        </w:rPr>
        <w:t>I. Zaburi za Daudi. 1-41. Haya si tu kwamba yanahusishwa naye bali yanaonyesha sehemu kubwa ya maisha na imani yake.</w:t>
      </w:r>
    </w:p>
    <w:p>
      <w:pPr>
        <w:pStyle w:val="Normal"/>
        <w:rPr>
          <w:sz w:val="22"/>
          <w:szCs w:val="22"/>
        </w:rPr>
      </w:pPr>
      <w:r>
        <w:rPr>
          <w:sz w:val="22"/>
          <w:szCs w:val="22"/>
        </w:rPr>
        <w:t>II. Zaburi za Kihistoria. 42-72. Haya yamehusishwa na waandishi kadhaa, wale wa wana wa Kora wakiwa mashuhuri na wamejaa hasa ukweli wa kihistoria.</w:t>
      </w:r>
    </w:p>
    <w:p>
      <w:pPr>
        <w:pStyle w:val="Normal"/>
        <w:rPr>
          <w:sz w:val="22"/>
          <w:szCs w:val="22"/>
        </w:rPr>
      </w:pPr>
      <w:r>
        <w:rPr>
          <w:sz w:val="22"/>
          <w:szCs w:val="22"/>
        </w:rPr>
        <w:t>III. Zaburi za Liturujia au Tambiko. 73-89. Mengi yao yanatajwa kuwa ya Asafu na, zaidi ya kuagizwa mahususi kwa ajili ya ibada, ni ya kihistoria yenye nguvu.</w:t>
      </w:r>
    </w:p>
    <w:p>
      <w:pPr>
        <w:pStyle w:val="Normal"/>
        <w:rPr/>
      </w:pPr>
      <w:r>
        <w:rPr>
          <w:sz w:val="22"/>
          <w:szCs w:val="22"/>
        </w:rPr>
        <w:t>IV. Zaburi Nyingine za Kabla ya Utumwa. 90-106. Kumi ni watu wasiojulikana, mmoja ni wa Musa (Zab. 90) na wengine ni wa Daudi. Yanaonyesha mengi ya hisia na historia ya kabla ya kufungwa.</w:t>
      </w:r>
    </w:p>
    <w:p>
      <w:pPr>
        <w:pStyle w:val="Normal"/>
        <w:rPr>
          <w:sz w:val="22"/>
          <w:szCs w:val="22"/>
        </w:rPr>
      </w:pPr>
      <w:r>
        <w:rPr>
          <w:sz w:val="22"/>
          <w:szCs w:val="22"/>
        </w:rPr>
        <w:t>V. Zaburi za Utumwa na Kurudi. 107-150. Mambo yanayohusu utumwa na kurudi Yerusalemu.</w:t>
      </w:r>
    </w:p>
    <w:p>
      <w:pPr>
        <w:pStyle w:val="Normal"/>
        <w:rPr>
          <w:sz w:val="22"/>
          <w:szCs w:val="22"/>
        </w:rPr>
      </w:pPr>
      <w:r>
        <w:rPr>
          <w:rFonts w:eastAsia="Times New Roman"/>
          <w:sz w:val="22"/>
          <w:szCs w:val="22"/>
        </w:rPr>
        <w:t xml:space="preserve"> </w:t>
      </w:r>
      <w:hyperlink r:id="rId19">
        <w:r>
          <w:rPr>
            <w:rStyle w:val="InternetLink"/>
            <w:sz w:val="22"/>
            <w:szCs w:val="22"/>
          </w:rPr>
          <w:t>https://www.studylight.org/commentaries/bul/psalms-0.html</w:t>
        </w:r>
      </w:hyperlink>
    </w:p>
    <w:p>
      <w:pPr>
        <w:pStyle w:val="Normal"/>
        <w:rPr>
          <w:sz w:val="22"/>
          <w:szCs w:val="22"/>
        </w:rPr>
      </w:pPr>
      <w:r>
        <w:rPr>
          <w:sz w:val="22"/>
          <w:szCs w:val="22"/>
        </w:rPr>
      </w:r>
    </w:p>
    <w:p>
      <w:pPr>
        <w:pStyle w:val="Normal"/>
        <w:rPr>
          <w:b/>
          <w:b/>
          <w:bCs/>
          <w:sz w:val="22"/>
          <w:szCs w:val="22"/>
        </w:rPr>
      </w:pPr>
      <w:r>
        <w:rPr>
          <w:b/>
          <w:bCs/>
          <w:sz w:val="22"/>
          <w:szCs w:val="22"/>
        </w:rPr>
        <w:t>Zaburi kutoka Ibada ya Hekalu</w:t>
      </w:r>
    </w:p>
    <w:p>
      <w:pPr>
        <w:pStyle w:val="Normal"/>
        <w:rPr/>
      </w:pPr>
      <w:r>
        <w:rPr>
          <w:sz w:val="22"/>
          <w:szCs w:val="22"/>
        </w:rPr>
        <w:t xml:space="preserve">Sehemu hii inategemea </w:t>
      </w:r>
      <w:hyperlink r:id="rId20">
        <w:r>
          <w:rPr>
            <w:rStyle w:val="InternetLink"/>
            <w:sz w:val="22"/>
            <w:szCs w:val="22"/>
          </w:rPr>
          <w:t>Na. 087</w:t>
        </w:r>
      </w:hyperlink>
      <w:r>
        <w:rPr>
          <w:sz w:val="22"/>
          <w:szCs w:val="22"/>
        </w:rPr>
        <w:t>.</w:t>
      </w:r>
    </w:p>
    <w:p>
      <w:pPr>
        <w:pStyle w:val="Normal"/>
        <w:rPr>
          <w:sz w:val="22"/>
          <w:szCs w:val="22"/>
        </w:rPr>
      </w:pPr>
      <w:r>
        <w:rPr>
          <w:sz w:val="22"/>
          <w:szCs w:val="22"/>
        </w:rPr>
        <w:t>Kanisa linaabudu kila siku kwa maombi na kwa kufunga siku fulani. Kwa mujibu wa utaratibu wa Hekalu kulikuwa na dhabihu kila siku. Dhabihu za kila siku ziligawanywa katika dhabihu za asubuhi na jion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anisa lilifuata, na bado linafuata, mfumo wa ibada ya Hekalu na kalenda yake yenye msingi wa miezi kumi na miwili, na mwezi wa kumi na mbili wa pili uliingiliana mara saba kila baada ya miaka kumi na tisa (soma jarida la Kalenda ya Mungu </w:t>
      </w:r>
      <w:hyperlink r:id="rId21">
        <w:r>
          <w:rPr>
            <w:rStyle w:val="InternetLink"/>
            <w:sz w:val="22"/>
            <w:szCs w:val="22"/>
          </w:rPr>
          <w:t>(Na. 156)</w:t>
        </w:r>
      </w:hyperlink>
      <w:r>
        <w:rPr>
          <w:sz w:val="22"/>
          <w:szCs w:val="22"/>
        </w:rPr>
        <w:t>). Inafanya kazi kulingana na kiunganishi na nambari za siku kutoka kwa kiunganishi. Kuna takriban siku 59 kila baada ya miezi miwili. Sabato ni kila siku ya saba, ambayo imekuwa na imekuwa siku ambayo sasa tunaiita Jumamosi katika mfumo wa kipagani wa Kiingereza au wa kipagani, ikipewa jina la mungu wa Zohali.</w:t>
      </w:r>
    </w:p>
    <w:p>
      <w:pPr>
        <w:pStyle w:val="Normal"/>
        <w:rPr>
          <w:sz w:val="22"/>
          <w:szCs w:val="22"/>
        </w:rPr>
      </w:pPr>
      <w:r>
        <w:rPr>
          <w:rFonts w:eastAsia="Times New Roman"/>
          <w:sz w:val="22"/>
          <w:szCs w:val="22"/>
        </w:rPr>
        <w:t xml:space="preserve"> </w:t>
      </w:r>
    </w:p>
    <w:p>
      <w:pPr>
        <w:pStyle w:val="Normal"/>
        <w:rPr/>
      </w:pPr>
      <w:r>
        <w:rPr>
          <w:sz w:val="22"/>
          <w:szCs w:val="22"/>
        </w:rPr>
        <w:t xml:space="preserve">Kanisa pia huabudu katika Miandamo ya Mwezi Mpya na Siku Takatifu za Sikukuu, na hukutana kwenye Sikukuu kwa ukamilifu wake mara tatu kwa mwaka kama ilivyoamriwa na Mungu kupitia kwa manabii (soma pia Siku Saba za Sikukuu </w:t>
      </w:r>
      <w:hyperlink r:id="rId22">
        <w:r>
          <w:rPr>
            <w:rStyle w:val="InternetLink"/>
            <w:sz w:val="22"/>
            <w:szCs w:val="22"/>
          </w:rPr>
          <w:t>(Na. 049)</w:t>
        </w:r>
      </w:hyperlink>
      <w:r>
        <w:rPr>
          <w:sz w:val="22"/>
          <w:szCs w:val="22"/>
        </w:rPr>
        <w:t>). Katika vipindi hivi vitatu vya Sikukuu ukamilifu wa mgawanyiko ishirini na nne wa ukuhani ulihudumu pamoja (Schürer, History of the Jewish People in the Age of Jesus Christ, Vol. II, p. 292). Sadaka ya kila siku ilifanyika asubuhi na jioni. Migawanyiko ya ukuhani ilichukua jukumu kila wiki na makuhani walibadilika siku ya Sabato. Kozi ya kustaafu ilitoa dhabihu ya asubuhi, na kozi iliyoingia ilitoa dhabihu ya jioni (Schürer, ibid.).</w:t>
      </w:r>
    </w:p>
    <w:p>
      <w:pPr>
        <w:pStyle w:val="Normal"/>
        <w:rPr>
          <w:sz w:val="22"/>
          <w:szCs w:val="22"/>
        </w:rPr>
      </w:pPr>
      <w:r>
        <w:rPr>
          <w:rFonts w:eastAsia="Times New Roman"/>
          <w:sz w:val="22"/>
          <w:szCs w:val="22"/>
        </w:rPr>
        <w:t xml:space="preserve"> </w:t>
      </w:r>
    </w:p>
    <w:p>
      <w:pPr>
        <w:pStyle w:val="Normal"/>
        <w:rPr/>
      </w:pPr>
      <w:r>
        <w:rPr>
          <w:sz w:val="22"/>
          <w:szCs w:val="22"/>
        </w:rPr>
        <w:t>Ukuhani uligawanywa katika sehemu ishirini na nne kama vile Walawi pia, na taifa au Kutaniko la Israeli pia liligawanywa katika migawanyiko ishirini na minne “ambayo kila moja ilipaswa kutumika kwa zamu ya kila juma kama mwakilishi wa watu mbele za Mungu, wakati sadaka ilitolewa” (Schürer, ibid., uk. 292-293). Tofauti na makuhani na Walawi, kutaniko, hata hivyo, halikulazimika kwenda Yerusalemu kwa juma hilo, bali walikusanyika katika masinagogi yao kwa ajili ya maombi na usomaji wa Biblia, na pengine ni wajumbe tu waliokwenda Yerusalemu (ibid., p. 293)) Baada ya Israeli kwenda utumwani migawanyiko ishirini na minne ilirekebishwa kutoka sehemu tatu za Walawi zilizobaki katika Yuda, Benjamini na Simeoni.</w:t>
      </w:r>
    </w:p>
    <w:p>
      <w:pPr>
        <w:pStyle w:val="Normal"/>
        <w:rPr>
          <w:sz w:val="22"/>
          <w:szCs w:val="22"/>
        </w:rPr>
      </w:pPr>
      <w:r>
        <w:rPr>
          <w:rFonts w:eastAsia="Times New Roman"/>
          <w:sz w:val="22"/>
          <w:szCs w:val="22"/>
        </w:rPr>
        <w:t xml:space="preserve"> </w:t>
      </w:r>
    </w:p>
    <w:p>
      <w:pPr>
        <w:pStyle w:val="Normal"/>
        <w:rPr/>
      </w:pPr>
      <w:r>
        <w:rPr>
          <w:sz w:val="22"/>
          <w:szCs w:val="22"/>
        </w:rPr>
        <w:t>Muda wa dhabihu ulikuwa saa 9 a.m. au saa tatu kwa ajili ya dhabihu ya asubuhi, na saa 3 usiku. au saa tisa ya mchana kwa ajili ya dhabihu ya jioni. Ilikuwa katika dhabihu hii ya jioni saa tisa ndipo walianza kuchinja wana-kondoo wa Pasaka. Ndiyo maana tunaadhimisha Kifo cha Mwana-Kondoo kwenye ibada hiyo kila mwaka siku ya 14 ya mwezi wa Kwanza (Abibu), tukiwa tumeadhimisha Meza ya Bwana jioni iliyotangulia. Wana-kondoo walichinjwa kuanzia saa tisa hadi saa kumi na moja, yaani saa 3 asubuhi. hadi 5 p.m., tarehe 14 Abib (cit. Josephus, Wars of the Jews, VI, ix, 3). Muda huu ulilingana na dhabihu ya kila siku ya jioni.</w:t>
      </w:r>
    </w:p>
    <w:p>
      <w:pPr>
        <w:pStyle w:val="Normal"/>
        <w:rPr>
          <w:sz w:val="22"/>
          <w:szCs w:val="22"/>
        </w:rPr>
      </w:pPr>
      <w:r>
        <w:rPr>
          <w:rFonts w:eastAsia="Times New Roman"/>
          <w:sz w:val="22"/>
          <w:szCs w:val="22"/>
        </w:rPr>
        <w:t xml:space="preserve"> </w:t>
      </w:r>
    </w:p>
    <w:p>
      <w:pPr>
        <w:pStyle w:val="Normal"/>
        <w:rPr/>
      </w:pPr>
      <w:r>
        <w:rPr>
          <w:sz w:val="22"/>
          <w:szCs w:val="22"/>
        </w:rPr>
        <w:t>Katika chumba cha mbele cha Hekalu (chumba cha mashariki) kulikuwa na vyombo vitatu vitakatifu. Katikati ilisimama madhabahu ya dhahabu ya kufukizia, ambayo pia inaitwa madhabahu ya ndani ambayo uvumba ulitolewa kila siku - asubuhi na jioni. Kusini mwa hiyo kulikuwa na kinara cha taa cha dhahabu chenye matawi saba kilichokuwa kikiwaka kila mara (Schürer, uk. 296-297; fn. 17, p. 297). Kaskazini mwa madhabahu kulikuwa na meza ya dhahabu ya mikate ya wonyesho, ambayo ilikuwa na mikate kumi na miwili badala ya kila Sabato.</w:t>
      </w:r>
    </w:p>
    <w:p>
      <w:pPr>
        <w:pStyle w:val="Normal"/>
        <w:rPr>
          <w:sz w:val="22"/>
          <w:szCs w:val="22"/>
        </w:rPr>
      </w:pPr>
      <w:r>
        <w:rPr>
          <w:rFonts w:eastAsia="Times New Roman"/>
          <w:sz w:val="22"/>
          <w:szCs w:val="22"/>
        </w:rPr>
        <w:t xml:space="preserve"> </w:t>
      </w:r>
    </w:p>
    <w:p>
      <w:pPr>
        <w:pStyle w:val="Normal"/>
        <w:rPr/>
      </w:pPr>
      <w:r>
        <w:rPr>
          <w:sz w:val="22"/>
          <w:szCs w:val="22"/>
        </w:rPr>
        <w:t>Maandiko ya Biblia yanatuambia kwamba taa za Menora zilipaswa kuwashwa nyakati za jioni ili kuwaka wakati wa usiku. Mazoezi katika Hekalu yalikuwa kwamba waliwasha tatu wakati wa mchana na saba zote usiku kulingana na Josephus (Antiq. Wayahudi, III, viii, 3); lakini kulingana na Mishnah ilikuwa moja kwa mchana na yote saba usiku (m.Tam. 3:9); 64:1; vivyo hivyo na Sifra kwenye Law. 24:1-4; cf. Schürer, fn. 17 uk. 297).</w:t>
      </w:r>
    </w:p>
    <w:p>
      <w:pPr>
        <w:pStyle w:val="Normal"/>
        <w:rPr>
          <w:sz w:val="22"/>
          <w:szCs w:val="22"/>
        </w:rPr>
      </w:pPr>
      <w:r>
        <w:rPr>
          <w:rFonts w:eastAsia="Times New Roman"/>
          <w:sz w:val="22"/>
          <w:szCs w:val="22"/>
        </w:rPr>
        <w:t xml:space="preserve"> </w:t>
      </w:r>
    </w:p>
    <w:p>
      <w:pPr>
        <w:pStyle w:val="Normal"/>
        <w:rPr/>
      </w:pPr>
      <w:r>
        <w:rPr>
          <w:sz w:val="22"/>
          <w:szCs w:val="22"/>
        </w:rPr>
        <w:t>Tunajua kwamba Kanisa liliweka nyakati za dhabihu za kila siku katika ibada zao, kwani wote walikuwa pamoja katika ibada siku ya Pentekoste saa tatu, ambayo ilikuwa saa 9 alfajiri. Wakati huo Roho Mtakatifu aliingia na kupewa Kanisa. Hii ilikuwa ni siku hamsini hasa kutoka kwa Sadaka ya Mganda wa Kutikiswa, ambayo ilitikiswa wakati wa dhabihu ya asubuhi siku ya Kwanza ya juma au Jumapili wakati wa Sikukuu ya Mikate Isiyotiwa Chachu (rej. pia Law. sura ya 23). Kanisa lilizishika Sabato zote, Miandamo ya Mwezi Mpya na Sikukuu - mfumo mzima wa Sikukuu kama tujuavyo kutoka katika Injili, Matendo na Nyaraka - na liliendelea kufanya hivyo popote ambapo halikuzuiliwa na mateso. Pia tunajua Kanisa lilitunza Miandamo ya Mwezi Mpya, Sikukuu na Siku Takatifu kulingana na Kalenda ya Hekalu, na kwamba mfumo wa kuahirisha haukufanya kazi hadi karne ya tatu BK.</w:t>
      </w:r>
    </w:p>
    <w:p>
      <w:pPr>
        <w:pStyle w:val="Normal"/>
        <w:rPr>
          <w:sz w:val="22"/>
          <w:szCs w:val="22"/>
        </w:rPr>
      </w:pPr>
      <w:r>
        <w:rPr>
          <w:rFonts w:eastAsia="Times New Roman"/>
          <w:sz w:val="22"/>
          <w:szCs w:val="22"/>
        </w:rPr>
        <w:t xml:space="preserve"> </w:t>
      </w:r>
    </w:p>
    <w:p>
      <w:pPr>
        <w:pStyle w:val="Normal"/>
        <w:rPr/>
      </w:pPr>
      <w:r>
        <w:rPr>
          <w:sz w:val="22"/>
          <w:szCs w:val="22"/>
        </w:rPr>
        <w:t>Inadaiwa kwamba katika siku za Ahazi, sadaka ya asubuhi ilikuwa ni sadaka ya kuteketezwa na dhabihu ya jioni kwa kawaida ilikuwa ni sadaka ya nafaka (2Fal. 16:15) (cit. Schürer, ibid., p. 300). Kwa hiyo, katika sadaka ya nafaka ilimaanisha jioni (lWaf. 18:29-36). Hata hivyo, tunajua pia kwamba sadaka za kuteketezwa zilitolewa nyakati za jioni (Ezra 9:4,5; Dan. 9:21). Schürer anasisitiza jambo hili kudai kwamba kulikuwa na mabadiliko kwenye dhabihu. Ezekieli anatuonyesha kuwa sadaka ya kuteketezwa na sadaka ya unga ilitolewa jioni (Eze. 46:13-15). Walakini, Schürer anadai hii ni dalili ya mabadiliko ya dhabihu (ibid.). Ili kuunga mkono dai hilo kisha asema kwamba maandiko yameunganishwa, na ile inayoitwa “Sheria ya Kikuhani” hutoa kwamba toleo la kuteketezwa na toleo la nafaka litolewe wakati wa dhabihu za asubuhi na jioni, na sadaka ya kinywaji pamoja na kila moja (Kut. 29:29). 38-42; Hes. 28:3-8). Utoaji wa sadaka ya kuteketezwa mara mbili kwa siku ulikuwa wa muda mrefu kama tujuavyo kutoka katika Mambo ya Nyakati (lNya. 15:40; 2Nya. 8:11; 31:3).</w:t>
      </w:r>
    </w:p>
    <w:p>
      <w:pPr>
        <w:pStyle w:val="Normal"/>
        <w:rPr>
          <w:sz w:val="22"/>
          <w:szCs w:val="22"/>
        </w:rPr>
      </w:pPr>
      <w:r>
        <w:rPr>
          <w:rFonts w:eastAsia="Times New Roman"/>
          <w:sz w:val="22"/>
          <w:szCs w:val="22"/>
        </w:rPr>
        <w:t xml:space="preserve"> </w:t>
      </w:r>
    </w:p>
    <w:p>
      <w:pPr>
        <w:pStyle w:val="Normal"/>
        <w:rPr/>
      </w:pPr>
      <w:r>
        <w:rPr>
          <w:sz w:val="22"/>
          <w:szCs w:val="22"/>
        </w:rPr>
        <w:t>Ukweli wa mambo ni kwamba dhabihu zote za kila siku asubuhi na jioni zilikuwa ni mifumo kamili ya ibada, na zilihitaji uangalifu, juhudi na uangalifu ufaao kwa maeneo yote matatu ya taifa, kuanzia Makuhani na Walawi hadi Tarafa za Kitaifa katika maeneo yao ya kuishi. Dhabihu ya asubuhi iliona taratibu zilizotekelezwa tangu asubuhi na mapema siku ilipoanza, na maofisa waliotaka walianza kwa kusafisha majivu ya madhabahu ya sadaka ya kuteketezwa. Wale waliotaka kutekeleza jukumu hilo walikuwa wameoga kabla ya kuwasili kwa afisa wa kitengo hicho. Walipiga kura kwa ajili ya utendaji wa kazi. Katika mwanga wa moto wa madhabahu yule mtu aliyechaguliwa aliosha mikono na miguu yake katika bakuli la shaba lililosimama kati ya Hekalu na madhabahu. Alipanda ngazi na kufagia majivu kwa sufuria ya fedha. Wakati wa shughuli hii makuhani wakitayarisha sadaka ya nafaka iliyookwa ya Kuhani Mkuu walishughulikia kazi zao.</w:t>
      </w:r>
    </w:p>
    <w:p>
      <w:pPr>
        <w:pStyle w:val="Normal"/>
        <w:rPr>
          <w:sz w:val="22"/>
          <w:szCs w:val="22"/>
        </w:rPr>
      </w:pPr>
      <w:r>
        <w:rPr>
          <w:rFonts w:eastAsia="Times New Roman"/>
          <w:sz w:val="22"/>
          <w:szCs w:val="22"/>
        </w:rPr>
        <w:t xml:space="preserve"> </w:t>
      </w:r>
    </w:p>
    <w:p>
      <w:pPr>
        <w:pStyle w:val="Normal"/>
        <w:rPr/>
      </w:pPr>
      <w:r>
        <w:rPr>
          <w:sz w:val="22"/>
          <w:szCs w:val="22"/>
        </w:rPr>
        <w:t>Kisha kuni safi zililetwa kwenye madhabahu. Ilipowashwa makuhani waliosha mikono na miguu yao na kwenda kwenye lishkath ha-gazith, palikuwa mahali pa kukutania pa Sanhedrin hadi kuharibiwa kwa Hekalu. Huko wakapiga kura zaidi. Kukutana kwao katika akaunti ya Agano Jipya katika nyumba ya Kuhani Mkuu kunafafanuliwa na kutofuata utaratibu wa taratibu za usiku (taz. Schürer, ibid., uk. 224-225).</w:t>
      </w:r>
    </w:p>
    <w:p>
      <w:pPr>
        <w:pStyle w:val="Normal"/>
        <w:rPr>
          <w:sz w:val="22"/>
          <w:szCs w:val="22"/>
        </w:rPr>
      </w:pPr>
      <w:r>
        <w:rPr>
          <w:rFonts w:eastAsia="Times New Roman"/>
          <w:sz w:val="22"/>
          <w:szCs w:val="22"/>
        </w:rPr>
        <w:t xml:space="preserve"> </w:t>
      </w:r>
    </w:p>
    <w:p>
      <w:pPr>
        <w:pStyle w:val="Normal"/>
        <w:rPr/>
      </w:pPr>
      <w:r>
        <w:rPr>
          <w:sz w:val="22"/>
          <w:szCs w:val="22"/>
        </w:rPr>
        <w:t>Afisa alipiga kura kuamua: 1) mchinjaji; 2) mnyunyizaji wa damu kwenye madhabahu; 3) ni nani anayepaswa kusafisha majivu ya madhabahu ya ndani; 4) ni nani anayepaswa kusafisha taa, na kisha kuamua ni nani anayepaswa kuleta kila kipande cha mhasiriwa wa dhabihu kwenye ngazi za madhabahu ambazo ni: 5) kichwa na mguu mmoja wa nyuma; 6) miguu miwili ya mbele; 7) mkia na mguu mwingine wa nyuma; 8) kifua na shingo; 9) pande mbili; 10) matumbo; 11) ni nani anayepaswa kubeba unga mwembamba; 12) sadaka ya nafaka iliyookwa (ya Kuhani Mkuu); 13) mvinyo (cit. Schürer, ibid., p. 304).</w:t>
      </w:r>
    </w:p>
    <w:p>
      <w:pPr>
        <w:pStyle w:val="Normal"/>
        <w:rPr>
          <w:sz w:val="22"/>
          <w:szCs w:val="22"/>
        </w:rPr>
      </w:pPr>
      <w:r>
        <w:rPr>
          <w:sz w:val="22"/>
          <w:szCs w:val="22"/>
        </w:rPr>
      </w:r>
    </w:p>
    <w:p>
      <w:pPr>
        <w:pStyle w:val="Normal"/>
        <w:rPr/>
      </w:pPr>
      <w:r>
        <w:rPr>
          <w:sz w:val="22"/>
          <w:szCs w:val="22"/>
        </w:rPr>
        <w:t>Dhabihu hazikutokea kabla ya mapambazuko. Wakati mwana-kondoo alipochaguliwa baada ya mapambazuko, makuhani wawili waliochaguliwa kusafisha madhabahu ya uvumba na kinara cha taa walienda Hekaluni - wa kwanza wakiwa na ndoo ya dhahabu na wa mwisho wakiwa na mtungi wa dhahabu. Walifungua lango kuu la Hekalu na kuingia. Kwa upande wa kinara cha taa cha dhahabu, ikiwa taa mbili za mashariki zikiwaka hazikuguswa na ni taa zilizobaki tu ndizo zilizosafishwa. Ikiwa taa mbili za mashariki zilikuwa zimezimwa, basi zilisafishwa na kuwashwa kwanza, kabla ya salio kusafishwa na kujazw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kuhani wawili waliviacha vyombo walivyovitumia Hekaluni walipoondoka.</w:t>
      </w:r>
    </w:p>
    <w:p>
      <w:pPr>
        <w:pStyle w:val="Normal"/>
        <w:rPr>
          <w:sz w:val="22"/>
          <w:szCs w:val="22"/>
        </w:rPr>
      </w:pPr>
      <w:r>
        <w:rPr>
          <w:rFonts w:eastAsia="Times New Roman"/>
          <w:sz w:val="22"/>
          <w:szCs w:val="22"/>
        </w:rPr>
        <w:t xml:space="preserve"> </w:t>
      </w:r>
    </w:p>
    <w:p>
      <w:pPr>
        <w:pStyle w:val="Normal"/>
        <w:rPr/>
      </w:pPr>
      <w:r>
        <w:rPr>
          <w:sz w:val="22"/>
          <w:szCs w:val="22"/>
        </w:rPr>
        <w:t>Walipokuwa wanashughulika na kusafisha makuhani wengine waliowekwa rasmi walimchagua mwana-kondoo na kumchinja. Kisha ilichunwa ngozi na kugawanywa katika sehemu zake na kila mmoja wa makuhani waliowekwa alipokea sehemu zake. Mnyama huyo aligawanywa kati ya makuhani sita kwa jumla. Matumbo yalioshwa kwenye meza za marumaru kwenye eneo la machinjio. Kuhani wa saba alikuwa na toleo la unga, wa nane alikuwa na toleo la nafaka lililookwa la Kuhani Mkuu, na wa tisa alikuwa na divai kwa ajili ya toleo la kinywaji. Haya yote yalilazwa upande wa magharibi wa ngazi za madhabahu na kutiwa chumvi. Kisha makuhani waliondoka kwenda lishkath ha-gazith ambapo walisoma Shema. Baada ya kufanya hivyo wakapiga tena kura. Kwanza, kura ilipigwa kwa ajili ya utendaji wa Sadaka ya Uvumba miongoni mwa wale ambao hawakuwahi kutekeleza wajibu huu. Kisha kura zilipigwa ili kuona ni nani angebeba vipengele vya mtu binafsi vya toleo la dhabihu hadi madhabahuni. (Kulingana na R. Eliezar bin Yakobo, makuhani wale wale walioifanya mwanzoni walitekeleza wajibu na kuwapeleka kwenye ngazi za madhabahu.) Wale ambao kura haikuangukia walikuwa huru kwenda, na walivua mavazi yao matakatifu na kustaafu.</w:t>
      </w:r>
    </w:p>
    <w:p>
      <w:pPr>
        <w:pStyle w:val="Normal"/>
        <w:rPr>
          <w:sz w:val="22"/>
          <w:szCs w:val="22"/>
        </w:rPr>
      </w:pPr>
      <w:r>
        <w:rPr>
          <w:rFonts w:eastAsia="Times New Roman"/>
          <w:sz w:val="22"/>
          <w:szCs w:val="22"/>
        </w:rPr>
        <w:t xml:space="preserve"> </w:t>
      </w:r>
    </w:p>
    <w:p>
      <w:pPr>
        <w:pStyle w:val="Normal"/>
        <w:rPr/>
      </w:pPr>
      <w:r>
        <w:rPr>
          <w:sz w:val="22"/>
          <w:szCs w:val="22"/>
        </w:rPr>
        <w:t>Kuhani aliyechaguliwa kuleta toleo la uvumba sasa alichukua sufuria ya dhahabu iliyofunikwa na sufuria ndogo na uvumba. Kuhani wa pili alichota makaa kutoka kwenye madhabahu ya dhabihu za kuteketezwa katika bakuli la fedha na kuyamimina ndani ya kiriba cha dhahabu. Wawili hao kisha wakaingia Hekaluni. Mmoja wao akamwaga makaa hayo kwenye madhabahu ya uvumba, akasujudu kwa kuabudu, kisha akastaafu. Kuhani mwingine alichukua sufuria ndogo pamoja na uvumba kutoka kwenye sufuria kubwa, akampa kuhani wa tatu na kumwaga uvumba kutoka kwenye sufuria kwenye makaa ya madhabahu ili moshi upae. Pia alisujudu kisha akastaafu. Wale wawili ambao tayari walikuwa wameshughulikia usafishaji wa madhabahu na kinara cha taa walikuwa tayari wameingia tena Hekaluni kabla ya hawa wengine kuchukua vifaa vyao vilivyotajwa hapo juu. Msafishaji wa kinara kisha akasafisha sehemu ya mashariki zaidi ya taa ambazo bado zilikuwa najisi. Nyingine iliachwa ikiwaka ili nyingine ziweze kuwashwa kutoka humo jioni. Ikiwa ilikuwa imezimika basi ilisafishwa na kuwashwa kutoka kwa moto kwenye madhabahu ya sadaka ya kuteketezwa.</w:t>
      </w:r>
    </w:p>
    <w:p>
      <w:pPr>
        <w:pStyle w:val="Normal"/>
        <w:rPr>
          <w:sz w:val="22"/>
          <w:szCs w:val="22"/>
        </w:rPr>
      </w:pPr>
      <w:r>
        <w:rPr>
          <w:rFonts w:eastAsia="Times New Roman"/>
          <w:sz w:val="22"/>
          <w:szCs w:val="22"/>
        </w:rPr>
        <w:t xml:space="preserve"> </w:t>
      </w:r>
    </w:p>
    <w:p>
      <w:pPr>
        <w:pStyle w:val="Normal"/>
        <w:rPr/>
      </w:pPr>
      <w:r>
        <w:rPr>
          <w:sz w:val="22"/>
          <w:szCs w:val="22"/>
        </w:rPr>
        <w:t>Makuhani watano waliokuwa wameshughulika ndani ya Hekalu kisha walipanda ngazi mbele ya patakatifu wakiwa na vyombo vyao vitano vya dhahabu na kutamka baraka za ukuhani (Hes. 6:22-23) juu ya watu. Kwa kufanya hivyo walitamka Jina la Mungu kama lilivyoandikwa. Wakasema Yahova. Hawakusema Adonai (cit. Schürer, ibid., p. 306). Hivyo wazo kwamba kuhani hakusema jina la Mungu ni uongo kabisa. Hawakulitamka tu, bali pia walifanya katika maombi ya hadhara kama sehemu ya matendo ya Hekalu la Yerusalemu na kwingineko.</w:t>
      </w:r>
    </w:p>
    <w:p>
      <w:pPr>
        <w:pStyle w:val="Normal"/>
        <w:rPr>
          <w:sz w:val="22"/>
          <w:szCs w:val="22"/>
        </w:rPr>
      </w:pPr>
      <w:r>
        <w:rPr>
          <w:rFonts w:eastAsia="Times New Roman"/>
          <w:sz w:val="22"/>
          <w:szCs w:val="22"/>
        </w:rPr>
        <w:t xml:space="preserve"> </w:t>
      </w:r>
    </w:p>
    <w:p>
      <w:pPr>
        <w:pStyle w:val="Normal"/>
        <w:rPr/>
      </w:pPr>
      <w:r>
        <w:rPr>
          <w:sz w:val="22"/>
          <w:szCs w:val="22"/>
        </w:rPr>
        <w:t>Kisha, utoaji wa sadaka ya kuteketezwa ulifanyika. Makuhani walioteuliwa waliweka mikono juu ya vipande tofauti vya mnyama wa dhabihu aliyelala kwenye ngazi za madhabahu na kuvipeleka kwenye madhabahu na kuviweka (kuvitupa, hivyo Schürer) juu ya madhabahu. Kuhani Mkuu alipotaka kuhudumu inadaiwa kuwa aliwapa makuhani vipande hivyo (rej. Mhu. 1:12) na kuvitupa juu ya madhabahu. Hatimaye, sadaka mbili za nafaka - za watu na Kuhani Mkuu - zilitolewa pamoja na sadaka ya kinywaji. Makuhani walipoinama kumwaga sadaka ya kinywaji, ishara ilitolewa kwa Walawi ili waanze kuimba. Walianza kuimba na katika kila kutua katika kuimba makuhani wawili walipiga tarumbeta za fedha. “Kwa kila mlio wa tarumbeta watu walisujudu kwa kuabudu” (Schürer, ibid.). “Ibada ya jioni ilifanana sana na asubuhi. Hata hivyo, katika ile ya kwanza, sadaka ya uvumba ilitolewa baada ya kuliko kabla ya sadaka ya kuteketezwa, na taa za kinara hazikusafishwa jioni bali zikiwashwa” (taz. pia Schürer, p. 303).</w:t>
      </w:r>
    </w:p>
    <w:p>
      <w:pPr>
        <w:pStyle w:val="Normal"/>
        <w:rPr>
          <w:sz w:val="22"/>
          <w:szCs w:val="22"/>
        </w:rPr>
      </w:pPr>
      <w:r>
        <w:rPr>
          <w:sz w:val="22"/>
          <w:szCs w:val="22"/>
        </w:rPr>
      </w:r>
    </w:p>
    <w:p>
      <w:pPr>
        <w:pStyle w:val="Normal"/>
        <w:rPr/>
      </w:pPr>
      <w:r>
        <w:rPr>
          <w:sz w:val="22"/>
          <w:szCs w:val="22"/>
        </w:rPr>
        <w:t>Watu walikuwa wamejikusanya Hekaluni wakati wa mchakato wa maandalizi ya asubuhi kwa ajili ya matoleo ya mwisho. Walisujudu kwa kuabudu wakati wa kupulizwa kwa tarumbeta, wakati wa kutua katika kuimba. Kulikuwa na Zaburi mbalimbali zilizowekwa kwa ajili ya siku za juma. Zaburi zilikuwa: siku ya kwanza ya juma, Jumapili, ilikuwa Zaburi 24; siku ya pili ya juma, Jumatatu, ilikuwa Zaburi 48; Jumanne ilikuwa Zaburi 82; Jumatano ilikuwa Zaburi 94; Alhamisi ilikuwa Zaburi 81; Ijumaa ilikuwa Zaburi 93; na Sabato ilikuwa Zaburi 9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muhimu wa kiroho wa vitendo hivi ni wa kupendeza. Kumbuka dhabihu ya asubuhi ilianza alfajiri na kuendelea hadi asubuhi. Wananchi walikuwepo na kushiriki katika shughuli hiyo iliyofikia kilele chake mnamo saa tatu hivi.</w:t>
      </w:r>
    </w:p>
    <w:p>
      <w:pPr>
        <w:pStyle w:val="Normal"/>
        <w:rPr>
          <w:sz w:val="22"/>
          <w:szCs w:val="22"/>
        </w:rPr>
      </w:pPr>
      <w:r>
        <w:rPr>
          <w:rFonts w:eastAsia="Times New Roman"/>
          <w:sz w:val="22"/>
          <w:szCs w:val="22"/>
        </w:rPr>
        <w:t xml:space="preserve"> </w:t>
      </w:r>
    </w:p>
    <w:p>
      <w:pPr>
        <w:pStyle w:val="Normal"/>
        <w:rPr/>
      </w:pPr>
      <w:r>
        <w:rPr>
          <w:sz w:val="22"/>
          <w:szCs w:val="22"/>
        </w:rPr>
        <w:t>Sadaka inawakilisha maendeleo ya Imani. Pasaka inamtaja Masihi kama Mwana-Kondoo na malimbuko ya Mganda wa Kutikiswa. Sadaka za jioni zinarejelea Umati Mkuu wa Kanisa. Sabato, Miandamo ya Mwezi Mpya na Siku Takatifu hurejelea wateule wa 144,000. Kila moja ya Sabato n.k. ina vipengele vya asubuhi na jioni, ambavyo ni hitaji la wateule kusonga mbele katika Roho Mtakatifu kupitia uhusiano wao na Mungu. Kanisa zima la Mungu ndilo kipengele cha jioni cha dhabihu, kwani hakuna kutajwa kwa dhabihu ya jioni katika mfumo wa baadaye wa Hekalu. Inapaswa kuwa wazi kwetu sote kwamba huduma za Kanisa zinapaswa kuwa saa 9 asubuhi na 3 asubuhi. katika kila siku ya kutaniko. Kanisa limekutana saa 10 asubuhi na 2 usiku. katika baadhi ya Siku Takatifu lakini hukutana kila mara saa 9 a.m. kwa Mganda wa Kutikiswa na Pentekoste. Hii imekuwa kwa sababu wengi wa akina ndugu husafiri umbali mrefu ili kupata huduma na kurudi nyumbani. Mahali ambapo Kanisa limekusanyika pamoja kwenye Sikukuu, au mahali ambapo hakuna watu wenye umbali mrefu wa kusafiri, inatazamiwa kwamba ibada zitafuata nyakati za kawaida za dhabihu za asubuhi na jioni.</w:t>
      </w:r>
    </w:p>
    <w:p>
      <w:pPr>
        <w:pStyle w:val="Normal"/>
        <w:rPr>
          <w:sz w:val="22"/>
          <w:szCs w:val="22"/>
        </w:rPr>
      </w:pPr>
      <w:r>
        <w:rPr>
          <w:rFonts w:eastAsia="Times New Roman"/>
          <w:sz w:val="22"/>
          <w:szCs w:val="22"/>
        </w:rPr>
        <w:t xml:space="preserve"> </w:t>
      </w:r>
    </w:p>
    <w:p>
      <w:pPr>
        <w:pStyle w:val="Normal"/>
        <w:rPr/>
      </w:pPr>
      <w:r>
        <w:rPr>
          <w:sz w:val="22"/>
          <w:szCs w:val="22"/>
        </w:rPr>
        <w:t>Kristo pia aliishika Sabato kwa uangalifu ufaao, na katika siku hizi hakuna biashara iliyoruhusiwa kulingana na ufahamu wa Amosi 8:5. Katika Mathayo 14:14-15, tunaona kwamba watu walimjia Kristo wakati wa dhabihu ya jioni, ambayo ilikuwa ama Mwandamo wa Mwezi Mpya au Sabato. Sabato ilipokwisha na giza likawa bado watu wamekusanyika, wanafunzi wake wakamwambia waruhusiwe kwenda kununua chakul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thayo 14:14-15 - Aliposhuka pwani, aliona umati mkubwa wa watu, akawaonea huruma, akawaponya wagonjwa wao. 15Ilipokuwa jioni, wanafunzi wake walimwendea wakasema, "Mahali hapa ni nyikani, na saa zimepita. Waage watu waende vijijini wakajinunulie chakula." (HCSB)</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anisa kama kundi la wafalme na makuhani linatakiwa kutoa maombi kila siku, asubuhi na jioni (Kutoka 30:7-8). Maandalizi na maombi ya asubuhi hutangulia muda wa kutoa dhabihu ya asubuhi, na sala za jioni hufuata baada ya dhabihu ya jioni. Hivyo maombi yetu hutenda kama sadaka ya uvumba na nuru ya kinara cha taa cha dhahabu kinachosimama mbele ya Patakatifu pa Patakatifu, na kuombea Mungu kwa ajili ya ulimwengu. Ndiyo maana Wazee ishirini na wanne wamepewa jukumu la kufuatilia maombi yetu na kutusaidia (Ufu. 5:8-10).</w:t>
      </w:r>
    </w:p>
    <w:p>
      <w:pPr>
        <w:pStyle w:val="Normal"/>
        <w:rPr>
          <w:sz w:val="22"/>
          <w:szCs w:val="22"/>
        </w:rPr>
      </w:pPr>
      <w:r>
        <w:rPr>
          <w:rFonts w:eastAsia="Times New Roman"/>
          <w:sz w:val="22"/>
          <w:szCs w:val="22"/>
        </w:rPr>
        <w:t xml:space="preserve"> </w:t>
      </w:r>
    </w:p>
    <w:p>
      <w:pPr>
        <w:pStyle w:val="Normal"/>
        <w:rPr/>
      </w:pPr>
      <w:r>
        <w:rPr>
          <w:sz w:val="22"/>
          <w:szCs w:val="22"/>
        </w:rPr>
        <w:t>Kuna hitaji la bidii katika Imani katika kipengele cha Kalenda. Ambaye tunamwabudu hataamuliwa tu na ufahamu wetu wa asili ya Mungu. Ukweli kwamba kuna Mungu Mmoja tu wa Kweli, ambaye ni Mungu na Baba yetu sisi sote, ambaye alimtuma Yesu Kristo - na ambayo ni msingi wa ibada yetu - inaweza kudhoofishwa na matumizi mabaya ya Kalenda na mchakato wa ibada. Ikiwa tunaweka kalenda isiyo sahihi, tunaabudu mungu ambaye kwa ajili yake iliundwa. Tukiahirisha siku za ibada tunamweka mungu mwingine mbele ya Mungu wa Pekee wa Kweli. Usipotoshwe. Shikilia Imani mara moja iliyotolewa kwa watakatif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Zaburi</w:t>
      </w:r>
    </w:p>
    <w:p>
      <w:pPr>
        <w:pStyle w:val="Normal"/>
        <w:rPr>
          <w:sz w:val="22"/>
          <w:szCs w:val="22"/>
        </w:rPr>
      </w:pPr>
      <w:r>
        <w:rPr>
          <w:sz w:val="22"/>
          <w:szCs w:val="22"/>
        </w:rPr>
        <w:t>Kama tulivyoona, mfumo wa Hekalu ulitumia Zaburi maalum kila siku kwa ajili ya uendeshaji wa dhabihu za kila siku. Kuanzia siku ya kwanza ya juma, ambayo tunaiita Jumapili katika mfumo wa kalenda ya kipagani, tunaona kwamba Zaburi 24 inaanza na dhana ya uumbaji wa Mungu. Katika Zaburi hii tunaona maendeleo ya mtu katika Roho Mtakatifu, na yule anayetembea na Mungu kwenye mlima wa Yahova.</w:t>
      </w:r>
    </w:p>
    <w:p>
      <w:pPr>
        <w:pStyle w:val="Normal"/>
        <w:rPr>
          <w:sz w:val="22"/>
          <w:szCs w:val="22"/>
        </w:rPr>
      </w:pPr>
      <w:r>
        <w:rPr>
          <w:rFonts w:eastAsia="Times New Roman"/>
          <w:sz w:val="22"/>
          <w:szCs w:val="22"/>
        </w:rPr>
        <w:t xml:space="preserve"> </w:t>
      </w:r>
    </w:p>
    <w:p>
      <w:pPr>
        <w:pStyle w:val="Normal"/>
        <w:rPr/>
      </w:pPr>
      <w:r>
        <w:rPr>
          <w:sz w:val="22"/>
          <w:szCs w:val="22"/>
        </w:rPr>
        <w:t>Kinyume na hadithi maarufu, jina lililoandikwa la Mungu lilitajwa haswa katika ibada za Hekalu; na jina hilo lilikuwa Yahovah (YHVH) na si Adonai. Haikutamkwa tu na makuhani kila siku, pia iliimbwa na kusanyiko na makuhani kwa ujumla wao kama kundi la Israeli, katika Zabur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aburi hizi zimechaguliwa ili kutambulisha taifa kuwa wateule wa Mungu. Wanawatambulisha Israeli kuwa watu wa Mungu, na kwamba wokovu wa mwili wa Israeli unaendelea, na utatokeza kusimamishwa kwa mwisho kwa ibada na Israeli kutoka kwenye mlima wa Yahova Aliye Juu Zaidi.</w:t>
      </w:r>
    </w:p>
    <w:p>
      <w:pPr>
        <w:pStyle w:val="Normal"/>
        <w:rPr>
          <w:sz w:val="22"/>
          <w:szCs w:val="22"/>
        </w:rPr>
      </w:pPr>
      <w:r>
        <w:rPr>
          <w:rFonts w:eastAsia="Times New Roman"/>
          <w:sz w:val="22"/>
          <w:szCs w:val="22"/>
        </w:rPr>
        <w:t xml:space="preserve"> </w:t>
      </w:r>
    </w:p>
    <w:p>
      <w:pPr>
        <w:pStyle w:val="Normal"/>
        <w:rPr/>
      </w:pPr>
      <w:r>
        <w:rPr>
          <w:sz w:val="22"/>
          <w:szCs w:val="22"/>
        </w:rPr>
        <w:t>Zaburi za kila siku zinaonyesha maendeleo yanayoendelea ya uumbaji kupitia kipindi cha miaka elfu sita kilichoruhusiwa na Mungu hadi ifike katika Sabato ya milenia, ambayo inawakilisha utawala wa Haki chini ya Masihi na Jeshi la uaminif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iku ya Kwanza ya Juma (Jumapili): Zaburi 24 (Mfalme wa Utukufu) - Zaburi ya Daudi.</w:t>
      </w:r>
    </w:p>
    <w:p>
      <w:pPr>
        <w:pStyle w:val="Normal"/>
        <w:rPr>
          <w:sz w:val="22"/>
          <w:szCs w:val="22"/>
        </w:rPr>
      </w:pPr>
      <w:r>
        <w:rPr>
          <w:rFonts w:eastAsia="Times New Roman"/>
          <w:sz w:val="22"/>
          <w:szCs w:val="22"/>
        </w:rPr>
        <w:t xml:space="preserve"> </w:t>
      </w:r>
    </w:p>
    <w:p>
      <w:pPr>
        <w:pStyle w:val="Normal"/>
        <w:rPr/>
      </w:pPr>
      <w:r>
        <w:rPr>
          <w:sz w:val="22"/>
          <w:szCs w:val="22"/>
        </w:rPr>
        <w:t>Tunaona katika Zaburi 24 kwamba elohim wa wokovu wa Israeli na wa mtu binafsi alikuwa Yahova wa Majeshi, na Mungu wa Mababu. Hapa, mwanzoni mwa juma, kusanyiko la Mungu linaambiwa kwamba uumbaji wote ni wa Yahova. Kutaniko huambiwa ni nani anayekubalika kwa Mungu katika mchakato wa ibada na ni nani anayeweza kumkaribia Mu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iku ya Pili ya Juma (Jumatatu): Zaburi 48 (Sayuni Imeinuliwa) - Zaburi ya wana wa Kor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atika siku ya pili ya juma Mji wa Sayuni unatambuliwa kama Mji wa Yahova. Hekalu lake linatambulika kuwa lipo. Mgogoro na Yehova kulinda kusanyiko ni mada ya Zaburi. Meli za Tarshishi zilijengwa Ulaya kusini mwa Iberia, au kusini mwa Hispania. Waliunga mkono mfumo wenye nguvu wa biashara duniani kot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Yahova ni Yahova wa Majeshi na hivyo Yehova, Aliye Juu Zaid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iku ya Tatu ya Juma (Jumanne): Zaburi 82 (Ombi la Hukumu ya Haki) - zaburi ya Asafu.</w:t>
      </w:r>
    </w:p>
    <w:p>
      <w:pPr>
        <w:pStyle w:val="Normal"/>
        <w:rPr>
          <w:sz w:val="22"/>
          <w:szCs w:val="22"/>
        </w:rPr>
      </w:pPr>
      <w:r>
        <w:rPr>
          <w:sz w:val="22"/>
          <w:szCs w:val="22"/>
        </w:rPr>
        <w:t>Tunaona kutoka katika Zaburi hii kwamba elohim ni wingi wa wana wa Mungu, na elohim anayezungumziwa hapa anachukua nafasi yake kati ya kusanyiko takatifu la Baraza la Elohim. Anaanza kuhukumu Dunia kwa sababu mataifa yote yametolewa katika hukumu yake.</w:t>
      </w:r>
    </w:p>
    <w:p>
      <w:pPr>
        <w:pStyle w:val="Normal"/>
        <w:rPr>
          <w:sz w:val="22"/>
          <w:szCs w:val="22"/>
        </w:rPr>
      </w:pPr>
      <w:r>
        <w:rPr>
          <w:rFonts w:eastAsia="Times New Roman"/>
          <w:sz w:val="22"/>
          <w:szCs w:val="22"/>
        </w:rPr>
        <w:t xml:space="preserve"> </w:t>
      </w:r>
    </w:p>
    <w:p>
      <w:pPr>
        <w:pStyle w:val="Normal"/>
        <w:rPr/>
      </w:pPr>
      <w:r>
        <w:rPr>
          <w:sz w:val="22"/>
          <w:szCs w:val="22"/>
        </w:rPr>
        <w:t>Kipengele cha kwanza cha uumbaji ni Jeshi la mbinguni ambao ni elohim. Jeshi la wanadamu pia wanakuwa wana wa Mungu kama elohim, na ni hapa siku ya tatu ya juma, ambayo sasa inaitwa Jumanne, ambapo Zaburi hii iliimbwa. Hii ilikuwa ni siku moja kabla ya siku ya maandalizi ya 14 Abibu mwaka wa 30 BK.</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hivyo, Kristo alipotamka maneno haya yeye na kila mtu pale walijua kuwa yalikuwa yameimbwa siku ile na kabla tu ya machweo ya jua, takriban saa sita hapo awali.</w:t>
      </w:r>
    </w:p>
    <w:p>
      <w:pPr>
        <w:pStyle w:val="Normal"/>
        <w:rPr>
          <w:sz w:val="22"/>
          <w:szCs w:val="22"/>
        </w:rPr>
      </w:pPr>
      <w:r>
        <w:rPr>
          <w:rFonts w:eastAsia="Times New Roman"/>
          <w:sz w:val="22"/>
          <w:szCs w:val="22"/>
        </w:rPr>
        <w:t xml:space="preserve"> </w:t>
      </w:r>
    </w:p>
    <w:p>
      <w:pPr>
        <w:pStyle w:val="Normal"/>
        <w:rPr/>
      </w:pPr>
      <w:r>
        <w:rPr>
          <w:sz w:val="22"/>
          <w:szCs w:val="22"/>
        </w:rPr>
        <w:t>Kuhani Mkuu aliona kwamba siku iliyofuata siku ile waliyoimba Zaburi hii, kusudi la andiko hilo liliwekwa wazi, na Kristo alitangaza hatima ya kimungu ya wateule. Imeandikwa kwamba Kuhani Mkuu alikuwa ametabiri kabla ya tukio kwamba mtu fulani angekufa kwa ajili ya wat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ndiko lililofuata nukuu ya Kristo lilionyesha kwamba elohim angefufuka, na angehukumu Dunia, na kwamba elohim alikuwa Masih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hiyo Kuhani Mkuu alimwona Kristo kuwa anajitangaza kuwa Masihi, kama Mwana wa Mungu. Zaburi ya siku ya nne, au Jumatano, inathibitisha ukweli huu na Kuhani Mkuu alijua hilo, kama vile kila mt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iku ya Nne ya Juma (Jumatano): Zaburi 94 (Mwamuzi Mwadilifu)</w:t>
      </w:r>
    </w:p>
    <w:p>
      <w:pPr>
        <w:pStyle w:val="Normal"/>
        <w:rPr>
          <w:sz w:val="22"/>
          <w:szCs w:val="22"/>
        </w:rPr>
      </w:pPr>
      <w:r>
        <w:rPr>
          <w:rFonts w:eastAsia="Times New Roman"/>
          <w:sz w:val="22"/>
          <w:szCs w:val="22"/>
        </w:rPr>
        <w:t xml:space="preserve"> </w:t>
      </w:r>
    </w:p>
    <w:p>
      <w:pPr>
        <w:pStyle w:val="Normal"/>
        <w:rPr/>
      </w:pPr>
      <w:r>
        <w:rPr>
          <w:sz w:val="22"/>
          <w:szCs w:val="22"/>
        </w:rPr>
        <w:t>Angalia katika Zaburi 94 kwamba Elohim wa kisasi na haki ni Yahova ambaye alipewa Israeli kama urithi wake. Kwa hiyo dhana hapa ni mojawapo ya Yahova wa Majeshi anayewasilisha mamlaka kwa Yahova wa Israeli. Kiumbe hiki ni Yahova wa Kumbukumbu la Torati 32:8, ambaye alikuwa mmoja wa wana wa Mungu. Maandishi ya Kimasora (MT) yalibadilishwa baada ya tukio hili na kifo cha Masihi kusomeka: kulingana na idadi ya wana wa Israeli. Bila shaka ilifanywa ili kuficha ukweli huu. Hata hivyo, andiko linasema, kulingana na idadi ya wana wa Mungu, kama tujuavyo kutoka kwa Septuagint (LXX), na sasa Vitabu vya Kukunjwa vya Bahari ya Chumvi (DSS). RSV inaonyesha maandishi sahih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ukumu ya wenye kiburi na kiburi hapa ilikuwa moja kwa moja dhidi ya ukuhani ambao kwa hakika uliwahukumu wasio na hatia na hapa wakamuua Masihi. Andiko hili lote lilielekezwa dhidi ya udhalimu, na Makuhani Wakuu walijua kile walichokuwa wakimfanyia Kristo kwa unabii na ushuhuda wa Kristo mwenyewe kwa wakati ufaao kabisa katika mfuatano huu. “Mimi” katika kifungu hiki ni Masihi.</w:t>
      </w:r>
    </w:p>
    <w:p>
      <w:pPr>
        <w:pStyle w:val="Normal"/>
        <w:rPr>
          <w:sz w:val="22"/>
          <w:szCs w:val="22"/>
        </w:rPr>
      </w:pPr>
      <w:r>
        <w:rPr>
          <w:rFonts w:eastAsia="Times New Roman"/>
          <w:sz w:val="22"/>
          <w:szCs w:val="22"/>
        </w:rPr>
        <w:t xml:space="preserve"> </w:t>
      </w:r>
    </w:p>
    <w:p>
      <w:pPr>
        <w:pStyle w:val="Normal"/>
        <w:rPr/>
      </w:pPr>
      <w:r>
        <w:rPr>
          <w:sz w:val="22"/>
          <w:szCs w:val="22"/>
        </w:rPr>
        <w:t>Siku ya Tano ya Juma (Alhamisi): Zaburi 81 (Wito wa Kutii) - kwenye Gitithi ya Asaf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aburi hii ilikuwa ni maonyo kwa Israeli baada ya kumkataa Yehova wa Kutoka. Kwa hakika walikuwa wamemuua siku iliyotangulia katika mwaka huo wa 30 BK. Israeli walichukuliwa jangwani na kujaribiwa kwenye maji ya Meriba - na kwamba Elohim pamoja nao alikuwa Kristo (1Kor. 10:1-4). Hawakusikiliza na Yehova akawaacha wafuate njia zao za ukaidi.</w:t>
      </w:r>
    </w:p>
    <w:p>
      <w:pPr>
        <w:pStyle w:val="Normal"/>
        <w:rPr>
          <w:sz w:val="22"/>
          <w:szCs w:val="22"/>
        </w:rPr>
      </w:pPr>
      <w:r>
        <w:rPr>
          <w:rFonts w:eastAsia="Times New Roman"/>
          <w:sz w:val="22"/>
          <w:szCs w:val="22"/>
        </w:rPr>
        <w:t xml:space="preserve"> </w:t>
      </w:r>
    </w:p>
    <w:p>
      <w:pPr>
        <w:pStyle w:val="Normal"/>
        <w:rPr/>
      </w:pPr>
      <w:r>
        <w:rPr>
          <w:sz w:val="22"/>
          <w:szCs w:val="22"/>
        </w:rPr>
        <w:t>Zaburi inaanzisha Mwandamo wa Mwezi Mpya wa Abibu kama Siku kuu ya Sikukuu ya Israeli. Huu ni Mwaka Mpya ulioamriwa. Wayahudi wa baada ya kutawanywa waliibadilisha na kusomeka "Mwezi Mpya na Mwandamo wa Mwezi", na kisha kuitumia kutumika kwa 1 Tishri kama Mwaka Mpya wao</w:t>
      </w:r>
    </w:p>
    <w:p>
      <w:pPr>
        <w:pStyle w:val="Normal"/>
        <w:rPr>
          <w:sz w:val="22"/>
          <w:szCs w:val="22"/>
        </w:rPr>
      </w:pPr>
      <w:r>
        <w:rPr>
          <w:sz w:val="22"/>
          <w:szCs w:val="22"/>
        </w:rPr>
        <w:t>mbovu. Lakini maandiko ya asili yanasema juu ya Mwandamo wa Mwezi Mpya, na maandishi yanaonyesha wazi kwamba inahusiana na Kutoka kwa Abibu na kwa hiyo haiwezi kuwa Tishri.</w:t>
      </w:r>
    </w:p>
    <w:p>
      <w:pPr>
        <w:pStyle w:val="Normal"/>
        <w:rPr>
          <w:sz w:val="22"/>
          <w:szCs w:val="22"/>
        </w:rPr>
      </w:pPr>
      <w:r>
        <w:rPr>
          <w:rFonts w:eastAsia="Times New Roman"/>
          <w:sz w:val="22"/>
          <w:szCs w:val="22"/>
        </w:rPr>
        <w:t xml:space="preserve"> </w:t>
      </w:r>
    </w:p>
    <w:p>
      <w:pPr>
        <w:pStyle w:val="Normal"/>
        <w:rPr/>
      </w:pPr>
      <w:r>
        <w:rPr>
          <w:sz w:val="22"/>
          <w:szCs w:val="22"/>
        </w:rPr>
        <w:t>Siku ya Sita ya Juma (Ijumaa): Zaburi 93 (Utawala wa Milele wa Mu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Yahova aliye juu anasifiwa kuwa ni mkuu. Katika siku hii ya mfuatano wa Pasaka mwaka wa 30 WK, Masihi alikuwa angali kaburi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iku ya Saba ya Juma (Jumamosi): Zaburi 92 (Upendo wa Mungu na Uaminifu) - Wimbo wa siku ya Sabat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aburi hii inamsifu Aliye Juu Sana kuwa Yeye ni mwaminifu katika upendo na mtu wa kusifiwa, jioni na asubuh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Yahova ametumiwa mara 7 katika Zaburi ya 92 kwa siku ya 7 ya juma. Saba ni nambari ya ukamilifu.</w:t>
      </w:r>
    </w:p>
    <w:p>
      <w:pPr>
        <w:pStyle w:val="Normal"/>
        <w:rPr>
          <w:sz w:val="22"/>
          <w:szCs w:val="22"/>
        </w:rPr>
      </w:pPr>
      <w:r>
        <w:rPr>
          <w:sz w:val="22"/>
          <w:szCs w:val="22"/>
        </w:rPr>
      </w:r>
    </w:p>
    <w:p>
      <w:pPr>
        <w:pStyle w:val="Normal"/>
        <w:rPr>
          <w:sz w:val="22"/>
          <w:szCs w:val="22"/>
        </w:rPr>
      </w:pPr>
      <w:r>
        <w:rPr>
          <w:sz w:val="22"/>
          <w:szCs w:val="22"/>
        </w:rPr>
        <w:t>Siku ya Sabato tunaona uwili wa ujumbe. Ni mwisho wa siku hii ambapo Masihi alifufuliwa na Mungu na kuhudhuriwa na elohim. Ahadi ya Zaburi hii inaenea hadi Milenia na Utawala wa Masihi. Sabato inaashiria utawala huu unaokuja kwa kipindi cha miaka elfu saba kutoka kwa Adam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fufuo wa Kristo katika mwisho wa Sabato unaashiria Ufufuo Mkuu wa wafu mwishoni mwa mfumo wa milenia. Kutokana na mlolongo huo tunajitayarisha kwa ajili ya wokovu wa wanadamu wote na kukabidhiwa kwa Mungu.</w:t>
      </w:r>
    </w:p>
    <w:p>
      <w:pPr>
        <w:pStyle w:val="Normal"/>
        <w:rPr>
          <w:sz w:val="22"/>
          <w:szCs w:val="22"/>
        </w:rPr>
      </w:pPr>
      <w:r>
        <w:rPr>
          <w:rFonts w:eastAsia="Times New Roman"/>
          <w:sz w:val="22"/>
          <w:szCs w:val="22"/>
        </w:rPr>
        <w:t xml:space="preserve"> </w:t>
      </w:r>
    </w:p>
    <w:p>
      <w:pPr>
        <w:pStyle w:val="Normal"/>
        <w:rPr/>
      </w:pPr>
      <w:r>
        <w:rPr>
          <w:sz w:val="22"/>
          <w:szCs w:val="22"/>
        </w:rPr>
        <w:t>Siku ya Jumapili asubuhi saa 9 asubuhi, Sadaka ya Mganda wa Kutikiswa inatikiswa mbele za Mungu. Jumapili asubuhi baada ya ufufuo jioni iliyotangulia, Kristo alipaa kwenye Mlima wa Mungu mbinguni. Hapo alikubaliwa kuwa dhabihu ya haki na dhabihu ya dhambi ya ulimwengu. Zaburi pia zinaonyesha ukweli wa kukubalika kwa wenye haki katika mzunguko mpya. Kukubalika kwa wanadamu wote waliotubu kunaashiriwa na Mganda huu wa Kutikiswa unaoanza na Kristo na kuenea kwa wote.</w:t>
      </w:r>
    </w:p>
    <w:p>
      <w:pPr>
        <w:pStyle w:val="Normal"/>
        <w:rPr>
          <w:sz w:val="22"/>
          <w:szCs w:val="22"/>
        </w:rPr>
      </w:pPr>
      <w:r>
        <w:rPr>
          <w:rFonts w:eastAsia="Times New Roman"/>
          <w:sz w:val="22"/>
          <w:szCs w:val="22"/>
        </w:rPr>
        <w:t xml:space="preserve"> </w:t>
      </w:r>
    </w:p>
    <w:p>
      <w:pPr>
        <w:pStyle w:val="Normal"/>
        <w:rPr/>
      </w:pPr>
      <w:r>
        <w:rPr>
          <w:sz w:val="22"/>
          <w:szCs w:val="22"/>
        </w:rPr>
        <w:t>Hivyo mlolongo wa juma la kunyongwa kwa Pasaka ya stauros ulionekana kwa miaka elfu moja kabla. Uongo wa dhabihu ya Ijumaa unaficha dhamira ya kweli ya Zaburi ya ibada ya Hekaluni na maana yake kwa wanadam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Zaburi za Hallel</w:t>
      </w:r>
    </w:p>
    <w:p>
      <w:pPr>
        <w:pStyle w:val="Normal"/>
        <w:rPr>
          <w:sz w:val="22"/>
          <w:szCs w:val="22"/>
        </w:rPr>
      </w:pPr>
      <w:r>
        <w:rPr>
          <w:sz w:val="22"/>
          <w:szCs w:val="22"/>
        </w:rPr>
        <w:t>Kulingana na Schurer (Kumbuka 41; gombo la II uk. 303-304) zile ziitwazo zaburi za Hallel pia ziliimbwa katika Siku Kuu za Sikukuu (kulingana na “mtazamo wa kawaida” Zab 113-118; lakini Schurer anasema kwamba mapokeo yanatofautiana. kuhusu kile kinachopaswa kueleweka na Hallel).</w:t>
      </w:r>
    </w:p>
    <w:p>
      <w:pPr>
        <w:pStyle w:val="Normal"/>
        <w:rPr>
          <w:sz w:val="22"/>
          <w:szCs w:val="22"/>
        </w:rPr>
      </w:pPr>
      <w:r>
        <w:rPr>
          <w:rFonts w:eastAsia="Times New Roman"/>
          <w:sz w:val="22"/>
          <w:szCs w:val="22"/>
        </w:rPr>
        <w:t xml:space="preserve"> </w:t>
      </w:r>
    </w:p>
    <w:p>
      <w:pPr>
        <w:pStyle w:val="Normal"/>
        <w:rPr/>
      </w:pPr>
      <w:r>
        <w:rPr>
          <w:sz w:val="22"/>
          <w:szCs w:val="22"/>
        </w:rPr>
        <w:t>Kumbuka kuna zaburi sita tu kwa Siku Saba Takatifu. Zab. 117 ni fupi sana. Zab. 114 inataja Kutoka na inashughulika haswa na kifungu kinachohusika na elohim wa Yakobo ambaye alikuwa Mungu wa chini wa Israeli (Zab. 45; Ebr. 1:8-9) ambayo Paulo anataja pia katika 1Kor. 10:1-4 kama Kristo. Zaburi 118:6 imenukuliwa katika Ebr. 13:6 inayohusiana pia na Kristo. 118:22-23 inarejelea hasa Kristo kuwa kichwa cha pembe na kuunganisha hiyo kwa wema na matendo ya Bwana Mungu (ona pia Mt. 21:42; Mdo. 4:11; 1Pet. 2:7). Zab. 111, 112, na 119 ni akrostiki za kialfabeti (kama vile Zab. 9-10; 25; 34; 37 na 145). Hizi tatu huweka mabano zaburi sita zinazosisitiza amri za Mungu na Agano lake. Kusudi linaonekana kuwa kutekeleza Sheria ya Mungu katika Mpango wa Wokovu ulioainishwa na Siku Saba Takatifu, ambazo, Siku Kuu ya Mwisho inawakilisha Ufufuo wa Kwanza na wa Pili (Ufu. Sura ya 20 F066v; ##143A; 143B) . Kuikubali na kuikamilisha kunahusisha kushika Sheria na Ushuhuda. Wale wanaoshindwa kufanya hivyo watakumbana na Kifo cha Pili (Na. 143C). Zab. 118 inaisha na wimbo wa sifa kama Mungu wa Masihi (Zab. 45) (comp. Zab. 136).</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Asili ya Daudi ya Zaburi</w:t>
      </w:r>
    </w:p>
    <w:p>
      <w:pPr>
        <w:pStyle w:val="Normal"/>
        <w:rPr/>
      </w:pPr>
      <w:r>
        <w:rPr>
          <w:sz w:val="22"/>
          <w:szCs w:val="22"/>
        </w:rPr>
        <w:t>Zaburi zingine zilipatikana katika maandishi ya Qumran na zilithibitisha kuwa si za apokrifa. Schurer amechapisha maandishi juu ya hilo katika Vol. III uk. 188-190 yenye maelezo kwenye ukurasa wa 191ff. Pia kulikuwa na zaburi za apokrifa zinazohusiana na tafsiri za Kigiriki za LXX kama anavyobainisha. Wasomi wengi wa kisasa wamejaribu kupunguza umri na mamlaka ya maandiko ya Biblia na wametumia zaburi kufanya hivyo na wameshambulia waziwazi uandishi wa Daudi. Wengi wamejaribu kuandikia Zaburi tarehe mwishoni mwa karne ya Tano KK na baadhi ya wahudumu wakuu wametoa hata anwani wakiweka Biblia kuwa maandishi yenye asili yake mwaka wa 200 KK. Huu ni upotoshaji kamili kama ulivyothibitishwa na maandishi ya Tembo ya Karne ya Tano KK yanayothibitisha Maandiko na vyombo vya ukuhani vya Maandiko ya Karne ya Tano KK na barua kwao ni ujenzi wa Hekalu chini ya Dario II (tazama tafsiri za Ginsburg za Kiaramu. Barua katika Pritchard J. B., The Ancient Near East; An Anthology of Texts and Pictures (1958 ed. uku. 278-282) (Ona Ishara ya Yona na Historia ya Kujengwa upya kwa Hekalu (Na. 013) ) Andiko hilo pia ina marejeo ya zaburi nyingi kutoka Zaburi 1 hadi 147 (ibid kur. 283-284) pamoja na wingi wa maandiko mengine ya Bibli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Nyingi kati ya majaribio haya ya baadaye ya kuweka upya Maandiko ni uzushi duni. Hakuna msingi wa kudharau Asili ya Daudi na masimulizi ya Zaburi na uvuvio wa Maandiko licha ya kughushi Utatu baadaye milenia hi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Matumizi ya Vitabu</w:t>
      </w:r>
    </w:p>
    <w:p>
      <w:pPr>
        <w:pStyle w:val="Normal"/>
        <w:rPr/>
      </w:pPr>
      <w:r>
        <w:rPr>
          <w:sz w:val="22"/>
          <w:szCs w:val="22"/>
        </w:rPr>
        <w:t>Kama ilivyoelezwa kuna vitabu vitano vya Zaburi kulingana na mgawanyo wa vitabu vya Pentateuki. Hivi ni Vitabu vya Mwanzo, Kutoka, Mambo ya Walawi, Hesabu na Kumbukumbu la Torat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izi husambazwa na kutumika katika mwaka mtakatifu. Zaburi zimegawanywa miongoni mwa Vitabu kama ifuatavyo:</w:t>
      </w:r>
    </w:p>
    <w:p>
      <w:pPr>
        <w:pStyle w:val="Normal"/>
        <w:rPr>
          <w:sz w:val="22"/>
          <w:szCs w:val="22"/>
        </w:rPr>
      </w:pPr>
      <w:r>
        <w:rPr>
          <w:sz w:val="22"/>
          <w:szCs w:val="22"/>
        </w:rPr>
        <w:t>Kitabu cha 1 (Zaburi 1–41)</w:t>
      </w:r>
    </w:p>
    <w:p>
      <w:pPr>
        <w:pStyle w:val="Normal"/>
        <w:rPr/>
      </w:pPr>
      <w:r>
        <w:rPr>
          <w:sz w:val="22"/>
          <w:szCs w:val="22"/>
        </w:rPr>
        <w:t>Kitabu cha 2 (Zaburi 42–72)</w:t>
      </w:r>
    </w:p>
    <w:p>
      <w:pPr>
        <w:pStyle w:val="Normal"/>
        <w:rPr/>
      </w:pPr>
      <w:r>
        <w:rPr>
          <w:sz w:val="22"/>
          <w:szCs w:val="22"/>
        </w:rPr>
        <w:t>Kitabu cha 3 (Zaburi 73–89)</w:t>
      </w:r>
    </w:p>
    <w:p>
      <w:pPr>
        <w:pStyle w:val="Normal"/>
        <w:rPr/>
      </w:pPr>
      <w:r>
        <w:rPr>
          <w:sz w:val="22"/>
          <w:szCs w:val="22"/>
        </w:rPr>
        <w:t>Kitabu cha 4 (Zaburi 90-106)</w:t>
      </w:r>
    </w:p>
    <w:p>
      <w:pPr>
        <w:pStyle w:val="Normal"/>
        <w:rPr/>
      </w:pPr>
      <w:r>
        <w:rPr>
          <w:sz w:val="22"/>
          <w:szCs w:val="22"/>
        </w:rPr>
        <w:t>Kitabu cha 5 (Zaburi 107-150)</w:t>
      </w:r>
    </w:p>
    <w:p>
      <w:pPr>
        <w:pStyle w:val="Normal"/>
        <w:rPr>
          <w:sz w:val="22"/>
          <w:szCs w:val="22"/>
        </w:rPr>
      </w:pPr>
      <w:r>
        <w:rPr>
          <w:rFonts w:eastAsia="Times New Roman"/>
          <w:sz w:val="22"/>
          <w:szCs w:val="22"/>
        </w:rPr>
        <w:t xml:space="preserve"> </w:t>
      </w:r>
    </w:p>
    <w:p>
      <w:pPr>
        <w:pStyle w:val="Normal"/>
        <w:rPr>
          <w:sz w:val="22"/>
          <w:szCs w:val="22"/>
        </w:rPr>
      </w:pPr>
      <w:r>
        <w:rPr>
          <w:sz w:val="22"/>
          <w:szCs w:val="22"/>
        </w:rPr>
        <w:t>Ingawa hakuna mwelekeo katika Maandiko kwa matumizi yake, tunaweza kuona kutoka juu kwamba kulikuwa na baadhi ya zaburi zilizotumiwa na mapokeo kwa ajili ya kutilia mkazo wakati wa majuma na miezi ya mwaka na katika Nyakati za Sikukuu.</w:t>
      </w:r>
    </w:p>
    <w:p>
      <w:pPr>
        <w:pStyle w:val="Normal"/>
        <w:rPr>
          <w:sz w:val="22"/>
          <w:szCs w:val="22"/>
        </w:rPr>
      </w:pPr>
      <w:r>
        <w:rPr>
          <w:rFonts w:eastAsia="Times New Roman"/>
          <w:sz w:val="22"/>
          <w:szCs w:val="22"/>
        </w:rPr>
        <w:t xml:space="preserve"> </w:t>
      </w:r>
    </w:p>
    <w:p>
      <w:pPr>
        <w:pStyle w:val="Normal"/>
        <w:rPr/>
      </w:pPr>
      <w:r>
        <w:rPr>
          <w:sz w:val="22"/>
          <w:szCs w:val="22"/>
        </w:rPr>
        <w:t>Kitabu cha kwanza au cha Mwanzo cha zaburi kinasomwa au kuimbwa baada ya Vibanda hadi Mwaka Mpya. Kitabu cha pili au cha Kutoka kinasomwa kuanzia Mwaka Mpya wa Abibu hadi Sikukuu ya Pentekoste (au pengine kwenye Mwandamo wa Mwezi Mpya) wakati Kitabu cha Mambo ya Walawi kinapoanzishwa. Vitabu viwili vya mwisho vinasomwa (pengine) kutoka kwa Ab hadi Maskani.</w:t>
      </w:r>
    </w:p>
    <w:p>
      <w:pPr>
        <w:pStyle w:val="Normal"/>
        <w:rPr>
          <w:sz w:val="22"/>
          <w:szCs w:val="22"/>
        </w:rPr>
      </w:pPr>
      <w:r>
        <w:rPr>
          <w:sz w:val="22"/>
          <w:szCs w:val="22"/>
        </w:rPr>
      </w:r>
    </w:p>
    <w:p>
      <w:pPr>
        <w:pStyle w:val="Normal"/>
        <w:rPr>
          <w:sz w:val="22"/>
          <w:szCs w:val="22"/>
        </w:rPr>
      </w:pPr>
      <w:r>
        <w:rPr>
          <w:sz w:val="22"/>
          <w:szCs w:val="22"/>
        </w:rPr>
        <w:t>Mwingiliano wa Wababeli katika Hillel na Rosh Hashanah pengine umeona desturi hii ikipungua katika Uyahudi.</w:t>
      </w:r>
    </w:p>
    <w:p>
      <w:pPr>
        <w:pStyle w:val="Normal"/>
        <w:rPr>
          <w:b/>
          <w:b/>
          <w:sz w:val="22"/>
          <w:szCs w:val="22"/>
          <w:lang w:eastAsia="zh-CN"/>
        </w:rPr>
      </w:pPr>
      <w:r>
        <w:rPr>
          <w:b/>
          <w:sz w:val="22"/>
          <w:szCs w:val="22"/>
          <w:lang w:eastAsia="zh-CN"/>
        </w:rPr>
      </w:r>
    </w:p>
    <w:sectPr>
      <w:headerReference w:type="even" r:id="rId23"/>
      <w:headerReference w:type="default" r:id="rId24"/>
      <w:headerReference w:type="first" r:id="rId25"/>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51568764"/>
    <w:bookmarkStart w:id="1" w:name="_Hlk151568763"/>
    <w:r>
      <w:rPr>
        <w:i/>
      </w:rPr>
      <w:t>Ufafanuzi juu ya Zaburi: Utangulizi</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70.html" TargetMode="External"/><Relationship Id="rId6" Type="http://schemas.openxmlformats.org/officeDocument/2006/relationships/hyperlink" Target="http://kiswahili.ccg.org/weblibs/study_papers/P098.html" TargetMode="External"/><Relationship Id="rId7" Type="http://schemas.openxmlformats.org/officeDocument/2006/relationships/hyperlink" Target="http://kiswahili.ccg.org/weblibs/study_papers/P115.html" TargetMode="External"/><Relationship Id="rId8" Type="http://schemas.openxmlformats.org/officeDocument/2006/relationships/hyperlink" Target="http://kiswahili.ccg.org/weblibs/study_papers/P173.html" TargetMode="External"/><Relationship Id="rId9" Type="http://schemas.openxmlformats.org/officeDocument/2006/relationships/hyperlink" Target="http://kiswahili.ccg.org/weblibs/study_papers/P117.html" TargetMode="External"/><Relationship Id="rId10" Type="http://schemas.openxmlformats.org/officeDocument/2006/relationships/hyperlink" Target="http://kiswahili.ccg.org/weblibs/study_papers/P076.html" TargetMode="External"/><Relationship Id="rId11" Type="http://schemas.openxmlformats.org/officeDocument/2006/relationships/hyperlink" Target="http://kiswahili.ccg.org/weblibs/study_papers/P127.html" TargetMode="External"/><Relationship Id="rId12" Type="http://schemas.openxmlformats.org/officeDocument/2006/relationships/hyperlink" Target="http://kiswahili.ccg.org/weblibs/study_papers/P127B.html" TargetMode="External"/><Relationship Id="rId13" Type="http://schemas.openxmlformats.org/officeDocument/2006/relationships/hyperlink" Target="http://kiswahili.ccg.org/weblibs/study_papers/P001.html" TargetMode="External"/><Relationship Id="rId14" Type="http://schemas.openxmlformats.org/officeDocument/2006/relationships/hyperlink" Target="http://kiswahili.ccg.org/weblibs/study_papers/P187.html" TargetMode="External"/><Relationship Id="rId15" Type="http://schemas.openxmlformats.org/officeDocument/2006/relationships/hyperlink" Target="http://kiswahili.ccg.org/weblibs/study_papers/P117.html" TargetMode="External"/><Relationship Id="rId16" Type="http://schemas.openxmlformats.org/officeDocument/2006/relationships/hyperlink" Target="http://kiswahili.ccg.org/weblibs/study_papers/P199.html" TargetMode="External"/><Relationship Id="rId17" Type="http://schemas.openxmlformats.org/officeDocument/2006/relationships/hyperlink" Target="http://kiswahili.ccg.org/weblibs/study_papers/P116.html" TargetMode="External"/><Relationship Id="rId18" Type="http://schemas.openxmlformats.org/officeDocument/2006/relationships/hyperlink" Target="http://www.companionbiblecondensed.com/" TargetMode="External"/><Relationship Id="rId19" Type="http://schemas.openxmlformats.org/officeDocument/2006/relationships/hyperlink" Target="https://www.studylight.org/commentaries/bul/psalms-0.html" TargetMode="External"/><Relationship Id="rId20" Type="http://schemas.openxmlformats.org/officeDocument/2006/relationships/hyperlink" Target="http://kiswahili.ccg.org/weblibs/study_papers/P087.html" TargetMode="External"/><Relationship Id="rId21" Type="http://schemas.openxmlformats.org/officeDocument/2006/relationships/hyperlink" Target="http://kiswahili.ccg.org/weblibs/study_papers/P156.html" TargetMode="External"/><Relationship Id="rId22" Type="http://schemas.openxmlformats.org/officeDocument/2006/relationships/hyperlink" Target="http://kiswahili.ccg.org/weblibs/study_papers/P049.html"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06:00Z</dcterms:created>
  <dc:creator>Wade Cox</dc:creator>
  <dc:description/>
  <cp:keywords/>
  <dc:language>en-US</dc:language>
  <cp:lastModifiedBy>Denise Sostaric</cp:lastModifiedBy>
  <cp:lastPrinted>2003-03-01T10:05:00Z</cp:lastPrinted>
  <dcterms:modified xsi:type="dcterms:W3CDTF">2023-11-25T02:25:00Z</dcterms:modified>
  <cp:revision>3</cp:revision>
  <dc:subject/>
  <dc:title>Ufafanuzi juu ya Zaburi: Utangulizi [F019]</dc:title>
</cp:coreProperties>
</file>