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010z]</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72"/>
          <w:szCs w:val="72"/>
          <w:lang w:val="sw-KE"/>
        </w:rPr>
        <w:t xml:space="preserve"> </w:t>
      </w:r>
      <w:r>
        <w:rPr>
          <w:rStyle w:val="Hps"/>
          <w:b/>
          <w:sz w:val="72"/>
          <w:szCs w:val="72"/>
          <w:lang w:val="sw-KE"/>
        </w:rPr>
        <w:t>Muhtasari</w:t>
      </w:r>
      <w:r>
        <w:rPr>
          <w:rStyle w:val="Shorttext"/>
          <w:b/>
          <w:sz w:val="72"/>
          <w:szCs w:val="72"/>
          <w:lang w:val="sw-KE"/>
        </w:rPr>
        <w:t>:</w:t>
      </w:r>
      <w:r>
        <w:rPr>
          <w:b/>
          <w:sz w:val="72"/>
          <w:szCs w:val="72"/>
          <w:lang w:val="sw-KE"/>
        </w:rPr>
        <w:br/>
      </w:r>
      <w:r>
        <w:rPr>
          <w:rStyle w:val="Hps"/>
          <w:b/>
          <w:sz w:val="72"/>
          <w:szCs w:val="72"/>
          <w:lang w:val="sw-KE"/>
        </w:rPr>
        <w:t>Kuto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000902-20000902</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Kujifunza</w:t>
      </w:r>
      <w:r>
        <w:rPr>
          <w:rStyle w:val="Shorttext"/>
          <w:lang w:val="sw-KE"/>
        </w:rPr>
        <w:t xml:space="preserve"> </w:t>
      </w:r>
      <w:r>
        <w:rPr>
          <w:rStyle w:val="Hps"/>
          <w:lang w:val="sw-KE"/>
        </w:rPr>
        <w:t>kutoa</w:t>
      </w:r>
      <w:r>
        <w:rPr>
          <w:rStyle w:val="Shorttext"/>
          <w:lang w:val="sw-KE"/>
        </w:rPr>
        <w:t xml:space="preserve"> </w:t>
      </w:r>
      <w:r>
        <w:rPr>
          <w:rStyle w:val="Hps"/>
          <w:lang w:val="sw-KE"/>
        </w:rPr>
        <w:t>ni msingi wa</w:t>
      </w:r>
      <w:r>
        <w:rPr>
          <w:rStyle w:val="Shorttext"/>
          <w:lang w:val="sw-KE"/>
        </w:rPr>
        <w:t xml:space="preserve"> </w:t>
      </w:r>
      <w:r>
        <w:rPr>
          <w:rStyle w:val="Hps"/>
          <w:lang w:val="sw-KE"/>
        </w:rPr>
        <w:t>upendo wa Mung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Summary edit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Muhtasari</w:t>
      </w:r>
      <w:r>
        <w:rPr>
          <w:rStyle w:val="Shorttext"/>
          <w:b/>
          <w:sz w:val="32"/>
          <w:szCs w:val="32"/>
          <w:lang w:val="sw-KE"/>
        </w:rPr>
        <w:t xml:space="preserve">: </w:t>
      </w:r>
      <w:r>
        <w:rPr>
          <w:rStyle w:val="Hps"/>
          <w:b/>
          <w:sz w:val="32"/>
          <w:szCs w:val="32"/>
          <w:lang w:val="sw-KE"/>
        </w:rPr>
        <w:t>Kuto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Mungu alitoa mfano kwa kutoa kama msingi wa upendo wake. Tunahitaji kutafakari hii katika nyanja zote za maisha yetu. Kutoa inaongoza kwa uzima wa milele. Bila hivyo hatuwezi kushika amri; kutoa upendo kwa Mungu na jirani zetu. Mungu alitoa maisha yake kwa viumbe wote. Alitoa sheria ambayo itahakikisha kimwili na kiroho wetu daima ustawi kama alitii. Kwa sababu sisi alishindwa kuishi namna na adhabu ni kifo, Mungu aliwapa zawadi kubwa ya wote ili dhambi zetu kusamehewa.</w:t>
      </w:r>
    </w:p>
    <w:p>
      <w:pPr>
        <w:pStyle w:val="Normal"/>
        <w:rPr>
          <w:lang w:val="sw-KE"/>
        </w:rPr>
      </w:pPr>
      <w:r>
        <w:rPr>
          <w:lang w:val="sw-KE"/>
        </w:rPr>
        <w:br/>
        <w:t>Upatanisho hii ilitolewa na kifo cha mtoto wake wa kwanza kuzaliwa, Yesu Mesia. Sasa uhusiano wetu na Mungu kurejeshwa (Yn 3:16). Yesu yalijitokeza Baba katika kila nyanja ya maisha yake kama binadamu, kutoa afya kwa ajili ya tukio wagonjwa, kusikia, ukombozi kutokana na pepo milki na uzima kwa wafu. Kwa njia ya kifo chake yeye ametupa uwezo wa kuwa na uzima wa milele kama sisi ni mtiifu kwa Mungu, kwa imani na imani (Yohana 6:30-40). Kila kipaji chema hutoka kwa Mungu (Yakobo 1:17-18). Sisi kuuliza si tu kwa ajili ya sisi wenyewe lakini kwa faida ya wengine (Yak. 1:5-7).</w:t>
        <w:br/>
        <w:br/>
        <w:t>Kwenye ubatizo, na kukubalika kwa agano na Mungu tumepewa Roho Mtakatifu. Hii kukubalika ndani ya mwili wa Kristo na Roho Mtakatifu kutusaidia kuweka sheria ya Mungu hutuwezesha kutoa kama tumepewa. Kutoa ni usemi wa upendo. Kumpenda Mungu ni ya kumpa Mungu kile Yeye anauliza wetu katika amri zake (Yoh. 14:15). Kumpenda jirani yetu kama sisi wenyewe ni kutoa kama tuna uwezo, ili maisha yao ni kuimarishwa, si kuharibiwa kwa namna yoyote na kuvunjwa wetu wa sheria za Mungu (1Wak 12:4-11). Kama sisi kutumia zawadi yetu bila upendo sisi ni kama si kitu, ni bure tu (1Wak 13:1-12).</w:t>
      </w:r>
    </w:p>
    <w:p>
      <w:pPr>
        <w:pStyle w:val="Normal"/>
        <w:rPr/>
      </w:pPr>
      <w:r>
        <w:rPr>
          <w:lang w:val="sw-KE"/>
        </w:rPr>
        <w:br/>
        <w:t>Mungu hutoa kwa ajili ya kimwili yetu kama vile mahitaji yetu ya kiroho (Mathayo 6:24-33). Aliahidi kutupa mazingira ya uzalishaji kuishi katika (Mwanzo 8:20-22). Cha kusikitisha kwa sababu zaidi ya mtu vizazi amevunja sheria ya Mungu, mazingira ya leo ni kuharibiwa sana na afya ya mtu na ustawi ni umakini kuharibika. Mungu alitupa ahadi ya ajabu.</w:t>
      </w:r>
    </w:p>
    <w:p>
      <w:pPr>
        <w:pStyle w:val="Normal"/>
        <w:rPr>
          <w:lang w:val="sw-KE"/>
        </w:rPr>
      </w:pPr>
      <w:r>
        <w:rPr>
          <w:lang w:val="sw-KE"/>
        </w:rPr>
        <w:br/>
        <w:t>Kwa ajili ya utii kwake (Mambo ya Walawi 26:1-13). Kwa sababu sisi si alifuata maelekezo ya Muumba wetu sisi kuona mtu na nyumba yake ya dunia kuendelea kuharibiwa kwa njia ya vita, njaa na ugonjwa huo, na uchafuzi wa mazingira. Kama sisi isingekuwa majivuno sana kufuata maelekezo yake sisi inaweza kuwa iimarishwe kila kitu sawa sawa na kuishi kwa amani na ustawi.</w:t>
      </w:r>
    </w:p>
    <w:p>
      <w:pPr>
        <w:pStyle w:val="Normal"/>
        <w:rPr>
          <w:lang w:val="sw-KE"/>
        </w:rPr>
      </w:pPr>
      <w:r>
        <w:rPr>
          <w:lang w:val="sw-KE"/>
        </w:rPr>
        <w:br/>
        <w:t>Wajibu wa watu wa Mungu ni kuwapa. Sisi kutoa nyuma kwa Mungu zaka na sadaka yake, kurudi kwa sheria Yeye instigated na kutubu waywardness yetu. Kama tunaweza kufanya yote hii hali ya ulimwengu inaweza kuwa akageuka. Kuna mifano mingi ya watu njia ya alitoa katika Biblia (Kutoka 5:20-23). Walitoa kwa moyo na nia ya kumtukuza Mungu (Matendo 2:44-47). Wakawapa kama vile walikuwa na uwezo (Luka 21:1-4). Mungu anapenda mtu anayetoa kwa moyo mkunjufu (2Kor. 9:6-9). Je, sisi kuwa na mtazamo wa haki ya wengine au kufanya tuna upendeleo kutoa tahadhari kwa wale walio katika nafasi ya juu na kupuuza chini vizuri mbali?</w:t>
      </w:r>
    </w:p>
    <w:p>
      <w:pPr>
        <w:pStyle w:val="Normal"/>
        <w:rPr>
          <w:lang w:val="sw-KE"/>
        </w:rPr>
      </w:pPr>
      <w:r>
        <w:rPr>
          <w:lang w:val="sw-KE"/>
        </w:rPr>
        <w:br/>
        <w:t>Hii pia ni dhambi (Yakobo 2:1-26). Imani bila matendo imekufa. Wale ambao wamekuwa heri na mali katika maisha ya lazima wawe wakarimu (1 Tim 6:17-19). tajiri wanapaswa kuwa makini hawana kuweka mali zao mbele ya Mungu na wale walio na shida (Yak. 5:1-6). Wakati umekwisha. Tunahitaji kuhakikisha sisi ni haki na Mungu.</w:t>
      </w:r>
    </w:p>
    <w:p>
      <w:pPr>
        <w:pStyle w:val="Normal"/>
        <w:rPr>
          <w:lang w:val="sw-KE"/>
        </w:rPr>
      </w:pPr>
      <w:r>
        <w:rPr>
          <w:lang w:val="sw-KE"/>
        </w:rPr>
        <w:br/>
        <w:t>Zawadi huzuni kutolewa hakuna zawadi wakati wote (1 Pet 4:7-11). Kama hatuwezi kutoa kwa hiari na upendo, tunashindwa. Kumbuka Kristo alitoa maisha yake kwa ajili yetu, tunaweza kutoa si chini. Wengi wetu ili kamwe kuulizwa kutoa kiasi hicho, lakini nini tunaweza kutoa tunapaswa kutoa bila hifadhi. Sisi wote wanaotoa muda yetu ambayo ni maisha yetu (1Yoh. 3:16-24). athari za kutoa kwa moyo ni malipo kutoka kwa Kristo (Mk. 9:41;. 6:38 Lk).</w:t>
      </w:r>
    </w:p>
    <w:p>
      <w:pPr>
        <w:pStyle w:val="Normal"/>
        <w:rPr>
          <w:lang w:val="sw-KE"/>
        </w:rPr>
      </w:pPr>
      <w:r>
        <w:rPr>
          <w:lang w:val="sw-KE"/>
        </w:rPr>
        <w:br/>
        <w:t>Ni mapenzi ya Mungu kwamba wote kupokea ile zawadi ya uzima wa milele. Kama hiyo si katika ufufuo wa kwanza tuna nafasi nyingine katika pili mwisho wa milenia (Isaya 55:1-7;. 2Pet 3:9). Kumbuka kushukuru kwa ajili ya baraka ambazo Mungu ametupa. Hii itatusaidia kukumbuka kutoa kwa wengine. Moja ya ishara sisi kurudi kwa Mungu ni kwamba sisi ni kutoa zaka kwa usahihi. Kisha kuangalia mahitaji ya jirani yako, kuwa na wasiwasi na kutia moyo, mambo madogo ni mara nyingi zaidi appreciated. Kufanya wakati wa kuomba na kutoa kitu kila siku, hata kama ni tu tabasamu (Malaki 3:6-18).</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sw-KE"/>
      </w:rPr>
      <w:t>Muhtasari</w:t>
    </w:r>
    <w:r>
      <w:rPr>
        <w:rStyle w:val="Shorttext"/>
        <w:i/>
        <w:lang w:val="sw-KE"/>
      </w:rPr>
      <w:t xml:space="preserve">: </w:t>
    </w:r>
    <w:r>
      <w:rPr>
        <w:rStyle w:val="Hps"/>
        <w:i/>
        <w:lang w:val="sw-KE"/>
      </w:rPr>
      <w:t>Kuto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Muhtasari</w:t>
    </w:r>
    <w:r>
      <w:rPr>
        <w:rStyle w:val="Shorttext"/>
        <w:i/>
        <w:lang w:val="sw-KE"/>
      </w:rPr>
      <w:t xml:space="preserve">: </w:t>
    </w:r>
    <w:r>
      <w:rPr>
        <w:rStyle w:val="Hps"/>
        <w:i/>
        <w:lang w:val="sw-KE"/>
      </w:rPr>
      <w:t>Kuto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00:00Z</dcterms:created>
  <dc:creator>Wade Cox tr 2012</dc:creator>
  <dc:description/>
  <cp:keywords/>
  <dc:language>en-US</dc:language>
  <cp:lastModifiedBy>Denise</cp:lastModifiedBy>
  <cp:lastPrinted>2003-03-01T10:05:00Z</cp:lastPrinted>
  <dcterms:modified xsi:type="dcterms:W3CDTF">2012-03-13T03:00:00Z</dcterms:modified>
  <cp:revision>2</cp:revision>
  <dc:subject/>
  <dc:title>Muhtasari: Kutoa [010z]</dc:title>
</cp:coreProperties>
</file>