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b/>
          <w:b/>
          <w:bCs/>
          <w:sz w:val="72"/>
          <w:szCs w:val="72"/>
          <w:lang w:val="en-GB" w:eastAsia="en-US"/>
        </w:rPr>
      </w:pPr>
      <w:r>
        <w:rPr>
          <w:rFonts w:eastAsia="Times New Roman"/>
          <w:b/>
          <w:bCs/>
          <w:sz w:val="72"/>
          <w:szCs w:val="72"/>
          <w:lang w:val="en-GB" w:eastAsia="en-US"/>
        </w:rPr>
        <w:t>Ufafanuzi juu ya Koran:</w:t>
      </w:r>
    </w:p>
    <w:p>
      <w:pPr>
        <w:pStyle w:val="Normal"/>
        <w:spacing w:before="240" w:after="60"/>
        <w:jc w:val="center"/>
        <w:rPr>
          <w:rFonts w:eastAsia="Times New Roman"/>
          <w:b/>
          <w:b/>
          <w:bCs/>
          <w:sz w:val="72"/>
          <w:szCs w:val="72"/>
          <w:lang w:val="en-GB" w:eastAsia="en-US"/>
        </w:rPr>
      </w:pPr>
      <w:r>
        <w:rPr>
          <w:rFonts w:eastAsia="Times New Roman"/>
          <w:b/>
          <w:bCs/>
          <w:sz w:val="72"/>
          <w:szCs w:val="72"/>
          <w:lang w:val="en-GB" w:eastAsia="en-US"/>
        </w:rPr>
        <w:t>Nyongeza 2: Fahirisi ya Maandiko</w:t>
      </w:r>
    </w:p>
    <w:p>
      <w:pPr>
        <w:pStyle w:val="Normal"/>
        <w:spacing w:before="240" w:after="60"/>
        <w:jc w:val="center"/>
        <w:rPr>
          <w:rFonts w:eastAsia="Times New Roman"/>
          <w:bCs/>
          <w:sz w:val="18"/>
          <w:szCs w:val="18"/>
          <w:lang w:val="en-GB" w:eastAsia="en-US"/>
        </w:rPr>
      </w:pPr>
      <w:r>
        <w:rPr>
          <w:rFonts w:eastAsia="Times New Roman"/>
          <w:bCs/>
          <w:sz w:val="18"/>
          <w:szCs w:val="18"/>
          <w:lang w:val="en-GB" w:eastAsia="en-US"/>
        </w:rPr>
        <w:t>(Toleo la 1.5 20180717-20191026)</w:t>
      </w:r>
    </w:p>
    <w:p>
      <w:pPr>
        <w:pStyle w:val="Normal"/>
        <w:spacing w:before="240" w:after="60"/>
        <w:rPr>
          <w:rFonts w:eastAsia="Times New Roman"/>
          <w:szCs w:val="24"/>
          <w:lang w:val="en-US" w:eastAsia="en-US"/>
        </w:rPr>
      </w:pPr>
      <w:r>
        <w:rPr>
          <w:rFonts w:eastAsia="Times New Roman"/>
          <w:bCs/>
          <w:szCs w:val="24"/>
          <w:lang w:val="en-GB" w:eastAsia="en-US"/>
        </w:rPr>
        <w:t>Katika chapisho hili tunaonyesha Surah ya Surah na ayat kwa aya kwa kutumia Sura na aya za Kibiblia haswa mahali ambapo Koran ilianzia na jinsi inavyohusiana na Biblia nzima katika kila kitabu na maandishi.</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jc w:val="center"/>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bookmarkStart w:id="0" w:name="_Hlk172457475"/>
      <w:r>
        <w:rPr>
          <w:b/>
          <w:bCs/>
          <w:sz w:val="32"/>
          <w:szCs w:val="32"/>
        </w:rPr>
        <w:t>Ufafanuzi juu ya Koran: Kielezo cha Maandiko</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Utangulizi</w:t>
      </w:r>
    </w:p>
    <w:p>
      <w:pPr>
        <w:pStyle w:val="Normal"/>
        <w:rPr/>
      </w:pPr>
      <w:r>
        <w:rPr/>
        <w:t>Moja ya ngano kubwa za Uislamu wa Hadithi ni kwamba kwa namna fulani Eloah au Allah Mungu wa Imani ya Ibrahimu na wazee wa ukoo waliotoa wahyi kwa manabii wameweza kupoteza Maandiko na kwamba Qur'an au Korani ni ufunuo mpya usio na uhusiano. kwa Maandiko ya Biblia. Hakuna kinachoweza kuwa zaidi kutoka kwa ukweli.</w:t>
      </w:r>
    </w:p>
    <w:p>
      <w:pPr>
        <w:pStyle w:val="Normal"/>
        <w:rPr/>
      </w:pPr>
      <w:r>
        <w:rPr/>
      </w:r>
    </w:p>
    <w:p>
      <w:pPr>
        <w:pStyle w:val="Normal"/>
        <w:rPr/>
      </w:pPr>
      <w:r>
        <w:rPr/>
        <w:t>Tulichofanya katika chapisho hili ni kudhihirisha Sura ya Surah na ayat kwa aya kwa kutumia Sura na aya za Kibiblia mahali haswa ambapo Koran ilianzia na jinsi inavyohusiana na Biblia nzima katika kila kitabu na maandishi. Kwa sababu Waislamu bandia wamehakikisha upungufu wa Biblia miongoni mwa Waarabu tumejumuisha Maandiko katika maandiko.</w:t>
      </w:r>
    </w:p>
    <w:p>
      <w:pPr>
        <w:pStyle w:val="Normal"/>
        <w:rPr/>
      </w:pPr>
      <w:r>
        <w:rPr/>
      </w:r>
    </w:p>
    <w:p>
      <w:pPr>
        <w:pStyle w:val="Normal"/>
        <w:rPr/>
      </w:pPr>
      <w:r>
        <w:rPr/>
        <w:t>Madhumuni ya uzushi wa kukufuru wa Hadith ilikuwa ni kudhoofisha Sheria za Mwenyezi Mungu na kukanusha onyo kwa Waarabu wapagani wa Mashariki ya Kati ili mfumo wao wa kisheria wa Sharia wa kipagani wa kumwabudu mungu Hubal au Baali huko Makka uweze kudumu na kuendelea. usibadili mila na desturi zake.</w:t>
      </w:r>
    </w:p>
    <w:p>
      <w:pPr>
        <w:pStyle w:val="Normal"/>
        <w:rPr/>
      </w:pPr>
      <w:r>
        <w:rPr/>
      </w:r>
    </w:p>
    <w:p>
      <w:pPr>
        <w:pStyle w:val="Normal"/>
        <w:rPr/>
      </w:pPr>
      <w:r>
        <w:rPr/>
        <w:t>Kila moja ya maandiko yameorodheshwa na matukio wakati dhana za maandiko ziko kwenye Koran au manukuu au marejeleo ya moja kwa moja yameorodheshwa. Hadithi na uzushi wake zinaweza kudumishwa tu kwa kutojua Maandiko Matakatifu na asili na muundo wa Kurani.</w:t>
      </w:r>
    </w:p>
    <w:p>
      <w:pPr>
        <w:pStyle w:val="Normal"/>
        <w:rPr/>
      </w:pPr>
      <w:r>
        <w:rPr/>
      </w:r>
    </w:p>
    <w:p>
      <w:pPr>
        <w:pStyle w:val="Normal"/>
        <w:rPr/>
      </w:pPr>
      <w:r>
        <w:rPr/>
        <w:t>Ufafanuzi huu ni Onyo la Mwisho kabla ya kuangamizwa kwao chini ya Vita vya Tano na Baragumu ya Sita na karipio lao kutoka Yerusalemu chini ya Mashahidi Wawili kwa muda wa siku 1264 kabla ya Kurudi kwa Masihi na Vita vya Mwisho na Vitasa vya Ghadhabu ya Mungu. Mungu.</w:t>
      </w:r>
    </w:p>
    <w:p>
      <w:pPr>
        <w:pStyle w:val="Normal"/>
        <w:tabs>
          <w:tab w:val="clear" w:pos="720"/>
          <w:tab w:val="left" w:pos="3969" w:leader="none"/>
        </w:tabs>
        <w:rPr>
          <w:b/>
          <w:b/>
          <w:sz w:val="20"/>
        </w:rPr>
      </w:pPr>
      <w:r>
        <w:rPr>
          <w:b/>
          <w:sz w:val="20"/>
        </w:rPr>
        <w:tab/>
        <w:tab/>
      </w:r>
    </w:p>
    <w:p>
      <w:pPr>
        <w:pStyle w:val="Normal"/>
        <w:widowControl/>
        <w:spacing w:lineRule="auto" w:line="256" w:before="0" w:after="160"/>
        <w:jc w:val="left"/>
        <w:rPr>
          <w:rFonts w:eastAsia="Calibri"/>
          <w:b/>
          <w:b/>
          <w:sz w:val="22"/>
          <w:szCs w:val="22"/>
        </w:rPr>
      </w:pPr>
      <w:r>
        <w:rPr>
          <w:rFonts w:eastAsia="Calibri"/>
          <w:b/>
          <w:sz w:val="22"/>
          <w:szCs w:val="22"/>
        </w:rPr>
        <w:t>Ufafanuzi juu ya Koran: Kielezo cha Maandiko</w:t>
      </w:r>
    </w:p>
    <w:tbl>
      <w:tblPr>
        <w:tblW w:w="8725" w:type="dxa"/>
        <w:jc w:val="left"/>
        <w:tblInd w:w="180" w:type="dxa"/>
        <w:tblLayout w:type="fixed"/>
        <w:tblCellMar>
          <w:top w:w="0" w:type="dxa"/>
          <w:left w:w="108" w:type="dxa"/>
          <w:bottom w:w="0" w:type="dxa"/>
          <w:right w:w="108" w:type="dxa"/>
        </w:tblCellMar>
      </w:tblPr>
      <w:tblGrid>
        <w:gridCol w:w="2365"/>
        <w:gridCol w:w="6360"/>
      </w:tblGrid>
      <w:tr>
        <w:trPr>
          <w:trHeight w:val="375" w:hRule="atLeast"/>
        </w:trPr>
        <w:tc>
          <w:tcPr>
            <w:tcW w:w="2365" w:type="dxa"/>
            <w:tcBorders/>
          </w:tcPr>
          <w:p>
            <w:pPr>
              <w:pStyle w:val="Normal"/>
              <w:rPr>
                <w:b/>
                <w:b/>
              </w:rPr>
            </w:pPr>
            <w:r>
              <w:rPr>
                <w:b/>
              </w:rPr>
              <w:t xml:space="preserve">Maandiko                                                   </w:t>
            </w:r>
          </w:p>
        </w:tc>
        <w:tc>
          <w:tcPr>
            <w:tcW w:w="6360" w:type="dxa"/>
            <w:tcBorders/>
          </w:tcPr>
          <w:p>
            <w:pPr>
              <w:pStyle w:val="Normal"/>
              <w:rPr>
                <w:b/>
                <w:b/>
              </w:rPr>
            </w:pPr>
            <w:r>
              <w:rPr>
                <w:b/>
              </w:rPr>
              <w:t>Surah</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8; 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26.8; 50.8; 78.16; 79.33;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0.5; 14.33; 17.12;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3; 39.5; 41.12; 45.6; 78.13; 79.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 53.47;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 27.62; 31.20; 35.39; 36.73; 67.15;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 10.4; 13.3; 35.11; 36.22; 36.36; 39.6; 49.13; 55.3; 70.44;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8; 22.65; 42.11;43.14;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1; 10.60; 14.33; 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10.5; 30.8; 32.9, 38.27; 44.39; 45.22; 46.3; 54.49; 6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 5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 35.28;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 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2.1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6.2; 10.4; 11.71; 17.64; 18.44; 22.66; 23.16; 30.22; 30.40; 32.9; 38.85; 40.67; 52.37;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24.33; 25.54; 30.22; 3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 10.4; 20.55; 21.35; 23.16; 23.83; 40.11;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 43.89; 51.49; 53.47; 64.2; 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 66.10,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 17.16; 25.37; 26.122; 28.59; 40.22;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43.14; 51.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 23.30; 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 4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7: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5;</w:t>
            </w:r>
          </w:p>
        </w:tc>
      </w:tr>
      <w:tr>
        <w:trPr>
          <w:trHeight w:val="452"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0.13; 10.73; 11.42;20.52;21.77; 22.49; 29.15; 51.47; 53.54;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8: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8:1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2; 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0;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9.114; 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6: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 39.7; 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 1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 29.19;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2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0; 53.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0: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1; 2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7; 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4; 14.40; 19.45; 29.19; 5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3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3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9: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4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48: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1; 2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3; 18.70;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3; 7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3; 2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9; 55.4; 67.23; 76.3; 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7; 27.12; 4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 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5; 2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0; 2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 44.24;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8-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 37.122; 38.16; 8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 8.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2; 17.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5; 44.24; 7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 27.14; 29.40;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0.13; 10.92; 11.100; 22.49; 23.48; 25.36; 27.14; 28.42; 40.30; 43.56; 47.11; 51.40; 69.12; 73.16; 77.18; 79.26; 85.18, 89.10;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 3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2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 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0; 33.8; 3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6 </w:t>
            </w:r>
            <w:r>
              <w:rPr>
                <w:rFonts w:eastAsia="Times New Roman"/>
                <w:color w:val="000000"/>
                <w:sz w:val="20"/>
                <w:vertAlign w:val="superscript"/>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 3.187; 6.90; 14.5; 44.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 4.48; 4.121; 6.65; 6.81; 11.2; 11.86; 13.36; 18.53; 22.26; 22.71; 25.69; 30.35; 40.66; 43.45;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10.3; 11.7; 25.60; 31.26; 32.4; 38.27; 39.5; 41.10; 45.6; 57.4; 5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8; 4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 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Intro; 1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8; 104.6;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 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w:t>
            </w:r>
          </w:p>
        </w:tc>
      </w:tr>
      <w:tr>
        <w:trPr>
          <w:trHeight w:val="3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 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3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5.7; 2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 5.70;  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0: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5; 28.44; 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3-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0-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2:1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2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5; 3.76; 3.128; 5.40; 9.27; 2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6.18; 26.9; 3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0:3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7:2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5:19-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9: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4.140; 5.42; 17.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9; 104.6;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1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4:1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 7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4; 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6: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30.38; 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0:29-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3; 18.70;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4-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9; 1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3; 42.51; 5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2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5; 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6: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8: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1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0: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2:22-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4: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 29.40; 4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7: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3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9.15; 16.40;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3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3:5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 3.63; 5.103;6.140; 8.40; 10.64; 18.27; 33.2; 53.18; 55.9; 57.29;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 4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8; 32.6; 4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 9.129; 19.81; 21.29; 1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 4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13.24; 1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4; 2.163; 3.2; 4.171; 5.73; 6.24; 20.14; 22.35; 28.74; 37.5; 41.8; 43.64;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5; 5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2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3; 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8;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9;11.26; 11.53; 17.23; 23.30;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4; 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6.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5.20; 6.90; 44.33;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4; 30.6; 31.5; 33.22; 39.20. 4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04;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3;7.102; 7.163; 11.7; 18.8; 67.2; 72.17; 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 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 1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9: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 7.161; 25.64; 31.34; 33.71; 39.3; 39.10;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8.29; 9.36; 10.108; 26.122; 35.28; 38.29; 58.9; 5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3;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5.22; 20.6; 34.22; 40.43; 44.9; 47.38; 48.5; 55.17; 6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 20.50; 50.1;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 17.22; 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3; 17.16;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 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6;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1: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26-2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 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0-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 1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 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 11.61; 3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1;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4:2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1; 25.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1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7; 24.4; 2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7: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10.2; 19.53; 61.5; 61.6; 62.2; 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3.164; 3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6; 16.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5-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 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1: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1: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3: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 2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Kumbukumbu la Torat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1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6: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2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2; 16.65; 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 6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7-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9-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4.113; 5.45; 5.47; 6.91; 10.2; 10.109; 12.111; 18.3; 20.6; 21.15; 23.49; 24.1; 25.6; 26.227; 27.77;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0: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6; 38.26; 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6; 41.4; 43.20; 44.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9; 3.175; 9.118; 13.31; 3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2; 27.88; 38.1; 6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3; 43.86; 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 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9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8; 5.74; 7.160; 15.84; 17.44; 18.44; 20.98; 21.25; 22.66; 23.83; 25.3; 26.81;30.19; 30.40; 39.6; 40.68; 44.9; 50.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9: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1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0: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1:4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7; 51.6; 56.6;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 4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 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37.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20.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4; 7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 43.20;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7; 11.53; 11.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 40.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 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6: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91; 77.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7; 26.76; 28.74; 3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16.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9; 19.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4; 28.70; 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 17.38; 20.98; 51.3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95; 10.33; 10.56; 10.106; 16.70; 22.66; 30.19; 30.40; 40.68; 46.33; 50.45; 67.2; 75.40;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 17.99; 22.38;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8; 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 36.24; 36.75; 37.100; 39.66; 41.48; 43.18;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 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0; 22.38; 23.11; 24.53; 34.37; 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1; 18.82; 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7: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 3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30:2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7: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Samweli 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5; 29.21; 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8: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 29.48; 33.40; 34.50; 52.31; 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 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6; 31.13; 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8; 4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6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2;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1; 34.12; 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5; 11.14; 16.52; 37.132;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8: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37.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9: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20: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 33.47; 37.172;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Wafalme 1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8; 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 34.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 2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2; 30.28; 34.22;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9: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2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 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4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Mambo ya Nyakati   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7.185; 8.42; 1-.6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4.171; 5.40; 5.120; 7.160; 11.123; 19.65; 21.25; 22.64; 23.90; 3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9; 3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6: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6:32-3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7: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4.18; 11.52; 12.98; 14.13; 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9; 2.104; 16.23; 29.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13.16; 26.26; 36.83; 39.44; 67.1; 62.24; 78.38;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8.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4; 19.59; 2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0; 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0.39; 13.32; 21.15; 23.44; 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3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6.10; 7.79;14.13;25.44; 26.27; 29.19; 30.10; 39.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ra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ra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43.8; 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6; 21.18; 27.60; 36.81; 39.63; 40.63; 42.29;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 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2;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 43.15; 8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Nehemi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45; 35.26; 5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Nehemia 9: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2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6.10; 13.32; 22.49; 26.209; 3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 41.2; 42.2; 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9; 27.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1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sta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2; 18.6; 19.92; 37.157;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94; 7.29; 19.80; 22.66; 7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2; 18.6; 19.92; 37.157;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3; 4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3; 29.4; 47.1; 58.22; 6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8.63; 8.67; 8.71; 9.28; 9.40; 9.72; 9.97; 11.57; 11.68; 13.11; 13.34; 14.4; 22.41; 26.217; 27.6; 29.43; 30.10; 39.3; 40.5; 42.50; 48.11; 84.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 15.26; 37.11; 5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 36.77; 52.37; 7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0: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9; 7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2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 9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9; 16.17; 2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3; 42.12; 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12.100; 29.26; 48.5; 49.8; 51.30; 61.1; 7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8; 39.48; 4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4; 3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 31.34; 35.11; 36.12; 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 3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6.61; 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78.6; 79.29; 79.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2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 6.13;12.35; 21.110; 22.62; 28.88; 29.8; 31.34; 32.1; 32.1; 34.47; 4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19.36; 21.50; 25.1; 46.11;56.70; 87.10;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 2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11.111; 21.47; 22.18; 26.122; 27.90; 33.27; 39.70; 4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4; 10.49; 16.36; 30.10; 4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0; 19.40; 22.76; 23.115; 32.14; 35.4; 42.29; 6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6.61; 32.14; 36.29; 39.42; 47.27; 82.11; 83.6; 86.4; 8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9; 24.21; 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3; 28.69; 4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4; 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 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 41.12; 55.9; 87.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 6.102; 9.30; 18.6; 18.51; 19.92; 21.26; 23.91; 25.2; 37.157; 43.16; 44.39;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 14.34; 15.22; 4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4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 5.20; 5.120; 6.62; 10.107; 11.4; 11.123; 13.13; 13.31; 15.9; 17.59; 18.45; 21.25;22.7; 24.45; 26.4; 28.68; 35.45; 4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 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 13.3;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4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17.65; 22.41; 29.13; 29.24; 35.32; 40.51; 47.11; 53.32; 57.19; 60.5; 68.7; 89.30;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9; 4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 30.46; 35.10; 48.19; 7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1; 40.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5; 35.39; 45.13; 6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21.112; 34.26; 40.19;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58.10;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4; 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22.69; 34.47; 3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2; 2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6; 47.24;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2; 11.123; 28.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 29.13; 54.47; 68.7;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4.33; 5.53; 6.155; 9.6; 61.3; 70.35; 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6; 17.9; 2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7; 16.98; 17.69; 21.43; 22.78; 40.2; 46.9; 46.32; 73.9; 113.5;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 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 31.26; 45.6; 67.11; 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14.33; 21.33; 31.29; 36.40; 39.5; 51.7; 55.5; 70.44; 78.13;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9; 80.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9: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10.71; 10.82; 28.75; 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 10.55; 14.2; 19.40; 27.93; 30.26; 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1.20;26.26; 34.2; 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2; 8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4; 36.10; 42.19;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 15.56; 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 18.17;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2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 11.120; 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7; 1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12.110; 30.60; 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7.162; 10.54; 10.70; 11.15; 21.29; 24.13; 36.54; 39.24; 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2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0; 21.112; 2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1; 29.24; 29.69; 39.37; 47.17; 48.24; 57.19; 6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4.75; 6.73; 15.8; 17.84; 18.17; 25.1; 28.43; 39.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29.20; 112.4; 36.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 19.35; 21.26; 30.25; 36.82; 40.68;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1; 22.15; 27.53; 28.68; 40.26; 40.37; 47.9; 7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1; 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20; 22.70; 29.1; 30.1; 59.17; 6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5; 43.8; 67.20; 90.5;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 13.11; 17.65; 72.28; 82.11;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4: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7;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2; 29.62; 34.36; 3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 21.50; 28.82; 3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28.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0; 40.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21.15; 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8; 7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9; 9.90; 13.17; 18.53; 28.37; 59.5; 61.14; 6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5;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2; 5.78; 11.95; 16.27; 29.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7.157; 7.186; 17.99; 22.54; 27.64; 29.69; 35.8; 39.3; 39.23; 47.6; 64.11; 67.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4; 19.80; 29.69; 39.61; 48.24; 51.37; 57.19;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 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6; 11.95; 11.96; 13.17; 15.8; 19.71; 37.132; 39.20; 43.66; 53.54; 57.19; 70.31; 71.27; 108.3;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5; 10.8; 16.55; 17.18; 1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 3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4; 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4: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3.5; 5.52; 11.5; 36.76; 42.24; 60.2; 64.4; 84.24;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5: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0; 5.67; 8.40; 9.116; 22.78; 25.31; 71.25; 75. 12; 94.1; 110.3; 113.5;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20.6; 23.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4; 25.31;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6-8</w:t>
            </w:r>
          </w:p>
        </w:tc>
        <w:tc>
          <w:tcPr>
            <w:tcW w:w="6360" w:type="dxa"/>
            <w:tcBorders/>
          </w:tcPr>
          <w:p>
            <w:pPr>
              <w:pStyle w:val="Normal"/>
              <w:jc w:val="right"/>
              <w:rPr>
                <w:rFonts w:eastAsia="Times New Roman"/>
                <w:szCs w:val="24"/>
                <w:lang w:val="en-US" w:eastAsia="en-US"/>
              </w:rPr>
            </w:pPr>
            <w:r>
              <w:rPr>
                <w:rFonts w:eastAsia="Times New Roman"/>
                <w:color w:val="000000"/>
                <w:sz w:val="20"/>
                <w:lang w:val="en-AU" w:eastAsia="en-US"/>
              </w:rPr>
              <w:t>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13.20; 57.15; 60.3; 69.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4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7; 10.54; 26.2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5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9.55; 9.80; 22.10; 25.44; 29.63; 34.9; 62.5;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2; 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9; 2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5; 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8; 23.11; 30.46; 34.37; 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 4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1; 7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17.41; 26.226; 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 39.8; 47.22; 54.32; 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0; 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4; 17.79; 20.130; 24.59; 30.18; 73.6; 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0; 30.40; 38.88; 40.44; 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0; 6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20.52; 75.19; 82.11;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5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 6.144; 52.3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8; 20.16; 3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0; 7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7; 42.9; 7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6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12.35; 53.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27.61; 36.35; 4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 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 36.33; 36.81; 41.39; 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36.40; 57.6;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7;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54-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7.166; 7.183; 10.12; 13.27; 18.59; 30.29;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0; 5.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2:6-7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 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8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2; 72.5;7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2; 30.46;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9; 7.161; 17.25; 17.44; 42.23; 49.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 3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0; 12.68; 16.8;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2; 5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 4.126; 26.101; 3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35; 52.37;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9; 11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9; 32.5; 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 57.4; 60.2; 69.18; 82.5;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5; 19.84; 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9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18.27; 29.59; 6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7;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 33.56; 41.32; 43.60; 72.28; 82.11; 8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14-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3; 36.70; 42.9; 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11.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 27.2; 27.6; 40.19; 41.36; 56.85;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4: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 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9; 25.60; 27.9; 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6; 5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 15.99; 17.44; 40.2; 40.63;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2; 22.73; 4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1; 6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 39.6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 9.31; 10.18; 13.9; 20.8; 23.92; 24.36; 25.2; 27.44; 28.62; 30.27; 34.23; 39.67; 40.63; 42.51; 43.82; 57.24; 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8; 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4; 10.109; 21.47; 21.112; 43.80; 9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67.21;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2:2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5; 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8; 29.64; 57.20;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 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 31.20; 33.56; 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8; 22.59; 24.20; 42.19; 60.13; 73.20;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 6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4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 7.5; 18.26; 25.2; 32.5; 36.83; 37.5; 40.17;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6; 43.19; 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 35.1; 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5; 31.11; 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 51.4; 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1; 7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31.11;34.2; 3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 30.49; 32.27; 7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5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0.5; 13.2; 17.12; 21.33; 31.29; 36.40; 55.5;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4; 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6.17; 17.12; 30.23; 27.86; 28.73; 40.61; 73.7; 78.11;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8; 46.3 54.49; 5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64.11;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5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17.20; 29.19; 30.37;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9.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8.48; 27.64; 29.19; 29.20; 30.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8; 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2; 10.21; 11.10; 29.66; 31.32; 39.8; 5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 30.36; 36.35; 43.14; 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 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2; 36.44; 43.14; 55.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0.46;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2; 3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0; 16.17; 22.66; 29.63; 30.22; 30.46;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4; 3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1; 29.24; 30.24; 45.13;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9; 46.11;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2; 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 5.120; 6.164; 13.39; 18.44; 21.25; 22.18; 25.2; 25.51; 28.68; 40.17; 57.29; 59.8; 6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 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5: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3; 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 21.84; 26.104; 27.44; 33.5; 42.2; 43.4; 44.1;45.1;46.1; 7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5; 83.3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8.61; 11.20; 13.30; 13.37; 26.217; 33.48; 39.38; 59.17; 72.23;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 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0;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98-10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0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5; 7.157; 16.64; 17.84; 34.6; 4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10.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4; 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 29.49; 40.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0; 6.24; 6.115; 10.36; 10.64; 11.1; 13.1; 18.27; 19.1; 22.54; 23.90; 28.75; 29.44; 30.8; 33.40; 34.6; 38.1; 40.4; 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3; 7.206; 17.79; 20.130; 30.18; 33.42; 40.55; 52.49; 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6; 27 59; 4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3; 13.14; 78.7;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 8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37.10; 40.51; 52.49; 66.2; 66.4; 113.3;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5; 72.28; 7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6; 42.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2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7.190; 17.40; 18.46; 42.50;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7: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7; 78.11; 79.33;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0: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3; 11.47; 14.41; 26.85; 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12.93; 12.98; 17.25; 57.20; 60.5; 67.2; 71.4;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 13.9; 4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7.198; 69.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23.90; 24.42; 29.61; 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5: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 30.49; 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4; 13.16; 13.34;2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 4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78.6; 79.33; 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9; 27.62; 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2; 6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 20.7; 28.69; 29.13; 31.24; 50.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 13.11; 17.45; 21.28; 22.76; 36.46; 7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22.7; 3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9; 23.16; 40.67; 7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 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 28.88; 30.54; 31.34; 3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 1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4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 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 36.68; 3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8; 23.115; 68.40; 69.3; 9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6; 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7; 35.1; 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 8.69; 9.5; 9.27; 9.95; 11.90; 12.111; 20.6; 22.63; 24.21; 49.14; 55.2;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4; 17.31; 17.70; 29.19; 41.10; 62.11; 67.15;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17.20; 26.64; 51.58;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 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 19.81; 26.88; 26.101; 33.20; 43.32; 64.15; 67.28; 7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0; 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 14.13; 35.1; 43.82; 51.23; 52.37; 59.24; 6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 15.18; 3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 4.149; 5.38; 6.18; 6.96; 8.10; 9.28; 9.106; 12.100; 14.1; 22.70; 25.54; 26.1; 27.2; 33.2; 35.10; 39.5; 39.37; 40.43; 5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 24.43;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2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9; 3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7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2; 39.16; 46.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51; 38.3; 42.22; 52.49; 74.10; 78.30; 79.39; 80.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0-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0; 6.90; 11.1; 39.20; 43.4; 62.4;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84; 22.31; 53.54; 70.31; 71.27; 76.4; 108.3; 10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23; 26.217; 39.38; 67.2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 4.126; 11.56; 12.101; 17.84; 18.17; 27.79; 39.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3:6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4; 81.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5; 9.60; 9.110; 12.9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7; 27.86; 40.61;78.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80; 4.78; 65.7; 7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4: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5: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 17.96; 33.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2-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34; 28.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6: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8.3; 39.55; 43.8; 54.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1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6: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64; 17.84; 42.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7: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2; 4.36; 17.38; 24.17; 28.82 3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54; 87.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3; 26.2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17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8; 40.33; 96.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5;</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 11.8; 14.44; 16.36; 21.40; 34.43; 34.51; 40.85; 42.22; 45.37; 52.49; 78.30; 79.39; 80.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3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02; 26.19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5; 7.186; 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108; 27.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0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227; 35.8; 41.46; 46.19;</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51; 14.21; 17.58; 35.45; 47.11; 51.60; 72.12; 73.14; 75.12; 78.40; 85.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9; 33.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00; 64.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71; 22.35; 34.39; 36.47; 42.39; 57.10; 6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15; 29.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 35.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2.57; 17.81; 21.18; 25.19; 38.64; 42.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4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 42.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60; 34.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0; 4.33;19.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3: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36; 34.39; 10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36; 87.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7-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thali 1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3; 8.48; 10.12; 13.34; 27.5; 29.38; 35.8; 40.29; 41.29; 43.39;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38;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48; 17.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93; 12.35; 14.38; 14.42; 17.1; 21.110; 53.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5: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8; 17.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2-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7.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6; 33.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8; 14.20; 29.21; 30.8; 31.22; 40.10; 46.3; 44.39; 51.56; 7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24; 16.23; 75.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45; 4.84;41.35; 6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3; 11.10; 26.209; 3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20; 13.36; 92.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43; 6.108; 7.30; 18.82; 27.5; 71.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8: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8: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3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4; 24.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2.57; 21.18; 22.30; 25.19; 40.28; 42.24; 1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1; 17.26; 20.112; 30.39; 47.7; 57.11; 57.18; 64.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4; 10.33; 12.68; 12.103; 22.41; 22.52; 37.173; 42.12; 47.1;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9: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6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35; 83.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78; 32.9; 41.29; 67.23; 90.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40;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69; 24.53; 34.37; 47.21; 47.3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106; 40.33; 42.46; 47.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3;</w:t>
            </w:r>
          </w:p>
        </w:tc>
      </w:tr>
      <w:tr>
        <w:trPr>
          <w:trHeight w:val="9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3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4; 4.115; 8.8; 8.29; 11.113; 17.69; 22.10; 23.90; 26.209; 28.73; 29.44; 30.8; 30.27; 31.34; 32.29; 33.17; 34.23; 37.163; 40.26; 47.1; 52.41; 54.45; 67.18; 69.3; 72.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31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3; 30.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3:4-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3: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3:29-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18; 30.29; 39.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5: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6: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6; 56.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6: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7: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7: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7: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7: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8; 74.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7; 40.4; 4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61; 9.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33; 6.5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64; 47.6; 5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 17.100; 69.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8.3; 4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9: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9: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31; 14.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 10.69; 53.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3; 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31: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0;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 46.3;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8; 14.52; 18.59; 21.47; 23.44; 42.14; 35.45; 39.39;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8; 1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 57.5; 7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100.8; 102.8; 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30.23;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0; 37.38; 70.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1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13.30; 14.34; 17.17; 20.75; 26.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 84.19;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 10.50; 1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 46.28; 72.6; 8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0; 6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2; 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5; 3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5; 4.63; 4.80; 12.93; 17.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3; 5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 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6; 25.54; 39.6; 41.54; 71.14; 75.39; 80.23; 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4; 10.27; 28.42; 46.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9;</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5.18; 5.105; 6.38; 6.60; 9.105; 10.4; 10.70; 11.4; 19.40; 21.35; 22.76; 23.83; 28.88; 29.8; 30.11; 30.19; 31.14; 32.14; 34.2; 34.9; 36.22; 36.83; 37.3; 39.42;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73; 8.40; 25.64; 31.13; 39.10; 46.12; 47.21; 57.29; 64.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2: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4.10; 5.9; 9.112; 10.33; 10.41; 10.54; 18.31; 21.35; 27.93; 30.31; 31,34; 33.2; 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 4.35; 4.108; 24.28; 39.60; 47.30; 55.39; 57.6; 6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Wimbo Ulio Bor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0.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5; 30.45; 74.4;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0; 14.13; 29.4; 51.60; 70.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1-12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8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4; 16.27; 7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87; 8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19-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33; 17.38; 37.11; 55.77; 76.1; 90.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61; 29.7; 34.4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3; 39.4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saya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1; 13.42; 14.2; 18.88; 27.53; 32.29; 39.40; 45.11; 52.49; 54.53; 7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29; 18.46; 71.21; 96.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53; 29.55; 7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20-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4; 74.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1; 6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8-10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23; 9.125; 11.91; 17.46; 41.5; 43.4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 6.25; 30.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7: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 9.15; 33.37; 33.40; 74.5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52; 4.166; 5.1; 35.32; 36.21; 72.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 2.91; 2.136; 5.1; 11.118; 22.10; 35.32; 36.21; 46.10; 4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9: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82; 57.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66; 31.7; 39.23; 96.13; 9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8;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43; 5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66; 7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9-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9.9; 10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5.9; 8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13: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51;13.41; 17.38; 18.88; 22.25; 32.29; 39.40; 42.26; 48.6; 54.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1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8; 40.77; 61.8; 85.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3: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4:18-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5: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182; 48.26; 89.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52; 19.71; 22.7; 25.40; 4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44; 53.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9: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9: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7; 4.161; 21.95; 24.50; 48.11; 6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9: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63; 6.33; 15.25; 24.19; 27.44; 28.69; 58.8; 85.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0: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0: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58; 16.90; 28.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50; 29.63; 78.16; 79.33; 80.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90; 108.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3: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72; 18.17; 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3: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4: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4: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4; 82.3; 8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0.50; 43.9; 85.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8-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4; 14.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59; 38.11;  52.43; 68.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7-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21; 8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7; 18.109; 56.80; 68.40; 85.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2; 55.9; 8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13-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8.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7; 14.8; 15.18; 30.27; 39.5; 45.6; 74.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 15.86; 19.1; 24.18; 29.62; 30.54; 33.34; 46.33; 50.15; 50.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7.27;</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26; 3.139; 3.175; 8.14; 10.64; 11.120; 12.93; 17.65; 20.70; 27.11; 46.14; 47.19; 57.4; 72.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2.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23-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73; 29.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1:24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1: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3; 40.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20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saya 4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9.32; 11.1; 12.111; 24.59; 25.2; 27.2; 41.4; 44.2; 44.59; 46.12; 65.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 16.101; 19.81; 28.6; 8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7; 11.10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4: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17; 5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87; 9.95; 11.35; 30.29; 36.10; 40.4; 45.24; 63.7; 71.24; 8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4: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81; 51.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2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0.7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 5.74; 9.129; 11.86; 17.44; 18.17; 23.117; 27.60; 47.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20.14; 27.44; 70.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5: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7; 13.16; 5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8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91; 5.74; 16.101; 23.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8-45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 11.14; 68.47; 11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5: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3; 75.19; 78.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8.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6: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8; 17.1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3; 7.64; 10.61; 13.16; 18.44; 52.43;</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71; 5.17; 5.120; 9.110; 12.101; 19.65; 20.8; 22.14; 23.91; 29.1; 30.1; 31.1; 59.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1; 52.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7: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7: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4; 4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7; 56.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8.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 31.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8: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9: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 2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9: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0: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1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37; 7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 6.24; 7.41; 17.41; 19.59; 26.226; 30.41; 54.47; 6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4: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4: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8; 14.31; 42.47; 78.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33; 10.51; 71.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03; 31.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4; 18.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9; 7.58; 26.8; 30.19; 41.39; 45.6; 5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5: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60; 15.9; 35.10; 48.27; 56.80; 85.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9.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22; 36.47; 59.10; 70.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8: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46; 20.127; 25.53; 27.61; 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0; 5.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13; 21.28; 40.18; 40.52; 42.6; 44.42; 45.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1: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9; 5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2: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 42.6; 46.32; 68.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4: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4: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18; 36.67; 52.37; 55.14; 8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27.64; 30.11; 36.81; 50.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7-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103; 4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64; 26.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4; 21.40; 26.209; 34.43; 37.179; 39.48; 67.27; 85.12; 89.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85.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4; 22.22; 29.4; 34.38; 74.29; 8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 12.35; 31.34; 35.11;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4; 21.43; 22.31; 36.75;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4; 14.15; 16.27; 26.76; 28.74; 36.75;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30.53; 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0-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11.91; 18.101; 34.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18-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5; 4.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3;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2; 23.108; 44.6; 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7; 40.82; 47.13; 51.40; 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0; 1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 6.73; 10.18; 13.16; 21.70; 22.13; 25.55; 26.73; 36.24; 52.38; 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5; 6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2; 22.62; 23.116; 40.65;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5.40; 4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 5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 2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2; 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6; 8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 24.29; 36.79; 57.6;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 34.27; 36.24; 40.76; 41.48; 46.6; 53.28; 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8; 3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8.24; 9.97; 13.11; 28.50; 33.4; 34.35; 50.18; 59.17; 63.2; 71.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6.66; 6.132; 7.170; 10.30; 11.31; 15.50; 17.1; 18.82; 24.13; 28.82; 29.3; 3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6; 36.67; 3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0: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7.164; 71.9; 7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8;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17</w:t>
            </w:r>
          </w:p>
        </w:tc>
        <w:tc>
          <w:tcPr>
            <w:tcW w:w="6360" w:type="dxa"/>
            <w:tcBorders/>
          </w:tcPr>
          <w:p>
            <w:pPr>
              <w:pStyle w:val="Normal"/>
              <w:snapToGrid w:val="false"/>
              <w:rPr>
                <w:rFonts w:eastAsia="Times New Roman"/>
                <w:szCs w:val="24"/>
                <w:lang w:val="en-US" w:eastAsia="en-US"/>
              </w:rPr>
            </w:pPr>
            <w:r>
              <w:rPr>
                <w:rFonts w:eastAsia="Times New Roman"/>
                <w:szCs w:val="24"/>
                <w:lang w:val="en-US" w:eastAsia="en-US"/>
              </w:rPr>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 24.18; 27.44; 29.22; 31.34; 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0; 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 21.15; 23.71; 29.51; 36.19; 4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0; 21.18; 27.44; 34.22; 36.24; 36.67; 39.3; 40.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 3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6: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55,12;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 6.73; 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3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21.33; 24.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 6.17; 6.62; 8.41; 10.101; 25.2; 29.61; 33.27; 39.48; 4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 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 30.50; 42.2; 47.13;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10.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08; 25.60; 3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6: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2; 34.35; 40.13; 46.3; 51.48;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17.28; 18.99; 25.6; 30.5; 36.44;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22.65; 23.118; 23.10; 2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9; 19.35; 64.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ombolezo 3: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 27.70; 36.54; 46.35; 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 1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7; 32.3; 53.56;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4; 38.70; 39.41; 5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3.7; 9.125; 18.59; 18.101; 21.45; 4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8; 4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6: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6:49-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7:16-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 35.39; 41.46; 43.30; 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4; 4.112; 4.124; 5.105; 6.52; 6.108; 17.13; 26.216; 27.93; 29.13;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3; 12.98; 21.15;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 5.94; 6.54; 25.76; 7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 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2; 47.34;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0: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3: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0; 1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3: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8: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7; 5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 1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7; 3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 2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 20.127; 28.46; 45.37; 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0; 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6:2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6; 56.56; 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6; 23.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4; 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6; 17.4;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4: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0.66; 22.75; 27.68; 31.34; 32.1; 32.6; 33.55; 34.3; 35.38; 36.79; 39.48; 40.2; 44.6; 4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 24.46; 2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8;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 12.7; 40.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0; 6.18; 7.34; 12.107; 14.20; 23.91; 25.3; 28.88; 39.44; 42.50; 43.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8; 7.205; 11.114; 17.79; 20.130; 24.59; 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11; 83.17; 100.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32.19; 39.75; 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39.75; 42.22; 44.57; 54.55; 56.91; 61.14; 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6; 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37.7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30; 4,.100; 4.110; 6.165; 9.99; 9.105; 24.5; 26.85; 27.11; 35.41; 39.5; 40.3; 42.5; 48.14; 49.12;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11-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5;</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 4.87; 6.13; 6.33; 13.5; 13.20; 13.34; 16.39; 18.106; 19.71; 20.111; 22.7; 22.57; 24.42; 25.47; 28.42; 29.59; 30.57; 31.28; 44.36; 44.50; 45.26; 50.3;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3; 56.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0.97;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46; 38.4; 51.40;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1; 29.24; 29.44; 30.23; 45.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Yoel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1; 24.31;52.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3; 54.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9; 7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 6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3: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2; 4.166; 11.117; 15.8; 17.55; 21.15; 24.46; 26.209; 33.22; 42.51; 46.9;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2; 24.44; 37.6; 85.1;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 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Obadiah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w:t>
            </w:r>
            <w:r>
              <w:rPr>
                <w:rFonts w:eastAsia="Times New Roman"/>
                <w:color w:val="000000"/>
                <w:sz w:val="20"/>
                <w:lang w:val="en-AU" w:eastAsia="en-US"/>
              </w:rPr>
              <w:t>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2:1-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8; 43.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4: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3:10-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3:1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 2.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5: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7.58; 7.161; 8.29; 8.40; 9.4; 9.11; 9.112; 11.112; 22.54; 23.11; 25.62; 26.1; 28.2; 30.31; 31.13; 32.16; 3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9; 8.4; 10.107; 11.3; 13.7; 16.116; 24.26; 42.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 8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ahumu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0; 10.49; 10.102; 11.8; 13.7; 13.41; 14.44; 18.82; 23.98; 27.71; 30.60; 5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6; 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 10.106; 11.14; 28.66; 36.75; 39;38; 40.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abakuki 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Sefania 1: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 71.21; 9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Haga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4; 22.49; 2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2; 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1; 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 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ekaria 1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9.30; 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laki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 4.21; 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1; 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15.22; 17.20;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13.29; 26.227; 32.16; 73.8; 8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7; 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3; 1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 16.67; 34.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 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6; 3.164; 4.47;4.152; 4.166; 5.15; 6.91; 9.32; 26.2; 27.2; 44.2; 44.59;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8; 3.51; 5.46; 3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 58.6; 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3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8;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 17.111; 26.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6; 60.4; 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3.158; 9.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 33.4; 39.29;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6:3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 3.155; 4.140; 9.28; 9.29; 14.31; 24.63; 26.90; 63.9; 73.8;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4.145;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2-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 9.42; 10.26; 11.119; 16.125; 17.48; 23.73; 25.53; 29.66; 71.20;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 4.83; 17.9; 24.46; 41.8; 7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4;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6; 24.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0; 24.52; 31.22;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1;</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hayo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6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9; 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3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47.19; 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6-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1; 2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4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 4.153; 6.37; 13.38; 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9-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4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3; 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3: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0-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6; 5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 8.23; 17.95; 41.44; 4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 7.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6; 10.43; 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7-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 82.6; 1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1; 43.59;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3; 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 18.28; 59.19; 69.50; 70.1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 16.30; 21.47; 25.23; 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7: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 6.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2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9; 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8; 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1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5;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 26.4; 29.20; 30.50; 34.9; 35.1; 65.12; 67.30;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0; 4.140; 8.75; 9.22; 9.41; 9.44; 9.83; 13.29; 14.27; 16.45; 2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2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33-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4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 2.105; 9.51; 11.119; 26.3;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 37 157; 5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26.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 25.21; 3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9.35; 14.3; 22.25; 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4 </w:t>
            </w:r>
            <w:r>
              <w:rPr>
                <w:rFonts w:eastAsia="Times New Roman"/>
                <w:color w:val="000000"/>
                <w:sz w:val="20"/>
                <w:vertAlign w:val="superscript"/>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5.70; 14.12; 16.63; 2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0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 3.144;1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 7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25.51; 38.88; 5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 22.2; 52.16; 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3; 6.70; 6.117; 9.115; 15.44; 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3; 75.9; 77.10; 8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 80.37;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 20.111; 25.29; 27.87; 69.16; 78.36; 7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0; 68.40; 85.2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2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10.49; 13.7; 15.86; 18.22; 18.44; 22.49; 27.71; 30.12; 30.57; 33.63; 41.48; 43.85; 45.27; 53.62; 54.3; 56.6; 67.27; 70.7; 72.25;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7-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2; 1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0;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5.25; 4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4.140; 7.32; 30.15; 40.9; 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4-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 90.18;</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hayo 25:37-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76.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 10.30; 11.104; 22.17; 30.16; 34.5; 40.6; 42.16; 45.11; 56.9; 59.17; 67.11;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21; 74.56; 89.2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2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3.185; 4.58; 4.173; 5.10; 7.10; 10.70; 11.16; 11.118; 23.111; 27.5;  34.21; 35.10; 39.24; 41.8; 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6: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4;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 30.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 6.46; 18.101; 31.7; 4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 21.3; 30.34; 48.11; 7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47.30;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4:3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7-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 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31.21; 34.45; 4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 14.13; 21.95; 25.30;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1; 22.13; 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10: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 42.9; 46.33; 48.21; 48.25; 64.7; 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8.74; 9.22; 18.3; 22.59; 23.11; 28.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7; 4.36; 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9; 25.62; 34.37; 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10-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9; 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7; 11.8; 11.35; 16.21; 20.16; 21.109;22.57; 31.34; 32.28; 34.30; 40.59; 42.18; 43.61; 47.18; 77.14;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13.30; 28.2; 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 74.2; 77.7; 80.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8; 7.153; 10.40; 10.103; 12.109; 18.31; 19.60; 20.82; 36.7; 38.11; 39.20; 46.12; 51.55; 76.3; 88.26;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 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 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7-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7-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8; 6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6-8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72; 9.31; 10.106; 11.2; 15.99; 17.22; 18.51; 19.65; 20.14; 21.25; 22.78; 25.60; 26.214; 27.53; 29.38; 29.59; 51.54; 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 1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 34.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8.4; 11.86; 1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43-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6; 27.81; 5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 4.42; 4.108; 6.94; 8.8; 9.16; 22.62; 31.16;32.6; 40.19; 56.85; 58.8; 64.18; 69.18; 75.13; 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1-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3.155; 5.92; 8.16; 9.38; 13.25; 33.16; 33.24; 48.17; 48.22; 61.14; 66.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0; 10.41;23.30; 25.30; 36.25; 46.32; 48.17; 77.15; 78.30; 80.10;8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2; 24.33; 48.29; 4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6;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7; 2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 5.78; 1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8-5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 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 24.29; 2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4.37; 9.24; 9.60; 20.131; 53.35; 47.38; 53.48; 59.10; 63.9; 58.38; 1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2: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3:2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1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34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2; 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 65.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1; 11.12; 13.27; 14.13; 15.8; 17.59; 17.95; 20.135; 25.9; 25.21; 28.48; 29.48; 30.58; 43.30; 47.20; 51.54; 54.3;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7; 5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2; 8.74; 1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9: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0: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30.12; 75.9; 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5-2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9; 80.37; 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9; 10.64;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 14.3; 34.3; 5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5.20; 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2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2; 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4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6; 6.91; 11.110; 14.22; 17.2; 21.50; 23.49; 28.43; 32.23; 37.122; 40.24; 40.54; 41.45; 45.17; 52.3; 61.6; 95.2;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 16.101; 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 23.117; 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7; 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3; 40.60; 48.13;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 10.40; 35.7; 51.55;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6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5.55; 20.132; 27.3;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 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35.18; 40.65; 49.15; 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6; 10.20; 43.53; 4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0;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8; 30.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 29.6; 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0.4; 10.8; 10.23; 10.56; 13.35; 17.18; 20.55; 21.47; 23.11; 25.23; 27.5; 30.19; 44.36; 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188; 10.2; 10.15; 10.38; 11.25; 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 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 5.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 4.121; 5.42; 6.36; 6.90; 6.111; 8.63; 10.16; 10.100; 11.14; 17.89; 23.77; 30.53; 35.22; 36.11; 40.13; 42.13; 51.9; 62.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6:48-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4-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5; 8.24;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8-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4; 5.15; 7.157; 7.203; 24.36; 64.8; 66.8;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8; 1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2; 17.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5; 24.21; 26.224; 58.22;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1; 21.50; 25.30; 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8-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38-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 17.18; 18.8; 21.111; 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4; 2.121;6.39; 6.105; 8.23; 10.33; 10.74; 11.12; 11.20; 17.46; 20.135; 22.49; 23.71; 26.5; 28.81; 30.53; 47.23; 5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2: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203; 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4.175; 6.111; 7.203; 9.33; 10.36; 12.108; 21.92; 33.4; 42.13; 43.59; 43.64; 48.28; 64.8; 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 7.32; 26.195; 41.44; 48.5;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1;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 6.98; 6.127; 10.38; 11.54; 13.31; 14.4; 17.84; 18.17; 22.16; 26.195; 27.2;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6; 21.111; 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16.52; 31.30; 32.1; 37.5; 43.59; 54.55; 61.9; 112.Intro;</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7: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0; 6.24; 6.73; 6.115; 7.5; 8.33; 10.37; 11.17; 13.1; 22.7; 28.75; 30.60;  34.49; 38.64; 41.54; 42.18; 61.8; 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8: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 5.117; 11.56; 19.36; 19.92; 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2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3; 34.30; 53.62;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 8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0; 5.74; 11.52; 16.47; 18.31; 22.51; 24.5; 35.7; 36.11; 39.20; 48.5; 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 5.34; 10.58; 11.61; 16.47; 22.51; 28.67; 42.25; 60.4; 63.6; 66.8; 7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2; 39.54; 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5.15; 5.20; 10.2; 50.2; 61.6; 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8.3; 21.92; 42.6; 42.46; 45.20; 61.9; 66.10;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2; 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27.93; 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5; 37.163; 40.28; 54.45;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6: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w:t>
            </w:r>
            <w:r>
              <w:rPr>
                <w:rFonts w:eastAsia="Times New Roman"/>
                <w:color w:val="141823"/>
                <w:sz w:val="20"/>
                <w:lang w:val="en-AU" w:eastAsia="en-US"/>
              </w:rPr>
              <w:t>.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6; 2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3.164; 19.53;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0; 17.2; 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2; 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0: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9; 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 37.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endo 15.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 6.147; 16.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 4.46; 14.52; 17.111; 3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35; 39.38;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17.3; 27.61; 30.22; 33.5; 43.10;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7: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3; 75.4; 13.30;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 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0; 4.169; 8.6; 9.107; 11.20; 16.26; 63.2;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 52.40; 68.4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3.136; 8.4; 9.105; 14.7; 14.31; 17.26; 22.35; 42.23; 58.13; 63.11; 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7; 77.15;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 67.15;8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5; 7.53; 13.20; 14.1; 14.5; 24.36; 27.61; 33.43; 35.22; 62.3;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36.11; 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7; 61.14;</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 2.140; 2.159; 3.59; 4.169; 5.15; 5.63; 6.5; 6.27; 7.53; 7.183; 8.40; 8.47; 9.9; 9.32; 10.17; 11.20;14.3. 27.44; 29.69; 31.7; 34.35; 39; 45.17; 5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 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 2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 10.6; 2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 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 6.99; 21.32; 34.9; 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6.111; 7.183; 13.34; 23.78; 25.50; 27.73; 32.9; 36.73; 67.23;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5.68; 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6; 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 13.36; 27.44; 4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3.187; 5.60; 13.36; 14.4; 25.77; 61.7; 62.5;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1; 7.166; 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9; 5.63; 16.62; 27.44; 4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4; 9.118; 11.90; 19.80; 26.209; 65.12; 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5.105; 6.132; 14.52; 18.88; 24.25; 26.122; 32.14; 37.39; 37.74; 46.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4; 32.19; 36.58; 4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7; 6.33; 17.21; 40.40;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1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 11.11; 12.93; 20.82; 40.51; 41.32; 51.23; 52.28; 7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6; 33.8; 50.5; 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 13.29; 19.60; 20.135; 24.52; 29.9; 30.45; 31.22; 39.3; 66.8; 73.20; 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7-2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12; 63.6;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1;13.30; 39.6; 5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3; 21.32; 55.77; 95.4; 9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7.41; 19.59; 22.31; 23.77; 30.42; 47.22;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8; 9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17.17; 20.75; 26.86; 53.32; 54.43; 56.87; 62.8; 68.33;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2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 29.27; 37.100;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 3.95; 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42.9; 4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 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8; 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2; 19.96;</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3.148; 6.120; 7.23; 9.85; 9.90; 10.108; 14.18; 14.27; 17.15; 17.17; 19.63; 19.87; 24.40; 26.226; 31.21; 35.8; 39.10; 41.29; 41.46; 46.19; 47.36; 50.18; 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 3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8; 80.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9.85; 13.11; 14.37; 30.34; 33.29; 39.24; 47.3; 56.82; 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6; 16.72;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8;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16.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 7.72; 7.140; 8.63; 9.97; 14.37; 22.4; 25.60; 26.202; 33.4; 36.77; 40.35; 50.18; 53.29; 54.22; 58.22; 60.2; 63.6; 74.16; 82.6;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4; 6.95; 8.24; 22.7; 4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15;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3; 43.61; 49.17;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11.24; 39.20; 55.77; 56.91;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 17.21;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 6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8.60; 9.51; 11.14; 12.98; 6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 6.127; 10.103; 26.227; 74.56; 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3.6; 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3; 36.11; 40.13; 48.17; 68.7; 8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 33.20; 39.37; 41.35; 46.9; 60.7; 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21.43;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141; 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7-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0;</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 4.99; 6.39; 7.204; 9.106; 11.119; 13.26; 17.54; 22.16; 28.56; 28.88; 29.62; 30.37; 33.17; 34.36; 39.38; 40.15; 42.9; 42.12; 43.32; 51.9; 64.2; 6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6.127; 9.106; 16.9; 17.99; 29.21; 32.14; 33.24; 35.2; 39.23; 39.52; 48.14; 51.9; 59.8; 62.4;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 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2; 48.23;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 17.9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4; 8.2; 9.124; 11.120; 16.102; 17.89; 31.24; 33.22; 48.5; 73.4;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2.171; 17.46; 41.5; 4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7-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133; 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 6.103; 8.10; 22.52; 34.2; 49.16;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 14.20; 22.76; 56.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5; 4.162; 6.162; 8.4; 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0; 24.56; 32.16;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9.24; 9.63; 9.123; 18.28; 33.48; 39.61; 4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8.60; 43.89;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7; 11.113; 23.61; 28.88; 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162; 9.52; 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3; 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2; 6.164; 7.10; 7.162; 13.40; 17.36; 20.16; 28.42; 29.13; 35.18; 39.31; 60.3; 82.11; 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7; 11.120; 25.34; 26.227;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 9.107; 20.114; 31.15;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9; 15.99; 17.53; 3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6.119; 6.144; 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8; 27.9; 35.2; 36.81; 40.9; 42.51; 45.2; 4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Corinthians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4; 13.24; 32.17;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92.7;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 6.66; 25.1; 30.6; 53.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 56.64; 56.73; 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 31.34; 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0; 40.83; 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4; 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 16.19; 27.78; 33.37; 35.38; 39.60; 78.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9; 6.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3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4.115; 5.91; 7.33; 11.59; 41.29; 5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D2129"/>
                <w:sz w:val="20"/>
                <w:lang w:val="en-AU" w:eastAsia="en-US"/>
              </w:rPr>
              <w:t>1 Wakorintho 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9-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6.24; 6.163; 9.31; 10.30; 25.3; 28.62; 30.28; 31.30; 3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 11.14; 5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 7.164; 7.188; 9.39; 15.89; 71.9; 7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10.16; 24.54; 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2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1; 20.99; 24.34; 29.1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0; 11.100; 12.111; 15.15; 15.84; 17.41; 20.99; 29.15; 43.8; 51.40; 54.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 2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 9.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3.165; 4.80; 4.104; 6.155; 7.53; 9.95; 2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 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 1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6;</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1 Wakorintho 10.2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1; 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4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1: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7; 30.32; 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4; 43.66; 45.17; 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2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14: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4: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 75.35; 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03; 78.36; 8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5; 53.25; 60.4; 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9; 17.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1-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18.99; 23.103; 36.53; 39.70; 69.16; 78.36; 79.9; 8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141; 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 11.108; 22.78; 23.11; 47.35;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0; 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 36.67; 4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4.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5; 8.62; 8.64; 9.129;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2; 41.5; 45.2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5.10; 6.43; 6.155; 7.27; 8.48; 9.37; 13.20; 16.63; 20.135; 22.13; 24.40; 25.29; 26.224; 29.38; 39.22; 40.43; 43.39; 54.3; 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4: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1;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35; 9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9.38; 12.57; 13.17; 13.26; 16.77; 27.44; 28.61; 29.64; 30.34;31.24; 34.54; 40.39; 43.36; 68.33;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4; 4.99; 6.60; 9.83; 10.8; 10.23; 10.30; 13.2; 14.47; 17.36; 24.40; 34.26; 35.18; 3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 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 4.85; 4.140; 6.155; 8.73; 9.2; 11.17; 13.17; 24.3; 24.26; 3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 3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 5.81; 6.122; 13.20; 3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Corinthans 6: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3.28;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7; 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3; 9.105; 25.67; 47.38; 53.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5.64; 23.52; 23.72; 24.38; 28.57; 33.56; 34.4; 35.35; 39.37; 40.3; 4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 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 1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7.17; 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Corinthans 12: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9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9; 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6; 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7; 16.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4:2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3; 4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7.33; 17.27; 49.8; 7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 31.19; 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4; 29.13; 35.18; 39.7; 5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5.37; 10.24; 11.16; 36.46; 39.48; 4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0; 39.10;  46.18;</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0; 4.175; 5.9; 11.11; 11.108; 11.112; 13.24; 13.29; 15.50; 17.79;  18.108; 19.63; 20.82; 22.78; 23.11; 28.54; 29.59; 30.39; 47.35; 51.33; 57.10; 84.25;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 4.149; 7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7;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 14.27; 5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 6.9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5; 7.53;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 </w:t>
            </w:r>
            <w:r>
              <w:rPr>
                <w:rFonts w:eastAsia="Times New Roman"/>
                <w:color w:val="000000"/>
                <w:sz w:val="20"/>
                <w:lang w:val="en-AU" w:eastAsia="en-US"/>
              </w:rPr>
              <w:t>4.121; 8.24; 12.3; 26.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7.27; 16.63; 43.39; 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4; 7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 15.8; 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0; 24.14; 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12.35; 98.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 42.9;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5; 4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 4.143; 18.45; 7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1; 6.140; 8.55; 8.66; 9.80; 11.30; 14.18; 22.72; 34.35; 36.40; 3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4: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02;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 24.22; 33.6; 42.43;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2; 31.7; 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 34.13; 40.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2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 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6: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3; 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2; 8.62; 9.29; 26.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3; 2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20.132; 47.19; 58.13;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6: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 9.115; 73.5;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1: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8; 5.35; 8.29; 9.119; 20.114; 50.45; 73.5; 74.31;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3; 23.98; 24.36; 3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 </w:t>
            </w:r>
            <w:r>
              <w:rPr>
                <w:rFonts w:eastAsia="Times New Roman"/>
                <w:color w:val="000000"/>
                <w:sz w:val="20"/>
                <w:lang w:val="en-AU" w:eastAsia="en-US"/>
              </w:rPr>
              <w:t>5.52; 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8.46; 33.21; 36.21; 4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6.119; 13.11; 28.50; 30.34; 56.82; 63.2; 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61;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8.62; 63.8;</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 4.130; 5.64; 5.115; 11.3; 11.88; 12.104; 17.30; 17.70; 23.52; 23.72; 28.57; 29.62; 30.37; 34.24; 34.36; 34.39; 39.37; 40.13; 42.19; 51.23; 52.40; 62.11;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56.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 29.45; 33.55; 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 33.71; 35.30; 3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 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4; 40.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6.60; 10.20;13.9; 5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4; 6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6;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6-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7.27; 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9.116; 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 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 4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8;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5; 4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 9.72; 15.50; 18.88; 2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3.7; 16.23; 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4: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 4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 33.21; 40.38; 4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 13.32; 1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 88.22;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 3.169; 31.5; 3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0; 8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17.52; 20.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9; 27.87; 3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7; 22.57; 33.63; 40.59; 56.6; 72.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02; 27.72; 29.55; 4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21.44; 5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7-8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2-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 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9; 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 3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8-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 4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 24.28; 26.191; 28.82; 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2</w:t>
            </w:r>
          </w:p>
        </w:tc>
        <w:tc>
          <w:tcPr>
            <w:tcW w:w="6360" w:type="dxa"/>
            <w:tcBorders/>
          </w:tcPr>
          <w:p>
            <w:pPr>
              <w:pStyle w:val="Normal"/>
              <w:snapToGrid w:val="false"/>
              <w:rPr>
                <w:rFonts w:eastAsia="Times New Roman"/>
                <w:szCs w:val="24"/>
                <w:lang w:val="en-US" w:eastAsia="en-US"/>
              </w:rPr>
            </w:pPr>
            <w:r>
              <w:rPr>
                <w:rFonts w:eastAsia="Times New Roman"/>
                <w:szCs w:val="24"/>
                <w:lang w:val="en-US" w:eastAsia="en-US"/>
              </w:rPr>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0; 3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8.62; 73.19; 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5; 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9; 37.132; 67.11; 69.37; 8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3; 16.109; 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 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3; 27.44; 33.8; 4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2; 50.5; 8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7; 58.22; 59.24;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2;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 27.6; 29.26; 29.43; 30.27; 31.9; 31.27; 42.5; 4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11.90; 57.24; 73.14;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30.13; 32.4; 34.23; 37.34; 39.44; 42.6; 42.46; 44.42; 45.20; 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 7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1; 3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 24.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33.37; 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7; 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 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 4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0; 2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 33.6;</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1 Timotheo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6.155; 17.2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 2.180; 2.197; 4.10; 4.36; 8.72; 17.23; 24.61; 25.67; 30.38; 59.10; 6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7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 33.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2; 4.63; 5.81; 8.55; 10.30; 22.10; 75.13; 78.40; 81.14; 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8; 36.12; 36.67; 41.29; 45.37;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1; 4.89; 11.22; 26.6; 40.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6:3-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0; 11.86; 34.19; 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8;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4; 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4.37; 18.46;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 7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 52.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 8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4.44; 9.41; 9.122; 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6; 3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2; 14.3; 22.67; 31.19; 3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28.59;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0.9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 3.4; 4.113; 4.166; 5.45; 5.50; 6.108; 8.33; 10.37; 12.3; 14.52; 20.6; 22.54; 24.1; 26.227; 27.6; 29.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 4.82; 4.105; 6.155; 10.1; 11.110; 18.3; 30.30; 31.5; 3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 3.149; 5.42; 6.94; 8.29; 11.57; 24.50; 25.5; 46.3; 6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 6.24; 6.27; 6.95; 23.71; 26.5; 29.61; 43.80; 45.11; 46.20; 47.26; 56.82; 70.21; 9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5; 9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 17.19; 24.56; 3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7; 113.5; 11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5-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9;</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22; 7.147; 13.36; 16.62; 16.83; 25.77; 40.63; 55.77; 61.7; 73.14; 80.17;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6-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1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2: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1; 33.71; 58.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7.9; 8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95; 11.112; 3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3:9-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6; 5.46; 5.70; 11.54; 12.109; 16.63; 17.111; 22.75; 28.47; 42.48; 53.10; 6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7; 2.1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4; 35.1;38.85; 5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39.67; 55.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 6.62; 15.27; 19.65; 21.26; 22.75; 33.43; 38.85; 41.32; 43.19; 43.60; 76.22; 82.11;86.4;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14; 2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2; 27.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0;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7; 20.48; 24.50; 39.32;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5; 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7; 8.2; 10.101; 16.102; 31.24; 39.22; 44.9; 57.16; 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 5.105; 5.117; 6.60; 8.61; 8.75; 9.98; 9.105; 10.36; 10.40; 10.61; 10.66; 11.5; 12.20; 13.10; 13.34; 14.38; 17.1; 18.26; 20.7; 21.4; 22.17; 22.75; 23.92; 24.36; 26.220; 29.1; 30.1; 31.1; 31.28; 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7; 24.14; 29.51; 36.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10.1; 16.67; 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17.75; 4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0; 4.100; 9.120; 11.115; 12.93; 18.31; 20.112; 21.95; 47.4;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8: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2; 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9; 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 29.64; 36.11;</w:t>
            </w:r>
          </w:p>
        </w:tc>
      </w:tr>
      <w:tr>
        <w:trPr>
          <w:trHeight w:val="12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 3.145; 3.158; 3.185; 6.33; 6.36; 10.33; 10.45; 11.4; 11.7; 17.18; 21.35; 23.103; 24.42; 25.40; 26.209; 27.68; 29.25; 29.59; 30.8; 31.15; 34.26; 36.32; 36.53; 37.21; 38.64; 41.54; 42.7; 46.18; 50.22; 51.6; 52.16; 56.56; 62.8; 7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9; 59.19; 77.7; 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0: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 4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 13.37; 16.106; 17.8; 47.9; 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 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3.200; 11.115; 23.61; 74.7; 90.1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0; 37.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6; 48.17; 4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31; 40.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 34.54; 51.23;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4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8; 21.26; 21.30; 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13.24; 13.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10.13; 21.77; 25.37; 26.122; 36.44; 65.10; 69.12;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0;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3;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 38.48; 42.13; 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5-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 6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 23.61; 28.88; 63.9;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0; 8.61; 25.64;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 3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4.27; 5.5; 45.26; 24.33;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18.46; 33.52; 34.19;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0; 4.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 9.61; 36.21;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6; 30.38; 47.38; 58.13; 6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9; 5.55; 7.10; 8.46; 9.61; 9.128; 49.8;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1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6; 48.29; 89.30; 94.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3.166; 3.186; 4.78; 6.113; 12.35; 17.74; 38.44;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1; 87.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6; 4.94; 5.69; 7.32; 9.41; 9.44; 13.24; 15.50; 18.108; 29.13; 31.19; 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8; 2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 4.78; 5.64; 7.32; 24.33; 33.43; 40.63; 49.8; 62.4; 74.12; 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2; 18.128; 61.3; 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 9.63; 13.29; 16.30; 20.135; 24.52; 29.9;</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Yakob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4.2; 6.70; 7.29; 9.11; 30.30; 39.3; 48.28; 6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4;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2: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3.107; 24.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 16.50; 17.57; 21.28; 26.214; 28.74; 34.41; 35.40; 37.160; 40.3; 42.6; 46.6; 59.17; 68.41; 7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 4.126; 19.45;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6; 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8; 9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7; 26.6; 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 5.52; 5.81; 17.73; 36.77;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 14.13; 25.21; 31.19; 58.6; 59.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5; 4.126; 6.73; 6.142; 7.201; 11.14; 15.44; 22.35; 35.6; 37.3; 43.62;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9; 41.36;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5; 1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7; 6.33; 13.26; 23.115; 31.24; 55.77;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6;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 71.21;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4; 2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2; 37.49; 48.29; 49.3; 68.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 11.23; 32.17; 33.47; 48.10; 57.10; 67.12; 6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6-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 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9.51; 47.31; 67.2; 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8-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5.16; 24.36; 31.9; 55.76;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3; 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 4.34; 30.22;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8; 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 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5;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26.122; 37.82; 5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 16.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3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 33.11; 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4:1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9; 6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 4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3; 13.24; 27.44; 58.11; 9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 94.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 6.142; 7.17; 7.23; 7.202; 12.6; 15.44; 17.53; 18.51; 19.45; 22.4; 25.29; 26.224; 31.34; 35.6; 36.67; 43.62; 58.10;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6; 4.113; 29.3;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63; 20.76; 2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 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17.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3; 5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6; 1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 7.72; 11.54; 12.3; 16.45; 17.89; 18.100; 20.6; 25.5; 26.27; 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0-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22.49; 23.30; 2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 73.14;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3.95; 3.149; 6.94; 1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1; 37.10; 37.160; 51.1; 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11.25; 17.3; 29.15; 51.46; 54.16;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0; 26.175;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5; 2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9; 11.8; 15.44; 40.7; 40.9;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 3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4.140; 1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2; 42,16; 47.26; 63.3;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7; 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1-2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15.99; 25.9; 54.3; 6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7; 18.59; 19.39; 74.56; 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25.19; 29.55; 75.6; 77.14;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18.48; 70.8;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5; 70.7; 22.49;</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2; 5.34; 6.13; 6.58; 7.5; 7.28; 7.174; 8.33; 9.126; 10.12; 10.49; 10.102;  11.8; 13.7; 13.41; 14.42; 19.80; 20.129; 22.49; 26.209; 27.68; 29.55; 30.60;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7; 21.106; 22.57; 29.38; 55.39; 72.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10-12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6; 5.13; 6.91; 11.20; 11.110; 16.26; 29.69;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4; 6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2; 10.5; 20.114; 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4; 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18; 39.22;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 89.4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 3.147; 4.18; 4.106; 6.54; 8.14; 8.74; 9.102; 9.105; 11.3; 16.119; 25.6; 26.51; 26.85; 29.7; 33.5; 34.4; 41.8; 46.16; 47.19; 65.5; 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 9.7;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 9.24; 18.8; 23.11; 28.61; 2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15.8; 17.18; 18.28; 20.131; 21.111; 30.7; 3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5; 4.78; 11.15; 2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10.70; 1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1; 43.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9; 10.97; 16.105; 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3.112; 5.47; 68.38; 70.31; 83.36; 9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30.38; 59.10; 65.7; 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 28.2; 29.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4.148; 9.106; 10.18; 20.98; 21.110; 33.2; 34.2; 42.11; 57.4; 58.11; 64.4; 64.11; 6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4; 33.55; 39.7; 42.26; 46.16; 48.29; 89.30; 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3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81.29;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 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 7.5; 22.78; 23.11; 39.23; 4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 24.25; 25.34; 31.30; 3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 4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 10.17; 10.97; 77.15; 78.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3Yohana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6; 42.13; 8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 25.77; 73.14; 78.30; 80.42;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ud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0; 37.160; 72.1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 8.55; 10.13; 17.16; 20.52; 22.49; 25.40; 26.175; 29.35; 47.11; 51.37; 54.39;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uda 1: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5; 40.56; 92.1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 26.104; 29.26; 29.43; 30.5; 30.27; 31.9; 31.27; 32.6; 33.2; 34.2; 40.12; 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69.43;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5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2.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2.109; 3.186; 4.175; 17.19; 33.44; 4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3; 4.70;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 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6; 22.14; 33.35; 48.5; 87.15;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0; 35.1; 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 40.7; 41.38; 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4.58; 10.10; 21.20; 27.93; 36.81; 39.4; 5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 25.19; 26.90; 28.88; 30.15; 33.29; 36.11; 40.9; 46.16; 54.55; 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8; 61.1. 82.19; 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7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Ufunuo 6:13-17</w:t>
            </w:r>
            <w:r>
              <w:rPr>
                <w:rFonts w:eastAsia="Times New Roman"/>
                <w:color w:val="000000"/>
                <w:sz w:val="20"/>
                <w:vertAlign w:val="superscript"/>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6; 55.39; 69.16; 77.10; 81.6; 1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 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5; 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 41.38; 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8; 69.52; 7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9: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0: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52.16;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2: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8; 3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6.117; 7.17; 17.64; 18.51; 26.214; 34.21; 36.67; 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5;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5; 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 2.65; 2.144; 5.55; 7.30; 16.128; 18.44; 37.3; 48.28;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 2.65; 2.144; 2.152; 5.55; 7.30; 11.17; 16.128; 18.44; 33.24; 35.30;  37.3; 48.28; 57.29; 70.30; 74.7; 7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9; 1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 18.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 4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 30.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 37.172;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5;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11; 56.6; 6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9; 7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7: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4; 53.29;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 34.41; 41.32; 7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 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 5.119; 11.108; 18.31; 44.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 4.14; 5.85; 8.29; 9.22; 9.100; 9.111; 10.9; 11.23; 13.35; 16.32; 19.63; 20.76; 23.11; 25.10; 26.85; 29.59; 30.15; 31.9;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4; 26.101; 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 3.30; 10.27; 2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 4.14; 11.107; 13.5; 17.15; 18.31; 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 6.164; 11.7; 23.54; 3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9; 20.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8.14; 24.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 25.19; 4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 29.20; 8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 4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1; 91.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3.178; 5.10; 5.34; 6.94; 8.40; 9.80; 9.114; 11.22; 11.59; 14.18; 14.21; 17.10; 17.64; 18.106; 19.98; 23.98; 24.25; 25.34; 3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 34.41; 41.32; 52.28; 7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5; 43.8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4.99; 9.72; 11.51; 11.111; 13.29; 15.50; 17.10; 19.63; 20.76; 24.40; 24.56; 32.30; 33.44; 34.25; 36.54; 38.88; 44.59; 46.19; 57.20; 68.6; 6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9; 5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 16.128; 33.44; 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0; 3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 1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7; 7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7; 3.63; 6.140; 53.18; 57.29;</w:t>
            </w:r>
          </w:p>
        </w:tc>
      </w:tr>
      <w:tr>
        <w:trPr>
          <w:trHeight w:val="315" w:hRule="atLeast"/>
        </w:trPr>
        <w:tc>
          <w:tcPr>
            <w:tcW w:w="2365" w:type="dxa"/>
            <w:tcBorders/>
          </w:tcPr>
          <w:p>
            <w:pPr>
              <w:pStyle w:val="Normal"/>
              <w:snapToGrid w:val="false"/>
              <w:rPr>
                <w:rFonts w:eastAsia="Times New Roman"/>
                <w:szCs w:val="24"/>
                <w:lang w:val="en-US" w:eastAsia="en-US"/>
              </w:rPr>
            </w:pPr>
            <w:r>
              <w:rPr>
                <w:rFonts w:eastAsia="Times New Roman"/>
                <w:szCs w:val="24"/>
                <w:lang w:val="en-US" w:eastAsia="en-US"/>
              </w:rPr>
            </w:r>
          </w:p>
        </w:tc>
        <w:tc>
          <w:tcPr>
            <w:tcW w:w="6360" w:type="dxa"/>
            <w:tcBorders/>
          </w:tcPr>
          <w:p>
            <w:pPr>
              <w:pStyle w:val="Normal"/>
              <w:snapToGrid w:val="false"/>
              <w:rPr>
                <w:rFonts w:eastAsia="Times New Roman"/>
                <w:sz w:val="20"/>
                <w:szCs w:val="24"/>
                <w:lang w:val="en-US" w:eastAsia="en-US"/>
              </w:rPr>
            </w:pPr>
            <w:r>
              <w:rPr>
                <w:rFonts w:eastAsia="Times New Roman"/>
                <w:sz w:val="20"/>
                <w:szCs w:val="24"/>
                <w:lang w:val="en-US" w:eastAsia="en-US"/>
              </w:rPr>
            </w:r>
          </w:p>
        </w:tc>
      </w:tr>
    </w:tbl>
    <w:p>
      <w:pPr>
        <w:pStyle w:val="Normal"/>
        <w:rPr>
          <w:rFonts w:eastAsia="Times New Roman"/>
          <w:color w:val="FF0000"/>
          <w:szCs w:val="24"/>
          <w:lang w:val="en-US" w:eastAsia="en-US"/>
        </w:rPr>
      </w:pPr>
      <w:r>
        <w:rPr>
          <w:rFonts w:eastAsia="Times New Roman"/>
          <w:color w:val="000000"/>
          <w:szCs w:val="24"/>
          <w:lang w:val="en-GB" w:eastAsia="en-US"/>
        </w:rPr>
        <w:t> </w:t>
      </w:r>
    </w:p>
    <w:p>
      <w:pPr>
        <w:pStyle w:val="Normal"/>
        <w:rPr>
          <w:rFonts w:eastAsia="Times New Roman"/>
          <w:szCs w:val="24"/>
          <w:lang w:val="en-US" w:eastAsia="en-US"/>
        </w:rPr>
      </w:pPr>
      <w:r>
        <w:rPr>
          <w:rFonts w:eastAsia="Times New Roman"/>
          <w:color w:val="000000"/>
          <w:szCs w:val="24"/>
          <w:lang w:val="en-GB" w:eastAsia="en-US"/>
        </w:rPr>
        <w:br w:type="textWrapping" w:clear="all"/>
      </w:r>
    </w:p>
    <w:p>
      <w:pPr>
        <w:pStyle w:val="Normal"/>
        <w:rPr>
          <w:rFonts w:eastAsia="Times New Roman"/>
          <w:color w:val="FF0000"/>
          <w:szCs w:val="24"/>
          <w:lang w:val="en-US" w:eastAsia="en-US"/>
        </w:rPr>
      </w:pPr>
      <w:r>
        <w:rPr>
          <w:rFonts w:eastAsia="Times New Roman"/>
          <w:color w:val="FF0000"/>
          <w:szCs w:val="24"/>
          <w:lang w:val="en-US" w:eastAsia="en-US"/>
        </w:rPr>
      </w:r>
    </w:p>
    <w:p>
      <w:pPr>
        <w:pStyle w:val="Normal"/>
        <w:rPr>
          <w:rFonts w:eastAsia="Times New Roman"/>
          <w:color w:val="FF0000"/>
          <w:szCs w:val="24"/>
          <w:lang w:val="en-US" w:eastAsia="en-US"/>
        </w:rPr>
      </w:pPr>
      <w:r>
        <w:rPr>
          <w:rFonts w:eastAsia="Times New Roman"/>
          <w:color w:val="FF0000"/>
          <w:szCs w:val="24"/>
          <w:lang w:val="en-US" w:eastAsia="en-US"/>
        </w:rPr>
      </w:r>
    </w:p>
    <w:tbl>
      <w:tblPr>
        <w:tblW w:w="8725" w:type="dxa"/>
        <w:jc w:val="left"/>
        <w:tblInd w:w="180" w:type="dxa"/>
        <w:tblLayout w:type="fixed"/>
        <w:tblCellMar>
          <w:top w:w="0" w:type="dxa"/>
          <w:left w:w="108" w:type="dxa"/>
          <w:bottom w:w="0" w:type="dxa"/>
          <w:right w:w="108" w:type="dxa"/>
        </w:tblCellMar>
      </w:tblPr>
      <w:tblGrid>
        <w:gridCol w:w="2365"/>
        <w:gridCol w:w="6360"/>
      </w:tblGrid>
      <w:tr>
        <w:trPr>
          <w:trHeight w:val="375" w:hRule="atLeast"/>
        </w:trPr>
        <w:tc>
          <w:tcPr>
            <w:tcW w:w="2365" w:type="dxa"/>
            <w:tcBorders/>
          </w:tcPr>
          <w:p>
            <w:pPr>
              <w:pStyle w:val="Normal"/>
              <w:rPr>
                <w:b/>
                <w:b/>
              </w:rPr>
            </w:pPr>
            <w:r>
              <w:rPr>
                <w:b/>
              </w:rPr>
              <w:t xml:space="preserve">Maandiko                                                   </w:t>
            </w:r>
          </w:p>
        </w:tc>
        <w:tc>
          <w:tcPr>
            <w:tcW w:w="6360" w:type="dxa"/>
            <w:tcBorders/>
          </w:tcPr>
          <w:p>
            <w:pPr>
              <w:pStyle w:val="Normal"/>
              <w:rPr>
                <w:b/>
                <w:b/>
              </w:rPr>
            </w:pPr>
            <w:r>
              <w:rPr>
                <w:rFonts w:eastAsia="Times New Roman"/>
                <w:b/>
              </w:rPr>
              <w:t xml:space="preserve">     </w:t>
            </w:r>
            <w:r>
              <w:rPr>
                <w:b/>
              </w:rPr>
              <w:t>Surah</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8; 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26.8; 50.8; 78.16; 79.33;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0.5; 14.33; 17.12;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3; 39.5; 41.12; 45.6; 78.13; 79.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 53.47;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 27.62; 31.20; 35.39; 36.73; 67.15;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 10.4; 13.3; 35.11; 36.22; 36.36; 39.6; 49.13; 55.3; 70.44;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8; 22.65; 42.11;43.14;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1; 10.60; 14.33; 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10.5; 30.8; 32.9, 38.27; 44.39; 45.22; 46.3; 54.49; 6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 5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 35.28;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 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2.1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6.2; 10.4; 11.71; 17.64; 18.44; 22.66; 23.16; 30.22; 30.40; 32.9; 38.85; 40.67; 52.37;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24.33; 25.54; 30.22; 3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 10.4; 20.55; 21.35; 23.16; 23.83; 40.11; 7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 43.89; 51.49; 53.47; 64.2; 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 66.10,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 17.16; 25.37; 26.122; 28.59; 40.22;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43.14; 51.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 23.30; 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 4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7: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5;</w:t>
            </w:r>
          </w:p>
        </w:tc>
      </w:tr>
      <w:tr>
        <w:trPr>
          <w:trHeight w:val="452"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0.13; 10.73; 11.42;20.52;21.77; 22.49; 29.15; 51.47; 53.54;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8: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8:1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3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2; 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0;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9.114; 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6: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 39.7; 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7: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 1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 29.19;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2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8: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8: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0; 53.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19: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1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0: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1; 2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22: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7; 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4; 14.40; 19.45; 29.19; 5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2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3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2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7:3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39: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4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4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wanzo 48: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wanzo 5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1; 2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3; 18.70;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3; 7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 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3; 2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9; 55.4; 67.23; 76.3; 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7; 27.12; 4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4: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 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5; 2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0; 2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8: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2: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 44.24;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8-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 37.122; 38.16; 8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 8.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2; 17.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5; 44.24; 7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 27.14; 29.40;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0.13; 10.92; 11.100; 22.49; 23.48; 25.36; 27.14; 28.42; 40.30; 43.56; 47.11; 51.40; 69.12; 73.16; 77.18; 79.26; 85.18, 89.10;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 3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5:2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 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8:1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1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0; 33.8; 3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6 </w:t>
            </w:r>
            <w:r>
              <w:rPr>
                <w:rFonts w:eastAsia="Times New Roman"/>
                <w:color w:val="000000"/>
                <w:sz w:val="20"/>
                <w:vertAlign w:val="superscript"/>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 3.187; 6.90; 14.5; 44.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 4.48; 4.121; 6.65; 6.81; 11.2; 11.86; 13.36; 18.53; 22.26; 22.71; 25.69; 30.35; 40.66; 43.45;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10.3; 11.7; 25.60; 31.26; 32.4; 38.27; 39.5; 41.10; 45.6; 57.4; 5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8; 4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 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Intro; 1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8; 104.6;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 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w:t>
            </w:r>
          </w:p>
        </w:tc>
      </w:tr>
      <w:tr>
        <w:trPr>
          <w:trHeight w:val="3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 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3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5.7; 2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 5.70;  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2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0: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5; 28.44; 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3-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0-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2:1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2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2: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5; 3.76; 3.128; 5.40; 9.27; 2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6.18; 26.9; 3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toka 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4: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3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toka  40:3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7:2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5:19-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9: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4.140; 5.42; 17.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9; 104.6;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1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19: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1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4:1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 7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mbo ya Walawi 2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4; 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mbo ya Walawi 26: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6: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30.38; 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0:29-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3; 18.70;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4-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9; 1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3; 42.51; 5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2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5; 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6: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8: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1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0: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2:22-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4: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5; 29.40; 4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27: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3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9.15; 16.40;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esabu 3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esabu 33:5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 3.63; 5.103;6.140; 8.40; 10.64; 18.27; 33.2; 53.18; 55.9; 57.29;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 4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8; 32.6; 4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 9.129; 19.81; 21.29; 1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4: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 4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13.24; 1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4; 2.163; 3.2; 4.171; 5.73; 6.24; 20.14; 22.35; 28.74; 37.5; 41.8; 43.64;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5; 5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2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3; 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8;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9;11.26; 11.53; 17.23; 23.30;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4; 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6.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6: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5.20; 6.90; 44.33;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4; 30.6; 31.5; 33.22; 39.20. 4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04;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3;7.102; 7.163; 11.7; 18.8; 67.2; 72.17; 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 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8: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 1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9: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 7.161; 25.64; 31.34; 33.71; 39.3; 39.10;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8.29; 9.36; 10.108; 26.122; 35.28; 38.29; 58.9; 5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3;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5.22; 20.6; 34.22; 40.43; 44.9; 47.38; 48.5; 55.17; 6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 20.50; 50.1;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 17.22; 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3; 17.16;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 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6;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1: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1:26-2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 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0-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 1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 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 11.61; 3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1;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4:2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1; 25.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1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6: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7; 24.4; 2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7: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10.2; 19.53; 61.5; 61.6; 62.2; 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3.164; 3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6; 16.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5-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1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 17.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19: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1: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1: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3: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 2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Kumbukumbu la Torat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1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6: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2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2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2; 16.65; 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 6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7-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8:49-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2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4.113; 5.45; 5.47; 6.91; 10.2; 10.109; 12.111; 18.3; 20.6; 21.15; 23.49; 24.1; 25.6; 26.227; 27.77;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0: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6; 38.26; 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6; 41.4; 43.20; 44.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9; 3.175; 9.118; 13.31; 3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2; 27.88; 38.1; 6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3; 43.86; 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 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Kumbukumbu la Torati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39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8; 5.74; 7.160; 15.84; 17.44; 18.44; 20.98; 21.25; 22.66; 23.83; 25.3; 26.81;30.19; 30.40; 39.6; 40.68; 44.9; 50.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Kumbukumbu la Torati  3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9: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10: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0: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1:4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7; 51.6; 56.6;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 4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 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37.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shua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20.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4; 7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 43.20;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shua 2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7; 11.53; 11.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amuzi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 40.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 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6: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91; 77.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7; 26.76; 28.74; 3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16.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amuzi  2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9; 19.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4; 28.70; 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 17.38; 20.98; 51.3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95; 10.33; 10.56; 10.106; 16.70; 22.66; 30.19; 30.40; 40.68; 46.33; 50.45; 67.2; 75.40;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 17.99; 22.38;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8; 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 36.24; 36.75; 37.100; 39.66; 41.48; 43.18;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1; 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0; 22.38; 23.11; 24.53; 34.37; 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1; 18.82; 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Samweli 17: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 3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1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2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Samweli 30:2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7: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Samweli 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5; 29.21; 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18: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 29.48; 33.40; 34.50; 52.31; 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Samweli 2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 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6; 31.13; 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8; 4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8:6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2;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1; 34.12; 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1: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5; 11.14; 16.52; 37.132;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8:2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Wafalme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37.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9: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Wafalme 20:35-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 33.47; 37.172;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Wafalme 1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8; 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 34.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 2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7:3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2; 30.28; 34.22;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19: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Wafalme 2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 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40.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Mambo ya Nyakati   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7.185; 8.42; 1-.6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4.171; 5.40; 5.120; 7.160; 11.123; 19.65; 21.25; 22.64; 23.90; 3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9; 3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6: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6:32-3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7: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4.18; 11.52; 12.98; 14.13; 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9; 2.104; 16.23; 29.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13.16; 26.26; 36.83; 39.44; 67.1; 62.24; 78.38;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8.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4; 19.59; 2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0; 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0.39; 13.32; 21.15; 23.44; 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Mambo ya Nyakati   3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3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6.10; 7.79;14.13;25.44; 26.27; 29.19; 30.10; 39.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ra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ra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43.8; 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6; 21.18; 27.60; 36.81; 39.63; 40.63; 42.29;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 4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2;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 43.15; 8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Nehemi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45; 35.26; 5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Nehemia 9: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2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 6.10; 13.32; 22.49; 26.209; 3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 41.2; 42.2; 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9; 27.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ehemia 1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sta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2; 18.6; 19.92; 37.157;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94; 7.29; 19.80; 22.66; 7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2; 18.6; 19.92; 37.157;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3; 4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3; 29.4; 47.1; 58.22; 6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8.63; 8.67; 8.71; 9.28; 9.40; 9.72; 9.97; 11.57; 11.68; 13.11; 13.34; 14.4; 22.41; 26.217; 27.6; 29.43; 30.10; 39.3; 40.5; 42.50; 48.11; 84.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 15.26; 37.11; 5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 36.77; 52.37; 7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0: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9; 7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2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 9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9; 16.17; 2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3; 42.12; 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12.100; 29.26; 48.5; 49.8; 51.30; 61.1; 7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8; 39.48; 4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4; 3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 31.34; 35.11; 36.12; 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1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19: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 3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6.61; 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78.6; 79.29; 79.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2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 6.13;12.35; 21.110; 22.62; 28.88; 29.8; 31.34; 32.1; 32.1; 34.47; 4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19.36; 21.50; 25.1; 46.11;56.70; 87.10;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 2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11.111; 21.47; 22.18; 26.122; 27.90; 33.27; 39.70; 4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4; 10.49; 16.36; 30.10; 4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0; 19.40; 22.76; 23.115; 32.14; 35.4; 42.29; 6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6.61; 32.14; 36.29; 39.42; 47.27; 82.11; 83.6; 86.4; 8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9; 24.21; 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3; 28.69; 4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5: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4; 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 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 41.12; 55.9; 87.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 6.102; 9.30; 18.6; 18.51; 19.92; 21.26; 23.91; 25.2; 37.157; 43.16; 44.39;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3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8: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 14.34; 15.22; 4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yubu 4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 5.20; 5.120; 6.62; 10.107; 11.4; 11.123; 13.13; 13.31; 15.9; 17.59; 18.45; 21.25;22.7; 24.45; 26.4; 28.68; 35.45; 4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 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yubu 42: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 13.3;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4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17.65; 22.41; 29.13; 29.24; 35.32; 40.51; 47.11; 53.32; 57.19; 60.5; 68.7; 89.30;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9; 4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 30.46; 35.10; 48.19; 7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1; 40.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5; 35.39; 45.13; 6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21.112; 34.26; 40.19;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58.10;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4; 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22.69; 34.47; 3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2; 2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6; 47.24;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2; 11.123; 28.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 29.13; 54.47; 68.7;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4.33; 5.53; 6.155; 9.6; 61.3; 70.35; 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6; 17.9; 2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7; 16.98; 17.69; 21.43; 22.78; 40.2; 46.9; 46.32; 73.9; 113.5;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 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 31.26; 45.6; 67.11; 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 14.33; 21.33; 31.29; 36.40; 39.5; 51.7; 55.5; 70.44; 78.13;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9; 80.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9: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10.71; 10.82; 28.75; 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 10.55; 14.2; 19.40; 27.93; 30.26; 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1.20;26.26; 34.2; 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2; 8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4; 36.10; 42.19; 5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 15.56; 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 18.17;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2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 11.120; 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7; 1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 12.110; 30.60; 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7.162; 10.54; 10.70; 11.15; 21.29; 24.13; 36.54; 39.24; 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2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0; 21.112; 2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1; 29.24; 29.69; 39.37; 47.17; 48.24; 57.19; 6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4.75; 6.73; 15.8; 17.84; 18.17; 25.1; 28.43; 39.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29.20; 112.4; 36.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 19.35; 21.26; 30.25; 36.82; 40.68;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1; 22.15; 27.53; 28.68; 40.26; 40.37; 47.9; 71.8;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1; 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20; 22.70; 29.1; 30.1; 59.17; 6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5; 43.8; 67.20; 90.5; 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 13.11; 17.65; 72.28; 82.11;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4: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7;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2; 29.62; 34.36; 3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 21.50; 28.82; 3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28.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0; 40.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21.15; 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8; 7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9; 9.90; 13.17; 18.53; 28.37; 59.5; 61.14; 6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5;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2; 5.78; 11.95; 16.27; 29.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7.157; 7.186; 17.99; 22.54; 27.64; 29.69; 35.8; 39.3; 39.23; 47.6; 64.11; 67.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4; 19.80; 29.69; 39.61; 48.24; 51.37; 57.19;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 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7: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6; 11.95; 11.96; 13.17; 15.8; 19.71; 37.132; 39.20; 43.66; 53.54; 57.19; 70.31; 71.27; 108.3;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5; 10.8; 16.55; 17.18; 1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8;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 3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4; 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4: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3.5; 5.52; 11.5; 36.76; 42.24; 60.2; 64.4; 84.24;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5: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0; 5.67; 8.40; 9.116; 22.78; 25.31; 71.25; 75. 12; 94.1; 110.3; 113.5;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20.6; 23.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4; 25.31; 4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6-8</w:t>
            </w:r>
          </w:p>
        </w:tc>
        <w:tc>
          <w:tcPr>
            <w:tcW w:w="6360" w:type="dxa"/>
            <w:tcBorders/>
          </w:tcPr>
          <w:p>
            <w:pPr>
              <w:pStyle w:val="Normal"/>
              <w:jc w:val="right"/>
              <w:rPr>
                <w:rFonts w:eastAsia="Times New Roman"/>
                <w:szCs w:val="24"/>
                <w:lang w:val="en-US" w:eastAsia="en-US"/>
              </w:rPr>
            </w:pPr>
            <w:r>
              <w:rPr>
                <w:rFonts w:eastAsia="Times New Roman"/>
                <w:color w:val="000000"/>
                <w:sz w:val="20"/>
                <w:lang w:val="en-AU" w:eastAsia="en-US"/>
              </w:rPr>
              <w:t>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13.20; 57.15; 60.3; 69.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4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7; 10.54; 26.2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5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4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9.55; 9.80; 22.10; 25.44; 29.63; 34.9; 62.5;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2; 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9; 2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5; 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8; 23.11; 30.46; 34.37; 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 4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1; 7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17.41; 26.226; 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 39.8; 47.22; 54.32; 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0; 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4; 17.79; 20.130; 24.59; 30.18; 73.6; 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0; 30.40; 38.88; 40.44; 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0; 6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20.52; 75.19; 82.11;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5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 6.144; 52.3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5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8; 20.16; 34.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5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0; 7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7; 42.9; 7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6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12.35; 53.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27.61; 36.35; 4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 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6: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6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6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 36.33; 36.81; 41.39; 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7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 36.40; 57.6;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7;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78:54-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7.166; 7.183; 10.12; 13.27; 18.59; 30.29;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1: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0; 5.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82:6-7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 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8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2; 72.5;7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2; 30.46;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9; 7.161; 17.25; 17.44; 42.23; 49.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 3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0; 12.68; 16.8;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2; 5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 4.126; 26.101; 3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35; 52.37;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49: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89:50-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9; 11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9; 32.5; 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 57.4; 60.2; 69.18; 82.5;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5; 19.84; 3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9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18.27; 29.59; 6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7;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3; 33.56; 41.32; 43.60; 72.28; 82.11; 8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1:14-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3; 36.70; 42.9; 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11.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 27.2; 27.6; 40.19; 41.36; 56.85;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4: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 7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9; 25.60; 27.9; 3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6; 5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 15.99; 17.44; 40.2; 40.63;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2; 22.73; 4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1; 6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 39.6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0; 9.31; 10.18; 13.9; 20.8; 23.92; 24.36; 25.2; 27.44; 28.62; 30.27; 34.23; 39.67; 40.63; 42.51; 43.82; 57.24; 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8; 2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4; 10.109; 21.47; 21.112; 43.80; 9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9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9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67.21;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2:2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5; 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8; 29.64; 57.20;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 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 31.20; 33.56; 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8; 22.59; 24.20; 42.19; 60.13; 73.20;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 6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4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 7.5; 18.26; 25.2; 32.5; 36.83; 37.5; 40.17;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6; 43.19; 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6; 35.1; 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5; 31.11; 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 51.4; 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1; 7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31.11;34.2; 3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 30.49; 32.27; 7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5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0.5; 13.2; 17.12; 21.33; 31.29; 36.40; 55.5;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3; 2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4; 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6; 16.17; 17.12; 30.23; 27.86; 28.73; 40.61; 73.7; 78.11;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8; 46.3 54.49; 5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64.11;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4; 5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17.20; 29.19; 30.37;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9.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8.48; 27.64; 29.19; 29.20; 30.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8; 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2; 10.21; 11.10; 29.66; 31.32; 39.8; 59.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6: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 30.36; 36.35; 43.14; 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 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2; 36.44; 43.14; 55.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0.46;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2; 3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3-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0; 16.17; 22.66; 29.63; 30.22; 30.46; 4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07: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3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4; 3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7: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1; 29.24; 30.24; 45.13;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0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9; 46.11; 5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2; 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 5.120; 6.164; 13.39; 18.44; 21.25; 22.18; 25.2; 25.51; 28.68; 40.17; 57.29; 59.8; 6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 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5: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3; 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 21.84; 26.104; 27.44; 33.5; 42.2; 43.4; 44.1;45.1;46.1; 7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6: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1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5; 83.3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 8.61; 11.20; 13.30; 13.37; 26.217; 33.48; 39.38; 59.17; 72.23;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3; 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0;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98-10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0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5; 7.157; 16.64; 17.84; 34.6; 4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10.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4; 1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 29.49; 40.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0; 6.24; 6.115; 10.36; 10.64; 11.1; 13.1; 18.27; 19.1; 22.54; 23.90; 28.75; 29.44; 30.8; 33.40; 34.6; 38.1; 40.4; 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3; 7.206; 17.79; 20.130; 30.18; 33.42; 40.55; 52.49; 7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19:1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6; 27 59; 4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3; 13.14; 78.7;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 8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37.10; 40.51; 52.49; 66.2; 66.4; 113.3;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5; 72.28; 7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6; 42.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2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7.190; 17.40; 18.46; 42.50; 4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7: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7; 78.11; 79.33; 8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2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0: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3; 11.47; 14.41; 26.85; 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12.93; 12.98; 17.25; 57.20; 60.5; 67.2; 71.4;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 13.9; 4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7.198; 69.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7; 23.90; 24.42; 29.61; 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5: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4; 30.49; 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5: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4; 13.16; 13.34;2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 4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78.6; 79.33; 88.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8: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9; 27.62; 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2; 6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 20.7; 28.69; 29.13; 31.24; 50.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7; 13.11; 17.45; 21.28; 22.76; 36.46; 7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 22.7; 3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9; 23.16; 40.67; 7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4; 7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3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 28.88; 30.54; 31.34; 3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3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 1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0: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s 14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 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 36.68; 3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8; 23.115; 68.40; 69.3; 9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6; 7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7; 35.1; 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 8.69; 9.5; 9.27; 9.95; 11.90; 12.111; 20.6; 22.63; 24.21; 49.14; 55.2;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4; 17.31; 17.70; 29.19; 41.10; 62.11; 67.15;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0; 17.20; 26.64; 51.58; 5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 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 19.81; 26.88; 26.101; 33.20; 43.32; 64.15; 67.28; 7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0; 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 14.13; 35.1; 43.82; 51.23; 52.37; 59.24; 6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 15.18; 3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 4.149; 5.38; 6.18; 6.96; 8.10; 9.28; 9.106; 12.100; 14.1; 22.70; 25.54; 26.1; 27.2; 33.2; 35.10; 39.5; 39.37; 40.43; 5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 24.43;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2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9; 3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4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4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aburi 1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aburi 1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7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2; 39.16; 46.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51; 38.3; 42.22; 52.49; 74.10; 78.30; 79.39; 80.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0-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0; 6.90; 11.1; 39.20; 43.4; 62.4;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84; 22.31; 53.54; 70.31; 71.27; 76.4; 108.3; 10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23; 26.217; 39.38; 67.2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 4.126; 11.56; 12.101; 17.84; 18.17; 27.79; 39.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3:6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4; 81.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5; 9.60; 9.110; 12.9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7; 27.86; 40.61;78.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80; 4.78; 65.7; 7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4: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5: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 17.96; 33.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2-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5: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34; 28.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6: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8.3; 39.55; 43.8; 54.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6:1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6: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64; 17.84; 42.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7: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2; 4.36; 17.38; 24.17; 28.82 3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54; 87.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3; 26.2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0:17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8; 40.33; 96.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5;</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 11.8; 14.44; 16.36; 21.40; 34.43; 34.51; 40.85; 42.22; 45.37; 52.49; 78.30; 79.39; 80.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0:3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02; 26.19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5; 7.186; 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108; 27.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0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227; 35.8; 41.46; 46.19;</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51; 14.21; 17.58; 35.45; 47.11; 51.60; 72.12; 73.14; 75.12; 78.40; 85.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1: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9; 33.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00; 64.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71; 22.35; 34.39; 36.47; 42.39; 57.10; 6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1: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15; 29.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 35.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2.57; 17.81; 21.18; 25.19; 38.64; 42.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2: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4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3; 42.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60; 34.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3: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0; 4.33;19.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3: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36; 34.39; 10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36; 87.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7-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thali 1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3; 8.48; 10.12; 13.34; 27.5; 29.38; 35.8; 40.29; 41.29; 43.39;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4: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4: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38;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48; 17.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93; 12.35; 14.38; 14.42; 17.1; 21.110; 53.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5: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8; 17.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5:32-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7.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6; 33.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8; 14.20; 29.21; 30.8; 31.22; 40.10; 46.3; 44.39; 51.56; 7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24; 16.23; 75.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45; 4.84;41.35; 6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5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3; 11.10; 26.209; 3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20; 13.36; 92.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43; 6.108; 7.30; 18.82; 27.5; 71.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6: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8: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8: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3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4; 24.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2.57; 21.18; 22.30; 25.19; 40.28; 42.24; 1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1; 17.26; 20.112; 30.39; 47.7; 57.11; 57.18; 64.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4; 10.33; 12.68; 12.103; 22.41; 22.52; 37.173; 42.12; 47.1;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19: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6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19: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35; 83.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78; 32.9; 41.29; 67.23; 90.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40; 48.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69; 24.53; 34.37; 47.21; 47.3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106; 40.33; 42.46; 47.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6.1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3;</w:t>
            </w:r>
          </w:p>
        </w:tc>
      </w:tr>
      <w:tr>
        <w:trPr>
          <w:trHeight w:val="9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1:3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4; 4.115; 8.8; 8.29; 11.113; 17.69; 22.10; 23.90; 26.209; 28.73; 29.44; 30.8; 30.27; 31.34; 32.29; 33.17; 34.23; 37.163; 40.26; 47.1; 52.41; 54.45; 67.18; 69.3; 72.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1:31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3; 30.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3:4-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3: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3:29-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18; 30.29; 39.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5: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4: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6: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16; 56.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6: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7: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7: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7: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7: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8; 74.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27; 40.4; 4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61; 9.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33; 6.5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64; 47.6; 5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8: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4; 17.100; 69.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8.3; 4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9: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29: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29: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31; 14.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 10.69; 53.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3; 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Mithali 3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Mithali 31: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0; 9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 46.3;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8; 14.52; 18.59; 21.47; 23.44; 42.14; 35.45; 39.39;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8; 1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7; 57.5; 7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100.8; 102.8; 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30.23;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0; 37.38; 70.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1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13.30; 14.34; 17.17; 20.75; 26.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 84.19;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 10.50; 1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 46.28; 72.6; 8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20; 6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8: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2; 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7;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5; 3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5; 4.63; 4.80; 12.93; 17.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3; 5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 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6; 25.54; 39.6; 41.54; 71.14; 75.39; 80.23; 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4; 10.27; 28.42; 46.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9;</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5.18; 5.105; 6.38; 6.60; 9.105; 10.4; 10.70; 11.4; 19.40; 21.35; 22.76; 23.83; 28.88; 29.8; 30.11; 30.19; 31.14; 32.14; 34.2; 34.9; 36.22; 36.83; 37.3; 39.42;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73; 8.40; 25.64; 31.13; 39.10; 46.12; 47.21; 57.29; 64.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hubiri 12: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4.10; 5.9; 9.112; 10.33; 10.41; 10.54; 18.31; 21.35; 27.93; 30.31; 31,34; 33.2; 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hubir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0; 4.35; 4.108; 24.28; 39.60; 47.30; 55.39; 57.6; 6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Wimbo Ulio Bor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0.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5; 30.45; 74.4;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0; 14.13; 29.4; 51.60; 70.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1-12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8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4; 16.27; 7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87; 8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19-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33; 17.38; 37.11; 55.77; 76.1; 90.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61; 29.7; 34.4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3; 39.4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saya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1; 13.42; 14.2; 18.88; 27.53; 32.29; 39.40; 45.11; 52.49; 54.53; 7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29; 18.46; 71.21; 96.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53; 29.55; 7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20-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34; 74.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1; 6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8-10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23; 9.125; 11.91; 17.46; 41.5; 43.4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 6.25; 30.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7: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 9.15; 33.37; 33.40; 74.5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52; 4.166; 5.1; 35.32; 36.21; 72.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8: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 2.91; 2.136; 5.1; 11.118; 22.10; 35.32; 36.21; 46.10; 4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9: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82; 57.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66; 31.7; 39.23; 96.13; 98.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8;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1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43; 5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66; 7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9-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9.9; 10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5.9; 8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13: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51;13.41; 17.38; 18.88; 22.25; 32.29; 39.40; 42.26; 48.6; 54.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12-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8; 40.77; 61.8; 85.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6-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14: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2: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3: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4:18-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5: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6: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182; 48.26; 89.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9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52; 19.71; 22.7; 25.40; 4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6: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 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44; 53.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8: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9: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6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29: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7; 4.161; 21.95; 24.50; 48.11; 6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29: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63; 6.33; 15.25; 24.19; 27.44; 28.69; 58.8; 85.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0: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0: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58; 16.90; 28.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50; 29.63; 78.16; 79.33; 80.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4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90; 108.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3: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72; 18.17; 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3: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4: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4: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1,14; 82.3; 8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0.50; 43.9; 85.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8-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4; 14.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37: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7.59; 38.11;  52.43; 68.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3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7-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21; 87.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17; 18.109; 56.80; 68.40; 85.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2; 55.9; 8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13-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9.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5.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8.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0: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7; 14.8; 15.18; 30.27; 39.5; 45.6; 74.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2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 15.86; 19.1; 24.18; 29.62; 30.54; 33.34; 46.33; 50.15; 50.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0: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7.27;</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26; 3.139; 3.175; 8.14; 10.64; 11.120; 12.93; 17.65; 20.70; 27.11; 46.14; 47.19; 57.4; 72.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8.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2.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1:23-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73; 29.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1:24 </w:t>
            </w:r>
            <w:r>
              <w:rPr>
                <w:rFonts w:eastAsia="Times New Roman"/>
                <w:color w:val="000000"/>
                <w:sz w:val="20"/>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1:2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13; 40.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0.6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2:20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7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saya 4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9.32; 11.1; 12.111; 24.59; 25.2; 27.2; 41.4; 44.2; 44.59; 46.12; 65.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 16.101; 19.81; 28.6; 8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0-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3: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7; 11.10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4: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17; 57.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87; 9.95; 11.35; 30.29; 36.10; 40.4; 45.24; 63.7; 71.24; 8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4: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81; 51.4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24-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6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4: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0.7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 5.74; 9.129; 11.86; 17.44; 18.17; 23.117; 27.60; 47.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20.14; 27.44; 70.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5: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7; 13.16; 55.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9.8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91; 5.74; 16.101; 23.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18-45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2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63; 11.14; 68.47; 11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5: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3; 75.19; 78.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8.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5: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6: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8; 17.1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73; 7.64; 10.61; 13.16; 18.44; 52.43;</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9-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71; 5.17; 5.120; 9.110; 12.101; 19.65; 20.8; 22.14; 23.91; 29.1; 30.1; 31.1; 59.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81; 52.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7: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5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7: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4; 4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7; 56.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8.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 31.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48: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5.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8: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3.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9: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 2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49:2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0: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1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37; 7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3: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5; 6.24; 7.41; 17.41; 19.59; 26.226; 30.41; 54.47; 67.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4: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2.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4: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8; 14.31; 42.47; 78.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6-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33; 10.51; 71.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8-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03; 31.2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24; 18.8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9; 7.58; 26.8; 30.19; 41.39; 45.6; 5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5: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5: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60; 15.9; 35.10; 48.27; 56.80; 85.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4.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8.5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7:2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6-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9.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4.22; 36.47; 59.10; 70.3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8: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16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58: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46; 20.127; 25.53; 27.61; 29.2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0; 5.4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0.1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13; 21.28; 40.18; 40.52; 42.6; 44.42; 45.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59: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1: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99; 5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2: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198; 42.6; 46.32; 68.4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3: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4: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4: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118; 36.67; 52.37; 55.14; 8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27.64; 30.11; 36.81; 50.1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17-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5:20</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6.103; 40.1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5:2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Isaya 66: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64; 26.22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44; 21.40; 26.209; 34.43; 37.179; 39.48; 67.27; 85.12; 89.2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5.3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1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4.52; 85.1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Isaya 66:2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4; 22.22; 29.4; 34.38; 74.29; 8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 12.35; 31.34; 35.11;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4; 21.43; 22.31; 36.75;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4; 14.15; 16.27; 26.76; 28.74; 36.75;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30.53; 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0-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11.91; 18.101; 34.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18-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5; 4.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3;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7: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2; 23.108; 44.6; 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7; 40.82; 47.13; 51.40; 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0; 1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 6.73; 10.18; 13.16; 21.70; 22.13; 25.55; 26.73; 36.24; 52.38; 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5; 6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2; 22.62; 23.116; 40.65;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 35.40; 4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 5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2; 2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22; 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6; 8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 24.29; 36.79; 57.6; 57.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 34.27; 36.24; 40.76; 41.48; 46.6; 53.28; 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8; 3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8.24; 9.97; 13.11; 28.50; 33.4; 34.35; 50.18; 59.17; 63.2; 71.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6.66; 6.132; 7.170; 10.30; 11.31; 15.50; 17.1; 18.82; 24.13; 28.82; 29.3; 3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1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6; 36.67; 3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0: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7.164; 71.9; 7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8; 10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7;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2:17</w:t>
            </w:r>
          </w:p>
        </w:tc>
        <w:tc>
          <w:tcPr>
            <w:tcW w:w="6360" w:type="dxa"/>
            <w:tcBorders/>
          </w:tcPr>
          <w:p>
            <w:pPr>
              <w:pStyle w:val="Normal"/>
              <w:snapToGrid w:val="false"/>
              <w:rPr>
                <w:rFonts w:eastAsia="Times New Roman"/>
                <w:szCs w:val="24"/>
                <w:lang w:val="en-US" w:eastAsia="en-US"/>
              </w:rPr>
            </w:pPr>
            <w:r>
              <w:rPr>
                <w:rFonts w:eastAsia="Times New Roman"/>
                <w:szCs w:val="24"/>
                <w:lang w:val="en-US" w:eastAsia="en-US"/>
              </w:rPr>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 24.18; 27.44; 29.22; 31.34; 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0; 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 21.15; 23.71; 29.51; 36.19; 4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0; 21.18; 27.44; 34.22; 36.24; 36.67; 39.3; 40.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 3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26: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55,12; 8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 6.73; 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3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3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1: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 21.33; 24.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 6.17; 6.62; 8.41; 10.101; 25.2; 29.61; 33.27; 39.48; 4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 6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6; 30.50; 42.2; 47.13; 5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10.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08; 25.60; 3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36: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eremia 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2; 34.35; 40.13; 46.3; 51.48;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eremia 5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17.28; 18.99; 25.6; 30.5; 36.44;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8; 22.65; 23.118; 23.10; 2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9; 19.35; 64.11;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3: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ombolezo 3: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 27.70; 36.54; 46.35; 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ombolez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 1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7; 32.3; 53.56;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4; 38.70; 39.41; 5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1; 3.7; 9.125; 18.59; 18.101; 21.45; 4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8; 4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6: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6:49-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7:16-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 35.39; 41.46; 43.30; 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4-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18: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4; 4.112; 4.124; 5.105; 6.52; 6.108; 17.13; 26.216; 27.93; 29.13;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5; 1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3; 12.98; 21.15;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 5.94; 6.54; 25.76; 7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 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2; 47.34;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1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0: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3: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0; 1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3: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Ezekieli 28: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27; 5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28: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0: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 1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7; 35.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 2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 20.127; 28.46; 45.37; 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0; 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6:2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6; 56.56; 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6; 23.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4; 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3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46; 17.4;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4: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Ezekieli 4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0.66; 22.75; 27.68; 31.34; 32.1; 32.6; 33.55; 34.3; 35.38; 36.79; 39.48; 40.2; 44.6; 4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 24.46; 2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8;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4; 12.7; 40.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0; 6.18; 7.34; 12.107; 14.20; 23.91; 25.3; 28.88; 39.44; 42.50; 43.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8; 7.205; 11.114; 17.79; 20.130; 24.59; 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11; 83.17; 100.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32.19; 39.75; 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3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7: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39.75; 42.22; 44.57; 54.55; 56.91; 61.14; 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Danieli 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6; 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 37.7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30; 4,.100; 4.110; 6.165; 9.99; 9.105; 24.5; 26.85; 27.11; 35.41; 39.5; 40.3; 42.5; 48.14; 49.12;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11-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5;</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 4.87; 6.13; 6.33; 13.5; 13.20; 13.34; 16.39; 18.106; 19.71; 20.111; 22.7; 22.57; 24.42; 25.47; 28.42; 29.59; 30.57; 31.28; 44.36; 44.50; 45.26; 50.3;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3; 56.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Daniel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6: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0.97;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46; 38.4; 51.40;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osea 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osea 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1; 29.24; 29.44; 30.23; 45.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Yoel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1;</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1; 24.31;52.28;</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3; 54.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Yoeli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9; 7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 66.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3: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2; 4.166; 11.117; 15.8; 17.55; 21.15; 24.46; 26.209; 33.22; 42.51; 46.9;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2; 24.44; 37.6; 85.1;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5: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11; 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9: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Amosi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Amosi 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Obadiah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w:t>
            </w:r>
            <w:r>
              <w:rPr>
                <w:rFonts w:eastAsia="Times New Roman"/>
                <w:color w:val="000000"/>
                <w:sz w:val="20"/>
                <w:lang w:val="en-AU" w:eastAsia="en-US"/>
              </w:rPr>
              <w:t>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2:1-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8; 43.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na 4: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n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3:10-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3:1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 2.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5: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7.58; 7.161; 8.29; 8.40; 9.4; 9.11; 9.112; 11.112; 22.54; 23.11; 25.62; 26.1; 28.2; 30.31; 31.13; 32.16; 3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26.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ika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9; 8.4; 10.107; 11.3; 13.7; 16.116; 24.26; 42.2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1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21; 81.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Nahumu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Nahumu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5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0; 10.49; 10.102; 11.8; 13.7; 13.41; 14.44; 18.82; 23.98; 27.71; 30.60; 5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6; 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 10.106; 11.14; 28.66; 36.75; 39;38; 40.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Habakuki 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Habakuki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Sefania 1: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 71.21; 9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Sefani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Haga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4; 22.49; 2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2; 9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7: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1; 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 30.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0: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Zekaria 1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Zekaria 1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2: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9.30; 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laki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 4.21; 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1; 3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15.22; 17.20;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13.29; 26.227; 32.16; 73.8; 8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laki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7; 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8-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3; 14.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 16.67; 34.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 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6; 3.164; 4.47;4.152; 4.166; 5.15; 6.91; 9.32; 26.2; 27.2; 44.2; 44.59;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8; 3.51; 5.46; 3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 58.6; 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5:3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5: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8;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 17.111; 26.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6; 60.4; 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3.158; 9.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 33.4; 39.29;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2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6:3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6: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 3.155; 4.140; 9.28; 9.29; 14.31; 24.63; 26.90; 63.9; 73.8;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4.145;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2-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 9.42; 10.26; 11.119; 16.125; 17.48; 23.73; 25.53; 29.66; 71.20;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 4.83; 17.9; 24.46; 41.8; 7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4;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6; 24.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0; 24.52; 31.22; 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8: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1;</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hayo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6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29-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9; 24.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3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0: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7; 47.19; 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8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1: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4-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6-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1; 2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8-4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 4.153; 6.37; 13.38; 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39-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41-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2: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3; 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3: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0-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6; 5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 8.23; 17.95; 41.44; 4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 7.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6; 10.43; 2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17-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 82.6; 1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3: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1; 43.59;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3; 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 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 18.28; 59.19; 69.50; 70.1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 16.30; 21.47; 25.23; 7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7: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 6.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8:2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9; 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8; 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19: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1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5;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 26.4; 29.20; 30.50; 34.9; 35.1; 65.12; 67.30; 7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19: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0; 4.140; 8.75; 9.22; 9.41; 9.44; 9.83; 13.29; 14.27; 16.45; 22.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2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33-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4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 2.105; 9.51; 11.119; 26.3;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 37 157; 5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26.2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 25.21; 3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 9.35; 14.3; 22.25; 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4 </w:t>
            </w:r>
            <w:r>
              <w:rPr>
                <w:rFonts w:eastAsia="Times New Roman"/>
                <w:color w:val="000000"/>
                <w:sz w:val="20"/>
                <w:vertAlign w:val="superscript"/>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5.70; 14.12; 16.63; 2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0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5; 3.144;1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 7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25.51; 38.88; 5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67; 22.2; 52.16; 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3; 6.70; 6.117; 9.115; 15.44; 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3; 75.9; 77.10; 8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 80.37;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 20.111; 25.29; 27.87; 69.16; 78.36; 7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0; 68.40; 85.2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2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10.49; 13.7; 15.86; 18.22; 18.44; 22.49; 27.71; 30.12; 30.57; 33.63; 41.48; 43.85; 45.27; 53.62; 54.3; 56.6; 67.27; 70.7; 72.25;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7-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2; 1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4: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0;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5.25; 4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 4.140; 7.32; 30.15; 40.9; 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34-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 90.18;</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hayo 25:37-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76.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 10.30; 11.104; 22.17; 30.16; 34.5; 40.6; 42.16; 45.11; 56.9; 59.17; 67.11; 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21; 74.56; 89.2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hayo 2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3.185; 4.58; 4.173; 5.10; 7.10; 10.70; 11.16; 11.118; 23.111; 27.5;  34.21; 35.10; 39.24; 41.8; 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6: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hayo 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4; 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2: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5; 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 30.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 6.46; 18.101; 31.7; 4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 21.3; 30.34; 48.11; 7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4: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 47.30;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4:3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7-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 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31.21; 34.45; 4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 14.13; 21.95; 25.30;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8: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1; 22.13; 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10: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1; 42.9; 46.33; 48.21; 48.25; 64.7; 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0: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8.74; 9.22; 18.3; 22.59; 23.11; 28.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7; 4.36; 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9; 25.62; 34.37; 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10-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9; 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2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3: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7; 11.8; 11.35; 16.21; 20.16; 21.109;22.57; 31.34; 32.28; 34.30; 40.59; 42.18; 43.61; 47.18; 77.14;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4: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0; 13.30; 28.2; 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riko 1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 74.2; 77.7; 80.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riko 1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8; 7.153; 10.40; 10.103; 12.109; 18.31; 19.60; 20.82; 36.7; 38.11; 39.20; 46.12; 51.55; 76.3; 88.26;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1; 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 7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7-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7-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8; 6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6-8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3: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72; 9.31; 10.106; 11.2; 15.99; 17.22; 18.51; 19.65; 20.14; 21.25; 22.78; 25.60; 26.214; 27.53; 29.38; 29.59; 51.54; 7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 1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4: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8; 34.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8.4; 11.86; 1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43-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6: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6; 27.81; 5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 4.42; 4.108; 6.94; 8.8; 9.16; 22.62; 31.16;32.6; 40.19; 56.85; 58.8; 64.18; 69.18; 75.13; 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8: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1-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9:6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 3.155; 5.92; 8.16; 9.38; 13.25; 33.16; 33.24; 48.17; 48.22; 61.14; 66.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0; 10.41;23.30; 25.30; 36.25; 46.32; 48.17; 77.15; 78.30; 80.10;8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0: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2; 24.33; 48.29; 4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86;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7; 2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 5.78; 1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8-5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5; 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 24.29; 2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4.37; 9.24; 9.60; 20.131; 53.35; 47.38; 53.48; 59.10; 63.9; 58.38; 10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2: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3:2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 1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3:34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2; 9.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 65.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1; 11.12; 13.27; 14.13; 15.8; 17.59; 17.95; 20.135; 25.9; 25.21; 28.48; 29.48; 30.58; 43.30; 47.20; 51.54; 54.3;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7; 5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8:29-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2; 8.74; 1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19: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0: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30.12; 75.9; 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25-2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9.9; 80.37; 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9; 10.64; 8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 14.3; 34.3; 5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5; 5.20; 5.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Luka 2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2; 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Luka 24:4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6; 6.91; 11.110; 14.22; 17.2; 21.50; 23.49; 28.43; 32.23; 37.122; 40.24; 40.54; 41.45; 45.17; 52.3; 61.6; 95.2;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 16.101; 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 23.117; 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77; 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63; 40.60; 48.13;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 10.40; 35.7; 51.55; 7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6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5.55; 20.132; 27.3;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 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35.18; 40.65; 49.15; 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4: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6; 10.20; 43.53; 4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 4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0;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8; 30.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1; 29.6; 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8-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0.4; 10.8; 10.23; 10.56; 13.35; 17.18; 20.55; 21.47; 23.11; 25.23; 27.5; 30.19; 44.36; 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5: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188; 10.2; 10.15; 10.38; 11.25; 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5: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8; 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 5.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 4.121; 5.42; 6.36; 6.90; 6.111; 8.63; 10.16; 10.100; 11.14; 17.89; 23.77; 30.53; 35.22; 36.11; 40.13; 42.13; 51.9; 62.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6:48-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4-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5; 8.24;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6:68-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7: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7: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4; 5.15; 7.157; 7.203; 24.36; 64.8; 66.8;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8; 1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2; 17.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5; 24.21; 26.224; 58.22;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91; 21.50; 25.30; 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48-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8: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9: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7; 7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4-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0: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1:38-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 17.18; 18.8; 21.111; 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24; 2.121;6.39; 6.105; 8.23; 10.33; 10.74; 11.12; 11.20; 17.46; 20.135; 22.49; 23.71; 26.5; 28.81; 30.53; 47.23; 5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2: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7.203; 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2:5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4.175; 6.111; 7.203; 9.33; 10.36; 12.108; 21.92; 33.4; 42.13; 43.59; 43.64; 48.28; 64.8; 7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 7.32; 26.195; 41.44; 48.5;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1;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 6.98; 6.127; 10.38; 11.54; 13.31; 14.4; 17.84; 18.17; 22.16; 26.195; 27.2;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6: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6; 21.111; 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7;16.52; 31.30; 32.1; 37.5; 43.59; 54.55; 61.9; 112.Intro;</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ohana 17: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7: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0; 6.24; 6.73; 6.115; 7.5; 8.33; 10.37; 11.17; 13.1; 22.7; 28.75; 30.60;  34.49; 38.64; 41.54; 42.18; 61.8; 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8: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19: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2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 5.117; 11.56; 19.36; 19.92; 43.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ohana  20: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3; 34.30; 53.62; 7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 8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1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10; 5.74; 11.52; 16.47; 18.31; 22.51; 24.5; 35.7; 36.11; 39.20; 48.5; 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10;</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 5.34; 10.58; 11.61; 16.47; 22.51; 28.67; 42.25; 60.4; 63.6; 66.8; 7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2; 39.54; 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5.15; 5.20; 10.2; 50.2; 61.6; 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3: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6; 18.3; 21.92; 42.6; 42.46; 45.20; 61.9; 66.10;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2; 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5: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27.93; 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5; 37.163; 40.28; 54.45; 1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5: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6: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w:t>
            </w:r>
            <w:r>
              <w:rPr>
                <w:rFonts w:eastAsia="Times New Roman"/>
                <w:color w:val="141823"/>
                <w:sz w:val="20"/>
                <w:lang w:val="en-AU" w:eastAsia="en-US"/>
              </w:rPr>
              <w:t>.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6; 2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1;7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 3.164; 19.53; 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0; 17.2; 4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7: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32; 40.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0: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9; 3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3: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0; 37.1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Matendo 15.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5: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 6.147; 16.1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5: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 4.46; 14.52; 17.111; 3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7: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35; 39.38; 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5-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6; 17.3; 27.61; 30.22; 33.5; 43.10;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17: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2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1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3; 75.4; 13.30; 1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 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0; 4.169; 8.6; 9.107; 11.20; 16.26; 63.2;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23; 52.40; 68.4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0: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 3.136; 8.4; 9.105; 14.7; 14.31; 17.26; 22.35; 42.23; 58.13; 63.11; 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2; 1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7; 77.15;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9; 67.15;8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5; 7.53; 13.20; 14.1; 14.5; 24.36; 27.61; 33.43; 35.22; 62.3;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Matendo 2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Matendo 2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36.11; 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7; 61.14;</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7; 2.140; 2.159; 3.59; 4.169; 5.15; 5.63; 6.5; 6.27; 7.53; 7.183; 8.40; 8.47; 9.9; 9.32; 10.17; 11.20;14.3. 27.44; 29.69; 31.7; 34.35; 39; 45.17; 5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 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 22.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0; 10.6; 2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 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 6.99; 21.32; 34.9; 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6.111; 7.183; 13.34; 23.78; 25.50; 27.73; 32.9; 36.73; 67.23;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 5.68; 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6; 4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 13.36; 27.44; 4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8; 3.187; 5.60; 13.36; 14.4; 25.77; 61.7; 62.5;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28-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1; 7.166; 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9; 5.63; 16.62; 27.44; 4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4; 9.118; 11.90; 19.80; 26.209; 65.12; 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 5.105; 6.132; 14.52; 18.88; 24.25; 26.122; 32.14; 37.39; 37.74; 46.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4; 32.19; 36.58; 4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7; 6.33; 17.21; 40.40; 4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 1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 11.11; 12.93; 20.82; 40.51; 41.32; 51.23; 52.28; 7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6; 33.8; 50.5; 74.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 13.29; 19.60; 20.135; 24.52; 29.9; 30.45; 31.22; 39.3; 66.8; 73.20; 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7-2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1; 53.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12; 63.6;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1;13.30; 39.6; 5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3; 21.32; 55.77; 95.4; 9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7.41; 19.59; 22.31; 23.77; 30.42; 47.22; 5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8; 9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17.17; 20.75; 26.86; 53.32; 54.43; 56.87; 62.8; 68.33; 8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3; 24.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3:2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3: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3: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 29.27; 37.100;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8; 3.95; 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42.9; 46.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 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5: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8; 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2; 19.96;</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3.148; 6.120; 7.23; 9.85; 9.90; 10.108; 14.18; 14.27; 17.15; 17.17; 19.63; 19.87; 24.40; 26.226; 31.21; 35.8; 39.10; 41.29; 41.46; 46.19; 47.36; 50.18; 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7: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 33.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8; 80.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9.85; 13.11; 14.37; 30.34; 33.29; 39.24; 47.3; 56.82; 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6; 16.72;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8;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16.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7; 7.72; 7.140; 8.63; 9.97; 14.37; 22.4; 25.60; 26.202; 33.4; 36.77; 40.35; 50.18; 53.29; 54.22; 58.22; 60.2; 63.6; 74.16; 82.6;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4; 6.95; 8.24; 22.7; 41.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15;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3; 43.61; 49.17; 10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11.24; 39.20; 55.77; 56.91; 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8;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 17.21;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8: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19-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11.5; 6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 8.60; 9.51; 11.14; 12.98; 6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 6.127; 10.103; 26.227; 74.56; 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3.6; 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29-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53; 36.11; 40.13; 48.17; 68.7; 8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 33.20; 39.37; 41.35; 46.9; 60.7; 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21.43; 3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141; 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8:37-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0;</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6; 4.99; 6.39; 7.204; 9.106; 11.119; 13.26; 17.54; 22.16; 28.56; 28.88; 29.62; 30.37; 33.17; 34.36; 39.38; 40.15; 42.9; 42.12; 43.32; 51.9; 64.2; 6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8; 6.127; 9.106; 16.9; 17.99; 29.21; 32.14; 33.24; 35.2; 39.23; 39.52; 48.14; 51.9; 59.8; 62.4;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1; 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2; 48.23; 6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0; 17.9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0: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4; 8.2; 9.124; 11.120; 16.102; 17.89; 31.24; 33.22; 48.5; 73.4;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1; 2.171; 17.46; 41.5; 4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17-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6.133; 70.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 6.103; 8.10; 22.52; 34.2; 49.16;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 14.20; 22.76; 56.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1:33-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5; 4.162; 6.162; 8.4; 1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0; 24.56; 32.16;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 9.24; 9.63; 9.123; 18.28; 33.48; 39.61; 47.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 8.60; 43.89;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rumi 1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3: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7; 11.113; 23.61; 28.88; 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8; 6.162; 9.52; 9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3; 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4: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2; 6.164; 7.10; 7.162; 13.40; 17.36; 20.16; 28.42; 29.13; 35.18; 39.31; 60.3; 82.11; 8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7; 11.120; 25.34; 26.227; 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5: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 9.107; 20.114; 31.15;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9; 15.99; 17.53; 30.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6.119; 6.144; 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rumi 1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8; 27.9; 35.2; 36.81; 40.9; 42.51; 45.2; 4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ICorinthians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27-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7-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4; 13.24; 32.17; 7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92.7; 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 6.66; 25.1; 30.6; 53.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 56.64; 56.73; 8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 31.34; 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0; 40.83; 52.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4; 6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3; 16.19; 27.78; 33.37; 35.38; 39.60; 78.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9; 6.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3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4.115; 5.91; 7.33; 11.59; 41.29; 5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D2129"/>
                <w:sz w:val="20"/>
                <w:lang w:val="en-AU" w:eastAsia="en-US"/>
              </w:rPr>
              <w:t>1 Wakorintho 7: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9-1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7: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7: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5-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6.24; 6.163; 9.31; 10.30; 25.3; 28.62; 30.28; 31.30; 3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 11.14; 5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9-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 7.164; 7.188; 9.39; 15.89; 71.9; 72.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10.16; 24.54; 2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9: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9:24-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1; 20.99; 24.34; 29.1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0; 11.100; 12.111; 15.15; 15.84; 17.41; 20.99; 29.15; 43.8; 51.40; 54.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 2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 9.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3.165; 4.80; 4.104; 6.155; 7.53; 9.95; 2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 2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19-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 18.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6;</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1 Wakorintho 10.2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1; 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4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1: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7; 30.32; 98.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4; 43.66; 45.17; 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26-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14: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4: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1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5: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 75.35; 7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03; 78.36; 8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5; 53.25; 60.4; 8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5-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36-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2-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5-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1-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9; 17.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1-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18.99; 23.103; 36.53; 39.70; 69.16; 78.36; 79.9; 8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4.141; 5.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korintho 15: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 11.108; 22.78; 23.11; 47.35;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korintho 16: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1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Mambo ya Nyakati   2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0; 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5; 36.67; 4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4.1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5; 8.62; 8.64; 9.129;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2; 41.5; 45.24; 6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4;</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5.10; 6.43; 6.155; 7.27; 8.48; 9.37; 13.20; 16.63; 20.135; 22.13; 24.40; 25.29; 26.224; 29.38; 39.22; 40.43; 43.39; 54.3; 5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4: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1;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35; 9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9.38; 12.57; 13.17; 13.26; 16.77; 27.44; 28.61; 29.64; 30.34;31.24; 34.54; 40.39; 43.36; 68.33; 87.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4; 4.99; 6.60; 9.83; 10.8; 10.23; 10.30; 13.2; 14.47; 17.36; 24.40; 34.26; 35.18; 3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 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7; 4.85; 4.140; 6.155; 8.73; 9.2; 11.17; 13.17; 24.3; 24.26; 3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 3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 5.81; 6.122; 13.20; 38.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6: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Corinthans 6: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3.28;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9: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7; 3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3; 9.105; 25.67; 47.38; 53.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0; 5.64; 23.52; 23.72; 24.38; 28.57; 33.56; 34.4; 35.35; 39.37; 40.3; 4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korintho 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 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6; 1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1: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7; 7.17; 6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Corinthans 12: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9a</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korinth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Mambo ya Nyakati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9; 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9;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66; 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7; 16.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10-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3: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3: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3;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4:2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galatia 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3; 4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7.33; 17.27; 49.8; 70.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5: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9; 31.19; 4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4; 29.13; 35.18; 39.7; 5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 5.37; 10.24; 11.16; 36.46; 39.48; 4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0; 39.10;  46.18;</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0; 4.175; 5.9; 11.11; 11.108; 11.112; 13.24; 13.29; 15.50; 17.79;  18.108; 19.63; 20.82; 22.78; 23.11; 28.54; 29.59; 30.39; 47.35; 51.33; 57.10; 84.25;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galatia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 4.149; 7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7; 9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 14.27; 5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4; 6.9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5; 7.53;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 </w:t>
            </w:r>
            <w:r>
              <w:rPr>
                <w:rFonts w:eastAsia="Times New Roman"/>
                <w:color w:val="000000"/>
                <w:sz w:val="20"/>
                <w:lang w:val="en-AU" w:eastAsia="en-US"/>
              </w:rPr>
              <w:t>4.121; 8.24; 12.3; 26.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 7.27; 16.63; 43.39; 7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24; 7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5; 15.8; 5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30.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0; 24.14; 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 12.35; 98.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2: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1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 42.9;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5; 4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 4.143; 18.45; 7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1; 6.140; 8.55; 8.66; 9.80; 11.30; 14.18; 22.72; 34.35; 36.40; 39.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4: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02; 9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29-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4: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 24.22; 33.6; 42.43; 6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2; 31.7; 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 34.13; 40.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22-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5: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5: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 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35; 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6:10-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0-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3; 4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2; 8.62; 9.29; 26.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23; 2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efeso 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20.132; 47.19; 58.13;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efeso 6: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5; 9.115; 73.5;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1: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8; 5.35; 8.29; 9.119; 20.114; 50.45; 73.5; 74.31;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3; 23.98; 24.36; 3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 </w:t>
            </w:r>
            <w:r>
              <w:rPr>
                <w:rFonts w:eastAsia="Times New Roman"/>
                <w:color w:val="000000"/>
                <w:sz w:val="20"/>
                <w:lang w:val="en-AU" w:eastAsia="en-US"/>
              </w:rPr>
              <w:t>5.52; 49.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0; 8.46; 33.21; 36.21; 4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2; 6.119; 13.11; 28.50; 30.34; 56.82; 63.2; 10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61;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filipi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7; 8.62; 63.8;</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 4.130; 5.64; 5.115; 11.3; 11.88; 12.104; 17.30; 17.70; 23.52; 23.72; 28.57; 29.62; 30.37; 34.24; 34.36; 34.39; 39.37; 40.13; 42.19; 51.23; 52.40; 62.11; 10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filipi 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36; 56.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 29.45; 33.55; 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7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 33.71; 35.30; 35.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1; 3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4; 40.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6.60; 10.20;13.9; 55.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4; 67.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1: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6; 6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6-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4; 7.27; 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 9.116; 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67; 56.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3; 4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8;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15; 42.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3: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 9.72; 15.50; 18.88; 2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3.7; 16.23; 3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4: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akolosai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3; 4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akolosai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25;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 33.21; 40.38; 43.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 13.32; 17.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 88.22;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44; 3.169; 31.5; 31.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70; 8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7; 17.52; 20.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4: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9; 27.87; 3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7; 22.57; 33.63; 40.59; 56.6; 72.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02; 27.72; 29.55; 47.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21.44; 54.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7-8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2-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 3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9; 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Wathesalonike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14; 34.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8-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5; 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 4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6; 24.28; 26.191; 28.82; 43.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2</w:t>
            </w:r>
          </w:p>
        </w:tc>
        <w:tc>
          <w:tcPr>
            <w:tcW w:w="6360" w:type="dxa"/>
            <w:tcBorders/>
          </w:tcPr>
          <w:p>
            <w:pPr>
              <w:pStyle w:val="Normal"/>
              <w:snapToGrid w:val="false"/>
              <w:rPr>
                <w:rFonts w:eastAsia="Times New Roman"/>
                <w:szCs w:val="24"/>
                <w:lang w:val="en-US" w:eastAsia="en-US"/>
              </w:rPr>
            </w:pPr>
            <w:r>
              <w:rPr>
                <w:rFonts w:eastAsia="Times New Roman"/>
                <w:szCs w:val="24"/>
                <w:lang w:val="en-US" w:eastAsia="en-US"/>
              </w:rPr>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20; 33.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Wathesalonike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5; 18.62; 73.19; 7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5; 3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9; 37.132; 67.11; 69.37; 8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3; 16.109; 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 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3; 27.44; 33.8; 42.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2; 50.5; 8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7; 58.22; 59.24;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Wathesalonike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Wathesalonike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2; 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1: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0; 27.6; 29.26; 29.43; 30.27; 31.9; 31.27; 42.5; 4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11.90; 57.24; 73.14; 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9; 30.13; 32.4; 34.23; 37.34; 39.44; 42.6; 42.46; 44.42; 45.20; 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14; 70.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1; 33.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2: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 24.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33.37; 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7; 33.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 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 45.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0; 22.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24.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 33.6;</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1 Timotheo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6.155; 17.2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8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3; 2.180; 2.197; 4.10; 4.36; 8.72; 17.23; 24.61; 25.67; 30.38; 59.10; 6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17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 33.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5: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2; 4.63; 5.81; 8.55; 10.30; 22.10; 75.13; 78.40; 81.14; 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5: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68; 36.12; 36.67; 41.29; 45.37; 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51; 4.89; 11.22; 26.6; 40.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6:3-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0; 11.86; 34.19; 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8;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4; 19.8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Timotheo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4.37; 18.46; 6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0.1; 78.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 52.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Timotheo 6: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7.9; 8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3; 4.44; 9.41; 9.122; 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6; 34.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2; 14.3; 22.67; 31.19; 39.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0; 28.59; 80.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0; 10.97; 20.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 3.4; 4.113; 4.166; 5.45; 5.50; 6.108; 8.33; 10.37; 12.3; 14.52; 20.6; 22.54; 24.1; 26.227; 27.6; 29.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7; 4.82; 4.105; 6.155; 10.1; 11.110; 18.3; 30.30; 31.5; 3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1; 3.149; 5.42; 6.94; 8.29; 11.57; 24.50; 25.5; 46.3; 61.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5; 6.24; 6.27; 6.95; 23.71; 26.5; 29.61; 43.80; 45.11; 46.20; 47.26; 56.82; 70.21; 9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5; 9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2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Timothe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0; 17.19; 24.56; 37.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Timotheo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67; 113.5; 114.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74.3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50;</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9</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0-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4.1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6.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53.2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45;</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5-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9.49;</w:t>
            </w:r>
          </w:p>
        </w:tc>
      </w:tr>
      <w:tr>
        <w:trPr>
          <w:trHeight w:val="600"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1:16</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22; 7.147; 13.36; 16.62; 16.83; 25.77; 40.63; 55.77; 61.7; 73.14; 80.17; 107.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3-5</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6-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25.7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2:7</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60.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2:11-12</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9.3;</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2: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11; 33.71; 58.9;</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87.9; 88.2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1.11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3:3</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7;</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8</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195; 11.112; 34.4;</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141823"/>
                <w:sz w:val="20"/>
                <w:lang w:val="en-AU" w:eastAsia="en-US"/>
              </w:rPr>
              <w:t>Tito 3:9-11</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30.32;</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Tito 3:14</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103.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6; 5.46; 5.70; 11.54; 12.109; 16.63; 17.111; 22.75; 28.47; 42.48; 53.10; 67.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7; 2.1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4; 35.1;38.85; 55.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7; 39.67; 55.2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2; 6.62; 15.27; 19.65; 21.26; 22.75; 33.43; 38.85; 41.32; 43.19; 43.60; 76.22; 82.11;86.4; 9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14; 2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52; 27.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0;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7; 20.48; 24.50; 39.32;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5; 20.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7; 8.2; 10.101; 16.102; 31.24; 39.22; 44.9; 57.16; 7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 5.105; 5.117; 6.60; 8.61; 8.75; 9.98; 9.105; 10.36; 10.40; 10.61; 10.66; 11.5; 12.20; 13.10; 13.34; 14.38; 17.1; 18.26; 20.7; 21.4; 22.17; 22.75; 23.92; 24.36; 26.220; 29.1; 30.1; 31.1; 31.28; 4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7; 24.14; 29.51; 36.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 10.1; 16.67; 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6: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17.75; 47.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0; 4.100; 9.120; 11.115; 12.93; 18.31; 20.112; 21.95; 47.4; 73.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6: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6: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7: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8: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8: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52; 3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9; 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3; 29.64; 36.11;</w:t>
            </w:r>
          </w:p>
        </w:tc>
      </w:tr>
      <w:tr>
        <w:trPr>
          <w:trHeight w:val="12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 3.145; 3.158; 3.185; 6.33; 6.36; 10.33; 10.45; 11.4; 11.7; 17.18; 21.35; 23.103; 24.42; 25.40; 26.209; 27.68; 29.25; 29.59; 30.8; 31.15; 34.26; 36.32; 36.53; 37.21; 38.64; 41.54; 42.7; 46.18; 50.22; 51.6; 52.16; 56.56; 62.8; 7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9: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9; 59.19; 77.7; 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4-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4;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0: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5; 47.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6-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3; 13.37; 16.106; 17.8; 47.9; 6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6-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4; 4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0-3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42; 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3.200; 11.115; 23.61; 74.7; 90.1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0: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30; 37.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6; 48.17; 48.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8-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0: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31; 40.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58; 34.54; 51.23; 7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4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8; 21.26; 21.30; 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13.24; 13.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10.13; 21.77; 25.37; 26.122; 36.44; 65.10; 69.12;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50;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3; 38.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46; 38.48; 42.13; 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17-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5-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1:39-4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3; 6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 23.61; 28.88; 63.9;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0; 8.61; 25.64; 43.8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2: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 39.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 4.27; 5.5; 45.26; 24.33; 70.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6; 18.46; 33.52; 34.19; 7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0; 4.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0; 9.61; 36.21;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Webrania 1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6; 30.38; 47.38; 58.13; 6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59; 5.55; 7.10; 8.46; 9.61; 9.128; 49.8; 8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13:2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3; 22.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Webrania 1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6; 48.29; 89.30; 94.8; 10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2; 3.166; 3.186; 4.78; 6.113; 12.35; 17.74; 38.44;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7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9.21; 87.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6; 4.94; 5.69; 7.32; 9.41; 9.44; 13.24; 15.50; 18.108; 29.13; 31.19; 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8; 22.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9; 4.78; 5.64; 7.32; 24.33; 33.43; 40.63; 49.8; 62.4; 74.12; 9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1-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2; 18.128; 61.3; 6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 9.63; 13.29; 16.30; 20.135; 24.52; 29.9;</w:t>
            </w:r>
          </w:p>
        </w:tc>
      </w:tr>
      <w:tr>
        <w:trPr>
          <w:trHeight w:val="315" w:hRule="atLeast"/>
        </w:trPr>
        <w:tc>
          <w:tcPr>
            <w:tcW w:w="2365" w:type="dxa"/>
            <w:tcBorders/>
          </w:tcPr>
          <w:p>
            <w:pPr>
              <w:pStyle w:val="Normal"/>
              <w:rPr>
                <w:rFonts w:eastAsia="Times New Roman"/>
                <w:szCs w:val="24"/>
                <w:lang w:val="en-US" w:eastAsia="en-US"/>
              </w:rPr>
            </w:pPr>
            <w:r>
              <w:rPr>
                <w:rFonts w:eastAsia="Times New Roman"/>
                <w:sz w:val="20"/>
                <w:lang w:val="en-AU" w:eastAsia="en-US"/>
              </w:rPr>
              <w:t>Yakobo 1:2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7; 4.2; 6.70; 7.29; 9.11; 30.30; 39.3; 48.28; 63.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4;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2:1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0; 3.107; 24.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4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 16.50; 17.57; 21.28; 26.214; 28.74; 34.41; 35.40; 37.160; 40.3; 42.6; 46.6; 59.17; 68.41; 7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0-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 4.126; 19.45; 29.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6; 35.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8; 9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7; 26.6; 84.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 5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45; 5.52; 5.81; 17.73; 36.77;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4; 14.13; 25.21; 31.19; 58.6; 59.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5; 4.126; 6.73; 6.142; 7.201; 11.14; 15.44; 22.35; 35.6; 37.3; 43.62;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9; 41.36; 49.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5; 18.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4: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3-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8.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97; 6.33; 13.26; 23.115; 31.24; 55.77; 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4.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16;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1; 71.21; 8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akobo 5: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akobo 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4; 28.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22; 37.49; 48.29; 49.3; 68.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9; 11.23; 32.17; 33.47; 48.10; 57.10; 67.12; 6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72; 28.5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6.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6-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 3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9.51; 47.31; 67.2; 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1: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4; 16.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8-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5.16; 24.36; 31.9; 55.76; 5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23; 9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1; 4.34; 30.22;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8; 4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76; 65.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3: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7.15; 67.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26.122; 37.82; 54.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0; 16.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0; 32.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3; 33.11; 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4:1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4: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5: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19; 69.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4; 49.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3; 13.24; 27.44; 58.11; 96.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 Petro 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5; 94.3;</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8; 6.142; 7.17; 7.23; 7.202; 12.6; 15.44; 17.53; 18.51; 19.45; 22.4; 25.29; 26.224; 31.34; 35.6; 36.67; 43.62; 58.10;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8-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0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6; 4.113; 29.3; 9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 Petro 5: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63; 20.76; 26.9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5-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6; 8.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17.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2.53; 53.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66; 10.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 7.72; 11.54; 12.3; 16.45; 17.89; 18.100; 20.6; 25.5; 26.27; 41.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0-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1: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22.49; 23.30; 2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 73.14;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5; 3.95; 3.149; 6.94; 16.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51; 37.10; 37.160; 51.1; 72.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4; 11.25; 17.3; 29.15; 51.46; 54.16; 7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40; 26.175; 29.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75; 29.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109; 11.8; 15.44; 40.7; 40.9; 11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25; 38.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20-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 4.140; 17.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2: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22; 42,16; 47.26; 63.3; 7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1-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7; 5.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1-23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2:22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 15.99; 25.9; 54.3; 6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7; 18.59; 19.39; 74.56; 83.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25.19; 29.55; 75.6; 77.14; 7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8; 18.48; 70.8;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5; 70.7; 22.49;</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2; 5.34; 6.13; 6.58; 7.5; 7.28; 7.174; 8.33; 9.126; 10.12; 10.49; 10.102;  11.8; 13.7; 13.41; 14.42; 19.80; 20.129; 22.49; 26.209; 27.68; 29.55; 30.60; 7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9-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7; 21.106; 22.57; 29.38; 55.39; 72.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10-12 </w:t>
            </w:r>
            <w:r>
              <w:rPr>
                <w:rFonts w:eastAsia="Times New Roman"/>
                <w:color w:val="000000"/>
                <w:sz w:val="20"/>
                <w:lang w:val="en-AU" w:eastAsia="en-US"/>
              </w:rPr>
              <w:t>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3-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6.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2 Petro 3:1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5-17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6; 5.13; 6.91; 11.20; 11.110; 16.26; 29.69;41.4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44; 60.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 Petr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22; 10.5; 20.114; 25.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4; 24.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18; 39.22; 71.2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39; 89.4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 3.147; 4.18; 4.106; 6.54; 8.14; 8.74; 9.102; 9.105; 11.3; 16.119; 25.6; 26.51; 26.85; 29.7; 33.5; 34.4; 41.8; 46.16; 47.19; 65.5; 66.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4; 9.7; 70.3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 9.24; 18.8; 23.11; 28.61; 29.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15.8; 17.18; 18.28; 20.131; 21.111; 30.7; 33.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6-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85; 4.78; 11.15; 25.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7; 10.70; 13.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1; 43.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9; 10.97; 16.105; 77.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2:22-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17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 3.112; 5.47; 68.38; 70.31; 83.36; 98.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4-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4; 30.38; 59.10; 65.7; 90.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3: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1; 28.2; 29.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19-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61;</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8; 4.148; 9.106; 10.18; 20.98; 21.110; 33.2; 34.2; 42.11; 57.4; 58.11; 64.4; 64.11; 67.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84; 33.55; 39.7; 42.26; 46.16; 48.29; 89.30; 94.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3:2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52; 33.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9.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81.29; 9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0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1Yohana 4: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0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4: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 1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3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9; 7.5; 22.78; 23.11; 39.23; 4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1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19-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2; 24.25; 25.34; 31.30; 3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1Yohana 5: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2; 45.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91; 10.17; 10.97; 77.15; 78.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2Yohana 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6;</w:t>
            </w:r>
          </w:p>
        </w:tc>
      </w:tr>
      <w:tr>
        <w:trPr>
          <w:trHeight w:val="31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3Yohana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7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6; 42.13; 8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30; 25.77; 73.14; 78.30; 80.42; 11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uda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0; 37.160; 72.12;</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84; 8.55; 10.13; 17.16; 20.52; 22.49; 25.40; 26.175; 29.35; 47.11; 51.37; 54.39; 69.1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0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Yuda 1: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95; 40.56; 92.16;</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Yuda 1: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58; 26.104; 29.26; 29.43; 30.5; 30.27; 31.9; 31.27; 32.6; 33.2; 34.2; 40.12; 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7; 69.43; 8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1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4.5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6; 5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5; 2.1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 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0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6-2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7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3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1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63; 2.109; 3.186; 4.175; 17.19; 33.44; 44.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3: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63; 4.70; 48.2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7-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5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 7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3: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26; 22.14; 33.35; 48.5; 87.15; 108.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0; 35.1; 57.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8-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5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1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 40.7; 41.38; 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4: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 4.58; 10.10; 21.20; 27.93; 36.81; 39.4; 51.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20; 25.19; 26.90; 28.88; 30.15; 33.29; 36.11; 40.9; 46.16; 54.55; 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5: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2.108; 61.1. 82.19; 85.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6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9-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5.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4.4;</w:t>
            </w:r>
          </w:p>
        </w:tc>
      </w:tr>
      <w:tr>
        <w:trPr>
          <w:trHeight w:val="375" w:hRule="atLeast"/>
        </w:trPr>
        <w:tc>
          <w:tcPr>
            <w:tcW w:w="2365" w:type="dxa"/>
            <w:tcBorders/>
            <w:vAlign w:val="bottom"/>
          </w:tcPr>
          <w:p>
            <w:pPr>
              <w:pStyle w:val="Normal"/>
              <w:rPr>
                <w:rFonts w:eastAsia="Times New Roman"/>
                <w:szCs w:val="24"/>
                <w:lang w:val="en-US" w:eastAsia="en-US"/>
              </w:rPr>
            </w:pPr>
            <w:r>
              <w:rPr>
                <w:rFonts w:eastAsia="Times New Roman"/>
                <w:color w:val="000000"/>
                <w:sz w:val="20"/>
                <w:lang w:val="en-AU" w:eastAsia="en-US"/>
              </w:rPr>
              <w:t>Ufunuo 6:13-17</w:t>
            </w:r>
            <w:r>
              <w:rPr>
                <w:rFonts w:eastAsia="Times New Roman"/>
                <w:color w:val="000000"/>
                <w:sz w:val="20"/>
                <w:vertAlign w:val="superscript"/>
                <w:lang w:val="en-AU" w:eastAsia="en-US"/>
              </w:rPr>
              <w:t> </w:t>
            </w:r>
          </w:p>
        </w:tc>
        <w:tc>
          <w:tcPr>
            <w:tcW w:w="6360" w:type="dxa"/>
            <w:tcBorders/>
            <w:vAlign w:val="bottom"/>
          </w:tcPr>
          <w:p>
            <w:pPr>
              <w:pStyle w:val="Normal"/>
              <w:rPr>
                <w:rFonts w:eastAsia="Times New Roman"/>
                <w:szCs w:val="24"/>
                <w:lang w:val="en-US" w:eastAsia="en-US"/>
              </w:rPr>
            </w:pPr>
            <w:r>
              <w:rPr>
                <w:rFonts w:eastAsia="Times New Roman"/>
                <w:color w:val="000000"/>
                <w:sz w:val="20"/>
                <w:lang w:val="en-AU" w:eastAsia="en-US"/>
              </w:rPr>
              <w:t>9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106; 55.39; 69.16; 77.10; 81.6; 10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5-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0.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6:15-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 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75; 30.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7: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9-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4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 41.38; 42.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3.8; 69.52; 7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7: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8: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0.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9:20-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0.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0:6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1: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52.16;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1: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3-9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2:7-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5.18; 3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21; 6.117; 7.17; 17.64; 18.51; 26.214; 34.21; 36.67; 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25;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9.45; 72.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 2.65; 2.144; 5.55; 7.30; 16.128; 18.44; 37.3; 48.28; 60.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6.2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4: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35;</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5; 2.65; 2.144; 2.152; 5.55; 7.30; 11.17; 16.128; 18.44; 33.24; 35.30;  37.3; 48.28; 57.29; 70.30; 74.7; 75.2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4: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9; 1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5: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1.27; 18.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 46.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 30.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85; 37.172; 46.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7.8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9.55; 99.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0.111; 56.6; 69.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8-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 81.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6:19-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0.9; 77.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6:2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7: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7:6-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7: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7.1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3.24; 53.29; 60.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7-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4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6.1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8:17-2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1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2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19: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7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19: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0; 34.41; 41.32; 7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8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3.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 3.9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20; 5.119; 11.108; 18.31; 44.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4:10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8;</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54; 4.14; 5.85; 8.29; 9.22; 9.100; 9.111; 10.9; 11.23; 13.35; 16.32; 19.63; 20.76; 23.11; 25.10; 26.85; 29.59; 30.15; 31.9; </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7-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8.8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0: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64; 26.101; 35.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5.8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3; 3.30; 10.27; 25.29;</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1-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 4.14; 11.107; 13.5; 17.15; 18.31; 44.4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60; 6.164; 11.7; 23.54; 31.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139; 20.111;</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1; 8.14; 24.5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0: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3.77; 25.19; 48.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4.52; 29.20; 85.1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3-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1.3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5.35; 43.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48.21; 91.9;</w:t>
            </w:r>
          </w:p>
        </w:tc>
      </w:tr>
      <w:tr>
        <w:trPr>
          <w:trHeight w:val="600"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23; 3.178; 5.10; 5.34; 6.94; 8.40; 9.80; 9.114; 11.22; 11.59; 14.18; 14.21; 17.10; 17.64; 18.106; 19.98; 23.98; 24.25; 25.34; 35.37;</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1:10</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5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24;</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4  </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2.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141823"/>
                <w:sz w:val="20"/>
                <w:lang w:val="en-AU" w:eastAsia="en-US"/>
              </w:rPr>
              <w:t>Ufunuo 22: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3.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7.40; 34.41; 41.32; 52.28; 72.15;</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1</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1.122;</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1-12</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6.135; 43.83;</w:t>
            </w:r>
          </w:p>
        </w:tc>
      </w:tr>
      <w:tr>
        <w:trPr>
          <w:trHeight w:val="900"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3</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3.162; 4.99; 9.72; 11.51; 11.111; 13.29; 15.50; 17.10; 19.63; 20.76; 24.40; 24.56; 32.30; 33.44; 34.25; 36.54; 38.88; 44.59; 46.19; 57.20; 68.6; 68.4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4</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109; 57.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4-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0.9; 16.128; 33.44; 90.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5</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30; 39.28;</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6</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9.80; 13.10;</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7</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86.3;</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8</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72.17; 76.6;</w:t>
            </w:r>
          </w:p>
        </w:tc>
      </w:tr>
      <w:tr>
        <w:trPr>
          <w:trHeight w:val="315" w:hRule="atLeast"/>
        </w:trPr>
        <w:tc>
          <w:tcPr>
            <w:tcW w:w="2365" w:type="dxa"/>
            <w:tcBorders/>
          </w:tcPr>
          <w:p>
            <w:pPr>
              <w:pStyle w:val="Normal"/>
              <w:rPr>
                <w:rFonts w:eastAsia="Times New Roman"/>
                <w:szCs w:val="24"/>
                <w:lang w:val="en-US" w:eastAsia="en-US"/>
              </w:rPr>
            </w:pPr>
            <w:r>
              <w:rPr>
                <w:rFonts w:eastAsia="Times New Roman"/>
                <w:color w:val="000000"/>
                <w:sz w:val="20"/>
                <w:lang w:val="en-AU" w:eastAsia="en-US"/>
              </w:rPr>
              <w:t>Ufunuo 22:18-19</w:t>
            </w:r>
          </w:p>
        </w:tc>
        <w:tc>
          <w:tcPr>
            <w:tcW w:w="6360" w:type="dxa"/>
            <w:tcBorders/>
          </w:tcPr>
          <w:p>
            <w:pPr>
              <w:pStyle w:val="Normal"/>
              <w:rPr>
                <w:rFonts w:eastAsia="Times New Roman"/>
                <w:szCs w:val="24"/>
                <w:lang w:val="en-US" w:eastAsia="en-US"/>
              </w:rPr>
            </w:pPr>
            <w:r>
              <w:rPr>
                <w:rFonts w:eastAsia="Times New Roman"/>
                <w:color w:val="000000"/>
                <w:sz w:val="20"/>
                <w:lang w:val="en-AU" w:eastAsia="en-US"/>
              </w:rPr>
              <w:t>18.27; 3.63; 6.140; 53.18; 57.29;</w:t>
            </w:r>
          </w:p>
        </w:tc>
      </w:tr>
      <w:tr>
        <w:trPr>
          <w:trHeight w:val="315" w:hRule="atLeast"/>
        </w:trPr>
        <w:tc>
          <w:tcPr>
            <w:tcW w:w="2365" w:type="dxa"/>
            <w:tcBorders/>
          </w:tcPr>
          <w:p>
            <w:pPr>
              <w:pStyle w:val="Normal"/>
              <w:snapToGrid w:val="false"/>
              <w:rPr>
                <w:rFonts w:eastAsia="Times New Roman"/>
                <w:szCs w:val="24"/>
                <w:lang w:val="en-US" w:eastAsia="en-US"/>
              </w:rPr>
            </w:pPr>
            <w:r>
              <w:rPr>
                <w:rFonts w:eastAsia="Times New Roman"/>
                <w:szCs w:val="24"/>
                <w:lang w:val="en-US" w:eastAsia="en-US"/>
              </w:rPr>
            </w:r>
          </w:p>
        </w:tc>
        <w:tc>
          <w:tcPr>
            <w:tcW w:w="6360" w:type="dxa"/>
            <w:tcBorders/>
          </w:tcPr>
          <w:p>
            <w:pPr>
              <w:pStyle w:val="Normal"/>
              <w:snapToGrid w:val="false"/>
              <w:rPr>
                <w:rFonts w:eastAsia="Times New Roman"/>
                <w:sz w:val="20"/>
                <w:szCs w:val="24"/>
                <w:lang w:val="en-US" w:eastAsia="en-US"/>
              </w:rPr>
            </w:pPr>
            <w:r>
              <w:rPr>
                <w:rFonts w:eastAsia="Times New Roman"/>
                <w:sz w:val="20"/>
                <w:szCs w:val="24"/>
                <w:lang w:val="en-US" w:eastAsia="en-US"/>
              </w:rPr>
            </w:r>
          </w:p>
        </w:tc>
      </w:tr>
    </w:tbl>
    <w:p>
      <w:pPr>
        <w:pStyle w:val="Normal"/>
        <w:rPr>
          <w:rFonts w:eastAsia="Times New Roman"/>
          <w:color w:val="FF0000"/>
          <w:szCs w:val="24"/>
          <w:lang w:val="en-US" w:eastAsia="en-US"/>
        </w:rPr>
      </w:pPr>
      <w:r>
        <w:rPr>
          <w:rFonts w:eastAsia="Times New Roman"/>
          <w:color w:val="000000"/>
          <w:szCs w:val="24"/>
          <w:lang w:val="en-GB" w:eastAsia="en-US"/>
        </w:rPr>
        <w:t> </w:t>
      </w:r>
    </w:p>
    <w:p>
      <w:pPr>
        <w:pStyle w:val="Normal"/>
        <w:rPr>
          <w:rFonts w:eastAsia="Times New Roman"/>
          <w:szCs w:val="24"/>
          <w:lang w:val="en-US" w:eastAsia="en-US"/>
        </w:rPr>
      </w:pPr>
      <w:r>
        <w:rPr>
          <w:rFonts w:eastAsia="Times New Roman"/>
          <w:color w:val="000000"/>
          <w:szCs w:val="24"/>
          <w:lang w:val="en-GB" w:eastAsia="en-US"/>
        </w:rPr>
        <w:br w:type="textWrapping" w:clear="all"/>
      </w:r>
    </w:p>
    <w:p>
      <w:pPr>
        <w:pStyle w:val="Normal"/>
        <w:rPr>
          <w:rFonts w:eastAsia="Times New Roman"/>
          <w:color w:val="FF0000"/>
          <w:szCs w:val="24"/>
          <w:lang w:val="en-US" w:eastAsia="en-US"/>
        </w:rPr>
      </w:pPr>
      <w:r>
        <w:rPr>
          <w:rFonts w:eastAsia="Times New Roman"/>
          <w:color w:val="FF0000"/>
          <w:szCs w:val="24"/>
          <w:lang w:val="en-US" w:eastAsia="en-US"/>
        </w:rPr>
      </w:r>
    </w:p>
    <w:p>
      <w:pPr>
        <w:pStyle w:val="Normal"/>
        <w:rPr>
          <w:rFonts w:eastAsia="Times New Roman"/>
          <w:color w:val="FF0000"/>
          <w:szCs w:val="24"/>
          <w:lang w:val="en-US" w:eastAsia="en-US"/>
        </w:rPr>
      </w:pPr>
      <w:r>
        <w:rPr>
          <w:rFonts w:eastAsia="Times New Roman"/>
          <w:color w:val="FF0000"/>
          <w:szCs w:val="24"/>
          <w:lang w:val="en-US" w:eastAsia="en-US"/>
        </w:rPr>
      </w:r>
    </w:p>
    <w:p>
      <w:pPr>
        <w:pStyle w:val="Normal"/>
        <w:widowControl/>
        <w:tabs>
          <w:tab w:val="clear" w:pos="720"/>
          <w:tab w:val="left" w:pos="3420" w:leader="none"/>
        </w:tabs>
        <w:spacing w:lineRule="auto" w:line="256" w:before="0" w:after="160"/>
        <w:jc w:val="left"/>
        <w:rPr>
          <w:rFonts w:eastAsia="Times New Roman"/>
          <w:b/>
          <w:b/>
          <w:sz w:val="20"/>
          <w:szCs w:val="24"/>
          <w:lang w:val="en-US" w:eastAsia="en-US"/>
        </w:rPr>
      </w:pPr>
      <w:r>
        <w:rPr>
          <w:rFonts w:eastAsia="Times New Roman"/>
          <w:b/>
          <w:sz w:val="20"/>
          <w:szCs w:val="24"/>
          <w:lang w:val="en-US"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74</w:t>
    </w:r>
    <w:r>
      <w:rPr>
        <w:i/>
      </w:rPr>
      <w:fldChar w:fldCharType="end"/>
    </w:r>
    <w:r>
      <w:rPr>
        <w:i/>
      </w:rPr>
      <w:tab/>
      <w:t>Ufafanuzi juu ya Koran: Kielezo cha Maandi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 Kielezo cha Maandiko</w:t>
      <w:tab/>
      <w:t xml:space="preserve">Page </w:t>
    </w:r>
    <w:r>
      <w:rPr>
        <w:i/>
      </w:rPr>
      <w:fldChar w:fldCharType="begin"/>
    </w:r>
    <w:r>
      <w:rPr>
        <w:i/>
      </w:rPr>
      <w:instrText xml:space="preserve"> PAGE \* ARABIC </w:instrText>
    </w:r>
    <w:r>
      <w:rPr>
        <w:i/>
      </w:rPr>
      <w:fldChar w:fldCharType="separate"/>
    </w:r>
    <w:r>
      <w:rPr>
        <w:i/>
      </w:rPr>
      <w:t>17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character" w:styleId="BodyTextChar">
    <w:name w:val="Body Text Char"/>
    <w:qFormat/>
    <w:rPr>
      <w:color w:val="FF0000"/>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paragraph" w:styleId="Titleinside1">
    <w:name w:val="titleinside"/>
    <w:basedOn w:val="Normal"/>
    <w:qFormat/>
    <w:pPr>
      <w:widowControl/>
      <w:spacing w:before="100" w:after="100"/>
      <w:jc w:val="left"/>
    </w:pPr>
    <w:rPr>
      <w:rFonts w:eastAsia="Times New Roman"/>
      <w:szCs w:val="24"/>
      <w:lang w:val="en-US"/>
    </w:rPr>
  </w:style>
  <w:style w:type="paragraph" w:styleId="Title1">
    <w:name w:val="Title1"/>
    <w:basedOn w:val="Normal"/>
    <w:qFormat/>
    <w:pPr>
      <w:widowControl/>
      <w:spacing w:before="100" w:after="100"/>
      <w:jc w:val="left"/>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2:31:00Z</dcterms:created>
  <dc:creator>Denise</dc:creator>
  <dc:description/>
  <cp:keywords/>
  <dc:language>en-US</dc:language>
  <cp:lastModifiedBy>Denise Sostaric</cp:lastModifiedBy>
  <cp:lastPrinted>2003-03-01T10:05:00Z</cp:lastPrinted>
  <dcterms:modified xsi:type="dcterms:W3CDTF">2024-07-30T23:16:00Z</dcterms:modified>
  <cp:revision>10</cp:revision>
  <dc:subject/>
  <dc:title>Ufafanuzi juu ya Koran: Kielezo cha Maandiko [QS2]</dc:title>
</cp:coreProperties>
</file>