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200]</w:t>
      </w:r>
    </w:p>
    <w:p>
      <w:pPr>
        <w:pStyle w:val="Normal"/>
        <w:jc w:val="right"/>
        <w:rPr>
          <w:rFonts w:ascii="Arial" w:hAnsi="Arial" w:cs="Arial"/>
          <w:b/>
          <w:b/>
          <w:sz w:val="12"/>
        </w:rPr>
      </w:pPr>
      <w:r>
        <w:rPr>
          <w:rFonts w:cs="Arial" w:ascii="Arial" w:hAnsi="Arial"/>
          <w:b/>
          <w:sz w:val="12"/>
        </w:rPr>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Upendo na Utaratibu</w:t>
      </w:r>
      <w:r>
        <w:rPr>
          <w:b/>
          <w:sz w:val="72"/>
          <w:szCs w:val="72"/>
          <w:lang w:val="sw-KE"/>
        </w:rPr>
        <w:br/>
      </w:r>
      <w:r>
        <w:rPr>
          <w:rStyle w:val="Hps"/>
          <w:b/>
          <w:sz w:val="72"/>
          <w:szCs w:val="72"/>
          <w:lang w:val="sw-KE"/>
        </w:rPr>
        <w:t>wa Sheri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70830-19990610-20070709</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Masomo haya</w:t>
      </w:r>
      <w:r>
        <w:rPr>
          <w:lang w:val="sw-KE"/>
        </w:rPr>
        <w:t xml:space="preserve"> </w:t>
      </w:r>
      <w:r>
        <w:rPr>
          <w:rStyle w:val="Hps"/>
          <w:lang w:val="sw-KE"/>
        </w:rPr>
        <w:t>na wasiwasi na</w:t>
      </w:r>
      <w:r>
        <w:rPr>
          <w:lang w:val="sw-KE"/>
        </w:rPr>
        <w:t xml:space="preserve"> </w:t>
      </w:r>
      <w:r>
        <w:rPr>
          <w:rStyle w:val="Hps"/>
          <w:lang w:val="sw-KE"/>
        </w:rPr>
        <w:t>kueleza</w:t>
      </w:r>
      <w:r>
        <w:rPr>
          <w:lang w:val="sw-KE"/>
        </w:rPr>
        <w:t xml:space="preserve"> </w:t>
      </w:r>
      <w:r>
        <w:rPr>
          <w:rStyle w:val="Hps"/>
          <w:lang w:val="sw-KE"/>
        </w:rPr>
        <w:t>itakayotolewa wa Sheria</w:t>
      </w:r>
      <w:r>
        <w:rPr>
          <w:lang w:val="sw-KE"/>
        </w:rPr>
        <w:t xml:space="preserve"> </w:t>
      </w:r>
      <w:r>
        <w:rPr>
          <w:rStyle w:val="Hps"/>
          <w:lang w:val="sw-KE"/>
        </w:rPr>
        <w:t>na asili ya Mungu</w:t>
      </w:r>
      <w:r>
        <w:rPr>
          <w:lang w:val="sw-KE"/>
        </w:rPr>
        <w:t xml:space="preserve">. </w:t>
      </w:r>
      <w:r>
        <w:rPr>
          <w:rStyle w:val="Hps"/>
          <w:lang w:val="sw-KE"/>
        </w:rPr>
        <w:t>Ni</w:t>
      </w:r>
      <w:r>
        <w:rPr>
          <w:lang w:val="sw-KE"/>
        </w:rPr>
        <w:t xml:space="preserve"> </w:t>
      </w:r>
      <w:r>
        <w:rPr>
          <w:rStyle w:val="Hps"/>
          <w:lang w:val="sw-KE"/>
        </w:rPr>
        <w:t>mikataba</w:t>
      </w:r>
      <w:r>
        <w:rPr>
          <w:lang w:val="sw-KE"/>
        </w:rPr>
        <w:t xml:space="preserve"> </w:t>
      </w:r>
      <w:r>
        <w:rPr>
          <w:rStyle w:val="Hps"/>
          <w:lang w:val="sw-KE"/>
        </w:rPr>
        <w:t>na muundo wa</w:t>
      </w:r>
      <w:r>
        <w:rPr>
          <w:lang w:val="sw-KE"/>
        </w:rPr>
        <w:t xml:space="preserve"> </w:t>
      </w:r>
      <w:r>
        <w:rPr>
          <w:rStyle w:val="Hps"/>
          <w:lang w:val="sw-KE"/>
        </w:rPr>
        <w:t>sheria katika</w:t>
      </w:r>
      <w:r>
        <w:rPr>
          <w:lang w:val="sw-KE"/>
        </w:rPr>
        <w:t xml:space="preserve"> </w:t>
      </w:r>
      <w:r>
        <w:rPr>
          <w:rStyle w:val="Hps"/>
          <w:lang w:val="sw-KE"/>
        </w:rPr>
        <w:t>Amri mbili kuu</w:t>
      </w:r>
      <w:r>
        <w:rPr>
          <w:lang w:val="sw-KE"/>
        </w:rPr>
        <w:t xml:space="preserve"> </w:t>
      </w:r>
      <w:r>
        <w:rPr>
          <w:rStyle w:val="Hps"/>
          <w:lang w:val="sw-KE"/>
        </w:rPr>
        <w:t>na</w:t>
      </w:r>
      <w:r>
        <w:rPr>
          <w:lang w:val="sw-KE"/>
        </w:rPr>
        <w:t xml:space="preserve"> </w:t>
      </w:r>
      <w:r>
        <w:rPr>
          <w:rStyle w:val="Hps"/>
          <w:lang w:val="sw-KE"/>
        </w:rPr>
        <w:t>amri kumi</w:t>
      </w:r>
      <w:r>
        <w:rPr>
          <w:lang w:val="sw-KE"/>
        </w:rPr>
        <w:t xml:space="preserve"> </w:t>
      </w:r>
      <w:r>
        <w:rPr>
          <w:rStyle w:val="Hps"/>
          <w:lang w:val="sw-KE"/>
        </w:rPr>
        <w:t>yaliyo na</w:t>
      </w:r>
      <w:r>
        <w:rPr>
          <w:lang w:val="sw-KE"/>
        </w:rPr>
        <w:t xml:space="preserve"> </w:t>
      </w:r>
      <w:r>
        <w:rPr>
          <w:rStyle w:val="Hps"/>
          <w:lang w:val="sw-KE"/>
        </w:rPr>
        <w:t>amri mbili</w:t>
      </w:r>
      <w:r>
        <w:rPr>
          <w:lang w:val="sw-KE"/>
        </w:rPr>
        <w:t xml:space="preserve">. </w:t>
      </w:r>
      <w:r>
        <w:rPr>
          <w:rStyle w:val="Hps"/>
          <w:lang w:val="sw-KE"/>
        </w:rPr>
        <w:t>Upendo wa</w:t>
      </w:r>
      <w:r>
        <w:rPr>
          <w:lang w:val="sw-KE"/>
        </w:rPr>
        <w:t xml:space="preserve"> </w:t>
      </w:r>
      <w:r>
        <w:rPr>
          <w:rStyle w:val="Hps"/>
          <w:lang w:val="sw-KE"/>
        </w:rPr>
        <w:t>Mungu na upendo wa</w:t>
      </w:r>
      <w:r>
        <w:rPr>
          <w:lang w:val="sw-KE"/>
        </w:rPr>
        <w:t xml:space="preserve"> </w:t>
      </w:r>
      <w:r>
        <w:rPr>
          <w:rStyle w:val="Hps"/>
          <w:lang w:val="sw-KE"/>
        </w:rPr>
        <w:t>jirani</w:t>
      </w:r>
      <w:r>
        <w:rPr>
          <w:lang w:val="sw-KE"/>
        </w:rPr>
        <w:t xml:space="preserve"> </w:t>
      </w:r>
      <w:r>
        <w:rPr>
          <w:rStyle w:val="Hps"/>
          <w:lang w:val="sw-KE"/>
        </w:rPr>
        <w:t>kuwa</w:t>
      </w:r>
      <w:r>
        <w:rPr>
          <w:lang w:val="sw-KE"/>
        </w:rPr>
        <w:t xml:space="preserve"> </w:t>
      </w:r>
      <w:r>
        <w:rPr>
          <w:rStyle w:val="Hps"/>
          <w:lang w:val="sw-KE"/>
        </w:rPr>
        <w:t>msingi wa</w:t>
      </w:r>
      <w:r>
        <w:rPr>
          <w:lang w:val="sw-KE"/>
        </w:rPr>
        <w:t xml:space="preserve"> </w:t>
      </w:r>
      <w:r>
        <w:rPr>
          <w:rStyle w:val="Hps"/>
          <w:lang w:val="sw-KE"/>
        </w:rPr>
        <w:t>vitu</w:t>
      </w:r>
      <w:r>
        <w:rPr>
          <w:lang w:val="sw-KE"/>
        </w:rPr>
        <w:t xml:space="preserve"> </w:t>
      </w:r>
      <w:r>
        <w:rPr>
          <w:rStyle w:val="Hps"/>
          <w:lang w:val="sw-KE"/>
        </w:rPr>
        <w:t>mengine</w:t>
      </w:r>
      <w:r>
        <w:rPr>
          <w:lang w:val="sw-KE"/>
        </w:rPr>
        <w:t xml:space="preserve"> </w:t>
      </w:r>
      <w:r>
        <w:rPr>
          <w:rStyle w:val="Hps"/>
          <w:lang w:val="sw-KE"/>
        </w:rPr>
        <w:t>yote ya sheria</w:t>
      </w:r>
      <w:r>
        <w:rPr>
          <w:lang w:val="sw-KE"/>
        </w:rPr>
        <w:t xml:space="preserve"> </w:t>
      </w:r>
      <w:r>
        <w:rPr>
          <w:rStyle w:val="Hps"/>
          <w:lang w:val="sw-KE"/>
        </w:rPr>
        <w:t>kwamba</w:t>
      </w:r>
      <w:r>
        <w:rPr>
          <w:lang w:val="sw-KE"/>
        </w:rPr>
        <w:t xml:space="preserve"> </w:t>
      </w:r>
      <w:r>
        <w:rPr>
          <w:rStyle w:val="Hps"/>
          <w:lang w:val="sw-KE"/>
        </w:rPr>
        <w:t>ndogo</w:t>
      </w:r>
      <w:r>
        <w:rPr>
          <w:rStyle w:val="Shorttext"/>
          <w:lang w:val="sw-KE"/>
        </w:rPr>
        <w:t xml:space="preserve"> </w:t>
      </w:r>
      <w:r>
        <w:rPr>
          <w:rStyle w:val="Hps"/>
          <w:lang w:val="sw-KE"/>
        </w:rPr>
        <w:t>huelekea kutoka</w:t>
      </w:r>
      <w:r>
        <w:rPr>
          <w:lang w:val="sw-KE"/>
        </w:rPr>
        <w:t xml:space="preserve"> </w:t>
      </w:r>
      <w:r>
        <w:rPr>
          <w:rStyle w:val="Hps"/>
          <w:lang w:val="sw-KE"/>
        </w:rPr>
        <w:t>mbili</w:t>
      </w:r>
      <w:r>
        <w:rPr>
          <w:lang w:val="sw-KE"/>
        </w:rPr>
        <w:t xml:space="preserve"> </w:t>
      </w:r>
      <w:r>
        <w:rPr>
          <w:rStyle w:val="Hps"/>
          <w:lang w:val="sw-KE"/>
        </w:rPr>
        <w:t>na kumi.</w:t>
      </w:r>
      <w:r>
        <w:rPr>
          <w:lang w:val="sw-KE"/>
        </w:rPr>
        <w:t xml:space="preserve"> </w:t>
      </w:r>
      <w:r>
        <w:rPr>
          <w:rStyle w:val="Hps"/>
          <w:lang w:val="sw-KE"/>
        </w:rPr>
        <w:t>Hivyo,</w:t>
      </w:r>
      <w:r>
        <w:rPr>
          <w:lang w:val="sw-KE"/>
        </w:rPr>
        <w:t xml:space="preserve"> </w:t>
      </w:r>
      <w:r>
        <w:rPr>
          <w:rStyle w:val="Hps"/>
          <w:lang w:val="sw-KE"/>
        </w:rPr>
        <w:t>juu ya</w:t>
      </w:r>
      <w:r>
        <w:rPr>
          <w:lang w:val="sw-KE"/>
        </w:rPr>
        <w:t xml:space="preserve"> </w:t>
      </w:r>
      <w:r>
        <w:rPr>
          <w:rStyle w:val="Hps"/>
          <w:lang w:val="sw-KE"/>
        </w:rPr>
        <w:t>Amri mbili kuu</w:t>
      </w:r>
      <w:r>
        <w:rPr>
          <w:lang w:val="sw-KE"/>
        </w:rPr>
        <w:t xml:space="preserve"> </w:t>
      </w:r>
      <w:r>
        <w:rPr>
          <w:rStyle w:val="Hps"/>
          <w:lang w:val="sw-KE"/>
        </w:rPr>
        <w:t>hutegemea</w:t>
      </w:r>
      <w:r>
        <w:rPr>
          <w:lang w:val="sw-KE"/>
        </w:rPr>
        <w:t xml:space="preserve"> </w:t>
      </w:r>
      <w:r>
        <w:rPr>
          <w:rStyle w:val="Hps"/>
          <w:lang w:val="sw-KE"/>
        </w:rPr>
        <w:t>yote ya sheria</w:t>
      </w:r>
      <w:r>
        <w:rPr>
          <w:lang w:val="sw-KE"/>
        </w:rPr>
        <w:t xml:space="preserve"> </w:t>
      </w:r>
      <w:r>
        <w:rPr>
          <w:rStyle w:val="Hps"/>
          <w:lang w:val="sw-KE"/>
        </w:rPr>
        <w:t>na</w:t>
      </w:r>
      <w:r>
        <w:rPr>
          <w:lang w:val="sw-KE"/>
        </w:rPr>
        <w:t xml:space="preserve"> </w:t>
      </w:r>
      <w:r>
        <w:rPr>
          <w:rStyle w:val="Hps"/>
          <w:lang w:val="sw-KE"/>
        </w:rPr>
        <w:t>manabii.</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7,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lang w:val="sw-KE"/>
        </w:rPr>
        <w:t xml:space="preserve"> </w:t>
      </w:r>
      <w:r>
        <w:rPr>
          <w:rStyle w:val="Hps"/>
          <w:b/>
          <w:sz w:val="32"/>
          <w:szCs w:val="32"/>
          <w:lang w:val="sw-KE"/>
        </w:rPr>
        <w:t>Upendo na</w:t>
      </w:r>
      <w:r>
        <w:rPr>
          <w:rStyle w:val="Shorttext"/>
          <w:b/>
          <w:sz w:val="32"/>
          <w:szCs w:val="32"/>
          <w:lang w:val="sw-KE"/>
        </w:rPr>
        <w:t xml:space="preserve"> </w:t>
      </w:r>
      <w:r>
        <w:rPr>
          <w:rStyle w:val="Hps"/>
          <w:b/>
          <w:sz w:val="32"/>
          <w:szCs w:val="32"/>
          <w:lang w:val="sw-KE"/>
        </w:rPr>
        <w:t>Utaratibu wa Sheri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 xml:space="preserve">Mungu ni upendo, kama tunavyoona katika </w:t>
      </w:r>
    </w:p>
    <w:p>
      <w:pPr>
        <w:pStyle w:val="Normal"/>
        <w:rPr>
          <w:lang w:val="sw-KE"/>
        </w:rPr>
      </w:pPr>
      <w:r>
        <w:rPr>
          <w:lang w:val="sw-KE"/>
        </w:rPr>
        <w:t>1Yohana 4:8,16.</w:t>
      </w:r>
    </w:p>
    <w:p>
      <w:pPr>
        <w:pStyle w:val="QUOTES"/>
        <w:rPr>
          <w:lang w:val="sw-KE"/>
        </w:rPr>
      </w:pPr>
      <w:r>
        <w:rPr>
          <w:lang w:val="sw-KE"/>
        </w:rPr>
        <w:t>1Yohana 4:7-21 Wapenzi wangu, hebu kupendana kwa upendo wa Mungu, na yeye ampendaye ni mtoto wa Mungu, na anamjua Mungu. 8 Yeye asiye na upendo hamjui Mungu, maana Mungu ni upendo. 9 Katika hili upendo wa Mungu bainika kwetu, kwamba Mungu amemtuma mwanae wa pekee ulimwenguni, ili tuwe na uzima kwa njia yake. 10 Katika hili ni upendo, si kwamba sisi tulimpenda Mungu, bali kwamba yeye alitupenda hata akamtuma Mwanae awe kafara ya dhambi zetu. 11 Wapenzi wangu, ikiwa Mungu alitupenda sisi hivi, imetupasa na sisi kupendana. 12 Hakuna mtu aliyemwona Mungu, kama tukipendana, Mungu anaishi katika muungano nasi na upendo wake unakamilika ndani yetu. 13 Katika hili tunafahamu ya kuwa tunakaa ndani yake, naye ndani yetu, kwa sababu yeye ametupa Roho wake mwenyewe. 14 Na sisi tumeona na kushuhudia ya kuwa Baba amemtuma Mwana kuwa Mwokozi wa ulimwengu. 15 Kila mtu anayekiri kwamba Yesu ni Mwana wa Mungu, Mungu hukaa ndani yake, naye ndani ya Mungu. 16 Basi, sisi tunajua na tunaamini upendo wa Mungu kwetu sisi. Mungu ni upendo, naye akaaye katika pendo, hukaa ndani ya Mungu, na Mungu hukaa ndani yake. 17 Katika hili ni upendo umekamilika ndani yetu, ili tuwe na ujasiri kwa siku ya hukumu, kwa sababu kama yeye ni hivyo ni sisi katika dunia hii. 18 Hakuna hofu katika upendo, lakini upendo kamili hufukuza woga. Kwa hofu ina nini na adhabu, na yeye mwenye hofu si umekamilika katika upendo. 19 Sisi tuna upendo kwa sababu Mungu alitupenda kwanza. 20 Kama mtu anasema, "Mimi upendo wa Mungu," na anachukia ndugu yake, huyo ni mwongo, kwa maana asiyempenda ndugu yake ambaye anamwona, hawezi kumpenda Mungu ambaye hamwoni. 21 Na amri hii tuna kutoka kwake, kwamba yeye ampendaye Mungu anapaswa pia kumpenda ndugu yake. (RSV)</w:t>
      </w:r>
    </w:p>
    <w:p>
      <w:pPr>
        <w:pStyle w:val="Normal"/>
        <w:rPr/>
      </w:pPr>
      <w:r>
        <w:rPr>
          <w:lang w:val="sw-KE"/>
        </w:rPr>
        <w:br/>
        <w:t>Nakala hii katika 1Yohana yanaendelea mandhari kwamba Mungu ni upendo na kwamba upendo wa jirani ni mfano wa ukamilifu wa upendo wa Mungu ndani yetu, na ukweli kwamba Mungu anaishi katika muungano nasi. Tunaona katika kifungu kwamba Mungu ni upendo na kwamba hakuna mtu aliyemwona Mungu. Mungu alimtuma Mwanae ulimwenguni ili tuwe na uzima kwa njia yake.</w:t>
      </w:r>
    </w:p>
    <w:p>
      <w:pPr>
        <w:pStyle w:val="Normal"/>
        <w:rPr>
          <w:lang w:val="sw-KE"/>
        </w:rPr>
      </w:pPr>
      <w:r>
        <w:rPr>
          <w:lang w:val="sw-KE"/>
        </w:rPr>
      </w:r>
    </w:p>
    <w:p>
      <w:pPr>
        <w:pStyle w:val="Normal"/>
        <w:rPr/>
      </w:pPr>
      <w:r>
        <w:rPr>
          <w:lang w:val="sw-KE"/>
        </w:rPr>
        <w:t>Tofauti karatasi kutoka katika sheria (No. 96) na Serikali ya Mungu (No. 174), tunaona kwamba kuna mambo mawili ya imani. kwanza ni elimu ya Mungu. Hii inaitwa ni theolojia. Sehemu ya pili ni maarifa ya mapenzi ya Mungu. Hii itakuwa ni upanuzi wa Mungu kama asili yake Mungu na inaitwa uchumi wa wokovu kama mfumo wake wa amri ya sheria. Sheria hii ni sheria ya Eloah (Ezra 7:14) na yeye alikuwa na nia ya ibada na sadaka katika hekalu yake ambapo alikuwa unasababishwa jina lake kuhishi (Ezra 6:8,9,10,12).</w:t>
      </w:r>
    </w:p>
    <w:p>
      <w:pPr>
        <w:pStyle w:val="Normal"/>
        <w:rPr>
          <w:lang w:val="sw-KE"/>
        </w:rPr>
      </w:pPr>
      <w:r>
        <w:rPr>
          <w:lang w:val="sw-KE"/>
        </w:rPr>
      </w:r>
    </w:p>
    <w:p>
      <w:pPr>
        <w:pStyle w:val="Normal"/>
        <w:rPr/>
      </w:pPr>
      <w:r>
        <w:rPr>
          <w:lang w:val="sw-KE"/>
        </w:rPr>
        <w:t>Hivyo, sisi ni kusema ya mmoja wa kweli (Yoh. 17:03) ambaye ni umoja kabisa na ambaye ni Eloah.</w:t>
      </w:r>
    </w:p>
    <w:p>
      <w:pPr>
        <w:pStyle w:val="Normal"/>
        <w:rPr>
          <w:lang w:val="sw-KE"/>
        </w:rPr>
      </w:pPr>
      <w:r>
        <w:rPr>
          <w:lang w:val="sw-KE"/>
        </w:rPr>
      </w:r>
    </w:p>
    <w:p>
      <w:pPr>
        <w:pStyle w:val="Normal"/>
        <w:rPr/>
      </w:pPr>
      <w:r>
        <w:rPr>
          <w:lang w:val="sw-KE"/>
        </w:rPr>
        <w:t>Tunajua pia kwamba Mungu ni mwenye haki (Ezra 9:15), nzuri (Mathayo 5:48), takatifu (Law. 19:02), mwema (Zaburi 34:8) na kweli (Kum. 32:4).</w:t>
      </w:r>
    </w:p>
    <w:p>
      <w:pPr>
        <w:pStyle w:val="Normal"/>
        <w:rPr>
          <w:lang w:val="sw-KE"/>
        </w:rPr>
      </w:pPr>
      <w:r>
        <w:rPr>
          <w:lang w:val="sw-KE"/>
        </w:rPr>
      </w:r>
    </w:p>
    <w:p>
      <w:pPr>
        <w:pStyle w:val="Normal"/>
        <w:rPr/>
      </w:pPr>
      <w:r>
        <w:rPr>
          <w:lang w:val="sw-KE"/>
        </w:rPr>
        <w:t>Tunajua kwamba Sheria ya Mungu ni ya haki (Zab. 119:172), kamilifu (Zab. 19:07), takatifu (Warumi 7:12) mwema (Warumi 7:12) na ukweli (Zab. 119:142).</w:t>
      </w:r>
    </w:p>
    <w:p>
      <w:pPr>
        <w:pStyle w:val="Normal"/>
        <w:rPr>
          <w:lang w:val="sw-KE"/>
        </w:rPr>
      </w:pPr>
      <w:r>
        <w:rPr>
          <w:lang w:val="sw-KE"/>
        </w:rPr>
      </w:r>
    </w:p>
    <w:p>
      <w:pPr>
        <w:pStyle w:val="Normal"/>
        <w:rPr/>
      </w:pPr>
      <w:r>
        <w:rPr>
          <w:lang w:val="sw-KE"/>
        </w:rPr>
        <w:t>Kutoka kwa vifungu haya, sisi kuthibitisha kwamba asili ya Mungu ni yalijitokeza katika sheria zake. Hivyo, ukweli kwamba Mungu ni upendo lazima kutafakari pia kwamba sheria ya Mungu ni upendo.</w:t>
      </w:r>
    </w:p>
    <w:p>
      <w:pPr>
        <w:pStyle w:val="Normal"/>
        <w:rPr>
          <w:lang w:val="sw-KE"/>
        </w:rPr>
      </w:pPr>
      <w:r>
        <w:rPr>
          <w:lang w:val="sw-KE"/>
        </w:rPr>
      </w:r>
    </w:p>
    <w:p>
      <w:pPr>
        <w:pStyle w:val="Normal"/>
        <w:rPr/>
      </w:pPr>
      <w:r>
        <w:rPr>
          <w:lang w:val="sw-KE"/>
        </w:rPr>
        <w:t>Mungu ni isiyobadilika (Malaki 3:06). Mungu hasa viungo andiko hili na zaka, kwa sababu ni zaka kwamba watu wengi kuipotosha wakati kubadilisha mfumo wa Mungu imeanzisha. zaka ni ishara ya kurudi kwa Mungu na taifa zima ni maluuni kutoka hatua hii, kwa kushindwa kuzingatia sheria.</w:t>
        <w:br/>
        <w:br/>
        <w:t>Wateule kushiriki asili ya Mungu (2Petro 1:04). dunia ni kutunza sheria za Mungu na ni adhabu kwa sababu wanaendelea hakuna sheria (Zab. 55:19 RSV, tazama kijitabu tofauti kwenye sheria (No. 96)).</w:t>
      </w:r>
    </w:p>
    <w:p>
      <w:pPr>
        <w:pStyle w:val="Normal"/>
        <w:rPr>
          <w:lang w:val="sw-KE"/>
        </w:rPr>
      </w:pPr>
      <w:r>
        <w:rPr>
          <w:lang w:val="sw-KE"/>
        </w:rPr>
      </w:r>
    </w:p>
    <w:p>
      <w:pPr>
        <w:pStyle w:val="Normal"/>
        <w:rPr/>
      </w:pPr>
      <w:r>
        <w:rPr>
          <w:lang w:val="sw-KE"/>
        </w:rPr>
        <w:t>Ari za Mungu ni muhimu kwa elimu na upendo wa Mungu (1Yoh. 2:3-4, 3:22, 5:03) na wa Kristo (Yoh. 14:15,21). Pia ni muhimu kwa ajili ya ofisi na uhifadhi wa Roho Mtakatifu (Yohana 14:21; 1Yoh 3:24, Matendo 5:32.).</w:t>
      </w:r>
    </w:p>
    <w:p>
      <w:pPr>
        <w:pStyle w:val="Normal"/>
        <w:rPr>
          <w:lang w:val="sw-KE"/>
        </w:rPr>
      </w:pPr>
      <w:r>
        <w:rPr>
          <w:lang w:val="sw-KE"/>
        </w:rPr>
      </w:r>
    </w:p>
    <w:p>
      <w:pPr>
        <w:pStyle w:val="Normal"/>
        <w:rPr>
          <w:lang w:val="sw-KE"/>
        </w:rPr>
      </w:pPr>
      <w:r>
        <w:rPr>
          <w:lang w:val="sw-KE"/>
        </w:rPr>
        <w:t>Kuvunja amri ya Mungu, au mafundisho kuvunja au relaxation, ilikuwa marufuku kwa Kristo (Mathayo 05:19). Kutahiriwa wala kutokutahiriwa makosa kwa chochote lakini kushika amri za Mungu. tofauti katika sheria iliyotajwa katika maandiko kama vile Wagalatia 3:10 umezingatiwa katika Tofauti karatasi katika sheria (No. 96) na pia katika Ujenzi wa Sheria Nakala - au MMT (No. 104).</w:t>
        <w:br/>
        <w:br/>
        <w:t>Kuna mfumo wa sheria ambayo inaonyesha kipengele zima la upendo wa Mungu. Dhana hii ya upendo ni kutambuliwa kama kuwa katika mambo mawili tofauti ya sheria.</w:t>
        <w:br/>
        <w:br/>
        <w:t>Kristo kutambuliwa sheria kama msingi wa upendo.</w:t>
      </w:r>
    </w:p>
    <w:p>
      <w:pPr>
        <w:pStyle w:val="QUOTES"/>
        <w:rPr>
          <w:lang w:val="sw-KE"/>
        </w:rPr>
      </w:pPr>
      <w:r>
        <w:rPr>
          <w:lang w:val="sw-KE"/>
        </w:rPr>
        <w:t>Mathayo 22:34-40 Lakini Mafarisayo walisikia kwamba Yesu alikuwa kimya Masadukayo, walikwenda pamoja. 35 Na mmoja wao, mwanasheria, akamwuliza Yesu, ili kumjaribu. 36 "Mwalimu, ni amri ipi iliyo kuu katika Sheria?" 37 Naye akamwambia, "Mpende Bwana Mungu wako kwa moyo wako wote, na kwa roho yako yote, na kwa akili yako yote 38 Hii ndiyo amri kuu na ya kwanza.. 39 Na ya pili yafanana nayo, Wewe Mpende jirani yako kama wewe mwenyewe. 40 Katika amri hizi mbili hutegemea torati yote na manabii." (RSV)</w:t>
      </w:r>
    </w:p>
    <w:p>
      <w:pPr>
        <w:pStyle w:val="Normal"/>
        <w:rPr/>
      </w:pPr>
      <w:r>
        <w:rPr>
          <w:lang w:val="sw-KE"/>
        </w:rPr>
        <w:br/>
        <w:t>Kutoka sura hii tunaona kwamba mfumo mzima wa sheria na manabii inategemea Amri mbili kuu. Hivyo, tunaona kwamba amri kumi wenyewe ni muundo ndani ya hizi mbili. Hivyo kuna muundo au uongozi wa sheria, ambayo subtends kutoka amri hizi mbili na kuendelea na kisha inakwenda zaidi ya kumi kwa amri nyingine. Kwa mfano, uasherati na ushoga si kupatikana katika au marufuku kwa amri kumi. Wao ni kupatikana kama substructures katika sheria extraneous ila kulingana na juu ya kumi, ambayo kwa upande hutegemea Amri mbili kuu (soma jarida la Sheria ya Mungu (No. L1) na Series Sheria (Nos 252-263)).</w:t>
      </w:r>
    </w:p>
    <w:p>
      <w:pPr>
        <w:pStyle w:val="Normal"/>
        <w:rPr>
          <w:lang w:val="sw-KE"/>
        </w:rPr>
      </w:pPr>
      <w:r>
        <w:rPr>
          <w:lang w:val="sw-KE"/>
        </w:rPr>
      </w:r>
    </w:p>
    <w:p>
      <w:pPr>
        <w:pStyle w:val="Normal"/>
        <w:rPr>
          <w:lang w:val="sw-KE"/>
        </w:rPr>
      </w:pPr>
      <w:r>
        <w:rPr>
          <w:lang w:val="sw-KE"/>
        </w:rPr>
        <w:t>Amri Kuu ya Kwanza hupatikana katika Kumbukumbu la Torati 6:05.</w:t>
      </w:r>
    </w:p>
    <w:p>
      <w:pPr>
        <w:pStyle w:val="QUOTES"/>
        <w:rPr>
          <w:lang w:val="sw-KE"/>
        </w:rPr>
      </w:pPr>
      <w:r>
        <w:rPr>
          <w:lang w:val="sw-KE"/>
        </w:rPr>
        <w:t>Kumbukumbu la Torati 06:05 na mpende Bwana Mungu wako kwa moyo wako wote, na kwa roho yako yote, na kwa nguvu zako zote. (RSV)</w:t>
      </w:r>
    </w:p>
    <w:p>
      <w:pPr>
        <w:pStyle w:val="Normal"/>
        <w:rPr>
          <w:lang w:val="sw-KE"/>
        </w:rPr>
      </w:pPr>
      <w:r>
        <w:rPr>
          <w:lang w:val="sw-KE"/>
        </w:rPr>
        <w:br/>
        <w:t>Pili ni kama kwa hilo. Hivyo, kutafakari hali ile ile ya Mungu na matumizi sawa ya sheria. Ni kupatikana katika Mambo ya Walawi 19:18.</w:t>
      </w:r>
    </w:p>
    <w:p>
      <w:pPr>
        <w:pStyle w:val="QUOTES"/>
        <w:rPr>
          <w:lang w:val="sw-KE"/>
        </w:rPr>
      </w:pPr>
      <w:r>
        <w:rPr>
          <w:lang w:val="sw-KE"/>
        </w:rPr>
        <w:t>Mambo ya Walawi 19:18 Usilitaje kisasi au kinyongo juu ya wana wa watu wako mwenyewe, lakini Mpende jirani yako kama wewe mwenyewe: Mimi ni Bwana. (RSV)</w:t>
      </w:r>
    </w:p>
    <w:p>
      <w:pPr>
        <w:pStyle w:val="Normal"/>
        <w:rPr/>
      </w:pPr>
      <w:r>
        <w:rPr>
          <w:lang w:val="sw-KE"/>
        </w:rPr>
        <w:br/>
        <w:t>Tafsiri ya aya hii kwa maana ya nyembamba ilitolewa na wanazuoni ili hawakuwa na kupanua tiba ya sheria kwa watu wa mataifa mengine, kwa hiyo, kupotoshwa sheria. Katoliki mfumo tawala walitaka kufanya hivyo hivyo katika zama za kati kwa kutangaza kwamba alifanya mikataba na yasiyo ya Wakatoliki walikuwa unenforceable. Hasa zaidi na kuuza indulgences up kuweka maadili ya uhalifu bado kosa. Hii, kwa yenyewe, alikuwa kejeli kashfa ya sheria za Mungu.</w:t>
      </w:r>
    </w:p>
    <w:p>
      <w:pPr>
        <w:pStyle w:val="Normal"/>
        <w:rPr>
          <w:lang w:val="sw-KE"/>
        </w:rPr>
      </w:pPr>
      <w:r>
        <w:rPr>
          <w:lang w:val="sw-KE"/>
        </w:rPr>
      </w:r>
    </w:p>
    <w:p>
      <w:pPr>
        <w:pStyle w:val="Normal"/>
        <w:rPr>
          <w:lang w:val="sw-KE"/>
        </w:rPr>
      </w:pPr>
      <w:r>
        <w:rPr>
          <w:lang w:val="sw-KE"/>
        </w:rPr>
        <w:t>Kristo alijibu hoja hii kuyumba kisheria kwa maneno ya moja kwa moja.</w:t>
      </w:r>
    </w:p>
    <w:p>
      <w:pPr>
        <w:pStyle w:val="QUOTES"/>
        <w:rPr>
          <w:lang w:val="sw-KE"/>
        </w:rPr>
      </w:pPr>
      <w:r>
        <w:rPr>
          <w:lang w:val="sw-KE"/>
        </w:rPr>
        <w:br/>
        <w:t>Luka 10:25-37 Na tazama, Sheria alisimama kuweka naye kwa mtihani, akasema, "Mwalimu, nifanye nini ili nipate uzima wa milele?" 26 Yesu akamwambia, "Imeandikwa nini katika Sheria Unaelewaje?" 27 Naye akajibu, "Mpende Bwana Mungu wako kwa moyo wako wote, na kwa roho yako yote, na kwa nguvu zote, na kwa akili yako yote, na jirani yako kama unavyojipenda mwenyewe." 28 Naye akamwambia, "Una akajibu haki; kufanya hivyo, nawe utaishi." 29 Lakini yeye akitaka kujihakikishia kuwa mwema akamwuliza Yesu, "Na jirani yangu ni nani?" 30 Yesu akamjibu, "Mtu mmoja alikuwa anashuka kutoka Yerusalemu kwenda Yeriko, naye alivamiwa na majambazi, ambao walimvua yake na kumpiga, akaenda zake, na kuacha yake nusu mfu 31 Sasa kwa bahati, kuhani mmoja akawa anapita barabara;. Na wakati akamwona, akapita kando 32 Hali kadhalika na Mlawi mmoja, alipofika mahali akamwona, akapita kando 33 Lakini Msamaria mmoja aliyekuwa anasafiri, alifika pale yule mtu alipokuwa,.. na wakati, naye alipomwona, alimwonea huruma, 34 akamwendea Yesu akamtibu majeraha yake kwa kumtia mafuta na divai;. ndipo akamweka juu ya punda wake akampeleka katika nyumba ya wageni, na yeye alichukua huduma ya 35 Kesho yake akatoa fedha dinari mbili akampa innkeeper, akasema: `Tunza yake, na chochote utakachotumia zaidi, nitakulipa nitakaporudi. 36 Kati ya hao watatu, unafikiri, imeonekana kuwa jirani yake yule alivamiwa na majambazi? " 37 Yeye akasema, "Ni yule aliyemwonea huruma." Yesu akamwambia, "Nenda ukafanye vivyo hivyo." (RSV)</w:t>
      </w:r>
    </w:p>
    <w:p>
      <w:pPr>
        <w:pStyle w:val="Normal"/>
        <w:rPr>
          <w:lang w:val="sw-KE"/>
        </w:rPr>
      </w:pPr>
      <w:r>
        <w:rPr>
          <w:lang w:val="sw-KE"/>
        </w:rPr>
        <w:br/>
        <w:t>Amri Kuu ya Kwanza ni kuvunjwa katika mambo manne. Hizi ni yalijitokeza katika amri nne za kwanza. Haya yanapatikana katika Kutoka 20 na pia Kumbukumbu 5.</w:t>
      </w:r>
    </w:p>
    <w:p>
      <w:pPr>
        <w:pStyle w:val="QUOTES"/>
        <w:rPr>
          <w:lang w:val="sw-KE"/>
        </w:rPr>
      </w:pPr>
      <w:r>
        <w:rPr>
          <w:lang w:val="sw-KE"/>
        </w:rPr>
        <w:br/>
        <w:t>Kutoka 20:1-11 Mungu akanena maneno haya yote, akisema, 2 "Mimi ni Bwana, Mungu wako, niliyekutoa katika nchi ya Misri, katika nyumba ya utumwa.</w:t>
      </w:r>
    </w:p>
    <w:p>
      <w:pPr>
        <w:pStyle w:val="QUOTES"/>
        <w:rPr>
          <w:lang w:val="sw-KE"/>
        </w:rPr>
      </w:pPr>
      <w:r>
        <w:rPr>
          <w:lang w:val="sw-KE"/>
        </w:rPr>
        <w:t>[1 amri] 3 "Usiwe na miungu mingine ila mimi.</w:t>
      </w:r>
    </w:p>
    <w:p>
      <w:pPr>
        <w:pStyle w:val="QUOTES"/>
        <w:rPr>
          <w:lang w:val="sw-KE"/>
        </w:rPr>
      </w:pPr>
      <w:r>
        <w:rPr>
          <w:lang w:val="sw-KE"/>
        </w:rPr>
        <w:t>[2 amri] 4 "Usifanye mwenyewe sanamu ya kuchonga, wala mfano wa kitu chochote kilicho juu mbinguni, au kilicho chini duniani, wala kilicho majini chini ya dunia; 5 wala upinde chini yao au kuwatumikia, kwa kuwa mimi Bwana, Mungu wako, ni Mungu mwenye wivu, kutembelea maovu ya baba juu ya watoto wa kizazi cha tatu na cha nne cha wanichukiao, 6 lakini kuonyesha upendo wa kudumu kwa maelfu ya wale ambao upendo mimi na kuzishika amri zangu.</w:t>
        <w:br/>
        <w:t>[3 amri] 7 "Usilitaje jina la Bwana Mungu wako bure, maana BWANA si kushikilia yake hatia mtu alitajaye jina lake bure.</w:t>
      </w:r>
    </w:p>
    <w:p>
      <w:pPr>
        <w:pStyle w:val="QUOTES"/>
        <w:rPr>
          <w:lang w:val="sw-KE"/>
        </w:rPr>
      </w:pPr>
      <w:r>
        <w:rPr>
          <w:lang w:val="sw-KE"/>
        </w:rPr>
        <w:t>[4 amri] 8 "Ikumbuke siku ya Sabato uitakase 9 Siku sita fanya kazi, na mambo yako yote;. 10 lakini siku ya saba ni sabato ya Bwana Mungu wako, siku hiyo usifanye yoyote kazi, wewe, wala mwana wako, wala binti yako, wala mtumwa wako, wala mnyama wako wa kufuga, wala mgeni aliye ndani ya malango yako; 11 kwa siku sita Bwana alifanya mbingu na nchi, bahari, na vyote ni katika vilivyomo, akastarehe siku ya saba;. hiyo Bwana akaibarikia siku ya sabato akaitakasa (RSV)</w:t>
        <w:br/>
      </w:r>
    </w:p>
    <w:p>
      <w:pPr>
        <w:pStyle w:val="Normal"/>
        <w:rPr/>
      </w:pPr>
      <w:r>
        <w:rPr>
          <w:lang w:val="sw-KE"/>
        </w:rPr>
        <w:t>Kanisa Katoliki linataka kuunganisha kwa amri ya kwanza ya pili na hivyo Obscure dhamira ya pili. Hii majani yao na tisa tu; hivyo kuvunja kumi katika mbili katika Kumbukumbu la kutumia version ambayo ina mke neno mbele ya nyumba na, hivyo, amri ya kumi kuhusu kutamani ni kufanywa kuwa amri mbili - moja kuhusu wake tamaa na wengine kuhusu kutamani bidhaa. Kwa bahati mbaya, toleo katika Kutoka kuanika hili kwa ajili ya sham kwamba ni kama mke ni kuwekwa baada ya nyumba kumi ni moja kuonyesha amri juu ya kutamani. Sisi kuchunguza hii hapa chini.</w:t>
      </w:r>
    </w:p>
    <w:p>
      <w:pPr>
        <w:pStyle w:val="Normal"/>
        <w:rPr>
          <w:lang w:val="sw-KE"/>
        </w:rPr>
      </w:pPr>
      <w:r>
        <w:rPr>
          <w:lang w:val="sw-KE"/>
        </w:rPr>
      </w:r>
    </w:p>
    <w:p>
      <w:pPr>
        <w:pStyle w:val="Normal"/>
        <w:rPr>
          <w:lang w:val="sw-KE"/>
        </w:rPr>
      </w:pPr>
      <w:r>
        <w:rPr>
          <w:lang w:val="sw-KE"/>
        </w:rPr>
        <w:t>Amri ya kumpenda Bwana Mungu wako kwa moyo wako wote na kwa akili yako yote na kwa kuwa wote wako au nafsi ni hivyo alielezea kwa nne ya kwanza ya amri kumi.</w:t>
        <w:br/>
        <w:br/>
        <w:t>Amri hizi nne na subtended kutoka kwao idadi ya vipengele vya sheria ambayo hutegemea juu, au anatoa maana ya, maombi yao. Hivyo, amri kumi si kusimama peke yake, na sheria sio talaka kutoka kwao. Kwa njia hii, kama Kristo alisema, si nukta moja au nukta (yaani comma ndogo au alama nukuu kutumika katika maandishi kwa kuandika ni chini), itapita na Sheria mpaka yote yametimia.</w:t>
      </w:r>
    </w:p>
    <w:p>
      <w:pPr>
        <w:pStyle w:val="QUOTES"/>
        <w:rPr>
          <w:lang w:val="sw-KE"/>
        </w:rPr>
      </w:pPr>
      <w:r>
        <w:rPr>
          <w:lang w:val="sw-KE"/>
        </w:rPr>
        <w:t>Mathayo 5:17-20 "Msidhani ya kuwa nalikuja kuitangua torati au manabii;. Sikuja kutangua bali kutimiliza 18 Kwa kweli, nawaambieni, mpaka hapo mbingu na dunia zitakapopita, si iota, si dot, itapita na sheria hata yote yatimie 19 Basi mtu yeyote relaxes moja ya angalau ya amri hizi na kuwafundisha watu hivyo, ataitwa mdogo kabisa katika ufalme wa mbinguni;. bali mtu atakayezitenda na kuzifundisha yao atakuwa mkubwa katika Ufalme wa mbinguni 20 Kwa maana, nawaambieni., isipokuwa haki yako inazidi kuwa ya walimu wa Sheria na Mafarisayo, hamtaingia kamwe katika Ufalme wa mbinguni. (RSV)</w:t>
      </w:r>
    </w:p>
    <w:p>
      <w:pPr>
        <w:pStyle w:val="Normal"/>
        <w:rPr/>
      </w:pPr>
      <w:r>
        <w:rPr>
          <w:lang w:val="sw-KE"/>
        </w:rPr>
        <w:br/>
        <w:t>Nakala hii inatuambia kwamba Kristo ni mtiifu kwa Mungu na kwamba sheria kutolewa katika Sinai zitatumika kuleta ulimwengu kwa kutubu na hukumu. Ni hivyo anasimama kwa wakati wa uumbaji wote. hoja ya kisasa ya Kikristo ni kinyume na sheria hiyo ya uongo.</w:t>
      </w:r>
    </w:p>
    <w:p>
      <w:pPr>
        <w:pStyle w:val="Normal"/>
        <w:rPr>
          <w:lang w:val="sw-KE"/>
        </w:rPr>
      </w:pPr>
      <w:r>
        <w:rPr>
          <w:lang w:val="sw-KE"/>
        </w:rPr>
      </w:r>
    </w:p>
    <w:p>
      <w:pPr>
        <w:pStyle w:val="Normal"/>
        <w:rPr>
          <w:lang w:val="sw-KE"/>
        </w:rPr>
      </w:pPr>
      <w:r>
        <w:rPr>
          <w:lang w:val="sw-KE"/>
        </w:rPr>
        <w:t>Uongozi wa sheria ni ya vitu hivyo kwa kuzingatia kwamba anaendesha kama ifuatavyo:</w:t>
        <w:br/>
        <w:t>•Amri Kuu ya Kwanza</w:t>
      </w:r>
    </w:p>
    <w:p>
      <w:pPr>
        <w:pStyle w:val="Normal"/>
        <w:rPr>
          <w:lang w:val="sw-KE"/>
        </w:rPr>
      </w:pPr>
      <w:r>
        <w:rPr>
          <w:lang w:val="sw-KE"/>
        </w:rPr>
        <w:t>•</w:t>
      </w:r>
      <w:r>
        <w:rPr>
          <w:lang w:val="sw-KE"/>
        </w:rPr>
        <w:t>Amri ya Kwanza</w:t>
      </w:r>
    </w:p>
    <w:p>
      <w:pPr>
        <w:pStyle w:val="Normal"/>
        <w:rPr>
          <w:lang w:val="sw-KE"/>
        </w:rPr>
      </w:pPr>
      <w:r>
        <w:rPr>
          <w:lang w:val="sw-KE"/>
        </w:rPr>
        <w:t>•</w:t>
      </w:r>
      <w:r>
        <w:rPr>
          <w:lang w:val="sw-KE"/>
        </w:rPr>
        <w:t>Amri ya Pili</w:t>
      </w:r>
    </w:p>
    <w:p>
      <w:pPr>
        <w:pStyle w:val="Normal"/>
        <w:rPr>
          <w:lang w:val="sw-KE"/>
        </w:rPr>
      </w:pPr>
      <w:r>
        <w:rPr>
          <w:lang w:val="sw-KE"/>
        </w:rPr>
        <w:t>•</w:t>
      </w:r>
      <w:r>
        <w:rPr>
          <w:lang w:val="sw-KE"/>
        </w:rPr>
        <w:t>Tatu Amri</w:t>
      </w:r>
    </w:p>
    <w:p>
      <w:pPr>
        <w:pStyle w:val="Normal"/>
        <w:rPr>
          <w:lang w:val="sw-KE"/>
        </w:rPr>
      </w:pPr>
      <w:r>
        <w:rPr>
          <w:lang w:val="sw-KE"/>
        </w:rPr>
        <w:t>•</w:t>
      </w:r>
      <w:r>
        <w:rPr>
          <w:lang w:val="sw-KE"/>
        </w:rPr>
        <w:t>Amri ya Nne.</w:t>
      </w:r>
    </w:p>
    <w:p>
      <w:pPr>
        <w:pStyle w:val="Normal"/>
        <w:rPr>
          <w:lang w:val="sw-KE"/>
        </w:rPr>
      </w:pPr>
      <w:r>
        <w:rPr>
          <w:lang w:val="sw-KE"/>
        </w:rPr>
        <w:br/>
        <w:t>Amri ya kwanza imekuwa limefafanuliwa kwenye jarida la Amri ya Kwanza: Dhambi ya Shetani (No. 153) na Sheria na Amri ya Kwanza (No. 253).</w:t>
      </w:r>
    </w:p>
    <w:p>
      <w:pPr>
        <w:pStyle w:val="Normal"/>
        <w:rPr>
          <w:lang w:val="sw-KE"/>
        </w:rPr>
      </w:pPr>
      <w:r>
        <w:rPr>
          <w:lang w:val="sw-KE"/>
        </w:rPr>
        <w:br/>
        <w:t>Amri ya kwanza kuhusu kutokuwa na elohim mwingine kabla ya Eloah ni makubwa sana kama ni amri zote.</w:t>
      </w:r>
    </w:p>
    <w:p>
      <w:pPr>
        <w:pStyle w:val="Normal"/>
        <w:rPr>
          <w:lang w:val="sw-KE"/>
        </w:rPr>
      </w:pPr>
      <w:r>
        <w:rPr>
          <w:lang w:val="sw-KE"/>
        </w:rPr>
        <w:br/>
        <w:t>Sheria zinazohusiana hata amevaa ya bluu ribbons mavazi ni kutambuliwa kama sehemu ya lazima ya amri hii (angalia JR Rushdoony, Mashirika ya Sheria ya Biblia, Presbyterian na Reformed Publishing Company, 1973, p. 22), (cf. pia karatasi Blue ribbons (No. 273)).</w:t>
      </w:r>
    </w:p>
    <w:p>
      <w:pPr>
        <w:pStyle w:val="Normal"/>
        <w:rPr>
          <w:lang w:val="sw-KE"/>
        </w:rPr>
      </w:pPr>
      <w:r>
        <w:rPr>
          <w:lang w:val="sw-KE"/>
        </w:rPr>
        <w:br/>
        <w:t>Amri ya kwanza ni hivyo muundo kama ifuatavyo:</w:t>
        <w:br/>
        <w:t>Amri ya Kwanza:</w:t>
      </w:r>
    </w:p>
    <w:p>
      <w:pPr>
        <w:pStyle w:val="Normal"/>
        <w:rPr>
          <w:lang w:val="sw-KE"/>
        </w:rPr>
      </w:pPr>
      <w:r>
        <w:rPr>
          <w:lang w:val="sw-KE"/>
        </w:rPr>
        <w:t>Wewe hawatakuwa na elohim mwingine kabla yangu.</w:t>
      </w:r>
    </w:p>
    <w:p>
      <w:pPr>
        <w:pStyle w:val="Normal"/>
        <w:rPr>
          <w:lang w:val="sw-KE"/>
        </w:rPr>
      </w:pPr>
      <w:r>
        <w:rPr>
          <w:lang w:val="sw-KE"/>
        </w:rPr>
        <w:t>Vitu:</w:t>
        <w:br/>
        <w:t>Shema na kanuni za vitu ya Dekalojia.</w:t>
      </w:r>
    </w:p>
    <w:p>
      <w:pPr>
        <w:pStyle w:val="QUOTES"/>
        <w:rPr>
          <w:lang w:val="sw-KE"/>
        </w:rPr>
      </w:pPr>
      <w:r>
        <w:rPr>
          <w:lang w:val="sw-KE"/>
        </w:rPr>
        <w:t>Kumbukumbu la Torati 6:4-9 "Sikiliza, Israeli:. Bwana, Mungu wetu ni Bwana mmoja; 5 nawe mpende Bwana Mungu wako kwa moyo wako wote, na kwa roho yako yote, na kwa nguvu zako zote 6 Na maneno haya niwaagizayo leo itakuwa juu ya moyo wako, 7, na nyinyi kuwafundisha kwa bidii kwa watoto wenu, na majadiliano yao wakati wewe kukaa katika nyumba yako, na wakati wewe kutembea kwa njia, na wakati uongo chini, na wakati wa kupanda 8. Na nyinyi kumfunga wao kama dalili juu ya mkono wako, na watakuwa kama utepe katikati ya macho yako. 9 Nanyi kuziandika miimo ya milango ya nyumba yako na juu ya malango yako. (RSV)</w:t>
      </w:r>
    </w:p>
    <w:p>
      <w:pPr>
        <w:pStyle w:val="Normal"/>
        <w:rPr>
          <w:lang w:val="sw-KE"/>
        </w:rPr>
      </w:pPr>
      <w:r>
        <w:rPr>
          <w:lang w:val="sw-KE"/>
        </w:rPr>
        <w:br/>
        <w:t>Hivyo, kumi ni tegemezi juu ya Amri ya kwanza, na subtends kwanza kutoka Amri Kuu ya Kwanza. Hii sehemu ya kwanza ya Amri ya kwanza, basi, ina miundo haya, ambayo kufanya hivyo tumbo interlinked kwa mambo yote. Haya ni:</w:t>
      </w:r>
    </w:p>
    <w:p>
      <w:pPr>
        <w:pStyle w:val="Normal"/>
        <w:numPr>
          <w:ilvl w:val="0"/>
          <w:numId w:val="2"/>
        </w:numPr>
        <w:rPr/>
      </w:pPr>
      <w:r>
        <w:rPr>
          <w:lang w:val="sw-KE"/>
        </w:rPr>
        <w:t>Jumla ya kimwili, kiakili na kiroho ahadi ya Mungu Mmoja wa kweli, Eloah, ambaye ni Baba.</w:t>
      </w:r>
    </w:p>
    <w:p>
      <w:pPr>
        <w:pStyle w:val="Normal"/>
        <w:numPr>
          <w:ilvl w:val="0"/>
          <w:numId w:val="2"/>
        </w:numPr>
        <w:rPr/>
      </w:pPr>
      <w:r>
        <w:rPr>
          <w:lang w:val="sw-KE"/>
        </w:rPr>
        <w:t>Ahadi hii hujitokeza katika:</w:t>
        <w:br/>
        <w:t>•mavazi</w:t>
        <w:br/>
        <w:t>•Maadili</w:t>
        <w:br/>
        <w:t>•Ibada</w:t>
      </w:r>
    </w:p>
    <w:p>
      <w:pPr>
        <w:pStyle w:val="Normal"/>
        <w:numPr>
          <w:ilvl w:val="0"/>
          <w:numId w:val="2"/>
        </w:numPr>
        <w:rPr/>
      </w:pPr>
      <w:r>
        <w:rPr>
          <w:lang w:val="sw-KE"/>
        </w:rPr>
        <w:t>Sheria ni kuwa internalized katika moyo na hivyo, inaonekana katika hotuba na matendo.</w:t>
      </w:r>
    </w:p>
    <w:p>
      <w:pPr>
        <w:pStyle w:val="Normal"/>
        <w:numPr>
          <w:ilvl w:val="0"/>
          <w:numId w:val="2"/>
        </w:numPr>
        <w:rPr>
          <w:lang w:val="sw-KE"/>
        </w:rPr>
      </w:pPr>
      <w:r>
        <w:rPr>
          <w:lang w:val="sw-KE"/>
        </w:rPr>
        <w:t>Ni kufundishwa kwa watoto katika misingi endelevu, katika nyumbani na nje ya hiyo.</w:t>
      </w:r>
    </w:p>
    <w:p>
      <w:pPr>
        <w:pStyle w:val="Normal"/>
        <w:rPr>
          <w:lang w:val="sw-KE"/>
        </w:rPr>
      </w:pPr>
      <w:r>
        <w:rPr>
          <w:lang w:val="sw-KE"/>
        </w:rPr>
      </w:r>
    </w:p>
    <w:p>
      <w:pPr>
        <w:pStyle w:val="Normal"/>
        <w:rPr/>
      </w:pPr>
      <w:r>
        <w:rPr>
          <w:lang w:val="sw-KE"/>
        </w:rPr>
        <w:t>Sheria yenyewe ni kuwa ishara ya watu agano la Mungu.</w:t>
      </w:r>
    </w:p>
    <w:p>
      <w:pPr>
        <w:pStyle w:val="Normal"/>
        <w:rPr>
          <w:lang w:val="sw-KE"/>
        </w:rPr>
      </w:pPr>
      <w:r>
        <w:rPr>
          <w:lang w:val="sw-KE"/>
        </w:rPr>
      </w:r>
    </w:p>
    <w:p>
      <w:pPr>
        <w:pStyle w:val="Normal"/>
        <w:rPr/>
      </w:pPr>
      <w:r>
        <w:rPr>
          <w:lang w:val="sw-KE"/>
        </w:rPr>
        <w:t>Kanuni ya msingi ya Shema ni yalijitokeza katika kipengele umoja wa Mungu - Shema Israeli Yahovah Elohenu Ehad Yahovah (cf. Companion Bible na fafanuzi Soncino).</w:t>
        <w:br/>
        <w:br/>
        <w:t>Dhana hii precludes Utatu kama ibada halali. Rushdoony inashindwa kuwakamata hili suala (angalia ibid,. p. 16).</w:t>
      </w:r>
    </w:p>
    <w:p>
      <w:pPr>
        <w:pStyle w:val="Normal"/>
        <w:rPr>
          <w:lang w:val="sw-KE"/>
        </w:rPr>
      </w:pPr>
      <w:r>
        <w:rPr>
          <w:lang w:val="sw-KE"/>
        </w:rPr>
      </w:r>
    </w:p>
    <w:p>
      <w:pPr>
        <w:pStyle w:val="Normal"/>
        <w:rPr/>
      </w:pPr>
      <w:r>
        <w:rPr>
          <w:lang w:val="sw-KE"/>
        </w:rPr>
        <w:t>Mwisho wa Falsafa ya Sheria na muundo wa sheria ni kwamba kuna sheria moja tu-ili inawezekana na hiyo ina maana moja Mungu: Moja ya sheria. Ushirikina vibali mifumo ya sheria nyingi, kama si ulimwengu kama yaliyojitokeza kutoka kwa Mungu na hivyo sheria ni afadhali. Sheria linatokana na asili ya Mungu kama sisi tumeona na, kwa hiyo, kuna moja tu ya sheria ili iwezekanavyo. Hivyo, mabadiliko ya sheria inahusisha mabadiliko ya hali ya Mungu na Mungu amesema kupitia kwa watumishi wake manabii Habadiliki (Malaki 3:06). Kwa hiyo, sheria yake haibadiliki wala, toba, je, ahadi zake.</w:t>
      </w:r>
    </w:p>
    <w:p>
      <w:pPr>
        <w:pStyle w:val="Normal"/>
        <w:rPr>
          <w:lang w:val="sw-KE"/>
        </w:rPr>
      </w:pPr>
      <w:r>
        <w:rPr>
          <w:lang w:val="sw-KE"/>
        </w:rPr>
      </w:r>
    </w:p>
    <w:p>
      <w:pPr>
        <w:pStyle w:val="Normal"/>
        <w:rPr/>
      </w:pPr>
      <w:r>
        <w:rPr>
          <w:lang w:val="sw-KE"/>
        </w:rPr>
        <w:t xml:space="preserve">Falsafa ya Sheria za Binadamu unaojitegemea wenyewe katika Positivism na hivyo ina kanuni mahsusi hakuna. Ni kujaribu kuweka mfumo wa sheria ya kimataifa juu ya dunia, ambayo ni msingi wa mfumo wa kanuni mahsusi hakuna na ni wamepotea na kushindwa. vita vya utawala wa mfumo wa kimataifa wa kisheria ni hivyo kuonekana kama mgogoro wa kimsingi politico-kidini. Ili kufanya </w:t>
      </w:r>
      <w:r>
        <w:rPr>
          <w:rStyle w:val="Hps"/>
          <w:lang w:val="sw-KE"/>
        </w:rPr>
        <w:t>ulimwengu mpya</w:t>
      </w:r>
      <w:r>
        <w:rPr>
          <w:rStyle w:val="Shorttext"/>
          <w:lang w:val="sw-KE"/>
        </w:rPr>
        <w:t xml:space="preserve"> </w:t>
      </w:r>
      <w:r>
        <w:rPr>
          <w:rStyle w:val="Hps"/>
          <w:lang w:val="sw-KE"/>
        </w:rPr>
        <w:t>ili</w:t>
      </w:r>
      <w:r>
        <w:rPr>
          <w:lang w:val="sw-KE"/>
        </w:rPr>
        <w:t xml:space="preserve"> kukubalika, hakuna kanuni mahsusi ya kidini na, hivyo, mchakato wa teolojia ya kisasa ya mfumo wa </w:t>
      </w:r>
      <w:r>
        <w:rPr>
          <w:rStyle w:val="Hps"/>
          <w:lang w:val="sw-KE"/>
        </w:rPr>
        <w:t>mpya</w:t>
      </w:r>
      <w:r>
        <w:rPr>
          <w:rStyle w:val="Shorttext"/>
          <w:lang w:val="sw-KE"/>
        </w:rPr>
        <w:t xml:space="preserve"> </w:t>
      </w:r>
      <w:r>
        <w:rPr>
          <w:rStyle w:val="Hps"/>
          <w:lang w:val="sw-KE"/>
        </w:rPr>
        <w:t>gge</w:t>
      </w:r>
      <w:r>
        <w:rPr>
          <w:lang w:val="sw-KE"/>
        </w:rPr>
        <w:t xml:space="preserve"> mbalimbali </w:t>
      </w:r>
      <w:r>
        <w:rPr>
          <w:rStyle w:val="Hps"/>
          <w:lang w:val="sw-KE"/>
        </w:rPr>
        <w:t>uso</w:t>
      </w:r>
      <w:r>
        <w:rPr>
          <w:lang w:val="sw-KE"/>
        </w:rPr>
        <w:t xml:space="preserve"> ni ya juu. Ni anadai kuwa hakuna ukweli katika hali yoyote kabisa na anakanusha kuwa na haki ya mfumo wowote wa kidini. Hivyo, hakuna kazi ya kimisionari ruhusa yoyote ya mfumo. Ni asili kiujanja na matokeo katika vita na uharibifu wa mwisho wa dunia. Hii ni kilele wa mwisho wa vita ulianzia katika mbingu chini ya Jeshi lililoanguka. Hivyo, Shema ni muhimu kwa muundo katika ndege wote wa kuwepo. Kuna mmoja tu Sheria na moja na moja ili kweli (tazama jarida la Kweli (No. 168)) na mwingine wote lazima kushindwa.</w:t>
      </w:r>
    </w:p>
    <w:p>
      <w:pPr>
        <w:pStyle w:val="Normal"/>
        <w:rPr>
          <w:lang w:val="sw-KE"/>
        </w:rPr>
      </w:pPr>
      <w:r>
        <w:rPr>
          <w:lang w:val="sw-KE"/>
        </w:rPr>
      </w:r>
    </w:p>
    <w:p>
      <w:pPr>
        <w:pStyle w:val="Normal"/>
        <w:rPr>
          <w:lang w:val="sw-KE"/>
        </w:rPr>
      </w:pPr>
      <w:r>
        <w:rPr>
          <w:lang w:val="sw-KE"/>
        </w:rPr>
        <w:t>Sehemu ya pili ya Shema ni aliunga katika Kumbukumbu la Torati 10:12-13.</w:t>
      </w:r>
    </w:p>
    <w:p>
      <w:pPr>
        <w:pStyle w:val="QUOTES"/>
        <w:rPr/>
      </w:pPr>
      <w:r>
        <w:rPr>
          <w:lang w:val="sw-KE"/>
        </w:rPr>
        <w:t>Kumbukumbu la Torati 10:12-13 "Na sasa, Israeli, je, Bwana, Mungu wako anataka ninyi, bali kwa hofu Bwana, Mungu wako, na kutembea katika njia zake zote, na kumpenda, kumtumikia Bwana, Mungu wako na wote wako moyo na kwa roho yako yote, 13 na kuzishika amri na sheria ya Bwana, niwaagizayo leo kwa faida yenu? (RSV)</w:t>
      </w:r>
    </w:p>
    <w:p>
      <w:pPr>
        <w:pStyle w:val="Normal"/>
        <w:rPr/>
      </w:pPr>
      <w:r>
        <w:rPr>
          <w:lang w:val="sw-KE"/>
        </w:rPr>
        <w:br/>
        <w:t>Hivyo basi, huduma ya Jehova alikuwa katika hofu, na kwenda katika njia zake zote, kumpenda na kumtumikia na kushika amri na amri ya Yehova kwa faida yetu wenyewe.</w:t>
      </w:r>
    </w:p>
    <w:p>
      <w:pPr>
        <w:pStyle w:val="Normal"/>
        <w:rPr>
          <w:lang w:val="sw-KE"/>
        </w:rPr>
      </w:pPr>
      <w:r>
        <w:rPr>
          <w:lang w:val="sw-KE"/>
        </w:rPr>
      </w:r>
    </w:p>
    <w:p>
      <w:pPr>
        <w:pStyle w:val="Normal"/>
        <w:rPr/>
      </w:pPr>
      <w:r>
        <w:rPr>
          <w:lang w:val="sw-KE"/>
        </w:rPr>
        <w:t>Hivyo, Sheria kufikilia faida juu ya watu. Mtu hawezi kufanya Mungu neema kwa kushika sheria. , Hubariki mwenyewe kwa kuchukua asili ya Mungu na kumtumikia ili kwamba Mungu anaweza kuwa ni yote katika yote (taz. Efe 4:06.).</w:t>
      </w:r>
    </w:p>
    <w:p>
      <w:pPr>
        <w:pStyle w:val="Normal"/>
        <w:rPr>
          <w:lang w:val="sw-KE"/>
        </w:rPr>
      </w:pPr>
      <w:r>
        <w:rPr>
          <w:lang w:val="sw-KE"/>
        </w:rPr>
      </w:r>
    </w:p>
    <w:p>
      <w:pPr>
        <w:pStyle w:val="Normal"/>
        <w:rPr/>
      </w:pPr>
      <w:r>
        <w:rPr>
          <w:lang w:val="sw-KE"/>
        </w:rPr>
        <w:t>Ppendo wa Mungu ni pia yalijitokeza katika uhusiano wetu na wengine katika ibada na si tu katika maisha yetu ya kila siku. Ibada katika lugha ngeni (1Kor. 14) hivyo basi uvunjaji wa Amri ya Kwanza.</w:t>
      </w:r>
    </w:p>
    <w:p>
      <w:pPr>
        <w:pStyle w:val="Normal"/>
        <w:rPr>
          <w:lang w:val="sw-KE"/>
        </w:rPr>
      </w:pPr>
      <w:r>
        <w:rPr>
          <w:lang w:val="sw-KE"/>
        </w:rPr>
      </w:r>
    </w:p>
    <w:p>
      <w:pPr>
        <w:pStyle w:val="Normal"/>
        <w:rPr/>
      </w:pPr>
      <w:r>
        <w:rPr>
          <w:lang w:val="sw-KE"/>
        </w:rPr>
        <w:t>Ukiukaji pia hutokea kwa ibada ambayo haina tangazo mwaminifu wa neno la Mungu. Hivyo, fomu na sala isiyokuwa na maana na marudio kukiuka amri ya kwanza. Hii inafuatia mahitaji ya pili, ambayo ni elimu ya watu agano, katika agano required ya sheria ili kama ilivyotarajiwa katika Maandiko. kukabiliana na neema ni utunzaji wa sheria (tazama jarida la Uhusiano Kati ya Wokovu Kwa Neema na Sheria (No. 82)). Elimu ya wateule ni kwa kuzingatia ukweli kwamba Mungu alitukomboa kutoka katika utumwa na ili aweze kutuweka hai. Alituamuru hizi amri, kuogopa Mungu kwa manufaa yetu daima (Kumb 6:20-25). Shughuli hii inatokana na upendo wake kwa ajili yetu. Rushdoony anasema ya aya hii katika Kumbukumbu la Torati 6:20-25 (hasa mstari wa 24) kwamba "hakuna kibali kwa ajili ya kuweka kando hii katika Agano la Kale ama au Mpya" (Rushdoony, ibid,. p. 23).</w:t>
        <w:br/>
        <w:br/>
        <w:t>Kwa misingi ya relativism au sheria kisayansi (kama ya umbile ya au relativism au udhanaishi au nyingine yoyote mchakato wa aina ya Theolojia) hakuna sababu ya kufanya michanganyo chini ya sheria. Hoja hiyo, anakaa tu juu ya kutumia nguvu ya mtu binafsi, kwa sababu hakuna sheria kabisa ili mfumo. Hivyo, kutokana na machafuko lazima hakutakuwa na upendo kati ya watu. Hakuna daraja kati ya watu wengine kuliko nguvu. Upendo ni halali tena zaidi ya chuki. Kwa njia hii, kifikra, hakuna uhalifu katika mauaji na amri ni akampiga chini moja kwa moja. Kila mtu ni sheria yake mwenyewe wakati hakuna sheria kabisa. Katika siku za Waamuzi kila mtu alifanya yaliyo mema machoni pake (Amu. 21:25, na jarida 17:06;. 18:01, 19:01). Walikuwa wamemkataa Mungu kama mfalme na walikuwa na bado kuona mantiki ya tatizo yao. Hata hivyo, hakuwa na kurudi kwa Mungu. Wakapendelea kuwa na mfalme kimwili na yamesababisha chini ya whims ya mtindo huo.</w:t>
        <w:br/>
      </w:r>
    </w:p>
    <w:p>
      <w:pPr>
        <w:pStyle w:val="Normal"/>
        <w:rPr>
          <w:lang w:val="sw-KE"/>
        </w:rPr>
      </w:pPr>
      <w:r>
        <w:rPr>
          <w:lang w:val="sw-KE"/>
        </w:rPr>
      </w:r>
    </w:p>
    <w:p>
      <w:pPr>
        <w:pStyle w:val="Normal"/>
        <w:rPr/>
      </w:pPr>
      <w:r>
        <w:rPr>
          <w:lang w:val="sw-KE"/>
        </w:rPr>
        <w:t>Hii kuvunja-chini ili jamii kwa sasa ni chini ya njia kati ya watu Kiingereza. Uwezo wao wa kuishi kama watu huru ni umakini katika shaka. Makanisa ni kuanguka kwenye machafuko mindless kwa kushindwa kuelewa umoja muhimu wa kweli na wa Mungu. Sheria ni madhubuti kwa sababu Mungu ni mmoja na ukweli ni Mmoja. Sheria ya Mungu ni moja ya pamoja nzima. Ukristo na utatu kupotoshwa hii haina kuelewa wajibu wake katika jambo hili (angalia mfano Rushdoony, uk 18-19).</w:t>
      </w:r>
    </w:p>
    <w:p>
      <w:pPr>
        <w:pStyle w:val="Normal"/>
        <w:rPr>
          <w:lang w:val="sw-KE"/>
        </w:rPr>
      </w:pPr>
      <w:r>
        <w:rPr>
          <w:lang w:val="sw-KE"/>
        </w:rPr>
      </w:r>
    </w:p>
    <w:p>
      <w:pPr>
        <w:pStyle w:val="Normal"/>
        <w:rPr/>
      </w:pPr>
      <w:r>
        <w:rPr>
          <w:lang w:val="sw-KE"/>
        </w:rPr>
        <w:t>Mtu hawezi kumpenda Mungu bila utii na kutunza amri zake. Kwa njia ya uaminifu wao ni uthibitisho wa upendo. Hivyo, kufanya kitu sahihi ni ya kutokuwa na thamani ya yenyewe isipokuwa upendo halisi wa Mungu ni sehemu ya kati. Upendo ni kwamba tuzishike amri zake Mungu (cf. Darby, On Sheria, pp 3-4).</w:t>
      </w:r>
    </w:p>
    <w:p>
      <w:pPr>
        <w:pStyle w:val="Normal"/>
        <w:rPr>
          <w:lang w:val="sw-KE"/>
        </w:rPr>
      </w:pPr>
      <w:r>
        <w:rPr>
          <w:lang w:val="sw-KE"/>
        </w:rPr>
      </w:r>
    </w:p>
    <w:p>
      <w:pPr>
        <w:pStyle w:val="Normal"/>
        <w:rPr>
          <w:lang w:val="sw-KE"/>
        </w:rPr>
      </w:pPr>
      <w:r>
        <w:rPr>
          <w:lang w:val="sw-KE"/>
        </w:rPr>
        <w:t>Dhana kwamba sheria yenyewe, anaweza kutoa wokovu ni kosa la Matendo bila imani kwamba kuletwa kuhusu udhaifu wa Yuda.</w:t>
      </w:r>
    </w:p>
    <w:p>
      <w:pPr>
        <w:pStyle w:val="QUOTES"/>
        <w:rPr>
          <w:lang w:val="sw-KE"/>
        </w:rPr>
      </w:pPr>
      <w:r>
        <w:rPr>
          <w:lang w:val="sw-KE"/>
        </w:rPr>
        <w:br/>
        <w:t xml:space="preserve">Yohana 5:30-47 naweza uwezo wangu mwenyewe kufanya kitu kama ninavyosikia, mimi hukumu na hukumu yangu ni ya haki kwa sababu mimi si kutafuta matakwa yangu, bali mapenzi ya Baba aliyenipeleka. 31 Nikijishuhudia mimi mwenyewe, ushahidi wangu si kweli. 32 Lakini yuko mwingine anayenishuhudia yangu, nami najua ya kuwa ushuhuda ambayo </w:t>
      </w:r>
      <w:r>
        <w:rPr>
          <w:rStyle w:val="Hps"/>
          <w:lang w:val="sw-KE"/>
        </w:rPr>
        <w:t>shahidi</w:t>
      </w:r>
      <w:r>
        <w:rPr>
          <w:lang w:val="sw-KE"/>
        </w:rPr>
        <w:t xml:space="preserve"> yangu ni ya kweli. 33 Ninyi mlituma ujumbe kwa Yohane naye aliushuhudia ukweli. 34 Lakini mimi nautegemea ushahidi wa wanadamu, lakini nasema mambo haya ili mpate kuokolewa. 35 Yeye alikuwa taa iwakayo na kung'aa, nanyi mlipenda kuishangilia nuru yake. 36 Lakini nina ushahidi mkubwa zaidi kuliko ule wa Yohana; kwa kazi ambayo Baba amenipa kumaliza, kazi hizo kuwa mimi kufanya, kushuhudia mimi, kwamba Baba ndiye aliyenituma. 37 Na Baba mwenyewe, ana aliyenituma, anao ninawaambieni yangu. Ninyi hamjapata kamwe kusikia sauti yake, wala kuuona uso wake. 38 Na ninyi si ujumbe wake haukai ndani yenu, kwa kuwa yule aliyemtuma nanyi hamniamini. 39 </w:t>
      </w:r>
      <w:r>
        <w:rPr>
          <w:rStyle w:val="Hps"/>
          <w:lang w:val="sw-KE"/>
        </w:rPr>
        <w:t>Tafuta</w:t>
      </w:r>
      <w:r>
        <w:rPr>
          <w:lang w:val="sw-KE"/>
        </w:rPr>
        <w:t xml:space="preserve"> maandiko, kwa sababu mnadhani kwamba ninyi mna uzima wa milele, nao ni wale kushuhudia yangu. 40 Na ninyi hamtaki kuja kwangu ili mpate uzima. 41 yangu si kupata sifa kutoka kwa watu. 42 Lakini nawajua ninyi, ya kuwa hamna upendo wa Mungu ndani yenu. 43 Mimi nimekuja kwa jina la Baba yangu, na hamnipokei bali mtu mwingine akija kwa jina lake mwenyewe, mtampokea. 44 Je, ninyi kuamini, kupokea heshima moja ya nyingine, na si kutafuta heshima anayekuja kutoka kwa Mungu tu? 45 Msifikiri kwamba mimi nitawashtaki kwa Baba: kuna mmoja accuseth wewe, hata Mose ambaye ninyi imani. 46 Kwa maana kama mngalimwamini Musa, mngeniamini mimi: kwa sababu yeye aliandika habari zangu. 47 Lakini msipoyaamini maandiko si yake, mtayaamini wapi maneno yangu? (KJV)</w:t>
      </w:r>
    </w:p>
    <w:p>
      <w:pPr>
        <w:pStyle w:val="Normal"/>
        <w:rPr>
          <w:lang w:val="sw-KE"/>
        </w:rPr>
      </w:pPr>
      <w:r>
        <w:rPr>
          <w:lang w:val="sw-KE"/>
        </w:rPr>
      </w:r>
    </w:p>
    <w:p>
      <w:pPr>
        <w:pStyle w:val="Normal"/>
        <w:rPr/>
      </w:pPr>
      <w:r>
        <w:rPr>
          <w:lang w:val="sw-KE"/>
        </w:rPr>
        <w:t>Yohana 5:42 inaonyesha kwamba ni upendo wa Mungu si katika wao na hivyo hawawezi kusikia Musa na nia ya kuipotosha Sheria aliyopewa Musa. Kristo alisema mwenyewe kwamba uzima wa milele haina wengine katika maandiko. Uzima wa milele ni elimu ya Mungu Mmoja wa kweli na Yesu Kristo aliyemtuma (Yoh. 17:03). Hivyo, elimu ya Mungu ni sharti muhimu. utukufu hiyo hutokana na mtu mwingine si utukufu hutoka kwa Mungu tu. Kristo alisema kwamba Baba alikuwa Mungu wa kweli tu kutoka Nakala hii katika Yohana 05:44. Kutokana na kushindwa wa Yuda, Musa anamtuhumu yao kwenda kwa Baba kwa upotoshaji wao wa sheria zake kama aliyopewa Musa na Masihi.</w:t>
        <w:br/>
        <w:br/>
        <w:t>Kumbuka pia kwamba Kristo inasema wazi kwamba hakuna mwenye kusikia sauti ya Mungu wakati wowote. Ni nani, basi, alizungumza katika ubatizo wa Kristo? (Mat. 3:17;. Mk 1:11). Ni tu kuwa katika aidha moja ya Archangels akizungumza kwa Baba, au Roho Mtakatifu hisia juu ya mawazo ya watu huko, dhana ya kusikia kwamba kama sauti.</w:t>
      </w:r>
    </w:p>
    <w:p>
      <w:pPr>
        <w:pStyle w:val="Normal"/>
        <w:rPr>
          <w:lang w:val="sw-KE"/>
        </w:rPr>
      </w:pPr>
      <w:r>
        <w:rPr>
          <w:lang w:val="sw-KE"/>
        </w:rPr>
      </w:r>
    </w:p>
    <w:p>
      <w:pPr>
        <w:pStyle w:val="Normal"/>
        <w:rPr>
          <w:lang w:val="sw-KE"/>
        </w:rPr>
      </w:pPr>
      <w:r>
        <w:rPr>
          <w:lang w:val="sw-KE"/>
        </w:rPr>
        <w:t>Ahadi zilizofanywa kwa uzao wa Ibrahimu haikufanywa dhana ya utunzaji wa Sheria, bali kwa dhana ya imani. Mungu ni upendo na uhuru wa asili katika sheria inafanya sisi haki kwa imani na wajibu wa Mungu katika Roho Mtakatifu. Kutokana na mchakato huu tunaona ahadi zilizotolewa kwa Abrahamu kurithi katika wateule kwa imani.</w:t>
      </w:r>
    </w:p>
    <w:p>
      <w:pPr>
        <w:pStyle w:val="QUOTES"/>
        <w:rPr>
          <w:lang w:val="sw-KE"/>
        </w:rPr>
      </w:pPr>
      <w:r>
        <w:rPr>
          <w:lang w:val="sw-KE"/>
        </w:rPr>
        <w:t>Warumi 4:13-25 Kwa maana ahadi, kwamba atakuwa mrithi wa ulimwengu, hakuwa na Ibrahimu, na wazawa wake, kwa njia ya Sheria, bali kwa haki ya imani. 14 Maana ikiwa wale wa sheria ndio warithi, imani ni kwa batili, na ahadi ya athari hakuna: 15 Kwa sababu sheria huleta ghadhabu: kwa ambako hakuna sheria, hakuna kosa. 16 Kwa hiyo ni ya imani, ili kuwa na neema, kwa ahadi ya mwisho ili kuwa na uhakika wa mbegu zote, si kwa wale tu ambao ni wa sheria, bali pia kwa wale wa imani ya Ibrahimu; ambao ni baba wa wote, 17 (Kama ilivyoandikwa, Nimekuweka uwe baba wa mataifa mengi) mbele yake ambaye aliamini, hata Mungu, ambaye huwapa wafu, na huwaita mambo ambayo si kama kwamba wao walikuwa. 18 Nani dhidi ya matumaini amini katika tumaini, ili apate kuwa baba wa mataifa mengi, kulingana na maneno yaliyosemwa, Ndivyo utakavyokuwa uzao wako. 19 Na kuwa si dhaifu katika imani, yeye kuchukuliwa mwili wake mwenyewe sasa amekufa, wakati yeye alikuwa karibu miaka mia moja, wala bado ufu wa tumbo la Sara: 20 Yeye akiiona ahadi ya Mungu kwa kutokuamini, bali alitiwa nguvu kwa imani, akimtukuza Mungu; 21 Na kuwa kikamilifu hakika kwamba, yale aliyoahidi, aliweza pia kufanya. 22 Na kwa hiyo imputed kwake kwa ajili ya haki. 23 Basi ilikuwa haisemwi kwa ajili yake mwenyewe tu, kwamba ilikuwa imputed kwake; 24 Lakini kwa sisi pia, ambao itakuwa imputed, kama tunaamini juu ya Mungu aliyemfufua Yesu, Bwana wetu, kutoka wafu, 25 ambaye alitolewa ajili ya makosa yetu, na kufufuliwa ili tupate kuhesabiwa haki. (KJV)</w:t>
      </w:r>
    </w:p>
    <w:p>
      <w:pPr>
        <w:pStyle w:val="Normal"/>
        <w:rPr/>
      </w:pPr>
      <w:r>
        <w:rPr>
          <w:lang w:val="sw-KE"/>
        </w:rPr>
        <w:br/>
        <w:t>Sisi ni haki kwa njia ya ufufuo wa Yesu Kristo, ambaye Mungu alimfufua, kwa imani yetu katika Mungu aliyemfufua Yesu kutoka kwa wafu. Kristo aliuawa kwa makosa yetu na kufufuliwa ili tupate kuhesabiwa haki.</w:t>
      </w:r>
    </w:p>
    <w:p>
      <w:pPr>
        <w:pStyle w:val="Normal"/>
        <w:rPr>
          <w:lang w:val="sw-KE"/>
        </w:rPr>
      </w:pPr>
      <w:r>
        <w:rPr>
          <w:lang w:val="sw-KE"/>
        </w:rPr>
      </w:r>
    </w:p>
    <w:p>
      <w:pPr>
        <w:pStyle w:val="Normal"/>
        <w:rPr>
          <w:lang w:val="sw-KE"/>
        </w:rPr>
      </w:pPr>
      <w:r>
        <w:rPr>
          <w:lang w:val="sw-KE"/>
        </w:rPr>
        <w:t>Hivyo, si kwa matendo yetu wenyewe ni sisi kuokolewa. Paulo anaelezea suala tata ya neema iokoayo ya Yesu Kristo katika Warumi 5:1-21.</w:t>
      </w:r>
    </w:p>
    <w:p>
      <w:pPr>
        <w:pStyle w:val="QUOTES"/>
        <w:rPr>
          <w:lang w:val="sw-KE"/>
        </w:rPr>
      </w:pPr>
      <w:r>
        <w:rPr>
          <w:lang w:val="sw-KE"/>
        </w:rPr>
        <w:t>Warumi 5:1-5 hiyo kuwa mwadilifu kwa imani, tuna amani na Mungu kwa njia ya Bwana wetu Yesu Kristo: 2 By ambaye pia sisi kupata kwa imani katika hali hii ya neema ambayo sisi kusimama, na kufurahi katika tumaini la utukufu wa Mungu. 3 Na si hivyo tu, bali tunafurahi pia katika taabu: tukijua kwamba taabu huleta saburi, 4 na uvumilivu, uzoefu, na uzoefu, matumaini: 5 Na tumaini halitahayarishi; kwa maana pendo la Mungu limekwisha kumiminwa katika mioyo yetu na Roho Mtakatifu tuliyepewa sisi. (KJV)</w:t>
      </w:r>
    </w:p>
    <w:p>
      <w:pPr>
        <w:pStyle w:val="Normal"/>
        <w:rPr/>
      </w:pPr>
      <w:r>
        <w:rPr>
          <w:lang w:val="sw-KE"/>
        </w:rPr>
        <w:br/>
        <w:t>Hapa katika sehemu hii ya kwanza, Paulo inaonyesha kwamba ni kwa sababu sisi ni haki kwa imani kwamba tuna amani na Mungu kwa njia ya Bwana wetu Yesu Kristo. Ni kwa njia ya Kristo kwamba sisi kupata huduma ya neema ambayo sisi kusimama. Matumaini yetu ni katika kugawana uzima wa milele katika utukufu wa Mungu, kama Kristo ametajwa katika Yohana 17:3,5,24.</w:t>
      </w:r>
    </w:p>
    <w:p>
      <w:pPr>
        <w:pStyle w:val="Normal"/>
        <w:rPr>
          <w:lang w:val="sw-KE"/>
        </w:rPr>
      </w:pPr>
      <w:r>
        <w:rPr>
          <w:lang w:val="sw-KE"/>
        </w:rPr>
      </w:r>
    </w:p>
    <w:p>
      <w:pPr>
        <w:pStyle w:val="Normal"/>
        <w:rPr/>
      </w:pPr>
      <w:r>
        <w:rPr>
          <w:lang w:val="sw-KE"/>
        </w:rPr>
        <w:t>Sisi kujifunza uvumilivu na mambo sisi kuteseka kama Kristo uvumilivu kujifunza kwa nini mateso.</w:t>
      </w:r>
    </w:p>
    <w:p>
      <w:pPr>
        <w:pStyle w:val="Normal"/>
        <w:rPr>
          <w:lang w:val="sw-KE"/>
        </w:rPr>
      </w:pPr>
      <w:r>
        <w:rPr>
          <w:lang w:val="sw-KE"/>
        </w:rPr>
      </w:r>
    </w:p>
    <w:p>
      <w:pPr>
        <w:pStyle w:val="Normal"/>
        <w:rPr>
          <w:lang w:val="sw-KE"/>
        </w:rPr>
      </w:pPr>
      <w:r>
        <w:rPr>
          <w:lang w:val="sw-KE"/>
        </w:rPr>
        <w:t>Sisi si tamaa kwa matumaini yetu kwa sababu upendo wa Mungu ni akamwaga ndani yetu kwa njia ya Roho Mtakatifu.</w:t>
      </w:r>
    </w:p>
    <w:p>
      <w:pPr>
        <w:pStyle w:val="QUOTES"/>
        <w:rPr>
          <w:lang w:val="sw-KE"/>
        </w:rPr>
      </w:pPr>
      <w:r>
        <w:rPr>
          <w:lang w:val="sw-KE"/>
        </w:rPr>
        <w:t>Warumi 5:6-11 Kwa maana hapo tulipokuwa hatuna nguvu, wakati ulipotimia, Kristo alikufa kwa ajili ya waovu. 7 Si rahisi kwa mtu mwenye haki mtu kufa; lakini yawezekana kwa ajili ya mtu mwema baadhi kuthubutu kufa. 8 Lakini Mungu amethibitisha kwetu sisi, kwa kuwa, wakati tulipokuwa bado wenye dhambi, Kristo alikufa kwa ajili yetu. 9 Basi zaidi sana tukiisha kuhesabiwa haki kwa damu yake, tutaokolewa na ghadhabu kwa yeye. 10 Kwa maana ikiwa tulipokuwa adui, tulipatanishwa na Mungu kwa mauti ya Mwana wake, zaidi sana baada ya kupatanishwa, tutaokolewa katika uzima wake. 11 Na si hivyo tu, lakini sisi pia furaha katika Mungu kwa njia ya Bwana wetu Yesu Kristo, ambaye kwa sasa tumeupokea upatanisho. (KJV)</w:t>
      </w:r>
    </w:p>
    <w:p>
      <w:pPr>
        <w:pStyle w:val="Normal"/>
        <w:rPr>
          <w:lang w:val="sw-KE"/>
        </w:rPr>
      </w:pPr>
      <w:r>
        <w:rPr>
          <w:lang w:val="sw-KE"/>
        </w:rPr>
        <w:br/>
        <w:t>Tulipatanishwa na Mungu kwa mauti ya Kristo tulipokuwa bado adui. Kwa nini? Kwa sababu nia ya mwili ni uadui na Mungu (Rum. 8:07). Tutaona jinsi hii matendo. Dhambi iliingia ulimwenguni kwa kutotii kwa mtu mmoja - Adam. Hata hivyo, kuenea kwa watu wote kwa sababu wote wamefanya dhambi.</w:t>
        <w:br/>
        <w:br/>
        <w:t>Hii ina madhara makubwa kwa ajili ya mafundisho ya dhambi ya asili. Mafundisho ambayo imekuwa ya kuchunguza tofauti (taz. Mafundisho ya Sehemu ya Original Sin 1 Bustani ya Eden (No. 246) na Doctrine ya Sehemu ya Original Sin 2 vizazi vya Adam (No. 248)).</w:t>
      </w:r>
    </w:p>
    <w:p>
      <w:pPr>
        <w:pStyle w:val="QUOTES"/>
        <w:rPr/>
      </w:pPr>
      <w:r>
        <w:rPr>
          <w:lang w:val="sw-KE"/>
        </w:rPr>
        <w:t xml:space="preserve">Warumi 5:12-14 Kwa hiyo, kama kwa mtu mmoja dhambi iliingia ulimwenguni, na mauti na dhambi, na hivyo mauti ikawafikia watu wote kwa sababu wote wamefanya dhambi; 13 (Kwa maana kabla ya sheria dhambi ilikuwamo ulimwenguni, lakini dhambi ni si </w:t>
      </w:r>
      <w:r>
        <w:rPr>
          <w:rStyle w:val="Hps"/>
          <w:lang w:val="sw-KE"/>
        </w:rPr>
        <w:t>pembejeo</w:t>
      </w:r>
      <w:r>
        <w:rPr>
          <w:lang w:val="sw-KE"/>
        </w:rPr>
        <w:t xml:space="preserve"> wakati hakuna sheria 14 walakini mauti ilitawala tangu Adamu mpaka Musa, hata juu ya wale wasiofanya dhambi ifananayo na kosa la Adamu, aliye mfano wake yeye atakayekuja (KJV)</w:t>
      </w:r>
    </w:p>
    <w:p>
      <w:pPr>
        <w:pStyle w:val="Normal"/>
        <w:rPr>
          <w:lang w:val="sw-KE"/>
        </w:rPr>
      </w:pPr>
      <w:r>
        <w:rPr>
          <w:lang w:val="sw-KE"/>
        </w:rPr>
        <w:br/>
        <w:t>Dhambi ilikuwa katika dunia, lakini si kuhesabiwa ambapo hakuna sheria. Kulikuwa na dhambi, na kwa hiyo, Sheria ni lazima kuwepo kama msingi wa asili ya uumbaji na shirika ya dunia. Dhambi kwamba alikuwa huko - hata juu ya wale ambao dhambi walikuwa si kama dhambi ya Adamu.</w:t>
      </w:r>
    </w:p>
    <w:p>
      <w:pPr>
        <w:pStyle w:val="QUOTES"/>
        <w:rPr>
          <w:lang w:val="sw-KE"/>
        </w:rPr>
      </w:pPr>
      <w:r>
        <w:rPr>
          <w:lang w:val="sw-KE"/>
        </w:rPr>
        <w:br/>
        <w:t>Warumi 5:15-17 Lakini si kama kosa, hivyo pia ni zawadi ya bure. Kwa maana ikiwa kwa kosa la yule mmoja wengi walikufa, zaidi sana neema ya Mungu, na zawadi kwa neema, ambayo ni mwanadamu mmoja Yesu Kristo kimezidi kwa watu wengi. 16 Na si kama ni kwa moja kwamba dhambi, hivyo ni zawadi kwa maana hukumu ilikuja kwa njia moja kwa hukumu, lakini zawadi ya makosa mengi, ikaleta kuhesabiwa haki. 17 Kwa maana ikiwa kwa kukosa mtu mmoja mauti ilitawala kwa sababu ya yule mmoja, zaidi sana wao wapokeao wingi wa neema na zawadi ya haki watatawala katika uzima kwa yule mmoja, Yesu Kristo. (KJV)</w:t>
      </w:r>
    </w:p>
    <w:p>
      <w:pPr>
        <w:pStyle w:val="Normal"/>
        <w:rPr/>
      </w:pPr>
      <w:r>
        <w:rPr>
          <w:lang w:val="sw-KE"/>
        </w:rPr>
        <w:br/>
        <w:t>Dhambi ya Adamu na hukumu ya dunia walikuwa kuonyesha kuwa wokovu wa sayari pia inaweza kuwa na mafanikio kwa mtu mmoja - Yesu Kristo. Kwa maana bila ufahamu wa anguko la Adamu wa kwanza, sisi hawakuweza kuelewa wokovu katika mafanikio ya Adamu wa pili. wokovu wa Kristo kwa njia ya zawadi na neema ya Mungu kutuwezesha kufikia mahusiano ya juu na Baba katika sheria kamilifu ya uhuru.</w:t>
      </w:r>
    </w:p>
    <w:p>
      <w:pPr>
        <w:pStyle w:val="QUOTES"/>
        <w:rPr>
          <w:lang w:val="sw-KE"/>
        </w:rPr>
      </w:pPr>
      <w:r>
        <w:rPr>
          <w:lang w:val="sw-KE"/>
        </w:rPr>
        <w:br/>
        <w:t>Warumi 5:18-21 hiyo kama kwa kosa moja akaja hukumu juu ya watu wote kwa hukumu, kadhalika kwa haki ya mtu zawadi alikuja juu ya watu wote kwa haki yenye uzima. 19 Na kama kwa kutotii kwa mtu mmoja watu wengi walifanywa wenye dhambi, kadhalika kwa kutii kwake mmoja watu wengi kuwa waadilifu. 20 Zaidi ya hayo sheria iliingia ili kosa liwe kubwa. Lakini pale dhambi ilipozidi, neema ilikuwa nyingi zaidi: 21 kwamba, kama vile dhambi ilivyotawala kifo, kadhalika neema inatawala kwa njia ya haki hata uzima wa milele kwa njia ya Yesu Kristo Bwana wetu. (KJV)</w:t>
      </w:r>
    </w:p>
    <w:p>
      <w:pPr>
        <w:pStyle w:val="Normal"/>
        <w:rPr/>
      </w:pPr>
      <w:r>
        <w:rPr>
          <w:lang w:val="sw-KE"/>
        </w:rPr>
        <w:br/>
        <w:t>Kwa hiyo, kwa utii na wokovu alikuja, kwa njia ya neema, zawadi ya wokovu ilitolewa kwa wote ili tuweze kuishi kwa utukufu wa Mungu katika utii sisi kupata njia ya neema ya Mungu. Tunaona tunaweza kuwa na heshima kwa sababu upendo wa Mungu ni akamwaga kwetu katika Roho Mtakatifu (Warumi 5:05).</w:t>
      </w:r>
    </w:p>
    <w:p>
      <w:pPr>
        <w:pStyle w:val="Normal"/>
        <w:rPr>
          <w:lang w:val="sw-KE"/>
        </w:rPr>
      </w:pPr>
      <w:r>
        <w:rPr>
          <w:lang w:val="sw-KE"/>
        </w:rPr>
      </w:r>
    </w:p>
    <w:p>
      <w:pPr>
        <w:pStyle w:val="Normal"/>
        <w:rPr>
          <w:lang w:val="sw-KE"/>
        </w:rPr>
      </w:pPr>
      <w:r>
        <w:rPr>
          <w:lang w:val="sw-KE"/>
        </w:rPr>
        <w:t>Nini, basi, je, sisi kuendelea katika dhambi ili neema ya Mungu iongezeke? Kwa njia yoyote. Sisi ni wafu kwa dhambi. Jinsi gani tunaweza kuishi ndani yake? Na dhambi ni uvunjaji wa sheria.</w:t>
      </w:r>
    </w:p>
    <w:p>
      <w:pPr>
        <w:pStyle w:val="QUOTES"/>
        <w:rPr>
          <w:lang w:val="sw-KE"/>
        </w:rPr>
      </w:pPr>
      <w:r>
        <w:rPr>
          <w:lang w:val="sw-KE"/>
        </w:rPr>
        <w:t>Warumi 6:1-4 Tuseme nini basi? Je, twendelee kubaki katika dhambi ili neema ya Mungu iongezeke? 2 Hata kidogo. Nini sisi, kuwa ni wafu kwa dhambi, tena kuishi humo? 3 Je, hamjui kwamba watu wengi hivyo sisi sote tuliobatizwa katika Kristo Yesu tulibatizwa katika mauti yake? 4 Basi tulizikwa pamoja naye kwa njia ya ubatizo katika mauti yake, kusudi kama Kristo alivyofufuka katika wafu kwa njia ya utukufu wa Baba, vivyo hivyo na sisi tuenende katika upya wa uzima. (KJV)</w:t>
      </w:r>
    </w:p>
    <w:p>
      <w:pPr>
        <w:pStyle w:val="Normal"/>
        <w:rPr/>
      </w:pPr>
      <w:r>
        <w:rPr>
          <w:lang w:val="sw-KE"/>
        </w:rPr>
        <w:br/>
        <w:t>Sisi tulibatizwa katika kifo cha Kristo. Kwa hiyo, mtu wa kale ambaye alikufa kwa Mungu na kwa uzima wa milele akawa hai kwa upendo wa Mungu. Kristo alifufuka kama mwana wa Mungu kwa nguvu ya ufufuo wake kutoka kwa wafu (Rum. 1:04). Alifufuka, kama sisi kuona, kutoka wafu kwa utukufu wa Baba na kwa haina nguvu zake binafsi. Hivyo pia, tukiwa na kutembea katika upya wa maisha kwa njia ya utukufu wa Baba ambaye sasa anakaa ndani yetu kwa njia ya nguvu ya Roho Mtakatifu.</w:t>
      </w:r>
    </w:p>
    <w:p>
      <w:pPr>
        <w:pStyle w:val="Normal"/>
        <w:rPr>
          <w:lang w:val="sw-KE"/>
        </w:rPr>
      </w:pPr>
      <w:r>
        <w:rPr>
          <w:lang w:val="sw-KE"/>
        </w:rPr>
      </w:r>
    </w:p>
    <w:p>
      <w:pPr>
        <w:pStyle w:val="Normal"/>
        <w:rPr>
          <w:lang w:val="sw-KE"/>
        </w:rPr>
      </w:pPr>
      <w:r>
        <w:rPr>
          <w:lang w:val="sw-KE"/>
        </w:rPr>
        <w:t>Sisi ni wafu kwa dhambi katika Kristo, ili kwamba mwili ni tena watumwa wa dhambi kama mwili ulio wa dhambi ni kuharibiwa, Kristo alikufa kwa dhambi mara moja tu. anaishi maisha anaishi kwa Mungu. Hivyo pia, tunaishi kwa Mungu kuwa wafu kwa dhambi na hai kwa Mungu katika Kristo Yesu (Warumi 6:5-11).</w:t>
      </w:r>
    </w:p>
    <w:p>
      <w:pPr>
        <w:pStyle w:val="QUOTES"/>
        <w:rPr>
          <w:lang w:val="sw-KE"/>
        </w:rPr>
      </w:pPr>
      <w:r>
        <w:rPr>
          <w:lang w:val="sw-KE"/>
        </w:rPr>
        <w:t>Warumi 6:12-14 Basi hiyo si dhambi kutawala ndani ya miili yenu ambayo hufa, na nyinyi na hivyo kuzitii tamaa zake. 13 Wala mavuno ninyi wanachama yako kama chombo cha kutenda uovu kwa dhambi: lakini mjitoe kwa Mungu, kama wale walio hai na wafu, na viungo vyenu kama vyombo vya haki kwa Mungu. 14 Kwa maana dhambi haitakuwa na mamlaka juu yenu, kwa kuwa ninyi si chini ya sheria, bali chini ya neema. (KJV)</w:t>
        <w:br/>
      </w:r>
    </w:p>
    <w:p>
      <w:pPr>
        <w:pStyle w:val="Normal"/>
        <w:rPr/>
      </w:pPr>
      <w:r>
        <w:rPr>
          <w:lang w:val="sw-KE"/>
        </w:rPr>
        <w:t>Upendo wa Mungu sasa ndani yetu kwa njia ya neema yake, na sisi ni hivyo na uwezo wa kuwa mtii hata mauti kama hatuko tena chini ya utumwa wa dhambi.</w:t>
      </w:r>
    </w:p>
    <w:p>
      <w:pPr>
        <w:pStyle w:val="Normal"/>
        <w:rPr>
          <w:lang w:val="sw-KE"/>
        </w:rPr>
      </w:pPr>
      <w:r>
        <w:rPr>
          <w:lang w:val="sw-KE"/>
        </w:rPr>
      </w:r>
    </w:p>
    <w:p>
      <w:pPr>
        <w:pStyle w:val="Normal"/>
        <w:rPr>
          <w:lang w:val="sw-KE"/>
        </w:rPr>
      </w:pPr>
      <w:r>
        <w:rPr>
          <w:lang w:val="sw-KE"/>
        </w:rPr>
        <w:t>Hivyo, sisi basi dhambi? La Dhambi ni uvunjaji wa sheria. Hivyo, sisi ni mtiifu kwa Mungu kama watumwa wa Mungu. Kama sisi dhambi, sisi ni watumwa wa mwili na wa dhambi na kwa hiyo, sisi ni chini ya kifo. Sisi ni watumwa wa utii, ambayo inaongoza kwa haki (Warumi 6:15-17). Lakini, utii kwanini?</w:t>
      </w:r>
    </w:p>
    <w:p>
      <w:pPr>
        <w:pStyle w:val="QUOTES"/>
        <w:rPr>
          <w:lang w:val="sw-KE"/>
        </w:rPr>
      </w:pPr>
      <w:r>
        <w:rPr>
          <w:lang w:val="sw-KE"/>
        </w:rPr>
        <w:t>Warumi 6:17-19 Lakini Mungu ashukuriwe, mlikuwa watumwa wa dhambi, lakini ninyi walitii kwa moyo wote yale aina ya mafundisho mliyopokea. 18 Mlikombolewa kutoka utumwa wa dhambi, mkawa watumwa wa uadilifu. 19 nanena kwa jinsi ya watu kwa sababu ya udhaifu wenu kwa ajili yenu kama kujitoa wanachama yako watumishi uchafu na uovu kwa uovu, vivyo hivyo sasa mavuno ya wanachama yako kutumikia uadilifu kwa ajili ya utakatifu. (KJV)</w:t>
      </w:r>
    </w:p>
    <w:p>
      <w:pPr>
        <w:pStyle w:val="Normal"/>
        <w:rPr/>
      </w:pPr>
      <w:r>
        <w:rPr>
          <w:lang w:val="sw-KE"/>
        </w:rPr>
        <w:br/>
        <w:t>Haki ni haki na haki ni kutii sheria za Mungu kwa nguvu ya Roho Mtakatifu. Hatuwezi kurejea mambo ambayo tulikuwa aibu kwa mwisho wa wao ni mauti (Warumi 6:20-21).</w:t>
      </w:r>
    </w:p>
    <w:p>
      <w:pPr>
        <w:pStyle w:val="Normal"/>
        <w:rPr>
          <w:lang w:val="sw-KE"/>
        </w:rPr>
      </w:pPr>
      <w:r>
        <w:rPr>
          <w:lang w:val="sw-KE"/>
        </w:rPr>
      </w:r>
    </w:p>
    <w:p>
      <w:pPr>
        <w:pStyle w:val="Normal"/>
        <w:rPr>
          <w:lang w:val="sw-KE"/>
        </w:rPr>
      </w:pPr>
      <w:r>
        <w:rPr>
          <w:lang w:val="sw-KE"/>
        </w:rPr>
        <w:t>Tumekuwa huru kutoka dhambi na kupewa zawadi ya uzima wa milele. Zawadi unaotokana na maarifa ya Mungu na Mwana wake, Yesu Kristo.</w:t>
      </w:r>
    </w:p>
    <w:p>
      <w:pPr>
        <w:pStyle w:val="QUOTES"/>
        <w:rPr>
          <w:lang w:val="sw-KE"/>
        </w:rPr>
      </w:pPr>
      <w:r>
        <w:rPr>
          <w:lang w:val="sw-KE"/>
        </w:rPr>
        <w:t>Warumi 6:22-23 Lakini sasa kuwa alifanya huru kutokana na dhambi na mmekuwa watumishi wa Mungu, ninyi na matunda yenu kwa utakatifu, na matokeo yake ni uzima wa milele. 23 Kwa maana mshahara wa dhambi ni mauti, lakini zawadi ya Mungu ni uzima wa milele kwa njia ya Yesu Kristo Bwana wetu. (KJV)</w:t>
      </w:r>
    </w:p>
    <w:p>
      <w:pPr>
        <w:pStyle w:val="Normal"/>
        <w:rPr>
          <w:lang w:val="sw-KE"/>
        </w:rPr>
      </w:pPr>
      <w:r>
        <w:rPr>
          <w:lang w:val="sw-KE"/>
        </w:rPr>
      </w:r>
    </w:p>
    <w:p>
      <w:pPr>
        <w:pStyle w:val="Normal"/>
        <w:rPr/>
      </w:pPr>
      <w:r>
        <w:rPr>
          <w:lang w:val="sw-KE"/>
        </w:rPr>
        <w:br/>
        <w:t>Sisi sasa maiti Sheria ili sisi kutumika si chini ya umri wa kanuni zilizoandikwa lakini chini ya roho ya sheria (Rum. 7:4-6).</w:t>
      </w:r>
    </w:p>
    <w:p>
      <w:pPr>
        <w:pStyle w:val="Normal"/>
        <w:rPr>
          <w:lang w:val="sw-KE"/>
        </w:rPr>
      </w:pPr>
      <w:r>
        <w:rPr>
          <w:lang w:val="sw-KE"/>
        </w:rPr>
      </w:r>
    </w:p>
    <w:p>
      <w:pPr>
        <w:pStyle w:val="Normal"/>
        <w:rPr/>
      </w:pPr>
      <w:r>
        <w:rPr>
          <w:lang w:val="sw-KE"/>
        </w:rPr>
        <w:t xml:space="preserve">Kupitia sheria sisi kuelewa dhambi. Tamaa yenyewe haina kuja kutoka uelewa wa sheria. elimu ya nini maana ya kuwa wachoyo linatokana na uelewa wa sheria. nguvu si kwa kuwa wachoyo usiotokana na Sheria, bali na neema ya Mungu, ambao amewapa Roho Mtakatifu ili kwamba upendo wa Mungu anaishi katika muungano nasi. Jinsi gani tunaweza kumpenda jirani zetu kama tamaa kwamba ambayo ni yake? Kama sisi tamaa ya nini ni jirani yetu, sisi wivu na kisha sisi mauaji na kuiba. Tukiweka kitu kingine juu ya sheria za Mungu, basi, sisi ni katika uvunjaji wa amri ya kwanza na, hivyo, sheria nzima ni </w:t>
      </w:r>
      <w:r>
        <w:rPr>
          <w:rStyle w:val="Hps"/>
          <w:lang w:val="sw-KE"/>
        </w:rPr>
        <w:t>uvunjaji</w:t>
      </w:r>
      <w:r>
        <w:rPr>
          <w:lang w:val="sw-KE"/>
        </w:rPr>
        <w:t>. Bila ya Roho Mtakatifu, dhambi hiyo hutokana na uovu wa akili hupata nafasi na kuua mtu mmoja mmoja kwa sababu, bila upendo wa Mungu katika Roho Mtakatifu, dhambi wanaoshinda uwezo wa mtu kutii sheria.</w:t>
      </w:r>
    </w:p>
    <w:p>
      <w:pPr>
        <w:pStyle w:val="Normal"/>
        <w:rPr>
          <w:lang w:val="sw-KE"/>
        </w:rPr>
      </w:pPr>
      <w:r>
        <w:rPr>
          <w:lang w:val="sw-KE"/>
        </w:rPr>
      </w:r>
    </w:p>
    <w:p>
      <w:pPr>
        <w:pStyle w:val="Normal"/>
        <w:rPr>
          <w:lang w:val="sw-KE"/>
        </w:rPr>
      </w:pPr>
      <w:r>
        <w:rPr>
          <w:lang w:val="sw-KE"/>
        </w:rPr>
        <w:t>Sheria, basi, si tatizo, ni udhaifu wa mtu binafsi kwamba hatuwezi kushinda dhambi bila nguvu ya Roho Mtakatifu iliyotolewa na upendo wa Mungu kwa njia ya utii wa Mwana wake. Sheria ni takatifu na amri ni takatifu na ya haki na nzuri, kwa sababu Mungu ni takatifu na ya haki na nzuri.</w:t>
      </w:r>
    </w:p>
    <w:p>
      <w:pPr>
        <w:pStyle w:val="QUOTES"/>
        <w:rPr>
          <w:lang w:val="sw-KE"/>
        </w:rPr>
      </w:pPr>
      <w:r>
        <w:rPr>
          <w:lang w:val="sw-KE"/>
        </w:rPr>
        <w:t>Warumi 7:12 Basi, hiyo Sheria ni takatifu, na ile amri, na haki, na njema. (KJV)</w:t>
      </w:r>
    </w:p>
    <w:p>
      <w:pPr>
        <w:pStyle w:val="Normal"/>
        <w:rPr>
          <w:lang w:val="sw-KE"/>
        </w:rPr>
      </w:pPr>
      <w:r>
        <w:rPr>
          <w:lang w:val="sw-KE"/>
        </w:rPr>
        <w:br/>
        <w:t>Paulo asingeweza kabisa kushinda dhambi. tamaa ya mwili vita na tamaa ya moyo na upendo wa Mungu katika Roho Mtakatifu.</w:t>
      </w:r>
    </w:p>
    <w:p>
      <w:pPr>
        <w:pStyle w:val="QUOTES"/>
        <w:rPr>
          <w:lang w:val="sw-KE"/>
        </w:rPr>
      </w:pPr>
      <w:r>
        <w:rPr>
          <w:lang w:val="sw-KE"/>
        </w:rPr>
        <w:t>Warumi 7:13-25 Je, ndipo hiyo ni nzuri alifanya kifo nami? Hata kidogo. Lakini dhambi, ili wapate kuonekana dhambi, kufanya kazi mauti ndani yangu kwa mambo mema, ili dhambi kwa amri tupate kuwa mno dhambi. 14 Kwa maana tunajua kwamba sheria ni ya kiroho, lakini mimi ni mtu wa mwilini, kuuzwa chini ya dhambi. 15 Kwa maana hiyo ambayo mimi si mimi kuruhusu: kwa nini nilipendalo, mimi si; bali lile nilichukialo, kwamba kufanya I. 16 ikiwa mimi kufanya hivyo nisilolipenda, naikiri ile sheria ya kuwa ni nzuri. 17 Sasa basi ni mimi tena kwamba kufanya hivyo, bali ni ile dhambi ikaayo ndani yangu. 18 Kwa maana najua ya kuwa ndani yangu (yaani, ndani ya mwili wangu,) halikai neno jema; kwa na mapenzi ni ya sasa na mimi, lakini jinsi ya kufanya mambo mema Sioni. 19 Kwa maana nzuri kwamba nataka sijui: lakini uovu nisilolipenda, kwamba mimi. 20 Sasa kama mimi nisingeweza, ni mimi tena kwamba kufanya hivyo, bali ni ile dhambi ikaayo ndani yangu. 21 Mimi sioni basi sheria, kwamba, wakati mimi fanya wema, na uovu ni sasa na mimi. 22 Kwa maana furaha katika sheria ya Mungu kwa utu wa ndani, 23 Lakini naona sheria nyingine katika viungo vyangu, inapiga vita na ile sheria ya akili zangu, na kunifanya mateka ya ile sheria ya dhambi katika viungo vyangu. 24 O maskini mimi! nani atakayeniokoa na mwili huu wa mauti? 25 Namshukuru Mungu kwa njia ya Yesu Kristo Bwana wetu. Hivyo basi, mimi mwenyewe kwa akili kutumika sheria ya Mungu, lakini kwa mwili wangu sheria ya dhambi. (KJV)</w:t>
      </w:r>
    </w:p>
    <w:p>
      <w:pPr>
        <w:pStyle w:val="Normal"/>
        <w:rPr/>
      </w:pPr>
      <w:r>
        <w:rPr>
          <w:lang w:val="sw-KE"/>
        </w:rPr>
        <w:br/>
        <w:t>Si kwa nguvu zetu wenyewe kwamba sisi kushinda dhambi lakini kwa uwezo wa Roho Mtakatifu kufanya kazi ndani yetu. Hakuna hukumu kwa wale walio katika Kristo. Je, hii inamaanisha kuwa hakuna tena chini ya mahitaji kama kumtii Mungu aliwapa sheria zake za uhuru wa Masihi na kwa njia ya Musa? Sheria Namba ya hekalu na dhabiu ni kupewa mbali, kuwa kutimia mara moja na kwa wote katika Kristo Yesu. Sheria ya ibada ya Mungu si hivyo kutimia. tatizo zima linatokana na akili. Kwa kuwa nia ya mwili ni mauti bali nia ya roho ni uzima na amani (Warumi 8:06).</w:t>
      </w:r>
    </w:p>
    <w:p>
      <w:pPr>
        <w:pStyle w:val="Normal"/>
        <w:rPr>
          <w:lang w:val="sw-KE"/>
        </w:rPr>
      </w:pPr>
      <w:r>
        <w:rPr>
          <w:lang w:val="sw-KE"/>
        </w:rPr>
      </w:r>
    </w:p>
    <w:p>
      <w:pPr>
        <w:pStyle w:val="Normal"/>
        <w:rPr>
          <w:lang w:val="sw-KE"/>
        </w:rPr>
      </w:pPr>
      <w:r>
        <w:rPr>
          <w:lang w:val="sw-KE"/>
        </w:rPr>
        <w:t>Sisi si katika mwili, na sisi ni katika roho.</w:t>
      </w:r>
    </w:p>
    <w:p>
      <w:pPr>
        <w:pStyle w:val="QUOTES"/>
        <w:rPr>
          <w:lang w:val="sw-KE"/>
        </w:rPr>
      </w:pPr>
      <w:r>
        <w:rPr>
          <w:lang w:val="sw-KE"/>
        </w:rPr>
        <w:t>Warumi 8:9-17 Lakini ninyi si kwa mwili, lakini katika Roho, ikiwa Roho wa Mungu anaishi ndani yenu. Sasa kama mtu yeyote asiye na Roho wa Kristo, huyo si wake. 10 Na kama Kristo yumo ndani yenu, mwili wenu umekufa kwa sababu ya dhambi, kwenu Roho ndiye uhai kwa sababu ya haki. 11 Lakini ikiwa Roho wa Mungu aliyemfufua Kristo kutoka wafu anaishi ndani yenu, yeye aliyemfufua Kristo kutoka kwa wafu naye pia ihuisha miili yenu ambayo hufa, kwa njia ya Roho wake akaaye ndani yenu. 12 Basi, ndugu, tu wadeni, si wa mwili, kuishi baada ya mwili. 13 Kwa maana kama ninyi kuishi baada ya mwili, mtakufa, lakini kama nyinyi kwa njia ya Roho kufanya mortify matendo ya mwili, basi, mtaishi. 14 Kwa maana kama wanaoongozwa na Roho wa Mungu, hao ndio wana wa Mungu. 15 Kwa maana ninyi si kupokea roho ya utumwa tena hofu, lakini ninyi wamempokea Roho ya kufanywa wana, sisi tunaweza kumwita Mungu, Aba, yaani, Baba. 16 Roho mwenyewe anajiunga na roho zetu, ya kuwa sisi ni watoto wa Mungu: 17 Na kama watoto, basi warithi, warithi wa Mungu, na warithi pamoja na Kristo; kama ni kweli kwamba sisi mateso yake Kristo, ili Mungu pia utukufu pamoja. (KJV)</w:t>
      </w:r>
    </w:p>
    <w:p>
      <w:pPr>
        <w:pStyle w:val="Normal"/>
        <w:rPr/>
      </w:pPr>
      <w:r>
        <w:rPr>
          <w:lang w:val="sw-KE"/>
        </w:rPr>
        <w:br/>
        <w:t>Basi vipi sisi kusimamia wenyewe kwa wenyewe? Je, ni kuwa kama mtu wa kale wafu kwa utukufu wa Mungu na nguvu ya ufufuo? Hapana sisi ni wake Mungu na warithi wa Mungu watoto kama warithi pamoja na Kristo. Hivyo, lazima kuna sababu katika sheria ya Mungu, ambayo zinatokana na asili yake sana.</w:t>
      </w:r>
    </w:p>
    <w:p>
      <w:pPr>
        <w:pStyle w:val="Normal"/>
        <w:rPr>
          <w:lang w:val="sw-KE"/>
        </w:rPr>
      </w:pPr>
      <w:r>
        <w:rPr>
          <w:lang w:val="sw-KE"/>
        </w:rPr>
      </w:r>
    </w:p>
    <w:p>
      <w:pPr>
        <w:pStyle w:val="Normal"/>
        <w:rPr/>
      </w:pPr>
      <w:r>
        <w:rPr>
          <w:lang w:val="sw-KE"/>
        </w:rPr>
        <w:t>Antinomians wangeweza kuondokana na Sheria, kufanya kuwa ni kutundikwa msalabani, kutoka Wakolosai 2:14. Lakini tunajua kwamba kile kutundikwa msalabani alikuwa cheirographon au hati ya deni hiyo kutoka makosa yetu. Haikuwa sheria ya Mungu peke yake, ambayo ilikuwa takatifu, na ya haki na nzuri.</w:t>
      </w:r>
    </w:p>
    <w:p>
      <w:pPr>
        <w:pStyle w:val="Normal"/>
        <w:rPr>
          <w:lang w:val="sw-KE"/>
        </w:rPr>
      </w:pPr>
      <w:r>
        <w:rPr>
          <w:lang w:val="sw-KE"/>
        </w:rPr>
      </w:r>
    </w:p>
    <w:p>
      <w:pPr>
        <w:pStyle w:val="Normal"/>
        <w:rPr/>
      </w:pPr>
      <w:r>
        <w:rPr>
          <w:lang w:val="sw-KE"/>
        </w:rPr>
        <w:t>Jinsi gani, basi, je, sisi kuendelea? Kinachotakiwa kwetu?</w:t>
      </w:r>
    </w:p>
    <w:p>
      <w:pPr>
        <w:pStyle w:val="Normal"/>
        <w:rPr>
          <w:lang w:val="sw-KE"/>
        </w:rPr>
      </w:pPr>
      <w:r>
        <w:rPr>
          <w:lang w:val="sw-KE"/>
        </w:rPr>
      </w:r>
    </w:p>
    <w:p>
      <w:pPr>
        <w:pStyle w:val="Normal"/>
        <w:rPr/>
      </w:pPr>
      <w:r>
        <w:rPr>
          <w:lang w:val="sw-KE"/>
        </w:rPr>
        <w:t>Tunaona kwamba sheria ya mapumziko ya Mungu juu ya Amri mbili kuu (soma jarida la Amri Kuu ya Kwanza (No. 252); Amri Kuu ya Pili (No. 257)). Hizi ni imegawanyika katika nne na sita. Kutoka nne na sita, hukumu, ambayo kudhibiti jamii kulingana na mapenzi ya Mungu, pia umewekwa kwa mujibu wa upendo wa Mungu, na hii ni kufasiriwa kwa nguvu ya Roho Mtakatifu katika maisha yetu. Kwa hali hii nguvu ya Roho wa Mungu, Mungu na Kristo kuishi ndani yetu na Mungu huwa yote katika yote (Efe. 4:06).</w:t>
      </w:r>
    </w:p>
    <w:p>
      <w:pPr>
        <w:pStyle w:val="Normal"/>
        <w:rPr>
          <w:lang w:val="sw-KE"/>
        </w:rPr>
      </w:pPr>
      <w:r>
        <w:rPr>
          <w:lang w:val="sw-KE"/>
        </w:rPr>
      </w:r>
    </w:p>
    <w:p>
      <w:pPr>
        <w:pStyle w:val="Normal"/>
        <w:rPr/>
      </w:pPr>
      <w:r>
        <w:rPr>
          <w:lang w:val="sw-KE"/>
        </w:rPr>
        <w:t>Falsafa ya Sheria ya Biblia hivyo akubali udhibiti wa jamii. Lakini kuna moja tu muundo na sheria ya Mungu ambayo inaweza kutafsiriwa na ambayo inaweza kufanya kazi. Haibadilishi, kwa sababu Mungu haibadiliki (Malaki 3:06). Hivyo, kuna moja tu kwa ajili ya kusimamia mfumo wa jamii ya Mungu.</w:t>
      </w:r>
    </w:p>
    <w:p>
      <w:pPr>
        <w:pStyle w:val="Normal"/>
        <w:rPr>
          <w:lang w:val="sw-KE"/>
        </w:rPr>
      </w:pPr>
      <w:r>
        <w:rPr>
          <w:lang w:val="sw-KE"/>
        </w:rPr>
      </w:r>
    </w:p>
    <w:p>
      <w:pPr>
        <w:pStyle w:val="Normal"/>
        <w:rPr/>
      </w:pPr>
      <w:r>
        <w:rPr>
          <w:lang w:val="sw-KE"/>
        </w:rPr>
        <w:t>Sisi kupata kutoka mfumo huu kwamba mwingine msalaba-muundo linatokana na tumbo ya amri za Mungu.</w:t>
      </w:r>
    </w:p>
    <w:p>
      <w:pPr>
        <w:pStyle w:val="Normal"/>
        <w:rPr>
          <w:lang w:val="sw-KE"/>
        </w:rPr>
      </w:pPr>
      <w:r>
        <w:rPr>
          <w:lang w:val="sw-KE"/>
        </w:rPr>
      </w:r>
    </w:p>
    <w:p>
      <w:pPr>
        <w:pStyle w:val="Normal"/>
        <w:rPr/>
      </w:pPr>
      <w:r>
        <w:rPr>
          <w:lang w:val="sw-KE"/>
        </w:rPr>
        <w:t>Tunaona kwamba nguzo ya sheria ni iliyoko katika amri na maagizo kwamba fomu ndogo ya tumbo na Amri mbili kuu na amri kumi za Mungu.</w:t>
        <w:br/>
        <w:br/>
        <w:t>Tunaona kwamba mfumo wa dini na kisiasa ipo, unaotokana na Amri Kuu ya Kwanza. Kutokana na sheria za Mungu zinazohusiana na ibada yake na utii, sisi kudhibiti kalenda na maisha yetu ya kila siku na Amri ya Kwanza ya Pili, ya Tatu na ya Nne.</w:t>
      </w:r>
    </w:p>
    <w:p>
      <w:pPr>
        <w:pStyle w:val="Normal"/>
        <w:rPr>
          <w:lang w:val="sw-KE"/>
        </w:rPr>
      </w:pPr>
      <w:r>
        <w:rPr>
          <w:lang w:val="sw-KE"/>
        </w:rPr>
      </w:r>
    </w:p>
    <w:p>
      <w:pPr>
        <w:pStyle w:val="Normal"/>
        <w:rPr/>
      </w:pPr>
      <w:r>
        <w:rPr>
          <w:lang w:val="sw-KE"/>
        </w:rPr>
        <w:t>Mazingira yetu ni umewekwa pia kwa chakula wetu zinazotumiwa chini ya sheria na kwa mamlaka yake chini ya sheria hizi.</w:t>
        <w:br/>
        <w:br/>
        <w:t>Familia sheria unaotokana na tano, wa sita, saba na kumi na Amri hasa kama kufasiriwa na wengine katika uhusiano na wote ndogo ya hukumu.</w:t>
      </w:r>
    </w:p>
    <w:p>
      <w:pPr>
        <w:pStyle w:val="Normal"/>
        <w:rPr>
          <w:lang w:val="sw-KE"/>
        </w:rPr>
      </w:pPr>
      <w:r>
        <w:rPr>
          <w:lang w:val="sw-KE"/>
        </w:rPr>
      </w:r>
    </w:p>
    <w:p>
      <w:pPr>
        <w:pStyle w:val="Normal"/>
        <w:rPr/>
      </w:pPr>
      <w:r>
        <w:rPr>
          <w:lang w:val="sw-KE"/>
        </w:rPr>
        <w:t>Uhalifu na adhabu (au makosa ya jinai sheria) ni umewekwa kwa mujibu wa mfumo aliweka chini. Adhabu ya kikatili na yasiyo ya asili ni marufuku chini ya sheria za Mungu.</w:t>
        <w:br/>
        <w:br/>
        <w:t>Sheria ya usawa ni pia umewekwa na muundo wa ardhi na kijamii. Biashara ni umewekwa na kanuni zinazohusiana na deni na riba na heshima ya watu.</w:t>
      </w:r>
    </w:p>
    <w:p>
      <w:pPr>
        <w:pStyle w:val="Normal"/>
        <w:rPr>
          <w:lang w:val="sw-KE"/>
        </w:rPr>
      </w:pPr>
      <w:r>
        <w:rPr>
          <w:lang w:val="sw-KE"/>
        </w:rPr>
      </w:r>
    </w:p>
    <w:p>
      <w:pPr>
        <w:pStyle w:val="Normal"/>
        <w:rPr/>
      </w:pPr>
      <w:r>
        <w:rPr>
          <w:lang w:val="sw-KE"/>
        </w:rPr>
        <w:t>Ili kuelewa vitu wa sheria na njia ambayo jamii ni umewekwa, ni muhimu kukuza Falsafa ya Sheria ya Biblia katika ukamilifu wake.</w:t>
        <w:br/>
        <w:br/>
        <w:t>Hii inaweza tu kufanyika kwa ufafanuzi wa makini wa mfumo mzima wa sheria juu ya miaka ya Sabato inayoanza mwezi wa Kwanza (Abibu / Nisani) wa Miaka Mtakatifu 1998, 2005, 2012, 2019 na 2026.</w:t>
      </w:r>
    </w:p>
    <w:p>
      <w:pPr>
        <w:pStyle w:val="Normal"/>
        <w:rPr>
          <w:lang w:val="sw-KE"/>
        </w:rPr>
      </w:pPr>
      <w:r>
        <w:rPr>
          <w:lang w:val="sw-KE"/>
        </w:rPr>
      </w:r>
    </w:p>
    <w:p>
      <w:pPr>
        <w:pStyle w:val="Normal"/>
        <w:rPr/>
      </w:pPr>
      <w:r>
        <w:rPr>
          <w:lang w:val="sw-KE"/>
        </w:rPr>
        <w:t xml:space="preserve">Usomaji wa Sheria ilikuwa kazi muhimu zaidi uliofanywa na makuhani katika mwaka wa Sabato wa mfumo wa Yubile. Miaka hii hutokea kila miaka saba saba, kumi na nne, ishirini na moja, nk miaka 28 ya mzunguko wa mpaka mwaka wa Arobaini na tisa. Ya Upatanisho katika mwaka wa Arobaini na tisa, </w:t>
      </w:r>
      <w:r>
        <w:rPr>
          <w:rStyle w:val="Hps"/>
          <w:lang w:val="sw-KE"/>
        </w:rPr>
        <w:t>yubile</w:t>
      </w:r>
      <w:r>
        <w:rPr>
          <w:lang w:val="sw-KE"/>
        </w:rPr>
        <w:t xml:space="preserve"> ilipopigwa na ilidumu hadi Upatanisho yafuatayo ya mwaka wa hamsini wakati marejesho yote ya mfumo mpya iliathiriwa na kuanza upya kwa kuwa mavuno ya mwaka wa kwanza wa </w:t>
      </w:r>
      <w:r>
        <w:rPr>
          <w:rStyle w:val="Hps"/>
          <w:lang w:val="sw-KE"/>
        </w:rPr>
        <w:t>yubile</w:t>
      </w:r>
      <w:r>
        <w:rPr>
          <w:lang w:val="sw-KE"/>
        </w:rPr>
        <w:t xml:space="preserve"> mpya (cf. jarida la Sheria za Mungu (No. L1) na </w:t>
      </w:r>
      <w:r>
        <w:rPr>
          <w:rStyle w:val="Hps"/>
          <w:lang w:val="sw-KE"/>
        </w:rPr>
        <w:t>mfululizo</w:t>
      </w:r>
      <w:r>
        <w:rPr>
          <w:lang w:val="sw-KE"/>
        </w:rPr>
        <w:t xml:space="preserve"> Sheria (Nos 252-263)).</w:t>
      </w:r>
    </w:p>
    <w:p>
      <w:pPr>
        <w:pStyle w:val="Normal"/>
        <w:rPr>
          <w:lang w:val="sw-KE"/>
        </w:rPr>
      </w:pPr>
      <w:r>
        <w:rPr>
          <w:lang w:val="sw-KE"/>
        </w:rPr>
      </w:r>
    </w:p>
    <w:p>
      <w:pPr>
        <w:pStyle w:val="Normal"/>
        <w:rPr>
          <w:lang w:val="sw-KE"/>
        </w:rPr>
      </w:pPr>
      <w:r>
        <w:rPr>
          <w:lang w:val="sw-KE"/>
        </w:rPr>
        <w:t>Mungu ametupa Roho wake ili tuweze kuona ni jinsi gani tunaweza kuweka mfumo wa kazi kwa usahihi wakati tuna upendo wa kweli na Roho wa kipekee kwa ajili yake na kwa ajili ya kila mmoja kama wana wa kweli wa Mungu. Tumepewa udhibiti wa sayari katika mfumo wa milenia ili tuweze kuonyesha Jeshi lililoanguka jinsi gani zimefanyika kulingana na mapenzi ya Mungu Baba yetu (soma Ufunuo 20:4-6).</w:t>
      </w:r>
    </w:p>
    <w:p>
      <w:pPr>
        <w:pStyle w:val="QUOTES"/>
        <w:rPr>
          <w:lang w:val="sw-KE"/>
        </w:rPr>
      </w:pPr>
      <w:r>
        <w:rPr>
          <w:lang w:val="sw-KE"/>
        </w:rPr>
        <w:t>Ufunuo 20:4-6 Kisha nikaona viti vya enzi na watu walioketi juu yake, nao wakapewa hukumu; na mimi nikaona roho za wale waliokuwa wamenyongwa kwa sababu ya ushuhuda wa Yesu, na kwa neno la Mungu, na ambayo ilikuwa hawakumwabudu yule mnyama, wala sanamu yake, wala hawakupigwa alama yake juu ya paji za nyuso zao, wala katika mikono yao, nao uhai, wakatawala pamoja na Kristo miaka elfu. 5 Wale wengine waliokufa hawakupata uhai mpaka miaka elfu moja itimie. Huu ndio ufufuo wa kwanza. 6 Heri na mtakatifu ni yeye aliye na sehemu katika ufufuo wa kwanza; juu ya hao mauti ya pili haina nguvu, bali watakuwa makuhani wa Mungu na wa Kristo, na watatawala pamoja naye kwa miaka elfu moja. (KJV)</w:t>
      </w:r>
    </w:p>
    <w:p>
      <w:pPr>
        <w:pStyle w:val="Normal"/>
        <w:rPr>
          <w:lang w:val="sw-KE"/>
        </w:rPr>
      </w:pPr>
      <w:r>
        <w:rPr>
          <w:lang w:val="sw-KE"/>
        </w:rPr>
        <w:br/>
        <w:t>Sisi kutawala pamoja na Kristo kwa muda wa miaka elfu na kukimbia sayari kwa mujibu wa sheria-ili kutokana na Kristo kwa Musa katika Sinai. Mungu hakutaka Musa staha sifa wakati alipokuwa iliyotolewa sheria. Sio nukta moja au nukta, kwa maneno mengine, si sehemu ndogo ya sheria itapita na sheria hata yote yatimie (Mathayo 5:18;. Lk 16:17). Sisi kufanya kazi sayari kwa mujibu wa sheria ya Mungu kwa kipindi chote cha miaka 1000 kwa kutumia Roho wa Mungu, ambayo itapatikana kwa watu chini ya usimamizi wa Kristo na Kanisa. Yote yametimia tu wakati Mungu sheria kutoka duniani katika mji wa Mungu, sisi sote, kama Mungu (tazama jarida la Mji wa Mungu (No. 180)).</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sw-KE"/>
      </w:rPr>
      <w:t>Upendo na</w:t>
    </w:r>
    <w:r>
      <w:rPr>
        <w:rStyle w:val="Shorttext"/>
        <w:i/>
        <w:lang w:val="sw-KE"/>
      </w:rPr>
      <w:t xml:space="preserve"> </w:t>
    </w:r>
    <w:r>
      <w:rPr>
        <w:rStyle w:val="Hps"/>
        <w:i/>
        <w:lang w:val="sw-KE"/>
      </w:rPr>
      <w:t>Utaratibu wa Sh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Upendo na</w:t>
    </w:r>
    <w:r>
      <w:rPr>
        <w:rStyle w:val="Shorttext"/>
        <w:i/>
        <w:lang w:val="sw-KE"/>
      </w:rPr>
      <w:t xml:space="preserve"> </w:t>
    </w:r>
    <w:r>
      <w:rPr>
        <w:rStyle w:val="Hps"/>
        <w:i/>
        <w:lang w:val="sw-KE"/>
      </w:rPr>
      <w:t>Utaratibu wa Sheria</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32:00Z</dcterms:created>
  <dc:creator>Wade Cox tr 2012</dc:creator>
  <dc:description/>
  <cp:keywords/>
  <dc:language>en-US</dc:language>
  <cp:lastModifiedBy>Denise</cp:lastModifiedBy>
  <cp:lastPrinted>2003-03-01T10:05:00Z</cp:lastPrinted>
  <dcterms:modified xsi:type="dcterms:W3CDTF">2012-01-17T06:32:00Z</dcterms:modified>
  <cp:revision>2</cp:revision>
  <dc:subject/>
  <dc:title>Upendo na Utaratibu wa Sheria [200]</dc:title>
</cp:coreProperties>
</file>