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4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pPr>
      <w:r>
        <w:rPr>
          <w:rStyle w:val="Hps"/>
          <w:b/>
          <w:sz w:val="72"/>
          <w:szCs w:val="72"/>
          <w:lang w:val="sw-KE"/>
        </w:rPr>
        <w:t>Maneno</w:t>
      </w:r>
      <w:r>
        <w:rPr>
          <w:rStyle w:val="Shorttext"/>
          <w:b/>
          <w:sz w:val="72"/>
          <w:szCs w:val="72"/>
          <w:lang w:val="sw-KE"/>
        </w:rPr>
        <w:t xml:space="preserve"> </w:t>
      </w:r>
      <w:r>
        <w:rPr>
          <w:rStyle w:val="Hps"/>
          <w:b/>
          <w:sz w:val="72"/>
          <w:szCs w:val="72"/>
          <w:lang w:val="sw-KE"/>
        </w:rPr>
        <w:t>ya</w:t>
      </w:r>
      <w:r>
        <w:rPr>
          <w:rStyle w:val="Shorttext"/>
          <w:b/>
          <w:sz w:val="72"/>
          <w:szCs w:val="72"/>
          <w:lang w:val="sw-KE"/>
        </w:rPr>
        <w:t xml:space="preserve"> </w:t>
      </w:r>
      <w:r>
        <w:rPr>
          <w:rStyle w:val="Hps"/>
          <w:b/>
          <w:sz w:val="72"/>
          <w:szCs w:val="72"/>
          <w:lang w:val="sw-KE"/>
        </w:rPr>
        <w:t>Nyimbo</w:t>
      </w:r>
    </w:p>
    <w:p>
      <w:pPr>
        <w:pStyle w:val="Normal"/>
        <w:spacing w:before="0" w:after="60"/>
        <w:jc w:val="center"/>
        <w:rPr>
          <w:rStyle w:val="Hps"/>
          <w:rFonts w:ascii="Arial" w:hAnsi="Arial" w:cs="Arial"/>
          <w:b/>
          <w:b/>
          <w:sz w:val="12"/>
          <w:szCs w:val="72"/>
          <w:lang w:val="sw-KE"/>
        </w:rPr>
      </w:pPr>
      <w:r>
        <w:rPr/>
      </w:r>
    </w:p>
    <w:p>
      <w:pPr>
        <w:pStyle w:val="Normal"/>
        <w:spacing w:before="240" w:after="60"/>
        <w:jc w:val="center"/>
        <w:rPr>
          <w:sz w:val="16"/>
        </w:rPr>
      </w:pPr>
      <w:r>
        <w:rPr>
          <w:sz w:val="16"/>
        </w:rPr>
        <w:t>(Edition 2.0 19951021-19990607)</w:t>
      </w:r>
    </w:p>
    <w:p>
      <w:pPr>
        <w:pStyle w:val="Normal"/>
        <w:rPr>
          <w:sz w:val="22"/>
        </w:rPr>
      </w:pPr>
      <w:r>
        <w:rPr>
          <w:sz w:val="22"/>
        </w:rPr>
      </w:r>
    </w:p>
    <w:p>
      <w:pPr>
        <w:pStyle w:val="Normal"/>
        <w:rPr/>
      </w:pPr>
      <w:r>
        <w:rPr>
          <w:rStyle w:val="Hps"/>
          <w:lang w:val="sw-KE"/>
        </w:rPr>
        <w:t>Karatasi</w:t>
      </w:r>
      <w:r>
        <w:rPr>
          <w:lang w:val="sw-KE"/>
        </w:rPr>
        <w:t xml:space="preserve"> </w:t>
      </w:r>
      <w:r>
        <w:rPr>
          <w:rStyle w:val="Hps"/>
          <w:lang w:val="sw-KE"/>
        </w:rPr>
        <w:t>hii</w:t>
      </w:r>
      <w:r>
        <w:rPr>
          <w:lang w:val="sw-KE"/>
        </w:rPr>
        <w:t xml:space="preserve"> </w:t>
      </w:r>
      <w:r>
        <w:rPr>
          <w:rStyle w:val="Hps"/>
          <w:lang w:val="sw-KE"/>
        </w:rPr>
        <w:t>ni ufafanuzi</w:t>
      </w:r>
      <w:r>
        <w:rPr>
          <w:lang w:val="sw-KE"/>
        </w:rPr>
        <w:t xml:space="preserve"> </w:t>
      </w:r>
      <w:r>
        <w:rPr>
          <w:rStyle w:val="Hps"/>
          <w:lang w:val="sw-KE"/>
        </w:rPr>
        <w:t>wa kina juu ya</w:t>
      </w:r>
      <w:r>
        <w:rPr>
          <w:lang w:val="sw-KE"/>
        </w:rPr>
        <w:t xml:space="preserve"> </w:t>
      </w:r>
      <w:r>
        <w:rPr>
          <w:rStyle w:val="Hps"/>
          <w:lang w:val="sw-KE"/>
        </w:rPr>
        <w:t>Wimbo</w:t>
      </w:r>
      <w:r>
        <w:rPr>
          <w:lang w:val="sw-KE"/>
        </w:rPr>
        <w:t xml:space="preserve"> </w:t>
      </w:r>
      <w:r>
        <w:rPr>
          <w:rStyle w:val="Hps"/>
          <w:lang w:val="sw-KE"/>
        </w:rPr>
        <w:t>kutumia</w:t>
      </w:r>
      <w:r>
        <w:rPr>
          <w:lang w:val="sw-KE"/>
        </w:rPr>
        <w:t xml:space="preserve"> </w:t>
      </w:r>
      <w:r>
        <w:rPr>
          <w:rStyle w:val="Hps"/>
          <w:lang w:val="sw-KE"/>
        </w:rPr>
        <w:t>fafanuzi za marabi</w:t>
      </w:r>
      <w:r>
        <w:rPr>
          <w:lang w:val="sw-KE"/>
        </w:rPr>
        <w:t xml:space="preserve"> </w:t>
      </w:r>
      <w:r>
        <w:rPr>
          <w:rStyle w:val="Hps"/>
          <w:lang w:val="sw-KE"/>
        </w:rPr>
        <w:t>kujitenga</w:t>
      </w:r>
      <w:r>
        <w:rPr>
          <w:lang w:val="sw-KE"/>
        </w:rPr>
        <w:t xml:space="preserve"> </w:t>
      </w:r>
      <w:r>
        <w:rPr>
          <w:rStyle w:val="Hps"/>
          <w:lang w:val="sw-KE"/>
        </w:rPr>
        <w:t>wenyewe</w:t>
      </w:r>
      <w:r>
        <w:rPr>
          <w:lang w:val="sw-KE"/>
        </w:rPr>
        <w:t xml:space="preserve"> </w:t>
      </w:r>
      <w:r>
        <w:rPr>
          <w:rStyle w:val="Hps"/>
          <w:lang w:val="sw-KE"/>
        </w:rPr>
        <w:t>dhamira ya</w:t>
      </w:r>
      <w:r>
        <w:rPr>
          <w:lang w:val="sw-KE"/>
        </w:rPr>
        <w:t xml:space="preserve"> </w:t>
      </w:r>
      <w:r>
        <w:rPr>
          <w:rStyle w:val="Hps"/>
          <w:lang w:val="sw-KE"/>
        </w:rPr>
        <w:t>wazi</w:t>
      </w:r>
      <w:r>
        <w:rPr>
          <w:lang w:val="sw-KE"/>
        </w:rPr>
        <w:t xml:space="preserve"> </w:t>
      </w:r>
      <w:r>
        <w:rPr>
          <w:rStyle w:val="Hps"/>
          <w:lang w:val="sw-KE"/>
        </w:rPr>
        <w:t>ya Kimasihi</w:t>
      </w:r>
      <w:r>
        <w:rPr>
          <w:lang w:val="sw-KE"/>
        </w:rPr>
        <w:t xml:space="preserve"> </w:t>
      </w:r>
      <w:r>
        <w:rPr>
          <w:rStyle w:val="Hps"/>
          <w:lang w:val="sw-KE"/>
        </w:rPr>
        <w:t>Song.</w:t>
      </w:r>
      <w:r>
        <w:rPr>
          <w:lang w:val="sw-KE"/>
        </w:rPr>
        <w:t xml:space="preserve"> </w:t>
      </w:r>
      <w:r>
        <w:rPr>
          <w:rStyle w:val="Hps"/>
          <w:lang w:val="sw-KE"/>
        </w:rPr>
        <w:t>Hii hadithi ya</w:t>
      </w:r>
      <w:r>
        <w:rPr>
          <w:lang w:val="sw-KE"/>
        </w:rPr>
        <w:t xml:space="preserve"> </w:t>
      </w:r>
      <w:r>
        <w:rPr>
          <w:rStyle w:val="Hps"/>
          <w:lang w:val="sw-KE"/>
        </w:rPr>
        <w:t>kushangaza</w:t>
      </w:r>
      <w:r>
        <w:rPr>
          <w:lang w:val="sw-KE"/>
        </w:rPr>
        <w:t xml:space="preserve"> </w:t>
      </w:r>
      <w:r>
        <w:rPr>
          <w:rStyle w:val="Hps"/>
          <w:lang w:val="sw-KE"/>
        </w:rPr>
        <w:t>ni</w:t>
      </w:r>
      <w:r>
        <w:rPr>
          <w:lang w:val="sw-KE"/>
        </w:rPr>
        <w:t xml:space="preserve"> </w:t>
      </w:r>
      <w:r>
        <w:rPr>
          <w:rStyle w:val="Hps"/>
          <w:lang w:val="sw-KE"/>
        </w:rPr>
        <w:t>lazima</w:t>
      </w:r>
      <w:r>
        <w:rPr>
          <w:lang w:val="sw-KE"/>
        </w:rPr>
        <w:t xml:space="preserve"> </w:t>
      </w:r>
      <w:r>
        <w:rPr>
          <w:rStyle w:val="Hps"/>
          <w:lang w:val="sw-KE"/>
        </w:rPr>
        <w:t>kwa wote</w:t>
      </w:r>
      <w:r>
        <w:rPr>
          <w:lang w:val="sw-KE"/>
        </w:rPr>
        <w:t xml:space="preserve"> </w:t>
      </w:r>
      <w:r>
        <w:rPr>
          <w:rStyle w:val="Hps"/>
          <w:lang w:val="sw-KE"/>
        </w:rPr>
        <w:t>ambao wangeweza</w:t>
      </w:r>
      <w:r>
        <w:rPr>
          <w:lang w:val="sw-KE"/>
        </w:rPr>
        <w:t xml:space="preserve"> </w:t>
      </w:r>
      <w:r>
        <w:rPr>
          <w:rStyle w:val="Hps"/>
          <w:lang w:val="sw-KE"/>
        </w:rPr>
        <w:t>kuona</w:t>
      </w:r>
      <w:r>
        <w:rPr>
          <w:lang w:val="sw-KE"/>
        </w:rPr>
        <w:t xml:space="preserve"> </w:t>
      </w:r>
      <w:r>
        <w:rPr>
          <w:rStyle w:val="Hps"/>
          <w:lang w:val="sw-KE"/>
        </w:rPr>
        <w:t>possibilityof</w:t>
      </w:r>
      <w:r>
        <w:rPr>
          <w:lang w:val="sw-KE"/>
        </w:rPr>
        <w:t xml:space="preserve"> </w:t>
      </w:r>
      <w:r>
        <w:rPr>
          <w:rStyle w:val="Hps"/>
          <w:lang w:val="sw-KE"/>
        </w:rPr>
        <w:t>kubadilishwa kwa Yuda na</w:t>
      </w:r>
      <w:r>
        <w:rPr>
          <w:lang w:val="sw-KE"/>
        </w:rPr>
        <w:t xml:space="preserve"> </w:t>
      </w:r>
      <w:r>
        <w:rPr>
          <w:rStyle w:val="Hps"/>
          <w:lang w:val="sw-KE"/>
        </w:rPr>
        <w:t>kuelewa vizuri</w:t>
      </w:r>
      <w:r>
        <w:rPr>
          <w:lang w:val="sw-KE"/>
        </w:rPr>
        <w:t xml:space="preserve"> </w:t>
      </w:r>
      <w:r>
        <w:rPr>
          <w:rStyle w:val="Hps"/>
          <w:lang w:val="sw-KE"/>
        </w:rPr>
        <w:t>asili ya</w:t>
      </w:r>
      <w:r>
        <w:rPr>
          <w:lang w:val="sw-KE"/>
        </w:rPr>
        <w:t xml:space="preserve"> </w:t>
      </w:r>
      <w:r>
        <w:rPr>
          <w:rStyle w:val="Hps"/>
          <w:lang w:val="sw-KE"/>
        </w:rPr>
        <w:t>Kanisa</w:t>
      </w:r>
      <w:r>
        <w:rPr>
          <w:lang w:val="sw-KE"/>
        </w:rPr>
        <w:t xml:space="preserve"> </w:t>
      </w:r>
      <w:r>
        <w:rPr>
          <w:rStyle w:val="Hps"/>
          <w:lang w:val="sw-KE"/>
        </w:rPr>
        <w:t>na</w:t>
      </w:r>
      <w:r>
        <w:rPr>
          <w:lang w:val="sw-KE"/>
        </w:rPr>
        <w:t xml:space="preserve"> </w:t>
      </w:r>
      <w:r>
        <w:rPr>
          <w:rStyle w:val="Hps"/>
          <w:lang w:val="sw-KE"/>
        </w:rPr>
        <w:t>uhusiano wake na</w:t>
      </w:r>
      <w:r>
        <w:rPr>
          <w:lang w:val="sw-KE"/>
        </w:rPr>
        <w:t xml:space="preserve"> </w:t>
      </w:r>
      <w:r>
        <w:rPr>
          <w:rStyle w:val="Hps"/>
          <w:lang w:val="sw-KE"/>
        </w:rPr>
        <w:t>Masihi.</w:t>
      </w:r>
    </w:p>
    <w:p>
      <w:pPr>
        <w:pStyle w:val="Normal"/>
        <w:rPr>
          <w:rStyle w:val="Hps"/>
          <w:lang w:val="sw-KE"/>
        </w:rPr>
      </w:pPr>
      <w:r>
        <w:rPr/>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rPr>
        <w:t xml:space="preserve"> </w:t>
      </w:r>
      <w:r>
        <w:rPr>
          <w:b/>
        </w:rPr>
        <w:t xml:space="preserve">(Copyright </w:t>
      </w:r>
      <w:r>
        <w:rPr>
          <w:b/>
          <w:bCs/>
          <w:lang w:eastAsia="en-AU"/>
        </w:rPr>
        <w:t>©</w:t>
      </w:r>
      <w:r>
        <w:rPr>
          <w:rFonts w:cs="Tms Rmn;Times New Roman" w:ascii="Tms Rmn;Times New Roman" w:hAnsi="Tms Rmn;Times New Roman"/>
          <w:b/>
          <w:position w:val="-2"/>
          <w:sz w:val="32"/>
        </w:rPr>
        <w:t xml:space="preserve"> </w:t>
      </w:r>
      <w:r>
        <w:rPr>
          <w:b/>
          <w:position w:val="-2"/>
        </w:rPr>
        <w:t xml:space="preserve">1995,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Style w:val="Hps"/>
          <w:b/>
          <w:sz w:val="32"/>
          <w:szCs w:val="32"/>
          <w:lang w:val="sw-KE"/>
        </w:rPr>
        <w:t>Maneno</w:t>
      </w:r>
      <w:r>
        <w:rPr>
          <w:rStyle w:val="Shorttext"/>
          <w:b/>
          <w:sz w:val="32"/>
          <w:szCs w:val="32"/>
          <w:lang w:val="sw-KE"/>
        </w:rPr>
        <w:t xml:space="preserve"> </w:t>
      </w:r>
      <w:r>
        <w:rPr>
          <w:rStyle w:val="Hps"/>
          <w:b/>
          <w:sz w:val="32"/>
          <w:szCs w:val="32"/>
          <w:lang w:val="sw-KE"/>
        </w:rPr>
        <w:t>ya</w:t>
      </w:r>
      <w:r>
        <w:rPr>
          <w:rStyle w:val="Shorttext"/>
          <w:b/>
          <w:sz w:val="32"/>
          <w:szCs w:val="32"/>
          <w:lang w:val="sw-KE"/>
        </w:rPr>
        <w:t xml:space="preserve"> </w:t>
      </w:r>
      <w:r>
        <w:rPr>
          <w:rStyle w:val="Hps"/>
          <w:b/>
          <w:sz w:val="32"/>
          <w:szCs w:val="32"/>
          <w:lang w:val="sw-KE"/>
        </w:rPr>
        <w:t>Nyimb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Wimbo ni yamekuwa mfano nguvu zaidi. dhamira ya kweli ya Maneno haijawahi kueleweka. Ni hasa inahusiana na ubadilishaji wa Israeli na Yuda. Kimsingi, imeandikwa katika yamekuwa mfano na wala hakuwa na maana ya kueleweka hadi siku za mwisho. Maneno ya nyimbo tano ya muda mrefu wamekuwa uliofanyika takatifu na mamlaka ya Marabi. Sisi kuona jinsi karibu wao ni ukweli katika akili zao. Wao si tu kufanya kuruka. Masomo haya majaribio ya tie Maneno ya katika na NT ya kufanya hivyo ni rahisi kwa mtu yeyote kwa elimu ya Uyahudi kufanya kuruka. Lengo ni kuwasaidia katika kuelewa kuagiza Kimasihi ya Maneno ya Nyimbo kama kitabu cha Esta alikuwa na mchango mkubwa wa Kimasihi kama tulivyoona. Wakati unravel kitabu cha Esta na Mithali 31 kama tulivyofanya na Maneno ya Nyimbo, unaweza kuona kutoka Agano la Kale kwamba wameelewa vizuri kilichokuwa kikitokea katika utabiri za Messia. Hawakuelewa vile Agano Jipya kusema. Agano Jipya alitumia nguvu ya Kale tu, si nafasi yake.</w:t>
      </w:r>
    </w:p>
    <w:p>
      <w:pPr>
        <w:pStyle w:val="Normal"/>
        <w:rPr>
          <w:lang w:val="sw-KE"/>
        </w:rPr>
      </w:pPr>
      <w:r>
        <w:rPr>
          <w:lang w:val="sw-KE"/>
        </w:rPr>
        <w:br/>
        <w:t>Marudio ya noun katika genitive uttrycker superlative, kwa mfano takatifu (Kutoka 29:37;.. lit patakatifu pa patakatifu naos, au Patakatifu pa Patakatifu kama Hekalu la Mungu kwa kweli ni Kanisa kama wateule katika Agano Jipya (1Kor. 3:16-17)). Hii ni kuonekana kama wateule wa Nyimbo linaundwa na Solomon (cf. 1Wafalme 05:12) (Metsudath Daudi). wanazuoni kufasiriwa maneno kama wimbo mara mbili katika ambayo matumizi makubwa ni wa maandishi parallelism. R. Simon alisema kuwa ni mara mbili na re-duplicated, zenye sifa ya Israeli ya Mungu na sifa ya Mungu ya utakatifu. Mtazamo huu, kama tutakavyoona, ni sehemu tu ya hadithi. Soncino mikataba na mbinu Malbim kwa Maneno ya Nyimbo na yamekuwa mfano kushiriki. Malbim anakataa kabisa kwa njia ya Rashi Maneno ambayo Soncino maelezo kuwa ni pamoja na exegetes wengi, ingawa tofauti katika maelezo (angalia Ibn Ezra, Akedath Yitschak, na Metsudath). Malbim anakataa tafsiri zao kuwa hii ni mfano wa hadithi upendo, ishara ya upendo kati ya Bwana na watu wake Israeli.</w:t>
      </w:r>
    </w:p>
    <w:p>
      <w:pPr>
        <w:pStyle w:val="Normal"/>
        <w:rPr>
          <w:lang w:val="sw-KE"/>
        </w:rPr>
      </w:pPr>
      <w:r>
        <w:rPr>
          <w:lang w:val="sw-KE"/>
        </w:rPr>
        <w:br/>
        <w:t>Tafsiri Malbim wa anaongeza maoni ya kuvutia katika hadithi. Soncino quotes dondoo hii kutoka utangulizi wake na epilogue. Hii si tu shairi upendo. Katika hatua moja walikuwa wanakwenda kuchukua nje ya Biblia kwa sababu watu walikuwa wakiimba katika saloons na Mikahawa na kuubadilisha kuwa wimbo ribald. Lakini hii ni hadithi ya kanisa na Masihi na kisha inaenea kwa taifa la Israeli. Kwamba ni kwa nini Serikali ya Wayahudi hawawezi kuelewa, kwa sababu kuelewa Maneno ya Nyimbo una kuelewa uhusiano wa Masihi na kanisa lake. Una kuelewa historia ya kanisa baada ya kifo cha Masihi, na baada ya usambazaji wa Yuda kuelewa Maneno ya Nyimbo. Hii ni unabii na uhusiano na Ufunuo sura ya 2 na 3. Lets kuangalia nini Malbim anasema.</w:t>
      </w:r>
    </w:p>
    <w:p>
      <w:pPr>
        <w:pStyle w:val="QUOTES"/>
        <w:rPr>
          <w:lang w:val="sw-KE"/>
        </w:rPr>
      </w:pPr>
      <w:r>
        <w:rPr>
          <w:lang w:val="sw-KE"/>
        </w:rPr>
        <w:t>Akatunga mithali yake, akasema:</w:t>
        <w:br/>
        <w:t>Miongoni mwa wanawake wengi wa Solomoni, nafsi yake kuwa masharti ya mwanamke mmoja mpenzi nzuri, betrothed kwa mchungaji katika malisho. Na moja huu wapenzi alichukuliwa kutoka kifua cha mchungaji wake mpendwa kwa Mfalme Sulemani, na nyumba yake ya kifalme, na yeye kuwekwa taji ya kifalme juu ya kichwa chake na kumpa zawadi Regal.</w:t>
      </w:r>
    </w:p>
    <w:p>
      <w:pPr>
        <w:pStyle w:val="QUOTES"/>
        <w:rPr>
          <w:lang w:val="sw-KE"/>
        </w:rPr>
      </w:pPr>
      <w:r>
        <w:rPr>
          <w:lang w:val="sw-KE"/>
        </w:rPr>
      </w:r>
    </w:p>
    <w:p>
      <w:pPr>
        <w:pStyle w:val="Normal"/>
        <w:rPr>
          <w:lang w:val="sw-KE"/>
        </w:rPr>
      </w:pPr>
      <w:r>
        <w:rPr>
          <w:lang w:val="sw-KE"/>
        </w:rPr>
        <w:t>Hii ni hadithi huo huo, katika matokeo, kama Esther. Kama unakumbuka Esther alichukuliwa kutoka nyumba Mordekai na kuwekwa mbele ya mfalme kuolewa naye.</w:t>
      </w:r>
    </w:p>
    <w:p>
      <w:pPr>
        <w:pStyle w:val="QUOTES"/>
        <w:rPr>
          <w:lang w:val="sw-KE"/>
        </w:rPr>
      </w:pPr>
      <w:r>
        <w:rPr>
          <w:lang w:val="sw-KE"/>
        </w:rPr>
        <w:t>Pia maalumu binti za Yerusalemu kama walinzi juu yake, na wao umezungukwa yake, kuangalia hatua yake, asije yeye kukimbia kwa malisho ya mifugo, kwa mpenzi wake, bali walinzi wake linda bure, kwa moyo wake ulikuwa si kuvutia na anasa wote wa Solomoni , nafsi yake kudharauliwa upendo wake, walikataa chakula wa mfalme, na mvinyo wa karamu yake, kwa ajili ya nafsi yake yearned kwa Mkuu wa ujana wake ambao pastured kondoo kati ya maua. Naye pia ikumbukwe upendo wa siku zake bridal. Kila siku angependa kwenda mbele ya mahakama ya Harem, ambapo bibi yake wanafungiwa, kutafuta njia ya madirisha, conversing na yake nyuma ya kuta, na yeye akamwaga moyo wake kwake akimsihi kuwaokoa yake kutoka gerezani mwake. Basi wakapanga ishara. Yeye alifanya ishara kwa ajili yake jinsi ya kukimbia na jinsi ya kupata naye juu ya milima ya mbali. Na, kwa hakika yeye alikimbia mara nyingi kwa nyumba ya mfalme kwa malisho ambapo alikuwa hema. Na kila wakati binti za Yerusalemu, walinzi wake, walifuata yake na alirudi yake dhidi yake itakuwa na vyumba Solomoni, mpaka mwisho wa siku, yeye kujifunga kiunoni kwake, kuvunja milango ya shaba, kukata kufuli, alifungua pingu, na alikimbia kwa mkono juu, manukato na manemane na ubani, na swala yake mpendwa juu ya milima ya viungo.</w:t>
      </w:r>
    </w:p>
    <w:p>
      <w:pPr>
        <w:pStyle w:val="Normal"/>
        <w:rPr>
          <w:lang w:val="sw-KE"/>
        </w:rPr>
      </w:pPr>
      <w:r>
        <w:rPr>
          <w:lang w:val="sw-KE"/>
        </w:rPr>
      </w:r>
    </w:p>
    <w:p>
      <w:pPr>
        <w:pStyle w:val="Normal"/>
        <w:rPr>
          <w:lang w:val="sw-KE"/>
        </w:rPr>
      </w:pPr>
      <w:r>
        <w:rPr>
          <w:lang w:val="sw-KE"/>
        </w:rPr>
        <w:t>Hili ni Kanisa na Kristo. Huu ni mwili wa mfano na yafuatayo ni ufafanuzi wake:</w:t>
      </w:r>
    </w:p>
    <w:p>
      <w:pPr>
        <w:pStyle w:val="QUOTES"/>
        <w:rPr>
          <w:lang w:val="sw-KE"/>
        </w:rPr>
      </w:pPr>
      <w:r>
        <w:rPr>
          <w:lang w:val="sw-KE"/>
        </w:rPr>
        <w:t>nzuri zaidi ya wanawake, ambaye Sulemani kupendwa na kuletwa nyumbani kwake ni kiroho nafsi yake ya Kimungu, ambayo alishuka kutoka juu ya kukaa katika nyumba Solomoni katika maeneo ya chini, kama 'Bwana alisema kukaa katika giza nene. Sasa lover mchungaji ambaye alikuwa betrothed alikuwa Lover aliye juu, nani anaongoza jeshi, nani anakaa mbinguni aliye juu na maisha katika Araboth - na mfalme ikiwafunga yake katika majumba yake na zidanganyazo yake kwa upendo wake mfano wa kimwili overpowering hamu ya kuwa ni kubwa katika mwili ya utawala juu ya roho, kwa kuunda roho takatifu na agano la upendo kwa ajili ya mwili, ni inajitahidi kuvutia nafsi ya Kimungu pamoja na wanawali wengine, Maswahaba wake (yaani nguvu ya akili) kwa mapenzi yake, pia kushinda 'malkia pamoja naye katika nyumba,' kwa kuwa mke wake na rafiki yake kwa kujaza tamaa zake na undani wake wote katika utendaji wa ufalme na pia katika upatikanaji wa mali na utajiri na wote wa Sulemani furaha.</w:t>
      </w:r>
    </w:p>
    <w:p>
      <w:pPr>
        <w:pStyle w:val="Normal"/>
        <w:rPr>
          <w:lang w:val="sw-KE"/>
        </w:rPr>
      </w:pPr>
      <w:r>
        <w:rPr>
          <w:lang w:val="sw-KE"/>
        </w:rPr>
      </w:r>
    </w:p>
    <w:p>
      <w:pPr>
        <w:pStyle w:val="Normal"/>
        <w:rPr>
          <w:lang w:val="sw-KE"/>
        </w:rPr>
      </w:pPr>
      <w:r>
        <w:rPr>
          <w:lang w:val="sw-KE"/>
        </w:rPr>
        <w:t>Wanazuoni kuelewa sehemu yake lakini si wote yake. Hii si tu ya asili, ni nia ya mwili kuwa katika uadui na Mungu. kiongozi au mkuu wa Jeshi la mbinguni ni Yesu Kristo. Ilikuwa ni nahodha wa jeshi la Bwana akanena na Yoshua Yeriko na kusema 'kuchukua mbali viatu yako kwa ambako kusimama ni nchi takatifu. Wao ni hasa maneno yale yale kama malaika wa Mungu alisema na Musa wakati yeye akampa sheria. Hivyo wanazuoni ni huko lakini si kuchukuliwa kuruka.</w:t>
      </w:r>
    </w:p>
    <w:p>
      <w:pPr>
        <w:pStyle w:val="QUOTES"/>
        <w:rPr>
          <w:lang w:val="sw-KE"/>
        </w:rPr>
      </w:pPr>
      <w:r>
        <w:rPr>
          <w:lang w:val="sw-KE"/>
        </w:rPr>
        <w:t>Sasa uteuzi wa binti za Yerusalemu kama walinzi juu yake mfano wa nguvu kimwili ambazo zinazunguka na kuunda, msije ni kujiondoa katika ulimwengu wa kimwili na kutupwa mbali yake ya kimwili viatu katika miguu yake, na ili kuinua mbawa zake ni kuruka kwa mbawa ya usafi na utakatifu wa kiroho, kwa Lover yake mbinguni. Na mifano wasiwasi upendo wa ukoo kwa mchungaji, mkuu wa ujana wake, yeye, 'kama atiaye bwana harusi juu ya kilemba kikuhani,'</w:t>
        <w:br/>
      </w:r>
    </w:p>
    <w:p>
      <w:pPr>
        <w:pStyle w:val="Normal"/>
        <w:rPr>
          <w:lang w:val="sw-KE"/>
        </w:rPr>
      </w:pPr>
      <w:r>
        <w:rPr>
          <w:lang w:val="sw-KE"/>
        </w:rPr>
        <w:t>Kuna mmoja tu bwana harusi ambaye unaweka juu ya kilemba kikuhani na kwamba ni Masihi, Yesu Kristo. Haya wanazuoni ni kuzungumza juu ya kitabu cha Agano la Kale. Hawa watu kukataa Yesu Kristo lakini lugha ni bila kosa Kimasihi.</w:t>
      </w:r>
    </w:p>
    <w:p>
      <w:pPr>
        <w:pStyle w:val="QUOTES"/>
        <w:rPr>
          <w:lang w:val="sw-KE"/>
        </w:rPr>
      </w:pPr>
      <w:r>
        <w:rPr>
          <w:lang w:val="sw-KE"/>
        </w:rPr>
        <w:t>yeye, 'kama bibi adorneth mwenyewe kwa vyombo vya dhahabu.' Lengo ni kwamba nafsi Solomoni kudharauliwa tamaa yao ya mwili na tamaa, na hawakuyachafua yenyewe kupotea baada ya nguvu ambayo hutawala mwili, majaribu, na tamaa ya matendo yake. Badala yake, wakati wote, na ikawa ilipingwa na tamaa ya nguvu kwa ajili ya Lover yake, Mungu, mengi yake halali, na nguvu yenyewe na utafiti na matendo ya kwenda katika njia zake na kushikamana naye.</w:t>
      </w:r>
    </w:p>
    <w:p>
      <w:pPr>
        <w:pStyle w:val="QUOTES"/>
        <w:rPr>
          <w:lang w:val="sw-KE"/>
        </w:rPr>
      </w:pPr>
      <w:r>
        <w:rPr>
          <w:lang w:val="sw-KE"/>
        </w:rPr>
        <w:t>Sasa nia ya mfano huu ni kwamba lover kumpeleka ujumbe wake nyuma ya ukuta na mlango, kupitia madirisha na lattices, ina maana kwamba Lover aliye juu alitamani kummiminia juu ya roho yake lake takatifu, ili kuwawezesha yake kuelewa kwake kikamilifu.</w:t>
      </w:r>
    </w:p>
    <w:p>
      <w:pPr>
        <w:pStyle w:val="Normal"/>
        <w:rPr>
          <w:lang w:val="sw-KE"/>
        </w:rPr>
      </w:pPr>
      <w:r>
        <w:rPr>
          <w:lang w:val="sw-KE"/>
        </w:rPr>
      </w:r>
    </w:p>
    <w:p>
      <w:pPr>
        <w:pStyle w:val="Normal"/>
        <w:rPr>
          <w:lang w:val="sw-KE"/>
        </w:rPr>
      </w:pPr>
      <w:r>
        <w:rPr>
          <w:lang w:val="sw-KE"/>
        </w:rPr>
        <w:t>Ndiyo, ni kwamba Mungu alifanya muda mrefu kumimina Roho wake Mtakatifu kwa Israeli lakini njia pekee ili aweze kufanya hivyo ilikuwa kwa njia ya sadaka ya Kimasihi ya ukombozi. wengine wa Agano la Kale ni wazi kabisa, hasa kutoka katika Isaya 53, kuwa dhabihu ya Masihi ilikuwa ni muhimu ili kupata Israeli tayari ili Roho Mtakatifu inaweza kuwa akamwaga. Hivyo kabla Maneno ya Nyimbo alikuwa na uwezo wa kutokea na Roho Mtakatifu ilitolewa kwa binadamu, Isaya 53 alikuwa kutokea na kwa hiyo Kristo alikuwa ili asulubiwe. Hivyo Marabi kuelewa hili bado kukataa kwamba Masihi alikuwa hapo na alikanusha kuwa Yesu Kristo ni Masihi hata kama alisulubiwa. Kila kitu ni ovillkorliga kraven ya Nyimbo ya Nyimbo kuwa na uwezo wa kuwa walioathirika na Roho Mtakatifu na kuwapata juu ya watu wa Mungu tayari ilitokea katika Yesu Kristo. Hata hivyo, wanazuoni iliukataa.</w:t>
      </w:r>
    </w:p>
    <w:p>
      <w:pPr>
        <w:pStyle w:val="QUOTES"/>
        <w:rPr>
          <w:lang w:val="sw-KE"/>
        </w:rPr>
      </w:pPr>
      <w:r>
        <w:rPr>
          <w:lang w:val="sw-KE"/>
        </w:rPr>
        <w:t>Yeye, kwa hiyo, alituma ujumbe wa riziki yake kwa njia ya ukuta, kizuizi kimwili kati yake na patakatifu pa patakatifu, kuhusu wake kwa njia ya madirisha na lattices ya nafsi ya kuongeza kutoka bonde la na [sic] mashimo ya chokaa kwa utakatifu na kwa roho takatifu na kuondoa hiyo kutoka kwa 'bonde la kumsumbua kwa mlango wa matumaini.'</w:t>
        <w:br/>
      </w:r>
    </w:p>
    <w:p>
      <w:pPr>
        <w:pStyle w:val="Normal"/>
        <w:rPr/>
      </w:pPr>
      <w:r>
        <w:rPr>
          <w:lang w:val="sw-KE"/>
        </w:rPr>
        <w:t>Kizuizi kimwili kati ya patakatifu pa patakatifu alikuwa pazia pazia, ambayo ilikuwa vipande viwili na Yesu Kristo. Lugha zote za marabi hapa vioo alama za injili.</w:t>
      </w:r>
    </w:p>
    <w:p>
      <w:pPr>
        <w:pStyle w:val="QUOTES"/>
        <w:rPr>
          <w:lang w:val="sw-KE"/>
        </w:rPr>
      </w:pPr>
      <w:r>
        <w:rPr>
          <w:lang w:val="sw-KE"/>
        </w:rPr>
        <w:t>Mfano wa ndege wake wengi kutoka nyumba ya mfalme kwa mpenzi wake katika msitu, mfano kwamba kwa njia ya juhudi ya nafsi Solomoni na hamu yake na maandalizi kwa ajili ya cleaving kwa Mungu, roho ilitua juu yake, na yeye zilizoganda kwa utukufu wa utakatifu, kufikia unabii, kweli Mungu alisema na mara yake ya wengi. Wakati yeye alikimbia kutoka ikulu Solomoni, yaani wakati yeye mwenyewe walimvua ya kuwa yake ya kimwili,</w:t>
      </w:r>
    </w:p>
    <w:p>
      <w:pPr>
        <w:pStyle w:val="Normal"/>
        <w:rPr/>
      </w:pPr>
      <w:r>
        <w:rPr>
          <w:lang w:val="sw-KE"/>
        </w:rPr>
        <w:br/>
        <w:t>Hii ni nini hasa kinachotokea kwa mtu binafsi juu ya ubatizo na ni kwa njia ya ubatizo sisi kuuawa mzee. Sisi wenyewe strip ya kuwa kimwili na kuingia na uhusiano na Mungu kupitia Roho Mtakatifu. Hawakuelewa yale kutokea. Baada ya kuandika hii, Kristo alikuwa tayari kuuawa.</w:t>
      </w:r>
    </w:p>
    <w:p>
      <w:pPr>
        <w:pStyle w:val="QUOTES"/>
        <w:rPr>
          <w:lang w:val="sw-KE"/>
        </w:rPr>
      </w:pPr>
      <w:r>
        <w:rPr>
          <w:lang w:val="sw-KE"/>
        </w:rPr>
        <w:t>na wingu na giza nene akaenda zake, yeye mwenyewe mbali na upendo wa mfalme.</w:t>
      </w:r>
    </w:p>
    <w:p>
      <w:pPr>
        <w:pStyle w:val="QUOTES"/>
        <w:rPr>
          <w:lang w:val="sw-KE"/>
        </w:rPr>
      </w:pPr>
      <w:r>
        <w:rPr>
          <w:lang w:val="sw-KE"/>
        </w:rPr>
        <w:t>Hii ni kama ilivyoelezwa vivuli wakikimbia, inataja nia ya kimwili, na yeye kukaa katika upweke na mwanga mkubwa na utukufu wa Lover yake kwamba iliangaza juu yake.</w:t>
      </w:r>
    </w:p>
    <w:p>
      <w:pPr>
        <w:pStyle w:val="QUOTES"/>
        <w:rPr>
          <w:lang w:val="sw-KE"/>
        </w:rPr>
      </w:pPr>
      <w:r>
        <w:rPr>
          <w:lang w:val="sw-KE"/>
        </w:rPr>
        <w:t>Mfano wa binti za Yerusalemu kutafuta yake kila wakati yeye kukimbia na kurudi wake ikulu ya mfalme, mfano kwamba mahusiano ya mwili zilikuwa bado kufutwa kabisa.</w:t>
      </w:r>
    </w:p>
    <w:p>
      <w:pPr>
        <w:pStyle w:val="QUOTES"/>
        <w:rPr>
          <w:lang w:val="sw-KE"/>
        </w:rPr>
      </w:pPr>
      <w:r>
        <w:rPr>
          <w:lang w:val="sw-KE"/>
        </w:rPr>
      </w:r>
    </w:p>
    <w:p>
      <w:pPr>
        <w:pStyle w:val="Normal"/>
        <w:rPr>
          <w:lang w:val="sw-KE"/>
        </w:rPr>
      </w:pPr>
      <w:r>
        <w:rPr>
          <w:lang w:val="sw-KE"/>
        </w:rPr>
        <w:t>Pia inahusiana na sheria. Kinahusiana na kimwili na kiroho na Kanisa.</w:t>
      </w:r>
    </w:p>
    <w:p>
      <w:pPr>
        <w:pStyle w:val="QUOTES"/>
        <w:rPr>
          <w:lang w:val="sw-KE"/>
        </w:rPr>
      </w:pPr>
      <w:r>
        <w:rPr>
          <w:lang w:val="sw-KE"/>
        </w:rPr>
        <w:t>Kwa hiyo muungano huo alikuwa shortlived, kwa roho baada ya Kimungu alipumzika juu yake, nguvu za kimwili akarudi nyewa, na kusitisha muungano huu, na Mungu aliondoka wakati akizungumza na kumaliza Sulemani. Ndipo roho wa Solomoni akarudi kutiwa chini ya lock ya hali yake ya kimwili kama kwanza. Mwisho wa siku yeye majani jumba Solomoni kwa nguvu na kurejea huko tena, lakini ataambatana na mpenzi wake ambaye betroths yake naye milele. Hii inawakilisha kufariki Solomoni. Kisha mahusiano ni undone na hati melted, mtego ni roho ya kuvunjika na kukimbia yake kwa Mungu wake, mume wa ujana wake, 'na vumbi atakaporudi duniani, na roho kuirudisha kwa Mungu aliyeitoa,' na ataambatana na kifungo cha maisha katika Pepo ya milele.</w:t>
      </w:r>
    </w:p>
    <w:p>
      <w:pPr>
        <w:pStyle w:val="Normal"/>
        <w:rPr>
          <w:lang w:val="sw-KE"/>
        </w:rPr>
      </w:pPr>
      <w:r>
        <w:rPr>
          <w:lang w:val="sw-KE"/>
        </w:rPr>
      </w:r>
    </w:p>
    <w:p>
      <w:pPr>
        <w:pStyle w:val="Normal"/>
        <w:rPr>
          <w:lang w:val="sw-KE"/>
        </w:rPr>
      </w:pPr>
      <w:r>
        <w:rPr>
          <w:lang w:val="sw-KE"/>
        </w:rPr>
        <w:t>Unaweza kuona confinement marabi ya aya hii. Wao kuangalia Sulemani na kiroho na kimwili na wala kufanya kuruka kwamba wao ni kuangalia kama Yuda ufalme chini ya Solomon, wa kimwili wa Yuda. Kila kitu kuhusiana na Agano la Kale ilikuwa kuhusiana kwenye ndege kimwili na Wayahudi hata leo kuhusisha kila kitu kwa ndege ya kimwili. Hawaelewi asili ya kiroho ya Kanisa. Kanisa lenyewe basi ni kuvunjwa bure. Kuna inaonekana kana kwamba ni vita tu kati ya kiroho na kimwili zinazohusiana na Solomon mwenyewe. Lakini katika hadithi wewe ni kuangalia Sulemani kwa upande mmoja na mpenzi kwa upande mwingine. Wewe ni hivyo kuangalia Yuda na mambo ya kimwili ya sheria kwa upande mmoja na wewe ni kuangalia wapenzi, ambao ni Mesia na Kanisa kwa upande mwingine. Mwanamke ni Kanisa, taifa, ambaye amekuwa lenye kati ya mambo ya kimwili ya Uyahudi na muundo wa Hekalu chini ya Solomon. Wewe ni kuangalia kisha Masihi ambao ni halisi kuchukua Kanisa katika jangwa nje ya mipaka ya uhamisho wake. Maana kuwa si inayotolewa na mamlaka ya kirabi, na kwa sababu nzuri, kwa sababu sasa wanakubali kwamba kuna mambo mawili kushiriki, kuna watu wawili. Wewe si tu kuzungumza juu ya nafsi Solomoni na roho yake, nephesh, ambayo ni roho ya mtu, ambayo hayawezi kwenda kwa Mungu anyway kama Solomon ni wafu. wanazuoni kuangalia Mhubiri ingekuwa kisha kuanza kuzungumza ya mafundisho ya roho Babeli kwa kufanya maana ya aya hii kwa njia zisizo za Kimasihi. Nakala hii inaweza tu kuwa katika hali ya muundo wa kibiblia, kutokana na ukweli kwamba roho kuirudisha kwa Mungu aliyeitoa, juu ya kifo, na hakuna maisha baada ya kifo. Wao kisha kuwa na kuanzisha Wababelonia na roho ya kujaribu na kuunda na kupata mbali na maelezo ya Kimasihi. Bila ya Wababelonia unaweza kuwa na mgawanyiko kati ya Sulemani na wapenzi na kwamba pengine ni tofauti muhimu zaidi kati ya kile wanazuoni ni kujaribu kuelezea wa Maneno ya Nyimbo na maana yake ya kweli.</w:t>
      </w:r>
    </w:p>
    <w:p>
      <w:pPr>
        <w:pStyle w:val="Normal"/>
        <w:rPr>
          <w:lang w:val="sw-KE"/>
        </w:rPr>
      </w:pPr>
      <w:r>
        <w:rPr>
          <w:lang w:val="sw-KE"/>
        </w:rPr>
        <w:br/>
        <w:t>Maelezo kwa Malbim ni wajanja na ni labda karibu tunapata maelezo ya Kimasihi katika fafanuzi wa Kiyahudi. Kwa ujumla maana kamili wa wimbo haueleweki. maneno ya maelezo (kutoka p. 37) ni muhimu.</w:t>
      </w:r>
    </w:p>
    <w:p>
      <w:pPr>
        <w:pStyle w:val="QUOTES"/>
        <w:rPr>
          <w:lang w:val="sw-KE"/>
        </w:rPr>
      </w:pPr>
      <w:r>
        <w:rPr>
          <w:lang w:val="sw-KE"/>
        </w:rPr>
        <w:t>... Maelezo yake allegorical kulingana na maana yake rahisi embodies kinachotokea ya msichana takatifu, nafsi Mfalme Solomoni, na mazungumzo yake na Mpenzi wake wa mbinguni katika hafla tano alipofika nje ya shimo na kuondolewa mavazi ya uhamisho wake kutoka yake na yeye akaenda katika ua wa ndani wa Mfalme katika uzuri wa utakatifu. Hii ni hadithi, na hii ni yamekuwa mfano, na kuwa ni maelezo rahisi.</w:t>
      </w:r>
    </w:p>
    <w:p>
      <w:pPr>
        <w:pStyle w:val="Normal"/>
        <w:rPr>
          <w:lang w:val="sw-KE"/>
        </w:rPr>
      </w:pPr>
      <w:r>
        <w:rPr>
          <w:lang w:val="sw-KE"/>
        </w:rPr>
      </w:r>
    </w:p>
    <w:p>
      <w:pPr>
        <w:pStyle w:val="Normal"/>
        <w:rPr>
          <w:lang w:val="sw-KE"/>
        </w:rPr>
      </w:pPr>
      <w:r>
        <w:rPr>
          <w:lang w:val="sw-KE"/>
        </w:rPr>
        <w:t>Moja ya matatizo ya mapokeo ya marabi ni kwamba uhusiano wa wimbo na dhana ya nephesh au roho (hapa kuonyesha ushawishi wa Babeli) yanatokana na kutokuwa na uwezo wa kuhusisha Nakala ya Masihi kama Wapenzi na Kanisa kama msichana takatifu.</w:t>
      </w:r>
    </w:p>
    <w:p>
      <w:pPr>
        <w:pStyle w:val="Normal"/>
        <w:rPr>
          <w:lang w:val="sw-KE"/>
        </w:rPr>
      </w:pPr>
      <w:r>
        <w:rPr>
          <w:lang w:val="sw-KE"/>
        </w:rPr>
      </w:r>
    </w:p>
    <w:p>
      <w:pPr>
        <w:pStyle w:val="Normal"/>
        <w:rPr/>
      </w:pPr>
      <w:r>
        <w:rPr>
          <w:lang w:val="sw-KE"/>
        </w:rPr>
        <w:t>Masuala ya mambo ya nephesh kuhusika katika nyanja tano ni muhimu kwa mambo kumi na mbili ya kuwa kamili wenye haki. dhana ya haki na Roho Mtakatifu kuhusiana na dhana ya tano na kumi na mbili. nzima kalenda vituo vya juu yake na mifano ya ile mikate mitano na wale samaki wawili, kulisha watu elfu tano, jinsi mikate walikuwa kuchukuliwa. karatasi ya kuongoza katika Pasaka, walikuwa lengo la kuzunguka uelewa fungo katika Mathayo, kama ile mikate mitano na wale samaki wawili zilitumika kulisha watu elfu tano; Manning wa vikapu, jinsi walichukuliwa; jinsi mikate walikuwa maendeleo na jinsi wao walikuwa kisha kugawanywa; na kile uelewa wa kila moja ya vikapu alikuwa. Ni kuhusiana na Roho Mtakatifu na inahusiana na mambo ya saba na tano ambayo ni mambo kumi na mbili. Pia mwaka watakatifu, na kuwa wa kalenda takatifu, wote ni kugawanywa kwa njia sawa. binadamu wakati kubadilishwa inaonekana kuwa linajumuisha mambo kumi na mbili katika mambo mawili ya saba na tano. Wao kuonekana kuwa kati ya kuhusiana na, na msingi wa, mifano ya kulisha umati wa watu na Kristo. Mfano kwa asili inayotokana na Maneno ya Nyimbo. Hata hivyo kitu cha kwanza ni uhusiano wa jumla wa Kristo na Kanisa, ambayo inakuwa na nyimbo tano ya Maneno ya Nyimbo, hata kama kuna Makanisa saba kuhusiana katika Ufunuo.</w:t>
        <w:br/>
        <w:br/>
        <w:t>Ukweli kwamba kuna mgawanyiko tano ya wimbo na tarafa tano ya mwanamke, ambaye ni Kanisa, na si saba, ni kwa sababu mbili kati ya Makanisa wala kuingia katika Ufalme wa Mungu. Sardi na Makanisa Loadicean wala kuingia katika ufalme wa Mungu. Kuna mtu mmoja mmoja tu wa Makanisa ya wale wawili ambao kufanya hivyo in mgawanyo wa Maneno katika sehemu tano inahusu jinsi msichana kukimbia chumba mfalme katika jangwa mara tano. kanisa jangwani iko katika hatua ya tano tofauti. kwanza mara nne yeye ni kurudi kutoka jangwani kwa nyumba ya mfalme. Katika tukio la tano anakwenda nje ya jangwa na kubakia huko kwa mpenzi wake, kamwe kurudi. Kwa nini? Jibu ni kwa sababu Masihi anakuja na Kanisa la mwisho, kundi la mwisho la wateule, ni kuungana na Masihi. Hii ni uliofanyika kwa Malbim kama anayewakilisha mara nne kwamba Mungu akamtokea Sulemani. Tafsiri Malbim kuhusu Sulemani na roho kutoka kwa hatua hii ni kuchukuliwa kuwa sahihi. Ni kweli kwamba Mungu kupitia malaika wa Bwana akamtokea mara nne. Mungu au elohim kama malaika alionekana mara tano kwa Sulemani kama Yuda, lakini mfumo wa Kiyahudi alikuwa wito kwa ya kanisa juu ya miaka elfu mbili, katika kila moja ya mambo yake ya saba. Sardi na Laodikia Makanisa hawakuweza kuwashawishi Yuda wakati wote. Lakini Yuda kuwa waongofu katika siku za mwisho na Yuda kurejeshwa mbele ya Israeli na nyumba ya Daudi ambayo sisi ni na mbele ya Yerusalemu, hata hakuna mtu anaweza kujiinua wenyewe dhidi ya Yuda. Angalia katika Zekaria kutoka sura ya 11 hadi 12; tutaona ya kwamba mtindo huo hutokea. uhusiano wa kweli, yaani, ya kuwa Bwana na watu wake, ambayo ni maoni ya mamlaka ya marabi, ni kuhamishwa na Kanisa. Inategemea ambao watu wa Mungu ni wakati wa awamu hii. Wakati Kristo aliagiza mamlaka sabini yeye kuhamishiwa katika Yuda chini ya Sanhedrin kwa Kanisa chini ya halmashauri ya sabini. Wote walikuwa baraza la sabini lakini wakati Kristo aliagiza wale wazee yeye kuhamishiwa mamlaka ya Yuda na Kanisa na kuondolewa mamlaka yote kutoka Yuda ikiwa ni pamoja na kalenda. Katika muongo sawa na baraza la Nicea, Yuda iliyopita kalenda. baraza la Nicea iliyopita Uungu ndani ya Utatu na Yuda chini ya Mwalimu Hillel II iliyopita kalenda lakini hawakuwa na mamlaka. Hii, mzunguko wa ndani wa wateule, ni kutazamwa katika muundo wa Makanisa. mkutano ya nje ni nyumba yote ya Israeli. Kama unakumbuka wakati tulipokuwa kuangalia maana ya Dira ya Ezekieli, sisi inaonekana katika maana ya makerubi katika maono na makerubi wanne walikuwa ziko kama magurudumu ndani ya magurudumu. maisha ya viumbe ilikuwa ndani ya magurudumu. Mamlaka ya kirabi hivyo kuona umuhimu lakini hawaelewi utata kwa sababu ya kuwa wao wamemkataa Kanisa. Muundo wa Maneno ya anaongeza mwanga kwa suala hili tata.</w:t>
      </w:r>
    </w:p>
    <w:p>
      <w:pPr>
        <w:pStyle w:val="Normal"/>
        <w:rPr>
          <w:lang w:val="sw-KE"/>
        </w:rPr>
      </w:pPr>
      <w:r>
        <w:rPr>
          <w:lang w:val="sw-KE"/>
        </w:rPr>
      </w:r>
    </w:p>
    <w:p>
      <w:pPr>
        <w:pStyle w:val="Normal"/>
        <w:rPr>
          <w:b/>
          <w:b/>
          <w:lang w:val="sw-KE"/>
        </w:rPr>
      </w:pPr>
      <w:r>
        <w:rPr>
          <w:lang w:val="sw-KE"/>
        </w:rPr>
        <w:t>Moja ya matatizo ya Makanisa ya Mungu ni, zaidi ya miaka michache iliyopita mia, Makanisa tumeona wenyewe kama kuwa tofauti na taifa la Israeli na wao si. Sisi maendeleo, katika karne ya ishirini, hakuna ujumbe wa wazi kwa kutoa kwa taifa la Israeli kwa sababu sisi wenyewe kama kundi kutengwa bure. Lazima tuwe na uwezo wa kuwasiliana na gurudumu la nje. Moja ni ndani ya nyingine, si talaka kutoka kwa wengine. Siyo suala la magurudumu mawili tofauti. Ni gurudumu ndani ya gurudumu. Sisi kutoa mwongozo na uongozi kwa gurudumu wengine kwa sababu Mungu anakwenda kushughulika na mambo mengi na kushindwa kujiandaa na kukabiliana na gurudumu la nje ina maana kwamba sisi ni tu kushughulikiwa na sisi wenyewe.</w:t>
        <w:br/>
        <w:br/>
      </w:r>
      <w:r>
        <w:rPr>
          <w:b/>
          <w:lang w:val="sw-KE"/>
        </w:rPr>
        <w:t xml:space="preserve">Sura ya 1 Sura ya 02:07 </w:t>
      </w:r>
    </w:p>
    <w:p>
      <w:pPr>
        <w:pStyle w:val="Normal"/>
        <w:rPr/>
      </w:pPr>
      <w:r>
        <w:rPr>
          <w:lang w:val="sw-KE"/>
        </w:rPr>
        <w:t>Kwa wimbo wa kwanza unaanzia na Basi, kiss mimi na kisses ya kinywa chake, na mwisho kwa Nakuapisha, Ee binti Yerusalemu kuamsha ... ili ninyi si (2:07)</w:t>
      </w:r>
    </w:p>
    <w:p>
      <w:pPr>
        <w:pStyle w:val="QUOTES"/>
        <w:rPr>
          <w:lang w:val="sw-KE"/>
        </w:rPr>
      </w:pPr>
      <w:r>
        <w:rPr>
          <w:lang w:val="sw-KE"/>
        </w:rPr>
        <w:t>Wimbo 1:1-17 Maneno ya Nyimbo, ambayo ni Solomoni. 2 O kuwa wewe [Hebu yake] kiss mimi na kisses ya mdomo wako [wake]! Kwa upendo wako ni bora kuliko mvinyo,</w:t>
      </w:r>
    </w:p>
    <w:p>
      <w:pPr>
        <w:pStyle w:val="QUOTES"/>
        <w:rPr>
          <w:lang w:val="sw-KE"/>
        </w:rPr>
      </w:pPr>
      <w:r>
        <w:rPr>
          <w:lang w:val="sw-KE"/>
        </w:rPr>
      </w:r>
    </w:p>
    <w:p>
      <w:pPr>
        <w:pStyle w:val="Normal"/>
        <w:rPr>
          <w:lang w:val="sw-KE"/>
        </w:rPr>
      </w:pPr>
      <w:r>
        <w:rPr>
          <w:lang w:val="sw-KE"/>
        </w:rPr>
        <w:t>Tafsiri ya RSV Basi, kiss mimi kama O kwamba atakuwa kiss mimi. Ujumbe huo pia mabadiliko kutoka kwa pili kwa mtu wa tatu. tafsiri ni variously kama kauli ya Shulemite aidha ya mpenzi wake hayupo au wa binti za Yerusalemu ya Sulemani. Tofauti ni muhimu. Allegorically hii isikilizeni na Israel uhamishoni, baada ya Shekina ina kushoto, nao kwa muda mrefu kwa ajili ya kurudi wake. Baada ya Roho Mtakatifu kushoto Israeli kisha ni somewa na wao katika Israeli na mrefu kwa ajili ya kurudi Shekina. Hiyo ni ishara kuwa ni kuwa kuweka hela hapa. Mungu na Israeli ni ishara kwa bibi na bwana harusi, ambaye kiss kila mmoja juu ya kinywa (Rashi). elohim, hapa kueleweka kama bwana harusi, ni kueleweka kwa NT kuwa mjakazi Elohim wa Zaburi 45:6-7, Waebrania 1:8-9. Elohim ni Masihi. Hivyo uhusiano si kuelewa na mamlaka ya Marabi.</w:t>
        <w:br/>
        <w:br/>
        <w:t>Kwa upendo wako (Ebr. Dodim maana pia caresses na madhihirisho ya upendo, Ibn Ezra) ni bora kuliko mvinyo. Ni namna ya neno la Kiyahudi kuwaita kila karamu ya furaha na furaha kwa jina la mvinyo (cf. Esther 7:02;. Isa 24:9) (Rashi). Tafsiri Allegorical inahusu kwa utoaji wa Torati na Mungu kusema moja kwa moja kwa Israeli (Rashi). Tunajua ya kuwa Mungu ambaye alizungumza katika Sinai, alikuwa Malaika wa Agano au Uwepo na kwamba hakuna mtu aliyemwona Mungu milele (Yohana 1:18; 1Yoh 4:12;. 1Tim 6:16) au kusikia wake sauti (Yohana 05:37) na kwamba sheria ilitolewa na malaika kwa mkono wa mpatanishi (Gal. 3:19). Hivyo wanazuoni hawaelewi kwamba wao ni kushughulika na Masihi katika Agano la Kale katika kupokea sheria ambayo ni Yesu Kristo katika Mpya.</w:t>
      </w:r>
    </w:p>
    <w:p>
      <w:pPr>
        <w:pStyle w:val="Normal"/>
        <w:rPr>
          <w:lang w:val="sw-KE"/>
        </w:rPr>
      </w:pPr>
      <w:r>
        <w:rPr>
          <w:lang w:val="sw-KE"/>
        </w:rPr>
      </w:r>
    </w:p>
    <w:p>
      <w:pPr>
        <w:pStyle w:val="QUOTES"/>
        <w:rPr>
          <w:lang w:val="sw-KE"/>
        </w:rPr>
      </w:pPr>
      <w:r>
        <w:rPr>
          <w:lang w:val="sw-KE"/>
        </w:rPr>
        <w:t>3 ya kutiwa mafuta yako ni yenye harufu nzuri, jina lako ni akamwaga mafuta, kwa hiyo wanawali love you.</w:t>
      </w:r>
    </w:p>
    <w:p>
      <w:pPr>
        <w:pStyle w:val="Normal"/>
        <w:rPr>
          <w:lang w:val="sw-KE"/>
        </w:rPr>
      </w:pPr>
      <w:r>
        <w:rPr>
          <w:lang w:val="sw-KE"/>
        </w:rPr>
        <w:t>Verb ni feminine ingawa somo ni misipa. Ibn Ezra ana kwamba shemen noun inaweza kuwa ya kike pamoja na kwamba hii ni mfano tu wa kuwa katika maandiko. fomu ya kike kwa usahihi zaidi inahusiana na Roho Mtakatifu kama chombo cha kupasha ya Shekina (ambayo ni udhihirisho wa uwepo wa Mungu katika Roho) kwa bibi. Roho Mtakatifu zinaonyesha uwepo wa Mungu kuwa ndiyo sababu ni vizuri kueleweka katika kike. Hii ndiyo sababu hekima ni waliotajwa katika kike katika Mithali 8:22. Basi Roho Mtakatifu ni uwezo wa kike na Kanisa ni uke na bibi kwa sababu inaendelea na uhusiano na Mungu kupitia Roho Mtakatifu. jina ni jina la Masihi. Wafiladelfia cha Ufunuo ni yale ya wasichana ambao hawana hukulikana jina (Ufu 3:08), kutokana na Masihi na Mungu. akamwaga mafuta ni uliofanyika iwe ishara ya miujiza kutumbuiza katika Misri. Ripoti ya miujiza kuvutia watu kutoka mataifa mengine (Metsudath Daudi).</w:t>
        <w:br/>
        <w:br/>
        <w:t>Kuna maneno Kiyahudi katika Maneno ya Nyimbo ambayo si kutokea mahali popote katika Biblia. Kigiriki neno upendo, agape, ambayo inahusu tu kwa upendo wa Mungu, si neno la Kigiriki. Ni uhamishaji wa Neno la Kiyahudi SHD 158 'ahab katika fomu kike SHD 160' ahabah ambayo hutokea katika Maneno ya Nyimbo kwa maneno mengine kwa ajili ya upendo (SHD 157, 'ahab; SHD 1730; Dowd kama ishara ya upendo na hata mjomba; SHD 7474; ray'ah mshirika wa kike, hivyo upendo). Ahabah hauhusiani na upendo ngono erotic wakati kutumika katika mahusiano ya dhana hizo (tazama Biblia Yer. 31:3.). Isaya 63:9 inaonyesha kwamba ni neno hili hutumika kwa upendo wa Mungu kupitia malaika wa uwepo na ukombozi wa Israeli. neno kwa ajili ya upendo hapa ni ahabah na kwamba ni wapi got Wagiriki neno agape yao. Agape na hata neno katika lugha ya Kigiriki mpaka kutafsiriwa Biblia Kiyahudi katika Kiyunani katika Septuagint (LXX). Wao maendeleo agape neno kwa neno transliterate Kiyahudi ahabah kwa sababu Wayunani hawakuwa na neno kwa ajili ya upendo wa Mungu. Wao walikuwa na upendo erotic, Eros, na walikuwa na neno kwa ajili ya upendo wa fileo, Philadelphia, lakini hawakuwa na neno kwa ajili ya Kimungu upendo, agape. Basi, alikuwa na transliterate ahabah neno na neno agape ikawa na kisha kujaribu kuwaambia wateule maana yake. Kwa kweli, Kigiriki falsafa na teolojia ni upungufu kabisa, kwa sababu kila mawazo yao imejengwa juu ya falsafa ni upendo erotic na filial na wala kuelewa dhana ya agape upendo. Hiyo ni, upendo wa bora kwa chini. Kigiriki mawazo ya kifalsafa ni kwamba tu kama unaweza upendo kama, na ni kama wanaweza urafiki na kama, na kama tu unaweza kukidhi kama, hiyo huwezi kupatanishwa na Mungu ila kwa dhabihu ya Mungu. Hivyo Kristo alikuwa ni Mungu, kama Mungu, katika Utatu kupatanisha sisi na Mungu. Hii ni dhana Kigiriki na si dhana ya Kiyahudi. Tuweze kupatanishwa na Mungu kwa njia ya sadaka ya Kiyahudi njiwa na mbuzi na kondoo na ng'ombe. Utaratibu wote mzima ni kwamba kuhani mkuu alikuwa na kuweka chini damu yake mwenyewe katika Agano Jipya kutupatanisha na Mungu. Hiyo ni dhana ya Kiyahudi, kwamba bora unaweza kupatanishwa na duni kwa njia ya sadaka mpatanishi. Hakuna kitu kama hicho unaweza kutokea katika mawazo ya falsafa za Kiyunani. Sababu ya kweli Wagiriki zuliwa Utatu kwa kweli kwa mahali wenyewe juu ya usawa wa Mungu ni kama kwamba hawakuwa na kumtii Mungu. Lakini muundo ni kwamba akili zao ni upungufu kwa sababu mkopo zao maneno ambayo ni kushiriki hapa ni ukweli Kiyahudi mkopo maneno inayotafsiriwa. Ni muhimu kuwa wewe kuelewa kwamba neno kwa ajili ya upendo wa Mungu hapa haina uhusiano wowote na dhana za Kigiriki na Wayunani hawaelewi, theologically, dhana Kiyahudi kushiriki kwa sadaka ya Yesu Kristo, wala wao milele ndani ya muundo wao kifalsafa. Wanapaswa talaka wenyewe na falsafa za Kiyunani kwa ajili ya kuukubali Kiyahudi theolojia na kuokolewa. sababu ya Makanisa ya Mungu walikuwa kudhoofisha katika karne ya ishirini kwa sababu Pseudo-Kigiriki wanatheolojia ambao, inakwamishwa na epistemolojia ya Plato na teolojia Kigiriki, alishindwa kabisa kuelewa vitabu kama Maneno ya Nyimbo na sadaka ama kushiriki katika Kiyahudi au New Testament teolojia. Kwa kifupi sikujua walikuwa kufanya.</w:t>
      </w:r>
    </w:p>
    <w:p>
      <w:pPr>
        <w:pStyle w:val="QUOTES"/>
        <w:rPr>
          <w:lang w:val="sw-KE"/>
        </w:rPr>
      </w:pPr>
      <w:r>
        <w:rPr>
          <w:lang w:val="sw-KE"/>
        </w:rPr>
        <w:br/>
        <w:t>4 Draw mimi baada ya wewe, na tufanye haraka. mfalme umeleta yangu ndani ya vyumba vyake. Sisi ufurahi na kufurahi katika wewe, sisi tunakutaja [RSV zifuatazo Metsudath Daudi. Ibn Ezra, kimchi na Ibn Ganach kutafsiri sisi kupata] upendo wako zaidi kuliko divai; sawa ndio upendo wewe.</w:t>
      </w:r>
    </w:p>
    <w:p>
      <w:pPr>
        <w:pStyle w:val="QUOTES"/>
        <w:rPr>
          <w:lang w:val="sw-KE"/>
        </w:rPr>
      </w:pPr>
      <w:r>
        <w:rPr>
          <w:lang w:val="sw-KE"/>
        </w:rPr>
      </w:r>
    </w:p>
    <w:p>
      <w:pPr>
        <w:pStyle w:val="Normal"/>
        <w:rPr>
          <w:lang w:val="sw-KE"/>
        </w:rPr>
      </w:pPr>
      <w:r>
        <w:rPr>
          <w:lang w:val="sw-KE"/>
        </w:rPr>
        <w:t>Rashi anasema kuwa aya hii ina maana nimeyasikia kutoka kwa wajumbe wako kuwa wewe waliotaka kuteka yangu. Mimi kusema kwamba sisi kukimbia baada ya wewe kuwa mke wako (Soncino). kuchukua ndani ya vyumba binafsi ya mfalme inaonyesha kuwa kuchukuliwa kwa nguvu. Ibn Ezra kutafsiri Nakala kama maana walikuwa hata mfalme kuleta yangu ndani ya nyumba yake binafsi, bado napenda kufurahi na kushangilia ndani yako (Soncino). vyumba ya mfalme ni tofauti na mpenzi wa Shulemite.</w:t>
        <w:br/>
        <w:br/>
        <w:t>Sawa dhati au ndio upendo kwako ni kushikamana na Neno la Kiyahudi la kujieleza na hivyo haki wao nakupenda kwa unyofu (Rashi). Ibn Ezra husoma aya: Zaidi ya mvinyo sahihi kufanya wao nakupenda (Soncino).</w:t>
        <w:br/>
        <w:br/>
        <w:t>Ukweli kwamba wapenzi ni Shulemite ni wa umuhimu mkubwa na dhana hii inahusiana pia na dhana katika wafalme wakati wewe ni kushughulika na Elisha. Shulem au Shunemu ni katika Isakari, karibu Kesulothi, katika mteremko mikali ya Gilboa, sasa inaitwa Salem (Swahili Concordance). Strong inaweka Shulem tofauti na Shunemu. Hata hivyo, maana yake ni sawa na Salem yaani amani. Shunemu maana kupumzika au utulivu. Hivyo maana ya maneno yote ina connotations Kimasihi. Hii ni reflection ya unabii wa Masihi kuwa anakuja na mwanamke ambaye ni Shulemite. kumbukumbu ni itolewe kutokana na 2Wafalme 4:11-37. Hakuna maandishi katika Biblia kwamba ni pale kwa ajili ya pambo, au tu kwa ajili ya dressing. Nakala kila moja katika Biblia ina maana zinazohusiana na hadithi ya Masihi au madhumuni ya Kanisa na mpango wa Mungu.</w:t>
      </w:r>
    </w:p>
    <w:p>
      <w:pPr>
        <w:pStyle w:val="QUOTES"/>
        <w:rPr/>
      </w:pPr>
      <w:r>
        <w:rPr>
          <w:lang w:val="sw-KE"/>
        </w:rPr>
        <w:t>2Wafalme 4:11-37 Siku moja akaja, naye akageuka katika chumba na ulipatikana pale. 12 Kisha akawaambia Geha'zi mtumishi wake, "Wito huu Shu'nammite." Baada ya wito wake, alisimama mbele yake. 13 Na Yesu akamwambia, "Sema sasa kwa wake, Angalia, wewe wamechukua matatizo haya yote kwa ajili yetu; nini ni kufanyika kwa ajili ya wewe Je, wewe na neno kwa niaba yako kwa mfalme au kwa kamanda wa jeshi?”</w:t>
      </w:r>
    </w:p>
    <w:p>
      <w:pPr>
        <w:pStyle w:val="Normal"/>
        <w:rPr>
          <w:lang w:val="sw-KE"/>
        </w:rPr>
      </w:pPr>
      <w:r>
        <w:rPr>
          <w:lang w:val="sw-KE"/>
        </w:rPr>
        <w:br/>
        <w:t>Hii ni ishara - kumbuka Kuanguka kwa Yeriko. Mungu alimtuma mashahidi wawili katika mji wa Yeriko na alizungumza na Rahabu aliyekuwa malaya na yeye aliokolewa intact kwa sababu kamba nyekundu ziliwekwa juu windowsill yake, mfano wa damu ya kondoo wa Pasaka. Yeye na familia yake wote walikuwa kuokolewa kwa sababu ya uaminifu wao kwa mashahidi na mtazamo wao katika makazi ya Israeli. Hii hali hiyo hutokea kwa Elisha na Gehazi.</w:t>
      </w:r>
    </w:p>
    <w:p>
      <w:pPr>
        <w:pStyle w:val="QUOTES"/>
        <w:rPr/>
      </w:pPr>
      <w:r>
        <w:rPr>
          <w:lang w:val="sw-KE"/>
        </w:rPr>
        <w:t>Yeye akamjibu, "Mimi kukaa kati ya watu wangu mwenyewe." 14 Akasema, "Basi, ni ya kufanyika kwa ajili yake?" Geha'zi akajibu, "Naam, hana mwana, na mumewe ni mzee." 15 Akasema, "Wito wake." Baada ya kuitwa yake, yeye alisimama mbele ya mlango. 16 Akasema, "Wakati wa msimu huu, wakati anakuja pande zote, ndipo kukumbatia mtoto." Na alisema, "Hapana, bwana wangu, mtu wa Mungu, wala mnyama wako wa uongo." 17 Lakini mwanamke mimba, naye akazaa mwana juu ya muda ambayo spring zifuatazo, kama Eli'sha ya kusema kwake. 18 Wakati mtoto alikuwa mzima, akatoka siku moja baba yake kati ya wavunaji. 19 Na akasema kwa baba yake, "Oh, kichwa changu, mkuu wangu!" baba akamwambia mtumishi wake, "Mchukue kwa mama yake." 20 Baada ya akamwinua, akampeleka kwa mama yake, mtoto amekaa juu ya mapaja yake hata adhuhuri, kisha akafa. 21 Basi akaenda juu na amelazwa juu ya kitanda cha mtu wa Mungu, na kuufunga mlango juu yake, na kwenda nje. 22 Ndipo akamwita kwa mume wake, akasema, "Nitumie mmoja wa watumishi na moja ya punda, nipate haraka kwenda mtu wa Mungu, na kurudi tena." 23 Akasema, "Kwa nini kwenda kwake leo ni mpya wala mwezi wala ya Sabato?"</w:t>
      </w:r>
    </w:p>
    <w:p>
      <w:pPr>
        <w:pStyle w:val="Normal"/>
        <w:rPr>
          <w:lang w:val="sw-KE"/>
        </w:rPr>
      </w:pPr>
      <w:r>
        <w:rPr>
          <w:lang w:val="sw-KE"/>
        </w:rPr>
        <w:br/>
        <w:t>Miandamo ya Mwezi Mpya na Sabato zilitumika kushauriana manabii. Miandamo ya Mwezi Mpya, muhimu zaidi kuliko Sabato, zilitumika kwa ushauri manabii.</w:t>
      </w:r>
    </w:p>
    <w:p>
      <w:pPr>
        <w:pStyle w:val="QUOTES"/>
        <w:rPr>
          <w:lang w:val="sw-KE"/>
        </w:rPr>
      </w:pPr>
      <w:r>
        <w:rPr>
          <w:lang w:val="sw-KE"/>
        </w:rPr>
        <w:t>Alisema, "Itakuwa vizuri." 24 Kisha akatandika punda, naye akamwambia mtumishi wake, "Wataka juu ya mnyama, wala legeza kasi kwa ajili yangu isipokuwa mimi kukwambia." 25 Basi, kuweka nje, na alikuja mtu wa Mungu katika Mlima Karmeli. Wakati mtu wa Mungu aliona kuja kwake, alisema kwa Geha'zi mtumishi wake, "Angalia, pale mbele ni Shu'nammite;? 26 kukimbia mara moja kwenda kumlaki, na kusema kwake, ni vizuri na wewe ni vizuri na mume wako? Je, ni pamoja na mtoto? " Naye akajibu, "Ni vizuri." 27 Na wakati yeye alikuja mlima kwa mtu wa Mungu, yeye akazishika ya miguu yake. Na Geha'zi alikuja kutia yake mbali. Lakini mtu wa Mungu akasema, "Mwache, kwa sababu yeye ni katika dhiki uchungu; na Bwana ina siri ni kutoka kwangu, wala hakuniambia." 28 Ndipo akasema, "Je, mimi kuuliza bwana wangu kwa ajili ya mtoto? Je, mimi kusema, Je, si kudanganya mimi?" 29 Alisema kwa Geha'zi, "Jikaze viuno yako, na kuchukua fimbo yangu katika mkono wako, na kwenda . Kama kukutana na mtu yeyote, wala kumsalimu, na kama yoyote anawasalimuni moja kwenu, je, jibu, na kuweka fimbo yangu juu ya uso wa mtoto ". 30 Basi, mama wa mtoto akasema, "Kama Bwana aishivyo, na kama wewe mwenyewe kuishi, mimi si kuondoka." Basi akaondoka, walimfuata. 31 Geha'zi aliendelea mbele na kuweka wafanyakazi juu ya uso wa mtoto, lakini hapakuwa na sauti au ishara ya maisha. Kwa hiyo alirudi kumlaki, akamwambia, "mtoto hana awaked." 32 Wakati Eli'sha alipoingia ndani ya nyumba, aliona mtoto amelala kitandani mwake wafu. 33 Basi, akaingia na kuufunga mlango juu ya watu hao wawili, na kuomba kwa Bwana. 34 Kisha akapanda na kuweka juu ya mtoto, kuweka mdomo wake juu ya kinywa yake, macho yake juu ya macho yake, na mikono yake juu ya mikono yake, na kama yeye mwenyewe aliweka juu yake, na nyama ya mtoto kuwa ya joto. 35 Basi akaondoka tena, akaenda mara moja huku na huko katika nyumba, akaenda nao, na aliweka mwenyewe juu yake, mtoto akapiga chafya mara saba, na mtoto akafumbua macho yake. 36 Kisha alimwita Geha'zi, akasema, "Wito huu Shu'nammite." Basi, akawaita wake. Na wakati alikuja kwake, alisema, "Chukua mwanao." 37 Yeye akaja, akaanguka mbele ya miguu yake, inakabiliwa na ardhini, kisha yeye akachukua mtoto wake na kwenda nje. (RSV)</w:t>
      </w:r>
    </w:p>
    <w:p>
      <w:pPr>
        <w:pStyle w:val="Normal"/>
        <w:rPr>
          <w:lang w:val="sw-KE"/>
        </w:rPr>
      </w:pPr>
      <w:r>
        <w:rPr>
          <w:lang w:val="sw-KE"/>
        </w:rPr>
      </w:r>
    </w:p>
    <w:p>
      <w:pPr>
        <w:pStyle w:val="Normal"/>
        <w:rPr>
          <w:lang w:val="sw-KE"/>
        </w:rPr>
      </w:pPr>
      <w:r>
        <w:rPr>
          <w:lang w:val="sw-KE"/>
        </w:rPr>
        <w:t>Hii inahusiana na ubadilishaji wa Kanisa kutoka Yuda na Yerusalemu. Shulemite wasaidiwe manabii. Elisha alimpa mtoto kama zawadi ya Mungu kwa njia ya Roho. Mtoto Hii ilitolewa kwa kuwakilisha Masihi. Yatokayo Shulem au Salem alipewa kwa mwanamke lakini walikufa. Alikufa kwa njia ya elimu na uwezo wa Mungu, occupying kitanda ya manabii na kwa madhumuni ya utawala ishara kwa fimbo ya Elisha kuwa aliweka juu ya uso wa mtoto. uwekaji wa uso kwa uso ni kama mfano wa chombo cha Mungu. kutembea mara moja na kutoka kuwakilishwa kujiliwa wa Roho kwa atawafufua Masihi. Masihi kufufuliwa chafya mara saba. Mlolongo huu inawakilisha malaika wa Makanisa saba na Makanisa saba ya Ufunuo 2 na 3. ufunguzi wa macho ya mtoto na kuchukua mwana ni shughuli sawa na karamu ya arusi ya Mwanakondoo kwa kurudi kwa Mesia katika mwisho wa awamu ya mwisho wa Makanisa saba.</w:t>
      </w:r>
    </w:p>
    <w:p>
      <w:pPr>
        <w:pStyle w:val="Normal"/>
        <w:rPr>
          <w:lang w:val="sw-KE"/>
        </w:rPr>
      </w:pPr>
      <w:r>
        <w:rPr>
          <w:lang w:val="sw-KE"/>
        </w:rPr>
        <w:br/>
        <w:t>Ni katika siku za mwisho wakati mtoto ni kurudi kwa Shulemite. mtoto ni wakarudi Yerusalemu ili kuchukua nafasi yake kama Masihi na kurejesha bahati ya Salem au Shunemu na kurejesha bahati ya Israeli. Kwamba miujiza ya kushangaza na Elisha kwa kweli unabii wa Masihi katika uhusiano wake na kubadilishwa kwa Yuda na Yerusalemu. Ni mwisho wa mtindo huo Yuda na Yerusalemu ni kuwa waongofu.</w:t>
        <w:br/>
        <w:br/>
        <w:t>Sisi kurudi Maneno ya Nyimbo.</w:t>
      </w:r>
    </w:p>
    <w:p>
      <w:pPr>
        <w:pStyle w:val="QUOTES"/>
        <w:rPr>
          <w:lang w:val="sw-KE"/>
        </w:rPr>
      </w:pPr>
      <w:r>
        <w:rPr>
          <w:lang w:val="sw-KE"/>
        </w:rPr>
        <w:t>5 Mimi ni giza sana, lakini mzuri, Enyi binti za Yerusalemu, kama mahema ya Kedari, kama mapazia ya Sulemani. 6 Je, si kutazama saa yangu kwa sababu mimi ni meusi, kwa sababu ya jua scorched yangu. Mama yangu walikuwa wana hasira na mimi, walifanya mimi mlinzi wa mashamba ya mizabibu, lakini, shamba yangu mimi binafsi lakini hamkuitii!</w:t>
      </w:r>
    </w:p>
    <w:p>
      <w:pPr>
        <w:pStyle w:val="QUOTES"/>
        <w:rPr>
          <w:lang w:val="sw-KE"/>
        </w:rPr>
      </w:pPr>
      <w:r>
        <w:rPr>
          <w:lang w:val="sw-KE"/>
        </w:rPr>
      </w:r>
    </w:p>
    <w:p>
      <w:pPr>
        <w:pStyle w:val="Normal"/>
        <w:rPr>
          <w:lang w:val="sw-KE"/>
        </w:rPr>
      </w:pPr>
      <w:r>
        <w:rPr>
          <w:lang w:val="sw-KE"/>
        </w:rPr>
        <w:t>Shulemite ilikuwa giza kali kutokana na matibabu ya ndugu yake na kuwasababishia yake na jua au vipengele. Soncino maelezo ya Midrash hufanya maoni homiletic: Myahudi ni nyeusi na wasiwasi wakati wa wiki, lakini mzuri siku ya Sabato. Neno la Kiyahudi nyeusi inaashiria hue wekundu kutoka sunburning. uhusiano na wengine Sabato ni tena kuonekana hapa. nukuu ya utunzaji wa mashamba ya mizabibu ni kuonekana katika Mithali 31 ambapo mwanamke wa Mithali 31 (angalia Mithali karatasi 31 (No. 114)) na Shulemite hapa ni pamoja na Esther (tazama nakala Commentary on Esther (No. 63) ) interwoven katika mfano wa Mesia na Kanisa.</w:t>
        <w:br/>
        <w:br/>
        <w:t>Mahema ya Kedari ni nyeusi kwa njia ya yatokanayo na vipengele. Kedar ni kabila ya wafugaji na historia ya Ismail (Mwanzo 25:13;.. Taz Zab 120:5). Hivyo mfano ni kwamba wote wanaweza kuwa laundered mpaka wao ni nyeupe kama mapazia ya Sulemani, hivyo Shulemite inaweza kufanywa kwa haki, na hivyo wokovu ni wazi kwa watu wa mataifa mengine. Soncino inasema kwamba:</w:t>
      </w:r>
    </w:p>
    <w:p>
      <w:pPr>
        <w:pStyle w:val="QUOTES"/>
        <w:rPr>
          <w:lang w:val="sw-KE"/>
        </w:rPr>
      </w:pPr>
      <w:r>
        <w:rPr>
          <w:lang w:val="sw-KE"/>
        </w:rPr>
        <w:t>Allegorically, watu wa Israeli ni kushughulikia mataifa ya dunia na kutangaza kwao, mimi ni mweusi kwa sababu ya matendo yangu, lakini nyeupe na matendo ya wazee wangu. Hata miongoni mwa matendo yangu wengi wao ni mzuri. Kama Nimekosa kwa kuabudu ndama nina sifa ya kukubali Torati (Rashi).</w:t>
      </w:r>
    </w:p>
    <w:p>
      <w:pPr>
        <w:pStyle w:val="Normal"/>
        <w:rPr>
          <w:lang w:val="sw-KE"/>
        </w:rPr>
      </w:pPr>
      <w:r>
        <w:rPr>
          <w:lang w:val="sw-KE"/>
        </w:rPr>
        <w:br/>
        <w:t>Rashi ana kwamba swarthiness ni uliofanyika kuwa juu juu na, wakati hupita, msemaji kuwa kupatikana kwa kuwa mzuri kuliko wengine, yaani, binti za Yerusalemu. Sisi ni kuzungumza juu ya kubadilishwa kwa mataifa na Marabi wenyewe ni kuzungumza juu ya uongofu wa mataifa. Hii inaweza tu rejea kwa Kanisa. maoni kuhusu mizabibu ni kuchukuliwa kwa maana ya kwamba Baba yake mizabibu kusambazwa kati ya watoto wake. Mwanamke huyo alikuwa alifanya huwa mizabibu peke yake kwa mabaya wanayotendewa. Daath Mikra anashikilia Rashi ana uhakika na kwamba ilikuwa katika kuchunga wa mizabibu kwamba yeye akawa washa. Hivyo, kwa njia mabaya wanayotendewa yeye alikuwa mmoja tu kuhusu kazi ya Baba kuchunga mizabibu na zilikuwa ngumu na mambo katika mchakato. Hiyo ni sahihi ya kanisa kama ni moja tu kuhusu kazi ya Baba. Alikuwa hivyo kitu cha dharau ya binti za Yerusalemu. (Marabi mamlaka) Ibn Ezra anaonyesha yangu Nakala mizabibu mwenyewe na mimi naendelea kama maana kwamba alikuwa na kamwe alikuwa na kuweka hata mashamba yake ya mizabibu wenyewe kabla. Rashi, kama Ibn Ezra katika maelezo yake ya tatu, ana yeye usahau shamba yake mwenyewe kuweka yale ya ndugu yake. Hii Israeli mfano wa kuacha Mungu wake, na kuabudu miungu ya kipagani ya jirani yake (Soncino, Megilloth tano, p. 54). Hata hivyo, binti za Yerusalemu ni zaidi ya wanawake. Ni lazima kuangalia njia mbadala.</w:t>
      </w:r>
    </w:p>
    <w:p>
      <w:pPr>
        <w:pStyle w:val="QUOTES"/>
        <w:rPr>
          <w:lang w:val="sw-KE"/>
        </w:rPr>
      </w:pPr>
      <w:r>
        <w:rPr>
          <w:lang w:val="sw-KE"/>
        </w:rPr>
        <w:t>7 Niambie, wewe ambaye nafsi yangu anapenda, ambapo kundi malisho yako, ambapo wewe kufanya ni uongo chini ya saa sita mchana, kwa nini niwe kama yule ambaye wanders kando ya makundi ya wafuasi wako? 8 Kama hamjui, O fairest miongoni mwa wanawake, kufuata katika nyimbo za kondoo, na malisho ya watoto wako karibu na hema za wachungaji. 9 Mimi kulinganisha wewe, mpenzi wangu, kwa Mare ya magari ya Farao. 10 Mashavu yako ni mzuri kwa mapambo, shingo yako na masharti ya vyombo. 11 Sisi kufanya wewe mapambo ya dhahabu, studded na fedha. 12 Wakati mfalme alikuwa juu ya kitanda chake, nardo yangu wakapiga harufu yake. 13 Mpendwa wangu ni mimi mfuko wa manemane, lililoko kati ya matiti yangu. 14 Mpendwa wangu ni mimi nguzo ya maua ya hina katika mashamba ya mizabibu ya Enge'di. 15 Tazama, wewe ni mzuri, mpenzi wangu, tazama, wewe ni mzuri, macho yako ni njiwa. 16 Tazama, wewe ni mzuri, mpenzi wangu, kweli nzuri. Kitanda yetu ni kijani; 17 mihimili ya nyumba yetu ni mierezi, viguzo yetu ni pine. (RSV)</w:t>
      </w:r>
    </w:p>
    <w:p>
      <w:pPr>
        <w:pStyle w:val="Normal"/>
        <w:rPr>
          <w:lang w:val="sw-KE"/>
        </w:rPr>
      </w:pPr>
      <w:r>
        <w:rPr>
          <w:lang w:val="sw-KE"/>
        </w:rPr>
        <w:br/>
        <w:t>Nardo spiked ilitumika mafuta miguu Masihi na mwanamke kabla ya kifo chake.</w:t>
        <w:br/>
        <w:br/>
        <w:t>Mordekai alikuwa na jina inayotokana na manemane, ambayo inawakilishwa Masihi kama harufu safi kama viungo mafuta ya Israeli. akiwa na viungo hizi ina umuhimu muhimu kwa wote, Esther na kwa injili.</w:t>
        <w:br/>
        <w:br/>
        <w:t>Bwana tufanya uongo chini. Zaburi 23 ni alluded kwa hapa. kumbukumbu ya makundi mengine ni moja ya ufuasi wa elohim wa Israeli ambao ni Mesia badala ya walioanguka. RSV matumizi wanders ambapo neno ni inayotolewa na Soncino kama veileth mwenyewe, maana kama kahaba bila pazia mwenyewe. Yeye anaona mpenzi wake saa sita mchana badala ya usiku kama mwanamke anasa (angalia Soncino). raha mchana ni kawaida (tazama pia 2Sam. 4:05). akiwa na manemane pia hupatikana katika Esther kama msingi wa jina la Mordekai na uhusiano na Masihi.</w:t>
      </w:r>
    </w:p>
    <w:p>
      <w:pPr>
        <w:pStyle w:val="QUOTES"/>
        <w:rPr>
          <w:lang w:val="sw-KE"/>
        </w:rPr>
      </w:pPr>
      <w:r>
        <w:rPr>
          <w:lang w:val="sw-KE"/>
        </w:rPr>
        <w:t>Wimbo 2:1-7 Mimi ni rose ya Sharon, lily ya mabonde. 2 Kama lily kati ya brambles, hivyo ni upendo wangu kati ya wasichana. 3 Kama mti apple katikati ya miti ya mbao, hivyo ni mpenzi wangu kati ya vijana. Kwa furaha kubwa mimi ameketi katika kivuli chake, na matunda yake ilikuwa tamu kwa ladha wangu. 4 Yeye Akanileta mpaka nyumba banqueting, na bendera yake juu yangu ni upendo. 5 kuendeleza yangu kwa zabibu, mahitaji yangu kwa apples, kwa maana mimi ni mgonjwa na upendo. 6 O kwamba mkono wake wa kushoto walikuwa chini ya kichwa changu, na mkono wake wa kulia kuvutiwa na mimi! 7 Nakuapisha, Enyi binti za Yerusalemu, Kwa paa au Hinds ya uwanja, ili kuchochea si up wala kuamsha upendo hadi hapo tafadhali. (RSV)</w:t>
      </w:r>
    </w:p>
    <w:p>
      <w:pPr>
        <w:pStyle w:val="Normal"/>
        <w:rPr>
          <w:lang w:val="sw-KE"/>
        </w:rPr>
      </w:pPr>
      <w:r>
        <w:rPr>
          <w:lang w:val="sw-KE"/>
        </w:rPr>
      </w:r>
    </w:p>
    <w:p>
      <w:pPr>
        <w:pStyle w:val="Normal"/>
        <w:rPr>
          <w:lang w:val="sw-KE"/>
        </w:rPr>
      </w:pPr>
      <w:r>
        <w:rPr>
          <w:lang w:val="sw-KE"/>
        </w:rPr>
        <w:t>Rose wa Sharon ni mnyenyekevu meadow maua. Malbim ana haya ya kusema kwamba uzuri wangu si ajabu, maana mimi ni moja tu ya maua ya wazi. chabatseleth neno hutokea tena tu katika Isaya 35:1. LXX na Vulgate kuelewa kama lily. Targumi na Saadia kama Narkiso, Ibn Ezra na kimchi kama waridi (Soncino). nargisi ni mengi katika Palestina na Sharon pengine inahusu wilaya ya mwambao wa Kaisarea Yopa. lily ya bonde pengine ni ya aina nyekundu kama inataja midomo katika mstari wa 13.</w:t>
      </w:r>
    </w:p>
    <w:p>
      <w:pPr>
        <w:pStyle w:val="Normal"/>
        <w:rPr>
          <w:lang w:val="sw-KE"/>
        </w:rPr>
      </w:pPr>
      <w:r>
        <w:rPr>
          <w:lang w:val="sw-KE"/>
        </w:rPr>
        <w:br/>
        <w:t>R. Eliezer anasema kuwa:</w:t>
      </w:r>
    </w:p>
    <w:p>
      <w:pPr>
        <w:pStyle w:val="QUOTES"/>
        <w:rPr>
          <w:lang w:val="sw-KE"/>
        </w:rPr>
      </w:pPr>
      <w:r>
        <w:rPr>
          <w:lang w:val="sw-KE"/>
        </w:rPr>
        <w:t>Za haki, kwa kuwa ikilinganishwa na lily ya bonde ambayo inaendelea blooming, si kwa lily ya milima ambayo hivi karibuni hunyauka (Midrash)</w:t>
      </w:r>
    </w:p>
    <w:p>
      <w:pPr>
        <w:pStyle w:val="Normal"/>
        <w:rPr>
          <w:lang w:val="sw-KE"/>
        </w:rPr>
      </w:pPr>
      <w:r>
        <w:rPr>
          <w:lang w:val="sw-KE"/>
        </w:rPr>
      </w:r>
    </w:p>
    <w:p>
      <w:pPr>
        <w:pStyle w:val="Normal"/>
        <w:rPr>
          <w:lang w:val="sw-KE"/>
        </w:rPr>
      </w:pPr>
      <w:r>
        <w:rPr>
          <w:lang w:val="sw-KE"/>
        </w:rPr>
        <w:t>Hawa wana umuhimu kiroho. Bloom yao ni unaoendelea na wa kudumu, kama roho ingekuwa kazi kwa misingi ya kuendelea.</w:t>
        <w:br/>
        <w:br/>
        <w:t>Imani hii ni kwamba nyuma ya maoni ya Kristo katika Mathayo 6:28-34.</w:t>
      </w:r>
    </w:p>
    <w:p>
      <w:pPr>
        <w:pStyle w:val="QUOTES"/>
        <w:rPr>
          <w:lang w:val="sw-KE"/>
        </w:rPr>
      </w:pPr>
      <w:r>
        <w:rPr>
          <w:lang w:val="sw-KE"/>
        </w:rPr>
        <w:t>Mathayo 6:28-34 Na kwa nini kuwa na wasiwasi juu ya ninyi mavazi? Tazameni maua ya porini jinsi ya kukua, Hayafanyi kazi wala hayasokoti 29 Lakini nawaambieni, hata Solomoni mwenyewe na fahari zake zote hakupata kuvikwa vizuri kama ua mojawapo. 30 Kwa hiyo, kama Mungu hulivika hivyo jani la shambani ambalo leo liko na kesho latupwa motoni, atakuwa si zaidi kuwavisha ninyi, enyi wa imani haba? 31 Kwa hiyo msiwe na mawazo, wakisema, Tutakula nini? au, Tutakunywa nini? au, pata, tutakuwa sisi nguo? 32 (Maana hayo yote yanahangaikiwa na watu wasiomjua:) kwa Baba yenu wa mbinguni anajua kwamba mnahitaji vitu hivyo vyote. 33 Bali, zingatieni kwanza Ufalme wa Mungu na matakwa yake, na hayo yote mtazidishiwa. 34 Chukueni kwa hiyo hakuna wasiwasi juu ya kesho; kesho inayo atatwaa na wasiwasi juu ya mambo ya yenyewe. Kutosha kwa siku ni yake maovu. (KJV)</w:t>
      </w:r>
    </w:p>
    <w:p>
      <w:pPr>
        <w:pStyle w:val="QUOTES"/>
        <w:rPr>
          <w:lang w:val="sw-KE"/>
        </w:rPr>
      </w:pPr>
      <w:r>
        <w:rPr>
          <w:lang w:val="sw-KE"/>
        </w:rPr>
      </w:r>
    </w:p>
    <w:p>
      <w:pPr>
        <w:pStyle w:val="Normal"/>
        <w:rPr>
          <w:lang w:val="sw-KE"/>
        </w:rPr>
      </w:pPr>
      <w:r>
        <w:rPr>
          <w:lang w:val="sw-KE"/>
        </w:rPr>
        <w:t>Tazameni maua ya porini kuwa lililonenwa na Masihi ni mkuu zaidi kuliko Solomoni na kwamba ni mazingira ya Maneno ya Nyimbo. Rose wa Sharon hapa, ambao ni Kanisa, ni mkuu zaidi kuliko Solomoni na mfumo wa Kiyahudi. Masihi alikuwa akidokeza kwamba katika Mathayo 6:28-34 wakati muinuko Rose wa Sharon kutoka Maneno ya Nyimbo juu ya nyumba ya Sulemani.</w:t>
      </w:r>
    </w:p>
    <w:p>
      <w:pPr>
        <w:pStyle w:val="Normal"/>
        <w:rPr>
          <w:lang w:val="sw-KE"/>
        </w:rPr>
      </w:pPr>
      <w:r>
        <w:rPr>
          <w:lang w:val="sw-KE"/>
        </w:rPr>
        <w:br/>
        <w:t>Mfano ni pale, lakini ni mfano juu juu ya muda wa ukweli. mavazi mavazi ni ya kweli ya ndoa ya wateule katika karamu ya arusi ya Mwanakondoo. akimaanisha lily kwenye miti ya miiba ni kumbukumbu ya wateule kati ya binti za Yerusalemu. Soncino maelezo:</w:t>
      </w:r>
    </w:p>
    <w:p>
      <w:pPr>
        <w:pStyle w:val="QUOTES"/>
        <w:rPr>
          <w:lang w:val="sw-KE"/>
        </w:rPr>
      </w:pPr>
      <w:r>
        <w:rPr>
          <w:lang w:val="sw-KE"/>
        </w:rPr>
        <w:t>Kuchukua faida ya heshima yake, wapenzi wake pays yake pongezi maridadi: 'Kweli wewe tu lily, lakini lily kuzungukwa na miiba (yaani wanawake wa Yerusalemu); Jihadharini nao wasije kuchomwa yako (yaani wasije kushawishi wewe upendo wa Solomoni) (Malbim).</w:t>
      </w:r>
    </w:p>
    <w:p>
      <w:pPr>
        <w:pStyle w:val="Normal"/>
        <w:rPr>
          <w:lang w:val="sw-KE"/>
        </w:rPr>
      </w:pPr>
      <w:r>
        <w:rPr>
          <w:lang w:val="sw-KE"/>
        </w:rPr>
        <w:br/>
        <w:t>Kwa maneno mengine, ina maana isipokuwa wao kuleta nyuma katika Uyahudi kimwili. Hizi ni rabbi wa maoni, si kuandika Kikristo na moja tu Wayahudi rabi lakini pia yote ya wachambuzi kubwa juu ya Agano la Kale. Unapaswa kuuliza jinsi gani wanaweza kuandika hii na kuelewa? Wanawezaje kuwa waongofu wakati katika midomo yao wenyewe na hatia?</w:t>
      </w:r>
    </w:p>
    <w:p>
      <w:pPr>
        <w:pStyle w:val="Normal"/>
        <w:rPr>
          <w:lang w:val="sw-KE"/>
        </w:rPr>
      </w:pPr>
      <w:r>
        <w:rPr>
          <w:lang w:val="sw-KE"/>
        </w:rPr>
        <w:br/>
        <w:t>Inaweza kukumbukwa kwamba upendo wa Sulemani akawa katika ibada ya sanamu ukweli. Suleiman alishindwa kutokana neema na kuwa sawa na kuabudu sanamu. Hii ni kazi pia ya Kanisa katika siku ya mwisho. binti za Yerusalemu wenyewe kuharibiwa kwa sababu hawakuwa makini onyo kwa Masihi ndani ya Ishara ya Yona (tazama jarida la Ishara ya Yona na Historia ya Ujenzi mpya wa Hekalu (Na. 13)).</w:t>
      </w:r>
    </w:p>
    <w:p>
      <w:pPr>
        <w:pStyle w:val="Normal"/>
        <w:rPr>
          <w:lang w:val="sw-KE"/>
        </w:rPr>
      </w:pPr>
      <w:r>
        <w:rPr>
          <w:lang w:val="sw-KE"/>
        </w:rPr>
        <w:br/>
        <w:t>Soncino mithili 02:03 kama:</w:t>
      </w:r>
    </w:p>
    <w:p>
      <w:pPr>
        <w:pStyle w:val="QUOTES"/>
        <w:rPr>
          <w:lang w:val="sw-KE"/>
        </w:rPr>
      </w:pPr>
      <w:r>
        <w:rPr>
          <w:lang w:val="sw-KE"/>
        </w:rPr>
        <w:t>Kama mti apple-kati ya miti ya mbao, hiyo ni mpenzi wangu kati ya watoto. Chini ya kivuli chake nimependezwa kukaa, na matunda yake ni tamu kwa ladha wangu.</w:t>
      </w:r>
    </w:p>
    <w:p>
      <w:pPr>
        <w:pStyle w:val="QUOTES"/>
        <w:rPr>
          <w:lang w:val="sw-KE"/>
        </w:rPr>
      </w:pPr>
      <w:r>
        <w:rPr>
          <w:lang w:val="sw-KE"/>
        </w:rPr>
      </w:r>
    </w:p>
    <w:p>
      <w:pPr>
        <w:pStyle w:val="Normal"/>
        <w:rPr>
          <w:lang w:val="sw-KE"/>
        </w:rPr>
      </w:pPr>
      <w:r>
        <w:rPr>
          <w:lang w:val="sw-KE"/>
        </w:rPr>
        <w:t>Wapenzi ni Masihi kati kati ya wana wa Mungu. Biblia iko wazi kwamba Masihi alikuwa si mtoto wa pekee wa Mungu. Kutoka Ayubu 01:06 na 02:01, na Mwanzo 6:04, utakuta wana wengi wa Mungu kuhusishwa. Pia katika Kumbukumbu la Torati 32, Masihi (Yehova) zilizotengwa Israeli na mataifa pia yaligawanywa kulingana na idadi ya watoto wa Mungu. Masihi peke yake ni firstfruit ya wateule. Marejeo ni upendo wa kwanza, ambao lazima kuwa awakened, pengine, mpaka wakati sahihi. Wanasema 'si kuhamasisha upendo'. Kwamba ni kwa nini walikuwa alisema na kwa mifano wasije kugeuka kabla waliitwa na kuletwa na toba wakati hawakuweza kuendeleza hiyo. Hii ndiyo sababu tulipewa kuelewa, lakini Yuda hakupewa kuelewa kwa miaka elfu mbili, kwa sababu ilikuwa siyo mara yao ya kuitwa. Kwa maneno mengine, wito wa wateule kutoka miongoni mwa binti za Yerusalemu ni kuwa kwa mujibu wa muda na mlolongo wa mpango wa Mungu.</w:t>
      </w:r>
    </w:p>
    <w:p>
      <w:pPr>
        <w:pStyle w:val="Normal"/>
        <w:rPr>
          <w:lang w:val="sw-KE"/>
        </w:rPr>
      </w:pPr>
      <w:r>
        <w:rPr>
          <w:lang w:val="sw-KE"/>
        </w:rPr>
        <w:br/>
        <w:t>Shulemite, kulingana na Malbim, katika mstari wa 7 ni maombi kuwa tempters kuondokana na kujaribu kugeuza mapenzi yake kwa mwingine, baada ya yeye ana aliye wazi uaminifu wake kwa wapenzi wake. adjuration na paa la uwanja ni ishara ya neema na uzuri kawaida katika Lebanon Kusini (Daath Mikra).</w:t>
      </w:r>
    </w:p>
    <w:p>
      <w:pPr>
        <w:pStyle w:val="Normal"/>
        <w:rPr>
          <w:lang w:val="sw-KE"/>
        </w:rPr>
      </w:pPr>
      <w:r>
        <w:rPr>
          <w:lang w:val="sw-KE"/>
        </w:rPr>
        <w:br/>
        <w:t>Maoni juu ya upendo kuamka pia ni uliofanyika kuwa tahadhari dhidi ya kuchoshea upendo wa uongo. Malbim ana maoni kuwa aina ya kuacha kuashiria mwisho wa sehemu (taz. 3:05; 8:05).</w:t>
      </w:r>
    </w:p>
    <w:p>
      <w:pPr>
        <w:pStyle w:val="QUOTES"/>
        <w:rPr>
          <w:lang w:val="sw-KE"/>
        </w:rPr>
      </w:pPr>
      <w:r>
        <w:rPr>
          <w:lang w:val="sw-KE"/>
        </w:rPr>
        <w:t>Upendo wa kweli, yeye anakuonyeni wanawake wa mahakama, hakuna mahitaji arousing toka nje. Ni lazima kama huru na unfettered kama paa na Hinds (Daath Mikra).</w:t>
      </w:r>
    </w:p>
    <w:p>
      <w:pPr>
        <w:pStyle w:val="QUOTES"/>
        <w:rPr>
          <w:lang w:val="sw-KE"/>
        </w:rPr>
      </w:pPr>
      <w:r>
        <w:rPr>
          <w:lang w:val="sw-KE"/>
        </w:rPr>
      </w:r>
    </w:p>
    <w:p>
      <w:pPr>
        <w:pStyle w:val="Normal"/>
        <w:rPr>
          <w:lang w:val="sw-KE"/>
        </w:rPr>
      </w:pPr>
      <w:r>
        <w:rPr>
          <w:lang w:val="sw-KE"/>
        </w:rPr>
        <w:t>Sehemu hii ya kwanza ni hivyo kujitolea na upendo kwanza ambayo Shulemite ana kwa wapenzi. Hii ni ya kweli inaonekana katika hisia yaliyotolewa na Kanisa la Efeso katika Ufunuo 02:04. Upendo huu wa kwanza alikuwa kutelekezwa na Masihi wake na kuwahimiza yake ya kurejesha upendo kwamba alikuwa mara ya kwanza.</w:t>
      </w:r>
    </w:p>
    <w:p>
      <w:pPr>
        <w:pStyle w:val="Normal"/>
        <w:rPr>
          <w:lang w:val="sw-KE"/>
        </w:rPr>
      </w:pPr>
      <w:r>
        <w:rPr>
          <w:lang w:val="sw-KE"/>
        </w:rPr>
      </w:r>
    </w:p>
    <w:p>
      <w:pPr>
        <w:pStyle w:val="Normal"/>
        <w:rPr>
          <w:b/>
          <w:b/>
          <w:sz w:val="28"/>
          <w:szCs w:val="28"/>
          <w:lang w:val="sw-KE"/>
        </w:rPr>
      </w:pPr>
      <w:r>
        <w:rPr>
          <w:lang w:val="sw-KE"/>
        </w:rPr>
        <w:t>Sehemu hii mwisho katika mstari wa 7. Mstari wa 8-14 huanza sehemu mpya ambayo mwisho mwisho wa sura hii. Sehemu hii inalingana na Kanisa la Efeso na kuchoshea upendo ni kurejesha upendo wako wa kwanza. Je, si kuanza mpaka utakapokuwa tayari na kama wewe kupoteza upendo wako wa kwanza, basi ni kuchochea tena. Lazima kuendelea katika hali ya uhusiano wa kudumu na Masihi. Hiyo ni kuagiza ya wimbo wa kwanza wa Maneno ya Nyimbo tano.</w:t>
        <w:br/>
        <w:br/>
      </w:r>
      <w:r>
        <w:rPr>
          <w:b/>
          <w:sz w:val="28"/>
          <w:szCs w:val="28"/>
          <w:lang w:val="sw-KE"/>
        </w:rPr>
        <w:t>Sura ya 2:8-14</w:t>
      </w:r>
    </w:p>
    <w:p>
      <w:pPr>
        <w:pStyle w:val="Normal"/>
        <w:rPr>
          <w:lang w:val="sw-KE"/>
        </w:rPr>
      </w:pPr>
      <w:r>
        <w:rPr>
          <w:lang w:val="sw-KE"/>
        </w:rPr>
        <w:t>Soncino hutoa maelezo yafuatayo juu ya sehemu inayofuata. mgawanyiko inakuwa dhahiri kwamba tumeona kuondolewa kwa Shulemite kutoka nafasi yake ya kwanza ambayo ilikuwa katikati ya mazingira yake mwenyewe na kazi yake ya kuhamishiwa kwa nguvu, na ndugu yake mwenyewe. Hivyo Kanisa katika awamu ya kwanza ni katika Yerusalemu na alikuwa amezungukwa na binti za Yerusalemu na Yerusalemu alijaribu muhuri nje Kanisa. Ilikuwa ni kwa sababu viongozi wa Wayahudi kwamba Kanisa alikuwa na kuhamishwa. Wao walikimbilia Pella kwa ajili ya kuharibiwa kwa hekalu na wao kisha kuanzisha zama Efeso katika sahihi, kwa njia ya mitume, katikati juu ya Efeso.</w:t>
      </w:r>
    </w:p>
    <w:p>
      <w:pPr>
        <w:pStyle w:val="Normal"/>
        <w:rPr>
          <w:lang w:val="sw-KE"/>
        </w:rPr>
      </w:pPr>
      <w:r>
        <w:rPr>
          <w:lang w:val="sw-KE"/>
        </w:rPr>
        <w:br/>
        <w:t>Eneo kwanza alihitimisha kwa kushindwa kwa mfalme na mahakama ya wanawake wake kuwashawishi wakulima msichana kuwa disloyal kwa mpenzi wake. Sehemu hii ni kujitoa kwa ajili ya jinsi gani, asubuhi moja spring, mchungaji wake alikuja na alimkaribisha kujiunga naye katika shamba. Ili kuzuia mkutano huu, ndugu yake kuhamishiwa kazi yake ya mizabibu ambayo yeye alikuwa kuchukuliwa kwa nguvu na mahakama ya kifalme. Yeye anaona faraja kwa uhakika kwamba mpenzi wake utakuwa na lengo lake. Mkabala wake ni chapwa mpaka afike ukuta wa jengo ambamo yeye ni funge. Peering kupitia dirisha Attic, yeye inashindwa kuona wake na akipatikana na kwa sauti ya sauti yake. Katika kujibu yeye hutoa taarifa yake kwamba yeye ana waende mahakama ya wanawake ambao walinzi wake kuwinda Mbweha kwamba kuharibu mashamba ya mizabibu (Malbim).</w:t>
      </w:r>
    </w:p>
    <w:p>
      <w:pPr>
        <w:pStyle w:val="Normal"/>
        <w:rPr>
          <w:lang w:val="sw-KE"/>
        </w:rPr>
      </w:pPr>
      <w:r>
        <w:rPr>
          <w:lang w:val="sw-KE"/>
        </w:rPr>
        <w:br/>
        <w:t>Ndugu kuonekana kuwakilisha taifa si walioshirikiana na wapenzi. Hii inaweza tu Yuda. Kanisa ni kisha kuteswa chini ya mazingira tunaona katika maandishi. Hii itakuwa kulingana na kile sisi kuelewa wa zama Smirna. mahakama ya wanawake kuwinda Mbweha kwamba kuharibu mashamba ya mizabibu. ruse ni kuwinda wachungaji wa uongo. mbweha pia hupatikana katika hadithi ya Samson ambako kuna 300 amefungwa katika jozi. Ishara hizi ni alielezea katika karatasi Samson na Waamuzi. Unaweza pia kuona nini kinatokea katika Jeshi Gideon karatasi na siku za mwisho (No. 22).</w:t>
      </w:r>
    </w:p>
    <w:p>
      <w:pPr>
        <w:pStyle w:val="QUOTES"/>
        <w:rPr>
          <w:lang w:val="sw-KE"/>
        </w:rPr>
      </w:pPr>
      <w:r>
        <w:rPr>
          <w:lang w:val="sw-KE"/>
        </w:rPr>
        <w:t>Wimbo 2:8-14 sauti ya mpenzi wangu! Tazama, anakuja, kurukaruka juu ya milima, bounding juu ya milima.</w:t>
      </w:r>
    </w:p>
    <w:p>
      <w:pPr>
        <w:pStyle w:val="Normal"/>
        <w:rPr>
          <w:lang w:val="sw-KE"/>
        </w:rPr>
      </w:pPr>
      <w:r>
        <w:rPr>
          <w:lang w:val="sw-KE"/>
        </w:rPr>
        <w:br/>
        <w:t>Nakala anatumia neno kol (lit. sauti) kwa maana ya Sauti (taz. Mwa 4:10;. Isa 43:3). maana kusikia ni kutumika kwa Sauti ya maana, kwa maana ya kusikiliza sauti ya mchungaji. wateule kusikia sauti ya mchungaji (Yohana 10:25-30).</w:t>
      </w:r>
    </w:p>
    <w:p>
      <w:pPr>
        <w:pStyle w:val="QUOTES"/>
        <w:rPr>
          <w:lang w:val="sw-KE"/>
        </w:rPr>
      </w:pPr>
      <w:r>
        <w:rPr>
          <w:lang w:val="sw-KE"/>
        </w:rPr>
        <w:t>Yohana 10:25-30 Yesu akawajibu, "Nimewaambieni, na huamini kazi mimi kwa jina la Baba yangu, wakishuhudia yangu, 26 lakini ninyi hamsadiki kwa sababu ninyi si wa . kondoo wangu 27 kondoo zangu husikia sauti yangu, na mimi nawajua, nao wanifuata;. 28 na mimi nawapa uzima wa milele, nao hawatapotea kamwe, na hakuna mtu kuwatoa mkono wangu 29 Baba yangu ambaye ina aliyenipa hao ni mkuu kuliko wote, na hakuna awezaye kuwatoa mikononi mwake Baba 30. Mimi na Baba, tu mmoja. " (RSV)</w:t>
      </w:r>
    </w:p>
    <w:p>
      <w:pPr>
        <w:pStyle w:val="QUOTES"/>
        <w:rPr>
          <w:lang w:val="sw-KE"/>
        </w:rPr>
      </w:pPr>
      <w:r>
        <w:rPr>
          <w:lang w:val="sw-KE"/>
        </w:rPr>
      </w:r>
    </w:p>
    <w:p>
      <w:pPr>
        <w:pStyle w:val="Normal"/>
        <w:rPr/>
      </w:pPr>
      <w:r>
        <w:rPr>
          <w:lang w:val="sw-KE"/>
        </w:rPr>
        <w:t>Hiyo ni Nakala nguvu na hilo ni jambo kwamba anaendelea Kanisa huru na safi ibada za sanamu na mafundisho ya uongo. Kwa sababu wakati wewe kusikia mafundisho haya ya uongo, unajua kwamba wao si sauti ya bwana wetu au ya mchungaji, na wewe ni kuchukuliwa tu mbali na walimu hawa wa uongo. Soncino inasema juu ya maandishi:</w:t>
      </w:r>
    </w:p>
    <w:p>
      <w:pPr>
        <w:pStyle w:val="QUOTES"/>
        <w:rPr>
          <w:lang w:val="sw-KE"/>
        </w:rPr>
      </w:pPr>
      <w:r>
        <w:rPr>
          <w:lang w:val="sw-KE"/>
        </w:rPr>
        <w:t>Mwandishi inaonyesha jinsi Shulemite akisikia nyayo za mpenzi wake ingawa yeye bado ni mbali mbali. Yeye, hata hivyo discerns kwamba anakuja. Yeye ni kurukaruka juu ya milima, kutoka mlima kwa mlima, na kisha, juu ya milima chini. Yeye ni mbio juu ya milima kwa kasi ya swala mwepesi footed (Malbim). [She lazima inataja mchungaji wake tangu lugha bila kutumiwa na mfalme] (Soncino).</w:t>
      </w:r>
    </w:p>
    <w:p>
      <w:pPr>
        <w:pStyle w:val="Normal"/>
        <w:rPr>
          <w:lang w:val="sw-KE"/>
        </w:rPr>
      </w:pPr>
      <w:r>
        <w:rPr>
          <w:lang w:val="sw-KE"/>
        </w:rPr>
      </w:r>
    </w:p>
    <w:p>
      <w:pPr>
        <w:pStyle w:val="Normal"/>
        <w:rPr>
          <w:lang w:val="sw-KE"/>
        </w:rPr>
      </w:pPr>
      <w:r>
        <w:rPr>
          <w:lang w:val="sw-KE"/>
        </w:rPr>
        <w:t>Lugha hapa si ile ya mfalme. Wanazungumzia Masihi kuhani, kwa sababu wakati Kristo alikuja kwa mara ya kwanza yeye alikuja kama kuhani na Masihi wa Haruni si mfalme-Masihi wa Israeli. Kwamba ni kwa nini baadhi ya wanafunzi wake hawakuweza kusimama. Kwamba ni kwa nini Yuda akaanguka mbali na wengi akaanguka mbali wakati yeye hakuwa na kuchukua upanga wa Mfalme wa chama tawala. Lugha hii ni ile ya mchungaji. Yeye ni mchungaji wa kondoo mpaka mwisho wa zama za Makanisa. Mwisho, huja tena kama mfalme-Masihi katika nguvu na utukufu. Mfano huo ni unaoakisiwa katika Siku ya Upatanisho, wakati kuhani na Masihi-ni mavazi ya kitani, hufanya upatanisho na kisha una mgawanyo wa mbuzi na kisha yeye ni re-attired katika mavazi ya mfalme-Masihi. Hivyo kuna mambo mawili makuhani kushiriki. Kuhani Mkuu ni katika aina mbili za mavazi katika Siku ya Upatanisho, kuhani mmoja kama Masihi na wengine kama mfalme-Masihi kama kuhani mkuu - tawala kuhani mkuu na kuhani upatanisho. Wao ni mbili aina mbalimbali za mavazi. Moja ni wazi katika sanda nyeupe na hakuna mavazi ya kifalme na nyingine ni katika jumla ya mavazi ya kifalme ya kuhani chama tawala cha juu. Hiyo ni zamu ya matukio ya kwanza na ya pili au ya ujio wa Kristo. lugha ni kutumika kwa mchungaji kwa kipindi katika muda mfupi.</w:t>
      </w:r>
    </w:p>
    <w:p>
      <w:pPr>
        <w:pStyle w:val="Normal"/>
        <w:rPr>
          <w:lang w:val="sw-KE"/>
        </w:rPr>
      </w:pPr>
      <w:r>
        <w:rPr>
          <w:lang w:val="sw-KE"/>
        </w:rPr>
        <w:br/>
        <w:t>Nakala hii inahusu pia kwa Zaburi 114:4-6.</w:t>
      </w:r>
    </w:p>
    <w:p>
      <w:pPr>
        <w:pStyle w:val="QUOTES"/>
        <w:rPr>
          <w:lang w:val="sw-KE"/>
        </w:rPr>
      </w:pPr>
      <w:r>
        <w:rPr>
          <w:lang w:val="sw-KE"/>
        </w:rPr>
        <w:t>Zaburi 114:4-6 milima skipped kama kondoo waume, milima kama kondoo. 5 Una nini, Ee bahari, ili kukimbia? O Jordan, kwamba kurejea nyuma? 6 enyi milima, kwamba ruka kama kondoo waume? Enyi vilima, kama wana-kondoo? (RSV)</w:t>
      </w:r>
    </w:p>
    <w:p>
      <w:pPr>
        <w:pStyle w:val="Normal"/>
        <w:rPr>
          <w:lang w:val="sw-KE"/>
        </w:rPr>
      </w:pPr>
      <w:r>
        <w:rPr>
          <w:lang w:val="sw-KE"/>
        </w:rPr>
      </w:r>
    </w:p>
    <w:p>
      <w:pPr>
        <w:pStyle w:val="Normal"/>
        <w:rPr>
          <w:lang w:val="sw-KE"/>
        </w:rPr>
      </w:pPr>
      <w:r>
        <w:rPr>
          <w:lang w:val="sw-KE"/>
        </w:rPr>
        <w:t>Hii ni kwa Masihi na ujio wa Masihi. milima ni halisi ya kuyumba kwa ujio wa Masihi. Hivyo hii mpendwa ambaye ni kuruka juu ya milima ni mmoja wa kweli mchungaji - Masihi.</w:t>
        <w:br/>
        <w:br/>
        <w:t>Mabadiliko ni kutumika katika fungu hili. Masihi hufanya milima wenyewe ruka.</w:t>
      </w:r>
    </w:p>
    <w:p>
      <w:pPr>
        <w:pStyle w:val="QUOTES"/>
        <w:rPr>
          <w:lang w:val="sw-KE"/>
        </w:rPr>
      </w:pPr>
      <w:r>
        <w:rPr>
          <w:lang w:val="sw-KE"/>
        </w:rPr>
        <w:t>Zaburi 29:6 Yeye hufanya Lebanon kwa ruka kama ndama, na Si'rion kama ng'ombe vijana mwitu. (RSV)</w:t>
      </w:r>
    </w:p>
    <w:p>
      <w:pPr>
        <w:pStyle w:val="Normal"/>
        <w:rPr>
          <w:lang w:val="sw-KE"/>
        </w:rPr>
      </w:pPr>
      <w:r>
        <w:rPr>
          <w:lang w:val="sw-KE"/>
        </w:rPr>
        <w:br/>
        <w:t>Hivyo sisi kushughulika na kipindi hicho hadi kurudi kwake wakati yeye bado ni mbali. Yeye ni bado akarudi kama mfalme Masihi. Yeye alikuja kwanza kama kuhani na Masihi au Masihi wa Haruni na akawa Kuhani Mkuu wa Melkisedeki (Zab. 110:4).</w:t>
        <w:br/>
        <w:br/>
        <w:t>Wakati wa Kristo, Bahari ya wafu walikuwa wazi kabisa. Wote wa Yuda inatarajiwa Masihi wa majilio mawili. Walitarajia Masihi wa Haruni na Masihi wa Israeli. Damascus Rule VII ya DSS na fragment kuchapishwa katika pango nne ni wazi kuwa Masihi wa Haruni na Masihi wa Israeli ni Masihi mmoja. Hivyo kuwa moja Masihi wa majilio mawili. Wayahudi walielewa kwamba wakati wa Kristo. Mafarisayo bado kuuawa Kristo hata kama alijua kwamba kulikuwa na kuwa mmoja Masihi wa majilio mawili. Baadhi yao walijua kuwa walikuwa na kumuua ili kutimiza unabii.</w:t>
      </w:r>
    </w:p>
    <w:p>
      <w:pPr>
        <w:pStyle w:val="QUOTES"/>
        <w:rPr>
          <w:lang w:val="sw-KE"/>
        </w:rPr>
      </w:pPr>
      <w:r>
        <w:rPr>
          <w:lang w:val="sw-KE"/>
        </w:rPr>
        <w:t>9 Mpendwa wangu ni kama paa, au ayala mdogo. Na tazama, amesimama nyuma ya ukuta wetu, wakiangalia katika katika madirisha, kuangalia kimiani.</w:t>
      </w:r>
    </w:p>
    <w:p>
      <w:pPr>
        <w:pStyle w:val="Normal"/>
        <w:rPr>
          <w:lang w:val="sw-KE"/>
        </w:rPr>
      </w:pPr>
      <w:r>
        <w:rPr>
          <w:lang w:val="sw-KE"/>
        </w:rPr>
      </w:r>
    </w:p>
    <w:p>
      <w:pPr>
        <w:pStyle w:val="Normal"/>
        <w:rPr>
          <w:lang w:val="sw-KE"/>
        </w:rPr>
      </w:pPr>
      <w:r>
        <w:rPr>
          <w:lang w:val="sw-KE"/>
        </w:rPr>
        <w:t>Soncino maelezo ya aya hii:</w:t>
      </w:r>
    </w:p>
    <w:p>
      <w:pPr>
        <w:pStyle w:val="QUOTES"/>
        <w:rPr>
          <w:lang w:val="sw-KE"/>
        </w:rPr>
      </w:pPr>
      <w:r>
        <w:rPr>
          <w:lang w:val="sw-KE"/>
        </w:rPr>
        <w:t>Yeye tayari kuja karibu kwamba 'yuko nyuma ya ukuta wetu.' Yeye Sasa amekuja bado karibu, kwa kuwa 'peereth kimiani.' Yeye kweli misukumo kichwa chake kimiani. neno 'metsits' maana yake 'maua,' denoting kitu protruding (Malbim). Ni vivyo hivyo inawezekana kwamba neno kwa peereth kunaashiria 'kwa sparkle' na labda inaonyesha kwamba yeye anadhani wa mkombozi wake kama hivyo karibu kwamba anaweza kuona mwangaza ardent katika macho yake (angalia Rashi, Zaburi 132:18). (Soncino).</w:t>
      </w:r>
    </w:p>
    <w:p>
      <w:pPr>
        <w:pStyle w:val="Normal"/>
        <w:rPr>
          <w:lang w:val="sw-KE"/>
        </w:rPr>
      </w:pPr>
      <w:r>
        <w:rPr>
          <w:lang w:val="sw-KE"/>
        </w:rPr>
        <w:t>Maeneo wapenzi kichwa chake, kama mkuu wa wateule, ili kwa njia ya vikwazo vya protrudes ya mfumo wa kidunia. Yeye sparkles kama mwezi Morning Star mteule.</w:t>
      </w:r>
    </w:p>
    <w:p>
      <w:pPr>
        <w:pStyle w:val="Normal"/>
        <w:rPr>
          <w:lang w:val="sw-KE"/>
        </w:rPr>
      </w:pPr>
      <w:r>
        <w:rPr>
          <w:lang w:val="sw-KE"/>
        </w:rPr>
      </w:r>
    </w:p>
    <w:p>
      <w:pPr>
        <w:pStyle w:val="QUOTES"/>
        <w:rPr>
          <w:lang w:val="sw-KE"/>
        </w:rPr>
      </w:pPr>
      <w:r>
        <w:rPr>
          <w:lang w:val="sw-KE"/>
        </w:rPr>
        <w:t>10 mpenzi wangu anaongea na anasema kwa mimi: "Inuka, upendo wangu, wangu wa haki, na kuja mbali;</w:t>
      </w:r>
    </w:p>
    <w:p>
      <w:pPr>
        <w:pStyle w:val="QUOTES"/>
        <w:rPr>
          <w:lang w:val="sw-KE"/>
        </w:rPr>
      </w:pPr>
      <w:r>
        <w:rPr>
          <w:lang w:val="sw-KE"/>
        </w:rPr>
        <w:t>Nakala hii inaeleweka kwamba mpenzi wake akapaza sauti yake na wito wake kwa kuungana naye (Malbim, Metsudath Daudi).</w:t>
      </w:r>
    </w:p>
    <w:p>
      <w:pPr>
        <w:pStyle w:val="QUOTES"/>
        <w:rPr>
          <w:lang w:val="sw-KE"/>
        </w:rPr>
      </w:pPr>
      <w:r>
        <w:rPr>
          <w:lang w:val="sw-KE"/>
        </w:rPr>
        <w:br/>
        <w:t>11 maana, tazama, majira ya baridi ni iliyopita, mvua ni juu na gone.</w:t>
      </w:r>
    </w:p>
    <w:p>
      <w:pPr>
        <w:pStyle w:val="QUOTES"/>
        <w:rPr>
          <w:lang w:val="sw-KE"/>
        </w:rPr>
      </w:pPr>
      <w:r>
        <w:rPr>
          <w:lang w:val="sw-KE"/>
        </w:rPr>
      </w:r>
    </w:p>
    <w:p>
      <w:pPr>
        <w:pStyle w:val="Normal"/>
        <w:rPr>
          <w:lang w:val="sw-KE"/>
        </w:rPr>
      </w:pPr>
      <w:r>
        <w:rPr>
          <w:lang w:val="sw-KE"/>
        </w:rPr>
        <w:t>Sethav neno hutokea tu hapa - mahali pekee katika Biblia ni kutumika. sethav neno inatumiwa kutafsiri baridi lakini haina maana kwamba. Kulingana na Targumi Mwanzo 8:22 ni sawa na choref baridi maana. Kulingana na wachambuzi wengi hii ni nusu ya pili ya Kislev, Tebeth, na nusu ya kwanza ya Shebat, na kuishia kawaida katika Februari. SHD 5638 inaonyesha neno hili yanatokana na mzizi outnyttjade maana ya kujificha na hivyo ina maana msimu wa mafichoni hivyo hii ni sawa na majira ya baridi. Hii ni mhudumu kujificha juu ya mateso ya zama Smirna wakati wa mateso zilizotajwa katika Ufunuo 02:10.</w:t>
      </w:r>
    </w:p>
    <w:p>
      <w:pPr>
        <w:pStyle w:val="QUOTES"/>
        <w:rPr>
          <w:lang w:val="sw-KE"/>
        </w:rPr>
      </w:pPr>
      <w:r>
        <w:rPr>
          <w:lang w:val="sw-KE"/>
        </w:rPr>
        <w:t>Ufunuo 2:9-10 "Nayajua dhiki yako na umaskini wako (lakini wewe ni tajiri) na kashfa ya wale ambao wanasema kuwa ni Wayahudi nao sio, bali ni kundi lake Shetani 10 Je, si hofu ni nini. kuhusu kuteseka. Tazama, Ibilisi anataka kutupa baadhi yenu gerezani unaweza kupimwa, na kwa muda wa siku kumi utakuwa na dhiki. Uwe mwaminifu hata kufa, nami nitakupa taji ya uzima (RSV)</w:t>
      </w:r>
    </w:p>
    <w:p>
      <w:pPr>
        <w:pStyle w:val="Normal"/>
        <w:rPr>
          <w:lang w:val="sw-KE"/>
        </w:rPr>
      </w:pPr>
      <w:r>
        <w:rPr>
          <w:lang w:val="sw-KE"/>
        </w:rPr>
        <w:br/>
        <w:t>Watu hawa waliteswa siku kumi, lakini si kwa upande wa magharibi. Wao waliteswa siku kumi katika mashariki. Mateso Diocletian ilikuwa ya miaka kumi ya muda mrefu katika Makanisa ya Mashariki, lakini ilikuwa ni miaka mitatu tu ya muda mrefu katika Makanisa ya magharibi. Hii ndiyo sababu kuna baadhi ya mkanganyiko kuhusu unabii huu si umewekwa kwa sababu mengi walikuwa kuangalia mateso katika magharibi ya Ulaya na kusema ilikuwa miaka mitatu tu, lakini ilikuwa ni ya miaka kumi katika mashariki. Wakati Kanisa ilikuwa na makao yake katika Smirna wao waliteswa zaidi na wao alichukua mzigo mkubwa wa mateso. mateso katika Dola ilikuwa si muda mrefu au mkubwa wote, kwa kweli Gibbons anasema kuwa katika kipindi chote cha utawala wa Kirumi kulikuwa na watu elfu moja mia tano na kuwaua. Wengi wa wale waliuawa kwa ajili ya mahakimu fora. Wakampiga mahakimu ili waweze wauawe na hivyo kuwa katika ufufuo wa kwanza. Hiyo siyo njia ya kupata katika ufufuo wa kwanza! Haikuwa Dola ya Kirumi kwamba Kanisa overly vibaya sana, ilikuwa chini ya miaka kumi Diocletian.</w:t>
      </w:r>
    </w:p>
    <w:p>
      <w:pPr>
        <w:pStyle w:val="Normal"/>
        <w:rPr>
          <w:lang w:val="sw-KE"/>
        </w:rPr>
      </w:pPr>
      <w:r>
        <w:rPr>
          <w:lang w:val="sw-KE"/>
        </w:rPr>
        <w:br/>
        <w:t>Mateso ya Kanisa ilikuwa chini ya mrithi wa Dola ya Kirumi, ambayo ilikuwa Dola Takatifu ya Kirumi. Wao kuuawa mamia ya maelfu. Ni kweli tawala Mkristo kanisa vibaya Kanisa la kweli la Mungu.</w:t>
      </w:r>
    </w:p>
    <w:p>
      <w:pPr>
        <w:pStyle w:val="Normal"/>
        <w:rPr>
          <w:lang w:val="sw-KE"/>
        </w:rPr>
      </w:pPr>
      <w:r>
        <w:rPr>
          <w:lang w:val="sw-KE"/>
        </w:rPr>
        <w:br/>
        <w:t>Mateso chini ya Diocletian katika mashariki alivumilia kwa muda wa miaka kumi, ambapo kwa upande wa magharibi ni miaka mitatu tu. hakuwa na kusitisha mateso na Dola lakini ilitokea zaidi ya miaka mingi chini ya mrithi wake, Dola Takatifu ya Kirumi.</w:t>
      </w:r>
    </w:p>
    <w:p>
      <w:pPr>
        <w:pStyle w:val="QUOTES"/>
        <w:rPr>
          <w:lang w:val="sw-KE"/>
        </w:rPr>
      </w:pPr>
      <w:r>
        <w:rPr>
          <w:lang w:val="sw-KE"/>
        </w:rPr>
        <w:t>12 maua kuonekana duniani, wakati wa kuimba imekuja, na sauti ya hua ni kusikia katika nchi yetu.</w:t>
      </w:r>
    </w:p>
    <w:p>
      <w:pPr>
        <w:pStyle w:val="Normal"/>
        <w:rPr>
          <w:lang w:val="sw-KE"/>
        </w:rPr>
      </w:pPr>
      <w:r>
        <w:rPr>
          <w:lang w:val="sw-KE"/>
        </w:rPr>
        <w:br/>
        <w:t>Aya hii ni vibaya. maua ya kuonekana ni kuchukuliwa kuwa maua Spring katika Palestina (Akedath Yitzchak). wakati wa kuimba ni hata hivyo inavyosema LXX na pia kwa Rashbam kama wakati wa kupogoa mizabibu; cf. Mambo ya Walawi 25:3. Hii ni mara ya kupogoa mizabibu. Sisi ni kisha kwenda katika dhiki na kupogoa mizabibu na akamtikisatikisa nje udhaifu katika Kanisa. Hii ilikuwa mabaraza ya Nicea, Constantinople, na Chalcedon. mizabibu walikuwa pogolewa.</w:t>
      </w:r>
    </w:p>
    <w:p>
      <w:pPr>
        <w:pStyle w:val="QUOTES"/>
        <w:rPr/>
      </w:pPr>
      <w:r>
        <w:rPr>
          <w:lang w:val="sw-KE"/>
        </w:rPr>
        <w:t>Wengine kudumisha zamir ni jina la ndege wanaohama kwamba msingizia wimbo wake juu ya kurudi kwa spring (Daath Mikra). Midrash inahusu aya na Musa na Haruni (maua) ambaye kuja kwake kwa Farao ilisababisha kuimba Israeli Az Yashir [Kut. 15] katika bahari ya Shamu baada ya majira ya baridi ya ukandamizaji wa Misri (Soncino).</w:t>
      </w:r>
    </w:p>
    <w:p>
      <w:pPr>
        <w:pStyle w:val="QUOTES"/>
        <w:rPr>
          <w:lang w:val="sw-KE"/>
        </w:rPr>
      </w:pPr>
      <w:r>
        <w:rPr>
          <w:lang w:val="sw-KE"/>
        </w:rPr>
      </w:r>
    </w:p>
    <w:p>
      <w:pPr>
        <w:pStyle w:val="Normal"/>
        <w:rPr/>
      </w:pPr>
      <w:r>
        <w:rPr>
          <w:lang w:val="sw-KE"/>
        </w:rPr>
        <w:t>Sauti ya turtle [njiwa] si ndege kuimba lakini ndege ya kifungu (tazama Yer 08:07.). Sauti yake atangaza ujio wa spring (Malbim).</w:t>
        <w:br/>
        <w:br/>
        <w:t>Kupogoa mizabibu ni ufahamu wa mateso na kesi ya wateule. Mfano kwa Musa na Haruni na Israeli katika Misri na katika bahari ya Shamu ni hasa ya Kanisa katika jangwani wa Yubile arobaini ya mwaka kwa misingi Jubilee. Israeli ulikuwa miaka arobaini jangwani na Kanisa ilikuwa Jubilee arobaini jangwani. Israeli kuhukumiwa miaka arobaini baada ya ujumbe wa tatu wa mwaka wa Masihi. mataifa Mataifa walipewa Jubili arobaini na kisha mifumo ya ni lenye chini.</w:t>
      </w:r>
    </w:p>
    <w:p>
      <w:pPr>
        <w:pStyle w:val="Normal"/>
        <w:rPr>
          <w:lang w:val="sw-KE"/>
        </w:rPr>
      </w:pPr>
      <w:r>
        <w:rPr>
          <w:lang w:val="sw-KE"/>
        </w:rPr>
      </w:r>
    </w:p>
    <w:p>
      <w:pPr>
        <w:pStyle w:val="QUOTES"/>
        <w:rPr/>
      </w:pPr>
      <w:r>
        <w:rPr>
          <w:lang w:val="sw-KE"/>
        </w:rPr>
        <w:t>13 mtini kuchanua yake tini, na mizabibu ni katika maua, wao kutoa nje harufu. Inuka, upendo wangu, wangu wa haki, na kuja mbali.</w:t>
      </w:r>
    </w:p>
    <w:p>
      <w:pPr>
        <w:pStyle w:val="Normal"/>
        <w:rPr>
          <w:lang w:val="sw-KE"/>
        </w:rPr>
      </w:pPr>
      <w:r>
        <w:rPr>
          <w:lang w:val="sw-KE"/>
        </w:rPr>
        <w:t>Mtini kuchanua kama ina maana halisi ya kitenzi sweetens na viungo ambayo ni pia kutumika kwa ajili ya tendo la embalming pamoja na yale manukato (Soncino).</w:t>
      </w:r>
    </w:p>
    <w:p>
      <w:pPr>
        <w:pStyle w:val="QUOTES"/>
        <w:rPr>
          <w:lang w:val="sw-KE"/>
        </w:rPr>
      </w:pPr>
      <w:r>
        <w:rPr>
          <w:lang w:val="sw-KE"/>
        </w:rPr>
        <w:br/>
        <w:t>Hii pia rejea poleni, kinachofanana na viungo anafanyika waliokufa katika mchakato wa embalming (Ibn Ezra).</w:t>
      </w:r>
    </w:p>
    <w:p>
      <w:pPr>
        <w:pStyle w:val="Normal"/>
        <w:rPr>
          <w:lang w:val="sw-KE"/>
        </w:rPr>
      </w:pPr>
      <w:r>
        <w:rPr>
          <w:lang w:val="sw-KE"/>
        </w:rPr>
        <w:t>Maana ina hivyo uhusiano na manukato ya mateso. Ishara hii ilikuwa inatumiwa Masihi na kabla ya mazishi yake. Manemane pia ni msingi kwa ajili ya jina la Mordekai, ambayo pia mfano wa Masihi katika historia ya Esther (tazama nakala Commentary on Esther (No. 63)). Nakala zinazohusiana na kijani tini ni muhimu.</w:t>
      </w:r>
    </w:p>
    <w:p>
      <w:pPr>
        <w:pStyle w:val="QUOTES"/>
        <w:rPr>
          <w:lang w:val="sw-KE"/>
        </w:rPr>
      </w:pPr>
      <w:r>
        <w:rPr>
          <w:lang w:val="sw-KE"/>
        </w:rPr>
        <w:t>Kijani tini. [Kiyahudi paggeha; tini mbivu walioitwa te'enim, na wale hukomaa mapema bikkurah. Tini kuiva kwa nyakati mbalimbali, hasa kutoka kuendelea Agosti. Baadhi ya kubakia bichi juu ya mti mpaka Spring zifuatazo. kijani ni kidogo tini katika rangi nyeusi, na chanat verb ambayo ni kuhusiana na ngano nyekundu kahawia (chittah), unaonyesha tafsiri, 'kuufanya mtini nyekundu-baridi yake tini mbivu'] (Soncino)..</w:t>
        <w:br/>
      </w:r>
    </w:p>
    <w:p>
      <w:pPr>
        <w:pStyle w:val="Normal"/>
        <w:rPr>
          <w:lang w:val="sw-KE"/>
        </w:rPr>
      </w:pPr>
      <w:r>
        <w:rPr>
          <w:lang w:val="sw-KE"/>
        </w:rPr>
        <w:t>Hivyo maana yake ni kwamba wale hukaushwa chini ya msimu wa kujificha ni nyekundu muafaka au pia inafananishwa na mavuno ya ngano ambayo ni ile ya wateule. Mizabibu katika maua pia ni muhimu.</w:t>
      </w:r>
    </w:p>
    <w:p>
      <w:pPr>
        <w:pStyle w:val="QUOTES"/>
        <w:rPr>
          <w:lang w:val="sw-KE"/>
        </w:rPr>
      </w:pPr>
      <w:r>
        <w:rPr>
          <w:lang w:val="sw-KE"/>
        </w:rPr>
        <w:t>mizabibu katika maua. Alibainisha kwa harufu zao tamu. Semadar, neno la asili ya haijulikani na kutokea tu hapa, ni kufasiriwa na Marabi kama 'zabibu zabuni wakati wao kwanza kuonekana.' Wiki chache baadaye wanakuwa boserim, na wakati zimeiva walioitwa anabim. 'Wakati maua huanguka na zabibu ni wazi, kwamba ni hatua ya semadar' (Rashi).</w:t>
      </w:r>
    </w:p>
    <w:p>
      <w:pPr>
        <w:pStyle w:val="Normal"/>
        <w:rPr>
          <w:lang w:val="sw-KE"/>
        </w:rPr>
      </w:pPr>
      <w:r>
        <w:rPr>
          <w:lang w:val="sw-KE"/>
        </w:rPr>
      </w:r>
    </w:p>
    <w:p>
      <w:pPr>
        <w:pStyle w:val="Normal"/>
        <w:rPr/>
      </w:pPr>
      <w:r>
        <w:rPr>
          <w:lang w:val="sw-KE"/>
        </w:rPr>
        <w:t>Sisi ni hivyo kukabiliana na hatua firstfruit ya mzabibu. Hii ni hatua ya kwanza ya wito wa wateule.</w:t>
      </w:r>
    </w:p>
    <w:p>
      <w:pPr>
        <w:pStyle w:val="QUOTES"/>
        <w:rPr>
          <w:lang w:val="sw-KE"/>
        </w:rPr>
      </w:pPr>
      <w:r>
        <w:rPr>
          <w:lang w:val="sw-KE"/>
        </w:rPr>
        <w:t>14 Ewe njiwa wangu, kwa nguvu ya mwamba, katika sitara ya cliff, napenda kuona uso wako, napenda kusikia sauti yako, kwa ajili ya sauti yako ni tamu, na uso wako ni mzuri. (RSV)</w:t>
      </w:r>
    </w:p>
    <w:p>
      <w:pPr>
        <w:pStyle w:val="QUOTES"/>
        <w:rPr>
          <w:lang w:val="sw-KE"/>
        </w:rPr>
      </w:pPr>
      <w:r>
        <w:rPr>
          <w:lang w:val="sw-KE"/>
        </w:rPr>
      </w:r>
    </w:p>
    <w:p>
      <w:pPr>
        <w:pStyle w:val="Normal"/>
        <w:rPr>
          <w:lang w:val="sw-KE"/>
        </w:rPr>
      </w:pPr>
      <w:r>
        <w:rPr>
          <w:lang w:val="sw-KE"/>
        </w:rPr>
        <w:t>Kimchi husoma aya juu ya miamba. njiwa katika zitakapo ya miamba inawakilisha njiwa iliyobaki katika nafasi yake nesting wakati mafichoni. lover mchungaji, papara katika kuchelewa wake kujiunga naye, inasema yake kuondoka mafichoni yake mahali (Malbim).</w:t>
      </w:r>
    </w:p>
    <w:p>
      <w:pPr>
        <w:pStyle w:val="Normal"/>
        <w:rPr/>
      </w:pPr>
      <w:r>
        <w:rPr>
          <w:lang w:val="sw-KE"/>
        </w:rPr>
        <w:br/>
        <w:t>Kanisa alikwenda mafichoni wakati wa mateso na hakuweza kukamilisha kazi yake. Mchungaji simu yake ya kuchukua hatua.</w:t>
      </w:r>
    </w:p>
    <w:p>
      <w:pPr>
        <w:pStyle w:val="QUOTES"/>
        <w:rPr>
          <w:lang w:val="sw-KE"/>
        </w:rPr>
      </w:pPr>
      <w:r>
        <w:rPr>
          <w:lang w:val="sw-KE"/>
        </w:rPr>
        <w:t>Wimbo 2:15-17 Catch sisi mbweha, mbweha wadogo, kwamba nyara mizabibu, kwa ajili ya mashamba ya mizabibu yetu ni katika maua ". 16 mpendwa ni yangu na mimi ni wake, malisho ya kundi lake kati ya maua. 17 Mpaka siku anapumua na kukimbia vivuli, upande, wapenzi wangu, kuwa kama paa, au ayala kijana juu ya milima rugged (RSV).</w:t>
      </w:r>
    </w:p>
    <w:p>
      <w:pPr>
        <w:pStyle w:val="Normal"/>
        <w:rPr>
          <w:lang w:val="sw-KE"/>
        </w:rPr>
      </w:pPr>
      <w:r>
        <w:rPr>
          <w:lang w:val="sw-KE"/>
        </w:rPr>
        <w:br/>
        <w:t>Nakala ni: kuchukua sisi Mbweha au kukamata sisi mbweha.</w:t>
      </w:r>
    </w:p>
    <w:p>
      <w:pPr>
        <w:pStyle w:val="QUOTES"/>
        <w:rPr>
          <w:lang w:val="sw-KE"/>
        </w:rPr>
      </w:pPr>
      <w:r>
        <w:rPr>
          <w:lang w:val="sw-KE"/>
        </w:rPr>
        <w:t>Na hii anaelezea kwa mpenzi wake jinsi yeye mwenyewe kuondoa binti za Yerusalemu, naendelea kuangalia karibu juu yake. Yeye aliwahimiza kuwinda Mbweha ambao walikuwa kuharibu mashamba ya mizabibu, maana mizabibu yetu ni katika maua '(Malbim).</w:t>
        <w:br/>
      </w:r>
    </w:p>
    <w:p>
      <w:pPr>
        <w:pStyle w:val="Normal"/>
        <w:rPr>
          <w:lang w:val="sw-KE"/>
        </w:rPr>
      </w:pPr>
      <w:r>
        <w:rPr>
          <w:lang w:val="sw-KE"/>
        </w:rPr>
        <w:t>Binti za Yerusalemu imezuiwa matendo ya Kanisa. matendo ya Yuda hata ingawa ilikuwa ngumu na hivyo alikanusha uongofu alikuwa na uwezo wa kuhimili madhara ya mashambulizi dhidi ya imani yaliyotolewa na mambo Gnostic na hivyo kulinda intact akili ya kimwili ya maandiko tayari kwa ajili ya matengenezo. Kwa njia hii Kanisa alikuwa na uwezo wa bure yenyewe kutoka binti za Yerusalemu pia. Lakini mbweha wadogo Mwangamizi shamba hatimaye kuishia katika halmashauri ya Nicea, Constantinople na Chalcedon. Hawa mbweha, haya makuhani wa uongo na manabii kuharibu imani na umba nini sasa inaitwa tawala Mkristo kanisa na wale watu wala kuingia ufufuo wa kwanza. Waliharibu mizabibu la Mungu.</w:t>
        <w:br/>
        <w:br/>
        <w:t>Soncino maoni juu ya muda: mbweha wadogo ni kuwaambia.</w:t>
      </w:r>
    </w:p>
    <w:p>
      <w:pPr>
        <w:pStyle w:val="QUOTES"/>
        <w:rPr>
          <w:lang w:val="sw-KE"/>
        </w:rPr>
      </w:pPr>
      <w:r>
        <w:rPr>
          <w:lang w:val="sw-KE"/>
        </w:rPr>
        <w:t>mbweha wadogo. Labda yeye ni akimaanisha hatari yake katika mahakama. Kulinganisha mwenyewe kwa shamba, yeye wito juu yake kuokoa maisha yake kutoka Mbweha ambao wanataka kuharibu furaha wake wa kweli. Hii inaweza kuwa dokezo kwa habari za Samson, ambaye iliyotolewa Mbweha katika mashamba ya mizabibu kulipiza kisasi mwenyewe dhidi ya wale waliokuwa kuharibu ndoa yake (Malbim).</w:t>
      </w:r>
    </w:p>
    <w:p>
      <w:pPr>
        <w:pStyle w:val="QUOTES"/>
        <w:rPr>
          <w:lang w:val="sw-KE"/>
        </w:rPr>
      </w:pPr>
      <w:r>
        <w:rPr>
          <w:lang w:val="sw-KE"/>
        </w:rPr>
      </w:r>
    </w:p>
    <w:p>
      <w:pPr>
        <w:pStyle w:val="Normal"/>
        <w:rPr>
          <w:lang w:val="sw-KE"/>
        </w:rPr>
      </w:pPr>
      <w:r>
        <w:rPr>
          <w:lang w:val="sw-KE"/>
        </w:rPr>
        <w:t>Kama tuna angalia wakati sisi kushughulikiwa na Samson na Waamuzi, Mfumo huu wote ni wa operesheni ya Kristo katika Roho Mtakatifu na Samson kuanzisha mbele unabii juu ya kuleta chini ya mataifa mataifa. Mbweha haya mia tatu walipelekwa mbele mbili na mbili, katika nchi ya watu wa mataifa mengine, na Yesu Kristo. Hizi ni taa mia tatu chini ya bushels kwamba got smashed kwa wakati mmoja hivyo kuwa Injili ya Ufalme wa Mungu ni kuletwa kwa watu wa mataifa na mataifa ni kutokana na akili.</w:t>
        <w:br/>
        <w:br/>
        <w:t>Samson kutumika mbweha 300 kuweka mashamba ya Wafilisti alight (tazama jarida la Samsoni na Waamuzi (No. 73)). Makala hii ni ya uwakilishi wa kimwili wa kuingilia kati ya kiroho ya Masihi. Lina maana ya maendeleo ya Roho Mtakatifu ndani ya mtu binafsi kama ilivyotokea kwa Samson. Masihi, kama Malaika wa Yahova (Yehova) anatumia Samson ili kukabiliana na mfumo wa Mataifa. mbweha pia na maombi kwa habari za Gideoni (angalia Nguvu Gideon karatasi na siku za mwisho (No. 22)). Mbweha kwamba kuharibu mashamba ya mizabibu ni wachungaji ambao ni kuondolewa kutoka kundi. vifungu katika Ezekieli 34, Malaki na wengine kuonyesha kuwa ni nguvu za walimu marabi. Muundo huu ilikuwa na kuondolewa kutoka ushawishi wake juu ya wateule. mrefu katika maua ina maana kwamba ni rahisi kuharibiwa (Metsudath Daudi). Kwa hiyo alikuwa na ulinzi imeenea hadi kuhakikisha wateule haikiwa kabla ya kuweza kuendelea.</w:t>
      </w:r>
    </w:p>
    <w:p>
      <w:pPr>
        <w:pStyle w:val="Normal"/>
        <w:rPr>
          <w:lang w:val="sw-KE"/>
        </w:rPr>
      </w:pPr>
      <w:r>
        <w:rPr>
          <w:lang w:val="sw-KE"/>
        </w:rPr>
        <w:br/>
        <w:t>Maoni yangu ni yangu mpendwa katika mstari wa 16 ni uliofanyika kwa maana kwamba mwanamke anarudi kwa wanawake (binti za Yerusalemu) na</w:t>
      </w:r>
    </w:p>
    <w:p>
      <w:pPr>
        <w:pStyle w:val="QUOTES"/>
        <w:rPr>
          <w:lang w:val="sw-KE"/>
        </w:rPr>
      </w:pPr>
      <w:r>
        <w:rPr>
          <w:lang w:val="sw-KE"/>
        </w:rPr>
        <w:t>yeye hufanya kukiri passionate kana kwamba kuashiria, 'Ndugu zangu wamefanikiwa katika kutenganisha sisi, lakini sisi ni milele katika umoja wa upendo wetu.' (Metsudath Daudi).</w:t>
        <w:br/>
      </w:r>
    </w:p>
    <w:p>
      <w:pPr>
        <w:pStyle w:val="Normal"/>
        <w:rPr>
          <w:lang w:val="sw-KE"/>
        </w:rPr>
      </w:pPr>
      <w:r>
        <w:rPr>
          <w:lang w:val="sw-KE"/>
        </w:rPr>
        <w:t>Basi, Wayahudi kutengwa sisi kutoka Masihi na kuweka yetu katika jangwa lakini sisi bado ni umoja kwa Mesia kama Kanisa.</w:t>
        <w:br/>
        <w:br/>
        <w:t>Bila shaka ndugu wa Yuda kwa kweli kufanikiwa katika kutenganisha Mesia kutoka Kanisa lakini ni milele katika umoja wa upendo na ataungana katika karamu ya arusi. Yuda hatimaye kubadilishwa na kuchukua nafasi yake wakati anatambua maana kamili ya maandiko ya Kimasihi ambayo imekuwa ameyapofusha. ugumu wa moyo amekuja juu ya Yuda lakini ugumu kwamba ni kwenda kitachukuliwa. Katika siku za mwisho Yuda ni kwenda kuwa waongofu na Yuda kurejeshwa kwanza.</w:t>
        <w:br/>
        <w:br/>
        <w:t>Mrefu katika mstari wa 17 hadi siku kupumua ni halisi mpaka yaani siku pigo 'breeze jioni kuongezeka. Metsudath Daudi anaeleza, 'mpaka jua pigo mbali' kutoka duniani (Soncino). Hii ni uliofanyika kwa wanazuoni kuwa mwisho wa siku. Hata hivyo, maana yake pia inaweza kuwa siku dawns kama ilivyoelezwa na Petro katika 2Petro 1:19.</w:t>
      </w:r>
    </w:p>
    <w:p>
      <w:pPr>
        <w:pStyle w:val="QUOTES"/>
        <w:rPr>
          <w:lang w:val="sw-KE"/>
        </w:rPr>
      </w:pPr>
      <w:r>
        <w:rPr>
          <w:lang w:val="sw-KE"/>
        </w:rPr>
        <w:t>2Petro 1:19 Tena, ujumbe wa kinabii yaliyotolewa na uhakika zaidi. Utafanya vizuri kwa makini na hii kama taa inayoangaza mahali penye giza mpaka siku dawns na nyota ya asubuhi kuongezeka katika nyoyo zenu. (RSV)</w:t>
      </w:r>
    </w:p>
    <w:p>
      <w:pPr>
        <w:pStyle w:val="Normal"/>
        <w:rPr>
          <w:lang w:val="sw-KE"/>
        </w:rPr>
      </w:pPr>
      <w:r>
        <w:rPr>
          <w:lang w:val="sw-KE"/>
        </w:rPr>
        <w:br/>
        <w:t>Masihi ni mpya Morning Star. kumbukumbu ya kukimbia vivuli pia inaweza kuondoa wote kwenye mwanga giza na kivuli wote. maana ni kuchukuliwa kwa kupanua mpaka jioni kuwa wakati vivuli kukimbia mbali. Uamuzi ni kuwa tu mpaka jioni wakati yeye kutarajia yake (Metsudath Daudi). Hivyo, wanazuoni alifanya kuelewa kwamba mchakato alikuwa kama kujitenga ambayo kilichomo maridhiano mwishoni. Hii ni upatanisho wa Kristo na Kanisa la karamu ya arusi.</w:t>
        <w:br/>
        <w:br/>
        <w:t>Muda: juu ya milima rugged, ni inayotolewa na Soncino kama juu ya milima ya manukato.</w:t>
        <w:br/>
        <w:t>Tafsiri hii ifuatavyo Gratz.</w:t>
      </w:r>
    </w:p>
    <w:p>
      <w:pPr>
        <w:pStyle w:val="QUOTES"/>
        <w:rPr>
          <w:lang w:val="sw-KE"/>
        </w:rPr>
      </w:pPr>
      <w:r>
        <w:rPr>
          <w:lang w:val="sw-KE"/>
        </w:rPr>
        <w:t>'mgawanyiko, kujitenga,' mwisho neno mwogaji ina maana na inaweza kutaja milima ya utekelezaji ambayo mchungaji alikuwa na msalaba ili kufikia yake. 'kitengo' neno ni aptly kutumika ya milima kuonekana kuwa zitakapo. Maelezo mengine ya mapendekezo ni kwamba ni jina sahihi, 'milima ya Bether' (Metsudath Daudi).</w:t>
      </w:r>
    </w:p>
    <w:p>
      <w:pPr>
        <w:pStyle w:val="Normal"/>
        <w:rPr>
          <w:lang w:val="sw-KE"/>
        </w:rPr>
      </w:pPr>
      <w:r>
        <w:rPr>
          <w:lang w:val="sw-KE"/>
        </w:rPr>
        <w:br/>
        <w:t>Milima ya utenganyifu ni iliyotajwa katika maandiko mbalimbali kuelezea Masihi kurudi kwa Kanisa na Israeli. milima katika mwisho kuthibitisha kuwa kimbilio la waathirika wa hasira ya Mungu. Idara pia ni dhahiri katika Kanisa kupitia makosa. wafanyakazi kuvunjwa ya muungano ni mgawanyiko ambao ulisababisha mgawanyo wa Israeli na Yuda.</w:t>
      </w:r>
    </w:p>
    <w:p>
      <w:pPr>
        <w:pStyle w:val="Normal"/>
        <w:rPr>
          <w:b/>
          <w:b/>
          <w:sz w:val="28"/>
          <w:szCs w:val="28"/>
          <w:lang w:val="sw-KE"/>
        </w:rPr>
      </w:pPr>
      <w:r>
        <w:rPr>
          <w:lang w:val="sw-KE"/>
        </w:rPr>
        <w:br/>
        <w:t>Kila Nakala katika Maneno ya Nyimbo ina maana kubwa au madhara kwa kuanzishwa kwa Kanisa na uhusiano wake na Yuda. Pia ina maana katika kuhusiana na kubadilishwa kwa Yuda. Mara baada ya Yuda anaelewa na unaweza mahali yote haya katika hali halisi, Yuda inaweza kuwa waongofu. Itakuwa si kufanyika kwa hadithi na si kutokea nje ya maoni potovu. Tuna kujua nini tunazungumzia na sisi kuwa na uwezo wa kupata kila moja ya maandiko katika Agano la Kale na kueleza kwao ili Wayahudi unaweza kuona na Roho Mtakatifu kile Kristo na Kanisa alikuwa akifanya kwa miaka elfu mbili. Mara moja tunaweza kufanya kwamba sisi kubadilisha Yuda.</w:t>
        <w:br/>
        <w:br/>
      </w:r>
      <w:r>
        <w:rPr>
          <w:b/>
          <w:sz w:val="28"/>
          <w:szCs w:val="28"/>
          <w:lang w:val="sw-KE"/>
        </w:rPr>
        <w:t>Sura ya 3</w:t>
      </w:r>
    </w:p>
    <w:p>
      <w:pPr>
        <w:pStyle w:val="QUOTES"/>
        <w:rPr>
          <w:lang w:val="sw-KE"/>
        </w:rPr>
      </w:pPr>
      <w:r>
        <w:rPr>
          <w:lang w:val="sw-KE"/>
        </w:rPr>
        <w:t>Wimbo 3:1-3 Juu ya kitanda yangu na usiku mimi kumtafuta ambaye nafsi yangu anapenda, mimi kumtafuta, lakini alimkuta huyo si, mimi alimwita, lakini yeye hakumjibu neno.</w:t>
      </w:r>
    </w:p>
    <w:p>
      <w:pPr>
        <w:pStyle w:val="Normal"/>
        <w:rPr>
          <w:lang w:val="sw-KE"/>
        </w:rPr>
      </w:pPr>
      <w:r>
        <w:rPr>
          <w:lang w:val="sw-KE"/>
        </w:rPr>
        <w:br/>
        <w:t>Soncino maelezo ya maandishi:</w:t>
      </w:r>
    </w:p>
    <w:p>
      <w:pPr>
        <w:pStyle w:val="QUOTES"/>
        <w:rPr>
          <w:lang w:val="sw-KE"/>
        </w:rPr>
      </w:pPr>
      <w:r>
        <w:rPr>
          <w:lang w:val="sw-KE"/>
        </w:rPr>
        <w:t>Baada ya siku nyingi, ukoo, kufungwa katika vyumba Solomoni, anakumbuka mpenzi wake na upendo wake wakati amelazwa katika kitanda wakati wa usiku. Yeye kuongezeka kutoka kitanda chake na huenda nje kutafuta huko mjini. Hana kumpata mpaka yeye majani ya mji na kwenda nje katika jangwa. Yeye kujiunga na mpenzi wake mpaka yeye ni kuifuata kwa binti za Yerusalemu. Hata hivyo anaendelea muungano wake pamoja naye na yeye anaongea na wake affectionately. Sehemu hii inahusu jinsi ya kuondoka kitanda Solomoni, na jinsi binti za Yerusalemu hawakuwa tofauti yao baadaye. Hii unaendelea hadi v. 2 (Malbim).</w:t>
      </w:r>
    </w:p>
    <w:p>
      <w:pPr>
        <w:pStyle w:val="QUOTES"/>
        <w:rPr>
          <w:lang w:val="sw-KE"/>
        </w:rPr>
      </w:pPr>
      <w:r>
        <w:rPr>
          <w:lang w:val="sw-KE"/>
        </w:rPr>
        <w:t>Mimi kumtafuta. Mara kwa mara kwa connote kwamba wanamtafuta kurudia (Malbim).</w:t>
        <w:br/>
      </w:r>
    </w:p>
    <w:p>
      <w:pPr>
        <w:pStyle w:val="Normal"/>
        <w:rPr>
          <w:lang w:val="sw-KE"/>
        </w:rPr>
      </w:pPr>
      <w:r>
        <w:rPr>
          <w:lang w:val="sw-KE"/>
        </w:rPr>
        <w:t>Kati ya Israeli ni wateule daima kuwa kuitwa na ni katika vita na mambo kibaraka wa Wayahudi. Hii kusitisha tu juu ya kubadilishwa kwa Yuda kwa ujumla. Hii kutokea katika siku za mwisho kwa sababu ya jambo hili mara kwa mara na upendo wa taifa na Masihi licha ya upinzani wa marabi kwa marekebisho ya Kimasihi ya ukuhani na wateule.</w:t>
        <w:br/>
        <w:br/>
        <w:t>Zekaria 9:09 inaonyesha jinsi Masihi alikuja binti za Yerusalemu na wao hawakutaka kumpokea.</w:t>
      </w:r>
    </w:p>
    <w:p>
      <w:pPr>
        <w:pStyle w:val="QUOTES"/>
        <w:rPr>
          <w:lang w:val="sw-KE"/>
        </w:rPr>
      </w:pPr>
      <w:r>
        <w:rPr>
          <w:lang w:val="sw-KE"/>
        </w:rPr>
        <w:t>2 "Nitapaa sasa na kwenda juu ya mji, mitaani na katika mraba, nami kumtafuta ambaye nafsi yangu anapenda." Mimi kumtafuta, lakini kupatikana yeye.</w:t>
      </w:r>
    </w:p>
    <w:p>
      <w:pPr>
        <w:pStyle w:val="Normal"/>
        <w:rPr>
          <w:lang w:val="sw-KE"/>
        </w:rPr>
      </w:pPr>
      <w:r>
        <w:rPr>
          <w:lang w:val="sw-KE"/>
        </w:rPr>
        <w:br/>
        <w:t>Masihi alikuwa si kwa kupatikana ndani ya muundo wa Yerusalemu na Hekalu au katika mfumo wa marabi. Tu katika jangwa anaweza umoja huo kutokea.</w:t>
      </w:r>
    </w:p>
    <w:p>
      <w:pPr>
        <w:pStyle w:val="QUOTES"/>
        <w:rPr>
          <w:lang w:val="sw-KE"/>
        </w:rPr>
      </w:pPr>
      <w:r>
        <w:rPr>
          <w:lang w:val="sw-KE"/>
        </w:rPr>
        <w:t>3 walinzi kupatikana mimi, kama wakazunguka katika mji. "Je, mwona ambaye nafsi yangu anapenda?" (RSV)</w:t>
      </w:r>
    </w:p>
    <w:p>
      <w:pPr>
        <w:pStyle w:val="Normal"/>
        <w:rPr>
          <w:lang w:val="sw-KE"/>
        </w:rPr>
      </w:pPr>
      <w:r>
        <w:rPr>
          <w:lang w:val="sw-KE"/>
        </w:rPr>
        <w:br/>
        <w:t>Walinzi ni walinzi wa Ezekieli na walimu wa Sheria na executioners ya Ezekieli 8:01-09:11.</w:t>
        <w:br/>
        <w:br/>
        <w:t>Ujumbe huo pia unaendelea kutafuta cha mpendwa. Mamlaka ya kirabi yalishikilia kuwa walinzi hakumjibu (Metsudath Daudi).</w:t>
      </w:r>
    </w:p>
    <w:p>
      <w:pPr>
        <w:pStyle w:val="QUOTES"/>
        <w:rPr>
          <w:sz w:val="24"/>
          <w:lang w:val="sw-KE"/>
        </w:rPr>
      </w:pPr>
      <w:r>
        <w:rPr>
          <w:lang w:val="sw-KE"/>
        </w:rPr>
        <w:t>Wimbo 3:4-5 Ni lakini kidogo kwamba mimi kupita kutoka kwao, lakini nimeona yake anayempenda ambaye nafsi yangu: mimi uliofanyika yake, na hakutaka kumwacha, mpaka mimi alikuwa amemwingiza nyumba ya mama yangu, na katika chumba cha mwanamke mimba yangu. 5 Nawasihi, enyi binti za Yerusalemu, na roes, na kwa Hinds ya mashamba, ya kuwa ninyi koroga si juu, wala macho mpenzi wangu, mpaka hapo tafadhali. (KJV)</w:t>
      </w:r>
    </w:p>
    <w:p>
      <w:pPr>
        <w:pStyle w:val="Normal"/>
        <w:rPr>
          <w:sz w:val="24"/>
          <w:lang w:val="sw-KE"/>
        </w:rPr>
      </w:pPr>
      <w:r>
        <w:rPr>
          <w:sz w:val="24"/>
          <w:lang w:val="sw-KE"/>
        </w:rPr>
      </w:r>
    </w:p>
    <w:p>
      <w:pPr>
        <w:pStyle w:val="Normal"/>
        <w:rPr>
          <w:lang w:val="sw-KE"/>
        </w:rPr>
      </w:pPr>
      <w:r>
        <w:rPr>
          <w:lang w:val="sw-KE"/>
        </w:rPr>
        <w:t>Kufuata mara moja juu ya kutoka kwa walinzi na wapenzi inaonyesha uhusiano la hali moja hadi nyingine. Kama akamjibu, yeye neglects kwa hali jibu. Kuna usukumizi katika style hapa.</w:t>
      </w:r>
    </w:p>
    <w:p>
      <w:pPr>
        <w:pStyle w:val="Normal"/>
        <w:rPr>
          <w:lang w:val="sw-KE"/>
        </w:rPr>
      </w:pPr>
      <w:r>
        <w:rPr>
          <w:lang w:val="sw-KE"/>
        </w:rPr>
        <w:br/>
        <w:t>Kuleta wapenzi ndani ya nyumba ya mama ni kama sehemu ya kudumu na si kuruka juu ya milima kuwa tofauti nao (Malbim). mahali kudumu ni kumbukumbu ya nyumba ya mama, ambayo ni Yerusalemu na Sayuni kama mji mkuu wa Israeli na katikati ya mfumo wa milenia.</w:t>
      </w:r>
    </w:p>
    <w:p>
      <w:pPr>
        <w:pStyle w:val="Normal"/>
        <w:rPr>
          <w:lang w:val="sw-KE"/>
        </w:rPr>
      </w:pPr>
      <w:r>
        <w:rPr>
          <w:lang w:val="sw-KE"/>
        </w:rPr>
        <w:br/>
        <w:t>Chumba cha mwanamke mimba yangu ni mfano wa parallelism kwamba sifa ya Kiyahudi mashairi. Hata hivyo, chumba cha mwanamke mimba Kanisa ni Hekalu ili nyumba ya mama kwa ajili ya taifa ni sawa na vyumba vya Kanisa.</w:t>
      </w:r>
    </w:p>
    <w:p>
      <w:pPr>
        <w:pStyle w:val="Normal"/>
        <w:rPr>
          <w:lang w:val="sw-KE"/>
        </w:rPr>
      </w:pPr>
      <w:r>
        <w:rPr>
          <w:lang w:val="sw-KE"/>
        </w:rPr>
        <w:br/>
        <w:t>Nakala katika mstari wa 5 ni uliofanyika, na Malbim, kuhusiana na ukweli kwamba binti za Yerusalemu kujiingiza yake, na yeye adjures kwao kuwatenganisha upendo mpendwa ina kwa ajili yake (kama juu ya aya ya 2). Hii inahusiana na mambo ya toba. adjuration ni kuwa uongofu wa binti za Yerusalemu hautokei kabla tayari kuitwa na Mungu. Kwa maneno mengine mpaka amtakaye Mungu. Yuda alikuwa kuitwa na kuongoka hata majira ya Mataifa kukamilika. Kipindi hiki ilidumu muda muafaka saba kutoka kipindi cha 605-525 KK na kuishia katika 1914-1994/95. Hawakuweza kuelewa na ilipewa nao kwa mifano ili kwamba si kugeuka na kuokolewa kabla walikuwa tayari kuja katika hukumu.</w:t>
      </w:r>
    </w:p>
    <w:p>
      <w:pPr>
        <w:pStyle w:val="Normal"/>
        <w:rPr>
          <w:lang w:val="sw-KE"/>
        </w:rPr>
      </w:pPr>
      <w:r>
        <w:rPr>
          <w:lang w:val="sw-KE"/>
        </w:rPr>
        <w:br/>
        <w:t>Ujumbe huo pia unaendelea kwa awamu ya pili ya hadithi, ambayo inahusiana na nguvu ya Israeli.</w:t>
      </w:r>
    </w:p>
    <w:p>
      <w:pPr>
        <w:pStyle w:val="QUOTES"/>
        <w:rPr>
          <w:lang w:val="sw-KE"/>
        </w:rPr>
      </w:pPr>
      <w:r>
        <w:rPr>
          <w:lang w:val="sw-KE"/>
        </w:rPr>
        <w:br/>
        <w:t>Wimbo 3:6-11 nani huyu anakuja kwamba kati ya jangwa kama nguzo ya moshi, manukato na manemane na ubani, na poda yote ya mfanya biashara?</w:t>
      </w:r>
    </w:p>
    <w:p>
      <w:pPr>
        <w:pStyle w:val="Normal"/>
        <w:rPr>
          <w:lang w:val="sw-KE"/>
        </w:rPr>
      </w:pPr>
      <w:r>
        <w:rPr>
          <w:lang w:val="sw-KE"/>
        </w:rPr>
        <w:br/>
        <w:t>Soncino hufanya maoni kuwaambia.</w:t>
      </w:r>
    </w:p>
    <w:p>
      <w:pPr>
        <w:pStyle w:val="QUOTES"/>
        <w:rPr>
          <w:lang w:val="sw-KE"/>
        </w:rPr>
      </w:pPr>
      <w:r>
        <w:rPr>
          <w:lang w:val="sw-KE"/>
        </w:rPr>
        <w:t>Wakati anarudi msichana kutoka nyikani, kila mtu maajabu jinsi yeye alikimbia kutoka kitanda Solomoni usiku. Jinsi gani hivyo kutokea kwamba watu wenye nguvu jirani haikuwa kizuizini yake? Hili ni swali ni nani huyu apandaye kutoka katika nk jangwani? Tazama ni takataka ya Sulemani, sitini ni watu wenye nguvu juu yake nk 'jibu ni,' Kila mtu aliye na upanga wake juu ya mguu wake, Kwa sababu ya hofu katika usiku '. Hofu ya usiku akaanguka juu yao mpaka hawakuweza kuteka panga zao (Malbim).</w:t>
      </w:r>
    </w:p>
    <w:p>
      <w:pPr>
        <w:pStyle w:val="Normal"/>
        <w:rPr>
          <w:lang w:val="sw-KE"/>
        </w:rPr>
      </w:pPr>
      <w:r>
        <w:rPr>
          <w:lang w:val="sw-KE"/>
        </w:rPr>
        <w:br/>
        <w:t>Maoni Hii inaonyesha hali ya Yuda na watu wenye nguvu wa Israeli ya wakati huu. swali juu ya midomo Yuda hapa ni 'namna gani kuepuka Kanisa kutoka mazingira ya Yuda na Yerusalemu? Kwanza, Yuda alijaribu kizuizini Kanisa na kuiharibu. Katika siku za mwisho Yuda anakuja na utambuzi huu na ni waongofu kutoka kwa kutambua kuwa na mashaka ambayo linajikita. Tunaona kwa zinazoendelea kutoka kipindi hicho katika historia.</w:t>
      </w:r>
    </w:p>
    <w:p>
      <w:pPr>
        <w:pStyle w:val="QUOTES"/>
        <w:rPr>
          <w:lang w:val="sw-KE"/>
        </w:rPr>
      </w:pPr>
      <w:r>
        <w:rPr>
          <w:lang w:val="sw-KE"/>
        </w:rPr>
        <w:t>7 Tazama kitanda yake, ambayo ni Solomoni; sitini mashujaa ni kuhusu hilo, ya mashujaa wa Israeli. 8 Wote kushikilia mapanga, kuwa mtaalam katika vita; kila mtu aliye na upanga wake juu ya mguu wake, kwa sababu ya hofu katika usiku. 9 Mfalme Sulemani akafanya mwenyewe gari la miti ya Lebanoni. 10 Yeye alifanya nguzo zake za fedha, chini yake ya dhahabu, mavazi yake ya rangi ya zambarau, katikati yake kuwa lami kwa upendo, kwa ajili ya binti za Yerusalemu. 11 Toka, ee ninyi binti Sayuni, tazama mfalme Sulemani na taji ya kutetea taji mama yake naye katika siku ya maposo yake, na katika siku ya furaha ya moyo wake. (KJV)</w:t>
      </w:r>
    </w:p>
    <w:p>
      <w:pPr>
        <w:pStyle w:val="Normal"/>
        <w:rPr/>
      </w:pPr>
      <w:r>
        <w:rPr>
          <w:lang w:val="sw-KE"/>
        </w:rPr>
        <w:br/>
        <w:t>Hofu katika usiku ni kwa sababu ya uharibifu wa mazingira taifa. mapanga ni juu ya mapaja yao kama walikuwa na pinde katika mikono ya watu ambao kujengwa kuta za Yerusalemu chini ya Nehemia (Neh. 4:10-20). Nakala hapa pia anasema tazama kitanda yake, ambayo ni Solomoni. muda hasemi ni Solomon lakini badala takataka ni ile ambayo Sulemani. Takataka hii ilikuwa takataka ya urithi wa Sulemani. Sisi ni hivyo akizungumza pia wa wana wa Sulemani juu ya historia ya Kanisa. hadithi ili pia kupanuliwa kukubaliana na nguvu na haki ya Masihi ambaye anashughulika na taifa uwiano juu ya Israeli juu ya kurudi kwake. Hata hivyo, wakati mlolongo inaonyesha sisi ni kushughulika na Yuda katika mlolongo wa Kanisa. mlolongo wakati hapa bila kuwa wakati wa Pergamo kufuatia Smirna (Ufunuo 2:9-17).</w:t>
      </w:r>
    </w:p>
    <w:p>
      <w:pPr>
        <w:pStyle w:val="QUOTES"/>
        <w:rPr>
          <w:lang w:val="sw-KE"/>
        </w:rPr>
      </w:pPr>
      <w:r>
        <w:rPr>
          <w:lang w:val="sw-KE"/>
        </w:rPr>
        <w:t>Ufunuo 2:9-17 Nayajua matendo yako, na dhiki, na umaskini, (lakini u tajiri) najua na matukano ya hao wasemao ya kuwa ni Wayahudi, nao sio, bali ni kundi lake Shetani. 10 Usiogope hata kidogo yale ambayo nawe kuteseka tazama, shetani atakuwa kuwatia baadhi yenu gerezani ili mpate kuwa walijaribu, nanyi mtapata dhiki kwa muda wa siku kumi kuwa waaminifu hata mpaka kufa, nami nitawapeni taji ya maisha. 11 Aliye na masikio, na asikie yale Roho anayoyaambia makanisa; Yeye ashindaye hawataumizwa na kifo cha pili. 12 Na kwa malaika wa kanisa la Pergamo andika mambo haya asema yeye aliye na upanga mkali wenye kuwili 13 Nayajua matendo yako, na pale ambapo wewe ukaaye, hata pale ambapo kiti cha Shetani ni: na wewe holdest haraka jina langu, na hukuikana imani yangu, hata katika siku hizo walizo Antipas alikuwa shahidi wangu mwaminifu, aliyeuawa kati yenu, ambapo Shetani anakaa. 14 Lakini ninayo machache dhidi yako, kwa sababu wewe huna kuna wale wanaofuata mafundisho ya Balaamu, ambaye alifundisha Balac kuwafukuza kikwazo mbele ya wana wa Israeli, kwa kula vyakula vilivyotambikiwa sanamu, na uasherati. 15 Basi, wewe pia wale wanaofuata mafundisho ya Wanikolai, ambayo kitu mimi chuki. 16 Tubuni, au sivyo, nitakuja kwako upesi na kupigana na watu hao kwa upanga utokao kinywani mwangu. 17 Aliye na masikio, na asikie yale Roho anayoyaambia makanisa! Wale wanaoshinda nitawapa ile mana iliyofichwa, na atampa jiwe jeupe lililoandikwa jina jipya mawe, ambayo Hakuna amjuaye kuokoa wale wanaolipokea. (KJV)</w:t>
      </w:r>
    </w:p>
    <w:p>
      <w:pPr>
        <w:pStyle w:val="Normal"/>
        <w:rPr>
          <w:lang w:val="sw-KE"/>
        </w:rPr>
      </w:pPr>
      <w:r>
        <w:rPr>
          <w:lang w:val="sw-KE"/>
        </w:rPr>
        <w:br/>
        <w:t>Mateso ya zama Smirna alikuwa yaliyoletwa na mamlaka ya Kirumi lakini alikuwa akisaidiwa na mgawanyiko na kujenga uadui unasababishwa na Yuda. Mifumo ya Utatu katika magharibi waliona mmenyuko kwa nguvu zao katika mashariki. msingi wa mfumo wa Kikatoliki na msaada wa Theodosius kama mtawala katika 381 CE aliona Kanisa vibaya. Falme wa Kiyahudi katika Arabia na Afrika Kaskazini aliona Uislamu kutokea kama majibu kwa mifumo yote ya msingi juu ya baadhi, lakini si wote, mafundisho ya Kikristo. Kanisa ilikuwa kulazimishwa katika muungano na Uislamu kwa sababu ya Dola ya Kirumi katika Constantinople. Mamlaka ya Wayahudi juu ya Arabia ilikuwa kuharibiwa kwa wakati mmoja. Hivyo Yuda ilikuwa kuweka katika hofu na kutawanywa. mashujaa sitini kuonyesha kwamba sisi ni kukabiliana na nguvu ya kupunguzwa. Ina wala nguvu ya kiroho wala mamlaka ya sabini ya Sanhedrin, kama kwamba ilikuwa kuondolewa kwa Kanisa kutoka Luka 10:01. watu wenye nguvu ni hofu kwa sababu mfumo, kuwa kujitegemea juu ya nguvu za kimwili, hana uwezo wa kukabiliana na Trinitarianism ama Magharibi au wa Kanisa na Unitarianism Islamite. Paulicians wakati wa enzi Pergamo kuweka majeshi ya Constantinople kwa ndege na pillaged Asia Ndogo juu ya Milima ya Taurus na bahari. Wao kupata ulinzi wa Uislamu katika himaya. Kanisa katika Islamite Hispania pia walifurahia ulinzi wakati huu (angalia karatasi Mikuu ya Makanisa ya Sabato (No. 122)). Kristo alisema kuendelea dhidi ya Pergamo na upanga wa kinywa chake, kwa sababu walikuwa tainted kwa kufikiri kwamba huenda kwa nguvu za kijeshi, na Kristo kushughulika nao ipasavyo.</w:t>
      </w:r>
    </w:p>
    <w:p>
      <w:pPr>
        <w:pStyle w:val="Normal"/>
        <w:rPr>
          <w:lang w:val="sw-KE"/>
        </w:rPr>
      </w:pPr>
      <w:r>
        <w:rPr>
          <w:lang w:val="sw-KE"/>
        </w:rPr>
        <w:br/>
        <w:t>Kanisa, na pia Yuda, alikuwa, kuanzia wakati huu, mkono jangwani ishara kwa mana siri. mana siri inahusiana na nguvu ya Roho, ambayo ilikuwa haki ya Kanisa tu. Hata hivyo, Yuda alikuwa bado ulinzi na Mungu.</w:t>
        <w:br/>
        <w:br/>
        <w:t>Mawe nyeupe ni wao kwamba walianzisha msingi wa Hekalu chini ya Solomon. mawe pia iliundwa kwa mfumo wa kupiga kura katika dunia Hellenised. Hivyo jiwe jeupe na jina jipya ni ushahidi wa nguvu ya kuchangia kwa sauti na serikali ya Mungu kama sehemu ya utawala ambayo ni msingi wa Mji wa Mungu.</w:t>
        <w:br/>
        <w:br/>
        <w:t>Taji iliyotajwa katika Sura 3:11 si uliofanyika kuwa ishara ya mrahaba bali ya furaha. Hii sawa na taji za maua huvaliwa kwenye hafla ya sherehe (angalia Soncino). maposo inajulikana hapa wasiwasi Sulemani na taji aliyopewa na mama yake ambaye alikuwa kwa kweli si wa Yuda kama yeye alikuwa Bathsheba, mke wa Uria, Mhiti, na hivyo sisi ni kusema ya mfumo tofauti. espousal inaweza kuwa harusi yake au rejea kwa muungano na miungu ya kigeni ambayo akawa enmeshed.</w:t>
      </w:r>
    </w:p>
    <w:p>
      <w:pPr>
        <w:pStyle w:val="Normal"/>
        <w:rPr>
          <w:b/>
          <w:b/>
          <w:sz w:val="28"/>
          <w:szCs w:val="28"/>
          <w:lang w:val="sw-KE"/>
        </w:rPr>
      </w:pPr>
      <w:r>
        <w:rPr>
          <w:lang w:val="sw-KE"/>
        </w:rPr>
        <w:br/>
      </w:r>
      <w:r>
        <w:rPr>
          <w:b/>
          <w:sz w:val="28"/>
          <w:szCs w:val="28"/>
          <w:lang w:val="sw-KE"/>
        </w:rPr>
        <w:t>Sura ya 4</w:t>
      </w:r>
    </w:p>
    <w:p>
      <w:pPr>
        <w:pStyle w:val="Normal"/>
        <w:rPr>
          <w:lang w:val="sw-KE"/>
        </w:rPr>
      </w:pPr>
      <w:r>
        <w:rPr>
          <w:lang w:val="sw-KE"/>
        </w:rPr>
        <w:t>Baadhi ya kutaja Nakala hii kama kuanza mjadala wa Sulemani kubwa ya suti yake na mwanamke na extolling uzuri wake, wengine kushikilia kuwa ni Mchungaji ambaye ni kushughulikia wapenzi wake baada ya kuwasili kwa mfuatano wake. Hii ni kuchukuliwa inaelekea zaidi (Ibn Ezra, Isaya da Trani, Malbim).</w:t>
      </w:r>
    </w:p>
    <w:p>
      <w:pPr>
        <w:pStyle w:val="QUOTES"/>
        <w:rPr>
          <w:lang w:val="sw-KE"/>
        </w:rPr>
      </w:pPr>
      <w:r>
        <w:rPr>
          <w:lang w:val="sw-KE"/>
        </w:rPr>
        <w:t>Wimbo 4:1-16 Tazama, u mzuri, mpenzi wangu, tazama, u mzuri, wewe huna njiwa 'macho ndani ya kufuli Nywele zako ni kama kundi la mbuzi, kuonekana kutoka mlima wa Gileadi. 2 meno yako ni kama kundi la kondoo kwamba hata shorn, ambao walifika kutoka kuoshwa; yale kila mmoja kubeba mapacha, na hakuna ni tasa kati yao. 3 midomo yako ni kama uzi mwekundu, na maneno yako ni mzuri: Mashavu yako ni kama kipande cha komamanga, ndani ya kufuli yako. 4 Shingo yako ni kama mnara wa Daudi kujenga kwa akiba, kitanda huko hutegemea Ngao elfu, wote ngao za mashujaa. 5 yako matiti mbili ni kama roes vijana wawili kuwa ni mapacha, ambao hula kati ya maua. 6 Hadi mapumziko siku, na vivuli kukimbia mbali, mimi kupata nami kwenye mlima wa manemane, na kwenye kilima cha ubani. 7 Wewe wote wa haki, upendo wangu, hakuna doa ndani yako.</w:t>
      </w:r>
    </w:p>
    <w:p>
      <w:pPr>
        <w:pStyle w:val="QUOTES"/>
        <w:rPr>
          <w:lang w:val="sw-KE"/>
        </w:rPr>
      </w:pPr>
      <w:r>
        <w:rPr>
          <w:lang w:val="sw-KE"/>
        </w:rPr>
      </w:r>
    </w:p>
    <w:p>
      <w:pPr>
        <w:pStyle w:val="Normal"/>
        <w:rPr>
          <w:lang w:val="sw-KE"/>
        </w:rPr>
      </w:pPr>
      <w:r>
        <w:rPr>
          <w:lang w:val="sw-KE"/>
        </w:rPr>
        <w:t>Nakala hapa inahusika na sifa za wapenzi. macho kama njiwa kurejea katika 1:15. Rashi anasema kulinganisha unahitajika na hatia wa njiwa. Malbim anasema kwamba ni desturi ya zamani na kuimba nyimbo za sifa ya bibi katika harusi yake. Mst 1 limetafsiriwa kama macho yako ni kama njiwa nyuma ya pazia lako na Soncino. pazia ficha uso mzima ila macho. Hii inafuatia Ibn Ganach na kimchi. Rashi anaelezea kuwa Kiyahudi inaashiria "wavu nywele kuweka kufuli yake tidy; maana mzizi ni 'kuunda'" (Soncino). maana ni moja ya kikwazo. wapenzi ni nzuri na anaona katika uzuri bila kujali vikwazo juu yake na mapungufu ya taarifa za siri za Mungu.</w:t>
        <w:br/>
        <w:br/>
        <w:t>Maoni kuhusu "nywele kuwa kama kundi la mbuzi" inamaanisha rangi ya asili glossy nyeusi ya mbuzi ya suka kila mmoja. Wakati jua iliangaza juu yake, nywele zake glistened na Sheen nzuri (Daath Mikra). Nakala: kwamba uchaguzi chini kutoka mlima Gileadi ni kuonekana kama matatizo ya kuwasilisha. Ni hutokea tu hapa na katika 6:05. Wote kale na ya sasa wachambuzi inatofautiana sana katika tafsiri. Soncino atazingatia kwamba tafsiri nzuri ni kwamba mapendekezo na Profesa Yahuda kushikamana ambao ni pamoja na mizizi ya Kiarabu, 'kufanya kitu kabla ya alfajiri. picha hapa ni kundi la mbuzi wakishuka mlimani kwa mistari tu kabla ya alfajiri, na kutengeneza mistari nyeupe dhidi ya background giza katika mwanga hafifu. Ni kuamini kuwa tafsiri hii inaonekana kuwa alluded katika maoni Midrashic juu ya maneno, yaani. "Wakati mwanamke ana ukuaji wa nywele luxuriant yeye anapanga katika mistari nyeupe, 'yaani katika plaits ambayo kuonyesha nyeupe partings kati. Hivyo atatoa kama: 'wako nywele ni kama kundi la mbuzi kwamba uchaguzi wa chini katika ukungu wa asubuhi.</w:t>
      </w:r>
    </w:p>
    <w:p>
      <w:pPr>
        <w:pStyle w:val="Normal"/>
        <w:rPr>
          <w:lang w:val="sw-KE"/>
        </w:rPr>
      </w:pPr>
      <w:r>
        <w:rPr>
          <w:lang w:val="sw-KE"/>
        </w:rPr>
        <w:br/>
        <w:t>Ugumu inaweza kuwa bora kueleweka au kuondolewa, kama Kanisa ilikuwa inajulikana na utaratibu mzima wa safu nyeupe ilikuwa kama wateule katika nguo nyeupe, kuwa waliovaa alfajiri ya mfumo wa Kimasihi, wakati siku dawns katika nyoyo za wateule (2Petro 1:19) ambaye kushiriki asili ya kimbinguni (2Pet. 1:4) na wanaitwa kutoka gizani kwenye nuru yake ya ajabu (1Pet 2:09).</w:t>
      </w:r>
    </w:p>
    <w:p>
      <w:pPr>
        <w:pStyle w:val="Normal"/>
        <w:rPr/>
      </w:pPr>
      <w:r>
        <w:rPr>
          <w:lang w:val="sw-KE"/>
        </w:rPr>
        <w:br/>
        <w:t>Eneo la Gileadi ni kwamba eneo la mashariki ya Yordani. Soncino inasema kwamba ni mlolongo wa milima, ng'ambo ya Yordani, intersected na mabonde mbalimbali. kabila la Reubeni, Gadi na nusu ya Manase kupatikana nyumbani huko [Josh. 17:01 ff].. Gileadi ilikuwa maarufu kwa ajili ya malisho yake tajiri na mifugo isitoshe [Hes. 23:01; Mic. 7:14]. Ni uongo ndani ya mtazamo wa Yerusalemu. ukweli kwamba ni uongo ndani ya mtazamo wa Yerusalemu pia ni muhimu. Sisi ni yanayohusiana Nakala ya kutarajia ujio wa Masihi na mwisho wa nyakati za sasa. Gileadi ulifanyika katika uhusiano kwa wafalme wa Yuda (Yer. 22:06). ufalme ilikuwa kuondolewa kwa sababu ya ibada ya sanamu yao na kwa wale ambao walikuwa wote wafalme na makuhani kwa Mungu (Ufunuo 5:10). Hivyo mfano wa Gileadi mahali ya amani kwa ajili ya wateule. Kulikuwa na zeri katika Gileadi, bado afya ya watu haikuwa kurejeshwa (Yer. 8:22) kwa sababu ya ibada ya sanamu zao (Yer. 08:19). mataifa pia aliiambia kwenda Gileadi kuchukua zeri (Yer. 46:11). Hivyo wokovu, kutokana na unabii juu ya kiwango cha kitabu chote cha Yeremia, kuondolewa kutoka Yuda na kupanuliwa kwa mataifa mengine. Lazima kuwa hakuna uovu katika Gileadi (Hos. 00:11). uharibifu wa wanawake wa Gileadi wataadhibiwa (Amosi 1:13). Hii ni ya msingi wa mfano wa kondoo na mbuzi katika Mathayo 25:31 ff. Marejesho ya Kimasihi utahusisha Benjamin kuchukua Gileadi (Obad. 19) hivyo urithi wa Reubeni na Gadi na nusu ya Manase ni mahali pengine ng'ambo ya Yordani upande wa mashariki.</w:t>
        <w:br/>
        <w:br/>
        <w:t>Mika 7:14 inaonyesha kuwa watu ambao ni kundi la urithi wa Masihi kukaa peke yake katika msitu katikati ya nchi bustani. Wao kulisha katika Bashani na Gileadi kama siku za kale (Mika 7:14). Kipindi hiki inahusu kipindi baada ya uharibifu wa dunia na mataifa (Mika 7:8-17). Kisha marejesho ya siku za mwisho itakuwa kama kuhama na itakuwa Gileadi na Lebanon pia (Zek. 10:10). Hivyo wateule kutakavyokuwa kuja kutoka Lebanon kama tunavyoona katika mstari wa 8.</w:t>
        <w:br/>
        <w:br/>
        <w:t>Meno ni ikilinganishwa hapa kwa weupe wa pamba wapya akanawa, rangi ya theluji (Isa. 01:18) (angalia Soncino). Mwanafunzi wa NT hapa mara moja kutambua ishara ya usafi wa kiroho (Ufunuo 15:06; 19:8,14) na kuosha mavazi ya wateule katika damu ya Mwanakondoo (Ufunuo 3:5,18 ; 4:04; 6:11, 7:9,13,14). ukweli kwamba wote ni sawa umbo (Soncino), Rashi anaelezea kama 'vizuri kuhesabiwa', na kimchi na Ibn Ezra kueleza kama 'yote ya kawaida sawa'. maana ni kuwa ukweli wa enumeration katika kitabu cha uzima cha Mwanakondoo na wote ni sawa tayari kiroho.</w:t>
      </w:r>
    </w:p>
    <w:p>
      <w:pPr>
        <w:pStyle w:val="Normal"/>
        <w:rPr>
          <w:lang w:val="sw-KE"/>
        </w:rPr>
      </w:pPr>
      <w:r>
        <w:rPr>
          <w:lang w:val="sw-KE"/>
        </w:rPr>
      </w:r>
    </w:p>
    <w:p>
      <w:pPr>
        <w:pStyle w:val="Normal"/>
        <w:rPr/>
      </w:pPr>
      <w:r>
        <w:rPr>
          <w:lang w:val="sw-KE"/>
        </w:rPr>
        <w:t>Nakala yale yote ni paired, Daath Mikra anaelezea kwamba wao ni kama kondoo, ambayo kila mmoja anaendelea na mate yake yaani hapa ishara kwa meno ya juu na chini. Rashi unajumuisha neno kwa paired na methomm au 'ukamilifu' yaani hakuna vya ukaoza. Hii ni inachukuliwa kuwa tafsiri sahihi. Ni kwa kutambua Rashi wa wa Kiyahudi tunaweza kuona kwamba hali ya ukamilifu wa kiroho miongoni mwa wateule ni somo. Soncino husoma aya: zote yale ni paired na havunji hakuna kati yao. Nakala ni kufasiriwa kama "kucheza kwenye maneno". 'Wote (shekullam) ni paired na hakuna ni missing (shakkulah) kati yao.</w:t>
      </w:r>
    </w:p>
    <w:p>
      <w:pPr>
        <w:pStyle w:val="Normal"/>
        <w:rPr>
          <w:lang w:val="sw-KE"/>
        </w:rPr>
      </w:pPr>
      <w:r>
        <w:rPr>
          <w:lang w:val="sw-KE"/>
        </w:rPr>
      </w:r>
    </w:p>
    <w:p>
      <w:pPr>
        <w:pStyle w:val="Normal"/>
        <w:rPr/>
      </w:pPr>
      <w:r>
        <w:rPr>
          <w:lang w:val="sw-KE"/>
        </w:rPr>
        <w:t>Midomo yako ni kama uzi mwekundu inahusu wokovu wa mataifa kwa njia ya dhabihu ya Pasaka ililinganizwa na wokovu wa Rahabu katika ukuta wa Yeriko (Tazama nakala The Fall of Jericho (No. 142) kwa maelezo).</w:t>
        <w:br/>
        <w:br/>
        <w:t>Neno la Kiyahudi kwa kinywa hapa ni midbarech au wako hotuba au vyombo vya habari zako, yaani, kinywa. Metsudath Daudi anasema kuwa midomo yake kuwa nyekundu na nyembamba ni sawa na thread ya nyekundu nyekundu. Midomo nyekundu nyembamba ni vigumu kidunia, hivyo ni lazima kuwa na wasiwasi maana na maandishi mahali pengine katika Biblia. maana ya kuwa hotuba kamili pia ni sahihi, wakati sisi kuona kwamba hali ya kuwa ni moja ya viumbe na kupanuliwa kwa Shetani kabla ya kuanguka, ambapo vyombo yake ilikuwa kamilifu kabla ya uovu ulipoonekana ndani yake (Ezekieli 28:13-15 ) kama sisi ni inatarajiwa kuwa kamilifu.</w:t>
      </w:r>
    </w:p>
    <w:p>
      <w:pPr>
        <w:pStyle w:val="Normal"/>
        <w:rPr>
          <w:lang w:val="sw-KE"/>
        </w:rPr>
      </w:pPr>
      <w:r>
        <w:rPr>
          <w:lang w:val="sw-KE"/>
        </w:rPr>
      </w:r>
    </w:p>
    <w:p>
      <w:pPr>
        <w:pStyle w:val="Normal"/>
        <w:rPr/>
      </w:pPr>
      <w:r>
        <w:rPr>
          <w:lang w:val="sw-KE"/>
        </w:rPr>
        <w:t>Mahekalu kuwa wazi kama mgawanyiko komamanga nyuma ya pazia inahusu complexion kuwa wekundu. neno kwa hekalu inahusu sehemu nyembamba ya fuvu na Ibn Ezra tafsiri pelach kama 'ua nyekundu ya komamanga'. Kulingana, sifa complexion yake wekundu. Wale ambao kutafsiri Nakala kama mgawanyiko komamanga wazi kueleza kwamba zagaa mahekalu ingawa pazia kama uliochanganywa nyeupe na nyekundu ya mwangaza komamanga kupitia nyufa katika kaka (Metsudath Daudi). Rashi husoma aya 'kama komamanga nusu. Yeye ni kumsifu wake kwa ajili ya roundness ya mashavu yake na rangi zao wekundu. kumbukumbu ni kwa wateule. splitting wazi labda inahusu pazia. wateule akaenda nyuma ya pazia wakati ilikuwa vipande viwili kwa dhabihu ya Masihi ishara kwa rangi ya wekundu. kucheza kwenye maneno, maeneo ya wateule kama patakatifu ndani.</w:t>
      </w:r>
    </w:p>
    <w:p>
      <w:pPr>
        <w:pStyle w:val="Normal"/>
        <w:rPr>
          <w:lang w:val="sw-KE"/>
        </w:rPr>
      </w:pPr>
      <w:r>
        <w:rPr>
          <w:lang w:val="sw-KE"/>
        </w:rPr>
      </w:r>
    </w:p>
    <w:p>
      <w:pPr>
        <w:pStyle w:val="Normal"/>
        <w:rPr>
          <w:lang w:val="sw-KE"/>
        </w:rPr>
      </w:pPr>
      <w:r>
        <w:rPr>
          <w:lang w:val="sw-KE"/>
        </w:rPr>
        <w:t>Kumbukumbu ya shingo na mnara wa Daudi, kujengwa kwa turrets ambapo hutegemea ngao elfu, ni kumbukumbu ya idadi ya utawala wa ndani wa serikali ya mbinguni. Dhabihu ya Masihi ilikuwa kuamua kutoka miongoni mwa elfu ya Jeshi la malaika. Idadi hii ya ndani ya Jeshi inaonekana ya kuhusiana na muundo wa elohim kati na dhabihu ya mmoja wao alikuwa amedhamiria tangu mwanzo. Hii ilikuwa pia kueleweka kwa Ayubu 33:19-24. Metsudath Daudi anasema kuwa elfu tu inawakilisha idadi kubwa. ngao zilitumika kama mapambo kulingana na Soncino (tazama Ezekieli 27:11.). Ukweli wa mambo ni kwamba muundo wa kale boma alikuwa na nguvu kama watetezi wake. mazoezi ya kuonyesha ngao wakati heraldic ilikuwa kama ishara kwa wale ambao bila ya watetezi wao walikuwa na ishara utungaji, limechukuliwa na imani ya watetezi.</w:t>
      </w:r>
    </w:p>
    <w:p>
      <w:pPr>
        <w:pStyle w:val="QUOTES"/>
        <w:rPr>
          <w:lang w:val="sw-KE"/>
        </w:rPr>
      </w:pPr>
      <w:r>
        <w:rPr>
          <w:lang w:val="sw-KE"/>
        </w:rPr>
        <w:t>Ayubu 33:23-24 kama kungekuwa malaika kwake, Mkalimani, mmoja katika elfu, kumwambia kwa binadamu kile ambacho ni kwa ajili yake; 24 na rehema yake, na kusema, amkomboe kutoka kwenda chini katika shimoni, nimepata fidia; (RSV)</w:t>
      </w:r>
    </w:p>
    <w:p>
      <w:pPr>
        <w:pStyle w:val="Normal"/>
        <w:rPr/>
      </w:pPr>
      <w:r>
        <w:rPr>
          <w:lang w:val="sw-KE"/>
        </w:rPr>
        <w:br/>
        <w:t>Ibn Ezra husoma aya kujenga na turrets kama maana ya kusimamishwa kwa silaha. kifusi au tel ambayo ni kuhifadhiwa silaha, yaani shingo ni ikilinganishwa na kifusi si kwa mapanga. Rashi na Rashbam kutafsiri talpioth kama ikiwa mikononi kutoka mizizi 'kufundisha' (Aleph), barua ya kwanza kuwa elided. utoaji wa Targumi, 'mafundisho ya sheria,' inaweza kuwa na alipendekeza maelezo (Soncino). shingo ya Shulemite ni kama mnara kujengwa kifalme kama mfano wa kuigwa kwa wengine kufuata. neno ni kueleweka kwa LXX kama noun sahihi, 'mnara wa Daudi, kujengwa kwa Talpioth'. Hali hii inaonekana kukwepa suala au tatizo tata yaliyowasilishwa na maandishi. kweli ya wateule kuwa wale wamenyongwa kwa sababu ya ushuhuda wa Yesu na wale ambao si ibada mnyama au kuchukua idadi yake katika NT (Ufunuo 20:04) hakuweza bila shaka kushughulikiwa hapa na Soncino.</w:t>
        <w:br/>
        <w:br/>
        <w:t>Kumbukumbu ya matiti ikiwa ni mbili fawns unaolisha kati ya maua ina stumped wachambuzi wa Kiyahudi. Metsudath Daudi anashikilia kwamba fawns kuonekana nzuri zaidi wakati wao kulisha kati ya maua. Marejeo ni kulisha kundi la kondoo na mavazi ya maua ya shamba kama mkuu zaidi kuliko Solomoni mwenyewe na fahari zake zote. Masihi moja kwa moja inahusu dhana hii katika Mathayo 6:24-34.</w:t>
      </w:r>
    </w:p>
    <w:p>
      <w:pPr>
        <w:pStyle w:val="Normal"/>
        <w:rPr>
          <w:lang w:val="sw-KE"/>
        </w:rPr>
      </w:pPr>
      <w:r>
        <w:rPr>
          <w:lang w:val="sw-KE"/>
        </w:rPr>
      </w:r>
    </w:p>
    <w:p>
      <w:pPr>
        <w:pStyle w:val="Normal"/>
        <w:rPr/>
      </w:pPr>
      <w:r>
        <w:rPr>
          <w:lang w:val="sw-KE"/>
        </w:rPr>
        <w:t>Dhana ya kinga siku hapa ni sawa na saa 02:17. baridi au kinga ya siku mfano wa furaha ya wapenzi katika mkutano mchungaji mwisho wa siku. Hii ina maana ya ujio wa Masihi. mwanzo wa siku kwa ajili ya wateule ni pia upendo wa kwanza wakati siku dawns katika moyo wa wateule kama tulivyoona hapo juu. Metsudath Daudi husoma aya: Wakati wa jioni anakuja mimi kukarabati nchi ya wazi, ambapo kila kitu ni tamu na yenye harufu nzuri kama manemane na ubani. Mfano wa manemane na ubani na manemane hasa imekuwa kushughulikiwa na katika nakala Commentary on Esther na pia hapo juu. uhusiano na Masihi ni bila kosa. Hakika wale walikuwa sadaka maalum kwa mamajusi ya kuzaliwa kwake (Mathayo 02:11).</w:t>
        <w:br/>
        <w:br/>
        <w:t>Umzuri upendo wangu na hakuna doa ndani yako ni ya kumbukumbu ya moja kwa moja kwa wateule kuwa bila doa au kilema kama tunavyoona katika dhana ya msingi ya kondoo kwamba alikuwa Masihi kutoka 1Petro 1:19 na pia ya wateule katika 2Petro 3:14.</w:t>
      </w:r>
    </w:p>
    <w:p>
      <w:pPr>
        <w:pStyle w:val="Normal"/>
        <w:rPr>
          <w:lang w:val="sw-KE"/>
        </w:rPr>
      </w:pPr>
      <w:r>
        <w:rPr>
          <w:lang w:val="sw-KE"/>
        </w:rPr>
      </w:r>
    </w:p>
    <w:p>
      <w:pPr>
        <w:pStyle w:val="Normal"/>
        <w:rPr/>
      </w:pPr>
      <w:r>
        <w:rPr>
          <w:lang w:val="sw-KE"/>
        </w:rPr>
        <w:t>Hii ni salamu kwa Mesia kwa bibi ambaye ni wateule. awamu ya pili ni wito wake kwa Kanisa.</w:t>
      </w:r>
    </w:p>
    <w:p>
      <w:pPr>
        <w:pStyle w:val="QUOTES"/>
        <w:rPr>
          <w:lang w:val="sw-KE"/>
        </w:rPr>
      </w:pPr>
      <w:r>
        <w:rPr>
          <w:lang w:val="sw-KE"/>
        </w:rPr>
        <w:t>8 Njoo pamoja nami kutoka Lebanon, mke wangu, na mimi kutoka Lebanon: kuangalia kutoka juu ya Amana, kutoka juu ya Shenir na Hermoni, kutoka mapangoni simba, kutoka milima ya chui.</w:t>
      </w:r>
    </w:p>
    <w:p>
      <w:pPr>
        <w:pStyle w:val="Normal"/>
        <w:rPr>
          <w:lang w:val="sw-KE"/>
        </w:rPr>
      </w:pPr>
      <w:r>
        <w:rPr>
          <w:lang w:val="sw-KE"/>
        </w:rPr>
        <w:t>Metsudath Daudi anahitimisha kuwa "furaha na ahadi yake, anaendelea, 'uzuri wako ni kweli ravishing; mimi nitakusaidia kutoroka kutoka lair hii ya simba na chui'" (Soncino).</w:t>
        <w:br/>
        <w:br/>
        <w:t>Soncino maelezo kwamba mapumziko ya sura inaelezea lover maombi na yake kukimbia kutoka nyumba ya kifalme. Kumbuka Utendaji wa roho ya maombi yake: Njoo pamoja nami hayabaki pamoja naye (Solomon). Ombi ni sawa na kwamba alifanya na Kanisa kutoka nje ya ufalme wa dunia hii na hasa ya dini yake ya uongo muundo wa Sulemani mwenyewe akaanguka mchafu (Ufunuo 18:04). Nakala rendered kuangalia kutoka juu ya Amana ifuatavyo Rashi, Ibn Ezra, kimchi na wengine. Metsudath Daudi husoma aya: kuondoka kutoka juu ya Amana (taz. Isa 57:9 kwa maana ya kitenzi.). Hivyo wito kwa kuacha makazi yake ya kifalme nchini Lebanon. Amana ni jina la kusini ya Kupambana na Libanus, mnyororo wa mashariki ya milima inakabiliwa na wazi wa Dameski (cf. 2Wafalme 5:12) (Soncino). Mbalimbali Lebanon uliokithiri katika kaskazini ya Palestina lina mikutano kadhaa, ambayo ni ya juu ya Seniri na Hermoni. Soncino inashikilia kwamba Sulemani alikuwa na pengine kujengwa makazi ya kifalme huko. Katika kumbukumbu la Torati 04:48 Seniri inaitwa Sayuni na Kumbukumbu la Torati 3:09 inatuambia kuwa Wasidoni kuitwa kuwa Sirion (angalia pia Soncino). Lebanon na Seniri pia chanzo kwa ajili ya ujenzi wa mfumo wa Satanic Imechezwa kama Tiro katika Ezekieli 27:5. Hii ilikuwa sehemu ya kuongoza katika hukumu ya Shetani, mafuta kifuniko kerubi katika Ezekieli 28, aliyekuwa ameketi juu ya milima ya Mungu. kushirikiana na Edeni pia siyo maendeleo hapa wakati labda inaweza kuwa sahihi.</w:t>
      </w:r>
    </w:p>
    <w:p>
      <w:pPr>
        <w:pStyle w:val="QUOTES"/>
        <w:rPr>
          <w:lang w:val="sw-KE"/>
        </w:rPr>
      </w:pPr>
      <w:r>
        <w:rPr>
          <w:lang w:val="sw-KE"/>
        </w:rPr>
        <w:t>9 Wewe watatendwa jeuri moyo wangu, dada yangu, mke wangu, wewe huna watatendwa jeuri moyo wangu kwa mmoja wa macho yako, na moja katika mlolongo wa shingo yako. 10 Je, haki ni upendo wako, dada yangu, mke wangu! kiasi gani ni bora kuliko mvinyo upendo wako! na harufu ya marhamu yako kuliko manukato yote! 11 yako, midomo O mke wangu, kushuka kama asali, Asali na maziwa ni chini ya ulimi wako; na harufu ya mavazi yako ni kama harufu ya Lebanon. 12 bustani vilivyotiwa ni dada yangu, mke wangu, spring zimefungwa, chemchemi muhuri.</w:t>
      </w:r>
    </w:p>
    <w:p>
      <w:pPr>
        <w:pStyle w:val="Normal"/>
        <w:rPr>
          <w:lang w:val="sw-KE"/>
        </w:rPr>
      </w:pPr>
      <w:r>
        <w:rPr>
          <w:lang w:val="sw-KE"/>
        </w:rPr>
        <w:br/>
        <w:t>Kulingana na Akedath Yitschak muungano ina majaliwa yake kwa ujasiri wa kubeba yake mbali na kifungo kutekelezwa. Ni kuweka moyo mpya (lebab) ndani yake. Hivyo hapa Masihi ni kuchukua utekajinyara (Efe. 4:08). mchakato ni kuanza na Kanisa.</w:t>
        <w:br/>
        <w:br/>
        <w:t>Nakala iliyofuata inarejelea dada yangu, bibi yangu. Utaratibu huu kwa mara ya kwanza iliyoko katika uhusiano kati ya Ibrahimu na Sara kama nilivyoeleza katika Mwanzo 12:10-20 na 20:1-18. Mtu waliingilia kati ya Ibrahimu na mkewe alilaaniwa na kuadhibiwa. adhabu ya kulipwa na Abimeleki vipande vya fedha elfu. Kwa maneno mengine, elfu wote wa Mungu alikuwa na shiba. Utaratibu huu ni kuelewa ambapo Masihi ni wa mume wa wateule na ndugu yao ambapo wote ni wana wa Mungu. Yeye ni mzaliwa wa kwanza miongoni mwa ndugu wengi na heshima Jeshi wateule kama ndugu zao (Warumi 8:29, Ufunuo 6:11, 00:10).</w:t>
        <w:br/>
        <w:br/>
        <w:t>Mtazamo wa jicho moja linachukuliwa kuwa seductive na Metsudath Daudi. Kere ana uke kwa neno moja kukubaliana na neno kwa jicho, ambayo kwa Kiyahudi ni kike. maana ya kethib ni uliofanyika kwa Daath Mikra pengine ina maana kwa moja (mtazamo) wa macho yako. Nakala anaendelea kusoma kwa moja bead ya Mola wako mkufu (taz. Mit 01:09.). Ibn Ezra anaelezea hii kama aina ya bendi ya mapambo amefungwa karibu na shingo. maana ni kuwa moja bead ya mkufu, jicho moja ya mwili ni betrothed kwa mchungaji kama bibi arusi katika haki zao wenyewe. Hii equates kwa mfano wa wanawali wenye busara na wapumbavu (Mathayo 25:1-12).</w:t>
      </w:r>
    </w:p>
    <w:p>
      <w:pPr>
        <w:pStyle w:val="Normal"/>
        <w:rPr>
          <w:lang w:val="sw-KE"/>
        </w:rPr>
      </w:pPr>
      <w:r>
        <w:rPr>
          <w:lang w:val="sw-KE"/>
        </w:rPr>
        <w:br/>
        <w:t>Nakala wako midomo ... asali tone ni uliendelea hadi asali asilia na maziwa ni chini ya ulimi wako. sifa ya Mungu alitangaza majibu kutoka kwa Mungu ili asali na maziwa ni malipo ya maombi ya watakatifu. Baraza la Wazee ni jukumu la kufuatilia wale sala (Ufunuo 05:08).</w:t>
      </w:r>
    </w:p>
    <w:p>
      <w:pPr>
        <w:pStyle w:val="Normal"/>
        <w:rPr/>
      </w:pPr>
      <w:r>
        <w:rPr>
          <w:lang w:val="sw-KE"/>
        </w:rPr>
        <w:br/>
        <w:t>Na harufu ya mavazi yako ni kama harufu ya Lebanoni ni uliofanyika kwa Soncino kuwa dokezo kwa desturi mashariki ya nguo perfuming. Lebanon ilikuwa maarufu kwa ajili ya harufu yake (taz. Hos 14:07.) (Metsudath Daudi). Soncino anaongeza: msichana lazima uwe na kubadilishana mavazi yake mnyenyekevu kwa baadhi ya mavazi ya kifalme huvaliwa na wanawake wa mahakama.</w:t>
      </w:r>
    </w:p>
    <w:p>
      <w:pPr>
        <w:pStyle w:val="Normal"/>
        <w:rPr>
          <w:lang w:val="sw-KE"/>
        </w:rPr>
      </w:pPr>
      <w:r>
        <w:rPr>
          <w:lang w:val="sw-KE"/>
        </w:rPr>
        <w:br/>
        <w:t>Jibu halisi ilikuwa ni kuwa Shulemite alifanya kweli kupata nguo mpya. Vazi hili harusi ni kwamba kupatikana kwa njia ya ubatizo na mchakato wa utakaso katika damu ya Mwanakondoo na kwa njia ya Roho Mtakatifu. Ni kuvutia kwamba ishara ya wateule baada ya Ubatizo sio kuchukuliwa na mamlaka ya kirabi hata kama ni thabiti.</w:t>
        <w:br/>
        <w:br/>
        <w:t>Kufunga bustani juu ina maana ya ukweli kuwa wateule ni bustani secluded wale wote lakini mwenye wake halali (kama Metsudath Daudi anasema). Kanisa ni safi na bustani ya kawaida kama ni maboma ya kuzuia uingizaji wa wageni (taz. Isa 05:05.) (Ibn Ezra, Metsudath Daudi).</w:t>
      </w:r>
    </w:p>
    <w:p>
      <w:pPr>
        <w:pStyle w:val="Normal"/>
        <w:rPr>
          <w:lang w:val="sw-KE"/>
        </w:rPr>
      </w:pPr>
      <w:r>
        <w:rPr>
          <w:lang w:val="sw-KE"/>
        </w:rPr>
      </w:r>
    </w:p>
    <w:p>
      <w:pPr>
        <w:pStyle w:val="Normal"/>
        <w:rPr>
          <w:lang w:val="sw-KE"/>
        </w:rPr>
      </w:pPr>
      <w:r>
        <w:rPr>
          <w:lang w:val="sw-KE"/>
        </w:rPr>
        <w:t>Springs kumi katika Mashariki ya Kati na udongo ambayo kavu na alikuwa na athari za muhuri maamuzi yao binafsi na hivyo mali. uwezo wa kunywa kutoka kwenye maji ya wateule ilikuwa vivyo hivyo muhuri. Roho Mtakatifu alikuwa juu tu kwa misingi ya kudumu ya wateule kuwa ameteuliwa na Mungu au awali, lilichaguliwa, liliitwa, liliidhinishwa na (Warumi 8:29-30).</w:t>
      </w:r>
    </w:p>
    <w:p>
      <w:pPr>
        <w:pStyle w:val="QUOTES"/>
        <w:rPr>
          <w:lang w:val="sw-KE"/>
        </w:rPr>
      </w:pPr>
      <w:r>
        <w:rPr>
          <w:lang w:val="sw-KE"/>
        </w:rPr>
        <w:t>13 mimea yako ni bustani ya komamanga, pamoja na matunda mazuri; camphire, pamoja na spikenard, 14 Spikenard na zafarani; calamus na mdalasini, na miti yote ya ubani, manemane na udi, pamoja na yale manukato wakuu wote:</w:t>
      </w:r>
    </w:p>
    <w:p>
      <w:pPr>
        <w:pStyle w:val="Normal"/>
        <w:rPr/>
      </w:pPr>
      <w:r>
        <w:rPr>
          <w:lang w:val="sw-KE"/>
        </w:rPr>
        <w:br/>
        <w:t>Nakala hapa kutafsiriwa kama mitambo yako ni halisi sendings wako nje ni nk (Isaya da Trani). maana ni kuwa wateule kupeleka matunda ya Roho Mtakatifu ambayo wote kuendeleza siri za Ufalme wa Mungu (tazama jarida la siri za Mungu (No. 131)) na pia kuonyesha na msaada wateule au Kanisa kama makazi ya Mungu kupitia Roho Mtakatifu. Malbim anashikilia kuwa yeye si kama bustani ya kawaida lakini ni kamili ya matunda zaidi ladha. Pardes au hifadhi ni uliofanyika kuwa wenye asili ya Kiajemi (cf. Eccles 02:05.) (Kohut). Marcus madai hayo ni ya asili ya Kifinisia (Soncino). Kwa spikenard Kiyahudi nerd ni nardo-mafuta (Midrash).</w:t>
        <w:br/>
        <w:br/>
        <w:t>Saffron ni kupatikana kutoka crocus katika Palestina na hutumiwa kama kitoweo. Katika Mishnaic Kiyahudi, ni kutumika katika fomu verb, maana kuwa pale (angalia Kohut, Jastrow; Soncino). Calamus (Ebr. kaneh) ni mmea wa mwanzi kama shina na Michezo Tawny, anajulikana sana kwa wazee na nje ya ndani ya Palestina kutoka India (Daath Mikra). Mdalasini ni mzima katika Indies Mashariki na kufikia miguu thelathini kwa urefu. Soncino maelezo, kutoka Midrash, Mwalimu Huna akisema: "mdalasini kutumika kukua katika nchi ya Israeli, na mbuzi na kondoo kulishwa juu yake". Midrash kulingana na Aruch ana manemane kuwa mafuta kupatikana na mtambo, uliochanganywa na mvinyo.</w:t>
      </w:r>
    </w:p>
    <w:p>
      <w:pPr>
        <w:pStyle w:val="Normal"/>
        <w:rPr>
          <w:lang w:val="sw-KE"/>
        </w:rPr>
      </w:pPr>
      <w:r>
        <w:rPr>
          <w:lang w:val="sw-KE"/>
        </w:rPr>
      </w:r>
    </w:p>
    <w:p>
      <w:pPr>
        <w:pStyle w:val="Normal"/>
        <w:rPr/>
      </w:pPr>
      <w:r>
        <w:rPr>
          <w:lang w:val="sw-KE"/>
        </w:rPr>
        <w:t>Udi kukua katika India. Mbao zake ni harufu kali sana na kuheshimiwa na wenyeji. R. Joshua anasema hii ni foliation - marhamu au mafuta tayari kutoka majani ya spikenard. matumizi ya Oheli mrefu au hema ulifanyika kwa maana ya kuwa dutu alikuwa kupatikana kwa uingizaji na hema yaani wakazi wa Bedouin. Wengine uliofanyika kwamba ni inajulikana kama hema kwa sababu ni yenye harufu nzuri na kuenea na inajaza hema ya kukutania (Midrash).</w:t>
      </w:r>
    </w:p>
    <w:p>
      <w:pPr>
        <w:pStyle w:val="Normal"/>
        <w:rPr>
          <w:lang w:val="sw-KE"/>
        </w:rPr>
      </w:pPr>
      <w:r>
        <w:rPr>
          <w:lang w:val="sw-KE"/>
        </w:rPr>
      </w:r>
    </w:p>
    <w:p>
      <w:pPr>
        <w:pStyle w:val="Normal"/>
        <w:rPr/>
      </w:pPr>
      <w:r>
        <w:rPr>
          <w:lang w:val="sw-KE"/>
        </w:rPr>
        <w:t>Yote ya kulinganisha hizi zinaonekana kuwa na umuhimu kwa masuala ya wateule katika uhusiano wao na Roho Mtakatifu na majukumu yao katika ufalme wa Mungu. Aidha pamoja na yale manukato wakuu wote ina maana kuwa ripoti ya hirizi ya Shulemite kuenea kama harufu nzuri ya zaidi ya thamani ya mimea yenye kunukia (Metsudath Daudi).</w:t>
      </w:r>
    </w:p>
    <w:p>
      <w:pPr>
        <w:pStyle w:val="QUOTES"/>
        <w:rPr>
          <w:lang w:val="sw-KE"/>
        </w:rPr>
      </w:pPr>
      <w:r>
        <w:rPr>
          <w:lang w:val="sw-KE"/>
        </w:rPr>
        <w:t>15 chemchemi ya bustani, kisima cha maji ya uzima, na mito kutoka Lebanon. 16 Amka, Ee kaskazini upepo; na uje, kusini; pigo juu ya bustani yangu, kwamba viungo yake inaweza mtiririko nje. Hebu kuja wangu wapenzi katika shamba lake, na kula matunda yake mazuri. (KJV)</w:t>
      </w:r>
    </w:p>
    <w:p>
      <w:pPr>
        <w:pStyle w:val="Normal"/>
        <w:rPr>
          <w:lang w:val="sw-KE"/>
        </w:rPr>
      </w:pPr>
      <w:r>
        <w:rPr>
          <w:lang w:val="sw-KE"/>
        </w:rPr>
        <w:br/>
        <w:t>Hii chemchemi ya bustani na kisima cha maji ya uzima maonyesho ya Kanisa kama ni chini ya Masihi ambapo kutoka kwake maji hai kati yake (Yoh. 4:10,11; 7:38, Ufunuo 07:17) na mkate hai (Yohana 6:51).</w:t>
      </w:r>
    </w:p>
    <w:p>
      <w:pPr>
        <w:pStyle w:val="Normal"/>
        <w:rPr>
          <w:b/>
          <w:b/>
          <w:sz w:val="28"/>
          <w:szCs w:val="28"/>
          <w:lang w:val="sw-KE"/>
        </w:rPr>
      </w:pPr>
      <w:r>
        <w:rPr>
          <w:lang w:val="sw-KE"/>
        </w:rPr>
        <w:br/>
      </w:r>
      <w:r>
        <w:rPr>
          <w:b/>
          <w:sz w:val="28"/>
          <w:szCs w:val="28"/>
          <w:lang w:val="sw-KE"/>
        </w:rPr>
        <w:t>Sura ya 5</w:t>
      </w:r>
    </w:p>
    <w:p>
      <w:pPr>
        <w:pStyle w:val="QUOTES"/>
        <w:rPr>
          <w:lang w:val="sw-KE"/>
        </w:rPr>
      </w:pPr>
      <w:r>
        <w:rPr>
          <w:lang w:val="sw-KE"/>
        </w:rPr>
        <w:t>Wimbo 5:1-16 mimi kuja bustani yangu, dada yangu, bibi yangu, mimi kukusanya manemane yangu pamoja na viungo yangu, mimi kula asali wangu na asali yangu, mimi kunywa divai yangu na maziwa yangu. Kula, marafiki O, na kunyweni na kunywa kwa undani, wapenzi O!</w:t>
      </w:r>
    </w:p>
    <w:p>
      <w:pPr>
        <w:pStyle w:val="Normal"/>
        <w:rPr/>
      </w:pPr>
      <w:r>
        <w:rPr>
          <w:lang w:val="sw-KE"/>
        </w:rPr>
        <w:br/>
        <w:t>Mazingira ya Sura ya 5 inahusiana na dhabihu ya Masihi na search ya kuendelea kwa Kanisa. aya tatu za kwanza kurejea katika kusulubiwa na ufufuo. mistari ya baadaye recapitulate kupaa na mateso baadae ya Kanisa.</w:t>
      </w:r>
    </w:p>
    <w:p>
      <w:pPr>
        <w:pStyle w:val="Normal"/>
        <w:rPr>
          <w:lang w:val="sw-KE"/>
        </w:rPr>
      </w:pPr>
      <w:r>
        <w:rPr>
          <w:lang w:val="sw-KE"/>
        </w:rPr>
      </w:r>
    </w:p>
    <w:p>
      <w:pPr>
        <w:pStyle w:val="Normal"/>
        <w:rPr/>
      </w:pPr>
      <w:r>
        <w:rPr>
          <w:lang w:val="sw-KE"/>
        </w:rPr>
        <w:t>Aya ya 1: Mimi ni kuja katika bustani yangu. Kulingana na Soncino, katika Kiyahudi kamili ya kitenzi pia inaonyesha dhahiri baadaye tendo (Metsudath Daudi). Lover yake tayari imagines mwenyewe huko. Sforno, homilising wote wa sura, aya hii inatumika kwa elimu ya dini ya watoto. kamili ya kitenzi ili pia zinaonyesha dhahiri kukamilika hatua. ujio wa Masihi alikuwa katika aina mbili. Dhamira ya Kimasihi ya aya hii ina kuwa alikanusha kama action zamani-kukamilika kama kwamba ina maana majilio mawili na katika kesi hii action kukamilika. Sisi kuona kwamba hii ni kwa kweli maana kutoka kulinganisha na Injili.</w:t>
        <w:br/>
        <w:br/>
        <w:t>Mfano dada / bibi ni kuchunguza hapo juu. Kaka / bibi ya mfano Kanisa la mifano ni pamoja na wanawali wenye busara na wapumbavu ya Mathayo 25:1-13.</w:t>
      </w:r>
    </w:p>
    <w:p>
      <w:pPr>
        <w:pStyle w:val="Normal"/>
        <w:rPr>
          <w:lang w:val="sw-KE"/>
        </w:rPr>
      </w:pPr>
      <w:r>
        <w:rPr>
          <w:lang w:val="sw-KE"/>
        </w:rPr>
      </w:r>
    </w:p>
    <w:p>
      <w:pPr>
        <w:pStyle w:val="Normal"/>
        <w:rPr/>
      </w:pPr>
      <w:r>
        <w:rPr>
          <w:lang w:val="sw-KE"/>
        </w:rPr>
        <w:t>Mimi wamekusanyika manemane yangu pamoja na viungo yangu. Ara mizizi maana ya "kukusanya matunda (cf. Zaburi 80:13). Ikitafsiriwa ni kweli kuwa kung'olewa manemane yangu pamoja na zeri wangu '(Daath Mikra).</w:t>
      </w:r>
    </w:p>
    <w:p>
      <w:pPr>
        <w:pStyle w:val="Normal"/>
        <w:rPr>
          <w:lang w:val="sw-KE"/>
        </w:rPr>
      </w:pPr>
      <w:r>
        <w:rPr>
          <w:lang w:val="sw-KE"/>
        </w:rPr>
      </w:r>
    </w:p>
    <w:p>
      <w:pPr>
        <w:pStyle w:val="Normal"/>
        <w:rPr>
          <w:lang w:val="sw-KE"/>
        </w:rPr>
      </w:pPr>
      <w:r>
        <w:rPr>
          <w:lang w:val="sw-KE"/>
        </w:rPr>
        <w:t>Kumbukumbu ya Zaburi 80:13 ni muhimu pia kwa sababu 80:8-13 inahusu Israeli kama mzabibu mara moja kwa makini wakijifanya lakini sasa umeacha na chakula kwa wanyama pori. manemane na manukato ni kuchunguza juu na yanahusiana na matunda ya kwanza.</w:t>
      </w:r>
    </w:p>
    <w:p>
      <w:pPr>
        <w:pStyle w:val="Normal"/>
        <w:rPr/>
      </w:pPr>
      <w:r>
        <w:rPr>
          <w:lang w:val="sw-KE"/>
        </w:rPr>
        <w:br/>
        <w:t>Kumbukumbu ya asali na asali ni kucheza kwenye kumbukumbu katika 1Samweli 14:27. mwangaza wa macho Yonathani alikuwa sawa na kutaalamika ya Roho. Nakala mimi na kulewa divai yangu na maziwa yangu ni kuepukwa kwa fafanuzi. Mpya waandishi wa Agano la kutumia dhana ya Roho Mtakatifu na Neno la Mungu.</w:t>
        <w:br/>
        <w:br/>
        <w:t>Nakala, Kula O rafiki, ni kuhusishwa kwa Rashbam kama mwaliko kwa marafiki wa wapenzi wa kushiriki katika sikukuu ya ndoa. Wachambuzi wengi kuwa na marafiki kukubaliana na wapenzi (ambayo ni wingi) kwa mujibu wa mazingira na parallelism mashairi (Soncino). maana ya marafiki wa kushiriki katika sikukuu ndoa ni alielezea kwa Kristo katika mifano ya harusi na tena katika maandiko ya Ufunuo. Wale ambao walikuwa awali walioalikwa kula katika harusi hakuwa kwa kweli kuja, kwa hiyo wale ambao wamekuwa chini anastahili kuchukuliwa walioalikwa katika nafasi zao (Mathayo 22:1-14). Hawa ni marafiki waalikwa chakula. Hata hivyo, kila mmoja lazima kuwa na vazi. Hawa ni wale ambao ni sehemu ya umati wa watu kwa ujumla wazishikao amri za Mungu na ushuhuda wa Yesu (Ufunuo 12:17; 14:12, na 22:14 kuona KJV kwa nia). Hivyo karamu ya ndoa inakuwa na makundi mawili, wanaharusi na marafiki. Wote ni katika Ufalme wa Mungu kama tunavyoona kutoka katika Ufunuo tofauti kati ya 144,000 (Ufunuo 7:1-8 inasema) na umati mkubwa wa watu (Ufunuo 7:9-17 inasema). na kundi kubwa kumtumikia Mungu kabla ya kiti chake cha enzi, mara baada ya ukombozi wao kutoka dhiki kuu. Hivi tofauti hii ilikuwa inajulikana kutoka Agano la Kale katika Song.</w:t>
      </w:r>
    </w:p>
    <w:p>
      <w:pPr>
        <w:pStyle w:val="Normal"/>
        <w:rPr>
          <w:lang w:val="sw-KE"/>
        </w:rPr>
      </w:pPr>
      <w:r>
        <w:rPr>
          <w:lang w:val="sw-KE"/>
        </w:rPr>
      </w:r>
    </w:p>
    <w:p>
      <w:pPr>
        <w:pStyle w:val="Normal"/>
        <w:rPr/>
      </w:pPr>
      <w:r>
        <w:rPr>
          <w:lang w:val="sw-KE"/>
        </w:rPr>
        <w:t>Kunywa, naam, kunywa kwa wingi O inahusu mpendwa kwa wingi wa kulisha ya wateule kwa Mwanakondoo. 144,000 ni kulishwa kwa Mwanakondoo kama matunda ya kwanza. Wao peke kuimba wimbo wa Mwanakondoo kabla ya kiti cha enzi cha Mungu na viumbe hai wanne na wale wazee ambao ndani halmashauri ya ndani ya elohim (tazama Ufunuo 14:1-5). Hiyo kuna tofauti kati ya 144,000 na kundi kubwa la watu pia kutumika kabla ya kiti cha enzi.</w:t>
      </w:r>
    </w:p>
    <w:p>
      <w:pPr>
        <w:pStyle w:val="Normal"/>
        <w:rPr>
          <w:lang w:val="sw-KE"/>
        </w:rPr>
      </w:pPr>
      <w:r>
        <w:rPr>
          <w:lang w:val="sw-KE"/>
        </w:rPr>
      </w:r>
    </w:p>
    <w:p>
      <w:pPr>
        <w:pStyle w:val="Normal"/>
        <w:rPr/>
      </w:pPr>
      <w:r>
        <w:rPr>
          <w:lang w:val="sw-KE"/>
        </w:rPr>
        <w:t>Ujumbe huo pia unaendelea kwa masuala magumu yanayohusiana katika kusulubiwa na ufufuo.</w:t>
      </w:r>
    </w:p>
    <w:p>
      <w:pPr>
        <w:pStyle w:val="QUOTES"/>
        <w:rPr>
          <w:lang w:val="sw-KE"/>
        </w:rPr>
      </w:pPr>
      <w:r>
        <w:rPr>
          <w:lang w:val="sw-KE"/>
        </w:rPr>
        <w:t>2 Mimi wamelala, lakini moyo wangu ulikuwa macho. Sauti! mpenzi wangu ni kugonga. "Fungua mimi, dada yangu, mpenzi wangu, hua wangu, mkamilifu wangu, kwa ajili ya kichwa yangu ni mvua na umande, Nywele zangu na matone ya usiku."</w:t>
      </w:r>
    </w:p>
    <w:p>
      <w:pPr>
        <w:pStyle w:val="Normal"/>
        <w:rPr>
          <w:lang w:val="sw-KE"/>
        </w:rPr>
      </w:pPr>
      <w:r>
        <w:rPr>
          <w:lang w:val="sw-KE"/>
        </w:rPr>
        <w:br/>
        <w:t>Hapa Masihi akalala lakini qualifies maandishi. fafanuzi za marabi kuonyesha matatizo tata wao uso kwa kutumia Nakala wakati kuzuia dhana ya Kimasihi.</w:t>
        <w:br/>
        <w:t>Soncino (akimaanisha Daath Mikra) anasema:</w:t>
      </w:r>
    </w:p>
    <w:p>
      <w:pPr>
        <w:pStyle w:val="QUOTES"/>
        <w:rPr>
          <w:lang w:val="sw-KE"/>
        </w:rPr>
      </w:pPr>
      <w:r>
        <w:rPr>
          <w:lang w:val="sw-KE"/>
        </w:rPr>
        <w:t>siku ya msisimko ni ikifuatiwa na ndoto za taabu. Katika aya 2-7 yeye inahusiana ndoto yake (Daath Mikra). Exegetes mapema, hata hivyo, kuifasiri kama yanayotokea halisi: katika mstari wa 8 anauliza wanawake wa mahakama, ambao walitoa ahadi yake ya kusaidia katika utafutaji, kumwambia mpenzi wake, katika kutafuta yake, kwamba yeye ni mgonjwa wa upendo kwa ajili yake . Wanakuuliza (mstari wa 9) anachoweza kuona hivyo ajabu ndani yake kwa hati yake ya furaha yote, ambayo inatoa yake na nafasi ya uchoraji picha ya utukufu wa neema yake (Soncino).</w:t>
      </w:r>
    </w:p>
    <w:p>
      <w:pPr>
        <w:pStyle w:val="Normal"/>
        <w:rPr>
          <w:lang w:val="sw-KE"/>
        </w:rPr>
      </w:pPr>
      <w:r>
        <w:rPr>
          <w:lang w:val="sw-KE"/>
        </w:rPr>
      </w:r>
    </w:p>
    <w:p>
      <w:pPr>
        <w:pStyle w:val="Normal"/>
        <w:rPr/>
      </w:pPr>
      <w:r>
        <w:rPr>
          <w:lang w:val="sw-KE"/>
        </w:rPr>
        <w:t>Kuelewa hapa ni dhahiri. binti za Yerusalemu na wapenzi wote Masihi kutafuta. mpendwa kwamba alitoka ilikataliwa wa Yuda kwa kuwa yeye si ajabu. Walitarajia Masihi mfalme, hakuwa Masihi kuhani. Kanisa basi kuinuliwa Habari Njema ya neema ya Yuda, ambayo si kubadilishwa ila kwa watu binafsi.</w:t>
      </w:r>
    </w:p>
    <w:p>
      <w:pPr>
        <w:pStyle w:val="Normal"/>
        <w:rPr>
          <w:lang w:val="sw-KE"/>
        </w:rPr>
      </w:pPr>
      <w:r>
        <w:rPr>
          <w:lang w:val="sw-KE"/>
        </w:rPr>
      </w:r>
    </w:p>
    <w:p>
      <w:pPr>
        <w:pStyle w:val="Normal"/>
        <w:rPr>
          <w:lang w:val="sw-KE"/>
        </w:rPr>
      </w:pPr>
      <w:r>
        <w:rPr>
          <w:lang w:val="sw-KE"/>
        </w:rPr>
        <w:t>Maoni kuhusu, moyo wangu waketh mikataba na ufufuo njia ya neema ya Mungu kufanya msingi ya Roho. Daath Mikra anaelezea kuwa alikuwa kiti cha moyo wa tamaa, lakini pia kiti cha akili. Juu ya kifo, roho ya mtu inakwenda nyuma kwa Mungu ambaye huwapa yake. Masihi alikuwa na amri ya Mungu kwa kufufuliwa kama Roho. Hii ni maana ya neno moyo wangu waketh. Roho wake ukawa kwa maisha kwa amri ya Mungu. Ujumbe huo kuanzia aya ya 3, anatangaza ishara ya ufufuo na baadae ubatizo na wokovu ya wateule.</w:t>
        <w:br/>
        <w:t>Ujumbe huo pia unaendelea katika aya ya 2 ya kusema Sauti ya knocketh wangu wapenzi. Soncino maelezo kwamba kuona kwamba wanawake ni huruma yeye anawaambia ndoto yake. Tafsiri hii ifuatavyo LXX ambayo inachukua dophek na kifungu tofauti kukubaliana na Dodi, 'mpenzi wangu ni kugonga'.</w:t>
      </w:r>
    </w:p>
    <w:p>
      <w:pPr>
        <w:pStyle w:val="QUOTES"/>
        <w:rPr>
          <w:lang w:val="sw-KE"/>
        </w:rPr>
      </w:pPr>
      <w:r>
        <w:rPr>
          <w:lang w:val="sw-KE"/>
        </w:rPr>
        <w:t>Kwa kol, na Sauti ya maana, angalia 02:08. Hii pia inaonyesha 'mpenzi wangu ni kugonga kwa sauti' (angalia Heidenheim, Mecklenburg, [Mwanzo 4:10] (Soncino).</w:t>
      </w:r>
    </w:p>
    <w:p>
      <w:pPr>
        <w:pStyle w:val="Normal"/>
        <w:rPr/>
      </w:pPr>
      <w:r>
        <w:rPr>
          <w:lang w:val="sw-KE"/>
        </w:rPr>
        <w:br/>
        <w:t>Wito ni kwa wateule kwa wazi kwa Masihi. mrefu kwa ajili ya yeye abishaye hodi mlangoni inavyosema fomu Kiarabu kama Al Tarikh ambayo ni jina kwa ajili ya nyota ya alfajiri. Surah Tarikh Al ni hivyo inayotolewa katika aina tofauti. Inavyosema kama Nyota ya Asubuhi katika tafsiri Pickthall wa wakati inavyosema Visitant Nightly na Darwood. Pia ina maana yeye abishaye hodi mlangoni. maana ya maandishi ni hivyo kutambuliwa kwa Mesia kutoka hapa na pia kutoka kwa Ufunuo 3:20. Hapa Masihi katika na kula pamoja na wanao wazi kwake.</w:t>
      </w:r>
    </w:p>
    <w:p>
      <w:pPr>
        <w:pStyle w:val="Normal"/>
        <w:rPr>
          <w:lang w:val="sw-KE"/>
        </w:rPr>
      </w:pPr>
      <w:r>
        <w:rPr>
          <w:lang w:val="sw-KE"/>
        </w:rPr>
      </w:r>
    </w:p>
    <w:p>
      <w:pPr>
        <w:pStyle w:val="Normal"/>
        <w:rPr/>
      </w:pPr>
      <w:r>
        <w:rPr>
          <w:lang w:val="sw-KE"/>
        </w:rPr>
        <w:t>Maoni ambayo kichwa chake ni drenched kwa umande ni tena akimaanisha Visitant Nightly ambayo ina, kwa Kiarabu, uhusiano na Nyota ya Asubuhi (angalia pia Pickthall). Nyota ya Asubuhi, au Nyota ya siku Mwenye kuleta na Mwanga au Lucifer ni cheo cha elohim wa dunia hii, ambayo ilikuwa inashikiliwa na Shetani kama mafuta kerubi mlinzi, kama sisi kujua kutoka Ezekiel 28:14 na Isaya 14:12. Cheo Hii ni kutokana na Chris, ambayo yeye hisa kwa wateule (2Petro 1:19, Ufunuo 3:27-28, 22:16). umande pia ina kumbukumbu ya Waamuzi 6:38 kama ni alibainisha pia kutoka Soncino.</w:t>
      </w:r>
    </w:p>
    <w:p>
      <w:pPr>
        <w:pStyle w:val="Normal"/>
        <w:rPr>
          <w:lang w:val="sw-KE"/>
        </w:rPr>
      </w:pPr>
      <w:r>
        <w:rPr>
          <w:lang w:val="sw-KE"/>
        </w:rPr>
      </w:r>
    </w:p>
    <w:p>
      <w:pPr>
        <w:pStyle w:val="Normal"/>
        <w:rPr>
          <w:lang w:val="sw-KE"/>
        </w:rPr>
      </w:pPr>
      <w:r>
        <w:rPr>
          <w:lang w:val="sw-KE"/>
        </w:rPr>
        <w:t>Fafanuzi kumbuka kuwa huenda yeye kuja kutoka nyumba ya mama yake katika usiku. Pia maelezo yeye awaited wote jioni baada ya ufufuo wake mpaka asubuhi Jumapili (Yohana 20:1,8-10,16-17) wakati yeye kupaa mbinguni kama sadaka ya Mganda wa Kutikiswa na kisha akarudi jioni (Yoh. 20:19).</w:t>
      </w:r>
    </w:p>
    <w:p>
      <w:pPr>
        <w:pStyle w:val="QUOTES"/>
        <w:rPr>
          <w:lang w:val="sw-KE"/>
        </w:rPr>
      </w:pPr>
      <w:r>
        <w:rPr>
          <w:lang w:val="sw-KE"/>
        </w:rPr>
        <w:t>3 Mimi nilikuwa na kuweka mbali vazi yangu, ni jinsi gani mimi kuweka juu? Mimi nilikuwa na kuoga miguu yangu, ni jinsi gani mimi udongo yao?</w:t>
      </w:r>
    </w:p>
    <w:p>
      <w:pPr>
        <w:pStyle w:val="Normal"/>
        <w:rPr>
          <w:lang w:val="sw-KE"/>
        </w:rPr>
      </w:pPr>
      <w:r>
        <w:rPr>
          <w:lang w:val="sw-KE"/>
        </w:rPr>
        <w:br/>
        <w:t>Nakala inatumika hasa katika Injili katika karamu ya mwisho. Kristo aliweka kando (tithenai) vazi lake. Hii inaashiria kuwekewa kando ya maisha yake. mrefu, ni jinsi gani mimi kuweka juu? inaonyesha ishara ya ufufuo kwa uwezo wa Mungu. Tu Mungu aliweza kuweka tena. mrefu nilikuwa kuoga miguu yangu ni jinsi gani mimi udongo yao? ni kumbukumbu ya ishara ya kuoshwa miguu ya chakula cha Bwana kufanyika kwanza kwa Masihi katika spikenard. mfano ya kwanza ya tukio inaonyesha kwamba ni moja kwa moja kuhusiana na msamaha wa dhambi (Lk. 7:38-50). Yohana 11:02 inaonyesha kuwa ni Maria ambaye alifanya hivyo. tukio katika Yohana 00:03 pia kufanyika kwa Maria. Yeye mafuta miguu yake na nardo kwa kutarajia ya kusulubiwa kwake. Aliwasili huko siku sita kabla ya Pasaka (yaani Nisan 9) na Nisan 10 Wakampa chakula cha jioni na alikuwa mafuta. Alikuwa na hivyo kuweka kando kama kondoo ya pasaka. Yeye hawakuyachafua miguu yake. Alikufa wakamilifu kama Pasaka. maana ile ile ya kuwa hana ila ni kutumika kwa wote ambao miguu yao kunawa katika meza ya Bwana, kwa njia ya damu ya Masihi. neno kwa jinsi gani katika fungu hili ni neno kupatikana tu katika Esther 08:06. Nakala hii lina umuhimu wa jinsi gani mimi basi hivyo kutokea. neno ni SHD 346 'ayeh maana wapi? inaonekana inayotokana na ay SHD 335 'ambapo jinsi au nini. maana ni jinsi gani inaweza kuwa na maana ya haiwezekani unaoendelea wa kuwa kuwekwa katika nafasi hiyo.</w:t>
      </w:r>
    </w:p>
    <w:p>
      <w:pPr>
        <w:pStyle w:val="Normal"/>
        <w:rPr>
          <w:lang w:val="sw-KE"/>
        </w:rPr>
      </w:pPr>
      <w:r>
        <w:rPr>
          <w:lang w:val="sw-KE"/>
        </w:rPr>
      </w:r>
    </w:p>
    <w:p>
      <w:pPr>
        <w:pStyle w:val="QUOTES"/>
        <w:rPr>
          <w:lang w:val="sw-KE"/>
        </w:rPr>
      </w:pPr>
      <w:r>
        <w:rPr>
          <w:lang w:val="sw-KE"/>
        </w:rPr>
        <w:t>4 mpenzi wangu kuweka mkono wake kwa latch, na moyo wangu alikuwa na furaha kubwa ndani yangu.</w:t>
      </w:r>
    </w:p>
    <w:p>
      <w:pPr>
        <w:pStyle w:val="Normal"/>
        <w:rPr/>
      </w:pPr>
      <w:r>
        <w:rPr>
          <w:lang w:val="sw-KE"/>
        </w:rPr>
        <w:t>Nakala inaonyesha kurejea kwa Mesia, kwa ufufuko. Soncino inatoa maana kama: kusikia yake udhuru si kilema kwa kujibu kubisha yake, pungua, na hatua yake husababisha wasiwasi wake (Rashi). tafsiri hapa ni tofauti na ile ya Soncino ambayo inatumika Nakala kama kuweka mpendwa katika mkono wake na shimo ya mlango. maelezo ni kutolewa kwa hivyo inaweza kuonekana kwamba mlango unbolted inaweza kuwa kufunguliwa kwa kuingiza mkono katika shimo (Isaya da Trani, Daath Mikra). Wengine kushikilia kwamba shimo pia lilitumika kwa mtazamo na kuongea na mgeni.</w:t>
      </w:r>
    </w:p>
    <w:p>
      <w:pPr>
        <w:pStyle w:val="Normal"/>
        <w:rPr>
          <w:lang w:val="sw-KE"/>
        </w:rPr>
      </w:pPr>
      <w:r>
        <w:rPr>
          <w:lang w:val="sw-KE"/>
        </w:rPr>
      </w:r>
    </w:p>
    <w:p>
      <w:pPr>
        <w:pStyle w:val="Normal"/>
        <w:rPr>
          <w:lang w:val="sw-KE"/>
        </w:rPr>
      </w:pPr>
      <w:r>
        <w:rPr>
          <w:lang w:val="sw-KE"/>
        </w:rPr>
        <w:t>Mrefu kusikia, t ni halisi moyo wangu, ambao kwa watu wa kale kiti ya hisia (tazama Yer 31:19; Zaburi 40:9).</w:t>
      </w:r>
    </w:p>
    <w:p>
      <w:pPr>
        <w:pStyle w:val="Normal"/>
        <w:rPr>
          <w:lang w:val="sw-KE"/>
        </w:rPr>
      </w:pPr>
      <w:r>
        <w:rPr>
          <w:lang w:val="sw-KE"/>
        </w:rPr>
      </w:r>
    </w:p>
    <w:p>
      <w:pPr>
        <w:pStyle w:val="QUOTES"/>
        <w:rPr>
          <w:lang w:val="sw-KE"/>
        </w:rPr>
      </w:pPr>
      <w:r>
        <w:rPr>
          <w:lang w:val="sw-KE"/>
        </w:rPr>
        <w:t>5 nikaondoka kwa wazi kwa mpenzi wangu, na mikono yangu dripped na manemane, vidole vyangu na manemane kioevu, juu ya Hushughulikia ya bolt.</w:t>
      </w:r>
    </w:p>
    <w:p>
      <w:pPr>
        <w:pStyle w:val="Normal"/>
        <w:rPr>
          <w:lang w:val="sw-KE"/>
        </w:rPr>
      </w:pPr>
      <w:r>
        <w:rPr>
          <w:lang w:val="sw-KE"/>
        </w:rPr>
      </w:r>
    </w:p>
    <w:p>
      <w:pPr>
        <w:pStyle w:val="Normal"/>
        <w:rPr/>
      </w:pPr>
      <w:r>
        <w:rPr>
          <w:lang w:val="sw-KE"/>
        </w:rPr>
        <w:t>Fafanuzi kumbuka kuwa wakati kugonga tulia akawa na wasiwasi.</w:t>
      </w:r>
    </w:p>
    <w:p>
      <w:pPr>
        <w:pStyle w:val="Normal"/>
        <w:rPr>
          <w:lang w:val="sw-KE"/>
        </w:rPr>
      </w:pPr>
      <w:r>
        <w:rPr>
          <w:lang w:val="sw-KE"/>
        </w:rPr>
      </w:r>
    </w:p>
    <w:p>
      <w:pPr>
        <w:pStyle w:val="Normal"/>
        <w:rPr/>
      </w:pPr>
      <w:r>
        <w:rPr>
          <w:lang w:val="sw-KE"/>
        </w:rPr>
        <w:t>Wanaokimbilia mlango mikono yake kuguswa na harufu kioevu ambayo wapenzi wake alikuwa tuache mlango, [labda kama ishara ya upendo, au kwa kufuata desturi ya mafuta ya mlango ya wapenzi pamoja na yale manukato yenye harufu nzuri] (Isaya da Trani). Baadhi ya wachambuzi wanaona kuwa yeye mwenyewe na manemane mafuta kabla ya kustaafu kwa usiku (Rashi, Metsudath Daudi).</w:t>
      </w:r>
    </w:p>
    <w:p>
      <w:pPr>
        <w:pStyle w:val="Normal"/>
        <w:rPr>
          <w:lang w:val="sw-KE"/>
        </w:rPr>
      </w:pPr>
      <w:r>
        <w:rPr>
          <w:lang w:val="sw-KE"/>
        </w:rPr>
      </w:r>
    </w:p>
    <w:p>
      <w:pPr>
        <w:pStyle w:val="Normal"/>
        <w:rPr>
          <w:lang w:val="sw-KE"/>
        </w:rPr>
      </w:pPr>
      <w:r>
        <w:rPr>
          <w:lang w:val="sw-KE"/>
        </w:rPr>
        <w:t>Nafasi halisi hapa ni kwamba wapenzi hakuwa kujaribu kuingia hapa. Alikuwa anajaribu kutoa mpendwa ina maana ya kuepuka mfumo wa dunia. Kwa kufanya sana ya ufunguzi wake, wapenzi alipakwa mafuta na manukato ya Roho na huru kutokana na mazingira yake. Hata hivyo, bado anaweza kuwa na umoja na lover. Yeye walikuwa wamekwenda zao kwa kipindi cha hadi. kutafuta wapenzi huanzia kwa sababu yeye ana mawasiliano na yeye peke yake kwa njia ya Roho.</w:t>
      </w:r>
    </w:p>
    <w:p>
      <w:pPr>
        <w:pStyle w:val="Normal"/>
        <w:rPr>
          <w:lang w:val="sw-KE"/>
        </w:rPr>
      </w:pPr>
      <w:r>
        <w:rPr>
          <w:lang w:val="sw-KE"/>
        </w:rPr>
      </w:r>
    </w:p>
    <w:p>
      <w:pPr>
        <w:pStyle w:val="QUOTES"/>
        <w:rPr>
          <w:lang w:val="sw-KE"/>
        </w:rPr>
      </w:pPr>
      <w:r>
        <w:rPr>
          <w:lang w:val="sw-KE"/>
        </w:rPr>
        <w:t>6 Mimi kufunguliwa kwa mpenzi wangu, lakini alikuwa na mpenzi wangu akageuka na kuondoka. Nafsi yangu alishindwa mimi wakati aliyosema. Mimi kumtafuta, lakini alimkuta huyo si, mimi alimwita, lakini yeye hakumjibu neno.</w:t>
      </w:r>
    </w:p>
    <w:p>
      <w:pPr>
        <w:pStyle w:val="Normal"/>
        <w:rPr>
          <w:lang w:val="sw-KE"/>
        </w:rPr>
      </w:pPr>
      <w:r>
        <w:rPr>
          <w:lang w:val="sw-KE"/>
        </w:rPr>
        <w:t>Hiki ni kipindi cha Kanisa jangwani. Fafanuzi kusema [Fikiria huzuni yake katika kutafuta yake si hapo! verbs chamak Abar (alikuwa na akageuka, limekwisha) ni zaidi expressive, na upungufu wa chembe 'na' huonyesha akili yake inasikitishwa] (Soncino).</w:t>
        <w:br/>
        <w:br/>
        <w:t>Nafsi yake kushindwa maana yake aliona kukata tamaa (Metsudath Daudi). kufuzu alivyomwambia ni muhimu. Rashi comments: Kwa sababu yeye alisema, "mimi si sasa kuingia, tangu ulipo kwa mara ya kwanza kukataa wazi kwangu". Metsudath Daudi, Isaya da Trani na Malbim kufuata maelezo. Akedath Yitschak, hata hivyo, anaelezea kama zamani kamili, 'nafsi yangu walishindwa mimi wakati alipokuwa akiongea,' yaani, wakati alisema, 'Open mimi, dada yangu, mpenzi wangu'. Mimi si kutoa maneno yake makini sahihi. Mimi si kuchukua umakini. Hii ndiyo hali na Yuda, dada damu ya Masihi. Hawakuwa makini na hivyo yeye akaenda kwa kipindi arobaini Jubilee, kwa mara ya mwisho watu wa mataifa mengine na kipindi cha utawala wa Shetani.</w:t>
        <w:br/>
        <w:br/>
        <w:t>Hakukuwa na jibu kutoka kipindi hiki. Hakukuwa na ishara kupewa huduma yake kuokoa ishara ya Yona (ona Ishara karatasi ya Yona na Historia ya Ujenzi mpya wa Hekalu (Na. 13)).</w:t>
      </w:r>
    </w:p>
    <w:p>
      <w:pPr>
        <w:pStyle w:val="QUOTES"/>
        <w:rPr>
          <w:lang w:val="sw-KE"/>
        </w:rPr>
      </w:pPr>
      <w:r>
        <w:rPr>
          <w:lang w:val="sw-KE"/>
        </w:rPr>
        <w:br/>
        <w:t>7 walinzi kupatikana mimi, kama wakazunguka katika mji, wakampiga mimi, waliojeruhiwa yangu, wakaliondoa joho yangu, wale walinzi wa kuta.</w:t>
      </w:r>
    </w:p>
    <w:p>
      <w:pPr>
        <w:pStyle w:val="Normal"/>
        <w:rPr>
          <w:lang w:val="sw-KE"/>
        </w:rPr>
      </w:pPr>
      <w:r>
        <w:rPr>
          <w:lang w:val="sw-KE"/>
        </w:rPr>
        <w:t>Metsudath Daudi anasema kwamba wale doria katika mji kukosea usiku, wake kwa ajili ya anasa, kujaribu kuacha yake, na wakati yeye anakataa, wana kukimbilia vurugu. Hii ni nini hasa kilichotokea kwa Kanisa si tu katika Yuda lakini mahali pengine. Wao alichukua joho yake. Soncino inasema, "neno (redid) hutokea tena tu katika Isaya 03:23 (pazia)". Ni huvaliwa na wanawake Oriental nje ya milango, na inaweza kuwa faini lawn vazi kutupwa juu ya mavazi nzima. Kimchi anadhani ni pazia hariri. dhana ya Isaya 3:16-26 ni kwamba mapambo ya Yuda na binti za Sayuni ni kuondolewa kwa sababu ya anasa kiburi yao. Isaya 04:01 ff. inaendelea kuonyesha jinsi saba wanawake walio kumtia mtu ili kuondoa aibu yao. Hiyo ni mara ya Masihi wakati wale ambao bado katika Sayuni, ataitwa mtakatifu, kila mmoja ambaye amekuwa kumbukumbu kwa ajili ya maisha katika Yerusalemu. Hizi ni Hayakuandikwa katika kitabu cha uzima cha Mwanakondoo. uchafu wa binti za Sayuni itakuwa nikanawa mbali na roho ya hukumu na roho ya kuungua. Wakati huo kutakuwa na wingu mchana na moshi na mwangaza wa miali ya moto usiku juu ya tovuti nzima ya mlima Sayuni na juu ya makanisa yake. Juu ya utukufu wote watakuwa na paa, na banda kama kivuli, kimbilio na makazi (Isaya 4:5-6).</w:t>
      </w:r>
    </w:p>
    <w:p>
      <w:pPr>
        <w:pStyle w:val="QUOTES"/>
        <w:rPr>
          <w:lang w:val="sw-KE"/>
        </w:rPr>
      </w:pPr>
      <w:r>
        <w:rPr>
          <w:lang w:val="sw-KE"/>
        </w:rPr>
        <w:br/>
        <w:t>8 Nakuapisha, Ee binti za Yerusalemu, kama wewe kupata wapenzi wangu, kwamba kumwambia mimi ni mgonjwa na upendo.</w:t>
      </w:r>
    </w:p>
    <w:p>
      <w:pPr>
        <w:pStyle w:val="Normal"/>
        <w:rPr/>
      </w:pPr>
      <w:r>
        <w:rPr>
          <w:lang w:val="sw-KE"/>
        </w:rPr>
        <w:t>Nakala hapa inaonyesha kwamba wanawake wa Yerusalemu ni aliuliza kushiriki katika search. Uongofu ni hivyo hadi kwa wao. Soncino inasema kwamba wachambuzi wa Wayahudi kutumia mstari huu kwa upendo mkubwa wa Israeli kwa ajili ya Mungu pamoja na mateso ya muda mrefu. Nakala katika mstari wa 8 Hata hivyo swali: Je wewe kumwambia? Kwamba mimi ni lovesick. swali inaonekana kuwa kejeli. Kwa kuwa ni vigumu lover uwezekano wa kukubali udhuru vile kwa ajili ya tabia zao.</w:t>
      </w:r>
    </w:p>
    <w:p>
      <w:pPr>
        <w:pStyle w:val="Normal"/>
        <w:rPr>
          <w:lang w:val="sw-KE"/>
        </w:rPr>
      </w:pPr>
      <w:r>
        <w:rPr>
          <w:lang w:val="sw-KE"/>
        </w:rPr>
      </w:r>
    </w:p>
    <w:p>
      <w:pPr>
        <w:pStyle w:val="Normal"/>
        <w:rPr>
          <w:lang w:val="sw-KE"/>
        </w:rPr>
      </w:pPr>
      <w:r>
        <w:rPr>
          <w:lang w:val="sw-KE"/>
        </w:rPr>
        <w:t>Soncino maelezo:</w:t>
      </w:r>
    </w:p>
    <w:p>
      <w:pPr>
        <w:pStyle w:val="QUOTES"/>
        <w:rPr>
          <w:lang w:val="sw-KE"/>
        </w:rPr>
      </w:pPr>
      <w:r>
        <w:rPr>
          <w:lang w:val="sw-KE"/>
        </w:rPr>
        <w:t>Yeye zinawaamrisha kumwambia mpenzi wake, katika kutafuta yake, ili wote majeraha waliyoyapata yake na walinzi walikuwa kitu ikilinganishwa na upendo wake-ugonjwa kwa ajili yake (Akedath Yitschak, Metsudath Daudi).</w:t>
      </w:r>
    </w:p>
    <w:p>
      <w:pPr>
        <w:pStyle w:val="QUOTES"/>
        <w:rPr>
          <w:lang w:val="sw-KE"/>
        </w:rPr>
      </w:pPr>
      <w:r>
        <w:rPr>
          <w:lang w:val="sw-KE"/>
        </w:rPr>
      </w:r>
    </w:p>
    <w:p>
      <w:pPr>
        <w:pStyle w:val="Normal"/>
        <w:rPr>
          <w:lang w:val="sw-KE"/>
        </w:rPr>
      </w:pPr>
      <w:r>
        <w:rPr>
          <w:lang w:val="sw-KE"/>
        </w:rPr>
        <w:t>Maelezo ya kweli inaonekana na msingi juu ya fedha kati ya wapenzi na binti za Sayuni. uhusiano wa neno katika Isaya 3:23 ni alibainisha. Hata hivyo si moja ya kumbukumbu ya matendo au upinzani leveled kwa wanawake hawa ni hata kwa kiasi kikubwa kama zilizotajwa na wachambuzi wakati ni wazi kwamba kuna uhusiano wa moja kwa moja kati ya matini. Sababu ni kwamba maandiko ni wazi Masihi na wapenzi wa Masihi si wa binti za Yerusalemu.</w:t>
        <w:br/>
      </w:r>
    </w:p>
    <w:p>
      <w:pPr>
        <w:pStyle w:val="QUOTES"/>
        <w:rPr>
          <w:lang w:val="sw-KE"/>
        </w:rPr>
      </w:pPr>
      <w:r>
        <w:rPr>
          <w:lang w:val="sw-KE"/>
        </w:rPr>
        <w:t xml:space="preserve">9 Je, mpendwa wako ni zaidi kuliko fairest mwingine mpendwa, O kati ya wanawake? </w:t>
      </w:r>
    </w:p>
    <w:p>
      <w:pPr>
        <w:pStyle w:val="Normal"/>
        <w:rPr>
          <w:lang w:val="sw-KE"/>
        </w:rPr>
      </w:pPr>
      <w:r>
        <w:rPr>
          <w:lang w:val="sw-KE"/>
        </w:rPr>
        <w:t>Nini zaidi kuliko mwingine mpenzi wako mpendwa, kwamba hivyo Nakuapisha yetu?</w:t>
        <w:br/>
        <w:t>Tofauti ni alifanya hata zaidi dhahiri kutokana na aya hii ya pili. Wao kuona uhusiano tofauti na nia kati ya Shulemite na wapenzi. Soncino inasema:</w:t>
      </w:r>
    </w:p>
    <w:p>
      <w:pPr>
        <w:pStyle w:val="QUOTES"/>
        <w:rPr>
          <w:lang w:val="sw-KE"/>
        </w:rPr>
      </w:pPr>
      <w:r>
        <w:rPr>
          <w:lang w:val="sw-KE"/>
        </w:rPr>
        <w:t>Kushangazwa na shauku yake kubwa wao kauli yake. Je, yeye kuona ndani yake kwa Excite hisia yake? swali hutoa yake na fursa ya kutoa sababu ya neema yake kimwili.</w:t>
      </w:r>
    </w:p>
    <w:p>
      <w:pPr>
        <w:pStyle w:val="QUOTES"/>
        <w:rPr>
          <w:lang w:val="sw-KE"/>
        </w:rPr>
      </w:pPr>
      <w:r>
        <w:rPr>
          <w:lang w:val="sw-KE"/>
        </w:rPr>
      </w:r>
    </w:p>
    <w:p>
      <w:pPr>
        <w:pStyle w:val="QUOTES"/>
        <w:rPr>
          <w:lang w:val="sw-KE"/>
        </w:rPr>
      </w:pPr>
      <w:r>
        <w:rPr>
          <w:lang w:val="sw-KE"/>
        </w:rPr>
        <w:t>10 Mpendwa wangu ni wote radiant na wekundu, wanajulikana kati ya elfu kumi. 11 Kichwa chake ni dhahabu iliyo safi; kufuli yake ni WAVY, mweusi kama kunguru. 12 Macho yake ni kama njiwa kando ya chemchemi za maji, kuoga katika maziwa, fitly kuweka. 13 mashavu yake ni kama vitanda ya manukato, wenye kutoa harufu. Midomo yake ni maua, distilling manemane kioevu. 14 mikono yake ni mviringo dhahabu, kuweka kwa vyombo vya dhahabu. Mwili wake ni pembe kazi, encrusted kwa yakuti samawi. 15 miguu yake ni alabaster nguzo, kuweka juu ya misingi ya dhahabu. Sura yake ni kama Lebanon, uchaguzi kama mierezi. 16 hotuba yake ni tamu sana, na yeye ni bora kabisa. Hii ni mpenzi wangu na hii ni rafiki yangu, Enyi binti za Yerusalemu. (RSV)</w:t>
      </w:r>
    </w:p>
    <w:p>
      <w:pPr>
        <w:pStyle w:val="Normal"/>
        <w:rPr>
          <w:lang w:val="sw-KE"/>
        </w:rPr>
      </w:pPr>
      <w:r>
        <w:rPr>
          <w:lang w:val="sw-KE"/>
        </w:rPr>
        <w:br/>
        <w:t>Picha ya uzuri wake ni pia ya umuhimu kiroho na inaweza msalaba-inatazamwa kwa maandiko mengine; nyeupe wake wazi ngozi (cf. Lam 4:07.). Yake ya awali juu ya ukuu-elfu kumi anaeleweka na fafanuzi kama:</w:t>
      </w:r>
    </w:p>
    <w:p>
      <w:pPr>
        <w:pStyle w:val="QUOTES"/>
        <w:rPr>
          <w:lang w:val="sw-KE"/>
        </w:rPr>
      </w:pPr>
      <w:r>
        <w:rPr>
          <w:lang w:val="sw-KE"/>
        </w:rPr>
        <w:t>Tu kama kawaida (degel) ni alimfufua juu ya mkuu wa jeshi la kuandamana, hivyo haina yeye mnara juu ya wengine wote kwa sababu ya uzuri wake (Akedath Yitschak, Isaya da Trani). Elfu kumi linaonyesha idadi kubwa (Kimchi)</w:t>
        <w:br/>
      </w:r>
    </w:p>
    <w:p>
      <w:pPr>
        <w:pStyle w:val="Normal"/>
        <w:rPr>
          <w:lang w:val="sw-KE"/>
        </w:rPr>
      </w:pPr>
      <w:r>
        <w:rPr>
          <w:lang w:val="sw-KE"/>
        </w:rPr>
        <w:t>Maelezo zaidi faini dhahabu katika Kiyahudi ni kethem paz, ambayo ni mfano wa hotuba kwa ufasaha. Mwanzo pamoja na kichwa chake yeye anaelezea katika picha usio na kifani viungo vyote vya mwili wake shapely. '. Mawe ya thamani' Ibn Ezra tafsiri kethem na 'taji' na paz kwa Rashi mithili ya 'uchaguzi mambo ambayo wafalme hazina up' na Rashbam: 'Tia ya dhahabu, lulu-kama katika rangi'. Kufuli yake ni curled ni halisi 'chungu juu ya chungu (taltallim), undulating kama vilima (tel) (Isaya da Trani). akiwa na macho kama njiwa pia inatumika hapo awali. dhana ni uwazi na uzuri. jicho ni alibainisha kama dirisha la nafsi au taa ya mwili (Mathayo 6:20). Macho wazi zinahitajika kwa makuhani (Law 21:20). mashavu ni kama alimfufua vitanda maua ya zeri (cf. arugah Ezekieli 17:07.). Kutokana na mabenki ya matumizi ya dawa tamu migdaloth Kiyahudi au 'minara'. Akedath Yitschak anasema kuwa viungo kutumika na kuwekwa katika vyombo kama minara (mazoea inaweza kuwa na kufuatiwa Nakala badala ya reverse hata hivyo). Soncino huenda juu ya:</w:t>
      </w:r>
    </w:p>
    <w:p>
      <w:pPr>
        <w:pStyle w:val="QUOTES"/>
        <w:rPr>
          <w:lang w:val="sw-KE"/>
        </w:rPr>
      </w:pPr>
      <w:r>
        <w:rPr>
          <w:lang w:val="sw-KE"/>
        </w:rPr>
        <w:t>fomu ya mviringo na rangi variegated ya mashavu yake kupendekeza hii kulinganisha na ujasiri. Ndevu yake yapo manukato juu ya mashavu yake na pumzi yake ni tamu kama manemane safi (Metsudath Daudi).</w:t>
      </w:r>
    </w:p>
    <w:p>
      <w:pPr>
        <w:pStyle w:val="Normal"/>
        <w:rPr/>
      </w:pPr>
      <w:r>
        <w:rPr>
          <w:lang w:val="sw-KE"/>
        </w:rPr>
        <w:br/>
        <w:t>Inaweza kuchukuliwa kutoka Nakala hii kwamba Masihi hapa ni alitabiri kuwa na huvaliwa ndevu. Nakala hata hivyo inaweza kutumika kwa maana ya kiroho ya mambo alibainisha katika Ufunuo. Nakala kuacha na manemane maua ni kuchukuliwa kama inavyoonekana mazungumzo tamu (Akedath Yitschak) au dosari. Beryl au Tarshishi ni c [h] rysolite kwanza hupatikana katika Tartessus katika Hispania. Katika rangi ni manjano na pellucid, hivyo kupendekeza misumari ya vidole ambayo ni uwazi pink (angalia Bigdei Kehunnah, Shaffer, Yerusalemu, 1964) (Soncino).</w:t>
      </w:r>
    </w:p>
    <w:p>
      <w:pPr>
        <w:pStyle w:val="Normal"/>
        <w:rPr>
          <w:lang w:val="sw-KE"/>
        </w:rPr>
      </w:pPr>
      <w:r>
        <w:rPr>
          <w:lang w:val="sw-KE"/>
        </w:rPr>
        <w:br/>
        <w:t>Mrefu pembe polished unaonyesha nyeupe laini mwili. Soncino maelezo madhumuni yake kama:</w:t>
      </w:r>
    </w:p>
    <w:p>
      <w:pPr>
        <w:pStyle w:val="QUOTES"/>
        <w:rPr>
          <w:lang w:val="sw-KE"/>
        </w:rPr>
      </w:pPr>
      <w:r>
        <w:rPr>
          <w:lang w:val="sw-KE"/>
        </w:rPr>
        <w:t>zinaonyesha kwamba kila inchi ya mwili wake ni mbali zaidi ya thamani yake kuliko utajiri wote wa Sulemani. Esheth (polished) inaashiria molekuli (Rashi). Ibn Ezra anaelezea 'kuangaza kwa nuru' [cf. Yer. 5:28].</w:t>
      </w:r>
    </w:p>
    <w:p>
      <w:pPr>
        <w:pStyle w:val="Normal"/>
        <w:rPr/>
      </w:pPr>
      <w:r>
        <w:rPr>
          <w:lang w:val="sw-KE"/>
        </w:rPr>
        <w:br/>
        <w:t>Kumbuka kwa Rashi kama denoting molekuli ina maombi ya mwili wa Masihi. maana pana ya mwili kuwa molekuli na kuwa ya thamani zaidi kuliko utajiri wa Sulemani ni kumbukumbu ya wateule kama mwili wa Kristo.</w:t>
        <w:br/>
        <w:br/>
        <w:t>Yakuti samawi ni uliofanyika kuwa labda lazuli lapis maelezo ya kanzu yake zambarau kifuniko glistening ngozi yake (angalia Ibn Ezra, kimchi). Mwili wake ni nzuri kama kipande cha pembe studded kwa yakuti samawi (Rashi, Metsudath Daudi). Hapa sisi mbinu dhana ya mali zambarau na mamlaka, ambayo ilikuwa kutumika kwa ajili ya mrahaba. Hii ni kupanuliwa kwa mwili, ambayo ni nguo kwa maana ya kwamba.</w:t>
        <w:br/>
        <w:br/>
        <w:t>Nakala kama nguzo za marumaru (juu ya dhahabu pedestals Ibn Ezra, Akedath Yitschak) ina utaratibu wa kuwa na kuzingatiwa kwa nguzo ya Hekalu ambalo ni mfumo wa Filadelfia ya Ufunuo 3:12.</w:t>
        <w:br/>
        <w:br/>
        <w:t>Kulinganisha na Lebanon ni maelezo ya uzuri Mkuu. Ushahidi wa Lebanon ni kama hapo juu (na pia cf Kumb.. 3:25). Ibn Ezra zinaifanya ni maarufu kwa uzazi na uzuri.</w:t>
        <w:br/>
        <w:br/>
        <w:t>Haya juu ya miti ya mierezi mnara wengine wote (taz. Amosi 2:09). Hivyo mpendwa ni maarufu miongoni mwa watu wote (Rashi). Hii ni Masihi. Kinywa chake ni tamu (Lit. 'palate yake'), kama kabla, ina maana ya ukweli kwamba kinywa chake msingizia ila mambo mazuri (Metsudath Daudi). Inaweza kuwa sahihi zaidi kwamba hotuba yake ni lawama badala ya innocuous.</w:t>
      </w:r>
    </w:p>
    <w:p>
      <w:pPr>
        <w:pStyle w:val="Normal"/>
        <w:rPr>
          <w:lang w:val="sw-KE"/>
        </w:rPr>
      </w:pPr>
      <w:r>
        <w:rPr>
          <w:lang w:val="sw-KE"/>
        </w:rPr>
      </w:r>
    </w:p>
    <w:p>
      <w:pPr>
        <w:pStyle w:val="Normal"/>
        <w:rPr>
          <w:lang w:val="sw-KE"/>
        </w:rPr>
      </w:pPr>
      <w:r>
        <w:rPr>
          <w:lang w:val="sw-KE"/>
        </w:rPr>
        <w:t>Hitimisho hili ni mpenzi wangu na hii ni rafiki yangu ni changamoto kwa binti za Yerusalemu. Soncino inasema:</w:t>
      </w:r>
    </w:p>
    <w:p>
      <w:pPr>
        <w:pStyle w:val="QUOTES"/>
        <w:rPr>
          <w:lang w:val="sw-KE"/>
        </w:rPr>
      </w:pPr>
      <w:r>
        <w:rPr>
          <w:lang w:val="sw-KE"/>
        </w:rPr>
        <w:t>na sasa hakimu kwa wenyewe ambayo mpenzi wangu ni zaidi kwangu kuliko nyingine yoyote. anajisikia kuwa ina zaidi ya alijibu swali mbezi zilizomo katika aya ya 9 (Malbim).</w:t>
      </w:r>
    </w:p>
    <w:p>
      <w:pPr>
        <w:pStyle w:val="Normal"/>
        <w:rPr>
          <w:b/>
          <w:b/>
          <w:sz w:val="28"/>
          <w:szCs w:val="28"/>
          <w:lang w:val="sw-KE"/>
        </w:rPr>
      </w:pPr>
      <w:r>
        <w:rPr>
          <w:lang w:val="sw-KE"/>
        </w:rPr>
        <w:br/>
        <w:t>Hivyo Shulemite amesikia binti za Yerusalemu. Yuda anasimama na hatia. Sasa inakuja mabadiliko ya wazi ya moyo.</w:t>
        <w:br/>
        <w:br/>
      </w:r>
      <w:r>
        <w:rPr>
          <w:b/>
          <w:sz w:val="28"/>
          <w:szCs w:val="28"/>
          <w:lang w:val="sw-KE"/>
        </w:rPr>
        <w:t>Sura ya 6</w:t>
      </w:r>
    </w:p>
    <w:p>
      <w:pPr>
        <w:pStyle w:val="QUOTES"/>
        <w:rPr>
          <w:lang w:val="sw-KE"/>
        </w:rPr>
      </w:pPr>
      <w:r>
        <w:rPr>
          <w:lang w:val="sw-KE"/>
        </w:rPr>
        <w:t>Wimbo 6:1-12 wamekwenda wapi ni mpenzi wako, ee fairest kati ya wanawake? kokote ni mpenzi wako potoka? tupate kumtafuta pamoja nawe.</w:t>
      </w:r>
    </w:p>
    <w:p>
      <w:pPr>
        <w:pStyle w:val="Normal"/>
        <w:rPr>
          <w:lang w:val="sw-KE"/>
        </w:rPr>
      </w:pPr>
      <w:r>
        <w:rPr>
          <w:lang w:val="sw-KE"/>
        </w:rPr>
        <w:t>Binti za Yerusalemu wanaonekana kuwa na kufanyiwa mabadiliko ya moyo. Kama ni hivyo basi ajabu hebu nikusaidie wewe kuangalia kwa ajili yake (Akedath Yitschak, Metsudath Daudi, Malbim). Vile vile kuwa na mataifa taunted Israeli: Yuko wapi Mungu wako kukusaidia? (Midrash). Nakala inaweza kuchukuliwa hivyo katika suala la kejeli. Yuda ni kuitukana Kanisa kwa ajili ya imani yake ya Kimasihi. Shulemite majibu ya madai evasively.</w:t>
      </w:r>
    </w:p>
    <w:p>
      <w:pPr>
        <w:pStyle w:val="QUOTES"/>
        <w:rPr>
          <w:lang w:val="sw-KE"/>
        </w:rPr>
      </w:pPr>
      <w:r>
        <w:rPr>
          <w:lang w:val="sw-KE"/>
        </w:rPr>
        <w:t>2 Mpendwa wangu ni kwenda chini katika bustani yake, kwa vitanda ya viungo, kulisha katika bustani, na kukusanya maua. 3 Mimi ni wa wapenzi wangu, na mpenzi wangu ni wangu: yeye huwalisha kati ya maua.</w:t>
      </w:r>
    </w:p>
    <w:p>
      <w:pPr>
        <w:pStyle w:val="QUOTES"/>
        <w:rPr>
          <w:lang w:val="sw-KE"/>
        </w:rPr>
      </w:pPr>
      <w:r>
        <w:rPr>
          <w:lang w:val="sw-KE"/>
        </w:rPr>
      </w:r>
    </w:p>
    <w:p>
      <w:pPr>
        <w:pStyle w:val="Normal"/>
        <w:rPr/>
      </w:pPr>
      <w:r>
        <w:rPr>
          <w:lang w:val="sw-KE"/>
        </w:rPr>
        <w:t>Jibu ni madai evasive; jibu kwa mtazamo wa kawaida wa Yuda wakati Masihi si hapa kama mfalme Masihi na mtawala. Hii ni tatizo moja kama tulivyoona wakati wa huduma ya Masihi na sababu kwamba alikuwa kukataliwa kwa mara ya kwanza. jibu ni uliofanyika kuwa ili tungeli toka kwa haunts wake wa kawaida, mkutano vigwe kama kabla (Daath Mikra). haunt wa kawaida wa Masihi, kama Malaika wa Jehova katika vichwa ya taifa (Zek. 00:08) alikuwa kama elohim wa Israeli (Zek. 12:8, Zaburi 45:6-7; Ebr 1:8-9) na mlinzi wake.</w:t>
      </w:r>
    </w:p>
    <w:p>
      <w:pPr>
        <w:pStyle w:val="Normal"/>
        <w:rPr>
          <w:lang w:val="sw-KE"/>
        </w:rPr>
      </w:pPr>
      <w:r>
        <w:rPr>
          <w:lang w:val="sw-KE"/>
        </w:rPr>
      </w:r>
    </w:p>
    <w:p>
      <w:pPr>
        <w:pStyle w:val="Normal"/>
        <w:rPr/>
      </w:pPr>
      <w:r>
        <w:rPr>
          <w:lang w:val="sw-KE"/>
        </w:rPr>
        <w:t>Majibu evasive ni uliofanyika kuwa sababu ilisababisha binti za Yerusalemu alijaribu kugeuka upendo wake kutoka kwake. Hili limekuwa tatizo daima ya Kanisa na Wayahudi na wale ambao espouse mfumo wa Kiyahudi kwa gharama ya maandiko ya Agano Jipya. kupotea kwa wapenzi mtumishi tu ya kufanya hivyo bado overpowering zaidi. mambo makubwa ambayo yametamkwa katika sura hii ni nia ya kutoa umoja na harakati ya shairi (Daath Mikra). uelewa halisi kwamba Masihi alikuwa na kwenda na kurudi ndani ya ile ya Yona inaweza kuwa wazi ndani ya siri za Mungu.</w:t>
      </w:r>
    </w:p>
    <w:p>
      <w:pPr>
        <w:pStyle w:val="Normal"/>
        <w:rPr>
          <w:lang w:val="sw-KE"/>
        </w:rPr>
      </w:pPr>
      <w:r>
        <w:rPr>
          <w:lang w:val="sw-KE"/>
        </w:rPr>
      </w:r>
    </w:p>
    <w:p>
      <w:pPr>
        <w:pStyle w:val="Normal"/>
        <w:rPr>
          <w:lang w:val="sw-KE"/>
        </w:rPr>
      </w:pPr>
      <w:r>
        <w:rPr>
          <w:lang w:val="sw-KE"/>
        </w:rPr>
        <w:t>Ibada ya Shulemite si kupungua. mrefu ambayo huwalisha kati ya maua ni uliofanyika kwa maana ya kwamba wao si kutafuta. Hili ni jukumu la Shulemite peke yake. Fafanuzi kushikilia kwamba wivu sasa anaongea. Yeye ni uliofanyika kuwa na wasiwasi kwamba yeye anaweza kuwa na ilipingwa udadisi wao kwa kuimba sifa zake. Metsudath Daudi anadhani kuwa hii ni kusema kwa hofu ya kupoteza wapenzi. Hata hivyo ni ushahidi wa imani ya wateule. Hata hivyo anabainisha mrefu kama maana tu kama mimi bado mwaminifu kwa Mungu, hivyo ni yeye bado mwaminifu kwangu. Yeye huwalisha kati ya maua. 'Amekwenda kunisaidia maua kutoka bustani yake (Metsudath Daudi). Yitschak Akedath na Metsudath Daudi ni alibainisha kwa Soncino kama kufanya yafuatayo:</w:t>
      </w:r>
    </w:p>
    <w:p>
      <w:pPr>
        <w:pStyle w:val="QUOTES"/>
        <w:rPr>
          <w:lang w:val="sw-KE"/>
        </w:rPr>
      </w:pPr>
      <w:r>
        <w:rPr>
          <w:lang w:val="sw-KE"/>
        </w:rPr>
        <w:t>Kwa kusikia maneno mazuri ya ukoo kwa sifa yake ya ukomo kwa ajili yake, na juu ya kuona maumivu yake na baada yake, na jinsi dhambi zake zimekuwa na agano, anarudi wake mpendwa na tillstyrker maneno ya wanawake ambao mahakama ya kuimba hirizi yake.</w:t>
      </w:r>
    </w:p>
    <w:p>
      <w:pPr>
        <w:pStyle w:val="Normal"/>
        <w:rPr>
          <w:lang w:val="sw-KE"/>
        </w:rPr>
      </w:pPr>
      <w:r>
        <w:rPr>
          <w:lang w:val="sw-KE"/>
        </w:rPr>
      </w:r>
    </w:p>
    <w:p>
      <w:pPr>
        <w:pStyle w:val="Normal"/>
        <w:rPr/>
      </w:pPr>
      <w:r>
        <w:rPr>
          <w:lang w:val="sw-KE"/>
        </w:rPr>
        <w:t>Hatua muhimu kutambua, ni kwamba wachambuzi note hapa kwamba kafara ya dhambi za Shulemite kufanyika. Hii ni hasa kazi ya Masihi. wachambuzi, angalau Akedath Yitschak na Metsudath Daudi, kwa hiyo lazima kujua kwamba Nakala ni Kimasihi. Inawezekana kwamba walio wengi, kama si wote, kujua. Sisi ni verging hapa juu ya zuio ya makusudi ya kweli kutoka kwa watu wa Yuda kwa walimu wa Sheria (tazama jarida la Kupimwa kwa Hekalu).</w:t>
      </w:r>
    </w:p>
    <w:p>
      <w:pPr>
        <w:pStyle w:val="QUOTES"/>
        <w:rPr>
          <w:lang w:val="sw-KE"/>
        </w:rPr>
      </w:pPr>
      <w:r>
        <w:rPr>
          <w:lang w:val="sw-KE"/>
        </w:rPr>
        <w:t>4 Wewe ni nzuri, O upendo wangu, kama Tirza, mzuri kama Yerusalemu, kutisha kama jeshi na vilima. 5 Turn mbali macho yako kutoka kwangu, maana mimi nimeushinda Nywele zako ni kama kundi la mbuzi kwamba kuonekana kutoka Gileadi. 6 meno yako ni kama kundi la kondoo kwenda juu kutoka kuoshwa, ambayo kila moja huzaa mapacha, na hakuna hata tasa kati yao. 7 Kama kipande cha komamanga ni wako mahekalu ndani ya kufuli yako.</w:t>
      </w:r>
    </w:p>
    <w:p>
      <w:pPr>
        <w:pStyle w:val="Normal"/>
        <w:rPr>
          <w:lang w:val="sw-KE"/>
        </w:rPr>
      </w:pPr>
      <w:r>
        <w:rPr>
          <w:lang w:val="sw-KE"/>
        </w:rPr>
        <w:br/>
        <w:t>Sasa maoni kutafakari kuhusu sifa kabla ya kundi la mbuzi kutoka Gileadi na pia makomamanga na meno. Wateule tena kusifiwa kwa usafi wao wa imani na umoja wao wa makusudi. Kuna athari nyingine katika kesi hapa katika kipindi cha historia ya Kanisa. Katika historia ya Kanisa katika Ulaya kulikuwa na za pamoja kudhoofisha wa Kanisa katika Ulaya ya mashariki na Ashkenazi na Kanisa ilikuwa infiltrated na kupungua. Hii ndiyo inajulikana jadi kama zama za Wathiatira.</w:t>
      </w:r>
    </w:p>
    <w:p>
      <w:pPr>
        <w:pStyle w:val="Normal"/>
        <w:rPr/>
      </w:pPr>
      <w:r>
        <w:rPr>
          <w:lang w:val="sw-KE"/>
        </w:rPr>
        <w:br/>
        <w:t>Comment hapa katika mstari wa 4 inahusiana na Tirza. Fafanuzi wanadai kuwa ni mfalme sasa kushughulikia yake (angalia Soncino). Tirza mzee Mkanaani mji (Yos 12:24). Ni maarufu kwa uzuri wake na alikuwa maarufu kama makazi ya kifalme ya wafalme wa Israeli baada ya uasi wa Yeroboamu. Soncino inasema kwamba inaweza kuwa wanaohusishwa hapa na Yerusalemu, badala ya Samaria ambayo ilikuwa mji mkuu wa ufalme wa kaskazini, kwa sababu ya sifa mbaya ambayo mwisho ulifanyika katika siku Nehemia. Tirza kubakia kinaweza kuwa makazi ya kifalme mpaka siku ya Omri, aliyejenga Samaria (1Wafalme 16:15 ff.). mji wa uzuri wakamchukua, kama unahitajika kwa jina la Kiyahudi, ambayo ina maana ya 'kuwa mazuri' (Metsudath Daudi). Hivyo remark ya Midrash, ikifuatiwa na wachambuzi wa Kiyahudi: (Soncino) 'Wewe (Israeli) sanaa nzuri wakati wewe performest matendo kwamba tafadhali Mimi.'.</w:t>
      </w:r>
    </w:p>
    <w:p>
      <w:pPr>
        <w:pStyle w:val="Normal"/>
        <w:rPr>
          <w:lang w:val="sw-KE"/>
        </w:rPr>
      </w:pPr>
      <w:r>
        <w:rPr>
          <w:lang w:val="sw-KE"/>
        </w:rPr>
      </w:r>
    </w:p>
    <w:p>
      <w:pPr>
        <w:pStyle w:val="Normal"/>
        <w:rPr>
          <w:lang w:val="sw-KE"/>
        </w:rPr>
      </w:pPr>
      <w:r>
        <w:rPr>
          <w:lang w:val="sw-KE"/>
        </w:rPr>
        <w:t>Kwa hiyo, kuna kukiri wazi kwamba uzuri ni linaloungana na unyenyekevu kwa neno la Mungu. Tofauti ya sehemu ya pili ya maandishi ya kutisha kama jeshi na mabango ni kulinganisha moja kwa moja na Mithali 07:26. nguvu ya mwanamke seductive ni ikilinganishwa na ile ya jeshi silaha. Hapa wateule kwa njia ya kushika wake pia ni kama formidable kama jeshi (pia Metsudath Daudi).</w:t>
        <w:br/>
        <w:br/>
        <w:t>Maoni ni kurudia ya sifa tayari kupewa, kwa nini yeye kutafuta sifa kutoka kwa chanzo mdogo? maoni, kugeuka mbali macho yako kutoka kwangu kutokana na kuwa na kushinda mimi, inaonekana kuwa ombi ya ajabu.</w:t>
        <w:br/>
        <w:br/>
        <w:t>Nakala pili kutoka mstari wa 8 kuendelea ni uliofanyika kwa kutaja tamko na yeye, ambaye ni labda wapenzi.</w:t>
      </w:r>
    </w:p>
    <w:p>
      <w:pPr>
        <w:pStyle w:val="QUOTES"/>
        <w:rPr>
          <w:lang w:val="sw-KE"/>
        </w:rPr>
      </w:pPr>
      <w:r>
        <w:rPr>
          <w:lang w:val="sw-KE"/>
        </w:rPr>
        <w:t>8 Kuna malkia sitini, na masuria themanini, na wanawali bila ya idadi. 9 njiwa wangu, isiyo na hitilafu wangu ni mmoja tu, yeye ni mmoja wa pekee wa mama yake, yeye ni chaguo la wazi kuwa wake zake. binti alipomwona, na heri yake, naam, malkia na masuria, na wakamsifu yake. 10 Nani ni yeye ielekeayo nje kama asubuhi, mzuri kama mwezi, safi kama jua, na ya kutisha kama jeshi na mabango?</w:t>
      </w:r>
    </w:p>
    <w:p>
      <w:pPr>
        <w:pStyle w:val="Normal"/>
        <w:rPr>
          <w:lang w:val="sw-KE"/>
        </w:rPr>
      </w:pPr>
      <w:r>
        <w:rPr>
          <w:lang w:val="sw-KE"/>
        </w:rPr>
        <w:br/>
        <w:t>Soncino inasema:</w:t>
      </w:r>
    </w:p>
    <w:p>
      <w:pPr>
        <w:pStyle w:val="QUOTES"/>
        <w:rPr>
          <w:lang w:val="sw-KE"/>
        </w:rPr>
      </w:pPr>
      <w:r>
        <w:rPr>
          <w:lang w:val="sw-KE"/>
        </w:rPr>
        <w:t>Yeye mbinu binti za Yerusalemu na kutangaza, 'Solomon ni mwenye Harem ya wanawake nzuri, malkia sitini, na masuria themanini na wasichana bila ya idadi. Kwa nini kushikilia mpenzi wangu juu yake itakuwa? (Malbim).</w:t>
      </w:r>
    </w:p>
    <w:p>
      <w:pPr>
        <w:pStyle w:val="Normal"/>
        <w:rPr/>
      </w:pPr>
      <w:r>
        <w:rPr>
          <w:lang w:val="sw-KE"/>
        </w:rPr>
        <w:br/>
        <w:t>Malbim kisha inaendelea kusema kwamba ni moja ina maana: Kwangu mimi, yeye ni mmoja tu. Aidha, mama yake, yeye ni mmoja tu. Yeye anashikilia kuwa binti aitwaye furaha yake yote na malkia na masuria wake licha ya kusifiwa kuelekezana yao.</w:t>
      </w:r>
    </w:p>
    <w:p>
      <w:pPr>
        <w:pStyle w:val="Normal"/>
        <w:rPr>
          <w:lang w:val="sw-KE"/>
        </w:rPr>
      </w:pPr>
      <w:r>
        <w:rPr>
          <w:lang w:val="sw-KE"/>
        </w:rPr>
      </w:r>
    </w:p>
    <w:p>
      <w:pPr>
        <w:pStyle w:val="Normal"/>
        <w:rPr>
          <w:lang w:val="sw-KE"/>
        </w:rPr>
      </w:pPr>
      <w:r>
        <w:rPr>
          <w:lang w:val="sw-KE"/>
        </w:rPr>
        <w:t>Sifa katika mstari wa 10 ni uliofanyika kuwa mpenzi wake akitoa mfano wa sifa ya wanawake wakati wao kwanza tumeuona yake (Metsudath Daudi, Malbim). Sifa hizi kutaja mambo ya wateule katika uhusiano wao na Masihi wakati wa marejesho. Basi tu hana kimo kamili ya wateule kuwa inajulikana. mwanamke aliyevikwa jua na mwezi na nyota (Ufunuo 12:01). Yeye ni wa nyota siku.</w:t>
      </w:r>
    </w:p>
    <w:p>
      <w:pPr>
        <w:pStyle w:val="QUOTES"/>
        <w:rPr>
          <w:lang w:val="sw-KE"/>
        </w:rPr>
      </w:pPr>
      <w:r>
        <w:rPr>
          <w:lang w:val="sw-KE"/>
        </w:rPr>
        <w:t>11 mimi alikwenda bustani ya karanga kuona matunda ya bonde, na kuona kama mzabibu flourished, na makomamanga kipandikizi. 12 Au milele nilikuwa na ufahamu, roho yangu amenifanya kama magari ya Amminadib. (KJV)</w:t>
      </w:r>
    </w:p>
    <w:p>
      <w:pPr>
        <w:pStyle w:val="Normal"/>
        <w:rPr/>
      </w:pPr>
      <w:r>
        <w:rPr>
          <w:lang w:val="sw-KE"/>
        </w:rPr>
        <w:br/>
        <w:t>Msichana hapa ni uliofanyika kutoa udhuru kwa waliokimbia jumba Solomoni. Anadai innocently, Mimi alikwenda bustani ya karanga nk. (Malbim). Hata hivyo, ni mpendwa kwamba inaonekana kuwa kusema hapa. Yeye ni kusema ya shughuli zake. Midrash anailinganisha Israeli karanga. Tu kama ganda la mbegu za mafuta, wakati kuanguka katika matope, hulinda kiini kutoka kuwa mchafu, hivyo ina Israeli kulinda usafi wake kutawanywa kati ya mataifa. Hivyo tunaona kwamba Midrash anaelewa kuwa sisi ni kuangalia matendo ya Masihi. Anaendelea kuona mimea ya kijani ya bonde na kuona kama mzabibu kipandikizi. mfano ni wazi kuwa wa Israeli katika utawanyiko. shamba la mizabibu la Bwana wa majeshi ni nyumba yote ya Israeli na watu wa Yuda, upandaji wake wa kupendeza (Isa. 05:07). Masihi ni ya Baba yake.</w:t>
      </w:r>
    </w:p>
    <w:p>
      <w:pPr>
        <w:pStyle w:val="Normal"/>
        <w:rPr>
          <w:lang w:val="sw-KE"/>
        </w:rPr>
      </w:pPr>
      <w:r>
        <w:rPr>
          <w:lang w:val="sw-KE"/>
        </w:rPr>
      </w:r>
    </w:p>
    <w:p>
      <w:pPr>
        <w:pStyle w:val="Normal"/>
        <w:rPr>
          <w:lang w:val="sw-KE"/>
        </w:rPr>
      </w:pPr>
      <w:r>
        <w:rPr>
          <w:lang w:val="sw-KE"/>
        </w:rPr>
        <w:t>Maana ni labda kikamilifu alielezea kutoka Nakala KJV, ambazo kama LXX chipsi maneno princely watu kama almasi ami nadib. Rashi anasema yad si suffix lakini kuondoa mashairi. Yeye anatafsiri: "'Moyo wangu ameniweka kama magari kwa ajili ya wakuu wa kigeni wapanda,' yaani mimi na bila ya kutaka kuletwa nira ya kigeni juu ya mwenyewe. Hiyo ni jinsi gani yeye anahisi katika mahakama kati yao, kabisa nje ya mahali". Mstari wa 12 katika Soncino inasema:</w:t>
      </w:r>
    </w:p>
    <w:p>
      <w:pPr>
        <w:pStyle w:val="QUOTES"/>
        <w:rPr>
          <w:lang w:val="sw-KE"/>
        </w:rPr>
      </w:pPr>
      <w:r>
        <w:rPr>
          <w:lang w:val="sw-KE"/>
        </w:rPr>
        <w:t>Kabla ya mimi alikuwa na ufahamu, roho yangu akaniweka juu ya magari ya watu wangu princely.</w:t>
      </w:r>
    </w:p>
    <w:p>
      <w:pPr>
        <w:pStyle w:val="Normal"/>
        <w:rPr>
          <w:lang w:val="sw-KE"/>
        </w:rPr>
      </w:pPr>
      <w:r>
        <w:rPr>
          <w:lang w:val="sw-KE"/>
        </w:rPr>
        <w:br/>
        <w:t>Soncino inasema:</w:t>
      </w:r>
    </w:p>
    <w:p>
      <w:pPr>
        <w:pStyle w:val="QUOTES"/>
        <w:rPr>
          <w:lang w:val="sw-KE"/>
        </w:rPr>
      </w:pPr>
      <w:r>
        <w:rPr>
          <w:lang w:val="sw-KE"/>
        </w:rPr>
        <w:t>Hii ni aya magumu. Yeye retracts kauli yake ya awali na mataifa ya kweli mimi sijui ni kwa nini nilikimbia robo wafalme. Nafsi yangu, yaani, wapenzi wangu, ambaye nafsi yangu na maisha yangu, alimfukuza mimi kama gari kwa wanachama princely ya watu wangu, mimi tena kufungwa lakini bure (Malbim).</w:t>
      </w:r>
    </w:p>
    <w:p>
      <w:pPr>
        <w:pStyle w:val="Normal"/>
        <w:rPr>
          <w:lang w:val="sw-KE"/>
        </w:rPr>
      </w:pPr>
      <w:r>
        <w:rPr>
          <w:lang w:val="sw-KE"/>
        </w:rPr>
        <w:br/>
        <w:t xml:space="preserve">Dhana hapa ni kwamba Kanisa iliwekwa na wapenzi ndani ya wateule wa Israeli kwamba ni jela tena. Hii ndiyo maana ya Masihi alisema wakati yeye alisema kuwa ufalme wa Mungu atakuwa kupewa taifa linaloonyesha matunda ya Ufalme (Mathayo 21:33-43). Hivyo taifa kuonyesha matunda yake pia katika Israeli. roho ya Kanisa hapa ni uliofanyika kuwa wapenzi. Hata hivyo Roho Mtakatifu ni mbinu ambayo yanaweza kutokea. Hivyo kazi ya Masihi wateule kwa njia ya Roho Mtakatifu alikuwa kuonekana kutoka Song. </w:t>
      </w:r>
    </w:p>
    <w:p>
      <w:pPr>
        <w:pStyle w:val="Normal"/>
        <w:rPr>
          <w:lang w:val="sw-KE"/>
        </w:rPr>
      </w:pPr>
      <w:r>
        <w:rPr>
          <w:lang w:val="sw-KE"/>
        </w:rPr>
      </w:r>
    </w:p>
    <w:p>
      <w:pPr>
        <w:pStyle w:val="Normal"/>
        <w:rPr>
          <w:b/>
          <w:b/>
          <w:sz w:val="28"/>
          <w:szCs w:val="28"/>
          <w:lang w:val="sw-KE"/>
        </w:rPr>
      </w:pPr>
      <w:r>
        <w:rPr>
          <w:b/>
          <w:sz w:val="28"/>
          <w:szCs w:val="28"/>
          <w:lang w:val="sw-KE"/>
        </w:rPr>
        <w:t>Sura ya 7</w:t>
      </w:r>
    </w:p>
    <w:p>
      <w:pPr>
        <w:pStyle w:val="Normal"/>
        <w:rPr>
          <w:lang w:val="sw-KE"/>
        </w:rPr>
      </w:pPr>
      <w:r>
        <w:rPr>
          <w:lang w:val="sw-KE"/>
        </w:rPr>
        <w:t>Awamu ya pili ni kutoka Sura ya 7. Kuna tofauti kabisa katika tafsiri ya 7:1,2 ff.</w:t>
        <w:br/>
        <w:t>Soncino unaanzia Nakala kama:</w:t>
      </w:r>
    </w:p>
    <w:p>
      <w:pPr>
        <w:pStyle w:val="QUOTES"/>
        <w:rPr>
          <w:lang w:val="sw-KE"/>
        </w:rPr>
      </w:pPr>
      <w:r>
        <w:rPr>
          <w:lang w:val="sw-KE"/>
        </w:rPr>
        <w:t>1. Kurudi, Rudi, ee Shulammite; Return, Rudi, tupate kuangalia juu yako.</w:t>
      </w:r>
    </w:p>
    <w:p>
      <w:pPr>
        <w:pStyle w:val="QUOTES"/>
        <w:rPr>
          <w:lang w:val="sw-KE"/>
        </w:rPr>
      </w:pPr>
      <w:r>
        <w:rPr>
          <w:lang w:val="sw-KE"/>
        </w:rPr>
        <w:t>Ni nini bado kuona katika Shulammite? Kitu kama ngoma ya kampuni hizo mbili.</w:t>
      </w:r>
    </w:p>
    <w:p>
      <w:pPr>
        <w:pStyle w:val="QUOTES"/>
        <w:rPr>
          <w:lang w:val="sw-KE"/>
        </w:rPr>
      </w:pPr>
      <w:r>
        <w:rPr>
          <w:lang w:val="sw-KE"/>
        </w:rPr>
        <w:t>2. Jinsi nzuri ni hatua yako katika viatu, binti O mkuu! roundlings ya mapaja yako ni kama viungo wa mnyororo. kazi ya mikono ya fundi wenye ujuzi.</w:t>
      </w:r>
    </w:p>
    <w:p>
      <w:pPr>
        <w:pStyle w:val="Normal"/>
        <w:rPr/>
      </w:pPr>
      <w:r>
        <w:rPr>
          <w:lang w:val="sw-KE"/>
        </w:rPr>
        <w:br/>
        <w:t>Nakala katika mstari wa 1 hapa ni uliofanyika kwa maana kwamba baada ya kufunua kwa binti za Yerusalemu azma yake ya kurudi kwa watu wake na kwa mpenzi wake, wao kukata rufaa yake kurudi vyumba Solomoni ambapo wao tutawapa heshima juu yake (Malbim).</w:t>
      </w:r>
    </w:p>
    <w:p>
      <w:pPr>
        <w:pStyle w:val="Normal"/>
        <w:rPr>
          <w:lang w:val="sw-KE"/>
        </w:rPr>
      </w:pPr>
      <w:r>
        <w:rPr>
          <w:lang w:val="sw-KE"/>
        </w:rPr>
      </w:r>
    </w:p>
    <w:p>
      <w:pPr>
        <w:pStyle w:val="Normal"/>
        <w:rPr/>
      </w:pPr>
      <w:r>
        <w:rPr>
          <w:lang w:val="sw-KE"/>
        </w:rPr>
        <w:t>Swali 'nini kwa utukufu wewe kuhifadhia juu ya Shulemite? inashikiliwa na Malbim kuwa swali hilo anauliza yao. historia ya Shunemu amepewa hapo juu. Ni kijiji katika uwanda wa Esdraeloni maili tatu na nusu ya kaskazini ya Yezreeli, na magharibi ya kipengele inayoitwa "Little Hermoni". Ni uongo katika Isakari ambapo Wafilisti wakatua kabla ya vita ya mwisho ya Sauli (1 Sam 28:4). Abishagi, alitoka huko na Elisha akalala huko (2Fal 04:08).</w:t>
      </w:r>
    </w:p>
    <w:p>
      <w:pPr>
        <w:pStyle w:val="Normal"/>
        <w:rPr>
          <w:lang w:val="sw-KE"/>
        </w:rPr>
      </w:pPr>
      <w:r>
        <w:rPr>
          <w:lang w:val="sw-KE"/>
        </w:rPr>
      </w:r>
    </w:p>
    <w:p>
      <w:pPr>
        <w:pStyle w:val="Normal"/>
        <w:rPr>
          <w:lang w:val="sw-KE"/>
        </w:rPr>
      </w:pPr>
      <w:r>
        <w:rPr>
          <w:lang w:val="sw-KE"/>
        </w:rPr>
        <w:t>Sifa ya Shulemite au Shulammite ni maswali na yake. Sifa kutoka kwa zaidi ya mpenzi halina umuhimu. Nakala kitu kama ngoma ya kampuni mbili ni inayotolewa na Malbim kama 'tangu mimi ni kuzungukwa na makampuni mawili' yaani mimi ni jela kwa pande zote. Wengine kutafsiri hii kama rufaa ya mpenzi wake kurudi kwake. Kisha majibu ya maombi yake kwa mujibu wa mwisho hukumu ya aya mbili, maana yake 'ni nini zaidi unaweza kuona na sifa kwa mtu ambaye makampuni ya watu kuwa na kusifiwa?' (Akedath Yitschak). maana zaidi ni kwamba Shulemite ni ngoma ya kampuni hizo mbili. kampuni ya kwanza ni 144,000. kampuni ya pili ni kundi kubwa la mazingira ya Masihi na anahudhuria ndoa yake ya chakula cha jioni. maelezo zaidi kuhusu Nakala hii adimu. Hakika haionekani katika KJV au RSV kama Sura ya 7:01 (ni zilizohamishiwa katika 6:13). Ni kwa Nakala Masoretic na inaonekana katika Greens Interlinear katika maandishi kuu lakini ni ya kweli ya walihamishwa katika maandishi kuandamana mamlaka. Greens tafsiri Nakala kama:</w:t>
      </w:r>
    </w:p>
    <w:p>
      <w:pPr>
        <w:pStyle w:val="QUOTES"/>
        <w:rPr/>
      </w:pPr>
      <w:r>
        <w:rPr>
          <w:lang w:val="sw-KE"/>
        </w:rPr>
        <w:t>Kurudi, kurudi O Shulamite! Kurudi, kurudi ili tupate macho juu yenu! Ni nini unaweza kuona katika Shulamite? Kama ngoma ya kambi mbili (jeshi).</w:t>
      </w:r>
    </w:p>
    <w:p>
      <w:pPr>
        <w:pStyle w:val="Normal"/>
        <w:rPr>
          <w:lang w:val="sw-KE"/>
        </w:rPr>
      </w:pPr>
      <w:r>
        <w:rPr>
          <w:lang w:val="sw-KE"/>
        </w:rPr>
      </w:r>
    </w:p>
    <w:p>
      <w:pPr>
        <w:pStyle w:val="Normal"/>
        <w:rPr>
          <w:lang w:val="sw-KE"/>
        </w:rPr>
      </w:pPr>
      <w:r>
        <w:rPr>
          <w:lang w:val="sw-KE"/>
        </w:rPr>
        <w:t>Dhana ni wazi kuwa Shulemite inaweza kuonekana kama ngoma ya kambi mbili (jeshi). majeshi ya Mungu aliye hai ni kwa namna fulani epitomized kwa kimo cha Shulemite. Kwa nini ilikuwa ni walihamishwa wakati ina athari kubwa kwa uwazi juu ya maandishi?</w:t>
      </w:r>
    </w:p>
    <w:p>
      <w:pPr>
        <w:pStyle w:val="Normal"/>
        <w:rPr>
          <w:lang w:val="sw-KE"/>
        </w:rPr>
      </w:pPr>
      <w:r>
        <w:rPr>
          <w:lang w:val="sw-KE"/>
        </w:rPr>
        <w:br/>
        <w:t>KJV na RSV kuanza na aya ya 2 Sura ya kuwa mstari wa 1. Nakala wasomaji katika utambulisho Oxford RSV: Jinsi graceful ni miguu yako katika viatu O queenly msichana!</w:t>
      </w:r>
    </w:p>
    <w:p>
      <w:pPr>
        <w:pStyle w:val="QUOTES"/>
        <w:rPr>
          <w:lang w:val="sw-KE"/>
        </w:rPr>
      </w:pPr>
      <w:r>
        <w:rPr>
          <w:lang w:val="sw-KE"/>
        </w:rPr>
        <w:t>Wimbo 07:01 [2] -13 [14]</w:t>
      </w:r>
    </w:p>
    <w:p>
      <w:pPr>
        <w:pStyle w:val="QUOTES"/>
        <w:rPr>
          <w:lang w:val="sw-KE"/>
        </w:rPr>
      </w:pPr>
      <w:r>
        <w:rPr>
          <w:lang w:val="sw-KE"/>
        </w:rPr>
        <w:t>1 Ni mizuri miguu yako na viatu, binti O mkuu! viungo ya mapaja yako ni kama vyombo, kazi ya mikono ya fundi hila.</w:t>
      </w:r>
    </w:p>
    <w:p>
      <w:pPr>
        <w:pStyle w:val="QUOTES"/>
        <w:rPr>
          <w:lang w:val="sw-KE"/>
        </w:rPr>
      </w:pPr>
      <w:r>
        <w:rPr>
          <w:lang w:val="sw-KE"/>
        </w:rPr>
      </w:r>
    </w:p>
    <w:p>
      <w:pPr>
        <w:pStyle w:val="Normal"/>
        <w:rPr/>
      </w:pPr>
      <w:r>
        <w:rPr>
          <w:lang w:val="sw-KE"/>
        </w:rPr>
        <w:t>Kuna maoni mbili ya andiko hili. Malbim anadhani kwamba kama binti za Yerusalemu ni kushughulikia yake, wanasema katika athari kwamba miguu yako ni nzuri katika viatu wewe wearest katika vyumba Solomoni, si hivyo kama wewe ni mke wa mchungaji barefooted rahisi.</w:t>
        <w:br/>
        <w:t>Akedath Yitschak anaelezea kuwa yeye ni kumsifu yake baada ya ndoa yake na imekuwa karibu sana na yake. (Rashi mithili ya maandishi: mahali pa siri ya mapaja yako). Hii ni tofauti kati ya urafiki wa maneno haya na wale walio katika 4:1-5. udanganyifu kwa mfanyakazi wenye ujuzi ni uliofanyika kwa kutaja mpendwa (kutoka Metsudath Daudi). Hata hivyo, inaonekana Malbim miss hatua ya utengenezaji wa Mungu katika mchakato (Zab. 139:13-18) ambayo pia yanahusiana na kuchaguliwa toka asili (Warumi 8:29-30) na kushikilia Nakala kuwa na maana tu kama ni bedecked kwa vyombo vya dhahabu, kazi ya fundi wenye ujuzi, kama katika vyumba Solomoni, si hivyo kama wewe kuwa mke wa mchungaji maskini (Soncino).</w:t>
      </w:r>
    </w:p>
    <w:p>
      <w:pPr>
        <w:pStyle w:val="Normal"/>
        <w:rPr>
          <w:lang w:val="sw-KE"/>
        </w:rPr>
      </w:pPr>
      <w:r>
        <w:rPr>
          <w:lang w:val="sw-KE"/>
        </w:rPr>
      </w:r>
    </w:p>
    <w:p>
      <w:pPr>
        <w:pStyle w:val="Normal"/>
        <w:rPr/>
      </w:pPr>
      <w:r>
        <w:rPr>
          <w:lang w:val="sw-KE"/>
        </w:rPr>
        <w:t>Soncino inashikilia kwamba binti mrefu O mkuu bora ili kuwa "O kuzaliwa mwanamke". Bath nadib maana msaidizi wa familia yenye heshima, lakini inaweza pia kuashiria mwenye tabia njema. Shulemite ni kuzaliwa mara ya pili ili kuingia ufalme wa Mungu (Yohana 3:03). ukamilifu wa tabia Mtakatifu haki ni dhamira ya mchakato, kwa hofu ya Mungu (2 Wakorintho 7:01). Kristo ilikamilishwa siku ya tatu (Lk. 13:32).</w:t>
      </w:r>
    </w:p>
    <w:p>
      <w:pPr>
        <w:pStyle w:val="Normal"/>
        <w:rPr/>
      </w:pPr>
      <w:r>
        <w:rPr>
          <w:lang w:val="sw-KE"/>
        </w:rPr>
        <w:br/>
        <w:t>Wateule au watu wa Mungu ni kamilifu milele (Ebr. 10:14;. Efe 4:13) na katika upendo wa Mungu umekamilika (1Yoh. 2:05; 4:12). Hii ni nia ya kuwatayarisha ya nyumba ya Mungu (2 Mambo ya Nyakati 08:16).</w:t>
        <w:br/>
      </w:r>
    </w:p>
    <w:p>
      <w:pPr>
        <w:pStyle w:val="QUOTES"/>
        <w:rPr>
          <w:lang w:val="sw-KE"/>
        </w:rPr>
      </w:pPr>
      <w:r>
        <w:rPr>
          <w:lang w:val="sw-KE"/>
        </w:rPr>
        <w:t>2 kitovu zako ni kama kidoto pande zote, ambayo wanteth si pombe: tumbo lako ni kama chungu ya ngano kuweka juu na maua.</w:t>
      </w:r>
    </w:p>
    <w:p>
      <w:pPr>
        <w:pStyle w:val="Normal"/>
        <w:rPr>
          <w:lang w:val="sw-KE"/>
        </w:rPr>
      </w:pPr>
      <w:r>
        <w:rPr>
          <w:lang w:val="sw-KE"/>
        </w:rPr>
        <w:t>Nakala ni pia walikabidhiwa ambayo hakuna mvinyo uliochanganywa ni kutaka (Soncino). kumbukumbu ya kidoto pande zote ni muhimu. Kiyahudi ni agan hasahar, lit. 'Bakuli ya roundness' (Soncino). "Kuna maeneo ambapo mwezi inaitwa Sahara. Sahar ni dokezo kwa Sanhedrin wamekaa katika safu nusu mviringo, kama mwezi nusu, ambayo ni pia sura ya sakafu ya kupuria '(Midrash).</w:t>
      </w:r>
    </w:p>
    <w:p>
      <w:pPr>
        <w:pStyle w:val="Normal"/>
        <w:rPr/>
      </w:pPr>
      <w:r>
        <w:rPr>
          <w:lang w:val="sw-KE"/>
        </w:rPr>
        <w:br/>
        <w:t>Nakala hii inahusu hivyo uwekaji wa baraza ambayo vioo kwamba katika Ufunuo 4:1 hadi 5:14. Sanhedrin, kama baraza ya ukuhani, ni reflection ya baraza ya mbinguni, ambayo hutumika yaliyoko mbinguni (Waebrania 8:4-5). kidoto rounded labda ana uhusiano pia kwa wale inajulikana kama bakuli za dhahabu zilizojaa ubani ambao ni sala za watu wa Mungu katika Ufunuo 05:08. badala ya Sanhedrin kwa sabini [mbili] (Lk. 10:1,17) ni yalijitokeza hapa katika mfano huu wa mpendwa. mvinyo uliochanganywa ni uliofanyika kuwa mazoezi ya kale ya kufanya mvinyo kali (Metsudath Sayuni). Nakala pengine ni reflection ya Hekima ya Mithali 9:1-5. Hekima hapa ni kwa Roho Mtakatifu ambayo amemtuma wajakazi yake ambayo ni kanisa. Pia tunaona divai iliyochanganywa na manemane alitolewa kwa Kristo aliposulubiwa lakini hakuwa kunywa (Mk. 15:23).</w:t>
      </w:r>
    </w:p>
    <w:p>
      <w:pPr>
        <w:pStyle w:val="Normal"/>
        <w:rPr>
          <w:lang w:val="sw-KE"/>
        </w:rPr>
      </w:pPr>
      <w:r>
        <w:rPr>
          <w:lang w:val="sw-KE"/>
        </w:rPr>
      </w:r>
    </w:p>
    <w:p>
      <w:pPr>
        <w:pStyle w:val="Normal"/>
        <w:rPr/>
      </w:pPr>
      <w:r>
        <w:rPr>
          <w:lang w:val="sw-KE"/>
        </w:rPr>
        <w:t>Katika Syria ngozi kamili ulikuwa ni wa rangi ya ngano baada alikuwa akipepeta na winnowed (Soncino). Metsudath Daudi inachukua huu kama inavyoelekeza kwenye harufu ya mwili wake. Isaya da Trani na Ibn Ezra kueleza kama maelezo ya tumbo yake, upana chini na nyembamba kwa juu. kumbukumbu ya ngano ni kwa sababu mavuno ya ngano siku ya Pentekoste ni mavuno ambayo inawakilisha mavuno ya Shulemite, ambaye ni kanisa. Mazingira ya ngano juu ya miiba ya ulinzi ni kutoka ng'ombe. wanazuoni kutafsiri hii homiletically kama sifa kwa ajili ya Israeli, kujiepusha na makatazo ya dini mipaka ingawa ni boma na ulinzi lakini mwanga, ikilinganishwa na maua (Soncino). wanazuoni hivyo kufafanua hili kama ukuta kuzunguka Torati. Hata hivyo ulinzi wa Israeli kwa njia ya Roho.</w:t>
      </w:r>
    </w:p>
    <w:p>
      <w:pPr>
        <w:pStyle w:val="Normal"/>
        <w:rPr>
          <w:lang w:val="sw-KE"/>
        </w:rPr>
      </w:pPr>
      <w:r>
        <w:rPr>
          <w:lang w:val="sw-KE"/>
        </w:rPr>
      </w:r>
    </w:p>
    <w:p>
      <w:pPr>
        <w:pStyle w:val="QUOTES"/>
        <w:rPr/>
      </w:pPr>
      <w:r>
        <w:rPr>
          <w:lang w:val="sw-KE"/>
        </w:rPr>
        <w:t>3 wako wawili matiti ni kama roes vijana wawili kuwa ni mapacha.</w:t>
      </w:r>
    </w:p>
    <w:p>
      <w:pPr>
        <w:pStyle w:val="Normal"/>
        <w:rPr>
          <w:lang w:val="sw-KE"/>
        </w:rPr>
      </w:pPr>
      <w:r>
        <w:rPr>
          <w:lang w:val="sw-KE"/>
        </w:rPr>
      </w:r>
    </w:p>
    <w:p>
      <w:pPr>
        <w:pStyle w:val="Normal"/>
        <w:rPr>
          <w:lang w:val="sw-KE"/>
        </w:rPr>
      </w:pPr>
      <w:r>
        <w:rPr>
          <w:lang w:val="sw-KE"/>
        </w:rPr>
        <w:t>Kulinganisha ni pamoja na 4:05 ambapo mchungaji anatumia maneno sawa.</w:t>
      </w:r>
    </w:p>
    <w:p>
      <w:pPr>
        <w:pStyle w:val="QUOTES"/>
        <w:rPr>
          <w:lang w:val="sw-KE"/>
        </w:rPr>
      </w:pPr>
      <w:r>
        <w:rPr>
          <w:lang w:val="sw-KE"/>
        </w:rPr>
        <w:t>4 shingo yako ni kama mnara wa pembe, macho yako kama fishpools katika Heshboni, na mlango wa Bathrabbim: pua yako ni kama mnara wa Lebanon ambayo kuelekea Damascus.</w:t>
      </w:r>
    </w:p>
    <w:p>
      <w:pPr>
        <w:pStyle w:val="Normal"/>
        <w:rPr>
          <w:lang w:val="sw-KE"/>
        </w:rPr>
      </w:pPr>
      <w:r>
        <w:rPr>
          <w:lang w:val="sw-KE"/>
        </w:rPr>
        <w:br/>
        <w:t>Mfano wa mnara umeafafanuliwa pia katika mahusiano ya jeshi la Bwana. mwili ni ilivyoelezwa hapo juu kama ngoma ya makampuni mawili (jeshi).</w:t>
      </w:r>
    </w:p>
    <w:p>
      <w:pPr>
        <w:pStyle w:val="QUOTES"/>
        <w:rPr>
          <w:lang w:val="sw-KE"/>
        </w:rPr>
      </w:pPr>
      <w:r>
        <w:rPr>
          <w:lang w:val="sw-KE"/>
        </w:rPr>
        <w:br/>
        <w:t>5 kichwa yako juu yako ni kama Karmeli, na nywele za kichwa chako kama rangi ya zambarau, mfalme ni uliofanyika katika nyumba.</w:t>
        <w:br/>
      </w:r>
    </w:p>
    <w:p>
      <w:pPr>
        <w:pStyle w:val="Normal"/>
        <w:rPr>
          <w:lang w:val="sw-KE"/>
        </w:rPr>
      </w:pPr>
      <w:r>
        <w:rPr>
          <w:lang w:val="sw-KE"/>
        </w:rPr>
        <w:t>Heshboni ni mji mkuu wa kale wa Sihoni mfalme wa Waamori, iliyopo umbali wa kilomita ishirini mashariki ya mahali ambapo Jordan kuingia Bahari ya Chumvi. Awali ilikuwa mji wa Moabu (Hesabu 21:25), na baadaye aliyekuwa amepagawa na Waamori (Yos 09:10). Musa ni wa kwanza kwa ajili ya Reubeni, na kisha Gadi. Kama maelezo ya Soncino, ni kupita mikono kati ya Waisraeli na Wamoabi mara kadhaa. Kwa miaka mingi ilikuwa kiburi cha Moabu. Ni maarufu kwa rutuba yake na nchi tajiri kwa hifadhi au mabwawa. Hivyo amani na uzuri wa mabwawa Heshboni (Isaya da Trani, Daath Mikra).</w:t>
      </w:r>
    </w:p>
    <w:p>
      <w:pPr>
        <w:pStyle w:val="Normal"/>
        <w:rPr>
          <w:lang w:val="sw-KE"/>
        </w:rPr>
      </w:pPr>
      <w:r>
        <w:rPr>
          <w:lang w:val="sw-KE"/>
        </w:rPr>
      </w:r>
    </w:p>
    <w:p>
      <w:pPr>
        <w:pStyle w:val="Normal"/>
        <w:rPr>
          <w:lang w:val="sw-KE"/>
        </w:rPr>
      </w:pPr>
      <w:r>
        <w:rPr>
          <w:lang w:val="sw-KE"/>
        </w:rPr>
        <w:t>Mrefu kwa kupitia mlango wa Bath rabbim-ni uliofanyika kuwa aidha noun sahihi (Metsudath Daudi) au 'mlango wa mji wakazi'. milango mahali ya hukumu na lengo au mahali pa mkutano wa wengi (tazama pia Rashi).</w:t>
        <w:br/>
        <w:br/>
        <w:t>Bath-rabbim ni mchanganyiko wa maneno mawili, SHD 1337 na SHD 7227. SHD 1337 ni uliofanyika kwa nguvu kuwa Bath rabbiym inayotokana na binti 1323 maana na wingi masculine kutoka 7227 maana binti (au mji) wa Rabbah. 7227 rab ina maana nyingi (kwa wingi, ubora, ukubwa, umri, namba au cheo). Hivyo maana ya wingi, nahodha, mzee, nk kubwa, wengi, bwana, afisa mkuu, mkuu nk (tazama Strong kwa ajili ya maombi). Neno hilo ni katika SHD 7228 ambapo pia hutumika kama upinde. Wakaldayo (7229) ni neno moja na nahodha maana yake, mkuu, mkuu, bwana, bwana na pia magumu. maana ya maneno ni, lango la mji wa Bwana.</w:t>
        <w:br/>
        <w:br/>
        <w:t>Nakala pua yako ni kama mnara wa Lebanon ni magumu. Rashi anasema, "Tangu wakati ni pua maarufu ishara ya uzuri". pua neno lililotafsiriwa ni madai inayotokana na aph SHD 639. Hii inatokana na anaph SHD 599 'ambayo ni mzizi mkuu wa kupumua ngumu au hasira, hivyo 639 ina maana pua au tundu la pua, uso au mara kwa mara hivyo mtu.</w:t>
        <w:br/>
        <w:br/>
        <w:t>Pia ina maana, kutokana na kupumua haraka katika mateso, hasira kuangaliwa, au hasira. Neno hilo pia SHD 637 aph 'mkuu chembe maana uliopo, pia au ndiyo. Neno Wakaldayo ni sawa na njia pia. Hivyo ina maana ya neno au uthibitisho uliopo au kukubalika ambayo hutumiwa pia ya pua, na hivyo, kama kucheza kwenye maneno, ni unafanana na mnara wa Lebanon. Kwa hiyo basi usikie nyuma ya ngomeni ya wateule. fafanuzi na ugumu kwa Nakala hii na Soncino inasema:</w:t>
      </w:r>
    </w:p>
    <w:p>
      <w:pPr>
        <w:pStyle w:val="QUOTES"/>
        <w:rPr>
          <w:lang w:val="sw-KE"/>
        </w:rPr>
      </w:pPr>
      <w:r>
        <w:rPr>
          <w:lang w:val="sw-KE"/>
        </w:rPr>
        <w:t>Appech neno kwa hiyo ni kuchukuliwa kwa maana ya 'uso wako.' Ni kuonekana kuwa ni kulinganisha kati ya pua vizuri proportioned na nzuri projecting mnara (Isaya da Trani, Metsudath Daudi).</w:t>
      </w:r>
    </w:p>
    <w:p>
      <w:pPr>
        <w:pStyle w:val="Normal"/>
        <w:rPr>
          <w:lang w:val="sw-KE"/>
        </w:rPr>
      </w:pPr>
      <w:r>
        <w:rPr>
          <w:lang w:val="sw-KE"/>
        </w:rPr>
        <w:br/>
        <w:t>Hii avoids suala la maana tata wa maandishi na uwezekano nyingi.</w:t>
      </w:r>
    </w:p>
    <w:p>
      <w:pPr>
        <w:pStyle w:val="Normal"/>
        <w:rPr>
          <w:lang w:val="sw-KE"/>
        </w:rPr>
      </w:pPr>
      <w:r>
        <w:rPr>
          <w:lang w:val="sw-KE"/>
        </w:rPr>
        <w:br/>
        <w:t>Kichwa chako juu yako ni kama Karmeli ni uliofanyika kuwa kama mkutano wa kilele cha Karmeli unaoelekea bahari katika NW Palestina (Isaya da Trani). Hatima ya Karmeli ni linaloungana na uharibifu na utukufu wa Mungu (Isaya 33:9; 35:1-2). Masihi ni unafanana na Karmeli (Yer. 46:18), wakati yeye ni alitumwa na Mungu wa majeshi. Israeli atalisha juu ya Karmeli, na Bashani, Efraimu na Gileadi katika ukombozi (Yer. 50:19). kuwa kama nywele za rangi ya zambarau na mfalme kuwa wanafungiwa katika tresses yake ni uliofanyika kuwa:</w:t>
      </w:r>
    </w:p>
    <w:p>
      <w:pPr>
        <w:pStyle w:val="QUOTES"/>
        <w:rPr/>
      </w:pPr>
      <w:r>
        <w:rPr>
          <w:lang w:val="sw-KE"/>
        </w:rPr>
        <w:t>Kawaida ya mashairi ya wakati wote na climes ni wazo la lover wanafungiwa katika tresses wa mwanamke. Kama mapigo ya kope, ringlets ni maelezo kama 'wavu wa upendo' [cf. Mithali. 6:25] (Malbim; Soncino).</w:t>
      </w:r>
    </w:p>
    <w:p>
      <w:pPr>
        <w:pStyle w:val="QUOTES"/>
        <w:rPr>
          <w:lang w:val="sw-KE"/>
        </w:rPr>
      </w:pPr>
      <w:r>
        <w:rPr>
          <w:lang w:val="sw-KE"/>
        </w:rPr>
      </w:r>
    </w:p>
    <w:p>
      <w:pPr>
        <w:pStyle w:val="Normal"/>
        <w:rPr>
          <w:lang w:val="sw-KE"/>
        </w:rPr>
      </w:pPr>
      <w:r>
        <w:rPr>
          <w:lang w:val="sw-KE"/>
        </w:rPr>
        <w:t>Maombi ya rangi ya zambarau na nywele na wafungwa wa mfalme na pia muonekano kwamba mfalme yeye mwenyewe kuwa somo la Shulemite sana yeye nia ya jela. mrahaba wa wateule kama wafalme na makuhani ni alibainisha na baraza la wazee katika Ufunuo 05:10. RSV ina ufalme badala ya wafalme lakini ni kuwa wafalme na makuhani wa Mungu.</w:t>
      </w:r>
    </w:p>
    <w:p>
      <w:pPr>
        <w:pStyle w:val="Normal"/>
        <w:rPr>
          <w:lang w:val="sw-KE"/>
        </w:rPr>
      </w:pPr>
      <w:r>
        <w:rPr>
          <w:lang w:val="sw-KE"/>
        </w:rPr>
      </w:r>
    </w:p>
    <w:p>
      <w:pPr>
        <w:pStyle w:val="QUOTES"/>
        <w:rPr>
          <w:lang w:val="sw-KE"/>
        </w:rPr>
      </w:pPr>
      <w:r>
        <w:rPr>
          <w:lang w:val="sw-KE"/>
        </w:rPr>
        <w:t>6 Je, haki na jinsi mazuri wewe, Ee upendo, kwa furaha! 7 Hii kimo wako ni kama mtende, na matiti yako kwa makundi ya zabibu.</w:t>
        <w:br/>
      </w:r>
    </w:p>
    <w:p>
      <w:pPr>
        <w:pStyle w:val="Normal"/>
        <w:rPr>
          <w:lang w:val="sw-KE"/>
        </w:rPr>
      </w:pPr>
      <w:r>
        <w:rPr>
          <w:lang w:val="sw-KE"/>
        </w:rPr>
        <w:t>Sifa sasa inakwenda kutoka mambo ya mtu binafsi ya mwili kwa ukamilifu wa Shulemite (angalia pia Rashi). Soncino inashikilia kuwa mfalme inafanya jitihada za mwisho kwa ajili ya upendo wa Shulemite. Yeye ni attired katika mavazi ya gharama kubwa, kama befits sura yake mbele ya mfalme na "yeye sababu posa kifalme kuwa zaidi ya milele enthralled pamoja naye." (Soncino).</w:t>
      </w:r>
    </w:p>
    <w:p>
      <w:pPr>
        <w:pStyle w:val="QUOTES"/>
        <w:rPr>
          <w:lang w:val="sw-KE"/>
        </w:rPr>
      </w:pPr>
      <w:r>
        <w:rPr>
          <w:lang w:val="sw-KE"/>
        </w:rPr>
        <w:t>Tena yeye misukumo usikivu wake kando na concentrates juu ya mpenzi wake. mfalme hana njia bali kuondoa na kuachana yake kwa muungano na mpenzi wake (angalia Malbim; Soncino)</w:t>
        <w:br/>
      </w:r>
    </w:p>
    <w:p>
      <w:pPr>
        <w:pStyle w:val="Normal"/>
        <w:rPr/>
      </w:pPr>
      <w:r>
        <w:rPr>
          <w:lang w:val="sw-KE"/>
        </w:rPr>
        <w:t>Hapa alifanya jaribio la mwisho ni kuwapotosha bibi kutoka kwa kujitoa kwa Kristo kwa mfumo wa kidunia. matatizo na kubadilishwa kwa Yuda na sinagogi la Shetani alisema inajulikana pia katika Ufunuo 02:09. Hii ilikuwa wazi kama sisi tumeona na Kanisa Smirna lakini katika siku za mwisho sisi kuona hii vita tena.</w:t>
      </w:r>
    </w:p>
    <w:p>
      <w:pPr>
        <w:pStyle w:val="Normal"/>
        <w:rPr>
          <w:lang w:val="sw-KE"/>
        </w:rPr>
      </w:pPr>
      <w:r>
        <w:rPr>
          <w:lang w:val="sw-KE"/>
        </w:rPr>
      </w:r>
    </w:p>
    <w:p>
      <w:pPr>
        <w:pStyle w:val="Normal"/>
        <w:rPr/>
      </w:pPr>
      <w:r>
        <w:rPr>
          <w:lang w:val="sw-KE"/>
        </w:rPr>
        <w:t>Kumbukumbu ya mtende ni ya kale kabisa. Kumbukumbu imefanywa kwa mtende kutoka msafara. Kulikuwa na chemchem kumi na tatu kumi alama na miti ya mitende katika Elimu (Kut. 15:27).</w:t>
      </w:r>
    </w:p>
    <w:p>
      <w:pPr>
        <w:pStyle w:val="Normal"/>
        <w:rPr>
          <w:lang w:val="sw-KE"/>
        </w:rPr>
      </w:pPr>
      <w:r>
        <w:rPr>
          <w:lang w:val="sw-KE"/>
        </w:rPr>
      </w:r>
    </w:p>
    <w:p>
      <w:pPr>
        <w:pStyle w:val="Normal"/>
        <w:rPr/>
      </w:pPr>
      <w:r>
        <w:rPr>
          <w:lang w:val="sw-KE"/>
        </w:rPr>
        <w:t>Maji ya kunywa yaliyofikiwa katika Mara kwa mti. Hii Masihi. chemchem kumi na mbili ni ushahidi wa wale kumi na mitende sabini ni ushahidi wa baraza la sabini. Ni awali Sanhedrin chini ya majaji kumi na mbili lakini kwamba alikuwa kivuli na mitume na wateule. Elimu mrefu au Eliym maana yake pia miungu. Eliym Beni ni wana wa Mungu (angalia DSS re Kum 32:8).</w:t>
        <w:br/>
        <w:br/>
        <w:t>Kutokana na maji ya Meriba kuunganishwa na amri iliyotolewa kuhusiana na baraka na laana (Kutoka 15:25 b-26).</w:t>
      </w:r>
    </w:p>
    <w:p>
      <w:pPr>
        <w:pStyle w:val="QUOTES"/>
        <w:rPr>
          <w:lang w:val="sw-KE"/>
        </w:rPr>
      </w:pPr>
      <w:r>
        <w:rPr>
          <w:lang w:val="sw-KE"/>
        </w:rPr>
        <w:t>8 Mimi alisema, mimi kwenda mtende, mimi kuchukua umiliki wa matawi yake: sasa pia matiti yako itakuwa kama vichala vya mizabibu, na harufu ya pua yako kama apples;</w:t>
      </w:r>
    </w:p>
    <w:p>
      <w:pPr>
        <w:pStyle w:val="QUOTES"/>
        <w:ind w:left="0" w:right="187" w:hanging="0"/>
        <w:rPr>
          <w:lang w:val="sw-KE"/>
        </w:rPr>
      </w:pPr>
      <w:r>
        <w:rPr>
          <w:lang w:val="sw-KE"/>
        </w:rPr>
      </w:r>
    </w:p>
    <w:p>
      <w:pPr>
        <w:pStyle w:val="Normal"/>
        <w:rPr>
          <w:lang w:val="sw-KE"/>
        </w:rPr>
      </w:pPr>
      <w:r>
        <w:rPr>
          <w:lang w:val="sw-KE"/>
        </w:rPr>
        <w:t>Kupanda walidhani la mtende inashikiliwa na Malbim kuashiria urefu ambayo mfalme madai atakwenda kuvutia upendo wa Shulemite.</w:t>
        <w:br/>
      </w:r>
    </w:p>
    <w:p>
      <w:pPr>
        <w:pStyle w:val="QUOTES"/>
        <w:rPr>
          <w:lang w:val="sw-KE"/>
        </w:rPr>
      </w:pPr>
      <w:r>
        <w:rPr>
          <w:lang w:val="sw-KE"/>
        </w:rPr>
        <w:t>9 Na paa la kinywa chako kama divai bora kwa mpenzi wangu, kwamba huenda chini sweetly, na kusababisha midomo ya wale ambao ni amelala kuongea.</w:t>
      </w:r>
    </w:p>
    <w:p>
      <w:pPr>
        <w:pStyle w:val="Normal"/>
        <w:rPr>
          <w:lang w:val="sw-KE"/>
        </w:rPr>
      </w:pPr>
      <w:r>
        <w:rPr>
          <w:lang w:val="sw-KE"/>
        </w:rPr>
        <w:t>Hotuba ni uliofanyika kuwa tamu kuliko mvinyo mzuri (Metsudath Daudi). mvinyo kama damu ya Mwanakondoo, ni ujumbe wa injili. Kuna pia kulinganisha na Mithali 23:31.</w:t>
        <w:br/>
        <w:br/>
        <w:t>Mvinyo ni uliofanyika kwa kusababisha usingizi mzito na pia kufungua midomo kimya. hotuba kuchochea hisia mazuri ni uliofanyika kuwa kuagiza Nakala hii (Metsudath Daudi).</w:t>
      </w:r>
    </w:p>
    <w:p>
      <w:pPr>
        <w:pStyle w:val="Normal"/>
        <w:rPr>
          <w:lang w:val="sw-KE"/>
        </w:rPr>
      </w:pPr>
      <w:r>
        <w:rPr>
          <w:lang w:val="sw-KE"/>
        </w:rPr>
        <w:br/>
        <w:t>Kukataliwa kwa mfalme ni sasa ya mwisho. Shetani hawezi kushinda dhidi ya Kanisa.</w:t>
      </w:r>
    </w:p>
    <w:p>
      <w:pPr>
        <w:pStyle w:val="QUOTES"/>
        <w:rPr>
          <w:lang w:val="sw-KE"/>
        </w:rPr>
      </w:pPr>
      <w:r>
        <w:rPr>
          <w:lang w:val="sw-KE"/>
        </w:rPr>
        <w:br/>
        <w:t>10 Mimi ni wa wapenzi wangu, na nia yake ni kwangu. 11 Njoni, wapenzi wangu, hebu kwenda shamba, basi sisi kulala katika vijiji. 12 Hebu kuamka mapema na mashamba ya mizabibu; tuone kama mzabibu kushamiri, kama zabibu zabuni kuonekana, na makomamanga bud nje: kuna nitakupa anapenda yangu.</w:t>
      </w:r>
    </w:p>
    <w:p>
      <w:pPr>
        <w:pStyle w:val="Normal"/>
        <w:rPr/>
      </w:pPr>
      <w:r>
        <w:rPr>
          <w:lang w:val="sw-KE"/>
        </w:rPr>
        <w:br/>
        <w:t>Yeye alisema kuwa yeye ni wa wapenzi na nia yake ni kwa ajili yake. Hakuna hata mmoja anaweza tofauti yake kutoka tu mpenzi wake (Metsudath Daudi). Kisha wito kwa wapenzi na kwenda katika shamba na kisha kulala katika vijiji. Baadhi ya kutoa kefarim (kutoka SHD 3723 kaphar) kama 'maua hina' kama katika 4:13. kaphar ni kijiji ulinzi na kuta. neno linatokana na Pendekezo cover (tazama SHD 3724 kopher). Kwa hiyo ni kijiji kuwa ni kufunikwa katika, na hasa lami ni nguo au mipako, na pia kupanda henna kama kutumika kwa ajili ya kufa. Mfano, ina maana bei ya ukombozi na hii ni maana yake alisema hapa kama ni pia connotated katika 4:13. neno, hasa 3724, ina maana hongo, camphire, lami, fidia, kuridhika, kiasi fulani cha fedha na kijiji. kucheza tata juu ya maneno inaonyesha ukombozi wa Masihi wa mpendwa ambaye wakati huo kusaidia katika kuungama na kuwatoa wateule pamoja naye.</w:t>
        <w:br/>
        <w:t>Malbim anashikilia kuwa yeye sasa asili unaanza kumea upya, na inataka kuondoka kutoka ukumbi wa mkutano wao wa zamani-mahali katika mashamba. Mfano ni kwamba Masihi ni kuwataka Kanisa kuamka mapema na mizabibu na huduma kwa ajili ya mzabibu. mzabibu ni kuwa na kuchunguza kuona kama huzaa matunda mema. Semadar neno, kama kuchunguza katika 2:13, ni muhimu hapa. wateule ni kuwa na ikatoa mfano hii ya pili ni muhimu sana na kuendelea na mchakato wa bure wa kuingiliwa na binti za Yerusalemu na mfalme wa dunia hii. mwaliko wa Uingereza alikuwa kupanuliwa katika shamba na vijiji kama sisi kuona kwamba wageni waalikwa hakuja. invitees pili ni wale ambao mwisho juu ya kuzalisha matunda ya Ufalme wa Mungu.</w:t>
      </w:r>
    </w:p>
    <w:p>
      <w:pPr>
        <w:pStyle w:val="Normal"/>
        <w:rPr>
          <w:lang w:val="sw-KE"/>
        </w:rPr>
      </w:pPr>
      <w:r>
        <w:rPr>
          <w:lang w:val="sw-KE"/>
        </w:rPr>
      </w:r>
    </w:p>
    <w:p>
      <w:pPr>
        <w:pStyle w:val="QUOTES"/>
        <w:rPr>
          <w:lang w:val="sw-KE"/>
        </w:rPr>
      </w:pPr>
      <w:r>
        <w:rPr>
          <w:lang w:val="sw-KE"/>
        </w:rPr>
        <w:t>13 mandrakes kutoa harufu, na katika ile milango yetu ni kila aina ya matunda mazuri, mapya na ya zamani, ambayo mimi na kuweka kwa ajili yako, Ewe mpenzi wangu. (KJV)</w:t>
      </w:r>
    </w:p>
    <w:p>
      <w:pPr>
        <w:pStyle w:val="Normal"/>
        <w:rPr/>
      </w:pPr>
      <w:r>
        <w:rPr>
          <w:lang w:val="sw-KE"/>
        </w:rPr>
        <w:t>Mandrakes walikuwa wanaaminika kuwa aphrodisiac (sehemu kutoka sura zao) na katika kuchoshea upendo (taz. Mwa 30:14 f). Jina la Kiyahudi la kupanda ni dudaim. Neno hili ni kushikamana na dodim neno au upendo (kimchi). Rashi mithili hii kama kikapu ya tini. Dhana hii basi huleta Nakala ndani ya tini nzuri / mbaya tini ulinganisho wa Yeremia 24:1-10. taifa alikuwa hivyo umegawanyika katika makundi mawili. Haya yatatokea katika siku za mwisho pia.</w:t>
        <w:br/>
        <w:br/>
        <w:t>Mpya na wa zamani ni inayotolewa na Malbim kama "'New ambayo inaonekana kama zamani, upendo wangu niliouweka juu kwa ajili yako'. thamani matunda mpya kuonekana kama zamani tangu tuna kuwa shiba pamoja nao. Upendo wetu, hata hivyo, kamwe kukua zamani "(Soncino). kumbukumbu ni maendeleo katika mfano wa mshahara wa ufalme (Mathayo 20:1-16). mwisho watakuwa wa kwanza na ya mwisho ya kwanza. Hii pia inatumika kwa kubadilishwa kwa Yuda. mshahara wa Yuda itakuwa ni sawa na kwamba kwa ajili ya wateule ili kwamba Yerusalemu, na nyumba ya mfalme (wateule) hawawezi kujiinua wenyewe dhidi ya Yuda. Katika siku hiyo itakuwa dhaifu kama Daudi na nyumba ya Daudi (wateule) itakuwa kama elohim kama malaika wa Jehova katika vichwa yao (angalia Zakaria 12:7-8.). kuwa katika mkuu wa nyumba ya mfalme ni elohim zilizoainishwa katika Zaburi 45:6-7 kama Elohim wa Israeli, mafuta na elohim wake. Waebrania 1:8-9 kubainisha Elohim kama Masihi hivyo Masihi ni undeniably malaika wa Yehova katika maandiko haya.</w:t>
      </w:r>
    </w:p>
    <w:p>
      <w:pPr>
        <w:pStyle w:val="Normal"/>
        <w:rPr>
          <w:lang w:val="sw-KE"/>
        </w:rPr>
      </w:pPr>
      <w:r>
        <w:rPr>
          <w:lang w:val="sw-KE"/>
        </w:rPr>
      </w:r>
    </w:p>
    <w:p>
      <w:pPr>
        <w:pStyle w:val="Normal"/>
        <w:rPr>
          <w:lang w:val="sw-KE"/>
        </w:rPr>
      </w:pPr>
      <w:r>
        <w:rPr>
          <w:lang w:val="sw-KE"/>
        </w:rPr>
        <w:t>Matunda alikuwa kuhifadhiwa kwenye makabati na kabati na malango juu ambapo walikuwa kushoto na kavu na kuwa nje ya kufikia. Shulemite mchungaji huonyesha kwamba yeye ameweka juu matunda kwa ajili yake tu ya kufurahia (Daath Mikra).</w:t>
        <w:br/>
        <w:br/>
      </w:r>
      <w:r>
        <w:rPr>
          <w:b/>
          <w:sz w:val="28"/>
          <w:szCs w:val="28"/>
          <w:lang w:val="sw-KE"/>
        </w:rPr>
        <w:t>Sura ya 8</w:t>
      </w:r>
    </w:p>
    <w:p>
      <w:pPr>
        <w:pStyle w:val="QUOTES"/>
        <w:rPr>
          <w:lang w:val="sw-KE"/>
        </w:rPr>
      </w:pPr>
      <w:r>
        <w:rPr>
          <w:lang w:val="sw-KE"/>
        </w:rPr>
        <w:t>Wimbo 8:1-14 O kwamba ungekuwa wewe kama ndugu yangu sucked matiti ya mama yangu! wakati mimi lazima kupata kwako bila, napenda busu wewe, naam, mimi haipaswi kudharauliwa.</w:t>
      </w:r>
    </w:p>
    <w:p>
      <w:pPr>
        <w:pStyle w:val="Normal"/>
        <w:rPr>
          <w:lang w:val="sw-KE"/>
        </w:rPr>
      </w:pPr>
      <w:r>
        <w:rPr>
          <w:lang w:val="sw-KE"/>
        </w:rPr>
        <w:br/>
        <w:t>Isaya da Trani kuamini kuwa msichana analalamika kwamba yeye kupatikana ni muhimu kuondoka nyumba ya mama yake na familia yake kwenda nje ya kijiji kama kwa kuonyesha upendo kwa mpenzi wake. Yeye anataka yeye walikuwa kama kaka yake, katika kesi ambayo wanaweza kuonyesha upendo kwa kila mmoja katika umma bila kuwa wanyonge (Soncino). Kanisa ni kweli kudharauliwa, kama ni lazima wanajulikana kutoka mataifa ya ulimwengu katika uhusiano wake na Masihi.</w:t>
      </w:r>
    </w:p>
    <w:p>
      <w:pPr>
        <w:pStyle w:val="Normal"/>
        <w:rPr>
          <w:lang w:val="sw-KE"/>
        </w:rPr>
      </w:pPr>
      <w:r>
        <w:rPr>
          <w:lang w:val="sw-KE"/>
        </w:rPr>
        <w:br/>
        <w:t>Nakala ijayo napenda kuongoza yako nk ina connotation kwamba kama ndugu yake, hakuna ingekuwa swali yake, juu ya kuleta naye nyumbani kwake (Metsudath Daudi). maana ni mara mbili. tofauti kati ya Kanisa na Yuda kwa mara ya kwanza aliona Kanisa wakateswa katika Yuda. Katika tukio la pili, Kanisa kati ya mataifa mengine pia vilishuhudia mashambulizi makubwa katika masuala ya Agano la kale ya Kanisa. mashambulizi juu ya nini walikuwa kuonekana kama desturi ya Kiyahudi ya sheria na Sabato aliona Kanisa vibaya huko pia.</w:t>
      </w:r>
    </w:p>
    <w:p>
      <w:pPr>
        <w:pStyle w:val="QUOTES"/>
        <w:rPr>
          <w:lang w:val="sw-KE"/>
        </w:rPr>
      </w:pPr>
      <w:r>
        <w:rPr>
          <w:lang w:val="sw-KE"/>
        </w:rPr>
        <w:br/>
        <w:t>2 Napenda kuongoza yako, na kuleta yako ndani ya nyumba ya mama yangu, ambao kuwafundisha mimi, inaweza kusababisha yako ya kunywa ya mvinyo manukato ya juisi ya komamanga yangu.</w:t>
      </w:r>
    </w:p>
    <w:p>
      <w:pPr>
        <w:pStyle w:val="Normal"/>
        <w:rPr>
          <w:lang w:val="sw-KE"/>
        </w:rPr>
      </w:pPr>
      <w:r>
        <w:rPr>
          <w:lang w:val="sw-KE"/>
        </w:rPr>
        <w:t>Hapa tafsiri ya nakala ya KJV ambao kuwafundisha yangu inavyosema kama Soncino ili upate kuwafundisha yangu. Hii Malbim ifuatavyo. Isaya da Trani, hata hivyo, inaonyesha apate kuwafundisha yangu. Kiyahudi inaweza kufasiriwa kama mtu wa pili kiume au kike mtu wa tatu. Hivyo utoaji hii ina maana mama yake mwanamke kufundisha yake ya siri ya upendo.</w:t>
        <w:br/>
        <w:br/>
        <w:t>Kumbukumbu ya maji ya matunda ya komamanga ni ilivyoelezwa na Soncino kama:</w:t>
      </w:r>
    </w:p>
    <w:p>
      <w:pPr>
        <w:pStyle w:val="QUOTES"/>
        <w:rPr/>
      </w:pPr>
      <w:r>
        <w:rPr>
          <w:lang w:val="sw-KE"/>
        </w:rPr>
        <w:t>Asis ni fermented juisi zilizopatikana kutoka kusagwa matunda katika vyombo vya habari mvinyo. Na sharubati aliongeza kwa hiyo, hii ilikuwa favorite kunywa baridi katika mashariki. Anasisitiza, yaani yangu komamanga ambayo yeye mwenyewe alikuwa tayari kwa ajili yake.</w:t>
        <w:br/>
      </w:r>
    </w:p>
    <w:p>
      <w:pPr>
        <w:pStyle w:val="QUOTES"/>
        <w:rPr>
          <w:lang w:val="sw-KE"/>
        </w:rPr>
      </w:pPr>
      <w:r>
        <w:rPr>
          <w:lang w:val="sw-KE"/>
        </w:rPr>
        <w:t>3 mkono wake wa kushoto wanapaswa kuwa chini ya kichwa changu, na mkono wake wa kulia wanapaswa kukubaliana na mimi.</w:t>
      </w:r>
    </w:p>
    <w:p>
      <w:pPr>
        <w:pStyle w:val="Normal"/>
        <w:rPr>
          <w:lang w:val="sw-KE"/>
        </w:rPr>
      </w:pPr>
      <w:r>
        <w:rPr>
          <w:lang w:val="sw-KE"/>
        </w:rPr>
        <w:t>Nakala inaonyesha marudio ya 2:06. Tunaona hapa kutarajia ujio wa wapenzi.</w:t>
      </w:r>
    </w:p>
    <w:p>
      <w:pPr>
        <w:pStyle w:val="QUOTES"/>
        <w:rPr>
          <w:lang w:val="sw-KE"/>
        </w:rPr>
      </w:pPr>
      <w:r>
        <w:rPr>
          <w:lang w:val="sw-KE"/>
        </w:rPr>
        <w:t>4 Nakuamuru, Enyi binti za Yerusalemu, ninyi koroga si juu, wala macho mpenzi wangu, mpaka yeye tafadhali.</w:t>
      </w:r>
    </w:p>
    <w:p>
      <w:pPr>
        <w:pStyle w:val="Normal"/>
        <w:rPr>
          <w:lang w:val="sw-KE"/>
        </w:rPr>
      </w:pPr>
      <w:r>
        <w:rPr>
          <w:lang w:val="sw-KE"/>
        </w:rPr>
        <w:t>Malipo ni mara kwa mara katika maandiko ya awali ambapo kuchochea juu ya upendo kabla yanayompendeza ni kumbukumbu ya wito wa wateule katika wakati wake. Ni kwa sababu hii kwamba Kristo alisema kwa mifano ili kwamba watu kuelewa mpaka ulikuwa ni wakati wa wao kuja katika hukumu. upendo wa kwanza ni muhimu katika wateule na haipaswi kuchukuliwa mpaka wakati sahihi kama ilivyopangwa na Mungu na haipaswi hiyo kupotea kwa njia ya majira ya bahati mbaya.</w:t>
      </w:r>
    </w:p>
    <w:p>
      <w:pPr>
        <w:pStyle w:val="QUOTES"/>
        <w:rPr>
          <w:lang w:val="sw-KE"/>
        </w:rPr>
      </w:pPr>
      <w:r>
        <w:rPr>
          <w:lang w:val="sw-KE"/>
        </w:rPr>
        <w:br/>
        <w:t>5 Ni nani huyu anayekuja kutoka jangwani, leaning juu ya mpenzi wake? Mimi kukulia wewe juu chini ya mti apple: kuna mama yako kuletwa kwako kuja, kuna akampelekea yako nje lililokuzaa.</w:t>
      </w:r>
    </w:p>
    <w:p>
      <w:pPr>
        <w:pStyle w:val="Normal"/>
        <w:rPr>
          <w:lang w:val="sw-KE"/>
        </w:rPr>
      </w:pPr>
      <w:r>
        <w:rPr>
          <w:lang w:val="sw-KE"/>
        </w:rPr>
      </w:r>
    </w:p>
    <w:p>
      <w:pPr>
        <w:pStyle w:val="Normal"/>
        <w:rPr>
          <w:lang w:val="sw-KE"/>
        </w:rPr>
      </w:pPr>
      <w:r>
        <w:rPr>
          <w:lang w:val="sw-KE"/>
        </w:rPr>
        <w:t>Soncino maelezo ya maelezo Malbim.</w:t>
      </w:r>
    </w:p>
    <w:p>
      <w:pPr>
        <w:pStyle w:val="QUOTES"/>
        <w:rPr/>
      </w:pPr>
      <w:r>
        <w:rPr>
          <w:lang w:val="sw-KE"/>
        </w:rPr>
        <w:t>Wapenzi ni kuonekana inakaribia, na mwandishi anauliza ni nani huyu apandaye kutoka nyikani nk 'Hapo majibu yake lover,' chini ya mti apple-I awakened yako. 'mara ya kwanza nimeona wewe unayo amelala chini ya apple-mti, na mimi awakened yako, 'Kuna mama yako alikuwa katika utungu pamoja nawe.' yaani unayo wamezoea kuwa katika jangwa, kuliko katika mji (Malbim).</w:t>
        <w:br/>
      </w:r>
    </w:p>
    <w:p>
      <w:pPr>
        <w:pStyle w:val="Normal"/>
        <w:rPr/>
      </w:pPr>
      <w:r>
        <w:rPr>
          <w:lang w:val="sw-KE"/>
        </w:rPr>
        <w:t>Maelezo hufanya hakuna maoni kama jibu na watu wanaohusika. wapenzi ni hapa replying swali moja kwa moja nao. mpendwa kwanza aliona Inquirer chini ya mti apple wakati mama yao ilikuwa katika utungu pamoja nao. Kwa maneno mengine wapenzi aliona haya kabla ya wao kuzaliwa. uliza ni binti za Yerusalemu na Israeli sahihi. Hao ni wale ambao walikuwa wa mbegu ya mwanamke aliyetajwa katika Ufunuo 12:1-17. Huyo mwanamke alikuwa taifa na kanisa ambayo akajifungua mteule na Masihi. Yeye ni zilizotajwa katika Mwanzo 3:1-17. Malaika wa Bwana au Yehova Elohim alikuwa ndiye walinzi wao katika bustani. Yeye ni uwepo au uso wa Mungu (Hakuna mtu aliyemwona Mungu milele (Yohana 1:18;. 1Tim 6:16) aliona mwanamke chini ya mti apple katika taabu adhabu Hii ilikuwa yatolewayo juu ya mwanamke kwa sababu ya.. tatizo yaliyotokea katika bustani (Mwanzo 3:16). Hapa wapenzi asema mwenyewe kama Malaika wa Yahova (Jehova) au Yehova Elohim wa Bustani ya Edeni.</w:t>
      </w:r>
    </w:p>
    <w:p>
      <w:pPr>
        <w:pStyle w:val="Normal"/>
        <w:rPr>
          <w:lang w:val="sw-KE"/>
        </w:rPr>
      </w:pPr>
      <w:r>
        <w:rPr>
          <w:lang w:val="sw-KE"/>
        </w:rPr>
      </w:r>
    </w:p>
    <w:p>
      <w:pPr>
        <w:pStyle w:val="Normal"/>
        <w:rPr/>
      </w:pPr>
      <w:r>
        <w:rPr>
          <w:lang w:val="sw-KE"/>
        </w:rPr>
        <w:t>Ufafanuzi kuhusu kuwa katika taabu ni kufasiriwa na Soncino kuwa mashairi ya kabla ya marudio. Malbim mithili, 'huko yeye ambaye alibeba yako ya kuzaliwa. "Siyo tu kwamba wewe ni mzaliwa wa jangwa lakini pia mama yako alikuwa pia. Ufafanuzi huu wa muhimu kwa maana halisi ya maeneo mpendwa katika umri mkubwa na mithili ya maelezo yake incongruous. Ukweli ni kwamba bila shaka sisi ni kusema ya Masihi kama kuwa kabla hajaja na kama kufufuliwa na kukubali uwezekano huu inalaani Yuda wazi na hivyo ni lazima kuepukwa. Kwa hiyo, nyika ni kutambuliwa kama uwanda wa Esdraeloni kati ya Yezreeli na Shulem ambayo wapenzi walikuwa uliofanyika kwa Soncino kuwa na kuvuka katika safari yao homeward. Maelezo Hii huzua matatizo zaidi kuliko kutatua kupewa Unabii kuhusu bonde la Yezreeli na kurudi kwa Masihi.</w:t>
      </w:r>
    </w:p>
    <w:p>
      <w:pPr>
        <w:pStyle w:val="Normal"/>
        <w:rPr>
          <w:lang w:val="sw-KE"/>
        </w:rPr>
      </w:pPr>
      <w:r>
        <w:rPr>
          <w:lang w:val="sw-KE"/>
        </w:rPr>
      </w:r>
    </w:p>
    <w:p>
      <w:pPr>
        <w:pStyle w:val="Normal"/>
        <w:rPr>
          <w:lang w:val="sw-KE"/>
        </w:rPr>
      </w:pPr>
      <w:r>
        <w:rPr>
          <w:lang w:val="sw-KE"/>
        </w:rPr>
        <w:t>Mrefu leaning juu ya mpenzi wake ni halisi 'alijiunga, inayohusika, pamoja na wapenzi' (Rashi). Kanisa ni kuwa hatimaye alijiunga na Masihi wakati wa kurudi kwake. Madai ni mbaya pia alifanya kwamba wakati wa kujifungua mtoto Mashariki ya Kati katika hewa wazi ni kawaida.</w:t>
      </w:r>
    </w:p>
    <w:p>
      <w:pPr>
        <w:pStyle w:val="Normal"/>
        <w:rPr>
          <w:lang w:val="sw-KE"/>
        </w:rPr>
      </w:pPr>
      <w:r>
        <w:rPr>
          <w:lang w:val="sw-KE"/>
        </w:rPr>
        <w:br/>
        <w:t>6 Set mimi kama muhuri juu ya moyo wako, kama muhuri juu ya mkono wako, maana upendo ni nguvu kama mauti, wivu ni mkali kama kaburi: makaa yake ni makaa ya moto, ana moto wakali zaidi. 7 maji mengi hayawezi kuzima upendo, wala mafuriko kuzama ni: kama mtu gani kutoa mali yote ya nyumba yake kwa ajili ya upendo, ingekuwa kabisa kuwa na hatia.</w:t>
      </w:r>
    </w:p>
    <w:p>
      <w:pPr>
        <w:pStyle w:val="Normal"/>
        <w:rPr/>
      </w:pPr>
      <w:r>
        <w:rPr>
          <w:lang w:val="sw-KE"/>
        </w:rPr>
        <w:br/>
        <w:t>Shulemite anatamani kuwa daima karibu na wapenzi na kamwe wakagawana (Malbim). Yeye akipatikana na mpenzi wake kuwa kuweka kama muhuri juu ya moyo wake na juu ya mkono wake wa kulinda yake kutoka mfalme (Malbim). Kwa hiyo Kanisa rufaa kwa Masihi kwa ajili ya ulinzi katika hatua ya mwisho. Nakala upendo ni nguvu kama mauti ni uliofanyika kwa zinaonyesha kuwa Shulemite Alikuwa amejitoa mhanga maisha yake kwa ajili ya upendo wake (Malbim). maoni kuhusu wivu ni moja kwa moja kwa mfalme. Malbim ana wivu kuwa mtumwa kabisa moja katika mwelekeo wake. Yeye ni waoga usije kurudi mfalme kwa woo yake na kumpeleka Harem yake (Soncino). flashes yake ni flashes ya moto moto sana ya Bwana. Nakala halisi ni moto sana wa Mungu (Jah), yaani, moto kubwa (Isaya da Trani, Metsudath Daudi). maana ni kwamba vita ni ya kiroho. mfalme ni mmoja wa Jeshi la kiroho. Mamlaka yake na nguvu walipewa awali kwa Jah au Mungu. Hivyo ni nguvu zaidi na yeye mahitaji ya ulinzi na moto sana ya ghadhabu yake wivu. Masihi ni mmoja tu ambaye anaweza kutoa ulinzi huo.</w:t>
      </w:r>
    </w:p>
    <w:p>
      <w:pPr>
        <w:pStyle w:val="Normal"/>
        <w:rPr>
          <w:lang w:val="sw-KE"/>
        </w:rPr>
      </w:pPr>
      <w:r>
        <w:rPr>
          <w:lang w:val="sw-KE"/>
        </w:rPr>
      </w:r>
    </w:p>
    <w:p>
      <w:pPr>
        <w:pStyle w:val="Normal"/>
        <w:rPr/>
      </w:pPr>
      <w:r>
        <w:rPr>
          <w:lang w:val="sw-KE"/>
        </w:rPr>
        <w:t>Mstari wa maji mengi hayawezi kuzima upendo ni uliofanyika kuwa kilele wa Kitabu, ambayo kwa kiasi kikubwa wamekuwa mounting hii kilele (Soncino). Malbim ana kitu ambayo inaweza kuharibu mapenzi ya kweli ambayo mtiririko wa kuwaka kwa moyo na hawezi kununuliwa na hazina wafalme kama yeye umeonyesha.</w:t>
      </w:r>
    </w:p>
    <w:p>
      <w:pPr>
        <w:pStyle w:val="Normal"/>
        <w:rPr>
          <w:lang w:val="sw-KE"/>
        </w:rPr>
      </w:pPr>
      <w:r>
        <w:rPr>
          <w:lang w:val="sw-KE"/>
        </w:rPr>
      </w:r>
    </w:p>
    <w:p>
      <w:pPr>
        <w:pStyle w:val="Normal"/>
        <w:rPr>
          <w:lang w:val="sw-KE"/>
        </w:rPr>
      </w:pPr>
      <w:r>
        <w:rPr>
          <w:lang w:val="sw-KE"/>
        </w:rPr>
        <w:t>Matumizi ya mafuriko mrefu ni uliofanyika kwa kawaida kufuata moto uliopita tashibiha asili (Rashi, Metsudath Daudi). Soncino inasema:</w:t>
      </w:r>
    </w:p>
    <w:p>
      <w:pPr>
        <w:pStyle w:val="QUOTES"/>
        <w:rPr>
          <w:lang w:val="sw-KE"/>
        </w:rPr>
      </w:pPr>
      <w:r>
        <w:rPr>
          <w:lang w:val="sw-KE"/>
        </w:rPr>
        <w:t>Homiletically kufasiriwa, ni inatumika kwa mataifa ya ulimwengu ambao hawakuwa na kufanikiwa katika wresting upendo wa Mungu kwa moyo wa Israeli aidha kwa nguvu au kwa blandishments. Midrash anaongeza: 'Hata kama mataifa inapaswa kufungua hazina zao na kutoa fedha zao kwa moja neno la Torati, wao kamwe kufanikiwa. Majaribu yote dangled mbele ya macho ya Hanania, na Mishaeli na Azaria walikuwa hakuna kitu. '</w:t>
      </w:r>
    </w:p>
    <w:p>
      <w:pPr>
        <w:pStyle w:val="Normal"/>
        <w:rPr>
          <w:lang w:val="sw-KE"/>
        </w:rPr>
      </w:pPr>
      <w:r>
        <w:rPr>
          <w:lang w:val="sw-KE"/>
        </w:rPr>
        <w:br/>
        <w:t>Matumizi ni kupatikana katika uhusiano na watoto wa mwanamke kama mafuriko ambayo litokalo katika kinywa cha yule joka. Kanisa ni Israeli wa kiroho. Yuda ni sehemu tu ya Israeli ya kimwili. Wote wa Israeli, kimwili na kiroho, ni walitaka kuharibiwa na joka, mungu wa dunia (2Wakorintho 4:04) na mkuu wa uwezo wa anga (Efe. 2:02).</w:t>
        <w:br/>
        <w:br/>
        <w:t>Wokovu ni pia watu wa mataifa mengine na hivyo Midrash falls. upendo wa Mungu hawezi kununuliwa, ni zawadi ya neema. Siyo sahihi pekee wa Yuda na Torati si ukamilifu wa neno la Mungu. Hakuna mtu anaweza kufanya mtazamo huu bila shaka kupata wokovu kama sehemu ya wateule.</w:t>
        <w:br/>
        <w:br/>
        <w:t>Mwisho aya nane ni uliofanyika kuwa anakumbuka na ushindi wa Shulemite. Yeye kuwakumbusha ndugu yake jinsi unnecessary alikuwa hofu yao kwa ajili ya ubikira wake wakati kuizingira na majaribu (Akedath Yitschak).</w:t>
      </w:r>
    </w:p>
    <w:p>
      <w:pPr>
        <w:pStyle w:val="QUOTES"/>
        <w:rPr>
          <w:lang w:val="sw-KE"/>
        </w:rPr>
      </w:pPr>
      <w:r>
        <w:rPr>
          <w:lang w:val="sw-KE"/>
        </w:rPr>
        <w:t>8 Tuna dada kidogo, na yeye ana matiti hakuna: tufanye nini kwa dada yetu siku ile atakuwa amesema kwa?</w:t>
      </w:r>
    </w:p>
    <w:p>
      <w:pPr>
        <w:pStyle w:val="Normal"/>
        <w:rPr>
          <w:lang w:val="sw-KE"/>
        </w:rPr>
      </w:pPr>
      <w:r>
        <w:rPr>
          <w:lang w:val="sw-KE"/>
        </w:rPr>
        <w:br/>
        <w:t>Akedath Yitschak inachukua Nakala basi kwa kutaja Shulemite alipokuwa bado vijana na changa. Yeye anashikilia kwamba tufanye nini kwa dada yetu inahusu siku ya harusi yake. Wao inasema kuwa mipango yao hutegemea juu ya nguvu yake. Baada ya kwanza kujadiliwa suala hili bado alikuwa na umri wa unmarriageable. Yitschak ufafanuzi wa msingi wa maoni Soncino. Kuna bila shaka tafsiri nyingine. Hiyo ni kwamba wapenzi na Masihi ni kusema ya dada kidogo ambao bado hajafika ya umri. Hii ni sawa na uwezo wa kuwa construed kama Yuda ambaye ni agizo kutoka uongofu mpaka wakati wa watu wa mataifa mengine ni kamili (yaani 1995 / 6, tazama nakala The Fall of Egypt (No. 36): Unabii wa Mikono iliyovunjika ya Farao).</w:t>
      </w:r>
    </w:p>
    <w:p>
      <w:pPr>
        <w:pStyle w:val="Normal"/>
        <w:rPr>
          <w:lang w:val="sw-KE"/>
        </w:rPr>
      </w:pPr>
      <w:r>
        <w:rPr>
          <w:lang w:val="sw-KE"/>
        </w:rPr>
      </w:r>
    </w:p>
    <w:p>
      <w:pPr>
        <w:pStyle w:val="QUOTES"/>
        <w:rPr>
          <w:lang w:val="sw-KE"/>
        </w:rPr>
      </w:pPr>
      <w:r>
        <w:rPr>
          <w:lang w:val="sw-KE"/>
        </w:rPr>
        <w:t>9 Kama yeye ni ukuta, sisi kujenga juu yake katika ukumbi wa fedha: na kama yeye ni mlango, sisi inclose yake kwa mbao za mierezi. 10 Mimi ni ukuta, na matiti yangu kama minara: basi, mimi katika macho yake kama mtu alipata upendeleo.</w:t>
      </w:r>
    </w:p>
    <w:p>
      <w:pPr>
        <w:pStyle w:val="Normal"/>
        <w:rPr/>
      </w:pPr>
      <w:r>
        <w:rPr>
          <w:lang w:val="sw-KE"/>
        </w:rPr>
        <w:t>Nakala inaonekana kuwa kuzungumza ya vyombo mbili, Shulemite na mwingine. Hata hivyo ujenzi ni kwa kusema kwamba ndugu yake na kisha yeye huja ya umri. Wanaongea yake kama kuwa wema na kwamba kama yeye ni uwezo wa kuhimili mashambulizi yote dhidi yake kisha kutoa mkono wake katika ndoa na mtu mwenye (Akedath Yitschak). Hivyo anadai kuwa haki hii ya ukuta na matiti yake yalikuwa kama minara. Sababu hii basi kuwezeshwa yake kupata kibali machoni pa mpendwa, Masihi. turret wa fedha (ukumbi wa fedha KJV) ni uliofanyika iwe ishara ya mtu Tukufu anastahili mke safi na ya kawaida (Akedath Yitschak).</w:t>
        <w:br/>
        <w:br/>
        <w:t>Mrefu kama yeye kuwa mlango ni uliofanyika kwa maana ya moja ambao mazao kwa majaribu kutokana na ukweli kwamba kuufungua mlango kwa wale kubisha. Kama hiyo kesi basi hao kutoa wake na mmoja wa caliber mdogo. Mbao za mwerezi ni uliofanyika kwa kutaja chumba kidogo Attic, maana mtu wa caliber chini (Akedath Yitschak). maana mbadala ni ya kweli kama nilivyoeleza hapo awali kama maana ya Masihi amesimama na kugonga mlango. kukosekana kwa maoni mengine ni dalili ya mtanziko wa andiko hili.</w:t>
      </w:r>
    </w:p>
    <w:p>
      <w:pPr>
        <w:pStyle w:val="Normal"/>
        <w:rPr>
          <w:lang w:val="sw-KE"/>
        </w:rPr>
      </w:pPr>
      <w:r>
        <w:rPr>
          <w:lang w:val="sw-KE"/>
        </w:rPr>
      </w:r>
    </w:p>
    <w:p>
      <w:pPr>
        <w:pStyle w:val="Normal"/>
        <w:rPr>
          <w:lang w:val="sw-KE"/>
        </w:rPr>
      </w:pPr>
      <w:r>
        <w:rPr>
          <w:lang w:val="sw-KE"/>
        </w:rPr>
        <w:t>Jibu mimi ni ukuta ni uliofanyika kuwa jibu ushindi ya mlezi impregnable na mwaminifu wa heshima yake. Ambapo ni thawabu ya ahadi kwa ajili yangu? (Akedath Yitschak). Yeye ni muafaka kwa ndoa sasa katika mtazamo wa maoni kuhusu matiti yake kuwa kama minara yake (Isaya da Trani). kutafuta amani kuhusiana na fafanuzi kuwa hali ya ndugu yake baada ya nguvu yake ni bila kupingwa. uelewa halisi ya amani chini ya Masihi kama mkuu wa amani na mmiliki wa majina ya Mungu na ujumbe (Isa. 09:06) haueleweki.</w:t>
        <w:br/>
        <w:br/>
        <w:t>Suala muhimu zaidi ni katika maelezo ya Saadia Gaon. Kulingana na Soncino:</w:t>
      </w:r>
    </w:p>
    <w:p>
      <w:pPr>
        <w:pStyle w:val="QUOTES"/>
        <w:rPr>
          <w:lang w:val="sw-KE"/>
        </w:rPr>
      </w:pPr>
      <w:r>
        <w:rPr>
          <w:lang w:val="sw-KE"/>
        </w:rPr>
        <w:t>Saadia Gaon anaona 'dada kidogo' kama makabila mawili ya Yuda na Benyamini, sehemu ndogo ya taifa la Israeli.</w:t>
      </w:r>
    </w:p>
    <w:p>
      <w:pPr>
        <w:pStyle w:val="Normal"/>
        <w:rPr>
          <w:lang w:val="sw-KE"/>
        </w:rPr>
      </w:pPr>
      <w:r>
        <w:rPr>
          <w:lang w:val="sw-KE"/>
        </w:rPr>
        <w:br/>
        <w:t>Hii ni ufafanuzi muhimu ya Kitabu. dada kidogo ni kweli taifa ya Yuda na Benyamini kwamba ni waongofu na salio wa Israeli katika siku za mwisho. Taifa hili kuonyesha matunda yake ni alijiunga na dada kidogo wakati umri wake umefika na yeye ni kusimama na dada yake, Israeli na Mesia kwa tangazo.</w:t>
        <w:br/>
        <w:br/>
        <w:t>Soncino unaendelea na ufafanuzi mwingine kuwaambia.</w:t>
      </w:r>
    </w:p>
    <w:p>
      <w:pPr>
        <w:pStyle w:val="QUOTES"/>
        <w:rPr>
          <w:lang w:val="sw-KE"/>
        </w:rPr>
      </w:pPr>
      <w:r>
        <w:rPr>
          <w:lang w:val="sw-KE"/>
        </w:rPr>
        <w:t>Tufanye nini kwa dada yetu. hebu kujua nini Mungu amri mwisho wa miaka zaidi ya elfu, ambayo ni kwake kama siku? Tufanye nini kama ukombozi inakuja wakati bado waasi na itahitaji kuja kwake Masihi mwana wa Yusufu? Mungu anajibu, "Kama yeye kuwa ukuta. 'Yaani kama ni kujuta, wao si zinahitaji Masihi mwana wa Yusufu, lakini Masihi mwana wa Daudi watakuja na kujenga upya hekalu. Hata hivyo, ni katika hali ya uasi, zitahitaji Masihi mwana wa Yusufu, ambaye kuwakusanya wapiganaji kama mwerezi, kupigana kwa ajili yao. Israeli majibu, 'Mimi ni hodari katika mila ya Manabii, na wahenga yangu na wasomi ni ulinzi na haki zao, masomo, na maombi. Basi najua kwamba anaweza kuwategemea unabii wake na kupata amani.</w:t>
      </w:r>
    </w:p>
    <w:p>
      <w:pPr>
        <w:pStyle w:val="Normal"/>
        <w:rPr>
          <w:lang w:val="sw-KE"/>
        </w:rPr>
      </w:pPr>
      <w:r>
        <w:rPr>
          <w:lang w:val="sw-KE"/>
        </w:rPr>
      </w:r>
    </w:p>
    <w:p>
      <w:pPr>
        <w:pStyle w:val="Normal"/>
        <w:rPr/>
      </w:pPr>
      <w:r>
        <w:rPr>
          <w:lang w:val="sw-KE"/>
        </w:rPr>
        <w:t>Hii ni maandishi muhimu zaidi katika fafanuzi za marabi. Inaonyesha kuwa mamlaka ya marabi alijua kwamba kulikuwa na kuwa mbili Masihi. kwanza, Masihi kuhani alikuwa ni Masihi mwana wa Yusufu, ambayo ni Joshua au Yesu Kristo. mfalme Masihi au Masihi mwana wa Daudi ni yeye anayekuja. Yuda alitaka Masihi mfalme ili kuondoa yenyewe ya nira ya Kirumi. Wimbo ulikuwa onyo kwa Yuda wa ujio wa Masihi na kushindwa kwa makabila ya kutubu. Yuda alijua kwamba alikuwa kuwa kujuta lakini kutegemewa mila yake, ambayo Masihi na hatia kwa ajili ya jina la Mungu. Bahari ya wafu zinaonyesha kuwa angalau baadhi ya Wayahudi wakati wa Kristo walielewa kwamba kungekuwa na Masihi wa majilio mawili. Hizi mbili ni moja Masihi (Damascus Rule VII na fragment kutoka kwenye pango 4 (Vermes Bahari ya wafu kwa Kiingereza)). masharti ya toba kama uliotangazwa na Yohana Mbatizaji alikuwa hivyo kueleweka kwa Yuda, lakini hawakutubu. mahitaji kwa ajili ya wokovu wa Masihi kuhani haiwezi kueleweka na Yuda. Mamlaka ya kirabi hawaonekani kuelewa au angalau kukubali mfano wa sadaka ya Upatanisho na mfano wa aina mbili za mavazi yaliyovaliwa na kuhani mkuu juu ya Upatanisho. Hakuna mashaka hata hivyo kwamba mamlaka ya kujua kwamba Wimbo ni hadithi upendo wa Mesia na Kanisa na inahusisha kubadilishwa kwa Yuda na Benyamini wakati inapokuja ya umri. Kwa maneno mengine wakati ugumu wa mioyo yao ni kuondolewa na wao ni waongofu.</w:t>
        <w:br/>
      </w:r>
    </w:p>
    <w:p>
      <w:pPr>
        <w:pStyle w:val="QUOTES"/>
        <w:rPr>
          <w:lang w:val="sw-KE"/>
        </w:rPr>
      </w:pPr>
      <w:r>
        <w:rPr>
          <w:lang w:val="sw-KE"/>
        </w:rPr>
        <w:t>11 Sulemani alikuwa na shamba katika Baalhamon; yeye basi nje ya shamba la mizabibu kwa walinzi, kila moja kwa ajili ya matunda yake ilikuwa kuleta vipande vya fedha elfu.</w:t>
      </w:r>
    </w:p>
    <w:p>
      <w:pPr>
        <w:pStyle w:val="Normal"/>
        <w:rPr>
          <w:lang w:val="sw-KE"/>
        </w:rPr>
      </w:pPr>
      <w:r>
        <w:rPr>
          <w:lang w:val="sw-KE"/>
        </w:rPr>
        <w:t>Nakala hii ni uliofanyika kuwa reminiscence za majaribu ya Shulemite na Solomon, ambaye mali ilitumika kama majaribu kufanya mavuno yake. shamba mkubwa wa mfalme alikuwa spurned na udaku wake 'Mimi ni kabisa na furaha na shamba langu wanyenyekevu "(mstari wa 12) (Malbim).</w:t>
      </w:r>
    </w:p>
    <w:p>
      <w:pPr>
        <w:pStyle w:val="Normal"/>
        <w:rPr>
          <w:lang w:val="sw-KE"/>
        </w:rPr>
      </w:pPr>
      <w:r>
        <w:rPr>
          <w:lang w:val="sw-KE"/>
        </w:rPr>
      </w:r>
    </w:p>
    <w:p>
      <w:pPr>
        <w:pStyle w:val="QUOTES"/>
        <w:rPr>
          <w:lang w:val="sw-KE"/>
        </w:rPr>
      </w:pPr>
      <w:r>
        <w:rPr>
          <w:lang w:val="sw-KE"/>
        </w:rPr>
        <w:t>Baal-Hamon. tovuti ni wasiojulikana na ni sifa mahali pengine. Rashi anaamini kwamba ilikuwa karibu na Yerusalemu na jina lake ('mmiliki wa watu' lit.) umetokana na ukweli kwamba lilivutia umati wa wageni. [Imekuwa conjectured kwamba inaweza kuwa Hamathi katika ufalme wa Aleppo] (Soncino).</w:t>
      </w:r>
    </w:p>
    <w:p>
      <w:pPr>
        <w:pStyle w:val="Normal"/>
        <w:rPr>
          <w:lang w:val="sw-KE"/>
        </w:rPr>
      </w:pPr>
      <w:r>
        <w:rPr>
          <w:lang w:val="sw-KE"/>
        </w:rPr>
        <w:t>Jina ni labda kupuuzwa. jina halisi ni pia makutano ya Bwana. Bwana wa umati Shetani kama chombo nyuma ya nguvu ya mnyama wa Ufunuo. ukweli kwamba jina hutokea tu hapa lazima kuimarisha ukweli kwamba ni allegorical.</w:t>
      </w:r>
    </w:p>
    <w:p>
      <w:pPr>
        <w:pStyle w:val="Normal"/>
        <w:rPr>
          <w:lang w:val="sw-KE"/>
        </w:rPr>
      </w:pPr>
      <w:r>
        <w:rPr>
          <w:lang w:val="sw-KE"/>
        </w:rPr>
        <w:br/>
        <w:t>Utoaji wa shamba hilo kwa walinzi alikuwa udanganyifu na ukweli kwamba Sulemani kujengwa mahekalu ya miungu ya kigeni na kuruhusiwa makuhani wao kwa officiate katika Israeli na alishiriki katika huduma yake. Soncino maelezo kwamba alikuwa na desturi ya metayers au mpenzi wafanyakazi (Aris) kupokea sehemu ya kuzalisha, kwa kawaida ya tatu au nusu badala ya kazi zao. vipande vya fedha elfu ina maana ya mfano. Kama vile vipande thelathini vya fedha kulipwa kwa Kristo hakuwa tu bei ya mtumwa (Kutoka 21:32), lakini pia idadi ya Baraza la Mungu kama tunavyoona katika Ufunuo 4:1 hadi 5:14. kifo cha Kristo alikuwa kosa dhidi ya Baraza lote. Basi na sisi pia bei ya elfu kuwa kuhusiana na utawala wa Jeshi (ona Ayubu 33:23 ikawa RSV) ambapo mkombozi alikuwa mmoja wa elfu. Solomon hivyo kwa matendo yake imara nyingine ya utawala, lakini wa mwenyeji aliyeanguka. Wanaotii matunda pia zimekubaliwa lakini kulingana na sehemu zao. Shulemite ingekuwa hakuna hata mmoja wa matunda huu. Hizi ni wanawali wa kiroho 144,000 ambao ni waaminifu kwa Masihi (Ufu. 14:04).</w:t>
      </w:r>
    </w:p>
    <w:p>
      <w:pPr>
        <w:pStyle w:val="Normal"/>
        <w:rPr/>
      </w:pPr>
      <w:r>
        <w:rPr>
          <w:lang w:val="sw-KE"/>
        </w:rPr>
        <w:br/>
        <w:t>Fafanuzi wasiwasi wao wenyewe tu na ukubwa wa shamba na ukweli kwamba ni lazima kwa wakulima wengi, kila mmoja ambaye kulipwa jumla hii kila mwaka. Kwa maneno mengine ni gharama yao wokovu wao. elfu ni pia kundi la 144,000, kuwa ya kumi na mbili na makabila kumi na mbili (Ufunuo 07:05; 21:14). Dhiraa 144, ambayo ni kipimo cha kibinadamu, pia aina ya msingi wa urefu wa ukuta wa Yerusalemu mpya, mji wa Mungu (Ufunuo 21:17). wateule fomu ukuta wa mji wa Mungu, ambapo walikuwa hekalu yake. Hivyo basi, kuna makundi ya watu waliamua chini ya mfumo wa ibada ya sanamu ya Sulemani. Hii ni reflection ya neno walioitwa ni wengi lakini wateule ni wachache. Solomon hutumika hapa kuonyesha jinsi karibu na moyo sana wa Israeli, ibada ya sanamu ilikuwa na mgomo. Solomon jadi linachukuliwa kuwa agizo funguo za Hekalu na kwa kuwa kuchelewa huduma kwa dalliance na binti wa Farao (angalia Mithali 31 Soncino na pia Mithali karatasi 31 (No. 114)).</w:t>
      </w:r>
    </w:p>
    <w:p>
      <w:pPr>
        <w:pStyle w:val="Normal"/>
        <w:rPr>
          <w:lang w:val="sw-KE"/>
        </w:rPr>
      </w:pPr>
      <w:r>
        <w:rPr>
          <w:lang w:val="sw-KE"/>
        </w:rPr>
      </w:r>
    </w:p>
    <w:p>
      <w:pPr>
        <w:pStyle w:val="QUOTES"/>
        <w:rPr>
          <w:lang w:val="sw-KE"/>
        </w:rPr>
      </w:pPr>
      <w:r>
        <w:rPr>
          <w:lang w:val="sw-KE"/>
        </w:rPr>
        <w:t>12 shamba langu la mizabibu, ambayo ni yangu, ni kabla ya mimi na wewe, Ee Solomon, lazima uwe na elfu, na wale kuweka matunda yake mia mbili.</w:t>
      </w:r>
    </w:p>
    <w:p>
      <w:pPr>
        <w:pStyle w:val="Normal"/>
        <w:rPr>
          <w:lang w:val="sw-KE"/>
        </w:rPr>
      </w:pPr>
      <w:r>
        <w:rPr>
          <w:lang w:val="sw-KE"/>
        </w:rPr>
        <w:t xml:space="preserve">Kuelewa pia ifuatavyo kwamba ukombozi wa mwanadamu unaweza tu kufuata kutoka upatanishi wa moja ya elfu. Hivyo maoni katika mstari wa 12 kwa kweli ni kauli kwamba Sulemani ni hatia kwa ajili ya ibada ya sanamu yake na kwa kweli lazima kuwa ukombozi kwa ajili ya wokovu wa mpatanishi. </w:t>
      </w:r>
    </w:p>
    <w:p>
      <w:pPr>
        <w:pStyle w:val="Normal"/>
        <w:rPr>
          <w:lang w:val="sw-KE"/>
        </w:rPr>
      </w:pPr>
      <w:r>
        <w:rPr>
          <w:lang w:val="sw-KE"/>
        </w:rPr>
      </w:r>
    </w:p>
    <w:p>
      <w:pPr>
        <w:pStyle w:val="QUOTES"/>
        <w:rPr>
          <w:lang w:val="sw-KE"/>
        </w:rPr>
      </w:pPr>
      <w:r>
        <w:rPr>
          <w:lang w:val="sw-KE"/>
        </w:rPr>
        <w:t>13 Wewe ukaaye katika bustani, wenzake kuisikia sauti yako, mimi kusababisha kusikia. 14 Hima, mpendwa wangu, Nawe uwe kama paa au kwa ayala, juu ya milima ya manukato. (KJV)</w:t>
      </w:r>
    </w:p>
    <w:p>
      <w:pPr>
        <w:pStyle w:val="Normal"/>
        <w:rPr>
          <w:lang w:val="sw-KE"/>
        </w:rPr>
      </w:pPr>
      <w:r>
        <w:rPr>
          <w:lang w:val="sw-KE"/>
        </w:rPr>
        <w:t>Fafanuzi za jaribio la kufanya maana ya aya hii kwa kuwa na wapenzi kuzungumza na wenzake na ombi kusikia sauti ya Shulemite (angalia Isaya da Trani) katika recounting uzoefu wake katika ikulu (Soncino). Kweli, Shulemite kutoa ushahidi katika hukumu na njia ya watu wa Mungu walikuwa kutibiwa itakuwa chanzo cha hukumu kama tunavyoona katika mfano wa kondoo na mbuzi (Mathayo 25:31-46). Fafanuzi kushikilia kwamba yeye ni coy au aibu na anaomba kuwa ataachwa peke yake kwa muda na wakati wao ni peke yeye kuimba kwake (Isaya da Trani). Hii unakwenda kinyume na kutia nzima ya utafutaji wake wa haraka kwa ajili yake juu ya Song. Yeye ni kuwataka wake kuja kumaliza mashitaka yake.</w:t>
        <w:br/>
        <w:br/>
        <w:t>Wenzake wanaokaa katika bustani hapa ni watu wa Mungu. Hawa ni wale kusikia sauti ya mchungaji na wanaijua sauti yake (Yn. 10:3-4). Akipatikana na yeye kuwa unasababishwa kusikia. Hii ni kukumbusha kuwa wito ni zawadi ya Mungu na, bila ya uongozi wa Mungu, hakuna mtu anayeweza kuja kwa Masihi (Yoh. 6:37,44).</w:t>
      </w:r>
    </w:p>
    <w:p>
      <w:pPr>
        <w:pStyle w:val="Normal"/>
        <w:rPr>
          <w:lang w:val="sw-KE"/>
        </w:rPr>
      </w:pPr>
      <w:r>
        <w:rPr>
          <w:lang w:val="sw-KE"/>
        </w:rPr>
        <w:br/>
        <w:t>Soncino mwisho ufafanuzi na hii Nakala juu ya milima ya manukato.</w:t>
      </w:r>
    </w:p>
    <w:p>
      <w:pPr>
        <w:pStyle w:val="QUOTES"/>
        <w:rPr>
          <w:lang w:val="sw-KE"/>
        </w:rPr>
      </w:pPr>
      <w:r>
        <w:rPr>
          <w:lang w:val="sw-KE"/>
        </w:rPr>
        <w:t>Sasa kwa kuwa wao ni hatimaye umoja, urefu rugged tena vizuizi baina yao lakini kupendeza kama milima ya manukato. Wasomaji Midrash sala katika aya: 'upate kuharakisha ujio wa ukombozi na kusababisha Shechinah wako kukaa juu ya mlima wa manukato (yaani Moria, kana kwamba inayotokana na Mor, "manemane") na kujenga upya hekalu haraka katika yetu siku. '</w:t>
        <w:br/>
        <w:br/>
      </w:r>
    </w:p>
    <w:p>
      <w:pPr>
        <w:pStyle w:val="Normal"/>
        <w:rPr>
          <w:lang w:val="sw-KE"/>
        </w:rPr>
      </w:pPr>
      <w:r>
        <w:rPr>
          <w:lang w:val="sw-KE"/>
        </w:rPr>
        <w:t>Kumbuka kwamba Shechinah atakaa juu ya Mlima Mtakatifu marejesho na nguzo ya moto na wingu hutosheleza juu ya Sayuni na makanisa ya Bwana kudumu wakati Bwana washes mbali uchafu wa binti za Sayuni na kuzitakasa bloodstains wa Yerusalemu kutoka kati yake na spring ya hukumu, na roho ya kuungua (Isaya 4:2-6).</w:t>
      </w:r>
    </w:p>
    <w:p>
      <w:pPr>
        <w:pStyle w:val="Normal"/>
        <w:rPr/>
      </w:pPr>
      <w:r>
        <w:rPr>
          <w:lang w:val="sw-KE"/>
        </w:rPr>
        <w:br/>
        <w:t>Mstari wa mwisho wa wimbo ni mwito wa Masihi kuja haraka. Hii ni mwisho kufaa kwa Maneno ya Nyimbo kama ni kwa Biblia yenyewe (Ufunuo 22:20-21). Roho na Bibi-arusi wasema kuja (Ufunuo 22:17). Hakika yeye ni kuja hivi karibuni. Amina. Uje, Bwana Yesu. Neema ya Bwana Yesu (au J [eh] oshua) kuwa pamoja na watu wote. Amina.</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t>Maneno ya Nyimbo [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neno ya Nyimbo [145]</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28:00Z</dcterms:created>
  <dc:creator>Wade Cox tr 2011</dc:creator>
  <dc:description/>
  <cp:keywords/>
  <dc:language>en-US</dc:language>
  <cp:lastModifiedBy>Denise</cp:lastModifiedBy>
  <cp:lastPrinted>2003-03-01T10:05:00Z</cp:lastPrinted>
  <dcterms:modified xsi:type="dcterms:W3CDTF">2011-12-23T23:39:00Z</dcterms:modified>
  <cp:revision>7</cp:revision>
  <dc:subject/>
  <dc:title>Maneno ya Nyimbo [145]</dc:title>
</cp:coreProperties>
</file>