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b/>
          <w:b/>
          <w:bCs/>
          <w:sz w:val="32"/>
          <w:szCs w:val="32"/>
          <w:lang w:val="en-AU"/>
        </w:rPr>
      </w:pPr>
      <w:r>
        <w:rPr>
          <w:b/>
          <w:bCs/>
          <w:sz w:val="32"/>
          <w:szCs w:val="32"/>
          <w:lang w:val="en-AU"/>
        </w:rPr>
        <w:t xml:space="preserve">                                                                                                 </w:t>
      </w:r>
    </w:p>
    <w:p>
      <w:pPr>
        <w:pStyle w:val="NormalWeb"/>
        <w:jc w:val="right"/>
        <w:rPr/>
      </w:pPr>
      <w:r>
        <w:rPr>
          <w:b/>
          <w:bCs/>
          <w:sz w:val="32"/>
          <w:szCs w:val="32"/>
          <w:lang w:val="en-AU"/>
        </w:rPr>
        <w:t>Na</w:t>
      </w:r>
      <w:r>
        <w:rPr>
          <w:rFonts w:cs="Arial" w:ascii="Arial" w:hAnsi="Arial"/>
          <w:b/>
          <w:bCs/>
          <w:color w:val="000000"/>
          <w:sz w:val="27"/>
          <w:szCs w:val="27"/>
        </w:rPr>
        <w:t>. CB048</w:t>
      </w:r>
    </w:p>
    <w:p>
      <w:pPr>
        <w:pStyle w:val="NormalWeb"/>
        <w:jc w:val="center"/>
        <w:rPr>
          <w:b/>
          <w:b/>
          <w:bCs/>
          <w:color w:val="000000"/>
          <w:sz w:val="72"/>
          <w:szCs w:val="72"/>
        </w:rPr>
      </w:pPr>
      <w:r>
        <w:rPr>
          <w:b/>
          <w:bCs/>
          <w:color w:val="000000"/>
          <w:sz w:val="72"/>
          <w:szCs w:val="72"/>
        </w:rPr>
        <w:t> </w:t>
      </w:r>
    </w:p>
    <w:p>
      <w:pPr>
        <w:pStyle w:val="NormalWeb"/>
        <w:rPr>
          <w:b/>
          <w:b/>
          <w:bCs/>
          <w:color w:val="000000"/>
          <w:sz w:val="72"/>
          <w:szCs w:val="72"/>
        </w:rPr>
      </w:pPr>
      <w:r>
        <w:rPr>
          <w:b/>
          <w:bCs/>
          <w:color w:val="000000"/>
          <w:sz w:val="72"/>
          <w:szCs w:val="72"/>
        </w:rPr>
        <w:t> </w:t>
      </w:r>
    </w:p>
    <w:p>
      <w:pPr>
        <w:pStyle w:val="NormalWeb"/>
        <w:jc w:val="center"/>
        <w:rPr>
          <w:b/>
          <w:b/>
          <w:bCs/>
          <w:color w:val="000000"/>
          <w:sz w:val="72"/>
          <w:szCs w:val="72"/>
        </w:rPr>
      </w:pPr>
      <w:r>
        <w:rPr>
          <w:b/>
          <w:bCs/>
          <w:color w:val="000000"/>
          <w:sz w:val="72"/>
          <w:szCs w:val="72"/>
        </w:rPr>
        <w:t>Maji kutoka Mwamba</w:t>
      </w:r>
    </w:p>
    <w:p>
      <w:pPr>
        <w:pStyle w:val="NormalWeb"/>
        <w:jc w:val="center"/>
        <w:rPr>
          <w:bCs/>
          <w:color w:val="000000"/>
          <w:sz w:val="18"/>
          <w:szCs w:val="18"/>
        </w:rPr>
      </w:pPr>
      <w:r>
        <w:rPr>
          <w:bCs/>
          <w:color w:val="000000"/>
          <w:sz w:val="18"/>
          <w:szCs w:val="18"/>
        </w:rPr>
        <w:t>(Toleo la 2.0 20050618-20061125)</w:t>
      </w:r>
    </w:p>
    <w:p>
      <w:pPr>
        <w:pStyle w:val="NormalWeb"/>
        <w:jc w:val="both"/>
        <w:rPr>
          <w:color w:val="000000"/>
        </w:rPr>
      </w:pPr>
      <w:r>
        <w:rPr>
          <w:bCs/>
          <w:color w:val="000000"/>
        </w:rPr>
        <w:t>Mwenyezi-Mungu akamwambia Mose, “Sema na mwamba huo mbele ya macho yao nao utamwaga maji yake ili jumuiya na mifugo yao wanywe. Jarida hili limetoholewa kutoka Sura ya 43-45 ya Hadithi ya Biblia Juzuu ya II na Basil Wolverton, iliyochapishwa na Ambassador College Press na inashughulikia Hesabu sura za 20 na 21 katika Biblia.</w:t>
      </w:r>
      <w:r>
        <w:rPr>
          <w:color w:val="000000"/>
        </w:rPr>
        <w:t> </w:t>
      </w:r>
    </w:p>
    <w:p>
      <w:pPr>
        <w:pStyle w:val="NormalWeb"/>
        <w:rPr>
          <w:color w:val="000000"/>
        </w:rPr>
      </w:pPr>
      <w:r>
        <w:rPr>
          <w:color w:val="000000"/>
        </w:rPr>
      </w:r>
    </w:p>
    <w:p>
      <w:pPr>
        <w:pStyle w:val="NormalWeb"/>
        <w:rPr>
          <w:color w:val="000000"/>
        </w:rPr>
      </w:pPr>
      <w:r>
        <w:rPr>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5,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aji kutoka Mwam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naendelea hapa kutoka jarida la </w:t>
      </w:r>
      <w:hyperlink r:id="rId3">
        <w:r>
          <w:rPr>
            <w:rStyle w:val="InternetLink"/>
            <w:rFonts w:cs="Times New Roman" w:ascii="Times New Roman" w:hAnsi="Times New Roman"/>
            <w:sz w:val="24"/>
            <w:szCs w:val="24"/>
          </w:rPr>
          <w:t>Uasi wa Kora (Na. CB47)</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riam anakufa</w:t>
      </w:r>
    </w:p>
    <w:p>
      <w:pPr>
        <w:pStyle w:val="Normal"/>
        <w:jc w:val="both"/>
        <w:rPr>
          <w:rFonts w:ascii="Times New Roman" w:hAnsi="Times New Roman" w:cs="Times New Roman"/>
          <w:sz w:val="24"/>
          <w:szCs w:val="24"/>
        </w:rPr>
      </w:pPr>
      <w:r>
        <w:rPr>
          <w:rFonts w:cs="Times New Roman" w:ascii="Times New Roman" w:hAnsi="Times New Roman"/>
          <w:sz w:val="24"/>
          <w:szCs w:val="24"/>
        </w:rPr>
        <w:t>Katika mwezi wa Kwanza wa mwaka wa Arobaini wa kutangatanga, Miriamu, dada ya Musa na Haruni, alikufa mara tu baada ya Israeli kupiga kambi huko Kadeshi mara ya pili (Hes. 20:1). Alikuwa na umri wa miaka mia moja na thelathini wakati wa kifo chake.</w:t>
      </w:r>
    </w:p>
    <w:p>
      <w:pPr>
        <w:pStyle w:val="Normal"/>
        <w:jc w:val="both"/>
        <w:rPr/>
      </w:pPr>
      <w:r>
        <w:rPr>
          <w:rFonts w:cs="Times New Roman" w:ascii="Times New Roman" w:hAnsi="Times New Roman"/>
          <w:sz w:val="24"/>
          <w:szCs w:val="24"/>
        </w:rPr>
        <w:t>Israeli walipokaa Kadeshi mara ya kwanza, kulikuwa na maji mengi. Masharti yalikuwa yamebadilika katika miaka thelathini na minane, hata hivyo. Baadhi ya chemchemi zilikuwa zimekauka. Wengine hawakuweza kutokeza maji ya kutosha kuendelea kutosheleza mahitaji makubwa ya Waisraeli na mifugo y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israeli wanalalamika tena!</w:t>
      </w:r>
    </w:p>
    <w:p>
      <w:pPr>
        <w:pStyle w:val="Normal"/>
        <w:jc w:val="both"/>
        <w:rPr>
          <w:rFonts w:ascii="Times New Roman" w:hAnsi="Times New Roman" w:cs="Times New Roman"/>
          <w:sz w:val="24"/>
          <w:szCs w:val="24"/>
        </w:rPr>
      </w:pPr>
      <w:r>
        <w:rPr>
          <w:rFonts w:cs="Times New Roman" w:ascii="Times New Roman" w:hAnsi="Times New Roman"/>
          <w:sz w:val="24"/>
          <w:szCs w:val="24"/>
        </w:rPr>
        <w:t>Muda mfupi baada ya kifo cha Miriamu upungufu wa maji ukawa mkubwa sana hivi kwamba umati mkubwa wa kulalamika ulikusanyika kuwapinga Musa na Haruni.</w:t>
      </w:r>
    </w:p>
    <w:p>
      <w:pPr>
        <w:pStyle w:val="Normal"/>
        <w:jc w:val="both"/>
        <w:rPr>
          <w:rFonts w:ascii="Times New Roman" w:hAnsi="Times New Roman" w:cs="Times New Roman"/>
          <w:sz w:val="24"/>
          <w:szCs w:val="24"/>
        </w:rPr>
      </w:pPr>
      <w:r>
        <w:rPr>
          <w:rFonts w:cs="Times New Roman" w:ascii="Times New Roman" w:hAnsi="Times New Roman"/>
          <w:sz w:val="24"/>
          <w:szCs w:val="24"/>
        </w:rPr>
        <w:t>Wakagombana na Musa, wakasema, Laiti tungalikufa ndugu zetu walipokufa mbele za Bwana! Mbona mmewaleta jumuiya ya BWANA katika jangwa hili, hata mifugo yetu na sisi tufe hapa? Kwa nini umetutoa katika jangwa hili? Misri mpaka mahali hapa pabaya? ( Hes. 20:1-5 ).</w:t>
      </w:r>
    </w:p>
    <w:p>
      <w:pPr>
        <w:pStyle w:val="Normal"/>
        <w:jc w:val="both"/>
        <w:rPr/>
      </w:pPr>
      <w:r>
        <w:rPr>
          <w:rFonts w:cs="Times New Roman" w:ascii="Times New Roman" w:hAnsi="Times New Roman"/>
          <w:sz w:val="24"/>
          <w:szCs w:val="24"/>
        </w:rPr>
        <w:t>Musa na Haruni walizoea aina hii ya tabia ya kitoto. Walitumaini kwamba umati huo wenye kelele ungechoka na kuvunjika, lakini hali ilizidi kuwa mbaya. Basi wakaiacha jumuiya, wakaenda kwenye mwingilio wa Hema la Kukutania, wakaanguka kifudifudi, nao utukufu wa BWANA ukawatokea. Bwana akamwambia Musa, Chukua fimbo hii, wewe na Haruni ndugu yako mkusanye kusanyiko, ukaseme na mwamba mbele ya macho yao, nao utamwaga maji yake; jumuiya ili wao na mifugo yao wapate kunywa” (mash. 6-8).</w:t>
      </w:r>
    </w:p>
    <w:p>
      <w:pPr>
        <w:pStyle w:val="Normal"/>
        <w:jc w:val="both"/>
        <w:rPr/>
      </w:pPr>
      <w:r>
        <w:rPr>
          <w:rFonts w:cs="Times New Roman" w:ascii="Times New Roman" w:hAnsi="Times New Roman"/>
          <w:sz w:val="24"/>
          <w:szCs w:val="24"/>
        </w:rPr>
        <w:t>Kupiga mwamba na maji yanayotiririka nje yanaashiria Kristo kama mwamba wa kiroho (1Kor. 10:4), kuwa njia ambayo kwayo tunapokea maji ya uzima ya Roho Mtakatifu wa Mungu (Yn. 7:37-39).</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shindwa kujizuia</w:t>
      </w:r>
    </w:p>
    <w:p>
      <w:pPr>
        <w:pStyle w:val="Normal"/>
        <w:jc w:val="both"/>
        <w:rPr/>
      </w:pPr>
      <w:r>
        <w:rPr>
          <w:rFonts w:cs="Times New Roman" w:ascii="Times New Roman" w:hAnsi="Times New Roman"/>
          <w:sz w:val="24"/>
          <w:szCs w:val="24"/>
        </w:rPr>
        <w:t>Musa alichukua fimbo - ile iliyochipuka ili kuonyesha kwamba familia ya Haruni inapaswa kudumisha ukuhani - na kuondoka pamoja na Haruni. Musa na Haruni wakawakusanya makutano mbele ya mwamba, naye Musa akawaambia, Sikilizeni ninyi waasi, je, tuwatoe maji katika mwamba huu? Kisha Musa akainua mkono wake na kuupiga ule mwamba mara mbili kwa fimbo yake. Maji yakabubujika, jumuiya na mifugo yao wakanywa (Hes. 20:9-11).</w:t>
      </w:r>
    </w:p>
    <w:p>
      <w:pPr>
        <w:pStyle w:val="Normal"/>
        <w:jc w:val="both"/>
        <w:rPr>
          <w:rFonts w:ascii="Times New Roman" w:hAnsi="Times New Roman" w:cs="Times New Roman"/>
          <w:sz w:val="24"/>
          <w:szCs w:val="24"/>
        </w:rPr>
      </w:pPr>
      <w:r>
        <w:rPr>
          <w:rFonts w:cs="Times New Roman" w:ascii="Times New Roman" w:hAnsi="Times New Roman"/>
          <w:sz w:val="24"/>
          <w:szCs w:val="24"/>
        </w:rPr>
        <w:t>Musa na Haruni walifarijika sana kuona maji ya uzima yakitiririka kutoka kwenye mwamba. Mgogoro mwingine ulikuwa umepita. Kwa hivyo sehemu nyingine mbaya ilikuwa imerekebishwa.</w:t>
      </w:r>
    </w:p>
    <w:p>
      <w:pPr>
        <w:pStyle w:val="Normal"/>
        <w:jc w:val="both"/>
        <w:rPr/>
      </w:pPr>
      <w:r>
        <w:rPr>
          <w:rFonts w:cs="Times New Roman" w:ascii="Times New Roman" w:hAnsi="Times New Roman"/>
          <w:sz w:val="24"/>
          <w:szCs w:val="24"/>
        </w:rPr>
        <w:t>Kama tulivyoona katika Kutoka 17:1-7 , Musa aliambiwa aupige mwamba ili kupata maji katika tukio lililotangulia. Wakati huu, hata hivyo, Bwana alikuwa amemwambia Musa aongee na mwamba, akiuamuru, kwa uwezo wa Muumba, kutoa maji. Lakini kwa hasira yake Musa hakutii maagizo ya Mwenyezi-Mungu na akaishusha kwa nguvu ile fimbo juu ya mwamba, mara mbili. Musa hakuagizwa kutumia fimbo kuupiga mwamba. Ilipaswa kubebwa na Musa na Haruni kama ishara ya mamlaka yao ya Walawi katika kutumia nguvu kuu z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habu ya Mungu tu</w:t>
      </w:r>
    </w:p>
    <w:p>
      <w:pPr>
        <w:pStyle w:val="Normal"/>
        <w:jc w:val="both"/>
        <w:rPr>
          <w:rFonts w:ascii="Times New Roman" w:hAnsi="Times New Roman" w:cs="Times New Roman"/>
          <w:sz w:val="24"/>
          <w:szCs w:val="24"/>
        </w:rPr>
      </w:pPr>
      <w:r>
        <w:rPr>
          <w:rFonts w:cs="Times New Roman" w:ascii="Times New Roman" w:hAnsi="Times New Roman"/>
          <w:sz w:val="24"/>
          <w:szCs w:val="24"/>
        </w:rPr>
        <w:t>Kisha Mwenyezi-Mungu akawaambia Mose na Aroni, “Kwa kuwa hamkunitegemea mimi kiasi cha kuniheshimu kuwa mtakatifu mbele ya Waisraeli, hamtawaingiza jumuiya hii katika nchi nitakayowapa.</w:t>
      </w:r>
    </w:p>
    <w:p>
      <w:pPr>
        <w:pStyle w:val="Normal"/>
        <w:jc w:val="both"/>
        <w:rPr/>
      </w:pPr>
      <w:r>
        <w:rPr>
          <w:rFonts w:cs="Times New Roman" w:ascii="Times New Roman" w:hAnsi="Times New Roman"/>
          <w:sz w:val="24"/>
          <w:szCs w:val="24"/>
        </w:rPr>
        <w:t>Haya yalikuwa maji ya Meriba, ambapo Waisraeli waligombana na Bwana na ambapo alijionyesha kuwa mtakatifu kati yao (mash. 12-13).</w:t>
      </w:r>
    </w:p>
    <w:p>
      <w:pPr>
        <w:pStyle w:val="Normal"/>
        <w:jc w:val="both"/>
        <w:rPr>
          <w:rFonts w:ascii="Times New Roman" w:hAnsi="Times New Roman" w:cs="Times New Roman"/>
          <w:sz w:val="24"/>
          <w:szCs w:val="24"/>
        </w:rPr>
      </w:pPr>
      <w:r>
        <w:rPr>
          <w:rFonts w:cs="Times New Roman" w:ascii="Times New Roman" w:hAnsi="Times New Roman"/>
          <w:sz w:val="24"/>
          <w:szCs w:val="24"/>
        </w:rPr>
        <w:t>Kwa matendo yake Musa aliwapa watu maoni ya kwamba ni kwa nguvu zake wala si za Mungu kwamba muujiza ungetokeza maji. Haruni alisema na kutenda kupatana na mtazamo mbaya wa ndugu yake.</w:t>
      </w:r>
    </w:p>
    <w:p>
      <w:pPr>
        <w:pStyle w:val="Normal"/>
        <w:jc w:val="both"/>
        <w:rPr/>
      </w:pPr>
      <w:r>
        <w:rPr>
          <w:rFonts w:cs="Times New Roman" w:ascii="Times New Roman" w:hAnsi="Times New Roman"/>
          <w:sz w:val="24"/>
          <w:szCs w:val="24"/>
        </w:rPr>
        <w:t>Tangazo hili kutoka kwa Bwana lilimaanisha kwamba Musa na Haruni hawataruhusiwa kuingia katika Nchi ya Ahadi ambayo walikuwa wameipigania kwa miaka mingi sana. Walitubia waliyoyafanya na Mungu akawasamehe. Lakini hiyo haikumaanisha Mungu angeondoa adhabu ya dhambi zao. Katika maisha haya bado tunapaswa kuteseka kutokana na baadhi ya dhambi ingawa Mungu ametusamehe. Hata hivyo, Kristo atakaporudi watakatifu waliofufuliwa hakika watajumuisha Musa na Haruni.</w:t>
      </w:r>
    </w:p>
    <w:p>
      <w:pPr>
        <w:pStyle w:val="Normal"/>
        <w:jc w:val="both"/>
        <w:rPr/>
      </w:pPr>
      <w:r>
        <w:rPr>
          <w:rFonts w:cs="Times New Roman" w:ascii="Times New Roman" w:hAnsi="Times New Roman"/>
          <w:sz w:val="24"/>
          <w:szCs w:val="24"/>
        </w:rPr>
        <w:t>Ni wazi kuona kwamba Mungu hakuwa na upendeleo, na kwamba Atawaadhibu wasiotii katika nyadhifa za juu kama vile Angewaadhibu wasiotii wa daraja la chini kabisa. Jambo linalostahili kukumbuka ni kwamba kadiri mtu anavyozidi kuelimishwa na kuzoezwa katika utumishi wa Mungu, ndivyo Mungu anavyohitaji zaidi mtu huyo. Musa alizuiwa kuingia katika Nchi ya Ahadi kwa sababu aliupiga mwamba. Yeye na Haruni walipaswa kufa nje ya Israeli ili kutukumbusha kwamba watakatifu wa Mungu wanapaswa kuwa wa Ufufuo wa Kwanza na wataingia Israeli pamoja na Musa kama viumbe vya roho.</w:t>
      </w:r>
    </w:p>
    <w:p>
      <w:pPr>
        <w:pStyle w:val="Normal"/>
        <w:jc w:val="both"/>
        <w:rPr/>
      </w:pPr>
      <w:r>
        <w:rPr>
          <w:rFonts w:cs="Times New Roman" w:ascii="Times New Roman" w:hAnsi="Times New Roman"/>
          <w:sz w:val="24"/>
          <w:szCs w:val="24"/>
        </w:rPr>
        <w:t>Haidhuru Musa na Haruni walifikiri nini kuhusu wakati wao ujao, kazi zao bado zilikuwepo. Haruni aliendelea kwa uaminifu kama Kuhani Mkuu. Musa alilazimika kufanya maamuzi ya kila siku kama kawaida. Uamuzi mkubwa zaidi watu walipokuwa Kadeshi ulikuwa jinsi Waisraeli wangeendelea kuelekea Kanaani kutoka hap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pinzani kutoka Edomu</w:t>
      </w:r>
    </w:p>
    <w:p>
      <w:pPr>
        <w:pStyle w:val="Normal"/>
        <w:jc w:val="both"/>
        <w:rPr/>
      </w:pPr>
      <w:r>
        <w:rPr>
          <w:rFonts w:cs="Times New Roman" w:ascii="Times New Roman" w:hAnsi="Times New Roman"/>
          <w:sz w:val="24"/>
          <w:szCs w:val="24"/>
        </w:rPr>
        <w:t>Kulikuwa na njia zaidi ya moja ya kwenda Kanaani kutoka Kadeshi. Njia moja ilikuwa imejaribiwa karibu miaka 40 mapema na Waisraeli wengi walipokuwa wamevamiwa na Waamaleki na Wakanaani, na wakati Waisraeli wengi sana walipopoteza uhai wao. Njia nyingine ilikuwa kuvuka upande wa mashariki juu ya safu ya milima ya Mlima Seiri na kisha kuendelea kaskazini. Au msafiri angeweza kuelekea kaskazini au kusini kuzunguka Edomu hadi kwenye barabara kuu ya mfalme. Barabara hii kuu ilikuwa barabara kuu inayoelekea mashariki ya Bahari ya Chumvi (Maiti). Musa alitambua kwamba lingekuwa faida kwa Waisraeli kusafiri kwenye barabara kuu ya mfalme kupitia nchi ya Edomu. Mara tu walipopitia Edomu na Moabu, wangeweza kuingia Kanaani kwa kugeukia upande wa magharibi.</w:t>
      </w:r>
    </w:p>
    <w:p>
      <w:pPr>
        <w:pStyle w:val="Normal"/>
        <w:jc w:val="both"/>
        <w:rPr/>
      </w:pPr>
      <w:r>
        <w:rPr>
          <w:rFonts w:cs="Times New Roman" w:ascii="Times New Roman" w:hAnsi="Times New Roman"/>
          <w:sz w:val="24"/>
          <w:szCs w:val="24"/>
        </w:rPr>
        <w:t>Akitambua kwamba ilikuwa lazima kupokea kibali cha kupita katika taifa hilo, Musa alituma wajumbe kwa mtawala wa Edomu. Barua iliyobebwa na wajumbe hao ilionyesha kwamba Waisraeli, kama binamu za watu hawa wa jangwa la Arabia, walikuwa wamejitahidi kwa miaka mingi ya shida katika jitihada zao za kutoka Misri, na kwamba wangependa kuonekana kama jamaa wa kirafiki wanaopita. kupitia eneo la Waedomu. Watu wa Edomu walikuwa wazao wa Esau, kaka yake Yakobo (ona Mwa. 36:1).</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afadhali turuhusu tupite katika nchi yako,” Musa aliendelea katika barua hiyo. "Tunaahidi kwamba hatutakanyaga mashamba yenu wala katika mashamba yenu ya mizabibu. Hatutatumia maji yenu hata kidogo. Nia yetu ni kufika tu kwenye barabara kuu ya mfalme na kuelekea kaskazini" (Hes. 20:14-17).</w:t>
      </w:r>
    </w:p>
    <w:p>
      <w:pPr>
        <w:pStyle w:val="Normal"/>
        <w:jc w:val="both"/>
        <w:rPr>
          <w:rFonts w:ascii="Times New Roman" w:hAnsi="Times New Roman" w:cs="Times New Roman"/>
          <w:sz w:val="24"/>
          <w:szCs w:val="24"/>
        </w:rPr>
      </w:pPr>
      <w:r>
        <w:rPr>
          <w:rFonts w:cs="Times New Roman" w:ascii="Times New Roman" w:hAnsi="Times New Roman"/>
          <w:sz w:val="24"/>
          <w:szCs w:val="24"/>
        </w:rPr>
        <w:t>Lakini mfalme wa Edomu akajibu, “Huwezi kupita hapa; ukijaribu, tutatoka na kukushambulia kwa upanga” (mstari 18).</w:t>
      </w:r>
    </w:p>
    <w:p>
      <w:pPr>
        <w:pStyle w:val="Normal"/>
        <w:jc w:val="both"/>
        <w:rPr>
          <w:rFonts w:ascii="Times New Roman" w:hAnsi="Times New Roman" w:cs="Times New Roman"/>
          <w:sz w:val="24"/>
          <w:szCs w:val="24"/>
        </w:rPr>
      </w:pPr>
      <w:r>
        <w:rPr>
          <w:rFonts w:cs="Times New Roman" w:ascii="Times New Roman" w:hAnsi="Times New Roman"/>
          <w:sz w:val="24"/>
          <w:szCs w:val="24"/>
        </w:rPr>
        <w:t>Musa alikata tamaa. Hakika hakutarajia jibu la uhasama kama hilo. Kisha Waisraeli wakajibu: "Tutakwenda kwenye njia kuu, na ikiwa sisi au mifugo yetu tutakunywa maji yako yoyote, tutalipa. Tunataka tu kupita kwa miguu - hakuna kitu kingine chochote."</w:t>
      </w:r>
    </w:p>
    <w:p>
      <w:pPr>
        <w:pStyle w:val="Normal"/>
        <w:jc w:val="both"/>
        <w:rPr>
          <w:rFonts w:ascii="Times New Roman" w:hAnsi="Times New Roman" w:cs="Times New Roman"/>
          <w:sz w:val="24"/>
          <w:szCs w:val="24"/>
        </w:rPr>
      </w:pPr>
      <w:r>
        <w:rPr>
          <w:rFonts w:cs="Times New Roman" w:ascii="Times New Roman" w:hAnsi="Times New Roman"/>
          <w:sz w:val="24"/>
          <w:szCs w:val="24"/>
        </w:rPr>
        <w:t>Na kwa mara nyingine tena Waedomu wakajibu, "Huwezi kupita."</w:t>
      </w:r>
    </w:p>
    <w:p>
      <w:pPr>
        <w:pStyle w:val="Normal"/>
        <w:jc w:val="both"/>
        <w:rPr/>
      </w:pPr>
      <w:r>
        <w:rPr>
          <w:rFonts w:cs="Times New Roman" w:ascii="Times New Roman" w:hAnsi="Times New Roman"/>
          <w:sz w:val="24"/>
          <w:szCs w:val="24"/>
        </w:rPr>
        <w:t>Musa alikata tamaa tena. Alikuwa na matumaini kwamba rufaa yake ya pili kwa mtawala wa Edomu ingetokeza mafanikio. Hata hivyo, kabla hajaeleza mawazo yake, Waedomu walikuja dhidi yao wakiwa na jeshi kubwa na lenye nguvu. Kwa kuwa walikataa kuwaruhusu kupita katika eneo lao, Israeli waligeuka kutoka kwao (mash. 19-21). Israeli ilikatazwa na Bwana kushika hata sehemu ya Edomu (Kum. 2:4-6).</w:t>
      </w:r>
    </w:p>
    <w:p>
      <w:pPr>
        <w:pStyle w:val="Normal"/>
        <w:jc w:val="both"/>
        <w:rPr/>
      </w:pPr>
      <w:r>
        <w:rPr>
          <w:rFonts w:cs="Times New Roman" w:ascii="Times New Roman" w:hAnsi="Times New Roman"/>
          <w:sz w:val="24"/>
          <w:szCs w:val="24"/>
        </w:rPr>
        <w:t>Kulikuwa na hatua ya ghafla kati ya Waisraeli. Ajabu, tukio lilelile lilikuwa limetungwa na wao au babu zao wa kale karibu vizazi viwili hapo awali wakati sehemu fulani yao ilipojaribu kuingia Kanaani kinyume na mapenzi ya Mungu. Sasa, hata hivyo, hawakugawanyika, na walifanya kazi haraka kuliko hapo awali ili kujitayarisha kuondoka. Kwa mara nyingine tena zaidi ya watu milioni mbili na kondoo na ng'ombe wao walitembea kwenye njia iliyoelekea kwenye bonde la jangwa linaloitwa Araba.</w:t>
      </w:r>
    </w:p>
    <w:p>
      <w:pPr>
        <w:pStyle w:val="Normal"/>
        <w:jc w:val="both"/>
        <w:rPr/>
      </w:pPr>
      <w:r>
        <w:rPr>
          <w:rFonts w:cs="Times New Roman" w:ascii="Times New Roman" w:hAnsi="Times New Roman"/>
          <w:sz w:val="24"/>
          <w:szCs w:val="24"/>
        </w:rPr>
        <w:t>Ikiwa Waedomu walipanga kushambulia au walikusudia tu kulinda mipaka yao ni jambo ambalo Biblia haituambii. Vyovyote vile, makabila ya Israeli yalifaulu kuondoka mpaka kwa wakati ili kuepuka matatizo na jeshi la mfalme wa Edomu.</w:t>
      </w:r>
    </w:p>
    <w:p>
      <w:pPr>
        <w:pStyle w:val="Normal"/>
        <w:jc w:val="both"/>
        <w:rPr>
          <w:rFonts w:ascii="Times New Roman" w:hAnsi="Times New Roman" w:cs="Times New Roman"/>
          <w:sz w:val="24"/>
          <w:szCs w:val="24"/>
        </w:rPr>
      </w:pPr>
      <w:r>
        <w:rPr>
          <w:rFonts w:cs="Times New Roman" w:ascii="Times New Roman" w:hAnsi="Times New Roman"/>
          <w:sz w:val="24"/>
          <w:szCs w:val="24"/>
        </w:rPr>
        <w:t>Kituo cha kwanza cha kusimama kilikuwa kwenye Mlima Hori, kilele cha juu cha safu ya Seiri. Hapo Mungu alitoa ujumbe maalum kwa Musa na Haruni. Akawaagiza wapande juu ya mlima. Haruni alipaswa kuvaa mavazi yake ya ukuhani na alipaswa kuleta mmoja wa wanawe, Eleazari (Hes. 20:22-25).</w:t>
      </w:r>
    </w:p>
    <w:p>
      <w:pPr>
        <w:pStyle w:val="Normal"/>
        <w:jc w:val="both"/>
        <w:rPr>
          <w:rFonts w:ascii="Times New Roman" w:hAnsi="Times New Roman" w:cs="Times New Roman"/>
          <w:sz w:val="24"/>
          <w:szCs w:val="24"/>
        </w:rPr>
      </w:pPr>
      <w:r>
        <w:rPr>
          <w:rFonts w:cs="Times New Roman" w:ascii="Times New Roman" w:hAnsi="Times New Roman"/>
          <w:sz w:val="24"/>
          <w:szCs w:val="24"/>
        </w:rPr>
        <w:t>Watu wakahisi upesi kwamba tukio fulani la pekee lingetukia mlimani, na wengi wao waliwatazama wale watu watatu wakipanda mlim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runi anakufa kwenye Mlima Hori</w:t>
      </w:r>
    </w:p>
    <w:p>
      <w:pPr>
        <w:pStyle w:val="Normal"/>
        <w:jc w:val="both"/>
        <w:rPr/>
      </w:pPr>
      <w:r>
        <w:rPr>
          <w:rFonts w:cs="Times New Roman" w:ascii="Times New Roman" w:hAnsi="Times New Roman"/>
          <w:sz w:val="24"/>
          <w:szCs w:val="24"/>
        </w:rPr>
        <w:t>Baada ya wale watatu kufika juu ya Mlima Hori, Haruni alitazama kimya kwenye kambi ya Waisraeli alijua hatajiunga tena. Angekumbuka tangazo la Mungu kwamba yeye na Musa hawangeingia katika Nchi hiyo ya Ahadi kwa sababu ya mtazamo wao usiofaa walipotaka kuwaletea watu maji kutoka katika mwamba. Aligundua kuwa alikuwa amefika mwisho wa maisha yake.</w:t>
      </w:r>
    </w:p>
    <w:p>
      <w:pPr>
        <w:pStyle w:val="Normal"/>
        <w:jc w:val="both"/>
        <w:rPr/>
      </w:pPr>
      <w:r>
        <w:rPr>
          <w:rFonts w:cs="Times New Roman" w:ascii="Times New Roman" w:hAnsi="Times New Roman"/>
          <w:sz w:val="24"/>
          <w:szCs w:val="24"/>
        </w:rPr>
        <w:t>Kulingana na maagizo ya Mungu, Musa alivua vazi la ukuhani kutoka kwa Haruni na kumvisha Eleazari, mwana wa Haruni. Haruni alipokuwa angali hai, mavazi yake yangevikwa mwanawe. Mara tu jambo hili lilipofanyika na Eleazari kutiwa mafuta katika ofisi ya Haruni, Haruni alivuta pumzi yake ya mwisho na kufa. Hakukuwa na jambo lolote la kufanywa ili kumzuia kutokana na kifo cha amani na kisicho na uchungu ambacho kilimpata mmoja wa watumishi wa Mungu akiwa na umri wa miaka mia moja na ishirini na tatu (mash. 27-28; Hes. 33:37-39).</w:t>
      </w:r>
    </w:p>
    <w:p>
      <w:pPr>
        <w:pStyle w:val="Normal"/>
        <w:jc w:val="both"/>
        <w:rPr/>
      </w:pPr>
      <w:r>
        <w:rPr>
          <w:rFonts w:cs="Times New Roman" w:ascii="Times New Roman" w:hAnsi="Times New Roman"/>
          <w:sz w:val="24"/>
          <w:szCs w:val="24"/>
        </w:rPr>
        <w:t>Kulikuwa na maombolezo makubwa kati ya Waisraeli walipopata habari kuhusu kifo cha Haruni na kuzikwa. Maombolezo yaliendelea kwa muda wa siku thelathini - muda uliotumika katika kuonyesha huzuni siku hizo - kwa sababu ya kupita mtu wa cheo cha juu (Hes. 20:29). Haruni alikufa siku ya Kwanza ya mwezi wa Tano wa mwaka wa Arobaini baada ya Waisraeli kutoka Misri (Hes. 33:38).</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ashambuliwa Tena</w:t>
      </w:r>
    </w:p>
    <w:p>
      <w:pPr>
        <w:pStyle w:val="Normal"/>
        <w:jc w:val="both"/>
        <w:rPr/>
      </w:pPr>
      <w:r>
        <w:rPr>
          <w:rFonts w:cs="Times New Roman" w:ascii="Times New Roman" w:hAnsi="Times New Roman"/>
          <w:sz w:val="24"/>
          <w:szCs w:val="24"/>
        </w:rPr>
        <w:t>Wakati huohuo, mfalme Mkanaani ambaye milki yake ndogo ilitia ndani eneo la kusini mwa Kanaani alisikia kwamba Waisraeli walikuwa karibu kulivamia eneo lake lililo kaskazini-magharibi mwa eneo la Mlima Hori. Mfalme huyu aliona ni busara kushambulia kuliko kushambuliwa. Bila kushindwa, alituma wanajeshi waliopanda farasi kukimbilia kwenye kambi za Waisraeli.</w:t>
      </w:r>
    </w:p>
    <w:p>
      <w:pPr>
        <w:pStyle w:val="Normal"/>
        <w:jc w:val="both"/>
        <w:rPr/>
      </w:pPr>
      <w:r>
        <w:rPr>
          <w:rFonts w:cs="Times New Roman" w:ascii="Times New Roman" w:hAnsi="Times New Roman"/>
          <w:sz w:val="24"/>
          <w:szCs w:val="24"/>
        </w:rPr>
        <w:t>Shambulio hilo lilikuwa la haraka sana hivi kwamba baadhi ya Waisraeli walifukuzwa wakiwa wafungwa kabla ya jambo lolote kufanywa. Waisraeli walikasirishwa sana na jambo lililotukia hivi kwamba waliweka nadhiri kwa Mungu kwamba wangeiangamiza miji ambayo washambuliaji hao walikuwa wametoka ikiwa tu Mungu angewasaidia. Mungu alijibu maombi yao haraka na Israeli wakaendelea salama kuelekea kaskazini katika Araba (Hes. 21:1-3). Njia hii iliitwa njia ya Bahari ya Shamu kwa sababu ilielekea kwenye Ghuba ya Akaba.</w:t>
      </w:r>
    </w:p>
    <w:p>
      <w:pPr>
        <w:pStyle w:val="Normal"/>
        <w:jc w:val="both"/>
        <w:rPr>
          <w:rFonts w:ascii="Times New Roman" w:hAnsi="Times New Roman" w:cs="Times New Roman"/>
          <w:sz w:val="24"/>
          <w:szCs w:val="24"/>
        </w:rPr>
      </w:pPr>
      <w:r>
        <w:rPr>
          <w:rFonts w:cs="Times New Roman" w:ascii="Times New Roman" w:hAnsi="Times New Roman"/>
          <w:sz w:val="24"/>
          <w:szCs w:val="24"/>
        </w:rPr>
        <w:t>Kusafiri katika jangwa hili kubwa ilikuwa vigumu kwa sababu ya joto na hali ya ukame. Watu walikosa subira njiani na wakamnung’unikia Mungu na Musa, na kusema kwa mara nyingine tena, “Mbona mmetutoa Misri ili tufe jangwani? Hakuna mkate! Hakuna maji! Na tunamchukia mtu huyu mbaya. chakula!" Walikuwa wakimaanisha mana, ambayo hawakuipenda kwa sababu ya mtazamo wao mbaya (mash. 4-5).</w:t>
      </w:r>
    </w:p>
    <w:p>
      <w:pPr>
        <w:pStyle w:val="Normal"/>
        <w:jc w:val="both"/>
        <w:rPr/>
      </w:pPr>
      <w:r>
        <w:rPr>
          <w:rFonts w:cs="Times New Roman" w:ascii="Times New Roman" w:hAnsi="Times New Roman"/>
          <w:sz w:val="24"/>
          <w:szCs w:val="24"/>
        </w:rPr>
        <w:t>Kisha, kama adhabu, Bwana akatuma “nyoka wa moto” kati yao; waliwauma watu na Waisraeli wengi wakafa (mstari 6). Athari za kuumwa hizi zilikuwa kama hisia inayowa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israeli watubu</w:t>
      </w:r>
    </w:p>
    <w:p>
      <w:pPr>
        <w:pStyle w:val="Normal"/>
        <w:jc w:val="both"/>
        <w:rPr>
          <w:rFonts w:ascii="Times New Roman" w:hAnsi="Times New Roman" w:cs="Times New Roman"/>
          <w:sz w:val="24"/>
          <w:szCs w:val="24"/>
        </w:rPr>
      </w:pPr>
      <w:r>
        <w:rPr>
          <w:rFonts w:cs="Times New Roman" w:ascii="Times New Roman" w:hAnsi="Times New Roman"/>
          <w:sz w:val="24"/>
          <w:szCs w:val="24"/>
        </w:rPr>
        <w:t>Watu wakamwendea Musa na kumwambia, "Tumetenda dhambi tulipomnung'unikia Mwenyezi-Mungu na dhidi yenu. Ombeni kwamba Mwenyezi-Mungu awaondolee nyoka hao." Kwa hiyo kwa mara nyingine tena Musa akawaombea watu.</w:t>
      </w:r>
    </w:p>
    <w:p>
      <w:pPr>
        <w:pStyle w:val="Normal"/>
        <w:jc w:val="both"/>
        <w:rPr/>
      </w:pPr>
      <w:r>
        <w:rPr>
          <w:rFonts w:cs="Times New Roman" w:ascii="Times New Roman" w:hAnsi="Times New Roman"/>
          <w:sz w:val="24"/>
          <w:szCs w:val="24"/>
        </w:rPr>
        <w:t>Musa alikuwa na hakika kwamba wengi wa wale ambao walikuwa wamelalamika na kutoa matamshi ya chuki dhidi ya Mungu na dhidi yake walikuwa wakijuta kikweli kwa yale waliyoyafanya. Mara moja alienda kwenye Hema la Kukutania ili kumwomba Mungu awahurumie watu na kuwaepusha na kuumwa na nyoka wenye sumu (mstari 7).</w:t>
      </w:r>
    </w:p>
    <w:p>
      <w:pPr>
        <w:pStyle w:val="Normal"/>
        <w:jc w:val="both"/>
        <w:rPr>
          <w:rFonts w:ascii="Times New Roman" w:hAnsi="Times New Roman" w:cs="Times New Roman"/>
          <w:b/>
          <w:b/>
          <w:sz w:val="24"/>
          <w:szCs w:val="24"/>
        </w:rPr>
      </w:pPr>
      <w:r>
        <w:rPr>
          <w:rFonts w:cs="Times New Roman" w:ascii="Times New Roman" w:hAnsi="Times New Roman"/>
          <w:b/>
          <w:sz w:val="24"/>
          <w:szCs w:val="24"/>
        </w:rPr>
        <w:t>Nyoka ya shaba</w:t>
      </w:r>
    </w:p>
    <w:p>
      <w:pPr>
        <w:pStyle w:val="Normal"/>
        <w:jc w:val="both"/>
        <w:rPr>
          <w:rFonts w:ascii="Times New Roman" w:hAnsi="Times New Roman" w:cs="Times New Roman"/>
          <w:sz w:val="24"/>
          <w:szCs w:val="24"/>
        </w:rPr>
      </w:pPr>
      <w:r>
        <w:rPr>
          <w:rFonts w:cs="Times New Roman" w:ascii="Times New Roman" w:hAnsi="Times New Roman"/>
          <w:sz w:val="24"/>
          <w:szCs w:val="24"/>
        </w:rPr>
        <w:t>Bwana akamwambia Musa, Tengeneza nyoka, ukamweke juu ya mti; Musa aliomba kwa Mungu na kumfanya yule aliyeitwa nyoka wa shaba (au shaba) kwa ajili ya uponyaji wao, ili mtu yeyote akiumwa na nyoka na kumtazama yule nyoka wa shaba aishi (mash. 8-9).</w:t>
      </w:r>
    </w:p>
    <w:p>
      <w:pPr>
        <w:pStyle w:val="Normal"/>
        <w:jc w:val="both"/>
        <w:rPr/>
      </w:pPr>
      <w:r>
        <w:rPr>
          <w:rFonts w:cs="Times New Roman" w:ascii="Times New Roman" w:hAnsi="Times New Roman"/>
          <w:sz w:val="24"/>
          <w:szCs w:val="24"/>
        </w:rPr>
        <w:t>Kitu hiki kwa hakika kilikuwa Serafi, ambaye alikuwa kiumbe wa kimbinguni mwenye mbawa sita. Kipengele kisicho cha kawaida cha shughuli hii kimepotea katika tafsiri za Biblia.</w:t>
      </w:r>
    </w:p>
    <w:p>
      <w:pPr>
        <w:pStyle w:val="Normal"/>
        <w:jc w:val="both"/>
        <w:rPr/>
      </w:pPr>
      <w:r>
        <w:rPr>
          <w:rFonts w:cs="Times New Roman" w:ascii="Times New Roman" w:hAnsi="Times New Roman"/>
          <w:sz w:val="24"/>
          <w:szCs w:val="24"/>
        </w:rPr>
        <w:t>Mungu aliwafanya wale nyoka wenye sumu waondoke katika eneo ambalo Waisraeli walikuwa wamepiga kambi. Pigo hilo liliisha kwa sababu wakosaji walijuta yale waliyofanya na kwa sababu ya sala ya Musa kwa Mungu. Kuondolewa kwa pigo la nyoka lilikuwa suala la toba, sala, utii, na imani. Nyoka juu ya mti aliwakilisha adhabu ya dhambi kuondolewa. Iliwakumbusha Waisraeli juu ya Mwokozi ajaye ambaye angepigwa na kisha kusulibiwa kwenye mti (mti) ili kulipia dhambi za ulimwengu (Yn. 3:14-15).</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katika nyakati za baadaye watu wa Yuda walianza kumwabudu nyoka huyo hadi Mfalme Hezekia mwenye haki alipomharibu, na kuwakumbusha watu kwamba ni kipande cha shaba au shaba kisicho na nguvu halisi (2Fal. 18:4-5).</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fari ya kwenda Moabu</w:t>
      </w:r>
    </w:p>
    <w:p>
      <w:pPr>
        <w:pStyle w:val="Normal"/>
        <w:jc w:val="both"/>
        <w:rPr/>
      </w:pPr>
      <w:r>
        <w:rPr>
          <w:rFonts w:cs="Times New Roman" w:ascii="Times New Roman" w:hAnsi="Times New Roman"/>
          <w:sz w:val="24"/>
          <w:szCs w:val="24"/>
        </w:rPr>
        <w:t>Baada ya pigo la nyoka, Waisraeli waliendelea na kupiga kambi huko Obothi. Kisha wakaondoka Obothi na kupiga kambi Iye Abarimu, katika jangwa linalokabili Moabu kuelekea maawio ya jua. Kutoka huko walisafiri tena na kupiga kambi katika Bonde la Zeredi. Waliondoka hapo na kupiga kambi kando ya mto Arnoni, ulio katika jangwa linaloendelea hadi eneo la Waamori. Arnoni ni mpaka wa Moabu, kati ya Moabu na Waamori.</w:t>
      </w:r>
    </w:p>
    <w:p>
      <w:pPr>
        <w:pStyle w:val="Normal"/>
        <w:jc w:val="both"/>
        <w:rPr>
          <w:rFonts w:ascii="Times New Roman" w:hAnsi="Times New Roman" w:cs="Times New Roman"/>
          <w:sz w:val="24"/>
          <w:szCs w:val="24"/>
        </w:rPr>
      </w:pPr>
      <w:r>
        <w:rPr>
          <w:rFonts w:cs="Times New Roman" w:ascii="Times New Roman" w:hAnsi="Times New Roman"/>
          <w:sz w:val="24"/>
          <w:szCs w:val="24"/>
        </w:rPr>
        <w:t>Kutoka hapo waliendelea hadi Beri, kisima ambapo Bwana alimwambia Musa, “Wakusanye watu pamoja nami nitawapa maji” (Hes. 21:10-13).</w:t>
      </w:r>
    </w:p>
    <w:p>
      <w:pPr>
        <w:pStyle w:val="Normal"/>
        <w:jc w:val="both"/>
        <w:rPr/>
      </w:pPr>
      <w:r>
        <w:rPr>
          <w:rFonts w:cs="Times New Roman" w:ascii="Times New Roman" w:hAnsi="Times New Roman"/>
          <w:sz w:val="24"/>
          <w:szCs w:val="24"/>
        </w:rPr>
        <w:t>Watu walishukuru sana kwa ajili ya ugavi huo uliohitajiwa wa maji safi, baridi hivi kwamba walitoa shukrani zao kwa Mungu kupitia tamasha kubwa la sauti na ala za muziki (mash. 14-18).</w:t>
      </w:r>
    </w:p>
    <w:p>
      <w:pPr>
        <w:pStyle w:val="Normal"/>
        <w:jc w:val="both"/>
        <w:rPr>
          <w:rFonts w:ascii="Times New Roman" w:hAnsi="Times New Roman" w:cs="Times New Roman"/>
          <w:sz w:val="24"/>
          <w:szCs w:val="24"/>
        </w:rPr>
      </w:pPr>
      <w:r>
        <w:rPr>
          <w:rFonts w:cs="Times New Roman" w:ascii="Times New Roman" w:hAnsi="Times New Roman"/>
          <w:sz w:val="24"/>
          <w:szCs w:val="24"/>
        </w:rPr>
        <w:t>Kisha Waisraeli wakaenda kutoka jangwani hadi Matana, kutoka Matana mpaka Nahalieli, kutoka huko mpaka Bamothi na kisha kwenye bonde la Moabu (mash. 19-20).</w:t>
      </w:r>
    </w:p>
    <w:p>
      <w:pPr>
        <w:pStyle w:val="Normal"/>
        <w:jc w:val="both"/>
        <w:rPr>
          <w:rFonts w:ascii="Times New Roman" w:hAnsi="Times New Roman" w:cs="Times New Roman"/>
          <w:sz w:val="24"/>
          <w:szCs w:val="24"/>
        </w:rPr>
      </w:pPr>
      <w:r>
        <w:rPr>
          <w:rFonts w:cs="Times New Roman" w:ascii="Times New Roman" w:hAnsi="Times New Roman"/>
          <w:sz w:val="24"/>
          <w:szCs w:val="24"/>
        </w:rPr>
        <w:t>Musa alihisi kwamba Waisraeli hawapaswi kusonga mbele hadi katika nchi ya Waamori bila ruhusa. Tayari msafara huo ulikuwa unaelekea ukingoni mwa nchi tambarare ya juu mashariki mwa Milima ya Abarim, na ulikuwa unakabiliana na hatari ya kukutana na askari wa Waamori.</w:t>
      </w:r>
    </w:p>
    <w:p>
      <w:pPr>
        <w:pStyle w:val="Normal"/>
        <w:jc w:val="both"/>
        <w:rPr/>
      </w:pPr>
      <w:r>
        <w:rPr>
          <w:rFonts w:cs="Times New Roman" w:ascii="Times New Roman" w:hAnsi="Times New Roman"/>
          <w:sz w:val="24"/>
          <w:szCs w:val="24"/>
        </w:rPr>
        <w:t>Musa alijua mtawala wa Waamori alikuwa nani, na mji mkuu ulikuwa mji gani. Akatuma wajumbe kwa mfalme, jina lake Sihoni, ili kumwomba apite katika nchi yake. Musa alimhakikishia kwamba Waisraeli hawangegusa visima wala mashamba wala bustani, lakini ikiwa Waamori wangetaka kuwauzia chakula au maji, Waisraeli wangekuwa radhi kulipa bei yoyote ambayo ingeombwa (mash. 21-22; Kum. 2) :26-29).</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shindwa kwa Sihoni na Ogu</w:t>
      </w:r>
    </w:p>
    <w:p>
      <w:pPr>
        <w:pStyle w:val="Normal"/>
        <w:jc w:val="both"/>
        <w:rPr>
          <w:rFonts w:ascii="Times New Roman" w:hAnsi="Times New Roman" w:cs="Times New Roman"/>
          <w:sz w:val="24"/>
          <w:szCs w:val="24"/>
        </w:rPr>
      </w:pPr>
      <w:r>
        <w:rPr>
          <w:rFonts w:cs="Times New Roman" w:ascii="Times New Roman" w:hAnsi="Times New Roman"/>
          <w:sz w:val="24"/>
          <w:szCs w:val="24"/>
        </w:rPr>
        <w:t>Mfalme Sihoni aliwatuma wajumbe Waisraeli warudi na jibu la wazi kwamba Waisraeli hawataruhusiwa kupita katika nchi kwa hali yoyote (Hes. 21:23; Kum. 2:30).</w:t>
      </w:r>
    </w:p>
    <w:p>
      <w:pPr>
        <w:pStyle w:val="Normal"/>
        <w:jc w:val="both"/>
        <w:rPr/>
      </w:pPr>
      <w:r>
        <w:rPr>
          <w:rFonts w:cs="Times New Roman" w:ascii="Times New Roman" w:hAnsi="Times New Roman"/>
          <w:sz w:val="24"/>
          <w:szCs w:val="24"/>
        </w:rPr>
        <w:t>Musa alitambua kwamba mfalme wa Mwamori labda hataridhika kwa kukataa tu kupita kwa Israeli. Ilielekea zaidi kwamba angetumia fursa hiyo kuwashambulia Waisraeli kwa lengo la kuchukua mali za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mi nitakusaidia kushinda vita vya kuja katika nchi hii,” Bwana alimwambia Musa. Tena, nitawafutilia mbali mataifa wabaya wanaoikalia katika nchi hii, na Israeli atakuwa upanga utakaofanyika kwake. ( Kum. 2:24-25, 31-32 ).</w:t>
      </w:r>
    </w:p>
    <w:p>
      <w:pPr>
        <w:pStyle w:val="Normal"/>
        <w:jc w:val="both"/>
        <w:rPr/>
      </w:pPr>
      <w:r>
        <w:rPr>
          <w:rFonts w:cs="Times New Roman" w:ascii="Times New Roman" w:hAnsi="Times New Roman"/>
          <w:sz w:val="24"/>
          <w:szCs w:val="24"/>
        </w:rPr>
        <w:t>Sihoni akakusanya jeshi lake lote na kwenda nyikani kupigana na Israeli. Huko Yahazi alipigana na Israeli. Hata hivyo, Israeli wakamuua kwa upanga na kuiteka nchi yake kutoka Arnoni hadi Yaboki, lakini mpaka Waamoni tu, kwa sababu mpaka wao ulikuwa unalindwa. Israeli wakaiteka miji yote ya Waamori na kuikalia, kutia ndani Heshboni na makao yake yote yanayoizunguka.</w:t>
      </w:r>
    </w:p>
    <w:p>
      <w:pPr>
        <w:pStyle w:val="Normal"/>
        <w:jc w:val="both"/>
        <w:rPr>
          <w:rFonts w:ascii="Times New Roman" w:hAnsi="Times New Roman" w:cs="Times New Roman"/>
          <w:sz w:val="24"/>
          <w:szCs w:val="24"/>
        </w:rPr>
      </w:pPr>
      <w:r>
        <w:rPr>
          <w:rFonts w:cs="Times New Roman" w:ascii="Times New Roman" w:hAnsi="Times New Roman"/>
          <w:sz w:val="24"/>
          <w:szCs w:val="24"/>
        </w:rPr>
        <w:t>Heshboni ulikuwa mji wa Sihoni mfalme wa Waamori, ambaye alikuwa amepigana na mfalme wa kwanza wa Moabu na kuchukua nchi yake yote mpaka Arnoni. Basi Israeli wakakaa katika nchi ya Waamor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natenda haki</w:t>
      </w:r>
    </w:p>
    <w:p>
      <w:pPr>
        <w:pStyle w:val="Normal"/>
        <w:jc w:val="both"/>
        <w:rPr/>
      </w:pPr>
      <w:r>
        <w:rPr>
          <w:rFonts w:cs="Times New Roman" w:ascii="Times New Roman" w:hAnsi="Times New Roman"/>
          <w:sz w:val="24"/>
          <w:szCs w:val="24"/>
        </w:rPr>
        <w:t>Waisraeli walikuwa wamekwenda upesi juu ya nchi kuteka kila jiji na jiji, kuua watu na kukamata wanyama na vitu vingine vyovyote vya thamani ambavyo vingeweza kuchukuliwa pamoja nao. Ndani ya siku chache tu wakawa washindi na waharibifu wa taifa hili dogo (Hes. 21:24-26; Kum. 2:33-36).</w:t>
      </w:r>
    </w:p>
    <w:p>
      <w:pPr>
        <w:pStyle w:val="Normal"/>
        <w:jc w:val="both"/>
        <w:rPr/>
      </w:pPr>
      <w:r>
        <w:rPr>
          <w:rFonts w:cs="Times New Roman" w:ascii="Times New Roman" w:hAnsi="Times New Roman"/>
          <w:sz w:val="24"/>
          <w:szCs w:val="24"/>
        </w:rPr>
        <w:t>Huenda wengi wakashangaa kwa nini Mungu aliwauliza Waisraeli kuyaangamiza mataifa fulani. Sababu ni kwamba walikuwa wenye dhambi sana hata wangekuwa bora wafe. Katika wakati wa Ibrahimu, uovu wao haukuwa umefikia kilele kama hicho (Mwa. 15:16). Hata hivyo, kufikia wakati Waisraeli walipofika, Mungu alisema Waamori hawapaswi kuishi tena. Hii haimaanishi kuwa wamepotea milele. Wao, kama watu wa Sodoma, Gomora, na kwingineko la ulimwengu, watakuja katika kipindi cha hukumu kwenye Ufufuo wa Pili baada ya ile miaka 1,000 ya Milenia, na watapata fursa ya wokovu ( Mt. 12:41-41 ) 42; Mk. 6:11;</w:t>
      </w:r>
    </w:p>
    <w:p>
      <w:pPr>
        <w:pStyle w:val="Normal"/>
        <w:jc w:val="both"/>
        <w:rPr>
          <w:rFonts w:ascii="Times New Roman" w:hAnsi="Times New Roman" w:cs="Times New Roman"/>
          <w:sz w:val="24"/>
          <w:szCs w:val="24"/>
        </w:rPr>
      </w:pPr>
      <w:r>
        <w:rPr>
          <w:rFonts w:cs="Times New Roman" w:ascii="Times New Roman" w:hAnsi="Times New Roman"/>
          <w:sz w:val="24"/>
          <w:szCs w:val="24"/>
        </w:rPr>
        <w:t>Kwa muda, baada ya kuwashinda Waamori, Waisraeli walipumzika katika nchi iliyotekwa; kisha wakaendelea kuelekea kaskazini.</w:t>
      </w:r>
    </w:p>
    <w:p>
      <w:pPr>
        <w:pStyle w:val="Normal"/>
        <w:jc w:val="both"/>
        <w:rPr/>
      </w:pPr>
      <w:r>
        <w:rPr>
          <w:rFonts w:cs="Times New Roman" w:ascii="Times New Roman" w:hAnsi="Times New Roman"/>
          <w:sz w:val="24"/>
          <w:szCs w:val="24"/>
        </w:rPr>
        <w:t>Ijapokuwa Waisraeli walikuwa wamejipatia sifa kwa haraka ya kuwa na nguvu nyingi vitani, mfalme wa eneo la kaskazini-mashariki mwa Bahari ya Chumvi alitoka na jeshi lake kuwashambulia. Jina lake lilikuwa Ogu, na alikuwa mtu wa kimo kikubwa - labda karibu futi kumi na mbili kwa urefu. Biblia inataja kwamba kitanda katika jumba lake la kifalme kilikuwa na urefu wa futi kumi na nane na upana wa futi nane (Kum. 3:11).</w:t>
      </w:r>
    </w:p>
    <w:p>
      <w:pPr>
        <w:pStyle w:val="Normal"/>
        <w:jc w:val="both"/>
        <w:rPr/>
      </w:pPr>
      <w:r>
        <w:rPr>
          <w:rFonts w:cs="Times New Roman" w:ascii="Times New Roman" w:hAnsi="Times New Roman"/>
          <w:sz w:val="24"/>
          <w:szCs w:val="24"/>
        </w:rPr>
        <w:t>Ogu alikuwa mmoja wa wa mwisho wa aina ya majitu ya mashariki ya Kanaani. Baadhi ya askari wake pia walikuwa wakubwa sana, nao walionyesha jambo la kuogofya walipokuwa wakishambulia Israe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hindi uliotolewa na Mungu</w:t>
      </w:r>
    </w:p>
    <w:p>
      <w:pPr>
        <w:pStyle w:val="Normal"/>
        <w:jc w:val="both"/>
        <w:rPr>
          <w:rFonts w:ascii="Times New Roman" w:hAnsi="Times New Roman" w:cs="Times New Roman"/>
          <w:sz w:val="24"/>
          <w:szCs w:val="24"/>
        </w:rPr>
      </w:pPr>
      <w:r>
        <w:rPr>
          <w:rFonts w:cs="Times New Roman" w:ascii="Times New Roman" w:hAnsi="Times New Roman"/>
          <w:sz w:val="24"/>
          <w:szCs w:val="24"/>
        </w:rPr>
        <w:t>Baada ya Mose kutuma wapelelezi huko Yazeri, Waisraeli waliteka makao yake yaliyoizunguka na kuwafukuza Waamori waliokuwa huko. Kisha wakageuka na kupanda kando ya barabara inayoelekea Bashani, na Ogu mfalme wa Bashani na jeshi lake lote wakatoka kwenda kupigana nao huko Endrei.</w:t>
      </w:r>
    </w:p>
    <w:p>
      <w:pPr>
        <w:pStyle w:val="Normal"/>
        <w:jc w:val="both"/>
        <w:rPr/>
      </w:pPr>
      <w:r>
        <w:rPr>
          <w:rFonts w:cs="Times New Roman" w:ascii="Times New Roman" w:hAnsi="Times New Roman"/>
          <w:sz w:val="24"/>
          <w:szCs w:val="24"/>
        </w:rPr>
        <w:t>Bwana alimwambia Musa, "Waambie askari wako wasiogope watu hawa wenye sura kali. Wakumbushe kwamba askari wa Israeli hawawezi kushindwa kwa sababu mimi niko pamoja nao ili kusaidia kuharibu adui zao" ( Hes. 21: 33-34; Kumbukumbu la Torati 3:1-2).</w:t>
      </w:r>
    </w:p>
    <w:p>
      <w:pPr>
        <w:pStyle w:val="Normal"/>
        <w:jc w:val="both"/>
        <w:rPr/>
      </w:pPr>
      <w:r>
        <w:rPr>
          <w:rFonts w:cs="Times New Roman" w:ascii="Times New Roman" w:hAnsi="Times New Roman"/>
          <w:sz w:val="24"/>
          <w:szCs w:val="24"/>
        </w:rPr>
        <w:t>Kwa hiyo Waisraeli wakampiga Ogu pamoja na wanawe na jeshi lake lote, wala hakuna mtu aliyesalia. Nao wakamiliki nchi ya Ogu (Hes. 21:35) na miji yote katika ufalme wake. Miji hiyo yote ilikuwa na ngome yenye kuta ndefu, yenye malango na makomeo, na pia kulikuwa na vijiji vingi visivyo na kuta. Waisraeli waliharibu kabisa kila jiji, wanaume, wanawake na watoto wote kama walivyofanya kwa Sihoni mfalme wa Hesboni. Lakini mifugo yote na nyara kutoka katika miji yao walichukua kwa ajili yao wenyewe.</w:t>
      </w:r>
    </w:p>
    <w:p>
      <w:pPr>
        <w:pStyle w:val="Normal"/>
        <w:jc w:val="both"/>
        <w:rPr>
          <w:rFonts w:ascii="Times New Roman" w:hAnsi="Times New Roman" w:cs="Times New Roman"/>
          <w:sz w:val="24"/>
          <w:szCs w:val="24"/>
        </w:rPr>
      </w:pPr>
      <w:r>
        <w:rPr>
          <w:rFonts w:cs="Times New Roman" w:ascii="Times New Roman" w:hAnsi="Times New Roman"/>
          <w:sz w:val="24"/>
          <w:szCs w:val="24"/>
        </w:rPr>
        <w:t>Miji sitini ilichukuliwa. Vituo hivi vya makao havikuwa vijiji tu vilivyozungukwa na kuta za chini, nyembamba. Vilikuwa vituo vikubwa vya watu ambao majengo yao ya mawe na mitaa iliyojengwa vizuri ilikuwa kubwa na pana. Kuta zao za mawe imara zilikuwa na unene wa inchi kumi na nane, na zilijengwa kwa miamba ya eneo hilo karibu ngumu kama chuma (Hes. 21:35; Kum. 3:3-11).</w:t>
      </w:r>
    </w:p>
    <w:p>
      <w:pPr>
        <w:pStyle w:val="Normal"/>
        <w:jc w:val="both"/>
        <w:rPr/>
      </w:pPr>
      <w:r>
        <w:rPr>
          <w:rFonts w:cs="Times New Roman" w:ascii="Times New Roman" w:hAnsi="Times New Roman"/>
          <w:sz w:val="24"/>
          <w:szCs w:val="24"/>
        </w:rPr>
        <w:t>Isipokuwa Mungu angetaka kwamba Israeli wapate usaidizi Wake katika kazi ya kuchukua nchi hizi na nyara zao, Waisraeli wangeangamizwa kabisa na wakaaji wenye nia ya kijeshi. Mungu aliwalinda Waisraeli na kuwaingiza katika urithi wao. Kuondolewa kwa makabila ambayo yalitishia Israeli ilikuwa sehemu ya mpango wa Mungu.</w:t>
      </w:r>
    </w:p>
    <w:p>
      <w:pPr>
        <w:pStyle w:val="Normal"/>
        <w:jc w:val="both"/>
        <w:rPr/>
      </w:pPr>
      <w:r>
        <w:rPr>
          <w:rFonts w:cs="Times New Roman" w:ascii="Times New Roman" w:hAnsi="Times New Roman"/>
          <w:sz w:val="24"/>
          <w:szCs w:val="24"/>
        </w:rPr>
        <w:t>Mungu akiwa shujaa wao, ilihitaji siku chache tu kwa Waisraeli kufagia nchi iliyo mashariki ya Yordani. Wanajeshi wa Israeli walishangazwa hata zaidi na kile walichokifanya kuliko wale waliokuwa wahasiriwa wao. Vikosi vya kijeshi vya wakati uliopita havikuwa vimewahi kufanya uharibifu huo wa haraka na wa kufisha dhidi ya majeshi hayo yenye nguvu na majiji mengi sana yenye ngome. Ulikuwa muujiza ambao ulivutia angalau sehemu fulani ya Israeli zaidi ya miujiza fulani ambayo Mungu alileta nyakati nyingine.</w:t>
      </w:r>
    </w:p>
    <w:p>
      <w:pPr>
        <w:pStyle w:val="Normal"/>
        <w:jc w:val="both"/>
        <w:rPr/>
      </w:pPr>
      <w:r>
        <w:rPr>
          <w:rFonts w:cs="Times New Roman" w:ascii="Times New Roman" w:hAnsi="Times New Roman"/>
          <w:sz w:val="24"/>
          <w:szCs w:val="24"/>
        </w:rPr>
        <w:t>Katika hatua hii pengine swali litakuja akilini mwa baadhi ya wasomaji wanaposoma kuhusu askari wa Israeli wakiwaua wanawake na watoto wa mataifa adui. Ingekuwa jambo la kawaida kuhitimisha kwamba uchinjaji huu wote wa halaiki wa wanadamu haukuwa chochote pungufu kuliko kupuuza Amri ya Sita, ambayo inasema waziwazi kwamba hatupaswi kuua au, kwa usahihi zaidi, kwamba hatupaswi kuua mtu yeyote.</w:t>
      </w:r>
    </w:p>
    <w:p>
      <w:pPr>
        <w:pStyle w:val="Normal"/>
        <w:jc w:val="both"/>
        <w:rPr>
          <w:rFonts w:ascii="Times New Roman" w:hAnsi="Times New Roman" w:cs="Times New Roman"/>
          <w:sz w:val="24"/>
          <w:szCs w:val="24"/>
        </w:rPr>
      </w:pPr>
      <w:r>
        <w:rPr>
          <w:rFonts w:cs="Times New Roman" w:ascii="Times New Roman" w:hAnsi="Times New Roman"/>
          <w:sz w:val="24"/>
          <w:szCs w:val="24"/>
        </w:rPr>
        <w:t>Mungu si mkatili wala si mwovu. Amejiita mfinyanzi na wanadamu kuwa ni udongo. Mfinyanzi huamua jinsi ya kutumia udongo huo na sehemu yake ya kutupwa.</w:t>
      </w:r>
    </w:p>
    <w:p>
      <w:pPr>
        <w:pStyle w:val="Normal"/>
        <w:jc w:val="both"/>
        <w:rPr/>
      </w:pPr>
      <w:r>
        <w:rPr>
          <w:rFonts w:cs="Times New Roman" w:ascii="Times New Roman" w:hAnsi="Times New Roman"/>
          <w:sz w:val="24"/>
          <w:szCs w:val="24"/>
        </w:rPr>
        <w:t>Mungu alichagua kuondoa mataifa maovu, yaliyoabudu sanamu mashariki ya Yordani kwa sababu walikuwa wenye dhambi sana hivi kwamba hawakuweza kuishi maisha ya kawaida na yenye furaha. Isitoshe, ardhi haikuwa yao hata hivyo. Angeweza kuwaangamiza kwa tauni au matetemeko ya ardhi. Lakini kwa kuwa Waisraeli pia walikuwa wamefanya dhambi, Mungu alichagua kuwaacha wapate matokeo ya dhambi. Kwa hiyo alichagua kufanya hivyo kupitia Israeli kama vyombo vyake. Ni nani anayepaswa kuhoji kwa nini Mungu katika hekima yake isiyo na kikomo anachagua kufanya jambo fulani?</w:t>
      </w:r>
    </w:p>
    <w:p>
      <w:pPr>
        <w:pStyle w:val="Normal"/>
        <w:jc w:val="both"/>
        <w:rPr/>
      </w:pPr>
      <w:r>
        <w:rPr>
          <w:rFonts w:cs="Times New Roman" w:ascii="Times New Roman" w:hAnsi="Times New Roman"/>
          <w:sz w:val="24"/>
          <w:szCs w:val="24"/>
        </w:rPr>
        <w:t>Mungu ametuambia kwamba hatupaswi kuua. Karne nyingi baada ya Israeli kuingia Kanaani, Kristo alieleza sheria hiyo kwa undani zaidi kwa kusema kwamba hata tamaa ya kuua ilimaanisha kuvunja dhamira ya Amri ya Sita.</w:t>
      </w:r>
    </w:p>
    <w:p>
      <w:pPr>
        <w:pStyle w:val="Normal"/>
        <w:jc w:val="both"/>
        <w:rPr>
          <w:rFonts w:ascii="Times New Roman" w:hAnsi="Times New Roman" w:cs="Times New Roman"/>
          <w:sz w:val="24"/>
          <w:szCs w:val="24"/>
        </w:rPr>
      </w:pPr>
      <w:r>
        <w:rPr>
          <w:rFonts w:cs="Times New Roman" w:ascii="Times New Roman" w:hAnsi="Times New Roman"/>
          <w:sz w:val="24"/>
          <w:szCs w:val="24"/>
        </w:rPr>
        <w:t>Katika kisa cha kuangamizwa kwa maadui wa Israeli, Mungu aliwaambia Israeli wawaue. Lilikuwa jambo la utii, kama ilivyokuwa wakati Walawi walipowaua waabudu wa ndama ya dhahabu. Akiwa Mtungaji wa sheria zote za kiroho na za kimwili, Mungu ndiye pekee aliye na hekima ya kuamua wakati mtu au taifa linapokuwa na dhambi kiasi kwamba kifo kiwe baraka.</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washinda Waamori, makabila ya Israeli yalikusanyika pamoja na kupiga kambi kwa wiki kadhaa za amani katika eneo la maili chache kaskazini-magharibi mwa Heshboni, mji mkuu wa zamani wa Waamor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he New International Study Bible ilitumika kama chanzo cha marejeleo katika sehemu mbalimbali katika karatasi hi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42:00Z</dcterms:created>
  <dc:creator>USER</dc:creator>
  <dc:description/>
  <cp:keywords/>
  <dc:language>en-US</dc:language>
  <cp:lastModifiedBy>Denise Sostaric</cp:lastModifiedBy>
  <dcterms:modified xsi:type="dcterms:W3CDTF">2024-08-25T11:03:00Z</dcterms:modified>
  <cp:revision>3</cp:revision>
  <dc:subject/>
  <dc:title>Maji kutoka Mwamba [CB048]</dc:title>
</cp:coreProperties>
</file>