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bCs/>
        </w:rPr>
      </w:pPr>
      <w:r>
        <w:rPr>
          <w:rFonts w:cs="Arial" w:ascii="Arial" w:hAnsi="Arial"/>
          <w:b/>
          <w:bCs/>
        </w:rPr>
      </w:r>
    </w:p>
    <w:p>
      <w:pPr>
        <w:pStyle w:val="Normal"/>
        <w:jc w:val="right"/>
        <w:rPr>
          <w:rFonts w:ascii="Arial" w:hAnsi="Arial" w:cs="Arial"/>
          <w:b/>
          <w:b/>
        </w:rPr>
      </w:pPr>
      <w:r>
        <w:rPr>
          <w:rFonts w:cs="Arial" w:ascii="Arial" w:hAnsi="Arial"/>
          <w:b/>
        </w:rPr>
        <w:t>[03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sz w:val="72"/>
          <w:szCs w:val="72"/>
          <w:lang w:val="sw-KE"/>
        </w:rPr>
        <w:t xml:space="preserve"> </w:t>
      </w:r>
      <w:r>
        <w:rPr>
          <w:rStyle w:val="Hps"/>
          <w:b/>
          <w:sz w:val="72"/>
          <w:szCs w:val="72"/>
          <w:lang w:val="sw-KE"/>
        </w:rPr>
        <w:t>Kuapishwa</w:t>
      </w:r>
      <w:r>
        <w:rPr>
          <w:rStyle w:val="Shorttext"/>
          <w:b/>
          <w:sz w:val="72"/>
          <w:szCs w:val="72"/>
          <w:lang w:val="sw-KE"/>
        </w:rPr>
        <w:t xml:space="preserve"> </w:t>
      </w:r>
      <w:r>
        <w:rPr>
          <w:rStyle w:val="Hps"/>
          <w:b/>
          <w:sz w:val="72"/>
          <w:szCs w:val="72"/>
          <w:lang w:val="sw-KE"/>
        </w:rPr>
        <w:t>kwa</w:t>
      </w:r>
      <w:r>
        <w:rPr>
          <w:rStyle w:val="Shorttext"/>
          <w:b/>
          <w:sz w:val="72"/>
          <w:szCs w:val="72"/>
          <w:lang w:val="sw-KE"/>
        </w:rPr>
        <w:t xml:space="preserve"> </w:t>
      </w:r>
      <w:r>
        <w:rPr>
          <w:rStyle w:val="Hps"/>
          <w:b/>
          <w:sz w:val="72"/>
          <w:szCs w:val="72"/>
          <w:lang w:val="sw-KE"/>
        </w:rPr>
        <w:t>Mungu</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en-US"/>
        </w:rPr>
      </w:pPr>
      <w:r>
        <w:rPr>
          <w:sz w:val="18"/>
          <w:szCs w:val="18"/>
          <w:lang w:val="sw-KE"/>
        </w:rPr>
        <w:t>(Toleo 1.0 20010804-20010804)</w:t>
      </w:r>
    </w:p>
    <w:p>
      <w:pPr>
        <w:pStyle w:val="Normal"/>
        <w:jc w:val="center"/>
        <w:rPr>
          <w:sz w:val="18"/>
          <w:szCs w:val="18"/>
          <w:lang w:val="sw-KE"/>
        </w:rPr>
      </w:pPr>
      <w:r>
        <w:rPr>
          <w:sz w:val="18"/>
          <w:szCs w:val="18"/>
          <w:lang w:val="sw-KE"/>
        </w:rPr>
      </w:r>
    </w:p>
    <w:p>
      <w:pPr>
        <w:pStyle w:val="Normal"/>
        <w:rPr>
          <w:sz w:val="22"/>
          <w:szCs w:val="18"/>
          <w:lang w:val="sw-KE"/>
        </w:rPr>
      </w:pPr>
      <w:r>
        <w:rPr>
          <w:sz w:val="22"/>
          <w:szCs w:val="18"/>
          <w:lang w:val="sw-KE"/>
        </w:rPr>
      </w:r>
    </w:p>
    <w:p>
      <w:pPr>
        <w:pStyle w:val="Normal"/>
        <w:rPr>
          <w:rStyle w:val="Hps"/>
          <w:lang w:val="sw-KE"/>
        </w:rPr>
      </w:pPr>
      <w:r>
        <w:rPr>
          <w:rStyle w:val="Hps"/>
          <w:lang w:val="sw-KE"/>
        </w:rPr>
        <w:t>Mkristo anapaswa</w:t>
      </w:r>
      <w:r>
        <w:rPr>
          <w:lang w:val="sw-KE"/>
        </w:rPr>
        <w:t xml:space="preserve"> </w:t>
      </w:r>
      <w:r>
        <w:rPr>
          <w:rStyle w:val="Hps"/>
          <w:lang w:val="sw-KE"/>
        </w:rPr>
        <w:t>kuapa kwa</w:t>
      </w:r>
      <w:r>
        <w:rPr>
          <w:lang w:val="sw-KE"/>
        </w:rPr>
        <w:t xml:space="preserve"> </w:t>
      </w:r>
      <w:r>
        <w:rPr>
          <w:rStyle w:val="Hps"/>
          <w:lang w:val="sw-KE"/>
        </w:rPr>
        <w:t>Biblia</w:t>
      </w:r>
      <w:r>
        <w:rPr>
          <w:lang w:val="sw-KE"/>
        </w:rPr>
        <w:t xml:space="preserve"> </w:t>
      </w:r>
      <w:r>
        <w:rPr>
          <w:rStyle w:val="Hps"/>
          <w:lang w:val="sw-KE"/>
        </w:rPr>
        <w:t>au kwa</w:t>
      </w:r>
      <w:r>
        <w:rPr>
          <w:lang w:val="sw-KE"/>
        </w:rPr>
        <w:t xml:space="preserve"> </w:t>
      </w:r>
      <w:r>
        <w:rPr>
          <w:rStyle w:val="Hps"/>
          <w:lang w:val="sw-KE"/>
        </w:rPr>
        <w:t>kitu kingine chochote</w:t>
      </w:r>
      <w:r>
        <w:rPr>
          <w:lang w:val="sw-KE"/>
        </w:rPr>
        <w:t xml:space="preserve">: </w:t>
      </w:r>
      <w:r>
        <w:rPr>
          <w:rStyle w:val="Hps"/>
          <w:lang w:val="sw-KE"/>
        </w:rPr>
        <w:t>Biblia inasemaje</w:t>
      </w:r>
      <w:r>
        <w:rPr>
          <w:lang w:val="sw-KE"/>
        </w:rPr>
        <w:t xml:space="preserve"> </w:t>
      </w:r>
      <w:r>
        <w:rPr>
          <w:rStyle w:val="Hps"/>
          <w:lang w:val="sw-KE"/>
        </w:rPr>
        <w:t>juu ya</w:t>
      </w:r>
      <w:r>
        <w:rPr>
          <w:lang w:val="sw-KE"/>
        </w:rPr>
        <w:t xml:space="preserve"> </w:t>
      </w:r>
      <w:r>
        <w:rPr>
          <w:rStyle w:val="Hps"/>
          <w:lang w:val="sw-KE"/>
        </w:rPr>
        <w:t>kuapishwa</w:t>
      </w:r>
      <w:r>
        <w:rPr>
          <w:lang w:val="sw-KE"/>
        </w:rPr>
        <w:t xml:space="preserve"> </w:t>
      </w:r>
      <w:r>
        <w:rPr>
          <w:rStyle w:val="Hps"/>
          <w:lang w:val="sw-KE"/>
        </w:rPr>
        <w:t>na</w:t>
      </w:r>
      <w:r>
        <w:rPr>
          <w:lang w:val="sw-KE"/>
        </w:rPr>
        <w:t xml:space="preserve"> </w:t>
      </w:r>
      <w:r>
        <w:rPr>
          <w:rStyle w:val="Hps"/>
          <w:lang w:val="sw-KE"/>
        </w:rPr>
        <w:t>kuchukua</w:t>
      </w:r>
      <w:r>
        <w:rPr>
          <w:lang w:val="sw-KE"/>
        </w:rPr>
        <w:t xml:space="preserve"> </w:t>
      </w:r>
      <w:r>
        <w:rPr>
          <w:rStyle w:val="Hps"/>
          <w:lang w:val="sw-KE"/>
        </w:rPr>
        <w:t>kiapo</w:t>
      </w:r>
      <w:r>
        <w:rPr>
          <w:lang w:val="sw-KE"/>
        </w:rPr>
        <w:t>?</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opyright 2001 Wade Cox, Ron Proposch, Andrew and Dale Nelson, Storm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sz w:val="32"/>
          <w:szCs w:val="32"/>
          <w:lang w:val="sw-KE"/>
        </w:rPr>
        <w:t xml:space="preserve"> </w:t>
      </w:r>
      <w:r>
        <w:rPr>
          <w:rStyle w:val="Hps"/>
          <w:b/>
          <w:sz w:val="32"/>
          <w:szCs w:val="32"/>
          <w:lang w:val="sw-KE"/>
        </w:rPr>
        <w:t>Kuapishwa</w:t>
      </w:r>
      <w:r>
        <w:rPr>
          <w:rStyle w:val="Shorttext"/>
          <w:b/>
          <w:sz w:val="32"/>
          <w:szCs w:val="32"/>
          <w:lang w:val="sw-KE"/>
        </w:rPr>
        <w:t xml:space="preserve"> </w:t>
      </w:r>
      <w:r>
        <w:rPr>
          <w:rStyle w:val="Hps"/>
          <w:b/>
          <w:sz w:val="32"/>
          <w:szCs w:val="32"/>
          <w:lang w:val="sw-KE"/>
        </w:rPr>
        <w:t>kwa</w:t>
      </w:r>
      <w:r>
        <w:rPr>
          <w:rStyle w:val="Shorttext"/>
          <w:b/>
          <w:sz w:val="32"/>
          <w:szCs w:val="32"/>
          <w:lang w:val="sw-KE"/>
        </w:rPr>
        <w:t xml:space="preserve"> </w:t>
      </w:r>
      <w:r>
        <w:rPr>
          <w:rStyle w:val="Hps"/>
          <w:b/>
          <w:sz w:val="32"/>
          <w:szCs w:val="32"/>
          <w:lang w:val="sw-KE"/>
        </w:rPr>
        <w:t>Mungu</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lang w:val="sw-KE"/>
        </w:rPr>
        <w:t>Katika Agano la Kale kuna mifano mingi ya kuapishwa watu kwamba wao kufanya kufanya kazi kwa niaba ya mwingine.</w:t>
      </w:r>
    </w:p>
    <w:p>
      <w:pPr>
        <w:pStyle w:val="Normal"/>
        <w:rPr>
          <w:lang w:val="sw-KE"/>
        </w:rPr>
      </w:pPr>
      <w:r>
        <w:rPr>
          <w:lang w:val="sw-KE"/>
        </w:rPr>
      </w:r>
    </w:p>
    <w:p>
      <w:pPr>
        <w:pStyle w:val="Normal"/>
        <w:rPr>
          <w:lang w:val="sw-KE"/>
        </w:rPr>
      </w:pPr>
      <w:r>
        <w:rPr>
          <w:lang w:val="sw-KE"/>
        </w:rPr>
        <w:t>Mfano ni Mwanzo 24:37-41:</w:t>
      </w:r>
    </w:p>
    <w:p>
      <w:pPr>
        <w:pStyle w:val="QUOTES"/>
        <w:rPr/>
      </w:pPr>
      <w:r>
        <w:rPr>
          <w:lang w:val="sw-KE"/>
        </w:rPr>
        <w:t>Na bwana wangu amenifanya kuapa akisema, Usilitaje mke na mtoto wangu wa binti za Wakanaani, ambao ardhi mimi kukaa katika: Lakini nawe kwenda kwa nyumba ya baba yangu, na kwa jamaa zangu, na kuchukua mke kwa yangu mwana. Na nikamwambia bwana wangu, labda mwanamke si anifuate. Naye akaniambia, Bwana, ambaye kabla ya kutembea, atawatuma malaika wake pamoja nawe, na kufanikiwa njia yako; na utatwaa mwanangu mke wa jamaa zangu, na wa nyumba ya baba yangu, ndipo wewe kuwa wazi kutoka [hii] kiapo changu, wakati utakapoingia kwa jamaa zangu, na kama wao kutoa si wewe ni [moja], utakuwa wazi kutokana na kiapo changu.</w:t>
      </w:r>
    </w:p>
    <w:p>
      <w:pPr>
        <w:pStyle w:val="Normal"/>
        <w:rPr>
          <w:lang w:val="sw-KE"/>
        </w:rPr>
      </w:pPr>
      <w:r>
        <w:rPr>
          <w:lang w:val="sw-KE"/>
        </w:rPr>
      </w:r>
    </w:p>
    <w:p>
      <w:pPr>
        <w:pStyle w:val="Normal"/>
        <w:rPr>
          <w:lang w:val="sw-KE"/>
        </w:rPr>
      </w:pPr>
      <w:r>
        <w:rPr>
          <w:lang w:val="sw-KE"/>
        </w:rPr>
        <w:t>Na Mwanzo 50:5-6:</w:t>
      </w:r>
    </w:p>
    <w:p>
      <w:pPr>
        <w:pStyle w:val="QUOTES"/>
        <w:rPr/>
      </w:pPr>
      <w:r>
        <w:rPr>
          <w:lang w:val="sw-KE"/>
        </w:rPr>
        <w:t>Baba yangu amenifanya kuapa akisema, Tazama, mimi kufa katika kaburi langu ambayo mimi akachimba kwa ajili yangu katika nchi ya Kanaani, kuna nawe kuzika yangu. Basi sasa mimi kwenda juu, nakuomba, na kumzika baba yangu, na mimi kuja tena. Na Firauni akasema, Uende, na kumzika baba yako, kama alivyokuapisha.</w:t>
        <w:br/>
      </w:r>
    </w:p>
    <w:p>
      <w:pPr>
        <w:pStyle w:val="Normal"/>
        <w:rPr/>
      </w:pPr>
      <w:r>
        <w:rPr>
          <w:lang w:val="sw-KE"/>
        </w:rPr>
        <w:t>Kuna mifano mingi ya watu kuapishwa / kuahidi / kuchukua kiapo (wakati mwingine kwa nafsi zao) kufanya kitu katika kurudi kwa ajili ya hatua wanataka kuchukuliwa na Mungu kuwasaidia kwa namna fulani. Mara nyingi hamu ilikuwa kinyume na kueleza mapenzi ya Mungu na unabii, kama ilivyotarajiwa kwa watumishi wake manabii.</w:t>
        <w:br/>
        <w:br/>
        <w:t>Mfano wa aina hii ya action taka kwa mtu kinyume na mapenzi ya Mungu na katika hukumu kinyume na sheria yake, inapatikana katika maandishi ya ajabu na enigmatic katika Waamuzi 11:29-40:</w:t>
      </w:r>
    </w:p>
    <w:p>
      <w:pPr>
        <w:pStyle w:val="QUOTES"/>
        <w:rPr/>
      </w:pPr>
      <w:r>
        <w:rPr>
          <w:lang w:val="sw-KE"/>
        </w:rPr>
        <w:t xml:space="preserve">Kisha Roho ya Bwana ikamjilia juu yake Yeftha, naye akapita katika Gileadi na Manase, na kupita juu ya Mispa ya Gileadi, na kutoka Mispa ya Gileadi akapita juu ya [kwa] wana wa Amoni. 30 Yeftha akaweka nadhiri kwa Bwana, akasema, Kama nawe bila kushindwa kuokoa wana wa Amoni katika mikono yangu, 31 Kisha itakuwa, ya kwamba kila yatoka ya milango ya nyumba yangu kunilaki, wakati mimi kurudi katika amani kutoka kwa wana wa Amoni, hakika ni ya Bwana, na mimi ni kwa ajili ya kutoa sadaka ya kuteketezwa. 32 Basi Yeftha kupita juu ya wana wa Amoni ili kupigana nao; na Bwana akawatia katika mikono yake. 33 Akawapiga kutoka Aroeri, hata mpaka umekuja </w:t>
      </w:r>
      <w:r>
        <w:rPr>
          <w:rStyle w:val="Hps"/>
          <w:lang w:val="sw-KE"/>
        </w:rPr>
        <w:t>sampuli</w:t>
      </w:r>
      <w:r>
        <w:rPr>
          <w:lang w:val="sw-KE"/>
        </w:rPr>
        <w:t>, [hata] miji ishirini, na kwa wazi ya mizabibu, na kuchinjwa kubwa sana. Hivyo walikuwa wana wa Amoni walishindwa mbele ya wana wa Israeli.</w:t>
      </w:r>
    </w:p>
    <w:p>
      <w:pPr>
        <w:pStyle w:val="Normal"/>
        <w:rPr>
          <w:lang w:val="sw-KE"/>
        </w:rPr>
      </w:pPr>
      <w:r>
        <w:rPr>
          <w:lang w:val="sw-KE"/>
        </w:rPr>
      </w:r>
    </w:p>
    <w:p>
      <w:pPr>
        <w:pStyle w:val="Normal"/>
        <w:rPr/>
      </w:pPr>
      <w:r>
        <w:rPr>
          <w:lang w:val="sw-KE"/>
        </w:rPr>
        <w:t>Hapa tunaona kwamba Roho wa Bwana alikuja juu yake Yeftha na Mungu alikuwa kutumika Yeftha kuwaangamiza Amoni mbele ya wana wa Israeli. Yeftha misconstrued kwamba kutiishwa kama tamaa juu ya sehemu ya Mungu kuondokana Amoni wakati kwamba alikuwa kamwe kuwa kesi. Wamoabi kwa sababu ya ibada yao yaliondolewa katika mkutano wa Bwana na ilikuwa tu kama wana wa Amoni, wao wanaweza kuingia katika nchi ya Israeli na kufyonzwa kama Mungu alikuwa ametabiri kingetokea katika siku za mwisho. Amoni ungewatii Israeli katika siku za mwisho kama sisi kuona katika Isaya 11:14. Katika Yeremia 49 tunaona unabii uharibifu wa mataifa ya Esau na Edomu lakini inaonyesha 6 wafungwa wa Amoni katika Israeli. Wao si kuharibiwa na mapenzi ya Mungu ilikuwa misconstrued. Sisi kuendelea katika Waamuzi 11 katika aya ya 24 tuliona kuwa Amoni alikuwa kuabudu Kemoshi kwamba ilikuwa ni marufuku wana wa Ibrahimu (angalia Golden Calf (No. 222) Katika aya ya 34 tunaona:</w:t>
      </w:r>
    </w:p>
    <w:p>
      <w:pPr>
        <w:pStyle w:val="QUOTES"/>
        <w:rPr>
          <w:lang w:val="sw-KE"/>
        </w:rPr>
      </w:pPr>
      <w:r>
        <w:rPr>
          <w:lang w:val="sw-KE"/>
        </w:rPr>
        <w:t>34 Yeftha akafika Mispa nyumbani kwake, na tazama, binti yake alikuja kumlaki kwa matari na kwa ngoma: na yeye [alikuwa wake] mtoto tu, badala yake alikuwa na wala mwana wala binti. 35 Ikawa alipoona yake, kwamba yeye akararua mavazi yake, akasema, Ole wangu, binti yangu! ukaleta yangu ndogo sana, na wewe ni mmoja wao kwamba shida mimi, maana mimi na kufunguliwa kinywa yangu kwa Bwana, na siwezi kurudi nyuma.</w:t>
      </w:r>
    </w:p>
    <w:p>
      <w:pPr>
        <w:pStyle w:val="Normal"/>
        <w:rPr>
          <w:lang w:val="sw-KE"/>
        </w:rPr>
      </w:pPr>
      <w:r>
        <w:rPr>
          <w:lang w:val="sw-KE"/>
        </w:rPr>
        <w:br/>
        <w:t>Nakala hii si vizuri. Yeftha alikuwa aliapa kuharibu Amoni. Kama walikuwa mikononi yake basi chochote toka nje ya nyumba yake juu ya kurudi kwake itakuwa kwa ajili ya Bwana kama nadhiri maalum. Utoaji sasa ipo katika sheria kwa ajili ya kiapo hiki, lakini ni hasa wenye ujuzi katika kesi ya mwanamke kwa shekeli thelathini za fedha (tazama Law 27:1-8). Hakuna kifungu chochote kwa sadaka ya binadamu. Kwa kweli ni marufuku chini ya Sheria na sifa kwa Nakala hii. Yeftha alikuwa kutumia mawazo sawa na sheria ya ibada ya Kemoshi watu wake licha ya sheria ya Mungu na alikuwa kuhukumiwa na ukweli kwamba. Ni dhahiri kwamba binti yake kutoka kwa mwenendo wake akaenda mlima, kama ilivyokuwa desturi na ibada ya mfumo wa ndama ndani ya Amoni.</w:t>
      </w:r>
    </w:p>
    <w:p>
      <w:pPr>
        <w:pStyle w:val="QUOTES"/>
        <w:rPr/>
      </w:pPr>
      <w:r>
        <w:rPr>
          <w:lang w:val="sw-KE"/>
        </w:rPr>
        <w:t xml:space="preserve">36 Naye akamwambia, Baba yangu, [kama] wewe kufungua kinywa chako kwa Bwana, je, mimi kulingana na kwamba aliye na yanatoka katika kinywa chako, kwa kuwa Bwana kuchukuliwa kisasi kwa ajili yako ya 37 Na yeye alisema kwa baba yake, basi jambo hili kufanyika kwa ajili yangu niache miezi miwili, ili nipate kwenda juu na chini, juu ya milima, na lilia ubikira wangu, mimi na wenzangu. 38 Akasema, </w:t>
      </w:r>
      <w:r>
        <w:rPr>
          <w:rStyle w:val="Hps"/>
          <w:lang w:val="sw-KE"/>
        </w:rPr>
        <w:t>kwenda</w:t>
      </w:r>
      <w:r>
        <w:rPr>
          <w:lang w:val="sw-KE"/>
        </w:rPr>
        <w:t>. Na alimtuma yake mbali [kwa] miezi miwili, na akaenda na wenzake yake, na bewailed ubikira wake juu ya milima. 39 Ilikuwa mwisho wa miezi miwili, kwamba akarudi kwa baba yake, ambao hawakuwa na yake [kulingana] nadhiri yake ambayo alikuwa aliapa: na yeye alijua hakuna mtu. Na ilikuwa desturi katika Israeli, 40 [kwamba] mabinti wa Israeli wakaenda kila mwaka na kuomboleza binti wa Yeftha, Mgileadi siku nne katika mwaka.</w:t>
      </w:r>
    </w:p>
    <w:p>
      <w:pPr>
        <w:pStyle w:val="Normal"/>
        <w:rPr>
          <w:lang w:val="sw-KE"/>
        </w:rPr>
      </w:pPr>
      <w:r>
        <w:rPr>
          <w:lang w:val="sw-KE"/>
        </w:rPr>
      </w:r>
    </w:p>
    <w:p>
      <w:pPr>
        <w:pStyle w:val="Normal"/>
        <w:rPr/>
      </w:pPr>
      <w:r>
        <w:rPr>
          <w:lang w:val="sw-KE"/>
        </w:rPr>
        <w:t>Katika kesi hiyo hawezi kujua mtu yoyote na kuweka kando. Kama yeye kuuawa yake au yeye alitengwa kutoka ndoa na wakfu kwa huduma ya Hekalu hatujui, lakini kutokana na sheria hii dhuriya zake katika binti yake kukatiwa, kama alikuwa na hamu ya kuondokana na wana wa Amoni. Kuna kufunga siku nne yaliyotajwa katika Biblia kama kufunga miongoni mwa Yuda. desturi ya kila siku inaweza kuwa na baadhi ya uhusiano, lakini kuwa mchakato mzima kabla ya hafla ya kufunga.</w:t>
      </w:r>
    </w:p>
    <w:p>
      <w:pPr>
        <w:pStyle w:val="Normal"/>
        <w:rPr>
          <w:lang w:val="sw-KE"/>
        </w:rPr>
      </w:pPr>
      <w:r>
        <w:rPr>
          <w:lang w:val="sw-KE"/>
        </w:rPr>
      </w:r>
    </w:p>
    <w:p>
      <w:pPr>
        <w:pStyle w:val="Normal"/>
        <w:rPr/>
      </w:pPr>
      <w:r>
        <w:rPr>
          <w:lang w:val="sw-KE"/>
        </w:rPr>
        <w:t>Sisi ni kutafuta njia ya manabii kwamba wana si kuadhibiwa kwa ajili ya dhambi za baba na kila mtu atakuwa kuadhibiwa kwa ajili ya dhambi yake mwenyewe.</w:t>
      </w:r>
    </w:p>
    <w:p>
      <w:pPr>
        <w:pStyle w:val="Normal"/>
        <w:rPr>
          <w:lang w:val="sw-KE"/>
        </w:rPr>
      </w:pPr>
      <w:r>
        <w:rPr>
          <w:lang w:val="sw-KE"/>
        </w:rPr>
      </w:r>
    </w:p>
    <w:p>
      <w:pPr>
        <w:pStyle w:val="Normal"/>
        <w:rPr/>
      </w:pPr>
      <w:r>
        <w:rPr>
          <w:lang w:val="sw-KE"/>
        </w:rPr>
        <w:t>Katika hiki tunaona yafuatayo:</w:t>
      </w:r>
    </w:p>
    <w:p>
      <w:pPr>
        <w:pStyle w:val="Normal"/>
        <w:numPr>
          <w:ilvl w:val="0"/>
          <w:numId w:val="2"/>
        </w:numPr>
        <w:rPr>
          <w:lang w:val="sw-KE"/>
        </w:rPr>
      </w:pPr>
      <w:r>
        <w:rPr>
          <w:lang w:val="sw-KE"/>
        </w:rPr>
        <w:t>Kiapo hakuwa na haja ya kuapishwa.</w:t>
      </w:r>
    </w:p>
    <w:p>
      <w:pPr>
        <w:pStyle w:val="Normal"/>
        <w:numPr>
          <w:ilvl w:val="0"/>
          <w:numId w:val="2"/>
        </w:numPr>
        <w:rPr>
          <w:lang w:val="sw-KE"/>
        </w:rPr>
      </w:pPr>
      <w:r>
        <w:rPr>
          <w:lang w:val="sw-KE"/>
        </w:rPr>
        <w:t>Kutoa sadaka ni haramu.</w:t>
      </w:r>
    </w:p>
    <w:p>
      <w:pPr>
        <w:pStyle w:val="Normal"/>
        <w:numPr>
          <w:ilvl w:val="0"/>
          <w:numId w:val="2"/>
        </w:numPr>
        <w:rPr/>
      </w:pPr>
      <w:r>
        <w:rPr>
          <w:lang w:val="sw-KE"/>
        </w:rPr>
        <w:t xml:space="preserve">Dhana ya "kwenda milima" ina </w:t>
      </w:r>
      <w:r>
        <w:rPr>
          <w:rStyle w:val="Hps"/>
          <w:lang w:val="sw-KE"/>
        </w:rPr>
        <w:t>ubunifu</w:t>
      </w:r>
      <w:r>
        <w:rPr>
          <w:lang w:val="sw-KE"/>
        </w:rPr>
        <w:t xml:space="preserve"> yanayohusiana na mifumo kuhusiana na rutuba katika siku hizo.</w:t>
      </w:r>
    </w:p>
    <w:p>
      <w:pPr>
        <w:pStyle w:val="Normal"/>
        <w:rPr>
          <w:lang w:val="sw-KE"/>
        </w:rPr>
      </w:pPr>
      <w:r>
        <w:rPr>
          <w:lang w:val="sw-KE"/>
        </w:rPr>
      </w:r>
    </w:p>
    <w:p>
      <w:pPr>
        <w:pStyle w:val="Normal"/>
        <w:rPr/>
      </w:pPr>
      <w:r>
        <w:rPr>
          <w:lang w:val="sw-KE"/>
        </w:rPr>
        <w:t>Desturi za ibada ya kipagani, ulikuwa bado kuondolewa kutoka Israeli kwa kipindi chote cha kazi. Katika siku za Kristo, Herode naendelea desturi ya siku za kuzaliwa. Wana wa Ayubu na binti walikuwa wameuawa kwa tabia hii. Katika nyakati za Kirumi wao kuuawa mateka na Wayahudi walikuwa mateka na kutumika kwa shughuli hiyo katika siku za kuzaliwa watawala katika kuanguka kwa Yudea na uasi</w:t>
      </w:r>
    </w:p>
    <w:p>
      <w:pPr>
        <w:pStyle w:val="Normal"/>
        <w:rPr>
          <w:lang w:val="sw-KE"/>
        </w:rPr>
      </w:pPr>
      <w:r>
        <w:rPr>
          <w:lang w:val="sw-KE"/>
        </w:rPr>
        <w:br/>
        <w:t>Marko 6:21-28 na:</w:t>
      </w:r>
    </w:p>
    <w:p>
      <w:pPr>
        <w:pStyle w:val="QUOTES"/>
        <w:rPr>
          <w:lang w:val="sw-KE"/>
        </w:rPr>
      </w:pPr>
      <w:r>
        <w:rPr>
          <w:lang w:val="sw-KE"/>
        </w:rPr>
        <w:t>Siku rahisi ilipofika, kwamba sikukuu ya kuzaliwa kwake Herode alifanya karamu kwa baraza lake, majemadari, na wakuu [mashamba] wa Galilaya, 22 Basi, binti yake Herodia aliingia, wanacheza, na Herode radhi na wale waliokuwa pamoja naye, Mfalme akamwambia huyo msichana, Niombe chochote utakacho, nami nitakupa [it] yako. 23 Naye akamwapia, nawe kuuliza chochote kwangu, nitakupa [it] yako kwa nusu ya ufalme wangu. 24 Hapo huyo msichana akatoka, akamwuliza mama yake, Niombe nini? Na alisema, kichwa cha Yohane mbatizaji. 25 Basi akaingia katika Mara kwa haraka kwa mfalme, akaomba akisema, Nataka unipe sasa hivi katika sinia kichwa cha Yohane mbatizaji. 26 Mfalme akahuzunika sana, [lakini] kwa sababu ya kiapo chake, na kwa ajili yao karamuni, hakutaka kumkatalia. 27 Mara mfalme akatuma mnyongaji, akaamuru kichwa chake kwa kuletwa, naye akaenda na vichwa gerezani, 28 na kichwa chake kuletwa katika sinia, akampa msichana naye msichana akampa wake mama.</w:t>
      </w:r>
    </w:p>
    <w:p>
      <w:pPr>
        <w:pStyle w:val="Normal"/>
        <w:rPr/>
      </w:pPr>
      <w:r>
        <w:rPr>
          <w:lang w:val="sw-KE"/>
        </w:rPr>
        <w:br/>
        <w:t>Katika hiki alikuwa katika uvunjaji wa Kutoka 23:02 vilevile. Alikuwa na hofu ya umati wa watu mbele yake na yeye wrested hukumu ya kufanya maovu ili kama si kwa displease watu.</w:t>
      </w:r>
    </w:p>
    <w:p>
      <w:pPr>
        <w:pStyle w:val="Normal"/>
        <w:rPr>
          <w:lang w:val="sw-KE"/>
        </w:rPr>
      </w:pPr>
      <w:r>
        <w:rPr>
          <w:lang w:val="sw-KE"/>
        </w:rPr>
      </w:r>
    </w:p>
    <w:p>
      <w:pPr>
        <w:pStyle w:val="Normal"/>
        <w:rPr>
          <w:lang w:val="sw-KE"/>
        </w:rPr>
      </w:pPr>
      <w:r>
        <w:rPr>
          <w:lang w:val="sw-KE"/>
        </w:rPr>
        <w:t>Katika mifano yote haya tunaona mwelekeo na dhana ya Kristo kuwa dhabihu kwa ajili ya kila mmoja na kila mmoja bila kujali hali au nadhiri.</w:t>
        <w:br/>
      </w:r>
    </w:p>
    <w:p>
      <w:pPr>
        <w:pStyle w:val="Normal"/>
        <w:rPr>
          <w:b/>
          <w:b/>
          <w:lang w:val="sw-KE"/>
        </w:rPr>
      </w:pPr>
      <w:r>
        <w:rPr>
          <w:b/>
          <w:lang w:val="sw-KE"/>
        </w:rPr>
        <w:t>Mamlaka ya</w:t>
      </w:r>
    </w:p>
    <w:p>
      <w:pPr>
        <w:pStyle w:val="Normal"/>
        <w:rPr>
          <w:lang w:val="sw-KE"/>
        </w:rPr>
      </w:pPr>
      <w:r>
        <w:rPr>
          <w:lang w:val="sw-KE"/>
        </w:rPr>
        <w:t>Wakati mmoja anaapa moja ni kufanya hivyo kwa mamlaka ya juu kuliko mwenyewe. Yeye pia ni amefungwa na kwamba kiapo kama ilivyoelezwa katika Hesabu 30:2.</w:t>
      </w:r>
    </w:p>
    <w:p>
      <w:pPr>
        <w:pStyle w:val="QUOTES"/>
        <w:rPr/>
      </w:pPr>
      <w:r>
        <w:rPr>
          <w:lang w:val="sw-KE"/>
        </w:rPr>
        <w:br/>
        <w:t>Hesabu 30:2 Kama mtu nadhiri kwa Bwana nadhiri, au kuapa kiapo ili kufunga nafsi yake kwa kifungo, naye wala kuvunja neno la Mungu, naye atafanya kulingana na kwamba wote hutoka kinywani mwake.</w:t>
      </w:r>
    </w:p>
    <w:p>
      <w:pPr>
        <w:pStyle w:val="Normal"/>
        <w:rPr/>
      </w:pPr>
      <w:r>
        <w:rPr>
          <w:lang w:val="sw-KE"/>
        </w:rPr>
        <w:br/>
        <w:t xml:space="preserve">Katika yote ya juu ilikuwa ni kawaida ya kijamii na kuimarisha utendaji wa mkataba wa mazungumzo. </w:t>
      </w:r>
      <w:r>
        <w:rPr>
          <w:rStyle w:val="Hps"/>
          <w:lang w:val="sw-KE"/>
        </w:rPr>
        <w:t>maalum</w:t>
      </w:r>
      <w:r>
        <w:rPr>
          <w:lang w:val="sw-KE"/>
        </w:rPr>
        <w:t xml:space="preserve"> ya jambo hilo katika jamii ya leo itakuwa na "kuitikisa juu yake" yaani kupeana mikono au mahakamani kuapa kwa mamlaka ya Biblia.</w:t>
      </w:r>
    </w:p>
    <w:p>
      <w:pPr>
        <w:pStyle w:val="Normal"/>
        <w:rPr>
          <w:lang w:val="sw-KE"/>
        </w:rPr>
      </w:pPr>
      <w:r>
        <w:rPr>
          <w:lang w:val="sw-KE"/>
        </w:rPr>
      </w:r>
    </w:p>
    <w:p>
      <w:pPr>
        <w:pStyle w:val="Normal"/>
        <w:rPr>
          <w:lang w:val="sw-KE"/>
        </w:rPr>
      </w:pPr>
      <w:r>
        <w:rPr>
          <w:lang w:val="sw-KE"/>
        </w:rPr>
        <w:t>Ugani kuvutia ya juu ni ahadi ya Mungu na mtu. Hii pia ni mkataba wa mazungumzo ya kwamba unathibitisha kwa ahadi na kiapo.</w:t>
      </w:r>
    </w:p>
    <w:p>
      <w:pPr>
        <w:pStyle w:val="QUOTES"/>
        <w:rPr/>
      </w:pPr>
      <w:r>
        <w:rPr>
          <w:lang w:val="sw-KE"/>
        </w:rPr>
        <w:t>Kumbukumbu la Torati 7:08 Lakini kwa sababu Bwana nakupenda wewe, na kwa sababu atakuwa kuweka kiapo ambayo alikuwa ameapa kwa baba yako, aliye Bwana aliwatoa kwa mkono hodari, na kukukomboa wewe nje ya nyumba ya watumwa, na mkono Farao mfalme wa Misri.</w:t>
      </w:r>
    </w:p>
    <w:p>
      <w:pPr>
        <w:pStyle w:val="Normal"/>
        <w:rPr>
          <w:lang w:val="sw-KE"/>
        </w:rPr>
      </w:pPr>
      <w:r>
        <w:rPr>
          <w:lang w:val="sw-KE"/>
        </w:rPr>
      </w:r>
    </w:p>
    <w:p>
      <w:pPr>
        <w:pStyle w:val="Normal"/>
        <w:rPr/>
      </w:pPr>
      <w:r>
        <w:rPr>
          <w:lang w:val="sw-KE"/>
        </w:rPr>
        <w:t>Ni dhahiri kwamba Mungu haina mabadiliko kuanzia siku moja hadi nyingine na si kwenda kuvunja ahadi amempa ama ameapa kiapo au la. Ni kwa ajili ya faida yetu inathibitisha tu kwamba ahadi yake kwa kiapo. Ni njia ya sisi ni kutumika kwa kusikia ahadi validated.</w:t>
      </w:r>
    </w:p>
    <w:p>
      <w:pPr>
        <w:pStyle w:val="Normal"/>
        <w:rPr>
          <w:lang w:val="sw-KE"/>
        </w:rPr>
      </w:pPr>
      <w:r>
        <w:rPr>
          <w:lang w:val="sw-KE"/>
        </w:rPr>
      </w:r>
    </w:p>
    <w:p>
      <w:pPr>
        <w:pStyle w:val="Normal"/>
        <w:rPr>
          <w:lang w:val="sw-KE"/>
        </w:rPr>
      </w:pPr>
      <w:r>
        <w:rPr>
          <w:lang w:val="sw-KE"/>
        </w:rPr>
        <w:t>Waebrania 6:16-17</w:t>
      </w:r>
    </w:p>
    <w:p>
      <w:pPr>
        <w:pStyle w:val="QUOTES"/>
        <w:rPr>
          <w:lang w:val="sw-KE"/>
        </w:rPr>
      </w:pPr>
      <w:r>
        <w:rPr>
          <w:lang w:val="sw-KE"/>
        </w:rPr>
        <w:t>Watu wanapoapa, huapa kwa yeye aliye mkuu, na kiapo kwa uthibitisho [ni] kwao mwisho wa ubishi wote. 17 Ndani ya Mungu, tayari kwa wingi zaidi kuwaonyesha warithi wa ahadi faradhi ya wakili wake, alithibitisha [yake] kwa kiapo:</w:t>
      </w:r>
    </w:p>
    <w:p>
      <w:pPr>
        <w:pStyle w:val="Normal"/>
        <w:rPr>
          <w:lang w:val="sw-KE"/>
        </w:rPr>
      </w:pPr>
      <w:r>
        <w:rPr>
          <w:lang w:val="sw-KE"/>
        </w:rPr>
        <w:br/>
        <w:t>Je, maandiko ya Agano Jipya hii yanatofautiana na mazoezi ya kuapishwa kama alikuwa ni wazi kufanyika katika Agano la Kale?</w:t>
      </w:r>
    </w:p>
    <w:p>
      <w:pPr>
        <w:pStyle w:val="Normal"/>
        <w:rPr>
          <w:lang w:val="sw-KE"/>
        </w:rPr>
      </w:pPr>
      <w:r>
        <w:rPr>
          <w:lang w:val="sw-KE"/>
        </w:rPr>
        <w:br/>
        <w:t>Mathayo 23:16-22:</w:t>
      </w:r>
    </w:p>
    <w:p>
      <w:pPr>
        <w:pStyle w:val="QUOTES"/>
        <w:rPr>
          <w:lang w:val="sw-KE"/>
        </w:rPr>
      </w:pPr>
      <w:r>
        <w:rPr>
          <w:lang w:val="sw-KE"/>
        </w:rPr>
        <w:t xml:space="preserve">Ole wenu, [ninyi] viongozi vipofu, ambayo kusema, mtu yeyote kuapa kwa hekalu, si kitu, lakini mtu yeyote kuapa kwa dhahabu ya Hekalu, ni deni! 17 [ninyi] wapumbavu na vipofu kwa kama ni zaidi: dhahabu au Hekalu atakasaye dhahabu? 18 Na, mtu yeyote kuapa kwa madhabahu, si kitu, lakini mtu sweareth kwa zawadi juu yake, amekosa. 19 [ninyi] wapumbavu na vipofu kwa kama [ni] kubwa zaidi, sadaka, au madhabahu atakasaye zawadi? 20 Kwa sababu hiyo, mwenye kuapa kwa madhabahu, sweareth kwa hilo, na kwa mambo yake yote. 21 Na anaye waape kwa Hekalu, sweareth kwa hilo, na kwa yeye akaaye ndani yake. 22 Na yeye atakuwa Naapa kwa mbingu, </w:t>
      </w:r>
      <w:r>
        <w:rPr>
          <w:rStyle w:val="Hps"/>
          <w:lang w:val="sw-KE"/>
        </w:rPr>
        <w:t>kuapa</w:t>
      </w:r>
      <w:r>
        <w:rPr>
          <w:lang w:val="sw-KE"/>
        </w:rPr>
        <w:t xml:space="preserve"> kwa kiti cha enzi cha Mungu, na kwa yeye aketiye juu yake.</w:t>
      </w:r>
    </w:p>
    <w:p>
      <w:pPr>
        <w:pStyle w:val="QUOTES"/>
        <w:rPr>
          <w:lang w:val="sw-KE"/>
        </w:rPr>
      </w:pPr>
      <w:r>
        <w:rPr>
          <w:lang w:val="sw-KE"/>
        </w:rPr>
      </w:r>
    </w:p>
    <w:p>
      <w:pPr>
        <w:pStyle w:val="Normal"/>
        <w:rPr/>
      </w:pPr>
      <w:r>
        <w:rPr>
          <w:lang w:val="sw-KE"/>
        </w:rPr>
        <w:t>Andiko hili anasema kuwa Wayahudi walikuwa kuapishwa. Hata hivyo, suala hilo si ile ya kuapishwa lakini kuwa walimu wa Sheria na Mafarisayo walikuwa hivyo kiroho ameyapofusha kwamba walikuwa kukosa kile kiroho thamani na kile ambacho. ushahidi wa misdirection yao ni kuwa wakati wao walikuwa kuapishwa wangeweza kufanya hivyo na bidhaa ya thamani ndogo. amri ya mahakama ni kwa mwalimu wa Sheria na Mfarisayo kuangalia kiroho yao. Katika hiki sisi pia kuona mpango wa Mungu kama uanzishwaji wa Hekalu la Mungu kama wateule. Katika dhana hii ni ilienea kwa kiti cha enzi cha Mungu.</w:t>
      </w:r>
    </w:p>
    <w:p>
      <w:pPr>
        <w:pStyle w:val="Normal"/>
        <w:rPr>
          <w:lang w:val="sw-KE"/>
        </w:rPr>
      </w:pPr>
      <w:r>
        <w:rPr>
          <w:lang w:val="sw-KE"/>
        </w:rPr>
      </w:r>
    </w:p>
    <w:p>
      <w:pPr>
        <w:pStyle w:val="Normal"/>
        <w:rPr/>
      </w:pPr>
      <w:r>
        <w:rPr>
          <w:lang w:val="sw-KE"/>
        </w:rPr>
        <w:t>Wanapaswa kuwa na akili zao juu ya mambo ya kiroho lakini wao hawana. Walitumia Patakatifu pa Patakatifu kuhifadhi dhahabu kama Pompey kupatikana wakati yeye aliingia Hekaluni. Wa mikopo yake ya kuondoka pale.</w:t>
      </w:r>
    </w:p>
    <w:p>
      <w:pPr>
        <w:pStyle w:val="Normal"/>
        <w:rPr>
          <w:lang w:val="sw-KE"/>
        </w:rPr>
      </w:pPr>
      <w:r>
        <w:rPr>
          <w:lang w:val="sw-KE"/>
        </w:rPr>
      </w:r>
    </w:p>
    <w:p>
      <w:pPr>
        <w:pStyle w:val="Normal"/>
        <w:rPr/>
      </w:pPr>
      <w:r>
        <w:rPr>
          <w:lang w:val="sw-KE"/>
        </w:rPr>
        <w:t>Tabia hii ya kuapishwa uongo imekuwa kukubali na tawala Katoliki mawazo juu ya karne. Waliwafundisha, kinyume cha mafundisho ya Biblia kueleza kuwa wao si amefungwa na viapo kwa Wakatoliki wa Kirumi yasiyo na huduma yao walikuwa na uwezo wa kufanya idadi yoyote au aina ya dhambi kwa mauaji na uhaini kutokana na viapo vyao kwa mfumo wa Papa. Walishikilia kuwa kiapo yao ilikuwa kuu maadili mengine yote na wao walikuwa kisha mamlaka ya kufanya viapo uongo katika hali yoyote ile nyingine. Mtazamo huu ni kinyume na Biblia na Amri za Mungu na ushuhuda wa Yesu Kristo.</w:t>
      </w:r>
    </w:p>
    <w:p>
      <w:pPr>
        <w:pStyle w:val="Normal"/>
        <w:rPr>
          <w:lang w:val="sw-KE"/>
        </w:rPr>
      </w:pPr>
      <w:r>
        <w:rPr>
          <w:lang w:val="sw-KE"/>
        </w:rPr>
      </w:r>
    </w:p>
    <w:p>
      <w:pPr>
        <w:pStyle w:val="QUOTES"/>
        <w:rPr>
          <w:lang w:val="sw-KE"/>
        </w:rPr>
      </w:pPr>
      <w:r>
        <w:rPr>
          <w:lang w:val="sw-KE"/>
        </w:rPr>
        <w:t>James 5:12 Zaidi ya hayo yote, ndugu zangu, msiape, wala kwa mbingu, wala kwa dunia, wala kwa kiapo mtu mwingine yeyote, lakini basi naam wako Naam, na [yako] Sivyo; msije kuanguka katika hukumu.</w:t>
      </w:r>
    </w:p>
    <w:p>
      <w:pPr>
        <w:pStyle w:val="Normal"/>
        <w:rPr/>
      </w:pPr>
      <w:r>
        <w:rPr>
          <w:lang w:val="sw-KE"/>
        </w:rPr>
        <w:br/>
        <w:t xml:space="preserve">James 5:12 (kama ni MT 5:33-36.) Ni Maandiko Matakatifu juu ya mtazamo wa kwanza inaonekana kuwa katika mgongano wa moja kwa moja na maandiko mengine yote juu ya jambo hili. Kuangalia kwa karibu zaidi tunaona kwamba James ni kusema kwamba kama Mkristo anasema yeye / yeye kufanya au kufanya kitu, au kitu ambacho ni hivyo, ni lazima maana gani tulivyosema, yaani lazima maana 'ndiyo' au ' hakuna 'kama itakavyokuwa. Kusiwe na mahitaji ya kuunga kwa kiapo zaidi hali ya imani yetu. ukweli wa 'ndiyo' au 'hapana' lazima </w:t>
      </w:r>
      <w:r>
        <w:rPr>
          <w:rStyle w:val="Hps"/>
          <w:lang w:val="sw-KE"/>
        </w:rPr>
        <w:t>kutosha</w:t>
      </w:r>
      <w:r>
        <w:rPr>
          <w:lang w:val="sw-KE"/>
        </w:rPr>
        <w:t xml:space="preserve"> ya na kwa yenyewe. Kama si hivyo tutakuwa kumtukana Mungu kila wakati sisi akasema ndiyo wakati sisi hakuwa na maana yake. Tutakuwa na kuvunja amri usitoe ushahidi wa uongo. Hivyo, kiapo au ahadi au ni lazima kizamani na ya lazima katika kesi ya wateule.</w:t>
        <w:br/>
        <w:br/>
        <w:t>Hii ni sawa na amri ya mahakama si kwa kuapa kwa uongo. Angalia Mambo ya Walawi 19:12, Mathayo 5:33-36 na Hesabu 30:2.</w:t>
        <w:br/>
        <w:br/>
        <w:t xml:space="preserve">Kuna pia ni onyo kali ili kuepuka kuapishwa kwa hasara yetu (Amu. 11:29-40 na Marko 6:21-28). Katika hali hizi </w:t>
      </w:r>
      <w:r>
        <w:rPr>
          <w:rStyle w:val="Hps"/>
          <w:lang w:val="sw-KE"/>
        </w:rPr>
        <w:t>kuapa</w:t>
      </w:r>
      <w:r>
        <w:rPr>
          <w:lang w:val="sw-KE"/>
        </w:rPr>
        <w:t xml:space="preserve"> alikubali alikuwa amefanya hivyo, lakini katika kesi zote ilikuwa heshima mnayo ahidiwa. (Kuna isipokuwa kwa sheria hii; tazama Hesabu 30:10-13 jambo pia inahusiana na uvunjaji wa ahadi, na wanawake chini ya mamlaka ya baba zao au waume).</w:t>
      </w:r>
    </w:p>
    <w:p>
      <w:pPr>
        <w:pStyle w:val="Normal"/>
        <w:rPr>
          <w:lang w:val="sw-KE"/>
        </w:rPr>
      </w:pPr>
      <w:r>
        <w:rPr>
          <w:lang w:val="sw-KE"/>
        </w:rPr>
      </w:r>
    </w:p>
    <w:p>
      <w:pPr>
        <w:pStyle w:val="Normal"/>
        <w:rPr/>
      </w:pPr>
      <w:r>
        <w:rPr>
          <w:lang w:val="sw-KE"/>
        </w:rPr>
        <w:t>Kwa kumalizia, hoja za mara kwa mara kutumika kuwa Mungu hana kuruhusu sisi kuapa juu ya Biblia ili kuthibitisha kwamba sisi kusema ukweli, au kwa maneno mengine kwamba yetu 'ndiyo' itakuwa na maana 'ndiyo' na 'hapana' 'hapana' ni si sahihi kabisa. Kwa maana dunia hii anaelewa kuwa uthibitisho ni muhimu kwa kurejea mamlaka ya juu. Mungu pia kushughulikiwa kwa hii katika sheria. Suala ni ni lazima kuwa ni lazima, kama sisi lazima kusimama kwa nini sisi kusema na hakuna haja ya kuapa kwamba sisi ni kufanya hivyo. Kama sisi kuapa sisi si zaidi au chini ya kuwajibika kwa hotuba yetu au matendo zaidi kuliko kama hatukuwa. Chochote linatokana na midomo yetu inapaswa kuwa sawa ya kiapo.</w:t>
      </w:r>
    </w:p>
    <w:p>
      <w:pPr>
        <w:pStyle w:val="Normal"/>
        <w:rPr>
          <w:lang w:val="sw-KE"/>
        </w:rPr>
      </w:pPr>
      <w:r>
        <w:rPr>
          <w:lang w:val="sw-KE"/>
        </w:rPr>
      </w:r>
    </w:p>
    <w:p>
      <w:pPr>
        <w:pStyle w:val="Normal"/>
        <w:rPr>
          <w:lang w:val="sw-KE"/>
        </w:rPr>
      </w:pPr>
      <w:r>
        <w:rPr>
          <w:lang w:val="sw-KE"/>
        </w:rPr>
        <w:t>Sheria ya Mungu hutoa kwa ajili ya kutoa ya kiapo. ilipendekeza njia ya kufanya kiapo ndani ya Makanisa ya Kikristo ya Mungu ni kwa uthibitisho. Hata hivyo, ni halali kufanya kiapo ambapo si vinginevyo vifaa vya kutosha.</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rStyle w:val="Hps"/>
        <w:i/>
        <w:lang w:val="sw-KE"/>
      </w:rPr>
      <w:t>Kuapishwa</w:t>
    </w:r>
    <w:r>
      <w:rPr>
        <w:rStyle w:val="Shorttext"/>
        <w:i/>
        <w:lang w:val="sw-KE"/>
      </w:rPr>
      <w:t xml:space="preserve"> </w:t>
    </w:r>
    <w:r>
      <w:rPr>
        <w:rStyle w:val="Hps"/>
        <w:i/>
        <w:lang w:val="sw-KE"/>
      </w:rPr>
      <w:t>kwa</w:t>
    </w:r>
    <w:r>
      <w:rPr>
        <w:rStyle w:val="Shorttext"/>
        <w:i/>
        <w:lang w:val="sw-KE"/>
      </w:rPr>
      <w:t xml:space="preserve"> </w:t>
    </w:r>
    <w:r>
      <w:rPr>
        <w:rStyle w:val="Hps"/>
        <w:i/>
        <w:lang w:val="sw-KE"/>
      </w:rPr>
      <w:t>Mu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Kuapishwa</w:t>
    </w:r>
    <w:r>
      <w:rPr>
        <w:rStyle w:val="Shorttext"/>
        <w:i/>
        <w:lang w:val="sw-KE"/>
      </w:rPr>
      <w:t xml:space="preserve"> </w:t>
    </w:r>
    <w:r>
      <w:rPr>
        <w:rStyle w:val="Hps"/>
        <w:i/>
        <w:lang w:val="sw-KE"/>
      </w:rPr>
      <w:t>kwa</w:t>
    </w:r>
    <w:r>
      <w:rPr>
        <w:rStyle w:val="Shorttext"/>
        <w:i/>
        <w:lang w:val="sw-KE"/>
      </w:rPr>
      <w:t xml:space="preserve"> </w:t>
    </w:r>
    <w:r>
      <w:rPr>
        <w:rStyle w:val="Hps"/>
        <w:i/>
        <w:lang w:val="sw-KE"/>
      </w:rPr>
      <w:t>Mungu</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22:11:00Z</dcterms:created>
  <dc:creator>Wade Cox tr 2012</dc:creator>
  <dc:description/>
  <cp:keywords/>
  <dc:language>en-US</dc:language>
  <cp:lastModifiedBy>Denise</cp:lastModifiedBy>
  <cp:lastPrinted>2003-03-01T10:05:00Z</cp:lastPrinted>
  <dcterms:modified xsi:type="dcterms:W3CDTF">2012-01-19T05:42:00Z</dcterms:modified>
  <cp:revision>4</cp:revision>
  <dc:subject/>
  <dc:title>Kuapishwa kwa Mungu [032]</dc:title>
</cp:coreProperties>
</file>