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bCs/>
        </w:rPr>
      </w:pPr>
      <w:r>
        <w:rPr>
          <w:rFonts w:cs="Arial" w:ascii="Arial" w:hAnsi="Arial"/>
          <w:b/>
          <w:bCs/>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23]</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Style w:val="Hps"/>
          <w:b/>
          <w:b/>
          <w:sz w:val="72"/>
          <w:szCs w:val="72"/>
          <w:lang w:val="sw-KE"/>
        </w:rPr>
      </w:pPr>
      <w:r>
        <w:rPr>
          <w:b/>
          <w:sz w:val="72"/>
          <w:szCs w:val="72"/>
          <w:lang w:val="sw-KE"/>
        </w:rPr>
        <w:t xml:space="preserve"> </w:t>
      </w:r>
      <w:r>
        <w:rPr>
          <w:rStyle w:val="Hps"/>
          <w:b/>
          <w:sz w:val="72"/>
          <w:szCs w:val="72"/>
          <w:lang w:val="sw-KE"/>
        </w:rPr>
        <w:t>Sisi</w:t>
      </w:r>
      <w:r>
        <w:rPr>
          <w:rStyle w:val="Shorttext"/>
          <w:b/>
          <w:sz w:val="72"/>
          <w:szCs w:val="72"/>
          <w:lang w:val="sw-KE"/>
        </w:rPr>
        <w:t xml:space="preserve"> </w:t>
      </w:r>
      <w:r>
        <w:rPr>
          <w:rStyle w:val="Hps"/>
          <w:b/>
          <w:sz w:val="72"/>
          <w:szCs w:val="72"/>
          <w:lang w:val="sw-KE"/>
        </w:rPr>
        <w:t>ni</w:t>
      </w:r>
      <w:r>
        <w:rPr>
          <w:rStyle w:val="Shorttext"/>
          <w:b/>
          <w:sz w:val="72"/>
          <w:szCs w:val="72"/>
          <w:lang w:val="sw-KE"/>
        </w:rPr>
        <w:t xml:space="preserve"> </w:t>
      </w:r>
      <w:r>
        <w:rPr>
          <w:rStyle w:val="Hps"/>
          <w:b/>
          <w:sz w:val="72"/>
          <w:szCs w:val="72"/>
          <w:lang w:val="sw-KE"/>
        </w:rPr>
        <w:t>Juu ya</w:t>
      </w:r>
      <w:r>
        <w:rPr>
          <w:rStyle w:val="Shorttext"/>
          <w:b/>
          <w:sz w:val="72"/>
          <w:szCs w:val="72"/>
          <w:lang w:val="sw-KE"/>
        </w:rPr>
        <w:t xml:space="preserve"> </w:t>
      </w:r>
      <w:r>
        <w:rPr>
          <w:rStyle w:val="Hps"/>
          <w:b/>
          <w:sz w:val="72"/>
          <w:szCs w:val="72"/>
          <w:lang w:val="sw-KE"/>
        </w:rPr>
        <w:t>Njia Iliyo Sawa</w:t>
      </w:r>
      <w:r>
        <w:rPr>
          <w:rStyle w:val="Shorttext"/>
          <w:b/>
          <w:sz w:val="72"/>
          <w:szCs w:val="72"/>
          <w:lang w:val="sw-KE"/>
        </w:rPr>
        <w:t>?</w:t>
      </w:r>
    </w:p>
    <w:p>
      <w:pPr>
        <w:pStyle w:val="Normal"/>
        <w:spacing w:before="0" w:after="60"/>
        <w:jc w:val="center"/>
        <w:rPr>
          <w:rStyle w:val="Hps"/>
          <w:rFonts w:ascii="Arial" w:hAnsi="Arial" w:cs="Arial"/>
          <w:b/>
          <w:b/>
          <w:sz w:val="12"/>
          <w:szCs w:val="72"/>
          <w:lang w:val="sw-KE"/>
        </w:rPr>
      </w:pPr>
      <w:r>
        <w:rPr/>
      </w:r>
    </w:p>
    <w:p>
      <w:pPr>
        <w:pStyle w:val="Normal"/>
        <w:jc w:val="center"/>
        <w:rPr>
          <w:sz w:val="18"/>
          <w:szCs w:val="18"/>
          <w:lang w:val="sw-KE"/>
        </w:rPr>
      </w:pPr>
      <w:r>
        <w:rPr>
          <w:rStyle w:val="Hpsatn"/>
          <w:sz w:val="18"/>
          <w:szCs w:val="18"/>
          <w:lang w:val="sw-KE"/>
        </w:rPr>
        <w:t>(</w:t>
      </w:r>
      <w:r>
        <w:rPr>
          <w:rStyle w:val="Shorttext"/>
          <w:sz w:val="18"/>
          <w:szCs w:val="18"/>
          <w:lang w:val="sw-KE"/>
        </w:rPr>
        <w:t xml:space="preserve">Toleo </w:t>
      </w:r>
      <w:r>
        <w:rPr>
          <w:rStyle w:val="Hps"/>
          <w:sz w:val="18"/>
          <w:szCs w:val="18"/>
          <w:lang w:val="sw-KE"/>
        </w:rPr>
        <w:t>1.0</w:t>
      </w:r>
      <w:r>
        <w:rPr>
          <w:rStyle w:val="Shorttext"/>
          <w:sz w:val="18"/>
          <w:szCs w:val="18"/>
          <w:lang w:val="sw-KE"/>
        </w:rPr>
        <w:t xml:space="preserve"> </w:t>
      </w:r>
      <w:r>
        <w:rPr>
          <w:rStyle w:val="Hps"/>
          <w:sz w:val="18"/>
          <w:szCs w:val="18"/>
          <w:lang w:val="sw-KE"/>
        </w:rPr>
        <w:t>20001126-20001126</w:t>
      </w:r>
      <w:r>
        <w:rPr>
          <w:rStyle w:val="Shorttext"/>
          <w:sz w:val="18"/>
          <w:szCs w:val="18"/>
          <w:lang w:val="sw-KE"/>
        </w:rPr>
        <w:t>)</w:t>
      </w:r>
    </w:p>
    <w:p>
      <w:pPr>
        <w:pStyle w:val="Normal"/>
        <w:rPr>
          <w:sz w:val="22"/>
          <w:szCs w:val="18"/>
          <w:lang w:val="sw-KE"/>
        </w:rPr>
      </w:pPr>
      <w:r>
        <w:rPr>
          <w:sz w:val="22"/>
          <w:szCs w:val="18"/>
          <w:lang w:val="sw-KE"/>
        </w:rPr>
      </w:r>
    </w:p>
    <w:p>
      <w:pPr>
        <w:pStyle w:val="Normal"/>
        <w:rPr>
          <w:rStyle w:val="Hps"/>
          <w:lang w:val="sw-KE"/>
        </w:rPr>
      </w:pPr>
      <w:r>
        <w:rPr>
          <w:rStyle w:val="Hps"/>
          <w:lang w:val="sw-KE"/>
        </w:rPr>
        <w:t>Mungu ametoa</w:t>
      </w:r>
      <w:r>
        <w:rPr>
          <w:lang w:val="sw-KE"/>
        </w:rPr>
        <w:t xml:space="preserve"> </w:t>
      </w:r>
      <w:r>
        <w:rPr>
          <w:rStyle w:val="Hps"/>
          <w:lang w:val="sw-KE"/>
        </w:rPr>
        <w:t>mwelekeo wa</w:t>
      </w:r>
      <w:r>
        <w:rPr>
          <w:lang w:val="sw-KE"/>
        </w:rPr>
        <w:t xml:space="preserve"> </w:t>
      </w:r>
      <w:r>
        <w:rPr>
          <w:rStyle w:val="Hps"/>
          <w:lang w:val="sw-KE"/>
        </w:rPr>
        <w:t>ufalme wake</w:t>
      </w:r>
      <w:r>
        <w:rPr>
          <w:lang w:val="sw-KE"/>
        </w:rPr>
        <w:t xml:space="preserve"> </w:t>
      </w:r>
      <w:r>
        <w:rPr>
          <w:rStyle w:val="Hps"/>
          <w:lang w:val="sw-KE"/>
        </w:rPr>
        <w:t>na</w:t>
      </w:r>
      <w:r>
        <w:rPr>
          <w:lang w:val="sw-KE"/>
        </w:rPr>
        <w:t xml:space="preserve"> </w:t>
      </w:r>
      <w:r>
        <w:rPr>
          <w:rStyle w:val="Hps"/>
          <w:lang w:val="sw-KE"/>
        </w:rPr>
        <w:t>ni juu ya</w:t>
      </w:r>
      <w:r>
        <w:rPr>
          <w:lang w:val="sw-KE"/>
        </w:rPr>
        <w:t xml:space="preserve"> </w:t>
      </w:r>
      <w:r>
        <w:rPr>
          <w:rStyle w:val="Hps"/>
          <w:lang w:val="sw-KE"/>
        </w:rPr>
        <w:t>kila mmoja wetu</w:t>
      </w:r>
      <w:r>
        <w:rPr>
          <w:lang w:val="sw-KE"/>
        </w:rPr>
        <w:t xml:space="preserve"> </w:t>
      </w:r>
      <w:r>
        <w:rPr>
          <w:rStyle w:val="Hps"/>
          <w:lang w:val="sw-KE"/>
        </w:rPr>
        <w:t>kwa</w:t>
      </w:r>
      <w:r>
        <w:rPr>
          <w:lang w:val="sw-KE"/>
        </w:rPr>
        <w:t xml:space="preserve"> </w:t>
      </w:r>
      <w:r>
        <w:rPr>
          <w:rStyle w:val="Hps"/>
          <w:lang w:val="sw-KE"/>
        </w:rPr>
        <w:t>kukaa</w:t>
      </w:r>
      <w:r>
        <w:rPr>
          <w:lang w:val="sw-KE"/>
        </w:rPr>
        <w:t xml:space="preserve"> </w:t>
      </w:r>
      <w:r>
        <w:rPr>
          <w:rStyle w:val="Hps"/>
          <w:lang w:val="sw-KE"/>
        </w:rPr>
        <w:t>katika njia sahihi</w:t>
      </w:r>
      <w:r>
        <w:rPr>
          <w:lang w:val="sw-KE"/>
        </w:rPr>
        <w:t xml:space="preserve"> </w:t>
      </w:r>
      <w:r>
        <w:rPr>
          <w:rStyle w:val="Hps"/>
          <w:lang w:val="sw-KE"/>
        </w:rPr>
        <w:t>kama tunataka</w:t>
      </w:r>
      <w:r>
        <w:rPr>
          <w:lang w:val="sw-KE"/>
        </w:rPr>
        <w:t xml:space="preserve"> </w:t>
      </w:r>
      <w:r>
        <w:rPr>
          <w:rStyle w:val="Hps"/>
          <w:lang w:val="sw-KE"/>
        </w:rPr>
        <w:t>kufika huko</w:t>
      </w:r>
      <w:r>
        <w:rPr>
          <w:lang w:val="sw-KE"/>
        </w:rPr>
        <w:t xml:space="preserve">. </w:t>
      </w:r>
      <w:r>
        <w:rPr>
          <w:rStyle w:val="Hpsatn"/>
          <w:lang w:val="sw-KE"/>
        </w:rPr>
        <w:t>Yesu alisema: "</w:t>
      </w:r>
      <w:r>
        <w:rPr>
          <w:lang w:val="sw-KE"/>
        </w:rPr>
        <w:t xml:space="preserve">Mimi ni njia, </w:t>
      </w:r>
      <w:r>
        <w:rPr>
          <w:rStyle w:val="Hps"/>
          <w:lang w:val="sw-KE"/>
        </w:rPr>
        <w:t>na kweli,</w:t>
      </w:r>
      <w:r>
        <w:rPr>
          <w:lang w:val="sw-KE"/>
        </w:rPr>
        <w:t xml:space="preserve"> </w:t>
      </w:r>
      <w:r>
        <w:rPr>
          <w:rStyle w:val="Hps"/>
          <w:lang w:val="sw-KE"/>
        </w:rPr>
        <w:t>na</w:t>
      </w:r>
      <w:r>
        <w:rPr>
          <w:lang w:val="sw-KE"/>
        </w:rPr>
        <w:t xml:space="preserve"> </w:t>
      </w:r>
      <w:r>
        <w:rPr>
          <w:rStyle w:val="Hps"/>
          <w:lang w:val="sw-KE"/>
        </w:rPr>
        <w:t>uzima,</w:t>
      </w:r>
      <w:r>
        <w:rPr>
          <w:lang w:val="sw-KE"/>
        </w:rPr>
        <w:t xml:space="preserve"> </w:t>
      </w:r>
      <w:r>
        <w:rPr>
          <w:rStyle w:val="Hps"/>
          <w:lang w:val="sw-KE"/>
        </w:rPr>
        <w:t>mtu haji kwa</w:t>
      </w:r>
      <w:r>
        <w:rPr>
          <w:lang w:val="sw-KE"/>
        </w:rPr>
        <w:t xml:space="preserve"> </w:t>
      </w:r>
      <w:r>
        <w:rPr>
          <w:rStyle w:val="Hps"/>
          <w:lang w:val="sw-KE"/>
        </w:rPr>
        <w:t>Baba</w:t>
      </w:r>
      <w:r>
        <w:rPr>
          <w:lang w:val="sw-KE"/>
        </w:rPr>
        <w:t xml:space="preserve"> </w:t>
      </w:r>
      <w:r>
        <w:rPr>
          <w:rStyle w:val="Hps"/>
          <w:lang w:val="sw-KE"/>
        </w:rPr>
        <w:t>ila kwa kupitia kwangu</w:t>
      </w:r>
      <w:r>
        <w:rPr>
          <w:lang w:val="sw-KE"/>
        </w:rPr>
        <w:t xml:space="preserve">" (Yn </w:t>
      </w:r>
      <w:r>
        <w:rPr>
          <w:rStyle w:val="Hps"/>
          <w:lang w:val="sw-KE"/>
        </w:rPr>
        <w:t>14:06</w:t>
      </w:r>
      <w:r>
        <w:rPr>
          <w:lang w:val="sw-KE"/>
        </w:rPr>
        <w:t>).</w:t>
      </w:r>
    </w:p>
    <w:p>
      <w:pPr>
        <w:pStyle w:val="Normal"/>
        <w:ind w:left="360" w:right="317" w:hanging="0"/>
        <w:rPr>
          <w:rStyle w:val="Hps"/>
          <w:sz w:val="22"/>
          <w:lang w:val="en-US"/>
        </w:rPr>
      </w:pPr>
      <w:r>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b/>
          <w:bCs/>
          <w:szCs w:val="24"/>
          <w:lang w:eastAsia="en-AU"/>
        </w:rPr>
        <w:t>©</w:t>
      </w:r>
      <w:r>
        <w:rPr>
          <w:rFonts w:cs="Tms Rmn;Times New Roman" w:ascii="Tms Rmn;Times New Roman" w:hAnsi="Tms Rmn;Times New Roman"/>
          <w:b/>
          <w:position w:val="-2"/>
          <w:sz w:val="32"/>
        </w:rPr>
        <w:t xml:space="preserve"> </w:t>
      </w:r>
      <w:r>
        <w:rPr>
          <w:b/>
        </w:rPr>
        <w:t>2000 David Prieskorn)</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12)</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rStyle w:val="Hps"/>
          <w:b/>
          <w:sz w:val="32"/>
          <w:szCs w:val="32"/>
          <w:lang w:val="sw-KE"/>
        </w:rPr>
        <w:t>Sisi</w:t>
      </w:r>
      <w:r>
        <w:rPr>
          <w:rStyle w:val="Shorttext"/>
          <w:b/>
          <w:sz w:val="32"/>
          <w:szCs w:val="32"/>
          <w:lang w:val="sw-KE"/>
        </w:rPr>
        <w:t xml:space="preserve"> </w:t>
      </w:r>
      <w:r>
        <w:rPr>
          <w:rStyle w:val="Hps"/>
          <w:b/>
          <w:sz w:val="32"/>
          <w:szCs w:val="32"/>
          <w:lang w:val="sw-KE"/>
        </w:rPr>
        <w:t>ni</w:t>
      </w:r>
      <w:r>
        <w:rPr>
          <w:rStyle w:val="Shorttext"/>
          <w:b/>
          <w:sz w:val="32"/>
          <w:szCs w:val="32"/>
          <w:lang w:val="sw-KE"/>
        </w:rPr>
        <w:t xml:space="preserve"> </w:t>
      </w:r>
      <w:r>
        <w:rPr>
          <w:rStyle w:val="Hps"/>
          <w:b/>
          <w:sz w:val="32"/>
          <w:szCs w:val="32"/>
          <w:lang w:val="sw-KE"/>
        </w:rPr>
        <w:t>Juu ya</w:t>
      </w:r>
      <w:r>
        <w:rPr>
          <w:rStyle w:val="Shorttext"/>
          <w:b/>
          <w:sz w:val="32"/>
          <w:szCs w:val="32"/>
          <w:lang w:val="sw-KE"/>
        </w:rPr>
        <w:t xml:space="preserve"> </w:t>
      </w:r>
      <w:r>
        <w:rPr>
          <w:rStyle w:val="Hps"/>
          <w:b/>
          <w:sz w:val="32"/>
          <w:szCs w:val="32"/>
          <w:lang w:val="sw-KE"/>
        </w:rPr>
        <w:t>Njia Iliyo Sawa</w:t>
      </w:r>
      <w:r>
        <w:rPr>
          <w:rStyle w:val="Shorttext"/>
          <w:b/>
          <w:sz w:val="32"/>
          <w:szCs w:val="32"/>
          <w:lang w:val="sw-KE"/>
        </w:rPr>
        <w:t>?</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rPr>
      </w:pPr>
      <w:r>
        <w:rPr>
          <w:b/>
          <w:color w:val="000000"/>
          <w:sz w:val="32"/>
          <w:szCs w:val="3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pPr>
      <w:r>
        <w:rPr>
          <w:lang w:val="sw-KE"/>
        </w:rPr>
        <w:t>Kuna programu kadhaa kwamba mahesabu ya shughuli mbalimbali za miili ya mbinguni, kama vile jua, na awamu ya mwezi, lakini hasa hasa wakati wa mwezi mpya. Hii, pamoja na uchunguzi wa majini, unatoa aina ya njia ya kuthibitisha tarehe na muda wa mwezi mpya. Utakuta kwamba wao wote wanakubaliana na kila mmoja. Zaidi ya hayo, wote wanakubaliana na siku Makanisa ya Kikristo ya Mungu kuchapisha kuhusu mwezi mpya.</w:t>
      </w:r>
    </w:p>
    <w:p>
      <w:pPr>
        <w:pStyle w:val="Normal"/>
        <w:rPr>
          <w:lang w:val="sw-KE"/>
        </w:rPr>
      </w:pPr>
      <w:r>
        <w:rPr>
          <w:lang w:val="sw-KE"/>
        </w:rPr>
      </w:r>
    </w:p>
    <w:p>
      <w:pPr>
        <w:pStyle w:val="Normal"/>
        <w:rPr/>
      </w:pPr>
      <w:r>
        <w:rPr>
          <w:lang w:val="sw-KE"/>
        </w:rPr>
        <w:t>Hii ina maana ya kwamba tunaweza kujua sahihi siku ya kwanza ya mwezi wa kwanza wa kalenda ya Mungu. Pia ina maana tunajua siku sahihi ya Pasaka na wakati sahihi kwa mnaadhimisha siku ya mkate usiochachwa. Pia tunaweza kujua siku zote sahihi za kuadhimisha siku takatifu ya Mungu, hasa siku ya sikukuu ya Vibanda. Kuna maswali mengi kuwa zilizotolewa na baadhi ya makanisa zinazohusiana kama siku sahihi.</w:t>
        <w:br/>
        <w:br/>
        <w:t>Je, umeona jinsi rahisi ni kujisikia kiroho nzuri kuhusu sisi wenyewe, kujua sisi katika njia sahihi kuelekea kwenye Ufalme wa Mungu.</w:t>
        <w:br/>
        <w:br/>
        <w:t>'Haki njia' ni nini sisi kuzungumzia. Lakini swali kwamba anaomba kuulizwa ni: "Je, si kila mtu aliye na imani katika Mungu nadhani wao ni katika njia sahihi?" Je, kuna njia? Tutajuaje kama sisi katika njia sahihi?</w:t>
        <w:br/>
        <w:br/>
        <w:t>Kuingiza masuala ya dini ya kuonekana kuwa kwenda katika mwelekeo sahihi, wakati wao kukuza Biblia kuwa Mungu mamlaka ya neno la kweli. Wao stress maandiko hayawezi kutanguka na kwa hiyo, maneno yote ya Biblia lazima kuheshimiwa. Wanasema amri zote za Mungu lazima iwekwe, si tu ya wale ambao ni rahisi au nzuri. Hata hivyo, kuanguka vibaya short wa kweli, wakati wao badala ya Sabato kwa "Siku ya Bwana." Wao kuhubiri kwa nguvu zote Mungu kwamba upendo Wakristo lazima kuweka amri ya nne kwa kuhudhuria kanisa kila Jumapili. Kunyang'anya nini!</w:t>
        <w:br/>
        <w:br/>
        <w:t>Baadhi ya dini hizo kuja karibu sana na kuwa na kuhubiri ukweli. Wao kuja hivyo karibu sana na kwa kuwa katika njia ya haki.</w:t>
        <w:br/>
        <w:br/>
        <w:t>Lakini je, ni kweli jambo kama ni katika kosa juu ya bidhaa moja tu? Je, Mungu kutoa baadhi ya latitude na sisi kujua hii ni dunia ngumu na sisi ni kukabiliwa na njia ya ulimwengu?</w:t>
        <w:br/>
        <w:br/>
        <w:t>Tuna waliposikia hayo, wakasema mara nyingi: "Sisi wote kuomba kwa Mungu sawa, sisi ni wote kwenda upande mmoja, na sisi ni tu juu ya njia mbalimbali"</w:t>
      </w:r>
    </w:p>
    <w:p>
      <w:pPr>
        <w:pStyle w:val="Normal"/>
        <w:rPr>
          <w:lang w:val="sw-KE"/>
        </w:rPr>
      </w:pPr>
      <w:r>
        <w:rPr>
          <w:lang w:val="sw-KE"/>
        </w:rPr>
      </w:r>
    </w:p>
    <w:p>
      <w:pPr>
        <w:pStyle w:val="Normal"/>
        <w:rPr>
          <w:lang w:val="sw-KE"/>
        </w:rPr>
      </w:pPr>
      <w:r>
        <w:rPr>
          <w:lang w:val="sw-KE"/>
        </w:rPr>
        <w:t>Je, jambo kama sisi ni juu ya njia tofauti? Tufanye nini kujua kuhusu hii njia ya utawala?</w:t>
      </w:r>
    </w:p>
    <w:p>
      <w:pPr>
        <w:pStyle w:val="QUOTES"/>
        <w:rPr>
          <w:lang w:val="sw-KE"/>
        </w:rPr>
      </w:pPr>
      <w:r>
        <w:rPr>
          <w:lang w:val="sw-KE"/>
        </w:rPr>
        <w:t>Isaya 2:2-3 2 Na itakuwa katika siku za mwisho, mlima wa nyumba ya Bwana utawekwa imara juu ya kilele cha milima, na anayejishusha atakwezwa juu ya vilima; na mataifa yote kati yake kwa kuwa . 3 Na watu wengi watakwenda na kusema, Njoni, twende juu mlimani kwa Bwana, nyumbani kwa Mungu wa Yakobo, naye atatufundisha njia zake, nasi tutakwenda katika mapito yake: kwa ajili ya nje ya Sayuni itatoka sheria, na neno la Bwana katika Yerusalemu. (KJV)</w:t>
      </w:r>
    </w:p>
    <w:p>
      <w:pPr>
        <w:pStyle w:val="Normal"/>
        <w:rPr>
          <w:lang w:val="sw-KE"/>
        </w:rPr>
      </w:pPr>
      <w:r>
        <w:rPr>
          <w:lang w:val="sw-KE"/>
        </w:rPr>
        <w:br/>
        <w:t>Mungu ametoa mwelekeo wa ufalme wake na ni juu yetu kukaa katika njia sahihi kama tunataka kufika huko. Maelekezo ya Mungu kwetu ni si ngumu. Kwa hakika, wao ni kioo wazi.</w:t>
      </w:r>
    </w:p>
    <w:p>
      <w:pPr>
        <w:pStyle w:val="QUOTES"/>
        <w:rPr>
          <w:lang w:val="sw-KE"/>
        </w:rPr>
      </w:pPr>
      <w:r>
        <w:rPr>
          <w:lang w:val="sw-KE"/>
        </w:rPr>
        <w:t>Yohana 14:3-6 Na nikienda na kuwaandalia mahali, nitakuja tena, na kuwachukueni kwangu, ili nilipo mimi, nanyi mwepo. 4 ya kwenda huko ninakokwenda mnajua, na njia mnajua. 5 Thoma akamwuliza, Bwana, hatujui unakokwenda, na jinsi gani tunaweza kujua njia? 6 Yesu akamwambia, Mimi ni njia, na ukweli na uzima mtu haji kwa Baba ila kwa kupitia kwangu. (KJV)</w:t>
      </w:r>
    </w:p>
    <w:p>
      <w:pPr>
        <w:pStyle w:val="Normal"/>
        <w:rPr>
          <w:lang w:val="sw-KE"/>
        </w:rPr>
      </w:pPr>
      <w:r>
        <w:rPr>
          <w:lang w:val="sw-KE"/>
        </w:rPr>
        <w:br/>
        <w:t>Zaidi ya hayo, Yesu alitupa mwelekeo juu ya nini kufanya maamuzi katika maisha. Alituambia njia.</w:t>
      </w:r>
    </w:p>
    <w:p>
      <w:pPr>
        <w:pStyle w:val="QUOTES"/>
        <w:rPr>
          <w:lang w:val="sw-KE"/>
        </w:rPr>
      </w:pPr>
      <w:r>
        <w:rPr>
          <w:lang w:val="sw-KE"/>
        </w:rPr>
        <w:t>Yohana 14:15 Mkinipenda, mtazishika amri zangu. (KJV)</w:t>
      </w:r>
    </w:p>
    <w:p>
      <w:pPr>
        <w:pStyle w:val="Normal"/>
        <w:rPr>
          <w:lang w:val="sw-KE"/>
        </w:rPr>
      </w:pPr>
      <w:r>
        <w:rPr>
          <w:lang w:val="sw-KE"/>
        </w:rPr>
      </w:r>
    </w:p>
    <w:p>
      <w:pPr>
        <w:pStyle w:val="Normal"/>
        <w:rPr>
          <w:lang w:val="sw-KE"/>
        </w:rPr>
      </w:pPr>
      <w:r>
        <w:rPr>
          <w:lang w:val="sw-KE"/>
        </w:rPr>
        <w:t>Kuna neno masharti katika taarifa yake kuwa, neno "kama."</w:t>
      </w:r>
    </w:p>
    <w:p>
      <w:pPr>
        <w:pStyle w:val="QUOTES"/>
        <w:rPr>
          <w:lang w:val="sw-KE"/>
        </w:rPr>
      </w:pPr>
      <w:r>
        <w:rPr>
          <w:lang w:val="sw-KE"/>
        </w:rPr>
        <w:t>Yohana 14:21 Yeye aliye na amri zangu, na kuzishika, yeye ndiye anipendaye Naye anipendaye mimi atapendwa na Baba yangu, nami nitampenda na kujidhihirisha kwake. (KJV)</w:t>
        <w:br/>
      </w:r>
    </w:p>
    <w:p>
      <w:pPr>
        <w:pStyle w:val="Normal"/>
        <w:rPr>
          <w:lang w:val="sw-KE"/>
        </w:rPr>
      </w:pPr>
      <w:r>
        <w:rPr>
          <w:lang w:val="sw-KE"/>
        </w:rPr>
        <w:t>Kumbuka: Yesu waliohitimu jinsi sisi kumpenda. "Mkinipenda, mtazishika amri zangu." Pia, kuna uhusiano kuhusu kile Yesu alisema: kama sisi upendo kwa upendo wa Mungu kwetu, na upendo wa Yesu kwetu.</w:t>
      </w:r>
    </w:p>
    <w:p>
      <w:pPr>
        <w:pStyle w:val="QUOTES"/>
        <w:rPr>
          <w:lang w:val="sw-KE"/>
        </w:rPr>
      </w:pPr>
      <w:r>
        <w:rPr>
          <w:lang w:val="sw-KE"/>
        </w:rPr>
        <w:t>Yohana 14:22-24 Yuda akamwambia, si yule Iskarioti, Bwana, itawezekanaje wewe kujidhihirisha kwetu na si kwa ulimwengu? 23 Yesu akajibu, akamwambia, Mtu akinipenda, atalishika neno langu, na Baba yangu atampenda, nasi tutakuja kwake, na kufanya makao yetu pamoja naye. 24 Asiyenipenda hashiki maneno yangu: na neno mlilosikia si langu, bali ni lake Baba aliyenituma. (KJV)</w:t>
      </w:r>
    </w:p>
    <w:p>
      <w:pPr>
        <w:pStyle w:val="Normal"/>
        <w:rPr/>
      </w:pPr>
      <w:r>
        <w:rPr>
          <w:lang w:val="sw-KE"/>
        </w:rPr>
        <w:br/>
        <w:t>Hii yote hangs juu ya neno "kama." Mkinipenda mtazishika amri zangu. Kinyume chake, kama si kushika amri za Mungu, sio kumpenda. Kwa hiyo, ni nje ya upendo wa Mungu. Wewe ni kutembea katika njia yako mwenyewe, si njia ya Mungu.</w:t>
        <w:br/>
        <w:br/>
        <w:t>Pia kumbuka, Yesu hakuwa na kufanya maneno haya juu. Haya ni maneno ya Mungu, tulizopokea kutoka kwa Yesu Kristo.</w:t>
        <w:br/>
        <w:br/>
        <w:t>Hivyo ni wazi kabisa nini sisi kufanya. Ni lazima kuweka maneno ya Mungu ambayo yamekuwa tuliyopewa na Yesu Kristo. Hii inaonekana kama ombi rahisi na nafuu, siyo hivyo? Hata hivyo, tuna adui, adui, simba ambao ni roaming nchi kutafuta mawindo yake ya kiroho. Hakuna kitu zaidi Shetani angependa kufanya kuliko kutuongoza njia mbali na kuchukua yetu kwa njia yake ya maisha. Yesu alikuwa wazi sana aliposema. "Wanipendao atashika neno langu".</w:t>
      </w:r>
    </w:p>
    <w:p>
      <w:pPr>
        <w:pStyle w:val="Normal"/>
        <w:rPr>
          <w:lang w:val="sw-KE"/>
        </w:rPr>
      </w:pPr>
      <w:r>
        <w:rPr>
          <w:lang w:val="sw-KE"/>
        </w:rPr>
      </w:r>
    </w:p>
    <w:p>
      <w:pPr>
        <w:pStyle w:val="Normal"/>
        <w:rPr>
          <w:lang w:val="sw-KE"/>
        </w:rPr>
      </w:pPr>
      <w:r>
        <w:rPr>
          <w:lang w:val="sw-KE"/>
        </w:rPr>
        <w:t xml:space="preserve">Lakini kuna habari njema, ndugu zetu. Hatuna kutembea kwamba njia peke yake. Tuna mchungaji mwema kwamba atatuongoza na kutuzuia madhara. Yesu alituambia kutakuwa na walimu wa uongo katika dunia hii, lakini wale kufuata mchungaji si kupotea au </w:t>
      </w:r>
      <w:r>
        <w:rPr>
          <w:rStyle w:val="Hps"/>
          <w:lang w:val="sw-KE"/>
        </w:rPr>
        <w:t>mjinga</w:t>
      </w:r>
      <w:r>
        <w:rPr>
          <w:lang w:val="sw-KE"/>
        </w:rPr>
        <w:t>.</w:t>
      </w:r>
    </w:p>
    <w:p>
      <w:pPr>
        <w:pStyle w:val="QUOTES"/>
        <w:rPr>
          <w:lang w:val="sw-KE"/>
        </w:rPr>
      </w:pPr>
      <w:r>
        <w:rPr>
          <w:lang w:val="sw-KE"/>
        </w:rPr>
        <w:t>Yohana 10:1-5 Amin, amin, nawaambieni, Yeye si kwa mlango wakaingia ndani ya zizi la kondoo, bali hupenya na kuingia kwa njia nyingine, huyo ni mwizi na mnyang'anyi. 2 Lakini anayeingia kwa kupitia mlangoni ni mchungaji wa kondoo. 3 Bawabu humfungulia, na kondoo husikia sauti yake, naye huwaita kondoo wake kila mmoja kwa jina lake na kuwaongoza nje. 4 Baada ya kuchanua kondoo wake, naye huenda mbele yao na kondoo humfuata, kwani wanaijua sauti yake. 5 Na mgeni hao hawawezi kumfuata, bali watamkimbia: kwa sababu hawaijui sauti za wageni. (KJV)</w:t>
      </w:r>
    </w:p>
    <w:p>
      <w:pPr>
        <w:pStyle w:val="Normal"/>
        <w:rPr>
          <w:lang w:val="sw-KE"/>
        </w:rPr>
      </w:pPr>
      <w:r>
        <w:rPr>
          <w:lang w:val="sw-KE"/>
        </w:rPr>
        <w:br/>
        <w:t>Kumbuka: Kulikuwa na si mtu binafsi kalamu kwa ajili ya kondoo ya kila mtu. Wote walikuwa kuwekwa katika eneo moja. Wakati mmoja wa wamiliki wa alikuja kwa ajili ya kondoo wake angeweza kuwaita na wangeweza kutambua sauti yake na kumfuata. Wasingeli kufuata sauti ya mgeni.</w:t>
      </w:r>
    </w:p>
    <w:p>
      <w:pPr>
        <w:pStyle w:val="QUOTES"/>
        <w:rPr>
          <w:lang w:val="sw-KE"/>
        </w:rPr>
      </w:pPr>
      <w:r>
        <w:rPr>
          <w:lang w:val="sw-KE"/>
        </w:rPr>
        <w:t>Yohana 10:9-11 Mimi ni mlango kwa kupitia kwangu kama mtu yeyote kuingia katika, ataokolewa, na ataingia na kutoka, na kupata malisho. 10 Mwizi huja kwa shabaha ya kuiba, kuua na kuharibu: Mimi nalikuja ili wawe na uzima, na kwamba wawe nao tele. 11 Mimi ni mchungaji mwema Mchungaji mwema huutoa uhai wake kwa ajili ya kondoo. (KJV)</w:t>
      </w:r>
    </w:p>
    <w:p>
      <w:pPr>
        <w:pStyle w:val="Normal"/>
        <w:rPr/>
      </w:pPr>
      <w:r>
        <w:rPr>
          <w:lang w:val="sw-KE"/>
        </w:rPr>
        <w:br/>
        <w:t>Kuna wahubiri wengi duniani ambao kutoa ujumbe kushawishi sana, kwamba wao wana njia ya wokovu. Baadhi ya kuja karibu sana na ukweli na kutoa kila aina ya sababu ya kufuata yao. Lakini Yesu ametuambia kuangalia nje kwa ajili yao. Tunajua sauti mchungaji wetu, tumesikia ya kweli, na tumekuwa umeonyesha njia kwa ufalme. Tuna mchungaji yetu nzuri ya kuongoza sisi, lakini ni lazima kuwa makini kusikiliza kwa sauti sahihi. Kuna imposters nyingi duniani kwa kutumia sauti ya Shetani kufanya sisi nadhani ni sauti ya mchungaji.</w:t>
      </w:r>
    </w:p>
    <w:p>
      <w:pPr>
        <w:pStyle w:val="Normal"/>
        <w:rPr>
          <w:lang w:val="sw-KE"/>
        </w:rPr>
      </w:pPr>
      <w:r>
        <w:rPr>
          <w:lang w:val="sw-KE"/>
        </w:rPr>
      </w:r>
    </w:p>
    <w:p>
      <w:pPr>
        <w:pStyle w:val="Normal"/>
        <w:rPr>
          <w:lang w:val="sw-KE"/>
        </w:rPr>
      </w:pPr>
      <w:r>
        <w:rPr>
          <w:lang w:val="sw-KE"/>
        </w:rPr>
        <w:t xml:space="preserve">Kukaa kwenye njia ya sauti rahisi, lakini si bila matatizo yake. njia </w:t>
      </w:r>
      <w:r>
        <w:rPr>
          <w:rStyle w:val="Hps"/>
          <w:lang w:val="sw-KE"/>
        </w:rPr>
        <w:t>kata</w:t>
      </w:r>
      <w:r>
        <w:rPr>
          <w:lang w:val="sw-KE"/>
        </w:rPr>
        <w:t xml:space="preserve"> na barabara laini, pana iitwayo njia ya dunia. Shetani ni </w:t>
      </w:r>
      <w:r>
        <w:rPr>
          <w:rStyle w:val="Hps"/>
          <w:lang w:val="sw-KE"/>
        </w:rPr>
        <w:t>twazigeuza</w:t>
      </w:r>
      <w:r>
        <w:rPr>
          <w:lang w:val="sw-KE"/>
        </w:rPr>
        <w:t xml:space="preserve"> wa kweli na kufanya yote anaweza kuwa na sisi kuacha njia nyembamba na ngumu, kwa kuungana naye juu ya barabara yake rahisi kwa hukumu.</w:t>
      </w:r>
    </w:p>
    <w:p>
      <w:pPr>
        <w:pStyle w:val="QUOTES"/>
        <w:rPr>
          <w:lang w:val="sw-KE"/>
        </w:rPr>
      </w:pPr>
      <w:r>
        <w:rPr>
          <w:lang w:val="sw-KE"/>
        </w:rPr>
        <w:t>Mathayo 7:13-15 Ingieni kwa kupitia mlango mwembamba kwa upana ni mlango, na pana ni njia, na kwamba anamwongoa kwa uharibifu, na wengi kuna waendao: 14 Kwa sababu ya dhiki ni mlango, na nyembamba ni njia, ambayo anamwongoa kwa maisha, na wachache tu kwamba kupata hiyo. 15 Jihadharini na manabii wa uongo, ambayo huja kwenu mavazi ya kondoo, lakini kwa ndani ni mbwa mwitu udhalimu. (KJV)</w:t>
      </w:r>
    </w:p>
    <w:p>
      <w:pPr>
        <w:pStyle w:val="Normal"/>
        <w:rPr>
          <w:lang w:val="sw-KE"/>
        </w:rPr>
      </w:pPr>
      <w:r>
        <w:rPr>
          <w:lang w:val="sw-KE"/>
        </w:rPr>
        <w:br/>
        <w:t>Kumbuka: Yesu alisema kuingia kwa kupitia mlango. Katika Yohana 10:09 Yesu akasema, "Mimi ni mlango."</w:t>
      </w:r>
    </w:p>
    <w:p>
      <w:pPr>
        <w:pStyle w:val="Normal"/>
        <w:rPr/>
      </w:pPr>
      <w:r>
        <w:rPr>
          <w:lang w:val="sw-KE"/>
        </w:rPr>
        <w:br/>
        <w:t>Hivyo, tunajua tuna njia kichele kufuata. Ni mwembamba na ngumu kusafiri. Tunajua pia kuna barabara pana na rahisi inayoongoza kwenye maangamizi. Kuzingatia ni nini kinahitajika, tuna kushangaa kwa nini mtu yeyote wanataka kuchukua njia rahisi. Lakini hapo ndipo Shetani huja katika picha. Yeye ni bwana katika kufanya kuangalia vizuri mbaya, na uovu, kuangalia vizuri. Njia ya Shetani ni njia ya dunia kujazwa na glitz na pambo lake. Hayo yawe ni kuangalia vizuri, lakini siyo kuwa juu ya njia.</w:t>
      </w:r>
    </w:p>
    <w:p>
      <w:pPr>
        <w:pStyle w:val="Normal"/>
        <w:rPr>
          <w:lang w:val="sw-KE"/>
        </w:rPr>
      </w:pPr>
      <w:r>
        <w:rPr>
          <w:lang w:val="sw-KE"/>
        </w:rPr>
      </w:r>
    </w:p>
    <w:p>
      <w:pPr>
        <w:pStyle w:val="Normal"/>
        <w:rPr/>
      </w:pPr>
      <w:r>
        <w:rPr>
          <w:lang w:val="sw-KE"/>
        </w:rPr>
        <w:t>Vipi kuhusu kama sisi kukaa zaidi juu ya njia, lakini tu ya kutembea juu ya kingo, na mara moja kwa wakati kuchukua safari ya haraka juu ya barabara kuwa rahisi wa dunia? Je kuhusu ikiwa tunashika amri wengi zaidi ya muda? Je kuhusu kama sisi kuweka mguu mmoja katika Kanisa la Mungu, na wakati mwingine mguu mmoja katika Uyahudi, au baadhi ya dini nyingine? Vipi kuhusu maneno kali kuwa baadhi ya dini kufundisha yanaonyesha imani yetu ni mbaya, kuwa sheria kuwa iliyopita, hivyo kuitwa 'kutundikwa msalabani' na agano jipya? Baadhi ya makundi kutoa sababu nyingi kwa ajili ya kuweka umri wa 2 siku ya Mwezi Mpya.</w:t>
        <w:br/>
        <w:br/>
        <w:t>Tumeambiwa kwamba kushika mwezi mpya ni paganistic. Ni kwa jinsi gani haya yote yanatuathiri? Je, tunaweza kwa urahisi na hakika ya kupata mbali ya njia yetu? Kumbuka - "Mkinipenda, mtazishika amri zangu", "Mkinipenda mtazishika maneno yangu."</w:t>
      </w:r>
    </w:p>
    <w:p>
      <w:pPr>
        <w:pStyle w:val="QUOTES"/>
        <w:rPr>
          <w:lang w:val="sw-KE"/>
        </w:rPr>
      </w:pPr>
      <w:r>
        <w:rPr>
          <w:lang w:val="sw-KE"/>
        </w:rPr>
        <w:t>Mathayo 5:17-19 Msidhani ya kuwa nimekuja kutangua Sheria ya Mose na mafundisho ya manabii, sikuja kutangua, bali kutimiliza. 18 Kweli nawaambieni, mpaka hapo mbingu na dunia, hakuna hata nukta moja au nukta moja atakuwa katika kupitisha hakuna mwenye busara na sheria, mpaka yote yametimia. 19 Kila mtu anayekiri kuvunja amri moja katika hizi zilizo ndogo, na kuwafundisha watu hivyo, ataitwa mdogo kabisa katika ufalme wa mbinguni, lakini yule atakayezishika na kuwafundisha wengine, huyo atakuwa mkubwa katika Ufalme wa mbinguni. (KJV)</w:t>
      </w:r>
    </w:p>
    <w:p>
      <w:pPr>
        <w:pStyle w:val="Normal"/>
        <w:rPr/>
      </w:pPr>
      <w:r>
        <w:rPr>
          <w:lang w:val="sw-KE"/>
        </w:rPr>
        <w:br/>
        <w:t>Hizi ni nguvu maneno kwamba kuondoka hakuna shaka Mungu maana yake nini. Mungu, kwa njia ya mafundisho ya Yesu Kristo, inatuambia kuweka amri zake zote. Hakuna nafasi kwa ajili ya kufanya hivyo kwa njia yetu wenyewe. Mungu ametupa ukweli na ni lazima kukaa na hiyo. Wokovu wetu unategemea juu yake. Lakini ndiyo, kwa sababu tuna hiari, tunaweza kutembea katika barabara ya kuwa pana rahisi, lakini ni hatari sana. Nini kinatokea kama tunapoteza mwelekeo wetu na hawawezi kupata njia yetu nyuma ya njia? Mara moja Shetani anapata kati ya njia na sisi, yeye anaweza kufanya yote ya kuzuia kutoka kurudi. Kumbuka, mbele ya macho, nje ya akili. tena na mbali zaidi kupata mbali na mafundisho ya Mungu, kuna hatari zaidi ni kwamba itakuwa waliopotea. Yesu alisema njia ni nyembamba na vigumu kupata. Tulikuwa na kuona kuwa ni mara ya kwanza na kama sisi kupata waliopotea, tunaweza kupata tena? Je, kweli unataka kuchukua nafasi?</w:t>
      </w:r>
    </w:p>
    <w:p>
      <w:pPr>
        <w:pStyle w:val="Normal"/>
        <w:rPr>
          <w:lang w:val="sw-KE"/>
        </w:rPr>
      </w:pPr>
      <w:r>
        <w:rPr>
          <w:lang w:val="sw-KE"/>
        </w:rPr>
      </w:r>
    </w:p>
    <w:p>
      <w:pPr>
        <w:pStyle w:val="Normal"/>
        <w:rPr>
          <w:lang w:val="sw-KE"/>
        </w:rPr>
      </w:pPr>
      <w:r>
        <w:rPr>
          <w:lang w:val="sw-KE"/>
        </w:rPr>
        <w:t>Kidogo kupotea njia si sawa. kidogo kuiba si sawa. hasira kidogo kwa ndugu si sawa. matumizi kidogo ya jina takatifu la Mungu bure si sawa. Tunahitaji kuweka maagizo yote ya Mungu wakati wote.</w:t>
      </w:r>
    </w:p>
    <w:p>
      <w:pPr>
        <w:pStyle w:val="QUOTES"/>
        <w:rPr>
          <w:lang w:val="sw-KE"/>
        </w:rPr>
      </w:pPr>
      <w:r>
        <w:rPr>
          <w:lang w:val="sw-KE"/>
        </w:rPr>
        <w:t>Ayubu 8:11-13 Je, kukimbilia kukua bila matope? wanaweza kukua bila bendera ya maji? 12 Wakati bado katika greenness yake, na si kukata chini, ni hunyauka kabla ya mimea yoyote. 13 Kwa hiyo ni njia ya wote kusahau Mungu, na matumaini mnafiki wa wataangamia: (KJV)</w:t>
      </w:r>
    </w:p>
    <w:p>
      <w:pPr>
        <w:pStyle w:val="Normal"/>
        <w:rPr/>
      </w:pPr>
      <w:r>
        <w:rPr>
          <w:lang w:val="sw-KE"/>
        </w:rPr>
        <w:br/>
        <w:t>Kuna njia sahihi ni dhahiri kuwa juu, ambayo inaongoza kwa matumaini na uharibifu. Hii njia tumepata wenyewe juu ina vitalu baadhi kikwazo. Wao ni kuitwa kesi. Tuna matatizo yetu kwamba sisi kupata chini, tunaweza kupata huzuni, na tunaweza kupata tamaa.</w:t>
        <w:br/>
        <w:br/>
        <w:t>Kuna mashimo kwamba tunaweza kuanguka katika. Tunaweza kuanguka katika majaribu ya dhambi. Lakini tuna Mungu kusamehe achukuaye sisi juu, vumbi sisi mbali, na hebu sisi kuendelea na njia yake. Mungu, katika rehema yake inatuambia kwamba sisi kamwe kupokea kesi kubwa kuliko tunaweza kushughulikia. Tatizo ni kwamba sisi, kama viumbe hufa, sijui ni kiasi gani tunaweza kushughulikia na sisi kupata huzuni. Lakini kumbuka kwamba Mungu aliahidi utunzaji wa kwetu.</w:t>
      </w:r>
    </w:p>
    <w:p>
      <w:pPr>
        <w:pStyle w:val="Normal"/>
        <w:rPr>
          <w:lang w:val="sw-KE"/>
        </w:rPr>
      </w:pPr>
      <w:r>
        <w:rPr>
          <w:lang w:val="sw-KE"/>
        </w:rPr>
      </w:r>
    </w:p>
    <w:p>
      <w:pPr>
        <w:pStyle w:val="Normal"/>
        <w:rPr/>
      </w:pPr>
      <w:r>
        <w:rPr>
          <w:lang w:val="sw-KE"/>
        </w:rPr>
        <w:t>Maandiko yanatuambia kwamba Mungu kuitikia wito wetu, atatupa kila kitu sisi haja. Lakini huyo akasema, "Kwanza, kutafuta ufalme." Tunahitaji kuweka vipaumbele vyetu sahihi. Mungu alisema tunaweza hata kuuliza kwa ajili ya mambo ya kidunia na Yeye atawapa kwetu. Lakini kwanza, kutafuta ufalme.</w:t>
      </w:r>
    </w:p>
    <w:p>
      <w:pPr>
        <w:pStyle w:val="Normal"/>
        <w:rPr>
          <w:lang w:val="sw-KE"/>
        </w:rPr>
      </w:pPr>
      <w:r>
        <w:rPr>
          <w:lang w:val="sw-KE"/>
        </w:rPr>
      </w:r>
    </w:p>
    <w:p>
      <w:pPr>
        <w:pStyle w:val="Normal"/>
        <w:rPr/>
      </w:pPr>
      <w:r>
        <w:rPr>
          <w:lang w:val="sw-KE"/>
        </w:rPr>
        <w:t>Kutusaidia kukaa kuinuliwa, Mungu alisema itakuwa laini nje njia kwa ajili yetu.</w:t>
      </w:r>
    </w:p>
    <w:p>
      <w:pPr>
        <w:pStyle w:val="Normal"/>
        <w:rPr/>
      </w:pPr>
      <w:r>
        <w:rPr>
          <w:lang w:val="sw-KE"/>
        </w:rPr>
        <w:br/>
        <w:t>Isaya 26:7 inatuambia njia ya wenye haki ni ngazi; O moja tu, kufanya laini njia ya wenye haki.</w:t>
        <w:br/>
      </w:r>
    </w:p>
    <w:p>
      <w:pPr>
        <w:pStyle w:val="Normal"/>
        <w:rPr>
          <w:lang w:val="sw-KE"/>
        </w:rPr>
      </w:pPr>
      <w:r>
        <w:rPr>
          <w:lang w:val="sw-KE"/>
        </w:rPr>
        <w:t xml:space="preserve">Mungu anajua kuna matatizo katika dunia hii. Lakini kama sisi kukaa karibu naye, kama sisi kufuata neno lake kwa njia ya mafundisho ya Yesu Kristo, njia yetu ni laini. Kama tuna shida, kama sisi kuanguka chini, ni za muda tu. Njia zetu kwa mara nyingine tena kuwa </w:t>
      </w:r>
      <w:r>
        <w:rPr>
          <w:rStyle w:val="Hps"/>
          <w:lang w:val="sw-KE"/>
        </w:rPr>
        <w:t>laini</w:t>
      </w:r>
      <w:r>
        <w:rPr>
          <w:lang w:val="sw-KE"/>
        </w:rPr>
        <w:t xml:space="preserve"> nje.</w:t>
      </w:r>
    </w:p>
    <w:p>
      <w:pPr>
        <w:pStyle w:val="Normal"/>
        <w:rPr>
          <w:lang w:val="sw-KE"/>
        </w:rPr>
      </w:pPr>
      <w:r>
        <w:rPr>
          <w:lang w:val="sw-KE"/>
        </w:rPr>
        <w:br/>
        <w:t>Na njia hii unaweza kukutana na mengi ya watu ambao wako katika njia panda yao. Wapate kusikia mambo katika kanisa yao kuwa ni utata. Wanaweza kuwa zinakabiliwa na kanisa yao ya sasa na si kuridhika na kile kusikia kutoka huko. Wanaweza kuwa na kuangalia kwa upande wa kiroho katika maisha. Wanaweza kuwa na kuangalia kwa njia sahihi kutembea juu.</w:t>
      </w:r>
    </w:p>
    <w:p>
      <w:pPr>
        <w:pStyle w:val="Normal"/>
        <w:rPr>
          <w:lang w:val="sw-KE"/>
        </w:rPr>
      </w:pPr>
      <w:r>
        <w:rPr>
          <w:lang w:val="sw-KE"/>
        </w:rPr>
        <w:br/>
        <w:t>Tunahitaji kuangalia fursa za kueneza habari njema ya kwamba Mungu ametupa. Kama sisi kusikia mara nyingi tunahitaji kuwa tayari kujibu maswali yanayohusiana na neno la Mungu kweli.</w:t>
      </w:r>
    </w:p>
    <w:p>
      <w:pPr>
        <w:pStyle w:val="Normal"/>
        <w:rPr>
          <w:lang w:val="sw-KE"/>
        </w:rPr>
      </w:pPr>
      <w:r>
        <w:rPr>
          <w:lang w:val="sw-KE"/>
        </w:rPr>
        <w:br/>
        <w:t>Wakati mwingine tunaweza kupanda mbegu ya kweli na si chochote zaidi. Mtu huyo wapate kurejea tena kwa habari zaidi, au kuanza kuangalia kwa wenyewe. Kuwapa anwani ya tovuti ya mtandao na kuwaambia kuanza kusoma. Sisi lengo katika kanisa. Tunahitaji kukuza ukweli wowote tunaweza. Tunaweza kusema michache ya maneno ambayo itasababisha kuleta mtu mpya kwenye njia.</w:t>
      </w:r>
    </w:p>
    <w:p>
      <w:pPr>
        <w:pStyle w:val="Normal"/>
        <w:rPr>
          <w:lang w:val="sw-KE"/>
        </w:rPr>
      </w:pPr>
      <w:r>
        <w:rPr>
          <w:lang w:val="sw-KE"/>
        </w:rPr>
        <w:br/>
        <w:t>Maisha ni ngumu, ndugu zetu. Yesu alijua huu wakati kumwomba Baba kwa ajili yetu.</w:t>
      </w:r>
    </w:p>
    <w:p>
      <w:pPr>
        <w:pStyle w:val="QUOTES"/>
        <w:rPr/>
      </w:pPr>
      <w:r>
        <w:rPr>
          <w:lang w:val="sw-KE"/>
        </w:rPr>
        <w:t>Yohana 17:13-17 Basi, sasa naja kwako, na mimi nasema mambo haya ulimwenguni, ili wawe na furaha yangu imetimizwa ndani yao. 14 Mimi nimewapa neno lako, nao ulimwengu ukawachukia, kwa sababu wao si wa ulimwengu kama vile nami nisivyo wa ulimwengu. 15 siuombei upate kuchukua nje ya ulimwengu, bali uwakinge na uovu. 16 Wao si wa ulimwengu kama vile nami nisivyo wa ulimwengu. 17 Waweke wakfu kwa ukweli; neno lako ni ukweli. (KJV)</w:t>
      </w:r>
    </w:p>
    <w:p>
      <w:pPr>
        <w:pStyle w:val="Normal"/>
        <w:rPr>
          <w:lang w:val="sw-KE"/>
        </w:rPr>
      </w:pPr>
      <w:r>
        <w:rPr>
          <w:lang w:val="sw-KE"/>
        </w:rPr>
      </w:r>
    </w:p>
    <w:p>
      <w:pPr>
        <w:pStyle w:val="QUOTES"/>
        <w:rPr>
          <w:lang w:val="sw-KE"/>
        </w:rPr>
      </w:pPr>
      <w:r>
        <w:rPr>
          <w:lang w:val="sw-KE"/>
        </w:rPr>
        <w:t>Yohana 17:20-23 Wala mimi kuomba kwa hao tu, bali nawaombea pia wote watakaoamini kutokana na ujumbe wao; 21 ili wote wawe kitu kimoja; kama wewe, Baba, ulivyo ndani yangu, nami ndani yako; hao nao wawe ndani yetu moja: kwamba ulimwengu upate kuamini kwamba wewe ulinituma. 22 Na utukufu ule ulionipa nimewapa wao, ili wawe kitu kimoja, hata kama sisi ni moja: 23 Mimi ndani yao, nawe ndani yangu, ili wawe na hutimilika katika moja, na kwamba ulimwengu upate kujua kwamba wewe ulinituma, na kwamba unawapenda wao kama unavyonipenda mimi. (KJV)</w:t>
        <w:br/>
      </w:r>
    </w:p>
    <w:p>
      <w:pPr>
        <w:pStyle w:val="Normal"/>
        <w:rPr>
          <w:lang w:val="sw-KE"/>
        </w:rPr>
      </w:pPr>
      <w:r>
        <w:rPr>
          <w:lang w:val="sw-KE"/>
        </w:rPr>
        <w:t>Jinsi gani tunaweza si kujisikia vizuri kuhusu sisi wenyewe? Jinsi gani tunaweza kuwa na moyo ya joto na furaha? Yesu alisema kwamba Mungu anatupenda kama Mungu alivyompenda.</w:t>
        <w:br/>
        <w:br/>
        <w:t>Tuna ulinzi wa Mungu katika maisha haya. Tuna upendo wake, na tuna ahadi ya ufalme. Kuitunza, wote sisi kufanya ni kutembea katika njia sahihi. Njia ambayo ina kushika amri za Mungu, utunzaji wake siku takatifu na mwezi wake mpya. Lina ya kukaa katika kanisa lake na kuwa na ushirika na mtu mwingine. Hangs yote juu ya neno moja: "Mkinipenda ..." "kama."</w:t>
      </w:r>
    </w:p>
    <w:p>
      <w:pPr>
        <w:pStyle w:val="Normal"/>
        <w:rPr/>
      </w:pPr>
      <w:r>
        <w:rPr>
          <w:lang w:val="sw-KE"/>
        </w:rPr>
        <w:br/>
        <w:t>Kamwe kugeuka kutoka nafasi ya kumwambia mtu mwingine wa habari njema ya Mungu. Kuna mengi ya chumba na njia hii na sisi ni furaha ya kushiriki.</w:t>
      </w:r>
    </w:p>
    <w:p>
      <w:pPr>
        <w:pStyle w:val="Normal"/>
        <w:rPr>
          <w:lang w:val="sw-KE"/>
        </w:rPr>
      </w:pPr>
      <w:r>
        <w:rPr>
          <w:lang w:val="sw-KE"/>
        </w:rPr>
      </w:r>
    </w:p>
    <w:p>
      <w:pPr>
        <w:pStyle w:val="Normal"/>
        <w:rPr>
          <w:lang w:val="sw-KE"/>
        </w:rPr>
      </w:pPr>
      <w:r>
        <w:rPr>
          <w:lang w:val="sw-KE"/>
        </w:rPr>
        <w:t>Kuwa na moyo ya joto na ya furaha ndugu zangu,. Tuko katika njia sahihi.</w:t>
      </w: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r>
    <w:r>
      <w:rPr>
        <w:rStyle w:val="Hps"/>
        <w:i/>
        <w:lang w:val="sw-KE"/>
      </w:rPr>
      <w:t>Sisi</w:t>
    </w:r>
    <w:r>
      <w:rPr>
        <w:rStyle w:val="Shorttext"/>
        <w:i/>
        <w:lang w:val="sw-KE"/>
      </w:rPr>
      <w:t xml:space="preserve"> </w:t>
    </w:r>
    <w:r>
      <w:rPr>
        <w:rStyle w:val="Hps"/>
        <w:i/>
        <w:lang w:val="sw-KE"/>
      </w:rPr>
      <w:t>ni</w:t>
    </w:r>
    <w:r>
      <w:rPr>
        <w:rStyle w:val="Shorttext"/>
        <w:i/>
        <w:lang w:val="sw-KE"/>
      </w:rPr>
      <w:t xml:space="preserve"> </w:t>
    </w:r>
    <w:r>
      <w:rPr>
        <w:rStyle w:val="Hps"/>
        <w:i/>
        <w:lang w:val="sw-KE"/>
      </w:rPr>
      <w:t>Juu ya</w:t>
    </w:r>
    <w:r>
      <w:rPr>
        <w:rStyle w:val="Shorttext"/>
        <w:i/>
        <w:lang w:val="sw-KE"/>
      </w:rPr>
      <w:t xml:space="preserve"> </w:t>
    </w:r>
    <w:r>
      <w:rPr>
        <w:rStyle w:val="Hps"/>
        <w:i/>
        <w:lang w:val="sw-KE"/>
      </w:rPr>
      <w:t>Njia Iliyo Sawa</w:t>
    </w:r>
    <w:r>
      <w:rPr>
        <w:rStyle w:val="Shorttext"/>
        <w:i/>
        <w:lang w:val="sw-K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sw-KE"/>
      </w:rPr>
      <w:t>Sisi</w:t>
    </w:r>
    <w:r>
      <w:rPr>
        <w:rStyle w:val="Shorttext"/>
        <w:i/>
        <w:lang w:val="sw-KE"/>
      </w:rPr>
      <w:t xml:space="preserve"> </w:t>
    </w:r>
    <w:r>
      <w:rPr>
        <w:rStyle w:val="Hps"/>
        <w:i/>
        <w:lang w:val="sw-KE"/>
      </w:rPr>
      <w:t>ni</w:t>
    </w:r>
    <w:r>
      <w:rPr>
        <w:rStyle w:val="Shorttext"/>
        <w:i/>
        <w:lang w:val="sw-KE"/>
      </w:rPr>
      <w:t xml:space="preserve"> </w:t>
    </w:r>
    <w:r>
      <w:rPr>
        <w:rStyle w:val="Hps"/>
        <w:i/>
        <w:lang w:val="sw-KE"/>
      </w:rPr>
      <w:t>Juu ya</w:t>
    </w:r>
    <w:r>
      <w:rPr>
        <w:rStyle w:val="Shorttext"/>
        <w:i/>
        <w:lang w:val="sw-KE"/>
      </w:rPr>
      <w:t xml:space="preserve"> </w:t>
    </w:r>
    <w:r>
      <w:rPr>
        <w:rStyle w:val="Hps"/>
        <w:i/>
        <w:lang w:val="sw-KE"/>
      </w:rPr>
      <w:t>Njia Iliyo Sawa</w:t>
    </w:r>
    <w:r>
      <w:rPr>
        <w:rStyle w:val="Shorttext"/>
        <w:i/>
        <w:lang w:val="sw-KE"/>
      </w:rPr>
      <w:t>?</w:t>
    </w: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0:53:00Z</dcterms:created>
  <dc:creator>Wade Cox tr 2012</dc:creator>
  <dc:description/>
  <cp:keywords/>
  <dc:language>en-US</dc:language>
  <cp:lastModifiedBy>Denise</cp:lastModifiedBy>
  <cp:lastPrinted>2003-03-01T10:05:00Z</cp:lastPrinted>
  <dcterms:modified xsi:type="dcterms:W3CDTF">2012-01-20T20:54:00Z</dcterms:modified>
  <cp:revision>3</cp:revision>
  <dc:subject/>
  <dc:title>Sisi ni Juu ya Njia Iliyo Sawa? [023]</dc:title>
</cp:coreProperties>
</file>