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AU" w:eastAsia="en-US"/>
        </w:rPr>
        <w:t xml:space="preserve">                                                                                                </w:t>
      </w:r>
      <w:r>
        <w:rPr>
          <w:rFonts w:eastAsia="Times New Roman" w:cs="Times New Roman" w:ascii="Times New Roman" w:hAnsi="Times New Roman"/>
          <w:b/>
          <w:bCs/>
          <w:sz w:val="32"/>
          <w:szCs w:val="32"/>
          <w:lang w:val="en-AU" w:eastAsia="en-US"/>
        </w:rPr>
        <w:t>Na</w:t>
      </w:r>
      <w:r>
        <w:rPr>
          <w:rFonts w:eastAsia="Times New Roman" w:cs="Arial" w:ascii="Arial" w:hAnsi="Arial"/>
          <w:b/>
          <w:bCs/>
          <w:sz w:val="24"/>
          <w:szCs w:val="24"/>
          <w:lang w:val="en-GB" w:eastAsia="en-US"/>
        </w:rPr>
        <w:t>. CB057</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Abimeleki Mfalme wa Uongo</w:t>
      </w:r>
    </w:p>
    <w:p>
      <w:pPr>
        <w:pStyle w:val="Normal"/>
        <w:spacing w:lineRule="auto" w:line="240" w:before="0" w:after="0"/>
        <w:ind w:left="360"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1.0 20060506-20060506)</w:t>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ind w:left="360" w:right="317" w:hanging="0"/>
        <w:jc w:val="both"/>
        <w:rPr/>
      </w:pPr>
      <w:r>
        <w:rPr>
          <w:rFonts w:eastAsia="Times New Roman" w:cs="Times New Roman" w:ascii="Times New Roman" w:hAnsi="Times New Roman"/>
          <w:bCs/>
          <w:sz w:val="24"/>
          <w:szCs w:val="24"/>
          <w:lang w:val="en-GB" w:eastAsia="en-US"/>
        </w:rPr>
        <w:t>Abimeleki mwana wa Gideoni kwa mjakazi wake alitawazwa kuwa mfalme wa Shekemu na watu wa nyumba ya mama yake. Abimeleki aliwaua ndugu zake sabini ili kutwaa utawala. Alitawala juu ya Israeli kwa miaka mitatu. Jarida hili limechukuliwa kutoka Sura ya 64-66 ya Hadithi ya Biblia Juzuu ya III na Basil Wolverton, iliyochapishwa na Ambassador College Press.</w:t>
      </w:r>
      <w:r>
        <w:rPr>
          <w:rFonts w:eastAsia="Times New Roman" w:cs="Times New Roman" w:ascii="Times New Roman" w:hAnsi="Times New Roman"/>
          <w:sz w:val="24"/>
          <w:szCs w:val="24"/>
          <w:lang w:val="en-US" w:eastAsia="en-US"/>
        </w:rPr>
        <w:t> </w:t>
      </w:r>
    </w:p>
    <w:p>
      <w:pPr>
        <w:pStyle w:val="Normal"/>
        <w:spacing w:lineRule="auto" w:line="240" w:before="0" w:after="0"/>
        <w:ind w:right="317" w:hanging="0"/>
        <w:jc w:val="both"/>
        <w:rPr>
          <w:rFonts w:ascii="Times New Roman" w:hAnsi="Times New Roman" w:eastAsia="Times New Roman" w:cs="Times New Roman"/>
          <w:sz w:val="70"/>
          <w:szCs w:val="70"/>
          <w:lang w:val="en-GB" w:eastAsia="en-US"/>
        </w:rPr>
      </w:pPr>
      <w:r>
        <w:rPr>
          <w:rFonts w:eastAsia="Times New Roman" w:cs="Times New Roman" w:ascii="Times New Roman" w:hAnsi="Times New Roman"/>
          <w:sz w:val="70"/>
          <w:szCs w:val="70"/>
          <w:lang w:val="en-GB" w:eastAsia="en-US"/>
        </w:rPr>
        <w:t> </w:t>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Times New Roman" w:hAnsi="Times New Roman" w:cs="Times New Roman"/>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Times New Roman" w:hAnsi="Times New Roman" w:cs="Times New Roman"/>
          <w:b/>
          <w:b/>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 xml:space="preserve">2006 </w:t>
      </w:r>
      <w:r>
        <w:rPr>
          <w:rFonts w:eastAsia="Times New Roman" w:cs="Times New Roman" w:ascii="Times New Roman" w:hAnsi="Times New Roman"/>
          <w:b/>
          <w:bCs/>
          <w:sz w:val="24"/>
          <w:szCs w:val="24"/>
          <w:lang w:val="en-GB" w:eastAsia="en-US"/>
        </w:rPr>
        <w:t>Christian Churches of God, ed. Wade Cox</w:t>
      </w:r>
      <w:r>
        <w:rPr>
          <w:rFonts w:eastAsia="Times New Roman" w:cs="Times New Roman" w:ascii="Times New Roman" w:hAnsi="Times New Roman"/>
          <w:b/>
          <w:bCs/>
          <w:sz w:val="24"/>
          <w:szCs w:val="24"/>
          <w:lang w:val="en-US" w:eastAsia="en-US"/>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Abimeleki </w:t>
      </w:r>
    </w:p>
    <w:p>
      <w:pPr>
        <w:pStyle w:val="Normal"/>
        <w:rPr>
          <w:rFonts w:ascii="Times New Roman" w:hAnsi="Times New Roman" w:cs="Times New Roman"/>
          <w:b/>
          <w:b/>
          <w:sz w:val="24"/>
          <w:szCs w:val="24"/>
        </w:rPr>
      </w:pPr>
      <w:r>
        <w:rPr>
          <w:rFonts w:cs="Times New Roman" w:ascii="Times New Roman" w:hAnsi="Times New Roman"/>
          <w:b/>
          <w:sz w:val="24"/>
          <w:szCs w:val="24"/>
        </w:rPr>
        <w:t>Mtu mwovu anatamani madaraka ya kisiasa</w:t>
      </w:r>
    </w:p>
    <w:p>
      <w:pPr>
        <w:pStyle w:val="Normal"/>
        <w:jc w:val="both"/>
        <w:rPr>
          <w:rFonts w:ascii="Times New Roman" w:hAnsi="Times New Roman" w:cs="Times New Roman"/>
          <w:sz w:val="24"/>
          <w:szCs w:val="24"/>
        </w:rPr>
      </w:pPr>
      <w:r>
        <w:rPr>
          <w:rFonts w:cs="Times New Roman" w:ascii="Times New Roman" w:hAnsi="Times New Roman"/>
          <w:sz w:val="24"/>
          <w:szCs w:val="24"/>
        </w:rPr>
        <w:t>Baada ya Gideoni kufa na Israeli kuanza tena kutumbukia katika ibada ya sanamu, mmoja wa wana wengi wa Gideoni alipanga njama ya kuwa mfalme wa Israeli. Alikuwa Abimeleki, kijana aliyetamani makuu kupita kiasi ambaye alitenda kwa jeuri kupita kiasi ili kujitia mamlakani.</w:t>
      </w:r>
    </w:p>
    <w:p>
      <w:pPr>
        <w:pStyle w:val="Normal"/>
        <w:jc w:val="both"/>
        <w:rPr>
          <w:rFonts w:ascii="Times New Roman" w:hAnsi="Times New Roman" w:cs="Times New Roman"/>
          <w:sz w:val="24"/>
          <w:szCs w:val="24"/>
        </w:rPr>
      </w:pPr>
      <w:r>
        <w:rPr>
          <w:rFonts w:cs="Times New Roman" w:ascii="Times New Roman" w:hAnsi="Times New Roman"/>
          <w:sz w:val="24"/>
          <w:szCs w:val="24"/>
        </w:rPr>
        <w:t>Alianza mpango wake wa kutaka makuu kwa kwenda kwa familia ya mama yake huko Shekemu ili kuwashawishi kwamba mmoja wa wana wa Gideoni alipaswa kutawala juu ya taifa hil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zima mtu aamue ni nani kati ya wana wa baba yangu anafaa kutawala,” aliwaambia jamaa zake. "Sasa mngependa watu kama sabini wawatawale, au mngechagua mmoja tu? Mimi ni katika nyama na mfupa wenu, basi kwa nini kumpendelea yeyote isipokuwa mimi?" (Waamuzi 9:1-2).</w:t>
      </w:r>
    </w:p>
    <w:p>
      <w:pPr>
        <w:pStyle w:val="Normal"/>
        <w:jc w:val="both"/>
        <w:rPr>
          <w:rFonts w:ascii="Times New Roman" w:hAnsi="Times New Roman" w:cs="Times New Roman"/>
          <w:sz w:val="24"/>
          <w:szCs w:val="24"/>
        </w:rPr>
      </w:pPr>
      <w:r>
        <w:rPr>
          <w:rFonts w:cs="Times New Roman" w:ascii="Times New Roman" w:hAnsi="Times New Roman"/>
          <w:sz w:val="24"/>
          <w:szCs w:val="24"/>
        </w:rPr>
        <w:t>Ndugu za Abimeleki waliona haraka faida za kuwa na mfalme kutoka kwa familia yao. Walianzisha kampeni ndani na karibu na Shekemu ili kukuza wazo la jinsi ingefaa kuwa na kiongozi wa Israeli kutoka Shekemu, ili jiji lao liweze kuanzishwa kama mji mkuu wa taifa.</w:t>
      </w:r>
    </w:p>
    <w:p>
      <w:pPr>
        <w:pStyle w:val="Normal"/>
        <w:jc w:val="both"/>
        <w:rPr/>
      </w:pPr>
      <w:r>
        <w:rPr>
          <w:rFonts w:cs="Times New Roman" w:ascii="Times New Roman" w:hAnsi="Times New Roman"/>
          <w:sz w:val="24"/>
          <w:szCs w:val="24"/>
        </w:rPr>
        <w:t>Shekemu hivi majuzi lilikuwa mojawapo ya majiji ambamo ibada ya Baali ilikuwa ikiendelea sana. Baadhi ya michango kwa Baali ilikabidhiwa kwa Abimeleki. Alitumia shekeli sabini za fedha kukodi kundi la watu wazembe, waovu ambao walikuja kuwa wafuasi wake (mash. 3-4).</w:t>
      </w:r>
    </w:p>
    <w:p>
      <w:pPr>
        <w:pStyle w:val="Normal"/>
        <w:jc w:val="both"/>
        <w:rPr>
          <w:rFonts w:ascii="Times New Roman" w:hAnsi="Times New Roman" w:cs="Times New Roman"/>
          <w:b/>
          <w:b/>
          <w:sz w:val="24"/>
          <w:szCs w:val="24"/>
        </w:rPr>
      </w:pPr>
      <w:r>
        <w:rPr>
          <w:rFonts w:cs="Times New Roman" w:ascii="Times New Roman" w:hAnsi="Times New Roman"/>
          <w:b/>
          <w:sz w:val="24"/>
          <w:szCs w:val="24"/>
        </w:rPr>
        <w:t>Usaliti wa kutisha unaendelea</w:t>
      </w:r>
    </w:p>
    <w:p>
      <w:pPr>
        <w:pStyle w:val="Normal"/>
        <w:jc w:val="both"/>
        <w:rPr>
          <w:rFonts w:ascii="Times New Roman" w:hAnsi="Times New Roman" w:cs="Times New Roman"/>
          <w:sz w:val="24"/>
          <w:szCs w:val="24"/>
        </w:rPr>
      </w:pPr>
      <w:r>
        <w:rPr>
          <w:rFonts w:cs="Times New Roman" w:ascii="Times New Roman" w:hAnsi="Times New Roman"/>
          <w:sz w:val="24"/>
          <w:szCs w:val="24"/>
        </w:rPr>
        <w:t>Hatua iliyofuata ya Abimeleki ilikuwa ya kushtukiza ya damu baridi ikithibitisha kwamba hangefanya chochote ili kupata alichotaka. Alikwenda nyumbani kwa baba yake huko Ofra na akawaua ndugu zake sabini kwenye jiwe moja. Lakini Yothamu, mwana mdogo wa Yerubaali (Gideoni), alitoroka kwa kujificha (mstari 5).</w:t>
      </w:r>
    </w:p>
    <w:p>
      <w:pPr>
        <w:pStyle w:val="Normal"/>
        <w:jc w:val="both"/>
        <w:rPr/>
      </w:pPr>
      <w:r>
        <w:rPr>
          <w:rFonts w:cs="Times New Roman" w:ascii="Times New Roman" w:hAnsi="Times New Roman"/>
          <w:sz w:val="24"/>
          <w:szCs w:val="24"/>
        </w:rPr>
        <w:t>Abimeleki aliendelea na mipango yake ya kuwa mtawala wa Israeli kwa kupata uungwaji mkono wa watu mashuhuri, familia na makuhani wa Baali huko Shekemu, ambayo ilisababisha siku chache katika sherehe na sherehe ambapo Abimeleki alitangazwa kuwa mfalme wa Israeli (mstari 10:6).</w:t>
      </w:r>
    </w:p>
    <w:p>
      <w:pPr>
        <w:pStyle w:val="Normal"/>
        <w:jc w:val="both"/>
        <w:rPr>
          <w:rFonts w:ascii="Times New Roman" w:hAnsi="Times New Roman" w:cs="Times New Roman"/>
          <w:sz w:val="24"/>
          <w:szCs w:val="24"/>
        </w:rPr>
      </w:pPr>
      <w:r>
        <w:rPr>
          <w:rFonts w:cs="Times New Roman" w:ascii="Times New Roman" w:hAnsi="Times New Roman"/>
          <w:sz w:val="24"/>
          <w:szCs w:val="24"/>
        </w:rPr>
        <w:t>Yothamu alipopata habari hii alikasirika sana. Ingawa mwana wa Gideoni, ambaye alikuwa kiongozi wa Israeli, hakutamani kuwa mfalme wa Israeli. Lakini alitaka kufichua kaka yake wa kambo kwa yule mwanasiasa muuaji na mtafuta-madaraka aliokuwa nao, na kusaidia kukuza katika Israeli mwenendo ambao baba yake alilazimisha na kuufanya dhidi ya ibada ya kipagani.</w:t>
      </w:r>
    </w:p>
    <w:p>
      <w:pPr>
        <w:pStyle w:val="Normal"/>
        <w:jc w:val="both"/>
        <w:rPr/>
      </w:pPr>
      <w:r>
        <w:rPr>
          <w:rFonts w:cs="Times New Roman" w:ascii="Times New Roman" w:hAnsi="Times New Roman"/>
          <w:sz w:val="24"/>
          <w:szCs w:val="24"/>
        </w:rPr>
        <w:t>Usiku Yothamu akapanda Mlima Gerizimu, ambao ulikuwa na mnara karibu na Shekemu. Asubuhi iliyofuata, watu walipokuwa wamepanda juu na huko, alitokea juu ili kuwaita. Hili halikuwa jambo kubwa sana kama mtu anavyoweza kufikiria, kwa vile Yoshua alikuwa amefanikiwa kuhutubia mamia ya maelfu ya watu katika eneo hilohilo. Mlima Ebali ulikuwa karibu na kaskazini, na kati ya vile vilele viwili sauti kali ilisikika waziwazi juu ya anga kubwa isivyo kawaida (Yos. 8:30-35).</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abii wa ajabu wa Yotham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sikilizeni enyi watu wa Shekemu, ili kwamba Mungu apate kuwasikiliza ninyi! Yothamu akawapigia kelele.</w:t>
      </w:r>
    </w:p>
    <w:p>
      <w:pPr>
        <w:pStyle w:val="Normal"/>
        <w:jc w:val="both"/>
        <w:rPr/>
      </w:pPr>
      <w:r>
        <w:rPr>
          <w:rFonts w:cs="Times New Roman" w:ascii="Times New Roman" w:hAnsi="Times New Roman"/>
          <w:sz w:val="24"/>
          <w:szCs w:val="24"/>
        </w:rPr>
        <w:t>"Kuna wakati miti yote iliamua kuwa na aina fulani ya mti itawale. Walikubaliana kwamba mzeituni unafaa kuwa kiongozi, kwa hiyo wakaomba mzeituni uwe mfalme. Mzeituni ukakataa. wakisema, 'Namtukuza Mungu na wanadamu kwa mafuta ninayozalisha kwa nini niache utumishi wangu ulio bora hata niwe mfalme?'</w:t>
      </w:r>
    </w:p>
    <w:p>
      <w:pPr>
        <w:pStyle w:val="Normal"/>
        <w:jc w:val="both"/>
        <w:rPr>
          <w:rFonts w:ascii="Times New Roman" w:hAnsi="Times New Roman" w:cs="Times New Roman"/>
          <w:sz w:val="24"/>
          <w:szCs w:val="24"/>
        </w:rPr>
      </w:pPr>
      <w:r>
        <w:rPr>
          <w:rFonts w:cs="Times New Roman" w:ascii="Times New Roman" w:hAnsi="Times New Roman"/>
          <w:sz w:val="24"/>
          <w:szCs w:val="24"/>
        </w:rPr>
        <w:t>Kisha miti ikauambia mtini, Uwe mfalme wetu. Lakini mtini ukajibu, 'Kwa nini niache kutokeza utamu na ladha yangu ya pekee ili nipandishwe juu ya miti mingine yote?'</w:t>
      </w:r>
    </w:p>
    <w:p>
      <w:pPr>
        <w:pStyle w:val="Normal"/>
        <w:jc w:val="both"/>
        <w:rPr/>
      </w:pPr>
      <w:r>
        <w:rPr>
          <w:rFonts w:cs="Times New Roman" w:ascii="Times New Roman" w:hAnsi="Times New Roman"/>
          <w:sz w:val="24"/>
          <w:szCs w:val="24"/>
        </w:rPr>
        <w:t>"Kisha miti ikaomba mzabibu utawale juu yao. Mzabibu ukajibu, 'Siwezi kuwa mfalme wenu. Ingemaanisha kwamba ningelazimika kuacha kutoa maji ambayo kwayo hutoka divai ili kuwashangilia miungu na wanadWaamuzi'</w:t>
      </w:r>
    </w:p>
    <w:p>
      <w:pPr>
        <w:pStyle w:val="Normal"/>
        <w:jc w:val="both"/>
        <w:rPr>
          <w:rFonts w:ascii="Times New Roman" w:hAnsi="Times New Roman" w:cs="Times New Roman"/>
          <w:sz w:val="24"/>
          <w:szCs w:val="24"/>
        </w:rPr>
      </w:pPr>
      <w:r>
        <w:rPr>
          <w:rFonts w:cs="Times New Roman" w:ascii="Times New Roman" w:hAnsi="Times New Roman"/>
          <w:sz w:val="24"/>
          <w:szCs w:val="24"/>
        </w:rPr>
        <w:t>"Hatimaye miti iligeukia mti wa miiba kuuomba uwe mfalme wao. Kichaka chenye miiba kilijibu kwa njia tofauti kabisa. 'Ikiwa kweli unataka niwe mfalme wako,' ilisema, 'basi mambo yote yaachie mimi kabisa. usiponitumainia au kutokubaliana na kile ninachotaka kufanya, nitatapika moto ili kuteketeza kila kitu, hata mierezi juu ya vilele vya mlima Lebanoni vilivyotiwa theluji!’ (Waamuzi 9:6-15).</w:t>
      </w:r>
    </w:p>
    <w:p>
      <w:pPr>
        <w:pStyle w:val="Normal"/>
        <w:jc w:val="both"/>
        <w:rPr/>
      </w:pPr>
      <w:r>
        <w:rPr>
          <w:rFonts w:cs="Times New Roman" w:ascii="Times New Roman" w:hAnsi="Times New Roman"/>
          <w:sz w:val="24"/>
          <w:szCs w:val="24"/>
        </w:rPr>
        <w:t>Watu wa chini waliomsikiliza YothWaamuzi waligundua kuwa alipozungumza juu ya mti wa miiba alikuwa anamaanisha Abimeleki, na kwamba alipotaja mierezi ya Lebanoni alikuwa akimaanisha wazee na wakuu wa Israeli.</w:t>
      </w:r>
    </w:p>
    <w:p>
      <w:pPr>
        <w:pStyle w:val="Normal"/>
        <w:jc w:val="both"/>
        <w:rPr/>
      </w:pPr>
      <w:r>
        <w:rPr>
          <w:rFonts w:cs="Times New Roman" w:ascii="Times New Roman" w:hAnsi="Times New Roman"/>
          <w:sz w:val="24"/>
          <w:szCs w:val="24"/>
        </w:rPr>
        <w:t>Yothamu akaendelea kusema, “Ikiwa nyinyi mnafikiri mmefanya jambo lililo bora zaidi kwa ajili ya Israeli kwa kumfanya Abimeleki kuwa kiongozi wenu, na kweli mnaamini kwamba mauaji yenu ya ndugu zangu sabini yalikuwa ni heshima ifaayo kwa Gideoni baba yangu, ambaye alihatarisha maisha yake kwa ajili yenu. , basi mfurahie Abimeleki na Abimeleki afurahi pamoja nawe!</w:t>
      </w:r>
    </w:p>
    <w:p>
      <w:pPr>
        <w:pStyle w:val="Normal"/>
        <w:jc w:val="both"/>
        <w:rPr>
          <w:rFonts w:ascii="Times New Roman" w:hAnsi="Times New Roman" w:cs="Times New Roman"/>
          <w:sz w:val="24"/>
          <w:szCs w:val="24"/>
        </w:rPr>
      </w:pPr>
      <w:r>
        <w:rPr>
          <w:rFonts w:cs="Times New Roman" w:ascii="Times New Roman" w:hAnsi="Times New Roman"/>
          <w:sz w:val="24"/>
          <w:szCs w:val="24"/>
        </w:rPr>
        <w:t>"Kwa upande mwingine, ikiwa umeruhusu mhuni na muuaji kuwa mfalme wako, hivi karibuni Abimeleki atakuwa na tofauti zake na ninyi watu ambao mmemsaidia kuingia madarakani. Hatimaye mtamharibu. Lakini pia atakuangamiza!" (mash. 16-20).</w:t>
      </w:r>
    </w:p>
    <w:p>
      <w:pPr>
        <w:pStyle w:val="Normal"/>
        <w:jc w:val="both"/>
        <w:rPr>
          <w:rFonts w:ascii="Times New Roman" w:hAnsi="Times New Roman" w:cs="Times New Roman"/>
          <w:sz w:val="24"/>
          <w:szCs w:val="24"/>
        </w:rPr>
      </w:pPr>
      <w:r>
        <w:rPr>
          <w:rFonts w:cs="Times New Roman" w:ascii="Times New Roman" w:hAnsi="Times New Roman"/>
          <w:sz w:val="24"/>
          <w:szCs w:val="24"/>
        </w:rPr>
        <w:t>Onyo la Mungu kwao lilikamilika. Hawakuwa na udhuru tena wa kubaki upande wa Abimeleki.</w:t>
      </w:r>
    </w:p>
    <w:p>
      <w:pPr>
        <w:pStyle w:val="Normal"/>
        <w:jc w:val="both"/>
        <w:rPr>
          <w:rFonts w:ascii="Times New Roman" w:hAnsi="Times New Roman" w:cs="Times New Roman"/>
          <w:sz w:val="24"/>
          <w:szCs w:val="24"/>
        </w:rPr>
      </w:pPr>
      <w:r>
        <w:rPr>
          <w:rFonts w:cs="Times New Roman" w:ascii="Times New Roman" w:hAnsi="Times New Roman"/>
          <w:sz w:val="24"/>
          <w:szCs w:val="24"/>
        </w:rPr>
        <w:t>Kisha Yothamu akakimbia, akakimbilia Beeri, akakaa huko kwa sababu alimwogopa Abimeleki nduguye (mstari 21).</w:t>
      </w:r>
    </w:p>
    <w:p>
      <w:pPr>
        <w:pStyle w:val="Normal"/>
        <w:jc w:val="both"/>
        <w:rPr/>
      </w:pPr>
      <w:r>
        <w:rPr>
          <w:rFonts w:cs="Times New Roman" w:ascii="Times New Roman" w:hAnsi="Times New Roman"/>
          <w:b/>
          <w:sz w:val="24"/>
          <w:szCs w:val="24"/>
        </w:rPr>
        <w:t>Jinsi Sheria ya Mungu inavyofanya kazi</w:t>
      </w:r>
    </w:p>
    <w:p>
      <w:pPr>
        <w:pStyle w:val="Normal"/>
        <w:jc w:val="both"/>
        <w:rPr>
          <w:rFonts w:ascii="Times New Roman" w:hAnsi="Times New Roman" w:cs="Times New Roman"/>
          <w:sz w:val="24"/>
          <w:szCs w:val="24"/>
        </w:rPr>
      </w:pPr>
      <w:r>
        <w:rPr>
          <w:rFonts w:cs="Times New Roman" w:ascii="Times New Roman" w:hAnsi="Times New Roman"/>
          <w:sz w:val="24"/>
          <w:szCs w:val="24"/>
        </w:rPr>
        <w:t>Labda jitihada za Yothamu za kuwakumbusha Waisraeli wenyeji kwamba walikuwa wakielekea kwenye matatizo hazikufua dafu. Abimeleki alikuwa kiongozi wa Waisraeli wa kaskazini kuzunguka Shekemu na Aruma kwa muda wa miaka mitatu, lakini mwishoni mwa wakati huo hisia ya kutopenda na kutiliwa shaka ilianza kati yake na Waisraeli wengi, hasa wale wa eneo la Shekemu. Washirika wa zamani katika mauaji sasa wakawa maadui.</w:t>
      </w:r>
    </w:p>
    <w:p>
      <w:pPr>
        <w:pStyle w:val="Normal"/>
        <w:jc w:val="both"/>
        <w:rPr/>
      </w:pPr>
      <w:r>
        <w:rPr>
          <w:rFonts w:cs="Times New Roman" w:ascii="Times New Roman" w:hAnsi="Times New Roman"/>
          <w:sz w:val="24"/>
          <w:szCs w:val="24"/>
        </w:rPr>
        <w:t>Haya yalikuwa ni matokeo ya asili ya kujenga serikali juu ya njama za mauaji, mipango miovu na mapendekezo yasiyo takatifu ya kidini. Hata hivyo, Mungu aliingilia kati ili kusababisha tofauti kusitawi haraka zaidi ili Abimeleki na wauaji wake walioajiriwa na wapanga njama wenzake wapate haki haraka. Huenda Abimeleki alijua Sheria za Mungu, lakini hakuwa na hakika kwamba adhabu ya kutisha ya kuzivunja ingemwangukia yeye (Rum. 15:4; 2Tim. 3:16.)</w:t>
      </w:r>
    </w:p>
    <w:p>
      <w:pPr>
        <w:pStyle w:val="Normal"/>
        <w:jc w:val="both"/>
        <w:rPr/>
      </w:pPr>
      <w:r>
        <w:rPr>
          <w:rFonts w:cs="Times New Roman" w:ascii="Times New Roman" w:hAnsi="Times New Roman"/>
          <w:sz w:val="24"/>
          <w:szCs w:val="24"/>
        </w:rPr>
        <w:t>Baadhi ya watu walewale ambao walikuwa wamemsaidia Abimeleki kuwa mtawala, walikodi watu wengine wamlinde yeye na marafiki zake walipokuwa wakisafiri huku na huko katika maeneo ya mwituni, yenye milima kuzunguka Aruma na Shekemu katika Kanaani ya juu. Walitarajia kumuua katika sehemu fulani ya nje, lakini majaribio yao hayakufaulu kwa sababu alikuwa ameambiwa mpango huo.</w:t>
      </w:r>
    </w:p>
    <w:p>
      <w:pPr>
        <w:pStyle w:val="Normal"/>
        <w:jc w:val="both"/>
        <w:rPr/>
      </w:pPr>
      <w:r>
        <w:rPr>
          <w:rFonts w:cs="Times New Roman" w:ascii="Times New Roman" w:hAnsi="Times New Roman"/>
          <w:sz w:val="24"/>
          <w:szCs w:val="24"/>
        </w:rPr>
        <w:t>Yote ambayo yalitimizwa ni kuwajeruhi na kuwaibia watu wengine wengi waliokuwa wakipita katika maeneo ya upweke (Waamuzi 9:22-25).</w:t>
      </w:r>
    </w:p>
    <w:p>
      <w:pPr>
        <w:pStyle w:val="Normal"/>
        <w:jc w:val="both"/>
        <w:rPr>
          <w:rFonts w:ascii="Times New Roman" w:hAnsi="Times New Roman" w:cs="Times New Roman"/>
          <w:sz w:val="24"/>
          <w:szCs w:val="24"/>
        </w:rPr>
      </w:pPr>
      <w:r>
        <w:rPr>
          <w:rFonts w:cs="Times New Roman" w:ascii="Times New Roman" w:hAnsi="Times New Roman"/>
          <w:sz w:val="24"/>
          <w:szCs w:val="24"/>
        </w:rPr>
        <w:t>Wakati huohuo, Mkanaani aitwaye Gaali, ambaye alitaka kuona Mwisraeli akifukuzwa, alipanga kikosi cha askari na akaenda Shekemu ili kupendekeza kwa adui za Abimeleki kwamba wajiunge pamoja dhidi ya kiongozi wao. Gaal alijitolea kuongoza harakati.</w:t>
      </w:r>
    </w:p>
    <w:p>
      <w:pPr>
        <w:pStyle w:val="Normal"/>
        <w:jc w:val="both"/>
        <w:rPr/>
      </w:pPr>
      <w:r>
        <w:rPr>
          <w:rFonts w:cs="Times New Roman" w:ascii="Times New Roman" w:hAnsi="Times New Roman"/>
          <w:sz w:val="24"/>
          <w:szCs w:val="24"/>
        </w:rPr>
        <w:t>Abimeleki hakuwepo Shekemu wakati huo, kwa hiyo watu wengi wa Shekemu walijiona huru kujiunga na Gaali. Kulikuwa na sherehe kubwa katika hekalu la Baali. Huko, akiwa amewashwa na unywaji mwingi wa divai, Gaali akatangaza kwa sauti kubwa kwamba Waisraeli wangewageukia viongozi wa Wakanaani ikiwa wangetaka kuachiliwa na Abimeleki, Mwisraeli, na kwamba yeye, Gaali, angemwondoa Abimeleki kutoka mamlakani ikiwa tu watu wangemsaidia. yeye juu na wanaume wapiganaj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kanganyiko wa kisiasa unazidi kuwa mbaya</w:t>
      </w:r>
    </w:p>
    <w:p>
      <w:pPr>
        <w:pStyle w:val="Normal"/>
        <w:jc w:val="both"/>
        <w:rPr/>
      </w:pPr>
      <w:r>
        <w:rPr>
          <w:rFonts w:cs="Times New Roman" w:ascii="Times New Roman" w:hAnsi="Times New Roman"/>
          <w:sz w:val="24"/>
          <w:szCs w:val="24"/>
        </w:rPr>
        <w:t>Wanaume wengi wa Shekemu walikusanyika ili kujiunga na Gaali. Alitiwa moyo sana hivi kwamba akawa na hakika kwamba angeweza kuongoza mapinduzi bila hatari yoyote ya kushindwa. Alifikia hatua ya kutuma wajumbe kumpinga Abimeleki ili arudi Shekemu na kupigania haki ya kuwa mtawala (Waamuzi 9:26-29).</w:t>
      </w:r>
    </w:p>
    <w:p>
      <w:pPr>
        <w:pStyle w:val="Normal"/>
        <w:jc w:val="both"/>
        <w:rPr>
          <w:rFonts w:ascii="Times New Roman" w:hAnsi="Times New Roman" w:cs="Times New Roman"/>
          <w:sz w:val="24"/>
          <w:szCs w:val="24"/>
        </w:rPr>
      </w:pPr>
      <w:r>
        <w:rPr>
          <w:rFonts w:cs="Times New Roman" w:ascii="Times New Roman" w:hAnsi="Times New Roman"/>
          <w:sz w:val="24"/>
          <w:szCs w:val="24"/>
        </w:rPr>
        <w:t>Jambo hilo lilimsumbua Zebuli, liwali wa Shekemu na mmoja wa watumishi wa kulia wa Abimeleki. Alijua mahali Abimeleki alikuwa, na akatuma mjumbe mwepesi kwake kuonya kwamba Gaali alikuwa ameuteka mji na kuuimarisha. Alipendekeza Abimeleki alete jeshi kwa utulivu usiku, ajifiche katika mashamba ya karibu na kisha angojee kuona kile ambacho Gaali angefanya.</w:t>
      </w:r>
    </w:p>
    <w:p>
      <w:pPr>
        <w:pStyle w:val="Normal"/>
        <w:jc w:val="both"/>
        <w:rPr/>
      </w:pPr>
      <w:r>
        <w:rPr>
          <w:rFonts w:cs="Times New Roman" w:ascii="Times New Roman" w:hAnsi="Times New Roman"/>
          <w:sz w:val="24"/>
          <w:szCs w:val="24"/>
        </w:rPr>
        <w:t>Usiku huo Abimeleki alihamisha jeshi lake kimya kimya karibu na Shekemu, akalificha katika vikundi vinne kwenye makorongo na nyuma ya vilima na miamba.</w:t>
      </w:r>
    </w:p>
    <w:p>
      <w:pPr>
        <w:pStyle w:val="Normal"/>
        <w:jc w:val="both"/>
        <w:rPr>
          <w:rFonts w:ascii="Times New Roman" w:hAnsi="Times New Roman" w:cs="Times New Roman"/>
          <w:sz w:val="24"/>
          <w:szCs w:val="24"/>
        </w:rPr>
      </w:pPr>
      <w:r>
        <w:rPr>
          <w:rFonts w:cs="Times New Roman" w:ascii="Times New Roman" w:hAnsi="Times New Roman"/>
          <w:sz w:val="24"/>
          <w:szCs w:val="24"/>
        </w:rPr>
        <w:t>Asubuhi iliyofuata Gaali alitoka nje kupitia lango kuu la jiji akiwa na baadhi ya watu wake. Zebuli akafuatana nao.</w:t>
      </w:r>
    </w:p>
    <w:p>
      <w:pPr>
        <w:pStyle w:val="Normal"/>
        <w:jc w:val="both"/>
        <w:rPr>
          <w:rFonts w:ascii="Times New Roman" w:hAnsi="Times New Roman" w:cs="Times New Roman"/>
          <w:sz w:val="24"/>
          <w:szCs w:val="24"/>
        </w:rPr>
      </w:pPr>
      <w:r>
        <w:rPr>
          <w:rFonts w:cs="Times New Roman" w:ascii="Times New Roman" w:hAnsi="Times New Roman"/>
          <w:sz w:val="24"/>
          <w:szCs w:val="24"/>
        </w:rPr>
        <w:t>"Abimeleki mwenye nguvu lazima alisikia changamoto yangu muda mrefu kabla ya hili, lakini sioni dalili yoyote yake," Gaal alisema kwa sauti kubwa kwa sauti ya dharau. "Labda aliamua kuwaongoza Waisraeli kurudi Misri!"</w:t>
      </w:r>
    </w:p>
    <w:p>
      <w:pPr>
        <w:pStyle w:val="Normal"/>
        <w:jc w:val="both"/>
        <w:rPr/>
      </w:pPr>
      <w:r>
        <w:rPr>
          <w:rFonts w:cs="Times New Roman" w:ascii="Times New Roman" w:hAnsi="Times New Roman"/>
          <w:sz w:val="24"/>
          <w:szCs w:val="24"/>
        </w:rPr>
        <w:t>Wanaume wa Gaal walicheka maoni haya. Zebuli alitabasamu, pia, lakini si kwa sababu ya maelezo hayo. Alijua kwamba askari wa Abimeleki walikuwa wamemzunguka pande zote. Ghafla Gaal alikodoa macho yake kana kwamba anajaribu kujua kitu kwa mbali.</w:t>
      </w:r>
    </w:p>
    <w:p>
      <w:pPr>
        <w:pStyle w:val="Normal"/>
        <w:jc w:val="both"/>
        <w:rPr>
          <w:rFonts w:ascii="Times New Roman" w:hAnsi="Times New Roman" w:cs="Times New Roman"/>
          <w:sz w:val="24"/>
          <w:szCs w:val="24"/>
        </w:rPr>
      </w:pPr>
      <w:r>
        <w:rPr>
          <w:rFonts w:cs="Times New Roman" w:ascii="Times New Roman" w:hAnsi="Times New Roman"/>
          <w:sz w:val="24"/>
          <w:szCs w:val="24"/>
        </w:rPr>
        <w:t>"Angalia!" alibweka, akionyesha. "Je, ninaona watu wakishuka kutoka kwenye vilele vya vilima hivyo?"</w:t>
      </w:r>
    </w:p>
    <w:p>
      <w:pPr>
        <w:pStyle w:val="Normal"/>
        <w:jc w:val="both"/>
        <w:rPr/>
      </w:pPr>
      <w:r>
        <w:rPr>
          <w:rFonts w:cs="Times New Roman" w:ascii="Times New Roman" w:hAnsi="Times New Roman"/>
          <w:sz w:val="24"/>
          <w:szCs w:val="24"/>
        </w:rPr>
        <w:t>"Watu?" Zebuli aliunga mkono. "Je, si kuangalia tu vivuli vya milima?" (Waamuzi 9:30-36).</w:t>
      </w:r>
    </w:p>
    <w:p>
      <w:pPr>
        <w:pStyle w:val="Normal"/>
        <w:jc w:val="both"/>
        <w:rPr>
          <w:rFonts w:ascii="Times New Roman" w:hAnsi="Times New Roman" w:cs="Times New Roman"/>
          <w:sz w:val="24"/>
          <w:szCs w:val="24"/>
        </w:rPr>
      </w:pPr>
      <w:r>
        <w:rPr>
          <w:rFonts w:cs="Times New Roman" w:ascii="Times New Roman" w:hAnsi="Times New Roman"/>
          <w:sz w:val="24"/>
          <w:szCs w:val="24"/>
        </w:rPr>
        <w:t>"Hao ni watu," alisema kwa mshangao. "Wanakuja kwetu kupitia bonde na ng'ambo ya uwanda! Tumezingirwa!"</w:t>
      </w:r>
    </w:p>
    <w:p>
      <w:pPr>
        <w:pStyle w:val="Normal"/>
        <w:jc w:val="both"/>
        <w:rPr>
          <w:rFonts w:ascii="Times New Roman" w:hAnsi="Times New Roman" w:cs="Times New Roman"/>
          <w:sz w:val="24"/>
          <w:szCs w:val="24"/>
        </w:rPr>
      </w:pPr>
      <w:r>
        <w:rPr>
          <w:rFonts w:cs="Times New Roman" w:ascii="Times New Roman" w:hAnsi="Times New Roman"/>
          <w:sz w:val="24"/>
          <w:szCs w:val="24"/>
        </w:rPr>
        <w:t>"Jinsi kweli!" Zebuli alisema kwa tabasamu la huzuni. "Sasa tuone jinsi utakavyomwangamiza Abimeleki kama ulivyojisifu kuwa utafanya! Nenda ukapigane nao!</w:t>
      </w:r>
    </w:p>
    <w:p>
      <w:pPr>
        <w:pStyle w:val="Normal"/>
        <w:jc w:val="both"/>
        <w:rPr>
          <w:rFonts w:ascii="Times New Roman" w:hAnsi="Times New Roman" w:cs="Times New Roman"/>
          <w:sz w:val="24"/>
          <w:szCs w:val="24"/>
        </w:rPr>
      </w:pPr>
      <w:r>
        <w:rPr>
          <w:rFonts w:cs="Times New Roman" w:ascii="Times New Roman" w:hAnsi="Times New Roman"/>
          <w:sz w:val="24"/>
          <w:szCs w:val="24"/>
        </w:rPr>
        <w:t>Basi Gaali akawatoa watu wa Shekemu na kupigana na Abimeleki.</w:t>
      </w:r>
    </w:p>
    <w:p>
      <w:pPr>
        <w:pStyle w:val="Normal"/>
        <w:jc w:val="both"/>
        <w:rPr/>
      </w:pPr>
      <w:r>
        <w:rPr>
          <w:rFonts w:cs="Times New Roman" w:ascii="Times New Roman" w:hAnsi="Times New Roman"/>
          <w:sz w:val="24"/>
          <w:szCs w:val="24"/>
        </w:rPr>
        <w:t>Abimeleki akamkimbiza, na wengi wakaanguka wakiwa wamejeruhiwa vitani, mpaka kwenye mwingilio wa lango. Abimeleki alikaa Aruma, na Zebuli akamfukuza Gaali na ndugu zake kutoka Shekemu (Waamuzi 9:37-41).</w:t>
      </w:r>
    </w:p>
    <w:p>
      <w:pPr>
        <w:pStyle w:val="Normal"/>
        <w:jc w:val="both"/>
        <w:rPr/>
      </w:pPr>
      <w:r>
        <w:rPr>
          <w:rFonts w:cs="Times New Roman" w:ascii="Times New Roman" w:hAnsi="Times New Roman"/>
          <w:sz w:val="24"/>
          <w:szCs w:val="24"/>
        </w:rPr>
        <w:t>Bila kujali tishio la kushambuliwa na Abimeleki, ambaye sasa aliona Shekemu kama ngome ya adui, mamia ya watu walitoka asubuhi iliyofuata kwenda kwenye mashamba ya jirani na hii iliripotiwa kwa Abimeleki. Kwa hiyo akawachukua watu wake, akawagawanya katika vikosi vitatu na kuvizia mashambani. Alipowaona watu wakitoka nje ya mji aliinuka kuwashambulia. Abimeleki na vikosi vilivyokuwa pamoja naye wakakimbilia mahali pa kuingilia lango la jiji. Kisha vikundi viwili vikawakimbilia wale waliokuwa mashambani na kuwaua.</w:t>
      </w:r>
    </w:p>
    <w:p>
      <w:pPr>
        <w:pStyle w:val="Normal"/>
        <w:jc w:val="both"/>
        <w:rPr>
          <w:rFonts w:ascii="Times New Roman" w:hAnsi="Times New Roman" w:cs="Times New Roman"/>
          <w:sz w:val="24"/>
          <w:szCs w:val="24"/>
        </w:rPr>
      </w:pPr>
      <w:r>
        <w:rPr>
          <w:rFonts w:cs="Times New Roman" w:ascii="Times New Roman" w:hAnsi="Times New Roman"/>
          <w:sz w:val="24"/>
          <w:szCs w:val="24"/>
        </w:rPr>
        <w:t>Siku hiyo yote Abimeleki alizidisha mashambulizi yake dhidi ya jiji hilo mpaka alipoliteka na kuwaua watu wake wote. Kisha akauharibu mji na kutawanya chumvi juu yake (mash. 42-45). Hakuna kumbukumbu ya kile kilichompata Zebuli, gavana wa jiji.</w:t>
      </w:r>
    </w:p>
    <w:p>
      <w:pPr>
        <w:pStyle w:val="Normal"/>
        <w:jc w:val="both"/>
        <w:rPr/>
      </w:pPr>
      <w:r>
        <w:rPr>
          <w:rFonts w:cs="Times New Roman" w:ascii="Times New Roman" w:hAnsi="Times New Roman"/>
          <w:sz w:val="24"/>
          <w:szCs w:val="24"/>
        </w:rPr>
        <w:t>Ilikuwa desturi wakati huo kwamba nyumba, jiji au kijiji kilipaswa kumwagika kwa chumvi ikiwa kwa sababu yoyote ile ilionekana kuwa mahali pa fedheha au chukizo. Ili kuonyesha dharau yake kwa Shekemu, Abimeleki aliamuru watu wake kutawanya chumvi kotekote katika jiji hilo.</w:t>
      </w:r>
    </w:p>
    <w:p>
      <w:pPr>
        <w:pStyle w:val="Normal"/>
        <w:jc w:val="both"/>
        <w:rPr>
          <w:rFonts w:ascii="Times New Roman" w:hAnsi="Times New Roman" w:cs="Times New Roman"/>
          <w:sz w:val="24"/>
          <w:szCs w:val="24"/>
        </w:rPr>
      </w:pPr>
      <w:r>
        <w:rPr>
          <w:rFonts w:cs="Times New Roman" w:ascii="Times New Roman" w:hAnsi="Times New Roman"/>
          <w:sz w:val="24"/>
          <w:szCs w:val="24"/>
        </w:rPr>
        <w:t>Hilo lilipokuwa likiendelea, wakimbizi wa eneo la Shekemu walikuwa wakikusanyika kwa woga si mbali kwenye jengo lililo kama mnara lililojengwa kando ya mlima. Palikuwa mahali pa ibada ya mmoja wa miungu ya Wakanaani, na ilionekana kuwa kimbilio lenye nguvu. Zaidi ya watu elfu moja waliingia ndani yake. Walitumaini kwamba Abimeleki, ambaye alikuwa ameonyesha kuegemea sana kwa miungu ya kipagani angeepusha mahali pale endapo angewakuta wamejificha humo.</w:t>
      </w:r>
    </w:p>
    <w:p>
      <w:pPr>
        <w:pStyle w:val="Normal"/>
        <w:jc w:val="both"/>
        <w:rPr/>
      </w:pPr>
      <w:r>
        <w:rPr>
          <w:rFonts w:cs="Times New Roman" w:ascii="Times New Roman" w:hAnsi="Times New Roman"/>
          <w:sz w:val="24"/>
          <w:szCs w:val="24"/>
        </w:rPr>
        <w:t>Tena wapelelezi wa Abimeleki walimjulisha kilichokuwa kikiendelea. Abimeleki akawachukua watu wake na kuwapeleka katika eneo la karibu ambako kulikuwa na miti mirefu na miti mirefu. Hapo kila mtu alikata tawi kubwa kadiri ya uwezo wake wa kubeba, na kuchukua mzigo wake mahali ambapo watu walikuwa wamejificha.</w:t>
      </w:r>
    </w:p>
    <w:p>
      <w:pPr>
        <w:pStyle w:val="Normal"/>
        <w:jc w:val="both"/>
        <w:rPr/>
      </w:pPr>
      <w:r>
        <w:rPr>
          <w:rFonts w:cs="Times New Roman" w:ascii="Times New Roman" w:hAnsi="Times New Roman"/>
          <w:sz w:val="24"/>
          <w:szCs w:val="24"/>
        </w:rPr>
        <w:t>Matawi yalirundikwa kuzunguka msingi wa muundo kisha wakawasha moto. Moto mkubwa uliofuata uliharibu haraka mnara. Watu waliokuwa ndani, hawakuweza kutoroka, walikufa kwa kumsaidia Abimeleki kuwaua wana wa Yerubaali, kama vile Yothamu alivyotabiri (Waamuzi 9:19-20; Waamuzi 9:46-49).</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toka kisasi hadi ushindi!</w:t>
      </w:r>
    </w:p>
    <w:p>
      <w:pPr>
        <w:pStyle w:val="Normal"/>
        <w:jc w:val="both"/>
        <w:rPr>
          <w:rFonts w:ascii="Times New Roman" w:hAnsi="Times New Roman" w:cs="Times New Roman"/>
          <w:sz w:val="24"/>
          <w:szCs w:val="24"/>
        </w:rPr>
      </w:pPr>
      <w:r>
        <w:rPr>
          <w:rFonts w:cs="Times New Roman" w:ascii="Times New Roman" w:hAnsi="Times New Roman"/>
          <w:sz w:val="24"/>
          <w:szCs w:val="24"/>
        </w:rPr>
        <w:t>Ushindi wa Abimeleki aliopewa na Mungu ulimfanya awe na kiburi na pupa kiasi cha kutaka kuteka miji isiyo na hatia. Asubuhi iliyofuata alianza safari ya kuelekea jiji la Thebesi karibu maili kumi kuelekea kaskazini-mashariki. Alikuwa amepokea taarifa kwamba wengi wa watu huko hawakuunga mkono uongozi wake. Tamaa yake ya kulipiza kisasi ilikuwa tu kuwaangamiza, kama vile alivyofanya kwa wengine ambao walikuwa wamesimama katika njia ya malengo yake ya kisiasa. Abimeleki hakutambua kwamba Mungu alikuwa amemruhusu kuuangamiza Shekemu kwa sababu tu ya sehemu yake katika mauaji yake ya hila.</w:t>
      </w:r>
    </w:p>
    <w:p>
      <w:pPr>
        <w:pStyle w:val="Normal"/>
        <w:jc w:val="both"/>
        <w:rPr/>
      </w:pPr>
      <w:r>
        <w:rPr>
          <w:rFonts w:cs="Times New Roman" w:ascii="Times New Roman" w:hAnsi="Times New Roman"/>
          <w:sz w:val="24"/>
          <w:szCs w:val="24"/>
        </w:rPr>
        <w:t>Alipofika Thebesi, watu wa huko waliogopa sana hivi kwamba wakakimbilia kwenye ngome ndefu yenye kuta ndani ya jiji hilo. Jeshi la Abimeleki liliukaribia mji, na kukusanyika kwenye ngome kuu iliyokuwa ndani. Alipoukaribia mnara ili kuuchoma moto, mwanamke mmoja alidondosha kipande kizito kutoka kwa jiwe lililovunjika kichwani mwake na kupasua fuvu la kichwa chake (Waamuzi 9:50-53).</w:t>
      </w:r>
    </w:p>
    <w:p>
      <w:pPr>
        <w:pStyle w:val="Normal"/>
        <w:jc w:val="both"/>
        <w:rPr>
          <w:rFonts w:ascii="Times New Roman" w:hAnsi="Times New Roman" w:cs="Times New Roman"/>
          <w:sz w:val="24"/>
          <w:szCs w:val="24"/>
        </w:rPr>
      </w:pPr>
      <w:r>
        <w:rPr>
          <w:rFonts w:cs="Times New Roman" w:ascii="Times New Roman" w:hAnsi="Times New Roman"/>
          <w:sz w:val="24"/>
          <w:szCs w:val="24"/>
        </w:rPr>
        <w:t>Abimeleki akamwita yule mchukua silaha zake, akisema, Isisemwe ya kwamba mwanamke alinipeleka nife! Nichome upanga wako!</w:t>
      </w:r>
    </w:p>
    <w:p>
      <w:pPr>
        <w:pStyle w:val="Normal"/>
        <w:jc w:val="both"/>
        <w:rPr>
          <w:rFonts w:ascii="Times New Roman" w:hAnsi="Times New Roman" w:cs="Times New Roman"/>
          <w:sz w:val="24"/>
          <w:szCs w:val="24"/>
        </w:rPr>
      </w:pPr>
      <w:r>
        <w:rPr>
          <w:rFonts w:cs="Times New Roman" w:ascii="Times New Roman" w:hAnsi="Times New Roman"/>
          <w:sz w:val="24"/>
          <w:szCs w:val="24"/>
        </w:rPr>
        <w:t>Basi mtumishi wake akampiga, akafa. Waisraeli walipoona kwamba Abimeleki amekufa walirudi nyumbani (mash. 54-55).</w:t>
      </w:r>
    </w:p>
    <w:p>
      <w:pPr>
        <w:pStyle w:val="Normal"/>
        <w:jc w:val="both"/>
        <w:rPr>
          <w:rFonts w:ascii="Times New Roman" w:hAnsi="Times New Roman" w:cs="Times New Roman"/>
          <w:sz w:val="24"/>
          <w:szCs w:val="24"/>
        </w:rPr>
      </w:pPr>
      <w:r>
        <w:rPr>
          <w:rFonts w:cs="Times New Roman" w:ascii="Times New Roman" w:hAnsi="Times New Roman"/>
          <w:sz w:val="24"/>
          <w:szCs w:val="24"/>
        </w:rPr>
        <w:t>Abimeleki alikuwa amekataa kufaidika na mambo yenye kuhuzunisha ya wengine walioasi Sheria za Mungu. Ni wale tu wanaotaka kumtii Mungu wanaweza kujifunza kutokana na matukio hayo ya kutisha (Rum.15:4; 2Tim. 3:16).</w:t>
      </w:r>
    </w:p>
    <w:p>
      <w:pPr>
        <w:pStyle w:val="Normal"/>
        <w:jc w:val="both"/>
        <w:rPr/>
      </w:pPr>
      <w:r>
        <w:rPr>
          <w:rFonts w:cs="Times New Roman" w:ascii="Times New Roman" w:hAnsi="Times New Roman"/>
          <w:sz w:val="24"/>
          <w:szCs w:val="24"/>
        </w:rPr>
        <w:t>Utawala wa Abimeleki unawakilisha jaribio la kwanza la kunyakua mamlaka ya Sanhedrin (baraza linaloongoza) kwa ufalme. Gideoni alikuwa na wana sabini, ambao walifananisha baraza la wazee. Tuliona ambapo Abimeleki aliwaua ndugu zake, wale sabini, ili kutwaa utawala. Hakuwa mmoja wa wale waamuzi kumi na wawili bali mfalme wa uongo.</w:t>
      </w:r>
    </w:p>
    <w:p>
      <w:pPr>
        <w:pStyle w:val="Normal"/>
        <w:jc w:val="both"/>
        <w:rPr>
          <w:rFonts w:ascii="Times New Roman" w:hAnsi="Times New Roman" w:cs="Times New Roman"/>
          <w:sz w:val="24"/>
          <w:szCs w:val="24"/>
        </w:rPr>
      </w:pPr>
      <w:r>
        <w:rPr>
          <w:rFonts w:cs="Times New Roman" w:ascii="Times New Roman" w:hAnsi="Times New Roman"/>
          <w:sz w:val="24"/>
          <w:szCs w:val="24"/>
        </w:rPr>
        <w:t>Kwa maana ya kiroho mwanamke aliyemuua Abimeleki ni mfano wa Kanisa linalomshinda Shetani anayefanya vita na wale sabini wa Jeshi la mbinguni.</w:t>
      </w:r>
    </w:p>
    <w:p>
      <w:pPr>
        <w:pStyle w:val="Normal"/>
        <w:jc w:val="both"/>
        <w:rPr/>
      </w:pPr>
      <w:r>
        <w:rPr>
          <w:rFonts w:cs="Times New Roman" w:ascii="Times New Roman" w:hAnsi="Times New Roman"/>
          <w:sz w:val="24"/>
          <w:szCs w:val="24"/>
        </w:rPr>
        <w:t>Utabiri wa Yothamu wa huzuni katika Israeli haukuwa tupu. Mungu alikuwa ameleta uharibifu juu ya waharibifu (mash. 56-57). Taabu na taabu zote zingeweza kuepukwa ikiwa watu wangeepuka miungu ya kipagani na kuwa tayari kujifunza njia ifaayo na yenye furaha ya kuishi kwa kutii Sheria za Mungu. Mungu alikuwa ameahidi kwamba mambo yote yatawaendea vyema wale wanaomtii (Kum. 6:3). Lakini Shetani amependekeza kwamba ingekuwa bora kuchagua njia yoyote ya maisha ambayo inaonekana rahisi na ya kupendeza zaidi na kungojea kuona nini kitatokea (Mwa. 3:4-6).</w:t>
      </w:r>
    </w:p>
    <w:p>
      <w:pPr>
        <w:pStyle w:val="Normal"/>
        <w:jc w:val="both"/>
        <w:rPr/>
      </w:pPr>
      <w:r>
        <w:rPr>
          <w:rFonts w:cs="Times New Roman" w:ascii="Times New Roman" w:hAnsi="Times New Roman"/>
          <w:sz w:val="24"/>
          <w:szCs w:val="24"/>
        </w:rPr>
        <w:t>Kwa bahati mbaya, karibu kila kizazi cha Israeli kilipendelea kwenda sambamba na njia ya mwisho na kujifunza kanuni za maisha kwa njia ngumu na mbaya zaidi. Wengi wa wanadamu wanaendelea kuamini kwamba msemo wa zamani wa kudanganya kwamba uzoefu ni mwalimu bora zaidi. Uzoefu kwa kweli ni mwalimu mbaya zaidi kwa sababu ya unyonge na huzuni inayoambatana nayo.</w:t>
      </w:r>
    </w:p>
    <w:p>
      <w:pPr>
        <w:pStyle w:val="Normal"/>
        <w:jc w:val="both"/>
        <w:rPr>
          <w:rFonts w:ascii="Times New Roman" w:hAnsi="Times New Roman" w:cs="Times New Roman"/>
          <w:b/>
          <w:b/>
          <w:sz w:val="24"/>
          <w:szCs w:val="24"/>
        </w:rPr>
      </w:pPr>
      <w:r>
        <w:rPr>
          <w:rFonts w:cs="Times New Roman" w:ascii="Times New Roman" w:hAnsi="Times New Roman"/>
          <w:b/>
          <w:sz w:val="24"/>
          <w:szCs w:val="24"/>
        </w:rPr>
        <w:t>Tola</w:t>
      </w:r>
    </w:p>
    <w:p>
      <w:pPr>
        <w:pStyle w:val="Normal"/>
        <w:jc w:val="both"/>
        <w:rPr>
          <w:rFonts w:ascii="Times New Roman" w:hAnsi="Times New Roman" w:cs="Times New Roman"/>
          <w:sz w:val="24"/>
          <w:szCs w:val="24"/>
        </w:rPr>
      </w:pPr>
      <w:r>
        <w:rPr>
          <w:rFonts w:cs="Times New Roman" w:ascii="Times New Roman" w:hAnsi="Times New Roman"/>
          <w:sz w:val="24"/>
          <w:szCs w:val="24"/>
        </w:rPr>
        <w:t>Baada ya kifo cha Abimeleki, mtu aliyefuata kuwa mwamuzi kaskazini mwa Kanaani alikuwa Tola mwana wa Pua. Alikuwa wa kabila la Isakari.</w:t>
      </w:r>
    </w:p>
    <w:p>
      <w:pPr>
        <w:pStyle w:val="Normal"/>
        <w:jc w:val="both"/>
        <w:rPr/>
      </w:pPr>
      <w:r>
        <w:rPr>
          <w:rFonts w:cs="Times New Roman" w:ascii="Times New Roman" w:hAnsi="Times New Roman"/>
          <w:sz w:val="24"/>
          <w:szCs w:val="24"/>
        </w:rPr>
        <w:t>Tola aliongoza Israeli ya kaskazini miaka ishirini na mitatu. Wakati huo kulikuwa na amani katika sehemu hiyo ya nchi kwa sababu ibada ya miungu ya kipagani na sanamu ilikuwa karibu kukomeshwa kabisa ( Waamuzi 10:1-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Jair</w:t>
      </w:r>
    </w:p>
    <w:p>
      <w:pPr>
        <w:pStyle w:val="Normal"/>
        <w:jc w:val="both"/>
        <w:rPr>
          <w:rFonts w:ascii="Times New Roman" w:hAnsi="Times New Roman" w:cs="Times New Roman"/>
          <w:sz w:val="24"/>
          <w:szCs w:val="24"/>
        </w:rPr>
      </w:pPr>
      <w:r>
        <w:rPr>
          <w:rFonts w:cs="Times New Roman" w:ascii="Times New Roman" w:hAnsi="Times New Roman"/>
          <w:sz w:val="24"/>
          <w:szCs w:val="24"/>
        </w:rPr>
        <w:t>Baada ya Tola kufa, mwanamume mmoja aliyeitwa Yairi alianza kutawala mashariki mwa Israeli. Alikuwa na wana thelathini waliokua ambao walimsaidia kudumisha udhibiti kama mameya au watawala wa miji thelathini ya kaskazini mwa Kanaani. Yairi na wanawe walichagua kutawala kwa Sheria za Mungu, na kwa miaka ishirini na miwili zaidi mambo yaliendelea vizuri kwa Waisraeli katika eneo hilo (mash. 3-5).</w:t>
      </w:r>
    </w:p>
    <w:p>
      <w:pPr>
        <w:pStyle w:val="Normal"/>
        <w:jc w:val="both"/>
        <w:rPr/>
      </w:pPr>
      <w:r>
        <w:rPr>
          <w:rFonts w:cs="Times New Roman" w:ascii="Times New Roman" w:hAnsi="Times New Roman"/>
          <w:sz w:val="24"/>
          <w:szCs w:val="24"/>
        </w:rPr>
        <w:t>Kifo cha Yairi kilichochea kurudi kwa Waisraeli wa Kanaani kaskazini kwenye ibada ya sanWaamuzi Hatua kwa hatua walianza kuabudu miungu ya kigeni na kusahau baraka nyingi ajabu ambazo kumtii Mungu wao huleta, kama vile amani, afya na ufanisi.</w:t>
      </w:r>
    </w:p>
    <w:p>
      <w:pPr>
        <w:pStyle w:val="Normal"/>
        <w:jc w:val="both"/>
        <w:rPr/>
      </w:pPr>
      <w:r>
        <w:rPr>
          <w:rFonts w:cs="Times New Roman" w:ascii="Times New Roman" w:hAnsi="Times New Roman"/>
          <w:sz w:val="24"/>
          <w:szCs w:val="24"/>
        </w:rPr>
        <w:t>Kwa sababu ya kutotii kwa Waisraeli, Mungu alikasirika zaidi. Aliruhusu mataifa mawili ya karibu yaliyopenda vita kutuma wanajeshi katika nchi hiyo. Walikuwa Waamori na Wafilisti waliowakandamiza Waisraeli wote upande wa mashariki wa Yordani huko Gileadi kwa muda wa miaka kumi na minane. Waamoni nao walivuka Yordani ili kupigana na Yuda Benyamini na Efraimu; na Israeli walikuwa katika dhiki kuu ( Waamuzi 10:6-9 ).</w:t>
      </w:r>
    </w:p>
    <w:p>
      <w:pPr>
        <w:pStyle w:val="Normal"/>
        <w:jc w:val="both"/>
        <w:rPr>
          <w:rFonts w:ascii="Times New Roman" w:hAnsi="Times New Roman" w:cs="Times New Roman"/>
          <w:sz w:val="24"/>
          <w:szCs w:val="24"/>
        </w:rPr>
      </w:pPr>
      <w:r>
        <w:rPr>
          <w:rFonts w:cs="Times New Roman" w:ascii="Times New Roman" w:hAnsi="Times New Roman"/>
          <w:sz w:val="24"/>
          <w:szCs w:val="24"/>
        </w:rPr>
        <w:t>Hapo ndipo watu walipoanza kumlilia Mungu. Walikiri dhambi yao ya kuinamia miungu mingine, na wakaomba msamaha na msaada.</w:t>
      </w:r>
    </w:p>
    <w:p>
      <w:pPr>
        <w:pStyle w:val="Normal"/>
        <w:jc w:val="both"/>
        <w:rPr/>
      </w:pPr>
      <w:r>
        <w:rPr>
          <w:rFonts w:cs="Times New Roman" w:ascii="Times New Roman" w:hAnsi="Times New Roman"/>
          <w:sz w:val="24"/>
          <w:szCs w:val="24"/>
        </w:rPr>
        <w:t>Mwenyezi-Mungu akajibu, “Je, sikuwaokoa kutoka kwa Wamisri, Waamori, Waamoni, Wafilisti, Wasidoni, Waamaleki na Midiani? Uliomba msaada ulipokuwa hatarini, nami nikakuokoa kutoka kwa maadui hawa wote. Kisha ukageuka na kuniacha! Kwa nini nikuokoe tena? Lilieni miungu yenu ya kipagani ili iwaokoe!” (Mst. 10-14).</w:t>
      </w:r>
    </w:p>
    <w:p>
      <w:pPr>
        <w:pStyle w:val="Normal"/>
        <w:jc w:val="both"/>
        <w:rPr>
          <w:rFonts w:ascii="Times New Roman" w:hAnsi="Times New Roman" w:cs="Times New Roman"/>
          <w:sz w:val="24"/>
          <w:szCs w:val="24"/>
        </w:rPr>
      </w:pPr>
      <w:r>
        <w:rPr>
          <w:rFonts w:cs="Times New Roman" w:ascii="Times New Roman" w:hAnsi="Times New Roman"/>
          <w:sz w:val="24"/>
          <w:szCs w:val="24"/>
        </w:rPr>
        <w:t>Waisraeli walijua bora kuliko kupoteza maombi yao kwa miungu ya kipagani wakati wa taabu. Walijua kwamba ni Mungu wa Israeli pekee ndiye angeweza kuwasaidia, na waliendelea na maombi yao ya ukombo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Na hatimaye - toba!</w:t>
      </w:r>
    </w:p>
    <w:p>
      <w:pPr>
        <w:pStyle w:val="Normal"/>
        <w:jc w:val="both"/>
        <w:rPr>
          <w:rFonts w:ascii="Times New Roman" w:hAnsi="Times New Roman" w:cs="Times New Roman"/>
          <w:sz w:val="24"/>
          <w:szCs w:val="24"/>
        </w:rPr>
      </w:pPr>
      <w:r>
        <w:rPr>
          <w:rFonts w:cs="Times New Roman" w:ascii="Times New Roman" w:hAnsi="Times New Roman"/>
          <w:sz w:val="24"/>
          <w:szCs w:val="24"/>
        </w:rPr>
        <w:t>"Fanya chochote utakacho kwetu!" wakasihi. "Lakini kwa sasa, tunakuomba utuepushe na maadui zetu!"</w:t>
      </w:r>
    </w:p>
    <w:p>
      <w:pPr>
        <w:pStyle w:val="Normal"/>
        <w:jc w:val="both"/>
        <w:rPr/>
      </w:pPr>
      <w:r>
        <w:rPr>
          <w:rFonts w:cs="Times New Roman" w:ascii="Times New Roman" w:hAnsi="Times New Roman"/>
          <w:sz w:val="24"/>
          <w:szCs w:val="24"/>
        </w:rPr>
        <w:t>Kisha wakaiondoa miungu migeni kati yao na kumtumikia Bwana naye akawahurumia Israeli.</w:t>
      </w:r>
    </w:p>
    <w:p>
      <w:pPr>
        <w:pStyle w:val="Normal"/>
        <w:jc w:val="both"/>
        <w:rPr/>
      </w:pPr>
      <w:r>
        <w:rPr>
          <w:rFonts w:cs="Times New Roman" w:ascii="Times New Roman" w:hAnsi="Times New Roman"/>
          <w:sz w:val="24"/>
          <w:szCs w:val="24"/>
        </w:rPr>
        <w:t>Tena, baada ya miaka kumi na minane ya ukandamizaji, Muumba mwenye huruma daima alichukua hatua ya kuwakomboa watu wake waliochaguliwa (Waamuzi 10:8). Aliwajulisha kwamba wengi iwezekanavyo wakusanyike ili kukutana na adui katika nchi ya mashariki ya Yordani, na kwamba angewasaidia.</w:t>
      </w:r>
    </w:p>
    <w:p>
      <w:pPr>
        <w:pStyle w:val="Normal"/>
        <w:jc w:val="both"/>
        <w:rPr>
          <w:rFonts w:ascii="Times New Roman" w:hAnsi="Times New Roman" w:cs="Times New Roman"/>
          <w:sz w:val="24"/>
          <w:szCs w:val="24"/>
        </w:rPr>
      </w:pPr>
      <w:r>
        <w:rPr>
          <w:rFonts w:cs="Times New Roman" w:ascii="Times New Roman" w:hAnsi="Times New Roman"/>
          <w:sz w:val="24"/>
          <w:szCs w:val="24"/>
        </w:rPr>
        <w:t>Waisraeli hawakuwa na mpangilio mzuri, lakini habari hizo nzuri ziliwachochea kuchukua hatua.</w:t>
      </w:r>
    </w:p>
    <w:p>
      <w:pPr>
        <w:pStyle w:val="Normal"/>
        <w:jc w:val="both"/>
        <w:rPr/>
      </w:pPr>
      <w:r>
        <w:rPr>
          <w:rFonts w:cs="Times New Roman" w:ascii="Times New Roman" w:hAnsi="Times New Roman"/>
          <w:sz w:val="24"/>
          <w:szCs w:val="24"/>
        </w:rPr>
        <w:t>Haikuwa muda mrefu kabla ya habari za kusanyiko hili kubwa kuwafikia Waamoni, ambao walikuwa karibu kuwa tayari kwa mashambulizi ya mwisho juu ya nusu ya kabila la Manase na makabila ya Reubeni na Gadi katika Kanaani ya mashariki. Hatua ya Israeli ilizidisha hatua ya Waamoni, ambao hawakutarajia upinzani wowote wa watu wengi.</w:t>
      </w:r>
    </w:p>
    <w:p>
      <w:pPr>
        <w:pStyle w:val="Normal"/>
        <w:jc w:val="both"/>
        <w:rPr>
          <w:rFonts w:ascii="Times New Roman" w:hAnsi="Times New Roman" w:cs="Times New Roman"/>
          <w:sz w:val="24"/>
          <w:szCs w:val="24"/>
        </w:rPr>
      </w:pPr>
      <w:r>
        <w:rPr>
          <w:rFonts w:cs="Times New Roman" w:ascii="Times New Roman" w:hAnsi="Times New Roman"/>
          <w:sz w:val="24"/>
          <w:szCs w:val="24"/>
        </w:rPr>
        <w:t>Lakini ukweli ni kwamba jeshi la Israeli lililopangwa upesi bado halikuwa na kiongozi wala nahodha! Viongozi wa watu wa Gileadi waliambiana, “Yeyote atakayeanzisha mashambulizi dhidi ya Waamoni atakuwa mkuu wa wale wanaoishi Gileadi (mash. 17-18).</w:t>
      </w:r>
    </w:p>
    <w:p>
      <w:pPr>
        <w:pStyle w:val="Normal"/>
        <w:jc w:val="both"/>
        <w:rPr>
          <w:rFonts w:ascii="Times New Roman" w:hAnsi="Times New Roman" w:cs="Times New Roman"/>
          <w:sz w:val="24"/>
          <w:szCs w:val="24"/>
        </w:rPr>
      </w:pPr>
      <w:r>
        <w:rPr>
          <w:rFonts w:cs="Times New Roman" w:ascii="Times New Roman" w:hAnsi="Times New Roman"/>
          <w:sz w:val="24"/>
          <w:szCs w:val="24"/>
        </w:rPr>
        <w:t>Rejeleo:</w:t>
      </w:r>
    </w:p>
    <w:p>
      <w:pPr>
        <w:pStyle w:val="Normal"/>
        <w:jc w:val="both"/>
        <w:rPr>
          <w:rFonts w:ascii="Times New Roman" w:hAnsi="Times New Roman" w:cs="Times New Roman"/>
          <w:sz w:val="24"/>
          <w:szCs w:val="24"/>
          <w:u w:val="single"/>
        </w:rPr>
      </w:pPr>
      <w:hyperlink r:id="rId3">
        <w:r>
          <w:rPr>
            <w:rStyle w:val="InternetLink"/>
            <w:rFonts w:cs="Times New Roman" w:ascii="Times New Roman" w:hAnsi="Times New Roman"/>
            <w:sz w:val="24"/>
            <w:szCs w:val="24"/>
          </w:rPr>
          <w:t>Samsoni na Waamuzi (Na. 73)</w:t>
        </w:r>
      </w:hyperlink>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ew International Version Study Bibl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P073.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51:00Z</dcterms:created>
  <dc:creator>USER</dc:creator>
  <dc:description/>
  <cp:keywords/>
  <dc:language>en-US</dc:language>
  <cp:lastModifiedBy>Denise Sostaric</cp:lastModifiedBy>
  <dcterms:modified xsi:type="dcterms:W3CDTF">2024-08-27T06:53:00Z</dcterms:modified>
  <cp:revision>3</cp:revision>
  <dc:subject/>
  <dc:title>Abimeleki [CB057]</dc:title>
</cp:coreProperties>
</file>