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6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sz w:val="72"/>
          <w:szCs w:val="72"/>
          <w:lang w:val="sw-KE"/>
        </w:rPr>
        <w:t xml:space="preserve"> </w:t>
      </w:r>
      <w:r>
        <w:rPr>
          <w:rStyle w:val="Hps"/>
          <w:b/>
          <w:sz w:val="72"/>
          <w:szCs w:val="72"/>
          <w:lang w:val="sw-KE"/>
        </w:rPr>
        <w:t>Hali ya Kutokufa</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rStyle w:val="Hpsatn"/>
          <w:sz w:val="18"/>
          <w:szCs w:val="18"/>
          <w:lang w:val="sw-KE"/>
        </w:rPr>
        <w:t>(</w:t>
      </w:r>
      <w:r>
        <w:rPr>
          <w:rStyle w:val="Shorttext"/>
          <w:sz w:val="18"/>
          <w:szCs w:val="18"/>
          <w:lang w:val="sw-KE"/>
        </w:rPr>
        <w:t xml:space="preserve">Toleo </w:t>
      </w:r>
      <w:r>
        <w:rPr>
          <w:rStyle w:val="Hps"/>
          <w:sz w:val="18"/>
          <w:szCs w:val="18"/>
          <w:lang w:val="sw-KE"/>
        </w:rPr>
        <w:t>2.0</w:t>
      </w:r>
      <w:r>
        <w:rPr>
          <w:rStyle w:val="Shorttext"/>
          <w:sz w:val="18"/>
          <w:szCs w:val="18"/>
          <w:lang w:val="sw-KE"/>
        </w:rPr>
        <w:t xml:space="preserve"> </w:t>
      </w:r>
      <w:r>
        <w:rPr>
          <w:rStyle w:val="Hps"/>
          <w:sz w:val="18"/>
          <w:szCs w:val="18"/>
          <w:lang w:val="sw-KE"/>
        </w:rPr>
        <w:t>19960601-19980605-20071024</w:t>
      </w:r>
      <w:r>
        <w:rPr>
          <w:rStyle w:val="Shorttext"/>
          <w:sz w:val="18"/>
          <w:szCs w:val="18"/>
          <w:lang w:val="sw-KE"/>
        </w:rPr>
        <w:t>)</w:t>
      </w:r>
    </w:p>
    <w:p>
      <w:pPr>
        <w:pStyle w:val="Normal"/>
        <w:rPr>
          <w:sz w:val="22"/>
          <w:szCs w:val="18"/>
          <w:lang w:val="sw-KE"/>
        </w:rPr>
      </w:pPr>
      <w:r>
        <w:rPr>
          <w:sz w:val="22"/>
          <w:szCs w:val="18"/>
          <w:lang w:val="sw-KE"/>
        </w:rPr>
      </w:r>
    </w:p>
    <w:p>
      <w:pPr>
        <w:pStyle w:val="Normal"/>
        <w:rPr>
          <w:rStyle w:val="Hps"/>
          <w:lang w:val="sw-KE"/>
        </w:rPr>
      </w:pPr>
      <w:r>
        <w:rPr>
          <w:rStyle w:val="Hps"/>
          <w:lang w:val="sw-KE"/>
        </w:rPr>
        <w:t>Wakristo wengi</w:t>
      </w:r>
      <w:r>
        <w:rPr>
          <w:lang w:val="sw-KE"/>
        </w:rPr>
        <w:t xml:space="preserve"> </w:t>
      </w:r>
      <w:r>
        <w:rPr>
          <w:rStyle w:val="Hps"/>
          <w:lang w:val="sw-KE"/>
        </w:rPr>
        <w:t>kuwa mzima</w:t>
      </w:r>
      <w:r>
        <w:rPr>
          <w:lang w:val="sw-KE"/>
        </w:rPr>
        <w:t xml:space="preserve"> </w:t>
      </w:r>
      <w:r>
        <w:rPr>
          <w:rStyle w:val="Hps"/>
          <w:lang w:val="sw-KE"/>
        </w:rPr>
        <w:t>na dhana ya</w:t>
      </w:r>
      <w:r>
        <w:rPr>
          <w:lang w:val="sw-KE"/>
        </w:rPr>
        <w:t xml:space="preserve"> </w:t>
      </w:r>
      <w:r>
        <w:rPr>
          <w:rStyle w:val="Hps"/>
          <w:lang w:val="sw-KE"/>
        </w:rPr>
        <w:t>Uungu</w:t>
      </w:r>
      <w:r>
        <w:rPr>
          <w:lang w:val="sw-KE"/>
        </w:rPr>
        <w:t xml:space="preserve"> </w:t>
      </w:r>
      <w:r>
        <w:rPr>
          <w:rStyle w:val="Hps"/>
          <w:lang w:val="sw-KE"/>
        </w:rPr>
        <w:t>Utatu</w:t>
      </w:r>
      <w:r>
        <w:rPr>
          <w:lang w:val="sw-KE"/>
        </w:rPr>
        <w:t xml:space="preserve"> </w:t>
      </w:r>
      <w:r>
        <w:rPr>
          <w:rStyle w:val="Hps"/>
          <w:lang w:val="sw-KE"/>
        </w:rPr>
        <w:t>Kikristo</w:t>
      </w:r>
      <w:r>
        <w:rPr>
          <w:lang w:val="sw-KE"/>
        </w:rPr>
        <w:t xml:space="preserve">, ambao ulianzishwa </w:t>
      </w:r>
      <w:r>
        <w:rPr>
          <w:rStyle w:val="Hps"/>
          <w:lang w:val="sw-KE"/>
        </w:rPr>
        <w:t>karne kadhaa</w:t>
      </w:r>
      <w:r>
        <w:rPr>
          <w:lang w:val="sw-KE"/>
        </w:rPr>
        <w:t xml:space="preserve"> </w:t>
      </w:r>
      <w:r>
        <w:rPr>
          <w:rStyle w:val="Hps"/>
          <w:lang w:val="sw-KE"/>
        </w:rPr>
        <w:t>baada ya</w:t>
      </w:r>
      <w:r>
        <w:rPr>
          <w:lang w:val="sw-KE"/>
        </w:rPr>
        <w:t xml:space="preserve"> </w:t>
      </w:r>
      <w:r>
        <w:rPr>
          <w:rStyle w:val="Hps"/>
          <w:lang w:val="sw-KE"/>
        </w:rPr>
        <w:t>Kristo na Mitume</w:t>
      </w:r>
      <w:r>
        <w:rPr>
          <w:lang w:val="sw-KE"/>
        </w:rPr>
        <w:t xml:space="preserve">, </w:t>
      </w:r>
      <w:r>
        <w:rPr>
          <w:rStyle w:val="Hps"/>
          <w:lang w:val="sw-KE"/>
        </w:rPr>
        <w:t>na</w:t>
      </w:r>
      <w:r>
        <w:rPr>
          <w:lang w:val="sw-KE"/>
        </w:rPr>
        <w:t xml:space="preserve"> </w:t>
      </w:r>
      <w:r>
        <w:rPr>
          <w:rStyle w:val="Hps"/>
          <w:lang w:val="sw-KE"/>
        </w:rPr>
        <w:t>wamekubali</w:t>
      </w:r>
      <w:r>
        <w:rPr>
          <w:lang w:val="sw-KE"/>
        </w:rPr>
        <w:t xml:space="preserve"> </w:t>
      </w:r>
      <w:r>
        <w:rPr>
          <w:rStyle w:val="Hps"/>
          <w:lang w:val="sw-KE"/>
        </w:rPr>
        <w:t>bila swali</w:t>
      </w:r>
      <w:r>
        <w:rPr>
          <w:lang w:val="sw-KE"/>
        </w:rPr>
        <w:t xml:space="preserve"> </w:t>
      </w:r>
      <w:r>
        <w:rPr>
          <w:rStyle w:val="Hps"/>
          <w:lang w:val="sw-KE"/>
        </w:rPr>
        <w:t>na bila ya</w:t>
      </w:r>
      <w:r>
        <w:rPr>
          <w:lang w:val="sw-KE"/>
        </w:rPr>
        <w:t xml:space="preserve"> </w:t>
      </w:r>
      <w:r>
        <w:rPr>
          <w:rStyle w:val="Hps"/>
          <w:lang w:val="sw-KE"/>
        </w:rPr>
        <w:t>kusadikisha</w:t>
      </w:r>
      <w:r>
        <w:rPr>
          <w:lang w:val="sw-KE"/>
        </w:rPr>
        <w:t xml:space="preserve"> </w:t>
      </w:r>
      <w:r>
        <w:rPr>
          <w:rStyle w:val="Hps"/>
          <w:lang w:val="sw-KE"/>
        </w:rPr>
        <w:t>katika Biblia</w:t>
      </w:r>
      <w:r>
        <w:rPr>
          <w:lang w:val="sw-KE"/>
        </w:rPr>
        <w:t xml:space="preserve">. </w:t>
      </w:r>
      <w:r>
        <w:rPr>
          <w:rStyle w:val="Hps"/>
          <w:lang w:val="sw-KE"/>
        </w:rPr>
        <w:t>Paradoxically</w:t>
      </w:r>
      <w:r>
        <w:rPr>
          <w:lang w:val="sw-KE"/>
        </w:rPr>
        <w:t xml:space="preserve">, </w:t>
      </w:r>
      <w:r>
        <w:rPr>
          <w:rStyle w:val="Hps"/>
          <w:lang w:val="sw-KE"/>
        </w:rPr>
        <w:t>Biblia haifundishi</w:t>
      </w:r>
      <w:r>
        <w:rPr>
          <w:lang w:val="sw-KE"/>
        </w:rPr>
        <w:t xml:space="preserve"> </w:t>
      </w:r>
      <w:r>
        <w:rPr>
          <w:rStyle w:val="Hps"/>
          <w:lang w:val="sw-KE"/>
        </w:rPr>
        <w:t>Utatu.</w:t>
      </w:r>
      <w:r>
        <w:rPr>
          <w:lang w:val="sw-KE"/>
        </w:rPr>
        <w:t xml:space="preserve"> </w:t>
      </w:r>
      <w:r>
        <w:rPr>
          <w:rStyle w:val="Hps"/>
          <w:lang w:val="sw-KE"/>
        </w:rPr>
        <w:t>Mitume kamwe</w:t>
      </w:r>
      <w:r>
        <w:rPr>
          <w:lang w:val="sw-KE"/>
        </w:rPr>
        <w:t xml:space="preserve"> </w:t>
      </w:r>
      <w:r>
        <w:rPr>
          <w:rStyle w:val="Hps"/>
          <w:lang w:val="sw-KE"/>
        </w:rPr>
        <w:t>hata kusikia</w:t>
      </w:r>
      <w:r>
        <w:rPr>
          <w:lang w:val="sw-KE"/>
        </w:rPr>
        <w:t xml:space="preserve"> </w:t>
      </w:r>
      <w:r>
        <w:rPr>
          <w:rStyle w:val="Hpsatn"/>
          <w:lang w:val="sw-KE"/>
        </w:rPr>
        <w:t>neno "</w:t>
      </w:r>
      <w:r>
        <w:rPr>
          <w:lang w:val="sw-KE"/>
        </w:rPr>
        <w:t xml:space="preserve">utatu", </w:t>
      </w:r>
      <w:r>
        <w:rPr>
          <w:rStyle w:val="Hps"/>
          <w:lang w:val="sw-KE"/>
        </w:rPr>
        <w:t>na kwa hakika</w:t>
      </w:r>
      <w:r>
        <w:rPr>
          <w:lang w:val="sw-KE"/>
        </w:rPr>
        <w:t xml:space="preserve"> </w:t>
      </w:r>
      <w:r>
        <w:rPr>
          <w:rStyle w:val="Hps"/>
          <w:lang w:val="sw-KE"/>
        </w:rPr>
        <w:t>kamwe</w:t>
      </w:r>
      <w:r>
        <w:rPr>
          <w:lang w:val="sw-KE"/>
        </w:rPr>
        <w:t xml:space="preserve"> </w:t>
      </w:r>
      <w:r>
        <w:rPr>
          <w:rStyle w:val="Hps"/>
          <w:lang w:val="sw-KE"/>
        </w:rPr>
        <w:t>kufundishwa</w:t>
      </w:r>
      <w:r>
        <w:rPr>
          <w:lang w:val="sw-KE"/>
        </w:rPr>
        <w:t xml:space="preserve"> </w:t>
      </w:r>
      <w:r>
        <w:rPr>
          <w:rStyle w:val="Hps"/>
          <w:lang w:val="sw-KE"/>
        </w:rPr>
        <w:t>Uungu</w:t>
      </w:r>
      <w:r>
        <w:rPr>
          <w:lang w:val="sw-KE"/>
        </w:rPr>
        <w:t xml:space="preserve"> </w:t>
      </w:r>
      <w:r>
        <w:rPr>
          <w:rStyle w:val="Hps"/>
          <w:lang w:val="sw-KE"/>
        </w:rPr>
        <w:t>tatu</w:t>
      </w:r>
      <w:r>
        <w:rPr>
          <w:lang w:val="sw-KE"/>
        </w:rPr>
        <w:t xml:space="preserve"> </w:t>
      </w:r>
      <w:r>
        <w:rPr>
          <w:rStyle w:val="Hps"/>
          <w:lang w:val="sw-KE"/>
        </w:rPr>
        <w:t>wa chama</w:t>
      </w:r>
      <w:r>
        <w:rPr>
          <w:lang w:val="sw-KE"/>
        </w:rPr>
        <w:t xml:space="preserve">. </w:t>
      </w:r>
      <w:r>
        <w:rPr>
          <w:rStyle w:val="Hps"/>
          <w:lang w:val="sw-KE"/>
        </w:rPr>
        <w:t>Dhana</w:t>
      </w:r>
      <w:r>
        <w:rPr>
          <w:lang w:val="sw-KE"/>
        </w:rPr>
        <w:t xml:space="preserve"> </w:t>
      </w:r>
      <w:r>
        <w:rPr>
          <w:rStyle w:val="Hps"/>
          <w:lang w:val="sw-KE"/>
        </w:rPr>
        <w:t>ya</w:t>
      </w:r>
      <w:r>
        <w:rPr>
          <w:lang w:val="sw-KE"/>
        </w:rPr>
        <w:t xml:space="preserve"> </w:t>
      </w:r>
      <w:r>
        <w:rPr>
          <w:rStyle w:val="Hps"/>
          <w:lang w:val="sw-KE"/>
        </w:rPr>
        <w:t>Uungu</w:t>
      </w:r>
      <w:r>
        <w:rPr>
          <w:lang w:val="sw-KE"/>
        </w:rPr>
        <w:t xml:space="preserve"> </w:t>
      </w:r>
      <w:r>
        <w:rPr>
          <w:rStyle w:val="Hps"/>
          <w:lang w:val="sw-KE"/>
        </w:rPr>
        <w:t>kuhusiana</w:t>
      </w:r>
      <w:r>
        <w:rPr>
          <w:lang w:val="sw-KE"/>
        </w:rPr>
        <w:t xml:space="preserve"> </w:t>
      </w:r>
      <w:r>
        <w:rPr>
          <w:rStyle w:val="Hps"/>
          <w:lang w:val="sw-KE"/>
        </w:rPr>
        <w:t>mbili,</w:t>
      </w:r>
      <w:r>
        <w:rPr>
          <w:lang w:val="sw-KE"/>
        </w:rPr>
        <w:t xml:space="preserve"> </w:t>
      </w:r>
      <w:r>
        <w:rPr>
          <w:rStyle w:val="Hps"/>
          <w:lang w:val="sw-KE"/>
        </w:rPr>
        <w:t>ushirikiano</w:t>
      </w:r>
      <w:r>
        <w:rPr>
          <w:lang w:val="sw-KE"/>
        </w:rPr>
        <w:t xml:space="preserve"> </w:t>
      </w:r>
      <w:r>
        <w:rPr>
          <w:rStyle w:val="Hps"/>
          <w:lang w:val="sw-KE"/>
        </w:rPr>
        <w:t>wa milele</w:t>
      </w:r>
      <w:r>
        <w:rPr>
          <w:lang w:val="sw-KE"/>
        </w:rPr>
        <w:t xml:space="preserve"> </w:t>
      </w:r>
      <w:r>
        <w:rPr>
          <w:rStyle w:val="Hps"/>
          <w:lang w:val="sw-KE"/>
        </w:rPr>
        <w:t>ulianzishwa</w:t>
      </w:r>
      <w:r>
        <w:rPr>
          <w:lang w:val="sw-KE"/>
        </w:rPr>
        <w:t xml:space="preserve"> </w:t>
      </w:r>
      <w:r>
        <w:rPr>
          <w:rStyle w:val="Hps"/>
          <w:lang w:val="sw-KE"/>
        </w:rPr>
        <w:t>na</w:t>
      </w:r>
      <w:r>
        <w:rPr>
          <w:lang w:val="sw-KE"/>
        </w:rPr>
        <w:t xml:space="preserve"> </w:t>
      </w:r>
      <w:r>
        <w:rPr>
          <w:rStyle w:val="Hps"/>
          <w:lang w:val="sw-KE"/>
        </w:rPr>
        <w:t>kuenea kwa</w:t>
      </w:r>
      <w:r>
        <w:rPr>
          <w:lang w:val="sw-KE"/>
        </w:rPr>
        <w:t xml:space="preserve"> </w:t>
      </w:r>
      <w:r>
        <w:rPr>
          <w:rStyle w:val="Hps"/>
          <w:lang w:val="sw-KE"/>
        </w:rPr>
        <w:t>Herbert</w:t>
      </w:r>
      <w:r>
        <w:rPr>
          <w:lang w:val="sw-KE"/>
        </w:rPr>
        <w:t xml:space="preserve"> </w:t>
      </w:r>
      <w:r>
        <w:rPr>
          <w:rStyle w:val="Hps"/>
          <w:lang w:val="sw-KE"/>
        </w:rPr>
        <w:t>Armstrong</w:t>
      </w:r>
      <w:r>
        <w:rPr>
          <w:lang w:val="sw-KE"/>
        </w:rPr>
        <w:t xml:space="preserve"> </w:t>
      </w:r>
      <w:r>
        <w:rPr>
          <w:rStyle w:val="Hps"/>
          <w:lang w:val="sw-KE"/>
        </w:rPr>
        <w:t>katika</w:t>
      </w:r>
      <w:r>
        <w:rPr>
          <w:lang w:val="sw-KE"/>
        </w:rPr>
        <w:t xml:space="preserve"> </w:t>
      </w:r>
      <w:r>
        <w:rPr>
          <w:rStyle w:val="Hps"/>
          <w:lang w:val="sw-KE"/>
        </w:rPr>
        <w:t>karne ya ishirini.</w:t>
      </w:r>
      <w:r>
        <w:rPr>
          <w:lang w:val="sw-KE"/>
        </w:rPr>
        <w:t xml:space="preserve"> </w:t>
      </w:r>
      <w:r>
        <w:rPr>
          <w:rStyle w:val="Hps"/>
          <w:lang w:val="sw-KE"/>
        </w:rPr>
        <w:t>Karatasi</w:t>
      </w:r>
      <w:r>
        <w:rPr>
          <w:lang w:val="sw-KE"/>
        </w:rPr>
        <w:t xml:space="preserve"> </w:t>
      </w:r>
      <w:r>
        <w:rPr>
          <w:rStyle w:val="Hps"/>
          <w:lang w:val="sw-KE"/>
        </w:rPr>
        <w:t>hii</w:t>
      </w:r>
      <w:r>
        <w:rPr>
          <w:lang w:val="sw-KE"/>
        </w:rPr>
        <w:t xml:space="preserve"> </w:t>
      </w:r>
      <w:r>
        <w:rPr>
          <w:rStyle w:val="Hps"/>
          <w:lang w:val="sw-KE"/>
        </w:rPr>
        <w:t>anwani</w:t>
      </w:r>
      <w:r>
        <w:rPr>
          <w:lang w:val="sw-KE"/>
        </w:rPr>
        <w:t xml:space="preserve"> </w:t>
      </w:r>
      <w:r>
        <w:rPr>
          <w:rStyle w:val="Hps"/>
          <w:lang w:val="sw-KE"/>
        </w:rPr>
        <w:t>ya msingi wa</w:t>
      </w:r>
      <w:r>
        <w:rPr>
          <w:lang w:val="sw-KE"/>
        </w:rPr>
        <w:t xml:space="preserve"> </w:t>
      </w:r>
      <w:r>
        <w:rPr>
          <w:rStyle w:val="Hps"/>
          <w:lang w:val="sw-KE"/>
        </w:rPr>
        <w:t>Binitarian</w:t>
      </w:r>
      <w:r>
        <w:rPr>
          <w:lang w:val="sw-KE"/>
        </w:rPr>
        <w:t xml:space="preserve"> </w:t>
      </w:r>
      <w:r>
        <w:rPr>
          <w:rStyle w:val="Hps"/>
          <w:lang w:val="sw-KE"/>
        </w:rPr>
        <w:t>Armstrong</w:t>
      </w:r>
      <w:r>
        <w:rPr>
          <w:lang w:val="sw-KE"/>
        </w:rPr>
        <w:t xml:space="preserve"> </w:t>
      </w:r>
      <w:r>
        <w:rPr>
          <w:rStyle w:val="Hps"/>
          <w:lang w:val="sw-KE"/>
        </w:rPr>
        <w:t>(au</w:t>
      </w:r>
      <w:r>
        <w:rPr>
          <w:lang w:val="sw-KE"/>
        </w:rPr>
        <w:t xml:space="preserve"> </w:t>
      </w:r>
      <w:r>
        <w:rPr>
          <w:rStyle w:val="Hps"/>
          <w:lang w:val="sw-KE"/>
        </w:rPr>
        <w:t>kwa usahihi zaidi,</w:t>
      </w:r>
      <w:r>
        <w:rPr>
          <w:lang w:val="sw-KE"/>
        </w:rPr>
        <w:t xml:space="preserve"> </w:t>
      </w:r>
      <w:r>
        <w:rPr>
          <w:rStyle w:val="Hps"/>
          <w:lang w:val="sw-KE"/>
        </w:rPr>
        <w:t>ditheist</w:t>
      </w:r>
      <w:r>
        <w:rPr>
          <w:lang w:val="sw-KE"/>
        </w:rPr>
        <w:t xml:space="preserve">) </w:t>
      </w:r>
      <w:r>
        <w:rPr>
          <w:rStyle w:val="Hps"/>
          <w:lang w:val="sw-KE"/>
        </w:rPr>
        <w:t>mafundisho na</w:t>
      </w:r>
      <w:r>
        <w:rPr>
          <w:lang w:val="sw-KE"/>
        </w:rPr>
        <w:t xml:space="preserve"> </w:t>
      </w:r>
      <w:r>
        <w:rPr>
          <w:rStyle w:val="Hps"/>
          <w:lang w:val="sw-KE"/>
        </w:rPr>
        <w:t>anaona ni</w:t>
      </w:r>
      <w:r>
        <w:rPr>
          <w:lang w:val="sw-KE"/>
        </w:rPr>
        <w:t xml:space="preserve"> </w:t>
      </w:r>
      <w:r>
        <w:rPr>
          <w:rStyle w:val="Hps"/>
          <w:lang w:val="sw-KE"/>
        </w:rPr>
        <w:t>kutaka</w:t>
      </w:r>
      <w:r>
        <w:rPr>
          <w:lang w:val="sw-KE"/>
        </w:rPr>
        <w:t xml:space="preserve">. </w:t>
      </w:r>
      <w:r>
        <w:rPr>
          <w:rStyle w:val="Hps"/>
          <w:lang w:val="sw-KE"/>
        </w:rPr>
        <w:t>Karatasi</w:t>
      </w:r>
      <w:r>
        <w:rPr>
          <w:lang w:val="sw-KE"/>
        </w:rPr>
        <w:t xml:space="preserve"> </w:t>
      </w:r>
      <w:r>
        <w:rPr>
          <w:rStyle w:val="Hps"/>
          <w:lang w:val="sw-KE"/>
        </w:rPr>
        <w:t>ya kukuza</w:t>
      </w:r>
      <w:r>
        <w:rPr>
          <w:lang w:val="sw-KE"/>
        </w:rPr>
        <w:t xml:space="preserve"> </w:t>
      </w:r>
      <w:r>
        <w:rPr>
          <w:rStyle w:val="Hps"/>
          <w:lang w:val="sw-KE"/>
        </w:rPr>
        <w:t>mafundisho ya</w:t>
      </w:r>
      <w:r>
        <w:rPr>
          <w:lang w:val="sw-KE"/>
        </w:rPr>
        <w:t xml:space="preserve"> </w:t>
      </w:r>
      <w:r>
        <w:rPr>
          <w:rStyle w:val="Hps"/>
          <w:lang w:val="sw-KE"/>
        </w:rPr>
        <w:t>Waunitaria</w:t>
      </w:r>
      <w:r>
        <w:rPr>
          <w:lang w:val="sw-KE"/>
        </w:rPr>
        <w:t xml:space="preserve"> </w:t>
      </w:r>
      <w:r>
        <w:rPr>
          <w:rStyle w:val="Hps"/>
          <w:lang w:val="sw-KE"/>
        </w:rPr>
        <w:t>ya</w:t>
      </w:r>
      <w:r>
        <w:rPr>
          <w:lang w:val="sw-KE"/>
        </w:rPr>
        <w:t xml:space="preserve"> </w:t>
      </w:r>
      <w:r>
        <w:rPr>
          <w:rStyle w:val="Hps"/>
          <w:lang w:val="sw-KE"/>
        </w:rPr>
        <w:t>Biblia</w:t>
      </w:r>
      <w:r>
        <w:rPr>
          <w:lang w:val="sw-KE"/>
        </w:rPr>
        <w:t xml:space="preserve">, yaani, </w:t>
      </w:r>
      <w:r>
        <w:rPr>
          <w:rStyle w:val="Hps"/>
          <w:lang w:val="sw-KE"/>
        </w:rPr>
        <w:t>kwamba kuna</w:t>
      </w:r>
      <w:r>
        <w:rPr>
          <w:lang w:val="sw-KE"/>
        </w:rPr>
        <w:t xml:space="preserve"> </w:t>
      </w:r>
      <w:r>
        <w:rPr>
          <w:rStyle w:val="Hps"/>
          <w:lang w:val="sw-KE"/>
        </w:rPr>
        <w:t>Mungu mmoja tu</w:t>
      </w:r>
      <w:r>
        <w:rPr>
          <w:lang w:val="sw-KE"/>
        </w:rPr>
        <w:t xml:space="preserve"> </w:t>
      </w:r>
      <w:r>
        <w:rPr>
          <w:rStyle w:val="Hps"/>
          <w:lang w:val="sw-KE"/>
        </w:rPr>
        <w:t>wa kweli.</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rPr>
        <w:t>1996, 1998,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Style w:val="Hps"/>
          <w:b/>
          <w:sz w:val="32"/>
          <w:szCs w:val="32"/>
          <w:lang w:val="sw-KE"/>
        </w:rPr>
        <w:t>Hali ya Kutokufa</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sw-KE"/>
        </w:rPr>
      </w:pPr>
      <w:r>
        <w:rPr>
          <w:lang w:val="sw-KE"/>
        </w:rPr>
        <w:t>Ukristo wa kisasa (na ubaguzi wa wanateolojia yake) akubali kwamba mtazamo uliofanyika kwa wote Trinitarianismu na pia fomu ditheist wa Wabinitaria, yaani kwamba Kristo alikuwa wa milele pamoja na Baba, ni maoni ya kibiblia. Binitaria inataka kusema kuwa, wakati Kristo alikuwa wa milele pamoja na Baba, alikuwa namna fulani chini na kwa hivyo Mungu mdogo lakini hata hivyo milele kuwepo. Kutoka kwa mantiki hii alikuwa, na ni, hivyo Mungu wa kweli, sawa katika Uungu na Mungu wa kweli wengine ambayo hadhi ya Baba ilitengewa. Walipochaguliwa hadhi ya Mwana na hivyo kulikuwa na mbili milele zilizopo Mungu ab origine au tangu milele kabla ya mwanzo wa uumbaji, ama kiroho au kimwili. Nafasi hii ni uliofanyika zaidi wapenzi na kutetewa na mapumziko kudanganywa zaidi ya ajabu ya maneno wazi ya maandiko.</w:t>
      </w:r>
    </w:p>
    <w:p>
      <w:pPr>
        <w:pStyle w:val="Normal"/>
        <w:rPr>
          <w:lang w:val="sw-KE"/>
        </w:rPr>
      </w:pPr>
      <w:r>
        <w:rPr>
          <w:lang w:val="sw-KE"/>
        </w:rPr>
        <w:br/>
        <w:t>Cha kuvutia, nafasi hii ya kwamba Kristo ni Mungu wa milele ni ulitokana na Kanisa la kwanza na wale ambao ni kutetea kutoka katika hatua walei ya maoni. Hata hivyo, si uliofanyika kwa wanateolojia, ambao wanatambua nafasi ya kanisa la awali kuwa ni kitu tofauti kabisa, yaani Unitarian. Mengi ya ujinga wa kisasa Uprotestanti yanayozunguka suala la kutokufa Kristo inatokana na kujitegemea juu ya umoja Version zilizoidhinishwa King James, ambayo imekuwa kwa makusudi mistranslated katika matini baadhi Obscure dhamira ya kweli ya aya, na hata udanganyifu wazi kuwa kuingizwa katika maandiko, ama kwa Kiingereza au katika Receptus Textus ambayo ni msingi ili kusaidia katika Utatu (na kwa ugani, Binitarian kisasa) na maoni yanayofanana.</w:t>
        <w:br/>
        <w:br/>
        <w:t>Ni muhimu kuelewa njia ya conferment ya kutokufa kwa Yesu Kristo kuelewa jinsi kutokufa kwamba huo ni maoni ya wateule. Ili kuchunguza suala hilo, sisi kwanza kuchunguza maandiko za Bibilia kutoka idadi ya tafsiri. Baada ya kuanzisha majengo ya juu ambayo Biblia inaonekana kuwa ya msingi, ndipo tutakuwa na mtihani dhidi ya uelewa wa wanateolojia mapema Kanisa.</w:t>
        <w:br/>
        <w:br/>
        <w:t>Gani itaibuka ni kuwa Mitume walikuwa Waunitaria - ambayo ni, wanaamini kwamba kulikuwa na Mungu mmoja tu wa kweli. Wao waliamini kwamba Kristo hakuwa Mungu mmoja wa kweli lakini bidhaa ya Mungu Mmoja wa kweli, na kwamba Mungu Mmoja wa kweli ni Baba wa wote, na Bwana wa wote. Tutaona kuwa msimamo wa kwamba Kristo ni ana nafasi ya kutumwa, ambayo inatokana na upendo wa milele wa Baba. wateule kushiriki katika nafasi hiyo, ambayo lazima unahusu kutokufa kwa njia ile ile ya kwamba Kristo hisa katika kutokufa na nguvu ya Mungu. Tutaona kuwa ni maoni ya manabii na mapema wazee Kanisa (ambao walikuwa wanafunzi ya Mitume) ili watu bila kuwa elohim kama Kristo alipakwa elohim na Elohim wake, ambaye alikuwa mmoja wa kweli. Tutaona kwamba hii ni msingi wa kweli wa Monotheism.</w:t>
      </w:r>
    </w:p>
    <w:p>
      <w:pPr>
        <w:pStyle w:val="Normal"/>
        <w:rPr>
          <w:lang w:val="sw-KE"/>
        </w:rPr>
      </w:pPr>
      <w:r>
        <w:rPr>
          <w:lang w:val="sw-KE"/>
        </w:rPr>
        <w:br/>
      </w:r>
      <w:r>
        <w:rPr>
          <w:b/>
          <w:lang w:val="sw-KE"/>
        </w:rPr>
        <w:t>Kuna Mungu mmoja tu wa kweli</w:t>
      </w:r>
    </w:p>
    <w:p>
      <w:pPr>
        <w:pStyle w:val="Normal"/>
        <w:rPr>
          <w:lang w:val="sw-KE"/>
        </w:rPr>
      </w:pPr>
      <w:r>
        <w:rPr>
          <w:lang w:val="sw-KE"/>
        </w:rPr>
        <w:br/>
        <w:t>Hatua hii ni wazi yaliyotolewa na mitume. John ni wazi (Yoh. 17:3 na 1Yoh 5:20.).</w:t>
      </w:r>
    </w:p>
    <w:p>
      <w:pPr>
        <w:pStyle w:val="QUOTES"/>
        <w:rPr>
          <w:lang w:val="sw-KE"/>
        </w:rPr>
      </w:pPr>
      <w:r>
        <w:rPr>
          <w:lang w:val="sw-KE"/>
        </w:rPr>
        <w:t>Yohana 17:3 Na uzima wa milele, wapate kujua ya kwako pekee wa kweli, na Yesu Kristo, uliyemtuma. (KJV)</w:t>
      </w:r>
    </w:p>
    <w:p>
      <w:pPr>
        <w:pStyle w:val="Normal"/>
        <w:rPr>
          <w:lang w:val="sw-KE"/>
        </w:rPr>
      </w:pPr>
      <w:r>
        <w:rPr>
          <w:lang w:val="sw-KE"/>
        </w:rPr>
      </w:r>
    </w:p>
    <w:p>
      <w:pPr>
        <w:pStyle w:val="Normal"/>
        <w:rPr>
          <w:lang w:val="sw-KE"/>
        </w:rPr>
      </w:pPr>
      <w:r>
        <w:rPr>
          <w:lang w:val="sw-KE"/>
        </w:rPr>
        <w:t>Majengo yaliyotolewa hapa ni kuona kama:</w:t>
      </w:r>
    </w:p>
    <w:p>
      <w:pPr>
        <w:pStyle w:val="Normal"/>
        <w:numPr>
          <w:ilvl w:val="0"/>
          <w:numId w:val="2"/>
        </w:numPr>
        <w:rPr>
          <w:lang w:val="sw-KE"/>
        </w:rPr>
      </w:pPr>
      <w:r>
        <w:rPr>
          <w:lang w:val="sw-KE"/>
        </w:rPr>
        <w:t>Somo ni uzima wa milele. Uzima wa milele kwa hiyo maoni ya kutoka msingi.</w:t>
      </w:r>
    </w:p>
    <w:p>
      <w:pPr>
        <w:pStyle w:val="Normal"/>
        <w:numPr>
          <w:ilvl w:val="0"/>
          <w:numId w:val="2"/>
        </w:numPr>
        <w:rPr>
          <w:lang w:val="sw-KE"/>
        </w:rPr>
      </w:pPr>
      <w:r>
        <w:rPr>
          <w:lang w:val="sw-KE"/>
        </w:rPr>
        <w:t>Msingi ni kwamba wao (wateule au wale ambao kutafuta maisha ya milele) kujua Mungu mmoja wa kweli na Yesu Kristo ambaye amemtuma.</w:t>
      </w:r>
    </w:p>
    <w:p>
      <w:pPr>
        <w:pStyle w:val="Normal"/>
        <w:numPr>
          <w:ilvl w:val="0"/>
          <w:numId w:val="2"/>
        </w:numPr>
        <w:rPr>
          <w:lang w:val="sw-KE"/>
        </w:rPr>
      </w:pPr>
      <w:r>
        <w:rPr>
          <w:lang w:val="sw-KE"/>
        </w:rPr>
        <w:t>Maneno wazi ya maandiko ya kutofautisha viumbe mbili: ya kwanza ni Mungu Mmoja wa kweli, la pili ni Yesu Kristo ambaye amemtuma.</w:t>
      </w:r>
    </w:p>
    <w:p>
      <w:pPr>
        <w:pStyle w:val="Normal"/>
        <w:rPr>
          <w:lang w:val="sw-KE"/>
        </w:rPr>
      </w:pPr>
      <w:r>
        <w:rPr>
          <w:lang w:val="sw-KE"/>
        </w:rPr>
        <w:br/>
        <w:t>Katika hiki tunaweza kuthibitisha yafuatayo:</w:t>
      </w:r>
    </w:p>
    <w:p>
      <w:pPr>
        <w:pStyle w:val="Normal"/>
        <w:rPr>
          <w:lang w:val="sw-KE"/>
        </w:rPr>
      </w:pPr>
      <w:r>
        <w:rPr>
          <w:lang w:val="sw-KE"/>
        </w:rPr>
      </w:r>
    </w:p>
    <w:p>
      <w:pPr>
        <w:pStyle w:val="Normal"/>
        <w:numPr>
          <w:ilvl w:val="0"/>
          <w:numId w:val="4"/>
        </w:numPr>
        <w:rPr>
          <w:lang w:val="sw-KE"/>
        </w:rPr>
      </w:pPr>
      <w:r>
        <w:rPr>
          <w:lang w:val="sw-KE"/>
        </w:rPr>
        <w:t>Uzima wa milele unategemea juu ya elimu ya Mungu Mmoja wa kweli na mjumbe wake au mjumbe;</w:t>
      </w:r>
    </w:p>
    <w:p>
      <w:pPr>
        <w:pStyle w:val="Normal"/>
        <w:numPr>
          <w:ilvl w:val="0"/>
          <w:numId w:val="4"/>
        </w:numPr>
        <w:rPr>
          <w:lang w:val="sw-KE"/>
        </w:rPr>
      </w:pPr>
      <w:r>
        <w:rPr>
          <w:lang w:val="sw-KE"/>
        </w:rPr>
        <w:t>Kuwa mjumbe ni Yesu Kristo;</w:t>
      </w:r>
    </w:p>
    <w:p>
      <w:pPr>
        <w:pStyle w:val="Normal"/>
        <w:numPr>
          <w:ilvl w:val="0"/>
          <w:numId w:val="4"/>
        </w:numPr>
        <w:rPr>
          <w:lang w:val="sw-KE"/>
        </w:rPr>
      </w:pPr>
      <w:r>
        <w:rPr>
          <w:lang w:val="sw-KE"/>
        </w:rPr>
        <w:t>Yesu Kristo sio Mungu mmoja wa kweli, na</w:t>
      </w:r>
    </w:p>
    <w:p>
      <w:pPr>
        <w:pStyle w:val="Normal"/>
        <w:numPr>
          <w:ilvl w:val="0"/>
          <w:numId w:val="4"/>
        </w:numPr>
        <w:rPr/>
      </w:pPr>
      <w:r>
        <w:rPr>
          <w:lang w:val="sw-KE"/>
        </w:rPr>
        <w:t>Kushindwa kuelewa tofauti kati ya Mungu Mmoja wa kweli na Mtume wake Yesu Kristo, au kuchanganya suala ya kama kuna zaidi ya Mungu Mmoja wa kweli, ina maana ufahamu wa kutosha juu kama vile kwa ii humkoshwa mgombea kutoka uzima wa milele. Hiyo ni kumaanisha, kama uzima wa milele ni somo la hukumu na elimu ya vyombo zote mbili na hali zao ni sharti, yaani uzima wa milele unategemea juu ya elimu hii.</w:t>
      </w:r>
    </w:p>
    <w:p>
      <w:pPr>
        <w:pStyle w:val="Normal"/>
        <w:ind w:left="360" w:hanging="0"/>
        <w:rPr>
          <w:lang w:val="sw-KE"/>
        </w:rPr>
      </w:pPr>
      <w:r>
        <w:rPr>
          <w:lang w:val="sw-KE"/>
        </w:rPr>
      </w:r>
    </w:p>
    <w:p>
      <w:pPr>
        <w:pStyle w:val="Normal"/>
        <w:rPr>
          <w:lang w:val="sw-KE"/>
        </w:rPr>
      </w:pPr>
      <w:r>
        <w:rPr>
          <w:lang w:val="sw-KE"/>
        </w:rPr>
        <w:t>Hatua kubwa pia katika maandiko haya ni kwamba kuna Mungu mmoja tu wa kweli. Kristo ni hivyo si Mungu wa kweli.</w:t>
      </w:r>
    </w:p>
    <w:p>
      <w:pPr>
        <w:pStyle w:val="Normal"/>
        <w:rPr>
          <w:lang w:val="sw-KE"/>
        </w:rPr>
      </w:pPr>
      <w:r>
        <w:rPr>
          <w:lang w:val="sw-KE"/>
        </w:rPr>
        <w:br/>
        <w:t>Je, hii ni ajali uhakika? Je, ni kuonekana mahali pengine na ni ni mkono na maandiko mengine? Nini kinaweza sisi kuthibitisha kutoka humo?</w:t>
      </w:r>
    </w:p>
    <w:p>
      <w:pPr>
        <w:pStyle w:val="QUOTES"/>
        <w:rPr>
          <w:lang w:val="sw-KE"/>
        </w:rPr>
      </w:pPr>
      <w:r>
        <w:rPr>
          <w:lang w:val="sw-KE"/>
        </w:rPr>
        <w:t>1 Yohana 5:20 Na sisi kujua ya kwamba Mwana wa Mungu amekuja, akatupa elimu ili tupate kujua yeye ni wa kweli, na sisi ni katika yeye ni kweli, hata ndani ya Mwana wake Yesu Kristo. Hii ni Mungu wa kweli, na uzima wa milele. (KJV)</w:t>
      </w:r>
    </w:p>
    <w:p>
      <w:pPr>
        <w:pStyle w:val="Normal"/>
        <w:rPr>
          <w:lang w:val="sw-KE"/>
        </w:rPr>
      </w:pPr>
      <w:r>
        <w:rPr>
          <w:lang w:val="sw-KE"/>
        </w:rPr>
        <w:br/>
        <w:t xml:space="preserve">Maneno ya kifungu hiki, miongoni mwa wengine, imekuwa kutumika kuonyesha ukweli kwamba Kristo sio Mungu mmoja wa kweli wote na Kanisa la kwanza na Kanisa la Waunitaria na wa zama za kati na Matengenezo. Misconstructions wamewekwa juu yake kujaribu kudai matumizi ya makala, yaani Mungu kama ya kuwasilisha maombi ya Yesu Kristo kwa Kigiriki. Agano Jipya, nyakati alibainisha kwa kutumia tu Nakala sahihi wakati akimaanisha Mungu Baba kama Mungu. Nakala hii katika 1 Yohana 5:20 alikuwa makosa ya upangaji ili wapate alichokuwa anamaanisha kwamba nakala kamili inajulikana Kristo. </w:t>
      </w:r>
      <w:r>
        <w:rPr>
          <w:rStyle w:val="Hps"/>
          <w:lang w:val="sw-KE"/>
        </w:rPr>
        <w:t>andiko</w:t>
      </w:r>
      <w:r>
        <w:rPr>
          <w:lang w:val="sw-KE"/>
        </w:rPr>
        <w:t xml:space="preserve"> vile ya Waunitaria (mara kwa mara kuitwa Socinians kwa Wakatoliki) katika Ulaya ya Mashariki katika kipindi cha Matengenezo ulifanywa na compilers ya ufafanuzi wa toleo la 1851 Haydock Douay-Union ya Kiingereza ya Biblia. Swahili Union-alikuwa compiled katika kesi yoyote kutoka Vulgate (angalia fn kwa 1Yoh. 5:20 katika maelezo Haydock).</w:t>
      </w:r>
    </w:p>
    <w:p>
      <w:pPr>
        <w:pStyle w:val="Normal"/>
        <w:rPr>
          <w:lang w:val="sw-KE"/>
        </w:rPr>
      </w:pPr>
      <w:r>
        <w:rPr>
          <w:lang w:val="sw-KE"/>
        </w:rPr>
        <w:br/>
        <w:br/>
        <w:t>Biblia Yerusalemu inatoa tafsiri ya wazi ya maandishi.</w:t>
      </w:r>
    </w:p>
    <w:p>
      <w:pPr>
        <w:pStyle w:val="QUOTES"/>
        <w:rPr>
          <w:lang w:val="sw-KE"/>
        </w:rPr>
      </w:pPr>
      <w:r>
        <w:rPr>
          <w:lang w:val="sw-KE"/>
        </w:rPr>
        <w:t>Tunajua pia kwamba Mwana wa Mungu amekuja,</w:t>
        <w:br/>
        <w:t>na ametupa nguvu kujua Mungu wa kweli.</w:t>
      </w:r>
    </w:p>
    <w:p>
      <w:pPr>
        <w:pStyle w:val="QUOTES"/>
        <w:rPr>
          <w:lang w:val="sw-KE"/>
        </w:rPr>
      </w:pPr>
      <w:r>
        <w:rPr>
          <w:lang w:val="sw-KE"/>
        </w:rPr>
        <w:t>Sisi ni kwa Mungu wa kweli, kama sisi ni katika [H] ni Mwana, Yesu Kristo.</w:t>
      </w:r>
    </w:p>
    <w:p>
      <w:pPr>
        <w:pStyle w:val="QUOTES"/>
        <w:rPr>
          <w:lang w:val="sw-KE"/>
        </w:rPr>
      </w:pPr>
      <w:r>
        <w:rPr>
          <w:lang w:val="sw-KE"/>
        </w:rPr>
        <w:t>Hii ni Mungu wa kweli, hii ni uzima wa milele.</w:t>
      </w:r>
    </w:p>
    <w:p>
      <w:pPr>
        <w:pStyle w:val="Normal"/>
        <w:rPr>
          <w:lang w:val="sw-KE"/>
        </w:rPr>
      </w:pPr>
      <w:r>
        <w:rPr>
          <w:lang w:val="sw-KE"/>
        </w:rPr>
        <w:br/>
        <w:t>Aya ya 21 inasema:</w:t>
      </w:r>
    </w:p>
    <w:p>
      <w:pPr>
        <w:pStyle w:val="QUOTES"/>
        <w:rPr/>
      </w:pPr>
      <w:r>
        <w:rPr>
          <w:lang w:val="sw-KE"/>
        </w:rPr>
        <w:t>Watoto kuwa macho yako juu ya miungu ya uongo.</w:t>
        <w:br/>
      </w:r>
    </w:p>
    <w:p>
      <w:pPr>
        <w:pStyle w:val="Normal"/>
        <w:rPr>
          <w:lang w:val="sw-KE"/>
        </w:rPr>
      </w:pPr>
      <w:r>
        <w:rPr>
          <w:lang w:val="sw-KE"/>
        </w:rPr>
        <w:t>Dhana hii, yaani kwamba Mungu wa kweli ni uzima wa milele, ni mara kwa mara hapa. Kristo ni hapa tofauti na Mungu wa kweli na ni jina kama Mwana wa Mungu. Sisi ni katika Mungu wa kweli kama sisi ni katika Mwana wa Mungu. Hivyo, sisi ni ndani ya Baba wote wawili, ambaye ni Mungu wa kweli, na Mwana wake aliyemtuma. Kinyume chake, tutaona ya kwamba wao pia ni ndani yetu.</w:t>
      </w:r>
    </w:p>
    <w:p>
      <w:pPr>
        <w:pStyle w:val="Normal"/>
        <w:rPr>
          <w:lang w:val="sw-KE"/>
        </w:rPr>
      </w:pPr>
      <w:r>
        <w:rPr>
          <w:lang w:val="sw-KE"/>
        </w:rPr>
        <w:br/>
        <w:t>Kupitia John, Kristo katika uchungu kuu ya kufanya hatua hii kwa sababu ni John ambaye alikuwa na kukabiliana na uzushi kwamba alijaribu kuinua Kristo kwa mfumo wa milele na Mungu. Hii akawa forerunner ya Watrinitaria na mtangulizi wake incoherent, Wabinitaria. Hata hivyo, mtazamo wala ulifanyika kwa wazee au wanachama wa Kanisa la Mitume, au wanafunzi katika karne ya pili.</w:t>
      </w:r>
    </w:p>
    <w:p>
      <w:pPr>
        <w:pStyle w:val="Normal"/>
        <w:rPr>
          <w:lang w:val="sw-KE"/>
        </w:rPr>
      </w:pPr>
      <w:r>
        <w:rPr>
          <w:lang w:val="sw-KE"/>
        </w:rPr>
        <w:br/>
        <w:t>Dhana ya Mungu Mmoja wa kweli inatokana na Shema (Kumbu 06:04).</w:t>
      </w:r>
    </w:p>
    <w:p>
      <w:pPr>
        <w:pStyle w:val="QUOTES"/>
        <w:rPr>
          <w:i/>
          <w:i/>
          <w:sz w:val="24"/>
          <w:szCs w:val="24"/>
          <w:lang w:val="sw-KE"/>
        </w:rPr>
      </w:pPr>
      <w:r>
        <w:rPr>
          <w:i/>
          <w:sz w:val="24"/>
          <w:szCs w:val="24"/>
          <w:lang w:val="sw-KE"/>
        </w:rPr>
        <w:t>Shema Yishroel Yehova Elohenu Yehova Ehad</w:t>
        <w:br/>
      </w:r>
    </w:p>
    <w:p>
      <w:pPr>
        <w:pStyle w:val="Normal"/>
        <w:rPr>
          <w:lang w:val="sw-KE"/>
        </w:rPr>
      </w:pPr>
      <w:r>
        <w:rPr>
          <w:lang w:val="sw-KE"/>
        </w:rPr>
        <w:t>Hiyo inatafsiriwa: Sikilizeni enyi Israeli Bwana Mungu wetu ni mmoja. Utatu wa kushoto na dondoo bora kutoka Nakala hii. Wanadai kuwa neno la Mungu hapa ni Elohim, ambao si. Elohenu neno ni derivative umoja wa Eloah. Elohim ni wingi derivative ya Eloah. Elohenu, kama derivative umoja, haiwezi kuhusishwa na Elohim.</w:t>
        <w:br/>
        <w:br/>
        <w:t>Eloah ni Baba (Mat. 30:4-5; kuona Interlinears). Eloah ni kitu cha kuabudu katika hekalu kwa ajili ya nani ni kujengwa (Ezra 4:24-7:24). Ezra imara kuabudu katika nyumba ya Eloah Yerusalemu na kuanzisha mahakimu majaji na katika Israeli na nchi zaidi ya mto kuwahukumu wale wanaojua Sheria ya Eloah (Ezra 7:25-28).</w:t>
      </w:r>
    </w:p>
    <w:p>
      <w:pPr>
        <w:pStyle w:val="Normal"/>
        <w:rPr>
          <w:b/>
          <w:b/>
          <w:lang w:val="sw-KE"/>
        </w:rPr>
      </w:pPr>
      <w:r>
        <w:rPr>
          <w:lang w:val="sw-KE"/>
        </w:rPr>
        <w:br/>
        <w:t>Amri ya kwanza chini ya kanuni zake saba na Shema ni limefafanuliwa kwenye jarida la Amri ya Kwanza: Dhambi ya Shetani (No. 153).</w:t>
        <w:br/>
        <w:br/>
      </w:r>
      <w:r>
        <w:rPr>
          <w:b/>
          <w:lang w:val="sw-KE"/>
        </w:rPr>
        <w:t>Wana wa Mungu</w:t>
      </w:r>
    </w:p>
    <w:p>
      <w:pPr>
        <w:pStyle w:val="Normal"/>
        <w:rPr>
          <w:lang w:val="sw-KE"/>
        </w:rPr>
      </w:pPr>
      <w:r>
        <w:rPr>
          <w:b/>
          <w:lang w:val="sw-KE"/>
        </w:rPr>
        <w:br/>
      </w:r>
      <w:r>
        <w:rPr>
          <w:lang w:val="sw-KE"/>
        </w:rPr>
        <w:t>Kama ilivyoandikwa katika Injili ya Yohana, Kristo yanaendelea conferring ya kutokufa juu ya yeye mwenyewe kwa Baba. Hii ni kawaida muhimu, kama alikuwa na kuelezwa ili tuweze kuelewa kwa wenyewe ili kufuzu kwa ajili ya kutokufa. Fungu katika Yohana 5:17-47 ina idadi ya majengo muhimu. hatua ya kwanza inahusika na uwana kama usawa.</w:t>
      </w:r>
    </w:p>
    <w:p>
      <w:pPr>
        <w:pStyle w:val="QUOTES"/>
        <w:rPr>
          <w:lang w:val="sw-KE"/>
        </w:rPr>
      </w:pPr>
      <w:r>
        <w:rPr>
          <w:lang w:val="sw-KE"/>
        </w:rPr>
        <w:t>Yohana 5:17-18 Lakini Yesu akawaambia, Baba yangu anafanya kazi daima, nami pia nafanya kazi. 18 Kwa hiyo Wayahudi walizidi kutaka kumwua, kwa sababu yeye si kwa kuwa aliivunja Sabato, bali pia alisema kwamba Mungu ni Baba yake, akijifanya sawa na Mungu. (KJV)</w:t>
      </w:r>
    </w:p>
    <w:p>
      <w:pPr>
        <w:pStyle w:val="Normal"/>
        <w:rPr>
          <w:lang w:val="sw-KE"/>
        </w:rPr>
      </w:pPr>
      <w:r>
        <w:rPr>
          <w:lang w:val="sw-KE"/>
        </w:rPr>
        <w:br/>
        <w:t>Hatua ya kwanza ni kwamba Wayahudi uliofanyika kuwa alifanya akajifanya sawa na Mungu kwa kudai kwamba Mungu alikuwa Baba yake. Hii ni malipo sawa kwamba ni leveled kwa wateule wakati wanadai kwamba destines Biblia yao kuwa elohim (kutoka Zakaria 12:8).</w:t>
      </w:r>
    </w:p>
    <w:p>
      <w:pPr>
        <w:pStyle w:val="QUOTES"/>
        <w:rPr>
          <w:lang w:val="sw-KE"/>
        </w:rPr>
      </w:pPr>
      <w:r>
        <w:rPr>
          <w:lang w:val="sw-KE"/>
        </w:rPr>
        <w:t>Zekaria 12:8 Katika siku hiyo Bwana atawalinda wenyeji wa Yerusalemu, na yeye aliyedhaifu miongoni mwao siku hiyo atakuwa kama Daudi, na nyumba ya Daudi itakuwa kama Mungu, kama malaika wa Bwana mbele yao. (KJV)</w:t>
      </w:r>
    </w:p>
    <w:p>
      <w:pPr>
        <w:pStyle w:val="Normal"/>
        <w:rPr>
          <w:lang w:val="sw-KE"/>
        </w:rPr>
      </w:pPr>
      <w:r>
        <w:rPr>
          <w:lang w:val="sw-KE"/>
        </w:rPr>
        <w:br/>
        <w:t>Zekaria 12:8 inaonyesha kuwa elohim wa Israeli ni malaika wa Yehova. Hii Angel au elohim ni mkuu wa kaya ya mfalme. Nakala yanaendelea kuwa cha Mwanzo 48:14-16.</w:t>
      </w:r>
    </w:p>
    <w:p>
      <w:pPr>
        <w:pStyle w:val="QUOTES"/>
        <w:rPr>
          <w:lang w:val="sw-KE"/>
        </w:rPr>
      </w:pPr>
      <w:r>
        <w:rPr>
          <w:lang w:val="sw-KE"/>
        </w:rPr>
        <w:t>Mwanzo 48:14-16 Na Israeli akanyosha mkono wake wa kulia, na akauweka juu ya kichwa cha Efraimu, aliyekuwa mdogo, na mkono wake wa kushoto juu ya kichwa cha Manase, elekezi mikono yake wittingly, maana Manase ni mzaliwa wa kwanza. 15 Akambariki Yusufu, akasema, Mungu, ambaye baba yangu, Ibrahimu na Isaka walitembea, Mungu nilisha maisha yangu yote kwa muda mrefu mpaka siku ya leo, 16 Angel ambayo kukombolewa mimi na maovu yote, na awabariki vijana hawa; na basi jina langu litajwe juu yao, na jina la baba zangu, Ibrahimu na Isaka; na wawe wingi wa watu kati ya nchi. (KJV)</w:t>
      </w:r>
    </w:p>
    <w:p>
      <w:pPr>
        <w:pStyle w:val="Normal"/>
        <w:rPr>
          <w:lang w:val="sw-KE"/>
        </w:rPr>
      </w:pPr>
      <w:r>
        <w:rPr>
          <w:lang w:val="sw-KE"/>
        </w:rPr>
        <w:br/>
        <w:t>Hivyo Eloimu wa Israeli ulikuwa malaika wa ukombozi. Hii imeelezewa kwenye jarida la Malaika wa YHVH (No. 24) na Uungu wa Kristo (No. 147). Msimamo huu ulifanyika kwa njia ya mitume na wanafunzi wao, kama tutakavyoona.</w:t>
        <w:br/>
        <w:br/>
        <w:t>Zaburi zinaonyesha kuwa elohim wa Israeli alikuwa elohim.</w:t>
      </w:r>
    </w:p>
    <w:p>
      <w:pPr>
        <w:pStyle w:val="QUOTES"/>
        <w:rPr>
          <w:lang w:val="sw-KE"/>
        </w:rPr>
      </w:pPr>
      <w:r>
        <w:rPr>
          <w:lang w:val="sw-KE"/>
        </w:rPr>
        <w:t>Zaburi 45:6-7 Utawala wako ee Mungu, wadumu milele na milele, Fimbo ya ufalme wako ni fimbo ya haki. 7 umpendaye haki, na uovu hatest: Ndiyo maana Mungu, Mungu wako, amekupaka mafuta, Mafuta ya furaha kuliko wenzako. (KJV)</w:t>
      </w:r>
    </w:p>
    <w:p>
      <w:pPr>
        <w:pStyle w:val="Normal"/>
        <w:rPr>
          <w:lang w:val="sw-KE"/>
        </w:rPr>
      </w:pPr>
      <w:r>
        <w:rPr>
          <w:lang w:val="sw-KE"/>
        </w:rPr>
        <w:br/>
        <w:t>Nakala katika Kumbukumbu la inaonyesha kuwa elohim wa Israeli ambaye alikuwa Yahovah zilizotengwa kwa ajili ya Israeli kama sehemu yake wakati Mungu aliye juu kugawanywa miongoni mwa mataifa wana wa Mungu (RSV; beny eliym DSS) au malaika wa Mungu (aggelon theou, LXX). Ujumbe huu ulibadilishwa na Sopherim wakati mwingine baada ya Kristo ambao sasa ni Nakala Masoretic (angalia Bibilia na Soncino kwa ajili ya maandishi kwa vionjo).</w:t>
        <w:br/>
        <w:br/>
        <w:t>Elohim kwa hivyo walikuwa wana wa Mungu. Walikuwa na upatikanaji wa Enzi kutoka kabla ya kuundwa na baada. Kulikuwa nyingi Morning Stars katika kundi hili na shetani alikuwa mmoja wa wana wa Mungu. (Kum. 32:8 (RSV); Ayubu 1:6;. 2:1; 38:4-7). Elohim walikuwa baraza (tazama Sabourin SJ, Zaburi: Chanzo yao na Maana, Alba House, NY, pp 72-74 kwa ajili ya uchambuzi wa dhana hii). Maandiko haya yanapatikana katika Zaburi 82:1,6; 86:8; 95:3; 96:4,5; 97:7,9; 135:5; 136:2; 138:1.</w:t>
      </w:r>
    </w:p>
    <w:p>
      <w:pPr>
        <w:pStyle w:val="Normal"/>
        <w:rPr>
          <w:lang w:val="sw-KE"/>
        </w:rPr>
      </w:pPr>
      <w:r>
        <w:rPr>
          <w:lang w:val="sw-KE"/>
        </w:rPr>
        <w:br/>
        <w:t>Elohim wa Israeli ulikuwa umeinuliwa juu ya mwenzake (Zaburi 45:6-7). washirika walikuwa baraza la Elohim. Inajulikana Elohim katika Zaburi ni kutambuliwa kama Yesu kutoka Waebrania 1:8-9.</w:t>
      </w:r>
    </w:p>
    <w:p>
      <w:pPr>
        <w:pStyle w:val="QUOTES"/>
        <w:rPr>
          <w:lang w:val="sw-KE"/>
        </w:rPr>
      </w:pPr>
      <w:r>
        <w:rPr>
          <w:lang w:val="sw-KE"/>
        </w:rPr>
        <w:t>Waebrania 1:8-9 Lakini kwa habari za Mwana asema, Utawala wako ee Mungu, wadumu milele na milele, Fimbo ya haki ni fimbo ya ufalme wako. 9 Wewe wapenda uadilifu na kuchukia uovu, kwa hiyo Mungu, Mungu wako, amekupaka mafuta, Mafuta ya furaha kuliko wenzako. (KJV)</w:t>
      </w:r>
    </w:p>
    <w:p>
      <w:pPr>
        <w:pStyle w:val="Normal"/>
        <w:rPr>
          <w:lang w:val="sw-KE"/>
        </w:rPr>
      </w:pPr>
      <w:r>
        <w:rPr>
          <w:lang w:val="sw-KE"/>
        </w:rPr>
      </w:r>
    </w:p>
    <w:p>
      <w:pPr>
        <w:pStyle w:val="Normal"/>
        <w:rPr>
          <w:lang w:val="sw-KE"/>
        </w:rPr>
      </w:pPr>
      <w:r>
        <w:rPr>
          <w:lang w:val="sw-KE"/>
        </w:rPr>
        <w:br/>
        <w:t>Tunaweza kuanzisha kutoka maandiko haya kwamba Masihi alikuwa ni Malaika Mkuu wa Yehova ambaye alikuwa Israeli ya pili ya Mungu. Hii ni kuonekana kutoka kwa matumizi ya Yahovah na Yahovih wake mkuu au Mungu wa wenyeji. Hii inaeleweka wa tiba ya maneno katika uzito wa Kiyahudi Dictionary 3068 na 3069. suala ni kamwe kusema na ni zilizotolewa na Adonai kwa ajili ya SHD 3068 na kama Elohim kwa ajili ya SHD 3069 hivyo kama sio kuchanganya viumbe wawili. suala akimaanisha Yahova na Yahovah mkuu wake wa majeshi ni kupatikana, kwa mfano, katika Zekaria 2:8-9.</w:t>
      </w:r>
    </w:p>
    <w:p>
      <w:pPr>
        <w:pStyle w:val="QUOTES"/>
        <w:rPr>
          <w:lang w:val="sw-KE"/>
        </w:rPr>
      </w:pPr>
      <w:r>
        <w:rPr>
          <w:lang w:val="sw-KE"/>
        </w:rPr>
        <w:t>Zekaria 2:8-9 Maana Bwana asema hivi wa majeshi; Baada ya utukufu wake, yeye aliyenituma kwa mataifa ambayo kuharibiwa kwenu, maana yeye awagusaye ninyi aigusa mboni ya jicho lake. 9 Kwa maana, tazama, nitatikisa mkono wangu juu yao, nao watakuwa mateka ya hao waliowatumikia; nanyi mtajua ya kuwa Bwana wa majeshi amenituma. (KJV)</w:t>
      </w:r>
    </w:p>
    <w:p>
      <w:pPr>
        <w:pStyle w:val="Normal"/>
        <w:rPr>
          <w:lang w:val="sw-KE"/>
        </w:rPr>
      </w:pPr>
      <w:r>
        <w:rPr>
          <w:lang w:val="sw-KE"/>
        </w:rPr>
        <w:br/>
        <w:t>Tunaona hapa kwamba Yahovah ameonekana alitumwa na Mungu wa wenyeji. mbili ni tofauti viumbe: moja ni mjumbe, mengine ni Mungu mkuu. Maana hii ni dhahiri mahali pengine (ona pia karatasi mchaguliwa kama Elohim (No. 1)).</w:t>
      </w:r>
    </w:p>
    <w:p>
      <w:pPr>
        <w:pStyle w:val="Normal"/>
        <w:rPr>
          <w:lang w:val="sw-KE"/>
        </w:rPr>
      </w:pPr>
      <w:r>
        <w:rPr>
          <w:lang w:val="sw-KE"/>
        </w:rPr>
        <w:br/>
        <w:t>Nakala katika Waebrania inaonyesha kwamba Kristo alikuwa juu juu ya mwenzake na mwili wake na shughuli kama mwana wa hapa duniani. Dhana hii ilitengenezwa ya Masihi kama Mordekai Esta (Esth. 3:01; 5:11, 10:02) (tazama nakala Commentary on Esther (No. 63)).</w:t>
      </w:r>
    </w:p>
    <w:p>
      <w:pPr>
        <w:pStyle w:val="Normal"/>
        <w:rPr>
          <w:lang w:val="sw-KE"/>
        </w:rPr>
      </w:pPr>
      <w:r>
        <w:rPr>
          <w:lang w:val="sw-KE"/>
        </w:rPr>
        <w:br/>
        <w:t>Mungu hakuhusika na malaika mwaminifu. Walikuwa kujifunza kwa uaminifu wao katika kuendesha kwetu kama roho watumikao. Ni katika uzao wa Ibrahimu kwamba alikuwa ijayo husika. Basi, Kuhani Mkuu alipaswa kuwa kama mmoja wao ili kuelewa yao na kuwaleta wokovu.</w:t>
      </w:r>
    </w:p>
    <w:p>
      <w:pPr>
        <w:pStyle w:val="QUOTES"/>
        <w:rPr>
          <w:lang w:val="sw-KE"/>
        </w:rPr>
      </w:pPr>
      <w:r>
        <w:rPr>
          <w:lang w:val="sw-KE"/>
        </w:rPr>
        <w:t>Waebrania 2:16-18 ni hakika, hatwai asili ya malaika, ila atwaa mzao wa Ibrahimu. 17 Kwa hiyo, katika mambo yote ilimbidi awe kama ndugu zake, ili awe na huruma na mwaminifu kuhani mkuu katika mambo ya Mungu, ili afanye suluhu kwa dhambi za watu. 18 Na kwa kuwa mwenyewe aliteswa alipojaribiwa, aweza kuwasaidia wao wanaojaribiwa. (KJV)</w:t>
      </w:r>
    </w:p>
    <w:p>
      <w:pPr>
        <w:pStyle w:val="Normal"/>
        <w:rPr>
          <w:lang w:val="sw-KE"/>
        </w:rPr>
      </w:pPr>
      <w:r>
        <w:rPr>
          <w:lang w:val="sw-KE"/>
        </w:rPr>
        <w:br/>
        <w:t>KJV husoma aya asili ya malaika. RSV husoma aya kama ifuatavyo:</w:t>
      </w:r>
    </w:p>
    <w:p>
      <w:pPr>
        <w:pStyle w:val="QUOTES"/>
        <w:rPr>
          <w:lang w:val="sw-KE"/>
        </w:rPr>
      </w:pPr>
      <w:r>
        <w:rPr>
          <w:lang w:val="sw-KE"/>
        </w:rPr>
        <w:t>Waebrania 2:16-18 Kwa hakika si pamoja na malaika kwamba yeye ni wasiwasi lakini pamoja na watoto wa Abrahamu. 17 Kwa hiyo alipaswa awe kama ndugu zake kwa kila, ili apate kuwa mwenye rehema, mwaminifu kuhani mkuu katika huduma ya Mungu, ili kufanya kafara ya dhambi za watu. 18 Kwa maana kwa sababu yeye mwenyewe aliteseka na wamekuwa kujaribiwa, anaweza kuwasaidia wale wanaojaribiwa. (RSV)</w:t>
      </w:r>
    </w:p>
    <w:p>
      <w:pPr>
        <w:pStyle w:val="Normal"/>
        <w:rPr>
          <w:lang w:val="sw-KE"/>
        </w:rPr>
      </w:pPr>
      <w:r>
        <w:rPr>
          <w:lang w:val="sw-KE"/>
        </w:rPr>
      </w:r>
    </w:p>
    <w:p>
      <w:pPr>
        <w:pStyle w:val="Normal"/>
        <w:rPr>
          <w:lang w:val="sw-KE"/>
        </w:rPr>
      </w:pPr>
      <w:r>
        <w:rPr>
          <w:lang w:val="sw-KE"/>
        </w:rPr>
        <w:t>KJV majaribio ya kufanya hivyo kuonekana kuwa Kristo sio katika mfumo wa Jeshi. Hii ilifanyika pamoja na matumizi mabaya ya andiko nyingi kuonyesha kwamba Kristo alikuwa kwa namna fulani mwingine Mungu wa kweli, kama alikuwa maendeleo kwa Athanasians kutoka Baraza la Nikea mwaka 325 KK na yaliyoandaliwa kwa Baraza wa Constantinople katika 381 CE. Nakala katika Waebrania alikuwa alisema kwa kirefu katika Nikea. Utatu walikuwa na wasiwasi kuhusu dhana ya Kristo kuwa aliumbwa na kupigana na taarifa ya wazi katika Waebrania kwamba Kristo alikuwa mwaminifu kwa Mungu kwamba alifanya naye. Nakala hii ilitafsiriwa waaminifu kwa Yeye aliyemteua kufanya kazi yake kwa Kiingereza kwa sababu ya theolojia ya Utatu (Ebr. 3:02 - angalia pia Waebrania 1:2).</w:t>
      </w:r>
    </w:p>
    <w:p>
      <w:pPr>
        <w:pStyle w:val="QUOTES"/>
        <w:rPr>
          <w:lang w:val="sw-KE"/>
        </w:rPr>
      </w:pPr>
      <w:r>
        <w:rPr>
          <w:lang w:val="sw-KE"/>
        </w:rPr>
        <w:t>Waebrania 3:2 Yeye alikuwa mwaminifu kwa Mungu aliyemteua kufanya kazi yake kama vile Mose alivyokuwa mwaminifu katika nyumba ya Mungu. (RSV)</w:t>
      </w:r>
    </w:p>
    <w:p>
      <w:pPr>
        <w:pStyle w:val="Normal"/>
        <w:rPr>
          <w:lang w:val="sw-KE"/>
        </w:rPr>
      </w:pPr>
      <w:r>
        <w:rPr>
          <w:lang w:val="sw-KE"/>
        </w:rPr>
        <w:br/>
        <w:t>Neno lililotafsiriwa kama mkuu ni poieo (SGD 4160), ambayo ni kufanya au kufanya. Hii ni mara tu neno hili limetafsiriwa hivyo. kwa maana ya uteuzi wa Kristo hupatikana katika Waebrania 5:5-10.</w:t>
      </w:r>
    </w:p>
    <w:p>
      <w:pPr>
        <w:pStyle w:val="QUOTES"/>
        <w:rPr>
          <w:lang w:val="sw-KE"/>
        </w:rPr>
      </w:pPr>
      <w:r>
        <w:rPr>
          <w:lang w:val="sw-KE"/>
        </w:rPr>
        <w:t>Waebrania 5:5-10 kadhalika naye Kristo hakuwa na kujiinua mwenyewe heshima ya kuwa kuhani mkuu, bali aliteuliwa na yule akamwambia, "Wewe ni Mwanangu, mimi leo nimekuwa baba yako"; 6 kama anasema pia katika sehemu nyingine za mahali, "Wewe ni kuhani milele, kufuatana na utaratibu wa Melchiz'edek." 7 Katika siku hizo za mwili wake, alimtolea up maombi na dua, kwa kilio kikuu na machozi, ambaye alikuwa na uwezo wa kumwokoa kutoka kifo, na alikuwa kusikia kwa sababu ya kumcha Mungu. 8 Ingawa ni Mwana, alijifunza kutii kwa nini hakumruhusu, 9 na kukamilishwa akawa chanzo cha wokovu wa milele kwa wote wanaomtii, 10 kuwa aliyeteuliwa na Mungu kuwa kuhani mkuu kufuatana na utaratibu wa Melchiz'edek. (RSV)</w:t>
      </w:r>
    </w:p>
    <w:p>
      <w:pPr>
        <w:pStyle w:val="QUOTES"/>
        <w:rPr>
          <w:lang w:val="sw-KE"/>
        </w:rPr>
      </w:pPr>
      <w:r>
        <w:rPr>
          <w:lang w:val="sw-KE"/>
        </w:rPr>
      </w:r>
    </w:p>
    <w:p>
      <w:pPr>
        <w:pStyle w:val="Normal"/>
        <w:rPr>
          <w:lang w:val="sw-KE"/>
        </w:rPr>
      </w:pPr>
      <w:r>
        <w:rPr>
          <w:lang w:val="sw-KE"/>
        </w:rPr>
        <w:t>Kristo alikuwa hivyo si mara zote Kuhani Mkuu. Baada ya sifa aliteuliwa kuwa Kuhani Mkuu na Mungu. Hii ni sababu ya Kitabu cha Waebrania alikuwa upinzani na Modalists na kwa wale waliotaka kuinua Kristo kama Mungu wa kweli. Waebrania kikahamishwa kutoka Canon na wengi ambao walitaka hii (tazama jarida Bible (No. 164) kwa ajili ya maelezo ya maendeleo ya Canon). Ingawa ni mwana, alijifunza kupitia yale mateso na, alipofanywa mkamilifu, akawa chanzo cha wokovu wa milele kwa wote wanaomtii. Alikuwa hivyo si chanzo cha wokovu wa milele mpaka alitunukiwa juu yake kwa Baba.</w:t>
        <w:br/>
        <w:br/>
        <w:t>Pia, uwana anaaminika kuwa ni tofauti katika mwili kutoka kwa Waebrania. Hivyo, Kristo alikuwa na hadhi ya muinuko kutoka katika kupunguzwa na mateso. hisia ya malipo ya usawa wa Mungu na uwana wakidai ilikataliwa na Mitume. Kuna mbalimbali maandiko kadhibisha usawa wa Kristo na Mungu na ambayo kuonyesha uhusiano wake na Baba. Wengi wa hawa zilibadilishwa kwa Utatu katika maandiko ya Kiingereza. hisia ya Wafilipi 2:06 ulibadilishwa kwa kiasi kikubwa katika KJV.</w:t>
      </w:r>
    </w:p>
    <w:p>
      <w:pPr>
        <w:pStyle w:val="QUOTES"/>
        <w:rPr>
          <w:lang w:val="sw-KE"/>
        </w:rPr>
      </w:pPr>
      <w:r>
        <w:rPr>
          <w:lang w:val="sw-KE"/>
        </w:rPr>
        <w:t>Wafilipi 2:6 ambaye, kuwa katika namna ya Mungu, walidhani kuwa si wizi na kuwa sawa na Mungu: (KJV)</w:t>
      </w:r>
    </w:p>
    <w:p>
      <w:pPr>
        <w:pStyle w:val="Normal"/>
        <w:rPr>
          <w:lang w:val="sw-KE"/>
        </w:rPr>
      </w:pPr>
      <w:r>
        <w:rPr>
          <w:lang w:val="sw-KE"/>
        </w:rPr>
      </w:r>
    </w:p>
    <w:p>
      <w:pPr>
        <w:pStyle w:val="Normal"/>
        <w:rPr>
          <w:lang w:val="sw-KE"/>
        </w:rPr>
      </w:pPr>
      <w:r>
        <w:rPr>
          <w:lang w:val="sw-KE"/>
        </w:rPr>
        <w:t>Hapa ni kwa maana ya nje kuwa ya kwamba Kristo hakuwa na nadhani ni wizi na kuwa sawa na Mungu. maana, hata hivyo, kwamba si kitu cha kushikamana nacho baada ya kuwa sawa na Mungu. Kwa maneno mengine, walioanguka alitaka kufahamu sawa na Mungu. Kristo hakufanya hivyo lakini akawa mtii hata mauti. Tunaona maana hii ya kutoka RSV na maandiko mengine (angalia pia Marshall Interlinear Kigiriki-Kiingereza New Testament).</w:t>
      </w:r>
    </w:p>
    <w:p>
      <w:pPr>
        <w:pStyle w:val="QUOTES"/>
        <w:rPr>
          <w:lang w:val="sw-KE"/>
        </w:rPr>
      </w:pPr>
      <w:r>
        <w:rPr>
          <w:lang w:val="sw-KE"/>
        </w:rPr>
        <w:t>Wafilipi 2:6-11 ambaye, ingawa alikuwa na namna ya Mungu, hawakuwa na kuhesabu sawa na Mungu ni kitu ya kushikamana, 7 Bali alikubali kuacha vyote, akachukua hali ya mtumishi, kuzaliwa katika sura za binadamu. 8 Alipochukua umbo la mwanadamu, alijinyenyekeza akawa mtii hata mauti, naam mauti ya msalaba. 9 Kwa sababu hiyo Mungu alimwadhimisha mno kwake na tukampa jina ambalo ni juu ya kila jina, 10 ili kwa jina la Yesu, kila goti lipigwe, mbinguni na duniani na chini ya nchi 11 na kila ulimi ukiri kwamba Yesu Kristo ni Bwana, kwa utukufu wa Mungu Baba. (RSV)</w:t>
      </w:r>
    </w:p>
    <w:p>
      <w:pPr>
        <w:pStyle w:val="Normal"/>
        <w:rPr>
          <w:lang w:val="sw-KE"/>
        </w:rPr>
      </w:pPr>
      <w:r>
        <w:rPr>
          <w:lang w:val="sw-KE"/>
        </w:rPr>
        <w:br/>
        <w:t>Thayer New wa Kigiriki-Kiingereza Lexicon katika ukurasa wa 74 pia inaonyesha asili ya neno maendeleo kama waliyopewa (SGD 725; harpagmos).</w:t>
      </w:r>
    </w:p>
    <w:p>
      <w:pPr>
        <w:pStyle w:val="Normal"/>
        <w:rPr>
          <w:lang w:val="sw-KE"/>
        </w:rPr>
      </w:pPr>
      <w:r>
        <w:rPr>
          <w:lang w:val="sw-KE"/>
        </w:rPr>
        <w:br/>
        <w:t>1:01 Yohane alikuwa vile vile vibaya (tazama majarida ya Uungu wa Kristo (No. 147) na Amri ya Kwanza: Dhambi ya Shetani (No. 153)). New World Translation majaribio ya kurekebisha tafsiri na: Katika [] mwanzo Neno alikuwa, na Neno alikuwa na Mungu, naye alikuwa mungu. Nakala inahusika na Mungu (tani Theon) na mungu (theos, bila ya nakala moja). kishcho lazima alichokuwa anamaanisha hapa Kigiriki. Sisi sasa tunafahamu andiko hili kikamilifu zaidi. Nakala Kigiriki inasomeka:</w:t>
      </w:r>
    </w:p>
    <w:p>
      <w:pPr>
        <w:pStyle w:val="Normal"/>
        <w:rPr>
          <w:lang w:val="sw-KE"/>
        </w:rPr>
      </w:pPr>
      <w:r>
        <w:rPr>
          <w:lang w:val="sw-KE"/>
        </w:rPr>
      </w:r>
    </w:p>
    <w:p>
      <w:pPr>
        <w:pStyle w:val="Normal"/>
        <w:rPr/>
      </w:pPr>
      <w:r>
        <w:rPr>
          <w:rFonts w:cs="WP Greek Courier" w:ascii="WP Greek Courier" w:hAnsi="WP Greek Courier"/>
        </w:rPr>
        <w:t>W&lt;</w:t>
      </w:r>
      <w:r>
        <w:rPr/>
        <w:t xml:space="preserve">     </w:t>
      </w:r>
      <w:r>
        <w:rPr>
          <w:rFonts w:cs="WP Greek Courier" w:ascii="WP Greek Courier" w:hAnsi="WP Greek Courier"/>
        </w:rPr>
        <w:t>•DP±</w:t>
      </w:r>
      <w:r>
        <w:rPr/>
        <w:t xml:space="preserve">      </w:t>
      </w:r>
      <w:r>
        <w:rPr>
          <w:rFonts w:cs="WP Greek Courier" w:ascii="WP Greek Courier" w:hAnsi="WP Greek Courier"/>
        </w:rPr>
        <w:t>µ&lt;</w:t>
      </w:r>
      <w:r>
        <w:rPr/>
        <w:t xml:space="preserve">   </w:t>
      </w:r>
      <w:r>
        <w:rPr>
          <w:rFonts w:cs="WP Greek Courier" w:ascii="WP Greek Courier" w:hAnsi="WP Greek Courier"/>
        </w:rPr>
        <w:t>Ò</w:t>
      </w:r>
      <w:r>
        <w:rPr/>
        <w:t xml:space="preserve">  </w:t>
      </w:r>
      <w:r>
        <w:rPr>
          <w:rFonts w:cs="WP Greek Courier" w:ascii="WP Greek Courier" w:hAnsi="WP Greek Courier"/>
        </w:rPr>
        <w:t>8`(@H</w:t>
      </w:r>
      <w:r>
        <w:rPr/>
        <w:t>,</w:t>
      </w:r>
    </w:p>
    <w:p>
      <w:pPr>
        <w:pStyle w:val="Normal"/>
        <w:rPr/>
      </w:pPr>
      <w:r>
        <w:rPr/>
        <w:t>En     arche       en    ho logos,</w:t>
      </w:r>
    </w:p>
    <w:p>
      <w:pPr>
        <w:pStyle w:val="Normal"/>
        <w:rPr>
          <w:sz w:val="20"/>
        </w:rPr>
      </w:pPr>
      <w:r>
        <w:rPr>
          <w:lang w:val="sw-KE"/>
        </w:rPr>
        <w:t>Katika mwanzo [?] Ni neno [au kutamka Mungu],</w:t>
        <w:br/>
      </w:r>
    </w:p>
    <w:p>
      <w:pPr>
        <w:pStyle w:val="Normal"/>
        <w:rPr/>
      </w:pPr>
      <w:r>
        <w:rPr>
          <w:rFonts w:cs="WP Greek Courier" w:ascii="WP Greek Courier" w:hAnsi="WP Greek Courier"/>
        </w:rPr>
        <w:t>6"4</w:t>
      </w:r>
      <w:r>
        <w:rPr/>
        <w:t xml:space="preserve"> </w:t>
      </w:r>
      <w:r>
        <w:rPr>
          <w:rFonts w:cs="WP Greek Courier" w:ascii="WP Greek Courier" w:hAnsi="WP Greek Courier"/>
        </w:rPr>
        <w:t>Ò</w:t>
      </w:r>
      <w:r>
        <w:rPr/>
        <w:t xml:space="preserve">    </w:t>
      </w:r>
      <w:r>
        <w:rPr>
          <w:rFonts w:cs="WP Greek Courier" w:ascii="WP Greek Courier" w:hAnsi="WP Greek Courier"/>
        </w:rPr>
        <w:t>8`(@H</w:t>
      </w:r>
      <w:r>
        <w:rPr/>
        <w:t xml:space="preserve"> </w:t>
      </w:r>
      <w:r>
        <w:rPr>
          <w:rFonts w:cs="WP Greek Courier" w:ascii="WP Greek Courier" w:hAnsi="WP Greek Courier"/>
        </w:rPr>
        <w:t>µ&lt;</w:t>
      </w:r>
      <w:r>
        <w:rPr/>
        <w:t xml:space="preserve">  </w:t>
      </w:r>
      <w:r>
        <w:rPr>
          <w:rFonts w:cs="WP Greek Courier" w:ascii="WP Greek Courier" w:hAnsi="WP Greek Courier"/>
        </w:rPr>
        <w:t>BDÎH</w:t>
      </w:r>
      <w:r>
        <w:rPr/>
        <w:t xml:space="preserve">   </w:t>
      </w:r>
      <w:r>
        <w:rPr>
          <w:rFonts w:cs="WP Greek Courier" w:ascii="WP Greek Courier" w:hAnsi="WP Greek Courier"/>
        </w:rPr>
        <w:t>JÎ&lt;</w:t>
      </w:r>
      <w:r>
        <w:rPr/>
        <w:t xml:space="preserve"> </w:t>
      </w:r>
      <w:r>
        <w:rPr>
          <w:rFonts w:cs="WP Greek Courier" w:ascii="WP Greek Courier" w:hAnsi="WP Greek Courier"/>
        </w:rPr>
        <w:t>2,`&lt;</w:t>
      </w:r>
      <w:r>
        <w:rPr/>
        <w:t>,</w:t>
      </w:r>
    </w:p>
    <w:p>
      <w:pPr>
        <w:pStyle w:val="Normal"/>
        <w:rPr/>
      </w:pPr>
      <w:r>
        <w:rPr/>
        <w:t>kai    ho  logos    en   pros      ton   theon</w:t>
      </w:r>
    </w:p>
    <w:p>
      <w:pPr>
        <w:pStyle w:val="Normal"/>
        <w:rPr>
          <w:lang w:val="sw-KE"/>
        </w:rPr>
      </w:pPr>
      <w:r>
        <w:rPr>
          <w:lang w:val="sw-KE"/>
        </w:rPr>
        <w:t>na neno lilikuwa kwa Mungu</w:t>
      </w:r>
    </w:p>
    <w:p>
      <w:pPr>
        <w:pStyle w:val="Normal"/>
        <w:rPr>
          <w:sz w:val="20"/>
          <w:lang w:val="sw-KE"/>
        </w:rPr>
      </w:pPr>
      <w:r>
        <w:rPr>
          <w:sz w:val="20"/>
          <w:lang w:val="sw-KE"/>
        </w:rPr>
      </w:r>
    </w:p>
    <w:p>
      <w:pPr>
        <w:pStyle w:val="Normal"/>
        <w:rPr/>
      </w:pPr>
      <w:r>
        <w:rPr>
          <w:rFonts w:cs="WP Greek Courier" w:ascii="WP Greek Courier" w:hAnsi="WP Greek Courier"/>
        </w:rPr>
        <w:t>6"4</w:t>
      </w:r>
      <w:r>
        <w:rPr/>
        <w:t xml:space="preserve">     </w:t>
      </w:r>
      <w:r>
        <w:rPr>
          <w:rFonts w:cs="WP Greek Courier" w:ascii="WP Greek Courier" w:hAnsi="WP Greek Courier"/>
        </w:rPr>
        <w:t>2,ÎH</w:t>
      </w:r>
      <w:r>
        <w:rPr/>
        <w:t xml:space="preserve"> </w:t>
      </w:r>
      <w:r>
        <w:rPr>
          <w:rFonts w:cs="WP Greek Courier" w:ascii="WP Greek Courier" w:hAnsi="WP Greek Courier"/>
        </w:rPr>
        <w:t>µ&lt;</w:t>
      </w:r>
      <w:r>
        <w:rPr/>
        <w:t xml:space="preserve">  </w:t>
      </w:r>
      <w:r>
        <w:rPr>
          <w:rFonts w:cs="WP Greek Courier" w:ascii="WP Greek Courier" w:hAnsi="WP Greek Courier"/>
        </w:rPr>
        <w:t>Ò</w:t>
      </w:r>
      <w:r>
        <w:rPr/>
        <w:t xml:space="preserve">   </w:t>
      </w:r>
      <w:r>
        <w:rPr>
          <w:rFonts w:cs="WP Greek Courier" w:ascii="WP Greek Courier" w:hAnsi="WP Greek Courier"/>
        </w:rPr>
        <w:t>8`(@H</w:t>
      </w:r>
    </w:p>
    <w:p>
      <w:pPr>
        <w:pStyle w:val="Normal"/>
        <w:rPr/>
      </w:pPr>
      <w:r>
        <w:rPr/>
        <w:t>kai       theos  en   ho  logos</w:t>
      </w:r>
    </w:p>
    <w:p>
      <w:pPr>
        <w:pStyle w:val="Normal"/>
        <w:rPr>
          <w:lang w:val="sw-KE"/>
        </w:rPr>
      </w:pPr>
      <w:r>
        <w:rPr>
          <w:lang w:val="sw-KE"/>
        </w:rPr>
        <w:t>na [a] Mungu alikuwa logos</w:t>
      </w:r>
    </w:p>
    <w:p>
      <w:pPr>
        <w:pStyle w:val="Normal"/>
        <w:rPr/>
      </w:pPr>
      <w:r>
        <w:rPr/>
        <w:t>au:</w:t>
      </w:r>
    </w:p>
    <w:p>
      <w:pPr>
        <w:pStyle w:val="Normal"/>
        <w:rPr>
          <w:lang w:val="sw-KE"/>
        </w:rPr>
      </w:pPr>
      <w:r>
        <w:rPr>
          <w:lang w:val="sw-KE"/>
        </w:rPr>
        <w:t>na nembo [logos] ni mungu</w:t>
      </w:r>
    </w:p>
    <w:p>
      <w:pPr>
        <w:pStyle w:val="Normal"/>
        <w:rPr>
          <w:lang w:val="sw-KE"/>
        </w:rPr>
      </w:pPr>
      <w:r>
        <w:rPr>
          <w:lang w:val="sw-KE"/>
        </w:rPr>
        <w:br/>
        <w:t>Nakala sahihi ni kukaa mbali na kifungu cha kwanza En arche. Pengine hii ni kwa usahihi zaidi kusoma kama mwanzo. nakala kamili ni walionyesha katika Kigiriki ambapo kishcho daima alichokuwa anamaanisha, nisipokuwapo kwa Kigiriki. Faida preposition ina maana ya kuelekea; haina maana na hasa. Hivyo matumizi ya msingi ya viunganishi ni: faida ina maana kuelekea, sw ina maana katika, na ek ina maana nje ya (pro = kabla; meta = baada; epi = up; huper = juu, pepi = kuhusu; eis = katika, appo = kutoka; dia = kupitia; hupo = chini; kata = chini).</w:t>
      </w:r>
    </w:p>
    <w:p>
      <w:pPr>
        <w:pStyle w:val="Normal"/>
        <w:rPr>
          <w:lang w:val="sw-KE"/>
        </w:rPr>
      </w:pPr>
      <w:r>
        <w:rPr>
          <w:lang w:val="sw-KE"/>
        </w:rPr>
        <w:br/>
        <w:t>Matumizi ya faida ton theon hapa katika Yohana 1:01 ina maana kuwa neno alikuwa kuelekea au na Mungu kwa maana kwamba hii theos inaonekana kuelekea au upande wa, au alikuwa mtumishi mwaminifu wa Mungu. Hii logos pia alikuwa mungu. Sasa maana hii ni halikubaliki kabisa na imani ya Utatu. Nakala ya kutafsiriwa kama ni hivyo ni. Hata hivyo, maana inaweza kuonekana kwa idadi ya vyanzo.</w:t>
      </w:r>
    </w:p>
    <w:p>
      <w:pPr>
        <w:pStyle w:val="Normal"/>
        <w:rPr>
          <w:lang w:val="sw-KE"/>
        </w:rPr>
      </w:pPr>
      <w:r>
        <w:rPr>
          <w:lang w:val="sw-KE"/>
        </w:rPr>
        <w:br/>
      </w:r>
      <w:r>
        <w:rPr/>
        <w:t>[</w:t>
      </w:r>
      <w:r>
        <w:rPr>
          <w:i/>
        </w:rPr>
        <w:t>Kingdom Interlinear Translation of the Greek Scriptures</w:t>
      </w:r>
      <w:r>
        <w:rPr/>
        <w:t xml:space="preserve">] </w:t>
      </w:r>
      <w:r>
        <w:rPr>
          <w:lang w:val="sw-KE"/>
        </w:rPr>
        <w:t>Ufalme Interlinear Tafsiri ya Maandiko Kigiriki inaonyesha ujenzi zilizotajwa hapo juu. Pia, fungu katika Yohana 1:01 linaweza kufananishwa na maandiko mengine ya Kiyunani ya ujenzi huo. mfano katika maandiko Kigiriki hupatikana katika Xenophon (Anabasis, 1:4.6). Nakala limetafsiriwa, Lakini mahali ilikuwa soko, na inaeleweka kama maana kuwa kulikuwa na masoko mengine, kama vile Yohana 1:01 inaweza kuchukuliwa infer kuwa kulikuwa na elohim au theoi - ambayo sisi kuelewa kutokana na Zaburi nk. [</w:t>
      </w:r>
      <w:r>
        <w:rPr/>
        <w:t xml:space="preserve">The Appendix of the </w:t>
      </w:r>
      <w:r>
        <w:rPr>
          <w:i/>
        </w:rPr>
        <w:t>Kingdom Interlinear Translation</w:t>
      </w:r>
      <w:r>
        <w:rPr/>
        <w:t xml:space="preserve"> for John 1:1] </w:t>
      </w:r>
      <w:r>
        <w:rPr>
          <w:lang w:val="sw-KE"/>
        </w:rPr>
        <w:t>Kiambatisho ya Ufalme Tafsiri Interlinear kwa Yohana 1:01 mikataba na maandiko haya na orodha tafsiri ya Yohana 1:1 katika Bibilia zingine. [</w:t>
      </w:r>
      <w:r>
        <w:rPr>
          <w:i/>
        </w:rPr>
        <w:t>The Complete Bible - An American Translation</w:t>
      </w:r>
      <w:r>
        <w:rPr/>
        <w:t xml:space="preserve">] </w:t>
      </w:r>
      <w:r>
        <w:rPr>
          <w:lang w:val="sw-KE"/>
        </w:rPr>
        <w:t xml:space="preserve">Biblia Kukamilisha - Tafsiri Marekani imeita kujieleza kama Mungu, kusoma: Hapo mwanzo Neno kuwepo. Neno alikuwa na Mungu na Neno alikuwa Mungu (1943 reprint). Dr James Moffatt hutafsiriwa kama Nakala: Alama kuwepo katika mwanzo, Logos alikuwa na Mungu, Logos alikuwa Mungu </w:t>
      </w:r>
      <w:r>
        <w:rPr/>
        <w:t>(</w:t>
      </w:r>
      <w:r>
        <w:rPr>
          <w:i/>
        </w:rPr>
        <w:t>A New Translation of the Bible</w:t>
      </w:r>
      <w:r>
        <w:rPr/>
        <w:t xml:space="preserve">, 1935 edn.). </w:t>
      </w:r>
      <w:r>
        <w:rPr>
          <w:lang w:val="sw-KE"/>
        </w:rPr>
        <w:t>Matumizi anarthrous ya theos hapa papo kwa haya Watafsiri kutumia kimungu mrefu kwani ni wazi kwamba theos inajulikana katika maandishi ni tofauti na theon tani au theos ho ambayo ni kuwa Mungu kama mungu tofauti na ambayo ni nembo . Hii ni akili hiyo hiyo Yohana anatumia katika 17:2-5 (esp. katika mstari 3).</w:t>
        <w:br/>
        <w:br/>
        <w:t>Interlinear Uingereza anashikilia kwamba Nakala wangeweza kutafsiriwa kama, na Neno alikuwa mungu katika msimamo wa pamoja na matumizi ya Xenophon. Wao kumbuka kuwa verb yatumika kuainisha kitu fulani alikuwa na kujieleza fomu mungu prediketo ya hukumu. inference ya nakala kamili kuomba logos kama theos - hivyo kwamba hukumu lazima kusoma, na Neno alikuwa Mungu, akimaanisha kuwa logos alikuwa Mungu kwamba hukumu inasema logos alikuwa pamoja - ni lugha mantiki na dhidi ya wazi matumizi ya maneno ya maandishi. Handbook Green wa Sarufi ya Agano Kigiriki anashikilia kwamba kanuni ya jumla ni kwamba, "katika sentensi rahisi, inachukua Subject makala na prediketo omits yake". mifano zinazotolewa na Green katika kuelezea hali hii zinazohusiana na neno ni kweli, neno alikuwa mungu na Mungu ni upendo, ni alibainisha katika kiambatisho kwa Ufalme Interlinear kuwa kiingilio zisizotarajiwa kuwa Neno katika Yohana 1:01 si mungu sawa na Mungu na ambao neno alisema kuwa ni (uk. 1159).</w:t>
      </w:r>
    </w:p>
    <w:p>
      <w:pPr>
        <w:pStyle w:val="Normal"/>
        <w:rPr>
          <w:lang w:val="sw-KE"/>
        </w:rPr>
      </w:pPr>
      <w:r>
        <w:rPr>
          <w:lang w:val="sw-KE"/>
        </w:rPr>
        <w:br/>
        <w:t>Ndani ya sheria ya lugha, kama kutambuliwa, hii inaonekana kuwa kesi. Dr A.T. Robertson amesema kuwa:</w:t>
      </w:r>
    </w:p>
    <w:p>
      <w:pPr>
        <w:pStyle w:val="QUOTES"/>
        <w:rPr/>
      </w:pPr>
      <w:r>
        <w:rPr>
          <w:lang w:val="sw-KE"/>
        </w:rPr>
        <w:t xml:space="preserve">Mungu na upendo si suala convertible, yoyote zaidi ya Mungu na Logos au Logos na nyama ... kukosekana kwa makala hapa ni juu ya kusudi na wazo muhimu kwa kweli </w:t>
      </w:r>
      <w:r>
        <w:rPr/>
        <w:t>(</w:t>
      </w:r>
      <w:r>
        <w:rPr>
          <w:i/>
        </w:rPr>
        <w:t>A Grammar of the Greek New Testament</w:t>
      </w:r>
      <w:r>
        <w:rPr/>
        <w:t xml:space="preserve">, p. 768; cf. </w:t>
      </w:r>
      <w:r>
        <w:rPr>
          <w:i/>
        </w:rPr>
        <w:t>The Kingdom Interlinear,</w:t>
      </w:r>
      <w:r>
        <w:rPr/>
        <w:t xml:space="preserve"> ibid.).</w:t>
      </w:r>
    </w:p>
    <w:p>
      <w:pPr>
        <w:pStyle w:val="Normal"/>
        <w:rPr>
          <w:lang w:val="sw-KE"/>
        </w:rPr>
      </w:pPr>
      <w:r>
        <w:rPr>
          <w:lang w:val="sw-KE"/>
        </w:rPr>
        <w:br/>
        <w:t xml:space="preserve">Mtazamo wa Robertson ni mkono na Dana na Mantey (Mwongozo Grammar, p 140;... Cf Interlinear Uingereza, ibid). Robertson wa orodha ya kuonyesha kwamba omitting ya nakala moja katika prediketo inaweza kuwa si kulingana na yoyote kanuni ya jumla, lakini kwa kusudi maalum nje ya kanuni kwamba (ibid., p. 1159). John gani hii mara nyingi (Yoh. 1:4,9,20,21,25,49; 3:28; 4:29,42; 5:35; 6:14,35,48,50,51,58,63,69; 7:26,40,41; 8:12; 10:7,9,11,14,24; 11:25,27; 14:06; 15:1,5; 18:33; 20:31; 21:24) na mara nyingi Watafsiri kuingiza kishcho kabla noun prediketo (Yohana 4:19,24,25; 10:33, 12:6). Hivyo, kutoka kwa matumizi hayo, hakuna kipingamizi unaweza kupatikana kwa insertion ya kishcho kabla theos anarthrous katika prediketo wa Yohana 01:01 (cf. ibid. p. 1160). Tafsiri mbalimbali atatoa sawa prediketo ujenzi na theos anarthrous, hupatikana katika Matendo 28:6, si kama alikuwa Mungu lakini ni mungu. Hivyo, sheria hiyo ya sarufi ni kuvunjika na kulipwa kabisa katika reverse katika matini hii miwili na Watafsiri Utatu (angalia KJV, RSV, Westminster Version (1948), Tafsiri ya Moffatt, Tafsiri ya Marekani, Tafsiri ya Spencer (1946) (cf. </w:t>
      </w:r>
      <w:r>
        <w:rPr>
          <w:i/>
          <w:lang w:val="sw-KE"/>
        </w:rPr>
        <w:t>The Kingdom Interlinear</w:t>
      </w:r>
      <w:r>
        <w:rPr>
          <w:lang w:val="sw-KE"/>
        </w:rPr>
        <w:t>, ibid). wazo kweli ni uliofanyika kuwa kwamba Logos au Neno si Mungu au Mungu lakini ni mwana wa Mungu Yeye ni hivyo Mungu au elohim, ambayo kuanzisha Baraza la Mungu kama sumu kutoka kwa watoto wake. . Hii ni ulewano wa Zaburi na muundo wa Ufunuo sura ya 4 na 5 John qualifies muundo mzima katika Injili ya Yohana 17:3 na upprepar ufahamu kutoka 1 Yohana 5:20. Maandiko inasaidia mtazamo huu kabisa na mzigo anakataa. Utoaji Trinitarian na maelezo. Hii ilikuwa mtazamo wa uchapishaji Agano Jipya, katika Version Kuboresha, juu ya Msingi wa Tafsiri Askofu Mkuu wa New Newcome: kwa Nakala Corrected (London, 1808) Toleo hili kwa muda mrefu kabla Russell na wachapishaji wa Ufalme Interlinear Nakala inasema:</w:t>
      </w:r>
    </w:p>
    <w:p>
      <w:pPr>
        <w:pStyle w:val="QUOTES"/>
        <w:rPr>
          <w:sz w:val="24"/>
          <w:szCs w:val="24"/>
          <w:lang w:val="sw-KE"/>
        </w:rPr>
      </w:pPr>
      <w:r>
        <w:rPr>
          <w:sz w:val="24"/>
          <w:szCs w:val="24"/>
          <w:lang w:val="sw-KE"/>
        </w:rPr>
        <w:t>"Neno alikuwa katika mwanzo na Neno alikuwa na Mungu, na neno mungu."</w:t>
      </w:r>
    </w:p>
    <w:p>
      <w:pPr>
        <w:pStyle w:val="Normal"/>
        <w:rPr>
          <w:lang w:val="sw-KE"/>
        </w:rPr>
      </w:pPr>
      <w:r>
        <w:rPr>
          <w:lang w:val="sw-KE"/>
        </w:rPr>
        <w:br/>
        <w:t>Hii ni utoaji thabiti ya maneno ndani ya theolojia ya Agano la Kale na Agano Jipya. kazi ya mantiki Utatu kuhusu maandiko haya imelazimisha maendeleo ya teolojia nzima kwamba ni alielezea tu na kukata rufaa kwa siri. Logos anaaminika kuwa ni pamoja na Mungu na wakati huo kuwa Mungu. Hii haina maana, na asilia inaweza kuwa alifanya vile hypothesis zaidi conveniently. Aidha, maandiko mengine kueleza kwamba maana hii si maana ya maandishi, au Agano Jipya. Kwa hivyo ni inconvenient kwa maana ya falsafa na dhidi ya nyingine maandiko elfu kumi, ambayo kuonyesha kwamba Kristo alikuwa ni mjakazi na chombo tofauti. Hii ni alikubali na wanateolojia wengi (kwa mfano Calvin, Harnack, Brunner) kama nafasi ya Bibilia, ambayo ni Waunitaria. Theism mantiki, Uyahudi na Uislamu ni wote wanakubali kuwa Waunitaria.</w:t>
      </w:r>
    </w:p>
    <w:p>
      <w:pPr>
        <w:pStyle w:val="Normal"/>
        <w:rPr>
          <w:lang w:val="sw-KE"/>
        </w:rPr>
      </w:pPr>
      <w:r>
        <w:rPr>
          <w:lang w:val="sw-KE"/>
        </w:rPr>
        <w:br/>
        <w:t>Vile vile, mrefu katika mwanzo ni kutumiwa kwa muda En arche, ambayo ni sawa na matumizi kupatikana katika LXX kwa ajili ya Mwanzo 1:1. Kuna mengi kuhusu mgogoro wa mwanzo ambayo ni kushiriki katika hadithi ya uumbaji. re-viumbe ni kudhani na wanateolojia wengi au wengi, ambao kuzingatia au kujaribu kueleza maelezo kuhusiana na akiolojia inayojulikana duniani na geologi. Kama ilikuwa mwanzo, basi Kigiriki ina maana ya kusema hasa kwamba.</w:t>
      </w:r>
    </w:p>
    <w:p>
      <w:pPr>
        <w:pStyle w:val="Normal"/>
        <w:rPr/>
      </w:pPr>
      <w:r>
        <w:rPr>
          <w:lang w:val="sw-KE"/>
        </w:rPr>
        <w:br/>
        <w:t>Fungu katika Yohana 1:01 ni dhahiri kuwa ni uthibitisho mwingine wa Zaburi 45:6-7 - kama ilivyokuwa kwa Waebrania 1:8-9. 1:01 Yohane lazima kusomwa katika muktadha na Waebrania 1:8-9 na pia maandiko ya Paulo. Yohana inaendelea katika sura ya 1 kuonyesha kwamba Kristo alikuwa chini ya Mungu.</w:t>
      </w:r>
    </w:p>
    <w:p>
      <w:pPr>
        <w:pStyle w:val="QUOTES"/>
        <w:rPr>
          <w:lang w:val="sw-KE"/>
        </w:rPr>
      </w:pPr>
      <w:r>
        <w:rPr>
          <w:lang w:val="sw-KE"/>
        </w:rPr>
        <w:t>Yohana 1:10-18 Alikuwako ulimwenguni, na ulimwengu uliumbwa kwa njia yake, lakini ulimwengu haukumtambua. 11 Alikuja nyumbani kwake, na watu wake hawakumpokea. 12 Lakini wale wote waliompokea, ambaye waliamini jina lake, aliwapa uwezo wa kufanyika watoto wa Mungu; 13 waliozaliwa, si kwa damu, wala kwa mapenzi ya mwili wala kwa mapenzi ya mtu, bali kwa Mungu. 14 Naye Neno alifanyika mwili, akakaa kwetu, amejaa neema na ukweli, na sisi tumeona utukufu wake, utukufu kama wa Mwana pekee wa Baba. 15 (Yohane aliwaambia kwake, akasema kwa sauti, "Huyu ndiye niliyesema,` Yeye ajaye baada yangu safu ya mbele yangu, kwa maana alikuwa kabla yangu.") 16 na tangu ukamilifu wake kuwa sisi tumepokea neema juu ya neema. 17 Kwa kuwa torati ilitolewa kwa njia ya Mose, lakini neema na kweli vimekuja kwa njia ya Yesu Kristo. 18 Hakuna mtu aliyemwona Mungu Mwana pekee, aliye katika kifua cha Baba, ndiye mfanya kujulikana. (RSV)</w:t>
      </w:r>
    </w:p>
    <w:p>
      <w:pPr>
        <w:pStyle w:val="Normal"/>
        <w:rPr>
          <w:lang w:val="sw-KE"/>
        </w:rPr>
      </w:pPr>
      <w:r>
        <w:rPr>
          <w:lang w:val="sw-KE"/>
        </w:rPr>
        <w:br/>
        <w:t>Hivyo Neno au logos ilikuwa ni kuwa alikuja kama mwana wa pekee wa Baba. Agano la Kale inaonyesha kwamba kuna wana elfu kumi, ambao baadhi yao walikuwa Morning Stars katika au kabla ya wakati dunia hii iliundwa (Job. 1:6; 2:1; 38:4-7; Pss 86:8-10. 95:3; 96:4; 135:5). Asubuhi Star ilikuwa ni nafasi iliyochukuliwa na Shetani (Isaya 14:12) na kuendelezwa na Kristo (2 Pet 1:19, Ufunuo 2:28; 22:16). Hata hivyo, Kristo alikuwa mwana wa pekee alizaliwa, yaani, yeye ni mmoja tu wa wana wa Mungu ambaye alikuwa mtoto wa mwili. Maana hii ni uliofanyika katika Yohana 1:18. Receptus tena alters hii matini ya kusoma kwa mtoto wa pekee alizaliwa au uion Monogenes. Hata hivyo, maandiko ya kale kutumika theos Monogenes au tu aliyezaliwa mungu (yaani elohim) kama Marshall Interlinear inaonyesha (kwa kutumia Nakala ya Nestle). neno naye pia aliongeza. maana ya maandishi ni kwamba mungu tu aliyezaliwa alisema.</w:t>
      </w:r>
    </w:p>
    <w:p>
      <w:pPr>
        <w:pStyle w:val="Normal"/>
        <w:rPr>
          <w:lang w:val="sw-KE"/>
        </w:rPr>
      </w:pPr>
      <w:r>
        <w:rPr>
          <w:lang w:val="sw-KE"/>
        </w:rPr>
        <w:br/>
        <w:t>Hii ni siri kwa Utatu katika njia sawa kwamba Wafilipi 2:06 baadaye kutafsiriwa, miongoni mwa wengine. Kwa mfano: 1 Timotheo 3:16 katika KJV kutoka Receptus ni compiled. Receptus anatumia kughushi wazi katika Codex kuhusisha usawa kama Mungu kwa Kristo.</w:t>
      </w:r>
    </w:p>
    <w:p>
      <w:pPr>
        <w:pStyle w:val="QUOTES"/>
        <w:rPr>
          <w:lang w:val="sw-KE"/>
        </w:rPr>
      </w:pPr>
      <w:r>
        <w:rPr>
          <w:lang w:val="sw-KE"/>
        </w:rPr>
        <w:t>1 Timotheo 3:16 Na bila utata mkubwa ni siri ya utauwa: Mungu alidhihirishwa katika mwili, haki katika roho, akaonekana na malaika, Alihubiriwa kati ya mataifa, aliaminiwa popote ulimwenguni, akachukuliwa juu katika utukufu. (KJV)</w:t>
      </w:r>
    </w:p>
    <w:p>
      <w:pPr>
        <w:pStyle w:val="Normal"/>
        <w:rPr>
          <w:lang w:val="sw-KE"/>
        </w:rPr>
      </w:pPr>
      <w:r>
        <w:rPr>
          <w:lang w:val="sw-KE"/>
        </w:rPr>
        <w:br/>
        <w:t>Biblia Companion ni kumbukumbu kwa urahisi kwa Nakala hii. Revised Version prints aliye badala ya Mungu. R.V. anaongeza katika margin: "Theos hutegemea hakuna ushahidi wa kutosha". Biblia Companion unaendelea:</w:t>
      </w:r>
    </w:p>
    <w:p>
      <w:pPr>
        <w:pStyle w:val="QUOTES"/>
        <w:rPr>
          <w:lang w:val="sw-KE"/>
        </w:rPr>
      </w:pPr>
      <w:r>
        <w:rPr>
          <w:lang w:val="sw-KE"/>
        </w:rPr>
        <w:t>Uwezekano ni kwamba kusoma awali ilikuwa ho (ambayo), pamoja na Kishamu na toleo wote Kilatini, kukubaliana na musterion (neut.). Uncial Kigiriki kuwa O, mwandishi baadhi aliongeza katika barua s, na kufanya [sigma Ho] (yule), ambayo alidhani alifanya bora akili. Baadaye mwingine kuweka alama katika hii O kufanya neno [theta sigma], contraction kwa Theos, Mungu. Alama hii katika Codex katika Makumbusho ya Uingereza ni alisema na baadhi kwa kuwa katika wino mbalimbali.</w:t>
      </w:r>
    </w:p>
    <w:p>
      <w:pPr>
        <w:pStyle w:val="Normal"/>
        <w:rPr>
          <w:lang w:val="sw-KE"/>
        </w:rPr>
      </w:pPr>
      <w:r>
        <w:rPr>
          <w:lang w:val="sw-KE"/>
        </w:rPr>
        <w:br/>
        <w:t>Tatizo hili alikuja na ukweli kwamba kulikuwa hakuna maandiko katika Biblia kusaidia nafasi Umoja. Kuendeleza zaidi nafasi ya Utatu, idadi nyingi ya maandiko wengine walikuwa kuingizwa. Tuangalie haya hapa chini. Wabinatari pia kuchanganyikiwa na maandiko haya, lakini theologia yao ni zaidi simplistic na ufahamu wao wa masuala ya inaonekana sana dhaifu.</w:t>
      </w:r>
    </w:p>
    <w:p>
      <w:pPr>
        <w:pStyle w:val="Normal"/>
        <w:rPr>
          <w:lang w:val="sw-KE"/>
        </w:rPr>
      </w:pPr>
      <w:r>
        <w:rPr>
          <w:lang w:val="sw-KE"/>
        </w:rPr>
        <w:br/>
      </w:r>
      <w:r>
        <w:rPr>
          <w:b/>
          <w:lang w:val="sw-KE"/>
        </w:rPr>
        <w:t>Utegemezi wa Mwana wa Mungu Baba</w:t>
      </w:r>
      <w:r>
        <w:rPr>
          <w:lang w:val="sw-KE"/>
        </w:rPr>
        <w:br/>
        <w:br/>
        <w:t>Nafasi hii sasa inachukua yetu nyuma Yohana 5:19-47 ambapo Kristo alifanya mfululizo wa pointi.</w:t>
      </w:r>
    </w:p>
    <w:p>
      <w:pPr>
        <w:pStyle w:val="Normal"/>
        <w:rPr>
          <w:lang w:val="sw-KE"/>
        </w:rPr>
      </w:pPr>
      <w:r>
        <w:rPr>
          <w:lang w:val="sw-KE"/>
        </w:rPr>
      </w:r>
    </w:p>
    <w:p>
      <w:pPr>
        <w:pStyle w:val="QUOTES"/>
        <w:rPr>
          <w:lang w:val="sw-KE"/>
        </w:rPr>
      </w:pPr>
      <w:r>
        <w:rPr>
          <w:lang w:val="sw-KE"/>
        </w:rPr>
        <w:br/>
        <w:t>Yohana 5:19-47 Hapo Yesu akawaambia, Amin, amin, nawaambieni, Mwana hawezi kufanya kitu peke yake, bali kile anachomwona Baba akikifanya kwa kile anachofanya Baba, hawa pia anafanya Mwana vile vile. 20 Kwa kuwa Baba ampenda Mwana, na sheweth yake vitu vyote kuwa yeye anafanya: na yeye mwenyewe nitamwonyesha mambo makuu kuliko haya, nanyi mtastaajabu. 21 Kwa maana kama vile Baba huwafufua wafu na kuwapa uzima, vivyo hivyo Mwana huwapa uzima wale anaopenda. 22 Baba hamhukumu mtu, bali amempa Mwana hukumu yote: 23 ili watu wote wamheshimu Mwana kama vile wanavyomheshimu Baba. Asiyemheshimu Mwana hamheshimu Baba ambaye alimtuma. 24 Hakika, hakika, nawaambieni, anayesikia neno langu, na kumwamini yule aliyenituma, anao uzima wa milele, na wala haingii katika hukumu, bali amekwisha pita kutoka kifo na maisha. 25 Hakika, hakika, nawaambieni, wakati unakuja, na sasa, ambapo wafu wataisikia sauti ya Mwana wa Mungu, nao watakaoisikia, wataishi. 26 Kama vile Baba alivyo na uzima nafsini mwake, vivyo hivyo alimpa na Mwana kuwa na uzima ndani yake; 27 Tena amempa mamlaka ya kuhukumu kwa sababu yeye ni Mwana wa Mtu. 28 Msistaajabie jambo hili: kwa maana saa yaja, ambayo watu wote waliomo makaburini wataisikia sauti yake, 29 nao watafufuka: wale waliotenda mema kwa ufufuo wa uzima, na wale waliotenda mabaya , kwa ufufuo wa hukumu. 30 Mimi siwezi uwezo wangu mwenyewe kufanya kitu kama ninavyosikia, nihukumuvyo; na hukumu yangu ni ya haki; nipendavyo si yangu, bali mapenzi ya Baba aliyenipeleka. 31 Nikijishuhudia mimi mwenyewe, ushahidi wangu si kweli. 32 Lakini yuko mwingine ambaye hutoa ushahidi juu yangu, nami najua kwamba yote anayosema juu yangu ni ya kweli. 33 Ninyi mlituma ujumbe kwa Yohane naye aliushuhudia ukweli. 34 Lakini mimi nautegemea ushahidi wa wanadamu, lakini nasema mambo haya ili mpate kuokolewa. 35 Yeye alikuwa taa iwakayo na kung'aa, nanyi mlipenda kuishangilia nuru yake. 36 Lakini nina ushahidi mkubwa zaidi kuliko ule wa Yohana; kwa kazi ambayo Baba amenipa kumaliza, kazi hizo zenyewe mimi kufanya, kubeba ushahidi juu yangu, kwamba Baba ndiye aliyenituma. 37 Naye Baba mwenyewe, yule aliyenituma, anao hunishuhudia. Ninyi kamwe kusikia sauti yake wakati wowote, wala kuuona uso wake. 38 Na mkiwa na ujumbe wake haukai ndani yenu maana yule aliyemtuma, huyo hamsadiki 39 Search maandiko, kwa sababu mnadhani kwamba ninyi mna uzima wa milele, nao ni wale kushuhudia mimi. 40 Na ninyi hamtaki kuja kwangu ili mpate uzima. 41 yangu si kupata sifa kutoka kwa watu. 42 Lakini nawajua ninyi, najua ya kuwa hamna upendo wa Mungu ndani yenu. I 43 nimekuja kwa jina la Baba yangu, lakini hamnipokei; bali mtu mwingine akija kwa mamlaka yake mwenyewe, mtampokea. 44 Je, hamwezi kuamini, kupokea sifa moja ya mwingine, na kutafuta si heshima anayekuja kutoka kwa Mungu tu? 45 Msifikiri kwamba mimi nitawashtaki kwa Baba: kuna mmoja aliyesimama wewe, hata Mose ambaye ninyi imani. 46 Kwa maana kama mngalimwamini Musa, mngeniamini mimi: kwa sababu yeye aliandika habari zangu. 47 Lakini msipoyaamini maandiko yake, mtayaamini wapi maneno yangu? (KJV)</w:t>
      </w:r>
    </w:p>
    <w:p>
      <w:pPr>
        <w:pStyle w:val="Normal"/>
        <w:rPr>
          <w:lang w:val="sw-KE"/>
        </w:rPr>
      </w:pPr>
      <w:r>
        <w:rPr>
          <w:lang w:val="sw-KE"/>
        </w:rPr>
        <w:br/>
        <w:t>Kristo yanaendelea hii yamepewa mamlaka msimamo. Katika hiki sisi ni umeonyesha kuwa:</w:t>
      </w:r>
    </w:p>
    <w:p>
      <w:pPr>
        <w:pStyle w:val="Normal"/>
        <w:numPr>
          <w:ilvl w:val="0"/>
          <w:numId w:val="3"/>
        </w:numPr>
        <w:ind w:left="360" w:hanging="360"/>
        <w:rPr>
          <w:lang w:val="sw-KE"/>
        </w:rPr>
      </w:pPr>
      <w:r>
        <w:rPr>
          <w:lang w:val="sw-KE"/>
        </w:rPr>
        <w:t>Kristo anaweza kufanya kitu peke yake (hivyo yeye si sawa katika nguvu).</w:t>
      </w:r>
    </w:p>
    <w:p>
      <w:pPr>
        <w:pStyle w:val="Normal"/>
        <w:numPr>
          <w:ilvl w:val="0"/>
          <w:numId w:val="3"/>
        </w:numPr>
        <w:ind w:left="360" w:hanging="360"/>
        <w:rPr>
          <w:lang w:val="sw-KE"/>
        </w:rPr>
      </w:pPr>
      <w:r>
        <w:rPr>
          <w:lang w:val="sw-KE"/>
        </w:rPr>
        <w:t>Mfano wa Baba alitunukiwa juu ya Mwana, ambayo Mwana kufuaswa.</w:t>
      </w:r>
    </w:p>
    <w:p>
      <w:pPr>
        <w:pStyle w:val="Normal"/>
        <w:numPr>
          <w:ilvl w:val="0"/>
          <w:numId w:val="3"/>
        </w:numPr>
        <w:ind w:left="360" w:hanging="360"/>
        <w:rPr>
          <w:lang w:val="sw-KE"/>
        </w:rPr>
      </w:pPr>
      <w:r>
        <w:rPr>
          <w:lang w:val="sw-KE"/>
        </w:rPr>
        <w:t>Upendo wa Baba hakuwa na sababu ya hii taarifa za elimu na nguvu.</w:t>
      </w:r>
    </w:p>
    <w:p>
      <w:pPr>
        <w:pStyle w:val="Normal"/>
        <w:numPr>
          <w:ilvl w:val="0"/>
          <w:numId w:val="3"/>
        </w:numPr>
        <w:ind w:left="360" w:hanging="360"/>
        <w:rPr>
          <w:lang w:val="sw-KE"/>
        </w:rPr>
      </w:pPr>
      <w:r>
        <w:rPr>
          <w:lang w:val="sw-KE"/>
        </w:rPr>
        <w:t>Upendo huu ilikuwa ya kupanua kwa wateule. Hivyo, ugani yenyewe ilikuwa sababu ili wapate ajabu na hivyo kuwa waongofu (v. 20).</w:t>
      </w:r>
    </w:p>
    <w:p>
      <w:pPr>
        <w:pStyle w:val="Normal"/>
        <w:numPr>
          <w:ilvl w:val="0"/>
          <w:numId w:val="3"/>
        </w:numPr>
        <w:ind w:left="360" w:hanging="360"/>
        <w:rPr>
          <w:lang w:val="sw-KE"/>
        </w:rPr>
      </w:pPr>
      <w:r>
        <w:rPr>
          <w:lang w:val="sw-KE"/>
        </w:rPr>
        <w:t>Ufufuo ni kupanuliwa kwa wafu kwa nguvu ya Baba. Busara hii ni kutolewa kwa Kristo katika hukumu.</w:t>
      </w:r>
    </w:p>
    <w:p>
      <w:pPr>
        <w:pStyle w:val="Normal"/>
        <w:numPr>
          <w:ilvl w:val="0"/>
          <w:numId w:val="3"/>
        </w:numPr>
        <w:ind w:left="360" w:hanging="360"/>
        <w:rPr>
          <w:lang w:val="sw-KE"/>
        </w:rPr>
      </w:pPr>
      <w:r>
        <w:rPr>
          <w:lang w:val="sw-KE"/>
        </w:rPr>
        <w:t>Baba inachukua hakuna sehemu katika hukumu, baada ya kutumwa Mwana hukumu.</w:t>
      </w:r>
    </w:p>
    <w:p>
      <w:pPr>
        <w:pStyle w:val="Normal"/>
        <w:numPr>
          <w:ilvl w:val="0"/>
          <w:numId w:val="3"/>
        </w:numPr>
        <w:ind w:left="360" w:hanging="360"/>
        <w:rPr>
          <w:lang w:val="sw-KE"/>
        </w:rPr>
      </w:pPr>
      <w:r>
        <w:rPr>
          <w:lang w:val="sw-KE"/>
        </w:rPr>
        <w:t>Hii ilifanyika ili watu wote wamheshimu Mwana kama vile wanavyomheshimu Baba. heshima ya Baba ni hivyo sifa ya msimamo wake. heshima ya Mwana ni tabia wa ujumbe wake na kwa hivyo ndani.</w:t>
      </w:r>
    </w:p>
    <w:p>
      <w:pPr>
        <w:pStyle w:val="Normal"/>
        <w:numPr>
          <w:ilvl w:val="0"/>
          <w:numId w:val="3"/>
        </w:numPr>
        <w:ind w:left="360" w:hanging="360"/>
        <w:rPr>
          <w:lang w:val="sw-KE"/>
        </w:rPr>
      </w:pPr>
      <w:r>
        <w:rPr>
          <w:lang w:val="sw-KE"/>
        </w:rPr>
        <w:t>Hii ni heshima na kulindwa na uhusiano na Baba aliyenituma mwana.</w:t>
      </w:r>
    </w:p>
    <w:p>
      <w:pPr>
        <w:pStyle w:val="Normal"/>
        <w:numPr>
          <w:ilvl w:val="0"/>
          <w:numId w:val="3"/>
        </w:numPr>
        <w:ind w:left="360" w:hanging="360"/>
        <w:rPr>
          <w:lang w:val="sw-KE"/>
        </w:rPr>
      </w:pPr>
      <w:r>
        <w:rPr>
          <w:lang w:val="sw-KE"/>
        </w:rPr>
        <w:t>Ye yote anayesikiliza maneno ya Kristo na kumwamini Baba ambaye amemtuma anao uzima wa milele. Hawawezi kuja katika hukumu lakini katika uzima wa milele.</w:t>
      </w:r>
    </w:p>
    <w:p>
      <w:pPr>
        <w:pStyle w:val="Normal"/>
        <w:numPr>
          <w:ilvl w:val="0"/>
          <w:numId w:val="3"/>
        </w:numPr>
        <w:ind w:left="360" w:hanging="360"/>
        <w:rPr>
          <w:lang w:val="sw-KE"/>
        </w:rPr>
      </w:pPr>
      <w:r>
        <w:rPr>
          <w:lang w:val="sw-KE"/>
        </w:rPr>
        <w:t>Wafu wataisikia sauti ya Mwana wa Mungu na wale kusikia kuishi (yaani milele).</w:t>
      </w:r>
    </w:p>
    <w:p>
      <w:pPr>
        <w:pStyle w:val="Normal"/>
        <w:numPr>
          <w:ilvl w:val="0"/>
          <w:numId w:val="3"/>
        </w:numPr>
        <w:ind w:left="360" w:hanging="360"/>
        <w:rPr>
          <w:lang w:val="sw-KE"/>
        </w:rPr>
      </w:pPr>
      <w:r>
        <w:rPr>
          <w:lang w:val="sw-KE"/>
        </w:rPr>
        <w:t>Maana kama vile Baba ana uzima ndani yake hivyo ina Yeye kupewa Mwana kuwa na uzima ndani yake.</w:t>
      </w:r>
    </w:p>
    <w:p>
      <w:pPr>
        <w:pStyle w:val="Normal"/>
        <w:rPr>
          <w:lang w:val="sw-KE"/>
        </w:rPr>
      </w:pPr>
      <w:r>
        <w:rPr>
          <w:lang w:val="sw-KE"/>
        </w:rPr>
      </w:r>
    </w:p>
    <w:p>
      <w:pPr>
        <w:pStyle w:val="Normal"/>
        <w:rPr>
          <w:lang w:val="sw-KE"/>
        </w:rPr>
      </w:pPr>
      <w:r>
        <w:rPr>
          <w:lang w:val="sw-KE"/>
        </w:rPr>
        <w:t>Hivyo Mwana hawakuwa na maisha ndani ya nafsi yake isipokuwa kama hiyo aliyojaliwa na Baba. nguvu ya ufufuo na uzima wa milele yamewekwa na Baba kwa Mwana na kwa hiyo, kwa wateule. Wateule sasa ndio warithi pamoja na Kristo na nguvu ya Baba kama walifurahia na Mwana.</w:t>
      </w:r>
    </w:p>
    <w:p>
      <w:pPr>
        <w:pStyle w:val="Normal"/>
        <w:rPr>
          <w:b/>
          <w:b/>
          <w:lang w:val="sw-KE"/>
        </w:rPr>
      </w:pPr>
      <w:r>
        <w:rPr>
          <w:lang w:val="sw-KE"/>
        </w:rPr>
        <w:br/>
      </w:r>
      <w:r>
        <w:rPr>
          <w:b/>
          <w:lang w:val="sw-KE"/>
        </w:rPr>
        <w:t>Hali ya Kutokufa</w:t>
      </w:r>
    </w:p>
    <w:p>
      <w:pPr>
        <w:pStyle w:val="Normal"/>
        <w:rPr>
          <w:lang w:val="sw-KE"/>
        </w:rPr>
      </w:pPr>
      <w:r>
        <w:rPr>
          <w:lang w:val="sw-KE"/>
        </w:rPr>
        <w:br/>
        <w:t>Kutokufa ni hali ya deathlessness (athanasia, SGD 110). Ni kutumika mara tatu tu katika Agano Jipya (1Kor. 15:53,54; 1 Tim 6:16) kwenye tofauti kwa aptharsia (SGD 861) na apthartos (SGD 862), pia kutafsiriwa milele au kutokufa, ambayo ina maana isiyoharibika au wa kweli na hivyo kutokufa au usafi. (Athanasius jina, kwa hiyo, ina maana moja ya milele.)</w:t>
      </w:r>
    </w:p>
    <w:p>
      <w:pPr>
        <w:pStyle w:val="Normal"/>
        <w:rPr>
          <w:lang w:val="sw-KE"/>
        </w:rPr>
      </w:pPr>
      <w:r>
        <w:rPr>
          <w:lang w:val="sw-KE"/>
        </w:rPr>
        <w:br/>
        <w:t>Mungu ana hali hii ya athanasia intrinsically. Mungu Baba hawezi kufa. Kwamba ni sharti kwa muweza wake.</w:t>
      </w:r>
    </w:p>
    <w:p>
      <w:pPr>
        <w:pStyle w:val="Normal"/>
        <w:rPr>
          <w:lang w:val="sw-KE"/>
        </w:rPr>
      </w:pPr>
      <w:r>
        <w:rPr>
          <w:lang w:val="sw-KE"/>
        </w:rPr>
        <w:br/>
        <w:t>Nakala saa 6:16 1Timotheo inahusu Baba tu kama kuwa na hali hii. Nakala hii, kama wanaweza kutarajiwa, kwa hiyo haipo dhahiri katika KJV.</w:t>
      </w:r>
    </w:p>
    <w:p>
      <w:pPr>
        <w:pStyle w:val="QUOTES"/>
        <w:rPr>
          <w:lang w:val="sw-KE"/>
        </w:rPr>
      </w:pPr>
      <w:r>
        <w:rPr>
          <w:lang w:val="sw-KE"/>
        </w:rPr>
        <w:t>1Timotheo 6:13-16 nitakupa malipo mbele ya Mungu, mwenye kuwahuisha vitu vyote, na mbele ya Yesu Kristo, ambaye mbele ya Pontio Pilato ushahidi na kukiri mema, 14 ushike amri hii bila doa, unrebukeable, mpaka kuja kwake Bwana wetu Yesu Kristo: 15 Ni katika nyakati wake naye atatangaza, mwenye heri na aliye Mtawala pekee, Mfalme wa wafalme, na Bwana wa mabwana; 16 Yeye peke yake anaishi milele, amekaa katika nuru ambayo hakuna mtu anayeweza watakapovikaribia ambao Hakuna mtu aliyemwona, wala awezaye kumwona Kwake iwe heshima na uwezo wa milele. Amina. (KJV)</w:t>
      </w:r>
    </w:p>
    <w:p>
      <w:pPr>
        <w:pStyle w:val="Normal"/>
        <w:rPr>
          <w:lang w:val="sw-KE"/>
        </w:rPr>
      </w:pPr>
      <w:r>
        <w:rPr>
          <w:lang w:val="sw-KE"/>
        </w:rPr>
        <w:br/>
        <w:t>Maana ya aya hii ni kwamba Mungu ni Mtawala heri na Mfalme wa Wafalme na Bwana wa Mabwana yule ambaye hakuna mtu anaweza mbinu, ambaye hakuna mtu aliyemwona au awezaye kumwona. Utatu wanalazimika kujaribu kudai kwamba Nakala hii ina maana ya Kristo katika mlolongo wa milele, ni wazi kwa sababu anakanusha hali ya deathlessness kwa Kristo intrinsically. Tunajua kutoka Yohana 1:18 ya kwamba hakuna mtu aliyemwona Mungu na kwamba Kristo alisema. Kristo lilifanywa vinavyoonekana na imekuwa waonekane na watu. Mungu haijawahi kuonekana kwa macho hali ya kufa.</w:t>
      </w:r>
    </w:p>
    <w:p>
      <w:pPr>
        <w:pStyle w:val="Normal"/>
        <w:rPr>
          <w:lang w:val="sw-KE"/>
        </w:rPr>
      </w:pPr>
      <w:r>
        <w:rPr>
          <w:lang w:val="sw-KE"/>
        </w:rPr>
        <w:br/>
        <w:t>RSV inaonyesha nia ya wazi zaidi kwamba Mungu Mmoja wa kweli inaonyesha au bainisha kwa muda ufaao. Yeye peke yake ndiye asiyekufa, na kwamba hakuna mtu aliyemwona Yeye wala milele unaweza sababu Anaishi kwa nuru isiyoweza kukaribiwa.</w:t>
      </w:r>
    </w:p>
    <w:p>
      <w:pPr>
        <w:pStyle w:val="QUOTES"/>
        <w:rPr>
          <w:lang w:val="sw-KE"/>
        </w:rPr>
      </w:pPr>
      <w:r>
        <w:rPr>
          <w:lang w:val="sw-KE"/>
        </w:rPr>
        <w:t>1Timotheo 6:13-16 mbele ya Mungu ambaye huwapa vitu vyote uhai, na mbele ya Kristo Yesu ambaye kwa ushuhuda wake mbele ya Pontio Pilato alikiri lile ungamo jema, 14 ninakuamuru kushika amri unstained na huru kutokana na aibu mpaka kuonekana Bwana wetu Yesu Kristo, 15 na hii ionekane wazi kwa wakati muafaka, kwa heri na tu Mfalme, Mfalme wa wafalme na Bwana wa mabwana, 16 ambaye peke yake anaishi milele na anaishi katika nuru isiyoweza kukaribiwa, Hakuna mtu aliyemwona au unaweza kuona. Heshima na enzi milele. Amina. (RSV)</w:t>
      </w:r>
    </w:p>
    <w:p>
      <w:pPr>
        <w:pStyle w:val="Normal"/>
        <w:rPr>
          <w:lang w:val="sw-KE"/>
        </w:rPr>
      </w:pPr>
      <w:r>
        <w:rPr>
          <w:lang w:val="sw-KE"/>
        </w:rPr>
        <w:br/>
        <w:t>Biblia Yerusalemu tafsiri hili wazi wazi na ni otvetydig:</w:t>
      </w:r>
    </w:p>
    <w:p>
      <w:pPr>
        <w:pStyle w:val="QUOTES"/>
        <w:rPr>
          <w:lang w:val="sw-KE"/>
        </w:rPr>
      </w:pPr>
      <w:r>
        <w:rPr>
          <w:lang w:val="sw-KE"/>
        </w:rPr>
        <w:t>Sasa, kabla ya Mungu chanzo cha maisha yote na kabla ya Yesu Kristo, ambaye alizungumza juu kama shahidi kwa ajili ya ukweli mbele ya Pontio Pilato, mimi kuweka na wewe wajibu wa kufanya yote umekuwa aliiambia, kwa makosa au hakuna kushindwa, mpaka Bwana wetu Yesu Kristo, ambaye kwa wakati kutokana itakayodhihirika kwa Mungu Mwenye heri na tu ya wote, Mfalme wa wafalme na Bwana wa mabwana, ambaye peke yake ndiye asiyekufa, ambao nyumbani ni katika mwanga usioweza, Hakuna mtu aliyemwona na hakuna mtu anaweza kumwona Heshima na uwezo wa milele. Amina</w:t>
      </w:r>
    </w:p>
    <w:p>
      <w:pPr>
        <w:pStyle w:val="Normal"/>
        <w:rPr>
          <w:lang w:val="sw-KE"/>
        </w:rPr>
      </w:pPr>
      <w:r>
        <w:rPr>
          <w:lang w:val="sw-KE"/>
        </w:rPr>
        <w:br/>
        <w:t>Mpya Kiingereza Biblia tafsiri ya aya hii:</w:t>
      </w:r>
    </w:p>
    <w:p>
      <w:pPr>
        <w:pStyle w:val="QUOTES"/>
        <w:rPr>
          <w:lang w:val="sw-KE"/>
        </w:rPr>
      </w:pPr>
      <w:r>
        <w:rPr>
          <w:lang w:val="sw-KE"/>
        </w:rPr>
        <w:t>Nawahimizeni kutii amri wewe irreproachably na bila kosa mpaka Bwana wetu Yesu Kristo inaonekana. Kwamba muonekano wa Mungu ataleta kupita katika [H] ni mwenyewe nzuri wakati - Mungu ambaye katika milele kufuzu peke yake ana sway. Yeye ni Mfalme wa wafalme na Bwana wa mabwana; [H] e peke yake ana kutokufa, amekaa katika nuru isiyoweza kukaribiwa. Hakuna mtu aliyemwona wala awezaye kumwona [H] im. Ili [H] im Heshima na uweza, milele! Amina.</w:t>
      </w:r>
    </w:p>
    <w:p>
      <w:pPr>
        <w:pStyle w:val="Normal"/>
        <w:rPr>
          <w:lang w:val="sw-KE"/>
        </w:rPr>
      </w:pPr>
      <w:r>
        <w:rPr>
          <w:lang w:val="sw-KE"/>
        </w:rPr>
        <w:br/>
        <w:t>Phillip wa kisasa Kiingereza Biblia na Biblia Hai na muktadha huo. Mungu peke yake kuonyesha wazi, au ili, kuja kwa Yesu Kristo. Mungu peke yake ndiye asiyekufa, au chanzo pekee wa kutokufa (Phillip wa). Hakuna jicho hali ya kufa unaweza kuona yeye (Phillip wa). Biblia inaelezea Hai 1Timotheo 6:15-16 Nakala kama:</w:t>
      </w:r>
    </w:p>
    <w:p>
      <w:pPr>
        <w:pStyle w:val="QUOTES"/>
        <w:rPr>
          <w:lang w:val="sw-KE"/>
        </w:rPr>
      </w:pPr>
      <w:r>
        <w:rPr>
          <w:lang w:val="sw-KE"/>
        </w:rPr>
        <w:t>Kwa maana katika Kristo kutokana msimu atafunuliwa kutoka mbinguni kwa heri na tu Mwenyezi Mungu, Mfalme wa wafalme na Bwana wa mabwana, ambaye peke yake hawezi kufa, ambaye anaishi katika mwanga kutisha kwamba hakuna mwanadamu anaweza mbinu [H] im. Hakuna mtu wa kawaida aliyemwona [Yeye], wala milele mapenzi. Kwa [H] im iwe heshima na uwezo wa milele na nguvu, milele na milele. Amina.</w:t>
      </w:r>
    </w:p>
    <w:p>
      <w:pPr>
        <w:pStyle w:val="Normal"/>
        <w:rPr>
          <w:lang w:val="sw-KE"/>
        </w:rPr>
      </w:pPr>
      <w:r>
        <w:rPr>
          <w:lang w:val="sw-KE"/>
        </w:rPr>
        <w:br/>
        <w:t>Maana rahisi ya maneno kunaonekana kama ni kwamba Mungu tu ana kutokufa asili au hali ya deathlessness. Mungu wajumbe hali hii ili Kristo kutoka Yohana 5:26. Nakala hii hauwezi kutaja Kristo, kama aliwatokea manabii na mitume katika hali yake ya utukufu au ya kiroho, kabla mwili na baada ya kupaa, ambayo ilikuwa hali yake ya utukufu (Matendo 1:09). Hii ni sababu ni kwa nini Halmashauri ya Kanisa la Utatu kuwa ilitoa uamuzi dhidi ya wale kushikilia kwamba Kristo kuonekana kutoka Agano la Kale. Tawala hii pia majaribio ya kuzuia utambulisho wa Kristo kama malaika wa Yehova. Kristo kutukuzwa na nafasi ya uzima wa milele na Mungu kabla na baada ya kufanyika kwake. Mantiki hii ni kushambuliwa na Utatu kutoka mtazamo wa maandishi katika Yohana 17:05.</w:t>
      </w:r>
    </w:p>
    <w:p>
      <w:pPr>
        <w:pStyle w:val="QUOTES"/>
        <w:rPr>
          <w:lang w:val="sw-KE"/>
        </w:rPr>
      </w:pPr>
      <w:r>
        <w:rPr>
          <w:lang w:val="sw-KE"/>
        </w:rPr>
        <w:t>Yohana 17:5 na sasa, Baba, unitukuze mimi wewe mbele yako kwa ule utukufu niliokuwa nao pamoja nawe kabla ya ulimwengu kuwako. (RSV)</w:t>
      </w:r>
    </w:p>
    <w:p>
      <w:pPr>
        <w:pStyle w:val="Normal"/>
        <w:rPr>
          <w:lang w:val="sw-KE"/>
        </w:rPr>
      </w:pPr>
      <w:r>
        <w:rPr>
          <w:lang w:val="sw-KE"/>
        </w:rPr>
      </w:r>
    </w:p>
    <w:p>
      <w:pPr>
        <w:pStyle w:val="Normal"/>
        <w:rPr>
          <w:lang w:val="sw-KE"/>
        </w:rPr>
      </w:pPr>
      <w:r>
        <w:rPr>
          <w:lang w:val="sw-KE"/>
        </w:rPr>
        <w:t>KJV inasema: "kumtukuza wewe na mimi kwa binafsi yako mwenyewe na utukufu niliokuwa nao pamoja nawe kabla ya ulimwengu ilikuwa". Nakala hii ambayo inafuata John 17:2,3,4 na ni sifa na wao - pia inaonyesha tayari binafsi ufunuo wa Mungu kwa Kristo - ni namna fulani kuchukuliwa kwa maana ya kuwa Kristo alikuwa na asiyekufa, wa milele na sawa licha ya msururu wa maandiko mengine ambayo kuonyesha kuwa yeye si kutafuta kufahamu usawa na kwamba Kristo hakuwa na kutokufa ndani.</w:t>
      </w:r>
    </w:p>
    <w:p>
      <w:pPr>
        <w:pStyle w:val="QUOTES"/>
        <w:rPr>
          <w:lang w:val="sw-KE"/>
        </w:rPr>
      </w:pPr>
      <w:r>
        <w:rPr>
          <w:lang w:val="sw-KE"/>
        </w:rPr>
        <w:t>Yohana 17:2-5 tangu umempa nguvu juu ya watu wote ili awape uzima wa milele wote hao uliompa. 3 Na huu ni uzima wa milele, ili kujua wewe Mungu pekee wa kweli, na Yesu Kristo uliyemtuma. 4 Mimi nimekutukuza duniani, hali nimeimaliza kazi ile uliyonipa kufanya, 5 na sasa, Baba, unitukuze mimi wewe mbele yako kwa ule utukufu niliokuwa nao pamoja nawe kabla ya ulimwengu kuwako. (RSV)</w:t>
      </w:r>
    </w:p>
    <w:p>
      <w:pPr>
        <w:pStyle w:val="Normal"/>
        <w:rPr>
          <w:lang w:val="sw-KE"/>
        </w:rPr>
      </w:pPr>
      <w:r>
        <w:rPr>
          <w:lang w:val="sw-KE"/>
        </w:rPr>
        <w:br/>
        <w:t>Tunajua kwamba binaadamu (thnetos au kufa, zinazotokea mara tano. Rum 6:12; 8:11; 1Wak 15:53,54; 2COR 4:11) wanaweza kupata athanasia au kutokufa katika 1Wakorintho 15:53-54. Hivyo, Kristo kwa sasa ni Mtu pekee ya kupata kutokufa kwa njia ya ufufuo.</w:t>
      </w:r>
    </w:p>
    <w:p>
      <w:pPr>
        <w:pStyle w:val="Normal"/>
        <w:rPr>
          <w:lang w:val="sw-KE"/>
        </w:rPr>
      </w:pPr>
      <w:r>
        <w:rPr>
          <w:lang w:val="sw-KE"/>
        </w:rPr>
        <w:br/>
        <w:t>Mungu ana kutokufa intrinsically. Wengine kupata hiyo na ujumbe. Kristo na wateule hivyo kuwa asiyekufa lakini, kwa mchakato huo, si wa milele kwa maana ya Retrospective. Kristo hawezi awape uzima wa milele wengine zaidi kuliko wale nia na aliyopewa na Baba. Nakala hii tu alitumia nguvu ya ukweli kwamba Kristo alikuwa na hali ya kabla ya kufanyika kwake kwamba alikuwa pamoja na Mungu, naye alikuwa na binafsi wa Mungu mwenyewe. Kristo alikuwa katika njia ya Mungu. Hali hiyo ilionekana na Roho Mtakatifu, ambaye ni Mungu kama nguvu ya Mungu na njia ambayo Kristo ametukuzwa kama Mungu (tazama majarida ya Roho Mtakatifu (No. 117) na pia Kuimarika na Baba (No. 81)).</w:t>
      </w:r>
    </w:p>
    <w:p>
      <w:pPr>
        <w:pStyle w:val="Normal"/>
        <w:rPr>
          <w:lang w:val="sw-KE"/>
        </w:rPr>
      </w:pPr>
      <w:r>
        <w:rPr>
          <w:lang w:val="sw-KE"/>
        </w:rPr>
        <w:br/>
        <w:t>Utukufu wa Kristo ni ile ya wateule. fomu (morphe) wa Mungu, kama mfano wa Mungu asiyeonekana, imewasilishwa kwa wateule kama ilivyokuwa kwa Kristo. Wateule hivyo ameteuliwa kutoka utu wa Mungu, awali, lilichaguliwa, liliitwa, haki na hivyo kutukuzwa (Rum 8:29-30).</w:t>
      </w:r>
    </w:p>
    <w:p>
      <w:pPr>
        <w:pStyle w:val="QUOTES"/>
        <w:rPr>
          <w:lang w:val="sw-KE"/>
        </w:rPr>
      </w:pPr>
      <w:r>
        <w:rPr>
          <w:lang w:val="sw-KE"/>
        </w:rPr>
        <w:t>Warumi 8:29-30 Kwa wale aliowajua tangu asili pia wafananishwe na mfano wa Mwana wake, ili yeye awe mzaliwa wa kwanza miongoni mwa ndugu wengi. 30 Na wale aliowachagua tangu asili, hao akawaita; na wale aliowaita, hao akawahesabia haki; na wale aliowahesabia haki, hao akawatukuza. (RSV)</w:t>
      </w:r>
    </w:p>
    <w:p>
      <w:pPr>
        <w:pStyle w:val="Normal"/>
        <w:rPr>
          <w:lang w:val="sw-KE"/>
        </w:rPr>
      </w:pPr>
      <w:r>
        <w:rPr>
          <w:lang w:val="sw-KE"/>
        </w:rPr>
        <w:br/>
        <w:t>Kutukuzwa iliyokuwa imetolewa kwa Kristo, na ambao alikuwa kama Malaika wa Yahovah na elohim wa Israeli na Mungu kabla ya kufanyika mwili, ni kutolewa kwa wateule kama elohim (Zek. 12:8).</w:t>
      </w:r>
    </w:p>
    <w:p>
      <w:pPr>
        <w:pStyle w:val="Normal"/>
        <w:rPr>
          <w:lang w:val="sw-KE"/>
        </w:rPr>
      </w:pPr>
      <w:r>
        <w:rPr>
          <w:lang w:val="sw-KE"/>
        </w:rPr>
        <w:br/>
        <w:t>Wateule hivyo kuweka hali ya kutokufa pia.</w:t>
      </w:r>
    </w:p>
    <w:p>
      <w:pPr>
        <w:pStyle w:val="QUOTES"/>
        <w:rPr>
          <w:lang w:val="sw-KE"/>
        </w:rPr>
      </w:pPr>
      <w:r>
        <w:rPr>
          <w:lang w:val="sw-KE"/>
        </w:rPr>
        <w:t>1Wakorintho 15:51-54 Hakika Nawaambieni siri. Sisi wote si kulala, lakini sisi sote tutageuzwa, 52 katika dakika moja, kufumba na kufumbua, tarumbeta ya mwisho. Maana mbiu itakapolia, wafu watafufuliwa na miili isiyoharibika, na sisi tutageuzwa. 53 Kwa maana hali hii ya kuharibika lazima kuweka juu ya kutokuharibika, na tabia hii ujivalie hali ya kutokufa. 54, wakati kuharibika unaweka juu ya kutokuharibika, na hali ya kufa unaweka juu ya kutokufa, hapo ndipo litakapotimia lile neno lililoandikwa:". Kifo kimeangamizwa ushindi" (RSV)</w:t>
      </w:r>
    </w:p>
    <w:p>
      <w:pPr>
        <w:pStyle w:val="Normal"/>
        <w:rPr>
          <w:lang w:val="sw-KE"/>
        </w:rPr>
      </w:pPr>
      <w:r>
        <w:rPr>
          <w:lang w:val="sw-KE"/>
        </w:rPr>
        <w:br/>
        <w:t>Hakuna yoyote ya maandiko haya yanaweza kufasiriwa kama akimaanisha kuwa Kristo alikuwa aidha umilele na Mungu au sawa. Wala wanaweza kuwa alichokuwa anamaanisha kwamba Kristo alikuwa huru ya nguvu ya Mungu kwa ajili ya kuwepo. Kwa hiyo hawezi kuwa Mungu wa kweli kwa maana ya kwamba Baba ni Mungu wa kweli.</w:t>
      </w:r>
    </w:p>
    <w:p>
      <w:pPr>
        <w:pStyle w:val="Normal"/>
        <w:rPr>
          <w:b/>
          <w:b/>
          <w:lang w:val="sw-KE"/>
        </w:rPr>
      </w:pPr>
      <w:r>
        <w:rPr>
          <w:lang w:val="sw-KE"/>
        </w:rPr>
        <w:br/>
        <w:t>Kuna Mungu mmoja wa kweli kwamba anaishi milele na milele na viumbe wote au vitu viliumbwa kwa mapenzi yake, na zipo na viliumbwa kwa radhi yake (Ufunuo 4:11).</w:t>
        <w:br/>
        <w:br/>
      </w:r>
      <w:r>
        <w:rPr>
          <w:b/>
          <w:lang w:val="sw-KE"/>
        </w:rPr>
        <w:t>Kristo vyeo</w:t>
      </w:r>
    </w:p>
    <w:p>
      <w:pPr>
        <w:pStyle w:val="Normal"/>
        <w:rPr>
          <w:lang w:val="sw-KE"/>
        </w:rPr>
      </w:pPr>
      <w:r>
        <w:rPr>
          <w:lang w:val="sw-KE"/>
        </w:rPr>
        <w:br/>
        <w:t>Mungu anatoa kwa Kristo idadi ya nafasi. Yahovah alikuwa mmoja title kwamba Kristo alipewa, hata hivyo, yeye amepewa wengine (Isa. 09:06, tazama Biblia ya milele. Baba).</w:t>
        <w:br/>
        <w:br/>
      </w:r>
      <w:r>
        <w:rPr>
          <w:b/>
          <w:lang w:val="sw-KE"/>
        </w:rPr>
        <w:t>Yahova</w:t>
        <w:br/>
      </w:r>
      <w:r>
        <w:rPr>
          <w:lang w:val="sw-KE"/>
        </w:rPr>
        <w:t>Yahovah inatokana na cheo mimi ni kwamba nitakuwa (kutoka "eyeh 'asher' eyeh) kama pewa katika mlima Sinai (angalia Bibilia, fn 3:14; Kuona SHD 1961 kwa ajili ya hayah au 'eyeh). Kristo hivyo alitangaza mwenyewe kuwa Yahovah (SHD 3068), mungu wa kitaifa wa Israeli, kinyume na Yahovih (SHD 3069) au Yahova wa Jeshi. Madai ya Kristo meno ya Wayahudi (Yoh. 8:58).</w:t>
      </w:r>
    </w:p>
    <w:p>
      <w:pPr>
        <w:pStyle w:val="Normal"/>
        <w:rPr>
          <w:b/>
          <w:b/>
          <w:lang w:val="sw-KE"/>
        </w:rPr>
      </w:pPr>
      <w:r>
        <w:rPr>
          <w:lang w:val="sw-KE"/>
        </w:rPr>
        <w:br/>
        <w:t>Mungu kuwa kitu fulani na Kristo ilikuwa ni sehemu ya shughuli hiyo. Mungu alikuwa kupanua mwenyewe kama na kwa njia ya elohim.</w:t>
        <w:br/>
        <w:br/>
      </w:r>
      <w:r>
        <w:rPr>
          <w:b/>
          <w:lang w:val="sw-KE"/>
        </w:rPr>
        <w:t>Baba wa milele</w:t>
      </w:r>
    </w:p>
    <w:p>
      <w:pPr>
        <w:pStyle w:val="Normal"/>
        <w:rPr>
          <w:lang w:val="sw-KE"/>
        </w:rPr>
      </w:pPr>
      <w:r>
        <w:rPr>
          <w:lang w:val="sw-KE"/>
        </w:rPr>
        <w:t>Utatu pia kufanya madai kutoka conferring ya baba cheo milele kwamba Kristo alikuwa pia Baba, ambayo ni ngumu kutokana na tofauti ndani ya Monarchia na Circumincession wa theolojia ya Utatu, ambapo Utatu ni tofauti lakini si tofauti. njia pekee ya kwamba jina hili unaweza kutolewa ni na ujumbe.</w:t>
      </w:r>
    </w:p>
    <w:p>
      <w:pPr>
        <w:pStyle w:val="Normal"/>
        <w:rPr>
          <w:lang w:val="sw-KE"/>
        </w:rPr>
      </w:pPr>
      <w:r>
        <w:rPr>
          <w:lang w:val="sw-KE"/>
        </w:rPr>
        <w:br/>
        <w:t>Kuna ukweli wengi (au patria) katika ubaba wote Mbingu na Dunia. Hiyo inatafsiriwa kama kila familia katika Biblia zilizo nyingi Obscure maana hii.</w:t>
      </w:r>
    </w:p>
    <w:p>
      <w:pPr>
        <w:pStyle w:val="QUOTES"/>
        <w:rPr>
          <w:lang w:val="sw-KE"/>
        </w:rPr>
      </w:pPr>
      <w:r>
        <w:rPr>
          <w:lang w:val="sw-KE"/>
        </w:rPr>
        <w:t>Waefeso 3:14-15 Kwa sababu hiyo, nampigia magoti mbele ya Baba, 15 aliye asili ya jamaa zote duniani na mbinguni ni jina lake, (RSV)</w:t>
      </w:r>
    </w:p>
    <w:p>
      <w:pPr>
        <w:pStyle w:val="Normal"/>
        <w:rPr>
          <w:lang w:val="sw-KE"/>
        </w:rPr>
      </w:pPr>
      <w:r>
        <w:rPr>
          <w:lang w:val="sw-KE"/>
        </w:rPr>
        <w:br/>
        <w:t>KJV imeita kama kila ubaba kama familia nzima, tena, kuingilia Nakala interpretative. ubaba wa milele imewasilishwa kwa nguvu ya uhai wa milele. Kila mmoja wa familia Mbinguni ni chini ya kiongozi, na kazi ya mgawanyiko wa ukuhani na taifa katika tarafa ishirini na nne (angalia kalenda ya Mungu jarida la (No. 156)) ilikuwa kwa kioo Hekalu mbinguni na serikali ya Mungu (Ebr 8:05).</w:t>
        <w:br/>
        <w:br/>
      </w:r>
      <w:r>
        <w:rPr>
          <w:b/>
          <w:lang w:val="sw-KE"/>
        </w:rPr>
        <w:t>Mfalme wa wafalme na Bwana wa mabwana</w:t>
        <w:br/>
      </w:r>
      <w:r>
        <w:rPr>
          <w:lang w:val="sw-KE"/>
        </w:rPr>
        <w:br/>
        <w:t>Mwingine wa vyeo wale yamepewa ni Mfalme title wa wafalme na Bwana wa mabwana, ambayo tunaona inatumika kwa Baba (1Tim. 6:16) lakini ni maoni ya Mwana kwa Return, kutiishwa kwa hii sayari, na Utawala wa Milenia (Ufunuo 19:16).</w:t>
      </w:r>
    </w:p>
    <w:p>
      <w:pPr>
        <w:pStyle w:val="QUOTES"/>
        <w:rPr>
          <w:lang w:val="sw-KE"/>
        </w:rPr>
      </w:pPr>
      <w:r>
        <w:rPr>
          <w:lang w:val="sw-KE"/>
        </w:rPr>
        <w:t>Ufunuo 19:16 Juu ya vazi lake, na juu ya mguu wake, ana jina andikwa, Mfalme wa wafalme na Bwana wa mabwana. (RSV)</w:t>
      </w:r>
    </w:p>
    <w:p>
      <w:pPr>
        <w:pStyle w:val="QUOTES"/>
        <w:rPr>
          <w:lang w:val="sw-KE"/>
        </w:rPr>
      </w:pPr>
      <w:r>
        <w:rPr>
          <w:lang w:val="sw-KE"/>
        </w:rPr>
      </w:r>
    </w:p>
    <w:p>
      <w:pPr>
        <w:pStyle w:val="Normal"/>
        <w:rPr>
          <w:lang w:val="sw-KE"/>
        </w:rPr>
      </w:pPr>
      <w:r>
        <w:rPr>
          <w:lang w:val="sw-KE"/>
        </w:rPr>
        <w:t>Kazi ya ujumbe wa Kiyahudi ni vizuri kuelewa na Wakristo wa kisasa. Katika Kiyahudi Kosmolojia, mjumbe alikuwa kutibiwa na staha ya ameonekana kuwa yeye kuwakilishwa.</w:t>
        <w:br/>
        <w:br/>
      </w:r>
      <w:r>
        <w:rPr>
          <w:b/>
          <w:lang w:val="sw-KE"/>
        </w:rPr>
        <w:t>Ujumbe wa Kutokufa kutoka Alfa na Omega</w:t>
      </w:r>
      <w:r>
        <w:rPr>
          <w:lang w:val="sw-KE"/>
        </w:rPr>
        <w:br/>
        <w:br/>
        <w:t>Kazi ya kutokufa ilikuwa kuwekwa kwa Mungu Baba, kama tulivyoona (1Tim. 6:16). Mpango huu hadi kwa Kristo na kisha kwa wateule. Kristo kwa mara ya kwanza akawa Alfa na Omega na ujumbe. Hii imeonyeshwa na Mungu kwa Kristo katika Ufunuo 1:8-20.</w:t>
      </w:r>
    </w:p>
    <w:p>
      <w:pPr>
        <w:pStyle w:val="Normal"/>
        <w:rPr>
          <w:lang w:val="sw-KE"/>
        </w:rPr>
      </w:pPr>
      <w:r>
        <w:rPr>
          <w:lang w:val="sw-KE"/>
        </w:rPr>
      </w:r>
    </w:p>
    <w:p>
      <w:pPr>
        <w:pStyle w:val="QUOTES"/>
        <w:rPr>
          <w:lang w:val="sw-KE"/>
        </w:rPr>
      </w:pPr>
      <w:r>
        <w:rPr>
          <w:lang w:val="sw-KE"/>
        </w:rPr>
        <w:br/>
        <w:t>Ufunuo 1:8-20 "Mimi ni Alfa na Omega," asema Bwana Mungu, aliyeko na aliyekuwa na atakayekuja, Mwenyezi. 9 Mimi ni Yohane, ndugu yenu, ambaye kushiriki na yako ndani ya Yesu dhiki na ufalme na subira, alikuwa katika kisiwa kuitwa Patmo kwa sababu ya neno la Mungu na ushuhuda wa Yesu. 10 nilikuwa katika Roho, siku ya Bwana, nikasikia nyuma yangu sauti kubwa kama sauti ya tarumbeta 11 ikisema, "Andika nini kuona katika kitabu na kutuma kwa makanisa haya saba: Efeso na Smirna na Per' gamum na Thyati'ra, Sarde, Filadelfia na La-odice'a." 12 Basi, nikageuka nimwone huyo aliyesema nami, na juu ya kugeuka nikaona vinara saba vya dhahabu, 13 na katikati ya vile vinara kama mwana wa mtu, amevaa kanzu ndefu na ukanda wa dhahabu na pande zote yake matiti, 14 kichwa chake na nywele zake zilikuwa nyeupe kama pamba safi, nyeupe kama theluji; macho yake kama mwali wa moto, 15 miguu yake ilikuwa kama shaba iliyosuguliwa sana, kama iliyosafishwa katika tanuru, na sauti yake ilikuwa, kama sauti ya wengi maji, 16 katika mkono wake wa kulia, alikuwa na nyota saba, na kinywa chake iliyotolewa mkali wenye kuwili upanga, na uso wake ulikuwa kama jua `aa kwa nguvu zake. 17 Basi, nilipomwona tu, nilianguka mbele ya miguu yake kama maiti. Lakini yeye akaweka mkono wake wa kulia juu yangu, akasema, "Usiogope, Mimi ni wa kwanza na wa mwisho, 18 na aliye hai; mimi alikufa, na tazama, mimi ni hai hata milele, na mimi kuwa na funguo za kifo na Kuzimu. 19 Sasa kuandika nini kuona, ni nini na nini ni kuchukua nafasi Akhera 20 kwa ajili ya Siri ya nyota zile saba ulizoziona katika mkono wangu wa kulia, na saba vinara dhahabu., nyota saba ni malaika wa makanisa saba na vile vinara saba ni makanisa saba (RSV).</w:t>
      </w:r>
    </w:p>
    <w:p>
      <w:pPr>
        <w:pStyle w:val="QUOTES"/>
        <w:rPr>
          <w:lang w:val="sw-KE"/>
        </w:rPr>
      </w:pPr>
      <w:r>
        <w:rPr>
          <w:lang w:val="sw-KE"/>
        </w:rPr>
      </w:r>
    </w:p>
    <w:p>
      <w:pPr>
        <w:pStyle w:val="Normal"/>
        <w:rPr>
          <w:lang w:val="sw-KE"/>
        </w:rPr>
      </w:pPr>
      <w:r>
        <w:rPr>
          <w:lang w:val="sw-KE"/>
        </w:rPr>
        <w:t>Nakala ya Ufunuo 1 ni ujenzi katika aya tano au sehemu: mistari ya 1-3, 4-6, 7-8, 9-11, 12-20. Mungu iko mbele ya kiti cha enzi na Kiumbe hii ni tofauti na Kristo, Sehemu ya tatu katika sura hii. Tofauti ni wa maandishi kati ya "mmoja ambaye ni na alikuwa na anayekuja" na Yesu Kristo. Kiumbe wa zamani au wa kwanza ina kiti mbele ya roho saba. Kiumbe hicho, Bwana Mungu ambaye ni baba, ni kiumbe ambaye kuja kwake ni ilivyoelezwa katika Ufunuo 21. Muundo huu hivyo ilianzisha katika sura ya 1 na kuhitimishwa katika sura ya 21, alielezea kuwa katika sura ya utekelezaji. Alfa na Omega ni kuonyeshwa kuwa Mwenyezi Mungu na wala si Kristo Yesu, kutoka aya ya 8. Nakala katika mstari wa 17 inaonyesha muhula wa kwanza na wa mwisho (protos na eschatos; mzaliwa wa kwanza wa mfululizo). Hii inatokana na maana ya ujumbe wa Mungu na wa mchakato wa kwanza na wa mwisho kwa Kristo. Yeye hakuwa Alpha na Omega lakini alikuwa mzaliwa wa kwanza kutoka kwa wafu. Alikuwa hai na wafu na tena hai milele na milele. Nakala inaonyesha dhana katika RSV.</w:t>
      </w:r>
    </w:p>
    <w:p>
      <w:pPr>
        <w:pStyle w:val="Normal"/>
        <w:rPr>
          <w:lang w:val="sw-KE"/>
        </w:rPr>
      </w:pPr>
      <w:r>
        <w:rPr>
          <w:lang w:val="sw-KE"/>
        </w:rPr>
        <w:br/>
        <w:t>Katika KJV, tunaweza kuona kwamba dhana hii ilikuwa upinzani na compilers ya Receptus, ambaye kuingizwa maneno Alfa na Omega katika maandishi katika mstari wa 11 ambapo hakuna dhana hiyo au maneno kuwepo katika maandiko ya kale. Nakala zifuatazo akawa katika KJV.</w:t>
      </w:r>
    </w:p>
    <w:p>
      <w:pPr>
        <w:pStyle w:val="QUOTES"/>
        <w:rPr>
          <w:lang w:val="sw-KE"/>
        </w:rPr>
      </w:pPr>
      <w:r>
        <w:rPr>
          <w:lang w:val="sw-KE"/>
        </w:rPr>
        <w:t>Ufunuo 1:11 `Mimi ni Alfa na Omega, wa kwanza na wa mwisho, na, Je waona, kuandika katika kitabu, na kupeleka kwa makanisa saba walio katika Asia; Efeso, na kwa watu wa Smirna, na kwa Pergamo, na hata Thuatira, na kwa Sardi, na kwa Philadelphia, na kwa watu wa Laodikea. (KJV)</w:t>
      </w:r>
    </w:p>
    <w:p>
      <w:pPr>
        <w:pStyle w:val="Normal"/>
        <w:rPr>
          <w:lang w:val="sw-KE"/>
        </w:rPr>
      </w:pPr>
      <w:r>
        <w:rPr>
          <w:lang w:val="sw-KE"/>
        </w:rPr>
        <w:br/>
        <w:t>Maneno Hii haionekani katika maandiko ya kale (kwa mfano, katika Nu au M maandiko, si kwa Vatican muswada # 1209 emphatic Diaglott, hivyo pia katika Biblia nyingine). Companion Bible maelezo kwamba maandiko saza maneno Mimi ni Alfa na Omega, mwanzo na mwisho, na kama akiwa na Kristo na pia maneno ambayo ni katika Asia (tizama fn na mstari wa 11). Mst 8 pia kutafsiriwa kama tu Bwana na si Bwana Mungu (Kigiriki: Bwana Mungu) kama ni ushahidi kutokana na RSV na pia New Kiingereza Biblia, Phillip na Biblia Yerusalemu. Version KJV ya Ufunuo 1 ni kuvuruga kuwashirikisha wanaingiza uongo katika Receptus. Lengo ni kudai Kristo kama Alfa na Omega kama inaonekana kupuuza Mungu kuliko na ujumbe kutoka kwa Mungu.</w:t>
        <w:br/>
        <w:br/>
        <w:t>Yote ya kubadilisha haya au kugushi maandiko muhimu ni kwa Utatu ili kupotosha theolojia kudai nafasi yao ya uongo. Alpha alikuwa chanzo msingi. Pia anakuwa na muundo wa kwanza na wa mwisho. Kristo alikuja kutoka chanzo hiki. Yeye hakuwa Alpha. Hata hivyo, alikuwa wa kwanza na lazima awe wa mwisho (eschatos). Mungu ni, hata hivyo, Omega. Yeye ni hivyo matokeo ya mwisho ya kazi ya uumbaji. Kristo ni kujitolea na kuanzishwa kwa Ufalme wa Mungu ambapo Mungu atakuwa yote katika wote. Kama Omega, Mungu huwa bidhaa za uumbaji wake mwenyewe (Mungu). Sisi kuwa masuala ya mtu binafsi ya Roho Mtakatifu kama ni mtandao monotheist ya vyombo hai kuja kutoka na mazungumzo na Mungu Baba, na kila mmoja.</w:t>
      </w:r>
    </w:p>
    <w:p>
      <w:pPr>
        <w:pStyle w:val="Normal"/>
        <w:rPr>
          <w:lang w:val="sw-KE"/>
        </w:rPr>
      </w:pPr>
      <w:r>
        <w:rPr>
          <w:lang w:val="sw-KE"/>
        </w:rPr>
        <w:br/>
        <w:t>Kristo alikuwa wa kwanza mzaliwa wa viumbe. Yeye ni kabla ya mambo yote (katika vichwa yao, kuona Zekaria 12:8). Katika vitu vyote zimesimama au ni uliofanyika pamoja (Kol. 1:16-17).</w:t>
      </w:r>
    </w:p>
    <w:p>
      <w:pPr>
        <w:pStyle w:val="Normal"/>
        <w:rPr>
          <w:lang w:val="sw-KE"/>
        </w:rPr>
      </w:pPr>
      <w:r>
        <w:rPr>
          <w:lang w:val="sw-KE"/>
        </w:rPr>
        <w:br/>
        <w:t>Kristo ilionekana kibiblia kama elohim au theos (Zab. 45:6-7; Ebr 1:8-9; Mwanzo 48:14-16; Zakaria 12:6). Hii ilikuwa kwa Malaika Mkuu ambaye alikuwa Israeli ya pili ya Mungu (angalia Barker ya Malaika Mkuu: wa Pili wa Israeli Mungu kwa mtazamo wa nusu-Utatu).</w:t>
        <w:br/>
        <w:br/>
        <w:t>Kristo hupata maisha yake, nguvu na mamlaka kwa amri ya Mungu Baba (Yoh. 10:17-18). Kristo wasaidizi mapenzi yake kwa Mungu ambaye ni Baba (Mat. 21:31; 26:39, Mk 14:36;. Yn 3:16; 4:34). Mungu anatoa wateule kwa Kristo, ambaye ni mkuu kuliko Kristo (Yoh. 14:28) na mkuu kuliko wote (Yohana 10:29). Mungu alimtuma (monogene) Mwana wake wa pekee alizaliwa ulimwenguni, ili tupate uzima kwa yeye (1Yoh. 4:9). Mungu humheshimu Kristo, ambaye ni mkuu kuliko Kristo (Yoh. 08:54).</w:t>
      </w:r>
    </w:p>
    <w:p>
      <w:pPr>
        <w:pStyle w:val="Normal"/>
        <w:rPr>
          <w:lang w:val="sw-KE"/>
        </w:rPr>
      </w:pPr>
      <w:r>
        <w:rPr>
          <w:lang w:val="sw-KE"/>
        </w:rPr>
        <w:br/>
        <w:t>Wateule ni kwa kushiriki katika asili ya kimbinguni (2Pet. 1:4). Mungu ameweka vitu vyote chini ya miguu ya Kristo na kuwa alimfanya mkuu wa mambo yote kwa Kanisa. Mungu aliahidi urithi wake kwa watu wa Mungu na Yeye akawapa kwa nguvu yake nguvu:</w:t>
      </w:r>
    </w:p>
    <w:p>
      <w:pPr>
        <w:pStyle w:val="QUOTES"/>
        <w:rPr>
          <w:lang w:val="sw-KE"/>
        </w:rPr>
      </w:pPr>
      <w:r>
        <w:rPr>
          <w:lang w:val="sw-KE"/>
        </w:rPr>
        <w:t>Waefeso 1:20-23 ambayo alikamilisha katika Kristo wakati akamfufua kutoka wafu, na akamfanya akae mkono wake wa kuume katika ulimwengu wa roho; 21 mbali juu ya kila tawala na mamlaka na nguvu na mamlaka, na juu ya kila jina litajwalo , si tu katika ulimwengu huu, lakini pia katika ule ujao pia; 22 na Mungu ameweka vitu vyote chini ya miguu yake, akaweka awe kichwa juu ya vitu vyote kwa ajili ya kanisa, 23 ambalo ni mwili wake, ukamilifu wake anayekamilika zote katika wote. (RSV)</w:t>
      </w:r>
    </w:p>
    <w:p>
      <w:pPr>
        <w:pStyle w:val="Normal"/>
        <w:rPr>
          <w:lang w:val="sw-KE"/>
        </w:rPr>
      </w:pPr>
      <w:r>
        <w:rPr>
          <w:lang w:val="sw-KE"/>
        </w:rPr>
        <w:br/>
        <w:t>Sababu kamili ya kuwepo wa Kristo kama mwanadamu, nguvu na mwili kama mwanadamu ilikuwa ili kutimiza mapenzi ya Mungu kama kutumika kwa watu wa Mungu na mpango wa Mungu wa uumbaji na wokovu.</w:t>
        <w:br/>
        <w:br/>
        <w:t>Hali ya Kristo ya kuwepo ambapo utimilifu wa Uungu ukae kimwili (Kol. 2:09) inahusisha theotetos lenye, iliyotafsiriwa hapa kama Uungu. Hii ni Umungu au ile hali ya kuwa Mungu. Umungu (theot) hutofautiana na uungu (theiot) kama unavyotofautiana na ubora au tabia (p Thayer ya 288). Kwa hiyo, Kristo mwenye asili ya uungu wa Mungu na si matendo zake nyingine zaidi na ujumbe. Wataambiwa kila kitu kwa Kristo na Mungu.</w:t>
      </w:r>
    </w:p>
    <w:p>
      <w:pPr>
        <w:pStyle w:val="QUOTES"/>
        <w:rPr>
          <w:lang w:val="sw-KE"/>
        </w:rPr>
      </w:pPr>
      <w:r>
        <w:rPr>
          <w:lang w:val="sw-KE"/>
        </w:rPr>
        <w:t>1Wakorintho 15:27-28 "Kwa maana Mungu ameweka vitu vyote chini ya miguu yake." Lakini wakati anasema, "Vitu vyote vimewekwa chini yake," ni wazi kwamba yeye ni kuacha yeye aliyeweka vitu vyote chini yake. 28 Wakati vitu vyote vikiwa chini yake, ndipo Mwana mwenyewe pia atajinyenyekesha kwake yeye aliyeweka vitu vyote chini yake, ili Mungu kuwa kila kitu kwa kila mmoja. (RSV)</w:t>
      </w:r>
    </w:p>
    <w:p>
      <w:pPr>
        <w:pStyle w:val="Normal"/>
        <w:rPr>
          <w:b/>
          <w:b/>
          <w:lang w:val="sw-KE"/>
        </w:rPr>
      </w:pPr>
      <w:r>
        <w:rPr>
          <w:lang w:val="sw-KE"/>
        </w:rPr>
        <w:br/>
        <w:t>Kuingilia maandiko si mkoa wa yeyote Biblia moja. Hapa RSV ina rendered hii matini ya kusoma kwa kila kitu kwa kila mtu kuliko yote katika wote kama katika KJV. Nakala katika Wakolosai 3:11 ni akili hiyo hiyo (panta kai pasin en). Hapa tunaona kwamba Mungu ni kuwa yote katika yote. Hivyo sisi ni magari ya Roho wa Mungu. Sisi ni wanaoishi mawe ya hekalu kuwa nyumba Kiumbe na nguvu ya Mungu. Sisi hivyo kuwa wa milele kama Kristo kupewa kutokufa na kama Mungu anaishi milele. Hatuwezi kuwa Alpha lakini sisi hatimaye kuwa Omega kama elohim kama sehemu ya Mungu.</w:t>
        <w:br/>
        <w:br/>
      </w:r>
      <w:r>
        <w:rPr>
          <w:b/>
          <w:lang w:val="sw-KE"/>
        </w:rPr>
        <w:t>Muweza wa Mungu na Kutokufa</w:t>
      </w:r>
    </w:p>
    <w:p>
      <w:pPr>
        <w:pStyle w:val="Normal"/>
        <w:rPr>
          <w:lang w:val="sw-KE"/>
        </w:rPr>
      </w:pPr>
      <w:r>
        <w:rPr>
          <w:lang w:val="sw-KE"/>
        </w:rPr>
        <w:br/>
        <w:t>Mantiki ya muweza wa Mungu ina upungufu wa ndani. Hakuweza kufa, kwa kuwa roho na milele. mpango wa uumbaji ilikuwa ya kuzaliana mwenyewe kwa njia ya nguvu ya Roho wake na maana yake Yeye maoni ya sifa zake. Hii kutokufa lazima kushiriki. Kuendelea kuwepo kwa hali ya kutokufa ilikuwa inategemea mgao wa Roho ndani ya muundo wa kiroho kwa mapenzi ya Mungu.</w:t>
      </w:r>
    </w:p>
    <w:p>
      <w:pPr>
        <w:pStyle w:val="Normal"/>
        <w:rPr>
          <w:lang w:val="sw-KE"/>
        </w:rPr>
      </w:pPr>
      <w:r>
        <w:rPr>
          <w:lang w:val="sw-KE"/>
        </w:rPr>
        <w:br/>
        <w:t>Jeshi lililoanguka walikuwa na ni roho, lakini retention yao ya hali ya kutokufa ni finite. jeshi adilifu ni utukufu pamoja na Mungu katika uwepo wake na wao uliofanyika kwamba mali kutoka kabla ya uumbaji wa ulimwengu katika njia sawa kwamba Kristo uliofanyika kwamba serikali kabla ya mwili wake. Kwa sababu ya uasi wa baadhi ya Jeshi na dhambi ya mtu, kiongozi mteule wa jeshi adilifu alikuwa na kudhani kuwepo hapa duniani ili kuonyesha upendo wa Mungu kwa kuweka chini mwenyewe kwa ajili ya ndugu zake. Mungu ni kuonyesha upendo huu kwa kupanua mchakato wa kuishi milele na uwezo wa watoto wake. Hii kuinua watu wengine nafasi kubwa na haikatai kwa nguvu na nguvu bila upendo. Shetani bila husuru mwenyewe. Mungu alichagua Kristo na kuwa alimfanya Mwana wa pekee alizaliwa na elohim. Kisha akawa mzaliwa wa kwanza kutoka kwa wafu. Yeye mafanikio nafasi yake kama mwana wa Mungu kwa nguvu ya ufufuo wake kutoka kwa wafu (Rum. 1:04). Kwa hivyo hakuwa katika nafasi hii kabla ya ufufuo. Alikuwa hivyo mafuta ya furaha juu ya wenzake (Ebr. 1:8-9). Zaburi 45:6-7 ni hivyo unabii. Hii yote ilifanyika kwa amri ya Mungu na kupitia hakuna nguvu nyingine.</w:t>
      </w:r>
    </w:p>
    <w:p>
      <w:pPr>
        <w:pStyle w:val="Normal"/>
        <w:rPr>
          <w:lang w:val="sw-KE"/>
        </w:rPr>
      </w:pPr>
      <w:r>
        <w:rPr>
          <w:lang w:val="sw-KE"/>
        </w:rPr>
        <w:br/>
        <w:t>Kristo uliofanyika kuwa alikuwa na amri kutoka kwa Baba kwa uhai wake na wa kuuchukua tena. Mambo haya yote aliyofanya kwa mujibu wa mapenzi ya Baba, ambaye alikuwa Mungu, Baba yake na Mungu wetu na Baba. Hatua hii ni wa maandishi katika Yohana 20:17.</w:t>
      </w:r>
    </w:p>
    <w:p>
      <w:pPr>
        <w:pStyle w:val="QUOTES"/>
        <w:rPr>
          <w:lang w:val="sw-KE"/>
        </w:rPr>
      </w:pPr>
      <w:r>
        <w:rPr>
          <w:lang w:val="sw-KE"/>
        </w:rPr>
        <w:t>Yohana 20:17 Yesu akamwambia, Usinishike, kwa maana mimi sijapaa kwenda kwa Baba yangu, ila nenda kwa ndugu zangu uwaambie: nakwenda juu kwa Baba yangu na Baba yenu, Mungu wangu, na yako Mungu. (KJV)</w:t>
      </w:r>
    </w:p>
    <w:p>
      <w:pPr>
        <w:pStyle w:val="Normal"/>
        <w:rPr>
          <w:lang w:val="sw-KE"/>
        </w:rPr>
      </w:pPr>
      <w:r>
        <w:rPr>
          <w:lang w:val="sw-KE"/>
        </w:rPr>
        <w:br/>
        <w:t>Bibilia ni wazi kwamba Eloah ni Mungu wa juu. Yeye ni Baba wa wote (Mal 2:10).</w:t>
      </w:r>
    </w:p>
    <w:p>
      <w:pPr>
        <w:pStyle w:val="QUOTES"/>
        <w:rPr>
          <w:lang w:val="sw-KE"/>
        </w:rPr>
      </w:pPr>
      <w:r>
        <w:rPr>
          <w:lang w:val="sw-KE"/>
        </w:rPr>
        <w:t>Malaki 2:10 Sisi sote hatuna Baba mmoja? halijapata moja Mungu alituumba? kwa nini sisi kushughulikia mambo ya hiana kila mtu na ndugu yake, tukilinajisi agano la baba zetu? (KJV)</w:t>
      </w:r>
    </w:p>
    <w:p>
      <w:pPr>
        <w:pStyle w:val="Normal"/>
        <w:rPr>
          <w:lang w:val="sw-KE"/>
        </w:rPr>
      </w:pPr>
      <w:r>
        <w:rPr>
          <w:lang w:val="sw-KE"/>
        </w:rPr>
        <w:t>Kristo alitoa nafasi yake kama mwana wa Mungu na kuwa binadamu na kufa kwa ajili yetu. Hii ilikuwa ni kitu ambacho Mungu hawezi kuzifanya.</w:t>
      </w:r>
    </w:p>
    <w:p>
      <w:pPr>
        <w:pStyle w:val="Normal"/>
        <w:rPr>
          <w:lang w:val="sw-KE"/>
        </w:rPr>
      </w:pPr>
      <w:r>
        <w:rPr>
          <w:lang w:val="sw-KE"/>
        </w:rPr>
        <w:br/>
        <w:t>Sisi sasa tunaendelea kuchunguza teolojia ya wanafunzi ya Mitume na uelewa wao juu ya ujenzi wa juu na maneno ya wazi ya maandiko ya Biblia. hatua muhimu kufanya ni kwamba Trinitarian au Binitarian theolojia si dhahiri yoyote ya maandishi ya mapema. Yote ya wanafunzi, watume wa kwanza uliofanyika kwamba Kristo alikuwa ni kuundwa kwa Baba. Kwa sababu hii wanafunzi mapema ni mara chache kusoma na hata zaidi mara chache alinukuliwa.</w:t>
      </w:r>
    </w:p>
    <w:p>
      <w:pPr>
        <w:pStyle w:val="Normal"/>
        <w:rPr>
          <w:b/>
          <w:b/>
          <w:lang w:val="sw-KE"/>
        </w:rPr>
      </w:pPr>
      <w:r>
        <w:rPr>
          <w:lang w:val="sw-KE"/>
        </w:rPr>
        <w:br/>
        <w:t>Moja ya wanateolojia muhimu kwanza lilikuwa Irenaeus. Yeye ni mwanafunzi wa Polycarp na pengine ya Yohana mwenyewe. Yeye alikuwa mmoja wa muhimu wa kanisa Smirna na yeye na mwanafunzi mwingine akaenda Lyon kupitia Roma. Akawa askofu wa Lyon. Yeye ni wa karibu sana tunaweza kupata mafundisho ya Mitume katika maelezo au ufafanuzi wa nini maana ya Yohana na wengine katika Agano Jipya. Tutaona kwamba Irenaeus alishikilia kwamba tunataka kuwa elohim au theoi kama alitabiri katika Zekaria 12:8. Nafasi hizi walikuwa kuchunguza kwa undani zaidi katika Theolojia kazi ya awali ya Uungu (No. 127).</w:t>
        <w:br/>
        <w:br/>
      </w:r>
      <w:r>
        <w:rPr>
          <w:b/>
          <w:lang w:val="sw-KE"/>
        </w:rPr>
        <w:t>Irenaeus wa Mungu anasema:</w:t>
      </w:r>
    </w:p>
    <w:p>
      <w:pPr>
        <w:pStyle w:val="QUOTES"/>
        <w:rPr>
          <w:lang w:val="sw-KE"/>
        </w:rPr>
      </w:pPr>
      <w:r>
        <w:rPr>
          <w:lang w:val="sw-KE"/>
        </w:rPr>
        <w:t>Kwa maana Yeye amri, nao viliumbwa; Alisema na zilivyotengenezwa. `Basi alifanya amri? Neno, bila shaka, ambao kwa huo, anasema, mbingu walikuwa imara na nguvu zao zote kwa pumzi ya kinywa chake [Zab. 33:6]. (</w:t>
      </w:r>
      <w:r>
        <w:rPr>
          <w:i/>
          <w:lang w:val="sw-KE"/>
        </w:rPr>
        <w:t>Adv. haer</w:t>
      </w:r>
      <w:r>
        <w:rPr>
          <w:lang w:val="sw-KE"/>
        </w:rPr>
        <w:t>. III, viii, 3)</w:t>
      </w:r>
    </w:p>
    <w:p>
      <w:pPr>
        <w:pStyle w:val="Normal"/>
        <w:rPr>
          <w:lang w:val="sw-KE"/>
        </w:rPr>
      </w:pPr>
      <w:r>
        <w:rPr>
          <w:lang w:val="sw-KE"/>
        </w:rPr>
        <w:br/>
        <w:t>Irenaeus alishikilia kwamba:</w:t>
      </w:r>
    </w:p>
    <w:p>
      <w:pPr>
        <w:pStyle w:val="QUOTES"/>
        <w:rPr>
          <w:lang w:val="sw-KE"/>
        </w:rPr>
      </w:pPr>
      <w:r>
        <w:rPr>
          <w:lang w:val="sw-KE"/>
        </w:rPr>
        <w:t>... Ni wazi imeonekana ya kwamba, wala manabii wala mitume gani milele jina Mungu mwingine, au simu [yeye] Bwana, isipokuwa Mungu wa kweli na wa pekee .... Lakini mambo imara ni tofauti kabisa na yule imeanzisha yao na yaliyo yamefanywa kutoka kwake aliyemuumba. Kwa maana Yeye mwenyewe ni uncreated, wote bila mwanzo na mwisho, na kukosa kitu. Yeye mwenyewe kutosha kwa ajili ya nafsi yake, na bado zaidi, Yeye misaada kwa wengine wote jambo hili sana, kuwepo, lakini mambo ambayo yamefanywa na yeye (ibid.).</w:t>
      </w:r>
    </w:p>
    <w:p>
      <w:pPr>
        <w:pStyle w:val="QUOTES"/>
        <w:rPr>
          <w:lang w:val="sw-KE"/>
        </w:rPr>
      </w:pPr>
      <w:r>
        <w:rPr>
          <w:lang w:val="sw-KE"/>
        </w:rPr>
      </w:r>
    </w:p>
    <w:p>
      <w:pPr>
        <w:pStyle w:val="Normal"/>
        <w:rPr>
          <w:lang w:val="sw-KE"/>
        </w:rPr>
      </w:pPr>
      <w:r>
        <w:rPr>
          <w:lang w:val="sw-KE"/>
        </w:rPr>
        <w:t>Irenaeus kupanuliwa uwezo wa kuwa Mungu (theos au elohim) kwa Logos hapa kama tofauti na mambo mengine imara (ibid.). Alikuwa tayari kuanzisha nafasi ya Mungu na Mwana na wale wa kupitishwa kama theoi au elohim na wana wote wa Mungu kutoka katika Kitabu III, Sura ya vi.</w:t>
      </w:r>
    </w:p>
    <w:p>
      <w:pPr>
        <w:pStyle w:val="QUOTES"/>
        <w:rPr>
          <w:lang w:val="sw-KE"/>
        </w:rPr>
      </w:pPr>
      <w:r>
        <w:rPr>
          <w:lang w:val="sw-KE"/>
        </w:rPr>
        <w:t>Hiyo wala ingekuwa Bwana, wala Roho Mtakatifu wala mitume, waliowahi jina kama Mungu, dhahiri na kabisa, yeye ambaye hakuwa Mungu, isipokuwa tulikuwa Mungu, wala wataweza aitwaye yeyote katika nchi yake mwenyewe mtu Bwana, isipokuwa Mungu Baba tawala juu ya yote, na Mwana wake ambaye alipokea mamlaka kutoka kwa Baba yake juu ya viumbe wote, kama kifungu hii ina: Bwana anasema Bwana wangu: Keti upande wangu wa kulia, mpaka niwaweke adui zako chini ya miguu yako [ Zab. 110:1]. Hapa [Maandiko] unawakilisha Baba kushughulikia Mwana; Naye alitoa kwake urithi wa mataifa, na wanakabiliwa na yeye wake adui ...</w:t>
      </w:r>
    </w:p>
    <w:p>
      <w:pPr>
        <w:pStyle w:val="Normal"/>
        <w:rPr>
          <w:lang w:val="sw-KE"/>
        </w:rPr>
      </w:pPr>
      <w:r>
        <w:rPr>
          <w:lang w:val="sw-KE"/>
        </w:rPr>
      </w:r>
    </w:p>
    <w:p>
      <w:pPr>
        <w:pStyle w:val="Normal"/>
        <w:rPr>
          <w:lang w:val="sw-KE"/>
        </w:rPr>
      </w:pPr>
      <w:r>
        <w:rPr>
          <w:lang w:val="sw-KE"/>
        </w:rPr>
        <w:t>Irenaeus akaendelea hali ya kuwa na Roho Mtakatifu wanaiita Baba na Mwana hapa kama Bwana. Alishikilia kwamba ilikuwa ni Kristo ambaye alizungumza na Ibrahimu mapema kabla ya uharibifu wa Sodoma na alikuwa amepokea uweza [toka kwa Mungu] kuhukumu Sodoma kwa uovu wao. Na hii [Nakala zifuatazo]</w:t>
      </w:r>
    </w:p>
    <w:p>
      <w:pPr>
        <w:pStyle w:val="QUOTES"/>
        <w:rPr>
          <w:lang w:val="sw-KE"/>
        </w:rPr>
      </w:pPr>
      <w:r>
        <w:rPr>
          <w:lang w:val="sw-KE"/>
        </w:rPr>
        <w:t>... Je ni kutangaza ukweli huo: "Utawala wako ee Mungu, wadumu milele na milele, Fimbo ya ufalme wako ni fimbo ya adili. Wewe wapenda uadilifu na kuchukia uovu hiyo Mungu, Mungu wako amekuweka wakfu "[Zab. 45:6] Kwa ajili ya Roho designates wote wawili [kati yao] kwa jina la Mungu [theos au elohim] - kwa wote yeye ni mafuta kama Mwana na yeye anafanya mafuta, yaani Baba. Na tena: "Mungu alisimama katika mkutano wa miungu, ahukumu kati ya miungu" [Zab. 82:1]. Yeye [hapa] inahusu Baba na Mwana na wale ambao wamepata kufanywa, lakini hawa ni Kanisa kwa sababu yeye ni sinagogi ya Mungu, ambayo Mungu - kwamba ni Mwana mwenyewe - ina mkutano na Mwenyewe ambaye tena anasema : "Mungu wa miungu, Bwana alivyosema, na aliye na kuitwa nchi." [Zab. 50:1]. Ambao ni maana kwa Mungu? Ambaye Amesema, "Mungu atakuja kwa uwazi, Mungu wetu, na wala hatanyamaza," [Zab. 50:3] kwamba ni Mwana aliyekuja kuwatokea watu, ambaye alisema, "Mimi hadharani aliwatokea wale wanaonitafuta Mimi sio" [Isa. 65:1]. Lakini wa nini miungu [hatamki]? [Wale] ambaye Yeye anasema, "Mimi nimesema, ninyi ni miungu, na wote wana wa aliye juu" [Zab. 82:6]. Kwa wale, bila shaka, ambao wamepokea neema ya "kufanywa wana, ambayo kwa hiyo twalia Aba, yaani Baba" [Rum. 8:15] (Against Heresies, Bk. III, Ch. Vi, ANF, Vol I, pp. 418-419).</w:t>
      </w:r>
    </w:p>
    <w:p>
      <w:pPr>
        <w:pStyle w:val="Normal"/>
        <w:rPr>
          <w:lang w:val="sw-KE"/>
        </w:rPr>
      </w:pPr>
      <w:r>
        <w:rPr>
          <w:lang w:val="sw-KE"/>
        </w:rPr>
      </w:r>
    </w:p>
    <w:p>
      <w:pPr>
        <w:pStyle w:val="Normal"/>
        <w:rPr>
          <w:lang w:val="sw-KE"/>
        </w:rPr>
      </w:pPr>
      <w:r>
        <w:rPr>
          <w:lang w:val="sw-KE"/>
        </w:rPr>
        <w:t>Hakuna shaka kwamba Irenaeus alikuwa na mtazamo wa Uungu subordinationist na kupanuliwa Mungu mrefu (kama theoi au elohim) kwa pamoja na Mwana, na pia kwa kukubalika. Anaonekana kuashiria hapa kuwa Kristo wamekusanyika wateule, ambapo tunajua kutoka katika maandiko kwamba ni Mungu ambaye huwapa wateule kwa Kristo ili kwamba watakusanywa (Yoh. 17:11-12; Ebr 2:13; 09:15). Maombi ya kipekee ya muda kwa wateule kimwili inaweza kuwa na matumizi sahihi kupewa Irenaeus 'hapa. jeshi adilifu ni pia pamoja katika baraza kutoka uelewa katika Ufunuo 4 na 5. Hivyo jeshi adilifu ni pia ya Kanisa la Mungu.</w:t>
        <w:br/>
        <w:br/>
        <w:t>Hakuna shaka kwamba neno Elohim au theoi ulifanyika kupanua na Kanisa na kwamba hii ilikuwa ni uelewa wa Kanisa la karne ya kwanza wote kutoka John hadi Polycarp, ambaye alifundisha Irenaeus, na ndani ya karne ya pili na ya baadae.</w:t>
      </w:r>
    </w:p>
    <w:p>
      <w:pPr>
        <w:pStyle w:val="Normal"/>
        <w:rPr>
          <w:lang w:val="sw-KE"/>
        </w:rPr>
      </w:pPr>
      <w:r>
        <w:rPr>
          <w:lang w:val="sw-KE"/>
        </w:rPr>
        <w:br/>
        <w:t>Mwingine mwandishi wa muda takriban sawa na Irenaeus ilikuwa Justin Martyr. Alionyesha tabia ya kwanza hoja ya ibada ya Jumapili, kama tutakavyoona hapa chini.</w:t>
      </w:r>
    </w:p>
    <w:p>
      <w:pPr>
        <w:pStyle w:val="Normal"/>
        <w:rPr>
          <w:lang w:val="sw-KE"/>
        </w:rPr>
      </w:pPr>
      <w:r>
        <w:rPr>
          <w:lang w:val="sw-KE"/>
        </w:rPr>
      </w:r>
    </w:p>
    <w:p>
      <w:pPr>
        <w:pStyle w:val="Normal"/>
        <w:rPr>
          <w:lang w:val="sw-KE"/>
        </w:rPr>
      </w:pPr>
      <w:r>
        <w:rPr>
          <w:b/>
          <w:lang w:val="sw-KE"/>
        </w:rPr>
        <w:t>Justin</w:t>
      </w:r>
    </w:p>
    <w:p>
      <w:pPr>
        <w:pStyle w:val="QUOTES"/>
        <w:rPr>
          <w:lang w:val="sw-KE"/>
        </w:rPr>
      </w:pPr>
      <w:r>
        <w:rPr>
          <w:lang w:val="sw-KE"/>
        </w:rPr>
        <w:t>Mwalimu wetu wa mambo hayo ni Yesu Kristo, ambaye naye alizaliwa kwa ajili hiyo, na alisulubiwa chini ya Pontio Pilato, procurator, mkoani Yudea, wakati wa Kaisari Tiberio, na kwamba sababu halali sisi kumuabudu, alipojua kwamba yeye ni Mwana wa Mungu wa kweli mwenyewe, na kufanya naye katika nafasi ya pili, na Roho ya unabii katika tatu, sisi kuthibitisha. Kwa maana wao kutangaza wazimu wetu na wajumbe katika hili, kwamba sisi kutoa kwa mtu aliyesulubiwa nafasi ya pili kwa Mungu asiyebadilika na milele, Muumba wa yote, kwa maana hawana kutambua siri vilivyomo, ambayo, kama sisi kufanya hivyo wazi kwenu, tunaomba wewe kutoa kukumbuka. (Apol., I, xiii)</w:t>
      </w:r>
    </w:p>
    <w:p>
      <w:pPr>
        <w:pStyle w:val="QUOTES"/>
        <w:rPr>
          <w:lang w:val="sw-KE"/>
        </w:rPr>
      </w:pPr>
      <w:r>
        <w:rPr>
          <w:lang w:val="sw-KE"/>
        </w:rPr>
        <w:br/>
        <w:t>Na nguvu ya kwanza baada ya Mungu Baba na Bwana wa wote ni Neno (logos), ambaye pia ni Mwana. (Apol., mimi, xxxii).</w:t>
      </w:r>
    </w:p>
    <w:p>
      <w:pPr>
        <w:pStyle w:val="QUOTES"/>
        <w:rPr>
          <w:lang w:val="sw-KE"/>
        </w:rPr>
      </w:pPr>
      <w:r>
        <w:rPr>
          <w:lang w:val="sw-KE"/>
        </w:rPr>
        <w:br/>
        <w:t>Ni makosa, kwa hiyo, kuelewa Roho na nguvu ya Mungu, kama kitu kingine chochote zaidi kuliko Neno (logos), ambaye pia ni mzaliwa wa kwanza wa Mungu. (</w:t>
      </w:r>
      <w:r>
        <w:rPr>
          <w:i/>
          <w:lang w:val="sw-KE"/>
        </w:rPr>
        <w:t>Apol</w:t>
      </w:r>
      <w:r>
        <w:rPr>
          <w:lang w:val="sw-KE"/>
        </w:rPr>
        <w:t>., I, xxxiii).</w:t>
      </w:r>
    </w:p>
    <w:p>
      <w:pPr>
        <w:pStyle w:val="Normal"/>
        <w:rPr>
          <w:lang w:val="sw-KE"/>
        </w:rPr>
      </w:pPr>
      <w:r>
        <w:rPr>
          <w:lang w:val="sw-KE"/>
        </w:rPr>
      </w:r>
    </w:p>
    <w:p>
      <w:pPr>
        <w:pStyle w:val="Normal"/>
        <w:rPr>
          <w:lang w:val="sw-KE"/>
        </w:rPr>
      </w:pPr>
      <w:r>
        <w:rPr>
          <w:lang w:val="sw-KE"/>
        </w:rPr>
        <w:t>Hivyo, Justin anadhani ya Logos kama emanation ya Mungu, ambayo ni uwezo wa individuation, kukubaliana na dhana ya Roho kwa ujumla na Kristo hasa. Anasema, hata hivyo:</w:t>
      </w:r>
    </w:p>
    <w:p>
      <w:pPr>
        <w:pStyle w:val="QUOTES"/>
        <w:rPr>
          <w:lang w:val="sw-KE"/>
        </w:rPr>
      </w:pPr>
      <w:r>
        <w:rPr>
          <w:lang w:val="sw-KE"/>
        </w:rPr>
        <w:t>Lakini wote wawili kwake [Mungu] na Mwana (walio toka kwake na kutufundisha mambo haya, na jeshi la malaika nyingine nzuri walio kufuata na akafanya kama kwake), na Roho ya unabii, kujua yao katika sababu na katika kweli, na kutangaza bila kunung `unika kwa kila mmoja ambaye anataka kujifunza, kama Tumefunzwa.</w:t>
      </w:r>
    </w:p>
    <w:p>
      <w:pPr>
        <w:pStyle w:val="Normal"/>
        <w:rPr>
          <w:lang w:val="sw-KE"/>
        </w:rPr>
      </w:pPr>
      <w:r>
        <w:rPr>
          <w:lang w:val="sw-KE"/>
        </w:rPr>
        <w:br/>
        <w:t xml:space="preserve">Hivyo, malaika pia ilifanyika wafananishwe na mfano wa Mungu (katika njia ile ile kama Kristo lilifanywa kama yeye). Kutoka sura ya 13, 16 na 61, Justin hakuwa na kutetea ibada ya Malaika (tazama pia fn 3 hadi </w:t>
      </w:r>
      <w:r>
        <w:rPr>
          <w:i/>
          <w:lang w:val="sw-KE"/>
        </w:rPr>
        <w:t>ANF</w:t>
      </w:r>
      <w:r>
        <w:rPr>
          <w:lang w:val="sw-KE"/>
        </w:rPr>
        <w:t>, Vol 1, p. 164; Tazama jarida la Teolojia ya Mwanzoni ya Uungu (No. 127) kwa ajili ya comments). ibada ya kanisa la kikristo ni funge na Mungu na haina kupanua hata kwa Kristo, zaidi katika heshima kama mtawala na bwana. Lakini, muhimu zaidi, Justin hadi mwili kwa pamoja na jeshi adilifu. Hii ni kwa sababu hiyo makadirio karibu na mafundisho ya kibiblia ya Roho kuwa na uwezo wa individuation kukubaliana na wateule ambao wanakuwa theoi, kama vile Kristo ni moja ya mjakazi theoi kwa theos yake, ambaye ni Mungu Baba. Kibiblia, yeye ni, hata hivyo, la pili kubwa zaidi theos, kama kuhani mkuu.</w:t>
      </w:r>
    </w:p>
    <w:p>
      <w:pPr>
        <w:pStyle w:val="Normal"/>
        <w:rPr>
          <w:lang w:val="sw-KE"/>
        </w:rPr>
      </w:pPr>
      <w:r>
        <w:rPr>
          <w:lang w:val="sw-KE"/>
        </w:rPr>
        <w:br/>
        <w:t xml:space="preserve">Justin ilikuwa inaonekana kati ya kwanza kwa kuanzisha ibada ya Jumapili (angalia </w:t>
      </w:r>
      <w:r>
        <w:rPr/>
        <w:t xml:space="preserve">Bacchiocchi, </w:t>
      </w:r>
      <w:r>
        <w:rPr>
          <w:i/>
        </w:rPr>
        <w:t>From Sabbath to Sunday</w:t>
      </w:r>
      <w:r>
        <w:rPr/>
        <w:t>, p. 223ff.) l</w:t>
      </w:r>
      <w:r>
        <w:rPr>
          <w:lang w:val="sw-KE"/>
        </w:rPr>
        <w:t>akini bado alikuwa subordinationist. Yeye uliofanyika maoni pekee antinomian kuhusiana na Sabato na matumizi yake kwa Wayahudi kama adhabu pekee. Maoni yake walikuwa si mkono na Wakristo kwa wakati, na Bacchiocchi anashikilia kwamba Kanisa la Kikristo haijawahi kukubaliwa Thesis vile uongo (uk. 225). Kushikilia kwamba Mungu imara tohara na sabato tu kwa sababu ya uovu wa Wayahudi kama alama ya kubainisha, kuweka yao mbali kutoka mataifa mengine na Wakristo yetu ili Wayahudi tu ili kuteseka (Dial. 16:01, 21: 1; tazama pia Bacchiocchi, ibid), hufanya Mungu na hatia ya heshima jumla ya watu na ni kinyume na kutokuwa mzima wa maungamo ya Matengenezo ya Kanisa.. Licha ya hitilafu hii, mtazamo wake wa Uungu ni bado subordinationist. Hata hivyo, hoja ya utangulizi emanationist ambayo inaonekana kuongozana na mbinu hii antinomianist. Kama tulivyoona, Justin, hata hivyo, bado alikanusha mafundisho ya Soul na mbinguni kama zisizo za kikristo na kama inayotokana na mirengo zingine.</w:t>
      </w:r>
    </w:p>
    <w:p>
      <w:pPr>
        <w:pStyle w:val="Normal"/>
        <w:rPr>
          <w:lang w:val="sw-KE"/>
        </w:rPr>
      </w:pPr>
      <w:r>
        <w:rPr>
          <w:lang w:val="sw-KE"/>
        </w:rPr>
        <w:br/>
      </w:r>
      <w:r>
        <w:rPr>
          <w:b/>
          <w:lang w:val="sw-KE"/>
        </w:rPr>
        <w:t>Clement wa Alexandria anasema kadhalika:</w:t>
      </w:r>
      <w:r>
        <w:rPr>
          <w:lang w:val="sw-KE"/>
        </w:rPr>
        <w:br/>
        <w:t>Kwa maana Mwana ni nguvu ya Mungu, kama kuwa Baba wa kale zaidi Neno kabla ya uzalishaji wa kila kitu, na hikima. Yeye ni vizuri basi kuitwa Mwalimu wa viumbe inayoundwa na yeye. Sasa nishati ya Bwana ina akimaanisha Mwenyezi, na Mwana, hivyo kusema, nishati ya Baba. ("</w:t>
      </w:r>
      <w:r>
        <w:rPr>
          <w:i/>
          <w:lang w:val="sw-KE"/>
        </w:rPr>
        <w:t>Strom.</w:t>
      </w:r>
      <w:r>
        <w:rPr>
          <w:lang w:val="sw-KE"/>
        </w:rPr>
        <w:t>", VII, ii, P.G., IX, 410)</w:t>
      </w:r>
    </w:p>
    <w:p>
      <w:pPr>
        <w:pStyle w:val="Normal"/>
        <w:rPr>
          <w:lang w:val="sw-KE"/>
        </w:rPr>
      </w:pPr>
      <w:r>
        <w:rPr>
          <w:lang w:val="sw-KE"/>
        </w:rPr>
        <w:br/>
        <w:t>Clement hata hivyo kuelewa kwamba hatima ya wateule ni kuwa miungu. Alisema wakati akizungumza ya gnosis, ambayo yeye uliofanyika inaweza kuwa yaliyopatikana kwa mtu kwa kiasi fulani wakati wa kukaa yake duniani:</w:t>
      </w:r>
    </w:p>
    <w:p>
      <w:pPr>
        <w:pStyle w:val="QUOTES"/>
        <w:rPr/>
      </w:pPr>
      <w:r>
        <w:rPr>
          <w:lang w:val="sw-KE"/>
        </w:rPr>
        <w:t xml:space="preserve">Lakini unafikia kilele yake baada ya kifo cha mwili, wakati wa nafsi ya [gnoostikos] anaruhusiwa kuruka nyuma nafasi yake ya awali, ambapo baada ya kuwa mungu, inaweza kufurahia, katika raha kamili na wa milele, tafakari kwa uungu ya juu 'uso kwa uso', pamoja na nyingine [theoi] </w:t>
      </w:r>
      <w:r>
        <w:rPr/>
        <w:t xml:space="preserve">S. R. C. Lilla </w:t>
      </w:r>
      <w:r>
        <w:rPr>
          <w:i/>
        </w:rPr>
        <w:t>Clement of Alexandria A Study In Christian Platonism and Gnosticism</w:t>
      </w:r>
      <w:r>
        <w:rPr/>
        <w:t xml:space="preserve">, Oxford, 1971, p. 142). </w:t>
      </w:r>
    </w:p>
    <w:p>
      <w:pPr>
        <w:pStyle w:val="Normal"/>
        <w:rPr>
          <w:lang w:val="sw-KE"/>
        </w:rPr>
      </w:pPr>
      <w:r>
        <w:rPr>
          <w:lang w:val="sw-KE"/>
        </w:rPr>
        <w:br/>
        <w:t>Hivyo hapa tunaona mchanganyiko wa gnosis Kigiriki pamoja na mafundisho mapema kwamba tunaweza kuwa theoi au elohim. Hakukuwa na pendekezo kwamba Kristo au theoi wengine walikuwa sawa na uungu hii ya juu (kutoka Teolojia ya Mwanzo ya Uungu (No. 127)).</w:t>
      </w:r>
    </w:p>
    <w:p>
      <w:pPr>
        <w:pStyle w:val="Normal"/>
        <w:rPr>
          <w:lang w:val="sw-KE"/>
        </w:rPr>
      </w:pPr>
      <w:r>
        <w:rPr>
          <w:lang w:val="sw-KE"/>
        </w:rPr>
      </w:r>
    </w:p>
    <w:p>
      <w:pPr>
        <w:pStyle w:val="Normal"/>
        <w:rPr>
          <w:b/>
          <w:b/>
          <w:lang w:val="sw-KE"/>
        </w:rPr>
      </w:pPr>
      <w:r>
        <w:rPr>
          <w:b/>
          <w:lang w:val="sw-KE"/>
        </w:rPr>
        <w:t>Hippolytus anasema kwa kiasi kikubwa:</w:t>
      </w:r>
    </w:p>
    <w:p>
      <w:pPr>
        <w:pStyle w:val="QUOTES"/>
        <w:rPr>
          <w:lang w:val="sw-KE"/>
        </w:rPr>
      </w:pPr>
      <w:r>
        <w:rPr>
          <w:lang w:val="sw-KE"/>
        </w:rPr>
        <w:t>Sasa, Noetus ambayo husisitiza ya kwamba Mwana na Baba ni sawa, hakuna mtu ni wajinga. Lakini yeye hufanya kauli yake hivi: "Wakati kweli, basi, Baba hangalizaliwa, Yeye bado alikuwa haki haswa Baba, na wakati radhi kwake kwa kupitia kizazi, baada ya baba, yeye mwenyewe akawa mwana wake mwenyewe, na si mwingine."</w:t>
      </w:r>
    </w:p>
    <w:p>
      <w:pPr>
        <w:pStyle w:val="QUOTES"/>
        <w:rPr/>
      </w:pPr>
      <w:r>
        <w:rPr>
          <w:lang w:val="sw-KE"/>
        </w:rPr>
        <w:br/>
        <w:t xml:space="preserve">Kwa namna hii anadhani ya kuanzisha Mamlaka ya Mungu, kwa madai kwamba Baba na Mwana, na hivyo kuitwa, ni moja na moja (Dutu), si mtu mmoja mmoja zinazozalishwa kutoka tofauti, lakini mwenyewe kutoka kwake, na kwamba Yeye ni haswa kwa jina la Baba na Mwana, kulingana na vicissitude ya nyakati. (Hippolytus akarudisha huu wa maoni katika muhtasari wake, Kitabu X.) </w:t>
      </w:r>
      <w:r>
        <w:rPr>
          <w:sz w:val="18"/>
        </w:rPr>
        <w:t>(</w:t>
      </w:r>
      <w:r>
        <w:rPr>
          <w:i/>
          <w:sz w:val="18"/>
        </w:rPr>
        <w:t>Con. Noet</w:t>
      </w:r>
      <w:r>
        <w:rPr>
          <w:sz w:val="18"/>
        </w:rPr>
        <w:t xml:space="preserve">, n. 14, "The Refutation of All Heresies", Bk. IX, Ch. V, </w:t>
      </w:r>
      <w:r>
        <w:rPr>
          <w:i/>
          <w:sz w:val="18"/>
        </w:rPr>
        <w:t>ANF</w:t>
      </w:r>
      <w:r>
        <w:rPr>
          <w:b/>
          <w:sz w:val="18"/>
        </w:rPr>
        <w:t>,</w:t>
      </w:r>
      <w:r>
        <w:rPr>
          <w:sz w:val="18"/>
        </w:rPr>
        <w:t xml:space="preserve"> Vol. V, pp. 127-128);</w:t>
      </w:r>
    </w:p>
    <w:p>
      <w:pPr>
        <w:pStyle w:val="QUOTES"/>
        <w:rPr>
          <w:lang w:val="sw-KE"/>
        </w:rPr>
      </w:pPr>
      <w:r>
        <w:rPr>
          <w:lang w:val="sw-KE"/>
        </w:rPr>
        <w:br/>
        <w:t>Kwanza na ya pekee (Mungu mmoja), zote Muumba na Bwana wa wote, hakuwa na kitu coeval na yeye mwenyewe, ... Lakini alikuwa Mmoja, peke yake katika Mwenyewe. Na zoezi la kwake mwenyewe aliumba mambo, ambayo antecedently hakuwa na kuwepo, ila kwa kuwa akazielekea kufanya nao. Kwa maana Yeye ni kikamilifu khabari na chochote ni juu ya kuchukua nafasi yake, kwa ajili ya maarifa pia ni sasa kwake. (Hippolytus, ibid., X, XXVIII, p 150)</w:t>
      </w:r>
    </w:p>
    <w:p>
      <w:pPr>
        <w:pStyle w:val="QUOTES"/>
        <w:rPr>
          <w:lang w:val="sw-KE"/>
        </w:rPr>
      </w:pPr>
      <w:r>
        <w:rPr>
          <w:lang w:val="sw-KE"/>
        </w:rPr>
        <w:br/>
        <w:t>Kwa hiyo hii Uungu faragha na mkuu, na zoezi la kutafakari, akajifungua Alama ya kwanza, si neno kwa maana ya kuwa ilitoa kwa sauti, lakini kama ratiocination wa ulimwengu, mimba na wanaoishi katika akili ya Mungu. Yeye peke yake Yeye zinazozalishwa kutoka mambo iliyopo; kwa Baba mwenyewe kilitokana kuwepo, na kuzaliwa kutoka kwake ilikuwa sababu ya mambo yote ni zinazozalishwa. Logos ilikuwa ndani ya Baba mwenyewe, kuzaa mapenzi ya progenitor yake, na si kuwa unacquainted kwa nia ya Baba.</w:t>
      </w:r>
    </w:p>
    <w:p>
      <w:pPr>
        <w:pStyle w:val="QUOTES"/>
        <w:rPr>
          <w:lang w:val="sw-KE"/>
        </w:rPr>
      </w:pPr>
      <w:r>
        <w:rPr>
          <w:lang w:val="sw-KE"/>
        </w:rPr>
        <w:br/>
        <w:t>Kwa wakati huo huo na maandamano wake kutoka progenitor wake, kwa vile yeye ni mzaliwa wa kwanza hii progenitor, yeye ana kitu kama sauti mwenyewe, mawazo mimba ndani ya Baba. Na hivyo ndivyo ilivyokuwa, kwamba wakati Baba kuamuru ujao kuwepo, Logos moja kwa moja kukamilika kila kitu ya viumbe hivyo kumpendeza Mungu. (Hippolytus, ibid., X, XXIX)</w:t>
      </w:r>
    </w:p>
    <w:p>
      <w:pPr>
        <w:pStyle w:val="QUOTES"/>
        <w:rPr>
          <w:lang w:val="sw-KE"/>
        </w:rPr>
      </w:pPr>
      <w:r>
        <w:rPr>
          <w:lang w:val="sw-KE"/>
        </w:rPr>
        <w:br/>
        <w:t xml:space="preserve">Kristo, alikuwa na maana, hekima na nguvu ya Mungu Baba, aliye na kujenga nyumba yake ... (Fragment juu ya 09:01 Proverb, </w:t>
      </w:r>
      <w:r>
        <w:rPr>
          <w:i/>
          <w:lang w:val="sw-KE"/>
        </w:rPr>
        <w:t>ANF</w:t>
      </w:r>
      <w:r>
        <w:rPr>
          <w:lang w:val="sw-KE"/>
        </w:rPr>
        <w:t>, Vol. V, p. 175).</w:t>
      </w:r>
    </w:p>
    <w:p>
      <w:pPr>
        <w:pStyle w:val="Normal"/>
        <w:rPr>
          <w:lang w:val="sw-KE"/>
        </w:rPr>
      </w:pPr>
      <w:r>
        <w:rPr>
          <w:lang w:val="sw-KE"/>
        </w:rPr>
        <w:br/>
        <w:t>Ni kwa mwandishi huyu kwamba sisi kwanza kuendeleza makosa kwamba Kristo alikuwa emanation wa pekee wa Baba, na kwamba mambo mengine ya Jeshi la mbinguni ni viumbe wa Mwana na hivyo hawashiriki katika Nature Mungu kama ilivyo kwa Mwana. Sasa hii ni kosa msingi ambao juu yake mafundisho ya Utatu alianza kujengwa. Kama alikuwa alionyesha kutoka mazingira ya Biblia, elohim ni Jeshi mbalimbali ya ambayo ni yule Mwanakondoo kuhani mkuu, lakini yeye ni mmoja wao kama wenzake au jamaa hata kama yote ya muundo wa kihierarkia iliundwa na, au, na yeye kwa ajili yake (Kol. 1:15). watu wa Mungu vivyo hivyo tunashirikiana na Kristo kutoka Waebrania 3:14 na hivyo ndugu wa Jeshi (Ufu. 12:10) na warithi pamoja na Kristo (Rum 8:17). mbingu, wote yale mambo, inajulikana kama kuwa aliumbwa kwa Mwana, ni miundo ya kiroho na kimwili. Hii ni dhamira ya marejeo katika Yohana 1:03 kuhusu uumbaji na 1Wakorintho 8:06 kuhusu ulimwengu (ta panta) na binadamu.</w:t>
      </w:r>
    </w:p>
    <w:p>
      <w:pPr>
        <w:pStyle w:val="Normal"/>
        <w:rPr>
          <w:lang w:val="sw-KE"/>
        </w:rPr>
      </w:pPr>
      <w:r>
        <w:rPr>
          <w:lang w:val="sw-KE"/>
        </w:rPr>
        <w:br/>
        <w:t>Wakolosai 1:15-17 hasa kutenga uumbaji wa vitu vyote vinavyoonekana na visivyoonekana. kuundwa kwa viti vya enzi au lordships au watawala au mamlaka, kwa njia yake na kwa ajili yake, hawezi kutaja Baraza la Elohim. viumbe na Kristo wa lordships (kuriotetes) si ya vyombo.</w:t>
      </w:r>
    </w:p>
    <w:p>
      <w:pPr>
        <w:pStyle w:val="Normal"/>
        <w:rPr>
          <w:lang w:val="sw-KE"/>
        </w:rPr>
      </w:pPr>
      <w:r>
        <w:rPr>
          <w:lang w:val="sw-KE"/>
        </w:rPr>
        <w:br/>
        <w:t>Kama kwamba walikuwa hivyo basi ingekuwa kuhusisha uumbaji wa Mungu ambaye ni Kurios ya juu kabisa. Hivyo sisi ni kushughulika na nguvu na si viumbe - enzi na muundo wa mbingu na serikali yao.</w:t>
      </w:r>
    </w:p>
    <w:p>
      <w:pPr>
        <w:pStyle w:val="Normal"/>
        <w:rPr>
          <w:lang w:val="sw-KE"/>
        </w:rPr>
      </w:pPr>
      <w:r>
        <w:rPr>
          <w:lang w:val="sw-KE"/>
        </w:rPr>
        <w:br/>
        <w:t>Waefeso 1:22 na 3:09 inaonyesha kuwa Mungu ndiye Muumba wa vitu vyote na kuziweka chini ya miguu ya Kristo na kuwa alimfanya mkuu wa mambo yote kwa ajili ya Kanisa. Hii ilifanyika ili watawala na wenye enzi wa mbinguni bila kuelewa njia ya Kanisa, hekima mbalimbali ya Mungu. Mambo haya yalifanyika kuonyesha kuwa Mungu alimwadhimisha mno Kristo (Flp 2:10), ambayo kimantiki hakuweza daima wamekuwa. Hata hivyo, Mungu alitumia Kristo kama kiongozi na chombo msingi wa uumbaji wa milele (Efe. 11:03). Kristo aliumba ulimwengu (Ebr. 1:02), naye huonyesha utukufu wa Mungu na muhuri huzaa sana ya mwili wake (Ebra 1:03). Waebrania 2:10 inahusu mambo yote (panta ta) ambayo yanaunda ulimwengu.</w:t>
      </w:r>
    </w:p>
    <w:p>
      <w:pPr>
        <w:pStyle w:val="Normal"/>
        <w:rPr>
          <w:lang w:val="sw-KE"/>
        </w:rPr>
      </w:pPr>
      <w:r>
        <w:rPr>
          <w:lang w:val="sw-KE"/>
        </w:rPr>
        <w:br/>
        <w:t>Waebrania 2:11 inasema kwamba: Kwa kuwa niwatakasaye na wale ambao wamepata kuwa wote asili moja (Enos pantes). Waebrania 11:03 madai inasema kuwa dunia iliundwa na neno la Mungu (remati theou tazama Marshall). Logos si kutambuliwa kama kujihusisha na zaidi sana, neno lililotafsiriwa kama umba ni kutambuliwa na Marshall kama maana ya kubadilishwa (katertisthai), na kwamba si dunia ambayo kubadilishwa lakini badala ya milele (aionas). Hivi: umri walikuwa kubadilishwa kwa neno la Mungu ili kile kuonekana alikuwa kufanywa nje ya mambo ambayo hayaonekani. Hii ni dhana ya viumbe na marekebisho ya equation nafasi / muda, ambayo bado ufumbuzi. Warumi 11:36 ina maana ya Mungu, si Kristo, kama chimbuko na kiini cha mambo yote.</w:t>
      </w:r>
    </w:p>
    <w:p>
      <w:pPr>
        <w:pStyle w:val="Normal"/>
        <w:rPr>
          <w:lang w:val="sw-KE"/>
        </w:rPr>
      </w:pPr>
      <w:r>
        <w:rPr>
          <w:lang w:val="sw-KE"/>
        </w:rPr>
      </w:r>
    </w:p>
    <w:p>
      <w:pPr>
        <w:pStyle w:val="Normal"/>
        <w:rPr>
          <w:lang w:val="sw-KE"/>
        </w:rPr>
      </w:pPr>
      <w:r>
        <w:rPr>
          <w:lang w:val="sw-KE"/>
        </w:rPr>
        <w:t>Wengine wa Elohim aliyetajwa katika Biblia kuwa chini lakini Composite mamlaka na Kristo. Wana mamlaka juu ya muundo wa miili ya mbinguni. Elohim hii Composite (chini ya Yesu Kristo) ni kuundwa kwa kadri ya mapenzi ya Mungu. Mmoja wao, Kerubi lililofunika wanaiita Shetani, na wale wasaidizi wake, katika uasi umba kinyume na mapenzi ya Mungu (angalia Cox Creation: From Anthropomorphic Theology kwa Theomorphic Anthropology (No. B5)). Ni upuuzi mantiki zinaonyesha kwamba Kristo kwa kuundwa lisiloweza bado wanachama wengine wa Jeshi walipewa bure maadili shirika hilo kwamba wanaweza kuchagua kutii au dhambi. Mafanikio ya Kristo unatokana na utii wake si kutoka infallibility yake. Mafanikio yake alikuwa anajulikana kutoka prescience wa Mungu. Amepewa mamlaka kwa mujibu wa utii wake na imani. mamlaka juu ya viumbe vitukufu na hivyo nguvu ya Kristo na Jeshi la uumbaji ni kuwa ukipanuka baada ya ufufuo wa pili katika Kumbukumbu la Torati 4:19.</w:t>
      </w:r>
    </w:p>
    <w:p>
      <w:pPr>
        <w:pStyle w:val="Normal"/>
        <w:rPr>
          <w:lang w:val="sw-KE"/>
        </w:rPr>
      </w:pPr>
      <w:r>
        <w:rPr>
          <w:lang w:val="sw-KE"/>
        </w:rPr>
        <w:br/>
      </w:r>
      <w:r>
        <w:rPr/>
        <w:t xml:space="preserve">The </w:t>
      </w:r>
      <w:r>
        <w:rPr>
          <w:i/>
        </w:rPr>
        <w:t>New Catholic Encyclopedia (N.C.E.,</w:t>
      </w:r>
      <w:r>
        <w:rPr/>
        <w:t xml:space="preserve"> art. ‘</w:t>
      </w:r>
      <w:r>
        <w:rPr>
          <w:iCs/>
        </w:rPr>
        <w:t>Trinity, Holy’</w:t>
      </w:r>
      <w:r>
        <w:rPr/>
        <w:t xml:space="preserve">, Vol. XIV, McGraw Hill, N.Y., 1967, p. 296) </w:t>
      </w:r>
      <w:r>
        <w:rPr>
          <w:lang w:val="sw-KE"/>
        </w:rPr>
        <w:t>Hufanya madai ya zaidi ya ajabu mafundisho ya Hippolytus.</w:t>
      </w:r>
    </w:p>
    <w:p>
      <w:pPr>
        <w:pStyle w:val="QUOTES"/>
        <w:rPr>
          <w:lang w:val="sw-KE"/>
        </w:rPr>
      </w:pPr>
      <w:r>
        <w:rPr>
          <w:lang w:val="sw-KE"/>
        </w:rPr>
        <w:t>Hippolytus katika refutation wake wa Noetus (10) na kitambulisho chumvi ya Kristo pamoja na Baba, anasisitiza kwamba Mungu alikuwa nyingi tangu mwanzo.</w:t>
      </w:r>
    </w:p>
    <w:p>
      <w:pPr>
        <w:pStyle w:val="Normal"/>
        <w:rPr>
          <w:lang w:val="sw-KE"/>
        </w:rPr>
      </w:pPr>
      <w:r>
        <w:rPr>
          <w:lang w:val="sw-KE"/>
        </w:rPr>
        <w:br/>
        <w:t>Hili ni uongo kutoka kwa kulinganisha na maandishi halisi ya Hippolytus (</w:t>
      </w:r>
      <w:r>
        <w:rPr>
          <w:i/>
          <w:lang w:val="sw-KE"/>
        </w:rPr>
        <w:t>C. Noetus 10</w:t>
      </w:r>
      <w:r>
        <w:rPr>
          <w:lang w:val="sw-KE"/>
        </w:rPr>
        <w:t>) hapo juu. mamlaka hiyo anashikilia kwamba:</w:t>
      </w:r>
    </w:p>
    <w:p>
      <w:pPr>
        <w:pStyle w:val="QUOTES"/>
        <w:rPr>
          <w:lang w:val="sw-KE"/>
        </w:rPr>
      </w:pPr>
      <w:r>
        <w:rPr>
          <w:lang w:val="sw-KE"/>
        </w:rPr>
        <w:t>Tertullian, combatting tabia moja (Adv. Prax. 5), wote lakini waziwazi personalizes huu msururu wa milele. Neno simama na ni tofauti na Baba ingawa bado ndani ya Uungu kama ilivyoelekezwa na mtazamo wa binadamu, kama hotuba ya ndani ni katika baadhi ya maana nyingine, ya pili kwa kuongeza mwenyewe, ingawa bado ndani ya nafsi.</w:t>
      </w:r>
    </w:p>
    <w:p>
      <w:pPr>
        <w:pStyle w:val="QUOTES"/>
        <w:rPr>
          <w:lang w:val="sw-KE"/>
        </w:rPr>
      </w:pPr>
      <w:r>
        <w:rPr>
          <w:lang w:val="sw-KE"/>
        </w:rPr>
      </w:r>
    </w:p>
    <w:p>
      <w:pPr>
        <w:pStyle w:val="Normal"/>
        <w:rPr>
          <w:lang w:val="sw-KE"/>
        </w:rPr>
      </w:pPr>
      <w:r>
        <w:rPr>
          <w:lang w:val="sw-KE"/>
        </w:rPr>
        <w:t>Fomu hii inahusisha mantiki hiyo hiyo kama Noetianism na Sabellianism na ni umakini incoherent.</w:t>
        <w:br/>
        <w:br/>
        <w:t>Tertullian ana kutoka Dhidi (Adv.) Praxeas kwamba:</w:t>
      </w:r>
    </w:p>
    <w:p>
      <w:pPr>
        <w:pStyle w:val="QUOTES"/>
        <w:rPr>
          <w:lang w:val="sw-KE"/>
        </w:rPr>
      </w:pPr>
      <w:r>
        <w:rPr>
          <w:lang w:val="sw-KE"/>
        </w:rPr>
        <w:t>Hii moja tu Mungu ana pia Mwana, Neno lake, ambaye aliendelea kutoka kwake, ambaye vitu vyote viliumbwa ... zote ni ya moja, kwa umoja (kuwa ni) wa dutu; wakati siri ya mpango bado linda, ambayo inasambaza Umoja katika Utatu, kuweka ili zao Watu watatu-Baba, Mwana na Mtakatifu [Roho]: tatu hata hivyo, si katika hali lakini katika shahada, si katika Dutu lakini katika fomu, si kwa nguvu lakini katika kipengele, lakini wa dutu mmoja, na hali mmoja, na nguvu moja hapa pana Yeye ni Mungu Mmoja, ambaye shahada hizo na fomu na mambo wanaoonekana, chini ya jina la Baba, na la Mwana na la Mtakatifu [ Roho] ... (II);</w:t>
      </w:r>
    </w:p>
    <w:p>
      <w:pPr>
        <w:pStyle w:val="Normal"/>
        <w:rPr>
          <w:lang w:val="sw-KE"/>
        </w:rPr>
      </w:pPr>
      <w:r>
        <w:rPr>
          <w:lang w:val="sw-KE"/>
        </w:rPr>
        <w:br/>
        <w:t>Tertullian pia anasema kwamba Baba alimfufua kutoka wafu Mwana (II). Hivyo Tertullian hufanya tofauti muhimu katika interrelationship ya vyombo tatu, ambayo ni masuala ya utendaji wa Mungu katika shahada. Mwana na Roho ni maandamano kutoka nyanja Baba na chini ya mwangaza wake. Tertullian alitoa Utatu ili namba na usambazaji (III). Pia uliofanyika kwamba Mtawala wa Mungu alikuja kutoka kwa Baba (III), lakini hiyo ilikuwa ni sawa na ya Mwana, anashikiliwa na wote (III) bado nia ya Mwana na Baba (IV).</w:t>
      </w:r>
    </w:p>
    <w:p>
      <w:pPr>
        <w:pStyle w:val="Normal"/>
        <w:rPr>
          <w:lang w:val="sw-KE"/>
        </w:rPr>
      </w:pPr>
      <w:r>
        <w:rPr>
          <w:lang w:val="sw-KE"/>
        </w:rPr>
        <w:br/>
        <w:t>Tertullian uliofanyika kwamba Roho Mtakatifu aliendelea kutoka kwa Baba kwa njia ya Mwana. Tertullian pia uliofanyika (IV) kwamba Baba na Mwana ni watu wawili tofauti. Hivyo inaweza kuwa alisema kuwa Binitaria kweli ianzishwe na Tertullian.</w:t>
      </w:r>
    </w:p>
    <w:p>
      <w:pPr>
        <w:pStyle w:val="QUOTES"/>
        <w:rPr>
          <w:lang w:val="sw-KE"/>
        </w:rPr>
      </w:pPr>
      <w:r>
        <w:rPr>
          <w:lang w:val="sw-KE"/>
        </w:rPr>
        <w:t>Yeye wanakabiliwa (mambo yote) na Yeye ambaye walikuwa wanakabiliwa - lazima lazima kuwa mbili tofauti viumbe (ibid.).</w:t>
      </w:r>
    </w:p>
    <w:p>
      <w:pPr>
        <w:pStyle w:val="Normal"/>
        <w:rPr>
          <w:lang w:val="sw-KE"/>
        </w:rPr>
      </w:pPr>
      <w:r>
        <w:rPr>
          <w:lang w:val="sw-KE"/>
        </w:rPr>
        <w:br/>
        <w:t>Hata hivyo, anasema Tertullian katika Sura ya V kwamba kabla ya mambo yote Mungu alikuwa peke yake.</w:t>
      </w:r>
    </w:p>
    <w:p>
      <w:pPr>
        <w:pStyle w:val="QUOTES"/>
        <w:rPr>
          <w:lang w:val="sw-KE"/>
        </w:rPr>
      </w:pPr>
      <w:r>
        <w:rPr>
          <w:lang w:val="sw-KE"/>
        </w:rPr>
        <w:t>Awali, kabla ya mambo yote, Mungu alikuwa peke yake - kuwa katika yeye mwenyewe na kwa ajili ya ulimwengu mwenyewe, na nafasi, na mambo yote. Aidha alikuwa peke yake, kwa sababu hakukuwa na kitu chochote nje ya kwake lakini yeye mwenyewe.</w:t>
      </w:r>
    </w:p>
    <w:p>
      <w:pPr>
        <w:pStyle w:val="Normal"/>
        <w:rPr>
          <w:lang w:val="sw-KE"/>
        </w:rPr>
      </w:pPr>
      <w:r>
        <w:rPr>
          <w:lang w:val="sw-KE"/>
        </w:rPr>
        <w:br/>
        <w:t>Ukweli kwamba Yeye aliyekuwa Sababu alifanya naye kwa kweli si peke yake na Tertullian anashikilia kwamba hii kitivo cha Sababu wanaiita na nembo Wagiriki, alikuwa kitivo tangu mwanzo ambayo ilikuwa ni sahihi sababu badala ya neno kama Yeye alikuwa na sababu lakini hakuwa na la kusema. Hivyo Tertullian kuonga kwamba Kristo ni sababu ya Mungu na kwamba sababu hii lazima wamekuwa instantiated kwa asili Mungu tangu mwanzo. Hoja ni wazi kwa pingamizi mbalimbali. Kosa la kwanza ni kwamba Kristo alikuwa nyanja nzima ya Neno na Hekima na si tu udhihirisho wa masuala hayo. Hivyo alikuwa Logos kama sehemu ya Homes (kwa ajili ya maendeleo tazama jarida la Teolojia ya Mwanzoni ya Uungu (No. 127) na wengine waliotajwa). logos ambayo ilionekana mtu ni Kristo. Kama Kristo na Mungu kabla ya mwanzo - kama Tertullian inasema kwamba Mungu alikuwa na sababu hata kabla ya mwanzo - basi, Kristo ni tabia wa Mungu ambayo ni uwezo wa usambazaji lakini hawezi kutengwa kwa kitu kimoja. Ni suala la kusikitisha kupendekeza kwamba Kristo mbali na Mungu anaonyesha Mungu bila ya sababu au Hekima na hivyo si Mungu.</w:t>
      </w:r>
    </w:p>
    <w:p>
      <w:pPr>
        <w:pStyle w:val="Normal"/>
        <w:rPr>
          <w:lang w:val="sw-KE"/>
        </w:rPr>
      </w:pPr>
      <w:r>
        <w:rPr>
          <w:lang w:val="sw-KE"/>
        </w:rPr>
        <w:br/>
        <w:t>Kristo alikuwa mwanzo wa uumbaji wa Mungu (Ufunuo 3:14). Sisi ni hivyo basi kujulisha mwanzo kama ilivyoeleweka na wanateolojia mapema kama mwanzo wa uumbaji, ambayo ilianza wakati. Tertullian anashikilia kwamba Mungu tu ulikuwepo kabla ya mwanzo ya kudumu wake haukai (V), tofauti na na mkuu zaidi kuliko Mwana (IX) ambaye ni Neno na Hekima (VI). Mungu hakutaka kuwa Baba mpaka baada ya Uumbaji wa Neno (VII) na athari uumbaji (Adv. Hermog 3.). Mungu Baba kwa hivyo alisimama nje ya muda na wote viumbe wengine hawana. Tu yeye ni Mungu Kuu. N.C.E. inasema kwamba:</w:t>
      </w:r>
    </w:p>
    <w:p>
      <w:pPr>
        <w:pStyle w:val="QUOTES"/>
        <w:rPr>
          <w:lang w:val="sw-KE"/>
        </w:rPr>
      </w:pPr>
      <w:r>
        <w:rPr>
          <w:lang w:val="sw-KE"/>
        </w:rPr>
        <w:t>Katikati ya 3 [r] d karne, kama mtu anaweza kuona yalijitokeza katika kitabu Novatian ya De Trinitate, Kanisa la Roma, awali ya baridi kuelekea hii matatizo katika otherness na wingi, walikuwa wamefika kwa kuingiza Tertullian wa ufahamu kuu. Novatian, zaidi ya hayo, anasisitiza (ch. 31) kabisa kusema ukweli juu ya milele otvetydig ya baba na uwana katika Uungu. (op. cit. p. 297)</w:t>
      </w:r>
    </w:p>
    <w:p>
      <w:pPr>
        <w:pStyle w:val="Normal"/>
        <w:rPr>
          <w:lang w:val="sw-KE"/>
        </w:rPr>
      </w:pPr>
      <w:r>
        <w:rPr>
          <w:lang w:val="sw-KE"/>
        </w:rPr>
        <w:br/>
        <w:t>Kama inavyoonekana hapo juu, mafundisho ya baadaye, wakati kuchanganya baadhi ya hisia Tertullian wa, kuwa misingi ya dhana ya Novatian (madai) ya Umilele ushirikiano katika upinzani na manenyo ya Tertullian.</w:t>
      </w:r>
    </w:p>
    <w:p>
      <w:pPr>
        <w:pStyle w:val="Normal"/>
        <w:rPr>
          <w:lang w:val="sw-KE"/>
        </w:rPr>
      </w:pPr>
      <w:r>
        <w:rPr>
          <w:lang w:val="sw-KE"/>
        </w:rPr>
        <w:br/>
        <w:t>Hivyo dogma alikuwa ujenzi hybrid ya Kanisa ya tatu ya karne. Haikuwa ya msingi juu ya maelezo ya kibiblia lakini juu ya hatua kwa hatua zinazoendelea theolojia mbaya. maoni hapo juu zinaonyesha kwamba mamlaka ni kimakosa alitoa mfano, kabisa kupunguza maana ya maandiko - ambayo inaonekana inaonyesha masomo kuchaguliwa.</w:t>
        <w:br/>
        <w:br/>
        <w:t>Shule ya Mashariki, katikati juu ya Alexandria na kuandika karibu na wakati wa Hippolytus na Tertullian, alikuwa kuingizwa mafundisho ya Mwana kama kizazi cha Baba, na Clement (hapo juu). Lakini Clement alikuwa subordinationist, kama walikuwa wanateolojia wote mapema. Mrithi Clement ilikuwa Origen.</w:t>
      </w:r>
    </w:p>
    <w:p>
      <w:pPr>
        <w:pStyle w:val="Normal"/>
        <w:rPr>
          <w:lang w:val="sw-KE"/>
        </w:rPr>
      </w:pPr>
      <w:r>
        <w:rPr>
          <w:lang w:val="sw-KE"/>
        </w:rPr>
        <w:br/>
        <w:t>Tunaona kutoka kwenye mlolongo huu kwamba mafundisho ya Umilele ushirikiano wa Kristo na mafundisho ya Novatian (takriban 250). quote hapo juu na N.C.E. kuhusu nafasi ya Umilele ushirikiano wa Baba na mwana katika Uungu ni labda overstatement. Kelly anashikilia kwamba Novatian ilikuwa zaidi ya kizamani Hippolytus na Tertullian, ambao ushawishi akatazama. Alishikilia kwamba Uungu moja tu na ni Baba, mwandishi na mpaji wa yote ukweli (De Trin 31.). Hata hivyo, kutoka kwake, na hali Yeye alipenda alizaliwa Mwana, Neno lake ... kuwa mtu wa pili baada ya Baba. Yeye si kufunga kizazi cha Mwana na viumbe. Yeye anadai kuwa Baba alikuwa daima Baba na hivyo, lazima yeye daima kuwa na Mwana. Dhana hii ilitengenezwa na mawazo kwamba Kristo aliishi kikubwa kabla ya msingi wa dunia (De Trin 16). ya kiwango cha juu inaonekana kuwa mtazamo Novatian wa mwanzo wa ulimwengu kama mwanzo wa kuumbwa. Kwa maana hii, Kristo aliishi kabla ya kuundwa kwa vile. Hata hivyo, kulikuwa mawili ya uumbaji: kimwili na kiroho.</w:t>
      </w:r>
    </w:p>
    <w:p>
      <w:pPr>
        <w:pStyle w:val="Normal"/>
        <w:rPr>
          <w:lang w:val="sw-KE"/>
        </w:rPr>
      </w:pPr>
      <w:r>
        <w:rPr>
          <w:lang w:val="sw-KE"/>
        </w:rPr>
        <w:br/>
        <w:t>Kwa maana hii, Novatian hawezi kuelewa mahusiano ya Agano la Kale ya wana wa Mungu na hivyo mafundisho yake ni kiujanja. Hii ni invariably kesi na wabinatari pamoja na imani ya Utatu. Hata hivyo, nafasi yake inaonekana kukataa dhana yoyote ya usawa wa ushirikiano, ambayo ni zaidi katika kutunza na wabinatari ya kisasa zaidi kuliko kwa imani ya Utatu.</w:t>
      </w:r>
    </w:p>
    <w:p>
      <w:pPr>
        <w:pStyle w:val="Normal"/>
        <w:rPr>
          <w:lang w:val="sw-KE"/>
        </w:rPr>
      </w:pPr>
      <w:r>
        <w:rPr>
          <w:lang w:val="sw-KE"/>
        </w:rPr>
        <w:br/>
        <w:t>Mtazamo huu nusu-Utatu sasa kwa makusudi kama mafundisho ya Biblia inaonekana bado haikuwa nacho hadi Novatian. Novatianists pia unasababishwa upinzani katika Kanisa kwa sababu ya tabia zao kwa wale ambao lapsed katika mateso Decian (Kelly, kwanza la Kikristo Kanuni, uk 204, 436ff.).</w:t>
      </w:r>
    </w:p>
    <w:p>
      <w:pPr>
        <w:pStyle w:val="Normal"/>
        <w:rPr>
          <w:lang w:val="sw-KE"/>
        </w:rPr>
      </w:pPr>
      <w:r>
        <w:rPr>
          <w:lang w:val="sw-KE"/>
        </w:rPr>
        <w:br/>
      </w:r>
      <w:r>
        <w:rPr>
          <w:b/>
          <w:lang w:val="sw-KE"/>
        </w:rPr>
        <w:t>Origen</w:t>
      </w:r>
      <w:r>
        <w:rPr>
          <w:lang w:val="sw-KE"/>
        </w:rPr>
        <w:t xml:space="preserve"> ni wazi subordinationist.</w:t>
      </w:r>
    </w:p>
    <w:p>
      <w:pPr>
        <w:pStyle w:val="QUOTES"/>
        <w:rPr>
          <w:lang w:val="sw-KE"/>
        </w:rPr>
      </w:pPr>
      <w:r>
        <w:rPr>
          <w:lang w:val="sw-KE"/>
        </w:rPr>
        <w:t>Tunatangaza Mwana si uwezo zaidi kuliko Baba, lakini duni kwake. Na imani hii sisi akaisaga juu ya maneno ya Yesu mwenyewe: `Baba aliyenituma ni mkuu kuliko mimi (</w:t>
      </w:r>
      <w:r>
        <w:rPr>
          <w:i/>
          <w:lang w:val="sw-KE"/>
        </w:rPr>
        <w:t>Con. Cels</w:t>
      </w:r>
      <w:r>
        <w:rPr>
          <w:lang w:val="sw-KE"/>
        </w:rPr>
        <w:t xml:space="preserve"> VIII, maki.)</w:t>
      </w:r>
    </w:p>
    <w:p>
      <w:pPr>
        <w:pStyle w:val="QUOTES"/>
        <w:rPr>
          <w:lang w:val="sw-KE"/>
        </w:rPr>
      </w:pPr>
      <w:r>
        <w:rPr>
          <w:lang w:val="sw-KE"/>
        </w:rPr>
        <w:br/>
        <w:t>Tunajua, kwa hiyo, kwamba Yeye ni Mwana wa Mungu, na Mungu kuwa ni Baba yake. Na hakuna fujo au yanayotokea ya tabia ya Mungu katika mafundisho Yeye na kuwa na baba Mwana vile tu, na hakuna tutasema sisi kwamba vile mmoja si Mwana wa Mungu unbegotten na Baba. Kama Celsus amesikia kitu ya baadhi ya watu na kushikilia kwamba Mwana wa Mungu si Mwana wa Muumbaji wa ulimwengu, kwamba ni jambo ambalo lipo kati ya yeye na wafuasi wa maoni hayo. (</w:t>
      </w:r>
      <w:r>
        <w:rPr>
          <w:i/>
          <w:lang w:val="sw-KE"/>
        </w:rPr>
        <w:t>Con. Cels</w:t>
      </w:r>
      <w:r>
        <w:rPr>
          <w:lang w:val="sw-KE"/>
        </w:rPr>
        <w:t>. VIII, xiv)</w:t>
      </w:r>
    </w:p>
    <w:p>
      <w:pPr>
        <w:pStyle w:val="Normal"/>
        <w:rPr>
          <w:lang w:val="sw-KE"/>
        </w:rPr>
      </w:pPr>
      <w:r>
        <w:rPr>
          <w:lang w:val="sw-KE"/>
        </w:rPr>
      </w:r>
    </w:p>
    <w:p>
      <w:pPr>
        <w:pStyle w:val="Normal"/>
        <w:rPr>
          <w:lang w:val="sw-KE"/>
        </w:rPr>
      </w:pPr>
      <w:r>
        <w:rPr>
          <w:lang w:val="sw-KE"/>
        </w:rPr>
        <w:t>Origen kama mwandamizi wa Clement katika Shule ya Iskanderia:</w:t>
      </w:r>
    </w:p>
    <w:p>
      <w:pPr>
        <w:pStyle w:val="QUOTES"/>
        <w:rPr/>
      </w:pPr>
      <w:r>
        <w:rPr>
          <w:lang w:val="sw-KE"/>
        </w:rPr>
        <w:t>... Envisioned ulimwengu pamoja na mistari Neoplatonist ya extrapolation kihierarkia. Katika kilele kabisa mbali sana, kuna Mungu Baba (De Princ 1.1.6.), Peke yake bila chanzo chanzo au kwa kutumia Origen wa favorite mrefu (mfano, Katika Ioan 2.10.75.), Ungenerate [agennetos]. Lakini (De Princ 1.2.3.) Baba tangu milele yote yanayotokana na Mwana, na (Katika Ioan 2.10.. 75) kwa njia ya Mwana wake Neno, yeye akajifungua Roho Mtakatifu. tatu, Origen inao katika kifungu hicho, ni watu watatu tofauti [hivyo watu] au * hypostases [cf. Katika Ioh. 2,10,75]. Kwa upande mwingine (Frag. katika Hebr.), Kwa kutaja wazi hapa kwa Baba na Mwana, wao kushiriki pamoja 'jamii ya dutu hii.' kwa ajili ya Mwana, anaongeza muda baadaye ni 'wa dutu sawa "[*homoousios] kama Baba (</w:t>
      </w:r>
      <w:r>
        <w:rPr>
          <w:i/>
          <w:lang w:val="sw-KE"/>
        </w:rPr>
        <w:t>N.C.E</w:t>
      </w:r>
      <w:r>
        <w:rPr>
          <w:lang w:val="sw-KE"/>
        </w:rPr>
        <w:t>., p. 297).</w:t>
      </w:r>
    </w:p>
    <w:p>
      <w:pPr>
        <w:pStyle w:val="Normal"/>
        <w:rPr>
          <w:lang w:val="sw-KE"/>
        </w:rPr>
      </w:pPr>
      <w:r>
        <w:rPr>
          <w:lang w:val="sw-KE"/>
        </w:rPr>
        <w:br/>
        <w:t>J.N.D. Kelly [</w:t>
      </w:r>
      <w:r>
        <w:rPr>
          <w:i/>
        </w:rPr>
        <w:t>Early Christian Doctrines</w:t>
      </w:r>
      <w:r>
        <w:rPr/>
        <w:t xml:space="preserve">] </w:t>
      </w:r>
      <w:r>
        <w:rPr>
          <w:lang w:val="sw-KE"/>
        </w:rPr>
        <w:t>katika Kanuni kwanza la Kikristo anasema ya nadharia Origen ya Hypostases kwamba:</w:t>
      </w:r>
    </w:p>
    <w:p>
      <w:pPr>
        <w:pStyle w:val="QUOTES"/>
        <w:rPr>
          <w:lang w:val="sw-KE"/>
        </w:rPr>
      </w:pPr>
      <w:r>
        <w:rPr>
          <w:lang w:val="sw-KE"/>
        </w:rPr>
        <w:t xml:space="preserve">Hii uthibitisho kwamba kila moja ya tatu ni Fumbo la Imani tofauti na milele yote, si tu (na kwa Tertullian na Hippolytus) kama zilivyodhihirishwa katika 'uchumi', ni moja ya tabia za wakuu wa mafundisho yake, na unatokana moja kwa moja kutoka wazo la milele kizazi. Hupostasis na ousia walikuwa awali visawe, Stoiki wa zamani na Platonic mwisho, kwa maana ya kuwepo halisi au kiini, ambacho ni kitu kwamba ni, lakini wakati hupostasis anakuwa na hii connotation katika Origen [kwa mfano Katika Ioh 20,22,182 f; 32,16,192 f], yeye mara nyingi zaidi anatoa ni hisia ya kujikimu ya mtu binafsi, na hivyo kuwepo mtu binafsi.. makosa ya Modalism, ana [ibid .. 10,37,246: cf. IB. 2.2.16: kwa Matt. 17,14], liko katika kutibu tatu kama numerically kutofautishwa. </w:t>
      </w:r>
      <w:r>
        <w:rPr/>
        <w:t>(</w:t>
      </w:r>
      <w:r>
        <w:rPr>
          <w:rFonts w:cs="WP Greek Helve" w:ascii="WP Greek Helve" w:hAnsi="WP Greek Helve"/>
        </w:rPr>
        <w:t>:¬</w:t>
      </w:r>
      <w:r>
        <w:rPr/>
        <w:t xml:space="preserve"> </w:t>
      </w:r>
      <w:r>
        <w:rPr>
          <w:rFonts w:cs="WP Greek Helve" w:ascii="WP Greek Helve" w:hAnsi="WP Greek Helve"/>
        </w:rPr>
        <w:t>*4"NXD,4&lt; Jè •D42:è</w:t>
      </w:r>
      <w:r>
        <w:rPr/>
        <w:t>)</w:t>
      </w:r>
      <w:r>
        <w:rPr>
          <w:lang w:val="sw-KE"/>
        </w:rPr>
        <w:t>, ungulika tu katika mawazo, 'moja si tu kwa asili, lakini pia katika kujikimu' ... (uk. 129)</w:t>
      </w:r>
    </w:p>
    <w:p>
      <w:pPr>
        <w:pStyle w:val="Normal"/>
        <w:rPr>
          <w:lang w:val="sw-KE"/>
        </w:rPr>
      </w:pPr>
      <w:r>
        <w:rPr>
          <w:lang w:val="sw-KE"/>
        </w:rPr>
        <w:br/>
        <w:t xml:space="preserve">Kutoka </w:t>
      </w:r>
      <w:r>
        <w:rPr>
          <w:i/>
          <w:lang w:val="sw-KE"/>
        </w:rPr>
        <w:t>De Orat</w:t>
      </w:r>
      <w:r>
        <w:rPr>
          <w:lang w:val="sw-KE"/>
        </w:rPr>
        <w:t xml:space="preserve">. 15,1 na </w:t>
      </w:r>
      <w:r>
        <w:rPr>
          <w:i/>
          <w:lang w:val="sw-KE"/>
        </w:rPr>
        <w:t>Cels</w:t>
      </w:r>
      <w:r>
        <w:rPr>
          <w:lang w:val="sw-KE"/>
        </w:rPr>
        <w:t xml:space="preserve"> C.. 8,12, Origen anashikilia mafundisho ya kweli kuwa Mwana "ni nyingine katika kujikimu kuliko Baba". Baba na Mwana ni "mambo mawili katika heshima ya Watu yao, lakini mmoja kwa amani na maelewano, na utambulisho wa mapenzi" (angalia pia Kelly, ibid.). Kelly anasema kuwa:</w:t>
      </w:r>
    </w:p>
    <w:p>
      <w:pPr>
        <w:pStyle w:val="QUOTES"/>
        <w:rPr>
          <w:lang w:val="sw-KE"/>
        </w:rPr>
      </w:pPr>
      <w:r>
        <w:rPr>
          <w:lang w:val="sw-KE"/>
        </w:rPr>
        <w:t>Hivyo wakati kweli tofauti, tatu ni kutoka mwingine mtazamo mmoja; kama yeye ni uttrycker [Dial. Heracl. 2], 'sisi si tunaogopa kusema moja kwa maana ya miungu miwili, na katika sehemu nyingine kwa maana ya Mungu mmoja' (ibid.).</w:t>
      </w:r>
    </w:p>
    <w:p>
      <w:pPr>
        <w:pStyle w:val="Normal"/>
        <w:rPr>
          <w:lang w:val="sw-KE"/>
        </w:rPr>
      </w:pPr>
      <w:r>
        <w:rPr>
          <w:lang w:val="sw-KE"/>
        </w:rPr>
        <w:br/>
        <w:t>Origen hivyo uliofanyika Baba kuwa kiteolojia kabla ya Mwana na kwamba Mwana ilikuwa ni bidhaa ya Baba. Yeye ana umoja kwa kuwa moja ya maadili badala ya Modalism kudhani na incoherent. Origen inahusiana ndoa ya mume na mke kama mwili mmoja kama ishara ya hii, na pia analinganisha uhusiano wa binadamu kwa wateule na Kristo kama ya roho moja. Hivyo, kwenye ndege ya juu tena, Baba na Mwana ingawa tofauti ni Mungu mmoja. Kelly anashikilia kwamba ingawa Origen inaonekana kusema ya Kristo kama kiumbe hii ni kama mkataba wa fahamu na Mithali 8:22 na Wakolosai 1:15 na kwamba ni lazima kuwa taabu. Yeye alivyoshiriki kwenye asili ya Mungu kwa kuwa na umoja na asili ya Mungu Baba (Katika Ioh 2,2,16; 2,10,76; 19,2,6). Kelly inasema kwamba:</w:t>
      </w:r>
    </w:p>
    <w:p>
      <w:pPr>
        <w:pStyle w:val="QUOTES"/>
        <w:rPr>
          <w:lang w:val="sw-KE"/>
        </w:rPr>
      </w:pPr>
      <w:r>
        <w:rPr>
          <w:lang w:val="sw-KE"/>
        </w:rPr>
        <w:t>Mtu lazima kuwa makini, hata hivyo, si kwa wanampa Origen yoyote mafundisho ya consubstantiability kati ya Baba na Mwana.</w:t>
      </w:r>
    </w:p>
    <w:p>
      <w:pPr>
        <w:pStyle w:val="Normal"/>
        <w:rPr/>
      </w:pPr>
      <w:r>
        <w:rPr>
          <w:lang w:val="sw-KE"/>
        </w:rPr>
        <w:br/>
        <w:t>Origen muungano wa Baba na Mwana ni mmoja wa mapenzi upendo, na hatua (Kelly, discounting maandiko kuishi katika tafsiri Rufinus 'uliopakwa Kilatini, ibid. P. 130). Origen majimbo ya Roho Mtakatifu (</w:t>
      </w:r>
      <w:r>
        <w:rPr>
          <w:i/>
          <w:lang w:val="sw-KE"/>
        </w:rPr>
        <w:t>Frag. katika</w:t>
      </w:r>
      <w:r>
        <w:rPr>
          <w:lang w:val="sw-KE"/>
        </w:rPr>
        <w:t xml:space="preserve"> </w:t>
      </w:r>
      <w:r>
        <w:rPr>
          <w:i/>
          <w:lang w:val="sw-KE"/>
        </w:rPr>
        <w:t>Hebr</w:t>
      </w:r>
      <w:r>
        <w:rPr>
          <w:lang w:val="sw-KE"/>
        </w:rPr>
        <w:t>. PG 14, 1308).</w:t>
      </w:r>
    </w:p>
    <w:p>
      <w:pPr>
        <w:pStyle w:val="QUOTES"/>
        <w:rPr/>
      </w:pPr>
      <w:r>
        <w:rPr>
          <w:lang w:val="sw-KE"/>
        </w:rPr>
        <w:t xml:space="preserve">Yeye vifaa wale ambao, kwa sababu yake na ushiriki wao katika Yeye, wanaitwa watakatifu na suala hilo, kama wanaweza kueleza hivyo, ya neema yao. Jambo hili hili la neema ni iliyosababisha na Mungu, ni aliyoipeleka kwa Kristo, na kinafikia kujikimu mtu binafsi </w:t>
      </w:r>
      <w:r>
        <w:rPr/>
        <w:t>(</w:t>
      </w:r>
      <w:r>
        <w:rPr>
          <w:rFonts w:cs="WP Greek Helve" w:ascii="WP Greek Helve" w:hAnsi="WP Greek Helve"/>
        </w:rPr>
        <w:t>ßN,FJfF0H</w:t>
      </w:r>
      <w:r>
        <w:rPr/>
        <w:t>)</w:t>
      </w:r>
      <w:r>
        <w:rPr>
          <w:lang w:val="sw-KE"/>
        </w:rPr>
        <w:t xml:space="preserve"> kama Roho Mtakatifu (angalia pia Kelly, ibid.).</w:t>
      </w:r>
    </w:p>
    <w:p>
      <w:pPr>
        <w:pStyle w:val="Normal"/>
        <w:rPr>
          <w:lang w:val="sw-KE"/>
        </w:rPr>
      </w:pPr>
      <w:r>
        <w:rPr>
          <w:lang w:val="sw-KE"/>
        </w:rPr>
      </w:r>
    </w:p>
    <w:p>
      <w:pPr>
        <w:pStyle w:val="Normal"/>
        <w:rPr>
          <w:lang w:val="sw-KE"/>
        </w:rPr>
      </w:pPr>
      <w:r>
        <w:rPr>
          <w:lang w:val="sw-KE"/>
        </w:rPr>
        <w:t>Kelly (uk. 130-131) anaona kuwa kutokana na hii ya ardhi ya mwisho ya kiumbe wa Roho Mtakatifu ni Baba, lakini hiyo aliloliombea kwa Roho wa Mungu kwa Mwana, ambaye pia Roho hupata sifa yake yote (taz. ibid. 2,10,76).</w:t>
      </w:r>
    </w:p>
    <w:p>
      <w:pPr>
        <w:pStyle w:val="Normal"/>
        <w:rPr>
          <w:lang w:val="sw-KE"/>
        </w:rPr>
      </w:pPr>
      <w:r>
        <w:rPr>
          <w:lang w:val="sw-KE"/>
        </w:rPr>
        <w:br/>
        <w:t>Tatu ni wa milele, na kwa kweli tofauti lakini siyo triad wa viumbe mbalimbali. kosa ni katika hitimisho kwamba Mwana imbues Roho na sifa badala ya kuwa mtawala wake katika wateule wake wote. Ushirikiano Umilele-ni mantiki kuathirika. kushindwa kuelewa asili ya Roho katika kudhibiti monotheist ya wateule ni kosa la msingi hapa (tazama jarida la Roho Mtakatifu (No. 117)).</w:t>
      </w:r>
    </w:p>
    <w:p>
      <w:pPr>
        <w:pStyle w:val="Normal"/>
        <w:rPr/>
      </w:pPr>
      <w:r>
        <w:rPr>
          <w:lang w:val="sw-KE"/>
        </w:rPr>
        <w:br/>
        <w:t>Emanationism Kiplatoni dictated kuwa muundo alishuka katika fomu hizo kutoka kwa Baba, na hivyo Roho akawa fomu ya tatu badala ya shirika la changamfu na njia ambayo Kristo alikuwa mmoja pamoja na Mungu. Kwa njia ya ubinadamu Roho inaweza kuwa moja kama Kristo lakini kwa misingi ya masharti, ambayo Wagiriki kuonekana kuwa na kukataliwa. uingizaji wa mamboleo Platonism katika Ukristo ni mkubwa (angalia Kipagani). Kushindwa kuelewa tofauti iliyofanywa na Origen juu ya kuweka hatua kwa Baraza la Nicaea baadhi ya miaka 100 baadaye. umoja wa dutu ilikuwa umoja ametolewa na mali za Roho Mtakatifu, ambayo ilikuwa ya yenyewe tabia wa Mungu. Origen uliofanyika kwamba tu Baba ni Mungu kutoka kwake [</w:t>
      </w:r>
      <w:r>
        <w:rPr>
          <w:i/>
          <w:lang w:val="sw-KE"/>
        </w:rPr>
        <w:t>autotheos</w:t>
      </w:r>
      <w:r>
        <w:rPr>
          <w:lang w:val="sw-KE"/>
        </w:rPr>
        <w:t>]</w:t>
      </w:r>
    </w:p>
    <w:p>
      <w:pPr>
        <w:pStyle w:val="Normal"/>
        <w:rPr>
          <w:lang w:val="sw-KE"/>
        </w:rPr>
      </w:pPr>
      <w:r>
        <w:rPr>
          <w:lang w:val="sw-KE"/>
        </w:rPr>
        <w:t>(Katika Ioan 2.2.17).</w:t>
      </w:r>
    </w:p>
    <w:p>
      <w:pPr>
        <w:pStyle w:val="QUOTES"/>
        <w:rPr>
          <w:lang w:val="sw-KE"/>
        </w:rPr>
      </w:pPr>
      <w:r>
        <w:rPr>
          <w:lang w:val="sw-KE"/>
        </w:rPr>
        <w:t xml:space="preserve">... Na katika akili ya Origen (C. Cels 5.39.) Wakristo Sawa rejea Mwana kama 'sekondari' [deuteros] </w:t>
      </w:r>
      <w:r>
        <w:rPr/>
        <w:t>(</w:t>
      </w:r>
      <w:r>
        <w:rPr>
          <w:rFonts w:cs="WP Greek Helve" w:ascii="WP Greek Helve" w:hAnsi="WP Greek Helve"/>
        </w:rPr>
        <w:t>*,bJ,D@H</w:t>
      </w:r>
      <w:r>
        <w:rPr/>
        <w:t xml:space="preserve">) </w:t>
      </w:r>
      <w:r>
        <w:rPr>
          <w:lang w:val="sw-KE"/>
        </w:rPr>
        <w:t>umungu (</w:t>
      </w:r>
      <w:r>
        <w:rPr>
          <w:i/>
          <w:lang w:val="sw-KE"/>
        </w:rPr>
        <w:t>N.E.C</w:t>
      </w:r>
      <w:r>
        <w:rPr>
          <w:lang w:val="sw-KE"/>
        </w:rPr>
        <w:t>., ibid.).</w:t>
      </w:r>
    </w:p>
    <w:p>
      <w:pPr>
        <w:pStyle w:val="Normal"/>
        <w:rPr>
          <w:lang w:val="sw-KE"/>
        </w:rPr>
      </w:pPr>
      <w:r>
        <w:rPr>
          <w:lang w:val="sw-KE"/>
        </w:rPr>
        <w:br/>
      </w:r>
      <w:r>
        <w:rPr>
          <w:rStyle w:val="Hps"/>
          <w:lang w:val="sw-KE"/>
        </w:rPr>
        <w:t>Dhana ya</w:t>
      </w:r>
      <w:r>
        <w:rPr>
          <w:lang w:val="sw-KE"/>
        </w:rPr>
        <w:t xml:space="preserve"> </w:t>
      </w:r>
      <w:r>
        <w:rPr>
          <w:rStyle w:val="Hps"/>
          <w:lang w:val="sw-KE"/>
        </w:rPr>
        <w:t>asili</w:t>
      </w:r>
      <w:r>
        <w:rPr>
          <w:lang w:val="sw-KE"/>
        </w:rPr>
        <w:t xml:space="preserve"> ya viumbe wa milele </w:t>
      </w:r>
      <w:r>
        <w:rPr>
          <w:rStyle w:val="Hps"/>
          <w:lang w:val="sw-KE"/>
        </w:rPr>
        <w:t>yanatofautiana na</w:t>
      </w:r>
      <w:r>
        <w:rPr>
          <w:lang w:val="sw-KE"/>
        </w:rPr>
        <w:t xml:space="preserve"> dhana ya Umilele ushirikiano wa Kristo.</w:t>
      </w:r>
    </w:p>
    <w:p>
      <w:pPr>
        <w:pStyle w:val="Normal"/>
        <w:rPr>
          <w:lang w:val="sw-KE"/>
        </w:rPr>
      </w:pPr>
      <w:r>
        <w:rPr>
          <w:lang w:val="sw-KE"/>
        </w:rPr>
        <w:br/>
        <w:t xml:space="preserve">Kutoka maandiko haya tunaweza kuona Binitaria ambao hawakuwa kweli </w:t>
      </w:r>
      <w:r>
        <w:rPr>
          <w:rStyle w:val="Hps"/>
          <w:lang w:val="sw-KE"/>
        </w:rPr>
        <w:t>kusababisha</w:t>
      </w:r>
      <w:r>
        <w:rPr>
          <w:lang w:val="sw-KE"/>
        </w:rPr>
        <w:t xml:space="preserve"> mpaka Tertullian, ambapo huibuka katika mazingira ya nusu-Utatu na hii ni sahihi kama Binitaria ni kweli fomu incoherent, na inaonekana ditheist ya Watrinitaria. Trinitarianismu hakuwa katika hali yoyote halisi mpaka baada ya </w:t>
      </w:r>
      <w:r>
        <w:rPr>
          <w:rStyle w:val="Hps"/>
          <w:lang w:val="sw-KE"/>
        </w:rPr>
        <w:t>asili</w:t>
      </w:r>
      <w:r>
        <w:rPr>
          <w:lang w:val="sw-KE"/>
        </w:rPr>
        <w:t>. mfano wa kwanza inayojulikana ya yoyote ya kutaja mambo matatu kaimu katika tamasha hiyo ilitolewa na Theophilus wa Antiokia (takriban 180 CE) ambaye alitumia Trias mrefu, ambapo Trinitas Kilatini anaaminika kuwa ni tafsiri. Theophilus alizungumzia Trias wa Mungu, Neno lake na hikima (Theophilus kwa Autolychus ANF tafsiri Trias kama Utatu.). kutaja ijayo tuna muda wa kuja na Tertullian (</w:t>
      </w:r>
      <w:r>
        <w:rPr>
          <w:i/>
          <w:lang w:val="sw-KE"/>
        </w:rPr>
        <w:t>De Pud</w:t>
      </w:r>
      <w:r>
        <w:rPr>
          <w:lang w:val="sw-KE"/>
        </w:rPr>
        <w:t xml:space="preserve">., c XXI., PG, II, 1026). Wakati Tertullian alikuwa wa kwanza kudai umoja muhimu ya tatu 'watu' na kuonekana kuwa mantiki yake na hoja yake kimsingi subordinationist (angalia </w:t>
      </w:r>
      <w:r>
        <w:rPr/>
        <w:t xml:space="preserve">Schaff, </w:t>
      </w:r>
      <w:r>
        <w:rPr>
          <w:i/>
          <w:iCs/>
        </w:rPr>
        <w:t>History of the Christian Church</w:t>
      </w:r>
      <w:r>
        <w:rPr/>
        <w:t>, Vol. II, p. 570).</w:t>
      </w:r>
      <w:r>
        <w:rPr>
          <w:lang w:val="sw-KE"/>
        </w:rPr>
        <w:t xml:space="preserve"> Sawa karibu na mafundisho Niceno-Constantinopolitan ya Utatu ilikuwa hadi Roma Askofu Dionisio (takriban 262 CE), ambaye alikuwa na wasiwasi na kuondoa mchakato wa kupunguza taasisi tatu tofauti kwa Mungu (Schaff, ibid.). Utaratibu huu ni kuchunguza pia katika Theolojia karatasi mapema ya Uungu (No. 127).</w:t>
      </w:r>
    </w:p>
    <w:p>
      <w:pPr>
        <w:pStyle w:val="Normal"/>
        <w:rPr>
          <w:b/>
          <w:b/>
          <w:lang w:val="sw-KE"/>
        </w:rPr>
      </w:pPr>
      <w:r>
        <w:rPr>
          <w:lang w:val="sw-KE"/>
        </w:rPr>
        <w:br/>
      </w:r>
      <w:r>
        <w:rPr>
          <w:b/>
          <w:lang w:val="sw-KE"/>
        </w:rPr>
        <w:t>Theological Kipaimara ya Uungu wa Kanisa la mwanzo</w:t>
      </w:r>
    </w:p>
    <w:p>
      <w:pPr>
        <w:pStyle w:val="Normal"/>
        <w:rPr>
          <w:lang w:val="sw-KE"/>
        </w:rPr>
      </w:pPr>
      <w:r>
        <w:rPr>
          <w:lang w:val="sw-KE"/>
        </w:rPr>
        <w:br/>
        <w:t>Wanateolojia kuelewa kwamba mafundisho ya kanisa la kwanza walikuwa Unitarian. Kudhani, kabisa kimakosa, kwamba hii ilikuwa ni uelewa duni na kwamba kufikiwa katika karne ya nne katika Nikea na Constantinople.</w:t>
        <w:br/>
        <w:br/>
        <w:t>Kama tunavyoona maoni yafuatayo, maoni ya wote wawili kukubali mafundisho mapema na kutafuta kujipa ubora Halmashauri za baadaye. Kama ilivyoandikwa kwenye karatasi Soul (No. 92), Anders Nygren (</w:t>
      </w:r>
      <w:r>
        <w:rPr>
          <w:i/>
          <w:lang w:val="sw-KE"/>
        </w:rPr>
        <w:t>Agape na Eros</w:t>
      </w:r>
      <w:r>
        <w:rPr>
          <w:lang w:val="sw-KE"/>
        </w:rPr>
        <w:t>, tr na Philip S. Watson, Harper Torchbooks, New York, 1969) Inataja tofauti makali yaliyotolewa na Justin Martyr kati ya Mungu na ufunuo Alama ya:</w:t>
      </w:r>
    </w:p>
    <w:p>
      <w:pPr>
        <w:pStyle w:val="QUOTES"/>
        <w:rPr>
          <w:lang w:val="sw-KE"/>
        </w:rPr>
      </w:pPr>
      <w:r>
        <w:rPr>
          <w:lang w:val="sw-KE"/>
        </w:rPr>
        <w:t xml:space="preserve">Logos ni katika njia ya Mungu lakini si katika hisia kali ya neno ... Baba peke yake ni unbegotten na isiyoharibika na kwa hiyo Mungu. Yeye ni Muumba na Baba wa kila kitu. (.. Dial. lvi 1) hakuweza kuja kwetu; Yeye hubaki daima juu ya mbingu na kamwe hujifunua kwa mtu yeyote na ina ushirikiano na mtu yeyote. (Dial. kifungu cha 4.) Katika uhusiano na Yeye, Kristo ni wa cheo cha chini, </w:t>
      </w:r>
      <w:r>
        <w:rPr>
          <w:rFonts w:cs="WP Greek Courier" w:ascii="WP Greek Courier" w:hAnsi="WP Greek Courier"/>
          <w:i/>
        </w:rPr>
        <w:t>*,bJ,D@H</w:t>
      </w:r>
      <w:r>
        <w:rPr>
          <w:i/>
        </w:rPr>
        <w:t xml:space="preserve"> </w:t>
      </w:r>
      <w:r>
        <w:rPr>
          <w:rFonts w:cs="WP Greek Courier" w:ascii="WP Greek Courier" w:hAnsi="WP Greek Courier"/>
          <w:i/>
        </w:rPr>
        <w:t>2,`H</w:t>
      </w:r>
      <w:r>
        <w:rPr>
          <w:i/>
        </w:rPr>
        <w:t>,</w:t>
      </w:r>
      <w:r>
        <w:rPr/>
        <w:t xml:space="preserve"> </w:t>
      </w:r>
      <w:r>
        <w:rPr>
          <w:lang w:val="sw-KE"/>
        </w:rPr>
        <w:t>[deuteros theos] 'Mungu mwingine zaidi kuliko yeye aliye Muumba wa vitu vyote.' (</w:t>
      </w:r>
      <w:r>
        <w:rPr>
          <w:i/>
          <w:lang w:val="sw-KE"/>
        </w:rPr>
        <w:t>Dial</w:t>
      </w:r>
      <w:r>
        <w:rPr>
          <w:lang w:val="sw-KE"/>
        </w:rPr>
        <w:t>. lvi 1.).</w:t>
      </w:r>
    </w:p>
    <w:p>
      <w:pPr>
        <w:pStyle w:val="Normal"/>
        <w:rPr>
          <w:lang w:val="sw-KE"/>
        </w:rPr>
      </w:pPr>
      <w:r>
        <w:rPr>
          <w:lang w:val="sw-KE"/>
        </w:rPr>
        <w:br/>
        <w:t>Nygren anasema jambo hili:</w:t>
      </w:r>
    </w:p>
    <w:p>
      <w:pPr>
        <w:pStyle w:val="QUOTES"/>
        <w:rPr>
          <w:lang w:val="sw-KE"/>
        </w:rPr>
      </w:pPr>
      <w:r>
        <w:rPr>
          <w:lang w:val="sw-KE"/>
        </w:rPr>
        <w:t>Hii tabia subordinationist katika Christology ya waomba msamaha bila shaka ni kwa kuhusishwa na wazo Kigiriki wa Mungu. (uk. 280)</w:t>
      </w:r>
    </w:p>
    <w:p>
      <w:pPr>
        <w:pStyle w:val="Normal"/>
        <w:rPr>
          <w:lang w:val="sw-KE"/>
        </w:rPr>
      </w:pPr>
      <w:r>
        <w:rPr>
          <w:lang w:val="sw-KE"/>
        </w:rPr>
        <w:br/>
        <w:t>Nygren ni makosa katika jambo hili kama inaweza kuonekana kwa mitihani ya schema Kale na Agano Jipya ilivyoainishwa hapo juu. Justin Martyr ni bora zaidi kuliko yeye, hata hivyo, tofauti na matendo ya viumbe ni jamaa na Logos, na msimamo huu haiwezi kueleweka na aidha. Nygren majaji Loofs kuwa ni sahihi wakati anasema ya waomba msamaha:</w:t>
      </w:r>
    </w:p>
    <w:p>
      <w:pPr>
        <w:pStyle w:val="QUOTES"/>
        <w:rPr/>
      </w:pPr>
      <w:r>
        <w:rPr>
          <w:lang w:val="sw-KE"/>
        </w:rPr>
        <w:t xml:space="preserve">Alama yao ni mafundisho si 'kubwa' Christology kuliko kawaida, lakini ni badala ya kwenye ngazi ya chini zaidi ya makadirio ya dhati ya Kikristo ya Kristo. Ni si Mungu ambaye inaonyesha yeye mwenyewe katika Kristo, lakini Alama kupungua (depotenzierte) Mungu, Mungu ambaye kama Mungu ni chini ya Mungu juu. </w:t>
      </w:r>
      <w:r>
        <w:rPr/>
        <w:t xml:space="preserve">(Loofs </w:t>
      </w:r>
      <w:r>
        <w:rPr>
          <w:i/>
        </w:rPr>
        <w:t>Leitfaden zum Studium der Dogmengeshichte</w:t>
      </w:r>
      <w:r>
        <w:rPr/>
        <w:t>, 4 Aufl., 1906, p. 129, ibid.)</w:t>
      </w:r>
    </w:p>
    <w:p>
      <w:pPr>
        <w:pStyle w:val="QUOTES"/>
        <w:rPr>
          <w:lang w:val="sw-KE"/>
        </w:rPr>
      </w:pPr>
      <w:r>
        <w:rPr>
          <w:lang w:val="sw-KE"/>
        </w:rPr>
      </w:r>
    </w:p>
    <w:p>
      <w:pPr>
        <w:pStyle w:val="Normal"/>
        <w:rPr>
          <w:lang w:val="sw-KE"/>
        </w:rPr>
      </w:pPr>
      <w:r>
        <w:rPr>
          <w:lang w:val="sw-KE"/>
        </w:rPr>
        <w:t>Nygren na Loofs wote wawili walikuwa vibaya katika makadirio yao ya nini ilikuwa dhati ya Kikristo. Walijaribu kutafsiri tena Christology Ante-Nicene, ambayo karibu zaidi ifuatavyo kibiblia, ndani ya dhana ya kisasa ambayo ni yasiyo ya kimaandiko.</w:t>
      </w:r>
    </w:p>
    <w:p>
      <w:pPr>
        <w:pStyle w:val="Normal"/>
        <w:rPr>
          <w:lang w:val="sw-KE"/>
        </w:rPr>
      </w:pPr>
      <w:r>
        <w:rPr>
          <w:lang w:val="sw-KE"/>
        </w:rPr>
        <w:br/>
        <w:t xml:space="preserve">Wanateolojia kudhani kwamba Kanisa la kwanza alikuwa na kufanya vibaya. Wao hata kujaribu kudai kwamba mapema mtazamo wa Kikristo lilichukuliwa na dhana ya Kiyunani ya Mungu wakati nafasi hiyo ilikuwa ni kawaida zamani - si tu kuwa wazi katika Kosmolojia Kiyahudi, lakini kila mahali. Ukweli ni kwamba falsafa za Kiyunani dhana kama maendeleo kutoka Platonism walikuwa nguvu ya msukumo wa Trinitarianism na mafundisho ya kale </w:t>
      </w:r>
      <w:r>
        <w:rPr>
          <w:rStyle w:val="Hps"/>
          <w:lang w:val="sw-KE"/>
        </w:rPr>
        <w:t>nafsi</w:t>
      </w:r>
      <w:r>
        <w:rPr>
          <w:lang w:val="sw-KE"/>
        </w:rPr>
        <w:t xml:space="preserve"> kupatikana katika Gnosticism, na pia kutoka Siri wabudu (angalia chini na karatasi Soul (No. 92)).</w:t>
      </w:r>
    </w:p>
    <w:p>
      <w:pPr>
        <w:pStyle w:val="Normal"/>
        <w:rPr>
          <w:b/>
          <w:b/>
          <w:lang w:val="sw-KE"/>
        </w:rPr>
      </w:pPr>
      <w:r>
        <w:rPr>
          <w:lang w:val="sw-KE"/>
        </w:rPr>
        <w:br/>
      </w:r>
      <w:r>
        <w:rPr>
          <w:b/>
          <w:lang w:val="sw-KE"/>
        </w:rPr>
        <w:t>Mwingine kugushi Utatu</w:t>
      </w:r>
    </w:p>
    <w:p>
      <w:pPr>
        <w:pStyle w:val="Normal"/>
        <w:rPr>
          <w:lang w:val="sw-KE"/>
        </w:rPr>
      </w:pPr>
      <w:r>
        <w:rPr>
          <w:lang w:val="sw-KE"/>
        </w:rPr>
        <w:br/>
        <w:t>Na hii uchache wa kibibilia na mapema Kanisa katika msaada wa Binitaria na Utatu, ni hivyo si ajabu kwamba wasomi Matengenezo zuliwa Nakala Trinitarian kwa Biblia. Hii ilitokea katika Receptus kwa nini wamekuwa 1 Yohana 5:7. Haijulikani ni nani waandishi walikuwa kama Erasmus ni sifa kwa kupuuza maandishi. Labda Elzevirs. KJV zinazozalishwa maandishi:</w:t>
      </w:r>
    </w:p>
    <w:p>
      <w:pPr>
        <w:pStyle w:val="QUOTES"/>
        <w:rPr>
          <w:lang w:val="sw-KE"/>
        </w:rPr>
      </w:pPr>
      <w:r>
        <w:rPr>
          <w:lang w:val="sw-KE"/>
        </w:rPr>
        <w:t>1 Yohana 5:7 Kwa maana wako watatu kubeba rekodi katika mbinguni, Baba, Neno, na Roho Mtakatifu: na watatu hawa ni umoja. (KJV)</w:t>
      </w:r>
    </w:p>
    <w:p>
      <w:pPr>
        <w:pStyle w:val="Normal"/>
        <w:rPr>
          <w:lang w:val="sw-KE"/>
        </w:rPr>
      </w:pPr>
      <w:r>
        <w:rPr>
          <w:lang w:val="sw-KE"/>
        </w:rPr>
        <w:br/>
        <w:t>Nakala hii ni kughushi na imekuwa inajulikana kama kughushi kwa karne nyingi. Hata hivyo, bado suti Utatu kunukuu hilo wakati wao ni changamoto.</w:t>
      </w:r>
    </w:p>
    <w:p>
      <w:pPr>
        <w:pStyle w:val="Normal"/>
        <w:rPr>
          <w:lang w:val="sw-KE"/>
        </w:rPr>
      </w:pPr>
      <w:r>
        <w:rPr>
          <w:lang w:val="sw-KE"/>
        </w:rPr>
      </w:r>
    </w:p>
    <w:p>
      <w:pPr>
        <w:pStyle w:val="Normal"/>
        <w:rPr>
          <w:b/>
          <w:b/>
          <w:lang w:val="sw-KE"/>
        </w:rPr>
      </w:pPr>
      <w:r>
        <w:rPr>
          <w:b/>
          <w:lang w:val="sw-KE"/>
        </w:rPr>
        <w:t>Kutokufa ya Jeshi la</w:t>
      </w:r>
    </w:p>
    <w:p>
      <w:pPr>
        <w:pStyle w:val="Normal"/>
        <w:rPr>
          <w:lang w:val="sw-KE"/>
        </w:rPr>
      </w:pPr>
      <w:r>
        <w:rPr>
          <w:lang w:val="sw-KE"/>
        </w:rPr>
        <w:br/>
        <w:t>Nafasi ambayo imekuwa maendeleo inaonyesha nafasi ya Bibilia kutoka maandiko na ya Kanisa la kwanza. Ni kabisa yasiyofaa kwa zinaonyesha kwamba Kanisa waliona Kristo kama wa milele au nyingine zaidi ya bidhaa za Baba. mafundisho ya ushirikiano Umilele-, kwa kuwa Kristo linachukuliwa kuwa kuwepo milele huru ya Baba, ni upotoshaji wa teolojia. mafundisho ya mambo matatu ya Mungu kuwa na milele kuwepo viumbe au watu kwamba ni sawa haipatikani mahali popote mpaka Constantinople (381 CE) na hata basi improperly yaliyoandaliwa.</w:t>
      </w:r>
    </w:p>
    <w:p>
      <w:pPr>
        <w:pStyle w:val="Normal"/>
        <w:rPr>
          <w:lang w:val="sw-KE"/>
        </w:rPr>
      </w:pPr>
      <w:r>
        <w:rPr>
          <w:lang w:val="sw-KE"/>
        </w:rPr>
        <w:br/>
        <w:t>Kutokufa kwamba Kristo ina ni kutokufa huo kuwa sehemu ya wateule kama warithi pamoja na Kristo (Rum. 8:17; Gal 3:29; Tit 3:7; 1:14 Ebr; 6:17, 11: 9; Yak 2:5; 1 Pet 3:07). Hii kupitishwa kwa Mungu hutokea wakati wa ukombozi wa mwili (Rum 8:23). Hivyo sisi wote kuwa milele. Kutokufa asili ni ahadi unaoendelea. Si na hawezi kuwa kimantiki Retrospective. Hakuna hata mmoja, ikiwa ni pamoja na Kristo, inaweza kuwa Alpha. Tunaweza, na wote watakuwa, Omega lakini tu kama sehemu ya Mungu, ambaye kuwepo itakuwa jumla. Hivyo Yeye peke yake ni Alfa na Omega. Ukristo wa kisasa inashindwa kuelewa asili ya kweli na nguvu kamili ya mfumo wa Monotheist huru na mifumo ya uongo ya mapungufu Binitarian / Utatu juu ya Uungu. Nguvu zao ni mdogo na maono yao wenyewe na udanganyifu wa Shetani, ambaye anatafuta kupunguza nguvu zao na uwezo.</w:t>
      </w:r>
    </w:p>
    <w:p>
      <w:pPr>
        <w:pStyle w:val="Normal"/>
        <w:rPr>
          <w:lang w:val="sw-KE"/>
        </w:rPr>
      </w:pPr>
      <w:r>
        <w:rPr>
          <w:lang w:val="sw-KE"/>
        </w:rPr>
        <w:br/>
        <w:t xml:space="preserve">Jeshi la mbinguni na uzima wa milele wakati wao ni kubakia katika roho (tazama jarida la uzima wa milele (No. 133)). Suala zima la Umilele kiroho ni kuhusiana na suala la </w:t>
      </w:r>
      <w:r>
        <w:rPr>
          <w:rStyle w:val="Hps"/>
          <w:lang w:val="sw-KE"/>
        </w:rPr>
        <w:t>nadharia</w:t>
      </w:r>
      <w:r>
        <w:rPr>
          <w:lang w:val="sw-KE"/>
        </w:rPr>
        <w:t xml:space="preserve"> Uhusiano ndani ya mipaka ya uelewa wetu wa sasa. Nafasi, </w:t>
      </w:r>
      <w:r>
        <w:rPr>
          <w:rStyle w:val="Hps"/>
          <w:lang w:val="sw-KE"/>
        </w:rPr>
        <w:t>wakati</w:t>
      </w:r>
      <w:r>
        <w:rPr>
          <w:lang w:val="sw-KE"/>
        </w:rPr>
        <w:t>, Misa, Nishati, nk ni maneno sawa na asili moja ya msingi. uwezo kwa ajili ya Mungu kutenga na kudhibiti nguvu hii ni bidhaa ya muweza wake.</w:t>
        <w:br/>
        <w:br/>
        <w:t>Kristo alipaswa kuwa wamefungwa katika muda na nafasi kama mtu ili uko chini ya hukumu na kufa. Mungu asingeweza kufanya hivyo na wala asiweze Jeshi kama zipo (angalia pia karatasi ya Kusudi la Uumbaji na Dhabihu ya Kristo (No. 160)).</w:t>
      </w:r>
    </w:p>
    <w:p>
      <w:pPr>
        <w:pStyle w:val="Normal"/>
        <w:rPr>
          <w:lang w:val="sw-KE"/>
        </w:rPr>
      </w:pPr>
      <w:r>
        <w:rPr>
          <w:lang w:val="sw-KE"/>
        </w:rPr>
        <w:br/>
        <w:t>Kupunguza Jeshi katika uasi na ni ya kiwango cha juu yao katika muda na nafasi. Hivyo, kuwa wamefungwa kwa confines kuzimu shimo yao katika muda na nafasi na pia mipaka ya madaraka yao. Jeshi lililoanguka itakuwa kupunguzwa hatimaye kuwepo kimwili katika ufufuo wa pili na kuhukumiwa. Shetani ni kupunguzwa kwa mtu (Isa. 14:12-15) na kupelekwa kaburini, na pande za shimo (v. 15), na kisha kushughulikiwa na katika fomu hiyo. Yeye kuonekana na mataifa katika fomu hiyo.</w:t>
      </w:r>
    </w:p>
    <w:p>
      <w:pPr>
        <w:pStyle w:val="QUOTES"/>
        <w:rPr>
          <w:lang w:val="sw-KE"/>
        </w:rPr>
      </w:pPr>
      <w:r>
        <w:rPr>
          <w:lang w:val="sw-KE"/>
        </w:rPr>
        <w:t>Isaya 14:16 Wao kuona kuwa nawe narrowly kuangalia juu yako, na kufikiria chako, akisema, Je, hii ni mtu aliyeitetemesha dunia, kwamba alifanya kutikisa falme; (KJV)</w:t>
      </w:r>
    </w:p>
    <w:p>
      <w:pPr>
        <w:pStyle w:val="Normal"/>
        <w:rPr>
          <w:lang w:val="sw-KE"/>
        </w:rPr>
      </w:pPr>
      <w:r>
        <w:rPr>
          <w:lang w:val="sw-KE"/>
        </w:rPr>
        <w:br/>
        <w:t>Yeye ama kutubu au kufa (tazama jarida la Hukumu ya Mapepo (No. 80)).</w:t>
      </w:r>
    </w:p>
    <w:p>
      <w:pPr>
        <w:pStyle w:val="Normal"/>
        <w:rPr>
          <w:lang w:val="sw-KE"/>
        </w:rPr>
      </w:pPr>
      <w:r>
        <w:rPr>
          <w:lang w:val="sw-KE"/>
        </w:rPr>
        <w:br/>
        <w:t>Jeshi adilifu kuonekana kuwa kipimo katika fomu kuwa wao ni na mafunzo ya namna hiyo. Sisi kuwa isaggelos au malaika ni sawa, na kama (Lk 20:36). Kristo anayekiri hadharani kwamba sisi mbele ya malaika kwa msimamo wetu na kuchukuliwa (Lk. 12:8-9). Hii basi hutuongoza kwa uhakika ijayo ya majira ya zawadi ya kutokufa.</w:t>
      </w:r>
    </w:p>
    <w:p>
      <w:pPr>
        <w:pStyle w:val="Normal"/>
        <w:rPr/>
      </w:pPr>
      <w:r>
        <w:rPr>
          <w:lang w:val="sw-KE"/>
        </w:rPr>
        <w:br/>
      </w:r>
      <w:r>
        <w:rPr>
          <w:b/>
          <w:lang w:val="sw-KE"/>
        </w:rPr>
        <w:t>Majira ya Kipawa ya milele</w:t>
      </w:r>
    </w:p>
    <w:p>
      <w:pPr>
        <w:pStyle w:val="Normal"/>
        <w:rPr>
          <w:lang w:val="sw-KE"/>
        </w:rPr>
      </w:pPr>
      <w:r>
        <w:rPr>
          <w:lang w:val="sw-KE"/>
        </w:rPr>
        <w:br/>
        <w:t>Hakuna ambaye kufufuka nyingine zaidi ya Kristo, wengine wateule ni lala (1Wathesalonika 4:13-18). Lakini wafu watafufuliwa.</w:t>
      </w:r>
    </w:p>
    <w:p>
      <w:pPr>
        <w:pStyle w:val="QUOTES"/>
        <w:rPr>
          <w:lang w:val="sw-KE"/>
        </w:rPr>
      </w:pPr>
      <w:r>
        <w:rPr>
          <w:lang w:val="sw-KE"/>
        </w:rPr>
        <w:t>1Wakorintho 15:16-18 Kwa kuwa kama wafu hawafufuliwi, basi, Kristo hakufufuka. Kama Kristo hakufufuka, imani yenu ni bure na wewe bado katika dhambi zenu. Kisha wale pia kwamba waliokufa wakiwa wameungana na Kristo wamepotea kabisa.</w:t>
      </w:r>
    </w:p>
    <w:p>
      <w:pPr>
        <w:pStyle w:val="Normal"/>
        <w:rPr>
          <w:lang w:val="sw-KE"/>
        </w:rPr>
      </w:pPr>
      <w:r>
        <w:rPr>
          <w:lang w:val="sw-KE"/>
        </w:rPr>
        <w:br/>
        <w:t>Lakini, kwa kweli, Kristo, matunda ya kwanza wa wale waliolala, amefufuka kutoka kwa wafu (1Kor. 15:20). Daudi alikufa na akazikwa</w:t>
      </w:r>
    </w:p>
    <w:p>
      <w:pPr>
        <w:pStyle w:val="QUOTES"/>
        <w:rPr>
          <w:lang w:val="sw-KE"/>
        </w:rPr>
      </w:pPr>
      <w:r>
        <w:rPr>
          <w:lang w:val="sw-KE"/>
        </w:rPr>
        <w:t xml:space="preserve"> </w:t>
      </w:r>
      <w:r>
        <w:rPr>
          <w:lang w:val="sw-KE"/>
        </w:rPr>
        <w:t>Matendo 2:29 ... kaburi lake liko kwetu hata leo.</w:t>
        <w:br/>
        <w:br/>
        <w:t>Yohana 3:13 Hakuna mtu aliyepata kwenda juu mbinguni ila yeye aliyeshuka kutoka mbinguni, hata mtoto wa mtu aliye mbinguni.</w:t>
      </w:r>
    </w:p>
    <w:p>
      <w:pPr>
        <w:pStyle w:val="Normal"/>
        <w:rPr>
          <w:lang w:val="sw-KE"/>
        </w:rPr>
      </w:pPr>
      <w:r>
        <w:rPr>
          <w:lang w:val="sw-KE"/>
        </w:rPr>
        <w:br/>
        <w:t>Hivyo, ugani wa kuishi milele pamoja na hali ya kuwa wana wa Mungu hutokana na ufufuo wa wafu. Madai ya kuwa yupo mtu tumefufuliwa pamoja na Kristo na kupaa mbinguni ni uzushi katika maandiko haya katika Yohana.</w:t>
      </w:r>
    </w:p>
    <w:p>
      <w:pPr>
        <w:pStyle w:val="Normal"/>
        <w:rPr>
          <w:lang w:val="sw-KE"/>
        </w:rPr>
      </w:pPr>
      <w:r>
        <w:rPr>
          <w:lang w:val="sw-KE"/>
        </w:rPr>
        <w:br/>
        <w:t>Zawadi yetu ni wakati wa kurudi kwa Masihi (1Kor. 15:12-26). Kristo amefufuka kutoka wafu kama matunda ya kwanza na kisha kila mtu ili wao wenyewe. kupanda kwa wateule wakati wa kuja kwake (1Kor. 15:23). mlolongo ni maalumu (kutoka Ufunuo 20:1-15). Ufunuo 20:6 inaonyesha kuwa wateule fufuliwa katika ufufuo wa kwanza, na mauti ya pili haina nguvu juu yao. Wao ni hivyo milele, lakini kwa masharti ya utii. Kwa kuchukuliwa wanamiliki Roho Mtakatifu na kisha ni wana wa Mungu na mwaminifu. Ni hivyo maendeleo kutoka mapenzi ya Mungu kuwa wao si kuasi na kifo na kuzimu au sheol, kaburi, si (Ufunuo 20:14). Wao kuwa dhana kwamba hakuna tena husika. Wanaadamu wengine waliobaki kupokea kutokufa kutoka ufufuo wa pili wakati watu wote ni kuhukumiwa na kusahihishwa. Wao kuokolewa kwa mafundisho na shughuli ya wateule katika mlolongo wa ufufuo wa pili, ambayo huchukua muda wa miaka mia moja (Isa. 65:20).</w:t>
      </w:r>
    </w:p>
    <w:p>
      <w:pPr>
        <w:pStyle w:val="Normal"/>
        <w:rPr>
          <w:lang w:val="sw-KE"/>
        </w:rPr>
      </w:pPr>
      <w:r>
        <w:rPr>
          <w:lang w:val="sw-KE"/>
        </w:rPr>
        <w:br/>
        <w:t>Jeshi hana uzima wa milele (angalia Cox Creation: From Anthropomorphic Theology kwa Theomorphic Anthropology (No. B5), 4-6, pp. 121-122). Nygren kuelewa dhana ya uzima wa milele katika Kanisa wakati alisema:</w:t>
      </w:r>
    </w:p>
    <w:p>
      <w:pPr>
        <w:pStyle w:val="QUOTES"/>
        <w:rPr>
          <w:lang w:val="sw-KE"/>
        </w:rPr>
      </w:pPr>
      <w:r>
        <w:rPr>
          <w:lang w:val="sw-KE"/>
        </w:rPr>
        <w:t xml:space="preserve">Kanisa kale hutofautiana zaidi ya yote kutoka Hellenism katika Imani yake katika ufufuo. Utamaduni wa Kikristo kupitiwa 'Ufufuo wa mwili,' ambayo waomba msamaha kinyume na mafundisho Hellenistic ya 'Hali ya Kutokufa kwa roho.' kinyume alikuwa na fahamu na kukusudia, kwa maana hakuna uhakika sana kama hii ilikuwa ni upinzani wao kwa roho Hellenistic waliona na Wakristo wa kwanza. Platonic, Hellenistic mafundisho ya milele ya nafsi walionekana waomba msamaha wa mafundisho wasiomcha Mungu na makufuru, ambayo juu ya yote lazima kushambulia na kuharibu. (Justin, </w:t>
      </w:r>
      <w:r>
        <w:rPr>
          <w:i/>
          <w:lang w:val="sw-KE"/>
        </w:rPr>
        <w:t>Dial</w:t>
      </w:r>
      <w:r>
        <w:rPr>
          <w:lang w:val="sw-KE"/>
        </w:rPr>
        <w:t xml:space="preserve"> lxxx. 3-4)</w:t>
      </w:r>
    </w:p>
    <w:p>
      <w:pPr>
        <w:pStyle w:val="QUOTES"/>
        <w:rPr>
          <w:lang w:val="sw-KE"/>
        </w:rPr>
      </w:pPr>
      <w:r>
        <w:rPr>
          <w:lang w:val="sw-KE"/>
        </w:rPr>
        <w:br/>
        <w:t>Wito wao katika suala hili ili pia kuwa neno Tatian ya: 'Si Immortal, Wagiriki O, roho yenyewe, lakini hali ya kufa. Hata hivyo inawezekana kwa kuwa si kufa. ' (Tatian, Oratio ad Graecos, xiii 1.). tofauti kati ya Kikristo na zisizo za kikristo katika jambo hili ilikuwa kubwa sana kwamba imani katika 'Ufufuo wa miili' ingeweza kuwa Shibboleth. Mmoja ambaye anaamini katika 'Hali ya Kutokufa ya nafsi' inaonyesha hivyo kwamba yeye si Mkristo. Kama Justin anasema: 'Kama mko pamoja na baadhi ya walioitwa Wakristo ... na wanaosema kuwa hakuna ufufuo wa wafu, bali ni kwamba nafsi zao, baada ya kufa, ni kuchukuliwa mbinguni, wala kufikiria kwamba wao ni Wakristo'. (</w:t>
      </w:r>
      <w:r>
        <w:rPr>
          <w:i/>
          <w:lang w:val="sw-KE"/>
        </w:rPr>
        <w:t>Dia</w:t>
      </w:r>
      <w:r>
        <w:rPr>
          <w:lang w:val="sw-KE"/>
        </w:rPr>
        <w:t>l. lxxx 4.) (ibid, pp. 280-281)</w:t>
      </w:r>
    </w:p>
    <w:p>
      <w:pPr>
        <w:pStyle w:val="Normal"/>
        <w:rPr>
          <w:lang w:val="sw-KE"/>
        </w:rPr>
      </w:pPr>
      <w:r>
        <w:rPr>
          <w:lang w:val="sw-KE"/>
        </w:rPr>
      </w:r>
    </w:p>
    <w:p>
      <w:pPr>
        <w:pStyle w:val="Normal"/>
        <w:rPr>
          <w:lang w:val="sw-KE"/>
        </w:rPr>
      </w:pPr>
      <w:r>
        <w:rPr>
          <w:lang w:val="sw-KE"/>
        </w:rPr>
        <w:t>Haya mambo mawili hapo juu ni wazi alama ya uhakika skilja kati ya falsafa ya Kikristo na Pseudo-kikristo. ugani wa uzima wa milele na Jeshi na Mungu ni kwa njia ya utii. retention ya uzima wa milele pia ni njia ya utii (pia tazama jarida ufufuo wa wafu Maisha (No. 143), milele (No. 133) na Soul (No. 92)).</w:t>
      </w:r>
    </w:p>
    <w:p>
      <w:pPr>
        <w:pStyle w:val="Normal"/>
        <w:rPr>
          <w:lang w:val="sw-KE"/>
        </w:rPr>
      </w:pPr>
      <w:r>
        <w:rPr>
          <w:lang w:val="sw-KE"/>
        </w:rPr>
        <w:br/>
        <w:t>Kuna mmoja tu wa kweli na Yesu Kristo ni Mwana wake. Mungu wa kweli anaishi katika nuru isiyoweza kukaribiwa na hakuna jicho hali ya kufa ina amemwona ama awezaye kumwona (1Tim. 6:16). Anaweza tu ufanyike na kuabudu katika roho na kweli - na hao ni watu ambao Baba awatafuta kumwabudu (Yoh. 4:23). Hii ni uzima wa milele kwamba sisi kujua Mungu mmoja wa kweli na Mwana wake Yesu Kristo ambaye amemtuma (Yn. 17:03). Eloah peke yake ni kitu cha ibada ya Hekalu kama Mungu wake na Baba (Ezra 4:24-7:23) na mambo yote yafanyike kulingana na sheria zake (Ezra 7:25-26).</w:t>
      </w:r>
    </w:p>
    <w:p>
      <w:pPr>
        <w:pStyle w:val="Normal"/>
        <w:rPr/>
      </w:pPr>
      <w:r>
        <w:rPr>
          <w:lang w:val="sw-KE"/>
        </w:rPr>
        <w:br/>
        <w:t xml:space="preserve">Hii imekuwa mafundisho muhimu ya Makanisa ya Mungu kwa miaka elfu moja (tazama jarida </w:t>
      </w:r>
      <w:r>
        <w:rPr>
          <w:rStyle w:val="Hps"/>
          <w:lang w:val="sw-KE"/>
        </w:rPr>
        <w:t>usambazaji</w:t>
      </w:r>
      <w:r>
        <w:rPr>
          <w:lang w:val="sw-KE"/>
        </w:rPr>
        <w:t xml:space="preserve"> Mkuu wa Makanisa ya Sabato (No. 122)). Mafundisho hayo, amekuwa chini ya mashambulizi wakati Kanisa la imeshuka katika uasi - kwanza, katika matukio ya hadi Nicaea / Constantinople (381), na pili, katika kipindi cha Matengenezo ya Kanisa wakati </w:t>
      </w:r>
      <w:r>
        <w:rPr>
          <w:rStyle w:val="Hps"/>
          <w:lang w:val="sw-KE"/>
        </w:rPr>
        <w:t>utupu</w:t>
      </w:r>
      <w:r>
        <w:rPr>
          <w:lang w:val="sw-KE"/>
        </w:rPr>
        <w:t xml:space="preserve"> katika Uprotestanti chini ya Waldensians Magharibi na hivi karibuni chini ya Makanisa ya Mungu kupangwa katika Amerika kutoka kuendelea juu ya mwaka 1955. Kanisa ya kuteswa na mfumo kinachojulikana halisi kwa karne juu ya mafundisho hayo, ambayo, pamoja na sheria ya vyakula, Sabato, Miandamo ya Mwezi Mpya na Siku Takatifu, imekuwa alama pekee za wa Imani.</w:t>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P Greek Courier">
    <w:charset w:val="00"/>
    <w:family w:val="auto"/>
    <w:pitch w:val="variable"/>
  </w:font>
  <w:font w:name="WP Greek Helve">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6</w:t>
    </w:r>
    <w:r>
      <w:rPr>
        <w:i/>
      </w:rPr>
      <w:fldChar w:fldCharType="end"/>
    </w:r>
    <w:r>
      <w:rPr>
        <w:i/>
      </w:rPr>
      <w:tab/>
    </w:r>
    <w:r>
      <w:rPr>
        <w:rStyle w:val="Hps"/>
        <w:i/>
        <w:lang w:val="sw-KE"/>
      </w:rPr>
      <w:t>Hali ya Kutokuf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Hali ya Kutokufa</w:t>
    </w:r>
    <w:r>
      <w:rPr>
        <w:i/>
      </w:rPr>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0:39:00Z</dcterms:created>
  <dc:creator>Wade Cox</dc:creator>
  <dc:description/>
  <cp:keywords/>
  <dc:language>en-US</dc:language>
  <cp:lastModifiedBy>Denise</cp:lastModifiedBy>
  <cp:lastPrinted>2003-03-01T10:05:00Z</cp:lastPrinted>
  <dcterms:modified xsi:type="dcterms:W3CDTF">2012-06-03T06:24:00Z</dcterms:modified>
  <cp:revision>10</cp:revision>
  <dc:subject/>
  <dc:title>Hali ya Kutokufa [165]</dc:title>
</cp:coreProperties>
</file>