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6</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0 20200929-20200929)</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Cs/>
          <w:szCs w:val="24"/>
          <w:lang w:val="en-AU"/>
        </w:rPr>
        <w:t>Sura hiyo inahusu mabadiliko ya madaraka.</w:t>
      </w:r>
    </w:p>
    <w:p>
      <w:pPr>
        <w:pStyle w:val="Normal"/>
        <w:ind w:right="317" w:hanging="0"/>
        <w:rPr>
          <w:rFonts w:eastAsia="Times New Roman"/>
          <w:b/>
          <w:b/>
          <w:bCs/>
          <w:color w:val="000000"/>
          <w:sz w:val="16"/>
          <w:szCs w:val="72"/>
          <w:lang w:val="en-AU"/>
        </w:rPr>
      </w:pPr>
      <w:r>
        <w:rPr>
          <w:rFonts w:eastAsia="Times New Roman"/>
          <w:b/>
          <w:bCs/>
          <w:color w:val="000000"/>
          <w:sz w:val="16"/>
          <w:szCs w:val="7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6 </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t xml:space="preserve">Kama tulivyoona hapo juu Sura ya 6 inahusu </w:t>
      </w:r>
      <w:r>
        <w:rPr>
          <w:sz w:val="22"/>
          <w:szCs w:val="22"/>
        </w:rPr>
        <w:t>badiliko la kwanza la mamlaka kutoka kwenye kichwa cha Dhahabu hadi kwenye Fedha ya Wamedi na Waajemi. Hili lilipotokea liliwekwa ili kumnasa mtu ye yote aliyeabudu isipokuwa mfumo waliouweka ili kumwadhibu mtu yeyote anayemtumikia Mungu Mmoja wa Pekee na wa Kweli na zaidi ya vile walivyoamuru. Sheria za Wamedi na Waajemi hazingeweza kubadilishwa na hivyo huruma ilizuiwa katika matumizi haya. Danieli alishikwa na jambo hili alipokuwa akiomba mara tatu kwa siku (mstari 13). Kwa wokovu unaoonekana wa Danieli katika Shingo la Simba wale waliotaka kumwua Danieli na watu wake walichukuliwa na kuuawa kama walivyotaka kumuua Danieli na kwa vile hakika milki zifuatazo na viongozi wao pia waliuawa na kushughulikiwa katika hukumu iliyofuata. Watu waliowaua manabii wa Mungu kwa kawaida waliuawa wenyewe na kwa kweli hadi mwisho na wale Mashahidi wawili (Ufu. 11:3ff) tunaona kwamba kila mtu anayetaka kuwaua atauawa vivyo hivyo. Ilikuwa ni kwa majaribio haya ndipo nguvu za Mungu Mmoja wa Kweli zilianzishwa. Kwa njia hii Danieli aliimarishwa pia katika enzi za Dario (Mmedi) na Koreshi Mwajemi</w:t>
      </w:r>
    </w:p>
    <w:p>
      <w:pPr>
        <w:pStyle w:val="Normal"/>
        <w:rPr>
          <w:sz w:val="22"/>
          <w:szCs w:val="22"/>
        </w:rPr>
      </w:pPr>
      <w:r>
        <w:rPr>
          <w:rFonts w:eastAsia="Times New Roman"/>
          <w:sz w:val="22"/>
          <w:szCs w:val="22"/>
        </w:rPr>
        <w:t xml:space="preserve"> </w:t>
      </w:r>
    </w:p>
    <w:p>
      <w:pPr>
        <w:pStyle w:val="Normal"/>
        <w:rPr/>
      </w:pPr>
      <w:r>
        <w:rPr>
          <w:sz w:val="22"/>
          <w:szCs w:val="22"/>
        </w:rPr>
        <w:t>Kumbuka kwamba ni suala la imani kwamba Mungu anaokoa wateule kama alivyofanya Danieli na wale waliotaka kumuumiza waliuawa badala yake. Kwa njia hii Danieli na uhusiano wake na Mungu ulikua katika kibali na heshima machoni pa Mfalme.</w:t>
      </w:r>
    </w:p>
    <w:p>
      <w:pPr>
        <w:pStyle w:val="Normal"/>
        <w:rPr>
          <w:sz w:val="22"/>
          <w:szCs w:val="22"/>
        </w:rPr>
      </w:pPr>
      <w:r>
        <w:rPr>
          <w:rFonts w:eastAsia="Times New Roman"/>
          <w:sz w:val="22"/>
          <w:szCs w:val="22"/>
        </w:rPr>
        <w:t xml:space="preserve"> </w:t>
      </w:r>
    </w:p>
    <w:p>
      <w:pPr>
        <w:pStyle w:val="Normal"/>
        <w:rPr/>
      </w:pPr>
      <w:r>
        <w:rPr>
          <w:sz w:val="22"/>
          <w:szCs w:val="22"/>
        </w:rPr>
        <w:t>Jambo hili pia linahusu kuundwa kwa maliwali chini ya mfumo wa urahisi wa kutawala ufalme chini ya magavana wakuu watatu ambao walikuwa saba na Astyages na hadi 120 na kisha saba hadi 127 (taz. Bullinger hapa chin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Danieli Sura ya 6</w:t>
      </w:r>
    </w:p>
    <w:p>
      <w:pPr>
        <w:pStyle w:val="QUOTES"/>
        <w:rPr/>
      </w:pPr>
      <w:r>
        <w:rPr/>
        <w:t>1Ilimpendeza Dario kuweka juu ya ufalme maliwali mia na ishirini, wawe juu ya ufalme wote; 2Na juu ya hao wakuu watatu; ambaye Danieli alikuwa wa kwanza wao; ili wakuu watoe hesabu kwao, wala mfalme asipate hasara. 3Ndipo Danieli huyo alipata sifa kuliko wakubwa na maliwali, kwa sababu roho bora ilikuwa ndani yake; naye mfalme akaazimu kumweka juu ya ufalme wote. 4Maamiri na maliwali wakatafuta sababu ya kumshitaki Danielii kuhusu ufalme; lakini hawakuweza kupata sababu wala kosa; kwa kuwa alikuwa mwaminifu, wala halikuonekana kosa wala hatia ndani yake. 5Ndipo watu hawa wakasema, Hatutapata sababu ya kumshitaki Danielii huyu, tusipoipata katika habari ya sheria ya Mungu wake. 6Ndipo wakuu hao na wakuu wakakusanyika mbele ya mfalme, wakamwambia hivi, Mfalme Dario, uishi milele. 7Maamiri wote wa ufalme, na maliwali, na wakuu, na washauri, na maakida, wameshauriana kuweka amri ya kifalme, na kuweka amri thabiti, ya kwamba mtu awaye yote atakayeomba dua kwa Mungu ye yote au kwa wanadamu kwa thelathini. kwa siku nyingi, isipokuwa wewe, Ee mfalme, atatupwa katika tundu la simba. 8Sasa, Ee mfalme, weka amri na utie sahihi maandishi hayo, ili yasibadilishwe kulingana na sheria ya Wamedi na Waajemi, ambayo haitabadilika. 9Kwa hiyo mfalme Dario akatia sahihi maandishi hayo na ile amri. 10Danieli alipojua kwamba maandishi hayo yametiwa sahihi, akaingia nyumbani kwake; na madirisha katika chumba chake yalikuwa yamefunguliwa kuelekea Yerusalemu, akapiga magoti mara tatu kila siku, akaomba, na kushukuru mbele za Mungu wake, kama alivyokuwa akifanya hapo kwanza. 11Ndipo watu hao wakakusanyika na kumkuta Danieli akiomba dua na kusihi mbele za Mungu wake. 12Kisha wakakaribia na kuzungumza mbele ya mfalme kuhusu amri hiyo ya mfalme. Je! hukutia sahihi amri, ya kwamba kila mtu atakayemwomba Mungu awaye yote au mwanadamu awaye yote katika muda wa siku thelathini, ila wewe, Ee mfalme, atatupwa katika tundu la simba? Mfalme akajibu, akasema, Neno hili ni kweli, kwa sheria ya Wamedi na Waajemi, isiyobadilika. 13Ndipo wakajibu na kusema mbele ya mfalme, Huyo Danieli, aliye wa wana wa uhamisho wa Yuda, hakujali wewe, Ee mfalme, wala ile amri uliyotia sahihi, bali anaomba dua yake mara tatu kwa siku. 14Mfalme aliposikia maneno hayo, alikasirika sana, akaweka moyo wake juu ya Danieli ili amwokoe; 15Ndipo watu hao wakakusanyika mbele ya mfalme na kumwambia mfalme, “Ee mfalme, jua kwamba sheria ya Wamedi na Waajemi ni kwamba amri yoyote au sheria ambayo mfalme ameweka haiwezi kubadilishwa. 16Ndipo mfalme akatoa amri, nao wakamleta Danielii, wakamtupa katika tundu la simba. Basi mfalme akanena, akamwambia Danielii, Mungu wako unayemtumikia daima, yeye atakuokoa. 17Jiwe likaletwa na kuwekwa kwenye mdomo wa lile tundu; mfalme akautia muhuri kwa muhuri yake mwenyewe, na kwa muhuri ya wakuu wake; ili kusudi lisibadilishwe katika habari za Danieli. 18Mfalme akaenda katika jumba lake la kifalme, akakesha usiku kucha akifunga, wala vyombo vya muziki havikuletwa mbele yake; 19Mfalme akaamka asubuhi na mapema, akaenda kwa haraka mpaka kwenye tundu la simba.20Alipofika kwenye lile tundu, akamlilia Danieli kwa sauti ya huzuni. wa Mungu aliye hai, je! Mungu wako unayemtumikia daima aweza kukuokoa na simba? 21Ndipo Danieli akamwambia mfalme, Ee mfalme, uishi milele. 22Mungu wangu amemtuma malaika wake na kuvifunga simba vinywa vyao ili wasinidhuru, kwa maana mbele zake nilionekana kuwa sina hatia; na pia mbele yako, Ee mfalme, sikufanya ubaya. 23Ndipo mfalme akafurahi sana kwa ajili yake, akaamuru wamtoe Danielii kutoka katika lile tundu. Basi Danieli akatolewa katika lile tundu, na dhara lo lote halikuonekana juu yake, kwa sababu alimwamini Mungu wake. 24Mfalme akatoa amri, wakawaleta wale watu waliomshtaki Danielii, wakawatupa katika tundu la simba, wao na watoto wao na wake zao; na simba wakawashinda, wakaivunja mifupa yao vipande vipande, kabla hawajafika chini ya tundu. 25Ndipo mfalme Dario akawaandikia watu wa kabila zote, mataifa na lugha zote wanaoishi katika dunia yote. Amani iwe juu yenu. 26 Naweka amri, ya kwamba katika kila milki ya ufalme wangu watu watetemeke na kuogopa mbele za Mungu wa Danieli; kwa maana yeye ndiye Mungu aliye hai, mwenye kudumu milele, na ufalme wake hautaharibiwa, na mamlaka yake itakuwa hadi mwisho. 27Yeye huokoa na kuokoa, na kufanya ishara na maajabu mbinguni na duniani, ambaye amemkomboa Danieli kutoka kwa nguvu za simba. 28Basi Danieli huyo akafanikiwa katika enzi ya Dario na katika enzi ya Koreshi Mwajemi. (KJV)</w:t>
      </w:r>
    </w:p>
    <w:p>
      <w:pPr>
        <w:pStyle w:val="Normal"/>
        <w:rPr>
          <w:rFonts w:eastAsia="Times New Roman"/>
        </w:rPr>
      </w:pPr>
      <w:r>
        <w:rPr>
          <w:rFonts w:eastAsia="Times New Roman"/>
        </w:rPr>
        <w:t xml:space="preserve">  </w:t>
      </w:r>
    </w:p>
    <w:p>
      <w:pPr>
        <w:pStyle w:val="Normal"/>
        <w:rPr>
          <w:sz w:val="22"/>
          <w:szCs w:val="22"/>
        </w:rPr>
      </w:pPr>
      <w:r>
        <w:rPr>
          <w:b/>
          <w:sz w:val="22"/>
          <w:szCs w:val="22"/>
        </w:rPr>
        <w:t>Vidokezo vya Bullinger kwenye Sura ya 6</w:t>
      </w:r>
    </w:p>
    <w:p>
      <w:pPr>
        <w:pStyle w:val="Normal"/>
        <w:rPr>
          <w:sz w:val="20"/>
        </w:rPr>
      </w:pPr>
      <w:r>
        <w:rPr>
          <w:rFonts w:eastAsia="Times New Roman"/>
          <w:sz w:val="20"/>
        </w:rPr>
        <w:t xml:space="preserve"> </w:t>
      </w:r>
      <w:r>
        <w:rPr>
          <w:sz w:val="20"/>
        </w:rPr>
        <w:t>Kifungu cha 1</w:t>
      </w:r>
    </w:p>
    <w:p>
      <w:pPr>
        <w:pStyle w:val="Normal"/>
        <w:rPr/>
      </w:pPr>
      <w:r>
        <w:rPr>
          <w:sz w:val="20"/>
        </w:rPr>
        <w:t>…</w:t>
      </w:r>
      <w:r>
        <w:rPr>
          <w:sz w:val="20"/>
        </w:rPr>
        <w:t>mia na ishirini. Darius Hystaspis, katika maandishi yake kwenye Mwamba wa Behistun (App-57), anaorodhesha majina ishirini na matatu. Nambari hii ilibadilishwa kila wakati kulingana na mabadiliko ya kihistoria na ushindi. Katika Esta 1:10, Esta 1:13, Esta 1:14, kulikuwa na saba wakati Astyages alipochukua ufalme; lakini aliongeza 120 zaidi ( Danieli 6:1 ), na kufanya 127 ( Esta 1:1; Esta 8:9; Esta 9:30 ).</w:t>
      </w:r>
    </w:p>
    <w:p>
      <w:pPr>
        <w:pStyle w:val="Normal"/>
        <w:rPr>
          <w:sz w:val="20"/>
        </w:rPr>
      </w:pPr>
      <w:r>
        <w:rPr>
          <w:sz w:val="20"/>
        </w:rPr>
        <w:t>wakuu = maliwali. Kama katika Danieli 3:2.</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b/>
          <w:b/>
          <w:sz w:val="22"/>
          <w:szCs w:val="22"/>
          <w:lang w:eastAsia="zh-CN"/>
        </w:rPr>
      </w:pPr>
      <w:r>
        <w:rPr>
          <w:sz w:val="20"/>
        </w:rPr>
        <w:t>kupita usiku kufunga. Kuonyesha mapenzi ya muda</w:t>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3:08:00Z</dcterms:created>
  <dc:creator>Wade Cox</dc:creator>
  <dc:description/>
  <cp:keywords/>
  <dc:language>en-US</dc:language>
  <cp:lastModifiedBy>Denise Sostaric</cp:lastModifiedBy>
  <cp:lastPrinted>2003-03-01T10:05:00Z</cp:lastPrinted>
  <dcterms:modified xsi:type="dcterms:W3CDTF">2023-10-06T03:08:00Z</dcterms:modified>
  <cp:revision>2</cp:revision>
  <dc:subject/>
  <dc:title>Maoni juu ya Danieli Sura ya 6 [F027vi]</dc:title>
</cp:coreProperties>
</file>