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7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Waamuzi</w:t>
      </w:r>
    </w:p>
    <w:p>
      <w:pPr>
        <w:pStyle w:val="Normal"/>
        <w:ind w:firstLine="720"/>
        <w:jc w:val="center"/>
        <w:rPr>
          <w:rFonts w:eastAsia="Times New Roman"/>
          <w:b/>
          <w:b/>
          <w:bCs/>
          <w:sz w:val="72"/>
          <w:szCs w:val="72"/>
          <w:lang w:val="en-AU"/>
        </w:rPr>
      </w:pPr>
      <w:r>
        <w:rPr>
          <w:rFonts w:eastAsia="Times New Roman"/>
          <w:b/>
          <w:bCs/>
          <w:sz w:val="72"/>
          <w:szCs w:val="72"/>
          <w:lang w:val="en-AU"/>
        </w:rPr>
        <w:t>Sehemu ya 2</w:t>
      </w:r>
    </w:p>
    <w:p>
      <w:pPr>
        <w:pStyle w:val="Normal"/>
        <w:ind w:firstLine="720"/>
        <w:jc w:val="center"/>
        <w:rPr>
          <w:rFonts w:eastAsia="Times New Roman"/>
          <w:bCs/>
          <w:szCs w:val="24"/>
          <w:lang w:val="en-AU"/>
        </w:rPr>
      </w:pPr>
      <w:r>
        <w:rPr>
          <w:rFonts w:eastAsia="Times New Roman"/>
          <w:b/>
          <w:bCs/>
          <w:sz w:val="72"/>
          <w:szCs w:val="72"/>
          <w:lang w:val="en-AU"/>
        </w:rPr>
        <w:t xml:space="preserve"> </w:t>
      </w:r>
      <w:r>
        <w:rPr>
          <w:rFonts w:eastAsia="Times New Roman"/>
          <w:bCs/>
          <w:sz w:val="18"/>
          <w:szCs w:val="18"/>
          <w:lang w:val="en-AU"/>
        </w:rPr>
        <w:t>(Toleo la 1.0 20230913-20230913)</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Sura ya 6-9</w:t>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r>
        <w:rPr>
          <w:rFonts w:eastAsia="Times New Roman"/>
          <w:b/>
          <w:bCs/>
          <w:sz w:val="32"/>
          <w:szCs w:val="32"/>
          <w:lang w:val="en-AU"/>
        </w:rPr>
        <w:t xml:space="preserve">Maoni kuhusu Waamuzi Sehemu ya 2 </w:t>
      </w:r>
    </w:p>
    <w:p>
      <w:pPr>
        <w:pStyle w:val="Normal"/>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sz w:val="22"/>
          <w:szCs w:val="22"/>
          <w:u w:val="single"/>
        </w:rPr>
      </w:pPr>
      <w:hyperlink r:id="rId5">
        <w:r>
          <w:rPr>
            <w:rStyle w:val="InternetLink"/>
            <w:sz w:val="22"/>
            <w:szCs w:val="22"/>
          </w:rPr>
          <w:t>Samsoni na Waamuzi (Na. 073)</w:t>
        </w:r>
      </w:hyperlink>
    </w:p>
    <w:p>
      <w:pPr>
        <w:pStyle w:val="Normal"/>
        <w:rPr/>
      </w:pPr>
      <w:r>
        <w:rPr>
          <w:sz w:val="22"/>
          <w:szCs w:val="22"/>
        </w:rPr>
        <w:t>“</w:t>
      </w:r>
      <w:r>
        <w:rPr>
          <w:sz w:val="22"/>
          <w:szCs w:val="22"/>
        </w:rPr>
        <w:t xml:space="preserve">Nchi ilipumzika kwa miaka arobaini (au kizazi kingine) na kisha wakarudi tena katika ibada ya sanamu na Bwana akawatia mkononi mwa Midiani kwa miaka saba. Israeli walikaa katika miamba na mapango ya milima. Wamidiani na Waamaleki na wana wa mashariki walipanda juu ya Israeli na kuharibu mazao na hawakuacha chakula au mnyama kwa Israeli (Amu. 6:1-5). Israeli wakamlilia Bwana na wakatumwa Gideoni wa Manase. Hadithi ya Gideoni (ikimaanisha kuangusha mti au kukata na, kwa hiyo, mkata au mpiganaji) au Yerubaali (maana yake Baali atashindana) (Amu. 6:1-8:28) inashughulikiwa katika jarida la Jeshi la Gideoni na Siku za Mwisho </w:t>
      </w:r>
      <w:hyperlink r:id="rId6">
        <w:r>
          <w:rPr>
            <w:rStyle w:val="InternetLink"/>
            <w:sz w:val="22"/>
            <w:szCs w:val="22"/>
          </w:rPr>
          <w:t>(Na. 022)</w:t>
        </w:r>
      </w:hyperlink>
      <w:r>
        <w:rPr>
          <w:sz w:val="22"/>
          <w:szCs w:val="22"/>
          <w:u w:val="single"/>
        </w:rPr>
        <w:t>.</w:t>
      </w:r>
      <w:r>
        <w:rPr>
          <w:sz w:val="22"/>
          <w:szCs w:val="22"/>
        </w:rPr>
        <w:t xml:space="preserve"> Kiini cha hadithi kinarejelea siku za mwisho na ni hadithi ya kuondolewa kwa ibada ya sanamu na vita vilivyofuata vinavyofuata, kutokana na ukweli kwamba Baali anashindana katika siku za mwisho. Umuhimu kwa wateule na uasi-imani wa mwisho unahitaji kujifunz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Gideoni</w:t>
      </w:r>
    </w:p>
    <w:p>
      <w:pPr>
        <w:pStyle w:val="Normal"/>
        <w:rPr>
          <w:sz w:val="22"/>
          <w:szCs w:val="22"/>
          <w:u w:val="single"/>
        </w:rPr>
      </w:pPr>
      <w:hyperlink r:id="rId7">
        <w:r>
          <w:rPr>
            <w:rStyle w:val="InternetLink"/>
            <w:sz w:val="22"/>
            <w:szCs w:val="22"/>
          </w:rPr>
          <w:t>Jeshi la Gideoni na Siku za Mwisho (Na. 022)</w:t>
        </w:r>
      </w:hyperlink>
    </w:p>
    <w:p>
      <w:pPr>
        <w:pStyle w:val="Normal"/>
        <w:rPr>
          <w:sz w:val="22"/>
          <w:szCs w:val="22"/>
        </w:rPr>
      </w:pPr>
      <w:r>
        <w:rPr>
          <w:sz w:val="22"/>
          <w:szCs w:val="22"/>
        </w:rPr>
        <w:t>“</w:t>
      </w:r>
      <w:r>
        <w:rPr>
          <w:sz w:val="22"/>
          <w:szCs w:val="22"/>
        </w:rPr>
        <w:t>Hadithi ya Gideoni ina ishara ambayo inaenea zaidi ya kurejeshwa kwa Israeli katika nyakati za Yerubaali na Waamuzi, zaidi ya miaka elfu tatu iliyopita. Inaelekeza kwenye urejesho wa mfumo na mapambano makubwa na mfumo wa ibada ya Baali au Siri katika siku za mwisho.</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w:t>
      </w:r>
      <w:r>
        <w:rPr>
          <w:b/>
          <w:sz w:val="22"/>
          <w:szCs w:val="22"/>
        </w:rPr>
        <w:t>Urejesho wa Siku za Mwisho</w:t>
      </w:r>
    </w:p>
    <w:p>
      <w:pPr>
        <w:pStyle w:val="Normal"/>
        <w:rPr>
          <w:sz w:val="22"/>
          <w:szCs w:val="22"/>
        </w:rPr>
      </w:pPr>
      <w:r>
        <w:rPr>
          <w:sz w:val="22"/>
          <w:szCs w:val="22"/>
        </w:rPr>
        <w:t>Je, marejesho yatatekelezwaje? Mika 5:3-6 inasema kuhusu Masihi kwamba:</w:t>
      </w:r>
    </w:p>
    <w:p>
      <w:pPr>
        <w:pStyle w:val="QUOTES"/>
        <w:rPr/>
      </w:pPr>
      <w:r>
        <w:rPr/>
        <w:t>Mika 5:3-6 kwa ajili ya hayo atawatoa hata wakati yeye aliye na utungu atakapojifungua; ndipo mabaki ya nduguze watarejea kwa wana wa Israeli. 4Naye atasimama na kulisha mifugo kwa nguvu za Mwenyezi-Mungu, Mungu wake; nao watakaa; kwa maana sasa atakuwa mkuu hata miisho ya dunia. 5Na mtu huyu atakuwa amani, wakati Mwashuri atakapoingia katika nchi yetu, na atakapokanyaga katika majumba yetu, ndipo tutainua wachungaji saba na watu wanane wakuu juu yake. 6Wataiharibu nchi ya Ashuru kwa upanga, na nchi ya Nimrodi katika malango yake;</w:t>
      </w:r>
    </w:p>
    <w:p>
      <w:pPr>
        <w:pStyle w:val="Normal"/>
        <w:rPr>
          <w:rFonts w:eastAsia="Times New Roman"/>
        </w:rPr>
      </w:pPr>
      <w:r>
        <w:rPr>
          <w:rFonts w:eastAsia="Times New Roman"/>
        </w:rPr>
        <w:t xml:space="preserve"> </w:t>
      </w:r>
    </w:p>
    <w:p>
      <w:pPr>
        <w:pStyle w:val="Normal"/>
        <w:rPr>
          <w:sz w:val="22"/>
          <w:szCs w:val="22"/>
        </w:rPr>
      </w:pPr>
      <w:r>
        <w:rPr>
          <w:sz w:val="22"/>
          <w:szCs w:val="22"/>
        </w:rPr>
        <w:t>"Dhana hapa ni kwamba:</w:t>
      </w:r>
    </w:p>
    <w:p>
      <w:pPr>
        <w:pStyle w:val="Normal"/>
        <w:rPr/>
      </w:pPr>
      <w:r>
        <w:rPr>
          <w:sz w:val="22"/>
          <w:szCs w:val="22"/>
        </w:rPr>
        <w:t>•</w:t>
      </w:r>
      <w:r>
        <w:rPr>
          <w:rFonts w:eastAsia="Times New Roman"/>
          <w:sz w:val="22"/>
          <w:szCs w:val="22"/>
        </w:rPr>
        <w:t xml:space="preserve"> </w:t>
      </w:r>
      <w:r>
        <w:rPr>
          <w:sz w:val="22"/>
          <w:szCs w:val="22"/>
        </w:rPr>
        <w:t>Masihi atawatoa wateule kwa mfumo wa ulimwengu hadi Kanisa (yenye utungu; (ona pia Ufu. 12:13-17) litakapokamilika.. Joka hufanya vita na mabaki ya uzao wa mwanamke. muhuri wa tano. Pia inahusiana na mwendelezo wa Dhiki Kuu kwa umati wa watu wanaofanya mavazi yao meupe katika damu ya Mwana-Kondoo.</w:t>
      </w:r>
    </w:p>
    <w:p>
      <w:pPr>
        <w:pStyle w:val="Normal"/>
        <w:rPr/>
      </w:pPr>
      <w:r>
        <w:rPr>
          <w:sz w:val="22"/>
          <w:szCs w:val="22"/>
        </w:rPr>
        <w:t>•</w:t>
      </w:r>
      <w:r>
        <w:rPr>
          <w:rFonts w:eastAsia="Times New Roman"/>
          <w:sz w:val="22"/>
          <w:szCs w:val="22"/>
        </w:rPr>
        <w:t xml:space="preserve"> </w:t>
      </w:r>
      <w:r>
        <w:rPr>
          <w:sz w:val="22"/>
          <w:szCs w:val="22"/>
        </w:rPr>
        <w:t>Wakati idadi ya Kanisa itakapokamilika, yaani hesabu kamili ya wale waliochaguliwa au waliochaguliwa tangu kuwekwa misingi ya ulimwengu (Efe. 1:4) na kuingia katika kitabu cha uzima cha Mwana-Kondoo wakati wa kuwekwa misingi ya ulimwengu (Ufu. . 17:8) wanaletwa katika mwili wa Kristo, mwisho utakuja.</w:t>
      </w:r>
    </w:p>
    <w:p>
      <w:pPr>
        <w:pStyle w:val="Normal"/>
        <w:rPr/>
      </w:pPr>
      <w:r>
        <w:rPr>
          <w:sz w:val="22"/>
          <w:szCs w:val="22"/>
        </w:rPr>
        <w:t>•</w:t>
      </w:r>
      <w:r>
        <w:rPr>
          <w:rFonts w:eastAsia="Times New Roman"/>
          <w:sz w:val="22"/>
          <w:szCs w:val="22"/>
        </w:rPr>
        <w:t xml:space="preserve"> </w:t>
      </w:r>
      <w:r>
        <w:rPr>
          <w:sz w:val="22"/>
          <w:szCs w:val="22"/>
        </w:rPr>
        <w:t>Nyakati za mwisho zitajumuisha uvamizi wa majeshi ya kaskazini. Hivi vitakuwa vita vya mwisho vya Mfalme wa Kaskazini vinavyopatikana katika Danieli 11.</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nabii huo unaonekana kuashiria kwamba vita vya mwisho vitahusisha kuinua wachungaji saba na wanaume wanane wa kanuni ili kuwashinda Wafalme wa Kaskazini na kuweka sharti la Milenia. Maelezo ya vita hivi na mlolongo wao na muda ni mada ya karatasi zingine.</w:t>
      </w:r>
    </w:p>
    <w:p>
      <w:pPr>
        <w:pStyle w:val="Normal"/>
        <w:rPr>
          <w:sz w:val="22"/>
          <w:szCs w:val="22"/>
        </w:rPr>
      </w:pPr>
      <w:r>
        <w:rPr>
          <w:rFonts w:eastAsia="Times New Roman"/>
          <w:sz w:val="22"/>
          <w:szCs w:val="22"/>
        </w:rPr>
        <w:t xml:space="preserve"> </w:t>
      </w:r>
    </w:p>
    <w:p>
      <w:pPr>
        <w:pStyle w:val="Normal"/>
        <w:rPr/>
      </w:pPr>
      <w:r>
        <w:rPr>
          <w:sz w:val="22"/>
          <w:szCs w:val="22"/>
        </w:rPr>
        <w:t>Mika anatoa hoja katika Mika 5:7-15 kwamba mabaki ya Yakobo watakuwa kati ya watu wengi. Watakuwa kati ya mataifa kama mwana-simba kati ya makundi ya kondoo. Watakuwa, wakati huo, hawatashindwa. Hii inatambulika kama siku za mwisho kutoka kwenye Mika 4:1.</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unachojali ni jinsi mlolongo huo wa shughuli utafanyika. Je, wateule watajitayarisha vipi kukabiliana na hali ambazo watakabiliana nazo wakati ujao?</w:t>
      </w:r>
    </w:p>
    <w:p>
      <w:pPr>
        <w:pStyle w:val="Normal"/>
        <w:rPr>
          <w:sz w:val="22"/>
          <w:szCs w:val="22"/>
        </w:rPr>
      </w:pPr>
      <w:r>
        <w:rPr>
          <w:rFonts w:eastAsia="Times New Roman"/>
          <w:sz w:val="22"/>
          <w:szCs w:val="22"/>
        </w:rPr>
        <w:t xml:space="preserve"> </w:t>
      </w:r>
    </w:p>
    <w:p>
      <w:pPr>
        <w:pStyle w:val="Normal"/>
        <w:rPr/>
      </w:pPr>
      <w:r>
        <w:rPr>
          <w:sz w:val="22"/>
          <w:szCs w:val="22"/>
        </w:rPr>
        <w:t>Kwanza, masharti ya awali yanawekwa kwa ajili ya kuitwa kwa wateule. Hii hatimaye inasababisha kukoma kwa enzi za Kanisa. Kuna enzi nne za Kanisa zilizopo wakati wa ujio wa Masihi kwenye Ufunuo 2:18 hadi 3:22. Kanisa la Pergamo linaonekana kutofanya kazi na limeangamizwa katika vita, au kuletwa kwenye toba kama inavyosemwa katika Ufunuo 2:16. Kuna vipengele vya kanisa hili vilivyo hai, lakini muundo mkuu umeharibiwa katika karne iliyopita, kabla ya hatua za mwisho za ujio wa Masihi.</w:t>
      </w:r>
    </w:p>
    <w:p>
      <w:pPr>
        <w:pStyle w:val="Normal"/>
        <w:rPr>
          <w:sz w:val="22"/>
          <w:szCs w:val="22"/>
        </w:rPr>
      </w:pPr>
      <w:r>
        <w:rPr>
          <w:sz w:val="22"/>
          <w:szCs w:val="22"/>
        </w:rPr>
      </w:r>
    </w:p>
    <w:p>
      <w:pPr>
        <w:pStyle w:val="Normal"/>
        <w:rPr>
          <w:sz w:val="22"/>
          <w:szCs w:val="22"/>
        </w:rPr>
      </w:pPr>
      <w:r>
        <w:rPr>
          <w:sz w:val="22"/>
          <w:szCs w:val="22"/>
        </w:rPr>
        <w:t>“</w:t>
      </w:r>
      <w:r>
        <w:rPr>
          <w:sz w:val="22"/>
          <w:szCs w:val="22"/>
        </w:rPr>
        <w:t>Enzi hizi zilizopo zinaeleweka kuwa: Enzi ya Thiatira, ambayo sasa imejikita katika Ulaya Mashariki, enzi za Sardi na Laodikia, ambazo zinaweza tu kuwa makanisa ambayo yanapatikana kwa sehemu kubwa katika ulimwengu wa watu wanaozungumza Kiingereza, Amerika na Pasifiki. Makanisa ya Laodikia na Sardi yanatajwa kukataliwa na hayaingii ufalme wa Mungu kama miundo. Kanisa la Wafiladelfia ni dogo kiidadi kama shirika lenye nguvu kidogo, lakini ni safi na linapendwa na Kristo. Ni Kanisa la upendo wa kindugu.</w:t>
      </w:r>
    </w:p>
    <w:p>
      <w:pPr>
        <w:pStyle w:val="Normal"/>
        <w:rPr>
          <w:sz w:val="22"/>
          <w:szCs w:val="22"/>
        </w:rPr>
      </w:pPr>
      <w:r>
        <w:rPr>
          <w:rFonts w:eastAsia="Times New Roman"/>
          <w:sz w:val="22"/>
          <w:szCs w:val="22"/>
        </w:rPr>
        <w:t xml:space="preserve"> </w:t>
      </w:r>
    </w:p>
    <w:p>
      <w:pPr>
        <w:pStyle w:val="Normal"/>
        <w:rPr/>
      </w:pPr>
      <w:r>
        <w:rPr>
          <w:sz w:val="22"/>
          <w:szCs w:val="22"/>
        </w:rPr>
        <w:t>Maneno haya ni maneno ya maelezo, na kwa kweli, kuna vipengele vya kila enzi katika kila Kanisa. Wanafiladelfia wako katika zama zote na ni nguzo kwa zama zote, lakini katika siku za mwisho wanaonekana kutengenezwa kutokana na vipengele vya makanisa mengine manne kabla ya kuja kwa Masihi.</w:t>
      </w:r>
    </w:p>
    <w:p>
      <w:pPr>
        <w:pStyle w:val="Normal"/>
        <w:rPr>
          <w:sz w:val="22"/>
          <w:szCs w:val="22"/>
        </w:rPr>
      </w:pPr>
      <w:r>
        <w:rPr>
          <w:rFonts w:eastAsia="Times New Roman"/>
          <w:sz w:val="22"/>
          <w:szCs w:val="22"/>
        </w:rPr>
        <w:t xml:space="preserve"> </w:t>
      </w:r>
    </w:p>
    <w:p>
      <w:pPr>
        <w:pStyle w:val="Normal"/>
        <w:rPr/>
      </w:pPr>
      <w:r>
        <w:rPr>
          <w:sz w:val="22"/>
          <w:szCs w:val="22"/>
        </w:rPr>
        <w:t xml:space="preserve">Enzi hizi zote zimelala wakati wa mwisho. Hii imethibitishwa kutokana na mfano wa wanawali wenye busara na wapumbavu. Mathayo 25:5-6 inasema kwamba bwana arusi alipokawia </w:t>
      </w:r>
      <w:r>
        <w:rPr>
          <w:b/>
          <w:sz w:val="22"/>
          <w:szCs w:val="22"/>
        </w:rPr>
        <w:t>wote</w:t>
      </w:r>
      <w:r>
        <w:rPr>
          <w:sz w:val="22"/>
          <w:szCs w:val="22"/>
        </w:rPr>
        <w:t xml:space="preserve"> walisinzia na kulala usingizi. </w:t>
      </w:r>
      <w:r>
        <w:rPr>
          <w:b/>
          <w:sz w:val="22"/>
          <w:szCs w:val="22"/>
        </w:rPr>
        <w:t>Usiku wa manane</w:t>
      </w:r>
      <w:r>
        <w:rPr>
          <w:sz w:val="22"/>
          <w:szCs w:val="22"/>
        </w:rPr>
        <w:t xml:space="preserve"> (katika sehemu ya ndani kabisa ya usiku) palikuwa na kelele, Tazama, Bwana-arusi anakuja; tokeni nje ili kumlaki. Wanawali wote wakaamka na kwenda kumlaki, lakini wanawali wapumbavu hawakuwa na mafuta ya kutosha katika taa zao na walizimwa (Mt. 25:8). Wanawali hawa, ingawa wameposwa, hawaolewi na Kristo kwenye Ufufuo wa Kwanza. Kwa vile Mungu havunji neno Lake na kwa sababu uchumba ni ndoa ya kawaida (na hakika ilikuwa wakati huo na mahali hapo), wanawekwa kwenye ndoa ya pili katika Ufufuo wa Pili.</w:t>
      </w:r>
    </w:p>
    <w:p>
      <w:pPr>
        <w:pStyle w:val="Normal"/>
        <w:rPr>
          <w:sz w:val="22"/>
          <w:szCs w:val="22"/>
        </w:rPr>
      </w:pPr>
      <w:r>
        <w:rPr>
          <w:rFonts w:eastAsia="Times New Roman"/>
          <w:sz w:val="22"/>
          <w:szCs w:val="22"/>
        </w:rPr>
        <w:t xml:space="preserve"> </w:t>
      </w:r>
    </w:p>
    <w:p>
      <w:pPr>
        <w:pStyle w:val="Normal"/>
        <w:rPr/>
      </w:pPr>
      <w:r>
        <w:rPr>
          <w:sz w:val="22"/>
          <w:szCs w:val="22"/>
        </w:rPr>
        <w:t xml:space="preserve">Zaidi ya hayo, kabla Masihi hajaja, mataifa yanaonywa kuhusu yatakayotukia. Kilio cha onyo kinapatikana katika Yeremia 4:15 (kama vile jarida la </w:t>
      </w:r>
      <w:hyperlink r:id="rId8">
        <w:r>
          <w:rPr>
            <w:rStyle w:val="InternetLink"/>
            <w:sz w:val="22"/>
            <w:szCs w:val="22"/>
          </w:rPr>
          <w:t>Onyo la Siku za Mwisho (Na. 044)</w:t>
        </w:r>
      </w:hyperlink>
      <w:r>
        <w:rPr>
          <w:sz w:val="22"/>
          <w:szCs w:val="22"/>
        </w:rPr>
        <w:t>). Kabla hatujashughulika na hilo ni lazima sasa tuchunguze masharti muhimu ya awali ambayo yanapaswa kutimizwa.</w:t>
      </w:r>
    </w:p>
    <w:p>
      <w:pPr>
        <w:pStyle w:val="Normal"/>
        <w:rPr/>
      </w:pPr>
      <w:r>
        <w:rPr>
          <w:rFonts w:eastAsia="Times New Roman"/>
          <w:sz w:val="22"/>
          <w:szCs w:val="22"/>
        </w:rPr>
        <w:t xml:space="preserve"> </w:t>
      </w:r>
      <w:r>
        <w:rPr>
          <w:sz w:val="22"/>
          <w:szCs w:val="22"/>
        </w:rPr>
        <w:t xml:space="preserve">Mfuatano huo unahusisha, kwanza, anguko la Makanisa (taz. Measuring the Temple </w:t>
      </w:r>
      <w:hyperlink r:id="rId9">
        <w:r>
          <w:rPr>
            <w:rStyle w:val="InternetLink"/>
            <w:sz w:val="22"/>
            <w:szCs w:val="22"/>
          </w:rPr>
          <w:t>(No. 137)</w:t>
        </w:r>
      </w:hyperlink>
      <w:r>
        <w:rPr>
          <w:sz w:val="22"/>
          <w:szCs w:val="22"/>
        </w:rPr>
        <w:t>) na pili, anguko la taifa.</w:t>
      </w:r>
    </w:p>
    <w:p>
      <w:pPr>
        <w:pStyle w:val="Normal"/>
        <w:rPr>
          <w:sz w:val="22"/>
          <w:szCs w:val="22"/>
        </w:rPr>
      </w:pPr>
      <w:r>
        <w:rPr>
          <w:rFonts w:eastAsia="Times New Roman"/>
          <w:sz w:val="22"/>
          <w:szCs w:val="22"/>
        </w:rPr>
        <w:t xml:space="preserve"> </w:t>
      </w:r>
      <w:r>
        <w:rPr>
          <w:sz w:val="22"/>
          <w:szCs w:val="22"/>
        </w:rPr>
        <w:t>Mfano mkuu wa kile kitakachotokea unapatikana katika hadithi ya Gideon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Kifo cha Gideoni</w:t>
      </w:r>
    </w:p>
    <w:p>
      <w:pPr>
        <w:pStyle w:val="Normal"/>
        <w:rPr>
          <w:sz w:val="22"/>
          <w:szCs w:val="22"/>
          <w:u w:val="single"/>
        </w:rPr>
      </w:pPr>
      <w:r>
        <w:rPr>
          <w:sz w:val="22"/>
          <w:szCs w:val="22"/>
        </w:rPr>
        <w:t>“</w:t>
      </w:r>
      <w:r>
        <w:rPr>
          <w:sz w:val="22"/>
          <w:szCs w:val="22"/>
        </w:rPr>
        <w:t xml:space="preserve">Mara tu Gideoni alipokufa, Israeli walifanya uasherati tena na miungu ya kigeni. Hii ilifanyika kila wakati hakimu alipokufa. Israeli waliacha ujumbe wa Mungu na kuingia katika ibada ya sanamu, mpaka wakamlilia Mungu na Yeye akainua mwamuzi mwingine. Kila wakati hakimu alikuwa wa kabila tofauti na mwenye mamlaka tofauti na hakimu aliyetangulia. Mwana wa hakimu hakufanikiwa kamwe kwa kusudi jema, au kwa mamlaka ya Mungu.” </w:t>
      </w:r>
      <w:hyperlink r:id="rId10">
        <w:r>
          <w:rPr>
            <w:rStyle w:val="InternetLink"/>
            <w:sz w:val="22"/>
            <w:szCs w:val="22"/>
          </w:rPr>
          <w:t>(Na. 073)</w:t>
        </w:r>
      </w:hyperlink>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6</w:t>
      </w:r>
    </w:p>
    <w:p>
      <w:pPr>
        <w:pStyle w:val="Normal"/>
        <w:rPr>
          <w:b/>
          <w:b/>
          <w:sz w:val="22"/>
          <w:szCs w:val="22"/>
        </w:rPr>
      </w:pPr>
      <w:r>
        <w:rPr>
          <w:b/>
          <w:sz w:val="22"/>
          <w:szCs w:val="22"/>
        </w:rPr>
        <w:t>Ukandamizaji wa Wamidiani</w:t>
      </w:r>
    </w:p>
    <w:p>
      <w:pPr>
        <w:pStyle w:val="QUOTES"/>
        <w:rPr/>
      </w:pPr>
      <w:r>
        <w:rPr/>
        <w:t xml:space="preserve">1 Wana wa Israeli wakafanya yaliyo maovu machoni pa Bwana; naye BWANA akawatia mkononi mwa Midiani muda wa miaka saba. 2Mkono wa Midiani ulikuwa na nguvu juu ya Israeli; na kwa ajili ya Midiani wana wa Israeli wakajifanyia wenyewe mapango yaliyo milimani, na yale mapango, na hizo ngome. 3Waisraeli walipopanda Wamidiani na Waamaleki na watu wa mashariki walikuwa wakipanda na kuwashambulia; 4Walipiga kambi dhidi yao na kuharibu mazao ya nchi mpaka ujirani wa Gaza, wala hawakuacha chochote katika Israeli, wala kondoo, ng'ombe, au punda. 5Kwa maana walikuwa wakikwea pamoja na mifugo yao na hema zao, wakija kama nzige kwa idadi; wao na ngamia wao hawakuweza kuhesabiwa; hata wakaiharibu nchi walipoingia. 6Waisraeli wakashushwa sana kwa sababu ya Midiani; nao wana wa Israeli wakamlilia BWANA msaada. 7Waisraeli walipomlilia Mwenyezi-Mungu kwa ajili ya Wamidiani, 8Mwenyezi-Mungu akamtuma nabii kwa Waisraeli; akawaambia, Bwana, Mungu wa Israeli, asema hivi, Mimi niliwatoa ninyi kutoka Misri, na kuwatoa katika nyumba ya utumwa; 9Niliwaokoa kutoka mikononi mwa Wamisri na kutoka mikononi mwa wote waliowaonea ninyi, nikawafukuza mbele yenu na kuwapa nchi yao. 10 nami nikawaambia, Mimi ndimi BWANA, Mungu wenu; msiiheshimu miungu ya Waamori, ambao mnakaa katika nchi yao.’ Lakini hamkuitii sauti yangu.” </w:t>
      </w:r>
    </w:p>
    <w:p>
      <w:pPr>
        <w:pStyle w:val="QUOTES"/>
        <w:rPr/>
      </w:pPr>
      <w:r>
        <w:rPr>
          <w:b/>
        </w:rPr>
        <w:t>Wito wa Gideoni</w:t>
      </w:r>
      <w:r>
        <w:rPr/>
        <w:t xml:space="preserve"> </w:t>
      </w:r>
    </w:p>
    <w:p>
      <w:pPr>
        <w:pStyle w:val="QUOTES"/>
        <w:rPr/>
      </w:pPr>
      <w:r>
        <w:rPr/>
        <w:t>11Malaika wa BWANA akaenda akaketi chini ya mwaloni huko Ofra, uliokuwa mali ya Yoashi Mwabiezeri, Gideoni mwanawe alipokuwa akipepeta ngano kwenye shinikizo ili kuificha kutoka kwa Midi. ianites. 12 Malaika wa BWANA akamtokea, akamwambia, BWANA yu pamoja nawe, wewe shujaa. 13 Gideoni akamwambia, “Sali, bwana, ikiwa Yehova yuko pamoja nasi, kwa nini basi haya yote yametupata? Na ziko wapi matendo yake yote ya ajabu ambayo baba zetu walitusimulia, wakisema, ‘Je, si Yehova aliyetupandisha kutoka Misri?’ Lakini sasa Yehova ametutupa na kututia mkononi mwa Midiani.” 14BWANA akamgeukia na kumwambia, “Nenda kwa uwezo wako huu ukawaokoe Israeli kutoka mkononi mwa Midiani; Je, si mimi ninayekutuma wewe?” 15Akamwambia, “Bwana, omba, nitawezaje kuwaokoa Israeli? Tazama, ukoo wangu ndio ulio dhaifu zaidi katika Manase, na mimi ndiye mdogo katika jamaa yangu.” 16 Yehova akamwambia, “Lakini mimi nitakuwa pamoja nawe, nawe utawapiga Wamidiani kama mtu mmoja.” 17Akamwambia, “Ikiwa sasa nimepata kibali kwako, basi nionyeshe ishara kwamba ni wewe unayesema nami. 18 Tafadhali, usiondoke hapa mpaka nitakapokuja kwako, na kukuletea zawadi yangu, na kuiweka mbele yako.” Naye akasema, Nitakaa hata utakaporudi. 19Hivyo Gideoni akaingia nyumbani kwake na kuandaa mwana-mbuzi na mikate isiyotiwa chachu ya efa moja ya unga; nyama akaiweka katika kikapu, na mchuzi akatia katika chungu, akamletea chini ya mwaloni, akampa. 20 Malaika wa Mungu akamwambia, “Chukua nyama na mikate isiyotiwa chachu, uviweke juu ya mwamba huu, na kumwaga mchuzi juu yao.” Naye akafanya hivyo. 21Kisha malaika wa Mwenyezi-Mungu akanyosha ncha ya fimbo iliyokuwa mkononi mwake, akaigusa ile nyama na ile mikate; na moto ukatoka mwambani, ukaiteketeza nyama na mikate ile isiyochachwa; Malaika wa Mwenyezi-Mungu akatoweka mbele ya macho yake 22Gideoni akatambua kwamba alikuwa malaika wa Mwenyezi-Mungu. Gideoni akasema, Ole wangu, Bwana MUNGU! Kwa maana sasa nimemwona malaika wa BWANA uso kwa uso.” 23Lakini Mwenyezi-Mungu akamwambia, “Amani iwe kwako; usiogope, hutakufa." 24Ndipo Gideoni akamjengea BWANA madhabahu huko, akaiita, BWANA ndiye amani. Mpaka leo bado iko katika Ofra, ambayo ni ya Waabiezeri. 25 Usiku huohuo Yehova akamwambia, “Chukua fahali wa baba yako, ng’ombe-dume wa pili wa umri wa miaka saba, ukaibomoe madhabahu ya Baali ambayo baba yako anayo, ukaikate Ashera iliyo karibu nayo; 26Nawe umjengee BWANA Mungu wako madhabahu juu ya ngome hapa, kwa mawe yaliyopangwa kwa utaratibu wake; kisha umtwae huyo ng’ombe dume wa pili, ukamtoe sadaka ya kuteketezwa kwa kuni za Ashera mtakazozikata. 27Basi Gideoni akatwaa watu kumi miongoni mwa watumishi wake, akafanya kama BWANA alivyomwagiza; lakini kwa kuwa aliiogopa sana jamaa yake na watu wa mji asingeweza kuifanya mchana, akaifanya usiku.</w:t>
      </w:r>
    </w:p>
    <w:p>
      <w:pPr>
        <w:pStyle w:val="QUOTES"/>
        <w:rPr/>
      </w:pPr>
      <w:r>
        <w:rPr>
          <w:b/>
        </w:rPr>
        <w:t>Gideoni Aharibu Madhabahu ya Baali</w:t>
      </w:r>
      <w:r>
        <w:rPr/>
        <w:t xml:space="preserve"> </w:t>
      </w:r>
    </w:p>
    <w:p>
      <w:pPr>
        <w:pStyle w:val="QUOTES"/>
        <w:rPr/>
      </w:pPr>
      <w:r>
        <w:rPr/>
        <w:t>28Watu wa mji walipoamka asubuhi na mapema, tazama, madhabahu ya Baali imebomolewa, na Ashera iliyokuwa karibu nayo imekatwa, na yule ng'ombe wa pili ametolewa sadaka juu ya madhabahu. ambayo ilikuwa imejengwa. 29 Wakaambiana, “Ni nani aliyefanya jambo hili?” Nao walipofanya uchunguzi na kuuliza, wakasema, Gideoni, mwana wa Yoashi, ndiye amefanya jambo hili. 30 Ndipo watu wa mji wakamwambia Yoashi: “Mtoe mwanao ili afe, kwa maana ameibomoa madhabahu ya Baali na kuikata Ashera iliyokuwa kando yake. 31Lakini Yoashi akawaambia wote waliokuwa wamepanga kumshambulia: “Je, mtashindana kwa ajili ya Baali? Au utatetea hoja yake? Yeyote atakayeshindana naye atauawa asubuhi. Ikiwa yeye ni mungu, na ajitetee mwenyewe, kwa maana madhabahu yake imebomolewa.” 32Kwa hiyo siku hiyo akaitwa Yerubaali, yaani, Baali na ashindane naye, kwa sababu alibomoa madhabahu yake. 33 Ndipo Wamidiani wote na Waamaleki na watu wa Mashariki wakakusanyika, wakavuka Yordani, wakapiga kambi katika Bonde la Yezreeli. 34Lakini roho ya Mwenyezi-Mungu ikammiliki Gideoni; naye akapiga tarumbeta, na Waabiezeri wakaitwa wamfuate. 35Akatuma wajumbe katika Manase yote; nao pia wakaitwa wamfuate. Naye akatuma wajumbe kwa Asheri, na Zabuloni, na Naftali; wakapanda kwenda kuwalaki. 36Ndipo Gideoni akamwambia Mungu, “Ikiwa utawaokoa Waisraeli kwa mkono wangu, kama ulivyosema, 37tazama, ninaweka ngozi ya pamba kwenye uwanja wa kupuria; ikiwa kuna umande juu ya ngozi pekee, na nchi yote ni kavu, ndipo nitajua ya kuwa utawaokoa Israeli kwa mkono wangu, kama ulivyosema. 38Ikawa hivyo. Alipoamka asubuhi na mapema na kukamua manyoya, alitoa umande wa kutosha kwenye ngozi na kujaza bakuli maji. 39Ndipo Gideoni akamwambia Mungu, “Hasira yako isiwake juu yangu, niruhusu niseme mara hii tu; ombeni, na nijaribu mara hii tu kwa hiyo ngozi; ombeni, na iwe kavu juu ya ngozi tu, na juu ya nchi yote kuwe na umande. 40Mungu akafanya hivyo usiku ule; kwa maana ile ngozi tu ilikuwa kavu, na juu ya nchi yote palikuwa na umande.</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6:1-8:35</w:t>
      </w:r>
    </w:p>
    <w:p>
      <w:pPr>
        <w:pStyle w:val="Normal"/>
        <w:rPr>
          <w:b/>
          <w:b/>
          <w:sz w:val="22"/>
          <w:szCs w:val="22"/>
        </w:rPr>
      </w:pPr>
      <w:r>
        <w:rPr>
          <w:b/>
          <w:sz w:val="22"/>
          <w:szCs w:val="22"/>
        </w:rPr>
        <w:t>Hadithi ya Gideoni.</w:t>
      </w:r>
    </w:p>
    <w:p>
      <w:pPr>
        <w:pStyle w:val="Normal"/>
        <w:rPr>
          <w:b/>
          <w:b/>
          <w:sz w:val="22"/>
          <w:szCs w:val="22"/>
        </w:rPr>
      </w:pPr>
      <w:r>
        <w:rPr>
          <w:b/>
          <w:sz w:val="22"/>
          <w:szCs w:val="22"/>
        </w:rPr>
        <w:t>6:1-6 Israeli ilivamiwa na Wamidiani.</w:t>
      </w:r>
    </w:p>
    <w:p>
      <w:pPr>
        <w:pStyle w:val="Normal"/>
        <w:rPr>
          <w:sz w:val="22"/>
          <w:szCs w:val="22"/>
        </w:rPr>
      </w:pPr>
      <w:r>
        <w:rPr>
          <w:sz w:val="22"/>
          <w:szCs w:val="22"/>
        </w:rPr>
        <w:t>Gideoni shujaa wa Manase aliwafukuza Wamidiani waliovamia ambao walikuwa wavamizi wahamaji kama Waebrania wa nyakati za awali na Wabedui Waarabu wa baadaye.</w:t>
      </w:r>
    </w:p>
    <w:p>
      <w:pPr>
        <w:pStyle w:val="Normal"/>
        <w:rPr>
          <w:b/>
          <w:b/>
          <w:sz w:val="22"/>
          <w:szCs w:val="22"/>
        </w:rPr>
      </w:pPr>
      <w:r>
        <w:rPr>
          <w:b/>
          <w:sz w:val="22"/>
          <w:szCs w:val="22"/>
        </w:rPr>
      </w:r>
    </w:p>
    <w:p>
      <w:pPr>
        <w:pStyle w:val="Normal"/>
        <w:rPr>
          <w:b/>
          <w:b/>
          <w:sz w:val="22"/>
          <w:szCs w:val="22"/>
        </w:rPr>
      </w:pPr>
      <w:r>
        <w:rPr>
          <w:b/>
          <w:sz w:val="22"/>
          <w:szCs w:val="22"/>
        </w:rPr>
        <w:t>Nia ya Sura ya 6</w:t>
      </w:r>
    </w:p>
    <w:p>
      <w:pPr>
        <w:pStyle w:val="Normal"/>
        <w:rPr>
          <w:sz w:val="22"/>
          <w:szCs w:val="22"/>
          <w:u w:val="single"/>
        </w:rPr>
      </w:pPr>
      <w:hyperlink r:id="rId11">
        <w:r>
          <w:rPr>
            <w:rStyle w:val="InternetLink"/>
            <w:sz w:val="22"/>
            <w:szCs w:val="22"/>
          </w:rPr>
          <w:t>Jeshi la Gideoni na Siku za Mwisho (Na. 022)</w:t>
        </w:r>
      </w:hyperlink>
    </w:p>
    <w:p>
      <w:pPr>
        <w:pStyle w:val="Normal"/>
        <w:rPr>
          <w:b/>
          <w:b/>
          <w:sz w:val="22"/>
          <w:szCs w:val="22"/>
        </w:rPr>
      </w:pPr>
      <w:r>
        <w:rPr>
          <w:b/>
          <w:sz w:val="22"/>
          <w:szCs w:val="22"/>
        </w:rPr>
        <w:t>Jeshi la Gideoni</w:t>
      </w:r>
    </w:p>
    <w:p>
      <w:pPr>
        <w:pStyle w:val="Normal"/>
        <w:rPr/>
      </w:pPr>
      <w:r>
        <w:rPr>
          <w:sz w:val="22"/>
          <w:szCs w:val="22"/>
        </w:rPr>
        <w:t>“</w:t>
      </w:r>
      <w:r>
        <w:rPr>
          <w:sz w:val="22"/>
          <w:szCs w:val="22"/>
        </w:rPr>
        <w:t>Gideoni akainuliwa na kufanywa mwamuzi [mtawala] wa Israeli. Hadithi hiyo inapatikana katika Waamuzi 6:1 hadi 8:35. Israeli walikuwa wameanguka katika ibada ya sanamu na walitumwa chini ya mkono wa Midiani kwa muda wa miaka saba na walikaa milimani katika mapango kwa ajili ya ulinzi (Amu. 6:1-6).</w:t>
      </w:r>
    </w:p>
    <w:p>
      <w:pPr>
        <w:pStyle w:val="Normal"/>
        <w:rPr>
          <w:sz w:val="22"/>
          <w:szCs w:val="22"/>
        </w:rPr>
      </w:pPr>
      <w:r>
        <w:rPr>
          <w:rFonts w:eastAsia="Times New Roman"/>
          <w:sz w:val="22"/>
          <w:szCs w:val="22"/>
        </w:rPr>
        <w:t xml:space="preserve"> </w:t>
      </w:r>
    </w:p>
    <w:p>
      <w:pPr>
        <w:pStyle w:val="Normal"/>
        <w:rPr/>
      </w:pPr>
      <w:r>
        <w:rPr>
          <w:sz w:val="22"/>
          <w:szCs w:val="22"/>
        </w:rPr>
        <w:t>Sambamba na hii inaweza kuwa Vita vya Kidunia vya pili (1939-1945). Vita hivi vilifuata baada ya msiba kama huo mnamo 1914-1918, Vita vya Kwanza vya Ulimwengu. Israeli ilipungukiwa na nguvu kazi yake kutokana na vita hivi.</w:t>
      </w:r>
    </w:p>
    <w:p>
      <w:pPr>
        <w:pStyle w:val="Normal"/>
        <w:rPr>
          <w:sz w:val="22"/>
          <w:szCs w:val="22"/>
        </w:rPr>
      </w:pPr>
      <w:r>
        <w:rPr>
          <w:rFonts w:eastAsia="Times New Roman"/>
          <w:sz w:val="22"/>
          <w:szCs w:val="22"/>
        </w:rPr>
        <w:t xml:space="preserve"> </w:t>
      </w:r>
    </w:p>
    <w:p>
      <w:pPr>
        <w:pStyle w:val="Normal"/>
        <w:rPr/>
      </w:pPr>
      <w:r>
        <w:rPr>
          <w:sz w:val="22"/>
          <w:szCs w:val="22"/>
        </w:rPr>
        <w:t>Mungu alimfufua Gideoni kupitia Malaika wa Elohim au Malaika wa Yahova (Waamuzi 6:20-22) yaani Masihi, kutoka kwa Pasaka. Hivyo urejesho ulianza mwaka mtakatifu. Akiwa na watu kumi wa baba yake, wa ukoo wa Manase, aliondoa madhabahu ya Baali ambayo baba yake mwenyewe alikuwa ameijenga pamoja na Ashera iliyokuwa karibu (phallus, si mti kama inavyosema KJV) (Waamuzi 6:25 na fn. kwa Companion Bible). Phallus, kama sehemu ya mfumo wa msalaba, bado inaweza kuonekana hadi leo kwa wingi nchini Lithuania.</w:t>
      </w:r>
    </w:p>
    <w:p>
      <w:pPr>
        <w:pStyle w:val="Normal"/>
        <w:rPr/>
      </w:pPr>
      <w:r>
        <w:rPr>
          <w:b/>
          <w:sz w:val="22"/>
          <w:szCs w:val="22"/>
        </w:rPr>
        <w:t>[v. 11</w:t>
      </w:r>
      <w:r>
        <w:rPr>
          <w:sz w:val="22"/>
          <w:szCs w:val="22"/>
        </w:rPr>
        <w:t xml:space="preserve"> Malaika wa Bwana Tazama 2:1 n. Na Zaburi 45 (F019_2). Ebr. 1:8-9; Zab. 110; F019_5iii na Muhtasari wa Kiambatisho]. Mwabiezeri alikuwa mshiriki wa kabila ndogo (mst. 15) wa Manase wa Abiezeri. Gideoni alikuwa akipiga ngano katika shinikizo la divai, kinyume na hali ya kawaida ya kupanda.</w:t>
      </w:r>
    </w:p>
    <w:p>
      <w:pPr>
        <w:pStyle w:val="Normal"/>
        <w:rPr/>
      </w:pPr>
      <w:r>
        <w:rPr>
          <w:b/>
          <w:sz w:val="22"/>
          <w:szCs w:val="22"/>
        </w:rPr>
        <w:t>6:25-32</w:t>
      </w:r>
      <w:r>
        <w:rPr>
          <w:sz w:val="22"/>
          <w:szCs w:val="22"/>
        </w:rPr>
        <w:t xml:space="preserve"> Gideoni aliiharibu madhabahu ya Baali. Ashera labda ilikuwa nguzo au mti unaowakilisha mungu wa kike Easter au Ashtarothi kando ya msalaba wa Jua wa Baali. Jina Yerubaali limetolewa kuwakilisha familia ya Waabudu wa Baali. Maelezo ya kimapokeo ni “kuacha Baali ashindane.”</w:t>
      </w:r>
    </w:p>
    <w:p>
      <w:pPr>
        <w:pStyle w:val="Normal"/>
        <w:rPr/>
      </w:pPr>
      <w:r>
        <w:rPr>
          <w:b/>
          <w:sz w:val="22"/>
          <w:szCs w:val="22"/>
        </w:rPr>
        <w:t>6:33-40</w:t>
      </w:r>
      <w:r>
        <w:rPr>
          <w:sz w:val="22"/>
          <w:szCs w:val="22"/>
        </w:rPr>
        <w:t xml:space="preserve"> Gideoni anajitayarisha kuwashambulia Wamidiani.</w:t>
      </w:r>
    </w:p>
    <w:p>
      <w:pPr>
        <w:pStyle w:val="Normal"/>
        <w:rPr/>
      </w:pPr>
      <w:r>
        <w:rPr>
          <w:sz w:val="22"/>
          <w:szCs w:val="22"/>
        </w:rPr>
        <w:t>Gideoni akapiga tarumbeta na kuwakusanya Manase wote na kutuma wajumbe kwa Asheri, Zabuloni na Naftali nao wakapanda kumlaki (Amu. 6:35). Bonde la Yezreeli. Mwisho wa mashariki wa Bonde la Esdraeloni kaskazini mwa Palestina. Roho wa Bwana (mst. 34) (ona 3:10 n.).</w:t>
      </w:r>
    </w:p>
    <w:p>
      <w:pPr>
        <w:pStyle w:val="Normal"/>
        <w:rPr>
          <w:sz w:val="22"/>
          <w:szCs w:val="22"/>
        </w:rPr>
      </w:pPr>
      <w:r>
        <w:rPr>
          <w:rFonts w:eastAsia="Times New Roman"/>
          <w:sz w:val="22"/>
          <w:szCs w:val="22"/>
        </w:rPr>
        <w:t xml:space="preserve"> </w:t>
      </w:r>
    </w:p>
    <w:p>
      <w:pPr>
        <w:pStyle w:val="Normal"/>
        <w:rPr/>
      </w:pPr>
      <w:r>
        <w:rPr>
          <w:sz w:val="22"/>
          <w:szCs w:val="22"/>
        </w:rPr>
        <w:t>Gideoni alimjaribu Mungu kwa maombi kupitia ngozi ili kuona kwamba kweli Mungu alikuwa pamoja naye ili kuwakomboa Israeli (Waamuzi 6:36-4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Baada ya hayo Waamaleki wote, na Wamidiani, na wana wote wa mashariki wakakusanyika juu ya Israel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7</w:t>
      </w:r>
    </w:p>
    <w:p>
      <w:pPr>
        <w:pStyle w:val="Normal"/>
        <w:rPr>
          <w:b/>
          <w:b/>
          <w:sz w:val="22"/>
          <w:szCs w:val="22"/>
        </w:rPr>
      </w:pPr>
      <w:r>
        <w:rPr>
          <w:b/>
          <w:sz w:val="22"/>
          <w:szCs w:val="22"/>
        </w:rPr>
        <w:t>Gideoni Awashangaza na Kuwashinda Wamidiani</w:t>
      </w:r>
    </w:p>
    <w:p>
      <w:pPr>
        <w:pStyle w:val="QUOTES"/>
        <w:rPr/>
      </w:pPr>
      <w:r>
        <w:rPr/>
        <w:t>1Ndipo Yerubaali (yaani Gideoni) na watu wote waliokuwa pamoja naye wakaamka asubuhi na mapema, wakapiga kambi karibu na chemchemi ya Harodi; na kambi ya Midiani ilikuwa kaskazini mwao, karibu na kilima cha More, bondeni. 2BWANA akamwambia Gideoni, Watu walio pamoja nawe ni wengi mno hata niwatie Wamidiani mikononi mwao, wasije Israeli wakajivuna. wenyewe juu yangu wakisema, ‘Mkono wangu mwenyewe umeniokoa.’ 3 Basi sasa tangazeni masikioni mwa watu, na kusema, ‘Yeyote anayeogopa na kutetemeka na arudi nyumbani.’” Gideoni akawajaribu; - elfu mbili walirudi, na elfu kumi wakabaki. 4BWANA akamwambia Gideoni, Watu bado ni wengi mno; washushe majini nami nitawajaribu huko kwa ajili yako; na yeye nitakayekuambia, Mtu huyu atakwenda pamoja nawe, atakwenda pamoja nawe; na yeyote nitakayekuambia, ‘Mtu huyu hatakwenda pamoja nawe,’ hatakwenda.” 5Basi akawaleta watu majini; BWANA akamwambia Gideoni, Kila mtu atakayeramba maji kwa ulimi wake, kama vile mbwa arambavyo, utamweka kando; vivyo hivyo kila apigaye magoti kunywa.” 6Idadi ya wale walioramba kwa kuramba-ramba na kuweka mikono midomoni mwao ilikuwa watu mia tatu; lakini watu wengine wote walipiga magoti kunywa maji. 7Mwenyezi-Mungu akamwambia Gideoni, “Kwa wale watu mia tatu waliokunywa maji nitawaokoa, nami nitawatia Wamidiani mkononi mwako; na wengine wote waende kila mtu nyumbani kwake.” 8Basi akatwaa mitungi ya watu mikononi mwao, na tarumbeta zao; naye akawapeleka watu wote wa Israeli waliosalia, kila mtu hemani kwake, lakini akawazuia wale watu mia tatu; na kambi ya Midiani ilikuwa chini yake bondeni. 9Usiku ule ule BWANA akamwambia, Ondoka, ushuke kupigana na kambi; kwa maana nimeitia mkononi mwako. 10Lakini ukiogopa kushuka, shuka kambini pamoja na Pura mtumishi wako; 11 nawe utasikia watakachosema, na baadaye mikono yako itatiwa nguvu kushuka juu ya kambi. Kisha akashuka pamoja na Pura mtumishi wake mpaka kwenye ngome za watu wenye silaha waliokuwa kambini. 12Wamidiani na Waamaleki na watu wote wa mashariki walikuwa wamelala kando ya bonde kama nzige kwa wingi; na ngamia zao walikuwa wengi kama mchanga wa ufuoni mwa bahari kwa wingi.13Gideoni alipofika, tazama, mtu mmoja alikuwa akimweleza mwenzake ndoto; akasema, Tazama, nimeota ndoto; na tazama, keki ya mkate wa shayiri ilianguka katika kambi ya Midiani, ikafika hemani, na kuipiga hata ikaanguka, na kuipindua, hata hema ikalala; 14Mwenzake akamjibu, “Huu si mwingine ila upanga wa Gideoni mwana wa Yoashi, mtu wa Israeli; Mungu amewatia Wamidiani na jeshi lote mkononi mwake.” 15Gideoni aliposikia habari ya ndoto hiyo na tafsiri yake, akaabudu; kisha akarudi kwenye kambi ya Israeli, akasema, Ondokeni; kwa maana BWANA ametia jeshi la Midiani mkononi mwenu. 16Akawagawanya wale watu mia tatu katika vikosi vitatu, akatia tarumbeta mikononi mwa wote, na mitungi mitupu, na mienge ndani ya hiyo mitungi. 17Akawaambia, Nitazameni mimi, nanyi mfanye vivyo hivyo; nitakapofika nje ya kambi, fanyeni kama nifanyavyo mimi. 18Nitakapopiga tarumbeta, mimi na wote walio pamoja nami, basi pigeni tarumbeta pia pande zote za kambi, na kupaza sauti, ‘Kwa ajili ya BWANA na kwa ajili ya Gideoni.’” 19Hivyo Gideoni na wale watu mia waliokuwa pamoja naye wakafika mwisho wa kambi mwanzoni mwa zamu ya kati, walipokuwa wameweka ulinzi; wakapiga tarumbeta, wakaivunja-vunja mitungi iliyokuwa mikononi mwao. 20Vile vikosi vitatu wakapiga tarumbeta, wakaivunja mitungi; wakapiga kelele, “Upanga kwa BWANA na kwa Gideoni! 21Wakasimama kila mtu mahali pake kuizunguka kambi, na jeshi lote likakimbia; walipiga kelele na kukimbia. 22Walipozipiga tarumbeta mia tatu, BWANA akaweka upanga wa kila mtu juu ya mwenzake, na juu ya jeshi lote; na jeshi likakimbia mpaka Beth-shita kuelekea Serera, mpaka mpaka wa Abel-mehola, karibu na Tabathi. 23 Na watu wa Israeli wakaitwa kutoka Naftali, Asheri, na Manase yote, nao wakawafuatia Midiani. 24Kisha Gideoni akatuma wajumbe katika nchi yote ya vilima ya Efraimu, akisema, “Shukeni juu ya Wamidiani na kukamata maji juu yao mpaka Beth-bara na Yordani. Basi watu wote wa Efraimu wakaitwa, nao wakateka maji mpaka Beth-bara, na Yordani. 25Wakawakamata wakuu wawili wa Midiani, Orebu na Zeebu; wakamwua Orebu penye mwamba wa Orebu, na Zeebu wakamwua penye shinikizo la Zeebu, walipokuwa wakiwafuatia Midiani; nao wakamletea Gideoni vichwa vya Orebu na Zeebu ng'ambo ya Yordan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7</w:t>
      </w:r>
    </w:p>
    <w:p>
      <w:pPr>
        <w:pStyle w:val="Normal"/>
        <w:rPr>
          <w:b/>
          <w:b/>
          <w:sz w:val="22"/>
          <w:szCs w:val="22"/>
        </w:rPr>
      </w:pPr>
      <w:r>
        <w:rPr>
          <w:b/>
          <w:sz w:val="22"/>
          <w:szCs w:val="22"/>
        </w:rPr>
        <w:t>Wamidiani Wameshindwa</w:t>
      </w:r>
    </w:p>
    <w:p>
      <w:pPr>
        <w:pStyle w:val="Normal"/>
        <w:rPr>
          <w:sz w:val="22"/>
          <w:szCs w:val="22"/>
          <w:u w:val="single"/>
        </w:rPr>
      </w:pPr>
      <w:hyperlink r:id="rId12">
        <w:r>
          <w:rPr>
            <w:rStyle w:val="InternetLink"/>
            <w:sz w:val="22"/>
            <w:szCs w:val="22"/>
          </w:rPr>
          <w:t>Jeshi la Gideoni na Siku za Mwisho (Na. 022)</w:t>
        </w:r>
      </w:hyperlink>
    </w:p>
    <w:p>
      <w:pPr>
        <w:pStyle w:val="Normal"/>
        <w:rPr>
          <w:sz w:val="22"/>
          <w:szCs w:val="22"/>
        </w:rPr>
      </w:pPr>
      <w:r>
        <w:rPr>
          <w:sz w:val="22"/>
          <w:szCs w:val="22"/>
        </w:rPr>
        <w:t>“</w:t>
      </w:r>
      <w:r>
        <w:rPr>
          <w:sz w:val="22"/>
          <w:szCs w:val="22"/>
        </w:rPr>
        <w:t>Kwa kweli Mungu alikuwa pamoja naye na hivyo Israeli wakapiga kambi kwenye kilima cha More upande wa kusini. Wamidiani na washirika walikuwa kaskazini (Waamuzi 7:1). Hii ina umuhimu kwa vita vya siku za mwisho za Wafalme wa Kaskazini na Kusini kwenye Danieli 11.</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Kilichofanyika wakati huo ni muhimu sana. Bwana alikuwa ameamua kuwakomboa Israeli lakini, ili kwamba hakuna mwenye mwili angejisifu katika ushindi huo na kwamba ilikuwa dhahiri kwamba Bwana alikuwa amewakomboa kweli, aliamua kupunguza idadi inayopatikana katika jeshi ( Amu. 7:2-3 ).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nza, alikuwa ameruhusu jeshi likusanywe. Hii ilikuwa ishara ya kukusanywa kwa idadi kamili ya wateule kabla ya kurudi kwa Masi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sha akawaambia kwamba yeyote anayeogopa vita anaweza kurudi nyumbani. Kati ya 32,000 waliokusanywa, wengine 22,000 walirudi nyumbani na 10,000 wakabaki (Amu. 7:3). Zilizosalia zilipunguzwa zaidi (Waamuzi 7:4-8)</w:t>
      </w:r>
    </w:p>
    <w:p>
      <w:pPr>
        <w:pStyle w:val="Normal"/>
        <w:rPr>
          <w:sz w:val="22"/>
          <w:szCs w:val="22"/>
        </w:rPr>
      </w:pPr>
      <w:r>
        <w:rPr>
          <w:rFonts w:eastAsia="Times New Roman"/>
          <w:sz w:val="22"/>
          <w:szCs w:val="22"/>
        </w:rPr>
        <w:t xml:space="preserve"> </w:t>
      </w:r>
    </w:p>
    <w:p>
      <w:pPr>
        <w:pStyle w:val="Normal"/>
        <w:rPr/>
      </w:pPr>
      <w:r>
        <w:rPr>
          <w:sz w:val="22"/>
          <w:szCs w:val="22"/>
        </w:rPr>
        <w:t>Somo hapa lilikuwa kwamba ingawa nguvu iliyokusanywa ilikuwa urithi wa Bwana kwa ufanisi, yaani kusanyiko lake lililochaguliwa, hakuchagua kutumia nguvu alizo nazo. Walijiandaa lakini walirudi nyumbani baada ya kuripoti kazini na kufanya maandalizi ya vita.</w:t>
      </w:r>
    </w:p>
    <w:p>
      <w:pPr>
        <w:pStyle w:val="Normal"/>
        <w:rPr>
          <w:sz w:val="22"/>
          <w:szCs w:val="22"/>
        </w:rPr>
      </w:pPr>
      <w:r>
        <w:rPr>
          <w:rFonts w:eastAsia="Times New Roman"/>
          <w:sz w:val="22"/>
          <w:szCs w:val="22"/>
        </w:rPr>
        <w:t xml:space="preserve"> </w:t>
      </w:r>
    </w:p>
    <w:p>
      <w:pPr>
        <w:pStyle w:val="Normal"/>
        <w:rPr/>
      </w:pPr>
      <w:r>
        <w:rPr>
          <w:sz w:val="22"/>
          <w:szCs w:val="22"/>
        </w:rPr>
        <w:t>Sambamba na siku za mwisho ni rahisi kuona. Holocaust ilikusudiwa kuondoa sheria ya Mungu na utafiti wote wa Biblia kutoka Ulaya na dunia. Ilikuwa na uungwaji mkono wa makanisa ya Utatu ya Ulaya. Kazi ya kanisa ilipewa muda wa kuendelezwa zaidi ya miaka arobaini baada ya vita kuanzia 1946-1986. Hiki ni kizazi kwa ufanisi. Hii pia inafananishwa na amani ambayo Israeli walijua kwa miaka arobaini chini ya Gideoni, lakini hiyo ilikuwa baada ya vita (Amu. 8:28).</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uda wa 1987 hadi yubile ya arobaini mnamo 2027 ni miaka arobaini haswa. Hiki ndicho kizazi cha mwisho cha kanisa jangwani ambacho Kristo alikitaja kama kizazi hiki katika unabii wa Mizeituni. Kizazi hiki hakitapita hadi yote yatimie (Mt. 24:34).</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i dhahiri kabisa Kristo hakuwa akimaanisha kizazi cha wakati wake, kwani wote walikufa miaka elfu moja mia tisa iliyopita na alitamka unabii fulani uliofunika karne nyingi. Ufunuo wenyewe ulikuwa ni kazi iliyoenea, kwa uchache sana, baadhi ya karne kumi na tatu.</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pungufu ya Kwanza</w:t>
      </w:r>
    </w:p>
    <w:p>
      <w:pPr>
        <w:pStyle w:val="Normal"/>
        <w:rPr>
          <w:sz w:val="22"/>
          <w:szCs w:val="22"/>
        </w:rPr>
      </w:pPr>
      <w:r>
        <w:rPr>
          <w:sz w:val="22"/>
          <w:szCs w:val="22"/>
        </w:rPr>
        <w:t xml:space="preserve">Uondoaji wa awali kabisa wote ulifanyika kwa mujibu wa sheria za Mungu kama inavyopatikana katika Kumbukumbu la Torati sura ya 20 (soma jarida la </w:t>
      </w:r>
      <w:hyperlink r:id="rId13">
        <w:r>
          <w:rPr>
            <w:rStyle w:val="InternetLink"/>
            <w:sz w:val="22"/>
            <w:szCs w:val="22"/>
          </w:rPr>
          <w:t>Kumbukumbu la Torati 20 (Na. 201)</w:t>
        </w:r>
      </w:hyperlink>
      <w:r>
        <w:rPr>
          <w:sz w:val="22"/>
          <w:szCs w:val="22"/>
          <w:u w:val="single"/>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o wote waliochaguliwa au kuitwa na wale walioitwa walijikuta wakifanyiwa uchunguzi. Hii pia ilitokana na kwamba wengi wameitwa lakini ni wachache waliochaguliwa (Mt. 20:16).</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punguzwa kwa kwanza kwa nambari kuliongeza uwezekano kutoka 4 hadi 1 hadi takriban 13 hadi 1 kwa niaba ya vikosi vya adui.</w:t>
      </w:r>
    </w:p>
    <w:p>
      <w:pPr>
        <w:pStyle w:val="Normal"/>
        <w:rPr>
          <w:sz w:val="22"/>
          <w:szCs w:val="22"/>
        </w:rPr>
      </w:pPr>
      <w:r>
        <w:rPr>
          <w:rFonts w:eastAsia="Times New Roman"/>
          <w:sz w:val="22"/>
          <w:szCs w:val="22"/>
        </w:rPr>
        <w:t xml:space="preserve"> </w:t>
      </w:r>
    </w:p>
    <w:p>
      <w:pPr>
        <w:pStyle w:val="Normal"/>
        <w:rPr/>
      </w:pPr>
      <w:r>
        <w:rPr>
          <w:sz w:val="22"/>
          <w:szCs w:val="22"/>
        </w:rPr>
        <w:t>Nambari hizi zinahusiana na nambari za vitengo vinavyoongoza vya baraza la Mungu; wazee ishirini na wanne katika vikundi vya watu wawili na pia kama mtume mmoja na mwamuzi mmoja kwa kila kabila chini ya Kristo. Muundo wa Kristo na mitume uliakisi hili kwenye Karamu ya Mwisho. Hata hivyo, mungu wa ulimwengu huu pia alionyesha muundo huo katika serikali yake kinyume na Kristo pekee.</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chakato wa Mwisho wa Uchaguzi</w:t>
      </w:r>
    </w:p>
    <w:p>
      <w:pPr>
        <w:pStyle w:val="Normal"/>
        <w:rPr/>
      </w:pPr>
      <w:r>
        <w:rPr>
          <w:sz w:val="22"/>
          <w:szCs w:val="22"/>
        </w:rPr>
        <w:t xml:space="preserve">Kupunguzwa kwa pili kwa idadi ya jeshi kulikuwa na umuhimu unaohusiana na vita vya mwisho katika siku za mwisho na mfumo wa Baali. Mchakato wa uteuzi ulifanyika kutokana na njia ambayo wateule walikaribia maji. Maji ni ishara ya Roho Mtakatifu. Maji haya ya uzima yanatoka kwa Kristo (Yn. 4:10-11,14). Maji ya Gideoni yanaonyesha jinsi tunavyomkaribia Mungu. Wale wanaomwabudu Mungu kwa njia ya kibaguzi wanaweza kutumiwa. Ibada hii ni ya Mungu (rej. Mungu Tunayemwabudu </w:t>
      </w:r>
      <w:hyperlink r:id="rId14">
        <w:r>
          <w:rPr>
            <w:rStyle w:val="InternetLink"/>
            <w:sz w:val="22"/>
            <w:szCs w:val="22"/>
          </w:rPr>
          <w:t>(Na. 002)</w:t>
        </w:r>
      </w:hyperlink>
      <w:r>
        <w:rPr>
          <w:sz w:val="22"/>
          <w:szCs w:val="22"/>
        </w:rPr>
        <w:t>). Kumtii na kuwaheshimu wale wanaofanya kazi chini ya utume si ibada. Hii inaweza kuonyeshwa kwa kupiga magoti au kusujudu (tendo la kusujudu (proskuneo) mbele ya Kristo na wateule.Kitendo kama hicho ni kitendo cha kunyenyekea, lakini si ibada yenyewe, kama inavyofasiriwa katika Waebrania 1:6 na Ufunuo 3:9. Tunapaswa kumwabudu Mungu Baba pekee (Lk. 4:8; Yoh. 4:21-24; Flp. 3:3; Ufu. 22:9).</w:t>
      </w:r>
    </w:p>
    <w:p>
      <w:pPr>
        <w:pStyle w:val="Normal"/>
        <w:rPr>
          <w:sz w:val="22"/>
          <w:szCs w:val="22"/>
        </w:rPr>
      </w:pPr>
      <w:r>
        <w:rPr>
          <w:rFonts w:eastAsia="Times New Roman"/>
          <w:sz w:val="22"/>
          <w:szCs w:val="22"/>
        </w:rPr>
        <w:t xml:space="preserve"> </w:t>
      </w:r>
    </w:p>
    <w:p>
      <w:pPr>
        <w:pStyle w:val="Normal"/>
        <w:rPr/>
      </w:pPr>
      <w:r>
        <w:rPr>
          <w:sz w:val="22"/>
          <w:szCs w:val="22"/>
        </w:rPr>
        <w:t xml:space="preserve">Kupunguzwa kutoka 13 hadi 1 hadi takwimu inayofuata, ambayo inawakilisha 450 hadi 1, ina uhusiano wa moja kwa moja wa kutenda kwa utii kwa mamlaka iliyokabidhiwa ya Mungu na kuwekwa ndani ya mtu binafsi na Roho Mtakatifu kama Roho wa Eliya. 450 kwa 1 ni uwiano wa makuhani wa Baali na Eliya, kama nabii mkuu anayeshughulikia uharibifu wa mfumo wa Baali, katika Israeli ya Kale na kama shahidi mkuu wa siku za mwisho. Mfumo huu wa Baali wa Watu Weusi wa Cassocked, Khemarim wa Biblia, utaangamizwa katika siku za mwisho. Jeshi la Gideoni limekusanyika katika siku za mwisho kufanya kazi hiyo na kukamilisha undani wa jumbe za ufunuo 14 (ona jarida la </w:t>
      </w:r>
      <w:hyperlink r:id="rId15">
        <w:r>
          <w:rPr>
            <w:rStyle w:val="InternetLink"/>
            <w:sz w:val="22"/>
            <w:szCs w:val="22"/>
          </w:rPr>
          <w:t>Ujumbe wa Ufunuo 14 (Na. 270)</w:t>
        </w:r>
      </w:hyperlink>
      <w:r>
        <w:rPr>
          <w:sz w:val="22"/>
          <w:szCs w:val="22"/>
          <w:u w:val="single"/>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ungu amesema kwamba atamtuma nabii Eliya kurejesha mambo yote.</w:t>
      </w:r>
    </w:p>
    <w:p>
      <w:pPr>
        <w:pStyle w:val="QUOTES"/>
        <w:rPr/>
      </w:pPr>
      <w:r>
        <w:rPr/>
        <w:t>Malaki 4:4-6 “Kumbukeni torati ya Musa mtumishi wangu, amri na hukumu nilizomwamuru huko Horebu kwa ajili ya Israeli wote. BWANA anakuja. 6 Naye ataigeuza mioyo ya baba iwaelekee watoto wao, na mioyo ya watoto iwaelekee baba zao, ili nisije nikaipiga nchi kwa laana.”(RSV)</w:t>
      </w:r>
    </w:p>
    <w:p>
      <w:pPr>
        <w:pStyle w:val="Normal"/>
        <w:rPr>
          <w:rFonts w:eastAsia="Times New Roman"/>
        </w:rPr>
      </w:pPr>
      <w:r>
        <w:rPr>
          <w:rFonts w:eastAsia="Times New Roman"/>
        </w:rPr>
        <w:t xml:space="preserve"> </w:t>
      </w:r>
    </w:p>
    <w:p>
      <w:pPr>
        <w:pStyle w:val="Normal"/>
        <w:rPr/>
      </w:pPr>
      <w:r>
        <w:rPr>
          <w:sz w:val="22"/>
          <w:szCs w:val="22"/>
        </w:rPr>
        <w:t xml:space="preserve">Biblia iko wazi kwamba Eliya atatumwa kurudisha mambo yote. Haijalishi mtu ye yote atafanya nini kufundisha urejesho wa vitu vyote, urejesho wa mwisho hautakamilika hadi muunganisho wa sheria urejeshwe na Eliya. Hili limevunjwa chini ya mapepo na hili halitarejeshwa hadi Eliya atakapokuja na kurejesha uhusiano huu. Hivi sasa inawanyeshea wenye haki na madhalimu. Chini ya sehemu ya mwisho ya urejesho chini ya Eliya, muunganisho wa sheria utarejesha baraka na laana (rej. Baraka na Laana </w:t>
      </w:r>
      <w:hyperlink r:id="rId16">
        <w:r>
          <w:rPr>
            <w:rStyle w:val="InternetLink"/>
            <w:sz w:val="22"/>
            <w:szCs w:val="22"/>
          </w:rPr>
          <w:t>(Na. 075)</w:t>
        </w:r>
      </w:hyperlink>
      <w:r>
        <w:rPr>
          <w:sz w:val="22"/>
          <w:szCs w:val="22"/>
        </w:rPr>
        <w:t>) kwa ajili ya kushika Sheria ya Mungu. Tusiposhika Sabato na Miandamo ya Mwezi, Pasaka na Mikate Isiyotiwa Chachu, Pentekoste na Sikukuu ya Vibanda, hatutapata mvua kwa wakati wake na mapigo yote ya Misri yatawekwa kwa wale ambao watashindwa kutuma wawakilishi wao. kwenda Yerusalemu kwa Vibanda ( Zek. 14:16-19 ).</w:t>
      </w:r>
    </w:p>
    <w:p>
      <w:pPr>
        <w:pStyle w:val="Normal"/>
        <w:rPr>
          <w:sz w:val="22"/>
          <w:szCs w:val="22"/>
        </w:rPr>
      </w:pPr>
      <w:r>
        <w:rPr>
          <w:rFonts w:eastAsia="Times New Roman"/>
          <w:sz w:val="22"/>
          <w:szCs w:val="22"/>
        </w:rPr>
        <w:t xml:space="preserve"> </w:t>
      </w:r>
    </w:p>
    <w:p>
      <w:pPr>
        <w:pStyle w:val="Normal"/>
        <w:rPr/>
      </w:pPr>
      <w:r>
        <w:rPr>
          <w:sz w:val="22"/>
          <w:szCs w:val="22"/>
        </w:rPr>
        <w:t>Uhusiano na nyakati za mwisho ni huu. Mataifa ya Israeli yalipewa muda wa miaka arobaini ya amani ambapo wangesambaza injili na kuwatayarisha wateule kwa ajili ya ukombozi chini ya Masihi aliyenenwa katika Mika. Kisha wateule walionyeshwa mafundisho ya ibada ya sanamu, ambayo yalisababisha imani ya Utatu kamili kati ya Makanisa ya Mungu. Hili lilikuwa ni kosa la Kanisa la Laodikia. Walaodikia walikuwa maskini, wenye huzuni, vipofu na uchi. Walijiona kuwa matajiri, lakini Mungu amemwamuru Kristo kuwatapika kutoka katika kinywa chake (Ufu. 3:16). Watu hao katika kanisa katika siku za mwisho watalazimika kununua dhahabu iliyosafishwa kwa moto ( Ufu. 3:18 ) ya dhiki na mavazi meupe ya kifo cha imani ( Ufu. 6:11 ) iliyooshwa katika damu ya Mwana-Kondoo ( Ufu. 12 ) :11).</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Sardi na Laodikia zinachukuliwa kuwa hazifai kuingia katika ufalme wa Mungu na ni watu binafsi tu kutoka kwa miundo hiyo wanaoingia katika ufalme wa Mungu. Kinachosalia kitakuwa kikosi kidogo, kama kikosi cha makomandoo, ambacho kitaeneza neno la Mungu na kuonya mataifa juu ya ujio wa Masihi. Kwa nuru ya mienge inayolishwa kutoka kwenye mitungi ya taifa (ona Gideoni hapo juu) na kwa kutumia tarumbeta za walinzi wa siku za mwisho, nguvu hiyo itafanya kazi chini ya mwelekezo wa Masihi. Itaundwa na makabila mengi ya Israeli - mwanzoni kuanzia Manase, Asheri na Naftali na baadhi kutoka Zabuloni (taz. Amu. 6:35, 7:23). Inaenea hadi kuchapisha mateso ya Dan-Efraimu (Yer. 4:15) (Na. 44 ibid., na </w:t>
      </w:r>
      <w:hyperlink r:id="rId17">
        <w:r>
          <w:rPr>
            <w:rStyle w:val="InternetLink"/>
            <w:sz w:val="22"/>
            <w:szCs w:val="22"/>
          </w:rPr>
          <w:t>No. 137</w:t>
        </w:r>
      </w:hyperlink>
      <w:r>
        <w:rPr>
          <w:sz w:val="22"/>
          <w:szCs w:val="22"/>
        </w:rPr>
        <w:t xml:space="preserve"> ibid.). Hatimaye inaona kuongoka kwa Yuda na kisha kuitwa kwa watu Yerusalemu na Zabuloni na Isakari, ambayo ni ahadi yao ya uzaliwa wa kwanza (rej. Kuwaita Watu Yerusalemu </w:t>
      </w:r>
      <w:hyperlink r:id="rId18">
        <w:r>
          <w:rPr>
            <w:rStyle w:val="InternetLink"/>
            <w:sz w:val="22"/>
            <w:szCs w:val="22"/>
          </w:rPr>
          <w:t>(Na. 238)</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Kwa maana fulani, huu ni mwendelezo wa kazi iliyoanzishwa kabla ya kuanza kwa kipimo cha Hekalu katika Ufunuo 11:1. Rejea ya Kitabu Kidogo katika Ufunuo 10:9-11 inatangulia kupimwa kwa Hekalu lakini pia inalingana nayo na inaendelea hadi siku 1,260 za Mashahidi wawili kwenye Ufunuo 11:2-6. Gideoni alipewa ufahamu wa wakati kutoka kwa ndoto iliyotolewa kwa moja ya majeshi ya adui (Amu. 7:13-15).</w:t>
      </w:r>
    </w:p>
    <w:p>
      <w:pPr>
        <w:pStyle w:val="Normal"/>
        <w:rPr/>
      </w:pPr>
      <w:r>
        <w:rPr>
          <w:sz w:val="22"/>
          <w:szCs w:val="22"/>
        </w:rPr>
        <w:t>7:13 Katika ndoto ya Wamidiani mkate wa shayiri unawakilisha Waisraeli chini ya Masihi wa mavuno ya shayiri kama Mganda wa Kutikiswa. Maandishi hayo yanashikiliwa kuwakilisha Wamidiani wahamaj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naume 300 waligawanywa katika vikundi vitatu na kupewa taa na mitungi. Waliweka taa ndani ya mitungi na, kwa ishara iliyotolewa, kundi zima likapiga kengele pamoja ( Amu. 7:16-18 ).</w:t>
      </w:r>
    </w:p>
    <w:p>
      <w:pPr>
        <w:pStyle w:val="Normal"/>
        <w:rPr>
          <w:sz w:val="22"/>
          <w:szCs w:val="22"/>
        </w:rPr>
      </w:pPr>
      <w:r>
        <w:rPr>
          <w:rFonts w:eastAsia="Times New Roman"/>
          <w:sz w:val="22"/>
          <w:szCs w:val="22"/>
        </w:rPr>
        <w:t xml:space="preserve"> </w:t>
      </w:r>
    </w:p>
    <w:p>
      <w:pPr>
        <w:pStyle w:val="Normal"/>
        <w:rPr/>
      </w:pPr>
      <w:r>
        <w:rPr>
          <w:sz w:val="22"/>
          <w:szCs w:val="22"/>
        </w:rPr>
        <w:t xml:space="preserve">Kitendo hiki kinaonyesha awali mgawanyiko wa kazi ya siku za mwisho na wachungaji watatu ambao wataondolewa katika mwezi mmoja (soma jarida la </w:t>
      </w:r>
      <w:r>
        <w:rPr>
          <w:sz w:val="22"/>
          <w:szCs w:val="22"/>
          <w:u w:val="single"/>
        </w:rPr>
        <w:t>Kupima Hekalu (Na. 137)</w:t>
      </w:r>
      <w:r>
        <w:rPr>
          <w:sz w:val="22"/>
          <w:szCs w:val="22"/>
        </w:rPr>
        <w:t>). Kazi hiyo basi inahusisha Efraimu (Waamuzi 7:24-25). Ufuatiliaji wa wale wana 15,000 wa mashariki na 300 wa Gideoni ulienea hadi Yordani. 120,000 walikuwa wameuawa usiku. Vita vilikuwa vimeanza mwanzoni mwa zamu ya kati, yaani baada ya saa 10 jioni. Kwa maneno mengine, hii ilikuwa kabla tu ya usiku wa manane wakati bwana arusi alipokuja (7:19-25).</w:t>
      </w:r>
    </w:p>
    <w:p>
      <w:pPr>
        <w:pStyle w:val="Normal"/>
        <w:rPr>
          <w:sz w:val="22"/>
          <w:szCs w:val="22"/>
        </w:rPr>
      </w:pPr>
      <w:r>
        <w:rPr>
          <w:rFonts w:eastAsia="Times New Roman"/>
          <w:sz w:val="22"/>
          <w:szCs w:val="22"/>
        </w:rPr>
        <w:t xml:space="preserve"> </w:t>
      </w:r>
    </w:p>
    <w:p>
      <w:pPr>
        <w:pStyle w:val="Normal"/>
        <w:rPr/>
      </w:pPr>
      <w:r>
        <w:rPr>
          <w:sz w:val="22"/>
          <w:szCs w:val="22"/>
        </w:rPr>
        <w:t>Wazo la mfano huu lilitoa jina kwa kikundi cha kuweka Biblia katika hoteli na maeneo mengine, inayoitwa Gideons. Hata hivyo, tunaona kwamba maandiko ya Biblia yanapotoshwa katika mataifa na lugha zote na mfumo wa Kiprotestanti na tafsiri potofu zinaficha masimulizi ya kweli ya Biblia na Sheria za Mungu (ona Nos 164F; 164G; 164H).</w:t>
      </w:r>
    </w:p>
    <w:p>
      <w:pPr>
        <w:pStyle w:val="Normal"/>
        <w:rPr>
          <w:sz w:val="22"/>
          <w:szCs w:val="22"/>
        </w:rPr>
      </w:pPr>
      <w:r>
        <w:rPr>
          <w:rFonts w:eastAsia="Times New Roman"/>
          <w:sz w:val="22"/>
          <w:szCs w:val="22"/>
        </w:rPr>
        <w:t xml:space="preserve"> </w:t>
      </w:r>
    </w:p>
    <w:p>
      <w:pPr>
        <w:pStyle w:val="Normal"/>
        <w:rPr/>
      </w:pPr>
      <w:r>
        <w:rPr>
          <w:sz w:val="22"/>
          <w:szCs w:val="22"/>
        </w:rPr>
        <w:t>Gideoni alishambulia kambi ya watu 15,000 pamoja na wale 300 na kuwakamata wafalme wa Midiani, Zeba (maana yake dhabihu) na Salmuna (maana yake kivuli kimekataliwa), waliokuwa wamekimbia (Amu. 8:11-12). Miji miwili iliyokuwa imekataa usaidizi wa kikundi, Sukothi (ikimaanisha (maana ya (maana ya (maana ya (maana) vibanda au vibanda) na Penueli (maana ya uso wa Mungu), yaliadhibiwa kwa kukosa kutoa msaada. Hii inadhihirisha vielelezo vya makanisa ya siku za mwisho ambayo yamerudi katika mazoea ya kidini ya uwongo, ambayo hapo awali yalikuwa yamemjua Mungu kama mteule, na yalipaswa kuadhibiwa. Wazee wa wale wa Sukothi waliokataa chakula kwa wale 300, kwa sababu hawakuwa chini ya mamlaka yao, walichapwa kwa miiba ya nyika na michongoma (Amu. 8:7). Watu wa Penueli kwa kweli waliuawa na mnara wao, au njia ya usalama na nguvu, iliharibiwa (Amu. 8:9,1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Gideoni aliombwa kutawala juu ya Israeli, lakini alikataa kusema Bwana atatawala juu yenu (Amu. 8:23). Kwa hakika haya ndiyo matokeo ya mwisho ya vita vya siku za mwisho. Ombi ambalo Gideoni aliomba lilikuwa kwamba pete zilizochukuliwa kutoka kwa Waishmaeli zipewe yeye kama zawadi. Hilo lilifanyika na Gideoni akatengeneza naivera ya dhahabu kutoka kwayo na, kwa kweli, ikathibitika kuwa kitu cha ibada ya sanamu, ambayo ikawa mtego kwa nyumba yake. Umuhimu haueleweki kwa urahisi kutoka kwa maandishi. Pete kwa kweli zilikuwa hirizi, ambazo zililinda orifices kutoka kwa roho mbaya. Yalikuwa masanamu kwa haki yao wenyewe.</w:t>
      </w:r>
    </w:p>
    <w:p>
      <w:pPr>
        <w:pStyle w:val="Normal"/>
        <w:rPr>
          <w:sz w:val="22"/>
          <w:szCs w:val="22"/>
        </w:rPr>
      </w:pPr>
      <w:r>
        <w:rPr>
          <w:rFonts w:eastAsia="Times New Roman"/>
          <w:sz w:val="22"/>
          <w:szCs w:val="22"/>
        </w:rPr>
        <w:t xml:space="preserve"> </w:t>
      </w:r>
    </w:p>
    <w:p>
      <w:pPr>
        <w:pStyle w:val="Normal"/>
        <w:rPr/>
      </w:pPr>
      <w:r>
        <w:rPr>
          <w:sz w:val="22"/>
          <w:szCs w:val="22"/>
        </w:rPr>
        <w:t xml:space="preserve">Ndama ya dhahabu ya Kutoka ilitengenezwa na Haruni kutoka kwa pete za jeshi lililotoka Misri. Alisema kwamba hii ndiyo miungu iliyowatoa katika nchi ya Misri (Kut. 32:4). Hili halikuwa kosa la kisarufi kama waandishi wa Nehemia walivyofikiri, wakitoa maandishi katika umoja (Neh. 9:18). Hivyo, pete zilikatazwa kwa Israeli. Maandiko yanayorejelea pete (zaidi katika KJV) ni tafsiri zisizo sahihi za vito vya paji la uso. Umuhimu ni kwamba vitu vilivyochukuliwa katika Milenia vitapotosha taifa kama naivera iliyotengenezwa kutoka kwa nyenzo hiyo ikawa mtego kwa Manase (taz. </w:t>
      </w:r>
      <w:hyperlink r:id="rId19">
        <w:r>
          <w:rPr>
            <w:rStyle w:val="InternetLink"/>
            <w:sz w:val="22"/>
            <w:szCs w:val="22"/>
          </w:rPr>
          <w:t>Ndama wa Dhahabu (Na. 222)</w:t>
        </w:r>
      </w:hyperlink>
      <w:r>
        <w:rPr>
          <w:sz w:val="22"/>
          <w:szCs w:val="22"/>
          <w:u w:val="single"/>
        </w:rPr>
        <w:t xml:space="preserve"> na </w:t>
      </w:r>
      <w:hyperlink r:id="rId20">
        <w:r>
          <w:rPr>
            <w:rStyle w:val="InternetLink"/>
            <w:sz w:val="22"/>
            <w:szCs w:val="22"/>
          </w:rPr>
          <w:t>Mwanzo wa Uvaaji wa Pete na Vito katika Nyakati za Kale. (Na. 197)</w:t>
        </w:r>
      </w:hyperlink>
      <w:r>
        <w:rPr>
          <w:sz w:val="22"/>
          <w:szCs w:val="22"/>
          <w:u w:val="single"/>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Onyo la kuja kwa siku za mwisho limetolewa kutoka Dan/Efraimu.</w:t>
      </w:r>
    </w:p>
    <w:p>
      <w:pPr>
        <w:pStyle w:val="QUOTES"/>
        <w:rPr/>
      </w:pPr>
      <w:r>
        <w:rPr/>
        <w:t>Yeremia 4:15-17 Maana sauti inatangaza kutoka Dani na kutangaza mabaya [au kutangaza mateso] kutoka mlima Efraimu [au milima ya Efraimu]. 16Waonye mataifa kwamba anakuja; tangazia Yerusalemu, “Wazingiraji wanakuja kutoka nchi ya mbali; wanapiga kelele dhidi ya miji ya Yuda. 17 Kama walinzi wa shamba wanamzunguka pande zote, kwa sababu ameniasi, asema BWANA.</w:t>
      </w:r>
    </w:p>
    <w:p>
      <w:pPr>
        <w:pStyle w:val="Normal"/>
        <w:rPr>
          <w:rFonts w:eastAsia="Times New Roman"/>
        </w:rPr>
      </w:pPr>
      <w:r>
        <w:rPr>
          <w:rFonts w:eastAsia="Times New Roman"/>
        </w:rPr>
        <w:t xml:space="preserve"> </w:t>
      </w:r>
    </w:p>
    <w:p>
      <w:pPr>
        <w:pStyle w:val="Normal"/>
        <w:rPr/>
      </w:pPr>
      <w:r>
        <w:rPr/>
        <w:t>Matokeo ya mwisho ya vita hivi yanapatikana katika aya tano baadaye katika Yeremia 4:23-27.</w:t>
      </w:r>
    </w:p>
    <w:p>
      <w:pPr>
        <w:pStyle w:val="QUOTES"/>
        <w:rPr/>
      </w:pPr>
      <w:r>
        <w:rPr/>
        <w:t>Yeremia 4:23-27 Niliitazama nchi, na tazama, ilikuwa ukiwa na utupu; na mbingu nazo hazikuwa na nuru. 24Nilitazama milima na tazama ilikuwa inatetemeka, na vilima vyote vikisogea huko na huko. 25 Nikatazama, na tazama, hapakuwa na mtu, na ndege wote wa angani walikuwa wamekimbia. 26 Nikatazama, na tazama, ile nchi iliyozaa sana imekuwa jangwa, na miji yake yote ilikuwa magofu mbele za Bwana, mbele ya hasira yake kali. 27Kwa maana Bwana asema hivi, Nchi yote itakuwa ukiwa; lakini sitamaliza kabisa.</w:t>
      </w:r>
    </w:p>
    <w:p>
      <w:pPr>
        <w:pStyle w:val="Normal"/>
        <w:rPr>
          <w:rFonts w:eastAsia="Times New Roman"/>
        </w:rPr>
      </w:pPr>
      <w:r>
        <w:rPr>
          <w:rFonts w:eastAsia="Times New Roman"/>
        </w:rPr>
        <w:t xml:space="preserve"> </w:t>
      </w:r>
    </w:p>
    <w:p>
      <w:pPr>
        <w:pStyle w:val="Normal"/>
        <w:rPr/>
      </w:pPr>
      <w:r>
        <w:rPr>
          <w:sz w:val="22"/>
          <w:szCs w:val="22"/>
        </w:rPr>
        <w:t>Waadventista Wasabato wanatumia andiko hili kuhalalisha Milenia ya mbinguni (kumwachia Shetani dunia iliyo ukiwa kwa miaka 1,000, kinyume na Ufu. 20:4) wakipuuza ahadi ya kwamba Bwana hataleta mwisho kamili na kwamba kuna wanadamu walio hai. aliyetajwa kuwa anakaa nje ya miji kwenye Yeremia 4:29. Wao wenyewe walitumbukia katika imani ya Utatu kutokana na mchakato ambao ulionekana kuanza kutoka kwa kupenya kwa huduma yao, baada ya kifo cha Uriah Smith kutoka 1931, hatimaye kufikia kilele cha tangazo la Utatu katika 1978. Hivyo walipoteza nafasi yao kwa awamu inayofuata.</w:t>
      </w:r>
    </w:p>
    <w:p>
      <w:pPr>
        <w:pStyle w:val="Normal"/>
        <w:rPr>
          <w:sz w:val="22"/>
          <w:szCs w:val="22"/>
        </w:rPr>
      </w:pPr>
      <w:r>
        <w:rPr>
          <w:rFonts w:eastAsia="Times New Roman"/>
          <w:sz w:val="22"/>
          <w:szCs w:val="22"/>
        </w:rPr>
        <w:t xml:space="preserve"> </w:t>
      </w:r>
    </w:p>
    <w:p>
      <w:pPr>
        <w:pStyle w:val="Normal"/>
        <w:rPr/>
      </w:pPr>
      <w:r>
        <w:rPr>
          <w:sz w:val="22"/>
          <w:szCs w:val="22"/>
        </w:rPr>
        <w:t>Kutokana na mfuatano huu, uliochukuliwa kama unabii, tunashughulika na uchapishaji wa mateso yanayohusisha mataifa kadhaa katika siku za mwisho, chini ya uongozi wa kabila la Yosefu kama Dani-Efraimu kwa kutumia vikundi vilivyotayarishwa kabla, mwanzoni kutoka kwa Manase, kwa kutumia Asheri na Naftali. na makabila mbalimbali ya Israeli. Wakati huo sasa umekaribia. Tunaandaliwa. Vyombo tulivyopewa vitaunda kiini cha uwezo wetu wa kustahimili mateso yaliyosalia ya ile miaka 100 iliyosalia, ambayo ilianza tangu 1916 kuchukua kikamilifu kutoka 1927. Kwa habari zaidi juu ya mateso ya Muhuri wa Tano ona:</w:t>
      </w:r>
    </w:p>
    <w:p>
      <w:pPr>
        <w:pStyle w:val="Normal"/>
        <w:rPr>
          <w:sz w:val="22"/>
          <w:szCs w:val="22"/>
        </w:rPr>
      </w:pPr>
      <w:hyperlink r:id="rId21">
        <w:r>
          <w:rPr>
            <w:rStyle w:val="InternetLink"/>
            <w:sz w:val="22"/>
            <w:szCs w:val="22"/>
          </w:rPr>
          <w:t>http://www.ccg.org/_domain/holocaustrevealed.org/</w:t>
        </w:r>
      </w:hyperlink>
    </w:p>
    <w:p>
      <w:pPr>
        <w:pStyle w:val="Normal"/>
        <w:rPr>
          <w:sz w:val="22"/>
          <w:szCs w:val="22"/>
        </w:rPr>
      </w:pPr>
      <w:r>
        <w:rPr>
          <w:sz w:val="22"/>
          <w:szCs w:val="22"/>
        </w:rPr>
      </w:r>
    </w:p>
    <w:p>
      <w:pPr>
        <w:pStyle w:val="Normal"/>
        <w:rPr>
          <w:sz w:val="22"/>
          <w:szCs w:val="22"/>
        </w:rPr>
      </w:pPr>
      <w:r>
        <w:rPr>
          <w:sz w:val="22"/>
          <w:szCs w:val="22"/>
        </w:rPr>
        <w:t>Kila moja ya nguvu itakuwa nuru na tarumbeta kwa Israeli na ulimwengu. Jeshi liliingia kati ya mataifa pamoja na Gideoni na kueneza hofu na kutetemeka. Hivyo, pia, itaenda kati ya mataifa mengi katika siku za mwisho kutoka Mika 5:7-8. Si kwa ajili ya waliokata tamaa au wasiomjua Mungu wao; lakini watu wanaomjua Mungu wao watafanya miujiza.</w:t>
      </w:r>
    </w:p>
    <w:p>
      <w:pPr>
        <w:pStyle w:val="Normal"/>
        <w:rPr>
          <w:sz w:val="22"/>
          <w:szCs w:val="22"/>
        </w:rPr>
      </w:pPr>
      <w:r>
        <w:rPr>
          <w:rFonts w:eastAsia="Times New Roman"/>
          <w:sz w:val="22"/>
          <w:szCs w:val="22"/>
        </w:rPr>
        <w:t xml:space="preserve"> </w:t>
      </w:r>
    </w:p>
    <w:p>
      <w:pPr>
        <w:pStyle w:val="Normal"/>
        <w:rPr/>
      </w:pPr>
      <w:r>
        <w:rPr>
          <w:sz w:val="22"/>
          <w:szCs w:val="22"/>
        </w:rPr>
        <w:t>Kujishughulisha sana na hesabu kuliona 70,000 wa moja ya makanisa ya Wasabato juu ya anguko la yubile ya mwisho na kufa kiroho, kama ilivyokuwa kwa Daudi alipohesabu Israeli. Daudi alihesabu Israeli kwa sababu Mungu alitaka kufanya mfano wa Israeli kwa ajili ya uovu wao (2Sam. 24:1-25). Daudi aliamuru Israeli ihesabiwe licha ya ushauri wake. Alipogundua kosa lake, alipewa chaguzi tatu:</w:t>
      </w:r>
    </w:p>
    <w:p>
      <w:pPr>
        <w:pStyle w:val="Normal"/>
        <w:rPr>
          <w:sz w:val="22"/>
          <w:szCs w:val="22"/>
        </w:rPr>
      </w:pPr>
      <w:r>
        <w:rPr>
          <w:sz w:val="22"/>
          <w:szCs w:val="22"/>
        </w:rPr>
        <w:t>•</w:t>
      </w:r>
      <w:r>
        <w:rPr>
          <w:rFonts w:eastAsia="Times New Roman"/>
          <w:sz w:val="22"/>
          <w:szCs w:val="22"/>
        </w:rPr>
        <w:t xml:space="preserve"> </w:t>
      </w:r>
      <w:r>
        <w:rPr>
          <w:sz w:val="22"/>
          <w:szCs w:val="22"/>
        </w:rPr>
        <w:t>Miaka saba ya njaa;</w:t>
      </w:r>
    </w:p>
    <w:p>
      <w:pPr>
        <w:pStyle w:val="Normal"/>
        <w:rPr>
          <w:sz w:val="22"/>
          <w:szCs w:val="22"/>
        </w:rPr>
      </w:pPr>
      <w:r>
        <w:rPr>
          <w:sz w:val="22"/>
          <w:szCs w:val="22"/>
        </w:rPr>
        <w:t>•</w:t>
      </w:r>
      <w:r>
        <w:rPr>
          <w:rFonts w:eastAsia="Times New Roman"/>
          <w:sz w:val="22"/>
          <w:szCs w:val="22"/>
        </w:rPr>
        <w:t xml:space="preserve"> </w:t>
      </w:r>
      <w:r>
        <w:rPr>
          <w:sz w:val="22"/>
          <w:szCs w:val="22"/>
        </w:rPr>
        <w:t>Miezi mitatu ya kukimbia mbele ya adui zake; au</w:t>
      </w:r>
    </w:p>
    <w:p>
      <w:pPr>
        <w:pStyle w:val="Normal"/>
        <w:rPr>
          <w:sz w:val="22"/>
          <w:szCs w:val="22"/>
        </w:rPr>
      </w:pPr>
      <w:r>
        <w:rPr>
          <w:sz w:val="22"/>
          <w:szCs w:val="22"/>
        </w:rPr>
        <w:t>•</w:t>
      </w:r>
      <w:r>
        <w:rPr>
          <w:rFonts w:eastAsia="Times New Roman"/>
          <w:sz w:val="22"/>
          <w:szCs w:val="22"/>
        </w:rPr>
        <w:t xml:space="preserve"> </w:t>
      </w:r>
      <w:r>
        <w:rPr>
          <w:sz w:val="22"/>
          <w:szCs w:val="22"/>
        </w:rPr>
        <w:t>Siku tatu za tauni.</w:t>
      </w:r>
    </w:p>
    <w:p>
      <w:pPr>
        <w:pStyle w:val="Normal"/>
        <w:rPr/>
      </w:pPr>
      <w:r>
        <w:rPr>
          <w:rFonts w:eastAsia="Times New Roman"/>
          <w:sz w:val="22"/>
          <w:szCs w:val="22"/>
        </w:rPr>
        <w:t xml:space="preserve"> </w:t>
      </w:r>
      <w:r>
        <w:rPr>
          <w:sz w:val="22"/>
          <w:szCs w:val="22"/>
        </w:rPr>
        <w:t>Alichagua kuanguka mikononi mwa Mungu na sio wanadamu na akachagua siku tatu za tauni. Watu 70,000 walikufa.</w:t>
      </w:r>
    </w:p>
    <w:p>
      <w:pPr>
        <w:pStyle w:val="Normal"/>
        <w:rPr>
          <w:sz w:val="22"/>
          <w:szCs w:val="22"/>
        </w:rPr>
      </w:pPr>
      <w:r>
        <w:rPr>
          <w:rFonts w:eastAsia="Times New Roman"/>
          <w:sz w:val="22"/>
          <w:szCs w:val="22"/>
        </w:rPr>
        <w:t xml:space="preserve"> </w:t>
      </w:r>
    </w:p>
    <w:p>
      <w:pPr>
        <w:pStyle w:val="Normal"/>
        <w:rPr/>
      </w:pPr>
      <w:r>
        <w:rPr>
          <w:sz w:val="22"/>
          <w:szCs w:val="22"/>
        </w:rPr>
        <w:t>Tauni ilikomeshwa karibu na kiwanja cha kupuria cha Arauna ambaye, kama mfalme, alimpa Daudi sakafu kama mfalme. Lakini Daudi alikataa zawadi hiyo na kulipa shekeli 50 za fedha kwa ajili yake. Madhabahu ilijengwa hapo na tauni ikazuili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apa tunaona Daudi alilipa shekeli 50 kwa uwanja wa kupuria na ng'ombe, lakini kutoka 1Nyakati 21:25 alimlipa Arauna shekeli mia sita za dhahabu kwa eneo hilo. Kwa hiyo tunaweza kudhani kwamba mazingira yalinunuliwa kwa shekeli 600 na eneo lilipanuliwa kwa ajili ya ujenzi.</w:t>
      </w:r>
    </w:p>
    <w:p>
      <w:pPr>
        <w:pStyle w:val="Normal"/>
        <w:rPr>
          <w:sz w:val="22"/>
          <w:szCs w:val="22"/>
        </w:rPr>
      </w:pPr>
      <w:r>
        <w:rPr>
          <w:rFonts w:eastAsia="Times New Roman"/>
          <w:sz w:val="22"/>
          <w:szCs w:val="22"/>
        </w:rPr>
        <w:t xml:space="preserve"> </w:t>
      </w:r>
    </w:p>
    <w:p>
      <w:pPr>
        <w:pStyle w:val="Normal"/>
        <w:rPr/>
      </w:pPr>
      <w:r>
        <w:rPr>
          <w:sz w:val="22"/>
          <w:szCs w:val="22"/>
        </w:rPr>
        <w:t>Hivyo kiini cha kati cha Hekalu la ibada kilianzishwa kutokana na tauni iliyosababishwa. Mungu alitumia mlolongo huu kuleta mapenzi yake kupitia watumishi wake. Wengi wa waovu walikufa katika mchakato huo. Huu ni mchakato sawa wa kusafisha mwisho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ungu atatimiza mapenzi Yake na kutangaza neno Lake katika siku za mwisho. Ili kufanya hivyo inambidi kuwatakasa wateule na kuondoa makosa yote yanayochochewa na wale wanaopendelea watu na wasioweza kutambua na kutekeleza ukweli.</w:t>
      </w:r>
    </w:p>
    <w:p>
      <w:pPr>
        <w:pStyle w:val="Normal"/>
        <w:rPr>
          <w:sz w:val="22"/>
          <w:szCs w:val="22"/>
        </w:rPr>
      </w:pPr>
      <w:r>
        <w:rPr>
          <w:rFonts w:eastAsia="Times New Roman"/>
          <w:sz w:val="22"/>
          <w:szCs w:val="22"/>
        </w:rPr>
        <w:t xml:space="preserve"> </w:t>
      </w:r>
    </w:p>
    <w:p>
      <w:pPr>
        <w:pStyle w:val="Normal"/>
        <w:rPr/>
      </w:pPr>
      <w:r>
        <w:rPr>
          <w:sz w:val="22"/>
          <w:szCs w:val="22"/>
        </w:rPr>
        <w:t xml:space="preserve">Kutoka kwa urejesho wa siku za mwisho kanisa litaimarishwa na kuendelea kujiandaa kwa ajili ya ujio wa Mashahidi wawili na kurejeshwa na Eliya wa uhusiano wa sheria ya Mungu (taz. pia Sheria ya Mungu </w:t>
      </w:r>
      <w:hyperlink r:id="rId22">
        <w:r>
          <w:rPr>
            <w:rStyle w:val="InternetLink"/>
            <w:sz w:val="22"/>
            <w:szCs w:val="22"/>
          </w:rPr>
          <w:t>(No. L1)</w:t>
        </w:r>
      </w:hyperlink>
      <w:r>
        <w:rPr>
          <w:sz w:val="22"/>
          <w:szCs w:val="22"/>
        </w:rPr>
        <w:t xml:space="preserve">; mfululizo wa Sheria (Na. 252-Na. 263) na Mashahidi (kutia ndani </w:t>
      </w:r>
      <w:hyperlink r:id="rId23">
        <w:r>
          <w:rPr>
            <w:rStyle w:val="InternetLink"/>
            <w:sz w:val="22"/>
            <w:szCs w:val="22"/>
          </w:rPr>
          <w:t>Mashahidi Wawili) (Na. 135)</w:t>
        </w:r>
      </w:hyperlink>
      <w:r>
        <w:rPr>
          <w:sz w:val="22"/>
          <w:szCs w:val="22"/>
        </w:rPr>
        <w:t xml:space="preserve"> na pia siku 1260 za Mashahidi (Na. 141D)).</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paka wakati huo roho ya Eliya inakaa katika Makanisa ya Mungu ambayo lazima yafanye kazi zilizogawiwa kwao katika kurudisha uelewevu wa unabii wa Bibli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8</w:t>
      </w:r>
    </w:p>
    <w:p>
      <w:pPr>
        <w:pStyle w:val="Normal"/>
        <w:rPr>
          <w:b/>
          <w:b/>
          <w:sz w:val="22"/>
          <w:szCs w:val="22"/>
        </w:rPr>
      </w:pPr>
      <w:r>
        <w:rPr>
          <w:b/>
          <w:sz w:val="22"/>
          <w:szCs w:val="22"/>
        </w:rPr>
        <w:t>Ushindi na Kisasi cha Gideoni</w:t>
      </w:r>
    </w:p>
    <w:p>
      <w:pPr>
        <w:pStyle w:val="QUOTES"/>
        <w:rPr/>
      </w:pPr>
      <w:r>
        <w:rPr/>
        <w:t>1 Watu wa Efraimu wakamwambia, Ni nini hili ulilotutendea, hata kutotuita ulipokwenda kupigana na Midiani? Nao wakamkemea kwa ukali. 2Akawaambia, “Nimefanya nini sasa kama ninyi? Je, masazo ya zabibu za Efraimu si bora kuliko mavuno ya zabibu ya Abi-ezeri? 3Mungu amewatia mikononi mwenu wakuu wa Midiani, Orebu na Zeebu; nimeweza kufanya nini ukilinganisha na wewe?" Ndipo hasira yao juu yake ikapungua aliposema hayo. 4Gideoni akafika mto Yordani na kuvuka, yeye na wale watu mia tatu waliokuwa pamoja naye, wakiwa wamezimia bado wakiwafuata. 5Kwa hiyo akawaambia watu wa Sukothi, “Ombeni, wapeni watu wanaonifuata mikate; kwa maana wamezimia, nami ninawafuatia Zeba na Salmuna, wafalme wa Midiani. 6 Nao wakuu wa Sukothi wakasema, Je! 7 Gideoni akasema, “Basi, Yehova atakapowatia Zeba na Salmuna mkononi mwangu, nitawanja nyama yenu kwa miiba ya nyikani na kwa michongoma.” 8Na kutoka huko akapanda mpaka Penueli, akazungumza nao vivyo hivyo; nao watu wa Penueli wakamjibu kama watu wa Sukothi walivyojibu. 9 Kisha akawaambia watu wa Penueli, “Nitakaporudi kwa amani, nitaubomoa mnara huu.” 10Basi Zeba na Salmuna walikuwako Karkori pamoja na jeshi lao, kama watu elfu kumi na tano, wote waliosalia katika jeshi lote la watu wa Mashariki; kwa maana watu mia na ishirini elfu waliokuwa wameshika upanga walikuwa wameanguka. 11Gideoni akapanda kwa njia ya msafara upande wa mashariki wa Noba na Yogbeha, akalishambulia jeshi; kwa maana jeshi lilikuwa mbali na ulinzi wake. 12Zeba na Salmuna wakakimbia; naye akawafuatia na kuwashika wale wafalme wawili wa Midiani, Zeba na Salmuna, naye akalitia jeshi lote hofu. 13Kisha Gideoni mwana wa Yoashi akarudi kutoka vitani kupitia mwinuko wa Heresi. 14Akamshika kijana mmoja wa Sukothi, akamwuliza; naye akaandika kwa ajili yake maakida na wazee wa Sukothi, watu sabini na saba. 15Akawaendea watu wa Sukothi, akasema, Tazama, Zeba na Salmuna, ambao mlinitukana juu yao, mkisema, Je! kuzimia?’” 16Akawakamata wazee wa jiji, akachukua miiba ya nyikani na mibigili na kuwafundisha watu wa Sukothi 17Akaubomoa mnara wa Penueli na kuwaua watu wa jiji hilo. 18 Kisha akawaambia Zeba na Salmuna, “Wako wapi wale wanaume mliowaua kule Tabori?” Wakajibu, “Kama wewe ulivyo, ndivyo walivyokuwa, kila mmoja wao; walifanana na wana wa mfalme.” 19Akasema, Hao walikuwa ndugu zangu, wana wa mama yangu; kama BWANA aishivyo, kama mngaliwahifadhi hai, nisingewaua ninyi. 20 Kisha akamwambia Yetheri, mzaliwa wake wa kwanza, Ondoka, uwaue. Lakini yule kijana hakuchomoa upanga wake; kwa maana aliogopa, kwa sababu alikuwa angali kijana 21Ndipo Zeba na Salmuna wakasema, “Simama wewe mwenyewe, utuanguke; maana mtu alivyo ndivyo zilivyo nguvu zake.” Gideoni akainuka, akawaua Zeba na Salmuna; naye akatwaa nyufa zilizokuwa kwenye shingo za ngamia zao. 22Ndipo watu wa Israeli wakamwambia Gideoni, Tawala juu yetu, wewe na mwana wako na mjukuu wako pia; kwa maana umetuokoa na mkono wa Midiani. 23Gideoni akawaambia, “Mimi sitatawala juu yenu, wala mwanangu hatatawala juu yenu; BWANA atatawala juu yenu.” 24Gideoni akawaambia, “Acha niwaombe ninyi jambo moja; nipeni kila mtu kwenu pete za nyara zake. (Kwa maana walikuwa na pete za dhahabu, kwa sababu walikuwa Waishmaeli.) 25Nao wakajibu, “Tutawapa kwa hiari.” Wakatandaza vazi, na kuzitupa kila mtu pete za nyara zake. 26Uzito wa pete za dhahabu alizoziomba ulikuwa shekeli elfu moja na mia saba za dhahabu; zaidi ya shada za maua, na tari, na mavazi ya rangi ya zambarau ambayo wafalme wa Midiani walivaa, na zaidi ya vifuniko vilivyokuwa karibu na shingo za ngamia zao. 27Gideoni akatengeneza naivera na kuiweka katika mji wake huko Ofra; na Israeli wote wakafanya ukahaba huko nyuma yake, na ikawa mtego kwa Gideoni na kwa jamaa yake. 28Kwa hiyo Wamidiani walitiishwa mbele ya Waisraeli, nao hawakuinua vichwa vyao tena. Nchi ikastarehe muda wa miaka arobaini siku za Gideoni. 29Yerubaali mwana wa Yoashi akaenda na kukaa katika nyumba yake mwenyewe. 30Basi Gideoni alikuwa na wana sabini, wazao wake mwenyewe, kwa kuwa alikuwa na wake wengi. 31Na suria wake aliyekuwa katika Shekemu pia akamzalia mwana, akamwita jina lake Abimeleki. 32Gideoni mwana wa Yoashi akafa akiwa na uzee mwema, akazikwa katika kaburi la Yoashi baba yake, huko Ofra ya Waabiezeri. 33Mara tu Gideoni alipokufa, wana wa Israeli wakageuka tena na kufanya uasherati na Mabaali, wakamfanya Baal-berithi kuwa mungu wao. 34Waisraeli hawakumkumbuka Mwenyezi-Mungu, Mungu wao, ambaye aliwaokoa kutoka mikononi mwa adui zao pande zote. 35 nao hawakuonyesha fadhili kwa jamaa ya Yerubaali (yaani Gideoni) kwa ajili ya mema yote ambayo alikuwa amewatendea Israel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8</w:t>
      </w:r>
    </w:p>
    <w:p>
      <w:pPr>
        <w:pStyle w:val="Normal"/>
        <w:rPr/>
      </w:pPr>
      <w:r>
        <w:rPr>
          <w:b/>
          <w:sz w:val="22"/>
          <w:szCs w:val="22"/>
        </w:rPr>
        <w:t xml:space="preserve">8:1-3 </w:t>
      </w:r>
      <w:r>
        <w:rPr>
          <w:sz w:val="22"/>
          <w:szCs w:val="22"/>
        </w:rPr>
        <w:t>Gideoni anakemewa na kuadhibiwa na watu wa Efraimu. Anawatuliza kwa kuwaambia masazo yao yatakuwa makubwa kuliko mafanikio ya awali. Wakuu wa Midiani Orebu na Zeebu walitekwa na wakauawa na watu wa Efraimu.</w:t>
      </w:r>
    </w:p>
    <w:p>
      <w:pPr>
        <w:pStyle w:val="Normal"/>
        <w:rPr/>
      </w:pPr>
      <w:r>
        <w:rPr>
          <w:b/>
          <w:sz w:val="22"/>
          <w:szCs w:val="22"/>
        </w:rPr>
        <w:t>8:4-17</w:t>
      </w:r>
      <w:r>
        <w:rPr>
          <w:sz w:val="22"/>
          <w:szCs w:val="22"/>
        </w:rPr>
        <w:t xml:space="preserve"> Gideoni anaendelea kuwafuatia Wamidiani kuelekea mashariki na kuwaua wakuu wao Zeba na Salmuna, sawa na maelezo yaliyotangulia katika 7:24-8:3.</w:t>
      </w:r>
    </w:p>
    <w:p>
      <w:pPr>
        <w:pStyle w:val="Normal"/>
        <w:rPr/>
      </w:pPr>
      <w:r>
        <w:rPr>
          <w:b/>
          <w:sz w:val="22"/>
          <w:szCs w:val="22"/>
        </w:rPr>
        <w:t>Mst 5</w:t>
      </w:r>
      <w:r>
        <w:rPr>
          <w:sz w:val="22"/>
          <w:szCs w:val="22"/>
        </w:rPr>
        <w:t xml:space="preserve"> Sukothi na sehemu nyingine zote zilizotajwa katika andiko hili ziko mashariki ya Yordani.</w:t>
      </w:r>
    </w:p>
    <w:p>
      <w:pPr>
        <w:pStyle w:val="Normal"/>
        <w:rPr/>
      </w:pPr>
      <w:r>
        <w:rPr>
          <w:rFonts w:eastAsia="Times New Roman"/>
          <w:b/>
          <w:sz w:val="22"/>
          <w:szCs w:val="22"/>
        </w:rPr>
        <w:t xml:space="preserve"> </w:t>
      </w:r>
      <w:r>
        <w:rPr>
          <w:b/>
          <w:sz w:val="22"/>
          <w:szCs w:val="22"/>
        </w:rPr>
        <w:t>8:18-19</w:t>
      </w:r>
      <w:r>
        <w:rPr>
          <w:sz w:val="22"/>
          <w:szCs w:val="22"/>
        </w:rPr>
        <w:t xml:space="preserve"> Mistari hii inaonyesha kwamba nia ya Gideoni haikuwa tu ya kidini au ya kizalendo bali pia ya kibinafsi. OARSV n. inaonyesha maoni ya mwanachuoni kwamba maelezo haya yanaweza kuwa yamejumuishwa katika mwanzo wa hadithi (ona pia Yos.20:3).</w:t>
      </w:r>
    </w:p>
    <w:p>
      <w:pPr>
        <w:pStyle w:val="Normal"/>
        <w:rPr/>
      </w:pPr>
      <w:r>
        <w:rPr>
          <w:b/>
          <w:sz w:val="22"/>
          <w:szCs w:val="22"/>
        </w:rPr>
        <w:t>8:22-23</w:t>
      </w:r>
      <w:r>
        <w:rPr>
          <w:sz w:val="22"/>
          <w:szCs w:val="22"/>
        </w:rPr>
        <w:t xml:space="preserve"> Gideoni anakataa ufalme wa kurithi.</w:t>
      </w:r>
    </w:p>
    <w:p>
      <w:pPr>
        <w:pStyle w:val="Normal"/>
        <w:rPr/>
      </w:pPr>
      <w:r>
        <w:rPr>
          <w:b/>
          <w:sz w:val="22"/>
          <w:szCs w:val="22"/>
        </w:rPr>
        <w:t>8:24-28</w:t>
      </w:r>
      <w:r>
        <w:rPr>
          <w:sz w:val="22"/>
          <w:szCs w:val="22"/>
        </w:rPr>
        <w:t xml:space="preserve"> Anatengeneza naivera kutokana na nyara za Wamidiani.</w:t>
      </w:r>
    </w:p>
    <w:p>
      <w:pPr>
        <w:pStyle w:val="Normal"/>
        <w:rPr/>
      </w:pPr>
      <w:r>
        <w:rPr>
          <w:b/>
          <w:sz w:val="22"/>
          <w:szCs w:val="22"/>
        </w:rPr>
        <w:t>8:29-32</w:t>
      </w:r>
      <w:r>
        <w:rPr>
          <w:sz w:val="22"/>
          <w:szCs w:val="22"/>
        </w:rPr>
        <w:t xml:space="preserve"> Familia ya Gideoni na kifo chake.</w:t>
      </w:r>
    </w:p>
    <w:p>
      <w:pPr>
        <w:pStyle w:val="Normal"/>
        <w:rPr/>
      </w:pPr>
      <w:r>
        <w:rPr>
          <w:b/>
          <w:sz w:val="22"/>
          <w:szCs w:val="22"/>
        </w:rPr>
        <w:t>vv. 30-35</w:t>
      </w:r>
      <w:r>
        <w:rPr>
          <w:sz w:val="22"/>
          <w:szCs w:val="22"/>
        </w:rPr>
        <w:t xml:space="preserve"> Gideoni alikuwa na wana sabini, waliofananishwa na baraza la wazee. Mara tu Gideoni alipokufa, Israeli walifanya uasherati tena na miungu ya kigeni. Hii ilifanyika kila wakati hakimu alipokufa. Israeli waliacha ujumbe wa Mungu na kuingia katika ibada ya sanamu, mpaka wakamlilia Mungu na Yeye akainua mwamuzi mwingine. Kila wakati hakimu alikuwa wa kabila tofauti na mwenye mamlaka tofauti na hakimu aliyetangulia. Kamwe mwana wa hakimu hakufanikiwa kwa kusudi jema, au kwa mamlaka ya Mungu. ” (Na. 073)</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9</w:t>
      </w:r>
    </w:p>
    <w:p>
      <w:pPr>
        <w:pStyle w:val="Normal"/>
        <w:rPr>
          <w:b/>
          <w:b/>
          <w:sz w:val="22"/>
          <w:szCs w:val="22"/>
        </w:rPr>
      </w:pPr>
      <w:r>
        <w:rPr>
          <w:b/>
          <w:sz w:val="22"/>
          <w:szCs w:val="22"/>
        </w:rPr>
        <w:t>Abimeleki Ajaribu Kuanzisha Ufalme</w:t>
      </w:r>
    </w:p>
    <w:p>
      <w:pPr>
        <w:pStyle w:val="QUOTES"/>
        <w:rPr/>
      </w:pPr>
      <w:r>
        <w:rPr/>
        <w:t>1Basi Abimeleki mwana wa Yerubaali akaenda Shekemu kwa jamaa za mama yake, akawaambia na jamaa yote ya jamaa ya mama yake, 2“Semeni masikioni mwa wenyeji wote wa Shekemu, Ni lipi lililo bora kwenu. , kwamba wana wote sabini wa Yerubaali watawale juu yenu, au kwamba mmoja atawale juu yenu?’ Pia kumbukeni kwamba mimi ni mfupa wenu na nyama yenu.” 3 Na jamaa za mama yake wakanena maneno hayo yote kwa niaba yake masikioni mwa watu wote wa Shekemu; na mioyo yao ikaelekea kumfuata Abimeleki, kwa maana walisema, Huyu ni ndugu yetu. 4Nao wakampa vipande sabini vya fedha kutoka katika nyumba ya Baal-berithi, ambavyo kwa hizo Abimeleki aliajiri watu wasiofaa na wasiojali, ambao walimfuata. 5 Kisha akaenda nyumbani kwa baba yake huko Ofra, akawaua ndugu zake, wana wa Yerubaali, watu sabini, juu ya jiwe moja; lakini Yothamu, mwana mdogo wa Yerubaali, akabaki, kwa maana alijificha. 6Wakazi wote wa Shekemu na Beth-milo wote wakakusanyika pamoja, wakaenda na kumfanya Abimeleki kuwa mfalme kwenye mwaloni wa nguzo huko Shekemu. 7Yothamu alipoambiwa, akaenda na kusimama juu ya kilele cha Mlima Gerizimu, akalia kwa sauti kuu na kuwaambia, “Nisikilizeni enyi watu wa Shekemu, ili Mungu apate kuwasikiliza ninyi. 8Wakati mmoja miti ilitoka ili kumweka mfalme juu yake; wakauambia mzeituni, ‘Tawala juu yetu.’ 9Lakini mzeituni ukaiambia, ‘Je, niache mafuta yangu ambayo miungu na wanadamu huheshimiwa nayo, niende kuyumba-yumba juu ya miti?’ 10Ikasema, akauambia mtini, ‘Njoo wewe, utawale juu yetu.’ 11Lakini ule mtini ukaiambia, ‘Je, niache utamu wangu na matunda yangu mazuri, niende kuyumbayumba juu ya miti?’ 12Miti ikauambia mzabibu. , ‘Njoo wewe, utawale juu yetu.’ 13 Lakini ule mzabibu ukaiambia, ‘Je, niache divai yangu inayofurahisha miungu na wanadamu, na kwenda kuyumbayumba juu ya miti?’ 14Kisha miti yote ikauambia mti wa miiba, ‘Njoo. ninyi, mtawale juu yetu.” 15Ule mti wa miiba ukaiambia miti, “Ikiwa kwa uaminifu mnanitia mafuta niwe mfalme wenu, basi njoni mkimbilie kivulini mwangu; lakini kama sivyo, moto na utoke kwenye mti wa miiba na kuiteketeza mierezi ya Lebanoni.’ 16 “Basi, ikiwa mmetenda kwa uaminifu na heshima mlipomweka Abimeleki kuwa mfalme, na kama mmemtendea Yerubaali mema. 17Kwa maana baba yangu aliwapigania, na kuhatarisha maisha yake, na kuwaokoa kutoka katika mkono wa Midiani. 18Nanyi mmeinuka dhidi ya nyumba ya baba yangu hivi leo, na kuwaua wanawe, watu sabini juu ya jiwe moja, na kumweka Abimeleki, mwana wa mjakazi wake, awe mfalme juu ya watu wa Shekemu, kwa sababu yeye ni jamaa yenu; 19ikiwa mmetenda kwa uaminifu na heshima pamoja na Yerubaali. na pamoja na nyumba yake leo, mfurahie Abimeleki, na yeye pia ashangilie kwa ajili yenu; 20Lakini kama sivyo, moto na utoke kwa Abimeleki na kuwateketeza wenyeji wa Shekemu na Beth-milo; na moto na utoke kwa wenyeji wa Shekemu, na kutoka Beth-milo, na kumteketeza Abimeleki. 21Yothamu akakimbia, akakimbia, akaenda Beeri, akakaa huko, kwa kumwogopa Abimeleki nduguye.</w:t>
      </w:r>
    </w:p>
    <w:p>
      <w:pPr>
        <w:pStyle w:val="QUOTES"/>
        <w:rPr/>
      </w:pPr>
      <w:r>
        <w:rPr>
          <w:b/>
        </w:rPr>
        <w:t>Anguko la Abimeleki</w:t>
      </w:r>
      <w:r>
        <w:rPr/>
        <w:t xml:space="preserve"> </w:t>
      </w:r>
    </w:p>
    <w:p>
      <w:pPr>
        <w:pStyle w:val="QUOTES"/>
        <w:rPr/>
      </w:pPr>
      <w:r>
        <w:rPr/>
        <w:t>22Abimeleki alitawala juu ya Israeli muda wa miaka mitatu. 23Mungu akatuma pepo mbaya kati ya Abimeleki na watu wa Shekemu; na watu wa Shekemu wakamtenda Abimeleki kwa hila; 24 ili kwamba jeuri waliyotendewa hao wana sabini wa Yerubaali ije, na damu yao iwekwe juu ya Abimeleki ndugu yao, aliyewaua, na juu ya watu wa Shekemu, waliotia nguvu mikono yake ili kuwaua ndugu zake. 25Watu wa Shekemu wakaweka watu wa kumvizia juu ya vilele vya milima, nao wakawaibia watu wote waliokuwa wakipita karibu nao njia hiyo; na Abimeleki akaambiwa. 26Gaali mwana wa Ebedi akahamia Shekemu pamoja na jamaa zake; na watu wa Shekemu wakamtumaini. 27Wakatoka kwenda shambani, wakachuma zabibu kutoka katika mashamba yao ya mizabibu, wakazikanyaga, wakafanya sherehe, wakaingia katika nyumba ya mungu wao, wakala na kunywa na kumtukana Abimeleki. 28Ndipo Gaali mwana wa Ebedi akasema, “Abimeleki ni nani, na sisi ni nani kutoka Shekemu hata tumtumikie? Je! mwana wa Yerubaali na Zebuli afisa wake hawakuwatumikia watu wa Hamori, baba ya Shekemu? Kwa nini basi tumtumikie yeye? 29Laiti watu hawa wangekuwa chini ya mkono wangu! basi ningemwondoa Abimeleki. Ningemwambia Abimeleki, ‘Ongeza jeshi lako na utoke.’” 30 Zebuli, mkuu wa jiji, aliposikia maneno ya Gaali mwana wa Ebedi, hasira yake ikawaka.31 Kisha akatuma wajumbe kwa Abimu. Eleki huko Aruma, akisema, Tazama, Gaali, mwana wa Ebedi, na ndugu zake wamekuja Shekemu, nao wanauchochea mji juu yako. 32Basi, enendeni usiku, wewe na watu walio pamoja nawe, mkavizie mashambani. 33Kisha, asubuhi jua linapochomoza, amka asubuhi na mapema na kuushambulia mji. na yeye na watu walio pamoja naye watakapotoka nje kupigana nawe, mwaweza kuwatendea kama itakavyowezekana.” 34Abimeleki na watu wote waliokuwa pamoja naye wakaamka usiku na kuvizia Shekemu wakiwa vikundi vinne. 35Gaali mwana wa Ebedi akatoka nje na kusimama kwenye mwingilio wa lango la jiji; na Abimeleki na watu waliokuwa pamoja naye wakaondoka mahali pa kuvizia. 36 Gaali alipowaona wale watu, akamwambia Zebuli, “Tazama, watu wanashuka kutoka kwenye vilele vya milima!” Zebuli akamwambia, Unaona vivuli vya milima kana kwamba ni wanadamu. 37 Gaali akasema tena na kusema: “Tazama, watu wanashuka kutoka katikati ya nchi, na kundi moja linakuja kutoka upande wa Mwaloni wa Waaguzi.” 38 Ndipo Zebuli akamwambia: “Kinywa chako kiko wapi sasa, wewe uliyesema, ‘Abimeleki ni nani ili tumtumikie?’ Je, hawa si wale watu uliowadharau? Toka sasa upigane nao.” 39Gaali akatoka akiwa mbele ya watu wa Shekemu, akapigana na Abimeleki. 40Abimeleki akamkimbiza, naye akakimbia mbele yake; na wengi wakaanguka wakiwa wamejeruhiwa, mpaka kwenye mwingilio wa lango. 41Abimeleki akakaa Aruma; naye Zebuli akamfukuza Gaali na jamaa zake, wasiweze kuishi huko Shekemu. 42Siku iliyofuata wale watu wakaenda mashambani. Naye Abimeleki akaambiwa. 43Akawatwaa watu wake, akawagawanya katika vikosi vitatu, na kuvizia mashambani; naye akatazama, akawaona wale watu wakitoka mjini, akawainuka na kuwaua. 44Abimeleki na kikosi kilichokuwa pamoja naye wakakimbia mbele na kusimama kwenye mwingilio wa lango la jiji, na vile vikosi viwili vikawakimbilia wote waliokuwa shambani na kuwaua. 45Abimeleki akapigana na jiji siku hiyo yote; akautwaa mji, akawaua watu waliokuwamo; akaupasua mji na kuutia chumvi. 46Watu wote wa Mnara wa Shekemu waliposikia habari hiyo, wakaingia kwenye ngome ya nyumba ya El-berithi. 47 Abimeleki akaambiwa kwamba watu wote wa Mnara wa Shekemu wamekusanyika pamoja. 48Abimeleki akapanda Mlima Salmoni, yeye na watu wote waliokuwa pamoja naye; naye Abimeleki akashika shoka mkononi mwake, akakata mti wa kuni, akauinua na kuuweka begani mwake. Akawaambia wale watu waliokuwa pamoja naye, Lile mliloniona nilifanya, lifanyeni haraka kama nilivyofanya. 49 Kwa hiyo watu wote wakakata kifurushi chake kila mtu na kumfuata Abimeleki akakiweka juu ya ngome, nao wakaichoma moto ile ngome juu yao, hata watu wote wa Mnara wa Shekemu wakafa pia, wapata wanaume elfu moja na wanawake. . 50Kisha Abimeleki akaenda Thebesi, akapiga kambi dhidi ya Thebesi na kuuteka. 51Lakini ndani ya jiji hilo palikuwa na mnara wenye nguvu, na watu wote wa mjini wakaukimbilia, wanaume kwa wanawake, wakajifungia ndani; wakaiendea dari ya mnara. 52Abimeleki akauendea mnara, akapigana nao, akaukaribia mlango wa mnara ili kuuteketeza kwa moto. 53Na mwanamke mmoja akarusha jiwe la kusagia juu ya kichwa cha Abimeleki, akamponda fuvu la kichwa 54Ndipo akamwita kwa haraka yule kijana mchukua silaha zake, akamwambia, Futa upanga wako, uniue, wasije wakasema juu yangu; 'Mwanamke alimuua.'” Na kijana wake akamchoma, naye akafa. 55 Na watu wa Israeli walipoona kwamba Abimeleki amekufa, wakaenda kila mtu nyumbani kwake. 56Kwa hiyo Mungu akamrudishia Abimeleki hatia aliyomtendea baba yake kwa kuwaua ndugu zake sabini; 57Mungu akafanya uovu wote wa watu wa Shekemu urudi juu ya vichwa vyao, na laana ya Yothamu mwana wa Yerubaali ikawajia juu yao.</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9</w:t>
      </w:r>
    </w:p>
    <w:p>
      <w:pPr>
        <w:pStyle w:val="Normal"/>
        <w:rPr>
          <w:b/>
          <w:b/>
          <w:sz w:val="22"/>
          <w:szCs w:val="22"/>
        </w:rPr>
      </w:pPr>
      <w:r>
        <w:rPr>
          <w:b/>
          <w:sz w:val="22"/>
          <w:szCs w:val="22"/>
        </w:rPr>
        <w:t>9:1-57 Abimeleki</w:t>
      </w:r>
    </w:p>
    <w:p>
      <w:pPr>
        <w:pStyle w:val="Normal"/>
        <w:rPr>
          <w:sz w:val="22"/>
          <w:szCs w:val="22"/>
          <w:u w:val="single"/>
        </w:rPr>
      </w:pPr>
      <w:hyperlink r:id="rId24">
        <w:r>
          <w:rPr>
            <w:rStyle w:val="InternetLink"/>
            <w:sz w:val="22"/>
            <w:szCs w:val="22"/>
          </w:rPr>
          <w:t>Samsoni na Waamuzi (Na. 073)</w:t>
        </w:r>
      </w:hyperlink>
    </w:p>
    <w:p>
      <w:pPr>
        <w:pStyle w:val="Normal"/>
        <w:rPr>
          <w:b/>
          <w:b/>
          <w:sz w:val="22"/>
          <w:szCs w:val="22"/>
        </w:rPr>
      </w:pPr>
      <w:r>
        <w:rPr>
          <w:b/>
          <w:sz w:val="22"/>
          <w:szCs w:val="22"/>
        </w:rPr>
        <w:t>9:1-6</w:t>
      </w:r>
    </w:p>
    <w:p>
      <w:pPr>
        <w:pStyle w:val="Normal"/>
        <w:rPr>
          <w:sz w:val="22"/>
          <w:szCs w:val="22"/>
        </w:rPr>
      </w:pPr>
      <w:r>
        <w:rPr>
          <w:sz w:val="22"/>
          <w:szCs w:val="22"/>
        </w:rPr>
        <w:t>Shekemu ulikuwa mji muhimu zaidi na mahali patakatifu kaskazini mwa Palestina. Ililinda barabara kuu muhimu ya mashariki-magharibi iliyopita kati ya Mlima Ebali na Mlima Gerizimu.</w:t>
      </w:r>
    </w:p>
    <w:p>
      <w:pPr>
        <w:pStyle w:val="Normal"/>
        <w:rPr/>
      </w:pPr>
      <w:r>
        <w:rPr>
          <w:b/>
          <w:sz w:val="22"/>
          <w:szCs w:val="22"/>
        </w:rPr>
        <w:t>Mst 4</w:t>
      </w:r>
      <w:r>
        <w:rPr>
          <w:sz w:val="22"/>
          <w:szCs w:val="22"/>
        </w:rPr>
        <w:t xml:space="preserve"> Baal-beriti, Bwana wa agano, alikuwa mungu wa Shekemu. Ni hapa ambapo Waisraeli waliingia katika agano na Bwana ( Yos. 24:1-27); ambapo kuna vyama vya ibada za Kanaani.</w:t>
      </w:r>
    </w:p>
    <w:p>
      <w:pPr>
        <w:pStyle w:val="Normal"/>
        <w:rPr/>
      </w:pPr>
      <w:r>
        <w:rPr>
          <w:b/>
          <w:sz w:val="22"/>
          <w:szCs w:val="22"/>
        </w:rPr>
        <w:t>9:6</w:t>
      </w:r>
      <w:r>
        <w:rPr>
          <w:sz w:val="22"/>
          <w:szCs w:val="22"/>
        </w:rPr>
        <w:t xml:space="preserve"> Mwaloni wa nguzo, tazama Yos. 24:26.</w:t>
      </w:r>
    </w:p>
    <w:p>
      <w:pPr>
        <w:pStyle w:val="Normal"/>
        <w:rPr/>
      </w:pPr>
      <w:r>
        <w:rPr>
          <w:b/>
          <w:sz w:val="22"/>
          <w:szCs w:val="22"/>
        </w:rPr>
        <w:t>9:7-21</w:t>
      </w:r>
      <w:r>
        <w:rPr>
          <w:sz w:val="22"/>
          <w:szCs w:val="22"/>
        </w:rPr>
        <w:t xml:space="preserve"> Yothamu anamshutumu Abimeleki.</w:t>
      </w:r>
    </w:p>
    <w:p>
      <w:pPr>
        <w:pStyle w:val="Normal"/>
        <w:rPr/>
      </w:pPr>
      <w:r>
        <w:rPr>
          <w:b/>
          <w:sz w:val="22"/>
          <w:szCs w:val="22"/>
        </w:rPr>
        <w:t>Mst. 7</w:t>
      </w:r>
      <w:r>
        <w:rPr>
          <w:sz w:val="22"/>
          <w:szCs w:val="22"/>
        </w:rPr>
        <w:t xml:space="preserve"> Mlima Gerizimu ni mlima kusini mwa Shekemu (Kum. 11:29).</w:t>
      </w:r>
    </w:p>
    <w:p>
      <w:pPr>
        <w:pStyle w:val="Normal"/>
        <w:rPr>
          <w:sz w:val="22"/>
          <w:szCs w:val="22"/>
        </w:rPr>
      </w:pPr>
      <w:r>
        <w:rPr>
          <w:sz w:val="22"/>
          <w:szCs w:val="22"/>
        </w:rPr>
        <w:t>Mwana wa nusu Mkanaani wa Gideoni anafikia mwisho anapojaribu kujifanya mfalme.</w:t>
      </w:r>
    </w:p>
    <w:p>
      <w:pPr>
        <w:pStyle w:val="Normal"/>
        <w:rPr/>
      </w:pPr>
      <w:r>
        <w:rPr>
          <w:b/>
          <w:sz w:val="22"/>
          <w:szCs w:val="22"/>
        </w:rPr>
        <w:t>9:22-25</w:t>
      </w:r>
      <w:r>
        <w:rPr>
          <w:sz w:val="22"/>
          <w:szCs w:val="22"/>
        </w:rPr>
        <w:t xml:space="preserve"> Shida yazuka kati ya Abimeleki na Washekemu.</w:t>
      </w:r>
    </w:p>
    <w:p>
      <w:pPr>
        <w:pStyle w:val="Normal"/>
        <w:rPr/>
      </w:pPr>
      <w:r>
        <w:rPr>
          <w:b/>
          <w:sz w:val="22"/>
          <w:szCs w:val="22"/>
        </w:rPr>
        <w:t>9:8-14</w:t>
      </w:r>
      <w:r>
        <w:rPr>
          <w:sz w:val="22"/>
          <w:szCs w:val="22"/>
        </w:rPr>
        <w:t xml:space="preserve"> Mzeituni huonwa kuwa mti mzuri na miiba ni kichaka kisichofaa.</w:t>
      </w:r>
    </w:p>
    <w:p>
      <w:pPr>
        <w:pStyle w:val="Normal"/>
        <w:rPr/>
      </w:pPr>
      <w:r>
        <w:rPr>
          <w:sz w:val="22"/>
          <w:szCs w:val="22"/>
        </w:rPr>
        <w:t>“</w:t>
      </w:r>
      <w:r>
        <w:rPr>
          <w:sz w:val="22"/>
          <w:szCs w:val="22"/>
        </w:rPr>
        <w:t>Abimeleki, mwana wa Yerubaali, au Gideoni kwa mjakazi wake (Waamuzi 9:18) alitawazwa kuwa mfalme juu ya watu wa Shekemu, watu wa nyumba ya mama yake. Abimeleki alitawala juu ya Israeli kwa miaka mitatu (Waamuzi 9:22). Utawala wa Abimeleki unawakilisha jaribio la kwanza la kunyakua mamlaka ya Sanhedrini kwa ufalme. Abimeleki aliwaua ndugu zake sabini, ili kutwaa utawala. Abimeleki aliuawa na mwanamke aliyerusha kipande cha jiwe la kusagia kutoka kwenye mnara wa Thebesi. Lilivunja fuvu la kichwa chake na akamwomba mbeba silaha amuue ili asisemeke kuwa aliuawa na mwanamke (Amu. 9:53-54). Kwa njia fulani, hii ni ishara ya Jeshi ambapo Shetani, ambaye anafanya vita na wale sabini wa Jeshi la mbinguni, anashindwa na mwanamke ambaye ni Kanisa.”</w:t>
      </w:r>
    </w:p>
    <w:p>
      <w:pPr>
        <w:pStyle w:val="Normal"/>
        <w:rPr/>
      </w:pPr>
      <w:r>
        <w:rPr>
          <w:b/>
          <w:sz w:val="22"/>
          <w:szCs w:val="22"/>
        </w:rPr>
        <w:t>9:26-49</w:t>
      </w:r>
      <w:r>
        <w:rPr>
          <w:sz w:val="22"/>
          <w:szCs w:val="22"/>
        </w:rPr>
        <w:t xml:space="preserve"> Abimeleki anaponda uasi wa Gaali.</w:t>
      </w:r>
    </w:p>
    <w:p>
      <w:pPr>
        <w:pStyle w:val="Normal"/>
        <w:rPr/>
      </w:pPr>
      <w:r>
        <w:rPr>
          <w:b/>
          <w:sz w:val="22"/>
          <w:szCs w:val="22"/>
        </w:rPr>
        <w:t>Mst. 28</w:t>
      </w:r>
      <w:r>
        <w:rPr>
          <w:sz w:val="22"/>
          <w:szCs w:val="22"/>
        </w:rPr>
        <w:t xml:space="preserve"> Abimeleki aliishi Aruma (mash. 31,41) na kutawala Shekemu kwa naibu, Zeebuli.</w:t>
      </w:r>
    </w:p>
    <w:p>
      <w:pPr>
        <w:pStyle w:val="Normal"/>
        <w:rPr/>
      </w:pPr>
      <w:r>
        <w:rPr>
          <w:b/>
          <w:sz w:val="22"/>
          <w:szCs w:val="22"/>
        </w:rPr>
        <w:t>9:50-57</w:t>
      </w:r>
      <w:r>
        <w:rPr>
          <w:sz w:val="22"/>
          <w:szCs w:val="22"/>
        </w:rPr>
        <w:t xml:space="preserve"> Abimeleki aliuawa huko Thebes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Vidokezo vya Bullinger kuhusu Ch. 6-9 (kwa KJV)</w:t>
      </w:r>
    </w:p>
    <w:p>
      <w:pPr>
        <w:pStyle w:val="Normal"/>
        <w:rPr>
          <w:b/>
          <w:b/>
          <w:sz w:val="20"/>
        </w:rPr>
      </w:pPr>
      <w:r>
        <w:rPr>
          <w:b/>
          <w:sz w:val="20"/>
        </w:rPr>
        <w:t>Sura ya 6</w:t>
      </w:r>
    </w:p>
    <w:p>
      <w:pPr>
        <w:pStyle w:val="Normal"/>
        <w:rPr>
          <w:sz w:val="20"/>
        </w:rPr>
      </w:pPr>
      <w:r>
        <w:rPr>
          <w:sz w:val="20"/>
        </w:rPr>
        <w:t>Kifungu cha 1</w:t>
      </w:r>
    </w:p>
    <w:p>
      <w:pPr>
        <w:pStyle w:val="Normal"/>
        <w:rPr>
          <w:sz w:val="20"/>
        </w:rPr>
      </w:pPr>
      <w:r>
        <w:rPr>
          <w:sz w:val="20"/>
        </w:rPr>
        <w:t>watoto = sous.</w:t>
      </w:r>
    </w:p>
    <w:p>
      <w:pPr>
        <w:pStyle w:val="Normal"/>
        <w:rPr>
          <w:sz w:val="20"/>
        </w:rPr>
      </w:pPr>
      <w:r>
        <w:rPr>
          <w:sz w:val="20"/>
        </w:rPr>
        <w:t>uovu. Kiebrania. ra'a'. Programu-44 .</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a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panzi = nzige.</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nabii. Kiebrania "mtu (' ish, App-14 .) nabii"</w:t>
      </w:r>
    </w:p>
    <w:p>
      <w:pPr>
        <w:pStyle w:val="Normal"/>
        <w:rPr>
          <w:sz w:val="20"/>
        </w:rPr>
      </w:pPr>
      <w:r>
        <w:rPr>
          <w:sz w:val="20"/>
        </w:rPr>
        <w:t>Mungu. Kiebrania. Elohim. Programu-4 .</w:t>
      </w:r>
    </w:p>
    <w:p>
      <w:pPr>
        <w:pStyle w:val="Normal"/>
        <w:rPr>
          <w:sz w:val="20"/>
        </w:rPr>
      </w:pPr>
      <w:r>
        <w:rPr>
          <w:sz w:val="20"/>
        </w:rPr>
        <w:t>kutoka Misri. Baadhi ya kodeksi, zenye Septuagint na Syriac, zinasomeka "kutoka nchi ya Misri".</w:t>
      </w:r>
    </w:p>
    <w:p>
      <w:pPr>
        <w:pStyle w:val="Normal"/>
        <w:rPr>
          <w:sz w:val="20"/>
        </w:rPr>
      </w:pPr>
      <w:r>
        <w:rPr>
          <w:sz w:val="20"/>
        </w:rPr>
        <w:t>utumwa. watumwa wa Kiebrania. Kielelezo cha hotuba Metonymy (ya Kiambatanisho). Programu-6 .</w:t>
      </w:r>
    </w:p>
    <w:p>
      <w:pPr>
        <w:pStyle w:val="Normal"/>
        <w:rPr>
          <w:rFonts w:eastAsia="Times New Roman"/>
          <w:sz w:val="20"/>
        </w:rPr>
      </w:pPr>
      <w:r>
        <w:rPr>
          <w:rFonts w:eastAsia="Times New Roman"/>
          <w:sz w:val="20"/>
        </w:rPr>
        <w:t xml:space="preserve"> </w:t>
      </w:r>
    </w:p>
    <w:p>
      <w:pPr>
        <w:pStyle w:val="Normal"/>
        <w:rPr/>
      </w:pPr>
      <w:r>
        <w:rPr>
          <w:sz w:val="20"/>
        </w:rPr>
        <w:t>Kifungu cha 11</w:t>
      </w:r>
    </w:p>
    <w:p>
      <w:pPr>
        <w:pStyle w:val="Normal"/>
        <w:rPr/>
      </w:pPr>
      <w:r>
        <w:rPr>
          <w:sz w:val="20"/>
        </w:rPr>
        <w:t>mwaloni = mwaloni, kama unavyojulikana sana.</w:t>
      </w:r>
    </w:p>
    <w:p>
      <w:pPr>
        <w:pStyle w:val="Normal"/>
        <w:rPr>
          <w:sz w:val="20"/>
        </w:rPr>
      </w:pPr>
      <w:r>
        <w:rPr>
          <w:sz w:val="20"/>
        </w:rPr>
        <w:t>Yoashi = Yehova alitoa.</w:t>
      </w:r>
    </w:p>
    <w:p>
      <w:pPr>
        <w:pStyle w:val="Normal"/>
        <w:rPr>
          <w:sz w:val="20"/>
        </w:rPr>
      </w:pPr>
      <w:r>
        <w:rPr>
          <w:sz w:val="20"/>
        </w:rPr>
        <w:t>Gideon = mkata.</w:t>
      </w:r>
    </w:p>
    <w:p>
      <w:pPr>
        <w:pStyle w:val="Normal"/>
        <w:rPr>
          <w:sz w:val="20"/>
        </w:rPr>
      </w:pPr>
      <w:r>
        <w:rPr>
          <w:sz w:val="20"/>
        </w:rPr>
        <w:t>kwa shinikizo = katika shinikizo. Inaonyesha unyogovu wa watu. Linganisha mistari: Waamuzi 6:2-6 . Sakafu ya kupuria ikiwa wazi, shinikizo la divai lilizama ardhin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alaika wa BWANA = malaika wa Yehova: yaani, Mungu wa Agano "na" mtumishi wake (Gideoni). Linganisha Waamuzi 6:20 = malaika wa Elohim, Muumba akifanya muujiza kwa ajili ya kiumbe chake.</w:t>
      </w:r>
    </w:p>
    <w:p>
      <w:pPr>
        <w:pStyle w:val="Normal"/>
        <w:rPr>
          <w:sz w:val="20"/>
        </w:rPr>
      </w:pPr>
      <w:r>
        <w:rPr>
          <w:sz w:val="20"/>
        </w:rPr>
        <w:t>mtu hodari. Kiebrania. gibbor.</w:t>
      </w:r>
    </w:p>
    <w:p>
      <w:pPr>
        <w:pStyle w:val="Normal"/>
        <w:rPr>
          <w:rFonts w:eastAsia="Times New Roman"/>
          <w:sz w:val="20"/>
        </w:rPr>
      </w:pPr>
      <w:r>
        <w:rPr>
          <w:rFonts w:eastAsia="Times New Roman"/>
          <w:sz w:val="20"/>
        </w:rPr>
        <w:t xml:space="preserve"> </w:t>
      </w:r>
    </w:p>
    <w:p>
      <w:pPr>
        <w:pStyle w:val="Normal"/>
        <w:rPr/>
      </w:pPr>
      <w:r>
        <w:rPr>
          <w:sz w:val="20"/>
        </w:rPr>
        <w:t>Kifungu cha 13</w:t>
      </w:r>
    </w:p>
    <w:p>
      <w:pPr>
        <w:pStyle w:val="Normal"/>
        <w:rPr>
          <w:sz w:val="20"/>
        </w:rPr>
      </w:pPr>
      <w:r>
        <w:rPr>
          <w:sz w:val="20"/>
        </w:rPr>
        <w:t>Mola wangu = Adonai . Programu-4 .</w:t>
      </w:r>
    </w:p>
    <w:p>
      <w:pPr>
        <w:pStyle w:val="Normal"/>
        <w:rPr>
          <w:rFonts w:eastAsia="Times New Roman"/>
          <w:sz w:val="20"/>
        </w:rPr>
      </w:pPr>
      <w:r>
        <w:rPr>
          <w:rFonts w:eastAsia="Times New Roman"/>
          <w:sz w:val="20"/>
        </w:rPr>
        <w:t xml:space="preserve"> </w:t>
      </w:r>
    </w:p>
    <w:p>
      <w:pPr>
        <w:pStyle w:val="Normal"/>
        <w:rPr/>
      </w:pPr>
      <w:r>
        <w:rPr>
          <w:sz w:val="20"/>
        </w:rPr>
        <w:t>Kifungu cha 14</w:t>
      </w:r>
    </w:p>
    <w:p>
      <w:pPr>
        <w:pStyle w:val="Normal"/>
        <w:rPr>
          <w:sz w:val="20"/>
        </w:rPr>
      </w:pPr>
      <w:r>
        <w:rPr>
          <w:sz w:val="20"/>
        </w:rPr>
        <w:t>nguvu zako. Uwezo wake ulikuwa katika ujuzi wa nguvu za Yehova ( Waamuzi 6:13 ) na udhaifu wake mwenyewe.</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Bwana wangu*. Hapa ni mojawapo ya sehemu 134 ambapo maandishi ya awali "Yehova" yamebadilishwa kuwa "Adonai" Tazama Programu-32.</w:t>
      </w:r>
    </w:p>
    <w:p>
      <w:pPr>
        <w:pStyle w:val="Normal"/>
        <w:rPr>
          <w:sz w:val="20"/>
        </w:rPr>
      </w:pPr>
      <w:r>
        <w:rPr>
          <w:sz w:val="20"/>
        </w:rPr>
        <w:t>tazama. Kielelezo cha hotuba Asterismos.</w:t>
      </w:r>
    </w:p>
    <w:p>
      <w:pPr>
        <w:pStyle w:val="Normal"/>
        <w:rPr>
          <w:sz w:val="20"/>
        </w:rPr>
      </w:pPr>
      <w:r>
        <w:rPr>
          <w:sz w:val="20"/>
        </w:rPr>
        <w:t>familia = elfu ( 1 Samweli 10:19 ).</w:t>
      </w:r>
    </w:p>
    <w:p>
      <w:pPr>
        <w:pStyle w:val="Normal"/>
        <w:rPr>
          <w:sz w:val="20"/>
        </w:rPr>
      </w:pPr>
      <w:r>
        <w:rPr>
          <w:sz w:val="20"/>
        </w:rPr>
        <w:t>maskini = dun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Nitakuwa Pamoja Nawe. Linganisha Kutoka 3:12 .Isaya 7:14 .Mathayo 1:23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Unaongea. Toa Kielelezo cha usemi Ellipsis ( App-6) hivi: "Wewe [ndiwe Yehova ambaye] unaonge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sasa = Kiebrania. minha.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mtoto = mtoto wa mbuzi.</w:t>
      </w:r>
    </w:p>
    <w:p>
      <w:pPr>
        <w:pStyle w:val="Normal"/>
        <w:rPr>
          <w:sz w:val="20"/>
        </w:rPr>
      </w:pPr>
      <w:r>
        <w:rPr>
          <w:sz w:val="20"/>
        </w:rPr>
        <w:t>isiyotiwa chachu. Kwa toleo: imetengenezwa haraka.</w:t>
      </w:r>
    </w:p>
    <w:p>
      <w:pPr>
        <w:pStyle w:val="Normal"/>
        <w:rPr>
          <w:sz w:val="20"/>
        </w:rPr>
      </w:pPr>
      <w:r>
        <w:rPr>
          <w:sz w:val="20"/>
        </w:rPr>
        <w:t>efa. Tazama Programu-51.</w:t>
      </w:r>
    </w:p>
    <w:p>
      <w:pPr>
        <w:pStyle w:val="Normal"/>
        <w:rPr>
          <w:sz w:val="20"/>
        </w:rPr>
      </w:pPr>
      <w:r>
        <w:rPr>
          <w:sz w:val="20"/>
        </w:rPr>
        <w:t>kikapu = trei. Kiebrania. sal, ambayo daima inahusiana na mrahaba, au dhabihu.</w:t>
      </w:r>
    </w:p>
    <w:p>
      <w:pPr>
        <w:pStyle w:val="Normal"/>
        <w:rPr>
          <w:sz w:val="20"/>
        </w:rPr>
      </w:pPr>
      <w:r>
        <w:rPr>
          <w:sz w:val="20"/>
        </w:rPr>
        <w:t>chungu = chungu.</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Mungu = Elohim. Tazama maelezo ya Waamuzi 6:12 , hapo juu.</w:t>
      </w:r>
    </w:p>
    <w:p>
      <w:pPr>
        <w:pStyle w:val="Normal"/>
        <w:rPr>
          <w:sz w:val="20"/>
        </w:rPr>
      </w:pPr>
      <w:r>
        <w:rPr>
          <w:sz w:val="20"/>
        </w:rPr>
        <w:t>hii = wewe.</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ukawasha moto. Moto huo ulikuwa ishara ya kukubalika kwa Yehova. Tazama dokezo la "heshima", Mwanzo 4:4 .</w:t>
      </w:r>
    </w:p>
    <w:p>
      <w:pPr>
        <w:pStyle w:val="Normal"/>
        <w:rPr>
          <w:sz w:val="20"/>
        </w:rPr>
      </w:pPr>
      <w:r>
        <w:rPr>
          <w:sz w:val="20"/>
        </w:rPr>
        <w:t>moto = moto.</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Ee Bwana MUNGU = Ee Bwana Yehova. Programu-4 , (2).</w:t>
      </w:r>
    </w:p>
    <w:p>
      <w:pPr>
        <w:pStyle w:val="Normal"/>
        <w:rPr>
          <w:sz w:val="20"/>
        </w:rPr>
      </w:pPr>
      <w:r>
        <w:rPr>
          <w:sz w:val="20"/>
        </w:rPr>
        <w:t>kwa sababu = kwa vile.</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Yehova-shalom. Yehova [anatoa] amani. Moja ya majina ya Yehova. Tazama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hata , au "na".</w:t>
      </w:r>
    </w:p>
    <w:p>
      <w:pPr>
        <w:pStyle w:val="Normal"/>
        <w:rPr>
          <w:sz w:val="20"/>
        </w:rPr>
      </w:pPr>
      <w:r>
        <w:rPr>
          <w:sz w:val="20"/>
        </w:rPr>
        <w:t>kichaka = 'ashera. Ona Kutoka 34:13 . Programu-42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mwamba = mahali pa nguvu.</w:t>
      </w:r>
    </w:p>
    <w:p>
      <w:pPr>
        <w:pStyle w:val="Normal"/>
        <w:rPr>
          <w:sz w:val="20"/>
        </w:rPr>
      </w:pPr>
      <w:r>
        <w:rPr>
          <w:sz w:val="20"/>
        </w:rPr>
        <w:t>mahali palipoagizwa, au agizo linalofaa.</w:t>
      </w:r>
    </w:p>
    <w:p>
      <w:pPr>
        <w:pStyle w:val="Normal"/>
        <w:rPr>
          <w:sz w:val="20"/>
        </w:rPr>
      </w:pPr>
      <w:r>
        <w:rPr>
          <w:sz w:val="20"/>
        </w:rPr>
        <w:t>kutoa. Tazama Programu-43.</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Yerubaali = Acha Baali asihi. 1 Samweli 12:11 . 2 Samweli 11:21 .</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sz w:val="20"/>
        </w:rPr>
      </w:pPr>
      <w:r>
        <w:rPr>
          <w:sz w:val="20"/>
        </w:rPr>
        <w:t>Roho = Kiebrania. ruach. Tazama Programu-9.</w:t>
      </w:r>
    </w:p>
    <w:p>
      <w:pPr>
        <w:pStyle w:val="Normal"/>
        <w:rPr>
          <w:sz w:val="20"/>
        </w:rPr>
      </w:pPr>
      <w:r>
        <w:rPr>
          <w:sz w:val="20"/>
        </w:rPr>
        <w:t>alikuja = amevaa ( 1 Mambo ya Nyakati 12:18 . 2 Mambo ya Nyakati 24:20 ). Kiebrania. lash, kuvaa ili kujaza.</w:t>
      </w:r>
    </w:p>
    <w:p>
      <w:pPr>
        <w:pStyle w:val="Normal"/>
        <w:rPr>
          <w:sz w:val="20"/>
        </w:rPr>
      </w:pPr>
      <w:r>
        <w:rPr>
          <w:sz w:val="20"/>
        </w:rPr>
        <w:t>wamekusanyika: wamekusanyika kwa tangazo.</w:t>
      </w:r>
    </w:p>
    <w:p>
      <w:pPr>
        <w:pStyle w:val="Normal"/>
        <w:rPr>
          <w:rFonts w:eastAsia="Times New Roman"/>
          <w:sz w:val="20"/>
        </w:rPr>
      </w:pPr>
      <w:r>
        <w:rPr>
          <w:rFonts w:eastAsia="Times New Roman"/>
          <w:sz w:val="20"/>
        </w:rPr>
        <w:t xml:space="preserve"> </w:t>
      </w:r>
    </w:p>
    <w:p>
      <w:pPr>
        <w:pStyle w:val="Normal"/>
        <w:rPr>
          <w:sz w:val="20"/>
        </w:rPr>
      </w:pPr>
      <w:r>
        <w:rPr>
          <w:sz w:val="20"/>
        </w:rPr>
        <w:t>Kifungu cha 36</w:t>
      </w:r>
    </w:p>
    <w:p>
      <w:pPr>
        <w:pStyle w:val="Normal"/>
        <w:rPr>
          <w:sz w:val="20"/>
        </w:rPr>
      </w:pPr>
      <w:r>
        <w:rPr>
          <w:sz w:val="20"/>
        </w:rPr>
        <w:t>Mungu. Tazama maelezo ya Waamuzi 6:12 .</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pPr>
      <w:r>
        <w:rPr>
          <w:sz w:val="20"/>
        </w:rPr>
        <w:t>sakafu = sakafu ya kupuria.</w:t>
      </w:r>
    </w:p>
    <w:p>
      <w:pPr>
        <w:pStyle w:val="Normal"/>
        <w:rPr>
          <w:rFonts w:eastAsia="Times New Roman"/>
          <w:sz w:val="20"/>
        </w:rPr>
      </w:pPr>
      <w:r>
        <w:rPr>
          <w:rFonts w:eastAsia="Times New Roman"/>
          <w:sz w:val="20"/>
        </w:rPr>
        <w:t xml:space="preserve"> </w:t>
      </w:r>
    </w:p>
    <w:p>
      <w:pPr>
        <w:pStyle w:val="Normal"/>
        <w:rPr>
          <w:sz w:val="20"/>
        </w:rPr>
      </w:pPr>
      <w:r>
        <w:rPr>
          <w:sz w:val="20"/>
        </w:rPr>
        <w:t>Kifungu cha 39</w:t>
      </w:r>
    </w:p>
    <w:p>
      <w:pPr>
        <w:pStyle w:val="Normal"/>
        <w:rPr>
          <w:sz w:val="20"/>
        </w:rPr>
      </w:pPr>
      <w:r>
        <w:rPr>
          <w:sz w:val="20"/>
        </w:rPr>
        <w:t>Mungu = ha- Elohim . Mungu. Programu-4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7</w:t>
      </w:r>
    </w:p>
    <w:p>
      <w:pPr>
        <w:pStyle w:val="Normal"/>
        <w:rPr>
          <w:sz w:val="20"/>
        </w:rPr>
      </w:pPr>
      <w:r>
        <w:rPr>
          <w:sz w:val="20"/>
        </w:rPr>
        <w:t>Kifungu cha 1</w:t>
      </w:r>
    </w:p>
    <w:p>
      <w:pPr>
        <w:pStyle w:val="Normal"/>
        <w:rPr>
          <w:sz w:val="20"/>
        </w:rPr>
      </w:pPr>
      <w:r>
        <w:rPr>
          <w:sz w:val="20"/>
        </w:rPr>
        <w:t>mwenyeji = kambi.</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ungu. Kiebrania. Yehova. Programu-4 . isije, nk. Hii ndiyo sababu halisi ya mwelekeo huu.</w:t>
      </w:r>
    </w:p>
    <w:p>
      <w:pPr>
        <w:pStyle w:val="Normal"/>
        <w:rPr>
          <w:sz w:val="20"/>
        </w:rPr>
      </w:pPr>
      <w:r>
        <w:rPr>
          <w:sz w:val="20"/>
        </w:rPr>
        <w:t>​</w:t>
      </w:r>
      <w:r>
        <w:rPr>
          <w:sz w:val="20"/>
        </w:rPr>
        <w:t>Kifungu cha 3</w:t>
      </w:r>
    </w:p>
    <w:p>
      <w:pPr>
        <w:pStyle w:val="Normal"/>
        <w:rPr/>
      </w:pPr>
      <w:r>
        <w:rPr>
          <w:sz w:val="20"/>
        </w:rPr>
        <w:t>mlima Gileadi. Ni nini kilichokuwa cha asili zaidi ya kwamba nusu ya kabila la Manase upande wa magharibi wa Yordani itaje kilima katika kabila lao ili kuupongeza ule mlima maarufu wa upande wa mashariki? (Mwanzo 31:21-26; Mwanzo 37:25 .Hesabu 32:1, Hesabu 32:40. Kumbukumbu la Torati 3:15.Yoshua 17:1; Yoshua 17:1). Gideoni alikuwa wa kabila hilo. Pengine "miti ya Efraimu", upande wa mashariki; hivyo kuitwa hapa kwa ajili ya pongezi kwa nusu kabila upande wa magharibi (2 Samweli 18:6).</w:t>
      </w:r>
    </w:p>
    <w:p>
      <w:pPr>
        <w:pStyle w:val="Normal"/>
        <w:rPr/>
      </w:pPr>
      <w:r>
        <w:rPr>
          <w:sz w:val="20"/>
        </w:rPr>
        <w:t>ishirini = pengine 20 + 2,000 = 2,020. Linganisha Waamuzi 12:6 . 1 Samweli 6:19 . Iwapo walibaki 10,000, lazima kuwe na 10,000 + 2,020 = 12,020; na, kwa kuwa 300 pekee walibaki, 9,700 lazima wawe wamekwenda kwenye jaribio la pili. Ni 1,000 tu wa kila kabila = 12,000, waliotumwa kupigana kwenye Hesabu 31:4 , Hesabu 31:5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lappeth: yaani bila kupiga magoti kama waabudu sanamu walivyozoea kufanya ( 1Fa 19:18 . 2 Mambo ya Nyakati 29:9 . Tazama maelezo ya Esta 3:2 .</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watu. Kwa hivyo wale 300 wanaitwa.</w:t>
      </w:r>
    </w:p>
    <w:p>
      <w:pPr>
        <w:pStyle w:val="Normal"/>
        <w:rPr>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Waamaleki. Tazama maelezo ya Kutoka 17:16 .</w:t>
      </w:r>
    </w:p>
    <w:p>
      <w:pPr>
        <w:pStyle w:val="Normal"/>
        <w:rPr>
          <w:sz w:val="20"/>
        </w:rPr>
      </w:pPr>
      <w:r>
        <w:rPr>
          <w:sz w:val="20"/>
        </w:rPr>
        <w:t>watoto = wana.</w:t>
      </w:r>
    </w:p>
    <w:p>
      <w:pPr>
        <w:pStyle w:val="Normal"/>
        <w:rPr>
          <w:sz w:val="20"/>
        </w:rPr>
      </w:pPr>
      <w:r>
        <w:rPr>
          <w:sz w:val="20"/>
        </w:rPr>
        <w:t>panzi = nzige.</w:t>
      </w:r>
    </w:p>
    <w:p>
      <w:pPr>
        <w:pStyle w:val="Normal"/>
        <w:rPr>
          <w:sz w:val="20"/>
        </w:rPr>
      </w:pPr>
      <w:r>
        <w:rPr>
          <w:sz w:val="20"/>
        </w:rPr>
        <w:t>kama mchanga, nk. Kielelezo cha hotuba Paroemi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tazama . . . Tazama . . . lo. Kielelezo cha hotuba Asterismos (mara tatu). Programu-6 .</w:t>
      </w:r>
    </w:p>
    <w:p>
      <w:pPr>
        <w:pStyle w:val="Normal"/>
        <w:rPr>
          <w:sz w:val="20"/>
        </w:rPr>
      </w:pPr>
      <w:r>
        <w:rPr>
          <w:sz w:val="20"/>
        </w:rPr>
        <w:t>ndoto. Tazama maelezo kwenye Mwanzo 20:3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ungu = ha-'Elohim hapa (= Mungu), kwa sababu kuhusiana na Wamidiani, viumbe vyake. Si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taa = mienge, ambayo inafuka hadi kutikiswa angani.</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Upanga. Maneno haya yametolewa na Kielelezo cha hotuba Ellipsis kutoka Waamuzi 7:20 . Lakini baadhi ya kodeksi, pamoja na Aramu, na Kisiria, zilisoma maneno haya katika maandishi. Kihalisi "Kwa ajili ya Yehova na kwa ajili ya Gideoni".</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mlima = nchi ya vilim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wakuu wawili. Linganisha Zaburi 83:11 .Isaya 10:26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8</w:t>
      </w:r>
    </w:p>
    <w:p>
      <w:pPr>
        <w:pStyle w:val="Normal"/>
        <w:rPr>
          <w:sz w:val="20"/>
        </w:rPr>
      </w:pPr>
      <w:r>
        <w:rPr>
          <w:sz w:val="20"/>
        </w:rPr>
        <w:t>Kifungu cha 1</w:t>
      </w:r>
    </w:p>
    <w:p>
      <w:pPr>
        <w:pStyle w:val="Normal"/>
        <w:rPr>
          <w:sz w:val="20"/>
        </w:rPr>
      </w:pPr>
      <w:r>
        <w:rPr>
          <w:sz w:val="20"/>
        </w:rPr>
        <w:t>kashfa. Huu ulikuwa mwanzo wa ugomvi ambao uliishia kwenye mgawanyiko wa ufalme (1 Wafalme 12:0).</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ini . . . ? Sio. . . ? Kielelezo cha hotuba Erotesi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ungu = Elohim alitoa viumbe vyake; si Yehova Mungu wa Agano. Programu-4 .</w:t>
      </w:r>
    </w:p>
    <w:p>
      <w:pPr>
        <w:pStyle w:val="Normal"/>
        <w:rPr/>
      </w:pPr>
      <w:r>
        <w:rPr>
          <w:sz w:val="20"/>
        </w:rPr>
        <w:t>hasira. Kiebrania. ruach, roho ( App-9 ). Imewekwa na Kielelezo cha hotuba Metonymy (ya Sababu) kwa udhihirisho wake wa hasir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wanaume = watu. Kiebrania. 'eno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Mungu. Kiebrania. Yehov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ajeshi = makambi.</w:t>
      </w:r>
    </w:p>
    <w:p>
      <w:pPr>
        <w:pStyle w:val="Normal"/>
        <w:rPr>
          <w:sz w:val="20"/>
        </w:rPr>
      </w:pPr>
      <w:r>
        <w:rPr>
          <w:sz w:val="20"/>
        </w:rPr>
        <w:t>watoto. wana wa Kiebrani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wenyeji = kamb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Je! . . ? Kielelezo cha hotuba Erotesi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a = y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mapambo = mapambo yenye umbo la mpevu yanayotumika bado kwenye shingo za farasi na ngamia.</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pete. Kiebrania. Nezem, Pete yoyote inayovaliwa sikioni au puani = pete ya pua kwenye Mwanzo 24:47 . Mithali 11:22 .Isaya 3:21 .Ezekieli 16:12 ; na “vidole” kwenye Mwanzo 35:4 na Kutoka 32:2 . Vifungu vingine vyenye mashaka ( Waamuzi 8:25 . Ayubu 42:11 . Mithali 25:12 . Hosea 2:13; Hosea 2:13 ).</w:t>
      </w:r>
    </w:p>
    <w:p>
      <w:pPr>
        <w:pStyle w:val="Normal"/>
        <w:rPr/>
      </w:pPr>
      <w:r>
        <w:rPr>
          <w:sz w:val="20"/>
        </w:rPr>
        <w:t>kwa sababu. Usemi huu wa mabano unatatua ugumu wa Mwanzo 37:25, Mwanzo 37:28, Mwanzo 37:36, na Mwanzo 39:1. Ishmaeli na Midiani walikuwa ndugu wa kambo, wana wa Ibrahimu kwa Hagari na Ketura (Mwanzo 16:11, Mwanzo 16:12; Mwanzo 25:1, Mwanzo 25:2), Wamidiani wote walikuwa Waishmaeli, lakini Waishmaeli wote hawakuwa Wamidiani.</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efodi. Huenda makuhani walilegea katika kurudisha ibada ya Mungu wa kweli. Ili Gideoni angekuwa na nia nzuri na kutamani kuhukumu vyema. Linganisha Waamuzi 17:5 , ambapo Mika alitengeneza nyingine. Sababu iliyotolewa ni kwamba “hapakuwa na mfalme, na kila mtu alifanya lililo sawa machoni pake mwenyewe”, Waamuzi 17:6 ; na Waamuzi 18:5 , ambapo lilitumiwa “kuuliza shauri”; na kwa sababu iyo hiyo, Waamuzi 18:1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watoto = wana.</w:t>
      </w:r>
    </w:p>
    <w:p>
      <w:pPr>
        <w:pStyle w:val="Normal"/>
        <w:rPr>
          <w:sz w:val="20"/>
        </w:rPr>
      </w:pPr>
      <w:r>
        <w:rPr>
          <w:sz w:val="20"/>
        </w:rPr>
        <w:t>hawakuinua vichwa vyao tena = hawakujaribu tena kukasirisha.</w:t>
      </w:r>
    </w:p>
    <w:p>
      <w:pPr>
        <w:pStyle w:val="Normal"/>
        <w:rPr>
          <w:sz w:val="20"/>
        </w:rPr>
      </w:pPr>
      <w:r>
        <w:rPr>
          <w:sz w:val="20"/>
        </w:rPr>
        <w:t>alikuwa katika utulivu. Tazama maelezo ya Waamuzi 3:11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9</w:t>
      </w:r>
    </w:p>
    <w:p>
      <w:pPr>
        <w:pStyle w:val="Normal"/>
        <w:rPr>
          <w:sz w:val="20"/>
        </w:rPr>
      </w:pPr>
      <w:r>
        <w:rPr>
          <w:sz w:val="20"/>
        </w:rPr>
        <w:t>Kifungu cha 1</w:t>
      </w:r>
    </w:p>
    <w:p>
      <w:pPr>
        <w:pStyle w:val="Normal"/>
        <w:rPr>
          <w:sz w:val="20"/>
        </w:rPr>
      </w:pPr>
      <w:r>
        <w:rPr>
          <w:sz w:val="20"/>
        </w:rPr>
        <w:t>ndugu. Imewekwa na Kielelezo cha hotuba Synecdoche (ya Spishi) kwa jamaa wengine.</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naume = mabwana, mabwana, au wamiliki. Kiebrania. baalim.</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wanga = upele.</w:t>
      </w:r>
    </w:p>
    <w:p>
      <w:pPr>
        <w:pStyle w:val="Normal"/>
        <w:rPr>
          <w:sz w:val="20"/>
        </w:rPr>
      </w:pPr>
      <w:r>
        <w:rPr>
          <w:sz w:val="20"/>
        </w:rPr>
        <w:t>watu. Kiebrania. 'eno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tambarare = mwaloni.</w:t>
      </w:r>
    </w:p>
    <w:p>
      <w:pPr>
        <w:pStyle w:val="Normal"/>
        <w:rPr/>
      </w:pPr>
      <w:r>
        <w:rPr>
          <w:sz w:val="20"/>
        </w:rPr>
        <w:t>ya nguzo. Genitive of Apposition = hiyo ni kusema, nguzo iliyotengenezwa kwa mwaloni. Ona Yoshua 24:26 . Linganisha Mwanzo 28:18, Mwanzo 28:22; Mwanzo 31:13; Mwanzo 31:45; Mwanzo 35:14, Mwanzo 35:20; 2 Samweli 18:18 .</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sz w:val="20"/>
        </w:rPr>
      </w:pPr>
      <w:r>
        <w:rPr>
          <w:sz w:val="20"/>
        </w:rPr>
        <w:t>Mungu. Kiebrania. Elohim. Programu-4 . Si Yehova katika agano.</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iti. Hii ni mafumbo ya pare ( Programu-6). Tafsiri ni ya kienyeji na ya kihistoria. maombi ni dispensational.</w:t>
      </w:r>
    </w:p>
    <w:p>
      <w:pPr>
        <w:pStyle w:val="Normal"/>
        <w:rPr>
          <w:sz w:val="20"/>
        </w:rPr>
      </w:pPr>
      <w:r>
        <w:rPr>
          <w:sz w:val="20"/>
        </w:rPr>
        <w:t>akaenda nje. Kitenzi, kilichorudiwa na Kielelezo cha usemi Polyptoton ( Programu-6). Inasisitiza sana = "walitoka nje", au walitoka kwa bidii kubwa ya kusudi.</w:t>
      </w:r>
    </w:p>
    <w:p>
      <w:pPr>
        <w:pStyle w:val="Normal"/>
        <w:rPr/>
      </w:pPr>
      <w:r>
        <w:rPr>
          <w:sz w:val="20"/>
        </w:rPr>
        <w:t>mzeituni = mapendeleo ya kidini ya Israeli. Warumi 11:0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heshima. Linganisha Kutoka 27:20, Kutoka 27:21 .Mambo ya Walawi 2:1 . Tafsiri ya hizi tatu "heshima", nk. iko wazi kutokana na muktadha. Maombi yanaweza kufanywa kuhusu kile kinachopaswa kuonekana katika Israeli na ndani yetu wenyewe.</w:t>
      </w:r>
    </w:p>
    <w:p>
      <w:pPr>
        <w:pStyle w:val="Normal"/>
        <w:rPr>
          <w:sz w:val="20"/>
        </w:rPr>
      </w:pPr>
      <w:r>
        <w:rPr>
          <w:sz w:val="20"/>
        </w:rPr>
        <w:t>nenda = tembea huku na huko, badala ya kutimiza utume wangu.</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tini. Mapendeleo ya kitaifa ya Israeli (Mathayo 21:19, Mathayo 21:20. Marko 11:13, Marko 11:20, Marko 11:21. Luka 13:6-9; Luka 13:6-9).</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cha. Kiebrania sawa na "ondoka" katika Waamuzi 9:9 na Waamuzi 9:13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mzabibu = mapendeleo ya kiroho ya Israeli ( Isaya 5:0 . Yohana 15:0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ondoka. Kiebrania sawa na "kuacha" (Waamuzi 9:11).</w:t>
      </w:r>
    </w:p>
    <w:p>
      <w:pPr>
        <w:pStyle w:val="Normal"/>
        <w:rPr>
          <w:sz w:val="20"/>
        </w:rPr>
      </w:pPr>
      <w:r>
        <w:rPr>
          <w:sz w:val="20"/>
        </w:rPr>
        <w:t>divai = divai mpya. Kiebrania. tirosh. Programu-27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ti wa miiba. Huu ni unabii wa taifa la uwongo chini ya utawala wa Mpinga Kristo, ambalo litameza taifa kama ilivyoonyeshwa kimbele katika Waamuzi 9:20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weka imani yako = kimbilia kimbilio. Kiebrania. hasa. Programu-69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Angalia mabano ya mistari: Waamuzi 9:17 , Waamuzi 9:18 .</w:t>
      </w:r>
    </w:p>
    <w:p>
      <w:pPr>
        <w:pStyle w:val="Normal"/>
        <w:rPr/>
      </w:pPr>
      <w:r>
        <w:rPr>
          <w:sz w:val="20"/>
        </w:rPr>
        <w:t>maisha = roho.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alitawala = alitumia mamlaka juu ya. Kiebrania. sur, Inatokea hapa tu, na Hosea 8:4 ; Hosea 12:4 .</w:t>
      </w:r>
    </w:p>
    <w:p>
      <w:pPr>
        <w:pStyle w:val="Normal"/>
        <w:rPr>
          <w:sz w:val="20"/>
        </w:rPr>
      </w:pPr>
      <w:r>
        <w:rPr>
          <w:sz w:val="20"/>
        </w:rPr>
        <w:t>miaka mitatu. Unyang'anyi, na kwa hivyo haujajumuishwa katika hesabu ya Anno Dei. Tazama Programu-50. Wanafanana na watatu wa kwanza wa Tola.</w:t>
      </w:r>
    </w:p>
    <w:p>
      <w:pPr>
        <w:pStyle w:val="Normal"/>
        <w:rPr>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Mungu = Elohim. Si Yehova.</w:t>
      </w:r>
    </w:p>
    <w:p>
      <w:pPr>
        <w:pStyle w:val="Normal"/>
        <w:rPr>
          <w:sz w:val="20"/>
        </w:rPr>
      </w:pPr>
      <w:r>
        <w:rPr>
          <w:sz w:val="20"/>
        </w:rPr>
        <w:t>roho mbaya = roho mbaya.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Shekemu. Baadhi ya kodeksi, pamoja na Septuagint, zinasomeka "mwana wa Shekemu".</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pPr>
      <w:r>
        <w:rPr>
          <w:sz w:val="20"/>
        </w:rPr>
        <w:t>kwa Mungu = ingekuwa hivyo. Kielelezo cha hotuba Ecphonesis. Programu-6 .</w:t>
      </w:r>
    </w:p>
    <w:p>
      <w:pPr>
        <w:pStyle w:val="Normal"/>
        <w:rPr>
          <w:sz w:val="20"/>
        </w:rPr>
      </w:pPr>
      <w:r>
        <w:rPr>
          <w:sz w:val="20"/>
        </w:rPr>
        <w:t>Naye akasema. Septuagint inasoma "na kusema".</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siri = kwa hila au kwa hila.</w:t>
      </w:r>
    </w:p>
    <w:p>
      <w:pPr>
        <w:pStyle w:val="Normal"/>
        <w:rPr>
          <w:sz w:val="20"/>
        </w:rPr>
      </w:pPr>
      <w:r>
        <w:rPr>
          <w:sz w:val="20"/>
        </w:rPr>
        <w:t>Tazama. Kielelezo cha hotuba Asterismos.</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sz w:val="20"/>
        </w:rPr>
      </w:pPr>
      <w:r>
        <w:rPr>
          <w:sz w:val="20"/>
        </w:rPr>
        <w:t>tambarare = mwaloni.</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sz w:val="20"/>
        </w:rPr>
      </w:pPr>
      <w:r>
        <w:rPr>
          <w:sz w:val="20"/>
        </w:rPr>
        <w:t>sasa. Usomaji maalum mbalimbali unaoitwa S evir una "wewe" (msisitizo) badala ya "sasa" = nakuomba, wewe, nk.</w:t>
      </w:r>
    </w:p>
    <w:p>
      <w:pPr>
        <w:pStyle w:val="Normal"/>
        <w:rPr>
          <w:rFonts w:eastAsia="Times New Roman"/>
          <w:sz w:val="20"/>
        </w:rPr>
      </w:pPr>
      <w:r>
        <w:rPr>
          <w:rFonts w:eastAsia="Times New Roman"/>
          <w:sz w:val="20"/>
        </w:rPr>
        <w:t xml:space="preserve"> </w:t>
      </w:r>
    </w:p>
    <w:p>
      <w:pPr>
        <w:pStyle w:val="Normal"/>
        <w:rPr>
          <w:sz w:val="20"/>
        </w:rPr>
      </w:pPr>
      <w:r>
        <w:rPr>
          <w:sz w:val="20"/>
        </w:rPr>
        <w:t>Kifungu cha 41</w:t>
      </w:r>
    </w:p>
    <w:p>
      <w:pPr>
        <w:pStyle w:val="Normal"/>
        <w:rPr>
          <w:sz w:val="20"/>
        </w:rPr>
      </w:pPr>
      <w:r>
        <w:rPr>
          <w:sz w:val="20"/>
        </w:rPr>
        <w:t>kukaa = kusubiri, au kukaa chini.</w:t>
      </w:r>
    </w:p>
    <w:p>
      <w:pPr>
        <w:pStyle w:val="Normal"/>
        <w:rPr>
          <w:rFonts w:eastAsia="Times New Roman"/>
          <w:sz w:val="20"/>
        </w:rPr>
      </w:pPr>
      <w:r>
        <w:rPr>
          <w:rFonts w:eastAsia="Times New Roman"/>
          <w:sz w:val="20"/>
        </w:rPr>
        <w:t xml:space="preserve"> </w:t>
      </w:r>
    </w:p>
    <w:p>
      <w:pPr>
        <w:pStyle w:val="Normal"/>
        <w:rPr>
          <w:sz w:val="20"/>
        </w:rPr>
      </w:pPr>
      <w:r>
        <w:rPr>
          <w:sz w:val="20"/>
        </w:rPr>
        <w:t>Kifungu cha 44</w:t>
      </w:r>
    </w:p>
    <w:p>
      <w:pPr>
        <w:pStyle w:val="Normal"/>
        <w:rPr>
          <w:sz w:val="20"/>
        </w:rPr>
      </w:pPr>
      <w:r>
        <w:rPr>
          <w:sz w:val="20"/>
        </w:rPr>
        <w:t>kimbia = kimbia</w:t>
      </w:r>
    </w:p>
    <w:p>
      <w:pPr>
        <w:pStyle w:val="Normal"/>
        <w:rPr>
          <w:rFonts w:eastAsia="Times New Roman"/>
          <w:sz w:val="20"/>
        </w:rPr>
      </w:pPr>
      <w:r>
        <w:rPr>
          <w:rFonts w:eastAsia="Times New Roman"/>
          <w:sz w:val="20"/>
        </w:rPr>
        <w:t xml:space="preserve"> </w:t>
      </w:r>
    </w:p>
    <w:p>
      <w:pPr>
        <w:pStyle w:val="Normal"/>
        <w:rPr>
          <w:sz w:val="20"/>
        </w:rPr>
      </w:pPr>
      <w:r>
        <w:rPr>
          <w:sz w:val="20"/>
        </w:rPr>
        <w:t>Kifungu cha 46</w:t>
      </w:r>
    </w:p>
    <w:p>
      <w:pPr>
        <w:pStyle w:val="Normal"/>
        <w:rPr>
          <w:sz w:val="20"/>
        </w:rPr>
      </w:pPr>
      <w:r>
        <w:rPr>
          <w:sz w:val="20"/>
        </w:rPr>
        <w:t>Beriti = agano = patakatifu.</w:t>
      </w:r>
    </w:p>
    <w:p>
      <w:pPr>
        <w:pStyle w:val="Normal"/>
        <w:rPr>
          <w:rFonts w:eastAsia="Times New Roman"/>
          <w:sz w:val="20"/>
        </w:rPr>
      </w:pPr>
      <w:r>
        <w:rPr>
          <w:rFonts w:eastAsia="Times New Roman"/>
          <w:sz w:val="20"/>
        </w:rPr>
        <w:t xml:space="preserve"> </w:t>
      </w:r>
    </w:p>
    <w:p>
      <w:pPr>
        <w:pStyle w:val="Normal"/>
        <w:rPr/>
      </w:pPr>
      <w:r>
        <w:rPr>
          <w:sz w:val="20"/>
        </w:rPr>
        <w:t>Kifungu cha 48</w:t>
      </w:r>
    </w:p>
    <w:p>
      <w:pPr>
        <w:pStyle w:val="Normal"/>
        <w:rPr>
          <w:sz w:val="20"/>
        </w:rPr>
      </w:pPr>
      <w:r>
        <w:rPr>
          <w:sz w:val="20"/>
        </w:rPr>
        <w:t>miti = brushwood.</w:t>
      </w:r>
    </w:p>
    <w:p>
      <w:pPr>
        <w:pStyle w:val="Normal"/>
        <w:rPr>
          <w:rFonts w:eastAsia="Times New Roman"/>
          <w:sz w:val="20"/>
        </w:rPr>
      </w:pPr>
      <w:r>
        <w:rPr>
          <w:rFonts w:eastAsia="Times New Roman"/>
          <w:sz w:val="20"/>
        </w:rPr>
        <w:t xml:space="preserve"> </w:t>
      </w:r>
    </w:p>
    <w:p>
      <w:pPr>
        <w:pStyle w:val="Normal"/>
        <w:rPr>
          <w:sz w:val="20"/>
        </w:rPr>
      </w:pPr>
      <w:r>
        <w:rPr>
          <w:sz w:val="20"/>
        </w:rPr>
        <w:t>Kifungu cha 52</w:t>
      </w:r>
    </w:p>
    <w:p>
      <w:pPr>
        <w:pStyle w:val="Normal"/>
        <w:rPr>
          <w:sz w:val="20"/>
        </w:rPr>
      </w:pPr>
      <w:r>
        <w:rPr>
          <w:sz w:val="20"/>
        </w:rPr>
        <w:t>ngumu = karibu.</w:t>
      </w:r>
    </w:p>
    <w:p>
      <w:pPr>
        <w:pStyle w:val="Normal"/>
        <w:rPr>
          <w:rFonts w:eastAsia="Times New Roman"/>
          <w:sz w:val="20"/>
        </w:rPr>
      </w:pPr>
      <w:r>
        <w:rPr>
          <w:rFonts w:eastAsia="Times New Roman"/>
          <w:sz w:val="20"/>
        </w:rPr>
        <w:t xml:space="preserve"> </w:t>
      </w:r>
    </w:p>
    <w:p>
      <w:pPr>
        <w:pStyle w:val="Normal"/>
        <w:rPr>
          <w:sz w:val="20"/>
        </w:rPr>
      </w:pPr>
      <w:r>
        <w:rPr>
          <w:sz w:val="20"/>
        </w:rPr>
        <w:t>Kifungu cha 53</w:t>
      </w:r>
    </w:p>
    <w:p>
      <w:pPr>
        <w:pStyle w:val="Normal"/>
        <w:rPr>
          <w:sz w:val="20"/>
        </w:rPr>
      </w:pPr>
      <w:r>
        <w:rPr>
          <w:sz w:val="20"/>
        </w:rPr>
        <w:t>kipande cha = cha juu.</w:t>
      </w:r>
    </w:p>
    <w:p>
      <w:pPr>
        <w:pStyle w:val="Normal"/>
        <w:rPr>
          <w:sz w:val="20"/>
        </w:rPr>
      </w:pPr>
      <w:r>
        <w:rPr>
          <w:sz w:val="20"/>
        </w:rPr>
        <w:t>breki zote = breki kabisa. (Imepitwa na wakati.)</w:t>
      </w:r>
    </w:p>
    <w:p>
      <w:pPr>
        <w:pStyle w:val="Normal"/>
        <w:rPr>
          <w:rFonts w:eastAsia="Times New Roman"/>
          <w:sz w:val="20"/>
        </w:rPr>
      </w:pPr>
      <w:r>
        <w:rPr>
          <w:rFonts w:eastAsia="Times New Roman"/>
          <w:sz w:val="20"/>
        </w:rPr>
        <w:t xml:space="preserve"> </w:t>
      </w:r>
    </w:p>
    <w:p>
      <w:pPr>
        <w:pStyle w:val="Normal"/>
        <w:rPr>
          <w:sz w:val="20"/>
        </w:rPr>
      </w:pPr>
      <w:r>
        <w:rPr>
          <w:sz w:val="20"/>
        </w:rPr>
        <w:t>Kifungu cha 54</w:t>
      </w:r>
    </w:p>
    <w:p>
      <w:pPr>
        <w:pStyle w:val="Normal"/>
        <w:rPr>
          <w:sz w:val="20"/>
        </w:rPr>
      </w:pPr>
      <w:r>
        <w:rPr>
          <w:sz w:val="20"/>
        </w:rPr>
        <w:t>Mwanamke aliua. Tazama maelezo ya Waamuzi 4:21 .</w:t>
      </w:r>
    </w:p>
    <w:p>
      <w:pPr>
        <w:pStyle w:val="Normal"/>
        <w:rPr>
          <w:rFonts w:eastAsia="Times New Roman"/>
          <w:sz w:val="20"/>
        </w:rPr>
      </w:pPr>
      <w:r>
        <w:rPr>
          <w:rFonts w:eastAsia="Times New Roman"/>
          <w:sz w:val="20"/>
        </w:rPr>
        <w:t xml:space="preserve"> </w:t>
      </w:r>
    </w:p>
    <w:p>
      <w:pPr>
        <w:pStyle w:val="Normal"/>
        <w:rPr>
          <w:sz w:val="20"/>
        </w:rPr>
      </w:pPr>
      <w:r>
        <w:rPr>
          <w:sz w:val="20"/>
        </w:rPr>
        <w:t>Kifungu cha 56</w:t>
      </w:r>
    </w:p>
    <w:p>
      <w:pPr>
        <w:pStyle w:val="Normal"/>
        <w:rPr/>
      </w:pPr>
      <w:r>
        <w:rPr>
          <w:sz w:val="20"/>
        </w:rPr>
        <w:t>rendered = requited. Kiebrania kurudishwa.</w:t>
      </w:r>
    </w:p>
    <w:p>
      <w:pPr>
        <w:pStyle w:val="Normal"/>
        <w:rPr>
          <w:sz w:val="20"/>
        </w:rPr>
      </w:pPr>
      <w:r>
        <w:rPr>
          <w:sz w:val="20"/>
        </w:rPr>
        <w:t>uovu. Kiebrania. ra'a'.</w:t>
      </w:r>
    </w:p>
    <w:p>
      <w:pPr>
        <w:pStyle w:val="Normal"/>
        <w:rPr>
          <w:b/>
          <w:b/>
          <w:bCs/>
          <w:sz w:val="20"/>
        </w:rPr>
      </w:pPr>
      <w:r>
        <w:rPr>
          <w:b/>
          <w:bCs/>
          <w:sz w:val="20"/>
        </w:rPr>
      </w:r>
    </w:p>
    <w:sectPr>
      <w:headerReference w:type="even" r:id="rId25"/>
      <w:headerReference w:type="default" r:id="rId26"/>
      <w:headerReference w:type="first" r:id="rId2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kuhusu Waamuzi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Sehemu ya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aoni kuhusu Waamuzi Sehemu ya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Sehemu ya 2</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73.html" TargetMode="External"/><Relationship Id="rId6" Type="http://schemas.openxmlformats.org/officeDocument/2006/relationships/hyperlink" Target="http://kiswahili.ccg.org/weblibs/study_papers/P022.html" TargetMode="External"/><Relationship Id="rId7" Type="http://schemas.openxmlformats.org/officeDocument/2006/relationships/hyperlink" Target="http://kiswahili.ccg.org/weblibs/study_papers/P022.html" TargetMode="External"/><Relationship Id="rId8" Type="http://schemas.openxmlformats.org/officeDocument/2006/relationships/hyperlink" Target="http://kiswahili.ccg.org/weblibs/study_papers/P044.html" TargetMode="External"/><Relationship Id="rId9" Type="http://schemas.openxmlformats.org/officeDocument/2006/relationships/hyperlink" Target="http://kiswahili.ccg.org/weblibs/study_papers/P137.html" TargetMode="External"/><Relationship Id="rId10" Type="http://schemas.openxmlformats.org/officeDocument/2006/relationships/hyperlink" Target="http://kiswahili.ccg.org/weblibs/study_papers/P073.html" TargetMode="External"/><Relationship Id="rId11" Type="http://schemas.openxmlformats.org/officeDocument/2006/relationships/hyperlink" Target="http://kiswahili.ccg.org/weblibs/study_papers/P022.html" TargetMode="External"/><Relationship Id="rId12" Type="http://schemas.openxmlformats.org/officeDocument/2006/relationships/hyperlink" Target="http://kiswahili.ccg.org/weblibs/study_papers/P022.html" TargetMode="External"/><Relationship Id="rId13" Type="http://schemas.openxmlformats.org/officeDocument/2006/relationships/hyperlink" Target="http://kiswahili.ccg.org/weblibs/study_papers/P201.html" TargetMode="External"/><Relationship Id="rId14" Type="http://schemas.openxmlformats.org/officeDocument/2006/relationships/hyperlink" Target="http://kiswahili.ccg.org/weblibs/study_papers/P002.html" TargetMode="External"/><Relationship Id="rId15" Type="http://schemas.openxmlformats.org/officeDocument/2006/relationships/hyperlink" Target="http://kiswahili.ccg.org/weblibs/study_papers/P270.html" TargetMode="External"/><Relationship Id="rId16" Type="http://schemas.openxmlformats.org/officeDocument/2006/relationships/hyperlink" Target="http://kiswahili.ccg.org/weblibs/study_papers/P075.html" TargetMode="External"/><Relationship Id="rId17" Type="http://schemas.openxmlformats.org/officeDocument/2006/relationships/hyperlink" Target="http://kiswahili.ccg.org/weblibs/study_papers/P137.html" TargetMode="External"/><Relationship Id="rId18" Type="http://schemas.openxmlformats.org/officeDocument/2006/relationships/hyperlink" Target="http://kiswahili.ccg.org/weblibs/study_papers/P238.html" TargetMode="External"/><Relationship Id="rId19" Type="http://schemas.openxmlformats.org/officeDocument/2006/relationships/hyperlink" Target="http://kiswahili.ccg.org/weblibs/study_papers/P022.html" TargetMode="External"/><Relationship Id="rId20" Type="http://schemas.openxmlformats.org/officeDocument/2006/relationships/hyperlink" Target="http://kiswahili.ccg.org/weblibs/study_papers/P197.html" TargetMode="External"/><Relationship Id="rId21" Type="http://schemas.openxmlformats.org/officeDocument/2006/relationships/hyperlink" Target="http://www.ccg.org/_domain/holocaustrevealed.org/" TargetMode="External"/><Relationship Id="rId22" Type="http://schemas.openxmlformats.org/officeDocument/2006/relationships/hyperlink" Target="http://kiswahili.ccg.org/weblibs/study_papers/L1.html" TargetMode="External"/><Relationship Id="rId23" Type="http://schemas.openxmlformats.org/officeDocument/2006/relationships/hyperlink" Target="http://kiswahili.ccg.org/weblibs/study_papers/P135.html" TargetMode="External"/><Relationship Id="rId24" Type="http://schemas.openxmlformats.org/officeDocument/2006/relationships/hyperlink" Target="http://kiswahili.ccg.org/weblibs/study_papers/P073.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2:40:00Z</dcterms:created>
  <dc:creator>Wade Cox</dc:creator>
  <dc:description/>
  <cp:keywords/>
  <dc:language>en-US</dc:language>
  <cp:lastModifiedBy>Denise Sostaric</cp:lastModifiedBy>
  <cp:lastPrinted>2003-03-01T10:05:00Z</cp:lastPrinted>
  <dcterms:modified xsi:type="dcterms:W3CDTF">2024-01-05T01:58:00Z</dcterms:modified>
  <cp:revision>3</cp:revision>
  <dc:subject/>
  <dc:title>Maoni kuhusu Waamuzi Sehemu ya 2 [F007ii]</dc:title>
</cp:coreProperties>
</file>