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6 </w:t>
      </w:r>
    </w:p>
    <w:p>
      <w:pPr>
        <w:pStyle w:val="Normal"/>
        <w:ind w:right="317" w:hanging="0"/>
        <w:jc w:val="center"/>
        <w:rPr>
          <w:color w:val="000000"/>
          <w:sz w:val="20"/>
          <w:lang w:val="en-AU"/>
        </w:rPr>
      </w:pPr>
      <w:r>
        <w:rPr>
          <w:color w:val="000000"/>
          <w:sz w:val="20"/>
          <w:lang w:val="en-AU"/>
        </w:rPr>
        <w:t>(Toleo la 1.0 20230102-20230102)</w:t>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22"/>
          <w:szCs w:val="22"/>
          <w:lang w:val="en-AU"/>
        </w:rPr>
      </w:pPr>
      <w:r>
        <w:rPr>
          <w:color w:val="000000"/>
          <w:sz w:val="22"/>
          <w:szCs w:val="22"/>
          <w:lang w:val="en-AU"/>
        </w:rPr>
        <w:t>Ufafanuzi wa Sura ya 21-24.</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16"/>
          <w:lang w:val="en-AU"/>
        </w:rPr>
      </w:pPr>
      <w:r>
        <w:rPr>
          <w:color w:val="000000"/>
          <w:sz w:val="16"/>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6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Sura ya 21</w:t>
      </w:r>
    </w:p>
    <w:p>
      <w:pPr>
        <w:pStyle w:val="QUOTES"/>
        <w:rPr>
          <w:b/>
          <w:b/>
          <w:bCs/>
        </w:rPr>
      </w:pPr>
      <w:r>
        <w:rPr>
          <w:rFonts w:eastAsia="Times New Roman"/>
          <w:b/>
          <w:bCs/>
        </w:rPr>
        <w:t xml:space="preserve"> </w:t>
      </w:r>
      <w:r>
        <w:rPr/>
        <w:t>1 Neno la Bwana likanijia, kusema, 2Mwanadamu, uelekeze uso wako kuelekea Yerusalemu, ukahubiri juu ya patakatifu; toa unabii juu ya nchi ya Israeli; 3 uiambie nchi ya Israeli, Bwana asema hivi, Tazama, mimi ni juu ya nami nitauchomoa upanga wangu alani mwake, nami nitamkatilia mbali wewe mwadilifu na mwovu, 4kwa sababu nitakatilia mbali kutoka kwako mwadilifu na mwovu, kwa hiyo upanga wangu utatoka alani dhidi ya kila mwenye mwili kutoka kusini. upande wa kaskazini, 5na watu wote wenye mwili watajua ya kuwa mimi, BWANA, nimeuchomoa upanga wangu alani mwake, hautatiwa ala tena.” 6Basi, wewe, mwanadamu, kuugua kwa huzuni na kwa uchungu mbele ya macho yao. kwako, Mbona unaugua? mtasema, Kwa sababu ya habari hiyo, itakapokuja, kila moyo utayeyuka, na mikono yote italegea, kila roho itazimia, na magoti yote yatalegea kama maji; tazama, yanakuja, nayo yatatimia. asema Bwana MUNGU. 8Nalo neno la Yehova likanijia, kusema, 9“Mwana wa binadamu, toa unabii na useme, ‘Yehova anasema hivi: “Sema: Upanga, upanga umenolewa, umesuguliwa, 10umechomwa kwa ajili ya kuchinja, umesuguliwa ili kumulika kama umeme! tunafanya furaha?Umeidharau fimbo, mwanangu, pamoja na kila kitu cha mti.” 11Basi upanga umetolewa ili kusuguliwa, upate kushikwa; piga kelele, Ee mwanadamu, kwa maana ni juu ya watu wangu; ni juu ya wakuu wote wa Israeli, wametiwa mikononi mwa upanga pamoja na watu wangu. Je, ukiidharau fimbo?" asema Bwana MUNGU. 14 Basi, mwanadamu, tabiri; piga makofi, na upanga ushuke mara mbili, naam, mara tatu, upanga kwa ajili ya hao watakaouawa; ni upanga wa machinjo makubwa yanayowazunguka; 15ili mioyo yao iyeyuke; na wengi huanguka katika malango yao yote.Nimetoa upanga unaometa, umefanywa kama umeme, umesuguliwa kwa ajili ya kuchinja.16Kata kwa ukali upande wa kulia na kushoto ambapo makali yako yameelekezwa.17Mimi pia nitapiga makofi, nami nitapiga makofi. nitaishibisha ghadhabu yangu; mimi, BWANA, nimesema." 18Neno la Yehova likanijia tena kusema: 19“Mwanadamu, weka alama kwenye njia mbili za kuja kwa upanga wa mfalme wa Babuloni, zote mbili zitatoka katika nchi moja. 20Orodhesha njia kwa ajili ya upanga kuja Raba ya Waamoni na Yuda na Yerusalemu yenye ngome.” 21Kwa maana mfalme wa Babuloni amesimama penye mapatano ya njia, penye kichwa cha njia hizo mbili. 22Katika mkono wake wa kuume, kura ya Yerusalemu, kufungua kinywa kwa kilio, kupaza sauti kwa kelele, kuweka kubomoa. Kondoo waume juu ya malango, kujenga vilima, kujenga minara ya kuzingirwa. 23Lakini kwao itaonekana kuwa ni uaguzi wa uongo; wameapa kiapo, lakini anaufanya ukumbusho wa hatia yao, ili wapate kutekwa. asema Bwana MUNGU; kwa sababu mmefanya kukumbukwa kwa hatia yenu, kwa kuwa makosa yenu yamefunuliwa, hata dhambi zenu zionekane katika matendo yenu yote; kwa sababu mmekumbukwa, mtachukuliwa katika hayo. 25Na wewe, Ee mtu mwovu asiyetakaswa, mkuu wa Israeli, ambaye siku yako imewadia, wakati wa adhabu yako ya mwisho, 26Bwana Mwenye Enzi Kuu Yehova asema hivi: Vua kilemba, uvue taji; mambo hayatabaki jinsi yalivyo; kiinue kilicho chini, na kilishushe kilicho juu. 27Nitaifanya kuwa maangamizi, maangamizi, maangamizi; haitakuwako hata alama yake mpaka aje ambaye ni haki yake; nami nitampa. 28 Na wewe, mwanadamu, tabiri, useme, Bwana MUNGU asema hivi, katika habari za wana wa Amoni, na katika habari ya matukano yao; umeme-- 29huku wakiwaonea maono ya uongo, huku wakitabiri uongo kwa ajili yenu, ili kuwekwa kwenye shingo za waovu wasiotakaswa, ambao siku yao imekuja, wakati wa adhabu yao ya mwisho. mahali ulipoumbwa, katika nchi ya asili yako, nitakuhukumu, 31nami nitamwaga ghadhabu yangu juu yako, nitapuliza juu yako moto wa ghadhabu yangu, nami nitakutia katika mikono ya watu wakali. watu wastadi wa kuangamiza. 32Nanyi mtakuwa kuni za moto, na damu yenu itakuwa katikati ya nchi; hutakumbukwa tena; kwa maana mimi, BWANA, nimesem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Nia ya Sura ya 21</w:t>
      </w:r>
    </w:p>
    <w:p>
      <w:pPr>
        <w:pStyle w:val="Normal"/>
        <w:rPr>
          <w:b/>
          <w:b/>
          <w:bCs/>
          <w:sz w:val="22"/>
          <w:szCs w:val="22"/>
        </w:rPr>
      </w:pPr>
      <w:r>
        <w:rPr>
          <w:b/>
          <w:bCs/>
          <w:sz w:val="22"/>
          <w:szCs w:val="22"/>
        </w:rPr>
        <w:t>21:1-32 Maneno juu ya Upanga</w:t>
      </w:r>
    </w:p>
    <w:p>
      <w:pPr>
        <w:pStyle w:val="Normal"/>
        <w:rPr/>
      </w:pPr>
      <w:r>
        <w:rPr>
          <w:sz w:val="22"/>
          <w:szCs w:val="22"/>
        </w:rPr>
        <w:t>Moja ya vyombo vinne vya kawaida vya hukumu ya Mungu (14:21; Isa. 34:5; Ufu. 6:8; linganisha 6:11. Ona pia Yeremia 14:12; na Yer. 5:6 .</w:t>
      </w:r>
    </w:p>
    <w:p>
      <w:pPr>
        <w:pStyle w:val="Normal"/>
        <w:rPr/>
      </w:pPr>
      <w:r>
        <w:rPr>
          <w:b/>
          <w:bCs/>
          <w:sz w:val="22"/>
          <w:szCs w:val="22"/>
        </w:rPr>
        <w:t>21:1-7</w:t>
      </w:r>
      <w:r>
        <w:rPr>
          <w:sz w:val="22"/>
          <w:szCs w:val="22"/>
        </w:rPr>
        <w:t xml:space="preserve"> Kwa sababu ya upotoshaji wa mafundisho katika Israeli ambao tuliona ukilaaniwa katika sura ya 20 (Sehemu ya V), na kuunda maoni ya kiheterodoksi katika santuri zote, sio tu katika Yuda na Yerusalemu bali katika Israeli yote pamoja na Siri na Ibada za Jua. kwa msingi unaoendelea dhidi ya Mafundisho ya Kibiblia, yaliyosababisha kutawanywa kwa Israeli mnamo 722 KK na tena hapa katika kipindi cha 586 KK kupelekea kuharibiwa kwa Hekalu na utumwa wa Babeli kwa Yuda (Na. 250B); na tena hatimaye mwaka 70 BK (tazama Ishara ya Yona ... </w:t>
      </w:r>
      <w:hyperlink r:id="rId5">
        <w:r>
          <w:rPr>
            <w:rStyle w:val="InternetLink"/>
            <w:sz w:val="22"/>
            <w:szCs w:val="22"/>
          </w:rPr>
          <w:t>(Na. 013)</w:t>
        </w:r>
      </w:hyperlink>
      <w:r>
        <w:rPr>
          <w:sz w:val="22"/>
          <w:szCs w:val="22"/>
        </w:rPr>
        <w:t xml:space="preserve">, na vita dhidi ya Roma na kuanguka kwa Hekalu </w:t>
      </w:r>
      <w:hyperlink r:id="rId6">
        <w:r>
          <w:rPr>
            <w:rStyle w:val="InternetLink"/>
            <w:sz w:val="22"/>
            <w:szCs w:val="22"/>
          </w:rPr>
          <w:t>(Na. 298)</w:t>
        </w:r>
      </w:hyperlink>
      <w:r>
        <w:rPr>
          <w:sz w:val="22"/>
          <w:szCs w:val="22"/>
        </w:rPr>
        <w:t xml:space="preserve"> hadi Siku za Mwisho, (na katika Israeli kupitia Hillel </w:t>
      </w:r>
      <w:hyperlink r:id="rId7">
        <w:r>
          <w:rPr>
            <w:rStyle w:val="InternetLink"/>
            <w:sz w:val="22"/>
            <w:szCs w:val="22"/>
          </w:rPr>
          <w:t>#195</w:t>
        </w:r>
      </w:hyperlink>
      <w:r>
        <w:rPr>
          <w:sz w:val="22"/>
          <w:szCs w:val="22"/>
        </w:rPr>
        <w:t>, 195C) itakapowaangukia wanadamu wote.</w:t>
      </w:r>
    </w:p>
    <w:p>
      <w:pPr>
        <w:pStyle w:val="Normal"/>
        <w:rPr>
          <w:sz w:val="22"/>
          <w:szCs w:val="22"/>
        </w:rPr>
      </w:pPr>
      <w:r>
        <w:rPr>
          <w:sz w:val="22"/>
          <w:szCs w:val="22"/>
        </w:rPr>
        <w:t xml:space="preserve">Hapa wenye mwili wote wanarejelea Yuda (mst. 4) ambayo itakatwa. Watu wote (wote wenye mwili mst. 5) wataona hukumu za kutisha (Yer. 4:9). (Ona pia Moto Kutoka Mbinguni </w:t>
      </w:r>
      <w:hyperlink r:id="rId8">
        <w:r>
          <w:rPr>
            <w:rStyle w:val="InternetLink"/>
            <w:sz w:val="22"/>
            <w:szCs w:val="22"/>
          </w:rPr>
          <w:t>(Na. 002)</w:t>
        </w:r>
      </w:hyperlink>
    </w:p>
    <w:p>
      <w:pPr>
        <w:pStyle w:val="Normal"/>
        <w:rPr>
          <w:sz w:val="22"/>
          <w:szCs w:val="22"/>
        </w:rPr>
      </w:pPr>
      <w:r>
        <w:rPr>
          <w:rFonts w:eastAsia="Times New Roman"/>
          <w:sz w:val="22"/>
          <w:szCs w:val="22"/>
        </w:rPr>
        <w:t xml:space="preserve"> </w:t>
      </w:r>
    </w:p>
    <w:p>
      <w:pPr>
        <w:pStyle w:val="Normal"/>
        <w:rPr/>
      </w:pPr>
      <w:r>
        <w:rPr>
          <w:b/>
          <w:bCs/>
          <w:sz w:val="22"/>
          <w:szCs w:val="22"/>
        </w:rPr>
        <w:t>21:8-17</w:t>
      </w:r>
      <w:r>
        <w:rPr>
          <w:sz w:val="22"/>
          <w:szCs w:val="22"/>
        </w:rPr>
        <w:t xml:space="preserve"> Tazama Wimbo wa Upanga (Yer. 50:35-37).</w:t>
      </w:r>
    </w:p>
    <w:p>
      <w:pPr>
        <w:pStyle w:val="Normal"/>
        <w:rPr>
          <w:sz w:val="22"/>
          <w:szCs w:val="22"/>
        </w:rPr>
      </w:pPr>
      <w:r>
        <w:rPr>
          <w:sz w:val="22"/>
          <w:szCs w:val="22"/>
        </w:rPr>
        <w:t>Hukumu ya Mungu haibadiliki. Upanga wake wenye kumeta-meta unakata ardhi yote (6:3).</w:t>
      </w:r>
    </w:p>
    <w:p>
      <w:pPr>
        <w:pStyle w:val="Normal"/>
        <w:rPr>
          <w:sz w:val="22"/>
          <w:szCs w:val="22"/>
        </w:rPr>
      </w:pPr>
      <w:r>
        <w:rPr>
          <w:sz w:val="22"/>
          <w:szCs w:val="22"/>
        </w:rPr>
        <w:t>Mst. 12 Piga juu ya paja kama ishara ya kuomboleza (Yer. 31:19).</w:t>
      </w:r>
    </w:p>
    <w:p>
      <w:pPr>
        <w:pStyle w:val="Normal"/>
        <w:rPr>
          <w:sz w:val="22"/>
          <w:szCs w:val="22"/>
        </w:rPr>
      </w:pPr>
      <w:r>
        <w:rPr>
          <w:rFonts w:eastAsia="Times New Roman"/>
          <w:sz w:val="22"/>
          <w:szCs w:val="22"/>
        </w:rPr>
        <w:t xml:space="preserve"> </w:t>
      </w:r>
    </w:p>
    <w:p>
      <w:pPr>
        <w:pStyle w:val="Normal"/>
        <w:rPr/>
      </w:pPr>
      <w:r>
        <w:rPr>
          <w:b/>
          <w:bCs/>
          <w:sz w:val="22"/>
          <w:szCs w:val="22"/>
        </w:rPr>
        <w:t>21:18-23</w:t>
      </w:r>
      <w:r>
        <w:rPr>
          <w:sz w:val="22"/>
          <w:szCs w:val="22"/>
        </w:rPr>
        <w:t xml:space="preserve"> Upanga wa Nebukadreza (Nebukadreza). Kama hukumu ya Mungu upanga wa Babeli unaletwa Raba na Yerusalemu; labda kutoka Ribla (comp. 2Fal. 25:6). Mfalme huamua ni mwasi gani ashambulie kwanza kwa uaguzi: Belomancy (kurusha mishale yenye majina ya wahasiriwa vichwani); kushauriana na terafi (Hos. 3:4). Ingawa wingi wanaweza kuwakilisha sanamu moja au zaidi ndogo. Katika Mwa. 31:19, 34-35 ni ndogo na ni rahisi kubebeka na kufichwa kwa urahisi. Walikuwa miungu ya nyumbani ya Labani (Mwanzo 31:30). Zilitengenezwa kwa madini ya thamani na zilikuwa za thamani kwa warithi na huenda zilikuwa na thamani za mali au vyeo pia. Zilitumiwa na Waisraeli kitamaduni katika kipindi cha Waamuzi (Amu. 17:5; 18:14,17,20).</w:t>
      </w:r>
    </w:p>
    <w:p>
      <w:pPr>
        <w:pStyle w:val="Normal"/>
        <w:rPr>
          <w:sz w:val="22"/>
          <w:szCs w:val="22"/>
        </w:rPr>
      </w:pPr>
      <w:r>
        <w:rPr>
          <w:sz w:val="22"/>
          <w:szCs w:val="22"/>
        </w:rPr>
        <w:t xml:space="preserve">Terafi katika 1Sam.19:13,16 katika nyumba ya Daudi na Mikali zilikuwa na ukubwa sawa na ule wa mtu, au angalau kichwa chake. Zilitoka zamani za kabla ya Waisraeli na zilihukumiwa (1Sam. 15:23). </w:t>
      </w:r>
    </w:p>
    <w:p>
      <w:pPr>
        <w:pStyle w:val="Normal"/>
        <w:rPr/>
      </w:pPr>
      <w:r>
        <w:rPr>
          <w:sz w:val="22"/>
          <w:szCs w:val="22"/>
        </w:rPr>
        <w:t>2Kgs. 23:24). Haijulikani wazi jinsi zilitumika lakini zinaweza kuwa ndio au hapana kama vile makuhani walivyotumia Urimu na Thumimu na walichorwa kwa kura. Zekaria 10:2 pia inazijumuisha kama vyombo vya utabiri wa uwongo.</w:t>
      </w:r>
    </w:p>
    <w:p>
      <w:pPr>
        <w:pStyle w:val="Normal"/>
        <w:rPr/>
      </w:pPr>
      <w:r>
        <w:rPr>
          <w:sz w:val="22"/>
          <w:szCs w:val="22"/>
        </w:rPr>
        <w:t>Ukubwa mdogo wa Terafim pia ulichukuliwa na kuwa sanamu za waliodhaniwa kuwa “watakatifu” na unaweza kuonekana katika makanisa ya Zama za Kati, kama vile yale ya kusini mwa Ufaransa. Pia Hepatoscopy ilitumika (kusoma alama kwenye maini ya kondoo). Upanga ulikuwa karibu kuanguka juu ya Yerusalemu kutokana na ibada yake ya sanamu na hivyo ibada ya sanamu ilitumiwa (na Mungu) kupitia mfalme wa Babeli) kuiharibu, na tena mwaka 70 BK.</w:t>
      </w:r>
    </w:p>
    <w:p>
      <w:pPr>
        <w:pStyle w:val="Normal"/>
        <w:rPr/>
      </w:pPr>
      <w:r>
        <w:rPr>
          <w:sz w:val="22"/>
          <w:szCs w:val="22"/>
        </w:rPr>
        <w:t>Raba ulikuwa mji mkuu wa Waamoni (Yer. 49:3).</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21:25-27</w:t>
      </w:r>
      <w:r>
        <w:rPr>
          <w:sz w:val="22"/>
          <w:szCs w:val="22"/>
        </w:rPr>
        <w:t xml:space="preserve"> Upanga ulikusudiwa kumkata Sedekia kama mfalme wa Yuda (Yer. 21:7). Katika mstari wa 27 inakwenda mbele hadi siku za mwisho, na kurudi kwa Masihi kwa Ufalme, ambao ni haki yake.</w:t>
      </w:r>
    </w:p>
    <w:p>
      <w:pPr>
        <w:pStyle w:val="Normal"/>
        <w:rPr>
          <w:sz w:val="22"/>
          <w:szCs w:val="22"/>
        </w:rPr>
      </w:pPr>
      <w:r>
        <w:rPr>
          <w:rFonts w:eastAsia="Times New Roman"/>
          <w:sz w:val="22"/>
          <w:szCs w:val="22"/>
        </w:rPr>
        <w:t xml:space="preserve"> </w:t>
      </w:r>
    </w:p>
    <w:p>
      <w:pPr>
        <w:pStyle w:val="Normal"/>
        <w:rPr/>
      </w:pPr>
      <w:r>
        <w:rPr>
          <w:b/>
          <w:bCs/>
          <w:sz w:val="22"/>
          <w:szCs w:val="22"/>
        </w:rPr>
        <w:t>Mst 28-32</w:t>
      </w:r>
      <w:r>
        <w:rPr>
          <w:sz w:val="22"/>
          <w:szCs w:val="22"/>
        </w:rPr>
        <w:t xml:space="preserve"> Upanga dhidi ya Amoni (mst. 20) (comp. pia maneno katika mstari wa 28 na mstari wa 8).</w:t>
      </w:r>
    </w:p>
    <w:p>
      <w:pPr>
        <w:pStyle w:val="Normal"/>
        <w:rPr/>
      </w:pPr>
      <w:r>
        <w:rPr>
          <w:sz w:val="22"/>
          <w:szCs w:val="22"/>
        </w:rPr>
        <w:t>Washiriki wa Yuda Waamoni, pia watashindwa na upanga wa ghadhabu ya Mungu (25:1-7). Inafikiriwa pia kwamba neno hili, kama vile pia katika mst 18-24, linaweza kuwa lilitoka wakati wa kuuawa kwa Gedalia (Yer. 40:13-41:18).</w:t>
      </w:r>
    </w:p>
    <w:p>
      <w:pPr>
        <w:pStyle w:val="Normal"/>
        <w:rPr>
          <w:b/>
          <w:b/>
          <w:bCs/>
          <w:sz w:val="22"/>
          <w:szCs w:val="22"/>
        </w:rPr>
      </w:pPr>
      <w:r>
        <w:rPr>
          <w:b/>
          <w:bCs/>
          <w:sz w:val="22"/>
          <w:szCs w:val="22"/>
        </w:rPr>
      </w:r>
    </w:p>
    <w:p>
      <w:pPr>
        <w:pStyle w:val="Normal"/>
        <w:rPr/>
      </w:pPr>
      <w:r>
        <w:rPr>
          <w:b/>
          <w:bCs/>
          <w:sz w:val="22"/>
          <w:szCs w:val="22"/>
        </w:rPr>
        <w:t>Sura ya 22</w:t>
      </w:r>
    </w:p>
    <w:p>
      <w:pPr>
        <w:pStyle w:val="QUOTES"/>
        <w:rPr/>
      </w:pPr>
      <w:r>
        <w:rPr/>
        <w:t>1 Tena neno la BWANA likanijia, kusema, 2“Na wewe, mwanadamu, je! :Mji umwagao damu katikati yake, ili wakati wake ufike, ufanyao sanamu za kujitia unajisi, 4Mmekuwa na hatia kwa damu mliyomwaga, na kutiwa unajisi kwa sanamu mlizozifanya; umeileta siku yako karibu, wakati ulioamriwa wa miaka yako umefika, kwa hiyo nimekufanya kuwa aibu kwa mataifa, na kitu cha kudhihakiwa katika nchi zote, 5 walio karibu na walio mbali nawe watakudhihaki, mwenye sifa mbaya, aliyejaa ghasia. 6“Tazama, wakuu wa Israeli ndani yako, kila mmoja kwa kadiri ya uwezo wake, wameazimia kumwaga damu. 7Baba na mama wanadharauliwa ndani yako; mgeni anadhulumiwa kati yako; yatima na mjane wamedhulumiwa ndani yako. 8Umevidharau vitu vyangu vitakatifu na unajisi sabato zangu. 9Kuna watu ndani yako wanaosingizia ili kumwaga damu, na watu ndani yako wanaokula juu ya milima; watu wanafanya uasherati katikati yako. 10 Ndani yako watu hufunua uchi wa baba zao; ndani yako wanadhalilisha wanawake walio najisi kwa uchafu wao. 11Mmoja afanya chukizo pamoja na mke wa jirani yake; mwingine amtia unajisi mkwewe; mwingine ndani yako anamtia unajisi dada yake, binti ya baba yake. 12 Ndani yako watu hupokea rushwa ili kumwaga damu; unachukua riba na kuongeza na kujipatia jirani zako kwa unyang'anyi; nanyi mmenisahau mimi, asema Bwana MUNGU. 13“Kwa hiyo, tazama, ninapiga mikono yangu kwa ajili ya faida ya ukosefu wa haki uliyopata, na kwa ajili ya damu ambayo imekuwa ndani yako. 14Je! nitakutendea wewe?Mimi, BWANA, nimesema, nami nitafanya.15Nitakutawanya kati ya mataifa na kuwatawanya katika nchi mbalimbali, nami nitaukomesha uchafu wako kutoka kwako. 16Nami nitatiwa unajisi kwa wewe mbele ya macho ya mataifa; nanyi mtajua kwamba mimi ndimi Mwenyezi-Mungu.” 17Neno la Yehova likanijia kusema: 18“Mwanadamu, nyumba ya Israeli imekuwa takataka kwangu; wote, fedha na shaba na bati na chuma na risasi katika tanuru, wamekuwa takataka. 19Basi, Bwana MUNGU asema hivi; Kwa sababu ninyi nyote mmekuwa takataka, basi, tazama, nitawakusanya ninyi katikati ya Yerusalemu. 20Kama vile watu wanavyokusanya fedha na shaba na chuma na risasi na bati ndani ya tanuru ili kupuliza moto juu yake ili kuviyeyusha; kwa hiyo nitawakusanya ninyi katika hasira yangu na katika ghadhabu yangu, nami nitawaweka ndani na kuwayeyusha. 21Nitawakusanya na kuwapulizia moto wa ghadhabu yangu, nanyi mtayeyushwa katikati yake. 22Kama vile fedha inavyoyeyushwa katika tanuru, ndivyo mtakavyoyeyushwa katikati yake; nanyi mtajua kwamba mimi Yehova nimemwaga ghadhabu yangu juu yenu.” 23 Neno la Yehova likanijia kusema: 24 “Mwana wa binadamu, umwambie, ‘Wewe ni nchi ambayo haijasafishwa wala kunyeshewa na mvua. siku ya ghadhabu. 25Wakuu wake katikati yake ni kama simba angurumaye akirarua mawindo; wamekula maisha ya watu; wametwaa hazina na vitu vya thamani; wamefanya wajane wengi ndani yake. 26Makuhani wake wameidhulumu sheria yangu na kuvitia unajisi vitu vyangu vitakatifu; hawakuweka tofauti kati ya vitu vitakatifu na vitu vya kawaida, wala hawakufundisha kupambanua vitu vilivyo najisi na vilivyo safi, nao wamezipuuza sabato zangu, hata mimi nimetiwa unajisi kati yao. 27Wakuu wake katikati yake ni kama mbwa-mwitu wanaorarua mawindo, wanaomwaga damu, wakiharibu maisha ili kupata faida ya udanganyifu. 28Na manabii wake wamewapaka chokaa, wakiona maono ya uongo na kutabiri uongo kwa ajili yao, wakisema, Bwana MUNGU asema hivi, wakati BWANA hajanena. 29Watu wa nchi wametumia nguvu kwa unyang'anyi na kuiba; wamewadhulumu maskini na maskini, na wamemnyang'anya mgeni bila malipo. 30Nikatafuta mtu miongoni mwao wa kuujenga ukuta na kusimama mahali palipobomoka mbele yangu kwa ajili ya nchi, ili nisiiharibu; lakini sikupata. 31Kwa hiyo nimemwaga ghadhabu yangu juu yao; Nimewateketeza kwa moto wa ghadhabu yangu; njia yao nimewalipa juu ya vichwa vyao, asema Bwa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2</w:t>
      </w:r>
    </w:p>
    <w:p>
      <w:pPr>
        <w:pStyle w:val="Normal"/>
        <w:rPr>
          <w:b/>
          <w:b/>
          <w:bCs/>
          <w:sz w:val="22"/>
          <w:szCs w:val="22"/>
        </w:rPr>
      </w:pPr>
      <w:r>
        <w:rPr>
          <w:b/>
          <w:bCs/>
          <w:sz w:val="22"/>
          <w:szCs w:val="22"/>
        </w:rPr>
        <w:t>22:1-31 Maneno ya Mashtaka</w:t>
      </w:r>
    </w:p>
    <w:p>
      <w:pPr>
        <w:pStyle w:val="Normal"/>
        <w:rPr/>
      </w:pPr>
      <w:r>
        <w:rPr>
          <w:b/>
          <w:bCs/>
          <w:sz w:val="22"/>
          <w:szCs w:val="22"/>
        </w:rPr>
        <w:t>22:1-16</w:t>
      </w:r>
      <w:r>
        <w:rPr>
          <w:sz w:val="22"/>
          <w:szCs w:val="22"/>
        </w:rPr>
        <w:t xml:space="preserve"> Hati ya mashtaka hapa ina orodha ya dhambi (18:5-18) ikijumuisha ibada ya sanamu (6:2-14; 14:3-5), ukosefu wa haki (18:12), jeuri (7:23)), kashfa na uchongezi (Yer. 6:28), uzinzi na uasherati (18:6; Yer. 3:1-4), na unyang’anyi. OARSV n. inasema kwamba orodha hiyo inakumbusha kanuni katika Kanuni ya Utakatifu, Law. Chs. 17-26.</w:t>
      </w:r>
    </w:p>
    <w:p>
      <w:pPr>
        <w:pStyle w:val="Normal"/>
        <w:rPr/>
      </w:pPr>
      <w:r>
        <w:rPr>
          <w:sz w:val="22"/>
          <w:szCs w:val="22"/>
        </w:rPr>
        <w:t>Kwa dharau na hasira (rej. piga mikono yangu pamoja 6:11; 21:14, 17) Mungu ataleta adhabu juu ya “Mji huu wa Umwagaji damu” (ona Nahumu 3:1 inayorejelea Ninawi).</w:t>
      </w:r>
    </w:p>
    <w:p>
      <w:pPr>
        <w:pStyle w:val="Normal"/>
        <w:rPr/>
      </w:pPr>
      <w:r>
        <w:rPr>
          <w:b/>
          <w:bCs/>
          <w:sz w:val="22"/>
          <w:szCs w:val="22"/>
        </w:rPr>
        <w:t>vv. 12-16</w:t>
      </w:r>
      <w:r>
        <w:rPr>
          <w:sz w:val="22"/>
          <w:szCs w:val="22"/>
        </w:rPr>
        <w:t xml:space="preserve"> inahusu dhambi ya riba katika Israeli na dhambi hii haijawahi kuwa nyingi zaidi kuliko ilivyo sasa katika Siku za Mwisho na wahusika wakuu wenye hatia (Marekani na Uingereza) wanapaswa kusukumwa chini na kuadhibiwa kwa ajili yake. Walipaswa kutawanywa kwa ajili yake hapo awali (mstari 15). Chini ya Masihi itakuwa tofauti. Mfumo utarejea kwa Sheria </w:t>
      </w:r>
      <w:hyperlink r:id="rId9">
        <w:r>
          <w:rPr>
            <w:rStyle w:val="InternetLink"/>
            <w:sz w:val="22"/>
            <w:szCs w:val="22"/>
          </w:rPr>
          <w:t>(L1)</w:t>
        </w:r>
      </w:hyperlink>
      <w:r>
        <w:rPr>
          <w:sz w:val="22"/>
          <w:szCs w:val="22"/>
        </w:rPr>
        <w:t xml:space="preserve"> na riba inayoendelea itasababisha adhabu kwa wizi, na kisha kifo. Benki na riba ziliruhusiwa tu kuingia Uingereza chini ya Wanormani kufadhili vita vyao.</w:t>
      </w:r>
    </w:p>
    <w:p>
      <w:pPr>
        <w:pStyle w:val="Normal"/>
        <w:rPr>
          <w:sz w:val="22"/>
          <w:szCs w:val="22"/>
        </w:rPr>
      </w:pPr>
      <w:r>
        <w:rPr>
          <w:rFonts w:eastAsia="Times New Roman"/>
          <w:sz w:val="22"/>
          <w:szCs w:val="22"/>
        </w:rPr>
        <w:t xml:space="preserve"> </w:t>
      </w:r>
    </w:p>
    <w:p>
      <w:pPr>
        <w:pStyle w:val="Normal"/>
        <w:rPr/>
      </w:pPr>
      <w:r>
        <w:rPr>
          <w:b/>
          <w:bCs/>
          <w:sz w:val="22"/>
          <w:szCs w:val="22"/>
        </w:rPr>
        <w:t>22:17-22</w:t>
      </w:r>
      <w:r>
        <w:rPr>
          <w:sz w:val="22"/>
          <w:szCs w:val="22"/>
        </w:rPr>
        <w:t xml:space="preserve"> Mchakato wa hukumu na masahihisho utakuwa kama mtambo wa kuyeyushia chuma ambamo metali za chini huondolewa; vivyo hivyo pia Yuda lazima avumilie mchakato mkali wa kusafishwa na kusafishwa, au kutakaswa, na unyonge wake (Isa. 1:22-25; Yer. 6:27-30). Dhambi za Israeli ni matokeo ya manabii na makuhani wake ambao hawana hofu ya Mungu na kuzichafua Sheria zake. Kabla ya uharibifu wa Israeli kondoo wanapaswa kung'olewa kutoka mikononi mwa wachungaji (Eze. 34:1-31 hapa chini), ambayo inaendelea sasa (ona Measuring the Temple </w:t>
      </w:r>
      <w:hyperlink r:id="rId10">
        <w:r>
          <w:rPr>
            <w:rStyle w:val="InternetLink"/>
            <w:sz w:val="22"/>
            <w:szCs w:val="22"/>
          </w:rPr>
          <w:t>(No. 137)</w:t>
        </w:r>
      </w:hyperlink>
      <w:r>
        <w:rPr>
          <w:sz w:val="22"/>
          <w:szCs w:val="22"/>
        </w:rPr>
        <w:t>).</w:t>
      </w:r>
    </w:p>
    <w:p>
      <w:pPr>
        <w:pStyle w:val="Normal"/>
        <w:rPr>
          <w:sz w:val="22"/>
          <w:szCs w:val="22"/>
        </w:rPr>
      </w:pPr>
      <w:r>
        <w:rPr>
          <w:rFonts w:eastAsia="Times New Roman"/>
          <w:sz w:val="22"/>
          <w:szCs w:val="22"/>
        </w:rPr>
        <w:t xml:space="preserve"> </w:t>
      </w:r>
    </w:p>
    <w:p>
      <w:pPr>
        <w:pStyle w:val="Normal"/>
        <w:rPr/>
      </w:pPr>
      <w:r>
        <w:rPr>
          <w:b/>
          <w:bCs/>
          <w:sz w:val="22"/>
          <w:szCs w:val="22"/>
        </w:rPr>
        <w:t>22:23-31</w:t>
      </w:r>
      <w:r>
        <w:rPr>
          <w:sz w:val="22"/>
          <w:szCs w:val="22"/>
        </w:rPr>
        <w:t xml:space="preserve"> Wasomi wengine wanafikiri kwamba Oracle hii inakuja baada ya kuanguka kwa Yerusalemu mwaka wa 587 KK; mst. 31 na “inaelezea dhambi ya Yuda kwa kurejea nyuma.” (tazama k.m. OARSV n.); ingawa unabii si mambo ya nyuma. Madaraja yote ya jamii ya Yudea yalikuwa mafisadi (Yer. 8:8-10); wakuu, makuhani (Yer. 2:8; Sef. 3:4), wakuu (Mika 7:30, manabii (13:10-16) na watu (12:19) na ni mbaya zaidi sasa kuliko wakati wowote ule; na wote lazima waadhibiwe juu ya Israeli yote na washirika wote wa Mataifa, na hatimaye, ulimwengu wote.</w:t>
      </w:r>
    </w:p>
    <w:p>
      <w:pPr>
        <w:pStyle w:val="Normal"/>
        <w:rPr>
          <w:sz w:val="22"/>
          <w:szCs w:val="22"/>
        </w:rPr>
      </w:pPr>
      <w:r>
        <w:rPr>
          <w:sz w:val="22"/>
          <w:szCs w:val="22"/>
        </w:rPr>
      </w:r>
    </w:p>
    <w:p>
      <w:pPr>
        <w:pStyle w:val="Normal"/>
        <w:rPr>
          <w:b/>
          <w:b/>
          <w:bCs/>
          <w:sz w:val="22"/>
          <w:szCs w:val="22"/>
        </w:rPr>
      </w:pPr>
      <w:r>
        <w:rPr>
          <w:b/>
          <w:bCs/>
          <w:sz w:val="22"/>
          <w:szCs w:val="22"/>
        </w:rPr>
        <w:t>Sura ya 23</w:t>
      </w:r>
    </w:p>
    <w:p>
      <w:pPr>
        <w:pStyle w:val="QUOTES"/>
        <w:rPr/>
      </w:pPr>
      <w:r>
        <w:rPr/>
        <w:t>1 Neno la Bwana likanijia, kusema, 2Mwanadamu, walikuwako wanawake wawili, binti za mama mmoja; 3 walizini katika Misri, walifanya uzinzi katika ujana wao; vifua vyao vilishinikizwa huko, na vifua vyao vya ubikira. 4Ohola aliitwa jina la mkubwa na Oholiba jina la umbu lake, wakawa wangu, wakazaa wana na binti, na majina yao, Ohola ni Samaria, na Oholiba Yerusalemu 5 “Ohola alizini alipokuwa wangu; akawatamani sana wapenzi wake, Waashuri, 6mashujaa waliovaa mavazi ya zambarau, maliwali na makamanda, wote vijana wa kutamanika, wapanda farasi wanaopanda farasi. 7Akawafanyia ukahaba wake, watu wateule wa Ashuru wote; naye akajitia unajisi kwa vinyago vyote vya kila mtu aliyemtamani. 8Hakuacha uzinzi wake aliokuwa akiufanya tangu siku zake huko Misri; kwa maana katika ujana wake wanaume walikuwa wamelala naye na kushika kifua chake cha ubikira na kumwaga tamaa zao juu yake. 9Kwa hiyo nilimtia katika mikono ya wapenzi wake, mikononi mwa Waashuri ambao aliwatamani sana. 10Hawa waliufunua uchi wake; wakawakamata wanawe na binti zake; na yeye wakamwua kwa upanga; naye akawa dharau miongoni mwa wanawake, hukumu ilipokwisha kutekelezwa juu yake. 11“Dada yake Oholiba aliyaona hayo, lakini alikuwa mwovu kuliko yeye katika kutamani kwake na katika uzinzi wake, ambao ulikuwa mbaya zaidi kuliko ule wa dada yake. wapanda farasi waliopanda farasi, wote ni vijana wa kutamanika.” 13Nikaona kwamba ametiwa unajisi, wote wawili walichukua njia ileile.’ 14 Lakini akaendelea na uzinzi wake, akaona wanaume wamechorwa ukutani, na sanamu za Wakaldayo zimechorwa. wakiwa wamejifunga mishipi viunoni, na vilemba vinavyotiririka vichwani mwao, wote wakionekana kama maofisa, mfano wa Wababiloni ambao nchi yao ya asili ilikuwa ya Ukaldayo.” 16Alipowaona akawatamani sana, akawatuma wajumbe kwao. Wakaldayo.” 17Wakaldayo wakamwendea katika kitanda cha mapenzi, wakamtia unajisi kwa tamaa zao, naye alipotiwa unajisi nao, akawaacha kwa kuchukizwa. uchi, niligeuka kwa kuchukizwa naye, kama vile nilivyomwacha dada yake. 19Lakini akazidi kuzidisha uzinzi wake, akikumbuka siku za ujana wake, alipofanya ukahaba katika nchi ya Misri, 20akawatamani wachumba wake huko, ambao viungo vyao vilikuwa kama vya punda, na kutokwa kwao kama farasi. 21Ndivyo ulivyotamani uasherati wa ujana wako, hapo Wamisri waliposhika matiti yako na kuyashika matiti yako. 22Kwa hiyo, Ee Oholiba, Bwana Mwenye Enzi Kuu Yehova asema hivi: “Tazama, nitawachochea wapenzi wako ambao umewachukia kwao, nami nitawaleta dhidi yako kutoka pande zote: 23Wakaldayo na Wakaldayo wote. Pekodi na Shoa na Koa na Waashuru wote pamoja nao, vijana wenye kutamanika, magavana na majemadari wote, maofisa na mashujaa, wote wakiwa wamepanda farasi, 24nao watakuja dhidi yako kutoka kaskazini wakiwa na magari ya vita. na magari ya kukokotwa na jeshi la mataifa, watajipanga dhidi yako pande zote wakiwa na ngao, ngao, na chapeo, nami nitawapa hukumu, nao watakuhukumu sawasawa na hukumu zao.’ 25Nami nitaelekeza hasira yangu. juu yako, wapate kukutendea kwa ghadhabu, watakukata pua yako na masikio yako, na mabaki yako wataanguka kwa upanga, watawakamata wana wako na binti zako, na waliosalia wako watateketezwa kwa moto. pia atakuvua nguo zako na kuchukua vyombo vyako vya thamani. 27Hivyo nitakomesha uasherati wako na uzinzi wako ulioletwa kutoka nchi ya Misri; ili msiwainulie Wamisri macho yenu, wala kuwakumbuka tena. 28Kwa maana Bwana MUNGU asema hivi; Tazama, nitakutia katika mikono ya hao unaowachukia, katika mikono ya hao uliowachukia; 29 nao watakutendea kwa chuki, na kuchukua matunda yote ya taabu yako, na kukuacha uchi na uchi, na uchi wa uzinzi wako utafunuliwa. Uasherati wako na uzinzi wako 30umeleta haya juu yako, kwa sababu ulifanya ukahaba na mataifa, na kujitia unajisi kwa vinyago vyao. 31Umeiendea njia ya dada yako; kwa hiyo nitatia kikombe chake mkononi mwako. 32Bwana Mwenyezi-Mungu asema hivi: “Utakinywea kikombe cha umbu lako, chenye kina kirefu na kikubwa; ni kikombe cha dada yako Samaria; 34 utakinywea, na kukikomoa, na kung'oa nywele zako, na kurarua matiti yako; kwa maana mimi nimenena, asema Bwana MUNGU. ukanisahau na kunitupa nyuma yako, basi ubebe madhara ya uasherati wako na uzinzi wako." 36Mwenyezi-Mungu akaniambia, “Mwanadamu, je, utawahukumu Ohola na Oholiba? Kisha uwaambie matendo yao ya kuchukiza. 37Kwa maana wamefanya uzinzi, na damu iko mikononi mwao, na kufanya uzinzi kwa sanamu zao; nao wamewatolea sadaka watoto wao walionizalia kuwa chakula chao.” 38Zaidi ya hayo wamenitendea hivi: Wametia unajisi patakatifu pangu siku iyo hiyo na kuzitia unajisi sabato zangu, 39Kwa maana walipokuwa wamechinja watoto wao kuwa dhabihu. sanamu zao, siku ile ile walipoingia patakatifu pangu ili kupatia unajisi, na tazama, hivi ndivyo walivyofanya katika nyumba yangu.” 40Wakatuma watu waende kutoka mbali, ambao mjumbe alitumwa kwao, nao wakaja. .Kwa ajili yao ulioga, ukajipaka macho yako, na kujipamba kwa mapambo; 41ukaketi juu ya kitanda cha fahari, na meza iliyotandazwa mbele yake, ambayo uliweka uvumba wangu na mafuta yangu. , na pamoja na watu wa kawaida waliletwa walevi kutoka nyikani; wakawatia wanawake vikuku mikononi mwao, na taji nzuri vichwani mwao. 43“Ndipo nikasema, Je! uasherati. 45Lakini watu waadilifu watawahukumu kwa hukumu ya wazinzi na hukumu ya wanawake wamwagao damu, kwa sababu ni wazinzi, na mikononi mwao ni damu. 46Kwa maana Bwana MUNGU asema hivi, Nipandishe jeshi juu yao, na kuwafanya kuwa kitu cha kutisha na nyara. 47 Na jeshi litawapiga kwa mawe na kuwapiga kwa panga zao; watawaua wana wao na binti zao, na kuwateketeza. 48Hivyo nitakomesha uasherati katika nchi, ili wanawake wote wapate kuonywa na wasifanye uasherati kama mlivyofanya.’ 49 Na uasherati wenu utalipwa juu yenu, nanyi mtapata adhabu ya ibada yenu ya sanamu. nanyi mtajua ya kuwa mimi ndimi Bwa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3</w:t>
      </w:r>
    </w:p>
    <w:p>
      <w:pPr>
        <w:pStyle w:val="Normal"/>
        <w:rPr/>
      </w:pPr>
      <w:r>
        <w:rPr>
          <w:b/>
          <w:bCs/>
          <w:sz w:val="22"/>
          <w:szCs w:val="22"/>
        </w:rPr>
        <w:t>23:1-49</w:t>
      </w:r>
      <w:r>
        <w:rPr>
          <w:sz w:val="22"/>
          <w:szCs w:val="22"/>
        </w:rPr>
        <w:t xml:space="preserve"> Fumbo la dada, Ohola na Oholiba (Comp. sura ya 16).</w:t>
      </w:r>
    </w:p>
    <w:p>
      <w:pPr>
        <w:pStyle w:val="Normal"/>
        <w:rPr/>
      </w:pPr>
      <w:r>
        <w:rPr>
          <w:b/>
          <w:bCs/>
          <w:sz w:val="22"/>
          <w:szCs w:val="22"/>
        </w:rPr>
        <w:t>23:1-4</w:t>
      </w:r>
      <w:r>
        <w:rPr>
          <w:sz w:val="22"/>
          <w:szCs w:val="22"/>
        </w:rPr>
        <w:t xml:space="preserve"> Tunaona kwamba uasi wa Israeli ulianza Misri (20:5-9). Andiko hili ni mchezo wa maneno kuhusu dhambi za Israeli. Ohola "yeye aliye na hema" (yaani Samaria) na Oholiba "hema yangu iko ndani yake" (yaani Yerusalemu). Mchezo wa kuigiza unapendekeza kwamba ingawa Samaria ilikuwa na patakatifu (hema) patakatifu palikuwa Yerusalemu na hivyo kusisitiza ukubwa wa ukengeufu wa Yuda, hasa ikizingatiwa kwamba Israeli yenyewe ilikuwa imepelekwa utumwani, katika awamu tatu. Kwanza makabila ya mashariki ya Yordani, Reubeni, Gadi na nusu Manase kwa Puli au Tiglath Pileseri III na kisha makabila ya magharibi ya Yordani na Shalmaneser V mnamo 722 KK na ambayo sasa yalikuwa Kaskazini ya Waaksi yaliyochanganyika kati ya Wahiti Celt na Waskiti. . Awamu ya tatu ilikuwa Yuda hapa. Maandiko hayo yanarejelea santuri za kipagani katika nchi zote mbili ambazo zimeharibu mambo yote mawili (16:16) sio tu katika Palestina bali kila mahali zinatawaliwa. Kuhusu kuolewa kwa dada: ona Mwa. 31:41; Law. 18:18.</w:t>
      </w:r>
    </w:p>
    <w:p>
      <w:pPr>
        <w:pStyle w:val="Normal"/>
        <w:rPr>
          <w:sz w:val="22"/>
          <w:szCs w:val="22"/>
        </w:rPr>
      </w:pPr>
      <w:r>
        <w:rPr>
          <w:rFonts w:eastAsia="Times New Roman"/>
          <w:sz w:val="22"/>
          <w:szCs w:val="22"/>
        </w:rPr>
        <w:t xml:space="preserve"> </w:t>
      </w:r>
    </w:p>
    <w:p>
      <w:pPr>
        <w:pStyle w:val="Normal"/>
        <w:rPr/>
      </w:pPr>
      <w:r>
        <w:rPr>
          <w:b/>
          <w:bCs/>
          <w:sz w:val="22"/>
          <w:szCs w:val="22"/>
        </w:rPr>
        <w:t>23:5-10</w:t>
      </w:r>
      <w:r>
        <w:rPr>
          <w:sz w:val="22"/>
          <w:szCs w:val="22"/>
        </w:rPr>
        <w:t xml:space="preserve"> Ohola Kama Hosea (8:9-10); Isa. (7:1-9); na Yeremia 4:30 tunaona neno lile lile kwa wapendanao katika Eze. 23:9). Ezekieli katika unabii aliyaona mapatano ya nchi za kigeni kuwa ukosefu wa uaminifu-mshikamanifu kwa Mungu, ingawa njia mbadala hazikupatikana sikuzote kisiasa. Maandiko yamejaa kwao. Yehu (842-815 KK) alijisalimisha kwa Shalmanesa III wa Ashuru; Yehoahazi (815-801 KK) alilipa ushuru kwa Adad-Nirari III; Menahemu (745-738 KK) alilipa kodi kwa Tiglath-Pileseri III (2Wafalme 15:19-29); na Hoshea (732-724 KK) alilipa ushuru kwa Shalmaneseri V (2Fal. 17:1-14) (taz. OARSV n. pia). Walienda utumwani mwaka wa 722 KK kaskazini mwa Araxes na Waashuri wakawaweka Wakutheani na Wamedi pamoja na baadhi ya mabaki na baadhi ya Yuda na Benyamini huko Galilaya.</w:t>
      </w:r>
    </w:p>
    <w:p>
      <w:pPr>
        <w:pStyle w:val="Normal"/>
        <w:rPr>
          <w:sz w:val="22"/>
          <w:szCs w:val="22"/>
        </w:rPr>
      </w:pPr>
      <w:r>
        <w:rPr>
          <w:rFonts w:eastAsia="Times New Roman"/>
          <w:sz w:val="22"/>
          <w:szCs w:val="22"/>
        </w:rPr>
        <w:t xml:space="preserve"> </w:t>
      </w:r>
    </w:p>
    <w:p>
      <w:pPr>
        <w:pStyle w:val="Normal"/>
        <w:rPr/>
      </w:pPr>
      <w:r>
        <w:rPr>
          <w:b/>
          <w:bCs/>
          <w:sz w:val="22"/>
          <w:szCs w:val="22"/>
        </w:rPr>
        <w:t>23:11-21</w:t>
      </w:r>
      <w:r>
        <w:rPr>
          <w:sz w:val="22"/>
          <w:szCs w:val="22"/>
        </w:rPr>
        <w:t xml:space="preserve"> Oholiba - Yuda kama Samaria ilikuwa chini ya Ashuru: Ahazi (735-715 KK) hadi Tiglath Pileseri III (2Fal. 16:7-9); Hezekia (715-687 KK) hadi Senakaribu (2Fal. 18:1-36); na Manase (687-642) hadi Esarhadoni. Yuda walifanya mapatano na Babeli; Hezekia akiwa na Merodaki-Baladani (2Fal. 20:12-21) Yehoyakini na Sedekia pamoja na Nebukadreza (2Fal. 24:1; comp. Yer. 22:18-23; 2Fal. 24:17; comp. Yer. 27:1-22) pamoja na Misri (Yer. 2:18,36). OARSV n. inazingatia kwamba katika matukio yote mawili kunaweza kuwa na kesi nyingine ambazo hazijulikani kwetu (Hos. 7:11). Hakuna shaka kwamba nabii anaelekezwa na Mungu kufundisha dhidi ya hatari za syncretism na uasi (2Fal. 16:7-19).</w:t>
      </w:r>
    </w:p>
    <w:p>
      <w:pPr>
        <w:pStyle w:val="Normal"/>
        <w:rPr>
          <w:sz w:val="22"/>
          <w:szCs w:val="22"/>
        </w:rPr>
      </w:pPr>
      <w:r>
        <w:rPr>
          <w:sz w:val="22"/>
          <w:szCs w:val="22"/>
        </w:rPr>
      </w:r>
    </w:p>
    <w:p>
      <w:pPr>
        <w:pStyle w:val="Normal"/>
        <w:rPr/>
      </w:pPr>
      <w:r>
        <w:rPr>
          <w:rFonts w:eastAsia="Times New Roman"/>
          <w:b/>
          <w:bCs/>
          <w:sz w:val="22"/>
          <w:szCs w:val="22"/>
        </w:rPr>
        <w:t xml:space="preserve"> </w:t>
      </w:r>
      <w:r>
        <w:rPr>
          <w:b/>
          <w:bCs/>
          <w:sz w:val="22"/>
          <w:szCs w:val="22"/>
        </w:rPr>
        <w:t>23:22-35</w:t>
      </w:r>
      <w:r>
        <w:rPr>
          <w:sz w:val="22"/>
          <w:szCs w:val="22"/>
        </w:rPr>
        <w:t xml:space="preserve"> Ukosefu wa imani wa Israeli na Yuda wote wa kidini na wa kisiasa ulipaswa kuadhibiwa.</w:t>
      </w:r>
    </w:p>
    <w:p>
      <w:pPr>
        <w:pStyle w:val="Normal"/>
        <w:rPr/>
      </w:pPr>
      <w:r>
        <w:rPr>
          <w:sz w:val="22"/>
          <w:szCs w:val="22"/>
        </w:rPr>
        <w:t>Wababeli - na mamluki wao Waaramu (Pekod Yer. 50:21; Shoa na Koa) na Wasaidizi wa Ashuru walipaswa kuangamiza nchi (kukuvua nguo na kukuacha uchi).</w:t>
      </w:r>
    </w:p>
    <w:p>
      <w:pPr>
        <w:pStyle w:val="Normal"/>
        <w:rPr/>
      </w:pPr>
      <w:r>
        <w:rPr>
          <w:sz w:val="22"/>
          <w:szCs w:val="22"/>
        </w:rPr>
        <w:t>Kutoka kaskazini – Njia ya kawaida ya uvamizi kutoka Mesopotamia hadi Palestina (Yer. 4:6; 6:1; 25:9). Maagizo ya kikombe cha ghadhabu (mash. 32-34) tunaona hapa yanatoa hatima ya Samaria kwa Yersalemu (Yer 25:15-29; Hab. 2:16) kama ilivyo sasa mikononi mwa makabila ya Yuda, Benyamini na Simeoni na wachache wa mabaki na Wakuthe na Wamedi katika Samaria.</w:t>
      </w:r>
    </w:p>
    <w:p>
      <w:pPr>
        <w:pStyle w:val="Normal"/>
        <w:rPr>
          <w:sz w:val="22"/>
          <w:szCs w:val="22"/>
        </w:rPr>
      </w:pPr>
      <w:r>
        <w:rPr>
          <w:rFonts w:eastAsia="Times New Roman"/>
          <w:sz w:val="22"/>
          <w:szCs w:val="22"/>
        </w:rPr>
        <w:t xml:space="preserve"> </w:t>
      </w:r>
    </w:p>
    <w:p>
      <w:pPr>
        <w:pStyle w:val="Normal"/>
        <w:rPr/>
      </w:pPr>
      <w:r>
        <w:rPr>
          <w:b/>
          <w:bCs/>
          <w:sz w:val="22"/>
          <w:szCs w:val="22"/>
        </w:rPr>
        <w:t>23:36-49</w:t>
      </w:r>
      <w:r>
        <w:rPr>
          <w:sz w:val="22"/>
          <w:szCs w:val="22"/>
        </w:rPr>
        <w:t xml:space="preserve"> Adhabu ya uzinzi ni kupigwa mawe na hivyo Yuda ataadhibiwa kwa uzinzi wake (katika dhabihu ya kibinadamu, ibada ya kipagani, unajisi wa Sabato) kama ilivyo kwa Samaria katika mabaki na wahamiaji huko (Yer. 30). Imekuwa, na itakuwa, hadi mwisho, na Kurudi kwa Masihi, kuadhibiwa kwa kifo (taz. 282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24</w:t>
      </w:r>
    </w:p>
    <w:p>
      <w:pPr>
        <w:pStyle w:val="QUOTES"/>
        <w:rPr/>
      </w:pPr>
      <w:r>
        <w:rPr/>
        <w:t>1Katika mwaka wa kenda, mwezi wa kumi, siku ya kumi ya mwezi, neno la BWANA likanijia, kusema, 2“Mwanadamu, andika jina la siku hii, siku hii hii. umeuzingira Yerusalemu siku iyo hiyo.’’ 3Nawe useme mithali kwa nyumba ya kuasi, uwaambie, Bwana MUNGU asema hivi; Weka juu ya chungu, kiweke, mimina maji pia; vipande vilivyo vizuri, paja na bega, mjaze mifupa bora. 5Chukua kundi lililo bora kabisa, lirundike magogo chini yake, vichemshe vipande vyake, chote mifupa yake ndani yake. 6 "Basi, Bwana MUNGU asema hivi; Ole wake mji wa damu, sufuria ambayo kutu yake imo ndani yake, ambayo kutu yake haikutoka ndani yake! Ondoa kipande baada ya kipande, bila kufanya chaguo lolote. 7Kwa maana ile damu aliyoimwaga ingali ndani yake; aliiweka juu ya mwamba ulio wazi, hakuimwaga juu ya ardhi ili kuifunika kwa mavumbi. 8 Ili kuamsha ghadhabu yangu, ili kulipiza kisasi, nimeweka juu ya mwamba wazi damu ambayo aliimwaga, ili isifunike. 9Kwa hiyo Bwana MUNGU asema hivi: Ole wake mji wa damu! Mimi pia nitafanya rundo kuwa kubwa. 10Rundika juu ya magogo, washa moto, chemsha nyama vizuri, toa mchuzi, na mifupa iteketezwe. 11Kisha uiweke juu ya makaa tupu, ili ipate moto na shaba yake iungue, uchafu wake uyeyuke ndani yake na kutu yake iteketee. 12Nimejichosha bure; kutu yake nene haitoki ndani yake kwa moto. 13Kutu yake ni uasherati wako mchafu. Kwa sababu ningekutakasa na hukutakaswa na uchafu wako, hutatakaswa tena mpaka nitakapoitimiza ghadhabu yangu juu yako. 14Mimi Mwenyezi-Mungu nimesema; itakuwa, nitafanya; sitarudi nyuma, sitaachilia, sitatubu; sawasawa na njia zako na matendo yako nitakuhukumu, asema Bwana MUNGU.” 15 Tena neno la Yehova likanijia, kusema, 16 “Mwana wa binadamu, tazama, ninakaribia kukuondolea furaha ya macho yako. kiharusi; lakini hutaomboleza wala kulia, wala machozi yako hayatatoka. 17Ugua, lakini si kwa sauti kubwa; usifanye maombolezo kwa ajili ya wafu. Jifunge kilemba chako, na viatu vyako miguuni mwako; usifunike midomo yako, wala usile chakula cha waombolezaji.” 18Basi nikazungumza na watu asubuhi, na jioni mke wangu akafa, na kesho yake asubuhi nilifanya kama nilivyoagizwa.’ 19Watu wakaniambia: + “Je, hutatuambia maana ya mambo haya kwetu, kwamba mnafanya hivi?” 20 Kisha nikawaambia: “Neno la Yehova lilinijia: 21 ‘Waambie nyumba ya Israeli, ‘Bwana Mwenye Enzi Kuu Yehova amesema hivi. : Tazama, nitapatia unajisi patakatifu pangu, fahari ya uwezo wako, furaha ya macho yako, na tamaa ya nafsi yako; na wana wenu na binti zenu mliowaacha wataanguka kwa upanga. 22Nanyi mtafanya kama nilivyofanya; hutafunika midomo yako, wala kula chakula cha waombolezaji. 23 vilemba vyenu vitakuwa vichwani mwenu na viatu vyenu miguuni; hamtaomboleza wala kulia, bali mtazimia katika maovu yenu na kuugua ninyi kwa ninyi. 24Hivi ndivyo Ezekieli atakuwa ishara kwenu; sawasawa na yote aliyoyafanya mtafanya. wakati huu utakapokuja, ndipo mtajua ya kuwa mimi ndimi Bwana MUNGU. 25“Na wewe, mwanadamu, siku nitakapowaondolea ngome yao, furaha yao na utukufu wao, kitu kipendezacho cha macho yao, na tamaa ya mioyo yao, na wana wao na binti zao, 26 siku hiyo mkimbizi atakuja 27Siku hiyo kinywa chako kitafunguliwa kwa mkimbizi, nawe utasema wala hutakuwa bubu tena; nawe utakuwa ishara kwao, nao watajua ya kuwa mimi ndim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4</w:t>
      </w:r>
    </w:p>
    <w:p>
      <w:pPr>
        <w:pStyle w:val="Normal"/>
        <w:rPr>
          <w:b/>
          <w:b/>
          <w:bCs/>
          <w:sz w:val="22"/>
          <w:szCs w:val="22"/>
        </w:rPr>
      </w:pPr>
      <w:r>
        <w:rPr>
          <w:b/>
          <w:bCs/>
          <w:sz w:val="22"/>
          <w:szCs w:val="22"/>
        </w:rPr>
        <w:t>24:1-27 Mwanzo wa Mwisho</w:t>
      </w:r>
    </w:p>
    <w:p>
      <w:pPr>
        <w:pStyle w:val="Normal"/>
        <w:rPr/>
      </w:pPr>
      <w:r>
        <w:rPr>
          <w:b/>
          <w:bCs/>
          <w:sz w:val="22"/>
          <w:szCs w:val="22"/>
        </w:rPr>
        <w:t>24:1-14</w:t>
      </w:r>
      <w:r>
        <w:rPr>
          <w:sz w:val="22"/>
          <w:szCs w:val="22"/>
        </w:rPr>
        <w:t xml:space="preserve"> Fumbo la sufuria (Yer. 1:13-19) linachanganya mada mbili (wengine wanafikiri labda kutoka kwa maneno mawili OARSV n). Ndani ya chungu (Yerusalemu (11:3-12), kila mtu (wema na mbaya: 21:4; Mika 2:2-3), watachemshwa kama beseigers warundika kuni kutoka kwa vyombo vya kuzunguka jiji. chungu kitachemshwa kabisa na chungu kitamwagika baada ya msukosuko, na mifupa kuchomwa moto (kutokana na kutekwa kwa mji) Maandiko yanatanguliza mada ya kutu katika mst. 6 na 11, yakirejelea kipindi cha umwagaji damu cha Yerusalemu (22:2-12) (Mwanzo 4:10-11).Hapa Mungu anaweka wajibu wa dhambi ya Yerusalemu nyuma ya mauaji ya Habili na Kaini na Ezekieli anachukua mustakabali wa Nchi Takatifu hadi kurudi kwa Masihi na Milenia yote yenye msingi wake juu ya Yerusalemu. Mahali patakatifu, nayo damu inalia juu yake, ni lazima isafishwe yote (22:17-22) na ulikaji wake uteketezwe.</w:t>
      </w:r>
    </w:p>
    <w:p>
      <w:pPr>
        <w:pStyle w:val="Normal"/>
        <w:rPr/>
      </w:pPr>
      <w:r>
        <w:rPr>
          <w:b/>
          <w:bCs/>
          <w:sz w:val="22"/>
          <w:szCs w:val="22"/>
        </w:rPr>
        <w:t>Mst. 1</w:t>
      </w:r>
      <w:r>
        <w:rPr>
          <w:sz w:val="22"/>
          <w:szCs w:val="22"/>
        </w:rPr>
        <w:t xml:space="preserve"> Tarehe ya chumba cha ndani ni siku ya kumi ya mwezi wa kumi katika Mwaka wa Tisa wa uhamisho wa Yehoyakini (590 KK). Tarehe inaweza kubainishwa kutoka kwa maandishi na dokezo katika sura ya 1. (Na si kulingana na n. katika OARSV hapa.)</w:t>
      </w:r>
    </w:p>
    <w:p>
      <w:pPr>
        <w:pStyle w:val="Normal"/>
        <w:rPr>
          <w:sz w:val="22"/>
          <w:szCs w:val="22"/>
        </w:rPr>
      </w:pPr>
      <w:r>
        <w:rPr>
          <w:rFonts w:eastAsia="Times New Roman"/>
          <w:sz w:val="22"/>
          <w:szCs w:val="22"/>
        </w:rPr>
        <w:t xml:space="preserve"> </w:t>
      </w:r>
    </w:p>
    <w:p>
      <w:pPr>
        <w:pStyle w:val="Normal"/>
        <w:rPr/>
      </w:pPr>
      <w:r>
        <w:rPr>
          <w:b/>
          <w:bCs/>
          <w:sz w:val="22"/>
          <w:szCs w:val="22"/>
        </w:rPr>
        <w:t>24:15-27</w:t>
      </w:r>
      <w:r>
        <w:rPr>
          <w:sz w:val="22"/>
          <w:szCs w:val="22"/>
        </w:rPr>
        <w:t xml:space="preserve"> Oracle wakati wa kifo cha Mke wa Ezekieli Ezekieli aliagizwa hapa kwamba Mungu alikuwa karibu kuchukua mke wake (furaha ya macho yake) kutoka kwake, lakini alipaswa kuacha kuomboleza na si kulia. Hivyo aliongea asubuhi na jioni mke wake alifariki kisha kesho yake akaendelea kuongea nao.</w:t>
      </w:r>
    </w:p>
    <w:p>
      <w:pPr>
        <w:pStyle w:val="Normal"/>
        <w:rPr/>
      </w:pPr>
      <w:r>
        <w:rPr>
          <w:sz w:val="22"/>
          <w:szCs w:val="22"/>
        </w:rPr>
        <w:t>Hili lilipaswa kuwa shahidi thabiti kwa watu kwamba hasara ya watu waliothaminiwa ingekabiliwa na kwamba ingeleta huzuni isiyoweza kuelezeka (comp. Yer. 16:1-4).</w:t>
      </w:r>
    </w:p>
    <w:p>
      <w:pPr>
        <w:pStyle w:val="Normal"/>
        <w:rPr>
          <w:sz w:val="22"/>
          <w:szCs w:val="22"/>
        </w:rPr>
      </w:pPr>
      <w:r>
        <w:rPr>
          <w:rFonts w:eastAsia="Times New Roman"/>
          <w:sz w:val="22"/>
          <w:szCs w:val="22"/>
        </w:rPr>
        <w:t xml:space="preserve"> </w:t>
      </w:r>
    </w:p>
    <w:p>
      <w:pPr>
        <w:pStyle w:val="Normal"/>
        <w:rPr/>
      </w:pPr>
      <w:r>
        <w:rPr>
          <w:b/>
          <w:bCs/>
          <w:sz w:val="22"/>
          <w:szCs w:val="22"/>
        </w:rPr>
        <w:t>24:25-27</w:t>
      </w:r>
      <w:r>
        <w:rPr>
          <w:sz w:val="22"/>
          <w:szCs w:val="22"/>
        </w:rPr>
        <w:t xml:space="preserve"> Neno la kuanguka kwa Yerusalemu lilipomfikia Ezekieli (33:21-22) alipaswa kuondolewa mzigo wa tatizo lake la kusema na ulimi wake ungeachiliwa na angeweza kusema tena (3:24-27)) na angetangaza ujumbe mpya (ona F026 (Sehemu ya I maelezo re Sehemu ya Pili). Ona pia maelezo ya Bullinger hadi mst. 26, 27 hapa chini ambapo sura hizi zifuatazo 25-32 zilihusu mataifa mengine na unabii mwingine hadi alipopokea taarifa. ya anguko katika mwaka wa kumi na mbili na kuanza kuzungumza kwa kutia moyo zaidi juu ya mustakabali wa watu wake.</w:t>
      </w:r>
    </w:p>
    <w:p>
      <w:pPr>
        <w:pStyle w:val="Normal"/>
        <w:rPr>
          <w:sz w:val="22"/>
          <w:szCs w:val="22"/>
        </w:rPr>
      </w:pPr>
      <w:r>
        <w:rPr>
          <w:rFonts w:eastAsia="Times New Roman"/>
          <w:sz w:val="22"/>
          <w:szCs w:val="22"/>
        </w:rPr>
        <w:t xml:space="preserve"> </w:t>
      </w:r>
    </w:p>
    <w:p>
      <w:pPr>
        <w:pStyle w:val="Normal"/>
        <w:rPr/>
      </w:pPr>
      <w:r>
        <w:rPr>
          <w:sz w:val="22"/>
          <w:szCs w:val="22"/>
        </w:rPr>
        <w:t>Kazi yetu inayofuata ni kushughulikia unabii wa muda wa sura ya 25-32 katika Sehemu ya VII na VII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aelezo ya Bullinger kuhusu Ezekieli Sura ya 21-24 (ya KJV)</w:t>
      </w:r>
    </w:p>
    <w:p>
      <w:pPr>
        <w:pStyle w:val="Normal"/>
        <w:rPr>
          <w:b/>
          <w:b/>
          <w:bCs/>
          <w:sz w:val="20"/>
        </w:rPr>
      </w:pPr>
      <w:r>
        <w:rPr>
          <w:b/>
          <w:bCs/>
          <w:sz w:val="20"/>
        </w:rPr>
        <w:t>Sura ya 21</w:t>
      </w:r>
    </w:p>
    <w:p>
      <w:pPr>
        <w:pStyle w:val="Normal"/>
        <w:rPr>
          <w:sz w:val="20"/>
        </w:rPr>
      </w:pPr>
      <w:r>
        <w:rPr>
          <w:sz w:val="20"/>
        </w:rPr>
        <w:t>Kifungu cha 1</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 wa Adamu. Tazama maelezo ya Ezekieli 2:1 .</w:t>
      </w:r>
    </w:p>
    <w:p>
      <w:pPr>
        <w:pStyle w:val="Normal"/>
        <w:rPr>
          <w:sz w:val="20"/>
        </w:rPr>
      </w:pPr>
      <w:r>
        <w:rPr>
          <w:sz w:val="20"/>
        </w:rPr>
        <w:t>takatifu. Tazama maelezo kwenye Kutoka 3:5 .</w:t>
      </w:r>
    </w:p>
    <w:p>
      <w:pPr>
        <w:pStyle w:val="Normal"/>
        <w:rPr>
          <w:sz w:val="20"/>
        </w:rPr>
      </w:pPr>
      <w:r>
        <w:rPr>
          <w:sz w:val="20"/>
        </w:rPr>
        <w:t>nchi ya Israeli = udongo wa Israeli, Kiebrania. 'admath Israel. Tazama maelezo ya Ezekieli 11:17 .</w:t>
      </w:r>
    </w:p>
    <w:p>
      <w:pPr>
        <w:pStyle w:val="Normal"/>
        <w:rPr>
          <w:rFonts w:eastAsia="Times New Roman"/>
          <w:sz w:val="20"/>
        </w:rPr>
      </w:pPr>
      <w:r>
        <w:rPr>
          <w:rFonts w:eastAsia="Times New Roman"/>
          <w:sz w:val="20"/>
        </w:rPr>
        <w:t xml:space="preserve"> </w:t>
      </w:r>
    </w:p>
    <w:p>
      <w:pPr>
        <w:pStyle w:val="Normal"/>
        <w:rPr/>
      </w:pPr>
      <w:r>
        <w:rPr>
          <w:sz w:val="20"/>
        </w:rPr>
        <w:t>Kifungu cha 3</w:t>
      </w:r>
    </w:p>
    <w:p>
      <w:pPr>
        <w:pStyle w:val="Normal"/>
        <w:rPr>
          <w:sz w:val="20"/>
        </w:rPr>
      </w:pPr>
      <w:r>
        <w:rPr>
          <w:sz w:val="20"/>
        </w:rPr>
        <w:t>Tazama. Kielelezo cha hotuba Asterismos. Programu-6 .</w:t>
      </w:r>
    </w:p>
    <w:p>
      <w:pPr>
        <w:pStyle w:val="Normal"/>
        <w:rPr/>
      </w:pPr>
      <w:r>
        <w:rPr>
          <w:sz w:val="20"/>
        </w:rPr>
        <w:t>futa upanga Wangu, Tazama maelezo ya Ezekieli 5:2, Ezekieli 5:17, na Ezekieli 12:14.</w:t>
      </w:r>
    </w:p>
    <w:p>
      <w:pPr>
        <w:pStyle w:val="Normal"/>
        <w:rPr/>
      </w:pPr>
      <w:r>
        <w:rPr>
          <w:sz w:val="20"/>
        </w:rPr>
        <w:t>wenye haki, nk. Kwa hiyo Ezekieli 18:2, Ezekieli 18:3 , haijajaa bado, lakini inalingana na mti mbichi na mkavu wa Ezekieli 20:47 .</w:t>
      </w:r>
    </w:p>
    <w:p>
      <w:pPr>
        <w:pStyle w:val="Normal"/>
        <w:rPr>
          <w:sz w:val="20"/>
        </w:rPr>
      </w:pPr>
      <w:r>
        <w:rPr>
          <w:sz w:val="20"/>
        </w:rPr>
        <w:t>mwenye haki = mwenye haki.</w:t>
      </w:r>
    </w:p>
    <w:p>
      <w:pPr>
        <w:pStyle w:val="Normal"/>
        <w:rPr/>
      </w:pPr>
      <w:r>
        <w:rPr>
          <w:sz w:val="20"/>
        </w:rPr>
        <w:t>waovu = mtu asiye na sheria. Kiebrania, rash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haitarudi , &amp;c.: yaani hadi iwe imetekeleza kazi yake.</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roho. Kiebrania. ruach, Programu-9 .</w:t>
      </w:r>
    </w:p>
    <w:p>
      <w:pPr>
        <w:pStyle w:val="Normal"/>
        <w:rPr/>
      </w:pPr>
      <w:r>
        <w:rPr>
          <w:sz w:val="20"/>
        </w:rPr>
        <w:t>asema Bwana MUNGU = ni neno la BWANA MUNGU.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BWANA = Yehova. Programu-4 . Baadhi ya kodeksi, zenye matoleo matatu ya awali yaliyochapishwa (moja ya Rabi ukingoni), yalisomeka Adonai. Programu-4 .</w:t>
      </w:r>
    </w:p>
    <w:p>
      <w:pPr>
        <w:pStyle w:val="Normal"/>
        <w:rPr>
          <w:sz w:val="20"/>
        </w:rPr>
      </w:pPr>
      <w:r>
        <w:rPr>
          <w:sz w:val="20"/>
        </w:rPr>
        <w:t>Upanga, upanga. Kielelezo cha hotuba Epizeuxis ( App-6 ), kwa msisitizo = upanga mkubwa au mkali.</w:t>
      </w:r>
    </w:p>
    <w:p>
      <w:pPr>
        <w:pStyle w:val="Normal"/>
        <w:rPr>
          <w:rFonts w:eastAsia="Times New Roman"/>
          <w:sz w:val="20"/>
        </w:rPr>
      </w:pPr>
      <w:r>
        <w:rPr>
          <w:rFonts w:eastAsia="Times New Roman"/>
          <w:sz w:val="20"/>
        </w:rPr>
        <w:t xml:space="preserve"> </w:t>
      </w:r>
    </w:p>
    <w:p>
      <w:pPr>
        <w:pStyle w:val="Normal"/>
        <w:rPr/>
      </w:pPr>
      <w:r>
        <w:rPr>
          <w:sz w:val="20"/>
        </w:rPr>
        <w:t>Kifungu cha 10</w:t>
      </w:r>
    </w:p>
    <w:p>
      <w:pPr>
        <w:pStyle w:val="Normal"/>
        <w:rPr/>
      </w:pPr>
      <w:r>
        <w:rPr>
          <w:sz w:val="20"/>
        </w:rPr>
        <w:t>kufanya kuchinja kidonda. Kielelezo cha hotuba Polyptbton ( App-6 ), kwa msisitizo. Kiebrania kuchinja kuchinja.</w:t>
      </w:r>
    </w:p>
    <w:p>
      <w:pPr>
        <w:pStyle w:val="Normal"/>
        <w:rPr>
          <w:sz w:val="20"/>
        </w:rPr>
      </w:pPr>
      <w:r>
        <w:rPr>
          <w:sz w:val="20"/>
        </w:rPr>
        <w:t>pambo = flash kama umeme.</w:t>
      </w:r>
    </w:p>
    <w:p>
      <w:pPr>
        <w:pStyle w:val="Normal"/>
        <w:rPr>
          <w:sz w:val="20"/>
        </w:rPr>
      </w:pPr>
      <w:r>
        <w:rPr>
          <w:sz w:val="20"/>
        </w:rPr>
        <w:t>basi tufanye furaha? au, “Je!</w:t>
      </w:r>
    </w:p>
    <w:p>
      <w:pPr>
        <w:pStyle w:val="Normal"/>
        <w:rPr/>
      </w:pPr>
      <w:r>
        <w:rPr>
          <w:sz w:val="20"/>
        </w:rPr>
        <w:t>hii, nk. yaani "Upanga wa Yehova unaidharau fimbo [ya mbao] ya Mwanangu (yaani Yuda), kama [unadharau] kila mti". Ellipsis inapaswa kutolewa.</w:t>
      </w:r>
    </w:p>
    <w:p>
      <w:pPr>
        <w:pStyle w:val="Normal"/>
        <w:rPr>
          <w:sz w:val="20"/>
        </w:rPr>
      </w:pPr>
      <w:r>
        <w:rPr>
          <w:sz w:val="20"/>
        </w:rPr>
        <w:t>fimbo = fimb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uuaji: yaani mfalme wa Babel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i: upanga wa Yehova, mfalme wa Babeli.</w:t>
      </w:r>
    </w:p>
    <w:p>
      <w:pPr>
        <w:pStyle w:val="Normal"/>
        <w:rPr>
          <w:sz w:val="20"/>
        </w:rPr>
      </w:pPr>
      <w:r>
        <w:rPr>
          <w:sz w:val="20"/>
        </w:rPr>
        <w:t>wakuu = viongozi.</w:t>
      </w:r>
    </w:p>
    <w:p>
      <w:pPr>
        <w:pStyle w:val="Normal"/>
        <w:rPr>
          <w:sz w:val="20"/>
        </w:rPr>
      </w:pPr>
      <w:r>
        <w:rPr>
          <w:sz w:val="20"/>
        </w:rPr>
        <w:t>kuwa = kuja.</w:t>
      </w:r>
    </w:p>
    <w:p>
      <w:pPr>
        <w:pStyle w:val="Normal"/>
        <w:rPr/>
      </w:pPr>
      <w:r>
        <w:rPr>
          <w:sz w:val="20"/>
        </w:rPr>
        <w:t>vitisho na , nk. = watakaotolewa kwa upanga pamoja na Watu Wangu.</w:t>
      </w:r>
    </w:p>
    <w:p>
      <w:pPr>
        <w:pStyle w:val="Normal"/>
        <w:rPr>
          <w:sz w:val="20"/>
        </w:rPr>
      </w:pPr>
      <w:r>
        <w:rPr>
          <w:sz w:val="20"/>
        </w:rPr>
        <w:t>piga kwa hivyo, nk. Hii ilikuwa ishara ya huzuni kwa mwanamume, kwani kupigwa kwa matiti kulikuwa kwa mwanamke.</w:t>
      </w:r>
    </w:p>
    <w:p>
      <w:pPr>
        <w:pStyle w:val="Normal"/>
        <w:rPr/>
      </w:pPr>
      <w:r>
        <w:rPr>
          <w:rFonts w:eastAsia="Times New Roman"/>
          <w:sz w:val="20"/>
        </w:rPr>
        <w:t xml:space="preserve"> </w:t>
      </w:r>
      <w:r>
        <w:rPr>
          <w:sz w:val="20"/>
        </w:rPr>
        <w:t>Tazama pia Bullingers na maelezo ya aya</w:t>
      </w:r>
    </w:p>
    <w:p>
      <w:pPr>
        <w:pStyle w:val="Normal"/>
        <w:rPr>
          <w:sz w:val="20"/>
        </w:rPr>
      </w:pPr>
      <w:r>
        <w:rPr>
          <w:sz w:val="20"/>
        </w:rPr>
      </w:r>
    </w:p>
    <w:p>
      <w:pPr>
        <w:pStyle w:val="Normal"/>
        <w:rPr>
          <w:sz w:val="20"/>
        </w:rPr>
      </w:pPr>
      <w:r>
        <w:rPr>
          <w:sz w:val="20"/>
        </w:rPr>
        <w:t>Kifungu cha 13</w:t>
      </w:r>
    </w:p>
    <w:p>
      <w:pPr>
        <w:pStyle w:val="Normal"/>
        <w:rPr/>
      </w:pPr>
      <w:r>
        <w:rPr>
          <w:sz w:val="20"/>
        </w:rPr>
        <w:t>ni jaribu = keti (upanga wa Yehova) umejaribiwa (au umethibitishwa).</w:t>
      </w:r>
    </w:p>
    <w:p>
      <w:pPr>
        <w:pStyle w:val="Normal"/>
        <w:rPr/>
      </w:pPr>
      <w:r>
        <w:rPr>
          <w:sz w:val="20"/>
        </w:rPr>
        <w:t>na nini, nk. = na nini [kitakachotokea au matokeo] ikiwa [upanga wa Yehova hautadharau] fimbo ya enzi [ya mbao]?</w:t>
      </w:r>
    </w:p>
    <w:p>
      <w:pPr>
        <w:pStyle w:val="Normal"/>
        <w:rPr>
          <w:sz w:val="20"/>
        </w:rPr>
      </w:pPr>
      <w:r>
        <w:rPr>
          <w:sz w:val="20"/>
        </w:rPr>
        <w:t>haitakuwapo tena = haitaidharau.</w:t>
      </w:r>
    </w:p>
    <w:p>
      <w:pPr>
        <w:pStyle w:val="Normal"/>
        <w:rPr>
          <w:sz w:val="20"/>
        </w:rPr>
      </w:pPr>
      <w:r>
        <w:rPr>
          <w:sz w:val="20"/>
        </w:rPr>
        <w:t>asema Bwana MUNGU = ni neno la BWANA MUNGU.</w:t>
      </w:r>
    </w:p>
    <w:p>
      <w:pPr>
        <w:pStyle w:val="Normal"/>
        <w:rPr>
          <w:sz w:val="20"/>
        </w:rPr>
      </w:pPr>
      <w:r>
        <w:rPr>
          <w:sz w:val="20"/>
        </w:rPr>
      </w:r>
    </w:p>
    <w:p>
      <w:pPr>
        <w:pStyle w:val="Normal"/>
        <w:rPr>
          <w:sz w:val="20"/>
        </w:rPr>
      </w:pPr>
      <w:r>
        <w:rPr>
          <w:sz w:val="20"/>
        </w:rPr>
        <w:t>Kifungu cha 14</w:t>
      </w:r>
    </w:p>
    <w:p>
      <w:pPr>
        <w:pStyle w:val="Normal"/>
        <w:rPr/>
      </w:pPr>
      <w:r>
        <w:rPr>
          <w:sz w:val="20"/>
        </w:rPr>
        <w:t>piga mikono yako pamoja, nk. Ishara ya kukata tamaa au huzuni kwa wanaume. Rejea kwenye Pentateuki (Hesabu 24:10).</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agofu yao = waliopinduliwa. Kwa hiyo Septuagint na Syriac. Linganisha Yeremia 18:23 .</w:t>
      </w:r>
    </w:p>
    <w:p>
      <w:pPr>
        <w:pStyle w:val="Normal"/>
        <w:rPr>
          <w:sz w:val="20"/>
        </w:rPr>
      </w:pPr>
      <w:r>
        <w:rPr>
          <w:sz w:val="20"/>
        </w:rPr>
        <w:t>angavu = angavu kama umeme.</w:t>
      </w:r>
    </w:p>
    <w:p>
      <w:pPr>
        <w:pStyle w:val="Normal"/>
        <w:rPr>
          <w:sz w:val="20"/>
        </w:rPr>
      </w:pPr>
      <w:r>
        <w:rPr>
          <w:sz w:val="20"/>
        </w:rPr>
        <w:t>amefungwa kwa nia, au mkal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Nenda wewe. Kielelezo cha hotuba Apostrophe. Programu-6 . Imewekwa kwa upanga.</w:t>
      </w:r>
    </w:p>
    <w:p>
      <w:pPr>
        <w:pStyle w:val="Normal"/>
        <w:rPr/>
      </w:pPr>
      <w:r>
        <w:rPr>
          <w:sz w:val="20"/>
        </w:rPr>
        <w:t>wewe: yaani upanga. Sio Ezekieli. Ni ya kike, si ya kiume: = Nenda kulia, pinduka kushoto: au, Pigo moja kwenda kulia, jingine kushoto, nk.</w:t>
      </w:r>
    </w:p>
    <w:p>
      <w:pPr>
        <w:pStyle w:val="Normal"/>
        <w:rPr>
          <w:sz w:val="20"/>
        </w:rPr>
      </w:pPr>
      <w:r>
        <w:rPr>
          <w:sz w:val="20"/>
        </w:rPr>
        <w:t>uso wako = makali yako.</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Pia nitapiga, nk. Kielelezo cha hotuba Anthropopatheia.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kwamba upanga. . . inaweza kuja = kwa upanga kuja.</w:t>
      </w:r>
    </w:p>
    <w:p>
      <w:pPr>
        <w:pStyle w:val="Normal"/>
        <w:rPr>
          <w:sz w:val="20"/>
        </w:rPr>
      </w:pPr>
      <w:r>
        <w:rPr>
          <w:sz w:val="20"/>
        </w:rPr>
        <w:t>zote mbili = njia mbili.</w:t>
      </w:r>
    </w:p>
    <w:p>
      <w:pPr>
        <w:pStyle w:val="Normal"/>
        <w:rPr>
          <w:sz w:val="20"/>
        </w:rPr>
      </w:pPr>
      <w:r>
        <w:rPr>
          <w:sz w:val="20"/>
        </w:rPr>
        <w:t>chagua mahali = kaburi mkono: i.e. weka a</w:t>
      </w:r>
    </w:p>
    <w:p>
      <w:pPr>
        <w:pStyle w:val="Normal"/>
        <w:rPr>
          <w:sz w:val="20"/>
        </w:rPr>
      </w:pPr>
      <w:r>
        <w:rPr>
          <w:sz w:val="20"/>
        </w:rPr>
        <w:t>ishara = chapisho.</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alisimama = kuoga kuja kusimama.</w:t>
      </w:r>
    </w:p>
    <w:p>
      <w:pPr>
        <w:pStyle w:val="Normal"/>
        <w:rPr>
          <w:sz w:val="20"/>
        </w:rPr>
      </w:pPr>
      <w:r>
        <w:rPr>
          <w:sz w:val="20"/>
        </w:rPr>
        <w:t>kutumia uaguzi = kupiga uaguzi.</w:t>
      </w:r>
    </w:p>
    <w:p>
      <w:pPr>
        <w:pStyle w:val="Normal"/>
        <w:rPr/>
      </w:pPr>
      <w:r>
        <w:rPr>
          <w:sz w:val="20"/>
        </w:rPr>
        <w:t>aliifanya mishale kuwa angavu = ameitikisa mishale yake. Hii ilikuwa ni njia mojawapo ya uaguzi ambayo kwayo mshale (ulio na alama nyingi), ulitoa uamuzi.</w:t>
      </w:r>
    </w:p>
    <w:p>
      <w:pPr>
        <w:pStyle w:val="Normal"/>
        <w:rPr>
          <w:sz w:val="20"/>
        </w:rPr>
      </w:pPr>
      <w:r>
        <w:rPr>
          <w:sz w:val="20"/>
        </w:rPr>
        <w:t>picha = terafi.</w:t>
      </w:r>
    </w:p>
    <w:p>
      <w:pPr>
        <w:pStyle w:val="Normal"/>
        <w:rPr/>
      </w:pPr>
      <w:r>
        <w:rPr>
          <w:sz w:val="20"/>
        </w:rPr>
        <w:t>angalia ndani, nk. = alikagua ini; njia nyingine ya uganga. Ni afya au mbili na maskio kutega ndani, ishara ilikuwa nzuri; lakini ikiwa ni ugonjwa au kavu sana, au bila tundu au mkanda kati ya sehemu hizo, ishara hiyo haikuwa nzuri.</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teua makapteni = weka vifaa vya kupiga-piga. Linganisha Ezekieli 4:2 .</w:t>
      </w:r>
    </w:p>
    <w:p>
      <w:pPr>
        <w:pStyle w:val="Normal"/>
        <w:rPr>
          <w:sz w:val="20"/>
        </w:rPr>
      </w:pPr>
      <w:r>
        <w:rPr>
          <w:sz w:val="20"/>
        </w:rPr>
        <w:t>mdomo katika kuchinja = shimo kwa uvunjaji.</w:t>
      </w:r>
    </w:p>
    <w:p>
      <w:pPr>
        <w:pStyle w:val="Normal"/>
        <w:rPr>
          <w:sz w:val="20"/>
        </w:rPr>
      </w:pPr>
      <w:r>
        <w:rPr>
          <w:sz w:val="20"/>
        </w:rPr>
        <w:t>kupiga kelele = kelele za vita.</w:t>
      </w:r>
    </w:p>
    <w:p>
      <w:pPr>
        <w:pStyle w:val="Normal"/>
        <w:rPr>
          <w:sz w:val="20"/>
        </w:rPr>
      </w:pPr>
      <w:r>
        <w:rPr>
          <w:sz w:val="20"/>
        </w:rPr>
        <w:t>na. Baadhi ya kodeksi, zenye matoleo manne ya awali yaliyochapishwa (moja ya Rabi ukingoni), Kiaramu, Septuagint, na Kisiria, husoma hili "na" katika maandishi.</w:t>
      </w:r>
    </w:p>
    <w:p>
      <w:pPr>
        <w:pStyle w:val="Normal"/>
        <w:rPr/>
      </w:pPr>
      <w:r>
        <w:rPr>
          <w:sz w:val="20"/>
        </w:rPr>
        <w:t>ngome = ukuta wa kuzingirw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wao : yaani, Sedekia na watawala wa Yerusalemu. viapo vya kiapo. Akizungumzia uvunjaji wa imani wa Sedekia na mfalme wa Babeli. Ona Ezekieli 17:11-21 .</w:t>
      </w:r>
    </w:p>
    <w:p>
      <w:pPr>
        <w:pStyle w:val="Normal"/>
        <w:rPr>
          <w:sz w:val="20"/>
        </w:rPr>
      </w:pPr>
      <w:r>
        <w:rPr>
          <w:sz w:val="20"/>
        </w:rPr>
        <w:t>uovu = usaliti. Kiebrania. 'avdh. Programu-44 .</w:t>
      </w:r>
    </w:p>
    <w:p>
      <w:pPr>
        <w:pStyle w:val="Normal"/>
        <w:rPr>
          <w:rFonts w:eastAsia="Times New Roman"/>
          <w:sz w:val="20"/>
        </w:rPr>
      </w:pPr>
      <w:r>
        <w:rPr>
          <w:rFonts w:eastAsia="Times New Roman"/>
          <w:sz w:val="20"/>
        </w:rPr>
        <w:t xml:space="preserve"> </w:t>
      </w:r>
    </w:p>
    <w:p>
      <w:pPr>
        <w:pStyle w:val="Normal"/>
        <w:rPr/>
      </w:pPr>
      <w:r>
        <w:rPr>
          <w:sz w:val="20"/>
        </w:rPr>
        <w:t>Kifungu cha 24</w:t>
      </w:r>
    </w:p>
    <w:p>
      <w:pPr>
        <w:pStyle w:val="Normal"/>
        <w:rPr/>
      </w:pPr>
      <w:r>
        <w:rPr>
          <w:sz w:val="20"/>
        </w:rPr>
        <w:t>makosa = uasi (wingi wa Ukuu) = uasi mkubwa. Kiebrania. pasha'. Programu-44 .</w:t>
      </w:r>
    </w:p>
    <w:p>
      <w:pPr>
        <w:pStyle w:val="Normal"/>
        <w:rPr>
          <w:sz w:val="20"/>
        </w:rPr>
      </w:pPr>
      <w:r>
        <w:rPr>
          <w:sz w:val="20"/>
        </w:rPr>
        <w:t>dhambi. Kiebrania. chata'. Programu-44 . wingi wa Ukuu = dhambi kubwa.</w:t>
      </w:r>
    </w:p>
    <w:p>
      <w:pPr>
        <w:pStyle w:val="Normal"/>
        <w:rPr>
          <w:sz w:val="20"/>
        </w:rPr>
      </w:pPr>
      <w:r>
        <w:rPr>
          <w:sz w:val="20"/>
        </w:rPr>
        <w:t>kwa mkono = kutekwa, au kufanywa matek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profane = kutoboa: yaani kujeruhiwa vibaya</w:t>
      </w:r>
    </w:p>
    <w:p>
      <w:pPr>
        <w:pStyle w:val="Normal"/>
        <w:rPr/>
      </w:pPr>
      <w:r>
        <w:rPr>
          <w:sz w:val="20"/>
        </w:rPr>
        <w:t>moja. Sedekia mfano wa Mpinga Kristo wa baadaye. Linganisha Ufunuo 13:3 .</w:t>
      </w:r>
    </w:p>
    <w:p>
      <w:pPr>
        <w:pStyle w:val="Normal"/>
        <w:rPr>
          <w:sz w:val="20"/>
        </w:rPr>
      </w:pPr>
      <w:r>
        <w:rPr>
          <w:sz w:val="20"/>
        </w:rPr>
        <w:t>waovu = wasio na sheria. Kiebrania. rasha . Programu-44 . x,</w:t>
      </w:r>
    </w:p>
    <w:p>
      <w:pPr>
        <w:pStyle w:val="Normal"/>
        <w:rPr>
          <w:sz w:val="20"/>
        </w:rPr>
      </w:pPr>
      <w:r>
        <w:rPr>
          <w:sz w:val="20"/>
        </w:rPr>
        <w:t>uovu. . . mwisho. Kielelezo cha hotuba Hypallage . App-8 , Kiebrania "uovu wa mwisho" = an end</w:t>
      </w:r>
    </w:p>
    <w:p>
      <w:pPr>
        <w:pStyle w:val="Normal"/>
        <w:rPr/>
      </w:pPr>
      <w:r>
        <w:rPr>
          <w:sz w:val="20"/>
        </w:rPr>
        <w:t>ya uovu. Kiebrania. 'ava, kama katika Ezekieli 21:23.</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iwe sawa: au, vumilia. Wanaweza kuinua na kushuka. lakini Yehova hakulitambu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kupindua, nk. Kielelezo cha hotuba Epizeuxis ( App-6 ), kwa msisitizo mkubwa.</w:t>
      </w:r>
    </w:p>
    <w:p>
      <w:pPr>
        <w:pStyle w:val="Normal"/>
        <w:rPr/>
      </w:pPr>
      <w:r>
        <w:rPr>
          <w:sz w:val="20"/>
        </w:rPr>
        <w:t>mpaka Atakapokuja: yaani Masihi aliyeahidiwa Rejea kwenye Pentateuki (Mwanzo 49:10). Programu-92 . Tazama Isaya 9:6, Isaya 9:7; Isaya 42:1 .Yeremia 23:5 ; Yeremia 33:17 . Zekaria 6:12 , Zekaria 6:13 , nk.</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lawama zao. Imeletwa dhidi ya Yerusalemu. Ona Yeremia 49:1 .Sefania 2:8 .</w:t>
      </w:r>
    </w:p>
    <w:p>
      <w:pPr>
        <w:pStyle w:val="Normal"/>
        <w:rPr>
          <w:sz w:val="20"/>
        </w:rPr>
      </w:pPr>
      <w:r>
        <w:rPr>
          <w:sz w:val="20"/>
        </w:rPr>
        <w:t>kuteketeza = kwamba inapoanza inaweza kumulika kama umeme.</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waovu = waovu (wingi) wao. Inarejelea "wao" ( Ezekieli 21:23 ).</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wanaume. Kiebrania, wingi wa 'enoshi. Programu-14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2</w:t>
      </w:r>
    </w:p>
    <w:p>
      <w:pPr>
        <w:pStyle w:val="Normal"/>
        <w:rPr>
          <w:sz w:val="20"/>
        </w:rPr>
      </w:pPr>
      <w:r>
        <w:rPr>
          <w:sz w:val="20"/>
        </w:rPr>
        <w:t>Kifungu cha 1</w:t>
      </w:r>
    </w:p>
    <w:p>
      <w:pPr>
        <w:pStyle w:val="Normal"/>
        <w:rPr/>
      </w:pPr>
      <w:r>
        <w:rPr>
          <w:sz w:val="20"/>
        </w:rPr>
        <w:t>BWANA Kiebrania. Yehova. Programu-4 . Ih</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mtu. Tazama maelezo ya Ezekieli 2:1 .</w:t>
      </w:r>
    </w:p>
    <w:p>
      <w:pPr>
        <w:pStyle w:val="Normal"/>
        <w:rPr>
          <w:sz w:val="20"/>
        </w:rPr>
      </w:pPr>
      <w:r>
        <w:rPr>
          <w:sz w:val="20"/>
        </w:rPr>
        <w:t>hakimu = toa hukumu juu ya. Ona Ezekieli 20:4 ; Ezekieli 23:36 .</w:t>
      </w:r>
    </w:p>
    <w:p>
      <w:pPr>
        <w:pStyle w:val="Normal"/>
        <w:rPr/>
      </w:pPr>
      <w:r>
        <w:rPr>
          <w:sz w:val="20"/>
        </w:rPr>
        <w:t>bloody city = mji wa damu: damu (wingi wa Ukuu) damu nyingi. Imewekwa na Kielelezo cha hotuba Metonymy (ya Sebjeet), App-6, kwa umwagaji mkubwa wa damu: ikimaanisha wale waliouawa kwa ajili ya ukweli na watawala waovu. Hivyo katika Cr Ezekieli 3:4, Ezekieli 6:12, Eze 6:27.</w:t>
      </w:r>
    </w:p>
    <w:p>
      <w:pPr>
        <w:pStyle w:val="Normal"/>
        <w:rPr/>
      </w:pPr>
      <w:r>
        <w:rPr>
          <w:sz w:val="20"/>
        </w:rPr>
        <w:t>machukizo = ibada za sanam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Bwana MUNGU. Kiebrania. Bwana Yehova. Tazama maelezo ya Ezekieli 2:4 .</w:t>
      </w:r>
    </w:p>
    <w:p>
      <w:pPr>
        <w:pStyle w:val="Normal"/>
        <w:rPr>
          <w:sz w:val="20"/>
        </w:rPr>
      </w:pPr>
      <w:r>
        <w:rPr>
          <w:sz w:val="20"/>
        </w:rPr>
        <w:t>sanamu = miungu iliyotengenezw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iku. Imewekwa na Kielelezo cha hotuba Metonymy (ya Kiambatanisho), App-6, kwa hukumu iliyotolewa kwao.</w:t>
      </w:r>
    </w:p>
    <w:p>
      <w:pPr>
        <w:pStyle w:val="Normal"/>
        <w:rPr/>
      </w:pPr>
      <w:r>
        <w:rPr>
          <w:sz w:val="20"/>
        </w:rPr>
        <w:t>njoo hata. Baadhi ya kodeksi, zenye Septuagint, Syriac, na Vulgate, zinasomeka "imeingia wakati wa".</w:t>
      </w:r>
    </w:p>
    <w:p>
      <w:pPr>
        <w:pStyle w:val="Normal"/>
        <w:rPr>
          <w:sz w:val="20"/>
        </w:rPr>
      </w:pPr>
      <w:r>
        <w:rPr>
          <w:sz w:val="20"/>
        </w:rPr>
        <w:t>nimekufanya kuwa lawama . . . mzaha. Rejea kwa Pentateuch ( Kumbukumbu la Torati 28:37 ). Maneno haya hayatokei popote pengine. Programu-92 .</w:t>
      </w:r>
    </w:p>
    <w:p>
      <w:pPr>
        <w:pStyle w:val="Normal"/>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hizo: yaani miji hiyo,</w:t>
      </w:r>
    </w:p>
    <w:p>
      <w:pPr>
        <w:pStyle w:val="Normal"/>
        <w:rPr/>
      </w:pPr>
      <w:r>
        <w:rPr>
          <w:sz w:val="20"/>
        </w:rPr>
        <w:t>kusumbua sana = kujaa kuchanganyikiw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Tazama . Kielelezo cha hotuba Asteriemes. Programu-6 .</w:t>
      </w:r>
    </w:p>
    <w:p>
      <w:pPr>
        <w:pStyle w:val="Normal"/>
        <w:rPr>
          <w:sz w:val="20"/>
        </w:rPr>
      </w:pPr>
      <w:r>
        <w:rPr>
          <w:sz w:val="20"/>
        </w:rPr>
        <w:t>wakuu = viongozi.</w:t>
      </w:r>
    </w:p>
    <w:p>
      <w:pPr>
        <w:pStyle w:val="Normal"/>
        <w:rPr>
          <w:sz w:val="20"/>
        </w:rPr>
      </w:pPr>
      <w:r>
        <w:rPr>
          <w:sz w:val="20"/>
        </w:rPr>
        <w:t>kwa wao = kulingana na wao.</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weka mwanga na, nk. Rejea kwa Pentateuch ( Kumbukumbu la Torati 27:16 ).</w:t>
      </w:r>
    </w:p>
    <w:p>
      <w:pPr>
        <w:pStyle w:val="Normal"/>
        <w:rPr/>
      </w:pPr>
      <w:r>
        <w:rPr>
          <w:sz w:val="20"/>
        </w:rPr>
        <w:t>kushughulikiwa na uonevu. . . hasira, nk. Rejea Pentateuki (Kutoka 22:21, Kutoka 22:22).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katifu. Tazama maelezo ya Kutoka 3:6 .</w:t>
      </w:r>
    </w:p>
    <w:p>
      <w:pPr>
        <w:pStyle w:val="Normal"/>
        <w:rPr/>
      </w:pPr>
      <w:r>
        <w:rPr>
          <w:sz w:val="20"/>
        </w:rPr>
        <w:t>alinajisi sabato zangu, nk. Rejea kwa Pentateuki (Mambo ya Walawi 19:30).</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wanaume . Kiebrania, wingi wa 'enesh. Programu-14 . Wanaume wa Kiebrania wa kashfa.</w:t>
      </w:r>
    </w:p>
    <w:p>
      <w:pPr>
        <w:pStyle w:val="Normal"/>
        <w:rPr>
          <w:sz w:val="20"/>
        </w:rPr>
      </w:pPr>
      <w:r>
        <w:rPr>
          <w:sz w:val="20"/>
        </w:rPr>
        <w:t>kubeba hadithi, nk. Rejea kwa Pentateuki (Mambo ya Walawi 19:16). Programu-92 .</w:t>
      </w:r>
    </w:p>
    <w:p>
      <w:pPr>
        <w:pStyle w:val="Normal"/>
        <w:rPr/>
      </w:pPr>
      <w:r>
        <w:rPr>
          <w:sz w:val="20"/>
        </w:rPr>
        <w:t>kuleni juu ya milima, yaani, ibada za sanamu zinazofanywa juu ya milima. Linganisha Ezekieli 18:6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iligunduliwa, nk. Rejea Pent, (Mambo ya Walawi 18:7, Mambo ya Walawi 18:8, Mambo ya Walawi 18:9; Mambo ya Walawi 20:11, Mambo ya Walawi 20:17), Programu-92.</w:t>
      </w:r>
    </w:p>
    <w:p>
      <w:pPr>
        <w:pStyle w:val="Normal"/>
        <w:rPr/>
      </w:pPr>
      <w:r>
        <w:rPr>
          <w:sz w:val="20"/>
        </w:rPr>
        <w:t>kuweka kando, nk. Rejea kwa Pentateuki (Mambo ya Walawi 18:13).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alifanya machukizo, nk. Rejea kwa Pentateuki (Mambo ya Walawi 18:20; Mambo ya Walawi 18:20, Mambo ya Walawi 18:10. Kumbukumbu la Torati 22:22). Programu-92 . Linganisha Ezekieli 18:11 .</w:t>
      </w:r>
    </w:p>
    <w:p>
      <w:pPr>
        <w:pStyle w:val="Normal"/>
        <w:rPr/>
      </w:pPr>
      <w:r>
        <w:rPr>
          <w:sz w:val="20"/>
        </w:rPr>
        <w:t>kuchafuliwa kwa uasherati, nk. Rejea kwa Pentateuki (Mambo ya Walawi 18:15; Mambo ya Walawi 20:12).</w:t>
      </w:r>
    </w:p>
    <w:p>
      <w:pPr>
        <w:pStyle w:val="Normal"/>
        <w:rPr>
          <w:sz w:val="20"/>
        </w:rPr>
      </w:pPr>
      <w:r>
        <w:rPr>
          <w:sz w:val="20"/>
        </w:rPr>
        <w:t>alimnyenyekea dada yake. Rejea, hadi Pentateuki (Mambo ya Walawi 18:9; Mambo ya Walawi 20:17).</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zawadi zilizochukuliwa, nk. Rejea Pentateuch (Kutoka 23:8. Kumbukumbu la Torati 16:19; Kumbukumbu la Torati 27:25).</w:t>
      </w:r>
    </w:p>
    <w:p>
      <w:pPr>
        <w:pStyle w:val="Normal"/>
        <w:rPr/>
      </w:pPr>
      <w:r>
        <w:rPr>
          <w:sz w:val="20"/>
        </w:rPr>
        <w:t>kuchukuliwa riba, nk. Rejea kwa Pentateuki (Kutoka 22:25 .Walawi 26:0. Kumbukumbu la Torati 23:19). Programu-92 . Linganisha Ezekieli 18:8 .</w:t>
      </w:r>
    </w:p>
    <w:p>
      <w:pPr>
        <w:pStyle w:val="Normal"/>
        <w:rPr>
          <w:sz w:val="20"/>
        </w:rPr>
      </w:pPr>
      <w:r>
        <w:rPr>
          <w:sz w:val="20"/>
        </w:rPr>
        <w:t>umenisahau Mimi. Rejea kwa Pentateuki ( Ezekieli 32:18 ),</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Nimeupiga mkono Wangu. Tazama maelezo ya Ezekieli 21:17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mezungumza. Linganisha Ezekieli 21:17 ; na Hesabu 23:19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Nitatawanya, nk. Rejea kwenye Pentateuki, (Kumbukumbu la Torati 4:27; Kumbukumbu la Torati 28:25, Kumbukumbu la Torati 28:64). Programu-92 . Linganisha Ezekieli 12:14 , Ezekieli 12:15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utachukua urithi wako = utatiwa unajisi ndani yako (au kwa sababu yako mwenyewe).</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shaba = shaba, au shaba,</w:t>
      </w:r>
    </w:p>
    <w:p>
      <w:pPr>
        <w:pStyle w:val="Normal"/>
        <w:rPr>
          <w:sz w:val="20"/>
        </w:rPr>
      </w:pPr>
      <w:r>
        <w:rPr>
          <w:sz w:val="20"/>
        </w:rPr>
        <w:t>tanuru : au crucible.</w:t>
      </w:r>
    </w:p>
    <w:p>
      <w:pPr>
        <w:pStyle w:val="Normal"/>
        <w:rPr/>
      </w:pPr>
      <w:r>
        <w:rPr>
          <w:sz w:val="20"/>
        </w:rPr>
        <w:t>takataka. Risasi inayowekwa ndani ya bakuli yenye dhahabu au fedha husababisha metali ya chini kustaafu, au kuunda scoriae au takataka kwenye kando ya crucible, na kuacha dhahabu safi au fedha katikati. Lakini hapa fedha yenyewe inakuwa takataka. Linganisha Ezekieli 22:12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Nitakuacha hapo. Barua? (Pe-P) katika ve hippihti, katika kuhamishwa kutoka kwa Kiebrania cha kale hadi kwa herufi ya mraba ya kisasa, labda ilikosewa kwa? (Nun = N), kuwa sawa. Ikiwa ndivyo, "Nitapuliza" ikawa "Nitaondoka"; na maneno "wewe huko" ilibidi yatolewe. Kwa badiliko hili upatanifu wa mistari miwili (20, 21) unarudishwa: - Ezekieli 22:20 . Kusanya. . . pigo. . . kuyeyuka: Ezekieli 22:21 . Kusanya. ., pigo. . . kuyeyuka.</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haijasafishwa = kutonyeshewa.</w:t>
      </w:r>
    </w:p>
    <w:p>
      <w:pPr>
        <w:pStyle w:val="Normal"/>
        <w:rPr/>
      </w:pPr>
      <w:r>
        <w:rPr>
          <w:sz w:val="20"/>
        </w:rPr>
        <w:t>wala kunyesha = wala kupata manyunyu yenye kuzaa matund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manabii. Kumbuka madarasa manne yaliyoorodheshwa hapa. Tazama Muundo hapo juu; na mistari: Ezekieli 22:26 , Ezekieli 22:28 , Ezekieli 22:28 .</w:t>
      </w:r>
    </w:p>
    <w:p>
      <w:pPr>
        <w:pStyle w:val="Normal"/>
        <w:rPr/>
      </w:pPr>
      <w:r>
        <w:rPr>
          <w:sz w:val="20"/>
        </w:rPr>
        <w:t>nafsi.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usiweke tofauti, nk. Rejea kwa Pentateuki (Mambo ya Walawi 10:10; Mambo ya Walawi 11:47; Mambo ya Walawi 22:22).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wamesumbua. . . wamedhulumu, nk. Rejea kwa Pentateuki (Kutoka 22:21; Kutoka 23:9. Mambo ya Walawi 19:33, n.k.) Programu-92.</w:t>
      </w:r>
    </w:p>
    <w:p>
      <w:pPr>
        <w:pStyle w:val="Normal"/>
        <w:rPr>
          <w:sz w:val="20"/>
        </w:rPr>
      </w:pPr>
      <w:r>
        <w:rPr>
          <w:sz w:val="20"/>
        </w:rPr>
        <w:t>maskini. Ebr: ani. Tazama dokezo la Mithali 6:11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mtu. Kiebrania. 'ish. Programu-14 .</w:t>
      </w:r>
    </w:p>
    <w:p>
      <w:pPr>
        <w:pStyle w:val="Normal"/>
        <w:rPr>
          <w:sz w:val="20"/>
        </w:rPr>
      </w:pPr>
      <w:r>
        <w:rPr>
          <w:sz w:val="20"/>
        </w:rPr>
        <w:t>Sikupata. Linganisha Ezekieli 13:5 , na Yeremia 5:1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3</w:t>
      </w:r>
    </w:p>
    <w:p>
      <w:pPr>
        <w:pStyle w:val="Normal"/>
        <w:rPr>
          <w:sz w:val="20"/>
        </w:rPr>
      </w:pPr>
      <w:r>
        <w:rPr>
          <w:sz w:val="20"/>
        </w:rPr>
        <w:t>Kifungu cha 1</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na wa Adamu. Tazama maelezo ya Ezekieli 2:1 .</w:t>
      </w:r>
    </w:p>
    <w:p>
      <w:pPr>
        <w:pStyle w:val="Normal"/>
        <w:rPr>
          <w:sz w:val="20"/>
        </w:rPr>
      </w:pPr>
      <w:r>
        <w:rPr>
          <w:sz w:val="20"/>
        </w:rPr>
        <w:t>wanawake wawili. Dada wawili, wakiwakilisha mtawalia Samaria na Yerusalem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asherati = ibada ya sanamu.</w:t>
      </w:r>
    </w:p>
    <w:p>
      <w:pPr>
        <w:pStyle w:val="Normal"/>
        <w:rPr/>
      </w:pPr>
      <w:r>
        <w:rPr>
          <w:sz w:val="20"/>
        </w:rPr>
        <w:t>Misri. Linganisha Ezekieli 20:7 , Ezekieli 20:8 . kushinikizwa = kushughulikiwa, kama katika mistari: Ezekieli 23:8 , Ezekieli 23:21 .</w:t>
      </w:r>
    </w:p>
    <w:p>
      <w:pPr>
        <w:pStyle w:val="Normal"/>
        <w:rPr>
          <w:sz w:val="20"/>
        </w:rPr>
      </w:pPr>
      <w:r>
        <w:rPr>
          <w:sz w:val="20"/>
        </w:rPr>
        <w:t>michubuko = iliyominywa (katika matumizi ya asil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Ohola. Kiebrania. 'ahalah = [Ana] hema yake mwenyewe. Iliitwa hivyo labda kwa sababu Israeli walianzisha ibada yao wenyewe kuwa tofauti na ya Yehova.</w:t>
      </w:r>
    </w:p>
    <w:p>
      <w:pPr>
        <w:pStyle w:val="Normal"/>
        <w:rPr>
          <w:sz w:val="20"/>
        </w:rPr>
      </w:pPr>
      <w:r>
        <w:rPr>
          <w:sz w:val="20"/>
        </w:rPr>
        <w:t>mzee. Hairejelei umri, lakini kwa kiwango.</w:t>
      </w:r>
    </w:p>
    <w:p>
      <w:pPr>
        <w:pStyle w:val="Normal"/>
        <w:rPr>
          <w:sz w:val="20"/>
        </w:rPr>
      </w:pPr>
      <w:r>
        <w:rPr>
          <w:sz w:val="20"/>
        </w:rPr>
        <w:t>Oholiba. Kiebrania. 'ahaliba = Hema yangu [iko] ndani yake.</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sz w:val="20"/>
        </w:rPr>
      </w:pPr>
      <w:r>
        <w:rPr>
          <w:sz w:val="20"/>
        </w:rPr>
        <w:t>waliochaguliwa, nk. = chaguo la wana wa Ashuru. Hivyo. mistari: Ezekieli 23:9 , Ezekieli 23:12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maarufu = jina: yaani asiyejulikan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naume . Kiebrania, wingi 'enoshi .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akili = Kiebrania. nephesh. Programu-18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Akili yangu. Kielelezo cha hotuba Anthropopatheia. Programu-6 .</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pPr>
      <w:r>
        <w:rPr>
          <w:sz w:val="20"/>
        </w:rPr>
        <w:t>wito kwa ukumbusho. Imewekwa na Kielelezo cha hotuba Metonymy (ya Sababu), App-6, kwa ajili ya kutamani ibada zake za awali za sanamu.</w:t>
      </w:r>
    </w:p>
    <w:p>
      <w:pPr>
        <w:pStyle w:val="Normal"/>
        <w:rPr>
          <w:sz w:val="20"/>
        </w:rPr>
      </w:pPr>
      <w:r>
        <w:rPr>
          <w:sz w:val="20"/>
        </w:rPr>
        <w:t>kahaba. Weka kwa waabudu sanamu.</w:t>
      </w:r>
    </w:p>
    <w:p>
      <w:pPr>
        <w:pStyle w:val="Normal"/>
        <w:rPr/>
      </w:pPr>
      <w:r>
        <w:rPr>
          <w:sz w:val="20"/>
        </w:rPr>
        <w:t>katika. Baadhi ya kodeti husoma "kutoka", kama katika Ezekieli 23:8 na Ezekieli 23:27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michubuko . Kiaramu, na Kisiria husomeka “kushughulikia”, kama katika Ezekieli 23:3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Bwana MUNGU. Kiebrania. Bwana Yehova. Tazama maelezo ya Ezekieli 2:4 .</w:t>
      </w:r>
    </w:p>
    <w:p>
      <w:pPr>
        <w:pStyle w:val="Normal"/>
        <w:rPr>
          <w:sz w:val="20"/>
        </w:rPr>
      </w:pPr>
      <w:r>
        <w:rPr>
          <w:sz w:val="20"/>
        </w:rPr>
        <w:t>Tazama. Kielelezo cha hotuba Asterismos. Programu-6 .</w:t>
      </w:r>
    </w:p>
    <w:p>
      <w:pPr>
        <w:pStyle w:val="Normal"/>
        <w:rPr>
          <w:rFonts w:eastAsia="Times New Roman"/>
          <w:sz w:val="20"/>
        </w:rPr>
      </w:pPr>
      <w:r>
        <w:rPr>
          <w:rFonts w:eastAsia="Times New Roman"/>
          <w:sz w:val="20"/>
        </w:rPr>
        <w:t xml:space="preserve"> </w:t>
      </w:r>
    </w:p>
    <w:p>
      <w:pPr>
        <w:pStyle w:val="Normal"/>
        <w:rPr/>
      </w:pPr>
      <w:r>
        <w:rPr>
          <w:sz w:val="20"/>
        </w:rPr>
        <w:t>Kifungu cha 23</w:t>
      </w:r>
    </w:p>
    <w:p>
      <w:pPr>
        <w:pStyle w:val="Normal"/>
        <w:rPr/>
      </w:pPr>
      <w:r>
        <w:rPr>
          <w:sz w:val="20"/>
        </w:rPr>
        <w:t>Pekodi . . . Shea . . . Roo. Watu hawa wa Mashariki wote wametajwa katika maandishi,</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mabehewa = magari.</w:t>
      </w:r>
    </w:p>
    <w:p>
      <w:pPr>
        <w:pStyle w:val="Normal"/>
        <w:rPr>
          <w:sz w:val="20"/>
        </w:rPr>
      </w:pPr>
      <w:r>
        <w:rPr>
          <w:sz w:val="20"/>
        </w:rPr>
        <w:t>mkutano = mwenyeji aliyekusanyika.</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kazi. Imewekwa na Kielelezo cha usemi Metonymy (ya Sababu), Programu-6, kwa matokeo ya leba.</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mataifa = mataifa,</w:t>
      </w:r>
    </w:p>
    <w:p>
      <w:pPr>
        <w:pStyle w:val="Normal"/>
        <w:rPr>
          <w:sz w:val="20"/>
        </w:rPr>
      </w:pPr>
      <w:r>
        <w:rPr>
          <w:sz w:val="20"/>
        </w:rPr>
        <w:t>sanamu = miungu iliyotengenezwa.</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kikombe. Linganisha Isaya 51:17 . Ufunuo 14:9, Ufunuo 14:10 .</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sz w:val="20"/>
        </w:rPr>
      </w:pPr>
      <w:r>
        <w:rPr>
          <w:sz w:val="20"/>
        </w:rPr>
        <w:t>break : au, tafuna, tone lisije likapotea.</w:t>
      </w:r>
    </w:p>
    <w:p>
      <w:pPr>
        <w:pStyle w:val="Normal"/>
        <w:rPr/>
      </w:pPr>
      <w:r>
        <w:rPr>
          <w:sz w:val="20"/>
        </w:rPr>
        <w:t>pluck off = bomoa: yaani kuharibu matukio ya ibada yao ya sanamu.</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sz w:val="20"/>
        </w:rPr>
      </w:pPr>
      <w:r>
        <w:rPr>
          <w:sz w:val="20"/>
        </w:rPr>
        <w:t>uasherati. . . uasherati. Weka hapa na Kielelezo cha hotuba Metonymy (ya Sababu), App-8, kwa adhabu kutokana na</w:t>
      </w:r>
    </w:p>
    <w:p>
      <w:pPr>
        <w:pStyle w:val="Normal"/>
        <w:rPr>
          <w:sz w:val="20"/>
        </w:rPr>
      </w:pPr>
      <w:r>
        <w:rPr>
          <w:sz w:val="20"/>
        </w:rPr>
        <w:t>ibada ya sanamu.</w:t>
      </w:r>
    </w:p>
    <w:p>
      <w:pPr>
        <w:pStyle w:val="Normal"/>
        <w:rPr>
          <w:rFonts w:eastAsia="Times New Roman"/>
          <w:sz w:val="20"/>
        </w:rPr>
      </w:pPr>
      <w:r>
        <w:rPr>
          <w:rFonts w:eastAsia="Times New Roman"/>
          <w:sz w:val="20"/>
        </w:rPr>
        <w:t xml:space="preserve"> </w:t>
      </w:r>
    </w:p>
    <w:p>
      <w:pPr>
        <w:pStyle w:val="Normal"/>
        <w:rPr/>
      </w:pPr>
      <w:r>
        <w:rPr>
          <w:sz w:val="20"/>
        </w:rPr>
        <w:t>Kifungu cha 37</w:t>
      </w:r>
    </w:p>
    <w:p>
      <w:pPr>
        <w:pStyle w:val="Normal"/>
        <w:rPr/>
      </w:pPr>
      <w:r>
        <w:rPr>
          <w:sz w:val="20"/>
        </w:rPr>
        <w:t>uzinzi. Weka (kama uzinzi) kwa ibada yote ya sanamu, kama kutokuwa mwaminifu kwa Yehova. Tazama maelezo ya Ezekieli 16:15 .</w:t>
      </w:r>
    </w:p>
    <w:p>
      <w:pPr>
        <w:pStyle w:val="Normal"/>
        <w:rPr>
          <w:sz w:val="20"/>
        </w:rPr>
      </w:pPr>
      <w:r>
        <w:rPr>
          <w:sz w:val="20"/>
        </w:rPr>
        <w:t>kusababisha = kutengwa.</w:t>
      </w:r>
    </w:p>
    <w:p>
      <w:pPr>
        <w:pStyle w:val="Normal"/>
        <w:rPr>
          <w:sz w:val="20"/>
        </w:rPr>
      </w:pPr>
      <w:r>
        <w:rPr>
          <w:sz w:val="20"/>
        </w:rPr>
        <w:t>kupita, nk. Rejea kwa Pentateuki ( Mambo ya Walawi 18:21; Mambo ya Walawi 20:2-4 ),</w:t>
      </w:r>
    </w:p>
    <w:p>
      <w:pPr>
        <w:pStyle w:val="Normal"/>
        <w:rPr/>
      </w:pPr>
      <w:r>
        <w:rPr>
          <w:sz w:val="20"/>
        </w:rPr>
        <w:t>wao. "Wao" ni wa kiume, na inahusu sanamu, katika kifungu cha kwanza; na hivyo, kodeksi nyingi, zenye matoleo sita ya awali (rabi moja). Lakini baadhi ya kodi husoma kike = zenyewe.</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pPr>
      <w:r>
        <w:rPr>
          <w:sz w:val="20"/>
        </w:rPr>
        <w:t>kuchafuliwa. . . kuchafuliwa. Rejea kwa Pentateuki (Mambo ya Walawi 19:31). Programu-92 . Linganisha Ezekieli 22:8 .</w:t>
      </w:r>
    </w:p>
    <w:p>
      <w:pPr>
        <w:pStyle w:val="Normal"/>
        <w:rPr>
          <w:rFonts w:eastAsia="Times New Roman"/>
          <w:sz w:val="20"/>
        </w:rPr>
      </w:pPr>
      <w:r>
        <w:rPr>
          <w:rFonts w:eastAsia="Times New Roman"/>
          <w:sz w:val="20"/>
        </w:rPr>
        <w:t xml:space="preserve"> </w:t>
      </w:r>
    </w:p>
    <w:p>
      <w:pPr>
        <w:pStyle w:val="Normal"/>
        <w:rPr>
          <w:sz w:val="20"/>
        </w:rPr>
      </w:pPr>
      <w:r>
        <w:rPr>
          <w:sz w:val="20"/>
        </w:rPr>
        <w:t>Kifungu cha 39</w:t>
      </w:r>
    </w:p>
    <w:p>
      <w:pPr>
        <w:pStyle w:val="Normal"/>
        <w:rPr>
          <w:sz w:val="20"/>
        </w:rPr>
      </w:pPr>
      <w:r>
        <w:rPr>
          <w:sz w:val="20"/>
        </w:rPr>
        <w:t>watoto = wana.</w:t>
      </w:r>
    </w:p>
    <w:p>
      <w:pPr>
        <w:pStyle w:val="Normal"/>
        <w:rPr/>
      </w:pPr>
      <w:r>
        <w:rPr>
          <w:sz w:val="20"/>
        </w:rPr>
        <w:t>lo.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40</w:t>
      </w:r>
    </w:p>
    <w:p>
      <w:pPr>
        <w:pStyle w:val="Normal"/>
        <w:rPr>
          <w:sz w:val="20"/>
        </w:rPr>
      </w:pPr>
      <w:r>
        <w:rPr>
          <w:sz w:val="20"/>
        </w:rPr>
        <w:t>wanaume. Wingi wa 'mush. Programu-14 .</w:t>
      </w:r>
    </w:p>
    <w:p>
      <w:pPr>
        <w:pStyle w:val="Normal"/>
        <w:rPr>
          <w:sz w:val="20"/>
        </w:rPr>
      </w:pPr>
      <w:r>
        <w:rPr>
          <w:sz w:val="20"/>
        </w:rPr>
        <w:t>jioshe. Linganisha Ruthu 3:3 .</w:t>
      </w:r>
    </w:p>
    <w:p>
      <w:pPr>
        <w:pStyle w:val="Normal"/>
        <w:rPr/>
      </w:pPr>
      <w:r>
        <w:rPr>
          <w:sz w:val="20"/>
        </w:rPr>
        <w:t>walijenga zaidi, yeye. Linganisha 2 Wafalme 9:30 . Yeremia 4:30 .</w:t>
      </w:r>
    </w:p>
    <w:p>
      <w:pPr>
        <w:pStyle w:val="Normal"/>
        <w:rPr>
          <w:rFonts w:eastAsia="Times New Roman"/>
          <w:sz w:val="20"/>
        </w:rPr>
      </w:pPr>
      <w:r>
        <w:rPr>
          <w:rFonts w:eastAsia="Times New Roman"/>
          <w:sz w:val="20"/>
        </w:rPr>
        <w:t xml:space="preserve"> </w:t>
      </w:r>
    </w:p>
    <w:p>
      <w:pPr>
        <w:pStyle w:val="Normal"/>
        <w:rPr>
          <w:sz w:val="20"/>
        </w:rPr>
      </w:pPr>
      <w:r>
        <w:rPr>
          <w:sz w:val="20"/>
        </w:rPr>
        <w:t>Kifungu cha 41</w:t>
      </w:r>
    </w:p>
    <w:p>
      <w:pPr>
        <w:pStyle w:val="Normal"/>
        <w:rPr>
          <w:sz w:val="20"/>
        </w:rPr>
      </w:pPr>
      <w:r>
        <w:rPr>
          <w:sz w:val="20"/>
        </w:rPr>
        <w:t>kitanda cha kifahari. Linganisha Mithali 7:16-18 . Isa 67:8 , Isa 67:9 ,</w:t>
      </w:r>
    </w:p>
    <w:p>
      <w:pPr>
        <w:pStyle w:val="Normal"/>
        <w:rPr>
          <w:rFonts w:eastAsia="Times New Roman"/>
          <w:sz w:val="20"/>
        </w:rPr>
      </w:pPr>
      <w:r>
        <w:rPr>
          <w:rFonts w:eastAsia="Times New Roman"/>
          <w:sz w:val="20"/>
        </w:rPr>
        <w:t xml:space="preserve"> </w:t>
      </w:r>
    </w:p>
    <w:p>
      <w:pPr>
        <w:pStyle w:val="Normal"/>
        <w:rPr/>
      </w:pPr>
      <w:r>
        <w:rPr>
          <w:sz w:val="20"/>
        </w:rPr>
        <w:t>Kifungu cha 42</w:t>
      </w:r>
    </w:p>
    <w:p>
      <w:pPr>
        <w:pStyle w:val="Normal"/>
        <w:rPr>
          <w:sz w:val="20"/>
        </w:rPr>
      </w:pPr>
      <w:r>
        <w:rPr>
          <w:sz w:val="20"/>
        </w:rPr>
        <w:t>umati, nk. = umati wa watu wasiojali.</w:t>
      </w:r>
    </w:p>
    <w:p>
      <w:pPr>
        <w:pStyle w:val="Normal"/>
        <w:rPr>
          <w:sz w:val="20"/>
        </w:rPr>
      </w:pPr>
      <w:r>
        <w:rPr>
          <w:sz w:val="20"/>
        </w:rPr>
        <w:t>pamoja naye : au, ndani yake: yaani katika Yerusalemu.</w:t>
      </w:r>
    </w:p>
    <w:p>
      <w:pPr>
        <w:pStyle w:val="Normal"/>
        <w:rPr/>
      </w:pPr>
      <w:r>
        <w:rPr>
          <w:sz w:val="20"/>
        </w:rPr>
        <w:t>wanaume wa aina ya kawaida = wanaume kutoka kwa wingi wa wanadamu.</w:t>
      </w:r>
    </w:p>
    <w:p>
      <w:pPr>
        <w:pStyle w:val="Normal"/>
        <w:rPr>
          <w:sz w:val="20"/>
        </w:rPr>
      </w:pPr>
      <w:r>
        <w:rPr>
          <w:sz w:val="20"/>
        </w:rPr>
        <w:t>wanaume . Kiebrania, wingi wa 'enoshi, App-14 .</w:t>
      </w:r>
    </w:p>
    <w:p>
      <w:pPr>
        <w:pStyle w:val="Normal"/>
        <w:rPr>
          <w:sz w:val="20"/>
        </w:rPr>
      </w:pPr>
      <w:r>
        <w:rPr>
          <w:sz w:val="20"/>
        </w:rPr>
        <w:t>aina ya kawaida. Kiebrania. 'damu. Programu-14 .</w:t>
      </w:r>
    </w:p>
    <w:p>
      <w:pPr>
        <w:pStyle w:val="Normal"/>
        <w:rPr/>
      </w:pPr>
      <w:r>
        <w:rPr>
          <w:sz w:val="20"/>
        </w:rPr>
        <w:t>Sabeans . Maandishi ya Kiebrania yanasomeka "walevi", Lakini pambizo, na baadhi ya kodeksi, zenye matoleo matatu ya awali yaliyochapishwa, yalisomeka "Sebeans".</w:t>
      </w:r>
    </w:p>
    <w:p>
      <w:pPr>
        <w:pStyle w:val="Normal"/>
        <w:rPr>
          <w:rFonts w:eastAsia="Times New Roman"/>
          <w:sz w:val="20"/>
        </w:rPr>
      </w:pPr>
      <w:r>
        <w:rPr>
          <w:rFonts w:eastAsia="Times New Roman"/>
          <w:sz w:val="20"/>
        </w:rPr>
        <w:t xml:space="preserve"> </w:t>
      </w:r>
    </w:p>
    <w:p>
      <w:pPr>
        <w:pStyle w:val="Normal"/>
        <w:rPr>
          <w:sz w:val="20"/>
        </w:rPr>
      </w:pPr>
      <w:r>
        <w:rPr>
          <w:sz w:val="20"/>
        </w:rPr>
        <w:t>Kifungu cha 43</w:t>
      </w:r>
    </w:p>
    <w:p>
      <w:pPr>
        <w:pStyle w:val="Normal"/>
        <w:rPr>
          <w:sz w:val="20"/>
        </w:rPr>
      </w:pPr>
      <w:r>
        <w:rPr>
          <w:sz w:val="20"/>
        </w:rPr>
        <w:t>na yeye = hata yake. Ginsburg anadhani inapaswa kusomeka hivyo ndivyo ilivyokuwa.” Linganisha Ezekieli 16:15, Ezekieli 16:19 .</w:t>
      </w:r>
    </w:p>
    <w:p>
      <w:pPr>
        <w:pStyle w:val="Normal"/>
        <w:rPr>
          <w:rFonts w:eastAsia="Times New Roman"/>
          <w:sz w:val="20"/>
        </w:rPr>
      </w:pPr>
      <w:r>
        <w:rPr>
          <w:rFonts w:eastAsia="Times New Roman"/>
          <w:sz w:val="20"/>
        </w:rPr>
        <w:t xml:space="preserve"> </w:t>
      </w:r>
    </w:p>
    <w:p>
      <w:pPr>
        <w:pStyle w:val="Normal"/>
        <w:rPr>
          <w:sz w:val="20"/>
        </w:rPr>
      </w:pPr>
      <w:r>
        <w:rPr>
          <w:sz w:val="20"/>
        </w:rPr>
        <w:t>Kifungu cha 44</w:t>
      </w:r>
    </w:p>
    <w:p>
      <w:pPr>
        <w:pStyle w:val="Normal"/>
        <w:rPr/>
      </w:pPr>
      <w:r>
        <w:rPr>
          <w:sz w:val="20"/>
        </w:rPr>
        <w:t>walienda. Maandishi ya Kiebrania yanasema “alikuja”. Usomaji maalum mbalimbali uitwao Sevir ( App-34 ), pamoja na baadhi ya kodi, Kiaramu, Septuagint, Syriac, na Vulgate, ulisomeka "walikuja".</w:t>
      </w:r>
    </w:p>
    <w:p>
      <w:pPr>
        <w:pStyle w:val="Normal"/>
        <w:rPr>
          <w:rFonts w:eastAsia="Times New Roman"/>
          <w:sz w:val="20"/>
        </w:rPr>
      </w:pPr>
      <w:r>
        <w:rPr>
          <w:rFonts w:eastAsia="Times New Roman"/>
          <w:sz w:val="20"/>
        </w:rPr>
        <w:t xml:space="preserve"> </w:t>
      </w:r>
    </w:p>
    <w:p>
      <w:pPr>
        <w:pStyle w:val="Normal"/>
        <w:rPr>
          <w:sz w:val="20"/>
        </w:rPr>
      </w:pPr>
      <w:r>
        <w:rPr>
          <w:sz w:val="20"/>
        </w:rPr>
        <w:t>Kifungu cha 45</w:t>
      </w:r>
    </w:p>
    <w:p>
      <w:pPr>
        <w:pStyle w:val="Normal"/>
        <w:rPr>
          <w:sz w:val="20"/>
        </w:rPr>
      </w:pPr>
      <w:r>
        <w:rPr>
          <w:sz w:val="20"/>
        </w:rPr>
        <w:t>wenye haki. . . atahukumu. Rejea kwa Pentateuki (Mambo ya Walawi 20:10).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46</w:t>
      </w:r>
    </w:p>
    <w:p>
      <w:pPr>
        <w:pStyle w:val="Normal"/>
        <w:rPr/>
      </w:pPr>
      <w:r>
        <w:rPr>
          <w:sz w:val="20"/>
        </w:rPr>
        <w:t>kampuni = mwenyeji aliyekusanyika.</w:t>
      </w:r>
    </w:p>
    <w:p>
      <w:pPr>
        <w:pStyle w:val="Normal"/>
        <w:rPr>
          <w:rFonts w:eastAsia="Times New Roman"/>
          <w:sz w:val="20"/>
        </w:rPr>
      </w:pPr>
      <w:r>
        <w:rPr>
          <w:rFonts w:eastAsia="Times New Roman"/>
          <w:sz w:val="20"/>
        </w:rPr>
        <w:t xml:space="preserve"> </w:t>
      </w:r>
    </w:p>
    <w:p>
      <w:pPr>
        <w:pStyle w:val="Normal"/>
        <w:rPr>
          <w:sz w:val="20"/>
        </w:rPr>
      </w:pPr>
      <w:r>
        <w:rPr>
          <w:sz w:val="20"/>
        </w:rPr>
        <w:t>Kifungu cha 49</w:t>
      </w:r>
    </w:p>
    <w:p>
      <w:pPr>
        <w:pStyle w:val="Normal"/>
        <w:rPr>
          <w:sz w:val="20"/>
        </w:rPr>
      </w:pPr>
      <w:r>
        <w:rPr>
          <w:sz w:val="20"/>
        </w:rPr>
        <w:t>dhambi. Kiebrania. chata. Programu-44 .</w:t>
      </w:r>
    </w:p>
    <w:p>
      <w:pPr>
        <w:pStyle w:val="Normal"/>
        <w:rPr>
          <w:sz w:val="20"/>
        </w:rPr>
      </w:pPr>
      <w:r>
        <w:rPr>
          <w:sz w:val="20"/>
        </w:rPr>
        <w:t>mtajua, nk. Inatokea hapa tu, Ezekieli 13:9; na Ezekieli 24:24 . Linganisha nukuu ya Ezekieli 6:7 .</w:t>
      </w:r>
    </w:p>
    <w:p>
      <w:pPr>
        <w:pStyle w:val="Normal"/>
        <w:rPr>
          <w:sz w:val="20"/>
        </w:rPr>
      </w:pPr>
      <w:r>
        <w:rPr>
          <w:sz w:val="20"/>
        </w:rPr>
      </w:r>
    </w:p>
    <w:p>
      <w:pPr>
        <w:pStyle w:val="Normal"/>
        <w:rPr>
          <w:b/>
          <w:b/>
          <w:bCs/>
          <w:sz w:val="20"/>
        </w:rPr>
      </w:pPr>
      <w:r>
        <w:rPr>
          <w:b/>
          <w:bCs/>
          <w:sz w:val="20"/>
        </w:rPr>
        <w:t>Sura ya 24</w:t>
      </w:r>
    </w:p>
    <w:p>
      <w:pPr>
        <w:pStyle w:val="Normal"/>
        <w:rPr>
          <w:sz w:val="20"/>
        </w:rPr>
      </w:pPr>
      <w:r>
        <w:rPr>
          <w:sz w:val="20"/>
        </w:rPr>
        <w:t>Kifungu cha 1</w:t>
      </w:r>
    </w:p>
    <w:p>
      <w:pPr>
        <w:pStyle w:val="Normal"/>
        <w:rPr/>
      </w:pPr>
      <w:r>
        <w:rPr>
          <w:sz w:val="20"/>
        </w:rPr>
        <w:t>mwaka wa tisa. Wa uhamisho wa Yehoyakini. Tazama jedwali, uk. 1105. Linganisha Ezekieli 1:2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1 .</w:t>
      </w:r>
    </w:p>
    <w:p>
      <w:pPr>
        <w:pStyle w:val="Normal"/>
        <w:rPr/>
      </w:pPr>
      <w:r>
        <w:rPr>
          <w:sz w:val="20"/>
        </w:rPr>
        <w:t>siku hiyohiyo. Linganisha 2Fa 26:1 .Yeremia 39:1 ; Yeremia 52:4 . Kwa hiyo wafungwa wa Israeli walijua kile kilichokuwa kikiendelea Yerusalem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Bwana MUNGU. Kiebrania. Bwana Yehova. Tazama maelezo ya Ezekieli 2:4 .</w:t>
      </w:r>
    </w:p>
    <w:p>
      <w:pPr>
        <w:pStyle w:val="Normal"/>
        <w:rPr>
          <w:sz w:val="20"/>
        </w:rPr>
      </w:pPr>
      <w:r>
        <w:rPr>
          <w:sz w:val="20"/>
        </w:rPr>
        <w:t>sufuria : au, sufuria, kwa kutumia maneno ya wenye dhihaka katika Ezekieli 11:3 , na linganisha Yeremia 1:13 .</w:t>
      </w:r>
    </w:p>
    <w:p>
      <w:pPr>
        <w:pStyle w:val="Normal"/>
        <w:rPr>
          <w:rFonts w:eastAsia="Times New Roman"/>
          <w:sz w:val="20"/>
        </w:rPr>
      </w:pPr>
      <w:r>
        <w:rPr>
          <w:rFonts w:eastAsia="Times New Roman"/>
          <w:sz w:val="20"/>
        </w:rPr>
        <w:t xml:space="preserve"> </w:t>
      </w:r>
    </w:p>
    <w:p>
      <w:pPr>
        <w:pStyle w:val="Normal"/>
        <w:rPr/>
      </w:pPr>
      <w:r>
        <w:rPr>
          <w:sz w:val="20"/>
        </w:rPr>
        <w:t>Kifungu cha 5</w:t>
      </w:r>
    </w:p>
    <w:p>
      <w:pPr>
        <w:pStyle w:val="Normal"/>
        <w:rPr>
          <w:sz w:val="20"/>
        </w:rPr>
      </w:pPr>
      <w:r>
        <w:rPr>
          <w:sz w:val="20"/>
        </w:rPr>
        <w:t>kuchoma = rundo juu.</w:t>
      </w:r>
    </w:p>
    <w:p>
      <w:pPr>
        <w:pStyle w:val="Normal"/>
        <w:rPr/>
      </w:pPr>
      <w:r>
        <w:rPr>
          <w:sz w:val="20"/>
        </w:rPr>
        <w:t>mifupa. Ginsburg anadhani tunapaswa kusoma "mbao". yao. Toleo la 1611 la Toleo Lililoidhinishwa linasomeka "yeye".</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ji wa umwagaji damu. Tazama maelezo ya Ezekieli 22:2 .</w:t>
      </w:r>
    </w:p>
    <w:p>
      <w:pPr>
        <w:pStyle w:val="Normal"/>
        <w:rPr/>
      </w:pPr>
      <w:r>
        <w:rPr>
          <w:sz w:val="20"/>
        </w:rPr>
        <w:t>scum = verdigris. Inatokea katika sura hii pekee.</w:t>
      </w:r>
    </w:p>
    <w:p>
      <w:pPr>
        <w:pStyle w:val="Normal"/>
        <w:rPr>
          <w:sz w:val="20"/>
        </w:rPr>
      </w:pPr>
      <w:r>
        <w:rPr>
          <w:sz w:val="20"/>
        </w:rPr>
        <w:t>basi kura isianguke, nk. Kuonyesha kwamba jiji hilo lingeharibiwa, si kugawiwa au na washind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sivyo. Toleo la 1611 la Toleo Lililoidhinishwa liliacha hii "sio". ili kuifunika kwa duet. Rejea kwenye Pentateuki (Mambo ya Walawi 17:13).</w:t>
      </w:r>
    </w:p>
    <w:p>
      <w:pPr>
        <w:pStyle w:val="Normal"/>
        <w:rPr/>
      </w:pPr>
      <w:r>
        <w:rPr>
          <w:sz w:val="20"/>
        </w:rPr>
        <w:t>10 viungo vizuri, nk: au, chemsha hadi mifupa tu ibak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haba = shaba.</w:t>
      </w:r>
    </w:p>
    <w:p>
      <w:pPr>
        <w:pStyle w:val="Normal"/>
        <w:rPr>
          <w:sz w:val="20"/>
        </w:rPr>
      </w:pPr>
      <w:r>
        <w:rPr>
          <w:sz w:val="20"/>
        </w:rPr>
        <w:t>moto = kuungu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itakuwa motoni. Ginsburg anadhani inapaswa kusomeka "kwa uvundo".</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pPr>
      <w:r>
        <w:rPr>
          <w:sz w:val="20"/>
        </w:rPr>
        <w:t>Kifungu cha 16</w:t>
      </w:r>
    </w:p>
    <w:p>
      <w:pPr>
        <w:pStyle w:val="Normal"/>
        <w:rPr/>
      </w:pPr>
      <w:r>
        <w:rPr>
          <w:sz w:val="20"/>
        </w:rPr>
        <w:t>tamaa ya macho yako. Imewekwa na Kielelezo cha usemi Periphrasis ( App-6 ): kwa mke wa Ezekieli. Ishara ya Yerusalemu, Ona Ezekieli 24:21 .</w:t>
      </w:r>
    </w:p>
    <w:p>
      <w:pPr>
        <w:pStyle w:val="Normal"/>
        <w:rPr>
          <w:sz w:val="20"/>
        </w:rPr>
      </w:pPr>
      <w:r>
        <w:rPr>
          <w:sz w:val="20"/>
        </w:rPr>
        <w:t>kiharusi : au tauni.</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funga, nk. Rejea kwa Pentateuki (Mambo ya Walawi 10:6; Mambo ya Walawi 13:45; Mambo ya Walawi 21:10). usifunike midomo yako. Linganisha Mika 3:7 .</w:t>
      </w:r>
    </w:p>
    <w:p>
      <w:pPr>
        <w:pStyle w:val="Normal"/>
        <w:rPr/>
      </w:pPr>
      <w:r>
        <w:rPr>
          <w:sz w:val="20"/>
        </w:rPr>
        <w:t>mkate wa watu : yaani mkate au chakula kinacholetwa kwa nyumba ya waombolezaji. Linganisha Yeremia 16:5-7 . Hosea 9:4 ,</w:t>
      </w:r>
    </w:p>
    <w:p>
      <w:pPr>
        <w:pStyle w:val="Normal"/>
        <w:rPr/>
      </w:pPr>
      <w:r>
        <w:rPr>
          <w:sz w:val="20"/>
        </w:rPr>
        <w:t>wanaume. Kiebrania, wingi wa 'enoshi . Programu-14.</w:t>
      </w:r>
    </w:p>
    <w:p>
      <w:pPr>
        <w:pStyle w:val="Normal"/>
        <w:rPr>
          <w:rFonts w:eastAsia="Times New Roman"/>
          <w:sz w:val="20"/>
        </w:rPr>
      </w:pPr>
      <w:r>
        <w:rPr>
          <w:rFonts w:eastAsia="Times New Roman"/>
          <w:sz w:val="20"/>
        </w:rPr>
        <w:t xml:space="preserve"> </w:t>
      </w:r>
    </w:p>
    <w:p>
      <w:pPr>
        <w:pStyle w:val="Normal"/>
        <w:rPr/>
      </w:pPr>
      <w:r>
        <w:rPr>
          <w:sz w:val="20"/>
        </w:rPr>
        <w:t>Kifungu cha 18</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hamu. . . huruma. Kumbuka Kielelezo cha Paronomaeia ya hotuba ( Programu-6), ili kuvutia umakini. Kiebrania. mahmad. . . mahmal.</w:t>
      </w:r>
    </w:p>
    <w:p>
      <w:pPr>
        <w:pStyle w:val="Normal"/>
        <w:rPr/>
      </w:pPr>
      <w:r>
        <w:rPr>
          <w:sz w:val="20"/>
        </w:rPr>
        <w:t>nafsi. Kiebrania. nephesh. Programu-13 .</w:t>
      </w:r>
    </w:p>
    <w:p>
      <w:pPr>
        <w:pStyle w:val="Normal"/>
        <w:rPr>
          <w:sz w:val="20"/>
        </w:rPr>
      </w:pPr>
      <w:r>
        <w:rPr>
          <w:sz w:val="20"/>
        </w:rPr>
        <w:t>kushoto = kushoto nyuma.</w:t>
      </w:r>
    </w:p>
    <w:p>
      <w:pPr>
        <w:pStyle w:val="Normal"/>
        <w:rPr>
          <w:rFonts w:eastAsia="Times New Roman"/>
          <w:sz w:val="20"/>
        </w:rPr>
      </w:pPr>
      <w:r>
        <w:rPr>
          <w:rFonts w:eastAsia="Times New Roman"/>
          <w:sz w:val="20"/>
        </w:rPr>
        <w:t xml:space="preserve"> </w:t>
      </w:r>
    </w:p>
    <w:p>
      <w:pPr>
        <w:pStyle w:val="Normal"/>
        <w:rPr/>
      </w:pPr>
      <w:r>
        <w:rPr>
          <w:sz w:val="20"/>
        </w:rPr>
        <w:t>Kifungu cha 23</w:t>
      </w:r>
    </w:p>
    <w:p>
      <w:pPr>
        <w:pStyle w:val="Normal"/>
        <w:rPr>
          <w:sz w:val="20"/>
        </w:rPr>
      </w:pPr>
      <w:r>
        <w:rPr>
          <w:sz w:val="20"/>
        </w:rPr>
        <w:t>msifanye. Baadhi ya kodi husomeka "lakini hamtafanya". kuomboleza moan. maovu. Kiebrania. 'aw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katika siku Tazama Programu-18.</w:t>
      </w:r>
    </w:p>
    <w:p>
      <w:pPr>
        <w:pStyle w:val="Normal"/>
        <w:rPr>
          <w:sz w:val="20"/>
        </w:rPr>
      </w:pPr>
      <w:r>
        <w:rPr>
          <w:sz w:val="20"/>
        </w:rPr>
        <w:t>hamu = furaha.</w:t>
      </w:r>
    </w:p>
    <w:p>
      <w:pPr>
        <w:pStyle w:val="Normal"/>
        <w:rPr/>
      </w:pPr>
      <w:r>
        <w:rPr>
          <w:sz w:val="20"/>
        </w:rPr>
        <w:t>akili = roho.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yeye atorokaye. Hili tunalipata limetimia haswa katika eh. Ezekieli 33:21 , kwa kukimbia, siku ya tano ya mwezi wa kumi, katika mwaka wa kumi na mbili.</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si bubu tena: yaani kuhusu taifa lake na ushuhuda wake kwake. Katika kipindi hicho unabii wake unahusu mataifa mengine (Ezekieli sura ya 25-32).</w:t>
      </w:r>
    </w:p>
    <w:p>
      <w:pPr>
        <w:pStyle w:val="Normal"/>
        <w:rPr>
          <w:sz w:val="20"/>
        </w:rPr>
      </w:pPr>
      <w:r>
        <w:rPr>
          <w:sz w:val="20"/>
        </w:rPr>
        <w:t>watajua, nk. Tazama maelezo ya Ezekieli 6:10 .</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6</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aoni juu ya Ezekieli Schemu ya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6</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yperlink" Target="http://kiswahili.ccg.org/weblibs/study_papers/P298.html" TargetMode="External"/><Relationship Id="rId7" Type="http://schemas.openxmlformats.org/officeDocument/2006/relationships/hyperlink" Target="http://kiswahili.ccg.org/weblibs/study_papers/P195.html" TargetMode="External"/><Relationship Id="rId8" Type="http://schemas.openxmlformats.org/officeDocument/2006/relationships/hyperlink" Target="http://kiswahili.ccg.org/weblibs/study_papers/P002.html" TargetMode="External"/><Relationship Id="rId9" Type="http://schemas.openxmlformats.org/officeDocument/2006/relationships/hyperlink" Target="http://kiswahili.ccg.org/weblibs/study_papers/L1.html" TargetMode="External"/><Relationship Id="rId10" Type="http://schemas.openxmlformats.org/officeDocument/2006/relationships/hyperlink" Target="http://kiswahili.ccg.org/weblibs/study_papers/P137.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1:16:00Z</dcterms:created>
  <dc:creator>Wade Cox</dc:creator>
  <dc:description/>
  <cp:keywords/>
  <dc:language>en-US</dc:language>
  <cp:lastModifiedBy>Denise Sostaric</cp:lastModifiedBy>
  <cp:lastPrinted>2003-03-01T10:05:00Z</cp:lastPrinted>
  <dcterms:modified xsi:type="dcterms:W3CDTF">2023-09-23T01:23:00Z</dcterms:modified>
  <cp:revision>3</cp:revision>
  <dc:subject/>
  <dc:title>Maoni juu ya Ezekieli Sehemu ya 6 [F026vi]</dc:title>
</cp:coreProperties>
</file>