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cs="Calibri"/>
          <w:b/>
          <w:bCs/>
          <w:sz w:val="32"/>
          <w:szCs w:val="32"/>
          <w:lang w:val="en-AU" w:eastAsia="en-US"/>
        </w:rPr>
        <w:t xml:space="preserve">                                                                                                 </w:t>
      </w:r>
      <w:r>
        <w:rPr>
          <w:b/>
          <w:bCs/>
          <w:sz w:val="32"/>
          <w:szCs w:val="32"/>
          <w:lang w:val="en-AU" w:eastAsia="en-US"/>
        </w:rPr>
        <w:t>Na</w:t>
      </w:r>
      <w:r>
        <w:rPr>
          <w:rFonts w:eastAsia="Times New Roman" w:cs="Arial" w:ascii="Arial" w:hAnsi="Arial"/>
          <w:b/>
          <w:bCs/>
          <w:sz w:val="24"/>
          <w:szCs w:val="24"/>
          <w:lang w:val="en-GB" w:eastAsia="en-US"/>
        </w:rPr>
        <w:t>. CB022_2</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0" w:after="0"/>
        <w:ind w:left="360" w:right="317" w:hanging="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Somo:</w:t>
      </w:r>
    </w:p>
    <w:p>
      <w:pPr>
        <w:pStyle w:val="Normal"/>
        <w:spacing w:lineRule="auto" w:line="240" w:before="0" w:after="0"/>
        <w:ind w:left="360" w:right="317" w:hanging="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Siku Takatifu za Mungu</w:t>
      </w:r>
    </w:p>
    <w:p>
      <w:pPr>
        <w:pStyle w:val="Normal"/>
        <w:spacing w:lineRule="auto" w:line="240" w:before="0" w:after="0"/>
        <w:ind w:left="360" w:right="317" w:hanging="0"/>
        <w:jc w:val="center"/>
        <w:rPr>
          <w:rFonts w:ascii="Times New Roman" w:hAnsi="Times New Roman" w:eastAsia="Times New Roman" w:cs="Times New Roman"/>
          <w:b/>
          <w:b/>
          <w:bCs/>
          <w:sz w:val="18"/>
          <w:szCs w:val="18"/>
          <w:lang w:val="en-GB" w:eastAsia="en-US"/>
        </w:rPr>
      </w:pPr>
      <w:r>
        <w:rPr>
          <w:rFonts w:eastAsia="Times New Roman" w:cs="Times New Roman" w:ascii="Times New Roman" w:hAnsi="Times New Roman"/>
          <w:b/>
          <w:bCs/>
          <w:sz w:val="18"/>
          <w:szCs w:val="18"/>
          <w:lang w:val="en-GB" w:eastAsia="en-US"/>
        </w:rPr>
      </w:r>
    </w:p>
    <w:p>
      <w:pPr>
        <w:pStyle w:val="Normal"/>
        <w:spacing w:lineRule="auto" w:line="240" w:before="0" w:after="0"/>
        <w:ind w:left="360" w:right="317" w:hanging="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2.0 20070210-20150904)</w:t>
      </w:r>
    </w:p>
    <w:p>
      <w:pPr>
        <w:pStyle w:val="Normal"/>
        <w:spacing w:lineRule="auto" w:line="240" w:before="0" w:after="0"/>
        <w:ind w:left="360" w:right="317" w:hanging="0"/>
        <w:jc w:val="both"/>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ind w:left="360" w:right="317" w:hanging="0"/>
        <w:jc w:val="both"/>
        <w:rPr/>
      </w:pPr>
      <w:r>
        <w:rPr>
          <w:rFonts w:eastAsia="Times New Roman" w:cs="Times New Roman" w:ascii="Times New Roman" w:hAnsi="Times New Roman"/>
          <w:bCs/>
          <w:sz w:val="24"/>
          <w:szCs w:val="24"/>
          <w:lang w:val="en-GB" w:eastAsia="en-US"/>
        </w:rPr>
        <w:t>Katika somo hili tutapitia muhtasari wa msingi wa Siku Takatifu za Mungu, kuziunganisha na Mpango wa Mungu wa Wokovu, na kutoa shughuli zilizopendekezwa za kutumika katika kuwafundisha watoto kuhusu Siku Takatifu za Mungu.</w:t>
      </w:r>
      <w:r>
        <w:rPr>
          <w:rFonts w:eastAsia="Times New Roman" w:cs="Times New Roman" w:ascii="Times New Roman" w:hAnsi="Times New Roman"/>
          <w:sz w:val="24"/>
          <w:szCs w:val="24"/>
          <w:lang w:val="en-US" w:eastAsia="en-US"/>
        </w:rPr>
        <w:t>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70"/>
          <w:szCs w:val="70"/>
          <w:lang w:val="en-GB"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US" w:eastAsia="en-US"/>
        </w:rPr>
        <w:t xml:space="preserve">2007, 2015 </w:t>
      </w:r>
      <w:r>
        <w:rPr>
          <w:rFonts w:eastAsia="Times New Roman" w:cs="Times New Roman" w:ascii="Times New Roman" w:hAnsi="Times New Roman"/>
          <w:b/>
          <w:bCs/>
          <w:sz w:val="24"/>
          <w:szCs w:val="24"/>
          <w:lang w:val="en-GB" w:eastAsia="en-US"/>
        </w:rPr>
        <w:t>Diane Flanagan</w:t>
      </w:r>
      <w:r>
        <w:rPr>
          <w:rFonts w:eastAsia="Times New Roman" w:cs="Times New Roman" w:ascii="Times New Roman" w:hAnsi="Times New Roman"/>
          <w:b/>
          <w:bCs/>
          <w:sz w:val="24"/>
          <w:szCs w:val="24"/>
          <w:lang w:val="en-US" w:eastAsia="en-US"/>
        </w:rPr>
        <w:t xml:space="preserve">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Somo: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Siku Takatifu za Mungu</w:t>
      </w:r>
    </w:p>
    <w:p>
      <w:pPr>
        <w:pStyle w:val="Normal"/>
        <w:jc w:val="both"/>
        <w:rPr/>
      </w:pPr>
      <w:r>
        <w:rPr>
          <w:rFonts w:cs="Times New Roman" w:ascii="Times New Roman" w:hAnsi="Times New Roman"/>
          <w:b/>
          <w:sz w:val="24"/>
          <w:szCs w:val="24"/>
          <w:u w:val="single"/>
        </w:rPr>
        <w:t>Kusudi:</w:t>
      </w:r>
      <w:r>
        <w:rPr>
          <w:rFonts w:cs="Times New Roman" w:ascii="Times New Roman" w:hAnsi="Times New Roman"/>
          <w:sz w:val="24"/>
          <w:szCs w:val="24"/>
        </w:rPr>
        <w:t xml:space="preserve"> kuelezea Siku Takatifu za Mungu na kuziunganisha na Mpango wa Wokov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alengo:</w:t>
      </w:r>
    </w:p>
    <w:p>
      <w:pPr>
        <w:pStyle w:val="Normal"/>
        <w:jc w:val="both"/>
        <w:rPr/>
      </w:pPr>
      <w:r>
        <w:rPr>
          <w:rFonts w:cs="Times New Roman" w:ascii="Times New Roman" w:hAnsi="Times New Roman"/>
          <w:sz w:val="24"/>
          <w:szCs w:val="24"/>
        </w:rPr>
        <w:t>1. Watoto wataweza kutambua siku ya 7 ya juma kuwa ni Sabato na kwamba ni takatifu.</w:t>
      </w:r>
    </w:p>
    <w:p>
      <w:pPr>
        <w:pStyle w:val="Normal"/>
        <w:jc w:val="both"/>
        <w:rPr>
          <w:rFonts w:ascii="Times New Roman" w:hAnsi="Times New Roman" w:cs="Times New Roman"/>
          <w:sz w:val="24"/>
          <w:szCs w:val="24"/>
        </w:rPr>
      </w:pPr>
      <w:r>
        <w:rPr>
          <w:rFonts w:cs="Times New Roman" w:ascii="Times New Roman" w:hAnsi="Times New Roman"/>
          <w:sz w:val="24"/>
          <w:szCs w:val="24"/>
        </w:rPr>
        <w:t>2. Watoto wataweza kueleza Mwandamo wa Mwezi ni nini na kujua kuwa pia ni Sabato.</w:t>
      </w:r>
    </w:p>
    <w:p>
      <w:pPr>
        <w:pStyle w:val="Normal"/>
        <w:jc w:val="both"/>
        <w:rPr>
          <w:rFonts w:ascii="Times New Roman" w:hAnsi="Times New Roman" w:cs="Times New Roman"/>
          <w:sz w:val="24"/>
          <w:szCs w:val="24"/>
        </w:rPr>
      </w:pPr>
      <w:r>
        <w:rPr>
          <w:rFonts w:cs="Times New Roman" w:ascii="Times New Roman" w:hAnsi="Times New Roman"/>
          <w:sz w:val="24"/>
          <w:szCs w:val="24"/>
        </w:rPr>
        <w:t>3. Watoto wataweza kutambua Sikukuu tatu za Mungu.</w:t>
      </w:r>
    </w:p>
    <w:p>
      <w:pPr>
        <w:pStyle w:val="Normal"/>
        <w:jc w:val="both"/>
        <w:rPr>
          <w:rFonts w:ascii="Times New Roman" w:hAnsi="Times New Roman" w:cs="Times New Roman"/>
          <w:sz w:val="24"/>
          <w:szCs w:val="24"/>
        </w:rPr>
      </w:pPr>
      <w:r>
        <w:rPr>
          <w:rFonts w:cs="Times New Roman" w:ascii="Times New Roman" w:hAnsi="Times New Roman"/>
          <w:sz w:val="24"/>
          <w:szCs w:val="24"/>
        </w:rPr>
        <w:t>4. Watoto wataweza kutambua Siku Takatifu za kila mwaka na jambo moja muhimu kwa kila Siku Takatif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asilimali:</w:t>
      </w:r>
    </w:p>
    <w:p>
      <w:pPr>
        <w:pStyle w:val="Normal"/>
        <w:jc w:val="both"/>
        <w:rPr>
          <w:rFonts w:ascii="Times New Roman" w:hAnsi="Times New Roman" w:cs="Times New Roman"/>
          <w:sz w:val="24"/>
          <w:szCs w:val="24"/>
          <w:u w:val="single"/>
        </w:rPr>
      </w:pPr>
      <w:hyperlink r:id="rId3">
        <w:r>
          <w:rPr>
            <w:rStyle w:val="InternetLink"/>
            <w:rFonts w:cs="Times New Roman" w:ascii="Times New Roman" w:hAnsi="Times New Roman"/>
            <w:sz w:val="24"/>
            <w:szCs w:val="24"/>
          </w:rPr>
          <w:t>Siku Takatifu za Mungu (Na. CB22)</w:t>
        </w:r>
      </w:hyperlink>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aandiko Husika:</w:t>
      </w:r>
    </w:p>
    <w:p>
      <w:pPr>
        <w:pStyle w:val="Normal"/>
        <w:jc w:val="both"/>
        <w:rPr>
          <w:rFonts w:ascii="Times New Roman" w:hAnsi="Times New Roman" w:cs="Times New Roman"/>
          <w:sz w:val="24"/>
          <w:szCs w:val="24"/>
        </w:rPr>
      </w:pPr>
      <w:r>
        <w:rPr>
          <w:rFonts w:cs="Times New Roman" w:ascii="Times New Roman" w:hAnsi="Times New Roman"/>
          <w:sz w:val="24"/>
          <w:szCs w:val="24"/>
        </w:rPr>
        <w:t>Kumbukumbu la Torati 5:12-15; Amosi 8:5; Kutoka12:6,7</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Umbizo:</w:t>
      </w:r>
    </w:p>
    <w:p>
      <w:pPr>
        <w:pStyle w:val="Normal"/>
        <w:jc w:val="both"/>
        <w:rPr>
          <w:rFonts w:ascii="Times New Roman" w:hAnsi="Times New Roman" w:cs="Times New Roman"/>
          <w:sz w:val="24"/>
          <w:szCs w:val="24"/>
        </w:rPr>
      </w:pPr>
      <w:r>
        <w:rPr>
          <w:rFonts w:cs="Times New Roman" w:ascii="Times New Roman" w:hAnsi="Times New Roman"/>
          <w:sz w:val="24"/>
          <w:szCs w:val="24"/>
        </w:rPr>
        <w:t>Fungua kwa maombi</w:t>
      </w:r>
    </w:p>
    <w:p>
      <w:pPr>
        <w:pStyle w:val="Normal"/>
        <w:jc w:val="both"/>
        <w:rPr>
          <w:rFonts w:ascii="Times New Roman" w:hAnsi="Times New Roman" w:cs="Times New Roman"/>
          <w:sz w:val="24"/>
          <w:szCs w:val="24"/>
        </w:rPr>
      </w:pPr>
      <w:r>
        <w:rPr>
          <w:rFonts w:cs="Times New Roman" w:ascii="Times New Roman" w:hAnsi="Times New Roman"/>
          <w:sz w:val="24"/>
          <w:szCs w:val="24"/>
        </w:rPr>
        <w:t>Somo la Shughuli</w:t>
      </w:r>
    </w:p>
    <w:p>
      <w:pPr>
        <w:pStyle w:val="Normal"/>
        <w:jc w:val="both"/>
        <w:rPr>
          <w:rFonts w:ascii="Times New Roman" w:hAnsi="Times New Roman" w:cs="Times New Roman"/>
          <w:sz w:val="24"/>
          <w:szCs w:val="24"/>
        </w:rPr>
      </w:pPr>
      <w:r>
        <w:rPr>
          <w:rFonts w:cs="Times New Roman" w:ascii="Times New Roman" w:hAnsi="Times New Roman"/>
          <w:sz w:val="24"/>
          <w:szCs w:val="24"/>
        </w:rPr>
        <w:t>Funga kwa maomb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omo:</w:t>
      </w:r>
    </w:p>
    <w:p>
      <w:pPr>
        <w:pStyle w:val="Normal"/>
        <w:jc w:val="both"/>
        <w:rPr/>
      </w:pPr>
      <w:r>
        <w:rPr>
          <w:rFonts w:cs="Times New Roman" w:ascii="Times New Roman" w:hAnsi="Times New Roman"/>
          <w:sz w:val="24"/>
          <w:szCs w:val="24"/>
        </w:rPr>
        <w:t xml:space="preserve">1. Soma jarida la </w:t>
      </w:r>
      <w:hyperlink r:id="rId4">
        <w:r>
          <w:rPr>
            <w:rStyle w:val="InternetLink"/>
            <w:rFonts w:cs="Times New Roman" w:ascii="Times New Roman" w:hAnsi="Times New Roman"/>
            <w:sz w:val="24"/>
            <w:szCs w:val="24"/>
          </w:rPr>
          <w:t>Siku Takatifu za Mungu (Na. CB22)</w:t>
        </w:r>
      </w:hyperlink>
      <w:r>
        <w:rPr>
          <w:rFonts w:cs="Times New Roman" w:ascii="Times New Roman" w:hAnsi="Times New Roman"/>
          <w:sz w:val="24"/>
          <w:szCs w:val="24"/>
        </w:rPr>
        <w:t xml:space="preserve"> isipokuwa kama lisomwa kama mahubiri.</w:t>
      </w:r>
    </w:p>
    <w:p>
      <w:pPr>
        <w:pStyle w:val="Normal"/>
        <w:jc w:val="both"/>
        <w:rPr>
          <w:rFonts w:ascii="Times New Roman" w:hAnsi="Times New Roman" w:cs="Times New Roman"/>
          <w:sz w:val="24"/>
          <w:szCs w:val="24"/>
        </w:rPr>
      </w:pPr>
      <w:r>
        <w:rPr>
          <w:rFonts w:cs="Times New Roman" w:ascii="Times New Roman" w:hAnsi="Times New Roman"/>
          <w:sz w:val="24"/>
          <w:szCs w:val="24"/>
        </w:rPr>
        <w:t>2. Waambie watoto waorodheshe Siku Takatifu wanazozijua. Ikiwa watoto watatambua Siku Takatifu zote kwa usahihi waambie waziweke katika mlolongo sahihi.</w:t>
      </w:r>
    </w:p>
    <w:p>
      <w:pPr>
        <w:pStyle w:val="Normal"/>
        <w:jc w:val="both"/>
        <w:rPr>
          <w:rFonts w:ascii="Times New Roman" w:hAnsi="Times New Roman" w:cs="Times New Roman"/>
          <w:sz w:val="24"/>
          <w:szCs w:val="24"/>
        </w:rPr>
      </w:pPr>
      <w:r>
        <w:rPr>
          <w:rFonts w:cs="Times New Roman" w:ascii="Times New Roman" w:hAnsi="Times New Roman"/>
          <w:sz w:val="24"/>
          <w:szCs w:val="24"/>
        </w:rPr>
        <w:t>3. Rudia maswali na majibu; maswali ya watoto yameandikwa kwa herufi nzi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 Wakristo wanaabudu nani?</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Wakristo wa kweli humwabudu Mungu Mmoja wa Kweli (Kum. 6:4; Yoh. 17:3; 1Tim. 6:16; 1Yoh. 5:20).</w:t>
      </w:r>
    </w:p>
    <w:p>
      <w:pPr>
        <w:pStyle w:val="Normal"/>
        <w:jc w:val="both"/>
        <w:rPr/>
      </w:pPr>
      <w:r>
        <w:rPr>
          <w:rFonts w:cs="Times New Roman" w:ascii="Times New Roman" w:hAnsi="Times New Roman"/>
          <w:b/>
          <w:sz w:val="24"/>
          <w:szCs w:val="24"/>
        </w:rPr>
        <w:t>Q2. Je, tunamwabudu kwa kutii Amri zak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na kwa kuzishika Sheria zake (Ufu. 12:17; 14:12; 22:14).</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 Amri ya Nne inazungumzia nini?</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 </w:t>
      </w:r>
      <w:r>
        <w:rPr>
          <w:rFonts w:cs="Times New Roman" w:ascii="Times New Roman" w:hAnsi="Times New Roman"/>
          <w:sz w:val="24"/>
          <w:szCs w:val="24"/>
        </w:rPr>
        <w:t>Siku ya Sabato na jinsi tunavyopaswa kuitakasa (Kut. 20:8-11; Kum. 5:12-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 Je, Sabato ni ishara kati ya Mungu na watu wake milel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Ni kutukumbusha kwamba Mungu ndiye Muumba wetu (Kut. 31:15-17). Sabato hutumika kama mapatano maalum (agano) kati ya Mungu na watu wake milele. Sabato ni furaha kuitunza kwa sababu ni siku tunayoitumia pamoja na familia zetu na wengine wanaoamini kama sis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5. Ni siku gani ya juma ambayo Sabato inaangukia? Je, tufanye kazi au kununua au kuuza siku ya Sabato?</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Sabato ni siku ya saba ya juma, Jumamosi. Sio siku ya kwanza ya juma, Jumapili, kama makanisa mengi yangetaka tuamini.</w:t>
      </w:r>
    </w:p>
    <w:p>
      <w:pPr>
        <w:pStyle w:val="Normal"/>
        <w:jc w:val="both"/>
        <w:rPr/>
      </w:pPr>
      <w:r>
        <w:rPr>
          <w:rFonts w:cs="Times New Roman" w:ascii="Times New Roman" w:hAnsi="Times New Roman"/>
          <w:sz w:val="24"/>
          <w:szCs w:val="24"/>
        </w:rPr>
        <w:t>Biblia inasema tunapaswa kufanya kazi siku sita za juma (Kut. 20:9,11), lakini Sabato ya siku ya saba (Jumamosi) ni siku ya kupumzika kutokana na kazi yetu ya kawaida (Kut. 20:8,11). Tunapaswa kuiweka siku hii takatifu, na inapowezekana, tunakusanyika pamoja na wengine ili kujifunza kumtii Mungu kikamilifu zaidi. Tunaposhika Sabato ipasavyo ndipo tutajifunza kushika Siku Zingine Takatifu za Mungu. Hatungeweza kamwe kununua, kuuza, au kufanya kazi katika Miandamo ya Mwezi Mpya au Siku Takatifu za kila mwaka, kwani zinachukuliwa kwa njia sawa na Sabato ya kila juma ( Yer. 17:21-22; Amo. 8:5; Neh. 10:28 ) -31; 13:15-19). Kwa maelezo zaidi kuhusu jinsi ya kutunza Sabato kwa usahihi na kwa nini ni muhimu tazama karatasi Siku ya Sabato (Na. CB21).</w:t>
      </w:r>
    </w:p>
    <w:p>
      <w:pPr>
        <w:pStyle w:val="Normal"/>
        <w:jc w:val="both"/>
        <w:rPr/>
      </w:pPr>
      <w:r>
        <w:rPr>
          <w:rFonts w:cs="Times New Roman" w:ascii="Times New Roman" w:hAnsi="Times New Roman"/>
          <w:b/>
          <w:sz w:val="24"/>
          <w:szCs w:val="24"/>
        </w:rPr>
        <w:t>Q6. Kuna Sabato maalum kila mwezi; inaitw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Unaitwa Mwezi Mpy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7. Mwezi Mpya unaangukia siku gani? Je, tunaweza kufanya kazi siku hiyo?</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Mwandamo wa Mwezi ni Siku ya Kwanza ya kila mwezi wa mwandamo. Ni siku ya Sabato na hatufanyi kazi katika Mwandamo wa Mwezi Mpya ( Amosi 8:5 ). Mwezi Mpya unaweza kuanguka siku yoyote ya mwe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8. Ni jambo gani la pekee ambalo watu walifanya katika nyakati za Israeli la kale kwenye Miandamo ya Mwezi Mpy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atika nyakati za Agano la Kale na wakati wa Hekalu la Yerusalemu, watu walikwenda kuzungumza na manabii juu ya Mwandamo wa Mwezi Mpya (1Sam. 20:5,18; 1Fal. 4:2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9. Je, baada ya Kristo kufa, Kanisa lilitunza Miandamo ya Mwezi Mpya?</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Ndiyo. Kanisa la kwanza lilishika Miandamo ya Mwezi Mpya na Sabato kwa karne nyingi (Kol. 2: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0. Je, Miandamo ya Mwezi Mpya ilikuwa sehemu ya marejesho yote yaliyotangulia - urejesho unahusisha kuanzisha upya Sheria ya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Miandamo ya Mwezi Mpya ni sehemu ya kila urejesho na itatunzwa na kila mtu wakati Kristo atakaporudi katika siku zijazo kuchukua utawala wa sayari hii (Isa. 66:23; Eze. 45:17; 46:1,3,6). .</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1. Masihi atakaporudi kwenye sayari nini kitatokea ikiwa watu hawatashika Sabato, Miandamo ya Mwezi Mpya na Sikuku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Ikiwa watu hawatatii, basi kama adhabu hawatapata mvua watakapohitaji na watapata mapigo. Ibada hii ingehusisha kushika Sabato, Miandamo ya Mwezi Mpya, Sikukuu na Siku Takatifu kwa usahihi na kufuata Kalenda ya Mungu kama anavyoamuru katika Biblia (Zek. 14:16-19).</w:t>
      </w:r>
    </w:p>
    <w:p>
      <w:pPr>
        <w:pStyle w:val="Normal"/>
        <w:jc w:val="both"/>
        <w:rPr/>
      </w:pPr>
      <w:r>
        <w:rPr>
          <w:rFonts w:cs="Times New Roman" w:ascii="Times New Roman" w:hAnsi="Times New Roman"/>
          <w:b/>
          <w:sz w:val="24"/>
          <w:szCs w:val="24"/>
        </w:rPr>
        <w:t>Q12. Je, Miandamo ya Mwezi Mpya miwili maalum ni ip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Mwandamo wa Mwezi Mpya wa kwanza wa mwaka na Mwezi Mpya wa saba. Kutoka katika Biblia tunajua kwamba matukio mengi muhimu yalitokea siku ya Kwanza ya mwezi. Kulikuwa na urejesho wa Dunia chini ya Nuhu wakati maji yalikauka baada ya Gharika (Mwanzo 8:13). Kisha tunaona Musa akisimamisha Hema siku ya Kwanza ya mwezi (Kut. 40:2). Pia Ezra alirudisha Hekalu la pili katika siku ya Kwanza ya mwezi (Ezra 7:9).</w:t>
      </w:r>
    </w:p>
    <w:p>
      <w:pPr>
        <w:pStyle w:val="Normal"/>
        <w:jc w:val="both"/>
        <w:rPr/>
      </w:pPr>
      <w:r>
        <w:rPr>
          <w:rFonts w:cs="Times New Roman" w:ascii="Times New Roman" w:hAnsi="Times New Roman"/>
          <w:sz w:val="24"/>
          <w:szCs w:val="24"/>
        </w:rPr>
        <w:t>Mwandamo wa Mwezi Mpya mwingine maalum ni Siku ya Baragumu. Ni Mwezi Mpya wa saba wa mwaka na ni Siku Takatif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3. Ni vitabu gani vya Biblia vinavyotupa habari kuhusu Siku Takatifu za Mungu? Siku Takatifu zinatuonyesh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Taarifa kuhusu Siku Takatifu za kila mwaka zinaweza kupatikana katika Mambo ya Walawi 23:1-44, Hesabu 28 na 29, na Kumbukumbu la Torati 16:1-16. Siku Takatifu zinaelezea Mpango wa Mungu wa Wokovu kwetu kila mwaka. Tazama jarida la Mpango wa Wokovu (Na. CB30).</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4. Kuna vipindi vingapi vya Sikuku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Siku Takatifu zimepangwa katika vipindi vitatu vya mavuno. Mara tatu kwa mwaka wanaume wote wanaamriwa kuja mbele za Mungu na kutoa sadaka (Kut. 23:14-17; 34:23, 24; Kum. 16:16). Katika nyakati hizi tatu kwa mwaka tunaenda mahali ambapo Mungu ameweka Jina lake. Hiyo ina maana viongozi wa Kanisa huamua ni wapi tutaziweka Sikukuu. Hatuwezi kushika Sikukuu nyumbani mwetu (Kum. 16:2,15,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5. Nambari ya tatu inamaanish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Ukamilifu. Kwa habari zaidi tafadhali angalia karatasi ya Alama ya Nambari (Na. 7).</w:t>
      </w:r>
    </w:p>
    <w:p>
      <w:pPr>
        <w:pStyle w:val="Normal"/>
        <w:jc w:val="both"/>
        <w:rPr/>
      </w:pPr>
      <w:r>
        <w:rPr>
          <w:rFonts w:cs="Times New Roman" w:ascii="Times New Roman" w:hAnsi="Times New Roman"/>
          <w:b/>
          <w:sz w:val="24"/>
          <w:szCs w:val="24"/>
        </w:rPr>
        <w:t>Q16. Je, ni sababu gani tunatoa zaka yetu ya pili kwa Kanisa katika mwaka wa Tat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Pesa hizi hukusanywa na kuwekwa katika akaunti maalum ili zitumike kuwatunza maskini katika kipindi cha miaka saba ijayo (Kum. 14:28-29). Watu wanapaswa kutenga pesa za ziada katika miaka mingine ili waweze kuhudhuria Sikukuu katika mwaka wa tat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7. Kipindi cha kwanza cha mavuno cha Pasaka kinafananish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atika kipindi cha kwanza cha mavuno ya Pasaka tunakumbuka dhabihu ya Masihi na kifo chake kwenye mti. Pia ni siku za Mikate Isiyotiwa Chachu: kwa muda wa siku saba tunakula mikate isiyotiwa chachu. Mganda wa Kutikiswa pia hutokea katika kipindi hiki; Kuhani Mkuu angepunga mganda/mkungu wa shayiri saa 9:00 a.m. wakati wa dhabihu ya asubuhi. Kristo pia alitimiza sehemu hii ya mfumo wa dhabihu tangu alipopaa kwa Baba saa 9:00 a.m. siku ya kwanza ya juma katika mwaka aliosulubiwa yaani 30 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Q18. Je, kipindi cha pili cha mavuno cha Pentekoste kinaashiri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Pentekoste ni mavuno ya Kanisa na wale wanaoitwa ‘wateule’. Hapa tunaona Kuhani Mkuu akipunga mikate miwili iliyotiwa chachu saa 9:00 asubuhi (Mambo ya Walawi 23:17). Katika mwaka ambao Kristo alisulubishwa Roho Mtakatifu alitolewa kwa Kanisa saa 9:00 a.m. (Mdo. 2:15), wakati huo huo Mganda wa Kutikiswa ulipotikiswa zamani (kwa kila vyanzo vya kilimwe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9. Je, kipindi cha tatu (au cha jumla) cha mavuno cha Vibanda kinaashiri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Sikukuu ya Vibanda inawakilisha utawala wa milenia wa Kristo. Kuanzia Siku Kuu ya Mwisho wanadamu wote na Jeshi lililoanguka wanapewa fursa ya kumjua Mungu Mmoja wa Kweli, na kutubu na kubadili njia za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0. Hadithi ya Pasaka ina picha g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Hadithi ya Pasaka inaonyesha wokovu wa taifa la Israeli. Lakini inawakilisha wokovu wa sayari nzima. Mungu alituonyesha kwamba kwa kuwatoa Israeli kutoka Misri, alikuwa anatutoa katika dhambi. Atauondoa ulimwengu wote katika dhambi wakati uja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1. Je, kipindi cha Utakaso (kutengwa kuwa kitakatifu) kinadumu kwa muda g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Mchakato mzima kwa hakika ni muda wa siku 21 wa utakaso unaoanza siku ya Kwanza ya mwezi wa Kwanza (Abibu). Hii inaitwa "kusafisha Hekalu". Ikiwa sisi ni watu wazima waliobatizwa, sisi sasa ni Hekalu hil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2. Ni siku gani katika mwezi wa Kwanza washiriki waliobatizwa hufunga na kw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Watu wazima waliobatizwa wa Kanisa hufunga siku ya Saba ya mwezi wa Kwanza kwa wale ambao kwa sasa hawajui njia ya Mungu (Eze. 45:17-20).</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3. Siku gani Mwana-Kondoo alitengwa? Hiyo iliwakilisha nini au picha g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Siku ya Kumi ya mwezi wa Kwanza mwana-kondoo alichaguliwa na kuwekwa kando kuwa Mwana-Kondoo wa Pasaka (Kut. 12:3). Israeli iliagizwa kwamba mwana-kondoo anapaswa kuwa mwana-kondoo mkamilifu wa mwaka wa kwanza (Kut. 12:5).</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4. Waisraeli walijuaje jinsi ya kuadhimisha Pasaka ya kwanza? Je! ni sehemu gani muhimu ya Pasak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Yesu Kristo, ambaye alikuwa Malaika wa Yahova wa Agano la Kale kabla ya kufanywa mwanadamu, alimwambia Musa jinsi ya kuadhimisha Pasaka. Kisha Musa akawaelekeza Waisraeli jinsi ya kuadhimisha Pasaka. Waisraeli waliambiwa ikiwa familia zao ni ndogo sana kuweza kula mwana-kondoo mzima, walipaswa kugawana na familia nyingine (Kut. 12:4). Wakati wa mchana wa siku ya 14 ya Abibu Waisraeli walianza kuchinja wana-kondoo kwa ajili ya Pasaka (Kut. 12:6). Waliagizwa kukusanya baadhi ya damu na kuweka alama kila upande wa mlango na juu ya mlango wa nyumba walimokula mwana-kondoo wa Pasaka (Kut. 12:7). Watu walipaswa kukaa ndani ya nyumba ambamo walikula mwana-kondoo wa Pasaka (Kut. 12:7-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5. Kwa nini damu iliwekwa kwenye miimo ya milango? Ilimaanish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Damu kwenye miimo ya mlango iliwekwa pale kama ishara kwamba nyumba na watu wote waliokuwa ndani “wangepitishwa”, wakati pigo la kifo lilipoikumba Misri usiku huo (Kut. 12:13). Usiku wa tarehe 15 karibu usiku wa manane Bwana akawapiga wazaliwa wa kwanza wa Misri. Hapakuwa na nyumba ambayo mtu hakuwa amekufa kwa mwanadamu au mnyama (Kut. 12:29).</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6. Wana wa Israeli waliamriwa kula nini usiku huu; nyama iliwakilish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Waliambiwa wamchome mwana-kondoo mzima na kumla pamoja na mboga chungu na mkate usiotiwa chachu (Kut. 12:8, 9). Hakuna mwana-kondoo aliyepaswa kubaki hata asubuhi; chochote kilichosalia kilipaswa kuteketezwa kwa moto (Kut. 12:10). Mwana-kondoo aliyetolewa dhabihu usiku wa Pasaka alikuwa kielelezo cha jinsi Yesu Kristo angekuja na kuwa Mwanakondoo wetu wa dhabihu (Yn. 1:29-30; 1Pet. 1:19). Angekuwa dhabihu kamilifu (Ebr. 7:27; 9:12; 10:10-14; 1Pet. 3:18) na kutupa upatanisho na Mungu Baba. Hii ilikuwa ni ziara ya kwanza ya Kristo duniani kama mwanadamu na alikuja kutimiza jukumu la Kuhani wetu Mkuu.</w:t>
      </w:r>
    </w:p>
    <w:p>
      <w:pPr>
        <w:pStyle w:val="Normal"/>
        <w:jc w:val="both"/>
        <w:rPr/>
      </w:pPr>
      <w:r>
        <w:rPr>
          <w:rFonts w:cs="Times New Roman" w:ascii="Times New Roman" w:hAnsi="Times New Roman"/>
          <w:b/>
          <w:sz w:val="24"/>
          <w:szCs w:val="24"/>
        </w:rPr>
        <w:t>Q27. Usiku huu unaitwaje sasa? Je, bado tunakumbuka usiku huu? Ikiwa ni hivyo tunawekaje usiku hu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Unajulikana kama Usiku wa Kukumbukwa au Usiku wa Kutazamwa (Kut. 12:42, tazama maelezo ya mstari wa 42 katika The Companion Bible). Tunaambiwa kuutunza usiku huu uwe ukumbusho milele (Kut. 12:24). Tazama jarida la Musa na Kutoka (Na. CB16). Tunaambiwa tule mnyama wa kundi, ambaye ni mnyama yeyote aliye safi mfano kondoo, ng'ombe, mbuzi n.k, na tuwe na mboga chungu, chumvi na mkate usiotiwa chachu. Tunaanza kula chakula baada ya giza siku ya 15. Mtoto mdogo anauliza: “Ni nini maana ya usiku huu?” ( Kut. 12:6 ) Watu wote waliopo hujaribu kujibu maswali yanayoulizwa. Watu wazima hukesha hadi saa sita usiku wakijifunza neno la Mungu. Watu huko wanaeleza maana ya usiku na alama zake ili wote wasikie na kujifunza kumcha Mungu (Kum. 4:10; 10:12, 20; 14:23; 17:19; 31:12, 13). Watoto na watu waliobatizwa na wasiobatizwa wanaweza kuhudhuria mlo hu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8. Ni wakati gani Farao aliwaruhusu Waisraeli watoke Misr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Usiku wa tarehe 15 karibu usiku wa manane Bwana aliwapiga wazaliwa wa kwanza wa Misri. Hapakuwa na nyumba ambayo mtu hakuwa amekufa kwa mwanadamu au mnyama (Kut. 12:29). Tangu wakati huo na kuendelea, Farao aliwaruhusu Waisraeli watoke Misri na kumwabudu Mungu, kama walivyokuwa wameagizw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9. Wakati wa maisha ya Kristo mlo wa mwisho aliokula pamoja na wanafunzi wake uliitwaje? Je, Kristo aliweka mfano wowote kwenye mlo huo?</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Wakati wa maisha yake, Yesu Kristo alishika mlo wa Chagiga siku ya 14 ya mwezi wa Kwanza (Mat. 26:20-25; Mk. 14:12-26; Yoh. 13:26). Huu ulikuwa mlo wa usiku kabla ya mlo halisi wa Pasaka, wakati mwana-kondoo alipotolewa dhabihu. Katika usiku wa mwisho wa Kristo hapa Duniani alianzisha alama mpya kwa washiriki waliobatizwa wa Kanisa ( Mt. 26:26-30; Mk. 14:22-26; Lk. 22:15-20; Yn. 6:53-58 ). . Hii ilijumuisha kuosha miguu (Yn. 13:1-5) na kwa mfano kula mwili na kunywa damu ya Kristo.</w:t>
      </w:r>
    </w:p>
    <w:p>
      <w:pPr>
        <w:pStyle w:val="Normal"/>
        <w:jc w:val="both"/>
        <w:rPr/>
      </w:pPr>
      <w:r>
        <w:rPr>
          <w:rFonts w:cs="Times New Roman" w:ascii="Times New Roman" w:hAnsi="Times New Roman"/>
          <w:b/>
          <w:sz w:val="24"/>
          <w:szCs w:val="24"/>
        </w:rPr>
        <w:t>Q30. Je, huduma za kuosha miguu na kula na kunywa mwili na damu ya Kristo zinaitwaje? Je! watoto au watu ambao hawajabatizwa wanaweza kuhudhuria? Kwa nini tunafanya huduma hi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Hii inajulikana kama Meza ya Bwana. Ni ibada ambayo watu wazima waliobatizwa pekee huhudhuria. Meza ya Bwana ni upya wa kila mwaka wa mapatano yetu ya ubatizo na Mungu. Ni moja ya sakramenti mbili tu za Kanisa. Tunapaswa kuchukua mkate na divai ya Meza ya Bwana mara moja tu kwa mwa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1. Ni nini kilitokea katika siku ya 14 ya Abibu wakati wa mwaka wa mwisho wa Kristo duniani? Tunafanya nini sasa siku hiyo?</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Mwana-kondoo wa kwanza wa Pasaka alipouawa mwaka wa 30 BK Kristo alikufa juu ya mti. Wachache wa marafiki wa karibu wa Kristo waliomba kumzika katika kaburi, karibu na mahali alipofia (Mat. 27:57-66). Walimzika kabla ya giza (tazama jarida la Yesu ni Nani? (No. CB2). Hivi sasa, katika sehemu ya mchana ya tarehe 14 Abibu watu huandaa mlo kwa ajili ya Usiku wa Kutazama. Saa 3:00 siku ya 14 Abibu pia uwe na ibada kama ukumbusho wa dhabihu na kifo cha Kristo.</w:t>
      </w:r>
    </w:p>
    <w:p>
      <w:pPr>
        <w:pStyle w:val="Normal"/>
        <w:jc w:val="both"/>
        <w:rPr/>
      </w:pPr>
      <w:r>
        <w:rPr>
          <w:rFonts w:cs="Times New Roman" w:ascii="Times New Roman" w:hAnsi="Times New Roman"/>
          <w:b/>
          <w:sz w:val="24"/>
          <w:szCs w:val="24"/>
        </w:rPr>
        <w:t>Q32. Je, kabla hatujaondoka kwenda kwenye Sikukuu ya Pasaka/ Mikate Isiyotiwa Chachu, tunasafisha nyumba zetu na kutupa bidhaa au viungo vilivyotiwa chachu?</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Ndiyo. Siku ya 15 ya Abibu ni Siku Takatifu ya kila mwaka na tumeamriwa kukusanyika pamoja (Kut. 12:16). Siku ya 15 pia ni mwanzo wa Siku za Mikate Isiyotiwa Chachu. Mungu anatuambia tutoe chachu yote katika nyumba zetu kabla hatujaenda kuadhimisha Pasaka (Kut. 12:15). Kwa hivyo tunahitaji kuondoa vitu vyote kama unga wa kujiinua wenyewe, chachu, unga wa kuoka, soda ya kuoka na mkate kutoka kwa kabati zetu, oveni na friji, nk. . Hili ni zoezi la kimwili na hatupaswi kuwa na shughuli nyingi sana hivi kwamba tunasahau sababu halisi ya Pasaka na Siku za Mikate Isiyotiwa Chach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3. Je, tarehe 15 ya mwezi wa Kwanza ni Siku Takatifu? Ikiwa ndivyo, inawakilisha nini kingin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siku ya 15 ya Abibu ni Siku Takatifu ya kila mwaka, na tumeamriwa kukusanyika pamoja (Kut. 12:16). Siku ya 15 ni siku ya kwanza ya Mikate Isiyotiwa Chachu. Tunaambiwa kula mikate isiyotiwa chachu kwa muda wa siku saba (Kut. 12:17-20). Kwa hiyo, hatuli mkate, au keki na biskuti, kwa sababu zina chachu au chachu. Chachu ni dutu inayofanya mambo yainuke. Chachu inapowekwa kwenye kitu kingine inajifanya kuwa sehemu ya kitu kizi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4. Kristo alikufa lini na alikuwa kaburini kwa muda g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risto alikufa siku ya Jumatano alasiri mwaka wa 30 BK. Alikuwa kaburini siku 3 mchana na usiku kama vile Ishara ya Yona inavyotuambia. Tazama jarida la Yesu ni Nani? (Na. CB2).</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5. Ni nini kilifanyika baada ya Kristo kufufuka kutoka kwa waf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risto alifufuka kutoka kwa wafu mwishoni mwa Sabato ya kila juma. Alipaa, au alikwenda mbinguni saa 9 asubuhi Jumapili asubuhi. Yesu Kristo alikubaliwa kuwa dhabihu kamilifu. Kila mwaka wakati wa Sikukuu ya Mikate Isiyotiwa Chachu tunaweka Sadaka ya Mganda wa Kutikiswa siku ya Jumapili, kwa ukumbusho wa tukio hili (Law. 23:10-14).</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6. Huduma ya Mganda wa Kutikiswa ni saa ngapi? Je, tunaanza kuhesabu nini kutoka kwa Mganda wa Kutikiswa?</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Ibada ya Mganda wa Kutikiswa inafanyika saa 9:00 a.m. ambao ni wakati ule ule ambao dhabihu ya asubuhi ilitolewa. Mganda wa Kutikiswa sio Siku Takatifu isipokuwa siku ya kwanza au ya mwisho ya Sikukuu ya Mikate Isiyotiwa Chachu. Kutoka kwa Mganda wa Kutikiswa tunaanza kuhesabu siku 50 hadi Pentekoste (Mambo ya Walawi 23:15,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7. Je, ni siku zipi tunazokuwa na ibada wakati wa Mikate Isiyotiwa Chachu na ni siku gani ni Siku Takatifu wakati wa Mikate Isiyotiwa Chach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una ibada katika kila moja ya siku saba za Sikukuu ya Mikate Isiyotiwa Chachu. Siku ya 1 na ya 7 ya Sikukuu ni Siku Takatifu na zinachukuliwa kama Sabato (Kut. 12:15-18; Law. 23:8; Kum. 16:8). Siku ya 7 ni tarehe 21 Abibu na ni siku ya mwisho ya kipindi cha siku 21 cha Utakas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8. Ni nini kinachotokea ikiwa mtu hawezi kuchukua Pasaka kwa sababu ya kupata mtoto, kusafiri au kwa sababu nyingine halal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Ikiwa mtu hawezi kuchukua Pasaka ya 1 kwa sababu fulani halali, anaweza</w:t>
      </w:r>
    </w:p>
    <w:p>
      <w:pPr>
        <w:pStyle w:val="Normal"/>
        <w:jc w:val="both"/>
        <w:rPr>
          <w:rFonts w:ascii="Times New Roman" w:hAnsi="Times New Roman" w:cs="Times New Roman"/>
          <w:sz w:val="24"/>
          <w:szCs w:val="24"/>
        </w:rPr>
      </w:pPr>
      <w:r>
        <w:rPr>
          <w:rFonts w:cs="Times New Roman" w:ascii="Times New Roman" w:hAnsi="Times New Roman"/>
          <w:sz w:val="24"/>
          <w:szCs w:val="24"/>
        </w:rPr>
        <w:t>kuchukua Pasaka ya 2, ambayo hutokea mwezi mmoja baada ya Pasaka ya 1 (Hes. 9:6-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9. Pentekoste, mavuno ya pili, inawakilish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Pentekoste inawakilisha wateule. Hawa ndio wale ambao Mungu anawaita sasa na wale walioitwa wakati wa uhai wao, lakini tayari wamekufa. Wanaelewa Mpango wa Mungu na kutii yote anayowaambia wafanye.</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0. Katika mwaka wa 30 WK ni nini kilitokea siku ya Pentekost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Ilikuwa ni siku ambayo Mitume wote walikusanyika pamoja kama Kristo alivyowaambia wafanye. Saa 9 a.m. siku hiyo Roho Mtakatifu akawashukia (Matendo 2:14). Mitume walijazwa na Roho Mtakatifu na wakaanza kuzungumza na makutano. Kila mtu aliwasikia katika lugha yao ya asili. Siku hiyo watu 3,000 walibatizwa (Matendo 2:41).</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1. Ni siku ngapi baada ya Mganda wa Kutikiswa ni Pentekoste? Je! unajua nini kingine ambacho kina nambari hi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Pentekoste ni siku ya 50 tukihesabu kutoka kwa Mganda wa Kutikiswa. Kwa hiyo, pia ni siku ya Jumapili. Inatuonyesha jinsi Mungu hutupatia kipindi cha Yubile moja cha miaka 50 katika maisha yetu ili kuelewa Mpango Wake kikamilifu. Pia inaundwa na Sabato saba kamili au kamilifu (Law. 23:15, 16, Kum. 16:9).</w:t>
      </w:r>
    </w:p>
    <w:p>
      <w:pPr>
        <w:pStyle w:val="Normal"/>
        <w:jc w:val="both"/>
        <w:rPr/>
      </w:pPr>
      <w:r>
        <w:rPr>
          <w:rFonts w:cs="Times New Roman" w:ascii="Times New Roman" w:hAnsi="Times New Roman"/>
          <w:b/>
          <w:sz w:val="24"/>
          <w:szCs w:val="24"/>
        </w:rPr>
        <w:t>Q42. Je, tunaitunzaje Pentekoste leo? Je, tunaweza kutoa sadaka kwa mara ya pili katika mwak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Leo, tunapaswa kusafiri hadi mahali ambapo Mungu anaweka Jina Lake kutunza Pentekoste (Kum. 16:6; Mt. 26:17-19). Ni mojawapo ya nyakati tatu katika mwaka ambazo tunaambiwa tuchukue sadaka (Kum. 16:10). Kwa wakati huu tunashika Sabato ya kila juma na Siku ya Pentekoste pamoja na watu wa Mungu. Siku zote mbili zinatunzwa kama Sabato (Hes. 28:26). Kwa hivyo tuna siku mbili za Sabato pamoja na tunapaswa kuzitayarisha siku ya Ijumaa iliyotangulia. Ununuzi na usafi wetu wote unapaswa kufanywa Ijumaa. Kama vile Mganda wa Kutikiswa ulitolewa saa 9 a.m., vivyo hivyo ibada ya asubuhi (au dhabihu) ya Pentekoste huanza saa 9 asubuh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3. Je, ni jina gani lingine la Mwezi Mpya wa Saba? Je, siku hii inatuonyesh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wandamo wa Mwezi Mpya wa kwanza wa mwezi wa Saba pia ni Siku ya Baragumu. Inatunzwa kama Sabato na tunakusanyika pamoja na wale wanaoamini kama sisi (Law. 23:24, 25; Hes. 29:1). Inaonyesha tarumbeta ya Saba ikipigwa na Masihi akirudi kwenye sayari kuchukua mahali pa Shetani kama Nyota ya Mchana, au mtawala wa sayari hii. Wakati huu Kristo atarudi Duniani katika kazi ya Mfalme, na atatekeleza mfumo wa Sheria na utaratibu wa Mungu. Kuna kipindi cha wakati kutoka wakati Yesu Kristo atakaporudi Duniani hadi Shetani atakapowekwa kwenye shimo lisilo na mwisho (Ufu. 20: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4. Je, Karamu ya Arusi au Ufufuo wa Kwanza ni nini na inatokea l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risto atakaporudi kwenye sayari kutakuwa na kuunganishwa tena na wateule. Hii inaitwa Karamu ya Arusi (Ufu. 19:7-10). Injili zinatuambia kuhusu watu wanaotajwa kuwa wateule. Baadhi ya wateule ni wale wanaoitwa kuwa “wamelala” (1Kor. 15:6, 18; 1The. 4:13-16; 2Pet. 3:4). Watu hawa walikufa baada ya kumjua na kumwabudu Mungu Mmoja wa Kweli na kutii Sheria za Mungu maishani mwao. Pamoja nao kutakuwa na wale wa Kanisa ambao bado wako hai wakati Masihi atakaporudi. Watu hawa watabadilishwa kutoka kwa wanadamu wa kimwili hadi kuwa viumbe wa roho (1Kor. 15:51-52). Bado ni kama kifo lakini kitatokea baada ya muda mfupi. Watu hawa wote wataenda kuwa pamoja na Masihi huko Yerusalemu wakati wa kurudi kwake ili kumsaidia kuitawala sayari (ona pia Ufu. 20:4-6). Tukio hili linajulikana kama Ufufuo wa Kwanza. Biblia inasema ni ufufuo bora zaidi (Ebr. 11:35).</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5. Ni nini kinatokea siku ya Kumi ya mwezi wa Saba na washiriki waliobatizwa wanafanya nini siku hii? Ni picha g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Tunaitunza Siku ya Upatanisho kama Sabato (Law. 23:27,28; Hes. 29:7). Hii ni siku nyingine ambayo watu wazima waliobatiza washiriki wa Kanisa hufunga kutoka gizani mwishoni mwa siku ya Tisa hadi giza la siku ya Kumi ya mwezi wa Saba (Law. 23:27-32). Yeyote asiyefunga ametengwa na Mungu (Law. 23:29). Siku hiyo ni picha ya kufungwa au kuwekwa mbali kwa Shetani (Ufu. 20: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6. Shetani anawekwa mbali au amefungwa kwa muda g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wa miaka 1000.</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7. Ni nini kinatokea siku tano baadaye siku ya kumi na tano ya mwezi wa Sab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Tunaanza kusherehekea Sikukuu ya Vibanda au Vibanda. Ni siku ya Sabato na tunakusanyika tena pamoja na watu wa Mungu (Law. 34-35; Hes. 29:12). Ni mara ya tatu tunaamriwa kuwa mahali ambapo Mungu anaweka Jina lake na tunachukua sadaka. Hii inachukuliwa kabla ya mchana wa siku ya kumi na tano (Kum. 16:16-17).</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8. Sikukuu ya Vibanda inafananish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ipindi cha wakati Shetani anawekwa mbali. Ni kipindi cha miaka 1,000 au Kipindi cha Utawala wa Haki wakati Masihi na watakatifu watakapotayarisha sayari na kuanza Milenia mpya. Watu watahitaji kupangwa katika makabila yao; Hekalu litahitaji kusimamishwa huko Yerusalemu na baadhi ya watoto na vijana, ambao bado si viumbe wa roho, watahitaji kupangwa kama wafalme na makuhani katika mfumo wa milenia. Sikukuu ya Vibanda inafananisha wakati ambapo Yesu Kristo, pamoja na watakatifu, atarudisha mfumo wa Sheria wa Mungu kwenye sayari. Kwa miaka 1,000 hivi, dunia haitakuwa na uvutano wa Shetani. Watu watapokea baraka ikiwa watatii Sheria ya Mungu, lakini laana ikiwa wataasi Sheria yake (ona Kum 28).</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9. Nini kitatokea mwishoni mwa miaka 1000?</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Mwishoni mwa ile miaka elfu moja, Shetani ataachiliwa kwa muda ule ule ambao ulipunguzwa kabla ya Milenia (Ufu. 20:7). Shetani atajaribu tena na kuwashawishi watu dhidi ya Mungu Mmoja wa Kweli (Ufu. 20:8). Kisha watu wataasi Sheria ya Mungu na utawala wa Masihi wa sayari hii. Masihi na watakatifu wataweka uasi kwa mara ya mwisho. Dhana zote mbaya kama vile uwongo, wizi, mauaji n.k. zitatupwa katika ziwa la moto. Utawaka na kuwa ukumbusho kwa kila mtu (Ufu. 20:10). Itawakumbusha watu kwamba mambo haya yote mabaya sasa yameharibiwa.</w:t>
      </w:r>
    </w:p>
    <w:p>
      <w:pPr>
        <w:pStyle w:val="Normal"/>
        <w:jc w:val="both"/>
        <w:rPr/>
      </w:pPr>
      <w:r>
        <w:rPr>
          <w:rFonts w:cs="Times New Roman" w:ascii="Times New Roman" w:hAnsi="Times New Roman"/>
          <w:b/>
          <w:sz w:val="24"/>
          <w:szCs w:val="24"/>
        </w:rPr>
        <w:t>Q50. Nini kitatokea kwa Shetani na Jeshi lingine lililoanguk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wa kuwa Mungu aliumba vitu vyote, Anaweza pia kuangamiza viumbe. Kama vile Yesu Kristo alivyokuwa kiumbe wa roho na kisha akazaliwa mwanadamu na kufa, vivyo hivyo Shetani na Jeshi lililoanguka watafanywa kuwa wanadamu (Isa. 14:16; Eze. 28:16-19). Kama watu wote waliowahi kuishi na hawakujua njia ya Mungu, Shetani na Jeshi Lililoasi watakuwa na nafasi ya kustahili kuwa viumbe wa roho tena. Hata hivyo, hawatashikilia msimamo uleule waliyokuwa nao kabla ya uasi.</w:t>
      </w:r>
    </w:p>
    <w:p>
      <w:pPr>
        <w:pStyle w:val="Normal"/>
        <w:jc w:val="both"/>
        <w:rPr/>
      </w:pPr>
      <w:r>
        <w:rPr>
          <w:rFonts w:cs="Times New Roman" w:ascii="Times New Roman" w:hAnsi="Times New Roman"/>
          <w:b/>
          <w:sz w:val="24"/>
          <w:szCs w:val="24"/>
        </w:rPr>
        <w:t>Q51. Je! Siku Takatifu za Mungu za Kila Mwaka huitwaje na inawakilish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Siku Kuu ya Mwisho hutunzwa kama Sabato (Law. 23:36; Hes. 29:35). Ni picha ya Ufufuo wa Pili. Inatokea baada ya miaka 1,000 kukamilika (Ufu. 20:5). Ni ufufuo wa marekebisho au mafundisho (Yn. 5:19). Watu wote waliokufa watafufuliwa au kufanywa hai wakiwa na umri wa miaka ishirini. Hata wale waliokufa wakiwa wachanga, au wazee, watakuwa na umri wa miaka ishirini watakapofufuliwa. Watakuwa na vipindi viwili vya Yubile, au miaka mia moja, ili kujifunza njia za Mungu na kuishi kulingana nazo (Isa. 65:20). Mungu hapendi mtu ye yote apotee (1Pet. 3:9; 1Tim. 2:4; Tito 2:11) au afe mauti ya pili. Hakutakuwa na ufufuo kutoka kwa kifo cha pili. Kwa kuwa Mungu aliumba vitu vyote, ingeonekana kwamba wanadamu wote kuanzia Adamu na Hawa na kuendelea na Jeshi lililoasi litastahili cheo fulani katika Serikali y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52. Kristo akishaweka vitu vyote chini na hakuna dhambi tena kwenye sayari Masihi anafanya nini?</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Kristo anarudisha Uumbaji wote kwa Baba.</w:t>
      </w:r>
    </w:p>
    <w:p>
      <w:pPr>
        <w:pStyle w:val="Normal"/>
        <w:jc w:val="both"/>
        <w:rPr/>
      </w:pPr>
      <w:r>
        <w:rPr>
          <w:rFonts w:cs="Times New Roman" w:ascii="Times New Roman" w:hAnsi="Times New Roman"/>
          <w:b/>
          <w:sz w:val="24"/>
          <w:szCs w:val="24"/>
        </w:rPr>
        <w:t>Q53 Je, hii Dunia na Mbingu zitabaki milel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Hapana. Kutakuwa na Mbingu na Nchi mpya, lakini hakutakuwa na bahari tena (Ufu. 21:1). Yerusalemu Mpya inashuka kutoka Mbinguni kutoka kwa Mungu (Ufu. 21:10). Hakutakuwa na jua wala mwezi, kwa sababu utukufu wa Mungu utatuangazia na Mwana-Kondoo (Kristo) atakuwa taa ya mji. Hekalu lina milango 12 na watu wote wa Dunia huja kwenye Hekalu kupitia moja ya milango ya kila kabila kumi na mbili na ya Mitume kumi na mbili. Mungu atakuwa yote na yote (1Kor. 15:28; Efe. 4:6). Mwanadamu na Mwenyeji watakuwa wakifanya kazi pamoja katika Mpango w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54. Ni nini kinachotokea baada ya Yerusalemu Mpya kushuka kutoka Mbingu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Biblia haiko wazi kuhusiana na awamu inayofuata ya Mpango. Hata hivyo, Mungu ataliweka wazi hilo wakati wa sisi kujua.</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wazo ya shughuli:</w:t>
      </w:r>
    </w:p>
    <w:p>
      <w:pPr>
        <w:pStyle w:val="Normal"/>
        <w:jc w:val="both"/>
        <w:rPr>
          <w:rFonts w:ascii="Times New Roman" w:hAnsi="Times New Roman" w:cs="Times New Roman"/>
          <w:sz w:val="24"/>
          <w:szCs w:val="24"/>
        </w:rPr>
      </w:pPr>
      <w:r>
        <w:rPr>
          <w:rFonts w:cs="Times New Roman" w:ascii="Times New Roman" w:hAnsi="Times New Roman"/>
          <w:sz w:val="24"/>
          <w:szCs w:val="24"/>
        </w:rPr>
        <w:t>A. Relay ya Kitu Mchanganyiko</w:t>
      </w:r>
    </w:p>
    <w:p>
      <w:pPr>
        <w:pStyle w:val="Normal"/>
        <w:jc w:val="both"/>
        <w:rPr>
          <w:rFonts w:ascii="Times New Roman" w:hAnsi="Times New Roman" w:cs="Times New Roman"/>
          <w:sz w:val="24"/>
          <w:szCs w:val="24"/>
        </w:rPr>
      </w:pPr>
      <w:r>
        <w:rPr>
          <w:rFonts w:cs="Times New Roman" w:ascii="Times New Roman" w:hAnsi="Times New Roman"/>
          <w:sz w:val="24"/>
          <w:szCs w:val="24"/>
        </w:rPr>
        <w:t>B. Mnara wa Relay ya Puto</w:t>
      </w:r>
    </w:p>
    <w:p>
      <w:pPr>
        <w:pStyle w:val="Normal"/>
        <w:jc w:val="both"/>
        <w:rPr>
          <w:rFonts w:ascii="Times New Roman" w:hAnsi="Times New Roman" w:cs="Times New Roman"/>
          <w:sz w:val="24"/>
          <w:szCs w:val="24"/>
        </w:rPr>
      </w:pPr>
      <w:r>
        <w:rPr>
          <w:rFonts w:cs="Times New Roman" w:ascii="Times New Roman" w:hAnsi="Times New Roman"/>
          <w:sz w:val="24"/>
          <w:szCs w:val="24"/>
        </w:rPr>
        <w:t>C. Hopscotch</w:t>
      </w:r>
    </w:p>
    <w:p>
      <w:pPr>
        <w:pStyle w:val="Normal"/>
        <w:jc w:val="both"/>
        <w:rPr>
          <w:rFonts w:ascii="Times New Roman" w:hAnsi="Times New Roman" w:cs="Times New Roman"/>
          <w:sz w:val="24"/>
          <w:szCs w:val="24"/>
        </w:rPr>
      </w:pPr>
      <w:r>
        <w:rPr>
          <w:rFonts w:cs="Times New Roman" w:ascii="Times New Roman" w:hAnsi="Times New Roman"/>
          <w:sz w:val="24"/>
          <w:szCs w:val="24"/>
        </w:rPr>
        <w:t>D. Karatasi ya Kazi: Siku Takatifu za Mungu</w:t>
      </w:r>
    </w:p>
    <w:p>
      <w:pPr>
        <w:pStyle w:val="Normal"/>
        <w:jc w:val="both"/>
        <w:rPr>
          <w:rFonts w:ascii="Times New Roman" w:hAnsi="Times New Roman" w:cs="Times New Roman"/>
          <w:sz w:val="24"/>
          <w:szCs w:val="24"/>
        </w:rPr>
      </w:pPr>
      <w:r>
        <w:rPr>
          <w:rFonts w:cs="Times New Roman" w:ascii="Times New Roman" w:hAnsi="Times New Roman"/>
          <w:sz w:val="24"/>
          <w:szCs w:val="24"/>
        </w:rPr>
        <w:t>E. Kulingana na Siku Takatifu z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lay ya Kitu Mchanganyiko</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faa:</w:t>
      </w:r>
    </w:p>
    <w:p>
      <w:pPr>
        <w:pStyle w:val="Normal"/>
        <w:jc w:val="both"/>
        <w:rPr/>
      </w:pPr>
      <w:r>
        <w:rPr>
          <w:rFonts w:cs="Times New Roman" w:ascii="Times New Roman" w:hAnsi="Times New Roman"/>
          <w:sz w:val="24"/>
          <w:szCs w:val="24"/>
        </w:rPr>
        <w:t>Kitu kinachowakilisha kila Siku Takatifu - orodha iliyopendekezwa inafuata (hakikisha, ikiwa unatumia shughuli hii wakati wa Mikate Isiyotiwa Chachu, kitu kingine kinatumika isipokuwa mikate miwili iliyotiwa chachu kwa Pentekoste). Utahitaji seti moja ya vitu kwa kila timu. Ishara: Siku Takatifu za Mungu/ Mpango wa Mungu wa Wokovu. Alama za mtu binafsi zinazoorodhesha kila Siku Takatifu: Pasaka/ Mikate Isiyotiwa Chachu, Pentekoste, Baragumu, Upatanisho, Vibanda, Siku Kuu ya Mwisho (hizi pia zinaweza kufanywa kwa muhtasari wa herufi na watoto wanaweza kuzipaka rangi).</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ku Takatifu za Mwaka</w:t>
      </w:r>
    </w:p>
    <w:p>
      <w:pPr>
        <w:pStyle w:val="Normal"/>
        <w:jc w:val="both"/>
        <w:rPr/>
      </w:pPr>
      <w:r>
        <w:rPr>
          <w:rFonts w:cs="Times New Roman" w:ascii="Times New Roman" w:hAnsi="Times New Roman"/>
          <w:b/>
          <w:sz w:val="24"/>
          <w:szCs w:val="24"/>
        </w:rPr>
        <w:t>Pasaka</w:t>
      </w:r>
      <w:r>
        <w:rPr>
          <w:rFonts w:cs="Times New Roman" w:ascii="Times New Roman" w:hAnsi="Times New Roman"/>
          <w:sz w:val="24"/>
          <w:szCs w:val="24"/>
        </w:rPr>
        <w:t>: mganda wa shayiri (inaweza kuwa plastiki iliyonunuliwa kutoka duka la ufundi) / mkate usiotiwa chachu (siku za kwanza na za mwisho ni Siku Takatifu).</w:t>
      </w:r>
    </w:p>
    <w:p>
      <w:pPr>
        <w:pStyle w:val="Normal"/>
        <w:jc w:val="both"/>
        <w:rPr/>
      </w:pPr>
      <w:r>
        <w:rPr>
          <w:rFonts w:cs="Times New Roman" w:ascii="Times New Roman" w:hAnsi="Times New Roman"/>
          <w:b/>
          <w:sz w:val="24"/>
          <w:szCs w:val="24"/>
        </w:rPr>
        <w:t>Pentekoste</w:t>
      </w:r>
      <w:r>
        <w:rPr>
          <w:rFonts w:cs="Times New Roman" w:ascii="Times New Roman" w:hAnsi="Times New Roman"/>
          <w:sz w:val="24"/>
          <w:szCs w:val="24"/>
        </w:rPr>
        <w:t>: ngano / 2 x mikate; hua kwa ajili ya Roho Mtakatifu.</w:t>
      </w:r>
    </w:p>
    <w:p>
      <w:pPr>
        <w:pStyle w:val="Normal"/>
        <w:jc w:val="both"/>
        <w:rPr/>
      </w:pPr>
      <w:r>
        <w:rPr>
          <w:rFonts w:cs="Times New Roman" w:ascii="Times New Roman" w:hAnsi="Times New Roman"/>
          <w:b/>
          <w:sz w:val="24"/>
          <w:szCs w:val="24"/>
        </w:rPr>
        <w:t>Baragumu</w:t>
      </w:r>
      <w:r>
        <w:rPr>
          <w:rFonts w:cs="Times New Roman" w:ascii="Times New Roman" w:hAnsi="Times New Roman"/>
          <w:sz w:val="24"/>
          <w:szCs w:val="24"/>
        </w:rPr>
        <w:t>: tarumbeta (ni Mwandamo wa Saba wa Mwezi Mpya).</w:t>
      </w:r>
    </w:p>
    <w:p>
      <w:pPr>
        <w:pStyle w:val="Normal"/>
        <w:jc w:val="both"/>
        <w:rPr/>
      </w:pPr>
      <w:r>
        <w:rPr>
          <w:rFonts w:cs="Times New Roman" w:ascii="Times New Roman" w:hAnsi="Times New Roman"/>
          <w:b/>
          <w:sz w:val="24"/>
          <w:szCs w:val="24"/>
        </w:rPr>
        <w:t>Upatanisho</w:t>
      </w:r>
      <w:r>
        <w:rPr>
          <w:rFonts w:cs="Times New Roman" w:ascii="Times New Roman" w:hAnsi="Times New Roman"/>
          <w:sz w:val="24"/>
          <w:szCs w:val="24"/>
        </w:rPr>
        <w:t>: sahani tupu, vazi jeupe, au picha ya vazi jeupe na mbuzi 2 x.</w:t>
      </w:r>
    </w:p>
    <w:p>
      <w:pPr>
        <w:pStyle w:val="Normal"/>
        <w:jc w:val="both"/>
        <w:rPr/>
      </w:pPr>
      <w:r>
        <w:rPr>
          <w:rFonts w:cs="Times New Roman" w:ascii="Times New Roman" w:hAnsi="Times New Roman"/>
          <w:b/>
          <w:sz w:val="24"/>
          <w:szCs w:val="24"/>
        </w:rPr>
        <w:t>Sikukuu ya Vibanda</w:t>
      </w:r>
      <w:r>
        <w:rPr>
          <w:rFonts w:cs="Times New Roman" w:ascii="Times New Roman" w:hAnsi="Times New Roman"/>
          <w:sz w:val="24"/>
          <w:szCs w:val="24"/>
        </w:rPr>
        <w:t>: matawi / Maskani /1000 somethings k.m. sanduku la klipu za karatasi na kumbuka kuna miaka 1000 katika Milenia.</w:t>
      </w:r>
    </w:p>
    <w:p>
      <w:pPr>
        <w:pStyle w:val="Normal"/>
        <w:jc w:val="both"/>
        <w:rPr/>
      </w:pPr>
      <w:r>
        <w:rPr>
          <w:rFonts w:cs="Times New Roman" w:ascii="Times New Roman" w:hAnsi="Times New Roman"/>
          <w:b/>
          <w:sz w:val="24"/>
          <w:szCs w:val="24"/>
        </w:rPr>
        <w:t>Siku Kuu ya Mwisho</w:t>
      </w:r>
      <w:r>
        <w:rPr>
          <w:rFonts w:cs="Times New Roman" w:ascii="Times New Roman" w:hAnsi="Times New Roman"/>
          <w:sz w:val="24"/>
          <w:szCs w:val="24"/>
        </w:rPr>
        <w:t>: Siku Kuu ya Mwisho, vitu 100 sawa na hapo juu na dhana ya ishara zinazoakisi Siku Takatifu.</w:t>
      </w:r>
    </w:p>
    <w:p>
      <w:pPr>
        <w:pStyle w:val="Normal"/>
        <w:jc w:val="both"/>
        <w:rPr/>
      </w:pPr>
      <w:r>
        <w:rPr>
          <w:rFonts w:cs="Times New Roman" w:ascii="Times New Roman" w:hAnsi="Times New Roman"/>
          <w:b/>
          <w:sz w:val="24"/>
          <w:szCs w:val="24"/>
        </w:rPr>
        <w:t>Utaratibu</w:t>
      </w:r>
      <w:r>
        <w:rPr>
          <w:rFonts w:cs="Times New Roman" w:ascii="Times New Roman" w:hAnsi="Times New Roman"/>
          <w:sz w:val="24"/>
          <w:szCs w:val="24"/>
        </w:rPr>
        <w:t>: kuwa na vifaa kwa kila timu; wachezaji saba wa juu kwa timu, weka vitu kwenye mstari wa lengo na weka timu kwenye mstari wa kuanzia (weka umbali wa angalau yadi 20 kati ya lengo na mstari wa kuanzia, umbali unaweza kuwa mrefu ikiwa unataka watoto kukimbia. zaidi). Unaposema: "kwenye alama yako, weka, nenda!" mtoto wa kwanza kwenye kila timu hukimbia chini na kuchukua kitu cha kwanza kwenye safu na kurudi kwenye mstari wa kuanzia na kumkabidhi mshiriki wa timu ya pili ambaye hubeba kitu cha kwanza na kukimbilia kwenye mstari wa goli na kupata bidhaa inayofuata. mlolongo. Shughuli inaendelea hadi vitu vyote vikusanywe. Timu kisha inakimbilia Mpango wa Siku Takatifu ya Wokovu na kuweka vitu vyao katika eneo sahihi. Timu zote zikishamaliza timu zinaweza kutoa maoni jinsi zilivyopenda shughuli na ni nini muhimu kuhusu kila Siku Takatifu za Kila Mwa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Mnara wa Relay ya puto</w:t>
      </w:r>
    </w:p>
    <w:p>
      <w:pPr>
        <w:pStyle w:val="Normal"/>
        <w:jc w:val="both"/>
        <w:rPr/>
      </w:pPr>
      <w:r>
        <w:rPr>
          <w:rFonts w:cs="Times New Roman" w:ascii="Times New Roman" w:hAnsi="Times New Roman"/>
          <w:b/>
          <w:sz w:val="24"/>
          <w:szCs w:val="24"/>
        </w:rPr>
        <w:t>Vifaa</w:t>
      </w:r>
      <w:r>
        <w:rPr>
          <w:rFonts w:cs="Times New Roman" w:ascii="Times New Roman" w:hAnsi="Times New Roman"/>
          <w:sz w:val="24"/>
          <w:szCs w:val="24"/>
        </w:rPr>
        <w:t>: Puto, alama, orodha ya Siku Takatifu za Mungu na siku muhimu za mwaka, kanda.</w:t>
      </w:r>
    </w:p>
    <w:p>
      <w:pPr>
        <w:pStyle w:val="Normal"/>
        <w:jc w:val="both"/>
        <w:rPr>
          <w:rFonts w:ascii="Times New Roman" w:hAnsi="Times New Roman" w:cs="Times New Roman"/>
          <w:sz w:val="24"/>
          <w:szCs w:val="24"/>
        </w:rPr>
      </w:pPr>
      <w:r>
        <w:rPr>
          <w:rFonts w:cs="Times New Roman" w:ascii="Times New Roman" w:hAnsi="Times New Roman"/>
          <w:b/>
          <w:sz w:val="24"/>
          <w:szCs w:val="24"/>
        </w:rPr>
        <w:t>Utaratibu</w:t>
      </w:r>
      <w:r>
        <w:rPr>
          <w:rFonts w:cs="Times New Roman" w:ascii="Times New Roman" w:hAnsi="Times New Roman"/>
          <w:sz w:val="24"/>
          <w:szCs w:val="24"/>
        </w:rPr>
        <w:t>: Timu mbili (au kila mtu hufanya kazi pamoja ikiwa kikundi ni kidogo). Mbio moja baada ya nyingine na kupata puto deflated. Kila timu itapata idadi sawa ya puto. Lipua puto na uweke lebo kwa mojawapo ya Siku Takatifu za Mungu au siku nyingine muhimu za mwaka (yaani Sabato, Miandamo ya Mwezi Mpya, Mganda wa Kutikiswa, n.k). Mtoto anapoweka puto kwenye mnara waambie waeleze ni kwa nini walichagua siku waliyochagua, au kipengele kimoja muhimu cha Siku Takatifu. Jaribu kuunda mnara wa juu zaidi na puto moja tu chini ya mna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Hop Scotch</w:t>
      </w:r>
    </w:p>
    <w:p>
      <w:pPr>
        <w:pStyle w:val="Normal"/>
        <w:jc w:val="both"/>
        <w:rPr/>
      </w:pPr>
      <w:r>
        <w:rPr>
          <w:rFonts w:cs="Times New Roman" w:ascii="Times New Roman" w:hAnsi="Times New Roman"/>
          <w:b/>
          <w:sz w:val="24"/>
          <w:szCs w:val="24"/>
        </w:rPr>
        <w:t>Vifaa</w:t>
      </w:r>
      <w:r>
        <w:rPr>
          <w:rFonts w:cs="Times New Roman" w:ascii="Times New Roman" w:hAnsi="Times New Roman"/>
          <w:sz w:val="24"/>
          <w:szCs w:val="24"/>
        </w:rPr>
        <w:t>: Chaki ya kando ya barabara. Inaweza pia kufanya na karatasi, mkanda, alama.</w:t>
      </w:r>
    </w:p>
    <w:p>
      <w:pPr>
        <w:pStyle w:val="Normal"/>
        <w:jc w:val="both"/>
        <w:rPr/>
      </w:pPr>
      <w:r>
        <w:rPr>
          <w:rFonts w:cs="Times New Roman" w:ascii="Times New Roman" w:hAnsi="Times New Roman"/>
          <w:b/>
          <w:sz w:val="24"/>
          <w:szCs w:val="24"/>
        </w:rPr>
        <w:t>Utaratibu</w:t>
      </w:r>
      <w:r>
        <w:rPr>
          <w:rFonts w:cs="Times New Roman" w:ascii="Times New Roman" w:hAnsi="Times New Roman"/>
          <w:sz w:val="24"/>
          <w:szCs w:val="24"/>
        </w:rPr>
        <w:t>: Chora mchezo wa hop-scotch, lakini badala ya nambari orodhesha siku za sikukuu ili waweze kuziona na kuzipitia wanapocheza mchezo huo. Ili kufikia 10, siku za karamu zinaweza kujumuisha:</w:t>
      </w:r>
    </w:p>
    <w:p>
      <w:pPr>
        <w:pStyle w:val="Normal"/>
        <w:jc w:val="both"/>
        <w:rPr>
          <w:rFonts w:ascii="Times New Roman" w:hAnsi="Times New Roman" w:cs="Times New Roman"/>
          <w:sz w:val="24"/>
          <w:szCs w:val="24"/>
        </w:rPr>
      </w:pPr>
      <w:r>
        <w:rPr>
          <w:rFonts w:cs="Times New Roman" w:ascii="Times New Roman" w:hAnsi="Times New Roman"/>
          <w:sz w:val="24"/>
          <w:szCs w:val="24"/>
        </w:rPr>
        <w:t>Sabato ya kila juma</w:t>
      </w:r>
    </w:p>
    <w:p>
      <w:pPr>
        <w:pStyle w:val="Normal"/>
        <w:jc w:val="both"/>
        <w:rPr>
          <w:rFonts w:ascii="Times New Roman" w:hAnsi="Times New Roman" w:cs="Times New Roman"/>
          <w:sz w:val="24"/>
          <w:szCs w:val="24"/>
        </w:rPr>
      </w:pPr>
      <w:r>
        <w:rPr>
          <w:rFonts w:cs="Times New Roman" w:ascii="Times New Roman" w:hAnsi="Times New Roman"/>
          <w:sz w:val="24"/>
          <w:szCs w:val="24"/>
        </w:rPr>
        <w:t>Mwezi Mpya</w:t>
      </w:r>
    </w:p>
    <w:p>
      <w:pPr>
        <w:pStyle w:val="Normal"/>
        <w:jc w:val="both"/>
        <w:rPr>
          <w:rFonts w:ascii="Times New Roman" w:hAnsi="Times New Roman" w:cs="Times New Roman"/>
          <w:sz w:val="24"/>
          <w:szCs w:val="24"/>
        </w:rPr>
      </w:pPr>
      <w:r>
        <w:rPr>
          <w:rFonts w:cs="Times New Roman" w:ascii="Times New Roman" w:hAnsi="Times New Roman"/>
          <w:sz w:val="24"/>
          <w:szCs w:val="24"/>
        </w:rPr>
        <w:t>Siku ya 1 ya Mikate Isiyotiwa Chachu</w:t>
      </w:r>
    </w:p>
    <w:p>
      <w:pPr>
        <w:pStyle w:val="Normal"/>
        <w:jc w:val="both"/>
        <w:rPr/>
      </w:pPr>
      <w:r>
        <w:rPr>
          <w:rFonts w:cs="Times New Roman" w:ascii="Times New Roman" w:hAnsi="Times New Roman"/>
          <w:sz w:val="24"/>
          <w:szCs w:val="24"/>
        </w:rPr>
        <w:t>Mganda wa Kutikiswa (moja tu iliyoorodheshwa ambayo haijachukuliwa kama Siku ya Sabato)</w:t>
      </w:r>
    </w:p>
    <w:p>
      <w:pPr>
        <w:pStyle w:val="Normal"/>
        <w:jc w:val="both"/>
        <w:rPr>
          <w:rFonts w:ascii="Times New Roman" w:hAnsi="Times New Roman" w:cs="Times New Roman"/>
          <w:sz w:val="24"/>
          <w:szCs w:val="24"/>
        </w:rPr>
      </w:pPr>
      <w:r>
        <w:rPr>
          <w:rFonts w:cs="Times New Roman" w:ascii="Times New Roman" w:hAnsi="Times New Roman"/>
          <w:sz w:val="24"/>
          <w:szCs w:val="24"/>
        </w:rPr>
        <w:t>Siku ya Mwisho ya Mikate Isiyotiwa Chachu</w:t>
      </w:r>
    </w:p>
    <w:p>
      <w:pPr>
        <w:pStyle w:val="Normal"/>
        <w:jc w:val="both"/>
        <w:rPr>
          <w:rFonts w:ascii="Times New Roman" w:hAnsi="Times New Roman" w:cs="Times New Roman"/>
          <w:sz w:val="24"/>
          <w:szCs w:val="24"/>
        </w:rPr>
      </w:pPr>
      <w:r>
        <w:rPr>
          <w:rFonts w:cs="Times New Roman" w:ascii="Times New Roman" w:hAnsi="Times New Roman"/>
          <w:sz w:val="24"/>
          <w:szCs w:val="24"/>
        </w:rPr>
        <w:t>Pentekoste</w:t>
      </w:r>
    </w:p>
    <w:p>
      <w:pPr>
        <w:pStyle w:val="Normal"/>
        <w:jc w:val="both"/>
        <w:rPr>
          <w:rFonts w:ascii="Times New Roman" w:hAnsi="Times New Roman" w:cs="Times New Roman"/>
          <w:sz w:val="24"/>
          <w:szCs w:val="24"/>
        </w:rPr>
      </w:pPr>
      <w:r>
        <w:rPr>
          <w:rFonts w:cs="Times New Roman" w:ascii="Times New Roman" w:hAnsi="Times New Roman"/>
          <w:sz w:val="24"/>
          <w:szCs w:val="24"/>
        </w:rPr>
        <w:t>Baragumu</w:t>
      </w:r>
    </w:p>
    <w:p>
      <w:pPr>
        <w:pStyle w:val="Normal"/>
        <w:jc w:val="both"/>
        <w:rPr>
          <w:rFonts w:ascii="Times New Roman" w:hAnsi="Times New Roman" w:cs="Times New Roman"/>
          <w:sz w:val="24"/>
          <w:szCs w:val="24"/>
        </w:rPr>
      </w:pPr>
      <w:r>
        <w:rPr>
          <w:rFonts w:cs="Times New Roman" w:ascii="Times New Roman" w:hAnsi="Times New Roman"/>
          <w:sz w:val="24"/>
          <w:szCs w:val="24"/>
        </w:rPr>
        <w:t>Upatanisho</w:t>
      </w:r>
    </w:p>
    <w:p>
      <w:pPr>
        <w:pStyle w:val="Normal"/>
        <w:jc w:val="both"/>
        <w:rPr>
          <w:rFonts w:ascii="Times New Roman" w:hAnsi="Times New Roman" w:cs="Times New Roman"/>
          <w:sz w:val="24"/>
          <w:szCs w:val="24"/>
        </w:rPr>
      </w:pPr>
      <w:r>
        <w:rPr>
          <w:rFonts w:cs="Times New Roman" w:ascii="Times New Roman" w:hAnsi="Times New Roman"/>
          <w:sz w:val="24"/>
          <w:szCs w:val="24"/>
        </w:rPr>
        <w:t>Siku ya 1 ya Sikukuu ya Vibanda</w:t>
      </w:r>
    </w:p>
    <w:p>
      <w:pPr>
        <w:pStyle w:val="Normal"/>
        <w:jc w:val="both"/>
        <w:rPr>
          <w:rFonts w:ascii="Times New Roman" w:hAnsi="Times New Roman" w:cs="Times New Roman"/>
          <w:sz w:val="24"/>
          <w:szCs w:val="24"/>
        </w:rPr>
      </w:pPr>
      <w:r>
        <w:rPr>
          <w:rFonts w:cs="Times New Roman" w:ascii="Times New Roman" w:hAnsi="Times New Roman"/>
          <w:sz w:val="24"/>
          <w:szCs w:val="24"/>
        </w:rPr>
        <w:t>Siku Kuu ya Mwisho</w:t>
      </w:r>
    </w:p>
    <w:p>
      <w:pPr>
        <w:pStyle w:val="Normal"/>
        <w:jc w:val="both"/>
        <w:rPr>
          <w:rFonts w:ascii="Times New Roman" w:hAnsi="Times New Roman" w:cs="Times New Roman"/>
          <w:sz w:val="24"/>
          <w:szCs w:val="24"/>
        </w:rPr>
      </w:pPr>
      <w:r>
        <w:rPr>
          <w:rFonts w:cs="Times New Roman" w:ascii="Times New Roman" w:hAnsi="Times New Roman"/>
          <w:sz w:val="24"/>
          <w:szCs w:val="24"/>
        </w:rPr>
        <w:t>Baada ya shughuli kukamilika, funga kwa maombi.</w:t>
      </w:r>
    </w:p>
    <w:p>
      <w:pPr>
        <w:pStyle w:val="Normal"/>
        <w:jc w:val="both"/>
        <w:rPr>
          <w:rFonts w:ascii="Times New Roman" w:hAnsi="Times New Roman" w:cs="Times New Roman"/>
          <w:b/>
          <w:b/>
          <w:sz w:val="24"/>
          <w:szCs w:val="24"/>
        </w:rPr>
      </w:pPr>
      <w:r>
        <w:rPr>
          <w:rFonts w:cs="Times New Roman" w:ascii="Times New Roman" w:hAnsi="Times New Roman"/>
          <w:b/>
          <w:sz w:val="24"/>
          <w:szCs w:val="24"/>
        </w:rPr>
        <w:t>Karatasi ya Kazi ya Pasaka na Pentekoste</w:t>
      </w:r>
    </w:p>
    <w:p>
      <w:pPr>
        <w:pStyle w:val="Normal"/>
        <w:jc w:val="both"/>
        <w:rPr>
          <w:rFonts w:ascii="Times New Roman" w:hAnsi="Times New Roman" w:cs="Times New Roman"/>
          <w:sz w:val="24"/>
          <w:szCs w:val="24"/>
        </w:rPr>
      </w:pPr>
      <w:r>
        <w:rPr>
          <w:rFonts w:cs="Times New Roman" w:ascii="Times New Roman" w:hAnsi="Times New Roman"/>
          <w:sz w:val="24"/>
          <w:szCs w:val="24"/>
        </w:rPr>
        <w:t>Andiko la marejeleo: Siku Takatifu ya Mungu (Na. CB22).</w:t>
      </w:r>
    </w:p>
    <w:p>
      <w:pPr>
        <w:pStyle w:val="Normal"/>
        <w:jc w:val="both"/>
        <w:rPr>
          <w:rFonts w:ascii="Times New Roman" w:hAnsi="Times New Roman" w:cs="Times New Roman"/>
          <w:sz w:val="24"/>
          <w:szCs w:val="24"/>
        </w:rPr>
      </w:pPr>
      <w:r>
        <w:rPr>
          <w:rFonts w:cs="Times New Roman" w:ascii="Times New Roman" w:hAnsi="Times New Roman"/>
          <w:sz w:val="24"/>
          <w:szCs w:val="24"/>
        </w:rPr>
        <w:t>1. Ni wapi katika Biblia pana habari kuhusu Siku Takatifu za Mungu?</w:t>
      </w:r>
    </w:p>
    <w:p>
      <w:pPr>
        <w:pStyle w:val="Normal"/>
        <w:jc w:val="both"/>
        <w:rPr>
          <w:rFonts w:ascii="Times New Roman" w:hAnsi="Times New Roman" w:cs="Times New Roman"/>
          <w:sz w:val="24"/>
          <w:szCs w:val="24"/>
        </w:rPr>
      </w:pPr>
      <w:r>
        <w:rPr>
          <w:rFonts w:cs="Times New Roman" w:ascii="Times New Roman" w:hAnsi="Times New Roman"/>
          <w:sz w:val="24"/>
          <w:szCs w:val="24"/>
        </w:rPr>
        <w:t>( Law. 23:1-44; Hes. 28:29; Kum. 16:1-16 )</w:t>
      </w:r>
      <w:r>
        <w:rPr>
          <w:rFonts w:cs="Times New Roman" w:ascii="Times New Roman" w:hAnsi="Times New Roman"/>
          <w:color w:val="000000"/>
          <w:sz w:val="24"/>
          <w:szCs w:val="24"/>
          <w:u w:val="single"/>
        </w:rPr>
        <w:t xml:space="preserve">                                                              </w:t>
      </w:r>
    </w:p>
    <w:p>
      <w:pPr>
        <w:pStyle w:val="Normal"/>
        <w:rPr/>
      </w:pPr>
      <w:r>
        <w:rPr>
          <w:rFonts w:cs="Times New Roman" w:ascii="Times New Roman" w:hAnsi="Times New Roman"/>
          <w:sz w:val="24"/>
          <w:szCs w:val="24"/>
        </w:rPr>
        <w:t>2. Sikukuu za Mungu zimepangwa katika vipindi vingapi vya mavuno?</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3. Ni mara ngapi kwa mwaka wanaume wote wameamriwa kuja mbele za Mungu na kuhudhuria</w:t>
      </w:r>
    </w:p>
    <w:p>
      <w:pPr>
        <w:pStyle w:val="Normal"/>
        <w:rPr>
          <w:rFonts w:ascii="Times New Roman" w:hAnsi="Times New Roman" w:cs="Times New Roman"/>
          <w:sz w:val="24"/>
          <w:szCs w:val="24"/>
        </w:rPr>
      </w:pPr>
      <w:r>
        <w:rPr>
          <w:rFonts w:cs="Times New Roman" w:ascii="Times New Roman" w:hAnsi="Times New Roman"/>
          <w:sz w:val="24"/>
          <w:szCs w:val="24"/>
        </w:rPr>
        <w:t>sadaka? ( Kut. 23:14-17; 34:23, 24; na Kum. 16:16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4 Tunajuaje mahali pa kuadhimisha Sikukuu?</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5. Katika mwaka wa Tatu tunafanya nini na zaka yetu ya pili? ( Kum. 14:28-29 )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6. Kipindi cha kwanza cha mavuno kinaitwa?</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Inawakilisha mavuno ya?</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7. Kipindi cha pili cha mavuno kinaitwa?</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Inawakilisha mavuno ya?</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8. Kipindi cha tatu cha mavuno kinaitwa?</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Inawakilisha mavuno ya?</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9. Ni ishara gani ya kwanza ambayo Musa alitumia pamoja na Farao?</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0. Ni ishara gani ya pili ambayo Musa alitumia pamoja na Farao?</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1. Ni ishara gani ya tatu ambayo Musa alitumia pamoja na Farao?</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2. Orodhesha mapigo kumi.</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3. Ni pigo gani lililoonyesha tofauti kati ya Wamisri na watu wa Mungu?</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4. Andika hadithi fupi kuhusu Kutoka na chora picha kuihusu.</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5. Mungu alikuwa anatuonyesha nini kwa kuwatoa Israeli kutoka Misri?</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6. Neno Utakaso linamaanisha nini?</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7. Ni nini kinatokea katika siku ya Kwanza ya mwezi wa Kwanza? ( Zab. 81:3-5 )</w:t>
      </w:r>
    </w:p>
    <w:p>
      <w:pPr>
        <w:pStyle w:val="Normal"/>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18. Inamaanisha nini “kusafisha Hekalu” leo? ( 1Kor. 6:19; 2Kor. 6:16; Efe. 2:21 )</w:t>
      </w:r>
      <w:r>
        <w:rPr>
          <w:rFonts w:cs="Times New Roman" w:ascii="Times New Roman" w:hAnsi="Times New Roman"/>
          <w:color w:val="000000"/>
          <w:sz w:val="24"/>
          <w:szCs w:val="24"/>
          <w:u w:val="single"/>
        </w:rPr>
        <w:t xml:space="preserve">                                                              </w:t>
      </w:r>
    </w:p>
    <w:p>
      <w:pPr>
        <w:pStyle w:val="Normal"/>
        <w:rPr/>
      </w:pPr>
      <w:r>
        <w:rPr>
          <w:rFonts w:cs="Times New Roman" w:ascii="Times New Roman" w:hAnsi="Times New Roman"/>
          <w:sz w:val="24"/>
          <w:szCs w:val="24"/>
        </w:rPr>
        <w:t>19. Washiriki watu wazima hufanya nini siku ya Saba ya mwezi wa Kwanza? Kwa nini?</w:t>
      </w:r>
    </w:p>
    <w:p>
      <w:pPr>
        <w:pStyle w:val="Normal"/>
        <w:rPr>
          <w:rFonts w:ascii="Times New Roman" w:hAnsi="Times New Roman" w:cs="Times New Roman"/>
          <w:sz w:val="24"/>
          <w:szCs w:val="24"/>
        </w:rPr>
      </w:pPr>
      <w:r>
        <w:rPr>
          <w:rFonts w:cs="Times New Roman" w:ascii="Times New Roman" w:hAnsi="Times New Roman"/>
          <w:sz w:val="24"/>
          <w:szCs w:val="24"/>
        </w:rPr>
        <w:t>( Eze. 45:17-20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0. Ni nini kiliwekwa kando siku ya kumi ya mwezi wa Kwanza? ( Kut. 12:15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1. Ni nini kinachotukia kabla ya kuondoka kwenda kuadhimisha Pasaka? ( Kut. 12:15 )</w:t>
      </w:r>
    </w:p>
    <w:p>
      <w:pPr>
        <w:pStyle w:val="Normal"/>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22. Washiriki waliobatizwa hufanya nini usiku wa Abibu 14?</w:t>
      </w:r>
      <w:r>
        <w:rPr>
          <w:rFonts w:cs="Times New Roman" w:ascii="Times New Roman" w:hAnsi="Times New Roman"/>
          <w:color w:val="000000"/>
          <w:sz w:val="24"/>
          <w:szCs w:val="24"/>
          <w:u w:val="single"/>
        </w:rPr>
        <w:t xml:space="preserve">                                                              </w:t>
      </w:r>
    </w:p>
    <w:p>
      <w:pPr>
        <w:pStyle w:val="Normal"/>
        <w:rPr/>
      </w:pPr>
      <w:r>
        <w:rPr>
          <w:rFonts w:cs="Times New Roman" w:ascii="Times New Roman" w:hAnsi="Times New Roman"/>
          <w:sz w:val="24"/>
          <w:szCs w:val="24"/>
        </w:rPr>
        <w:t>( Yoh. 6:27-28; 13:1-20; 1Kor. 11:17-19; 1 kipenzi. 3:21.) Kwa nini jambo hilo ni muhimu?</w:t>
      </w:r>
    </w:p>
    <w:p>
      <w:pPr>
        <w:pStyle w:val="Normal"/>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23. Kristo alisulubishwa siku gani mwaka wa 30 BK?</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4. Kristo alikufa wakati gani wa siku?</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5. Kristo aliwekwa lini kaburini?</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6. Kristo alikuwa kaburini kwa muda gani?</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7. Ni nani aliyemfufua Kristo?</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8. Je, tunamaanisha nini kwa Usiku wa Kutazama? ( Kut. 12:42 ) Inatukia lini?</w:t>
      </w:r>
    </w:p>
    <w:p>
      <w:pPr>
        <w:pStyle w:val="Normal"/>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29. Kristo alifanya nini saa 9 asubuhi ya Jumapili?</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30. Huduma hii inaitwaje?</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31. Inawakilisha nini?</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32. Ni lini tunaanza kuhesabu hadi Pentekoste? ( Law. 23:10-16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33. Ni siku ngapi kutoka kwa Mganda wa Kutikiswa hadi Pentekoste? ( Law. 23:10-16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34. Tunakula mikate isiyotiwa chachu kwa siku ngapi? ( Law. 23:6 na kuendelea; Kum. 16:3-4 )</w:t>
      </w:r>
    </w:p>
    <w:p>
      <w:pPr>
        <w:pStyle w:val="Normal"/>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35. Kwa nini tunafanya hivi?</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36. Ni nini kitatokea ikiwa tutakosa kushika Pasaka ya Kwanza kwa sababu mtu alikuwa nayo</w:t>
      </w:r>
    </w:p>
    <w:p>
      <w:pPr>
        <w:pStyle w:val="Normal"/>
        <w:rPr>
          <w:rFonts w:ascii="Times New Roman" w:hAnsi="Times New Roman" w:cs="Times New Roman"/>
          <w:sz w:val="24"/>
          <w:szCs w:val="24"/>
        </w:rPr>
      </w:pPr>
      <w:r>
        <w:rPr>
          <w:rFonts w:cs="Times New Roman" w:ascii="Times New Roman" w:hAnsi="Times New Roman"/>
          <w:sz w:val="24"/>
          <w:szCs w:val="24"/>
        </w:rPr>
        <w:t>mtoto au mgonjwa sana kwenda kwenye Sikukuu? ( Hes. 9:7-14; 2 Nya. 29:17 na kuendelea.)</w:t>
      </w:r>
    </w:p>
    <w:p>
      <w:pPr>
        <w:pStyle w:val="Normal"/>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37. Je, tuadhimishe Pasaka? Kwa nini au kwa nini?</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38. Pentekoste inawakilisha nini?</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39. Ni nini kilitokea Siku ya Pentekoste? ( Matendo 2:15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40. Je, Pentekoste ni Sikukuu ambayo tumeamriwa kuitunza? Je, tunayo fursa tena ya</w:t>
      </w:r>
    </w:p>
    <w:p>
      <w:pPr>
        <w:pStyle w:val="Normal"/>
        <w:rPr>
          <w:rFonts w:ascii="Times New Roman" w:hAnsi="Times New Roman" w:cs="Times New Roman"/>
          <w:sz w:val="24"/>
          <w:szCs w:val="24"/>
        </w:rPr>
      </w:pPr>
      <w:r>
        <w:rPr>
          <w:rFonts w:cs="Times New Roman" w:ascii="Times New Roman" w:hAnsi="Times New Roman"/>
          <w:sz w:val="24"/>
          <w:szCs w:val="24"/>
        </w:rPr>
        <w:t>kutoa sadaka siku ya Pentekoste? ( Kum. 16:16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rPr>
          <w:rFonts w:ascii="Times New Roman" w:hAnsi="Times New Roman" w:cs="Times New Roman"/>
          <w:b/>
          <w:b/>
          <w:sz w:val="24"/>
          <w:szCs w:val="24"/>
        </w:rPr>
      </w:pPr>
      <w:r>
        <w:rPr>
          <w:rFonts w:cs="Times New Roman" w:ascii="Times New Roman" w:hAnsi="Times New Roman"/>
          <w:b/>
          <w:sz w:val="24"/>
          <w:szCs w:val="24"/>
        </w:rPr>
        <w:t>Siku Takatifu za Mwezi wa Saba na Karatasi ya Kazi ya Sikukuu</w:t>
      </w:r>
    </w:p>
    <w:p>
      <w:pPr>
        <w:pStyle w:val="Normal"/>
        <w:rPr>
          <w:rFonts w:ascii="Times New Roman" w:hAnsi="Times New Roman" w:cs="Times New Roman"/>
          <w:sz w:val="24"/>
          <w:szCs w:val="24"/>
        </w:rPr>
      </w:pPr>
      <w:r>
        <w:rPr>
          <w:rFonts w:cs="Times New Roman" w:ascii="Times New Roman" w:hAnsi="Times New Roman"/>
          <w:sz w:val="24"/>
          <w:szCs w:val="24"/>
        </w:rPr>
        <w:t>1. Mavuno mawili ya kwanza ya Mungu yanaanguka katika mwezi wa Kwanza na wa Tatu.</w:t>
      </w:r>
    </w:p>
    <w:p>
      <w:pPr>
        <w:pStyle w:val="Normal"/>
        <w:rPr>
          <w:rFonts w:ascii="Times New Roman" w:hAnsi="Times New Roman" w:cs="Times New Roman"/>
          <w:sz w:val="24"/>
          <w:szCs w:val="24"/>
        </w:rPr>
      </w:pPr>
      <w:r>
        <w:rPr>
          <w:rFonts w:cs="Times New Roman" w:ascii="Times New Roman" w:hAnsi="Times New Roman"/>
          <w:sz w:val="24"/>
          <w:szCs w:val="24"/>
        </w:rPr>
        <w:t>Mavuno ya mwisho yanatokea lini? ( Law. 23:24,25; Hes. 29:1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 Mwandamo wa Mwezi Mpya wa mwezi wa Saba unaitwaje?</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3. Inawakilisha nini? ( Ufu. 20:1-3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4. Je, tunajua siku na saa hususa ya tukio hili? ( Mt. 24:36; Marko 13:32-37 )</w:t>
      </w:r>
      <w:r>
        <w:rPr>
          <w:rFonts w:cs="Times New Roman" w:ascii="Times New Roman" w:hAnsi="Times New Roman"/>
          <w:color w:val="000000"/>
          <w:sz w:val="24"/>
          <w:szCs w:val="24"/>
          <w:u w:val="single"/>
        </w:rPr>
        <w:t xml:space="preserve">                                                              </w:t>
      </w:r>
    </w:p>
    <w:p>
      <w:pPr>
        <w:pStyle w:val="Normal"/>
        <w:rPr/>
      </w:pPr>
      <w:r>
        <w:rPr>
          <w:rFonts w:cs="Times New Roman" w:ascii="Times New Roman" w:hAnsi="Times New Roman"/>
          <w:sz w:val="24"/>
          <w:szCs w:val="24"/>
        </w:rPr>
        <w:t>5. Je, tunapaswa kuwa tayari na kukesha sikuzote? ( Mt. 24:42-46; Luka 21:34-36 )</w:t>
      </w:r>
    </w:p>
    <w:p>
      <w:pPr>
        <w:pStyle w:val="Normal"/>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6. Karamu ya Arusi ya Mwana-Kondoo ni nini? ( Ufu.19:7-10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7. Ufufuo wa Kwanza ni upi? Je, ni ufufuo bora zaidi? ( 1Kor. 15:6, 18; 1The.</w:t>
      </w:r>
    </w:p>
    <w:p>
      <w:pPr>
        <w:pStyle w:val="Normal"/>
        <w:rPr>
          <w:rFonts w:ascii="Times New Roman" w:hAnsi="Times New Roman" w:cs="Times New Roman"/>
          <w:sz w:val="24"/>
          <w:szCs w:val="24"/>
        </w:rPr>
      </w:pPr>
      <w:r>
        <w:rPr>
          <w:rFonts w:cs="Times New Roman" w:ascii="Times New Roman" w:hAnsi="Times New Roman"/>
          <w:sz w:val="24"/>
          <w:szCs w:val="24"/>
        </w:rPr>
        <w:t>4:13-16; 2Pet. 3:4; Ebr. 11.35)</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8. Ni Siku gani Takatifu inayofuata kutoka siku ya Kumi ya mwezi wa Saba?</w:t>
      </w:r>
    </w:p>
    <w:p>
      <w:pPr>
        <w:pStyle w:val="Normal"/>
        <w:rPr>
          <w:rFonts w:ascii="Times New Roman" w:hAnsi="Times New Roman" w:cs="Times New Roman"/>
          <w:sz w:val="24"/>
          <w:szCs w:val="24"/>
        </w:rPr>
      </w:pPr>
      <w:r>
        <w:rPr>
          <w:rFonts w:cs="Times New Roman" w:ascii="Times New Roman" w:hAnsi="Times New Roman"/>
          <w:sz w:val="24"/>
          <w:szCs w:val="24"/>
        </w:rPr>
        <w:t>( Law. 23:27,28; Hes. 29:7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9. Siku hii ina picha gani? ( Ufu. 20:1-3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10. Washiriki watu wazima wa Kanisa hufanya nini siku hii? ( Law. 23:27-32 ) ______________</w:t>
      </w:r>
    </w:p>
    <w:p>
      <w:pPr>
        <w:pStyle w:val="Normal"/>
        <w:rPr>
          <w:rFonts w:ascii="Times New Roman" w:hAnsi="Times New Roman" w:cs="Times New Roman"/>
          <w:sz w:val="24"/>
          <w:szCs w:val="24"/>
        </w:rPr>
      </w:pPr>
      <w:r>
        <w:rPr>
          <w:rFonts w:cs="Times New Roman" w:ascii="Times New Roman" w:hAnsi="Times New Roman"/>
          <w:sz w:val="24"/>
          <w:szCs w:val="24"/>
        </w:rPr>
        <w:t>11. Shetani atafungwa kwa muda gani? ( Ufu. 20:1-7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2. Nini kinatokea siku ya kumi na tano ya mwezi wa Saba? ( Law. 23:27-32 )</w:t>
      </w:r>
    </w:p>
    <w:p>
      <w:pPr>
        <w:pStyle w:val="Normal"/>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13. Je, tunaweza kutoa sadaka tena katika Sikukuu hii? Kama ni hivyo lini sadaka</w:t>
      </w:r>
    </w:p>
    <w:p>
      <w:pPr>
        <w:pStyle w:val="Normal"/>
        <w:rPr>
          <w:rFonts w:ascii="Times New Roman" w:hAnsi="Times New Roman" w:cs="Times New Roman"/>
          <w:sz w:val="24"/>
          <w:szCs w:val="24"/>
        </w:rPr>
      </w:pPr>
      <w:r>
        <w:rPr>
          <w:rFonts w:cs="Times New Roman" w:ascii="Times New Roman" w:hAnsi="Times New Roman"/>
          <w:sz w:val="24"/>
          <w:szCs w:val="24"/>
        </w:rPr>
        <w:t>haja ya kuchukuliwa? ( Kum. 16:16-17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4. Sikukuu hii huchukua muda gani na inaashiria nini?</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5. Ni nini kinatokea mwishoni mwa miaka 1000? ( Ufu. 20:7 )</w:t>
      </w:r>
      <w:r>
        <w:rPr>
          <w:rFonts w:cs="Times New Roman" w:ascii="Times New Roman" w:hAnsi="Times New Roman"/>
          <w:color w:val="000000"/>
          <w:sz w:val="24"/>
          <w:szCs w:val="24"/>
          <w:u w:val="single"/>
        </w:rPr>
        <w:t xml:space="preserve">                                                              </w:t>
      </w:r>
    </w:p>
    <w:p>
      <w:pPr>
        <w:pStyle w:val="Normal"/>
        <w:rPr/>
      </w:pPr>
      <w:r>
        <w:rPr>
          <w:rFonts w:cs="Times New Roman" w:ascii="Times New Roman" w:hAnsi="Times New Roman"/>
          <w:sz w:val="24"/>
          <w:szCs w:val="24"/>
        </w:rPr>
        <w:t>16. Je, Shetani atajaribu tena na kuwashawishi watu dhidi ya Mungu Mmoja wa Kweli? (Ufu.</w:t>
      </w:r>
    </w:p>
    <w:p>
      <w:pPr>
        <w:pStyle w:val="Normal"/>
        <w:rPr>
          <w:rFonts w:ascii="Times New Roman" w:hAnsi="Times New Roman" w:cs="Times New Roman"/>
          <w:sz w:val="24"/>
          <w:szCs w:val="24"/>
        </w:rPr>
      </w:pPr>
      <w:r>
        <w:rPr>
          <w:rFonts w:cs="Times New Roman" w:ascii="Times New Roman" w:hAnsi="Times New Roman"/>
          <w:sz w:val="24"/>
          <w:szCs w:val="24"/>
        </w:rPr>
        <w:t>20:8ff.)</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7. Ni nini kinachompata Shetani na Jeshi lililoasi katika uasi huu wa mwisho? ( Isa. 14:16;</w:t>
      </w:r>
    </w:p>
    <w:p>
      <w:pPr>
        <w:pStyle w:val="Normal"/>
        <w:rPr>
          <w:rFonts w:ascii="Times New Roman" w:hAnsi="Times New Roman" w:cs="Times New Roman"/>
          <w:sz w:val="24"/>
          <w:szCs w:val="24"/>
        </w:rPr>
      </w:pPr>
      <w:r>
        <w:rPr>
          <w:rFonts w:cs="Times New Roman" w:ascii="Times New Roman" w:hAnsi="Times New Roman"/>
          <w:sz w:val="24"/>
          <w:szCs w:val="24"/>
        </w:rPr>
        <w:t>Eze. 28:16-19)</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8. Siku Takatifu ya Mwisho katika Mpango wa Mungu inaitwaje? ( Law. 23:36; Hes. 29:35 )</w:t>
      </w:r>
    </w:p>
    <w:p>
      <w:pPr>
        <w:pStyle w:val="Normal"/>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19. Inatokea lini? ( Ufu. 20:5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0. Je! ni kufufuliwa kwa adhabu? ( Yoh. 5:19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1. Tunadhani itadumu kwa muda gani? ( Isa. 65:20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2. Je, Mungu anataka kiumbe chake chochote cha kimwili au cha kiroho kipotee au kife?</w:t>
      </w:r>
    </w:p>
    <w:p>
      <w:pPr>
        <w:pStyle w:val="Normal"/>
        <w:rPr>
          <w:rFonts w:ascii="Times New Roman" w:hAnsi="Times New Roman" w:cs="Times New Roman"/>
          <w:sz w:val="24"/>
          <w:szCs w:val="24"/>
        </w:rPr>
      </w:pPr>
      <w:r>
        <w:rPr>
          <w:rFonts w:cs="Times New Roman" w:ascii="Times New Roman" w:hAnsi="Times New Roman"/>
          <w:sz w:val="24"/>
          <w:szCs w:val="24"/>
        </w:rPr>
        <w:t>Kifo cha Pili? ( 1Pet. 3:9; 1Tim. 2:4; Tito 2:11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3. Mara hakuna dhambi tena na kila kitu kiko chini ya udhibiti wa Kristo kinachofanya Kristo kufanya?</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4. Je, hii Dunia, bahari na Mbingu zitabaki milele? ( Ufu. 21:1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5. Ni nini kinashuka kutoka Mbinguni? ( Ufu. 21:10 ).</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6. Ni nani au nini itakuwa nuru ya ulimwengu huo? Ufu. 21:23)</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7. Hekalu la baadaye la Mungu linaonekanaje? (Ufu.20:10ff.)</w:t>
      </w:r>
      <w:r>
        <w:rPr>
          <w:rFonts w:cs="Times New Roman" w:ascii="Times New Roman" w:hAnsi="Times New Roman"/>
          <w:color w:val="000000"/>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8. Inamaanisha nini kwa Mungu kuwa “yote na yote”? ( 1Kor. 15:28; Efe. 4:6 )</w:t>
      </w:r>
    </w:p>
    <w:p>
      <w:pPr>
        <w:pStyle w:val="Normal"/>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29. Je, tunajua Mungu amepanga nini baada ya hayo?</w:t>
      </w:r>
      <w:r>
        <w:rPr>
          <w:rFonts w:cs="Times New Roman" w:ascii="Times New Roman" w:hAnsi="Times New Roman"/>
          <w:color w:val="000000"/>
          <w:sz w:val="24"/>
          <w:szCs w:val="24"/>
          <w:u w:val="single"/>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CB22 Kulinganisha Siku Takatifu za Mungu</w:t>
      </w:r>
    </w:p>
    <w:p>
      <w:pPr>
        <w:pStyle w:val="Normal"/>
        <w:rPr>
          <w:rFonts w:ascii="Times New Roman" w:hAnsi="Times New Roman" w:cs="Times New Roman"/>
          <w:sz w:val="24"/>
          <w:szCs w:val="24"/>
        </w:rPr>
      </w:pPr>
      <w:r>
        <w:rPr>
          <w:rFonts w:cs="Times New Roman" w:ascii="Times New Roman" w:hAnsi="Times New Roman"/>
          <w:sz w:val="24"/>
          <w:szCs w:val="24"/>
        </w:rPr>
        <w:t>Chora mstari unaounganisha taarifa sahihi na nambar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Tunakula mkate usiotiwa chachu kwa siku______. 15</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 Mwana-kondoo aliwekwa kando siku ya _____ ya mwezi wa Kwanza. 10</w:t>
      </w:r>
    </w:p>
    <w:p>
      <w:pPr>
        <w:pStyle w:val="Normal"/>
        <w:ind w:left="360" w:hanging="0"/>
        <w:jc w:val="both"/>
        <w:rPr/>
      </w:pPr>
      <w:r>
        <w:rPr>
          <w:rFonts w:cs="Times New Roman" w:ascii="Times New Roman" w:hAnsi="Times New Roman"/>
          <w:sz w:val="24"/>
          <w:szCs w:val="24"/>
        </w:rPr>
        <w:t>3. Mwandamo wa Mwezi Mpya wa mwezi wowote huwa siku ya _____ 100</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4. Kutoka Mganda wa Kutikiswa kuna _____ Sabato kamili hadi Pentekoste 9:00a.m.</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5. Meza ya Bwana kila mara hufanyika siku ya _____. 7</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6. Mfungo kwa ajili ya Rahisi na Makosa iko kwenye _____. 49</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7. Kipindi cha Utakaso hudumu kwa siku _____. ya 7</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8. Usiku wa Kutazama hutokea kwenye giza la _____. 14</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9. Kuna miaka _____ katika Yubile. 6</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0. Kristo alikuwa kaburini siku _____ na usiku _____. 21</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1. Huduma ya Mganda wa Kutikiswa inaanza saa _____. 15</w:t>
      </w:r>
    </w:p>
    <w:p>
      <w:pPr>
        <w:pStyle w:val="Normal"/>
        <w:ind w:left="360" w:hanging="0"/>
        <w:jc w:val="both"/>
        <w:rPr/>
      </w:pPr>
      <w:r>
        <w:rPr>
          <w:rFonts w:cs="Times New Roman" w:ascii="Times New Roman" w:hAnsi="Times New Roman"/>
          <w:sz w:val="24"/>
          <w:szCs w:val="24"/>
        </w:rPr>
        <w:t>12. Kristo alikufa saa _____. 2</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3. Ibada ya Pentekoste hufanyika _______. 21</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4. Siku Takatifu ya mwisho ya Mikate Isiyotiwa Chachu huangukia tarehe _____. 10</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5. Kuna vipindi _____ vya mavuno ya Mungu. 1</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6. Pentekoste ni ________ mavuno ya Mungu. 7</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7. Utakaso wa Hekalu huanza siku ya _____ ya mwezi wa Kwanza. 50</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8. Sabato saba kamilifu sawa na _____. 3</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19. Tunaweza kufanya kazi siku _____ kwa wiki. 3:00 usiku</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0. Sikukuu ya Baragumu hutokea Siku ya Kwanza ya mwezi _______. 9:00 a.m.</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1. Sikukuu ya Vibanda hudumu kwa siku ___________. 3</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2. Siku Kuu ya Mwisho hudumu kwa miaka _________. 1</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3. Sikukuu ya Vibanda huanza siku ya ________ ya mwezi wa 7. 7</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4. Upatanisho hutokea siku ya ________ya mwezi wa 7 wa 7</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Funga kwa maombi</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22.html" TargetMode="External"/><Relationship Id="rId4" Type="http://schemas.openxmlformats.org/officeDocument/2006/relationships/hyperlink" Target="http://kiswahili.ccg.org/weblibs/study_papers/CB022.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3:34:00Z</dcterms:created>
  <dc:creator>USER</dc:creator>
  <dc:description/>
  <cp:keywords/>
  <dc:language>en-US</dc:language>
  <cp:lastModifiedBy>Denise Sostaric</cp:lastModifiedBy>
  <dcterms:modified xsi:type="dcterms:W3CDTF">2024-08-22T03:34:00Z</dcterms:modified>
  <cp:revision>2</cp:revision>
  <dc:subject/>
  <dc:title>Somo: Siku Takatifu za Mungu [CB022_2]</dc:title>
</cp:coreProperties>
</file>