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Makanisa ya Kikristo ya Mungu</w:t>
      </w:r>
    </w:p>
    <w:p>
      <w:pPr>
        <w:pStyle w:val="Normal"/>
        <w:jc w:val="right"/>
        <w:rPr>
          <w:rFonts w:ascii="Arial" w:hAnsi="Arial" w:cs="Arial"/>
          <w:b/>
          <w:b/>
          <w:sz w:val="32"/>
          <w:szCs w:val="32"/>
        </w:rPr>
      </w:pPr>
      <w:r>
        <w:rPr>
          <w:rFonts w:cs="Arial" w:ascii="Arial" w:hAnsi="Arial"/>
          <w:b/>
          <w:sz w:val="32"/>
          <w:szCs w:val="32"/>
        </w:rPr>
      </w:r>
    </w:p>
    <w:p>
      <w:pPr>
        <w:pStyle w:val="Normal"/>
        <w:jc w:val="right"/>
        <w:rPr>
          <w:b/>
          <w:b/>
        </w:rPr>
      </w:pPr>
      <w:r>
        <w:rPr>
          <w:b/>
        </w:rPr>
        <w:t>[F017]</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240" w:after="60"/>
        <w:rPr>
          <w:b/>
          <w:b/>
          <w:sz w:val="70"/>
        </w:rPr>
      </w:pPr>
      <w:r>
        <w:rPr>
          <w:b/>
          <w:sz w:val="70"/>
        </w:rPr>
      </w:r>
    </w:p>
    <w:p>
      <w:pPr>
        <w:pStyle w:val="Normal"/>
        <w:jc w:val="center"/>
        <w:rPr>
          <w:rFonts w:eastAsia="Times New Roman"/>
          <w:b/>
          <w:b/>
          <w:bCs/>
          <w:sz w:val="72"/>
          <w:szCs w:val="72"/>
          <w:lang w:val="en-AU"/>
        </w:rPr>
      </w:pPr>
      <w:r>
        <w:rPr>
          <w:rFonts w:eastAsia="Times New Roman"/>
          <w:b/>
          <w:bCs/>
          <w:sz w:val="72"/>
          <w:szCs w:val="72"/>
          <w:lang w:val="en-AU"/>
        </w:rPr>
        <w:t>Maoni juu ya Esta</w:t>
      </w:r>
    </w:p>
    <w:p>
      <w:pPr>
        <w:pStyle w:val="Normal"/>
        <w:jc w:val="center"/>
        <w:rPr>
          <w:rFonts w:eastAsia="Times New Roman"/>
          <w:bCs/>
          <w:sz w:val="20"/>
          <w:lang w:val="en-AU"/>
        </w:rPr>
      </w:pPr>
      <w:r>
        <w:rPr>
          <w:rFonts w:eastAsia="Times New Roman"/>
          <w:bCs/>
          <w:sz w:val="20"/>
          <w:lang w:val="en-AU"/>
        </w:rPr>
        <w:t>(Toleo la 3.5 19940824-20000122-20090211-20190218)</w:t>
      </w:r>
    </w:p>
    <w:p>
      <w:pPr>
        <w:pStyle w:val="Normal"/>
        <w:rPr>
          <w:rFonts w:eastAsia="Times New Roman"/>
          <w:bCs/>
          <w:sz w:val="22"/>
          <w:szCs w:val="22"/>
          <w:lang w:val="en-AU"/>
        </w:rPr>
      </w:pPr>
      <w:r>
        <w:rPr>
          <w:rFonts w:eastAsia="Times New Roman"/>
          <w:bCs/>
          <w:sz w:val="22"/>
          <w:szCs w:val="22"/>
          <w:lang w:val="en-AU"/>
        </w:rPr>
      </w:r>
    </w:p>
    <w:p>
      <w:pPr>
        <w:pStyle w:val="Normal"/>
        <w:rPr>
          <w:sz w:val="22"/>
          <w:szCs w:val="22"/>
        </w:rPr>
      </w:pPr>
      <w:r>
        <w:rPr>
          <w:sz w:val="22"/>
          <w:szCs w:val="22"/>
        </w:rPr>
      </w:r>
    </w:p>
    <w:p>
      <w:pPr>
        <w:pStyle w:val="Normal"/>
        <w:rPr>
          <w:sz w:val="22"/>
          <w:szCs w:val="22"/>
        </w:rPr>
      </w:pPr>
      <w:r>
        <w:rPr>
          <w:sz w:val="22"/>
          <w:szCs w:val="22"/>
        </w:rPr>
        <w:t>Huu ni uchambuzi wa kina wa Kitabu cha Esta. Athari zilizomo katika Kitabu cha Esta zina umuhimu mkubwa kwa Ukristo wa kisasa. Jarida hili linatumia fafanuzi za marabi na kuziweka wazi kwa ufafanuzi wa kibiblia wa Kikristo, ambao hutoa matokeo muhimu.</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1994, 1998, 2000, 2009, 2019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sz w:val="20"/>
        </w:rPr>
        <w:t>Karatasi hii inapatikana kutoka ukurasa wa mtandao wa dunia nzima:</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numPr>
          <w:ilvl w:val="0"/>
          <w:numId w:val="0"/>
        </w:numPr>
        <w:jc w:val="center"/>
        <w:rPr>
          <w:rFonts w:eastAsia="Times New Roman"/>
          <w:b/>
          <w:b/>
          <w:bCs/>
          <w:sz w:val="28"/>
          <w:szCs w:val="28"/>
          <w:lang w:val="en-AU"/>
        </w:rPr>
      </w:pPr>
      <w:r>
        <w:rPr>
          <w:rFonts w:eastAsia="Times New Roman"/>
          <w:b/>
          <w:bCs/>
          <w:sz w:val="28"/>
          <w:szCs w:val="28"/>
          <w:lang w:val="en-AU"/>
        </w:rPr>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jc w:val="center"/>
        <w:rPr>
          <w:b/>
          <w:b/>
          <w:sz w:val="32"/>
          <w:szCs w:val="32"/>
        </w:rPr>
      </w:pPr>
      <w:r>
        <w:rPr>
          <w:b/>
          <w:sz w:val="32"/>
          <w:szCs w:val="32"/>
        </w:rPr>
        <w:t xml:space="preserve">Maoni juu ya Esta </w:t>
      </w:r>
    </w:p>
    <w:p>
      <w:pPr>
        <w:pStyle w:val="Normal"/>
        <w:jc w:val="center"/>
        <w:rPr>
          <w:b/>
          <w:b/>
          <w:sz w:val="32"/>
          <w:szCs w:val="32"/>
        </w:rPr>
      </w:pPr>
      <w:r>
        <w:rPr>
          <w:b/>
          <w:sz w:val="32"/>
          <w:szCs w:val="32"/>
        </w:rPr>
      </w:r>
    </w:p>
    <w:p>
      <w:pPr>
        <w:sectPr>
          <w:type w:val="continuous"/>
          <w:pgSz w:w="11906" w:h="16838"/>
          <w:pgMar w:left="1134" w:right="1134" w:gutter="0" w:header="720" w:top="1276" w:footer="0" w:bottom="709"/>
          <w:formProt w:val="false"/>
          <w:titlePg/>
          <w:textDirection w:val="lrTb"/>
          <w:docGrid w:type="default" w:linePitch="360" w:charSpace="0"/>
        </w:sectPr>
      </w:pPr>
    </w:p>
    <w:p>
      <w:pPr>
        <w:pStyle w:val="Normal"/>
        <w:rPr/>
      </w:pPr>
      <w:r>
        <w:rPr>
          <w:sz w:val="22"/>
          <w:szCs w:val="22"/>
        </w:rPr>
        <w:t>Ufafanuzi huu uko kwenye Kitabu cha Esta. Ni hadithi ya ajabu kuhusu mwanamke aliyekuja kuwa malkia wa Uajemi, au ni hadithi kuhusu utawala wa milenia wa Yesu Kristo au ni yote mawili? Tutagundua kutoka kwa ufafanuzi kwamba ni zote mbili. Kinachotufundisha ni jinsi sisi, pamoja na Wayahudi, tutarithi Ufalme wa Mungu. Ni sawa na kipindi cha muda au mpango wa wokovu kwa Wayahudi ili mfuatano huo ueleweke. Imefichwa kwa uangalifu sana na mara nyingi na marabi wenyewe, kwa sababu ina habari ambayo ni ya kushangaza kabisa. Kuna mambo kadhaa ambayo yanahitaji mjadala. Mfalme anayehusika ni Ahasuero. Mungu hajatajwa popote katika kitabu hiki. Ukweli huu ni wa ajabu kabisa na sababu yake ni kwa sababu udhibiti wa mambo, au uwezo wa Mungu, unatekelezwa chini ya utambulisho wa Ahasuero. Kwa hiyo hakuna ulazima wa Mungu kutajwa jina, kwa sababu ufalme na ufalme unakaa katika mtu aliyetumia nguvu za Mungu. Ahasuero anachukua nafasi hiyo katika hadithi inapoendelea, hasa katika mtazamo wa milenia. Waigizaji wenyewe wanachukua umuhimu mkubwa sana kuhusiana na Kanisa, Kristo, Jeshi lililoanguka, na mlolongo wa wakati wa mwisho.</w:t>
      </w:r>
    </w:p>
    <w:p>
      <w:pPr>
        <w:pStyle w:val="Normal"/>
        <w:rPr/>
      </w:pPr>
      <w:r>
        <w:rPr>
          <w:rFonts w:eastAsia="Times New Roman"/>
          <w:sz w:val="22"/>
          <w:szCs w:val="22"/>
        </w:rPr>
        <w:t xml:space="preserve"> </w:t>
      </w:r>
      <w:r>
        <w:rPr>
          <w:sz w:val="22"/>
          <w:szCs w:val="22"/>
        </w:rPr>
        <w:t>Ahasuero anatambuliwa kwa ujumla kuwa sawa na Xerxes ambaye alitawala kutoka 485 hadi 464 KK. Neno la Kiebrania Achashwerosh ni jaribio la kuwakilisha neno la Kiajemi Khshayarsha ambalo Wagiriki hupata jina la Xerxes (ona Soncino fn. hadi v.1). Yalikuwa matamshi magumu na majina ni tafsiri. Mfalme ni Xerxes. Yeye ndiye mfalme katika Ezra 4 ambaye alitawala baada ya Dario 1 na kabla ya Artashasta na ambaye alisimamisha ujenzi wa hekalu. Ezra 4 ina mlolongo wa ujenzi wa hekalu. Inasema katika Ezra 4:4-5:</w:t>
      </w:r>
    </w:p>
    <w:p>
      <w:pPr>
        <w:pStyle w:val="QUOTES"/>
        <w:rPr/>
      </w:pPr>
      <w:r>
        <w:rPr/>
        <w:t>4Watu wa nchi hiyo waliwavunja moyo watu wa Yuda na kuwafanya waogope kujenga 5nao wakaajiri washauri dhidi yao ili kuharibu kusudi lao siku zote za Koreshi mfalme wa Uajemi mpaka wakati wa utawala wa Dario mfalme wa Uajemi.</w:t>
      </w:r>
    </w:p>
    <w:p>
      <w:pPr>
        <w:pStyle w:val="Normal"/>
        <w:rPr>
          <w:sz w:val="22"/>
          <w:szCs w:val="22"/>
        </w:rPr>
      </w:pPr>
      <w:r>
        <w:rPr>
          <w:rFonts w:eastAsia="Times New Roman"/>
          <w:sz w:val="22"/>
          <w:szCs w:val="22"/>
        </w:rPr>
        <w:t xml:space="preserve"> </w:t>
      </w:r>
    </w:p>
    <w:p>
      <w:pPr>
        <w:pStyle w:val="Normal"/>
        <w:rPr/>
      </w:pPr>
      <w:r>
        <w:rPr>
          <w:sz w:val="22"/>
          <w:szCs w:val="22"/>
        </w:rPr>
        <w:t>Kwa hiyo walivuruga au kusimamisha ujenzi wa hekalu katika utawala wa Koreshi hadi utawala wa Dario mfalme wa Uajemi ambaye hakuwa Dario 1. Dini ya Kiyahudi ya Kisasa na Ukristo wa kisasa wana nia ya kulifanya hekalu likamilike katika utawala wa Dario 1. hekalu halikuwa na halikuwa limekamilika katika utawala wa Dario 1 hata kidogo. Huo ni ukinzani wa moja kwa moja kwa maneno ya wazi ya Biblia. Inasema katika mstari wa 6 katika Ezra 4:</w:t>
      </w:r>
    </w:p>
    <w:p>
      <w:pPr>
        <w:pStyle w:val="QUOTES"/>
        <w:rPr/>
      </w:pPr>
      <w:r>
        <w:rPr/>
        <w:t>6Na katika utawala wa Ahasuero, mwanzoni mwa utawala wake, kulitokea mashtaka dhidi ya wakaaji wa Yuda na Yerusalemu.</w:t>
      </w:r>
    </w:p>
    <w:p>
      <w:pPr>
        <w:pStyle w:val="Normal"/>
        <w:rPr>
          <w:sz w:val="22"/>
          <w:szCs w:val="22"/>
        </w:rPr>
      </w:pPr>
      <w:r>
        <w:rPr>
          <w:rFonts w:eastAsia="Times New Roman"/>
          <w:sz w:val="22"/>
          <w:szCs w:val="22"/>
        </w:rPr>
        <w:t xml:space="preserve"> </w:t>
      </w:r>
    </w:p>
    <w:p>
      <w:pPr>
        <w:pStyle w:val="Normal"/>
        <w:rPr/>
      </w:pPr>
      <w:r>
        <w:rPr>
          <w:sz w:val="22"/>
          <w:szCs w:val="22"/>
        </w:rPr>
        <w:t>Fafanuzi za marabi juu ya Midrash on Esta zinasema alisimamisha ujenzi wa hekalu mwanzoni mwa utawala wake na akatangaza amri dhidi ya Wayahudi katika miaka yake ya baadaye (ona Soncino, Midrashic Approach To Esta, p. 125). Ndiyo maana majaribio yanafanywa kumfanya Ahasuero Cambyses ambaye alikuwa mwana wa Koreshi, ili waweze kufaa ujenzi wa hekalu katika utawala wa Dario 1. Hata hivyo, inaendelea katika mstari wa 7:</w:t>
      </w:r>
    </w:p>
    <w:p>
      <w:pPr>
        <w:pStyle w:val="QUOTES"/>
        <w:rPr/>
      </w:pPr>
      <w:r>
        <w:rPr>
          <w:rFonts w:eastAsia="Times New Roman"/>
        </w:rPr>
        <w:t xml:space="preserve"> </w:t>
      </w:r>
      <w:r>
        <w:rPr/>
        <w:t>Ezra 4:7-24 Na katika siku za Ar-tashasta, Bishlamu, na Mithredathi, na Tabeeli, na wenzao wengine, wakamwandikia Ar-tashasta, mfalme wa Uajemi; barua hiyo iliandikwa kwa Kiaramu na kutafsiriwa. 8Rehumu, jemadari, na Shimshai, mwandishi, wakamwandikia mfalme Artashasta waraka juu ya Yerusalemu kwa mfalme Artashasta, 9ndipo Rehumu, jemadari, na Shimshai, mwandishi, na wenzao wengine, waamuzi; maliwali, maofisa, Waajemi, watu wa Ereki, Wababiloni, watu wa Susa, yaani Waelami, 10na mataifa mengine ambayo Osnapari mkuu na mtukufu aliyapeleka uhamishoni na kukaa katika miji ya Sama. na katika wilaya iliyobaki, ng’ambo ya Mto, na sasa 11 hii ndiyo nakala ya barua waliyotuma, kwa mfalme Artashasta: Sisi watumishi wako, watu wa wilaya iliyo ng’ambo ya Mto. tuma salamu. Na sasa 12Mfalme ajue kwamba Wayahudi waliokwea kutoka kwako kuja kwetu wamekwenda Yerusalemu, wanajenga upya mji ule wa uasi na uovu, wanamaliza kuta na kutengeneza misingi.13Sasa na ijulikane. kwa mfalme kwamba, mji huu ukijengwa na kuta zake zikamalizika, hawatatoa kodi, kodi, wala ushuru, na mapato ya kifalme yataharibika. 14Sasa kwa sababu tunakula chumvi ya jumba la kifalme na haitupasi kuona jinsi mfalme anavyovunjiwa heshima, basi tunatuma ujumbe na kumjulisha mfalme, 15ili kwamba uchunguzi utafutwa katika kitabu cha kumbukumbu za babu zenu. Utapata katika kitabu cha kumbukumbu na kujua kwamba jiji hili ni jiji la kuasi, lenye madhara kwa wafalme na majimbo, na kwamba uasi ulichochewa ndani yake tangu zamani. Ndio maana mji huu uliharibiwa. 16Tunamjulisha mfalme kwamba jiji hili likijengwa upya na kuta zake zikamalizika, basi hamtakuwa na milki katika wilaya iliyo Ng’ambo ya Mto.” 17Mfalme akatuma jibu: “Kwa Rehumu jemadari na Shimshai mwandishi na wenzao wengine wanaoishi Samaria na katika sehemu nyingine ya ng’ambo ya Mto, salamu. sisi tumesomwa waziwazi mbele yangu.” 19Nikatoa amri, na uchunguzi umefanywa, na ikaonekana kwamba mji huu umeinuka tangu zamani dhidi ya wafalme, na kwamba uasi na uasi umefanywa ndani yake.” 20Na wafalme wenye nguvu. walikuwa juu ya Yerusalemu, ambaye alitawala jimbo lote la ng’ambo ya Mto, ambao walilipwa kodi, ushuru, na ushuru.” 21Kwa hiyo amuru kwamba watu hawa wakomeshwe na mji huu usijengwe tena mpaka amri itakapotolewa. 22Jihadharini msilegee katika jambo hili; kwa nini madhara yazidi kumdhuru mfalme? 23Kisha, nakala ya barua ya mfalme Artashasta iliposomwa mbele ya Rehumu na Shimshai, mwandishi na wenzao, wakaenda haraka kwa Wayahudi huko Yerusalemu, wakawakomesha kwa nguvu na nguvu. 24Kisha kazi ya nyumba ya Mungu iliyoko Yerusalemu ikakoma; nao ukakoma hata mwaka wa pili wa kumiliki kwake Dario mfalme wa Uajemi. (RSV)</w:t>
      </w:r>
    </w:p>
    <w:p>
      <w:pPr>
        <w:pStyle w:val="Normal"/>
        <w:rPr>
          <w:sz w:val="22"/>
          <w:szCs w:val="22"/>
        </w:rPr>
      </w:pPr>
      <w:r>
        <w:rPr>
          <w:rFonts w:eastAsia="Times New Roman"/>
          <w:sz w:val="22"/>
          <w:szCs w:val="22"/>
        </w:rPr>
        <w:t xml:space="preserve"> </w:t>
      </w:r>
    </w:p>
    <w:p>
      <w:pPr>
        <w:pStyle w:val="Normal"/>
        <w:rPr/>
      </w:pPr>
      <w:r>
        <w:rPr>
          <w:sz w:val="22"/>
          <w:szCs w:val="22"/>
        </w:rPr>
        <w:t>Kwa urahisi kabisa, Ahasuero aliombwa katika mahakama, (pia kutoka Midrash) kusitisha ujenzi na Artashasta aliyemfuata, pia aliombwa na kulingana na Biblia katika Ezra 4:24, kazi katika Nyumba ya Mungu ilisimamishwa hadi utawala. ya Dario Mwajemi. Sasa inafuata kama usiku siku ambayo Dario Mwajemi anayerejelewa katika mstari wa 24 hawezi kuwa Dario wa Kwanza ambaye alitawala mbele ya mfalme Xerxes na mfalme Artashasta. Umuhimu wa hili ni kwamba majaribio yanafanywa kuweka ujenzi wa Hekalu kwa utawala wa mfalme, ambaye alitawala tawala mbili kabla ya Artashasta na kabla ya Ahasuero, mfalme anayezungumziwa hapa. Kuna umuhimu katika Kitabu cha Esta kwa, au kuhusiana na, kukamilishwa kwa Hekalu la Mfalme Sulemani ambao ni muhimu.</w:t>
      </w:r>
    </w:p>
    <w:p>
      <w:pPr>
        <w:pStyle w:val="Normal"/>
        <w:rPr>
          <w:sz w:val="22"/>
          <w:szCs w:val="22"/>
        </w:rPr>
      </w:pPr>
      <w:r>
        <w:rPr>
          <w:sz w:val="22"/>
          <w:szCs w:val="22"/>
        </w:rPr>
      </w:r>
    </w:p>
    <w:p>
      <w:pPr>
        <w:pStyle w:val="Normal"/>
        <w:rPr>
          <w:sz w:val="22"/>
          <w:szCs w:val="22"/>
        </w:rPr>
      </w:pPr>
      <w:r>
        <w:rPr>
          <w:sz w:val="22"/>
          <w:szCs w:val="22"/>
        </w:rPr>
        <w:t>Dhana za majina ni muhimu. Kulikuwa na wafalme wengine walioitwa Ahasuero. Soncino juu ya fafanuzi za marabi inatoa ufahamu wa kile kinachomaanishwa na maandiko haya.</w:t>
      </w:r>
    </w:p>
    <w:p>
      <w:pPr>
        <w:pStyle w:val="Normal"/>
        <w:rPr>
          <w:sz w:val="22"/>
          <w:szCs w:val="22"/>
        </w:rPr>
      </w:pPr>
      <w:r>
        <w:rPr>
          <w:rFonts w:eastAsia="Times New Roman"/>
          <w:sz w:val="22"/>
          <w:szCs w:val="22"/>
        </w:rPr>
        <w:t xml:space="preserve"> </w:t>
      </w:r>
    </w:p>
    <w:p>
      <w:pPr>
        <w:pStyle w:val="QUOTES"/>
        <w:rPr/>
      </w:pPr>
      <w:r>
        <w:rPr/>
        <w:t>Esta 1:1 Ikawa katika siku za Ahasuero, (huyo ndiye Ahasuero aliyetawala, toka India hata Kushi, juu ya majimbo mia na ishirini na saba;)</w:t>
      </w:r>
    </w:p>
    <w:p>
      <w:pPr>
        <w:pStyle w:val="Normal"/>
        <w:rPr/>
      </w:pPr>
      <w:r>
        <w:rPr>
          <w:sz w:val="22"/>
          <w:szCs w:val="22"/>
        </w:rPr>
        <w:t>Uorodheshaji wa majimbo ni zaidi ya majimbo ishirini na mia moja. Dario 1 iliwekwa juu ya ufalme na kuweka ufalme kuwa maliwali mia na ishirini na orodha ya maandishi takriban mataifa mia na ishirini na saba kulingana na Markus na Soncino. Katika Danieli 6:2 wale maliwali 120 wametajwa, kwa hivyo tunashughulika na uwezekano kwamba tunaangalia mlolongo wa sio 127, lakini watawala wakuu 7 na satrap 120. Hiyo inaweza kuwa dhahiri zaidi labda baadaye. Maeneo yanayohusika ni kutoka Ethiopia hadi India, na India hapa ni kutoka Hodu ya Kiebrania, ambayo ni Bonde la Indus. Ethiopia ilitekwa na Cambyses mfalme wa Uajemi kutoka 529 hadi 522 KK. Kwa hiyo vitu hivi vyote vimewekwa kutoka kwa Cambyses na Dario. Hivyo tunamtazama Xerxes ambaye amechukua falme zilizoanzishwa kutoka Ethiopia na Cambyses na majimbo na Dario. Kwa hiyo mfalme huyu ndiye anayetawala baada ya Dario na hivyo lazima awe Xerxes.</w:t>
      </w:r>
    </w:p>
    <w:p>
      <w:pPr>
        <w:pStyle w:val="Normal"/>
        <w:rPr>
          <w:sz w:val="22"/>
          <w:szCs w:val="22"/>
        </w:rPr>
      </w:pPr>
      <w:r>
        <w:rPr>
          <w:rFonts w:eastAsia="Times New Roman"/>
          <w:sz w:val="22"/>
          <w:szCs w:val="22"/>
        </w:rPr>
        <w:t xml:space="preserve"> </w:t>
      </w:r>
    </w:p>
    <w:p>
      <w:pPr>
        <w:pStyle w:val="QUOTES"/>
        <w:rPr/>
      </w:pPr>
      <w:r>
        <w:rPr/>
        <w:t>Esta (Esta) 1:2 Siku zile, mfalme Ahasuero alipoketi katika kiti cha enzi cha ufalme wake, katika ngome ya Shushani;</w:t>
      </w:r>
    </w:p>
    <w:p>
      <w:pPr>
        <w:pStyle w:val="QUOTES"/>
        <w:rPr>
          <w:rFonts w:eastAsia="Times New Roman"/>
        </w:rPr>
      </w:pPr>
      <w:r>
        <w:rPr>
          <w:rFonts w:eastAsia="Times New Roman"/>
        </w:rPr>
        <w:t xml:space="preserve"> </w:t>
      </w:r>
    </w:p>
    <w:p>
      <w:pPr>
        <w:pStyle w:val="QUOTES"/>
        <w:rPr/>
      </w:pPr>
      <w:r>
        <w:rPr/>
        <w:t>Esta 1:3 Katika mwaka wa tatu wa kumiliki kwake, akawafanyia karamu wakuu wake wote na watumishi wake; mamlaka ya Uajemi na Umedi, wakuu na wakuu wa majimbo, wakiwa mbele yake;</w:t>
      </w:r>
    </w:p>
    <w:p>
      <w:pPr>
        <w:pStyle w:val="QUOTES"/>
        <w:rPr>
          <w:rFonts w:eastAsia="Times New Roman"/>
        </w:rPr>
      </w:pPr>
      <w:r>
        <w:rPr>
          <w:rFonts w:eastAsia="Times New Roman"/>
        </w:rPr>
        <w:t xml:space="preserve"> </w:t>
      </w:r>
    </w:p>
    <w:p>
      <w:pPr>
        <w:pStyle w:val="QUOTES"/>
        <w:rPr/>
      </w:pPr>
      <w:r>
        <w:rPr/>
        <w:t>Esta 1:4 alipowaonyesha utajiri wa ufalme wake wa utukufu, na utukufu wa enzi yake bora siku nyingi, yaani, siku mia na themanini.</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Hapa tunaangalia sherehe ya siku 180. Sikukuu hizi za Waajemi zilikuwa sikukuu za ukumbusho, ambazo zilikuwa za anasa isiyo ya kawaida. Moja ya sababu za maamrisho dhidi ya kusherehekea siku ya kuzaliwa ilikuwa ni kwa sababu kufanya siku za kuzaliwa ilikuwa ni desturi ya Waajemi. Jambo hilo pia limechunguzwa katika jarida la Siku za Kuzaliwa (Na. 287). Walitoa dhabihu wakati wa sikukuu hizi kuu kwa miungu ya kigeni na kufanya kila aina ya shughuli nyingine. Dhana na chuki kati ya Yuda na Waajemi kuhusiana na sikukuu hizi za kuzaliwa ziliunda msingi wa chukizo, ambayo ilianza kati ya makanisa dhidi ya siku za kuzaliwa. Ukweli ni kwamba desturi hii inatokana na ibada ya mfumo wa Ashuru-Babeli na ibada ya Baali na Istar au mfumo wa Easter.</w:t>
      </w:r>
    </w:p>
    <w:p>
      <w:pPr>
        <w:pStyle w:val="QUOTES"/>
        <w:rPr>
          <w:sz w:val="22"/>
          <w:szCs w:val="22"/>
        </w:rPr>
      </w:pPr>
      <w:r>
        <w:rPr>
          <w:sz w:val="22"/>
          <w:szCs w:val="22"/>
        </w:rPr>
      </w:r>
    </w:p>
    <w:p>
      <w:pPr>
        <w:pStyle w:val="QUOTES"/>
        <w:rPr/>
      </w:pPr>
      <w:r>
        <w:rPr/>
        <w:t>Esta 1:5 Hata zilipotimia siku hizo, mfalme akawafanyia karamu watu wote waliokuwapo Shushani ngomeni, wakubwa kwa wadogo, muda wa siku saba, katika ua wa bustani ya ngome ya mfalme;</w:t>
      </w:r>
    </w:p>
    <w:p>
      <w:pPr>
        <w:pStyle w:val="Normal"/>
        <w:rPr>
          <w:sz w:val="22"/>
          <w:szCs w:val="22"/>
        </w:rPr>
      </w:pPr>
      <w:r>
        <w:rPr>
          <w:rFonts w:eastAsia="Times New Roman"/>
          <w:sz w:val="22"/>
          <w:szCs w:val="22"/>
        </w:rPr>
        <w:t xml:space="preserve"> </w:t>
      </w:r>
    </w:p>
    <w:p>
      <w:pPr>
        <w:pStyle w:val="QUOTES"/>
        <w:rPr/>
      </w:pPr>
      <w:r>
        <w:rPr/>
        <w:t>Esta (Esta) 1:6 Palikuwa na vitanda vyeupe, na vya kijani, na vya buluu, vilivyofungwa kwa kamba za kitani nzuri na za rangi ya zambarau katika pete za fedha, na nguzo za marumaru; vitanda hivyo vilikuwa vya dhahabu na fedha, juu ya sakafu ya rangi nyekundu. na bluu, na nyeupe, na nyeusi, marumaru.</w:t>
      </w:r>
    </w:p>
    <w:p>
      <w:pPr>
        <w:pStyle w:val="QUOTES"/>
        <w:rPr>
          <w:rFonts w:eastAsia="Times New Roman"/>
        </w:rPr>
      </w:pPr>
      <w:r>
        <w:rPr>
          <w:rFonts w:eastAsia="Times New Roman"/>
        </w:rPr>
        <w:t xml:space="preserve"> </w:t>
      </w:r>
    </w:p>
    <w:p>
      <w:pPr>
        <w:pStyle w:val="QUOTES"/>
        <w:rPr/>
      </w:pPr>
      <w:r>
        <w:rPr/>
        <w:t>Esta 1:7 Nao wakawanywesha katika vyombo vya dhahabu, (vyombo hivyo tofauti na vingine), na divai nyingi ya kifalme, kwa kadiri ya hali ya mfalme.</w:t>
      </w:r>
    </w:p>
    <w:p>
      <w:pPr>
        <w:pStyle w:val="QUOTES"/>
        <w:rPr>
          <w:rFonts w:eastAsia="Times New Roman"/>
        </w:rPr>
      </w:pPr>
      <w:r>
        <w:rPr>
          <w:rFonts w:eastAsia="Times New Roman"/>
        </w:rPr>
        <w:t xml:space="preserve"> </w:t>
      </w:r>
    </w:p>
    <w:p>
      <w:pPr>
        <w:pStyle w:val="QUOTES"/>
        <w:rPr/>
      </w:pPr>
      <w:r>
        <w:rPr/>
        <w:t>Esta 1:8 Na kunywa kulikuwa kama sheria; hakuna aliyeshurutisha; maana ndivyo mfalme alivyowaagiza wasimamizi wote wa nyumba yake, wafanye kama apendavyo kila mtu.</w:t>
      </w:r>
    </w:p>
    <w:p>
      <w:pPr>
        <w:pStyle w:val="QUOTES"/>
        <w:rPr>
          <w:rFonts w:eastAsia="Times New Roman"/>
        </w:rPr>
      </w:pPr>
      <w:r>
        <w:rPr>
          <w:rFonts w:eastAsia="Times New Roman"/>
        </w:rPr>
        <w:t xml:space="preserve"> </w:t>
      </w:r>
    </w:p>
    <w:p>
      <w:pPr>
        <w:pStyle w:val="Normal"/>
        <w:rPr/>
      </w:pPr>
      <w:r>
        <w:rPr>
          <w:sz w:val="22"/>
          <w:szCs w:val="22"/>
        </w:rPr>
        <w:t>Katika siku hizo zilidhibitiwa na wakuu wa toast. Maoni ya marabi ni kwamba waliruhusiwa kunywa divai yao wenyewe na kwamba walikunywa wapendavyo (tazama Soncino). Kama matokeo, kila aina ya dhana hutoka kwa hii. Waajemi walikuwa wanywaji wakubwa na Xenaphon alisema juu yao, wanakunywa sana hawawezi kusimama kwa miguu yao na lazima watekelezwe. Ahasuero aliogopa maasi ikiwa wageni wake wangelewa. Rekodi za Xerxes zinaonyesha kwamba hakuwa na mtego mkubwa juu ya ufalme, lakini dhana ni kwamba kuna, kama tunavyoelewa, uasi mbinguni na kwamba tatizo hili ndani ya Jeshi lilionekana ndani ya himaya.</w:t>
      </w:r>
    </w:p>
    <w:p>
      <w:pPr>
        <w:pStyle w:val="Normal"/>
        <w:rPr>
          <w:sz w:val="22"/>
          <w:szCs w:val="22"/>
        </w:rPr>
      </w:pPr>
      <w:r>
        <w:rPr>
          <w:rFonts w:eastAsia="Times New Roman"/>
          <w:sz w:val="22"/>
          <w:szCs w:val="22"/>
        </w:rPr>
        <w:t xml:space="preserve"> </w:t>
      </w:r>
    </w:p>
    <w:p>
      <w:pPr>
        <w:pStyle w:val="QUOTES"/>
        <w:rPr/>
      </w:pPr>
      <w:r>
        <w:rPr/>
        <w:t>Esta 1:9 Naye malkia Vashti akawafanyia karamu wanawake katika nyumba ya kifalme, iliyokuwa mali ya mfalme Ahasuero.</w:t>
      </w:r>
    </w:p>
    <w:p>
      <w:pPr>
        <w:pStyle w:val="QUOTES"/>
        <w:rPr>
          <w:rFonts w:eastAsia="Times New Roman"/>
        </w:rPr>
      </w:pPr>
      <w:r>
        <w:rPr>
          <w:rFonts w:eastAsia="Times New Roman"/>
        </w:rPr>
        <w:t xml:space="preserve"> </w:t>
      </w:r>
    </w:p>
    <w:p>
      <w:pPr>
        <w:pStyle w:val="QUOTES"/>
        <w:rPr/>
      </w:pPr>
      <w:r>
        <w:rPr/>
        <w:t>Esta 1:10 Siku ya saba, moyo wa mfalme uliposhangilia kwa mvinyo, akawaamuru Mehumani, na Biztha, na Harbona, na Bigtha, na Abagtha, na Zethari, na Karka, wale wasimamizi saba waliohudumu mbele ya mfalme Ahasuero.</w:t>
      </w:r>
    </w:p>
    <w:p>
      <w:pPr>
        <w:pStyle w:val="Normal"/>
        <w:rPr>
          <w:sz w:val="22"/>
          <w:szCs w:val="22"/>
        </w:rPr>
      </w:pPr>
      <w:r>
        <w:rPr>
          <w:sz w:val="22"/>
          <w:szCs w:val="22"/>
        </w:rPr>
      </w:r>
    </w:p>
    <w:p>
      <w:pPr>
        <w:pStyle w:val="Normal"/>
        <w:rPr/>
      </w:pPr>
      <w:r>
        <w:rPr>
          <w:sz w:val="22"/>
          <w:szCs w:val="22"/>
        </w:rPr>
        <w:t>Midrash inasema, hii inarejelea Vashti malkia (Vashti ina maana bora zaidi). Vashti alikuwa amewatayarisha wanawake katika nyumba ya mfalme, si katika nyumba ya wanawake, na kusudi hili lilikuwa kuwavunjia heshima wanawake. Tunashughulika na pendekezo kwamba kuna dhana za kiroho katika kila kitu kinachotokea. Wanawake hapa wanatoa dhana kuhusiana na Kanisa, au hutumiwa kueleza au kuwasilisha dhana ya Kanisa na uhusiano wake na Jeshi lililoanguka. Vashti alikuwa akipanga kuwafanya wanawake watende dhambi. Kulingana na Midrash maelezo yalikuwa kwamba mpango wa Ahasuero ulikuwa kuwafanya Wayahudi watende dhambi na</w:t>
      </w:r>
    </w:p>
    <w:p>
      <w:pPr>
        <w:pStyle w:val="QUOTES"/>
        <w:rPr/>
      </w:pPr>
      <w:r>
        <w:rPr/>
        <w:t>…</w:t>
      </w:r>
      <w:r>
        <w:rPr>
          <w:rFonts w:eastAsia="Times New Roman"/>
        </w:rPr>
        <w:t xml:space="preserve"> </w:t>
      </w:r>
      <w:r>
        <w:rPr/>
        <w:t>hivyo angehakikishiwa wangeadhibiwa na Mungu na hawatarejeshwa katika nchi yao. Kwa hiyo alijiepusha na kuwalazimisha kuvunja sheria yoyote ya Taurati wasije wakawa na udhuru wa dhambi zao. Badala yake aliwajaribu kuchukua baadhi ya vyakula vitamu vilivyotolewa kwenye karamu, lakini hakuwalazimisha kufanya hivyo (Soncino fn. hadi Est. 1:8).</w:t>
      </w:r>
    </w:p>
    <w:p>
      <w:pPr>
        <w:pStyle w:val="Normal"/>
        <w:rPr>
          <w:sz w:val="22"/>
          <w:szCs w:val="22"/>
        </w:rPr>
      </w:pPr>
      <w:r>
        <w:rPr>
          <w:rFonts w:eastAsia="Times New Roman"/>
          <w:sz w:val="22"/>
          <w:szCs w:val="22"/>
        </w:rPr>
        <w:t xml:space="preserve"> </w:t>
      </w:r>
    </w:p>
    <w:p>
      <w:pPr>
        <w:pStyle w:val="Normal"/>
        <w:rPr/>
      </w:pPr>
      <w:r>
        <w:rPr>
          <w:sz w:val="22"/>
          <w:szCs w:val="22"/>
        </w:rPr>
        <w:t>Wayahudi wanaona hii kama mfano wa kujaribu kuvunja msimamo wao na Mungu. Wanaona utendaji wa Ahasuero kupatana na Vashti, kuwa usiofaa katika tukio la kwanza. Lakini hiyo sio nia sahihi ya jambo hilo. Nia ni kuonyesha kwamba kulikuwa na mwanamke mteule, malkia na wasaidizi wake, ambaye alichaguliwa kuwa bora na kuwekwa katika ufalme kama mke wa mfalme. Hiyo ilikuwa Israeli, kutaniko, na hivyo inawakilisha kutaniko la Israeli lililotengwa kuwa wateule. Ikawa siku ya saba, moyo wa mfalme ulipochangamka, akawaamuru wale wakuu saba. Labda wazo la wale 127 linatokana na ukweli kwamba hawa wakuu saba walikuwa na amri ya kiutawala juu ya maliwali 120; lakini hii ni dhana.</w:t>
      </w:r>
    </w:p>
    <w:p>
      <w:pPr>
        <w:pStyle w:val="Normal"/>
        <w:rPr>
          <w:sz w:val="22"/>
          <w:szCs w:val="22"/>
        </w:rPr>
      </w:pPr>
      <w:r>
        <w:rPr>
          <w:rFonts w:eastAsia="Times New Roman"/>
          <w:sz w:val="22"/>
          <w:szCs w:val="22"/>
        </w:rPr>
        <w:t xml:space="preserve"> </w:t>
      </w:r>
    </w:p>
    <w:p>
      <w:pPr>
        <w:pStyle w:val="QUOTES"/>
        <w:rPr/>
      </w:pPr>
      <w:r>
        <w:rPr/>
        <w:t>Esta 1:11 kumleta Vashti, malkia, mbele ya mfalme, mwenye taji ya kifalme, ili kuwaonyesha watu na wakuu uzuri wake; kwa maana alikuwa mzuri macho.</w:t>
      </w:r>
    </w:p>
    <w:p>
      <w:pPr>
        <w:pStyle w:val="Normal"/>
        <w:rPr>
          <w:sz w:val="22"/>
          <w:szCs w:val="22"/>
        </w:rPr>
      </w:pPr>
      <w:r>
        <w:rPr>
          <w:rFonts w:eastAsia="Times New Roman"/>
          <w:sz w:val="22"/>
          <w:szCs w:val="22"/>
        </w:rPr>
        <w:t xml:space="preserve"> </w:t>
      </w:r>
    </w:p>
    <w:p>
      <w:pPr>
        <w:pStyle w:val="Normal"/>
        <w:rPr/>
      </w:pPr>
      <w:r>
        <w:rPr>
          <w:sz w:val="22"/>
          <w:szCs w:val="22"/>
        </w:rPr>
        <w:t>Kiroho, wawakilishi saba wanaonekana kuwa sawa na malaika saba wa Makanisa ya Mungu, ambao waliamriwa kuwaleta Israeli mbele ya Mungu. Israeli hawakuja mbele za Mungu. Israeli waliasi na kutenda dhambi.</w:t>
      </w:r>
    </w:p>
    <w:p>
      <w:pPr>
        <w:pStyle w:val="Normal"/>
        <w:rPr>
          <w:sz w:val="22"/>
          <w:szCs w:val="22"/>
        </w:rPr>
      </w:pPr>
      <w:r>
        <w:rPr>
          <w:rFonts w:eastAsia="Times New Roman"/>
          <w:sz w:val="22"/>
          <w:szCs w:val="22"/>
        </w:rPr>
        <w:t xml:space="preserve"> </w:t>
      </w:r>
    </w:p>
    <w:p>
      <w:pPr>
        <w:pStyle w:val="QUOTES"/>
        <w:rPr/>
      </w:pPr>
      <w:r>
        <w:rPr/>
        <w:t>Esta 1:12 Lakini Vashti, malkia, akakataa kuja kwa amri ya mfalme kwa mkono wa wasimamizi wake; kwa hiyo mfalme akaghadhibika sana, na hasira yake ikawaka ndani yake.</w:t>
      </w:r>
    </w:p>
    <w:p>
      <w:pPr>
        <w:pStyle w:val="Normal"/>
        <w:rPr>
          <w:sz w:val="22"/>
          <w:szCs w:val="22"/>
        </w:rPr>
      </w:pPr>
      <w:r>
        <w:rPr>
          <w:rFonts w:eastAsia="Times New Roman"/>
          <w:sz w:val="22"/>
          <w:szCs w:val="22"/>
        </w:rPr>
        <w:t xml:space="preserve"> </w:t>
      </w:r>
    </w:p>
    <w:p>
      <w:pPr>
        <w:pStyle w:val="Normal"/>
        <w:rPr/>
      </w:pPr>
      <w:r>
        <w:rPr>
          <w:sz w:val="22"/>
          <w:szCs w:val="22"/>
        </w:rPr>
        <w:t>Hawa saba waliojitokeza mbele ya uso wa mfalme wanaonekana kuhusiana na manabii waliouona uso wa Mungu; uwepo au Malaika wa Mungu. Manabii saba (Samweli, Eliya, Elisha, Isaya, Yeremia, Ezekieli na Danieli), ambao kihalisi walisimama mbele ya uso wa Mungu kupitia Malaika wa Uwepo, waliamriwa kuwatayarisha Waisraeli baada ya Musa, kuanzia kazi yao na kuendelea, kuwaleta Israeli mbele. Mungu kwa mpangilio sahihi, ili Israeli waweze kutawazwa kama taifa linaloongoza ulimwenguni - kama malkia wa ulimwengu. Israeli walikuwa na jukumu la kujitayarisha na hawakufanya hivyo.</w:t>
      </w:r>
    </w:p>
    <w:p>
      <w:pPr>
        <w:pStyle w:val="Normal"/>
        <w:rPr>
          <w:sz w:val="22"/>
          <w:szCs w:val="22"/>
        </w:rPr>
      </w:pPr>
      <w:r>
        <w:rPr>
          <w:rFonts w:eastAsia="Times New Roman"/>
          <w:sz w:val="22"/>
          <w:szCs w:val="22"/>
        </w:rPr>
        <w:t xml:space="preserve"> </w:t>
      </w:r>
    </w:p>
    <w:p>
      <w:pPr>
        <w:pStyle w:val="QUOTES"/>
        <w:rPr/>
      </w:pPr>
      <w:r>
        <w:rPr/>
        <w:t>Esta 1:13 Ndipo mfalme akawaambia wenye hekima, waliozijua nyakati, (maana ndivyo ilivyokuwa desturi ya mfalme kwa wote waliojua sheria na hukumu;</w:t>
      </w:r>
    </w:p>
    <w:p>
      <w:pPr>
        <w:pStyle w:val="Normal"/>
        <w:rPr>
          <w:sz w:val="22"/>
          <w:szCs w:val="22"/>
        </w:rPr>
      </w:pPr>
      <w:r>
        <w:rPr>
          <w:rFonts w:eastAsia="Times New Roman"/>
          <w:sz w:val="22"/>
          <w:szCs w:val="22"/>
        </w:rPr>
        <w:t xml:space="preserve"> </w:t>
      </w:r>
    </w:p>
    <w:p>
      <w:pPr>
        <w:pStyle w:val="Normal"/>
        <w:rPr/>
      </w:pPr>
      <w:r>
        <w:rPr>
          <w:sz w:val="22"/>
          <w:szCs w:val="22"/>
        </w:rPr>
        <w:t>Talmud inaelewa hili kama wanajimu, lakini maneno hayo yanafanana na wote waliojua sheria na hukumu. Sheria na hukumu vinatokana na ujuzi wa Sheria kupitia Roho Mtakatifu. Hii ilitolewa katika sehemu ya kwanza kupitia kwa manabii. Soncino inasema pamoja na wote wanaojua sheria na hukumu na pengine inamaanisha wale wanaofahamu matukio ya kihistoria yenye nguvu ya sheria. Hii inatokana na fafanuzi za Ibn Ezra. Kwa maana ndivyo ilivyokuwa desturi ya mfalme kwa wote waliojua sheria na hukumu; hiyo ndiyo kazi ya uadilifu. Kwa hiyo wale wanaoijua Sheria na hukumu ni waadilifu. Mfalme alikuwa na nia - hiyo ni nguvu ya Mungu ni nia nzuri - kwa wale wanaojua haki, sheria na hukumu.</w:t>
      </w:r>
    </w:p>
    <w:p>
      <w:pPr>
        <w:pStyle w:val="Normal"/>
        <w:rPr>
          <w:sz w:val="22"/>
          <w:szCs w:val="22"/>
        </w:rPr>
      </w:pPr>
      <w:r>
        <w:rPr>
          <w:rFonts w:eastAsia="Times New Roman"/>
          <w:sz w:val="22"/>
          <w:szCs w:val="22"/>
        </w:rPr>
        <w:t xml:space="preserve"> </w:t>
      </w:r>
    </w:p>
    <w:p>
      <w:pPr>
        <w:pStyle w:val="QUOTES"/>
        <w:rPr/>
      </w:pPr>
      <w:r>
        <w:rPr/>
        <w:t>Esta 1:14 Na wa pili wake alikuwa Karshena, na Shethari, na Admatha, na Tarshishi, na Meresi, na Marsena, na Memukani, maakida saba wa Uajemi na Umedi, waliouona uso wa mfalme, na kuketi wa kwanza. katika ufalme;)</w:t>
      </w:r>
    </w:p>
    <w:p>
      <w:pPr>
        <w:pStyle w:val="Normal"/>
        <w:rPr>
          <w:sz w:val="22"/>
          <w:szCs w:val="22"/>
        </w:rPr>
      </w:pPr>
      <w:r>
        <w:rPr>
          <w:rFonts w:eastAsia="Times New Roman"/>
          <w:sz w:val="22"/>
          <w:szCs w:val="22"/>
        </w:rPr>
        <w:t xml:space="preserve"> </w:t>
      </w:r>
    </w:p>
    <w:p>
      <w:pPr>
        <w:pStyle w:val="Normal"/>
        <w:rPr>
          <w:sz w:val="22"/>
          <w:szCs w:val="22"/>
        </w:rPr>
      </w:pPr>
      <w:r>
        <w:rPr>
          <w:sz w:val="22"/>
          <w:szCs w:val="22"/>
        </w:rPr>
        <w:t>Hawa ndio manabii wakuu waliosimama mbele ya uso wa Mungu, kama ilivyotajwa hapo awali.</w:t>
      </w:r>
    </w:p>
    <w:p>
      <w:pPr>
        <w:pStyle w:val="Normal"/>
        <w:rPr>
          <w:sz w:val="22"/>
          <w:szCs w:val="22"/>
        </w:rPr>
      </w:pPr>
      <w:r>
        <w:rPr>
          <w:rFonts w:eastAsia="Times New Roman"/>
          <w:sz w:val="22"/>
          <w:szCs w:val="22"/>
        </w:rPr>
        <w:t xml:space="preserve"> </w:t>
      </w:r>
    </w:p>
    <w:p>
      <w:pPr>
        <w:pStyle w:val="QUOTES"/>
        <w:rPr/>
      </w:pPr>
      <w:r>
        <w:rPr/>
        <w:t xml:space="preserve">Esta 1:15 Tumtendeje malkia Vashti kwa mujibu wa sheria, kwa sababu hakuitimiza amri ya </w:t>
      </w:r>
    </w:p>
    <w:p>
      <w:pPr>
        <w:pStyle w:val="QUOTES"/>
        <w:rPr/>
      </w:pPr>
      <w:r>
        <w:rPr/>
        <w:t>mfalme Ahasuero kwa wasimamizi?</w:t>
      </w:r>
    </w:p>
    <w:p>
      <w:pPr>
        <w:pStyle w:val="Normal"/>
        <w:rPr>
          <w:sz w:val="22"/>
          <w:szCs w:val="22"/>
        </w:rPr>
      </w:pPr>
      <w:r>
        <w:rPr>
          <w:sz w:val="22"/>
          <w:szCs w:val="22"/>
        </w:rPr>
      </w:r>
    </w:p>
    <w:p>
      <w:pPr>
        <w:pStyle w:val="Normal"/>
        <w:rPr/>
      </w:pPr>
      <w:r>
        <w:rPr>
          <w:sz w:val="22"/>
          <w:szCs w:val="22"/>
        </w:rPr>
        <w:t>Kwa hiyo Israeli hawakuwatii manabii. Israeli hawakujitayarisha kuja mbele ya mfalme. Israeli walikuwa wamejifanya uchi kwa tabia zao, kama Vashti kwa tabia yake pia alivyokuwa amefanya. Maoni ya Midrash yanasema kwamba alikuwa uchi na maoni yanarejelea ukweli kwamba alikuwa na taji tu. Alikataa kuja kwa sababu ya jinsi alivyokuwa amevalia na kwamba aliona uchi wake mwenyewe.</w:t>
      </w:r>
    </w:p>
    <w:p>
      <w:pPr>
        <w:pStyle w:val="Normal"/>
        <w:rPr>
          <w:sz w:val="22"/>
          <w:szCs w:val="22"/>
        </w:rPr>
      </w:pPr>
      <w:r>
        <w:rPr>
          <w:rFonts w:eastAsia="Times New Roman"/>
          <w:sz w:val="22"/>
          <w:szCs w:val="22"/>
        </w:rPr>
        <w:t xml:space="preserve"> </w:t>
      </w:r>
    </w:p>
    <w:p>
      <w:pPr>
        <w:pStyle w:val="Normal"/>
        <w:rPr/>
      </w:pPr>
      <w:r>
        <w:rPr>
          <w:sz w:val="22"/>
          <w:szCs w:val="22"/>
        </w:rPr>
        <w:t>Kuna maoni kadhaa ambayo yanasema kuwa hakuwa na chochote, lakini aliulizwa kuonekana uchi akiwa amevaa taji pekee, ndiyo maana alikataa. Lakini alipojitazama kwenye kioo aliona ana ukoma usoni, lakini hakuna mtu mwingine aliyemwona, akakataa kuja kwa sababu aliona uchi wake mwenyewe kwa uasi wake. Wafafanuzi wa marabi wanafika hapa, lakini hawafanyi uhusiano kwamba ilikuwa Israeli kwa njia ya uasi wao ambao haukufaa, wakiwa wamejifanya uchi na hawakuweza kwenda mbele za Mungu. Hili ni la maana kubwa sana. Marabi wameelewa hili kwa muda mrefu, bado wanaendelea kujaribu kuifunga na Midrash inaanza kujidhihirisha katika nafasi zisizo za kibiblia, ili wasishughulikie ukweli kwamba walijifanya kutoweza kuja mbele za Mungu hukumuni. Memukani alikuwa wa mwisho kutajwa kati ya hao saba na inasemekana kutokana na kwamba yeye ni mhusika asiyejulikana na marabi wanamtambulisha kuwa ni Hamani. Marabi wanajaribu kusukuma hoja kwamba alikuwa mjinga kwa sababu alizungumza kwanza, kwa sababu maelezo ya marabi yanasema kwamba ni mjinga tu ndiye anayezungumza kwanza. Maoni haya yanatoka kwa Megillah (Meg.) 12B.</w:t>
      </w:r>
    </w:p>
    <w:p>
      <w:pPr>
        <w:pStyle w:val="Normal"/>
        <w:rPr>
          <w:sz w:val="22"/>
          <w:szCs w:val="22"/>
        </w:rPr>
      </w:pPr>
      <w:r>
        <w:rPr>
          <w:sz w:val="22"/>
          <w:szCs w:val="22"/>
        </w:rPr>
      </w:r>
    </w:p>
    <w:p>
      <w:pPr>
        <w:pStyle w:val="Normal"/>
        <w:rPr/>
      </w:pPr>
      <w:r>
        <w:rPr>
          <w:sz w:val="22"/>
          <w:szCs w:val="22"/>
        </w:rPr>
        <w:t>Hamani alikuwa na sababu ya kumchukia Vashti kwa hiyo wanajaribu kutafuta ni nani aliyemchukia Vashti. Hamani alikuwa Mwagagi na Agagi alikuwa Mwamaleki. Tunashughulika na dhana za Amaleki dhidi ya Israeli. Ilikuwa ni Amaleki waliowajia Israeli kabla hawajaingia katika Nchi ya Ahadi na Musa ilimbidi kusimama pale na mikono yake ikiwa imeinuliwa, ili kwamba Israeli wangewashinda Amaleki, kabla hawajaingia katika Nchi ya Ahadi. Kwa hiyo tunashughulika na dhana hiyo katika sehemu ya mwisho kabisa kabla hatujaingia katika Nchi ya Ahadi; kushughulika na majeshi ya Shetani katika kivuli cha Amaleki na ndiyo maana Hamani Mwagagi, Mwamaleki, anawakilishwa hapa katika uharibifu wa Yuda. Hapo marabi wanasema kuna matukio mawili - waliamriwa kuwaangamiza Wakanaani, na Wakanaani wanaorejelewa walijumuisha Waamaleki. Hili ni tukio la tatu la Waamaleki kujaribu kuwaangamiza waliochaguliwa. Tukio hili linahusu uharibifu wa mwisho; vita vya mwisho kabla hatujaingia Israeli chini ya Masihi kwa urejesho wa milenia. Hii itakua tunapopitia maandiko. Tunashughulika na vita vya mwisho vya mwisho. Hamani kuwa Mwamaleki katika kifungu hiki si bahati mbaya. Kitabu cha Esta kinazungumza juu ya vyombo vilivyo chini ya Shetani na chini ya Kristo, Kanisa dhidi ya ulimwengu kwenda hukumuni na kutawala ulimwengu. Hii ndiyo hoja ya vita vya Siku za Mwisho. Inafagia sana katika athari zake. Kutokana na maoni kutoka Midrash na Megillah kuna maoni mbalimbali kuhusu kwa nini Hamani alikuwa na kutompenda Vashti, lakini hakuna shaka kwa nini kutopendwa kwa Wayahudi kulikuwa na kati ya Waamaleki. Waamaleki walikuwa maadui wa kale sana wa Israeli na tunashughulika na dhana za maadui wa wateule hadi Siku za Mwisho. Vita vya Mwisho vimechunguzwa katika karatasi mbalimbali za mada na mfululizo wa 141 kutoka 141C hadi 141H.</w:t>
      </w:r>
    </w:p>
    <w:p>
      <w:pPr>
        <w:pStyle w:val="Normal"/>
        <w:rPr>
          <w:sz w:val="22"/>
          <w:szCs w:val="22"/>
        </w:rPr>
      </w:pPr>
      <w:r>
        <w:rPr>
          <w:rFonts w:eastAsia="Times New Roman"/>
          <w:sz w:val="22"/>
          <w:szCs w:val="22"/>
        </w:rPr>
        <w:t xml:space="preserve"> </w:t>
      </w:r>
    </w:p>
    <w:p>
      <w:pPr>
        <w:pStyle w:val="Normal"/>
        <w:rPr/>
      </w:pPr>
      <w:r>
        <w:rPr>
          <w:sz w:val="22"/>
          <w:szCs w:val="22"/>
        </w:rPr>
        <w:t>Hukumu hii ya Vashti ilikuwa kulingana na sheria. Marabi wanasema kwamba Memukani aliongeza “kulingana na sheria” kwa sababu alijua kwamba Ahasuero hakutaka kumuua Vashti. Hiyo ni kweli. Mungu hakutaka kuwaangamiza Israeli kwa sababu ya uasi wao. Sheria ilitolewa kwa Israeli na Israeli inahukumiwa kulingana na sheria. Kwa hiyo Vashti anahukumiwa kulingana na sheria. Kwa kuwa Israeli hawakutii Sheria kupitia manabii kwa kadiri ambavyo hawakufanya agizo la mfalme Ahasuero kutoka kwa Watawala. Hawakumtii Mungu.</w:t>
      </w:r>
    </w:p>
    <w:p>
      <w:pPr>
        <w:pStyle w:val="Normal"/>
        <w:rPr>
          <w:sz w:val="22"/>
          <w:szCs w:val="22"/>
        </w:rPr>
      </w:pPr>
      <w:r>
        <w:rPr>
          <w:rFonts w:eastAsia="Times New Roman"/>
          <w:sz w:val="22"/>
          <w:szCs w:val="22"/>
        </w:rPr>
        <w:t xml:space="preserve"> </w:t>
      </w:r>
    </w:p>
    <w:p>
      <w:pPr>
        <w:pStyle w:val="QUOTES"/>
        <w:rPr/>
      </w:pPr>
      <w:r>
        <w:rPr/>
        <w:t>Esta 1:16 Memukani akajibu mbele ya mfalme na wakuu, akasema, Vashti, malkia hakumkosa mfalme peke yake, bali na wakuu wote, na watu wote walio katika majimbo yote ya mfalme Ahasuero. .</w:t>
      </w:r>
    </w:p>
    <w:p>
      <w:pPr>
        <w:pStyle w:val="QUOTES"/>
        <w:rPr>
          <w:rFonts w:eastAsia="Times New Roman"/>
        </w:rPr>
      </w:pPr>
      <w:r>
        <w:rPr>
          <w:rFonts w:eastAsia="Times New Roman"/>
        </w:rPr>
        <w:t xml:space="preserve"> </w:t>
      </w:r>
    </w:p>
    <w:p>
      <w:pPr>
        <w:pStyle w:val="QUOTES"/>
        <w:rPr/>
      </w:pPr>
      <w:r>
        <w:rPr/>
        <w:t>Esta 1:17 Kwa maana tendo hili la malkia litawajia wanawake wote, hata watawadharau waume zao machoni pao, itakaporipotiwa, Mfalme Ahasuero akaamuru Vashti, malkia, aletwe mbele yake, lakini hakuja.</w:t>
      </w:r>
    </w:p>
    <w:p>
      <w:pPr>
        <w:pStyle w:val="Normal"/>
        <w:rPr>
          <w:sz w:val="22"/>
          <w:szCs w:val="22"/>
        </w:rPr>
      </w:pPr>
      <w:r>
        <w:rPr>
          <w:rFonts w:eastAsia="Times New Roman"/>
          <w:sz w:val="22"/>
          <w:szCs w:val="22"/>
        </w:rPr>
        <w:t xml:space="preserve"> </w:t>
      </w:r>
    </w:p>
    <w:p>
      <w:pPr>
        <w:pStyle w:val="Normal"/>
        <w:rPr/>
      </w:pPr>
      <w:r>
        <w:rPr>
          <w:sz w:val="22"/>
          <w:szCs w:val="22"/>
        </w:rPr>
        <w:t>Kinachosemwa ni kwamba uasi katika sehemu moja ya Jeshi unaenea kwa Jeshi zima na kwamba uasi katika Israeli uliathiri wote. Marejesho ya Israeli ilikuwa hatua ya msingi katika uongofu wa sayari. Ilibidi Israeli waingizwe ndani ili kwamba Mataifa yote waweze kuletwa. Lakini Israeli machoni pa Yuda hawakuona Mataifa kama yameletwa katika Wokovu. Uhusiano kati ya Mungu na Israeli chini ya Sheria umefafanuliwa katika majarida ya Sheria na Amri ya Kwanza (Na. 253); Sheria na Amri ya Tano (Na. 258) na Sheria na Amri ya Saba (Na. 260) (cf. pia jarida la Sheria ya Mungu (L1) na maandiko mengine hapo).</w:t>
      </w:r>
    </w:p>
    <w:p>
      <w:pPr>
        <w:pStyle w:val="Normal"/>
        <w:rPr>
          <w:sz w:val="22"/>
          <w:szCs w:val="22"/>
        </w:rPr>
      </w:pPr>
      <w:r>
        <w:rPr>
          <w:rFonts w:eastAsia="Times New Roman"/>
          <w:sz w:val="22"/>
          <w:szCs w:val="22"/>
        </w:rPr>
        <w:t xml:space="preserve"> </w:t>
      </w:r>
    </w:p>
    <w:p>
      <w:pPr>
        <w:pStyle w:val="Normal"/>
        <w:rPr/>
      </w:pPr>
      <w:r>
        <w:rPr>
          <w:sz w:val="22"/>
          <w:szCs w:val="22"/>
        </w:rPr>
        <w:t>Israeli waliona Wokovu kuwa ni kwa ajili ya Israeli pekee na bado walijifanya kuwa wasiofaa kuja hukumuni. Ndiyo maana Israeli inabidi waadhibiwe, kwa sababu ulimwengu hautaongoka hadi Israeli igeuzwe. Ulimwengu hautaletwa katika pumziko la milenia hadi Israeli yote itakapoletwa katika pumziko la milenia. Yuda inapaswa kulazimishwa kuingia katika pumziko la milenia, ili ulimwengu uweze kuingia katika pumziko la milenia. Yuda atakuwa Mkristo kwa ncha ya upanga. Utakuwa upanga wa Mungu na wa ukweli na Mungu atafungua macho yao katika Siku za Mwisho. Atalazimisha ufahamu wao na roho hiyo itakapomiminwa juu yao wataelewa, lakini hapa hawakuelewa na walimkataa Mungu kimakusudi na kujifanya kuwa wasiofaa kuingia katika Ufalme wa Mungu.</w:t>
      </w:r>
    </w:p>
    <w:p>
      <w:pPr>
        <w:pStyle w:val="Normal"/>
        <w:rPr>
          <w:sz w:val="22"/>
          <w:szCs w:val="22"/>
        </w:rPr>
      </w:pPr>
      <w:r>
        <w:rPr>
          <w:rFonts w:eastAsia="Times New Roman"/>
          <w:sz w:val="22"/>
          <w:szCs w:val="22"/>
        </w:rPr>
        <w:t xml:space="preserve"> </w:t>
      </w:r>
    </w:p>
    <w:p>
      <w:pPr>
        <w:pStyle w:val="QUOTES"/>
        <w:rPr/>
      </w:pPr>
      <w:r>
        <w:rPr/>
        <w:t>Esta 1:18 Hivi leo mabibi wa Uajemi na Umedi watawaambia wakuu wote wa mfalme, waliosikia habari za tendo la malkia. Hivyo [kutakuwako] dharau nyingi na ghadhabu.</w:t>
      </w:r>
    </w:p>
    <w:p>
      <w:pPr>
        <w:pStyle w:val="QUOTES"/>
        <w:rPr>
          <w:rFonts w:eastAsia="Times New Roman"/>
        </w:rPr>
      </w:pPr>
      <w:r>
        <w:rPr>
          <w:rFonts w:eastAsia="Times New Roman"/>
        </w:rPr>
        <w:t xml:space="preserve"> </w:t>
      </w:r>
    </w:p>
    <w:p>
      <w:pPr>
        <w:pStyle w:val="QUOTES"/>
        <w:rPr/>
      </w:pPr>
      <w:r>
        <w:rPr/>
        <w:t>Esta 1:19 Mfalme akiona vema, na itolewe amri ya kifalme kutoka kwake, na iandikwe katika sheria za Waajemi na Wamedi, ili zisibadilishwe, ya kwamba Vashti asije tena mbele ya mfalme Ahasuero; na ufalme wake na ampe mwingine aliye mwema kuliko yeye.</w:t>
      </w:r>
    </w:p>
    <w:p>
      <w:pPr>
        <w:pStyle w:val="Normal"/>
        <w:rPr>
          <w:sz w:val="22"/>
          <w:szCs w:val="22"/>
        </w:rPr>
      </w:pPr>
      <w:r>
        <w:rPr>
          <w:sz w:val="22"/>
          <w:szCs w:val="22"/>
        </w:rPr>
      </w:r>
    </w:p>
    <w:p>
      <w:pPr>
        <w:pStyle w:val="Normal"/>
        <w:rPr/>
      </w:pPr>
      <w:r>
        <w:rPr>
          <w:sz w:val="22"/>
          <w:szCs w:val="22"/>
        </w:rPr>
        <w:t>Sheria ya Wamedi na Waajemi ilikuwa kwamba ikiwa mfalme alitoa amri, basi haiwezi kubadilishwa. Katika muktadha huu msingi unatokana na dhana kwamba kile kinachotoka katika kinywa cha Mungu hakirudi tupu na kwamba mara tu Mungu ameamuru au kuelezea mapenzi yake, ndivyo. Ili mambo yatokee kwa matamshi ya Mungu na Mungu hafanyi makosa. Mungu anatoa amri kutoka kinywani Mwake inayoonyesha mapenzi Yake na ambayo hutokea kwa amri, ili maagizo ya kimungu yasiweze kutenduliwa.</w:t>
      </w:r>
    </w:p>
    <w:p>
      <w:pPr>
        <w:pStyle w:val="Normal"/>
        <w:rPr>
          <w:sz w:val="22"/>
          <w:szCs w:val="22"/>
        </w:rPr>
      </w:pPr>
      <w:r>
        <w:rPr>
          <w:rFonts w:eastAsia="Times New Roman"/>
          <w:sz w:val="22"/>
          <w:szCs w:val="22"/>
        </w:rPr>
        <w:t xml:space="preserve"> </w:t>
      </w:r>
    </w:p>
    <w:p>
      <w:pPr>
        <w:pStyle w:val="QUOTES"/>
        <w:rPr/>
      </w:pPr>
      <w:r>
        <w:rPr/>
        <w:t>Esta 1:20 Na mbiu ya mfalme atakayoweka itakapotangazwa katika ufalme wake wote (maana ni mkubwa), wake wote watawaheshimu waume zao, wakubwa kwa wadogo.</w:t>
      </w:r>
    </w:p>
    <w:p>
      <w:pPr>
        <w:pStyle w:val="QUOTES"/>
        <w:rPr>
          <w:rFonts w:eastAsia="Times New Roman"/>
        </w:rPr>
      </w:pPr>
      <w:r>
        <w:rPr>
          <w:rFonts w:eastAsia="Times New Roman"/>
        </w:rPr>
        <w:t xml:space="preserve"> </w:t>
      </w:r>
    </w:p>
    <w:p>
      <w:pPr>
        <w:pStyle w:val="QUOTES"/>
        <w:rPr/>
      </w:pPr>
      <w:r>
        <w:rPr/>
        <w:t>Esta 1:21 Neno hili likawapendeza mfalme na wakuu; mfalme akafanya sawasawa na neno la Memukani;</w:t>
      </w:r>
    </w:p>
    <w:p>
      <w:pPr>
        <w:pStyle w:val="Normal"/>
        <w:rPr>
          <w:sz w:val="22"/>
          <w:szCs w:val="22"/>
        </w:rPr>
      </w:pPr>
      <w:r>
        <w:rPr>
          <w:rFonts w:eastAsia="Times New Roman"/>
          <w:sz w:val="22"/>
          <w:szCs w:val="22"/>
        </w:rPr>
        <w:t xml:space="preserve"> </w:t>
      </w:r>
    </w:p>
    <w:p>
      <w:pPr>
        <w:pStyle w:val="Normal"/>
        <w:rPr/>
      </w:pPr>
      <w:r>
        <w:rPr>
          <w:sz w:val="22"/>
          <w:szCs w:val="22"/>
        </w:rPr>
        <w:t>Heshima iliyotolewa kwa waume ilikuwa kwamba walipaswa kuja kuwa bibi-arusi wa Kristo na kwamba watu wote hatimaye wataingia kwenye Karamu ya Arusi ya Mwana-Kondoo kama Bibi-arusi wa Kristo. Hii inafanywa kwa mfuatano kama inavyoonekana hapo awali, kupitia kwa wanawali wenye hekima na wapumbavu katika Ufufuo wa Kwanza na wa Pili. Hilo linapaswa kuletwa katika dhana hii, ili kwamba Israeli ilishughulikiwa ili jambo hilo liweze kufanywa. Karamu ya Arusi ilitolewa kwa watu wengine bora kuliko Israeli; wokovu ulikuwa uende kwa wateule kati ya Mataifa. Hiyo ndiyo ilikuwa dhana.</w:t>
      </w:r>
    </w:p>
    <w:p>
      <w:pPr>
        <w:pStyle w:val="Normal"/>
        <w:rPr>
          <w:sz w:val="22"/>
          <w:szCs w:val="22"/>
        </w:rPr>
      </w:pPr>
      <w:r>
        <w:rPr>
          <w:rFonts w:eastAsia="Times New Roman"/>
          <w:sz w:val="22"/>
          <w:szCs w:val="22"/>
        </w:rPr>
        <w:t xml:space="preserve"> </w:t>
      </w:r>
    </w:p>
    <w:p>
      <w:pPr>
        <w:pStyle w:val="QUOTES"/>
        <w:rPr/>
      </w:pPr>
      <w:r>
        <w:rPr/>
        <w:t>Esta 1:22 Kwa maana alipeleka barua katika majimbo yote ya mfalme, katika kila jimbo kama maandishi yake, na kwa kila taifa kwa lugha yao, ya kwamba kila mtu atawale nyumbani kwake, na kwamba itangazwe. kulingana na lugha ya kila watu.</w:t>
      </w:r>
    </w:p>
    <w:p>
      <w:pPr>
        <w:pStyle w:val="Normal"/>
        <w:rPr>
          <w:sz w:val="22"/>
          <w:szCs w:val="22"/>
        </w:rPr>
      </w:pPr>
      <w:r>
        <w:rPr>
          <w:rFonts w:eastAsia="Times New Roman"/>
          <w:sz w:val="22"/>
          <w:szCs w:val="22"/>
        </w:rPr>
        <w:t xml:space="preserve"> </w:t>
      </w:r>
    </w:p>
    <w:p>
      <w:pPr>
        <w:pStyle w:val="Normal"/>
        <w:rPr/>
      </w:pPr>
      <w:r>
        <w:rPr>
          <w:sz w:val="22"/>
          <w:szCs w:val="22"/>
        </w:rPr>
        <w:t>Dhana ya kila watu baada ya lugha yao ni kwamba barua zilizotumwa kwa kila jimbo na kila watu baada ya lugha yao zilikuwa ni kiwakilishi cha Biblia na nyaraka za Biblia. Kwa sababu ya machafuko hayo, yaliandikwa kwa lugha ya watu wanaohusika, ili wokovu uweze kumfikia kila mtu, watu wa mataifa yote. Fafanuzi za marabi zina: kunena kulingana na lugha za watu. Kwa hiyo umuhimu wa sehemu ya pili ya amri unatokana. Idadi kubwa ya lugha zilizungumzwa katika Milki ya Uajemi wakati wa Xerxes. Wafasiri wa Midrash na wa Kiyahudi wanachukulia maneno hayo kuwa na maana kwamba ikiwa mume na mke walikuwa wa rangi na lugha tofauti walipaswa kumshurutisha kuzungumza ulimi wake. Hiyo ndiyo ishara ya sisi kupewa lugha mpya Kristo ajapo. Sisi sote tutalazimika kuzungumza lugha ya mume wetu, bwana harusi.</w:t>
      </w:r>
    </w:p>
    <w:p>
      <w:pPr>
        <w:pStyle w:val="Normal"/>
        <w:rPr>
          <w:sz w:val="22"/>
          <w:szCs w:val="22"/>
        </w:rPr>
      </w:pPr>
      <w:r>
        <w:rPr>
          <w:sz w:val="22"/>
          <w:szCs w:val="22"/>
        </w:rPr>
      </w:r>
    </w:p>
    <w:p>
      <w:pPr>
        <w:pStyle w:val="Normal"/>
        <w:rPr/>
      </w:pPr>
      <w:r>
        <w:rPr>
          <w:sz w:val="22"/>
          <w:szCs w:val="22"/>
        </w:rPr>
        <w:t>Kusudi lilikuwa kwamba ikiwa mila za mume zinapingana na zile za mke, mila yake ingeshinda kwa sababu kweli mila za Kristo zitatawala katika sayari hii. Labda Vashti alidai kwamba ilikuwa kinyume na desturi ya watu wake kwamba malkia ajidhihirishe mbele ya raia wake (hii ni kulingana na R. Ralbag). Labda amri hii iliongezwa kwenye simulizi la tukio ili kuficha fedheha ya mfalme (kulingana na Ibn Ezra). Huenda maoni hayo yanarejelea wokovu unaopatikana kupitia nyaraka za Biblia kwa mataifa yote na kwamba kila mtu atawale katika nyumba yake mwenyewe na kusema kulingana na lugha ya watu wake mwenyewe. Ulimwengu uligawanyika kwenye mnara wa Babeli na machafuko yaliwekwa juu ya ulimwengu, kwa hivyo wokovu ulipaswa kuja ulimwenguni katika lugha tofauti ili wokovu uweze kupatikana kwa kila mtu. Haikuwa nia ya wanadamu kwamba lugha tofauti zitokee; iliwekwa juu yao. Kwa hiyo, ilibidi wokovu utoke kwa wale wenye pepo ili kurejesha kitu ambacho kilikuwa kimetolewa juu yao (ona pia Ufu. 14:6-7).</w:t>
      </w:r>
    </w:p>
    <w:p>
      <w:pPr>
        <w:pStyle w:val="Normal"/>
        <w:rPr>
          <w:sz w:val="22"/>
          <w:szCs w:val="22"/>
        </w:rPr>
      </w:pPr>
      <w:r>
        <w:rPr>
          <w:sz w:val="22"/>
          <w:szCs w:val="22"/>
        </w:rPr>
      </w:r>
    </w:p>
    <w:p>
      <w:pPr>
        <w:pStyle w:val="QUOTES"/>
        <w:rPr/>
      </w:pPr>
      <w:r>
        <w:rPr/>
        <w:t>Esta 2:1 Baada ya mambo hayo, hasira ya mfalme Ahasuero ilipotulia, akamkumbuka Vashti, na yale aliyoyafanya, na yale yaliyoamriwa juu yake.</w:t>
      </w:r>
    </w:p>
    <w:p>
      <w:pPr>
        <w:pStyle w:val="Normal"/>
        <w:rPr>
          <w:sz w:val="22"/>
          <w:szCs w:val="22"/>
        </w:rPr>
      </w:pPr>
      <w:r>
        <w:rPr>
          <w:sz w:val="22"/>
          <w:szCs w:val="22"/>
        </w:rPr>
      </w:r>
    </w:p>
    <w:p>
      <w:pPr>
        <w:pStyle w:val="Normal"/>
        <w:rPr/>
      </w:pPr>
      <w:r>
        <w:rPr>
          <w:sz w:val="22"/>
          <w:szCs w:val="22"/>
        </w:rPr>
        <w:t>Dhana hii ya Ahasuero kumkumbuka Vashti ilionekana na marabi kana kwamba ina majuto, wakitambua kwamba alikuwa ametenda ifaavyo kwa kukataa kujionyesha. Hii si sahihi. Maelezo haya ya kutenda ipasavyo ni kwamba hawaelewi ni nini kinachohusika katika Israeli kushindwa kuja mbele za Mungu. Maoni ni kwamba Mungu atatukumbuka daima na kuna maoni kadhaa katika Zaburi yanayohusu hili, ambapo hatutasahaulika na Mungu ataturejesha na kutusimamia na maoni haya yamechukuliwa katika manabii.</w:t>
      </w:r>
    </w:p>
    <w:p>
      <w:pPr>
        <w:pStyle w:val="Normal"/>
        <w:rPr>
          <w:sz w:val="22"/>
          <w:szCs w:val="22"/>
        </w:rPr>
      </w:pPr>
      <w:r>
        <w:rPr>
          <w:rFonts w:eastAsia="Times New Roman"/>
          <w:sz w:val="22"/>
          <w:szCs w:val="22"/>
        </w:rPr>
        <w:t xml:space="preserve"> </w:t>
      </w:r>
    </w:p>
    <w:p>
      <w:pPr>
        <w:pStyle w:val="QUOTES"/>
        <w:rPr/>
      </w:pPr>
      <w:r>
        <w:rPr/>
        <w:t>Esta 2:2 Ndipo watumishi wa mfalme waliomtumikia wakasema, Mfalme na atafutiwe mabikira wazuri;</w:t>
      </w:r>
    </w:p>
    <w:p>
      <w:pPr>
        <w:pStyle w:val="QUOTES"/>
        <w:rPr>
          <w:rFonts w:eastAsia="Times New Roman"/>
        </w:rPr>
      </w:pPr>
      <w:r>
        <w:rPr>
          <w:rFonts w:eastAsia="Times New Roman"/>
        </w:rPr>
        <w:t xml:space="preserve"> </w:t>
      </w:r>
    </w:p>
    <w:p>
      <w:pPr>
        <w:pStyle w:val="QUOTES"/>
        <w:rPr/>
      </w:pPr>
      <w:r>
        <w:rPr/>
        <w:t>Esta 2:3 Mfalme na aweke maakida katika majimbo yote ya ufalme wake, ili wakusanye mabikira wote vijana wazuri, huko Shushani ngomeni, katika nyumba ya wanawake, chini ya ulinzi wa Hege, msimamizi wa chumba cha mfalme, mlinzi. ya wanawake; na wapewe vitu vyao vya kuwatakasa;</w:t>
      </w:r>
    </w:p>
    <w:p>
      <w:pPr>
        <w:pStyle w:val="QUOTES"/>
        <w:rPr>
          <w:rFonts w:eastAsia="Times New Roman"/>
        </w:rPr>
      </w:pPr>
      <w:r>
        <w:rPr>
          <w:rFonts w:eastAsia="Times New Roman"/>
        </w:rPr>
        <w:t xml:space="preserve"> </w:t>
      </w:r>
    </w:p>
    <w:p>
      <w:pPr>
        <w:pStyle w:val="QUOTES"/>
        <w:rPr/>
      </w:pPr>
      <w:r>
        <w:rPr/>
        <w:t>Esta 2:4 na yule msichana atakayempendeza mfalme na awe malkia badala ya Vashti. Neno hilo likampendeza mfalme; naye akafanya hivyo.</w:t>
      </w:r>
    </w:p>
    <w:p>
      <w:pPr>
        <w:pStyle w:val="QUOTES"/>
        <w:rPr/>
      </w:pPr>
      <w:r>
        <w:rPr>
          <w:rFonts w:eastAsia="Times New Roman"/>
        </w:rPr>
        <w:t xml:space="preserve"> </w:t>
      </w:r>
      <w:r>
        <w:rPr/>
        <w:t>Sasa mtu anaweza kuona maendeleo jinsi yanavyolihusu Kanisa. Ilikuwa ni kutuma kwa majimbo yote kuwaita wateule. Watu hawa waliletwa na kutayarishwa, wakapewa msimamizi wa chumba cha mfalme. Wateule walipewa malaika wa makanisa na maofisa waliteuliwa kuwatayarisha na hiyo ndiyo ilikuwa kazi ya wachungaji wa Kanisa. Walitakiwa kuwatayarisha wateule kuwasilishwa kwa mfalme (yaani Mungu), bila doa na kasoro. Mambo haya hayakuwa yakifanywa, lakini hiyo ndiyo ilikuwa amri (cf. jarida la Utakaso na Tohara (Na. 251)). Walitoka na kuifanya kwa mlolongo kwa muda mrefu na mtu ataona jinsi kipindi kinaendelea.</w:t>
      </w:r>
    </w:p>
    <w:p>
      <w:pPr>
        <w:pStyle w:val="QUOTES"/>
        <w:rPr>
          <w:rFonts w:eastAsia="Times New Roman"/>
        </w:rPr>
      </w:pPr>
      <w:r>
        <w:rPr>
          <w:rFonts w:eastAsia="Times New Roman"/>
        </w:rPr>
        <w:t xml:space="preserve"> </w:t>
      </w:r>
    </w:p>
    <w:p>
      <w:pPr>
        <w:pStyle w:val="QUOTES"/>
        <w:rPr/>
      </w:pPr>
      <w:r>
        <w:rPr/>
        <w:t>Esta 2:5 Basi huko Shushani ngomeni palikuwa na Myahudi mmoja, jina lake Mordekai, mwana wa Yairi, mwana wa Shimei, mwana wa Kishi, Mbenyamini;</w:t>
      </w:r>
    </w:p>
    <w:p>
      <w:pPr>
        <w:pStyle w:val="Normal"/>
        <w:rPr>
          <w:sz w:val="22"/>
          <w:szCs w:val="22"/>
        </w:rPr>
      </w:pPr>
      <w:r>
        <w:rPr>
          <w:sz w:val="22"/>
          <w:szCs w:val="22"/>
        </w:rPr>
      </w:r>
    </w:p>
    <w:p>
      <w:pPr>
        <w:pStyle w:val="Normal"/>
        <w:rPr/>
      </w:pPr>
      <w:r>
        <w:rPr>
          <w:sz w:val="22"/>
          <w:szCs w:val="22"/>
        </w:rPr>
        <w:t>Mordekai ana matoleo mawili. Mordekai ana asili, kwa mujibu wa maelezo ya marabi, ya mera dachya, ambayo ina maana ya manemane safi. Pia ina derivative ya Marduk, hivyo kile ambacho kilikuwa safi kilitumiwa vibaya au kutumiwa vibaya, kwa maana ya kutajwa vibaya. Kwa hiyo dhana ni kwamba Mordekai alimaanisha manemane safi na nafasi yake imetumiwa vibaya. Alikuwa mwana wa Yairi, mwana wa Shimei, mwana wa Kishi Mbenyamini. Ukoo huu huibua kila aina ya matatizo. Kishi alikuwa babu ya Sauli wa kabila la Benyamini, lakini Sauli hatajwi hapa.</w:t>
      </w:r>
    </w:p>
    <w:p>
      <w:pPr>
        <w:pStyle w:val="Normal"/>
        <w:rPr>
          <w:sz w:val="22"/>
          <w:szCs w:val="22"/>
        </w:rPr>
      </w:pPr>
      <w:r>
        <w:rPr>
          <w:rFonts w:eastAsia="Times New Roman"/>
          <w:sz w:val="22"/>
          <w:szCs w:val="22"/>
        </w:rPr>
        <w:t xml:space="preserve"> </w:t>
      </w:r>
    </w:p>
    <w:p>
      <w:pPr>
        <w:pStyle w:val="Normal"/>
        <w:rPr/>
      </w:pPr>
      <w:r>
        <w:rPr>
          <w:sz w:val="22"/>
          <w:szCs w:val="22"/>
        </w:rPr>
        <w:t>Sasa Sauli ni mfalme wa Israeli na muhimu zaidi kuliko Kishi. Basi kwa nini Sauli hakutajwa katika hili? Hivyo nasaba haionekani kuwa sahihi. Ni muhimu kutambua majina na maana yake. Majina haya yana umuhimu wa kiroho. Tunasoma kile fafanuzi za Talmudi zinasema ni mkabala wa Midrashic kwa Esta kutoka kwenye Soncino ukurasa wa 128,</w:t>
      </w:r>
    </w:p>
    <w:p>
      <w:pPr>
        <w:pStyle w:val="Normal"/>
        <w:rPr>
          <w:sz w:val="22"/>
          <w:szCs w:val="22"/>
        </w:rPr>
      </w:pPr>
      <w:r>
        <w:rPr>
          <w:rFonts w:eastAsia="Times New Roman"/>
          <w:sz w:val="22"/>
          <w:szCs w:val="22"/>
        </w:rPr>
        <w:t xml:space="preserve"> </w:t>
      </w:r>
    </w:p>
    <w:p>
      <w:pPr>
        <w:pStyle w:val="Normal"/>
        <w:rPr/>
      </w:pPr>
      <w:r>
        <w:rPr>
          <w:sz w:val="22"/>
          <w:szCs w:val="22"/>
        </w:rPr>
        <w:t>Kumbuka 6: Mordekai. Kimsingi jina hilo linahusishwa na mera ya Kiaramu dachya......manemane safi. Kama vile manemane ilivyo kuu ya manukato, ndivyo alivyokuwa Mordekai mkuu wa wenye haki wa kizazi chake.</w:t>
      </w:r>
    </w:p>
    <w:p>
      <w:pPr>
        <w:pStyle w:val="Normal"/>
        <w:rPr>
          <w:sz w:val="22"/>
          <w:szCs w:val="22"/>
        </w:rPr>
      </w:pPr>
      <w:r>
        <w:rPr>
          <w:rFonts w:eastAsia="Times New Roman"/>
          <w:sz w:val="22"/>
          <w:szCs w:val="22"/>
        </w:rPr>
        <w:t xml:space="preserve"> </w:t>
      </w:r>
    </w:p>
    <w:p>
      <w:pPr>
        <w:pStyle w:val="Normal"/>
        <w:rPr>
          <w:sz w:val="22"/>
          <w:szCs w:val="22"/>
        </w:rPr>
      </w:pPr>
      <w:r>
        <w:rPr>
          <w:sz w:val="22"/>
          <w:szCs w:val="22"/>
        </w:rPr>
        <w:t xml:space="preserve">Kwa hivyo tunazungumza juu ya Mkuu wa Haki. Torah Temimah inaeleza kwamba kulingana na Talmud jina lake tangu kuzaliwa lilikuwa Pethahiah. Jina Mordekai alipewa baadaye. Kwa kuwa hili ni jina la sauti la Mataifa Talmud na Midrash hutafuta asili ya Kiyahudi kutoa hesabu kwa jina hili. Kama ilivyotajwa mahali pengine, mtu aliyeitwa Yesu Kristo alipozaliwa alikuwa Yoshua, au Yoshua, ambalo linamaanisha uadilifu. Jina Yesu linatokana na neno la Kigiriki Iesous. Fomu hiyo pia ilipatikana kati ya Waselti wa Hyperborean, kama theluthi moja ya utatu kama Esus. Si Kiebrania bali ilitumiwa katika Septuagint. </w:t>
      </w:r>
    </w:p>
    <w:p>
      <w:pPr>
        <w:pStyle w:val="Normal"/>
        <w:rPr>
          <w:sz w:val="22"/>
          <w:szCs w:val="22"/>
        </w:rPr>
      </w:pPr>
      <w:r>
        <w:rPr>
          <w:sz w:val="22"/>
          <w:szCs w:val="22"/>
        </w:rPr>
      </w:r>
    </w:p>
    <w:p>
      <w:pPr>
        <w:pStyle w:val="Normal"/>
        <w:rPr/>
      </w:pPr>
      <w:r>
        <w:rPr>
          <w:sz w:val="22"/>
          <w:szCs w:val="22"/>
        </w:rPr>
        <w:t>Jina la Masihi lilibadilishwa. Sasa tunaenda kwa mwana wa Yairi, ambayo ina maana: mwana ambaye aliangaza macho ya Israeli kwa maombi yake. Baadhi ya wafafanuzi wa marabi wanasema kwamba hawa walichukuliwa kutoka katika ukoo wa Mordekai, lakini walikuwa nasaba yake ya karibu. Labda hii ndiyo tafsiri sahihi. Ilifanyika kwa sababu; kumwelekeza Masihi kama mwana aliyetia nuru macho ya Israeli kwa maombi yake.</w:t>
      </w:r>
    </w:p>
    <w:p>
      <w:pPr>
        <w:pStyle w:val="Normal"/>
        <w:rPr/>
      </w:pPr>
      <w:r>
        <w:rPr>
          <w:rFonts w:eastAsia="Times New Roman"/>
          <w:sz w:val="22"/>
          <w:szCs w:val="22"/>
        </w:rPr>
        <w:t xml:space="preserve"> </w:t>
      </w:r>
      <w:r>
        <w:rPr>
          <w:sz w:val="22"/>
          <w:szCs w:val="22"/>
        </w:rPr>
        <w:t>Mwana wa Shimei maana yake ni: mwana ambaye Mungu alisikia maombi yake na mwana wa Kishi maana yake ni: mwana aliyebisha hodi kwenye milango ya rehema. Hili ni toleo la Yesu Kristo - ninasimama mlangoni na kubisha hodi. Alikuwa akibisha hodi kwenye milango ya rehema ili kwamba rehema iweze kuenezwa kwa wanadamu wote kupitia Israeli (taz. pia jarida la Kristo na Koran (Na. 163) kwa maana ya Al Tarikh, Nyota ya Asubuhi). Kwa hivyo majina haya sio majina tu. Wanaelekeza kwa Masihi na matokeo yake. Mordekai ni mfano wa Esta wa Masihi. Talmud inayachukua majina haya kuwa na maana za homiletic, kwa kuwa Maandiko hayafuatilii nasaba yake yote hadi kwa Benyamini kutoka Megillah 12B. Kwa hiyo wana maana ya homiletic - Talmud inasema hivyo - lakini hawachukui hatua inayofuata kwamba inazungumza juu ya Masihi, kwa sababu kuna kila aina ya matatizo katika kitabu hiki.</w:t>
      </w:r>
    </w:p>
    <w:p>
      <w:pPr>
        <w:pStyle w:val="Normal"/>
        <w:rPr>
          <w:sz w:val="22"/>
          <w:szCs w:val="22"/>
        </w:rPr>
      </w:pPr>
      <w:r>
        <w:rPr>
          <w:rFonts w:eastAsia="Times New Roman"/>
          <w:sz w:val="22"/>
          <w:szCs w:val="22"/>
        </w:rPr>
        <w:t xml:space="preserve"> </w:t>
      </w:r>
    </w:p>
    <w:p>
      <w:pPr>
        <w:pStyle w:val="Normal"/>
        <w:rPr/>
      </w:pPr>
      <w:r>
        <w:rPr>
          <w:sz w:val="22"/>
          <w:szCs w:val="22"/>
        </w:rPr>
        <w:t>Sababu ya marabi kushindwa kumpeleka Esta kwenye upanuzi wake wa kimantiki ni kwamba wanasimama kulaaniwa nayo. Tunahitaji kushughulika na kuachwa kwa Sauli. Ikiwa ni ukoo wa kurudi kwa Benyamini, Sauli alichukuliwa na Manoth Halevi ili kuachwa kwa makusudi kwani kwa huruma yake kwa Agagi alikuwa na jukumu la kuzaliwa kwa Hamani. Ilikuwa ni Sauli aliyemwacha Agagi Mwamaleki, wakati Mungu alipomwambia asifanye hivyo, na kwa sababu alifanya hivyo tuna Waagagi-Amaleki wote tayari kuwaangamiza Israeli katika utawala wa Xerxes. Tunasoma katika Samweli, ambapo tendo la Sauli linaonekana kuwa tendo la rehema kwa mtu mmoja, lakini hilo lina matokeo mamia ya miaka baadaye, ambayo karibu yatokeze katika uharibifu mzima wa sehemu ya watu wa Israeli, watu wa Kiyahudi. Sasa hiyo inarudishwa kwenye ulinganifu wa huruma iliyoonyeshwa kwa Wakanaani na Waamaleki katika tukio la kwanza na karibu itawaangamiza watu wetu mwishowe. Kabla hatujaingia katika Nchi ya Ahadi na kuingia katika muundo wa milenia, tutapitia uharibifu wa karibu, kwa sababu hatukuondoa udhalimu kutoka kwa watu wetu tangu mwanzo. Hatukutii amri za Mungu kabisa na karibu itaangamiza sayari hii. Hiyo ndiyo dhana inayotolewa. Kwa hivyo kifungu hicho kidogo katika 2:5 ni cha kina zaidi kuliko orodha ya majina.</w:t>
      </w:r>
    </w:p>
    <w:p>
      <w:pPr>
        <w:pStyle w:val="Normal"/>
        <w:rPr>
          <w:sz w:val="22"/>
          <w:szCs w:val="22"/>
        </w:rPr>
      </w:pPr>
      <w:r>
        <w:rPr>
          <w:rFonts w:eastAsia="Times New Roman"/>
          <w:sz w:val="22"/>
          <w:szCs w:val="22"/>
        </w:rPr>
        <w:t xml:space="preserve"> </w:t>
      </w:r>
    </w:p>
    <w:p>
      <w:pPr>
        <w:pStyle w:val="QUOTES"/>
        <w:rPr/>
      </w:pPr>
      <w:r>
        <w:rPr/>
        <w:t>Esta 2:6 ambaye alikuwa amechukuliwa kutoka Yerusalemu pamoja na watu wa uhamisho waliochukuliwa pamoja na Yekonia, mfalme wa Yuda, ambaye Nebukadreza, mfalme wa Babeli, alikuwa amemchukua.</w:t>
      </w:r>
    </w:p>
    <w:p>
      <w:pPr>
        <w:pStyle w:val="Normal"/>
        <w:rPr>
          <w:sz w:val="22"/>
          <w:szCs w:val="22"/>
        </w:rPr>
      </w:pPr>
      <w:r>
        <w:rPr>
          <w:rFonts w:eastAsia="Times New Roman"/>
          <w:sz w:val="22"/>
          <w:szCs w:val="22"/>
        </w:rPr>
        <w:t xml:space="preserve"> </w:t>
      </w:r>
    </w:p>
    <w:p>
      <w:pPr>
        <w:pStyle w:val="Normal"/>
        <w:rPr/>
      </w:pPr>
      <w:r>
        <w:rPr>
          <w:sz w:val="22"/>
          <w:szCs w:val="22"/>
        </w:rPr>
        <w:t>Ambaye alikuwa anabebwa; Je! ni Mordekai aliyechukuliwa kutoka Yerusalemu pamoja na wafungwa, waliokuwa wamechukuliwa pamoja na Yekonia, mfalme wa Yuda? Ikiwa ndivyo, inamfanya awe na umri mrefu. Kwa hivyo tungekuwa tunashughulika na Mordekai kuwa wa takriban miaka 120 isiyo ya kawaida, na tungeshughulika na Zerubabeli ambaye pia alianzishwa na hekalu la karibu miaka 120. Kwa hivyo tunazungumza juu ya mpangilio wa wakati ule ule wa maisha ya Musa na tunazungumza juu ya Mpango wa Wokovu unaotumika katika vipengele vitatu.</w:t>
      </w:r>
    </w:p>
    <w:p>
      <w:pPr>
        <w:pStyle w:val="Normal"/>
        <w:rPr>
          <w:sz w:val="22"/>
          <w:szCs w:val="22"/>
        </w:rPr>
      </w:pPr>
      <w:r>
        <w:rPr>
          <w:rFonts w:eastAsia="Times New Roman"/>
          <w:sz w:val="22"/>
          <w:szCs w:val="22"/>
        </w:rPr>
        <w:t xml:space="preserve"> </w:t>
      </w:r>
    </w:p>
    <w:p>
      <w:pPr>
        <w:pStyle w:val="Normal"/>
        <w:rPr/>
      </w:pPr>
      <w:r>
        <w:rPr>
          <w:sz w:val="22"/>
          <w:szCs w:val="22"/>
        </w:rPr>
        <w:t>Soncino inasema: Kiwakilishi cha jamaa kinarejelea nani; kwa Mordekai au kwa Kishi? Hili ni mojawapo ya maswali yenye utata katika Kitabu cha Esta. Wanachukulia kwamba Kishi ni babu wa moja kwa moja katika mstari - yaani baba yake, baba ya baba yake, na baba wa babu yake - ambaye amechukuliwa, na sio Kishi babu wa Sauli. Matumizi ya Kiebrania yanaonekana kudai kwamba yarejeze kwa Mordekai, lakini umri wa Mordekai unakuwa mgumu. Ikiwa angechukuliwa utumwani hata kama mtoto mchanga pamoja na Yekonia au Yehoyakini mnamo 15/16 Machi 597 KK (rej. Kusoma Sheria pamoja na Ezra na Nehemia (Na. 250)), angekuwa na umri wa miaka 122 alipokuwa waziri mkuu katika mwaka wa 12 wa utawala wa Xerxes mwaka 474 KK. Inaonekana alifurahia ofisi kwa muda mrefu baadaye kutoka 10:2. Ugumu huu umewafanya wengi kumtambulisha Ahasuero na Cambyses, Dario au mmoja wa wafalme wa mapema wa Uajemi. Wengine hurejelea kiwakilishi cha jamaa kwa Kishi, ambaye basi angekuwa babu wa karibu wa Mordekai, babu wa babu yake na si Kishi wa Kitabu cha Samweli. Wafafanuzi wengi wanafikiri kwamba "kuchukuliwa" ina maana tu kwamba babu zake walihamishwa na Nebukadneza na aliishi utumwani kwa sababu ya uhamisho. Marabi, hata hivyo, wanataja maisha marefu yasiyo ya kawaida kwa Mordekai, ambaye alikuwa mshiriki wa Sanhedrin kuu wakati wa kuwepo kwa hekalu la kwanza na aliishi kuona hekalu la pili kulingana na Yosefu Ibn Nakmiash. Kwa hivyo wanazungumza juu ya ukoo wa hadithi na vipindi vya wakati kwa watu hawa. Hakika tunashughulika na dhana za vipindi vya umri vilivyopanuliwa, ambavyo vinahusiana na maisha ya Musa, ujenzi wa hekalu na urejesho wa watu na zote zinahusika na mpangilio wa wakati, ambao unahusiana na Yubile na Mpango wa Wokovu.</w:t>
      </w:r>
    </w:p>
    <w:p>
      <w:pPr>
        <w:pStyle w:val="Normal"/>
        <w:rPr>
          <w:sz w:val="22"/>
          <w:szCs w:val="22"/>
        </w:rPr>
      </w:pPr>
      <w:r>
        <w:rPr>
          <w:rFonts w:eastAsia="Times New Roman"/>
          <w:sz w:val="22"/>
          <w:szCs w:val="22"/>
        </w:rPr>
        <w:t xml:space="preserve"> </w:t>
      </w:r>
    </w:p>
    <w:p>
      <w:pPr>
        <w:pStyle w:val="QUOTES"/>
        <w:rPr/>
      </w:pPr>
      <w:r>
        <w:rPr/>
        <w:t>Esta 2:7 Naye alimlea Hadasa, ndiye Esta, binti ya mjomba wake; maana hakuwa na baba wala mama; ambaye Mordekai walipokufa baba yake na mama yake, alimtwaa kuwa binti yake mwenyewe.</w:t>
      </w:r>
    </w:p>
    <w:p>
      <w:pPr>
        <w:pStyle w:val="Normal"/>
        <w:rPr>
          <w:sz w:val="22"/>
          <w:szCs w:val="22"/>
        </w:rPr>
      </w:pPr>
      <w:r>
        <w:rPr>
          <w:rFonts w:eastAsia="Times New Roman"/>
          <w:sz w:val="22"/>
          <w:szCs w:val="22"/>
        </w:rPr>
        <w:t xml:space="preserve"> </w:t>
      </w:r>
    </w:p>
    <w:p>
      <w:pPr>
        <w:pStyle w:val="Normal"/>
        <w:rPr/>
      </w:pPr>
      <w:r>
        <w:rPr>
          <w:sz w:val="22"/>
          <w:szCs w:val="22"/>
        </w:rPr>
        <w:t>Marabi wanajaribu kulipaka matope hili kidogo na kusema alikuwa ameolewa naye. Sivyo inavyosema. Utaratibu huu wote ni kwamba Hadasa alitayarishwa na kulelewa kama binti ya Mordekai. Esta, kama alikuja kuitwa, alikuwa binti ya mjomba wake na mjomba wa mwana wa Wayahudi wa ukoo wa Daudi na alikuwa binti wa Israeli. Hiyo inatuambia tunashughulika na dhana inayoenea zaidi ya Yuda. Kuna mambo kadhaa kuhusu Hadasa, au Esta. Hadasa lilikuwa jina la Kiebrania, kulingana na ufafanuzi wa Soncino na Esta jina la Kiajemi alilopewa na Mataifa. Hadasa inatokana na neno la Kiebrania la Mihadasi na Esta linatokana na nyota ya Kiajemi, (yaani nyota kutoka Meg. 13a) (Ostara ni Istar au mungu wa kike wa Pasaka wa Ostarricchi au Austria ya kisasa kutoka 996 CE). Kulingana na wengine hii ni sayari ya Venus (Yalkut Shimoni), na kulingana na wengine ni mwezi (Rashi, Aruch). Kwa hivyo tuna jina linalotumika kwa mwezi na Zuhura. Hii sio ajali. Kanisa limepewa Nyota ya Asubuhi na Kanisa ni mwezi, ambao unakua na kupungua na kuolewa na mwana ambaye ni Kristo. Ndio maana majina haya yanatumika. Nyota hiyo kwa kweli ni Masihi anayetoka katika Israeli na kutoka kwa simba wa Daudi, lakini imetolewa kwa Kanisa ili wote wawili wawe mwezi na kushiriki katika Nyota ya Asubuhi, ambayo ni utawala wa sayari. Hiyo ndiyo maana yake.</w:t>
      </w:r>
    </w:p>
    <w:p>
      <w:pPr>
        <w:pStyle w:val="Normal"/>
        <w:rPr>
          <w:sz w:val="22"/>
          <w:szCs w:val="22"/>
        </w:rPr>
      </w:pPr>
      <w:r>
        <w:rPr>
          <w:rFonts w:eastAsia="Times New Roman"/>
          <w:sz w:val="22"/>
          <w:szCs w:val="22"/>
        </w:rPr>
        <w:t xml:space="preserve"> </w:t>
      </w:r>
    </w:p>
    <w:p>
      <w:pPr>
        <w:pStyle w:val="QUOTES"/>
        <w:rPr/>
      </w:pPr>
      <w:r>
        <w:rPr/>
        <w:t>Esta 2:8 Ikawa, amri ya mfalme na mbiu yake iliposikiwa, na wasichana wengi wamekusanyika pamoja huko Shushani ngome, chini ya ulinzi wa Hegai, Esta naye akaletwa nyumbani kwa mfalme, chini ya ulinzi wa Hegai, mlinzi wa wanawake.</w:t>
      </w:r>
    </w:p>
    <w:p>
      <w:pPr>
        <w:pStyle w:val="QUOTES"/>
        <w:rPr>
          <w:rFonts w:eastAsia="Times New Roman"/>
        </w:rPr>
      </w:pPr>
      <w:r>
        <w:rPr>
          <w:rFonts w:eastAsia="Times New Roman"/>
        </w:rPr>
        <w:t xml:space="preserve"> </w:t>
      </w:r>
    </w:p>
    <w:p>
      <w:pPr>
        <w:pStyle w:val="QUOTES"/>
        <w:rPr/>
      </w:pPr>
      <w:r>
        <w:rPr/>
        <w:t>Esta 2:9 Yule msichana akampendeza, naye akapata rehema kwake; naye upesi akampa vitu vyake vya kutakasa, pamoja na vile alivyokuwa navyo, na wanawali saba, aliostahiki kupewa, kutoka katika nyumba ya mfalme; akampendelea yeye na wajakazi wake pahali pazuri. ] ya nyumba ya wanawake.</w:t>
      </w:r>
    </w:p>
    <w:p>
      <w:pPr>
        <w:pStyle w:val="Normal"/>
        <w:rPr>
          <w:sz w:val="22"/>
          <w:szCs w:val="22"/>
        </w:rPr>
      </w:pPr>
      <w:r>
        <w:rPr>
          <w:rFonts w:eastAsia="Times New Roman"/>
          <w:sz w:val="22"/>
          <w:szCs w:val="22"/>
        </w:rPr>
        <w:t xml:space="preserve"> </w:t>
      </w:r>
    </w:p>
    <w:p>
      <w:pPr>
        <w:pStyle w:val="Normal"/>
        <w:rPr/>
      </w:pPr>
      <w:r>
        <w:rPr>
          <w:sz w:val="22"/>
          <w:szCs w:val="22"/>
        </w:rPr>
        <w:t>Mafuta hapa yanahusu chakula maalum. Kutoka kwa Soncino sio vipodozi bali vyakula maalum, ambavyo vilikuwa sehemu ya maandalizi (ona Dan. 1:5; Neno la Kiebrania ni sawa na lile la sehemu (za chakula) katika 9:19, 22 kulingana na Ibn Ezra). Maoni juu ya sehemu na marashi yalikuwa kwamba walipewa chakula maalum na hivyo kutayarishwa. Chakula bila shaka ni neno la Mungu na ujuzi wa Sheria kupitia Roho Mtakatifu.</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Jambo linalofuata ni kuhusiana na wale wasichana saba aliopewa kutoka katika nyumba ya mfalme.</w:t>
      </w:r>
    </w:p>
    <w:p>
      <w:pPr>
        <w:pStyle w:val="Normal"/>
        <w:rPr>
          <w:sz w:val="22"/>
          <w:szCs w:val="22"/>
        </w:rPr>
      </w:pPr>
      <w:r>
        <w:rPr>
          <w:rFonts w:eastAsia="Times New Roman"/>
          <w:sz w:val="22"/>
          <w:szCs w:val="22"/>
        </w:rPr>
        <w:t xml:space="preserve"> </w:t>
      </w:r>
    </w:p>
    <w:p>
      <w:pPr>
        <w:pStyle w:val="Normal"/>
        <w:rPr/>
      </w:pPr>
      <w:r>
        <w:rPr>
          <w:sz w:val="22"/>
          <w:szCs w:val="22"/>
        </w:rPr>
        <w:t>Kwa hiyo kulikuwa na wanawali saba waliotolewa kwa Kanisa na wale wanawali saba walikuwa enzi saba za makanisa chini ya roho saba za Mungu, malaika saba wa Makanisa ya Mungu. "Nyumba ya wanawake" ni kazi ya Kanisa au kazi ya kidini ya Israeli.</w:t>
      </w:r>
    </w:p>
    <w:p>
      <w:pPr>
        <w:pStyle w:val="Normal"/>
        <w:rPr>
          <w:sz w:val="22"/>
          <w:szCs w:val="22"/>
        </w:rPr>
      </w:pPr>
      <w:r>
        <w:rPr>
          <w:rFonts w:eastAsia="Times New Roman"/>
          <w:sz w:val="22"/>
          <w:szCs w:val="22"/>
        </w:rPr>
        <w:t xml:space="preserve"> </w:t>
      </w:r>
    </w:p>
    <w:p>
      <w:pPr>
        <w:pStyle w:val="QUOTES"/>
        <w:rPr/>
      </w:pPr>
      <w:r>
        <w:rPr/>
        <w:t>Esta 2:10 Esta hakusema kuhusu watu wake wala jamaa yake; maana Mordekai alikuwa amemwagiza asiseme.</w:t>
      </w:r>
    </w:p>
    <w:p>
      <w:pPr>
        <w:pStyle w:val="Normal"/>
        <w:rPr>
          <w:sz w:val="22"/>
          <w:szCs w:val="22"/>
        </w:rPr>
      </w:pPr>
      <w:r>
        <w:rPr>
          <w:rFonts w:eastAsia="Times New Roman"/>
          <w:sz w:val="22"/>
          <w:szCs w:val="22"/>
        </w:rPr>
        <w:t xml:space="preserve"> </w:t>
      </w:r>
    </w:p>
    <w:p>
      <w:pPr>
        <w:pStyle w:val="Normal"/>
        <w:rPr/>
      </w:pPr>
      <w:r>
        <w:rPr>
          <w:sz w:val="22"/>
          <w:szCs w:val="22"/>
        </w:rPr>
        <w:t>Wengi wa Kanisa, Israeli, wanabaki wamefichwa hadi Siku za Mwisho. Haijafahamishwa ipasavyo. Kwa maana Mordekai amemwagiza asiseme. Utaratibu huu wote ni malipo ya Mafumbo ya Mungu. Kuna mambo kadhaa ya Kanisa yaliyofichwa kama Siri za Mungu hadi Siku za Mwisho. Baadhi ya maoni ni ya kuvutia sana kuhusiana na wasichana saba na kisha majina. Marabi wanaeleza kutoka kwa Meg. 13a kwamba pamoja na wanawali hawa ahesabu siku za juma ili ajue siku ya Sabato itakapoadhimishwa. Rashi aeleza kwamba alichagua msichana mmoja kwa kila siku ya juma na msichana aliyewekwa rasmi kwa ajili ya Sabato alipotokea alijua kwamba ilikuwa Sabato. Kisha wanageuza hilo kuwa maombi kila wiki. Wana ufunguo, lakini usifungue mlango. Jambo kuu ni kwa ajili ya kurejeshwa kwa pumziko la milenia, kwa pumziko la Sabato ya Kristo, lakini hawalipitii katika muktadha wa kimasiya.</w:t>
      </w:r>
    </w:p>
    <w:p>
      <w:pPr>
        <w:pStyle w:val="Normal"/>
        <w:rPr>
          <w:sz w:val="22"/>
          <w:szCs w:val="22"/>
        </w:rPr>
      </w:pPr>
      <w:r>
        <w:rPr>
          <w:rFonts w:eastAsia="Times New Roman"/>
          <w:sz w:val="22"/>
          <w:szCs w:val="22"/>
        </w:rPr>
        <w:t xml:space="preserve"> </w:t>
      </w:r>
    </w:p>
    <w:p>
      <w:pPr>
        <w:pStyle w:val="Normal"/>
        <w:rPr/>
      </w:pPr>
      <w:r>
        <w:rPr>
          <w:sz w:val="22"/>
          <w:szCs w:val="22"/>
        </w:rPr>
        <w:t>Wafafanuzi wanazidisha maandiko mengine katika Biblia kimasiya lakini Esta hajatolewa kimasiya kwa sababu iko wazi (lakini subordinationist). Tukimzidishia Esta kimasiya tunakuja kwenye dhana ya Kanisa na kuondolewa kwa mamlaka kutoka kwa Yuda. Ndio maana hawajui kwa makusudi kuhusiana na Esta. Waandishi ambao walikuja kuwa Mafarisayo wanaficha kimakusudi matumizi ya kimasiya ya Esta. Tunapopitia hilo, ili 'kumwonya asiseme,' ni lazima Mordekai awe alisababu jambo kama hili. Esta akichaguliwa kuwa malkia inaweza tu kuwa kwa sababu Mungu anataka kumfanya kuwa chombo cha kusudi lake. Hiyo ni sahihi. Mungu alitamani kufanya Esta, Kanisa, chombo cha kusudi lake. Ikiwa basi, atafichua ukweli kwamba yeye ni Myahudi, na kwa hivyo ni mshiriki wa watu wa somo, atachukia kuchaguliwa kwake na kwa hiyo, uwezekano wa kuwa chombo cha Mungu (kulingana na Ralbag, tazama Soncino). Ndiyo maana Mafumbo ya Mungu yalifichwa, kwa sababu yangeelezwa na kufichuliwa mapema Kanisa lingetengwa na sisi tungeuawa. Kwa hiyo siri za Mungu zilipaswa kulificha Kanisa, hadi Siku hizi za Mwisho. Siri za Mungu zinafichuliwa tu katika Siku za Mwisho ili Kanisa lisiwe na upendeleo hadi lilipofikia hatua hii na idadi kamili ya wateule iweze kuvutwa na kuruhusiwa kuendelea kuishi. Hiyo ndiyo ilikuwa kazi. Tafsiri hii inapendekezwa katika Midrash. Akawaza moyoni, inawezekanaje kwamba mwanamwali huyu mwadilifu aolewe na mtu asiye Mwisraeli. Ni lazima iwe kwa sababu msiba fulani mkubwa utaipata Israeli ambayo itakombolewa kupitia kwake. Wanaelewa! Hiyo ni wazi kama kengele, lakini hawachukui hatua inayofuata. Ufichaji huu umelaaniwa mara kwa mara, kwamba itakuwa vyema kunukuu baadhi ya maelezo mengine mengi yake. Rashi asema kwamba hakutangaza asili yake ya kifalme, (yaani, alitokana na familia ya Mfalme Sauli) ili mfalme afikiri kwamba alikuwa wa asili ya unyenyekevu na kumfukuza. Hiyo ndiyo hoja yao. Lakini hiyo ni makosa; ilifanywa kuwalinda wateule.</w:t>
      </w:r>
    </w:p>
    <w:p>
      <w:pPr>
        <w:pStyle w:val="Normal"/>
        <w:rPr>
          <w:sz w:val="22"/>
          <w:szCs w:val="22"/>
        </w:rPr>
      </w:pPr>
      <w:r>
        <w:rPr>
          <w:rFonts w:eastAsia="Times New Roman"/>
          <w:sz w:val="22"/>
          <w:szCs w:val="22"/>
        </w:rPr>
        <w:t xml:space="preserve"> </w:t>
      </w:r>
    </w:p>
    <w:p>
      <w:pPr>
        <w:pStyle w:val="QUOTES"/>
        <w:rPr/>
      </w:pPr>
      <w:r>
        <w:rPr/>
        <w:t>Esta 2:11 Na Mordekai alikuwa akitembea kila siku mbele ya ua wa nyumba ya wanawake, ili ajue hali yake Esta, na yatakayompata.</w:t>
      </w:r>
    </w:p>
    <w:p>
      <w:pPr>
        <w:pStyle w:val="Normal"/>
        <w:rPr>
          <w:sz w:val="22"/>
          <w:szCs w:val="22"/>
        </w:rPr>
      </w:pPr>
      <w:r>
        <w:rPr>
          <w:rFonts w:eastAsia="Times New Roman"/>
          <w:sz w:val="22"/>
          <w:szCs w:val="22"/>
        </w:rPr>
        <w:t xml:space="preserve"> </w:t>
      </w:r>
    </w:p>
    <w:p>
      <w:pPr>
        <w:pStyle w:val="Normal"/>
        <w:rPr/>
      </w:pPr>
      <w:r>
        <w:rPr>
          <w:sz w:val="22"/>
          <w:szCs w:val="22"/>
        </w:rPr>
        <w:t>Kwa hiyo huyu ndiye Kristo anayetembea mbele ya Kanisa kila siku ili kudumisha ulinzi wa Kanisa. Anaitoa kwa Mungu bila mawaa.</w:t>
      </w:r>
    </w:p>
    <w:p>
      <w:pPr>
        <w:pStyle w:val="Normal"/>
        <w:rPr>
          <w:sz w:val="22"/>
          <w:szCs w:val="22"/>
        </w:rPr>
      </w:pPr>
      <w:r>
        <w:rPr>
          <w:sz w:val="22"/>
          <w:szCs w:val="22"/>
        </w:rPr>
      </w:r>
    </w:p>
    <w:p>
      <w:pPr>
        <w:pStyle w:val="QUOTES"/>
        <w:rPr/>
      </w:pPr>
      <w:r>
        <w:rPr/>
        <w:t>Esta 2:12 Ikawa ilipofika zamu ya kila mjakazi kuingia kwa mfalme Ahasuero, baada ya kuwa amekaa miezi kumi na miwili, sawasawa na desturi ya wanawake; miezi sita pamoja na mafuta ya manemane, na miezi sita pamoja na manukato, na vitu vingine vya kuwatakasa wanawake;)</w:t>
      </w:r>
    </w:p>
    <w:p>
      <w:pPr>
        <w:pStyle w:val="Normal"/>
        <w:rPr>
          <w:sz w:val="22"/>
          <w:szCs w:val="22"/>
        </w:rPr>
      </w:pPr>
      <w:r>
        <w:rPr>
          <w:rFonts w:eastAsia="Times New Roman"/>
          <w:sz w:val="22"/>
          <w:szCs w:val="22"/>
        </w:rPr>
        <w:t xml:space="preserve"> </w:t>
      </w:r>
    </w:p>
    <w:p>
      <w:pPr>
        <w:pStyle w:val="Normal"/>
        <w:rPr/>
      </w:pPr>
      <w:r>
        <w:rPr>
          <w:sz w:val="22"/>
          <w:szCs w:val="22"/>
        </w:rPr>
        <w:t>Mordekai anatokana na dhana ya manemane safi na Roho Mtakatifu anaelekezwa kupitia Kristo ili kuwaendeleza wateule. Ndiyo maana walipewa mafuta ya manemane kwa muda wa miezi sita na kisha manukato mengine matamu chini ya uongozi wa Kristo na Jeshi.</w:t>
      </w:r>
    </w:p>
    <w:p>
      <w:pPr>
        <w:pStyle w:val="Normal"/>
        <w:rPr>
          <w:sz w:val="22"/>
          <w:szCs w:val="22"/>
        </w:rPr>
      </w:pPr>
      <w:r>
        <w:rPr>
          <w:rFonts w:eastAsia="Times New Roman"/>
          <w:sz w:val="22"/>
          <w:szCs w:val="22"/>
        </w:rPr>
        <w:t xml:space="preserve"> </w:t>
      </w:r>
    </w:p>
    <w:p>
      <w:pPr>
        <w:pStyle w:val="QUOTES"/>
        <w:rPr/>
      </w:pPr>
      <w:r>
        <w:rPr/>
        <w:t>Esta 2:13 Basi kila msichana akamwendea mfalme; lo lote alilotaka alipewa kwenda nalo kutoka katika nyumba ya wanawake mpaka nyumba ya mfalme.</w:t>
      </w:r>
    </w:p>
    <w:p>
      <w:pPr>
        <w:pStyle w:val="Normal"/>
        <w:rPr>
          <w:sz w:val="22"/>
          <w:szCs w:val="22"/>
        </w:rPr>
      </w:pPr>
      <w:r>
        <w:rPr>
          <w:rFonts w:eastAsia="Times New Roman"/>
          <w:sz w:val="22"/>
          <w:szCs w:val="22"/>
        </w:rPr>
        <w:t xml:space="preserve"> </w:t>
      </w:r>
    </w:p>
    <w:p>
      <w:pPr>
        <w:pStyle w:val="Normal"/>
        <w:rPr>
          <w:sz w:val="22"/>
          <w:szCs w:val="22"/>
        </w:rPr>
      </w:pPr>
      <w:r>
        <w:rPr>
          <w:sz w:val="22"/>
          <w:szCs w:val="22"/>
        </w:rPr>
        <w:t>Maandalizi haya ya wateule katika kipindi hicho ni kwamba mtu anasafishwa, na dhana ya utakaso na maandalizi inafanywa kwa misingi ya kuendelea na ya kimaendeleo. Pia kuna dhana nyingine katika siku hizi kutoka Abibu (Nisani) hadi Adari, kwa sababu mchakato huu unapitia amri kutoka Nisani 13 hadi 13 Adari, kama tutakavyoona. Inaanzia mwanzoni mwa mwaka mtakatifu na kuishia mwishoni mwa mwaka mtakatifu. Hii sio ajali. Maagizo haya yote yanafanywa ili kuendeleza mchakato huo juu ya dhana ya mpango wa milenia.</w:t>
      </w:r>
    </w:p>
    <w:p>
      <w:pPr>
        <w:pStyle w:val="Normal"/>
        <w:rPr>
          <w:sz w:val="22"/>
          <w:szCs w:val="22"/>
        </w:rPr>
      </w:pPr>
      <w:r>
        <w:rPr>
          <w:rFonts w:eastAsia="Times New Roman"/>
          <w:sz w:val="22"/>
          <w:szCs w:val="22"/>
        </w:rPr>
        <w:t xml:space="preserve"> </w:t>
      </w:r>
    </w:p>
    <w:p>
      <w:pPr>
        <w:pStyle w:val="Normal"/>
        <w:rPr/>
      </w:pPr>
      <w:r>
        <w:rPr>
          <w:sz w:val="22"/>
          <w:szCs w:val="22"/>
        </w:rPr>
        <w:t>Wakati ukifika wa wateule kuingia katika nyumba ya mfalme, watapewa kile wanachotamani. Roho Mtakatifu ndiye kitu kinachohitajika kuchukuliwa na wateule.</w:t>
      </w:r>
    </w:p>
    <w:p>
      <w:pPr>
        <w:pStyle w:val="Normal"/>
        <w:rPr>
          <w:sz w:val="22"/>
          <w:szCs w:val="22"/>
        </w:rPr>
      </w:pPr>
      <w:r>
        <w:rPr>
          <w:rFonts w:eastAsia="Times New Roman"/>
          <w:sz w:val="22"/>
          <w:szCs w:val="22"/>
        </w:rPr>
        <w:t xml:space="preserve"> </w:t>
      </w:r>
    </w:p>
    <w:p>
      <w:pPr>
        <w:pStyle w:val="QUOTES"/>
        <w:rPr/>
      </w:pPr>
      <w:r>
        <w:rPr/>
        <w:t>Esta 2:14 Ikawa jioni akaenda, na kesho yake akarudi katika nyumba ya pili ya wanawake, chini ya ulinzi wa Shaashgazi, msimamizi wa chumba cha mfalme, aliyewalinda masuria; hakuingia tena kwa mfalme, ila mfalme akafurahishwa naye, na kwa kuwa aliitwa kwa jina.</w:t>
      </w:r>
    </w:p>
    <w:p>
      <w:pPr>
        <w:pStyle w:val="Normal"/>
        <w:rPr>
          <w:sz w:val="22"/>
          <w:szCs w:val="22"/>
        </w:rPr>
      </w:pPr>
      <w:r>
        <w:rPr>
          <w:rFonts w:eastAsia="Times New Roman"/>
          <w:sz w:val="22"/>
          <w:szCs w:val="22"/>
        </w:rPr>
        <w:t xml:space="preserve"> </w:t>
      </w:r>
    </w:p>
    <w:p>
      <w:pPr>
        <w:pStyle w:val="Normal"/>
        <w:rPr/>
      </w:pPr>
      <w:r>
        <w:rPr>
          <w:sz w:val="22"/>
          <w:szCs w:val="22"/>
        </w:rPr>
        <w:t>Sasa hiyo ni dhana yenyewe. Kulingana na Soncino na fafanuzi, nyumba hii ya pili ya wanawake ilikuwa mahali ambapo wangebaki maisha yao yote katika ujane halisi. Hawangeruhusiwa kwenda ulimwenguni na kuoa baada ya kuchumbiana na mfalme. Ibn Ezra anasema hivyo. Kwa hivyo mara tu mtu anaposhirikiana na mfalme - mara tu amepewa Roho Mtakatifu - haendi nje katika ulimwengu huo. Tumezimwa. Sisi ni bibi-arusi wa Kristo aliyetayarishwa na hatuendi nje katika ulimwengu huo na hatuchafui mavazi yetu. Wayahudi wanaelewa hilo na baadhi yetu hatuelewi.</w:t>
      </w:r>
    </w:p>
    <w:p>
      <w:pPr>
        <w:pStyle w:val="Normal"/>
        <w:rPr>
          <w:sz w:val="22"/>
          <w:szCs w:val="22"/>
        </w:rPr>
      </w:pPr>
      <w:r>
        <w:rPr>
          <w:rFonts w:eastAsia="Times New Roman"/>
          <w:sz w:val="22"/>
          <w:szCs w:val="22"/>
        </w:rPr>
        <w:t xml:space="preserve"> </w:t>
      </w:r>
    </w:p>
    <w:p>
      <w:pPr>
        <w:pStyle w:val="QUOTES"/>
        <w:rPr/>
      </w:pPr>
      <w:r>
        <w:rPr/>
        <w:t>Esta 2:15 Ilipofika zamu ya Esta, binti Abihaili, mjomba wake Mordekai, aliyemtwaa kuwa binti yake, ilipofika ili kuingia kwa mfalme, hakutaka neno ila kile Hegai, ofisa-nyumba wa mfalme, mlinzi wa nyumba. wanawake, walioteuliwa. Naye Esta akapata kibali machoni pa wote waliomtazama.</w:t>
      </w:r>
    </w:p>
    <w:p>
      <w:pPr>
        <w:pStyle w:val="Normal"/>
        <w:rPr>
          <w:sz w:val="22"/>
          <w:szCs w:val="22"/>
        </w:rPr>
      </w:pPr>
      <w:r>
        <w:rPr>
          <w:sz w:val="22"/>
          <w:szCs w:val="22"/>
        </w:rPr>
      </w:r>
    </w:p>
    <w:p>
      <w:pPr>
        <w:pStyle w:val="Normal"/>
        <w:rPr/>
      </w:pPr>
      <w:r>
        <w:rPr>
          <w:sz w:val="22"/>
          <w:szCs w:val="22"/>
        </w:rPr>
        <w:t>Esta alikuwa na ukoo unaojulikana hapa wa Abihaili, lakini hapo mwanzo ilisema hakuwa na baba wala mama. Tukio la kwanza ni rejea ya ukweli kwamba wateule hawana nasaba. Ukuhani wao si wa Haruni; ni wa Melkizedeki. Hii ni kumbukumbu ya Waebrania. Wateule hawana baba wala mama. Hawatakiwi kuwa makuhani wa ukoo wa Haruni. Hawahitaji nasaba kutoka kwa Haruni; hawatakiwi kuwa Kohani. Wao ni sehemu ya ukuhani wa Melkizedeki milele. Kwa hivyo, ingawa tuna ukoo, hatuhesabiwi kwa ukoo kwa kusudi la ukuhani.</w:t>
      </w:r>
    </w:p>
    <w:p>
      <w:pPr>
        <w:pStyle w:val="Normal"/>
        <w:rPr>
          <w:sz w:val="22"/>
          <w:szCs w:val="22"/>
        </w:rPr>
      </w:pPr>
      <w:r>
        <w:rPr>
          <w:rFonts w:eastAsia="Times New Roman"/>
          <w:sz w:val="22"/>
          <w:szCs w:val="22"/>
        </w:rPr>
        <w:t xml:space="preserve"> </w:t>
      </w:r>
    </w:p>
    <w:p>
      <w:pPr>
        <w:pStyle w:val="Normal"/>
        <w:rPr/>
      </w:pPr>
      <w:r>
        <w:rPr>
          <w:sz w:val="22"/>
          <w:szCs w:val="22"/>
        </w:rPr>
        <w:t>Esta alipoingia kwa mfalme hakuhitaji chochote. Alisema alikuwa na chochote cha kutosha. Umenipa yote ninayohitaji. Hakutaka chochote. Kila kitu tunachopewa kwa ajili ya wokovu wetu ili kuwa sehemu ya wateule kama makuhani wa Mungu na sehemu ya ukuhani wa Melkizedeki tunapewa na Towashi, na malaika wanaosimamia makanisa. Tumeandaliwa na kutayarishwa na inahitaji bidii yetu. Tunapewa kila kitu tunachohitaji. Jinsi tunavyojiandaa ndilo somo. Tunachofanya wakati wa juma nyumbani ni juu yetu. Tusiposoma hatutakuwa tayari na tutaanguka. Hatujapata wakati wa kupoteza siku za Sabato, kupunguza kasi ya upitishaji wa habari. Tunapaswa kufanya kazi.</w:t>
      </w:r>
    </w:p>
    <w:p>
      <w:pPr>
        <w:pStyle w:val="Normal"/>
        <w:rPr>
          <w:sz w:val="22"/>
          <w:szCs w:val="22"/>
        </w:rPr>
      </w:pPr>
      <w:r>
        <w:rPr>
          <w:rFonts w:eastAsia="Times New Roman"/>
          <w:sz w:val="22"/>
          <w:szCs w:val="22"/>
        </w:rPr>
        <w:t xml:space="preserve"> </w:t>
      </w:r>
    </w:p>
    <w:p>
      <w:pPr>
        <w:pStyle w:val="QUOTES"/>
        <w:rPr/>
      </w:pPr>
      <w:r>
        <w:rPr/>
        <w:t>Esta 2:16 Basi Esta akachukuliwa kwa mfalme Ahasuero katika nyumba yake ya kifalme, mwezi wa kumi, ndio mwezi wa Tebethi, mwaka wa saba wa kumiliki kwake.</w:t>
      </w:r>
    </w:p>
    <w:p>
      <w:pPr>
        <w:pStyle w:val="Normal"/>
        <w:rPr>
          <w:sz w:val="22"/>
          <w:szCs w:val="22"/>
        </w:rPr>
      </w:pPr>
      <w:r>
        <w:rPr>
          <w:rFonts w:eastAsia="Times New Roman"/>
          <w:sz w:val="22"/>
          <w:szCs w:val="22"/>
        </w:rPr>
        <w:t xml:space="preserve"> </w:t>
      </w:r>
    </w:p>
    <w:p>
      <w:pPr>
        <w:pStyle w:val="Normal"/>
        <w:rPr/>
      </w:pPr>
      <w:r>
        <w:rPr>
          <w:sz w:val="22"/>
          <w:szCs w:val="22"/>
        </w:rPr>
        <w:t>Umuhimu wa mwezi wa kumi Tebethi, katika mwaka wa saba wa utawala wake, unajulikana isivyofaa. Kulingana na maoni, majina ya mwezi katika Kitabu cha Esta ni yale yaliyopitishwa na Wayahudi huko Babeli na bado yanatumika (Yerushalmi Rosh Hashanah 1:2). Hii ilitokea katika mwaka wa saba muda mfupi baada ya kurudi kwake kwa aibu kutoka kushindwa katika vita vya Ugiriki. Kwa hivyo mchakato huu ulikuwa ni dhana ya kukabili vita na kukabiliana na kushindwa. Inaonekana kuna mfuatano wa wakati, ambao unaweza kuhusiana au hauhusiani na Biblia, lakini jambo hilo linahitaji kujifunza zaidi.</w:t>
      </w:r>
    </w:p>
    <w:p>
      <w:pPr>
        <w:pStyle w:val="Normal"/>
        <w:rPr>
          <w:sz w:val="22"/>
          <w:szCs w:val="22"/>
        </w:rPr>
      </w:pPr>
      <w:r>
        <w:rPr>
          <w:rFonts w:eastAsia="Times New Roman"/>
          <w:sz w:val="22"/>
          <w:szCs w:val="22"/>
        </w:rPr>
        <w:t xml:space="preserve"> </w:t>
      </w:r>
    </w:p>
    <w:p>
      <w:pPr>
        <w:pStyle w:val="QUOTES"/>
        <w:rPr/>
      </w:pPr>
      <w:r>
        <w:rPr/>
        <w:t>Esta 2:17 Mfalme akampenda Esta kuliko wanawake wote, naye akapata neema na kibali machoni pake kuliko mabikira wote; basi akatia taji ya kifalme juu ya kichwa chake, akamfanya malkia badala ya Vashti.</w:t>
      </w:r>
    </w:p>
    <w:p>
      <w:pPr>
        <w:pStyle w:val="QUOTES"/>
        <w:rPr>
          <w:rFonts w:eastAsia="Times New Roman"/>
        </w:rPr>
      </w:pPr>
      <w:r>
        <w:rPr>
          <w:rFonts w:eastAsia="Times New Roman"/>
        </w:rPr>
        <w:t xml:space="preserve"> </w:t>
      </w:r>
    </w:p>
    <w:p>
      <w:pPr>
        <w:pStyle w:val="Normal"/>
        <w:rPr>
          <w:sz w:val="22"/>
          <w:szCs w:val="22"/>
        </w:rPr>
      </w:pPr>
      <w:r>
        <w:rPr>
          <w:sz w:val="22"/>
          <w:szCs w:val="22"/>
        </w:rPr>
        <w:t>Kwa hiyo hilo ndilo jibu. Wateule wanakuwa malkia badala yake, badala ya Waisraeli wa kale na ukuhani wa Haruni.</w:t>
      </w:r>
    </w:p>
    <w:p>
      <w:pPr>
        <w:pStyle w:val="Normal"/>
        <w:rPr>
          <w:sz w:val="22"/>
          <w:szCs w:val="22"/>
        </w:rPr>
      </w:pPr>
      <w:r>
        <w:rPr>
          <w:sz w:val="22"/>
          <w:szCs w:val="22"/>
        </w:rPr>
      </w:r>
    </w:p>
    <w:p>
      <w:pPr>
        <w:pStyle w:val="QUOTES"/>
        <w:rPr/>
      </w:pPr>
      <w:r>
        <w:rPr/>
        <w:t>Esta 2:18 Ndipo mfalme akawafanyia karamu kubwa wakuu wake wote na watumishi wake, ndiyo karamu ya Esta; naye akatoa ruhusa kwa majimbo, na kutoa zawadi, sawasawa na hali ya mfalme.</w:t>
      </w:r>
    </w:p>
    <w:p>
      <w:pPr>
        <w:pStyle w:val="Normal"/>
        <w:rPr>
          <w:sz w:val="22"/>
          <w:szCs w:val="22"/>
        </w:rPr>
      </w:pPr>
      <w:r>
        <w:rPr>
          <w:rFonts w:eastAsia="Times New Roman"/>
          <w:sz w:val="22"/>
          <w:szCs w:val="22"/>
        </w:rPr>
        <w:t xml:space="preserve"> </w:t>
      </w:r>
    </w:p>
    <w:p>
      <w:pPr>
        <w:pStyle w:val="Normal"/>
        <w:rPr>
          <w:sz w:val="22"/>
          <w:szCs w:val="22"/>
        </w:rPr>
      </w:pPr>
      <w:r>
        <w:rPr>
          <w:sz w:val="22"/>
          <w:szCs w:val="22"/>
        </w:rPr>
        <w:t>Hii ndiyo karamu ya arusi ya Mwana-Kondoo.</w:t>
      </w:r>
    </w:p>
    <w:p>
      <w:pPr>
        <w:pStyle w:val="Normal"/>
        <w:rPr>
          <w:sz w:val="22"/>
          <w:szCs w:val="22"/>
        </w:rPr>
      </w:pPr>
      <w:r>
        <w:rPr>
          <w:rFonts w:eastAsia="Times New Roman"/>
          <w:sz w:val="22"/>
          <w:szCs w:val="22"/>
        </w:rPr>
        <w:t xml:space="preserve"> </w:t>
      </w:r>
    </w:p>
    <w:p>
      <w:pPr>
        <w:pStyle w:val="QUOTES"/>
        <w:rPr/>
      </w:pPr>
      <w:r>
        <w:rPr/>
        <w:t>Esta 2:19 Na wale wanawali walipokusanywa mara ya pili, Mordekai alikuwa akiketi langoni mwa mfalme.</w:t>
      </w:r>
    </w:p>
    <w:p>
      <w:pPr>
        <w:pStyle w:val="Normal"/>
        <w:rPr>
          <w:sz w:val="22"/>
          <w:szCs w:val="22"/>
        </w:rPr>
      </w:pPr>
      <w:r>
        <w:rPr>
          <w:rFonts w:eastAsia="Times New Roman"/>
          <w:sz w:val="22"/>
          <w:szCs w:val="22"/>
        </w:rPr>
        <w:t xml:space="preserve"> </w:t>
      </w:r>
    </w:p>
    <w:p>
      <w:pPr>
        <w:pStyle w:val="Normal"/>
        <w:rPr/>
      </w:pPr>
      <w:r>
        <w:rPr>
          <w:sz w:val="22"/>
          <w:szCs w:val="22"/>
        </w:rPr>
        <w:t>Kuanzia 18, sikukuu ya Esta ni sikukuu inayoitwa katika sherehe ya harusi ya mfalme na Esta (kutoka Lekach Tob). Kuachiliwa, kulingana na Talmud, ni kwamba Ahasuero aliachilia majimbo yake yote ya ushuru kwa heshima ya Esta. Alitumaini kwamba angefichua jamaa zake na watu wake kwa sababu ya heshima hii. Jambo ni kwamba kufunguliwa kulikuja kupitia Kanisa. Hii ni mara ya pili. Soncino inasema kuhusu mstari wa 19 hii ni mojawapo ya misemo katika kitabu, ambayo ni ngumu sana kuelewa. Kwa nini kuwe na mkusanyiko wa pili wa wanawali. Kulingana na tafsiri ya marabi kusudi lake lilikuwa kuamsha wivu wa Esta na hivyo kumshawishi atangaze ukoo wake na asili yake. Wengine wamependekeza kwamba hawa walikuwa wanawali ambao hawakushirikiana na mfalme na walikusanywa kutoka mahali walipohifadhiwa na kurudishwa nyumbani (Yosef Lekach). Wengine walieleza kwamba wanawali hao walikuwa vijakazi waliokusanywa kwa ajili ya nyumba ya Esta. Ilikuwa ni desturi kuweka wafanyakazi wapya kumtumikia malkia mpya (hiyo ni kutoka Rokeach). Hii sio maana yake hata kidogo. Kusanyiko la pili ni la wanawali. Mmoja anakusanywa kama mteule, amewekwa kando na kuolewa na hii inafanywa siku ya Pentekoste.</w:t>
      </w:r>
    </w:p>
    <w:p>
      <w:pPr>
        <w:pStyle w:val="Normal"/>
        <w:rPr>
          <w:sz w:val="22"/>
          <w:szCs w:val="22"/>
        </w:rPr>
      </w:pPr>
      <w:r>
        <w:rPr>
          <w:rFonts w:eastAsia="Times New Roman"/>
          <w:sz w:val="22"/>
          <w:szCs w:val="22"/>
        </w:rPr>
        <w:t xml:space="preserve"> </w:t>
      </w:r>
    </w:p>
    <w:p>
      <w:pPr>
        <w:pStyle w:val="Normal"/>
        <w:rPr/>
      </w:pPr>
      <w:r>
        <w:rPr>
          <w:sz w:val="22"/>
          <w:szCs w:val="22"/>
        </w:rPr>
        <w:t xml:space="preserve">Kadiri kipindi cha makanisa saba yalivyoendelea kila mmoja wetu anavutwa na mara ya pili ni Karamu ya Arusi ya Mwana-Kondoo wakati Masihi atakapokuja tena na kutukuza. Karamu ya Arusi yenyewe iko katika sehemu mbili. Wanasema kuwa hawa ndio wanawake waliorudishwa nyumbani. Huo ni mfano wa wanawali wenye hekima na wapumbavu ambao kwa hakika unarudiwa katika fafanuzi za marabi. Kulikuwa na baadhi ya wanawali ambao walirudishwa nyumbani na kuletwa tena. Haimfanyi Esta, Kanisa, kuwa na wivu. Ni salio la Kanisa linalovutwa ndani kama wanawali wapumbavu katika Ufufuo wa Pili. Kuna ndoa mbili; kuna ufufuo mbili na nafasi mbili ambazo zimetolewa kwa Yesu Kristo chini ya Mungu. Ndiyo maana hawawezi kuielewa, kwa sababu hawaelewi kazi ya wateule, lakini wanasema. Wanaelewa kwamba mambo haya yanahusiana na kura mbili za wanawali na yanahusiana na kazi mbili, lakini Kanisa hata halieleweki. Inaonekana kwamba Yuda hawawezi kufungua kitabu hiki hadi Siku za Mwisho. Uelewa wa Yuda wa kitabu hiki unaonekana kuwa kazi ya ujumbe wa malaika wa kwanza kabla ya kuangamizwa kwa mfumo wa Babeli pamoja na malaika wa pili na Siku za Mwisho za Mnyama katika ujumbe wa malaika wa tatu (Ufu. 14:6-10) (ona Ufu. 14:6-10) karatasi Jumbe za Ufunuo 14 </w:t>
      </w:r>
      <w:hyperlink r:id="rId5">
        <w:r>
          <w:rPr>
            <w:rStyle w:val="InternetLink"/>
            <w:sz w:val="22"/>
            <w:szCs w:val="22"/>
          </w:rPr>
          <w:t>(Na. 270)</w:t>
        </w:r>
      </w:hyperlink>
      <w:r>
        <w:rPr>
          <w:sz w:val="22"/>
          <w:szCs w:val="22"/>
        </w:rPr>
        <w:t>).</w:t>
      </w:r>
    </w:p>
    <w:p>
      <w:pPr>
        <w:pStyle w:val="Normal"/>
        <w:rPr>
          <w:sz w:val="22"/>
          <w:szCs w:val="22"/>
        </w:rPr>
      </w:pPr>
      <w:r>
        <w:rPr>
          <w:rFonts w:eastAsia="Times New Roman"/>
          <w:sz w:val="22"/>
          <w:szCs w:val="22"/>
        </w:rPr>
        <w:t xml:space="preserve"> </w:t>
      </w:r>
    </w:p>
    <w:p>
      <w:pPr>
        <w:pStyle w:val="Normal"/>
        <w:rPr>
          <w:sz w:val="22"/>
          <w:szCs w:val="22"/>
        </w:rPr>
      </w:pPr>
      <w:r>
        <w:rPr>
          <w:sz w:val="22"/>
          <w:szCs w:val="22"/>
        </w:rPr>
        <w:t>Mordekai ameketi katika lango la mfalme. Ufafanuzi wa marabi unasema hii inamaanisha mlango mkubwa wa ngome wa nyua za ikulu. Malango hayo yametumika siku zote Mashariki kama mahakama za haki na sehemu za mikutano za majadiliano na kubadilishana habari. Zilikuwa pampu za kijiji za mashariki kulingana na Midrash. Esta anamshauri Ahasuero amshiriki Mordekai kama msiri wa kifalme akiwafuata makuhani wa wafalme waliotangulia, ambao walikuwa wamemteua Danieli kwenye wadhifa huu. Kwa nini Kristo alifanywa kuwa Masihi? Ilikuwa kwa ajili yetu. Mungu alimteua Kristo na kumweka kuwa Kuhani Mkuu na akafunua Siri za Mungu kwa ajili yetu. Utaratibu huu wote au maana ni kwamba Kristo aliketi katika lango la mfalme kwa ajili ya wateule.</w:t>
      </w:r>
    </w:p>
    <w:p>
      <w:pPr>
        <w:pStyle w:val="Normal"/>
        <w:rPr>
          <w:sz w:val="22"/>
          <w:szCs w:val="22"/>
        </w:rPr>
      </w:pPr>
      <w:r>
        <w:rPr>
          <w:sz w:val="22"/>
          <w:szCs w:val="22"/>
        </w:rPr>
      </w:r>
    </w:p>
    <w:p>
      <w:pPr>
        <w:pStyle w:val="QUOTES"/>
        <w:rPr/>
      </w:pPr>
      <w:r>
        <w:rPr/>
        <w:t>Esta 2:20 Esta alikuwa hajawaambia jamaa yake wala watu wake; kama Mordekai alivyomwagiza; kwa maana Esta aliifanya amri ya Mordekai, kama vile alipokuwa amelelewa pamoja naye.</w:t>
      </w:r>
    </w:p>
    <w:p>
      <w:pPr>
        <w:pStyle w:val="Normal"/>
        <w:rPr>
          <w:sz w:val="22"/>
          <w:szCs w:val="22"/>
        </w:rPr>
      </w:pPr>
      <w:r>
        <w:rPr>
          <w:rFonts w:eastAsia="Times New Roman"/>
          <w:sz w:val="22"/>
          <w:szCs w:val="22"/>
        </w:rPr>
        <w:t xml:space="preserve"> </w:t>
      </w:r>
    </w:p>
    <w:p>
      <w:pPr>
        <w:pStyle w:val="Normal"/>
        <w:rPr/>
      </w:pPr>
      <w:r>
        <w:rPr>
          <w:sz w:val="22"/>
          <w:szCs w:val="22"/>
        </w:rPr>
        <w:t>Tunatii amri ya Yesu Kristo. Ufafanuzi wa marabi unasema kwamba Esta hakuwajulisha watu wa ukoo wake, madhumuni ya kauli ya mabano mahali hapa, ilikuwa ni kuweka wazi kwamba Mordekai hakujulikana kuwa jamaa wa malkia na, kwa hiyo, wale waliokula njama hawakuweza kuwa. juu ya ulinzi wao dhidi yake (Yalkut Me'am Lo'ez). Marabi wanaeleza kwamba licha ya jitihada za Ahasuero za kuamsha wivu wake, Esta hakuwajulisha watu wa ukoo wake. Ukweli wa mambo ni kwamba mahusiano kamili ya wateule hayajulikani katika Siku za Mwisho na yanafichwa kwa makusudi na marabi hawaelewi maoni hayo. Lakini wanafikia hatua moja. Inaweza kuonekana jinsi wanavyokaribia na kisha wanarudi nyuma kutoka kwa hitimisho.</w:t>
      </w:r>
    </w:p>
    <w:p>
      <w:pPr>
        <w:pStyle w:val="Normal"/>
        <w:rPr>
          <w:sz w:val="22"/>
          <w:szCs w:val="22"/>
        </w:rPr>
      </w:pPr>
      <w:r>
        <w:rPr>
          <w:rFonts w:eastAsia="Times New Roman"/>
          <w:sz w:val="22"/>
          <w:szCs w:val="22"/>
        </w:rPr>
        <w:t xml:space="preserve"> </w:t>
      </w:r>
    </w:p>
    <w:p>
      <w:pPr>
        <w:pStyle w:val="QUOTES"/>
        <w:rPr/>
      </w:pPr>
      <w:r>
        <w:rPr/>
        <w:t>Esta 2:21 Siku zile Mordekai alipokuwa akiketi langoni pa mfalme, matowashi wawili wa mfalme, Bigthani na Tereshi, wangoja mlangoni, walikasirika, wakataka kumtia mikono mfalme Ahasuero.</w:t>
      </w:r>
    </w:p>
    <w:p>
      <w:pPr>
        <w:pStyle w:val="Normal"/>
        <w:rPr>
          <w:sz w:val="22"/>
          <w:szCs w:val="22"/>
        </w:rPr>
      </w:pPr>
      <w:r>
        <w:rPr>
          <w:rFonts w:eastAsia="Times New Roman"/>
          <w:sz w:val="22"/>
          <w:szCs w:val="22"/>
        </w:rPr>
        <w:t xml:space="preserve"> </w:t>
      </w:r>
    </w:p>
    <w:p>
      <w:pPr>
        <w:pStyle w:val="Normal"/>
        <w:rPr/>
      </w:pPr>
      <w:r>
        <w:rPr>
          <w:sz w:val="22"/>
          <w:szCs w:val="22"/>
        </w:rPr>
        <w:t>Tunazungumza juu ya uasi wa Mwenyeji. Tunazungumza juu ya Makerubi wawili Wafunikao walioasi. Hizo zinaonyeshwa katika Shetani na Aeon, mfumo unaoongozwa na simba.</w:t>
      </w:r>
    </w:p>
    <w:p>
      <w:pPr>
        <w:pStyle w:val="Normal"/>
        <w:rPr>
          <w:sz w:val="22"/>
          <w:szCs w:val="22"/>
        </w:rPr>
      </w:pPr>
      <w:r>
        <w:rPr>
          <w:rFonts w:eastAsia="Times New Roman"/>
          <w:sz w:val="22"/>
          <w:szCs w:val="22"/>
        </w:rPr>
        <w:t xml:space="preserve"> </w:t>
      </w:r>
    </w:p>
    <w:p>
      <w:pPr>
        <w:pStyle w:val="QUOTES"/>
        <w:rPr/>
      </w:pPr>
      <w:r>
        <w:rPr/>
        <w:t>Esta 2:22 Neno hilo likajulikana na Mordekai, naye akamwambia malkia Esta; naye Esta akamjulisha mfalme kwa jina la Mordekai.</w:t>
      </w:r>
    </w:p>
    <w:p>
      <w:pPr>
        <w:pStyle w:val="QUOTES"/>
        <w:rPr>
          <w:rFonts w:eastAsia="Times New Roman"/>
        </w:rPr>
      </w:pPr>
      <w:r>
        <w:rPr>
          <w:rFonts w:eastAsia="Times New Roman"/>
        </w:rPr>
        <w:t xml:space="preserve"> </w:t>
      </w:r>
    </w:p>
    <w:p>
      <w:pPr>
        <w:pStyle w:val="QUOTES"/>
        <w:rPr/>
      </w:pPr>
      <w:r>
        <w:rPr/>
        <w:t>Esta 2:23 Baada ya uchunguzi wa jambo hilo, ikajulikana; basi wote wawili walitundikwa juu ya mti; ikaandikwa katika kitabu cha tarehe mbele ya mfalme.</w:t>
      </w:r>
    </w:p>
    <w:p>
      <w:pPr>
        <w:pStyle w:val="Normal"/>
        <w:rPr>
          <w:sz w:val="22"/>
          <w:szCs w:val="22"/>
        </w:rPr>
      </w:pPr>
      <w:r>
        <w:rPr>
          <w:rFonts w:eastAsia="Times New Roman"/>
          <w:sz w:val="22"/>
          <w:szCs w:val="22"/>
        </w:rPr>
        <w:t xml:space="preserve"> </w:t>
      </w:r>
    </w:p>
    <w:p>
      <w:pPr>
        <w:pStyle w:val="Normal"/>
        <w:rPr/>
      </w:pPr>
      <w:r>
        <w:rPr>
          <w:sz w:val="22"/>
          <w:szCs w:val="22"/>
        </w:rPr>
        <w:t>Kwa maneno mengine waliondolewa katika kitabu cha uzima cha mfalme. Walilaaniwa. Anayetundikwa juu ya mti amelaaniwa. Hiyo ndiyo dhana inayohusika. Waliondolewa ofisini.</w:t>
      </w:r>
    </w:p>
    <w:p>
      <w:pPr>
        <w:pStyle w:val="Normal"/>
        <w:rPr>
          <w:sz w:val="22"/>
          <w:szCs w:val="22"/>
        </w:rPr>
      </w:pPr>
      <w:r>
        <w:rPr>
          <w:rFonts w:eastAsia="Times New Roman"/>
          <w:sz w:val="22"/>
          <w:szCs w:val="22"/>
        </w:rPr>
        <w:t xml:space="preserve"> </w:t>
      </w:r>
    </w:p>
    <w:p>
      <w:pPr>
        <w:pStyle w:val="QUOTES"/>
        <w:rPr/>
      </w:pPr>
      <w:r>
        <w:rPr/>
        <w:t>Esta 3:1 Baada ya mambo hayo mfalme Ahasuero akampandisha cheo Hamani, mwana wa Hamedatha, Mwagagi, akampandisha cheo, akaweka kiti chake juu ya maakida wote waliokuwa pamoja naye.</w:t>
      </w:r>
    </w:p>
    <w:p>
      <w:pPr>
        <w:pStyle w:val="Normal"/>
        <w:rPr>
          <w:sz w:val="22"/>
          <w:szCs w:val="22"/>
        </w:rPr>
      </w:pPr>
      <w:r>
        <w:rPr>
          <w:rFonts w:eastAsia="Times New Roman"/>
          <w:sz w:val="22"/>
          <w:szCs w:val="22"/>
        </w:rPr>
        <w:t xml:space="preserve"> </w:t>
      </w:r>
    </w:p>
    <w:p>
      <w:pPr>
        <w:pStyle w:val="Normal"/>
        <w:rPr/>
      </w:pPr>
      <w:r>
        <w:rPr>
          <w:sz w:val="22"/>
          <w:szCs w:val="22"/>
        </w:rPr>
        <w:t>Hii inaturudisha nyuma katika dhana ya kupandishwa cheo kwa watumishi wa Shetani, Hamani na Waamaleki, majeshi ya ulimwengu ambayo kwa hakika ni Hamani mwenyewe - Hamani anakuwa adui katika nukuu. Kwa hivyo tuna uzao wa adui na mpinzani kuwa sawa. Mfalme wa Tiro anakuwa sawa na Shetani. Tunapata mfumo wa Babeli sawa na Shetani. Kwa hiyo hapa Hamani anakuwa adui na tutaona baadaye jinsi anavyokuwa adui na anatajwa kuwa ni adui katika andiko hili.</w:t>
      </w:r>
    </w:p>
    <w:p>
      <w:pPr>
        <w:pStyle w:val="Normal"/>
        <w:rPr>
          <w:sz w:val="22"/>
          <w:szCs w:val="22"/>
        </w:rPr>
      </w:pPr>
      <w:r>
        <w:rPr>
          <w:rFonts w:eastAsia="Times New Roman"/>
          <w:sz w:val="22"/>
          <w:szCs w:val="22"/>
        </w:rPr>
        <w:t xml:space="preserve"> </w:t>
      </w:r>
    </w:p>
    <w:p>
      <w:pPr>
        <w:pStyle w:val="QUOTES"/>
        <w:rPr/>
      </w:pPr>
      <w:r>
        <w:rPr/>
        <w:t>Esta 3:2 Na watumishi wote wa mfalme, waliokuwa katika lango la mfalme, wakainama na kumsujudia Hamani; kwa maana ndivyo mfalme alivyoamuru katika habari zake. Lakini Mordekai hakuinama wala hakusujudia.</w:t>
      </w:r>
    </w:p>
    <w:p>
      <w:pPr>
        <w:pStyle w:val="Normal"/>
        <w:rPr>
          <w:sz w:val="22"/>
          <w:szCs w:val="22"/>
        </w:rPr>
      </w:pPr>
      <w:r>
        <w:rPr>
          <w:rFonts w:eastAsia="Times New Roman"/>
          <w:sz w:val="22"/>
          <w:szCs w:val="22"/>
        </w:rPr>
        <w:t xml:space="preserve"> </w:t>
      </w:r>
    </w:p>
    <w:p>
      <w:pPr>
        <w:pStyle w:val="Normal"/>
        <w:rPr/>
      </w:pPr>
      <w:r>
        <w:rPr>
          <w:sz w:val="22"/>
          <w:szCs w:val="22"/>
        </w:rPr>
        <w:t>Dhana hii basi inatupeleka kwenye vita jangwani, Kristo alipowekwa mbele ya Shetani na akakataa kuinama na kumwabudu Shetani, ingawa utawala wa sayari umepita kwa Shetani. Shetani alikuwa Nyota ya Asubuhi ya sayari hii. Alikuwa mtawala wa dunia kutokana na Waefeso 2:2 (rej. 2Kor. 4:4) lakini Masihi kama Mordekai alitumwa na Mungu ili kukabiliana na Shetani, na alichukua utawala wa sayari kupitia shughuli zake. Kushindwa kwake kushindwa na Shetani kunaonyeshwa katika dhana zinazohusika hapa.</w:t>
      </w:r>
    </w:p>
    <w:p>
      <w:pPr>
        <w:pStyle w:val="Normal"/>
        <w:rPr>
          <w:sz w:val="22"/>
          <w:szCs w:val="22"/>
        </w:rPr>
      </w:pPr>
      <w:r>
        <w:rPr>
          <w:rFonts w:eastAsia="Times New Roman"/>
          <w:sz w:val="22"/>
          <w:szCs w:val="22"/>
        </w:rPr>
        <w:t xml:space="preserve"> </w:t>
      </w:r>
    </w:p>
    <w:p>
      <w:pPr>
        <w:pStyle w:val="QUOTES"/>
        <w:rPr/>
      </w:pPr>
      <w:r>
        <w:rPr/>
        <w:t>Esta 3:3 Ndipo watumishi wa mfalme, waliokuwa katika lango la mfalme, wakamwambia Mordekai, Mbona wewe waihalifu amri ya mfalme?</w:t>
      </w:r>
    </w:p>
    <w:p>
      <w:pPr>
        <w:pStyle w:val="Normal"/>
        <w:rPr>
          <w:sz w:val="22"/>
          <w:szCs w:val="22"/>
        </w:rPr>
      </w:pPr>
      <w:r>
        <w:rPr>
          <w:rFonts w:eastAsia="Times New Roman"/>
          <w:sz w:val="22"/>
          <w:szCs w:val="22"/>
        </w:rPr>
        <w:t xml:space="preserve"> </w:t>
      </w:r>
    </w:p>
    <w:p>
      <w:pPr>
        <w:pStyle w:val="QUOTES"/>
        <w:rPr/>
      </w:pPr>
      <w:r>
        <w:rPr/>
        <w:t>Esta 3:4 Ikawa walipokuwa wakisema naye kila siku, asiwasikilize, wakamwambia Hamani, waone kama maneno yake Mordekai yangesimama; kwa maana alikuwa amewaambia ya kuwa yeye ni Myahudi.</w:t>
      </w:r>
    </w:p>
    <w:p>
      <w:pPr>
        <w:pStyle w:val="QUOTES"/>
        <w:rPr>
          <w:rFonts w:eastAsia="Times New Roman"/>
        </w:rPr>
      </w:pPr>
      <w:r>
        <w:rPr>
          <w:rFonts w:eastAsia="Times New Roman"/>
        </w:rPr>
        <w:t xml:space="preserve"> </w:t>
      </w:r>
    </w:p>
    <w:p>
      <w:pPr>
        <w:pStyle w:val="QUOTES"/>
        <w:rPr/>
      </w:pPr>
      <w:r>
        <w:rPr/>
        <w:t>Esta 3:5 Hata Hamani alipoona ya kuwa Mordekai hainami wala kumsujudia, Hamani alighadhibika sana.</w:t>
      </w:r>
    </w:p>
    <w:p>
      <w:pPr>
        <w:pStyle w:val="QUOTES"/>
        <w:rPr>
          <w:rFonts w:eastAsia="Times New Roman"/>
        </w:rPr>
      </w:pPr>
      <w:r>
        <w:rPr>
          <w:rFonts w:eastAsia="Times New Roman"/>
        </w:rPr>
        <w:t xml:space="preserve"> </w:t>
      </w:r>
    </w:p>
    <w:p>
      <w:pPr>
        <w:pStyle w:val="QUOTES"/>
        <w:rPr/>
      </w:pPr>
      <w:r>
        <w:rPr/>
        <w:t>Esta 3:6 Akaona ni jambo lisilofaa kumtia mikono Mordekai peke yake; kwa maana walikuwa wamemwonyesha watu wa Mordekai; kwa hiyo Hamani akataka kuwaangamiza Wayahudi wote waliokuwa katika ufalme wote wa Ahasuero, yaani, watu wa Mordekai.</w:t>
      </w:r>
    </w:p>
    <w:p>
      <w:pPr>
        <w:pStyle w:val="Normal"/>
        <w:rPr>
          <w:sz w:val="22"/>
          <w:szCs w:val="22"/>
        </w:rPr>
      </w:pPr>
      <w:r>
        <w:rPr>
          <w:sz w:val="22"/>
          <w:szCs w:val="22"/>
        </w:rPr>
      </w:r>
    </w:p>
    <w:p>
      <w:pPr>
        <w:pStyle w:val="QUOTES"/>
        <w:rPr/>
      </w:pPr>
      <w:r>
        <w:rPr/>
        <w:t>Esta 3:7 Mwezi wa kwanza, ndio mwezi wa Nisani, mwaka wa kumi na mbili wa mfalme Ahasuero, wakapiga Puri, ndiyo kura, mbele ya Hamani siku baada ya siku, na mwezi kwa mwezi, hadi mwezi wa kumi na mbili, yaani, mwezi wa Adari.</w:t>
      </w:r>
    </w:p>
    <w:p>
      <w:pPr>
        <w:pStyle w:val="Normal"/>
        <w:rPr>
          <w:sz w:val="22"/>
          <w:szCs w:val="22"/>
        </w:rPr>
      </w:pPr>
      <w:r>
        <w:rPr>
          <w:rFonts w:eastAsia="Times New Roman"/>
          <w:sz w:val="22"/>
          <w:szCs w:val="22"/>
        </w:rPr>
        <w:t xml:space="preserve"> </w:t>
      </w:r>
    </w:p>
    <w:p>
      <w:pPr>
        <w:pStyle w:val="Normal"/>
        <w:rPr/>
      </w:pPr>
      <w:r>
        <w:rPr>
          <w:sz w:val="22"/>
          <w:szCs w:val="22"/>
        </w:rPr>
        <w:t>Kutupwa huku kwa pur, kura, kuna umuhimu wa kidini. Si shughuli ya kamari. Kupiga kura kwa kweli lilikuwa ni zoezi la kidini na walikuwa wakipiga kura dhidi ya watu wa Mordekai. Walikuwa wakipiga kura dhidi ya Kanisa na ni mchakato unaoanzia Abibu (Nisani) hadi Adari, kupitia mwaka mtakatifu wote. Kila mwezi wa mwaka mtakatifu walikuwa chini ya kura; walikuwa chini ya mashambulizi ya kiroho ili kujua ni lini wangeweza kuangamizwa.</w:t>
      </w:r>
    </w:p>
    <w:p>
      <w:pPr>
        <w:pStyle w:val="Normal"/>
        <w:rPr>
          <w:sz w:val="22"/>
          <w:szCs w:val="22"/>
        </w:rPr>
      </w:pPr>
      <w:r>
        <w:rPr>
          <w:rFonts w:eastAsia="Times New Roman"/>
          <w:sz w:val="22"/>
          <w:szCs w:val="22"/>
        </w:rPr>
        <w:t xml:space="preserve"> </w:t>
      </w:r>
    </w:p>
    <w:p>
      <w:pPr>
        <w:pStyle w:val="QUOTES"/>
        <w:rPr/>
      </w:pPr>
      <w:r>
        <w:rPr/>
        <w:t>Esta 3:8 Hamani akamwambia mfalme Ahasuero, Kuna watu fulani wametawanyika na kutawanyika kati ya mataifa katika majimbo yote ya ufalme wako; na sheria zao ni tofauti na mataifa yote; wala hawazishiki sheria za mfalme; kwa hiyo si faida kwa mfalme kuwaacha.</w:t>
      </w:r>
    </w:p>
    <w:p>
      <w:pPr>
        <w:pStyle w:val="Normal"/>
        <w:rPr>
          <w:sz w:val="22"/>
          <w:szCs w:val="22"/>
        </w:rPr>
      </w:pPr>
      <w:r>
        <w:rPr>
          <w:rFonts w:eastAsia="Times New Roman"/>
          <w:sz w:val="22"/>
          <w:szCs w:val="22"/>
        </w:rPr>
        <w:t xml:space="preserve"> </w:t>
      </w:r>
    </w:p>
    <w:p>
      <w:pPr>
        <w:pStyle w:val="Normal"/>
        <w:rPr/>
      </w:pPr>
      <w:r>
        <w:rPr>
          <w:sz w:val="22"/>
          <w:szCs w:val="22"/>
        </w:rPr>
        <w:t>Kwa hiyo mamlaka hii, ambayo imewekwa chini ya uwezo wa Mungu, na mamlaka yote hutoka kwa uwezo wa Mungu, inaombwa kuwafutilia mbali wateule. Baadhi ya maoni yanayohitajika kuhusu upigaji kura na sheria mbalimbali kulingana na maoni ya marabi. Soncino inasema kuhusu "pur" kwamba hapakuwa na neno kama hilo la kura. Neno (pur) limefuatiliwa katika Kiajemi, lakini katika Accadian pur ni nyingi, kwa kawaida vipande vya mbao, ambavyo mchawi angetupa mbele ya muulizaji na kuamua wakati mzuri wa kufanya kazi kwa ishara zilizotoka juu ya cubes (Daath Mikra). Cube kama hizo zilipatikana kwenye magofu ya jumba la Suza. Kila moja lilikuwa na upana wa sentimita 1 na kwenda juu nne na nusu. Hata nambari zilionyesha jibu la uthibitisho na zisizo za kawaida zilionyesha hasi (Soncino; Marcus). Sasa wanaonekana wameenda siku hadi siku na kutoka mwezi hadi mwezi. Inaonekana kwamba Hamani alipitia mchakato wa kujaribu kutuma pesa kwa kila siku kwa mwezi unaofuata. Kwa hiyo kwa maneno mengine kuna utaratibu wa kuendelea wa mashambulizi siku hadi siku na kutoka mwezi hadi mwezi, unaofanywa mapema. Kwa hivyo muafaka wa wakati ulikuwa umewekwa tangu mwanzo.</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Hamani alifurahi akisema: “Kura yangu imeangukia mwezi aliokufa Musa”, lakini hakujua kwamba Musa pia alizaliwa katika mwezi wa Adari, kutoka kwenye Talmud. Dhana hii ina umuhimu kwa hoja waliyokuwa wakijaribu kutoa kuhusu kifo cha Musa. Kuharibiwa kwa Israeli kunahusiana na kifo cha Musa kwa sababu Israeli wataleta Sheria chini ya Masihi, na Musa alikuwa mfano wa Sheria kuwa chombo chake.</w:t>
      </w:r>
    </w:p>
    <w:p>
      <w:pPr>
        <w:pStyle w:val="Normal"/>
        <w:rPr>
          <w:sz w:val="22"/>
          <w:szCs w:val="22"/>
        </w:rPr>
      </w:pPr>
      <w:r>
        <w:rPr>
          <w:sz w:val="22"/>
          <w:szCs w:val="22"/>
        </w:rPr>
      </w:r>
    </w:p>
    <w:p>
      <w:pPr>
        <w:pStyle w:val="Normal"/>
        <w:rPr/>
      </w:pPr>
      <w:r>
        <w:rPr>
          <w:sz w:val="22"/>
          <w:szCs w:val="22"/>
        </w:rPr>
        <w:t>Shetani, kupitia mifumo ya ulimwengu iliyofananishwa na Waamaleki, alikuwa akijaribu kuwaangamiza Israeli tangu wakati wa Musa. Musa alikufa katika kipindi hicho cha mwisho kabla hawajaingia katika Nchi ya Ahadi na Israeli wakaomboleza kwa siku 30.</w:t>
      </w:r>
    </w:p>
    <w:p>
      <w:pPr>
        <w:pStyle w:val="Normal"/>
        <w:rPr>
          <w:sz w:val="22"/>
          <w:szCs w:val="22"/>
        </w:rPr>
      </w:pPr>
      <w:r>
        <w:rPr>
          <w:rFonts w:eastAsia="Times New Roman"/>
          <w:sz w:val="22"/>
          <w:szCs w:val="22"/>
        </w:rPr>
        <w:t xml:space="preserve"> </w:t>
      </w:r>
    </w:p>
    <w:p>
      <w:pPr>
        <w:pStyle w:val="Normal"/>
        <w:rPr/>
      </w:pPr>
      <w:r>
        <w:rPr>
          <w:sz w:val="22"/>
          <w:szCs w:val="22"/>
        </w:rPr>
        <w:t>Kwa hiyo tunazungumza kuhusu kifo cha Israeli na mfumo wa Kimasihi. Siku 30 za mwisho ni vita vya Waamaleki, ili kuwaangamiza Israeli. Dhana zilikuwa kwamba uharibifu ulianzishwa kwa kura, na katika Siku za Mwisho kuna jaribio la kuharibu Israeli kutoka kwa upotovu wa ufahamu wa muafaka wa muda na unabii uliowekwa. Fafanuzi za marabi zinazungumza kuhusu maoni haya ya Hamani; habari za watu fulani waliotawanyika kama kashfa. Chuki yake kwa Mordekai ikawa ni kashfa dhidi ya Wayahudi wote hivyo, kwa maneno mengine, wateule waliuawa kwa ajili ya Mordekai. Ni chuki kwa ufalme wa Kimasihi ambayo husababisha shughuli dhidi ya wateule. Hakungekuwa na sharti dhidi ya wateule kama hakungekuwa na Masihi na kama hakungekuwa na ufalme mpya na badala yake. Talmud inasema juu ya Hamani kwamba hakuna mtu aliyejua bora kuliko yeye jinsi ya kukashifu. Kuna mmoja tu ambaye ni kielelezo cha kashfa naye ni Shetani. Yeye ndiye muundaji wa shutuma za matusi na hizi ndizo dhana zinazoshughulikiwa. Dhana hapa kwamba sheria zao ni tofauti inahusu udhibiti wa watu chini ya sheria, ambayo ni tofauti kabisa na sheria ambazo Shetani alikuwa ameweka ili kudhibiti sayari. Tuna dhana ya kutofautiana katika sheria na kwamba shutuma zinafanywa kwamba watu hawa wako chini ya sheria tofauti na ile inayotoka kwenye Sheria ya Mungu. Hamani anasema watu hawa hawatatii sheria ambazo zimewekwa na Mordekai ametoa, ukipenda, seti ya sheria. Kwa usahihi zaidi, Israeli na hivyo Wayahudi wametolewa seti ya Sheria na Malaika wa Uwepo, ambayo hutoka kwa asili ya Mungu na bila shaka wao ni tofauti na ulimwengu unaowazunguka. Ni kauli ya ukweli, si shutuma za kuhukumiwa.</w:t>
      </w:r>
    </w:p>
    <w:p>
      <w:pPr>
        <w:pStyle w:val="Normal"/>
        <w:rPr>
          <w:sz w:val="22"/>
          <w:szCs w:val="22"/>
        </w:rPr>
      </w:pPr>
      <w:r>
        <w:rPr>
          <w:rFonts w:eastAsia="Times New Roman"/>
          <w:sz w:val="22"/>
          <w:szCs w:val="22"/>
        </w:rPr>
        <w:t xml:space="preserve"> </w:t>
      </w:r>
    </w:p>
    <w:p>
      <w:pPr>
        <w:pStyle w:val="QUOTES"/>
        <w:rPr/>
      </w:pPr>
      <w:r>
        <w:rPr/>
        <w:t>Esta 3:9 Mfalme akiona vema, na iandikwe kwamba waangamizwe; nami nitalipa talanta elfu kumi za fedha mikononi mwa hao wasimamizi wa kazi hiyo, wazilete katika nyumba ya mfalme. hazina.</w:t>
      </w:r>
    </w:p>
    <w:p>
      <w:pPr>
        <w:pStyle w:val="Normal"/>
        <w:rPr>
          <w:sz w:val="22"/>
          <w:szCs w:val="22"/>
        </w:rPr>
      </w:pPr>
      <w:r>
        <w:rPr>
          <w:rFonts w:eastAsia="Times New Roman"/>
          <w:sz w:val="22"/>
          <w:szCs w:val="22"/>
        </w:rPr>
        <w:t xml:space="preserve"> </w:t>
      </w:r>
    </w:p>
    <w:p>
      <w:pPr>
        <w:pStyle w:val="Normal"/>
        <w:rPr/>
      </w:pPr>
      <w:r>
        <w:rPr>
          <w:sz w:val="22"/>
          <w:szCs w:val="22"/>
        </w:rPr>
        <w:t>Malipo haya ni kiasi kikubwa sana. Talanta elfu kumi za fedha zilikuwa, kulingana na Soncino ilipoandikwa, pauni milioni tatu, laki sita. Maoni kuhusu hili yalikuwa kwamba jumla hii, yenye thamani mara nyingi zaidi kuliko ilivyo leo, kwa sababu ya uwezo mkubwa zaidi wa kununua pesa, ilikuwa sawa na mapato ya kila mwaka ya fedha ya Milki yote ya Uajemi kulingana na Herodotus. Labda Hamani alitarajia kupata kiasi hiki kutoka kwa nyara za Wayahudi ambao walitarajia kuwaangamiza. Kwa sababu hiyo alitarajia kuchukua nyara zao kuwa mawindo. Inawezekana pia angeweza kulipa kiasi hiki kutoka kwa mali yake mwenyewe, kwa kuwa alijulikana kuwa tajiri wa ajabu (kulingana na Ralbag). Marabi nao wamekuja na hesabu ya fedha sawa na 165, ambayo ni ujenzi wa hisabati wa mti, ili kuwepo na uzito sawa kwa uharibifu wa watu. Masomo ya marabi huenda yakamezwa katika mfuatano wa hisabati na nambari.</w:t>
      </w:r>
    </w:p>
    <w:p>
      <w:pPr>
        <w:pStyle w:val="Normal"/>
        <w:rPr>
          <w:sz w:val="22"/>
          <w:szCs w:val="22"/>
        </w:rPr>
      </w:pPr>
      <w:r>
        <w:rPr>
          <w:rFonts w:eastAsia="Times New Roman"/>
          <w:sz w:val="22"/>
          <w:szCs w:val="22"/>
        </w:rPr>
        <w:t xml:space="preserve"> </w:t>
      </w:r>
    </w:p>
    <w:p>
      <w:pPr>
        <w:pStyle w:val="Normal"/>
        <w:rPr/>
      </w:pPr>
      <w:r>
        <w:rPr>
          <w:sz w:val="22"/>
          <w:szCs w:val="22"/>
        </w:rPr>
        <w:t xml:space="preserve">Angalia pia: </w:t>
      </w:r>
    </w:p>
    <w:p>
      <w:pPr>
        <w:pStyle w:val="Normal"/>
        <w:rPr>
          <w:sz w:val="22"/>
          <w:szCs w:val="22"/>
        </w:rPr>
      </w:pPr>
      <w:hyperlink r:id="rId6">
        <w:r>
          <w:rPr>
            <w:rStyle w:val="InternetLink"/>
            <w:sz w:val="22"/>
            <w:szCs w:val="22"/>
          </w:rPr>
          <w:t>http://www.ccg.org/_domain/holocaustrevealed.org/</w:t>
        </w:r>
      </w:hyperlink>
    </w:p>
    <w:p>
      <w:pPr>
        <w:pStyle w:val="Normal"/>
        <w:rPr>
          <w:sz w:val="22"/>
          <w:szCs w:val="22"/>
        </w:rPr>
      </w:pPr>
      <w:r>
        <w:rPr>
          <w:sz w:val="22"/>
          <w:szCs w:val="22"/>
        </w:rPr>
      </w:r>
    </w:p>
    <w:p>
      <w:pPr>
        <w:pStyle w:val="QUOTES"/>
        <w:rPr/>
      </w:pPr>
      <w:r>
        <w:rPr/>
        <w:t>Esta 3:10 Mfalme akaivua pete yake mkononi, akampa Hamani, bin Hamedatha, Mwagagi, adui wa Wayahudi.</w:t>
      </w:r>
    </w:p>
    <w:p>
      <w:pPr>
        <w:pStyle w:val="Normal"/>
        <w:rPr>
          <w:sz w:val="22"/>
          <w:szCs w:val="22"/>
        </w:rPr>
      </w:pPr>
      <w:r>
        <w:rPr>
          <w:rFonts w:eastAsia="Times New Roman"/>
          <w:sz w:val="22"/>
          <w:szCs w:val="22"/>
        </w:rPr>
        <w:t xml:space="preserve"> </w:t>
      </w:r>
    </w:p>
    <w:p>
      <w:pPr>
        <w:pStyle w:val="Normal"/>
        <w:rPr/>
      </w:pPr>
      <w:r>
        <w:rPr>
          <w:sz w:val="22"/>
          <w:szCs w:val="22"/>
        </w:rPr>
        <w:t>Kwa hivyo pete hii ilikuwa pete yake ya muhuri. Soncino inasema: “umiliki ambao ulimpa Hamani mamlaka kamili ya kutenda kwa niaba ya mfalme”. Alikuwa na mamlaka ya kutenda kwa niaba ya mfalme na hii baadaye inahamishiwa kwa Mordekai na kazi. Pete ya muhuri ilitolewa kwa Shetani, na Mungu. Alipewa mamlaka juu ya sayari hii, alifanywa kuwa mungu (theos au elohim) wa dunia hii.</w:t>
      </w:r>
    </w:p>
    <w:p>
      <w:pPr>
        <w:pStyle w:val="QUOTES"/>
        <w:rPr>
          <w:rFonts w:eastAsia="Times New Roman"/>
        </w:rPr>
      </w:pPr>
      <w:r>
        <w:rPr>
          <w:rFonts w:eastAsia="Times New Roman"/>
        </w:rPr>
        <w:t xml:space="preserve"> </w:t>
      </w:r>
    </w:p>
    <w:p>
      <w:pPr>
        <w:pStyle w:val="QUOTES"/>
        <w:rPr/>
      </w:pPr>
      <w:r>
        <w:rPr/>
        <w:t>Esta 3:11 Mfalme akamwambia Hamani, Hiyo fedha umepewa wewe, na hao watu pia, ili uwatendee kama unavyoona vema.</w:t>
      </w:r>
    </w:p>
    <w:p>
      <w:pPr>
        <w:pStyle w:val="Normal"/>
        <w:rPr>
          <w:sz w:val="22"/>
          <w:szCs w:val="22"/>
        </w:rPr>
      </w:pPr>
      <w:r>
        <w:rPr>
          <w:rFonts w:eastAsia="Times New Roman"/>
          <w:sz w:val="22"/>
          <w:szCs w:val="22"/>
        </w:rPr>
        <w:t xml:space="preserve"> </w:t>
      </w:r>
    </w:p>
    <w:p>
      <w:pPr>
        <w:pStyle w:val="Normal"/>
        <w:rPr>
          <w:sz w:val="22"/>
          <w:szCs w:val="22"/>
        </w:rPr>
      </w:pPr>
      <w:r>
        <w:rPr>
          <w:sz w:val="22"/>
          <w:szCs w:val="22"/>
        </w:rPr>
        <w:t>Fedha inarudishwa kwake. Mfalme akamrudishia pesa zake.</w:t>
      </w:r>
    </w:p>
    <w:p>
      <w:pPr>
        <w:pStyle w:val="Normal"/>
        <w:rPr>
          <w:sz w:val="22"/>
          <w:szCs w:val="22"/>
        </w:rPr>
      </w:pPr>
      <w:r>
        <w:rPr>
          <w:rFonts w:eastAsia="Times New Roman"/>
          <w:sz w:val="22"/>
          <w:szCs w:val="22"/>
        </w:rPr>
        <w:t xml:space="preserve"> </w:t>
      </w:r>
    </w:p>
    <w:p>
      <w:pPr>
        <w:pStyle w:val="Normal"/>
        <w:rPr/>
      </w:pPr>
      <w:r>
        <w:rPr>
          <w:sz w:val="22"/>
          <w:szCs w:val="22"/>
        </w:rPr>
        <w:t xml:space="preserve">Alisema umezipata na una pesa, unashughulika nazo kama unavyoona ni nzuri kwako. Maana kama angechukua fedha angewauza watu. Malipo hayakukubaliwa. Ilikuwa ni hukumu na alimpa kura Hamani, kwa Shetani, ili kuonyesha matokeo. Mungu alimhukumu Shetani kwa jinsi alivyoshughulika na watu. Ndiyo maana hapakuwa na uhamisho wa fedha katika hadithi hii. Mungu pia alitoa watoto wa Ayubu kwa Shetani na kuwaruhusu waangamizwe juu ya matumizi yao ya sanamu ya siku za kuzaliwa chini ya mfumo wa awali wa Uashuru-Babeli (rej. jarida la Birthdays </w:t>
      </w:r>
      <w:hyperlink r:id="rId7">
        <w:r>
          <w:rPr>
            <w:rStyle w:val="InternetLink"/>
            <w:sz w:val="22"/>
            <w:szCs w:val="22"/>
          </w:rPr>
          <w:t>(No. 287)</w:t>
        </w:r>
      </w:hyperlink>
      <w:r>
        <w:rPr>
          <w:sz w:val="22"/>
          <w:szCs w:val="22"/>
        </w:rPr>
        <w:t>). Katika hadithi hapa, wafafanuzi wa marabi wanasema kwamba Ahasuero hakuwapenda Wayahudi kama vile Hamani. Inadaiwa alifikiria kuhusu: unaweza kuweka pesa na utufanyie upendeleo sote. Lakini hiyo sio umuhimu wake wa kiroho.</w:t>
      </w:r>
    </w:p>
    <w:p>
      <w:pPr>
        <w:pStyle w:val="Normal"/>
        <w:rPr>
          <w:sz w:val="22"/>
          <w:szCs w:val="22"/>
        </w:rPr>
      </w:pPr>
      <w:r>
        <w:rPr>
          <w:rFonts w:eastAsia="Times New Roman"/>
          <w:sz w:val="22"/>
          <w:szCs w:val="22"/>
        </w:rPr>
        <w:t xml:space="preserve"> </w:t>
      </w:r>
    </w:p>
    <w:p>
      <w:pPr>
        <w:pStyle w:val="QUOTES"/>
        <w:rPr/>
      </w:pPr>
      <w:r>
        <w:rPr/>
        <w:t>Esta 3:12 Ndipo waandishi wa mfalme wakaitwa siku ya kumi na tatu ya mwezi wa kwanza, wakaandikwa sawasawa na hayo yote Hamani aliyowaamuru maakida wa mfalme, na maliwali waliokuwa juu ya kila jimbo, na maliwali. wakuu wa kila taifa la kila jimbo, kwa maandishi yake, na kila jamaa kwa lugha yao; ikaandikwa kwa jina la mfalme Ahasuero, na kutiwa muhuri kwa pete ya mfalme.</w:t>
      </w:r>
    </w:p>
    <w:p>
      <w:pPr>
        <w:pStyle w:val="QUOTES"/>
        <w:rPr>
          <w:rFonts w:eastAsia="Times New Roman"/>
        </w:rPr>
      </w:pPr>
      <w:r>
        <w:rPr>
          <w:rFonts w:eastAsia="Times New Roman"/>
        </w:rPr>
        <w:t xml:space="preserve"> </w:t>
      </w:r>
    </w:p>
    <w:p>
      <w:pPr>
        <w:pStyle w:val="QUOTES"/>
        <w:rPr/>
      </w:pPr>
      <w:r>
        <w:rPr/>
        <w:t>Esta (Esta) 3:13 Nyaraka zikatumwa kwa mabaraza katika majimbo yote ya mfalme, ili kuharibu, na kuwaua, na kuwaangamiza, Wayahudi wote, vijana kwa wazee, watoto na wanawake, katika siku moja, hata siku moja. siku ya kumi na tatu ya mwezi wa kumi na mbili, ndio mwezi wa Adari, na kutwaa nyara zao kuwa mawindo.</w:t>
      </w:r>
    </w:p>
    <w:p>
      <w:pPr>
        <w:pStyle w:val="Normal"/>
        <w:rPr>
          <w:sz w:val="22"/>
          <w:szCs w:val="22"/>
        </w:rPr>
      </w:pPr>
      <w:r>
        <w:rPr>
          <w:sz w:val="22"/>
          <w:szCs w:val="22"/>
        </w:rPr>
      </w:r>
    </w:p>
    <w:p>
      <w:pPr>
        <w:pStyle w:val="Normal"/>
        <w:rPr/>
      </w:pPr>
      <w:r>
        <w:rPr>
          <w:sz w:val="22"/>
          <w:szCs w:val="22"/>
        </w:rPr>
        <w:t xml:space="preserve">Kwa hivyo tunayo dhana ya kupiga kura. Wamepitia kila siku ya mwaka mtakatifu na hawajapata kura nzuri. Lakini iliwekwa kando kwa kura kwamba ilikuwa mwisho wa siku, mwisho wa mwaka mtakatifu katika siku ya kumi na tatu ya mwezi kwamba uharibifu ungetokea. Kwa hiyo mchakato mzima umewekwa kando tangu mwanzo wa ulimwengu ili watu hawa wasituathiri mpaka Siku za Mwisho na hiyo ni dhiki na muhuri wa 5 (taz. pia Outline Ratiba ya Zama (Na. 272) na Umuhimu. ya Mwaka 2000 </w:t>
      </w:r>
      <w:hyperlink r:id="rId8">
        <w:r>
          <w:rPr>
            <w:rStyle w:val="InternetLink"/>
            <w:sz w:val="22"/>
            <w:szCs w:val="22"/>
          </w:rPr>
          <w:t>(Na. 286)</w:t>
        </w:r>
      </w:hyperlink>
      <w:r>
        <w:rPr>
          <w:sz w:val="22"/>
          <w:szCs w:val="22"/>
        </w:rPr>
        <w:t>).</w:t>
      </w:r>
    </w:p>
    <w:p>
      <w:pPr>
        <w:pStyle w:val="Normal"/>
        <w:rPr>
          <w:sz w:val="22"/>
          <w:szCs w:val="22"/>
        </w:rPr>
      </w:pPr>
      <w:r>
        <w:rPr>
          <w:sz w:val="22"/>
          <w:szCs w:val="22"/>
        </w:rPr>
      </w:r>
    </w:p>
    <w:p>
      <w:pPr>
        <w:pStyle w:val="QUOTES"/>
        <w:rPr/>
      </w:pPr>
      <w:r>
        <w:rPr/>
        <w:t>Esta 3:14 Nakala ya andiko, ili amri itolewe katika kila jimbo, ilitangazwa kwa mataifa yote, wawe tayari kwa siku hiyo.</w:t>
      </w:r>
    </w:p>
    <w:p>
      <w:pPr>
        <w:pStyle w:val="QUOTES"/>
        <w:rPr/>
      </w:pPr>
      <w:r>
        <w:rPr/>
      </w:r>
    </w:p>
    <w:p>
      <w:pPr>
        <w:pStyle w:val="QUOTES"/>
        <w:rPr/>
      </w:pPr>
      <w:r>
        <w:rPr/>
        <w:t>Esta 3:15 Matarishi wakatoka kwa haraka kwa amri ya mfalme, na mbiu ikatolewa huko Shushani ngomeni. Mfalme na Hamani wakaketi kunywa; lakini mji wa Shushani ulikuwa na wasiwasi.</w:t>
      </w:r>
    </w:p>
    <w:p>
      <w:pPr>
        <w:pStyle w:val="Normal"/>
        <w:rPr>
          <w:sz w:val="22"/>
          <w:szCs w:val="22"/>
        </w:rPr>
      </w:pPr>
      <w:r>
        <w:rPr>
          <w:rFonts w:eastAsia="Times New Roman"/>
          <w:sz w:val="22"/>
          <w:szCs w:val="22"/>
        </w:rPr>
        <w:t xml:space="preserve"> </w:t>
      </w:r>
    </w:p>
    <w:p>
      <w:pPr>
        <w:pStyle w:val="Normal"/>
        <w:rPr/>
      </w:pPr>
      <w:r>
        <w:rPr>
          <w:sz w:val="22"/>
          <w:szCs w:val="22"/>
        </w:rPr>
        <w:t>Shushani ulikuwa mji wa kale uliowatangulia Wamedi na Waajemi (soma jarida la Kuanguka kwa Misri (Na. 036): The Prophesy of Pharoah’s Broken Arms, Awamu ya 1 - Sehemu ya 1 &amp; 2). Soncino inasema kwamba kauli ambayo mfalme na Hamani waliketi kunywa ni sehemu yenye ufanisi zaidi ya utofautishaji wa kifasihi. Amri zimetolewa za kuharibu makumi ya maelfu ya wanadamu, lakini mfalme na mwonaji wake mkuu wanafurahia karamu (Dera Pashra).</w:t>
      </w:r>
    </w:p>
    <w:p>
      <w:pPr>
        <w:pStyle w:val="Normal"/>
        <w:rPr>
          <w:sz w:val="22"/>
          <w:szCs w:val="22"/>
        </w:rPr>
      </w:pPr>
      <w:r>
        <w:rPr>
          <w:sz w:val="22"/>
          <w:szCs w:val="22"/>
        </w:rPr>
      </w:r>
    </w:p>
    <w:p>
      <w:pPr>
        <w:pStyle w:val="QUOTES"/>
        <w:rPr/>
      </w:pPr>
      <w:r>
        <w:rPr/>
        <w:t>Esta 4:1 Naye Mordekai alipojua yote yaliyofanyika, Mordekai akararua mavazi yake, akavaa gunia na majivu, akatoka hata katikati ya mji, akalia kwa kilio kikuu cha uchungu;</w:t>
      </w:r>
    </w:p>
    <w:p>
      <w:pPr>
        <w:pStyle w:val="QUOTES"/>
        <w:rPr/>
      </w:pPr>
      <w:r>
        <w:rPr/>
      </w:r>
    </w:p>
    <w:p>
      <w:pPr>
        <w:pStyle w:val="QUOTES"/>
        <w:rPr/>
      </w:pPr>
      <w:r>
        <w:rPr/>
        <w:t>Esta 4:2 akafika hata mbele ya lango la mfalme, kwa maana hakuna mtu aliyeweza kuingia ndani ya lango la mfalme akiwa amevaa magunia.</w:t>
      </w:r>
    </w:p>
    <w:p>
      <w:pPr>
        <w:pStyle w:val="Normal"/>
        <w:rPr>
          <w:sz w:val="22"/>
          <w:szCs w:val="22"/>
        </w:rPr>
      </w:pPr>
      <w:r>
        <w:rPr>
          <w:rFonts w:eastAsia="Times New Roman"/>
          <w:sz w:val="22"/>
          <w:szCs w:val="22"/>
        </w:rPr>
        <w:t xml:space="preserve"> </w:t>
      </w:r>
    </w:p>
    <w:p>
      <w:pPr>
        <w:pStyle w:val="Normal"/>
        <w:rPr/>
      </w:pPr>
      <w:r>
        <w:rPr>
          <w:sz w:val="22"/>
          <w:szCs w:val="22"/>
        </w:rPr>
        <w:t>Mtu hawezi kuingia katika lango la mfalme akiwa amevaa magunia. Mordekai alisimama kwa ajili ya wateule na alijinyenyekeza. Alivaa mavazi ya mwanadamu. Akawa mwanadamu na alijinyenyekeza hata kufa. Hii ni hadithi ya Masihi. Hakuna mtu anayeweza kwenda mbele ya lango la mfalme. Hakuna anayeweza kwenda mbele za Mungu kama mwanadamu. Haiwezekani kumwona, au kwenda popote karibu Naye kwa sababu mavazi, dhambi na hali ya kufa, hutufanya tushindwe. Mungu ni roho na hawezi kuonekana kama Paulo asemavyo katika 1Timotheo 6:16: Mungu pekee ndiye asiyeweza kufa. Hakuna mwanadamu ambaye amemwona au anaweza kumwona Mungu. Yohana 1:18 pia inasema kwamba: Hakuna mtu ambaye amewahi kumwona Mungu.</w:t>
      </w:r>
    </w:p>
    <w:p>
      <w:pPr>
        <w:pStyle w:val="Normal"/>
        <w:rPr>
          <w:sz w:val="22"/>
          <w:szCs w:val="22"/>
        </w:rPr>
      </w:pPr>
      <w:r>
        <w:rPr>
          <w:rFonts w:eastAsia="Times New Roman"/>
          <w:sz w:val="22"/>
          <w:szCs w:val="22"/>
        </w:rPr>
        <w:t xml:space="preserve"> </w:t>
      </w:r>
    </w:p>
    <w:p>
      <w:pPr>
        <w:pStyle w:val="QUOTES"/>
        <w:rPr/>
      </w:pPr>
      <w:r>
        <w:rPr/>
        <w:t>Esta 4:3 Na katika kila jimbo, popote ilipokuja amri ya mfalme na mbiu yake, palikuwa na maombolezo makuu kati ya Wayahudi, na kufunga, na kulia, na kuomboleza; na wengi walilala katika magunia na majivu.</w:t>
      </w:r>
    </w:p>
    <w:p>
      <w:pPr>
        <w:pStyle w:val="QUOTES"/>
        <w:rPr>
          <w:rFonts w:eastAsia="Times New Roman"/>
        </w:rPr>
      </w:pPr>
      <w:r>
        <w:rPr>
          <w:rFonts w:eastAsia="Times New Roman"/>
        </w:rPr>
        <w:t xml:space="preserve"> </w:t>
      </w:r>
    </w:p>
    <w:p>
      <w:pPr>
        <w:pStyle w:val="QUOTES"/>
        <w:rPr/>
      </w:pPr>
      <w:r>
        <w:rPr/>
        <w:t>Esta 4:4 Basi vijakazi vya Esta na wasimamizi wake wakaja na kumpasha habari. Ndipo malkia akahuzunika sana; naye akapeleka mavazi ili kumvika Mordekai, na kumvua nguo ya gunia, lakini yeye hakuipokea.</w:t>
      </w:r>
    </w:p>
    <w:p>
      <w:pPr>
        <w:pStyle w:val="QUOTES"/>
        <w:rPr>
          <w:rFonts w:eastAsia="Times New Roman"/>
        </w:rPr>
      </w:pPr>
      <w:r>
        <w:rPr>
          <w:rFonts w:eastAsia="Times New Roman"/>
        </w:rPr>
        <w:t xml:space="preserve"> </w:t>
      </w:r>
    </w:p>
    <w:p>
      <w:pPr>
        <w:pStyle w:val="QUOTES"/>
        <w:rPr/>
      </w:pPr>
      <w:r>
        <w:rPr/>
        <w:t>Esta 4:5 Ndipo Esta akamwita Hathaki, mmoja wa matowashi wa mfalme, aliyemweka kumhudumia, akampa amri kwa Mordekai, ajue ni kitu gani, na kwa nini kilikuwa.</w:t>
      </w:r>
    </w:p>
    <w:p>
      <w:pPr>
        <w:pStyle w:val="Normal"/>
        <w:rPr>
          <w:sz w:val="22"/>
          <w:szCs w:val="22"/>
        </w:rPr>
      </w:pPr>
      <w:r>
        <w:rPr>
          <w:rFonts w:eastAsia="Times New Roman"/>
          <w:sz w:val="22"/>
          <w:szCs w:val="22"/>
        </w:rPr>
        <w:t xml:space="preserve"> </w:t>
      </w:r>
    </w:p>
    <w:p>
      <w:pPr>
        <w:pStyle w:val="QUOTES"/>
        <w:rPr/>
      </w:pPr>
      <w:r>
        <w:rPr/>
        <w:t>Esta 4:6 Basi Hathaki akatoka kwa Mordekai kwenye uwanja wa mji, uliokuwa mbele ya lango la mfalme.</w:t>
      </w:r>
    </w:p>
    <w:p>
      <w:pPr>
        <w:pStyle w:val="QUOTES"/>
        <w:rPr/>
      </w:pPr>
      <w:r>
        <w:rPr/>
      </w:r>
    </w:p>
    <w:p>
      <w:pPr>
        <w:pStyle w:val="QUOTES"/>
        <w:rPr/>
      </w:pPr>
      <w:r>
        <w:rPr/>
        <w:t>Esta 4:7 Mordekai akamweleza yote yaliyompata, na jumla ya fedha ambayo Hamani aliahidi kulipa katika hazina ya mfalme kwa ajili ya Wayahudi, na kuwaangamiza.</w:t>
      </w:r>
    </w:p>
    <w:p>
      <w:pPr>
        <w:pStyle w:val="Normal"/>
        <w:rPr>
          <w:sz w:val="22"/>
          <w:szCs w:val="22"/>
        </w:rPr>
      </w:pPr>
      <w:r>
        <w:rPr>
          <w:rFonts w:eastAsia="Times New Roman"/>
          <w:sz w:val="22"/>
          <w:szCs w:val="22"/>
        </w:rPr>
        <w:t xml:space="preserve"> </w:t>
      </w:r>
    </w:p>
    <w:p>
      <w:pPr>
        <w:pStyle w:val="Normal"/>
        <w:rPr/>
      </w:pPr>
      <w:r>
        <w:rPr>
          <w:sz w:val="22"/>
          <w:szCs w:val="22"/>
        </w:rPr>
        <w:t>Kumbuka kwamba Kristo alimwambia Petro kwamba Shetani amemwomba apate kumpepeta. Shetani alikuwa na uwezo wa kushughulika na wateule. Kristo anamwambia Petro kwamba Shetani amemwomba Mungu kwamba apewe Petro ili apate kumpepeta na kumsafisha na kushughulika naye, hivyo kumwonyesha kuwa hatoshi. Hilo litatuambia kwamba Shetani si kitu tu. Ana njia ya kumkaribia Mungu na ni mshitaki wa ndugu na Kristo anasimama kwa ajili yetu. Anasema watu hawa ambao Mungu amempa watafanya kazi hii na anaweza kuwafikisha watu hawa huko. Shetani anasema hapana hawezi, watu hawa hawafai kutawala na kuwa sehemu ya mfumo. Hiyo ndiyo sababu ya hoja. Wanatofautiana na hawapaswi kuwa sehemu ya mfumo. Mungu amekosea. Hivyo ndivyo uasi ulivyokuwa hapo kwanza.</w:t>
      </w:r>
    </w:p>
    <w:p>
      <w:pPr>
        <w:pStyle w:val="Normal"/>
        <w:rPr>
          <w:sz w:val="22"/>
          <w:szCs w:val="22"/>
        </w:rPr>
      </w:pPr>
      <w:r>
        <w:rPr>
          <w:rFonts w:eastAsia="Times New Roman"/>
          <w:sz w:val="22"/>
          <w:szCs w:val="22"/>
        </w:rPr>
        <w:t xml:space="preserve"> </w:t>
      </w:r>
    </w:p>
    <w:p>
      <w:pPr>
        <w:pStyle w:val="QUOTES"/>
        <w:rPr/>
      </w:pPr>
      <w:r>
        <w:rPr/>
        <w:t>Esta 4:8 Tena akampa na nakala ya andiko la mbiu, iliyotolewa huko Shushani ya kuwaangamiza, ili kumwonyesha Esta, na kumpasha habari, na kumwagiza aende zake. kwa mfalme, ili kumsihi, na kuomba mbele zake kwa ajili ya watu wake.</w:t>
      </w:r>
    </w:p>
    <w:p>
      <w:pPr>
        <w:pStyle w:val="Normal"/>
        <w:rPr>
          <w:sz w:val="22"/>
          <w:szCs w:val="22"/>
        </w:rPr>
      </w:pPr>
      <w:r>
        <w:rPr>
          <w:sz w:val="22"/>
          <w:szCs w:val="22"/>
        </w:rPr>
      </w:r>
    </w:p>
    <w:p>
      <w:pPr>
        <w:pStyle w:val="Normal"/>
        <w:rPr/>
      </w:pPr>
      <w:r>
        <w:rPr>
          <w:sz w:val="22"/>
          <w:szCs w:val="22"/>
        </w:rPr>
        <w:t>Hilo ndilo jukumu la Kanisa. Tunapaswa kujiandaa kwenda mbele ya kiti cha neema kwa ujasiri. Wazee ishirini na wanne kutoka Ufunuo 4 na 5 wamepewa jukumu la kufuatilia maombi yetu. Ni wao ambao huweka maombi yetu katika bakuli za dhahabu. Wanawaweka mbele ya Mungu na ni sisi tunaowaombea watu wetu. Tukiacha kuwaombea watu wetu wataangamizwa.</w:t>
      </w:r>
    </w:p>
    <w:p>
      <w:pPr>
        <w:pStyle w:val="Normal"/>
        <w:rPr>
          <w:sz w:val="22"/>
          <w:szCs w:val="22"/>
        </w:rPr>
      </w:pPr>
      <w:r>
        <w:rPr>
          <w:sz w:val="22"/>
          <w:szCs w:val="22"/>
        </w:rPr>
      </w:r>
    </w:p>
    <w:p>
      <w:pPr>
        <w:pStyle w:val="QUOTES"/>
        <w:rPr/>
      </w:pPr>
      <w:r>
        <w:rPr/>
        <w:t>Esta 4:9 Hataki akaenda akamwambia Esta maneno ya Mordekai.</w:t>
      </w:r>
    </w:p>
    <w:p>
      <w:pPr>
        <w:pStyle w:val="QUOTES"/>
        <w:rPr>
          <w:rFonts w:eastAsia="Times New Roman"/>
        </w:rPr>
      </w:pPr>
      <w:r>
        <w:rPr>
          <w:rFonts w:eastAsia="Times New Roman"/>
        </w:rPr>
        <w:t xml:space="preserve"> </w:t>
      </w:r>
    </w:p>
    <w:p>
      <w:pPr>
        <w:pStyle w:val="QUOTES"/>
        <w:rPr/>
      </w:pPr>
      <w:r>
        <w:rPr/>
        <w:t>Esta 4:10 Esta akasema tena na Hataki, akamwagiza Mordekai;</w:t>
      </w:r>
    </w:p>
    <w:p>
      <w:pPr>
        <w:pStyle w:val="Normal"/>
        <w:rPr>
          <w:sz w:val="22"/>
          <w:szCs w:val="22"/>
        </w:rPr>
      </w:pPr>
      <w:r>
        <w:rPr>
          <w:rFonts w:eastAsia="Times New Roman"/>
          <w:sz w:val="22"/>
          <w:szCs w:val="22"/>
        </w:rPr>
        <w:t xml:space="preserve"> </w:t>
      </w:r>
    </w:p>
    <w:p>
      <w:pPr>
        <w:pStyle w:val="QUOTES"/>
        <w:rPr/>
      </w:pPr>
      <w:r>
        <w:rPr/>
        <w:t>Esta 4:11 Watumishi wote wa mfalme, na watu wa majimbo ya mfalme, wanajua ya kuwa mtu awaye yote, akiwa mwanamume au mwanamke, atakayeingia kwa mfalme katika ua wa ndani, ambaye hajaitwa, kuna sheria moja ya sheria. wake wa kumuua, isipokuwa yule ambaye mfalme atamnyoshea fimbo ya enzi ya dhahabu, apate kuishi; lakini sikuitwa kuingia kwa mfalme siku hizi thelathini.</w:t>
      </w:r>
    </w:p>
    <w:p>
      <w:pPr>
        <w:pStyle w:val="Normal"/>
        <w:rPr>
          <w:sz w:val="22"/>
          <w:szCs w:val="22"/>
        </w:rPr>
      </w:pPr>
      <w:r>
        <w:rPr>
          <w:rFonts w:eastAsia="Times New Roman"/>
          <w:sz w:val="22"/>
          <w:szCs w:val="22"/>
        </w:rPr>
        <w:t xml:space="preserve"> </w:t>
      </w:r>
    </w:p>
    <w:p>
      <w:pPr>
        <w:pStyle w:val="Normal"/>
        <w:rPr/>
      </w:pPr>
      <w:r>
        <w:rPr>
          <w:sz w:val="22"/>
          <w:szCs w:val="22"/>
        </w:rPr>
        <w:t>Dhana hii ni wito wa wateule. Hatuwezi kuingia patakatifu pa patakatifu isipokuwa tumeitwa na tukiingia patakatifu pa patakatifu bila kuitwa tutakufa. Hiyo ndiyo adhabu waliyopewa Israeli. Haruni pekee ndiye angeweza kuingia na mara moja tu kwa mwaka na kufanya upatanisho kwa ajili ya watu wa Israeli. Tumeitwa na kuchaguliwa na kuteuliwa na kutayarishwa na tunaweza kuingia patakatifu pa patakatifu kila siku ili kuwaombea watu. Hata hivyo, inatubidi tujiandae na ikiwa mavazi yetu si sawa na ikiwa hatuko sawa kiroho na tukienda mbele za Mungu tutakufa. Wale wanaochukua Pasaka isivyostahili bila kuutambua Mwili watakufa wakati fulani kihalisi (1Kor. 11:28-32).</w:t>
      </w:r>
    </w:p>
    <w:p>
      <w:pPr>
        <w:pStyle w:val="Normal"/>
        <w:rPr>
          <w:sz w:val="22"/>
          <w:szCs w:val="22"/>
        </w:rPr>
      </w:pPr>
      <w:r>
        <w:rPr>
          <w:rFonts w:eastAsia="Times New Roman"/>
          <w:sz w:val="22"/>
          <w:szCs w:val="22"/>
        </w:rPr>
        <w:t xml:space="preserve"> </w:t>
      </w:r>
    </w:p>
    <w:p>
      <w:pPr>
        <w:pStyle w:val="QUOTES"/>
        <w:rPr/>
      </w:pPr>
      <w:r>
        <w:rPr/>
        <w:t>Esta 4:12 Wakamwambia Mordekai maneno ya Esta.</w:t>
      </w:r>
    </w:p>
    <w:p>
      <w:pPr>
        <w:pStyle w:val="Normal"/>
        <w:rPr>
          <w:sz w:val="22"/>
          <w:szCs w:val="22"/>
        </w:rPr>
      </w:pPr>
      <w:r>
        <w:rPr>
          <w:rFonts w:eastAsia="Times New Roman"/>
          <w:sz w:val="22"/>
          <w:szCs w:val="22"/>
        </w:rPr>
        <w:t xml:space="preserve"> </w:t>
      </w:r>
    </w:p>
    <w:p>
      <w:pPr>
        <w:pStyle w:val="Normal"/>
        <w:rPr/>
      </w:pPr>
      <w:r>
        <w:rPr>
          <w:sz w:val="22"/>
          <w:szCs w:val="22"/>
        </w:rPr>
        <w:t>Vipindi vya siku thelathini tunavyovipata kote katika maandiko havikosi umuhimu. Kulikuwa na siku thelathini za maombolezo ya Musa, ambayo yanahusiana na Siku za Mwisho.</w:t>
      </w:r>
    </w:p>
    <w:p>
      <w:pPr>
        <w:pStyle w:val="Normal"/>
        <w:rPr>
          <w:sz w:val="22"/>
          <w:szCs w:val="22"/>
        </w:rPr>
      </w:pPr>
      <w:r>
        <w:rPr>
          <w:rFonts w:eastAsia="Times New Roman"/>
          <w:sz w:val="22"/>
          <w:szCs w:val="22"/>
        </w:rPr>
        <w:t xml:space="preserve"> </w:t>
      </w:r>
    </w:p>
    <w:p>
      <w:pPr>
        <w:pStyle w:val="Normal"/>
        <w:rPr/>
      </w:pPr>
      <w:r>
        <w:rPr>
          <w:sz w:val="22"/>
          <w:szCs w:val="22"/>
        </w:rPr>
        <w:t xml:space="preserve">Kristo hakufaa kuingia kulitayarisha neno la Mungu na kutangaza ujumbe hadi alipokuwa na umri wa miaka thelathini. Alihubiri miaka mitatu, yaani alikuwa mwaka wakati wa huduma ya Yohana Mbatizaji na miaka miwili katika huduma yake mwenyewe (soma jarida la Timing of the Crucifixion and the Resurrection </w:t>
      </w:r>
      <w:hyperlink r:id="rId9">
        <w:r>
          <w:rPr>
            <w:rStyle w:val="InternetLink"/>
            <w:sz w:val="22"/>
            <w:szCs w:val="22"/>
          </w:rPr>
          <w:t>(No. 159)</w:t>
        </w:r>
      </w:hyperlink>
      <w:r>
        <w:rPr>
          <w:sz w:val="22"/>
          <w:szCs w:val="22"/>
        </w:rPr>
        <w:t>).</w:t>
      </w:r>
    </w:p>
    <w:p>
      <w:pPr>
        <w:pStyle w:val="Normal"/>
        <w:rPr>
          <w:sz w:val="22"/>
          <w:szCs w:val="22"/>
        </w:rPr>
      </w:pPr>
      <w:r>
        <w:rPr>
          <w:rFonts w:eastAsia="Times New Roman"/>
          <w:sz w:val="22"/>
          <w:szCs w:val="22"/>
        </w:rPr>
        <w:t xml:space="preserve"> </w:t>
      </w:r>
    </w:p>
    <w:p>
      <w:pPr>
        <w:pStyle w:val="QUOTES"/>
        <w:rPr/>
      </w:pPr>
      <w:r>
        <w:rPr/>
        <w:t>Esta 4:13 Ndipo Mordekai akaamuru kumjibu Esta, Usidhani nafsini mwako ya kuwa wewe utaokoka katika nyumba ya mfalme, kuliko Wayahudi wote.</w:t>
      </w:r>
    </w:p>
    <w:p>
      <w:pPr>
        <w:pStyle w:val="Normal"/>
        <w:rPr>
          <w:sz w:val="22"/>
          <w:szCs w:val="22"/>
        </w:rPr>
      </w:pPr>
      <w:r>
        <w:rPr>
          <w:rFonts w:eastAsia="Times New Roman"/>
          <w:sz w:val="22"/>
          <w:szCs w:val="22"/>
        </w:rPr>
        <w:t xml:space="preserve"> </w:t>
      </w:r>
    </w:p>
    <w:p>
      <w:pPr>
        <w:pStyle w:val="Normal"/>
        <w:rPr/>
      </w:pPr>
      <w:r>
        <w:rPr>
          <w:sz w:val="22"/>
          <w:szCs w:val="22"/>
        </w:rPr>
        <w:t xml:space="preserve">Hakuna mahali pa usalama (soma jarida la Mahali pa Usalama (Na. 194)). Mtu hatatoroka katika nyumba ya mfalme kuliko watu wengine wote. Hivyo ndivyo Kristo (Mordekai) anavyowaambia wateule (Malkia Esta): Hutaepuka jambo hili. Hutakuwepo huku watu hawa wakifa. Utalazimika kufanya kazi na kuomba na kufunga ili kuokoa watu wako. Ndiyo maana ujumbe uliotoka katika madhehebu yanayofundisha mahali pa usalama au unyakuo ulikuwa ni uzushi (soma pia Milenia na Unyakuo </w:t>
      </w:r>
      <w:hyperlink r:id="rId10">
        <w:r>
          <w:rPr>
            <w:rStyle w:val="InternetLink"/>
            <w:sz w:val="22"/>
            <w:szCs w:val="22"/>
          </w:rPr>
          <w:t>(Na. 095)</w:t>
        </w:r>
      </w:hyperlink>
      <w:r>
        <w:rPr>
          <w:sz w:val="22"/>
          <w:szCs w:val="22"/>
        </w:rPr>
        <w:t>). Mafundisho hayo yalishindwa kuwatayarisha watu wetu na hatukufanya kazi yetu na hatukuokoa watu wetu. Tunapaswa kufanya kazi.</w:t>
      </w:r>
    </w:p>
    <w:p>
      <w:pPr>
        <w:pStyle w:val="Normal"/>
        <w:rPr>
          <w:sz w:val="22"/>
          <w:szCs w:val="22"/>
        </w:rPr>
      </w:pPr>
      <w:r>
        <w:rPr>
          <w:rFonts w:eastAsia="Times New Roman"/>
          <w:sz w:val="22"/>
          <w:szCs w:val="22"/>
        </w:rPr>
        <w:t xml:space="preserve"> </w:t>
      </w:r>
    </w:p>
    <w:p>
      <w:pPr>
        <w:pStyle w:val="QUOTES"/>
        <w:rPr/>
      </w:pPr>
      <w:r>
        <w:rPr/>
        <w:t>Esta 4:14 Kwa maana wewe ukinyamaza kabisa wakati huu, ndipo kutakapowatokea Wayahudi msaada na wokovu kutoka mahali pengine; lakini wewe na nyumba ya baba yako mtaangamizwa;</w:t>
      </w:r>
    </w:p>
    <w:p>
      <w:pPr>
        <w:pStyle w:val="Normal"/>
        <w:rPr>
          <w:sz w:val="22"/>
          <w:szCs w:val="22"/>
        </w:rPr>
      </w:pPr>
      <w:r>
        <w:rPr>
          <w:rFonts w:eastAsia="Times New Roman"/>
          <w:sz w:val="22"/>
          <w:szCs w:val="22"/>
        </w:rPr>
        <w:t xml:space="preserve"> </w:t>
      </w:r>
    </w:p>
    <w:p>
      <w:pPr>
        <w:pStyle w:val="Normal"/>
        <w:rPr/>
      </w:pPr>
      <w:r>
        <w:rPr>
          <w:sz w:val="22"/>
          <w:szCs w:val="22"/>
        </w:rPr>
        <w:t>Mungu atamwinua mtu mwingine. Mawe ya mtaa huo yatapiga kelele tusipofanya hivyo. Ikiwa hatufanyi kazi yetu Mungu atatuangamiza tu na kuinua kitu kingine kama atafanya na anafanya sasa. Tunajuaje kwamba hatukuitwa kufanya hivi tu: kwamba tulikuja kwenye ufalme wetu wa kifalme; kwamba tulifanywa kuwa wafalme na makuhani; kwamba sisi ni sehemu ya ukuhani wa Melkizedeki kwa wakati huu?</w:t>
      </w:r>
    </w:p>
    <w:p>
      <w:pPr>
        <w:pStyle w:val="Normal"/>
        <w:rPr>
          <w:sz w:val="22"/>
          <w:szCs w:val="22"/>
        </w:rPr>
      </w:pPr>
      <w:r>
        <w:rPr>
          <w:rFonts w:eastAsia="Times New Roman"/>
          <w:sz w:val="22"/>
          <w:szCs w:val="22"/>
        </w:rPr>
        <w:t xml:space="preserve"> </w:t>
      </w:r>
    </w:p>
    <w:p>
      <w:pPr>
        <w:pStyle w:val="QUOTES"/>
        <w:rPr/>
      </w:pPr>
      <w:r>
        <w:rPr/>
        <w:t>Esta 4:15 Kisha Esta akawaamuru wamrudishe Mordekai.</w:t>
      </w:r>
    </w:p>
    <w:p>
      <w:pPr>
        <w:pStyle w:val="QUOTES"/>
        <w:rPr/>
      </w:pPr>
      <w:r>
        <w:rPr/>
      </w:r>
    </w:p>
    <w:p>
      <w:pPr>
        <w:pStyle w:val="QUOTES"/>
        <w:rPr/>
      </w:pPr>
      <w:r>
        <w:rPr/>
        <w:t>Esta 4:16 Enenda ukawakusanye Wayahudi wote waliopo Shushani, mfunge kwa ajili yangu, wala msile wala kunywa siku tatu, usiku wala mchana; nami nitaingia kwa mfalme, jambo ambalo si sawa na sheria; nami nikiangamia, nitaangamia.</w:t>
      </w:r>
    </w:p>
    <w:p>
      <w:pPr>
        <w:pStyle w:val="Normal"/>
        <w:rPr>
          <w:sz w:val="22"/>
          <w:szCs w:val="22"/>
        </w:rPr>
      </w:pPr>
      <w:r>
        <w:rPr>
          <w:rFonts w:eastAsia="Times New Roman"/>
          <w:sz w:val="22"/>
          <w:szCs w:val="22"/>
        </w:rPr>
        <w:t xml:space="preserve"> </w:t>
      </w:r>
    </w:p>
    <w:p>
      <w:pPr>
        <w:pStyle w:val="Normal"/>
        <w:rPr/>
      </w:pPr>
      <w:r>
        <w:rPr>
          <w:sz w:val="22"/>
          <w:szCs w:val="22"/>
        </w:rPr>
        <w:t>Kwa hiyo kuna utaratibu ambao umewekwa hivi kwamba kwa muundo wa sayari hii na kinyume na mapenzi ya dunia, inatupasa kumwendea Mungu ili kushughulikia matatizo. Nikiangamia, nitaangamia - ni njia rahisi ya kusema hivyo na yawe mapenzi ya Mungu.</w:t>
      </w:r>
    </w:p>
    <w:p>
      <w:pPr>
        <w:pStyle w:val="Normal"/>
        <w:rPr>
          <w:sz w:val="22"/>
          <w:szCs w:val="22"/>
        </w:rPr>
      </w:pPr>
      <w:r>
        <w:rPr>
          <w:rFonts w:eastAsia="Times New Roman"/>
          <w:sz w:val="22"/>
          <w:szCs w:val="22"/>
        </w:rPr>
        <w:t xml:space="preserve"> </w:t>
      </w:r>
    </w:p>
    <w:p>
      <w:pPr>
        <w:pStyle w:val="QUOTES"/>
        <w:rPr/>
      </w:pPr>
      <w:r>
        <w:rPr/>
        <w:t>Esta 4:17 Basi Mordekai akaenda zake, akafanya kama yote ambayo Esta alimwamuru.</w:t>
      </w:r>
    </w:p>
    <w:p>
      <w:pPr>
        <w:pStyle w:val="Normal"/>
        <w:rPr>
          <w:sz w:val="22"/>
          <w:szCs w:val="22"/>
        </w:rPr>
      </w:pPr>
      <w:r>
        <w:rPr>
          <w:rFonts w:eastAsia="Times New Roman"/>
          <w:sz w:val="22"/>
          <w:szCs w:val="22"/>
        </w:rPr>
        <w:t xml:space="preserve"> </w:t>
      </w:r>
    </w:p>
    <w:p>
      <w:pPr>
        <w:pStyle w:val="Normal"/>
        <w:rPr/>
      </w:pPr>
      <w:r>
        <w:rPr>
          <w:sz w:val="22"/>
          <w:szCs w:val="22"/>
        </w:rPr>
        <w:t>Hii sio kwamba neno hapa limeamriwa, lakini dhana ni kwamba Kristo yuko hapo akifanya kazi kila siku, kulingana na maombi ya watakatifu. Tunapofanya kazi na kuuliza na kutafuta na kuelekezana na kuomba kwa Kristo, ndivyo Jeshi la malaika hutusaidia. Inaweka nguvu mikononi mwetu ambayo hadi sasa haijaeleweka. Hii ndiyo sababu Kristo alisema tunaweza kuokota milima na kuitupa baharini ikiwa tuna imani. Hatukuweka milima huko, lakini tunaweza kuitupa baharini ikiwa tuna imani. Kwa hiyo inamaanisha tunaweza kubadilisha mpangilio wa mambo uliowekwa kwa njia ya imani.</w:t>
      </w:r>
    </w:p>
    <w:p>
      <w:pPr>
        <w:pStyle w:val="Normal"/>
        <w:rPr>
          <w:sz w:val="22"/>
          <w:szCs w:val="22"/>
        </w:rPr>
      </w:pPr>
      <w:r>
        <w:rPr>
          <w:rFonts w:eastAsia="Times New Roman"/>
          <w:sz w:val="22"/>
          <w:szCs w:val="22"/>
        </w:rPr>
        <w:t xml:space="preserve"> </w:t>
      </w:r>
    </w:p>
    <w:p>
      <w:pPr>
        <w:pStyle w:val="QUOTES"/>
        <w:rPr/>
      </w:pPr>
      <w:r>
        <w:rPr/>
        <w:t>Esta 5:1 Ikawa siku ya tatu Esta akavaa mavazi yake ya kifalme, akasimama katika ua wa ndani wa nyumba ya mfalme, kuielekea nyumba ya mfalme; naye mfalme akaketi juu ya kifalme chake. kiti cha enzi katika nyumba ya kifalme, kulielekea lango la nyumba.</w:t>
      </w:r>
    </w:p>
    <w:p>
      <w:pPr>
        <w:pStyle w:val="Normal"/>
        <w:rPr>
          <w:sz w:val="22"/>
          <w:szCs w:val="22"/>
        </w:rPr>
      </w:pPr>
      <w:r>
        <w:rPr>
          <w:rFonts w:eastAsia="Times New Roman"/>
          <w:sz w:val="22"/>
          <w:szCs w:val="22"/>
        </w:rPr>
        <w:t xml:space="preserve"> </w:t>
      </w:r>
    </w:p>
    <w:p>
      <w:pPr>
        <w:pStyle w:val="Normal"/>
        <w:rPr/>
      </w:pPr>
      <w:r>
        <w:rPr>
          <w:sz w:val="22"/>
          <w:szCs w:val="22"/>
        </w:rPr>
        <w:t xml:space="preserve">Dhana hizi ni za kuanzishwa pia kwa Ishara ya Yona ambapo tunaona siku tatu za huduma ya Masihi kama dhana ya Kanisa inayotayarishwa. Pia katika Siku za Mwisho kuna kipindi kingine cha Mashahidi, ambacho wokovu wa sayari hii unategemea. Ujumbe wa malaika wa kwanza, wa pili na wa tatu ulianzisha mfuatano wa utendaji wa Siku za Mwisho (cf. majarida ya Ishara ya Yona na Historia ya Kujengwa upya kwa Hekalu </w:t>
      </w:r>
      <w:hyperlink r:id="rId11">
        <w:r>
          <w:rPr>
            <w:rStyle w:val="InternetLink"/>
            <w:sz w:val="22"/>
            <w:szCs w:val="22"/>
          </w:rPr>
          <w:t>(Na. 013)</w:t>
        </w:r>
      </w:hyperlink>
      <w:r>
        <w:rPr>
          <w:sz w:val="22"/>
          <w:szCs w:val="22"/>
        </w:rPr>
        <w:t xml:space="preserve">; Mashahidi (pamoja na Mashahidi Wawili) </w:t>
      </w:r>
      <w:hyperlink r:id="rId12">
        <w:r>
          <w:rPr>
            <w:rStyle w:val="InternetLink"/>
            <w:sz w:val="22"/>
            <w:szCs w:val="22"/>
          </w:rPr>
          <w:t>(Na. 135)</w:t>
        </w:r>
      </w:hyperlink>
      <w:r>
        <w:rPr>
          <w:sz w:val="22"/>
          <w:szCs w:val="22"/>
        </w:rPr>
        <w:t xml:space="preserve">; Jumbe za Ufunuo 14 </w:t>
      </w:r>
      <w:hyperlink r:id="rId13">
        <w:r>
          <w:rPr>
            <w:rStyle w:val="InternetLink"/>
            <w:sz w:val="22"/>
            <w:szCs w:val="22"/>
          </w:rPr>
          <w:t>(Na. 270)</w:t>
        </w:r>
      </w:hyperlink>
      <w:r>
        <w:rPr>
          <w:sz w:val="22"/>
          <w:szCs w:val="22"/>
        </w:rPr>
        <w:t xml:space="preserve"> na Papa wa Mwisho: Kuchunguza Nostradamus na Malachy </w:t>
      </w:r>
      <w:hyperlink r:id="rId14">
        <w:r>
          <w:rPr>
            <w:rStyle w:val="InternetLink"/>
            <w:sz w:val="22"/>
            <w:szCs w:val="22"/>
          </w:rPr>
          <w:t>(Na. 288)</w:t>
        </w:r>
      </w:hyperlink>
      <w:r>
        <w:rPr>
          <w:sz w:val="22"/>
          <w:szCs w:val="22"/>
        </w:rPr>
        <w:t>).</w:t>
      </w:r>
    </w:p>
    <w:p>
      <w:pPr>
        <w:pStyle w:val="Normal"/>
        <w:rPr>
          <w:sz w:val="22"/>
          <w:szCs w:val="22"/>
        </w:rPr>
      </w:pPr>
      <w:r>
        <w:rPr>
          <w:rFonts w:eastAsia="Times New Roman"/>
          <w:sz w:val="22"/>
          <w:szCs w:val="22"/>
        </w:rPr>
        <w:t xml:space="preserve"> </w:t>
      </w:r>
    </w:p>
    <w:p>
      <w:pPr>
        <w:pStyle w:val="Normal"/>
        <w:rPr/>
      </w:pPr>
      <w:r>
        <w:rPr>
          <w:sz w:val="22"/>
          <w:szCs w:val="22"/>
        </w:rPr>
        <w:t>Kanisa halitaketi nyuma katika Siku za Mwisho wakati Mashahidi wanazungumza huko Yerusalemu; Kanisa halitakwenda mahali fulani kwenye likizo. Tutakuwa tumepiga magoti katika magunia na majivu tukifunga na kuomba na kuandaa sayari hii ili tusiangamizwe. Ni kazi ngumu. Haifurahishi sana na haitakuwa ya kufurahisha. Jambo ni kwamba sio bendi ya mtu mmoja. Kristo hakuifanya peke yake na Mashahidi hawataifanya kazi hiyo peke yao. Wakati ujao wa makanisa unategemea wateule na sio huduma tu. Taifa linatutegemea sisi, na maombi yetu na kufunga na kusoma. Kuna kitu kidogo cha thamani kinachofanywa kwayo.</w:t>
      </w:r>
    </w:p>
    <w:p>
      <w:pPr>
        <w:pStyle w:val="Normal"/>
        <w:rPr>
          <w:sz w:val="22"/>
          <w:szCs w:val="22"/>
        </w:rPr>
      </w:pPr>
      <w:r>
        <w:rPr>
          <w:rFonts w:eastAsia="Times New Roman"/>
          <w:sz w:val="22"/>
          <w:szCs w:val="22"/>
        </w:rPr>
        <w:t xml:space="preserve"> </w:t>
      </w:r>
    </w:p>
    <w:p>
      <w:pPr>
        <w:pStyle w:val="QUOTES"/>
        <w:rPr/>
      </w:pPr>
      <w:r>
        <w:rPr/>
        <w:t>Esta 5:2 Ikawa, mfalme alipomwona malkia Esta amesimama uani, akapata kibali machoni pake; mfalme akamnyoshea Esta fimbo ya dhahabu aliyokuwa nayo mkononi. Basi Esta akakaribia, akaigusa sehemu ya juu ya fimbo ya enzi.</w:t>
      </w:r>
    </w:p>
    <w:p>
      <w:pPr>
        <w:pStyle w:val="Normal"/>
        <w:rPr>
          <w:sz w:val="22"/>
          <w:szCs w:val="22"/>
        </w:rPr>
      </w:pPr>
      <w:r>
        <w:rPr>
          <w:rFonts w:eastAsia="Times New Roman"/>
          <w:sz w:val="22"/>
          <w:szCs w:val="22"/>
        </w:rPr>
        <w:t xml:space="preserve"> </w:t>
      </w:r>
    </w:p>
    <w:p>
      <w:pPr>
        <w:pStyle w:val="Normal"/>
        <w:rPr/>
      </w:pPr>
      <w:r>
        <w:rPr>
          <w:sz w:val="22"/>
          <w:szCs w:val="22"/>
        </w:rPr>
        <w:t>Ilikuwa ni kwa dhabihu ya Yesu Kristo kwamba tuliweza kuingia na kugusa fimbo ya dhahabu. Tuliingia patakatifu pa patakatifu na kugusa fimbo ya dhahabu. Hadi wakati huo, hilo lilikuwa halijaruhusiwa kufanywa.</w:t>
      </w:r>
    </w:p>
    <w:p>
      <w:pPr>
        <w:pStyle w:val="Normal"/>
        <w:rPr>
          <w:sz w:val="22"/>
          <w:szCs w:val="22"/>
        </w:rPr>
      </w:pPr>
      <w:r>
        <w:rPr>
          <w:rFonts w:eastAsia="Times New Roman"/>
          <w:sz w:val="22"/>
          <w:szCs w:val="22"/>
        </w:rPr>
        <w:t xml:space="preserve"> </w:t>
      </w:r>
    </w:p>
    <w:p>
      <w:pPr>
        <w:pStyle w:val="QUOTES"/>
        <w:rPr/>
      </w:pPr>
      <w:r>
        <w:rPr/>
        <w:t>Esta 5:3 Ndipo mfalme akamwambia, Unataka nini, malkia Esta? Na ombi lako ni nini? utapewa hata nusu ya ufalme.</w:t>
      </w:r>
    </w:p>
    <w:p>
      <w:pPr>
        <w:pStyle w:val="Normal"/>
        <w:rPr>
          <w:sz w:val="22"/>
          <w:szCs w:val="22"/>
        </w:rPr>
      </w:pPr>
      <w:r>
        <w:rPr>
          <w:sz w:val="22"/>
          <w:szCs w:val="22"/>
        </w:rPr>
      </w:r>
    </w:p>
    <w:p>
      <w:pPr>
        <w:pStyle w:val="Normal"/>
        <w:rPr/>
      </w:pPr>
      <w:r>
        <w:rPr>
          <w:sz w:val="22"/>
          <w:szCs w:val="22"/>
        </w:rPr>
        <w:t xml:space="preserve">Hii inachukuliwa kuwa hatua ya ukubwa, ishara kuu ya ziada isiyokusudiwa kuchukuliwa kwa uzito kulingana na Soncino na maoni ya marabi. Walakini, hiyo sio maana yake hata kidogo. Nusu ya ufalme ilikuwa imeondolewa kwa njia ya uasi. Kumi na wawili wa elohim walikuwa wameanguka na ilikuwa ni nusu ya ufalme ambao ulikuwa unaenda kutolewa kwa wateule. Kanisa lilipaswa kurithi sehemu hiyo ya ufalme ambayo Jeshi lililoanguka lilikuwa limeiondoa. Kwa hiyo theluthi moja ya ufalme ilikuwa imeanguka chini ya elohim, lakini kwenye vyeo vya juu ilikuwa hata nusu ya baraza. Jambo la ziada ni kwamba jamii ya wanadamu hufanya kiasi cha ziada kwa Jeshi la malaika, ili lisiwe taarifa ya bure. Hatujui nambari ni nini; hatujui sensa ni nini maana hatujaichukua. Hatuna bahati ya kujua, lakini maoni haya hata nusu ya ufalme yanaonyesha ukubwa unaohusika. Uumbaji wa kimwili utawekwa juu zaidi juu ya uumbaji wa kiroho kama ilivyoelezwa katika jarida la Mji wa Mungu </w:t>
      </w:r>
      <w:hyperlink r:id="rId15">
        <w:r>
          <w:rPr>
            <w:rStyle w:val="InternetLink"/>
            <w:sz w:val="22"/>
            <w:szCs w:val="22"/>
          </w:rPr>
          <w:t>(Na. 180)</w:t>
        </w:r>
      </w:hyperlink>
      <w:r>
        <w:rPr>
          <w:sz w:val="22"/>
          <w:szCs w:val="22"/>
        </w:rPr>
        <w:t>.</w:t>
      </w:r>
    </w:p>
    <w:p>
      <w:pPr>
        <w:pStyle w:val="Normal"/>
        <w:rPr>
          <w:sz w:val="22"/>
          <w:szCs w:val="22"/>
        </w:rPr>
      </w:pPr>
      <w:r>
        <w:rPr>
          <w:rFonts w:eastAsia="Times New Roman"/>
          <w:sz w:val="22"/>
          <w:szCs w:val="22"/>
        </w:rPr>
        <w:t xml:space="preserve"> </w:t>
      </w:r>
    </w:p>
    <w:p>
      <w:pPr>
        <w:pStyle w:val="QUOTES"/>
        <w:rPr/>
      </w:pPr>
      <w:r>
        <w:rPr/>
        <w:t>Esta 5:4 Esta akasema, Mfalme akiona vema, mfalme na Hamani waje leo kwenye karamu niliyomwandalia.</w:t>
      </w:r>
    </w:p>
    <w:p>
      <w:pPr>
        <w:pStyle w:val="QUOTES"/>
        <w:rPr>
          <w:rFonts w:eastAsia="Times New Roman"/>
        </w:rPr>
      </w:pPr>
      <w:r>
        <w:rPr>
          <w:rFonts w:eastAsia="Times New Roman"/>
        </w:rPr>
        <w:t xml:space="preserve"> </w:t>
      </w:r>
    </w:p>
    <w:p>
      <w:pPr>
        <w:pStyle w:val="QUOTES"/>
        <w:rPr/>
      </w:pPr>
      <w:r>
        <w:rPr/>
        <w:t>Esta 5:5 Ndipo mfalme akasema, Mharakishe Hamani, ili afanye kama Esta alivyosema. Basi mfalme na Hamani wakaja kwenye karamu aliyoiandaa Esta.</w:t>
      </w:r>
    </w:p>
    <w:p>
      <w:pPr>
        <w:pStyle w:val="Normal"/>
        <w:rPr>
          <w:sz w:val="22"/>
          <w:szCs w:val="22"/>
        </w:rPr>
      </w:pPr>
      <w:r>
        <w:rPr>
          <w:rFonts w:eastAsia="Times New Roman"/>
          <w:sz w:val="22"/>
          <w:szCs w:val="22"/>
        </w:rPr>
        <w:t xml:space="preserve"> </w:t>
      </w:r>
    </w:p>
    <w:p>
      <w:pPr>
        <w:pStyle w:val="QUOTES"/>
        <w:rPr/>
      </w:pPr>
      <w:r>
        <w:rPr/>
        <w:t>Esta 5:6 Mfalme akamwambia Esta katika karamu ya divai, Ombi lako ni nini? nawe utapewa; na haja yako ni nini? hata nusu ya ufalme itafanywa.</w:t>
      </w:r>
    </w:p>
    <w:p>
      <w:pPr>
        <w:pStyle w:val="QUOTES"/>
        <w:rPr>
          <w:rFonts w:eastAsia="Times New Roman"/>
        </w:rPr>
      </w:pPr>
      <w:r>
        <w:rPr>
          <w:rFonts w:eastAsia="Times New Roman"/>
        </w:rPr>
        <w:t xml:space="preserve"> </w:t>
      </w:r>
    </w:p>
    <w:p>
      <w:pPr>
        <w:pStyle w:val="QUOTES"/>
        <w:rPr/>
      </w:pPr>
      <w:r>
        <w:rPr/>
        <w:t>Esta 5:7 Ndipo Esta akajibu, akasema, Ombi langu na dua yangu ni;</w:t>
      </w:r>
    </w:p>
    <w:p>
      <w:pPr>
        <w:pStyle w:val="QUOTES"/>
        <w:rPr>
          <w:rFonts w:eastAsia="Times New Roman"/>
        </w:rPr>
      </w:pPr>
      <w:r>
        <w:rPr>
          <w:rFonts w:eastAsia="Times New Roman"/>
        </w:rPr>
        <w:t xml:space="preserve"> </w:t>
      </w:r>
    </w:p>
    <w:p>
      <w:pPr>
        <w:pStyle w:val="QUOTES"/>
        <w:rPr/>
      </w:pPr>
      <w:r>
        <w:rPr/>
        <w:t>Esta 5:8 Ikiwa nimepata kibali machoni pa mfalme, na ikiwa ikimpendeza mfalme kunikubalia dua yangu, na kunifanyia maombi yangu, mfalme na Hamani na waje kwenye karamu nitakayowaandalia; nitafanya kesho kama mfalme alivyosema.</w:t>
      </w:r>
    </w:p>
    <w:p>
      <w:pPr>
        <w:pStyle w:val="Normal"/>
        <w:rPr>
          <w:sz w:val="22"/>
          <w:szCs w:val="22"/>
        </w:rPr>
      </w:pPr>
      <w:r>
        <w:rPr>
          <w:rFonts w:eastAsia="Times New Roman"/>
          <w:sz w:val="22"/>
          <w:szCs w:val="22"/>
        </w:rPr>
        <w:t xml:space="preserve"> </w:t>
      </w:r>
    </w:p>
    <w:p>
      <w:pPr>
        <w:pStyle w:val="Normal"/>
        <w:rPr/>
      </w:pPr>
      <w:r>
        <w:rPr>
          <w:sz w:val="22"/>
          <w:szCs w:val="22"/>
        </w:rPr>
        <w:t xml:space="preserve">Hivyo tuna kazi mbili. Wanakuja siku ya kwanza kwenye karamu ya divai, na kuna karamu nyingine siku ya pili. Kwa hivyo tunaangalia siku mbili zinazohusika katika mwaliko. Utaratibu huu kwa muda wa siku mbili, Karamu ya Ndoa katika karamu mbili, inashughulikia dhana tena ya ufufuo. Pia inashughulikia dhana ya hukumu. Katika karamu ya pili, awamu ya pili, tunashughulika na ufufuo wa wafu, hukumu ya malaika na hukumu ya Jeshi zima. Kanisa basi lina mchakato tayari na Shetani anaitwa chini ya uongozi wa Mungu. Hili limefafanuliwa katika majarida ya Ufufuo wa Wafu </w:t>
      </w:r>
      <w:hyperlink r:id="rId16">
        <w:r>
          <w:rPr>
            <w:rStyle w:val="InternetLink"/>
            <w:sz w:val="22"/>
            <w:szCs w:val="22"/>
          </w:rPr>
          <w:t>(Na. 143)</w:t>
        </w:r>
      </w:hyperlink>
      <w:r>
        <w:rPr>
          <w:sz w:val="22"/>
          <w:szCs w:val="22"/>
        </w:rPr>
        <w:t xml:space="preserve">; Mbinguni, Kuzimu au Ufufuo wa Kwanza wa Wafu </w:t>
      </w:r>
      <w:hyperlink r:id="rId17">
        <w:r>
          <w:rPr>
            <w:rStyle w:val="InternetLink"/>
            <w:sz w:val="22"/>
            <w:szCs w:val="22"/>
          </w:rPr>
          <w:t>(Na. 143A)</w:t>
        </w:r>
      </w:hyperlink>
      <w:r>
        <w:rPr>
          <w:sz w:val="22"/>
          <w:szCs w:val="22"/>
        </w:rPr>
        <w:t xml:space="preserve">; Ufufuo wa Pili na Hukumu ya Kiti Kikuu cha Enzi Cheupe </w:t>
      </w:r>
      <w:hyperlink r:id="rId18">
        <w:r>
          <w:rPr>
            <w:rStyle w:val="InternetLink"/>
            <w:sz w:val="22"/>
            <w:szCs w:val="22"/>
          </w:rPr>
          <w:t>(Na. 143B)</w:t>
        </w:r>
      </w:hyperlink>
      <w:r>
        <w:rPr>
          <w:sz w:val="22"/>
          <w:szCs w:val="22"/>
        </w:rPr>
        <w:t xml:space="preserve">; Hukumu ya Mapepo </w:t>
      </w:r>
      <w:hyperlink r:id="rId19">
        <w:r>
          <w:rPr>
            <w:rStyle w:val="InternetLink"/>
            <w:sz w:val="22"/>
            <w:szCs w:val="22"/>
          </w:rPr>
          <w:t>(Na. 080)</w:t>
        </w:r>
      </w:hyperlink>
      <w:r>
        <w:rPr>
          <w:sz w:val="22"/>
          <w:szCs w:val="22"/>
        </w:rPr>
        <w:t xml:space="preserve">; Uongo wa Ufufuo wa Tatu (Na. 166); Nafsi </w:t>
      </w:r>
      <w:hyperlink r:id="rId20">
        <w:r>
          <w:rPr>
            <w:rStyle w:val="InternetLink"/>
            <w:sz w:val="22"/>
            <w:szCs w:val="22"/>
          </w:rPr>
          <w:t>(Na. 092)</w:t>
        </w:r>
      </w:hyperlink>
      <w:r>
        <w:rPr>
          <w:sz w:val="22"/>
          <w:szCs w:val="22"/>
        </w:rPr>
        <w:t xml:space="preserve"> na Kondoo Aliyepotea na Mwana Mpotevu </w:t>
      </w:r>
      <w:hyperlink r:id="rId21">
        <w:r>
          <w:rPr>
            <w:rStyle w:val="InternetLink"/>
            <w:sz w:val="22"/>
            <w:szCs w:val="22"/>
          </w:rPr>
          <w:t>(Na. 199)</w:t>
        </w:r>
      </w:hyperlink>
      <w:r>
        <w:rPr>
          <w:sz w:val="22"/>
          <w:szCs w:val="22"/>
        </w:rPr>
        <w:t>.</w:t>
      </w:r>
    </w:p>
    <w:p>
      <w:pPr>
        <w:pStyle w:val="Normal"/>
        <w:rPr>
          <w:sz w:val="22"/>
          <w:szCs w:val="22"/>
        </w:rPr>
      </w:pPr>
      <w:r>
        <w:rPr>
          <w:rFonts w:eastAsia="Times New Roman"/>
          <w:sz w:val="22"/>
          <w:szCs w:val="22"/>
        </w:rPr>
        <w:t xml:space="preserve"> </w:t>
      </w:r>
    </w:p>
    <w:p>
      <w:pPr>
        <w:pStyle w:val="QUOTES"/>
        <w:rPr/>
      </w:pPr>
      <w:r>
        <w:rPr/>
        <w:t>Esta 5:9 Ndipo Hamani akatoka siku hiyo akiwa na furaha na moyo wa kufurahi;</w:t>
      </w:r>
    </w:p>
    <w:p>
      <w:pPr>
        <w:pStyle w:val="QUOTES"/>
        <w:rPr>
          <w:rFonts w:eastAsia="Times New Roman"/>
        </w:rPr>
      </w:pPr>
      <w:r>
        <w:rPr>
          <w:rFonts w:eastAsia="Times New Roman"/>
        </w:rPr>
        <w:t xml:space="preserve"> </w:t>
      </w:r>
    </w:p>
    <w:p>
      <w:pPr>
        <w:pStyle w:val="QUOTES"/>
        <w:rPr/>
      </w:pPr>
      <w:r>
        <w:rPr/>
        <w:t>Esta 5:10 Lakini Hamani akajizuia, naye alipofika nyumbani, akatuma watu kuwaita rafiki zake, na Zereshi mkewe.</w:t>
      </w:r>
    </w:p>
    <w:p>
      <w:pPr>
        <w:pStyle w:val="QUOTES"/>
        <w:rPr>
          <w:rFonts w:eastAsia="Times New Roman"/>
        </w:rPr>
      </w:pPr>
      <w:r>
        <w:rPr>
          <w:rFonts w:eastAsia="Times New Roman"/>
        </w:rPr>
        <w:t xml:space="preserve"> </w:t>
      </w:r>
    </w:p>
    <w:p>
      <w:pPr>
        <w:pStyle w:val="QUOTES"/>
        <w:rPr/>
      </w:pPr>
      <w:r>
        <w:rPr/>
        <w:t>Esta 5:11 Naye Hamani akawaeleza habari za utukufu wa mali zake, na wingi wa watoto wake, na mambo yote ambayo mfalme amemtukuza kwayo, na jinsi alivyompandisha juu ya maakida na watumishi wa mfalme.</w:t>
      </w:r>
    </w:p>
    <w:p>
      <w:pPr>
        <w:pStyle w:val="QUOTES"/>
        <w:rPr>
          <w:rFonts w:eastAsia="Times New Roman"/>
        </w:rPr>
      </w:pPr>
      <w:r>
        <w:rPr>
          <w:rFonts w:eastAsia="Times New Roman"/>
        </w:rPr>
        <w:t xml:space="preserve"> </w:t>
      </w:r>
    </w:p>
    <w:p>
      <w:pPr>
        <w:pStyle w:val="Normal"/>
        <w:rPr/>
      </w:pPr>
      <w:r>
        <w:rPr>
          <w:sz w:val="22"/>
          <w:szCs w:val="22"/>
        </w:rPr>
        <w:t>Wana kumi labda tu wana wa Zereshi, kulingana na maoni ya marabi. Pengine alikuwa na wingi wa watoto kupitia masuria pia.</w:t>
      </w:r>
    </w:p>
    <w:p>
      <w:pPr>
        <w:pStyle w:val="Normal"/>
        <w:rPr>
          <w:sz w:val="22"/>
          <w:szCs w:val="22"/>
        </w:rPr>
      </w:pPr>
      <w:r>
        <w:rPr>
          <w:rFonts w:eastAsia="Times New Roman"/>
          <w:sz w:val="22"/>
          <w:szCs w:val="22"/>
        </w:rPr>
        <w:t xml:space="preserve"> </w:t>
      </w:r>
    </w:p>
    <w:p>
      <w:pPr>
        <w:pStyle w:val="QUOTES"/>
        <w:rPr/>
      </w:pPr>
      <w:r>
        <w:rPr/>
        <w:t>Esta 5:12 Hamani akasema, Naam, malkia Esta hakumruhusu mtu ye yote kuingia pamoja na mfalme katika karamu aliyoiandaa, ila mimi mwenyewe; na kesho pia nimealikwa kwake pamoja na mfalme.</w:t>
      </w:r>
    </w:p>
    <w:p>
      <w:pPr>
        <w:pStyle w:val="Normal"/>
        <w:rPr>
          <w:sz w:val="22"/>
          <w:szCs w:val="22"/>
        </w:rPr>
      </w:pPr>
      <w:r>
        <w:rPr>
          <w:rFonts w:eastAsia="Times New Roman"/>
          <w:sz w:val="22"/>
          <w:szCs w:val="22"/>
        </w:rPr>
        <w:t xml:space="preserve"> </w:t>
      </w:r>
    </w:p>
    <w:p>
      <w:pPr>
        <w:pStyle w:val="Normal"/>
        <w:rPr/>
      </w:pPr>
      <w:r>
        <w:rPr>
          <w:sz w:val="22"/>
          <w:szCs w:val="22"/>
        </w:rPr>
        <w:t xml:space="preserve">Maoni haya ni ya kujenga hadithi ya kile kinachotokea kwa Hamani. Umuhimu ni kwamba mlolongo huu unaendelezwa ili Kanisa lishughulikie watu hawa kwa mahitaji. Hamjui ya kuwa mtawahukumu malaika (1Kor 6:3). Hili ni wazo kwamba watu hao watakuja chini ya uongozi wetu (cf. pia jarida la Uwepo wa Kabla ya Yesu Kristo </w:t>
      </w:r>
      <w:hyperlink r:id="rId22">
        <w:r>
          <w:rPr>
            <w:rStyle w:val="InternetLink"/>
            <w:sz w:val="22"/>
            <w:szCs w:val="22"/>
          </w:rPr>
          <w:t>(Na. 243)</w:t>
        </w:r>
      </w:hyperlink>
      <w:r>
        <w:rPr>
          <w:sz w:val="22"/>
          <w:szCs w:val="22"/>
        </w:rPr>
        <w:t>).</w:t>
      </w:r>
    </w:p>
    <w:p>
      <w:pPr>
        <w:pStyle w:val="Normal"/>
        <w:rPr>
          <w:sz w:val="22"/>
          <w:szCs w:val="22"/>
        </w:rPr>
      </w:pPr>
      <w:r>
        <w:rPr>
          <w:rFonts w:eastAsia="Times New Roman"/>
          <w:sz w:val="22"/>
          <w:szCs w:val="22"/>
        </w:rPr>
        <w:t xml:space="preserve"> </w:t>
      </w:r>
    </w:p>
    <w:p>
      <w:pPr>
        <w:pStyle w:val="QUOTES"/>
        <w:rPr/>
      </w:pPr>
      <w:r>
        <w:rPr/>
        <w:t>Esta 5:13 lakini hayo yote hayanifai kitu, muda wote nimwonapo Mordekai, Myahudi, ameketi mlangoni pa mfalme.</w:t>
      </w:r>
    </w:p>
    <w:p>
      <w:pPr>
        <w:pStyle w:val="QUOTES"/>
        <w:rPr>
          <w:rFonts w:eastAsia="Times New Roman"/>
        </w:rPr>
      </w:pPr>
      <w:r>
        <w:rPr>
          <w:rFonts w:eastAsia="Times New Roman"/>
        </w:rPr>
        <w:t xml:space="preserve"> </w:t>
      </w:r>
    </w:p>
    <w:p>
      <w:pPr>
        <w:pStyle w:val="QUOTES"/>
        <w:rPr/>
      </w:pPr>
      <w:r>
        <w:rPr/>
        <w:t>Esta 5:14 Ndipo Zereshi mkewe na rafiki zake wote wakamwambia, Na utengenezwe mti wa urefu wa dhiraa hamsini, kisha kesho mwambie mfalme ili Mordekai atundikwe juu yake; kisha uingie pamoja na mfalme kwa furaha. karamu. Neno hilo likampendeza Hamani; naye akatengeneza mti.</w:t>
      </w:r>
    </w:p>
    <w:p>
      <w:pPr>
        <w:pStyle w:val="QUOTES"/>
        <w:rPr>
          <w:rFonts w:eastAsia="Times New Roman"/>
        </w:rPr>
      </w:pPr>
      <w:r>
        <w:rPr>
          <w:rFonts w:eastAsia="Times New Roman"/>
        </w:rPr>
        <w:t xml:space="preserve"> </w:t>
      </w:r>
    </w:p>
    <w:p>
      <w:pPr>
        <w:pStyle w:val="QUOTES"/>
        <w:rPr/>
      </w:pPr>
      <w:r>
        <w:rPr/>
        <w:t>Esta 6:1 Usiku ule mfalme hakupata usingizi, akaamuru kilete kitabu cha kumbukumbu za tarehe; nazo zikasomwa mbele ya mfalme.</w:t>
      </w:r>
    </w:p>
    <w:p>
      <w:pPr>
        <w:pStyle w:val="QUOTES"/>
        <w:rPr>
          <w:rFonts w:eastAsia="Times New Roman"/>
        </w:rPr>
      </w:pPr>
      <w:r>
        <w:rPr>
          <w:rFonts w:eastAsia="Times New Roman"/>
        </w:rPr>
        <w:t xml:space="preserve"> </w:t>
      </w:r>
    </w:p>
    <w:p>
      <w:pPr>
        <w:pStyle w:val="QUOTES"/>
        <w:rPr/>
      </w:pPr>
      <w:r>
        <w:rPr/>
        <w:t>Esta 6:2 Ikaonekana imeandikwa ya kwamba Mordekai alikuwa ametoa habari za Bigthana na Tereshi, matowashi wawili wa mfalme, walinzi wa mlango, waliotaka kumtia mkono mfalme Ahasuero.</w:t>
      </w:r>
    </w:p>
    <w:p>
      <w:pPr>
        <w:pStyle w:val="Normal"/>
        <w:rPr>
          <w:sz w:val="22"/>
          <w:szCs w:val="22"/>
        </w:rPr>
      </w:pPr>
      <w:r>
        <w:rPr>
          <w:sz w:val="22"/>
          <w:szCs w:val="22"/>
        </w:rPr>
      </w:r>
    </w:p>
    <w:p>
      <w:pPr>
        <w:pStyle w:val="QUOTES"/>
        <w:rPr/>
      </w:pPr>
      <w:r>
        <w:rPr/>
        <w:t>Esta 6:3 Mfalme akasema, Je! Ndipo watumishi wa mfalme waliomhudumia wakasema, Hajafanywa neno.</w:t>
      </w:r>
    </w:p>
    <w:p>
      <w:pPr>
        <w:pStyle w:val="QUOTES"/>
        <w:rPr>
          <w:rFonts w:eastAsia="Times New Roman"/>
        </w:rPr>
      </w:pPr>
      <w:r>
        <w:rPr>
          <w:rFonts w:eastAsia="Times New Roman"/>
        </w:rPr>
        <w:t xml:space="preserve"> </w:t>
      </w:r>
    </w:p>
    <w:p>
      <w:pPr>
        <w:pStyle w:val="QUOTES"/>
        <w:rPr/>
      </w:pPr>
      <w:r>
        <w:rPr/>
        <w:t>Esta 6:4 Mfalme akasema, Ni nani aliye uani? Basi Hamani alikuwa ameingia katika ua wa nje wa nyumba ya mfalme, ili kusema na mfalme kwamba Mordekai atundike juu ya mti aliomtayarishia.</w:t>
      </w:r>
    </w:p>
    <w:p>
      <w:pPr>
        <w:pStyle w:val="Normal"/>
        <w:rPr>
          <w:sz w:val="22"/>
          <w:szCs w:val="22"/>
        </w:rPr>
      </w:pPr>
      <w:r>
        <w:rPr>
          <w:rFonts w:eastAsia="Times New Roman"/>
          <w:sz w:val="22"/>
          <w:szCs w:val="22"/>
        </w:rPr>
        <w:t xml:space="preserve"> </w:t>
      </w:r>
    </w:p>
    <w:p>
      <w:pPr>
        <w:pStyle w:val="Normal"/>
        <w:rPr/>
      </w:pPr>
      <w:r>
        <w:rPr>
          <w:sz w:val="22"/>
          <w:szCs w:val="22"/>
        </w:rPr>
        <w:t>Kwa hivyo tunazungumza kimsingi juu ya dhana hapa za wateule na ukweli kwamba Israeli walikuwa waabudu sanamu. Shetani alifurahi kwamba Israeli walikuwa wameabudu sanamu. Pia kuna kipengele cha muda mrefu cha mwaliko. Hoja ni kwamba Shetani alikuwa akiidhoofisha Israeli kila wakati na Israeli walikuwa wametumwa utumwani. Israeli ilitawanywa kabisa. Masihi pia alikuwa sehemu ya Jeshi la Waaminifu. Shetani alikuwa mmoja wa viongozi wawili wa Jeshi lililoanguka aliowafanya waasi na kuanguka kutoka kwa Neema. Tunaona Israeli walikuwa wamepelekwa utumwani na kisha Yuda walipelekwa tena utumwani kwa ajili ya kuabudu sanamu. Dhana ni kwamba walikuwa wamealikwa ndani. Shetani pia alikuwa amealikwa ndani. Mordekai aliwekwa wakati huo kama Kristo alivyowekwa. Hii inawakilishwa na ukweli kwamba Hamani alikuwa anaenda kumwangamiza Mordekai. Huu ni mfano wa kuangamizwa kwa Yesu Kristo na Shetani kwa kumtundika mtini, msalabani.</w:t>
      </w:r>
    </w:p>
    <w:p>
      <w:pPr>
        <w:pStyle w:val="Normal"/>
        <w:rPr>
          <w:sz w:val="22"/>
          <w:szCs w:val="22"/>
        </w:rPr>
      </w:pPr>
      <w:r>
        <w:rPr>
          <w:rFonts w:eastAsia="Times New Roman"/>
          <w:sz w:val="22"/>
          <w:szCs w:val="22"/>
        </w:rPr>
        <w:t xml:space="preserve"> </w:t>
      </w:r>
    </w:p>
    <w:p>
      <w:pPr>
        <w:pStyle w:val="QUOTES"/>
        <w:rPr/>
      </w:pPr>
      <w:r>
        <w:rPr/>
        <w:t>Esta 6:5 Watumishi wa mfalme wakamwambia, Tazama, Hamani amesimama uani. Mfalme akasema, Na aingie.</w:t>
      </w:r>
    </w:p>
    <w:p>
      <w:pPr>
        <w:pStyle w:val="QUOTES"/>
        <w:rPr>
          <w:rFonts w:eastAsia="Times New Roman"/>
        </w:rPr>
      </w:pPr>
      <w:r>
        <w:rPr>
          <w:rFonts w:eastAsia="Times New Roman"/>
        </w:rPr>
        <w:t xml:space="preserve"> </w:t>
      </w:r>
    </w:p>
    <w:p>
      <w:pPr>
        <w:pStyle w:val="QUOTES"/>
        <w:rPr/>
      </w:pPr>
      <w:r>
        <w:rPr/>
        <w:t>Esta 6:6 Basi Hamani akaingia. Mfalme akamwambia, Afanyiwe nini mtu ambaye mfalme apenda kumheshimu? Basi Hamani akawaza moyoni mwake, Mfalme angependa kumtukuza nani zaidi yangu mimi?</w:t>
      </w:r>
    </w:p>
    <w:p>
      <w:pPr>
        <w:pStyle w:val="Normal"/>
        <w:rPr>
          <w:sz w:val="22"/>
          <w:szCs w:val="22"/>
        </w:rPr>
      </w:pPr>
      <w:r>
        <w:rPr>
          <w:rFonts w:eastAsia="Times New Roman"/>
          <w:sz w:val="22"/>
          <w:szCs w:val="22"/>
        </w:rPr>
        <w:t xml:space="preserve"> </w:t>
      </w:r>
    </w:p>
    <w:p>
      <w:pPr>
        <w:pStyle w:val="Normal"/>
        <w:rPr/>
      </w:pPr>
      <w:r>
        <w:rPr>
          <w:sz w:val="22"/>
          <w:szCs w:val="22"/>
        </w:rPr>
        <w:t>Hii inaonyesha kiburi na msimamo wa kusema kwamba hakuna mtu karibu ambaye ni bora kuliko nafsi. Hiyo ndiyo nafasi ambayo Shetani alishikilia kama kerubi afunikaye. Alijiweka juu ya kila mshiriki mwingine wa baraza la elohim. Alifanywa kuwa kerubi afunikaye, lakini alijaribu kuupanda mlima wa Mungu. Alijaribu kujifanya sawa na Mungu. Kristo hakufanya hivyo. Hii ndiyo dhana ya kiburi inayohusika (na inaonyeshwa katika (Flp. 2:6).</w:t>
      </w:r>
    </w:p>
    <w:p>
      <w:pPr>
        <w:pStyle w:val="Normal"/>
        <w:rPr>
          <w:sz w:val="22"/>
          <w:szCs w:val="22"/>
        </w:rPr>
      </w:pPr>
      <w:r>
        <w:rPr>
          <w:rFonts w:eastAsia="Times New Roman"/>
          <w:sz w:val="22"/>
          <w:szCs w:val="22"/>
        </w:rPr>
        <w:t xml:space="preserve"> </w:t>
      </w:r>
    </w:p>
    <w:p>
      <w:pPr>
        <w:pStyle w:val="QUOTES"/>
        <w:rPr/>
      </w:pPr>
      <w:r>
        <w:rPr/>
        <w:t>Esta 6:7 Hamani akamjibu mfalme, Kwa maana mtu ambaye mfalme apenda kumheshimu;</w:t>
      </w:r>
    </w:p>
    <w:p>
      <w:pPr>
        <w:pStyle w:val="QUOTES"/>
        <w:rPr>
          <w:rFonts w:eastAsia="Times New Roman"/>
        </w:rPr>
      </w:pPr>
      <w:r>
        <w:rPr>
          <w:rFonts w:eastAsia="Times New Roman"/>
        </w:rPr>
        <w:t xml:space="preserve"> </w:t>
      </w:r>
    </w:p>
    <w:p>
      <w:pPr>
        <w:pStyle w:val="QUOTES"/>
        <w:rPr/>
      </w:pPr>
      <w:r>
        <w:rPr/>
        <w:t>Esta 6:8 Na waletwe mavazi ya kifalme anayovaa mfalme, na farasi ampandaye mfalme, na taji ya kifalme ambayo huwekwa juu ya kichwa chake;</w:t>
      </w:r>
    </w:p>
    <w:p>
      <w:pPr>
        <w:pStyle w:val="Normal"/>
        <w:rPr>
          <w:sz w:val="22"/>
          <w:szCs w:val="22"/>
        </w:rPr>
      </w:pPr>
      <w:r>
        <w:rPr>
          <w:rFonts w:eastAsia="Times New Roman"/>
          <w:sz w:val="22"/>
          <w:szCs w:val="22"/>
        </w:rPr>
        <w:t xml:space="preserve"> </w:t>
      </w:r>
    </w:p>
    <w:p>
      <w:pPr>
        <w:pStyle w:val="Normal"/>
        <w:rPr/>
      </w:pPr>
      <w:r>
        <w:rPr>
          <w:sz w:val="22"/>
          <w:szCs w:val="22"/>
        </w:rPr>
        <w:t>Farasi huyu ambaye mfalme amempanda ni nguvu za Mungu, na Masihi anakuja juu ya farasi mweupe katika Siku za Mwisho, akiashiria nguvu za Mungu kupitia Roho Mtakatifu.</w:t>
      </w:r>
    </w:p>
    <w:p>
      <w:pPr>
        <w:pStyle w:val="Normal"/>
        <w:rPr>
          <w:sz w:val="22"/>
          <w:szCs w:val="22"/>
        </w:rPr>
      </w:pPr>
      <w:r>
        <w:rPr>
          <w:rFonts w:eastAsia="Times New Roman"/>
          <w:sz w:val="22"/>
          <w:szCs w:val="22"/>
        </w:rPr>
        <w:t xml:space="preserve"> </w:t>
      </w:r>
    </w:p>
    <w:p>
      <w:pPr>
        <w:pStyle w:val="Normal"/>
        <w:rPr/>
      </w:pPr>
      <w:r>
        <w:rPr>
          <w:sz w:val="22"/>
          <w:szCs w:val="22"/>
        </w:rPr>
        <w:t>Watu hawa wote walikuwepo kwenye taji za Mungu, viti vya enzi vya Mungu, na waliteuliwa na Mungu.</w:t>
      </w:r>
    </w:p>
    <w:p>
      <w:pPr>
        <w:pStyle w:val="Normal"/>
        <w:rPr>
          <w:sz w:val="22"/>
          <w:szCs w:val="22"/>
        </w:rPr>
      </w:pPr>
      <w:r>
        <w:rPr>
          <w:rFonts w:eastAsia="Times New Roman"/>
          <w:sz w:val="22"/>
          <w:szCs w:val="22"/>
        </w:rPr>
        <w:t xml:space="preserve"> </w:t>
      </w:r>
    </w:p>
    <w:p>
      <w:pPr>
        <w:pStyle w:val="QUOTES"/>
        <w:rPr/>
      </w:pPr>
      <w:r>
        <w:rPr/>
        <w:t>Esta (Esta) 6:9 vazi hili na farasi na vikabidhiwe mkononi mwa mmoja wa wakuu wa mfalme walio vyeo, ili wamvike yule mtu ambaye mfalme apenda kumheshimu, na kumleta juu ya farasi katika njia kuu ya mji. mji, na kupiga mbiu mbele yake, Hivi ndivyo atakavyofanywa mtu ambaye mfalme apenda kumheshimu.</w:t>
      </w:r>
    </w:p>
    <w:p>
      <w:pPr>
        <w:pStyle w:val="QUOTES"/>
        <w:rPr>
          <w:rFonts w:eastAsia="Times New Roman"/>
        </w:rPr>
      </w:pPr>
      <w:r>
        <w:rPr>
          <w:rFonts w:eastAsia="Times New Roman"/>
        </w:rPr>
        <w:t xml:space="preserve"> </w:t>
      </w:r>
    </w:p>
    <w:p>
      <w:pPr>
        <w:pStyle w:val="QUOTES"/>
        <w:rPr/>
      </w:pPr>
      <w:r>
        <w:rPr/>
        <w:t>Esta 6:10 Mfalme akamwambia Hamani, Fanya haraka, uyachukue mavazi na farasi, kama ulivyosema, ukamfanyie vivyo Mordekai, Myahudi, aketiye mlangoni pa mfalme; kwamba umesema.</w:t>
      </w:r>
    </w:p>
    <w:p>
      <w:pPr>
        <w:pStyle w:val="Normal"/>
        <w:rPr>
          <w:sz w:val="22"/>
          <w:szCs w:val="22"/>
        </w:rPr>
      </w:pPr>
      <w:r>
        <w:rPr>
          <w:rFonts w:eastAsia="Times New Roman"/>
          <w:sz w:val="22"/>
          <w:szCs w:val="22"/>
        </w:rPr>
        <w:t xml:space="preserve"> </w:t>
      </w:r>
    </w:p>
    <w:p>
      <w:pPr>
        <w:pStyle w:val="QUOTES"/>
        <w:rPr/>
      </w:pPr>
      <w:r>
        <w:rPr/>
        <w:t>Esta 6:11 Ndipo Hamani akatwaa mavazi na farasi, akamvika Mordekai, akampeleka juu ya farasi katika njia kuu ya mji, akapiga mbiu mbele yake, Ndivyo atakavyofanywa mtu yule ambaye mfalme apenda kumheshimu.</w:t>
      </w:r>
    </w:p>
    <w:p>
      <w:pPr>
        <w:pStyle w:val="Normal"/>
        <w:rPr>
          <w:sz w:val="22"/>
          <w:szCs w:val="22"/>
        </w:rPr>
      </w:pPr>
      <w:r>
        <w:rPr>
          <w:rFonts w:eastAsia="Times New Roman"/>
          <w:sz w:val="22"/>
          <w:szCs w:val="22"/>
        </w:rPr>
        <w:t xml:space="preserve"> </w:t>
      </w:r>
    </w:p>
    <w:p>
      <w:pPr>
        <w:pStyle w:val="Normal"/>
        <w:rPr/>
      </w:pPr>
      <w:r>
        <w:rPr>
          <w:sz w:val="22"/>
          <w:szCs w:val="22"/>
        </w:rPr>
        <w:t>Tuna wazo hapa kwamba Masihi amehitimu kuchukua nafasi ya Shetani kama Nyota ya Asubuhi. Ameheshimiwa na Mfalme aliye juu ya Shetani na Amemfanya Shetani akiri ukweli kwamba Kristo amestahili kuchukua mahali pake. Hakuna shaka kwamba Shetani sasa anajua kwamba Kristo atakuwa Nyota mpya ya Asubuhi na kwamba wakati wake ni mfupi. Hiyo ni kazi ya uasi wa Mwenyeji, na amefanywa kukiri ukweli huo. Hiyo inamkasirisha joka.</w:t>
      </w:r>
    </w:p>
    <w:p>
      <w:pPr>
        <w:pStyle w:val="Normal"/>
        <w:rPr>
          <w:sz w:val="22"/>
          <w:szCs w:val="22"/>
        </w:rPr>
      </w:pPr>
      <w:r>
        <w:rPr>
          <w:rFonts w:eastAsia="Times New Roman"/>
          <w:sz w:val="22"/>
          <w:szCs w:val="22"/>
        </w:rPr>
        <w:t xml:space="preserve"> </w:t>
      </w:r>
    </w:p>
    <w:p>
      <w:pPr>
        <w:pStyle w:val="QUOTES"/>
        <w:rPr/>
      </w:pPr>
      <w:r>
        <w:rPr/>
        <w:t>Esta 6:12 Mordekai akarudi tena kwenye lango la mfalme. Lakini Hamani akaenda haraka nyumbani kwake, akiomboleza, na amefunika kichwa chake.</w:t>
      </w:r>
    </w:p>
    <w:p>
      <w:pPr>
        <w:pStyle w:val="Normal"/>
        <w:rPr>
          <w:sz w:val="22"/>
          <w:szCs w:val="22"/>
        </w:rPr>
      </w:pPr>
      <w:r>
        <w:rPr>
          <w:rFonts w:eastAsia="Times New Roman"/>
          <w:sz w:val="22"/>
          <w:szCs w:val="22"/>
        </w:rPr>
        <w:t xml:space="preserve"> </w:t>
      </w:r>
    </w:p>
    <w:p>
      <w:pPr>
        <w:pStyle w:val="Normal"/>
        <w:rPr>
          <w:sz w:val="22"/>
          <w:szCs w:val="22"/>
        </w:rPr>
      </w:pPr>
      <w:r>
        <w:rPr>
          <w:sz w:val="22"/>
          <w:szCs w:val="22"/>
        </w:rPr>
        <w:t>Kristo alikwenda nyumbani kwa Mfalme.</w:t>
      </w:r>
    </w:p>
    <w:p>
      <w:pPr>
        <w:pStyle w:val="Normal"/>
        <w:rPr>
          <w:sz w:val="22"/>
          <w:szCs w:val="22"/>
        </w:rPr>
      </w:pPr>
      <w:r>
        <w:rPr>
          <w:rFonts w:eastAsia="Times New Roman"/>
          <w:sz w:val="22"/>
          <w:szCs w:val="22"/>
        </w:rPr>
        <w:t xml:space="preserve"> </w:t>
      </w:r>
    </w:p>
    <w:p>
      <w:pPr>
        <w:pStyle w:val="Normal"/>
        <w:rPr/>
      </w:pPr>
      <w:r>
        <w:rPr>
          <w:sz w:val="22"/>
          <w:szCs w:val="22"/>
        </w:rPr>
        <w:t>Dhana hii ya Hamani kuharakisha kwenda nyumbani kwake, kuomboleza na kufunika kichwa ni ishara ya kuomboleza kutoka 2Samweli 15:30. Targum inabainisha ukweli huo. Kinachowakilishwa ni kwamba Hamani, akiwa amefunika kichwa chake, anakatwa. Kwa hiyo Hamani akaharakisha kwenda nyumbani kwake, akiwa amefunika kichwa chake na kuwekwa na kufungwa wakati amefungwa katika Milenia (Ufu. 20:2).</w:t>
      </w:r>
    </w:p>
    <w:p>
      <w:pPr>
        <w:pStyle w:val="Normal"/>
        <w:rPr>
          <w:sz w:val="22"/>
          <w:szCs w:val="22"/>
        </w:rPr>
      </w:pPr>
      <w:r>
        <w:rPr>
          <w:rFonts w:eastAsia="Times New Roman"/>
          <w:sz w:val="22"/>
          <w:szCs w:val="22"/>
        </w:rPr>
        <w:t xml:space="preserve"> </w:t>
      </w:r>
    </w:p>
    <w:p>
      <w:pPr>
        <w:pStyle w:val="QUOTES"/>
        <w:rPr/>
      </w:pPr>
      <w:r>
        <w:rPr/>
        <w:t>Esta 6:13 Hamani akamwambia Zereshi mkewe na rafiki zake wote kila jambo lililompata. Ndipo wenye hekima wake na Zereshi mkewe wakamwambia, Ikiwa Mordekai, ambaye umeanza kuanguka mbele yake, ni wa uzao wa Wayahudi, hutamshinda, bali hakika utaanguka mbele yake.</w:t>
      </w:r>
    </w:p>
    <w:p>
      <w:pPr>
        <w:pStyle w:val="QUOTES"/>
        <w:rPr>
          <w:rFonts w:eastAsia="Times New Roman"/>
        </w:rPr>
      </w:pPr>
      <w:r>
        <w:rPr>
          <w:rFonts w:eastAsia="Times New Roman"/>
        </w:rPr>
        <w:t xml:space="preserve"> </w:t>
      </w:r>
    </w:p>
    <w:p>
      <w:pPr>
        <w:pStyle w:val="Normal"/>
        <w:rPr/>
      </w:pPr>
      <w:r>
        <w:rPr>
          <w:sz w:val="22"/>
          <w:szCs w:val="22"/>
        </w:rPr>
        <w:t>Kwa hiyo ikiwa wewe ni mwana wa Mungu, ikiwa wewe ni wa ukoo wa Daudi, unaweza kufanya X, Y na Z. Shetani alitumia maneno hayo dhidi ya Kristo kule jangwani.</w:t>
      </w:r>
    </w:p>
    <w:p>
      <w:pPr>
        <w:pStyle w:val="Normal"/>
        <w:rPr>
          <w:sz w:val="22"/>
          <w:szCs w:val="22"/>
        </w:rPr>
      </w:pPr>
      <w:r>
        <w:rPr>
          <w:rFonts w:eastAsia="Times New Roman"/>
          <w:sz w:val="22"/>
          <w:szCs w:val="22"/>
        </w:rPr>
        <w:t xml:space="preserve"> </w:t>
      </w:r>
    </w:p>
    <w:p>
      <w:pPr>
        <w:pStyle w:val="QUOTES"/>
        <w:rPr/>
      </w:pPr>
      <w:r>
        <w:rPr/>
        <w:t>Esta 6:14 Hata walipokuwa katika kusema naye, wasimamizi wa mfalme wakafika, wakaharakisha kumleta Hamani kwenye karamu aliyoiandaa Esta.</w:t>
      </w:r>
    </w:p>
    <w:p>
      <w:pPr>
        <w:pStyle w:val="QUOTES"/>
        <w:rPr/>
      </w:pPr>
      <w:r>
        <w:rPr/>
      </w:r>
    </w:p>
    <w:p>
      <w:pPr>
        <w:pStyle w:val="QUOTES"/>
        <w:rPr/>
      </w:pPr>
      <w:r>
        <w:rPr/>
        <w:t>Esta 7:1 Basi mfalme na Hamani wakaja kufanya karamu pamoja na malkia Esta.</w:t>
      </w:r>
    </w:p>
    <w:p>
      <w:pPr>
        <w:pStyle w:val="Normal"/>
        <w:rPr>
          <w:sz w:val="22"/>
          <w:szCs w:val="22"/>
        </w:rPr>
      </w:pPr>
      <w:r>
        <w:rPr>
          <w:rFonts w:eastAsia="Times New Roman"/>
          <w:sz w:val="22"/>
          <w:szCs w:val="22"/>
        </w:rPr>
        <w:t xml:space="preserve"> </w:t>
      </w:r>
    </w:p>
    <w:p>
      <w:pPr>
        <w:pStyle w:val="QUOTES"/>
        <w:rPr/>
      </w:pPr>
      <w:r>
        <w:rPr/>
        <w:t>Esta 7:2 Mfalme akamwambia Esta tena siku ya pili ya karamu ya divai, Malkia Esta, dua yako ni nini? nawe utapewa; na haja yako ni nini? nayo itatimizwa, hata nusu ya ufalme.</w:t>
      </w:r>
    </w:p>
    <w:p>
      <w:pPr>
        <w:pStyle w:val="QUOTES"/>
        <w:rPr>
          <w:rFonts w:eastAsia="Times New Roman"/>
        </w:rPr>
      </w:pPr>
      <w:r>
        <w:rPr>
          <w:rFonts w:eastAsia="Times New Roman"/>
        </w:rPr>
        <w:t xml:space="preserve"> </w:t>
      </w:r>
    </w:p>
    <w:p>
      <w:pPr>
        <w:pStyle w:val="QUOTES"/>
        <w:rPr/>
      </w:pPr>
      <w:r>
        <w:rPr/>
        <w:t>Esta 7:3 Ndipo malkia Esta akajibu, akasema, Ikiwa nimepata kibali machoni pako, Ee mfalme, na mfalme akiona vema, na nipewe maisha yangu kwa dua yangu, na watu wangu kwa haja yangu;</w:t>
      </w:r>
    </w:p>
    <w:p>
      <w:pPr>
        <w:pStyle w:val="QUOTES"/>
        <w:rPr>
          <w:rFonts w:eastAsia="Times New Roman"/>
        </w:rPr>
      </w:pPr>
      <w:r>
        <w:rPr>
          <w:rFonts w:eastAsia="Times New Roman"/>
        </w:rPr>
        <w:t xml:space="preserve"> </w:t>
      </w:r>
    </w:p>
    <w:p>
      <w:pPr>
        <w:pStyle w:val="QUOTES"/>
        <w:rPr/>
      </w:pPr>
      <w:r>
        <w:rPr/>
        <w:t>Esta 7:4 Kwa maana tumeuzwa, mimi na watu wangu, ili kuangamizwa, na kuuawa, na kuangamia. Lakini kama tungaliuzwa kuwa wajakazi na wajakazi, ningalinyamaza, ingawa adui hangeweza kuzuia uharibifu wa mfalme.</w:t>
      </w:r>
    </w:p>
    <w:p>
      <w:pPr>
        <w:pStyle w:val="Normal"/>
        <w:rPr>
          <w:sz w:val="22"/>
          <w:szCs w:val="22"/>
        </w:rPr>
      </w:pPr>
      <w:r>
        <w:rPr>
          <w:rFonts w:eastAsia="Times New Roman"/>
          <w:sz w:val="22"/>
          <w:szCs w:val="22"/>
        </w:rPr>
        <w:t xml:space="preserve"> </w:t>
      </w:r>
    </w:p>
    <w:p>
      <w:pPr>
        <w:pStyle w:val="Normal"/>
        <w:rPr/>
      </w:pPr>
      <w:r>
        <w:rPr>
          <w:sz w:val="22"/>
          <w:szCs w:val="22"/>
        </w:rPr>
        <w:t>Hii ni maandishi magumu sana. Wafasiri wa marabi wanasema ni andiko gumu sana kulitafsiri, kwa sababu tunamzungumzia mpinzani hapa. Tutachunguza dhana. Ombi hapa ni kwamba Esta anasema kwamba sisi (wateule) tunauzwa ili tuharibiwe. Kama tungalitumwa tuwe watumwa na wajakazi, tuwe watumishi, mimi (yeye anayewakilisha Kanisa) nisingesema lolote, kwa sababu jukumu letu ni kuwa watumishi wa Mungu. Sisi ni watumwa wa Mungu. Sisi, kwa kufanywa wana, tunafanywa kuwa wana wa Mungu, ambapo Israeli walikuwa watumwa wa Mungu tu. Musa alikuwa mtumishi wa Mungu, ambapo Kristo alikuwa mwana wa Mungu na, kwa hiyo, Kristo alikuwa na cheo cha juu kuliko Musa katika muundo. Tumepewa uwana kama Musa wakati wa ufufuo. Sasa kama uwana uliondolewa kwetu kama Kanisa na tukarudishwa tu kuwa watumwa, basi ni nani wa kupinga? Kwa nini tungepinga kuwekwa katika ufufuo wa pili kwa sababu tu tungekuwa watumwa wa Mungu? Hilo si pingamizi halali. Hata hivyo, lengo si kutuweka katika ufufuo wa pili, bali kutuangamiza kama nguvu ya kiroho. Ndiyo maana tunapigana na Shetani. Lengo la adui ni kutuangamiza sisi kama nguvu na kumwangusha Mungu na kuchukua amri ya ulimwengu. Hiyo ndiyo maana ya andiko hili: Ningenyamaza kimya kwa maana adui hastahili mfalme awe hatarini. Hatunyamazi kwa sababu adui ni mdogo kuliko Mungu wetu na tunamtumikia Mungu wetu. Adui hastahili nafasi hiyo na hivyo tunapigana naye ili kulinda mfumo na Mungu wetu. Kwa hiyo tunatangulia na kuanzisha uhusiano wetu na Mungu kwa njia ya Yesu Kristo ili kwamba adui apinduliwe.</w:t>
      </w:r>
    </w:p>
    <w:p>
      <w:pPr>
        <w:pStyle w:val="Normal"/>
        <w:rPr>
          <w:sz w:val="22"/>
          <w:szCs w:val="22"/>
        </w:rPr>
      </w:pPr>
      <w:r>
        <w:rPr>
          <w:rFonts w:eastAsia="Times New Roman"/>
          <w:sz w:val="22"/>
          <w:szCs w:val="22"/>
        </w:rPr>
        <w:t xml:space="preserve"> </w:t>
      </w:r>
    </w:p>
    <w:p>
      <w:pPr>
        <w:pStyle w:val="QUOTES"/>
        <w:rPr/>
      </w:pPr>
      <w:r>
        <w:rPr/>
        <w:t>Esta 7:5 Ndipo mfalme Ahasuero akajibu, akamwambia malkia Esta, Ni nani huyo, na yuko wapi yeye aliyethubutu moyoni mwake kufanya hivyo?</w:t>
      </w:r>
    </w:p>
    <w:p>
      <w:pPr>
        <w:pStyle w:val="QUOTES"/>
        <w:rPr>
          <w:rFonts w:eastAsia="Times New Roman"/>
        </w:rPr>
      </w:pPr>
      <w:r>
        <w:rPr>
          <w:rFonts w:eastAsia="Times New Roman"/>
        </w:rPr>
        <w:t xml:space="preserve"> </w:t>
      </w:r>
    </w:p>
    <w:p>
      <w:pPr>
        <w:pStyle w:val="QUOTES"/>
        <w:rPr/>
      </w:pPr>
      <w:r>
        <w:rPr/>
        <w:t>Esta 7:6 Esta akasema, Mtesi na adui ni huyu Hamani mbaya. Ndipo Hamani akaogopa mbele ya mfalme na malkia.</w:t>
      </w:r>
    </w:p>
    <w:p>
      <w:pPr>
        <w:pStyle w:val="Normal"/>
        <w:rPr>
          <w:sz w:val="22"/>
          <w:szCs w:val="22"/>
        </w:rPr>
      </w:pPr>
      <w:r>
        <w:rPr>
          <w:rFonts w:eastAsia="Times New Roman"/>
          <w:sz w:val="22"/>
          <w:szCs w:val="22"/>
        </w:rPr>
        <w:t xml:space="preserve"> </w:t>
      </w:r>
    </w:p>
    <w:p>
      <w:pPr>
        <w:pStyle w:val="QUOTES"/>
        <w:rPr/>
      </w:pPr>
      <w:r>
        <w:rPr/>
        <w:t>Esta 7:7 Mfalme akainuka katika ghadhabu yake katika karamu ya divai, akaenda bustani ya ngome; Hamani akasimama ili kuuombea uhai wake kwa malkia Esta; kwa maana aliona kwamba mfalme amekusudia mabaya juu yake.</w:t>
      </w:r>
    </w:p>
    <w:p>
      <w:pPr>
        <w:pStyle w:val="Normal"/>
        <w:rPr>
          <w:sz w:val="22"/>
          <w:szCs w:val="22"/>
        </w:rPr>
      </w:pPr>
      <w:r>
        <w:rPr>
          <w:rFonts w:eastAsia="Times New Roman"/>
          <w:sz w:val="22"/>
          <w:szCs w:val="22"/>
        </w:rPr>
        <w:t xml:space="preserve"> </w:t>
      </w:r>
    </w:p>
    <w:p>
      <w:pPr>
        <w:pStyle w:val="Normal"/>
        <w:rPr/>
      </w:pPr>
      <w:r>
        <w:rPr>
          <w:sz w:val="22"/>
          <w:szCs w:val="22"/>
        </w:rPr>
        <w:t>Mwishowe mapepo yanatuomba kwa sababu tunayahukumu. Wanahukumiwa kwa yale tunayofanya kutoka kwa 1Wakorintho 6:3: hamjui ya kuwa mtawahukumu malaika. Wataomba na kusihi rehema kutoka kwa Yesu Kristo na sisi. Hiyo ni nini ni wote kuhusu. Suala la rehema litakuwa kwa ombi letu.</w:t>
      </w:r>
    </w:p>
    <w:p>
      <w:pPr>
        <w:pStyle w:val="Normal"/>
        <w:rPr>
          <w:sz w:val="22"/>
          <w:szCs w:val="22"/>
        </w:rPr>
      </w:pPr>
      <w:r>
        <w:rPr>
          <w:rFonts w:eastAsia="Times New Roman"/>
          <w:sz w:val="22"/>
          <w:szCs w:val="22"/>
        </w:rPr>
        <w:t xml:space="preserve"> </w:t>
      </w:r>
    </w:p>
    <w:p>
      <w:pPr>
        <w:pStyle w:val="QUOTES"/>
        <w:rPr/>
      </w:pPr>
      <w:r>
        <w:rPr/>
        <w:t>Esta 7:8 Ndipo mfalme akarudi kutoka katika bustani ya ngome mpaka mahali pa karamu ya divai; naye Hamani alikuwa ameanguka juu ya kitanda alichokuwa Esta. Ndipo mfalme akasema, Je! Neno hilo lilipotoka katika kinywa cha mfalme, wakafunika uso wa Hamani.</w:t>
      </w:r>
    </w:p>
    <w:p>
      <w:pPr>
        <w:pStyle w:val="Normal"/>
        <w:rPr>
          <w:sz w:val="22"/>
          <w:szCs w:val="22"/>
        </w:rPr>
      </w:pPr>
      <w:r>
        <w:rPr>
          <w:rFonts w:eastAsia="Times New Roman"/>
          <w:sz w:val="22"/>
          <w:szCs w:val="22"/>
        </w:rPr>
        <w:t xml:space="preserve"> </w:t>
      </w:r>
    </w:p>
    <w:p>
      <w:pPr>
        <w:pStyle w:val="Normal"/>
        <w:rPr/>
      </w:pPr>
      <w:r>
        <w:rPr>
          <w:sz w:val="22"/>
          <w:szCs w:val="22"/>
        </w:rPr>
        <w:t>Kuanguka kwenye sofa ni jambo muhimu. Shetani amechukua kitanda cha Esta na kuwa sehemu ya kitanda na hivyo ndivyo Kristo anasema katika Ufunuo kwa Wathiatira, kwamba atawatupa wale wa Kanisa juu ya kitanda pamoja na Yezebeli. Kwa hivyo tunashughulika na mchanganyiko wa dini za uwongo.</w:t>
      </w:r>
    </w:p>
    <w:p>
      <w:pPr>
        <w:pStyle w:val="Normal"/>
        <w:rPr>
          <w:sz w:val="22"/>
          <w:szCs w:val="22"/>
        </w:rPr>
      </w:pPr>
      <w:r>
        <w:rPr>
          <w:rFonts w:eastAsia="Times New Roman"/>
          <w:sz w:val="22"/>
          <w:szCs w:val="22"/>
        </w:rPr>
        <w:t xml:space="preserve"> </w:t>
      </w:r>
    </w:p>
    <w:p>
      <w:pPr>
        <w:pStyle w:val="Normal"/>
        <w:rPr>
          <w:sz w:val="22"/>
          <w:szCs w:val="22"/>
        </w:rPr>
      </w:pPr>
      <w:r>
        <w:rPr>
          <w:sz w:val="22"/>
          <w:szCs w:val="22"/>
        </w:rPr>
        <w:t>Mtazamo wa Hamani kumlazimisha Esta ni ule wa kulazimisha Kanisa, kubaka Kanisa.</w:t>
      </w:r>
    </w:p>
    <w:p>
      <w:pPr>
        <w:pStyle w:val="Normal"/>
        <w:rPr>
          <w:sz w:val="22"/>
          <w:szCs w:val="22"/>
        </w:rPr>
      </w:pPr>
      <w:r>
        <w:rPr>
          <w:rFonts w:eastAsia="Times New Roman"/>
          <w:sz w:val="22"/>
          <w:szCs w:val="22"/>
        </w:rPr>
        <w:t xml:space="preserve"> </w:t>
      </w:r>
    </w:p>
    <w:p>
      <w:pPr>
        <w:pStyle w:val="QUOTES"/>
        <w:rPr/>
      </w:pPr>
      <w:r>
        <w:rPr/>
        <w:t>Esta 7:9 Naye Harbona, mmojawapo wa wasimamizi-nyumba, akasema mbele ya mfalme, Tazama, mti, urefu wake dhiraa hamsini, Hamani aliomtengenezea Mordekai, aliyenena mema kwa ajili ya mfalme, umesimama katika nyumba ya Hamani. Ndipo mfalme akasema, Mtundike juu yake.</w:t>
      </w:r>
    </w:p>
    <w:p>
      <w:pPr>
        <w:pStyle w:val="Normal"/>
        <w:rPr>
          <w:sz w:val="22"/>
          <w:szCs w:val="22"/>
        </w:rPr>
      </w:pPr>
      <w:r>
        <w:rPr>
          <w:rFonts w:eastAsia="Times New Roman"/>
          <w:sz w:val="22"/>
          <w:szCs w:val="22"/>
        </w:rPr>
        <w:t xml:space="preserve"> </w:t>
      </w:r>
    </w:p>
    <w:p>
      <w:pPr>
        <w:pStyle w:val="Normal"/>
        <w:rPr/>
      </w:pPr>
      <w:r>
        <w:rPr>
          <w:sz w:val="22"/>
          <w:szCs w:val="22"/>
        </w:rPr>
        <w:t>Mahali pa Harbona kama Malaika wa Bwana aliyepewa jukumu la kumfungia Shetani panajadiliwa katika jarida la Ufafanuzi juu ya Esta Sehemu ya II: Purimu katika Siku za Mwisho (Na. F063B).</w:t>
      </w:r>
    </w:p>
    <w:p>
      <w:pPr>
        <w:pStyle w:val="Normal"/>
        <w:rPr>
          <w:sz w:val="22"/>
          <w:szCs w:val="22"/>
        </w:rPr>
      </w:pPr>
      <w:r>
        <w:rPr>
          <w:rFonts w:eastAsia="Times New Roman"/>
          <w:sz w:val="22"/>
          <w:szCs w:val="22"/>
        </w:rPr>
        <w:t xml:space="preserve"> </w:t>
      </w:r>
    </w:p>
    <w:p>
      <w:pPr>
        <w:pStyle w:val="QUOTES"/>
        <w:rPr/>
      </w:pPr>
      <w:r>
        <w:rPr/>
        <w:t>Esta 7:10 Basi wakamtundika Hamani juu ya mti aliomwekea tayari Mordekai. Ndipo hasira ya mfalme ikatulia.</w:t>
      </w:r>
    </w:p>
    <w:p>
      <w:pPr>
        <w:pStyle w:val="Normal"/>
        <w:rPr>
          <w:sz w:val="22"/>
          <w:szCs w:val="22"/>
        </w:rPr>
      </w:pPr>
      <w:r>
        <w:rPr>
          <w:rFonts w:eastAsia="Times New Roman"/>
          <w:sz w:val="22"/>
          <w:szCs w:val="22"/>
        </w:rPr>
        <w:t xml:space="preserve"> </w:t>
      </w:r>
    </w:p>
    <w:p>
      <w:pPr>
        <w:pStyle w:val="Normal"/>
        <w:rPr/>
      </w:pPr>
      <w:r>
        <w:rPr>
          <w:sz w:val="22"/>
          <w:szCs w:val="22"/>
        </w:rPr>
        <w:t>Kwa hiyo, hatima inayotafutwa kwa ajili ya Kristo na Jeshi inateswa na Hamani, au Shetani, adui.</w:t>
      </w:r>
    </w:p>
    <w:p>
      <w:pPr>
        <w:pStyle w:val="Normal"/>
        <w:rPr>
          <w:sz w:val="22"/>
          <w:szCs w:val="22"/>
        </w:rPr>
      </w:pPr>
      <w:r>
        <w:rPr>
          <w:sz w:val="22"/>
          <w:szCs w:val="22"/>
        </w:rPr>
      </w:r>
    </w:p>
    <w:p>
      <w:pPr>
        <w:pStyle w:val="QUOTES"/>
        <w:rPr/>
      </w:pPr>
      <w:r>
        <w:rPr/>
        <w:t>Esta 8:1 Siku hiyo mfalme Ahasuero akampa malkia Esta nyumba ya Hamani, adui ya Wayahudi. Naye Mordekai akaja mbele ya mfalme; kwa maana Esta alikuwa amemwambia jinsi alivyokuwa.</w:t>
      </w:r>
    </w:p>
    <w:p>
      <w:pPr>
        <w:pStyle w:val="Normal"/>
        <w:rPr>
          <w:sz w:val="22"/>
          <w:szCs w:val="22"/>
        </w:rPr>
      </w:pPr>
      <w:r>
        <w:rPr>
          <w:rFonts w:eastAsia="Times New Roman"/>
          <w:sz w:val="22"/>
          <w:szCs w:val="22"/>
        </w:rPr>
        <w:t xml:space="preserve"> </w:t>
      </w:r>
    </w:p>
    <w:p>
      <w:pPr>
        <w:pStyle w:val="Normal"/>
        <w:rPr/>
      </w:pPr>
      <w:r>
        <w:rPr>
          <w:sz w:val="22"/>
          <w:szCs w:val="22"/>
        </w:rPr>
        <w:t>Nyumba nzima, sehemu nzima ya Nyota ya Asubuhi, sayari, imetolewa. Imechukuliwa kutoka kwa Shetani - Nyota moja ya Asubuhi - na kupewa Kristo na Kanisa na tunashiriki katika Nyota ya Asubuhi na utawala wa sayari.</w:t>
      </w:r>
    </w:p>
    <w:p>
      <w:pPr>
        <w:pStyle w:val="Normal"/>
        <w:rPr>
          <w:sz w:val="22"/>
          <w:szCs w:val="22"/>
        </w:rPr>
      </w:pPr>
      <w:r>
        <w:rPr>
          <w:sz w:val="22"/>
          <w:szCs w:val="22"/>
        </w:rPr>
      </w:r>
    </w:p>
    <w:p>
      <w:pPr>
        <w:pStyle w:val="QUOTES"/>
        <w:rPr/>
      </w:pPr>
      <w:r>
        <w:rPr/>
        <w:t>Esta 8:2 Mfalme akaivua pete yake aliyokuwa amemnyang’anya Hamani, akampa Mordekai. Naye Esta akamweka Mordekai juu ya nyumba ya Hamani.</w:t>
      </w:r>
    </w:p>
    <w:p>
      <w:pPr>
        <w:pStyle w:val="Normal"/>
        <w:rPr>
          <w:sz w:val="22"/>
          <w:szCs w:val="22"/>
        </w:rPr>
      </w:pPr>
      <w:r>
        <w:rPr>
          <w:rFonts w:eastAsia="Times New Roman"/>
          <w:sz w:val="22"/>
          <w:szCs w:val="22"/>
        </w:rPr>
        <w:t xml:space="preserve"> </w:t>
      </w:r>
    </w:p>
    <w:p>
      <w:pPr>
        <w:pStyle w:val="Normal"/>
        <w:rPr/>
      </w:pPr>
      <w:r>
        <w:rPr>
          <w:sz w:val="22"/>
          <w:szCs w:val="22"/>
        </w:rPr>
        <w:t>Kristo amewekwa juu ya nyumba na kupewa pete ya muhuri ya utawala wa sayari hii kwa wateule. Hivyo ndivyo Paulo anasema na ndivyo Yohana anavyosema. Kusudi lote la Agano Jipya ni kwamba Kristo anafanywa kuwa Nyota ya Asubuhi na anapata nafasi kama Kuhani Mkuu kwa wateule.</w:t>
      </w:r>
    </w:p>
    <w:p>
      <w:pPr>
        <w:pStyle w:val="Normal"/>
        <w:rPr>
          <w:sz w:val="22"/>
          <w:szCs w:val="22"/>
        </w:rPr>
      </w:pPr>
      <w:r>
        <w:rPr>
          <w:rFonts w:eastAsia="Times New Roman"/>
          <w:sz w:val="22"/>
          <w:szCs w:val="22"/>
        </w:rPr>
        <w:t xml:space="preserve"> </w:t>
      </w:r>
    </w:p>
    <w:p>
      <w:pPr>
        <w:pStyle w:val="QUOTES"/>
        <w:rPr/>
      </w:pPr>
      <w:r>
        <w:rPr/>
        <w:t>Esta 8:3 Esta akasema tena mbele ya mfalme, akaanguka miguuni pake, akamsihi kwa machozi ayaondoe uovu wa Hamani Mwagagi, na shauri lake alilolifanya juu ya Wayahudi.</w:t>
      </w:r>
    </w:p>
    <w:p>
      <w:pPr>
        <w:pStyle w:val="QUOTES"/>
        <w:rPr>
          <w:rFonts w:eastAsia="Times New Roman"/>
        </w:rPr>
      </w:pPr>
      <w:r>
        <w:rPr>
          <w:rFonts w:eastAsia="Times New Roman"/>
        </w:rPr>
        <w:t xml:space="preserve"> </w:t>
      </w:r>
    </w:p>
    <w:p>
      <w:pPr>
        <w:pStyle w:val="QUOTES"/>
        <w:rPr/>
      </w:pPr>
      <w:r>
        <w:rPr/>
        <w:t>Esta 8:4 Mfalme akamnyoshea Esta fimbo ya enzi ya dhahabu. Basi Esta akainuka, akasimama mbele ya mfalme;</w:t>
      </w:r>
    </w:p>
    <w:p>
      <w:pPr>
        <w:pStyle w:val="QUOTES"/>
        <w:rPr>
          <w:rFonts w:eastAsia="Times New Roman"/>
        </w:rPr>
      </w:pPr>
      <w:r>
        <w:rPr>
          <w:rFonts w:eastAsia="Times New Roman"/>
        </w:rPr>
        <w:t xml:space="preserve"> </w:t>
      </w:r>
    </w:p>
    <w:p>
      <w:pPr>
        <w:pStyle w:val="QUOTES"/>
        <w:rPr/>
      </w:pPr>
      <w:r>
        <w:rPr/>
        <w:t>Esta 8:5 akasema, Mfalme akiona vema, na ikiwa nimepata kibali machoni pake, na neno hili likaonekana kuwa sawa mbele ya mfalme, nami likapendeza machoni pake, na iandikwe kukataa. zile barua alizotunga Hamani, mwana wa Hamedatha, Mwagagi, alizoziandika ili kuwaangamiza Wayahudi walioko katika majimbo yote ya mfalme;</w:t>
      </w:r>
    </w:p>
    <w:p>
      <w:pPr>
        <w:pStyle w:val="QUOTES"/>
        <w:rPr/>
      </w:pPr>
      <w:r>
        <w:rPr/>
      </w:r>
    </w:p>
    <w:p>
      <w:pPr>
        <w:pStyle w:val="QUOTES"/>
        <w:rPr/>
      </w:pPr>
      <w:r>
        <w:rPr/>
        <w:t>Esta 8:6 Maana nitawezaje kustahimili kuona mabaya yatakayowapata watu wangu? au nitawezaje kustahimili kuona uharibifu wa jamaa zangu?</w:t>
      </w:r>
    </w:p>
    <w:p>
      <w:pPr>
        <w:pStyle w:val="Normal"/>
        <w:rPr>
          <w:sz w:val="22"/>
          <w:szCs w:val="22"/>
        </w:rPr>
      </w:pPr>
      <w:r>
        <w:rPr>
          <w:rFonts w:eastAsia="Times New Roman"/>
          <w:sz w:val="22"/>
          <w:szCs w:val="22"/>
        </w:rPr>
        <w:t xml:space="preserve"> </w:t>
      </w:r>
    </w:p>
    <w:p>
      <w:pPr>
        <w:pStyle w:val="QUOTES"/>
        <w:rPr/>
      </w:pPr>
      <w:r>
        <w:rPr/>
        <w:t>Esta 8:7 Ndipo mfalme Ahasuero akamwambia malkia Esta na Mordekai Myahudi, Tazama, nimempa Esta nyumba ya Hamani, naye wamemtundika juu ya mti, kwa sababu aliwawekea Wayahudi mkono.</w:t>
      </w:r>
    </w:p>
    <w:p>
      <w:pPr>
        <w:pStyle w:val="QUOTES"/>
        <w:rPr>
          <w:rFonts w:eastAsia="Times New Roman"/>
        </w:rPr>
      </w:pPr>
      <w:r>
        <w:rPr>
          <w:rFonts w:eastAsia="Times New Roman"/>
        </w:rPr>
        <w:t xml:space="preserve"> </w:t>
      </w:r>
    </w:p>
    <w:p>
      <w:pPr>
        <w:pStyle w:val="QUOTES"/>
        <w:rPr/>
      </w:pPr>
      <w:r>
        <w:rPr/>
        <w:t>Esta 8:8 Nanyi waandikieni Wayahudi kama mpendavyo, katika jina la mfalme, na kulitia muhuri kwa pete ya mfalme; kwa maana andiko lililoandikwa kwa jina la mfalme, na kutiwa muhuri kwa pete ya mfalme hakuna mtu kinyume.</w:t>
      </w:r>
    </w:p>
    <w:p>
      <w:pPr>
        <w:pStyle w:val="Normal"/>
        <w:rPr>
          <w:sz w:val="22"/>
          <w:szCs w:val="22"/>
        </w:rPr>
      </w:pPr>
      <w:r>
        <w:rPr>
          <w:rFonts w:eastAsia="Times New Roman"/>
          <w:sz w:val="22"/>
          <w:szCs w:val="22"/>
        </w:rPr>
        <w:t xml:space="preserve"> </w:t>
      </w:r>
    </w:p>
    <w:p>
      <w:pPr>
        <w:pStyle w:val="Normal"/>
        <w:rPr/>
      </w:pPr>
      <w:r>
        <w:rPr>
          <w:sz w:val="22"/>
          <w:szCs w:val="22"/>
        </w:rPr>
        <w:t>Hatua hii inatokana na mapenzi ya Mungu. Hapo ndipo Ufunuo unaposema: wale walio wa sinagogi la Shetani, wajiitao Wayahudi nao sio, nitawafanya wakusujudie. (Ibada hapa ni kusujudu kwa maana ya kukiri mamlaka).</w:t>
      </w:r>
    </w:p>
    <w:p>
      <w:pPr>
        <w:pStyle w:val="Normal"/>
        <w:rPr>
          <w:sz w:val="22"/>
          <w:szCs w:val="22"/>
        </w:rPr>
      </w:pPr>
      <w:r>
        <w:rPr>
          <w:rFonts w:eastAsia="Times New Roman"/>
          <w:sz w:val="22"/>
          <w:szCs w:val="22"/>
        </w:rPr>
        <w:t xml:space="preserve"> </w:t>
      </w:r>
    </w:p>
    <w:p>
      <w:pPr>
        <w:pStyle w:val="Normal"/>
        <w:rPr/>
      </w:pPr>
      <w:r>
        <w:rPr>
          <w:sz w:val="22"/>
          <w:szCs w:val="22"/>
        </w:rPr>
        <w:t>Matendo hayo yatadhihirisha dhana ya Uyahudi wa kweli ni nini; wokovu wa kweli na nafasi ya Israeli ni nini. Ni tohara ya moyo, na ni kwa njia ya Roho Mtakatifu na wateule. Sio kupitia Talmud.</w:t>
      </w:r>
    </w:p>
    <w:p>
      <w:pPr>
        <w:pStyle w:val="Normal"/>
        <w:rPr>
          <w:sz w:val="22"/>
          <w:szCs w:val="22"/>
        </w:rPr>
      </w:pPr>
      <w:r>
        <w:rPr>
          <w:rFonts w:eastAsia="Times New Roman"/>
          <w:sz w:val="22"/>
          <w:szCs w:val="22"/>
        </w:rPr>
        <w:t xml:space="preserve"> </w:t>
      </w:r>
    </w:p>
    <w:p>
      <w:pPr>
        <w:pStyle w:val="QUOTES"/>
        <w:rPr/>
      </w:pPr>
      <w:r>
        <w:rPr/>
        <w:t>Esta 8:9 Ndipo waandishi wa mfalme wakaitwa wakati huo, mwezi wa tatu, ndio mwezi wa Sivani, siku ya ishirini na tatu yake; nayo ikaandikwa sawasawa na hayo yote Mordekai aliyowaamuru Wayahudi, na maakida, na manaibu, na wakuu wa majimbo yaliyotoka India mpaka Kushi, majimbo mia na ishirini na saba, kwa kila jimbo kama yale maandishi. na kwa kila jamaa kwa lugha yao, na kwa Wayahudi kwa maandishi yao, na kwa lugha yao.</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Sio ajali kwamba hii iko katika Sivan. Kitu kinachoanguka katika Sivan kwa ujumla ni Pentekoste na hii ni kazi ya Kanisa baada ya maandalizi yake. Haijulikani ikiwa kuna dhana zingine zozote zinazoibuka kutoka kwa Sivan.</w:t>
      </w:r>
    </w:p>
    <w:p>
      <w:pPr>
        <w:pStyle w:val="Normal"/>
        <w:rPr>
          <w:sz w:val="22"/>
          <w:szCs w:val="22"/>
        </w:rPr>
      </w:pPr>
      <w:r>
        <w:rPr>
          <w:rFonts w:eastAsia="Times New Roman"/>
          <w:sz w:val="22"/>
          <w:szCs w:val="22"/>
        </w:rPr>
        <w:t xml:space="preserve"> </w:t>
      </w:r>
    </w:p>
    <w:p>
      <w:pPr>
        <w:pStyle w:val="QUOTES"/>
        <w:rPr/>
      </w:pPr>
      <w:r>
        <w:rPr/>
        <w:t>Esta 8:10 akaandika kwa jina la mfalme Ahasuero, na kutia muhuri kwa pete ya mfalme, akazituma barua kwa nguzo zilizopanda farasi, na wapanda nyumbu, na ngamia, na wapanda farasi;</w:t>
      </w:r>
    </w:p>
    <w:p>
      <w:pPr>
        <w:pStyle w:val="QUOTES"/>
        <w:rPr>
          <w:rFonts w:eastAsia="Times New Roman"/>
        </w:rPr>
      </w:pPr>
      <w:r>
        <w:rPr>
          <w:rFonts w:eastAsia="Times New Roman"/>
        </w:rPr>
        <w:t xml:space="preserve"> </w:t>
      </w:r>
    </w:p>
    <w:p>
      <w:pPr>
        <w:pStyle w:val="QUOTES"/>
        <w:rPr/>
      </w:pPr>
      <w:r>
        <w:rPr/>
        <w:t>Esta 8:11 Mfalme akawapa ruhusa Wayahudi waliokuwa katika kila mji kukusanyika, na kusimama ili kuokoa maisha yao, na kuharibu, na kuua na kuangamiza, mamlaka yote ya watu na wilaya, wakawashambulia, watoto na wanawake, na kuteka nyara zao;</w:t>
      </w:r>
    </w:p>
    <w:p>
      <w:pPr>
        <w:pStyle w:val="Normal"/>
        <w:rPr>
          <w:sz w:val="22"/>
          <w:szCs w:val="22"/>
        </w:rPr>
      </w:pPr>
      <w:r>
        <w:rPr>
          <w:rFonts w:eastAsia="Times New Roman"/>
          <w:sz w:val="22"/>
          <w:szCs w:val="22"/>
        </w:rPr>
        <w:t xml:space="preserve"> </w:t>
      </w:r>
    </w:p>
    <w:p>
      <w:pPr>
        <w:pStyle w:val="Normal"/>
        <w:rPr/>
      </w:pPr>
      <w:r>
        <w:rPr>
          <w:sz w:val="22"/>
          <w:szCs w:val="22"/>
        </w:rPr>
        <w:t>Hii ni dhana ya wapanda farasi kutumwa kwa farasi. Tunashughulika na dhana ya maendeleo haya hadi uharibifu wa mwisho katika Ufunuo.</w:t>
      </w:r>
    </w:p>
    <w:p>
      <w:pPr>
        <w:pStyle w:val="Normal"/>
        <w:rPr>
          <w:sz w:val="22"/>
          <w:szCs w:val="22"/>
        </w:rPr>
      </w:pPr>
      <w:r>
        <w:rPr>
          <w:rFonts w:eastAsia="Times New Roman"/>
          <w:sz w:val="22"/>
          <w:szCs w:val="22"/>
        </w:rPr>
        <w:t xml:space="preserve"> </w:t>
      </w:r>
    </w:p>
    <w:p>
      <w:pPr>
        <w:pStyle w:val="QUOTES"/>
        <w:rPr/>
      </w:pPr>
      <w:r>
        <w:rPr/>
        <w:t>Esta 8:12 siku moja katika majimbo yote ya mfalme Ahasuero, yaani, siku ya kumi na tatu ya mwezi wa kumi na mbili, ndio mwezi wa Adari.</w:t>
      </w:r>
    </w:p>
    <w:p>
      <w:pPr>
        <w:pStyle w:val="QUOTES"/>
        <w:rPr>
          <w:rFonts w:eastAsia="Times New Roman"/>
        </w:rPr>
      </w:pPr>
      <w:r>
        <w:rPr>
          <w:rFonts w:eastAsia="Times New Roman"/>
        </w:rPr>
        <w:t xml:space="preserve"> </w:t>
      </w:r>
    </w:p>
    <w:p>
      <w:pPr>
        <w:pStyle w:val="QUOTES"/>
        <w:rPr/>
      </w:pPr>
      <w:r>
        <w:rPr/>
        <w:t>Esta 8:13 Nakala ya andiko, ili amri itolewe katika kila jimbo, ilitangazwa kwa mataifa yote, na Wayahudi wawe tayari kwa siku ile kujilipiza kisasi juu ya adui zao.</w:t>
      </w:r>
    </w:p>
    <w:p>
      <w:pPr>
        <w:pStyle w:val="QUOTES"/>
        <w:rPr>
          <w:rFonts w:eastAsia="Times New Roman"/>
        </w:rPr>
      </w:pPr>
      <w:r>
        <w:rPr>
          <w:rFonts w:eastAsia="Times New Roman"/>
        </w:rPr>
        <w:t xml:space="preserve"> </w:t>
      </w:r>
    </w:p>
    <w:p>
      <w:pPr>
        <w:pStyle w:val="QUOTES"/>
        <w:rPr/>
      </w:pPr>
      <w:r>
        <w:rPr/>
        <w:t>Esta 8:14 Matarishi waliopanda nyumbu na ngamia wakatoka nje kwa haraka na kusukumwa na amri ya mfalme. Na amri ikatolewa katika ngome ya Shushani.</w:t>
      </w:r>
    </w:p>
    <w:p>
      <w:pPr>
        <w:pStyle w:val="Normal"/>
        <w:rPr>
          <w:sz w:val="22"/>
          <w:szCs w:val="22"/>
        </w:rPr>
      </w:pPr>
      <w:r>
        <w:rPr>
          <w:rFonts w:eastAsia="Times New Roman"/>
          <w:sz w:val="22"/>
          <w:szCs w:val="22"/>
        </w:rPr>
        <w:t xml:space="preserve"> </w:t>
      </w:r>
    </w:p>
    <w:p>
      <w:pPr>
        <w:pStyle w:val="Normal"/>
        <w:rPr>
          <w:sz w:val="22"/>
          <w:szCs w:val="22"/>
        </w:rPr>
      </w:pPr>
      <w:r>
        <w:rPr>
          <w:sz w:val="22"/>
          <w:szCs w:val="22"/>
        </w:rPr>
        <w:t xml:space="preserve">Tunajiandaa; hali imebadilika. Barua, ambazo ni nyaraka za Agano Jipya na Kitabu cha Ufunuo, zimeelezea mwisho kutoka kwa nafasi hii. Baada ya Kanisa kupewa nafasi yake na kupewa mitume na manabii, Ufunuo unakuzwa kama kazi ya mwisho. Muundo mzima unaonyeshwa, kama vile mpango wa wokovu unavyobadilishwa. Masihi atakuja mwisho wa ishara za mbinguni na kuchukua nafasi. Msimamo umebadilishwa. Siku ya ghadhabu ya Bwana ni dhana inayoendelezwa hapa ambapo uharibifu unaotazamiwa kutekelezwa kwa wateule kwa hakika unatumika kushughulikia sayari (taz. pia jarida la Siku ya Bwana na Siku za Mwisho </w:t>
      </w:r>
      <w:hyperlink r:id="rId23">
        <w:r>
          <w:rPr>
            <w:rStyle w:val="InternetLink"/>
            <w:sz w:val="22"/>
            <w:szCs w:val="22"/>
          </w:rPr>
          <w:t>(Na.  192)</w:t>
        </w:r>
      </w:hyperlink>
      <w:r>
        <w:rPr>
          <w:sz w:val="22"/>
          <w:szCs w:val="22"/>
        </w:rPr>
        <w:t>).</w:t>
      </w:r>
    </w:p>
    <w:p>
      <w:pPr>
        <w:pStyle w:val="Normal"/>
        <w:rPr>
          <w:sz w:val="22"/>
          <w:szCs w:val="22"/>
        </w:rPr>
      </w:pPr>
      <w:r>
        <w:rPr>
          <w:sz w:val="22"/>
          <w:szCs w:val="22"/>
        </w:rPr>
      </w:r>
    </w:p>
    <w:p>
      <w:pPr>
        <w:pStyle w:val="QUOTES"/>
        <w:rPr/>
      </w:pPr>
      <w:r>
        <w:rPr/>
        <w:t>Esta 8:15 Basi Mordekai akatoka mbele ya mfalme, amevaa mavazi ya kifalme ya rangi ya samawi na nyeupe, na taji kubwa ya dhahabu, na vazi la kitani safi na rangi ya zambarau; na mji wa Shushani ukashangilia na kushangilia.</w:t>
      </w:r>
    </w:p>
    <w:p>
      <w:pPr>
        <w:pStyle w:val="Normal"/>
        <w:rPr>
          <w:sz w:val="22"/>
          <w:szCs w:val="22"/>
        </w:rPr>
      </w:pPr>
      <w:r>
        <w:rPr>
          <w:rFonts w:eastAsia="Times New Roman"/>
          <w:sz w:val="22"/>
          <w:szCs w:val="22"/>
        </w:rPr>
        <w:t xml:space="preserve"> </w:t>
      </w:r>
    </w:p>
    <w:p>
      <w:pPr>
        <w:pStyle w:val="Normal"/>
        <w:rPr/>
      </w:pPr>
      <w:r>
        <w:rPr>
          <w:sz w:val="22"/>
          <w:szCs w:val="22"/>
        </w:rPr>
        <w:t>Bluu na nyeupe sio ajali. Bluu na nyeupe zinaashiria ukweli na usafi kama mavazi ya kifalme. Akiwa amevaa kwa unyenyekevu (nguo ya gunia na majivu) iliyofananishwa na kitani cha mfuatano wa Upatanisho, Masihi alijinyenyekeza kama Masihi wa Haruni na kuuawa. Ingawa alijitolea kusulubishwa, sasa anaenda kama mfalme Masihi na upanga wa ukweli juu ya farasi wa uweza wa Mungu. Pia tunashughulika na taji kubwa la dhahabu na vazi la kitani safi na zambarau kuwa ishara za ufalme wake kama mfalme Masihi.</w:t>
      </w:r>
    </w:p>
    <w:p>
      <w:pPr>
        <w:pStyle w:val="Normal"/>
        <w:rPr>
          <w:sz w:val="22"/>
          <w:szCs w:val="22"/>
        </w:rPr>
      </w:pPr>
      <w:r>
        <w:rPr>
          <w:rFonts w:eastAsia="Times New Roman"/>
          <w:sz w:val="22"/>
          <w:szCs w:val="22"/>
        </w:rPr>
        <w:t xml:space="preserve"> </w:t>
      </w:r>
    </w:p>
    <w:p>
      <w:pPr>
        <w:pStyle w:val="QUOTES"/>
        <w:rPr/>
      </w:pPr>
      <w:r>
        <w:rPr/>
        <w:t>Esta 8:16 Wayahudi walikuwa na nuru, na shangwe, na shangwe, na heshima.</w:t>
      </w:r>
    </w:p>
    <w:p>
      <w:pPr>
        <w:pStyle w:val="QUOTES"/>
        <w:rPr>
          <w:rFonts w:eastAsia="Times New Roman"/>
        </w:rPr>
      </w:pPr>
      <w:r>
        <w:rPr>
          <w:rFonts w:eastAsia="Times New Roman"/>
        </w:rPr>
        <w:t xml:space="preserve"> </w:t>
      </w:r>
    </w:p>
    <w:p>
      <w:pPr>
        <w:pStyle w:val="QUOTES"/>
        <w:rPr/>
      </w:pPr>
      <w:r>
        <w:rPr/>
        <w:t>Esta 8:17 Na katika kila jimbo, na kila mji, popote amri ya mfalme na mbiu yake ilipowasili, Wayahudi walikuwa na furaha na shangwe, karamu na siku njema. Na watu wengi wa nchi wakawa Wayahudi; kwa maana hofu ya Wayahudi iliwaangukia.</w:t>
      </w:r>
    </w:p>
    <w:p>
      <w:pPr>
        <w:pStyle w:val="QUOTES"/>
        <w:rPr>
          <w:rFonts w:eastAsia="Times New Roman"/>
        </w:rPr>
      </w:pPr>
      <w:r>
        <w:rPr>
          <w:rFonts w:eastAsia="Times New Roman"/>
        </w:rPr>
        <w:t xml:space="preserve"> </w:t>
      </w:r>
    </w:p>
    <w:p>
      <w:pPr>
        <w:pStyle w:val="Normal"/>
        <w:rPr/>
      </w:pPr>
      <w:r>
        <w:rPr>
          <w:sz w:val="22"/>
          <w:szCs w:val="22"/>
        </w:rPr>
        <w:t>Tunashughulika na unabii katika Isaya; tunashughulika na dhana za Wamataifa kuja katika Yuda. Waisraeli wote wanarudi kwenye tatizo ambapo wanaume kumi wanashika nguo za Myahudi, wakisema: "Tunasikia Bwana yu pamoja nawe". Dhana hizi zilikuwa kwamba wanakuwa Wayahudi katika ufahamu wao; wanakuwa wanachama wa wateule.</w:t>
      </w:r>
    </w:p>
    <w:p>
      <w:pPr>
        <w:pStyle w:val="Normal"/>
        <w:rPr>
          <w:sz w:val="22"/>
          <w:szCs w:val="22"/>
        </w:rPr>
      </w:pPr>
      <w:r>
        <w:rPr>
          <w:rFonts w:eastAsia="Times New Roman"/>
          <w:sz w:val="22"/>
          <w:szCs w:val="22"/>
        </w:rPr>
        <w:t xml:space="preserve"> </w:t>
      </w:r>
    </w:p>
    <w:p>
      <w:pPr>
        <w:pStyle w:val="QUOTES"/>
        <w:rPr/>
      </w:pPr>
      <w:r>
        <w:rPr/>
        <w:t>Esta (Esta) 9:1 Mwezi wa kumi na mbili, ndio mwezi wa Adari, siku ya kumi na tatu ya mwezi uo huo, amri ya mfalme na mbiu yake ilipokaribia ili kuuawa, siku ile adui za mfalme. Wayahudi walitumaini kuwa na mamlaka juu yao, (ingawa iligeuka kuwa kinyume, kwamba Wayahudi walikuwa na mamlaka juu ya wale waliowachukia;)</w:t>
      </w:r>
    </w:p>
    <w:p>
      <w:pPr>
        <w:pStyle w:val="QUOTES"/>
        <w:rPr/>
      </w:pPr>
      <w:r>
        <w:rPr/>
      </w:r>
    </w:p>
    <w:p>
      <w:pPr>
        <w:pStyle w:val="QUOTES"/>
        <w:rPr/>
      </w:pPr>
      <w:r>
        <w:rPr/>
        <w:t>Esta 9:2 Wayahudi wakakusanyika katika miji yao, katika majimbo yote ya mfalme Ahasuero, ili kuwatia mkono wale waliotaka kuwadhuru; kwa maana hofu yao iliwaangukia watu wote.</w:t>
      </w:r>
    </w:p>
    <w:p>
      <w:pPr>
        <w:pStyle w:val="Normal"/>
        <w:rPr>
          <w:sz w:val="22"/>
          <w:szCs w:val="22"/>
        </w:rPr>
      </w:pPr>
      <w:r>
        <w:rPr>
          <w:sz w:val="22"/>
          <w:szCs w:val="22"/>
        </w:rPr>
      </w:r>
    </w:p>
    <w:p>
      <w:pPr>
        <w:pStyle w:val="Normal"/>
        <w:rPr/>
      </w:pPr>
      <w:r>
        <w:rPr>
          <w:sz w:val="22"/>
          <w:szCs w:val="22"/>
        </w:rPr>
        <w:t>Wataenezwa katika mataifa na wataibuka katika Siku za Mwisho kama simba wachanga kama maandiko yanavyopendekeza. Yuda watapigana huko Yerusalemu (Zek. 14:14). Isaya 66 inaonyesha jinsi urejesho wa Siku za Mwisho utakavyotokea ulimwenguni. Israeli watatafutwa na kurudishwa. Sabato na Miandamo ya Mwezi mpya zitarejeshwa (Isa. 66:23), na vile vile Sikukuu zitakavyorejeshwa (Zek. 14:16-19).</w:t>
      </w:r>
    </w:p>
    <w:p>
      <w:pPr>
        <w:pStyle w:val="Normal"/>
        <w:rPr>
          <w:sz w:val="22"/>
          <w:szCs w:val="22"/>
        </w:rPr>
      </w:pPr>
      <w:r>
        <w:rPr>
          <w:rFonts w:eastAsia="Times New Roman"/>
          <w:sz w:val="22"/>
          <w:szCs w:val="22"/>
        </w:rPr>
        <w:t xml:space="preserve"> </w:t>
      </w:r>
    </w:p>
    <w:p>
      <w:pPr>
        <w:pStyle w:val="QUOTES"/>
        <w:rPr/>
      </w:pPr>
      <w:r>
        <w:rPr/>
        <w:t>Esta 9:3 Na maakida wote wa majimbo, na maamiri, na manaibu, na maakida wa mfalme, wakawasaidia Wayahudi; kwa sababu hofu ya Mordekai iliwaangukia.</w:t>
      </w:r>
    </w:p>
    <w:p>
      <w:pPr>
        <w:pStyle w:val="QUOTES"/>
        <w:rPr>
          <w:rFonts w:eastAsia="Times New Roman"/>
        </w:rPr>
      </w:pPr>
      <w:r>
        <w:rPr>
          <w:rFonts w:eastAsia="Times New Roman"/>
        </w:rPr>
        <w:t xml:space="preserve"> </w:t>
      </w:r>
    </w:p>
    <w:p>
      <w:pPr>
        <w:pStyle w:val="QUOTES"/>
        <w:rPr/>
      </w:pPr>
      <w:r>
        <w:rPr/>
        <w:t>Esta 9:4 Kwa maana Mordekai alikuwa mkuu katika nyumba ya mfalme, na sifa zake zikaenea katika majimbo yote; kwa maana mtu huyo Mordekai alizidi kuwa mkuu.</w:t>
      </w:r>
    </w:p>
    <w:p>
      <w:pPr>
        <w:pStyle w:val="QUOTES"/>
        <w:rPr>
          <w:rFonts w:eastAsia="Times New Roman"/>
        </w:rPr>
      </w:pPr>
      <w:r>
        <w:rPr>
          <w:rFonts w:eastAsia="Times New Roman"/>
        </w:rPr>
        <w:t xml:space="preserve"> </w:t>
      </w:r>
    </w:p>
    <w:p>
      <w:pPr>
        <w:pStyle w:val="QUOTES"/>
        <w:rPr/>
      </w:pPr>
      <w:r>
        <w:rPr/>
        <w:t>Kwa hiyo ufalme wa Masihi hautakuwa na mwisho.</w:t>
      </w:r>
    </w:p>
    <w:p>
      <w:pPr>
        <w:pStyle w:val="QUOTES"/>
        <w:rPr>
          <w:rFonts w:eastAsia="Times New Roman"/>
        </w:rPr>
      </w:pPr>
      <w:r>
        <w:rPr>
          <w:rFonts w:eastAsia="Times New Roman"/>
        </w:rPr>
        <w:t xml:space="preserve"> </w:t>
      </w:r>
    </w:p>
    <w:p>
      <w:pPr>
        <w:pStyle w:val="QUOTES"/>
        <w:rPr/>
      </w:pPr>
      <w:r>
        <w:rPr/>
        <w:t>Esta 9:5 Basi Wayahudi wakawapiga adui zao wote kwa pigo la upanga, na kuchinja, na uharibifu, wakawafanyia wachukiao wapendavyo.</w:t>
      </w:r>
    </w:p>
    <w:p>
      <w:pPr>
        <w:pStyle w:val="QUOTES"/>
        <w:rPr>
          <w:rFonts w:eastAsia="Times New Roman"/>
        </w:rPr>
      </w:pPr>
      <w:r>
        <w:rPr>
          <w:rFonts w:eastAsia="Times New Roman"/>
        </w:rPr>
        <w:t xml:space="preserve"> </w:t>
      </w:r>
    </w:p>
    <w:p>
      <w:pPr>
        <w:pStyle w:val="QUOTES"/>
        <w:rPr/>
      </w:pPr>
      <w:r>
        <w:rPr/>
        <w:t>Esta 9:6 Na katika ngome ya Shushani Wayahudi wakawaua na kuwaangamiza watu mia tano.</w:t>
      </w:r>
    </w:p>
    <w:p>
      <w:pPr>
        <w:pStyle w:val="QUOTES"/>
        <w:rPr>
          <w:rFonts w:eastAsia="Times New Roman"/>
        </w:rPr>
      </w:pPr>
      <w:r>
        <w:rPr>
          <w:rFonts w:eastAsia="Times New Roman"/>
        </w:rPr>
        <w:t xml:space="preserve"> </w:t>
      </w:r>
    </w:p>
    <w:p>
      <w:pPr>
        <w:pStyle w:val="QUOTES"/>
        <w:rPr/>
      </w:pPr>
      <w:r>
        <w:rPr/>
        <w:t>Esta 9:7 na Parshandatha, na Dalfoni, na Aspatha;</w:t>
      </w:r>
    </w:p>
    <w:p>
      <w:pPr>
        <w:pStyle w:val="Normal"/>
        <w:rPr>
          <w:sz w:val="22"/>
          <w:szCs w:val="22"/>
        </w:rPr>
      </w:pPr>
      <w:r>
        <w:rPr>
          <w:rFonts w:eastAsia="Times New Roman"/>
          <w:sz w:val="22"/>
          <w:szCs w:val="22"/>
        </w:rPr>
        <w:t xml:space="preserve"> </w:t>
      </w:r>
    </w:p>
    <w:p>
      <w:pPr>
        <w:pStyle w:val="QUOTES"/>
        <w:rPr/>
      </w:pPr>
      <w:r>
        <w:rPr/>
        <w:t>Esta 9:8 na Poratha, na Adalia, na Aridatha;</w:t>
      </w:r>
    </w:p>
    <w:p>
      <w:pPr>
        <w:pStyle w:val="QUOTES"/>
        <w:rPr>
          <w:rFonts w:eastAsia="Times New Roman"/>
        </w:rPr>
      </w:pPr>
      <w:r>
        <w:rPr>
          <w:rFonts w:eastAsia="Times New Roman"/>
        </w:rPr>
        <w:t xml:space="preserve"> </w:t>
      </w:r>
    </w:p>
    <w:p>
      <w:pPr>
        <w:pStyle w:val="QUOTES"/>
        <w:rPr/>
      </w:pPr>
      <w:r>
        <w:rPr/>
        <w:t>Esta 9:9 na Parmashta, na Arisai, na Aridai, na Vayezatha;</w:t>
      </w:r>
    </w:p>
    <w:p>
      <w:pPr>
        <w:pStyle w:val="QUOTES"/>
        <w:rPr>
          <w:rFonts w:eastAsia="Times New Roman"/>
        </w:rPr>
      </w:pPr>
      <w:r>
        <w:rPr>
          <w:rFonts w:eastAsia="Times New Roman"/>
        </w:rPr>
        <w:t xml:space="preserve"> </w:t>
      </w:r>
    </w:p>
    <w:p>
      <w:pPr>
        <w:pStyle w:val="QUOTES"/>
        <w:rPr/>
      </w:pPr>
      <w:r>
        <w:rPr/>
        <w:t>Esta 9:10 Wana kumi wa Hamani, mwana wa Hamedatha, adui ya Wayahudi, wakawaua; lakini hawakuweka mikono yao juu ya nyara.</w:t>
      </w:r>
    </w:p>
    <w:p>
      <w:pPr>
        <w:pStyle w:val="Normal"/>
        <w:rPr>
          <w:sz w:val="22"/>
          <w:szCs w:val="22"/>
        </w:rPr>
      </w:pPr>
      <w:r>
        <w:rPr>
          <w:rFonts w:eastAsia="Times New Roman"/>
          <w:sz w:val="22"/>
          <w:szCs w:val="22"/>
        </w:rPr>
        <w:t xml:space="preserve"> </w:t>
      </w:r>
    </w:p>
    <w:p>
      <w:pPr>
        <w:pStyle w:val="Normal"/>
        <w:rPr/>
      </w:pPr>
      <w:r>
        <w:rPr>
          <w:sz w:val="22"/>
          <w:szCs w:val="22"/>
        </w:rPr>
        <w:t>Hiyo ni mdomo. Kwa mapokeo inasemwa yote kwa pumzi moja na imeorodheshwa katika maandishi ya Massoretic kwa njia hii. Massora inaagiza majina ya wana kumi wa Hamani yaandikwe katika safu wima upande wa kulia wa ukurasa na vav yaani na upande wa kushoto. Labda hii inatokana na mapokeo kwamba wana kumi walitundikwa kutoka kwenye mti mrefu mmoja juu ya mwingine. Pia ni desturi kwa usomaji wa Megillah kwenye Purimu kusoma majina ya wana kumi kwa pumzi moja kwa sababu wote walikufa pamoja kulingana na Targumi. Hiyo si bahati mbaya. Wana kumi wa Hamani wanawakilisha dhana ya mfumo wa kisayansi wa Siku za Mwisho. Tunashughulika na mfumo huu hadi mwisho.</w:t>
      </w:r>
    </w:p>
    <w:p>
      <w:pPr>
        <w:pStyle w:val="Normal"/>
        <w:rPr>
          <w:sz w:val="22"/>
          <w:szCs w:val="22"/>
        </w:rPr>
      </w:pPr>
      <w:r>
        <w:rPr>
          <w:rFonts w:eastAsia="Times New Roman"/>
          <w:sz w:val="22"/>
          <w:szCs w:val="22"/>
        </w:rPr>
        <w:t xml:space="preserve"> </w:t>
      </w:r>
    </w:p>
    <w:p>
      <w:pPr>
        <w:pStyle w:val="Normal"/>
        <w:rPr/>
      </w:pPr>
      <w:r>
        <w:rPr>
          <w:sz w:val="22"/>
          <w:szCs w:val="22"/>
        </w:rPr>
        <w:t>Wana kumi wa Hamani wote wameorodheshwa katika pumzi moja, kwa sababu wanaunda muungano wa wafalme kumi katika Siku za Mwisho. Ndiyo maana wote wako pamoja katika Massora na kwa nini muundo wote unashikamana. Wote wanaangamizwa pamoja walipopokea nguvu zao pamoja katika Siku za Mwisho katika himaya ya Mnyama. Hiyo ndiyo maandishi yanahusu. Ndiyo maana watu hawa wanajua mwishoni kwamba matokeo ya mwisho ya mfumo wa kishetani na muundo wa kimajaribio uliowekwa kutoka kwa Wababeli husababisha, hatimaye, katika Siku za Mwisho katika muungano wa wafalme kumi. Ufafanuzi wa marabi unaelewa kwa uwazi kabisa kwamba maandiko haya yanahusiana na sanamu ya Mnyama katika Danieli sura ya 2. Hakuna swali kwamba marabi wanaelewa kwamba ni sanamu hiyo inayofikiriwa kupitia Kitabu cha Esta. Kwa hivyo tuna mchakato wa kuendelea wa maendeleo ya ufalme chini ya Nebukadneza, kuwa kichwa cha dhahabu, kupita katika fedha ya Wamedi na Waajemi na kuendelea, ili Waamaleki wawakilishe tu sehemu ya kijeshi ya mfumo huu, yaani, nguvu za kishetani zinazohusika, zikitokea chini ya kila milki na kuendeleza kupitia milki. Kwa hakika kwamba wana hawa kumi, wakiwa ni matokeo ya mwisho ya mfumo wa kishetani, wanaangamizwa kwa pumzi moja katika Siku za Mwisho ni ufahamu wa uharibifu wa mwisho wa ufalme wa Mnyama na vidole kumi vya Danieli 2. Hizi ndizo pembe kumi. ambayo tunaona katika Ufunuo juu ya vichwa saba vyenye pembe kumi. Wote wawili wanahusiana na kitu kimoja. Ni hatua za mwisho za ufalme wa Mnyama, ambao ni wa mfumo wa Babeli, ambao unajumuisha wakati wote wa Mataifa. Ndiyo maana maoni haya yanatolewa kuhusu mahakama ya nje. Hamani aingia katika ua wa nje kwa sababu ameruhusiwa kuingia. Yerusalemu lakabidhiwa kwa Mataifa na ua wa nje unakanyagwa kwa muda wa miezi 42. Hiyo ni dhana nyingine inayotokana na maandishi haya.</w:t>
      </w:r>
    </w:p>
    <w:p>
      <w:pPr>
        <w:pStyle w:val="Normal"/>
        <w:rPr>
          <w:sz w:val="22"/>
          <w:szCs w:val="22"/>
        </w:rPr>
      </w:pPr>
      <w:r>
        <w:rPr>
          <w:rFonts w:eastAsia="Times New Roman"/>
          <w:sz w:val="22"/>
          <w:szCs w:val="22"/>
        </w:rPr>
        <w:t xml:space="preserve"> </w:t>
      </w:r>
    </w:p>
    <w:p>
      <w:pPr>
        <w:pStyle w:val="Normal"/>
        <w:rPr>
          <w:sz w:val="22"/>
          <w:szCs w:val="22"/>
        </w:rPr>
      </w:pPr>
      <w:r>
        <w:rPr>
          <w:sz w:val="22"/>
          <w:szCs w:val="22"/>
        </w:rPr>
        <w:t>Wanaume 500 wameorodheshwa kimapokeo kuwa watu wa nyumba ya kibinafsi ya Hamani, yaani, nyumba ya kibinafsi ya Shetani. Hilo lahusiana wakati huo na tafrija ya wengine 500 chini ya wateule ambao watachukua mahali pao. Kutawazwa huku kutoka kwa Kristo hadi 12 na 30, 70 hadi 144,000 yote yana umuhimu maalum kwa sehemu za Jeshi, ambapo wanachukua majukumu na mamlaka ya Jeshi lililoanguka. Wote wameteuliwa na wote wameteuliwa na kutawazwa kama wafalme na makuhani ndani ya utaratibu huu.</w:t>
      </w:r>
    </w:p>
    <w:p>
      <w:pPr>
        <w:pStyle w:val="Normal"/>
        <w:rPr>
          <w:sz w:val="22"/>
          <w:szCs w:val="22"/>
        </w:rPr>
      </w:pPr>
      <w:r>
        <w:rPr>
          <w:rFonts w:eastAsia="Times New Roman"/>
          <w:sz w:val="22"/>
          <w:szCs w:val="22"/>
        </w:rPr>
        <w:t xml:space="preserve"> </w:t>
      </w:r>
    </w:p>
    <w:p>
      <w:pPr>
        <w:pStyle w:val="Normal"/>
        <w:rPr/>
      </w:pPr>
      <w:r>
        <w:rPr>
          <w:sz w:val="22"/>
          <w:szCs w:val="22"/>
        </w:rPr>
        <w:t>Hakuna uharibifu. Hakuna mfumo wowote wa kishetani utakaochukuliwa na wateule katika Milenia. Hakuna nyara itaguswa. Wafafanuzi walisema kwamba katika nyara hawakuweka mkono wao. Wayahudi walikuwa na wazo moja tu, kujilinda, na kipande hiki cha habari kinasisitiza ukweli (Eshkol Hakofer). Hilo ni muhimu kwa kuwa kwa ajili ya kujilinda kwa wateule hakuna chochote cha mfumo wa kishetani kinachochukuliwa kama nyara ili kuingia katika ufalme wa Kimasihi. Yote yameachwa nyuma.</w:t>
      </w:r>
    </w:p>
    <w:p>
      <w:pPr>
        <w:pStyle w:val="Normal"/>
        <w:rPr>
          <w:sz w:val="22"/>
          <w:szCs w:val="22"/>
        </w:rPr>
      </w:pPr>
      <w:r>
        <w:rPr>
          <w:rFonts w:eastAsia="Times New Roman"/>
          <w:sz w:val="22"/>
          <w:szCs w:val="22"/>
        </w:rPr>
        <w:t xml:space="preserve"> </w:t>
      </w:r>
    </w:p>
    <w:p>
      <w:pPr>
        <w:pStyle w:val="QUOTES"/>
        <w:rPr/>
      </w:pPr>
      <w:r>
        <w:rPr/>
        <w:t>Esta 9:11 Siku hiyo hesabu ya hao waliouawa katika ngome ya Shushani ililetwa mbele ya mfalme.</w:t>
      </w:r>
    </w:p>
    <w:p>
      <w:pPr>
        <w:pStyle w:val="QUOTES"/>
        <w:rPr>
          <w:rFonts w:eastAsia="Times New Roman"/>
        </w:rPr>
      </w:pPr>
      <w:r>
        <w:rPr>
          <w:rFonts w:eastAsia="Times New Roman"/>
        </w:rPr>
        <w:t xml:space="preserve"> </w:t>
      </w:r>
    </w:p>
    <w:p>
      <w:pPr>
        <w:pStyle w:val="QUOTES"/>
        <w:rPr/>
      </w:pPr>
      <w:r>
        <w:rPr/>
        <w:t>Esta 9:12 Mfalme akamwambia malkia Esta, Wayahudi wamewaua na kuwaangamiza watu mia tano huko Shushani ngomeni, na wana kumi wa Hamani; wamefanya nini katika majimbo mengine ya mfalme? sasa dua yako ni nini? nawe utapewa; au haja yako ni nini tena? na itafanyika.</w:t>
      </w:r>
    </w:p>
    <w:p>
      <w:pPr>
        <w:pStyle w:val="QUOTES"/>
        <w:rPr>
          <w:rFonts w:eastAsia="Times New Roman"/>
        </w:rPr>
      </w:pPr>
      <w:r>
        <w:rPr>
          <w:rFonts w:eastAsia="Times New Roman"/>
        </w:rPr>
        <w:t xml:space="preserve"> </w:t>
      </w:r>
    </w:p>
    <w:p>
      <w:pPr>
        <w:pStyle w:val="QUOTES"/>
        <w:rPr/>
      </w:pPr>
      <w:r>
        <w:rPr/>
        <w:t>Esta 9:13 Esta akasema, Mfalme akiona vema, na waruhusiwe Wayahudi walioko Shushani kufanya sawasawa na amri ya leo, na wana kumi wa Hamani watundikwe juu ya mti.</w:t>
      </w:r>
    </w:p>
    <w:p>
      <w:pPr>
        <w:pStyle w:val="Normal"/>
        <w:rPr>
          <w:sz w:val="22"/>
          <w:szCs w:val="22"/>
        </w:rPr>
      </w:pPr>
      <w:r>
        <w:rPr>
          <w:rFonts w:eastAsia="Times New Roman"/>
          <w:sz w:val="22"/>
          <w:szCs w:val="22"/>
        </w:rPr>
        <w:t xml:space="preserve"> </w:t>
      </w:r>
    </w:p>
    <w:p>
      <w:pPr>
        <w:pStyle w:val="QUOTES"/>
        <w:rPr/>
      </w:pPr>
      <w:r>
        <w:rPr/>
        <w:t>Esta 9:14 Mfalme akaamuru vifanywe hivyo; na mbiu ikatolewa huko Shushani; wakawatundika wana kumi wa Hamani.</w:t>
      </w:r>
    </w:p>
    <w:p>
      <w:pPr>
        <w:pStyle w:val="QUOTES"/>
        <w:rPr>
          <w:rFonts w:eastAsia="Times New Roman"/>
        </w:rPr>
      </w:pPr>
      <w:r>
        <w:rPr>
          <w:rFonts w:eastAsia="Times New Roman"/>
        </w:rPr>
        <w:t xml:space="preserve"> </w:t>
      </w:r>
    </w:p>
    <w:p>
      <w:pPr>
        <w:pStyle w:val="QUOTES"/>
        <w:rPr/>
      </w:pPr>
      <w:r>
        <w:rPr/>
        <w:t>Esta 9:15 Wayahudi waliokuwako Shushani wakakusanyika tena siku ya kumi na nne ya mwezi wa Adari, wakawaua watu mia tatu huko Shushani; lakini hawakuweka mikono yao juu ya mawindo.</w:t>
      </w:r>
    </w:p>
    <w:p>
      <w:pPr>
        <w:pStyle w:val="Normal"/>
        <w:rPr>
          <w:sz w:val="22"/>
          <w:szCs w:val="22"/>
        </w:rPr>
      </w:pPr>
      <w:r>
        <w:rPr>
          <w:rFonts w:eastAsia="Times New Roman"/>
          <w:sz w:val="22"/>
          <w:szCs w:val="22"/>
        </w:rPr>
        <w:t xml:space="preserve"> </w:t>
      </w:r>
    </w:p>
    <w:p>
      <w:pPr>
        <w:pStyle w:val="Normal"/>
        <w:rPr>
          <w:sz w:val="22"/>
          <w:szCs w:val="22"/>
        </w:rPr>
      </w:pPr>
      <w:r>
        <w:rPr>
          <w:sz w:val="22"/>
          <w:szCs w:val="22"/>
        </w:rPr>
        <w:t>Kwa hiyo siku ya pili tuna wengine 300 waliouawa na bado hawakuchukua nyara.</w:t>
      </w:r>
    </w:p>
    <w:p>
      <w:pPr>
        <w:pStyle w:val="Normal"/>
        <w:rPr>
          <w:sz w:val="22"/>
          <w:szCs w:val="22"/>
        </w:rPr>
      </w:pPr>
      <w:r>
        <w:rPr>
          <w:rFonts w:eastAsia="Times New Roman"/>
          <w:sz w:val="22"/>
          <w:szCs w:val="22"/>
        </w:rPr>
        <w:t xml:space="preserve"> </w:t>
      </w:r>
    </w:p>
    <w:p>
      <w:pPr>
        <w:pStyle w:val="QUOTES"/>
        <w:rPr/>
      </w:pPr>
      <w:r>
        <w:rPr/>
        <w:t>Esta 9:16 Lakini Wayahudi wengine waliokuwa katika majimbo ya mfalme wakakusanyika, wakatetea maisha yao, wakastarehe mbele ya adui zao, wakawaua adui zao sabini na tano elfu, lakini hawakuweka mikono yao juu. mawindo,</w:t>
      </w:r>
    </w:p>
    <w:p>
      <w:pPr>
        <w:pStyle w:val="QUOTES"/>
        <w:rPr>
          <w:rFonts w:eastAsia="Times New Roman"/>
        </w:rPr>
      </w:pPr>
      <w:r>
        <w:rPr>
          <w:rFonts w:eastAsia="Times New Roman"/>
        </w:rPr>
        <w:t xml:space="preserve"> </w:t>
      </w:r>
    </w:p>
    <w:p>
      <w:pPr>
        <w:pStyle w:val="QUOTES"/>
        <w:rPr/>
      </w:pPr>
      <w:r>
        <w:rPr/>
        <w:t>Tunazungumza hapa juu ya mapumziko ya sabato. Katika ufalme wote waliua watu 75,000.</w:t>
      </w:r>
    </w:p>
    <w:p>
      <w:pPr>
        <w:pStyle w:val="QUOTES"/>
        <w:rPr>
          <w:rFonts w:eastAsia="Times New Roman"/>
        </w:rPr>
      </w:pPr>
      <w:r>
        <w:rPr>
          <w:rFonts w:eastAsia="Times New Roman"/>
        </w:rPr>
        <w:t xml:space="preserve"> </w:t>
      </w:r>
    </w:p>
    <w:p>
      <w:pPr>
        <w:pStyle w:val="QUOTES"/>
        <w:rPr/>
      </w:pPr>
      <w:r>
        <w:rPr/>
        <w:t>Esta 9:17 Siku ya kumi na tatu ya mwezi wa Adari; na siku ya kumi na nne ya siku hiyo hiyo wakapumzika, wakaifanya kuwa siku ya karamu na furaha.</w:t>
      </w:r>
    </w:p>
    <w:p>
      <w:pPr>
        <w:pStyle w:val="QUOTES"/>
        <w:rPr/>
      </w:pPr>
      <w:r>
        <w:rPr/>
      </w:r>
    </w:p>
    <w:p>
      <w:pPr>
        <w:pStyle w:val="QUOTES"/>
        <w:rPr/>
      </w:pPr>
      <w:r>
        <w:rPr/>
        <w:t>Esta 9:18 Lakini Wayahudi waliokuwako Shushani wakakusanyika siku ya kumi na tatu ya mwezi huo, na siku ya kumi na nne yake; na siku ya kumi na tano ya siku hiyo hiyo wakastarehe, wakaifanya kuwa siku ya karamu na furaha.</w:t>
      </w:r>
    </w:p>
    <w:p>
      <w:pPr>
        <w:pStyle w:val="Normal"/>
        <w:rPr>
          <w:sz w:val="22"/>
          <w:szCs w:val="22"/>
        </w:rPr>
      </w:pPr>
      <w:r>
        <w:rPr>
          <w:rFonts w:eastAsia="Times New Roman"/>
          <w:sz w:val="22"/>
          <w:szCs w:val="22"/>
        </w:rPr>
        <w:t xml:space="preserve"> </w:t>
      </w:r>
    </w:p>
    <w:p>
      <w:pPr>
        <w:pStyle w:val="Normal"/>
        <w:rPr/>
      </w:pPr>
      <w:r>
        <w:rPr>
          <w:sz w:val="22"/>
          <w:szCs w:val="22"/>
        </w:rPr>
        <w:t>Kwa hivyo walifika mwezi kamili. Kufikia mwezi kamili wa Adari walikuwa wametimiza lengo lao.</w:t>
      </w:r>
    </w:p>
    <w:p>
      <w:pPr>
        <w:pStyle w:val="Normal"/>
        <w:rPr>
          <w:sz w:val="22"/>
          <w:szCs w:val="22"/>
        </w:rPr>
      </w:pPr>
      <w:r>
        <w:rPr>
          <w:rFonts w:eastAsia="Times New Roman"/>
          <w:sz w:val="22"/>
          <w:szCs w:val="22"/>
        </w:rPr>
        <w:t xml:space="preserve"> </w:t>
      </w:r>
    </w:p>
    <w:p>
      <w:pPr>
        <w:pStyle w:val="QUOTES"/>
        <w:rPr/>
      </w:pPr>
      <w:r>
        <w:rPr/>
        <w:t>Esta 9:19 Kwa hiyo Wayahudi wa vijijini, waliokaa katika miji isiyo na maboma, wakaifanya siku ya kumi na nne ya mwezi wa Adari kuwa siku ya furaha na karamu, na siku njema, na ya kupelekeana vitu.</w:t>
      </w:r>
    </w:p>
    <w:p>
      <w:pPr>
        <w:pStyle w:val="Normal"/>
        <w:rPr>
          <w:sz w:val="22"/>
          <w:szCs w:val="22"/>
        </w:rPr>
      </w:pPr>
      <w:r>
        <w:rPr>
          <w:sz w:val="22"/>
          <w:szCs w:val="22"/>
        </w:rPr>
      </w:r>
    </w:p>
    <w:p>
      <w:pPr>
        <w:pStyle w:val="Normal"/>
        <w:rPr/>
      </w:pPr>
      <w:r>
        <w:rPr>
          <w:sz w:val="22"/>
          <w:szCs w:val="22"/>
        </w:rPr>
        <w:t xml:space="preserve">Dhana hii ya kupelekana sehemu kwa kila mmoja na ya miji isiyo na kuta ina uhusiano nyuma na makazi ya Israeli, kwa sababu uamuzi wa miji yenye kuta na isiyo na kuta haufanyiki, kama mtu angefikiria, wakati wa Xerxes katika utumwa wa Babeli. . Uamuzi wa marabi wa miji yenye kuta na isiyo na kuta chini ya Sikukuu hii ya Purimu unaamuliwa kutokana na miji gani iliyokuwa na kuta na isiyo na kuta wakati wa Yoshua. Hiyo ni muhimu sana kwa sababu inasawazisha nambari. Nambari za nje ya Israeli zingekuwa kubwa zaidi ikiwa ingekuwa baadaye kuliko hapo awali, lakini haifanywi kulingana na mfumo huo. Inafanywa kama ilivyokuwa wakati wa Yoshua wakati Israeli ilipotwaliwa mara ya kwanza. Kwa hivyo tunazungumza juu ya kutekwa kwa ardhi takatifu katika kuanzishwa kwa awamu ya pili, kwa kutumia kazi ya kwanza ya Israeli ili kuanzisha dhana ya ukaliaji wa pili wa Israeli. Huu ni muda ulioongezwa. Uelewa wa mamlaka za kidini katika kipindi hiki ni kwamba uliwekwa nyuma katika siku za Yoshua. Hilo ni muhimu sana (taz. pia jarida la Kuanguka kwa Yeriko </w:t>
      </w:r>
      <w:hyperlink r:id="rId24">
        <w:r>
          <w:rPr>
            <w:rStyle w:val="InternetLink"/>
            <w:sz w:val="22"/>
            <w:szCs w:val="22"/>
          </w:rPr>
          <w:t>(Na. 142)</w:t>
        </w:r>
      </w:hyperlink>
      <w:r>
        <w:rPr>
          <w:sz w:val="22"/>
          <w:szCs w:val="22"/>
        </w:rPr>
        <w:t>).</w:t>
      </w:r>
    </w:p>
    <w:p>
      <w:pPr>
        <w:pStyle w:val="Normal"/>
        <w:rPr>
          <w:sz w:val="22"/>
          <w:szCs w:val="22"/>
        </w:rPr>
      </w:pPr>
      <w:r>
        <w:rPr>
          <w:rFonts w:eastAsia="Times New Roman"/>
          <w:sz w:val="22"/>
          <w:szCs w:val="22"/>
        </w:rPr>
        <w:t xml:space="preserve"> </w:t>
      </w:r>
    </w:p>
    <w:p>
      <w:pPr>
        <w:pStyle w:val="QUOTES"/>
        <w:rPr/>
      </w:pPr>
      <w:r>
        <w:rPr/>
        <w:t>Esta 9:20 Naye Mordekai akayaandika mambo hayo, akatuma barua kwa Wayahudi wote waliokuwa katika majimbo yote ya mfalme Ahasuero, wa karibu na wa mbali;</w:t>
      </w:r>
    </w:p>
    <w:p>
      <w:pPr>
        <w:pStyle w:val="QUOTES"/>
        <w:rPr>
          <w:rFonts w:eastAsia="Times New Roman"/>
        </w:rPr>
      </w:pPr>
      <w:r>
        <w:rPr>
          <w:rFonts w:eastAsia="Times New Roman"/>
        </w:rPr>
        <w:t xml:space="preserve"> </w:t>
      </w:r>
    </w:p>
    <w:p>
      <w:pPr>
        <w:pStyle w:val="QUOTES"/>
        <w:rPr/>
      </w:pPr>
      <w:r>
        <w:rPr/>
        <w:t>Esta 9:21 ili kulithibitisha hilo kati yao, ya kwamba waiadhimishe siku ya kumi na nne ya mwezi wa Adari, na siku ya kumi na tano yake, kila mwaka;</w:t>
      </w:r>
    </w:p>
    <w:p>
      <w:pPr>
        <w:pStyle w:val="Normal"/>
        <w:rPr>
          <w:sz w:val="22"/>
          <w:szCs w:val="22"/>
        </w:rPr>
      </w:pPr>
      <w:r>
        <w:rPr>
          <w:rFonts w:eastAsia="Times New Roman"/>
          <w:sz w:val="22"/>
          <w:szCs w:val="22"/>
        </w:rPr>
        <w:t xml:space="preserve"> </w:t>
      </w:r>
    </w:p>
    <w:p>
      <w:pPr>
        <w:pStyle w:val="Normal"/>
        <w:rPr>
          <w:sz w:val="22"/>
          <w:szCs w:val="22"/>
        </w:rPr>
      </w:pPr>
      <w:r>
        <w:rPr>
          <w:sz w:val="22"/>
          <w:szCs w:val="22"/>
        </w:rPr>
        <w:t>Huu ni unabii unaotoka chini ya uongozi wa Kristo.</w:t>
      </w:r>
    </w:p>
    <w:p>
      <w:pPr>
        <w:pStyle w:val="Normal"/>
        <w:rPr>
          <w:sz w:val="22"/>
          <w:szCs w:val="22"/>
        </w:rPr>
      </w:pPr>
      <w:r>
        <w:rPr>
          <w:rFonts w:eastAsia="Times New Roman"/>
          <w:sz w:val="22"/>
          <w:szCs w:val="22"/>
        </w:rPr>
        <w:t xml:space="preserve"> </w:t>
      </w:r>
    </w:p>
    <w:p>
      <w:pPr>
        <w:pStyle w:val="Normal"/>
        <w:rPr/>
      </w:pPr>
      <w:r>
        <w:rPr>
          <w:sz w:val="22"/>
          <w:szCs w:val="22"/>
        </w:rPr>
        <w:t>Esta (Esta 9:22) kama siku zile Wayahudi walipostarehe mbele ya adui zao, na mwezi uliogeuzwa kwao toka huzuni kuwa furaha, na kutoka maombolezo kuwa siku njema; ili kuzifanya kuwa siku za karamu na furaha, na kutuma watu. kugawiana, na maskini zawadi.</w:t>
      </w:r>
    </w:p>
    <w:p>
      <w:pPr>
        <w:pStyle w:val="Normal"/>
        <w:rPr>
          <w:sz w:val="22"/>
          <w:szCs w:val="22"/>
        </w:rPr>
      </w:pPr>
      <w:r>
        <w:rPr>
          <w:rFonts w:eastAsia="Times New Roman"/>
          <w:sz w:val="22"/>
          <w:szCs w:val="22"/>
        </w:rPr>
        <w:t xml:space="preserve"> </w:t>
      </w:r>
    </w:p>
    <w:p>
      <w:pPr>
        <w:pStyle w:val="QUOTES"/>
        <w:rPr/>
      </w:pPr>
      <w:r>
        <w:rPr/>
        <w:t>Esta 9:23 Wayahudi wakakubali kufanya kama walivyoanza, na kama Mordekai alivyowaandikia;</w:t>
      </w:r>
    </w:p>
    <w:p>
      <w:pPr>
        <w:pStyle w:val="Normal"/>
        <w:rPr>
          <w:sz w:val="22"/>
          <w:szCs w:val="22"/>
        </w:rPr>
      </w:pPr>
      <w:r>
        <w:rPr>
          <w:rFonts w:eastAsia="Times New Roman"/>
          <w:sz w:val="22"/>
          <w:szCs w:val="22"/>
        </w:rPr>
        <w:t xml:space="preserve"> </w:t>
      </w:r>
    </w:p>
    <w:p>
      <w:pPr>
        <w:pStyle w:val="QUOTES"/>
        <w:rPr/>
      </w:pPr>
      <w:r>
        <w:rPr/>
        <w:t>Esta 9:24 kwa sababu Hamani, mwana wa Hamedatha, Mwagagi, adui ya Wayahudi wote, alikuwa amepanga shauri juu ya Wayahudi ili kuwaangamiza, naye alikuwa amepiga Puri, ndiyo kura, ili kuwaangamiza na kuwaangamiza. wao;</w:t>
      </w:r>
    </w:p>
    <w:p>
      <w:pPr>
        <w:pStyle w:val="QUOTES"/>
        <w:rPr>
          <w:rFonts w:eastAsia="Times New Roman"/>
        </w:rPr>
      </w:pPr>
      <w:r>
        <w:rPr>
          <w:rFonts w:eastAsia="Times New Roman"/>
        </w:rPr>
        <w:t xml:space="preserve"> </w:t>
      </w:r>
    </w:p>
    <w:p>
      <w:pPr>
        <w:pStyle w:val="QUOTES"/>
        <w:rPr/>
      </w:pPr>
      <w:r>
        <w:rPr/>
        <w:t>Esta 9:25 Lakini [Esta] alipokuja mbele ya mfalme, aliamuru kwa barua kwamba shauri lake ovu alilolifanya juu ya Wayahudi lirudi juu ya kichwa chake mwenyewe, na kwamba yeye na wanawe watundikwe kwenye mti.</w:t>
      </w:r>
    </w:p>
    <w:p>
      <w:pPr>
        <w:pStyle w:val="Normal"/>
        <w:rPr>
          <w:sz w:val="22"/>
          <w:szCs w:val="22"/>
        </w:rPr>
      </w:pPr>
      <w:r>
        <w:rPr>
          <w:rFonts w:eastAsia="Times New Roman"/>
          <w:sz w:val="22"/>
          <w:szCs w:val="22"/>
        </w:rPr>
        <w:t xml:space="preserve"> </w:t>
      </w:r>
    </w:p>
    <w:p>
      <w:pPr>
        <w:pStyle w:val="Normal"/>
        <w:rPr/>
      </w:pPr>
      <w:r>
        <w:rPr>
          <w:sz w:val="22"/>
          <w:szCs w:val="22"/>
        </w:rPr>
        <w:t>Huo ndio utaratibu wa hukumu. Unapotafuta kuwaangamiza wateule ndivyo utakavyoangamizwa. Utaratibu huu unaenea kwa kipindi cha Siku za Mwisho na unatumika mwongozo kwa Mashahidi Wawili katika kipindi cha kabla ya kuanza kwa Milenia. Wakati utafupishwa ili kuokoa wale wanaomngojea kwa hamu Masihi.</w:t>
      </w:r>
    </w:p>
    <w:p>
      <w:pPr>
        <w:pStyle w:val="Normal"/>
        <w:rPr>
          <w:sz w:val="22"/>
          <w:szCs w:val="22"/>
        </w:rPr>
      </w:pPr>
      <w:r>
        <w:rPr>
          <w:rFonts w:eastAsia="Times New Roman"/>
          <w:sz w:val="22"/>
          <w:szCs w:val="22"/>
        </w:rPr>
        <w:t xml:space="preserve"> </w:t>
      </w:r>
    </w:p>
    <w:p>
      <w:pPr>
        <w:pStyle w:val="QUOTES"/>
        <w:rPr/>
      </w:pPr>
      <w:r>
        <w:rPr/>
        <w:t>Esta 9:26 Kwa hiyo wakaziita siku hizo Puri kwa jina la Puri. Basi kwa ajili ya maneno yote ya waraka huu, na yale waliyoyaona katika habari hiyo, na yaliyowajia;</w:t>
      </w:r>
    </w:p>
    <w:p>
      <w:pPr>
        <w:pStyle w:val="QUOTES"/>
        <w:rPr/>
      </w:pPr>
      <w:r>
        <w:rPr/>
      </w:r>
    </w:p>
    <w:p>
      <w:pPr>
        <w:pStyle w:val="QUOTES"/>
        <w:rPr/>
      </w:pPr>
      <w:r>
        <w:rPr/>
        <w:t>Esta 9:27 Wayahudi wakaamuru, wakachukua juu yao, na juu ya wazao wao, na juu ya wote walioambatana nao, ili isikomee, wazishike siku hizo mbili sawasawa na maandishi yao, na kama walivyoandikiwa. wakati wao [waliowekwa] kila mwaka;</w:t>
      </w:r>
    </w:p>
    <w:p>
      <w:pPr>
        <w:pStyle w:val="QUOTES"/>
        <w:rPr>
          <w:rFonts w:eastAsia="Times New Roman"/>
        </w:rPr>
      </w:pPr>
      <w:r>
        <w:rPr>
          <w:rFonts w:eastAsia="Times New Roman"/>
        </w:rPr>
        <w:t xml:space="preserve"> </w:t>
      </w:r>
    </w:p>
    <w:p>
      <w:pPr>
        <w:pStyle w:val="QUOTES"/>
        <w:rPr/>
      </w:pPr>
      <w:r>
        <w:rPr/>
        <w:t>Esta 9:28 na siku hizo zikumbukwe na kuadhimishwa katika kila kizazi, na kila jamaa, na kila jimbo, na kila mji; na siku hizi za Purimu zisipungukiwe kati ya Wayahudi, wala ukumbusho wao usipotee katika uzao wao.</w:t>
      </w:r>
    </w:p>
    <w:p>
      <w:pPr>
        <w:pStyle w:val="Normal"/>
        <w:rPr>
          <w:sz w:val="22"/>
          <w:szCs w:val="22"/>
        </w:rPr>
      </w:pPr>
      <w:r>
        <w:rPr>
          <w:rFonts w:eastAsia="Times New Roman"/>
          <w:sz w:val="22"/>
          <w:szCs w:val="22"/>
        </w:rPr>
        <w:t xml:space="preserve"> </w:t>
      </w:r>
    </w:p>
    <w:p>
      <w:pPr>
        <w:pStyle w:val="Normal"/>
        <w:rPr/>
      </w:pPr>
      <w:r>
        <w:rPr>
          <w:sz w:val="22"/>
          <w:szCs w:val="22"/>
        </w:rPr>
        <w:t>Hiyo ni kazi ya Wayahudi iliyoamrishwa kwa kila mtu anayejiunga na Yuda. Hii inatuambia nini kitatokea kwa Sikukuu ya Purimu wakati Masihi atatoa amri zake juu ya urejesho.</w:t>
      </w:r>
    </w:p>
    <w:p>
      <w:pPr>
        <w:pStyle w:val="Normal"/>
        <w:rPr>
          <w:sz w:val="22"/>
          <w:szCs w:val="22"/>
        </w:rPr>
      </w:pPr>
      <w:r>
        <w:rPr>
          <w:rFonts w:eastAsia="Times New Roman"/>
          <w:sz w:val="22"/>
          <w:szCs w:val="22"/>
        </w:rPr>
        <w:t xml:space="preserve"> </w:t>
      </w:r>
    </w:p>
    <w:p>
      <w:pPr>
        <w:pStyle w:val="QUOTES"/>
        <w:rPr/>
      </w:pPr>
      <w:r>
        <w:rPr/>
        <w:t>Esta 9:29 Ndipo malkia Esta, binti Abihaili, na Mordekai, Myahudi, wakaandika kwa mamlaka yote kuithibitisha barua hii ya pili ya Purimu.</w:t>
      </w:r>
    </w:p>
    <w:p>
      <w:pPr>
        <w:pStyle w:val="QUOTES"/>
        <w:rPr>
          <w:rFonts w:eastAsia="Times New Roman"/>
        </w:rPr>
      </w:pPr>
      <w:r>
        <w:rPr>
          <w:rFonts w:eastAsia="Times New Roman"/>
        </w:rPr>
        <w:t xml:space="preserve"> </w:t>
      </w:r>
    </w:p>
    <w:p>
      <w:pPr>
        <w:pStyle w:val="QUOTES"/>
        <w:rPr/>
      </w:pPr>
      <w:r>
        <w:rPr/>
        <w:t>Esta (Esta 9:30) akazituma zile barua kwa Wayahudi wote, katika majimbo mia na ishirini na saba ya ufalme wa Ahasuero, zenye maneno ya amani na kweli;</w:t>
      </w:r>
    </w:p>
    <w:p>
      <w:pPr>
        <w:pStyle w:val="QUOTES"/>
        <w:rPr>
          <w:rFonts w:eastAsia="Times New Roman"/>
        </w:rPr>
      </w:pPr>
      <w:r>
        <w:rPr>
          <w:rFonts w:eastAsia="Times New Roman"/>
        </w:rPr>
        <w:t xml:space="preserve"> </w:t>
      </w:r>
    </w:p>
    <w:p>
      <w:pPr>
        <w:pStyle w:val="QUOTES"/>
        <w:rPr/>
      </w:pPr>
      <w:r>
        <w:rPr/>
        <w:t>Esta 9:31 ili kuzithibitisha siku hizo za Purimu katika nyakati zake zilizoamriwa, kama Mordekai Myahudi na malkia Esta walivyowaamuru, na kama walivyojiwekea amri kwa ajili yao wenyewe na kwa ajili ya wazao wao, mambo ya kufunga na kulia kwao. .</w:t>
      </w:r>
    </w:p>
    <w:p>
      <w:pPr>
        <w:pStyle w:val="Normal"/>
        <w:rPr>
          <w:sz w:val="22"/>
          <w:szCs w:val="22"/>
        </w:rPr>
      </w:pPr>
      <w:r>
        <w:rPr>
          <w:rFonts w:eastAsia="Times New Roman"/>
          <w:sz w:val="22"/>
          <w:szCs w:val="22"/>
        </w:rPr>
        <w:t xml:space="preserve"> </w:t>
      </w:r>
    </w:p>
    <w:p>
      <w:pPr>
        <w:pStyle w:val="QUOTES"/>
        <w:rPr/>
      </w:pPr>
      <w:r>
        <w:rPr/>
        <w:t>Esta 9:32 Amri ya Esta ikathibitisha mambo hayo ya Purimu; nayo iliandikwa katika kitabu.</w:t>
      </w:r>
    </w:p>
    <w:p>
      <w:pPr>
        <w:pStyle w:val="Normal"/>
        <w:rPr>
          <w:sz w:val="22"/>
          <w:szCs w:val="22"/>
        </w:rPr>
      </w:pPr>
      <w:r>
        <w:rPr>
          <w:rFonts w:eastAsia="Times New Roman"/>
          <w:sz w:val="22"/>
          <w:szCs w:val="22"/>
        </w:rPr>
        <w:t xml:space="preserve"> </w:t>
      </w:r>
    </w:p>
    <w:p>
      <w:pPr>
        <w:pStyle w:val="Normal"/>
        <w:rPr>
          <w:sz w:val="22"/>
          <w:szCs w:val="22"/>
        </w:rPr>
      </w:pPr>
      <w:r>
        <w:rPr>
          <w:sz w:val="22"/>
          <w:szCs w:val="22"/>
        </w:rPr>
        <w:t>Kwa hiyo, Kanisa litaamuru Sikukuu ya Purimu juu yake yenyewe chini ya Masihi. Sikukuu ya Purimu itaadhimishwa kwa ukamilifu wakati wa Milenia, lakini itaongezwa wakati wa Milenia.</w:t>
      </w:r>
    </w:p>
    <w:p>
      <w:pPr>
        <w:pStyle w:val="Normal"/>
        <w:rPr>
          <w:sz w:val="22"/>
          <w:szCs w:val="22"/>
        </w:rPr>
      </w:pPr>
      <w:r>
        <w:rPr>
          <w:rFonts w:eastAsia="Times New Roman"/>
          <w:sz w:val="22"/>
          <w:szCs w:val="22"/>
        </w:rPr>
        <w:t xml:space="preserve"> </w:t>
      </w:r>
    </w:p>
    <w:p>
      <w:pPr>
        <w:pStyle w:val="QUOTES"/>
        <w:rPr/>
      </w:pPr>
      <w:r>
        <w:rPr/>
        <w:t>Esta 10:1 Mfalme Ahasuero akatoza kodi juu ya nchi, na katika visiwa vya bahari.</w:t>
      </w:r>
    </w:p>
    <w:p>
      <w:pPr>
        <w:pStyle w:val="QUOTES"/>
        <w:rPr>
          <w:rFonts w:eastAsia="Times New Roman"/>
        </w:rPr>
      </w:pPr>
      <w:r>
        <w:rPr>
          <w:rFonts w:eastAsia="Times New Roman"/>
        </w:rPr>
        <w:t xml:space="preserve"> </w:t>
      </w:r>
    </w:p>
    <w:p>
      <w:pPr>
        <w:pStyle w:val="QUOTES"/>
        <w:rPr/>
      </w:pPr>
      <w:r>
        <w:rPr/>
        <w:t>Esta 10:2 Na matendo yake yote ya uweza wake, na ushujaa wake, na habari za ukuu wa Mordekai, ambao mfalme alimtukuza kuupata, hazikuandikwa katika kitabu-cha-tarehe cha wafalme wa Umedi na Uajemi. ?</w:t>
      </w:r>
    </w:p>
    <w:p>
      <w:pPr>
        <w:pStyle w:val="QUOTES"/>
        <w:rPr>
          <w:rFonts w:eastAsia="Times New Roman"/>
        </w:rPr>
      </w:pPr>
      <w:r>
        <w:rPr>
          <w:rFonts w:eastAsia="Times New Roman"/>
        </w:rPr>
        <w:t xml:space="preserve"> </w:t>
      </w:r>
    </w:p>
    <w:p>
      <w:pPr>
        <w:pStyle w:val="QUOTES"/>
        <w:rPr/>
      </w:pPr>
      <w:r>
        <w:rPr/>
        <w:t>Esta 10:3 Kwa maana Mordekai, Myahudi, alikuwa wa pili wa mfalme Ahasuero, mkuu wa Wayahudi, aliyekubaliwa na wingi wa ndugu zake, akiwatafutia watu wake wema, na kusema amani kwa wazao wake wote.</w:t>
      </w:r>
    </w:p>
    <w:p>
      <w:pPr>
        <w:pStyle w:val="Normal"/>
        <w:rPr>
          <w:sz w:val="22"/>
          <w:szCs w:val="22"/>
        </w:rPr>
      </w:pPr>
      <w:r>
        <w:rPr>
          <w:rFonts w:eastAsia="Times New Roman"/>
          <w:sz w:val="22"/>
          <w:szCs w:val="22"/>
        </w:rPr>
        <w:t xml:space="preserve"> </w:t>
      </w:r>
    </w:p>
    <w:p>
      <w:pPr>
        <w:pStyle w:val="Normal"/>
        <w:rPr/>
      </w:pPr>
      <w:r>
        <w:rPr>
          <w:sz w:val="22"/>
          <w:szCs w:val="22"/>
        </w:rPr>
        <w:t>Mwisho wa Kitabu cha Esta ni muhimu sana. Mfalme akaweka ushuru juu ya nchi. Fafanuzi zinasema kwamba kutoka kwenye mstari wa 1. Sura hii ni nyongeza au maandishi ya kitabu yanayokazia uwezo wa Ahasuero na utukufu ambao kwa njia hiyo uliakisiwa Mordekai kama mhudumu wake wa kwanza. Hili halijafafanuliwa na Ukristo wa kawaida au Wayahudi, kwa sababu linaanzisha utii kamili wa Yesu Kristo. Wafafanuzi wa Kikristo hawawezi kulishughulikia na wafafanuzi wa Kiyahudi hawawezi kulishughulikia kwa sababu linamweka Kristo kama waziri mkuu juu ya usawa na badala ya Shetani. Wazo ni kwamba Ahasuero na Mordekai waziri mkuu wake walifanikiwa kuteka majimbo mengi hadi akaweza kupokea ushuru kutoka kwa nchi zilizo karibu na ufalme wake, na pia kutoka visiwa vya mbali vya bahari kulingana na Malbim.</w:t>
      </w:r>
    </w:p>
    <w:p>
      <w:pPr>
        <w:pStyle w:val="Normal"/>
        <w:rPr>
          <w:sz w:val="22"/>
          <w:szCs w:val="22"/>
        </w:rPr>
      </w:pPr>
      <w:r>
        <w:rPr>
          <w:rFonts w:eastAsia="Times New Roman"/>
          <w:sz w:val="22"/>
          <w:szCs w:val="22"/>
        </w:rPr>
        <w:t xml:space="preserve"> </w:t>
      </w:r>
    </w:p>
    <w:p>
      <w:pPr>
        <w:pStyle w:val="Normal"/>
        <w:rPr>
          <w:sz w:val="22"/>
          <w:szCs w:val="22"/>
        </w:rPr>
      </w:pPr>
      <w:r>
        <w:rPr>
          <w:sz w:val="22"/>
          <w:szCs w:val="22"/>
        </w:rPr>
        <w:t>Kwa kuwa neno la Kiebrania kila mahali pengine lina maana ya kufanya kazi ya kulazimishwa tafsiri bora inawekwa kazi ya kulazimishwa (ona Or Hachaim, Kut. 1:11).</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Kulingana na Targum inahusu kodi ya kichwa (kutoka Aruk). Targumi inasema ni ushuru wa kichwa. Kodi ya kichwa ni nini? Ni ushuru unaochukuliwa Siku ya Upatanisho kama ushuru wa hekalu. Kinachotokea ni kwamba Kanisa chini ya Masihi linatoa ushuru wa hekalu tena katika Siku ya Upatanisho, kwa watu wote katika majimbo yote ya milki. Mfumo wa kodi za Upatanisho unamaanisha kwamba kila mtu ameingizwa chini ya Ufalme wa Mungu na wokovu unaenezwa kwa watu wote chini ya malipo ya kodi ya hekalu wakati wa Upatanisho. Ushuru huo unamaanisha kwamba wokovu hauendi kwa Mataifa tu kupitia kwa wateule na Kanisa bali unakuwa tozo ya lazima kwa mataifa yote wakati mataifa yote yatakapokuwa chini ya utawala wa Yesu Kristo mwishowe. Huo ndio umaana wa sura ya ziada ya kitabu cha Esta.</w:t>
      </w:r>
    </w:p>
    <w:p>
      <w:pPr>
        <w:pStyle w:val="Normal"/>
        <w:rPr>
          <w:sz w:val="22"/>
          <w:szCs w:val="22"/>
        </w:rPr>
      </w:pPr>
      <w:r>
        <w:rPr>
          <w:rFonts w:eastAsia="Times New Roman"/>
          <w:sz w:val="22"/>
          <w:szCs w:val="22"/>
        </w:rPr>
        <w:t xml:space="preserve"> </w:t>
      </w:r>
    </w:p>
    <w:p>
      <w:pPr>
        <w:pStyle w:val="Normal"/>
        <w:rPr/>
      </w:pPr>
      <w:r>
        <w:rPr>
          <w:sz w:val="22"/>
          <w:szCs w:val="22"/>
        </w:rPr>
        <w:t>Tunaona sasa kwamba Kitabu cha Esta si hadithi kuhusu mwanamke ambaye anakuwa malkia wa Uajemi. Mara tunapoelewa Kitabu cha Esta tunaelewa ukubwa kamili wa Kitabu cha Ufunuo jinsi kinavyoendelea katika Agano la Kale. Muundo mzima, uliojengwa kupitia Yesu Kristo, unaibuka na Kanisa mkono kwa mkono ili kuokoa sayari.</w:t>
      </w:r>
    </w:p>
    <w:p>
      <w:pPr>
        <w:pStyle w:val="Normal"/>
        <w:rPr>
          <w:sz w:val="22"/>
          <w:szCs w:val="22"/>
        </w:rPr>
      </w:pPr>
      <w:r>
        <w:rPr>
          <w:rFonts w:eastAsia="Times New Roman"/>
          <w:sz w:val="22"/>
          <w:szCs w:val="22"/>
        </w:rPr>
        <w:t xml:space="preserve"> </w:t>
      </w:r>
    </w:p>
    <w:p>
      <w:pPr>
        <w:pStyle w:val="Normal"/>
        <w:rPr/>
      </w:pPr>
      <w:r>
        <w:rPr>
          <w:b/>
          <w:bCs/>
          <w:sz w:val="22"/>
          <w:szCs w:val="22"/>
        </w:rPr>
        <w:t>Maelezo ya Bullinger juu ya Esta (ya KJV)</w:t>
      </w:r>
    </w:p>
    <w:p>
      <w:pPr>
        <w:pStyle w:val="Normal"/>
        <w:rPr>
          <w:sz w:val="22"/>
          <w:szCs w:val="22"/>
        </w:rPr>
      </w:pPr>
      <w:r>
        <w:rPr>
          <w:rFonts w:eastAsia="Times New Roman"/>
          <w:sz w:val="22"/>
          <w:szCs w:val="22"/>
        </w:rPr>
        <w:t xml:space="preserve"> </w:t>
      </w:r>
    </w:p>
    <w:p>
      <w:pPr>
        <w:pStyle w:val="Normal"/>
        <w:rPr>
          <w:b/>
          <w:b/>
          <w:bCs/>
          <w:sz w:val="20"/>
        </w:rPr>
      </w:pPr>
      <w:r>
        <w:rPr>
          <w:b/>
          <w:bCs/>
          <w:sz w:val="20"/>
        </w:rPr>
        <w:t>Sura ya 1</w:t>
      </w:r>
    </w:p>
    <w:p>
      <w:pPr>
        <w:pStyle w:val="Normal"/>
        <w:rPr>
          <w:b/>
          <w:b/>
          <w:bCs/>
          <w:sz w:val="20"/>
        </w:rPr>
      </w:pPr>
      <w:r>
        <w:rPr>
          <w:b/>
          <w:bCs/>
          <w:sz w:val="20"/>
        </w:rPr>
        <w:t>Kifungu cha 1</w:t>
      </w:r>
    </w:p>
    <w:p>
      <w:pPr>
        <w:pStyle w:val="Normal"/>
        <w:rPr>
          <w:sz w:val="20"/>
        </w:rPr>
      </w:pPr>
      <w:r>
        <w:rPr>
          <w:sz w:val="20"/>
        </w:rPr>
        <w:t>Sasa ikawa katika siku za. Tazama nukuu muhimu ya wafafanuzi wa Marabi juu ya Mwanzo 14:1.</w:t>
      </w:r>
    </w:p>
    <w:p>
      <w:pPr>
        <w:pStyle w:val="Normal"/>
        <w:rPr/>
      </w:pPr>
      <w:r>
        <w:rPr>
          <w:sz w:val="20"/>
        </w:rPr>
        <w:t>Ahasuero = mfalme mwenye kuheshimika. Kauli ya rufaa, kama Farao, Czar, Shah, nk. Tazama maelezo kwenye uk. 618 na App-57 na App-68.</w:t>
      </w:r>
    </w:p>
    <w:p>
      <w:pPr>
        <w:pStyle w:val="Normal"/>
        <w:rPr/>
      </w:pPr>
      <w:r>
        <w:rPr>
          <w:sz w:val="20"/>
        </w:rPr>
        <w:t>hii. Kumaanisha kwamba wengine waliitwa hivyo, ambao uwongo unapaswa kutofautishwa nao. Huyu Ahasuero alikuwa Astyages (Kigiriki), Arsames (Mwajemi). Tazama Programu-67 na Programu-58. “Huyu Ahasuero” anakazia yule aliyekuwa mashuhuri hasa. Kielelezo cha Mabano ya hotuba.</w:t>
      </w:r>
    </w:p>
    <w:p>
      <w:pPr>
        <w:pStyle w:val="Normal"/>
        <w:rPr/>
      </w:pPr>
      <w:r>
        <w:rPr>
          <w:sz w:val="20"/>
        </w:rPr>
        <w:t>kutoka India hadi Ethiopia: yaani, mipaka miwili iliyokithiri ya ulimwengu unaojulikana.</w:t>
      </w:r>
    </w:p>
    <w:p>
      <w:pPr>
        <w:pStyle w:val="Normal"/>
        <w:rPr/>
      </w:pPr>
      <w:r>
        <w:rPr>
          <w:sz w:val="20"/>
        </w:rPr>
        <w:t>majimbo mia na ishirini na saba., Danieli 6:1 inasema wakuu 120. Nambari hiyo iliendelea kubadilishwa ili kuendana na mahitaji ya serikali. Ni katika Danieli 6:1 tu ndipo tunapata 120. Plato anasema kwamba "Dario (yaani "Mtunzaji" = Astyages) alipokuja kwenye kiti cha enzi, akiwa mmoja wa wale saba, aligawanya nchi katika sehemu saba" ( De Legibus iii ). . Hawa ndio saba waliotajwa katika mistari: Esta 1:13-14. Wakati Babeli baadaye ilipoangukia mikononi mwake, aligawanya ufalme wake mpya alioupata katika sehemu 120 (Danieli 9:1. Linganisha Esta 6:1). Kwa nini asingeongeza haya kwa saba aliyokuwa nayo tayari, na hivyo kufanya 127 ya Esta 1:1; Esta 9:30? Katika siku za baadaye za Dario (Hystaspis) hizi zilikuwa zimepungua hadi ishirini na tatu, kama ilivyosemwa na kutajwa kwenye maandishi ya Behistun.</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sz w:val="20"/>
        </w:rPr>
      </w:pPr>
      <w:r>
        <w:rPr>
          <w:sz w:val="20"/>
        </w:rPr>
        <w:t xml:space="preserve">katika siku hizo: yaani siku ambazo matukio haya yalifanyika. Nyakati nyingine aliishi Ekbatana, au mahali penginepo. Esta 1:1 inamtaja mtawala; </w:t>
      </w:r>
    </w:p>
    <w:p>
      <w:pPr>
        <w:pStyle w:val="Normal"/>
        <w:rPr>
          <w:sz w:val="20"/>
        </w:rPr>
      </w:pPr>
      <w:r>
        <w:rPr>
          <w:sz w:val="20"/>
        </w:rPr>
      </w:r>
    </w:p>
    <w:p>
      <w:pPr>
        <w:pStyle w:val="Normal"/>
        <w:rPr>
          <w:sz w:val="20"/>
        </w:rPr>
      </w:pPr>
      <w:r>
        <w:rPr>
          <w:sz w:val="20"/>
        </w:rPr>
        <w:t>Esta 1:2, mahali; Esta 1:1, wakati.</w:t>
      </w:r>
    </w:p>
    <w:p>
      <w:pPr>
        <w:pStyle w:val="Normal"/>
        <w:rPr>
          <w:sz w:val="20"/>
        </w:rPr>
      </w:pPr>
      <w:r>
        <w:rPr>
          <w:sz w:val="20"/>
        </w:rPr>
        <w:t>alikaa = akaketi, au akaja.</w:t>
      </w:r>
    </w:p>
    <w:p>
      <w:pPr>
        <w:pStyle w:val="Normal"/>
        <w:rPr/>
      </w:pPr>
      <w:r>
        <w:rPr>
          <w:sz w:val="20"/>
        </w:rPr>
        <w:t>Shushani. Sasa, magofu ya Susa, kwenye mto Shapur, mashariki mwa Ghuba ya Uajemi.</w:t>
      </w:r>
    </w:p>
    <w:p>
      <w:pPr>
        <w:pStyle w:val="Normal"/>
        <w:rPr>
          <w:rFonts w:eastAsia="Times New Roman"/>
          <w:sz w:val="20"/>
        </w:rPr>
      </w:pPr>
      <w:r>
        <w:rPr>
          <w:rFonts w:eastAsia="Times New Roman"/>
          <w:sz w:val="20"/>
        </w:rPr>
        <w:t xml:space="preserve"> </w:t>
      </w:r>
    </w:p>
    <w:p>
      <w:pPr>
        <w:pStyle w:val="Normal"/>
        <w:rPr>
          <w:sz w:val="20"/>
        </w:rPr>
      </w:pPr>
      <w:r>
        <w:rPr>
          <w:sz w:val="20"/>
        </w:rPr>
        <w:t>Kifungu cha 3</w:t>
      </w:r>
    </w:p>
    <w:p>
      <w:pPr>
        <w:pStyle w:val="Normal"/>
        <w:rPr>
          <w:sz w:val="20"/>
        </w:rPr>
      </w:pPr>
      <w:r>
        <w:rPr>
          <w:sz w:val="20"/>
        </w:rPr>
        <w:t>mwaka wa tatu: yaani mwaka 471; miaka sita baada ya uharibifu wa Yerusalemu. Astyages sasa kumi na saba au</w:t>
      </w:r>
    </w:p>
    <w:p>
      <w:pPr>
        <w:pStyle w:val="Normal"/>
        <w:rPr>
          <w:sz w:val="20"/>
        </w:rPr>
      </w:pPr>
      <w:r>
        <w:rPr>
          <w:sz w:val="20"/>
        </w:rPr>
        <w:t>amri. Kiebrania. dabar = neno, agizo. Inatokea Esta 1:19; Esta 2:8; Esta 3:15; Esta 8:14, Esta 8:17. Tazama maelezo ya Esta 1:10.</w:t>
      </w:r>
    </w:p>
    <w:p>
      <w:pPr>
        <w:pStyle w:val="Normal"/>
        <w:rPr/>
      </w:pPr>
      <w:r>
        <w:rPr>
          <w:sz w:val="20"/>
        </w:rPr>
        <w:t>miaka kumi na minane. Tazama Programu-50. Katika mwaka huu Xerxes (ambaye anapaswa kuwa mfalme huyu), kulingana na Herode. vii. 8, na Diod. Sic. Xi. 2, alikuwa akitayarisha msafara wake dhidi ya Ugiriki; ambapo sura hii inapendekeza msimu wa amani na utulivu.</w:t>
      </w:r>
    </w:p>
    <w:p>
      <w:pPr>
        <w:pStyle w:val="Normal"/>
        <w:rPr>
          <w:sz w:val="20"/>
        </w:rPr>
      </w:pPr>
      <w:r>
        <w:rPr>
          <w:sz w:val="20"/>
        </w:rPr>
        <w:t>sikukuu. Kwa ajili yake mwenyewe. Hakuna sababu iliyotolewa.</w:t>
      </w:r>
    </w:p>
    <w:p>
      <w:pPr>
        <w:pStyle w:val="Normal"/>
        <w:rPr>
          <w:sz w:val="20"/>
        </w:rPr>
      </w:pPr>
      <w:r>
        <w:rPr>
          <w:sz w:val="20"/>
        </w:rPr>
        <w:t>nguvu. Imewekwa na Kielelezo cha usemi Metonymy (of Effect), App-6, kwa wale walioitumia: yaani. watu wa madaraka.</w:t>
      </w:r>
    </w:p>
    <w:p>
      <w:pPr>
        <w:pStyle w:val="Normal"/>
        <w:rPr>
          <w:sz w:val="20"/>
        </w:rPr>
      </w:pPr>
      <w:r>
        <w:rPr>
          <w:sz w:val="20"/>
        </w:rPr>
        <w:t>Uajemi na Umedi. Katika kitabu hiki huu ndio utaratibu kila wakati, isipokuwa Esta 10:2. Katika Danieli ni kinyume chake.</w:t>
      </w:r>
    </w:p>
    <w:p>
      <w:pPr>
        <w:pStyle w:val="Normal"/>
        <w:rPr>
          <w:rFonts w:eastAsia="Times New Roman"/>
          <w:sz w:val="20"/>
        </w:rPr>
      </w:pPr>
      <w:r>
        <w:rPr>
          <w:rFonts w:eastAsia="Times New Roman"/>
          <w:sz w:val="20"/>
        </w:rPr>
        <w:t xml:space="preserve"> </w:t>
      </w:r>
    </w:p>
    <w:p>
      <w:pPr>
        <w:pStyle w:val="Normal"/>
        <w:rPr/>
      </w:pPr>
      <w:r>
        <w:rPr>
          <w:sz w:val="20"/>
        </w:rPr>
        <w:t>Kifungu cha 4</w:t>
      </w:r>
    </w:p>
    <w:p>
      <w:pPr>
        <w:pStyle w:val="Normal"/>
        <w:rPr/>
      </w:pPr>
      <w:r>
        <w:rPr>
          <w:sz w:val="20"/>
        </w:rPr>
        <w:t>siku mia na themanini. Hii ilikuwa kuruhusu watu wote kusherehekewa kwa zamu. Sio wote kwa wakati mmoja; au sikukuu moja ya muda huo.</w:t>
      </w:r>
    </w:p>
    <w:p>
      <w:pPr>
        <w:pStyle w:val="Normal"/>
        <w:rPr>
          <w:rFonts w:eastAsia="Times New Roman"/>
          <w:sz w:val="20"/>
        </w:rPr>
      </w:pPr>
      <w:r>
        <w:rPr>
          <w:rFonts w:eastAsia="Times New Roman"/>
          <w:sz w:val="20"/>
        </w:rPr>
        <w:t xml:space="preserve"> </w:t>
      </w:r>
    </w:p>
    <w:p>
      <w:pPr>
        <w:pStyle w:val="Normal"/>
        <w:rPr>
          <w:sz w:val="20"/>
        </w:rPr>
      </w:pPr>
      <w:r>
        <w:rPr>
          <w:sz w:val="20"/>
        </w:rPr>
        <w:t>Kifungu cha 7</w:t>
      </w:r>
    </w:p>
    <w:p>
      <w:pPr>
        <w:pStyle w:val="Normal"/>
        <w:rPr/>
      </w:pPr>
      <w:r>
        <w:rPr>
          <w:sz w:val="20"/>
        </w:rPr>
        <w:t>mvinyo. Kiebrania. yayin. Programu-27.</w:t>
      </w:r>
    </w:p>
    <w:p>
      <w:pPr>
        <w:pStyle w:val="Normal"/>
        <w:rPr>
          <w:rFonts w:eastAsia="Times New Roman"/>
          <w:sz w:val="20"/>
        </w:rPr>
      </w:pPr>
      <w:r>
        <w:rPr>
          <w:rFonts w:eastAsia="Times New Roman"/>
          <w:sz w:val="20"/>
        </w:rPr>
        <w:t xml:space="preserve"> </w:t>
      </w:r>
    </w:p>
    <w:p>
      <w:pPr>
        <w:pStyle w:val="Normal"/>
        <w:rPr>
          <w:sz w:val="20"/>
        </w:rPr>
      </w:pPr>
      <w:r>
        <w:rPr>
          <w:sz w:val="20"/>
        </w:rPr>
        <w:t>Kifungu cha 8</w:t>
      </w:r>
    </w:p>
    <w:p>
      <w:pPr>
        <w:pStyle w:val="Normal"/>
        <w:rPr>
          <w:sz w:val="20"/>
        </w:rPr>
      </w:pPr>
      <w:r>
        <w:rPr>
          <w:sz w:val="20"/>
        </w:rPr>
        <w:t>sheria. Ebr, dath = amri ya kifalme, au agizo maalum, kama katika mistari: Esta 1:1, Esta 1:13, Esta 1:15, Esta 1:19; Esta 3:8; Esta 4:11, Esta 4:16.</w:t>
      </w:r>
    </w:p>
    <w:p>
      <w:pPr>
        <w:pStyle w:val="Normal"/>
        <w:rPr>
          <w:rFonts w:eastAsia="Times New Roman"/>
          <w:sz w:val="20"/>
        </w:rPr>
      </w:pPr>
      <w:r>
        <w:rPr>
          <w:rFonts w:eastAsia="Times New Roman"/>
          <w:sz w:val="20"/>
        </w:rPr>
        <w:t xml:space="preserve"> </w:t>
      </w:r>
    </w:p>
    <w:p>
      <w:pPr>
        <w:pStyle w:val="Normal"/>
        <w:rPr>
          <w:sz w:val="20"/>
        </w:rPr>
      </w:pPr>
      <w:r>
        <w:rPr>
          <w:sz w:val="20"/>
        </w:rPr>
        <w:t>Kifungu cha 9</w:t>
      </w:r>
    </w:p>
    <w:p>
      <w:pPr>
        <w:pStyle w:val="Normal"/>
        <w:rPr>
          <w:sz w:val="20"/>
        </w:rPr>
      </w:pPr>
      <w:r>
        <w:rPr>
          <w:sz w:val="20"/>
        </w:rPr>
        <w:t>Vashti. Binti ya Alyattes (mfalme wa Lydia), aliyeolewa na Cyaxares kwa mtoto wake Astyages baada ya vita vya Halys. Tazama Programu-57.</w:t>
      </w:r>
    </w:p>
    <w:p>
      <w:pPr>
        <w:pStyle w:val="Normal"/>
        <w:rPr>
          <w:rFonts w:eastAsia="Times New Roman"/>
          <w:sz w:val="20"/>
        </w:rPr>
      </w:pPr>
      <w:r>
        <w:rPr>
          <w:rFonts w:eastAsia="Times New Roman"/>
          <w:sz w:val="20"/>
        </w:rPr>
        <w:t xml:space="preserve"> </w:t>
      </w:r>
    </w:p>
    <w:p>
      <w:pPr>
        <w:pStyle w:val="Normal"/>
        <w:rPr>
          <w:sz w:val="20"/>
        </w:rPr>
      </w:pPr>
      <w:r>
        <w:rPr>
          <w:sz w:val="20"/>
        </w:rPr>
        <w:t>Kifungu cha 10</w:t>
      </w:r>
    </w:p>
    <w:p>
      <w:pPr>
        <w:pStyle w:val="Normal"/>
        <w:rPr/>
      </w:pPr>
      <w:r>
        <w:rPr>
          <w:sz w:val="20"/>
        </w:rPr>
        <w:t>aliamuru. Kiebrania. "amari. Imetolewa hivyo katika mistari: Esta 1:1, Esta 1:15, Esta 1:17; Esta 2:20; Esta 4:13; Esta 6:1; Esta 9:14, Esta 9:25. maneno tofauti yanayotafsiriwa "amri" na "amri" katika kitabu hiki.</w:t>
      </w:r>
    </w:p>
    <w:p>
      <w:pPr>
        <w:pStyle w:val="Normal"/>
        <w:rPr>
          <w:sz w:val="20"/>
        </w:rPr>
      </w:pPr>
      <w:r>
        <w:rPr>
          <w:sz w:val="20"/>
        </w:rPr>
        <w:t>makabaila saba = matowashi saba. Hii inaonyesha ufupi wa maarifa ya mwandishi.</w:t>
      </w:r>
    </w:p>
    <w:p>
      <w:pPr>
        <w:pStyle w:val="Normal"/>
        <w:rPr>
          <w:rFonts w:eastAsia="Times New Roman"/>
          <w:sz w:val="20"/>
        </w:rPr>
      </w:pPr>
      <w:r>
        <w:rPr>
          <w:rFonts w:eastAsia="Times New Roman"/>
          <w:sz w:val="20"/>
        </w:rPr>
        <w:t xml:space="preserve"> </w:t>
      </w:r>
    </w:p>
    <w:p>
      <w:pPr>
        <w:pStyle w:val="Normal"/>
        <w:rPr>
          <w:sz w:val="20"/>
        </w:rPr>
      </w:pPr>
      <w:r>
        <w:rPr>
          <w:sz w:val="20"/>
        </w:rPr>
        <w:t>Kifungu cha 12</w:t>
      </w:r>
    </w:p>
    <w:p>
      <w:pPr>
        <w:pStyle w:val="Normal"/>
        <w:rPr>
          <w:sz w:val="20"/>
        </w:rPr>
      </w:pPr>
      <w:r>
        <w:rPr>
          <w:sz w:val="20"/>
        </w:rPr>
        <w:t>alikataa. Labda kwa sababu ya kutumwa na watumishi; si kwa wakuu ( Esta 1:3 ), na mbele ya “watu” ( Esta 1:5 ).</w:t>
      </w:r>
    </w:p>
    <w:p>
      <w:pPr>
        <w:pStyle w:val="Normal"/>
        <w:rPr>
          <w:rFonts w:eastAsia="Times New Roman"/>
          <w:sz w:val="20"/>
        </w:rPr>
      </w:pPr>
      <w:r>
        <w:rPr>
          <w:rFonts w:eastAsia="Times New Roman"/>
          <w:sz w:val="20"/>
        </w:rPr>
        <w:t xml:space="preserve"> </w:t>
      </w:r>
    </w:p>
    <w:p>
      <w:pPr>
        <w:pStyle w:val="Normal"/>
        <w:rPr>
          <w:sz w:val="20"/>
        </w:rPr>
      </w:pPr>
      <w:r>
        <w:rPr>
          <w:sz w:val="20"/>
        </w:rPr>
        <w:t>Sura ya 2</w:t>
      </w:r>
    </w:p>
    <w:p>
      <w:pPr>
        <w:pStyle w:val="Normal"/>
        <w:rPr>
          <w:sz w:val="20"/>
        </w:rPr>
      </w:pPr>
      <w:r>
        <w:rPr>
          <w:sz w:val="20"/>
        </w:rPr>
        <w:t>Kifungu cha 1</w:t>
      </w:r>
    </w:p>
    <w:p>
      <w:pPr>
        <w:pStyle w:val="Normal"/>
        <w:rPr/>
      </w:pPr>
      <w:r>
        <w:rPr>
          <w:sz w:val="20"/>
        </w:rPr>
        <w:t>Baada ya mambo haya: yaani mwaka 467. Astyages sasa ilikuwa ishirini na moja. Katika mwaka wa saba ( Esta 2:16 ); moja ya haya yaliyotumika katika matayarisho ( Esta 2:12 ).</w:t>
      </w:r>
    </w:p>
    <w:p>
      <w:pPr>
        <w:pStyle w:val="Normal"/>
        <w:rPr>
          <w:rFonts w:eastAsia="Times New Roman"/>
          <w:sz w:val="20"/>
        </w:rPr>
      </w:pPr>
      <w:r>
        <w:rPr>
          <w:rFonts w:eastAsia="Times New Roman"/>
          <w:sz w:val="20"/>
        </w:rPr>
        <w:t xml:space="preserve"> </w:t>
      </w:r>
    </w:p>
    <w:p>
      <w:pPr>
        <w:pStyle w:val="Normal"/>
        <w:rPr>
          <w:sz w:val="20"/>
        </w:rPr>
      </w:pPr>
      <w:r>
        <w:rPr>
          <w:sz w:val="20"/>
        </w:rPr>
        <w:t>Kifungu cha 5</w:t>
      </w:r>
    </w:p>
    <w:p>
      <w:pPr>
        <w:pStyle w:val="Normal"/>
        <w:rPr/>
      </w:pPr>
      <w:r>
        <w:rPr>
          <w:sz w:val="20"/>
        </w:rPr>
        <w:t>Myahudi fulani = mtu (Kiebrania. "ish. App-14.), Myahudi. Tofauti kati ya Yuda na Israeli ilipotea katika nchi ngeni; na, kama kampeni ya Nebukadreza ilivyokuwa dhidi ya Yuda, ndivyo "Myahudi" akawa. jina linalotumiwa na watu wa mataifa mengine.</w:t>
      </w:r>
    </w:p>
    <w:p>
      <w:pPr>
        <w:pStyle w:val="Normal"/>
        <w:rPr/>
      </w:pPr>
      <w:r>
        <w:rPr>
          <w:sz w:val="20"/>
        </w:rPr>
        <w:t>Mordekai. Danieli na Ezekieli walipelekwa Babeli ( 2 Wafalme 24:14, 2 Wafalme 24:15 ); Nehemia na Mordekai mpaka Shushani; na Mordekai akakaa katika jumba la kifalme, kama vile Danieli na wengine (Danieli 1:4. 2 Wafalme 20:16-18).</w:t>
      </w:r>
    </w:p>
    <w:p>
      <w:pPr>
        <w:pStyle w:val="Normal"/>
        <w:rPr/>
      </w:pPr>
      <w:r>
        <w:rPr>
          <w:sz w:val="20"/>
        </w:rPr>
        <w:t>Mbenyamini. Hivyo Mordekai, Mbenyamini, anamaliza vita vya Yehova dhidi ya Amaleki (Kutoka 17:16) Linganisha Esta 3:1 na Esta 7:10; Esta 9:10. Kazi iliyokabidhiwa Sauli (Mbenyari) 1 Samweli 15:2 -33.</w:t>
      </w:r>
    </w:p>
    <w:p>
      <w:pPr>
        <w:pStyle w:val="Normal"/>
        <w:rPr>
          <w:rFonts w:eastAsia="Times New Roman"/>
          <w:sz w:val="20"/>
        </w:rPr>
      </w:pPr>
      <w:r>
        <w:rPr>
          <w:rFonts w:eastAsia="Times New Roman"/>
          <w:sz w:val="20"/>
        </w:rPr>
        <w:t xml:space="preserve"> </w:t>
      </w:r>
    </w:p>
    <w:p>
      <w:pPr>
        <w:pStyle w:val="Normal"/>
        <w:rPr>
          <w:sz w:val="20"/>
        </w:rPr>
      </w:pPr>
      <w:r>
        <w:rPr>
          <w:sz w:val="20"/>
        </w:rPr>
        <w:t>Kifungu cha 6</w:t>
      </w:r>
    </w:p>
    <w:p>
      <w:pPr>
        <w:pStyle w:val="Normal"/>
        <w:rPr>
          <w:sz w:val="20"/>
        </w:rPr>
      </w:pPr>
      <w:r>
        <w:rPr>
          <w:sz w:val="20"/>
        </w:rPr>
        <w:t>Yekonia = Yehoyakini (2 Wafalme 24:6).</w:t>
      </w:r>
    </w:p>
    <w:p>
      <w:pPr>
        <w:pStyle w:val="Normal"/>
        <w:rPr/>
      </w:pPr>
      <w:r>
        <w:rPr>
          <w:sz w:val="20"/>
        </w:rPr>
        <w:t>kubebwa. Linganisha 2 Wafalme 24:14, 2 Wafalme 24:15 . Yeremia 52:24-34:133 miaka kabla ya tarehe iliyopokelewa kwa ujumla (yaani 598-465 = 133), ambayo, kwa hiyo, haiwezi kuwa sahihi. Tangu kuchukuliwa kwa Yekonia hadi kuolewa kwa Esta kwa Astyages katika mwaka wake wa saba ilikuwa ni miaka ishirini na miwili tu (489-467).</w:t>
      </w:r>
    </w:p>
    <w:p>
      <w:pPr>
        <w:pStyle w:val="Normal"/>
        <w:rPr>
          <w:rFonts w:eastAsia="Times New Roman"/>
          <w:sz w:val="20"/>
        </w:rPr>
      </w:pPr>
      <w:r>
        <w:rPr>
          <w:rFonts w:eastAsia="Times New Roman"/>
          <w:sz w:val="20"/>
        </w:rPr>
        <w:t xml:space="preserve"> </w:t>
      </w:r>
    </w:p>
    <w:p>
      <w:pPr>
        <w:pStyle w:val="Normal"/>
        <w:rPr>
          <w:sz w:val="20"/>
        </w:rPr>
      </w:pPr>
      <w:r>
        <w:rPr>
          <w:sz w:val="20"/>
        </w:rPr>
        <w:t>Kifungu cha 7</w:t>
      </w:r>
    </w:p>
    <w:p>
      <w:pPr>
        <w:pStyle w:val="Normal"/>
        <w:rPr>
          <w:sz w:val="20"/>
        </w:rPr>
      </w:pPr>
      <w:r>
        <w:rPr>
          <w:sz w:val="20"/>
        </w:rPr>
        <w:t>Hadasa = mihadasi. Si kuishi na Mordekai (aliyekuwa katika jumba la kifalme, Esta 2:5), bali alilelewa naye.</w:t>
      </w:r>
    </w:p>
    <w:p>
      <w:pPr>
        <w:pStyle w:val="Normal"/>
        <w:rPr>
          <w:sz w:val="20"/>
        </w:rPr>
      </w:pPr>
      <w:r>
        <w:rPr>
          <w:sz w:val="20"/>
        </w:rPr>
        <w:t>Esta = nyota. Lakini Rabi Yehuda anaichukua kutoka kwa sathar, kujificha, kwa sababu alikuwa amefichwa katika nyumba ya mlezi wake; na utaifa wake pia ulifichwa (Esta 2:10).</w:t>
      </w:r>
    </w:p>
    <w:p>
      <w:pPr>
        <w:pStyle w:val="Normal"/>
        <w:rPr>
          <w:rFonts w:eastAsia="Times New Roman"/>
          <w:sz w:val="20"/>
        </w:rPr>
      </w:pPr>
      <w:r>
        <w:rPr>
          <w:rFonts w:eastAsia="Times New Roman"/>
          <w:sz w:val="20"/>
        </w:rPr>
        <w:t xml:space="preserve"> </w:t>
      </w:r>
    </w:p>
    <w:p>
      <w:pPr>
        <w:pStyle w:val="Normal"/>
        <w:rPr>
          <w:sz w:val="20"/>
        </w:rPr>
      </w:pPr>
      <w:r>
        <w:rPr>
          <w:sz w:val="20"/>
        </w:rPr>
        <w:t>Kifungu cha 11</w:t>
      </w:r>
    </w:p>
    <w:p>
      <w:pPr>
        <w:pStyle w:val="Normal"/>
        <w:rPr/>
      </w:pPr>
      <w:r>
        <w:rPr>
          <w:sz w:val="20"/>
        </w:rPr>
        <w:t>kujua. Hili lilikuwa ni swala la Mordekai. Haya yote yanathibitisha kwamba matukio haya lazima yalitukia kabla ya ukombozi uliofanywa na Cyras (mwana wa Astyages hii, App-57), iliyorekodiwa katika Ezr. kuruhusu Watu, ambao alikuwa ametoka tu kuwakomboa, waangamizwe, kama inavyofafanuliwa katika kitabu cha Esta: Lakini Koreshi, akiwa mwanawe, angetayarishwa kwa uangalifu na yeye na Mordekai ili kuanza utawala wake kwa ukombozi kama huo kutoka Babeli (kumbuka. , si kutoka Shushani: linganisha Esta 1:1 na Yeremia 25:11, Yeremia 25:12 ), hivyo kutimiza Isaya 44:28 pamoja na Isaya 45:1-4 .</w:t>
      </w:r>
    </w:p>
    <w:p>
      <w:pPr>
        <w:pStyle w:val="Normal"/>
        <w:rPr>
          <w:rFonts w:eastAsia="Times New Roman"/>
          <w:sz w:val="20"/>
        </w:rPr>
      </w:pPr>
      <w:r>
        <w:rPr>
          <w:rFonts w:eastAsia="Times New Roman"/>
          <w:sz w:val="20"/>
        </w:rPr>
        <w:t xml:space="preserve"> </w:t>
      </w:r>
    </w:p>
    <w:p>
      <w:pPr>
        <w:pStyle w:val="Normal"/>
        <w:rPr>
          <w:sz w:val="20"/>
        </w:rPr>
      </w:pPr>
      <w:r>
        <w:rPr>
          <w:sz w:val="20"/>
        </w:rPr>
        <w:t>Kifungu cha 16</w:t>
      </w:r>
    </w:p>
    <w:p>
      <w:pPr>
        <w:pStyle w:val="Normal"/>
        <w:rPr/>
      </w:pPr>
      <w:r>
        <w:rPr>
          <w:sz w:val="20"/>
        </w:rPr>
        <w:t>mwaka wa saba. Sikukuu ya kwanza ilikuwa mwaka wa tatu. Utafutaji huo pengine ulichukua mwaka mmoja; maandalizi mengine; matoleo mengine. Misimu mingine haijatajwa.</w:t>
      </w:r>
    </w:p>
    <w:p>
      <w:pPr>
        <w:pStyle w:val="Normal"/>
        <w:rPr>
          <w:rFonts w:eastAsia="Times New Roman"/>
          <w:sz w:val="20"/>
        </w:rPr>
      </w:pPr>
      <w:r>
        <w:rPr>
          <w:rFonts w:eastAsia="Times New Roman"/>
          <w:sz w:val="20"/>
        </w:rPr>
        <w:t xml:space="preserve"> </w:t>
      </w:r>
    </w:p>
    <w:p>
      <w:pPr>
        <w:pStyle w:val="Normal"/>
        <w:rPr>
          <w:sz w:val="20"/>
        </w:rPr>
      </w:pPr>
      <w:r>
        <w:rPr>
          <w:sz w:val="20"/>
        </w:rPr>
        <w:t>Kifungu cha 19</w:t>
      </w:r>
    </w:p>
    <w:p>
      <w:pPr>
        <w:pStyle w:val="Normal"/>
        <w:rPr>
          <w:sz w:val="20"/>
        </w:rPr>
      </w:pPr>
      <w:r>
        <w:rPr>
          <w:sz w:val="20"/>
        </w:rPr>
        <w:t>lini, nk. = walipokuwa wakikusanya, nk.</w:t>
      </w:r>
    </w:p>
    <w:p>
      <w:pPr>
        <w:pStyle w:val="Normal"/>
        <w:rPr/>
      </w:pPr>
      <w:r>
        <w:rPr>
          <w:sz w:val="20"/>
        </w:rPr>
        <w:t>akaketi katika lango la mfalme Mordekai alikuwa wa nyumba ya mfalme. Tazama Esta 2:5. Hili lililinda masilahi ya Esta, na kumwezesha kupata habari zote (N. B. Hamani aliishi katika nyumba yake mwenyewe pamoja na familia yake mjini.)</w:t>
      </w:r>
    </w:p>
    <w:p>
      <w:pPr>
        <w:pStyle w:val="Normal"/>
        <w:rPr>
          <w:rFonts w:eastAsia="Times New Roman"/>
          <w:sz w:val="20"/>
        </w:rPr>
      </w:pPr>
      <w:r>
        <w:rPr>
          <w:rFonts w:eastAsia="Times New Roman"/>
          <w:sz w:val="20"/>
        </w:rPr>
        <w:t xml:space="preserve"> </w:t>
      </w:r>
    </w:p>
    <w:p>
      <w:pPr>
        <w:pStyle w:val="Normal"/>
        <w:rPr>
          <w:sz w:val="20"/>
        </w:rPr>
      </w:pPr>
      <w:r>
        <w:rPr>
          <w:sz w:val="20"/>
        </w:rPr>
        <w:t>Sura ya 3</w:t>
      </w:r>
    </w:p>
    <w:p>
      <w:pPr>
        <w:pStyle w:val="Normal"/>
        <w:rPr>
          <w:sz w:val="20"/>
        </w:rPr>
      </w:pPr>
      <w:r>
        <w:rPr>
          <w:sz w:val="20"/>
        </w:rPr>
        <w:t>Kifungu cha 1</w:t>
      </w:r>
    </w:p>
    <w:p>
      <w:pPr>
        <w:pStyle w:val="Normal"/>
        <w:rPr>
          <w:sz w:val="20"/>
        </w:rPr>
      </w:pPr>
      <w:r>
        <w:rPr>
          <w:sz w:val="20"/>
        </w:rPr>
        <w:t>Baada ya mambo haya. Hainan hakufanywa Grand Vizier hadi miaka mitano baadaye. Tazama Esta 3:7.</w:t>
      </w:r>
    </w:p>
    <w:p>
      <w:pPr>
        <w:pStyle w:val="Normal"/>
        <w:rPr/>
      </w:pPr>
      <w:r>
        <w:rPr>
          <w:sz w:val="20"/>
        </w:rPr>
        <w:t>Agagite. Mzao wa wafalme wa Waamaleki (Hesabu 24:7. 1 Samweli 15:8, 1 Samweli 15:32). Aliitwa Mwamaleki na Josephus (Mambo ya Kale xi. 6, 5).</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sz w:val="20"/>
        </w:rPr>
      </w:pPr>
      <w:r>
        <w:rPr>
          <w:sz w:val="20"/>
        </w:rPr>
        <w:t>akainama. Kiebrania. kara", Kara", iliyotumika kwa sanamu (1 Wafalme 19:18. 2 Mambo ya Nyakati 29:29). Shahah ni neno linalotumika kuwasujudia wafalme na wengineo.</w:t>
      </w:r>
    </w:p>
    <w:p>
      <w:pPr>
        <w:pStyle w:val="Normal"/>
        <w:rPr/>
      </w:pPr>
      <w:r>
        <w:rPr>
          <w:sz w:val="20"/>
        </w:rPr>
        <w:t>hakuinama. Hangeweza kumwinamia Mwamaleki, ambaye Yehova alikuwa ametangaza vita vya milele dhidi yake. Tazama maelezo ya Kutoka 17:16.</w:t>
      </w:r>
    </w:p>
    <w:p>
      <w:pPr>
        <w:pStyle w:val="Normal"/>
        <w:rPr>
          <w:rFonts w:eastAsia="Times New Roman"/>
          <w:sz w:val="20"/>
        </w:rPr>
      </w:pPr>
      <w:r>
        <w:rPr>
          <w:rFonts w:eastAsia="Times New Roman"/>
          <w:sz w:val="20"/>
        </w:rPr>
        <w:t xml:space="preserve"> </w:t>
      </w:r>
    </w:p>
    <w:p>
      <w:pPr>
        <w:pStyle w:val="Normal"/>
        <w:rPr>
          <w:sz w:val="20"/>
        </w:rPr>
      </w:pPr>
      <w:r>
        <w:rPr>
          <w:sz w:val="20"/>
        </w:rPr>
        <w:t>Kifungu cha 6</w:t>
      </w:r>
    </w:p>
    <w:p>
      <w:pPr>
        <w:pStyle w:val="Normal"/>
        <w:rPr/>
      </w:pPr>
      <w:r>
        <w:rPr>
          <w:sz w:val="20"/>
        </w:rPr>
        <w:t>Hamani alitafuta. Shambulio lingine la Shetani dhidi ya taifa ambalo kupitia hilo Uzao wa mwanamke ungekuja. Tazama Programu-23.</w:t>
      </w:r>
    </w:p>
    <w:p>
      <w:pPr>
        <w:pStyle w:val="Normal"/>
        <w:rPr>
          <w:rFonts w:eastAsia="Times New Roman"/>
          <w:sz w:val="20"/>
        </w:rPr>
      </w:pPr>
      <w:r>
        <w:rPr>
          <w:rFonts w:eastAsia="Times New Roman"/>
          <w:sz w:val="20"/>
        </w:rPr>
        <w:t xml:space="preserve"> </w:t>
      </w:r>
    </w:p>
    <w:p>
      <w:pPr>
        <w:pStyle w:val="Normal"/>
        <w:rPr>
          <w:sz w:val="20"/>
        </w:rPr>
      </w:pPr>
      <w:r>
        <w:rPr>
          <w:sz w:val="20"/>
        </w:rPr>
        <w:t>Kifungu cha 7</w:t>
      </w:r>
    </w:p>
    <w:p>
      <w:pPr>
        <w:pStyle w:val="Normal"/>
        <w:rPr>
          <w:sz w:val="20"/>
        </w:rPr>
      </w:pPr>
      <w:r>
        <w:rPr>
          <w:sz w:val="20"/>
        </w:rPr>
        <w:t>wanatupa. Kuanzia 1 Nisan 462 hadi 13 Adar 462.</w:t>
      </w:r>
    </w:p>
    <w:p>
      <w:pPr>
        <w:pStyle w:val="Normal"/>
        <w:rPr>
          <w:sz w:val="20"/>
        </w:rPr>
      </w:pPr>
      <w:r>
        <w:rPr>
          <w:sz w:val="20"/>
        </w:rPr>
        <w:t>Safi. Kiajemi kwa "mengi". Rejea ni kwa "utabiri wa kila mwezi" wa Isaya 47:13. Hii ilikuwa kurekebisha kwa wakati wa bahati. Linganisha Esta 9:24 .</w:t>
      </w:r>
    </w:p>
    <w:p>
      <w:pPr>
        <w:pStyle w:val="Normal"/>
        <w:rPr>
          <w:rFonts w:eastAsia="Times New Roman"/>
          <w:sz w:val="20"/>
        </w:rPr>
      </w:pPr>
      <w:r>
        <w:rPr>
          <w:rFonts w:eastAsia="Times New Roman"/>
          <w:sz w:val="20"/>
        </w:rPr>
        <w:t xml:space="preserve"> </w:t>
      </w:r>
    </w:p>
    <w:p>
      <w:pPr>
        <w:pStyle w:val="Normal"/>
        <w:rPr>
          <w:sz w:val="20"/>
        </w:rPr>
      </w:pPr>
      <w:r>
        <w:rPr>
          <w:sz w:val="20"/>
        </w:rPr>
        <w:t>Kifungu cha 8</w:t>
      </w:r>
    </w:p>
    <w:p>
      <w:pPr>
        <w:pStyle w:val="Normal"/>
        <w:rPr/>
      </w:pPr>
      <w:r>
        <w:rPr>
          <w:sz w:val="20"/>
        </w:rPr>
        <w:t>Hamani akasema. Baada ya kupata mwezi na siku (ya kumi na tatu, ona Esta 3:13, linganisha App-10), angeweza kwenda kwa mfalme;</w:t>
      </w:r>
    </w:p>
    <w:p>
      <w:pPr>
        <w:pStyle w:val="Normal"/>
        <w:rPr/>
      </w:pPr>
      <w:r>
        <w:rPr>
          <w:sz w:val="20"/>
        </w:rPr>
        <w:t>Kuna Watu fulani. Je, ingekuwa muhimu kwa Hamani hivyo kuwaeleza na kuwaeleza Wayahudi, ikiwa tayari walikuwa wamepokea ukombozi wao? Haiwezekani! Tunaombwa kuamini hili kulingana na mafundisho ya jadi. Lakini ona maelezo ya Esta 10:3, na App-67na App-58.</w:t>
      </w:r>
    </w:p>
    <w:p>
      <w:pPr>
        <w:pStyle w:val="Normal"/>
        <w:rPr/>
      </w:pPr>
      <w:r>
        <w:rPr>
          <w:sz w:val="20"/>
        </w:rPr>
        <w:t>waliotawanyika nje ya nchi, nk. Linganisha 2 Mambo ya Nyakati 36:23 . Ezra 1:1-4. Hakuna marejeleo ya ukombozi wowote hapa.</w:t>
      </w:r>
    </w:p>
    <w:p>
      <w:pPr>
        <w:pStyle w:val="Normal"/>
        <w:rPr>
          <w:rFonts w:eastAsia="Times New Roman"/>
          <w:sz w:val="20"/>
        </w:rPr>
      </w:pPr>
      <w:r>
        <w:rPr>
          <w:rFonts w:eastAsia="Times New Roman"/>
          <w:sz w:val="20"/>
        </w:rPr>
        <w:t xml:space="preserve"> </w:t>
      </w:r>
    </w:p>
    <w:p>
      <w:pPr>
        <w:pStyle w:val="Normal"/>
        <w:rPr>
          <w:sz w:val="20"/>
        </w:rPr>
      </w:pPr>
      <w:r>
        <w:rPr>
          <w:sz w:val="20"/>
        </w:rPr>
        <w:t>Kifungu cha 10</w:t>
      </w:r>
    </w:p>
    <w:p>
      <w:pPr>
        <w:pStyle w:val="Normal"/>
        <w:rPr/>
      </w:pPr>
      <w:r>
        <w:rPr>
          <w:sz w:val="20"/>
        </w:rPr>
        <w:t>adui wa Wayahudi.” Hamani anaitwa hivyo mara nne: Esta 3:10; Esta 8:1; Esta 9:10, Esta 9:24. Hakuna mtu mwingine anayeitwa hivyo katika Maandiko.</w:t>
      </w:r>
    </w:p>
    <w:p>
      <w:pPr>
        <w:pStyle w:val="Normal"/>
        <w:rPr>
          <w:rFonts w:eastAsia="Times New Roman"/>
          <w:sz w:val="20"/>
        </w:rPr>
      </w:pPr>
      <w:r>
        <w:rPr>
          <w:rFonts w:eastAsia="Times New Roman"/>
          <w:sz w:val="20"/>
        </w:rPr>
        <w:t xml:space="preserve"> </w:t>
      </w:r>
    </w:p>
    <w:p>
      <w:pPr>
        <w:pStyle w:val="Normal"/>
        <w:rPr>
          <w:sz w:val="20"/>
        </w:rPr>
      </w:pPr>
      <w:r>
        <w:rPr>
          <w:sz w:val="20"/>
        </w:rPr>
        <w:t>Kifungu cha 11</w:t>
      </w:r>
    </w:p>
    <w:p>
      <w:pPr>
        <w:pStyle w:val="Normal"/>
        <w:rPr/>
      </w:pPr>
      <w:r>
        <w:rPr>
          <w:sz w:val="20"/>
        </w:rPr>
        <w:t>watu pia. Hili ndilo lilikuwa lengo la adui mkubwa, ambaye alikuwa akimtumia Hamani kama alivyojaribu kumtumia Farao huko Misri. Tazama Programu-23.</w:t>
      </w:r>
    </w:p>
    <w:p>
      <w:pPr>
        <w:pStyle w:val="Normal"/>
        <w:rPr>
          <w:rFonts w:eastAsia="Times New Roman"/>
          <w:sz w:val="20"/>
        </w:rPr>
      </w:pPr>
      <w:r>
        <w:rPr>
          <w:rFonts w:eastAsia="Times New Roman"/>
          <w:sz w:val="20"/>
        </w:rPr>
        <w:t xml:space="preserve"> </w:t>
      </w:r>
    </w:p>
    <w:p>
      <w:pPr>
        <w:pStyle w:val="Normal"/>
        <w:rPr>
          <w:sz w:val="20"/>
        </w:rPr>
      </w:pPr>
      <w:r>
        <w:rPr>
          <w:sz w:val="20"/>
        </w:rPr>
        <w:t>Kifungu cha 13</w:t>
      </w:r>
    </w:p>
    <w:p>
      <w:pPr>
        <w:pStyle w:val="Normal"/>
        <w:rPr>
          <w:sz w:val="20"/>
        </w:rPr>
      </w:pPr>
      <w:r>
        <w:rPr>
          <w:sz w:val="20"/>
        </w:rPr>
        <w:t>posts = mkono wa wakimbiaji. Linganisha Esta 8:10 .</w:t>
      </w:r>
    </w:p>
    <w:p>
      <w:pPr>
        <w:pStyle w:val="Normal"/>
        <w:rPr/>
      </w:pPr>
      <w:r>
        <w:rPr>
          <w:sz w:val="20"/>
        </w:rPr>
        <w:t>kuharibu. . . kuua. . . kusababisha kuangamia. Kumbuka Kielelezo cha usemi Synonymia, ili kusisitiza uharibifu kamili unaofikiriwa.</w:t>
      </w:r>
    </w:p>
    <w:p>
      <w:pPr>
        <w:pStyle w:val="Normal"/>
        <w:rPr/>
      </w:pPr>
      <w:r>
        <w:rPr>
          <w:sz w:val="20"/>
        </w:rPr>
        <w:t>kuangamia. Kiebrania. "abad. Hapa na Esta 4:16; Esta 7:4; Esta 8:11, sio Esta 9:28.</w:t>
      </w:r>
    </w:p>
    <w:p>
      <w:pPr>
        <w:pStyle w:val="Normal"/>
        <w:rPr>
          <w:sz w:val="20"/>
        </w:rPr>
      </w:pPr>
      <w:r>
        <w:rPr>
          <w:sz w:val="20"/>
        </w:rPr>
        <w:t>kuchukua nyara. Tazama maelezo ya Esta 9:10.</w:t>
      </w:r>
    </w:p>
    <w:p>
      <w:pPr>
        <w:pStyle w:val="Normal"/>
        <w:rPr>
          <w:rFonts w:eastAsia="Times New Roman"/>
          <w:sz w:val="20"/>
        </w:rPr>
      </w:pPr>
      <w:r>
        <w:rPr>
          <w:rFonts w:eastAsia="Times New Roman"/>
          <w:sz w:val="20"/>
        </w:rPr>
        <w:t xml:space="preserve"> </w:t>
      </w:r>
    </w:p>
    <w:p>
      <w:pPr>
        <w:pStyle w:val="Normal"/>
        <w:rPr>
          <w:sz w:val="20"/>
        </w:rPr>
      </w:pPr>
      <w:r>
        <w:rPr>
          <w:sz w:val="20"/>
        </w:rPr>
        <w:t>Kifungu cha 15</w:t>
      </w:r>
    </w:p>
    <w:p>
      <w:pPr>
        <w:pStyle w:val="Normal"/>
        <w:rPr/>
      </w:pPr>
      <w:r>
        <w:rPr>
          <w:sz w:val="20"/>
        </w:rPr>
        <w:t>akaketi kunywa. Kwa hiyo ndugu zake Yusufu (Mwanzo 37:25), na Herode (Mathayo 14:6. Marko 6:21) Ndivyo itakavyokuwa (Ufunuo 11:7-10).</w:t>
      </w:r>
    </w:p>
    <w:p>
      <w:pPr>
        <w:pStyle w:val="Normal"/>
        <w:rPr>
          <w:sz w:val="20"/>
        </w:rPr>
      </w:pPr>
      <w:r>
        <w:rPr>
          <w:sz w:val="20"/>
        </w:rPr>
        <w:t>kuchanganyikiwa. Neno adimu. Kutoka 14:3, "wanasa". Yoeli 1:18. Aya hii inazungumzia athari kwa Waajemi. Esta 4 inazungumza juu ya athari kwa Wayahudi. Linganisha Esta 8:15.</w:t>
      </w:r>
    </w:p>
    <w:p>
      <w:pPr>
        <w:pStyle w:val="Normal"/>
        <w:rPr>
          <w:rFonts w:eastAsia="Times New Roman"/>
          <w:sz w:val="20"/>
        </w:rPr>
      </w:pPr>
      <w:r>
        <w:rPr>
          <w:rFonts w:eastAsia="Times New Roman"/>
          <w:sz w:val="20"/>
        </w:rPr>
        <w:t xml:space="preserve"> </w:t>
      </w:r>
    </w:p>
    <w:p>
      <w:pPr>
        <w:pStyle w:val="Normal"/>
        <w:rPr>
          <w:sz w:val="20"/>
        </w:rPr>
      </w:pPr>
      <w:r>
        <w:rPr>
          <w:sz w:val="20"/>
        </w:rPr>
        <w:t>Sura ya 4</w:t>
      </w:r>
    </w:p>
    <w:p>
      <w:pPr>
        <w:pStyle w:val="Normal"/>
        <w:rPr>
          <w:sz w:val="20"/>
        </w:rPr>
      </w:pPr>
      <w:r>
        <w:rPr>
          <w:sz w:val="20"/>
        </w:rPr>
        <w:t>Kifungu cha 1</w:t>
      </w:r>
    </w:p>
    <w:p>
      <w:pPr>
        <w:pStyle w:val="Normal"/>
        <w:rPr/>
      </w:pPr>
      <w:r>
        <w:rPr>
          <w:sz w:val="20"/>
        </w:rPr>
        <w:t>kilio cha uchungu. Si (tunaweza kuwa na uhakika) bila maungamo na maombi, kama Nehemia (Est 1), na Danieli 9).</w:t>
      </w:r>
    </w:p>
    <w:p>
      <w:pPr>
        <w:pStyle w:val="Normal"/>
        <w:rPr>
          <w:rFonts w:eastAsia="Times New Roman"/>
          <w:sz w:val="20"/>
        </w:rPr>
      </w:pPr>
      <w:r>
        <w:rPr>
          <w:rFonts w:eastAsia="Times New Roman"/>
          <w:sz w:val="20"/>
        </w:rPr>
        <w:t xml:space="preserve"> </w:t>
      </w:r>
    </w:p>
    <w:p>
      <w:pPr>
        <w:pStyle w:val="Normal"/>
        <w:rPr>
          <w:sz w:val="20"/>
        </w:rPr>
      </w:pPr>
      <w:r>
        <w:rPr>
          <w:sz w:val="20"/>
        </w:rPr>
        <w:t>Kifungu cha 7</w:t>
      </w:r>
    </w:p>
    <w:p>
      <w:pPr>
        <w:pStyle w:val="Normal"/>
        <w:rPr/>
      </w:pPr>
      <w:r>
        <w:rPr>
          <w:sz w:val="20"/>
        </w:rPr>
        <w:t>jumla ya pesa = jumla kamili ya pesa. Mordekai alijua jambo hilo, lakini hatuwezi kujua jinsi gani. Ni dhahiri hakujua kwamba mfalme alikuwa amempa Harnani zawadi yake (Esta 3:11).</w:t>
      </w:r>
    </w:p>
    <w:p>
      <w:pPr>
        <w:pStyle w:val="Normal"/>
        <w:rPr>
          <w:rFonts w:eastAsia="Times New Roman"/>
          <w:sz w:val="20"/>
        </w:rPr>
      </w:pPr>
      <w:r>
        <w:rPr>
          <w:rFonts w:eastAsia="Times New Roman"/>
          <w:sz w:val="20"/>
        </w:rPr>
        <w:t xml:space="preserve"> </w:t>
      </w:r>
    </w:p>
    <w:p>
      <w:pPr>
        <w:pStyle w:val="Normal"/>
        <w:rPr>
          <w:sz w:val="20"/>
        </w:rPr>
      </w:pPr>
      <w:r>
        <w:rPr>
          <w:sz w:val="20"/>
        </w:rPr>
        <w:t>Kifungu cha 14</w:t>
      </w:r>
    </w:p>
    <w:p>
      <w:pPr>
        <w:pStyle w:val="Normal"/>
        <w:rPr>
          <w:sz w:val="20"/>
        </w:rPr>
      </w:pPr>
      <w:r>
        <w:rPr>
          <w:sz w:val="20"/>
        </w:rPr>
        <w:t>enlargement = muhula.</w:t>
      </w:r>
    </w:p>
    <w:p>
      <w:pPr>
        <w:pStyle w:val="Normal"/>
        <w:rPr>
          <w:sz w:val="20"/>
        </w:rPr>
      </w:pPr>
      <w:r>
        <w:rPr>
          <w:sz w:val="20"/>
        </w:rPr>
        <w:t>nani anajua. . . ? Kumbuka Kielelezo cha hotuba Erotesis (Programu-6), kwa msisitizo. Inatumika hapa kwa tumaini na imani kwa Mungu na neema yake kuu.</w:t>
      </w:r>
    </w:p>
    <w:p>
      <w:pPr>
        <w:pStyle w:val="Normal"/>
        <w:rPr>
          <w:rFonts w:eastAsia="Times New Roman"/>
          <w:sz w:val="20"/>
        </w:rPr>
      </w:pPr>
      <w:r>
        <w:rPr>
          <w:rFonts w:eastAsia="Times New Roman"/>
          <w:sz w:val="20"/>
        </w:rPr>
        <w:t xml:space="preserve"> </w:t>
      </w:r>
    </w:p>
    <w:p>
      <w:pPr>
        <w:pStyle w:val="Normal"/>
        <w:rPr>
          <w:sz w:val="20"/>
        </w:rPr>
      </w:pPr>
      <w:r>
        <w:rPr>
          <w:sz w:val="20"/>
        </w:rPr>
        <w:t>Kifungu cha 16</w:t>
      </w:r>
    </w:p>
    <w:p>
      <w:pPr>
        <w:pStyle w:val="Normal"/>
        <w:rPr/>
      </w:pPr>
      <w:r>
        <w:rPr>
          <w:sz w:val="20"/>
        </w:rPr>
        <w:t>siku tatu, usiku au mchana. Talmud ya Jerusalem inasema "mchana na usiku kwa pamoja hufanya nulctke-meron, na kwamba sehemu yoyote ya kipindi kama hicho huhesabiwa kuwa nzima". Linganisha 1 Samweli 30:12, 1 Samweli 30:13. Yona 1:17. Mathayo 12:40.</w:t>
      </w:r>
    </w:p>
    <w:p>
      <w:pPr>
        <w:pStyle w:val="Normal"/>
        <w:rPr>
          <w:rFonts w:eastAsia="Times New Roman"/>
          <w:sz w:val="20"/>
        </w:rPr>
      </w:pPr>
      <w:r>
        <w:rPr>
          <w:rFonts w:eastAsia="Times New Roman"/>
          <w:sz w:val="20"/>
        </w:rPr>
        <w:t xml:space="preserve"> </w:t>
      </w:r>
    </w:p>
    <w:p>
      <w:pPr>
        <w:pStyle w:val="Normal"/>
        <w:rPr>
          <w:sz w:val="20"/>
        </w:rPr>
      </w:pPr>
      <w:r>
        <w:rPr>
          <w:sz w:val="20"/>
        </w:rPr>
        <w:t>Kifungu cha 17</w:t>
      </w:r>
    </w:p>
    <w:p>
      <w:pPr>
        <w:pStyle w:val="Normal"/>
        <w:rPr/>
      </w:pPr>
      <w:r>
        <w:rPr>
          <w:sz w:val="20"/>
        </w:rPr>
        <w:t>akaenda zake = akavuka: yaani, juu ya mto Ulai, ambapo Shushani imejengwa, hadi eneo la Wayahudi, ili kukamilisha sehemu yake ya mkataba.</w:t>
      </w:r>
    </w:p>
    <w:p>
      <w:pPr>
        <w:pStyle w:val="Normal"/>
        <w:rPr>
          <w:rFonts w:eastAsia="Times New Roman"/>
          <w:sz w:val="20"/>
        </w:rPr>
      </w:pPr>
      <w:r>
        <w:rPr>
          <w:rFonts w:eastAsia="Times New Roman"/>
          <w:sz w:val="20"/>
        </w:rPr>
        <w:t xml:space="preserve"> </w:t>
      </w:r>
    </w:p>
    <w:p>
      <w:pPr>
        <w:pStyle w:val="Normal"/>
        <w:rPr>
          <w:sz w:val="20"/>
        </w:rPr>
      </w:pPr>
      <w:r>
        <w:rPr>
          <w:sz w:val="20"/>
        </w:rPr>
        <w:t>Sura ya 5</w:t>
      </w:r>
    </w:p>
    <w:p>
      <w:pPr>
        <w:pStyle w:val="Normal"/>
        <w:rPr>
          <w:sz w:val="20"/>
        </w:rPr>
      </w:pPr>
      <w:r>
        <w:rPr>
          <w:sz w:val="20"/>
        </w:rPr>
        <w:t>Kifungu cha 8</w:t>
      </w:r>
    </w:p>
    <w:p>
      <w:pPr>
        <w:pStyle w:val="Normal"/>
        <w:rPr>
          <w:sz w:val="20"/>
        </w:rPr>
      </w:pPr>
      <w:r>
        <w:rPr>
          <w:sz w:val="20"/>
        </w:rPr>
        <w:t>fanya kesho. Bado anaficha ombi lake, akionyesha mfalme kwamba alikuwa ametabiri kwa kufaa kwamba kulikuwa na jambo fulani muhimu nyuma yake.</w:t>
      </w:r>
    </w:p>
    <w:p>
      <w:pPr>
        <w:pStyle w:val="Normal"/>
        <w:rPr>
          <w:rFonts w:eastAsia="Times New Roman"/>
          <w:sz w:val="20"/>
        </w:rPr>
      </w:pPr>
      <w:r>
        <w:rPr>
          <w:rFonts w:eastAsia="Times New Roman"/>
          <w:sz w:val="20"/>
        </w:rPr>
        <w:t xml:space="preserve"> </w:t>
      </w:r>
    </w:p>
    <w:p>
      <w:pPr>
        <w:pStyle w:val="Normal"/>
        <w:rPr/>
      </w:pPr>
      <w:r>
        <w:rPr>
          <w:sz w:val="20"/>
        </w:rPr>
        <w:t>Kifungu cha 13</w:t>
      </w:r>
    </w:p>
    <w:p>
      <w:pPr>
        <w:pStyle w:val="Normal"/>
        <w:rPr>
          <w:sz w:val="20"/>
        </w:rPr>
      </w:pPr>
      <w:r>
        <w:rPr>
          <w:sz w:val="20"/>
        </w:rPr>
        <w:t>HII HAIFAI KITU. Hii ni sehemu ya tatu ya Maandishi matano ya kitabu hiki, inayoonyesha majina ya Kiungu (App-4.) machoni. Tazama Programu-60.</w:t>
      </w:r>
    </w:p>
    <w:p>
      <w:pPr>
        <w:pStyle w:val="Normal"/>
        <w:rPr/>
      </w:pPr>
      <w:r>
        <w:rPr>
          <w:sz w:val="20"/>
        </w:rPr>
        <w:t>Mordekai. Uadui huo haukuwa wa mtu binafsi tu, bali wa kidini; ambayo ni aina mbaya zaidi ya uadui unaweza kuchukua.</w:t>
      </w:r>
    </w:p>
    <w:p>
      <w:pPr>
        <w:pStyle w:val="Normal"/>
        <w:rPr>
          <w:rFonts w:eastAsia="Times New Roman"/>
          <w:sz w:val="20"/>
        </w:rPr>
      </w:pPr>
      <w:r>
        <w:rPr>
          <w:rFonts w:eastAsia="Times New Roman"/>
          <w:sz w:val="20"/>
        </w:rPr>
        <w:t xml:space="preserve"> </w:t>
      </w:r>
    </w:p>
    <w:p>
      <w:pPr>
        <w:pStyle w:val="Normal"/>
        <w:rPr/>
      </w:pPr>
      <w:r>
        <w:rPr>
          <w:sz w:val="20"/>
        </w:rPr>
        <w:t>Kifungu cha 14</w:t>
      </w:r>
    </w:p>
    <w:p>
      <w:pPr>
        <w:pStyle w:val="Normal"/>
        <w:rPr>
          <w:sz w:val="20"/>
        </w:rPr>
      </w:pPr>
      <w:r>
        <w:rPr>
          <w:sz w:val="20"/>
        </w:rPr>
        <w:t>mti = mti: yaani kigingi ambacho mhalifu alifungiwa hadi akafa. Neno sawa kwa msalaba. Linganisha Esta 2:23; Esta 7:9; na ona Matendo 5:30; Matendo 10:39; Matendo 13:29. 1 Petro 2:24.</w:t>
      </w:r>
    </w:p>
    <w:p>
      <w:pPr>
        <w:pStyle w:val="Normal"/>
        <w:rPr/>
      </w:pPr>
      <w:r>
        <w:rPr>
          <w:sz w:val="20"/>
        </w:rPr>
        <w:t>kesho. Hakukuwa na kuchelewa; lakini, haraka jinsi hatua ilivyokuwa, haikuwa mapema sana kwa manufaa yake halisi.</w:t>
      </w:r>
    </w:p>
    <w:p>
      <w:pPr>
        <w:pStyle w:val="Normal"/>
        <w:rPr>
          <w:rFonts w:eastAsia="Times New Roman"/>
          <w:sz w:val="20"/>
        </w:rPr>
      </w:pPr>
      <w:r>
        <w:rPr>
          <w:rFonts w:eastAsia="Times New Roman"/>
          <w:sz w:val="20"/>
        </w:rPr>
        <w:t xml:space="preserve"> </w:t>
      </w:r>
    </w:p>
    <w:p>
      <w:pPr>
        <w:pStyle w:val="Normal"/>
        <w:rPr>
          <w:sz w:val="20"/>
        </w:rPr>
      </w:pPr>
      <w:r>
        <w:rPr>
          <w:sz w:val="20"/>
        </w:rPr>
        <w:t>Sura ya 6</w:t>
      </w:r>
    </w:p>
    <w:p>
      <w:pPr>
        <w:pStyle w:val="Normal"/>
        <w:rPr>
          <w:sz w:val="20"/>
        </w:rPr>
      </w:pPr>
      <w:r>
        <w:rPr>
          <w:sz w:val="20"/>
        </w:rPr>
        <w:t>Kifungu cha 1</w:t>
      </w:r>
    </w:p>
    <w:p>
      <w:pPr>
        <w:pStyle w:val="Normal"/>
        <w:rPr/>
      </w:pPr>
      <w:r>
        <w:rPr>
          <w:sz w:val="20"/>
        </w:rPr>
        <w:t>mfalme hakuweza kulala. Mungu hutumia vitu vidogo ili kutimiza makusudi yake. Tazama maelezo ya Waamuzi 3:21. Hatujui alichotumia hapa. Lakini wakati ulikuwa umefika wa Yeye kufanya kazi.</w:t>
      </w:r>
    </w:p>
    <w:p>
      <w:pPr>
        <w:pStyle w:val="Normal"/>
        <w:rPr>
          <w:sz w:val="20"/>
        </w:rPr>
      </w:pPr>
      <w:r>
        <w:rPr>
          <w:sz w:val="20"/>
        </w:rPr>
        <w:t>wao. . . soma. Sehemu ileile ambayo Mungu alitawala kwa ajili ya kufanya kazi nje ya mpango Wake.</w:t>
      </w:r>
    </w:p>
    <w:p>
      <w:pPr>
        <w:pStyle w:val="Normal"/>
        <w:rPr>
          <w:rFonts w:eastAsia="Times New Roman"/>
          <w:sz w:val="20"/>
        </w:rPr>
      </w:pPr>
      <w:r>
        <w:rPr>
          <w:rFonts w:eastAsia="Times New Roman"/>
          <w:sz w:val="20"/>
        </w:rPr>
        <w:t xml:space="preserve"> </w:t>
      </w:r>
    </w:p>
    <w:p>
      <w:pPr>
        <w:pStyle w:val="Normal"/>
        <w:rPr>
          <w:sz w:val="20"/>
        </w:rPr>
      </w:pPr>
      <w:r>
        <w:rPr>
          <w:sz w:val="20"/>
        </w:rPr>
        <w:t>Kifungu cha 10</w:t>
      </w:r>
    </w:p>
    <w:p>
      <w:pPr>
        <w:pStyle w:val="Normal"/>
        <w:rPr/>
      </w:pPr>
      <w:r>
        <w:rPr>
          <w:sz w:val="20"/>
        </w:rPr>
        <w:t>Fanya haraka = fanya haraka. Kiebrania. mahari, kama katika Esta 5:5; si dahaph (kujihimiza), kama katika Esta 6:12; Esta 3:15; au bahali (kuharakisha), kama katika Esta 6:14; Esta 8:14.</w:t>
      </w:r>
    </w:p>
    <w:p>
      <w:pPr>
        <w:pStyle w:val="Normal"/>
        <w:rPr>
          <w:rFonts w:eastAsia="Times New Roman"/>
          <w:sz w:val="20"/>
        </w:rPr>
      </w:pPr>
      <w:r>
        <w:rPr>
          <w:rFonts w:eastAsia="Times New Roman"/>
          <w:sz w:val="20"/>
        </w:rPr>
        <w:t xml:space="preserve"> </w:t>
      </w:r>
    </w:p>
    <w:p>
      <w:pPr>
        <w:pStyle w:val="Normal"/>
        <w:rPr>
          <w:sz w:val="20"/>
        </w:rPr>
      </w:pPr>
      <w:r>
        <w:rPr>
          <w:sz w:val="20"/>
        </w:rPr>
        <w:t>Kifungu cha 14</w:t>
      </w:r>
    </w:p>
    <w:p>
      <w:pPr>
        <w:pStyle w:val="Normal"/>
        <w:rPr>
          <w:sz w:val="20"/>
        </w:rPr>
      </w:pPr>
      <w:r>
        <w:rPr>
          <w:sz w:val="20"/>
        </w:rPr>
        <w:t>wakati. Kila kitu kilikuwa kikiharakisha mzozo unaokaribia.</w:t>
      </w:r>
    </w:p>
    <w:p>
      <w:pPr>
        <w:pStyle w:val="Normal"/>
        <w:rPr>
          <w:rFonts w:eastAsia="Times New Roman"/>
          <w:sz w:val="20"/>
        </w:rPr>
      </w:pPr>
      <w:r>
        <w:rPr>
          <w:rFonts w:eastAsia="Times New Roman"/>
          <w:sz w:val="20"/>
        </w:rPr>
        <w:t xml:space="preserve"> </w:t>
      </w:r>
    </w:p>
    <w:p>
      <w:pPr>
        <w:pStyle w:val="Normal"/>
        <w:rPr>
          <w:sz w:val="20"/>
        </w:rPr>
      </w:pPr>
      <w:r>
        <w:rPr>
          <w:sz w:val="20"/>
        </w:rPr>
        <w:t>Sura ya 7</w:t>
      </w:r>
    </w:p>
    <w:p>
      <w:pPr>
        <w:pStyle w:val="Normal"/>
        <w:rPr/>
      </w:pPr>
      <w:r>
        <w:rPr>
          <w:sz w:val="20"/>
        </w:rPr>
        <w:t>Kifungu cha 4</w:t>
      </w:r>
    </w:p>
    <w:p>
      <w:pPr>
        <w:pStyle w:val="Normal"/>
        <w:rPr>
          <w:sz w:val="20"/>
        </w:rPr>
      </w:pPr>
      <w:r>
        <w:rPr>
          <w:sz w:val="20"/>
        </w:rPr>
        <w:t>kupinga = fanya vizuri, au fidia.</w:t>
      </w:r>
    </w:p>
    <w:p>
      <w:pPr>
        <w:pStyle w:val="Normal"/>
        <w:rPr>
          <w:rFonts w:eastAsia="Times New Roman"/>
          <w:sz w:val="20"/>
        </w:rPr>
      </w:pPr>
      <w:r>
        <w:rPr>
          <w:rFonts w:eastAsia="Times New Roman"/>
          <w:sz w:val="20"/>
        </w:rPr>
        <w:t xml:space="preserve"> </w:t>
      </w:r>
    </w:p>
    <w:p>
      <w:pPr>
        <w:pStyle w:val="Normal"/>
        <w:rPr>
          <w:sz w:val="20"/>
        </w:rPr>
      </w:pPr>
      <w:r>
        <w:rPr>
          <w:sz w:val="20"/>
        </w:rPr>
        <w:t>Kifungu cha 5</w:t>
      </w:r>
    </w:p>
    <w:p>
      <w:pPr>
        <w:pStyle w:val="Normal"/>
        <w:rPr>
          <w:sz w:val="20"/>
        </w:rPr>
      </w:pPr>
      <w:r>
        <w:rPr>
          <w:sz w:val="20"/>
        </w:rPr>
        <w:t>akajibu na kusema. Kumbuka nahau = kutishiwa na kusema. Tazama maelezo ya Kumbukumbu la Torati 1:41.</w:t>
      </w:r>
    </w:p>
    <w:p>
      <w:pPr>
        <w:pStyle w:val="Normal"/>
        <w:rPr>
          <w:sz w:val="20"/>
        </w:rPr>
      </w:pPr>
      <w:r>
        <w:rPr>
          <w:sz w:val="20"/>
        </w:rPr>
        <w:t>YEYE NI NANI, NA YUKO WAPI . . . ? Hii ni Akrostiki ya tano, ambayo inatoa (si Yehova lakini) Jina la Mungu "MIMI NDIMI" la Kutoka 3:14. Tazama Programu-60.</w:t>
      </w:r>
    </w:p>
    <w:p>
      <w:pPr>
        <w:pStyle w:val="Normal"/>
        <w:rPr/>
      </w:pPr>
      <w:r>
        <w:rPr>
          <w:sz w:val="20"/>
        </w:rPr>
        <w:t>HE. Zingatia marudio ya mkazo ya kiwakilishi hiki.</w:t>
      </w:r>
    </w:p>
    <w:p>
      <w:pPr>
        <w:pStyle w:val="Normal"/>
        <w:rPr>
          <w:rFonts w:eastAsia="Times New Roman"/>
          <w:sz w:val="20"/>
        </w:rPr>
      </w:pPr>
      <w:r>
        <w:rPr>
          <w:rFonts w:eastAsia="Times New Roman"/>
          <w:sz w:val="20"/>
        </w:rPr>
        <w:t xml:space="preserve"> </w:t>
      </w:r>
    </w:p>
    <w:p>
      <w:pPr>
        <w:pStyle w:val="Normal"/>
        <w:rPr>
          <w:sz w:val="20"/>
        </w:rPr>
      </w:pPr>
      <w:r>
        <w:rPr>
          <w:sz w:val="20"/>
        </w:rPr>
        <w:t>Kifungu cha 7</w:t>
      </w:r>
    </w:p>
    <w:p>
      <w:pPr>
        <w:pStyle w:val="Normal"/>
        <w:rPr/>
      </w:pPr>
      <w:r>
        <w:rPr>
          <w:sz w:val="20"/>
        </w:rPr>
        <w:t>KWAMBA KUNA UOVU ULIAMUA JUU YAKE. Hiki ni kitabu cha nne, na cha mwisho, cha akrostiki nne zinazoonyesha jina Yehova katika kitabu hiki. Tazama Programu-60.</w:t>
      </w:r>
    </w:p>
    <w:p>
      <w:pPr>
        <w:pStyle w:val="Normal"/>
        <w:rPr/>
      </w:pPr>
      <w:r>
        <w:rPr>
          <w:sz w:val="20"/>
        </w:rPr>
        <w:t>Mfalme. Kumbuka Kielelezo cha hotuba Epanadiplosis, mstari unaoanza na kumalizia kwa neno moja, kuashiria na kusisitiza umuhimu wake.</w:t>
      </w:r>
    </w:p>
    <w:p>
      <w:pPr>
        <w:pStyle w:val="Normal"/>
        <w:rPr>
          <w:rFonts w:eastAsia="Times New Roman"/>
          <w:sz w:val="20"/>
        </w:rPr>
      </w:pPr>
      <w:r>
        <w:rPr>
          <w:rFonts w:eastAsia="Times New Roman"/>
          <w:sz w:val="20"/>
        </w:rPr>
        <w:t xml:space="preserve"> </w:t>
      </w:r>
    </w:p>
    <w:p>
      <w:pPr>
        <w:pStyle w:val="Normal"/>
        <w:rPr>
          <w:sz w:val="20"/>
        </w:rPr>
      </w:pPr>
      <w:r>
        <w:rPr>
          <w:sz w:val="20"/>
        </w:rPr>
        <w:t>Sura ya 8</w:t>
      </w:r>
    </w:p>
    <w:p>
      <w:pPr>
        <w:pStyle w:val="Normal"/>
        <w:rPr>
          <w:sz w:val="20"/>
        </w:rPr>
      </w:pPr>
      <w:r>
        <w:rPr>
          <w:sz w:val="20"/>
        </w:rPr>
        <w:t>Kifungu cha 2</w:t>
      </w:r>
    </w:p>
    <w:p>
      <w:pPr>
        <w:pStyle w:val="Normal"/>
        <w:rPr/>
      </w:pPr>
      <w:r>
        <w:rPr>
          <w:sz w:val="20"/>
        </w:rPr>
        <w:t>akampa Mordekai. Linganisha Esta 3:10 . Ona jinsi Mungu alivyowaheshimu Wayahudi waliomcha Mungu katika mahakama za kigeni: Yosefu akiwa karibu na Farao; Musa mrithi wa kiti cha enzi cha Misri; Danieli karibu na Dario huko Babeli; Mordekai karibu na Astyages huko Shushani.</w:t>
      </w:r>
    </w:p>
    <w:p>
      <w:pPr>
        <w:pStyle w:val="Normal"/>
        <w:rPr/>
      </w:pPr>
      <w:r>
        <w:rPr>
          <w:sz w:val="20"/>
        </w:rPr>
        <w:t>juu ya nyumba ya Hainan. Malipizi ya ajabu.</w:t>
      </w:r>
    </w:p>
    <w:p>
      <w:pPr>
        <w:pStyle w:val="Normal"/>
        <w:rPr>
          <w:rFonts w:eastAsia="Times New Roman"/>
          <w:sz w:val="20"/>
        </w:rPr>
      </w:pPr>
      <w:r>
        <w:rPr>
          <w:rFonts w:eastAsia="Times New Roman"/>
          <w:sz w:val="20"/>
        </w:rPr>
        <w:t xml:space="preserve"> </w:t>
      </w:r>
    </w:p>
    <w:p>
      <w:pPr>
        <w:pStyle w:val="Normal"/>
        <w:rPr>
          <w:sz w:val="20"/>
        </w:rPr>
      </w:pPr>
      <w:r>
        <w:rPr>
          <w:sz w:val="20"/>
        </w:rPr>
        <w:t>Kifungu cha 5</w:t>
      </w:r>
    </w:p>
    <w:p>
      <w:pPr>
        <w:pStyle w:val="Normal"/>
        <w:rPr/>
      </w:pPr>
      <w:r>
        <w:rPr>
          <w:sz w:val="20"/>
        </w:rPr>
        <w:t>Ikipendeza mfalme. Angalia Mbadala katika mstari huu: Mfalme. “Ikipendeza mfalme.” Esta. "Na ikiwa nimepata kibali. "Mfalme. "Na ... mbele ya mfalme." Esta. "Na ninapendeza machoni pake."</w:t>
      </w:r>
    </w:p>
    <w:p>
      <w:pPr>
        <w:pStyle w:val="Normal"/>
        <w:rPr>
          <w:sz w:val="20"/>
        </w:rPr>
      </w:pPr>
      <w:r>
        <w:rPr>
          <w:sz w:val="20"/>
        </w:rPr>
        <w:t>Wayahudi. Baadhi ya kodeksi, zenye Aram, na Syriac, zinasomeka "Wayahudi wote".</w:t>
      </w:r>
    </w:p>
    <w:p>
      <w:pPr>
        <w:pStyle w:val="Normal"/>
        <w:rPr>
          <w:rFonts w:eastAsia="Times New Roman"/>
          <w:sz w:val="20"/>
        </w:rPr>
      </w:pPr>
      <w:r>
        <w:rPr>
          <w:rFonts w:eastAsia="Times New Roman"/>
          <w:sz w:val="20"/>
        </w:rPr>
        <w:t xml:space="preserve"> </w:t>
      </w:r>
    </w:p>
    <w:p>
      <w:pPr>
        <w:pStyle w:val="Normal"/>
        <w:rPr>
          <w:sz w:val="20"/>
        </w:rPr>
      </w:pPr>
      <w:r>
        <w:rPr>
          <w:sz w:val="20"/>
        </w:rPr>
        <w:t>Kifungu cha 10</w:t>
      </w:r>
    </w:p>
    <w:p>
      <w:pPr>
        <w:pStyle w:val="Normal"/>
        <w:rPr/>
      </w:pPr>
      <w:r>
        <w:rPr>
          <w:sz w:val="20"/>
        </w:rPr>
        <w:t>posts juu ya farasi = couriers juu ya farasi. "Nguzo" za Hamani zilikuwa wakimbiaji kwa miguu (Esta 3:13, Esta 3:15), kasi ya kibanda ilikuwa muhimu sasa.Ona Esta 9:1.</w:t>
      </w:r>
    </w:p>
    <w:p>
      <w:pPr>
        <w:pStyle w:val="Normal"/>
        <w:rPr>
          <w:rFonts w:eastAsia="Times New Roman"/>
          <w:sz w:val="20"/>
        </w:rPr>
      </w:pPr>
      <w:r>
        <w:rPr>
          <w:rFonts w:eastAsia="Times New Roman"/>
          <w:sz w:val="20"/>
        </w:rPr>
        <w:t xml:space="preserve"> </w:t>
      </w:r>
    </w:p>
    <w:p>
      <w:pPr>
        <w:pStyle w:val="Normal"/>
        <w:rPr>
          <w:sz w:val="20"/>
        </w:rPr>
      </w:pPr>
      <w:r>
        <w:rPr>
          <w:sz w:val="20"/>
        </w:rPr>
        <w:t>Kifungu cha 11</w:t>
      </w:r>
    </w:p>
    <w:p>
      <w:pPr>
        <w:pStyle w:val="Normal"/>
        <w:rPr/>
      </w:pPr>
      <w:r>
        <w:rPr>
          <w:sz w:val="20"/>
        </w:rPr>
        <w:t>kuharibu. . . kuua. . . kuangamia. Kielelezo cha hotuba Synonymia, kwa msisitizo. Tazama maelezo ya Esta 3:13.</w:t>
      </w:r>
    </w:p>
    <w:p>
      <w:pPr>
        <w:pStyle w:val="Normal"/>
        <w:rPr>
          <w:sz w:val="20"/>
        </w:rPr>
      </w:pPr>
      <w:r>
        <w:rPr>
          <w:sz w:val="20"/>
        </w:rPr>
        <w:t>nguvu = nguvu. Kiebrania. hail, kama katika Esta 1:3. Si shalat = ustadi, kama katika Esta 9:1; au tokeph = mamlaka, kama katika Esta 9:29.</w:t>
      </w:r>
    </w:p>
    <w:p>
      <w:pPr>
        <w:pStyle w:val="Normal"/>
        <w:rPr>
          <w:rFonts w:eastAsia="Times New Roman"/>
          <w:sz w:val="20"/>
        </w:rPr>
      </w:pPr>
      <w:r>
        <w:rPr>
          <w:rFonts w:eastAsia="Times New Roman"/>
          <w:sz w:val="20"/>
        </w:rPr>
        <w:t xml:space="preserve"> </w:t>
      </w:r>
    </w:p>
    <w:p>
      <w:pPr>
        <w:pStyle w:val="Normal"/>
        <w:rPr>
          <w:sz w:val="20"/>
        </w:rPr>
      </w:pPr>
      <w:r>
        <w:rPr>
          <w:sz w:val="20"/>
        </w:rPr>
        <w:t>Kifungu cha 17</w:t>
      </w:r>
    </w:p>
    <w:p>
      <w:pPr>
        <w:pStyle w:val="Normal"/>
        <w:rPr>
          <w:sz w:val="20"/>
        </w:rPr>
      </w:pPr>
      <w:r>
        <w:rPr>
          <w:sz w:val="20"/>
        </w:rPr>
        <w:t>wakawa Wayahudi = walifanya jambo la kawaida na Wayahudi.</w:t>
      </w:r>
    </w:p>
    <w:p>
      <w:pPr>
        <w:pStyle w:val="Normal"/>
        <w:rPr>
          <w:rFonts w:eastAsia="Times New Roman"/>
          <w:sz w:val="20"/>
        </w:rPr>
      </w:pPr>
      <w:r>
        <w:rPr>
          <w:rFonts w:eastAsia="Times New Roman"/>
          <w:sz w:val="20"/>
        </w:rPr>
        <w:t xml:space="preserve"> </w:t>
      </w:r>
    </w:p>
    <w:p>
      <w:pPr>
        <w:pStyle w:val="Normal"/>
        <w:rPr>
          <w:sz w:val="20"/>
        </w:rPr>
      </w:pPr>
      <w:r>
        <w:rPr>
          <w:sz w:val="20"/>
        </w:rPr>
        <w:t>Sura ya 9</w:t>
      </w:r>
    </w:p>
    <w:p>
      <w:pPr>
        <w:pStyle w:val="Normal"/>
        <w:rPr>
          <w:sz w:val="20"/>
        </w:rPr>
      </w:pPr>
      <w:r>
        <w:rPr>
          <w:sz w:val="20"/>
        </w:rPr>
        <w:t>Kifungu cha 1</w:t>
      </w:r>
    </w:p>
    <w:p>
      <w:pPr>
        <w:pStyle w:val="Normal"/>
        <w:rPr/>
      </w:pPr>
      <w:r>
        <w:rPr>
          <w:sz w:val="20"/>
        </w:rPr>
        <w:t>kumi na tatu. Tazama maelezo ya Esta 3:12.</w:t>
      </w:r>
    </w:p>
    <w:p>
      <w:pPr>
        <w:pStyle w:val="Normal"/>
        <w:rPr>
          <w:sz w:val="20"/>
        </w:rPr>
      </w:pPr>
      <w:r>
        <w:rPr>
          <w:sz w:val="20"/>
        </w:rPr>
        <w:t>nguvu = umahiri. Tazama maelezo ya Esta 8:11.</w:t>
      </w:r>
    </w:p>
    <w:p>
      <w:pPr>
        <w:pStyle w:val="Normal"/>
        <w:rPr>
          <w:sz w:val="20"/>
        </w:rPr>
      </w:pPr>
      <w:r>
        <w:rPr>
          <w:sz w:val="20"/>
        </w:rPr>
        <w:t>Wayahudi = Wayahudi wenyewe.</w:t>
      </w:r>
    </w:p>
    <w:p>
      <w:pPr>
        <w:pStyle w:val="Normal"/>
        <w:rPr>
          <w:rFonts w:eastAsia="Times New Roman"/>
          <w:sz w:val="20"/>
        </w:rPr>
      </w:pPr>
      <w:r>
        <w:rPr>
          <w:rFonts w:eastAsia="Times New Roman"/>
          <w:sz w:val="20"/>
        </w:rPr>
        <w:t xml:space="preserve"> </w:t>
      </w:r>
    </w:p>
    <w:p>
      <w:pPr>
        <w:pStyle w:val="Normal"/>
        <w:rPr>
          <w:sz w:val="20"/>
        </w:rPr>
      </w:pPr>
      <w:r>
        <w:rPr>
          <w:sz w:val="20"/>
        </w:rPr>
        <w:t>Kifungu cha 4</w:t>
      </w:r>
    </w:p>
    <w:p>
      <w:pPr>
        <w:pStyle w:val="Normal"/>
        <w:rPr/>
      </w:pPr>
      <w:r>
        <w:rPr>
          <w:sz w:val="20"/>
        </w:rPr>
        <w:t>Mordekai = mtu (Kiebrania. "ish. App-14.) Mordekai, akisisitiza sana mtu huyo. Linganisha Hesabu 12:3. 1 Wafalme 11:28. Danieli 9:21.</w:t>
      </w:r>
    </w:p>
    <w:p>
      <w:pPr>
        <w:pStyle w:val="Normal"/>
        <w:rPr>
          <w:rFonts w:eastAsia="Times New Roman"/>
          <w:sz w:val="20"/>
        </w:rPr>
      </w:pPr>
      <w:r>
        <w:rPr>
          <w:rFonts w:eastAsia="Times New Roman"/>
          <w:sz w:val="20"/>
        </w:rPr>
        <w:t xml:space="preserve"> </w:t>
      </w:r>
    </w:p>
    <w:p>
      <w:pPr>
        <w:pStyle w:val="Normal"/>
        <w:rPr>
          <w:sz w:val="20"/>
        </w:rPr>
      </w:pPr>
      <w:r>
        <w:rPr>
          <w:sz w:val="20"/>
        </w:rPr>
        <w:t>Kifungu cha 6</w:t>
      </w:r>
    </w:p>
    <w:p>
      <w:pPr>
        <w:pStyle w:val="Normal"/>
        <w:rPr>
          <w:sz w:val="20"/>
        </w:rPr>
      </w:pPr>
      <w:r>
        <w:rPr>
          <w:sz w:val="20"/>
        </w:rPr>
        <w:t>kuharibiwa, nk. Kumbuka kwamba hawakuchukua faida ya ruhusa iliyotolewa katika Esta 8:11.</w:t>
      </w:r>
    </w:p>
    <w:p>
      <w:pPr>
        <w:pStyle w:val="Normal"/>
        <w:rPr>
          <w:rFonts w:eastAsia="Times New Roman"/>
          <w:sz w:val="20"/>
        </w:rPr>
      </w:pPr>
      <w:r>
        <w:rPr>
          <w:rFonts w:eastAsia="Times New Roman"/>
          <w:sz w:val="20"/>
        </w:rPr>
        <w:t xml:space="preserve"> </w:t>
      </w:r>
    </w:p>
    <w:p>
      <w:pPr>
        <w:pStyle w:val="Normal"/>
        <w:rPr>
          <w:sz w:val="20"/>
        </w:rPr>
      </w:pPr>
      <w:r>
        <w:rPr>
          <w:sz w:val="20"/>
        </w:rPr>
        <w:t>Kifungu cha 10</w:t>
      </w:r>
    </w:p>
    <w:p>
      <w:pPr>
        <w:pStyle w:val="Normal"/>
        <w:rPr/>
      </w:pPr>
      <w:r>
        <w:rPr>
          <w:sz w:val="20"/>
        </w:rPr>
        <w:t>Wana kumi. Katika hati zote za Kiebrania na matoleo yaliyochapishwa majina haya kumi yameandikwa kwa neno veeth, likiwa ni kiwakilishi kiwakilishi = nafsi, au huyu huyu, au yeye mwenyewe, hivi: veth Parshandatha, veth Dalfoni, veth Aspatha, veeth Poratha, veth Adalia, veth Aridatha, veth Parmashta, veth Arisai, veth Aridai, veth Vajezatha. Imependekezwa kuwa ni kwa sababu walinyongwa mmoja juu ya mwingine. Lakini, kwa vile kila herufi ya Kiebrania ni nambari na vilevile herufi, thamani ya nambari ya majina hayo (yanayoonwa kuwa jumla ya nyongeza) ni 10,244, au 13 x 788; wakati Hamani Mwagagi = 117 (13x9), na Zereshi = 507 (13x39), na familia nzima = 10,868 (13x836). Tazama App-10 kwa umuhimu wa hii. Kwa upande mwingine, “Eth-Hadasa hi” ( Esta 2:7 ) inajumlisha 1,152 = 8x122, na “Mordekai”, mwana wa Yairi, mwana wa Shimei, mwana wa Kishi, Mbenyarini ( Esta 2:5 ), anaongeza. juu 1,912 = (8 x 239). Tazama Programu-10.</w:t>
      </w:r>
    </w:p>
    <w:p>
      <w:pPr>
        <w:pStyle w:val="Normal"/>
        <w:rPr>
          <w:sz w:val="20"/>
        </w:rPr>
      </w:pPr>
      <w:r>
        <w:rPr>
          <w:sz w:val="20"/>
        </w:rPr>
        <w:t>Waliwaua. Tazama maelezo kuhusu “Mbenyamini” ( Esta 2:5 ).</w:t>
      </w:r>
    </w:p>
    <w:p>
      <w:pPr>
        <w:pStyle w:val="Normal"/>
        <w:rPr/>
      </w:pPr>
      <w:r>
        <w:rPr>
          <w:sz w:val="20"/>
        </w:rPr>
        <w:t>hawakuweka mikono yao. Linganisha maelezo kuhusu “chukua nyara” ( Esta 3:13 ). Pengine walikumbuka kuchukua nyara badala ya kutii katika 1Sam 15. Kwa hiyo msisitizo wa hili katika mistari: Esta 9:10, Esta 9:15, Esta 9:16.</w:t>
      </w:r>
    </w:p>
    <w:p>
      <w:pPr>
        <w:pStyle w:val="Normal"/>
        <w:rPr>
          <w:rFonts w:eastAsia="Times New Roman"/>
          <w:sz w:val="20"/>
        </w:rPr>
      </w:pPr>
      <w:r>
        <w:rPr>
          <w:rFonts w:eastAsia="Times New Roman"/>
          <w:sz w:val="20"/>
        </w:rPr>
        <w:t xml:space="preserve"> </w:t>
      </w:r>
    </w:p>
    <w:p>
      <w:pPr>
        <w:pStyle w:val="Normal"/>
        <w:rPr>
          <w:sz w:val="20"/>
        </w:rPr>
      </w:pPr>
      <w:r>
        <w:rPr>
          <w:sz w:val="20"/>
        </w:rPr>
        <w:t>Kifungu cha 13</w:t>
      </w:r>
    </w:p>
    <w:p>
      <w:pPr>
        <w:pStyle w:val="Normal"/>
        <w:rPr/>
      </w:pPr>
      <w:r>
        <w:rPr>
          <w:sz w:val="20"/>
        </w:rPr>
        <w:t>waache wana kumi wa Hainan wanyongwe. Moja ya vifo kumi vilivyosababishwa au kupatikana na wanawake. Tazama maelezo ya Waamuzi 4:21.</w:t>
      </w:r>
    </w:p>
    <w:p>
      <w:pPr>
        <w:pStyle w:val="Normal"/>
        <w:rPr>
          <w:sz w:val="20"/>
        </w:rPr>
      </w:pPr>
      <w:r>
        <w:rPr>
          <w:sz w:val="20"/>
        </w:rPr>
        <w:t>kunyongwa Si hai, lakini kunyongwa baada ya kifo. Waliuawa katika migogoro kwanza. Tazama mistari: Esta 9:6, Esta 9:7.</w:t>
      </w:r>
    </w:p>
    <w:p>
      <w:pPr>
        <w:pStyle w:val="Normal"/>
        <w:rPr>
          <w:rFonts w:eastAsia="Times New Roman"/>
          <w:sz w:val="20"/>
        </w:rPr>
      </w:pPr>
      <w:r>
        <w:rPr>
          <w:rFonts w:eastAsia="Times New Roman"/>
          <w:sz w:val="20"/>
        </w:rPr>
        <w:t xml:space="preserve"> </w:t>
      </w:r>
    </w:p>
    <w:p>
      <w:pPr>
        <w:pStyle w:val="Normal"/>
        <w:rPr>
          <w:sz w:val="20"/>
        </w:rPr>
      </w:pPr>
      <w:r>
        <w:rPr>
          <w:sz w:val="20"/>
        </w:rPr>
        <w:t>Kifungu cha 16</w:t>
      </w:r>
    </w:p>
    <w:p>
      <w:pPr>
        <w:pStyle w:val="Normal"/>
        <w:rPr>
          <w:sz w:val="20"/>
        </w:rPr>
      </w:pPr>
      <w:r>
        <w:rPr>
          <w:sz w:val="20"/>
        </w:rPr>
        <w:t>alikuwa na mapumziko kutoka. Dk. Ginsburg anadhani Kiebrania inapaswa kusoma "kulipiza kisasi juu ya". Linganisha Esta 8:13 .</w:t>
      </w:r>
    </w:p>
    <w:p>
      <w:pPr>
        <w:pStyle w:val="Normal"/>
        <w:rPr>
          <w:rFonts w:eastAsia="Times New Roman"/>
          <w:sz w:val="20"/>
        </w:rPr>
      </w:pPr>
      <w:r>
        <w:rPr>
          <w:rFonts w:eastAsia="Times New Roman"/>
          <w:sz w:val="20"/>
        </w:rPr>
        <w:t xml:space="preserve"> </w:t>
      </w:r>
    </w:p>
    <w:p>
      <w:pPr>
        <w:pStyle w:val="Normal"/>
        <w:rPr>
          <w:sz w:val="20"/>
        </w:rPr>
      </w:pPr>
      <w:r>
        <w:rPr>
          <w:sz w:val="20"/>
        </w:rPr>
        <w:t>Kifungu cha 26</w:t>
      </w:r>
    </w:p>
    <w:p>
      <w:pPr>
        <w:pStyle w:val="Normal"/>
        <w:rPr/>
      </w:pPr>
      <w:r>
        <w:rPr>
          <w:sz w:val="20"/>
        </w:rPr>
        <w:t>Purim = kura. Jina la sikukuu hadi leo.</w:t>
      </w:r>
    </w:p>
    <w:p>
      <w:pPr>
        <w:pStyle w:val="Normal"/>
        <w:rPr>
          <w:sz w:val="20"/>
        </w:rPr>
      </w:pPr>
      <w:r>
        <w:rPr>
          <w:sz w:val="20"/>
        </w:rPr>
        <w:t>Safi. Tazama maelezo ya Esta 3:7.</w:t>
      </w:r>
    </w:p>
    <w:p>
      <w:pPr>
        <w:pStyle w:val="Normal"/>
        <w:rPr>
          <w:rFonts w:eastAsia="Times New Roman"/>
          <w:sz w:val="20"/>
        </w:rPr>
      </w:pPr>
      <w:r>
        <w:rPr>
          <w:rFonts w:eastAsia="Times New Roman"/>
          <w:sz w:val="20"/>
        </w:rPr>
        <w:t xml:space="preserve"> </w:t>
      </w:r>
    </w:p>
    <w:p>
      <w:pPr>
        <w:pStyle w:val="Normal"/>
        <w:rPr>
          <w:sz w:val="20"/>
        </w:rPr>
      </w:pPr>
      <w:r>
        <w:rPr>
          <w:sz w:val="20"/>
        </w:rPr>
        <w:t>Kifungu cha 28</w:t>
      </w:r>
    </w:p>
    <w:p>
      <w:pPr>
        <w:pStyle w:val="Normal"/>
        <w:rPr>
          <w:sz w:val="20"/>
        </w:rPr>
      </w:pPr>
      <w:r>
        <w:rPr>
          <w:sz w:val="20"/>
        </w:rPr>
        <w:t>haipaswi kushindwa. Hii inaonekana kama unabii, na inatia muhuri juu ya uvuvio wa kitabu.</w:t>
      </w:r>
    </w:p>
    <w:p>
      <w:pPr>
        <w:pStyle w:val="Normal"/>
        <w:rPr/>
      </w:pPr>
      <w:r>
        <w:rPr>
          <w:sz w:val="20"/>
        </w:rPr>
        <w:t>kuangamia = kufika mwisho. Tazama maelezo ya Esta 3:13.</w:t>
      </w:r>
    </w:p>
    <w:p>
      <w:pPr>
        <w:pStyle w:val="Normal"/>
        <w:rPr>
          <w:rFonts w:eastAsia="Times New Roman"/>
          <w:sz w:val="20"/>
        </w:rPr>
      </w:pPr>
      <w:r>
        <w:rPr>
          <w:rFonts w:eastAsia="Times New Roman"/>
          <w:sz w:val="20"/>
        </w:rPr>
        <w:t xml:space="preserve"> </w:t>
      </w:r>
    </w:p>
    <w:p>
      <w:pPr>
        <w:pStyle w:val="Normal"/>
        <w:rPr>
          <w:sz w:val="20"/>
        </w:rPr>
      </w:pPr>
      <w:r>
        <w:rPr>
          <w:sz w:val="20"/>
        </w:rPr>
        <w:t>Sura ya 10</w:t>
      </w:r>
    </w:p>
    <w:p>
      <w:pPr>
        <w:pStyle w:val="Normal"/>
        <w:rPr/>
      </w:pPr>
      <w:r>
        <w:rPr>
          <w:sz w:val="20"/>
        </w:rPr>
        <w:t>uzao wake: yaani Watu wa Israeli. N. B. katika Uajemi, si Yudea. Hivyo ilitayarishwa njia kwa ajili ya ukombozi wa Wayahudi, ambao, muda si mrefu baadaye, ulitangazwa na Koreshi ( Ezra 1:1 ), mwana wa Astyages na Esta (ona App-57), na ni uthibitisho zaidi kwamba kitabu hiki kinakuja. , kwa mpangilio wa matukio, kabla ya kitabu Ezra-Nehemia. N.B. mwaka wa 461 ni mwaka wa katikati wa Utumwa wa Babeli (496-426). Tazama maelezo maalum katika 2 Mambo ya Nyakati 36:21.</w:t>
      </w:r>
    </w:p>
    <w:sectPr>
      <w:headerReference w:type="even" r:id="rId25"/>
      <w:headerReference w:type="default" r:id="rId26"/>
      <w:headerReference w:type="first" r:id="rId27"/>
      <w:type w:val="nextPage"/>
      <w:pgSz w:w="11906" w:h="16838"/>
      <w:pgMar w:left="1276" w:right="1134" w:gutter="0" w:header="720" w:top="1276" w:footer="0" w:bottom="709"/>
      <w:pgNumType w:fmt="decimal"/>
      <w:cols w:num="2" w:space="708" w:equalWidth="true" w:sep="true"/>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r>
    <w:bookmarkStart w:id="0" w:name="_Hlk150339226"/>
    <w:r>
      <w:rPr>
        <w:i/>
      </w:rPr>
      <w:t xml:space="preserve">Maoni juu ya </w:t>
    </w:r>
    <w:bookmarkEnd w:id="0"/>
    <w:r>
      <w:rPr>
        <w:i/>
      </w:rPr>
      <w:t>Est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szCs w:val="24"/>
        <w:lang w:val="en-AU"/>
      </w:rPr>
      <w:t>Maoni juu ya Danieli</w:t>
    </w:r>
    <w:r>
      <w:rPr>
        <w:i/>
      </w:rPr>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kiswahili.ccg.org/weblibs/study_papers/P270.html" TargetMode="External"/><Relationship Id="rId6" Type="http://schemas.openxmlformats.org/officeDocument/2006/relationships/hyperlink" Target="http://www.ccg.org/_domain/holocaustrevealed.org/" TargetMode="External"/><Relationship Id="rId7" Type="http://schemas.openxmlformats.org/officeDocument/2006/relationships/hyperlink" Target="http://kiswahili.ccg.org/weblibs/study_papers/P287.html" TargetMode="External"/><Relationship Id="rId8" Type="http://schemas.openxmlformats.org/officeDocument/2006/relationships/hyperlink" Target="http://kiswahili.ccg.org/weblibs/study_papers/P286.html" TargetMode="External"/><Relationship Id="rId9" Type="http://schemas.openxmlformats.org/officeDocument/2006/relationships/hyperlink" Target="http://kiswahili.ccg.org/weblibs/study_papers/P159.html" TargetMode="External"/><Relationship Id="rId10" Type="http://schemas.openxmlformats.org/officeDocument/2006/relationships/hyperlink" Target="http://kiswahili.ccg.org/weblibs/study_papers/P095.html" TargetMode="External"/><Relationship Id="rId11" Type="http://schemas.openxmlformats.org/officeDocument/2006/relationships/hyperlink" Target="http://kiswahili.ccg.org/weblibs/study_papers/P013.html" TargetMode="External"/><Relationship Id="rId12" Type="http://schemas.openxmlformats.org/officeDocument/2006/relationships/hyperlink" Target="http://kiswahili.ccg.org/weblibs/study_papers/P135.html" TargetMode="External"/><Relationship Id="rId13" Type="http://schemas.openxmlformats.org/officeDocument/2006/relationships/hyperlink" Target="http://kiswahili.ccg.org/weblibs/study_papers/P270.html" TargetMode="External"/><Relationship Id="rId14" Type="http://schemas.openxmlformats.org/officeDocument/2006/relationships/hyperlink" Target="http://kiswahili.ccg.org/weblibs/study_papers/P288.html" TargetMode="External"/><Relationship Id="rId15" Type="http://schemas.openxmlformats.org/officeDocument/2006/relationships/hyperlink" Target="http://kiswahili.ccg.org/weblibs/study_papers/P180.html" TargetMode="External"/><Relationship Id="rId16" Type="http://schemas.openxmlformats.org/officeDocument/2006/relationships/hyperlink" Target="http://kiswahili.ccg.org/weblibs/study_papers/P143.html" TargetMode="External"/><Relationship Id="rId17" Type="http://schemas.openxmlformats.org/officeDocument/2006/relationships/hyperlink" Target="http://kiswahili.ccg.org/weblibs/study_papers/P143A.html" TargetMode="External"/><Relationship Id="rId18" Type="http://schemas.openxmlformats.org/officeDocument/2006/relationships/hyperlink" Target="http://kiswahili.ccg.org/weblibs/study_papers/P143B.html" TargetMode="External"/><Relationship Id="rId19" Type="http://schemas.openxmlformats.org/officeDocument/2006/relationships/hyperlink" Target="http://kiswahili.ccg.org/weblibs/study_papers/P080.html" TargetMode="External"/><Relationship Id="rId20" Type="http://schemas.openxmlformats.org/officeDocument/2006/relationships/hyperlink" Target="http://kiswahili.ccg.org/weblibs/study_papers/P092.html" TargetMode="External"/><Relationship Id="rId21" Type="http://schemas.openxmlformats.org/officeDocument/2006/relationships/hyperlink" Target="http://kiswahili.ccg.org/weblibs/study_papers/P199.html" TargetMode="External"/><Relationship Id="rId22" Type="http://schemas.openxmlformats.org/officeDocument/2006/relationships/hyperlink" Target="http://kiswahili.ccg.org/weblibs/study_papers/P243.html" TargetMode="External"/><Relationship Id="rId23" Type="http://schemas.openxmlformats.org/officeDocument/2006/relationships/hyperlink" Target="http://kiswahili.ccg.org/weblibs/study_papers/P192.html" TargetMode="External"/><Relationship Id="rId24" Type="http://schemas.openxmlformats.org/officeDocument/2006/relationships/hyperlink" Target="http://kiswahili.ccg.org/weblibs/study_papers/P142.html" TargetMode="External"/><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05:03:00Z</dcterms:created>
  <dc:creator>Wade Cox</dc:creator>
  <dc:description/>
  <cp:keywords/>
  <dc:language>en-US</dc:language>
  <cp:lastModifiedBy>Denise Sostaric</cp:lastModifiedBy>
  <cp:lastPrinted>2003-03-01T10:05:00Z</cp:lastPrinted>
  <dcterms:modified xsi:type="dcterms:W3CDTF">2023-11-25T00:40:00Z</dcterms:modified>
  <cp:revision>5</cp:revision>
  <dc:subject/>
  <dc:title>Maoni juu ya Esta [F017]</dc:title>
</cp:coreProperties>
</file>