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10 </w:t>
      </w:r>
    </w:p>
    <w:p>
      <w:pPr>
        <w:pStyle w:val="Normal"/>
        <w:ind w:right="317" w:hanging="0"/>
        <w:jc w:val="center"/>
        <w:rPr>
          <w:color w:val="000000"/>
          <w:sz w:val="16"/>
          <w:lang w:val="en-AU"/>
        </w:rPr>
      </w:pPr>
      <w:r>
        <w:rPr>
          <w:color w:val="000000"/>
          <w:sz w:val="20"/>
          <w:lang w:val="en-AU"/>
        </w:rPr>
        <w:t>(Toleo la 1.0 20230121-20230121)</w:t>
      </w:r>
    </w:p>
    <w:p>
      <w:pPr>
        <w:pStyle w:val="Normal"/>
        <w:ind w:right="317" w:hanging="0"/>
        <w:rPr>
          <w:color w:val="000000"/>
          <w:sz w:val="22"/>
          <w:szCs w:val="22"/>
          <w:lang w:val="en-AU"/>
        </w:rPr>
      </w:pPr>
      <w:r>
        <w:rPr>
          <w:color w:val="000000"/>
          <w:sz w:val="22"/>
          <w:szCs w:val="22"/>
          <w:lang w:val="en-AU"/>
        </w:rPr>
      </w:r>
    </w:p>
    <w:p>
      <w:pPr>
        <w:pStyle w:val="Normal"/>
        <w:ind w:right="317" w:hanging="0"/>
        <w:rPr>
          <w:color w:val="000000"/>
          <w:sz w:val="22"/>
          <w:szCs w:val="22"/>
          <w:lang w:val="en-AU"/>
        </w:rPr>
      </w:pPr>
      <w:r>
        <w:rPr>
          <w:color w:val="000000"/>
          <w:sz w:val="22"/>
          <w:szCs w:val="22"/>
          <w:lang w:val="en-AU"/>
        </w:rPr>
      </w:r>
    </w:p>
    <w:p>
      <w:pPr>
        <w:pStyle w:val="Normal"/>
        <w:ind w:right="317" w:hanging="0"/>
        <w:rPr>
          <w:color w:val="000000"/>
          <w:sz w:val="22"/>
          <w:szCs w:val="22"/>
          <w:lang w:val="en-AU"/>
        </w:rPr>
      </w:pPr>
      <w:r>
        <w:rPr>
          <w:color w:val="000000"/>
          <w:sz w:val="22"/>
          <w:szCs w:val="22"/>
          <w:lang w:val="en-AU"/>
        </w:rPr>
        <w:t>Ufafanuzi wa Sura ya 37-40</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16"/>
          <w:lang w:val="en-AU"/>
        </w:rPr>
      </w:pPr>
      <w:r>
        <w:rPr>
          <w:color w:val="000000"/>
          <w:sz w:val="16"/>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10 </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rPr>
      </w:pPr>
      <w:r>
        <w:rPr>
          <w:b/>
          <w:bCs/>
          <w:sz w:val="22"/>
          <w:szCs w:val="22"/>
        </w:rPr>
        <w:t>Sura ya 37</w:t>
      </w:r>
    </w:p>
    <w:p>
      <w:pPr>
        <w:pStyle w:val="QUOTES"/>
        <w:rPr/>
      </w:pPr>
      <w:r>
        <w:rPr/>
        <w:t>1 Mkono wa Bwana ulikuwa juu yangu, naye akanitoa nje kwa Roho wa Bwana, akaniweka chini katikati ya bonde; ilikuwa imejaa mifupa. 2Naye akaniongoza katikati yao; na tazama, walikuwa wengi sana juu ya bonde; na tazama, yalikuwa makavu sana. 3Akaniambia, Mwanadamu, je, mifupa hii inaweza kuishi? Nikajibu, Ee Bwana MUNGU, wewe wajua. 4 Akaniambia tena, “Itabirie mifupa hii, na kuiambia, Enyi mifupa mikavu, lisikieni neno la Bwana. 5 Bwana MUNGU aiambia mifupa hii hivi: Tazama, nitaleta pumzi ndani yenu, nanyi 6 nami nitatia mishipa juu yenu, na kuleta nyama juu yenu, na kuwafunika ngozi, na kutia pumzi ndani yenu, nanyi mtaishi; nanyi mtajua ya kuwa mimi ndimi BWANA. 7Basi nikatabiri kama nilivyoagizwa; na nilipokuwa nikitoa unabii, palikuwa na kelele, na tazama, sauti ya kishindo; na mifupa ikasogea, mfupa kwa mfupa wake. 8Nilipotazama, niliona mishipa juu yake, na nyama ilikuwa imeingia juu yake, na ngozi ikafunika juu yake; lakini hapakuwa na pumzi ndani yao. 9 Ndipo akaniambia, Itabirie pumzi, mwanadamu, na kuiambia pumzi, Bwana MUNGU asema hivi; Njoo kutoka pepo nne, Ee pumzi, ukawapulizie hawa waliouawa, wapate kuishi. " 10Basi nikatabiri kama alivyoniamuru, na pumzi ikawaingia, wakaishi, wakasimama kwa miguu yao, jeshi kubwa sana. 11Ndipo akaniambia, Mwanadamu, mifupa hii ni nyumba yote ya Israeli. Tazama, wao husema, Mifupa yetu imekauka, na tumaini letu limepotea, tumekatiliwa mbali. 12Basi toa unabii, uwaambie, Bwana MUNGU asema hivi, Tazama, nitafungua makaburi yenu, na kuwainua kutoka katika makaburi yenu, enyi watu wangu, nami nitawaleta katika nchi ya Israeli, 13nanyi mtajua kwamba Mimi ndimi BWANA, nitakapoyafungua makaburi yenu, na kuwatoa katika makaburi yenu, enyi watu wangu.14Nami nitatia roho yangu ndani yenu, nanyi mtaishi, nami nitawaweka katika nchi yenu; ambayo mimi, BWANA, nimesema, nami nimelitenda, asema BWANA. 15Neno la BWANA likanijia, kusema, 16“Mwanadamu, chukua fimbo na uandike juu yake, ‘Kwa ajili ya Yuda, na wana wa Israeli walioshirikiana naye,’ kisha chukua kijiti kingine na uandike juu yake, ‘Kwa ajili ya Yosefu. kijiti cha Efraimu) na nyumba yote ya Israeli walioshirikiana naye, 17na uziunganishe pamoja ziwe kijiti kimoja, ili ziwe moja mkononi mwako.’ 18 Na watu wako watakapokuambia, Je! unamaanisha kwa haya?' 19 uwaambie, Bwana MUNGU asema hivi; Tazama, nitatwaa kijiti cha Yusufu, kilicho mkononi mwa Efraimu, na kabila za Israeli walioshirikiana naye, nami nitakiunganisha nacho kijiti cha Yuda, uwafanye kijiti kimoja, wawe kimoja mkononi mwangu.” 20Na zile fimbo utakazoziandika zitakapokuwa mkononi mwako mbele ya macho yao, 21waambie, ‘Bwana Mwenyezi-Mungu nasema hivi: Tazama, nitawachukua watu hawa. wa Israeli kutoka katika mataifa ambayo wamekwenda kati yao, nami nitawakusanya kutoka pande zote, na kuwaleta mpaka nchi yao wenyewe; 22nami nitawafanya kuwa taifa moja katika nchi, juu ya milima ya Israeli; na mfalme mmoja atakuwa mfalme. juu yao wote, wala hawatakuwa tena mataifa mawili, wala hawatagawanyika tena kuwa falme mbili.23Hawatajitia unajisi tena kwa sanamu zao za miungu, na vitu vyao vichukizavyo, wala kwa makosa yao yo yote, bali nitawaokoa na mambo yote. maasi waliyofanya, na kuwatakasa, nao watakuwa watu wangu, nami nitakuwa Mungu wao. 24Mtumishi wangu Daudi atakuwa mfalme juu yao, nao wote watakuwa na mchungaji mmoja. Watazifuata sheria zangu na kuzishika sheria zangu. 25Watakaa katika nchi ambayo baba zenu walikaa, niliyompa mtumishi wangu Yakobo; wao na watoto wao na wana wa watoto wao watakaa humo milele, na Daudi mtumishi wangu atakuwa mkuu wao milele.26Nitafanya agano la amani pamoja nao, litakuwa agano la milele pamoja nao, nami nitawabariki na kuwabariki. nitawazidisha, nami nitaweka patakatifu pangu katikati yao milele.27Makao yangu yatakuwa pamoja nao, nami nitakuwa Mungu wao, nao watakuwa watu wangu.” 28Ndipo mataifa yatajua kwamba mimi Mwenyezi-Mungu ninawatakasa Israeli. patakatifu pangu patakapokuwa katikati yao hata milele."</w:t>
      </w:r>
    </w:p>
    <w:p>
      <w:pPr>
        <w:pStyle w:val="Normal"/>
        <w:rPr>
          <w:sz w:val="22"/>
          <w:szCs w:val="22"/>
        </w:rPr>
      </w:pPr>
      <w:r>
        <w:rPr>
          <w:sz w:val="22"/>
          <w:szCs w:val="22"/>
        </w:rPr>
      </w:r>
    </w:p>
    <w:p>
      <w:pPr>
        <w:pStyle w:val="Normal"/>
        <w:rPr>
          <w:b/>
          <w:b/>
          <w:bCs/>
          <w:sz w:val="22"/>
          <w:szCs w:val="22"/>
        </w:rPr>
      </w:pPr>
      <w:r>
        <w:rPr>
          <w:b/>
          <w:bCs/>
          <w:sz w:val="22"/>
          <w:szCs w:val="22"/>
        </w:rPr>
        <w:t>Nia ya Sura ya 37</w:t>
      </w:r>
    </w:p>
    <w:p>
      <w:pPr>
        <w:pStyle w:val="Normal"/>
        <w:rPr>
          <w:sz w:val="22"/>
          <w:szCs w:val="22"/>
        </w:rPr>
      </w:pPr>
      <w:r>
        <w:rPr>
          <w:sz w:val="22"/>
          <w:szCs w:val="22"/>
        </w:rPr>
        <w:t>Katika sura ya 37 Ezekieli anazungumza juu ya Bonde la Mifupa Mikavu.</w:t>
      </w:r>
    </w:p>
    <w:p>
      <w:pPr>
        <w:pStyle w:val="Normal"/>
        <w:rPr>
          <w:sz w:val="22"/>
          <w:szCs w:val="22"/>
        </w:rPr>
      </w:pPr>
      <w:r>
        <w:rPr>
          <w:sz w:val="22"/>
          <w:szCs w:val="22"/>
        </w:rPr>
        <w:t xml:space="preserve">Bonde la Mifupa Mifupa </w:t>
      </w:r>
      <w:hyperlink r:id="rId5">
        <w:r>
          <w:rPr>
            <w:rStyle w:val="InternetLink"/>
            <w:sz w:val="22"/>
            <w:szCs w:val="22"/>
          </w:rPr>
          <w:t>(Na. 234)</w:t>
        </w:r>
      </w:hyperlink>
    </w:p>
    <w:p>
      <w:pPr>
        <w:pStyle w:val="Normal"/>
        <w:rPr>
          <w:sz w:val="22"/>
          <w:szCs w:val="22"/>
        </w:rPr>
      </w:pPr>
      <w:r>
        <w:rPr>
          <w:sz w:val="22"/>
          <w:szCs w:val="22"/>
        </w:rPr>
        <w:t>Ezekieli 37 inahusika na maono ya ufufuo wa watu na kuunganishwa kwa Israeli na Yuda, na kurudi kwa Israeli kwenye nchi walizopewa baba zao.</w:t>
      </w:r>
    </w:p>
    <w:p>
      <w:pPr>
        <w:pStyle w:val="Normal"/>
        <w:rPr/>
      </w:pPr>
      <w:r>
        <w:rPr>
          <w:b/>
          <w:bCs/>
          <w:sz w:val="22"/>
          <w:szCs w:val="22"/>
        </w:rPr>
        <w:t>37:1-14</w:t>
      </w:r>
      <w:r>
        <w:rPr>
          <w:sz w:val="22"/>
          <w:szCs w:val="22"/>
        </w:rPr>
        <w:t xml:space="preserve"> Bonde la Mifupa Mikavu</w:t>
      </w:r>
    </w:p>
    <w:p>
      <w:pPr>
        <w:pStyle w:val="Normal"/>
        <w:rPr/>
      </w:pPr>
      <w:r>
        <w:rPr>
          <w:b/>
          <w:bCs/>
          <w:sz w:val="22"/>
          <w:szCs w:val="22"/>
        </w:rPr>
        <w:t>Mst. 1</w:t>
      </w:r>
      <w:r>
        <w:rPr>
          <w:sz w:val="22"/>
          <w:szCs w:val="22"/>
        </w:rPr>
        <w:t xml:space="preserve"> Bonde - Uwanda katika 3:22; 8:4. Maandishi hayo yanachukuliwa na wasomi wengi kuwa “wahamishwa ambao hawana tumaini tena la kuukomboa Ufalme wa Israeli kuliko kuweka nyama kwenye mifupa na kuufanya uishi.” (OARSV n.)</w:t>
      </w:r>
    </w:p>
    <w:p>
      <w:pPr>
        <w:pStyle w:val="Normal"/>
        <w:rPr/>
      </w:pPr>
      <w:r>
        <w:rPr>
          <w:b/>
          <w:bCs/>
          <w:sz w:val="22"/>
          <w:szCs w:val="22"/>
        </w:rPr>
        <w:t>Mst. 9</w:t>
      </w:r>
      <w:r>
        <w:rPr>
          <w:sz w:val="22"/>
          <w:szCs w:val="22"/>
        </w:rPr>
        <w:t xml:space="preserve"> Neno la Kiebrania ruach linamaanisha roho, pumzi au upepo unaoruhusu mchezo wa maneno unaoendelea. Rejea ya pepo nne inaweza kumaanisha uwepo wa Mungu kila mahali (1:17) au Roho Mtakatifu katika kuwahuisha watu hawa.</w:t>
      </w:r>
    </w:p>
    <w:p>
      <w:pPr>
        <w:pStyle w:val="Normal"/>
        <w:rPr/>
      </w:pPr>
      <w:r>
        <w:rPr>
          <w:b/>
          <w:bCs/>
          <w:sz w:val="22"/>
          <w:szCs w:val="22"/>
        </w:rPr>
        <w:t>Mst. 14</w:t>
      </w:r>
      <w:r>
        <w:rPr>
          <w:sz w:val="22"/>
          <w:szCs w:val="22"/>
        </w:rPr>
        <w:t xml:space="preserve"> Wasomi wa Kikristo wa Uongo wanafikiri kwamba maandishi katika mstari huu “hayana uhusiano wowote na Mafundisho ya Kikristo ya Ufufuo.” (OARSV n.) Kwa hilo, wengine wanamaanisha fundisho lililotungwa ambalo lina watu waliokufa kufufuka juu ya kifo na kisha kupelekwa mbinguni. Hayo si Mafundisho ya Kikristo. Ni Ibada ya Baali ya Kinostiki. Mafundisho Sanifu ya Kikristo ni kwamba wale wa Ufufuo wa Kwanza (au ex anastasin wa Flp 3:11 </w:t>
      </w:r>
      <w:hyperlink r:id="rId6">
        <w:r>
          <w:rPr>
            <w:rStyle w:val="InternetLink"/>
            <w:sz w:val="22"/>
            <w:szCs w:val="22"/>
          </w:rPr>
          <w:t>(F050)</w:t>
        </w:r>
      </w:hyperlink>
      <w:r>
        <w:rPr>
          <w:sz w:val="22"/>
          <w:szCs w:val="22"/>
        </w:rPr>
        <w:t xml:space="preserve"> wamewekwa pamoja na Kristo huko Yerusalemu katika kisa cha 144,000 (Ufu. sura ya 7 </w:t>
      </w:r>
      <w:hyperlink r:id="rId7">
        <w:r>
          <w:rPr>
            <w:rStyle w:val="InternetLink"/>
            <w:sz w:val="22"/>
            <w:szCs w:val="22"/>
          </w:rPr>
          <w:t>(F066ii)</w:t>
        </w:r>
      </w:hyperlink>
      <w:r>
        <w:rPr>
          <w:sz w:val="22"/>
          <w:szCs w:val="22"/>
        </w:rPr>
        <w:t xml:space="preserve">) au, kwa ajili ya Mkuu. Umati wa watakatifu waliochaguliwa, waliopelekwa kwa Kristo kule Yerusalemu, wakijadiliwa, na kuwekwa katika mataifa yao, kama viumbe wa roho, badala ya Jeshi la kishetani kwa Milenia (ona pia </w:t>
      </w:r>
      <w:hyperlink r:id="rId8">
        <w:r>
          <w:rPr>
            <w:rStyle w:val="InternetLink"/>
            <w:sz w:val="22"/>
            <w:szCs w:val="22"/>
          </w:rPr>
          <w:t>143A</w:t>
        </w:r>
      </w:hyperlink>
      <w:r>
        <w:rPr>
          <w:sz w:val="22"/>
          <w:szCs w:val="22"/>
        </w:rPr>
        <w:t xml:space="preserve"> na </w:t>
      </w:r>
      <w:hyperlink r:id="rId9">
        <w:r>
          <w:rPr>
            <w:rStyle w:val="InternetLink"/>
            <w:sz w:val="22"/>
            <w:szCs w:val="22"/>
          </w:rPr>
          <w:t>143B</w:t>
        </w:r>
      </w:hyperlink>
      <w:r>
        <w:rPr>
          <w:sz w:val="22"/>
          <w:szCs w:val="22"/>
        </w:rPr>
        <w:t xml:space="preserve"> hapa chini) 36:36-38 inaonyesha wazi kwamba Mungu ataijaza nchi kwa njia mbili.Ataumba Kutoka kwa mwisho kama tulivyoona katika 36:37-38 akirejelea dhana katika Isa.65:19-66:24 wakati watu wa Israeli watarudishwa kwenye nchi ya ahadi. kwa njia zote za usafiri zinazopatikana.Wote watajaribiwa, watatambuliwa na kurudishwa katika nchi za makabila.Ili kubaki katika Nchi za Israeli wale waliopo sasa wanapaswa kuwa ama Wayahudi wa kweli wanaoshika Sheria na Ushuhuda na Kalenda ya Hekalu au Watu wa Mataifa waliotubu waliruhusiwa kubaki ndani ya Yuda, kama ndani ya Makanisa ya Mungu katika Israeli na Mataifa. Wale wanaoshika Hillel (</w:t>
      </w:r>
      <w:hyperlink r:id="rId10">
        <w:r>
          <w:rPr>
            <w:rStyle w:val="InternetLink"/>
            <w:sz w:val="22"/>
            <w:szCs w:val="22"/>
          </w:rPr>
          <w:t>Na. 195</w:t>
        </w:r>
      </w:hyperlink>
      <w:r>
        <w:rPr>
          <w:sz w:val="22"/>
          <w:szCs w:val="22"/>
        </w:rPr>
        <w:t xml:space="preserve">; 195C), na wanaokataa kutubu, na kushika Kalenda ya Hekalu (ona </w:t>
      </w:r>
      <w:hyperlink r:id="rId11">
        <w:r>
          <w:rPr>
            <w:rStyle w:val="InternetLink"/>
            <w:sz w:val="22"/>
            <w:szCs w:val="22"/>
          </w:rPr>
          <w:t>Na. 156</w:t>
        </w:r>
      </w:hyperlink>
      <w:r>
        <w:rPr>
          <w:sz w:val="22"/>
          <w:szCs w:val="22"/>
        </w:rPr>
        <w:t>), wataondolewa hadi katika maeneo ya makabila yao kwingineko, kama vile katika nyika au katika Afrika Kaskazini, na ikiwa hawatubu kufikia Milenia hawataingia kwenye mfumo wa milenia.</w:t>
      </w:r>
    </w:p>
    <w:p>
      <w:pPr>
        <w:pStyle w:val="Normal"/>
        <w:rPr/>
      </w:pPr>
      <w:r>
        <w:rPr>
          <w:rFonts w:eastAsia="Times New Roman"/>
          <w:sz w:val="22"/>
          <w:szCs w:val="22"/>
        </w:rPr>
        <w:t xml:space="preserve"> </w:t>
      </w:r>
      <w:r>
        <w:rPr>
          <w:sz w:val="22"/>
          <w:szCs w:val="22"/>
        </w:rPr>
        <w:t xml:space="preserve">Njia ya Pili, ambayo Mungu atashughulika na Israeli na Mataifa, ni katika Ufufuo wa Kwanza </w:t>
      </w:r>
      <w:hyperlink r:id="rId12">
        <w:r>
          <w:rPr>
            <w:rStyle w:val="InternetLink"/>
            <w:sz w:val="22"/>
            <w:szCs w:val="22"/>
          </w:rPr>
          <w:t>(Na. 143A)</w:t>
        </w:r>
      </w:hyperlink>
      <w:r>
        <w:rPr>
          <w:sz w:val="22"/>
          <w:szCs w:val="22"/>
        </w:rPr>
        <w:t xml:space="preserve">. Mababu na manabii wote watafufuliwa pamoja na Watakatifu, na wale 144,000 wataenda Yerusalemu kama maafisa binafsi wa Kristo. Umati Mkubwa utagawiwa kwa mataifa badala ya mapepo kwa ajili ya mfumo wa milenia. Huenda ikawa baadhi ya waliofufuliwa katika ch. 37 hapa wanaweza kuwa badala ya watu wa Kikabila wa Israeli na Yuda, na vile vile waliokufa wa Ufufuo wa Pili. Maandiko hayatoi mwongozo mwingine wowote kuhusu hilo. Kwa hivyo wengine wanaweza kubaki kama wanadamu. Kila mtu mwingine ambaye amewahi kuishi atabaki makaburini hadi Ufufuo wa Pili </w:t>
      </w:r>
      <w:hyperlink r:id="rId13">
        <w:r>
          <w:rPr>
            <w:rStyle w:val="InternetLink"/>
            <w:sz w:val="22"/>
            <w:szCs w:val="22"/>
          </w:rPr>
          <w:t>(Na. 143B)</w:t>
        </w:r>
      </w:hyperlink>
      <w:r>
        <w:rPr>
          <w:sz w:val="22"/>
          <w:szCs w:val="22"/>
        </w:rPr>
        <w:t xml:space="preserve"> (ona pia </w:t>
      </w:r>
      <w:hyperlink r:id="rId14">
        <w:r>
          <w:rPr>
            <w:rStyle w:val="InternetLink"/>
            <w:sz w:val="22"/>
            <w:szCs w:val="22"/>
          </w:rPr>
          <w:t>F066v</w:t>
        </w:r>
      </w:hyperlink>
      <w:r>
        <w:rPr>
          <w:sz w:val="22"/>
          <w:szCs w:val="22"/>
        </w:rPr>
        <w:t>).</w:t>
      </w:r>
    </w:p>
    <w:p>
      <w:pPr>
        <w:pStyle w:val="Normal"/>
        <w:rPr/>
      </w:pPr>
      <w:r>
        <w:rPr>
          <w:b/>
          <w:bCs/>
          <w:sz w:val="22"/>
          <w:szCs w:val="22"/>
        </w:rPr>
        <w:t>37:15-28</w:t>
      </w:r>
      <w:r>
        <w:rPr>
          <w:sz w:val="22"/>
          <w:szCs w:val="22"/>
        </w:rPr>
        <w:t xml:space="preserve"> Oracle ya Fimbo Mbili Zek. 11:7-14 inatabiri kuunganishwa tena kwa nchi iliyogawanyika na kuanzishwa kwa Umoja wa Israeli kama utawala wa kifalme chini ya Kristo kama Kuhani Mkuu wa Melkizedeki pamoja na Daudi aliyefufuka akitenda kama mfalme wa kiutawala chini ya Kristo kama Nyota ya Asubuhi na Elohim (34:23) -24), pamoja na Mababu na Manabii na Watakatifu katika utawala kama elohim. Ona pia 34:28; kulingana na Sheria za Mungu </w:t>
      </w:r>
      <w:hyperlink r:id="rId15">
        <w:r>
          <w:rPr>
            <w:rStyle w:val="InternetLink"/>
            <w:sz w:val="22"/>
            <w:szCs w:val="22"/>
          </w:rPr>
          <w:t>(L1)</w:t>
        </w:r>
      </w:hyperlink>
      <w:r>
        <w:rPr>
          <w:sz w:val="22"/>
          <w:szCs w:val="22"/>
        </w:rPr>
        <w:t xml:space="preserve"> (11:20) kote katika Israeli iliyopanuliwa kutoka Frati hadi mpaka wa Misri na mashariki hadi Jangwa la Arabia na magharibi hadi Mediterania. (Ona pia 28:25) na chini ya agano la amani (34:25) na patakatifu palipoanzishwa upya (45:1-8.)</w:t>
      </w:r>
    </w:p>
    <w:p>
      <w:pPr>
        <w:pStyle w:val="Normal"/>
        <w:rPr>
          <w:sz w:val="22"/>
          <w:szCs w:val="22"/>
        </w:rPr>
      </w:pPr>
      <w:r>
        <w:rPr>
          <w:sz w:val="22"/>
          <w:szCs w:val="22"/>
        </w:rPr>
        <w:t>37:25 Mkuu – Mfalme (linganisha 12:10; 34:24).</w:t>
      </w:r>
    </w:p>
    <w:p>
      <w:pPr>
        <w:pStyle w:val="Normal"/>
        <w:rPr>
          <w:sz w:val="22"/>
          <w:szCs w:val="22"/>
        </w:rPr>
      </w:pPr>
      <w:r>
        <w:rPr>
          <w:sz w:val="22"/>
          <w:szCs w:val="22"/>
        </w:rPr>
      </w:r>
    </w:p>
    <w:p>
      <w:pPr>
        <w:pStyle w:val="Normal"/>
        <w:rPr>
          <w:b/>
          <w:b/>
          <w:bCs/>
          <w:sz w:val="22"/>
          <w:szCs w:val="22"/>
        </w:rPr>
      </w:pPr>
      <w:r>
        <w:rPr>
          <w:b/>
          <w:bCs/>
          <w:sz w:val="22"/>
          <w:szCs w:val="22"/>
        </w:rPr>
        <w:t>Sura ya 38</w:t>
      </w:r>
    </w:p>
    <w:p>
      <w:pPr>
        <w:pStyle w:val="QUOTES"/>
        <w:rPr/>
      </w:pPr>
      <w:r>
        <w:rPr/>
        <w:t>1Neno la BWANA likanijia, kusema, 2Mwanadamu, uelekeze uso wako kuelekea Gogu, katika nchi ya Magogu, mkuu wa Mesheki na Tubali, ukatabiri juu yake, 3useme, Bwana MUNGU asema hivi; mimi ni juu yako, Ee Gogu, mkuu wa Mesheki na Tubali; 4 nami nitakugeuza, na kutia kulabu katika taya zako, nami nitakutoa wewe, na jeshi lako lote, farasi na wapanda farasi, wote wamevaa mavazi yao. silaha kamili, kundi kubwa, wote wana ngao na ngao, wote wenye panga, 5 Uajemi, Kushi, na Putu, pamoja nao, wote wana ngao na chapeo; 6Gomeri na umati wake wote; Beth-togarma kutoka mwisho. upande wa kaskazini pamoja na makundi yake yote ya watu, mataifa mengi yapo pamoja nawe. 7“Iweni tayari na muwe tayari, ninyi na majeshi yote yanayokusanyika kukuzunguka, nawe uwe mlinzi wao. 8Baada ya siku nyingi mtakusanywa; katika miaka ya mwisho utakwenda kupigana na nchi iliyorudishwa baada ya vita, nchi ambayo watu walikusanyika kutoka mataifa mengi juu ya milima ya Israeli, iliyokuwa ukiwa daima; watu wake walitolewa katika mataifa na sasa wanakaa salama, wote pia. 9Utasonga mbele, ukija kama tufani, utakuwa kama wingu kuifunika nchi wewe na makundi yako yote ya watu na mataifa mengi pamoja nawe. 10 Bwana MUNGU asema hivi; Siku hiyo mawazo yatakujia moyoni mwako, nawe utapanga njama mbaya; 11na kusema, Nitapanda juu ya nchi ya vijiji visivyo na maboma; nitawaangukia watu waliotulia, wakaao salama. wote wanakaa pasipo kuta, hawana makomeo wala malango; 12 ili kuteka nyara na kuchukua nyara, kushambulia mahali palipoharibiwa panapokaliwa sasa, na watu waliokusanywa kutoka mataifa, waliopata ng'ombe na mali, wakaao katikati ya dunia. 13Sheba na Dedani na wafanyabiashara wa Tarshishi na vijiji vyake vyote watakuambia, ‘Je, umekuja kuteka nyara? Je! umekusanya majeshi yako ili kuchukua nyara, kuchukua fedha na dhahabu, kuchukua ng'ombe na mali, na kuteka nyara nyingi? 14 “Kwa hiyo, mwanadamu, tabiri, umwambie Gogu, ‘Bwana Mwenyezi-Mungu nasema hivi: Siku hiyo watu wangu Israeli watakapokuwa wakikaa salama, utapigana 15nawe utakuja kutoka mahali pako kutoka pande za mwisho za kaskazini. wewe na mataifa mengi pamoja nawe, wote wamepanda farasi, jeshi kubwa, jeshi kubwa, 16utapanda juu ya watu wangu Israeli, kama wingu linaloifunika nchi. ili mataifa wanijue, nitakapoufanya utakatifu wangu mbele ya macho yao, Ee Gogu. 17 Bwana MUNGU asema hivi; Je! siku hizo zilitabiri kwa miaka mingi kwamba nitakuleta juu yao? 18Lakini siku hiyo, Gogu atakapokuja juu ya nchi ya Israeli, asema Bwana MUNGU, ghadhabu yangu itawaka. 19Kwa maana katika wivu wangu na ghadhabu yangu inayowaka nasema, Siku hiyo kutakuwa na tetemeko kubwa katika nchi ya Israeli; 20 samaki wa baharini, na ndege wa angani, na wanyama wa mwituni, na kila kitambaacho, kitambaacho juu ya nchi, na wanadamu wote walio juu ya uso wa nchi, watatetemeka mbele yangu; milima itabomolewa, na majabali yataanguka, na kila ukuta utaanguka chini. 21Nitaleta kila aina ya utisho juu ya Gogu, asema Bwana MUNGU; upanga wa kila mtu utakuwa juu ya ndugu yake. 22Kwa tauni na umwagaji damu nitamhukumu; nami nitamnyeshea yeye, na makundi yake, na mataifa mengi walio pamoja naye, mvua ya mawimbi na mvua ya mawe, moto na kiberiti. 23Kwa hiyo nitaonyesha ukuu wangu na utakatifu wangu na kujitambulisha mbele ya macho ya mataifa mengi. Ndipo watajua ya kuwa mimi ndim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38:1-39:29 Maneno dhidi ya Gogu na Magogu.</w:t>
      </w:r>
    </w:p>
    <w:p>
      <w:pPr>
        <w:pStyle w:val="Normal"/>
        <w:rPr>
          <w:b/>
          <w:b/>
          <w:bCs/>
          <w:sz w:val="22"/>
          <w:szCs w:val="22"/>
        </w:rPr>
      </w:pPr>
      <w:r>
        <w:rPr>
          <w:b/>
          <w:bCs/>
          <w:sz w:val="22"/>
          <w:szCs w:val="22"/>
        </w:rPr>
        <w:t>Nia ya Sura ya 38</w:t>
      </w:r>
    </w:p>
    <w:p>
      <w:pPr>
        <w:pStyle w:val="Normal"/>
        <w:rPr/>
      </w:pPr>
      <w:r>
        <w:rPr>
          <w:sz w:val="22"/>
          <w:szCs w:val="22"/>
        </w:rPr>
        <w:t>Ezekieli sura ya. 38-39 inahusu vita vya Gogu na Magogu. (Ona pia Wana wa Yafethi).</w:t>
      </w:r>
    </w:p>
    <w:p>
      <w:pPr>
        <w:pStyle w:val="Normal"/>
        <w:rPr>
          <w:sz w:val="22"/>
          <w:szCs w:val="22"/>
        </w:rPr>
      </w:pPr>
      <w:r>
        <w:rPr>
          <w:sz w:val="22"/>
          <w:szCs w:val="22"/>
        </w:rPr>
        <w:t xml:space="preserve">Vita vya Hamon-Gogu </w:t>
      </w:r>
      <w:hyperlink r:id="rId16">
        <w:r>
          <w:rPr>
            <w:rStyle w:val="InternetLink"/>
            <w:sz w:val="22"/>
            <w:szCs w:val="22"/>
          </w:rPr>
          <w:t>(Na. 294)</w:t>
        </w:r>
      </w:hyperlink>
    </w:p>
    <w:p>
      <w:pPr>
        <w:pStyle w:val="Normal"/>
        <w:rPr/>
      </w:pPr>
      <w:r>
        <w:rPr>
          <w:sz w:val="22"/>
          <w:szCs w:val="22"/>
        </w:rPr>
        <w:t xml:space="preserve">Mfuatano katika sura hii unaeleza Ufunuo wa kuja kwa Majeshi ya Siku za Mwisho yanayotoka Kaskazini (38:15; Yer. 6:22) dhidi ya Watu wa Israeli wanaoishi katika Nchi ya Ahadi (38:8, 11) 12). Mungu atakubaliwa kuwa ndiye mshindi asiyepingwa na mataifa yatakubali sheria na mfumo wa Mungu chini ya Masihi (38:23; 39:21-29; 36:22-23). Adui kutoka Kaskazini alielezewa kuwa Babeli katika Yer. 25:9 na Eze. 26:7. Danieli anaonyesha kwamba milki zote ni warithi wa mfumo wa Babeli na kwamba milki ya mwisho ya mfumo wa Babenia ni Milki ya Miguu Kumi ya Chuma na Miry Clay katika Siku za Mwisho na zimeshindwa na Masihi ambaye atatawala milele </w:t>
      </w:r>
      <w:hyperlink r:id="rId17">
        <w:r>
          <w:rPr>
            <w:rStyle w:val="InternetLink"/>
            <w:sz w:val="22"/>
            <w:szCs w:val="22"/>
          </w:rPr>
          <w:t>(F027ii)</w:t>
        </w:r>
      </w:hyperlink>
      <w:r>
        <w:rPr>
          <w:sz w:val="22"/>
          <w:szCs w:val="22"/>
        </w:rPr>
        <w:t xml:space="preserve">; </w:t>
      </w:r>
      <w:hyperlink r:id="rId18">
        <w:r>
          <w:rPr>
            <w:rStyle w:val="InternetLink"/>
            <w:sz w:val="22"/>
            <w:szCs w:val="22"/>
          </w:rPr>
          <w:t>F027xii</w:t>
        </w:r>
      </w:hyperlink>
      <w:r>
        <w:rPr>
          <w:sz w:val="22"/>
          <w:szCs w:val="22"/>
        </w:rPr>
        <w:t xml:space="preserve">; </w:t>
      </w:r>
      <w:hyperlink r:id="rId19">
        <w:r>
          <w:rPr>
            <w:rStyle w:val="InternetLink"/>
            <w:sz w:val="22"/>
            <w:szCs w:val="22"/>
          </w:rPr>
          <w:t>F027xiii</w:t>
        </w:r>
      </w:hyperlink>
      <w:r>
        <w:rPr>
          <w:sz w:val="22"/>
          <w:szCs w:val="22"/>
        </w:rPr>
        <w:t>). Ushindi huo unahusisha urejesho wa Israeli katika Isaya sura ya. 65-66; Eze. 34:11-16; 36:8-38; Yer. 31:23-28. Hili limefafanuliwa kwa usahihi na Ufu. 20:7-10 kupitia Mtume Yohana (licha ya maoni ya mwandishi wa OARSV kwenye maandishi).</w:t>
      </w:r>
    </w:p>
    <w:p>
      <w:pPr>
        <w:pStyle w:val="Normal"/>
        <w:rPr/>
      </w:pPr>
      <w:r>
        <w:rPr>
          <w:sz w:val="22"/>
          <w:szCs w:val="22"/>
        </w:rPr>
        <w:t>Mlolongo wa vita unashughulikiwa kwa awamu katika mfululizo wa Har–Magedoni</w:t>
      </w:r>
    </w:p>
    <w:p>
      <w:pPr>
        <w:pStyle w:val="Normal"/>
        <w:rPr>
          <w:sz w:val="22"/>
          <w:szCs w:val="22"/>
        </w:rPr>
      </w:pPr>
      <w:r>
        <w:rPr>
          <w:rFonts w:eastAsia="Times New Roman"/>
          <w:sz w:val="22"/>
          <w:szCs w:val="22"/>
        </w:rPr>
        <w:t xml:space="preserve">  </w:t>
      </w:r>
      <w:r>
        <w:rPr>
          <w:sz w:val="22"/>
          <w:szCs w:val="22"/>
        </w:rPr>
        <w:t>http://ccg.org/armageddon.html; Angalia pia:</w:t>
      </w:r>
    </w:p>
    <w:p>
      <w:pPr>
        <w:pStyle w:val="Normal"/>
        <w:rPr>
          <w:sz w:val="22"/>
          <w:szCs w:val="22"/>
        </w:rPr>
      </w:pPr>
      <w:r>
        <w:rPr>
          <w:sz w:val="22"/>
          <w:szCs w:val="22"/>
        </w:rPr>
        <w:t>Kutoka kwa Mihuri na Baragumu hadi Vitasa vya Ghadhabu ya Mungu na Milenia (Na. 141A)</w:t>
      </w:r>
    </w:p>
    <w:p>
      <w:pPr>
        <w:pStyle w:val="Normal"/>
        <w:rPr>
          <w:sz w:val="22"/>
          <w:szCs w:val="22"/>
        </w:rPr>
      </w:pPr>
      <w:r>
        <w:rPr>
          <w:sz w:val="22"/>
          <w:szCs w:val="22"/>
        </w:rPr>
        <w:t>Vita vya Siku za Mwisho na Vitasa vya Ghadhabu ya Mungu (Na. 141B)</w:t>
      </w:r>
    </w:p>
    <w:p>
      <w:pPr>
        <w:pStyle w:val="Normal"/>
        <w:rPr/>
      </w:pPr>
      <w:r>
        <w:rPr>
          <w:sz w:val="22"/>
          <w:szCs w:val="22"/>
        </w:rPr>
        <w:t>Vita vya Mwisho Sehemu ya 1: Vita vya Amaleki (Na. 141C)</w:t>
      </w:r>
    </w:p>
    <w:p>
      <w:pPr>
        <w:pStyle w:val="Normal"/>
        <w:rPr>
          <w:sz w:val="22"/>
          <w:szCs w:val="22"/>
        </w:rPr>
      </w:pPr>
      <w:r>
        <w:rPr>
          <w:sz w:val="22"/>
          <w:szCs w:val="22"/>
        </w:rPr>
        <w:t>Mwenendo wa Vita vya Baragumu ya Sita (Na. 141C_2)</w:t>
      </w:r>
    </w:p>
    <w:p>
      <w:pPr>
        <w:pStyle w:val="Normal"/>
        <w:rPr>
          <w:sz w:val="22"/>
          <w:szCs w:val="22"/>
        </w:rPr>
      </w:pPr>
      <w:r>
        <w:rPr>
          <w:sz w:val="22"/>
          <w:szCs w:val="22"/>
        </w:rPr>
        <w:t>WWIII, Holocaust II na Nuremberg 2.0 (No.141C_3)</w:t>
      </w:r>
    </w:p>
    <w:p>
      <w:pPr>
        <w:pStyle w:val="Normal"/>
        <w:rPr/>
      </w:pPr>
      <w:r>
        <w:rPr>
          <w:sz w:val="22"/>
          <w:szCs w:val="22"/>
        </w:rPr>
        <w:t>Vita vya Mwisho Sehemu ya II: Siku 1260 za Mashahidi (Na. 141D)</w:t>
      </w:r>
    </w:p>
    <w:p>
      <w:pPr>
        <w:pStyle w:val="Normal"/>
        <w:rPr/>
      </w:pPr>
      <w:r>
        <w:rPr>
          <w:sz w:val="22"/>
          <w:szCs w:val="22"/>
        </w:rPr>
        <w:t>Vita vya Mwisho Sehemu ya Tatu: Har–Magedoni na Vitasa vya Ghadhabu ya Mungu (Na. 141E)</w:t>
      </w:r>
    </w:p>
    <w:p>
      <w:pPr>
        <w:pStyle w:val="Normal"/>
        <w:rPr>
          <w:sz w:val="22"/>
          <w:szCs w:val="22"/>
        </w:rPr>
      </w:pPr>
      <w:r>
        <w:rPr>
          <w:sz w:val="22"/>
          <w:szCs w:val="22"/>
        </w:rPr>
        <w:t>Vita vya Mwisho Sehemu ya IIIB: Vita Dhidi ya Kristo (Na. 141E_2)</w:t>
      </w:r>
    </w:p>
    <w:p>
      <w:pPr>
        <w:pStyle w:val="Normal"/>
        <w:rPr>
          <w:sz w:val="22"/>
          <w:szCs w:val="22"/>
        </w:rPr>
      </w:pPr>
      <w:r>
        <w:rPr>
          <w:sz w:val="22"/>
          <w:szCs w:val="22"/>
        </w:rPr>
        <w:t>Vita vya Mwisho Sehemu ya IV: Mwisho wa Dini ya Uongo (Na. 141F)</w:t>
      </w:r>
    </w:p>
    <w:p>
      <w:pPr>
        <w:pStyle w:val="Normal"/>
        <w:rPr/>
      </w:pPr>
      <w:r>
        <w:rPr>
          <w:sz w:val="22"/>
          <w:szCs w:val="22"/>
        </w:rPr>
        <w:t>Vita vya Mwisho Sehemu ya IV(b): Mwisho wa Enzi (Na. 141F_2)</w:t>
      </w:r>
    </w:p>
    <w:p>
      <w:pPr>
        <w:pStyle w:val="Normal"/>
        <w:rPr/>
      </w:pPr>
      <w:r>
        <w:rPr>
          <w:sz w:val="22"/>
          <w:szCs w:val="22"/>
        </w:rPr>
        <w:t>Vita vya Mwisho Sehemu ya V: Marejesho ya Milenia (Na. 141G)</w:t>
      </w:r>
    </w:p>
    <w:p>
      <w:pPr>
        <w:pStyle w:val="Normal"/>
        <w:rPr>
          <w:sz w:val="22"/>
          <w:szCs w:val="22"/>
        </w:rPr>
      </w:pPr>
      <w:r>
        <w:rPr>
          <w:sz w:val="22"/>
          <w:szCs w:val="22"/>
        </w:rPr>
        <w:t>Vita vya Mwisho Sehemu ya V(b): Kutayarisha Elohim (Na. 141H)</w:t>
      </w:r>
    </w:p>
    <w:p>
      <w:pPr>
        <w:pStyle w:val="Normal"/>
        <w:rPr>
          <w:sz w:val="22"/>
          <w:szCs w:val="22"/>
        </w:rPr>
      </w:pPr>
      <w:r>
        <w:rPr>
          <w:rFonts w:eastAsia="Times New Roman"/>
          <w:sz w:val="22"/>
          <w:szCs w:val="22"/>
        </w:rPr>
        <w:t xml:space="preserve">  </w:t>
      </w:r>
    </w:p>
    <w:p>
      <w:pPr>
        <w:pStyle w:val="Normal"/>
        <w:rPr/>
      </w:pPr>
      <w:r>
        <w:rPr>
          <w:b/>
          <w:bCs/>
          <w:sz w:val="22"/>
          <w:szCs w:val="22"/>
        </w:rPr>
        <w:t>38:1-9</w:t>
      </w:r>
      <w:r>
        <w:rPr>
          <w:sz w:val="22"/>
          <w:szCs w:val="22"/>
        </w:rPr>
        <w:t xml:space="preserve"> Gogu, na Magogu, (ona pia #294 na #046C). Iko kaskazini na katika nyika.</w:t>
      </w:r>
    </w:p>
    <w:p>
      <w:pPr>
        <w:pStyle w:val="Normal"/>
        <w:rPr/>
      </w:pPr>
      <w:r>
        <w:rPr>
          <w:sz w:val="22"/>
          <w:szCs w:val="22"/>
        </w:rPr>
        <w:t>Mesheki (wa makundi mawili) wote upande wa Kaskazini. Mushku wa Ashuru, Kusini mwa Gomeri na Magharibi mwa milima ya Anti-Taurus (27:13) (#046G). Tubal (Kiashuru “Tabal” Kusini mwa Beth Togarma, Mashariki ya Milima ya Anti-Taurus (#046F). Kushi lilikuwa kabila la Wahamitiki. Mambo ya kaskazini yalikuwa Babeli na mambo ya Kusini huko Ethiopia (#045B). Put, 30: 5 n. (#045D). Gomeri Mwashuri Gimmeri, Mwenye asili ya Wahiti Waselti, pia walikuja kuwa Wakimeri katika Asia Ndogo ya Kati (Mwanzo 10:2-3) (ona #046B); Beth-Togarma, Mwashuri Til-garimmu. mwanzoni mashariki mwa Mto Halys ulio kusini kabisa, kusini-mashariki mwa Gomeri (27:14) walihamia sehemu za mwisho kabisa za Kaskazini (38:6) (ona pia ##46A1 na 046B).</w:t>
      </w:r>
    </w:p>
    <w:p>
      <w:pPr>
        <w:pStyle w:val="Normal"/>
        <w:rPr/>
      </w:pPr>
      <w:r>
        <w:rPr>
          <w:sz w:val="22"/>
          <w:szCs w:val="22"/>
        </w:rPr>
        <w:t>Wasomi wengi wanakubaliwa kwamba Katika Miaka ya Mwisho inarejelea Siku za Mwisho ( Hos. 3:5; Yer. 30:24); kabla ya Masihi na kuanzishwa tena kwa ukoo wa Daudi katika Masihi (34:23-24; Yer. 23:5-6).</w:t>
      </w:r>
    </w:p>
    <w:p>
      <w:pPr>
        <w:pStyle w:val="Normal"/>
        <w:rPr/>
      </w:pPr>
      <w:r>
        <w:rPr>
          <w:b/>
          <w:bCs/>
          <w:sz w:val="22"/>
          <w:szCs w:val="22"/>
        </w:rPr>
        <w:t>38:10-23</w:t>
      </w:r>
      <w:r>
        <w:rPr>
          <w:sz w:val="22"/>
          <w:szCs w:val="22"/>
        </w:rPr>
        <w:t xml:space="preserve"> na sura ya. 39 Kushindwa kwa Gogu</w:t>
      </w:r>
    </w:p>
    <w:p>
      <w:pPr>
        <w:pStyle w:val="Normal"/>
        <w:rPr/>
      </w:pPr>
      <w:r>
        <w:rPr>
          <w:sz w:val="22"/>
          <w:szCs w:val="22"/>
        </w:rPr>
        <w:t>Mungu hupanga nguvu zote za asili dhidi ya Gogu na nguvu za Kaskazini pamoja na Jeshi la Waaminifu (Zab. 18:7-15; Isa. 24:18-20; 30:27-33; Yl. 2:28 ) 32).</w:t>
      </w:r>
    </w:p>
    <w:p>
      <w:pPr>
        <w:pStyle w:val="Normal"/>
        <w:rPr/>
      </w:pPr>
      <w:r>
        <w:rPr>
          <w:b/>
          <w:bCs/>
          <w:sz w:val="22"/>
          <w:szCs w:val="22"/>
        </w:rPr>
        <w:t>v. 12</w:t>
      </w:r>
      <w:r>
        <w:rPr>
          <w:sz w:val="22"/>
          <w:szCs w:val="22"/>
        </w:rPr>
        <w:t xml:space="preserve"> Katikati tazama 5:5 n.</w:t>
      </w:r>
    </w:p>
    <w:p>
      <w:pPr>
        <w:pStyle w:val="Normal"/>
        <w:rPr/>
      </w:pPr>
      <w:r>
        <w:rPr>
          <w:b/>
          <w:bCs/>
          <w:sz w:val="22"/>
          <w:szCs w:val="22"/>
        </w:rPr>
        <w:t>mst.13</w:t>
      </w:r>
      <w:r>
        <w:rPr>
          <w:sz w:val="22"/>
          <w:szCs w:val="22"/>
        </w:rPr>
        <w:t xml:space="preserve"> Sheba 27:22.</w:t>
      </w:r>
    </w:p>
    <w:p>
      <w:pPr>
        <w:pStyle w:val="Normal"/>
        <w:rPr>
          <w:sz w:val="22"/>
          <w:szCs w:val="22"/>
        </w:rPr>
      </w:pPr>
      <w:r>
        <w:rPr>
          <w:sz w:val="22"/>
          <w:szCs w:val="22"/>
        </w:rPr>
        <w:t>Dedani 25:13 . Tarshishi Yer. 10:9 n.</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na wa Yafethi: Sehemu ya I (Na. 046A)</w:t>
      </w:r>
    </w:p>
    <w:p>
      <w:pPr>
        <w:pStyle w:val="Normal"/>
        <w:rPr/>
      </w:pPr>
      <w:r>
        <w:rPr>
          <w:sz w:val="22"/>
          <w:szCs w:val="22"/>
        </w:rPr>
        <w:t>Wana wa Yafethi Sehemu ya 1A: Wana wa HN (Na. 046A1)</w:t>
      </w:r>
    </w:p>
    <w:p>
      <w:pPr>
        <w:pStyle w:val="Normal"/>
        <w:rPr>
          <w:sz w:val="22"/>
          <w:szCs w:val="22"/>
        </w:rPr>
      </w:pPr>
      <w:r>
        <w:rPr>
          <w:sz w:val="22"/>
          <w:szCs w:val="22"/>
        </w:rPr>
        <w:t>Wana wa Yafethi Sehemu ya II: Gomeri (Na. 046B)</w:t>
      </w:r>
    </w:p>
    <w:p>
      <w:pPr>
        <w:pStyle w:val="Normal"/>
        <w:rPr/>
      </w:pPr>
      <w:r>
        <w:rPr>
          <w:sz w:val="22"/>
          <w:szCs w:val="22"/>
        </w:rPr>
        <w:t>Wana wa Yafethi: Sehemu ya III Magogu (Na. 046C)</w:t>
      </w:r>
    </w:p>
    <w:p>
      <w:pPr>
        <w:pStyle w:val="Normal"/>
        <w:rPr>
          <w:sz w:val="22"/>
          <w:szCs w:val="22"/>
        </w:rPr>
      </w:pPr>
      <w:r>
        <w:rPr>
          <w:sz w:val="22"/>
          <w:szCs w:val="22"/>
        </w:rPr>
        <w:t>Wana wa Yafethi: Sehemu ya V Javan (No. 046E)</w:t>
      </w:r>
    </w:p>
    <w:p>
      <w:pPr>
        <w:pStyle w:val="Normal"/>
        <w:rPr>
          <w:sz w:val="22"/>
          <w:szCs w:val="22"/>
        </w:rPr>
      </w:pPr>
      <w:r>
        <w:rPr>
          <w:sz w:val="22"/>
          <w:szCs w:val="22"/>
        </w:rPr>
        <w:t>Wana wa Yafethi: Sehemu ya VI Tubali (No. 046F)</w:t>
      </w:r>
    </w:p>
    <w:p>
      <w:pPr>
        <w:pStyle w:val="Normal"/>
        <w:rPr/>
      </w:pPr>
      <w:r>
        <w:rPr>
          <w:sz w:val="22"/>
          <w:szCs w:val="22"/>
        </w:rPr>
        <w:t>Wana wa Yafethi: Sehemu ya VII Mesheki (Na. 046G)</w:t>
      </w:r>
    </w:p>
    <w:p>
      <w:pPr>
        <w:pStyle w:val="Normal"/>
        <w:rPr>
          <w:sz w:val="22"/>
          <w:szCs w:val="22"/>
        </w:rPr>
      </w:pPr>
      <w:r>
        <w:rPr>
          <w:sz w:val="22"/>
          <w:szCs w:val="22"/>
        </w:rPr>
        <w:t>Wana wa Yafethi: Sehemu ya VIII Tiras (Na. 046H)</w:t>
      </w:r>
    </w:p>
    <w:p>
      <w:pPr>
        <w:pStyle w:val="Normal"/>
        <w:rPr/>
      </w:pPr>
      <w:r>
        <w:rPr>
          <w:rFonts w:eastAsia="Times New Roman"/>
          <w:sz w:val="22"/>
          <w:szCs w:val="22"/>
        </w:rPr>
        <w:t xml:space="preserve"> </w:t>
      </w:r>
      <w:r>
        <w:rPr>
          <w:sz w:val="22"/>
          <w:szCs w:val="22"/>
        </w:rPr>
        <w:t>Wana wa Hamu ni kama ifuatavyo.</w:t>
      </w:r>
    </w:p>
    <w:p>
      <w:pPr>
        <w:pStyle w:val="Normal"/>
        <w:rPr>
          <w:sz w:val="22"/>
          <w:szCs w:val="22"/>
        </w:rPr>
      </w:pPr>
      <w:r>
        <w:rPr>
          <w:sz w:val="22"/>
          <w:szCs w:val="22"/>
        </w:rPr>
        <w:t>Wana wa Hamu: Sehemu ya I (Na. 045A)</w:t>
      </w:r>
    </w:p>
    <w:p>
      <w:pPr>
        <w:pStyle w:val="Normal"/>
        <w:rPr>
          <w:sz w:val="22"/>
          <w:szCs w:val="22"/>
        </w:rPr>
      </w:pPr>
      <w:r>
        <w:rPr>
          <w:sz w:val="22"/>
          <w:szCs w:val="22"/>
        </w:rPr>
        <w:t>Wana wa Hamu: Sehemu ya II Kushi (Na. 045B)</w:t>
      </w:r>
    </w:p>
    <w:p>
      <w:pPr>
        <w:pStyle w:val="Normal"/>
        <w:rPr>
          <w:sz w:val="22"/>
          <w:szCs w:val="22"/>
        </w:rPr>
      </w:pPr>
      <w:r>
        <w:rPr>
          <w:sz w:val="22"/>
          <w:szCs w:val="22"/>
        </w:rPr>
        <w:t>Wana wa Hamu: Sehemu ya Tatu Mizraim (Na. 45C)</w:t>
      </w:r>
    </w:p>
    <w:p>
      <w:pPr>
        <w:pStyle w:val="Normal"/>
        <w:rPr>
          <w:sz w:val="22"/>
          <w:szCs w:val="22"/>
        </w:rPr>
      </w:pPr>
      <w:r>
        <w:rPr>
          <w:sz w:val="22"/>
          <w:szCs w:val="22"/>
        </w:rPr>
        <w:t>Wana wa Ham: Sehemu ya IV Phut (Na. 045D)</w:t>
      </w:r>
    </w:p>
    <w:p>
      <w:pPr>
        <w:pStyle w:val="Normal"/>
        <w:rPr>
          <w:sz w:val="22"/>
          <w:szCs w:val="22"/>
        </w:rPr>
      </w:pPr>
      <w:r>
        <w:rPr>
          <w:sz w:val="22"/>
          <w:szCs w:val="22"/>
        </w:rPr>
        <w:t>Wana wa Hamu: Sehemu ya V Kanaani (Na. 045E)</w:t>
      </w:r>
    </w:p>
    <w:p>
      <w:pPr>
        <w:pStyle w:val="Normal"/>
        <w:rPr>
          <w:sz w:val="22"/>
          <w:szCs w:val="22"/>
        </w:rPr>
      </w:pPr>
      <w:r>
        <w:rPr>
          <w:rFonts w:eastAsia="Times New Roman"/>
          <w:sz w:val="22"/>
          <w:szCs w:val="22"/>
        </w:rPr>
        <w:t xml:space="preserve"> </w:t>
      </w:r>
    </w:p>
    <w:p>
      <w:pPr>
        <w:pStyle w:val="Normal"/>
        <w:rPr/>
      </w:pPr>
      <w:r>
        <w:rPr>
          <w:b/>
          <w:bCs/>
          <w:sz w:val="22"/>
          <w:szCs w:val="22"/>
        </w:rPr>
        <w:t>Kushindwa kwa Gogu kunaendele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39</w:t>
      </w:r>
    </w:p>
    <w:p>
      <w:pPr>
        <w:pStyle w:val="QUOTES"/>
        <w:rPr/>
      </w:pPr>
      <w:r>
        <w:rPr/>
        <w:t>1“Na wewe, mwanadamu, toa unabii juu ya Gogu, useme, Bwana MUNGU asema hivi; Tazama, mimi ni juu yako, Ee Gogu, mkuu wa Mesheki na Tubali; 2nami nitakugeuza na kukupeleka mbele. nami nitakupandisha kutoka pande za mwisho za kaskazini, na kukuongoza juu ya milima ya Israeli, 3nami nitaupiga upinde wako utoke katika mkono wako wa kushoto, na mishale yako nitaiangusha kutoka katika mkono wako wa kuume.4Utaanguka juu ya milima. wa Israeli, wewe na makundi yako yote ya watu, na watu wa kabila zote walio pamoja nawe, nitawatoa ninyi kwa ndege wa kuwinda wa kila namna, na kwa wanyama wa mwitu, ili mliwe.” 5Mtaanguka uwandani, kwa maana mimi nimesema. 6Nitatuma moto juu ya Magogu na juu ya wale wanaokaa salama katika visiwa, nao watajua kwamba mimi ndimi Mwenyezi-Mungu. 7“Nami nitatangaza jina langu takatifu kati ya watu wangu Israeli; wala sitaliacha jina langu takatifu likatiwe unajisi tena; na mataifa watajua ya kuwa mimi ndimi BWANA, Mtakatifu katika Israeli. 8Tazama, inakuja, nayo itatendeka, asema Bwana MUNGU. Hiyo ndiyo siku niliyoisema. 9 “Ndipo wale wakaao katika miji ya Israeli watatoka na kuwasha moto zile silaha na kuziteketeza, ngao na ngao, pinde na mishale, vikuku na mikuki, nao watawasha moto kwa hiyo miaka saba; haitakuwa na haja ya kuchota kuni mashambani, wala kukata msituni, kwa maana watawasha moto wao kwa silaha, watawateka nyara wale waliowateka, na kuwateka nyara wale waliowateka, asema Bwana MUNGU. “Siku hiyo nitampa Gogu mahali pa kuzikia katika Israeli, Bonde la Wasafiri upande wa mashariki wa bahari; itawazuia wasafiri, kwa maana huko Gogu na umati wake wote watazikwa; litaitwa Bonde la Hamon-gogu. 12 Kwa muda wa miezi saba nyumba ya Israeli itakuwa ikiwazika, ili kuitakasa nchi. 13Watu wote wa nchi watawazika; nayo itazidi kuwa heshima siku ile nitakapoonyesha utukufu wangu, asema Bwana MUNGU. 14Watawatenga watu wa kupita katika nchi daima na kuwazika wale waliosalia juu ya uso wa nchi na kuitakasa; mwisho wa miezi saba watafanya utafutaji wao. 15Na watu hawa watakapopita katika nchi na mtu ye yote kuuona mfupa wa mtu, ndipo ataweka ishara karibu nao, hata wazishi watakapouzika katika Bonde la Hamon-gogu. 16(Mji wa Hamona pia upo.) Hivyo wataisafisha nchi. 17 “Na wewe, mwanadamu, Bwana Mwenyezi-Mungu asema hivi: ‘Waambie ndege wa kila namna na wanyama wote wa mwituni, ‘Kusanyikeni mje, mkusanyike kutoka pande zote kwenye karamu ya dhabihu ninayowatayarishia ninyi. , karamu kubwa ya dhabihu juu ya milima ya Israeli, nanyi mtakula nyama na kunywa damu.18Mtakula nyama ya mashujaa, na kunywa damu ya wakuu wa dunia, ya kondoo waume, na ya wana-kondoo, na ya mbuzi. 19Nanyi mtakula mafuta mpaka mshibe, na kunywa damu mpaka kulewa, katika sikukuu ya dhabihu ninayowatayarishia ninyi.20Nanyi mtashibishwa mezani pangu na farasi. na wapanda farasi, pamoja na mashujaa na kila aina ya mashujaa, asema Bwana MUNGU. 21Nami nitaweka utukufu wangu kati ya mataifa; na mataifa yote yataiona hukumu yangu niliyoifanya, na mkono wangu niliouweka juu yao. 22Nyumba ya Israeli watajua kwamba mimi ndimi Yehova Mungu wao, kuanzia siku hiyo na kuendelea. 23Na mataifa yatajua kwamba watu wa nyumba ya Israeli walichukuliwa mateka kwa sababu ya uovu wao, kwa sababu walinitenda kwa hila hivi kwamba niliwaficha uso wangu na kuwatia mikononi mwa adui zao, nao wote wakaanguka kwa upanga. 24Niliwatendea sawasawa na uchafu wao na makosa yao, nami nikawaficha uso wangu. 25 “Kwa hiyo, mimi Bwana Mwenyezi-Mungu nasema hivi: Sasa nitawarejeza watu wa Yakobo waliofungwa, na kuwarehemu nyumba yote ya Israeli, nami nitalionea wivu jina langu takatifu. waliotenda juu yangu, watakapokaa salama katika nchi yao, pasipo mtu wa kuwatia hofu, 27nitakapokuwa nimewarudisha kutoka katika mataifa na kuwakusanya kutoka katika nchi za adui zao, na kupitia kwao nimefanya utakatifu wangu mbele ya macho ya mataifa mengi. 28 Nao watajua ya kuwa mimi ndimi Bwana, Mungu wao, kwa sababu naliwapeleka uhamishoni kati ya mataifa, kisha nikawakusanya katika nchi yao wenyewe; sitamwacha hata mmoja wao aliyesalia kati ya mataifa tena; 29 wala sitauficha uso wangu. tena kutoka kwao, nitakapomimina roho yangu juu ya nyumba ya Israeli, asema Bwan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9</w:t>
      </w:r>
    </w:p>
    <w:p>
      <w:pPr>
        <w:pStyle w:val="Normal"/>
        <w:rPr/>
      </w:pPr>
      <w:r>
        <w:rPr>
          <w:sz w:val="22"/>
          <w:szCs w:val="22"/>
        </w:rPr>
        <w:t>Ezekieli 39 imeandikwa kwa hakika mwanzoni mwa Milenia na wakati wa kurudi kwa Masihi. Vita vya siku za mwisho vimeorodheshwa mwishoni mwa Sura ya 38 lakini vinaendelea hadi sura ya. 39.</w:t>
      </w:r>
    </w:p>
    <w:p>
      <w:pPr>
        <w:pStyle w:val="Normal"/>
        <w:rPr/>
      </w:pPr>
      <w:r>
        <w:rPr>
          <w:b/>
          <w:bCs/>
          <w:sz w:val="22"/>
          <w:szCs w:val="22"/>
        </w:rPr>
        <w:t>39:1-20</w:t>
      </w:r>
      <w:r>
        <w:rPr>
          <w:sz w:val="22"/>
          <w:szCs w:val="22"/>
        </w:rPr>
        <w:t xml:space="preserve"> Kiasi cha rasilimali zilizotumika katika mzozo na ukubwa wa vikosi ni vya kushangaza. Kulikuwa na mafuta ya kutosha yaliyokusanywa ya vifaa vya kijeshi na silaha kudumu kwa miaka saba na rasilimali zilitosha kutoa rasilimali kwa taifa katika siku zijazo. Pia ilihitajika miezi saba kuwaondoa na kuwazika wafu.</w:t>
      </w:r>
    </w:p>
    <w:p>
      <w:pPr>
        <w:pStyle w:val="Normal"/>
        <w:rPr/>
      </w:pPr>
      <w:r>
        <w:rPr>
          <w:b/>
          <w:bCs/>
          <w:sz w:val="22"/>
          <w:szCs w:val="22"/>
        </w:rPr>
        <w:t>Mst. 11</w:t>
      </w:r>
      <w:r>
        <w:rPr>
          <w:sz w:val="22"/>
          <w:szCs w:val="22"/>
        </w:rPr>
        <w:t xml:space="preserve"> Bonde la Wasafiri (Abarimu) liko mashariki ya Bahari ya (Chumvi). Hutumika kuzika majeshi ambayo ni makubwa kiasi kwamba miezi saba inatakiwa kuwazika na kisha nguvu ya kudumu kuzika maiti kadiri wao au sehemu zake zinavyopatikana.</w:t>
      </w:r>
    </w:p>
    <w:p>
      <w:pPr>
        <w:pStyle w:val="Normal"/>
        <w:rPr>
          <w:sz w:val="22"/>
          <w:szCs w:val="22"/>
        </w:rPr>
      </w:pPr>
      <w:r>
        <w:rPr>
          <w:rFonts w:eastAsia="Times New Roman"/>
          <w:sz w:val="22"/>
          <w:szCs w:val="22"/>
        </w:rPr>
        <w:t xml:space="preserve"> </w:t>
      </w:r>
    </w:p>
    <w:p>
      <w:pPr>
        <w:pStyle w:val="Normal"/>
        <w:rPr/>
      </w:pPr>
      <w:r>
        <w:rPr>
          <w:sz w:val="22"/>
          <w:szCs w:val="22"/>
        </w:rPr>
        <w:t>Sasa tunaweza kupata wazo la kile kikosi hiki cha kisasa kingekuwa nacho na silaha na vifaa ambavyo ingeleta pamoja nacho. Vita hivi vitatokea katika kipindi cha miaka minne ijayo na ukubwa wa majeshi kutoka Ulaya hadi Asia na Amerika na Afrika utampa msomaji wazo la wangapi watauawa. Milki ya Mwisho ya mfumo wa Mnyama inaangamizwa kwa sababu ilithubutu kumpinga Mungu na kutafuta kuwaangamiza Watu Wake na hiyo yote inachukuliwa kuwa dhabihu kwa Utukufu wa Mungu. Hitimisho la ushindi na urejesho limerudiwa (5:8; 28:26; 34:30). Mungu aliwafukuza na kuwarudisha tena na walipaswa kubaki. Hakutakuwa na yeyote kati ya mataifa.</w:t>
      </w:r>
    </w:p>
    <w:p>
      <w:pPr>
        <w:pStyle w:val="Normal"/>
        <w:rPr/>
      </w:pPr>
      <w:r>
        <w:rPr>
          <w:b/>
          <w:bCs/>
          <w:sz w:val="22"/>
          <w:szCs w:val="22"/>
        </w:rPr>
        <w:t>40:1-48:35 Maono ya Israeli Waliorudishwa chini ya Mfumo wa Milenia.</w:t>
      </w:r>
    </w:p>
    <w:p>
      <w:pPr>
        <w:pStyle w:val="Normal"/>
        <w:rPr/>
      </w:pPr>
      <w:r>
        <w:rPr>
          <w:sz w:val="22"/>
          <w:szCs w:val="22"/>
        </w:rPr>
        <w:t xml:space="preserve">Unabii aliopewa Ezekieli unaendelea kutoka Sura ya 33 hadi 48. Hata hivyo, kimantiki iko katika sehemu na hii, na sehemu zinazofuata zimetenganishwa vyema zaidi na sura ya 22:24. 33-36 </w:t>
      </w:r>
      <w:hyperlink r:id="rId20">
        <w:r>
          <w:rPr>
            <w:rStyle w:val="InternetLink"/>
            <w:sz w:val="22"/>
            <w:szCs w:val="22"/>
          </w:rPr>
          <w:t>(F026ix)</w:t>
        </w:r>
      </w:hyperlink>
      <w:r>
        <w:rPr>
          <w:sz w:val="22"/>
          <w:szCs w:val="22"/>
        </w:rPr>
        <w:t xml:space="preserve"> Sehemu ya IX.</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40-43 inahusu Kuanzishwa kwa Hekalu huko Yerusalemu.</w:t>
      </w:r>
    </w:p>
    <w:p>
      <w:pPr>
        <w:pStyle w:val="Normal"/>
        <w:rPr/>
      </w:pPr>
      <w:r>
        <w:rPr>
          <w:sz w:val="22"/>
          <w:szCs w:val="22"/>
        </w:rPr>
        <w:t xml:space="preserve">Andiko katika Ezekieli linaonyesha kwamba ni baada ya kushindwa kwa Mataifa kwenye Har–Magedoni (sura ya 38-39) ndipo Hekalu linarejeshwa katika Mahali Patakatifu chini ya utawala wa milenia wa Masihi (ona </w:t>
      </w:r>
      <w:hyperlink r:id="rId21">
        <w:r>
          <w:rPr>
            <w:rStyle w:val="InternetLink"/>
            <w:sz w:val="22"/>
            <w:szCs w:val="22"/>
          </w:rPr>
          <w:t>Na. 300</w:t>
        </w:r>
      </w:hyperlink>
      <w:r>
        <w:rPr>
          <w:sz w:val="22"/>
          <w:szCs w:val="22"/>
        </w:rPr>
        <w:t xml:space="preserve">), Wateule kama Elohim. </w:t>
      </w:r>
      <w:hyperlink r:id="rId22">
        <w:r>
          <w:rPr>
            <w:rStyle w:val="InternetLink"/>
            <w:sz w:val="22"/>
            <w:szCs w:val="22"/>
          </w:rPr>
          <w:t>(Na. 001)</w:t>
        </w:r>
      </w:hyperlink>
      <w:r>
        <w:rPr>
          <w:sz w:val="22"/>
          <w:szCs w:val="22"/>
        </w:rPr>
        <w:t xml:space="preserve"> na Jeshi la Waaminifu huko Yerusalemu. Mungu alitoa maono haya ili kuwezesha upangaji na ujenzi uliofuata wa Hekal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40</w:t>
      </w:r>
    </w:p>
    <w:p>
      <w:pPr>
        <w:pStyle w:val="QUOTES"/>
        <w:rPr/>
      </w:pPr>
      <w:r>
        <w:rPr/>
        <w:t>1 Katika mwaka wa ishirini na tano wa kuhamishwa kwetu, mwanzoni mwa mwaka, siku ya kumi ya mwezi, mwaka wa kumi na nne baada ya mji huo kutekwa, siku iyo hiyo, mkono wa BWANA ulikuwa juu yangu; akanileta katika maono ya Mungu katika nchi ya Israeli, akaniweka juu ya mlima mrefu sana, ambao juu yake palikuwa na jengo kama mji mbele yangu. 3Aliponileta huko, tazama, kulikuwa na mtu ambaye sura yake ilikuwa kama shaba, akiwa na uzi wa kitani na mwanzi wa kupimia mkononi mwake; naye alikuwa amesimama langoni. 4Yule mtu akaniambia, Mwanadamu, tazama kwa macho yako, usikie kwa masikio yako, ukaweke moyoni mwako juu ya yote nitakayokuonyesha; kwa maana umeletwa hapa ili nikuonyeshe; itangazie nyumba ya Israeli yote unayoyaona.” 5Na tazama, palikuwa na ukuta pande zote za hekalu, na urefu wa mwanzi wa kupimia mkononi mwa huyo mtu ulikuwa dhiraa sita, kila moja ikiwa na urefu wa dhiraa moja na upana wa mkono; basi akaupima unene wa ukuta, mwanzi mmoja; na urefu wake, mwanzi mmoja. 6Kisha akaingia kwenye lango linaloelekea mashariki, akapanda ngazi zake, akapima kizingiti cha lango, kina mwanzi mmoja; 7na vyumba vya mbavuni, urefu wake mwanzi mmoja, na upana wake mwanzi mmoja; na nafasi kati ya vyumba vya mbavu, dhiraa tano; na kizingiti cha lango karibu na ukumbi wa lango kwenye mwisho wa ndani, mwanzi mmoja. 8Kisha akapima ukumbi wa lango, dhiraa minane; 9na miimo yake, dhiraa mbili; na ukumbi wa lango ulikuwa kwenye mwisho wa ndani. 10Kulikuwa na vyumba vitatu vya kando upande huu wa lango la mashariki; hao watatu walikuwa na ukubwa uleule; na nguzo upande huu ulikuwa wa ukubwa uleule. 11Kisha akapima upana wa mlango wa lango, dhiraa kumi; na upana wa lango, dhiraa kumi na tatu. 12Kulikuwa na kizuizi mbele ya vyumba vya mbavuni, dhiraa moja upande huu; na vyumba vya kando vilikuwa dhiraa sita upande huu. 13Kisha akalipima lango kutoka upande wa nyuma wa chumba kimoja hadi nyuma cha chumba kingine, upana wa dhiraa ishirini na tano kutoka mlango hadi mlango. 14Akapima pia ukumbi, dhiraa ishirini; na kuzunguka ukumbi wa lango palikuwa na ua. 15Kutoka mbele ya lango kwenye mwingilio hadi mwisho wa ukumbi wa ndani wa lango kulikuwa na mikono hamsini. 16Lango la lango lilikuwa na madirisha kuzunguka pande zote, ambayo yalipenya ndani kwenye nguzo za vyumba vya mbavuni. 17Kisha akanileta kwenye ua wa nje; na tazama, palikuwa na vyumba, na sakafu ya lami, kuuzunguka ua; vyumba thelathini mbele ya sakafu. 18Nayo sakafu ya lami ilipita kando ya lango, sawasawa na urefu wa malango; hii ilikuwa sakafu ya chini. 19Kisha akapima umbali kutoka upande wa mbele wa lango la chini hadi nje ya ua wa ndani, dhiraa mia moja. Kisha akanitangulia kuelekea upande wa kaskazini, 20na tazama, kulikuwa na lango lililoelekea kaskazini, la ua wa nje. Akapima urefu wake na upana wake. 21Vyumba vyake vya kando, vitatu upande huu, na nguzo zake na ukumbi wake, vilikuwa na ukubwa sawa na vile vya lango la kwanza; urefu wake ulikuwa dhiraa hamsini, na upana wake dhiraa ishirini na tano. 22Na madirisha yake, ukumbi wake, na mitende yake, vipimo vyake vilikuwa sawa na vile vya lango lililoelekea mashariki; na madaraja saba ya kuuendea; na ukumbi wake ulikuwa kwa ndani. 23Mbele ya lango la upande wa kaskazini, kama upande wa mashariki, palikuwa na lango la ua wa ndani; akapima toka lango hata lango, dhiraa mia. 24Kisha akaniongoza kuelekea kusini, na tazama, kulikuwa na lango upande wa kusini; akapima nguzo zake na ukumbi wake; walikuwa na ukubwa sawa na wengine. 25Kulikuwa na madirisha ndani yake na katika ukumbi wake kuzunguka pande zote, kama madirisha ya yale mengine; urefu wake ulikuwa dhiraa hamsini, na upana wake dhiraa ishirini na tano. 26Kulikuwa na ngazi saba za kupandia, na ukumbi wake ulikuwa upande wa ndani; nayo ilikuwa na mitende kwenye nguzo zake, mmoja huu upande huu. 27Kulikuwa na lango upande wa kusini wa ua wa ndani; akapima toka lango hata lango kuelekea kusini, dhiraa mia. 28Kisha akanileta mpaka ua wa ndani kupitia lango la kusini, akalipima lango la kusini; ilikuwa ya ukubwa sawa na wengine; 29Vyumba vyake vya mbavuni, nguzo zake na ukumbi wake vilikuwa na ukubwa sawa na vile vingine; na palikuwa na madirisha ndani yake pande zote, na katika ukumbi wake; urefu wake ulikuwa dhiraa hamsini, na upana wake dhiraa ishirini na tano. 30Kulikuwa na matao kuzunguka pande zote, urefu wa dhiraa ishirini na tano na upana wake dhiraa tano. 31 Ukumbi wake uliuelekea ua wa nje, na mitende ilikuwa juu ya nguzo zake, na ngazi zake zilikuwa na ngazi nane. 32Kisha akanileta mpaka ua wa ndani upande wa mashariki, akalipima lango; ilikuwa na ukubwa sawa na wengine. 33Vyumba vyake vya mbavuni, nguzo zake na ukumbi wake vilikuwa na ukubwa sawa na vile vingine; na palikuwa na madirisha ndani yake pande zote, na katika ukumbi wake; urefu wake ulikuwa dhiraa hamsini, na upana wake dhiraa ishirini na tano. 34Baraza yake iliuelekea ua wa nje, nayo ilikuwa na mitende kwenye nguzo zake, mmoja upande huu; na ngazi zake zilikuwa na ngazi nane. 35Kisha akanileta mpaka lango la kaskazini, akalipima; ilikuwa na ukubwa sawa na wengine. 36Vyumba vyake vya mbavuni, nguzo zake na ukumbi wake vilikuwa na ukubwa sawa na vile vingine; nayo ilikuwa na madirisha pande zote; urefu wake ulikuwa dhiraa hamsini, na upana wake dhiraa ishirini na tano. 37Baraza yake iliuelekea ua wa nje, nayo ilikuwa na mitende kwenye nguzo zake, mmoja upande huu; na ngazi zake zilikuwa na ngazi nane. 38Kulikuwa na chumba pamoja na mlango wake kwenye ukumbi wa lango ambapo sadaka ya kuteketezwa ilioshwa. 39Na katika ukumbi wa lango palikuwa na meza mbili upande huu, ambapo sadaka ya kuteketezwa na sadaka ya dhambi na sadaka ya hatia zilichinjiwa. 40Na nje ya ukumbi kwenye mwingilio wa lango la kaskazini palikuwa na meza mbili; na upande wa pili wa ukumbi wa lango palikuwa na meza mbili. 41Kulikuwa na meza nne kwa ndani, na meza nne upande wa nje wa lango, meza nane za kuchinjia. 42 Tena palikuwa na meza nne za mawe yaliyochongwa kwa ajili ya sadaka ya kuteketezwa, urefu wake dhiraa moja na nusu, na upana wake dhiraa moja na nusu, na kwenda juu kwake dhiraa moja, ambazo juu yake ziliwekwa vyombo vya kuteketezwa na dhabihu. walichinjwa. 43Na kulabu zenye urefu wa kiganja cha mkono zilifungwa pande zote ndani. Na juu ya meza hizo nyama ya matoleo iliwekwa. 44 Kisha akanileta kutoka nje mpaka ua wa ndani, na tazama, palikuwa na vyumba viwili katika ua wa ndani, kimoja kando ya lango la kaskazini lililoelekea. kusini, na nyingine upande wa lango la kusini kuelekea kaskazini. 45Akaniambia, Chumba hiki kinachoelekea kusini ni cha makuhani wanaosimamia Hekalu, 46na chumba kinachoelekea kaskazini ni cha makuhani wanaosimamia madhabahu; Hao ndio wana wa Sadoki, ambao miongoni mwa wana wa Lawi peke yao wanaweza kumkaribia Bwana ili kumtumikia. 47Akaupima ua, urefu wake dhiraa mia na upana wake dhiraa mia, mraba; na madhabahu ilikuwa mbele ya hekalu. 48Kisha akanileta mpaka ukumbi wa hekalu, akapima miimo ya ukumbi, dhiraa tano kila upande; na upana wa lango ulikuwa dhiraa kumi na nne; na kuta za kando za lango zilikuwa dhiraa tatu upande huu. 49Urefu wa ukumbi ulikuwa dhiraa ishirini, na upana wake dhiraa kumi na mbili; na madaraja kumi kulielekea; na kulikuwa na nguzo kando ya nguzo upande hu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0</w:t>
      </w:r>
    </w:p>
    <w:p>
      <w:pPr>
        <w:pStyle w:val="Normal"/>
        <w:rPr/>
      </w:pPr>
      <w:r>
        <w:rPr>
          <w:b/>
          <w:bCs/>
          <w:sz w:val="22"/>
          <w:szCs w:val="22"/>
        </w:rPr>
        <w:t>Ezekieli sura ya 40–43 inaelezea Hekalu.</w:t>
      </w:r>
    </w:p>
    <w:p>
      <w:pPr>
        <w:pStyle w:val="Normal"/>
        <w:rPr/>
      </w:pPr>
      <w:r>
        <w:rPr>
          <w:sz w:val="22"/>
          <w:szCs w:val="22"/>
        </w:rPr>
        <w:t>Katika Sura ya 40 Ezekieli alipewa maono ya kupimwa kwa Hekalu. Ilikuwa ni mwaka wa 572 KK, mwaka wa 25 wa Uhamisho (ona Sura ya 1 kwenye maandishi ya uamuzi wa tarehe). Huu pia ulikuwa mwaka wa Pili wa Yubile katika siku ya kumi ya Mwezi wa Kwanza, ambao ulikuwa wa kuweka kando mwana-kondoo wakati wa Pasaka. Ilikuwa ni siku hii ambapo Masihi aliingia na kulisafisha Hekalu kwa mara ya mwisho mwaka 30 BK Tazama ##</w:t>
      </w:r>
      <w:hyperlink r:id="rId23">
        <w:r>
          <w:rPr>
            <w:rStyle w:val="InternetLink"/>
            <w:sz w:val="22"/>
            <w:szCs w:val="22"/>
          </w:rPr>
          <w:t>077</w:t>
        </w:r>
      </w:hyperlink>
      <w:r>
        <w:rPr>
          <w:sz w:val="22"/>
          <w:szCs w:val="22"/>
        </w:rPr>
        <w:t xml:space="preserve">; </w:t>
      </w:r>
      <w:hyperlink r:id="rId24">
        <w:r>
          <w:rPr>
            <w:rStyle w:val="InternetLink"/>
            <w:sz w:val="22"/>
            <w:szCs w:val="22"/>
          </w:rPr>
          <w:t>241</w:t>
        </w:r>
      </w:hyperlink>
      <w:r>
        <w:rPr>
          <w:sz w:val="22"/>
          <w:szCs w:val="22"/>
        </w:rPr>
        <w:t xml:space="preserve"> na </w:t>
      </w:r>
      <w:hyperlink r:id="rId25">
        <w:r>
          <w:rPr>
            <w:rStyle w:val="InternetLink"/>
            <w:sz w:val="22"/>
            <w:szCs w:val="22"/>
          </w:rPr>
          <w:t>291</w:t>
        </w:r>
      </w:hyperlink>
      <w:r>
        <w:rPr>
          <w:sz w:val="22"/>
          <w:szCs w:val="22"/>
        </w:rPr>
        <w:t xml:space="preserve">. Roho Mtakatifu alitolewa kwa Keubi wa Nne kwenye Pentekoste 30 CE. Upimaji wa Makanisa ya Mungu katika awamu ya mwisho ya Kerubi wa Nne (Ufu. 11:1-2 F066iii) ulifanyika kuanzia 1987 hadi 2027 kabla ya jengo hili kujengwa. Hivyo watu wa enzi hii walipaswa kupimwa na ndipo ikaamuliwa ni nani angefaa kuruhusiwa kuingia katika mfumo wa Milenia pamoja na Masihi kuanzia Upatanisho 2027 hadi 1 Abibu 2028 (Ona Kupimwa kwa Hekalu </w:t>
      </w:r>
      <w:hyperlink r:id="rId26">
        <w:r>
          <w:rPr>
            <w:rStyle w:val="InternetLink"/>
            <w:sz w:val="22"/>
            <w:szCs w:val="22"/>
          </w:rPr>
          <w:t>(Na. 137)</w:t>
        </w:r>
      </w:hyperlink>
      <w:r>
        <w:rPr>
          <w:sz w:val="22"/>
          <w:szCs w:val="22"/>
        </w:rPr>
        <w:t>). Maono ya Hekalu aliyopewa Ezekieli (comp. 8:2-3) kwenye mlima mrefu sana (17:22; Mika 4:1) ni toleo lililoboreshwa la Hekalu lililojengwa na Sulemani na ambamo Ezekieli alifunzwa na kufundishwa. alihudumu kama kuhani kabla ya uhamisho wake (1:3). Inaaminika kuwa iliharibiwa mwaka wa 587/6 KK (tazama Kuanguka kwa Yerusalemu hadi Babeli 250B)). Alisafirishwa katika maono (comp. 8:2-3 ).</w:t>
      </w:r>
    </w:p>
    <w:p>
      <w:pPr>
        <w:pStyle w:val="Normal"/>
        <w:rPr>
          <w:rFonts w:eastAsia="Times New Roman"/>
          <w:sz w:val="22"/>
          <w:szCs w:val="22"/>
        </w:rPr>
      </w:pPr>
      <w:r>
        <w:rPr>
          <w:rFonts w:eastAsia="Times New Roman"/>
          <w:sz w:val="22"/>
          <w:szCs w:val="22"/>
        </w:rPr>
        <w:t xml:space="preserve"> </w:t>
      </w:r>
    </w:p>
    <w:p>
      <w:pPr>
        <w:pStyle w:val="Normal"/>
        <w:rPr/>
      </w:pPr>
      <w:r>
        <w:rPr>
          <w:b/>
          <w:bCs/>
          <w:sz w:val="22"/>
          <w:szCs w:val="22"/>
        </w:rPr>
        <w:t>40:1-47</w:t>
      </w:r>
      <w:r>
        <w:rPr>
          <w:sz w:val="22"/>
          <w:szCs w:val="22"/>
        </w:rPr>
        <w:t xml:space="preserve"> Kupimwa kwa eneo la Hekalu, Malango na nyua za nje na za ndani.</w:t>
      </w:r>
    </w:p>
    <w:p>
      <w:pPr>
        <w:pStyle w:val="Normal"/>
        <w:rPr/>
      </w:pPr>
      <w:r>
        <w:rPr>
          <w:b/>
          <w:bCs/>
          <w:sz w:val="22"/>
          <w:szCs w:val="22"/>
        </w:rPr>
        <w:t>vv. 1-23</w:t>
      </w:r>
      <w:r>
        <w:rPr>
          <w:sz w:val="22"/>
          <w:szCs w:val="22"/>
        </w:rPr>
        <w:t xml:space="preserve"> Akapima vyumba vya ndani kuanzia malango na ua wa ndani.</w:t>
      </w:r>
    </w:p>
    <w:p>
      <w:pPr>
        <w:pStyle w:val="Normal"/>
        <w:rPr/>
      </w:pPr>
      <w:r>
        <w:rPr>
          <w:b/>
          <w:bCs/>
          <w:sz w:val="22"/>
          <w:szCs w:val="22"/>
        </w:rPr>
        <w:t>Mst. 3</w:t>
      </w:r>
      <w:r>
        <w:rPr>
          <w:sz w:val="22"/>
          <w:szCs w:val="22"/>
        </w:rPr>
        <w:t xml:space="preserve"> Mwanzi ulikuwa na urefu wa futi kumi na inchi nne. v. 5 Urefu wa dhiraa ya Kifalme ulikuwa inchi 20.68. Urefu wa dhiraa ya kawaida ulikuwa karibu inchi 17.5. Urefu na upana sawa wa ukuta wa nje wa kubaki unalingana na ulinganifu wa eneo lenyewe (42:16-20) (ona OARSV n.)</w:t>
      </w:r>
    </w:p>
    <w:p>
      <w:pPr>
        <w:pStyle w:val="Normal"/>
        <w:rPr/>
      </w:pPr>
      <w:r>
        <w:rPr>
          <w:b/>
          <w:bCs/>
          <w:sz w:val="22"/>
          <w:szCs w:val="22"/>
        </w:rPr>
        <w:t>vv. 6-16</w:t>
      </w:r>
      <w:r>
        <w:rPr>
          <w:sz w:val="22"/>
          <w:szCs w:val="22"/>
        </w:rPr>
        <w:t xml:space="preserve"> Ufafanuzi wa kina wa lango la mashariki au la maandamano hufanya iwezekane kulilinganisha na lango la Solomoni lililopatikana Megido, Gezeri na Hazori. Zote zilikuwa na muundo sawa na vipimo sawa. Baada ya kupanda hatua saba (mash. 22,26). Hiyo ina ukumbi wa kuingilia mara mbili, ya pili nyembamba kuliko ya kwanza na imefungwa kutoka kwa mambo ya ndani kwa milango (taz. OARSV n.). Ukuta uliunganisha lango na viunga vya kuingilia. Sehemu iliyobaki ya lango ilipanuliwa hadi Ua wa Nje. Ndani kulikuwa na vyumba vitatu au vyumba vya walinzi kila upande vilivyotenganishwa na nguzo nzito. Katika kupita gati ya mwisho mmoja aliingia kwenye ua wa nje. OARSV inazingatia kwamba mtu anaweza kuwa ameingia, kwanza kwenye ukumbi wa ndani, na kisha Mahakama ya Nje. Vyumba vya kando vinachukuliwa kuwa na milango ya nyuma inayofunguliwa ndani ya Mahakama ya Ndani. Madirisha, kama Hekalu lenyewe, yalikuwa ya Foinike, au Tiro, yakiwa yamepungua kwa ndani. Miti ya mitende ingawa imeenea katika mashariki ya karibu, ina umuhimu wa kibiblia kuhusiana na Masihi na Hekalu, kama tunavyoona katika Kutoka na Meriba (ona pia </w:t>
      </w:r>
      <w:hyperlink r:id="rId27">
        <w:r>
          <w:rPr>
            <w:rStyle w:val="InternetLink"/>
            <w:sz w:val="22"/>
            <w:szCs w:val="22"/>
          </w:rPr>
          <w:t>#115</w:t>
        </w:r>
      </w:hyperlink>
      <w:r>
        <w:rPr>
          <w:sz w:val="22"/>
          <w:szCs w:val="22"/>
        </w:rPr>
        <w:t>)</w:t>
      </w:r>
    </w:p>
    <w:p>
      <w:pPr>
        <w:pStyle w:val="Normal"/>
        <w:rPr/>
      </w:pPr>
      <w:r>
        <w:rPr>
          <w:b/>
          <w:bCs/>
          <w:sz w:val="22"/>
          <w:szCs w:val="22"/>
        </w:rPr>
        <w:t>40:17-19</w:t>
      </w:r>
      <w:r>
        <w:rPr>
          <w:sz w:val="22"/>
          <w:szCs w:val="22"/>
        </w:rPr>
        <w:t xml:space="preserve"> Vyumba Thelathini ni vya Baraza la Ndani la Thelathini la ukuhani wa Kimasihi wa Melkizedeki (ona </w:t>
      </w:r>
      <w:hyperlink r:id="rId28">
        <w:r>
          <w:rPr>
            <w:rStyle w:val="InternetLink"/>
            <w:sz w:val="22"/>
            <w:szCs w:val="22"/>
          </w:rPr>
          <w:t>F058</w:t>
        </w:r>
      </w:hyperlink>
      <w:r>
        <w:rPr>
          <w:sz w:val="22"/>
          <w:szCs w:val="22"/>
        </w:rPr>
        <w:t xml:space="preserve"> cf. </w:t>
      </w:r>
      <w:hyperlink r:id="rId29">
        <w:r>
          <w:rPr>
            <w:rStyle w:val="InternetLink"/>
            <w:sz w:val="22"/>
            <w:szCs w:val="22"/>
          </w:rPr>
          <w:t>F066</w:t>
        </w:r>
      </w:hyperlink>
      <w:r>
        <w:rPr>
          <w:sz w:val="22"/>
          <w:szCs w:val="22"/>
        </w:rPr>
        <w:t>).</w:t>
      </w:r>
    </w:p>
    <w:p>
      <w:pPr>
        <w:pStyle w:val="Normal"/>
        <w:rPr/>
      </w:pPr>
      <w:r>
        <w:rPr>
          <w:b/>
          <w:bCs/>
          <w:sz w:val="22"/>
          <w:szCs w:val="22"/>
        </w:rPr>
        <w:t>40:20-27</w:t>
      </w:r>
      <w:r>
        <w:rPr>
          <w:sz w:val="22"/>
          <w:szCs w:val="22"/>
        </w:rPr>
        <w:t xml:space="preserve"> Lango la Kaskazini na la Kusini lilikuwa sawa na lango la Mashariki.</w:t>
      </w:r>
    </w:p>
    <w:p>
      <w:pPr>
        <w:pStyle w:val="Normal"/>
        <w:rPr/>
      </w:pPr>
      <w:r>
        <w:rPr>
          <w:b/>
          <w:bCs/>
          <w:sz w:val="22"/>
          <w:szCs w:val="22"/>
        </w:rPr>
        <w:t>40:24-34</w:t>
      </w:r>
      <w:r>
        <w:rPr>
          <w:sz w:val="22"/>
          <w:szCs w:val="22"/>
        </w:rPr>
        <w:t xml:space="preserve"> Kupima Mahakama ya Nje</w:t>
      </w:r>
    </w:p>
    <w:p>
      <w:pPr>
        <w:pStyle w:val="Normal"/>
        <w:rPr/>
      </w:pPr>
      <w:r>
        <w:rPr>
          <w:b/>
          <w:bCs/>
          <w:sz w:val="22"/>
          <w:szCs w:val="22"/>
        </w:rPr>
        <w:t>40:28-37</w:t>
      </w:r>
      <w:r>
        <w:rPr>
          <w:sz w:val="22"/>
          <w:szCs w:val="22"/>
        </w:rPr>
        <w:t xml:space="preserve"> Hatua nane juu ya Ua wa Nje palikuwa na malango yanayoelekea Ua wa Ndani yanayolingana na yale yanayoelekea Ua wa Nje. Hekalu limejengwa juu ya mfululizo wa matuta.</w:t>
      </w:r>
    </w:p>
    <w:p>
      <w:pPr>
        <w:pStyle w:val="Normal"/>
        <w:rPr/>
      </w:pPr>
      <w:r>
        <w:rPr>
          <w:b/>
          <w:bCs/>
          <w:sz w:val="22"/>
          <w:szCs w:val="22"/>
        </w:rPr>
        <w:t>vv. 35-39, 40-43</w:t>
      </w:r>
      <w:r>
        <w:rPr>
          <w:sz w:val="22"/>
          <w:szCs w:val="22"/>
        </w:rPr>
        <w:t xml:space="preserve"> Kisha akapima Lango la Kaskazini mahali ambapo sadaka zilioshwa na kutayarishwa.</w:t>
      </w:r>
    </w:p>
    <w:p>
      <w:pPr>
        <w:pStyle w:val="Normal"/>
        <w:rPr/>
      </w:pPr>
      <w:r>
        <w:rPr>
          <w:b/>
          <w:bCs/>
          <w:sz w:val="22"/>
          <w:szCs w:val="22"/>
        </w:rPr>
        <w:t>vv. 44-45</w:t>
      </w:r>
      <w:r>
        <w:rPr>
          <w:sz w:val="22"/>
          <w:szCs w:val="22"/>
        </w:rPr>
        <w:t xml:space="preserve"> Nje ya Lango la Ndani palikuwa na vyumba vya waimbaji wa Ua wa Ndani, uliokuwa kando ya Lango la Kaskazini lililoelekea kusini, ambalo lilikuwa la kuhani aliyekuwa mwangalizi wa mambo ya nyumba.</w:t>
      </w:r>
    </w:p>
    <w:p>
      <w:pPr>
        <w:pStyle w:val="Normal"/>
        <w:rPr/>
      </w:pPr>
      <w:r>
        <w:rPr>
          <w:b/>
          <w:bCs/>
          <w:sz w:val="22"/>
          <w:szCs w:val="22"/>
        </w:rPr>
        <w:t>Mst 46</w:t>
      </w:r>
      <w:r>
        <w:rPr>
          <w:sz w:val="22"/>
          <w:szCs w:val="22"/>
        </w:rPr>
        <w:t xml:space="preserve"> Vyumba vilivyotazama upande wa kaskazini vilikuwa vya makuhani waliokuwa watunzaji wa ulinzi wa madhabahu. Hao watakuwa wa wana wa Sadoki na wana wa Lawi. Hivyo katika siku hizi za mwisho tunapaswa kuona kuongoka kwa wana wa Lawi na kupitia kwa Sadoki. Wanapaswa kupimwa na kutayarishwa kwa uongofu wao. (43:19; 44:15-16).</w:t>
      </w:r>
    </w:p>
    <w:p>
      <w:pPr>
        <w:pStyle w:val="Normal"/>
        <w:rPr/>
      </w:pPr>
      <w:r>
        <w:rPr>
          <w:b/>
          <w:bCs/>
          <w:sz w:val="22"/>
          <w:szCs w:val="22"/>
        </w:rPr>
        <w:t>Mst. 47</w:t>
      </w:r>
      <w:r>
        <w:rPr>
          <w:sz w:val="22"/>
          <w:szCs w:val="22"/>
        </w:rPr>
        <w:t xml:space="preserve"> Kisha akapima ukumbi.</w:t>
      </w:r>
    </w:p>
    <w:p>
      <w:pPr>
        <w:pStyle w:val="Normal"/>
        <w:rPr/>
      </w:pPr>
      <w:r>
        <w:rPr>
          <w:b/>
          <w:bCs/>
          <w:sz w:val="22"/>
          <w:szCs w:val="22"/>
        </w:rPr>
        <w:t>40:48-41:26</w:t>
      </w:r>
      <w:r>
        <w:rPr>
          <w:sz w:val="22"/>
          <w:szCs w:val="22"/>
        </w:rPr>
        <w:t xml:space="preserve"> Mipango ya Hekalu</w:t>
      </w:r>
    </w:p>
    <w:p>
      <w:pPr>
        <w:pStyle w:val="Normal"/>
        <w:rPr/>
      </w:pPr>
      <w:r>
        <w:rPr>
          <w:b/>
          <w:bCs/>
          <w:sz w:val="22"/>
          <w:szCs w:val="22"/>
        </w:rPr>
        <w:t>48-49</w:t>
      </w:r>
      <w:r>
        <w:rPr>
          <w:sz w:val="22"/>
          <w:szCs w:val="22"/>
        </w:rPr>
        <w:t xml:space="preserve"> Hekalu lilikuwa hatua kumi (au futi kumi tazama 41:8) juu ya usawa wa Ua wa Ndani. Mbele ya ukumbi kulisimama nguzo mbili zilizosimama bila malipo sawa na Hekalu la Sulemani (1Wafalme 7:15-22).</w:t>
      </w:r>
    </w:p>
    <w:p>
      <w:pPr>
        <w:pStyle w:val="Normal"/>
        <w:rPr>
          <w:sz w:val="22"/>
          <w:szCs w:val="22"/>
        </w:rPr>
      </w:pPr>
      <w:r>
        <w:rPr>
          <w:rFonts w:eastAsia="Times New Roman"/>
          <w:sz w:val="22"/>
          <w:szCs w:val="22"/>
        </w:rPr>
        <w:t xml:space="preserve"> </w:t>
      </w:r>
    </w:p>
    <w:p>
      <w:pPr>
        <w:pStyle w:val="Normal"/>
        <w:rPr/>
      </w:pPr>
      <w:r>
        <w:rPr>
          <w:sz w:val="22"/>
          <w:szCs w:val="22"/>
        </w:rPr>
        <w:t xml:space="preserve">Utakaso wa Hekalu la Mungu </w:t>
      </w:r>
      <w:hyperlink r:id="rId30">
        <w:r>
          <w:rPr>
            <w:rStyle w:val="InternetLink"/>
            <w:sz w:val="22"/>
            <w:szCs w:val="22"/>
          </w:rPr>
          <w:t>(Na. 241)</w:t>
        </w:r>
      </w:hyperlink>
      <w:r>
        <w:rPr>
          <w:sz w:val="22"/>
          <w:szCs w:val="22"/>
        </w:rPr>
        <w:t>.</w:t>
      </w:r>
    </w:p>
    <w:p>
      <w:pPr>
        <w:pStyle w:val="Normal"/>
        <w:rPr>
          <w:sz w:val="22"/>
          <w:szCs w:val="22"/>
        </w:rPr>
      </w:pPr>
      <w:r>
        <w:rPr>
          <w:sz w:val="22"/>
          <w:szCs w:val="22"/>
        </w:rPr>
        <w:t>Kusafisha Hekalu (Na. 241B).</w:t>
      </w:r>
    </w:p>
    <w:p>
      <w:pPr>
        <w:pStyle w:val="Normal"/>
        <w:rPr>
          <w:sz w:val="22"/>
          <w:szCs w:val="22"/>
        </w:rPr>
      </w:pPr>
      <w:r>
        <w:rPr>
          <w:sz w:val="22"/>
          <w:szCs w:val="22"/>
        </w:rPr>
        <w:t xml:space="preserve">Utakaso wa Mambo Rahisi na Makosa </w:t>
      </w:r>
      <w:hyperlink r:id="rId31">
        <w:r>
          <w:rPr>
            <w:rStyle w:val="InternetLink"/>
            <w:sz w:val="22"/>
            <w:szCs w:val="22"/>
          </w:rPr>
          <w:t>(Na. 291)</w:t>
        </w:r>
      </w:hyperlink>
    </w:p>
    <w:p>
      <w:pPr>
        <w:pStyle w:val="Normal"/>
        <w:rPr>
          <w:sz w:val="22"/>
          <w:szCs w:val="22"/>
        </w:rPr>
      </w:pPr>
      <w:r>
        <w:rPr>
          <w:rFonts w:eastAsia="Times New Roman"/>
          <w:sz w:val="22"/>
          <w:szCs w:val="22"/>
        </w:rPr>
        <w:t xml:space="preserve"> </w:t>
      </w:r>
    </w:p>
    <w:p>
      <w:pPr>
        <w:pStyle w:val="Normal"/>
        <w:rPr>
          <w:b/>
          <w:b/>
          <w:bCs/>
          <w:sz w:val="20"/>
        </w:rPr>
      </w:pPr>
      <w:r>
        <w:rPr>
          <w:b/>
          <w:bCs/>
          <w:sz w:val="20"/>
        </w:rPr>
        <w:t>Maelezo ya Bullinger kuhusu Ezekieli Sura ya 37-40 (ya KJV)</w:t>
      </w:r>
    </w:p>
    <w:p>
      <w:pPr>
        <w:pStyle w:val="Normal"/>
        <w:rPr>
          <w:b/>
          <w:b/>
          <w:bCs/>
          <w:sz w:val="20"/>
        </w:rPr>
      </w:pPr>
      <w:r>
        <w:rPr>
          <w:b/>
          <w:bCs/>
          <w:sz w:val="20"/>
        </w:rPr>
      </w:r>
    </w:p>
    <w:p>
      <w:pPr>
        <w:pStyle w:val="Normal"/>
        <w:rPr>
          <w:b/>
          <w:b/>
          <w:bCs/>
          <w:sz w:val="20"/>
        </w:rPr>
      </w:pPr>
      <w:r>
        <w:rPr>
          <w:b/>
          <w:bCs/>
          <w:sz w:val="20"/>
        </w:rPr>
        <w:t>Sura ya 37</w:t>
      </w:r>
    </w:p>
    <w:p>
      <w:pPr>
        <w:pStyle w:val="Normal"/>
        <w:rPr/>
      </w:pPr>
      <w:r>
        <w:rPr>
          <w:sz w:val="20"/>
        </w:rPr>
        <w:t>Kifungu cha 1</w:t>
      </w:r>
    </w:p>
    <w:p>
      <w:pPr>
        <w:pStyle w:val="Normal"/>
        <w:rPr/>
      </w:pPr>
      <w:r>
        <w:rPr>
          <w:sz w:val="20"/>
        </w:rPr>
        <w:t>Mungu. Kiebrania. Yehova. Programu-4 .</w:t>
      </w:r>
    </w:p>
    <w:p>
      <w:pPr>
        <w:pStyle w:val="Normal"/>
        <w:rPr>
          <w:sz w:val="20"/>
        </w:rPr>
      </w:pPr>
      <w:r>
        <w:rPr>
          <w:sz w:val="20"/>
        </w:rPr>
        <w:t>katika roho = kwa roho. Linganisha Ezekieli 1:1, Ezekieli 1:3; Ezekieli 8:3 ; Ezekieli 11:24 , Ezekieli 11:25 ; Ezekieli 40:2 , Ezekieli 40:3 . Maneno haya yanaonyesha maana ya Ufunuo 1:10 .</w:t>
      </w:r>
    </w:p>
    <w:p>
      <w:pPr>
        <w:pStyle w:val="Normal"/>
        <w:rPr/>
      </w:pPr>
      <w:r>
        <w:rPr>
          <w:sz w:val="20"/>
        </w:rPr>
        <w:t>roho. Kiebrania. ruach . Programu-9 .</w:t>
      </w:r>
    </w:p>
    <w:p>
      <w:pPr>
        <w:pStyle w:val="Normal"/>
        <w:rPr>
          <w:sz w:val="20"/>
        </w:rPr>
      </w:pPr>
      <w:r>
        <w:rPr>
          <w:sz w:val="20"/>
        </w:rPr>
        <w:t>bonde = tambarare. Neno fulani kama katika Ezekieli 3:22, Ezekieli 3:23, na Ezekieli 8: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pande zote = kila upande. Kiebrania. sabib sabib = upande huu na upande ule. Kielelezo cha hotuba Epizeuxis ( App-6 ), kwa msisitizo.</w:t>
      </w:r>
    </w:p>
    <w:p>
      <w:pPr>
        <w:pStyle w:val="Normal"/>
        <w:rPr/>
      </w:pPr>
      <w:r>
        <w:rPr>
          <w:sz w:val="20"/>
        </w:rPr>
        <w:t>tazama . . . lo. Kielelezo cha hotuba Asterismos. ( App-6 ), ikitoa uangalifu wa pekee kwa yale yaliyoonekan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wana wa Adamu. Tazama maelezo ya Ezekieli 2:1 .</w:t>
      </w:r>
    </w:p>
    <w:p>
      <w:pPr>
        <w:pStyle w:val="Normal"/>
        <w:rPr>
          <w:sz w:val="20"/>
        </w:rPr>
      </w:pPr>
      <w:r>
        <w:rPr>
          <w:sz w:val="20"/>
        </w:rPr>
        <w:t>Bwana MUNGU. Kiebrania. Bwana Yehova. Tazama maelezo ya Ezekieli 2:4 .</w:t>
      </w:r>
    </w:p>
    <w:p>
      <w:pPr>
        <w:pStyle w:val="Normal"/>
        <w:rPr>
          <w:sz w:val="20"/>
        </w:rPr>
      </w:pPr>
      <w:r>
        <w:rPr>
          <w:rFonts w:eastAsia="Times New Roman"/>
          <w:sz w:val="20"/>
        </w:rPr>
        <w:t xml:space="preserve"> </w:t>
      </w:r>
    </w:p>
    <w:p>
      <w:pPr>
        <w:pStyle w:val="Normal"/>
        <w:rPr>
          <w:sz w:val="20"/>
        </w:rPr>
      </w:pPr>
      <w:r>
        <w:rPr>
          <w:sz w:val="20"/>
        </w:rPr>
        <w:t>Kifungu cha 4</w:t>
      </w:r>
    </w:p>
    <w:p>
      <w:pPr>
        <w:pStyle w:val="Normal"/>
        <w:rPr/>
      </w:pPr>
      <w:r>
        <w:rPr>
          <w:sz w:val="20"/>
        </w:rPr>
        <w:t>juu = juu. Kiebrania. 'al.</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pumzi = roh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eka pumzi, nk. Rejea kwa Pentateuki ( Mwanzo 2:7 ), Programu-92.</w:t>
      </w:r>
    </w:p>
    <w:p>
      <w:pPr>
        <w:pStyle w:val="Normal"/>
        <w:rPr>
          <w:sz w:val="20"/>
        </w:rPr>
      </w:pPr>
      <w:r>
        <w:rPr>
          <w:sz w:val="20"/>
        </w:rPr>
        <w:t>mtajua, nk.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kama = kulingana na.</w:t>
      </w:r>
    </w:p>
    <w:p>
      <w:pPr>
        <w:pStyle w:val="Normal"/>
        <w:rPr>
          <w:sz w:val="20"/>
        </w:rPr>
      </w:pPr>
      <w:r>
        <w:rPr>
          <w:sz w:val="20"/>
        </w:rPr>
        <w:t>kelele = sauti.</w:t>
      </w:r>
    </w:p>
    <w:p>
      <w:pPr>
        <w:pStyle w:val="Normal"/>
        <w:rPr>
          <w:sz w:val="20"/>
        </w:rPr>
      </w:pPr>
      <w:r>
        <w:rPr>
          <w:sz w:val="20"/>
        </w:rPr>
        <w:t>kutetemeka = zogo.</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wa. Kiebrania ' el. Linganisha Ezekieli 37:4 , na uone Muundo ulio hapo juu.</w:t>
      </w:r>
    </w:p>
    <w:p>
      <w:pPr>
        <w:pStyle w:val="Normal"/>
        <w:rPr>
          <w:sz w:val="20"/>
        </w:rPr>
      </w:pPr>
      <w:r>
        <w:rPr>
          <w:sz w:val="20"/>
        </w:rPr>
        <w:t>upepo = roho. Sawa na "pumzi" katika Ezekieli 37:5.</w:t>
      </w:r>
    </w:p>
    <w:p>
      <w:pPr>
        <w:pStyle w:val="Normal"/>
        <w:rPr>
          <w:sz w:val="20"/>
        </w:rPr>
      </w:pPr>
      <w:r>
        <w:rPr>
          <w:sz w:val="20"/>
        </w:rPr>
        <w:t>pumua = pigo. Kiebrania. nafa.</w:t>
      </w:r>
    </w:p>
    <w:p>
      <w:pPr>
        <w:pStyle w:val="Normal"/>
        <w:rPr/>
      </w:pPr>
      <w:r>
        <w:rPr>
          <w:sz w:val="20"/>
        </w:rPr>
        <w:t>kitendo cha kuuwawa (kwa kifo cha kikatili). Septuagint huifanya tous nekrous . = maiti, tofauti na nekrous , ambayo (bila Kifungu) inarejelea wafu kuwa walikuwa hai wakati mmoja (linganisha Mathayo 22:31 . Luka 24:5 . Kor Eze 15:29 (maneno ya kwanza na ya tatu), 35, 42 ) , 52); wakati, pamoja na Kifungu kinaashiria maiti. Ona Kumbukumbu la Torati 14:1 .Mathayo 22:32 .Marko 9:10 . Luka 16:30 , Luka 16:31 ; Luka 24:46 . Matendo 23:6 ; Matendo 24:15 ; Matendo 26:8 . Warumi 6:13 ; Warumi 10:7 ; Warumi 11:15 .Waebrania 11:19 ; Waebrania 11:13, Waebrania 11:20; 1 Wakorintho 15:12, 1 Wakorintho 15:13, 1 Wakorintho 15:15, 1 Wakorintho 15:16, 1 Wakorintho 15:20, 1 Wakorintho 15:21, 1 Wakorintho 15:29 (neno la pili), 32. Hasa ep. , 1 Petro 4:6 . Tazama Programu-139.</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ni = wao [ni]. Kielelezo cha usemi Sitiari. Programu-6 .</w:t>
      </w:r>
    </w:p>
    <w:p>
      <w:pPr>
        <w:pStyle w:val="Normal"/>
        <w:rPr>
          <w:sz w:val="20"/>
        </w:rPr>
      </w:pPr>
      <w:r>
        <w:rPr>
          <w:sz w:val="20"/>
        </w:rPr>
        <w:t>nyumba nzima. Tofauti na "nyumba",</w:t>
      </w:r>
    </w:p>
    <w:p>
      <w:pPr>
        <w:pStyle w:val="Normal"/>
        <w:rPr>
          <w:sz w:val="20"/>
        </w:rPr>
      </w:pPr>
      <w:r>
        <w:rPr>
          <w:sz w:val="20"/>
        </w:rPr>
        <w:t>tumekatiliwa mbali kwa sehemu zetu = sisi tumekatiliwa mbali, au tumekatiliwa mbali kabis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akaburi = makaburi, au mahali pa kuzikia. Kiebrania.</w:t>
      </w:r>
    </w:p>
    <w:p>
      <w:pPr>
        <w:pStyle w:val="Normal"/>
        <w:rPr/>
      </w:pPr>
      <w:r>
        <w:rPr>
          <w:sz w:val="20"/>
        </w:rPr>
        <w:t>keber, si kuzimu. Tazama Programu-35. Kurudiwa kwa hili lazima kujumuishe ufufuo pamoja na urejesho.</w:t>
      </w:r>
    </w:p>
    <w:p>
      <w:pPr>
        <w:pStyle w:val="Normal"/>
        <w:rPr>
          <w:sz w:val="20"/>
        </w:rPr>
      </w:pPr>
      <w:r>
        <w:rPr>
          <w:sz w:val="20"/>
        </w:rPr>
        <w:t>katika nchi ya Israeli = juu ya ardhi ya Israeli. Kiebrania. 'admath. Tazama maelezo ya Ezekieli 11:17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wakati nimefungua = kwa ufunguzi Wangu.</w:t>
      </w:r>
    </w:p>
    <w:p>
      <w:pPr>
        <w:pStyle w:val="Normal"/>
        <w:rPr/>
      </w:pPr>
      <w:r>
        <w:rPr>
          <w:sz w:val="20"/>
        </w:rPr>
        <w:t>na kukuleta juu = kwa kukufanya uje juu.</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roho. Kiebrania. ruach . Programu-9 . Neno sawa ni "pumzi" na "upepo" hapo juu.</w:t>
      </w:r>
    </w:p>
    <w:p>
      <w:pPr>
        <w:pStyle w:val="Normal"/>
        <w:rPr>
          <w:sz w:val="20"/>
        </w:rPr>
      </w:pPr>
      <w:r>
        <w:rPr>
          <w:sz w:val="20"/>
        </w:rPr>
        <w:t>mahali = kukaa.</w:t>
      </w:r>
    </w:p>
    <w:p>
      <w:pPr>
        <w:pStyle w:val="Normal"/>
        <w:rPr/>
      </w:pPr>
      <w:r>
        <w:rPr>
          <w:sz w:val="20"/>
        </w:rPr>
        <w:t>katika nchi yako = katika ardhi yako mwenyewe. Kiebrania ' adamah. Linganisha Ezekieli 37:21 , na uone maelezo kwenye Eze 37:32 .</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fimbo. Kiebrania "mbao": iliyowekwa na Kielelezo cha usemi Metonymy (of Cause), App-6, kwa chochote kilichoundwa nayo.</w:t>
      </w:r>
    </w:p>
    <w:p>
      <w:pPr>
        <w:pStyle w:val="Normal"/>
        <w:rPr/>
      </w:pPr>
      <w:r>
        <w:rPr>
          <w:sz w:val="20"/>
        </w:rPr>
        <w:t>watoto = wana,</w:t>
      </w:r>
    </w:p>
    <w:p>
      <w:pPr>
        <w:pStyle w:val="Normal"/>
        <w:rPr/>
      </w:pPr>
      <w:r>
        <w:rPr>
          <w:sz w:val="20"/>
        </w:rPr>
        <w:t>masahaba: yaani Benjamini na Lawi. Maandishi ya Kiebrania yanasomeka “mwenzi” (umoja); lakini pambizo, pamoja na kodi kadhaa na toleo moja lililochapishwa mapema, husoma "maandamano" (wingi)</w:t>
      </w:r>
    </w:p>
    <w:p>
      <w:pPr>
        <w:pStyle w:val="Normal"/>
        <w:rPr/>
      </w:pPr>
      <w:r>
        <w:rPr>
          <w:sz w:val="20"/>
        </w:rPr>
        <w:t>Joseph. Ambao walikuwa na ukuu wa makabila mengine (1 Mambo ya Nyakati 6:1), waliotawanywa na Reubeni; na iliwakilishwa na Efraimu, mkuu wa makabila kumi. Linganisha 1 Wafalme 11:26 , Isaya 11:13 .Yeremia 31:6 . Hosea 5:3 , Hosea 5:6 . wenzake: yaani makabila mengine.</w:t>
      </w:r>
    </w:p>
    <w:p>
      <w:pPr>
        <w:pStyle w:val="Normal"/>
        <w:rPr>
          <w:sz w:val="20"/>
        </w:rPr>
      </w:pPr>
      <w:r>
        <w:rPr>
          <w:sz w:val="20"/>
        </w:rPr>
        <w:t>Kifungu cha 17</w:t>
      </w:r>
    </w:p>
    <w:p>
      <w:pPr>
        <w:pStyle w:val="Normal"/>
        <w:rPr/>
      </w:pPr>
      <w:r>
        <w:rPr>
          <w:sz w:val="20"/>
        </w:rPr>
        <w:t>mkono. Baadhi ya kodeti, zilizo na matoleo matatu ya awali yaliyochapishwa, husoma "mikono" (wingi)</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wenzake. Neno sawa na "wenzi" katika Ezekieli 37:16, na maelezo sawa na ya usomaji.</w:t>
      </w:r>
    </w:p>
    <w:p>
      <w:pPr>
        <w:pStyle w:val="Normal"/>
        <w:rPr>
          <w:sz w:val="20"/>
        </w:rPr>
      </w:pPr>
      <w:r>
        <w:rPr>
          <w:sz w:val="20"/>
        </w:rPr>
        <w:t>yeye: au, n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Tazama. mpagani; na. ardhi. Maneno haya yalichaguliwa kwa ajili ya hekaya kwenye medali ya Wazayuni ya ukumbusho wa Shirikisho la Kitaifa (la 1896), ambalo ni alama katika historia ya taifa la Kiyahudi.</w:t>
      </w:r>
    </w:p>
    <w:p>
      <w:pPr>
        <w:pStyle w:val="Normal"/>
        <w:rPr>
          <w:sz w:val="20"/>
        </w:rPr>
      </w:pPr>
      <w:r>
        <w:rPr>
          <w:sz w:val="20"/>
        </w:rPr>
        <w:t>Mimi hata I. Kielelezo cha hotuba Epizeuxis ( Programu-6).</w:t>
      </w:r>
    </w:p>
    <w:p>
      <w:pPr>
        <w:pStyle w:val="Normal"/>
        <w:rPr>
          <w:sz w:val="20"/>
        </w:rPr>
      </w:pPr>
      <w:r>
        <w:rPr>
          <w:sz w:val="20"/>
        </w:rPr>
        <w:t>mataifa = mataifa.</w:t>
      </w:r>
    </w:p>
    <w:p>
      <w:pPr>
        <w:pStyle w:val="Normal"/>
        <w:rPr/>
      </w:pPr>
      <w:r>
        <w:rPr>
          <w:sz w:val="20"/>
        </w:rPr>
        <w:t>ardhi, Kiebrania ' eretz . Si neno sawa na katika Ezekieli 12:14, Ezekieli 12:21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juu = miongoni mwa.</w:t>
      </w:r>
    </w:p>
    <w:p>
      <w:pPr>
        <w:pStyle w:val="Normal"/>
        <w:rPr>
          <w:sz w:val="20"/>
        </w:rPr>
      </w:pPr>
      <w:r>
        <w:rPr>
          <w:sz w:val="20"/>
        </w:rPr>
        <w:t>milima. Sehemu maalum ya usomaji inayoitwa Sevir ( App-34 ) inasomeka "miji".</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sanamu = miungu michafu.</w:t>
      </w:r>
    </w:p>
    <w:p>
      <w:pPr>
        <w:pStyle w:val="Normal"/>
        <w:rPr>
          <w:sz w:val="20"/>
        </w:rPr>
      </w:pPr>
      <w:r>
        <w:rPr>
          <w:sz w:val="20"/>
        </w:rPr>
        <w:t>chukizo = chukizo. Akimaanisha ibada ya sanamu, na sambaza zake.</w:t>
      </w:r>
    </w:p>
    <w:p>
      <w:pPr>
        <w:pStyle w:val="Normal"/>
        <w:rPr/>
      </w:pPr>
      <w:r>
        <w:rPr>
          <w:sz w:val="20"/>
        </w:rPr>
        <w:t>makosa = maasi. Bob. pasha'. Programu-44 .</w:t>
      </w:r>
    </w:p>
    <w:p>
      <w:pPr>
        <w:pStyle w:val="Normal"/>
        <w:rPr/>
      </w:pPr>
      <w:r>
        <w:rPr>
          <w:sz w:val="20"/>
        </w:rPr>
        <w:t>makazi. Septuagint inasomeka "makosa". Linganisha Yeremia 2:19 ; Yeremia 3:22 ; Yeremia 5:6 . Hivyo Houbigant, Maaskofu Newcombe na Horsley, pamoja na Ginsburg.</w:t>
      </w:r>
    </w:p>
    <w:p>
      <w:pPr>
        <w:pStyle w:val="Normal"/>
        <w:rPr>
          <w:sz w:val="20"/>
        </w:rPr>
      </w:pPr>
      <w:r>
        <w:rPr>
          <w:sz w:val="20"/>
        </w:rPr>
        <w:t>ambapo = wapi.</w:t>
      </w:r>
    </w:p>
    <w:p>
      <w:pPr>
        <w:pStyle w:val="Normal"/>
        <w:rPr>
          <w:sz w:val="20"/>
        </w:rPr>
      </w:pPr>
      <w:r>
        <w:rPr>
          <w:sz w:val="20"/>
        </w:rPr>
        <w:t>dhambi. Kiebrania. chata'. Programu-44 .</w:t>
      </w:r>
    </w:p>
    <w:p>
      <w:pPr>
        <w:pStyle w:val="Normal"/>
        <w:rPr/>
      </w:pPr>
      <w:r>
        <w:rPr>
          <w:sz w:val="20"/>
        </w:rPr>
        <w:t>Watu Wangu = Kwangu Mimi Watu.</w:t>
      </w:r>
    </w:p>
    <w:p>
      <w:pPr>
        <w:pStyle w:val="Normal"/>
        <w:rPr>
          <w:sz w:val="20"/>
        </w:rPr>
      </w:pPr>
      <w:r>
        <w:rPr>
          <w:sz w:val="20"/>
        </w:rPr>
        <w:t>Mungu wao = kwao ni Mungu.</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Daudi mtumishi wangu = Kiebrania mtumishi wangu Daudi. Inatokea mara tano (Ezekieli 34:23, Ezekieli 34:24; Eze 37:24. 1 Wafalme 11:32; 1 Wafalme 14:8). Katika Ezekieli 37:25 na 2 Samweli 3:18 tis (kwa Kiebrania) "Daudi mtumishi Wangu" (ingawa Toleo la Authorized hapo linaifasiri "mtumishi wangu Daudi").</w:t>
      </w:r>
    </w:p>
    <w:p>
      <w:pPr>
        <w:pStyle w:val="Normal"/>
        <w:rPr>
          <w:sz w:val="20"/>
        </w:rPr>
      </w:pPr>
      <w:r>
        <w:rPr>
          <w:sz w:val="20"/>
        </w:rPr>
        <w:t>mchungaji = mtawala.</w:t>
      </w:r>
    </w:p>
    <w:p>
      <w:pPr>
        <w:pStyle w:val="Normal"/>
        <w:rPr/>
      </w:pPr>
      <w:r>
        <w:rPr>
          <w:sz w:val="20"/>
        </w:rPr>
        <w:t>hukumu. . . sheria. Tazama maelezo ya Kumbukumbu la Torati 4:1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Nao watakaa. Imerudiwa katikati ya mstari na Kielelezo cha hotuba Mesarchia ( Programu-6), kwa msisitizo. akapewa Yakobo. Na sio ardhi nyingine yoyote.</w:t>
      </w:r>
    </w:p>
    <w:p>
      <w:pPr>
        <w:pStyle w:val="Normal"/>
        <w:rPr/>
      </w:pPr>
      <w:r>
        <w:rPr>
          <w:sz w:val="20"/>
        </w:rPr>
        <w:t>Mtumishi wangu Daudi. Hapa, ni (kwa Kiebrania) "Daudi mtumishi Wangu".</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agano la amani. Linganisha Ezekieli 34:25 .</w:t>
      </w:r>
    </w:p>
    <w:p>
      <w:pPr>
        <w:pStyle w:val="Normal"/>
        <w:rPr>
          <w:sz w:val="20"/>
        </w:rPr>
      </w:pPr>
      <w:r>
        <w:rPr>
          <w:sz w:val="20"/>
        </w:rPr>
        <w:t>agano la milele. Tazama maelezo ya Mwanzo 9:16, na Isaya 44:7.</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hema. Yake. mishkan . Tazama Programu-42. Rejea kwa Pentateuki (Mambo ya Walawi 26:11, Mambo ya Walawi 26:12).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utajua. Tazama maelezo kwenye Eze 6:30 .</w:t>
      </w:r>
    </w:p>
    <w:p>
      <w:pPr>
        <w:pStyle w:val="Normal"/>
        <w:rPr>
          <w:sz w:val="20"/>
        </w:rPr>
      </w:pPr>
      <w:r>
        <w:rPr>
          <w:sz w:val="20"/>
        </w:rPr>
        <w:t>lini, nk. = kwa kuwepo kwa patakatifu Pangu ndani, nk.</w:t>
      </w:r>
    </w:p>
    <w:p>
      <w:pPr>
        <w:pStyle w:val="Normal"/>
        <w:rPr>
          <w:sz w:val="20"/>
        </w:rPr>
      </w:pPr>
      <w:r>
        <w:rPr>
          <w:sz w:val="20"/>
        </w:rPr>
        <w:t>kwa milele. Kwa hiyo unabii huu bado unangoja utimizo wake.</w:t>
      </w:r>
    </w:p>
    <w:p>
      <w:pPr>
        <w:pStyle w:val="Normal"/>
        <w:rPr>
          <w:rFonts w:eastAsia="Times New Roman"/>
          <w:sz w:val="20"/>
        </w:rPr>
      </w:pPr>
      <w:r>
        <w:rPr>
          <w:rFonts w:eastAsia="Times New Roman"/>
          <w:sz w:val="20"/>
        </w:rPr>
        <w:t xml:space="preserve">               </w:t>
      </w:r>
    </w:p>
    <w:p>
      <w:pPr>
        <w:pStyle w:val="Normal"/>
        <w:rPr>
          <w:sz w:val="20"/>
        </w:rPr>
      </w:pPr>
      <w:r>
        <w:rPr>
          <w:sz w:val="20"/>
        </w:rPr>
        <w:t>Sura ya 38</w:t>
      </w:r>
    </w:p>
    <w:p>
      <w:pPr>
        <w:pStyle w:val="Normal"/>
        <w:rPr>
          <w:sz w:val="20"/>
        </w:rPr>
      </w:pPr>
      <w:r>
        <w:rPr>
          <w:sz w:val="20"/>
        </w:rPr>
        <w:t>Kifungu cha 1</w:t>
      </w:r>
    </w:p>
    <w:p>
      <w:pPr>
        <w:pStyle w:val="Normal"/>
        <w:rPr>
          <w:sz w:val="20"/>
        </w:rPr>
      </w:pPr>
      <w:r>
        <w:rPr>
          <w:sz w:val="20"/>
        </w:rPr>
        <w:t>Mungu . Kiebrania. Yehova. Programu-4 . Ih</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nadamu, Tazama maelezo kwenye Ezekieli 2:4 .</w:t>
      </w:r>
    </w:p>
    <w:p>
      <w:pPr>
        <w:pStyle w:val="Normal"/>
        <w:rPr/>
      </w:pPr>
      <w:r>
        <w:rPr>
          <w:sz w:val="20"/>
        </w:rPr>
        <w:t>Gogu. Jina la ishara kwa mataifa ya kaskazini na mashariki ya Palestina, au mataifa kwa ujumla. Kwamba unabii wa Ezekieli 38:0 na Ezekieli 39:0 bado ni wa wakati ujao ni wazi katika Ezekieli 38:8, Ezekieli 38:14, Ezekieli 38:16; Ezekieli 39:9, Ezekieli 39:25, Ezekieli 39:26; kama vile Israeli watakuwa tayari "wamekusanywa", na urejesho kamili utafurahia mara tu baada ya kuangamizwa kwa Gogu "Sasa nitaleta tena utumwa wa Israeli". Kwa hiyo ni lazima itangulie ile Milenia; na kwa sababu hiyo lazima itofautishwe na Ufunuo 20:8, Ufunuo 20:10; na kwa hiyo huenda ikatambuliwa na Ufunuo 16:14; Ufunuo 17:14 ; Ufunuo 19:17-21 . Linganisha Mathayo 24:14-30 . Zekaria 12:1-4 . Ni alama ya kilele cha juhudi za Shetani kuharibu Israeli kutoka kuwa Watu, na kwa wazi ni wa mwisho wa enzi ya ufalme ambayo bado inakuja. Ona Ezekieli 38:8 , &amp;c., hapo juu). Jina hilo limeunganishwa na "Ogu" ( Kumbukumbu la Torati 3:1-13 ), na "Agagi "( Hesabu 24:7 ), ambapo Pentateuki ya Wasamaria inasomeka "Agogu", na Septuagint inasomeka "Gogu", Hapa Kiarabu inasomeka " Agagi". Ufafanuzi wa kihistoria wa unabii huu bila shaka hauwezekani.</w:t>
      </w:r>
    </w:p>
    <w:p>
      <w:pPr>
        <w:pStyle w:val="Normal"/>
        <w:rPr/>
      </w:pPr>
      <w:r>
        <w:rPr>
          <w:sz w:val="20"/>
        </w:rPr>
        <w:t>nchi ya Magogu = ya nchi ya Magogu. Ikiwa "Gogu" inaashiria na kuashiria yote yenye nguvu, makubwa, na ya kiburi, basi "Magogu" ni mfano wa nchi na watu sawa. Magogu alikuwa mwana wa Yafethi.</w:t>
      </w:r>
    </w:p>
    <w:p>
      <w:pPr>
        <w:pStyle w:val="Normal"/>
        <w:rPr/>
      </w:pPr>
      <w:r>
        <w:rPr>
          <w:sz w:val="20"/>
        </w:rPr>
        <w:t>mkuu mkuu = mkuu, au kiongozi wa Rosh. Kiebrania Rosh, ambayo inaweza kuashiria Urusi.</w:t>
      </w:r>
    </w:p>
    <w:p>
      <w:pPr>
        <w:pStyle w:val="Normal"/>
        <w:rPr/>
      </w:pPr>
      <w:r>
        <w:rPr>
          <w:sz w:val="20"/>
        </w:rPr>
        <w:t>Mesheki na Tubali. Sept, inatafsiri hizi Mesoch na Thobel: yaani, Moschi na Tibareni, zinazomiliki mikoa kuhusu Caucasus. Haya yote ni mataifa yaliyo mbali na Palestina: sio mataifa ya karibu, au mataifa yaliyounganishwa na umoja. Pia walitokana na Yafethi (Mwanzo 10:2).</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Bwana MUNGU. Kiebrania. Bwana Yehova. Tazama maelezo ya Ezekieli 2:4 .</w:t>
      </w:r>
    </w:p>
    <w:p>
      <w:pPr>
        <w:pStyle w:val="Normal"/>
        <w:rPr/>
      </w:pPr>
      <w:r>
        <w:rPr>
          <w:sz w:val="20"/>
        </w:rPr>
        <w:t>Tazama. Kielelezo cha hotuba Asterismos. Programu-6 ,</w:t>
      </w:r>
    </w:p>
    <w:p>
      <w:pPr>
        <w:pStyle w:val="Normal"/>
        <w:rPr>
          <w:sz w:val="20"/>
        </w:rPr>
      </w:pPr>
      <w:r>
        <w:rPr>
          <w:sz w:val="20"/>
        </w:rPr>
        <w:t>Kifungu cha 4</w:t>
      </w:r>
    </w:p>
    <w:p>
      <w:pPr>
        <w:pStyle w:val="Normal"/>
        <w:rPr/>
      </w:pPr>
      <w:r>
        <w:rPr>
          <w:sz w:val="20"/>
        </w:rPr>
        <w:t>au, akuongoze kwa kushawishi. Linganisha Isaya 47:10 (iliyopotoka). Yeremia 50:6 . Tazama Oxford Gesenius.</w:t>
      </w:r>
    </w:p>
    <w:p>
      <w:pPr>
        <w:pStyle w:val="Normal"/>
        <w:rPr>
          <w:sz w:val="20"/>
        </w:rPr>
      </w:pPr>
      <w:r>
        <w:rPr>
          <w:sz w:val="20"/>
        </w:rPr>
        <w:t>weka ndoano, nk. Linganisha Isaya 37:29 . Kiebrania "curbs".</w:t>
      </w:r>
    </w:p>
    <w:p>
      <w:pPr>
        <w:pStyle w:val="Normal"/>
        <w:rPr/>
      </w:pPr>
      <w:r>
        <w:rPr>
          <w:sz w:val="20"/>
        </w:rPr>
        <w:t>jeshi , Kiebrania "nguvu"; kuwekwa na Kielelezo cha hotuba Metonymy (ya Kiambatanisho), App-6 , kwa jeshi, kama inavyotafsiriwa.</w:t>
      </w:r>
    </w:p>
    <w:p>
      <w:pPr>
        <w:pStyle w:val="Normal"/>
        <w:rPr>
          <w:sz w:val="20"/>
        </w:rPr>
      </w:pPr>
      <w:r>
        <w:rPr>
          <w:sz w:val="20"/>
        </w:rPr>
        <w:t>kampuni = mwenyeji aliyekusanyika. Linganisha Ezekieli 16:40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Ethiopia = Kushi.</w:t>
      </w:r>
    </w:p>
    <w:p>
      <w:pPr>
        <w:pStyle w:val="Normal"/>
        <w:rPr/>
      </w:pPr>
      <w:r>
        <w:rPr>
          <w:sz w:val="20"/>
        </w:rPr>
        <w:t>Libya = Phut. Linganisha Ezekieli 27:10 ; Ezekieli 30:5 . Hawa walitokana na Hamu (Mwanzo 10:6).</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Gomeri. Kaskazini mwa Asia Ndogo; pia alitokana na Yafethi (Mwanzo 10:3),</w:t>
      </w:r>
    </w:p>
    <w:p>
      <w:pPr>
        <w:pStyle w:val="Normal"/>
        <w:rPr>
          <w:sz w:val="20"/>
        </w:rPr>
      </w:pPr>
      <w:r>
        <w:rPr>
          <w:sz w:val="20"/>
        </w:rPr>
        <w:t>Togarmah = Armenia. Linganisha Ezekieli 27:14 , Pia alitokana na Yafethi (Mwanzo 10:3).</w:t>
      </w:r>
    </w:p>
    <w:p>
      <w:pPr>
        <w:pStyle w:val="Normal"/>
        <w:rPr>
          <w:sz w:val="20"/>
        </w:rPr>
      </w:pPr>
      <w:r>
        <w:rPr>
          <w:sz w:val="20"/>
        </w:rPr>
        <w:t>bendi = hordes.</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pPr>
      <w:r>
        <w:rPr>
          <w:sz w:val="20"/>
        </w:rPr>
        <w:t>kampuni. Kwa hivyo (umoja) katika kodeksi nyingi na matoleo saba yaliyochapishwa mapema; lakini baadhi ya kodeti, zilizo na matoleo matatu yaliyochapishwa mapema, husomwa kwa wingi. Tazama maelezo ya Ezekieli 38:4 .</w:t>
      </w:r>
    </w:p>
    <w:p>
      <w:pPr>
        <w:pStyle w:val="Normal"/>
        <w:rPr/>
      </w:pPr>
      <w:r>
        <w:rPr>
          <w:sz w:val="20"/>
        </w:rPr>
        <w:t>kuwa mlinzi, nk. Septuagint inasomeka "utakuwa mlinzi Kwangu."</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Baada ya siku nyingi. Akielekeza kwenye wakati ule, na wakati ujao, ambapo Israeli watakuwa “wamekusanywa” hivi karibuni, na kabla ya Urejesho kukamilishwa,</w:t>
      </w:r>
    </w:p>
    <w:p>
      <w:pPr>
        <w:pStyle w:val="Normal"/>
        <w:rPr/>
      </w:pPr>
      <w:r>
        <w:rPr>
          <w:sz w:val="20"/>
        </w:rPr>
        <w:t>miaka ya mwisho. Tazama maelezo hapo juu na Ezekieli 38:2 .</w:t>
      </w:r>
    </w:p>
    <w:p>
      <w:pPr>
        <w:pStyle w:val="Normal"/>
        <w:rPr>
          <w:sz w:val="20"/>
        </w:rPr>
      </w:pPr>
      <w:r>
        <w:rPr>
          <w:sz w:val="20"/>
        </w:rPr>
        <w:t>salama = kujiamin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vitu = maneno, au mambo.</w:t>
      </w:r>
    </w:p>
    <w:p>
      <w:pPr>
        <w:pStyle w:val="Normal"/>
        <w:rPr>
          <w:sz w:val="20"/>
        </w:rPr>
      </w:pPr>
      <w:r>
        <w:rPr>
          <w:sz w:val="20"/>
        </w:rPr>
        <w:t>fikiri fikra ovu = tengeneza kifaa kiovu. Linganisha Danieli 11:44 , Danieli 11:45 .</w:t>
      </w:r>
    </w:p>
    <w:p>
      <w:pPr>
        <w:pStyle w:val="Normal"/>
        <w:rPr>
          <w:sz w:val="20"/>
        </w:rPr>
      </w:pPr>
      <w:r>
        <w:rPr>
          <w:sz w:val="20"/>
        </w:rPr>
        <w:t>uovu. Kiebrania. ra`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vijiji visivyo na kuta = vitongoji tu.</w:t>
      </w:r>
    </w:p>
    <w:p>
      <w:pPr>
        <w:pStyle w:val="Normal"/>
        <w:rPr>
          <w:rFonts w:eastAsia="Times New Roman"/>
          <w:sz w:val="20"/>
        </w:rPr>
      </w:pPr>
      <w:r>
        <w:rPr>
          <w:rFonts w:eastAsia="Times New Roman"/>
          <w:sz w:val="20"/>
        </w:rPr>
        <w:t xml:space="preserve"> </w:t>
      </w:r>
    </w:p>
    <w:p>
      <w:pPr>
        <w:pStyle w:val="Normal"/>
        <w:rPr/>
      </w:pPr>
      <w:r>
        <w:rPr>
          <w:sz w:val="20"/>
        </w:rPr>
        <w:t>Kifungu cha 12</w:t>
      </w:r>
    </w:p>
    <w:p>
      <w:pPr>
        <w:pStyle w:val="Normal"/>
        <w:rPr/>
      </w:pPr>
      <w:r>
        <w:rPr>
          <w:sz w:val="20"/>
        </w:rPr>
        <w:t>Kuchukua nyara, nk. Kiebrania inaonyesha Kielelezo cha hotuba Polyptoton ( App-6 ) = "Kuharibu nyara na kuwinda mawindo". Linganisha Zaburi 83:4 , nk.</w:t>
      </w:r>
    </w:p>
    <w:p>
      <w:pPr>
        <w:pStyle w:val="Normal"/>
        <w:rPr>
          <w:sz w:val="20"/>
        </w:rPr>
      </w:pPr>
      <w:r>
        <w:rPr>
          <w:sz w:val="20"/>
        </w:rPr>
        <w:t>juu = dhidi ya. Usomaji maalum mbalimbali unaoitwa Sevin ( App-34 ) unasomeka "juu".</w:t>
      </w:r>
    </w:p>
    <w:p>
      <w:pPr>
        <w:pStyle w:val="Normal"/>
        <w:rPr/>
      </w:pPr>
      <w:r>
        <w:rPr>
          <w:sz w:val="20"/>
        </w:rPr>
        <w:t>Watu : yaani Israeli, kama vile Ezekieli 39:13; si katika mistari: Ezekieli 38:6, Ezekieli 38:8, Ezekieli 38:9, Eze 6:15, Eze 6:22.</w:t>
      </w:r>
    </w:p>
    <w:p>
      <w:pPr>
        <w:pStyle w:val="Normal"/>
        <w:rPr>
          <w:sz w:val="20"/>
        </w:rPr>
      </w:pPr>
      <w:r>
        <w:rPr>
          <w:sz w:val="20"/>
        </w:rPr>
        <w:t>katikati. Kiebrania = kitovu . Weka na Kielelezo cha hotuba Metonymy (ya Adjunet), App-6, kwa katikati.</w:t>
      </w:r>
    </w:p>
    <w:p>
      <w:pPr>
        <w:pStyle w:val="Normal"/>
        <w:rPr/>
      </w:pPr>
      <w:r>
        <w:rPr>
          <w:sz w:val="20"/>
        </w:rPr>
        <w:t>ardhi = ardhi. Kiebrania ' eretz . Linganisha Ezekieli 38:18 . Ambayo Palestina iko katikati yake, kisiasa na kimaadili, ikiwa sio kijiografia hasw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Sheba, Ac. Hawa ni baadhi ya wanaoping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wewe hujui? Septuagint inasomeka hivi: "Je! hutajiamsh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atika siku za mwisho = mwisho wa siku. Bado yajayo. Tazama maelezo ya Ezekieli 38:2 na Ezekieli 38:8 .</w:t>
      </w:r>
    </w:p>
    <w:p>
      <w:pPr>
        <w:pStyle w:val="Normal"/>
        <w:rPr>
          <w:sz w:val="20"/>
        </w:rPr>
      </w:pPr>
      <w:r>
        <w:rPr>
          <w:sz w:val="20"/>
        </w:rPr>
        <w:t>wapagani wanaweza kujua, nk. Tazama maelezo ya Ezekieli 6:10</w:t>
      </w:r>
    </w:p>
    <w:p>
      <w:pPr>
        <w:pStyle w:val="Normal"/>
        <w:rPr>
          <w:sz w:val="20"/>
        </w:rPr>
      </w:pPr>
      <w:r>
        <w:rPr>
          <w:sz w:val="20"/>
        </w:rPr>
        <w:t>mataifa = mataifa.</w:t>
      </w:r>
    </w:p>
    <w:p>
      <w:pPr>
        <w:pStyle w:val="Normal"/>
        <w:rPr/>
      </w:pPr>
      <w:r>
        <w:rPr>
          <w:sz w:val="20"/>
        </w:rPr>
        <w:t>nitakapotakaswa, nk: au, kwa kujitakasa Kwangu, nk.</w:t>
      </w:r>
    </w:p>
    <w:p>
      <w:pPr>
        <w:pStyle w:val="Normal"/>
        <w:rPr>
          <w:rFonts w:eastAsia="Times New Roman"/>
          <w:sz w:val="20"/>
        </w:rPr>
      </w:pPr>
      <w:r>
        <w:rPr>
          <w:rFonts w:eastAsia="Times New Roman"/>
          <w:sz w:val="20"/>
        </w:rPr>
        <w:t xml:space="preserve"> </w:t>
      </w:r>
    </w:p>
    <w:p>
      <w:pPr>
        <w:pStyle w:val="Normal"/>
        <w:rPr/>
      </w:pPr>
      <w:r>
        <w:rPr>
          <w:sz w:val="20"/>
        </w:rPr>
        <w:t>Kifungu cha 18</w:t>
      </w:r>
    </w:p>
    <w:p>
      <w:pPr>
        <w:pStyle w:val="Normal"/>
        <w:rPr>
          <w:sz w:val="20"/>
        </w:rPr>
      </w:pPr>
      <w:r>
        <w:rPr>
          <w:sz w:val="20"/>
        </w:rPr>
        <w:t>wakati huo = siku hiyo.</w:t>
      </w:r>
    </w:p>
    <w:p>
      <w:pPr>
        <w:pStyle w:val="Normal"/>
        <w:rPr>
          <w:sz w:val="20"/>
        </w:rPr>
      </w:pPr>
      <w:r>
        <w:rPr>
          <w:sz w:val="20"/>
        </w:rPr>
        <w:t>nchi ya Israeli = kwenye ardhi ya Israeli. Kiebrania 'admath. Tazama maelezo ya Ezekieli 11:17 .</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kutetemeka = kutetemeka.</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pPr>
      <w:r>
        <w:rPr>
          <w:sz w:val="20"/>
        </w:rPr>
        <w:t>kuanguka = kuzama chin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ya kila mwanaume.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awe makubwa ya mawe. Kama katika Yoshua 10:11.</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watajua, nk. Tazama maelezo ya Ezekieli 6:10 .</w:t>
      </w:r>
    </w:p>
    <w:p>
      <w:pPr>
        <w:pStyle w:val="Normal"/>
        <w:rPr>
          <w:rFonts w:eastAsia="Times New Roman"/>
          <w:sz w:val="20"/>
        </w:rPr>
      </w:pPr>
      <w:r>
        <w:rPr>
          <w:rFonts w:eastAsia="Times New Roman"/>
          <w:sz w:val="20"/>
        </w:rPr>
        <w:t xml:space="preserve"> </w:t>
      </w:r>
    </w:p>
    <w:p>
      <w:pPr>
        <w:pStyle w:val="Normal"/>
        <w:rPr>
          <w:sz w:val="20"/>
        </w:rPr>
      </w:pPr>
      <w:r>
        <w:rPr>
          <w:sz w:val="20"/>
        </w:rPr>
        <w:t>Sura ya 39</w:t>
      </w:r>
    </w:p>
    <w:p>
      <w:pPr>
        <w:pStyle w:val="Normal"/>
        <w:rPr>
          <w:sz w:val="20"/>
        </w:rPr>
      </w:pPr>
      <w:r>
        <w:rPr>
          <w:sz w:val="20"/>
        </w:rPr>
        <w:t>Kifungu cha 1</w:t>
      </w:r>
    </w:p>
    <w:p>
      <w:pPr>
        <w:pStyle w:val="Normal"/>
        <w:rPr/>
      </w:pPr>
      <w:r>
        <w:rPr>
          <w:sz w:val="20"/>
        </w:rPr>
        <w:t>Kwa hivyo, nk. Tazama Muundo, uk. 1161</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mtu. Tazama maelezo ya Ezekieli 2:1 ,</w:t>
      </w:r>
    </w:p>
    <w:p>
      <w:pPr>
        <w:pStyle w:val="Normal"/>
        <w:rPr>
          <w:sz w:val="20"/>
        </w:rPr>
      </w:pPr>
      <w:r>
        <w:rPr>
          <w:sz w:val="20"/>
        </w:rPr>
        <w:t>Gogu, nk. Tazama maelezo ya Ezekieli 38:2 .</w:t>
      </w:r>
    </w:p>
    <w:p>
      <w:pPr>
        <w:pStyle w:val="Normal"/>
        <w:rPr/>
      </w:pPr>
      <w:r>
        <w:rPr>
          <w:sz w:val="20"/>
        </w:rPr>
        <w:t>Bwana Mungu. Kiebrania. Bwana Yehova. Tazama maelezo ya Ezekieli 2:4 .</w:t>
      </w:r>
    </w:p>
    <w:p>
      <w:pPr>
        <w:pStyle w:val="Normal"/>
        <w:rPr/>
      </w:pPr>
      <w:r>
        <w:rPr>
          <w:sz w:val="20"/>
        </w:rPr>
        <w:t>Tazama. Kielelezo cha hotuba Asterismos. Programu-6 . rudisha nyuma. Tazama maelezo ya Ezekieli 38:4 .</w:t>
      </w:r>
    </w:p>
    <w:p>
      <w:pPr>
        <w:pStyle w:val="Normal"/>
        <w:rPr/>
      </w:pPr>
      <w:r>
        <w:rPr>
          <w:sz w:val="20"/>
        </w:rPr>
        <w:t>kuondoka ila sehemu ya sita yako = na nitakuongoza mbele. Hiki kikiwa kinatoka kwenye mzizi shasha = kuongoza; sio sheshi = sita.</w:t>
      </w:r>
    </w:p>
    <w:p>
      <w:pPr>
        <w:pStyle w:val="Normal"/>
        <w:rPr>
          <w:sz w:val="20"/>
        </w:rPr>
      </w:pPr>
      <w:r>
        <w:rPr>
          <w:sz w:val="20"/>
        </w:rPr>
        <w:t>juu ya milima ya Israeli. Hao wengine watapigwa katika nchi zao.</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watu = watu. Baadhi ya kodeksi, zenye Aramu, na Kisiria, zinasomeka "watu wengi". Linganisha Ezekieli 38:22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asema Bwana MUNGU = ni neno la BWANA Mwenyezi.</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visiwa = pwani, au ardhi ya bahari.</w:t>
      </w:r>
    </w:p>
    <w:p>
      <w:pPr>
        <w:pStyle w:val="Normal"/>
        <w:rPr/>
      </w:pPr>
      <w:r>
        <w:rPr>
          <w:sz w:val="20"/>
        </w:rPr>
        <w:t>watajua, nk. Tazama maelezo ya Ezekieli 6:10 .</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takatifu. Tazama maelezo kwenye Kutoka 3:5 .</w:t>
      </w:r>
    </w:p>
    <w:p>
      <w:pPr>
        <w:pStyle w:val="Normal"/>
        <w:rPr>
          <w:sz w:val="20"/>
        </w:rPr>
      </w:pPr>
      <w:r>
        <w:rPr>
          <w:sz w:val="20"/>
        </w:rPr>
        <w:t>jina. Tazama maelezo ya Zaburi 20:1 .</w:t>
      </w:r>
    </w:p>
    <w:p>
      <w:pPr>
        <w:pStyle w:val="Normal"/>
        <w:rPr>
          <w:sz w:val="20"/>
        </w:rPr>
      </w:pPr>
      <w:r>
        <w:rPr>
          <w:sz w:val="20"/>
        </w:rPr>
        <w:t>uchafu = unajisi.</w:t>
      </w:r>
    </w:p>
    <w:p>
      <w:pPr>
        <w:pStyle w:val="Normal"/>
        <w:rPr>
          <w:sz w:val="20"/>
        </w:rPr>
      </w:pPr>
      <w:r>
        <w:rPr>
          <w:sz w:val="20"/>
        </w:rPr>
        <w:t>mataifa = mataifa.</w:t>
      </w:r>
    </w:p>
    <w:p>
      <w:pPr>
        <w:pStyle w:val="Normal"/>
        <w:rPr>
          <w:sz w:val="20"/>
        </w:rPr>
      </w:pPr>
      <w:r>
        <w:rPr>
          <w:sz w:val="20"/>
        </w:rPr>
        <w:t>utajua, nk. Tazama maelezo ya Ezekieli 6:10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rob = fanya mawind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atika. Toleo la 1611 la Toleo Lililoidhinishwa linasomeka "at".</w:t>
      </w:r>
    </w:p>
    <w:p>
      <w:pPr>
        <w:pStyle w:val="Normal"/>
        <w:rPr/>
      </w:pPr>
      <w:r>
        <w:rPr>
          <w:sz w:val="20"/>
        </w:rPr>
        <w:t>makaburi = makaburi. Septuagint na Vulgate zilisoma "kumbukumbu ya mazishi".</w:t>
      </w:r>
    </w:p>
    <w:p>
      <w:pPr>
        <w:pStyle w:val="Normal"/>
        <w:rPr>
          <w:sz w:val="20"/>
        </w:rPr>
      </w:pPr>
      <w:r>
        <w:rPr>
          <w:sz w:val="20"/>
        </w:rPr>
        <w:t>itakoma. . . abiria = huzuia, au kukamata, abiria. Labda kwa sababu ya kina chake.</w:t>
      </w:r>
    </w:p>
    <w:p>
      <w:pPr>
        <w:pStyle w:val="Normal"/>
        <w:rPr/>
      </w:pPr>
      <w:r>
        <w:rPr>
          <w:sz w:val="20"/>
        </w:rPr>
        <w:t>Hamoni = gogu = wingi wa Gogu.</w:t>
      </w:r>
    </w:p>
    <w:p>
      <w:pPr>
        <w:pStyle w:val="Normal"/>
        <w:rPr>
          <w:sz w:val="20"/>
        </w:rPr>
      </w:pPr>
      <w:r>
        <w:rPr>
          <w:sz w:val="20"/>
        </w:rPr>
        <w:t>Kifungu cha 14</w:t>
      </w:r>
    </w:p>
    <w:p>
      <w:pPr>
        <w:pStyle w:val="Normal"/>
        <w:rPr>
          <w:sz w:val="20"/>
        </w:rPr>
      </w:pPr>
      <w:r>
        <w:rPr>
          <w:sz w:val="20"/>
        </w:rPr>
        <w:t>wanaume wa ajira daima = daima.</w:t>
      </w:r>
    </w:p>
    <w:p>
      <w:pPr>
        <w:pStyle w:val="Normal"/>
        <w:rPr/>
      </w:pPr>
      <w:r>
        <w:rPr>
          <w:sz w:val="20"/>
        </w:rPr>
        <w:t>wanaume. Kiebrania pl ya 'enoshi .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ya mwanaume. Kiebrania. 'adam,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Hamona = "kwa umati".</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wakuu = viongozi.</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uovu. Kiebrania ` avah . Programu-41 .</w:t>
      </w:r>
    </w:p>
    <w:p>
      <w:pPr>
        <w:pStyle w:val="Normal"/>
        <w:rPr>
          <w:sz w:val="20"/>
        </w:rPr>
      </w:pPr>
      <w:r>
        <w:rPr>
          <w:sz w:val="20"/>
        </w:rPr>
        <w:t>hatia = kufanya hiana. Kiebrania. ma'al App-44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makosa = maasi. Kiebrania. pash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Sasa : yaani baada ya kuangamizwa kwa Gogu; yaani baada ya “kukusanyika” lakini kabla ya “Marejesho” ya mwisho, na kwa hiyo kabla ya Milenia. Tazama maelezo ya Ezekieli 38:2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Baada ya, nk. Ujumbe mwingine wa wakati, unaoamua utimizo wa unabii kuhusu Gogu.</w:t>
      </w:r>
    </w:p>
    <w:p>
      <w:pPr>
        <w:pStyle w:val="Normal"/>
        <w:rPr>
          <w:sz w:val="20"/>
        </w:rPr>
      </w:pPr>
      <w:r>
        <w:rPr>
          <w:sz w:val="20"/>
        </w:rPr>
        <w:t>makosa = usaliti. Kiebrania. ma'al, kama katika Ezekieli 39:23.</w:t>
      </w:r>
    </w:p>
    <w:p>
      <w:pPr>
        <w:pStyle w:val="Normal"/>
        <w:rPr/>
      </w:pPr>
      <w:r>
        <w:rPr>
          <w:sz w:val="20"/>
        </w:rPr>
        <w:t>salama = kujiamini.</w:t>
      </w:r>
    </w:p>
    <w:p>
      <w:pPr>
        <w:pStyle w:val="Normal"/>
        <w:rPr>
          <w:sz w:val="20"/>
        </w:rPr>
      </w:pPr>
      <w:r>
        <w:rPr>
          <w:sz w:val="20"/>
        </w:rPr>
        <w:t>katika ardhi yao = kwenye ardhi yao,</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Lini. Alama nyingine ya wakati.</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pPr>
      <w:r>
        <w:rPr>
          <w:sz w:val="20"/>
        </w:rPr>
        <w:t>Wala . . . tena. Alama nyingine ya wakati. kumwaga, nk. Ona Yoeli 2:28 . Alama nyingine ya wakati.</w:t>
      </w:r>
    </w:p>
    <w:p>
      <w:pPr>
        <w:pStyle w:val="Normal"/>
        <w:rPr>
          <w:sz w:val="20"/>
        </w:rPr>
      </w:pPr>
      <w:r>
        <w:rPr>
          <w:sz w:val="20"/>
        </w:rPr>
        <w:t>roh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Sura ya 40</w:t>
      </w:r>
    </w:p>
    <w:p>
      <w:pPr>
        <w:pStyle w:val="Normal"/>
        <w:rPr>
          <w:sz w:val="20"/>
        </w:rPr>
      </w:pPr>
      <w:r>
        <w:rPr>
          <w:sz w:val="20"/>
        </w:rPr>
        <w:t>Kifungu cha 1</w:t>
      </w:r>
    </w:p>
    <w:p>
      <w:pPr>
        <w:pStyle w:val="Normal"/>
        <w:rPr>
          <w:sz w:val="20"/>
        </w:rPr>
      </w:pPr>
      <w:r>
        <w:rPr>
          <w:sz w:val="20"/>
        </w:rPr>
        <w:t>mwaka wa ishirini na tano. Tazama jedwali kwenye uk. 1106.</w:t>
      </w:r>
    </w:p>
    <w:p>
      <w:pPr>
        <w:pStyle w:val="Normal"/>
        <w:rPr>
          <w:sz w:val="20"/>
        </w:rPr>
      </w:pPr>
      <w:r>
        <w:rPr>
          <w:sz w:val="20"/>
        </w:rPr>
        <w:t>mwanzo . Labda Abibu au Nisan.</w:t>
      </w:r>
    </w:p>
    <w:p>
      <w:pPr>
        <w:pStyle w:val="Normal"/>
        <w:rPr/>
      </w:pPr>
      <w:r>
        <w:rPr>
          <w:sz w:val="20"/>
        </w:rPr>
        <w:t>mji ulipigwa. Anguko la Yerusalemu kwa hiyo limewekwa kama likitukia katika mwaka wa kumi na moja wa Mdo</w:t>
      </w:r>
    </w:p>
    <w:p>
      <w:pPr>
        <w:pStyle w:val="Normal"/>
        <w:rPr>
          <w:sz w:val="20"/>
        </w:rPr>
      </w:pPr>
      <w:r>
        <w:rPr>
          <w:sz w:val="20"/>
        </w:rPr>
        <w:t>utumwa. Tazama jedwali kwenye uk. 1103.</w:t>
      </w:r>
    </w:p>
    <w:p>
      <w:pPr>
        <w:pStyle w:val="Normal"/>
        <w:rPr>
          <w:sz w:val="20"/>
        </w:rPr>
      </w:pPr>
      <w:r>
        <w:rPr>
          <w:sz w:val="20"/>
        </w:rPr>
        <w:t>mkono. Linganisha Ezekieli 3:14 .</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aono ya Mungu. Linganisha Ezekieli 1:1 ; Ezekieli 8:3 ; Ezekieli 43:3 .</w:t>
      </w:r>
    </w:p>
    <w:p>
      <w:pPr>
        <w:pStyle w:val="Normal"/>
        <w:rPr/>
      </w:pPr>
      <w:r>
        <w:rPr>
          <w:sz w:val="20"/>
        </w:rPr>
        <w:t>Mungu. Kiebrania. Elohim. Programu-4 .</w:t>
      </w:r>
    </w:p>
    <w:p>
      <w:pPr>
        <w:pStyle w:val="Normal"/>
        <w:rPr/>
      </w:pPr>
      <w:r>
        <w:rPr>
          <w:sz w:val="20"/>
        </w:rPr>
        <w:t>nchi ya Israeli. Mojawapo ya matukio matatu katika Ezekieli yenye neno ' erete badala ya 'admath . Tazama maelezo ya Ezekieli 27:17 ; na linganisha maelezo ya Ezekieli 11:17 .</w:t>
      </w:r>
    </w:p>
    <w:p>
      <w:pPr>
        <w:pStyle w:val="Normal"/>
        <w:rPr/>
      </w:pPr>
      <w:r>
        <w:rPr>
          <w:sz w:val="20"/>
        </w:rPr>
        <w:t>juu ya mlima mrefu sana. Linganisha Ezekieli 17:22 , Ezekieli 17:23 .Isaya 2:2 .</w:t>
      </w:r>
    </w:p>
    <w:p>
      <w:pPr>
        <w:pStyle w:val="Normal"/>
        <w:rPr/>
      </w:pPr>
      <w:r>
        <w:rPr>
          <w:sz w:val="20"/>
        </w:rPr>
        <w:t>kwa: au, juu ya</w:t>
      </w:r>
    </w:p>
    <w:p>
      <w:pPr>
        <w:pStyle w:val="Normal"/>
        <w:rPr>
          <w:sz w:val="20"/>
        </w:rPr>
      </w:pPr>
      <w:r>
        <w:rPr>
          <w:sz w:val="20"/>
        </w:rPr>
        <w:t>sura = kitambaa; au muund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tazama, Kielelezo cha hotuba Asteriamos . Programu-6 .</w:t>
      </w:r>
    </w:p>
    <w:p>
      <w:pPr>
        <w:pStyle w:val="Normal"/>
        <w:rPr>
          <w:sz w:val="20"/>
        </w:rPr>
      </w:pPr>
      <w:r>
        <w:rPr>
          <w:sz w:val="20"/>
        </w:rPr>
        <w:t>mtu. Kiebrania tsh. Programu-14 .</w:t>
      </w:r>
    </w:p>
    <w:p>
      <w:pPr>
        <w:pStyle w:val="Normal"/>
        <w:rPr>
          <w:sz w:val="20"/>
        </w:rPr>
      </w:pPr>
      <w:r>
        <w:rPr>
          <w:sz w:val="20"/>
        </w:rPr>
        <w:t>mwanzi. Tazama Programu-51.</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Mwana wa Adamu. Tazama maelezo ya Ezekieli 2:1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tazama. Kielelezo cha hotuba Asteriamos. Programu-6,</w:t>
      </w:r>
    </w:p>
    <w:p>
      <w:pPr>
        <w:pStyle w:val="Normal"/>
        <w:rPr>
          <w:sz w:val="20"/>
        </w:rPr>
      </w:pPr>
      <w:r>
        <w:rPr>
          <w:sz w:val="20"/>
        </w:rPr>
        <w:t>kwenye : au, iliendelea.</w:t>
      </w:r>
    </w:p>
    <w:p>
      <w:pPr>
        <w:pStyle w:val="Normal"/>
        <w:rPr>
          <w:sz w:val="20"/>
        </w:rPr>
      </w:pPr>
      <w:r>
        <w:rPr>
          <w:sz w:val="20"/>
        </w:rPr>
        <w:t>nyumba : yaani Hekalu.</w:t>
      </w:r>
    </w:p>
    <w:p>
      <w:pPr>
        <w:pStyle w:val="Normal"/>
        <w:rPr>
          <w:sz w:val="20"/>
        </w:rPr>
      </w:pPr>
      <w:r>
        <w:rPr>
          <w:sz w:val="20"/>
        </w:rPr>
        <w:t>dhiraa. Angalia Programu-51.,</w:t>
      </w:r>
    </w:p>
    <w:p>
      <w:pPr>
        <w:pStyle w:val="Normal"/>
        <w:rPr/>
      </w:pPr>
      <w:r>
        <w:rPr>
          <w:sz w:val="20"/>
        </w:rPr>
        <w:t>akapima. Katika vipimo vya Blithe kipimo kina urefu wa moja ya saba kuliko Hekalu la Sulemani, kikielekeza kwenye siku ya nane, siku ya Mungu. Saba inazungumza juu ya kukamilika. Nane inazungumza juu ya mwanzo mpya (ona Programu-10). Katika “siku ya Mungu” mambo yote yatakuwa mapya.</w:t>
      </w:r>
    </w:p>
    <w:p>
      <w:pPr>
        <w:pStyle w:val="Normal"/>
        <w:rPr>
          <w:sz w:val="20"/>
        </w:rPr>
      </w:pPr>
      <w:r>
        <w:rPr>
          <w:sz w:val="20"/>
        </w:rPr>
        <w:t>jengo: yaani ukuta na vilivyomo.</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nyingine: yaani. hiyo iliyotajwa katika Ezekieli 40:7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idogo. Neno hili linaweza kuachwa vizuri.</w:t>
      </w:r>
    </w:p>
    <w:p>
      <w:pPr>
        <w:pStyle w:val="Normal"/>
        <w:rPr>
          <w:sz w:val="20"/>
        </w:rPr>
      </w:pPr>
      <w:r>
        <w:rPr>
          <w:sz w:val="20"/>
        </w:rPr>
        <w:t>ndani. Toleo Lililorekebishwa = kuelekea nyumb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Alipima, nk. Mstari wa 8 haupatikani katika Septuagint, Syriac, au Vulgate. Huenda ikawa kifungu cha mwisho cha Ezekieli 40:7 kilichonakiliwa tena kupitia udhaifu wa kibinadam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achapisho: au makadirio, coigns au turrets ndogo.</w:t>
      </w:r>
    </w:p>
    <w:p>
      <w:pPr>
        <w:pStyle w:val="Normal"/>
        <w:rPr>
          <w:sz w:val="20"/>
        </w:rPr>
      </w:pPr>
      <w:r>
        <w:rPr>
          <w:sz w:val="20"/>
        </w:rPr>
        <w:t>ndani = kuelekea. [nyumb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iingilio = kiingilio, au mlango.</w:t>
      </w:r>
    </w:p>
    <w:p>
      <w:pPr>
        <w:pStyle w:val="Normal"/>
        <w:rPr/>
      </w:pPr>
      <w:r>
        <w:rPr>
          <w:sz w:val="20"/>
        </w:rPr>
        <w:t>urefu = kiwango, au nji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nafasi = kizuizi, mpaka, au ukingo.</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lango wa kuingili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alifanya: au, kipimo.</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uso = mbele.</w:t>
      </w:r>
    </w:p>
    <w:p>
      <w:pPr>
        <w:pStyle w:val="Normal"/>
        <w:rPr>
          <w:sz w:val="20"/>
        </w:rPr>
      </w:pPr>
      <w:r>
        <w:rPr>
          <w:sz w:val="20"/>
        </w:rPr>
        <w:t>Kifungu cha 16</w:t>
      </w:r>
    </w:p>
    <w:p>
      <w:pPr>
        <w:pStyle w:val="Normal"/>
        <w:rPr>
          <w:sz w:val="20"/>
        </w:rPr>
      </w:pPr>
      <w:r>
        <w:rPr>
          <w:sz w:val="20"/>
        </w:rPr>
        <w:t>nyembamba = latticed. Linganisha Ezekieli 41:16 , Eze 41:26 , 1 Wafalme 6:4 .</w:t>
      </w:r>
    </w:p>
    <w:p>
      <w:pPr>
        <w:pStyle w:val="Normal"/>
        <w:rPr/>
      </w:pPr>
      <w:r>
        <w:rPr>
          <w:sz w:val="20"/>
        </w:rPr>
        <w:t>matao = makadirio, au matao.</w:t>
      </w:r>
    </w:p>
    <w:p>
      <w:pPr>
        <w:pStyle w:val="Normal"/>
        <w:rPr>
          <w:sz w:val="20"/>
        </w:rPr>
      </w:pPr>
      <w:r>
        <w:rPr>
          <w:sz w:val="20"/>
        </w:rPr>
        <w:t>ndani: au, ndani.</w:t>
      </w:r>
    </w:p>
    <w:p>
      <w:pPr>
        <w:pStyle w:val="Normal"/>
        <w:rPr>
          <w:sz w:val="20"/>
        </w:rPr>
      </w:pPr>
      <w:r>
        <w:rPr>
          <w:sz w:val="20"/>
        </w:rPr>
        <w:t>juu = dhidi ya.</w:t>
      </w:r>
    </w:p>
    <w:p>
      <w:pPr>
        <w:pStyle w:val="Normal"/>
        <w:rPr>
          <w:sz w:val="20"/>
        </w:rPr>
      </w:pPr>
      <w:r>
        <w:rPr>
          <w:sz w:val="20"/>
        </w:rPr>
        <w:t>mitende. Bandia. Linganisha Ezekieli 41:18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lo. Kielelezo cha hotuba Asterismos. Programu-6 .</w:t>
      </w:r>
    </w:p>
    <w:p>
      <w:pPr>
        <w:pStyle w:val="Normal"/>
        <w:rPr/>
      </w:pPr>
      <w:r>
        <w:rPr>
          <w:sz w:val="20"/>
        </w:rPr>
        <w:t>vyumba = viambatisho. Kila mara hutafsiriwa "vyumba", isipokuwa, 1 Samweli 9:22, ambapo ni "parlor". Vyumba hivi au ghala hizi ni za makuhani na Walawi, na zaka na matoleo. Si neno sawa na katika mistari: Ezekieli 40:7, Ezekieli 40:7, Ezekieli 40:10, Ezekieli 7:12, Ezekieli 7:12, Ezekieli 7:13, Ezekieli 7:16, Ezekieli 7:21, Ezekieli 7 :29, Eze 7:33, Eze 7:36; lakini ni sawa na mistari: Ezekieli 40:35 , Ezekieli 40:44 , Ezekieli 40:45 , Eze 35:46 . Tazama maelezo ya Ezekieli 41:5 .</w:t>
      </w:r>
    </w:p>
    <w:p>
      <w:pPr>
        <w:pStyle w:val="Normal"/>
        <w:rPr/>
      </w:pPr>
      <w:r>
        <w:rPr>
          <w:sz w:val="20"/>
        </w:rPr>
        <w:t>lami. Mawe yaliyolengwa bandia. Labda amepimwa. Linganisha Yohana 19:13 .</w:t>
      </w:r>
    </w:p>
    <w:p>
      <w:pPr>
        <w:pStyle w:val="Normal"/>
        <w:rPr/>
      </w:pPr>
      <w:r>
        <w:rPr>
          <w:sz w:val="20"/>
        </w:rPr>
        <w:t>thelathini. Huenda kumi katika kila pande tatu za ua, katika makundi ya matano kwenye kila upande wa malango matatu.</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upande = bega.</w:t>
      </w:r>
    </w:p>
    <w:p>
      <w:pPr>
        <w:pStyle w:val="Normal"/>
        <w:rPr>
          <w:sz w:val="20"/>
        </w:rPr>
      </w:pPr>
      <w:r>
        <w:rPr>
          <w:sz w:val="20"/>
        </w:rPr>
        <w:t>dhidi ya. Au, wakati wote.</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bila = kutoka bil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hatua saba. Hizi ndizo ngazi za malango ya nje, na tofauti na "nane" ya ua wa ndani. Wala hawana uhusiano wowote na hatua kumi na tano za "Nyimbo za Shahada". Tazama Programu-67.</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hatua hizi. Maneno haya yanarudiwa katika mistari: Ezekieli 40:28, Ezekieli 40:29, Ezekieli 40:32, Eze 28:33, Eze 28:35. kuonyesha ulinganifu wa mpango mzima.</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nje = nje.</w:t>
      </w:r>
    </w:p>
    <w:p>
      <w:pPr>
        <w:pStyle w:val="Normal"/>
        <w:rPr>
          <w:sz w:val="20"/>
        </w:rPr>
      </w:pPr>
      <w:r>
        <w:rPr>
          <w:sz w:val="20"/>
        </w:rPr>
        <w:t>kwenda juu = kupaa.</w:t>
      </w:r>
    </w:p>
    <w:p>
      <w:pPr>
        <w:pStyle w:val="Normal"/>
        <w:rPr/>
      </w:pPr>
      <w:r>
        <w:rPr>
          <w:sz w:val="20"/>
        </w:rPr>
        <w:t>hatua nane. Hawa walikuwa katika mahakama ya ndani. Tazama maelezo ya "saba", Ezekieli 40:22 ,</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sz w:val="20"/>
        </w:rPr>
      </w:pPr>
      <w:r>
        <w:rPr>
          <w:sz w:val="20"/>
        </w:rPr>
        <w:t>kuoshwa. Au, akatoa nje, matumbo ya.</w:t>
      </w:r>
    </w:p>
    <w:p>
      <w:pPr>
        <w:pStyle w:val="Normal"/>
        <w:rPr/>
      </w:pPr>
      <w:r>
        <w:rPr>
          <w:sz w:val="20"/>
        </w:rPr>
        <w:t>sadaka ya kuteketezwa. Sek Programu-43 . Tazama maelezo ya "maagizo", Ezekieli 43:18 .</w:t>
      </w:r>
    </w:p>
    <w:p>
      <w:pPr>
        <w:pStyle w:val="Normal"/>
        <w:rPr>
          <w:rFonts w:eastAsia="Times New Roman"/>
          <w:sz w:val="20"/>
        </w:rPr>
      </w:pPr>
      <w:r>
        <w:rPr>
          <w:rFonts w:eastAsia="Times New Roman"/>
          <w:sz w:val="20"/>
        </w:rPr>
        <w:t xml:space="preserve"> </w:t>
      </w:r>
    </w:p>
    <w:p>
      <w:pPr>
        <w:pStyle w:val="Normal"/>
        <w:rPr>
          <w:sz w:val="20"/>
        </w:rPr>
      </w:pPr>
      <w:r>
        <w:rPr>
          <w:sz w:val="20"/>
        </w:rPr>
        <w:t>Kifungu cha 39</w:t>
      </w:r>
    </w:p>
    <w:p>
      <w:pPr>
        <w:pStyle w:val="Normal"/>
        <w:rPr>
          <w:sz w:val="20"/>
        </w:rPr>
      </w:pPr>
      <w:r>
        <w:rPr>
          <w:sz w:val="20"/>
        </w:rPr>
        <w:t>dhambi. sadaka. Tazama Programu-43.</w:t>
      </w:r>
    </w:p>
    <w:p>
      <w:pPr>
        <w:pStyle w:val="Normal"/>
        <w:rPr>
          <w:sz w:val="20"/>
        </w:rPr>
      </w:pPr>
      <w:r>
        <w:rPr>
          <w:sz w:val="20"/>
        </w:rPr>
        <w:t>sadaka ya hatia. Tazama Programu-43.</w:t>
      </w:r>
    </w:p>
    <w:p>
      <w:pPr>
        <w:pStyle w:val="Normal"/>
        <w:rPr>
          <w:rFonts w:eastAsia="Times New Roman"/>
          <w:sz w:val="20"/>
        </w:rPr>
      </w:pPr>
      <w:r>
        <w:rPr>
          <w:rFonts w:eastAsia="Times New Roman"/>
          <w:sz w:val="20"/>
        </w:rPr>
        <w:t xml:space="preserve"> </w:t>
      </w:r>
    </w:p>
    <w:p>
      <w:pPr>
        <w:pStyle w:val="Normal"/>
        <w:rPr>
          <w:sz w:val="20"/>
        </w:rPr>
      </w:pPr>
      <w:r>
        <w:rPr>
          <w:sz w:val="20"/>
        </w:rPr>
        <w:t>Kifungu cha 41</w:t>
      </w:r>
    </w:p>
    <w:p>
      <w:pPr>
        <w:pStyle w:val="Normal"/>
        <w:rPr>
          <w:sz w:val="20"/>
        </w:rPr>
      </w:pPr>
      <w:r>
        <w:rPr>
          <w:sz w:val="20"/>
        </w:rPr>
        <w:t>waliua, nk. = kuuawa kwao [kulifanyika].</w:t>
      </w:r>
    </w:p>
    <w:p>
      <w:pPr>
        <w:pStyle w:val="Normal"/>
        <w:rPr>
          <w:rFonts w:eastAsia="Times New Roman"/>
          <w:sz w:val="20"/>
        </w:rPr>
      </w:pPr>
      <w:r>
        <w:rPr>
          <w:rFonts w:eastAsia="Times New Roman"/>
          <w:sz w:val="20"/>
        </w:rPr>
        <w:t xml:space="preserve"> </w:t>
      </w:r>
    </w:p>
    <w:p>
      <w:pPr>
        <w:pStyle w:val="Normal"/>
        <w:rPr>
          <w:sz w:val="20"/>
        </w:rPr>
      </w:pPr>
      <w:r>
        <w:rPr>
          <w:sz w:val="20"/>
        </w:rPr>
        <w:t>Kifungu cha 42</w:t>
      </w:r>
    </w:p>
    <w:p>
      <w:pPr>
        <w:pStyle w:val="Normal"/>
        <w:rPr/>
      </w:pPr>
      <w:r>
        <w:rPr>
          <w:sz w:val="20"/>
        </w:rPr>
        <w:t>jiwe lililochongwa. Wengine wanane (Ezekieli 40:41) labda walikuwa wa mbao.</w:t>
      </w:r>
    </w:p>
    <w:p>
      <w:pPr>
        <w:pStyle w:val="Normal"/>
        <w:rPr>
          <w:rFonts w:eastAsia="Times New Roman"/>
          <w:sz w:val="20"/>
        </w:rPr>
      </w:pPr>
      <w:r>
        <w:rPr>
          <w:rFonts w:eastAsia="Times New Roman"/>
          <w:sz w:val="20"/>
        </w:rPr>
        <w:t xml:space="preserve"> </w:t>
      </w:r>
    </w:p>
    <w:p>
      <w:pPr>
        <w:pStyle w:val="Normal"/>
        <w:rPr>
          <w:sz w:val="20"/>
        </w:rPr>
      </w:pPr>
      <w:r>
        <w:rPr>
          <w:sz w:val="20"/>
        </w:rPr>
        <w:t>Kifungu cha 43</w:t>
      </w:r>
    </w:p>
    <w:p>
      <w:pPr>
        <w:pStyle w:val="Normal"/>
        <w:rPr>
          <w:sz w:val="20"/>
        </w:rPr>
      </w:pPr>
      <w:r>
        <w:rPr>
          <w:sz w:val="20"/>
        </w:rPr>
        <w:t>ndoano = safu.</w:t>
      </w:r>
    </w:p>
    <w:p>
      <w:pPr>
        <w:pStyle w:val="Normal"/>
        <w:rPr>
          <w:sz w:val="20"/>
        </w:rPr>
      </w:pPr>
      <w:r>
        <w:rPr>
          <w:sz w:val="20"/>
        </w:rPr>
        <w:t>sadaka = korban.</w:t>
      </w:r>
    </w:p>
    <w:p>
      <w:pPr>
        <w:pStyle w:val="Normal"/>
        <w:rPr>
          <w:rFonts w:eastAsia="Times New Roman"/>
          <w:sz w:val="20"/>
        </w:rPr>
      </w:pPr>
      <w:r>
        <w:rPr>
          <w:rFonts w:eastAsia="Times New Roman"/>
          <w:sz w:val="20"/>
        </w:rPr>
        <w:t xml:space="preserve"> </w:t>
      </w:r>
    </w:p>
    <w:p>
      <w:pPr>
        <w:pStyle w:val="Normal"/>
        <w:rPr>
          <w:sz w:val="20"/>
        </w:rPr>
      </w:pPr>
      <w:r>
        <w:rPr>
          <w:sz w:val="20"/>
        </w:rPr>
        <w:t>Kifungu cha 46</w:t>
      </w:r>
    </w:p>
    <w:p>
      <w:pPr>
        <w:pStyle w:val="Normal"/>
        <w:rPr/>
      </w:pPr>
      <w:r>
        <w:rPr>
          <w:sz w:val="20"/>
        </w:rPr>
        <w:t>Sadoki kati ya = Sadoki: wale kutoka</w:t>
      </w:r>
    </w:p>
    <w:p>
      <w:pPr>
        <w:pStyle w:val="Normal"/>
        <w:rPr>
          <w:rFonts w:eastAsia="Times New Roman"/>
          <w:sz w:val="20"/>
        </w:rPr>
      </w:pPr>
      <w:r>
        <w:rPr>
          <w:rFonts w:eastAsia="Times New Roman"/>
          <w:sz w:val="20"/>
        </w:rPr>
        <w:t xml:space="preserve"> </w:t>
      </w:r>
    </w:p>
    <w:p>
      <w:pPr>
        <w:pStyle w:val="Normal"/>
        <w:rPr>
          <w:sz w:val="20"/>
        </w:rPr>
      </w:pPr>
      <w:r>
        <w:rPr>
          <w:sz w:val="20"/>
        </w:rPr>
        <w:t>Kifungu cha 47</w:t>
      </w:r>
    </w:p>
    <w:p>
      <w:pPr>
        <w:pStyle w:val="Normal"/>
        <w:rPr>
          <w:sz w:val="20"/>
        </w:rPr>
      </w:pPr>
      <w:r>
        <w:rPr>
          <w:sz w:val="20"/>
        </w:rPr>
        <w:t>mraba. Linganisha Ezekieli 48:20 na Ufunuo 21:16 .</w:t>
      </w:r>
    </w:p>
    <w:p>
      <w:pPr>
        <w:pStyle w:val="Normal"/>
        <w:rPr>
          <w:rFonts w:eastAsia="Times New Roman"/>
          <w:sz w:val="20"/>
        </w:rPr>
      </w:pPr>
      <w:r>
        <w:rPr>
          <w:rFonts w:eastAsia="Times New Roman"/>
          <w:sz w:val="20"/>
        </w:rPr>
        <w:t xml:space="preserve"> </w:t>
      </w:r>
    </w:p>
    <w:p>
      <w:pPr>
        <w:pStyle w:val="Normal"/>
        <w:rPr>
          <w:sz w:val="20"/>
        </w:rPr>
      </w:pPr>
      <w:r>
        <w:rPr>
          <w:sz w:val="20"/>
        </w:rPr>
        <w:t>Kifungu cha 48</w:t>
      </w:r>
    </w:p>
    <w:p>
      <w:pPr>
        <w:pStyle w:val="Normal"/>
        <w:rPr>
          <w:sz w:val="20"/>
        </w:rPr>
      </w:pPr>
      <w:r>
        <w:rPr>
          <w:sz w:val="20"/>
        </w:rPr>
        <w:t>ukumbi = ukumbi.</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32"/>
          <w:headerReference w:type="default" r:id="rId33"/>
          <w:headerReference w:type="first" r:id="rId3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s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s 10</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oni juu ya Ezekieli Schemu ys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s 10</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34.html" TargetMode="External"/><Relationship Id="rId6" Type="http://schemas.openxmlformats.org/officeDocument/2006/relationships/hyperlink" Target="http://kiswahili.ccg.org/weblibs/study_papers/F050.html" TargetMode="External"/><Relationship Id="rId7" Type="http://schemas.openxmlformats.org/officeDocument/2006/relationships/hyperlink" Target="http://kiswahili.ccg.org/weblibs/study_papers/F066ii.html" TargetMode="External"/><Relationship Id="rId8" Type="http://schemas.openxmlformats.org/officeDocument/2006/relationships/hyperlink" Target="http://kiswahili.ccg.org/weblibs/study_papers/P143A.html" TargetMode="External"/><Relationship Id="rId9" Type="http://schemas.openxmlformats.org/officeDocument/2006/relationships/hyperlink" Target="http://kiswahili.ccg.org/weblibs/study_papers/P143B.html" TargetMode="External"/><Relationship Id="rId10" Type="http://schemas.openxmlformats.org/officeDocument/2006/relationships/hyperlink" Target="http://kiswahili.ccg.org/weblibs/study_papers/P195.html" TargetMode="External"/><Relationship Id="rId11" Type="http://schemas.openxmlformats.org/officeDocument/2006/relationships/hyperlink" Target="http://kiswahili.ccg.org/weblibs/study_papers/P156.html" TargetMode="External"/><Relationship Id="rId12" Type="http://schemas.openxmlformats.org/officeDocument/2006/relationships/hyperlink" Target="http://kiswahili.ccg.org/weblibs/study_papers/P143A.html" TargetMode="External"/><Relationship Id="rId13" Type="http://schemas.openxmlformats.org/officeDocument/2006/relationships/hyperlink" Target="http://kiswahili.ccg.org/weblibs/study_papers/P143B.html" TargetMode="External"/><Relationship Id="rId14" Type="http://schemas.openxmlformats.org/officeDocument/2006/relationships/hyperlink" Target="http://kiswahili.ccg.org/weblibs/study_papers/F066v.html" TargetMode="External"/><Relationship Id="rId15" Type="http://schemas.openxmlformats.org/officeDocument/2006/relationships/hyperlink" Target="http://kiswahili.ccg.org/weblibs/study_papers/L1.html" TargetMode="External"/><Relationship Id="rId16" Type="http://schemas.openxmlformats.org/officeDocument/2006/relationships/hyperlink" Target="http://kiswahili.ccg.org/weblibs/study_papers/P294.html" TargetMode="External"/><Relationship Id="rId17" Type="http://schemas.openxmlformats.org/officeDocument/2006/relationships/hyperlink" Target="http://kiswahili.ccg.org/weblibs/study_papers/F027ii.html" TargetMode="External"/><Relationship Id="rId18" Type="http://schemas.openxmlformats.org/officeDocument/2006/relationships/hyperlink" Target="http://kiswahili.ccg.org/weblibs/study_papers/F027xii.html" TargetMode="External"/><Relationship Id="rId19" Type="http://schemas.openxmlformats.org/officeDocument/2006/relationships/hyperlink" Target="http://kiswahili.ccg.org/weblibs/study_papers/F027xiii.html" TargetMode="External"/><Relationship Id="rId20" Type="http://schemas.openxmlformats.org/officeDocument/2006/relationships/hyperlink" Target="http://kiswahili.ccg.org/weblibs/study_papers/F026ix.html" TargetMode="External"/><Relationship Id="rId21" Type="http://schemas.openxmlformats.org/officeDocument/2006/relationships/hyperlink" Target="http://kiswahili.ccg.org/weblibs/study_papers/P300.html" TargetMode="External"/><Relationship Id="rId22" Type="http://schemas.openxmlformats.org/officeDocument/2006/relationships/hyperlink" Target="http://kiswahili.ccg.org/weblibs/study_papers/P001.html" TargetMode="External"/><Relationship Id="rId23" Type="http://schemas.openxmlformats.org/officeDocument/2006/relationships/hyperlink" Target="http://kiswahili.ccg.org/weblibs/study_papers/P077.html" TargetMode="External"/><Relationship Id="rId24" Type="http://schemas.openxmlformats.org/officeDocument/2006/relationships/hyperlink" Target="http://kiswahili.ccg.org/weblibs/study_papers/P241.html" TargetMode="External"/><Relationship Id="rId25" Type="http://schemas.openxmlformats.org/officeDocument/2006/relationships/hyperlink" Target="http://kiswahili.ccg.org/weblibs/study_papers/P291.html" TargetMode="External"/><Relationship Id="rId26" Type="http://schemas.openxmlformats.org/officeDocument/2006/relationships/hyperlink" Target="http://kiswahili.ccg.org/weblibs/study_papers/P137.html" TargetMode="External"/><Relationship Id="rId27" Type="http://schemas.openxmlformats.org/officeDocument/2006/relationships/hyperlink" Target="http://kiswahili.ccg.org/weblibs/study_papers/P115.html" TargetMode="External"/><Relationship Id="rId28" Type="http://schemas.openxmlformats.org/officeDocument/2006/relationships/hyperlink" Target="http://kiswahili.ccg.org/weblibs/study_papers/F058.html" TargetMode="External"/><Relationship Id="rId29" Type="http://schemas.openxmlformats.org/officeDocument/2006/relationships/hyperlink" Target="http://kiswahili.ccg.org/weblibs/study_papers/F066.html" TargetMode="External"/><Relationship Id="rId30" Type="http://schemas.openxmlformats.org/officeDocument/2006/relationships/hyperlink" Target="http://kiswahili.ccg.org/weblibs/study_papers/P241.html" TargetMode="External"/><Relationship Id="rId31" Type="http://schemas.openxmlformats.org/officeDocument/2006/relationships/hyperlink" Target="http://kiswahili.ccg.org/weblibs/study_papers/P291.html"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9:09:00Z</dcterms:created>
  <dc:creator>Wade Cox</dc:creator>
  <dc:description/>
  <cp:keywords/>
  <dc:language>en-US</dc:language>
  <cp:lastModifiedBy>Denise Sostaric</cp:lastModifiedBy>
  <cp:lastPrinted>2003-03-01T10:05:00Z</cp:lastPrinted>
  <dcterms:modified xsi:type="dcterms:W3CDTF">2023-10-03T09:09:00Z</dcterms:modified>
  <cp:revision>2</cp:revision>
  <dc:subject/>
  <dc:title>Maoni juu ya Ezekieli Sehemu ya 10 [F026x]</dc:title>
</cp:coreProperties>
</file>