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7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Daniel</w:t>
      </w:r>
    </w:p>
    <w:p>
      <w:pPr>
        <w:pStyle w:val="Normal"/>
        <w:jc w:val="center"/>
        <w:rPr>
          <w:rFonts w:eastAsia="Times New Roman"/>
          <w:b/>
          <w:b/>
          <w:sz w:val="72"/>
          <w:szCs w:val="72"/>
          <w:lang w:val="en-AU"/>
        </w:rPr>
      </w:pPr>
      <w:r>
        <w:rPr>
          <w:rFonts w:eastAsia="Times New Roman"/>
          <w:b/>
          <w:sz w:val="72"/>
          <w:szCs w:val="72"/>
          <w:lang w:val="en-AU"/>
        </w:rPr>
        <w:t>Sura ya 2</w:t>
      </w:r>
    </w:p>
    <w:p>
      <w:pPr>
        <w:pStyle w:val="Normal"/>
        <w:jc w:val="center"/>
        <w:rPr>
          <w:rFonts w:eastAsia="Times New Roman"/>
          <w:b/>
          <w:b/>
          <w:bCs/>
          <w:sz w:val="20"/>
          <w:szCs w:val="72"/>
          <w:lang w:val="en-AU"/>
        </w:rPr>
      </w:pPr>
      <w:r>
        <w:rPr>
          <w:rFonts w:eastAsia="Times New Roman"/>
          <w:b/>
          <w:bCs/>
          <w:sz w:val="20"/>
          <w:szCs w:val="72"/>
          <w:lang w:val="en-AU"/>
        </w:rPr>
      </w:r>
    </w:p>
    <w:p>
      <w:pPr>
        <w:pStyle w:val="Normal"/>
        <w:jc w:val="center"/>
        <w:rPr>
          <w:rFonts w:eastAsia="Times New Roman"/>
          <w:b/>
          <w:b/>
          <w:bCs/>
          <w:sz w:val="20"/>
          <w:lang w:val="en-AU"/>
        </w:rPr>
      </w:pPr>
      <w:r>
        <w:rPr>
          <w:rFonts w:eastAsia="Times New Roman"/>
          <w:bCs/>
          <w:sz w:val="20"/>
          <w:lang w:val="en-AU"/>
        </w:rPr>
        <w:t>(Toleo la 1.0 20200927-20200927)</w:t>
      </w:r>
    </w:p>
    <w:p>
      <w:pPr>
        <w:pStyle w:val="Normal"/>
        <w:rPr>
          <w:rFonts w:eastAsia="Times New Roman"/>
          <w:b/>
          <w:b/>
          <w:bCs/>
          <w:sz w:val="20"/>
          <w:szCs w:val="24"/>
          <w:lang w:val="en-AU"/>
        </w:rPr>
      </w:pPr>
      <w:r>
        <w:rPr>
          <w:rFonts w:eastAsia="Times New Roman"/>
          <w:b/>
          <w:bCs/>
          <w:sz w:val="20"/>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
          <w:b/>
          <w:bCs/>
          <w:sz w:val="22"/>
          <w:szCs w:val="22"/>
          <w:lang w:val="en-AU"/>
        </w:rPr>
      </w:pPr>
      <w:r>
        <w:rPr>
          <w:rFonts w:eastAsia="Times New Roman"/>
          <w:bCs/>
          <w:sz w:val="22"/>
          <w:szCs w:val="22"/>
          <w:lang w:val="en-AU"/>
        </w:rPr>
        <w:t>Unabii wa Danieli 2 unahusika na kutokea kwa falme za ulimwengu mpya zinazoanza na kichwa cha dhahabu cha Babeli chini ya Nebukadneza. Asili ya himaya za baadaye ilikuwa ikijitokeza kutoka nyuma ya pazia.</w:t>
      </w:r>
    </w:p>
    <w:p>
      <w:pPr>
        <w:pStyle w:val="Normal"/>
        <w:ind w:right="317" w:hanging="0"/>
        <w:rPr>
          <w:rFonts w:eastAsia="Times New Roman"/>
          <w:b/>
          <w:b/>
          <w:bCs/>
          <w:color w:val="000000"/>
          <w:sz w:val="22"/>
          <w:szCs w:val="22"/>
          <w:lang w:val="en-AU"/>
        </w:rPr>
      </w:pPr>
      <w:r>
        <w:rPr>
          <w:rFonts w:eastAsia="Times New Roman"/>
          <w:b/>
          <w:bCs/>
          <w:color w:val="000000"/>
          <w:sz w:val="22"/>
          <w:szCs w:val="22"/>
          <w:lang w:val="en-AU"/>
        </w:rPr>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Maoni juu ya Danieli Sura ya 2</w:t>
      </w:r>
    </w:p>
    <w:p>
      <w:pPr>
        <w:pStyle w:val="Normal"/>
        <w:rPr>
          <w:b/>
          <w:b/>
          <w:sz w:val="32"/>
          <w:szCs w:val="32"/>
        </w:rPr>
      </w:pPr>
      <w:r>
        <w:rPr>
          <w:b/>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sz w:val="22"/>
          <w:szCs w:val="22"/>
        </w:rPr>
      </w:pPr>
      <w:r>
        <w:rPr>
          <w:b/>
          <w:sz w:val="22"/>
          <w:szCs w:val="22"/>
        </w:rPr>
        <w:t>Utangulizi</w:t>
      </w:r>
    </w:p>
    <w:p>
      <w:pPr>
        <w:pStyle w:val="Normal"/>
        <w:rPr/>
      </w:pPr>
      <w:r>
        <w:rPr>
          <w:sz w:val="22"/>
          <w:szCs w:val="22"/>
        </w:rPr>
        <w:t>Nguvu zote zinatoka kwa Mungu. Mtiririko wa nguvu unaonyeshwa katika Danieli sura ya 2 na 3. Tunaona kutoka kwenye ndoto ya Danieli 2 kwamba kuingilia kati kwa Mungu ni mwisho wa kipindi cha nguvu ambazo zilitoka kwenye kichwa cha dhahabu hadi kwenye miguu ya chuma. na udongo na himaya ya vidole kumi. Mungu hubadilisha majira na nyakati. Yeye huwaondoa wafalme na kuweka wafalme. Yeye huwapa hekima wenye hekima na ujuzi kwa wale wanaojua au wenye ufahamu. Anafunua mambo ya kina na ya siri. Anajua yaliyo gizani (au yaliyofichika) na nuru hukaa kwake (Dan. 2:21-22,28).</w:t>
      </w:r>
    </w:p>
    <w:p>
      <w:pPr>
        <w:pStyle w:val="Normal"/>
        <w:rPr>
          <w:sz w:val="22"/>
          <w:szCs w:val="22"/>
        </w:rPr>
      </w:pPr>
      <w:r>
        <w:rPr>
          <w:rFonts w:eastAsia="Times New Roman"/>
          <w:sz w:val="22"/>
          <w:szCs w:val="22"/>
        </w:rPr>
        <w:t xml:space="preserve"> </w:t>
      </w:r>
    </w:p>
    <w:p>
      <w:pPr>
        <w:pStyle w:val="Normal"/>
        <w:rPr/>
      </w:pPr>
      <w:r>
        <w:rPr>
          <w:sz w:val="22"/>
          <w:szCs w:val="22"/>
        </w:rPr>
        <w:t>Ufafanuzi wa ufalme wa mifumo ya ulimwengu ulijulikana kwa mfalme kupitia Danieli kwa siku za mwisho (Dan. 2:28). Uelewaji wa maono hayo haukutolewa kwa Danieli kwa hekima yoyote aliyokuwa nayo au kwa yeyote aliyeishi wakati huo. Ilitolewa kwa ajili ya wale ambao wangetafsiri maono hayo kwa mfalme wa mfumo huo katika siku zijazo. Ona maneno ya pekee ya Danieli 2:30.</w:t>
      </w:r>
    </w:p>
    <w:p>
      <w:pPr>
        <w:pStyle w:val="Normal"/>
        <w:rPr>
          <w:sz w:val="22"/>
          <w:szCs w:val="22"/>
        </w:rPr>
      </w:pPr>
      <w:r>
        <w:rPr>
          <w:rFonts w:eastAsia="Times New Roman"/>
          <w:sz w:val="22"/>
          <w:szCs w:val="22"/>
        </w:rPr>
        <w:t xml:space="preserve"> </w:t>
      </w:r>
    </w:p>
    <w:p>
      <w:pPr>
        <w:pStyle w:val="QUOTES"/>
        <w:rPr/>
      </w:pPr>
      <w:r>
        <w:rPr/>
        <w:t>Danieli (Daniel) 2:30 Lakini mimi, sikufunuliwa siri hii kwa hekima niliyo nayo zaidi ya watu wote walio hai, bali ni kwa ajili yao ili kumjulisha mfalme tafsiri hiyo, nawe upate kuyajua mawazo yako. moyo. (KJV)</w:t>
      </w:r>
    </w:p>
    <w:p>
      <w:pPr>
        <w:pStyle w:val="Normal"/>
        <w:rPr>
          <w:sz w:val="22"/>
          <w:szCs w:val="22"/>
        </w:rPr>
      </w:pPr>
      <w:r>
        <w:rPr>
          <w:rFonts w:eastAsia="Times New Roman"/>
          <w:sz w:val="22"/>
          <w:szCs w:val="22"/>
        </w:rPr>
        <w:t xml:space="preserve"> </w:t>
      </w:r>
    </w:p>
    <w:p>
      <w:pPr>
        <w:pStyle w:val="Normal"/>
        <w:rPr/>
      </w:pPr>
      <w:r>
        <w:rPr>
          <w:sz w:val="22"/>
          <w:szCs w:val="22"/>
        </w:rPr>
        <w:t>Hivyo maono yalitolewa ili kuelewa nyakati mpaka mwisho. Hiki ndicho kipindi tunachorejelea kuwa ni Wakati wa Mataifa au “wakati wa mataifa”. Kipindi cha mwisho cha ufalme wa nne wa chuma kiliendelea kwa muda mrefu hadi mwisho na kuingilia kati kwa Mungu. Awamu ya mwisho ya kipindi hiki iliona muungano wa wafalme kumi waliowakilishwa na chuma na udongo wa miguu na vidole kum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Danieli 2:40-45</w:t>
      </w:r>
    </w:p>
    <w:p>
      <w:pPr>
        <w:pStyle w:val="Normal"/>
        <w:rPr/>
      </w:pPr>
      <w:r>
        <w:rPr>
          <w:rFonts w:eastAsia="Times New Roman"/>
          <w:sz w:val="22"/>
          <w:szCs w:val="22"/>
        </w:rPr>
        <w:t xml:space="preserve"> </w:t>
      </w:r>
      <w:r>
        <w:rPr>
          <w:sz w:val="22"/>
          <w:szCs w:val="22"/>
        </w:rPr>
        <w:t xml:space="preserve">Ndoto hii ni muhimu kwa Mpango wa Mungu na haitashindwa. Muda ulianzishwa kupitia kwa Nebukadneza, na utawala wake ulitumiwa kuanzisha mfuatano huo. Alikuwa kichwa cha dhahabu (Dan. 2:38). Alifuatwa na Wamedi na Waajemi waliowakilishwa na fedha. Wagiriki walifuata, na walikuwa kiwiliwili cha shaba na ambao walishinda dunia katika Asia na kisha kuigawanya. Warumi waliupitisha ufalme huu wa Kigiriki kama milki ya chuma. Mfumo huu ulibadilishwa kutoka kwa udikteta wa kijeshi hadi kuwa dola ya kidini na dola hii ya chuma na udongo iliendelea hadi Siku za Mwisho. Milki Takatifu ya Kirumi iliyoanzishwa mwaka 590 BK chini ya Gregory I ilivunjwa mwaka 1850 baada ya miaka 1,260 tangu kuanzishwa kwake. Kipindi hiki hakikuwa mwanzo wala mwisho wa mfumo. Mfumo huu ulianza na kuinuka kwa Nebukadreza kwenye vita vya Karkemishi (605 KK) na ulikuwa wa miaka themanini katika kuanzishwa hadi uvamizi wa Misri na Cambyses mwaka 525 KK. Kipindi hiki na umuhimu wake unapatikana katika jarida la Kuanguka kwa Misri: Unabii wa Mikono Iliyovunjika ya Farao </w:t>
      </w:r>
      <w:hyperlink r:id="rId5">
        <w:r>
          <w:rPr>
            <w:rStyle w:val="InternetLink"/>
            <w:sz w:val="22"/>
            <w:szCs w:val="22"/>
          </w:rPr>
          <w:t>(Na. 036)</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Watumishi wa Mungu hawatakiwi kuabudu mfumo huu. Hii ndiyo maana ya Danieli 2:1-7. Mataifa wanaofanya hivyo huwashtaki wateule ambao hawataiabudu sanamu ya yule Mnyama.(cf. pia Mungu na Kanisa (Na. 151)).</w:t>
      </w:r>
    </w:p>
    <w:p>
      <w:pPr>
        <w:pStyle w:val="Normal"/>
        <w:rPr>
          <w:sz w:val="22"/>
          <w:szCs w:val="22"/>
        </w:rPr>
      </w:pPr>
      <w:r>
        <w:rPr>
          <w:rFonts w:eastAsia="Times New Roman"/>
          <w:sz w:val="22"/>
          <w:szCs w:val="22"/>
        </w:rPr>
        <w:t xml:space="preserve"> </w:t>
      </w:r>
    </w:p>
    <w:p>
      <w:pPr>
        <w:pStyle w:val="Normal"/>
        <w:rPr/>
      </w:pPr>
      <w:r>
        <w:rPr>
          <w:sz w:val="22"/>
          <w:szCs w:val="22"/>
        </w:rPr>
        <w:t>Danieli anaonyesha kwamba ujuzi wote hauhusiani na nafasi au ukaribu. Ujuzi wa siku za mwisho ulijulikana tangu mwanzo na kutangazwa na Mungu (Dan. 2:20-28). Mungu huifunua kwa hatua kupitia kwa manabii na wateule walioitwa kulingana na kuamuliwa na hekima yake. Mungu pia alifunua kuondolewa chini ya Nebukadreza kupitia nabii Yeremia. Wakati hakuwa akitenda kama chombo cha Mungu aliitwa Nebukadreza.</w:t>
      </w:r>
    </w:p>
    <w:p>
      <w:pPr>
        <w:pStyle w:val="Normal"/>
        <w:rPr>
          <w:sz w:val="22"/>
          <w:szCs w:val="22"/>
        </w:rPr>
      </w:pPr>
      <w:r>
        <w:rPr>
          <w:rFonts w:eastAsia="Times New Roman"/>
          <w:sz w:val="22"/>
          <w:szCs w:val="22"/>
        </w:rPr>
        <w:t xml:space="preserve"> </w:t>
      </w:r>
    </w:p>
    <w:p>
      <w:pPr>
        <w:pStyle w:val="Normal"/>
        <w:rPr/>
      </w:pPr>
      <w:r>
        <w:rPr>
          <w:sz w:val="22"/>
          <w:szCs w:val="22"/>
        </w:rPr>
        <w:t>Mlolongo wa hatua saba umeorodheshwa katika Utangulizi kama ifuatavyo:</w:t>
      </w:r>
    </w:p>
    <w:p>
      <w:pPr>
        <w:pStyle w:val="Normal"/>
        <w:rPr/>
      </w:pPr>
      <w:r>
        <w:rPr>
          <w:b/>
          <w:bCs/>
          <w:sz w:val="22"/>
          <w:szCs w:val="22"/>
        </w:rPr>
        <w:t>Sura ya 2</w:t>
      </w:r>
      <w:r>
        <w:rPr>
          <w:sz w:val="22"/>
          <w:szCs w:val="22"/>
        </w:rPr>
        <w:t xml:space="preserve"> inatoa muhtasari wa himaya zinazoshughulikia mlolongo wa:</w:t>
      </w:r>
    </w:p>
    <w:p>
      <w:pPr>
        <w:pStyle w:val="Normal"/>
        <w:rPr/>
      </w:pPr>
      <w:r>
        <w:rPr>
          <w:sz w:val="22"/>
          <w:szCs w:val="22"/>
        </w:rPr>
        <w:t>1. Wababeli (dhahabu)</w:t>
      </w:r>
    </w:p>
    <w:p>
      <w:pPr>
        <w:pStyle w:val="Normal"/>
        <w:rPr/>
      </w:pPr>
      <w:r>
        <w:rPr>
          <w:sz w:val="22"/>
          <w:szCs w:val="22"/>
        </w:rPr>
        <w:t>2. Wamedi na Waajemi (fedha)</w:t>
      </w:r>
    </w:p>
    <w:p>
      <w:pPr>
        <w:pStyle w:val="Normal"/>
        <w:rPr>
          <w:sz w:val="22"/>
          <w:szCs w:val="22"/>
        </w:rPr>
      </w:pPr>
      <w:r>
        <w:rPr>
          <w:sz w:val="22"/>
          <w:szCs w:val="22"/>
        </w:rPr>
        <w:t>3. Wagiriki na migawanyiko yao juu ya Asia. Ugiriki na Misri (shaba)</w:t>
      </w:r>
    </w:p>
    <w:p>
      <w:pPr>
        <w:pStyle w:val="Normal"/>
        <w:rPr/>
      </w:pPr>
      <w:r>
        <w:rPr>
          <w:sz w:val="22"/>
          <w:szCs w:val="22"/>
        </w:rPr>
        <w:t>4. Ufalme wa Kirumi na sehemu zake mbili (chuma)</w:t>
      </w:r>
    </w:p>
    <w:p>
      <w:pPr>
        <w:pStyle w:val="Normal"/>
        <w:rPr>
          <w:sz w:val="22"/>
          <w:szCs w:val="22"/>
        </w:rPr>
      </w:pPr>
      <w:r>
        <w:rPr>
          <w:sz w:val="22"/>
          <w:szCs w:val="22"/>
        </w:rPr>
        <w:t>5. Milki Takatifu ya Kirumi (chuma na udongo wa matope)</w:t>
      </w:r>
    </w:p>
    <w:p>
      <w:pPr>
        <w:pStyle w:val="Normal"/>
        <w:rPr/>
      </w:pPr>
      <w:r>
        <w:rPr>
          <w:sz w:val="22"/>
          <w:szCs w:val="22"/>
        </w:rPr>
        <w:t>6. Ufalme wa Mnyama wa Vidole Kumi (chuma na udongo wa matope)</w:t>
      </w:r>
    </w:p>
    <w:p>
      <w:pPr>
        <w:pStyle w:val="Normal"/>
        <w:rPr/>
      </w:pPr>
      <w:r>
        <w:rPr>
          <w:sz w:val="22"/>
          <w:szCs w:val="22"/>
        </w:rPr>
        <w:t>7. Urejesho wa Kimasihi chini ya Masihi kama jiwe lisilochongwa kwa mikono ya wanadamu katika sura ya 2:44-45.</w:t>
      </w:r>
    </w:p>
    <w:p>
      <w:pPr>
        <w:pStyle w:val="Normal"/>
        <w:rPr>
          <w:b/>
          <w:b/>
          <w:bCs/>
          <w:sz w:val="22"/>
          <w:szCs w:val="22"/>
        </w:rPr>
      </w:pPr>
      <w:r>
        <w:rPr>
          <w:b/>
          <w:bCs/>
          <w:sz w:val="22"/>
          <w:szCs w:val="22"/>
        </w:rPr>
      </w:r>
    </w:p>
    <w:p>
      <w:pPr>
        <w:pStyle w:val="Normal"/>
        <w:rPr>
          <w:b/>
          <w:b/>
          <w:bCs/>
          <w:sz w:val="22"/>
          <w:szCs w:val="22"/>
        </w:rPr>
      </w:pPr>
      <w:r>
        <w:rPr>
          <w:b/>
          <w:bCs/>
          <w:sz w:val="22"/>
          <w:szCs w:val="22"/>
        </w:rPr>
        <w:t>Vyuma vya sanamu</w:t>
      </w:r>
    </w:p>
    <w:p>
      <w:pPr>
        <w:pStyle w:val="Normal"/>
        <w:rPr/>
      </w:pPr>
      <w:r>
        <w:rPr>
          <w:sz w:val="22"/>
          <w:szCs w:val="22"/>
        </w:rPr>
        <w:t>Vyuma hivyo hushuka kwa ubora kutoka dhahabu hadi fedha, shaba na chuma na kisha hadi chuma kilichochanganyika na udongo wa matope juu ya falme mbili za mlolongo wa mwisho.</w:t>
      </w:r>
    </w:p>
    <w:p>
      <w:pPr>
        <w:pStyle w:val="Normal"/>
        <w:rPr/>
      </w:pPr>
      <w:r>
        <w:rPr>
          <w:rFonts w:eastAsia="Times New Roman"/>
          <w:sz w:val="22"/>
          <w:szCs w:val="22"/>
        </w:rPr>
        <w:t xml:space="preserve"> </w:t>
      </w:r>
      <w:r>
        <w:rPr>
          <w:sz w:val="22"/>
          <w:szCs w:val="22"/>
        </w:rPr>
        <w:t xml:space="preserve">Milki ya Wababiloni iliegemezwa juu ya nguvu isiyozuiliwa ya Wababiloni wakitekeleza mfumo wao wa jua na ibada za siri zilizoegemezwa kwenye mifumo ya Baali na Ashtorethi au Ishtar, hivyo basi Pasaka na sikukuu ya mungu mke na pia sikukuu ya kuzaliwa kwa Mungu. mungu jua katika msimu wa baridi. Mambo haya yalikatazwa na Maandiko (Yer. 10:1-9) kama vile kuoka mikate kwa Tamuzi au Dumuzi. Wamedi na Waajemi waliwakilishwa na kiwiliwili cha fedha ambacho kilikuwa duni kwa Wababeli na ambacho kilitumiwa na Mungu kurejesha mfumo wa Hekalu chini ya Koreshi hadi kwa utaratibu wa Dario II Mwajemi na agizo la utoaji wa Artashasta II na Ezra na Nehemia. kama gavana (kipengele hiki kimefafanuliwa katika jarida la Ishara ya Yona na Historia ya Kujengwa upya kwa Hekalu </w:t>
      </w:r>
      <w:hyperlink r:id="rId6">
        <w:r>
          <w:rPr>
            <w:rStyle w:val="InternetLink"/>
            <w:sz w:val="22"/>
            <w:szCs w:val="22"/>
          </w:rPr>
          <w:t>(Na. 013)</w:t>
        </w:r>
      </w:hyperlink>
      <w:r>
        <w:rPr>
          <w:sz w:val="22"/>
          <w:szCs w:val="22"/>
        </w:rPr>
        <w:t xml:space="preserve"> Tutaeleza zaidi katika sura ya 9 hapa chin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Shaba ya Wagiriki iliwakilisha nguvu iliyoongezeka ya mifumo ya Uropa. Ingawa walikuwa duni katika mifumo yao ya kidini walifanikiwa zaidi kijeshi.</w:t>
      </w:r>
    </w:p>
    <w:p>
      <w:pPr>
        <w:pStyle w:val="Normal"/>
        <w:rPr>
          <w:sz w:val="22"/>
          <w:szCs w:val="22"/>
        </w:rPr>
      </w:pPr>
      <w:r>
        <w:rPr>
          <w:rFonts w:eastAsia="Times New Roman"/>
          <w:sz w:val="22"/>
          <w:szCs w:val="22"/>
        </w:rPr>
        <w:t xml:space="preserve"> </w:t>
      </w:r>
    </w:p>
    <w:p>
      <w:pPr>
        <w:pStyle w:val="Normal"/>
        <w:rPr/>
      </w:pPr>
      <w:r>
        <w:rPr>
          <w:sz w:val="22"/>
          <w:szCs w:val="22"/>
        </w:rPr>
        <w:t xml:space="preserve">Miguu ya chuma iliwakilisha Ufalme wa Kirumi ambao ulichukua mamlaka kutoka kwa vita vya Actium (2 Septemba 31 KK). Herode Idumea alimuunga mkono Octavian na kisha akapewa Ufalme wa Yudea ambao uliweka mazingira ya kuzaliwa kwa Kristo (cf. Christ’s Age at Ubatizo na Muda wa Huduma yake </w:t>
      </w:r>
      <w:hyperlink r:id="rId7">
        <w:r>
          <w:rPr>
            <w:rStyle w:val="InternetLink"/>
            <w:sz w:val="22"/>
            <w:szCs w:val="22"/>
          </w:rPr>
          <w:t>(No. 019)</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 xml:space="preserve">Ilikuwa ni kutokana na uhamisho huu kwamba mfumo wa Kirumi ulianzisha mfumo wa jumla wa Mungu wa Utatu na kupotosha kuinuka kwa Kanisa kutoka 20-30 CE chini ya Masihi. Roho Mtakatifu </w:t>
      </w:r>
      <w:hyperlink r:id="rId8">
        <w:r>
          <w:rPr>
            <w:rStyle w:val="InternetLink"/>
            <w:sz w:val="22"/>
            <w:szCs w:val="22"/>
          </w:rPr>
          <w:t>(Na. 117)</w:t>
        </w:r>
      </w:hyperlink>
      <w:r>
        <w:rPr>
          <w:sz w:val="22"/>
          <w:szCs w:val="22"/>
        </w:rPr>
        <w:t xml:space="preserve"> alitolewa kwa mwanadamu wakati wa kifo cha Masihi kwenye Pasaka kama ilivyotabiriwa na Isaya na Sikukuu ya Pentekoste mwaka huo.</w:t>
      </w:r>
    </w:p>
    <w:p>
      <w:pPr>
        <w:pStyle w:val="Normal"/>
        <w:rPr/>
      </w:pPr>
      <w:r>
        <w:rPr>
          <w:rFonts w:eastAsia="Times New Roman"/>
          <w:sz w:val="22"/>
          <w:szCs w:val="22"/>
        </w:rPr>
        <w:t xml:space="preserve"> </w:t>
      </w:r>
      <w:r>
        <w:rPr>
          <w:sz w:val="22"/>
          <w:szCs w:val="22"/>
        </w:rPr>
        <w:t xml:space="preserve">Mnamo mwaka wa 192 BK huko Roma chini ya askofu Victor sikukuu ya Pasaka ililazimishwa kwa Wakristo na Rumi na kulazimisha mgawanyiko wa Migogoro ya Quarto-Deciman </w:t>
      </w:r>
      <w:hyperlink r:id="rId9">
        <w:r>
          <w:rPr>
            <w:rStyle w:val="InternetLink"/>
            <w:sz w:val="22"/>
            <w:szCs w:val="22"/>
          </w:rPr>
          <w:t>(Na. 277)</w:t>
        </w:r>
      </w:hyperlink>
      <w:r>
        <w:rPr>
          <w:sz w:val="22"/>
          <w:szCs w:val="22"/>
        </w:rPr>
        <w:t xml:space="preserve"> juu ya Kanisa.</w:t>
      </w:r>
    </w:p>
    <w:p>
      <w:pPr>
        <w:pStyle w:val="Normal"/>
        <w:rPr>
          <w:sz w:val="22"/>
          <w:szCs w:val="22"/>
        </w:rPr>
      </w:pPr>
      <w:r>
        <w:rPr>
          <w:rFonts w:eastAsia="Times New Roman"/>
          <w:sz w:val="22"/>
          <w:szCs w:val="22"/>
        </w:rPr>
        <w:t xml:space="preserve"> </w:t>
      </w:r>
    </w:p>
    <w:p>
      <w:pPr>
        <w:pStyle w:val="Normal"/>
        <w:rPr/>
      </w:pPr>
      <w:r>
        <w:rPr>
          <w:sz w:val="22"/>
          <w:szCs w:val="22"/>
        </w:rPr>
        <w:t xml:space="preserve">Milki ya Kirumi iliharibiwa kutoka 390 CE hadi kutengwa kwa Enzi ya Barafu ya Giza. Mwaka 451 BK theolojia ya Mungu wa Utatu ilianzishwa katika Ukristo na mwaka 375 sikukuu ya Krismasi ya Mungu Jua ilianzishwa katika Ukristo (taz.Chimbuko la Krismasi na Easter </w:t>
      </w:r>
      <w:hyperlink r:id="rId10">
        <w:r>
          <w:rPr>
            <w:rStyle w:val="InternetLink"/>
            <w:sz w:val="22"/>
            <w:szCs w:val="22"/>
          </w:rPr>
          <w:t>(Na. 235)</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 xml:space="preserve">Migawanyiko katika himaya yenye msingi wa Rumi ilisababisha migawanyiko katika makabila na kanisa. Kuanzia mwaka 327 BK migawanyiko hii iliongoza kwenye Vita vya Waunitariani/Utatu </w:t>
      </w:r>
      <w:hyperlink r:id="rId11">
        <w:r>
          <w:rPr>
            <w:rStyle w:val="InternetLink"/>
            <w:sz w:val="22"/>
            <w:szCs w:val="22"/>
          </w:rPr>
          <w:t>(Na. 268)</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Kutokana na machafuko yaliyofuata Kanisa la Rumi hatimaye lilianzisha miguu ya chuma na udongo wa matope kama Dola Takatifu ya Kirumi chini ya Gregory wa Kwanza mwaka 590 BK. Milki hii ilidumu hadi 1850 na uwakilishi wa watu huko Roma katika Jimbo la Papa ilipovunjwa na hatimaye mnamo 1872.</w:t>
      </w:r>
    </w:p>
    <w:p>
      <w:pPr>
        <w:pStyle w:val="Normal"/>
        <w:rPr>
          <w:sz w:val="22"/>
          <w:szCs w:val="22"/>
        </w:rPr>
      </w:pPr>
      <w:r>
        <w:rPr>
          <w:rFonts w:eastAsia="Times New Roman"/>
          <w:sz w:val="22"/>
          <w:szCs w:val="22"/>
        </w:rPr>
        <w:t xml:space="preserve"> </w:t>
      </w:r>
    </w:p>
    <w:p>
      <w:pPr>
        <w:pStyle w:val="Normal"/>
        <w:rPr/>
      </w:pPr>
      <w:r>
        <w:rPr>
          <w:sz w:val="22"/>
          <w:szCs w:val="22"/>
        </w:rPr>
        <w:t>Chuma kiliwakilisha migawanyiko miwili iliyoegemezwa juu ya nguvu ya dola lakini kwa udhaifu wa mataifa na tofauti za kidini zilizosababishwa na imani yao ya Utatu na maoni ya Jua na Ibada za Siri. Kuanzia Karne ya Ishirini miaka 2,520 kutoka kwa Vita vya Karkemishi mnamo 605 KK ilifikia matunda mnamo 1916 na wakati wa Shida ya Yakobo ulianza. Mnamo 1917 tuliona unabii wa Hagai na Habakuki wa Manabii Kumi na Wawili (Na. 021) uliona urejesho wa Israeli chini ya unabii huo.</w:t>
      </w:r>
    </w:p>
    <w:p>
      <w:pPr>
        <w:pStyle w:val="Normal"/>
        <w:rPr>
          <w:sz w:val="22"/>
          <w:szCs w:val="22"/>
        </w:rPr>
      </w:pPr>
      <w:r>
        <w:rPr>
          <w:sz w:val="22"/>
          <w:szCs w:val="22"/>
        </w:rPr>
      </w:r>
    </w:p>
    <w:p>
      <w:pPr>
        <w:pStyle w:val="Normal"/>
        <w:rPr/>
      </w:pPr>
      <w:r>
        <w:rPr>
          <w:sz w:val="22"/>
          <w:szCs w:val="22"/>
        </w:rPr>
        <w:t xml:space="preserve">Vipindi viwili vya miaka arobaini vya miaka 80 vilivyonakiliwa kutoka kwa unabii katika Ezekieli re Kuanguka kwa Misri </w:t>
      </w:r>
      <w:hyperlink r:id="rId12">
        <w:r>
          <w:rPr>
            <w:rStyle w:val="InternetLink"/>
            <w:sz w:val="22"/>
            <w:szCs w:val="22"/>
          </w:rPr>
          <w:t>(Na. 036)</w:t>
        </w:r>
      </w:hyperlink>
      <w:r>
        <w:rPr>
          <w:sz w:val="22"/>
          <w:szCs w:val="22"/>
        </w:rPr>
        <w:t xml:space="preserve"> vilishuhudia uhuru wa Misri mnamo 1953-6 na mzozo wa Suez mnamo 1956 (taz. pia Kuanguka kwa Misri Sehemu ya II: Vita vya Mwisho (Na. 036_2)); na kisha mwisho wa wakati wa Mataifa ulitokea mwaka wa 1996, miaka 2,520 kutoka kwa Cambyses kukaliwa kwa Misri katika 525 KK. Muda wa majira ya jioni na asubuhi 2300 unashughulikiwa hapa chini ambayo inashughulikia wakati kutoka miaka 2300 kutoka kwa Vita vya Granicus hadi kurejeshwa kwa Yerusalemu kama mji mmoja kwa taifa la Israeli katika Vita vya Siku Sita vya 1967 (ona. chini). Miaka thelathini baadaye katika 1997 tuliona kipindi cha mwisho cha utawala wa mfumo wa Babeli kuanza na himaya ya Mnyama katika NWO kuanza kujitokeza kwa awamu ya mwisho hadi mwisho wa Himaya ya Mnyama na unabii wa Danieli (kama vile 1 Kor. Miaka Thelathini ya Mwisho: Mapambano ya Mwisho (Na. 219)).</w:t>
      </w:r>
    </w:p>
    <w:p>
      <w:pPr>
        <w:pStyle w:val="Normal"/>
        <w:rPr>
          <w:sz w:val="22"/>
          <w:szCs w:val="22"/>
        </w:rPr>
      </w:pPr>
      <w:r>
        <w:rPr>
          <w:sz w:val="22"/>
          <w:szCs w:val="22"/>
        </w:rPr>
      </w:r>
    </w:p>
    <w:p>
      <w:pPr>
        <w:pStyle w:val="Normal"/>
        <w:rPr>
          <w:sz w:val="22"/>
          <w:szCs w:val="22"/>
        </w:rPr>
      </w:pPr>
      <w:r>
        <w:rPr>
          <w:sz w:val="22"/>
          <w:szCs w:val="22"/>
        </w:rPr>
        <w:t>Holocaust ilidumu kwa Siku 1260 kutoka 1941-1945. Miaka themanini baada ya ile dhiki kuu na majaribu ya watu wa Mungu kanisa lilikuwa lione Maangamizi Makuu na dhiki ya mwisho katika siku za mwisho kuanzia 2021 hadi 2024. Hiyo itaona mwisho wa vita vya mwisho na uharibifu wa mfumo wa Mnyama wa Ufunuo Sura ya 18.</w:t>
      </w:r>
    </w:p>
    <w:p>
      <w:pPr>
        <w:pStyle w:val="Normal"/>
        <w:rPr>
          <w:sz w:val="22"/>
          <w:szCs w:val="22"/>
        </w:rPr>
      </w:pPr>
      <w:r>
        <w:rPr>
          <w:sz w:val="22"/>
          <w:szCs w:val="22"/>
        </w:rPr>
      </w:r>
    </w:p>
    <w:p>
      <w:pPr>
        <w:pStyle w:val="Normal"/>
        <w:rPr/>
      </w:pPr>
      <w:r>
        <w:rPr>
          <w:sz w:val="22"/>
          <w:szCs w:val="22"/>
        </w:rPr>
        <w:t>Mfuatano wa milki sita hudumu hadi siku za mwisho na utaharibiwa wakati wa Kuja kwa Masihi pamoja na Jeshi la Waaminifu asubuhi ya siku ya nne baada ya kifo cha Mashahidi kama ilivyotabiriwa katika Ufunuo Sura ya 11. Tangu wakati huo yote ya uwongo. dini itaondolewa na sheria za Mungu zitawekwa chini ya utawala wa milenia wa Kristo kwa miaka elfu ya Milenia ya Saba kama tunavyoona katika Ufunuo Sura ya 20.</w:t>
      </w:r>
    </w:p>
    <w:p>
      <w:pPr>
        <w:pStyle w:val="Normal"/>
        <w:rPr>
          <w:sz w:val="22"/>
          <w:szCs w:val="22"/>
        </w:rPr>
      </w:pPr>
      <w:r>
        <w:rPr>
          <w:rFonts w:eastAsia="Times New Roman"/>
          <w:sz w:val="22"/>
          <w:szCs w:val="22"/>
        </w:rPr>
        <w:t xml:space="preserve"> </w:t>
      </w:r>
    </w:p>
    <w:p>
      <w:pPr>
        <w:pStyle w:val="Normal"/>
        <w:rPr/>
      </w:pPr>
      <w:r>
        <w:rPr>
          <w:sz w:val="22"/>
          <w:szCs w:val="22"/>
        </w:rPr>
        <w:t>Danieli aliinuliwa ili kumweleza mfalme ndoto hii ili wote waelewe umuhimu wake. Wale ambao hawaelewi uwezo na ujuzi wa Mungu na kazi ya unabii wanadharau uhalisi na umuhimu wa kazi hii ya kinabii. Kumbuka kwamba hii inarejelea siku za mwisho na kwa kweli ilishughulikia zaidi ya miaka 2550 kutoka kwa Cambyses uvamizi wa Misri mnamo 525 KK.</w:t>
      </w:r>
    </w:p>
    <w:p>
      <w:pPr>
        <w:pStyle w:val="Normal"/>
        <w:rPr>
          <w:sz w:val="22"/>
          <w:szCs w:val="22"/>
        </w:rPr>
      </w:pPr>
      <w:r>
        <w:rPr>
          <w:rFonts w:eastAsia="Times New Roman"/>
          <w:sz w:val="22"/>
          <w:szCs w:val="22"/>
        </w:rPr>
        <w:t xml:space="preserve"> </w:t>
      </w:r>
    </w:p>
    <w:p>
      <w:pPr>
        <w:pStyle w:val="Normal"/>
        <w:rPr/>
      </w:pPr>
      <w:r>
        <w:rPr>
          <w:sz w:val="22"/>
          <w:szCs w:val="22"/>
        </w:rPr>
        <w:t>Kumbuka muda wa maono ni kutoka mwaka wa pili wa Nebukadneza, ambaye alitawala kwa pamoja na baba yake kutoka Vita vya Karkemishi na kisha peke yake mnamo 604 KK.</w:t>
      </w:r>
    </w:p>
    <w:p>
      <w:pPr>
        <w:pStyle w:val="Normal"/>
        <w:rPr>
          <w:sz w:val="22"/>
          <w:szCs w:val="22"/>
        </w:rPr>
      </w:pPr>
      <w:r>
        <w:rPr>
          <w:sz w:val="22"/>
          <w:szCs w:val="22"/>
        </w:rPr>
      </w:r>
    </w:p>
    <w:p>
      <w:pPr>
        <w:pStyle w:val="Normal"/>
        <w:rPr>
          <w:b/>
          <w:b/>
          <w:bCs/>
          <w:sz w:val="22"/>
          <w:szCs w:val="22"/>
        </w:rPr>
      </w:pPr>
      <w:r>
        <w:rPr>
          <w:b/>
          <w:bCs/>
          <w:sz w:val="22"/>
          <w:szCs w:val="22"/>
        </w:rPr>
        <w:t>Danieli Sura ya 2</w:t>
      </w:r>
    </w:p>
    <w:p>
      <w:pPr>
        <w:pStyle w:val="QUOTES"/>
        <w:rPr/>
      </w:pPr>
      <w:r>
        <w:rPr/>
        <w:t>1Katika mwaka wa pili wa utawala wa Nebukadneza, Nebukadneza aliota ndoto, roho yake ikafadhaika, usingizi wake ukamwacha. 2Kisha mfalme akaamuru kuwaita waganga, wanajimu, wachawi na Wakaldayo ili wamwonyeshe ndoto zake. Basi wakaja na kusimama mbele ya mfalme. 3Mfalme akawaambia, “Nimeota ndoto, na roho yangu inafadhaika ili niijue ile ndoto. 4Ndipo Wakaldayo wakamwambia mfalme kwa lugha ya Kiaramu, Ee mfalme, uishi milele; 5Mfalme akajibu, akawaambia Wakaldayo, Neno hili limenitoka; msiponijulisha ndoto hiyo pamoja na tafsiri yake, mtakatwa vipande-vipande, na nyumba zenu zitafanywa jaa. 6Lakini mkinionyesha ndoto na tafsiri yake, mtapokea kutoka kwangu zawadi na zawadi na heshima kubwa; 7Wakajibu tena, wakasema, Mfalme na atuambie sisi watumishi wake ndoto hiyo, nasi tutaonyesha tafsiri yake. 8Mfalme akajibu, akasema, Najua hakika mnataka kupata wakati, kwa sababu mnaona neno hili limenitoka. 9Lakini msiponijulisha hiyo ndoto, kuna amri moja tu kwenu; mnaweza kunionyesha tafsiri yake. 10Wakaldayo wakajibu mbele ya mfalme, wakasema, Hakuna mtu duniani awezaye kueleza jambo hili la mfalme; 11Na ni jambo adimu sana ambalo mfalme anataka, na hakuna mwingine awezaye kumwonyesha mfalme jambo hilo, isipokuwa miungu ambayo makao yake si pamoja na wanadamu. 12Kwa sababu hiyo mfalme alikasirika na kukasirika sana, akaamuru watu wote wenye hekima wa Babuloni waangamizwe. 13 Amri ikatolewa kwamba wenye hekima wauawe; nao wakatafuta Danieli na wenzake ili wauawe. 14Ndipo Danielii akajibu kwa ushauri na hekima kwa Arioko, mkuu wa walinzi wa mfalme, ambaye alikuwa ametoka kuwaua watu wenye hekima wa Babeli, 15Akajibu, akamwambia Arioko, jemadari wa mfalme, Mbona amri hii kutoka kwa mfalme ni ya haraka namna hii? Ndipo Arioko akamjulisha Danieli jambo hilo. 16Ndipo Danielii akaingia ndani na kumwomba mfalme ampe muda na kumwonyesha mfalme tafsiri hiyo. 17Ndipo Danieli akaenda nyumbani kwake na kuwajulisha wenzake Hanania, Mishaeli na Azaria jambo hilo.</w:t>
      </w:r>
    </w:p>
    <w:p>
      <w:pPr>
        <w:pStyle w:val="QUOTES"/>
        <w:rPr/>
      </w:pPr>
      <w:r>
        <w:rPr/>
        <w:t>18Ili waombe rehema kwa Mungu wa mbinguni kuhusu siri hiyo; ili Danieli na wenzake wasiangamie pamoja na wenye hekima wengine wa Babeli. 19Ndipo Danieli alipofunuliwa siri hiyo katika maono ya usiku. Ndipo Danieli akamhimidi Mungu wa mbinguni. 20Danieli akajibu, akasema, Jina la Mungu lihimidiwe milele na milele, kwa kuwa hekima na uweza ni wake; 21naye hubadili majira na nyakati; kwa wale wajuao ufahamu: 22Yeye hufunua mambo ya ndani na ya siri; 23Nakushukuru na kukusifu, Ee Mungu wa baba zangu, uliyenipa hekima na uwezo, nawe umenijulisha tulichotaka kwako, kwa maana umetujulisha jambo hili la mfalme. 24Kwa hiyo Danielii akaenda kwa Arioko, ambaye mfalme alikuwa amemweka kuwaangamiza wenye hekima wa Babuloni. Usiwaangamize wenye hekima wa Babeli, nileteni mbele ya mfalme, nami nitamwonyesha mfalme tafsiri yake. 25Ndipo Arioko akamleta Danielii mbele ya mfalme kwa haraka, akamwambia hivi, Nimempata mtu wa mateka wa Yuda, ambaye atamjulisha mfalme tafsiri hiyo. 26Mfalme akajibu, akamwambia Danielii, aliyeitwa Belteshaza, Je! 27Danieli akajibu mbele ya mfalme, akasema, Siri aliyouliza mfalme, wenye hekima, wala wanajimu, wala waganga, wala wanajimu hawawezi kumwonyesha mfalme; 28Lakini yuko Mungu mbinguni afunuaye siri, naye amemjulisha mfalme Nebukadneza mambo yatakayokuwa siku za mwisho. Ndoto yako, na njozi za kichwa chako kitandani pako, ni hizi; 29Na wewe, Ee mfalme, mawazo yako yalikuja moyoni mwako kitandani mwako, yale yatakayotukia baadaye; 30Lakini mimi, siri hii sikufunuliwa kwa hekima niliyo nayo zaidi ya watu wengine walio hai, bali ni kwa ajili yao ili kumjulisha mfalme tafsiri hiyo, na uyajue mawazo ya moyo wako. 31 Wewe, Ee mfalme, uliona, na tazama, sanamu kubwa. Sanamu hii kubwa, ambayo mwangaza wake ulikuwa bora, ilisimama mbele yako; na sura yake ilikuwa ya kutisha. 32Kichwa cha sanamu hiyo kilikuwa cha dhahabu safi, kifua chake na mikono yake ilikuwa ya fedha, tumbo lake na mapaja yake yalikuwa ya shaba, 33miguu yake ilikuwa ya chuma, miguu yake nusu chuma na udongo wa udongo. 34Ulitazama mpaka jiwe likachongwa bila kazi ya mikono, nalo likaipiga sanamu hiyo kwenye nyayo zake za chuma na udongo na kuzivunja vipande-vipande. 35Kisha chuma, udongo, shaba, fedha na dhahabu, vilivunjwa vipande vipande pamoja, vikawa kama makapi ya nafaka ya wakati wa kiangazi; na lile jiwe lililoipiga hiyo sanamu likawa mlima mkubwa, likaijaza dunia yote. 36Hii ndiyo ndoto; nasi tutaieleza tafsiri yake mbele ya mfalme. 37Wewe, Ee mfalme, u mfalme wa wafalme, kwa maana Mungu wa mbinguni amekupa wewe ufalme, nguvu, nguvu na utukufu. 38Na kila mahali wanapokaa wanadamu, wanyama wa mwituni na ndege wa angani amewatia mkononi mwako, naye amekuweka wewe kuwa mtawala juu yao wote. Wewe ni kichwa hiki cha dhahabu. 39Baada yako utainuka ufalme mwingine mdogo kuliko wewe, na ufalme mwingine wa tatu wa shaba utakaotawala dunia yote. 40Ufalme wa nne utakuwa na nguvu kama chuma, kwa maana chuma huvunja vipande vipande na kuvishinda vitu vyote; 41Na kama vile ulivyoona nyayo na vidole vyake, nusu udongo wa mfinyanzi, na nusu chuma, ufalme huo utagawanyika; lakini ndani yake kutakuwa na nguvu za chuma, kwa kuwa ulikiona kile chuma kilichochanganyika na udongo wa matope. 42Na vile vidole vya miguu vilikuwa nusu chuma na udongo wa udongo, ndivyo ufalme huo utakuwa na nguvu kwa sehemu, na nusu utavunjika. 43Na kama vile ulivyoona chuma kilichochanganyika na udongo wa matope, watajichanganya na uzao wa wanadamu; lakini hawatashikamana, kama vile chuma kisivyochanganyika na udongo. 44 Na katika siku za wafalme hao, Mungu wa mbinguni atausimamisha ufalme ambao hautaangamizwa milele; milele. 45Kwa vile ulivyoona kwamba jiwe lilichongwa kutoka mlimani bila mikono, na kwamba lilivunja vipande-vipande chuma, shaba, udongo, fedha na dhahabu; Mungu mkuu amemjulisha mfalme mambo yatakayokuwa baadaye; na ile ndoto ni ya hakika, na tafsiri yake ni thabiti. 46Ndipo mfalme Nebukadneza akaanguka kifudifudi, akamsujudia Danielii, akaamuru wamtolee sadaka ya unga na manukato mazuri. 47Mfalme akamjibu Danielii, akamwambia, Hakika Mungu wenu ni Mungu wa miungu, na Bwana wa wafalme, na Mfunuaji wa siri, kwa kuwa umeweza kuifunua siri hii. 48Ndipo mfalme akamfanya Danieli kuwa mtu mkuu, akampa zawadi kubwa nyingi, akamweka kuwa mkuu wa wilaya yote ya Babeli, na mkuu wa maliwali juu ya wenye hekima wote wa Babeli. 49Ndipo Danieli akamwomba mfalme, naye akawaweka Shadraka, Meshaki na Abednego wawe watawala wa wilaya ya Babeli, lakini Danieli alikuwa akiketi kwenye lango la mfalme. (KJV)</w:t>
      </w:r>
    </w:p>
    <w:p>
      <w:pPr>
        <w:pStyle w:val="Normal"/>
        <w:rPr>
          <w:szCs w:val="24"/>
        </w:rPr>
      </w:pPr>
      <w:r>
        <w:rPr>
          <w:rFonts w:eastAsia="Times New Roman"/>
          <w:szCs w:val="24"/>
        </w:rPr>
        <w:t xml:space="preserve"> </w:t>
      </w:r>
    </w:p>
    <w:p>
      <w:pPr>
        <w:pStyle w:val="Normal"/>
        <w:rPr>
          <w:sz w:val="22"/>
          <w:szCs w:val="22"/>
        </w:rPr>
      </w:pPr>
      <w:r>
        <w:rPr>
          <w:b/>
          <w:sz w:val="22"/>
          <w:szCs w:val="22"/>
        </w:rPr>
        <w:t>Vidokezo vya Bullinger juu ya Danieli Sura ya 2 (ya KJV)</w:t>
      </w:r>
    </w:p>
    <w:p>
      <w:pPr>
        <w:pStyle w:val="Normal"/>
        <w:rPr>
          <w:sz w:val="20"/>
        </w:rPr>
      </w:pPr>
      <w:r>
        <w:rPr>
          <w:sz w:val="20"/>
        </w:rPr>
        <w:t>Kifungu cha 1</w:t>
      </w:r>
    </w:p>
    <w:p>
      <w:pPr>
        <w:pStyle w:val="Normal"/>
        <w:rPr/>
      </w:pPr>
      <w:r>
        <w:rPr>
          <w:sz w:val="20"/>
        </w:rPr>
        <w:t>Na. Hivyo kuunganisha kwenye sura hii ya unabii muhimu na Dan 1, ambayo ni historia tupu.</w:t>
      </w:r>
    </w:p>
    <w:p>
      <w:pPr>
        <w:pStyle w:val="Normal"/>
        <w:rPr/>
      </w:pPr>
      <w:r>
        <w:rPr>
          <w:sz w:val="20"/>
        </w:rPr>
        <w:t>mwaka wa pili:…Kwa hiyo mwaka wa tano wa Yehoyakimu, mwaka wa kuteketezwa kwa gombo ambalo liliashiria kukataliwa rasmi kwa Yehova.” Kwa hiyo, ndoto ya Nebukadneza. Danieli alikuwa Babeli, na anaandika kwa mtazamo huo. ukweli; kwa kuwa mwandishi angekuwa mpumbavu na vile vile mzushi angeiacha bila kuelezewa.</w:t>
      </w:r>
    </w:p>
    <w:p>
      <w:pPr>
        <w:pStyle w:val="Normal"/>
        <w:rPr/>
      </w:pPr>
      <w:r>
        <w:rPr>
          <w:sz w:val="20"/>
        </w:rPr>
        <w:t>Nebukadreza. Tazama dokezo la Danieli 1:1.</w:t>
      </w:r>
    </w:p>
    <w:p>
      <w:pPr>
        <w:pStyle w:val="Normal"/>
        <w:rPr>
          <w:sz w:val="20"/>
        </w:rPr>
      </w:pPr>
      <w:r>
        <w:rPr>
          <w:sz w:val="20"/>
        </w:rPr>
        <w:t>roho. Kiebrania. ruach. Programu-9.</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kupiga simu, nk. = kutuma kwa. Hilo latuambia juu ya mfumo wa kidini wa Babeli, ambao wafafanuzi wa Kiyahudi waliofuata na watafsiri wa Kigiriki wangejua kidogo au kutojua chochote. Kulikuwa na tabaka sita za ukuhani wa Wakaldayo.</w:t>
      </w:r>
    </w:p>
    <w:p>
      <w:pPr>
        <w:pStyle w:val="Normal"/>
        <w:rPr/>
      </w:pPr>
      <w:r>
        <w:rPr>
          <w:sz w:val="20"/>
        </w:rPr>
        <w:t>wachawi. Kiebrania. chartummim. Imeunganishwa na kharutu (fimbo ya enzi) au fimbo ya ofisi ya wale waliofukuza pepo na pepo wabaya kwa uganga, nk.</w:t>
      </w:r>
    </w:p>
    <w:p>
      <w:pPr>
        <w:pStyle w:val="Normal"/>
        <w:rPr/>
      </w:pPr>
      <w:r>
        <w:rPr>
          <w:sz w:val="20"/>
        </w:rPr>
        <w:t>wanajimu. Kiebrania. "ashshaphim = kwa Kibabeli, asipi, manabii waliodhani kutangaza mapenzi ya mbinguni na kutabiri yajayo. Hawa walikuwa tabaka tofauti na wengine. Maandishi yanazungumza juu ya bab - 4ssaput = lango la chumba cha ndani; pia ya bit Assaput = nyumba ya oracle.</w:t>
      </w:r>
    </w:p>
    <w:p>
      <w:pPr>
        <w:pStyle w:val="Normal"/>
        <w:rPr/>
      </w:pPr>
      <w:r>
        <w:rPr>
          <w:sz w:val="20"/>
        </w:rPr>
        <w:t>Wakaldayo. Kiebrania. Kasdim. Tazama maelezo ya Danieli 1:4.</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huko Syriack. Kiebrania. "aramith = Kiaramu. Uingizaji wa neno hili hapa ni kuelekeza usikivu wetu kwa ukweli kwamba kinachofuata hakijaandikwa kwa Kiebrania, bali katika Kiaramu, hadi mwisho wa Dan 7. Tazama maelezo juu ya Muundo, uk. 1178 ;na angalia sehemu zingine za Kiaramu (Ezra 4:8, Ezra 6:18 pamoja na Ezra 7:12-26; pia Yeremia 10:11).</w:t>
      </w:r>
    </w:p>
    <w:p>
      <w:pPr>
        <w:pStyle w:val="Normal"/>
        <w:rPr/>
      </w:pPr>
      <w:r>
        <w:rPr>
          <w:sz w:val="20"/>
        </w:rPr>
        <w:t>Ewe mfalme. Hili ni neno la kwanza la Kiaramu kuandikwa hivyo. Linganisha Danieli 3:9; Danieli 5:10; Danieli 6:6; Danieli 6:21. Nehemia 2:3.</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kata. . . alifanya jaa. Linganisha Danieli 3:29 . Ezra 6:11. Njia nyingine ya adhabu, kutoka kwa Wamedi-Waajemi, katika Danieli 6:7.</w:t>
      </w:r>
    </w:p>
    <w:p>
      <w:pPr>
        <w:pStyle w:val="Normal"/>
        <w:rPr>
          <w:rFonts w:eastAsia="Times New Roman"/>
          <w:sz w:val="20"/>
        </w:rPr>
      </w:pPr>
      <w:r>
        <w:rPr>
          <w:rFonts w:eastAsia="Times New Roman"/>
          <w:sz w:val="20"/>
        </w:rPr>
        <w:t xml:space="preserve"> </w:t>
      </w:r>
    </w:p>
    <w:p>
      <w:pPr>
        <w:pStyle w:val="Normal"/>
        <w:rPr/>
      </w:pPr>
      <w:r>
        <w:rPr>
          <w:sz w:val="20"/>
        </w:rPr>
        <w:t>Kifungu cha 6</w:t>
      </w:r>
    </w:p>
    <w:p>
      <w:pPr>
        <w:pStyle w:val="Normal"/>
        <w:rPr>
          <w:sz w:val="20"/>
        </w:rPr>
      </w:pPr>
      <w:r>
        <w:rPr>
          <w:sz w:val="20"/>
        </w:rPr>
        <w:t>tuzo. Ukaldayo. nebizbah = zawadi.</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pata muda = pata muda. Inaweza kuwa na kumbukumbu ya siku hiyo kuwa siku ya bahati mbaya. Linganisha Esta 3:7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ardhi. Ukaldayo. beshta" = ardhi kavu.</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sivyo. Inasisitiza. Walishikilia kuwa kuna miungu iliyokaa ndani ya wanadamu. Lakini hawa walikuwa zaidi ya wanadamu wanaoweza kufa kabis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watu wenye hekima: yaani washiriki wa madarasa yote kwa pamoja, waliotajwa katika Danieli 2:2 hapo juu. Ukaldayo. chakam, inayoashiria hekima iliyopatikana.</w:t>
      </w:r>
    </w:p>
    <w:p>
      <w:pPr>
        <w:pStyle w:val="Normal"/>
        <w:rPr>
          <w:sz w:val="20"/>
        </w:rPr>
      </w:pPr>
      <w:r>
        <w:rPr>
          <w:sz w:val="20"/>
        </w:rPr>
        <w:t>Kifungu cha 14</w:t>
      </w:r>
    </w:p>
    <w:p>
      <w:pPr>
        <w:pStyle w:val="Normal"/>
        <w:rPr/>
      </w:pPr>
      <w:r>
        <w:rPr>
          <w:sz w:val="20"/>
        </w:rPr>
        <w:t>shauri na hekima = busara na busara.</w:t>
      </w:r>
    </w:p>
    <w:p>
      <w:pPr>
        <w:pStyle w:val="Normal"/>
        <w:rPr/>
      </w:pPr>
      <w:r>
        <w:rPr>
          <w:sz w:val="20"/>
        </w:rPr>
        <w:t>Arioko. Jina la kale la Babeli, lililohifadhiwa na kukabidhiwa kutoka Mwanzo 14:1 = Iri-Aku.</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sz w:val="20"/>
        </w:rPr>
      </w:pPr>
      <w:r>
        <w:rPr>
          <w:sz w:val="20"/>
        </w:rPr>
        <w:t>Belteshaza. Tazama maelezo ya Danieli 1:7.</w:t>
      </w:r>
    </w:p>
    <w:p>
      <w:pPr>
        <w:pStyle w:val="Normal"/>
        <w:rPr>
          <w:rFonts w:eastAsia="Times New Roman"/>
          <w:sz w:val="20"/>
        </w:rPr>
      </w:pPr>
      <w:r>
        <w:rPr>
          <w:rFonts w:eastAsia="Times New Roman"/>
          <w:sz w:val="20"/>
        </w:rPr>
        <w:t xml:space="preserve"> </w:t>
      </w:r>
    </w:p>
    <w:p>
      <w:pPr>
        <w:pStyle w:val="Normal"/>
        <w:rPr/>
      </w:pPr>
      <w:r>
        <w:rPr>
          <w:sz w:val="20"/>
        </w:rPr>
        <w:t>Kifungu cha 28</w:t>
      </w:r>
    </w:p>
    <w:p>
      <w:pPr>
        <w:pStyle w:val="Normal"/>
        <w:rPr/>
      </w:pPr>
      <w:r>
        <w:rPr>
          <w:sz w:val="20"/>
        </w:rPr>
        <w:t>katika siku za mwisho. Rejea kwenye Pentateuki (Mwanzo 49:1. Hesabu 24:14. Kumbukumbu la Torati 4:30; Kumbukumbu la Torati 32:29). Programu-92.</w:t>
      </w:r>
    </w:p>
    <w:p>
      <w:pPr>
        <w:pStyle w:val="Normal"/>
        <w:rPr>
          <w:rFonts w:eastAsia="Times New Roman"/>
          <w:sz w:val="20"/>
        </w:rPr>
      </w:pPr>
      <w:r>
        <w:rPr>
          <w:rFonts w:eastAsia="Times New Roman"/>
          <w:sz w:val="20"/>
        </w:rPr>
        <w:t xml:space="preserve"> </w:t>
      </w:r>
    </w:p>
    <w:p>
      <w:pPr>
        <w:pStyle w:val="Normal"/>
        <w:rPr>
          <w:sz w:val="20"/>
        </w:rPr>
      </w:pPr>
      <w:r>
        <w:rPr>
          <w:sz w:val="20"/>
        </w:rPr>
        <w:t>Kifungu cha 32</w:t>
      </w:r>
    </w:p>
    <w:p>
      <w:pPr>
        <w:pStyle w:val="Normal"/>
        <w:rPr/>
      </w:pPr>
      <w:r>
        <w:rPr>
          <w:sz w:val="20"/>
        </w:rPr>
        <w:t>kichwa. Zingatia sehemu tano: (1) kichwa; (2) kifua na mikono; (3) tumbo na mapaja; (4) miguu; (5) miguu. Hizi tano zimehifadhiwa tofauti kote. Linganisha: Danieli 2:34-35, na Danieli 2:38-44, na Danieli 2:45.</w:t>
      </w:r>
    </w:p>
    <w:p>
      <w:pPr>
        <w:pStyle w:val="Normal"/>
        <w:rPr/>
      </w:pPr>
      <w:r>
        <w:rPr>
          <w:sz w:val="20"/>
        </w:rPr>
        <w:t>dhahabu . . . udongo (Danieli 2:33). Kumbuka kwamba chuma cha thamani zaidi, na mvuto maalum wa juu kabisa ulikuwa juu, ukipungua kwa kushuka kwake: (1) dhahabu = Danieli 19:3; (2) fedha = Danieli 10:51; (3) shaba = Danieli 8:5; (4) chuma = Danieli 7:6; (5) udongo = Danieli 1:9, hivyo kwamba ulikuwa mzito wa juu kutoka wa kwanza.</w:t>
      </w:r>
    </w:p>
    <w:p>
      <w:pPr>
        <w:pStyle w:val="Normal"/>
        <w:rPr>
          <w:rFonts w:eastAsia="Times New Roman"/>
          <w:sz w:val="20"/>
        </w:rPr>
      </w:pPr>
      <w:r>
        <w:rPr>
          <w:rFonts w:eastAsia="Times New Roman"/>
          <w:sz w:val="20"/>
        </w:rPr>
        <w:t xml:space="preserve"> </w:t>
      </w:r>
    </w:p>
    <w:p>
      <w:pPr>
        <w:pStyle w:val="Normal"/>
        <w:rPr>
          <w:sz w:val="20"/>
        </w:rPr>
      </w:pPr>
      <w:r>
        <w:rPr>
          <w:sz w:val="20"/>
        </w:rPr>
        <w:t>Kifungu cha 34</w:t>
      </w:r>
    </w:p>
    <w:p>
      <w:pPr>
        <w:pStyle w:val="Normal"/>
        <w:rPr/>
      </w:pPr>
      <w:r>
        <w:rPr>
          <w:sz w:val="20"/>
        </w:rPr>
        <w:t>jiwe. Tazama maelezo ya Zaburi 118:22.</w:t>
      </w:r>
    </w:p>
    <w:p>
      <w:pPr>
        <w:pStyle w:val="Normal"/>
        <w:rPr/>
      </w:pPr>
      <w:r>
        <w:rPr>
          <w:sz w:val="20"/>
        </w:rPr>
        <w:t>bila mikono. Usemi unaosisitiza kila mara kutokuwepo kwa nyenzo zote za kibinadamu na tendo la Mungu pekee. Tazama Danieli 2:45; Danieli 8:25. Ayubu 34:20. Maombolezo 4:6. Linganisha Matendo 7:48; Matendo 17:24, Matendo 17:25; Matendo 19:26. 2 Wakorintho 5:1. Waefeso 2:11. Wakolosai 2:11. Waebrania 9:11, Waebrania 9:21.</w:t>
      </w:r>
    </w:p>
    <w:p>
      <w:pPr>
        <w:pStyle w:val="Normal"/>
        <w:rPr/>
      </w:pPr>
      <w:r>
        <w:rPr>
          <w:sz w:val="20"/>
        </w:rPr>
        <w:t>miguu: yaani ufalme wa tano. Sio ya nne, ambayo iliwakilishwa na "miguu ya chuma".</w:t>
      </w:r>
    </w:p>
    <w:p>
      <w:pPr>
        <w:pStyle w:val="Normal"/>
        <w:rPr/>
      </w:pPr>
      <w:r>
        <w:rPr>
          <w:sz w:val="20"/>
        </w:rPr>
        <w:t>kuzivunja vipande vipande: au, zilipigwa ndogo.</w:t>
      </w:r>
    </w:p>
    <w:p>
      <w:pPr>
        <w:pStyle w:val="Normal"/>
        <w:rPr/>
      </w:pPr>
      <w:r>
        <w:rPr>
          <w:sz w:val="20"/>
        </w:rPr>
        <w:t>breki = piga ndogo. Ukaldayo. deka. Linganisha mistari: Danieli 2:34, Danieli 2:35, Danieli 2:40, Danieli 7:7, Danieli 2:44, Danieli 2:45.</w:t>
      </w:r>
    </w:p>
    <w:p>
      <w:pPr>
        <w:pStyle w:val="Normal"/>
        <w:rPr>
          <w:rFonts w:eastAsia="Times New Roman"/>
          <w:sz w:val="20"/>
        </w:rPr>
      </w:pPr>
      <w:r>
        <w:rPr>
          <w:rFonts w:eastAsia="Times New Roman"/>
          <w:sz w:val="20"/>
        </w:rPr>
        <w:t xml:space="preserve"> </w:t>
      </w:r>
    </w:p>
    <w:p>
      <w:pPr>
        <w:pStyle w:val="Normal"/>
        <w:rPr/>
      </w:pPr>
      <w:r>
        <w:rPr>
          <w:sz w:val="20"/>
        </w:rPr>
        <w:t>Kifungu cha 35</w:t>
      </w:r>
    </w:p>
    <w:p>
      <w:pPr>
        <w:pStyle w:val="Normal"/>
        <w:rPr/>
      </w:pPr>
      <w:r>
        <w:rPr>
          <w:sz w:val="20"/>
        </w:rPr>
        <w:t>chuma, udongo, nk. Angalia utaratibu uliotolewa kwa njia tofauti kutofautisha zile tano (si zile nne), zikijibu zile sehemu tano za sanamu katika Danieli 2:32, na zile falme tano, aya:</w:t>
      </w:r>
    </w:p>
    <w:p>
      <w:pPr>
        <w:pStyle w:val="Normal"/>
        <w:rPr>
          <w:sz w:val="20"/>
        </w:rPr>
      </w:pPr>
      <w:r>
        <w:rPr>
          <w:sz w:val="20"/>
        </w:rPr>
        <w:t>Danieli 2:32; Danieli 2:33. Danieli 2:35. Danieli 2:45.</w:t>
      </w:r>
    </w:p>
    <w:p>
      <w:pPr>
        <w:pStyle w:val="Normal"/>
        <w:rPr/>
      </w:pPr>
      <w:r>
        <w:rPr>
          <w:sz w:val="20"/>
        </w:rPr>
        <w:t>dhahabu, chuma, chuma,</w:t>
      </w:r>
    </w:p>
    <w:p>
      <w:pPr>
        <w:pStyle w:val="Normal"/>
        <w:rPr>
          <w:sz w:val="20"/>
        </w:rPr>
      </w:pPr>
      <w:r>
        <w:rPr>
          <w:sz w:val="20"/>
        </w:rPr>
        <w:t>fedha, udongo, shaba,</w:t>
      </w:r>
    </w:p>
    <w:p>
      <w:pPr>
        <w:pStyle w:val="Normal"/>
        <w:rPr>
          <w:sz w:val="20"/>
        </w:rPr>
      </w:pPr>
      <w:r>
        <w:rPr>
          <w:sz w:val="20"/>
        </w:rPr>
        <w:t>shaba, shaba, udongo,</w:t>
      </w:r>
    </w:p>
    <w:p>
      <w:pPr>
        <w:pStyle w:val="Normal"/>
        <w:rPr>
          <w:sz w:val="20"/>
        </w:rPr>
      </w:pPr>
      <w:r>
        <w:rPr>
          <w:sz w:val="20"/>
        </w:rPr>
        <w:t>chuma, fedha, fedha,</w:t>
      </w:r>
    </w:p>
    <w:p>
      <w:pPr>
        <w:pStyle w:val="Normal"/>
        <w:rPr/>
      </w:pPr>
      <w:r>
        <w:rPr>
          <w:sz w:val="20"/>
        </w:rPr>
        <w:t>chuma na udongo, dhahabu, dhahabu.</w:t>
      </w:r>
    </w:p>
    <w:p>
      <w:pPr>
        <w:pStyle w:val="Normal"/>
        <w:rPr/>
      </w:pPr>
      <w:r>
        <w:rPr>
          <w:sz w:val="20"/>
        </w:rPr>
        <w:t>pamoja. Wakiwa wameunganishwa wakati wa mwisho (kufanyiza mamlaka ya sita), ufalme wa “Mnyama” (Ufu 13).</w:t>
      </w:r>
    </w:p>
    <w:p>
      <w:pPr>
        <w:pStyle w:val="Normal"/>
        <w:rPr>
          <w:sz w:val="20"/>
        </w:rPr>
      </w:pPr>
      <w:r>
        <w:rPr>
          <w:sz w:val="20"/>
        </w:rPr>
        <w:t>upepo. Kiebrania. ruach. Programu-9.</w:t>
      </w:r>
    </w:p>
    <w:p>
      <w:pPr>
        <w:pStyle w:val="Normal"/>
        <w:rPr>
          <w:sz w:val="20"/>
        </w:rPr>
      </w:pPr>
      <w:r>
        <w:rPr>
          <w:sz w:val="20"/>
        </w:rPr>
        <w:t>aliijaza dunia nzima. Hivyo kuashiria ufalme wa saba, ule wa Masihi.</w:t>
      </w:r>
    </w:p>
    <w:p>
      <w:pPr>
        <w:pStyle w:val="Normal"/>
        <w:rPr>
          <w:rFonts w:eastAsia="Times New Roman"/>
          <w:sz w:val="20"/>
        </w:rPr>
      </w:pPr>
      <w:r>
        <w:rPr>
          <w:rFonts w:eastAsia="Times New Roman"/>
          <w:sz w:val="20"/>
        </w:rPr>
        <w:t xml:space="preserve"> </w:t>
      </w:r>
    </w:p>
    <w:p>
      <w:pPr>
        <w:pStyle w:val="Normal"/>
        <w:rPr>
          <w:sz w:val="20"/>
        </w:rPr>
      </w:pPr>
      <w:r>
        <w:rPr>
          <w:sz w:val="20"/>
        </w:rPr>
        <w:t>Kifungu cha 37</w:t>
      </w:r>
    </w:p>
    <w:p>
      <w:pPr>
        <w:pStyle w:val="Normal"/>
        <w:rPr/>
      </w:pPr>
      <w:r>
        <w:rPr>
          <w:sz w:val="20"/>
        </w:rPr>
        <w:t>ufalme. Shirika la O.T. haijaundwa kuwa muunganisho wa "historia ya kale". Ni historia ya Watu wa Yehova, Israeli; na mataifa mengine yanarejelewa tu kama, na kwa kadiri, yanapounganishwa na Israeli. 32:8 Nebukadneza hakuwa mfalme wa kwanza, lakini alikuwa “kichwa” au mwanzo wa utawala wa Mataifa duniani wakati Israeli ilikuwa “imeondolewa” (kulingana na Yeremia 15:4; Yeremia 24:9; Yeremia 29:18). Falme hizi zinazofuatana zinahesabiwa pale tu zilivyopata milki ya Yerusalemu. Zilikuwepo kabla ya hapo, na kila moja, kwa upande wake, ilimezwa na ile iliyofaulu.</w:t>
      </w:r>
    </w:p>
    <w:p>
      <w:pPr>
        <w:pStyle w:val="Normal"/>
        <w:rPr>
          <w:rFonts w:eastAsia="Times New Roman"/>
          <w:sz w:val="20"/>
        </w:rPr>
      </w:pPr>
      <w:r>
        <w:rPr>
          <w:rFonts w:eastAsia="Times New Roman"/>
          <w:sz w:val="20"/>
        </w:rPr>
        <w:t xml:space="preserve"> </w:t>
      </w:r>
    </w:p>
    <w:p>
      <w:pPr>
        <w:pStyle w:val="Normal"/>
        <w:rPr>
          <w:sz w:val="20"/>
        </w:rPr>
      </w:pPr>
      <w:r>
        <w:rPr>
          <w:sz w:val="20"/>
        </w:rPr>
        <w:t>Kifungu cha 38</w:t>
      </w:r>
    </w:p>
    <w:p>
      <w:pPr>
        <w:pStyle w:val="Normal"/>
        <w:rPr/>
      </w:pPr>
      <w:r>
        <w:rPr>
          <w:sz w:val="20"/>
        </w:rPr>
        <w:t>Nawe. Nebukadreza.</w:t>
      </w:r>
    </w:p>
    <w:p>
      <w:pPr>
        <w:pStyle w:val="Normal"/>
        <w:rPr/>
      </w:pPr>
      <w:r>
        <w:rPr>
          <w:sz w:val="20"/>
        </w:rPr>
        <w:t>kichwa: yaani ya kwanza ya falme hizi tano, si mfalme wa kwanza wa Babeli. Tazama maelezo ya Danieli 2:37.</w:t>
      </w:r>
    </w:p>
    <w:p>
      <w:pPr>
        <w:pStyle w:val="Normal"/>
        <w:rPr>
          <w:sz w:val="20"/>
        </w:rPr>
      </w:pPr>
      <w:r>
        <w:rPr>
          <w:sz w:val="20"/>
        </w:rPr>
        <w:t>ya. Genitive ya Nyenzo. Programu-17.</w:t>
      </w:r>
    </w:p>
    <w:p>
      <w:pPr>
        <w:pStyle w:val="Normal"/>
        <w:rPr>
          <w:rFonts w:eastAsia="Times New Roman"/>
          <w:sz w:val="20"/>
        </w:rPr>
      </w:pPr>
      <w:r>
        <w:rPr>
          <w:rFonts w:eastAsia="Times New Roman"/>
          <w:sz w:val="20"/>
        </w:rPr>
        <w:t xml:space="preserve"> </w:t>
      </w:r>
    </w:p>
    <w:p>
      <w:pPr>
        <w:pStyle w:val="Normal"/>
        <w:rPr>
          <w:sz w:val="20"/>
        </w:rPr>
      </w:pPr>
      <w:r>
        <w:rPr>
          <w:sz w:val="20"/>
        </w:rPr>
        <w:t>Kifungu cha 39</w:t>
      </w:r>
    </w:p>
    <w:p>
      <w:pPr>
        <w:pStyle w:val="Normal"/>
        <w:rPr/>
      </w:pPr>
      <w:r>
        <w:rPr>
          <w:sz w:val="20"/>
        </w:rPr>
        <w:t>mwingine. Ufalme wa Umedi na Uajemi, ambao ulifuata Babeli kwa kumiliki Yerusalemu (2 Mambo ya Nyakati 36:22).</w:t>
      </w:r>
    </w:p>
    <w:p>
      <w:pPr>
        <w:pStyle w:val="Normal"/>
        <w:rPr/>
      </w:pPr>
      <w:r>
        <w:rPr>
          <w:sz w:val="20"/>
        </w:rPr>
        <w:t>duni. Kama vile fedha ilivyo duni kuliko dhahabu, katika thamani na katika uzito maalum (ona maelezo kwenye Danieli 2:32) vivyo hivyo ufalme wa pili ulikuwa duni kwa ule wa kwanza. Falme zinazofuatana zina alama ya mageuzi (au tuseme, ugatuzi). Katika ile ya kwanza (Babeli) mfalme alikuwa na mamlaka kamili ("aliyetaka kumuua", &amp; c, Danieli 5:19); ya pili [Umedi na Uajemi] ilikuwa serikali kwa sheria ambayo ilikuwa bora kuliko mfalme (Danieli 6:1, Danieli 6:14, &amp;c).</w:t>
      </w:r>
    </w:p>
    <w:p>
      <w:pPr>
        <w:pStyle w:val="Normal"/>
        <w:rPr/>
      </w:pPr>
      <w:r>
        <w:rPr>
          <w:sz w:val="20"/>
        </w:rPr>
        <w:t>ufalme wa tatu. Hii tena ilikuwa "duni", kama kuwa chini ya udhalimu.</w:t>
      </w:r>
    </w:p>
    <w:p>
      <w:pPr>
        <w:pStyle w:val="Normal"/>
        <w:rPr>
          <w:rFonts w:eastAsia="Times New Roman"/>
          <w:sz w:val="20"/>
        </w:rPr>
      </w:pPr>
      <w:r>
        <w:rPr>
          <w:rFonts w:eastAsia="Times New Roman"/>
          <w:sz w:val="20"/>
        </w:rPr>
        <w:t xml:space="preserve"> </w:t>
      </w:r>
    </w:p>
    <w:p>
      <w:pPr>
        <w:pStyle w:val="Normal"/>
        <w:rPr>
          <w:sz w:val="20"/>
        </w:rPr>
      </w:pPr>
      <w:r>
        <w:rPr>
          <w:sz w:val="20"/>
        </w:rPr>
        <w:t>Kifungu cha 40</w:t>
      </w:r>
    </w:p>
    <w:p>
      <w:pPr>
        <w:pStyle w:val="Normal"/>
        <w:rPr/>
      </w:pPr>
      <w:r>
        <w:rPr>
          <w:sz w:val="20"/>
        </w:rPr>
        <w:t>ya nne: yaani Rumi (Luka 2 na Luka 3). Angalia kwamba haisemi kulikuwa na "nne, na hakuna zaidi", kama inavyodaiwa; lakini "ya nne". Nambari ya kawaida, sio kardinali. Ukaldayo ni rebi aya" (maandishi), au rebi a"ah (pembezoni) = nne, kama kwenye Danieli 3:25; Danieli 7:7, Danieli 7:19, Danieli 7:23. Sio "arba", ambayo = nne. Ya tano imefunuliwa katika mistari: Danieli 2:41-43. Nguvu ambayo ilikuwa ya kurithi Rumi katika milki ya Yerusalemu ilikuwa kuwa mamlaka ya Kimuhammadi, ambayo ilikuwa bado siku zijazo wakati Bwana wetu alipoirejelea katika Luka 21:24; lakini Bwana hataki jina hilo, kwa sababu hali ya Matendo 3:18-26 haikuweza kutazamiwa, kudhaniwa, au kuzuiwa.</w:t>
      </w:r>
    </w:p>
    <w:p>
      <w:pPr>
        <w:pStyle w:val="Normal"/>
        <w:rPr/>
      </w:pPr>
      <w:r>
        <w:rPr>
          <w:sz w:val="20"/>
        </w:rPr>
        <w:t>nguvu = ngumu. Hii ilikuwa tabia ya Roma, wote wa kifalme, wa kifalme na wa jamhuri.</w:t>
      </w:r>
    </w:p>
    <w:p>
      <w:pPr>
        <w:pStyle w:val="Normal"/>
        <w:rPr>
          <w:rFonts w:eastAsia="Times New Roman"/>
          <w:sz w:val="20"/>
        </w:rPr>
      </w:pPr>
      <w:r>
        <w:rPr>
          <w:rFonts w:eastAsia="Times New Roman"/>
          <w:sz w:val="20"/>
        </w:rPr>
        <w:t xml:space="preserve"> </w:t>
      </w:r>
    </w:p>
    <w:p>
      <w:pPr>
        <w:pStyle w:val="Normal"/>
        <w:rPr>
          <w:sz w:val="20"/>
        </w:rPr>
      </w:pPr>
      <w:r>
        <w:rPr>
          <w:sz w:val="20"/>
        </w:rPr>
        <w:t>Kifungu cha 41</w:t>
      </w:r>
    </w:p>
    <w:p>
      <w:pPr>
        <w:pStyle w:val="Normal"/>
        <w:rPr/>
      </w:pPr>
      <w:r>
        <w:rPr>
          <w:sz w:val="20"/>
        </w:rPr>
        <w:t>Na wakati, nk. Nguvu ya tano sasa inapaswa kuelezewa ("miguu na vidole"). Ilikuja kumiliki Yerusalemu katika A.D. 636 (Roma ikiwa imeshikilia mji huo kwa miaka 666: yaani, kutoka vita vya Actium 31 B.C. - A.D. 636). Tabia yake kama ilivyoelezwa katika Danieli 2:41 ni kamili; na, kama inavyowakilishwa na "miguu", Yerusalemu kwa hakika "imekanyagwa" (Luka 21:24) kama haikufanywa kamwe na mojawapo ya mamlaka nyingine nne.</w:t>
      </w:r>
    </w:p>
    <w:p>
      <w:pPr>
        <w:pStyle w:val="Normal"/>
        <w:rPr/>
      </w:pPr>
      <w:r>
        <w:rPr>
          <w:sz w:val="20"/>
        </w:rPr>
        <w:t>miry = matope. Ukaldayo. bati. Sawa na Kiebrania. titi. Matukio katika 2 Samweli 22:43. Ayubu 41:30 (Kiebrania, mstari wa 22). Zaburi 18:42 ( Kiebrania, mstari wa 43); Zaburi 40:2 ( Kiebrania, mstari wa 3 ); Zaburi 69:14 (Kiebrania, mstari wa 15). Isaya 41:25; Isaya 57:20. Yeremia 38:6. Mika 7:10. Nahumu 3:14 . Zekaria 9:3; Zekaria 10:5. Si sawa na ile inayotafsiriwa kuwa “kuvunjika” (= brittle), Danieli 2:42, kama inavyosemwa na wafafanuzi fulani.</w:t>
      </w:r>
    </w:p>
    <w:p>
      <w:pPr>
        <w:pStyle w:val="Normal"/>
        <w:rPr>
          <w:rFonts w:eastAsia="Times New Roman"/>
          <w:sz w:val="20"/>
        </w:rPr>
      </w:pPr>
      <w:r>
        <w:rPr>
          <w:rFonts w:eastAsia="Times New Roman"/>
          <w:sz w:val="20"/>
        </w:rPr>
        <w:t xml:space="preserve"> </w:t>
      </w:r>
    </w:p>
    <w:p>
      <w:pPr>
        <w:pStyle w:val="Normal"/>
        <w:rPr>
          <w:sz w:val="20"/>
        </w:rPr>
      </w:pPr>
      <w:r>
        <w:rPr>
          <w:sz w:val="20"/>
        </w:rPr>
        <w:t>Kifungu cha 42</w:t>
      </w:r>
    </w:p>
    <w:p>
      <w:pPr>
        <w:pStyle w:val="Normal"/>
        <w:rPr>
          <w:sz w:val="20"/>
        </w:rPr>
      </w:pPr>
      <w:r>
        <w:rPr>
          <w:sz w:val="20"/>
        </w:rPr>
        <w:t>sehemu iliyovunjika = sehemu [yake itavunjwa].</w:t>
      </w:r>
    </w:p>
    <w:p>
      <w:pPr>
        <w:pStyle w:val="Normal"/>
        <w:rPr/>
      </w:pPr>
      <w:r>
        <w:rPr>
          <w:sz w:val="20"/>
        </w:rPr>
        <w:t>kuvunjwa = tete, kuvunjika kwa urahisi. Ukaldayo. tebar. Hutokea hapa pekee.</w:t>
      </w:r>
    </w:p>
    <w:p>
      <w:pPr>
        <w:pStyle w:val="Normal"/>
        <w:rPr>
          <w:rFonts w:eastAsia="Times New Roman"/>
          <w:sz w:val="20"/>
        </w:rPr>
      </w:pPr>
      <w:r>
        <w:rPr>
          <w:rFonts w:eastAsia="Times New Roman"/>
          <w:sz w:val="20"/>
        </w:rPr>
        <w:t xml:space="preserve"> </w:t>
      </w:r>
    </w:p>
    <w:p>
      <w:pPr>
        <w:pStyle w:val="Normal"/>
        <w:rPr>
          <w:sz w:val="20"/>
        </w:rPr>
      </w:pPr>
      <w:r>
        <w:rPr>
          <w:sz w:val="20"/>
        </w:rPr>
        <w:t>Kifungu cha 44</w:t>
      </w:r>
    </w:p>
    <w:p>
      <w:pPr>
        <w:pStyle w:val="Normal"/>
        <w:rPr/>
      </w:pPr>
      <w:r>
        <w:rPr>
          <w:sz w:val="20"/>
        </w:rPr>
        <w:t>wafalme hawa. Inawakilishwa na vidole kumi: yaani katika siku zao, mwishoni mwa wakati wa nguvu ya tano. Linganisha Ufunuo 17:12-18 . Huo ndio wakati wa jiwe kuu, na ujio wa Masihi.</w:t>
      </w:r>
    </w:p>
    <w:p>
      <w:pPr>
        <w:pStyle w:val="Normal"/>
        <w:rPr>
          <w:rFonts w:eastAsia="Times New Roman"/>
          <w:sz w:val="20"/>
        </w:rPr>
      </w:pPr>
      <w:r>
        <w:rPr>
          <w:rFonts w:eastAsia="Times New Roman"/>
          <w:sz w:val="20"/>
        </w:rPr>
        <w:t xml:space="preserve"> </w:t>
      </w:r>
    </w:p>
    <w:p>
      <w:pPr>
        <w:pStyle w:val="Normal"/>
        <w:rPr>
          <w:sz w:val="20"/>
        </w:rPr>
      </w:pPr>
      <w:r>
        <w:rPr>
          <w:sz w:val="20"/>
        </w:rPr>
        <w:t>Kifungu cha 47</w:t>
      </w:r>
    </w:p>
    <w:p>
      <w:pPr>
        <w:pStyle w:val="Normal"/>
        <w:rPr>
          <w:sz w:val="20"/>
        </w:rPr>
      </w:pPr>
      <w:r>
        <w:rPr>
          <w:sz w:val="20"/>
        </w:rPr>
        <w:t>ni = Yeye [ni].</w:t>
      </w:r>
    </w:p>
    <w:p>
      <w:pPr>
        <w:pStyle w:val="Normal"/>
        <w:rPr>
          <w:sz w:val="20"/>
        </w:rPr>
      </w:pPr>
      <w:r>
        <w:rPr>
          <w:sz w:val="20"/>
        </w:rPr>
        <w:t>Bwana. Adonai wa Ukaldayo. Programu-4.</w:t>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13"/>
      <w:headerReference w:type="default" r:id="rId14"/>
      <w:headerReference w:type="first" r:id="rId15"/>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iCs/>
        <w:szCs w:val="24"/>
        <w:lang w:val="en-AU"/>
      </w:rPr>
      <w:t>Maoni juu ya Danieli Sura y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szCs w:val="24"/>
        <w:lang w:val="en-AU"/>
      </w:rPr>
      <w:t>Maoni juu ya Danieli Sura ya 2</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Fonts w:eastAsia="Times New Roman"/>
        <w:bCs/>
        <w:i/>
        <w:iCs/>
        <w:szCs w:val="24"/>
        <w:lang w:val="en-AU"/>
      </w:rPr>
      <w:t>Maoni juu ya Danieli Sura ya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szCs w:val="24"/>
        <w:lang w:val="en-AU"/>
      </w:rPr>
      <w:t>Maoni juu ya Danieli Sura ya 2</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15.html" TargetMode="External"/><Relationship Id="rId6" Type="http://schemas.openxmlformats.org/officeDocument/2006/relationships/hyperlink" Target="http://kiswahili.ccg.org/weblibs/study_papers/P013.html" TargetMode="External"/><Relationship Id="rId7" Type="http://schemas.openxmlformats.org/officeDocument/2006/relationships/hyperlink" Target="http://kiswahili.ccg.org/weblibs/study_papers/P019.html" TargetMode="External"/><Relationship Id="rId8" Type="http://schemas.openxmlformats.org/officeDocument/2006/relationships/hyperlink" Target="http://kiswahili.ccg.org/weblibs/study_papers/P117.html" TargetMode="External"/><Relationship Id="rId9" Type="http://schemas.openxmlformats.org/officeDocument/2006/relationships/hyperlink" Target="http://kiswahili.ccg.org/weblibs/study_papers/P277.html" TargetMode="External"/><Relationship Id="rId10" Type="http://schemas.openxmlformats.org/officeDocument/2006/relationships/hyperlink" Target="http://kiswahili.ccg.org/weblibs/study_papers/P235.html" TargetMode="External"/><Relationship Id="rId11" Type="http://schemas.openxmlformats.org/officeDocument/2006/relationships/hyperlink" Target="http://kiswahili.ccg.org/weblibs/study_papers/P258.html" TargetMode="External"/><Relationship Id="rId12" Type="http://schemas.openxmlformats.org/officeDocument/2006/relationships/hyperlink" Target="http://kiswahili.ccg.org/weblibs/study_papers/P036.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13:00Z</dcterms:created>
  <dc:creator>Wade Cox</dc:creator>
  <dc:description/>
  <cp:keywords/>
  <dc:language>en-US</dc:language>
  <cp:lastModifiedBy>Denise Sostaric</cp:lastModifiedBy>
  <cp:lastPrinted>2003-03-01T10:05:00Z</cp:lastPrinted>
  <dcterms:modified xsi:type="dcterms:W3CDTF">2023-10-05T21:44:00Z</dcterms:modified>
  <cp:revision>3</cp:revision>
  <dc:subject/>
  <dc:title>Ufafanuzi juu ya Danieli: Utangulizi [F027]</dc:title>
</cp:coreProperties>
</file>