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cs="Calibri"/>
          <w:b/>
          <w:bCs/>
          <w:sz w:val="24"/>
          <w:szCs w:val="24"/>
          <w:lang w:val="en-AU" w:eastAsia="en-US"/>
        </w:rPr>
        <w:t xml:space="preserve">                                                                                                 </w:t>
      </w:r>
      <w:r>
        <w:rPr>
          <w:b/>
          <w:bCs/>
          <w:sz w:val="24"/>
          <w:szCs w:val="24"/>
          <w:lang w:val="en-AU" w:eastAsia="en-US"/>
        </w:rPr>
        <w:t>Na</w:t>
      </w:r>
      <w:r>
        <w:rPr>
          <w:rFonts w:eastAsia="Times New Roman" w:cs="Arial" w:ascii="Arial" w:hAnsi="Arial"/>
          <w:b/>
          <w:bCs/>
          <w:color w:val="000000"/>
          <w:sz w:val="24"/>
          <w:szCs w:val="24"/>
          <w:lang w:val="en-US" w:eastAsia="en-US"/>
        </w:rPr>
        <w:t>.  CB011</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eastAsia="Times New Roman" w:cs="Arial" w:ascii="Arial" w:hAnsi="Arial"/>
          <w:color w:val="000000"/>
          <w:sz w:val="12"/>
          <w:szCs w:val="12"/>
          <w:lang w:val="en-US"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70"/>
          <w:szCs w:val="70"/>
          <w:lang w:val="en-US" w:eastAsia="en-US"/>
        </w:rPr>
        <w:t> </w:t>
      </w:r>
    </w:p>
    <w:p>
      <w:pPr>
        <w:pStyle w:val="Normal"/>
        <w:spacing w:lineRule="auto" w:line="240" w:before="240" w:after="60"/>
        <w:ind w:right="29" w:hanging="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70"/>
          <w:szCs w:val="70"/>
          <w:lang w:val="en-US" w:eastAsia="en-US"/>
        </w:rPr>
        <w:t> </w:t>
      </w:r>
    </w:p>
    <w:p>
      <w:pPr>
        <w:pStyle w:val="Normal"/>
        <w:spacing w:lineRule="auto" w:line="240" w:before="0" w:after="0"/>
        <w:ind w:right="317" w:hanging="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t>Ibrahimu na Isaka:</w:t>
      </w:r>
    </w:p>
    <w:p>
      <w:pPr>
        <w:pStyle w:val="Normal"/>
        <w:spacing w:lineRule="auto" w:line="240" w:before="0" w:after="0"/>
        <w:ind w:right="317" w:hanging="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t>Sadaka ya Uaminifu</w:t>
      </w:r>
    </w:p>
    <w:p>
      <w:pPr>
        <w:pStyle w:val="Normal"/>
        <w:spacing w:lineRule="auto" w:line="240" w:before="0" w:after="0"/>
        <w:ind w:right="317"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p>
      <w:pPr>
        <w:pStyle w:val="Normal"/>
        <w:spacing w:lineRule="auto" w:line="240" w:before="0" w:after="0"/>
        <w:ind w:right="317" w:hanging="0"/>
        <w:jc w:val="center"/>
        <w:rPr>
          <w:rFonts w:ascii="Times New Roman" w:hAnsi="Times New Roman" w:eastAsia="Times New Roman" w:cs="Times New Roman"/>
          <w:bCs/>
          <w:color w:val="000000"/>
          <w:sz w:val="18"/>
          <w:szCs w:val="18"/>
          <w:lang w:val="en-US" w:eastAsia="en-US"/>
        </w:rPr>
      </w:pPr>
      <w:r>
        <w:rPr>
          <w:rFonts w:eastAsia="Times New Roman" w:cs="Times New Roman" w:ascii="Times New Roman" w:hAnsi="Times New Roman"/>
          <w:bCs/>
          <w:color w:val="000000"/>
          <w:sz w:val="18"/>
          <w:szCs w:val="18"/>
          <w:lang w:val="en-US" w:eastAsia="en-US"/>
        </w:rPr>
        <w:t>(Toleo la 3.0 20030202-20040529-20070123)</w:t>
      </w:r>
    </w:p>
    <w:p>
      <w:pPr>
        <w:pStyle w:val="Normal"/>
        <w:spacing w:lineRule="auto" w:line="240" w:before="0" w:after="0"/>
        <w:ind w:right="317" w:hanging="0"/>
        <w:jc w:val="center"/>
        <w:rPr>
          <w:rFonts w:ascii="Times New Roman" w:hAnsi="Times New Roman" w:eastAsia="Times New Roman" w:cs="Times New Roman"/>
          <w:bCs/>
          <w:color w:val="000000"/>
          <w:sz w:val="18"/>
          <w:szCs w:val="18"/>
          <w:lang w:val="en-US" w:eastAsia="en-US"/>
        </w:rPr>
      </w:pPr>
      <w:r>
        <w:rPr>
          <w:rFonts w:eastAsia="Times New Roman" w:cs="Times New Roman" w:ascii="Times New Roman" w:hAnsi="Times New Roman"/>
          <w:bCs/>
          <w:color w:val="000000"/>
          <w:sz w:val="18"/>
          <w:szCs w:val="18"/>
          <w:lang w:val="en-US" w:eastAsia="en-US"/>
        </w:rPr>
      </w:r>
    </w:p>
    <w:p>
      <w:pPr>
        <w:pStyle w:val="Normal"/>
        <w:spacing w:lineRule="auto" w:line="240" w:before="0" w:after="0"/>
        <w:ind w:right="317" w:hanging="0"/>
        <w:jc w:val="center"/>
        <w:rPr>
          <w:rFonts w:ascii="Times New Roman" w:hAnsi="Times New Roman" w:eastAsia="Times New Roman" w:cs="Times New Roman"/>
          <w:bCs/>
          <w:color w:val="000000"/>
          <w:sz w:val="18"/>
          <w:szCs w:val="18"/>
          <w:lang w:val="en-US" w:eastAsia="en-US"/>
        </w:rPr>
      </w:pPr>
      <w:r>
        <w:rPr>
          <w:rFonts w:eastAsia="Times New Roman" w:cs="Times New Roman" w:ascii="Times New Roman" w:hAnsi="Times New Roman"/>
          <w:bCs/>
          <w:color w:val="000000"/>
          <w:sz w:val="18"/>
          <w:szCs w:val="18"/>
          <w:lang w:val="en-US" w:eastAsia="en-US"/>
        </w:rPr>
      </w:r>
    </w:p>
    <w:p>
      <w:pPr>
        <w:pStyle w:val="Normal"/>
        <w:spacing w:lineRule="auto" w:line="240" w:before="0" w:after="0"/>
        <w:ind w:right="317" w:hanging="0"/>
        <w:jc w:val="both"/>
        <w:rPr/>
      </w:pPr>
      <w:r>
        <w:rPr>
          <w:rFonts w:eastAsia="Times New Roman" w:cs="Times New Roman" w:ascii="Times New Roman" w:hAnsi="Times New Roman"/>
          <w:bCs/>
          <w:color w:val="000000"/>
          <w:sz w:val="24"/>
          <w:szCs w:val="24"/>
          <w:lang w:val="en-US" w:eastAsia="en-US"/>
        </w:rPr>
        <w:t>Uamuzi wa Ibrahimu wa kumtoa mwanawe Isaka kuwa dhabihu ulikuwa ni maendeleo katika maisha yake ambayo yalitokeza mojawapo ya maonyesho ya imani ya dhati na yaliyojitolea. Kwa sababu hii, hadithi ifuatayo ni moja ambayo ina masomo muhimu kwa watoto na watu wazima sawa.</w:t>
      </w:r>
      <w:r>
        <w:rPr>
          <w:rFonts w:eastAsia="Times New Roman" w:cs="Times New Roman" w:ascii="Times New Roman" w:hAnsi="Times New Roman"/>
          <w:color w:val="000000"/>
          <w:sz w:val="24"/>
          <w:szCs w:val="24"/>
          <w:lang w:val="en-US" w:eastAsia="en-US"/>
        </w:rPr>
        <w:t> </w:t>
      </w:r>
    </w:p>
    <w:p>
      <w:pPr>
        <w:pStyle w:val="Normal"/>
        <w:spacing w:lineRule="auto" w:line="240" w:before="0" w:after="0"/>
        <w:ind w:right="47" w:hanging="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ind w:left="360" w:right="31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24"/>
          <w:szCs w:val="24"/>
          <w:lang w:val="en-GB" w:eastAsia="en-US"/>
        </w:rPr>
        <w:t xml:space="preserve"> </w:t>
      </w:r>
      <w:r>
        <w:rPr>
          <w:rFonts w:eastAsia="Times New Roman" w:cs="Times New Roman" w:ascii="Times New Roman" w:hAnsi="Times New Roman"/>
          <w:b/>
          <w:bCs/>
          <w:color w:val="000000"/>
          <w:sz w:val="24"/>
          <w:szCs w:val="24"/>
          <w:lang w:val="en-US" w:eastAsia="en-US"/>
        </w:rPr>
        <w:t xml:space="preserve">2003 CCG, ed. 2004, 2007 </w:t>
      </w:r>
      <w:r>
        <w:rPr>
          <w:rFonts w:eastAsia="Times New Roman" w:cs="Times New Roman" w:ascii="Times New Roman" w:hAnsi="Times New Roman"/>
          <w:b/>
          <w:bCs/>
          <w:sz w:val="24"/>
          <w:szCs w:val="24"/>
          <w:lang w:val="en-US" w:eastAsia="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Ibrahimu na Isaka: Sadaka ya uaminifu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wanzo 22:1-2 Baada ya mambo hayo Mungu alimjaribu Ibrahimu, akamwambia, Ibrahimu! Akasema, Mimi hapa. 2 Akasema, Umchukue mwanao, mwana wako wa pekee, umpendaye, Isaka, ukaende mpaka nchi ya Moria, ukamtoe sadaka ya kuteketezwa huko juu ya mlima mmojawapo nitakaokuambia. (RSV)</w:t>
      </w:r>
    </w:p>
    <w:p>
      <w:pPr>
        <w:pStyle w:val="Normal"/>
        <w:jc w:val="both"/>
        <w:rPr/>
      </w:pPr>
      <w:r>
        <w:rPr>
          <w:rFonts w:cs="Times New Roman" w:ascii="Times New Roman" w:hAnsi="Times New Roman"/>
          <w:sz w:val="24"/>
          <w:szCs w:val="24"/>
        </w:rPr>
        <w:t>Hebu wazia ikiwa ungekuwa mzazi aliyeagizwa kuwa mahali pa Abrahamu au mtoto aliyeitwa na baba yako ili awe katika cheo cha Isaka. Imani, nia, na heshima inayohitajiwa kwa mtu binafsi kumruhusu baba yake amtoe dhabihu inapitwa tu na imani inayoonyeshwa wakati wa dhabihu ya Kristo.</w:t>
      </w:r>
    </w:p>
    <w:p>
      <w:pPr>
        <w:pStyle w:val="Normal"/>
        <w:jc w:val="both"/>
        <w:rPr/>
      </w:pPr>
      <w:r>
        <w:rPr>
          <w:rFonts w:cs="Times New Roman" w:ascii="Times New Roman" w:hAnsi="Times New Roman"/>
          <w:sz w:val="24"/>
          <w:szCs w:val="24"/>
        </w:rPr>
        <w:t>Inashangaza kwamba katika maandishi hapo juu inasema kwamba Isaka ndiye mwana pekee wa Ibrahimu wakati Biblia inatuambia kwamba kulikuwa na mwana mwingine, Ishmaeli (Mwa. 16: 15-16). Mama yake alikuwa Hajiri, mjakazi wa Sarai. Bwana alimwambia Ibrahimu kwamba atambariki Ishmaeli na kwamba angekuwa baba wa watawala kumi na wawili (Mwa. 17:20). Hata hivyo, Mungu angeweka agano la milele na Ibrahimu kupitia Isaka na uzao wake baada yake (Mwanzo 17:19). Isaka, kama mwana pekee wa Sarai, alikuwa mwana wa ahadi.</w:t>
      </w:r>
    </w:p>
    <w:p>
      <w:pPr>
        <w:pStyle w:val="Normal"/>
        <w:jc w:val="both"/>
        <w:rPr/>
      </w:pPr>
      <w:r>
        <w:rPr>
          <w:rFonts w:cs="Times New Roman" w:ascii="Times New Roman" w:hAnsi="Times New Roman"/>
          <w:sz w:val="24"/>
          <w:szCs w:val="24"/>
        </w:rPr>
        <w:t>Dhabihu ya Isaka ilikuwa mfano wa dhabihu ya Kristo, tofauti ikiwa kwamba dhabihu ya Kristo ilikuwa ya maana na thamani zaidi. Kinachoifanya kuwa muhimu zaidi ni ukweli kwamba Kristo kwa kujua alijitiisha kwa mapenzi ya Baba ambayo yangetolewa kama dhabihu (Mt. 26:39; Yoh. 6:38), ambapo Isaka hakujua kwamba angekuwa sadaka. Hivyo, Kristo alionyesha unyenyekevu kamili na kutokuwa na ubinafsi ambapo uumbaji wote unapatanishwa na kukombolewa.</w:t>
      </w:r>
    </w:p>
    <w:p>
      <w:pPr>
        <w:pStyle w:val="Normal"/>
        <w:jc w:val="both"/>
        <w:rPr>
          <w:rFonts w:ascii="Times New Roman" w:hAnsi="Times New Roman" w:cs="Times New Roman"/>
          <w:sz w:val="24"/>
          <w:szCs w:val="24"/>
        </w:rPr>
      </w:pPr>
      <w:r>
        <w:rPr>
          <w:rFonts w:cs="Times New Roman" w:ascii="Times New Roman" w:hAnsi="Times New Roman"/>
          <w:sz w:val="24"/>
          <w:szCs w:val="24"/>
        </w:rPr>
        <w:t>Ibrahimu katika mfano huu ni mfano wa Mungu Baba. Alionyesha kutokuwa na ubinafsi kabisa katika nia yake ya kumtoa mwanawe kwa manufaa makubwa zaidi. Kutoa mtoto, mtoto wa pekee wakati huo, pengine ingekuwa kazi ngumu zaidi kuulizwa na mzazi. Hata hivyo, Abrahamu alikuwa tayari kufanya hivyo bila maswali yoyote. Kupitia mfano wa Ibrahimu, Mungu anatupa mwanga wa upendo Wake kwa kila kiumbe chake.</w:t>
      </w:r>
    </w:p>
    <w:p>
      <w:pPr>
        <w:pStyle w:val="Normal"/>
        <w:jc w:val="both"/>
        <w:rPr/>
      </w:pPr>
      <w:r>
        <w:rPr>
          <w:rFonts w:cs="Times New Roman" w:ascii="Times New Roman" w:hAnsi="Times New Roman"/>
          <w:sz w:val="24"/>
          <w:szCs w:val="24"/>
        </w:rPr>
        <w:t>Hata hivyo, tofauti na Mungu Baba yetu, Ibrahimu hakuwa mkamilifu na hakuwa na viwango vya imani vilivyoonyeshwa katika mfano huu wa baadaye kuhusu dhabihu ya mwanawe Isaka. Ili kutambua maendeleo ya imani ya Ibrahimu, ni lazima tuangalie mifano ya awali katika maisha ya Ibrahimu.</w:t>
      </w:r>
    </w:p>
    <w:p>
      <w:pPr>
        <w:pStyle w:val="Normal"/>
        <w:jc w:val="both"/>
        <w:rPr/>
      </w:pPr>
      <w:r>
        <w:rPr>
          <w:rFonts w:cs="Times New Roman" w:ascii="Times New Roman" w:hAnsi="Times New Roman"/>
          <w:sz w:val="24"/>
          <w:szCs w:val="24"/>
        </w:rPr>
        <w:t>Ni lazima kwanza tuelewe kwamba Ibrahimu alijulikana kama Abramu na Sara kama Sarai (Mwa.17:4-17), kabla ya kuanzishwa kwa agano kati ya Mungu na Ibrahimu. Ilikuwa ni wakati huu ambapo Mungu alibadilisha majina yao ili kuakisi baraka alizowapa. Abramu akawa Ibrahimu, baba wa mataifa mengi na wafalme. Mungu alisema angepanua familia ya Ibrahimu ili kuakisi mchanga wa bahari na nyota za Mbinguni (Mwa. 32:12; 22:17). Baraka hii ilikuja kupitia mwanawe Isaka. Hii ni sawa na jinsi Mungu Baba atakavyopanua familia yake na kuwakomboa wafalme na mataifa kwake kupitia Mwanawe, Yesu Kris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fari ya Imani</w:t>
      </w:r>
    </w:p>
    <w:p>
      <w:pPr>
        <w:pStyle w:val="Normal"/>
        <w:jc w:val="both"/>
        <w:rPr/>
      </w:pPr>
      <w:r>
        <w:rPr>
          <w:rFonts w:cs="Times New Roman" w:ascii="Times New Roman" w:hAnsi="Times New Roman"/>
          <w:sz w:val="24"/>
          <w:szCs w:val="24"/>
        </w:rPr>
        <w:t>Abramu alipokuwa na umri wa miaka 75, aliambiwa na Mungu aondoke katika nchi ya mababu zake, alimokulia, na kusafiri hadi nchi ya Kanaani ambako angebarikiwa na kuwa taifa kubwa (Mwa. 12:1-12). 5). Walipokuwa wakisafiri kwenda Kanaani pamoja na mke wake Sarai, na mpwa wake Loti, njaa kali iliwalazimu kwenda katika nchi ya Misri badala yake.</w:t>
      </w:r>
    </w:p>
    <w:p>
      <w:pPr>
        <w:pStyle w:val="Normal"/>
        <w:jc w:val="both"/>
        <w:rPr>
          <w:rFonts w:ascii="Times New Roman" w:hAnsi="Times New Roman" w:cs="Times New Roman"/>
          <w:sz w:val="24"/>
          <w:szCs w:val="24"/>
        </w:rPr>
      </w:pPr>
      <w:r>
        <w:rPr>
          <w:rFonts w:cs="Times New Roman" w:ascii="Times New Roman" w:hAnsi="Times New Roman"/>
          <w:sz w:val="24"/>
          <w:szCs w:val="24"/>
        </w:rPr>
        <w:t>Abramu alipokaribia Misri, aliogopa kwamba Wamisri walipoona jinsi mke wake Sarai alivyokuwa mzuri, mmoja wao angemuua na kumchukua Sarai kuwa mke wake.</w:t>
      </w:r>
    </w:p>
    <w:p>
      <w:pPr>
        <w:pStyle w:val="Normal"/>
        <w:jc w:val="both"/>
        <w:rPr>
          <w:rFonts w:ascii="Times New Roman" w:hAnsi="Times New Roman" w:cs="Times New Roman"/>
          <w:sz w:val="24"/>
          <w:szCs w:val="24"/>
        </w:rPr>
      </w:pPr>
      <w:r>
        <w:rPr>
          <w:rFonts w:cs="Times New Roman" w:ascii="Times New Roman" w:hAnsi="Times New Roman"/>
          <w:sz w:val="24"/>
          <w:szCs w:val="24"/>
        </w:rPr>
        <w:t>Kwa hiyo Ibrahimu akamwambia Sarai, “Sema wewe u dada yangu, ili nitendewe mema kwa ajili yako na nafsi yangu itasalia (Mwa. 12:11-13).</w:t>
      </w:r>
    </w:p>
    <w:p>
      <w:pPr>
        <w:pStyle w:val="Normal"/>
        <w:jc w:val="both"/>
        <w:rPr/>
      </w:pPr>
      <w:r>
        <w:rPr>
          <w:rFonts w:cs="Times New Roman" w:ascii="Times New Roman" w:hAnsi="Times New Roman"/>
          <w:sz w:val="24"/>
          <w:szCs w:val="24"/>
        </w:rPr>
        <w:t>Abramu alichukua hatua hiyo kwa sababu alikosa imani katika ahadi ya Mungu kwamba angezidisha uzao wake na kumfanya kuwa taifa kubwa. Ikiwa Abramu angeamini kweli ahadi hii kutoka kwa Mungu, angalitambua kwamba ahadi hiyo isingetimizwa ikiwa Mungu angemruhusu afe mikononi mwa Wamisri. Kama Abramu angekufa wakati huu, Mungu angevunja ahadi yake. Hata hivyo, Mungu hawezi kuvunja ahadi zake, kwa sababu Yeye ndiye kielelezo cha uaminifu na ukweli (Kum. 7:9; 32:4).</w:t>
      </w:r>
    </w:p>
    <w:p>
      <w:pPr>
        <w:pStyle w:val="Normal"/>
        <w:jc w:val="both"/>
        <w:rPr/>
      </w:pPr>
      <w:r>
        <w:rPr>
          <w:rFonts w:cs="Times New Roman" w:ascii="Times New Roman" w:hAnsi="Times New Roman"/>
          <w:sz w:val="24"/>
          <w:szCs w:val="24"/>
        </w:rPr>
        <w:t>Hii inatuleta kwenye hatua muhimu. Tunahitaji kuelewa vizuri zaidi ahadi za Mungu ni nini ili kuwa na imani zaidi. Hii ina maana kwamba tunapaswa kujifunza neno la Mungu kwa bidii ili kupata ahadi zake kwa watu wake. Kwa kufanya hivi, na kuamini kile anachosema Mungu tutaongezeka katika imani. Tunahitaji kumwamini Mungu zaidi na sio kutegemea mawazo yetu wenyewe na sisi wenyewe. Hii itatupeleka mbali na dhambi kwa sababu tunapomwamini Mungu na ahadi zake, hatutachukua mambo mikononi mwetu. Wakati wowote tunapochukua mambo mikononi mwetu, kwa kawaida tunaishia kutenda dhambi. Tunapotenda dhambi matokeo ya dhambi hiyo yanaweza kuwa na athari mbaya kwa watu wengine, na sio sisi wenyewe tu. Tunaona mfano wa hili baada ya Sarai kujifanya kuwa dada yake Abramu ili kuhifadhi maisha ya Abramu.</w:t>
      </w:r>
    </w:p>
    <w:p>
      <w:pPr>
        <w:pStyle w:val="Normal"/>
        <w:jc w:val="both"/>
        <w:rPr/>
      </w:pPr>
      <w:r>
        <w:rPr>
          <w:rFonts w:cs="Times New Roman" w:ascii="Times New Roman" w:hAnsi="Times New Roman"/>
          <w:sz w:val="24"/>
          <w:szCs w:val="24"/>
        </w:rPr>
        <w:t>Ni lazima kwanza tuelewe kwamba Ibrahimu alijulikana kama Abramu na Sara kama Sarai (Mwa.17:4-17), kabla ya kuanzishwa kwa agano kati ya Mungu na Ibrahimu. Ilikuwa ni wakati huu ambapo Mungu alibadilisha majina yao ili kuakisi baraka alizowapa. Abramu akawa Ibrahimu, baba wa mataifa mengi na wafalme. Mungu alisema angepanua familia ya Ibrahimu ili kuakisi mchanga wa bahari na nyota za Mbinguni (Mwa. 32:12; 22:17). Baraka hii ilikuja kupitia mwanawe Isaka. Hii ni sawa na jinsi Mungu Baba atakavyopanua familia yake na kuwakomboa wafalme na mataifa kwake kupitia Mwanawe, Yesu Kris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fari ya Imani</w:t>
      </w:r>
    </w:p>
    <w:p>
      <w:pPr>
        <w:pStyle w:val="Normal"/>
        <w:jc w:val="both"/>
        <w:rPr/>
      </w:pPr>
      <w:r>
        <w:rPr>
          <w:rFonts w:cs="Times New Roman" w:ascii="Times New Roman" w:hAnsi="Times New Roman"/>
          <w:sz w:val="24"/>
          <w:szCs w:val="24"/>
        </w:rPr>
        <w:t>Abramu alipokuwa na umri wa miaka 75, aliambiwa na Mungu aondoke katika nchi ya mababu zake, alimokulia, na kusafiri hadi nchi ya Kanaani ambako angebarikiwa na kuwa taifa kubwa (Mwa. 12:1-12). 5). Walipokuwa wakisafiri kwenda Kanaani pamoja na mke wake Sarai, na mpwa wake Loti, njaa kali iliwalazimu kwenda katika nchi ya Misri badala yake.</w:t>
      </w:r>
    </w:p>
    <w:p>
      <w:pPr>
        <w:pStyle w:val="Normal"/>
        <w:jc w:val="both"/>
        <w:rPr>
          <w:rFonts w:ascii="Times New Roman" w:hAnsi="Times New Roman" w:cs="Times New Roman"/>
          <w:sz w:val="24"/>
          <w:szCs w:val="24"/>
        </w:rPr>
      </w:pPr>
      <w:r>
        <w:rPr>
          <w:rFonts w:cs="Times New Roman" w:ascii="Times New Roman" w:hAnsi="Times New Roman"/>
          <w:sz w:val="24"/>
          <w:szCs w:val="24"/>
        </w:rPr>
        <w:t>Abramu alipokaribia Misri, aliogopa kwamba Wamisri walipoona jinsi mke wake Sarai alivyokuwa mzuri, mmoja wao angemuua na kumchukua Sarai kuwa mke wake.</w:t>
      </w:r>
    </w:p>
    <w:p>
      <w:pPr>
        <w:pStyle w:val="Normal"/>
        <w:jc w:val="both"/>
        <w:rPr>
          <w:rFonts w:ascii="Times New Roman" w:hAnsi="Times New Roman" w:cs="Times New Roman"/>
          <w:sz w:val="24"/>
          <w:szCs w:val="24"/>
        </w:rPr>
      </w:pPr>
      <w:r>
        <w:rPr>
          <w:rFonts w:cs="Times New Roman" w:ascii="Times New Roman" w:hAnsi="Times New Roman"/>
          <w:sz w:val="24"/>
          <w:szCs w:val="24"/>
        </w:rPr>
        <w:t>Kwa hiyo Ibrahimu akamwambia Sarai, “Sema wewe u dada yangu, ili nitendewe mema kwa ajili yako na nafsi yangu itasalia (Mwa. 12:11-13).</w:t>
      </w:r>
    </w:p>
    <w:p>
      <w:pPr>
        <w:pStyle w:val="Normal"/>
        <w:jc w:val="both"/>
        <w:rPr/>
      </w:pPr>
      <w:r>
        <w:rPr>
          <w:rFonts w:cs="Times New Roman" w:ascii="Times New Roman" w:hAnsi="Times New Roman"/>
          <w:sz w:val="24"/>
          <w:szCs w:val="24"/>
        </w:rPr>
        <w:t>Abramu alichukua hatua hiyo kwa sababu alikosa imani katika ahadi ya Mungu kwamba angezidisha uzao wake na kumfanya kuwa taifa kubwa. Ikiwa Abramu angeamini kweli ahadi hii kutoka kwa Mungu, angalitambua kwamba ahadi hiyo isingetimizwa ikiwa Mungu angemruhusu afe mikononi mwa Wamisri. Kama Abramu angekufa wakati huu, Mungu angevunja ahadi yake. Hata hivyo, Mungu hawezi kuvunja ahadi zake, kwa sababu Yeye ndiye kielelezo cha uaminifu na ukweli (Kum. 7:9; 32:4).</w:t>
      </w:r>
    </w:p>
    <w:p>
      <w:pPr>
        <w:pStyle w:val="Normal"/>
        <w:jc w:val="both"/>
        <w:rPr>
          <w:rFonts w:ascii="Times New Roman" w:hAnsi="Times New Roman" w:cs="Times New Roman"/>
          <w:sz w:val="24"/>
          <w:szCs w:val="24"/>
        </w:rPr>
      </w:pPr>
      <w:r>
        <w:rPr>
          <w:rFonts w:cs="Times New Roman" w:ascii="Times New Roman" w:hAnsi="Times New Roman"/>
          <w:sz w:val="24"/>
          <w:szCs w:val="24"/>
        </w:rPr>
        <w:t>Hii inatuleta kwenye hatua muhimu. Tunahitaji kuelewa vizuri zaidi ahadi za Mungu ni nini ili kuwa na imani zaidi. Hii ina maana kwamba tunapaswa kujifunza neno la Mungu kwa bidii ili kupata ahadi zake kwa watu wake. Kwa kufanya hivi, na kuamini kile anachosema Mungu tutaongezeka katika imani.</w:t>
      </w:r>
    </w:p>
    <w:p>
      <w:pPr>
        <w:pStyle w:val="Normal"/>
        <w:jc w:val="both"/>
        <w:rPr/>
      </w:pPr>
      <w:r>
        <w:rPr>
          <w:rFonts w:cs="Times New Roman" w:ascii="Times New Roman" w:hAnsi="Times New Roman"/>
          <w:sz w:val="24"/>
          <w:szCs w:val="24"/>
        </w:rPr>
        <w:t>Tunahitaji kumwamini Mungu zaidi na sio kutegemea mawazo yetu wenyewe na sisi wenyewe. Hii itatupeleka mbali na dhambi kwa sababu tunapomwamini Mungu na ahadi zake, hatutachukua mambo mikononi mwetu. Wakati wowote tunapochukua mambo mikononi mwetu, kwa kawaida tunaishia kutenda dhambi. Tunapotenda dhambi matokeo ya dhambi hiyo yanaweza kuwa na athari mbaya kwa watu wengine, na sio sisi wenyewe tu. Tunaona mfano wa hili baada ya Sarai kujifanya kuwa dada yake Abramu ili kuhifadhi maisha ya Abramu.</w:t>
      </w:r>
    </w:p>
    <w:p>
      <w:pPr>
        <w:pStyle w:val="Normal"/>
        <w:jc w:val="both"/>
        <w:rPr/>
      </w:pPr>
      <w:r>
        <w:rPr>
          <w:rFonts w:cs="Times New Roman" w:ascii="Times New Roman" w:hAnsi="Times New Roman"/>
          <w:sz w:val="24"/>
          <w:szCs w:val="24"/>
        </w:rPr>
        <w:t>Farao alipomwona Sarai, alipanga kumchukua awe mke wake. Farao alivunja Sheria ya Mungu kwa sababu alichukua mke wa mwanamume mwingine, ingawa hakujua jambo hilo wakati huo. Mungu alisababisha mapigo kuingia katika nyumba ya Farao kwa sababu ya dhambi hii. Akitambua kwa nini mapigo yalikuwa yamempata, Farao alimwendea Abramu na kumuuliza kwa nini hakusema kwamba Sarai alikuwa mke wake hapo kwanza. Ndipo Farao akaamuru Abramu aondolewe, na vyote alivyokuwa navyo (Mwanzo 12:14-20).</w:t>
      </w:r>
    </w:p>
    <w:p>
      <w:pPr>
        <w:pStyle w:val="Normal"/>
        <w:jc w:val="both"/>
        <w:rPr>
          <w:rFonts w:ascii="Times New Roman" w:hAnsi="Times New Roman" w:cs="Times New Roman"/>
          <w:sz w:val="24"/>
          <w:szCs w:val="24"/>
        </w:rPr>
      </w:pPr>
      <w:r>
        <w:rPr>
          <w:rFonts w:cs="Times New Roman" w:ascii="Times New Roman" w:hAnsi="Times New Roman"/>
          <w:sz w:val="24"/>
          <w:szCs w:val="24"/>
        </w:rPr>
        <w:t>Abramu alitenda dhambi kwa sababu alimpeleka mke wake kwa mwanamume mwingine. Farao alitenda dhambi ingawa hakujua ukweli halisi. Kwa hiyo wakati watu wa Mungu hawamwamini na kumtii, wao hutenda dhambi daima na wanaweza kuwaongoza wengine kwenye dhambi pia.</w:t>
      </w:r>
    </w:p>
    <w:p>
      <w:pPr>
        <w:pStyle w:val="Normal"/>
        <w:jc w:val="both"/>
        <w:rPr/>
      </w:pPr>
      <w:r>
        <w:rPr>
          <w:rFonts w:cs="Times New Roman" w:ascii="Times New Roman" w:hAnsi="Times New Roman"/>
          <w:sz w:val="24"/>
          <w:szCs w:val="24"/>
        </w:rPr>
        <w:t>Kufuatia tukio kama hilo, mtu angefikiri kwamba Abramu alikuwa amejifunza kuwa na imani kwamba Mungu angehakikisha usalama wake, bila kujali hali zilivyokuwa. Hata hivyo, haikuwa hivyo, kama tutakavyoona kutokana na jaribu linalofuata la imani la Abramu.</w:t>
      </w:r>
    </w:p>
    <w:p>
      <w:pPr>
        <w:pStyle w:val="Normal"/>
        <w:jc w:val="both"/>
        <w:rPr/>
      </w:pPr>
      <w:r>
        <w:rPr>
          <w:rFonts w:cs="Times New Roman" w:ascii="Times New Roman" w:hAnsi="Times New Roman"/>
          <w:sz w:val="24"/>
          <w:szCs w:val="24"/>
        </w:rPr>
        <w:t>Basi Abramu akakaa katika nchi kati ya Betheli na Ai pamoja na jamaa yake. Waliongezeka haraka katika mali nyingi na mifugo. Akiwa sehemu ya familia ya Abramu, Loti pia alipata utajiri mwingi wa mifugo, hivi kwamba wachungaji wake na wachungaji wa Abramu walianza kupigania ardhi. Ili kudumisha amani, Abramu alimwambia Loti achague nchi katika upande wowote anaotaka kukaa. Abramu basi angeenda upande mwingine. Lutu alichagua malisho ya kijani kibichi, bila kujua kwamba alichochagua ndicho kingekuwa chanzo cha matatizo kwake baadaye.</w:t>
      </w:r>
    </w:p>
    <w:p>
      <w:pPr>
        <w:pStyle w:val="Normal"/>
        <w:jc w:val="both"/>
        <w:rPr/>
      </w:pPr>
      <w:r>
        <w:rPr>
          <w:rFonts w:cs="Times New Roman" w:ascii="Times New Roman" w:hAnsi="Times New Roman"/>
          <w:sz w:val="24"/>
          <w:szCs w:val="24"/>
        </w:rPr>
        <w:t>Walipokuwa wakiishi katika nchi hii mpya, Loti na familia yake walichukuliwa mateka na mfalme wa kigeni. Abramu aliposikia juu ya utekwa wa mpwa wake, alichukua watu 318 kati ya watu wake na kumteka tena Loti na mali yake. Kufuatia vita, Abramu alikataa kupokea thawabu zozote kutoka kwa ushindi wake. Badala yake, alimpa mfalme wa Sodoma yote, isipokuwa sehemu ya kumi, ambayo Abramu alimpa Melkizedeki mfalme wa Salemu, ambaye alikuwa Kuhani Mkuu wa Mungu. Hii inatuonyesha kwamba Mungu alikuwa na ukuhani unaoendelea kwenye sayari, hadi na zaidi ya Abramu. Hakukuwa na wakati wowote ambapo sayari hii haikuwa na Sheria ya Mungu, au bila ukuhani wa kutekeleza Sheria hii.</w:t>
      </w:r>
    </w:p>
    <w:p>
      <w:pPr>
        <w:pStyle w:val="Normal"/>
        <w:jc w:val="both"/>
        <w:rPr>
          <w:rFonts w:ascii="Times New Roman" w:hAnsi="Times New Roman" w:cs="Times New Roman"/>
          <w:sz w:val="24"/>
          <w:szCs w:val="24"/>
        </w:rPr>
      </w:pPr>
      <w:r>
        <w:rPr>
          <w:rFonts w:cs="Times New Roman" w:ascii="Times New Roman" w:hAnsi="Times New Roman"/>
          <w:sz w:val="24"/>
          <w:szCs w:val="24"/>
        </w:rPr>
        <w:t>Abramu alijua na kufuata Sheria ya Mungu kuhusu zaka, ndiyo maana alitoa 10% kwa ukuhani wa Melekizedeki. Sheria hiyo ilikuwa bado haijatolewa rasmi, lakini Abrahamu alitoa zaka kwa imani, kwa sababu baada ya kurudi kutoka Misri, Abramu aliongoka.</w:t>
      </w:r>
    </w:p>
    <w:p>
      <w:pPr>
        <w:pStyle w:val="Normal"/>
        <w:jc w:val="both"/>
        <w:rPr/>
      </w:pPr>
      <w:r>
        <w:rPr>
          <w:rFonts w:cs="Times New Roman" w:ascii="Times New Roman" w:hAnsi="Times New Roman"/>
          <w:sz w:val="24"/>
          <w:szCs w:val="24"/>
        </w:rPr>
        <w:t>Baada ya mambo hayo yote, neno la Mungu likamjia Abramu, kusema,</w:t>
      </w:r>
    </w:p>
    <w:p>
      <w:pPr>
        <w:pStyle w:val="Normal"/>
        <w:ind w:left="720" w:hanging="0"/>
        <w:jc w:val="both"/>
        <w:rPr/>
      </w:pPr>
      <w:r>
        <w:rPr>
          <w:rFonts w:cs="Times New Roman" w:ascii="Times New Roman" w:hAnsi="Times New Roman"/>
          <w:sz w:val="20"/>
          <w:szCs w:val="20"/>
        </w:rPr>
        <w:t>Mwanzo 15:1-6 “Usiogope, Abramu, Mimi ni ngao yako; thawabu yako itakuwa kubwa sana.” 2 Abramu akasema: “Ee Bwana Mwenyezi-Mungu, utanipa nini, kwa maana sina mtoto, na mrithi wa nyumba yangu ni Eliezeri wa Damasko?” 3 Abramu akasema: “Tazama. , hukunipa mzao; na mtumwa aliyezaliwa katika nyumba yangu atakuwa mrithi wangu. 4 Na tazama, neno la Bwana likamjia, kusema, Mtu huyu hatakuwa mrithi wako; mwana wako mwenyewe atakuwa mrithi wako.” 5 Kisha akamleta nje na kusema: “Tazama mbinguni, na uzihesabu nyota, kama unaweza kuzihesabu.” Kisha akamwambia, “Ndivyo utakavyokuwa uzao wako. " 6 Akamwamini BWANA, naye akamhesabia jambo hili kuwa haki.</w:t>
      </w:r>
    </w:p>
    <w:p>
      <w:pPr>
        <w:pStyle w:val="Normal"/>
        <w:jc w:val="both"/>
        <w:rPr>
          <w:rFonts w:ascii="Times New Roman" w:hAnsi="Times New Roman" w:cs="Times New Roman"/>
          <w:sz w:val="24"/>
          <w:szCs w:val="24"/>
        </w:rPr>
      </w:pPr>
      <w:r>
        <w:rPr>
          <w:rFonts w:cs="Times New Roman" w:ascii="Times New Roman" w:hAnsi="Times New Roman"/>
          <w:sz w:val="24"/>
          <w:szCs w:val="24"/>
        </w:rPr>
        <w:t>Miaka michache ilipita baada ya mambo haya kuambiwa Abramu. Alipokuwa na umri wa miaka 99, neno la Mungu lilimjia tena.</w:t>
      </w:r>
    </w:p>
    <w:p>
      <w:pPr>
        <w:pStyle w:val="Normal"/>
        <w:ind w:left="720" w:hanging="0"/>
        <w:jc w:val="both"/>
        <w:rPr/>
      </w:pPr>
      <w:r>
        <w:rPr>
          <w:rFonts w:cs="Times New Roman" w:ascii="Times New Roman" w:hAnsi="Times New Roman"/>
          <w:sz w:val="20"/>
          <w:szCs w:val="20"/>
        </w:rPr>
        <w:t>Mwanzo 17:1-4 Abramu alipokuwa mtu wa miaka tisini na kenda, Bwana akamtokea Abramu, akamwambia, Mimi ni Mungu Mwenyezi, uende mbele yangu, ukawe mkamilifu. 2 Nami nitafanya agano langu kati yangu na wewe. , nami nitakuzidisha sana sana. 3 Abramu akaanguka kifudifudi; Mungu akamwambia, 4 Tazama, agano langu ni pamoja nawe, nawe utakuwa baba wa mataifa mengi.</w:t>
      </w:r>
    </w:p>
    <w:p>
      <w:pPr>
        <w:pStyle w:val="Normal"/>
        <w:jc w:val="both"/>
        <w:rPr>
          <w:rFonts w:ascii="Times New Roman" w:hAnsi="Times New Roman" w:cs="Times New Roman"/>
          <w:sz w:val="24"/>
          <w:szCs w:val="24"/>
        </w:rPr>
      </w:pPr>
      <w:r>
        <w:rPr>
          <w:rFonts w:cs="Times New Roman" w:ascii="Times New Roman" w:hAnsi="Times New Roman"/>
          <w:sz w:val="24"/>
          <w:szCs w:val="24"/>
        </w:rPr>
        <w:t>Tunapoendelea kusoma, tunaona kwamba baada ya kupokea majina mapya, Abrahamu na Sara walipokea upya ahadi ya baraka kwa kiwango kikubwa zaidi. Bado Ibrahimu aliendelea kuwa na mashaka na Mungu.</w:t>
      </w:r>
    </w:p>
    <w:p>
      <w:pPr>
        <w:pStyle w:val="Normal"/>
        <w:jc w:val="both"/>
        <w:rPr/>
      </w:pPr>
      <w:r>
        <w:rPr>
          <w:rFonts w:cs="Times New Roman" w:ascii="Times New Roman" w:hAnsi="Times New Roman"/>
          <w:sz w:val="24"/>
          <w:szCs w:val="24"/>
        </w:rPr>
        <w:t>Akitambua kwamba angekuwa baba akiwa na umri wa miaka 100, Abrahamu alianguka kifudifudi na kuanza kucheka (Mwa. 17:17). Hili linaweza kuonekana kuwa ni la kukosa heshima kucheka waziwazi maneno ya Mungu. Hata hivyo, inaeleweka kibinadamu kujikuta mtu anacheka kwa kutoamini, ikiwa tunatazama mambo kwa kiwango cha kimwili tu. Katika kisa cha Sara ( Mwa. 18:10-13 ), aliposikia tangazo kutoka kwa wageni watatu wa kimalaika waliofika nyumbani kwao, Sara pia alicheka wazo la kupata mtoto katika uzee wake. Kibinadamu hili halikuwezekana, kwani Sara, ambaye alikuwa na umri wa miaka 90 hivi, alikuwa amepita umri wa kuweza kupata mtoto (Mwanzo 18:11). Kwa kujua ukweli huu, wote wawili walicheka, bila kutambua uwezo wa Mungu wa kutekeleza mapenzi Yake.</w:t>
      </w:r>
    </w:p>
    <w:p>
      <w:pPr>
        <w:pStyle w:val="Normal"/>
        <w:jc w:val="both"/>
        <w:rPr/>
      </w:pPr>
      <w:r>
        <w:rPr>
          <w:rFonts w:cs="Times New Roman" w:ascii="Times New Roman" w:hAnsi="Times New Roman"/>
          <w:sz w:val="24"/>
          <w:szCs w:val="24"/>
        </w:rPr>
        <w:t>Tunapotazama mambo kimwili, tunaweka mipaka kwa Mungu ambaye hazuiliwi na chochote isipokuwa dhambi, ambayo hana uwezo nayo. Tunapomwekea Mungu mipaka, tunatenda dhambi, kwa sababu tunamshusha hadi katika kiwango chetu cha kibinadamu cha mapungufu na kutokamilika. Kama tunavyoona kutokana na maneno ya Sara, hangeweza kuwazia kupata mtoto katika umri wake. Kicheko chake kilikuwa wonyesho wa kutoamini neno la Mungu, na maneno yake yafuatayo yalithibitisha hilo: “Baada ya kuwa mzee sana, je! Ili kuwaonyesha Ibrahimu na Sara kwamba walikuwa wakimwekea Mungu mipaka na hawakuliamini neno Lake, Malaika wa Mungu alisema, “Je, kuna jambo lolote ambalo ni gumu sana kwa Mungu? Kwa wakati uliowekwa, nitarudi kwako, wakati wa maisha, na kutakuwa na mwana kwa Sara. Sara alishtushwa sana na jambo hilo hata akakana hata kucheka ahadi ya Mungu. "Hapana, lakini ulicheka!" alimkemea Malaika (Mwanzo 18:12-15).</w:t>
      </w:r>
    </w:p>
    <w:p>
      <w:pPr>
        <w:pStyle w:val="Normal"/>
        <w:jc w:val="both"/>
        <w:rPr/>
      </w:pPr>
      <w:r>
        <w:rPr>
          <w:rFonts w:cs="Times New Roman" w:ascii="Times New Roman" w:hAnsi="Times New Roman"/>
          <w:sz w:val="24"/>
          <w:szCs w:val="24"/>
        </w:rPr>
        <w:t>Tukijua kwamba hakuna jambo gumu sana kwa Mungu, hatupaswi kamwe kutilia shaka neno Lake au ahadi Zake, licha ya vikwazo gani vya kimwili tunavyoweza kukumbana nacho katika maisha yetu yote.</w:t>
      </w:r>
    </w:p>
    <w:p>
      <w:pPr>
        <w:pStyle w:val="Normal"/>
        <w:jc w:val="both"/>
        <w:rPr/>
      </w:pPr>
      <w:r>
        <w:rPr>
          <w:rFonts w:cs="Times New Roman" w:ascii="Times New Roman" w:hAnsi="Times New Roman"/>
          <w:sz w:val="24"/>
          <w:szCs w:val="24"/>
        </w:rPr>
        <w:t>Kufuatia ahadi hii, na baada ya kuangamizwa kwa Sodoma na Gomora, tukio lilitokea ambalo lilikuwa karibu kufanana na lile ambalo Ibrahimu na Sara walikabiliana na Farao miaka ishirini na minne hapo awali. Mtu angefikiri wangejifunza kumtumaini Mungu, kuongezeka kwa imani na kujifunza kutenda yaliyo sawa sawa na Sheria yake. Lakini tunapokaribia kuona, Abrahamu na Sara watajipata tena wakidai kuwa ndugu na dada, wakati huu katika nchi ya Gerari.</w:t>
      </w:r>
    </w:p>
    <w:p>
      <w:pPr>
        <w:pStyle w:val="Normal"/>
        <w:jc w:val="both"/>
        <w:rPr/>
      </w:pPr>
      <w:r>
        <w:rPr>
          <w:rFonts w:cs="Times New Roman" w:ascii="Times New Roman" w:hAnsi="Times New Roman"/>
          <w:sz w:val="24"/>
          <w:szCs w:val="24"/>
        </w:rPr>
        <w:t>Mfalme wa Gerari aliitwa Abimeleki. Abimeleki alipoona jinsi Sara alivyokuwa mrembo, akamchukua na kumpeleka nyumbani kwake, baada ya kuambiwa na Abrahamu kwamba yeye ni dada yake. Hata hivyo, usiku ule Mungu alizungumza na Abimeleki na kumwambia, “Unakaribia kufa kwa sababu ya huyo mwanamke uliyemchukua, ambaye ameolewa na mume” (Mwa. 20:3). Kwa sababu Abimeleki alihisi kwamba Abrahamu na Sara walikuwa kaka na dada, na kwa sababu Mungu alimzuia asitende dhambi, Abimeleki na wote waliokuwa mali yake waliokolewa na ghadhabu ya Mungu. Hii ilikuwa kwa sharti kwamba amrudishe Sara kwa Ibrahimu na kumwomba Ibrahimu aombe msamaha kwa matendo yake.</w:t>
      </w:r>
    </w:p>
    <w:p>
      <w:pPr>
        <w:pStyle w:val="Normal"/>
        <w:jc w:val="both"/>
        <w:rPr/>
      </w:pPr>
      <w:r>
        <w:rPr>
          <w:rFonts w:cs="Times New Roman" w:ascii="Times New Roman" w:hAnsi="Times New Roman"/>
          <w:sz w:val="24"/>
          <w:szCs w:val="24"/>
        </w:rPr>
        <w:t>Mara tu Abimeleki aliposamehewa, wake zake waliweza tena kuzaa watoto, kwa sababu walikuwa wamefanywa tasa huku Sara akiwa miongoni mwao. Kwa mara nyingine tena Abrahamu alijidhihirisha kuwa hawezi kuonyesha imani na kumtumaini Mungu kikamili. Hata hivyo, Mungu alikuwa mwaminifu kwa Ibrahimu katika ahadi zake kwa sababu katika kujua kwake yote Mungu alijua kimbele kwamba Ibrahimu baadaye angeonyesha uaminifu kamili Kw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ndo la Imani</w:t>
      </w:r>
    </w:p>
    <w:p>
      <w:pPr>
        <w:pStyle w:val="Normal"/>
        <w:jc w:val="both"/>
        <w:rPr/>
      </w:pPr>
      <w:r>
        <w:rPr>
          <w:rFonts w:cs="Times New Roman" w:ascii="Times New Roman" w:hAnsi="Times New Roman"/>
          <w:sz w:val="24"/>
          <w:szCs w:val="24"/>
        </w:rPr>
        <w:t>Muda si muda, Abrahamu alikabili jaribu gumu zaidi la imani yake. Akiwa na umri wa miaka 100, Isaka mwana wa Ibrahimu alizaliwa kwake (Mwa. 21:1-3). Huyu ndiye mwana ambaye kupitia kwake ahadi zote zingekuja. Ikiwa jambo lolote lingempata, neno la Mungu halingeweza kutegemewa. Kwa hili akilini, tunaweza kuona kwamba Abrahamu alikuwa anaenda kuwa na majaribu maradufu. Jaribio hili lingejaribu waziwazi neno la Mungu pamoja na imani ya Abrahamu.</w:t>
      </w:r>
    </w:p>
    <w:p>
      <w:pPr>
        <w:pStyle w:val="Normal"/>
        <w:jc w:val="both"/>
        <w:rPr>
          <w:rFonts w:ascii="Times New Roman" w:hAnsi="Times New Roman" w:cs="Times New Roman"/>
          <w:sz w:val="24"/>
          <w:szCs w:val="24"/>
        </w:rPr>
      </w:pPr>
      <w:r>
        <w:rPr>
          <w:rFonts w:cs="Times New Roman" w:ascii="Times New Roman" w:hAnsi="Times New Roman"/>
          <w:sz w:val="24"/>
          <w:szCs w:val="24"/>
        </w:rPr>
        <w:t>Je, Abrahamu angetumaini ahadi za Mungu hata iweje? Je, Abrahamu angechagua kumtii Mungu badala ya uhai wa mwanawe Isaka?</w:t>
      </w:r>
    </w:p>
    <w:p>
      <w:pPr>
        <w:pStyle w:val="Normal"/>
        <w:jc w:val="both"/>
        <w:rPr>
          <w:rFonts w:ascii="Times New Roman" w:hAnsi="Times New Roman" w:cs="Times New Roman"/>
          <w:sz w:val="24"/>
          <w:szCs w:val="24"/>
        </w:rPr>
      </w:pPr>
      <w:r>
        <w:rPr>
          <w:rFonts w:cs="Times New Roman" w:ascii="Times New Roman" w:hAnsi="Times New Roman"/>
          <w:sz w:val="24"/>
          <w:szCs w:val="24"/>
        </w:rPr>
        <w:t>Mungu akamwita Ibrahimu na kumwambia, "Ibrahimu!"</w:t>
      </w:r>
    </w:p>
    <w:p>
      <w:pPr>
        <w:pStyle w:val="Normal"/>
        <w:jc w:val="both"/>
        <w:rPr>
          <w:rFonts w:ascii="Times New Roman" w:hAnsi="Times New Roman" w:cs="Times New Roman"/>
          <w:sz w:val="24"/>
          <w:szCs w:val="24"/>
        </w:rPr>
      </w:pPr>
      <w:r>
        <w:rPr>
          <w:rFonts w:cs="Times New Roman" w:ascii="Times New Roman" w:hAnsi="Times New Roman"/>
          <w:sz w:val="24"/>
          <w:szCs w:val="24"/>
        </w:rPr>
        <w:t>Naye Ibrahimu akasema, Mimi hapa.</w:t>
      </w:r>
    </w:p>
    <w:p>
      <w:pPr>
        <w:pStyle w:val="Normal"/>
        <w:jc w:val="both"/>
        <w:rPr>
          <w:rFonts w:ascii="Times New Roman" w:hAnsi="Times New Roman" w:cs="Times New Roman"/>
          <w:sz w:val="24"/>
          <w:szCs w:val="24"/>
        </w:rPr>
      </w:pPr>
      <w:r>
        <w:rPr>
          <w:rFonts w:cs="Times New Roman" w:ascii="Times New Roman" w:hAnsi="Times New Roman"/>
          <w:sz w:val="24"/>
          <w:szCs w:val="24"/>
        </w:rPr>
        <w:t>Kisha Mungu akaendelea, “Mchukue mwanao Isaka, mwana wako wa pekee, umpendaye, uende mpaka nchi ya Moria. na huko umtoe sadaka ya kuteketezwa juu ya mlima mmojawapo nitakaokuambia” (Mwanzo 22:1-2).</w:t>
      </w:r>
    </w:p>
    <w:p>
      <w:pPr>
        <w:pStyle w:val="Normal"/>
        <w:jc w:val="both"/>
        <w:rPr/>
      </w:pPr>
      <w:r>
        <w:rPr>
          <w:rFonts w:cs="Times New Roman" w:ascii="Times New Roman" w:hAnsi="Times New Roman"/>
          <w:sz w:val="24"/>
          <w:szCs w:val="24"/>
        </w:rPr>
        <w:t>Kwa kutii amri hiyo, Abrahamu, Isaka, na watumishi wawili wachanga waliamka asubuhi na mapema ili kukata kuni kwa ajili ya madhabahu ya dhabihu, na kuwatandika punda wao kabla ya safari yao kuelekea mahali ambapo Mungu alimwambia Abrahamu kwamba toleo lingetolewa. Kisha baada ya safari ya siku tatu, Abrahamu aliweza kuona mahali pa kutoa dhabihu na akasimama na kuwaambia watumishi wake wawili wabaki na punda, huku yeye na Isaka wakienda kutoa dhabihu. Ibrahimu alichukua kisu chake na moto huku Isaka akibeba kuni ambazo alipaswa kutolewa dhabihu mahali pale (Mwa. 22:3-10).</w:t>
      </w:r>
    </w:p>
    <w:p>
      <w:pPr>
        <w:pStyle w:val="Normal"/>
        <w:jc w:val="both"/>
        <w:rPr>
          <w:rFonts w:ascii="Times New Roman" w:hAnsi="Times New Roman" w:cs="Times New Roman"/>
          <w:sz w:val="24"/>
          <w:szCs w:val="24"/>
        </w:rPr>
      </w:pPr>
      <w:r>
        <w:rPr>
          <w:rFonts w:cs="Times New Roman" w:ascii="Times New Roman" w:hAnsi="Times New Roman"/>
          <w:sz w:val="24"/>
          <w:szCs w:val="24"/>
        </w:rPr>
        <w:t>Kuna mambo mengi yanayofanana kati ya dhabihu ya Isaka na ile ya Kristo. Acheni tuangalie baadhi ya haya sasa.</w:t>
      </w:r>
    </w:p>
    <w:p>
      <w:pPr>
        <w:pStyle w:val="Normal"/>
        <w:jc w:val="both"/>
        <w:rPr>
          <w:rFonts w:ascii="Times New Roman" w:hAnsi="Times New Roman" w:cs="Times New Roman"/>
          <w:sz w:val="24"/>
          <w:szCs w:val="24"/>
        </w:rPr>
      </w:pPr>
      <w:r>
        <w:rPr>
          <w:rFonts w:cs="Times New Roman" w:ascii="Times New Roman" w:hAnsi="Times New Roman"/>
          <w:sz w:val="24"/>
          <w:szCs w:val="24"/>
        </w:rPr>
        <w:t>1) Isaka alibeba kuni ambazo alipaswa kutolewa dhabihu, akiashiria Kristo kubeba kuni au mti ambao alipaswa kusulubishwa (Yn. 19:17).</w:t>
      </w:r>
    </w:p>
    <w:p>
      <w:pPr>
        <w:pStyle w:val="Normal"/>
        <w:jc w:val="both"/>
        <w:rPr>
          <w:rFonts w:ascii="Times New Roman" w:hAnsi="Times New Roman" w:cs="Times New Roman"/>
          <w:sz w:val="24"/>
          <w:szCs w:val="24"/>
        </w:rPr>
      </w:pPr>
      <w:r>
        <w:rPr>
          <w:rFonts w:cs="Times New Roman" w:ascii="Times New Roman" w:hAnsi="Times New Roman"/>
          <w:sz w:val="24"/>
          <w:szCs w:val="24"/>
        </w:rPr>
        <w:t>2) Kristo na Isaka wote walikuwa watiifu hadi kufa (au karibu kufa kwa Isaka).</w:t>
      </w:r>
    </w:p>
    <w:p>
      <w:pPr>
        <w:pStyle w:val="Normal"/>
        <w:jc w:val="both"/>
        <w:rPr>
          <w:rFonts w:ascii="Times New Roman" w:hAnsi="Times New Roman" w:cs="Times New Roman"/>
          <w:sz w:val="24"/>
          <w:szCs w:val="24"/>
        </w:rPr>
      </w:pPr>
      <w:r>
        <w:rPr>
          <w:rFonts w:cs="Times New Roman" w:ascii="Times New Roman" w:hAnsi="Times New Roman"/>
          <w:sz w:val="24"/>
          <w:szCs w:val="24"/>
        </w:rPr>
        <w:t>3) Ibrahimu alikuwa tayari kumtoa mwanawe wa pekee, kwani Mungu aliruhusu dhabihu ya mwanawe wa pekee.</w:t>
      </w:r>
    </w:p>
    <w:p>
      <w:pPr>
        <w:pStyle w:val="Normal"/>
        <w:jc w:val="both"/>
        <w:rPr/>
      </w:pPr>
      <w:r>
        <w:rPr>
          <w:rFonts w:cs="Times New Roman" w:ascii="Times New Roman" w:hAnsi="Times New Roman"/>
          <w:sz w:val="24"/>
          <w:szCs w:val="24"/>
        </w:rPr>
        <w:t>4) Dhabihu ya kondoo-dume mahali pa Isaka iliyotokea baadaye ilikuwa ishara ya kimwili ya dhabihu ya upatanisho ambayo ingetolewa na Kristo Masihi.</w:t>
      </w:r>
    </w:p>
    <w:p>
      <w:pPr>
        <w:pStyle w:val="Normal"/>
        <w:jc w:val="both"/>
        <w:rPr>
          <w:rFonts w:ascii="Times New Roman" w:hAnsi="Times New Roman" w:cs="Times New Roman"/>
          <w:sz w:val="24"/>
          <w:szCs w:val="24"/>
        </w:rPr>
      </w:pPr>
      <w:r>
        <w:rPr>
          <w:rFonts w:cs="Times New Roman" w:ascii="Times New Roman" w:hAnsi="Times New Roman"/>
          <w:sz w:val="24"/>
          <w:szCs w:val="24"/>
        </w:rPr>
        <w:t>Mungu aliruhusu Ibrahimu ajaribiwe. Hata hivyo, baada ya Ibrahimu kuonyesha imani yake kwa Mungu Baba hadi kufikia hatua ya kumtoa dhabihu mwanawe wa pekee Isaka, Mungu alimtuma Malaika wake kuingilia kati kabla ya Abrahamu kutekeleza dhabihu ya mwanawe. Jaribio hili likiisha, Mungu alizungumza na Ibrahimu kupitia Malaika yule yule na kusema,</w:t>
      </w:r>
    </w:p>
    <w:p>
      <w:pPr>
        <w:pStyle w:val="Normal"/>
        <w:ind w:left="720" w:hanging="0"/>
        <w:jc w:val="both"/>
        <w:rPr/>
      </w:pPr>
      <w:r>
        <w:rPr>
          <w:rFonts w:cs="Times New Roman" w:ascii="Times New Roman" w:hAnsi="Times New Roman"/>
          <w:sz w:val="20"/>
          <w:szCs w:val="20"/>
        </w:rPr>
        <w:t>Mwanzo 22:12 "Usimnyoshee kijana mkono wako, wala usimtendee neno lo lote; kwa maana sasa najua ya kuwa unamcha Mungu, ikiwa hukunizuilia mwanao, mwanao wa pekee." (RSV)</w:t>
      </w:r>
    </w:p>
    <w:p>
      <w:pPr>
        <w:pStyle w:val="Normal"/>
        <w:jc w:val="both"/>
        <w:rPr>
          <w:rFonts w:ascii="Times New Roman" w:hAnsi="Times New Roman" w:cs="Times New Roman"/>
          <w:sz w:val="24"/>
          <w:szCs w:val="24"/>
        </w:rPr>
      </w:pPr>
      <w:r>
        <w:rPr>
          <w:rFonts w:cs="Times New Roman" w:ascii="Times New Roman" w:hAnsi="Times New Roman"/>
          <w:sz w:val="24"/>
          <w:szCs w:val="24"/>
        </w:rPr>
        <w:t>Maneno, “kwa maana sasa najua” katika mstari hapo juu yanathibitisha kwamba ni Malaika wa Bwana ndiye aliyekuwa akizungumza. Kama tunavyojua ni Mungu Baba pekee ndiye mjuzi wa yote, yaani, anajua yote. Ingawa Mungu alijua kile ambacho Ibrahimu angefanya, aliruhusu tukio hilo litendeke ili Malaika Wake ajue kwamba moyo wa Abrahamu ulikuwa mwaminifu kwa Mungu Baba.</w:t>
      </w:r>
    </w:p>
    <w:p>
      <w:pPr>
        <w:pStyle w:val="Normal"/>
        <w:jc w:val="both"/>
        <w:rPr/>
      </w:pPr>
      <w:r>
        <w:rPr>
          <w:rFonts w:cs="Times New Roman" w:ascii="Times New Roman" w:hAnsi="Times New Roman"/>
          <w:sz w:val="24"/>
          <w:szCs w:val="24"/>
        </w:rPr>
        <w:t>Malaika huyu alikuwa ndiye Kiumbe ambaye baadaye alikuja kuwa mwanadamu Yesu Kristo. Inawezekana kwamba wakati huu pia Kristo alijua kwamba Mungu hatamzuia asitolewe dhabihu ili kujikomboa kwa uumbaji wake wote. Hivyo, Angepanua familia yake kupitia Kristo; kama vile familia ya Abrahamu ilienezwa kupitia Isaka.</w:t>
      </w:r>
    </w:p>
    <w:p>
      <w:pPr>
        <w:pStyle w:val="Normal"/>
        <w:ind w:left="720" w:hanging="0"/>
        <w:jc w:val="both"/>
        <w:rPr/>
      </w:pPr>
      <w:r>
        <w:rPr>
          <w:rFonts w:cs="Times New Roman" w:ascii="Times New Roman" w:hAnsi="Times New Roman"/>
          <w:sz w:val="20"/>
          <w:szCs w:val="20"/>
        </w:rPr>
        <w:t>Mwanzo 22:16-18 “Nimeapa kwa nafsi yangu, asema BWANA, kwa kuwa umefanya hivi, wala hukunizuilia mwanao, mwanao wa pekee, 17 hakika nitakubariki, nami nitauzidisha uzao wako kama nyota. wa mbinguni na kama mchanga ulio ufuoni mwa bahari, na uzao wako utamiliki lango la adui zao; 18 na kwa uzao wako mataifa yote ya dunia yatajibarikia, kwa sababu umeitii sauti yangu. (RSV)</w:t>
      </w:r>
    </w:p>
    <w:p>
      <w:pPr>
        <w:pStyle w:val="Normal"/>
        <w:jc w:val="both"/>
        <w:rPr/>
      </w:pPr>
      <w:r>
        <w:rPr>
          <w:rFonts w:cs="Times New Roman" w:ascii="Times New Roman" w:hAnsi="Times New Roman"/>
          <w:sz w:val="24"/>
          <w:szCs w:val="24"/>
        </w:rPr>
        <w:t>Tena tunaona Isaka anajulikana kama "mwana wa pekee" katika kifungu hiki cha Biblia. Kama ilivyotajwa hapo awali, Abrahamu alipata mwana mwingine kupitia kijakazi wa Sara, Hagari. Mwana huyu, Ishmaeli, pamoja na mama yake walikuwa wametumwa mbali na nyumba ya Ibrahimu kwa ombi la Sara (Mwa. 21:9-14). Hii ilimwacha Isaka kuwa mwana pekee wa Ibrahimu, na alikuwa awe mwana wa ahadi ambayo Mungu alimpa Ibrahimu.</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Kwa hiyo, kwa sababu ya utii na imani ya Abrahamu, baraka za mataifa mengi, kutia ndani mataifa yetu, zimechujwa katika mambo ya kimwili na ya kiroho tunayoweza kuthamini le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21:00Z</dcterms:created>
  <dc:creator>USER</dc:creator>
  <dc:description/>
  <cp:keywords/>
  <dc:language>en-US</dc:language>
  <cp:lastModifiedBy>Denise Sostaric</cp:lastModifiedBy>
  <dcterms:modified xsi:type="dcterms:W3CDTF">2024-08-20T08:56:00Z</dcterms:modified>
  <cp:revision>5</cp:revision>
  <dc:subject/>
  <dc:title>Ibrahimu na Isaka: Sadaka ya uaminifu [CB011]</dc:title>
</cp:coreProperties>
</file>