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16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Kristo na Korani</w:t>
      </w:r>
    </w:p>
    <w:p>
      <w:pPr>
        <w:pStyle w:val="Normal"/>
        <w:jc w:val="center"/>
        <w:rPr>
          <w:b/>
          <w:b/>
          <w:sz w:val="18"/>
          <w:szCs w:val="18"/>
        </w:rPr>
      </w:pPr>
      <w:r>
        <w:rPr>
          <w:sz w:val="18"/>
          <w:szCs w:val="18"/>
        </w:rPr>
        <w:t>(Toleo la 5.5 19960511-20060310-20110504-20141201)</w:t>
      </w:r>
    </w:p>
    <w:p>
      <w:pPr>
        <w:pStyle w:val="Normal"/>
        <w:rPr>
          <w:b/>
          <w:b/>
          <w:sz w:val="18"/>
          <w:szCs w:val="18"/>
        </w:rPr>
      </w:pPr>
      <w:r>
        <w:rPr>
          <w:b/>
          <w:sz w:val="18"/>
          <w:szCs w:val="18"/>
        </w:rPr>
      </w:r>
    </w:p>
    <w:p>
      <w:pPr>
        <w:pStyle w:val="Normal"/>
        <w:rPr>
          <w:rFonts w:eastAsia="Times New Roman"/>
        </w:rPr>
      </w:pPr>
      <w:r>
        <w:rPr>
          <w:rFonts w:eastAsia="Times New Roman"/>
        </w:rPr>
        <w:t xml:space="preserve"> </w:t>
      </w:r>
    </w:p>
    <w:p>
      <w:pPr>
        <w:pStyle w:val="Normal"/>
        <w:rPr/>
      </w:pPr>
      <w:r>
        <w:rPr/>
        <w:t>Ukristo, Uyahudi, na Uislamu una mizizi sawa katika Ibrahimu. Wanatheolojia wakuu (k.m. Calvin, Harnack, Brunner) wanakubali kwamba theism yenye mantiki, Dini ya Kiyahudi, Biblia, na Uislamu ni Waunitariani. Kinadharia, imani zinapaswa kuwa na uwezo wa kukubaliana juu ya Mungu wanayemwabudu, na kufanya kazi kuelekea familia ya ulimwengu yenye umoja. Kwa nini sivyo hivyo? Karatasi hii inachunguza kufanana na migogoro katika historia na imani. Inachanganua Mungu wa Biblia na Korani, majina ya Mungu, maendeleo ya kihistoria, dhana na maelezo ya kina kuhusu Masihi, imani katika Milenia na ufufuo. Wakristo wengi watashangazwa na mafundisho ya Nabii wa Arabia katika Kurani kuhusu Kristo wa Biblia.</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rPr>
      </w:pPr>
      <w:r>
        <w:rPr>
          <w:rFonts w:eastAsia="Times New Roman"/>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position w:val="-2"/>
        </w:rPr>
      </w:pPr>
      <w:r>
        <w:rPr>
          <w:b/>
        </w:rPr>
        <w:t xml:space="preserve">(Copyright </w:t>
      </w:r>
      <w:r>
        <w:rPr>
          <w:rFonts w:cs="Arial" w:ascii="Arial" w:hAnsi="Arial"/>
          <w:b/>
          <w:bCs/>
          <w:color w:val="000000"/>
          <w:lang w:val="ms-MY"/>
        </w:rPr>
        <w:t>©</w:t>
      </w:r>
      <w:r>
        <w:rPr>
          <w:b/>
          <w:position w:val="-2"/>
        </w:rPr>
        <w:t xml:space="preserve"> 1996, 1997, 1999, 2004, 2006, 2011, 2014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32"/>
          <w:szCs w:val="32"/>
          <w:lang w:val="en-AU"/>
        </w:rPr>
        <w:t>Kristo na Korani</w:t>
      </w:r>
      <w:r>
        <w:rPr>
          <w:b/>
          <w:sz w:val="32"/>
          <w:szCs w:val="32"/>
        </w:rPr>
        <w:t xml:space="preserve">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Kumbuka: Muhammad ni jina la kanisa.</w:t>
      </w:r>
    </w:p>
    <w:p>
      <w:pPr>
        <w:pStyle w:val="Normal"/>
        <w:rPr/>
      </w:pPr>
      <w:r>
        <w:rPr/>
        <w:t>Ahmed anarejelea Roho Mtakatifu.</w:t>
      </w:r>
    </w:p>
    <w:p>
      <w:pPr>
        <w:pStyle w:val="Normal"/>
        <w:rPr/>
      </w:pPr>
      <w:r>
        <w:rPr/>
        <w:t>Nabii huyo jina lake lilikuwa Qasim (aliyeitwa Muhammad)</w:t>
      </w:r>
    </w:p>
    <w:p>
      <w:pPr>
        <w:pStyle w:val="Normal"/>
        <w:rPr>
          <w:b/>
          <w:b/>
        </w:rPr>
      </w:pPr>
      <w:r>
        <w:rPr>
          <w:rFonts w:eastAsia="Times New Roman"/>
          <w:b/>
        </w:rPr>
        <w:t xml:space="preserve"> </w:t>
      </w:r>
    </w:p>
    <w:p>
      <w:pPr>
        <w:pStyle w:val="Normal"/>
        <w:rPr>
          <w:b/>
          <w:b/>
        </w:rPr>
      </w:pPr>
      <w:r>
        <w:rPr>
          <w:b/>
        </w:rPr>
        <w:t>Utangulizi</w:t>
      </w:r>
    </w:p>
    <w:p>
      <w:pPr>
        <w:pStyle w:val="Normal"/>
        <w:rPr/>
      </w:pPr>
      <w:r>
        <w:rPr/>
        <w:t>Dini kuu mbili za ulimwengu, Ukristo na Uislamu, kwa sasa zinapingwa na zinaelekea kwenye vita. Kwa juu juu, imani zinahusu Ibrahimu na uzao wake kama kiini cha familia moja ya ulimwengu. Kinadharia, Uislamu (ambayo ina maana ya kujisalimisha) unakumbatia ibada ya Mungu yule yule kama inavyopatikana katika kurasa za Biblia. Tunafahamu hili kutokana na kujifunza Biblia na Kurani. Wanatheolojia wakuu (kama vile Calvin, Harnack na Brunner) wanakubali kwamba Theism yenye mantiki, Uyahudi, Biblia na Uislamu ni Waunitariani. Imani kinadharia inapaswa kuweza kukubaliana juu ya Mungu wanayemwabudu. Vile vile, tunapaswa kupata nyuzi za kawaida kwenye kazi.</w:t>
      </w:r>
    </w:p>
    <w:p>
      <w:pPr>
        <w:pStyle w:val="Normal"/>
        <w:rPr/>
      </w:pPr>
      <w:r>
        <w:rPr/>
      </w:r>
    </w:p>
    <w:p>
      <w:pPr>
        <w:pStyle w:val="Normal"/>
        <w:rPr/>
      </w:pPr>
      <w:r>
        <w:rPr/>
        <w:t>Kwa nini basi wanatofautiana kiasi kwamba, nchini Misri, kwa mfano, baada ya kuwepo kwa takriban miaka 1,545 tangu baraza la Chalcedon, Kanisa la Coptic la Misri sasa linateswa sana na Uislamu wa itikadi kali katika taifa hilo hivi kwamba wametaka kujiunga na Roma, ambaye walikuwa wamekatisha mawasiliano naye tangu Baraza (c. 451). Sababu hii hii, kutoka kwa Baraza lile (yaani Imani ya Utatu), ilikuwa ni sababu ya kuinuka kwa Uislamu wenyewe. Kwa nini baada ya zaidi au chini ya karne kumi na nne za kuishi pamoja kwa amani iwe hivyo? Je, Nabii Qasim kwa kuzingatia ushahidi wa Qur'ani, angeunga mkono msimamo huu? Korani inafundisha nini kuhusu Kristo, na je, Uislamu ni mwaminifu kwa imani ambayo ulitolewa mara moja? Kazi yetu ni kuchunguza kile Korani inafundisha kuhusu Kristo na kuangalia nafasi ya kisasa ya Uislamu na Ukristo.</w:t>
      </w:r>
    </w:p>
    <w:p>
      <w:pPr>
        <w:pStyle w:val="Normal"/>
        <w:rPr>
          <w:b/>
          <w:b/>
        </w:rPr>
      </w:pPr>
      <w:r>
        <w:rPr>
          <w:rFonts w:eastAsia="Times New Roman"/>
          <w:b/>
        </w:rPr>
        <w:t xml:space="preserve"> </w:t>
      </w:r>
    </w:p>
    <w:p>
      <w:pPr>
        <w:pStyle w:val="Normal"/>
        <w:rPr>
          <w:b/>
          <w:b/>
        </w:rPr>
      </w:pPr>
      <w:r>
        <w:rPr>
          <w:b/>
        </w:rPr>
        <w:t>Mungu wa Biblia na Korani</w:t>
      </w:r>
    </w:p>
    <w:p>
      <w:pPr>
        <w:pStyle w:val="Normal"/>
        <w:rPr/>
      </w:pPr>
      <w:r>
        <w:rPr/>
        <w:t>Madai ya kwamba dhana ya Kiislamu ya Mungu, licha ya kufanana kwa juu juu, ni tofauti sana na dhana ya Kikristo ya Mungu, inatokana na kuzingatia muundo wa kitheolojia wa mifumo yote miwili, ambayo imebadilishwa kutoka kwa asili. Katika maana ya Kikristo, Uungu ulibadilishwa na ushawishi wa dini za siri na kupitishwa kwa syncretic pamoja na mfano wa utatu au utatu. Uislamu, kwa upande mwingine, uliathiriwa kutoka kwa maendeleo ya kimetafizikia ya Monism ya baadaye ya Kihindi kama upanuzi wa theolojia ya Aryan. Wazo la awali la Biblia na Kurani lilikuwa, hata hivyo, wazo la Ibrahimu la Mungu na mataifa yaliyotokana naye yalishiriki wasiwasi huu wa kawaida. Hii ilijumuisha Israeli, Yuda, taifa la Waarabu na wana wa Ketura.</w:t>
      </w:r>
    </w:p>
    <w:p>
      <w:pPr>
        <w:pStyle w:val="Normal"/>
        <w:rPr>
          <w:rFonts w:eastAsia="Times New Roman"/>
        </w:rPr>
      </w:pPr>
      <w:r>
        <w:rPr>
          <w:rFonts w:eastAsia="Times New Roman"/>
        </w:rPr>
        <w:t xml:space="preserve"> </w:t>
      </w:r>
    </w:p>
    <w:p>
      <w:pPr>
        <w:pStyle w:val="Normal"/>
        <w:rPr>
          <w:u w:val="single"/>
        </w:rPr>
      </w:pPr>
      <w:r>
        <w:rPr/>
        <w:t xml:space="preserve">Kwa watu wote wa Ibrahimu, Mungu alikuwa roho na nguvu ambayo ilijidhihirisha kwa watu wake na alikuwa na mpango wazi na kusudi kwa uumbaji chini ya uongozi wake. Matarajio ya Mwana Mkuu, Bwana au Masihi yamekuwa dhahiri tangu Ibrahimu na yalishirikiwa na vikundi vya makabila vilivyotokana na yeye. Taifa la Waarabu limetokana na Ishmaeli hadi kwa wakuu kumi na wawili (Mwa. 17:20) (hivyo sambamba na Israeli na pia kutoa migawanyiko mingine kumi na mbili kwa ajili ya makabila kumi na mawili). Hadithi zao, hadi na kupitia kwa Mtume wa Arabia zimetolewa kwa Uislamu wote. Kutoka kwa Isaka, mapokeo yalitolewa kwa taifa, Israeli, na kutoka huko yakabebwa katika falme mbili za Israeli na Yuda (tazama pia </w:t>
      </w:r>
      <w:r>
        <w:rPr>
          <w:u w:val="single"/>
        </w:rPr>
        <w:t>Utangulizi wa Ufafanuzi wa Korani (Na. Q001)).</w:t>
      </w:r>
    </w:p>
    <w:p>
      <w:pPr>
        <w:pStyle w:val="Normal"/>
        <w:rPr/>
      </w:pPr>
      <w:r>
        <w:rPr/>
        <w:t>​</w:t>
      </w:r>
      <w:r>
        <w:rPr>
          <w:rFonts w:eastAsia="Times New Roman"/>
        </w:rPr>
        <w:t xml:space="preserve"> </w:t>
      </w:r>
    </w:p>
    <w:p>
      <w:pPr>
        <w:pStyle w:val="Normal"/>
        <w:rPr/>
      </w:pPr>
      <w:r>
        <w:rPr/>
        <w:t>Madhehebu ya Kiyahudi yalimtarajia Masihi katika karne ya 1 na Wana wa Sadoki (wanaohusishwa, kwa uwezekano, kama Essene) walisema kwamba kungekuwa na Masihi wawili, Masihi wa Haruni na Masihi Mfalme wa Israeli na kwamba Masihi hawa wawili walikuwa Masihi mmoja (tazama G. Vermes, The Dead Sea Scrolls kwa Kiingereza, re: Damascus Rule VII and the fragment from pango IV). Kwa hivyo matarajio yalikuwa kwamba Masihi angekuwa wa majilio mawili. Baada ya kifo cha Kristo, mitume, sabini na waandikishaji wao walipeleka injili kwa makabila yaliyopotea na hivyo mapokeo yakapelekwa Ulaya, Misri, Asia na India. Hivyo, Ukristo uliachana na Dini ya Kiyahudi na kueneza wokovu kwa watu wa Mataifa, ambao kufikia wakati huo walikuwa wameeleweka kuwa wasio Wayahudi.</w:t>
      </w:r>
    </w:p>
    <w:p>
      <w:pPr>
        <w:pStyle w:val="Normal"/>
        <w:rPr>
          <w:b/>
          <w:b/>
        </w:rPr>
      </w:pPr>
      <w:r>
        <w:rPr>
          <w:rFonts w:eastAsia="Times New Roman"/>
          <w:b/>
        </w:rPr>
        <w:t xml:space="preserve"> </w:t>
      </w:r>
    </w:p>
    <w:p>
      <w:pPr>
        <w:pStyle w:val="Normal"/>
        <w:rPr>
          <w:b/>
          <w:b/>
        </w:rPr>
      </w:pPr>
      <w:r>
        <w:rPr>
          <w:b/>
        </w:rPr>
        <w:t>Yesu Kristo kama Masihi</w:t>
      </w:r>
    </w:p>
    <w:p>
      <w:pPr>
        <w:pStyle w:val="Normal"/>
        <w:rPr/>
      </w:pPr>
      <w:r>
        <w:rPr/>
        <w:t xml:space="preserve">Masihi au mpakwa mafuta mmoja wa Agano la Kale alitimizwa katika ujio wa Yahoshua au Yesu kwa kuzaliwa kutoka kwa Mariam (au Mariamu) wa Nazareti. Nasaba ya Kristo (ona jarida </w:t>
      </w:r>
      <w:r>
        <w:rPr>
          <w:u w:val="single"/>
        </w:rPr>
        <w:t>l</w:t>
      </w:r>
      <w:r>
        <w:rPr/>
        <w:t xml:space="preserve">a </w:t>
      </w:r>
      <w:hyperlink r:id="rId5">
        <w:r>
          <w:rPr>
            <w:rStyle w:val="InternetLink"/>
          </w:rPr>
          <w:t>Nasaba ya Masihi (Na. 119)</w:t>
        </w:r>
      </w:hyperlink>
      <w:r>
        <w:rPr/>
        <w:t>) katika Agano Jipya katika Luka inaeleweka na Uyahudi wa marabi kama ile ya Heli, baba ya Mariam (Mariamu).</w:t>
      </w:r>
    </w:p>
    <w:p>
      <w:pPr>
        <w:pStyle w:val="Normal"/>
        <w:rPr>
          <w:rFonts w:eastAsia="Times New Roman"/>
        </w:rPr>
      </w:pPr>
      <w:r>
        <w:rPr>
          <w:rFonts w:eastAsia="Times New Roman"/>
        </w:rPr>
        <w:t xml:space="preserve"> </w:t>
      </w:r>
    </w:p>
    <w:p>
      <w:pPr>
        <w:pStyle w:val="Normal"/>
        <w:rPr/>
      </w:pPr>
      <w:r>
        <w:rPr/>
        <w:t>Neno Kristo linamaanisha mpakwa mafuta kwa Kigiriki. Neno hili lina maana sawa na Masihi, kama mpakwa mafuta, katika Kiebrania. Hivyo, Kristo na Masihi wana maana sawa. Namna ya Kiarabu katika Kurani ina maana sawa ya mpakwa mafuta au Masihi wa Mungu. Mtume Mwarabu (aitwaye Muhammad), anamrejelea Yesu Kristo kama Masihi katika sehemu mbalimbali za Kurani na kwa dhahiri katika kushutumu uzushi mpya wa wakati huo wa Utatu kwenye Surah 4 Women 171 ambapo pia alimwita Neno; na katika Sura 4:172. Sura ya 86, Al Tariq (Nyota ya Asubuhi - kama ilivyotafsiriwa na Pickthall) ilitolewa ili kueleza umuhimu wa kifo cha Kristo, Nyota mpya ya Asubuhi, kwa kuwa watu wote waliumbwa upya au kuzaliwa upya kwa kifo chake, kilichoashiriwa na kutokea kwake. damu na maji kutoka kwenye jeraha kati ya kiuno na ubavu.</w:t>
      </w:r>
    </w:p>
    <w:p>
      <w:pPr>
        <w:pStyle w:val="Normal"/>
        <w:rPr>
          <w:rFonts w:eastAsia="Times New Roman"/>
        </w:rPr>
      </w:pPr>
      <w:r>
        <w:rPr>
          <w:rFonts w:eastAsia="Times New Roman"/>
        </w:rPr>
        <w:t xml:space="preserve"> </w:t>
      </w:r>
    </w:p>
    <w:p>
      <w:pPr>
        <w:pStyle w:val="Normal"/>
        <w:rPr/>
      </w:pPr>
      <w:r>
        <w:rPr/>
        <w:t>Maana zingine asilia za kale za Al Tariq ni yule anayekuja usiku na anayebisha mlangoni. Umuhimu wa kauli za Kristo kwa Kanisa la Sardi na enzi na makanisa kwa ujumla kwenye Ufunuo 3:3 na 16:15 na kwa Kanisa la Laodikia kwenye Ufunuo 3:20 ni dhahiri zaidi. Anasema kwa Kanisa la Laodokia na enzi kwamba anakuja kama Masihi. Anasema kwamba yeye ni Al Tariq, Nyota ya Asubuhi au Mfalme Masihi. Pia anasema kwamba makanisa, hasa Sardi na Laodikia, hawatamtarajia atakapokuja. Enzi hizo za kanisa zimekuwepo wakati wa kurudi kwake. Umuhimu wa Surah Al Tariq hii umepotea kabisa katika Uislamu wa kisasa.</w:t>
      </w:r>
    </w:p>
    <w:p>
      <w:pPr>
        <w:pStyle w:val="Normal"/>
        <w:rPr>
          <w:rFonts w:eastAsia="Times New Roman"/>
        </w:rPr>
      </w:pPr>
      <w:r>
        <w:rPr>
          <w:rFonts w:eastAsia="Times New Roman"/>
        </w:rPr>
        <w:t xml:space="preserve"> </w:t>
      </w:r>
    </w:p>
    <w:p>
      <w:pPr>
        <w:pStyle w:val="Normal"/>
        <w:rPr/>
      </w:pPr>
      <w:r>
        <w:rPr/>
        <w:t>Yesu, Neno, Kuhani Mkuu baada ya utaratibu wa Melkizedeki ndiye Nyota ya Asubuhi ya sayari ya Dunia. Kwa bahati mbaya katika Kiingereza baadhi ya uelewa wa kina wa jina umepotea na inahitaji mwanga fulani kuhusu jambo hilo. Inaweza kuonekana katika Ayubu 1:6; 2:1 na 38:4-7 kwamba kulikuwa na Nyota za Asubuhi na Wana wa Mungu waliokuwepo wakati wa kuumbwa kwa ulimwengu na kwamba Wana hao wa Mungu, ambao walitia ndani Shetani, walikuwa na uwezo wa kufikia kiti cha enzi cha Mungu kwa kuendelea. Kristo alidokeza yeye alikuwa nani katika injili, lakini umuhimu kamili wa kile alichosema haukueleweka. Jina Nyota ya Asubuhi katika Kiebrania asilia na Kiarabu lilimaanisha yule anayekuja usiku au yule anayebisha hodi mlangoni. Hii imehifadhiwa katika Al Tariq ya Kiarabu na wanaielewa. Korani inaonyesha ufahamu wazi na wa uhakika wa Nyota ya Asubuhi ilikuwa nani. Hebu tuchunguze Sura ya 86 Al Tariq (au Nyota ya Asubuhi):</w:t>
      </w:r>
    </w:p>
    <w:p>
      <w:pPr>
        <w:pStyle w:val="Normal"/>
        <w:rPr>
          <w:rFonts w:eastAsia="Times New Roman"/>
        </w:rPr>
      </w:pPr>
      <w:r>
        <w:rPr>
          <w:rFonts w:eastAsia="Times New Roman"/>
        </w:rPr>
        <w:t xml:space="preserve"> </w:t>
      </w:r>
    </w:p>
    <w:p>
      <w:pPr>
        <w:pStyle w:val="Normal"/>
        <w:rPr>
          <w:sz w:val="20"/>
          <w:u w:val="single"/>
        </w:rPr>
      </w:pPr>
      <w:r>
        <w:rPr>
          <w:sz w:val="20"/>
          <w:u w:val="single"/>
        </w:rPr>
        <w:t>Imefunuliwa Makka</w:t>
      </w:r>
    </w:p>
    <w:p>
      <w:pPr>
        <w:pStyle w:val="Normal"/>
        <w:rPr>
          <w:sz w:val="20"/>
        </w:rPr>
      </w:pPr>
      <w:r>
        <w:rPr>
          <w:sz w:val="20"/>
        </w:rPr>
        <w:t>“</w:t>
      </w:r>
      <w:r>
        <w:rPr>
          <w:sz w:val="20"/>
        </w:rPr>
        <w:t>Kwa jina la Mwenyezi Mungu, Mwingi wa Rehema, Mwenye kurehemu.</w:t>
      </w:r>
    </w:p>
    <w:p>
      <w:pPr>
        <w:pStyle w:val="Normal"/>
        <w:rPr>
          <w:sz w:val="20"/>
        </w:rPr>
      </w:pPr>
      <w:r>
        <w:rPr>
          <w:sz w:val="20"/>
        </w:rPr>
        <w:t>1. Naapa kwa mbingu na nyota ya Asubuhi.</w:t>
      </w:r>
    </w:p>
    <w:p>
      <w:pPr>
        <w:pStyle w:val="Normal"/>
        <w:rPr>
          <w:sz w:val="20"/>
        </w:rPr>
      </w:pPr>
      <w:r>
        <w:rPr>
          <w:sz w:val="20"/>
        </w:rPr>
        <w:t>2. Je! Ni nini kitakachokuambia Nyota ya Asubuhi ni nini!</w:t>
      </w:r>
    </w:p>
    <w:p>
      <w:pPr>
        <w:pStyle w:val="Normal"/>
        <w:rPr>
          <w:sz w:val="20"/>
        </w:rPr>
      </w:pPr>
      <w:r>
        <w:rPr>
          <w:sz w:val="20"/>
        </w:rPr>
        <w:t>3. Nyota ya kutoboa!</w:t>
      </w:r>
    </w:p>
    <w:p>
      <w:pPr>
        <w:pStyle w:val="Normal"/>
        <w:rPr>
          <w:sz w:val="20"/>
        </w:rPr>
      </w:pPr>
      <w:r>
        <w:rPr>
          <w:sz w:val="20"/>
        </w:rPr>
        <w:t>4. Hakuna nafsi ya mtu ila inayo mlinzi juu yake.</w:t>
      </w:r>
    </w:p>
    <w:p>
      <w:pPr>
        <w:pStyle w:val="Normal"/>
        <w:rPr>
          <w:sz w:val="20"/>
        </w:rPr>
      </w:pPr>
      <w:r>
        <w:rPr>
          <w:sz w:val="20"/>
        </w:rPr>
        <w:t>5. Basi mwanadamu azingatie kutokana na alivyo umbwa.</w:t>
      </w:r>
    </w:p>
    <w:p>
      <w:pPr>
        <w:pStyle w:val="Normal"/>
        <w:rPr>
          <w:sz w:val="20"/>
        </w:rPr>
      </w:pPr>
      <w:r>
        <w:rPr>
          <w:sz w:val="20"/>
        </w:rPr>
        <w:t>6. Ametuumba kwa maji yanayotiririka</w:t>
      </w:r>
    </w:p>
    <w:p>
      <w:pPr>
        <w:pStyle w:val="Normal"/>
        <w:rPr>
          <w:sz w:val="20"/>
        </w:rPr>
      </w:pPr>
      <w:r>
        <w:rPr>
          <w:sz w:val="20"/>
        </w:rPr>
        <w:t>7. Hiyo ilitoka katikati ya viuno na mbavu.</w:t>
      </w:r>
    </w:p>
    <w:p>
      <w:pPr>
        <w:pStyle w:val="Normal"/>
        <w:rPr>
          <w:sz w:val="20"/>
        </w:rPr>
      </w:pPr>
      <w:r>
        <w:rPr>
          <w:sz w:val="20"/>
        </w:rPr>
        <w:t>8. Hakika! Hakika yeye ni muweza wa kumrejesha.</w:t>
      </w:r>
    </w:p>
    <w:p>
      <w:pPr>
        <w:pStyle w:val="Normal"/>
        <w:rPr>
          <w:sz w:val="20"/>
        </w:rPr>
      </w:pPr>
      <w:r>
        <w:rPr>
          <w:sz w:val="20"/>
        </w:rPr>
        <w:t>9. Siku zitakapotafutwa mawazo yaliyofichika.</w:t>
      </w:r>
    </w:p>
    <w:p>
      <w:pPr>
        <w:pStyle w:val="Normal"/>
        <w:rPr>
          <w:sz w:val="20"/>
        </w:rPr>
      </w:pPr>
      <w:r>
        <w:rPr>
          <w:sz w:val="20"/>
        </w:rPr>
        <w:t>10. Kisha hatakuwa na uwezo wala msaidizi.</w:t>
      </w:r>
    </w:p>
    <w:p>
      <w:pPr>
        <w:pStyle w:val="Normal"/>
        <w:rPr>
          <w:sz w:val="20"/>
        </w:rPr>
      </w:pPr>
      <w:r>
        <w:rPr>
          <w:sz w:val="20"/>
        </w:rPr>
        <w:t>11. Naapa kwa mbingu inayo rudisha mvua.</w:t>
      </w:r>
    </w:p>
    <w:p>
      <w:pPr>
        <w:pStyle w:val="Normal"/>
        <w:rPr>
          <w:sz w:val="20"/>
        </w:rPr>
      </w:pPr>
      <w:r>
        <w:rPr>
          <w:sz w:val="20"/>
        </w:rPr>
        <w:t>12. Na ardhi iliyopasuka (kwa kuota miti na mimea)</w:t>
      </w:r>
    </w:p>
    <w:p>
      <w:pPr>
        <w:pStyle w:val="Normal"/>
        <w:rPr>
          <w:sz w:val="20"/>
        </w:rPr>
      </w:pPr>
      <w:r>
        <w:rPr>
          <w:sz w:val="20"/>
        </w:rPr>
        <w:t>13. Hakika! Hili (Quran) ni neno la mwisho.</w:t>
      </w:r>
    </w:p>
    <w:p>
      <w:pPr>
        <w:pStyle w:val="Normal"/>
        <w:rPr>
          <w:sz w:val="20"/>
        </w:rPr>
      </w:pPr>
      <w:r>
        <w:rPr>
          <w:sz w:val="20"/>
        </w:rPr>
        <w:t>14. Haipendezi.</w:t>
      </w:r>
    </w:p>
    <w:p>
      <w:pPr>
        <w:pStyle w:val="Normal"/>
        <w:rPr>
          <w:sz w:val="20"/>
        </w:rPr>
      </w:pPr>
      <w:r>
        <w:rPr>
          <w:sz w:val="20"/>
        </w:rPr>
        <w:t>15. Hakika! wanapanga vitimbi (dhidi yako ewe Muhammad).</w:t>
      </w:r>
    </w:p>
    <w:p>
      <w:pPr>
        <w:pStyle w:val="Normal"/>
        <w:rPr>
          <w:sz w:val="20"/>
        </w:rPr>
      </w:pPr>
      <w:r>
        <w:rPr>
          <w:sz w:val="20"/>
        </w:rPr>
        <w:t>16. Na ninapanga vitimbi (dhidi yao).</w:t>
      </w:r>
    </w:p>
    <w:p>
      <w:pPr>
        <w:pStyle w:val="Normal"/>
        <w:rPr>
          <w:sz w:val="20"/>
        </w:rPr>
      </w:pPr>
      <w:r>
        <w:rPr>
          <w:sz w:val="20"/>
        </w:rPr>
        <w:t>17. Basi wape muhula makafiri. Watendee kwa upole kwa muda kidogo.”</w:t>
      </w:r>
    </w:p>
    <w:p>
      <w:pPr>
        <w:pStyle w:val="Normal"/>
        <w:rPr>
          <w:sz w:val="20"/>
        </w:rPr>
      </w:pPr>
      <w:r>
        <w:rPr>
          <w:sz w:val="20"/>
        </w:rPr>
        <w:t>Tafsiri ya Pickthall.</w:t>
      </w:r>
    </w:p>
    <w:p>
      <w:pPr>
        <w:pStyle w:val="Normal"/>
        <w:rPr>
          <w:rFonts w:eastAsia="Times New Roman"/>
        </w:rPr>
      </w:pPr>
      <w:r>
        <w:rPr>
          <w:rFonts w:eastAsia="Times New Roman"/>
        </w:rPr>
        <w:t xml:space="preserve"> </w:t>
      </w:r>
    </w:p>
    <w:p>
      <w:pPr>
        <w:pStyle w:val="Normal"/>
        <w:rPr/>
      </w:pPr>
      <w:r>
        <w:rPr/>
        <w:t>Angalia mistari ya 6 na 7, ambayo inaeleza waziwazi kile tulichoumbwa. Hii ni kumbukumbu ya sehemu ile ya kusulubishwa kwa Nyota ya Asubuhi wakati Kristo alipochomwa na kuhesabiwa kuwa amekufa. Kwa maneno mengine, ilikuwa katika hatua hii ya kifo cha Yesu, ile Nyota ya Asubuhi, ndipo mwanadamu alipoumbwa. Lakini jinsi mwanadamu alivyoumbwa kwa Adamu, Mtume alimaanisha nini? Alikuwa akisema kwamba tangu wakati huo mwanadamu aliumbwa au kuzaliwa upya katika Masihi, Yesu mwana wa Mariamu (Mariamu), kama alivyomwita kwa kawaida. Sura kwa uwazi inarejelea ufufuo wa wafu kwenye aya ya 8, ambayo imewekwa hapa katika Nyota ya Asubuhi. Baadhi ya Uislamu hujaribu kueleza maji yanayotiririka kama shahawa. Walakini, hii ni upuuzi wa anatomiki.</w:t>
      </w:r>
    </w:p>
    <w:p>
      <w:pPr>
        <w:pStyle w:val="Normal"/>
        <w:rPr>
          <w:rFonts w:eastAsia="Times New Roman"/>
        </w:rPr>
      </w:pPr>
      <w:r>
        <w:rPr>
          <w:rFonts w:eastAsia="Times New Roman"/>
        </w:rPr>
        <w:t xml:space="preserve"> </w:t>
      </w:r>
    </w:p>
    <w:p>
      <w:pPr>
        <w:pStyle w:val="Normal"/>
        <w:rPr/>
      </w:pPr>
      <w:r>
        <w:rPr/>
        <w:t>Inachukuliwa kuwa Sura 4:157 inakanusha kusulubiwa. Hakika Profesa A. H. Johns anashikilia msimamo huo kutokana na maneno:</w:t>
      </w:r>
    </w:p>
    <w:p>
      <w:pPr>
        <w:pStyle w:val="QUOTES"/>
        <w:rPr/>
      </w:pPr>
      <w:r>
        <w:rPr/>
        <w:t>Wanasema (Mayahudi): ‘Tulimuuwa Kristo, Isa bin Maryamu, Mtume wa Mwenyezi Mungu. Hawakumwua na hawakumsulubisha, bali ilidhihirika kwao (kama kwamba wamemsulubisha). (A H Johns, The Koran Pt. II, Bulletin of Christian Affairs, No. 113, July 1981, p. 12.)</w:t>
      </w:r>
    </w:p>
    <w:p>
      <w:pPr>
        <w:pStyle w:val="Normal"/>
        <w:rPr>
          <w:rFonts w:eastAsia="Times New Roman"/>
        </w:rPr>
      </w:pPr>
      <w:r>
        <w:rPr>
          <w:rFonts w:eastAsia="Times New Roman"/>
        </w:rPr>
        <w:t xml:space="preserve"> </w:t>
      </w:r>
    </w:p>
    <w:p>
      <w:pPr>
        <w:pStyle w:val="Normal"/>
        <w:rPr/>
      </w:pPr>
      <w:r>
        <w:rPr/>
        <w:t>Haifuati kwamba Korani ilikuwa inakataa kwamba jaribio hilo lilifanywa au kwamba kifo cha kimwili kilifuata. Wayahudi walikuwa wakidai kwamba wamemuua Kristo na hakufufuka. Walidai wakati huo kwamba alikufa na kukaa amekufa. Kutoka kwa maneno ya wazi ya maandishi katika Al Tariq inaonekana kinyume chake. Vile vile inawezekana kwamba alikuwa anakataa madai ya Wayahudi kuhusu ufufuo. Nyongeza kwenye mabano sio taarifa asilia. Ikiwa tafsiri ya Prof. Johns ni sahihi, basi Nabii Mwarabu hastahili kuwa nabii kwani anapingana na Sheria na ushuhuda (Isa. 8:20). Kwa hiyo, lazima kuwe na tafsiri nyingine ya maandishi.</w:t>
      </w:r>
    </w:p>
    <w:p>
      <w:pPr>
        <w:pStyle w:val="Normal"/>
        <w:rPr>
          <w:rFonts w:eastAsia="Times New Roman"/>
        </w:rPr>
      </w:pPr>
      <w:r>
        <w:rPr>
          <w:rFonts w:eastAsia="Times New Roman"/>
        </w:rPr>
        <w:t xml:space="preserve"> </w:t>
      </w:r>
    </w:p>
    <w:p>
      <w:pPr>
        <w:pStyle w:val="Normal"/>
        <w:rPr/>
      </w:pPr>
      <w:r>
        <w:rPr/>
        <w:t>(Kwa vile maneno yenyewe ni sehemu ya ufunuo ndani ya mapokeo ya Kiislamu, wakati mwingine mtindo wa mtu binafsi wa waandishi wa Biblia ni sababu ya wasiwasi kwa Waislamu. Dhana ya uvuvio na usahihi wa Roho Mtakatifu imepunguzwa kwa mabadiliko ya syncretic na kumwagilia chini. sheria ya kibiblia na mafundisho ya fundisho la Athanasian na inawajibika kwa kiasi kikubwa kwa maoni haya. Tazama pia Johns, ibid., ukurasa wa 19 kwa maoni kuhusu mtazamo wa Waislamu na aina tofauti za masimulizi ya kibiblia na aina za Kurani ya Simulizi.)</w:t>
      </w:r>
    </w:p>
    <w:p>
      <w:pPr>
        <w:pStyle w:val="Normal"/>
        <w:rPr>
          <w:rFonts w:eastAsia="Times New Roman"/>
        </w:rPr>
      </w:pPr>
      <w:r>
        <w:rPr>
          <w:rFonts w:eastAsia="Times New Roman"/>
        </w:rPr>
        <w:t xml:space="preserve"> </w:t>
      </w:r>
    </w:p>
    <w:p>
      <w:pPr>
        <w:pStyle w:val="Normal"/>
        <w:rPr/>
      </w:pPr>
      <w:r>
        <w:rPr/>
        <w:t>Mtume anatoa hoja katika Sura ya 5 Jedwali Imeenea 17:</w:t>
      </w:r>
    </w:p>
    <w:p>
      <w:pPr>
        <w:pStyle w:val="QUOTES"/>
        <w:rPr/>
      </w:pPr>
      <w:r>
        <w:rPr/>
        <w:t>Wale wanao sema kuwa Mwenyezi Mungu ni Kristo mwana wa Maryam ni makafiri. Mtangaze nani aliye na uwezo juu ya Mwenyezi Mungu, hata akitaka kumwangamiza Kristo mwana wa Maryamu, na mama yake, na wote waliomo katika ardhi.</w:t>
      </w:r>
    </w:p>
    <w:p>
      <w:pPr>
        <w:pStyle w:val="Normal"/>
        <w:rPr>
          <w:rFonts w:eastAsia="Times New Roman"/>
        </w:rPr>
      </w:pPr>
      <w:r>
        <w:rPr>
          <w:rFonts w:eastAsia="Times New Roman"/>
        </w:rPr>
        <w:t xml:space="preserve"> </w:t>
      </w:r>
    </w:p>
    <w:p>
      <w:pPr>
        <w:pStyle w:val="Normal"/>
        <w:rPr/>
      </w:pPr>
      <w:r>
        <w:rPr/>
        <w:t xml:space="preserve">Msimamo wa utatu ulikuwa umesema kwamba Kristo alikuwa Mungu. Lakini kwa uwazi kabisa, Kristo katika umbo la mwanadamu hakuwa Mungu. Zaidi ya hayo, Biblia inasema kwamba kuna Mungu Mmoja tu wa Kweli aliyemtuma Yesu Kristo. Ufahamu huo ni muhimu kwa uzima wa milele (Yn. 17:3). Dhana ya Kristo kama malimbuko ilipuuzwa na dhana ya utatu wakati wa Mtume ilikuwa inaharibu dhana yenyewe ya umoja wa kiroho wa Mungu. Zaidi ya hayo, kama tutakavyoona, jina Allah linatokana na Eloah na maana yake ni Nguvu. Kristo hakuwa Eloah na jambo hili linaungwa mkono na Biblia (tazama mfululizo wa karatasi za Uungu, esp. </w:t>
      </w:r>
      <w:r>
        <w:rPr>
          <w:u w:val="single"/>
        </w:rPr>
        <w:t>Uungu wa Kristo (Na. 147)</w:t>
      </w:r>
      <w:r>
        <w:rPr/>
        <w:t xml:space="preserve">) na </w:t>
      </w:r>
      <w:hyperlink r:id="rId6">
        <w:r>
          <w:rPr>
            <w:rStyle w:val="InternetLink"/>
          </w:rPr>
          <w:t>Kuwepo Kabla ya Yesu Kristo (Na. 243)</w:t>
        </w:r>
      </w:hyperlink>
      <w:r>
        <w:rPr>
          <w:u w:val="single"/>
        </w:rPr>
        <w:t>)</w:t>
      </w:r>
      <w:r>
        <w:rPr/>
        <w:t>. Majina ya Mungu katika Kigiriki na Kilatini (na pia Kiingereza) hayana maana tata sawa na Kiebrania na Kikaldayo au Kiaramu na Kiarabu.</w:t>
      </w:r>
    </w:p>
    <w:p>
      <w:pPr>
        <w:pStyle w:val="Normal"/>
        <w:rPr>
          <w:rFonts w:eastAsia="Times New Roman"/>
        </w:rPr>
      </w:pPr>
      <w:r>
        <w:rPr>
          <w:rFonts w:eastAsia="Times New Roman"/>
        </w:rPr>
        <w:t xml:space="preserve"> </w:t>
      </w:r>
    </w:p>
    <w:p>
      <w:pPr>
        <w:pStyle w:val="Normal"/>
        <w:rPr/>
      </w:pPr>
      <w:r>
        <w:rPr/>
        <w:t>Kutokana na Surah Al Tariq, Wakristo sasa wanaweza kuelewa kilichomaanishwa wakati Kristo aliposema yeye ndiye mlango (au, lango) kwenye Yohana 10:7. Zaidi katika Mathayo 7:7 na Luka 11:10, mlango unafunguliwa kwa yeyote anayebisha hodi, na kwenye Ufunuo 3:20, Tazama nasimama mlangoni nabisha. Maandiko haya yote ni marejeo yanayotokana na kuonyesha jina na hadhi ya Kristo kama Nyota ya Asubuhi, kusudi la huduma yake na kwamba alikuwa Masihi.</w:t>
      </w:r>
    </w:p>
    <w:p>
      <w:pPr>
        <w:pStyle w:val="Normal"/>
        <w:rPr>
          <w:rFonts w:eastAsia="Times New Roman"/>
        </w:rPr>
      </w:pPr>
      <w:r>
        <w:rPr>
          <w:rFonts w:eastAsia="Times New Roman"/>
        </w:rPr>
        <w:t xml:space="preserve"> </w:t>
      </w:r>
    </w:p>
    <w:p>
      <w:pPr>
        <w:pStyle w:val="Normal"/>
        <w:rPr/>
      </w:pPr>
      <w:r>
        <w:rPr/>
        <w:t>Katika Al Tariq na Ng'ombe, Mtume anasema kwamba hakutakuwa na msaidizi au mwombezi. Yeye hakatai amri ya Kristo ya hukumu ya kibinadamu, lakini badala yake mazoea yanayoongezeka ya kuchukua maombezi ya kibinadamu au mengine na Mariam (Mariamu), malaika na watakatifu waliokufa. Mfano zaidi ni ule wa The Night Journey 17:56-57 unaosema,</w:t>
      </w:r>
    </w:p>
    <w:p>
      <w:pPr>
        <w:pStyle w:val="QUOTES"/>
        <w:rPr>
          <w:i/>
          <w:i/>
          <w:iCs/>
        </w:rPr>
      </w:pPr>
      <w:r>
        <w:rPr>
          <w:i/>
          <w:iCs/>
        </w:rPr>
        <w:t>Ombeni mkiwapenda hao mnaowaabudu badala yake. Hawawezi kukuondolea dhiki yako, wala hawawezi kuibadilisha. Wale wanao waomba, wao wenyewe wanatafuta kumwendea Mola wao Mlezi, wakishindana wao kwa wao kuwa karibu Naye.</w:t>
      </w:r>
    </w:p>
    <w:p>
      <w:pPr>
        <w:pStyle w:val="Normal"/>
        <w:rPr/>
      </w:pPr>
      <w:r>
        <w:rPr/>
        <w:t>Dhana ya kibiblia ni sawa, katika maombi hayo ni kwa Mungu pekee (katika jina la Kristo), na hakuna mwingine.</w:t>
      </w:r>
    </w:p>
    <w:p>
      <w:pPr>
        <w:pStyle w:val="Normal"/>
        <w:rPr>
          <w:rFonts w:eastAsia="Times New Roman"/>
        </w:rPr>
      </w:pPr>
      <w:r>
        <w:rPr>
          <w:rFonts w:eastAsia="Times New Roman"/>
        </w:rPr>
        <w:t xml:space="preserve"> </w:t>
      </w:r>
    </w:p>
    <w:p>
      <w:pPr>
        <w:pStyle w:val="Normal"/>
        <w:rPr/>
      </w:pPr>
      <w:r>
        <w:rPr/>
        <w:t>Hadi wakati wa Mtume Hadithi zifuatazo zilipitishwa:</w:t>
      </w:r>
    </w:p>
    <w:p>
      <w:pPr>
        <w:pStyle w:val="Normal"/>
        <w:rPr/>
      </w:pPr>
      <w:r>
        <w:rPr/>
      </w:r>
    </w:p>
    <w:p>
      <w:pPr>
        <w:pStyle w:val="Normal"/>
        <w:numPr>
          <w:ilvl w:val="0"/>
          <w:numId w:val="2"/>
        </w:numPr>
        <w:rPr/>
      </w:pPr>
      <w:r>
        <w:rPr/>
        <w:t>Kuchafua Sabato kutoka kwa Baraza la Elvira (c. 300 CE) na kwa Edict of  Constantine mwaka 321 CE.</w:t>
      </w:r>
    </w:p>
    <w:p>
      <w:pPr>
        <w:pStyle w:val="Normal"/>
        <w:rPr/>
      </w:pPr>
      <w:r>
        <w:rPr/>
      </w:r>
    </w:p>
    <w:p>
      <w:pPr>
        <w:pStyle w:val="Normal"/>
        <w:numPr>
          <w:ilvl w:val="0"/>
          <w:numId w:val="2"/>
        </w:numPr>
        <w:rPr/>
      </w:pPr>
      <w:r>
        <w:rPr/>
        <w:t>Fundisho la Utatu na ufufuo wa Jumapili, yaani, Siku ya Bwana, iliyoanzishwa kutoka kwa Baraza la Nicea mnamo 325 CE. Makubaliano yalipatikana kwa Constantine kuandamana katika kundi la askari wa Kirumi na kumkamata Theonas wa Marmarica, Secundus wa Ptolemais (pamoja na kundi la maaskofu wengine). Maaskofu hawa pamoja na Arius walihamishwa hadi Illyricum hadi 327/328 CE, wakati wote waliitwa tena na kuanzishwa tena.</w:t>
      </w:r>
    </w:p>
    <w:p>
      <w:pPr>
        <w:pStyle w:val="Normal"/>
        <w:rPr/>
      </w:pPr>
      <w:r>
        <w:rPr/>
      </w:r>
    </w:p>
    <w:p>
      <w:pPr>
        <w:pStyle w:val="Normal"/>
        <w:numPr>
          <w:ilvl w:val="0"/>
          <w:numId w:val="2"/>
        </w:numPr>
        <w:rPr/>
      </w:pPr>
      <w:r>
        <w:rPr/>
        <w:t>Kukatazwa kwa ibada ya Sabato na Baraza la Laodikia mwaka 366 BK.</w:t>
      </w:r>
    </w:p>
    <w:p>
      <w:pPr>
        <w:pStyle w:val="Normal"/>
        <w:rPr/>
      </w:pPr>
      <w:r>
        <w:rPr/>
      </w:r>
    </w:p>
    <w:p>
      <w:pPr>
        <w:pStyle w:val="Normal"/>
        <w:numPr>
          <w:ilvl w:val="0"/>
          <w:numId w:val="2"/>
        </w:numPr>
        <w:rPr/>
      </w:pPr>
      <w:r>
        <w:rPr/>
        <w:t>Kuheshimiwa kwa malaika na watakatifu waliokufa (c. 375 CE).</w:t>
      </w:r>
    </w:p>
    <w:p>
      <w:pPr>
        <w:pStyle w:val="Normal"/>
        <w:rPr/>
      </w:pPr>
      <w:r>
        <w:rPr/>
      </w:r>
    </w:p>
    <w:p>
      <w:pPr>
        <w:pStyle w:val="Normal"/>
        <w:numPr>
          <w:ilvl w:val="0"/>
          <w:numId w:val="2"/>
        </w:numPr>
        <w:rPr/>
      </w:pPr>
      <w:r>
        <w:rPr/>
        <w:t xml:space="preserve">Ibada ya watakatifu na masalio iliyoidhinishwa katika Baraza la Constantinople mwaka wa 381 BK. Vipengele viwili vya Utatu viliundwa kwenye baraza hili na nguvu ilikabidhiwa kwa kikundi cha Athanasian. </w:t>
      </w:r>
    </w:p>
    <w:p>
      <w:pPr>
        <w:pStyle w:val="Normal"/>
        <w:rPr/>
      </w:pPr>
      <w:r>
        <w:rPr/>
      </w:r>
    </w:p>
    <w:p>
      <w:pPr>
        <w:pStyle w:val="Normal"/>
        <w:numPr>
          <w:ilvl w:val="0"/>
          <w:numId w:val="2"/>
        </w:numPr>
        <w:rPr/>
      </w:pPr>
      <w:r>
        <w:rPr/>
        <w:t>Ibada ya Mariamu (Mariamu), (au Mariamu) na matumizi ya jina la cheo Mama wa Mungu lililoanzishwa na Baraza la Efeso mwaka wa 431 WK.</w:t>
      </w:r>
    </w:p>
    <w:p>
      <w:pPr>
        <w:pStyle w:val="Normal"/>
        <w:rPr/>
      </w:pPr>
      <w:r>
        <w:rPr/>
      </w:r>
    </w:p>
    <w:p>
      <w:pPr>
        <w:pStyle w:val="Normal"/>
        <w:numPr>
          <w:ilvl w:val="0"/>
          <w:numId w:val="2"/>
        </w:numPr>
        <w:rPr/>
      </w:pPr>
      <w:r>
        <w:rPr/>
        <w:t>Utatu uliundwa hatimaye na Roho Mtakatifu kama kipengele cha tatu kutoka kwa Baraza la Chalcedon (c. 451 CE).</w:t>
      </w:r>
    </w:p>
    <w:p>
      <w:pPr>
        <w:pStyle w:val="Normal"/>
        <w:rPr/>
      </w:pPr>
      <w:r>
        <w:rPr/>
      </w:r>
    </w:p>
    <w:p>
      <w:pPr>
        <w:pStyle w:val="Normal"/>
        <w:numPr>
          <w:ilvl w:val="0"/>
          <w:numId w:val="2"/>
        </w:numPr>
        <w:rPr/>
      </w:pPr>
      <w:r>
        <w:rPr/>
        <w:t>Fundisho la Toharani lililoanzishwa na Papa Gregory Mkuu mwaka wa 593 BK.</w:t>
      </w:r>
    </w:p>
    <w:p>
      <w:pPr>
        <w:pStyle w:val="Normal"/>
        <w:rPr>
          <w:b/>
          <w:b/>
        </w:rPr>
      </w:pPr>
      <w:r>
        <w:rPr>
          <w:b/>
        </w:rPr>
      </w:r>
    </w:p>
    <w:p>
      <w:pPr>
        <w:pStyle w:val="Normal"/>
        <w:rPr>
          <w:b/>
          <w:b/>
        </w:rPr>
      </w:pPr>
      <w:r>
        <w:rPr>
          <w:b/>
        </w:rPr>
        <w:t>Kristo kama Mwana wa Mungu</w:t>
      </w:r>
    </w:p>
    <w:p>
      <w:pPr>
        <w:pStyle w:val="Normal"/>
        <w:rPr/>
      </w:pPr>
      <w:r>
        <w:rPr/>
        <w:t>Maandishi kutoka kwa Korani yaliyochukuliwa kwa kutengwa kwa kweli yanaonekana kukana ukweli wa Kristo kama Mwana wa Mungu. Kama Biblia, Korani lazima ichukuliwe katika muktadha na haiwezi kusomwa peke yake.</w:t>
      </w:r>
    </w:p>
    <w:p>
      <w:pPr>
        <w:pStyle w:val="Normal"/>
        <w:rPr>
          <w:rFonts w:eastAsia="Times New Roman"/>
        </w:rPr>
      </w:pPr>
      <w:r>
        <w:rPr>
          <w:rFonts w:eastAsia="Times New Roman"/>
        </w:rPr>
        <w:t xml:space="preserve"> </w:t>
      </w:r>
    </w:p>
    <w:p>
      <w:pPr>
        <w:pStyle w:val="Normal"/>
        <w:rPr/>
      </w:pPr>
      <w:r>
        <w:rPr/>
        <w:t>Utatu ulijengwa juu ya uwongo wa Ubinitariani ulioanzishwa huko Nicea mnamo 325 CE. Dhana ya Uwili wa Kristo na Mungu inatokana na kosa hili. Nabii Qasim alikabiliwa na kukanusha kosa hili daima, kutokana na kuenea kwa mafundisho ya uwongo. Hebu tuchunguze maandiko.</w:t>
      </w:r>
    </w:p>
    <w:p>
      <w:pPr>
        <w:pStyle w:val="Normal"/>
        <w:rPr/>
      </w:pPr>
      <w:r>
        <w:rPr/>
      </w:r>
    </w:p>
    <w:p>
      <w:pPr>
        <w:pStyle w:val="Normal"/>
        <w:rPr/>
      </w:pPr>
      <w:r>
        <w:rPr/>
        <w:t>Wanawake</w:t>
      </w:r>
    </w:p>
    <w:p>
      <w:pPr>
        <w:pStyle w:val="QUOTES"/>
        <w:rPr/>
      </w:pPr>
      <w:r>
        <w:rPr>
          <w:rFonts w:eastAsia="Times New Roman"/>
        </w:rPr>
        <w:t xml:space="preserve">  </w:t>
      </w:r>
      <w:r>
        <w:rPr/>
        <w:t>1. [4.171] Enyi Watu wa Kitabu! msiruke mipaka katika Dini yenu, wala msiseme juu ya Mwenyezi Mungu, bali semeni kweli. Masihi Isa bin Maryamu si ila ni Mtume wa Mwenyezi Mungu na Neno lake alilompelekea Maryamu, na ni roho kutoka kwake. Basi mwaminini Mwenyezi Mungu na Mitume wake, wala msiseme: Watatu. Acheni, ni bora kwenu; Mwenyezi Mungu ni Mungu mmoja tu; ni mbali na utukufu wake kuwa na mwana, ni vyake vilivyomo mbinguni na vilivyomo katika ardhi, na Mwenyezi Mungu anatosha kuwa ni Mlinzi.</w:t>
      </w:r>
    </w:p>
    <w:p>
      <w:pPr>
        <w:pStyle w:val="Normal"/>
        <w:rPr/>
      </w:pPr>
      <w:r>
        <w:rPr/>
      </w:r>
    </w:p>
    <w:p>
      <w:pPr>
        <w:pStyle w:val="Normal"/>
        <w:rPr/>
      </w:pPr>
      <w:r>
        <w:rPr/>
        <w:t>Hapa tuna, kile kinachoanza kama hoja halali dhidi ya fundisho la Utatu. Kisha inasema “iwe mbali na utukufu Wake kuwa na mwana,” na hivyo tunabaki na hoja kwamba anakana uana wa Mungu. Hata hivyo, kama tutakavyoona, Korani haikatai kwamba Mungu alimweka Kristo katika tumbo la uzazi la Mariam kwa njia ya Fiat ya Kiungu. Kwa hivyo Hadith inawakilisha vibaya kile ambacho Koran inakisema hapa.</w:t>
      </w:r>
    </w:p>
    <w:p>
      <w:pPr>
        <w:pStyle w:val="Normal"/>
        <w:rPr/>
      </w:pPr>
      <w:r>
        <w:rPr/>
        <w:t>Tena tunaona maandiko haya matatu katika "Mariam"</w:t>
      </w:r>
    </w:p>
    <w:p>
      <w:pPr>
        <w:pStyle w:val="QUOTES"/>
        <w:rPr/>
      </w:pPr>
      <w:r>
        <w:rPr/>
        <w:t>[19.88] Na walisema: Arrahman Arrahmani Mwingi wa Rehema ana mwana.</w:t>
      </w:r>
    </w:p>
    <w:p>
      <w:pPr>
        <w:pStyle w:val="QUOTES"/>
        <w:rPr/>
      </w:pPr>
      <w:r>
        <w:rPr/>
        <w:t>[19.91] Ili wamfanye Arrahman Mwingi wa Rehema kuwa mwana.</w:t>
      </w:r>
    </w:p>
    <w:p>
      <w:pPr>
        <w:pStyle w:val="QUOTES"/>
        <w:rPr/>
      </w:pPr>
      <w:r>
        <w:rPr/>
        <w:t>[19.92] Wala haistahiki kwa Arrahmani Mwingi wa Rehema kuwa na mwana.</w:t>
      </w:r>
    </w:p>
    <w:p>
      <w:pPr>
        <w:pStyle w:val="Normal"/>
        <w:rPr/>
      </w:pPr>
      <w:r>
        <w:rPr/>
      </w:r>
    </w:p>
    <w:p>
      <w:pPr>
        <w:pStyle w:val="Normal"/>
        <w:rPr/>
      </w:pPr>
      <w:r>
        <w:rPr/>
        <w:t>Kwa hiyo inaonekana tunakabiliwa na ukanusho huu huu tena, na kukana kanuni nzima ya Baba kuwa na wana kabisa.</w:t>
      </w:r>
    </w:p>
    <w:p>
      <w:pPr>
        <w:pStyle w:val="Normal"/>
        <w:rPr/>
      </w:pPr>
      <w:r>
        <w:rPr/>
      </w:r>
    </w:p>
    <w:p>
      <w:pPr>
        <w:pStyle w:val="Normal"/>
        <w:rPr/>
      </w:pPr>
      <w:r>
        <w:rPr/>
        <w:t>Manabii</w:t>
      </w:r>
    </w:p>
    <w:p>
      <w:pPr>
        <w:pStyle w:val="QUOTES"/>
        <w:rPr/>
      </w:pPr>
      <w:r>
        <w:rPr/>
        <w:t>1. [21.26] Na walisema: Arrahman Mwingi wa Rehema amejitwalia! mwana. Ametakasika. La! ni watumishi wa heshima</w:t>
      </w:r>
    </w:p>
    <w:p>
      <w:pPr>
        <w:pStyle w:val="Normal"/>
        <w:rPr/>
      </w:pPr>
      <w:r>
        <w:rPr/>
      </w:r>
    </w:p>
    <w:p>
      <w:pPr>
        <w:pStyle w:val="Normal"/>
        <w:rPr/>
      </w:pPr>
      <w:r>
        <w:rPr/>
        <w:t>Tena tuna ukanushaji mwingine wa kanuni ya uwana na ubaba. Kwa hiyo, tunaweza kubishana kwamba wateule ni watumishi, lakini je, tunaweza pia kubishana kwamba sisi pia ni wana na warithi? Kwa kweli tunaweza kutokana na maandiko ya Biblia. Tena, kama hilo ndilo jambo la msingi, basi Korani inakataliwa kuwa maandishi kwa kuwa inapingana na sheria na ushuhuda (Isa. 8:20), na hivyo kuwa batili. Koran lazima iwe na maelezo mengine ya kile kinachosemwa hapa kwenye maandiko. Tunaona pia:</w:t>
      </w:r>
    </w:p>
    <w:p>
      <w:pPr>
        <w:pStyle w:val="Normal"/>
        <w:rPr/>
      </w:pPr>
      <w:r>
        <w:rPr/>
      </w:r>
    </w:p>
    <w:p>
      <w:pPr>
        <w:pStyle w:val="Normal"/>
        <w:rPr/>
      </w:pPr>
      <w:r>
        <w:rPr/>
        <w:t>Waumini</w:t>
      </w:r>
    </w:p>
    <w:p>
      <w:pPr>
        <w:pStyle w:val="QUOTES"/>
        <w:rPr/>
      </w:pPr>
      <w:r>
        <w:rPr/>
        <w:t>1. [23.91] Mwenyezi Mungu hakujifanyia mwana, na wala hakuwa pamoja naye mungu mwengine, bila ya shaka kila mungu angeli ondoa alichokiumba, na baadhi yao wangeli washinda wengine. ; ametakasika Mwenyezi Mungu kuliko hayo wanayoyaeleza!</w:t>
      </w:r>
    </w:p>
    <w:p>
      <w:pPr>
        <w:pStyle w:val="Normal"/>
        <w:rPr/>
      </w:pPr>
      <w:r>
        <w:rPr/>
      </w:r>
    </w:p>
    <w:p>
      <w:pPr>
        <w:pStyle w:val="Normal"/>
        <w:rPr/>
      </w:pPr>
      <w:r>
        <w:rPr/>
        <w:t>Hivyo Ditheism inalaaniwa na Koran. Pia inashutumiwa na Biblia. Biblia iko wazi kabisa kwamba Mungu kweli alichukua wana na kuumba wana wengi wa Mungu, na huo ulikuwa ufahamu wa kawaida katika mifumo yote ya kale. Maelezo ni kwamba wana wa Mungu wote waliumbwa na Mungu kwa njia ya Kiungu, na si kwa tendo lolote la uzazi. Hili litakuwa wazi zaidi kutoka kwa Korani yenyewe kama tutakavyoona hapa chini.</w:t>
      </w:r>
    </w:p>
    <w:p>
      <w:pPr>
        <w:pStyle w:val="Normal"/>
        <w:rPr>
          <w:rFonts w:eastAsia="Times New Roman"/>
        </w:rPr>
      </w:pPr>
      <w:r>
        <w:rPr>
          <w:rFonts w:eastAsia="Times New Roman"/>
        </w:rPr>
        <w:t xml:space="preserve"> </w:t>
      </w:r>
    </w:p>
    <w:p>
      <w:pPr>
        <w:pStyle w:val="Normal"/>
        <w:rPr/>
      </w:pPr>
      <w:r>
        <w:rPr/>
        <w:t>Maandishi hapa chini pia yanaonekana kuwasilisha kukataa uwana.</w:t>
      </w:r>
    </w:p>
    <w:p>
      <w:pPr>
        <w:pStyle w:val="Normal"/>
        <w:rPr/>
      </w:pPr>
      <w:r>
        <w:rPr/>
      </w:r>
    </w:p>
    <w:p>
      <w:pPr>
        <w:pStyle w:val="Normal"/>
        <w:rPr/>
      </w:pPr>
      <w:r>
        <w:rPr/>
        <w:t>Kinga</w:t>
      </w:r>
    </w:p>
    <w:p>
      <w:pPr>
        <w:pStyle w:val="QUOTES"/>
        <w:rPr/>
      </w:pPr>
      <w:r>
        <w:rPr/>
        <w:t>1. [9.30] ...... na Wakristo wanasema: Masihi ni mwana wa Mwenyezi Mungu. haya ni maneno ya vinywa vyao; wanaiga kauli ya walio kufuru kabla; Mwenyezi Mungu awaangamize; jinsi wanavyogeuzwa!</w:t>
      </w:r>
    </w:p>
    <w:p>
      <w:pPr>
        <w:pStyle w:val="Normal"/>
        <w:rPr/>
      </w:pPr>
      <w:r>
        <w:rPr/>
      </w:r>
    </w:p>
    <w:p>
      <w:pPr>
        <w:pStyle w:val="Normal"/>
        <w:rPr/>
      </w:pPr>
      <w:r>
        <w:rPr/>
        <w:t>Mapambo ya Dhahabu</w:t>
      </w:r>
    </w:p>
    <w:p>
      <w:pPr>
        <w:pStyle w:val="QUOTES"/>
        <w:rPr/>
      </w:pPr>
      <w:r>
        <w:rPr/>
        <w:t>1. [43.81] Sema: Ikiwa Arrahmani Mwingi wa Rehema ana mwana, basi mimi ni wa kwanza wa wanao abudu.</w:t>
      </w:r>
    </w:p>
    <w:p>
      <w:pPr>
        <w:pStyle w:val="Normal"/>
        <w:rPr>
          <w:rFonts w:eastAsia="Times New Roman"/>
        </w:rPr>
      </w:pPr>
      <w:r>
        <w:rPr>
          <w:rFonts w:eastAsia="Times New Roman"/>
        </w:rPr>
        <w:t xml:space="preserve"> </w:t>
      </w:r>
    </w:p>
    <w:p>
      <w:pPr>
        <w:pStyle w:val="Normal"/>
        <w:rPr/>
      </w:pPr>
      <w:r>
        <w:rPr/>
        <w:t>Inasisitizwa pia kwamba Qur’ani inafunza kukanusha kifo, kusulubiwa na kufufuka kwa mwana wa Mungu kutokana na aya ifuatayo:</w:t>
      </w:r>
    </w:p>
    <w:p>
      <w:pPr>
        <w:pStyle w:val="Normal"/>
        <w:rPr/>
      </w:pPr>
      <w:r>
        <w:rPr/>
      </w:r>
    </w:p>
    <w:p>
      <w:pPr>
        <w:pStyle w:val="Normal"/>
        <w:rPr/>
      </w:pPr>
      <w:r>
        <w:rPr/>
        <w:t>Wanawake</w:t>
      </w:r>
    </w:p>
    <w:p>
      <w:pPr>
        <w:pStyle w:val="QUOTES"/>
        <w:rPr/>
      </w:pPr>
      <w:r>
        <w:rPr>
          <w:rFonts w:eastAsia="Times New Roman"/>
        </w:rPr>
        <w:t xml:space="preserve"> </w:t>
      </w:r>
      <w:r>
        <w:rPr/>
        <w:t>[4.157] Na kusema kwao: Sisi tumemuuwa Masihi Isa bin Mariam, Mtume wa Mwenyezi Mungu. na hawakumuuwa wala hawakumsulubu, bali iliwadhihirikia (kama Isa) na hakika waliokhitalifiana katika hilo wamo katika shaka nayo. wao hawana ujuzi wowote juu yake, ila wanafuata dhana tu, na hawakumuuwa bila ya yakini.</w:t>
      </w:r>
    </w:p>
    <w:p>
      <w:pPr>
        <w:pStyle w:val="Normal"/>
        <w:rPr/>
      </w:pPr>
      <w:r>
        <w:rPr/>
      </w:r>
    </w:p>
    <w:p>
      <w:pPr>
        <w:pStyle w:val="Normal"/>
        <w:rPr/>
      </w:pPr>
      <w:r>
        <w:rPr/>
        <w:t>Ufafanuzi rahisi wa maandiko haya yote unapatikana katika maandishi ya Sura 19:33-35 "Mariam."</w:t>
      </w:r>
    </w:p>
    <w:p>
      <w:pPr>
        <w:pStyle w:val="QUOTES"/>
        <w:rPr/>
      </w:pPr>
      <w:r>
        <w:rPr/>
        <w:t>33 Basi amani iwe juu yangu [Yesu] siku niliyozaliwa, siku nitakayokufa na siku nitakayofufuliwa.</w:t>
      </w:r>
    </w:p>
    <w:p>
      <w:pPr>
        <w:pStyle w:val="QUOTES"/>
        <w:rPr/>
      </w:pPr>
      <w:r>
        <w:rPr/>
      </w:r>
    </w:p>
    <w:p>
      <w:pPr>
        <w:pStyle w:val="QUOTES"/>
        <w:rPr/>
      </w:pPr>
      <w:r>
        <w:rPr/>
        <w:t>34 Huyo ndiye Isa bin Maryamu, ni kauli ya kweli wanayo khitalifiana.</w:t>
      </w:r>
    </w:p>
    <w:p>
      <w:pPr>
        <w:pStyle w:val="QUOTES"/>
        <w:rPr/>
      </w:pPr>
      <w:r>
        <w:rPr/>
      </w:r>
    </w:p>
    <w:p>
      <w:pPr>
        <w:pStyle w:val="QUOTES"/>
        <w:rPr/>
      </w:pPr>
      <w:r>
        <w:rPr/>
        <w:t>35. Haiwi kwa Mwenyezi Mungu kuwa na mwana. Ametakasika! Anapoamua jambo basi huliambia tu: Kuwa, nalo huwa.</w:t>
      </w:r>
    </w:p>
    <w:p>
      <w:pPr>
        <w:pStyle w:val="QUOTES"/>
        <w:rPr>
          <w:rFonts w:eastAsia="Times New Roman"/>
        </w:rPr>
      </w:pPr>
      <w:r>
        <w:rPr>
          <w:rFonts w:eastAsia="Times New Roman"/>
        </w:rPr>
        <w:t xml:space="preserve"> </w:t>
      </w:r>
    </w:p>
    <w:p>
      <w:pPr>
        <w:pStyle w:val="QUOTES"/>
        <w:rPr/>
      </w:pPr>
      <w:r>
        <w:rPr/>
        <w:t>[61.6] Na Isa bin Maryamu alipo sema: Enyi wana wa Israili! Hakika mimi ni Mtume wa Mwenyezi Mungu kwenu, ninayesadikisha yaliyokuwa kabla yangu katika Taurati [Sheria au Taurati], na mwenye kubashiria Mtume atakayekuja baada yangu, jina lake ni Ahmad, lakini alipowajia na walisema hoja zilizo wazi: Huu ni uchawi ulio wazi.</w:t>
      </w:r>
    </w:p>
    <w:p>
      <w:pPr>
        <w:pStyle w:val="QUOTES"/>
        <w:rPr/>
      </w:pPr>
      <w:r>
        <w:rPr/>
      </w:r>
    </w:p>
    <w:p>
      <w:pPr>
        <w:pStyle w:val="QUOTES"/>
        <w:rPr/>
      </w:pPr>
      <w:r>
        <w:rPr/>
        <w:t>[4.159] Na hapana katika Watu wa Kitabu ila hakika anayaamini hayo kabla ya kufa kwake. Na Siku ya Kiyama atakuwa shahidi juu yao.</w:t>
      </w:r>
    </w:p>
    <w:p>
      <w:pPr>
        <w:pStyle w:val="Normal"/>
        <w:rPr>
          <w:rFonts w:eastAsia="Times New Roman"/>
        </w:rPr>
      </w:pPr>
      <w:r>
        <w:rPr>
          <w:rFonts w:eastAsia="Times New Roman"/>
        </w:rPr>
        <w:t xml:space="preserve"> </w:t>
      </w:r>
    </w:p>
    <w:p>
      <w:pPr>
        <w:pStyle w:val="Normal"/>
        <w:rPr/>
      </w:pPr>
      <w:r>
        <w:rPr/>
        <w:t>Shahidi wa pili katika Koran ni Sura 2:116.</w:t>
      </w:r>
    </w:p>
    <w:p>
      <w:pPr>
        <w:pStyle w:val="QUOTES"/>
        <w:rPr/>
      </w:pPr>
      <w:r>
        <w:rPr/>
        <w:t>[2:116] Na wanasema: Mwenyezi Mungu ana mwana. Ametakasika; bali ni vyake vilivyomo mbinguni na ardhini. wote ni watiifu Kwake.</w:t>
      </w:r>
    </w:p>
    <w:p>
      <w:pPr>
        <w:pStyle w:val="QUOTES"/>
        <w:rPr>
          <w:rFonts w:eastAsia="Times New Roman"/>
        </w:rPr>
      </w:pPr>
      <w:r>
        <w:rPr>
          <w:rFonts w:eastAsia="Times New Roman"/>
        </w:rPr>
        <w:t xml:space="preserve"> </w:t>
      </w:r>
    </w:p>
    <w:p>
      <w:pPr>
        <w:pStyle w:val="QUOTES"/>
        <w:rPr/>
      </w:pPr>
      <w:r>
        <w:rPr/>
        <w:t>[2.117] Muumba wa mbingu na ardhi, na anapo kusudia jambo huliambia: Kuwa!</w:t>
      </w:r>
    </w:p>
    <w:p>
      <w:pPr>
        <w:pStyle w:val="Normal"/>
        <w:rPr>
          <w:rFonts w:eastAsia="Times New Roman"/>
        </w:rPr>
      </w:pPr>
      <w:r>
        <w:rPr>
          <w:rFonts w:eastAsia="Times New Roman"/>
        </w:rPr>
        <w:t xml:space="preserve"> </w:t>
      </w:r>
    </w:p>
    <w:p>
      <w:pPr>
        <w:pStyle w:val="Normal"/>
        <w:rPr/>
      </w:pPr>
      <w:r>
        <w:rPr/>
        <w:t>Hivyo nukuu zote mbili zinathibitisha kuwekwa kwa Kristo katika tumbo la uzazi la Mariam kwa fiat ya kimungu kwa mujibu wa unabii.</w:t>
      </w:r>
    </w:p>
    <w:p>
      <w:pPr>
        <w:pStyle w:val="Normal"/>
        <w:rPr>
          <w:rFonts w:eastAsia="Times New Roman"/>
        </w:rPr>
      </w:pPr>
      <w:r>
        <w:rPr>
          <w:rFonts w:eastAsia="Times New Roman"/>
        </w:rPr>
        <w:t xml:space="preserve"> </w:t>
      </w:r>
    </w:p>
    <w:p>
      <w:pPr>
        <w:pStyle w:val="Normal"/>
        <w:rPr/>
      </w:pPr>
      <w:r>
        <w:rPr/>
        <w:t xml:space="preserve">Neno "Ahmed" linarejelea Roho Mtakatifu kama Kanisa na sio Mtume wa Arabia, kama inavyodhaniwa na Uislamu wa Hadithi. Tunashughulikia vipengele hivi katika </w:t>
      </w:r>
      <w:hyperlink r:id="rId7">
        <w:r>
          <w:rPr>
            <w:rStyle w:val="InternetLink"/>
          </w:rPr>
          <w:t>Utangulizi wa Ufafanuzi wa Qur’an (Q00I)</w:t>
        </w:r>
      </w:hyperlink>
      <w:r>
        <w:rPr>
          <w:u w:val="single"/>
        </w:rPr>
        <w:t>.</w:t>
      </w:r>
    </w:p>
    <w:p>
      <w:pPr>
        <w:pStyle w:val="Normal"/>
        <w:rPr/>
      </w:pPr>
      <w:r>
        <w:rPr/>
      </w:r>
    </w:p>
    <w:p>
      <w:pPr>
        <w:pStyle w:val="Normal"/>
        <w:rPr/>
      </w:pPr>
      <w:r>
        <w:rPr/>
        <w:t>Katika karne ya saba bado tunashughulika na Uheathens ambao unadai kwamba miungu ilishuka na kufanya uasherati na wanadamu na kuzaa watoto. Hayo ndiyo yalikuwa madai ambayo Koran ilikuwa inapigana. Koran lazima isomwe kwa kuzingatia matatizo ya wakati huo. Barua za Paulo pia zinapaswa kusomwa na kueleweka katika muktadha.</w:t>
      </w:r>
    </w:p>
    <w:p>
      <w:pPr>
        <w:pStyle w:val="Normal"/>
        <w:rPr/>
      </w:pPr>
      <w:r>
        <w:rPr/>
      </w:r>
    </w:p>
    <w:p>
      <w:pPr>
        <w:pStyle w:val="Normal"/>
        <w:rPr/>
      </w:pPr>
      <w:r>
        <w:rPr/>
        <w:t>Ukweli ni kwamba, Mungu alisema tu, ‘Kuwa’, na ilikuwa ni kwamba Kristo alipandikizwa katika tumbo la uzazi la Mariamu. Alikufa juu ya mti, akawekwa kaburini, na kufufuliwa kwenye uhai na kupaa mbinguni baada ya siku tatu mchana na usiku katika tumbo la dunia.</w:t>
      </w:r>
    </w:p>
    <w:p>
      <w:pPr>
        <w:pStyle w:val="Normal"/>
        <w:rPr>
          <w:b/>
          <w:b/>
        </w:rPr>
      </w:pPr>
      <w:r>
        <w:rPr>
          <w:rFonts w:eastAsia="Times New Roman"/>
          <w:b/>
        </w:rPr>
        <w:t xml:space="preserve"> </w:t>
      </w:r>
    </w:p>
    <w:p>
      <w:pPr>
        <w:pStyle w:val="Normal"/>
        <w:rPr>
          <w:b/>
          <w:b/>
        </w:rPr>
      </w:pPr>
      <w:r>
        <w:rPr>
          <w:b/>
        </w:rPr>
        <w:t>Majina ya Mungu</w:t>
      </w:r>
    </w:p>
    <w:p>
      <w:pPr>
        <w:pStyle w:val="Normal"/>
        <w:rPr/>
      </w:pPr>
      <w:r>
        <w:rPr/>
        <w:t>Mungu anajulikana kwa majina mbalimbali katika lugha za Kisemiti. Huu ni ugumu kwa Kiingereza. Neno la msingi la Kiebrania ni El. Umoja wa Mungu ni Eloah. Wingi ni elohim. Katika Wakaldayo ni Elaha’ au Elahh yenye umbo la wingi likiwa ni Elahin. Umbo la Kiarabu la Allah’ linatokana na au kulinganishwa na Eloah au Elaha’. Jina la Mungu lililotolewa pale Sinai lilikuwa YAH[o]VAH. Mzizi ni Yah au Jah (SHD 3050) kwa umbo refu zaidi Yehovah (SHD 3068) ambalo linatokana na ‘eyeh ‘asher ‘eyeh (nitakuwa nitakavyokuwa, Kut. 3:14 tazama Companion Bible). Yahovah (Yehova) (SHD 3068) ni jina la taifa la Kiyahudi la Mungu. Yehovih (Yehovih) (SHD 3069) inatamkwa au inasomwa kama Elohim ili kutochanganya vyombo na SHD 3068 inatamkwa kama Adonai (SHD 136). Eloah ndiye kiumbe anayebeba jina la Yehovih au Yahova wa Majeshi. Yeye ndiye mungu wa Kurani na jina Allah au Lah ni neno linalomaanisha nguvu au mungu kama inavyotumika kwa kiumbe hiki.</w:t>
      </w:r>
    </w:p>
    <w:p>
      <w:pPr>
        <w:pStyle w:val="Normal"/>
        <w:rPr>
          <w:rFonts w:eastAsia="Times New Roman"/>
        </w:rPr>
      </w:pPr>
      <w:r>
        <w:rPr>
          <w:rFonts w:eastAsia="Times New Roman"/>
        </w:rPr>
        <w:t xml:space="preserve"> </w:t>
      </w:r>
    </w:p>
    <w:p>
      <w:pPr>
        <w:pStyle w:val="Normal"/>
        <w:rPr/>
      </w:pPr>
      <w:r>
        <w:rPr/>
        <w:t>Mungu alitolewa kama Mungu aliye hai ambaye anataka kuwa Bwana wa fikira na maisha ya wanadamu wote na ambaye nafsi Yake yenyewe inategemea. Kutoka kwa Ibrahimu Alionekana kuwa amefichwa kutoka kwa wanadamu na alijidhihirisha Mwenyewe kwa mwanadamu katika hatua tofauti-tofauti katika historia na katika ufunuo kama vile kwa Musa na kutolewa kwa Sheria kwenye Sinai. Alitajwa kila mara kuwa yupo pamoja na watu wake na watu wa Israeli wanaonekana kimsingi kama watu wa agano. Mtume anaeleza hili katika Koran (2:63, 83ff., 93, 246; 3:93; 5:12,90), na anatenga jukumu na wajibu wa taifa hili akiwaonya kwenye Sura 2:40ff. na 122.</w:t>
      </w:r>
    </w:p>
    <w:p>
      <w:pPr>
        <w:pStyle w:val="Normal"/>
        <w:rPr>
          <w:rFonts w:eastAsia="Times New Roman"/>
        </w:rPr>
      </w:pPr>
      <w:r>
        <w:rPr>
          <w:rFonts w:eastAsia="Times New Roman"/>
        </w:rPr>
        <w:t xml:space="preserve"> </w:t>
      </w:r>
    </w:p>
    <w:p>
      <w:pPr>
        <w:pStyle w:val="Normal"/>
        <w:rPr/>
      </w:pPr>
      <w:r>
        <w:rPr/>
        <w:t>Hadi karne ya 12, Uislamu ulikuwa unashikiliwa kila mara kwamba Isaka alikuwa na haki ya mzaliwa wa kwanza na sio Ishmaeli, lakini chuki dhidi ya wageni ya maandishi ya baadaye ya Hadithi iligeuza mafundisho haya na kuhusisha haki ya kuzaliwa kwa Ishmaeli. Hadith ilikuwa maandishi ya ufafanuzi au maandishi ambayo yalikuja kufasiri maana ya Koran kwa njia sawa na Talmud na sheria ya mdomo zilikuja kufasiri Biblia kwa Uyahudi wa marabi. Tafsiri hizi mara nyingi zilikuwa kinyume na maneno ya wazi ya maandishi. Ukristo ulikuja kuchukua mfumo huo huo katika muundo wa Kirumi na baadaye Uprotestanti. Kwa hivyo mifumo hiyo mitatu ikagawanyika bila matumaini katika kuelewa.</w:t>
      </w:r>
    </w:p>
    <w:p>
      <w:pPr>
        <w:pStyle w:val="Normal"/>
        <w:rPr>
          <w:rFonts w:eastAsia="Times New Roman"/>
        </w:rPr>
      </w:pPr>
      <w:r>
        <w:rPr>
          <w:rFonts w:eastAsia="Times New Roman"/>
        </w:rPr>
        <w:t xml:space="preserve"> </w:t>
      </w:r>
    </w:p>
    <w:p>
      <w:pPr>
        <w:pStyle w:val="Normal"/>
        <w:rPr/>
      </w:pPr>
      <w:r>
        <w:rPr/>
        <w:t>Ubunifu huu wa Hadithi katika Uislamu una madhara makubwa kwa kuwa mafundisho ya Kristo na yale ya mitume yalitolewa kwa kupingana kabisa na kwa hiyo Biblia ilibidi kukataliwa kabisa kuwa ya uwongo. Kusudi la taifa la Kiarabu katika mpango wa Mungu pia lilikuja kutoeleweka. Maelezo ya Korani ya watu wa Kiarabu kama Watu wa Kati ilibidi yafasiriwe upya, katika Zama za Kati, kama Watu Bora zaidi, na kupoteza mtazamo wa kile Mtume alichomaanisha kwa neno hili. Mabadiliko haya bila shaka yalichochewa na matukio ya kijeshi ya Kanisa la Kikristo la Athanasian dhidi ya Uislamu na mgawanyiko wake kamili. Imesahaulika jukumu la walinzi wa Watu wa Kitabu au Nasrani kama Wakristo wa Nasari walivyoitwa. Hakika, Omar alikuwa ametoa amri ya ulinzi katika Mesopotamia kwa ajili yao na, wakati uvamizi wa Afrika Kaskazini na Hispania ulipotokea, amri hii ya ulinzi iliongezwa. Kwa bahati mbaya, Baraza la Kuhukumu Wazushi lilielekezwa waziwazi dhidi yao na likawakamata Wayahudi na Waislamu pia. Waandishi wa Kiyahudi wa kisasa (kama vile Netanyahu) wanajaribu kukana kwamba Baraza la Kuhukumu Wazushi lilikuwa dhidi ya Wakristo waliofuata Sheria na kushika sheria za vyakula na Siku Takatifu. Wanajaribu kudai kwamba Baraza la Kuhukumu Wazushi lilikuwa dhidi ya Wayahudi na kwamba wale wanaojiita Wakristo wa Kiyahudi, Waalbigensia na Wawaldensia walikuwa Wayahudi kweli kweli licha ya ukweli kwamba marabi wa siku hizo waliwatangaza kuwa si Wayahudi. Mgogoro huu haueleweki na Ukristo wa kisasa au Uislamu na, inaonekana, umefichwa kwa makusudi na Uyahudi wa marabi.</w:t>
      </w:r>
    </w:p>
    <w:p>
      <w:pPr>
        <w:pStyle w:val="Normal"/>
        <w:rPr>
          <w:rFonts w:eastAsia="Times New Roman"/>
        </w:rPr>
      </w:pPr>
      <w:r>
        <w:rPr>
          <w:rFonts w:eastAsia="Times New Roman"/>
        </w:rPr>
        <w:t xml:space="preserve"> </w:t>
      </w:r>
    </w:p>
    <w:p>
      <w:pPr>
        <w:pStyle w:val="Normal"/>
        <w:rPr/>
      </w:pPr>
      <w:r>
        <w:rPr/>
        <w:t>Uislamu wa kisasa hauelewi kwamba Watoto wa Maandiko walikuwa pia Israeli. Rejea ya kuweka agano kwenye Sura ya 17 ni kwa Wana wa Israili, wakiwemo wale wa Israeli wa kiroho na wale wote waliosalimu amri, ukiwemo Uislamu.</w:t>
      </w:r>
    </w:p>
    <w:p>
      <w:pPr>
        <w:pStyle w:val="Normal"/>
        <w:rPr>
          <w:rFonts w:eastAsia="Times New Roman"/>
        </w:rPr>
      </w:pPr>
      <w:r>
        <w:rPr>
          <w:rFonts w:eastAsia="Times New Roman"/>
        </w:rPr>
        <w:t xml:space="preserve"> </w:t>
      </w:r>
    </w:p>
    <w:p>
      <w:pPr>
        <w:pStyle w:val="Normal"/>
        <w:rPr/>
      </w:pPr>
      <w:r>
        <w:rPr/>
        <w:t>Katika kipindi cha baada ya uhamisho, jina Adonai liliwekwa badala ya jina la agano Yahveh kama cheo pia cha heshima na ukuu, labda kwa sababu ya kutoweza kuelewa majukumu ya Elohim wa Israeli ambaye alikuwa Malaika Mkuu wa ukombozi na ukombozi wa Israeli. na Masihi (ona Mwa. 48:15-16; Zab. 45:6-7; Ebr. 1:8-9).</w:t>
      </w:r>
    </w:p>
    <w:p>
      <w:pPr>
        <w:pStyle w:val="Normal"/>
        <w:rPr>
          <w:rFonts w:eastAsia="Times New Roman"/>
        </w:rPr>
      </w:pPr>
      <w:r>
        <w:rPr>
          <w:rFonts w:eastAsia="Times New Roman"/>
        </w:rPr>
        <w:t xml:space="preserve"> </w:t>
      </w:r>
    </w:p>
    <w:p>
      <w:pPr>
        <w:pStyle w:val="Normal"/>
        <w:rPr/>
      </w:pPr>
      <w:r>
        <w:rPr/>
        <w:t>Jina la agano Yah[o]vah lilianzishwa kwa Musa na kutoka kwa mapokeo limekuwa jina la Mungu lililoandikwa na lisilosemwa. Kutoka 6:2-3 jina hili halikujulikana kwa Ibrahimu, Isaka na Yakobo na linatumika tu kwa Israeli. Lakini Yah[o]vah (chini ya utume kutoka kwa Yahova wa Majeshi) ni, hata hivyo, mtawala wa wanadamu wote. Israeli ilitolewa kwa Yahova kama sehemu yake maalum kutoka kwa mgao wa mataifa kwa Wana wa Mungu na Mungu Aliye Juu (Kum. 32:8, tazama RSV).</w:t>
      </w:r>
    </w:p>
    <w:p>
      <w:pPr>
        <w:pStyle w:val="Normal"/>
        <w:rPr>
          <w:rFonts w:eastAsia="Times New Roman"/>
        </w:rPr>
      </w:pPr>
      <w:r>
        <w:rPr>
          <w:rFonts w:eastAsia="Times New Roman"/>
        </w:rPr>
        <w:t xml:space="preserve"> </w:t>
      </w:r>
    </w:p>
    <w:p>
      <w:pPr>
        <w:pStyle w:val="Normal"/>
        <w:rPr/>
      </w:pPr>
      <w:r>
        <w:rPr/>
        <w:t>Mwanzo 18 na 19 wanatumia neno Yahova wanaporejelea Malaika watatu na Yahova aliye Mbinguni.</w:t>
      </w:r>
    </w:p>
    <w:p>
      <w:pPr>
        <w:pStyle w:val="Normal"/>
        <w:rPr>
          <w:rFonts w:eastAsia="Times New Roman"/>
        </w:rPr>
      </w:pPr>
      <w:r>
        <w:rPr>
          <w:rFonts w:eastAsia="Times New Roman"/>
        </w:rPr>
        <w:t xml:space="preserve"> </w:t>
      </w:r>
    </w:p>
    <w:p>
      <w:pPr>
        <w:pStyle w:val="Normal"/>
        <w:rPr/>
      </w:pPr>
      <w:r>
        <w:rPr/>
        <w:t>Dhana ya kuwepo kwa Mungu mmoja wa kweli akizungukwa na malaika (ambao walichukua jina lake kama wana) ilikuwa mara kwa mara katika maandiko ya Agano la Kale na Jipya na Korani. Dhana ya malaika anayehusishwa na Yahova inapatikana katika Agano la Kale kwenye Mwanzo 21:17, 22:11, 15:16, 31:11-13; Kutoka 3:2-5; Waamuzi 6:11-23 n.k., ambapo mjumbe anatambulishwa na Yahova Mwenyewe na katika vifungu hivi anazungumza kwa tafauti juu ya malaika na Yahova na katika tukio moja jina au nafsi ya Mungu au Yehova inapatikana kuwa ndani ya malaika anayeongoza. (Kut. 23:20-21). Katika hali hizi malaika yuko katika umbo la kuonekana kwa Yahova katika kila hali mahususi inayorejelewa na yuko katika sura ya kibinadamu lakini si kama mwili. Inasisitizwa, hata hivyo, kwamba hakuna mtu ambaye amemwona Mungu ili kwamba malaika anayetokea akawa uso wa Mungu na ni kwamba inarejelewa wakati Musa aliahidiwa kwamba uso wa Yahova (RSV uwepo) ungefuatana na watu jangwani (Kut. 33) :14-15). Kielelezo hiki kilirejelewa kama Elohim na El au kuitwa Mungu lakini hakuwa Yahovih au Yahova wa Majeshi. Kielelezo hiki kilirejelewa na Yuda kuwa Malaika Mkuu Mikaeli lakini sasa inaeleweka kuwa Yesu Kristo au Neno, kielelezo cha waziwazi au kuwapo kwa Mungu.</w:t>
      </w:r>
    </w:p>
    <w:p>
      <w:pPr>
        <w:pStyle w:val="Normal"/>
        <w:rPr>
          <w:rFonts w:eastAsia="Times New Roman"/>
        </w:rPr>
      </w:pPr>
      <w:r>
        <w:rPr>
          <w:rFonts w:eastAsia="Times New Roman"/>
        </w:rPr>
        <w:t xml:space="preserve"> </w:t>
      </w:r>
    </w:p>
    <w:p>
      <w:pPr>
        <w:pStyle w:val="Normal"/>
        <w:rPr/>
      </w:pPr>
      <w:r>
        <w:rPr/>
        <w:t>Ilikuwa ni kutokana na uhalisi wa Mungu katika mwonekano wa pekee kama Neno liitwalo Elohim (na El) ndipo jina lililonenwa la Mungu lilitokea. Neno hili la wingi elohim lilitumika kwa wale malaika au wajumbe waliojitokeza kwa ajili ya Eloah. Ilikuwa ni kutokana na dhana hii ambapo Wapaulicia walishutumiwa kwa kumrejelea Kristo kama malaika (ona ERE, sanaa. ‘Paulicians’, Vol. 9, p. 696).</w:t>
      </w:r>
    </w:p>
    <w:p>
      <w:pPr>
        <w:pStyle w:val="Normal"/>
        <w:rPr>
          <w:rFonts w:eastAsia="Times New Roman"/>
        </w:rPr>
      </w:pPr>
      <w:r>
        <w:rPr>
          <w:rFonts w:eastAsia="Times New Roman"/>
        </w:rPr>
        <w:t xml:space="preserve"> </w:t>
      </w:r>
    </w:p>
    <w:p>
      <w:pPr>
        <w:pStyle w:val="Normal"/>
        <w:rPr/>
      </w:pPr>
      <w:r>
        <w:rPr/>
        <w:t>Jina Allah linatokana na jina la Mungu linalozungumzwa, yaani neno la Kiebrania Eloah. elohim ya wingi pia inatokana na umbo hili la umoja. Inadaiwa, kwamba kimapokeo, YHVH haikusemwa lakini tunajua hiyo si kweli kwa kipindi cha Hekalu. Adonai ilitumiwa kwa SHD 3068 na Elohim kwa SHD 3069 na marabi wa baada ya Hekalu lakini maneno yalisemwa Hekaluni kila siku katika ibada ya hadhara. Elohim, wakati mwingine katika umoja, kwa kweli ni neno la wingi na mara nyingi huambatana na kitenzi cha wingi. Ili kutoa jina la kiumbe Mungu katika umoja usio na utata, fomu Eloah inatumiwa. Eloah katika maana ya jumla pia anaweza kurejelea dhana mbaya ya si Mungu au hakuna miungu hata kidogo (Kum. 32:17) ambapo kukanusha nguvu na Uungu kunahitajika. Eloah na Allah (au Lah) zote zinatumika katika Koran. Maneno kama haya yanatumika kutofautisha kati ya Mungu wa Milele (aitwaye Mungu Baba) na Elohim kama Neno, Uso, au Uwepo wa Mungu. Huyu Malaika wa Uwepo anarejelewa katika Kutoka 23:20. Anabeba jina la Mungu, kwa maana jina langu limo ndani yake. Mfano mzuri wa tofauti hii ni katika Zaburi 18:31:</w:t>
      </w:r>
    </w:p>
    <w:p>
      <w:pPr>
        <w:pStyle w:val="Normal"/>
        <w:rPr>
          <w:rFonts w:eastAsia="Times New Roman"/>
        </w:rPr>
      </w:pPr>
      <w:r>
        <w:rPr>
          <w:rFonts w:eastAsia="Times New Roman"/>
        </w:rPr>
        <w:t xml:space="preserve">    </w:t>
      </w:r>
    </w:p>
    <w:p>
      <w:pPr>
        <w:pStyle w:val="Normal"/>
        <w:rPr/>
      </w:pPr>
      <w:r>
        <w:rPr/>
        <w:t>“</w:t>
      </w:r>
      <w:r>
        <w:rPr/>
        <w:t>Kwa maana ni nani aliye Mungu (Eloah), ila Bwana?</w:t>
      </w:r>
    </w:p>
    <w:p>
      <w:pPr>
        <w:pStyle w:val="Normal"/>
        <w:rPr>
          <w:rFonts w:eastAsia="Times New Roman"/>
        </w:rPr>
      </w:pPr>
      <w:r>
        <w:rPr>
          <w:rFonts w:eastAsia="Times New Roman"/>
        </w:rPr>
        <w:t xml:space="preserve">    </w:t>
      </w:r>
    </w:p>
    <w:p>
      <w:pPr>
        <w:pStyle w:val="Normal"/>
        <w:rPr/>
      </w:pPr>
      <w:r>
        <w:rPr/>
        <w:t>Na ni nani aliye jabali isipokuwa Mungu wetu (Elohim)?"</w:t>
      </w:r>
    </w:p>
    <w:p>
      <w:pPr>
        <w:pStyle w:val="Normal"/>
        <w:rPr>
          <w:rFonts w:eastAsia="Times New Roman"/>
        </w:rPr>
      </w:pPr>
      <w:r>
        <w:rPr>
          <w:rFonts w:eastAsia="Times New Roman"/>
        </w:rPr>
        <w:t xml:space="preserve"> </w:t>
      </w:r>
    </w:p>
    <w:p>
      <w:pPr>
        <w:pStyle w:val="Normal"/>
        <w:rPr/>
      </w:pPr>
      <w:r>
        <w:rPr/>
        <w:t>Dhana ya neno la Mungu kama muundo tofauti wa kiungu inapatikana katika desturi ya kuwataja mahakimu kama elohim kwa kuwa hukumu zao ziliongozwa na Mungu, kama walivyokuwa makuhani.</w:t>
      </w:r>
    </w:p>
    <w:p>
      <w:pPr>
        <w:pStyle w:val="Normal"/>
        <w:rPr/>
      </w:pPr>
      <w:r>
        <w:rPr/>
      </w:r>
    </w:p>
    <w:p>
      <w:pPr>
        <w:pStyle w:val="Normal"/>
        <w:rPr/>
      </w:pPr>
      <w:r>
        <w:rPr/>
        <w:t xml:space="preserve">Eloah inatumika “mara arobaini na mbili katika kitabu cha Ayubu na mara kumi na tano tu mahali pengine (kama vile Kumb. 32:15,17; Zab. 18:31 (H 18:32); Mit. 30:5; Isa 44:8 ; Hab. 1:11)” ( The Interpreter’s Dictionary of the Bible, Buku la 2, uku. 414). Kama vile Koran ilivyochukuliwa kutoka kwa maneno ya nabii tofauti ilitokea. Mwenyezi Mungu, Elohim, Yahova, wa Milele ni mmoja na ni wale wale isipokuwa pale ambapo Elohim anatumika kama hakimu kwa kurejelea Neno, Masihi au Baraza la Elohim (soma pia majarida ya </w:t>
      </w:r>
      <w:hyperlink r:id="rId8">
        <w:r>
          <w:rPr>
            <w:rStyle w:val="InternetLink"/>
          </w:rPr>
          <w:t>Wateule kama Elohim (Na. 001)</w:t>
        </w:r>
      </w:hyperlink>
      <w:r>
        <w:rPr/>
        <w:t xml:space="preserve">, </w:t>
      </w:r>
      <w:hyperlink r:id="rId9">
        <w:r>
          <w:rPr>
            <w:rStyle w:val="InternetLink"/>
          </w:rPr>
          <w:t>Mungu Tunayemwabudu (Na. 002)</w:t>
        </w:r>
      </w:hyperlink>
      <w:r>
        <w:rPr/>
        <w:t xml:space="preserve">, </w:t>
      </w:r>
      <w:r>
        <w:rPr>
          <w:u w:val="single"/>
        </w:rPr>
        <w:t>Uungu wa Kristo (Na. 147)</w:t>
      </w:r>
      <w:r>
        <w:rPr/>
        <w:t xml:space="preserve">, </w:t>
      </w:r>
      <w:hyperlink r:id="rId10">
        <w:r>
          <w:rPr>
            <w:rStyle w:val="InternetLink"/>
          </w:rPr>
          <w:t>Roho Mtakatifu (Na. 117)</w:t>
        </w:r>
      </w:hyperlink>
      <w:r>
        <w:rPr>
          <w:u w:val="single"/>
        </w:rPr>
        <w:t>, Amri ya Kwanza: Dhambi ya Shetani (Na. 153)</w:t>
      </w:r>
      <w:r>
        <w:rPr/>
        <w:t xml:space="preserve"> na mfululizo wa Sheria </w:t>
      </w:r>
      <w:hyperlink r:id="rId11">
        <w:r>
          <w:rPr>
            <w:rStyle w:val="InternetLink"/>
          </w:rPr>
          <w:t>(Na. 252)</w:t>
        </w:r>
      </w:hyperlink>
      <w:r>
        <w:rPr/>
        <w:t xml:space="preserve"> – </w:t>
      </w:r>
      <w:hyperlink r:id="rId12">
        <w:r>
          <w:rPr>
            <w:rStyle w:val="InternetLink"/>
          </w:rPr>
          <w:t>(No. 263)</w:t>
        </w:r>
      </w:hyperlink>
      <w:r>
        <w:rPr/>
        <w:t>). Neno Yahovah au Yehova ni mchanganuo wa maandishi ya Kiebrania YHVH yaliyoandikwa na alama za uakifishi za baadaye. Baadaye mapokeo ya Kiyahudi yanadai kimakosa kwamba hayakusemwa kamwe ili kutochanganya viumbe viwili vinavyorejelewa katika maandiko kama Yahovah na Yahovih. Hakika, Wasopherim, au waandishi wa marabi, walibadilisha Yahova kuwa Adonai katika maandishi ya Kimasora katika sehemu 134 ili kuficha suala hilo (ona Companion Bible, Nyongeza 31, 32 na 33) mabadiliko sawa yalifanywa kuhusu neno elohim (ibid.). Mabadiliko haya yalifanywa na Uyahudi wa baada ya Hekalu na maoni kama haya hayakuwahi kufanywa katika kipindi cha Hekalu.</w:t>
      </w:r>
    </w:p>
    <w:p>
      <w:pPr>
        <w:pStyle w:val="Normal"/>
        <w:rPr>
          <w:b/>
          <w:b/>
        </w:rPr>
      </w:pPr>
      <w:r>
        <w:rPr>
          <w:rFonts w:eastAsia="Times New Roman"/>
          <w:b/>
        </w:rPr>
        <w:t xml:space="preserve"> </w:t>
      </w:r>
    </w:p>
    <w:p>
      <w:pPr>
        <w:pStyle w:val="Normal"/>
        <w:rPr>
          <w:b/>
          <w:b/>
        </w:rPr>
      </w:pPr>
      <w:r>
        <w:rPr>
          <w:b/>
        </w:rPr>
        <w:t>Uislamu wa Hadithi unamkataa Kristo na hivyo unaikana Koran</w:t>
      </w:r>
    </w:p>
    <w:p>
      <w:pPr>
        <w:pStyle w:val="Normal"/>
        <w:rPr/>
      </w:pPr>
      <w:r>
        <w:rPr/>
        <w:t>Uislamu wa kisasa unakataa maoni juu ya Masihi na madai kutoka kwa baadhi ya maandiko katika Korani kwamba Nabii hakutofautisha Kristo, yaani kutoka kwa Surah 6 Ng'ombe kwenye aya ya 81-91 haswa kwenye aya ya 86, Yesu anatajwa kama wa Wenye Haki. Kwa hakika, kundi hili la maandiko linaonyesha waziwazi kwamba hekima imetolewa na Mungu na si ya mwanadamu. Mungu humfunulia mteule ukweli na kutoa amri ya Maandiko na utume. Utii kwa neno Lake lililofunuliwa ni sharti la kuhifadhi maarifa na mamlaka; na kuondolewa mamlaka kwa watu wengine watiifu, adhabu ya uasi. Hii inarudia kauli ya Kristo kwenye Mathayo 21:43.</w:t>
      </w:r>
    </w:p>
    <w:p>
      <w:pPr>
        <w:pStyle w:val="Normal"/>
        <w:rPr>
          <w:rFonts w:eastAsia="Times New Roman"/>
        </w:rPr>
      </w:pPr>
      <w:r>
        <w:rPr>
          <w:rFonts w:eastAsia="Times New Roman"/>
        </w:rPr>
        <w:t xml:space="preserve"> </w:t>
      </w:r>
    </w:p>
    <w:p>
      <w:pPr>
        <w:pStyle w:val="Normal"/>
        <w:rPr/>
      </w:pPr>
      <w:r>
        <w:rPr/>
        <w:t>Maandiko yafuatayo ni muhimu kuelewa jukumu la Kristo katika Korani na maandiko haya yanasisitiza msimamo wa Biblia.</w:t>
      </w:r>
    </w:p>
    <w:p>
      <w:pPr>
        <w:pStyle w:val="QUOTES"/>
        <w:rPr/>
      </w:pPr>
      <w:r>
        <w:rPr/>
        <w:t xml:space="preserve">1. </w:t>
      </w:r>
      <w:r>
        <w:rPr>
          <w:b/>
        </w:rPr>
        <w:t xml:space="preserve">[5.43] </w:t>
      </w:r>
      <w:r>
        <w:rPr/>
        <w:t xml:space="preserve">Na vipi wanakufanya wewe kuwa hakimu, na wao wanayo </w:t>
      </w:r>
      <w:r>
        <w:rPr>
          <w:b/>
        </w:rPr>
        <w:t>Taurati yenye hukumu ya Mwenyezi Mungu</w:t>
      </w:r>
      <w:r>
        <w:rPr/>
        <w:t>? Lakini wanarudi nyuma baada ya hayo, na hao si Waumini.</w:t>
      </w:r>
    </w:p>
    <w:p>
      <w:pPr>
        <w:pStyle w:val="QUOTES"/>
        <w:rPr/>
      </w:pPr>
      <w:r>
        <w:rPr/>
        <w:t xml:space="preserve">2. </w:t>
      </w:r>
      <w:r>
        <w:rPr>
          <w:b/>
        </w:rPr>
        <w:t>[5.44]</w:t>
      </w:r>
      <w:r>
        <w:rPr/>
        <w:t xml:space="preserve"> Hakika Sisi tuliteremsha </w:t>
      </w:r>
      <w:r>
        <w:rPr>
          <w:b/>
        </w:rPr>
        <w:t>Taurati yenye uwongofu na nuru</w:t>
      </w:r>
      <w:r>
        <w:rPr/>
        <w:t>. Kwa hayo Manabii waliosilimu (kwa Mwenyezi Mungu) walihukumu (mambo) kwa Mayahudi na wajuzi wa elimu ya Mwenyezi Mungu na madaktari, kwa sababu walitakiwa kuchunga Kitabu cha Mwenyezi Mungu, na walikuwa mashahidi. yake; Basi msiwaogope watu na niogopeni Mimi, wala msichukue thamani ndogo kwa Ishara zangu. Na wasiohukumu kwa yale aliyoteremsha Mwenyezi Mungu, hao ndio makafiri.</w:t>
      </w:r>
    </w:p>
    <w:p>
      <w:pPr>
        <w:pStyle w:val="QUOTES"/>
        <w:rPr/>
      </w:pPr>
      <w:r>
        <w:rPr/>
        <w:t>3</w:t>
      </w:r>
      <w:r>
        <w:rPr>
          <w:b/>
        </w:rPr>
        <w:t xml:space="preserve">. [5.46] </w:t>
      </w:r>
      <w:r>
        <w:rPr/>
        <w:t xml:space="preserve">Na tukamfuata baada yao Isa bin Maryamu, </w:t>
      </w:r>
      <w:r>
        <w:rPr>
          <w:b/>
        </w:rPr>
        <w:t>ahakikishe yaliyokuwa kabla yake katika Taurati, na tukampa Injili yenye uwongofu na nuru, na inayosadikisha yaliyokuwa kabla yake ya Taurati</w:t>
      </w:r>
      <w:r>
        <w:rPr/>
        <w:t>, na Uwongofu na mawaidha kwa wachamngu.</w:t>
      </w:r>
    </w:p>
    <w:p>
      <w:pPr>
        <w:pStyle w:val="QUOTES"/>
        <w:rPr/>
      </w:pPr>
      <w:r>
        <w:rPr/>
        <w:t>4</w:t>
      </w:r>
      <w:r>
        <w:rPr>
          <w:b/>
        </w:rPr>
        <w:t>. [5.66]</w:t>
      </w:r>
      <w:r>
        <w:rPr/>
        <w:t xml:space="preserve"> Na lau wangeli shika </w:t>
      </w:r>
      <w:r>
        <w:rPr>
          <w:b/>
        </w:rPr>
        <w:t>Taurati</w:t>
      </w:r>
      <w:r>
        <w:rPr/>
        <w:t xml:space="preserve"> na Injili na yaliyo teremshwa kwao kutoka kwa Mola wao Mlezi, bila ya shaka wangeli kula kutoka juu yao na chini ya miguu yao lipo kundi miongoni mwao wanao shika kati. bila shaka, na wengi wao ni maovu wanayoyafanya</w:t>
      </w:r>
    </w:p>
    <w:p>
      <w:pPr>
        <w:pStyle w:val="QUOTES"/>
        <w:rPr/>
      </w:pPr>
      <w:r>
        <w:rPr/>
        <w:t xml:space="preserve">5. </w:t>
      </w:r>
      <w:r>
        <w:rPr>
          <w:b/>
        </w:rPr>
        <w:t>[5.68]</w:t>
      </w:r>
      <w:r>
        <w:rPr/>
        <w:t xml:space="preserve"> Sema: Enyi Watu wa Kitabu! </w:t>
      </w:r>
      <w:r>
        <w:rPr>
          <w:b/>
        </w:rPr>
        <w:t>Hufuati kheri mpaka ushike Taurati na Injili</w:t>
      </w:r>
      <w:r>
        <w:rPr/>
        <w:t xml:space="preserve"> na uliyoteremshiwa kutoka kwa Mola wako Mlezi. na hakika yaliyoteremshwa kwako kutoka kwa Mola wako Mlezi yatawazidishia wengi wao katika upotovu na ukafiri. Basi usiwahuzunishe watu makafiri.</w:t>
      </w:r>
    </w:p>
    <w:p>
      <w:pPr>
        <w:pStyle w:val="QUOTES"/>
        <w:rPr/>
      </w:pPr>
      <w:r>
        <w:rPr/>
        <w:t xml:space="preserve">6. </w:t>
      </w:r>
      <w:r>
        <w:rPr>
          <w:b/>
        </w:rPr>
        <w:t>[5.110]</w:t>
      </w:r>
      <w:r>
        <w:rPr/>
        <w:t xml:space="preserve"> Mwenyezi Mungu atakapo sema: Ewe Isa bin Maryamu! Kumbuka neema yangu juu yako na juu ya mama yako, nilipokutia nguvu kwa Roho Mtakatifu, ukazungumza na watu katika utoto na mimi nilipokuwa uzeeni, na nilipokufundisha </w:t>
      </w:r>
      <w:r>
        <w:rPr>
          <w:b/>
        </w:rPr>
        <w:t>Kitabu na hikima na Taurati na Injili;</w:t>
      </w:r>
      <w:r>
        <w:rPr/>
        <w:t xml:space="preserve"> na ulipotoa katika udongo kitu mfano wa ndege kwa idhini yangu, kisha ukampulizia ndani yake na ikawa ndege kwa idhini yangu, na ukawaponya vipofu na wakoma kwa idhini yangu. na ulipowatoa wafu kwa idhini yangu; na nilipowazuia Wana wa Israili mlipo wajia kwa hoja zilizo wazi, lakini walio kufuru miongoni mwao walisema: Haya si chochote ila ni uchawi dhaahiri.</w:t>
      </w:r>
    </w:p>
    <w:p>
      <w:pPr>
        <w:pStyle w:val="Normal"/>
        <w:rPr>
          <w:rFonts w:eastAsia="Times New Roman"/>
        </w:rPr>
      </w:pPr>
      <w:r>
        <w:rPr>
          <w:rFonts w:eastAsia="Times New Roman"/>
        </w:rPr>
        <w:t xml:space="preserve"> </w:t>
      </w:r>
    </w:p>
    <w:p>
      <w:pPr>
        <w:pStyle w:val="Normal"/>
        <w:rPr/>
      </w:pPr>
      <w:r>
        <w:rPr/>
        <w:t>Katika Surah 5 Table Spread 46, 78 na 110ff., tunaona kwamba injili ilitolewa kwa Kristo ikithibitisha yale (yaliyoteremshwa) mbele yake, yaani kutimiza Sheria na tukampa injili ambayo ndani yake mna uwongofu na nuru inayothibitisha. yaliyo kuwa kabla yake katika Taurati, ni uwongofu na mawaidha kwa wachamngu.</w:t>
      </w:r>
    </w:p>
    <w:p>
      <w:pPr>
        <w:pStyle w:val="Normal"/>
        <w:rPr>
          <w:rFonts w:eastAsia="Times New Roman"/>
        </w:rPr>
      </w:pPr>
      <w:r>
        <w:rPr>
          <w:rFonts w:eastAsia="Times New Roman"/>
        </w:rPr>
        <w:t xml:space="preserve"> </w:t>
      </w:r>
    </w:p>
    <w:p>
      <w:pPr>
        <w:pStyle w:val="Normal"/>
        <w:rPr/>
      </w:pPr>
      <w:r>
        <w:rPr/>
        <w:t xml:space="preserve">Qur'an inaeleza bila ya shaka katika Aya ya 47 kwamba Watu wa Injili watahukumu kwa yale yaliyoteremshwa humo na kwamba: ... Sisi tumeteremsha Vitabu kwa haki, basi hukumu baina yao kwa aliyoyateremsha Mwenyezi Mungu. </w:t>
      </w:r>
    </w:p>
    <w:p>
      <w:pPr>
        <w:pStyle w:val="Normal"/>
        <w:rPr>
          <w:rFonts w:eastAsia="Times New Roman"/>
        </w:rPr>
      </w:pPr>
      <w:r>
        <w:rPr>
          <w:rFonts w:eastAsia="Times New Roman"/>
        </w:rPr>
        <w:t xml:space="preserve"> </w:t>
      </w:r>
    </w:p>
    <w:p>
      <w:pPr>
        <w:pStyle w:val="Normal"/>
        <w:rPr/>
      </w:pPr>
      <w:r>
        <w:rPr/>
        <w:t>Sehemu inayoonekana kutatanisha inatokea kwenye aya ya 51 kwa sababu Mtume anadaiwa kujipinga hapa kama anavyosema: Enyi mlioamini! Msiwafanye Mayahudi na Wakristo kuwa marafiki. Wao ni marafiki wao kwa wao.</w:t>
      </w:r>
    </w:p>
    <w:p>
      <w:pPr>
        <w:pStyle w:val="Normal"/>
        <w:rPr/>
      </w:pPr>
      <w:r>
        <w:rPr/>
      </w:r>
    </w:p>
    <w:p>
      <w:pPr>
        <w:pStyle w:val="Normal"/>
        <w:rPr/>
      </w:pPr>
      <w:r>
        <w:rPr/>
        <w:t xml:space="preserve">Hapa Koran inafanya tofauti ya wazi kati ya Watu wa Injili (k.m. Wasabia) na wale wanaoitwa Wakristo kwa ujumla. Alitofautisha kati ya Kanisa la Mungu, ambalo wakati huo lilikuwa Upper Syria, Armenia na Mesopotamia, lililoshika Sheria na mafundisho ya Kristo na madhehebu makubwa zaidi ya Kikristo ambayo yalikuwa yamechukua desturi potovu za kipagani zilizounga mkono uzushi mkubwa, kutia ndani Utatu. </w:t>
      </w:r>
    </w:p>
    <w:p>
      <w:pPr>
        <w:pStyle w:val="Normal"/>
        <w:rPr>
          <w:rFonts w:eastAsia="Times New Roman"/>
        </w:rPr>
      </w:pPr>
      <w:r>
        <w:rPr>
          <w:rFonts w:eastAsia="Times New Roman"/>
        </w:rPr>
        <w:t xml:space="preserve"> </w:t>
      </w:r>
    </w:p>
    <w:p>
      <w:pPr>
        <w:pStyle w:val="Normal"/>
        <w:rPr/>
      </w:pPr>
      <w:r>
        <w:rPr/>
        <w:t xml:space="preserve">Waandishi wa baadae walijumuisha maelezo kama alivyofanya Pickthall katika Aya ya 53 baada ya Kisha Waumini watasema (kuwaambia watu wa Kitabu) Je! Hawa ndio walioapa kwa Mwenyezi Mungu viapo vyao vya dhamira kwamba wao wapo pamoja nanyi? Vitendo vyao vimefeli na wamekuwa wenye hasara. Andiko hili linapatana na ahadi ya Kristo katika Ufunuo kwa kanisa la Filadelfia, ambapo wale wanaosema kwamba wao ni Wayahudi, lakini sio, lakini ni wa sinagogi la Shetani, watamwabudu (proskuneo) Wateule. Rejea pia karatasi </w:t>
      </w:r>
      <w:r>
        <w:rPr>
          <w:u w:val="single"/>
        </w:rPr>
        <w:t>Asili ya Kinasaba ya Mataifa (No. 265).</w:t>
      </w:r>
    </w:p>
    <w:p>
      <w:pPr>
        <w:pStyle w:val="Normal"/>
        <w:rPr>
          <w:rFonts w:eastAsia="Times New Roman"/>
        </w:rPr>
      </w:pPr>
      <w:r>
        <w:rPr>
          <w:rFonts w:eastAsia="Times New Roman"/>
        </w:rPr>
        <w:t xml:space="preserve"> </w:t>
      </w:r>
    </w:p>
    <w:p>
      <w:pPr>
        <w:pStyle w:val="Normal"/>
        <w:rPr/>
      </w:pPr>
      <w:r>
        <w:rPr/>
        <w:t xml:space="preserve">Koran inaeleza, kwenye Surah 42 Shauri aya ya 13, kwamba dini (ya kujisalimisha) ilianzishwa na Ibrahimu, Musa na Yesu na haijagawanyika, ikijulikana tangu siku za Nuhu. Msimamo huu ndio tunaelewa kuwa msingi wa imani kutoka kwa Nuhu na sheria kama zilivyoeleweka kutoka kwa Nuhu. Dini ya Kiyahudi ya Marabi inazitaja hizi kama sheria ya Nuhu na kuzishikilia kwa tofauti kwa sheria ya Torati kama inavyofasiriwa na mapokeo ya Simulizi. Sheria ilikuwepo tangu Adamu (taz. </w:t>
      </w:r>
      <w:hyperlink r:id="rId13">
        <w:r>
          <w:rPr>
            <w:rStyle w:val="InternetLink"/>
          </w:rPr>
          <w:t>Msururu wa Sheria: L1</w:t>
        </w:r>
      </w:hyperlink>
      <w:r>
        <w:rPr>
          <w:u w:val="single"/>
        </w:rPr>
        <w:t>,</w:t>
      </w:r>
      <w:r>
        <w:rPr/>
        <w:t xml:space="preserve"> na karatasi (Na. 252-No. 263) na </w:t>
      </w:r>
      <w:hyperlink r:id="rId14">
        <w:r>
          <w:rPr>
            <w:rStyle w:val="InternetLink"/>
          </w:rPr>
          <w:t>(Na. 281)</w:t>
        </w:r>
      </w:hyperlink>
      <w:r>
        <w:rPr/>
        <w:t xml:space="preserve"> Hakuna tofauti ya kibiblia kati ya sheria aliyopewa Musa na ile iliyozingatiwa na Nuhu na Ibrahimu na kama alivyotunzwa na Melkizedeki huko Salemu.Kurani inashikilia kwamba Mungu mwenyewe ndiye anayechagua na kuwaita wale walioimarishwa katika imani. Hii ndiyo hasa nafasi ya Paulo katika Warumi 8:29-34.</w:t>
      </w:r>
    </w:p>
    <w:p>
      <w:pPr>
        <w:pStyle w:val="Normal"/>
        <w:rPr>
          <w:rFonts w:eastAsia="Times New Roman"/>
        </w:rPr>
      </w:pPr>
      <w:r>
        <w:rPr>
          <w:rFonts w:eastAsia="Times New Roman"/>
        </w:rPr>
        <w:t xml:space="preserve"> </w:t>
      </w:r>
    </w:p>
    <w:p>
      <w:pPr>
        <w:pStyle w:val="Normal"/>
        <w:rPr/>
      </w:pPr>
      <w:r>
        <w:rPr/>
        <w:t>Katika aya ya 14 ya Sura ya 42, Qur’ani inasema kwamba migawanyiko katika imani ilitokea baada ya elimu kutolewa na kugeuzwa kwa kushindana (au kwa mazingatio ya kidunia) na kwamba wale waliorithishwa Kitabu baada yao, yaani baada ya migawanyiko. Hakika wamo katika shaka isiyo na matumaini juu yake. Kwa maneno mengine, mfumo huu wa kanisa kuu uligawanyika na kuasi. Ni dhahiri inarejelea mfarakano wa Diphysite/Monophysite na mafundisho ya Wakalkedoni, na makosa yao ya kimsingi kuhusiana na mafundisho ya awali kama yanavyotekelezwa na dhehebu liitwalo Wapaulicians.</w:t>
      </w:r>
    </w:p>
    <w:p>
      <w:pPr>
        <w:pStyle w:val="Normal"/>
        <w:rPr>
          <w:rFonts w:eastAsia="Times New Roman"/>
        </w:rPr>
      </w:pPr>
      <w:r>
        <w:rPr>
          <w:rFonts w:eastAsia="Times New Roman"/>
        </w:rPr>
        <w:t xml:space="preserve"> </w:t>
      </w:r>
    </w:p>
    <w:p>
      <w:pPr>
        <w:pStyle w:val="Normal"/>
        <w:rPr/>
      </w:pPr>
      <w:r>
        <w:rPr/>
        <w:t>Korani inasema, kwenye Surah 43 Mapambo ya Dhahabu wakati inazungumza juu ya kuanzishwa kwa dini, kwamba Misri ilimdharau Musa (mstari 54). Hapa Farao na Misri zinatumika katika maana ya kibiblia ya dhambi na nguvu za kidunia. Inasema pia kwamba watu wanamcheka Kristo.</w:t>
      </w:r>
    </w:p>
    <w:p>
      <w:pPr>
        <w:pStyle w:val="Normal"/>
        <w:rPr>
          <w:rFonts w:eastAsia="Times New Roman"/>
        </w:rPr>
      </w:pPr>
      <w:r>
        <w:rPr>
          <w:rFonts w:eastAsia="Times New Roman"/>
        </w:rPr>
        <w:t xml:space="preserve"> </w:t>
      </w:r>
    </w:p>
    <w:p>
      <w:pPr>
        <w:pStyle w:val="Normal"/>
        <w:rPr/>
      </w:pPr>
      <w:r>
        <w:rPr/>
        <w:t>Kama wahyi Qur'an inavyosema kuhusu Kristo: "Yeye si chochote ila ni mtumwa (wa Mwenyezi Mungu, yaani, Abd Allah, anayechukuliwa kuwa wa cheo cha juu kabisa) ambaye tulimneemesha (yaani Eloah au Elaha') na tukamfanya kuwa kielelezo kwa ajili ya wana wa Israeli. Inatumia hili katika maana ya Warumi 11 na ni kutoka kwa Koran kwamba utambulisho wa wazi wa kitaifa na wajibu wa wateule huonekana. Katika aya ya 63, Koran inasema kwamba Yesu alikuja na dalili zilizo wazi (za ukuu wa Mwenyezi Mungu - Pickthall). Ikasema: Nimekujieni na hikima, na ili niwabainishie baadhi ya yale mnayo khitalifiana. Basi mcheni Mwenyezi Mungu na nit'iini mimi. Pia inaonesha mabishano ya makundi ya Kiyahudi katika aya ya 65. Hadithi hiyo inatumia Sura ya 3 Familia ya Imran kutoka aya ya 80-84. Katika aya ya 80, Mtume anasema: Na hakukuamrisheni kuwafanya Malaika na Manabii kuwa ni Miungu. Je! Je! Atakuhimisheni kufuru baada ya kuwa nyinyi mmesilimu? na kutoka aya ya 83 na 84:</w:t>
      </w:r>
    </w:p>
    <w:p>
      <w:pPr>
        <w:pStyle w:val="QUOTES"/>
        <w:rPr/>
      </w:pPr>
      <w:r>
        <w:rPr/>
        <w:t>Sema (Ewe Muhammad): Tumemuamini Mwenyezi Mungu na yale yaliyoteremshwa kwetu na yaliyoteremshwa kwa Ibrahim na Ismail na Is-haq na Yaaqub na makabila yote, na yale aliyowekewa Musa na Isa na Manabii kutoka kwa Mola wao Mlezi. Sisi hatutofautishi baina ya yeyote katika wao, na sisi tumesilimu kwake.</w:t>
      </w:r>
    </w:p>
    <w:p>
      <w:pPr>
        <w:pStyle w:val="QUOTES"/>
        <w:rPr>
          <w:rFonts w:eastAsia="Times New Roman"/>
        </w:rPr>
      </w:pPr>
      <w:r>
        <w:rPr>
          <w:rFonts w:eastAsia="Times New Roman"/>
        </w:rPr>
        <w:t xml:space="preserve"> </w:t>
      </w:r>
    </w:p>
    <w:p>
      <w:pPr>
        <w:pStyle w:val="QUOTES"/>
        <w:rPr/>
      </w:pPr>
      <w:r>
        <w:rPr/>
        <w:t>Na anaye tafuta dini isiyokuwa ya Uislamu haitakubaliwa kwake, na Akhera atakuwa mwenye khasara.</w:t>
      </w:r>
    </w:p>
    <w:p>
      <w:pPr>
        <w:pStyle w:val="Normal"/>
        <w:rPr>
          <w:rFonts w:eastAsia="Times New Roman"/>
        </w:rPr>
      </w:pPr>
      <w:r>
        <w:rPr>
          <w:rFonts w:eastAsia="Times New Roman"/>
        </w:rPr>
        <w:t xml:space="preserve"> </w:t>
      </w:r>
    </w:p>
    <w:p>
      <w:pPr>
        <w:pStyle w:val="Normal"/>
        <w:rPr/>
      </w:pPr>
      <w:r>
        <w:rPr/>
        <w:t>Neno kujisalimisha linatumika kwa Musa, Kristo na Nabii katika Agano la Kale na Jipya na Korani. Kiarabu kwa ajili ya kujisalimisha ni Al Islam. Neno mpotevu katika Akhera linaweza kutumika tu kwa maana ya kupata ufufuo na hukumu duni.</w:t>
      </w:r>
    </w:p>
    <w:p>
      <w:pPr>
        <w:pStyle w:val="Normal"/>
        <w:rPr>
          <w:rFonts w:eastAsia="Times New Roman"/>
        </w:rPr>
      </w:pPr>
      <w:r>
        <w:rPr>
          <w:rFonts w:eastAsia="Times New Roman"/>
        </w:rPr>
        <w:t xml:space="preserve"> </w:t>
      </w:r>
    </w:p>
    <w:p>
      <w:pPr>
        <w:pStyle w:val="Normal"/>
        <w:rPr/>
      </w:pPr>
      <w:r>
        <w:rPr/>
        <w:t>Kutoka kwa maoni haya, Hatutofautishi kati ya yeyote kati yao n.k., Uislamu wa kisasa unatafuta kukataa msimamo wa Athanasian na kisha, kwa namna fulani, kupuuza mafundisho ya Kristo ambayo Mtume haruhusu kuyafanya. Msimamo huu si tofauti kabisa na maneno ya Kristo mwenyewe alipotoa Ufunuo kwa Yohana. Katika Ufunuo 22:7-9 anasema:</w:t>
      </w:r>
    </w:p>
    <w:p>
      <w:pPr>
        <w:pStyle w:val="QUOTES"/>
        <w:rPr/>
      </w:pPr>
      <w:r>
        <w:rPr/>
        <w:t>“</w:t>
      </w:r>
      <w:r>
        <w:rPr/>
        <w:t>Tazama, naja upesi; heri yeye ayashikaye maneno ya unabii wa kitabu hiki.</w:t>
      </w:r>
    </w:p>
    <w:p>
      <w:pPr>
        <w:pStyle w:val="QUOTES"/>
        <w:rPr/>
      </w:pPr>
      <w:r>
        <w:rPr/>
        <w:t>Nami Yohana niliyaona hayo na kuyasikia. Nami nilipoyasikia na kuyaona, nilianguka chini ili nisujudu mbele ya miguu ya malaika aliyenionyesha mambo haya. Kisha akaniambia, Angalia, usifanye hivi, kwa maana mimi ni mtumishi mwenzako, na wa ndugu zako manabii, na wao wayashikao maneno ya kitabu hiki; kumwabudu Mungu.”</w:t>
      </w:r>
    </w:p>
    <w:p>
      <w:pPr>
        <w:pStyle w:val="Normal"/>
        <w:rPr>
          <w:rFonts w:eastAsia="Times New Roman"/>
        </w:rPr>
      </w:pPr>
      <w:r>
        <w:rPr>
          <w:rFonts w:eastAsia="Times New Roman"/>
        </w:rPr>
        <w:t xml:space="preserve"> </w:t>
      </w:r>
    </w:p>
    <w:p>
      <w:pPr>
        <w:pStyle w:val="Normal"/>
        <w:rPr/>
      </w:pPr>
      <w:r>
        <w:rPr/>
        <w:t>Kauli za Kristo na Mtume wa Uarabuni ni sawa. Matumizi ya neno kurios au Bwana kuhusiana na Kristo ni kwa maana ya kiongozi au mtawala, si kama Korani inavyotumia hapa katika maana ya Mungu. Neno lisilofanya tofauti kati ya yeyote kati yao linarejelea uvuvio wa ujumbe, lakini injili ya Ufalme wa Mungu ilikuwa ni ujumbe wa malimbuko na wa Roho siku ya Pentekoste, kwa hiyo Nabii Mwarabu hangeweza kumkana Kristo kama malimbuko kama hii ilikuwa kazi yake yote, na moja inayokubaliwa na Koran, kama Al Tariq anavyoonyesha kwa uwazi. Anachofanya Nabii wa Kiarabu ni kuharibu kabisa dhana ya Athanasian ya Utatu, ambayo haikuwahi kushikiliwa na Kanisa la awali la Kikristo, na ambayo kwa ajili yake wamekuwa wakiteswa (tazama tafsiri ya Prof. Roth ya The Edict of the Faith ya 1512 na Andres. Del Palacio, Mchunguzi wa Valencia - C. Roth, Mahakama ya Kihispania).</w:t>
      </w:r>
    </w:p>
    <w:p>
      <w:pPr>
        <w:pStyle w:val="Normal"/>
        <w:rPr>
          <w:rFonts w:eastAsia="Times New Roman"/>
        </w:rPr>
      </w:pPr>
      <w:r>
        <w:rPr>
          <w:rFonts w:eastAsia="Times New Roman"/>
        </w:rPr>
        <w:t xml:space="preserve"> </w:t>
      </w:r>
    </w:p>
    <w:p>
      <w:pPr>
        <w:pStyle w:val="Normal"/>
        <w:rPr/>
      </w:pPr>
      <w:r>
        <w:rPr/>
        <w:t>Uislamu hauwezi kumpuuza Kristo na bado ukawa wa Uislamu. Ni lazima ikumbukwe kwamba Mtume Mwarabu alikuwa anaandika kukanusha uzushi wa utatu. Walidai kwamba Kristo alikuwa Mungu wa kweli wakati Biblia ilikuwa wazi kwamba kulikuwa na Mungu mmoja tu wa kweli na kwamba Kristo alikuwa mwana Wake ambaye alimtuma (Yn. 17:3; 1Yoh. 5:20). Korani lazima isomwe kwa njia hiyo lakini lazima isomwe kwa kuzingatia maandiko yanayopatikana kwa kanisa la Arabia. Familia ya Mtume ilikuwa chini ya ushawishi wa Kikristo na ilikuwa ya Kikristo; lakini hakuwa mwamini Utatu na hilo ndilo suala ambalo Uislamu ulianzishwa na Korani kuandikwa.</w:t>
      </w:r>
    </w:p>
    <w:p>
      <w:pPr>
        <w:pStyle w:val="Normal"/>
        <w:rPr>
          <w:rFonts w:eastAsia="Times New Roman"/>
        </w:rPr>
      </w:pPr>
      <w:r>
        <w:rPr>
          <w:rFonts w:eastAsia="Times New Roman"/>
        </w:rPr>
        <w:t xml:space="preserve"> </w:t>
      </w:r>
    </w:p>
    <w:p>
      <w:pPr>
        <w:pStyle w:val="Normal"/>
        <w:rPr/>
      </w:pPr>
      <w:r>
        <w:rPr/>
        <w:t>Katika Sura ya 57 Iron, Mtume, katika aya ya 26-27, anaonyesha kwamba imani ilitolewa kwa Nuhu na Ibrahim na kwamba utume na Kitabu viliwekwa katika uzao wao, kwamba Mitume (au manabii) walifuata katika wao. nyayo na kwamba Yesu alisababishwa kufuata na kupewa injili na kwamba Bwana aliweka huruma na rehema katika mioyo ya wale wanaomfuata. Anatumia aya hizo haswa kukataa utawa kama haujaamriwa na Mungu. Umuhimu wa hii ni mkubwa. Madhehebu yaliyokuwa yakitenda mkengeuko huu usio wa kimaandiko wakati huo yalikuwa ni ya Waathanasians na Wamonophysites. Wapaulicia ndio madhehebu pekee ambayo hayakufanya hivyo kama ilivyokuwa dhehebu hili la mashariki ambalo lilichipua Uislamu. Ni kinyume cha Maandiko sasa kama ilivyokuwa pale Mtume alipoiharamisha kwa maneno haya yanayonasibishwa kwa Mwenyezi Mungu: Lakini utawa waliuzua - Sisi hatukuwawekea.</w:t>
      </w:r>
    </w:p>
    <w:p>
      <w:pPr>
        <w:pStyle w:val="Normal"/>
        <w:rPr>
          <w:rFonts w:eastAsia="Times New Roman"/>
        </w:rPr>
      </w:pPr>
      <w:r>
        <w:rPr>
          <w:rFonts w:eastAsia="Times New Roman"/>
        </w:rPr>
        <w:t xml:space="preserve"> </w:t>
      </w:r>
    </w:p>
    <w:p>
      <w:pPr>
        <w:pStyle w:val="Normal"/>
        <w:rPr/>
      </w:pPr>
      <w:r>
        <w:rPr/>
        <w:t>Kutoka aya ya 25:</w:t>
      </w:r>
    </w:p>
    <w:p>
      <w:pPr>
        <w:pStyle w:val="QUOTES"/>
        <w:rPr/>
      </w:pPr>
      <w:r>
        <w:rPr/>
        <w:t>Hakika tuliwatuma Mitume wetu kwa hoja zilizo wazi na tukateremsha pamoja nao Kitabu na Mizani ili watu wapate kushika misimamo iliyo sawa.</w:t>
      </w:r>
    </w:p>
    <w:p>
      <w:pPr>
        <w:pStyle w:val="Normal"/>
        <w:rPr>
          <w:rFonts w:eastAsia="Times New Roman"/>
        </w:rPr>
      </w:pPr>
      <w:r>
        <w:rPr>
          <w:rFonts w:eastAsia="Times New Roman"/>
        </w:rPr>
        <w:t xml:space="preserve"> </w:t>
      </w:r>
    </w:p>
    <w:p>
      <w:pPr>
        <w:pStyle w:val="Normal"/>
        <w:rPr/>
      </w:pPr>
      <w:r>
        <w:rPr/>
        <w:t>Watu wa Kitabu wanakumbushwa katika Aya ya 29 kwamba wao hawana uwezo wa kumiliki chochote katika fadhila za Mwenyezi Mungu, lakini fadhila zimo mikononi mwa Mwenyezi Mungu kumpa amtakaye. Hili lilikuwa ni kukanusha moja kwa moja kwa mafundisho yaliyoanzishwa mwaka wa 590 BK na Gregory wa Kwanza wakati wa kuunda Milki Takatifu ya Kirumi ya muda, ambayo ingedumu miaka 1,260 hadi 1850 BK na kumalizika kabisa mwaka 1872. Roma iliamuru kwamba mamlaka ya muda yaliwekwa katika Kanisa la Roma. Kutoka kwa Bull Unam Sanctam wokovu ulionekana kuwa hauwezekani nje ya Kanisa la Roma. Hii, bila shaka, ilikuwa kinyume na Biblia na pia hapa katika Koran.</w:t>
      </w:r>
    </w:p>
    <w:p>
      <w:pPr>
        <w:pStyle w:val="Normal"/>
        <w:rPr>
          <w:rFonts w:eastAsia="Times New Roman"/>
        </w:rPr>
      </w:pPr>
      <w:r>
        <w:rPr>
          <w:rFonts w:eastAsia="Times New Roman"/>
        </w:rPr>
        <w:t xml:space="preserve"> </w:t>
      </w:r>
    </w:p>
    <w:p>
      <w:pPr>
        <w:pStyle w:val="Normal"/>
        <w:rPr/>
      </w:pPr>
      <w:r>
        <w:rPr/>
        <w:t>Maandiko yalihifadhiwa na Yuda hadi Masihi na Agano Jipya yanapatikana leo. Vitabu vya Kukunjwa vya Bahari ya Chumvi vinaonyesha kwamba Maandiko ni kama yalivyokuwa wakati wa Kristo. Hivyo Uislamu hauwezi kudai kuwa wamepotoshwa zaidi ya kutambulika.</w:t>
      </w:r>
    </w:p>
    <w:p>
      <w:pPr>
        <w:pStyle w:val="Normal"/>
        <w:rPr>
          <w:rFonts w:eastAsia="Times New Roman"/>
        </w:rPr>
      </w:pPr>
      <w:r>
        <w:rPr>
          <w:rFonts w:eastAsia="Times New Roman"/>
        </w:rPr>
        <w:t xml:space="preserve"> </w:t>
      </w:r>
    </w:p>
    <w:p>
      <w:pPr>
        <w:pStyle w:val="Normal"/>
        <w:rPr/>
      </w:pPr>
      <w:r>
        <w:rPr/>
        <w:t>Katika Surah 61 Daraja (Kusanyiko), katika aya ya 6, Korani inasema,</w:t>
      </w:r>
    </w:p>
    <w:p>
      <w:pPr>
        <w:pStyle w:val="QUOTES"/>
        <w:rPr/>
      </w:pPr>
      <w:r>
        <w:rPr/>
        <w:t>Na Yesu mwana wa Maryamu aliposema ‘Enyi wana wa Israili hakika mimi ni Mtume wa Mwenyezi Mungu kwenu, ninayesadikisha yale (yaliyoteremshwa) kabla yangu katika Taurati, na mwenye kubashiria mjumbe anayekuja baada yangu; ambaye jina lake ni Msifiwa. Na anapo wajia kwa hoja zilizo wazi husema: Huu ni uchawi tu.</w:t>
      </w:r>
    </w:p>
    <w:p>
      <w:pPr>
        <w:pStyle w:val="Normal"/>
        <w:rPr/>
      </w:pPr>
      <w:r>
        <w:rPr/>
      </w:r>
    </w:p>
    <w:p>
      <w:pPr>
        <w:pStyle w:val="Normal"/>
        <w:rPr/>
      </w:pPr>
      <w:r>
        <w:rPr/>
        <w:t>Inadaiwa kuwa neno Mwenye kusifiwa (au Ahmed) ni mojawapo ya majina ya Mtume, kama marejeo kwake, lakini ni marejeo ya Roho au Msaidizi, na wengine wanasema maana yake yote mawili na ni ushahidi kwa Kukubalika kwa Mtume. Litakuwa jambo lisilo la kawaida kwa Mtume (saww) kutoelewa jukumu la Roho Mtakatifu na hakuna uwezekano kwamba angejaribu kujipatia nafasi ya Roho Mtakatifu.</w:t>
      </w:r>
    </w:p>
    <w:p>
      <w:pPr>
        <w:pStyle w:val="Normal"/>
        <w:rPr>
          <w:rFonts w:eastAsia="Times New Roman"/>
        </w:rPr>
      </w:pPr>
      <w:r>
        <w:rPr>
          <w:rFonts w:eastAsia="Times New Roman"/>
        </w:rPr>
        <w:t xml:space="preserve"> </w:t>
      </w:r>
    </w:p>
    <w:p>
      <w:pPr>
        <w:pStyle w:val="Normal"/>
        <w:rPr/>
      </w:pPr>
      <w:r>
        <w:rPr/>
        <w:t xml:space="preserve">Katika aya ya 14, anarejea kwenye mzozo baina ya makundi mawili ya wana wa Israili, pale Kristo alipowauliza wanafunzi ni wasaidizi wake, na wapo walio amini na walio kufuru, huku Waumini wakitiwa nguvu na Mwenyezi Mungu na kuwa juu. </w:t>
      </w:r>
    </w:p>
    <w:p>
      <w:pPr>
        <w:pStyle w:val="Normal"/>
        <w:rPr>
          <w:rFonts w:eastAsia="Times New Roman"/>
        </w:rPr>
      </w:pPr>
      <w:r>
        <w:rPr>
          <w:rFonts w:eastAsia="Times New Roman"/>
        </w:rPr>
        <w:t xml:space="preserve"> </w:t>
      </w:r>
    </w:p>
    <w:p>
      <w:pPr>
        <w:pStyle w:val="Normal"/>
        <w:rPr/>
      </w:pPr>
      <w:r>
        <w:rPr/>
        <w:t>Mtu anaweza tu kudhani kwamba hapa anarejelea kipindi cha miaka 40 cha neema ya kutoa toba ndani ya mfumo wa ishara ya Yona na kukamilishwa kwake na uharibifu wa Hekalu katika 70 CE na kuharibiwa kwa Yerusalemu kutoka 1 Nisan. 70 WK hadi Nisani 71 WK, miaka 40 kamili baada ya kifo cha Kristo. Kanisa la Mungu lilikimbilia Pella na kuokolewa, ambapo Yerusalemu na Hekalu pamoja na wafuasi wake ziliharibiwa. Wakati huo waongofu walikataliwa na kutengwa na ushirika kutoka kwa Yuda.</w:t>
      </w:r>
    </w:p>
    <w:p>
      <w:pPr>
        <w:pStyle w:val="Normal"/>
        <w:rPr>
          <w:rFonts w:eastAsia="Times New Roman"/>
        </w:rPr>
      </w:pPr>
      <w:r>
        <w:rPr>
          <w:rFonts w:eastAsia="Times New Roman"/>
        </w:rPr>
        <w:t xml:space="preserve"> </w:t>
      </w:r>
    </w:p>
    <w:p>
      <w:pPr>
        <w:pStyle w:val="Normal"/>
        <w:rPr/>
      </w:pPr>
      <w:r>
        <w:rPr/>
        <w:t>Kutoka katika Sura ya 19 Mariamu na Surah 21 Mitume, tunaona kwamba Korani iliweka nasaba ya manabii pamoja na Isaka na Israeli, katika ufalme wa Daudi na Suleiman. Haidai ukuu kwa Ismaili, bali inadai kukubalika kwake miongoni mwao kama ilivyotajwa katika Maandiko Matakatifu na kama nabii (19:54f. na 21:85) na kama mmoja wa waliochaguliwa kwenye Sura 38:49.</w:t>
      </w:r>
    </w:p>
    <w:p>
      <w:pPr>
        <w:pStyle w:val="Normal"/>
        <w:rPr>
          <w:rFonts w:eastAsia="Times New Roman"/>
        </w:rPr>
      </w:pPr>
      <w:r>
        <w:rPr>
          <w:rFonts w:eastAsia="Times New Roman"/>
        </w:rPr>
        <w:t xml:space="preserve"> </w:t>
      </w:r>
    </w:p>
    <w:p>
      <w:pPr>
        <w:pStyle w:val="Normal"/>
        <w:rPr/>
      </w:pPr>
      <w:r>
        <w:rPr/>
        <w:t xml:space="preserve">Kutoka kwenye Sura ya Mariamu [Miriam], tunayo maelezo ya wazi ya kuzaliwa kwa Kristo na bikira, lakini hadithi inaonekana kuhusiana na Injili ya Apokrifa ya Kimisri, isipokuwa maoni hayo ni mafumbo ambayo pengine ndivyo yalivyo, na inahusu kipindi cha kutengwa (taz. karatasi ya </w:t>
      </w:r>
      <w:hyperlink r:id="rId15">
        <w:r>
          <w:rPr>
            <w:rStyle w:val="InternetLink"/>
          </w:rPr>
          <w:t>Utakaso na Tohara (Na. 251))</w:t>
        </w:r>
      </w:hyperlink>
      <w:r>
        <w:rPr/>
        <w:t>. Kwa vile Mariam (Mariamu) alikuwa mjamzito kabla ya ndoa, maoni katika mstari wa 27 pengine ni marejeo ya ukweli huu unaozingatiwa na familia yake ya nje au kijiji.</w:t>
      </w:r>
    </w:p>
    <w:p>
      <w:pPr>
        <w:pStyle w:val="Normal"/>
        <w:rPr>
          <w:rFonts w:eastAsia="Times New Roman"/>
        </w:rPr>
      </w:pPr>
      <w:r>
        <w:rPr>
          <w:rFonts w:eastAsia="Times New Roman"/>
        </w:rPr>
        <w:t xml:space="preserve"> </w:t>
      </w:r>
    </w:p>
    <w:p>
      <w:pPr>
        <w:pStyle w:val="Normal"/>
        <w:rPr/>
      </w:pPr>
      <w:r>
        <w:rPr/>
        <w:t xml:space="preserve">Katika mstari wa 28, andiko hilo linatoa angalizo muhimu sana ambapo linamtaja Mariamu kama Dada ya Haruni. Kutoka kwa Mathayo na Luka tunapewa nasaba ya Kristo, ambayo ni kutoka kwa Daudi katika Mathayo hadi kwa Sulemani; na katika Luka, kupitia Nathani (soma jarida la </w:t>
      </w:r>
      <w:hyperlink r:id="rId16">
        <w:r>
          <w:rPr>
            <w:rStyle w:val="InternetLink"/>
          </w:rPr>
          <w:t>Nasaba ya Masihi (Na. 119))</w:t>
        </w:r>
      </w:hyperlink>
      <w:r>
        <w:rPr/>
        <w:t>. Kristo alikuwa wa ukoo wa Yuda na mistari hii yote miwili ni ya Yuda, lakini ili kutimiza matarajio kwamba Masihi angekuwa wa majilio mawili, Masihi wa Haruni na Masihi wa Israeli, ukoo kutoka kwa Lawi unahitajika. Nasaba za Kiyahudi peke yake hazingetosha kukamilisha matarajio hayo, ambayo tunajua yalikuwa yameenea kutoka kwa maandishi ya wana wa Sadoki. Zaidi ya hayo, unabii katika Zekaria 12:10-14 unaonyesha kwamba wanaponitazama; yule waliyezitoboa nyumba za ukoo wake anaonekana kuwa wa Daudi kupitia Nathani (mst. 12) na Lawi kupitia Shimei (mstari 13). Kama binamu ya Mariamu, Elisabeti, alikuwa mke wa Zekaria, kuhani mkuu wa Kitengo cha Abiya, na kwa sababu ya mipaka iliyowekwa juu ya Walawi na Hesabu, Elizabeti na labda kwa hiyo Mariamu (Mariamu) angekuwa Mlawi kamili katika kesi ya Elisabeti na sehemu. Mlawi katika kesi ya Mariamu, kuruhusu Zekaria kutimizwa na Kristo kuwa Masihi wa Haruni na Israeli. Badala ya kuwa kosa au neno la jumla, maneno hayo yanathibitisha unabii huu katika Zekaria, labda kuonyesha kwamba alikuwa amesoma pia na kumwelewa Zekaria.</w:t>
      </w:r>
    </w:p>
    <w:p>
      <w:pPr>
        <w:pStyle w:val="Normal"/>
        <w:rPr>
          <w:rFonts w:eastAsia="Times New Roman"/>
        </w:rPr>
      </w:pPr>
      <w:r>
        <w:rPr>
          <w:rFonts w:eastAsia="Times New Roman"/>
        </w:rPr>
        <w:t xml:space="preserve"> </w:t>
      </w:r>
    </w:p>
    <w:p>
      <w:pPr>
        <w:pStyle w:val="Normal"/>
        <w:rPr/>
      </w:pPr>
      <w:r>
        <w:rPr/>
        <w:t>Kuchanganyikiwa kumetokea juu ya kunyimwa nafasi hiyo kwa maandishi kwamba Mungu angejitwalia mwana. Ukristo wa Kiathanasia na Uislamu wa kisasa zote hazielewi hatima ya mwisho ya wanadamu kama wana wa Mungu, na kwamba Kristo alikuwa malimbuko ya shughuli hii.</w:t>
      </w:r>
    </w:p>
    <w:p>
      <w:pPr>
        <w:pStyle w:val="Normal"/>
        <w:rPr>
          <w:rFonts w:eastAsia="Times New Roman"/>
        </w:rPr>
      </w:pPr>
      <w:r>
        <w:rPr>
          <w:rFonts w:eastAsia="Times New Roman"/>
        </w:rPr>
        <w:t xml:space="preserve"> </w:t>
      </w:r>
    </w:p>
    <w:p>
      <w:pPr>
        <w:pStyle w:val="Normal"/>
        <w:rPr/>
      </w:pPr>
      <w:r>
        <w:rPr/>
        <w:t>Maandishi hayo yalikuwa yakijaribu kukanusha msimamo wa Athanasian wa Utatu ambao uliwekea mipaka dhana ya kiroho ya umoja na uwepo wa milele na Mungu kwa kumweka Kristo kikomo kwa dhana ya mwana mmoja na aliyetengwa katika maana ya kimwili ya kibinadamu. Ikiwa Biblia ingesomwa kwa uangalifu zaidi na Ukristo na Uislamu, Mtume angeeleweka kwa urahisi zaidi. Hakuna hatua yoyote ambayo Koran inakana kwamba Kristo alikuwa Masihi na malimbuko. Hakika, anaitangaza.</w:t>
      </w:r>
    </w:p>
    <w:p>
      <w:pPr>
        <w:pStyle w:val="Normal"/>
        <w:rPr/>
      </w:pPr>
      <w:r>
        <w:rPr/>
      </w:r>
    </w:p>
    <w:p>
      <w:pPr>
        <w:pStyle w:val="Normal"/>
        <w:rPr/>
      </w:pPr>
      <w:r>
        <w:rPr/>
        <w:t>Hadithi za awali za Hadithi zinaonyesha kwamba Biblia ilinakiliwa wakati wa Mtume katika Kiebrania, na kuna vyanzo viwili vya hili. Hexaplas ya Origen ilinakiliwa katika Kiebrania katika matukio kadhaa na Biblia ilipatikana kutoka Pella na Arabia katika nyakati za awali, na Kanisa la Mungu likiwa limeanzishwa vyema katika Mesopotamia ya juu. Sheria na Manabii zingepatikana kwa urahisi katika Kiaramu na pia kutoka kwa nasaba za Kiyahudi huko Makka na Arabia Feliksi kwa ujumla.</w:t>
      </w:r>
    </w:p>
    <w:p>
      <w:pPr>
        <w:pStyle w:val="Normal"/>
        <w:rPr>
          <w:rFonts w:eastAsia="Times New Roman"/>
        </w:rPr>
      </w:pPr>
      <w:r>
        <w:rPr>
          <w:rFonts w:eastAsia="Times New Roman"/>
        </w:rPr>
        <w:t xml:space="preserve"> </w:t>
      </w:r>
    </w:p>
    <w:p>
      <w:pPr>
        <w:pStyle w:val="Normal"/>
        <w:rPr/>
      </w:pPr>
      <w:r>
        <w:rPr/>
        <w:t>Uislamu wa kisasa unajifanya kuwa vitabu alivyosoma Mtume (saww) si sawa na vilivyopo leo na hivyo si lazima wafuate amri za Mtume katika kusoma Taurati na maandishi yanayojumuisha Agano Jipya. Vitabu vya Kukunjwa vya Bahari ya Chumvi vinaonyesha fundisho hilo kuwa la uwongo.</w:t>
      </w:r>
    </w:p>
    <w:p>
      <w:pPr>
        <w:pStyle w:val="Normal"/>
        <w:rPr>
          <w:rFonts w:eastAsia="Times New Roman"/>
        </w:rPr>
      </w:pPr>
      <w:r>
        <w:rPr>
          <w:rFonts w:eastAsia="Times New Roman"/>
        </w:rPr>
        <w:t xml:space="preserve"> </w:t>
      </w:r>
    </w:p>
    <w:p>
      <w:pPr>
        <w:pStyle w:val="Normal"/>
        <w:rPr/>
      </w:pPr>
      <w:r>
        <w:rPr/>
        <w:t xml:space="preserve">Kutokana na maandishi yake, Nabii huyo alikiri waziwazi kwamba Yesu ndiye Kristo, Masihi. Sunni na Shia walifanya kwa mafundisho yake yale ambayo Roma ilifanya kwa injili ya Ufalme wa Mungu. Hakika, ilikuwa ni kwa sababu ya hili, na uabudu masanamu wa Waarabu, kwamba Mtume alianza huduma yake. Uislamu leo una kipindi tofauti; wanainajisi Sabato kinyume na amri zilizo wazi za Mtume, na hawafuati sheria za vyakula kwa sababu hawajui sheria iliyopanuliwa katika Taurati, kwa sababu hawasomi. Mtu hawezi kusoma Koran akiwa amejitenga na Biblia nzima na kufikia uelewaji. Kuficha huku kwa ukweli, ingawa bila kujua, kunatokea hata sasa. Katika tafsiri yake inayoweza kusomeka vinginevyo, N. J. Darwood ametafsiri Al Tariq kama Mtembeleaji wa Usiku kutoka kwa maana isiyoeleweka zaidi ya jina hilo. Jina hili limetumika kidogo sana kuliko Nyota ya Asubuhi au Yeye asimamaye mlangoni na kubisha hodi, lakini lilijulikana na kutumika katika 1Wathesalonike 5:2: Kwa maana ninyi wenyewe mnajua yakini ya kuwa siku ya Bwana itakuja kama mwivi usiku. </w:t>
      </w:r>
    </w:p>
    <w:p>
      <w:pPr>
        <w:pStyle w:val="Normal"/>
        <w:rPr>
          <w:rFonts w:eastAsia="Times New Roman"/>
        </w:rPr>
      </w:pPr>
      <w:r>
        <w:rPr>
          <w:rFonts w:eastAsia="Times New Roman"/>
        </w:rPr>
        <w:t xml:space="preserve"> </w:t>
      </w:r>
    </w:p>
    <w:p>
      <w:pPr>
        <w:pStyle w:val="Normal"/>
        <w:rPr/>
      </w:pPr>
      <w:r>
        <w:rPr/>
        <w:t>Ingawa jina hili linapoteza baadhi ya athari kwa wasomaji wa Kiingereza, hakuna shaka kwamba Tariq inaeleweka kwa kawaida katika Uislamu wote. Muulize mtoto yeyote anayeitwa Tariq jina lake linamaanisha nini na ikiwa anajua kabisa, ambayo kuna uwezekano mkubwa, atakujibu Nyota ya Asubuhi. Utambulisho wa Sura, Nyota ya Asubuhi na Yeye wa Upande Uliotobolewa, na Yesu Kristo ni rahisi na hauwezi kuepukika.</w:t>
      </w:r>
    </w:p>
    <w:p>
      <w:pPr>
        <w:pStyle w:val="Normal"/>
        <w:rPr>
          <w:rFonts w:eastAsia="Times New Roman"/>
        </w:rPr>
      </w:pPr>
      <w:r>
        <w:rPr>
          <w:rFonts w:eastAsia="Times New Roman"/>
        </w:rPr>
        <w:t xml:space="preserve"> </w:t>
      </w:r>
    </w:p>
    <w:p>
      <w:pPr>
        <w:pStyle w:val="Normal"/>
        <w:rPr/>
      </w:pPr>
      <w:r>
        <w:rPr/>
        <w:t>Hivyo twaweza kuona kusitawi kwa mapokeo hayo kutoka kwa Musa ambaye alitoa maelezo ya kwanza ya kiunabii yaliyorekodiwa kwenye Mwanzo 17:19 na kwenye ahadi kwa Yuda kwenye Mwanzo 49:10 : Fimbo ya enzi haitaondoka kwa Yuda wala mfanya sheria kati ya miguu yake mpaka. Shilo aje na kwake yeye kukusanyika kwa watu. Unabii wa Musa kwenye Kumbukumbu la Torati 18:15 na 18:18-19 ulitamkwa kuwa ulitimizwa na Kristo.</w:t>
      </w:r>
    </w:p>
    <w:p>
      <w:pPr>
        <w:pStyle w:val="Normal"/>
        <w:rPr>
          <w:rFonts w:eastAsia="Times New Roman"/>
        </w:rPr>
      </w:pPr>
      <w:r>
        <w:rPr>
          <w:rFonts w:eastAsia="Times New Roman"/>
        </w:rPr>
        <w:t xml:space="preserve"> </w:t>
      </w:r>
    </w:p>
    <w:p>
      <w:pPr>
        <w:pStyle w:val="Normal"/>
        <w:rPr/>
      </w:pPr>
      <w:r>
        <w:rPr/>
        <w:t>Matarajio ya jumla ya mapokeo ya Kiyahudi-Kikristo-Kiislam ni kuja kwa Masihi, Mfalme wa Haki, ambaye atasimamisha utawala wake kwa miaka 1,000 (Ufu. 20:4) inayoitwa Milenia. Mapokeo ya Kikristo ni kwamba Milenia (au Chiliadi) itatanguliwa na ufufuo wa kwanza wa Pelekizu (wafia imani, au wanaoteswa kwa ajili ya Kristo). Ufufuo wa pili au wa jumla wa wafu hutokea mwishoni mwa Milenia.</w:t>
      </w:r>
    </w:p>
    <w:p>
      <w:pPr>
        <w:pStyle w:val="Normal"/>
        <w:rPr>
          <w:rFonts w:eastAsia="Times New Roman"/>
        </w:rPr>
      </w:pPr>
      <w:r>
        <w:rPr>
          <w:rFonts w:eastAsia="Times New Roman"/>
        </w:rPr>
        <w:t xml:space="preserve"> </w:t>
      </w:r>
    </w:p>
    <w:p>
      <w:pPr>
        <w:pStyle w:val="Normal"/>
        <w:rPr/>
      </w:pPr>
      <w:r>
        <w:rPr/>
        <w:t>Shetani (pia Azazeli: Ebr. au Iblis: Kiarabu) amefungwa kwa miaka 1,000 na kuachiliwa mwishoni mwa Milenia ambapo anadanganya tena ulimwengu na vita vya mwisho hutokea.</w:t>
      </w:r>
    </w:p>
    <w:p>
      <w:pPr>
        <w:pStyle w:val="Normal"/>
        <w:rPr>
          <w:rFonts w:eastAsia="Times New Roman"/>
        </w:rPr>
      </w:pPr>
      <w:r>
        <w:rPr>
          <w:rFonts w:eastAsia="Times New Roman"/>
        </w:rPr>
        <w:t xml:space="preserve"> </w:t>
      </w:r>
    </w:p>
    <w:p>
      <w:pPr>
        <w:pStyle w:val="Normal"/>
        <w:rPr/>
      </w:pPr>
      <w:r>
        <w:rPr/>
        <w:t>Udanganyifu huu wa mwisho unafuatwa na uharibifu kamili wa mataifa, na kisha ufufuo wa pili au wa jumla wa wafu. Korani, kwenye Sura ya 18 Pango 95-101, inarejelea vita hivi vya mwisho vya Gogu na Magogu kwa jina na inaonyesha kwamba ni wakati huu ambapo baragumu ya mwisho inapulizwa kwa ajili ya ufufuo wa jumla wa wafu na hukumu kama tulivyofanya. kuonekana. Baragumu ya mwisho ni baragumu mbili (Sura 39:68 The Askari, na Sura 79:6ff. Wale Wanakoburuta Mbele). Wanajeshi wana mlipuko wa kwanza wa kuangamizwa kwa mataifa, na wa pili kwa ufufuo na katika aya ya 69-75 unaonyesha kuanzishwa kwa Vitabu vya Hukumu.</w:t>
      </w:r>
    </w:p>
    <w:p>
      <w:pPr>
        <w:pStyle w:val="Normal"/>
        <w:rPr/>
      </w:pPr>
      <w:r>
        <w:rPr/>
      </w:r>
    </w:p>
    <w:p>
      <w:pPr>
        <w:pStyle w:val="Normal"/>
        <w:rPr/>
      </w:pPr>
      <w:r>
        <w:rPr/>
        <w:t>Isaya 65:20 inaonyesha kwamba kipindi cha miaka 100 kinatokea baada ya ufufuo wa pili ili wote wapate wokovu. Baada ya hapo hukumu na uharibifu wa wasiotubu hutokea.</w:t>
      </w:r>
    </w:p>
    <w:p>
      <w:pPr>
        <w:pStyle w:val="Normal"/>
        <w:rPr>
          <w:rFonts w:eastAsia="Times New Roman"/>
        </w:rPr>
      </w:pPr>
      <w:r>
        <w:rPr>
          <w:rFonts w:eastAsia="Times New Roman"/>
        </w:rPr>
        <w:t xml:space="preserve"> </w:t>
      </w:r>
    </w:p>
    <w:p>
      <w:pPr>
        <w:pStyle w:val="Normal"/>
        <w:rPr/>
      </w:pPr>
      <w:r>
        <w:rPr/>
        <w:t xml:space="preserve">Unabii wa Biblia unaonyesha kwamba Eliya (au mmoja katika roho ya Eliya) angetumwa kuonya juu ya ujio wa Masihi (Mal. 4:5). Mathayo 17:11 inaonyesha kwamba Eliya atakuja na kurudisha mambo yote na kwamba Yohana Mbatizaji alikuwa mtangulizi wa nabii huyu. Wana wa Sadoki walimtaja nabii huyu kuwa Mfasiri wa Sheria (ambaye kwa kweli anaweza kuwa Masihi wa Israeli badala ya Eliya) na Yeremia 4:15 ilionyesha kwamba nabii au sauti inayotoa onyo la siku za mwisho (Yeremia 4:15 ) ona jarida la </w:t>
      </w:r>
      <w:hyperlink r:id="rId17">
        <w:r>
          <w:rPr>
            <w:rStyle w:val="InternetLink"/>
          </w:rPr>
          <w:t>Onyo la Siku za Mwisho (Na. 044)</w:t>
        </w:r>
      </w:hyperlink>
      <w:r>
        <w:rPr>
          <w:u w:val="single"/>
        </w:rPr>
        <w:t>)</w:t>
      </w:r>
      <w:r>
        <w:rPr/>
        <w:t xml:space="preserve"> litakuwa la Dani na Efraimu. Baadaye unabii wa Kikatoliki unamtaja nabii huyu wa Dani kama Mpinga Kristo wa Dani kwa sababu yeye ni Msabato wa kipekee na anahubiri dhidi ya makanisa yanayoabudu Jumapili.</w:t>
      </w:r>
    </w:p>
    <w:p>
      <w:pPr>
        <w:pStyle w:val="Normal"/>
        <w:rPr>
          <w:rFonts w:eastAsia="Times New Roman"/>
        </w:rPr>
      </w:pPr>
      <w:r>
        <w:rPr>
          <w:rFonts w:eastAsia="Times New Roman"/>
        </w:rPr>
        <w:t xml:space="preserve"> </w:t>
      </w:r>
    </w:p>
    <w:p>
      <w:pPr>
        <w:pStyle w:val="Normal"/>
        <w:rPr/>
      </w:pPr>
      <w:r>
        <w:rPr/>
        <w:t>Hadithi ya Uislamu ya Mahdist inasema kwamba Siku ya Mwisho au Hari Kiamat inatangazwa na kipindi cha janga la ulimwengu. Mateso na ukandamizaji vitakomeshwa kwa kuonekana kwa Mahdi kama mrejeshaji wa utaratibu na mfalme wa Ufalme wa Milenia (au Kiliastic). Ufalme utaangamizwa na Daddjal, yule pepo (rej. Ufu. 20:4-12) ambaye naye atashindwa na nabii Isa (Yesu) ambaye atarudisha haki. Mahdist wamechanganya mafundisho ya Maandiko Matakatifu na Korani na wamemweka Eliya, au Imam Mahdi, Mfasiri wa Sheria ya DSS, kama mrejeshaji na mfalme wa Milenia, na kisha wanakuwa na Isa au Kristo kama ajaye baada yake. kuachiliwa kwa Shetani (katika kesi hii Daddjal) kwa vita vya mwisho vya Gogu na Magogu kabla tu ya ufufuo wa jumla. Kwa hiyo hawajui kwamba kuna vita viwili vya Gogu na Magogu, kimoja mwanzoni na kingine mwishoni mwa ile Milenia. Matarajio ya nabii hata hivyo ni yale yale.</w:t>
      </w:r>
    </w:p>
    <w:p>
      <w:pPr>
        <w:pStyle w:val="Normal"/>
        <w:rPr>
          <w:rFonts w:eastAsia="Times New Roman"/>
        </w:rPr>
      </w:pPr>
      <w:r>
        <w:rPr>
          <w:rFonts w:eastAsia="Times New Roman"/>
        </w:rPr>
        <w:t xml:space="preserve"> </w:t>
      </w:r>
    </w:p>
    <w:p>
      <w:pPr>
        <w:pStyle w:val="Normal"/>
        <w:rPr/>
      </w:pPr>
      <w:r>
        <w:rPr/>
        <w:t>Matarajio ya Kimasihi ya Uislamu yamekubaliwa na Vuguvugu la Ahmadiyyah ambalo, lililoanzishwa na Mirza Ghulam Armad mwishoni mwa karne ya 19 limechukua dhana ya Kihindu na vile vile ya Mashariki ya Kati ya Kimasihi (tazama K. Cragg (taz. Ling 7.37 na 7.39), Uislamu na Muslim, Open University Press, 1978, uk. 70). Wao ni hivyo kupotoshwa.</w:t>
      </w:r>
    </w:p>
    <w:p>
      <w:pPr>
        <w:pStyle w:val="Normal"/>
        <w:rPr>
          <w:rFonts w:eastAsia="Times New Roman"/>
        </w:rPr>
      </w:pPr>
      <w:r>
        <w:rPr>
          <w:rFonts w:eastAsia="Times New Roman"/>
        </w:rPr>
        <w:t xml:space="preserve"> </w:t>
      </w:r>
    </w:p>
    <w:p>
      <w:pPr>
        <w:pStyle w:val="Normal"/>
        <w:rPr/>
      </w:pPr>
      <w:r>
        <w:rPr/>
        <w:t>Kutoka kwenye Sura ya 18 Pango tunapata, kutoka katika aya za 95-111, kwamba Gogu na Magogu (Kiongozi na Taifa) kwanza wamefungiwa kimfano na ukingo kati ya mataifa (milima) na kwenye aya ya 99 na 100 tunapata kwamba wameachiliwa. kwa mlio wa baragumu ya mwisho na kuangamizwa na Mola kabla ya Siku ya Kiyama kwenye aya ya 106. Mabustani ya Peponi yametajwa kuwa ni malipo baada ya ufufuo kwenye aya ya 108, lakini inachukuliwa kuwa bustani ya pili au ya karibuni zaidi inakusudiwa.</w:t>
      </w:r>
    </w:p>
    <w:p>
      <w:pPr>
        <w:pStyle w:val="Normal"/>
        <w:rPr>
          <w:rFonts w:eastAsia="Times New Roman"/>
        </w:rPr>
      </w:pPr>
      <w:r>
        <w:rPr>
          <w:rFonts w:eastAsia="Times New Roman"/>
        </w:rPr>
        <w:t xml:space="preserve"> </w:t>
      </w:r>
    </w:p>
    <w:p>
      <w:pPr>
        <w:pStyle w:val="Normal"/>
        <w:rPr/>
      </w:pPr>
      <w:r>
        <w:rPr/>
        <w:t>Ishara ya milima hapa ina maana mbalimbali za kistiari. Kutokana na Biblia tunajua kwamba mataifa (yakiwa yamefananishwa na milima daima) yanasawazishwa na Kristo na kuharibiwa, lakini kwamba baada ya kuachiliwa kwa Shetani, Gogu na Magogu wanaibuka tena kwa vita vya pili na vya mwisho. Inaelekea kwamba Mtume alikuwa akitumia benki hii kama ishara ya kuondoa tofauti ya mamlaka ya kitaifa chini ya Masihi lakini, hata hivyo, kuwa ndani ya utambulisho wa kinasaba kama inavyotarajiwa ndani ya mipaka iliyotajwa na Musa. Uhusiano na mpaka wa asili wa Caucasus ungeepukika kwa Mwarabu wa zama za Mtume na, kwa hiyo, kauli hiyo ingezingatiwa kuwa ni fumbo muhimu. Ujumbe wa Kurani lazima ufasiriwe ndani ya muktadha wa Maandiko.</w:t>
      </w:r>
    </w:p>
    <w:p>
      <w:pPr>
        <w:pStyle w:val="Normal"/>
        <w:rPr>
          <w:rFonts w:eastAsia="Times New Roman"/>
        </w:rPr>
      </w:pPr>
      <w:r>
        <w:rPr>
          <w:rFonts w:eastAsia="Times New Roman"/>
        </w:rPr>
        <w:t xml:space="preserve"> </w:t>
      </w:r>
    </w:p>
    <w:p>
      <w:pPr>
        <w:pStyle w:val="Normal"/>
        <w:rPr/>
      </w:pPr>
      <w:r>
        <w:rPr/>
        <w:t>Inapochukuliwa na kusomwa kwa kutengwa, Korani, kama Agano Jipya, inaweza kupotoshwa na bila shaka ikawa chanzo cha migawanyiko, chuki, mateso na vita. Vitabu vyote vitatu vinaposomwa pamoja, kama inavyopaswa kuwa, kuelewa kunawezekana na mpango kamili wa wokovu unatokea ambao hauwezi kufasiriwa vibaya.</w:t>
      </w:r>
    </w:p>
    <w:p>
      <w:pPr>
        <w:pStyle w:val="Normal"/>
        <w:rPr>
          <w:b/>
          <w:b/>
          <w:bCs/>
          <w:sz w:val="22"/>
          <w:szCs w:val="22"/>
        </w:rPr>
      </w:pPr>
      <w:r>
        <w:rPr>
          <w:b/>
          <w:bCs/>
          <w:sz w:val="22"/>
          <w:szCs w:val="22"/>
        </w:rPr>
      </w:r>
    </w:p>
    <w:sectPr>
      <w:headerReference w:type="even" r:id="rId18"/>
      <w:headerReference w:type="default" r:id="rId19"/>
      <w:headerReference w:type="first" r:id="rId20"/>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risto na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Koran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Kristo na Kora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risto na Koran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19.html" TargetMode="External"/><Relationship Id="rId6" Type="http://schemas.openxmlformats.org/officeDocument/2006/relationships/hyperlink" Target="http://kiswahili.ccg.org/weblibs/study_papers/P243.html" TargetMode="External"/><Relationship Id="rId7" Type="http://schemas.openxmlformats.org/officeDocument/2006/relationships/hyperlink" Target="http://kiswahili.ccg.org/weblibs/study_papers/P001.html" TargetMode="External"/><Relationship Id="rId8" Type="http://schemas.openxmlformats.org/officeDocument/2006/relationships/hyperlink" Target="http://kiswahili.ccg.org/weblibs/study_papers/P001.html" TargetMode="External"/><Relationship Id="rId9" Type="http://schemas.openxmlformats.org/officeDocument/2006/relationships/hyperlink" Target="http://kiswahili.ccg.org/weblibs/study_papers/P002.html" TargetMode="External"/><Relationship Id="rId10" Type="http://schemas.openxmlformats.org/officeDocument/2006/relationships/hyperlink" Target="http://kiswahili.ccg.org/weblibs/study_papers/P117.html" TargetMode="External"/><Relationship Id="rId11" Type="http://schemas.openxmlformats.org/officeDocument/2006/relationships/hyperlink" Target="http://kiswahili.ccg.org/weblibs/study_papers/P252.html" TargetMode="External"/><Relationship Id="rId12" Type="http://schemas.openxmlformats.org/officeDocument/2006/relationships/hyperlink" Target="http://kiswahili.ccg.org/weblibs/study_papers/P263.html" TargetMode="External"/><Relationship Id="rId13" Type="http://schemas.openxmlformats.org/officeDocument/2006/relationships/hyperlink" Target="http://kiswahili.ccg.org/weblibs/study_papers/L1.html" TargetMode="External"/><Relationship Id="rId14" Type="http://schemas.openxmlformats.org/officeDocument/2006/relationships/hyperlink" Target="http://kiswahili.ccg.org/weblibs/study_papers/P281.html" TargetMode="External"/><Relationship Id="rId15" Type="http://schemas.openxmlformats.org/officeDocument/2006/relationships/hyperlink" Target="http://kiswahili.ccg.org/weblibs/study_papers/P251.html" TargetMode="External"/><Relationship Id="rId16" Type="http://schemas.openxmlformats.org/officeDocument/2006/relationships/hyperlink" Target="http://kiswahili.ccg.org/weblibs/study_papers/P119.html" TargetMode="External"/><Relationship Id="rId17" Type="http://schemas.openxmlformats.org/officeDocument/2006/relationships/hyperlink" Target="http://kiswahili.ccg.org/weblibs/study_papers/P044.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5:51:00Z</dcterms:created>
  <dc:creator>Wade Cox</dc:creator>
  <dc:description/>
  <cp:keywords/>
  <dc:language>en-US</dc:language>
  <cp:lastModifiedBy>Denise Sostaric</cp:lastModifiedBy>
  <cp:lastPrinted>2003-03-01T10:05:00Z</cp:lastPrinted>
  <dcterms:modified xsi:type="dcterms:W3CDTF">2024-02-24T23:18:00Z</dcterms:modified>
  <cp:revision>3</cp:revision>
  <dc:subject/>
  <dc:title>Kristo na Korani [163]</dc:title>
</cp:coreProperties>
</file>