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6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Yoshua Sehemu ya 5</w:t>
      </w:r>
    </w:p>
    <w:p>
      <w:pPr>
        <w:pStyle w:val="Normal"/>
        <w:jc w:val="center"/>
        <w:rPr>
          <w:sz w:val="18"/>
          <w:szCs w:val="18"/>
          <w:lang w:val="en-AU"/>
        </w:rPr>
      </w:pPr>
      <w:r>
        <w:rPr>
          <w:sz w:val="18"/>
          <w:szCs w:val="18"/>
          <w:lang w:val="en-AU"/>
        </w:rPr>
        <w:t>(Toleo la 1.0 20221201-20221201)</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Sura ya 20-24</w:t>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AU"/>
        </w:rPr>
      </w:pPr>
      <w:r>
        <w:rPr>
          <w:rFonts w:eastAsia="Times New Roman"/>
          <w:b/>
          <w:bCs/>
          <w:sz w:val="32"/>
          <w:szCs w:val="32"/>
          <w:lang w:val="en-AU"/>
        </w:rPr>
        <w:t xml:space="preserve">Maoni juu ya Yoshua Sehemu ya 5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numPr>
          <w:ilvl w:val="0"/>
          <w:numId w:val="0"/>
        </w:numPr>
        <w:rPr>
          <w:b/>
          <w:b/>
          <w:bCs/>
          <w:sz w:val="22"/>
          <w:szCs w:val="22"/>
          <w:lang w:val="en-AU"/>
        </w:rPr>
      </w:pPr>
      <w:r>
        <w:rPr>
          <w:b/>
          <w:bCs/>
          <w:sz w:val="22"/>
          <w:szCs w:val="22"/>
          <w:lang w:val="en-AU"/>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pPr>
    </w:p>
    <w:p>
      <w:pPr>
        <w:pStyle w:val="Normal"/>
        <w:rPr>
          <w:b/>
          <w:b/>
          <w:sz w:val="22"/>
          <w:szCs w:val="22"/>
        </w:rPr>
      </w:pPr>
      <w:r>
        <w:rPr>
          <w:b/>
          <w:sz w:val="22"/>
          <w:szCs w:val="22"/>
        </w:rPr>
        <w:t>Sura ya 20</w:t>
      </w:r>
    </w:p>
    <w:p>
      <w:pPr>
        <w:pStyle w:val="QUOTES"/>
        <w:rPr>
          <w:b/>
          <w:b/>
          <w:bCs/>
        </w:rPr>
      </w:pPr>
      <w:r>
        <w:rPr>
          <w:b/>
          <w:bCs/>
        </w:rPr>
        <w:t xml:space="preserve">Miji ya Makimbilio </w:t>
      </w:r>
    </w:p>
    <w:p>
      <w:pPr>
        <w:pStyle w:val="QUOTES"/>
        <w:rPr/>
      </w:pPr>
      <w:r>
        <w:rPr/>
        <w:t>Mlango 20:1-9 BHN - Mwenyezi-Mungu akamwambia Yoshua, 2 “Waambie wana wa Israeli, ‘Chagueni miji ya makimbilio ambayo niliwaambia kwa mkono wa Mose, 3ili mtu atakayemwua mtu bila kukusudia au bila kukusudia kimbilieni huko; yatakuwa kwenu kimbilio kutoka kwa mlipiza-kisasi cha damu. 4Atakimbilia mmojawapo wa miji hiyo, na kusimama penye mwingilio wa lango la mji, na kuwaeleza wazee wa mji huo habari yake; watamwingiza mjini na kumpa mahali, naye atakaa pamoja nao.’’ 5 “Mlipiza kisasi cha damu akimfuatia, wasimtie muuaji huyo mkononi mwake, kwa sababu alimuua jirani yake pasipo kukusudia, bila kukusudia. uadui juu yake hapo zamani.” 6Naye atakaa ndani ya mji huo mpaka atakaposimama mbele ya kusanyiko kwa ajili ya hukumu, mpaka kifo chake aliye kuhani mkuu wakati huo atakapokufa. nyumbani kwake, katika mji alioukimbia.’ 7 Kwa hiyo wakatenga Kedeshi katika Galilaya katika nchi ya vilima ya Naftali, na Shekemu katika nchi ya vilima ya Efraimu, na Kiriath-arba (ndio). , Hebroni) katika nchi ya vilima ya Yuda. 8Na ng’ambo ya mto Yordani, upande wa mashariki wa Yeriko, waliweka Bezeri katika nyika katika nchi tambarare, kutoka kabila la Reubeni, na Ramothi katika Gileadi, kutoka kabila la Gadi, na Golani katika Bashani, kutoka kabila ya Manase. 9Hiyo ndiyo miji iliyoagizwa kwa ajili ya wana wa Israeli wote, na kwa ajili ya mgeni akaaye kati yao, ili mtu ye yote aliyemwua mtu bila kukusudia akimbilie huko, ili asife kwa mkono wa mlipiza-kisasi cha damu, wakasimama mbele ya mkutano.</w:t>
      </w:r>
    </w:p>
    <w:p>
      <w:pPr>
        <w:pStyle w:val="Normal"/>
        <w:rPr>
          <w:b/>
          <w:b/>
        </w:rPr>
      </w:pPr>
      <w:r>
        <w:rPr>
          <w:rFonts w:eastAsia="Times New Roman"/>
          <w:b/>
        </w:rPr>
        <w:t xml:space="preserve"> </w:t>
      </w:r>
    </w:p>
    <w:p>
      <w:pPr>
        <w:pStyle w:val="Normal"/>
        <w:rPr>
          <w:b/>
          <w:b/>
          <w:sz w:val="22"/>
          <w:szCs w:val="22"/>
        </w:rPr>
      </w:pPr>
      <w:r>
        <w:rPr>
          <w:b/>
          <w:sz w:val="22"/>
          <w:szCs w:val="22"/>
        </w:rPr>
        <w:t>Miji ya Makimbilio</w:t>
      </w:r>
    </w:p>
    <w:p>
      <w:pPr>
        <w:pStyle w:val="Normal"/>
        <w:rPr/>
      </w:pPr>
      <w:r>
        <w:rPr>
          <w:b/>
          <w:sz w:val="22"/>
          <w:szCs w:val="22"/>
        </w:rPr>
        <w:t>20:1-9</w:t>
      </w:r>
      <w:r>
        <w:rPr>
          <w:sz w:val="22"/>
          <w:szCs w:val="22"/>
        </w:rPr>
        <w:t xml:space="preserve"> Miji hii ina jukumu muhimu katika nchi yoyote inayotii Sheria za Mungu kama inavyofafanuliwa katika Penteteuki (Kum. 19:1-13; Hes. 35:1-34).</w:t>
      </w:r>
    </w:p>
    <w:p>
      <w:pPr>
        <w:pStyle w:val="Normal"/>
        <w:rPr/>
      </w:pPr>
      <w:r>
        <w:rPr>
          <w:b/>
          <w:sz w:val="22"/>
          <w:szCs w:val="22"/>
        </w:rPr>
        <w:t>Mst. 3</w:t>
      </w:r>
      <w:r>
        <w:rPr>
          <w:sz w:val="22"/>
          <w:szCs w:val="22"/>
        </w:rPr>
        <w:t xml:space="preserve"> Mtuhumiwa wa mauaji angeweza kukimbilia hapa hadi kesi yake iamuliwe na awe salama kutoka kwa “Mlipiza kisasi cha damu” wa ukoo wa marehemu. Neno mlipiza kisasi hapa ni neno lile lile la jamaa wa karibu katika Ruthu 3:9 na vifungu vingine na mkombozi katika mengine (k.m. Mith. 23:11).</w:t>
      </w:r>
    </w:p>
    <w:p>
      <w:pPr>
        <w:pStyle w:val="Normal"/>
        <w:rPr/>
      </w:pPr>
      <w:r>
        <w:rPr>
          <w:sz w:val="22"/>
          <w:szCs w:val="22"/>
        </w:rPr>
        <w:t>Uelewa wa jamaa wa karibu wenye haki na wajibu fulani kuwa saw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kati wa kurudi kwa Masihi miji hii itarejeshwa na mahali pake chini ya </w:t>
      </w:r>
      <w:hyperlink r:id="rId8">
        <w:r>
          <w:rPr>
            <w:rStyle w:val="InternetLink"/>
            <w:sz w:val="22"/>
            <w:szCs w:val="22"/>
          </w:rPr>
          <w:t>Sheria ya Mungu (L1)</w:t>
        </w:r>
      </w:hyperlink>
      <w:r>
        <w:rPr>
          <w:sz w:val="22"/>
          <w:szCs w:val="22"/>
        </w:rPr>
        <w:t xml:space="preserve"> itarejeshwa. Uongozi wao utawekwa chini ya ukuhani wa Melkizedeki (pamoja na Wasadoki) na kugawiwa kwa mifumo ya kitaifa kote ulimwenguni. Wale wanaokataa kutii sheria ya Mungu watakufa (Isa. 66:23-24; Zek. 14:16-19 </w:t>
      </w:r>
      <w:hyperlink r:id="rId9">
        <w:r>
          <w:rPr>
            <w:rStyle w:val="InternetLink"/>
            <w:sz w:val="22"/>
            <w:szCs w:val="22"/>
          </w:rPr>
          <w:t>(Na. 156)</w:t>
        </w:r>
      </w:hyperlink>
      <w:r>
        <w:rPr>
          <w:sz w:val="22"/>
          <w:szCs w:val="22"/>
        </w:rPr>
        <w:t xml:space="preserve"> cf. </w:t>
      </w:r>
      <w:r>
        <w:rPr>
          <w:sz w:val="22"/>
          <w:szCs w:val="22"/>
          <w:u w:val="single"/>
        </w:rPr>
        <w:t xml:space="preserve">Commentary on Waebrania </w:t>
      </w:r>
      <w:hyperlink r:id="rId10">
        <w:r>
          <w:rPr>
            <w:rStyle w:val="InternetLink"/>
            <w:sz w:val="22"/>
            <w:szCs w:val="22"/>
          </w:rPr>
          <w:t>(F058)</w:t>
        </w:r>
      </w:hyperlink>
      <w:r>
        <w:rPr>
          <w:sz w:val="22"/>
          <w:szCs w:val="22"/>
          <w:u w:val="single"/>
        </w:rPr>
        <w:t>).</w:t>
      </w:r>
    </w:p>
    <w:p>
      <w:pPr>
        <w:pStyle w:val="Normal"/>
        <w:rPr/>
      </w:pPr>
      <w:r>
        <w:rPr>
          <w:b/>
          <w:sz w:val="22"/>
          <w:szCs w:val="22"/>
        </w:rPr>
        <w:t xml:space="preserve">Mst. 4 </w:t>
      </w:r>
      <w:r>
        <w:rPr>
          <w:sz w:val="22"/>
          <w:szCs w:val="22"/>
        </w:rPr>
        <w:t>Lango la jiji lilikuwa mahali ambapo baraza la wazee waliohusika na uendeshaji wa mambo yake chini ya sheria ya Mungu lilikutana na ambapo biashara ilipitishwa na mabishano kuamuliwa (Ru. 4:1). Lango lilikuwa la vyumba kadhaa na zaidi ya ghorofa mbili au zaidi.</w:t>
      </w:r>
    </w:p>
    <w:p>
      <w:pPr>
        <w:pStyle w:val="Normal"/>
        <w:rPr>
          <w:sz w:val="22"/>
          <w:szCs w:val="22"/>
        </w:rPr>
      </w:pPr>
      <w:r>
        <w:rPr>
          <w:sz w:val="22"/>
          <w:szCs w:val="22"/>
        </w:rPr>
      </w:r>
    </w:p>
    <w:p>
      <w:pPr>
        <w:pStyle w:val="Normal"/>
        <w:rPr>
          <w:b/>
          <w:b/>
          <w:sz w:val="22"/>
          <w:szCs w:val="22"/>
        </w:rPr>
      </w:pPr>
      <w:r>
        <w:rPr>
          <w:b/>
          <w:sz w:val="22"/>
          <w:szCs w:val="22"/>
        </w:rPr>
        <w:t>Sura ya 21</w:t>
      </w:r>
    </w:p>
    <w:p>
      <w:pPr>
        <w:pStyle w:val="QUOTES"/>
        <w:rPr>
          <w:b/>
          <w:b/>
          <w:bCs/>
        </w:rPr>
      </w:pPr>
      <w:r>
        <w:rPr>
          <w:b/>
          <w:bCs/>
        </w:rPr>
        <w:t>Miji kwa Walawi</w:t>
      </w:r>
    </w:p>
    <w:p>
      <w:pPr>
        <w:pStyle w:val="QUOTES"/>
        <w:rPr/>
      </w:pPr>
      <w:r>
        <w:rPr/>
        <w:t>Yoshua Mlango 21:1-45 Ndipo wakuu wa mbari za mababa za Walawi wakamwendea Eleazari kuhani, na Yoshua, mwana wa Nuni, na wakuu wa mbari za mababa wa kabila za wana wa Israeli; 2 wakawaambia huko Shilo katika nchi ya Kanaani, Bwana aliamuru kwa mkono wa Musa kwamba tupewe miji ya kukaa humo, pamoja na malisho yake kwa ajili ya wanyama wetu wa mifugo. 3Kwa amri ya Mwenyezi-Mungu, wana wa Israeli wakawapa Walawi kutoka katika urithi wao miji na maeneo ya malisho yafuatayo. 4Kura ilitokea kwa ajili ya jamaa za Wakohathi. Kwa hiyo Walawi hao waliokuwa wazao wa kuhani Aroni walipata kwa kura miji kumi na mitatu kutoka katika kabila la Yuda, Simeoni, na Benyamini. 5Wakohathi wengine waliosalia walipata kwa kura miji kumi kutoka kwa jamaa za kabila la Efraimu, kutoka kabila la Dani na nusu ya kabila la Manase. 6Wana Gershoni walipata kwa kura miji kumi na mitatu kutoka kwa jamaa za kabila la Isakari, kabila la Asheri, kabila la Naftali na nusu ya kabila la Manase huko Bashani. 7Wamerari kwa kuandama jamaa zao walipewa miji kumi na miwili kutoka katika kabila la Reubeni, kabila la Gadi na kabila la Zabuloni. 8Wana wa Israeli waliwapa Walawi miji hiyo na malisho yake kwa kura, kama BWANA alivyoamuru kwa mkono wa Musa. 9Kutoka kabila la Yuda na kabila la Simeoni walitoa miji ifuatayo iliyotajwa kwa majina, 10ambayo ilitolewa kwa wazao wa Aroni, mmoja wa jamaa za Wakohathi waliokuwa wa Walawi; kwa kuwa kura iliwaangukia kwanza. 11Wakawapa Kiriath-arba (Arba akiwa baba yake Anaki), yaani, Hebroni, katika nchi ya vilima ya Yuda, pamoja na malisho yaliyoizunguka. 12Lakini mashamba ya jiji na vijiji vyake vilikuwa vimepewa Kalebu mwana wa Yefune kuwa milki yake. 13Wakawapa wazao wa Haruni kuhani Hebroni, jiji la makimbilio la mwuaji, pamoja na malisho yake, Libna pamoja na malisho yake, 14Yatiri pamoja na malisho yake, na Eshtemoa pamoja na malisho yake, 15Holoni pamoja na mbuga zake za malisho, Debiri pamoja na mbuga zake za malisho, 16Aini pamoja na mbuga zake za malisho, Yuta pamoja na mbuga zake za malisho, na Beth-shemeshi pamoja na mbuga zake za malisho; miji kenda katika kabila hizo mbili; 17Kisha katika kabila ya Benyamini walipewa Gibeoni pamoja na mbuga zake za malisho, Geba pamoja na mbuga zake za malisho, 18Anathothi pamoja na mbuga zake za malisho, na Almoni pamoja na mbuga zake za malisho; miji minne. 19Miji ya wazao wa Aroni, makuhani, ilikuwa katika miji kumi na mitatu pamoja na malisho yake. 20Nao Wakohathi wengine waliosalia wa jamaa za Wakohathi za Walawi, miji waliyopewa ilitoka katika kabila ya Efraimu. 21Wakapewa Shekemu, mji wa makimbilio kwa ajili ya mwuaji, pamoja na malisho yake katika nchi ya vilima vilima ya Efraimu, na Gezeri pamoja na mbuga zake za malisho, 22Kibsa-imu pamoja na malisho yake, na Beth-horoni pamoja na malisho yake. maeneo ya malisho - miji minne; 23Tena katika kabila ya Dani, Elteke pamoja na mbuga zake za malisho, na Gibethoni pamoja na mbuga zake za malisho, 24Aiyaloni pamoja na mbuga zake za malisho, na Gath-rimoni pamoja na mbuga zake za malisho; miji minne; 25Na katika nusu ya kabila ya Manase, Taanaki pamoja na mbuga zake za malisho, na Gath-rimoni pamoja na malisho yake; miji miwili. 26Miji ya jamaa za Wakohathi waliosalia ilikuwa kumi pamoja na malisho yake. 27 Na Wagershoni, mmoja wa jamaa za Walawi, walipewa katika nusu ya kabila ya Manase, Golani katika Bashani pamoja na malisho yake, huo mji wa makimbilio kwa ajili ya mwuaji, na Beeshtera pamoja na malisho yake. - miji miwili; 28Na katika kabila ya Isakari, Kishioni pamoja na mbuga zake za malisho, Daberati pamoja na mbuga zake za malisho, 29Yarmuthi pamoja na mbuga zake za malisho, na En-ganimu pamoja na mbuga zake za malisho; miji minne; 30Tena katika kabila ya Asheri, Mishali pamoja na mbuga zake za malisho, Abdoni pamoja na mbuga zake za malisho, 31Helkathi pamoja na mbuga zake za malisho, na Rehobu pamoja na mbuga zake za malisho; miji minne; 32 Tena katika kabila ya Naftali, Kedeshi katika Galilaya pamoja na mbuga zake za malisho, mji wa makimbilio kwa mwuaji, na Hamoth-dori pamoja na malisho yake, na Kartani pamoja na mbuga zake za malisho; miji mitatu. 33Miji ya familia za Wagershoni ilikuwa miji kumi na mitatu pamoja na malisho yake. 34Na Walawi waliosalia, jamaa za Wamerari, walipewa katika kabila ya Zabuloni, Yokneamu pamoja na malisho yake, Karta pamoja na malisho yake, 35Dimna pamoja na malisho yake, na Nahalali. pamoja na malisho yake, miji minne; 36Na katika kabila ya Reubeni, Bezeri pamoja na mbuga zake za malisho, Yahazi pamoja na mbuga zake za malisho, 37Kedemothi pamoja na mbuga zake za malisho, na Mefaathi pamoja na mbuga zake za malisho; miji minne; 38Na katika kabila la Gadi, Ramothi katika Gileadi pamoja na mbuga zake za malisho, mji wa makimbilio kwa mwuaji, Mahanaimu pamoja na mbuga zake za malisho, 39Heshboni pamoja na mbuga zake za malisho, Yazeri pamoja na mbuga zake za malisho, miji minne. 40Nayo miji ya jamaa za Wamerari, yaani, jamaa zilizosalia za Walawi, walipewa katika miji kumi na miwili. 41Miji ya Walawi iliyokuwa katikati ya milki ya wana wa Israeli ilikuwa miji arobaini na minane pamoja na malisho yake. 42Miji hiyo kila moja ilikuwa na malisho yake kuuzunguka; ndivyo ilivyokuwa kwa miji hii yote. 43Hivyo ndivyo Mwenyezi-Mungu alivyowapa Israeli nchi yote aliyowaapia baba zao; wakaimiliki, wakakaa huko. 44Mwenyezi-Mungu akawapa raha kila upande kama alivyowaapia baba zao; hakuna hata mmoja wa adui zao aliyekuwa amewapinga, kwa maana BWANA alikuwa amewatia adui zao wote mikononi mwao. 45Hakuna hata moja kati ya ahadi nzuri ambazo Mwenyezi-Mungu aliahidi kwa nyumba ya Israeli ambayo haikutimia; yote yalitokea.</w:t>
      </w:r>
    </w:p>
    <w:p>
      <w:pPr>
        <w:pStyle w:val="Normal"/>
        <w:rPr>
          <w:rFonts w:eastAsia="Times New Roman"/>
        </w:rPr>
      </w:pPr>
      <w:r>
        <w:rPr>
          <w:rFonts w:eastAsia="Times New Roman"/>
        </w:rPr>
        <w:t xml:space="preserve"> </w:t>
      </w:r>
    </w:p>
    <w:p>
      <w:pPr>
        <w:pStyle w:val="Normal"/>
        <w:rPr>
          <w:b/>
          <w:b/>
          <w:sz w:val="22"/>
          <w:szCs w:val="22"/>
        </w:rPr>
      </w:pPr>
      <w:r>
        <w:rPr>
          <w:b/>
          <w:sz w:val="22"/>
          <w:szCs w:val="22"/>
        </w:rPr>
        <w:t>21:1-42 Miji ya kabila la Lawi</w:t>
      </w:r>
    </w:p>
    <w:p>
      <w:pPr>
        <w:pStyle w:val="Normal"/>
        <w:rPr/>
      </w:pPr>
      <w:r>
        <w:rPr>
          <w:sz w:val="22"/>
          <w:szCs w:val="22"/>
        </w:rPr>
        <w:t>Lawi hakupokea mgao wa eneo kwa sababu ya kazi yake ya kidini na zaka ilikuwa urithi wake chini ya sheria (ona Zaka (</w:t>
      </w:r>
      <w:r>
        <w:rPr>
          <w:sz w:val="22"/>
          <w:szCs w:val="22"/>
          <w:u w:val="single"/>
        </w:rPr>
        <w:t>Na. 161)</w:t>
      </w:r>
      <w:r>
        <w:rPr>
          <w:sz w:val="22"/>
          <w:szCs w:val="22"/>
        </w:rPr>
        <w:t xml:space="preserve"> Comp. 13:14,33). Hili lilibaki hivyo hadi utekwa wa Ashuru na Walawi waliopewa makabila ya Kaskazini ya Israeli walipokwenda utumwani pamoja na Israeli kaskazini mwa Araxes (wale wa mashariki mwa Yordani walikwenda utumwani miaka kadhaa kabla ya baraza kuu. Pande zote zilikwenda Ulaya baada ya anguko. Milki ya Waparthi pamoja na makabila ya Waselti ambayo walikuwa wametengewa na Waashuri na ambayo walikuwa wameingiliana nayo kabisa kabla ya kuhamia Kaskazini-magharibi (chini ya Odin na Mahakama) Makabila ya Waisraeli yalifundishwa imani na Mitume, kama tulivyoona katika Karne ya Kwanza BK (ona </w:t>
      </w:r>
      <w:r>
        <w:rPr>
          <w:sz w:val="22"/>
          <w:szCs w:val="22"/>
          <w:u w:val="single"/>
        </w:rPr>
        <w:t>Kuanzishwa kwa Kanisa chini ya Sabini (Na. 122D); Na. 212F).</w:t>
      </w:r>
    </w:p>
    <w:p>
      <w:pPr>
        <w:pStyle w:val="Normal"/>
        <w:rPr>
          <w:sz w:val="22"/>
          <w:szCs w:val="22"/>
        </w:rPr>
      </w:pPr>
      <w:r>
        <w:rPr>
          <w:rFonts w:eastAsia="Times New Roman"/>
          <w:sz w:val="22"/>
          <w:szCs w:val="22"/>
        </w:rPr>
        <w:t xml:space="preserve"> </w:t>
      </w:r>
    </w:p>
    <w:p>
      <w:pPr>
        <w:pStyle w:val="Normal"/>
        <w:rPr/>
      </w:pPr>
      <w:r>
        <w:rPr>
          <w:sz w:val="22"/>
          <w:szCs w:val="22"/>
        </w:rPr>
        <w:t xml:space="preserve">Baada ya 722 KWK, Walawi kutoka Yuda, Benyamini na Simeoni walipanga upya migawanyo kamili ya Walawi kutoka sehemu tatu zilizosalia, pamoja na watu wachache waliorudi kutoka utekwani. Hii ilikuwa ni kwa ajili ya utendaji kazi ufaao wa mgawanyiko wa Hekalu, kwa misingi iliyoorodheshwa. Wengi hawakurudi, bila kujali kile kinachodaiwa leo na wale wanaodai kuwa Lawi kutoka kwa R1a Ashkenazi Khazzars, na Sephardi Hg. E1a na E3b wana wa Hamu (ona </w:t>
      </w:r>
      <w:r>
        <w:rPr>
          <w:sz w:val="22"/>
          <w:szCs w:val="22"/>
          <w:u w:val="single"/>
        </w:rPr>
        <w:t>Na. 212E).</w:t>
      </w:r>
    </w:p>
    <w:p>
      <w:pPr>
        <w:pStyle w:val="Normal"/>
        <w:rPr>
          <w:sz w:val="22"/>
          <w:szCs w:val="22"/>
        </w:rPr>
      </w:pPr>
      <w:r>
        <w:rPr>
          <w:rFonts w:eastAsia="Times New Roman"/>
          <w:sz w:val="22"/>
          <w:szCs w:val="22"/>
        </w:rPr>
        <w:t xml:space="preserve"> </w:t>
      </w:r>
    </w:p>
    <w:p>
      <w:pPr>
        <w:pStyle w:val="Normal"/>
        <w:rPr/>
      </w:pPr>
      <w:r>
        <w:rPr>
          <w:sz w:val="22"/>
          <w:szCs w:val="22"/>
        </w:rPr>
        <w:t xml:space="preserve">Kutakuwa na Kutoka kwa Pili kwa Israeli kutoka kaskazini na kwingineko ulimwenguni wakati wa kurudi kwa Masihi kwa urejesho (Isa. 65:9-66:17; 66:18-24). Watu hawa wataunda sehemu muhimu ya ukuhani hai wa Melkizedeki kwa Milenia; pamoja na Jeshi la Kiroho la Ufufuo wa Kwanza </w:t>
      </w:r>
      <w:hyperlink r:id="rId11">
        <w:r>
          <w:rPr>
            <w:rStyle w:val="InternetLink"/>
            <w:sz w:val="22"/>
            <w:szCs w:val="22"/>
          </w:rPr>
          <w:t>(Na. 143A)</w:t>
        </w:r>
      </w:hyperlink>
      <w:r>
        <w:rPr>
          <w:sz w:val="22"/>
          <w:szCs w:val="22"/>
        </w:rPr>
        <w:t xml:space="preserve"> lililogawiwa kwa Waliofufuliwa 144,000 katika Israeli, chini ya Mitume, pamoja na Masihi (Ufu. Sura ya 7; F066ii), Umati Mkubwa ukigawiwa, ulimwenguni kote, kwa wote. mataifa, badala ya mapepo, waliowatesa, na ambao waliwekwa Tartaro wakati wa Kurudi kwa Masihi (Na. </w:t>
      </w:r>
      <w:r>
        <w:rPr>
          <w:sz w:val="22"/>
          <w:szCs w:val="22"/>
          <w:u w:val="single"/>
        </w:rPr>
        <w:t>210A na 210B).</w:t>
      </w:r>
      <w:r>
        <w:rPr>
          <w:sz w:val="22"/>
          <w:szCs w:val="22"/>
        </w:rPr>
        <w:t xml:space="preserve"> Watawekwa kwenye</w:t>
      </w:r>
    </w:p>
    <w:p>
      <w:pPr>
        <w:pStyle w:val="Normal"/>
        <w:rPr/>
      </w:pPr>
      <w:hyperlink r:id="rId12">
        <w:r>
          <w:rPr>
            <w:rStyle w:val="InternetLink"/>
            <w:sz w:val="22"/>
            <w:szCs w:val="22"/>
          </w:rPr>
          <w:t>Ufufuo wa Pili na Hukumu ya Kiti Kikuu cha Enzi Cheupe (Na. 143B)</w:t>
        </w:r>
      </w:hyperlink>
      <w:r>
        <w:rPr>
          <w:sz w:val="22"/>
          <w:szCs w:val="22"/>
        </w:rPr>
        <w:t xml:space="preserve"> kwa ajili ya kufundishwa upya (ona </w:t>
      </w:r>
      <w:hyperlink r:id="rId13">
        <w:r>
          <w:rPr>
            <w:rStyle w:val="InternetLink"/>
            <w:sz w:val="22"/>
            <w:szCs w:val="22"/>
          </w:rPr>
          <w:t>Hukumu ya Mapepo (Na. 080)</w:t>
        </w:r>
      </w:hyperlink>
      <w:r>
        <w:rPr>
          <w:sz w:val="22"/>
          <w:szCs w:val="22"/>
          <w:u w:val="single"/>
        </w:rPr>
        <w:t>).</w:t>
      </w:r>
    </w:p>
    <w:p>
      <w:pPr>
        <w:pStyle w:val="Normal"/>
        <w:rPr/>
      </w:pPr>
      <w:r>
        <w:rPr>
          <w:b/>
          <w:sz w:val="22"/>
          <w:szCs w:val="22"/>
        </w:rPr>
        <w:t>21:43-45</w:t>
      </w:r>
      <w:r>
        <w:rPr>
          <w:sz w:val="22"/>
          <w:szCs w:val="22"/>
        </w:rPr>
        <w:t xml:space="preserve"> Ushindi wa Palestina ya Magharibi sasa ulikuwa umekamilika na makabila mawili na nusu ya Transjordan basi wako huru kurudi nyumbani katika nchi walizogawiwa mashariki mwa Yordani (1:12-18).</w:t>
      </w:r>
    </w:p>
    <w:p>
      <w:pPr>
        <w:pStyle w:val="Normal"/>
        <w:rPr>
          <w:sz w:val="22"/>
          <w:szCs w:val="22"/>
        </w:rPr>
      </w:pPr>
      <w:r>
        <w:rPr>
          <w:sz w:val="22"/>
          <w:szCs w:val="22"/>
        </w:rPr>
      </w:r>
    </w:p>
    <w:p>
      <w:pPr>
        <w:pStyle w:val="Normal"/>
        <w:rPr>
          <w:b/>
          <w:b/>
          <w:sz w:val="22"/>
          <w:szCs w:val="22"/>
        </w:rPr>
      </w:pPr>
      <w:bookmarkStart w:id="0" w:name="_Hlk155170927"/>
      <w:bookmarkEnd w:id="0"/>
      <w:r>
        <w:rPr>
          <w:b/>
          <w:sz w:val="22"/>
          <w:szCs w:val="22"/>
        </w:rPr>
        <w:t>Sura ya 22</w:t>
      </w:r>
    </w:p>
    <w:p>
      <w:pPr>
        <w:pStyle w:val="QUOTES"/>
        <w:rPr/>
      </w:pPr>
      <w:bookmarkStart w:id="1" w:name="_Hlk155170927"/>
      <w:bookmarkEnd w:id="1"/>
      <w:r>
        <w:rPr/>
        <w:t>Makabila ya Mashariki Warudi Nyumbani</w:t>
      </w:r>
    </w:p>
    <w:p>
      <w:pPr>
        <w:pStyle w:val="QUOTES"/>
        <w:rPr/>
      </w:pPr>
      <w:r>
        <w:rPr/>
        <w:t xml:space="preserve">Yoshua 22:1-34 BHN - Kisha Yoshua akawaita Wareubeni, Wagadi na nusu ya kabila ya Manase, 2 akawaambia, “Ninyi mmeyashika yote ambayo Mose mtumishi wa Mwenyezi-Mungu aliwaamuru. sauti katika yote niliyowaamuru ninyi; 3 hamkuwaacha ndugu zenu siku hizi nyingi hata leo, lakini mmekuwa mwangalifu kuyashika maagizo ya BWANA, Mungu wenu.4 Na sasa BWANA, Mungu wenu, amewapa ndugu zenu raha. kama alivyowaahidi, basi geuka, uende nyumbani kwako katika nchi ambayo milki yako iko, ambayo Musa mtumishi wa BWANA aliwapa ng'ambo ya Yordani.” 5Jitunzeni sana kushika amri na torati ambayo Mose. mtumishi wa BWANA alikuamuru kumpenda BWANA, Mungu wako, na kwenda katika njia zake zote, na kushika amri zake, na kushikamana naye, na kumtumikia kwa moyo wako wote, na kwa roho yako yote.” 6Basi Yoshua akawabariki na kuwaruhusu waende zao; wakaenda majumbani mwao. 7Basi Mose alikuwa amewapa nusu moja ya kabila la Manase milki huko Bashani; lakini hiyo nusu nyingine Yoshua alikuwa amewapa milki pamoja na ndugu zao katika nchi iliyo magharibi ya Yordani. Yoshua alipowatuma waende nyumbani kwao na kuwabariki, 8akawaambia, Rudini nyumbani kwenu kwa mali nyingi, na mifugo mingi, na fedha, na dhahabu, na shaba, na chuma, na mavazi mengi; nyara za adui zako pamoja na ndugu zako." 9 Basi Wareubeni, na Wagadi, na nusu ya kabila ya Manase, wakarudi kwao, wakajitenga na wana wa Israeli huko Shilo, ulio katika nchi ya Kanaani, waende mpaka nchi ya Gileadi, nchi yao waliyokuwa nayo. walimiliki kwa amri ya Bwana kwa mkono wa Musa. 10Walipofika katika eneo la Yordani, lililo katika nchi ya Kanaani, Wareubeni, Wagadi, na nusu ya kabila ya Manase, wakajenga huko madhabahu karibu na Yordani, madhabahu kubwa sana. 11 Waisraeli wakasikia kwamba Wareubeni na Wagadi na nusu ya kabila ya Manase wamejenga madhabahu kwenye mpaka wa nchi ya Kanaani, katika eneo karibu na Yordani, upande wa kulia. kwa watu wa Israeli.” 12Waisraeli waliposikia jambo hilo, kusanyiko lote la Waisraeli likakusanyika huko Shilo ili kupigana nao. 13 Ndipo wana wa Israeli wakatuma kwa Wareubeni, na Wagadi, na nusu ya kabila ya Manase, katika nchi ya Gileadi, Finehasi mwana wa Eleazari kuhani, 14 na pamoja naye wakuu kumi, mmoja kutoka kila mmoja wa jamaa za makabila ya Israeli, kila mmoja wao ndiye kichwa cha jamaa zao katika jamaa za Israeli. 15 Wakafika kwa Wareubeni, na Wagadi, na nusu ya kabila ya Manase, katika nchi ya Gileadi, wakawaambia, 16 “Kusanyiko lote la Yehova lasema hivi, ‘Usaliti huu mlioufanya ni nini? mmemtenda Mungu wa Israeli kwa kugeuka leo na kuacha kumfuata BWANA, kwa kujijengea madhabahu leo kwa kumwasi BWANA?17Je, hatujatosheka na dhambi ya Peori ambayo bado hatujatakasa. sisi wenyewe, na kwa ajili yake pigo lilikuja juu ya kutaniko la BWANA, 18 hata mnapaswa kugeuka leo na kuacha kumfuata BWANA?Nanyi mkimwasi Mwenyezi-Mungu leo, kesho atawakasirikia kusanyiko lote la Israeli.” 19Lakini sasa ikiwa nchi yenu ni najisi, vukeni mkaingie katika nchi ya BWANA, hapo maskani ya BWANA inaposimama, mkajitwalie milki yenu kati yetu; lakini msimwasi BWANA, wala msitufanye kuwa waasi kwa kujijengea madhabahu tofauti na hiyo madhabahu. ya Mwenyezi-Mungu, Mungu wetu.” 20Je, Akani mwana wa Zera hakuwa na imani katika mambo yaliyowekwa wakfu, na hasira ikaangukia kusanyiko lote la Israeli? Na hakuangamia peke yake kwa ajili ya uovu wake.’” </w:t>
      </w:r>
      <w:bookmarkStart w:id="2" w:name="_Hlk155170896"/>
      <w:r>
        <w:rPr/>
        <w:t>21Ndipo Wareubeni, Wagadi, na nusu ya kabila la Manase wakasema kwa kujibu vichwa vya jamaa za Israeli: 22“</w:t>
      </w:r>
      <w:r>
        <w:rPr>
          <w:color w:val="000000"/>
          <w:shd w:fill="FFFFFF" w:val="clear"/>
        </w:rPr>
        <w:t xml:space="preserve">Mwenye Nguvu, Mungu, Bwana! Mwenye Nguvu, Mungu, Bwana! </w:t>
      </w:r>
      <w:r>
        <w:rPr/>
        <w:t xml:space="preserve">ndiye anayejua, na Israeli wajue! Ikiwa ni kwa uasi au kwa kumwasi Yehova, usituachilie leo 23madhabahuni ili kugeuka na kuacha kumfuata BWANA, au kama tulifanya hivyo ili kutoa sadaka za kuteketezwa au sadaka za unga au sadaka za amani juu yake, BWANA na alipe kisasi.” </w:t>
      </w:r>
      <w:bookmarkStart w:id="3" w:name="_Hlk155170965"/>
      <w:bookmarkEnd w:id="2"/>
      <w:r>
        <w:rPr/>
        <w:t>24Lakini tulifanya hivyo kwa kuogopa kwamba wakati ujao watoto wenu wangeweza waambieni watoto wetu, ‘Ninyi mna nini na Mwenyezi-Mungu, Mungu wa Israeli?</w:t>
      </w:r>
      <w:bookmarkEnd w:id="3"/>
      <w:r>
        <w:rPr/>
        <w:t>25Kwa maana Mwenyezi-Mungu ameweka mto Yordani kuwa mpaka kati yetu na ninyi, ninyi Wareubeni na Wagadi; ili watoto wenu wawafanye watoto wetu waache kumwabudu Mwenyezi-Mungu.” 26Kwa hiyo tukasema, ‘Na tujenge madhabahu, si kwa ajili ya sadaka ya kuteketezwa wala ya dhabihu, 27bali iwe shahidi kati yetu na ninyi na kati ya vizazi baada yetu. , ili tufanye utumishi wa BWANA mbele zake kwa sadaka zetu za kuteketezwa, na dhabihu, na sadaka zetu za amani; ili watoto wenu wasije wakawaambia watoto wetu katika siku zijazo, Ninyi hamna fungu katika BWANA.’ 28Nasi tukafikiri; Ikiwa tutaambiwa hivi, au wazao wetu katika siku zijazo, tungesema, Hii ndiyo nakala ya madhabahu ya BWANA, ambayo baba zetu waliifanya, si ya sadaka za kuteketezwa, wala si sadaka, bali iwe shahidi. kati yetu na wewe.' 29 Na iwe mbali nasi sisi tumwasi BWANA, na kugeuka leo na kuacha kumfuata BWANA kwa kujenga madhabahu ya sadaka ya kuteketezwa, sadaka ya unga, au dhabihu, isipokuwa madhabahu ya BWANA, Mungu wetu, inayosimama mbele ya maskani yake. !" 30Kuhani Finehasi na wakuu wa kutaniko, wakuu wa jamaa za Waisraeli waliokuwa pamoja naye, waliposikia maneno ambayo Wareubeni, Wagadi na Manase walikuwa wanasema, yalipendeza machoni pao. 31Kisha Finehasi mwana wa kuhani Eleazari akawaambia Wareubeni, Wagadi na Manase, “Leo tunajua kwamba Mwenyezi-Mungu yuko katikati yetu, kwa sababu hamkufanya jambo hili la hila dhidi ya Yehova. sasa umewaokoa wana wa Israeli na mkono wa BWANA. 32Kisha Finehasi mwana wa kuhani Eleazari, na wakuu, wakarudi kutoka kwa Wareubeni na Wagadi katika nchi ya Gileadi, wakaingia nchi ya Kanaani, kwa wana wa Israeli, wakawaletea habari. 33 Habari hiyo ikawapendeza watu wa Israeli; na watu wa Israeli wakamhimidi Mungu na hawakusema tena juu ya kufanya vita dhidi yao, ili kuharibu nchi ambayo Wareubeni na Wagadi walikuwa wakikaa. 34Wareubeni na Wagadi wakaiita madhabahu hiyo Shahidi; "Kwa maana," walisema, "ni shahidi kati yetu ya kwamba Bwana ndiye Mungu."</w:t>
      </w:r>
    </w:p>
    <w:p>
      <w:pPr>
        <w:pStyle w:val="Normal"/>
        <w:rPr>
          <w:b/>
          <w:b/>
        </w:rPr>
      </w:pPr>
      <w:r>
        <w:rPr>
          <w:rFonts w:eastAsia="Times New Roman"/>
          <w:b/>
        </w:rPr>
        <w:t xml:space="preserve"> </w:t>
      </w:r>
    </w:p>
    <w:p>
      <w:pPr>
        <w:pStyle w:val="Normal"/>
        <w:rPr>
          <w:b/>
          <w:b/>
          <w:sz w:val="22"/>
          <w:szCs w:val="22"/>
        </w:rPr>
      </w:pPr>
      <w:r>
        <w:rPr>
          <w:b/>
          <w:sz w:val="22"/>
          <w:szCs w:val="22"/>
        </w:rPr>
        <w:t>22:1-34 Makabila ya Uvukaji Yordani yanarudi nyumbani.</w:t>
      </w:r>
    </w:p>
    <w:p>
      <w:pPr>
        <w:pStyle w:val="Normal"/>
        <w:rPr/>
      </w:pPr>
      <w:r>
        <w:rPr>
          <w:b/>
          <w:sz w:val="22"/>
          <w:szCs w:val="22"/>
        </w:rPr>
        <w:t>22:10</w:t>
      </w:r>
      <w:r>
        <w:rPr>
          <w:sz w:val="22"/>
          <w:szCs w:val="22"/>
        </w:rPr>
        <w:t xml:space="preserve"> Nchi ya Kanaani. Mtu anaona, kutokana na kifungu hiki, kwamba nchi ya Kanaani ni nchi iliyo magharibi mwa Yordani. Israeli inaenea juu ya Kanaani na pia nchi za mashariki na hii yote itaingizwa ndani ya Israeli Kubwa wakati wa kurudi kwa Masihi. Moabu na Amoni watakuwa sehemu ya Israeli, (kama urithi wa Ibrahimu), wakati wa kurudi kwa Masihi. Waedomu au Idiamu waliingizwa katika Israeli ca. 160 KK na washindi chini ya John Hyrcanus na Makabbees (ona Na. 212E).</w:t>
      </w:r>
    </w:p>
    <w:p>
      <w:pPr>
        <w:pStyle w:val="Normal"/>
        <w:rPr/>
      </w:pPr>
      <w:r>
        <w:rPr>
          <w:b/>
          <w:sz w:val="22"/>
          <w:szCs w:val="22"/>
        </w:rPr>
        <w:t>Mst. 12</w:t>
      </w:r>
      <w:r>
        <w:rPr>
          <w:sz w:val="22"/>
          <w:szCs w:val="22"/>
        </w:rPr>
        <w:t xml:space="preserve"> Hapa akishikilia Sheria iliyokataza kutoa dhabihu mahali popote isipokuwa kwenye patakatifu pa katikati palipowekwa katika mojawapo ya makabila ya Israeli (Kum. 12:13, 14 ), ambayo, katika kisa hiki, ilikuwa Shilo, na hivyo basi kusimikwa kwa madhabahu nyingine kulichukuliwa kama ishara ya kutokuwa mwaminifu kwa Israeli na kwa Mungu.</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Ufunguo wa Daudi</w:t>
      </w:r>
    </w:p>
    <w:p>
      <w:pPr>
        <w:pStyle w:val="Normal"/>
        <w:rPr/>
      </w:pPr>
      <w:r>
        <w:rPr>
          <w:sz w:val="22"/>
          <w:szCs w:val="22"/>
        </w:rPr>
        <w:t xml:space="preserve">Mahali pa patakatifu na dhabihu ndipo baadaye huko Hebroni, hadi Yerusalemu ilipokaliwa na Daudi ca. 1005 KK. Benyamini hawakuwa wameikalia Yebusi kama urithi wake na hivyo Wayebusi walibaki katika kazi hiyo mpaka jeshi chini ya Daudi liliikalia. Benyamini alikuwa karibu afutiliwe mbali kwa ajili ya dhambi zao kama tunavyoona kutoka kwa Waamuzi. Kazi hiyo ilikuwa katikati ya uhakika, nusu ya njia kati ya kuumbwa kwa Adamu na kufanywa upya kwa Yerusalemu na Farasi Mwanga wa Australia mnamo tarehe 7 Desemba 1917 kama ilivyotabiriwa na Habakuki </w:t>
      </w:r>
      <w:hyperlink r:id="rId14">
        <w:r>
          <w:rPr>
            <w:rStyle w:val="InternetLink"/>
            <w:sz w:val="22"/>
            <w:szCs w:val="22"/>
          </w:rPr>
          <w:t>(F035)</w:t>
        </w:r>
      </w:hyperlink>
      <w:r>
        <w:rPr>
          <w:sz w:val="22"/>
          <w:szCs w:val="22"/>
        </w:rPr>
        <w:t xml:space="preserve"> na </w:t>
      </w:r>
      <w:r>
        <w:rPr>
          <w:sz w:val="22"/>
          <w:szCs w:val="22"/>
          <w:u w:val="single"/>
        </w:rPr>
        <w:t xml:space="preserve">Hagai </w:t>
      </w:r>
      <w:hyperlink r:id="rId15">
        <w:r>
          <w:rPr>
            <w:rStyle w:val="InternetLink"/>
            <w:sz w:val="22"/>
            <w:szCs w:val="22"/>
          </w:rPr>
          <w:t>(F037)</w:t>
        </w:r>
      </w:hyperlink>
      <w:r>
        <w:rPr>
          <w:sz w:val="22"/>
          <w:szCs w:val="22"/>
        </w:rPr>
        <w:t xml:space="preserve"> (tazama pia </w:t>
      </w:r>
      <w:r>
        <w:rPr>
          <w:sz w:val="22"/>
          <w:szCs w:val="22"/>
          <w:u w:val="single"/>
        </w:rPr>
        <w:t>Ratiba ya Muhtasari wa Enzi. (Na. 272))</w:t>
      </w:r>
      <w:r>
        <w:rPr>
          <w:sz w:val="22"/>
          <w:szCs w:val="22"/>
        </w:rPr>
        <w:t xml:space="preserve"> (tazama muhtasari hapa chini). Ilikuwa pia katikati kati ya kuzaliwa kwa Ibrahimu na kuzaliwa kwa Masihi ca. 5 KK (tazama </w:t>
      </w:r>
      <w:hyperlink r:id="rId16">
        <w:r>
          <w:rPr>
            <w:rStyle w:val="InternetLink"/>
            <w:sz w:val="22"/>
            <w:szCs w:val="22"/>
          </w:rPr>
          <w:t>Na. 019</w:t>
        </w:r>
      </w:hyperlink>
      <w:r>
        <w:rPr>
          <w:sz w:val="22"/>
          <w:szCs w:val="22"/>
          <w:u w:val="single"/>
        </w:rPr>
        <w:t>;</w:t>
      </w:r>
      <w:r>
        <w:rPr>
          <w:sz w:val="22"/>
          <w:szCs w:val="22"/>
        </w:rPr>
        <w:t xml:space="preserve"> na </w:t>
      </w:r>
      <w:hyperlink r:id="rId17">
        <w:r>
          <w:rPr>
            <w:rStyle w:val="InternetLink"/>
            <w:sz w:val="22"/>
            <w:szCs w:val="22"/>
          </w:rPr>
          <w:t>282A</w:t>
        </w:r>
      </w:hyperlink>
      <w:r>
        <w:rPr>
          <w:sz w:val="22"/>
          <w:szCs w:val="22"/>
        </w:rPr>
        <w:t xml:space="preserve">, </w:t>
      </w:r>
      <w:hyperlink r:id="rId18">
        <w:r>
          <w:rPr>
            <w:rStyle w:val="InternetLink"/>
            <w:sz w:val="22"/>
            <w:szCs w:val="22"/>
          </w:rPr>
          <w:t>282B</w:t>
        </w:r>
      </w:hyperlink>
      <w:r>
        <w:rPr>
          <w:sz w:val="22"/>
          <w:szCs w:val="22"/>
          <w:u w:val="single"/>
        </w:rPr>
        <w:t xml:space="preserve">, </w:t>
      </w:r>
      <w:hyperlink r:id="rId19">
        <w:r>
          <w:rPr>
            <w:rStyle w:val="InternetLink"/>
            <w:sz w:val="22"/>
            <w:szCs w:val="22"/>
          </w:rPr>
          <w:t>282C)</w:t>
        </w:r>
      </w:hyperlink>
      <w:r>
        <w:rPr>
          <w:sz w:val="22"/>
          <w:szCs w:val="22"/>
        </w:rPr>
        <w:t>. Utawala wa Daudi (</w:t>
      </w:r>
      <w:r>
        <w:rPr>
          <w:sz w:val="22"/>
          <w:szCs w:val="22"/>
          <w:u w:val="single"/>
        </w:rPr>
        <w:t>Na. 282B</w:t>
      </w:r>
      <w:r>
        <w:rPr>
          <w:sz w:val="22"/>
          <w:szCs w:val="22"/>
        </w:rPr>
        <w:t>) ulikuwa wa miaka saba huko Hebroni na kisha miaka 33 huko Yerusalemu. Muundo wa utawala wake ni Ufunguo wa Daudi katika unabii uliotazamia kwa hamu kipindi cha Kupimwa kwa Hekalu (</w:t>
      </w:r>
      <w:hyperlink r:id="rId20">
        <w:r>
          <w:rPr>
            <w:rStyle w:val="InternetLink"/>
            <w:sz w:val="22"/>
            <w:szCs w:val="22"/>
          </w:rPr>
          <w:t>Na. 137)</w:t>
        </w:r>
      </w:hyperlink>
      <w:r>
        <w:rPr>
          <w:sz w:val="22"/>
          <w:szCs w:val="22"/>
        </w:rPr>
        <w:t xml:space="preserve"> katika siku za mwisho. Katika Utawala wa Mwisho wa Siku za Mwisho kanisa linashughulikiwa chini ya wakati huo huo wa miaka saba na thelathini na tatu. Sanamu au Mchungaji asiyefaa alikufa na Kipimo kilitangazwa kutoka 1987 katika Mwaka Mpya wa mwaka wa Tatu wa Mzunguko wa Pili wa yubile ya 120. Hii ilikuwa miaka arobaini ya kizazi hiki iliyonenwa na Kristo. Kufikia Mwaka Mpya wa 1994, mwaka wa tatu uliofuata wa mzunguko wa Tatu, mfumo wa Sardi ulipimwa na kutawanywa. Awamu iliyofuata ya urejesho ilitokea kwa awamu ya mwisho ya Upimaji wa Yubile ya 120 na Kurudi kwa Masihi kwa mfumo wa milenia. Katika mwaka huu awamu ya mwisho ya Makanisa ya Mungu ilianzishwa kama ilivyotabiriwa na Yeremia 4:15-27. Huu ulikuwa mfumo wa mwisho wa Filadelfia (tazama Pillars of Philadelphia </w:t>
      </w:r>
      <w:hyperlink r:id="rId21">
        <w:r>
          <w:rPr>
            <w:rStyle w:val="InternetLink"/>
            <w:sz w:val="22"/>
            <w:szCs w:val="22"/>
          </w:rPr>
          <w:t>(No. 283)</w:t>
        </w:r>
      </w:hyperlink>
      <w:r>
        <w:rPr>
          <w:sz w:val="22"/>
          <w:szCs w:val="22"/>
        </w:rPr>
        <w:t xml:space="preserve"> ). Tukio hili lilianzisha awamu ya mwisho ya kanisa kwa ajili ya kurudi kwa Masihi kwa mfumo wa milenia. Kanisa hili limepewa ufahamu wa Ufunguo wa Daudi (Ufu. 3:7). Masihi ni mfano halisi wa Utawala wa Sulemani na Ufunguo wa Daudi </w:t>
      </w:r>
      <w:hyperlink r:id="rId22">
        <w:r>
          <w:rPr>
            <w:rStyle w:val="InternetLink"/>
            <w:sz w:val="22"/>
            <w:szCs w:val="22"/>
          </w:rPr>
          <w:t>(Na. 282C)</w:t>
        </w:r>
      </w:hyperlink>
      <w:r>
        <w:rPr>
          <w:sz w:val="22"/>
          <w:szCs w:val="22"/>
        </w:rPr>
        <w:t xml:space="preserve"> na mchakato wa utawala huko Yerusalemu katika ujenzi wa Hekalu (ona pia Yubile ya Dhahabu </w:t>
      </w:r>
      <w:hyperlink r:id="rId23">
        <w:r>
          <w:rPr>
            <w:rStyle w:val="InternetLink"/>
            <w:sz w:val="22"/>
            <w:szCs w:val="22"/>
          </w:rPr>
          <w:t>(Na. 300)</w:t>
        </w:r>
      </w:hyperlink>
      <w:r>
        <w:rPr>
          <w:sz w:val="22"/>
          <w:szCs w:val="22"/>
          <w:u w:val="single"/>
        </w:rPr>
        <w:t>).</w:t>
      </w:r>
      <w:r>
        <w:rPr>
          <w:sz w:val="22"/>
          <w:szCs w:val="22"/>
        </w:rPr>
        <w:t xml:space="preserve"> Kuanzishwa kwa Israeli kwa msingi wa kimaendeleo kunaonyeshwa na kutabiriwa katika unabii na kunaonyesha umuhimu mkuu wa taifa na eneo lake katika mpango wa Mungu.</w:t>
      </w:r>
    </w:p>
    <w:p>
      <w:pPr>
        <w:pStyle w:val="Normal"/>
        <w:rPr>
          <w:sz w:val="22"/>
          <w:szCs w:val="22"/>
        </w:rPr>
      </w:pPr>
      <w:r>
        <w:rPr>
          <w:rFonts w:eastAsia="Times New Roman"/>
          <w:sz w:val="22"/>
          <w:szCs w:val="22"/>
        </w:rPr>
        <w:t xml:space="preserve"> </w:t>
      </w:r>
    </w:p>
    <w:p>
      <w:pPr>
        <w:pStyle w:val="Normal"/>
        <w:rPr/>
      </w:pPr>
      <w:r>
        <w:rPr>
          <w:sz w:val="22"/>
          <w:szCs w:val="22"/>
        </w:rPr>
        <w:t>Kuanzia 1994 hadi 1997 mfumo wa Sardi ulihukumiwa na ukawa Wabinitariani na Watrinitariani katika maeneo makubwa. Kanisa lake la kuweka mipaka lilichukua jina Kuishi kama ilivyotabiriwa katika Ufu. 3:1. Kama shirika mfumo wa Sardi uliondolewa kutoka kwa Ufufuo wa Kwanza kama vile mfumo wa Laodikia ulivyotapika kutoka katika kinywa cha Mungu (Ufu, 3:16). Katika kipindi cha miaka mitano iliyopita ya awamu ya mwisho ya Siku za Mwisho Vita vya mwisho vilifikia vita vya Baragumu ya Tano na ya Sita na ulimwengu ukaanza kufa (</w:t>
      </w:r>
      <w:r>
        <w:rPr>
          <w:sz w:val="22"/>
          <w:szCs w:val="22"/>
          <w:u w:val="single"/>
        </w:rPr>
        <w:t>Na. 141C</w:t>
      </w:r>
      <w:r>
        <w:rPr>
          <w:sz w:val="22"/>
          <w:szCs w:val="22"/>
        </w:rPr>
        <w:t>). Kama Mungu alivyotabiri kupitia manabii (cf. Mal. 4:5 na katika Ufu. 11:3 na kuendelea). Kisha Mungu akawatuma Mashahidi kwa muda wa siku 1260 Yerusalemu ili kurudisha Nexus ya Sheria ya Mungu (</w:t>
      </w:r>
      <w:r>
        <w:rPr>
          <w:sz w:val="22"/>
          <w:szCs w:val="22"/>
          <w:u w:val="single"/>
        </w:rPr>
        <w:t>Na. 141D</w:t>
      </w:r>
      <w:r>
        <w:rPr>
          <w:sz w:val="22"/>
          <w:szCs w:val="22"/>
        </w:rPr>
        <w:t xml:space="preserve">) na kuwaleta Yuda kwenye uongofu kurudi kwenye mfumo wa Hekalu, Sheria yake na kalenda yake kama inavyotekelezwa na Kanisa la Mungu katika kipindi cha Milenia. na katika Kanisa la Mwenyezi Mungu katika siku hizi za mwisho kama ilivyotabiriwa katika Ufunuo 3:9 </w:t>
      </w:r>
      <w:hyperlink r:id="rId24">
        <w:r>
          <w:rPr>
            <w:rStyle w:val="InternetLink"/>
            <w:sz w:val="22"/>
            <w:szCs w:val="22"/>
          </w:rPr>
          <w:t>(No. 156)</w:t>
        </w:r>
      </w:hyperlink>
      <w:r>
        <w:rPr>
          <w:sz w:val="22"/>
          <w:szCs w:val="22"/>
          <w:u w:val="single"/>
        </w:rPr>
        <w:t>.</w:t>
      </w:r>
      <w:r>
        <w:rPr>
          <w:sz w:val="22"/>
          <w:szCs w:val="22"/>
        </w:rPr>
        <w:t xml:space="preserve"> Ulimwengu unawaua Mashahidi hawa na wanalala mitaani kwa muda wa siku nne na asubuhi ya Siku ya Nne Masihi na mwenyeji wanafika na kuwafufua wateule wa Ufufuo wa Kwanza </w:t>
      </w:r>
      <w:hyperlink r:id="rId25">
        <w:r>
          <w:rPr>
            <w:rStyle w:val="InternetLink"/>
            <w:sz w:val="22"/>
            <w:szCs w:val="22"/>
          </w:rPr>
          <w:t>(Na. 143A)</w:t>
        </w:r>
      </w:hyperlink>
      <w:r>
        <w:rPr>
          <w:sz w:val="22"/>
          <w:szCs w:val="22"/>
        </w:rPr>
        <w:t xml:space="preserve"> na kuanza kuitiisha dunia na resore Sheria. na Ushuhuda (Na. </w:t>
      </w:r>
      <w:r>
        <w:rPr>
          <w:sz w:val="22"/>
          <w:szCs w:val="22"/>
          <w:u w:val="single"/>
        </w:rPr>
        <w:t>141E na 141E_2).</w:t>
      </w:r>
      <w:r>
        <w:rPr>
          <w:sz w:val="22"/>
          <w:szCs w:val="22"/>
        </w:rPr>
        <w:t xml:space="preserve"> Tazama pia Isa. 8:20.</w:t>
      </w:r>
    </w:p>
    <w:p>
      <w:pPr>
        <w:pStyle w:val="Normal"/>
        <w:rPr/>
      </w:pPr>
      <w:r>
        <w:rPr>
          <w:sz w:val="22"/>
          <w:szCs w:val="22"/>
        </w:rPr>
        <w:t xml:space="preserve">Baada ya mgawanyiko wa Israeli wakati wa kifo cha Sulemani, dhabihu ilikuwa katika Israeli wote huko Samaria na pia huko Yudea huko Yerusalemu kama mataifa mawili. Hekalu lingine lilifunguliwa kule Elephantine huko Misri katika Karne ya 5 KK wakati wa Utumwa wa Babeli, na kutoka kwa kazi ya Cambyses huko Misri (karibu 525 KK). Hekalu hili lilitoa mchango kwa ajili ya ujenzi wa Hekalu huko Yerusalemu lilipojengwa chini ya Dario II (ona Ishara ya Yona na Historia ya Ujenzi Mpya wa Hekalu </w:t>
      </w:r>
      <w:hyperlink r:id="rId26">
        <w:r>
          <w:rPr>
            <w:rStyle w:val="InternetLink"/>
            <w:sz w:val="22"/>
            <w:szCs w:val="22"/>
          </w:rPr>
          <w:t>(Na. 013)</w:t>
        </w:r>
      </w:hyperlink>
      <w:r>
        <w:rPr>
          <w:sz w:val="22"/>
          <w:szCs w:val="22"/>
        </w:rPr>
        <w:t>). Pia, kuanzia 160 KK, Hekalu la pili lilijengwa huko Gosheni, kulingana na maagizo kutoka kwa Mungu (katika Isa. 19:19), huko Heliopolis kwa agizo la Kuhani Mkuu Onias IV. Pia kulikuwa na dhabihu zilizotolewa katika maeneo ya kimungu chini ya Walawi. Dhabihu hizi zitarejeshwa chini ya Masihi katika mfumo wa milenia unaoendeshwa kutoka Yerusalemu kwa ajili ya masharti chini ya sheria na ushuru wa Teruma (Zek. 14:16-21). Pia Israeli, na ulimwengu mzima, watashika Sabato na Miandamo ya Mwezi Mpya na Sikukuu la sivyo watakufa (Isa. 66:23-24).</w:t>
      </w:r>
    </w:p>
    <w:p>
      <w:pPr>
        <w:pStyle w:val="Normal"/>
        <w:rPr/>
      </w:pPr>
      <w:r>
        <w:rPr>
          <w:b/>
          <w:sz w:val="22"/>
          <w:szCs w:val="22"/>
        </w:rPr>
        <w:t>Mst. 17</w:t>
      </w:r>
      <w:r>
        <w:rPr>
          <w:sz w:val="22"/>
          <w:szCs w:val="22"/>
        </w:rPr>
        <w:t xml:space="preserve"> Dhambi ya Peori; 25:3-5</w:t>
      </w:r>
    </w:p>
    <w:p>
      <w:pPr>
        <w:pStyle w:val="Normal"/>
        <w:rPr/>
      </w:pPr>
      <w:r>
        <w:rPr>
          <w:b/>
          <w:sz w:val="22"/>
          <w:szCs w:val="22"/>
        </w:rPr>
        <w:t>mst.20</w:t>
      </w:r>
      <w:r>
        <w:rPr>
          <w:sz w:val="22"/>
          <w:szCs w:val="22"/>
        </w:rPr>
        <w:t xml:space="preserve"> Akani 7:1</w:t>
      </w:r>
    </w:p>
    <w:p>
      <w:pPr>
        <w:pStyle w:val="Normal"/>
        <w:rPr>
          <w:sz w:val="22"/>
          <w:szCs w:val="22"/>
        </w:rPr>
      </w:pPr>
      <w:r>
        <w:rPr>
          <w:b/>
          <w:sz w:val="22"/>
          <w:szCs w:val="22"/>
        </w:rPr>
        <w:t>vv. 26-27</w:t>
      </w:r>
      <w:r>
        <w:rPr>
          <w:sz w:val="22"/>
          <w:szCs w:val="22"/>
        </w:rPr>
        <w:t xml:space="preserve"> Haikuwa madhabahu halisi bali ushuhuda kwa Israeli wote, kama ukumbusho wa miaka ijayo iwapo kungekuwa na mgawanyiko.</w:t>
      </w:r>
    </w:p>
    <w:p>
      <w:pPr>
        <w:pStyle w:val="Normal"/>
        <w:rPr>
          <w:b/>
          <w:b/>
          <w:sz w:val="22"/>
          <w:szCs w:val="22"/>
        </w:rPr>
      </w:pPr>
      <w:r>
        <w:rPr>
          <w:b/>
          <w:sz w:val="22"/>
          <w:szCs w:val="22"/>
        </w:rPr>
      </w:r>
    </w:p>
    <w:p>
      <w:pPr>
        <w:pStyle w:val="Normal"/>
        <w:rPr>
          <w:b/>
          <w:b/>
          <w:sz w:val="22"/>
          <w:szCs w:val="22"/>
        </w:rPr>
      </w:pPr>
      <w:r>
        <w:rPr>
          <w:b/>
          <w:sz w:val="22"/>
          <w:szCs w:val="22"/>
        </w:rPr>
        <w:t>Sura ya 23</w:t>
      </w:r>
    </w:p>
    <w:p>
      <w:pPr>
        <w:pStyle w:val="Normal"/>
        <w:rPr>
          <w:b/>
          <w:b/>
          <w:sz w:val="22"/>
          <w:szCs w:val="22"/>
        </w:rPr>
      </w:pPr>
      <w:r>
        <w:rPr>
          <w:b/>
          <w:sz w:val="22"/>
          <w:szCs w:val="22"/>
        </w:rPr>
        <w:t>Kuaga kwa Yoshua kwa Viongozi (23:1-24:28) Yoshua anamaliza kazi yake.</w:t>
      </w:r>
    </w:p>
    <w:p>
      <w:pPr>
        <w:pStyle w:val="QUOTES"/>
        <w:rPr/>
      </w:pPr>
      <w:r>
        <w:rPr/>
        <w:t>Yoshua 23:1-16 BHN - Siku nyingi baadaye, Mwenyezi-Mungu alipowapa Israeli raha kutoka kwa adui zao pande zote, naye Yoshua alikuwa mzee na mwenye miaka mingi, 2Yoshua akawaita Israeli wote, wazee wao na wakuu wao na waamuzi wao na maakida wao. akawaambia, Mimi sasa ni mzee, na miaka mingi sana; 3nanyi mmeona yote Bwana, Mungu wenu, ameyatenda mataifa haya yote kwa ajili yenu; kwa maana BWANA, Mungu wenu, ndiye aliyewapigania. 4Tazama, nimewagawia ninyi kuwa urithi kwa kabila zenu mataifa hayo yaliyosalia, pamoja na mataifa yote niliyokwisha kuyakatilia mbali, toka Yordani mpaka Bahari Kuu upande wa magharibi; 5BWANA, Mungu wenu, atawasukuma nyuma mbele yenu. nanyi mtawafukuza mbele ya macho yenu, nanyi mtaimiliki nchi yao, kama Bwana, Mungu wenu, alivyowaahidi. 6Kwa hiyo iweni imara sana kushika na kufanya yote yaliyoandikwa katika kitabu cha torati ya Musa, msiiache wala msiigeuke. mkono wa kuume wala wa kushoto, 7ili msichanganywe na mataifa haya yaliyosalia kati yenu, wala msitaje majina ya miungu yao, wala kuapa kwa hiyo, au kuitumikia, wala kuinama mbele yao; shikamaneni na BWANA, Mungu wenu, kama mlivyofanya hata leo. 9Kwa maana BWANA ameyafukuza mbele yenu mataifa makubwa na yenye nguvu; na kwa habari yenu hakuna mtu aliyeweza kuwapinga hata leo. 10 Mtu mmoja miongoni mwenu atawakimbiza watu elfu moja, kwa kuwa Yehova Mungu wenu ndiye anayewapigania kama alivyowaahidi. 11Jihadharini nafsi zenu, kwa hiyo, ili kumpenda Yehova Mungu wenu. 12Kwa maana mkigeuka na kujiunga na mabaki ya mataifa haya yaliyosalia kati yenu, na kuoa nao, na kuwaoa wanawake wao na wao ni wenu, 13jueni hakika ya kwamba Bwana, Mungu wenu hataendelea kuyafukuza mataifa haya mbele ya watu. wewe; lakini zitakuwa tanzi kwenu, na tanzi, na mjeledi ubavuni mwenu, na miiba machoni penu, hata mtakapoangamia katika nchi hii nzuri aliyowapa BWANA, Mungu wenu. 14 Na sasa mimi niko karibu kwenda njia ya ulimwengu wote, nanyi mnajua mioyoni mwenu na rohoni mwenu nyote, ya kuwa halikukosa kutimia hata neno moja katika mambo yote mema aliyoahidi BWANA, Mungu wenu kwa ajili yenu; 15Lakini kama vile mambo yote mema ambayo BWANA, Mungu wenu, aliyowaahidi ninyi, yametimia kwenu, ndivyo BWANA atakavyoleta juu yenu mabaya yote, hata atakapokwisha kuiharibu. kutoka katika nchi hii nzuri aliyokupa BWANA, Mungu wako, 16ikiwa mtalihalifu agano la BWANA, Mungu wenu, alilowaamuru, na kwenda kutumikia miungu mingine na kuisujudia, ndipo hasira ya BWANA kuwaka juu yenu, nanyi mtaangamia upesi kutoka katika nchi nzuri aliyowapa ninyi."</w:t>
      </w:r>
    </w:p>
    <w:p>
      <w:pPr>
        <w:pStyle w:val="Normal"/>
        <w:ind w:left="720" w:hanging="0"/>
        <w:rPr>
          <w:rFonts w:eastAsia="Times New Roman"/>
          <w:sz w:val="20"/>
        </w:rPr>
      </w:pPr>
      <w:r>
        <w:rPr>
          <w:rFonts w:eastAsia="Times New Roman"/>
          <w:sz w:val="20"/>
        </w:rPr>
        <w:t xml:space="preserve"> </w:t>
      </w:r>
    </w:p>
    <w:p>
      <w:pPr>
        <w:pStyle w:val="Normal"/>
        <w:rPr>
          <w:b/>
          <w:b/>
          <w:sz w:val="22"/>
          <w:szCs w:val="22"/>
        </w:rPr>
      </w:pPr>
      <w:r>
        <w:rPr>
          <w:b/>
          <w:sz w:val="22"/>
          <w:szCs w:val="22"/>
        </w:rPr>
        <w:t>23:1-16 Mashauri ya Yoshua ya Kuaga</w:t>
      </w:r>
    </w:p>
    <w:p>
      <w:pPr>
        <w:pStyle w:val="Normal"/>
        <w:rPr/>
      </w:pPr>
      <w:r>
        <w:rPr>
          <w:sz w:val="22"/>
          <w:szCs w:val="22"/>
        </w:rPr>
        <w:t xml:space="preserve">Katika hotuba hii Yoshua anafanya kile Musa alifanya, na kuwasisitizia Waisraeli umuhimu wa kushika sheria ya Mungu aliyopewa Musa na Malaika wa Uwepo, Elohim wa Israeli wa Kumb. 32:8, na Zab. 45:6-7; ambaye tunamjua Yesu Kristo (Mdo 7:30-53; 1Kor. 10:1-4; Ebr. 1:8-9). Adhabu ya kushindwa kushika sheria kama ilivyoamuliwa na Kristo kwa Musa, ni kifo (Hes. 15:32-36). Aliwapeleka Israeli utumwani tena na tena (rej. Waamuzi) na kuweka juu yao laana </w:t>
      </w:r>
      <w:hyperlink r:id="rId27">
        <w:r>
          <w:rPr>
            <w:rStyle w:val="InternetLink"/>
            <w:sz w:val="22"/>
            <w:szCs w:val="22"/>
          </w:rPr>
          <w:t>(Na. 075)</w:t>
        </w:r>
      </w:hyperlink>
      <w:r>
        <w:rPr>
          <w:sz w:val="22"/>
          <w:szCs w:val="22"/>
          <w:u w:val="single"/>
        </w:rPr>
        <w:t>,</w:t>
      </w:r>
      <w:r>
        <w:rPr>
          <w:sz w:val="22"/>
          <w:szCs w:val="22"/>
        </w:rPr>
        <w:t xml:space="preserve"> kwa sababu wameshindwa kushika sheria ambayo alimpa Musa. Makabila hayo ya Wakanaani na mataifa ya kigeni yakawa mtego wa kudumu kwa Israeli na Yuda na bado wako mpaka leo. Masihi atashughulikia hilo mara moja na kwa wote wakati wa kurudi kwak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ungu aliamua kwamba wanadamu walipaswa kuumbwa na kuwa Elohim kulingana na Kuchaguliwa Tangu Awali </w:t>
      </w:r>
      <w:hyperlink r:id="rId28">
        <w:r>
          <w:rPr>
            <w:rStyle w:val="InternetLink"/>
            <w:sz w:val="22"/>
            <w:szCs w:val="22"/>
          </w:rPr>
          <w:t>(Na. 296)</w:t>
        </w:r>
      </w:hyperlink>
      <w:r>
        <w:rPr>
          <w:sz w:val="22"/>
          <w:szCs w:val="22"/>
          <w:u w:val="single"/>
        </w:rPr>
        <w:t xml:space="preserve"> (</w:t>
      </w:r>
      <w:r>
        <w:rPr>
          <w:sz w:val="22"/>
          <w:szCs w:val="22"/>
        </w:rPr>
        <w:t xml:space="preserve">ona Wateule kama Elohim </w:t>
      </w:r>
      <w:hyperlink r:id="rId29">
        <w:r>
          <w:rPr>
            <w:rStyle w:val="InternetLink"/>
            <w:sz w:val="22"/>
            <w:szCs w:val="22"/>
          </w:rPr>
          <w:t>(Na. 001)</w:t>
        </w:r>
      </w:hyperlink>
      <w:r>
        <w:rPr>
          <w:sz w:val="22"/>
          <w:szCs w:val="22"/>
        </w:rPr>
        <w:t xml:space="preserve"> na Mwanadamu kama Hekalu la Mungu </w:t>
      </w:r>
      <w:hyperlink r:id="rId30">
        <w:r>
          <w:rPr>
            <w:rStyle w:val="InternetLink"/>
            <w:sz w:val="22"/>
            <w:szCs w:val="22"/>
          </w:rPr>
          <w:t>(Na. 282D)</w:t>
        </w:r>
      </w:hyperlink>
      <w:r>
        <w:rPr>
          <w:sz w:val="22"/>
          <w:szCs w:val="22"/>
          <w:u w:val="single"/>
        </w:rPr>
        <w:t>).</w:t>
      </w:r>
      <w:r>
        <w:rPr>
          <w:sz w:val="22"/>
          <w:szCs w:val="22"/>
        </w:rPr>
        <w:t xml:space="preserve"> Mungu aliweka mpango huu katika utendaji tangu kuwekwa msingi au “kuweka chini” kwa ulimwengu (1Pet. 1:20), alipoamua Mpango wa Wokovu (</w:t>
      </w:r>
      <w:r>
        <w:rPr>
          <w:sz w:val="22"/>
          <w:szCs w:val="22"/>
          <w:u w:val="single"/>
        </w:rPr>
        <w:t>Na. 001A)</w:t>
      </w:r>
      <w:r>
        <w:rPr>
          <w:sz w:val="22"/>
          <w:szCs w:val="22"/>
        </w:rPr>
        <w:t xml:space="preserve"> kwa ajili ya wanadamu. Jaribio la Mababa na Manabii na Wateule wa Ufufuo wa Kwanza ni kuzishika </w:t>
      </w:r>
      <w:hyperlink r:id="rId31">
        <w:r>
          <w:rPr>
            <w:rStyle w:val="InternetLink"/>
            <w:sz w:val="22"/>
            <w:szCs w:val="22"/>
          </w:rPr>
          <w:t>Sheria za Mungu (L1)</w:t>
        </w:r>
      </w:hyperlink>
      <w:r>
        <w:rPr>
          <w:sz w:val="22"/>
          <w:szCs w:val="22"/>
        </w:rPr>
        <w:t xml:space="preserve">. Upinganomia na madai kwamba “Sheria imebatilishwa” ni mpango tu wa pepo wa kuwahadaa wale wanaoweza kudanganywa na hivyo kuwazuia kuchukua nafasi katika Ufufuo wa Kwanza (Flp. 3:11; </w:t>
      </w:r>
      <w:hyperlink r:id="rId32">
        <w:r>
          <w:rPr>
            <w:rStyle w:val="InternetLink"/>
            <w:sz w:val="22"/>
            <w:szCs w:val="22"/>
          </w:rPr>
          <w:t>No. 143A</w:t>
        </w:r>
      </w:hyperlink>
      <w:r>
        <w:rPr>
          <w:sz w:val="22"/>
          <w:szCs w:val="22"/>
        </w:rPr>
        <w:t xml:space="preserve">). Fundisho la Mbingu na Kuzimu ndilo fundisho lingine kuu la Waantinomia la kuwadanganya wanadamu. Mafundisho ya Antinomia yako kwenye nambari </w:t>
      </w:r>
      <w:r>
        <w:rPr>
          <w:sz w:val="22"/>
          <w:szCs w:val="22"/>
          <w:u w:val="single"/>
        </w:rPr>
        <w:t>096D; 164C, D na E.</w:t>
      </w:r>
      <w:r>
        <w:rPr>
          <w:sz w:val="22"/>
          <w:szCs w:val="22"/>
        </w:rPr>
        <w:t xml:space="preserve"> Kukataa kwa Yuda kuendelea kushika Sheria za Mungu kwa usahihi kuliwafanya wapelekwe katika mtawanyiko, kutoka 70 CE, na kuanguka kwa Hekalu (</w:t>
      </w:r>
      <w:r>
        <w:rPr>
          <w:sz w:val="22"/>
          <w:szCs w:val="22"/>
          <w:u w:val="single"/>
        </w:rPr>
        <w:t>No. 298)</w:t>
      </w:r>
      <w:r>
        <w:rPr>
          <w:sz w:val="22"/>
          <w:szCs w:val="22"/>
        </w:rPr>
        <w:t xml:space="preserve">. Upinganomia wa mara kwa mara wa Israeli chini ya Jua na Ibada za Siri (ona </w:t>
      </w:r>
      <w:r>
        <w:rPr>
          <w:sz w:val="22"/>
          <w:szCs w:val="22"/>
          <w:u w:val="single"/>
        </w:rPr>
        <w:t>Na. 235)</w:t>
      </w:r>
      <w:r>
        <w:rPr>
          <w:sz w:val="22"/>
          <w:szCs w:val="22"/>
        </w:rPr>
        <w:t xml:space="preserve"> umewaona wakienea Ulaya, na chini ya vita vya mara kwa mara. Ahadi za Mungu tu kwa Ibrahimu zimewaona wakirithi chochote. Kushikamana mara kwa mara kwa Talmud, kwa Dini ya Kiyahudi, na Kalenda ya Hillel (</w:t>
      </w:r>
      <w:r>
        <w:rPr>
          <w:sz w:val="22"/>
          <w:szCs w:val="22"/>
          <w:u w:val="single"/>
        </w:rPr>
        <w:t xml:space="preserve">ona </w:t>
      </w:r>
      <w:hyperlink r:id="rId33">
        <w:r>
          <w:rPr>
            <w:rStyle w:val="InternetLink"/>
            <w:sz w:val="22"/>
            <w:szCs w:val="22"/>
          </w:rPr>
          <w:t>195</w:t>
        </w:r>
      </w:hyperlink>
      <w:r>
        <w:rPr>
          <w:sz w:val="22"/>
          <w:szCs w:val="22"/>
          <w:u w:val="single"/>
        </w:rPr>
        <w:t xml:space="preserve">, 195C), </w:t>
      </w:r>
      <w:r>
        <w:rPr>
          <w:sz w:val="22"/>
          <w:szCs w:val="22"/>
        </w:rPr>
        <w:t>kumewaona wakikabili Maangamizi Makubwa katika 1941-1945; na Israeli yote itakabiliwa na mauaji haya ya mwisho ya Holocaust kuanzia 2021 hadi 2025/6. Itatokea chini ya Mashahidi (</w:t>
      </w:r>
      <w:hyperlink r:id="rId34">
        <w:r>
          <w:rPr>
            <w:rStyle w:val="InternetLink"/>
            <w:sz w:val="22"/>
            <w:szCs w:val="22"/>
          </w:rPr>
          <w:t>Na. 135</w:t>
        </w:r>
      </w:hyperlink>
      <w:r>
        <w:rPr>
          <w:sz w:val="22"/>
          <w:szCs w:val="22"/>
          <w:u w:val="single"/>
        </w:rPr>
        <w:t>; 141D</w:t>
      </w:r>
      <w:r>
        <w:rPr>
          <w:sz w:val="22"/>
          <w:szCs w:val="22"/>
        </w:rPr>
        <w:t xml:space="preserve">). Itaisha kwenye Kurudi kwa Masihi (Na. </w:t>
      </w:r>
      <w:r>
        <w:rPr>
          <w:sz w:val="22"/>
          <w:szCs w:val="22"/>
          <w:u w:val="single"/>
        </w:rPr>
        <w:t>141E; No. 141E_2).</w:t>
      </w:r>
      <w:r>
        <w:rPr>
          <w:sz w:val="22"/>
          <w:szCs w:val="22"/>
        </w:rPr>
        <w:t xml:space="preserve"> Ulimwengu unaanza kufa sasa kutokana na "vaxxes" na sumu zingine zinazofuata kutoka kwa virusi vya 2019 na vaxxes ya sumu ya 2020/21. Vita hivi ni Vita vya Baragumu ya Tano na ya Sita ya Ufunuo (tazama Vita vya Mwisho Sehemu ya I: Vita vya Amaleki (Na. </w:t>
      </w:r>
      <w:r>
        <w:rPr>
          <w:sz w:val="22"/>
          <w:szCs w:val="22"/>
          <w:u w:val="single"/>
        </w:rPr>
        <w:t xml:space="preserve">141C) na </w:t>
      </w:r>
      <w:hyperlink r:id="rId35">
        <w:r>
          <w:rPr>
            <w:rStyle w:val="InternetLink"/>
            <w:sz w:val="22"/>
            <w:szCs w:val="22"/>
          </w:rPr>
          <w:t>F066 ii</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u w:val="single"/>
        </w:rPr>
      </w:pPr>
      <w:r>
        <w:rPr>
          <w:sz w:val="22"/>
          <w:szCs w:val="22"/>
        </w:rPr>
        <w:t xml:space="preserve">Mungu anaruhusu mauaji haya, chini ya roho waovu, kuwasafisha wanadamu kwa ajili ya Milenia. Uzao Mtakatifu pekee ndio utakaoachwa hai kwa Milenia (Isa. 6:9-13; Amosi 9:1-15). Ulimwengu utaendeshwa kutoka kwa Israeli chini ya sheria ya Mungu. Kwa hivyo inakuwa dhahiri ni mpango gani ulioendelezwa na Mungu ili kwamba Israeli walipewa sheria chini ya Musa na kuimarishwa katika kazi chini ya Yoshua na kisha tena na tena chini ya mababu na manabii na kutoka kwa Kanisa la Mungu chini ya Kristo. Mpango wa Mungu ni sawa na Israeli ni ufunguo wa wokovu wa Mataifa chini ya </w:t>
      </w:r>
      <w:hyperlink r:id="rId36">
        <w:r>
          <w:rPr>
            <w:rStyle w:val="InternetLink"/>
            <w:sz w:val="22"/>
            <w:szCs w:val="22"/>
          </w:rPr>
          <w:t>Sheria za Mungu (L1).</w:t>
        </w:r>
      </w:hyperlink>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24</w:t>
      </w:r>
    </w:p>
    <w:p>
      <w:pPr>
        <w:pStyle w:val="Normal"/>
        <w:rPr>
          <w:b/>
          <w:b/>
          <w:sz w:val="22"/>
          <w:szCs w:val="22"/>
        </w:rPr>
      </w:pPr>
      <w:r>
        <w:rPr>
          <w:b/>
          <w:sz w:val="22"/>
          <w:szCs w:val="22"/>
        </w:rPr>
        <w:t>Agano Limefanywa upya huko Shekemu (24:1-28 Hotuba kwa Wazee; Agano la 2-24 Limefanywa)</w:t>
      </w:r>
    </w:p>
    <w:p>
      <w:pPr>
        <w:pStyle w:val="QUOTES"/>
        <w:rPr/>
      </w:pPr>
      <w:r>
        <w:rPr/>
        <w:t>Yoshua 24:1-33 Ndipo Yoshua akawakusanya kabila zote za Israeli huko Shekemu, akawaita wazee, na wakuu, na waamuzi, na maakida wa Israeli; wakajihudhurisha mbele za Mungu. 2Yoshua akawaambia watu wote, Bwana, Mungu wa Israeli, asema hivi, Baba zenu zamani za kale waliishi ng'ambo ya Mto Eufrate, Tera, baba ya Ibrahimu na Nahori, wakaabudu miungu mingine. baba yako Ibrahimu toka ng'ambo ya Mto, akamwongoza katika nchi yote ya Kanaani, akaufanya uzao wake kuwa wengi, nikampa Isaka, 4na Isaka nikampa Yakobo na Esau. Nami nikampa Esau nchi ya vilima ya Seiri aumiliki, lakini Yakobo na wanawe walishuka mpaka Misri. 5Nikawatuma Mose na Aroni, nami nikaipiga Misri kwa yale niliyoyatenda katikati yake; na baadaye nikawatoa nje. 6Ndipo nikawatoa baba zenu kutoka Misri, mkafika baharini; na Wamisri wakawafuatia baba zenu kwa magari na wapanda farasi mpaka Bahari ya Shamu. 7Walipomlilia Mwenyezi-Mungu, akaweka giza kati yenu na Wamisri, akaifanya bahari iwashukie na kuwafunika; na macho yenu yaliona niliyoitenda Misri; nanyi mlikaa nyikani siku nyingi. 8Kisha nikawaleta mpaka nchi ya Waamori walioishi ng'ambo ya mto Yordani; wakapigana nanyi, nami nikawatia mkononi mwenu, nanyi mkaimiliki nchi yao, nami nikawaangamiza mbele yenu. 9Ndipo Balaki mwana wa Sipori, mfalme wa Moabu, akainuka na kupigana na Israeli; naye akatuma mtu akamwita Balaamu mwana wa Beori ili awalaani, 10lakini mimi sikukubali kumsikiliza Balaamu; kwa hiyo alikubariki; kwa hiyo nikawakomboa kutoka mkononi mwake. 11Mlivuka Yordani na kufika Yeriko, na watu wa Yeriko wakapigana nanyi, na Waamori, na Waperizi, na Wakanaani, na Wahiti, na Wagirgashi, na Wahivi, na Wayebusi; nami nikawatia mkononi mwako. 12Nikatuma mavu mbele yenu, nao wakawafukuza mbele yenu, wale wafalme wawili wa Waamori; si kwa upanga wako wala kwa upinde wako. 13Niliwapa nchi ambayo hamkuifanyia kazi, na miji ambayo hamkuijenga, nanyi mkaishi humo; mnakula matunda ya mashamba ya mizabibu na mizeituni ambayo hamkuyapanda. 14 Basi sasa mcheni BWANA, mkamtumikie kwa unyofu wa moyo na uaminifu; iondoeni miungu ambayo baba zenu waliitumikia ng'ambo ya Mto na Misri, mkamtumikie BWANA. 15Na kama hamtaki kumtumikia Bwana, chagueni hii siku mtakayoitumikia, kwamba ni miungu ambayo baba zenu waliitumikia katika nchi ya ng’ambo ya Mto, au kwamba ni miungu ya Waamori ambao mnakaa katika nchi yao; lakini mimi na nyumba yangu tutamtumikia BWANA.” 16 Ndipo watu wakajibu, Na iwe mbali nasi sisi kumwacha Bwana na kutumikia miungu mingine; 17 kwa maana Bwana, Mungu wetu, ndiye aliyetutoa sisi na baba zetu kutoka nchi ya Misri, kutoka nyumba ya utumwa; naye ndiye aliyezifanya zile ishara kuu mbele ya macho yetu, na kutulinda katika njia yote tuliyoiendea, na kati ya mataifa yote tuliyopita kati yao, 18naye BWANA akawafukuza mbele yetu mataifa yote, Waamori waliokaa katika nchi; kwa hiyo sisi nasi tutamtumikia Bwana, kwa kuwa yeye ndiye Mungu wetu. 19Lakini Yoshua akawaambia watu, Hamwezi kumtumikia BWANA, kwa maana yeye ni Mungu mtakatifu, ni Mungu mwenye wivu, hatawasamehe makosa yenu wala dhambi zenu. Geuka na kukudhuru, na kukuangamiza baada ya kukutendea mema. 21Watu wakamwambia Yoshua, La, bali sisi tutamtumikia BWANA. 22Kisha Yoshua akawaambia watu, “Ninyi ni mashahidi dhidi yenu wenyewe kwamba mmemchagua Mwenyezi-Mungu ili kumtumikia. Na wakasema: Sisi ni mashahidi. 23Akasema, Iwekeni miungu migeni iliyo kati yenu, mkaelekeze mioyo yenu kwa BWANA, Mungu wa Israeli. 24Watu wakamwambia Yoshua, “Mwenyezi-Mungu, Mungu wetu, ndiye tutakayemtumikia, na sauti yake tutaitii. 25Basi Yoshua akafanya agano na watu siku hiyo, akawawekea sheria na hukumu huko Shekemu. 26Yoshua akaandika maneno haya katika kitabu cha torati ya Mungu; akatwaa jiwe kubwa, akalisimamisha huko chini ya mwaloni katika patakatifu pa Bwana. 27 Yoshua akawaambia watu wote, Angalieni, jiwe hili litakuwa shahidi juu yetu, kwa maana limesikia maneno yote ya Bwana aliyotuambia; kwa hiyo litakuwa shahidi juu yenu, msije mkatenda kwa uongo. Mungu wako." 28Kwa hiyo Yoshua akawaruhusu watu waende zao, kila mtu kwenye urithi wake. 29Baada ya mambo hayo Yoshua mwana wa Nuni, mtumishi wa Mwenyezi-Mungu, akafa akiwa na umri wa miaka mia moja na kumi. 30Nao wakamzika katika urithi wake mwenyewe huko Timnath-sera, iliyoko katika nchi ya vilima ya Efraimu, kaskazini mwa mlima wa Gaashi. 31Waisraeli wakamtumikia BWANA siku zote za Yoshua, na siku zote za wazee walioishi baada ya Yoshua, ambao walikuwa wamejua kazi yote ambayo Yehova alifanya kwa ajili ya Israeli. 32Mifupa ya Yosefu ambayo wana wa Israeli walipandisha kutoka Misri ilizikwa huko Shekemu, katika sehemu ya ardhi ambayo Yakobo alinunua kutoka kwa wana wa Hamori, baba yake Shekemu, kwa vipande mia vya fedha; ukawa urithi wa wazao wa Yusufu. 33Kisha Eleazari mwana wa Aroni akafa; wakamzika huko Gibea, mji wa Finehasi mwanawe, aliopewa katika nchi ya vilima ya Efraimu.</w:t>
      </w:r>
    </w:p>
    <w:p>
      <w:pPr>
        <w:pStyle w:val="Normal"/>
        <w:rPr>
          <w:rFonts w:eastAsia="Times New Roman"/>
        </w:rPr>
      </w:pPr>
      <w:r>
        <w:rPr>
          <w:rFonts w:eastAsia="Times New Roman"/>
        </w:rPr>
        <w:t xml:space="preserve"> </w:t>
      </w:r>
    </w:p>
    <w:p>
      <w:pPr>
        <w:pStyle w:val="Normal"/>
        <w:rPr>
          <w:b/>
          <w:b/>
          <w:sz w:val="22"/>
          <w:szCs w:val="22"/>
        </w:rPr>
      </w:pPr>
      <w:r>
        <w:rPr>
          <w:b/>
          <w:sz w:val="22"/>
          <w:szCs w:val="22"/>
        </w:rPr>
        <w:t>Agano lilifanywa upya huko Schechem</w:t>
      </w:r>
    </w:p>
    <w:p>
      <w:pPr>
        <w:pStyle w:val="Normal"/>
        <w:rPr>
          <w:sz w:val="22"/>
          <w:szCs w:val="22"/>
        </w:rPr>
      </w:pPr>
      <w:r>
        <w:rPr>
          <w:sz w:val="22"/>
          <w:szCs w:val="22"/>
        </w:rPr>
        <w:t xml:space="preserve">Mungu alianzisha Agano lake na Israeli tena huko Shekemu na lilipaswa kubaki bila kubadilika kwa wakati wote (ona </w:t>
      </w:r>
      <w:hyperlink r:id="rId37">
        <w:r>
          <w:rPr>
            <w:rStyle w:val="InternetLink"/>
            <w:sz w:val="22"/>
            <w:szCs w:val="22"/>
          </w:rPr>
          <w:t>Agano la Mungu (Na. 152)</w:t>
        </w:r>
      </w:hyperlink>
      <w:r>
        <w:rPr>
          <w:sz w:val="22"/>
          <w:szCs w:val="22"/>
          <w:u w:val="single"/>
        </w:rPr>
        <w:t xml:space="preserve"> ).</w:t>
      </w:r>
    </w:p>
    <w:p>
      <w:pPr>
        <w:pStyle w:val="Normal"/>
        <w:rPr/>
      </w:pPr>
      <w:r>
        <w:rPr>
          <w:sz w:val="22"/>
          <w:szCs w:val="22"/>
        </w:rPr>
        <w:t xml:space="preserve">Agano lilifanywa upya chini ya Kristo na Kanisa (ona Taarifa ya Kwanza na ya Pili ya Agano (ona </w:t>
      </w:r>
      <w:r>
        <w:rPr>
          <w:sz w:val="22"/>
          <w:szCs w:val="22"/>
          <w:u w:val="single"/>
        </w:rPr>
        <w:t>Na. 096B),</w:t>
      </w:r>
      <w:r>
        <w:rPr>
          <w:sz w:val="22"/>
          <w:szCs w:val="22"/>
        </w:rPr>
        <w:t xml:space="preserve"> na kipengele cha dhabihu kilitimizwa na Kristo (tazama </w:t>
      </w:r>
      <w:r>
        <w:rPr>
          <w:sz w:val="22"/>
          <w:szCs w:val="22"/>
          <w:u w:val="single"/>
        </w:rPr>
        <w:t xml:space="preserve">Tofauti katika Sheria </w:t>
      </w:r>
      <w:hyperlink r:id="rId38">
        <w:r>
          <w:rPr>
            <w:rStyle w:val="InternetLink"/>
            <w:sz w:val="22"/>
            <w:szCs w:val="22"/>
          </w:rPr>
          <w:t>(Na. 096)</w:t>
        </w:r>
      </w:hyperlink>
      <w:r>
        <w:rPr>
          <w:sz w:val="22"/>
          <w:szCs w:val="22"/>
          <w:u w:val="single"/>
        </w:rPr>
        <w:t>).</w:t>
      </w:r>
      <w:r>
        <w:rPr>
          <w:sz w:val="22"/>
          <w:szCs w:val="22"/>
        </w:rPr>
        <w:t xml:space="preserve"> (Ona pia </w:t>
      </w:r>
      <w:r>
        <w:rPr>
          <w:sz w:val="22"/>
          <w:szCs w:val="22"/>
          <w:u w:val="single"/>
        </w:rPr>
        <w:t xml:space="preserve">Kurani ya Biblia, Sheria na Agano </w:t>
      </w:r>
      <w:hyperlink r:id="rId39">
        <w:r>
          <w:rPr>
            <w:rStyle w:val="InternetLink"/>
            <w:sz w:val="22"/>
            <w:szCs w:val="22"/>
          </w:rPr>
          <w:t>(Na. 083)</w:t>
        </w:r>
      </w:hyperlink>
      <w:r>
        <w:rPr>
          <w:sz w:val="22"/>
          <w:szCs w:val="22"/>
          <w:u w:val="single"/>
        </w:rPr>
        <w:t>)</w:t>
      </w:r>
    </w:p>
    <w:p>
      <w:pPr>
        <w:pStyle w:val="Normal"/>
        <w:rPr/>
      </w:pPr>
      <w:r>
        <w:rPr>
          <w:b/>
          <w:sz w:val="22"/>
          <w:szCs w:val="22"/>
        </w:rPr>
        <w:t>Mst. 33</w:t>
      </w:r>
      <w:r>
        <w:rPr>
          <w:sz w:val="22"/>
          <w:szCs w:val="22"/>
        </w:rPr>
        <w:t xml:space="preserve"> Eleazari akafa, akazikwa katika Gibea katika nchi ya vilima ya Efraimu, alipewa kuwa mji wa Walawi, na kufuatiwa na mwanawe Fineas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Ukuhani wa Melkizedeki kutoka kwa Shemu huko Yerusalemu utarejeshwa huko Yerusalemu chini ya Masihi kama Kuhani Mkuu wa Melkizedeki </w:t>
      </w:r>
      <w:hyperlink r:id="rId40">
        <w:r>
          <w:rPr>
            <w:rStyle w:val="InternetLink"/>
            <w:sz w:val="22"/>
            <w:szCs w:val="22"/>
          </w:rPr>
          <w:t>(Na. 128)</w:t>
        </w:r>
      </w:hyperlink>
      <w:r>
        <w:rPr>
          <w:sz w:val="22"/>
          <w:szCs w:val="22"/>
        </w:rPr>
        <w:t xml:space="preserve"> (cf. F058).</w:t>
      </w:r>
    </w:p>
    <w:p>
      <w:pPr>
        <w:pStyle w:val="Normal"/>
        <w:rPr>
          <w:sz w:val="22"/>
          <w:szCs w:val="22"/>
        </w:rPr>
      </w:pPr>
      <w:r>
        <w:rPr>
          <w:rFonts w:eastAsia="Times New Roman"/>
          <w:sz w:val="22"/>
          <w:szCs w:val="22"/>
        </w:rPr>
        <w:t xml:space="preserve"> </w:t>
      </w:r>
    </w:p>
    <w:p>
      <w:pPr>
        <w:pStyle w:val="Normal"/>
        <w:rPr/>
      </w:pPr>
      <w:r>
        <w:rPr>
          <w:b/>
          <w:sz w:val="22"/>
          <w:szCs w:val="22"/>
        </w:rPr>
        <w:t>Muhtasari</w:t>
      </w:r>
    </w:p>
    <w:p>
      <w:pPr>
        <w:pStyle w:val="Normal"/>
        <w:rPr>
          <w:sz w:val="22"/>
          <w:szCs w:val="22"/>
        </w:rPr>
      </w:pPr>
      <w:r>
        <w:rPr>
          <w:sz w:val="22"/>
          <w:szCs w:val="22"/>
        </w:rPr>
        <w:t xml:space="preserve">Mungu habadiliki. Yeye habadiliki (Zab. 15:4) na Kristo ni yeye yule jana, leo na kesho (Ebr. 13:8). Mungu alianzisha dunia na mfumo huu wa jua kwa ajili ya uumbaji wa wanadamu na kuendelea kwao kwa elohim. Wateule waliandikwa katika Kitabu cha Uzima tangu kuwekwa misingi ya dunia (Ufu. 17:8). Matendo yetu yalijulikana (na yale yaliyoamriwa na Mungu) kabla ya kuumbwa katika tumbo la uzazi (Yer. 1:5; 4:15-27, Ufu. Sura ya 2 na 3 </w:t>
      </w:r>
      <w:hyperlink r:id="rId41">
        <w:r>
          <w:rPr>
            <w:rStyle w:val="InternetLink"/>
            <w:sz w:val="22"/>
            <w:szCs w:val="22"/>
          </w:rPr>
          <w:t>(F066)</w:t>
        </w:r>
      </w:hyperlink>
      <w:r>
        <w:rPr>
          <w:sz w:val="22"/>
          <w:szCs w:val="22"/>
          <w:u w:val="single"/>
        </w:rPr>
        <w:t>.</w:t>
      </w:r>
      <w:r>
        <w:rPr>
          <w:sz w:val="22"/>
          <w:szCs w:val="22"/>
        </w:rPr>
        <w:t xml:space="preserve"> Mungu anadai kwamba tumtumikie Yeye pekee na sio miungu ya uwongo kutoka “ng’ambo ya mto” (Sin and the Golden Calf (</w:t>
      </w:r>
      <w:r>
        <w:rPr>
          <w:sz w:val="22"/>
          <w:szCs w:val="22"/>
          <w:u w:val="single"/>
        </w:rPr>
        <w:t>Na. 222),</w:t>
      </w:r>
      <w:r>
        <w:rPr>
          <w:sz w:val="22"/>
          <w:szCs w:val="22"/>
        </w:rPr>
        <w:t xml:space="preserve"> Musa na the God’s of Egypt </w:t>
      </w:r>
      <w:hyperlink r:id="rId42">
        <w:r>
          <w:rPr>
            <w:rStyle w:val="InternetLink"/>
            <w:sz w:val="22"/>
            <w:szCs w:val="22"/>
          </w:rPr>
          <w:t>(Na. 105)</w:t>
        </w:r>
      </w:hyperlink>
      <w:r>
        <w:rPr>
          <w:sz w:val="22"/>
          <w:szCs w:val="22"/>
          <w:u w:val="single"/>
        </w:rPr>
        <w:t>;</w:t>
      </w:r>
      <w:r>
        <w:rPr>
          <w:sz w:val="22"/>
          <w:szCs w:val="22"/>
        </w:rPr>
        <w:t xml:space="preserve"> Mysticism B7_1; Origins of Christmas and Easter </w:t>
      </w:r>
      <w:hyperlink r:id="rId43">
        <w:r>
          <w:rPr>
            <w:rStyle w:val="InternetLink"/>
            <w:sz w:val="22"/>
            <w:szCs w:val="22"/>
          </w:rPr>
          <w:t>(Na. 235)</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 xml:space="preserve">Mungu aliweka Sheria ambayo inasimama kwa wakati wote (Mt. 5:18) na wanadamu wote wanapaswa kumwabudu chini ya sheria </w:t>
      </w:r>
      <w:hyperlink r:id="rId44">
        <w:r>
          <w:rPr>
            <w:rStyle w:val="InternetLink"/>
            <w:sz w:val="22"/>
            <w:szCs w:val="22"/>
          </w:rPr>
          <w:t>(Na. 002)</w:t>
        </w:r>
      </w:hyperlink>
      <w:r>
        <w:rPr>
          <w:sz w:val="22"/>
          <w:szCs w:val="22"/>
          <w:u w:val="single"/>
        </w:rPr>
        <w:t>;</w:t>
      </w:r>
      <w:r>
        <w:rPr>
          <w:sz w:val="22"/>
          <w:szCs w:val="22"/>
        </w:rPr>
        <w:t xml:space="preserve"> na chini ya Sheria, ni Shema (Na</w:t>
      </w:r>
      <w:r>
        <w:rPr>
          <w:sz w:val="22"/>
          <w:szCs w:val="22"/>
          <w:u w:val="single"/>
        </w:rPr>
        <w:t>. 002B).</w:t>
      </w:r>
      <w:r>
        <w:rPr>
          <w:sz w:val="22"/>
          <w:szCs w:val="22"/>
        </w:rPr>
        <w:t xml:space="preserve"> Mungu alijua kwamba sisi sote tungetenda dhambi pamoja na Jeshi na hivyo akaweka kando mfumo ambao ungeleta Wokovu kwa viumbe na Jeshi chini ya Mpango wa Wokovu (Na. </w:t>
      </w:r>
      <w:r>
        <w:rPr>
          <w:sz w:val="22"/>
          <w:szCs w:val="22"/>
          <w:u w:val="single"/>
        </w:rPr>
        <w:t>001A)</w:t>
      </w:r>
      <w:r>
        <w:rPr>
          <w:sz w:val="22"/>
          <w:szCs w:val="22"/>
        </w:rPr>
        <w:t>. Mungu alichagua ukoo kutoka kwa Noa na Abrahamu, Isaka na Yakobo ili kufanyiza taifa ambalo lingekuja kuwa kundi kuu ambalo angetumia kuwavuta watu wote chini ya Sheria na kuwaongeza kwenye makabila makuu chini ya mitume na wazee wa ukoo na manabii. na mambo muhimu ya wale 144,000 na Umati Mkubwa wa Ufufuo wa Kwanza. Kutoka kwenye mstari huu, nyota, (Masihi) ingetoka kwa Yakobo (Hes. 24:17).</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ifa hili la Israeli lilikuwa ni Mpango wa Mungu (</w:t>
      </w:r>
      <w:r>
        <w:rPr>
          <w:sz w:val="22"/>
          <w:szCs w:val="22"/>
          <w:u w:val="single"/>
        </w:rPr>
        <w:t>Na. 001B).</w:t>
      </w:r>
      <w:r>
        <w:rPr>
          <w:sz w:val="22"/>
          <w:szCs w:val="22"/>
        </w:rPr>
        <w:t xml:space="preserve"> Ilikuwa pia kuwa Shamba la Mzabibu la Mungu (</w:t>
      </w:r>
      <w:r>
        <w:rPr>
          <w:sz w:val="22"/>
          <w:szCs w:val="22"/>
          <w:u w:val="single"/>
        </w:rPr>
        <w:t>Na. 001C).</w:t>
      </w:r>
      <w:r>
        <w:rPr>
          <w:sz w:val="22"/>
          <w:szCs w:val="22"/>
        </w:rPr>
        <w:t xml:space="preserve"> Ilipaswa kupewa Nchi ya Ahadi, ambayo ingebaki nayo, na kutoka, Kurudi kwa Masihi. Makabila yalipelekwa Misri kama Sabini na walipelekwa utumwani ili kuwa taifa lenye nguvu chini ya kulazimishwa. Elohim ambaye alikuwa amepewa kama urithi wake (Kumb. 32:8) alikwenda Misri. Alimchagua Musa na Haruni na kisha akampa Musa sheria yote tena, kama ilivyokuwa imetolewa kwa wazee wa ukoo, baada ya Israeli kuchukuliwa kutoka Misri kupitia Bahari ya Shamu na kubatizwa katika Musa na katika Kristo kama Elohim wa Israeli (Zab. 45:6-7; Ebr 1:8-9; Mdo 7:30-53 ) katika wingu na baharini (1Kor. 10:2 ) na kwa kukaa kwao nyikani ( 1Kor. 10:1-4 )).</w:t>
      </w:r>
    </w:p>
    <w:p>
      <w:pPr>
        <w:pStyle w:val="Normal"/>
        <w:rPr>
          <w:sz w:val="22"/>
          <w:szCs w:val="22"/>
        </w:rPr>
      </w:pPr>
      <w:r>
        <w:rPr>
          <w:rFonts w:eastAsia="Times New Roman"/>
          <w:sz w:val="22"/>
          <w:szCs w:val="22"/>
        </w:rPr>
        <w:t xml:space="preserve"> </w:t>
      </w:r>
    </w:p>
    <w:p>
      <w:pPr>
        <w:pStyle w:val="Normal"/>
        <w:rPr/>
      </w:pPr>
      <w:r>
        <w:rPr>
          <w:sz w:val="22"/>
          <w:szCs w:val="22"/>
        </w:rPr>
        <w:t xml:space="preserve">Wateule watatawala ulimwengu, na kisha ulimwengu wote kutoka Israeli na nchi zilizopanuliwa kutoka kwa kurudi. Mungu ameamua kuja duniani na kutawala ulimwengu kutoka Yerusalemu baada ya Ufufuo wa Pili. Hii itakuwa ndani na juu ya kile ambacho hapo awali kilikuwa Edeni kwa umilele. Hiyo ni mpaka atakapoamua vinginevyo na sisi kutumwa kuendeleza ulimwengu (ona Mji wa Mungu </w:t>
      </w:r>
      <w:hyperlink r:id="rId45">
        <w:r>
          <w:rPr>
            <w:rStyle w:val="InternetLink"/>
            <w:sz w:val="22"/>
            <w:szCs w:val="22"/>
          </w:rPr>
          <w:t>(Na. 180)</w:t>
        </w:r>
      </w:hyperlink>
      <w:r>
        <w:rPr>
          <w:sz w:val="22"/>
          <w:szCs w:val="22"/>
          <w:u w:val="single"/>
        </w:rPr>
        <w:t>;</w:t>
      </w:r>
      <w:r>
        <w:rPr>
          <w:sz w:val="22"/>
          <w:szCs w:val="22"/>
        </w:rPr>
        <w:t xml:space="preserve"> Ufafanuzi wa Ufunuo Sehemu ya V: </w:t>
      </w:r>
      <w:hyperlink r:id="rId46">
        <w:r>
          <w:rPr>
            <w:rStyle w:val="InternetLink"/>
            <w:sz w:val="22"/>
            <w:szCs w:val="22"/>
          </w:rPr>
          <w:t>F066v</w:t>
        </w:r>
      </w:hyperlink>
      <w:r>
        <w:rPr>
          <w:sz w:val="22"/>
          <w:szCs w:val="22"/>
        </w:rPr>
        <w:t>).</w:t>
      </w:r>
    </w:p>
    <w:p>
      <w:pPr>
        <w:pStyle w:val="Normal"/>
        <w:rPr>
          <w:sz w:val="22"/>
          <w:szCs w:val="22"/>
        </w:rPr>
      </w:pPr>
      <w:r>
        <w:rPr>
          <w:rFonts w:eastAsia="Times New Roman"/>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NB Yehova = Yahova</w:t>
      </w:r>
    </w:p>
    <w:p>
      <w:pPr>
        <w:pStyle w:val="Normal"/>
        <w:rPr>
          <w:b/>
          <w:b/>
          <w:sz w:val="22"/>
          <w:szCs w:val="22"/>
        </w:rPr>
      </w:pPr>
      <w:r>
        <w:rPr>
          <w:b/>
          <w:sz w:val="22"/>
          <w:szCs w:val="22"/>
        </w:rPr>
        <w:t>Maelezo ya Bullinger kuhusu Sura ya 20-24 (ya KJV)</w:t>
      </w:r>
    </w:p>
    <w:p>
      <w:pPr>
        <w:pStyle w:val="Normal"/>
        <w:rPr>
          <w:b/>
          <w:b/>
        </w:rPr>
      </w:pPr>
      <w:r>
        <w:rPr>
          <w:rFonts w:eastAsia="Times New Roman"/>
          <w:b/>
        </w:rPr>
        <w:t xml:space="preserve"> </w:t>
      </w:r>
    </w:p>
    <w:p>
      <w:pPr>
        <w:pStyle w:val="Normal"/>
        <w:rPr>
          <w:b/>
          <w:b/>
          <w:sz w:val="20"/>
        </w:rPr>
      </w:pPr>
      <w:r>
        <w:rPr>
          <w:b/>
          <w:sz w:val="20"/>
        </w:rPr>
        <w:t>Sura ya 20</w:t>
      </w:r>
    </w:p>
    <w:p>
      <w:pPr>
        <w:pStyle w:val="Normal"/>
        <w:rPr>
          <w:sz w:val="20"/>
        </w:rPr>
      </w:pPr>
      <w:r>
        <w:rPr>
          <w:sz w:val="20"/>
        </w:rPr>
        <w:t>Kifungu cha 1</w:t>
      </w:r>
    </w:p>
    <w:p>
      <w:pPr>
        <w:pStyle w:val="Normal"/>
        <w:rPr>
          <w:sz w:val="20"/>
        </w:rPr>
      </w:pPr>
      <w:r>
        <w:rPr>
          <w:sz w:val="20"/>
        </w:rPr>
        <w:t>Mungu . Kiebrania. Yehova. Programu-4 .</w:t>
      </w:r>
    </w:p>
    <w:p>
      <w:pPr>
        <w:pStyle w:val="Normal"/>
        <w:rPr>
          <w:sz w:val="20"/>
        </w:rPr>
      </w:pPr>
      <w:r>
        <w:rPr>
          <w:sz w:val="20"/>
        </w:rPr>
        <w:t>alizungumza. Tazama dokezo la Yoshua 1:1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toto = wana.</w:t>
      </w:r>
    </w:p>
    <w:p>
      <w:pPr>
        <w:pStyle w:val="Normal"/>
        <w:rPr>
          <w:sz w:val="20"/>
        </w:rPr>
      </w:pPr>
      <w:r>
        <w:rPr>
          <w:sz w:val="20"/>
        </w:rPr>
        <w:t>Kifungu cha 3</w:t>
      </w:r>
    </w:p>
    <w:p>
      <w:pPr>
        <w:pStyle w:val="Normal"/>
        <w:rPr>
          <w:sz w:val="20"/>
        </w:rPr>
      </w:pPr>
      <w:r>
        <w:rPr>
          <w:sz w:val="20"/>
        </w:rPr>
        <w:t>anaua mtu yeyote = anapiga roho. Kiebrania. nephesh. Tazama Programu-13. Kwa kweli ni muuaji, anayepiga roho.</w:t>
      </w:r>
    </w:p>
    <w:p>
      <w:pPr>
        <w:pStyle w:val="Normal"/>
        <w:rPr>
          <w:sz w:val="20"/>
        </w:rPr>
      </w:pPr>
      <w:r>
        <w:rPr>
          <w:sz w:val="20"/>
        </w:rPr>
        <w:t>bila kujua = bila kujua (anglo-Saxon).</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mpaka. Miji ya makimbilio, miji ya makuhani, ilichukua dhambi ya mwuaji. Kuhani mkuu alivyokuwa kwa Walawi, Walawi walikuwa kwa taifa. Katika Siku ya Upatanisho, kwa hiyo, dhambi zote za taifa zilikuja mkononi mwake. Katika kifo chake aliwekwa huru kutoka kwa Sheria (Warumi 6:7; Warumi 7:1-4), na wale aliowawakilisha waliachiliwa pia. Linganisha Warumi 5:9-11 .Waebrania 7:23-25; Waebrania 7:23-25 kwa tofauti.</w:t>
      </w:r>
    </w:p>
    <w:p>
      <w:pPr>
        <w:pStyle w:val="Normal"/>
        <w:rPr>
          <w:sz w:val="20"/>
        </w:rPr>
      </w:pPr>
      <w:r>
        <w:rPr>
          <w:sz w:val="20"/>
        </w:rPr>
        <w:t>Kifungu cha 7</w:t>
      </w:r>
    </w:p>
    <w:p>
      <w:pPr>
        <w:pStyle w:val="Normal"/>
        <w:rPr>
          <w:sz w:val="20"/>
        </w:rPr>
      </w:pPr>
      <w:r>
        <w:rPr>
          <w:sz w:val="20"/>
        </w:rPr>
        <w:t>kuteuliwa =. kutengwa, na hivyo kutakasw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humwua mtu yeyote = anapiga nafsi". Kiebrania. nephesh. Tazama Programu-13 .</w:t>
      </w:r>
    </w:p>
    <w:p>
      <w:pPr>
        <w:pStyle w:val="Normal"/>
        <w:rPr>
          <w:rFonts w:eastAsia="Times New Roman"/>
          <w:sz w:val="20"/>
        </w:rPr>
      </w:pPr>
      <w:r>
        <w:rPr>
          <w:rFonts w:eastAsia="Times New Roman"/>
          <w:sz w:val="20"/>
        </w:rPr>
        <w:t xml:space="preserve"> </w:t>
      </w:r>
    </w:p>
    <w:p>
      <w:pPr>
        <w:pStyle w:val="Normal"/>
        <w:rPr>
          <w:sz w:val="20"/>
        </w:rPr>
      </w:pPr>
      <w:r>
        <w:rPr>
          <w:sz w:val="20"/>
        </w:rPr>
        <w:t>Sura ya 21</w:t>
      </w:r>
    </w:p>
    <w:p>
      <w:pPr>
        <w:pStyle w:val="Normal"/>
        <w:rPr>
          <w:sz w:val="20"/>
        </w:rPr>
      </w:pPr>
      <w:r>
        <w:rPr>
          <w:sz w:val="20"/>
        </w:rPr>
        <w:t>Kifungu cha 1</w:t>
      </w:r>
    </w:p>
    <w:p>
      <w:pPr>
        <w:pStyle w:val="Normal"/>
        <w:rPr/>
      </w:pPr>
      <w:r>
        <w:rPr>
          <w:sz w:val="20"/>
        </w:rPr>
        <w:t>kuhani Eleazari. Tazama maelezo ya Yoshua 14:4 I.</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Shilo. Tazama maelezo ya Yoshua 18:1 .</w:t>
      </w:r>
    </w:p>
    <w:p>
      <w:pPr>
        <w:pStyle w:val="Normal"/>
        <w:rPr>
          <w:sz w:val="20"/>
        </w:rPr>
      </w:pPr>
      <w:r>
        <w:rPr>
          <w:sz w:val="20"/>
        </w:rPr>
        <w:t>BWANA aliamuru = Yehova aliamuru. Linganisha Hesabu 35:1-4 .Mambo ya Walawi 25:33 .</w:t>
      </w:r>
    </w:p>
    <w:p>
      <w:pPr>
        <w:pStyle w:val="Normal"/>
        <w:rPr>
          <w:sz w:val="20"/>
        </w:rPr>
      </w:pPr>
      <w:r>
        <w:rPr>
          <w:sz w:val="20"/>
        </w:rPr>
        <w:t>mkono. Imewekwa na Kielelezo cha hotuba Metonymy (ya Sababu) kwa kile kinachotekelezwa nayo.</w:t>
      </w:r>
    </w:p>
    <w:p>
      <w:pPr>
        <w:pStyle w:val="Normal"/>
        <w:rPr>
          <w:sz w:val="20"/>
        </w:rPr>
      </w:pPr>
      <w:r>
        <w:rPr>
          <w:sz w:val="20"/>
        </w:rPr>
        <w:t>vitongoji = ardhi ya kawaida, au ardhi ya malisho; na hivyo katika sura nzima, mara hamsini na sab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pPr>
      <w:r>
        <w:rPr>
          <w:sz w:val="20"/>
        </w:rPr>
        <w:t>akatoka. yaani kutoka kwenye mfuko wenye Urimu na Thumimu. Tazama maelezo ya Kutoka 28:30 . Hes 28:55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ama BWANA. Kulingana na Yehova.</w:t>
      </w:r>
    </w:p>
    <w:p>
      <w:pPr>
        <w:pStyle w:val="Normal"/>
        <w:rPr>
          <w:rFonts w:eastAsia="Times New Roman"/>
          <w:sz w:val="20"/>
        </w:rPr>
      </w:pPr>
      <w:r>
        <w:rPr>
          <w:rFonts w:eastAsia="Times New Roman"/>
          <w:sz w:val="20"/>
        </w:rPr>
        <w:t xml:space="preserve"> </w:t>
      </w:r>
    </w:p>
    <w:p>
      <w:pPr>
        <w:pStyle w:val="Normal"/>
        <w:rPr/>
      </w:pPr>
      <w:r>
        <w:rPr>
          <w:sz w:val="20"/>
        </w:rPr>
        <w:t>Kifungu cha 11</w:t>
      </w:r>
    </w:p>
    <w:p>
      <w:pPr>
        <w:pStyle w:val="Normal"/>
        <w:rPr>
          <w:sz w:val="20"/>
        </w:rPr>
      </w:pPr>
      <w:r>
        <w:rPr>
          <w:sz w:val="20"/>
        </w:rPr>
        <w:t>Arba. Linganisha Yos 14:12-15 . 1 Mambo ya Nyakati 6:55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alebu. Linganisha Yoshua 14:14 . 1 Mambo ya Nyakati 6:56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Holon. 1 Mambo ya Nyakati 6:58 = Hilon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Beth-shemeshi. Baadhi ya kodeksi, zenye matoleo manne ya awali yaliyochapishwa, Septuagint, Syriac, na Vulgate, yalisomeka “na Beth-shemeshi”.</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Anathothi. Baadhi ya kodeksi, pamoja na Septuagint, Syriac, na Vulgate, zinasomeka "na Anathoth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katika mlima = katika nchi ya vilima y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Gibethon. Baadhi ya kodeksi, zenye matoleo matatu ya awali yaliyochapishwa, Septuagint, Syriac, na Vulgate, yanasomeka "na Gibbethon".</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Aijalon. Baadhi ya kodeksi, zenye matoleo mawili ya awali yaliyochapishwa, Septuagint, Syriac, na Vulgate, yanasomeka "na Aiyalon".</w:t>
      </w:r>
    </w:p>
    <w:p>
      <w:pPr>
        <w:pStyle w:val="Normal"/>
        <w:rPr>
          <w:rFonts w:eastAsia="Times New Roman"/>
          <w:sz w:val="20"/>
        </w:rPr>
      </w:pPr>
      <w:r>
        <w:rPr>
          <w:rFonts w:eastAsia="Times New Roman"/>
          <w:sz w:val="20"/>
        </w:rPr>
        <w:t xml:space="preserve"> </w:t>
      </w:r>
    </w:p>
    <w:p>
      <w:pPr>
        <w:pStyle w:val="Normal"/>
        <w:rPr/>
      </w:pPr>
      <w:r>
        <w:rPr>
          <w:sz w:val="20"/>
        </w:rPr>
        <w:t>Kifungu cha 29</w:t>
      </w:r>
    </w:p>
    <w:p>
      <w:pPr>
        <w:pStyle w:val="Normal"/>
        <w:rPr/>
      </w:pPr>
      <w:r>
        <w:rPr>
          <w:sz w:val="20"/>
        </w:rPr>
        <w:t>En-gannim. Baadhi ya kodeksi, zilizo na toleo moja lililochapishwa mapema, Septuagint, Syriac, na Vulgate, husomeka "na En-gannim".</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Helkath. Baadhi ya kodeksi, zilizo na matoleo mawili ya awali yaliyochapishwa, Septuagint, Syriac, na Vulgate, husomeka "na Helkath".</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sz w:val="20"/>
        </w:rPr>
      </w:pPr>
      <w:r>
        <w:rPr>
          <w:sz w:val="20"/>
        </w:rPr>
        <w:t>Karta. Baadhi ya kodeksi, zenye matoleo matano ya awali yaliyochapishwa, Kiaramu, na Vulgate, yalisomeka "na Kartah</w:t>
      </w:r>
    </w:p>
    <w:p>
      <w:pPr>
        <w:pStyle w:val="Normal"/>
        <w:rPr>
          <w:rFonts w:eastAsia="Times New Roman"/>
          <w:sz w:val="20"/>
        </w:rPr>
      </w:pPr>
      <w:r>
        <w:rPr>
          <w:rFonts w:eastAsia="Times New Roman"/>
          <w:sz w:val="20"/>
        </w:rPr>
        <w:t xml:space="preserve"> </w:t>
      </w:r>
    </w:p>
    <w:p>
      <w:pPr>
        <w:pStyle w:val="Normal"/>
        <w:rPr>
          <w:sz w:val="20"/>
        </w:rPr>
      </w:pPr>
      <w:r>
        <w:rPr>
          <w:sz w:val="20"/>
        </w:rPr>
        <w:t>Kifungu cha 36</w:t>
      </w:r>
    </w:p>
    <w:p>
      <w:pPr>
        <w:pStyle w:val="Normal"/>
        <w:rPr/>
      </w:pPr>
      <w:r>
        <w:rPr>
          <w:sz w:val="20"/>
        </w:rPr>
        <w:t>Na kutoka kabila ya Reubeni. Tazama maelezo ya Yoshua 21:38 . Reubeni. Baadhi ya kodeksi, pamoja na chapa moja iliyochapishwa mapema, huongeza "jiji la makimbilio la muuaji</w:t>
      </w:r>
    </w:p>
    <w:p>
      <w:pPr>
        <w:pStyle w:val="Normal"/>
        <w:rPr/>
      </w:pPr>
      <w:r>
        <w:rPr>
          <w:sz w:val="20"/>
        </w:rPr>
        <w:t>Bezeri . Baadhi ya kodi, pamoja na Septuagint na Vulgate, huongeza jangwani".</w:t>
      </w:r>
    </w:p>
    <w:p>
      <w:pPr>
        <w:pStyle w:val="Normal"/>
        <w:rPr>
          <w:sz w:val="20"/>
        </w:rPr>
      </w:pPr>
      <w:r>
        <w:rPr>
          <w:sz w:val="20"/>
        </w:rPr>
        <w:t>na Jahasah. Baadhi ya kodi huacha hii "na</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sz w:val="20"/>
        </w:rPr>
      </w:pPr>
      <w:r>
        <w:rPr>
          <w:sz w:val="20"/>
        </w:rPr>
        <w:t>Kedemoth. Baadhi ya kodeksi, zenye matoleo sita ya awali yaliyochapishwa, na Septuagint, yalisomeka "na Kedemoth</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pPr>
      <w:r>
        <w:rPr>
          <w:sz w:val="20"/>
        </w:rPr>
        <w:t>By an Homoceoteleuton ( App-6 ) mwandishi fulani, akiandika mpaka “miji minne “mwisho wa Yoshua 21:35 , alirudi kwa jicho lake kwa maneno yale yale mwishoni mwa Yoshua 21:37 , na kuyaacha, kwa aksidenti, ile mistari miwili Yoshua 21:36 na Yoshua 21:37 , na kuendelea kwenye Yoshua 21:38 , ambayo huanza na baadhi ya maneno yanayomalizia Yoshua 21:35 . Kwa hiyo hazimo katika maandishi ya sasa ya Biblia ya Kiebrania. Toleo lililoidhinishwa linaweka aya hizi ndani, hata hivyo, bila noti; Toleo Lililorekebishwa pia, lakini kwa maandishi. Mistari hiyo miwili imo katika Biblia zote za mapema za Kiebrania, Septuagint na Vulgate, na kodeksi nyingi sana. Kwa mara ya kwanza ziliachwa na Jacoh ben Chayim (1524, 1525), na maandishi ya sasa ya Kiebrania yaliyochapishwa yamemfuata.</w:t>
      </w:r>
    </w:p>
    <w:p>
      <w:pPr>
        <w:pStyle w:val="Normal"/>
        <w:rPr>
          <w:rFonts w:eastAsia="Times New Roman"/>
          <w:sz w:val="20"/>
        </w:rPr>
      </w:pPr>
      <w:r>
        <w:rPr>
          <w:rFonts w:eastAsia="Times New Roman"/>
          <w:sz w:val="20"/>
        </w:rPr>
        <w:t xml:space="preserve"> </w:t>
      </w:r>
    </w:p>
    <w:p>
      <w:pPr>
        <w:pStyle w:val="Normal"/>
        <w:rPr>
          <w:sz w:val="20"/>
        </w:rPr>
      </w:pPr>
      <w:r>
        <w:rPr>
          <w:sz w:val="20"/>
        </w:rPr>
        <w:t>Kifungu cha 44</w:t>
      </w:r>
    </w:p>
    <w:p>
      <w:pPr>
        <w:pStyle w:val="Normal"/>
        <w:rPr>
          <w:sz w:val="20"/>
        </w:rPr>
      </w:pPr>
      <w:r>
        <w:rPr>
          <w:sz w:val="20"/>
        </w:rPr>
        <w:t>mtu. Kiebrania. 'ish. Programu-14 .</w:t>
      </w:r>
    </w:p>
    <w:p>
      <w:pPr>
        <w:pStyle w:val="Normal"/>
        <w:rPr>
          <w:sz w:val="20"/>
        </w:rPr>
      </w:pPr>
      <w:r>
        <w:rPr>
          <w:rFonts w:eastAsia="Times New Roman"/>
          <w:sz w:val="20"/>
        </w:rPr>
        <w:t xml:space="preserve"> </w:t>
      </w:r>
    </w:p>
    <w:p>
      <w:pPr>
        <w:pStyle w:val="Normal"/>
        <w:rPr>
          <w:sz w:val="20"/>
        </w:rPr>
      </w:pPr>
      <w:r>
        <w:rPr>
          <w:sz w:val="20"/>
        </w:rPr>
        <w:t>Sura ya 22</w:t>
      </w:r>
    </w:p>
    <w:p>
      <w:pPr>
        <w:pStyle w:val="Normal"/>
        <w:rPr>
          <w:sz w:val="20"/>
        </w:rPr>
      </w:pPr>
      <w:r>
        <w:rPr>
          <w:sz w:val="20"/>
        </w:rPr>
        <w:t>Kifungu cha 2</w:t>
      </w:r>
    </w:p>
    <w:p>
      <w:pPr>
        <w:pStyle w:val="Normal"/>
        <w:rPr>
          <w:sz w:val="20"/>
        </w:rPr>
      </w:pPr>
      <w:r>
        <w:rPr>
          <w:sz w:val="20"/>
        </w:rPr>
        <w:t>Musa mtumishi wa BWANA. Tazama maelezo ya Kumbukumbu la Torati 34:5 .</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ama = kulingana na.</w:t>
      </w:r>
    </w:p>
    <w:p>
      <w:pPr>
        <w:pStyle w:val="Normal"/>
        <w:rPr/>
      </w:pPr>
      <w:r>
        <w:rPr>
          <w:sz w:val="20"/>
        </w:rPr>
        <w:t>wao. Usomaji maalum mbalimbali uitwao Sevir ( App-34 ), wenye kodi nyingi na matoleo mawili ya awali yaliyochapishwa, yasomeka "kwak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na. Kumbuka Kielelezo cha hotuba Polysyndeton ( App-6 ) katika mstari huu.</w:t>
      </w:r>
    </w:p>
    <w:p>
      <w:pPr>
        <w:pStyle w:val="Normal"/>
        <w:rPr>
          <w:sz w:val="20"/>
        </w:rPr>
      </w:pPr>
      <w:r>
        <w:rPr>
          <w:sz w:val="20"/>
        </w:rPr>
        <w:t>nafsi. Kiebrania. nephesh .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kugawa = kugawan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watoto = wana.</w:t>
      </w:r>
    </w:p>
    <w:p>
      <w:pPr>
        <w:pStyle w:val="Normal"/>
        <w:rPr>
          <w:sz w:val="20"/>
        </w:rPr>
      </w:pPr>
      <w:r>
        <w:rPr>
          <w:sz w:val="20"/>
        </w:rPr>
        <w:t>Shilo. Tazama maelezo ya Yoshua 18:1 .</w:t>
      </w:r>
    </w:p>
    <w:p>
      <w:pPr>
        <w:pStyle w:val="Normal"/>
        <w:rPr>
          <w:sz w:val="20"/>
        </w:rPr>
      </w:pPr>
      <w:r>
        <w:rPr>
          <w:sz w:val="20"/>
        </w:rPr>
        <w:t>neno. Kiebrania "kinywa", kilichowekwa na Kielelezo cha usemi Metonymy (of Cause), App-6, kwa kile kilichonenwa nacho.</w:t>
      </w:r>
    </w:p>
    <w:p>
      <w:pPr>
        <w:pStyle w:val="Normal"/>
        <w:rPr>
          <w:rFonts w:eastAsia="Times New Roman"/>
          <w:sz w:val="20"/>
        </w:rPr>
      </w:pPr>
      <w:r>
        <w:rPr>
          <w:rFonts w:eastAsia="Times New Roman"/>
          <w:sz w:val="20"/>
        </w:rPr>
        <w:t xml:space="preserve">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ipaka = vilima au hendings.</w:t>
      </w:r>
    </w:p>
    <w:p>
      <w:pPr>
        <w:pStyle w:val="Normal"/>
        <w:rPr>
          <w:sz w:val="20"/>
        </w:rPr>
      </w:pPr>
      <w:r>
        <w:rPr>
          <w:sz w:val="20"/>
        </w:rPr>
        <w:t>kuona kwa = kutazama, yaani kwa sur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Tazama. Kielelezo cha hotuba Asteriamos ( App-6 ) dhidi ya - mbele ya. yaani upande wa mashariki wa Yordani. kwa</w:t>
      </w:r>
    </w:p>
    <w:p>
      <w:pPr>
        <w:pStyle w:val="Normal"/>
        <w:rPr/>
      </w:pPr>
      <w:r>
        <w:rPr>
          <w:sz w:val="20"/>
        </w:rPr>
        <w:t>kifungu cha = zaidi ya, au kinyume n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kosa. Kiebrania. chat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uovu = ukaidi. Kiebrania avah. Programu-44 . Peori. Linganisha Hesabu 25:3 , Hesabu 25:4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hema. Makazi. Mishkan ya Kiebrania. Programu-40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BWANA MUNGU wa miungu. Kiebrania. El Elohim Yehova. Kielelezo cha hotuba Epizeuxis ( Programu-6).</w:t>
      </w:r>
    </w:p>
    <w:p>
      <w:pPr>
        <w:pStyle w:val="Normal"/>
        <w:rPr>
          <w:sz w:val="20"/>
        </w:rPr>
      </w:pPr>
      <w:r>
        <w:rPr>
          <w:sz w:val="20"/>
        </w:rPr>
        <w:t>uvunjaji sheria. Kiebrania. maal. Programu-44 .</w:t>
      </w:r>
    </w:p>
    <w:p>
      <w:pPr>
        <w:pStyle w:val="Normal"/>
        <w:rPr>
          <w:sz w:val="20"/>
        </w:rPr>
      </w:pPr>
      <w:r>
        <w:rPr>
          <w:sz w:val="20"/>
        </w:rPr>
        <w:t>usituokoe leo. Kumbuka Kielelezo cha hotuba Parentheaia .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toa = toa. Tazama Programu-43.</w:t>
      </w:r>
    </w:p>
    <w:p>
      <w:pPr>
        <w:pStyle w:val="Normal"/>
        <w:rPr>
          <w:sz w:val="20"/>
        </w:rPr>
      </w:pPr>
      <w:r>
        <w:rPr>
          <w:sz w:val="20"/>
        </w:rPr>
        <w:t>kutoa weka tayari.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Una nini. ? Kielelezo cha hotuba Erotesis . Programu-8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shahidi. Linganisha Mwanzo 31:48 , na uone Yoshua 22:34 hapa chini, na Ch. Yoshua 24:27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Tazama = tazama! Sio Kielelezo cha Asterisms ya hotuba.</w:t>
      </w:r>
    </w:p>
    <w:p>
      <w:pPr>
        <w:pStyle w:val="Normal"/>
        <w:rPr>
          <w:sz w:val="20"/>
        </w:rPr>
      </w:pPr>
      <w:r>
        <w:rPr>
          <w:sz w:val="20"/>
        </w:rPr>
        <w:t>muundo = ujenzi.</w:t>
      </w:r>
    </w:p>
    <w:p>
      <w:pPr>
        <w:pStyle w:val="Normal"/>
        <w:rPr>
          <w:sz w:val="20"/>
        </w:rPr>
      </w:pPr>
      <w:r>
        <w:rPr>
          <w:sz w:val="20"/>
        </w:rPr>
        <w:t>Na wewe . Kumbuka Kielelezo cha hotuba Ellipsis , "na [kati] wewe." Programu-6.</w:t>
      </w:r>
    </w:p>
    <w:p>
      <w:pPr>
        <w:pStyle w:val="Normal"/>
        <w:rPr>
          <w:rFonts w:eastAsia="Times New Roman"/>
          <w:sz w:val="20"/>
        </w:rPr>
      </w:pPr>
      <w:r>
        <w:rPr>
          <w:rFonts w:eastAsia="Times New Roman"/>
          <w:sz w:val="20"/>
        </w:rPr>
        <w:t xml:space="preserve"> </w:t>
      </w:r>
    </w:p>
    <w:p>
      <w:pPr>
        <w:pStyle w:val="Normal"/>
        <w:rPr/>
      </w:pPr>
      <w:r>
        <w:rPr>
          <w:sz w:val="20"/>
        </w:rPr>
        <w:t>Kifungu cha 29</w:t>
      </w:r>
    </w:p>
    <w:p>
      <w:pPr>
        <w:pStyle w:val="Normal"/>
        <w:rPr>
          <w:sz w:val="20"/>
        </w:rPr>
      </w:pPr>
      <w:r>
        <w:rPr>
          <w:sz w:val="20"/>
        </w:rPr>
        <w:t>Mungu apishe mbali = iwe mbali nasi.</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pPr>
      <w:r>
        <w:rPr>
          <w:sz w:val="20"/>
        </w:rPr>
        <w:t>iliwafurahisha. Kiebrania “alikuwa mwema machoni pao”.</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pPr>
      <w:r>
        <w:rPr>
          <w:sz w:val="20"/>
        </w:rPr>
        <w:t>Mh. Kiebrania "shahidi." Hii, na kitenzi "itakuwa", sio katika maandishi ya Kiebrania yaliyopokelewa. (Baadhi ya kodeksi zinayo.) Kihalisi "inaitwa madhabahu. Ni shahidi, nk."</w:t>
      </w:r>
    </w:p>
    <w:p>
      <w:pPr>
        <w:pStyle w:val="Normal"/>
        <w:rPr>
          <w:sz w:val="20"/>
        </w:rPr>
      </w:pPr>
      <w:r>
        <w:rPr>
          <w:sz w:val="20"/>
        </w:rPr>
        <w:t>Mungu = Mungu. Kiebrania ha-Elohim. Programu-4 .</w:t>
      </w:r>
    </w:p>
    <w:p>
      <w:pPr>
        <w:pStyle w:val="Normal"/>
        <w:rPr>
          <w:rFonts w:eastAsia="Times New Roman"/>
          <w:sz w:val="20"/>
        </w:rPr>
      </w:pPr>
      <w:r>
        <w:rPr>
          <w:rFonts w:eastAsia="Times New Roman"/>
          <w:sz w:val="20"/>
        </w:rPr>
        <w:t xml:space="preserve"> </w:t>
      </w:r>
    </w:p>
    <w:p>
      <w:pPr>
        <w:pStyle w:val="Normal"/>
        <w:rPr>
          <w:sz w:val="20"/>
        </w:rPr>
      </w:pPr>
      <w:r>
        <w:rPr>
          <w:sz w:val="20"/>
        </w:rPr>
        <w:t>Sura ya 23</w:t>
      </w:r>
    </w:p>
    <w:p>
      <w:pPr>
        <w:pStyle w:val="Normal"/>
        <w:rPr>
          <w:sz w:val="20"/>
        </w:rPr>
      </w:pPr>
      <w:r>
        <w:rPr>
          <w:sz w:val="20"/>
        </w:rPr>
        <w:t>Kifungu cha 1</w:t>
      </w:r>
    </w:p>
    <w:p>
      <w:pPr>
        <w:pStyle w:val="Normal"/>
        <w:rPr>
          <w:sz w:val="20"/>
        </w:rPr>
      </w:pPr>
      <w:r>
        <w:rPr>
          <w:sz w:val="20"/>
        </w:rPr>
        <w:t>muda mrefu baadaye. Miaka minane. Tazama Programu-50.</w:t>
      </w:r>
    </w:p>
    <w:p>
      <w:pPr>
        <w:pStyle w:val="Normal"/>
        <w:rPr>
          <w:sz w:val="20"/>
        </w:rPr>
      </w:pPr>
      <w:r>
        <w:rPr>
          <w:sz w:val="20"/>
        </w:rPr>
        <w:t>Mungu. Kiebrania. Yehova. Programu-4 .</w:t>
      </w:r>
    </w:p>
    <w:p>
      <w:pPr>
        <w:pStyle w:val="Normal"/>
        <w:rPr/>
      </w:pPr>
      <w:r>
        <w:rPr>
          <w:sz w:val="20"/>
        </w:rPr>
        <w:t>mzee na mwenye umri mkubwa. Umri wa miaka 102. Linganisha Yoshua 13:1 . Kielelezo cha hotuba, Pleonasm. Programu-6 . Kiebrania. "zamani na zilizoendelea katika (au kuingia) katika siku".</w:t>
      </w:r>
    </w:p>
    <w:p>
      <w:pPr>
        <w:pStyle w:val="Normal"/>
        <w:rPr>
          <w:sz w:val="20"/>
        </w:rPr>
      </w:pPr>
      <w:r>
        <w:rPr>
          <w:sz w:val="20"/>
        </w:rPr>
        <w:t>​</w:t>
      </w:r>
      <w:r>
        <w:rPr>
          <w:rFonts w:eastAsia="Times New Roman"/>
          <w:sz w:val="20"/>
        </w:rPr>
        <w:t xml:space="preserve"> </w:t>
      </w:r>
      <w:r>
        <w:rPr>
          <w:sz w:val="20"/>
        </w:rPr>
        <w:t>Kifungu cha 2</w:t>
      </w:r>
    </w:p>
    <w:p>
      <w:pPr>
        <w:pStyle w:val="Normal"/>
        <w:rPr>
          <w:sz w:val="20"/>
        </w:rPr>
      </w:pPr>
      <w:r>
        <w:rPr>
          <w:sz w:val="20"/>
        </w:rPr>
        <w:t>kuitwa. Labda huko Shilo.</w:t>
      </w:r>
    </w:p>
    <w:p>
      <w:pPr>
        <w:pStyle w:val="Normal"/>
        <w:rPr>
          <w:sz w:val="20"/>
        </w:rPr>
      </w:pPr>
      <w:r>
        <w:rPr>
          <w:sz w:val="20"/>
        </w:rPr>
        <w:t>na. Kumbuka Kielelezo cha hotuba Palysyndeton.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ungu. Kiebrania. Elohim .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Tazama. Kielelezo cha hotuba Asterismoe.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itabu cha Sheria. Tazama maelezo kwenye Kutoka 17:14 , na App-47 .</w:t>
      </w:r>
    </w:p>
    <w:p>
      <w:pPr>
        <w:pStyle w:val="Normal"/>
        <w:rPr>
          <w:sz w:val="20"/>
        </w:rPr>
      </w:pPr>
      <w:r>
        <w:rPr>
          <w:sz w:val="20"/>
        </w:rPr>
        <w:t>ili msigeuke . Linganisha Kumbukumbu la Torati 5:32 ; Kumbukumbu la Torati 28:1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tu.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wa. Lafudhi ya Kiebrania (Legarmeh) huweka kisimamo au msisitizo juu ya neno hili, kama kuelekeza uangalifu kwenye msingi wa baraka na mafanikio yote.</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afsi-nafsi. Kiebrania. nephesh , Programu-2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Mengine. Lafudhi ya Kiebrania (Legarmeh) inaweka pause au msisitizo juu ya neno hili, kama kuashiria mbadala wa dhati.</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yoyote kati ya haya. Baadhi ya kodeksi, zilizo na matoleo manne yaliyochapishwa mapema, husoma "haya yote".</w:t>
      </w:r>
    </w:p>
    <w:p>
      <w:pPr>
        <w:pStyle w:val="Normal"/>
        <w:rPr>
          <w:sz w:val="20"/>
        </w:rPr>
      </w:pPr>
      <w:r>
        <w:rPr>
          <w:sz w:val="20"/>
        </w:rPr>
        <w:t>watakuwa. Linganisha Kutoka 23:33 , Hesabu 33:55 .Kumbukumbu la Torati 7:16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tazama, leo mimi, nk. Weka alama za uakifishaji "tazama leo, mimi niko, nk. "Yoshua aliishi miaka 8 zaidi. Linganisha Kumbukumbu la Torati 4:16 .</w:t>
      </w:r>
    </w:p>
    <w:p>
      <w:pPr>
        <w:pStyle w:val="Normal"/>
        <w:rPr>
          <w:sz w:val="20"/>
        </w:rPr>
      </w:pPr>
      <w:r>
        <w:rPr>
          <w:sz w:val="20"/>
        </w:rPr>
        <w:t>nafsi. Kiebrania. nephesh . Programu-13 .</w:t>
      </w:r>
    </w:p>
    <w:p>
      <w:pPr>
        <w:pStyle w:val="Normal"/>
        <w:rPr/>
      </w:pPr>
      <w:r>
        <w:rPr>
          <w:sz w:val="20"/>
        </w:rPr>
        <w:t>kitu = neno. Linganisha Yoshua 2:21, Yos 2:45 .</w:t>
      </w:r>
    </w:p>
    <w:p>
      <w:pPr>
        <w:pStyle w:val="Normal"/>
        <w:rPr>
          <w:sz w:val="20"/>
        </w:rPr>
      </w:pPr>
      <w:r>
        <w:rPr>
          <w:sz w:val="20"/>
        </w:rPr>
        <w:t>mambo mazuri = maneno mazur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ambo mabaya = maovu yanayotishiwa.</w:t>
      </w:r>
    </w:p>
    <w:p>
      <w:pPr>
        <w:pStyle w:val="Normal"/>
        <w:rPr>
          <w:rFonts w:eastAsia="Times New Roman"/>
          <w:sz w:val="20"/>
        </w:rPr>
      </w:pPr>
      <w:r>
        <w:rPr>
          <w:rFonts w:eastAsia="Times New Roman"/>
          <w:sz w:val="20"/>
        </w:rPr>
        <w:t xml:space="preserve"> </w:t>
      </w:r>
    </w:p>
    <w:p>
      <w:pPr>
        <w:pStyle w:val="Normal"/>
        <w:rPr>
          <w:sz w:val="20"/>
        </w:rPr>
      </w:pPr>
      <w:r>
        <w:rPr>
          <w:sz w:val="20"/>
        </w:rPr>
        <w:t>Sura ya 24</w:t>
      </w:r>
    </w:p>
    <w:p>
      <w:pPr>
        <w:pStyle w:val="Normal"/>
        <w:rPr>
          <w:sz w:val="20"/>
        </w:rPr>
      </w:pPr>
      <w:r>
        <w:rPr>
          <w:sz w:val="20"/>
        </w:rPr>
        <w:t>Kifungu cha 1</w:t>
      </w:r>
    </w:p>
    <w:p>
      <w:pPr>
        <w:pStyle w:val="Normal"/>
        <w:rPr>
          <w:sz w:val="20"/>
        </w:rPr>
      </w:pPr>
      <w:r>
        <w:rPr>
          <w:sz w:val="20"/>
        </w:rPr>
        <w:t>Mungu. Kiebrania ha-Elohim, Mungu. Programu-4 . Linganisha Yoshua 22:3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divyo asemavyo Bwana. Ufunuo wa ziada wa Roho wa Mungu, ambaye anajua yote (Kiebrania. Yehova.</w:t>
      </w:r>
    </w:p>
    <w:p>
      <w:pPr>
        <w:pStyle w:val="Normal"/>
        <w:rPr>
          <w:sz w:val="20"/>
        </w:rPr>
      </w:pPr>
      <w:r>
        <w:rPr>
          <w:sz w:val="20"/>
        </w:rPr>
        <w:t>amesema = amesema.</w:t>
      </w:r>
    </w:p>
    <w:p>
      <w:pPr>
        <w:pStyle w:val="Normal"/>
        <w:rPr>
          <w:sz w:val="20"/>
        </w:rPr>
      </w:pPr>
      <w:r>
        <w:rPr>
          <w:sz w:val="20"/>
        </w:rPr>
        <w:t>BWANA Mungu. Kiebrania. Yehova Elohim . Programu-4 .</w:t>
      </w:r>
    </w:p>
    <w:p>
      <w:pPr>
        <w:pStyle w:val="Normal"/>
        <w:rPr>
          <w:sz w:val="20"/>
        </w:rPr>
      </w:pPr>
      <w:r>
        <w:rPr>
          <w:sz w:val="20"/>
        </w:rPr>
        <w:t>mafuriko = mto Frat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ilichukua. Mwanzo 11:31 - Yoshua 12:1 .</w:t>
      </w:r>
    </w:p>
    <w:p>
      <w:pPr>
        <w:pStyle w:val="Normal"/>
        <w:rPr>
          <w:sz w:val="20"/>
        </w:rPr>
      </w:pPr>
      <w:r>
        <w:rPr>
          <w:sz w:val="20"/>
        </w:rPr>
        <w:t>na alitoa. Mwanzo 21:1-3 .</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sz w:val="20"/>
        </w:rPr>
      </w:pPr>
      <w:r>
        <w:rPr>
          <w:sz w:val="20"/>
        </w:rPr>
        <w:t>Yakobo na Esau. Linganisha Mwanzo 25:25, Mwanzo 25:26 .</w:t>
      </w:r>
    </w:p>
    <w:p>
      <w:pPr>
        <w:pStyle w:val="Normal"/>
        <w:rPr>
          <w:sz w:val="20"/>
        </w:rPr>
      </w:pPr>
      <w:r>
        <w:rPr>
          <w:sz w:val="20"/>
        </w:rPr>
        <w:t>Esau. Linganisha Mwanzo 36:8 . Kumbukumbu la Torati 2:5</w:t>
      </w:r>
    </w:p>
    <w:p>
      <w:pPr>
        <w:pStyle w:val="Normal"/>
        <w:rPr>
          <w:sz w:val="20"/>
        </w:rPr>
      </w:pPr>
      <w:r>
        <w:rPr>
          <w:sz w:val="20"/>
        </w:rPr>
        <w:t>bali Yakobo. Linganisha Mwanzo 46:6 .</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ilituma. Linganisha Kutoka 3:10 ; Kutoka 4:14-16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Misri. Baada ya neno hili Septuagint inahifadhi sentensi iliyoachwa na Kielelezo cha hotuba Homoeoteleuton: "Nao wakawa huko watu wakuu, watu wengi, na hodari, na kuteswa na Misri"; jicho la mwandishi likirudi kwenye neno hili lililotangulia Misri na kuendelea 2 kutoka huko. Bahari Nyekundu. Linganisha Kutoka 14:9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giza. Kiebrania. ofela, giza nene na zito. (Inatokea hapa tu.</w:t>
      </w:r>
    </w:p>
    <w:p>
      <w:pPr>
        <w:pStyle w:val="Normal"/>
        <w:rPr>
          <w:sz w:val="20"/>
        </w:rPr>
      </w:pPr>
      <w:r>
        <w:rPr>
          <w:sz w:val="20"/>
        </w:rPr>
        <w:t>na . Kumbuka Kielelezo cha hotuba Ellipsis ( App-6 ) = "na [between] the".</w:t>
      </w:r>
    </w:p>
    <w:p>
      <w:pPr>
        <w:pStyle w:val="Normal"/>
        <w:rPr>
          <w:sz w:val="20"/>
        </w:rPr>
      </w:pPr>
      <w:r>
        <w:rPr>
          <w:sz w:val="20"/>
        </w:rPr>
        <w:t>wameona = kuona. kuwa na</w:t>
      </w:r>
    </w:p>
    <w:p>
      <w:pPr>
        <w:pStyle w:val="Normal"/>
        <w:rPr>
          <w:sz w:val="20"/>
        </w:rPr>
      </w:pPr>
      <w:r>
        <w:rPr>
          <w:sz w:val="20"/>
        </w:rPr>
        <w:t>kufanyika = alifany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walipigana. Linganisha Hesabu 2:21 , Hesabu 2:32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imetumwa. Linganisha Hesabu 22:5 .Kumbukumbu la Torati 23:4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wanaume = mabwana au watawala. Kiebrania. ba'al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wafalme wawili. Ahadi ilianza kutimia hapa. Ona Kutoka 23:28 . Kumbukumbu la Torati 7:20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na huko Misri. Basi wakawa washirikina huko. Linganisha Ezekieli 23:8 . Mifumo mitatu ya ibada ya sanamu inayorejelewa katika mistari: Yoshua 24:14, Yoshua 24:15, Wakaldayo, Wamisri, na Wakanaani.</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Yeye . Italiki hazihitajiki. Kuna Kielelezo cha hotuba Homseoteleuton ( App-6 ), ambayo Septuagint hutoa: "Yeye (ni Mungu. Yeye] alituleta", nk Jicho la mwandishi lilirudi kwa mwisho "Yeye".</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pPr>
      <w:r>
        <w:rPr>
          <w:sz w:val="20"/>
        </w:rPr>
        <w:t>Kifungu cha 18</w:t>
      </w:r>
    </w:p>
    <w:p>
      <w:pPr>
        <w:pStyle w:val="Normal"/>
        <w:rPr>
          <w:sz w:val="20"/>
        </w:rPr>
      </w:pPr>
      <w:r>
        <w:rPr>
          <w:sz w:val="20"/>
        </w:rPr>
        <w:t>Mungu apishe mbali = Kwa kuwa iwe kutoka kwet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Hamwezi kutumikia. Ellipsis lazima itolewe kwa kuongeza kutoka Yoshua 24:14 . "Isipokuwa mnaweka mbali sanamu zenu". Tazama Programu-6.</w:t>
      </w:r>
    </w:p>
    <w:p>
      <w:pPr>
        <w:pStyle w:val="Normal"/>
        <w:rPr>
          <w:sz w:val="20"/>
        </w:rPr>
      </w:pPr>
      <w:r>
        <w:rPr>
          <w:sz w:val="20"/>
        </w:rPr>
        <w:t>takatifu. Tazama maelezo ya Kutoka 6:5 .</w:t>
      </w:r>
    </w:p>
    <w:p>
      <w:pPr>
        <w:pStyle w:val="Normal"/>
        <w:rPr>
          <w:sz w:val="20"/>
        </w:rPr>
      </w:pPr>
      <w:r>
        <w:rPr>
          <w:sz w:val="20"/>
        </w:rPr>
        <w:t>MUNGU. Kiebrania. El. Programu-4 .</w:t>
      </w:r>
    </w:p>
    <w:p>
      <w:pPr>
        <w:pStyle w:val="Normal"/>
        <w:rPr>
          <w:sz w:val="20"/>
        </w:rPr>
      </w:pPr>
      <w:r>
        <w:rPr>
          <w:sz w:val="20"/>
        </w:rPr>
        <w:t>dhambi.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basi. Linganisha Yoshua 23:15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miungu ya ajabu = miungu ya wageni (au wageni).</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alifanya agano: yaani kwa dhabihu. Linganisha Yeremia 34:18 , Yeremia 34:19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Kitabu cha Sheria. Tazama maelezo kwenye Kutoka 17:14 na App-47 .</w:t>
      </w:r>
    </w:p>
    <w:p>
      <w:pPr>
        <w:pStyle w:val="Normal"/>
        <w:rPr>
          <w:sz w:val="20"/>
        </w:rPr>
      </w:pPr>
      <w:r>
        <w:rPr>
          <w:sz w:val="20"/>
        </w:rPr>
        <w:t>a = y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Tazama. Kielelezo cha hotuba Asterismos. Programu-6 .</w:t>
      </w:r>
    </w:p>
    <w:p>
      <w:pPr>
        <w:pStyle w:val="Normal"/>
        <w:rPr>
          <w:sz w:val="20"/>
        </w:rPr>
      </w:pPr>
      <w:r>
        <w:rPr>
          <w:sz w:val="20"/>
        </w:rPr>
        <w:t>imesikia. Kielelezo cha hotuba Prosopopmia.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kila mwanaume. Kiebrania. 'ish. Programu-14 .</w:t>
      </w:r>
    </w:p>
    <w:p>
      <w:pPr>
        <w:pStyle w:val="Normal"/>
        <w:rPr>
          <w:sz w:val="20"/>
        </w:rPr>
      </w:pPr>
      <w:r>
        <w:rPr>
          <w:sz w:val="20"/>
        </w:rPr>
        <w:t>Kifungu cha 29</w:t>
      </w:r>
    </w:p>
    <w:p>
      <w:pPr>
        <w:pStyle w:val="Normal"/>
        <w:rPr>
          <w:sz w:val="20"/>
        </w:rPr>
      </w:pPr>
      <w:r>
        <w:rPr>
          <w:sz w:val="20"/>
        </w:rPr>
        <w:t>alikufa. Mnamo 1434, baada ya kuishi miaka kumi na saba katika Ardhi. Programu-50 .</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mlima = nchi ya vilima.</w:t>
      </w:r>
    </w:p>
    <w:p>
      <w:pPr>
        <w:pStyle w:val="Normal"/>
        <w:rPr/>
      </w:pPr>
      <w:r>
        <w:rPr>
          <w:sz w:val="20"/>
        </w:rPr>
        <w:t>Gaash. Septuagint yaongezea hapa: “Nao wakaweka pamoja naye katika kaburi ambalo walimzika vile visu vya mawe alivyowatahiri wana wa Israeli ni Gilgali, hapo alipowatoa Misri, kama Bwana alivyowaagiza; wapo mpaka leo."</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siku zote. Usemi huo sio lazima uwe wa muda mrefu. katika Yoshua 11:18 ni-miaka saba; katika Yoshua 23:1 = ndani ya miaka kumi; hapa = miaka mitatu. Tazama Programu-50.</w:t>
      </w:r>
    </w:p>
    <w:p>
      <w:pPr>
        <w:pStyle w:val="Normal"/>
        <w:rPr>
          <w:sz w:val="20"/>
        </w:rPr>
      </w:pPr>
      <w:r>
        <w:rPr>
          <w:sz w:val="20"/>
        </w:rPr>
        <w:t>kazi = kazi.</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mifupa ya Yusufu. Linganisha Mwanzo 50:25 .Waebrania 11:22 . Shekemu. Ambapo Mungu alimtokea Ibrahimu kwa mara ya kwanza huko Kanaani (Mwanzo 12:6), na pale alipojenga madhabahu yake ya kwanza (Mwanzo 12:6, Mwanzo 12:7).</w:t>
      </w:r>
    </w:p>
    <w:p>
      <w:pPr>
        <w:pStyle w:val="Normal"/>
        <w:rPr>
          <w:sz w:val="20"/>
        </w:rPr>
      </w:pPr>
      <w:r>
        <w:rPr>
          <w:sz w:val="20"/>
        </w:rPr>
        <w:t>Yakobo alinunua. Linganisha Mwanzo 33:19 . Si Matendo 7:16 , wala Mwanzo 23:0 , ambayo ilikuwa shughuli tofauti kabisa.</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Eleazari. Anakufa na kufuatiwa na mwanawe Finehasi. Linganisha Waamuzi 20:28 . Finehasi amekuwa akitenda kama naibu Kuhani Mkuu hadi mwaka wa 1444; miaka kumi au kumi na miwili kabla baba yake hajafariki. Linganisha Yoshua 22:13-32 .</w:t>
      </w:r>
    </w:p>
    <w:p>
      <w:pPr>
        <w:pStyle w:val="Normal"/>
        <w:rPr/>
      </w:pPr>
      <w:r>
        <w:rPr>
          <w:sz w:val="20"/>
        </w:rPr>
        <w:t>Efraimu. Septuagint yaongezea hapa: “Siku hiyo wana wa Israeli walilitwaa sanduku la Mungu, na kulibeba kati yao; naye Finehasi akafanya ukuhani katika nafasi ya Eleazari baba yake, hata akafa, akazikwa katika nyumba yake. Lakini wana wa Israeli wakaenda zao, kila mtu mahali pake, na katika mji wao wenyewe.Na wana wa Israeli wakaabudu Ashera (yaani Ashera; taz. App-42) na Astarothi, na miungu ya mataifa yaliyozunguka pande zote. na BWANA akawatia mkononi mwa Eglomu mfalme wa Moabu, naye akawatawala miaka kumi na minane.”</w:t>
      </w:r>
    </w:p>
    <w:p>
      <w:pPr>
        <w:pStyle w:val="Normal"/>
        <w:rPr/>
      </w:pPr>
      <w:r>
        <w:rPr>
          <w:sz w:val="20"/>
        </w:rPr>
        <w:t>[Kumbuka Astarte na Astarothi mwenzi wa Baali ndiye Mungu wa kike Pasaka anayeabudiwa katika Israeli hadi leo hii.]</w:t>
      </w:r>
    </w:p>
    <w:p>
      <w:pPr>
        <w:pStyle w:val="Normal"/>
        <w:jc w:val="center"/>
        <w:rPr>
          <w:b/>
          <w:b/>
          <w:sz w:val="20"/>
          <w:lang w:eastAsia="zh-CN"/>
        </w:rPr>
      </w:pPr>
      <w:r>
        <w:rPr>
          <w:b/>
          <w:sz w:val="20"/>
          <w:lang w:eastAsia="zh-CN"/>
        </w:rPr>
      </w:r>
    </w:p>
    <w:p>
      <w:pPr>
        <w:pStyle w:val="Normal"/>
        <w:rPr>
          <w:b/>
          <w:b/>
          <w:bCs/>
          <w:sz w:val="20"/>
          <w:lang w:eastAsia="zh-CN"/>
        </w:rPr>
      </w:pPr>
      <w:r>
        <w:rPr>
          <w:b/>
          <w:bCs/>
          <w:sz w:val="20"/>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oshua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aoni juu ya Yoshua Sehemu y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5</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kiswahili.ccg.org/weblibs/study_papers/L1.html" TargetMode="External"/><Relationship Id="rId9" Type="http://schemas.openxmlformats.org/officeDocument/2006/relationships/hyperlink" Target="http://kiswahili.ccg.org/weblibs/study_papers/P156.html" TargetMode="External"/><Relationship Id="rId10" Type="http://schemas.openxmlformats.org/officeDocument/2006/relationships/hyperlink" Target="http://kiswahili.ccg.org/weblibs/study_papers/F058.html" TargetMode="External"/><Relationship Id="rId11" Type="http://schemas.openxmlformats.org/officeDocument/2006/relationships/hyperlink" Target="http://kiswahili.ccg.org/weblibs/study_papers/P143A.html" TargetMode="External"/><Relationship Id="rId12" Type="http://schemas.openxmlformats.org/officeDocument/2006/relationships/hyperlink" Target="http://kiswahili.ccg.org/weblibs/study_papers/P143B.html" TargetMode="External"/><Relationship Id="rId13" Type="http://schemas.openxmlformats.org/officeDocument/2006/relationships/hyperlink" Target="http://kiswahili.ccg.org/weblibs/study_papers/P080.html" TargetMode="External"/><Relationship Id="rId14" Type="http://schemas.openxmlformats.org/officeDocument/2006/relationships/hyperlink" Target="http://kiswahili.ccg.org/weblibs/study_papers/F035.html" TargetMode="External"/><Relationship Id="rId15" Type="http://schemas.openxmlformats.org/officeDocument/2006/relationships/hyperlink" Target="http://kiswahili.ccg.org/weblibs/study_papers/F037.html" TargetMode="External"/><Relationship Id="rId16" Type="http://schemas.openxmlformats.org/officeDocument/2006/relationships/hyperlink" Target="http://kiswahili.ccg.org/weblibs/study_papers/P019.html" TargetMode="External"/><Relationship Id="rId17" Type="http://schemas.openxmlformats.org/officeDocument/2006/relationships/hyperlink" Target="http://kiswahili.ccg.org/weblibs/study_papers/P282A.html" TargetMode="External"/><Relationship Id="rId18" Type="http://schemas.openxmlformats.org/officeDocument/2006/relationships/hyperlink" Target="http://kiswahili.ccg.org/weblibs/study_papers/P282B.html" TargetMode="External"/><Relationship Id="rId19" Type="http://schemas.openxmlformats.org/officeDocument/2006/relationships/hyperlink" Target="http://kiswahili.ccg.org/weblibs/study_papers/P282C.html" TargetMode="External"/><Relationship Id="rId20" Type="http://schemas.openxmlformats.org/officeDocument/2006/relationships/hyperlink" Target="http://kiswahili.ccg.org/weblibs/study_papers/P137.html" TargetMode="External"/><Relationship Id="rId21" Type="http://schemas.openxmlformats.org/officeDocument/2006/relationships/hyperlink" Target="http://kiswahili.ccg.org/weblibs/study_papers/P283.html" TargetMode="External"/><Relationship Id="rId22" Type="http://schemas.openxmlformats.org/officeDocument/2006/relationships/hyperlink" Target="http://kiswahili.ccg.org/weblibs/study_papers/P282C.html" TargetMode="External"/><Relationship Id="rId23" Type="http://schemas.openxmlformats.org/officeDocument/2006/relationships/hyperlink" Target="http://kiswahili.ccg.org/weblibs/study_papers/P300.html" TargetMode="External"/><Relationship Id="rId24" Type="http://schemas.openxmlformats.org/officeDocument/2006/relationships/hyperlink" Target="http://kiswahili.ccg.org/weblibs/study_papers/P156.html" TargetMode="External"/><Relationship Id="rId25" Type="http://schemas.openxmlformats.org/officeDocument/2006/relationships/hyperlink" Target="http://kiswahili.ccg.org/weblibs/study_papers/P143A.html" TargetMode="External"/><Relationship Id="rId26" Type="http://schemas.openxmlformats.org/officeDocument/2006/relationships/hyperlink" Target="http://kiswahili.ccg.org/weblibs/study_papers/P013.html" TargetMode="External"/><Relationship Id="rId27" Type="http://schemas.openxmlformats.org/officeDocument/2006/relationships/hyperlink" Target="http://kiswahili.ccg.org/weblibs/study_papers/P075.html" TargetMode="External"/><Relationship Id="rId28" Type="http://schemas.openxmlformats.org/officeDocument/2006/relationships/hyperlink" Target="http://kiswahili.ccg.org/weblibs/study_papers/P296.html" TargetMode="External"/><Relationship Id="rId29" Type="http://schemas.openxmlformats.org/officeDocument/2006/relationships/hyperlink" Target="http://kiswahili.ccg.org/weblibs/study_papers/P001.html" TargetMode="External"/><Relationship Id="rId30" Type="http://schemas.openxmlformats.org/officeDocument/2006/relationships/hyperlink" Target="http://kiswahili.ccg.org/weblibs/study_papers/P282D.html" TargetMode="External"/><Relationship Id="rId31" Type="http://schemas.openxmlformats.org/officeDocument/2006/relationships/hyperlink" Target="http://kiswahili.ccg.org/weblibs/study_papers/L1.html" TargetMode="External"/><Relationship Id="rId32" Type="http://schemas.openxmlformats.org/officeDocument/2006/relationships/hyperlink" Target="http://kiswahili.ccg.org/weblibs/study_papers/P143A.html" TargetMode="External"/><Relationship Id="rId33" Type="http://schemas.openxmlformats.org/officeDocument/2006/relationships/hyperlink" Target="http://kiswahili.ccg.org/weblibs/study_papers/P195.html" TargetMode="External"/><Relationship Id="rId34" Type="http://schemas.openxmlformats.org/officeDocument/2006/relationships/hyperlink" Target="http://kiswahili.ccg.org/weblibs/study_papers/P135.html" TargetMode="External"/><Relationship Id="rId35" Type="http://schemas.openxmlformats.org/officeDocument/2006/relationships/hyperlink" Target="http://kiswahili.ccg.org/weblibs/study_papers/F066ii.html" TargetMode="External"/><Relationship Id="rId36" Type="http://schemas.openxmlformats.org/officeDocument/2006/relationships/hyperlink" Target="http://kiswahili.ccg.org/weblibs/study_papers/L1.html" TargetMode="External"/><Relationship Id="rId37" Type="http://schemas.openxmlformats.org/officeDocument/2006/relationships/hyperlink" Target="http://kiswahili.ccg.org/weblibs/study_papers/P152.html" TargetMode="External"/><Relationship Id="rId38" Type="http://schemas.openxmlformats.org/officeDocument/2006/relationships/hyperlink" Target="http://kiswahili.ccg.org/weblibs/study_papers/P096.html" TargetMode="External"/><Relationship Id="rId39" Type="http://schemas.openxmlformats.org/officeDocument/2006/relationships/hyperlink" Target="http://kiswahili.ccg.org/weblibs/study_papers/P083.html" TargetMode="External"/><Relationship Id="rId40" Type="http://schemas.openxmlformats.org/officeDocument/2006/relationships/hyperlink" Target="http://kiswahili.ccg.org/weblibs/study_papers/P128.html" TargetMode="External"/><Relationship Id="rId41" Type="http://schemas.openxmlformats.org/officeDocument/2006/relationships/hyperlink" Target="http://kiswahili.ccg.org/weblibs/study_papers/F066.html" TargetMode="External"/><Relationship Id="rId42" Type="http://schemas.openxmlformats.org/officeDocument/2006/relationships/hyperlink" Target="http://kiswahili.ccg.org/weblibs/study_papers/P105.html" TargetMode="External"/><Relationship Id="rId43" Type="http://schemas.openxmlformats.org/officeDocument/2006/relationships/hyperlink" Target="http://kiswahili.ccg.org/weblibs/study_papers/P235.html" TargetMode="External"/><Relationship Id="rId44" Type="http://schemas.openxmlformats.org/officeDocument/2006/relationships/hyperlink" Target="http://kiswahili.ccg.org/weblibs/study_papers/P002.html" TargetMode="External"/><Relationship Id="rId45" Type="http://schemas.openxmlformats.org/officeDocument/2006/relationships/hyperlink" Target="http://kiswahili.ccg.org/weblibs/study_papers/P180.html" TargetMode="External"/><Relationship Id="rId46" Type="http://schemas.openxmlformats.org/officeDocument/2006/relationships/hyperlink" Target="http://kiswahili.ccg.org/weblibs/study_papers/F066v.htm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22:02:00Z</dcterms:created>
  <dc:creator>Wade Cox</dc:creator>
  <dc:description/>
  <cp:keywords/>
  <dc:language>en-US</dc:language>
  <cp:lastModifiedBy>Denise Sostaric</cp:lastModifiedBy>
  <cp:lastPrinted>2003-03-01T10:05:00Z</cp:lastPrinted>
  <dcterms:modified xsi:type="dcterms:W3CDTF">2024-01-03T22:10:00Z</dcterms:modified>
  <cp:revision>4</cp:revision>
  <dc:subject/>
  <dc:title>Maoni juu ya Yoshua Sehemu ya 5 [F006v]</dc:title>
</cp:coreProperties>
</file>