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x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11</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30-20200930)</w:t>
      </w:r>
    </w:p>
    <w:p>
      <w:pPr>
        <w:pStyle w:val="Normal"/>
        <w:rPr>
          <w:rFonts w:eastAsia="Times New Roman"/>
          <w:b/>
          <w:b/>
          <w:bCs/>
          <w:sz w:val="72"/>
          <w:szCs w:val="24"/>
          <w:lang w:val="en-AU"/>
        </w:rPr>
      </w:pPr>
      <w:r>
        <w:rPr>
          <w:rFonts w:eastAsia="Times New Roman"/>
          <w:b/>
          <w:bCs/>
          <w:sz w:val="72"/>
          <w:szCs w:val="24"/>
          <w:lang w:val="en-AU"/>
        </w:rPr>
      </w:r>
    </w:p>
    <w:p>
      <w:pPr>
        <w:pStyle w:val="Normal"/>
        <w:rPr>
          <w:rFonts w:eastAsia="Times New Roman"/>
          <w:bCs/>
          <w:szCs w:val="24"/>
          <w:lang w:val="en-AU"/>
        </w:rPr>
      </w:pPr>
      <w:r>
        <w:rPr>
          <w:rFonts w:eastAsia="Times New Roman"/>
          <w:bCs/>
          <w:szCs w:val="24"/>
          <w:lang w:val="en-AU"/>
        </w:rPr>
      </w:r>
    </w:p>
    <w:p>
      <w:pPr>
        <w:pStyle w:val="Normal"/>
        <w:rPr/>
      </w:pPr>
      <w:r>
        <w:rPr>
          <w:rFonts w:eastAsia="Times New Roman"/>
          <w:bCs/>
          <w:sz w:val="22"/>
          <w:szCs w:val="22"/>
          <w:lang w:val="en-AU"/>
        </w:rPr>
        <w:t>Sura ya 11 ni kipindi kutoka kwa Wababeli hadi Kuja kwa Masihi na kujiandaa kwa Siku za Mwisho.</w:t>
      </w:r>
    </w:p>
    <w:p>
      <w:pPr>
        <w:pStyle w:val="Normal"/>
        <w:ind w:right="317" w:hanging="0"/>
        <w:rPr>
          <w:rFonts w:eastAsia="Times New Roman"/>
          <w:bCs/>
          <w:color w:val="000000"/>
          <w:sz w:val="16"/>
          <w:szCs w:val="22"/>
          <w:lang w:val="en-AU"/>
        </w:rPr>
      </w:pPr>
      <w:r>
        <w:rPr>
          <w:rFonts w:eastAsia="Times New Roman"/>
          <w:bCs/>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11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Moja ya hatua muhimu katika Siku za Mwisho imetabiriwa na unabii. Tunakaribia hali hiyo sasa na tutaiona ikiendelea katika kipindi kifupi kijacho.</w:t>
      </w:r>
    </w:p>
    <w:p>
      <w:pPr>
        <w:pStyle w:val="Normal"/>
        <w:rPr>
          <w:sz w:val="22"/>
          <w:szCs w:val="22"/>
        </w:rPr>
      </w:pPr>
      <w:r>
        <w:rPr>
          <w:rFonts w:eastAsia="Times New Roman"/>
          <w:sz w:val="22"/>
          <w:szCs w:val="22"/>
        </w:rPr>
        <w:t xml:space="preserve"> </w:t>
      </w:r>
    </w:p>
    <w:p>
      <w:pPr>
        <w:pStyle w:val="Normal"/>
        <w:rPr/>
      </w:pPr>
      <w:r>
        <w:rPr>
          <w:sz w:val="22"/>
          <w:szCs w:val="22"/>
        </w:rPr>
        <w:t>Acheni tuchunguze yale yaliyosemwa katika kitabu cha Daniel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Danieli Sura ya 11</w:t>
      </w:r>
    </w:p>
    <w:p>
      <w:pPr>
        <w:pStyle w:val="QUOTES"/>
        <w:rPr>
          <w:b/>
          <w:b/>
        </w:rPr>
      </w:pPr>
      <w:r>
        <w:rPr/>
        <w:t xml:space="preserve">1Nami, katika mwaka wa kwanza wa Dario Mmedi, nilisimama ili kumtia nguvu na kumtia nguvu. 2 Na sasa nitakuonyesha ukweli. Tazama, wafalme watatu zaidi wataondoka katika Uajemi; na wa nne atakuwa tajiri sana kuliko hao wote; naye atakapokuwa na nguvu kwa utajiri wake, atawachochea wote dhidi ya Ufalme wa Uyunani.3Kisha atainuka mfalme mwenye nguvu, ambaye atatawala kwa mamlaka kuu na kufanya kulingana na mapenzi yake.4Naye atakapoinuka, ufalme wake utavunjwa na kugawanywa kuelekea pepo nne za mbinguni, lakini si kwa wazawa wake. wala kwa mamlaka aliyotawala, kwa maana ufalme wake utang'olewa na kuwaendea watu wengine zaidi ya hao. 5“Ndipo mfalme wa kusini atakuwa na nguvu, lakini mmoja wa wakuu wake atakuwa na nguvu kuliko yeye, na mamlaka yake yatakuwa. kuwa utawala mkuu. 6Baada ya miaka kadhaa watafanya mapatano, na binti wa mfalme wa kusini atakuja kwa mfalme wa kaskazini ili kufanya amani; lakini hatashika nguvu za mkono wake, wala yeye na mzao wake hawatadumu; lakini atatolewa, na watumishi wake, na mtoto wake, na yeye aliyemmiliki. 7 "Wakati huo tawi litakalotoka katika mizizi yake litainuka mahali pake, naye atakuja kupigana na jeshi, na kuingia katika ngome ya mfalme wa kaskazini, naye atawatendea na kuwashinda. 8Naye atasafiri kwenda Misri. miungu yao pamoja na sanamu zao za kusubu na vyombo vyao vya thamani vya fedha na dhahabu, naye kwa miaka kadhaa ataacha kumshambulia mfalme wa kaskazini.” 9Kisha mfalme wa kusini atarudi katika ufalme wa mfalme wa kusini. nchi yake mwenyewe. 10"Wanawe watafanya vita, na kukusanya jeshi kubwa la majeshi, watakaokuja na kufurika na kupita katikati yao, na kushika vita tena mpaka ngome yake. 11Ndipo mfalme wa kusini akiwa na hasira atatoka na kupigana na mfalme wa kaskazini. naye atainua umati mkubwa, lakini utatiwa mkononi mwake. 12Na umati wa watu utakapotwaliwa, moyo wake utatukuzwa, naye ataangusha makumi ya maelfu, lakini hatashinda. 13Mfalme wa kaskazini atainua tena kundi kubwa kuliko lile la kwanza; na baada ya miaka kadhaa atakuja na jeshi kubwa na mali nyingi. 14 "Wakati huo watu wengi watamshambulia mfalme wa kusini, na watu wa jeuri kati ya watu wako watajiinua ili kuyatimiza maono hayo, lakini watashindwa. 15Ndipo mfalme wa kaskazini atakuja na kutupa. 16Lakini yeye ajaye juu yake atafanya kama apendavyo yeye mwenyewe; na hakuna atakayesimama mbele yake, naye atasimama katika nchi ya utukufu, na yote hayo yatakuwa katika uwezo wake.17Atauelekeza uso wake kuja na nguvu za ufalme wake wote, naye ataleta masharti ya amani na kuyatimiza. atampa binti wa wanawake ili kuuharibu ufalme, lakini hautasimama wala hautamfaidi.18Baadaye atauelekeza uso wake kwenye nchi za pwani, na kutwaa nyingi kati yao; lakini jemadari atazikomesha. 19Naye atageuza uso wake kuelekea ngome za nchi yake; lakini atajikwaa na kuanguka, wala hataonekana. 20 Kisha atainuka badala yake mtu atakayemtuma mtoza ushuru katika utukufu wa ufalme; lakini baada ya siku chache atavunjwa, si kwa hasira, wala si kwa vita. 21Badala yake atasimama mtu wa kudharauliwa. enzi ya kifalme haijatolewa, ataingia bila onyo na kuutwaa ufalme kwa maneno ya kujipendekeza.22Majeshi yatafagiliwa mbali mbele yake na kuvunjwa, na mkuu wa agano pia.23Na tangu wakati ambapo mapatano yamefanywa pamoja naye. atatenda kwa hila, naye atakuwa hodari pamoja na watu wachache.” 24Pasipo onyo ataingia katika sehemu tajiri zaidi za wilaya, naye atafanya yale ambayo baba zake na baba za baba zake hawakufanya, kwa kutawanya kati yao nyara na nyara. 25Naye atachochea nguvu zake na ushujaa wake dhidi ya mfalme wa kusini akiwa na jeshi kubwa, na mfalme wa kusini atafanya vita kwa nguvu sana. jeshi kubwa na lenye nguvu; lakini hatasimama, maana njama zitapangwa juu yake. 26Hata wale wanaokula chakula chake kizuri watakuwa maangamizi yake; jeshi lake litafagiliwa mbali, na wengi wataanguka wameuawa. 27Nao wafalme hao wawili wataazimia kufanya maovu; watasema uongo katika meza moja, lakini bila mafanikio; kwa maana mwisho haujafika wakati ulioamriwa. 28Naye atarudi katika nchi yake akiwa na mali nyingi, lakini moyo wake utakuwa dhidi ya agano takatifu. Naye atafanya mapenzi yake, na kurudi katika nchi yake mwenyewe. 29“Kwa wakati ulioamriwa atarudi na kuingia kusini, lakini wakati huu haitakuwa kama ilivyokuwa hapo awali. 30Kwa maana merikebu za Kitimu zitakuja juu yake, naye ataogopa na kuondoka, na atageuka na kurudi. kwa hasira na kuchukua hatua dhidi ya agano takatifu, atarudi na kuwasikiliza wale wanaoliacha agano takatifu.31Majeshi kutoka kwake yatatokea na kulitia unajisi Hekalu na ngome, nao wataiondoa sadaka ya kuteketezwa ya sikuzote, nao wataisimamisha. chukizo la uharibifu.” 32Naye atawapotosha kwa maneno ya kujipendekeza wale wanaovunja agano, lakini watu wanaomjua Mungu wao watasimama imara na kuchukua hatua.” 33Watu walio na hekima watawafahamisha wengi, ingawa wataanguka kwa upanga. na miali ya moto kwa kufungwa na kutekwa nyara kwa siku chache.34Wanapoanguka, watapata msaada kidogo.Na wengi watajiunga nao kwa maneno ya kujipendekeza, 35na wengine wenye hekima wataanguka ili kuwasafisha na kuwasafisha na kuwatakasa. kuyafanya meupe, hata wakati wa mwisho, kwa maana ni kwa wakati ulioamriwa bado. 36“Na mfalme atafanya kama apendavyo; atajitukuza na kujitukuza juu ya kila mungu; 37Yeye hataijali miungu ya baba zake, wala yule apendwaye na wanawake, wala hatamjali mungu mwingine awaye yote, kwa maana atajitukuza mwenyewe juu ya wote.38Atamheshimu miungu ya ngome badala ya miungu hiyo; mungu ambaye baba zake hawakumjua atamtukuza kwa dhahabu na fedha, kwa mawe ya thamani na zawadi za thamani.39Atazitenda ngome zenye nguvu kwa msaada wa mungu wa kigeni, na wale wanaomkiri atawatukuza kwa heshima. 40“Wakati wa mwisho mfalme wa kusini atampiga; lakini mfalme wa kaskazini atamshambulia kama upepo wa kisulisuli, mwenye magari ya vita, na wapanda farasi, na merikebu nyingi; naye ataingia katika nchi na kufurika na kupita katikati yake. 41Ataingia katika nchi tukufu. Na makumi ya maelfu wataanguka, lakini hawa wataokolewa kutoka mkononi mwake: Edomu na Moabu na sehemu kuu ya Waamoni. 42Atanyosha mkono wake dhidi ya nchi hizo, na nchi ya Misri haitaokoka. 43Atakuwa mtawala wa hazina za dhahabu na fedha, na vitu vyote vya thamani vya Misri; na Walibia na Wakushi watafuatana na msafara wake. </w:t>
      </w:r>
      <w:r>
        <w:rPr>
          <w:b/>
        </w:rPr>
        <w:t>44Lakini habari kutoka mashariki na kaskazini zitamtia hofu, naye atatoka kwa hasira kali ili kuwaangamiza na kuwaangamiza wengi. 45Naye atapiga hema zake za kifalme kati ya bahari na mlima mtakatifu wa utukufu; hata hivyo atafikia mwisho wake, bila mtu wa kumsaidia. (RSV)</w:t>
      </w:r>
    </w:p>
    <w:p>
      <w:pPr>
        <w:pStyle w:val="Normal"/>
        <w:rPr>
          <w:rFonts w:eastAsia="Times New Roman"/>
        </w:rPr>
      </w:pPr>
      <w:r>
        <w:rPr>
          <w:rFonts w:eastAsia="Times New Roman"/>
        </w:rPr>
        <w:t xml:space="preserve"> </w:t>
      </w:r>
    </w:p>
    <w:p>
      <w:pPr>
        <w:pStyle w:val="Normal"/>
        <w:rPr/>
      </w:pPr>
      <w:r>
        <w:rPr>
          <w:sz w:val="22"/>
          <w:szCs w:val="22"/>
        </w:rPr>
        <w:t xml:space="preserve">Kumbuka kwamba katika Sura ya 11 hadithi inaendelea kutoka kwa Wababeli na Wamedi-Waajemi hadi kwa Wagiriki na kisha Warumi na kuendelea hadi Siku za Mwisho (soma jarida la Siku ya Bwana na Siku za Mwisho </w:t>
      </w:r>
      <w:hyperlink r:id="rId5">
        <w:r>
          <w:rPr>
            <w:rStyle w:val="InternetLink"/>
            <w:sz w:val="22"/>
            <w:szCs w:val="22"/>
          </w:rPr>
          <w:t>(Na. 192)</w:t>
        </w:r>
      </w:hyperlink>
      <w:r>
        <w:rPr>
          <w:sz w:val="22"/>
          <w:szCs w:val="22"/>
        </w:rPr>
        <w:t>). Tumejadili sehemu hii hapa chini.</w:t>
      </w:r>
    </w:p>
    <w:p>
      <w:pPr>
        <w:pStyle w:val="Normal"/>
        <w:rPr>
          <w:sz w:val="22"/>
          <w:szCs w:val="22"/>
        </w:rPr>
      </w:pPr>
      <w:r>
        <w:rPr>
          <w:rFonts w:eastAsia="Times New Roman"/>
          <w:sz w:val="22"/>
          <w:szCs w:val="22"/>
        </w:rPr>
        <w:t xml:space="preserve"> </w:t>
      </w:r>
    </w:p>
    <w:p>
      <w:pPr>
        <w:pStyle w:val="Normal"/>
        <w:rPr/>
      </w:pPr>
      <w:r>
        <w:rPr>
          <w:sz w:val="22"/>
          <w:szCs w:val="22"/>
        </w:rPr>
        <w:t>Sehemu ya kwanza inatuchukua kutoka kwa wafalme wa mwisho wa Wamedi na Waajemi hadi uhamisho kwa Wagiriki chini ya Alexander.</w:t>
      </w:r>
    </w:p>
    <w:p>
      <w:pPr>
        <w:pStyle w:val="Normal"/>
        <w:rPr>
          <w:sz w:val="22"/>
          <w:szCs w:val="22"/>
        </w:rPr>
      </w:pPr>
      <w:r>
        <w:rPr>
          <w:rFonts w:eastAsia="Times New Roman"/>
          <w:sz w:val="22"/>
          <w:szCs w:val="22"/>
        </w:rPr>
        <w:t xml:space="preserve"> </w:t>
      </w:r>
    </w:p>
    <w:p>
      <w:pPr>
        <w:pStyle w:val="Normal"/>
        <w:rPr/>
      </w:pPr>
      <w:r>
        <w:rPr>
          <w:sz w:val="22"/>
          <w:szCs w:val="22"/>
        </w:rPr>
        <w:t>Uadui wa Wamedi na Waajemi uligeuzwa kuwa urafiki kwa Wayahudi na malaika Gabrieli na Mikaeli (Soncino. Intr. notes). Mwenendo wa historia umeamuliwa na Mungu na kwa wakati anaopenda Yeye wokovu utakuja kwa watu wake wanaoteseka (ibid).</w:t>
      </w:r>
    </w:p>
    <w:p>
      <w:pPr>
        <w:pStyle w:val="Normal"/>
        <w:rPr>
          <w:sz w:val="22"/>
          <w:szCs w:val="22"/>
        </w:rPr>
      </w:pPr>
      <w:r>
        <w:rPr>
          <w:rFonts w:eastAsia="Times New Roman"/>
          <w:sz w:val="22"/>
          <w:szCs w:val="22"/>
        </w:rPr>
        <w:t xml:space="preserve"> </w:t>
      </w:r>
    </w:p>
    <w:p>
      <w:pPr>
        <w:pStyle w:val="Normal"/>
        <w:rPr/>
      </w:pPr>
      <w:r>
        <w:rPr>
          <w:sz w:val="22"/>
          <w:szCs w:val="22"/>
        </w:rPr>
        <w:t>Mlolongo wa Wafalme umeorodheshwa katika (P013). Kati ya hawa, Xerxes aliorodheshwa kuwa tajiri zaidi kati ya waandishi wa zamani (Herodotus VII: 20-99). Anatambulika kama Ahasuero wa Esta 1:4 (ibid). Uvamizi wa Ugiriki aliouchochea, kwa kukusanya rasilimali zake nyingi, ulimalizika kwa maafa sana kwake pale Salami mwaka 480 KK (ibid).</w:t>
      </w:r>
    </w:p>
    <w:p>
      <w:pPr>
        <w:pStyle w:val="Normal"/>
        <w:rPr>
          <w:sz w:val="22"/>
          <w:szCs w:val="22"/>
        </w:rPr>
      </w:pPr>
      <w:r>
        <w:rPr>
          <w:rFonts w:eastAsia="Times New Roman"/>
          <w:sz w:val="22"/>
          <w:szCs w:val="22"/>
        </w:rPr>
        <w:t xml:space="preserve"> </w:t>
      </w:r>
    </w:p>
    <w:p>
      <w:pPr>
        <w:pStyle w:val="Normal"/>
        <w:rPr/>
      </w:pPr>
      <w:r>
        <w:rPr>
          <w:sz w:val="22"/>
          <w:szCs w:val="22"/>
        </w:rPr>
        <w:t>Ugiriki ilikuwa mkusanyiko huru wa majimbo ya jiji. Ilikuwa katika siku za Filipo wa Makedonia na mwanawe Alexander ambapo Ugiriki iliunganishwa kama ufalme. Kisha walishambulia Uajemi kwenye Vita vya Mto Granicus (344 KK). Walitawala ulimwengu unaojulikana kutoka Adriatic hadi Asia ya Kati. Ufalme huo ulivunjika baada ya kifo chake (Mst. 4). Ufalme wake ulivunjika na kugawanywa katika sehemu nne (8:8). Sio kwa uzao wake ina maana kwamba wanawe wawili waliuawa miaka kumi na tatu baada ya kifo cha baba yao. Utawala wake ulivunjika katika ufalme uliogawanyika (8:22).</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Nyingine zilikuwa nasaba ndogondogo zilizoibuka katika miaka 150 iliyofuata huko Kapadokia na Armenia nk.</w:t>
      </w:r>
    </w:p>
    <w:p>
      <w:pPr>
        <w:pStyle w:val="Normal"/>
        <w:rPr>
          <w:sz w:val="22"/>
          <w:szCs w:val="22"/>
        </w:rPr>
      </w:pPr>
      <w:r>
        <w:rPr>
          <w:sz w:val="22"/>
          <w:szCs w:val="22"/>
        </w:rPr>
        <w:t>kando na hawa majenerali ambao walikuwa warithi wake wa karibu.</w:t>
      </w:r>
    </w:p>
    <w:p>
      <w:pPr>
        <w:pStyle w:val="Normal"/>
        <w:rPr>
          <w:sz w:val="22"/>
          <w:szCs w:val="22"/>
        </w:rPr>
      </w:pPr>
      <w:r>
        <w:rPr>
          <w:sz w:val="22"/>
          <w:szCs w:val="22"/>
        </w:rPr>
      </w:r>
    </w:p>
    <w:p>
      <w:pPr>
        <w:pStyle w:val="Normal"/>
        <w:rPr>
          <w:sz w:val="22"/>
          <w:szCs w:val="22"/>
        </w:rPr>
      </w:pPr>
      <w:r>
        <w:rPr>
          <w:sz w:val="22"/>
          <w:szCs w:val="22"/>
        </w:rPr>
        <w:t>Mstari wa 20 kisha unaangazia maeneo ya Kaskazini na Kusini yanayoathiri Yudea yaani Misri na Shamu/Mesopotamia.</w:t>
      </w:r>
    </w:p>
    <w:p>
      <w:pPr>
        <w:pStyle w:val="Normal"/>
        <w:rPr>
          <w:sz w:val="22"/>
          <w:szCs w:val="22"/>
        </w:rPr>
      </w:pPr>
      <w:r>
        <w:rPr>
          <w:rFonts w:eastAsia="Times New Roman"/>
          <w:sz w:val="22"/>
          <w:szCs w:val="22"/>
        </w:rPr>
        <w:t xml:space="preserve"> </w:t>
      </w:r>
    </w:p>
    <w:p>
      <w:pPr>
        <w:pStyle w:val="Normal"/>
        <w:rPr/>
      </w:pPr>
      <w:r>
        <w:rPr>
          <w:sz w:val="22"/>
          <w:szCs w:val="22"/>
        </w:rPr>
        <w:t>Mstari wa 5 unamtaja Ptolemy wa Kwanza (306-285) kama liwali wa kwanza (321-306) na kisha mfalme wa Misri kama mfalme wa Kusini na Seleucus wa Kwanza aliteuliwa kuwa liwali juu ya Babeli na tangu wakati huo na kuendelea alitawala mfumo wa Babeli. sura ya 2 alikuwa mfalme wa Kaskazini.</w:t>
      </w:r>
    </w:p>
    <w:p>
      <w:pPr>
        <w:pStyle w:val="Normal"/>
        <w:rPr>
          <w:sz w:val="22"/>
          <w:szCs w:val="22"/>
        </w:rPr>
      </w:pPr>
      <w:r>
        <w:rPr>
          <w:rFonts w:eastAsia="Times New Roman"/>
          <w:sz w:val="22"/>
          <w:szCs w:val="22"/>
        </w:rPr>
        <w:t xml:space="preserve"> </w:t>
      </w:r>
    </w:p>
    <w:p>
      <w:pPr>
        <w:pStyle w:val="Normal"/>
        <w:rPr/>
      </w:pPr>
      <w:r>
        <w:rPr>
          <w:sz w:val="22"/>
          <w:szCs w:val="22"/>
        </w:rPr>
        <w:t>Negebu kwa kawaida ilionyesha eneo la Kusini mwa Palestina lakini hapa (na katika 8:9) inaashiria Misri. Hapa mfalme wa Kusini ana nguvu kuliko Mfalme wa Kaskazini.</w:t>
      </w:r>
    </w:p>
    <w:p>
      <w:pPr>
        <w:pStyle w:val="Normal"/>
        <w:rPr>
          <w:sz w:val="22"/>
          <w:szCs w:val="22"/>
        </w:rPr>
      </w:pPr>
      <w:r>
        <w:rPr>
          <w:rFonts w:eastAsia="Times New Roman"/>
          <w:sz w:val="22"/>
          <w:szCs w:val="22"/>
        </w:rPr>
        <w:t xml:space="preserve"> </w:t>
      </w:r>
    </w:p>
    <w:p>
      <w:pPr>
        <w:pStyle w:val="Normal"/>
        <w:rPr/>
      </w:pPr>
      <w:r>
        <w:rPr>
          <w:sz w:val="22"/>
          <w:szCs w:val="22"/>
        </w:rPr>
        <w:t>Iwapo AJ itahifadhiwa neno moja wapo la wakuu wake linarejelea Seleucus (Soncino ibid). Seleucus alilazimika kukimbilia Misri kwa sababu za kisiasa ambapo Ptolemy alimfanya jemadari wake. Baadaye, kwa msaada wa Wamisri, alipata tena Babeli mwaka wa 312 KK. Watu wa Kiyahudi waliashiria enzi mpya kutoka tarehe hii (ibid).</w:t>
      </w:r>
    </w:p>
    <w:p>
      <w:pPr>
        <w:pStyle w:val="Normal"/>
        <w:rPr>
          <w:sz w:val="22"/>
          <w:szCs w:val="22"/>
        </w:rPr>
      </w:pPr>
      <w:r>
        <w:rPr>
          <w:rFonts w:eastAsia="Times New Roman"/>
          <w:sz w:val="22"/>
          <w:szCs w:val="22"/>
        </w:rPr>
        <w:t xml:space="preserve"> </w:t>
      </w:r>
    </w:p>
    <w:p>
      <w:pPr>
        <w:pStyle w:val="Normal"/>
        <w:rPr/>
      </w:pPr>
      <w:r>
        <w:rPr>
          <w:sz w:val="22"/>
          <w:szCs w:val="22"/>
        </w:rPr>
        <w:t>Ptolemy II alimpa binti yake Berenice katika ndoa na Antiochus II ili kuashiria mwisho wa vita vya muda mrefu na vya gharama kubwa ambavyo vilizichosha nchi hizo mbili. Alimtaliki mkewe Laodice. Alipata mtoto kwa Berenice na akamfanya mwanawe kuwa mrithi wake badala ya wanawe wengine. Ptolemy II alipofariki aliachana na Berenice na kumwoa tena Laodice, ambaye baadaye alimtia sumu kwa sababu alikuwa amepoteza imani naye kabisa. Alifanya mwanawe auawe Berenice na mtoto wake mchanga na hivyo kujipatia kiti cha enzi.</w:t>
      </w:r>
    </w:p>
    <w:p>
      <w:pPr>
        <w:pStyle w:val="Normal"/>
        <w:rPr>
          <w:sz w:val="22"/>
          <w:szCs w:val="22"/>
        </w:rPr>
      </w:pPr>
      <w:r>
        <w:rPr>
          <w:rFonts w:eastAsia="Times New Roman"/>
          <w:sz w:val="22"/>
          <w:szCs w:val="22"/>
        </w:rPr>
        <w:t xml:space="preserve"> </w:t>
      </w:r>
    </w:p>
    <w:p>
      <w:pPr>
        <w:pStyle w:val="Normal"/>
        <w:rPr/>
      </w:pPr>
      <w:r>
        <w:rPr>
          <w:sz w:val="22"/>
          <w:szCs w:val="22"/>
        </w:rPr>
        <w:t>Neno la mwisho wa miaka linarejelea kipindi cha Seleucus I hadi matukio yanayorejelewa katika mstari wa 6. Binti anayerejelewa ni Berenice. Neno "atakuja" linatumika kwa ndoa (cf. Yos. 15:18; Amu. 12:9).</w:t>
      </w:r>
    </w:p>
    <w:p>
      <w:pPr>
        <w:pStyle w:val="Normal"/>
        <w:rPr>
          <w:sz w:val="22"/>
          <w:szCs w:val="22"/>
        </w:rPr>
      </w:pPr>
      <w:r>
        <w:rPr>
          <w:rFonts w:eastAsia="Times New Roman"/>
          <w:sz w:val="22"/>
          <w:szCs w:val="22"/>
        </w:rPr>
        <w:t xml:space="preserve"> </w:t>
      </w:r>
    </w:p>
    <w:p>
      <w:pPr>
        <w:pStyle w:val="Normal"/>
        <w:rPr/>
      </w:pPr>
      <w:r>
        <w:rPr>
          <w:sz w:val="22"/>
          <w:szCs w:val="22"/>
        </w:rPr>
        <w:t>Wale waliomleta wanarejelea vikosi vya kusindikiza vilivyomleta Antiokia.</w:t>
      </w:r>
    </w:p>
    <w:p>
      <w:pPr>
        <w:pStyle w:val="Normal"/>
        <w:rPr>
          <w:sz w:val="22"/>
          <w:szCs w:val="22"/>
        </w:rPr>
      </w:pPr>
      <w:r>
        <w:rPr>
          <w:rFonts w:eastAsia="Times New Roman"/>
          <w:sz w:val="22"/>
          <w:szCs w:val="22"/>
        </w:rPr>
        <w:t xml:space="preserve"> </w:t>
      </w:r>
    </w:p>
    <w:p>
      <w:pPr>
        <w:pStyle w:val="Normal"/>
        <w:rPr/>
      </w:pPr>
      <w:r>
        <w:rPr>
          <w:sz w:val="22"/>
          <w:szCs w:val="22"/>
        </w:rPr>
        <w:t>Mistari ya 7-9 inarejelea Ptolemy III ndugu wa Berenice aliyeuawa na Seleucus II (246-226) ambao wakati huo walikuwa vitani. Ptolemy III (247-222) alivamia milki ya Seleuko na baada ya kuteka Seleucus na eneo lenye ngome la Antiokia alishinda sehemu kubwa ya utawala hadi Babeli na kurudi Misri akiwa amebebeshwa nyara (Soncino ibid).</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lingana na Jerome picha za kuyeyushwa zilizoletwa na Ptolemy zilikuwa picha zilizochukuliwa kutoka Misri miaka 280 hivi mapema na Cambyses mnamo 525 KK. Ujumbe wa Soncino kwenye mstari wa 8 unasema kwamba kulikuwa na vyombo vya thamani zaidi ya 2,500 vilivyorudishwa na Ptolemy vikiwa na talanta 40,000 za fedha.</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9. Mnamo mwaka wa 242, baada ya miaka miwili Seleucus aliimarisha tena mamlaka yake na kuandamana dhidi ya Misri lakini alishindwa na kulazimishwa kurudi Antiokia akiwa na mabaki machache tu ya jeshi lake mwaka wa 242 KK.</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10-19: Seleucus III, Antiochus III, Ptolemy IV na Ptolemy V. Kulingana na Polybius usuli wa kihistoria ni wa wana wa Seleucus II. Seleucus III alipanda kiti cha enzi mnamo 226-223. Aliuawa wakati wa Kampeni huko Asia Ndogo. Kaka yake Antioko wa Tatu (223-187) (aliyeitwa Mkuu) alianza tena vita na Misri, akirudisha ngome ya Selucia, jimbo la Coele-Syria, Tiro, Ptolemais na miji jirani. Muda si muda jeshi kubwa la Wamisri lilipitia Yudea na kukutana kati ya Lebanoni na bahari na Antioko ambaye aliishinda na kuchukua miji mingi ya Yudea magharibi na mashariki mwa Yordani (218). Katika majira ya kuchipua yaliyofuata Antioko akiwa mkuu wa jeshi la watu 60,000 na Ptolemy akiwa na wanajeshi 70,000 walikutana huko Raphia kama maili ishirini kusini magharibi mwa Gaza ambapo Antioko alishindwa kabisa na kupoteza askari 10,000 wa miguu na wapanda farasi 300 na kustaafu hadi Antiokia. Wakati huo amani ilitiwa saini kati ya wafalme hao wawili kwa mwaka mmoja.</w:t>
      </w:r>
    </w:p>
    <w:p>
      <w:pPr>
        <w:pStyle w:val="Normal"/>
        <w:rPr>
          <w:sz w:val="22"/>
          <w:szCs w:val="22"/>
        </w:rPr>
      </w:pPr>
      <w:r>
        <w:rPr>
          <w:sz w:val="22"/>
          <w:szCs w:val="22"/>
        </w:rPr>
      </w:r>
    </w:p>
    <w:p>
      <w:pPr>
        <w:pStyle w:val="Normal"/>
        <w:rPr>
          <w:sz w:val="22"/>
          <w:szCs w:val="22"/>
        </w:rPr>
      </w:pPr>
      <w:r>
        <w:rPr>
          <w:sz w:val="22"/>
          <w:szCs w:val="22"/>
        </w:rPr>
        <w:t>Antiochus III (Mkuu) akawa mshindi wa Asia na suzerain wa Misri. Ilikuwa ni Roma iliyoleta anguko lake. Ilikuwa kwa njia hii kwamba cheo Mfalme wa Kaskazini alianza kuhamishiwa Roma.</w:t>
      </w:r>
    </w:p>
    <w:p>
      <w:pPr>
        <w:pStyle w:val="Normal"/>
        <w:rPr>
          <w:sz w:val="22"/>
          <w:szCs w:val="22"/>
        </w:rPr>
      </w:pPr>
      <w:r>
        <w:rPr>
          <w:rFonts w:eastAsia="Times New Roman"/>
          <w:sz w:val="22"/>
          <w:szCs w:val="22"/>
        </w:rPr>
        <w:t xml:space="preserve"> </w:t>
      </w:r>
    </w:p>
    <w:p>
      <w:pPr>
        <w:pStyle w:val="Normal"/>
        <w:rPr/>
      </w:pPr>
      <w:r>
        <w:rPr>
          <w:sz w:val="22"/>
          <w:szCs w:val="22"/>
        </w:rPr>
        <w:t>Atarudi katika mstari wa 10 inahusu ukweli kwamba Antioko alirudi katika 217 kushambulia Misri kwenye ngome ya Raphi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falme wa Kusini katika mstari wa 11 alikuwa Ptolemy IV ambaye alipaswa kusimama dhidi ya watu 60,000 wa Antioko na kubaki mshindi.</w:t>
      </w:r>
    </w:p>
    <w:p>
      <w:pPr>
        <w:pStyle w:val="Normal"/>
        <w:rPr>
          <w:sz w:val="22"/>
          <w:szCs w:val="22"/>
        </w:rPr>
      </w:pPr>
      <w:r>
        <w:rPr>
          <w:rFonts w:eastAsia="Times New Roman"/>
          <w:sz w:val="22"/>
          <w:szCs w:val="22"/>
        </w:rPr>
        <w:t xml:space="preserve"> </w:t>
      </w:r>
    </w:p>
    <w:p>
      <w:pPr>
        <w:pStyle w:val="Normal"/>
        <w:rPr/>
      </w:pPr>
      <w:r>
        <w:rPr>
          <w:sz w:val="22"/>
          <w:szCs w:val="22"/>
        </w:rPr>
        <w:t>Hatashinda katika 12 inatafsiriwa (Bevan) kwani hatajionyesha kuwa na nguvu. Ushindi huo haukumletea ushindi wa kudumu. Kwa tabia ya uvivu na mlegevu alishindwa kufuatilia faida na akahitimisha amani na Antioko.</w:t>
      </w:r>
    </w:p>
    <w:p>
      <w:pPr>
        <w:pStyle w:val="Normal"/>
        <w:rPr>
          <w:sz w:val="22"/>
          <w:szCs w:val="22"/>
        </w:rPr>
      </w:pPr>
      <w:r>
        <w:rPr>
          <w:rFonts w:eastAsia="Times New Roman"/>
          <w:sz w:val="22"/>
          <w:szCs w:val="22"/>
        </w:rPr>
        <w:t xml:space="preserve"> </w:t>
      </w:r>
    </w:p>
    <w:p>
      <w:pPr>
        <w:pStyle w:val="Normal"/>
        <w:rPr/>
      </w:pPr>
      <w:r>
        <w:rPr>
          <w:sz w:val="22"/>
          <w:szCs w:val="22"/>
        </w:rPr>
        <w:t>Mstari wa 13 unaeleza matukio ya miaka 12 baada ya vita vya Raphia mwaka wa 205 KK.</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16 unaendeleza pambano kati ya Antioko na Tolemaio. Ustadi wa Antioko ulimwonyesha kuwa mshindi.</w:t>
      </w:r>
    </w:p>
    <w:p>
      <w:pPr>
        <w:pStyle w:val="Normal"/>
        <w:rPr>
          <w:sz w:val="22"/>
          <w:szCs w:val="22"/>
        </w:rPr>
      </w:pPr>
      <w:r>
        <w:rPr>
          <w:rFonts w:eastAsia="Times New Roman"/>
          <w:sz w:val="22"/>
          <w:szCs w:val="22"/>
        </w:rPr>
        <w:t xml:space="preserve"> </w:t>
      </w:r>
    </w:p>
    <w:p>
      <w:pPr>
        <w:pStyle w:val="Normal"/>
        <w:rPr/>
      </w:pPr>
      <w:r>
        <w:rPr>
          <w:sz w:val="22"/>
          <w:szCs w:val="22"/>
        </w:rPr>
        <w:t>Mstari wa 17 unarejelea ukweli kwamba katika 197 CE Antioko alianza na meli yake kushambulia pwani ya Kilikia, Lidia na Karia ambao walikuwa chini ya suzerainty ya Misri. Antioko alitumia nguvu zote alizo nazo. Kisha akafanya mapatano na Misri kutokana na wasiwasi juu ya kuinuka kwa mamlaka ya Rumi.</w:t>
      </w:r>
    </w:p>
    <w:p>
      <w:pPr>
        <w:pStyle w:val="Normal"/>
        <w:rPr>
          <w:sz w:val="22"/>
          <w:szCs w:val="22"/>
        </w:rPr>
      </w:pPr>
      <w:r>
        <w:rPr>
          <w:rFonts w:eastAsia="Times New Roman"/>
          <w:sz w:val="22"/>
          <w:szCs w:val="22"/>
        </w:rPr>
        <w:t xml:space="preserve"> </w:t>
      </w:r>
    </w:p>
    <w:p>
      <w:pPr>
        <w:pStyle w:val="Normal"/>
        <w:rPr/>
      </w:pPr>
      <w:r>
        <w:rPr>
          <w:sz w:val="22"/>
          <w:szCs w:val="22"/>
        </w:rPr>
        <w:t>Rejea ya binti wa wanawake inarejelea binti ya Antioko Cleopatra ambaye alimpa Ptolemy mnamo 194/3 kwa ahadi ya Coele-Syria, Foinike na Yudea kama maha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18 unahusu kushindwa kwa Antioko na Warumi, akiwa katika kilele cha uwezo wake. Kufikia 196 sehemu kubwa ya Asia Ndogo ilikuwa mikononi mwake.</w:t>
      </w:r>
    </w:p>
    <w:p>
      <w:pPr>
        <w:pStyle w:val="Normal"/>
        <w:rPr>
          <w:sz w:val="22"/>
          <w:szCs w:val="22"/>
        </w:rPr>
      </w:pPr>
      <w:r>
        <w:rPr>
          <w:rFonts w:eastAsia="Times New Roman"/>
          <w:sz w:val="22"/>
          <w:szCs w:val="22"/>
        </w:rPr>
        <w:t xml:space="preserve"> </w:t>
      </w:r>
    </w:p>
    <w:p>
      <w:pPr>
        <w:pStyle w:val="Normal"/>
        <w:rPr/>
      </w:pPr>
      <w:r>
        <w:rPr>
          <w:sz w:val="22"/>
          <w:szCs w:val="22"/>
        </w:rPr>
        <w:t>Alikuwa ameteka sehemu ya Thrace na mwaka 192 aliteka na kumiliki ardhi huko Ugiriki. Mnamo 191 alishindwa huko Thermopylae na Warumi ambao waliamua kumfukuza adui huyu kutoka Asia. Baadaye mwaka huo alishindwa sana huko Smirna akiwa mkuu wa jeshi la watu 80,000. Alilazimishwa kukataa madai yote huko Uropa na Asia Ndog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ahodha katika mstari wa 18 alikuwa Lucius Scipio Kamanda wa Kirumi aliyeanzisha adhabu hi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arumi walimtoza faini kubwa na alistaafu mashariki mwa Mlima wa Taurus na kushambulia Hekalu la Elymais kwa nia ya kuliibia ili kulipa faini. Alishambuliwa na wenyeji na kuuawa na hivyo akafikia mwisho mbaya na kutoweka katika historia (Mst. 19).</w:t>
      </w:r>
    </w:p>
    <w:p>
      <w:pPr>
        <w:pStyle w:val="Normal"/>
        <w:rPr>
          <w:sz w:val="22"/>
          <w:szCs w:val="22"/>
        </w:rPr>
      </w:pPr>
      <w:r>
        <w:rPr>
          <w:rFonts w:eastAsia="Times New Roman"/>
          <w:sz w:val="22"/>
          <w:szCs w:val="22"/>
        </w:rPr>
        <w:t xml:space="preserve"> </w:t>
      </w:r>
    </w:p>
    <w:p>
      <w:pPr>
        <w:pStyle w:val="Normal"/>
        <w:rPr/>
      </w:pPr>
      <w:r>
        <w:rPr>
          <w:sz w:val="22"/>
          <w:szCs w:val="22"/>
        </w:rPr>
        <w:t>Antiochus Mkuu aliacha wana wawili Seleucus IV (187-175) na Antioko Epiphanes ambao wote walifuata kiti cha enzi (taz. mst.20). Neno “kupitisha mtoza ushuru” (rej. Zek. 9:8) linaweza kurejelea uhakika wa kwamba ili kulipa faini ya Waroma ya talanta 1,000 kwa miaka tisa alimtuma mtoza ushuru huko Yudea ili kulipa sehemu ya fedha. faini. Ndani ya siku chache inahusu ukweli kwamba alitawala miaka 12 t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21 unarejelea urithi wa Seleucus IV na Antiochus Epiphanes. (175-164). Katika sura ya 7:8 anatajwa kama pembe ndogo.</w:t>
      </w:r>
    </w:p>
    <w:p>
      <w:pPr>
        <w:pStyle w:val="Normal"/>
        <w:rPr>
          <w:sz w:val="22"/>
          <w:szCs w:val="22"/>
        </w:rPr>
      </w:pPr>
      <w:r>
        <w:rPr>
          <w:rFonts w:eastAsia="Times New Roman"/>
          <w:sz w:val="22"/>
          <w:szCs w:val="22"/>
        </w:rPr>
        <w:t xml:space="preserve"> </w:t>
      </w:r>
    </w:p>
    <w:p>
      <w:pPr>
        <w:pStyle w:val="Normal"/>
        <w:rPr/>
      </w:pPr>
      <w:r>
        <w:rPr>
          <w:sz w:val="22"/>
          <w:szCs w:val="22"/>
        </w:rPr>
        <w:t>Hakufaulu kwa heshima kwani mrithi halali alikuwa mpwa wake Demetrio mwana wa Seleuko ambaye wakati huo alikuwa mateka huko Roma. Mbinu zake za uelewa katika 8:23 zinaweza kuonyesha kwamba chama kinachomuunga mkono Demetrius aliweza kuwapokonya silaha kwa kubembeleza na hila.</w:t>
      </w:r>
    </w:p>
    <w:p>
      <w:pPr>
        <w:pStyle w:val="Normal"/>
        <w:rPr>
          <w:sz w:val="22"/>
          <w:szCs w:val="22"/>
        </w:rPr>
      </w:pPr>
      <w:r>
        <w:rPr>
          <w:rFonts w:eastAsia="Times New Roman"/>
          <w:sz w:val="22"/>
          <w:szCs w:val="22"/>
        </w:rPr>
        <w:t xml:space="preserve"> </w:t>
      </w:r>
    </w:p>
    <w:p>
      <w:pPr>
        <w:pStyle w:val="Normal"/>
        <w:rPr/>
      </w:pPr>
      <w:r>
        <w:rPr>
          <w:sz w:val="22"/>
          <w:szCs w:val="22"/>
        </w:rPr>
        <w:t>Kutajwa kwa mkuu wa Agano kunaweza kumrejelea Onias III Kuhani Mkuu ambaye aliondolewa madarakani na Antioko mwaka 175 na kuuawa mwaka 171. Yeye hakuwa mpakwa mafuta katika 9:26 kwani hilo lisingewezekana (taz. Soncino fn).</w:t>
      </w:r>
    </w:p>
    <w:p>
      <w:pPr>
        <w:pStyle w:val="Normal"/>
        <w:rPr>
          <w:sz w:val="22"/>
          <w:szCs w:val="22"/>
        </w:rPr>
      </w:pPr>
      <w:r>
        <w:rPr>
          <w:sz w:val="22"/>
          <w:szCs w:val="22"/>
        </w:rPr>
      </w:r>
    </w:p>
    <w:p>
      <w:pPr>
        <w:pStyle w:val="Normal"/>
        <w:rPr/>
      </w:pPr>
      <w:r>
        <w:rPr>
          <w:sz w:val="22"/>
          <w:szCs w:val="22"/>
        </w:rPr>
        <w:t>Rejea katika mstari wa 23 haieleweki kihistoria na inaweza kurejelea utawala wa Idumea juu ya Yudea baada ya vita vya Actium ambapo Herode alimuunga mkono Octavian katika ligi na alikuwa taifa dogo; hata hivyo hiyo ni baadaye mwaka wa 31 KK.</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24 unachukuliwa kumrejelea Antioko na unazingatia kwamba Mungu alikuwa amekusudia anguko lake.</w:t>
      </w:r>
    </w:p>
    <w:p>
      <w:pPr>
        <w:pStyle w:val="Normal"/>
        <w:rPr>
          <w:sz w:val="22"/>
          <w:szCs w:val="22"/>
        </w:rPr>
      </w:pPr>
      <w:r>
        <w:rPr>
          <w:rFonts w:eastAsia="Times New Roman"/>
          <w:sz w:val="22"/>
          <w:szCs w:val="22"/>
        </w:rPr>
        <w:t xml:space="preserve"> </w:t>
      </w:r>
    </w:p>
    <w:p>
      <w:pPr>
        <w:pStyle w:val="Normal"/>
        <w:rPr/>
      </w:pPr>
      <w:r>
        <w:rPr>
          <w:sz w:val="22"/>
          <w:szCs w:val="22"/>
        </w:rPr>
        <w:t>Mstari wa 25-28 unarejelea kampeni ya kwanza ya Antioko dhidi ya Misri mwaka 170 BK. Mfalme wa Kusini hapa alikuwa Ptolemy IV mpwa wake.</w:t>
      </w:r>
    </w:p>
    <w:p>
      <w:pPr>
        <w:pStyle w:val="Normal"/>
        <w:rPr>
          <w:sz w:val="22"/>
          <w:szCs w:val="22"/>
        </w:rPr>
      </w:pPr>
      <w:r>
        <w:rPr>
          <w:rFonts w:eastAsia="Times New Roman"/>
          <w:sz w:val="22"/>
          <w:szCs w:val="22"/>
        </w:rPr>
        <w:t xml:space="preserve"> </w:t>
      </w:r>
    </w:p>
    <w:p>
      <w:pPr>
        <w:pStyle w:val="Normal"/>
        <w:rPr/>
      </w:pPr>
      <w:r>
        <w:rPr>
          <w:sz w:val="22"/>
          <w:szCs w:val="22"/>
        </w:rPr>
        <w:t>Mipango yake ilikuwa kuiteka Misri ambayo alitamani kuitawala. Ptolemy Philometor alipaswa kushindwa licha ya ukuu wake wa kijeshi; labda kwa hian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27 unarejelea wafalme wote wawili Antioko na Filometa wakisema uwongo kwenye meza moja. Mipango hiyo imebainishwa katika 1Wamakabayo 1:16.</w:t>
      </w:r>
    </w:p>
    <w:p>
      <w:pPr>
        <w:pStyle w:val="Normal"/>
        <w:rPr>
          <w:sz w:val="22"/>
          <w:szCs w:val="22"/>
        </w:rPr>
      </w:pPr>
      <w:r>
        <w:rPr>
          <w:rFonts w:eastAsia="Times New Roman"/>
          <w:sz w:val="22"/>
          <w:szCs w:val="22"/>
        </w:rPr>
        <w:t xml:space="preserve"> </w:t>
      </w:r>
    </w:p>
    <w:p>
      <w:pPr>
        <w:pStyle w:val="Normal"/>
        <w:rPr/>
      </w:pPr>
      <w:r>
        <w:rPr>
          <w:sz w:val="22"/>
          <w:szCs w:val="22"/>
        </w:rPr>
        <w:t>Mstari wa 28 unarejelea ukweli kwamba Antioko alirudi katika nchi yake akiwa na nyara nyingi. Neno moyo wake litakuwa dhidi ya agano takatifu linarejelea ukweli kwamba alipora Hekalu la Yerusalemu akiwa njiani kupitia Yudea na kuwaua raia wengi wakati wa kurudi Shamu.</w:t>
      </w:r>
    </w:p>
    <w:p>
      <w:pPr>
        <w:pStyle w:val="Normal"/>
        <w:rPr>
          <w:sz w:val="22"/>
          <w:szCs w:val="22"/>
        </w:rPr>
      </w:pPr>
      <w:r>
        <w:rPr>
          <w:rFonts w:eastAsia="Times New Roman"/>
          <w:sz w:val="22"/>
          <w:szCs w:val="22"/>
        </w:rPr>
        <w:t xml:space="preserve"> </w:t>
      </w:r>
    </w:p>
    <w:p>
      <w:pPr>
        <w:pStyle w:val="Normal"/>
        <w:rPr/>
      </w:pPr>
      <w:r>
        <w:rPr>
          <w:sz w:val="22"/>
          <w:szCs w:val="22"/>
        </w:rPr>
        <w:t>Mstari wa 29 unarejelea Msafara wa Pili dhidi ya Misri ambao haungefanikiwa kama ule wa Kwanza.</w:t>
      </w:r>
    </w:p>
    <w:p>
      <w:pPr>
        <w:pStyle w:val="Normal"/>
        <w:rPr>
          <w:sz w:val="22"/>
          <w:szCs w:val="22"/>
        </w:rPr>
      </w:pPr>
      <w:r>
        <w:rPr>
          <w:rFonts w:eastAsia="Times New Roman"/>
          <w:sz w:val="22"/>
          <w:szCs w:val="22"/>
        </w:rPr>
        <w:t xml:space="preserve"> </w:t>
      </w:r>
    </w:p>
    <w:p>
      <w:pPr>
        <w:pStyle w:val="Normal"/>
        <w:rPr/>
      </w:pPr>
      <w:r>
        <w:rPr>
          <w:sz w:val="22"/>
          <w:szCs w:val="22"/>
        </w:rPr>
        <w:t>Mstari wa 30 unarejelea meli za Kitimu ambazo ni meli za biashara za Mediterania na zilijumuisha visiwa kama vile Kupro na kwingineko upande wa magharibi. Hii inaonyesha uwezo wa Rumi kuenea hata Tarshishi. Huenda inarejelewa kwa Mwanasheria wa Kirumi Caius Popilius Laenas ambaye alidai kwamba Antioko, ingawa mbele ya Aleksandria, aondoe majeshi yake kutoka Misr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Neno ambalo atafugwa linarejelea ukweli kwamba Laenas alichora duara karibu naye na kudai jibu kabla ya kuondoka kwenye duara, kama matokeo ambayo alikubali. Kisha akarudi Shamu na akiwa njiani aliingia hekaluni na kulipora na kisha akawaunga mkono Wagiriki ambao wangeacha agano huko Yudea (1 Mak. 1:11ff).</w:t>
      </w:r>
    </w:p>
    <w:p>
      <w:pPr>
        <w:pStyle w:val="Normal"/>
        <w:rPr>
          <w:sz w:val="22"/>
          <w:szCs w:val="22"/>
        </w:rPr>
      </w:pPr>
      <w:r>
        <w:rPr>
          <w:rFonts w:eastAsia="Times New Roman"/>
          <w:sz w:val="22"/>
          <w:szCs w:val="22"/>
        </w:rPr>
        <w:t xml:space="preserve"> </w:t>
      </w:r>
    </w:p>
    <w:p>
      <w:pPr>
        <w:pStyle w:val="Normal"/>
        <w:rPr/>
      </w:pPr>
      <w:r>
        <w:rPr>
          <w:sz w:val="22"/>
          <w:szCs w:val="22"/>
        </w:rPr>
        <w:t>Mstari wa 31 unarejelea majeshi ya kijeshi yaliyotumwa na Antioko kuchukua Yerusalemu. Ngome hiyo inarejelea ngome zilizozunguka Hekalu ambazo majeshi ya Antioko waliharibu.</w:t>
      </w:r>
    </w:p>
    <w:p>
      <w:pPr>
        <w:pStyle w:val="Normal"/>
        <w:rPr>
          <w:sz w:val="22"/>
          <w:szCs w:val="22"/>
        </w:rPr>
      </w:pPr>
      <w:r>
        <w:rPr>
          <w:rFonts w:eastAsia="Times New Roman"/>
          <w:sz w:val="22"/>
          <w:szCs w:val="22"/>
        </w:rPr>
        <w:t xml:space="preserve"> </w:t>
      </w:r>
    </w:p>
    <w:p>
      <w:pPr>
        <w:pStyle w:val="Normal"/>
        <w:rPr/>
      </w:pPr>
      <w:r>
        <w:rPr>
          <w:sz w:val="22"/>
          <w:szCs w:val="22"/>
        </w:rPr>
        <w:t>Waliondoa sadaka ya kuteketezwa ya daima (8:11) na kuanzisha sanamu ya Kiyunani katika Hekalu mnamo Desemba 168 KK (Soncino fn. hadi mstari.31). Ilikuwa ni kupitia andiko hili kwamba watu waligawanyika na kuhukumiwa (mstari 3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stari wa 33 unarejelea wakati wa Wamakabayo na uhuru wa Yuda kutoka kwa ukandamizaji wa Washami na mamlaka ya Kaskazini. Wengi waliwasaidia kwa kuwaogopa wacha Mungu (Mst. 34).</w:t>
      </w:r>
    </w:p>
    <w:p>
      <w:pPr>
        <w:pStyle w:val="Normal"/>
        <w:rPr>
          <w:sz w:val="22"/>
          <w:szCs w:val="22"/>
        </w:rPr>
      </w:pPr>
      <w:r>
        <w:rPr>
          <w:rFonts w:eastAsia="Times New Roman"/>
          <w:sz w:val="22"/>
          <w:szCs w:val="22"/>
        </w:rPr>
        <w:t xml:space="preserve"> </w:t>
      </w:r>
    </w:p>
    <w:p>
      <w:pPr>
        <w:pStyle w:val="Normal"/>
        <w:rPr/>
      </w:pPr>
      <w:r>
        <w:rPr>
          <w:sz w:val="22"/>
          <w:szCs w:val="22"/>
        </w:rPr>
        <w:t>Neno atajikwaa (mst. 35) linarejelea mauaji ya wengi.</w:t>
      </w:r>
    </w:p>
    <w:p>
      <w:pPr>
        <w:pStyle w:val="Normal"/>
        <w:rPr>
          <w:sz w:val="22"/>
          <w:szCs w:val="22"/>
        </w:rPr>
      </w:pPr>
      <w:r>
        <w:rPr>
          <w:rFonts w:eastAsia="Times New Roman"/>
          <w:sz w:val="22"/>
          <w:szCs w:val="22"/>
        </w:rPr>
        <w:t xml:space="preserve"> </w:t>
      </w:r>
    </w:p>
    <w:p>
      <w:pPr>
        <w:pStyle w:val="Normal"/>
        <w:rPr/>
      </w:pPr>
      <w:r>
        <w:rPr>
          <w:sz w:val="22"/>
          <w:szCs w:val="22"/>
        </w:rPr>
        <w:t xml:space="preserve">Mstari wa 36 unarejelea Antioko akijiinua juu ya kila mungu kama Mungu anavyodhihirisha kwenye sarafu ya ulimwengu. Mambo ya ajabu yalikuwa ya utovu wa adabu mbaya ambayo yalimwomba Mungu achukue hatua dhidi yake. Aliheshimu miungu ya kigeni badala ya miungu ya baba zake. Tamaa ya wanawake inarejelea ibada ya ibada ya Mama mungu wa kike na kama inavyoonekana katika kuoka Keki kwa Tammuz ambayo iliendelea hadi siku ya leo kama mikate ya Pasaka (taz. Origin of Christmas and Easter </w:t>
      </w:r>
      <w:hyperlink r:id="rId6">
        <w:r>
          <w:rPr>
            <w:rStyle w:val="InternetLink"/>
            <w:sz w:val="22"/>
            <w:szCs w:val="22"/>
          </w:rPr>
          <w:t>(No. 235)</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ungu wa ngome ni mfumo wa Kirumi wa Jupiter Capitolinus (Charles). Milki hiyo ilikuwa karibu kuhamia Roma na kisha kubaki huko kwa Milenia. Antioko alisimamisha sanamu huko Antiokia kwa mfumo huo.</w:t>
      </w:r>
    </w:p>
    <w:p>
      <w:pPr>
        <w:pStyle w:val="Normal"/>
        <w:rPr>
          <w:sz w:val="22"/>
          <w:szCs w:val="22"/>
        </w:rPr>
      </w:pPr>
      <w:r>
        <w:rPr>
          <w:rFonts w:eastAsia="Times New Roman"/>
          <w:sz w:val="22"/>
          <w:szCs w:val="22"/>
        </w:rPr>
        <w:t xml:space="preserve"> </w:t>
      </w:r>
    </w:p>
    <w:p>
      <w:pPr>
        <w:pStyle w:val="Normal"/>
        <w:rPr/>
      </w:pPr>
      <w:r>
        <w:rPr>
          <w:sz w:val="22"/>
          <w:szCs w:val="22"/>
        </w:rPr>
        <w:t>Mstari wa 39 hauna neno msaada wa katika Kiebrania (taz. Soncino fn.) Kuteuliwa kwa waasi-imani kwenye Ofisi Kuu ilikuwa mojawapo ya mbinu za utawala za Antioko.</w:t>
      </w:r>
    </w:p>
    <w:p>
      <w:pPr>
        <w:pStyle w:val="Normal"/>
        <w:rPr>
          <w:sz w:val="22"/>
          <w:szCs w:val="22"/>
        </w:rPr>
      </w:pPr>
      <w:r>
        <w:rPr>
          <w:rFonts w:eastAsia="Times New Roman"/>
          <w:sz w:val="22"/>
          <w:szCs w:val="22"/>
        </w:rPr>
        <w:t xml:space="preserve"> </w:t>
      </w:r>
    </w:p>
    <w:p>
      <w:pPr>
        <w:pStyle w:val="Normal"/>
        <w:rPr/>
      </w:pPr>
      <w:r>
        <w:rPr>
          <w:sz w:val="22"/>
          <w:szCs w:val="22"/>
        </w:rPr>
        <w:t>Mstari wa 40-45 unashikiliwa na Soncino kurejelea mwisho wa Antiochus badala ya nyakati za mwisho ambazo mfumo hubadilika kwenda. Wanatenga mafungu ya mwisho ya kifungu kurejelea uvamizi wa Yudea kwenye njia ya kwenda Misri na habari kutoka mashariki na kaskazini zilimfanya arudi tena katika sehemu za kaskazini ili kupigana nayo. Hii sio dhamira, wala sio historia.</w:t>
      </w:r>
    </w:p>
    <w:p>
      <w:pPr>
        <w:pStyle w:val="Normal"/>
        <w:rPr>
          <w:sz w:val="22"/>
          <w:szCs w:val="22"/>
        </w:rPr>
      </w:pPr>
      <w:r>
        <w:rPr>
          <w:rFonts w:eastAsia="Times New Roman"/>
          <w:sz w:val="22"/>
          <w:szCs w:val="22"/>
        </w:rPr>
        <w:t xml:space="preserve"> </w:t>
      </w:r>
    </w:p>
    <w:p>
      <w:pPr>
        <w:pStyle w:val="Normal"/>
        <w:rPr/>
      </w:pPr>
      <w:r>
        <w:rPr>
          <w:sz w:val="22"/>
          <w:szCs w:val="22"/>
        </w:rPr>
        <w:t>Ubadilishaji huu wa wakati wa Kiyahudi na kufichwa kwa matukio ya baadaye kumewafanya wanataaluma wa Oxford kutumia maandishi ya Ras Shamra kudhalilisha dhamira ya unabii katika Danieli (taz. sura ya 1 na Intr.).</w:t>
      </w:r>
    </w:p>
    <w:p>
      <w:pPr>
        <w:pStyle w:val="Normal"/>
        <w:rPr>
          <w:sz w:val="22"/>
          <w:szCs w:val="22"/>
        </w:rPr>
      </w:pPr>
      <w:r>
        <w:rPr>
          <w:rFonts w:eastAsia="Times New Roman"/>
          <w:sz w:val="22"/>
          <w:szCs w:val="22"/>
        </w:rPr>
        <w:t xml:space="preserve"> </w:t>
      </w:r>
    </w:p>
    <w:p>
      <w:pPr>
        <w:pStyle w:val="Normal"/>
        <w:rPr/>
      </w:pPr>
      <w:r>
        <w:rPr>
          <w:sz w:val="22"/>
          <w:szCs w:val="22"/>
        </w:rPr>
        <w:t>Usahihi kabisa wa unabii huo umewafanya wasomi hawa wasioamini katika uvuvio wa Maandiko kukataa maandiko jinsi yalivyoandikwa katika Karne ya Pili KK baada ya Wamakabayo badala ya Danieli katika Karne ya Saba/Sita KK.</w:t>
      </w:r>
    </w:p>
    <w:p>
      <w:pPr>
        <w:pStyle w:val="Normal"/>
        <w:rPr>
          <w:sz w:val="22"/>
          <w:szCs w:val="22"/>
        </w:rPr>
      </w:pPr>
      <w:r>
        <w:rPr>
          <w:rFonts w:eastAsia="Times New Roman"/>
          <w:sz w:val="22"/>
          <w:szCs w:val="22"/>
        </w:rPr>
        <w:t xml:space="preserve"> </w:t>
      </w:r>
    </w:p>
    <w:p>
      <w:pPr>
        <w:pStyle w:val="Normal"/>
        <w:rPr/>
      </w:pPr>
      <w:r>
        <w:rPr>
          <w:sz w:val="22"/>
          <w:szCs w:val="22"/>
        </w:rPr>
        <w:t>Sura ya 11:40 inasema wakati wa mwisho na wasomi wa Kiyahudi wanajaribu kuifanya irejelee utawala wa Antioko. Kipindi cha Masihi na kipindi cha hadi karne ya 20 na 21 vinaonekana kutoka kwa Isaya na Ezekieli katika unabii wa mikono iliyovunjika ya Farao na kuthibitishwa moja kwa moja kutoka kwa histor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ura ya 12 hapa chini inaonyesha kwamba mtazamo si sahihi na inahusu Ujio wa Pili wa Masihi na Ufufuo wa Wafu.</w:t>
      </w:r>
    </w:p>
    <w:p>
      <w:pPr>
        <w:pStyle w:val="Normal"/>
        <w:rPr>
          <w:sz w:val="22"/>
          <w:szCs w:val="22"/>
        </w:rPr>
      </w:pPr>
      <w:r>
        <w:rPr>
          <w:rFonts w:eastAsia="Times New Roman"/>
          <w:sz w:val="22"/>
          <w:szCs w:val="22"/>
        </w:rPr>
        <w:t xml:space="preserve"> </w:t>
      </w:r>
    </w:p>
    <w:p>
      <w:pPr>
        <w:pStyle w:val="Normal"/>
        <w:rPr/>
      </w:pPr>
      <w:r>
        <w:rPr>
          <w:sz w:val="22"/>
          <w:szCs w:val="22"/>
        </w:rPr>
        <w:t>Katika sehemu ya mwisho (katika msisitizo) maandishi yanaonyesha kukaliwa kwa Mashariki ya Kati na nguvu hii kubwa ya kijeshi ambayo inaleta nguvu za wakati wa mwisho za mfumo wa Mnyama wa Kirumi kwenye mzozo baada ya kukalia kwake Mashariki ya Kati na mamlaka ya Mashariki na Kaskazini. wa Nchi Takatifu. Wanadini wengi wa Marekani hawakuweza kuelewa kwamba uvamizi wa Urusi na Vita vya Stalingrad ulikuwa Magharibi na Kaskazini mwa Jerusalem na haungeweza kuwa eneo linalohusika. Kwa hiyo uvamizi wa Nazi wa Urusi katika Operesheni Barbarossa katika WWII haukustahili na haungeweza kuhitimu kwa mzozo uliotajwa katika Danieli 11:44-4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andishi ya aya ya 40-45 yanachukulia kuwa Misri imetekwa pamoja na Palestina na Trans-Jordan. Mfalme wa Kaskazini alilazimika kuingia na kuiteka Misri na kuikalia pia Palestina. Wakati huo yeye pia husikia habari kutoka mashariki na kaskazini na kwenda kuwaangamiza kabisa na kuwaondoa wengi. Nyingine zaidi ya Soncino na Oxford RSV; unabii huu haukuzingatiwa kuwa ulitimia hadi Vita vya Pili vya Dunia na uvamizi wa mhimili wa Afrika na kisha uvamizi wa Hitler kwa Urusi. Hata hivyo, mashariki na kaskazini mwa Palestina na Yerusalemu iko katika Urusi ya Kati na unabii huu hauonekani kuwa umetimia bado. Maandishi kuhusu kuweka hema zake za kifalme kati ya bahari na Mlima Mtakatifu mtukufu yalizingatiwa kuwa yalitimizwa na jeshi mnamo 1917 lakini hawakuingia Urusi au kushiriki katika shughuli za jumla zaidi ya kuanzisha Iraqi kama ufalme wa magharibi (taz. P184).</w:t>
      </w:r>
    </w:p>
    <w:p>
      <w:pPr>
        <w:pStyle w:val="Normal"/>
        <w:rPr>
          <w:sz w:val="22"/>
          <w:szCs w:val="22"/>
        </w:rPr>
      </w:pPr>
      <w:r>
        <w:rPr>
          <w:rFonts w:eastAsia="Times New Roman"/>
          <w:sz w:val="22"/>
          <w:szCs w:val="22"/>
        </w:rPr>
        <w:t xml:space="preserve"> </w:t>
      </w:r>
    </w:p>
    <w:p>
      <w:pPr>
        <w:pStyle w:val="Normal"/>
        <w:rPr/>
      </w:pPr>
      <w:r>
        <w:rPr>
          <w:sz w:val="22"/>
          <w:szCs w:val="22"/>
        </w:rPr>
        <w:t>Tunajua kwamba wakati huu dhiki kuu itatokea na maafa kamili ya WWIII yatatimia. Wakati huo Masihi atakuja kutuokoa sisi tunaomngoja kwa hamu. Jeshi la Mbinguni litawafunga Jeshi Lililoanguka katika Tartaro kwa Mileni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anza kwa mgogoro kutaendelea na mashambulizi dhidi ya Ulaya na Mfalme wa Kusini ambayo katika Siku za Mwisho ni muungano wa Kiislamu wa Mataifa ya Kiarabu.</w:t>
      </w:r>
    </w:p>
    <w:p>
      <w:pPr>
        <w:pStyle w:val="Normal"/>
        <w:rPr>
          <w:sz w:val="22"/>
          <w:szCs w:val="22"/>
        </w:rPr>
      </w:pPr>
      <w:r>
        <w:rPr>
          <w:rFonts w:eastAsia="Times New Roman"/>
          <w:sz w:val="22"/>
          <w:szCs w:val="22"/>
        </w:rPr>
        <w:t xml:space="preserve"> </w:t>
      </w:r>
    </w:p>
    <w:p>
      <w:pPr>
        <w:pStyle w:val="Normal"/>
        <w:rPr/>
      </w:pPr>
      <w:r>
        <w:rPr>
          <w:sz w:val="22"/>
          <w:szCs w:val="22"/>
        </w:rPr>
        <w:t>Ulaya italipiza kisasi na kuyasukuma majeshi ya Kiislamu kutoka Ulaya. Mashambulizi ya Waislamu yatalenga zaidi ya Roma na maeneo mengine mawili. Roma itaangamizwa. Mwisho wake utakuja kwa gharika.</w:t>
      </w:r>
    </w:p>
    <w:p>
      <w:pPr>
        <w:pStyle w:val="Normal"/>
        <w:rPr>
          <w:sz w:val="22"/>
          <w:szCs w:val="22"/>
        </w:rPr>
      </w:pPr>
      <w:r>
        <w:rPr>
          <w:rFonts w:eastAsia="Times New Roman"/>
          <w:sz w:val="22"/>
          <w:szCs w:val="22"/>
        </w:rPr>
        <w:t xml:space="preserve"> </w:t>
      </w:r>
    </w:p>
    <w:p>
      <w:pPr>
        <w:pStyle w:val="Normal"/>
        <w:rPr/>
      </w:pPr>
      <w:r>
        <w:rPr>
          <w:sz w:val="22"/>
          <w:szCs w:val="22"/>
        </w:rPr>
        <w:t>Baada ya mzozo mkubwa, mfumo wa Ulaya utachukua eneo la Mashariki ya Kati na kuanzisha kituo kipya cha kidini huko Jerusalem. Waislamu hao watapata msaada kutoka kwa Warusi lakini kufuatia kushindwa kwao mfumo huo utakabiliwa na mgogoro mkubwa katika Jamhuri ya Asia ya Kat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o ngumu sana kuelewa awamu hii ya mwisho.</w:t>
      </w:r>
    </w:p>
    <w:p>
      <w:pPr>
        <w:pStyle w:val="Normal"/>
        <w:rPr>
          <w:sz w:val="22"/>
          <w:szCs w:val="22"/>
        </w:rPr>
      </w:pPr>
      <w:r>
        <w:rPr>
          <w:rFonts w:eastAsia="Times New Roman"/>
          <w:sz w:val="22"/>
          <w:szCs w:val="22"/>
        </w:rPr>
        <w:t xml:space="preserve"> </w:t>
      </w:r>
    </w:p>
    <w:p>
      <w:pPr>
        <w:pStyle w:val="Normal"/>
        <w:rPr/>
      </w:pPr>
      <w:r>
        <w:rPr>
          <w:sz w:val="22"/>
          <w:szCs w:val="22"/>
        </w:rPr>
        <w:t>Eneo la Kaskazini na Mashariki ya Yerusalemu halina budi kuwa zaidi ya magharibi zaidi ya Milima ya Caucasus na upande wa mashariki wa Bahari Nyeusi. Kwa hiyo ni lazima kuwa mashariki ya Ukraine. Ardhi kusini mwa Caucasus ni Georgia, Armenia na Azerbaijan. Eneo la kaskazini mwa Caucasus kati ya Bahari Nyeusi na Bahari ya Caspian ni Sehemu ya Kusini ya Urusi inayohamia kaskazini hadi Volga na Unyogovu wa Caspian na Ural Zayyq au Mto wa Ural, ambao hutiririsha Bahari ya Caspian. Don iko Magharibi mwa Volga na inapita kwenye Bahari Nyeusi na sio Caspian. Don ni maelezo ya Magharibi zaidi ya kuwekwa kwa nguvu zilizotajwa katika Danieli 11:44-45.</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Georgia ndiyo nchi ya kaskazini zaidi ya mataifa ya Kisemiti na mpaka wake kwenye Caucasus unaashiria mgawanyiko wa ugawaji wa Shemu na maeneo ya Yafethi ambayo yako kaskazini mwa mgawanyiko huo.</w:t>
      </w:r>
    </w:p>
    <w:p>
      <w:pPr>
        <w:pStyle w:val="Normal"/>
        <w:rPr>
          <w:sz w:val="22"/>
          <w:szCs w:val="22"/>
        </w:rPr>
      </w:pPr>
      <w:r>
        <w:rPr>
          <w:sz w:val="22"/>
          <w:szCs w:val="22"/>
        </w:rPr>
      </w:r>
    </w:p>
    <w:p>
      <w:pPr>
        <w:pStyle w:val="Normal"/>
        <w:rPr/>
      </w:pPr>
      <w:r>
        <w:rPr>
          <w:sz w:val="22"/>
          <w:szCs w:val="22"/>
        </w:rPr>
        <w:t>Mashariki mwa Bahari ya Caspian tunaona Jamhuri za zamani za Umoja wa Kisovieti ambazo zinapakana na Iran, Afghanistan na China zikiwa na sehemu ndogo ya Tajikistan inayopakana na Pakistan ya kaskazini na mpaka wa kaskazini wa eneo linalozozaniwa la Jammu na Kashmir.</w:t>
      </w:r>
    </w:p>
    <w:p>
      <w:pPr>
        <w:pStyle w:val="Normal"/>
        <w:rPr>
          <w:sz w:val="22"/>
          <w:szCs w:val="22"/>
        </w:rPr>
      </w:pPr>
      <w:r>
        <w:rPr>
          <w:rFonts w:eastAsia="Times New Roman"/>
          <w:sz w:val="22"/>
          <w:szCs w:val="22"/>
        </w:rPr>
        <w:t xml:space="preserve"> </w:t>
      </w:r>
    </w:p>
    <w:p>
      <w:pPr>
        <w:pStyle w:val="Normal"/>
        <w:rPr/>
      </w:pPr>
      <w:r>
        <w:rPr>
          <w:sz w:val="22"/>
          <w:szCs w:val="22"/>
        </w:rPr>
        <w:t>Maeneo haya ni, kutoka magharibi hadi mashariki, Turkmenistan, Uzbekistan, Tajikistan na Kyrgyzstan huku Kazakhstan ikipakana na mipaka ya kaskazini ya zingine zote na Uchina katika Kusini-mashariki na Shirikisho lote la Urusi katika mipaka ya Kaskazini kutoka Magharibi hadi Mashariki.</w:t>
      </w:r>
    </w:p>
    <w:p>
      <w:pPr>
        <w:pStyle w:val="Normal"/>
        <w:rPr>
          <w:sz w:val="22"/>
          <w:szCs w:val="22"/>
        </w:rPr>
      </w:pPr>
      <w:r>
        <w:rPr>
          <w:rFonts w:eastAsia="Times New Roman"/>
          <w:sz w:val="22"/>
          <w:szCs w:val="22"/>
        </w:rPr>
        <w:t xml:space="preserve"> </w:t>
      </w:r>
    </w:p>
    <w:p>
      <w:pPr>
        <w:pStyle w:val="Normal"/>
        <w:rPr/>
      </w:pPr>
      <w:r>
        <w:rPr>
          <w:sz w:val="22"/>
          <w:szCs w:val="22"/>
        </w:rPr>
        <w:t>Haihitaji kufikiria sana kuona kwamba habari zinazomtia hofu Mfalme wa Kaskazini, yaani, nguvu ya Mnyama, ni uhamasishaji wa Shirikisho lote la Urusi kuhamia na kurudisha Jamhuri zote za Kisoshalisti za Kisovieti na kurejesha ile inayoitwa Urusi. Dola. Hili litatiwa moyo na Wachina Wakomunisti ambao wanatafuta upanuzi hadi Magharibi pia na watatumia Warusi kufanikisha hilo.</w:t>
      </w:r>
    </w:p>
    <w:p>
      <w:pPr>
        <w:pStyle w:val="Normal"/>
        <w:rPr>
          <w:sz w:val="22"/>
          <w:szCs w:val="22"/>
        </w:rPr>
      </w:pPr>
      <w:r>
        <w:rPr>
          <w:rFonts w:eastAsia="Times New Roman"/>
          <w:sz w:val="22"/>
          <w:szCs w:val="22"/>
        </w:rPr>
        <w:t xml:space="preserve"> </w:t>
      </w:r>
    </w:p>
    <w:p>
      <w:pPr>
        <w:pStyle w:val="Normal"/>
        <w:rPr/>
      </w:pPr>
      <w:r>
        <w:rPr>
          <w:sz w:val="22"/>
          <w:szCs w:val="22"/>
        </w:rPr>
        <w:t>Urusi imekuwa ikifanya kazi nyuma ya pazia kwa muda mrefu sasa kuyumbisha Georgia na Armenia, na kusimamisha harakati za NATO kuelekea mashariki. Hata hivyo, EU inakabiliwa na tatizo kubwa na Urusi itaendelea kujaribu kumeza jamhuri za zamani, ambazo ni pamoja na Jamhuri za Baltic. Belarus inalazimishwa kurudi kwenye zizi kupitia janga na Ukraine itashinikizwa na kukabiliwa na uvamizi lakini itakuwa huru baada ya kutiishwa kwa Muungano Mpya wa Sovieti chini ya Putin na watendaji wake.</w:t>
      </w:r>
    </w:p>
    <w:p>
      <w:pPr>
        <w:pStyle w:val="Normal"/>
        <w:rPr>
          <w:sz w:val="22"/>
          <w:szCs w:val="22"/>
        </w:rPr>
      </w:pPr>
      <w:r>
        <w:rPr>
          <w:rFonts w:eastAsia="Times New Roman"/>
          <w:sz w:val="22"/>
          <w:szCs w:val="22"/>
        </w:rPr>
        <w:t xml:space="preserve"> </w:t>
      </w:r>
    </w:p>
    <w:p>
      <w:pPr>
        <w:pStyle w:val="Normal"/>
        <w:rPr/>
      </w:pPr>
      <w:r>
        <w:rPr>
          <w:sz w:val="22"/>
          <w:szCs w:val="22"/>
        </w:rPr>
        <w:t>Vita hivyo vitakuwa Holocaust kubwa na itasababisha maangamizi ya mwisho ya upanuzi wa pili wa Warusi wanaojaribu kujenga upya Soviets.</w:t>
      </w:r>
    </w:p>
    <w:p>
      <w:pPr>
        <w:pStyle w:val="Normal"/>
        <w:rPr>
          <w:sz w:val="22"/>
          <w:szCs w:val="22"/>
        </w:rPr>
      </w:pPr>
      <w:r>
        <w:rPr>
          <w:rFonts w:eastAsia="Times New Roman"/>
          <w:sz w:val="22"/>
          <w:szCs w:val="22"/>
        </w:rPr>
        <w:t xml:space="preserve"> </w:t>
      </w:r>
    </w:p>
    <w:p>
      <w:pPr>
        <w:pStyle w:val="Normal"/>
        <w:rPr/>
      </w:pPr>
      <w:r>
        <w:rPr>
          <w:sz w:val="22"/>
          <w:szCs w:val="22"/>
        </w:rPr>
        <w:t>Uvamizi huu na mbinu za shinikizo za Urusi zitaendelea hadi ile Beast Power iliyoibuka ambayo ni Uropa italazimika kuchukua hatua ya kuunganisha himaya yake inayopanuka na rasilimali zake za nishati zinazoingia kupitia Caucasus na Ukraine. Urusi inacheza kamari juu ya ukweli kwamba Ulaya inahitaji rasilimali zisizo na vikwazo na Watandawazi watawataka wasimamie nyanja ya Ushirikiano wa Asia.</w:t>
      </w:r>
    </w:p>
    <w:p>
      <w:pPr>
        <w:pStyle w:val="Normal"/>
        <w:rPr>
          <w:sz w:val="22"/>
          <w:szCs w:val="22"/>
        </w:rPr>
      </w:pPr>
      <w:r>
        <w:rPr>
          <w:rFonts w:eastAsia="Times New Roman"/>
          <w:sz w:val="22"/>
          <w:szCs w:val="22"/>
        </w:rPr>
        <w:t xml:space="preserve"> </w:t>
      </w:r>
    </w:p>
    <w:p>
      <w:pPr>
        <w:pStyle w:val="Normal"/>
        <w:rPr/>
      </w:pPr>
      <w:r>
        <w:rPr>
          <w:sz w:val="22"/>
          <w:szCs w:val="22"/>
        </w:rPr>
        <w:t>Shida ni kwamba Uchina inataka kudhibiti nyanja ya Ustawi wa Asia na Washiriki wa Utandawazi huko Australia mwanzoni waliwasaidia lakini sasa wanatambua hatari ya kutisha ambayo waliiweka Australia. Kwa maana hiyo waliharibu kwa makusudi uwezo wa Ulinzi wa Australia.</w:t>
      </w:r>
    </w:p>
    <w:p>
      <w:pPr>
        <w:pStyle w:val="Normal"/>
        <w:rPr>
          <w:sz w:val="22"/>
          <w:szCs w:val="22"/>
        </w:rPr>
      </w:pPr>
      <w:r>
        <w:rPr>
          <w:rFonts w:eastAsia="Times New Roman"/>
          <w:sz w:val="22"/>
          <w:szCs w:val="22"/>
        </w:rPr>
        <w:t xml:space="preserve"> </w:t>
      </w:r>
    </w:p>
    <w:p>
      <w:pPr>
        <w:pStyle w:val="Normal"/>
        <w:rPr/>
      </w:pPr>
      <w:r>
        <w:rPr>
          <w:sz w:val="22"/>
          <w:szCs w:val="22"/>
        </w:rPr>
        <w:t>Maono ya Watandawazi hayashirikiwi na wenye mamlaka wa Shirikisho la Urusi na Jamhuri ya Watu wa Uchina. Zinatumiwa tu kama njia ya kukomesha kutawaliwa na ulimwengu na utawala hatari sana wa kimabavu.</w:t>
      </w:r>
    </w:p>
    <w:p>
      <w:pPr>
        <w:pStyle w:val="Normal"/>
        <w:rPr>
          <w:sz w:val="22"/>
          <w:szCs w:val="22"/>
        </w:rPr>
      </w:pPr>
      <w:r>
        <w:rPr>
          <w:sz w:val="22"/>
          <w:szCs w:val="22"/>
        </w:rPr>
      </w:r>
    </w:p>
    <w:p>
      <w:pPr>
        <w:pStyle w:val="Normal"/>
        <w:rPr/>
      </w:pPr>
      <w:r>
        <w:rPr>
          <w:sz w:val="22"/>
          <w:szCs w:val="22"/>
        </w:rPr>
        <w:t>Tabia ya uchokozi ya Warusi imehesabiwa kwa uangalifu ambayo italeta eneo hilo kwa vita kamili na uharibifu utakaotokea utakuwa mkub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kati huu Uweza wa Mnyama wa Kaskazini utakapofuta majeshi kutoka Asia ya Kati tutawaona wakikutana na mwisho wao kwa ujio wa Masihi na Jes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Andiko katika Danieli sura ya 7:7 linahusika na matukio katika Danieli 11:40-45 . Hivi ndivyo vita vya siku za mwisho na jinsi Ufalme wa Mnyama unavyochukua na kutiisha falme zingine tatu na kutawala Nchi Takatifu na ulimwengu kutoka kipindi cha miezi 42. Hii ni awamu ya mwisho ya sanamu ya sura ya 2 katika miguu ya chuma na udongo wa udongo na vidole kumi ambayo kwa kweli ni ya mfumo wa kiuchumi wa New World Order. Wanaangamizwa na Kristo (tazama </w:t>
      </w:r>
      <w:hyperlink r:id="rId7">
        <w:r>
          <w:rPr>
            <w:rStyle w:val="InternetLink"/>
            <w:sz w:val="22"/>
            <w:szCs w:val="22"/>
          </w:rPr>
          <w:t>F027ii</w:t>
        </w:r>
      </w:hyperlink>
      <w:hyperlink r:id="rId8">
        <w:r>
          <w:rPr>
            <w:rStyle w:val="InternetLink"/>
            <w:sz w:val="22"/>
            <w:szCs w:val="22"/>
          </w:rPr>
          <w:t>).</w:t>
        </w:r>
      </w:hyperlink>
    </w:p>
    <w:p>
      <w:pPr>
        <w:pStyle w:val="Normal"/>
        <w:rPr>
          <w:sz w:val="22"/>
          <w:szCs w:val="22"/>
        </w:rPr>
      </w:pPr>
      <w:r>
        <w:rPr>
          <w:sz w:val="22"/>
          <w:szCs w:val="22"/>
        </w:rPr>
      </w:r>
    </w:p>
    <w:p>
      <w:pPr>
        <w:pStyle w:val="Normal"/>
        <w:rPr>
          <w:sz w:val="22"/>
          <w:szCs w:val="22"/>
        </w:rPr>
      </w:pPr>
      <w:r>
        <w:rPr>
          <w:sz w:val="22"/>
          <w:szCs w:val="22"/>
        </w:rPr>
        <w:t xml:space="preserve">Kipindi cha kutiishwa kwa Wanyama wa Pili na wa Tatu kitatokea katika kipindi kifupi cha vita kati ya muda ambao Yeye anatoka Mashariki ya Kati ili kuyatiisha mataifa yanayomtia hofu kutokana na habari kutoka Kaskazini na Mashariki. Hiki ndicho kipindi kinachorejelewa katika Ufunuo kama vita vya Baragumu ya Tano na ya Sita. Theluthi moja ya wanadamu watauawa katika vita hivi. Katika kipindi cha miezi 42 ambayo Mnyama na Nabii wa Uongo na Mpinga Kristo watatawala kutoka Yerusalemu watapingwa na Mashahidi Wawili waliotumwa na Mungu kusimama mbele yao. Hawa ni Henoko na Eliya waliotumwa kusimama mbele za Mungu wa dunia hii (ona jarida la Mashahidi (pamoja na Mashahidi Wawili </w:t>
      </w:r>
      <w:hyperlink r:id="rId9">
        <w:r>
          <w:rPr>
            <w:rStyle w:val="InternetLink"/>
            <w:sz w:val="22"/>
            <w:szCs w:val="22"/>
          </w:rPr>
          <w:t>(Na. 135)</w:t>
        </w:r>
      </w:hyperlink>
      <w:r>
        <w:rPr>
          <w:sz w:val="22"/>
          <w:szCs w:val="22"/>
        </w:rPr>
        <w:t>; Vita vya Mwisho) Sehemu ya II: Siku 1260 za Mashahidi (Na. 141D)).</w:t>
      </w:r>
    </w:p>
    <w:p>
      <w:pPr>
        <w:pStyle w:val="Normal"/>
        <w:rPr>
          <w:sz w:val="22"/>
          <w:szCs w:val="22"/>
        </w:rPr>
      </w:pPr>
      <w:r>
        <w:rPr>
          <w:rFonts w:eastAsia="Times New Roman"/>
          <w:sz w:val="22"/>
          <w:szCs w:val="22"/>
        </w:rPr>
        <w:t xml:space="preserve"> </w:t>
      </w:r>
    </w:p>
    <w:p>
      <w:pPr>
        <w:pStyle w:val="Normal"/>
        <w:rPr/>
      </w:pPr>
      <w:r>
        <w:rPr>
          <w:sz w:val="22"/>
          <w:szCs w:val="22"/>
        </w:rPr>
        <w:t xml:space="preserve">Kisha tunakabiliwa na ujio wa Masihi kuchukua udhibiti wa dunia na kurejesha Ufalme wa Mungu (soma jarida la Kuja kwa Masihi </w:t>
      </w:r>
      <w:hyperlink r:id="rId10">
        <w:r>
          <w:rPr>
            <w:rStyle w:val="InternetLink"/>
            <w:sz w:val="22"/>
            <w:szCs w:val="22"/>
          </w:rPr>
          <w:t>(Na. 210A)</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Tazama pia Sura ya 12 hapa chini.</w:t>
      </w:r>
    </w:p>
    <w:p>
      <w:pPr>
        <w:pStyle w:val="Normal"/>
        <w:rPr>
          <w:rFonts w:eastAsia="Times New Roman"/>
        </w:rPr>
      </w:pPr>
      <w:r>
        <w:rPr>
          <w:rFonts w:eastAsia="Times New Roman"/>
        </w:rPr>
        <w:t xml:space="preserve"> </w:t>
      </w:r>
    </w:p>
    <w:p>
      <w:pPr>
        <w:pStyle w:val="Normal"/>
        <w:rPr>
          <w:b/>
          <w:b/>
          <w:sz w:val="22"/>
          <w:szCs w:val="22"/>
        </w:rPr>
      </w:pPr>
      <w:r>
        <w:rPr>
          <w:b/>
          <w:sz w:val="22"/>
          <w:szCs w:val="22"/>
        </w:rPr>
        <w:t>Maelezo ya Bullinger juu ya Danieli Sura ya 11 (ya KJV)</w:t>
      </w:r>
    </w:p>
    <w:p>
      <w:pPr>
        <w:pStyle w:val="Normal"/>
        <w:rPr>
          <w:sz w:val="20"/>
        </w:rPr>
      </w:pPr>
      <w:r>
        <w:rPr>
          <w:sz w:val="20"/>
        </w:rPr>
        <w:t>Kifungu cha 1</w:t>
      </w:r>
    </w:p>
    <w:p>
      <w:pPr>
        <w:pStyle w:val="Normal"/>
        <w:rPr>
          <w:sz w:val="20"/>
        </w:rPr>
      </w:pPr>
      <w:r>
        <w:rPr>
          <w:sz w:val="20"/>
        </w:rPr>
        <w:t>Mstari huu ni wa mabano, ili kutuambia kile malaika mzungumzaji alikuwa amefanya miaka miwili iliyopita (426 K.K.)</w:t>
      </w:r>
    </w:p>
    <w:p>
      <w:pPr>
        <w:pStyle w:val="Normal"/>
        <w:rPr/>
      </w:pPr>
      <w:r>
        <w:rPr>
          <w:sz w:val="20"/>
        </w:rPr>
        <w:t>Dario Mmedi ni mfalme sawa na katika Danieli 9:1, yaani Koreshi.</w:t>
      </w:r>
    </w:p>
    <w:p>
      <w:pPr>
        <w:pStyle w:val="Normal"/>
        <w:rPr>
          <w:sz w:val="20"/>
        </w:rPr>
      </w:pPr>
      <w:r>
        <w:rPr>
          <w:sz w:val="20"/>
        </w:rPr>
        <w:t>alisimama = alikuwa kwenye kituo changu.</w:t>
      </w:r>
    </w:p>
    <w:p>
      <w:pPr>
        <w:pStyle w:val="Normal"/>
        <w:rPr>
          <w:sz w:val="20"/>
        </w:rPr>
      </w:pPr>
      <w:r>
        <w:rPr>
          <w:sz w:val="20"/>
        </w:rPr>
        <w:t>yeye: yaani Michael.</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sasa. Kuelekeza uangalifu kwenye wakati uliopo wakati huo (424 K.K.) kuwa tofauti na Danieli 11:1, ambalo hurejelea yale yaliyotukia miaka miwili kabla.</w:t>
      </w:r>
    </w:p>
    <w:p>
      <w:pPr>
        <w:pStyle w:val="Normal"/>
        <w:rPr>
          <w:sz w:val="20"/>
        </w:rPr>
      </w:pPr>
      <w:r>
        <w:rPr>
          <w:sz w:val="20"/>
        </w:rPr>
        <w:t>bado: yaani katika siku zijazo za haraka.</w:t>
      </w:r>
    </w:p>
    <w:p>
      <w:pPr>
        <w:pStyle w:val="Normal"/>
        <w:rPr/>
      </w:pPr>
      <w:r>
        <w:rPr>
          <w:sz w:val="20"/>
        </w:rPr>
        <w:t>wafalme watatu katika Uajemi. Cambyses, pseudo-Smerdis, na Darius Hystaspes. Tazama Programu-57. Lakini historia za kale "zina mengi ambayo yanakubalika kuwa ya ajabu" ( Encycl. Brit, 11th ed., vol. 21, p. 210), na fafanuzi zinazoegemezwa kwao zikitofautiana zenyewe kwa hivyo hazipaswi kutegemewa. Tunajua kutokana na aya hii kwamba kulikuwa na watatu, baada ya Koreshi, na wa nne. Hata awe nani, alifuatwa na “mfalme mwenye nguvu” wa Danieli 11:4 (Aleksanda Mkuu).</w:t>
      </w:r>
    </w:p>
    <w:p>
      <w:pPr>
        <w:pStyle w:val="Normal"/>
        <w:rPr/>
      </w:pPr>
      <w:r>
        <w:rPr>
          <w:sz w:val="20"/>
        </w:rPr>
        <w:t>kwa nguvu zake kwa utajiri wake. Baadhi ya kodeksi, na matoleo matano yaliyochapishwa mapema, yanasomeka “kwa kujiimarisha katika utajiri wake atachoche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falme hodari. “Pembe ndogo” ya mbuzi-dume ( Danieli 8:9 ).</w:t>
      </w:r>
    </w:p>
    <w:p>
      <w:pPr>
        <w:pStyle w:val="Normal"/>
        <w:rPr/>
      </w:pPr>
      <w:r>
        <w:rPr>
          <w:sz w:val="20"/>
        </w:rPr>
        <w:t>kufanya kulingana na mapenzi yake. Tazama Danieli 8:4. Linganisha mistari: Danieli 11:16, Danieli 11:36.</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vunjwa. Tazama Danieli 8:8.</w:t>
      </w:r>
    </w:p>
    <w:p>
      <w:pPr>
        <w:pStyle w:val="Normal"/>
        <w:rPr>
          <w:sz w:val="20"/>
        </w:rPr>
      </w:pPr>
      <w:r>
        <w:rPr>
          <w:sz w:val="20"/>
        </w:rPr>
        <w:t>kugawanywa. Tazama Danieli 8:22.</w:t>
      </w:r>
    </w:p>
    <w:p>
      <w:pPr>
        <w:pStyle w:val="Normal"/>
        <w:rPr>
          <w:sz w:val="20"/>
        </w:rPr>
      </w:pPr>
      <w:r>
        <w:rPr>
          <w:sz w:val="20"/>
        </w:rPr>
        <w:t>upepo. Kiebrania. ruach. Programu-9.</w:t>
      </w:r>
    </w:p>
    <w:p>
      <w:pPr>
        <w:pStyle w:val="Normal"/>
        <w:rPr/>
      </w:pPr>
      <w:r>
        <w:rPr>
          <w:sz w:val="20"/>
        </w:rPr>
        <w:t>si kwa kizazi chake. Lakini kwa majenerali wake. Linganisha "si kwa uwezo wake" (Danieli 8:22).</w:t>
      </w:r>
    </w:p>
    <w:p>
      <w:pPr>
        <w:pStyle w:val="Normal"/>
        <w:rPr/>
      </w:pPr>
      <w:r>
        <w:rPr>
          <w:sz w:val="20"/>
        </w:rPr>
        <w:t>wengine kando ya hao: yaani kando ya hao wanne. Tazama maelezo ya Danieli 8:22. Kwamba kuna mapumziko kati ya wakati uliopita na wakati ujao ni wazi kutoka kwa Danieli 10:14, ambayo sura hii ni muendelezo. Wale wanaochukua mistari: Danieli 11:5-20 kama ya zamani haikubaliani na tafsiri kutoka kwa historia. Tunatoa maoni ya kawaida, tukitenganisha Danieli 11:20 na Danieli 11:21.</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falme wa kusini. Ptolemy Soter, mwana wa Lagus, mfalme wa Misri (ona Danieli 11:8). Alichukua cheo "mfalme"; ilhali baba yake "Lagus" alikuwa gavana pekee.</w:t>
      </w:r>
    </w:p>
    <w:p>
      <w:pPr>
        <w:pStyle w:val="Normal"/>
        <w:rPr>
          <w:sz w:val="20"/>
        </w:rPr>
      </w:pPr>
      <w:r>
        <w:rPr>
          <w:sz w:val="20"/>
        </w:rPr>
        <w:t>kusini. Kwa kurejelea Yudea.</w:t>
      </w:r>
    </w:p>
    <w:p>
      <w:pPr>
        <w:pStyle w:val="Normal"/>
        <w:rPr>
          <w:sz w:val="20"/>
        </w:rPr>
      </w:pPr>
      <w:r>
        <w:rPr>
          <w:sz w:val="20"/>
        </w:rPr>
        <w:t>mmoja wa wakuu wake. Seleucus I (Nicator = mshindi).</w:t>
      </w:r>
    </w:p>
    <w:p>
      <w:pPr>
        <w:pStyle w:val="Normal"/>
        <w:rPr>
          <w:sz w:val="20"/>
        </w:rPr>
      </w:pPr>
      <w:r>
        <w:rPr>
          <w:sz w:val="20"/>
        </w:rPr>
        <w:t>yeye: yaani Ptolemy.</w:t>
      </w:r>
    </w:p>
    <w:p>
      <w:pPr>
        <w:pStyle w:val="Normal"/>
        <w:rPr>
          <w:sz w:val="20"/>
        </w:rPr>
      </w:pPr>
      <w:r>
        <w:rPr>
          <w:sz w:val="20"/>
        </w:rPr>
        <w:t>utawala mkubwa. Iliongeza Shamu kwa Babeli na Umedi.</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mwisho wa miaka. Katika Danieli 11:13 hii inatafsiriwa "baada ya miaka fulani", inasemekana kuwa sitini na tatu. Linganisha 2 Mambo ya Nyakati 18:2, na Danieli 11:8 hapa chini.</w:t>
      </w:r>
    </w:p>
    <w:p>
      <w:pPr>
        <w:pStyle w:val="Normal"/>
        <w:rPr>
          <w:sz w:val="20"/>
        </w:rPr>
      </w:pPr>
      <w:r>
        <w:rPr>
          <w:sz w:val="20"/>
        </w:rPr>
        <w:t>kujiunga: yaani katika ligi.</w:t>
      </w:r>
    </w:p>
    <w:p>
      <w:pPr>
        <w:pStyle w:val="Normal"/>
        <w:rPr/>
      </w:pPr>
      <w:r>
        <w:rPr>
          <w:sz w:val="20"/>
        </w:rPr>
        <w:t>binti wa mfalme Berenice, binti ya Ptolemy II (Philadelphus) wa Misri.</w:t>
      </w:r>
    </w:p>
    <w:p>
      <w:pPr>
        <w:pStyle w:val="Normal"/>
        <w:rPr>
          <w:sz w:val="20"/>
        </w:rPr>
      </w:pPr>
      <w:r>
        <w:rPr>
          <w:sz w:val="20"/>
        </w:rPr>
        <w:t>mfalme wa kaskazini. Antioko.</w:t>
      </w:r>
    </w:p>
    <w:p>
      <w:pPr>
        <w:pStyle w:val="Normal"/>
        <w:rPr>
          <w:sz w:val="20"/>
        </w:rPr>
      </w:pPr>
      <w:r>
        <w:rPr>
          <w:sz w:val="20"/>
        </w:rPr>
        <w:t>kaskazini. Kwa kurejelea Yudea.</w:t>
      </w:r>
    </w:p>
    <w:p>
      <w:pPr>
        <w:pStyle w:val="Normal"/>
        <w:rPr/>
      </w:pPr>
      <w:r>
        <w:rPr>
          <w:sz w:val="20"/>
        </w:rPr>
        <w:t>fanya makubaliano = fanya mambo yaliyo sawa: yaani, kufikia makubaliano juu ya kile ambacho ni sawa kati ya wahusika. Hapa ilijumuisha ndoa yake na Antiochus, ambaye alimtaliki mkewe (Laodice) na kumtenga mtoto wake (Seleucus Callinious).</w:t>
      </w:r>
    </w:p>
    <w:p>
      <w:pPr>
        <w:pStyle w:val="Normal"/>
        <w:rPr>
          <w:sz w:val="20"/>
        </w:rPr>
      </w:pPr>
      <w:r>
        <w:rPr>
          <w:sz w:val="20"/>
        </w:rPr>
        <w:t>kupewa = kutolewa.</w:t>
      </w:r>
    </w:p>
    <w:p>
      <w:pPr>
        <w:pStyle w:val="Normal"/>
        <w:rPr>
          <w:sz w:val="20"/>
        </w:rPr>
      </w:pPr>
      <w:r>
        <w:rPr>
          <w:sz w:val="20"/>
        </w:rPr>
        <w:t>nyakati: au, misukosuko.</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tawi la mizizi yake. Ndugu yake Ptolemy III (Euergetes), "mizizi" akimaanisha baba yao Ptolemy II (Philadelphus).</w:t>
      </w:r>
    </w:p>
    <w:p>
      <w:pPr>
        <w:pStyle w:val="Normal"/>
        <w:rPr/>
      </w:pPr>
      <w:r>
        <w:rPr>
          <w:sz w:val="20"/>
        </w:rPr>
        <w:t>katika mali yake = badala yake. Kiebrania. kano. Tazama dokezo la Danieli 9:27 ("kwa ajili ya kuenea"): yaani badala ya Philadelphus, ambaye alilipiza kisasi mauaji ya Berenice na mwanawe na Laodice. Euergetes ilikuwa imerejeshwa. Huyu ndiye mfalme wa pili wa kusini.</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pPr>
      <w:r>
        <w:rPr>
          <w:sz w:val="20"/>
        </w:rPr>
        <w:t>vyombo vyao vya thamani = vyombo vya tamaa, vinavyosemekana kuwa na thamani ya talanta 40,000 za fedha; na sanamu 2,400, kutia ndani sanamu za Wamisri, ambazo Cambyses alizichukua kutoka Misri. Kwa hivyo aliitwa na Wamisri wenye shukrani "Euergetes" (= Mfadhili).</w:t>
      </w:r>
    </w:p>
    <w:p>
      <w:pPr>
        <w:pStyle w:val="Normal"/>
        <w:rPr>
          <w:sz w:val="20"/>
        </w:rPr>
      </w:pPr>
      <w:r>
        <w:rPr>
          <w:sz w:val="20"/>
        </w:rPr>
        <w:t>kuendelea = kusimama.</w:t>
      </w:r>
    </w:p>
    <w:p>
      <w:pPr>
        <w:pStyle w:val="Normal"/>
        <w:rPr>
          <w:sz w:val="20"/>
        </w:rPr>
      </w:pPr>
      <w:r>
        <w:rPr>
          <w:sz w:val="20"/>
        </w:rPr>
        <w:t>miaka zaidi: yaani miaka minne, ikitawala miaka arobaini na sita kwa juml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rdhi = udongo.</w:t>
      </w:r>
    </w:p>
    <w:p>
      <w:pPr>
        <w:pStyle w:val="Normal"/>
        <w:rPr>
          <w:sz w:val="20"/>
        </w:rPr>
      </w:pPr>
      <w:r>
        <w:rPr>
          <w:sz w:val="20"/>
        </w:rPr>
        <w:t>Kifungu cha 10</w:t>
      </w:r>
    </w:p>
    <w:p>
      <w:pPr>
        <w:pStyle w:val="Normal"/>
        <w:rPr>
          <w:sz w:val="20"/>
        </w:rPr>
      </w:pPr>
      <w:r>
        <w:rPr>
          <w:sz w:val="20"/>
        </w:rPr>
        <w:t>yake. Seleucus II (Callinicus).</w:t>
      </w:r>
    </w:p>
    <w:p>
      <w:pPr>
        <w:pStyle w:val="Normal"/>
        <w:rPr/>
      </w:pPr>
      <w:r>
        <w:rPr>
          <w:sz w:val="20"/>
        </w:rPr>
        <w:t>wana. Maandishi ya Kiebrania ni “mwana” (umoja) Lakini pambizo la Kiebrania, likiwa na baadhi ya kodeksi na chapa moja iliyochapishwa mapema, husoma “wana” (wingi), kama hapa: yaani, Seleucus II (Callinicus) na ndugu yake Antioko wa Tatu. Tazama Encycl. Brit., 11 (Cambridge) ed., vol. 24, uk. 604.</w:t>
      </w:r>
    </w:p>
    <w:p>
      <w:pPr>
        <w:pStyle w:val="Normal"/>
        <w:rPr/>
      </w:pPr>
      <w:r>
        <w:rPr>
          <w:sz w:val="20"/>
        </w:rPr>
        <w:t>atakuwa = atakuwa: yaani, Antioko wa Tatu, mfalme wa pili wa kaskazini, ndugu yake akiwa amekufa kwa kuanguka kutoka kwa farasi wake.</w:t>
      </w:r>
    </w:p>
    <w:p>
      <w:pPr>
        <w:pStyle w:val="Normal"/>
        <w:rPr>
          <w:sz w:val="20"/>
        </w:rPr>
      </w:pPr>
      <w:r>
        <w:rPr>
          <w:sz w:val="20"/>
        </w:rPr>
        <w:t>njoo. Baadhi ya kodeksi, zenye toleo moja lililochapishwa mapema, na Kisiria, zinasomeka "njoo dhidi yake".</w:t>
      </w:r>
    </w:p>
    <w:p>
      <w:pPr>
        <w:pStyle w:val="Normal"/>
        <w:rPr/>
      </w:pPr>
      <w:r>
        <w:rPr>
          <w:sz w:val="20"/>
        </w:rPr>
        <w:t>kuchochewa = wataanzisha vita. Kumshinda Antioko II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falme wa kusini. Wa pili, Ptolemy III.</w:t>
      </w:r>
    </w:p>
    <w:p>
      <w:pPr>
        <w:pStyle w:val="Normal"/>
        <w:rPr>
          <w:sz w:val="20"/>
        </w:rPr>
      </w:pPr>
      <w:r>
        <w:rPr>
          <w:sz w:val="20"/>
        </w:rPr>
        <w:t>choler. Tazama nukuu ya Danieli 8:7.</w:t>
      </w:r>
    </w:p>
    <w:p>
      <w:pPr>
        <w:pStyle w:val="Normal"/>
        <w:rPr>
          <w:sz w:val="20"/>
        </w:rPr>
      </w:pPr>
      <w:r>
        <w:rPr>
          <w:sz w:val="20"/>
        </w:rPr>
        <w:t>yeye: yaani mfalme wa kaskazini, Antioko wa Tatu.</w:t>
      </w:r>
    </w:p>
    <w:p>
      <w:pPr>
        <w:pStyle w:val="Normal"/>
        <w:rPr>
          <w:sz w:val="20"/>
        </w:rPr>
      </w:pPr>
      <w:r>
        <w:rPr>
          <w:sz w:val="20"/>
        </w:rPr>
        <w:t>kupewa = kutolewa.</w:t>
      </w:r>
    </w:p>
    <w:p>
      <w:pPr>
        <w:pStyle w:val="Normal"/>
        <w:rPr>
          <w:sz w:val="20"/>
        </w:rPr>
      </w:pPr>
      <w:r>
        <w:rPr>
          <w:sz w:val="20"/>
        </w:rPr>
        <w:t>mkono wake: i.e. mkono wa Ptolemy.</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chukuliwa = kutiishwa.</w:t>
      </w:r>
    </w:p>
    <w:p>
      <w:pPr>
        <w:pStyle w:val="Normal"/>
        <w:rPr/>
      </w:pPr>
      <w:r>
        <w:rPr>
          <w:sz w:val="20"/>
        </w:rPr>
        <w:t>kutupwa chini, nk. = itasababisha makumi ya maelfu kuanguka. Hii ilitokea Raphia, kusini-magharibi mwa Gaza.</w:t>
      </w:r>
    </w:p>
    <w:p>
      <w:pPr>
        <w:pStyle w:val="Normal"/>
        <w:rPr>
          <w:sz w:val="20"/>
        </w:rPr>
      </w:pPr>
      <w:r>
        <w:rPr>
          <w:sz w:val="20"/>
        </w:rPr>
        <w:t>hatatiwa nguvu nayo. Kujitoa kwenye ufisadi.</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falme wa kaskazini. Mfalme wa pili, Antioko III.</w:t>
      </w:r>
    </w:p>
    <w:p>
      <w:pPr>
        <w:pStyle w:val="Normal"/>
        <w:rPr>
          <w:sz w:val="20"/>
        </w:rPr>
      </w:pPr>
      <w:r>
        <w:rPr>
          <w:sz w:val="20"/>
        </w:rPr>
        <w:t>kurudi = kufanya upya vita.</w:t>
      </w:r>
    </w:p>
    <w:p>
      <w:pPr>
        <w:pStyle w:val="Normal"/>
        <w:rPr/>
      </w:pPr>
      <w:r>
        <w:rPr>
          <w:sz w:val="20"/>
        </w:rPr>
        <w:t>njoo. Baadhi ya kodeksi, zenye matoleo matatu ya awali yaliyochapishwa, yanasomeka "itakuja dhidi yake". Kielelezo cha hotuba Polyptoton = kuja atakuja. Programu-6.</w:t>
      </w:r>
    </w:p>
    <w:p>
      <w:pPr>
        <w:pStyle w:val="Normal"/>
        <w:rPr/>
      </w:pPr>
      <w:r>
        <w:rPr>
          <w:sz w:val="20"/>
        </w:rPr>
        <w:t>baada ya miaka fulani. Kiebrania mwishoni mwa miaka, kama katika Danieli 11:6. Hii ilikuwa miaka kumi na minne baada ya kushindwa kwake kwa Raphi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falme wa kusini. Huyu angekuwa mfalme wa tatu, Ptolemy V (Epiphanes), mtoto tu.</w:t>
      </w:r>
    </w:p>
    <w:p>
      <w:pPr>
        <w:pStyle w:val="Normal"/>
        <w:rPr>
          <w:sz w:val="20"/>
        </w:rPr>
      </w:pPr>
      <w:r>
        <w:rPr>
          <w:sz w:val="20"/>
        </w:rPr>
        <w:t>wanyang'anyi = wana wa wakandamizaji: yaani, Wayahudi waasi, au watu wasumbufu waliokaidi sheria na haki.</w:t>
      </w:r>
    </w:p>
    <w:p>
      <w:pPr>
        <w:pStyle w:val="Normal"/>
        <w:rPr/>
      </w:pPr>
      <w:r>
        <w:rPr>
          <w:sz w:val="20"/>
        </w:rPr>
        <w:t>ili kuthibitisha maono: i.e. kusaidia kutimiza unabii, kwa kuchukua upande wa Shamu, ili kufanya Yudea iwe huru.</w:t>
      </w:r>
    </w:p>
    <w:p>
      <w:pPr>
        <w:pStyle w:val="Normal"/>
        <w:rPr>
          <w:sz w:val="20"/>
        </w:rPr>
      </w:pPr>
      <w:r>
        <w:rPr>
          <w:sz w:val="20"/>
        </w:rPr>
        <w:t>lakini wataanguka. Kwa maana kwa njia isiyo ya moja kwa moja walisaidia kumsimamisha Antioko. Tazama mistari: Danieli 11:16-19.</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mfalme wa kaskazini. Huyu ni Antioko III (Mkuu); na mistari: Danieli 11:16-19 inaelezea matendo yake, ambayo yalikuwa mfano wa mfano wake, "pembe ndogo", mpinga-Kristo wa wakati ujao, aliyefafanuliwa katika Danieli 11:21, Danieli 12:1; ambayo yanaonyesha jinsi sehemu ya mwisho inaweza kutimizwa na mtu binafsi.</w:t>
      </w:r>
    </w:p>
    <w:p>
      <w:pPr>
        <w:pStyle w:val="Normal"/>
        <w:rPr>
          <w:sz w:val="20"/>
        </w:rPr>
      </w:pPr>
      <w:r>
        <w:rPr>
          <w:sz w:val="20"/>
        </w:rPr>
        <w:t>wala watu wake waliochaguliwa. Dk. Ginsburg anapendekeza "lakini watu wake watakimbi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yeye. Ptolemy V.</w:t>
      </w:r>
    </w:p>
    <w:p>
      <w:pPr>
        <w:pStyle w:val="Normal"/>
        <w:rPr/>
      </w:pPr>
      <w:r>
        <w:rPr>
          <w:sz w:val="20"/>
        </w:rPr>
        <w:t>kufanya kulingana na mapenzi yake mwenyewe. Kwa hivyo ni kivuli lakini sio kuchosha kile kinachosemwa juu ya "mtu mbaya" katika mistari: Danieli 11:21, Danieli 11:36.</w:t>
      </w:r>
    </w:p>
    <w:p>
      <w:pPr>
        <w:pStyle w:val="Normal"/>
        <w:rPr>
          <w:sz w:val="20"/>
        </w:rPr>
      </w:pPr>
      <w:r>
        <w:rPr>
          <w:sz w:val="20"/>
        </w:rPr>
        <w:t>ambayo kwa mkono wake itateketea = imeharibika nyingi mkononi mwake.</w:t>
      </w:r>
    </w:p>
    <w:p>
      <w:pPr>
        <w:pStyle w:val="Normal"/>
        <w:rPr>
          <w:sz w:val="20"/>
        </w:rPr>
      </w:pPr>
      <w:r>
        <w:rPr>
          <w:sz w:val="20"/>
        </w:rPr>
        <w:t>kuliwa = kukamilishwa: yaani ukiwa kabis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kuweka uso wake. Nahau ya kueleza kusudi maalum. Linganisha 2 Wafalme 12:17 .</w:t>
      </w:r>
    </w:p>
    <w:p>
      <w:pPr>
        <w:pStyle w:val="Normal"/>
        <w:rPr>
          <w:sz w:val="20"/>
        </w:rPr>
      </w:pPr>
      <w:r>
        <w:rPr>
          <w:sz w:val="20"/>
        </w:rPr>
        <w:t>na wanyoofu. . . atafanya = atafanya naye masharti ya usawa (yaani Ptolemy V). Maneno yanayofuata yanatuambia maneno yalikuwa nini. Na hili zinakubaliana na Septuagint, Syriac, na Vulgate.</w:t>
      </w:r>
    </w:p>
    <w:p>
      <w:pPr>
        <w:pStyle w:val="Normal"/>
        <w:rPr/>
      </w:pPr>
      <w:r>
        <w:rPr>
          <w:sz w:val="20"/>
        </w:rPr>
        <w:t>binti wa wanawake: yaani Cleopatra, binti yake mwenyewe, kisha umri wa miaka kumi na moja tu. Neno linaashiria uzuri, nk.</w:t>
      </w:r>
    </w:p>
    <w:p>
      <w:pPr>
        <w:pStyle w:val="Normal"/>
        <w:rPr>
          <w:sz w:val="20"/>
        </w:rPr>
      </w:pPr>
      <w:r>
        <w:rPr>
          <w:sz w:val="20"/>
        </w:rPr>
        <w:t>wanawake: yaani mama yake na nyanyake, pengine bado wanajali elimu yake, nk.</w:t>
      </w:r>
    </w:p>
    <w:p>
      <w:pPr>
        <w:pStyle w:val="Normal"/>
        <w:rPr>
          <w:sz w:val="20"/>
        </w:rPr>
      </w:pPr>
      <w:r>
        <w:rPr>
          <w:sz w:val="20"/>
        </w:rPr>
        <w:t>si kusimama, nk. Aliungana na mumewe, na akashinda mipango ya baba yake.</w:t>
      </w:r>
    </w:p>
    <w:p>
      <w:pPr>
        <w:pStyle w:val="Normal"/>
        <w:rPr>
          <w:rFonts w:eastAsia="Times New Roman"/>
          <w:sz w:val="20"/>
        </w:rPr>
      </w:pPr>
      <w:r>
        <w:rPr>
          <w:rFonts w:eastAsia="Times New Roman"/>
          <w:sz w:val="20"/>
        </w:rPr>
        <w:t xml:space="preserve"> </w:t>
      </w:r>
    </w:p>
    <w:p>
      <w:pPr>
        <w:pStyle w:val="Normal"/>
        <w:rPr/>
      </w:pPr>
      <w:r>
        <w:rPr>
          <w:sz w:val="20"/>
        </w:rPr>
        <w:t>Kifungu cha 18</w:t>
      </w:r>
    </w:p>
    <w:p>
      <w:pPr>
        <w:pStyle w:val="Normal"/>
        <w:rPr>
          <w:sz w:val="20"/>
        </w:rPr>
      </w:pPr>
      <w:r>
        <w:rPr>
          <w:sz w:val="20"/>
        </w:rPr>
        <w:t>visiwa = nchi za pwani, au nchi za baharini.</w:t>
      </w:r>
    </w:p>
    <w:p>
      <w:pPr>
        <w:pStyle w:val="Normal"/>
        <w:rPr>
          <w:sz w:val="20"/>
        </w:rPr>
      </w:pPr>
      <w:r>
        <w:rPr>
          <w:sz w:val="20"/>
        </w:rPr>
        <w:t>mkuu = nahodha au jemadari. Kiebrania. kazin. Inatokea hapa tu katika kitabu hiki. Alikuwa jenerali wa Kirumi, Scipio (Lucius Scipio).</w:t>
      </w:r>
    </w:p>
    <w:p>
      <w:pPr>
        <w:pStyle w:val="Normal"/>
        <w:rPr>
          <w:sz w:val="20"/>
        </w:rPr>
      </w:pPr>
      <w:r>
        <w:rPr>
          <w:sz w:val="20"/>
        </w:rPr>
        <w:t>kwa niaba yake mwenyewe: yaani kwa maslahi yake mwenyewe.</w:t>
      </w:r>
    </w:p>
    <w:p>
      <w:pPr>
        <w:pStyle w:val="Normal"/>
        <w:rPr/>
      </w:pPr>
      <w:r>
        <w:rPr>
          <w:sz w:val="20"/>
        </w:rPr>
        <w:t>yeye. Antioohus III.</w:t>
      </w:r>
    </w:p>
    <w:p>
      <w:pPr>
        <w:pStyle w:val="Normal"/>
        <w:rPr>
          <w:sz w:val="20"/>
        </w:rPr>
      </w:pPr>
      <w:r>
        <w:rPr>
          <w:sz w:val="20"/>
        </w:rPr>
        <w:t>bila lawama yake mwenyewe: yaani mwenye sifa isiyochafuliw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ngome = ngome.</w:t>
      </w:r>
    </w:p>
    <w:p>
      <w:pPr>
        <w:pStyle w:val="Normal"/>
        <w:rPr>
          <w:sz w:val="20"/>
        </w:rPr>
      </w:pPr>
      <w:r>
        <w:rPr>
          <w:sz w:val="20"/>
        </w:rPr>
        <w:t>kujikwaa = kuyumba. Antioko wa Tatu, baada ya kushindwa na Scipio huko Magnesia (karibu na Smirna), aliondoka kwenda Siria.</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mkusanyaji wa kodi. . . ufalme. = moja [Seleucus] na kusababisha mtoza ushuru [Heliodorus] kupita katika [Yudea], nchi tukufu (linganisha mistari: Danieli 16:41; Danieli 8:9). Seleucus alimtuma Heliodorus kwenda Yerusalemu kuteka nyara Hekalu, nk.</w:t>
      </w:r>
    </w:p>
    <w:p>
      <w:pPr>
        <w:pStyle w:val="Normal"/>
        <w:rPr/>
      </w:pPr>
      <w:r>
        <w:rPr>
          <w:sz w:val="20"/>
        </w:rPr>
        <w:t>wala kwa hasira. Ginsburg anapendekeza "na sio kwa mikono", kwa sababu ilikuwa na sumu. Hapa ndipo inapoishia sehemu ya kihistoria, ambayo imetimizwa sasa, lakini ambayo ilikuwa wakati ujao, mstari wa Danieli 21:12, Danieli 21:3 unaendelea hadi wakati ambao bado (1912/2009) ni ujao kwetu. Hapa huanza sehemu ya unabii huu ambayo bado ni wakati ujao kwetu (1912/2009), "siku za mwisho" za Danieli 10:14.</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tu mbaya. Moja ya majina kumi na mawili aliyopewa mpinga Kristo. Tazama maelezo ya Danieli 7:8. Unabii unaomhusu unaendelea hadi mwisho wa sura. Ni sambamba na Danieli 7:8, &amp; c.; Danieli 8:9, nk; na Danieli 9:26, Danieli 9:27. Yeye si mfalme mwingine wa mfuatano wa kaskazini, bali ni mtu tofauti kabisa na wa pekee, ambaye bado ana wakati ujao. Anakuja kwa "kufuriza", na katika Danieli 11:40 anashambuliwa na "mfalme wa kusini" na "mfalme wa kaskazini". Kumbuka ulinganifu ulioonyeshwa katika App-89.</w:t>
      </w:r>
    </w:p>
    <w:p>
      <w:pPr>
        <w:pStyle w:val="Normal"/>
        <w:rPr>
          <w:sz w:val="20"/>
        </w:rPr>
      </w:pPr>
      <w:r>
        <w:rPr>
          <w:sz w:val="20"/>
        </w:rPr>
        <w:t>vile = kudharauliwa. Linganisha Zaburi 15:4 .</w:t>
      </w:r>
    </w:p>
    <w:p>
      <w:pPr>
        <w:pStyle w:val="Normal"/>
        <w:rPr>
          <w:sz w:val="20"/>
        </w:rPr>
      </w:pPr>
      <w:r>
        <w:rPr>
          <w:sz w:val="20"/>
        </w:rPr>
        <w:t>hawatatoa = kwa ambao hawakupewa.</w:t>
      </w:r>
    </w:p>
    <w:p>
      <w:pPr>
        <w:pStyle w:val="Normal"/>
        <w:rPr>
          <w:sz w:val="20"/>
        </w:rPr>
      </w:pPr>
      <w:r>
        <w:rPr>
          <w:sz w:val="20"/>
        </w:rPr>
        <w:t>heshima = heshima.</w:t>
      </w:r>
    </w:p>
    <w:p>
      <w:pPr>
        <w:pStyle w:val="Normal"/>
        <w:rPr/>
      </w:pPr>
      <w:r>
        <w:rPr>
          <w:sz w:val="20"/>
        </w:rPr>
        <w:t>kwa amani = bila kutarajia: yaani wakati wa usalama usiojali (Linganisha Danieli 8:25). Linganisha Ezekieli 16:49 ("uvivu mwingi").</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kufurika kutoka = kufagia yote.</w:t>
      </w:r>
    </w:p>
    <w:p>
      <w:pPr>
        <w:pStyle w:val="Normal"/>
        <w:rPr>
          <w:sz w:val="20"/>
        </w:rPr>
      </w:pPr>
      <w:r>
        <w:rPr>
          <w:sz w:val="20"/>
        </w:rPr>
        <w:t>kuvunjwa = kuvunjwa vipande vipande.</w:t>
      </w:r>
    </w:p>
    <w:p>
      <w:pPr>
        <w:pStyle w:val="Normal"/>
        <w:rPr/>
      </w:pPr>
      <w:r>
        <w:rPr>
          <w:sz w:val="20"/>
        </w:rPr>
        <w:t>naam, pia, &amp; c.: yaani, mkuu ambaye alikuwa amefanya naye agano au mapatano (Danieli 11:23), na ambaye hadi sasa alikuwa amemsaidi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ligi: yaani, agano lililotajwa hivi punde (Danieli 11:22).</w:t>
      </w:r>
    </w:p>
    <w:p>
      <w:pPr>
        <w:pStyle w:val="Normal"/>
        <w:rPr>
          <w:sz w:val="20"/>
        </w:rPr>
      </w:pPr>
      <w:r>
        <w:rPr>
          <w:sz w:val="20"/>
        </w:rPr>
        <w:t>na watu wadogo. Kwa hivyo anaitwa "pembe ndogo".</w:t>
      </w:r>
    </w:p>
    <w:p>
      <w:pPr>
        <w:pStyle w:val="Normal"/>
        <w:rPr>
          <w:sz w:val="20"/>
        </w:rPr>
      </w:pPr>
      <w:r>
        <w:rPr>
          <w:sz w:val="20"/>
        </w:rPr>
      </w:r>
    </w:p>
    <w:p>
      <w:pPr>
        <w:pStyle w:val="Normal"/>
        <w:rPr>
          <w:sz w:val="20"/>
        </w:rPr>
      </w:pPr>
      <w:r>
        <w:rPr>
          <w:sz w:val="20"/>
        </w:rPr>
        <w:t>Kifungu cha 24</w:t>
      </w:r>
    </w:p>
    <w:p>
      <w:pPr>
        <w:pStyle w:val="Normal"/>
        <w:rPr>
          <w:sz w:val="20"/>
        </w:rPr>
      </w:pPr>
      <w:r>
        <w:rPr>
          <w:sz w:val="20"/>
        </w:rPr>
        <w:t>utabiri wa vifaa vyake = kupanga njama.</w:t>
      </w:r>
    </w:p>
    <w:p>
      <w:pPr>
        <w:pStyle w:val="Normal"/>
        <w:rPr>
          <w:rFonts w:eastAsia="Times New Roman"/>
          <w:sz w:val="20"/>
        </w:rPr>
      </w:pPr>
      <w:r>
        <w:rPr>
          <w:rFonts w:eastAsia="Times New Roman"/>
          <w:sz w:val="20"/>
        </w:rPr>
        <w:t xml:space="preserve"> </w:t>
      </w:r>
    </w:p>
    <w:p>
      <w:pPr>
        <w:pStyle w:val="Normal"/>
        <w:rPr/>
      </w:pPr>
      <w:r>
        <w:rPr>
          <w:sz w:val="20"/>
        </w:rPr>
        <w:t>Kifungu cha 25</w:t>
      </w:r>
    </w:p>
    <w:p>
      <w:pPr>
        <w:pStyle w:val="Normal"/>
        <w:rPr>
          <w:sz w:val="20"/>
        </w:rPr>
      </w:pPr>
      <w:r>
        <w:rPr>
          <w:sz w:val="20"/>
        </w:rPr>
        <w:t>yeye: yaani mfalme wa kusini.</w:t>
      </w:r>
    </w:p>
    <w:p>
      <w:pPr>
        <w:pStyle w:val="Normal"/>
        <w:rPr>
          <w:sz w:val="20"/>
        </w:rPr>
      </w:pPr>
      <w:r>
        <w:rPr>
          <w:sz w:val="20"/>
        </w:rPr>
        <w:t>haitasimama = haitasimama.</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wale wanaolisha, nk. Kutakuwa na usaliti ndani, pamoja na kupigana bil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Na mioyo ya wafalme hawa wote wawili, nk. = Sasa, kuhusu wale wafalme wawili, mioyo yao [itawekwa] kufanya, nk.</w:t>
      </w:r>
    </w:p>
    <w:p>
      <w:pPr>
        <w:pStyle w:val="Normal"/>
        <w:rPr>
          <w:sz w:val="20"/>
        </w:rPr>
      </w:pPr>
      <w:r>
        <w:rPr>
          <w:sz w:val="20"/>
        </w:rPr>
        <w:t>uovu = uovu. Kiebrania. ra "a".</w:t>
      </w:r>
    </w:p>
    <w:p>
      <w:pPr>
        <w:pStyle w:val="Normal"/>
        <w:rPr>
          <w:sz w:val="20"/>
        </w:rPr>
      </w:pPr>
      <w:r>
        <w:rPr>
          <w:sz w:val="20"/>
        </w:rPr>
        <w:t>bado mwisho, nk. Kuashiria kuwa vitu hivi ni vya matukio ya kufunga. Linganisha Danieli 11:35 na Danieli 11:40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moyo wake, &amp;c Kuonyesha wakati kusudi la kuvunja agano lilipangwa.</w:t>
      </w:r>
    </w:p>
    <w:p>
      <w:pPr>
        <w:pStyle w:val="Normal"/>
        <w:rPr>
          <w:sz w:val="20"/>
        </w:rPr>
      </w:pPr>
      <w:r>
        <w:rPr>
          <w:sz w:val="20"/>
        </w:rPr>
        <w:t>kufanya ushujaa = kutenda kwa ufanisi, au kutimiza [kusudi la moyo wake].</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ya zamani. Katika mistari: Danieli 11:25, Danieli 11:26. ya mwisho. Katika mistari: Danieli 11:42, Danieli 11:43.</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Kitimu = Kupro, au mamlaka fulani ya Ulaya. Tazama maelezo ya Hesabu 24:24. Rejea kwenye Pentateuki (Hesabu 24:24). Programu-92.</w:t>
      </w:r>
    </w:p>
    <w:p>
      <w:pPr>
        <w:pStyle w:val="Normal"/>
        <w:rPr/>
      </w:pPr>
      <w:r>
        <w:rPr>
          <w:sz w:val="20"/>
        </w:rPr>
        <w:t>dhidi ya agano takatifu. Imefanywa pamoja na Wayahudi mwanzoni mwa miaka saba iliyopita, ambayo tayari imetajwa katika Danieli 9:27. katika Danieli 11:28, tayari alikuwa amepanga njama ya kuivunja.</w:t>
      </w:r>
    </w:p>
    <w:p>
      <w:pPr>
        <w:pStyle w:val="Normal"/>
        <w:rPr>
          <w:sz w:val="20"/>
        </w:rPr>
      </w:pPr>
      <w:r>
        <w:rPr>
          <w:sz w:val="20"/>
        </w:rPr>
        <w:t>fanya = fanya [hivyo], au kamilisha [hilo]: yaani ataivunja.</w:t>
      </w:r>
    </w:p>
    <w:p>
      <w:pPr>
        <w:pStyle w:val="Normal"/>
        <w:rPr>
          <w:sz w:val="20"/>
        </w:rPr>
      </w:pPr>
      <w:r>
        <w:rPr>
          <w:sz w:val="20"/>
        </w:rPr>
        <w:t>takatifu. Tazama maelezo ya Kutoka 3:5.</w:t>
      </w:r>
    </w:p>
    <w:p>
      <w:pPr>
        <w:pStyle w:val="Normal"/>
        <w:rPr>
          <w:sz w:val="20"/>
        </w:rPr>
      </w:pPr>
      <w:r>
        <w:rPr>
          <w:sz w:val="20"/>
        </w:rPr>
        <w:t>kuwa na akili = kuelekeza umakini wake (kwa nia ya ushirikiano).</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kuchafua patakatifu. Kwa kuweka "chukizo" (Ashera, App-42), ambayo inaleta hukumu ya "ukiwa". Mwisho unaonyeshwa na “kutakaswa kwa patakatifu” ( Danieli 8:14; Danieli 9:24 ). Programu-89.</w:t>
      </w:r>
    </w:p>
    <w:p>
      <w:pPr>
        <w:pStyle w:val="Normal"/>
        <w:rPr/>
      </w:pPr>
      <w:r>
        <w:rPr>
          <w:sz w:val="20"/>
        </w:rPr>
        <w:t>ondoa dhabihu ya kila siku. Hii inaashiria katikati ya "wiki", au miaka saba iliyopita. Tazama Danieli 8:11, Danieli 8:12; Danieli 9:27; Danieli 12:11; na Programu-89. Kutokana na hatua hii anatiwa nguvu na Shetani.</w:t>
      </w:r>
    </w:p>
    <w:p>
      <w:pPr>
        <w:pStyle w:val="Normal"/>
        <w:rPr/>
      </w:pPr>
      <w:r>
        <w:rPr>
          <w:sz w:val="20"/>
        </w:rPr>
        <w:t>weka chukizo, nk. Hii inaambatana na kuondolewa kwa dhabihu ya kila siku (Danieli 8:13; Danieli 9:27; Danieli 12:11; na App-89). Bwana wetu anarejelea mstari huu katika Mathayo 24:15.</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sz w:val="20"/>
        </w:rPr>
      </w:pPr>
      <w:r>
        <w:rPr>
          <w:sz w:val="20"/>
        </w:rPr>
        <w:t>watendao maovu = wale walio tayari kushughulika nao kinyume cha sheria.</w:t>
      </w:r>
    </w:p>
    <w:p>
      <w:pPr>
        <w:pStyle w:val="Normal"/>
        <w:rPr>
          <w:sz w:val="20"/>
        </w:rPr>
      </w:pPr>
      <w:r>
        <w:rPr>
          <w:sz w:val="20"/>
        </w:rPr>
        <w:t>kwa uovu. Kiebrania. rasha". Programu-44.</w:t>
      </w:r>
    </w:p>
    <w:p>
      <w:pPr>
        <w:pStyle w:val="Normal"/>
        <w:rPr>
          <w:sz w:val="20"/>
        </w:rPr>
      </w:pPr>
      <w:r>
        <w:rPr>
          <w:sz w:val="20"/>
        </w:rPr>
        <w:t>fisadi = kufanya uovu au unajisi.</w:t>
      </w:r>
    </w:p>
    <w:p>
      <w:pPr>
        <w:pStyle w:val="Normal"/>
        <w:rPr/>
      </w:pPr>
      <w:r>
        <w:rPr>
          <w:sz w:val="20"/>
        </w:rPr>
        <w:t>kumjua Mungu wao. Inaashiria wale ambao wana ujuzi wa majaribio badala ya ujuzi wa kiakili. Kiebrania. yada".</w:t>
      </w:r>
    </w:p>
    <w:p>
      <w:pPr>
        <w:pStyle w:val="Normal"/>
        <w:rPr>
          <w:sz w:val="20"/>
        </w:rPr>
      </w:pPr>
      <w:r>
        <w:rPr>
          <w:sz w:val="20"/>
        </w:rPr>
        <w:t>Mungu. Kiebrania. Elohim. Programu-4.</w:t>
      </w:r>
    </w:p>
    <w:p>
      <w:pPr>
        <w:pStyle w:val="Normal"/>
        <w:rPr>
          <w:sz w:val="20"/>
        </w:rPr>
      </w:pPr>
      <w:r>
        <w:rPr>
          <w:sz w:val="20"/>
        </w:rPr>
        <w:t>kuwa hodari = jithibitishe kuwa na nguvu. Kiebrania. hazak = nguvu kwa uvumilivu (yaani kwa kupinga majaribu yote ya uasi).</w:t>
      </w:r>
    </w:p>
    <w:p>
      <w:pPr>
        <w:pStyle w:val="Normal"/>
        <w:rPr/>
      </w:pPr>
      <w:r>
        <w:rPr>
          <w:sz w:val="20"/>
        </w:rPr>
        <w:t>fanya ushujaa = fanya kazi kwa ufanisi.</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kuelewa = wana busara. Tazama Danieli 11:35 pamoja na Danieli 12:3, Danieli 12:10, ambapo itakuwa vyema kutumia Maskilim ya Kiebrania, kama jina sahihi.</w:t>
      </w:r>
    </w:p>
    <w:p>
      <w:pPr>
        <w:pStyle w:val="Normal"/>
        <w:rPr/>
      </w:pPr>
      <w:r>
        <w:rPr>
          <w:sz w:val="20"/>
        </w:rPr>
        <w:t>wataanguka kwa upanga: yaani katika ile dhiki kuu ambayo imeelezwa hapa, kwa sehemu.</w:t>
      </w:r>
    </w:p>
    <w:p>
      <w:pPr>
        <w:pStyle w:val="Normal"/>
        <w:rPr>
          <w:sz w:val="20"/>
        </w:rPr>
      </w:pPr>
      <w:r>
        <w:rPr>
          <w:sz w:val="20"/>
        </w:rPr>
        <w:t>nyingi. Baadhi ya kodeksi, zilizo na matoleo sita ya awali yaliyochapishwa, husoma neno hili "nyingi" katika maandishi.</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sz w:val="20"/>
        </w:rPr>
      </w:pPr>
      <w:r>
        <w:rPr>
          <w:sz w:val="20"/>
        </w:rPr>
        <w:t>itakuwa holpen, nk. = watapata msaada kidogo.</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sz w:val="20"/>
        </w:rPr>
      </w:pPr>
      <w:r>
        <w:rPr>
          <w:sz w:val="20"/>
        </w:rPr>
        <w:t>jaribu = safisha. Kufukuzwa kwa takataka.</w:t>
      </w:r>
    </w:p>
    <w:p>
      <w:pPr>
        <w:pStyle w:val="Normal"/>
        <w:rPr/>
      </w:pPr>
      <w:r>
        <w:rPr>
          <w:sz w:val="20"/>
        </w:rPr>
        <w:t>safisha = safisha. Kutenganishwa na takataka.</w:t>
      </w:r>
    </w:p>
    <w:p>
      <w:pPr>
        <w:pStyle w:val="Normal"/>
        <w:rPr>
          <w:sz w:val="20"/>
        </w:rPr>
      </w:pPr>
      <w:r>
        <w:rPr>
          <w:sz w:val="20"/>
        </w:rPr>
        <w:t>wakati wa mwisho. Sasa karibu karibu.</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sz w:val="20"/>
        </w:rPr>
      </w:pPr>
      <w:r>
        <w:rPr>
          <w:sz w:val="20"/>
        </w:rPr>
        <w:t>kufanya kulingana na mapenzi yake. Linganisha Danieli 8:4; Danieli 11:3.</w:t>
      </w:r>
    </w:p>
    <w:p>
      <w:pPr>
        <w:pStyle w:val="Normal"/>
        <w:rPr/>
      </w:pPr>
      <w:r>
        <w:rPr>
          <w:sz w:val="20"/>
        </w:rPr>
        <w:t>atajiinua mwenyewe, nk. Hii imenukuliwa katika 2 Wathesalonike 2:3, 2 Wathesalonike 2:4; na inarejelewa katika Danieli 7:25; Danieli 8:11; Danieli 8:25. Ufunuo 13:5, Ufunuo 13:6.</w:t>
      </w:r>
    </w:p>
    <w:p>
      <w:pPr>
        <w:pStyle w:val="Normal"/>
        <w:rPr>
          <w:sz w:val="20"/>
        </w:rPr>
      </w:pPr>
      <w:r>
        <w:rPr>
          <w:sz w:val="20"/>
        </w:rPr>
        <w:t>MUNGU. Kiebrania El. Programu-4.</w:t>
      </w:r>
    </w:p>
    <w:p>
      <w:pPr>
        <w:pStyle w:val="Normal"/>
        <w:rPr>
          <w:sz w:val="20"/>
        </w:rPr>
      </w:pPr>
      <w:r>
        <w:rPr>
          <w:sz w:val="20"/>
        </w:rPr>
        <w:t>dhidi, nk. Linganisha Danieli 8:11, Danieli 8:24, Danieli 8:25.</w:t>
      </w:r>
    </w:p>
    <w:p>
      <w:pPr>
        <w:pStyle w:val="Normal"/>
        <w:rPr>
          <w:sz w:val="20"/>
        </w:rPr>
      </w:pPr>
      <w:r>
        <w:rPr>
          <w:sz w:val="20"/>
        </w:rPr>
        <w:t>miungu. Kiebrania "elim.</w:t>
      </w:r>
    </w:p>
    <w:p>
      <w:pPr>
        <w:pStyle w:val="Normal"/>
        <w:rPr/>
      </w:pPr>
      <w:r>
        <w:rPr>
          <w:sz w:val="20"/>
        </w:rPr>
        <w:t>hasira, nk. hasira ya Yehova. Linganisha Danieli 8:19; Danieli 9:16; na Isaya 10:23, Isaya 10:25.</w:t>
      </w:r>
    </w:p>
    <w:p>
      <w:pPr>
        <w:pStyle w:val="Normal"/>
        <w:rPr>
          <w:sz w:val="20"/>
        </w:rPr>
      </w:pPr>
      <w:r>
        <w:rPr>
          <w:sz w:val="20"/>
        </w:rPr>
        <w:t>imedhamiriwa = iliyoamuliwa.</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pPr>
      <w:r>
        <w:rPr>
          <w:sz w:val="20"/>
        </w:rPr>
        <w:t>hamu ya wanawake. Kwa kuzingatia muktadha huu lazima urejelee miungu yoyote inayotamaniwa na wanawake: kama vile Baaltis, Astarte, au Milita wa Wababiloni; Artemi wa Uajemi, au Nanoea ya Washami; au “malkia wa mbinguni” wa Yeremia 7:18; Yeremia 44:17, nk.</w:t>
      </w:r>
    </w:p>
    <w:p>
      <w:pPr>
        <w:pStyle w:val="Normal"/>
        <w:rPr>
          <w:sz w:val="20"/>
        </w:rPr>
      </w:pPr>
      <w:r>
        <w:rPr>
          <w:sz w:val="20"/>
        </w:rPr>
        <w:t>MUNGU. Kiebrania Eloah.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sz w:val="20"/>
        </w:rPr>
      </w:pPr>
      <w:r>
        <w:rPr>
          <w:sz w:val="20"/>
        </w:rPr>
        <w:t>katika mali yake = mahali pake: yaani, Mungu wa majeshi juu ya msingi wake.</w:t>
      </w:r>
    </w:p>
    <w:p>
      <w:pPr>
        <w:pStyle w:val="Normal"/>
        <w:rPr/>
      </w:pPr>
      <w:r>
        <w:rPr>
          <w:sz w:val="20"/>
        </w:rPr>
        <w:t>Mungu wa majeshi. Kiebrania. Ma"uzzim = Mungu wa ngome.</w:t>
      </w:r>
    </w:p>
    <w:p>
      <w:pPr>
        <w:pStyle w:val="Normal"/>
        <w:rPr>
          <w:sz w:val="20"/>
        </w:rPr>
      </w:pPr>
      <w:r>
        <w:rPr>
          <w:sz w:val="20"/>
        </w:rPr>
        <w:t>ataheshimu, nk. Hivyo, kwa siri yeye ni mshirikina, ingawa hadharani anajiinua juu ya miungu yote.</w:t>
      </w:r>
    </w:p>
    <w:p>
      <w:pPr>
        <w:pStyle w:val="Normal"/>
        <w:rPr>
          <w:rFonts w:eastAsia="Times New Roman"/>
          <w:sz w:val="20"/>
        </w:rPr>
      </w:pPr>
      <w:r>
        <w:rPr>
          <w:rFonts w:eastAsia="Times New Roman"/>
          <w:sz w:val="20"/>
        </w:rPr>
        <w:t xml:space="preserve"> </w:t>
      </w:r>
    </w:p>
    <w:p>
      <w:pPr>
        <w:pStyle w:val="Normal"/>
        <w:rPr>
          <w:sz w:val="20"/>
        </w:rPr>
      </w:pPr>
      <w:r>
        <w:rPr>
          <w:sz w:val="20"/>
        </w:rPr>
        <w:t>Kifungu cha 39</w:t>
      </w:r>
    </w:p>
    <w:p>
      <w:pPr>
        <w:pStyle w:val="Normal"/>
        <w:rPr>
          <w:sz w:val="20"/>
        </w:rPr>
      </w:pPr>
      <w:r>
        <w:rPr>
          <w:sz w:val="20"/>
        </w:rPr>
        <w:t>kufanya = deal.</w:t>
      </w:r>
    </w:p>
    <w:p>
      <w:pPr>
        <w:pStyle w:val="Normal"/>
        <w:rPr>
          <w:sz w:val="20"/>
        </w:rPr>
      </w:pPr>
      <w:r>
        <w:rPr>
          <w:sz w:val="20"/>
        </w:rPr>
        <w:t>ngome zenye nguvu zaidi = ngome zenye nguvu zaidi.</w:t>
      </w:r>
    </w:p>
    <w:p>
      <w:pPr>
        <w:pStyle w:val="Normal"/>
        <w:rPr>
          <w:sz w:val="20"/>
        </w:rPr>
      </w:pPr>
      <w:r>
        <w:rPr>
          <w:sz w:val="20"/>
        </w:rPr>
        <w:t>ambaye atamkubali = yeyote aliyemkiri.</w:t>
      </w:r>
    </w:p>
    <w:p>
      <w:pPr>
        <w:pStyle w:val="Normal"/>
        <w:rPr/>
      </w:pPr>
      <w:r>
        <w:rPr>
          <w:sz w:val="20"/>
        </w:rPr>
        <w:t>na kuongeza = ataongezeka.</w:t>
      </w:r>
    </w:p>
    <w:p>
      <w:pPr>
        <w:pStyle w:val="Normal"/>
        <w:rPr>
          <w:sz w:val="20"/>
        </w:rPr>
      </w:pPr>
      <w:r>
        <w:rPr>
          <w:sz w:val="20"/>
        </w:rPr>
        <w:t>faida = bei.</w:t>
      </w:r>
    </w:p>
    <w:p>
      <w:pPr>
        <w:pStyle w:val="Normal"/>
        <w:rPr/>
      </w:pPr>
      <w:r>
        <w:rPr>
          <w:sz w:val="20"/>
        </w:rPr>
        <w:t>Aya wakati wa mwisho: yaani karibu na mwisho wa miaka saba iliyopita.</w:t>
      </w:r>
    </w:p>
    <w:p>
      <w:pPr>
        <w:pStyle w:val="Normal"/>
        <w:rPr>
          <w:sz w:val="20"/>
        </w:rPr>
      </w:pPr>
      <w:r>
        <w:rPr>
          <w:sz w:val="20"/>
        </w:rPr>
        <w:t>yeye: yaani huyu "mfalme wa makusudi".</w:t>
      </w:r>
    </w:p>
    <w:p>
      <w:pPr>
        <w:pStyle w:val="Normal"/>
        <w:rPr>
          <w:sz w:val="20"/>
        </w:rPr>
      </w:pPr>
      <w:r>
        <w:rPr>
          <w:sz w:val="20"/>
        </w:rPr>
        <w:t>nchi = nchi [zinazoungana].</w:t>
      </w:r>
    </w:p>
    <w:p>
      <w:pPr>
        <w:pStyle w:val="Normal"/>
        <w:rPr>
          <w:rFonts w:eastAsia="Times New Roman"/>
          <w:sz w:val="20"/>
        </w:rPr>
      </w:pPr>
      <w:r>
        <w:rPr>
          <w:rFonts w:eastAsia="Times New Roman"/>
          <w:sz w:val="20"/>
        </w:rPr>
        <w:t xml:space="preserve"> </w:t>
      </w:r>
    </w:p>
    <w:p>
      <w:pPr>
        <w:pStyle w:val="Normal"/>
        <w:rPr>
          <w:sz w:val="20"/>
        </w:rPr>
      </w:pPr>
      <w:r>
        <w:rPr>
          <w:sz w:val="20"/>
        </w:rPr>
        <w:t>Kifungu cha 41</w:t>
      </w:r>
    </w:p>
    <w:p>
      <w:pPr>
        <w:pStyle w:val="Normal"/>
        <w:rPr/>
      </w:pPr>
      <w:r>
        <w:rPr>
          <w:sz w:val="20"/>
        </w:rPr>
        <w:t>ardhi tukufu. Linganisha mistari: Danieli 11:11, Danieli 11:16, Danieli 11:45; na Danieli 8:9.</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44</w:t>
      </w:r>
    </w:p>
    <w:p>
      <w:pPr>
        <w:pStyle w:val="Normal"/>
        <w:rPr>
          <w:sz w:val="20"/>
        </w:rPr>
      </w:pPr>
      <w:r>
        <w:rPr>
          <w:sz w:val="20"/>
        </w:rPr>
        <w:t>ondoa nyingi = toa nyingi [kuangamiza]. Ufunuo 13:7.</w:t>
      </w:r>
    </w:p>
    <w:p>
      <w:pPr>
        <w:pStyle w:val="Normal"/>
        <w:rPr>
          <w:rFonts w:eastAsia="Times New Roman"/>
          <w:sz w:val="20"/>
        </w:rPr>
      </w:pPr>
      <w:r>
        <w:rPr>
          <w:rFonts w:eastAsia="Times New Roman"/>
          <w:sz w:val="20"/>
        </w:rPr>
        <w:t xml:space="preserve"> </w:t>
      </w:r>
    </w:p>
    <w:p>
      <w:pPr>
        <w:pStyle w:val="Normal"/>
        <w:rPr>
          <w:sz w:val="20"/>
        </w:rPr>
      </w:pPr>
      <w:r>
        <w:rPr>
          <w:sz w:val="20"/>
        </w:rPr>
        <w:t>Kifungu cha 45</w:t>
      </w:r>
    </w:p>
    <w:p>
      <w:pPr>
        <w:pStyle w:val="Normal"/>
        <w:rPr>
          <w:sz w:val="20"/>
        </w:rPr>
      </w:pPr>
      <w:r>
        <w:rPr>
          <w:sz w:val="20"/>
        </w:rPr>
        <w:t>mmea = kuenea.</w:t>
      </w:r>
    </w:p>
    <w:p>
      <w:pPr>
        <w:pStyle w:val="Normal"/>
        <w:rPr>
          <w:sz w:val="20"/>
        </w:rPr>
      </w:pPr>
      <w:r>
        <w:rPr>
          <w:sz w:val="20"/>
        </w:rPr>
        <w:t>maskani, nk. = hema ya kifalme.</w:t>
      </w:r>
    </w:p>
    <w:p>
      <w:pPr>
        <w:pStyle w:val="Normal"/>
        <w:rPr/>
      </w:pPr>
      <w:r>
        <w:rPr>
          <w:sz w:val="20"/>
        </w:rPr>
        <w:t>kufika mwisho wake. Hili lisingeweza kusemwa juu ya Antioko, kwani alifia Tabae, katika Uajemi. “Mfalme wa kukusudia” afikia mwisho wake katika Yudea, kati ya Yerusalemu na Bahari ya Mediterania.</w:t>
      </w:r>
    </w:p>
    <w:p>
      <w:pPr>
        <w:pStyle w:val="Normal"/>
        <w:rPr/>
      </w:pPr>
      <w:r>
        <w:rPr>
          <w:sz w:val="20"/>
        </w:rPr>
        <w:t>wala hakuna atakayemsaidia. Maana amepigwa na Mungu Mwenyewe. Tazama Isaya 11:4. Zek 12 na Zek 14; 2 Wathesalonike 2:8. Ufunuo 19:20. Kaburi halimpokei (kwa kuwa Isaya 14:19 ni ulinganisho tu "kama"), na hajaunganishwa nao katika mazishi. Anatupwa katika ziwa la moto.</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92.html" TargetMode="External"/><Relationship Id="rId6" Type="http://schemas.openxmlformats.org/officeDocument/2006/relationships/hyperlink" Target="http://kiswahili.ccg.org/weblibs/study_papers/P235.html" TargetMode="External"/><Relationship Id="rId7" Type="http://schemas.openxmlformats.org/officeDocument/2006/relationships/hyperlink" Target="http://kiswahili.ccg.org/weblibs/study_papers/F027ii.html" TargetMode="External"/><Relationship Id="rId8" Type="http://schemas.openxmlformats.org/officeDocument/2006/relationships/hyperlink" Target="http://kiswahili.ccg.org/weblibs/study_papers/F027ii.html" TargetMode="External"/><Relationship Id="rId9" Type="http://schemas.openxmlformats.org/officeDocument/2006/relationships/hyperlink" Target="http://kiswahili.ccg.org/weblibs/study_papers/P135.html" TargetMode="External"/><Relationship Id="rId10" Type="http://schemas.openxmlformats.org/officeDocument/2006/relationships/hyperlink" Target="http://kiswahili.ccg.org/weblibs/study_papers/P210A.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14:00Z</dcterms:created>
  <dc:creator>Wade Cox</dc:creator>
  <dc:description/>
  <cp:keywords/>
  <dc:language>en-US</dc:language>
  <cp:lastModifiedBy>Denise Sostaric</cp:lastModifiedBy>
  <cp:lastPrinted>2003-03-01T10:05:00Z</cp:lastPrinted>
  <dcterms:modified xsi:type="dcterms:W3CDTF">2023-10-08T02:14:00Z</dcterms:modified>
  <cp:revision>2</cp:revision>
  <dc:subject/>
  <dc:title>Maoni juu ya Danieli Sura ya 11 [F027xi]</dc:title>
</cp:coreProperties>
</file>