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Ufafanuzi juu ya Danieli:</w:t>
      </w:r>
    </w:p>
    <w:p>
      <w:pPr>
        <w:pStyle w:val="Normal"/>
        <w:jc w:val="center"/>
        <w:rPr>
          <w:rFonts w:eastAsia="Times New Roman"/>
          <w:b/>
          <w:b/>
          <w:sz w:val="72"/>
          <w:szCs w:val="72"/>
          <w:lang w:val="en-AU"/>
        </w:rPr>
      </w:pPr>
      <w:r>
        <w:rPr>
          <w:rFonts w:eastAsia="Times New Roman"/>
          <w:b/>
          <w:sz w:val="72"/>
          <w:szCs w:val="72"/>
          <w:lang w:val="en-AU"/>
        </w:rPr>
        <w:t>Utangulizi</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1.0 20200926-20200926)</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22"/>
          <w:szCs w:val="22"/>
          <w:lang w:val="en-AU"/>
        </w:rPr>
      </w:pPr>
      <w:r>
        <w:rPr>
          <w:rFonts w:eastAsia="Times New Roman"/>
          <w:bCs/>
          <w:sz w:val="22"/>
          <w:szCs w:val="22"/>
          <w:lang w:val="en-AU"/>
        </w:rPr>
        <w:t>Huu ni utangulizi wa Ufafanuzi wa Biblia juu ya Danieli uliotolewa wakati wa utumwa.</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 xml:space="preserve">Ufafanuzi juu ya Danieli: Utangulizi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lang w:eastAsia="zh-CN"/>
        </w:rPr>
      </w:pPr>
      <w:r>
        <w:rPr>
          <w:b/>
          <w:sz w:val="22"/>
          <w:szCs w:val="22"/>
          <w:lang w:eastAsia="zh-CN"/>
        </w:rPr>
      </w:r>
    </w:p>
    <w:p>
      <w:pPr>
        <w:pStyle w:val="Normal"/>
        <w:rPr>
          <w:b/>
          <w:b/>
          <w:szCs w:val="24"/>
        </w:rPr>
      </w:pPr>
      <w:r>
        <w:rPr>
          <w:b/>
          <w:szCs w:val="24"/>
        </w:rPr>
        <w:t>Muhtasari wa Kitabu</w:t>
      </w:r>
    </w:p>
    <w:p>
      <w:pPr>
        <w:pStyle w:val="Normal"/>
        <w:rPr>
          <w:b/>
          <w:b/>
          <w:bCs/>
          <w:sz w:val="22"/>
          <w:szCs w:val="22"/>
        </w:rPr>
      </w:pPr>
      <w:r>
        <w:rPr>
          <w:b/>
          <w:bCs/>
          <w:sz w:val="22"/>
          <w:szCs w:val="22"/>
        </w:rPr>
      </w:r>
    </w:p>
    <w:p>
      <w:pPr>
        <w:pStyle w:val="Normal"/>
        <w:rPr>
          <w:b/>
          <w:b/>
          <w:bCs/>
          <w:sz w:val="22"/>
          <w:szCs w:val="22"/>
        </w:rPr>
      </w:pPr>
      <w:r>
        <w:rPr>
          <w:b/>
          <w:bCs/>
          <w:sz w:val="22"/>
          <w:szCs w:val="22"/>
        </w:rPr>
        <w:t>Mwandishi na Wakati wa Kuandika</w:t>
      </w:r>
    </w:p>
    <w:p>
      <w:pPr>
        <w:pStyle w:val="Normal"/>
        <w:rPr/>
      </w:pPr>
      <w:r>
        <w:rPr>
          <w:sz w:val="22"/>
          <w:szCs w:val="22"/>
        </w:rPr>
        <w:t>Kitabu cha nabii Danieli (ebr. = Mungu wangu ni hakimu) kinadaiwa jina lake kwa mhusika mkuu. Danieli anaandika juu yake mwenyewe katika nafsi ya tatu katika sehemu yote ya kwanza ya kitabu. Kuanzia sura ya 7:28 na kuendelea, katika sehemu ya pili, anaandika juu yake mwenyewe katika nafsi ya kwanza. Katika sura ya 7:1 Danieli anatuambia jinsi alivyoandika ndoto ambayo alifunuliwa. Katika sura. 12:4 anaombwa kufunga maneno na kutia muhuri kitabu. Andiko hili linahusiana na unabii wote wa Sura Kumi na Mbili alizopewa.</w:t>
      </w:r>
    </w:p>
    <w:p>
      <w:pPr>
        <w:pStyle w:val="Normal"/>
        <w:rPr>
          <w:sz w:val="22"/>
          <w:szCs w:val="22"/>
        </w:rPr>
      </w:pPr>
      <w:r>
        <w:rPr>
          <w:rFonts w:eastAsia="Times New Roman"/>
          <w:sz w:val="22"/>
          <w:szCs w:val="22"/>
        </w:rPr>
        <w:t xml:space="preserve"> </w:t>
      </w:r>
    </w:p>
    <w:p>
      <w:pPr>
        <w:pStyle w:val="Normal"/>
        <w:rPr/>
      </w:pPr>
      <w:r>
        <w:rPr>
          <w:sz w:val="22"/>
          <w:szCs w:val="22"/>
        </w:rPr>
        <w:t>Inashughulika na milki za ulimwengu ambazo zilipaswa kutawala historia ya ulimwengu tangu baada ya uharibifu wa Yerusalemu hadi kutokea kwa Kristo kabla ya milenia. Kipindi hiki kinaitwa “nyakati za Mataifa” katika Agano Jipya (Luka 21:24). Yehova hangeweza tena kuwakubali hadharani watu wake wa kidunia Israeli au Yuda mtawalia. Aliiadhibu kupitia utekwa Babiloni na uharibifu wa Yerusalemu na hekalu. Alikuwa ameacha makao yake hekaluni (Ezekieli 10:4; Ezekieli 10:18; Ezekieli 11:23). Mungu Aliye Juu Zaidi, Elyoni, mwenye mbingu na nchi (Mwanzo 14:19), alikaa mbinguni.</w:t>
      </w:r>
    </w:p>
    <w:p>
      <w:pPr>
        <w:pStyle w:val="Normal"/>
        <w:rPr>
          <w:sz w:val="22"/>
          <w:szCs w:val="22"/>
        </w:rPr>
      </w:pPr>
      <w:r>
        <w:rPr>
          <w:rFonts w:eastAsia="Times New Roman"/>
          <w:sz w:val="22"/>
          <w:szCs w:val="22"/>
        </w:rPr>
        <w:t xml:space="preserve"> </w:t>
      </w:r>
    </w:p>
    <w:p>
      <w:pPr>
        <w:pStyle w:val="Normal"/>
        <w:rPr/>
      </w:pPr>
      <w:r>
        <w:rPr>
          <w:sz w:val="22"/>
          <w:szCs w:val="22"/>
        </w:rPr>
        <w:t>Bullinger anasema hivi: “katika kitabu cha Danieli Mungu anaitwa ‘Mungu wa mbinguni’ mara nne (sura ya 2:18.19.37.44), ‘Mfalme wa mbinguni’ mara moja (sura ya 4:37) na mara moja ‘Bwana wa mbinguni. (sura ya 5:23). Wakati huu wa serikali Yake isiyo ya moja kwa moja Mungu huweka mamlaka juu ya dunia mikononi mwa mataifa ya kipagani hadi Mwenye Baraka Yake, Bwana Yesu, ataichukua serikali hiyo akiwa Mwana wa Adamu aliyetukuzwa.”</w:t>
      </w:r>
    </w:p>
    <w:p>
      <w:pPr>
        <w:pStyle w:val="Normal"/>
        <w:rPr>
          <w:sz w:val="22"/>
          <w:szCs w:val="22"/>
        </w:rPr>
      </w:pPr>
      <w:r>
        <w:rPr>
          <w:rFonts w:eastAsia="Times New Roman"/>
          <w:sz w:val="22"/>
          <w:szCs w:val="22"/>
        </w:rPr>
        <w:t xml:space="preserve"> </w:t>
      </w:r>
    </w:p>
    <w:p>
      <w:pPr>
        <w:pStyle w:val="Normal"/>
        <w:rPr/>
      </w:pPr>
      <w:r>
        <w:rPr>
          <w:sz w:val="22"/>
          <w:szCs w:val="22"/>
        </w:rPr>
        <w:t>Danieli anatoa muhtasari wa kinabii juu ya nyakati za Mataifa. Kazi ina hadithi sita na maono manne ya ndoto. Ni kazi ya kwanza ya apocalyptic ambayo inaeleza kwa kina matukio yanayohusu Israeli na Yuda hadi wakati wa mwisho na kuwasili kwa Masihi ambaye anakuja pamoja na Jeshi mwaminifu kama ilivyoelezewa katika sura ya 12 ambayo inashughulikia kipindi kirefu cha Ufufuo wa Kwanza na wa Pili.</w:t>
      </w:r>
    </w:p>
    <w:p>
      <w:pPr>
        <w:pStyle w:val="Normal"/>
        <w:rPr>
          <w:sz w:val="22"/>
          <w:szCs w:val="22"/>
        </w:rPr>
      </w:pPr>
      <w:r>
        <w:rPr>
          <w:rFonts w:eastAsia="Times New Roman"/>
          <w:sz w:val="22"/>
          <w:szCs w:val="22"/>
        </w:rPr>
        <w:t xml:space="preserve"> </w:t>
      </w:r>
    </w:p>
    <w:p>
      <w:pPr>
        <w:pStyle w:val="Normal"/>
        <w:rPr/>
      </w:pPr>
      <w:r>
        <w:rPr>
          <w:sz w:val="22"/>
          <w:szCs w:val="22"/>
        </w:rPr>
        <w:t xml:space="preserve">Wengi wa wenye mashaka wanajaribu kudharau umuhimu kamili wa unabii huo kwa sababu hawaelewi matokeo yake ya kihistoria na ya kinabii juu ya Nyakati Saba au miaka 2520 ya mifumo ya Babeli na Wakati wa Mataifa ambao ulianzia Vita vya Karkemishi mnamo 605 KK. hadi kuanza kwa Miaka Themanini ya Mwisho ya wakati wa Shida ya Yakobo kutoka 1916 katika WWI hadi mwisho wa wakati wa Mataifa mnamo 1996 (taz. Kuanguka kwa Misri: The Prophecy of Pharaoh's Broken Arms </w:t>
      </w:r>
      <w:hyperlink r:id="rId5">
        <w:r>
          <w:rPr>
            <w:rStyle w:val="InternetLink"/>
            <w:sz w:val="22"/>
            <w:szCs w:val="22"/>
          </w:rPr>
          <w:t>(No. 036)</w:t>
        </w:r>
      </w:hyperlink>
      <w:r>
        <w:rPr>
          <w:sz w:val="22"/>
          <w:szCs w:val="22"/>
        </w:rPr>
        <w:t xml:space="preserve"> na The. Kuanguka kwa Misri Sehemu ya II: Vita vya Mwisho (Na. 036_2)). Miaka thelathini ya mwisho ya Mamlaka ya Mnyama inashughulikia kipindi cha kuanzia 1997 hadi 2027 ambacho kitashuhudia mataifa yakipunguzwa kutiishwa chini ya Mnyama na kisha Masihi (rej. Miaka Thelathini ya Mwisho: Mapambano ya Mwisho </w:t>
      </w:r>
      <w:hyperlink r:id="rId6">
        <w:r>
          <w:rPr>
            <w:rStyle w:val="InternetLink"/>
            <w:sz w:val="22"/>
            <w:szCs w:val="22"/>
          </w:rPr>
          <w:t>(Na. 219)</w:t>
        </w:r>
      </w:hyperlink>
      <w:r>
        <w:rPr>
          <w:sz w:val="22"/>
          <w:szCs w:val="22"/>
        </w:rPr>
        <w:t>). Unabii huo una umuhimu mkubwa wa kihistoria na haueleweki tu na wale ambao sio wateule au manabii wa Mungu na ufahamu huo ulifungwa hadi siku hizi za mwish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Danieli alikuwa wa wale Wayahudi ambao walikuwa wamepelekwa utumwani Babeli katika kuzingirwa kwa mara ya kwanza kwa Yerusalemu na Nebukadreza katika mwaka wa 605 KK kufuatia Vita vya Karkemishi (rej. Kuanguka kwa Yerusalemu hadi Babeli (Na. 250B)) (linganisha Danieli 1:17-15; 1-2 pamoja na 2Wafalme 24:1 na 2Nyakati 36:6-7). Bullinger asema kwamba “kwa hili unabii wa Isaya kwa Mfalme Hezekia ulitimia ulionenwa karibu miaka 100 kabla ya wakati wa Danieli. Unabii huu ulisema kwamba wazao wa mfalme wa Yuda wangekuwa watumishi wa mfalme wa Babeli (linganisha Danieli 1:3 na Isa. 39:5-7). Danieli alikuwa mmoja wa wale wakuu na wazao wa familia ya kifalme ya Kiyahudi waliokusudiwa kutumikia katika mahakama ya Babeli baada ya mafunzo ya kina. Pengine hakuwa na zaidi ya miaka 15 hadi 20 katika kifungo chake.</w:t>
      </w:r>
    </w:p>
    <w:p>
      <w:pPr>
        <w:pStyle w:val="Normal"/>
        <w:rPr>
          <w:sz w:val="22"/>
          <w:szCs w:val="22"/>
        </w:rPr>
      </w:pPr>
      <w:r>
        <w:rPr>
          <w:rFonts w:eastAsia="Times New Roman"/>
          <w:sz w:val="22"/>
          <w:szCs w:val="22"/>
        </w:rPr>
        <w:t xml:space="preserve"> </w:t>
      </w:r>
    </w:p>
    <w:p>
      <w:pPr>
        <w:pStyle w:val="Normal"/>
        <w:rPr/>
      </w:pPr>
      <w:r>
        <w:rPr>
          <w:sz w:val="22"/>
          <w:szCs w:val="22"/>
        </w:rPr>
        <w:t>Danieli na marafiki zake watatu Hanania, Mishaeli na Azaria walikuwa kielelezo katika mazingira yao ya kipagani kwa azimio lao la kuamini. Sura sita za kwanza za kitabu hicho zinaeleza uaminifu wao—na hasa wa Danieli—katika hali mbalimbali za maisha.”</w:t>
      </w:r>
    </w:p>
    <w:p>
      <w:pPr>
        <w:pStyle w:val="Normal"/>
        <w:rPr>
          <w:sz w:val="22"/>
          <w:szCs w:val="22"/>
        </w:rPr>
      </w:pPr>
      <w:r>
        <w:rPr>
          <w:sz w:val="22"/>
          <w:szCs w:val="22"/>
        </w:rPr>
      </w:r>
    </w:p>
    <w:p>
      <w:pPr>
        <w:pStyle w:val="Normal"/>
        <w:rPr/>
      </w:pPr>
      <w:r>
        <w:rPr>
          <w:sz w:val="22"/>
          <w:szCs w:val="22"/>
        </w:rPr>
        <w:t>Chini ya Nebukadneza Danieli alihudumu kama mtawala katika jimbo lote la Babeli na alikuwa mkuu wa maliwali juu ya wenye hekima wote wa Babeli (Danieli 2:48). Baada ya kifo cha Nebukadreza tunasikia habari za Danieli tena wakati wa Belshaza pekee. Belshaza alikuwa mwana wa Nabonidasi na alitawala wakati baba yake hayupo akiwa makamu wa mfalme. Wakati huo Daniel alikuwa mzee tayari.</w:t>
      </w:r>
    </w:p>
    <w:p>
      <w:pPr>
        <w:pStyle w:val="Normal"/>
        <w:rPr>
          <w:sz w:val="22"/>
          <w:szCs w:val="22"/>
        </w:rPr>
      </w:pPr>
      <w:r>
        <w:rPr>
          <w:rFonts w:eastAsia="Times New Roman"/>
          <w:sz w:val="22"/>
          <w:szCs w:val="22"/>
        </w:rPr>
        <w:t xml:space="preserve"> </w:t>
      </w:r>
    </w:p>
    <w:p>
      <w:pPr>
        <w:pStyle w:val="Normal"/>
        <w:rPr/>
      </w:pPr>
      <w:r>
        <w:rPr>
          <w:sz w:val="22"/>
          <w:szCs w:val="22"/>
        </w:rPr>
        <w:t>Baada ya kutekwa kwa Babeli kupitia kwa Dario Mmedi (Bullinger anafikiri pengine alikuwa Gubaru au Gobryas katika mwaka wa 539/538 KK). Danieli aliteuliwa kuwa mmoja wa marais watatu waliowekwa zaidi ya maliwali 120 wa ufalme wa Wamedi na Waajemi (Danieli 6:2-3).</w:t>
      </w:r>
    </w:p>
    <w:p>
      <w:pPr>
        <w:pStyle w:val="Normal"/>
        <w:rPr>
          <w:sz w:val="22"/>
          <w:szCs w:val="22"/>
        </w:rPr>
      </w:pPr>
      <w:r>
        <w:rPr>
          <w:rFonts w:eastAsia="Times New Roman"/>
          <w:sz w:val="22"/>
          <w:szCs w:val="22"/>
        </w:rPr>
        <w:t xml:space="preserve"> </w:t>
      </w:r>
    </w:p>
    <w:p>
      <w:pPr>
        <w:pStyle w:val="Normal"/>
        <w:rPr/>
      </w:pPr>
      <w:r>
        <w:rPr>
          <w:sz w:val="22"/>
          <w:szCs w:val="22"/>
        </w:rPr>
        <w:t>Dalili ya mwisho ya tarehe ni mwaka wa 3 wa mfalme Koreshi wa Uajemi kwenye Danieli 10:1 ambao ulikuwa mwaka wa 536/35 KK. Bullinger anakubali kwamba lazima Danieli alikuwa na umri wa miaka 85 hadi 90 alipoandika maono yake ya mwisho.</w:t>
      </w:r>
    </w:p>
    <w:p>
      <w:pPr>
        <w:pStyle w:val="Normal"/>
        <w:rPr>
          <w:sz w:val="22"/>
          <w:szCs w:val="22"/>
        </w:rPr>
      </w:pPr>
      <w:r>
        <w:rPr>
          <w:rFonts w:eastAsia="Times New Roman"/>
          <w:sz w:val="22"/>
          <w:szCs w:val="22"/>
        </w:rPr>
        <w:t xml:space="preserve"> </w:t>
      </w:r>
    </w:p>
    <w:p>
      <w:pPr>
        <w:pStyle w:val="Normal"/>
        <w:rPr/>
      </w:pPr>
      <w:r>
        <w:rPr>
          <w:sz w:val="22"/>
          <w:szCs w:val="22"/>
        </w:rPr>
        <w:t>Danieli aliishi wakati wa Ezekieli ambaye alienda utumwani Babeli mwaka wa 597 KK (karibu miaka minane baadaye kuliko Danieli). Ezekieli anamtaja Danieli mara tatu katika kitabu chake (Ezekieli 14:14; Ezekieli 14:20; Ezekieli 28:3). Kazi yake juu ya Anguko la Misri ilikuwa kuendeleza zaidi kazi ya Danieli (rej. Kuanguka kwa Misri hapo juu).</w:t>
      </w:r>
    </w:p>
    <w:p>
      <w:pPr>
        <w:pStyle w:val="Normal"/>
        <w:rPr>
          <w:sz w:val="22"/>
          <w:szCs w:val="22"/>
        </w:rPr>
      </w:pPr>
      <w:r>
        <w:rPr>
          <w:rFonts w:eastAsia="Times New Roman"/>
          <w:sz w:val="22"/>
          <w:szCs w:val="22"/>
        </w:rPr>
        <w:t xml:space="preserve"> </w:t>
      </w:r>
    </w:p>
    <w:p>
      <w:pPr>
        <w:pStyle w:val="Normal"/>
        <w:rPr/>
      </w:pPr>
      <w:r>
        <w:rPr>
          <w:sz w:val="22"/>
          <w:szCs w:val="22"/>
        </w:rPr>
        <w:t>Bullinger pia anabainisha katika maelezo yake kwamba “Danieli alijua maandishi ya Yeremia ambayo utumishi wake ulikuwa umeanza tayari miaka kadhaa kabla ya Wababiloni kuanza kushambulia Yerusalemu. Nilipokuwa tukijifunza kitabu cha Yeremia Danieli, tulifikia mkataa kwamba utekwa wa miaka 70 uliotangazwa ungefikia mwisho upesi (Danieli 9:2).</w:t>
      </w:r>
    </w:p>
    <w:p>
      <w:pPr>
        <w:pStyle w:val="Normal"/>
        <w:rPr>
          <w:sz w:val="22"/>
          <w:szCs w:val="22"/>
        </w:rPr>
      </w:pPr>
      <w:r>
        <w:rPr>
          <w:rFonts w:eastAsia="Times New Roman"/>
          <w:sz w:val="22"/>
          <w:szCs w:val="22"/>
        </w:rPr>
        <w:t xml:space="preserve"> </w:t>
      </w:r>
    </w:p>
    <w:p>
      <w:pPr>
        <w:pStyle w:val="Normal"/>
        <w:rPr/>
      </w:pPr>
      <w:r>
        <w:rPr>
          <w:sz w:val="22"/>
          <w:szCs w:val="22"/>
        </w:rPr>
        <w:t>Bwana Yesu katika hotuba yake ya Mizeituni alizungumza kuhusu kuchafuliwa kwa hekalu kupitia kwa Mpinga Kristo kwa uwazi kabisa anamtaja nabii Danieli (Mathayo 24:15; linganisha na Danieli 11:31; Danieli 12:11). Bwana anarejelea Danieli 7:13 katika Mathayo 24:30; Mathayo 26:64 p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Ingawa Danieli hajatajwa hasa katika Waebrania 11 kati ya mashujaa wa imani wa Agano la Kale maneno ya mstari wa 33 “aliyezuia vinywa vya simba” hakika yanamrejelea Danieli ambaye aliokolewa katika tundu la simba (Danieli 6).</w:t>
      </w:r>
    </w:p>
    <w:p>
      <w:pPr>
        <w:pStyle w:val="Normal"/>
        <w:rPr/>
      </w:pPr>
      <w:r>
        <w:rPr>
          <w:rFonts w:eastAsia="Times New Roman"/>
          <w:sz w:val="22"/>
          <w:szCs w:val="22"/>
        </w:rPr>
        <w:t xml:space="preserve"> </w:t>
      </w:r>
      <w:r>
        <w:rPr>
          <w:sz w:val="22"/>
          <w:szCs w:val="22"/>
        </w:rPr>
        <w:t>Kitabu cha Danieli kimekuwa kitu cha kukosolewa bila kuamini kwa muda mrefu. Bullinger pia anabainisha kwamba mashambulizi ya kwanza yanarudi nyuma kwa "Mpagani Mpya wa Platonist, Porphyrius wa Tiro (karne ya 3 AC). Porphyrius anakitaja kitabu cha Danieli kama kazi ya Myahudi wa karne ya 2 KK. Wakosoaji wa kisasa wana maoni sawa. Kwa kweli wachambuzi wengi wasio na elimu hujaribu kuhusisha asili ya Biblia na Karne ya Pili ijapokuwa maandishi ya Tembo na maandishi mengine yaliyotafsiriwa.” Bullinger pia ana maoni kwamba “sababu zilizotajwa dhidi ya uandishi wa Danieli ni makosa yanayoigizwa ya kihistoria, maelezo ya kiisimu na ‘theolojia’ ya Danieli. Sababu kuu ya ukosoaji hata hivyo bila shaka ni ukweli kwamba Danieli alitabiri matukio ya kihistoria kwa usahihi kabisa (kama alivyofanya Isaya). Kwa maana Danieli ameeleza kwa undani mapambano ya Wasyro-Misri ya wakati wa Wamakabayo kati ya matukio mengine (Danieli 11:1-35). Hii haiwezekani - wanasema wakosoaji. Wanasema kitabu chenye maelezo kama hayo lazima kiliandikwa baada ya matukio haya.”</w:t>
      </w:r>
    </w:p>
    <w:p>
      <w:pPr>
        <w:pStyle w:val="Normal"/>
        <w:rPr>
          <w:sz w:val="22"/>
          <w:szCs w:val="22"/>
        </w:rPr>
      </w:pPr>
      <w:r>
        <w:rPr>
          <w:rFonts w:eastAsia="Times New Roman"/>
          <w:sz w:val="22"/>
          <w:szCs w:val="22"/>
        </w:rPr>
        <w:t xml:space="preserve"> </w:t>
      </w:r>
    </w:p>
    <w:p>
      <w:pPr>
        <w:pStyle w:val="Normal"/>
        <w:rPr/>
      </w:pPr>
      <w:r>
        <w:rPr>
          <w:sz w:val="22"/>
          <w:szCs w:val="22"/>
        </w:rPr>
        <w:t xml:space="preserve">Bullinger pia alichukuliwa kimakosa na tafsiri ya uwongo ya Danieli 9:25 katika Receptus/KJV kama inarejelea Masihi ambayo haimrejelei. Inarejelea watiwa-mafuta wawili ambao ni Nehemia, baada ya majuma saba ya miaka na Yakobo, ndugu yake Kristo, baada ya majuma mengine 62 ya miaka katika juma la 69 mwaka wa 63/4 BK kabla ya kuharibiwa kwa Hekalu kama ilivyotabiriwa katika 70 CE (cf. Ishara ya Yona na Historia ya Kujengwa upya kwa Hekalu </w:t>
      </w:r>
      <w:hyperlink r:id="rId7">
        <w:r>
          <w:rPr>
            <w:rStyle w:val="InternetLink"/>
            <w:sz w:val="22"/>
            <w:szCs w:val="22"/>
          </w:rPr>
          <w:t>(Na. 013)</w:t>
        </w:r>
      </w:hyperlink>
      <w:r>
        <w:rPr>
          <w:sz w:val="22"/>
          <w:szCs w:val="22"/>
        </w:rPr>
        <w:t>).</w:t>
      </w:r>
    </w:p>
    <w:p>
      <w:pPr>
        <w:pStyle w:val="Normal"/>
        <w:rPr>
          <w:sz w:val="22"/>
          <w:szCs w:val="22"/>
        </w:rPr>
      </w:pPr>
      <w:r>
        <w:rPr>
          <w:sz w:val="22"/>
          <w:szCs w:val="22"/>
        </w:rPr>
      </w:r>
    </w:p>
    <w:p>
      <w:pPr>
        <w:pStyle w:val="Normal"/>
        <w:rPr/>
      </w:pPr>
      <w:r>
        <w:rPr>
          <w:sz w:val="22"/>
          <w:szCs w:val="22"/>
        </w:rPr>
        <w:t>Wale wa imani kwa kawaida wanakubali kwamba Danieli aliandika juu ya mambo yajayo bado (ambayo ya mwisho sasa yanajitokeza) matukio ya wakati wa mwisho kabla ya ujio wa pili wa Kristo. Kwa mujibu wa ahadi yake kupitia nabii Amosi: “Hakika Bwana MUNGU hatafanya neno lo lote, bila kuwafunulia watumishi wake manabii siri yake” (Amosi 3:7).</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Kuandika</w:t>
      </w:r>
    </w:p>
    <w:p>
      <w:pPr>
        <w:pStyle w:val="Normal"/>
        <w:rPr/>
      </w:pPr>
      <w:r>
        <w:rPr>
          <w:sz w:val="22"/>
          <w:szCs w:val="22"/>
        </w:rPr>
        <w:t>Katika Biblia ya Kiebrania kitabu cha Danieli si cha manabii bali ni cha “maandiko” (hebr. ketubim), ambayo ni sehemu ya tatu na ya mwisho ya Agano la Kale. Hapo kitabu kimewekwa kati ya Esta na Ezr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ehemu kubwa ya kitabu imeandikwa kwa Kiaramu (sura 2:4 - 7:28). Kiaramu ilikuwa lugha rasmi ya Wababiloni na Waajemi.</w:t>
      </w:r>
    </w:p>
    <w:p>
      <w:pPr>
        <w:pStyle w:val="Normal"/>
        <w:rPr>
          <w:sz w:val="22"/>
          <w:szCs w:val="22"/>
        </w:rPr>
      </w:pPr>
      <w:r>
        <w:rPr>
          <w:rFonts w:eastAsia="Times New Roman"/>
          <w:sz w:val="22"/>
          <w:szCs w:val="22"/>
        </w:rPr>
        <w:t xml:space="preserve"> </w:t>
      </w:r>
    </w:p>
    <w:p>
      <w:pPr>
        <w:pStyle w:val="Normal"/>
        <w:rPr/>
      </w:pPr>
      <w:r>
        <w:rPr>
          <w:sz w:val="22"/>
          <w:szCs w:val="22"/>
        </w:rPr>
        <w:t>Kazi ya Danieli ilihusiana na mwisho wa enzi na kutabiri kujengwa upya kwa Hekalu na uharibifu wake wa mwisho kama ilivyotabiriwa katika Sura ya 9 na mtawanyiko hadi sura ya 11. Kwa sababu hiyo iliwekwa kabla ya Ezra na baada ya Est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itabu hiki kinajumuisha sura Kumi na Mbili na kinashughulikia mfumo wa dini ya uwongo wa ulimwengu chini ya Milki ya Wababeli.</w:t>
      </w:r>
    </w:p>
    <w:p>
      <w:pPr>
        <w:pStyle w:val="Normal"/>
        <w:rPr>
          <w:sz w:val="22"/>
          <w:szCs w:val="22"/>
        </w:rPr>
      </w:pPr>
      <w:r>
        <w:rPr>
          <w:rFonts w:eastAsia="Times New Roman"/>
          <w:sz w:val="22"/>
          <w:szCs w:val="22"/>
        </w:rPr>
        <w:t xml:space="preserve"> </w:t>
      </w:r>
    </w:p>
    <w:p>
      <w:pPr>
        <w:pStyle w:val="Normal"/>
        <w:rPr/>
      </w:pPr>
      <w:r>
        <w:rPr>
          <w:b/>
          <w:bCs/>
          <w:sz w:val="22"/>
          <w:szCs w:val="22"/>
        </w:rPr>
        <w:t>Sura ya 1</w:t>
      </w:r>
      <w:r>
        <w:rPr>
          <w:sz w:val="22"/>
          <w:szCs w:val="22"/>
        </w:rPr>
        <w:t xml:space="preserve"> inahusu utumwa na kuinuka kwa Nebukadneza.</w:t>
      </w:r>
    </w:p>
    <w:p>
      <w:pPr>
        <w:pStyle w:val="Normal"/>
        <w:rPr>
          <w:sz w:val="22"/>
          <w:szCs w:val="22"/>
        </w:rPr>
      </w:pPr>
      <w:r>
        <w:rPr>
          <w:rFonts w:eastAsia="Times New Roman"/>
          <w:sz w:val="22"/>
          <w:szCs w:val="22"/>
        </w:rPr>
        <w:t xml:space="preserve"> </w:t>
      </w:r>
    </w:p>
    <w:p>
      <w:pPr>
        <w:pStyle w:val="Normal"/>
        <w:rPr/>
      </w:pPr>
      <w:r>
        <w:rPr>
          <w:b/>
          <w:bCs/>
          <w:sz w:val="22"/>
          <w:szCs w:val="22"/>
        </w:rPr>
        <w:t>Sura ya 2</w:t>
      </w:r>
      <w:r>
        <w:rPr>
          <w:sz w:val="22"/>
          <w:szCs w:val="22"/>
        </w:rPr>
        <w:t xml:space="preserve"> inatoa muhtasari wa himaya zinazoshughulikia mlolongo wa:</w:t>
      </w:r>
    </w:p>
    <w:p>
      <w:pPr>
        <w:pStyle w:val="Normal"/>
        <w:rPr>
          <w:sz w:val="22"/>
          <w:szCs w:val="22"/>
        </w:rPr>
      </w:pPr>
      <w:r>
        <w:rPr>
          <w:sz w:val="22"/>
          <w:szCs w:val="22"/>
        </w:rPr>
        <w:t>1. Wababeli</w:t>
      </w:r>
    </w:p>
    <w:p>
      <w:pPr>
        <w:pStyle w:val="Normal"/>
        <w:rPr>
          <w:sz w:val="22"/>
          <w:szCs w:val="22"/>
        </w:rPr>
      </w:pPr>
      <w:r>
        <w:rPr>
          <w:sz w:val="22"/>
          <w:szCs w:val="22"/>
        </w:rPr>
        <w:t>2. Wamedi-Waajemi</w:t>
      </w:r>
    </w:p>
    <w:p>
      <w:pPr>
        <w:pStyle w:val="Normal"/>
        <w:rPr/>
      </w:pPr>
      <w:r>
        <w:rPr>
          <w:sz w:val="22"/>
          <w:szCs w:val="22"/>
        </w:rPr>
        <w:t>3. Wagiriki na migawanyiko yao juu ya Asia. Ugiriki na Misri</w:t>
      </w:r>
    </w:p>
    <w:p>
      <w:pPr>
        <w:pStyle w:val="Normal"/>
        <w:rPr/>
      </w:pPr>
      <w:r>
        <w:rPr>
          <w:sz w:val="22"/>
          <w:szCs w:val="22"/>
        </w:rPr>
        <w:t>4. Ufalme wa Kirumi na sehemu zake mbili</w:t>
      </w:r>
    </w:p>
    <w:p>
      <w:pPr>
        <w:pStyle w:val="Normal"/>
        <w:rPr>
          <w:sz w:val="22"/>
          <w:szCs w:val="22"/>
        </w:rPr>
      </w:pPr>
      <w:r>
        <w:rPr>
          <w:sz w:val="22"/>
          <w:szCs w:val="22"/>
        </w:rPr>
        <w:t>5. Dola Takatifu ya Kirumi</w:t>
      </w:r>
    </w:p>
    <w:p>
      <w:pPr>
        <w:pStyle w:val="Normal"/>
        <w:rPr>
          <w:sz w:val="22"/>
          <w:szCs w:val="22"/>
        </w:rPr>
      </w:pPr>
      <w:r>
        <w:rPr>
          <w:sz w:val="22"/>
          <w:szCs w:val="22"/>
        </w:rPr>
        <w:t>6. Ufalme wa Mnyama wa Vidole Kumi na</w:t>
      </w:r>
    </w:p>
    <w:p>
      <w:pPr>
        <w:pStyle w:val="Normal"/>
        <w:rPr>
          <w:sz w:val="22"/>
          <w:szCs w:val="22"/>
        </w:rPr>
      </w:pPr>
      <w:r>
        <w:rPr>
          <w:sz w:val="22"/>
          <w:szCs w:val="22"/>
        </w:rPr>
        <w:t>7. Urejesho wa Kimasihi chini ya Masihi kama jiwe lisilochongwa kwa mikono ya wanadamu katika sura ya 2:44-45.</w:t>
      </w:r>
    </w:p>
    <w:p>
      <w:pPr>
        <w:pStyle w:val="Normal"/>
        <w:rPr>
          <w:sz w:val="22"/>
          <w:szCs w:val="22"/>
        </w:rPr>
      </w:pPr>
      <w:r>
        <w:rPr>
          <w:rFonts w:eastAsia="Times New Roman"/>
          <w:sz w:val="22"/>
          <w:szCs w:val="22"/>
        </w:rPr>
        <w:t xml:space="preserve"> </w:t>
      </w:r>
    </w:p>
    <w:p>
      <w:pPr>
        <w:pStyle w:val="Normal"/>
        <w:rPr/>
      </w:pPr>
      <w:r>
        <w:rPr>
          <w:b/>
          <w:bCs/>
          <w:sz w:val="22"/>
          <w:szCs w:val="22"/>
        </w:rPr>
        <w:t>Sura ya 3</w:t>
      </w:r>
      <w:r>
        <w:rPr>
          <w:sz w:val="22"/>
          <w:szCs w:val="22"/>
        </w:rPr>
        <w:t xml:space="preserve"> inahusu kusimikwa na kuanzishwa kwa sanamu na ibada ya uwongo ambayo ingetoka katika mfumo huu. Hili lilipaswa kuanzishwa ili kwamba wateule wa Mungu wajaribiwe na kuthibitishwa chini ya mifumo ya uongo na uwezo wa Mungu kuwakomboa Wateule Wake ulionyeshwa kupitia tanuru ya moto na pia kwa tundu la simba. Alionyesha kwamba Mwenyeji Wake alitumwa kuandamana nao katika majaribu ambayo wangefuata.</w:t>
      </w:r>
    </w:p>
    <w:p>
      <w:pPr>
        <w:pStyle w:val="Normal"/>
        <w:rPr>
          <w:sz w:val="22"/>
          <w:szCs w:val="22"/>
        </w:rPr>
      </w:pPr>
      <w:r>
        <w:rPr>
          <w:rFonts w:eastAsia="Times New Roman"/>
          <w:sz w:val="22"/>
          <w:szCs w:val="22"/>
        </w:rPr>
        <w:t xml:space="preserve"> </w:t>
      </w:r>
    </w:p>
    <w:p>
      <w:pPr>
        <w:pStyle w:val="Normal"/>
        <w:rPr>
          <w:sz w:val="22"/>
          <w:szCs w:val="22"/>
        </w:rPr>
      </w:pPr>
      <w:r>
        <w:rPr>
          <w:b/>
          <w:bCs/>
          <w:sz w:val="22"/>
          <w:szCs w:val="22"/>
        </w:rPr>
        <w:t>Sura ya 4</w:t>
      </w:r>
      <w:r>
        <w:rPr>
          <w:sz w:val="22"/>
          <w:szCs w:val="22"/>
        </w:rPr>
        <w:t xml:space="preserve"> inahusu kuanzishwa kwa wateule machoni pa watawala katika mfumo na kwamba walilazimishwa kukiri uwezo wa Mungu Mmoja wa Kweli. Katika sura hii tunaona unabii wa nyakati Saba katika kukatwa kwa mti na kufungwa kwa shina. Nyakati Saba ni za unabii wa pande mbili wa miaka saba ya Nebukadneza au nyakati Saba ambayo ni miaka 2520 (tazama hapa chini sura ya 4). Mwishoni mwa kipindi cha himaya akili inarejeshwa kwa wanadamu na mfumo wa milenia wa kipindi cha miaka Elfu Saba unaanzishwa na Hekalu kujengwa upya (taz. Yubile ya Dhahabu </w:t>
      </w:r>
      <w:hyperlink r:id="rId8">
        <w:r>
          <w:rPr>
            <w:rStyle w:val="InternetLink"/>
            <w:sz w:val="22"/>
            <w:szCs w:val="22"/>
          </w:rPr>
          <w:t>(Na. 300)</w:t>
        </w:r>
      </w:hyperlink>
      <w:r>
        <w:rPr>
          <w:sz w:val="22"/>
          <w:szCs w:val="22"/>
        </w:rPr>
        <w:t xml:space="preserve">) na baada ya hapo tutatawala milele na milele. (cf. Mji wa Mungu </w:t>
      </w:r>
      <w:hyperlink r:id="rId9">
        <w:r>
          <w:rPr>
            <w:rStyle w:val="InternetLink"/>
            <w:sz w:val="22"/>
            <w:szCs w:val="22"/>
          </w:rPr>
          <w:t>(Na. 180)</w:t>
        </w:r>
      </w:hyperlink>
      <w:r>
        <w:rPr>
          <w:sz w:val="22"/>
          <w:szCs w:val="22"/>
        </w:rPr>
        <w:t>).</w:t>
      </w:r>
    </w:p>
    <w:p>
      <w:pPr>
        <w:pStyle w:val="Normal"/>
        <w:rPr>
          <w:sz w:val="22"/>
          <w:szCs w:val="22"/>
        </w:rPr>
      </w:pPr>
      <w:r>
        <w:rPr>
          <w:rFonts w:eastAsia="Times New Roman"/>
          <w:sz w:val="22"/>
          <w:szCs w:val="22"/>
        </w:rPr>
        <w:t xml:space="preserve"> </w:t>
      </w:r>
    </w:p>
    <w:p>
      <w:pPr>
        <w:pStyle w:val="Normal"/>
        <w:rPr/>
      </w:pPr>
      <w:r>
        <w:rPr>
          <w:b/>
          <w:bCs/>
          <w:sz w:val="22"/>
          <w:szCs w:val="22"/>
        </w:rPr>
        <w:t>Sura ya 5</w:t>
      </w:r>
      <w:r>
        <w:rPr>
          <w:sz w:val="22"/>
          <w:szCs w:val="22"/>
        </w:rPr>
        <w:t xml:space="preserve"> inaruka ili kushughulika na Belshaza mwana wa mtawala wa mwisho wa Babeli Mpya ambaye alikuwa mtawala wakati hayupo kwa ibada ndefu za kidini. Karamu ya serikali ilitumia vyombo vilivyopelekwa Babeli katika sura ya 1:2 kutoka kwa Hekalu la Mungu (ona pia Ezra 1:7-11) na ilihusisha adhabu ya Mungu katika makufuru yaliyofanywa. Hili lilipaswa kutumika kama onyo kwa mifumo ya kidini iliyoanzishwa kutoka Babeli na ambayo ilipita katika milki mbalimbali zilizofuatana. Kwa vipengele hivi walipaswa kuhukumiwa na kuhukumiwa na himaya zao kuchukuliwa kutoka kwao na kupewa wale wanaostahili zaidi. Hatimaye hakuna hata mmoja anayehesabiwa kuwa anastahili na Masihi anatumwa kuchukua dini za ulimwengu na kuziweka chini ya Sheria za Mungu kama tunavyoona mwishoni.</w:t>
      </w:r>
    </w:p>
    <w:p>
      <w:pPr>
        <w:pStyle w:val="Normal"/>
        <w:rPr/>
      </w:pPr>
      <w:r>
        <w:rPr>
          <w:sz w:val="22"/>
          <w:szCs w:val="22"/>
        </w:rPr>
        <w:t>Sura ya 6 inahusu mabadiliko ya kwanza kwa Wamedi na Waajemi. Hili lilipotokea liliwekwa ili kumnasa mtu ye yote aliyeabudu isipokuwa mfumo waliouweka ili kumwadhibu mtu yeyote anayemtumikia Mungu Mmoja wa Pekee na wa Kweli na zaidi ya vile walivyoamuru. Sheria za Wamedi na Waajemi hazingeweza kubadilishwa na hivyo huruma ilizuiwa katika matumizi haya. Danieli alishikwa na jambo hili alipokuwa akiomba mara tatu kwa siku (mstari 13). Kwa wokovu unaoonekana wa Danieli katika Shingo la Simba wale waliotaka kumwua Danieli na watu wake walichukuliwa na kuuawa kama walivyotaka kumuua Danieli na kwa vile hakika milki zifuatazo na viongozi wao pia waliuawa na kushughulikiwa katika hukumu iliyofuata. Ilikuwa ni kwa majaribio haya ndipo nguvu za Mungu Mmoja wa Kweli zilianzishwa. Kwa njia hii Danieli aliimarishwa pia katika enzi za Dario (Mmedi) na Koreshi Mwajemi.</w:t>
      </w:r>
    </w:p>
    <w:p>
      <w:pPr>
        <w:pStyle w:val="Normal"/>
        <w:rPr>
          <w:sz w:val="22"/>
          <w:szCs w:val="22"/>
        </w:rPr>
      </w:pPr>
      <w:r>
        <w:rPr>
          <w:rFonts w:eastAsia="Times New Roman"/>
          <w:sz w:val="22"/>
          <w:szCs w:val="22"/>
        </w:rPr>
        <w:t xml:space="preserve"> </w:t>
      </w:r>
    </w:p>
    <w:p>
      <w:pPr>
        <w:pStyle w:val="Normal"/>
        <w:rPr/>
      </w:pPr>
      <w:r>
        <w:rPr>
          <w:b/>
          <w:bCs/>
          <w:sz w:val="22"/>
          <w:szCs w:val="22"/>
        </w:rPr>
        <w:t>Sura ya 7</w:t>
      </w:r>
      <w:r>
        <w:rPr>
          <w:sz w:val="22"/>
          <w:szCs w:val="22"/>
        </w:rPr>
        <w:t xml:space="preserve"> inaanza 554 KK katika Mwaka wa Kwanza wa Belshaza mwana wa Nabonidasi alipokuwa makamu. Danieli aliota ndoto juu ya wale mnyama wanne, wa nne mwenye pembe kumi naye alifanya vita na watakatifu na kutaka kuwaangamiza; na mwana wa Adamu akawekwa mbele ya Mzee wa Siku. Huu ulikuwa mwisho wa Ufalme na unazungumza juu ya Ufalme wa Mungu wa Pekee wa Kweli chini ya Masihi na watakatifu ambao ni matokeo ya mwisho ya jambo hilo (Mst. 27-28) Andiko hili linaunganisha Sehemu ya Kwanza na sehemu ya Pili na sura ya 12 (cf. Sura ya 7 hapa chini).</w:t>
      </w:r>
    </w:p>
    <w:p>
      <w:pPr>
        <w:pStyle w:val="Normal"/>
        <w:rPr>
          <w:sz w:val="22"/>
          <w:szCs w:val="22"/>
        </w:rPr>
      </w:pPr>
      <w:r>
        <w:rPr>
          <w:rFonts w:eastAsia="Times New Roman"/>
          <w:sz w:val="22"/>
          <w:szCs w:val="22"/>
        </w:rPr>
        <w:t xml:space="preserve"> </w:t>
      </w:r>
    </w:p>
    <w:p>
      <w:pPr>
        <w:pStyle w:val="Normal"/>
        <w:rPr/>
      </w:pPr>
      <w:r>
        <w:rPr>
          <w:b/>
          <w:bCs/>
          <w:sz w:val="22"/>
          <w:szCs w:val="22"/>
        </w:rPr>
        <w:t>Sura ya 8</w:t>
      </w:r>
      <w:r>
        <w:rPr>
          <w:sz w:val="22"/>
          <w:szCs w:val="22"/>
        </w:rPr>
        <w:t xml:space="preserve"> inahusu maono yanayofuata ya Danieli yaliyotolewa mwaka wa 552 KK ambao ulikuwa mwaka wa 24 wa Kalenda ya Mungu </w:t>
      </w:r>
      <w:hyperlink r:id="rId10">
        <w:r>
          <w:rPr>
            <w:rStyle w:val="InternetLink"/>
            <w:sz w:val="22"/>
            <w:szCs w:val="22"/>
          </w:rPr>
          <w:t>(Na. 156)</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Imewekwa kwenye U’lai (mst. 2) ambao ni Mto Eulaeus (fn. hadi Oxford An. RSV).</w:t>
      </w:r>
    </w:p>
    <w:p>
      <w:pPr>
        <w:pStyle w:val="Normal"/>
        <w:rPr>
          <w:sz w:val="22"/>
          <w:szCs w:val="22"/>
        </w:rPr>
      </w:pPr>
      <w:r>
        <w:rPr>
          <w:rFonts w:eastAsia="Times New Roman"/>
          <w:sz w:val="22"/>
          <w:szCs w:val="22"/>
        </w:rPr>
        <w:t xml:space="preserve"> </w:t>
      </w:r>
    </w:p>
    <w:p>
      <w:pPr>
        <w:pStyle w:val="Normal"/>
        <w:rPr/>
      </w:pPr>
      <w:r>
        <w:rPr>
          <w:sz w:val="22"/>
          <w:szCs w:val="22"/>
        </w:rPr>
        <w:t>Huu ulikuwa unabii wa kupita kwa mamlaka kutoka kwa Umedi na Uajemi, Kondoo, hadi kwa beberu wa Ugiriki. Ulikuwa ni unabii huu ulioonyeshwa kwa Aleksanda Mkuu alipokwenda Yerusalemu na kisha akamtolea Mungu dhabihu huko kupitia Ukuhani wa Hekal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nabii unaonyesha kwamba alipaswa kuuawa na kisha zile pembe nne zilizotoka kwake zinarejelea majenerali wanne waliomfuata.</w:t>
      </w:r>
    </w:p>
    <w:p>
      <w:pPr>
        <w:pStyle w:val="Normal"/>
        <w:rPr>
          <w:sz w:val="22"/>
          <w:szCs w:val="22"/>
        </w:rPr>
      </w:pPr>
      <w:r>
        <w:rPr>
          <w:rFonts w:eastAsia="Times New Roman"/>
          <w:sz w:val="22"/>
          <w:szCs w:val="22"/>
        </w:rPr>
        <w:t xml:space="preserve"> </w:t>
      </w:r>
    </w:p>
    <w:p>
      <w:pPr>
        <w:pStyle w:val="Normal"/>
        <w:rPr/>
      </w:pPr>
      <w:r>
        <w:rPr>
          <w:sz w:val="22"/>
          <w:szCs w:val="22"/>
        </w:rPr>
        <w:t>Kisha unabii huo unahusu kunajisiwa kwa patakatifu palipopinduliwa kutoka kwa Antiochus Epiphanes, ambaye alijiinua mwenyewe dhidi ya Mungu (11:36) na kuvunjwa (2 Mak. 9:5) na kuendelea hadi kuharibiwa kwa Hekalu mwaka wa 70 BK. kama ilivyotabiriwa katika sura ya 9, na kukomesha dhabihu ya kila siku hadi kuja kwa Masihi. Hii inahusiana na 2300 jioni na asubuhi au miaka kama ilivyotabiriwa katika mstari wa 14 (ona sura ya 8 chini).</w:t>
      </w:r>
    </w:p>
    <w:p>
      <w:pPr>
        <w:pStyle w:val="Normal"/>
        <w:rPr>
          <w:sz w:val="22"/>
          <w:szCs w:val="22"/>
        </w:rPr>
      </w:pPr>
      <w:r>
        <w:rPr>
          <w:rFonts w:eastAsia="Times New Roman"/>
          <w:sz w:val="22"/>
          <w:szCs w:val="22"/>
        </w:rPr>
        <w:t xml:space="preserve"> </w:t>
      </w:r>
    </w:p>
    <w:p>
      <w:pPr>
        <w:pStyle w:val="Normal"/>
        <w:rPr/>
      </w:pPr>
      <w:r>
        <w:rPr>
          <w:sz w:val="22"/>
          <w:szCs w:val="22"/>
        </w:rPr>
        <w:t>Unabii unaishia kuonyesha kwamba mfalme wa mwisho atapewa mamlaka juu ya ulimwengu na watakatifu na atakuwa huko na kusonga mbele dhidi ya Masihi atakapokuja kusimamisha Ufalme wa milenia wa Mungu. Yeye na mifumo ya ulimwengu ya kiserikali na ya kidini basi hupinduliwa.</w:t>
      </w:r>
    </w:p>
    <w:p>
      <w:pPr>
        <w:pStyle w:val="Normal"/>
        <w:rPr>
          <w:rFonts w:eastAsia="Times New Roman"/>
          <w:sz w:val="22"/>
          <w:szCs w:val="22"/>
        </w:rPr>
      </w:pPr>
      <w:r>
        <w:rPr>
          <w:rFonts w:eastAsia="Times New Roman"/>
          <w:sz w:val="22"/>
          <w:szCs w:val="22"/>
        </w:rPr>
        <w:t xml:space="preserve"> </w:t>
      </w:r>
    </w:p>
    <w:p>
      <w:pPr>
        <w:pStyle w:val="Normal"/>
        <w:rPr/>
      </w:pPr>
      <w:r>
        <w:rPr>
          <w:b/>
          <w:bCs/>
          <w:sz w:val="22"/>
          <w:szCs w:val="22"/>
        </w:rPr>
        <w:t>Sura ya 9</w:t>
      </w:r>
      <w:r>
        <w:rPr>
          <w:sz w:val="22"/>
          <w:szCs w:val="22"/>
        </w:rPr>
        <w:t xml:space="preserve"> imeorodheshwa katika Mwaka wa Kwanza wa Dario Mmedi wana wa Ahasuero, ambayo ina maana ya Xerxes. Baadhi ya wasomi wanadhani huyu alikuwa mfalme wa kizushi badala ya kuangalia historia na kukubali tu ukweli kwamba muda umerudi hadi mwaka wa kwanza ambapo Wamedi chini ya Dario walitwaa Ukaldayo pamoja na Koreshi Mwajemi ambaye alikuwa mpwa wake. Kwa hiyo maono hayo yalipangwa kwa mpangilio huu ili kueleza mfuatano wa unabii huo badala ya utaratibu ambao ulitole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Sura hiyo inazungumzia sababu na kueleza kwa nini Yuda na Israeli walitawanywa pande zote. Ilikuwa ni kwa sababu hawangeshika Amri za Mungu na kuwasikiliza watumishi wa Mungu, manabii, na hiyo ilibaki hivyo wakati huo, na mpaka mlolongo wa mwisho wa vita vya mwisho vya mwisho (taz. mst 1-19). </w:t>
      </w:r>
    </w:p>
    <w:p>
      <w:pPr>
        <w:pStyle w:val="Normal"/>
        <w:rPr>
          <w:sz w:val="22"/>
          <w:szCs w:val="22"/>
        </w:rPr>
      </w:pPr>
      <w:r>
        <w:rPr>
          <w:sz w:val="22"/>
          <w:szCs w:val="22"/>
        </w:rPr>
      </w:r>
    </w:p>
    <w:p>
      <w:pPr>
        <w:pStyle w:val="Normal"/>
        <w:rPr/>
      </w:pPr>
      <w:r>
        <w:rPr>
          <w:sz w:val="22"/>
          <w:szCs w:val="22"/>
        </w:rPr>
        <w:t>Kisha Mungu anatoa ufahamu wa majuma Sabini ya miaka kwa ajili ya kujengwa upya kwa Hekalu na uharibifu wake katika mwaka wa 70 BK. Wasomi ambao hawaamini nguvu na unabii wa Mungu hawawezi kushughulikia nguvu na usahihi kabisa wa unabii huu uliotolewa mwishoni mwa Karne ya Saba na mwanzo wa Karne ya Sita KK inayohusu zaidi ya miaka 2500 kama tutakavyoona hapa chini. Sababu ni kwa sababu waalimu hawa wa uongo wanakataa tu kukubali kwamba wanaadhibiwa kwa kushindwa kuzishika Amri za Mungu kama zilivyotolewa kwa Musa na manabii kupitia kinywa cha yule aliyekuja kuwa Yesu Kristo (Matendo 7:30-44; Kor. 10:4).</w:t>
      </w:r>
    </w:p>
    <w:p>
      <w:pPr>
        <w:pStyle w:val="Normal"/>
        <w:rPr>
          <w:sz w:val="22"/>
          <w:szCs w:val="22"/>
        </w:rPr>
      </w:pPr>
      <w:r>
        <w:rPr>
          <w:sz w:val="22"/>
          <w:szCs w:val="22"/>
        </w:rPr>
      </w:r>
    </w:p>
    <w:p>
      <w:pPr>
        <w:pStyle w:val="Normal"/>
        <w:rPr/>
      </w:pPr>
      <w:r>
        <w:rPr>
          <w:b/>
          <w:bCs/>
          <w:sz w:val="22"/>
          <w:szCs w:val="22"/>
        </w:rPr>
        <w:t>Sura ya 10</w:t>
      </w:r>
      <w:r>
        <w:rPr>
          <w:sz w:val="22"/>
          <w:szCs w:val="22"/>
        </w:rPr>
        <w:t xml:space="preserve"> kisha inaruka hadi mwaka wa tatu wa Koreshi Mwajemi. Katika mwaka huu Danieli alipewa maono kamili ya Siku za Mwisho kutoka wakati huo hadi mwisho wa wakati na Kuja kwa Masihi kama tunavyoona katika sura ya 12:13. Sura hii ni utangulizi wa maono.</w:t>
      </w:r>
    </w:p>
    <w:p>
      <w:pPr>
        <w:pStyle w:val="Normal"/>
        <w:rPr>
          <w:sz w:val="22"/>
          <w:szCs w:val="22"/>
        </w:rPr>
      </w:pPr>
      <w:r>
        <w:rPr>
          <w:rFonts w:eastAsia="Times New Roman"/>
          <w:sz w:val="22"/>
          <w:szCs w:val="22"/>
        </w:rPr>
        <w:t xml:space="preserve"> </w:t>
      </w:r>
    </w:p>
    <w:p>
      <w:pPr>
        <w:pStyle w:val="Normal"/>
        <w:rPr/>
      </w:pPr>
      <w:r>
        <w:rPr>
          <w:sz w:val="22"/>
          <w:szCs w:val="22"/>
        </w:rPr>
        <w:t>Katika sura hii tunaona kwamba elohim ambaye alikuwa mkuu wa Uajemi alisimama dhidi ya kiumbe hiki na Mikaeli, ambaye aliachwa kushughulika naye. Hii inarejeshwa na yeye na Michael walishughulika naye zaidi.</w:t>
      </w:r>
    </w:p>
    <w:p>
      <w:pPr>
        <w:pStyle w:val="Normal"/>
        <w:rPr>
          <w:sz w:val="22"/>
          <w:szCs w:val="22"/>
        </w:rPr>
      </w:pPr>
      <w:r>
        <w:rPr>
          <w:rFonts w:eastAsia="Times New Roman"/>
          <w:sz w:val="22"/>
          <w:szCs w:val="22"/>
        </w:rPr>
        <w:t xml:space="preserve"> </w:t>
      </w:r>
    </w:p>
    <w:p>
      <w:pPr>
        <w:pStyle w:val="Normal"/>
        <w:rPr/>
      </w:pPr>
      <w:r>
        <w:rPr>
          <w:b/>
          <w:bCs/>
          <w:sz w:val="22"/>
          <w:szCs w:val="22"/>
        </w:rPr>
        <w:t>Sura ya 11</w:t>
      </w:r>
      <w:r>
        <w:rPr>
          <w:sz w:val="22"/>
          <w:szCs w:val="22"/>
        </w:rPr>
        <w:t xml:space="preserve"> kisha inaendelea kushughulika na mfuatano wa unabii hadi siku za mwisho ambao umefunikwa katika 11:40-45. Mfuatano katika sura ya 10 na 11 unarejelea wafalme wa Kaskazini na Kusini ambao ni migogoro inayofuatia kipindi cha Kuanguka kwa Hekalu iliyoshughulikiwa katika sura ya 9.</w:t>
      </w:r>
    </w:p>
    <w:p>
      <w:pPr>
        <w:pStyle w:val="Normal"/>
        <w:rPr>
          <w:sz w:val="22"/>
          <w:szCs w:val="22"/>
        </w:rPr>
      </w:pPr>
      <w:r>
        <w:rPr>
          <w:rFonts w:eastAsia="Times New Roman"/>
          <w:sz w:val="22"/>
          <w:szCs w:val="22"/>
        </w:rPr>
        <w:t xml:space="preserve"> </w:t>
      </w:r>
    </w:p>
    <w:p>
      <w:pPr>
        <w:pStyle w:val="Normal"/>
        <w:rPr/>
      </w:pPr>
      <w:r>
        <w:rPr>
          <w:b/>
          <w:bCs/>
          <w:sz w:val="22"/>
          <w:szCs w:val="22"/>
        </w:rPr>
        <w:t>Sura ya 12</w:t>
      </w:r>
      <w:r>
        <w:rPr>
          <w:sz w:val="22"/>
          <w:szCs w:val="22"/>
        </w:rPr>
        <w:t xml:space="preserve"> kisha inaendelea kushughulika na Mikaeli ambaye ana mamlaka juu ya Watu Waliochaguliwa. Kipengele hiki cha unabii kinahusika na mzozo wa mwisho na mfumo wa Mpinga Kristo na uharibifu halisi wa mataifa. Andiko linahusu ukombozi wa Watakatifu chini ya Masihi na ufufuo. Ufunuo sura ya 20 inaeleza andiko hili katika migawanyo yake (ona Sura ya 12 hapa chini). Andiko hili lilipaswa kufungwa hadi siku za mwisho na kufafanuliwa chini ya Yeremia 4:15-27.</w:t>
      </w:r>
    </w:p>
    <w:p>
      <w:pPr>
        <w:pStyle w:val="Normal"/>
        <w:rPr>
          <w:sz w:val="22"/>
          <w:szCs w:val="22"/>
        </w:rPr>
      </w:pPr>
      <w:r>
        <w:rPr>
          <w:rFonts w:eastAsia="Times New Roman"/>
          <w:sz w:val="22"/>
          <w:szCs w:val="22"/>
        </w:rPr>
        <w:t xml:space="preserve"> </w:t>
      </w:r>
    </w:p>
    <w:p>
      <w:pPr>
        <w:pStyle w:val="Normal"/>
        <w:rPr>
          <w:sz w:val="22"/>
          <w:szCs w:val="22"/>
        </w:rPr>
      </w:pPr>
      <w:r>
        <w:rPr>
          <w:sz w:val="22"/>
          <w:szCs w:val="22"/>
        </w:rPr>
        <w:t>Bibliograf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ew Oxford Annotated Bible RSV (Oxford na New York).</w:t>
      </w:r>
    </w:p>
    <w:p>
      <w:pPr>
        <w:pStyle w:val="Normal"/>
        <w:rPr>
          <w:sz w:val="22"/>
          <w:szCs w:val="22"/>
        </w:rPr>
      </w:pPr>
      <w:r>
        <w:rPr>
          <w:sz w:val="22"/>
          <w:szCs w:val="22"/>
        </w:rPr>
        <w:t>Ethelbert W Bullinger; Maoni juu ya Daniel.</w:t>
      </w:r>
    </w:p>
    <w:p>
      <w:pPr>
        <w:pStyle w:val="Normal"/>
        <w:rPr>
          <w:sz w:val="22"/>
          <w:szCs w:val="22"/>
        </w:rPr>
      </w:pPr>
      <w:r>
        <w:rPr>
          <w:sz w:val="22"/>
          <w:szCs w:val="22"/>
        </w:rPr>
        <w:t>Ford, Desmond. Mpaka lini, Ee Bwana?: Utangulizi wa Kitabu cha Danieli. Ulimwengu. Toleo la Washa.</w:t>
      </w:r>
    </w:p>
    <w:p>
      <w:pPr>
        <w:pStyle w:val="Normal"/>
        <w:rPr>
          <w:sz w:val="22"/>
          <w:szCs w:val="22"/>
          <w:lang w:eastAsia="zh-CN"/>
        </w:rPr>
      </w:pPr>
      <w:r>
        <w:rPr>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Utanguli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szCs w:val="24"/>
        <w:lang w:val="en-AU"/>
      </w:rPr>
      <w:t>Maoni juu ya Danieli-Utanguliz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rFonts w:eastAsia="Times New Roman"/>
        <w:bCs/>
        <w:i/>
        <w:iCs/>
        <w:szCs w:val="24"/>
        <w:lang w:val="en-AU"/>
      </w:rPr>
      <w:t>Maoni juu ya Danieli-Utanguli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szCs w:val="24"/>
        <w:lang w:val="en-AU"/>
      </w:rPr>
      <w:t>Maoni juu ya Danieli-Utangulizi</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36.html" TargetMode="External"/><Relationship Id="rId6" Type="http://schemas.openxmlformats.org/officeDocument/2006/relationships/hyperlink" Target="http://kiswahili.ccg.org/weblibs/study_papers/P219.html" TargetMode="External"/><Relationship Id="rId7" Type="http://schemas.openxmlformats.org/officeDocument/2006/relationships/hyperlink" Target="http://kiswahili.ccg.org/weblibs/study_papers/P013.html" TargetMode="External"/><Relationship Id="rId8" Type="http://schemas.openxmlformats.org/officeDocument/2006/relationships/hyperlink" Target="http://kiswahili.ccg.org/weblibs/study_papers/P300.html" TargetMode="External"/><Relationship Id="rId9" Type="http://schemas.openxmlformats.org/officeDocument/2006/relationships/hyperlink" Target="http://kiswahili.ccg.org/weblibs/study_papers/P180.html" TargetMode="External"/><Relationship Id="rId10" Type="http://schemas.openxmlformats.org/officeDocument/2006/relationships/hyperlink" Target="http://kiswahili.ccg.org/weblibs/study_papers/P156.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3:41:00Z</dcterms:created>
  <dc:creator>Wade Cox</dc:creator>
  <dc:description/>
  <cp:keywords/>
  <dc:language>en-US</dc:language>
  <cp:lastModifiedBy>Denise Sostaric</cp:lastModifiedBy>
  <cp:lastPrinted>2003-03-01T10:05:00Z</cp:lastPrinted>
  <dcterms:modified xsi:type="dcterms:W3CDTF">2023-10-05T03:24:00Z</dcterms:modified>
  <cp:revision>3</cp:revision>
  <dc:subject/>
  <dc:title>Ufafanuzi juu ya Danieli: Utangulizi [F027]</dc:title>
</cp:coreProperties>
</file>