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mbria Math" w:hAnsi="Carleton;Cambria Math" w:cs="Carleton;Cambria Math"/>
          <w:b/>
          <w:b/>
          <w:sz w:val="32"/>
        </w:rPr>
      </w:pPr>
      <w:r>
        <w:rPr>
          <w:rFonts w:cs="Carleton;Cambria Math" w:ascii="Carleton;Cambria Math" w:hAnsi="Carleton;Cambria Math"/>
          <w:b/>
          <w:sz w:val="32"/>
        </w:rPr>
        <w:t>Makanisa ya Kikristo ya Mungu</w:t>
      </w:r>
    </w:p>
    <w:p>
      <w:pPr>
        <w:pStyle w:val="Normal"/>
        <w:jc w:val="center"/>
        <w:rPr>
          <w:rFonts w:ascii="Carleton;Cambria Math" w:hAnsi="Carleton;Cambria Math" w:cs="Carleton;Cambria Math"/>
          <w:b/>
          <w:b/>
          <w:sz w:val="32"/>
        </w:rPr>
      </w:pPr>
      <w:r>
        <w:rPr>
          <w:rFonts w:cs="Carleton;Cambria Math" w:ascii="Carleton;Cambria Math" w:hAnsi="Carleton;Cambria Math"/>
          <w:b/>
          <w:sz w:val="32"/>
        </w:rPr>
      </w:r>
    </w:p>
    <w:p>
      <w:pPr>
        <w:pStyle w:val="Normal"/>
        <w:jc w:val="right"/>
        <w:rPr>
          <w:rFonts w:ascii="Arial" w:hAnsi="Arial" w:cs="Arial"/>
          <w:b/>
          <w:b/>
        </w:rPr>
      </w:pPr>
      <w:r>
        <w:rPr>
          <w:rFonts w:cs="Arial" w:ascii="Arial" w:hAnsi="Arial"/>
          <w:b/>
        </w:rPr>
        <w:t>Na. QSB</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jc w:val="center"/>
        <w:rPr>
          <w:b/>
          <w:b/>
          <w:sz w:val="72"/>
          <w:szCs w:val="72"/>
          <w:shd w:fill="FFFFFF" w:val="clear"/>
        </w:rPr>
      </w:pPr>
      <w:r>
        <w:rPr>
          <w:b/>
          <w:sz w:val="72"/>
          <w:szCs w:val="72"/>
          <w:shd w:fill="FFFFFF" w:val="clear"/>
        </w:rPr>
      </w:r>
    </w:p>
    <w:p>
      <w:pPr>
        <w:pStyle w:val="Normal"/>
        <w:ind w:left="360" w:right="317" w:hanging="0"/>
        <w:jc w:val="center"/>
        <w:rPr>
          <w:rFonts w:eastAsia="Times New Roman"/>
          <w:b/>
          <w:b/>
          <w:bCs/>
          <w:sz w:val="72"/>
          <w:szCs w:val="72"/>
          <w:lang w:val="en-AU" w:eastAsia="en-US"/>
        </w:rPr>
      </w:pPr>
      <w:r>
        <w:rPr>
          <w:rFonts w:eastAsia="Times New Roman"/>
          <w:b/>
          <w:bCs/>
          <w:sz w:val="72"/>
          <w:szCs w:val="72"/>
          <w:lang w:val="en-AU" w:eastAsia="en-US"/>
        </w:rPr>
        <w:t>Mukhtasari wa Ufafanuzi wa Kurani au Korani</w:t>
      </w:r>
    </w:p>
    <w:p>
      <w:pPr>
        <w:pStyle w:val="Normal"/>
        <w:ind w:left="360" w:right="317" w:hanging="0"/>
        <w:jc w:val="center"/>
        <w:rPr>
          <w:rFonts w:eastAsia="Times New Roman"/>
          <w:bCs/>
          <w:sz w:val="18"/>
          <w:szCs w:val="18"/>
          <w:lang w:val="en-AU" w:eastAsia="en-US"/>
        </w:rPr>
      </w:pPr>
      <w:r>
        <w:rPr>
          <w:rFonts w:eastAsia="Times New Roman"/>
          <w:bCs/>
          <w:sz w:val="18"/>
          <w:szCs w:val="18"/>
          <w:lang w:val="en-AU" w:eastAsia="en-US"/>
        </w:rPr>
        <w:t>(Toleo la 1.0 20180611-20180611)</w:t>
      </w:r>
    </w:p>
    <w:p>
      <w:pPr>
        <w:pStyle w:val="Normal"/>
        <w:ind w:left="360" w:right="317" w:hanging="0"/>
        <w:rPr>
          <w:rFonts w:eastAsia="Times New Roman"/>
          <w:b/>
          <w:b/>
          <w:bCs/>
          <w:sz w:val="72"/>
          <w:szCs w:val="72"/>
          <w:lang w:val="en-AU" w:eastAsia="en-US"/>
        </w:rPr>
      </w:pPr>
      <w:r>
        <w:rPr>
          <w:rFonts w:eastAsia="Times New Roman"/>
          <w:b/>
          <w:bCs/>
          <w:sz w:val="72"/>
          <w:szCs w:val="72"/>
          <w:lang w:val="en-AU" w:eastAsia="en-US"/>
        </w:rPr>
      </w:r>
    </w:p>
    <w:p>
      <w:pPr>
        <w:pStyle w:val="Normal"/>
        <w:ind w:left="360" w:right="317" w:hanging="0"/>
        <w:rPr>
          <w:rFonts w:eastAsia="Times New Roman"/>
          <w:szCs w:val="24"/>
          <w:lang w:val="en-US" w:eastAsia="en-US"/>
        </w:rPr>
      </w:pPr>
      <w:r>
        <w:rPr>
          <w:rFonts w:eastAsia="Times New Roman"/>
          <w:bCs/>
          <w:szCs w:val="24"/>
          <w:lang w:val="en-AU" w:eastAsia="en-US"/>
        </w:rPr>
        <w:t>Muhtasari huu umejitolea kuendeleza Agizo la Kronolojia la Kurani na maendeleo yake ya kitheolojia katika misheni kwa waabudu wapagani wa mungu Baali au Hubal na mungu wa kike aliyejikita kwenye Kaaba.</w:t>
      </w:r>
      <w:r>
        <w:rPr>
          <w:rFonts w:eastAsia="Times New Roman"/>
          <w:szCs w:val="24"/>
          <w:lang w:val="en-AU" w:eastAsia="en-US"/>
        </w:rPr>
        <w:t>.</w:t>
      </w:r>
    </w:p>
    <w:p>
      <w:pPr>
        <w:pStyle w:val="Normal"/>
        <w:ind w:left="360" w:right="317" w:hanging="0"/>
        <w:jc w:val="center"/>
        <w:rPr>
          <w:rFonts w:eastAsia="Times New Roman"/>
          <w:szCs w:val="24"/>
          <w:lang w:val="en-US" w:eastAsia="en-US"/>
        </w:rPr>
      </w:pPr>
      <w:r>
        <w:rPr>
          <w:rFonts w:eastAsia="Times New Roman"/>
          <w:sz w:val="70"/>
          <w:szCs w:val="70"/>
          <w:lang w:val="en-GB" w:eastAsia="en-US"/>
        </w:rPr>
        <w:t> </w:t>
      </w:r>
    </w:p>
    <w:p>
      <w:pPr>
        <w:pStyle w:val="Normal"/>
        <w:ind w:right="317" w:hanging="0"/>
        <w:rPr>
          <w:rFonts w:eastAsia="Times New Roman"/>
          <w:szCs w:val="24"/>
          <w:lang w:val="en-US" w:eastAsia="en-US"/>
        </w:rPr>
      </w:pPr>
      <w:r>
        <w:rPr>
          <w:rFonts w:eastAsia="Times New Roman"/>
          <w:szCs w:val="24"/>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Hakimiliki © 2018 Wade Cox)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eastAsia="Times New Roman" w:cs="Monotype Corsiva" w:ascii="Monotype Corsiva" w:hAnsi="Monotype Corsiva"/>
          <w:sz w:val="20"/>
        </w:rPr>
        <w:t>Karatasi hii inapatikana kutoka ukurasa wa mtandao wa dunia nzima:</w:t>
      </w:r>
      <w:r>
        <w:rPr>
          <w:rFonts w:cs="Monotype Corsiva" w:ascii="Monotype Corsiva" w:hAnsi="Monotype Corsiva"/>
          <w:sz w:val="20"/>
        </w:rPr>
        <w:br/>
      </w:r>
      <w:hyperlink r:id="rId2">
        <w:r>
          <w:rPr>
            <w:rStyle w:val="InternetLink"/>
          </w:rPr>
          <w:t>http://www.logon.org</w:t>
        </w:r>
      </w:hyperlink>
      <w:r>
        <w:rPr>
          <w:rStyle w:val="InternetLink"/>
        </w:rPr>
        <w:t xml:space="preserve"> </w:t>
      </w:r>
      <w:r>
        <w:rPr>
          <w:rFonts w:cs="Arial" w:ascii="Arial" w:hAnsi="Arial"/>
          <w:sz w:val="20"/>
        </w:rPr>
        <w:t xml:space="preserve">na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
      <w:r>
        <w:br w:type="page"/>
      </w:r>
    </w:p>
    <w:p>
      <w:pPr>
        <w:pStyle w:val="Normal"/>
        <w:jc w:val="center"/>
        <w:rPr>
          <w:b/>
          <w:b/>
          <w:bCs/>
          <w:sz w:val="32"/>
          <w:szCs w:val="32"/>
        </w:rPr>
      </w:pPr>
      <w:r>
        <w:rPr>
          <w:b/>
          <w:bCs/>
          <w:sz w:val="32"/>
          <w:szCs w:val="32"/>
        </w:rPr>
        <w:t xml:space="preserve">Mukhtasari wa Ufafanuzi wa Kurani au Korani  </w:t>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numPr>
          <w:ilvl w:val="0"/>
          <w:numId w:val="0"/>
        </w:numPr>
        <w:rPr>
          <w:b/>
          <w:b/>
          <w:bCs/>
          <w:sz w:val="32"/>
          <w:szCs w:val="32"/>
        </w:rPr>
      </w:pPr>
      <w:r>
        <w:rPr>
          <w:b/>
          <w:bCs/>
          <w:sz w:val="32"/>
          <w:szCs w:val="32"/>
        </w:rPr>
      </w:r>
    </w:p>
    <w:p>
      <w:pPr>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pPr>
    </w:p>
    <w:p>
      <w:pPr>
        <w:pStyle w:val="Normal"/>
        <w:rPr>
          <w:b/>
          <w:b/>
        </w:rPr>
      </w:pPr>
      <w:r>
        <w:rPr>
          <w:b/>
        </w:rPr>
        <w:t>Sehemu ya 3</w:t>
      </w:r>
    </w:p>
    <w:p>
      <w:pPr>
        <w:pStyle w:val="Normal"/>
        <w:rPr/>
      </w:pPr>
      <w:r>
        <w:rPr/>
        <w:t>Sehemu hii inahusu Sura za Makka ya Kati na ongezeko lao la matamko ya imani kwa waabudu masanamu wapagani huko Makka.</w:t>
      </w:r>
    </w:p>
    <w:p>
      <w:pPr>
        <w:pStyle w:val="Normal"/>
        <w:rPr/>
      </w:pPr>
      <w:r>
        <w:rPr/>
      </w:r>
    </w:p>
    <w:p>
      <w:pPr>
        <w:pStyle w:val="Normal"/>
        <w:rPr>
          <w:b/>
          <w:b/>
        </w:rPr>
      </w:pPr>
      <w:r>
        <w:rPr>
          <w:b/>
        </w:rPr>
        <w:t>Sura za Meccan ya Kati</w:t>
      </w:r>
    </w:p>
    <w:p>
      <w:pPr>
        <w:pStyle w:val="Normal"/>
        <w:rPr/>
      </w:pPr>
      <w:r>
        <w:rPr/>
        <w:t>SS 30, 36, 37, 38, 39, 40, 41, 42, 43, 44, 45, 46, 50, 67, 69,</w:t>
      </w:r>
    </w:p>
    <w:p>
      <w:pPr>
        <w:pStyle w:val="Normal"/>
        <w:rPr/>
      </w:pPr>
      <w:r>
        <w:rPr/>
        <w:t>015, 017 (- vv 81 na 76-82), 018, 021, 025 (-v 68-70 (AH)), 026 (-224-227 (AH)), 027, 031 (kipindi cha katikati au cha mwisho cha Makka - Mst 27-28 (AH)), 032.</w:t>
      </w:r>
    </w:p>
    <w:p>
      <w:pPr>
        <w:pStyle w:val="Normal"/>
        <w:rPr/>
      </w:pPr>
      <w:r>
        <w:rPr/>
      </w:r>
    </w:p>
    <w:p>
      <w:pPr>
        <w:pStyle w:val="Normal"/>
        <w:rPr>
          <w:u w:val="single"/>
        </w:rPr>
      </w:pPr>
      <w:r>
        <w:rPr/>
        <w:t xml:space="preserve">30 Warumi </w:t>
      </w:r>
      <w:hyperlink r:id="rId7">
        <w:r>
          <w:rPr>
            <w:rStyle w:val="InternetLink"/>
          </w:rPr>
          <w:t>Ufafanuzi kuhusu Koran: Surah 30 (Na. Q030)</w:t>
        </w:r>
      </w:hyperlink>
    </w:p>
    <w:p>
      <w:pPr>
        <w:pStyle w:val="Normal"/>
        <w:rPr/>
      </w:pPr>
      <w:r>
        <w:rPr/>
        <w:t>Surah 30 Ar-Rum "Warumi" inachukua jina lake kutoka kwa neno katika mstari wa kwanza. Historia inarudiwa kutoka kwa Utangulizi wa Sura kwani ni muhimu kwa mfuatano wa kihistoria na ufahamu.</w:t>
      </w:r>
    </w:p>
    <w:p>
      <w:pPr>
        <w:pStyle w:val="Normal"/>
        <w:rPr/>
      </w:pPr>
      <w:r>
        <w:rPr/>
      </w:r>
    </w:p>
    <w:p>
      <w:pPr>
        <w:pStyle w:val="Normal"/>
        <w:rPr/>
      </w:pPr>
      <w:r>
        <w:rPr/>
        <w:t>Vita vya Waroma na Waajemi vilikuwa, kwa hakika, mfululizo mrefu zaidi wa vita katika historia ya wanadamu. Migogoro ilianza hasa baada ya kuanguka kwa Babeli kwa Wamedi na Waajemi na uvamizi wa Waajemi kwa Ugiriki kama Torso ya Fedha ya Danieli Sura ya 2. Wagiriki chini ya Alexander waliofananishwa na "mbuzi-mbuzi" walikimbia kwenye "Kondoo wa kondoo" wa Uajemi. na kuchukua kutoka Uajemi kama wafalme wa Babeli wa Kaskazini. Ufalme wa Seleucid ulikuwa mrithi wa mfumo wa Kigiriki na baada ya kuanguka kwake mfumo wa Seleucid ulitawala mashariki. Warumi walitawala magharibi kutoka Rumi wakifuata Wagiriki kama miguu ya Chuma katika Danieli Sura ya 2 na kisha kuendeleza ufalme wa mashariki kutoka kwa Byzantium iliyotawala kutoka Constantinople kutoka kwa utawala wa Constantine.</w:t>
      </w:r>
    </w:p>
    <w:p>
      <w:pPr>
        <w:pStyle w:val="Normal"/>
        <w:rPr/>
      </w:pPr>
      <w:r>
        <w:rPr/>
      </w:r>
    </w:p>
    <w:p>
      <w:pPr>
        <w:pStyle w:val="Normal"/>
        <w:rPr/>
      </w:pPr>
      <w:r>
        <w:rPr/>
        <w:t>Waparthi walitawala kutoka Uajemi na Uarabuni na waliingia katika mzozo na Roma kutoka 54 KK na sehemu hii ya mzozo ilidumu hadi mwisho wa Jamhuri na hadi kuanguka kwa Milki ya Waparthi (na kuhamia kwa idadi ya makabila yao kwenda Kaskazini mwa Uropa. katika karne ya Pili); na kupitia utawala wa Ufalme wa Uajemi wa Sasania.</w:t>
      </w:r>
    </w:p>
    <w:p>
      <w:pPr>
        <w:pStyle w:val="Normal"/>
        <w:rPr/>
      </w:pPr>
      <w:r>
        <w:rPr/>
      </w:r>
    </w:p>
    <w:p>
      <w:pPr>
        <w:pStyle w:val="Normal"/>
        <w:rPr/>
      </w:pPr>
      <w:r>
        <w:rPr/>
        <w:t>Kulikuwa na falme kadhaa za kibaraka katika mfumo wa majimbo ya buffer na vile vile mataifa kadhaa washirika ya wahamaji ambao pia walihusika.</w:t>
      </w:r>
    </w:p>
    <w:p>
      <w:pPr>
        <w:pStyle w:val="Normal"/>
        <w:rPr/>
      </w:pPr>
      <w:r>
        <w:rPr/>
        <w:t>Baada ya kuanguka kwa Waparthi, mpaka kati ya milki hizo ulihama kutoka kaskazini mwa Euphrates hadi mashariki hadi Mto Tigri na kaskazini hadi Armenia na Caucus.</w:t>
      </w:r>
    </w:p>
    <w:p>
      <w:pPr>
        <w:pStyle w:val="Normal"/>
        <w:rPr/>
      </w:pPr>
      <w:r>
        <w:rPr/>
      </w:r>
    </w:p>
    <w:p>
      <w:pPr>
        <w:pStyle w:val="Normal"/>
        <w:rPr/>
      </w:pPr>
      <w:r>
        <w:rPr/>
        <w:t xml:space="preserve">Vita hivyo vilimalizwa na uvamizi wa </w:t>
      </w:r>
      <w:r>
        <w:rPr>
          <w:u w:val="single"/>
        </w:rPr>
        <w:t>Waislamu Waarabu</w:t>
      </w:r>
      <w:r>
        <w:rPr/>
        <w:t xml:space="preserve">, ambao ulipelekea </w:t>
      </w:r>
      <w:r>
        <w:rPr>
          <w:u w:val="single"/>
        </w:rPr>
        <w:t>Kuanguka kwa Milki ya Sasania</w:t>
      </w:r>
      <w:r>
        <w:rPr/>
        <w:t xml:space="preserve"> na hasara kubwa ya eneo kwa Milki ya Kirumi ya </w:t>
      </w:r>
      <w:r>
        <w:rPr>
          <w:u w:val="single"/>
        </w:rPr>
        <w:t>Mashariki ya Byzantine</w:t>
      </w:r>
      <w:r>
        <w:rPr/>
        <w:t>, muda mfupi baada ya kumalizika kwa vita vya mwisho kati yao.</w:t>
      </w:r>
    </w:p>
    <w:p>
      <w:pPr>
        <w:pStyle w:val="Normal"/>
        <w:rPr/>
      </w:pPr>
      <w:r>
        <w:rPr/>
      </w:r>
    </w:p>
    <w:p>
      <w:pPr>
        <w:pStyle w:val="Normal"/>
        <w:rPr/>
      </w:pPr>
      <w:r>
        <w:rPr/>
        <w:t>Vita vilidumu kwa karne saba hadi kuibuka kwa Uislamu na mpaka ukabakia kuwa tulivu kati yao lakini miji iliyo karibu na mpaka na mara nyingi majimbo yalitimuliwa. Wapaulicia katika eneo hilo waliteswa. Wakati makanisa ya Waunitariani huko na huko Uarabuni yaliteswa, hayakuweza kutiishwa. Kwa kuinuka kwa Uislamu uso wa Mashariki ya Kati ulibadilika.</w:t>
      </w:r>
    </w:p>
    <w:p>
      <w:pPr>
        <w:pStyle w:val="Normal"/>
        <w:rPr/>
      </w:pPr>
      <w:r>
        <w:rPr/>
      </w:r>
    </w:p>
    <w:p>
      <w:pPr>
        <w:pStyle w:val="Normal"/>
        <w:rPr/>
      </w:pPr>
      <w:r>
        <w:rPr/>
        <w:t>Kufikia karne ya Sita majeshi ya huko yalikuwa yamepitisha mbinu za kila mmoja na yalikuwa yanalingana zaidi au kidogo. Hili lilikuwa tukio la Surah 30. Ilitolewa katika kipindi cha Makka ya Kati ca. 615-616 kama miaka saba kabla ya Hijrah mnamo 622. Mnamo 613 mateso yaliona maskini wa kanisa wakikimbia kutoka Makka hadi Abyssinia na kutafuta kimbilio chini ya Negus na kanisa la Wasabato huko Abyssinia. Tunaona maelezo kutoka katika Utangulizi wa Sura ya 19 “Maryam”.</w:t>
      </w:r>
    </w:p>
    <w:p>
      <w:pPr>
        <w:pStyle w:val="Normal"/>
        <w:rPr/>
      </w:pPr>
      <w:r>
        <w:rPr/>
      </w:r>
    </w:p>
    <w:p>
      <w:pPr>
        <w:pStyle w:val="Normal"/>
        <w:rPr/>
      </w:pPr>
      <w:r>
        <w:rPr/>
        <w:t>Waajemi walikuwa wameyashinda majeshi ya Milki ya Kirumi ya Mashariki katika maeneo yote karibu na Arabia. Mnamo 613 BK, wakati wa Hijra ya kwanza, Yerusalemu na Damasko zilianguka na mnamo 614 Misri ikaanguka. Wakati wa Sura hii Jeshi la Kiajemi lilikuwa limevamia Anatolia na lilikuwa likitishia Constantinople yenyewe.</w:t>
      </w:r>
    </w:p>
    <w:p>
      <w:pPr>
        <w:pStyle w:val="Normal"/>
        <w:rPr/>
      </w:pPr>
      <w:r>
        <w:rPr/>
      </w:r>
    </w:p>
    <w:p>
      <w:pPr>
        <w:pStyle w:val="Normal"/>
        <w:rPr/>
      </w:pPr>
      <w:r>
        <w:rPr/>
        <w:t>Waarabu wapagani walifurahia ushindi wa Waajemi dhidi ya Waislamu kwani wao, kama Warumi, walikuwa waumini wa Mungu mmoja, hata kama mfumo wa utatu, ambapo Waajemi hawakuwa. Hivyo madai ya Ukuu wa Mwenyezi Mungu yalikuwa yakikanushwa na ushindi wa Waajemi. Mtazamo huo hata hivyo uliharibiwa baada ya vita vilivyofuata, kuanzia Badr na kuendelea, na kuanguka kwa Makka kama tulivyoona katika Sura za 8 na 9 zifuatazo.</w:t>
      </w:r>
    </w:p>
    <w:p>
      <w:pPr>
        <w:pStyle w:val="Normal"/>
        <w:rPr/>
      </w:pPr>
      <w:r>
        <w:rPr/>
      </w:r>
    </w:p>
    <w:p>
      <w:pPr>
        <w:pStyle w:val="Normal"/>
        <w:rPr/>
      </w:pPr>
      <w:r>
        <w:rPr/>
        <w:t>Vita vya Waroma na Waajemi vilikuwa janga kwa milki zote mbili. Wakiwa wamechoka na kudhoofika walikabiliwa na Ukhalifa ambao ulivamia himaya zote mbili miaka michache baada ya vita vya mwisho vya Rumi na Uajemi.</w:t>
      </w:r>
    </w:p>
    <w:p>
      <w:pPr>
        <w:pStyle w:val="Normal"/>
        <w:rPr/>
      </w:pPr>
      <w:r>
        <w:rPr/>
        <w:t>Kwa kuinuka kwa Uislamu, Ukhalifa ndipo ulichukua ushindi wa Waajemi na milki ya zamani ya Warumi ya Levant na Caucasus, Misri na Afrika Kaskazini.</w:t>
      </w:r>
    </w:p>
    <w:p>
      <w:pPr>
        <w:pStyle w:val="Normal"/>
        <w:rPr/>
      </w:pPr>
      <w:r>
        <w:rPr/>
      </w:r>
    </w:p>
    <w:p>
      <w:pPr>
        <w:pStyle w:val="Normal"/>
        <w:rPr/>
      </w:pPr>
      <w:r>
        <w:rPr/>
        <w:t>Sura ya 30 inafungua kwa bishara mbili. Jambo la kwanza ni kwamba Warumi wangeshinda na kuwa na ushindi juu ya Waajemi. La pili lilikuwa kwamba ndani ya miaka kumi Waislamu wangekuwa na sababu ya kufurahi pia. Mnamo mwaka 624 Waislamu walipata ushindi wao wa kwanza kwenye Vita vya Badr na kisha baadaye walipaswa kuwashinda watu wa Makkah, kisha kujenga Majeshi ya Uislamu.</w:t>
      </w:r>
    </w:p>
    <w:p>
      <w:pPr>
        <w:pStyle w:val="Normal"/>
        <w:rPr/>
      </w:pPr>
      <w:r>
        <w:rPr/>
      </w:r>
    </w:p>
    <w:p>
      <w:pPr>
        <w:pStyle w:val="Normal"/>
        <w:rPr/>
      </w:pPr>
      <w:r>
        <w:rPr/>
        <w:t>Kufikia 624 Warumi walikuwa wamewashinda Waajemi na kuingia katika eneo la Uajemi. Mgogoro huu kwa hakika ulienea hadi Siku za Mwisho chini ya unabii wa Danieli ambao Nabii aliutaja; ingawa Uislamu hauelewi bishara hizi kwa sababu hazisomi, na sio kubatizwa na Roho Mtakatifu.</w:t>
      </w:r>
    </w:p>
    <w:p>
      <w:pPr>
        <w:pStyle w:val="Normal"/>
        <w:rPr/>
      </w:pPr>
      <w:r>
        <w:rPr/>
      </w:r>
    </w:p>
    <w:p>
      <w:pPr>
        <w:pStyle w:val="Normal"/>
        <w:rPr/>
      </w:pPr>
      <w:r>
        <w:rPr/>
        <w:t>Uhusiano na Kitabu cha Danieli uko wazi. Hata Pickthall anaelewa kwamba unabii huo ulikuwa tu utangulizi wa Ufalme wa Mungu wa ulimwengu wote mzima ambao ungesimamishwa na Masihi kama tunavyoona kutoka kwa “Jiwe lisilokatwa kwa mikono ya binadamu” ambalo linapiga milki ya siku za mwisho kwenye miguu ya vidole Kumi vya miguu. ya “chuma na udongo wa matope” (rej. Danieli sura ya 2:41-45). Andiko pia linaonyesha ujuzi wa mambo ya Kirumi ya Miguu ya Chuma na Udongo wa Miry ya Dola Takatifu ya Kirumi (590-1850 BK) na athari ya dola ya mwisho ya Vidole Kumi vya Miguu ya Danieli sura ya 11 pia.</w:t>
      </w:r>
    </w:p>
    <w:p>
      <w:pPr>
        <w:pStyle w:val="Normal"/>
        <w:rPr/>
      </w:pPr>
      <w:r>
        <w:rPr/>
      </w:r>
    </w:p>
    <w:p>
      <w:pPr>
        <w:pStyle w:val="Normal"/>
        <w:rPr/>
      </w:pPr>
      <w:r>
        <w:rPr/>
        <w:t>Andiko basi linashughulikia Sheria za Mungu kama sheria za asili katika nyanja ya Kimwili na chini ya Sheria zinazotoka kwenye Asili yake. Wako chini ya Rehema Yake lakini wako sawa na waadilifu na hawako chini ya heshima ya watu. Hakuna awezaye kuziepuka kwa hekima au hila. Sheria yake inazunguka yote, na kiwango sawa cha hukumu kinatumika kwa wote. Wale wafanyao wema wanapata radhi zake, na wafanyao maovu wanamghadhibikia bila ya kujali itikadi zao au kabila gani. Hukumu zote ni kwa mujibu wa Sheria za Mungu ambazo ndani yake hakuna upendeleo.</w:t>
      </w:r>
    </w:p>
    <w:p>
      <w:pPr>
        <w:pStyle w:val="Normal"/>
        <w:rPr/>
      </w:pPr>
      <w:r>
        <w:rPr/>
      </w:r>
    </w:p>
    <w:p>
      <w:pPr>
        <w:pStyle w:val="Normal"/>
        <w:rPr>
          <w:u w:val="single"/>
        </w:rPr>
      </w:pPr>
      <w:r>
        <w:rPr/>
        <w:t xml:space="preserve">36 Ya Sin </w:t>
      </w:r>
      <w:hyperlink r:id="rId8">
        <w:r>
          <w:rPr>
            <w:rStyle w:val="InternetLink"/>
          </w:rPr>
          <w:t>Ufafanuzi juu ya Koran: Surah 36 (Na. Q036)</w:t>
        </w:r>
      </w:hyperlink>
    </w:p>
    <w:p>
      <w:pPr>
        <w:pStyle w:val="Normal"/>
        <w:rPr/>
      </w:pPr>
      <w:r>
        <w:rPr/>
        <w:t>Ya Sin kwa ujumla inashikiliwa kuashiria Yah Insan (Ewe Mwanadamu). Sura hii inachukuliwa na wanavyuoni kuwa ni Sura yenye heshima maalum na inasomwa katika dhiki, maradhi, saumu na inapokaribia kifo.</w:t>
      </w:r>
    </w:p>
    <w:p>
      <w:pPr>
        <w:pStyle w:val="Normal"/>
        <w:rPr/>
      </w:pPr>
      <w:r>
        <w:rPr/>
      </w:r>
    </w:p>
    <w:p>
      <w:pPr>
        <w:pStyle w:val="Normal"/>
        <w:rPr/>
      </w:pPr>
      <w:r>
        <w:rPr/>
        <w:t>Hii ni Sura ya Makka ya Kati na imekusudiwa kuwaonya watu wa Makkah, ambao baba zao walichukuliwa kuwa hawakuonywa. Watu wa Makkah wanaelezwa hapa kuwa wamefanywa kuwa watu wenye shingo ngumu na maonyo yao hayana umuhimu kwa vile wana shingo ngumu na hawataamini.</w:t>
      </w:r>
    </w:p>
    <w:p>
      <w:pPr>
        <w:pStyle w:val="Normal"/>
        <w:rPr/>
      </w:pPr>
      <w:r>
        <w:rPr/>
      </w:r>
    </w:p>
    <w:p>
      <w:pPr>
        <w:pStyle w:val="Normal"/>
        <w:rPr/>
      </w:pPr>
      <w:r>
        <w:rPr/>
        <w:t>Maandiko hayo yanarejelea wapinzani wa wazi wa Mungu na watu wa Makka wanaomwabudu mungu Hubal au Baali na Mungu wa kike. Hawashiki Sabato chini ya Agano (4:154), wala ujumbe wa Kurani na wataadhibiwa hivi karibuni.</w:t>
      </w:r>
    </w:p>
    <w:p>
      <w:pPr>
        <w:pStyle w:val="Normal"/>
        <w:rPr/>
      </w:pPr>
      <w:r>
        <w:rPr/>
      </w:r>
    </w:p>
    <w:p>
      <w:pPr>
        <w:pStyle w:val="Normal"/>
        <w:rPr>
          <w:u w:val="single"/>
        </w:rPr>
      </w:pPr>
      <w:r>
        <w:rPr/>
        <w:t xml:space="preserve">37 Wale Walioweka Vyeo </w:t>
      </w:r>
      <w:hyperlink r:id="rId9">
        <w:r>
          <w:rPr>
            <w:rStyle w:val="InternetLink"/>
          </w:rPr>
          <w:t>Ufafanuzi wa Koran: Surah 37 (Na. Q037)</w:t>
        </w:r>
      </w:hyperlink>
    </w:p>
    <w:p>
      <w:pPr>
        <w:pStyle w:val="Normal"/>
        <w:rPr/>
      </w:pPr>
      <w:r>
        <w:rPr/>
        <w:t>Kama vile Saffat inavyochukua jina lake kutoka kwa maandishi ya aya ya 1 kuwa ni Wale Walioweka Vyeo katika Mpangilio wa Vita. Imetoka katika kundi la Kati la Sura za Mecca na inarejelea Maandiko kama Neno.</w:t>
      </w:r>
    </w:p>
    <w:p>
      <w:pPr>
        <w:pStyle w:val="Normal"/>
        <w:rPr/>
      </w:pPr>
      <w:r>
        <w:rPr/>
      </w:r>
    </w:p>
    <w:p>
      <w:pPr>
        <w:pStyle w:val="Normal"/>
        <w:rPr/>
      </w:pPr>
      <w:r>
        <w:rPr/>
        <w:t>Hadithi zinazohusishwa na ujio wa Mtume (saww) ni kwamba wanajimu na wanajimu kote Mashariki walichanganyikiwa na kuonekana kwa comet na vimondo vingi kinyume na ufahamu wao wa sayansi na kuwafanya waogope kukaa kwenye vilele vya juu wakitazama nyota kama ilivyokuwa. desturi yao ya jumla. Waliwaambia waulizaji kwamba jamaa zao hawakuweza kuwaeleza mambo na wote walikuwa na hofu.</w:t>
      </w:r>
    </w:p>
    <w:p>
      <w:pPr>
        <w:pStyle w:val="Normal"/>
        <w:rPr/>
      </w:pPr>
      <w:r>
        <w:rPr/>
      </w:r>
    </w:p>
    <w:p>
      <w:pPr>
        <w:pStyle w:val="Normal"/>
        <w:rPr/>
      </w:pPr>
      <w:r>
        <w:rPr/>
        <w:t>Ni mada hii ambayo imetolewa katika maelezo ya aya ya 7-9 na ya maandishi sawa katika S72 (LXXII): 8-10 na pia Mstari wa 67 (LXVII):5. S72 inarejelea Majini au "roho za msingi" na pia wageni "wenye akili" kama vile wale waliomtumikia Sulemani. Hivyo inaitwa pia “Kusanyiko” kwa tofauti tatu za maana katika Kurani. Hawa ni kusanyiko la wateule.</w:t>
      </w:r>
    </w:p>
    <w:p>
      <w:pPr>
        <w:pStyle w:val="Normal"/>
        <w:rPr/>
      </w:pPr>
      <w:r>
        <w:rPr/>
      </w:r>
    </w:p>
    <w:p>
      <w:pPr>
        <w:pStyle w:val="Normal"/>
        <w:rPr>
          <w:u w:val="single"/>
        </w:rPr>
      </w:pPr>
      <w:r>
        <w:rPr/>
        <w:t xml:space="preserve">38 Sad (Saad) </w:t>
      </w:r>
      <w:hyperlink r:id="rId10">
        <w:r>
          <w:rPr>
            <w:rStyle w:val="InternetLink"/>
          </w:rPr>
          <w:t>Ufafanuzi juu ya Koran: Surah 38 (Na. Q038)</w:t>
        </w:r>
      </w:hyperlink>
    </w:p>
    <w:p>
      <w:pPr>
        <w:pStyle w:val="Normal"/>
        <w:rPr/>
      </w:pPr>
      <w:r>
        <w:rPr/>
        <w:t>Inasikitisha. Sura hii ilichukua jina lake kutoka kwa herufi ya kwanza ambayo inasimama peke yake kama Aya ya Kwanza. Hadithi inashikilia kwamba aya kumi za mwanzo ziliteremshwa wakati viongozi wa Maqureishi walipojaribu kumshawishi Abu Talib kuondoa ulinzi wake kwa Mtume. Wengine wanapendekeza ilikuwa wakati Abu Talib alipokufa. Ya kwanza inachukuliwa kuwa inayowezekana zaidi. Ni Surah ya mapema ya kundi la Meccan ya Kati.</w:t>
      </w:r>
    </w:p>
    <w:p>
      <w:pPr>
        <w:pStyle w:val="Normal"/>
        <w:rPr/>
      </w:pPr>
      <w:r>
        <w:rPr/>
      </w:r>
    </w:p>
    <w:p>
      <w:pPr>
        <w:pStyle w:val="Normal"/>
        <w:rPr/>
      </w:pPr>
      <w:r>
        <w:rPr/>
        <w:t>Maandiko katika aya kumi na moja za kwanza yana marejeleo ya Jeshi lililoanguka na mapepo na sanamu zao nyingi na yanatoa tahadhari kwa kutoweza kwa watu wa Makkah na wengine kuelewa kwamba kuna Mungu Mmoja tu wa Kweli.</w:t>
      </w:r>
    </w:p>
    <w:p>
      <w:pPr>
        <w:pStyle w:val="Normal"/>
        <w:rPr/>
      </w:pPr>
      <w:r>
        <w:rPr/>
      </w:r>
    </w:p>
    <w:p>
      <w:pPr>
        <w:pStyle w:val="Normal"/>
        <w:rPr>
          <w:u w:val="single"/>
        </w:rPr>
      </w:pPr>
      <w:r>
        <w:rPr/>
        <w:t xml:space="preserve">39 Wanajeshi </w:t>
      </w:r>
      <w:hyperlink r:id="rId11">
        <w:r>
          <w:rPr>
            <w:rStyle w:val="InternetLink"/>
          </w:rPr>
          <w:t>Maoni juu ya Koran: Surah 39 (No. Q039)</w:t>
        </w:r>
      </w:hyperlink>
    </w:p>
    <w:p>
      <w:pPr>
        <w:pStyle w:val="Normal"/>
        <w:rPr/>
      </w:pPr>
      <w:r>
        <w:rPr/>
        <w:t>Az-Zumar "The Troops" ina jina lake linalotokana na neno la pekee linalomaanisha askari au makampuni yanayotokea katika aya ya 71 na 73. Pickthall anashikilia kwamba ni mali ya Kundi la Kati la Surah za</w:t>
      </w:r>
    </w:p>
    <w:p>
      <w:pPr>
        <w:pStyle w:val="Normal"/>
        <w:rPr/>
      </w:pPr>
      <w:r>
        <w:rPr/>
      </w:r>
    </w:p>
    <w:p>
      <w:pPr>
        <w:pStyle w:val="Normal"/>
        <w:rPr/>
      </w:pPr>
      <w:r>
        <w:rPr/>
        <w:t>Meccan, ingawa Noldeke anaiweka katika kundi lake la mwisho, na. baadhi ya mamlaka zinasema kwamba Aya za 53 na 54 ziliteremshwa huko Al-Madinah.</w:t>
      </w:r>
    </w:p>
    <w:p>
      <w:pPr>
        <w:pStyle w:val="Normal"/>
        <w:rPr/>
      </w:pPr>
      <w:r>
        <w:rPr/>
      </w:r>
    </w:p>
    <w:p>
      <w:pPr>
        <w:pStyle w:val="Normal"/>
        <w:rPr/>
      </w:pPr>
      <w:r>
        <w:rPr/>
        <w:t>Maandishi kutoka mstari wa 71 hadi 73 yanarejelea mlolongo wa Ufufuo tena ambapo wateule wanatumwa kwa makundi au askari kwenye Bustani ya Paradiso ya Ufufuo wa Kwanza na wengine wanatumwa kwa askari kusubiri katika kaburi la Sheoli au shimo. kusubiri Ufufuo wa Pili. Mada hii ya msingi na inayorudiwa mara kwa mara ya Kurani inatiwa nguvu kwenye Sura baada ya Sura ili pasiwe na shaka miongoni mwa Waarabu na wale wanaohusishwa nao kwamba wafu wanakabiliwa na hukumu kwa mujibu wa Sheria za Mungu na Imani na Ushuhuda wa Maandiko chini ya Masihi na wateule. Yeyote anayedai kuwa ni wa Imani na anayesema kwamba wakifa wanaenda mbinguni ni kafiri anayeabudu Baali.</w:t>
      </w:r>
    </w:p>
    <w:p>
      <w:pPr>
        <w:pStyle w:val="Normal"/>
        <w:rPr/>
      </w:pPr>
      <w:r>
        <w:rPr/>
      </w:r>
    </w:p>
    <w:p>
      <w:pPr>
        <w:pStyle w:val="Normal"/>
        <w:rPr/>
      </w:pPr>
      <w:r>
        <w:rPr/>
        <w:t>Maandiko yanahusu ukuu wa Mungu Mmoja wa Kweli katika uumbaji na hatima ya walio ndani yake.</w:t>
      </w:r>
    </w:p>
    <w:p>
      <w:pPr>
        <w:pStyle w:val="Normal"/>
        <w:rPr/>
      </w:pPr>
      <w:r>
        <w:rPr/>
      </w:r>
    </w:p>
    <w:p>
      <w:pPr>
        <w:pStyle w:val="Normal"/>
        <w:rPr>
          <w:u w:val="single"/>
        </w:rPr>
      </w:pPr>
      <w:r>
        <w:rPr/>
        <w:t xml:space="preserve">40 Waumini </w:t>
      </w:r>
      <w:hyperlink r:id="rId12">
        <w:r>
          <w:rPr>
            <w:rStyle w:val="InternetLink"/>
          </w:rPr>
          <w:t>Ufafanuzi juu ya Koran: Surah 40 (Na. Q040)</w:t>
        </w:r>
      </w:hyperlink>
    </w:p>
    <w:p>
      <w:pPr>
        <w:pStyle w:val="Normal"/>
        <w:rPr/>
      </w:pPr>
      <w:r>
        <w:rPr/>
        <w:t>Al Mumin, "Muumini" inachukua jina lake kutoka kwenye aya za 28-45 zinazoelezea majaribio ya muumini katika nyumba ya Firauni kuwazuia watu wake dhidi ya kupinga Musa na Harun. Inaitwa kwa kufaa zaidi Waumini.</w:t>
      </w:r>
    </w:p>
    <w:p>
      <w:pPr>
        <w:pStyle w:val="Normal"/>
        <w:rPr/>
      </w:pPr>
      <w:r>
        <w:rPr/>
      </w:r>
    </w:p>
    <w:p>
      <w:pPr>
        <w:pStyle w:val="Normal"/>
        <w:rPr/>
      </w:pPr>
      <w:r>
        <w:rPr/>
        <w:t>Andiko hili ni la kwanza kati ya Sura saba zinazoanza na herufi Ha Mim na ambazo zote zinarejelewa kama Ha Mim.</w:t>
      </w:r>
    </w:p>
    <w:p>
      <w:pPr>
        <w:pStyle w:val="Normal"/>
        <w:rPr/>
      </w:pPr>
      <w:r>
        <w:rPr/>
      </w:r>
    </w:p>
    <w:p>
      <w:pPr>
        <w:pStyle w:val="Normal"/>
        <w:rPr/>
      </w:pPr>
      <w:r>
        <w:rPr/>
        <w:t>Imetoka katika Kundi la Kati la Sura za Makka ingawa baadhi ya mamlaka zinadai aya za 56 na 57 ziliteremshwa huko Al Madina.</w:t>
      </w:r>
    </w:p>
    <w:p>
      <w:pPr>
        <w:pStyle w:val="Normal"/>
        <w:rPr/>
      </w:pPr>
      <w:r>
        <w:rPr/>
      </w:r>
    </w:p>
    <w:p>
      <w:pPr>
        <w:pStyle w:val="Normal"/>
        <w:rPr/>
      </w:pPr>
      <w:r>
        <w:rPr/>
        <w:t>Nakala hiyo inawahusu wanadamu kutoka kwa Nuhu kupitia Mitume waliotumwa kwa wanadamu na makafiri. Inaendelea kwenye adhabu ya Mauti ya Pili ikirejea maisha mawili yaliyopewa wanadamu na vifo viwili vilivyogawiwa kwa makafiri mwishoni mwa Hukumu (aya 10-22). Kisha kuanzia Aya ya 23 tunawaona makafiri wanaokataa kutubu kwa imani. Mungu alimtuma Musa Misri na kwa Hamani Mwamaleki na kwa Kora Mwisraeli kuhusu uasi wao na kutoamini kwao.</w:t>
      </w:r>
    </w:p>
    <w:p>
      <w:pPr>
        <w:pStyle w:val="Normal"/>
        <w:rPr/>
      </w:pPr>
      <w:r>
        <w:rPr/>
      </w:r>
    </w:p>
    <w:p>
      <w:pPr>
        <w:pStyle w:val="Normal"/>
        <w:rPr/>
      </w:pPr>
      <w:r>
        <w:rPr/>
        <w:t>Mwisho wa makafiri umeelezwa kutoka aya ya 50-85. Katika mstari wa 51 tunaona kwamba wajumbe wanasaidiwa na Mungu kuwasaidia wale wanaoamini katika maisha ya dunia na wakati Mashahidi wanapoinuka (rej. Ufunuo 11:3 na kuendelea) na kumbukumbu hii ni kwa Mashahidi. Kutoka aya ya 53 tunaona kuwa Musa alipewa mwongozo na Eloah akawafanya Wana wa Israili wapewe Vitabu. Wanadumisha jukumu hili hadi leo na halijawekwa pamoja na Yuda wala waongofu wao bali na Makabila Kumi na Makanisa ya Mungu.</w:t>
      </w:r>
    </w:p>
    <w:p>
      <w:pPr>
        <w:pStyle w:val="Normal"/>
        <w:rPr/>
      </w:pPr>
      <w:r>
        <w:rPr/>
      </w:r>
    </w:p>
    <w:p>
      <w:pPr>
        <w:pStyle w:val="Normal"/>
        <w:rPr>
          <w:u w:val="single"/>
        </w:rPr>
      </w:pPr>
      <w:r>
        <w:rPr/>
        <w:t xml:space="preserve">41 Fusilat </w:t>
      </w:r>
      <w:hyperlink r:id="rId13">
        <w:r>
          <w:rPr>
            <w:rStyle w:val="InternetLink"/>
          </w:rPr>
          <w:t>Ufafanuzi juu ya Koran: Surah 41 (Na. Q041)</w:t>
        </w:r>
      </w:hyperlink>
    </w:p>
    <w:p>
      <w:pPr>
        <w:pStyle w:val="Normal"/>
        <w:rPr/>
      </w:pPr>
      <w:r>
        <w:rPr/>
        <w:t>Sura ni ya pili kati ya mfululizo wa Sura saba zinazojulikana kama Ha Mim kutoka katika herufi za ufunguzi.</w:t>
      </w:r>
    </w:p>
    <w:p>
      <w:pPr>
        <w:pStyle w:val="Normal"/>
        <w:rPr/>
      </w:pPr>
      <w:r>
        <w:rPr/>
      </w:r>
    </w:p>
    <w:p>
      <w:pPr>
        <w:pStyle w:val="Normal"/>
        <w:rPr/>
      </w:pPr>
      <w:r>
        <w:rPr/>
        <w:t>Neno Fusilat au “Zimefafanuliwa” linatokana na kifungu katika 41:3 kama mstari wa pili. Maandiko yanarejelea ufafanuzi wa Maandiko kama hotuba katika Kiarabu kwa watu wenye ujuzi na hivyo kuchukua ujuzi wa awali wa imani.</w:t>
      </w:r>
    </w:p>
    <w:p>
      <w:pPr>
        <w:pStyle w:val="Normal"/>
        <w:rPr/>
      </w:pPr>
      <w:r>
        <w:rPr/>
      </w:r>
    </w:p>
    <w:p>
      <w:pPr>
        <w:pStyle w:val="Normal"/>
        <w:rPr/>
      </w:pPr>
      <w:r>
        <w:rPr/>
        <w:t>Kama vile Sura ya 40 “Waumini” hapo juu ni onyo kwa waabudu masanamu wa Makka na mwito wa kusoma Maandiko Matakatifu na kutubia na kutii ili watu wapewe nafasi yao katika Kiyama cha Kwanza na kuonywa juu ya hatari za Kifo cha Pili katika Ufufuo wa Pili.</w:t>
      </w:r>
    </w:p>
    <w:p>
      <w:pPr>
        <w:pStyle w:val="Normal"/>
        <w:rPr/>
      </w:pPr>
      <w:r>
        <w:rPr/>
      </w:r>
    </w:p>
    <w:p>
      <w:pPr>
        <w:pStyle w:val="Normal"/>
        <w:rPr/>
      </w:pPr>
      <w:r>
        <w:rPr/>
        <w:t>Waarabu wanatahadharishwa hapa kuhusu ngurumo kama tulivyoona katika Sura zilizotangulia kwenye Sura ya 11 “Hud”, Sura ya 13 “Ngurumo” na Sura ya 15 “Al Hijr” hapo juu ambayo iliwaangamiza A’ad na Thamud na ambayo hatimaye itawaangamiza Amaleki. na Waarabu waliofuata kutokana na ukafiri, uabudu masanamu na uasi.</w:t>
      </w:r>
    </w:p>
    <w:p>
      <w:pPr>
        <w:pStyle w:val="Normal"/>
        <w:rPr/>
      </w:pPr>
      <w:r>
        <w:rPr/>
      </w:r>
    </w:p>
    <w:p>
      <w:pPr>
        <w:pStyle w:val="Normal"/>
        <w:rPr/>
      </w:pPr>
      <w:r>
        <w:rPr/>
        <w:t>Mada ya saba ya “Ha Mim” imefupishwa katika sura ya Saba ya mlolongo wa Sura ya 46 ambamo tunaona mwito wa waaminifu na kurejelewa kwa Wana wa Israeli, kwa kurejelea Maandiko yaliyotolewa kwa Musa na Wana wa Israili na muhtasari wa kazi za manabii (na marejeleo ya Hud inadaiwa kufanywa) na Maandiko yaliyotolewa kwa manabii wa baadaye na kufunuliwa kwa watu wa mataifa mengine ambayo neno djinn (au Jinn) wakati mwingine hutumiwa kama werevu au. wasio waarabu wenye ujuzi wa kibiblia.</w:t>
      </w:r>
    </w:p>
    <w:p>
      <w:pPr>
        <w:pStyle w:val="Normal"/>
        <w:rPr/>
      </w:pPr>
      <w:r>
        <w:rPr/>
      </w:r>
    </w:p>
    <w:p>
      <w:pPr>
        <w:pStyle w:val="Normal"/>
        <w:rPr>
          <w:u w:val="single"/>
        </w:rPr>
      </w:pPr>
      <w:r>
        <w:rPr/>
        <w:t xml:space="preserve">42 Ushauri </w:t>
      </w:r>
      <w:hyperlink r:id="rId14">
        <w:r>
          <w:rPr>
            <w:rStyle w:val="InternetLink"/>
          </w:rPr>
          <w:t>Maoni kuhusu Koran: Surah 42 (Na. Q042)</w:t>
        </w:r>
      </w:hyperlink>
    </w:p>
    <w:p>
      <w:pPr>
        <w:pStyle w:val="Normal"/>
        <w:rPr/>
      </w:pPr>
      <w:r>
        <w:rPr/>
        <w:t>Maandishi haya ni ya tatu ya mfululizo wa Ha Mim. "Shauri" au "Ushauri" inachukua jina lake kutoka kwa neno katika mstari wa 38. Ni ya Kundi la Kati la Sura za Makka. Kama ilivyoelezwa, inaelekezwa kwa Maqureishi kama kitovu cha Waarabu huko Makka na ni onyo maalum kwao na Waarabu kwa ujumla.</w:t>
      </w:r>
    </w:p>
    <w:p>
      <w:pPr>
        <w:pStyle w:val="Normal"/>
        <w:rPr/>
      </w:pPr>
      <w:r>
        <w:rPr/>
      </w:r>
    </w:p>
    <w:p>
      <w:pPr>
        <w:pStyle w:val="Normal"/>
        <w:rPr/>
      </w:pPr>
      <w:r>
        <w:rPr/>
        <w:t>Onyo hilo hadi sasa halijazingatiwa isipokuwa kwa muda mfupi sana.</w:t>
      </w:r>
    </w:p>
    <w:p>
      <w:pPr>
        <w:pStyle w:val="Normal"/>
        <w:rPr/>
      </w:pPr>
      <w:r>
        <w:rPr/>
      </w:r>
    </w:p>
    <w:p>
      <w:pPr>
        <w:pStyle w:val="Normal"/>
        <w:rPr>
          <w:u w:val="single"/>
        </w:rPr>
      </w:pPr>
      <w:r>
        <w:rPr/>
        <w:t xml:space="preserve">43 Mapambo ya Dhahabu </w:t>
      </w:r>
      <w:hyperlink r:id="rId15">
        <w:r>
          <w:rPr>
            <w:rStyle w:val="InternetLink"/>
          </w:rPr>
          <w:t>Ufafanuzi juu ya Koran: Surah 43 (Na. Q043)</w:t>
        </w:r>
      </w:hyperlink>
    </w:p>
    <w:p>
      <w:pPr>
        <w:pStyle w:val="Normal"/>
        <w:rPr/>
      </w:pPr>
      <w:r>
        <w:rPr/>
        <w:t>Sura ya 43 (XLIII) Az-Zukruf au “Mapambo ya Dhahabu” au mapambo (yanayoitwa pia “Mapambo ya Dhahabu” kutokana na neno lenye maana ya “Mapambo ya Dhahabu” katika aya ya 35. Haya yanarejea kwa makafiri wanaotafuta utajiri wa dunia hii kama vile "milango ya fedha" na "mapambo ya dhahabu" bila mafanikio.</w:t>
      </w:r>
    </w:p>
    <w:p>
      <w:pPr>
        <w:pStyle w:val="Normal"/>
        <w:rPr/>
      </w:pPr>
      <w:r>
        <w:rPr/>
      </w:r>
    </w:p>
    <w:p>
      <w:pPr>
        <w:pStyle w:val="Normal"/>
        <w:rPr/>
      </w:pPr>
      <w:r>
        <w:rPr/>
        <w:t>Ni Sura ya Nne ya Ha Mim iliyoandikwa katika Kundi la Kati la Sura za Meka. Inarejelea Maandiko na imefupishwa hapa ili kuwekwa wazi kwa Waarabu kama Kurani. Neno hili limetafsiriwa kama "muhadhara" kama inavyoweka wazi kwamba Maandiko yametolewa kama Kurani kwa Waarabu kwa Kiarabu ili waweze kuelewa. Walakini, walioitwa tu ndio wataelewa jinsi maandishi yanavyoonyesha tena na tena. Maimamu wa Hadithi wanajifanya kuwa Maandiko yalipotea na maneno yanarejelea tu Koran ambayo ni ya uwongo.</w:t>
      </w:r>
    </w:p>
    <w:p>
      <w:pPr>
        <w:pStyle w:val="Normal"/>
        <w:rPr/>
      </w:pPr>
      <w:r>
        <w:rPr/>
      </w:r>
    </w:p>
    <w:p>
      <w:pPr>
        <w:pStyle w:val="Normal"/>
        <w:rPr/>
      </w:pPr>
      <w:r>
        <w:rPr/>
        <w:t>Andiko hilo linashambulia mafundisho ya uongo ya Waarabu waabudu sanamu na kushindwa kwao kufuata Maandiko. Nabii anasisitiza wajibu wa Musa na Yesu, Masihi, ambaye alitoa sheria na amri za Mungu (mstari 63). Vile vile anakariri katika aya ya 81 kwamba Mwingi wa Rehema hakuwa na mwana (maana yake kwa uzazi, kwa kuwa Masihi alikuwa mmoja wa viumbe kwa fiat ya kimungu, kama tunavyoona katika Sura nyingi zinazozungumzia suala hilo).</w:t>
      </w:r>
    </w:p>
    <w:p>
      <w:pPr>
        <w:pStyle w:val="Normal"/>
        <w:rPr/>
      </w:pPr>
      <w:r>
        <w:rPr/>
      </w:r>
    </w:p>
    <w:p>
      <w:pPr>
        <w:pStyle w:val="Normal"/>
        <w:rPr>
          <w:u w:val="single"/>
        </w:rPr>
      </w:pPr>
      <w:r>
        <w:rPr/>
        <w:t xml:space="preserve">44 Moshi </w:t>
      </w:r>
      <w:hyperlink r:id="rId16">
        <w:r>
          <w:rPr>
            <w:rStyle w:val="InternetLink"/>
          </w:rPr>
          <w:t>Ufafanuzi juu ya Koran: Surah 44 (Na. Q044)</w:t>
        </w:r>
      </w:hyperlink>
    </w:p>
    <w:p>
      <w:pPr>
        <w:pStyle w:val="Normal"/>
        <w:rPr/>
      </w:pPr>
      <w:r>
        <w:rPr/>
        <w:t>Msururu wa Tano wa Msururu wa Ha Mim, Al Dukban au "Moshi" ulichukua jina lake kutoka kwa neno katika aya ya 10 ambalo inasemekana lilitokana na hali ya vumbi na ukungu huko Makka wakati wa ukame uliotokea kabla tu ya kutekwa kwa Makka na majeshi. ya Mtume na kanisa.</w:t>
      </w:r>
    </w:p>
    <w:p>
      <w:pPr>
        <w:pStyle w:val="Normal"/>
        <w:rPr/>
      </w:pPr>
      <w:r>
        <w:rPr/>
      </w:r>
    </w:p>
    <w:p>
      <w:pPr>
        <w:pStyle w:val="Normal"/>
        <w:rPr/>
      </w:pPr>
      <w:r>
        <w:rPr/>
        <w:t>Isipokuwa maandishi haya yangekuwa ni unabii wa kuangamizwa kwa Makka miaka mingi baadaye na uongofu wa uwongo wa watu wake basi yasingeweza kuandikwa huko Makka miaka mingi kabla kama maandishi ya Ha Mim ya Kundi la Kati la Sura za Meka. Kwa hakika ni bishara ya Siku za Mwisho chini ya Waislamu bandia na inahusu adhabu ya watu wa Misri chini ya Farao walipomkataa Musa (mash. 17 na kuendelea). Kisha andiko linarejelea Wana wa Israeli katika ukombozi wao kwenye mstari wa 30 na kuchaguliwa kwao kama wateule wa Mungu (mstari 32). Kisha andiko hilo linarejea pia kwa Waarabu kama watu wa Tubb’a kama warithi wa Waamaleki katika siku za mwisho na hatima ya Waarabu waabudu masanamu (ona S 15 Al Hijr hapo juu).</w:t>
      </w:r>
    </w:p>
    <w:p>
      <w:pPr>
        <w:pStyle w:val="Normal"/>
        <w:rPr/>
      </w:pPr>
      <w:r>
        <w:rPr/>
      </w:r>
    </w:p>
    <w:p>
      <w:pPr>
        <w:pStyle w:val="Normal"/>
        <w:rPr>
          <w:u w:val="single"/>
        </w:rPr>
      </w:pPr>
      <w:r>
        <w:rPr/>
        <w:t xml:space="preserve">45 Kupiga Magoti </w:t>
      </w:r>
      <w:hyperlink r:id="rId17">
        <w:r>
          <w:rPr>
            <w:rStyle w:val="InternetLink"/>
          </w:rPr>
          <w:t>Ufafanuzi juu ya Koran: Surah 45 (Na. Q045)</w:t>
        </w:r>
      </w:hyperlink>
    </w:p>
    <w:p>
      <w:pPr>
        <w:pStyle w:val="Normal"/>
        <w:rPr/>
      </w:pPr>
      <w:r>
        <w:rPr/>
        <w:t>Sura ya 45 ni Al-Jathiyah iliyotajwa kutoka aya ya 28 ambapo mataifa yote yanaletwa mbele ya Mungu. Pickthall inatafsiri kama "Kuinama" lakini inarejelea mataifa yanapoletwa mbele ya Mungu katika Hukumu na kwa hivyo inaitwa kwa kufaa zaidi "Kupiga magoti".</w:t>
      </w:r>
    </w:p>
    <w:p>
      <w:pPr>
        <w:pStyle w:val="Normal"/>
        <w:rPr/>
      </w:pPr>
      <w:r>
        <w:rPr/>
      </w:r>
    </w:p>
    <w:p>
      <w:pPr>
        <w:pStyle w:val="Normal"/>
        <w:rPr/>
      </w:pPr>
      <w:r>
        <w:rPr/>
        <w:t>Ni Msururu wa Sita kati ya Msururu wa Saba Ha Mim na haswa ni onyo kwa Waarabu walioko Makka na Uarabuni kisha na katika Siku za Mwisho kwa Hukumu katika Ufufuo Mbili wa Wafu.</w:t>
      </w:r>
    </w:p>
    <w:p>
      <w:pPr>
        <w:pStyle w:val="Normal"/>
        <w:rPr/>
      </w:pPr>
      <w:r>
        <w:rPr/>
      </w:r>
    </w:p>
    <w:p>
      <w:pPr>
        <w:pStyle w:val="Normal"/>
        <w:rPr/>
      </w:pPr>
      <w:r>
        <w:rPr/>
        <w:t>Andiko hilo linaonyesha wazi kwamba Wana wa Israili walipewa Vitabu, Amri na Utume na kwa Kristo lilikabidhiwa kwa Kanisa la Mwenyezi Mungu kama Wana wa Israili, na mataifa yatahukumiwa kwa amri walizopewa. mst. 16-17).</w:t>
      </w:r>
    </w:p>
    <w:p>
      <w:pPr>
        <w:pStyle w:val="Normal"/>
        <w:rPr/>
      </w:pPr>
      <w:r>
        <w:rPr/>
      </w:r>
    </w:p>
    <w:p>
      <w:pPr>
        <w:pStyle w:val="Normal"/>
        <w:rPr>
          <w:u w:val="single"/>
        </w:rPr>
      </w:pPr>
      <w:r>
        <w:rPr/>
        <w:t xml:space="preserve">46 Milima ya mchanga yenye upepo </w:t>
      </w:r>
      <w:hyperlink r:id="rId18">
        <w:r>
          <w:rPr>
            <w:rStyle w:val="InternetLink"/>
          </w:rPr>
          <w:t>Ufafanuzi juu ya Koran: Surah 46 (Na. Q046)</w:t>
        </w:r>
      </w:hyperlink>
    </w:p>
    <w:p>
      <w:pPr>
        <w:pStyle w:val="Normal"/>
        <w:rPr/>
      </w:pPr>
      <w:r>
        <w:rPr/>
        <w:t>Hapa tunaona mfululizo wa mwisho wa mfululizo wa Ha Mim kama Onyo kwa Waarabu na Ulimwengu kwa ujumla.</w:t>
      </w:r>
    </w:p>
    <w:p>
      <w:pPr>
        <w:pStyle w:val="Normal"/>
        <w:rPr/>
      </w:pPr>
      <w:r>
        <w:rPr/>
      </w:r>
    </w:p>
    <w:p>
      <w:pPr>
        <w:pStyle w:val="Normal"/>
        <w:rPr/>
      </w:pPr>
      <w:r>
        <w:rPr/>
        <w:t>Al Akhaf ndio kitaalam Barquand. Inaonekana kwa urahisi katika jangwa la mchanga la ulimwengu. Inaeleweka kuwa ilibainisha hasa eneo la A'ad huko Al Hijr huko Uarabuni (tazama S15 Al Hijr). Maandishi hayo yamepata jina lake kutoka katika aya ya 21. Onyo hilo ni mahususi na linafuata maandishi ambayo yalielekezwa kwa Waarabu kutoka kwa A’ad hadi kwa Waamaleki kwa ujumla na warithi wao.</w:t>
      </w:r>
    </w:p>
    <w:p>
      <w:pPr>
        <w:pStyle w:val="Normal"/>
        <w:rPr/>
      </w:pPr>
      <w:r>
        <w:rPr/>
      </w:r>
    </w:p>
    <w:p>
      <w:pPr>
        <w:pStyle w:val="Normal"/>
        <w:rPr/>
      </w:pPr>
      <w:r>
        <w:rPr/>
        <w:t>Imetoka katika Kundi la Kati la Sura za Meccan lakini aya za 10, 15-18 na 35 ziliongezwa katika Al-Medinah na Pickthall inasema hivyo katika ufafanuzi wake.</w:t>
      </w:r>
    </w:p>
    <w:p>
      <w:pPr>
        <w:pStyle w:val="Normal"/>
        <w:rPr/>
      </w:pPr>
      <w:r>
        <w:rPr/>
      </w:r>
    </w:p>
    <w:p>
      <w:pPr>
        <w:pStyle w:val="Normal"/>
        <w:rPr/>
      </w:pPr>
      <w:r>
        <w:rPr/>
        <w:t>Muhtasari wa maandishi ya Ha Mim:</w:t>
      </w:r>
    </w:p>
    <w:p>
      <w:pPr>
        <w:pStyle w:val="Normal"/>
        <w:rPr/>
      </w:pPr>
      <w:r>
        <w:rPr/>
        <w:t>Kama tunavyoona hapo juu Sura ya 40 ni onyo kwa waabudu masanamu wa Makka na miongoni mwa Waarabu na ni mwito wa kusoma Maandiko Matakatifu na kutubia na kutii ili watu wao wapewe nafasi yao katika Kiyama cha Kwanza na waonywa. hatari za Kifo cha Pili katika Ufufuo wa Pili.</w:t>
      </w:r>
    </w:p>
    <w:p>
      <w:pPr>
        <w:pStyle w:val="Normal"/>
        <w:rPr/>
      </w:pPr>
      <w:r>
        <w:rPr/>
      </w:r>
    </w:p>
    <w:p>
      <w:pPr>
        <w:pStyle w:val="Normal"/>
        <w:rPr/>
      </w:pPr>
      <w:r>
        <w:rPr/>
        <w:t>Sura ya 41 Fusilat inahusika na ufafanuzi wa Maandiko katika Kiarabu kwa watu wanaodhaniwa kuwa na ujuzi wa awali wa Maandiko. Hivyo inathibitisha kwamba ujuzi wa Maandiko ni muhimu kwa kuelewa Koran na Imani. Sura inachukua maonyo kutoka katika Sura ya 11 “Hud,” Sura ya 13 “Ngurumo” na Sura ya 15 “Al Hijr.” Maandiko haya yanaonyesha mlolongo wa kuangamizwa kwa Waarabu na Waamaleki kwa zama hadi Siku za Mwisho kwa ajili ya ibada yao ya sanamu na kukataliwa kwa Maandiko na Amri ya Mungu.</w:t>
      </w:r>
    </w:p>
    <w:p>
      <w:pPr>
        <w:pStyle w:val="Normal"/>
        <w:rPr/>
      </w:pPr>
      <w:r>
        <w:rPr/>
      </w:r>
    </w:p>
    <w:p>
      <w:pPr>
        <w:pStyle w:val="Normal"/>
        <w:rPr/>
      </w:pPr>
      <w:r>
        <w:rPr/>
        <w:t>Sura ya 42 “Mashauriano” au Ushauri umeelekezwa kwa Waquraishi na Waarabu kwa ujumla waliotoka Makka. Ni onyo mahususi kwa Waarabu kwa ujumla kwa kuabudu kwao masanamu na kuzikataa Sheria za Mungu. Ha Mim nzima inaelekezwa kwenye lengo hili la uongofu wa Waarabu na wokovu wao ambao hadi leo haujatekelezwa.</w:t>
      </w:r>
    </w:p>
    <w:p>
      <w:pPr>
        <w:pStyle w:val="Normal"/>
        <w:rPr/>
      </w:pPr>
      <w:r>
        <w:rPr/>
      </w:r>
    </w:p>
    <w:p>
      <w:pPr>
        <w:pStyle w:val="Normal"/>
        <w:rPr/>
      </w:pPr>
      <w:r>
        <w:rPr/>
        <w:t>Sura ya 43 “Mapambo ya Dhahabu” pia yanaitwa “Mapambo ya Dhahabu” yanayotokana na neno katika mstari wa 35 ni ya Nne ya Ha Mim. Maandishi hayo yanarejelea Maandiko na uhakika wa kwamba Korani ni muhtasari wa Kiarabu ili kufafanua maana ya Maandiko. Hakika ndiyo maana Kiarabu kilipunguzwa hadi kuwa lugha ya maandishi karibu 470 CE na Wakristo chini ya Wahiyarites. Sio badala yao. Maimamu wa Hadithi wanajifanya kuwa Maandiko yalipotea na kwamba maneno yanahusu Koran pekee ambayo ni ya uwongo. Andiko hilo linashambulia mafundisho ya uwongo ya Waarabu waabudu masanamu na kushindwa kwao kufuata Maandiko na kwa hakika ni unabii. Nabii anasisitiza jukumu la Musa, na kwamba Masihi, Kristo anatoa Sheria na Amri za Mungu (mstari 63). Pia anasisitiza tena katika aya ya 81 kwamba Mwingi wa Rehema hakuwa na mwana (maana yake kwa kuzaa), kwa kuwa Masihi alizaliwa kwa njia ya kiungu, kama tunavyoona katika Sura zilizopita, kama walivyokuwa wana wengine wa Mungu (Ayubu 1:6; 2; 1 na 38:4-7).</w:t>
      </w:r>
    </w:p>
    <w:p>
      <w:pPr>
        <w:pStyle w:val="Normal"/>
        <w:rPr/>
      </w:pPr>
      <w:r>
        <w:rPr/>
      </w:r>
    </w:p>
    <w:p>
      <w:pPr>
        <w:pStyle w:val="Normal"/>
        <w:rPr/>
      </w:pPr>
      <w:r>
        <w:rPr/>
        <w:t>Sura ya 44 “Moshi” inarejelea hali za Siku za Mwisho lakini wanazuoni wa Hadithi wanajaribu kuiwekea mipaka kwa masharti ya kabla ya kutekwa kwa Makka kufuatia ukame wa hapo kabla ya majeshi ya Mtume na Kanisa kuiteka Makka na kuchukua maelfu. ya makafiri ambao hawajaongoka na baadaye ambao hawajabatizwa kuwa Waislamu.</w:t>
      </w:r>
    </w:p>
    <w:p>
      <w:pPr>
        <w:pStyle w:val="Normal"/>
        <w:rPr/>
      </w:pPr>
      <w:r>
        <w:rPr/>
      </w:r>
    </w:p>
    <w:p>
      <w:pPr>
        <w:pStyle w:val="Normal"/>
        <w:rPr>
          <w:u w:val="single"/>
        </w:rPr>
      </w:pPr>
      <w:r>
        <w:rPr/>
        <w:t xml:space="preserve">Ni bishara ya Siku za Mwisho kwa wale walio chini ya Waislamu bandia (na Wakristo bandia) na inahusu adhabu ya watu wa Misri chini ya Farao walipomkataa Musa (mash. 17 na kuendelea). Kisha andiko linarejelea Wana wa Israeli katika ukombozi wao (mstari 30) na kuchaguliwa kwao kuwa wateule wa Mungu (mstari 32). Waarabu basi wanaitwa Watu wa Tubb’a kama warithi wa Waamaleki na hatima ya Waarabu waabudu masanamu (tazama pia Surah 15 Al Hijr kwenye </w:t>
      </w:r>
      <w:hyperlink r:id="rId19">
        <w:r>
          <w:rPr>
            <w:rStyle w:val="InternetLink"/>
          </w:rPr>
          <w:t>Q015)</w:t>
        </w:r>
      </w:hyperlink>
      <w:r>
        <w:rPr>
          <w:u w:val="single"/>
        </w:rPr>
        <w:t>.</w:t>
      </w:r>
    </w:p>
    <w:p>
      <w:pPr>
        <w:pStyle w:val="Normal"/>
        <w:rPr>
          <w:u w:val="single"/>
        </w:rPr>
      </w:pPr>
      <w:r>
        <w:rPr>
          <w:u w:val="single"/>
        </w:rPr>
      </w:r>
    </w:p>
    <w:p>
      <w:pPr>
        <w:pStyle w:val="Normal"/>
        <w:rPr/>
      </w:pPr>
      <w:r>
        <w:rPr/>
        <w:t>Sura ya 45 Al Jathiyah “Kupiga magoti” pia kumeitwa “Kuinama” kunatajwa kutoka katika mstari wa 28 ambapo mataifa yote yanaletwa mbele ya Mungu katika hukumu na hivyo kwa kufaa zaidi kuitwa “Kupiga magoti.” Hii ni Siku ya Sita kati ya Saba Ha Mim na haswa ni onyo kwa Waarabu huko Makka na Uarabuni kisha na katika Siku za Mwisho kwa Hukumu katika Ufufuo mbili za Wafu.</w:t>
      </w:r>
    </w:p>
    <w:p>
      <w:pPr>
        <w:pStyle w:val="Normal"/>
        <w:rPr/>
      </w:pPr>
      <w:r>
        <w:rPr/>
      </w:r>
    </w:p>
    <w:p>
      <w:pPr>
        <w:pStyle w:val="Normal"/>
        <w:rPr/>
      </w:pPr>
      <w:r>
        <w:rPr/>
        <w:t>Andiko linaonyesha wazi kwamba Wana wa Israili walipewa Vitabu, Amri na Utume; na pamoja na Kristo iliwekwa katika Makanisa ya Mungu kama Wana wa Israeli na mataifa yangehukumiwa kulingana na amri walizopewa (mash. 16-17).</w:t>
      </w:r>
    </w:p>
    <w:p>
      <w:pPr>
        <w:pStyle w:val="Normal"/>
        <w:rPr/>
      </w:pPr>
      <w:r>
        <w:rPr/>
      </w:r>
    </w:p>
    <w:p>
      <w:pPr>
        <w:pStyle w:val="Normal"/>
        <w:rPr/>
      </w:pPr>
      <w:r>
        <w:rPr/>
        <w:t>Ha Mim ni unabii wa wazi wa Imani na ule wa 7, “Vitunguu” au “Mchanga zinazopeperushwa na Upepo” ni uimarishaji wa mwisho wa onyo kwa Waarabu wa Maandiko Matakatifu na Amri za Mungu na hatima yao na mataifa. katika Siku za Mwisho. Ni kemeo la moja kwa moja la Wabinitariani/Waditheists na Wautatu juu ya kuwekwa kwao kwa Jeshi lolote pamoja na Mwenyezi Mungu au Eloah na hatima yao katika Hukumu (mash. 4-6).</w:t>
      </w:r>
    </w:p>
    <w:p>
      <w:pPr>
        <w:pStyle w:val="Normal"/>
        <w:rPr/>
      </w:pPr>
      <w:r>
        <w:rPr/>
      </w:r>
    </w:p>
    <w:p>
      <w:pPr>
        <w:pStyle w:val="Normal"/>
        <w:rPr/>
      </w:pPr>
      <w:r>
        <w:rPr/>
        <w:t>Mtume anakanusha kuwa yeye si jambo jipya miongoni mwa manabii wa Mungu na kwamba yeye ni mwonyaji tu kama walivyokuwa manabii kabla yake (mstari 9).</w:t>
      </w:r>
    </w:p>
    <w:p>
      <w:pPr>
        <w:pStyle w:val="Normal"/>
        <w:rPr/>
      </w:pPr>
      <w:r>
        <w:rPr/>
      </w:r>
    </w:p>
    <w:p>
      <w:pPr>
        <w:pStyle w:val="Normal"/>
        <w:rPr/>
      </w:pPr>
      <w:r>
        <w:rPr/>
        <w:t>Korani inasema kwamba ni Maandiko yanayothibitisha Maandiko kabla yake kuanzia Musa na kuendelea (mstari 12) na kwa hiyo haiwezi kusomwa bila ya Maandiko, na kwa hiyo haiwezi kuyapinga.</w:t>
      </w:r>
    </w:p>
    <w:p>
      <w:pPr>
        <w:pStyle w:val="Normal"/>
        <w:rPr/>
      </w:pPr>
      <w:r>
        <w:rPr/>
      </w:r>
    </w:p>
    <w:p>
      <w:pPr>
        <w:pStyle w:val="Normal"/>
        <w:rPr/>
      </w:pPr>
      <w:r>
        <w:rPr/>
        <w:t>Pia inasema kwamba wale wanaokataa kuamini Maandiko husema kwamba huo ni uwongo wa kale (mash. 11, 30), ambayo ndiyo hasa walimu hawa wa uwongo waliifanyia Korani pamoja na Hadith na watahukumiwa na kuadhibiwa katika Pili. Ufufuo.</w:t>
      </w:r>
    </w:p>
    <w:p>
      <w:pPr>
        <w:pStyle w:val="Normal"/>
        <w:rPr/>
      </w:pPr>
      <w:r>
        <w:rPr/>
      </w:r>
    </w:p>
    <w:p>
      <w:pPr>
        <w:pStyle w:val="Normal"/>
        <w:rPr/>
      </w:pPr>
      <w:r>
        <w:rPr/>
        <w:t>Andiko linaweka Amri ya Tano kama msingi wa kukubaliwa kwa wateule na pia hata kama tulivyoona na Samweli katika umri mdogo kama huo (mash. 15-16).</w:t>
      </w:r>
    </w:p>
    <w:p>
      <w:pPr>
        <w:pStyle w:val="Normal"/>
        <w:rPr/>
      </w:pPr>
      <w:r>
        <w:rPr/>
      </w:r>
    </w:p>
    <w:p>
      <w:pPr>
        <w:pStyle w:val="Normal"/>
        <w:rPr/>
      </w:pPr>
      <w:r>
        <w:rPr/>
        <w:t>Tunaona kwamba Waarabu na mataifa yote yataadhibiwa kwa kutofuata Sheria za Mungu na kwa kuwaombea wengine kando na Mungu Mmoja wa Kweli (mash. 19-28). Waarabu kutoka A’ad kwenda chini wanatambulika, na pia ni kutoka kwa A’ad ambapo tunapata jina la Sandhills zilizopindwa na Upepo na kuwaonya Mtume wa mwanzo kwa A’ad, ambao waliwapuuza.</w:t>
      </w:r>
    </w:p>
    <w:p>
      <w:pPr>
        <w:pStyle w:val="Normal"/>
        <w:rPr/>
      </w:pPr>
      <w:r>
        <w:rPr/>
      </w:r>
    </w:p>
    <w:p>
      <w:pPr>
        <w:pStyle w:val="Normal"/>
        <w:rPr/>
      </w:pPr>
      <w:r>
        <w:rPr/>
        <w:t>Wote waliokufa na hawakubatizwa na kuongoka wa Watakatifu watakuwa katika Ufufuo wa Pili kama vile watakavyoomba kwa asiyekuwa Mungu Mmoja wa Kweli Eloah au Allah. Hivyo, wale wanaomwomba Kristo, achilia mbali wafu, kama vile Mariam na watakatifu, pia wataadhibiwa.</w:t>
      </w:r>
    </w:p>
    <w:p>
      <w:pPr>
        <w:pStyle w:val="Normal"/>
        <w:rPr/>
      </w:pPr>
      <w:r>
        <w:rPr/>
      </w:r>
    </w:p>
    <w:p>
      <w:pPr>
        <w:pStyle w:val="Normal"/>
        <w:rPr/>
      </w:pPr>
      <w:r>
        <w:rPr/>
        <w:t>Maandishi yanatoa muhtasari wa mahitaji ya kukubalika katika Ufufuo wa Kwanza kufuatia maonyo ya Ha Mim iliyotangulia.</w:t>
      </w:r>
    </w:p>
    <w:p>
      <w:pPr>
        <w:pStyle w:val="Normal"/>
        <w:rPr/>
      </w:pPr>
      <w:r>
        <w:rPr/>
      </w:r>
    </w:p>
    <w:p>
      <w:pPr>
        <w:pStyle w:val="Normal"/>
        <w:rPr/>
      </w:pPr>
      <w:r>
        <w:rPr/>
        <w:t>Kuna Mola Mmoja tu; Imani Moja; na Ubatizo Mmoja na wale wanaofundisha kinyume na Imani na Maandiko Matakatifu watakufa na kwenda kwenye Ufufuo wa Pili.</w:t>
      </w:r>
    </w:p>
    <w:p>
      <w:pPr>
        <w:pStyle w:val="Normal"/>
        <w:rPr/>
      </w:pPr>
      <w:r>
        <w:rPr/>
      </w:r>
    </w:p>
    <w:p>
      <w:pPr>
        <w:pStyle w:val="Normal"/>
        <w:rPr>
          <w:u w:val="single"/>
        </w:rPr>
      </w:pPr>
      <w:r>
        <w:rPr/>
        <w:t xml:space="preserve">50 Qaf </w:t>
      </w:r>
      <w:hyperlink r:id="rId20">
        <w:r>
          <w:rPr>
            <w:rStyle w:val="InternetLink"/>
          </w:rPr>
          <w:t>Ufafanuzi juu ya Koran: Surah 50 (Na. Q050)</w:t>
        </w:r>
      </w:hyperlink>
    </w:p>
    <w:p>
      <w:pPr>
        <w:pStyle w:val="Normal"/>
        <w:rPr/>
      </w:pPr>
      <w:r>
        <w:rPr/>
        <w:t>Maandishi yanachukua jina lake kutoka kwa herufi ya Kiarabu ambayo inasimama peke yake kwenye kichwa cha mstari wa kwanza.</w:t>
      </w:r>
    </w:p>
    <w:p>
      <w:pPr>
        <w:pStyle w:val="Normal"/>
        <w:rPr/>
      </w:pPr>
      <w:r>
        <w:rPr/>
      </w:r>
    </w:p>
    <w:p>
      <w:pPr>
        <w:pStyle w:val="Normal"/>
        <w:rPr/>
      </w:pPr>
      <w:r>
        <w:rPr/>
        <w:t>Inadaiwa kuwa ni ya Kundi la Kati la Sura za Makka. Inatia nguvu Ufufuo wa Wafu na kushindwa kwa watu wa Makkah kuelewa kwamba hawakuwa na hawaendi mbinguni. Hiyo ndiyo ilikuwa imani yao wakiwa waabudu wa Baali pamoja na Wakristo wa uwongo walioabudu Jumapili ambao pia walikuwa waabudu wa Baali ndani ya muundo wa mungu wa Utatu. Waabudu masanamu wa baadaye chini ya Uislamu, waliozuiwa kuihamisha Sabato hadi Jumapili kwa ukaaji wa Utatu wa Jumapili kutoka kwenye Jua na ibada za Siri, walikabiliwa na kutangaza kipindi cha matayarisho ya Ijumaa kama Jumaah ili kuepukana na Amri ya Nne na hivyo kukanusha. Sheria za Mungu.</w:t>
      </w:r>
    </w:p>
    <w:p>
      <w:pPr>
        <w:pStyle w:val="Normal"/>
        <w:rPr/>
      </w:pPr>
      <w:r>
        <w:rPr/>
      </w:r>
    </w:p>
    <w:p>
      <w:pPr>
        <w:pStyle w:val="Normal"/>
        <w:rPr>
          <w:u w:val="single"/>
        </w:rPr>
      </w:pPr>
      <w:r>
        <w:rPr/>
        <w:t xml:space="preserve">67 Utawala </w:t>
      </w:r>
      <w:hyperlink r:id="rId21">
        <w:r>
          <w:rPr>
            <w:rStyle w:val="InternetLink"/>
          </w:rPr>
          <w:t>Ufafanuzi juu ya Koran: Surah 67 (Na. Q067)</w:t>
        </w:r>
      </w:hyperlink>
    </w:p>
    <w:p>
      <w:pPr>
        <w:pStyle w:val="Normal"/>
        <w:rPr/>
      </w:pPr>
      <w:r>
        <w:rPr/>
        <w:t>Surah Al-Mulk ilichukua jina lake kutoka kwa neno kwa Utawala au Enzi katika aya ya kwanza. Idadi ya aya ni 30 ambayo inafafanua baraza la ndani la Ukuu wa Mungu katika Ufunuo 4 na 5 ambao ni Wazee 24 au Elohim chini ya Masihi kama Kuhani Mkuu (kama ilivyofafanuliwa katika Sura ya 2 hapo juu) na makerubi wanne na Mungu akiwa ameketi. kwenye kiti cha enzi katikati. Kwa hiyo hili ndilo baraza la ndani la wale thelathini.</w:t>
      </w:r>
    </w:p>
    <w:p>
      <w:pPr>
        <w:pStyle w:val="Normal"/>
        <w:rPr/>
      </w:pPr>
      <w:r>
        <w:rPr/>
      </w:r>
    </w:p>
    <w:p>
      <w:pPr>
        <w:pStyle w:val="Normal"/>
        <w:rPr/>
      </w:pPr>
      <w:r>
        <w:rPr/>
        <w:t>Mfuatano huu wa Thelathini na Sabini unaendelea hadi Sura 67 hadi 70 na 72 na ni maandiko muhimu.</w:t>
      </w:r>
    </w:p>
    <w:p>
      <w:pPr>
        <w:pStyle w:val="Normal"/>
        <w:rPr/>
      </w:pPr>
      <w:r>
        <w:rPr/>
      </w:r>
    </w:p>
    <w:p>
      <w:pPr>
        <w:pStyle w:val="Normal"/>
        <w:rPr>
          <w:u w:val="single"/>
        </w:rPr>
      </w:pPr>
      <w:r>
        <w:rPr/>
        <w:t xml:space="preserve">69 ukweli </w:t>
      </w:r>
      <w:hyperlink r:id="rId22">
        <w:r>
          <w:rPr>
            <w:rStyle w:val="InternetLink"/>
          </w:rPr>
          <w:t>Ufafanuzi juu ya Koran: Surah 69 (Na. Q069)</w:t>
        </w:r>
      </w:hyperlink>
    </w:p>
    <w:p>
      <w:pPr>
        <w:pStyle w:val="Normal"/>
        <w:rPr/>
      </w:pPr>
      <w:r>
        <w:rPr/>
        <w:t>At-Haqqah inachukua jina lake kutoka kwa neno katika aya tatu za mwanzo ambalo linazua swali kuhusu uhalisi lakini pia linaweza kuitwa “Isiyoepukika” kwa kuwa Hukumu inatumika kwa wote.</w:t>
      </w:r>
    </w:p>
    <w:p>
      <w:pPr>
        <w:pStyle w:val="Normal"/>
        <w:rPr/>
      </w:pPr>
      <w:r>
        <w:rPr/>
      </w:r>
    </w:p>
    <w:p>
      <w:pPr>
        <w:pStyle w:val="Normal"/>
        <w:rPr/>
      </w:pPr>
      <w:r>
        <w:rPr/>
        <w:t>Ni ya Kundi la Kati la Sura za Meka.</w:t>
      </w:r>
    </w:p>
    <w:p>
      <w:pPr>
        <w:pStyle w:val="Normal"/>
        <w:rPr/>
      </w:pPr>
      <w:r>
        <w:rPr/>
      </w:r>
    </w:p>
    <w:p>
      <w:pPr>
        <w:pStyle w:val="Normal"/>
        <w:rPr/>
      </w:pPr>
      <w:r>
        <w:rPr/>
        <w:t>Maandiko yanaanza kwa kuwakemea A’ad na Thamud waliokufuru Hukumu inayokuja. Thamud iliangamizwa na radi na A’ad iliangamizwa na upepo mkali uvumao baada ya kuwapuuza manabii, Salih na Hud, waliotumwa kwao kama tulivyoona katika Sura ya 15.</w:t>
      </w:r>
    </w:p>
    <w:p>
      <w:pPr>
        <w:pStyle w:val="Normal"/>
        <w:rPr/>
      </w:pPr>
      <w:r>
        <w:rPr/>
      </w:r>
    </w:p>
    <w:p>
      <w:pPr>
        <w:pStyle w:val="Normal"/>
        <w:rPr/>
      </w:pPr>
      <w:r>
        <w:rPr/>
        <w:t>Hivyo pia Misri iliadhibiwa baada ya kumkataa Musa na wale wa kabla pia waliadhibiwa kuanzia Nuhu na kuendelea kama ukumbusho.</w:t>
      </w:r>
    </w:p>
    <w:p>
      <w:pPr>
        <w:pStyle w:val="Normal"/>
        <w:rPr/>
      </w:pPr>
      <w:r>
        <w:rPr/>
      </w:r>
    </w:p>
    <w:p>
      <w:pPr>
        <w:pStyle w:val="Normal"/>
        <w:rPr>
          <w:u w:val="single"/>
        </w:rPr>
      </w:pPr>
      <w:r>
        <w:rPr/>
        <w:t xml:space="preserve">Mistari ya 13 hadi 17 inarejelea Hukumu. Rejea katika mstari wa 17 kwa wale malaika wanane wanaokizunguka au kushikilia kiti cha enzi inarejelea makerubi wanaofunika lakini iko katika hatua ya juu ya Mji wa Mungu ambapo Jeshi la pamoja lipo na makerubi wanne wa Jeshi wameunganishwa na viongozi wa Hekalu la Mungu la Jeshi la Wanadamu likishikilia Kiti cha Enzi cha Mungu (cf. Ufunuo sura ya 21-22 na pia </w:t>
      </w:r>
      <w:hyperlink r:id="rId23">
        <w:r>
          <w:rPr>
            <w:rStyle w:val="InternetLink"/>
          </w:rPr>
          <w:t>Mji wa Mungu (Na. 180)</w:t>
        </w:r>
      </w:hyperlink>
      <w:r>
        <w:rPr>
          <w:u w:val="single"/>
        </w:rPr>
        <w:t>).</w:t>
      </w:r>
    </w:p>
    <w:p>
      <w:pPr>
        <w:pStyle w:val="Normal"/>
        <w:rPr>
          <w:u w:val="single"/>
        </w:rPr>
      </w:pPr>
      <w:r>
        <w:rPr>
          <w:u w:val="single"/>
        </w:rPr>
      </w:r>
    </w:p>
    <w:p>
      <w:pPr>
        <w:pStyle w:val="Normal"/>
        <w:rPr/>
      </w:pPr>
      <w:r>
        <w:rPr/>
        <w:t>Maandiko kutoka mstari wa 18 hadi 31 yanahusu wale waliowekwa chini ya Hukumu na kuwekwa kwenye mkono wa kuume na wa kushoto wa Mungu kwa ajili ya malipo na marekebisho. Mistari ya 32 na kuendelea. shughulikie kufungwa kwa pingu wale walio chini ya masahihisho na wale waliofichuliwa kwenye Kifo cha Pili cha Ufunuo sura ya 20. Rejeo la washairi na waaguzi ni ujumbe wa dharau kwa Mabwana waabudu sanamu wa Makka kuhusu ibada zao za uaguzi, ambazo wanazifanya hadi leo. Maneno ya uongo ya Maimamu na Hadiyth yataadhibiwa na hivi karibuni.</w:t>
      </w:r>
    </w:p>
    <w:p>
      <w:pPr>
        <w:pStyle w:val="Normal"/>
        <w:rPr/>
      </w:pPr>
      <w:r>
        <w:rPr/>
      </w:r>
    </w:p>
    <w:p>
      <w:pPr>
        <w:pStyle w:val="Normal"/>
        <w:rPr/>
      </w:pPr>
      <w:r>
        <w:rPr/>
        <w:t>015, 017 (- vv 81 na 76-82)</w:t>
      </w:r>
    </w:p>
    <w:p>
      <w:pPr>
        <w:pStyle w:val="Normal"/>
        <w:rPr>
          <w:u w:val="single"/>
        </w:rPr>
      </w:pPr>
      <w:r>
        <w:rPr/>
        <w:t xml:space="preserve">Al-Hijr </w:t>
      </w:r>
      <w:hyperlink r:id="rId24">
        <w:r>
          <w:rPr>
            <w:rStyle w:val="InternetLink"/>
          </w:rPr>
          <w:t>Ufafanuzi juu ya Koran: Sura ya 15 (Na. Q015)</w:t>
        </w:r>
      </w:hyperlink>
    </w:p>
    <w:p>
      <w:pPr>
        <w:pStyle w:val="Normal"/>
        <w:rPr/>
      </w:pPr>
      <w:r>
        <w:rPr/>
        <w:t>(Viungo vya marejeleo ni kwa nakala anuwai za Wikipedia.)</w:t>
      </w:r>
    </w:p>
    <w:p>
      <w:pPr>
        <w:pStyle w:val="Normal"/>
        <w:rPr/>
      </w:pPr>
      <w:r>
        <w:rPr/>
      </w:r>
    </w:p>
    <w:p>
      <w:pPr>
        <w:pStyle w:val="Normal"/>
        <w:rPr/>
      </w:pPr>
      <w:r>
        <w:rPr/>
        <w:t>Al Hijr inachukua jina lake kutokana na kile kinachoonekana kuwa jina la mahali linatokana na aya ya 80-84. Watu hawa walikuwa, kutokana na maandishi ya Sura, wakaaji wa mapangoni waliochonga nyumba kutoka kwenye vilima. Walitenda dhambi na kuwapuuza manabii (k.m. Hud na Salih) cf. Sura zilizotumwa kwao na zikaonekana zimeangamizwa (isipokuwa kabila moja).</w:t>
      </w:r>
    </w:p>
    <w:p>
      <w:pPr>
        <w:pStyle w:val="Normal"/>
        <w:rPr/>
      </w:pPr>
      <w:r>
        <w:rPr/>
      </w:r>
    </w:p>
    <w:p>
      <w:pPr>
        <w:pStyle w:val="Normal"/>
        <w:rPr/>
      </w:pPr>
      <w:r>
        <w:rPr/>
        <w:t>Al Hijr ni eneo la kabila la Thamud ambao walichukua nafasi ya A'ad kama watawala huko Uarabuni. Sura ya Al-Qamar inaeleza jinsi watu wa Thamud walivyoangamizwa na radi ambayo baadaye wasomi waliifanya kuwa kama mlipuko wa volkeno. Mamlaka za kisasa zinakubali kwamba kuna kabila moja tu la Thamud lililobaki na hilo ni kabila la Banu Thaqif kusini mwa Makka.</w:t>
      </w:r>
    </w:p>
    <w:p>
      <w:pPr>
        <w:pStyle w:val="Normal"/>
        <w:rPr/>
      </w:pPr>
      <w:r>
        <w:rPr/>
      </w:r>
    </w:p>
    <w:p>
      <w:pPr>
        <w:pStyle w:val="Normal"/>
        <w:rPr/>
      </w:pPr>
      <w:r>
        <w:rPr/>
        <w:t>Hawa, kama tulivyoona, walitokana na wana wa Shemu na sio Ibrahimu na walikuwa Waarabu, na kwa hivyo hatuna budi kudhani kuwa Waarabu wametokana na kizazi cha Shemu na wameenea sana kuliko kuwa tu wana wa Ketura na wana wa Ishmaeli.</w:t>
      </w:r>
    </w:p>
    <w:p>
      <w:pPr>
        <w:pStyle w:val="Normal"/>
        <w:rPr/>
      </w:pPr>
      <w:r>
        <w:rPr/>
      </w:r>
    </w:p>
    <w:p>
      <w:pPr>
        <w:pStyle w:val="Normal"/>
        <w:rPr/>
      </w:pPr>
      <w:r>
        <w:rPr/>
        <w:t>Katika historia yao tunaona kwamba makabila yanayotawala yalitokana na wana wa Shemu kulingana na Ibn Kaldun (taz. Wikipedia kwa urahisi wa kufikia).</w:t>
      </w:r>
    </w:p>
    <w:p>
      <w:pPr>
        <w:pStyle w:val="Normal"/>
        <w:rPr/>
      </w:pPr>
      <w:r>
        <w:rPr/>
      </w:r>
    </w:p>
    <w:p>
      <w:pPr>
        <w:pStyle w:val="Normal"/>
        <w:rPr/>
      </w:pPr>
      <w:r>
        <w:rPr>
          <w:sz w:val="20"/>
        </w:rPr>
        <w:t>“</w:t>
      </w:r>
      <w:r>
        <w:rPr>
          <w:sz w:val="20"/>
        </w:rPr>
        <w:t>Mwanahistoria na mwanachuoni</w:t>
      </w:r>
      <w:r>
        <w:rPr/>
        <w:t xml:space="preserve">, </w:t>
      </w:r>
      <w:r>
        <w:rPr>
          <w:sz w:val="20"/>
          <w:u w:val="single"/>
        </w:rPr>
        <w:t>Ibn Khaldun</w:t>
      </w:r>
    </w:p>
    <w:p>
      <w:pPr>
        <w:pStyle w:val="Normal"/>
        <w:rPr>
          <w:sz w:val="20"/>
        </w:rPr>
      </w:pPr>
      <w:r>
        <w:rPr>
          <w:rFonts w:eastAsia="Times New Roman"/>
          <w:sz w:val="20"/>
        </w:rPr>
        <w:t xml:space="preserve"> </w:t>
      </w:r>
      <w:r>
        <w:rPr>
          <w:sz w:val="20"/>
        </w:rPr>
        <w:t xml:space="preserve">pia inamtaja Thamud mara kadhaa katika </w:t>
      </w:r>
      <w:r>
        <w:rPr>
          <w:sz w:val="20"/>
          <w:u w:val="single"/>
        </w:rPr>
        <w:t>historia yake ya ulimwengu</w:t>
      </w:r>
      <w:r>
        <w:rPr>
          <w:sz w:val="20"/>
        </w:rPr>
        <w:t xml:space="preserve"> wote al-Kitābu l-ʻibar (</w:t>
      </w:r>
      <w:r>
        <w:rPr>
          <w:sz w:val="20"/>
          <w:u w:val="single"/>
        </w:rPr>
        <w:t>Kiarabu</w:t>
      </w:r>
      <w:r>
        <w:rPr>
          <w:sz w:val="20"/>
        </w:rPr>
        <w:t xml:space="preserve">: </w:t>
      </w:r>
      <w:r>
        <w:rPr>
          <w:sz w:val="20"/>
          <w:sz w:val="20"/>
          <w:rtl w:val="true"/>
        </w:rPr>
        <w:t>الـكـتـاب الـعـبـر</w:t>
      </w:r>
      <w:r>
        <w:rPr>
          <w:sz w:val="20"/>
          <w:sz w:val="20"/>
        </w:rPr>
        <w:t>‎</w:t>
      </w:r>
      <w:r>
        <w:rPr>
          <w:sz w:val="20"/>
        </w:rPr>
        <w:t xml:space="preserve">) (Kitabu cha Ushahidi) kilichoandikwa mwishoni mwa karne ya 14, lakini kwa kupita tu, ni nadra kutoa habari nyingi. Hilo laweza kuonyeshwa na yaliyotukia kati ya mataifa. Utawala wa kifalme wa A’d ulipofutika, ndugu zao Thamud walichukua madaraka. Nao walifuatiwa na ndugu zao, Waamaleki. Waamaleki walifuatiwa na ndugu zao, </w:t>
      </w:r>
      <w:r>
        <w:rPr>
          <w:sz w:val="20"/>
          <w:u w:val="single"/>
        </w:rPr>
        <w:t>Himyar.</w:t>
      </w:r>
      <w:r>
        <w:rPr>
          <w:sz w:val="20"/>
        </w:rPr>
        <w:t xml:space="preserve"> Himyar walifuatiwa na ndugu zao, Tubba's, ambao walikuwa wa Himyar. Nao vivyo hivyo wakafuatwa na Adhwa'.130 Kisha Mudar ikaingia madarakani.</w:t>
      </w:r>
    </w:p>
    <w:p>
      <w:pPr>
        <w:pStyle w:val="Normal"/>
        <w:rPr>
          <w:sz w:val="20"/>
        </w:rPr>
      </w:pPr>
      <w:r>
        <w:rPr>
          <w:sz w:val="20"/>
        </w:rPr>
      </w:r>
    </w:p>
    <w:p>
      <w:pPr>
        <w:pStyle w:val="Normal"/>
        <w:rPr>
          <w:sz w:val="20"/>
        </w:rPr>
      </w:pPr>
      <w:r>
        <w:rPr>
          <w:sz w:val="20"/>
        </w:rPr>
        <w:t>— </w:t>
      </w:r>
      <w:r>
        <w:rPr>
          <w:sz w:val="20"/>
        </w:rPr>
        <w:t xml:space="preserve">Muqaddimah ("Utangulizi"), Sura ya II </w:t>
      </w:r>
      <w:r>
        <w:rPr>
          <w:sz w:val="20"/>
          <w:vertAlign w:val="superscript"/>
        </w:rPr>
        <w:t>[8]</w:t>
      </w:r>
    </w:p>
    <w:p>
      <w:pPr>
        <w:pStyle w:val="Normal"/>
        <w:rPr>
          <w:sz w:val="20"/>
          <w:u w:val="single"/>
        </w:rPr>
      </w:pPr>
      <w:r>
        <w:rPr>
          <w:sz w:val="20"/>
          <w:u w:val="single"/>
        </w:rPr>
      </w:r>
    </w:p>
    <w:p>
      <w:pPr>
        <w:pStyle w:val="Normal"/>
        <w:rPr/>
      </w:pPr>
      <w:hyperlink r:id="rId25">
        <w:r>
          <w:rPr>
            <w:rStyle w:val="InternetLink"/>
            <w:color w:val="0B0080"/>
            <w:sz w:val="20"/>
          </w:rPr>
          <w:t>Yemen</w:t>
        </w:r>
      </w:hyperlink>
      <w:r>
        <w:rPr>
          <w:sz w:val="20"/>
        </w:rPr>
        <w:t>, </w:t>
      </w:r>
      <w:hyperlink r:id="rId26">
        <w:r>
          <w:rPr>
            <w:rStyle w:val="InternetLink"/>
            <w:color w:val="0B0080"/>
            <w:sz w:val="20"/>
          </w:rPr>
          <w:t>al-Bahrayn</w:t>
        </w:r>
      </w:hyperlink>
      <w:r>
        <w:rPr/>
        <w:t xml:space="preserve">, </w:t>
      </w:r>
      <w:r>
        <w:rPr>
          <w:sz w:val="20"/>
        </w:rPr>
        <w:t>‘</w:t>
      </w:r>
      <w:hyperlink r:id="rId27">
        <w:r>
          <w:rPr>
            <w:rStyle w:val="InternetLink"/>
            <w:color w:val="0B0080"/>
            <w:sz w:val="20"/>
          </w:rPr>
          <w:t>Oman</w:t>
        </w:r>
      </w:hyperlink>
      <w:r>
        <w:rPr>
          <w:u w:val="single"/>
        </w:rPr>
        <w:t>,</w:t>
      </w:r>
      <w:r>
        <w:rPr/>
        <w:t xml:space="preserve"> </w:t>
      </w:r>
      <w:r>
        <w:rPr>
          <w:sz w:val="20"/>
        </w:rPr>
        <w:t xml:space="preserve">na </w:t>
      </w:r>
      <w:hyperlink r:id="rId28">
        <w:r>
          <w:rPr>
            <w:rStyle w:val="InternetLink"/>
            <w:i/>
            <w:iCs/>
            <w:color w:val="0B0080"/>
            <w:sz w:val="20"/>
          </w:rPr>
          <w:t>Jazirah</w:t>
        </w:r>
      </w:hyperlink>
    </w:p>
    <w:p>
      <w:pPr>
        <w:pStyle w:val="Normal"/>
        <w:rPr>
          <w:sz w:val="20"/>
        </w:rPr>
      </w:pPr>
      <w:r>
        <w:rPr>
          <w:sz w:val="20"/>
        </w:rPr>
        <w:t>kwa muda mrefu wamekuwa katika milki ya Waarabu, lakini kwa maelfu ya miaka, utawala wa maeneo haya umekuwa wa mataifa tofauti (ya Kiarabu) mfululizo. Pia walianzisha miji na miji (huko) na kukuza maendeleo ya utamaduni wa kukaa na anasa kwa kiwango cha juu zaidi. Miongoni mwa mataifa kama hayo walikuwa ‘Aad na Thamud, Amaleki na Himyar baada yao, Tubba’s, na watawala wengine wa Arabia ya Kusini (Adhwa). Kulikuwa na muda mrefu wa mamlaka ya kifalme na utamaduni wa kukaa. Kuchorea kwa (utamaduni wa kukaa) ilijiimarisha yenyewe. Ufundi huo ukawa mwingi na wenye mizizi imara. Hazikuangamizwa kwa wakati mmoja na (kila tawala) nasaba, kama tulivyoeleza. Wamebakia na daima wamejifanya upya hadi wakati huu, na wamekuwa maalum wa eneo hilo. Ufundi huo (maalum wa Yemeni) ni vitambaa vilivyotariziwa, vitambaa vya mistari, na nguo zilizofumwa vyema na hariri.”</w:t>
      </w:r>
    </w:p>
    <w:p>
      <w:pPr>
        <w:pStyle w:val="Normal"/>
        <w:rPr>
          <w:sz w:val="20"/>
          <w:vertAlign w:val="superscript"/>
        </w:rPr>
      </w:pPr>
      <w:r>
        <w:rPr>
          <w:sz w:val="20"/>
        </w:rPr>
        <w:t>— </w:t>
      </w:r>
      <w:r>
        <w:rPr>
          <w:sz w:val="20"/>
        </w:rPr>
        <w:t xml:space="preserve">Muqaddimah Sura ya V </w:t>
      </w:r>
      <w:r>
        <w:rPr>
          <w:sz w:val="20"/>
          <w:vertAlign w:val="superscript"/>
        </w:rPr>
        <w:t>[9]</w:t>
      </w:r>
    </w:p>
    <w:p>
      <w:pPr>
        <w:pStyle w:val="Normal"/>
        <w:rPr>
          <w:sz w:val="20"/>
          <w:vertAlign w:val="superscript"/>
        </w:rPr>
      </w:pPr>
      <w:r>
        <w:rPr>
          <w:sz w:val="20"/>
          <w:vertAlign w:val="superscript"/>
        </w:rPr>
      </w:r>
    </w:p>
    <w:p>
      <w:pPr>
        <w:pStyle w:val="Normal"/>
        <w:rPr/>
      </w:pPr>
      <w:r>
        <w:rPr/>
        <w:t>Kutokana na andiko hili lazima tutambue kwamba Waamaleki ni kabila la Waarabu ambalo limebeba mstari wao na enzi yao. Vita vya mwisho vilivyokabiliwa na mamlaka ni vya Amaleki. Vita vya mwisho vya Israeli vitakuwa na Waamaleki kulingana na unabii. Korani imeandikwa ili kuwaleta kwenye toba na kuwaokoa, lakini hakuna uwezekano kwamba watatubu na vita vya mwisho vitatokea kama ilivyotabiriwa. Lengo ni kuokoa baadhi yao.</w:t>
      </w:r>
    </w:p>
    <w:p>
      <w:pPr>
        <w:pStyle w:val="Normal"/>
        <w:rPr/>
      </w:pPr>
      <w:r>
        <w:rPr/>
      </w:r>
    </w:p>
    <w:p>
      <w:pPr>
        <w:pStyle w:val="Normal"/>
        <w:rPr/>
      </w:pPr>
      <w:r>
        <w:rPr/>
        <w:t xml:space="preserve">Ufalme wa Wahimyari, ambao ulikuwa Ufalme wa Yemeni, ndio ulikuwa utawala mkuu katika Uarabuni hadi 525 CE. Uchumi wake ulitegemea kilimo, na biashara ya nje ilijikita katika uuzaji wa </w:t>
      </w:r>
      <w:r>
        <w:rPr>
          <w:u w:val="single"/>
        </w:rPr>
        <w:t>ubani</w:t>
      </w:r>
      <w:r>
        <w:rPr/>
        <w:t xml:space="preserve"> na </w:t>
      </w:r>
      <w:r>
        <w:rPr>
          <w:u w:val="single"/>
        </w:rPr>
        <w:t>manemane</w:t>
      </w:r>
      <w:r>
        <w:rPr/>
        <w:t xml:space="preserve"> nje ya nchi. Ilichukua nafasi kutoka kwa Waamaleki karibu 110 KK na kisha ikabadilishwa kutoka 525 CE na Tubba, ndugu wa Himyar inayohusisha eneo la Aksum katika Ethiopia inayohusisha Negus huko na alikuwa Mkristo. Walikuwa utawala wa kisiasa hadi ilipoinuka Uislamu chini ya Mtume wa Arabia na Makhalifa Waongofu kuanzia mwaka 622 CE na kuendelea.</w:t>
      </w:r>
    </w:p>
    <w:p>
      <w:pPr>
        <w:pStyle w:val="Normal"/>
        <w:rPr/>
      </w:pPr>
      <w:r>
        <w:rPr/>
      </w:r>
    </w:p>
    <w:p>
      <w:pPr>
        <w:pStyle w:val="Normal"/>
        <w:rPr/>
      </w:pPr>
      <w:r>
        <w:rPr/>
        <w:t>Katika kukichunguza kipindi hiki tunaona athari za wongofu wa Kiyahudi huko Himyar katika Rasi ya Uarabuni na vita vya Wayahudi na Wapagani pamoja na Wakristo Waunitariani na wanaoonekana kuwa Wabinitarian/Watrinitariani. Wayahudi wengi waliongoka kutoka makabila ya Waarabu kwa sehemu au kwa ujumla. Baada ya Wayahudi kufukuzwa kutoka Yudea na Warumi kutoka 70 CE hadi 135 na kuendelea walihamia nchi jirani na wongofu mwingi ulitokea. Uongofu mkubwa wa mwisho kwa Uyahudi ulikuwa kaskazini katika Bahari Nyeusi na eneo la Steppes la Khazars mnamo 730 CE. Watu hawa wakawa wengi wa Wayahudi wa Ashkenazi.</w:t>
      </w:r>
    </w:p>
    <w:p>
      <w:pPr>
        <w:pStyle w:val="Normal"/>
        <w:rPr/>
      </w:pPr>
      <w:r>
        <w:rPr/>
      </w:r>
    </w:p>
    <w:p>
      <w:pPr>
        <w:pStyle w:val="Normal"/>
        <w:rPr/>
      </w:pPr>
      <w:r>
        <w:rPr/>
        <w:t xml:space="preserve">Mwisho wa Waamaleki uliambatana na kutekwa na kugeuzwa kwa Waedomi na John Hyrcanus wa Wamakabayo. Alikuwa kiongozi wa </w:t>
      </w:r>
      <w:r>
        <w:rPr>
          <w:u w:val="single"/>
        </w:rPr>
        <w:t>Wahasmonean (Wamakabayo) na Kuhani Mkuu</w:t>
      </w:r>
      <w:r>
        <w:rPr/>
        <w:t xml:space="preserve"> wa Kiyahudi wa karne ya 2 KK (aliyezaliwa 164 KK, alitawala kuanzia 134 KK hadi kifo chake mnamo 104 KK). Alipinga kuinuka kwa Waparthi na ukaliaji wao wa Hyrcania ambayo ni asili ya dhana ya jina lake.</w:t>
      </w:r>
    </w:p>
    <w:p>
      <w:pPr>
        <w:pStyle w:val="Normal"/>
        <w:rPr/>
      </w:pPr>
      <w:r>
        <w:rPr/>
      </w:r>
    </w:p>
    <w:p>
      <w:pPr>
        <w:pStyle w:val="Normal"/>
        <w:rPr/>
      </w:pPr>
      <w:r>
        <w:rPr/>
        <w:t>Mamlaka ya Waamaleki katika nchi za Magharibi kutoka Petra ilivunjwa na kutiishwa kwa Waedomu na walipoacha kutawala mfumo wa Waarabu na Waedomu katika Magharibi na Petra. Kufa kwao juu ya Waarabu kusini-magharibi kulipelekea kudhoofika kwa nguvu na biashara ya Waamaleki.</w:t>
      </w:r>
    </w:p>
    <w:p>
      <w:pPr>
        <w:pStyle w:val="Normal"/>
        <w:rPr/>
      </w:pPr>
      <w:r>
        <w:rPr/>
      </w:r>
    </w:p>
    <w:p>
      <w:pPr>
        <w:pStyle w:val="Normal"/>
        <w:rPr/>
      </w:pPr>
      <w:r>
        <w:rPr/>
        <w:t>Ushawishi wao kwa Wafoinike uliendelea na kusababisha ushawishi wa kijeshi wa Herode na Warumi kupitia vita vya Actium (2 Septemba 31 KK) ambayo iliwezesha Ufalme wa Idumea kuanzishwa kutoka Yudea na Herode kama mfalme pamoja na kuongezeka kwa mamlaka ya Kirumi kuingia. Shamu na Levant pamoja na Waparthi wanaotawala Mashariki, pamoja na Uarabuni na Uajemi na Iraqi.</w:t>
      </w:r>
    </w:p>
    <w:p>
      <w:pPr>
        <w:pStyle w:val="Normal"/>
        <w:rPr/>
      </w:pPr>
      <w:r>
        <w:rPr/>
      </w:r>
    </w:p>
    <w:p>
      <w:pPr>
        <w:pStyle w:val="Normal"/>
        <w:rPr/>
      </w:pPr>
      <w:r>
        <w:rPr/>
        <w:t>Vita vya Actium vilikuwa vita vya majini karibu na eneo la kaskazini la Acarnania, kwenye pwani ya magharibi ya Ugiriki, ambapo Octavian (aliyejulikana kama maliki Augustus baada ya 27 KWK kwa ushindi wake mgumu dhidi ya Mark Antony) akawa bwana asiyepingwa wa Warumi. dunia. Herode alitiwa nguvu kwa kumuunga mkono Octavian dhidi ya Mark Anthony na Wamisri chini ya Cleopatra.</w:t>
      </w:r>
    </w:p>
    <w:p>
      <w:pPr>
        <w:pStyle w:val="Normal"/>
        <w:rPr/>
      </w:pPr>
      <w:r>
        <w:rPr/>
      </w:r>
    </w:p>
    <w:p>
      <w:pPr>
        <w:pStyle w:val="Normal"/>
        <w:rPr/>
      </w:pPr>
      <w:r>
        <w:rPr/>
        <w:t>Kudhoofika kwa mamlaka ya Waamaleki kutokana na kuinuka kwa Waparthi na Wamakabayo huko Yudea, ingawa kulipingwa awali, kuliwezesha kuinuka kwa Himyar huko Yemen. Wakawa warithi wa Waamaleki.</w:t>
      </w:r>
    </w:p>
    <w:p>
      <w:pPr>
        <w:pStyle w:val="Normal"/>
        <w:rPr/>
      </w:pPr>
      <w:r>
        <w:rPr/>
      </w:r>
    </w:p>
    <w:p>
      <w:pPr>
        <w:pStyle w:val="Normal"/>
        <w:rPr>
          <w:b/>
          <w:b/>
        </w:rPr>
      </w:pPr>
      <w:r>
        <w:rPr>
          <w:b/>
        </w:rPr>
        <w:t>Utawala wa Awali wa Himyar (115 KK-300 BK)</w:t>
      </w:r>
    </w:p>
    <w:p>
      <w:pPr>
        <w:pStyle w:val="Normal"/>
        <w:rPr>
          <w:u w:val="single"/>
        </w:rPr>
      </w:pPr>
      <w:r>
        <w:rPr/>
        <w:t xml:space="preserve">"Ufalme wa Kinyumbani" kama ulivyoitwa na mamlaka ya Mediterania umeelezewa katika ncha ya kusini ya </w:t>
      </w:r>
      <w:r>
        <w:rPr>
          <w:u w:val="single"/>
        </w:rPr>
        <w:t>rasi ya Arabia</w:t>
      </w:r>
      <w:r>
        <w:rPr/>
        <w:t xml:space="preserve"> katika karne ya 1 </w:t>
      </w:r>
      <w:r>
        <w:rPr>
          <w:u w:val="single"/>
        </w:rPr>
        <w:t>Periplus ya Bahari ya Erythraean</w:t>
      </w:r>
      <w:r>
        <w:rPr/>
        <w:t xml:space="preserve"> (cf. Viungo vya Wikipedia). Katika kipindi hiki, Ufalme wa Himyar uliteka falme za Saba' na Qataban na kuchukua Raydan/Zafar kama makao yake makuu badala ya </w:t>
      </w:r>
      <w:r>
        <w:rPr>
          <w:u w:val="single"/>
        </w:rPr>
        <w:t>Ma'rib;</w:t>
      </w:r>
      <w:r>
        <w:rPr/>
        <w:t xml:space="preserve"> kwa hiyo, wameitwa </w:t>
      </w:r>
      <w:r>
        <w:rPr>
          <w:b/>
        </w:rPr>
        <w:t>Dhu Raydan</w:t>
      </w:r>
      <w:r>
        <w:rPr/>
        <w:t xml:space="preserve"> (</w:t>
      </w:r>
      <w:r>
        <w:rPr>
          <w:u w:val="single"/>
        </w:rPr>
        <w:t>Ar:</w:t>
      </w:r>
      <w:r>
        <w:rPr/>
        <w:t xml:space="preserve"> </w:t>
      </w:r>
      <w:r>
        <w:rPr>
          <w:rtl w:val="true"/>
        </w:rPr>
        <w:t>ذو ريدان</w:t>
      </w:r>
      <w:r>
        <w:rPr/>
        <w:t xml:space="preserve">). Mwanzoni mwa karne ya 2 BK Saba' na Qataban walitengana kutoka kwa Ufalme wa Himyar; bado katika miongo michache Qataban ilitekwa na </w:t>
      </w:r>
      <w:r>
        <w:rPr>
          <w:u w:val="single"/>
        </w:rPr>
        <w:t xml:space="preserve">Hadhramaut </w:t>
      </w:r>
      <w:r>
        <w:rPr/>
        <w:t xml:space="preserve">(ilishindwa kwa zamu yake na Himyar katika karne ya 4), ambapo Saba' hatimaye ilitekwa na Himyar mwishoni mwa karne ya 3. </w:t>
      </w:r>
      <w:r>
        <w:rPr>
          <w:vertAlign w:val="superscript"/>
        </w:rPr>
        <w:t>[</w:t>
      </w:r>
      <w:r>
        <w:rPr>
          <w:u w:val="single"/>
          <w:vertAlign w:val="superscript"/>
        </w:rPr>
        <w:t>4]</w:t>
      </w:r>
    </w:p>
    <w:p>
      <w:pPr>
        <w:pStyle w:val="Normal"/>
        <w:rPr>
          <w:u w:val="single"/>
        </w:rPr>
      </w:pPr>
      <w:r>
        <w:rPr>
          <w:u w:val="single"/>
        </w:rPr>
      </w:r>
    </w:p>
    <w:p>
      <w:pPr>
        <w:pStyle w:val="Normal"/>
        <w:rPr>
          <w:u w:val="single"/>
        </w:rPr>
      </w:pPr>
      <w:r>
        <w:rPr/>
        <w:t xml:space="preserve">Wanabataea walitawala kutoka Petra hadi Dameski na Mashariki hadi Arabia baada ya kuangamizwa kwa ufalme wa Idumea na uharibifu wa Yerusalemu. Ufalme wa Nabata uliishia chini ya Trajan na sehemu zake za karibu zaidi zikiletwa katika jimbo la Kirumi la Arabia. Mwaka 106 BK, hivyo Schurer anaandika, Arabia ilikuwa ya Petra; kwa maneno mengine, Arabia ya Nabataea ilifanywa kuwa jimbo la Kirumi na Cornelius Palma, gavana wa Shamu kwa amri ya Trajan (Schurer., p. 585) (tazama pia </w:t>
      </w:r>
      <w:r>
        <w:rPr>
          <w:u w:val="single"/>
        </w:rPr>
        <w:t>historia katika Uzao wa Ibrahimu Sehemu ya Tatu: Ishmaeli (Na. 212C)) .</w:t>
      </w:r>
    </w:p>
    <w:p>
      <w:pPr>
        <w:pStyle w:val="Normal"/>
        <w:rPr>
          <w:u w:val="single"/>
        </w:rPr>
      </w:pPr>
      <w:r>
        <w:rPr>
          <w:u w:val="single"/>
        </w:rPr>
      </w:r>
    </w:p>
    <w:p>
      <w:pPr>
        <w:pStyle w:val="Normal"/>
        <w:rPr/>
      </w:pPr>
      <w:r>
        <w:rPr/>
        <w:t>Kushindwa kwa Waparthi na Warumi baada ya kudhoofishwa na mzozo na Waajemi kulisababisha mgawanyiko mkubwa katika eneo hilo na sehemu kubwa ya kaskazini ilihamia Ulaya na utawala wa Himyar ukawa huru kuendeleza Uarabuni.</w:t>
      </w:r>
    </w:p>
    <w:p>
      <w:pPr>
        <w:pStyle w:val="Normal"/>
        <w:rPr/>
      </w:pPr>
      <w:r>
        <w:rPr/>
      </w:r>
    </w:p>
    <w:p>
      <w:pPr>
        <w:pStyle w:val="Normal"/>
        <w:rPr/>
      </w:pPr>
      <w:r>
        <w:rPr/>
        <w:t>Kundi hilo lililokwenda Ulaya lilijumuisha Angles, Saxon na Jutes pamoja na vikundi vya Norse na Lombard, Heruli na Vandals na Goths. Makabila haya yalikuwa ya makundi mawili. Walikuwa theluthi mbili ya Hg. R1b na baadhi ya Hg G. na theluthi moja Hg I makabila ya Kisemiti. Kalenda ya Anglo-Saxon ilitokana na Mwaka Mpya kutoka Ikwinoksi ya Machi sawa na Kalenda ya Waisraeli na Mwaka Mpya tarehe 25 Machi kama tarehe ya kawaida. Kalenda hiyo iliitwa Almanaki ambayo ni Kiarabu kwa ajili ya "Kuhesabu." Kuna nakala iliyopo kwenye Maktaba ya Cambridge. Miezi yote inategemea Miunganisho ya Mwezi Mpya na ni siku 59 miezi miwili.</w:t>
      </w:r>
    </w:p>
    <w:p>
      <w:pPr>
        <w:pStyle w:val="Normal"/>
        <w:rPr/>
      </w:pPr>
      <w:r>
        <w:rPr/>
      </w:r>
    </w:p>
    <w:p>
      <w:pPr>
        <w:pStyle w:val="Normal"/>
        <w:rPr>
          <w:u w:val="single"/>
        </w:rPr>
      </w:pPr>
      <w:r>
        <w:rPr/>
        <w:t xml:space="preserve">Makala ya Wikipedia inasema “Wafalme wa Himyarite wanaonekana kuacha imani ya miungu mingi na kugeukia </w:t>
      </w:r>
      <w:r>
        <w:rPr>
          <w:u w:val="single"/>
        </w:rPr>
        <w:t xml:space="preserve">Uyahudi </w:t>
      </w:r>
      <w:r>
        <w:rPr/>
        <w:t xml:space="preserve">karibu mwaka wa 380, miongo kadhaa baada ya kubadilishwa kwa </w:t>
      </w:r>
      <w:r>
        <w:rPr>
          <w:u w:val="single"/>
        </w:rPr>
        <w:t>Ufalme wa Ethiopia wa Aksum</w:t>
      </w:r>
      <w:r>
        <w:rPr/>
        <w:t xml:space="preserve"> kuwa Ukristo (340), ingawa hakuna mabadiliko yoyote yaliyotokea katika maandishi yake, kalenda, au. lugha (tofauti na Aksum).</w:t>
      </w:r>
      <w:r>
        <w:rPr>
          <w:vertAlign w:val="superscript"/>
        </w:rPr>
        <w:t xml:space="preserve">[5] </w:t>
      </w:r>
      <w:r>
        <w:rPr/>
        <w:t xml:space="preserve">Tarehe hii inaashiria mwisho wa enzi ambayo maandishi mengi yanarekodi majina na matendo ya wafalme, na kuweka wakfu majengo kwa miungu ya wenyeji (k.m. Wagal na Simyada) na miungu mikuu (k.m. Almaqah). Kuanzia miaka ya 380, mahekalu yaliachwa na kuwekwa wakfu kwa miungu ya zamani kukomeshwa, nafasi yake ikachukuliwa na marejeo ya Rahmanan, ‘Bwana wa Mbinguni’ au ‘Bwana wa Mbingu na Dunia’.[6] Muktadha wa kisiasa wa uongofu huu unaweza kuwa nia ya Uarabuni katika kudumisha kutoegemea upande wowote na mahusiano mazuri ya kibiashara na milki zinazoshindana za </w:t>
      </w:r>
      <w:r>
        <w:rPr>
          <w:u w:val="single"/>
        </w:rPr>
        <w:t>Byzantium</w:t>
      </w:r>
      <w:r>
        <w:rPr/>
        <w:t xml:space="preserve">, ambayo ilikubali kwanza Ukristo chini ya </w:t>
      </w:r>
      <w:r>
        <w:rPr>
          <w:u w:val="single"/>
        </w:rPr>
        <w:t>Konstantino Mkuu</w:t>
      </w:r>
      <w:r>
        <w:rPr/>
        <w:t xml:space="preserve"> na </w:t>
      </w:r>
      <w:r>
        <w:rPr>
          <w:u w:val="single"/>
        </w:rPr>
        <w:t>Milki ya Wasasania</w:t>
      </w:r>
      <w:r>
        <w:rPr/>
        <w:t xml:space="preserve">, ambayo ilipishana kati ya </w:t>
      </w:r>
      <w:r>
        <w:rPr>
          <w:u w:val="single"/>
        </w:rPr>
        <w:t xml:space="preserve">Zurvanism </w:t>
      </w:r>
      <w:r>
        <w:rPr/>
        <w:t xml:space="preserve">na </w:t>
      </w:r>
      <w:r>
        <w:rPr>
          <w:u w:val="single"/>
        </w:rPr>
        <w:t>Manichaeism.</w:t>
      </w:r>
      <w:r>
        <w:rPr>
          <w:u w:val="single"/>
          <w:vertAlign w:val="superscript"/>
        </w:rPr>
        <w:t>[7]</w:t>
      </w:r>
    </w:p>
    <w:p>
      <w:pPr>
        <w:pStyle w:val="Normal"/>
        <w:rPr>
          <w:u w:val="single"/>
        </w:rPr>
      </w:pPr>
      <w:r>
        <w:rPr>
          <w:u w:val="single"/>
        </w:rPr>
      </w:r>
    </w:p>
    <w:p>
      <w:pPr>
        <w:pStyle w:val="Normal"/>
        <w:rPr>
          <w:vertAlign w:val="superscript"/>
        </w:rPr>
      </w:pPr>
      <w:r>
        <w:rPr/>
        <w:t xml:space="preserve">Mmoja wa wafalme wa kwanza wa Kiyahudi, </w:t>
      </w:r>
      <w:r>
        <w:rPr>
          <w:u w:val="single"/>
        </w:rPr>
        <w:t>Tub'a Abu Kariba As'ad</w:t>
      </w:r>
      <w:r>
        <w:rPr/>
        <w:t xml:space="preserve"> (r. 390-420), anaaminika kusilimu kufuatia msafara wa kijeshi kuelekea kaskazini mwa Arabia katika jitihada za kuondoa ushawishi wa Byzantine. Maliki wa Byzantium walikuwa wameitazama Rasi ya Arabia kwa muda mrefu na kutaka kudhibiti biashara yenye faida kubwa ya viungo na njia ya kuelekea India. Watu wa Byzantine walitumaini kuanzisha ulinzi kwa kuwageuza wenyeji kuwa Wakristo. Baadhi ya maendeleo yalikuwa yamefanywa kaskazini mwa Arabia lakini kwa mafanikio kidogo huko Himyar.”</w:t>
      </w:r>
      <w:r>
        <w:rPr>
          <w:vertAlign w:val="superscript"/>
        </w:rPr>
        <w:t>[7]</w:t>
      </w:r>
    </w:p>
    <w:p>
      <w:pPr>
        <w:pStyle w:val="Normal"/>
        <w:rPr>
          <w:vertAlign w:val="superscript"/>
        </w:rPr>
      </w:pPr>
      <w:r>
        <w:rPr>
          <w:vertAlign w:val="superscript"/>
        </w:rPr>
      </w:r>
    </w:p>
    <w:p>
      <w:pPr>
        <w:pStyle w:val="Normal"/>
        <w:rPr/>
      </w:pPr>
      <w:r>
        <w:rPr/>
        <w:t xml:space="preserve">Vikosi vya Abu-Kariba vilifika </w:t>
      </w:r>
      <w:r>
        <w:rPr>
          <w:u w:val="single"/>
        </w:rPr>
        <w:t xml:space="preserve">Yathrib </w:t>
      </w:r>
      <w:r>
        <w:rPr/>
        <w:t>na, bila kupata upinzani wowote, walimwacha mtoto wa mfalme nyuma kama gavana wa mji. Majeshi ya Yathrib yalimuua mtoto wa Abu-Kariba. Akaugeukia mji. Baada ya kukata mitende ambayo wakazi wake walipata mapato yao kuu, aliuzingira jiji hilo. Mayahudi wa Yathrib wamerekodiwa kuwa walipigana bega kwa bega na majirani zao wapagani.</w:t>
      </w:r>
    </w:p>
    <w:p>
      <w:pPr>
        <w:pStyle w:val="Normal"/>
        <w:rPr/>
      </w:pPr>
      <w:r>
        <w:rPr/>
      </w:r>
    </w:p>
    <w:p>
      <w:pPr>
        <w:pStyle w:val="Normal"/>
        <w:rPr/>
      </w:pPr>
      <w:r>
        <w:rPr/>
        <w:t>“</w:t>
      </w:r>
      <w:r>
        <w:rPr/>
        <w:t>Wakati wa kuzingirwa Abu-Kariba aliugua sana. Wanazuoni wawili wa Kiyahudi huko Yathrib, Ka’ab na Asad kwa majina, walimwita mfalme katika kambi yake na walitumia ujuzi wao wa tiba kumrejesha kwenye afya yake.” (cf. Wikipedia art.) Walimponya mfalme na kumsihi aondoe kuzingirwa na kufanya amani. Alishawishiwa na akasitisha mashambulizi yake. Pia aliikubali dini ya Kiyahudi pamoja na jeshi lake lote.</w:t>
      </w:r>
    </w:p>
    <w:p>
      <w:pPr>
        <w:pStyle w:val="Normal"/>
        <w:rPr/>
      </w:pPr>
      <w:r>
        <w:rPr/>
      </w:r>
    </w:p>
    <w:p>
      <w:pPr>
        <w:pStyle w:val="Normal"/>
        <w:rPr>
          <w:vertAlign w:val="superscript"/>
        </w:rPr>
      </w:pPr>
      <w:r>
        <w:rPr/>
        <w:t>Wasomi wa Kiyahudi waliandamana na mfalme Mhimyari kurudi kwenye mji wake mkuu, ambako alidai kwamba watu wake wote wageuzwe na kuingia katika Dini ya Kiyahudi. Hapo awali kwa kusitasita, Wahiyarites wengi walikubali ukweli wa imani ya Kiyahudi, na kuunga mkono Uyahudi. Wanahistoria fulani hubishana kwamba Dini ya Kiyahudi, kwa asili yake ya kifalsafa, sahili na ukali, ilivutia asili ya watu wa Kisemiti.</w:t>
      </w:r>
      <w:r>
        <w:rPr>
          <w:vertAlign w:val="superscript"/>
        </w:rPr>
        <w:t>[8]</w:t>
      </w:r>
    </w:p>
    <w:p>
      <w:pPr>
        <w:pStyle w:val="Normal"/>
        <w:rPr>
          <w:vertAlign w:val="superscript"/>
        </w:rPr>
      </w:pPr>
      <w:r>
        <w:rPr>
          <w:vertAlign w:val="superscript"/>
        </w:rPr>
      </w:r>
    </w:p>
    <w:p>
      <w:pPr>
        <w:pStyle w:val="Normal"/>
        <w:rPr>
          <w:vertAlign w:val="superscript"/>
        </w:rPr>
      </w:pPr>
      <w:r>
        <w:rPr/>
        <w:t xml:space="preserve">Abu-Kariba alikutana na kifo chake chini ya hali isiyoeleweka. Labda askari wake mwenyewe walimuua. Aliacha wana watatu, Hasan, Amru na Zora, ambao wote walikuwa watoto wadogo wakati huo. Baada ya kifo cha Abu-Kariba, mpagani aliyeitwa Dhū-Shanatir alinyakua kiti cha enzi. </w:t>
      </w:r>
      <w:r>
        <w:rPr>
          <w:vertAlign w:val="superscript"/>
        </w:rPr>
        <w:t>[7]</w:t>
      </w:r>
    </w:p>
    <w:p>
      <w:pPr>
        <w:pStyle w:val="Normal"/>
        <w:rPr>
          <w:vertAlign w:val="superscript"/>
        </w:rPr>
      </w:pPr>
      <w:r>
        <w:rPr>
          <w:vertAlign w:val="superscript"/>
        </w:rPr>
      </w:r>
    </w:p>
    <w:p>
      <w:pPr>
        <w:pStyle w:val="Normal"/>
        <w:rPr/>
      </w:pPr>
      <w:r>
        <w:rPr/>
        <w:t xml:space="preserve">"Uvamizi wa kwanza wa Aksumite ulifanyika wakati fulani katika karne ya 5 na ulichochewa na mauaji ya wafanyabiashara wengine wa Byzantine. Vyanzo viwili vya Kikristo, ikiwa ni pamoja na Kitabu cha </w:t>
      </w:r>
      <w:r>
        <w:rPr>
          <w:u w:val="single"/>
        </w:rPr>
        <w:t>Mambo ya Nyakati cha Zuqnin</w:t>
      </w:r>
      <w:r>
        <w:rPr/>
        <w:t xml:space="preserve"> ambacho kiliwahi kuhusishwa na Dionysius I Telmaharoyo, ambacho kiliandikwa zaidi ya karne tatu baadaye, [zinaonyesha] mfalme wa Himyarite alichochea mauaji hayo kwa kusema, "Hii ni kwa sababu katika nchi za Warumi Wakristo wanawanyanyasa vibaya Warumi. Wayahudi wanaoishi katika nchi zao na kuua wengi wao.”</w:t>
      </w:r>
      <w:r>
        <w:rPr>
          <w:vertAlign w:val="superscript"/>
        </w:rPr>
        <w:t xml:space="preserve">[11] </w:t>
      </w:r>
      <w:r>
        <w:rPr/>
        <w:t>Kwa kulipiza kisasi, Waaksum walivamia nchi na baada ya hapo wakaanzisha uaskofu na kujenga makanisa ya Kikristo huko Zafar.</w:t>
      </w:r>
    </w:p>
    <w:p>
      <w:pPr>
        <w:pStyle w:val="Normal"/>
        <w:rPr/>
      </w:pPr>
      <w:r>
        <w:rPr/>
      </w:r>
    </w:p>
    <w:p>
      <w:pPr>
        <w:pStyle w:val="Normal"/>
        <w:rPr>
          <w:u w:val="single"/>
        </w:rPr>
      </w:pPr>
      <w:r>
        <w:rPr/>
        <w:t xml:space="preserve">Utawala wa kifalme wa Kiyahudi huko Ḥimyar uliisha na utawala wa Yṳsuf, aliyejulikana kama </w:t>
      </w:r>
      <w:r>
        <w:rPr>
          <w:u w:val="single"/>
        </w:rPr>
        <w:t>Dhū Nuwās,</w:t>
      </w:r>
      <w:r>
        <w:rPr/>
        <w:t xml:space="preserve"> ambaye mwaka wa 523 aliwashambulia Wakristo wa Najrān. </w:t>
      </w:r>
      <w:r>
        <w:rPr>
          <w:u w:val="single"/>
          <w:vertAlign w:val="superscript"/>
        </w:rPr>
        <w:t>[12]</w:t>
      </w:r>
      <w:r>
        <w:rPr/>
        <w:t xml:space="preserve"> Kufikia mwaka wa 500, katika mkesha wa utawala wa Marthad'īlān Yanūf (c. 500-515) ufalme wa Himyar ulikuwa na udhibiti juu ya sehemu kubwa ya rasi ya Arabia</w:t>
      </w:r>
      <w:r>
        <w:rPr>
          <w:u w:val="single"/>
        </w:rPr>
        <w:t>.</w:t>
      </w:r>
      <w:r>
        <w:rPr>
          <w:u w:val="single"/>
          <w:vertAlign w:val="superscript"/>
        </w:rPr>
        <w:t>[13]</w:t>
      </w:r>
      <w:r>
        <w:rPr>
          <w:vertAlign w:val="superscript"/>
        </w:rPr>
        <w:t xml:space="preserve"> </w:t>
      </w:r>
      <w:r>
        <w:rPr/>
        <w:t xml:space="preserve">Ilikuwa wakati wa utawala wake ambapo ufalme wa Himyari ulianza kuwa jimbo la Aksum, mchakato uliohitimishwa kufikia wakati wa utawala wa Ma'dīkarib Yafur (519-522), Mkristo aliyeteuliwa na Waaksum. Mapinduzi yalifanyika, huku Dhu Nuwas, ambaye alijaribu kupindua nasaba hiyo miaka kadhaa iliyopita, akichukua mamlaka baada ya kuua ngome ya Aksumite huko Zafar. Kisha aliendelea na walinzi wa Ethiopia, na washirika wao Wakristo katika nyanda tambarare za pwani za </w:t>
      </w:r>
      <w:r>
        <w:rPr>
          <w:u w:val="single"/>
        </w:rPr>
        <w:t xml:space="preserve">Tihama </w:t>
      </w:r>
      <w:r>
        <w:rPr/>
        <w:t xml:space="preserve">zinazokabili Abyssinia. Baada ya kushika bandari ya </w:t>
      </w:r>
      <w:r>
        <w:rPr>
          <w:u w:val="single"/>
        </w:rPr>
        <w:t>Mukhawān</w:t>
      </w:r>
      <w:r>
        <w:rPr/>
        <w:t xml:space="preserve">, ambako aliteketeza kanisa la mahali hapo, na kuelekea kusini hadi kwenye ngome ya Maddaban inayoelekea </w:t>
      </w:r>
      <w:r>
        <w:rPr>
          <w:u w:val="single"/>
        </w:rPr>
        <w:t>Bab-el-Mandeb,</w:t>
      </w:r>
      <w:r>
        <w:rPr/>
        <w:t xml:space="preserve"> ambako alitarajia </w:t>
      </w:r>
      <w:r>
        <w:rPr>
          <w:u w:val="single"/>
        </w:rPr>
        <w:t>Kaleb Ella Aṣbeḥa</w:t>
      </w:r>
      <w:r>
        <w:rPr/>
        <w:t xml:space="preserve"> atupe meli yake.</w:t>
      </w:r>
      <w:r>
        <w:rPr>
          <w:vertAlign w:val="superscript"/>
        </w:rPr>
        <w:t>[</w:t>
      </w:r>
      <w:r>
        <w:rPr>
          <w:u w:val="single"/>
          <w:vertAlign w:val="superscript"/>
        </w:rPr>
        <w:t>6]</w:t>
      </w:r>
      <w:r>
        <w:rPr>
          <w:vertAlign w:val="superscript"/>
        </w:rPr>
        <w:t xml:space="preserve"> </w:t>
      </w:r>
      <w:r>
        <w:rPr/>
        <w:t>Kampeni hiyo hatimaye iliua kati ya 11,500 na 14,000, na kuchukua idadi sawa ya wafungwa.</w:t>
      </w:r>
      <w:r>
        <w:rPr>
          <w:vertAlign w:val="superscript"/>
        </w:rPr>
        <w:t xml:space="preserve">[13] </w:t>
      </w:r>
      <w:r>
        <w:rPr/>
        <w:t xml:space="preserve">Mukhawān akawa kituo chake, huku akimtuma mmoja wa majenerali wake, mwanamfalme wa Kiyahudi kwa jina Sharaḥ'īl Yaqbul dhu Yaz'an dhidi ya </w:t>
      </w:r>
      <w:r>
        <w:rPr>
          <w:u w:val="single"/>
        </w:rPr>
        <w:t>Najran</w:t>
      </w:r>
      <w:r>
        <w:rPr/>
        <w:t xml:space="preserve">, chemchemi ya Wakristo wengi, pamoja na idadi kubwa ya Wayahudi, ambao walikuwa wakimuunga mkono kwa askari mapema. uasi, lakini alikataa kutambua mamlaka yake baada ya mauaji ya ngome ya Aksumite. Jenerali huyo alifunga njia ya msafara inayounganisha Najran na Arabia ya Mashariki. </w:t>
      </w:r>
      <w:r>
        <w:rPr>
          <w:u w:val="single"/>
          <w:vertAlign w:val="superscript"/>
        </w:rPr>
        <w:t>[6]</w:t>
      </w:r>
    </w:p>
    <w:p>
      <w:pPr>
        <w:pStyle w:val="Normal"/>
        <w:rPr/>
      </w:pPr>
      <w:r>
        <w:rPr/>
        <w:t>(cf. Makala ya Wikipedia Himyar)</w:t>
      </w:r>
    </w:p>
    <w:p>
      <w:pPr>
        <w:pStyle w:val="Normal"/>
        <w:rPr/>
      </w:pPr>
      <w:r>
        <w:rPr/>
      </w:r>
    </w:p>
    <w:p>
      <w:pPr>
        <w:pStyle w:val="Normal"/>
        <w:rPr/>
      </w:pPr>
      <w:r>
        <w:rPr/>
        <w:t>Waamaleki waliondolewa na Himyar lakini hawakutoweka na hadi mwaka 110 KK walikuwa ndio watawala wa Uarabuni.</w:t>
      </w:r>
    </w:p>
    <w:p>
      <w:pPr>
        <w:pStyle w:val="Normal"/>
        <w:rPr/>
      </w:pPr>
      <w:r>
        <w:rPr/>
      </w:r>
    </w:p>
    <w:p>
      <w:pPr>
        <w:pStyle w:val="Normal"/>
        <w:rPr/>
      </w:pPr>
      <w:r>
        <w:rPr/>
        <w:t xml:space="preserve">Kitabu cha Esta kinaandika kwamba walisimamishwa katika jaribio lao la kuwaangamiza Wayahudi chini ya Hamani wakati wa utawala wa Waajemi, wakati wa utumwa wa Wayahudi (taz. </w:t>
      </w:r>
      <w:hyperlink r:id="rId29">
        <w:r>
          <w:rPr>
            <w:rStyle w:val="InternetLink"/>
          </w:rPr>
          <w:t>Commentary on Esther (No. F017)</w:t>
        </w:r>
      </w:hyperlink>
      <w:r>
        <w:rPr/>
        <w:t>).</w:t>
      </w:r>
    </w:p>
    <w:p>
      <w:pPr>
        <w:pStyle w:val="Normal"/>
        <w:rPr/>
      </w:pPr>
      <w:r>
        <w:rPr/>
      </w:r>
    </w:p>
    <w:p>
      <w:pPr>
        <w:pStyle w:val="Normal"/>
        <w:rPr>
          <w:b/>
          <w:b/>
        </w:rPr>
      </w:pPr>
      <w:r>
        <w:rPr>
          <w:b/>
        </w:rPr>
        <w:t>Waamaleki: Watu mmoja au zaidi</w:t>
      </w:r>
    </w:p>
    <w:p>
      <w:pPr>
        <w:pStyle w:val="Normal"/>
        <w:rPr/>
      </w:pPr>
      <w:r>
        <w:rPr/>
        <w:t>Maandiko yanaonyesha Waamaleki kama wazao wa Amaleki, mjukuu wa Esau,[</w:t>
      </w:r>
      <w:r>
        <w:rPr>
          <w:u w:val="single"/>
        </w:rPr>
        <w:t>5]</w:t>
      </w:r>
      <w:r>
        <w:rPr/>
        <w:t xml:space="preserve"> kupitia kwa Elifazi wa Temani (na Timna suria wake Mhori dada ya Lotani), ambao walipata asili yao kutoka kwa </w:t>
      </w:r>
      <w:r>
        <w:rPr>
          <w:u w:val="single"/>
        </w:rPr>
        <w:t>Edomu</w:t>
      </w:r>
      <w:r>
        <w:rPr/>
        <w:t xml:space="preserve"> (Mwanzo 36:11–12, 15–16) ) Mwanzo 14:7 inaonyesha kwamba matumizi ya “Waamaleki” yanarejelea watu katika eneo la Kadeshi lililokuwapo katika siku za Abrahamu. Eneo hilo halikukaliwa na wana wa Esau, yaani Waedomu, hadi utumwa wa Yuda. Rashi anashikilia kwamba marejeleo haya yanarejelea kazi ya baadaye na wanazuoni wengine wanakubaliana na msimamo huu kwamba ni uingizaji wa kihariri wa baadaye (yaani Freedman). Hata hivyo, uwezekano wa wana wa Amaleki kuhesabu au kushindana na Israeli chini ya Yoashi na kuitwa kwa ajili ya mmoja wa wajukuu wa Esau ni mgumu. Hata hivyo, Elifazi alikuwa pamoja na Ayubu mwana wa Isakari katika rasi ya Uarabuni na huenda waliungana na mambo ya Kiarabu kabla ya wakati wa Musa alipoenda Midiani. Ayubu amehusishwa na Musa wakati wa kukaa kwake huko Midiani.</w:t>
      </w:r>
    </w:p>
    <w:p>
      <w:pPr>
        <w:pStyle w:val="Normal"/>
        <w:rPr/>
      </w:pPr>
      <w:r>
        <w:rPr/>
      </w:r>
    </w:p>
    <w:p>
      <w:pPr>
        <w:pStyle w:val="Normal"/>
        <w:rPr>
          <w:rFonts w:eastAsia="Times New Roman"/>
          <w:szCs w:val="24"/>
          <w:lang w:val="en-US" w:eastAsia="en-US"/>
        </w:rPr>
      </w:pPr>
      <w:r>
        <w:rPr/>
        <w:t xml:space="preserve">Nakala ya Wikipedia kuhusu Amaleki na Waamaleki inarejelea wasomi wa Kiarabu wa baadaye. Inasema kwamba “Wakati wa </w:t>
      </w:r>
      <w:r>
        <w:rPr>
          <w:u w:val="single"/>
        </w:rPr>
        <w:t>Enzi ya Dhahabu ya Kiislamu</w:t>
      </w:r>
      <w:r>
        <w:rPr/>
        <w:t>, maandishi fulani ya Kiarabu yalidai kwamba Waamaleki walikuwako muda mrefu kabla ya Abrahamu.</w:t>
      </w:r>
      <w:r>
        <w:rPr>
          <w:vertAlign w:val="superscript"/>
        </w:rPr>
        <w:t xml:space="preserve">[13] </w:t>
      </w:r>
      <w:r>
        <w:rPr>
          <w:u w:val="single"/>
        </w:rPr>
        <w:t>Wanahistoria fulani wa Kiislamu</w:t>
      </w:r>
      <w:r>
        <w:rPr/>
        <w:t xml:space="preserve"> walidai kwamba Waamaleki waliopigana na </w:t>
      </w:r>
      <w:r>
        <w:rPr>
          <w:u w:val="single"/>
        </w:rPr>
        <w:t>Yoshua</w:t>
      </w:r>
      <w:r>
        <w:rPr/>
        <w:t xml:space="preserve"> walikuwa wazao wa wakaaji wa Afrika Kaskazini. </w:t>
      </w:r>
      <w:r>
        <w:rPr>
          <w:u w:val="single"/>
        </w:rPr>
        <w:t>Al-Masudi</w:t>
      </w:r>
      <w:r>
        <w:rPr/>
        <w:t xml:space="preserve"> alisema kwamba Waamaleki walianzia katika eneo la </w:t>
      </w:r>
      <w:r>
        <w:rPr>
          <w:u w:val="single"/>
        </w:rPr>
        <w:t>Makka</w:t>
      </w:r>
      <w:r>
        <w:rPr/>
        <w:t xml:space="preserve"> kabla ya siku za Ibrahimu. Ebn Arabshah alidai kwamba Amaleki alikuwa mzao wa Hamu, mwana wa </w:t>
      </w:r>
      <w:r>
        <w:rPr>
          <w:u w:val="single"/>
        </w:rPr>
        <w:t>Nuhu.</w:t>
      </w:r>
      <w:r>
        <w:rPr/>
        <w:t xml:space="preserve"> </w:t>
      </w:r>
      <w:r>
        <w:fldChar w:fldCharType="begin"/>
      </w:r>
      <w:r>
        <w:rPr>
          <w:rStyle w:val="InternetLink"/>
          <w:vertAlign w:val="superscript"/>
          <w:u w:val="single"/>
          <w:rFonts w:eastAsia="Times New Roman"/>
          <w:color w:val="0000FF"/>
          <w:lang w:val="en" w:eastAsia="en-US"/>
        </w:rPr>
        <w:instrText xml:space="preserve"> HYPERLINK "https://en.wikipedia.org/wiki/Amalek" \l "cite_note-FOOTNOTEKnight1833411-12"</w:instrText>
      </w:r>
      <w:r>
        <w:rPr>
          <w:rStyle w:val="InternetLink"/>
          <w:vertAlign w:val="superscript"/>
          <w:u w:val="single"/>
          <w:rFonts w:eastAsia="Times New Roman"/>
          <w:color w:val="0000FF"/>
          <w:lang w:val="en" w:eastAsia="en-US"/>
        </w:rPr>
        <w:fldChar w:fldCharType="separate"/>
      </w:r>
      <w:r>
        <w:rPr>
          <w:rStyle w:val="InternetLink"/>
          <w:rFonts w:eastAsia="Times New Roman"/>
          <w:color w:val="0000FF"/>
          <w:u w:val="single"/>
          <w:vertAlign w:val="superscript"/>
          <w:lang w:val="en" w:eastAsia="en-US"/>
        </w:rPr>
        <w:t>[12]</w:t>
      </w:r>
      <w:r>
        <w:rPr>
          <w:rStyle w:val="InternetLink"/>
          <w:vertAlign w:val="superscript"/>
          <w:u w:val="single"/>
          <w:rFonts w:eastAsia="Times New Roman"/>
          <w:color w:val="0000FF"/>
          <w:lang w:val="en" w:eastAsia="en-US"/>
        </w:rPr>
        <w:fldChar w:fldCharType="end"/>
      </w:r>
      <w:r>
        <w:fldChar w:fldCharType="begin"/>
      </w:r>
      <w:r>
        <w:rPr>
          <w:rStyle w:val="InternetLink"/>
          <w:vertAlign w:val="superscript"/>
          <w:u w:val="single"/>
          <w:rFonts w:eastAsia="Times New Roman"/>
          <w:color w:val="0000FF"/>
          <w:lang w:val="en" w:eastAsia="en-US"/>
        </w:rPr>
        <w:instrText xml:space="preserve"> HYPERLINK "https://en.wikipedia.org/wiki/Amalek" \l "cite_note-FOOTNOTEWatson183250-13"</w:instrText>
      </w:r>
      <w:r>
        <w:rPr>
          <w:rStyle w:val="InternetLink"/>
          <w:vertAlign w:val="superscript"/>
          <w:u w:val="single"/>
          <w:rFonts w:eastAsia="Times New Roman"/>
          <w:color w:val="0000FF"/>
          <w:lang w:val="en" w:eastAsia="en-US"/>
        </w:rPr>
        <w:fldChar w:fldCharType="separate"/>
      </w:r>
      <w:r>
        <w:rPr>
          <w:rStyle w:val="InternetLink"/>
          <w:rFonts w:eastAsia="Times New Roman"/>
          <w:color w:val="0000FF"/>
          <w:u w:val="single"/>
          <w:vertAlign w:val="superscript"/>
          <w:lang w:val="en" w:eastAsia="en-US"/>
        </w:rPr>
        <w:t>[13]</w:t>
      </w:r>
      <w:r>
        <w:rPr>
          <w:rStyle w:val="InternetLink"/>
          <w:vertAlign w:val="superscript"/>
          <w:u w:val="single"/>
          <w:rFonts w:eastAsia="Times New Roman"/>
          <w:color w:val="0000FF"/>
          <w:lang w:val="en" w:eastAsia="en-US"/>
        </w:rPr>
        <w:fldChar w:fldCharType="end"/>
      </w:r>
    </w:p>
    <w:p>
      <w:pPr>
        <w:pStyle w:val="Normal"/>
        <w:rPr>
          <w:rFonts w:eastAsia="Times New Roman"/>
          <w:szCs w:val="24"/>
          <w:u w:val="single"/>
          <w:lang w:val="en-US" w:eastAsia="en-US"/>
        </w:rPr>
      </w:pPr>
      <w:r>
        <w:rPr>
          <w:rFonts w:eastAsia="Times New Roman"/>
          <w:szCs w:val="24"/>
          <w:u w:val="single"/>
          <w:lang w:val="en-US" w:eastAsia="en-US"/>
        </w:rPr>
      </w:r>
    </w:p>
    <w:p>
      <w:pPr>
        <w:pStyle w:val="Normal"/>
        <w:rPr/>
      </w:pPr>
      <w:r>
        <w:rPr/>
        <w:t xml:space="preserve">Hata hivyo, inawezekana kwamba jina Amaleki linaweza kuwa lilipewa mataifa mawili tofauti kutoka kwa mababu wawili tofauti. “Waarabu wanamtaja Imlik, Amalik, au Ameleka miongoni mwa wenyeji wa Uarabuni, ambao mabaki yao yalichanganyika na wazao wa </w:t>
      </w:r>
      <w:r>
        <w:rPr>
          <w:u w:val="single"/>
        </w:rPr>
        <w:t>Yoktani</w:t>
      </w:r>
      <w:r>
        <w:rPr/>
        <w:t xml:space="preserve"> na </w:t>
      </w:r>
      <w:r>
        <w:rPr>
          <w:u w:val="single"/>
        </w:rPr>
        <w:t>Adnan</w:t>
      </w:r>
      <w:r>
        <w:rPr/>
        <w:t xml:space="preserve"> na wakawa Mustarabu au Mocarabes, yaani, Waarabu waliochanganyika na wageni”.</w:t>
      </w:r>
      <w:r>
        <w:rPr>
          <w:u w:val="single"/>
          <w:vertAlign w:val="superscript"/>
        </w:rPr>
        <w:t>[12</w:t>
      </w:r>
      <w:r>
        <w:rPr>
          <w:vertAlign w:val="superscript"/>
        </w:rPr>
        <w:t xml:space="preserve">] </w:t>
      </w:r>
      <w:r>
        <w:rPr/>
        <w:t>(Ibid)</w:t>
      </w:r>
    </w:p>
    <w:p>
      <w:pPr>
        <w:pStyle w:val="Normal"/>
        <w:rPr/>
      </w:pPr>
      <w:r>
        <w:rPr/>
      </w:r>
    </w:p>
    <w:p>
      <w:pPr>
        <w:pStyle w:val="Normal"/>
        <w:rPr/>
      </w:pPr>
      <w:r>
        <w:rPr/>
        <w:t>Ufafanuzi unaowezekana ni kwamba kulikuwa na makundi mawili au zaidi katika Rasi ya Arabia na Sinai yaliyoitwa Amaleki na yalichanganyikana baada ya muda. Utawala wao juu ya eneo hilo ulichukua nafasi ya kabila la Thamud kutoka kwa A’ad mjukuu wa Shem huko Uarabuni na kwamba kwa hakika walitoka eneo hilo Kusini mwa Makka karibu na Waquraishi wa Ismaili huko Makka. Masimulizi ya Waarabu yanawachanganya na Waebrania wa Joktan ambao walihamia eneo la Uajemi na hadi Indus. Andiko katika Mwanzo 14 linawaunganisha kama Washirika wa Waelami na Mataifa yaliyokuwa katika uvamizi wa Sodoma na eneo la Yordani na kupingwa na kushindwa na Ibrahimu baada ya kutekwa kwa Lutu. Ilikuwa ni kwa sababu Ibrahimu alikuwa amewaua wajukuu wa Shemu ili apate kuwa alimtolea zaka kama Melkizedeki, kuhani wa Mungu.</w:t>
      </w:r>
    </w:p>
    <w:p>
      <w:pPr>
        <w:pStyle w:val="Normal"/>
        <w:rPr/>
      </w:pPr>
      <w:r>
        <w:rPr/>
      </w:r>
    </w:p>
    <w:p>
      <w:pPr>
        <w:pStyle w:val="Normal"/>
        <w:rPr>
          <w:u w:val="single"/>
        </w:rPr>
      </w:pPr>
      <w:r>
        <w:rPr/>
        <w:t xml:space="preserve">Wikipedia inashikilia kwamba: “Kufikia Karne ya 19, kulikuwa na uungaji mkono mkubwa wa wanatheolojia wa Magharibi kwa wazo kwamba taifa la Amaleki lingeweza kusitawi kabla ya wakati wa Abrahamu. </w:t>
      </w:r>
      <w:r>
        <w:rPr>
          <w:u w:val="single"/>
        </w:rPr>
        <w:t>Mathayo George Easton</w:t>
      </w:r>
      <w:r>
        <w:rPr/>
        <w:t xml:space="preserve"> alitetea kwamba Waamaleki hawakuwa wazao wa Amaleki, kwa </w:t>
      </w:r>
      <w:r>
        <w:rPr>
          <w:u w:val="single"/>
        </w:rPr>
        <w:t>kuchukua mtazamo halisi</w:t>
      </w:r>
      <w:r>
        <w:rPr/>
        <w:t xml:space="preserve"> wa Mwanzo 14:7.</w:t>
      </w:r>
      <w:r>
        <w:rPr>
          <w:vertAlign w:val="superscript"/>
        </w:rPr>
        <w:t xml:space="preserve">[14] </w:t>
      </w:r>
      <w:r>
        <w:rPr/>
        <w:t xml:space="preserve">Hata hivyo, mwanachuoni wa kisasa wa kibiblia </w:t>
      </w:r>
      <w:r>
        <w:rPr>
          <w:u w:val="single"/>
        </w:rPr>
        <w:t>David Freedman</w:t>
      </w:r>
      <w:r>
        <w:rPr/>
        <w:t xml:space="preserve"> anatumia </w:t>
      </w:r>
      <w:r>
        <w:rPr>
          <w:u w:val="single"/>
        </w:rPr>
        <w:t>uchanganuzi wa maandishi</w:t>
      </w:r>
      <w:r>
        <w:rPr/>
        <w:t xml:space="preserve"> ili kupata kwamba matumizi ya Mwamaleki katika Mwanzo 14:7 kwa hakika ni </w:t>
      </w:r>
      <w:r>
        <w:rPr>
          <w:u w:val="single"/>
        </w:rPr>
        <w:t>anachronism,</w:t>
      </w:r>
      <w:r>
        <w:rPr>
          <w:vertAlign w:val="superscript"/>
        </w:rPr>
        <w:t xml:space="preserve">[9] </w:t>
      </w:r>
      <w:r>
        <w:rPr/>
        <w:t xml:space="preserve">kutopatana kwa mpangilio wa (katika kesi hii) kundi la watu katika wakati usiofaa. Pia katika mapema karne ya 19, </w:t>
      </w:r>
      <w:r>
        <w:rPr>
          <w:u w:val="single"/>
        </w:rPr>
        <w:t>Richard Watson</w:t>
      </w:r>
      <w:r>
        <w:rPr/>
        <w:t xml:space="preserve"> aliorodhesha sababu kadhaa za kubahatisha za kuwa na "Amaleki wa kale zaidi" kuliko Abrahamu.</w:t>
      </w:r>
      <w:r>
        <w:rPr>
          <w:vertAlign w:val="superscript"/>
        </w:rPr>
        <w:t>[13]</w:t>
      </w:r>
    </w:p>
    <w:p>
      <w:pPr>
        <w:pStyle w:val="Normal"/>
        <w:rPr>
          <w:u w:val="single"/>
        </w:rPr>
      </w:pPr>
      <w:r>
        <w:rPr>
          <w:u w:val="single"/>
        </w:rPr>
      </w:r>
    </w:p>
    <w:p>
      <w:pPr>
        <w:pStyle w:val="Normal"/>
        <w:rPr>
          <w:u w:val="single"/>
        </w:rPr>
      </w:pPr>
      <w:r>
        <w:rPr/>
        <w:t xml:space="preserve">Katika ufafanuzi wa </w:t>
      </w:r>
      <w:r>
        <w:rPr>
          <w:u w:val="single"/>
        </w:rPr>
        <w:t>Hesabu</w:t>
      </w:r>
      <w:r>
        <w:rPr/>
        <w:t xml:space="preserve"> 24:20 kuhusu tamko la Balaamu: “Amaleki alikuwa wa kwanza wa mataifa, lakini mwisho wake utakuwa hata kuangamia kwake,” Richard Watson anajaribu kuhusisha kifungu hiki na “wa kwanza wa mataifa” ilitengenezwa </w:t>
      </w:r>
      <w:r>
        <w:rPr>
          <w:u w:val="single"/>
        </w:rPr>
        <w:t>baada ya Mafuriko</w:t>
      </w:r>
      <w:r>
        <w:rPr/>
        <w:t>.</w:t>
      </w:r>
      <w:r>
        <w:rPr>
          <w:vertAlign w:val="superscript"/>
        </w:rPr>
        <w:t xml:space="preserve">[13] </w:t>
      </w:r>
      <w:r>
        <w:rPr/>
        <w:t xml:space="preserve">Kulingana na </w:t>
      </w:r>
      <w:r>
        <w:rPr>
          <w:u w:val="single"/>
        </w:rPr>
        <w:t>Samweli Cox</w:t>
      </w:r>
      <w:r>
        <w:rPr/>
        <w:t>, Waamaleki walikuwa "wa kwanza" katika uadui wao dhidi ya Waisraeli.</w:t>
      </w:r>
      <w:r>
        <w:rPr>
          <w:vertAlign w:val="superscript"/>
        </w:rPr>
        <w:t>[15]</w:t>
      </w:r>
    </w:p>
    <w:p>
      <w:pPr>
        <w:pStyle w:val="Normal"/>
        <w:rPr>
          <w:u w:val="single"/>
        </w:rPr>
      </w:pPr>
      <w:r>
        <w:rPr>
          <w:u w:val="single"/>
        </w:rPr>
      </w:r>
    </w:p>
    <w:p>
      <w:pPr>
        <w:pStyle w:val="Normal"/>
        <w:rPr/>
      </w:pPr>
      <w:r>
        <w:rPr/>
        <w:t xml:space="preserve">Kifungu hicho pia kinasema kwamba vikundi vingi vya kuhamahama kutoka </w:t>
      </w:r>
      <w:r>
        <w:rPr>
          <w:u w:val="single"/>
        </w:rPr>
        <w:t>jangwa la Uarabuni,</w:t>
      </w:r>
      <w:r>
        <w:rPr/>
        <w:t xml:space="preserve"> inaonekana wakiwemo Waamaleki, kwa pamoja wameitwa "Waarabu".</w:t>
      </w:r>
    </w:p>
    <w:p>
      <w:pPr>
        <w:pStyle w:val="Normal"/>
        <w:rPr/>
      </w:pPr>
      <w:r>
        <w:rPr/>
      </w:r>
    </w:p>
    <w:p>
      <w:pPr>
        <w:pStyle w:val="Normal"/>
        <w:rPr/>
      </w:pPr>
      <w:r>
        <w:rPr/>
        <w:t>Sote tunaelewa kwamba ingawa maarifa mengi kuhusu Waarabu wahamaji yamepatikana kupitia utafiti wa kiakiolojia, hakuna mabaki maalum au tovuti ambazo zimeunganishwa na Amaleki kwa uhakika wowote.</w:t>
      </w:r>
      <w:r>
        <w:rPr>
          <w:vertAlign w:val="superscript"/>
        </w:rPr>
        <w:t xml:space="preserve">[9] </w:t>
      </w:r>
      <w:r>
        <w:rPr/>
        <w:t xml:space="preserve">Hata hivyo, inawezekana kwamba baadhi ya makazi yenye ngome katika nyanda za juu za Negev na hata Tel Masos (karibu na </w:t>
      </w:r>
      <w:r>
        <w:rPr>
          <w:u w:val="single"/>
        </w:rPr>
        <w:t>Beer-sheba</w:t>
      </w:r>
      <w:r>
        <w:rPr/>
        <w:t>) yana viunganishi vya Waamaleki.</w:t>
      </w:r>
      <w:r>
        <w:rPr>
          <w:vertAlign w:val="superscript"/>
        </w:rPr>
        <w:t xml:space="preserve">[16] </w:t>
      </w:r>
      <w:r>
        <w:rPr>
          <w:u w:val="single"/>
        </w:rPr>
        <w:t>Easton</w:t>
      </w:r>
      <w:r>
        <w:rPr/>
        <w:t xml:space="preserve"> anadai kwamba maandishi ya Kibabeli Sute yanarejelea Waamaleki, na pia neno la Kimisri Sittiu. Easton pia anadai kwamba vibao vya Amarna vinarejelea Waamaleki chini ya jina la jumla Khabbatti, au "waporaji". </w:t>
      </w:r>
      <w:r>
        <w:rPr>
          <w:vertAlign w:val="superscript"/>
        </w:rPr>
        <w:t>[14]</w:t>
      </w:r>
    </w:p>
    <w:p>
      <w:pPr>
        <w:pStyle w:val="Normal"/>
        <w:rPr/>
      </w:pPr>
      <w:r>
        <w:rPr/>
      </w:r>
    </w:p>
    <w:p>
      <w:pPr>
        <w:pStyle w:val="Normal"/>
        <w:rPr/>
      </w:pPr>
      <w:r>
        <w:rPr/>
        <w:t>Inaonekana bila shaka kwamba Waamaleki wanaotajwa katika Maandiko walihusishwa na Waelami. Pia walihusishwa na wana wa kwanza wa Shemu. Elifazi Mtemani anahusika pia katika kitabu cha Ayubu. Alikuwa baba wa Amaleki wa Edomu.</w:t>
      </w:r>
    </w:p>
    <w:p>
      <w:pPr>
        <w:pStyle w:val="Normal"/>
        <w:rPr/>
      </w:pPr>
      <w:r>
        <w:rPr/>
      </w:r>
    </w:p>
    <w:p>
      <w:pPr>
        <w:pStyle w:val="Normal"/>
        <w:rPr/>
      </w:pPr>
      <w:r>
        <w:rPr/>
        <w:t>Waamaleki waliikalia na kuitawala Arabia baada ya kuangamizwa kwa Thamud na kwamba eneo lililokaliwa na dhuria wa Thamud lilikuwa karibu na Ismaili Qureish wa Makka na kwamba Sura hii inachukua jina la eneo hilo kama cheo chake na inashikilia nafasi ya moja kwa moja katika unabii kuhusiana. hadi siku za mwisho katika Maandiko. Kukataliwa kwa Maandiko na Waarabu pengine kunatokana na bishara za Biblia zinazohusu matukio ya siku za mwisho zinazoonyesha migogoro ya Mashariki ya Kati na kuangamia kwa Rasi ya Uarabuni, na Washami, Walebanon, Wagaza, Wairaki na Waajemi wengi kutokana na uasi wao wenyewe wa makusudi wa kuabudu masanamu kufuatia Sharia na muundo wa mfumo wa Baali.</w:t>
      </w:r>
    </w:p>
    <w:p>
      <w:pPr>
        <w:pStyle w:val="Normal"/>
        <w:rPr/>
      </w:pPr>
      <w:r>
        <w:rPr/>
      </w:r>
    </w:p>
    <w:p>
      <w:pPr>
        <w:pStyle w:val="Normal"/>
        <w:rPr>
          <w:u w:val="single"/>
        </w:rPr>
      </w:pPr>
      <w:r>
        <w:rPr/>
        <w:t xml:space="preserve">Watoto wa Israeli au Safari ya Usiku </w:t>
      </w:r>
      <w:hyperlink r:id="rId30">
        <w:r>
          <w:rPr>
            <w:rStyle w:val="InternetLink"/>
          </w:rPr>
          <w:t>Maoni juu ya Koran: Surah 17 (Na. Q017)</w:t>
        </w:r>
      </w:hyperlink>
    </w:p>
    <w:p>
      <w:pPr>
        <w:pStyle w:val="Normal"/>
        <w:rPr/>
      </w:pPr>
      <w:r>
        <w:rPr/>
        <w:t>Sura ya 17 “Bani Israel” inaanza na kumalizia kwa kuwataja Waisraeli kuwa “Wana wa Israeli.” Katika aya ya 1 Mtume anasimulia maono yake ambapo alibebwa usiku juu ya farasi kutoka Makka/Madina hadi eneo la Hekalu kule Yerusalemu: Kwa hiyo jina mbadala la "Safari ya Usiku."</w:t>
      </w:r>
    </w:p>
    <w:p>
      <w:pPr>
        <w:pStyle w:val="Normal"/>
        <w:rPr/>
      </w:pPr>
      <w:r>
        <w:rPr/>
      </w:r>
    </w:p>
    <w:p>
      <w:pPr>
        <w:pStyle w:val="Normal"/>
        <w:rPr/>
      </w:pPr>
      <w:r>
        <w:rPr/>
        <w:t>Wakati huu Mlima wa Hekalu ulikuwa umegeuka kuwa takataka chini ya Wakristo wa Utatu ambao hawakuelewa imani hata kidogo. Ingechukua uhamasishaji wa Uislamu chini ya Omar kuuchukua tena na kuusafisha. Maandishi haya yalikuwa ya kufanya urejeshaji uwezekane na kuonyesha ni muhimu.</w:t>
      </w:r>
    </w:p>
    <w:p>
      <w:pPr>
        <w:pStyle w:val="Normal"/>
        <w:rPr/>
      </w:pPr>
      <w:r>
        <w:rPr/>
      </w:r>
    </w:p>
    <w:p>
      <w:pPr>
        <w:pStyle w:val="Normal"/>
        <w:rPr/>
      </w:pPr>
      <w:r>
        <w:rPr/>
        <w:t>Hapa tunarejelea sheria za Musa na Maandiko. Inaonekana kwamba mada hii inayorudiwa mara kwa mara ni kwa sababu Waarabu hawatakubali Maandiko, na ni hivyo hadi leo hii. Ukoo wa Imani kutoka kwa Nuhu kupitia kwa Shemu hadi Ibrahimu na kutoka kwa Musa na Waisraeli hadi manabii na Masihi na Makanisa ya Mungu ni mada ya kudumu, kama tutakavyoona baadaye katika maandiko juu ya Vyeo na Wale Walioweka Vyeo.</w:t>
      </w:r>
    </w:p>
    <w:p>
      <w:pPr>
        <w:pStyle w:val="Normal"/>
        <w:rPr/>
      </w:pPr>
      <w:r>
        <w:rPr/>
      </w:r>
    </w:p>
    <w:p>
      <w:pPr>
        <w:pStyle w:val="Normal"/>
        <w:rPr>
          <w:u w:val="single"/>
        </w:rPr>
      </w:pPr>
      <w:r>
        <w:rPr/>
        <w:t xml:space="preserve">Kama vile Ukristo wa Utatu, Uislamu hauchunguzi hata Korani, na hawana wazo la Maandiko. Kwa kweli wanafundisha kwa kufuru kwamba Mungu ameruhusu Maandiko yapotee na kuharibiwa. Wengi wa Uislamu wanafundishwa, na waabudu wa kipagani wa Baali, kwamba wanapokufa wanakwenda mbinguni na wale wanaokufa vitani basi wanapewa wanawali sabini na wawili. Hata hivyo Koran inawaambia waziwazi wale watu waliodanganyika tena na tena kwamba wanatakiwa kufanya kazi ya kufufua wafu kwenye Bustani za Peponi (tazama juu ya Sura na chini). Wengi wameitwa lakini wachache wamechaguliwa. Hata migawanyiko miwili ya mwisho ya Makanisa ya Mwenyezi Mungu haijajumuishwa kwenye Ufufuo wa Kwanza kwa sababu ya Ubinitarian/Ditheism yao na kutunza miingiliano ya Wababeli na Kalenda ya Hilleli, kama ilivyofanyika Makka chini ya ibada ya Hu-Bal kulingana na kalenda chini ya udhibiti wa Bani Kinana wa Maqureishi (tazama jarida la </w:t>
      </w:r>
      <w:hyperlink r:id="rId31">
        <w:r>
          <w:rPr>
            <w:rStyle w:val="InternetLink"/>
          </w:rPr>
          <w:t>Wajibu wa Amri ya Nne katika Makanisa ya Mungu ya Kihistoria ya Washika Sabato (Na. 170)</w:t>
        </w:r>
      </w:hyperlink>
      <w:r>
        <w:rPr>
          <w:u w:val="single"/>
        </w:rPr>
        <w:t>).</w:t>
      </w:r>
    </w:p>
    <w:p>
      <w:pPr>
        <w:pStyle w:val="Normal"/>
        <w:rPr>
          <w:u w:val="single"/>
        </w:rPr>
      </w:pPr>
      <w:r>
        <w:rPr>
          <w:u w:val="single"/>
        </w:rPr>
      </w:r>
    </w:p>
    <w:p>
      <w:pPr>
        <w:pStyle w:val="Normal"/>
        <w:rPr>
          <w:b/>
          <w:b/>
        </w:rPr>
      </w:pPr>
      <w:r>
        <w:rPr>
          <w:b/>
        </w:rPr>
        <w:t>Sura za 018, 021, 025 (-v 68-70 (AH))</w:t>
      </w:r>
    </w:p>
    <w:p>
      <w:pPr>
        <w:pStyle w:val="Normal"/>
        <w:rPr>
          <w:u w:val="single"/>
        </w:rPr>
      </w:pPr>
      <w:r>
        <w:rPr/>
        <w:t xml:space="preserve">Pango </w:t>
      </w:r>
      <w:hyperlink r:id="rId32">
        <w:r>
          <w:rPr>
            <w:rStyle w:val="InternetLink"/>
          </w:rPr>
          <w:t>Ufafanuzi juu ya Korani: Surah 18 (Na. Q018)</w:t>
        </w:r>
      </w:hyperlink>
    </w:p>
    <w:p>
      <w:pPr>
        <w:pStyle w:val="Normal"/>
        <w:rPr/>
      </w:pPr>
      <w:r>
        <w:rPr/>
        <w:t>Andiko hili liliwekwa katika mfuatano kufuatia Surah 17 kwa sababu nzuri. Sura ya 17 inataja safari ya Mtume kwenda Yerusalemu. Inahusu mahali pa Yerusalemu kama kitovu cha ibada ya Imani. Nabii Zekaria na maandiko mengi ya Maandiko huweka Yerusalemu kama kitovu cha Imani wakati wa Milenia na baadaye kama kitovu cha utawala wa ulimwengu. Andiko hili la S18 linaonyesha mlolongo wa Imani katika historia na nafasi yake hadi kurudi kwa Masihi. Vipengele hivi vimefafanuliwa pia katika Ufunuo sura ya 2 na 3.</w:t>
      </w:r>
    </w:p>
    <w:p>
      <w:pPr>
        <w:pStyle w:val="Normal"/>
        <w:rPr/>
      </w:pPr>
      <w:r>
        <w:rPr/>
      </w:r>
    </w:p>
    <w:p>
      <w:pPr>
        <w:pStyle w:val="Normal"/>
        <w:rPr/>
      </w:pPr>
      <w:r>
        <w:rPr/>
        <w:t>"Al-Kahf" au "Pango" iliandikwa baada ya wadhihaki wa kuabudu masanamu wa Makka kupewa mfululizo wa maswali matatu na madaktari wa Kiyahudi wa Yathrib ili kupima utume wake. Swali la tatu kuhusu Roho Mtakatifu linajibiwa kwenye Sura 16:85ff. Swali la kwanza kuhusu Pango hilo ni kisa cha vijana waliojikinga ndani ya pango hilo kutokana na mateso (mistari 10-27) na kuhifadhiwa kana kwamba wamelala humo kwa muda fulani.</w:t>
      </w:r>
    </w:p>
    <w:p>
      <w:pPr>
        <w:pStyle w:val="Normal"/>
        <w:rPr/>
      </w:pPr>
      <w:r>
        <w:rPr/>
      </w:r>
    </w:p>
    <w:p>
      <w:pPr>
        <w:pStyle w:val="Normal"/>
        <w:rPr/>
      </w:pPr>
      <w:r>
        <w:rPr/>
        <w:t>Maandishi hayo yanatambuliwa na waandikaji wa kimagharibi (kama vile Gibbon) kuwa ni wa hekaya ya wale saba waliolala huko Efeso. Hii ingewatambulisha manabii kama kujibu hadithi ya hadithi kati ya kanisa la kwanza. Hata hivyo, mapokeo ya baadaye ya waandishi wa Hadithi yalidai kwamba ilihusishwa na mapokeo ya Waarabu pamoja na Dhu’l Qarneyn (Mwenye Pembe Mbili) aya 83-89 na ikiwezekana ile ya Musa na Malaika, aya 61-82. Maandiko haya yaliteremshwa kwa Mtume (s.a.w.w.) ili kukanusha maswali yaliyoulizwa na Mayahudi huko Yathrib (Madina) kupitia washirikina ili kumjaribu Mtume.</w:t>
      </w:r>
    </w:p>
    <w:p>
      <w:pPr>
        <w:pStyle w:val="Normal"/>
        <w:rPr/>
      </w:pPr>
      <w:r>
        <w:rPr/>
      </w:r>
    </w:p>
    <w:p>
      <w:pPr>
        <w:pStyle w:val="Normal"/>
        <w:rPr/>
      </w:pPr>
      <w:r>
        <w:rPr/>
        <w:t>Mapokeo ya baadaye pengine ni kumtaliki Mtume kutoka kwa imani ya awali ya Kikristo na Kiyahudi, ambayo ilikuwa njama ya baadaye ya Hadithi. Kurani haifanyi juhudi kama hizo.</w:t>
      </w:r>
    </w:p>
    <w:p>
      <w:pPr>
        <w:pStyle w:val="Normal"/>
        <w:rPr/>
      </w:pPr>
      <w:r>
        <w:rPr/>
        <w:t>Pickthall anasimulia maswali ya Marabi wa Wayahudi huko Yathrib kuwa:</w:t>
      </w:r>
    </w:p>
    <w:p>
      <w:pPr>
        <w:pStyle w:val="Normal"/>
        <w:rPr/>
      </w:pPr>
      <w:r>
        <w:rPr/>
        <w:t>1. Muulize kuhusu baadhi ya vijana wa zamani, nini hatima yao? Maana wana kisa cha ajabu.</w:t>
      </w:r>
    </w:p>
    <w:p>
      <w:pPr>
        <w:pStyle w:val="Normal"/>
        <w:rPr/>
      </w:pPr>
      <w:r>
        <w:rPr/>
        <w:t>2. Muulize msafiri aliye fika pande za mawiwi ya ardhi na machweo. Historia yake ilikuwa nini?</w:t>
      </w:r>
    </w:p>
    <w:p>
      <w:pPr>
        <w:pStyle w:val="Normal"/>
        <w:rPr/>
      </w:pPr>
      <w:r>
        <w:rPr/>
        <w:t>3. Mwulize Roho. Ni nini?</w:t>
      </w:r>
    </w:p>
    <w:p>
      <w:pPr>
        <w:pStyle w:val="Normal"/>
        <w:rPr/>
      </w:pPr>
      <w:r>
        <w:rPr/>
      </w:r>
    </w:p>
    <w:p>
      <w:pPr>
        <w:pStyle w:val="Normal"/>
        <w:rPr/>
      </w:pPr>
      <w:r>
        <w:rPr/>
        <w:t>Watesi wa Mtume walirudi Makka na wakamuuliza Mtume maswali haya. Walikuwa wamewaambia watu pale kwamba lilikuwa jaribu kuu.</w:t>
      </w:r>
    </w:p>
    <w:p>
      <w:pPr>
        <w:pStyle w:val="Normal"/>
        <w:rPr/>
      </w:pPr>
      <w:r>
        <w:rPr/>
      </w:r>
    </w:p>
    <w:p>
      <w:pPr>
        <w:pStyle w:val="Normal"/>
        <w:rPr/>
      </w:pPr>
      <w:r>
        <w:rPr/>
        <w:t>Mtukufu Mtume alisema bila ya shaka kwamba angewajibu kesho yake kana kwamba Mungu atafanya amri yake juu ya maswali hayo. Alipaswa kuishia na “kama Mungu akipenda.”</w:t>
      </w:r>
    </w:p>
    <w:p>
      <w:pPr>
        <w:pStyle w:val="Normal"/>
        <w:rPr/>
      </w:pPr>
      <w:r>
        <w:rPr/>
      </w:r>
    </w:p>
    <w:p>
      <w:pPr>
        <w:pStyle w:val="Normal"/>
        <w:rPr/>
      </w:pPr>
      <w:r>
        <w:rPr/>
        <w:t>Kutokana na kutokufanya hivyo Mungu alizuia majibu kwa baadhi ya siku. Jibu lilipotolewa lilijumuisha karipio katika mstari wa 24 (sawa na Pickthall).</w:t>
      </w:r>
    </w:p>
    <w:p>
      <w:pPr>
        <w:pStyle w:val="Normal"/>
        <w:rPr/>
      </w:pPr>
      <w:r>
        <w:rPr/>
      </w:r>
    </w:p>
    <w:p>
      <w:pPr>
        <w:pStyle w:val="Normal"/>
        <w:rPr/>
      </w:pPr>
      <w:r>
        <w:rPr/>
        <w:t>Wayahudi lazima wawe wametosheka na majibu hayo kwani hawakutaja tena jambo hilo baada ya kukimbia kwa kanisa kwenda Yathrib (Al-Madinah) kutoka Makka. Walimdhihaki Mtume kila siku kuhusu kila aina ya mambo mengine. Pickthall ana maoni kwamba maswali yote lazima yahusiane na hadithi ya Kiyahudi badala ya ngano ya Kikristo ya wale waliolala huko Efeso. Hadithi ya mwenye pembe mbili kwa kweli ni ya hadithi ya Kiyahudi (taz. pia Pickthall). Maandishi hayo ni ya Kundi la Kati la Sura za Meka.</w:t>
      </w:r>
    </w:p>
    <w:p>
      <w:pPr>
        <w:pStyle w:val="Normal"/>
        <w:rPr/>
      </w:pPr>
      <w:r>
        <w:rPr/>
      </w:r>
    </w:p>
    <w:p>
      <w:pPr>
        <w:pStyle w:val="Normal"/>
        <w:rPr/>
      </w:pPr>
      <w:r>
        <w:rPr/>
        <w:t xml:space="preserve">Rejea ya kwanza kwa hakika inahusu Makanisa Saba ya Mungu na Malaika wa Makanisa Saba, la kwanza likiwa ni Kanisa la Efeso chini ya mtume Yohana na wale waliomjua Masihi katika maisha yake (soma jarida la </w:t>
      </w:r>
      <w:r>
        <w:rPr>
          <w:u w:val="single"/>
        </w:rPr>
        <w:t>Hatima ya Mitume Kumi na Wawili (Na. 122B)</w:t>
      </w:r>
      <w:r>
        <w:rPr/>
        <w:t xml:space="preserve"> na pia </w:t>
      </w:r>
      <w:r>
        <w:rPr>
          <w:u w:val="single"/>
        </w:rPr>
        <w:t>Kifo cha Manabii na Watakatifu (Na. 122C)).</w:t>
      </w:r>
      <w:r>
        <w:rPr/>
        <w:t xml:space="preserve"> Kwa hiyo wale wanaolala wanaitwa Wale Waliolala Saba wa Efeso. Matendo yao ya pamoja na miaka 309 waliyopewa ni vitambulisho maalum vya kuteswa kwa makanisa hadi kuteuliwa kwa Konstantino kama maliki huko York mnamo 309 CE na agizo la Kuvumiliana mnamo 313.</w:t>
      </w:r>
    </w:p>
    <w:p>
      <w:pPr>
        <w:pStyle w:val="Normal"/>
        <w:rPr/>
      </w:pPr>
      <w:r>
        <w:rPr/>
      </w:r>
    </w:p>
    <w:p>
      <w:pPr>
        <w:pStyle w:val="Normal"/>
        <w:rPr/>
      </w:pPr>
      <w:r>
        <w:rPr/>
        <w:t>Enzi za Makanisa Saba zimetajwa kwa makanisa ya Efeso, Smirna, Pergamo, Thiatira, Sardi, Filadelfia, na Laodikia. Enzi hizi zimetajwa kwa makanisa yaliyoko Anatolia katika eneo ambalo sasa ni Uturuki. Wanawakilisha enzi za Makanisa ya Mungu zaidi ya miaka 2000 hadi kurudi kwa Masihi</w:t>
      </w:r>
    </w:p>
    <w:p>
      <w:pPr>
        <w:pStyle w:val="Normal"/>
        <w:rPr/>
      </w:pPr>
      <w:r>
        <w:rPr/>
        <w:t>Kila mmoja anapewa kinara kwa zamu na enzi tatu za kwanza za Efeso, Smirna na Pergamo zilihusika na kanisa kutoka Asia na kuingia Uarabuni na Milima ya Taurus na hadi Ulaya.</w:t>
      </w:r>
    </w:p>
    <w:p>
      <w:pPr>
        <w:pStyle w:val="Normal"/>
        <w:rPr/>
      </w:pPr>
      <w:r>
        <w:rPr/>
      </w:r>
    </w:p>
    <w:p>
      <w:pPr>
        <w:pStyle w:val="Normal"/>
        <w:rPr/>
      </w:pPr>
      <w:r>
        <w:rPr/>
        <w:t>Enzi ya kwanza iliinuliwa na kufunzwa na Yohana huko Efeso na wale Sabini walitawazwa na kuenezwa na Kristo kote ulimwenguni kutoka Uingereza hadi India. Huu ulijulikana kama Upendo wa Kwanza wa Imani.</w:t>
      </w:r>
    </w:p>
    <w:p>
      <w:pPr>
        <w:pStyle w:val="Normal"/>
        <w:rPr/>
      </w:pPr>
      <w:r>
        <w:rPr/>
      </w:r>
    </w:p>
    <w:p>
      <w:pPr>
        <w:pStyle w:val="Normal"/>
        <w:rPr>
          <w:u w:val="single"/>
        </w:rPr>
      </w:pPr>
      <w:r>
        <w:rPr/>
        <w:t xml:space="preserve">Smirna aliwafunza maaskofu baada ya kifo cha Yohana chini ya Polycarp. Roma ilipotoshwa na waabudu wa Mithras na Attis kama aina za ibada ya Baali na mungu mke Easter. Ibada ya Adonis iliwapotosha Wagiriki na Misri iliharibiwa na matambiko ya Osiris, Isis na Horus. Ilikuwa ni kutokana na ibada hizi za Jua ambapo ibada ya Jumapili na sherehe za Krismasi na Pasaka ziliibuka (soma pia </w:t>
      </w:r>
      <w:hyperlink r:id="rId33">
        <w:r>
          <w:rPr>
            <w:rStyle w:val="InternetLink"/>
          </w:rPr>
          <w:t>Chimbuko la Krismasi na Pasaka (Na. 235)</w:t>
        </w:r>
      </w:hyperlink>
      <w:r>
        <w:rPr>
          <w:u w:val="single"/>
        </w:rPr>
        <w:t>).</w:t>
      </w:r>
    </w:p>
    <w:p>
      <w:pPr>
        <w:pStyle w:val="Normal"/>
        <w:rPr>
          <w:u w:val="single"/>
        </w:rPr>
      </w:pPr>
      <w:r>
        <w:rPr>
          <w:u w:val="single"/>
        </w:rPr>
      </w:r>
    </w:p>
    <w:p>
      <w:pPr>
        <w:pStyle w:val="Normal"/>
        <w:rPr/>
      </w:pPr>
      <w:r>
        <w:rPr/>
        <w:t>Pergamo ikawa awamu ya vita ya Imani wakati makanisa katika Uarabuni na Wapaulicia upande wa magharibi walilazimishwa kupigana ili kuishi dhidi ya Byzantium na ibada ya sanamu huko Makka na Mashariki kwa ujumla.</w:t>
      </w:r>
    </w:p>
    <w:p>
      <w:pPr>
        <w:pStyle w:val="Normal"/>
        <w:rPr/>
      </w:pPr>
      <w:r>
        <w:rPr/>
      </w:r>
    </w:p>
    <w:p>
      <w:pPr>
        <w:pStyle w:val="Normal"/>
        <w:rPr/>
      </w:pPr>
      <w:r>
        <w:rPr/>
        <w:t xml:space="preserve">Enzi hizi zimefafanuliwa kwa kina katika jarida la </w:t>
      </w:r>
      <w:hyperlink r:id="rId34">
        <w:r>
          <w:rPr>
            <w:rStyle w:val="InternetLink"/>
          </w:rPr>
          <w:t>Wajibu wa Amri ya Nne katika Makanisa ya Mungu ya Kihistoria ya Washika Sabato (Na. 170)</w:t>
        </w:r>
      </w:hyperlink>
      <w:r>
        <w:rPr>
          <w:u w:val="single"/>
        </w:rPr>
        <w:t>.</w:t>
      </w:r>
      <w:r>
        <w:rPr/>
        <w:t xml:space="preserve"> Usambazaji umefafanuliwa katika jarida la </w:t>
      </w:r>
      <w:hyperlink r:id="rId35">
        <w:r>
          <w:rPr>
            <w:rStyle w:val="InternetLink"/>
          </w:rPr>
          <w:t>Usambazaji Mkuu wa Makanisa ya Washika Sabato (Na. 122)</w:t>
        </w:r>
      </w:hyperlink>
      <w:r>
        <w:rPr>
          <w:u w:val="single"/>
        </w:rPr>
        <w:t>.</w:t>
      </w:r>
      <w:r>
        <w:rPr/>
        <w:t xml:space="preserve"> Enzi nne za mwisho zina vipengele vilivyo hai wakati wa kurudi kwa Masihi, wakati tutakapotawala kutoka Yerusalemu.</w:t>
      </w:r>
    </w:p>
    <w:p>
      <w:pPr>
        <w:pStyle w:val="Normal"/>
        <w:rPr/>
      </w:pPr>
      <w:r>
        <w:rPr/>
      </w:r>
    </w:p>
    <w:p>
      <w:pPr>
        <w:pStyle w:val="Normal"/>
        <w:rPr/>
      </w:pPr>
      <w:r>
        <w:rPr/>
        <w:t>Soma pia Ufunuo sura ya 2:1-29 kwa ajili ya Ujumbe kwa kanisa la Efeso.</w:t>
      </w:r>
    </w:p>
    <w:p>
      <w:pPr>
        <w:pStyle w:val="Normal"/>
        <w:rPr/>
      </w:pPr>
      <w:r>
        <w:rPr/>
      </w:r>
    </w:p>
    <w:p>
      <w:pPr>
        <w:pStyle w:val="Normal"/>
        <w:rPr/>
      </w:pPr>
      <w:r>
        <w:rPr/>
        <w:t>Pergamo ilianzia Mashariki ya Kati na kupelekea kuinuka kwa kile kinachofahamika sasa kuwa Uislamu. (mash. 12-17)</w:t>
      </w:r>
    </w:p>
    <w:p>
      <w:pPr>
        <w:pStyle w:val="Normal"/>
        <w:rPr/>
      </w:pPr>
      <w:r>
        <w:rPr/>
      </w:r>
    </w:p>
    <w:p>
      <w:pPr>
        <w:pStyle w:val="Normal"/>
        <w:rPr/>
      </w:pPr>
      <w:r>
        <w:rPr/>
        <w:t>Maandiko hayo hapo juu yanahusu zama ambazo Mtume alikuwepo na kuandika. Maoni haya yanahusu zama hizo na dhambi zao na mapungufu yao. Enzi iliyofuata, Thiatira, ilikuwepo kupitia mateso makubwa ya Enzi ya Kati yaliyoongoza hadi Matengenezo ya Kanisa. Vipengele vipo sasa lakini havipaswi kupewa mzigo mwingine wowote (vv. 18-29)</w:t>
      </w:r>
    </w:p>
    <w:p>
      <w:pPr>
        <w:pStyle w:val="Normal"/>
        <w:rPr/>
      </w:pPr>
      <w:r>
        <w:rPr/>
      </w:r>
    </w:p>
    <w:p>
      <w:pPr>
        <w:pStyle w:val="Normal"/>
        <w:rPr/>
      </w:pPr>
      <w:r>
        <w:rPr/>
        <w:t>Nyota ya Asubuhi inayotajwa katika sehemu ya Thiatira ni utawala na elimu ya ulimwengu chini ya Masihi. Tumeshughulikia hili zaidi katika Surah At Tariq, Nyota ya Asubuhi na chini katika sehemu za mwisho.</w:t>
      </w:r>
    </w:p>
    <w:p>
      <w:pPr>
        <w:pStyle w:val="Normal"/>
        <w:rPr/>
      </w:pPr>
      <w:r>
        <w:rPr/>
      </w:r>
    </w:p>
    <w:p>
      <w:pPr>
        <w:pStyle w:val="Normal"/>
        <w:rPr/>
      </w:pPr>
      <w:r>
        <w:rPr/>
        <w:t>Nyakati za mwisho katika Ufunuo sura ya 3 zinarejelea zama za Sardi, Laodikia na Filadelfia. Sardi na Laodikia zimekataliwa na Mungu na kupelekwa kwenye Ufufuo wa pili.</w:t>
      </w:r>
    </w:p>
    <w:p>
      <w:pPr>
        <w:pStyle w:val="Normal"/>
        <w:rPr/>
      </w:pPr>
      <w:r>
        <w:rPr/>
      </w:r>
    </w:p>
    <w:p>
      <w:pPr>
        <w:pStyle w:val="QUOTES"/>
        <w:rPr/>
      </w:pPr>
      <w:r>
        <w:rPr/>
        <w:t>Ufunuo 3:1-22 "Na kwa malaika wa kanisa lililoko Sardi andika; Maneno yake yeye aliye na roho saba za Mungu, na zile nyota saba; Nayajua matendo yako; una jina la kuwa hai, na umekufa. 2 Amka, ukaimarishe yale yaliyosalia, ambayo yanakaribia kufa, kwa maana sijaona matendo yako kuwa yakamilifu machoni pa Mungu wangu. 3Basi, kumbuka yale uliyopokea na kusikia; shika hayo, na utubu. Kama hutaki kuamka, nitakuja kama mwizi, na hutaweza kujua ni saa gani nitakuja kwako. 4Lakini bado unayo majina machache huko Sardi, watu ambao hawakuyachafua mavazi yao. nao watakwenda pamoja nami kwa mavazi meupe, kwa kuwa wamestahili. 5Yeye ashindaye atavikwa hivyo mavazi meupe, wala sitalifuta jina lake katika kitabu cha uzima; Nitalikiri jina lake mbele ya Baba yangu na mbele ya malaika zake. 6Yeye aliye na sikio, na alisikie neno hili ambalo Roho anayaambia makanisa.' 7"Kwa malaika wa kanisa lililoko Filadelfia andika hivi: `Neno lake yeye aliye mtakatifu, aliye wa kweli, aliye na ufunguo wa Daudi, ambaye hufungua wala hapana afungaye, yeye afungaye wala hapana afunguaye. Najua kazi zako. Tazama, nimekupa mlango uliofunguliwa mbele yako, ambao hapana awezaye kuufunga; Najua kwamba una uwezo kidogo tu, na bado umelishika neno langu na hukulikana jina langu. 9Tazama, nitawafanya wale wa sunagogi la Shetani, wasemao kwamba wao ni Wayahudi, nao sio, bali waongo; tazama, nitawafanya waje kusujudu mbele ya miguu yako, na kujua ya kuwa mimi nimekupenda. 10Kwa kuwa umelishika neno langu la saburi, nami nitakulinda utoke katika saa ya kujaribiwa itakayoujilia ulimwengu wote, kuwajaribu wakaao juu ya nchi. 11Naja upesi; Shika sana ulicho nacho, asije mtu akaitwaa taji yako. 12Yeye ashindaye, nitamfanya kuwa nguzo katika hekalu la Mungu wangu; hatatoka humo kamwe, nami nitaandika juu yake jina la Mungu wangu, na jina la mji wa Mungu wangu, Yerusalemu mpya, ushukao kutoka kwa Mungu wangu mbinguni, na jina langu mwenyewe jipya. 13Yeye aliye na sikio, na alisikie neno hili ambalo Roho anayaambia makanisa. 14 "Kwa malaika wa kanisa la Laodikia andika hivi: `Maneno yake yeye aliye Amina, shahidi mwaminifu na wa kweli, mwanzo wa kuumba kwa Mungu. 15 "Nayajua matendo yako; hu baridi wala hu moto. . Laiti ungekuwa baridi au moto! 16Basi, kwa kuwa una uvuguvugu, wala hu baridi wala hu moto, nitakutapika utoke katika kinywa changu. 17Kwa maana wasema, Mimi ni tajiri, nimefanikiwa, wala sihitaji kitu; bila kujua ya kuwa wewe ni mnyonge, na mwenye kusikitikiwa, na maskini, na kipofu, na uchi. 18Kwa hiyo nakushauri ununue kwangu dhahabu iliyosafishwa kwa moto, upate kuwa tajiri, na mavazi meupe ya kukuvika, na kuzuia aibu ya uchi wako isionekane, na dawa ya kujipaka macho yako, upate kuona. 19Wale niwapendao mimi huwakemea na kuwarudi; basi uwe na bidii na utubu. 20Tazama, nasimama mlangoni nabisha; mtu akiisikia sauti yangu na kuufungua mlango, nitaingia kwake na kula pamoja naye, na yeye pamoja nami. 21Yeye ashindaye, nitampa kuketi pamoja nami katika kiti changu cha enzi, kama mimi nilivyoshinda nikaketi pamoja na Baba yangu katika kiti chake cha enzi. 22Yeye aliye na sikio, na alisikie neno hili ambalo Roho ayaambia makanisa.</w:t>
      </w:r>
    </w:p>
    <w:p>
      <w:pPr>
        <w:pStyle w:val="QUOTES"/>
        <w:rPr/>
      </w:pPr>
      <w:r>
        <w:rPr/>
      </w:r>
    </w:p>
    <w:p>
      <w:pPr>
        <w:pStyle w:val="Normal"/>
        <w:rPr/>
      </w:pPr>
      <w:r>
        <w:rPr/>
        <w:t>Sardi na Laodikia ni enzi mbili za Saba ambazo zimeondolewa kutoka kwa Ufufuo wa Kwanza. Filadelfia ni enzi ya mwisho kabla ya Masihi ambaye ana kinara cha taa. Katika zama hizi Yuda na vipengele vya kanisa linalojiita Uislamu na enzi nne za mwisho za Makanisa ya Mungu vitaitwa kutubu na kutayarishwa kutumika chini ya Masihi. Wale wasiofanya hivyo watauawa na Masihi na wateule, pamoja na manabii, na kutumwa kwenye Ufufuo wa Pili.</w:t>
      </w:r>
    </w:p>
    <w:p>
      <w:pPr>
        <w:pStyle w:val="Normal"/>
        <w:rPr/>
      </w:pPr>
      <w:r>
        <w:rPr/>
      </w:r>
    </w:p>
    <w:p>
      <w:pPr>
        <w:pStyle w:val="Normal"/>
        <w:rPr/>
      </w:pPr>
      <w:r>
        <w:rPr/>
        <w:t>Hakuna mtu asiyetubu atakayesalimika na kuruhusiwa kuingia katika Milenia chini ya Masihi.</w:t>
      </w:r>
    </w:p>
    <w:p>
      <w:pPr>
        <w:pStyle w:val="Normal"/>
        <w:rPr/>
      </w:pPr>
      <w:r>
        <w:rPr/>
      </w:r>
    </w:p>
    <w:p>
      <w:pPr>
        <w:pStyle w:val="Normal"/>
        <w:tabs>
          <w:tab w:val="clear" w:pos="720"/>
          <w:tab w:val="left" w:pos="5550" w:leader="none"/>
        </w:tabs>
        <w:rPr>
          <w:u w:val="single"/>
        </w:rPr>
      </w:pPr>
      <w:r>
        <w:rPr/>
        <w:t xml:space="preserve">S 21 Manabii </w:t>
      </w:r>
      <w:hyperlink r:id="rId36">
        <w:r>
          <w:rPr>
            <w:rStyle w:val="InternetLink"/>
          </w:rPr>
          <w:t>Ufafanuzi juu ya Koran: Surah 21 (Na. Q021)</w:t>
        </w:r>
      </w:hyperlink>
      <w:r>
        <w:rPr/>
        <w:tab/>
      </w:r>
    </w:p>
    <w:p>
      <w:pPr>
        <w:pStyle w:val="Normal"/>
        <w:rPr/>
      </w:pPr>
      <w:r>
        <w:rPr/>
        <w:t>Sura ya 21 Al-Anbiya “Mitume” imetajwa kutokana na mada yake ambayo ni historia ya mitume wa zamani. Mzungumzaji katika mistari ya 4 na 112 ni Roho Mtakatifu akitoa sauti kwa kila nabii. Hakuna marejeleo ya kihistoria au mapokeo ya kuwawezesha wanazuoni kupanga tarehe. Inachukuliwa kuwa ya asili ya Makka na Pickthall na wengine wanafikiri kwamba haina sifa za Sura za hivi punde na za mwanzo kabisa za Makka. Hivyo wanaiweka katika Kundi la Kati la Sura za Makka. Inashughulika na manabii na watu wao wanaoelekea kwenye vikundi vya awali vinavyoweka msingi wa imani kutoka kwa Maandiko. Nafasi yake katika Quran kufuatia 19 na 20 inaonyesha kuwa ni Sura ya awali karibu na wakati wa kukimbia kuelekea Abyssinia.</w:t>
      </w:r>
    </w:p>
    <w:p>
      <w:pPr>
        <w:pStyle w:val="Normal"/>
        <w:rPr/>
      </w:pPr>
      <w:r>
        <w:rPr/>
      </w:r>
    </w:p>
    <w:p>
      <w:pPr>
        <w:pStyle w:val="Normal"/>
        <w:rPr/>
      </w:pPr>
      <w:r>
        <w:rPr/>
        <w:t>Mada ya hukumu inayokuja juu ya wanadamu (na hasa wale wa Makka) inaunga mkono maoni hayo.</w:t>
      </w:r>
    </w:p>
    <w:p>
      <w:pPr>
        <w:pStyle w:val="Normal"/>
        <w:rPr/>
      </w:pPr>
      <w:r>
        <w:rPr/>
      </w:r>
    </w:p>
    <w:p>
      <w:pPr>
        <w:pStyle w:val="Normal"/>
        <w:rPr>
          <w:u w:val="single"/>
        </w:rPr>
      </w:pPr>
      <w:r>
        <w:rPr/>
        <w:t xml:space="preserve">Kigezo </w:t>
      </w:r>
      <w:hyperlink r:id="rId37">
        <w:r>
          <w:rPr>
            <w:rStyle w:val="InternetLink"/>
          </w:rPr>
          <w:t>Ufafanuzi juu ya Koran: Surah 25 (Na. Q025)</w:t>
        </w:r>
      </w:hyperlink>
    </w:p>
    <w:p>
      <w:pPr>
        <w:pStyle w:val="Normal"/>
        <w:rPr/>
      </w:pPr>
      <w:r>
        <w:rPr/>
        <w:t xml:space="preserve">Sura ya 25 Al-Furquan “Kigezo” kinachukua jina lake kutoka kwa mada katika Aya ya 1 Kigezo (cha Haki na Batili). Haya ni maandalizi katika Roho Mtakatifu ya wazee wa Muhammad au Baraza la Kanisa katika maandalizi yao ya kuwa wajumbe kwa waamini na kwa wanadamu chini ya uongozi wa Roho Mtakatifu. Hawa ndio wanaokuja kuwa wale 144,000 na Umati Mkuu wa Ufunuo sura ya 7 watakaoitwa kwa muda wa miaka 2000 kama mabaraza 72 ya wateule kwa mwaka wa 144,000(na pamoja na Umati Mkuu) wa walioitwa na waliochaguliwa na Makanisa ya Mungu. Mambo haya yamefafanuliwa katika jarida la </w:t>
      </w:r>
      <w:hyperlink r:id="rId38">
        <w:r>
          <w:rPr>
            <w:rStyle w:val="InternetLink"/>
          </w:rPr>
          <w:t>Mavuno ya Mungu, Sadaka za Mwezi Mpya, na wale 144,000 (Na. 120)</w:t>
        </w:r>
      </w:hyperlink>
      <w:r>
        <w:rPr>
          <w:u w:val="single"/>
        </w:rPr>
        <w:t>.</w:t>
      </w:r>
    </w:p>
    <w:p>
      <w:pPr>
        <w:pStyle w:val="Normal"/>
        <w:rPr>
          <w:u w:val="single"/>
        </w:rPr>
      </w:pPr>
      <w:r>
        <w:rPr>
          <w:u w:val="single"/>
        </w:rPr>
      </w:r>
    </w:p>
    <w:p>
      <w:pPr>
        <w:pStyle w:val="Normal"/>
        <w:rPr>
          <w:b/>
          <w:b/>
        </w:rPr>
      </w:pPr>
      <w:r>
        <w:rPr>
          <w:b/>
        </w:rPr>
        <w:t>Sura ya 026 (-224-227 (AH))</w:t>
      </w:r>
    </w:p>
    <w:p>
      <w:pPr>
        <w:pStyle w:val="Normal"/>
        <w:rPr>
          <w:u w:val="single"/>
        </w:rPr>
      </w:pPr>
      <w:r>
        <w:rPr/>
        <w:t xml:space="preserve">Washairi </w:t>
      </w:r>
      <w:hyperlink r:id="rId39">
        <w:r>
          <w:rPr>
            <w:rStyle w:val="InternetLink"/>
          </w:rPr>
          <w:t>Ufafanuzi juu ya Koran: Surah 26 (Na. Q026)</w:t>
        </w:r>
      </w:hyperlink>
    </w:p>
    <w:p>
      <w:pPr>
        <w:pStyle w:val="Normal"/>
        <w:rPr/>
      </w:pPr>
      <w:r>
        <w:rPr/>
        <w:t>Sura ya 26 Ash-Shu'ara "Washairi" inachukua jina lake kutoka kwa aya za 224ff. ambapo tofauti kati ya washairi na nabii inaonyeshwa. Kurani ilitolewa kwa Waarabu ambao mara nyingi hawakujua kusoma na kuandika kama mashairi na nathari. Andiko linaendelea kutoka kwenye Sura iliyopita inayozungumzia kigezo cha wateule kama waumini wa kweli na viongozi wa imani katika unabii. Wateule wanaishi kwa imani na kamwe hawadanganyi bila kujali sababu gani. Washairi wanarejelewa kuwa ni wale wanaosema mambo ambayo mara nyingi hawamaanishi. Waarabu wapagani waliamini kazi ya ushairi na msukumo wake kuwa ni kazi ya majini au mashetani.</w:t>
      </w:r>
    </w:p>
    <w:p>
      <w:pPr>
        <w:pStyle w:val="Normal"/>
        <w:rPr/>
      </w:pPr>
      <w:r>
        <w:rPr/>
      </w:r>
    </w:p>
    <w:p>
      <w:pPr>
        <w:pStyle w:val="Normal"/>
        <w:rPr/>
      </w:pPr>
      <w:r>
        <w:rPr/>
        <w:t>Mateso ya manabii na wateule wa imani na Makanisa ya Mungu si jambo geni na wanaoteswa kanisani hapo wamepewa andiko hili ili kuwategemeza na kuwatuliza. Mitume wameteswa na kuuawa kwa karne nyingi kama ilivyoandikwa kwenye Maandiko na huo ndio ulikuwa msukumo wa Mtume huko Uarabuni chini ya mateso haya. Pickthall anatoa maoni hapa katika utangulizi wake kwamba ni watesi ambao daima wanateseka mwishoni na watesi wa Hadithi wa Uislamu bandia kwa hakika watafanywa kuteseka katika siku hizi.</w:t>
      </w:r>
    </w:p>
    <w:p>
      <w:pPr>
        <w:pStyle w:val="Normal"/>
        <w:rPr/>
      </w:pPr>
      <w:r>
        <w:rPr/>
      </w:r>
    </w:p>
    <w:p>
      <w:pPr>
        <w:pStyle w:val="Normal"/>
        <w:rPr/>
      </w:pPr>
      <w:r>
        <w:rPr/>
        <w:t>Andiko hili linaonyesha kwamba Mitume wa Uislamu wa kweli wa Maandiko Matakatifu daima walikuja na ujumbe uleule na Mtume hapa alikuwa na ujumbe sawa na Ibrahimu, Isaka na Yakobo na Musa na Haruni kwa Eliya na Yohana na Masihi na Mitume na Muhammad. mabaraza ya Makanisa ya Mungu. Kuna Mungu mmoja, Imani moja, na Ubatizo mmoja.</w:t>
      </w:r>
    </w:p>
    <w:p>
      <w:pPr>
        <w:pStyle w:val="Normal"/>
        <w:rPr/>
      </w:pPr>
      <w:r>
        <w:rPr/>
      </w:r>
    </w:p>
    <w:p>
      <w:pPr>
        <w:pStyle w:val="Normal"/>
        <w:rPr/>
      </w:pPr>
      <w:r>
        <w:rPr/>
        <w:t>Maandishi hayo yanatoka katika kundi la Kati la Sura za Makka isipokuwa aya 224-227 ambazo zilihaririwa huko Al-Madinah. Maandiko hayo yalichukuliwa kutoka katika Maandiko kwa uvuvio wa kanisa chini ya mateso kama vile Nabii alivyotangaza hapo mwanzo.</w:t>
      </w:r>
    </w:p>
    <w:p>
      <w:pPr>
        <w:pStyle w:val="Normal"/>
        <w:rPr/>
      </w:pPr>
      <w:r>
        <w:rPr/>
      </w:r>
    </w:p>
    <w:p>
      <w:pPr>
        <w:pStyle w:val="Normal"/>
        <w:rPr>
          <w:b/>
          <w:b/>
        </w:rPr>
      </w:pPr>
      <w:r>
        <w:rPr>
          <w:b/>
        </w:rPr>
        <w:t>Sura 027, 030, 031 (kipindi cha katikati au cha mwisho cha Makka -vv27-28 (AH))</w:t>
      </w:r>
    </w:p>
    <w:p>
      <w:pPr>
        <w:pStyle w:val="Normal"/>
        <w:rPr>
          <w:u w:val="single"/>
        </w:rPr>
      </w:pPr>
      <w:r>
        <w:rPr/>
        <w:t xml:space="preserve">Mchwa </w:t>
      </w:r>
      <w:hyperlink r:id="rId40">
        <w:r>
          <w:rPr>
            <w:rStyle w:val="InternetLink"/>
          </w:rPr>
          <w:t>Ufafanuzi juu ya Korani: Surah 27 (Na. Q027)</w:t>
        </w:r>
      </w:hyperlink>
    </w:p>
    <w:p>
      <w:pPr>
        <w:pStyle w:val="Normal"/>
        <w:rPr/>
      </w:pPr>
      <w:r>
        <w:rPr/>
        <w:t>Sura ya 27 An-Naml “Mchwa” alipata jina lake kutoka kwa chungu katika mstari wa 18 unaotoa onyo katika Bonde la Chungu kwa chungu wengine kuhusu mkaribiano wa jeshi la Sulemani.</w:t>
      </w:r>
    </w:p>
    <w:p>
      <w:pPr>
        <w:pStyle w:val="Normal"/>
        <w:rPr/>
      </w:pPr>
      <w:r>
        <w:rPr/>
      </w:r>
    </w:p>
    <w:p>
      <w:pPr>
        <w:pStyle w:val="Normal"/>
        <w:rPr/>
      </w:pPr>
      <w:r>
        <w:rPr/>
        <w:t>Sulemani ndiye aliyemwagiza mvivu kuwaendea chungu kuzitafakari njia zao. Hapa chungu anachukua nafasi ya Mtume kwa sitiari kama mwonyaji au nabii kwa wavivu waabudu masanamu huko Makka. Sura inatoka katika Kundi la Kati la Sura za Makka.</w:t>
      </w:r>
    </w:p>
    <w:p>
      <w:pPr>
        <w:pStyle w:val="Normal"/>
        <w:rPr/>
      </w:pPr>
      <w:r>
        <w:rPr/>
      </w:r>
    </w:p>
    <w:p>
      <w:pPr>
        <w:pStyle w:val="Normal"/>
        <w:rPr/>
      </w:pPr>
      <w:r>
        <w:rPr/>
        <w:t>Wafasiri wengine wanaona kwamba lilikuwa onyo kwa Waarabu na walidai kwamba chungu walikuwa wanarejelea kabila la kale la Waarabu labda wakati wa Sulemani, na ndege wanaonyesha wapanda farasi. Wanamtambulisha Hudhud (hudud) kama jina la mtu. Hakika ni nakala ya Nabii Hud ambaye alitumwa kuonya mlolongo wa makabila kutoka kwa A'd (S11) hadi Thamud na Amaleki, Wahimyari na Waarabu wengine walioashiriwa na wakaazi wa eneo hilo. Hijr (S15) ikiashiria utawala wa Waarabu chini ya udhibiti wa bonde kusini mwa na karibu na Makka. Hii haionekani kueleweka; ingawa majini wanaelezewa kama askari wa kigeni. Hakika mashetani waliwadhoofisha Waarabu na kuharibu maana ya Qur’an kwa Hadithi na Hadithi.</w:t>
      </w:r>
    </w:p>
    <w:p>
      <w:pPr>
        <w:pStyle w:val="Normal"/>
        <w:rPr/>
      </w:pPr>
      <w:r>
        <w:rPr/>
      </w:r>
    </w:p>
    <w:p>
      <w:pPr>
        <w:pStyle w:val="Normal"/>
        <w:rPr/>
      </w:pPr>
      <w:r>
        <w:rPr/>
        <w:t>Sulemani alikuwa mfano wa kanisa juu ya yubile 40 zilizopita na kuja kwa Masihi. Chungu huwakilisha onyo la mwisho la Kanisa la Mwenyezi Mungu mbele ya Mashahidi.</w:t>
      </w:r>
    </w:p>
    <w:p>
      <w:pPr>
        <w:pStyle w:val="Normal"/>
        <w:rPr/>
      </w:pPr>
      <w:r>
        <w:rPr/>
      </w:r>
    </w:p>
    <w:p>
      <w:pPr>
        <w:pStyle w:val="Normal"/>
        <w:rPr/>
      </w:pPr>
      <w:r>
        <w:rPr/>
        <w:t>Tena tumeelekezwa kwenye Maandiko kuwa kwa ajili ya Waumini kama zilivyokuwa Sura za 24, 25 na 26 zilizopita.</w:t>
      </w:r>
    </w:p>
    <w:p>
      <w:pPr>
        <w:pStyle w:val="Normal"/>
        <w:rPr/>
      </w:pPr>
      <w:r>
        <w:rPr/>
      </w:r>
    </w:p>
    <w:p>
      <w:pPr>
        <w:pStyle w:val="Normal"/>
        <w:rPr/>
      </w:pPr>
      <w:r>
        <w:rPr/>
        <w:t xml:space="preserve">Luqman </w:t>
      </w:r>
      <w:hyperlink r:id="rId41">
        <w:r>
          <w:rPr>
            <w:rStyle w:val="InternetLink"/>
          </w:rPr>
          <w:t>Ufafanuzi kuhusu Koran: Surah 31 (Na. Q031)</w:t>
        </w:r>
      </w:hyperlink>
    </w:p>
    <w:p>
      <w:pPr>
        <w:pStyle w:val="Normal"/>
        <w:rPr/>
      </w:pPr>
      <w:r>
        <w:rPr/>
        <w:t>Sura ya 31 Luqman ilichukua jina lake kutoka aya ya 12 na kuendelea. Waarabu wanajaribu kuacha maandishi hayo kutoka kwenye Biblia na kuyahusisha na mtumwa mweusi aliyekuwa na hekima, na kisha wanamhusisha mtumwa na hekima ya Sura na ngano za Aesop (kwa mujibu wa Pickthall na wanazuoni wengine) na kuhusisha hayo mawili. Ukweli ni kwamba maandishi ya Luqman yanahusisha na Kitabu cha Luka na ujumbe wa Injili kwa mujibu wa mtume.</w:t>
      </w:r>
    </w:p>
    <w:p>
      <w:pPr>
        <w:pStyle w:val="Normal"/>
        <w:rPr/>
      </w:pPr>
      <w:r>
        <w:rPr/>
      </w:r>
    </w:p>
    <w:p>
      <w:pPr>
        <w:pStyle w:val="Normal"/>
        <w:rPr/>
      </w:pPr>
      <w:r>
        <w:rPr/>
        <w:t>Andiko hilo linawatia moyo wateule chini ya mateso na halihusiani na hadithi za Kiyunani.</w:t>
      </w:r>
    </w:p>
    <w:p>
      <w:pPr>
        <w:pStyle w:val="Normal"/>
        <w:rPr/>
      </w:pPr>
      <w:r>
        <w:rPr/>
      </w:r>
    </w:p>
    <w:p>
      <w:pPr>
        <w:pStyle w:val="Normal"/>
        <w:rPr/>
      </w:pPr>
      <w:r>
        <w:rPr/>
        <w:t>Sura ilitolewa katika hatua za mwisho za mateso ya Makka. Maandiko kuhusu Ufufuo kutoka kwa wafu katika aya za 27-28 yanahusishwa na baada ya Hijrah huko Al Madina kutoka mwishoni mwa 622 CE. Inaonekana kuna sababu ndogo ya madai kutokana na muktadha lakini tuchunguze maandishi. Hadiyth inakusudia kutenganisha maandiko na Maandiko.</w:t>
      </w:r>
    </w:p>
    <w:p>
      <w:pPr>
        <w:pStyle w:val="Normal"/>
        <w:rPr/>
      </w:pPr>
      <w:r>
        <w:rPr/>
      </w:r>
    </w:p>
    <w:p>
      <w:pPr>
        <w:pStyle w:val="Normal"/>
        <w:rPr>
          <w:u w:val="single"/>
        </w:rPr>
      </w:pPr>
      <w:r>
        <w:rPr/>
        <w:t xml:space="preserve">Rejelea pia majarida ya </w:t>
      </w:r>
      <w:r>
        <w:rPr>
          <w:u w:val="single"/>
        </w:rPr>
        <w:t>Hatima ya Mitume Kumi na Wawili (Na. 122B)</w:t>
      </w:r>
      <w:r>
        <w:rPr/>
        <w:t xml:space="preserve"> na </w:t>
      </w:r>
      <w:r>
        <w:rPr>
          <w:u w:val="single"/>
        </w:rPr>
        <w:t>Kifo cha Manabii na Watakatifu (Na. 122C).</w:t>
      </w:r>
    </w:p>
    <w:p>
      <w:pPr>
        <w:pStyle w:val="Normal"/>
        <w:rPr>
          <w:u w:val="single"/>
        </w:rPr>
      </w:pPr>
      <w:r>
        <w:rPr>
          <w:u w:val="single"/>
        </w:rPr>
      </w:r>
    </w:p>
    <w:p>
      <w:pPr>
        <w:pStyle w:val="Normal"/>
        <w:rPr>
          <w:u w:val="single"/>
        </w:rPr>
      </w:pPr>
      <w:r>
        <w:rPr/>
        <w:t xml:space="preserve">032 Kusujudu </w:t>
      </w:r>
      <w:hyperlink r:id="rId42">
        <w:r>
          <w:rPr>
            <w:rStyle w:val="InternetLink"/>
          </w:rPr>
          <w:t>Ufafanuzi juu ya Koran: Sura ya 32 (Na. Q032)</w:t>
        </w:r>
      </w:hyperlink>
    </w:p>
    <w:p>
      <w:pPr>
        <w:pStyle w:val="Normal"/>
        <w:rPr/>
      </w:pPr>
      <w:r>
        <w:rPr/>
        <w:t>Sura hii inarejelea moja kwa moja Wahyi wa Mungu Mmoja wa Kweli katika Maandiko. Ina Aya thelathini au aya ambazo ni ishara ya unabii. Wazushi wa Hadithi, licha ya maandiko yaliyo wazi, wanatafuta kuliweka neno la Maandiko kwenye Koran au Qur’ani pekee na hawaelewi uzushi wao na adhabu inayowangoja. Hii ilitolewa kwao katika kundi la Kati la Sura za Makka na waliendelea kuikana na kutesa imani.</w:t>
      </w:r>
    </w:p>
    <w:p>
      <w:pPr>
        <w:pStyle w:val="Normal"/>
        <w:rPr/>
      </w:pPr>
      <w:r>
        <w:rPr/>
      </w:r>
    </w:p>
    <w:p>
      <w:pPr>
        <w:pStyle w:val="Normal"/>
        <w:rPr/>
      </w:pPr>
      <w:r>
        <w:rPr/>
        <w:t>Mfululizo wa Mekah ya Kati kisha ukaanza kushughulikia zaidi historia ya watu wa Makkah na Waarabu na ibada yao ya masanamu, ambayo iliwakasirisha watu wa Makkah na wakapanda kwenye viwango vipya vya mateso.</w:t>
      </w:r>
    </w:p>
    <w:p>
      <w:pPr>
        <w:pStyle w:val="Normal"/>
        <w:rPr/>
      </w:pPr>
      <w:r>
        <w:rPr/>
      </w:r>
    </w:p>
    <w:p>
      <w:pPr>
        <w:pStyle w:val="Normal"/>
        <w:rPr/>
      </w:pPr>
      <w:r>
        <w:rPr/>
        <w:t>Historia ya kanisa pia ilitolewa hapa katika Surah 18 Pango na miaka 309 ya mateso na mwisho wa kipindi hicho kwa kuteuliwa kwa Konstantino kama mfalme huko York mnamo 309 CE na kisha suala la amri ya Kuvumiliana huko Milan.</w:t>
      </w:r>
    </w:p>
    <w:p>
      <w:pPr>
        <w:pStyle w:val="Normal"/>
        <w:rPr/>
      </w:pPr>
      <w:r>
        <w:rPr/>
      </w:r>
    </w:p>
    <w:p>
      <w:pPr>
        <w:pStyle w:val="Normal"/>
        <w:rPr/>
      </w:pPr>
      <w:r>
        <w:rPr/>
        <w:t>Sehemu hii inayofuata ya Sura za Marehemu za Mecca inasisitiza Utawala wa Mungu juu ya uumbaji Wake na nafasi ya Jeshi katika uumbaji huo.</w:t>
      </w:r>
    </w:p>
    <w:p>
      <w:pPr>
        <w:pStyle w:val="Normal"/>
        <w:rPr>
          <w:b/>
          <w:b/>
        </w:rPr>
      </w:pPr>
      <w:r>
        <w:rPr>
          <w:b/>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8</w:t>
    </w:r>
    <w:r>
      <w:rPr>
        <w:i/>
      </w:rPr>
      <w:fldChar w:fldCharType="end"/>
    </w:r>
    <w:r>
      <w:rPr>
        <w:i/>
      </w:rPr>
      <w:tab/>
      <w:t>Mukhtasari wa Ufafanuzi wa Kurani au Koran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ukhtasari wa Ufafanuzi wa Kurani au Korani</w:t>
      <w:tab/>
      <w:t xml:space="preserve">Page </w:t>
    </w:r>
    <w:r>
      <w:rPr>
        <w:i/>
      </w:rPr>
      <w:fldChar w:fldCharType="begin"/>
    </w:r>
    <w:r>
      <w:rPr>
        <w:i/>
      </w:rPr>
      <w:instrText xml:space="preserve"> PAGE \* ARABIC </w:instrText>
    </w:r>
    <w:r>
      <w:rPr>
        <w:i/>
      </w:rPr>
      <w:fldChar w:fldCharType="separate"/>
    </w:r>
    <w:r>
      <w:rPr>
        <w:i/>
      </w:rPr>
      <w:t>1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UnresolvedMention">
    <w:name w:val="Unresolved Mention"/>
    <w:qFormat/>
    <w:rPr>
      <w:color w:val="605E5C"/>
      <w:shd w:fill="E1DFDD" w:val="clear"/>
    </w:rPr>
  </w:style>
  <w:style w:type="character" w:styleId="HeaderChar">
    <w:name w:val="Header Char"/>
    <w:qFormat/>
    <w:rPr>
      <w:sz w:val="24"/>
      <w:lang w:val="en-GB" w:eastAsia="en-US"/>
    </w:rPr>
  </w:style>
  <w:style w:type="character" w:styleId="FooterChar">
    <w:name w:val="Footer Char"/>
    <w:qFormat/>
    <w:rPr>
      <w:sz w:val="24"/>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widowControl/>
      <w:spacing w:lineRule="auto" w:line="256" w:before="0" w:after="160"/>
      <w:ind w:left="720" w:hanging="0"/>
      <w:contextualSpacing/>
      <w:jc w:val="left"/>
    </w:pPr>
    <w:rPr>
      <w:rFonts w:ascii="Calibri" w:hAnsi="Calibri" w:eastAsia="Calibri" w:cs="Times New Roman"/>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kiswahili.ccg.org/weblibs/study-papers/Q030.html" TargetMode="External"/><Relationship Id="rId8" Type="http://schemas.openxmlformats.org/officeDocument/2006/relationships/hyperlink" Target="http://kiswahili.ccg.org/weblibs/study-papers/Q036.html" TargetMode="External"/><Relationship Id="rId9" Type="http://schemas.openxmlformats.org/officeDocument/2006/relationships/hyperlink" Target="http://kiswahili.ccg.org/weblibs/study-papers/Q037.html" TargetMode="External"/><Relationship Id="rId10" Type="http://schemas.openxmlformats.org/officeDocument/2006/relationships/hyperlink" Target="http://kiswahili.ccg.org/weblibs/study-papers/Q038.html" TargetMode="External"/><Relationship Id="rId11" Type="http://schemas.openxmlformats.org/officeDocument/2006/relationships/hyperlink" Target="http://kiswahili.ccg.org/weblibs/study-papers/Q039.html" TargetMode="External"/><Relationship Id="rId12" Type="http://schemas.openxmlformats.org/officeDocument/2006/relationships/hyperlink" Target="http://kiswahili.ccg.org/weblibs/study-papers/Q040.html" TargetMode="External"/><Relationship Id="rId13" Type="http://schemas.openxmlformats.org/officeDocument/2006/relationships/hyperlink" Target="http://kiswahili.ccg.org/weblibs/study-papers/Q041.html" TargetMode="External"/><Relationship Id="rId14" Type="http://schemas.openxmlformats.org/officeDocument/2006/relationships/hyperlink" Target="http://kiswahili.ccg.org/weblibs/study-papers/Q042.html" TargetMode="External"/><Relationship Id="rId15" Type="http://schemas.openxmlformats.org/officeDocument/2006/relationships/hyperlink" Target="http://kiswahili.ccg.org/weblibs/study-papers/Q043.html" TargetMode="External"/><Relationship Id="rId16" Type="http://schemas.openxmlformats.org/officeDocument/2006/relationships/hyperlink" Target="http://kiswahili.ccg.org/weblibs/study-papers/Q044.html" TargetMode="External"/><Relationship Id="rId17" Type="http://schemas.openxmlformats.org/officeDocument/2006/relationships/hyperlink" Target="http://kiswahili.ccg.org/weblibs/study-papers/Q045.html" TargetMode="External"/><Relationship Id="rId18" Type="http://schemas.openxmlformats.org/officeDocument/2006/relationships/hyperlink" Target="http://kiswahili.ccg.org/weblibs/study-papers/Q046.html" TargetMode="External"/><Relationship Id="rId19" Type="http://schemas.openxmlformats.org/officeDocument/2006/relationships/hyperlink" Target="http://kiswahili.ccg.org/weblibs/study-papers/Q015.html" TargetMode="External"/><Relationship Id="rId20" Type="http://schemas.openxmlformats.org/officeDocument/2006/relationships/hyperlink" Target="http://kiswahili.ccg.org/weblibs/study-papers/Q050.html" TargetMode="External"/><Relationship Id="rId21" Type="http://schemas.openxmlformats.org/officeDocument/2006/relationships/hyperlink" Target="http://kiswahili.ccg.org/weblibs/study-papers/Q067.html" TargetMode="External"/><Relationship Id="rId22" Type="http://schemas.openxmlformats.org/officeDocument/2006/relationships/hyperlink" Target="http://kiswahili.ccg.org/weblibs/study-papers/Q069.html" TargetMode="External"/><Relationship Id="rId23" Type="http://schemas.openxmlformats.org/officeDocument/2006/relationships/hyperlink" Target="http://kiswahili.ccg.org/weblibs/study-papers/P180.html" TargetMode="External"/><Relationship Id="rId24" Type="http://schemas.openxmlformats.org/officeDocument/2006/relationships/hyperlink" Target="http://kiswahili.ccg.org/weblibs/study-papers/Q015.html" TargetMode="External"/><Relationship Id="rId25" Type="http://schemas.openxmlformats.org/officeDocument/2006/relationships/hyperlink" Target="https://en.wikipedia.org/wiki/Yemen" TargetMode="External"/><Relationship Id="rId26" Type="http://schemas.openxmlformats.org/officeDocument/2006/relationships/hyperlink" Target="https://en.wikipedia.org/wiki/Eastern_Arabia" TargetMode="External"/><Relationship Id="rId27" Type="http://schemas.openxmlformats.org/officeDocument/2006/relationships/hyperlink" Target="https://en.wikipedia.org/wiki/Oman" TargetMode="External"/><Relationship Id="rId28" Type="http://schemas.openxmlformats.org/officeDocument/2006/relationships/hyperlink" Target="https://en.wikipedia.org/wiki/Arabian_Peninsula" TargetMode="External"/><Relationship Id="rId29" Type="http://schemas.openxmlformats.org/officeDocument/2006/relationships/hyperlink" Target="http://kiswahili.ccg.org/weblibs/study-papers/F017.html" TargetMode="External"/><Relationship Id="rId30" Type="http://schemas.openxmlformats.org/officeDocument/2006/relationships/hyperlink" Target="http://kiswahili.ccg.org/weblibs/study-papers/Q017.html" TargetMode="External"/><Relationship Id="rId31" Type="http://schemas.openxmlformats.org/officeDocument/2006/relationships/hyperlink" Target="http://kiswahili.ccg.org/weblibs/study-papers/P170.html" TargetMode="External"/><Relationship Id="rId32" Type="http://schemas.openxmlformats.org/officeDocument/2006/relationships/hyperlink" Target="http://kiswahili.ccg.org/weblibs/study-papers/Q018.html" TargetMode="External"/><Relationship Id="rId33" Type="http://schemas.openxmlformats.org/officeDocument/2006/relationships/hyperlink" Target="http://kiswahili.ccg.org/weblibs/study-papers/P235.html" TargetMode="External"/><Relationship Id="rId34" Type="http://schemas.openxmlformats.org/officeDocument/2006/relationships/hyperlink" Target="http://kiswahili.ccg.org/weblibs/study-papers/P170.html" TargetMode="External"/><Relationship Id="rId35" Type="http://schemas.openxmlformats.org/officeDocument/2006/relationships/hyperlink" Target="http://kiswahili.ccg.org/weblibs/study-papers/P122.html" TargetMode="External"/><Relationship Id="rId36" Type="http://schemas.openxmlformats.org/officeDocument/2006/relationships/hyperlink" Target="http://kiswahili.ccg.org/weblibs/study-papers/Q021.html" TargetMode="External"/><Relationship Id="rId37" Type="http://schemas.openxmlformats.org/officeDocument/2006/relationships/hyperlink" Target="http://kiswahili.ccg.org/weblibs/study-papers/Q025.html" TargetMode="External"/><Relationship Id="rId38" Type="http://schemas.openxmlformats.org/officeDocument/2006/relationships/hyperlink" Target="http://kiswahili.ccg.org/weblibs/study-papers/P120.html" TargetMode="External"/><Relationship Id="rId39" Type="http://schemas.openxmlformats.org/officeDocument/2006/relationships/hyperlink" Target="http://kiswahili.ccg.org/weblibs/study-papers/Q026.html" TargetMode="External"/><Relationship Id="rId40" Type="http://schemas.openxmlformats.org/officeDocument/2006/relationships/hyperlink" Target="http://kiswahili.ccg.org/weblibs/study-papers/Q027.html" TargetMode="External"/><Relationship Id="rId41" Type="http://schemas.openxmlformats.org/officeDocument/2006/relationships/hyperlink" Target="http://kiswahili.ccg.org/weblibs/study-papers/Q031.html" TargetMode="External"/><Relationship Id="rId42" Type="http://schemas.openxmlformats.org/officeDocument/2006/relationships/hyperlink" Target="http://kiswahili.ccg.org/weblibs/study-papers/Q032.html" TargetMode="Externa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Relationship Id="rId4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2T23:12:00Z</dcterms:created>
  <dc:creator>Denise</dc:creator>
  <dc:description/>
  <cp:keywords/>
  <dc:language>en-US</dc:language>
  <cp:lastModifiedBy>Denise Sostaric</cp:lastModifiedBy>
  <cp:lastPrinted>2003-03-01T10:05:00Z</cp:lastPrinted>
  <dcterms:modified xsi:type="dcterms:W3CDTF">2024-07-22T23:59:00Z</dcterms:modified>
  <cp:revision>3</cp:revision>
  <dc:subject/>
  <dc:title>Mukhtasari wa Ufafanuzi wa Kurani au Korani  [QSB]</dc:title>
</cp:coreProperties>
</file>