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sz w:val="24"/>
          <w:szCs w:val="24"/>
          <w:lang w:val="en-GB" w:eastAsia="en-US"/>
        </w:rPr>
        <w:t>. CB040</w:t>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jc w:val="both"/>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Musa na Waisraeli</w:t>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ogeza hadi Sinai</w:t>
      </w:r>
    </w:p>
    <w:p>
      <w:pPr>
        <w:pStyle w:val="Normal"/>
        <w:spacing w:lineRule="auto" w:line="240" w:before="0" w:after="0"/>
        <w:ind w:left="360" w:right="317" w:hanging="0"/>
        <w:jc w:val="center"/>
        <w:rPr>
          <w:rFonts w:ascii="Times New Roman" w:hAnsi="Times New Roman" w:eastAsia="Times New Roman" w:cs="Times New Roman"/>
          <w:b/>
          <w:b/>
          <w:bCs/>
          <w:sz w:val="18"/>
          <w:szCs w:val="18"/>
          <w:lang w:val="en-GB" w:eastAsia="en-US"/>
        </w:rPr>
      </w:pPr>
      <w:r>
        <w:rPr>
          <w:rFonts w:eastAsia="Times New Roman" w:cs="Times New Roman" w:ascii="Times New Roman" w:hAnsi="Times New Roman"/>
          <w:b/>
          <w:bCs/>
          <w:sz w:val="18"/>
          <w:szCs w:val="18"/>
          <w:lang w:val="en-GB" w:eastAsia="en-US"/>
        </w:rPr>
      </w:r>
    </w:p>
    <w:p>
      <w:pPr>
        <w:pStyle w:val="Normal"/>
        <w:spacing w:lineRule="auto" w:line="240" w:before="0" w:after="0"/>
        <w:ind w:left="360"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2.0 20040701-20061122</w:t>
      </w:r>
    </w:p>
    <w:p>
      <w:pPr>
        <w:pStyle w:val="Normal"/>
        <w:spacing w:lineRule="auto" w:line="240" w:before="0" w:after="0"/>
        <w:ind w:left="360" w:right="317" w:hanging="0"/>
        <w:jc w:val="both"/>
        <w:rPr>
          <w:rFonts w:ascii="Times New Roman" w:hAnsi="Times New Roman" w:eastAsia="Times New Roman" w:cs="Times New Roman"/>
          <w:b/>
          <w:b/>
          <w:bCs/>
          <w:sz w:val="70"/>
          <w:szCs w:val="70"/>
          <w:lang w:val="en-GB" w:eastAsia="en-US"/>
        </w:rPr>
      </w:pPr>
      <w:r>
        <w:rPr>
          <w:rFonts w:eastAsia="Times New Roman" w:cs="Times New Roman" w:ascii="Times New Roman" w:hAnsi="Times New Roman"/>
          <w:b/>
          <w:bCs/>
          <w:sz w:val="70"/>
          <w:szCs w:val="70"/>
          <w:lang w:val="en-GB" w:eastAsia="en-US"/>
        </w:rPr>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Katika mwezi wa tatu baada ya Waisraeli kutoka Misri walifika kwenye jangwa la Sinai. Jarida hili limechukuliwa kutoka Sura ya 24-27 ya Hadithi ya Biblia Juzuu ya 1 na Basil Wolverton, iliyochapishwa na Ambassador College Press, na Pentecost at Sinai (Na. 115) iliyochapishwa na CCG.</w:t>
      </w:r>
      <w:r>
        <w:rPr>
          <w:rFonts w:eastAsia="Times New Roman" w:cs="Times New Roman" w:ascii="Times New Roman" w:hAnsi="Times New Roman"/>
          <w:sz w:val="24"/>
          <w:szCs w:val="24"/>
          <w:lang w:val="en-GB"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lang w:val="en-US" w:eastAsia="en-US"/>
        </w:rPr>
        <w:t> </w:t>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2004, </w:t>
      </w:r>
      <w:r>
        <w:rPr>
          <w:rFonts w:eastAsia="Times New Roman" w:cs="Times New Roman" w:ascii="Times New Roman" w:hAnsi="Times New Roman"/>
          <w:b/>
          <w:bCs/>
          <w:sz w:val="24"/>
          <w:szCs w:val="24"/>
          <w:lang w:val="en-US" w:eastAsia="en-US"/>
        </w:rPr>
        <w:t>2006,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Musa na Waisraeli Wanasonga mbele mpaka Sina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utaendelea hapa kutoka katika karatasi </w:t>
      </w:r>
      <w:hyperlink r:id="rId3">
        <w:r>
          <w:rPr>
            <w:rStyle w:val="InternetLink"/>
            <w:rFonts w:cs="Times New Roman" w:ascii="Times New Roman" w:hAnsi="Times New Roman"/>
            <w:sz w:val="24"/>
            <w:szCs w:val="24"/>
          </w:rPr>
          <w:t>Musa na Kutoka (Na. CB16)</w:t>
        </w:r>
      </w:hyperlink>
      <w:r>
        <w:rPr>
          <w:rFonts w:cs="Times New Roman" w:ascii="Times New Roman" w:hAnsi="Times New Roman"/>
          <w:sz w:val="24"/>
          <w:szCs w:val="24"/>
        </w:rPr>
        <w:t>. Katika karatasi hiyo tuliona jinsi Malaika wa Uwepo, katika wingu, aliwatoa Waisraeli kutoka Misri kwa usalama na kuvuka Bahari ya Shamu chini ya uongozi wa Musa. Wamisri waliowafuatia waliangamia katika maji ya Bahari ya Shamu. Safari ya kutoka Misri ilikuwa mpango wa kuwapeleka Waisraeli hadi Sinai ili kupokea Sheria ya Mungu. Ilikuwa kupitia Malaika huyu ambapo Mungu alichagua kufunua Sheria yake. Tunaweza kuona katika Waamuzi 2:1-4, Malaika wa Yahova anazungumza juu ya agano alilopatanisha kati ya Mungu na wana wa Israeli.</w:t>
      </w:r>
    </w:p>
    <w:p>
      <w:pPr>
        <w:pStyle w:val="Normal"/>
        <w:jc w:val="both"/>
        <w:rPr>
          <w:rFonts w:ascii="Times New Roman" w:hAnsi="Times New Roman" w:cs="Times New Roman"/>
          <w:sz w:val="24"/>
          <w:szCs w:val="24"/>
        </w:rPr>
      </w:pPr>
      <w:r>
        <w:rPr>
          <w:rFonts w:cs="Times New Roman" w:ascii="Times New Roman" w:hAnsi="Times New Roman"/>
          <w:sz w:val="24"/>
          <w:szCs w:val="24"/>
        </w:rPr>
        <w:t>Huyu alikuwa ni Malaika yule yule katika kichaka aliyesema na Musa (Matendo 7:30,35). Huyu Malaika wa Yahova, au Mjumbe wa Mungu, alikuwa ndiye Kiumbe ambaye baadaye angekuwa Yesu Kristo, Masihi. Alitenda chini ya maagizo kutoka kwa Mungu kupitia Roho Mtakatifu. Alijulikana kama Mtume wa Mwenyezi Mungu.</w:t>
      </w:r>
    </w:p>
    <w:p>
      <w:pPr>
        <w:pStyle w:val="Normal"/>
        <w:jc w:val="both"/>
        <w:rPr>
          <w:rFonts w:ascii="Times New Roman" w:hAnsi="Times New Roman" w:cs="Times New Roman"/>
          <w:sz w:val="24"/>
          <w:szCs w:val="24"/>
        </w:rPr>
      </w:pPr>
      <w:r>
        <w:rPr>
          <w:rFonts w:cs="Times New Roman" w:ascii="Times New Roman" w:hAnsi="Times New Roman"/>
          <w:sz w:val="24"/>
          <w:szCs w:val="24"/>
        </w:rPr>
        <w:t>Si sahihi kusema Mungu alizungumza na Musa pale Sinai. Musa hakuona Mungu Baba pale Sinai, au wakati wowote wakati wa Kutoka; au milele. Alizungumza na mjumbe wake Malaika wa Yahova ambaye alikuwa Uwepo wa Mungu na aliyebeba jina la Mungu na aliyenena kwa niaba ya Mungu (Mdo. 7:38,53; Gal. 3:19). Katika Kutoka 23:20-21 Mungu alisema, kupitia kwa Malaika, kwamba atamtuma Malaika wake kuwalinda Israeli wakati wa kutoka.</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sa anawakusanya watu</w:t>
      </w:r>
    </w:p>
    <w:p>
      <w:pPr>
        <w:pStyle w:val="Normal"/>
        <w:jc w:val="both"/>
        <w:rPr>
          <w:rFonts w:ascii="Times New Roman" w:hAnsi="Times New Roman" w:cs="Times New Roman"/>
          <w:sz w:val="24"/>
          <w:szCs w:val="24"/>
        </w:rPr>
      </w:pPr>
      <w:r>
        <w:rPr>
          <w:rFonts w:cs="Times New Roman" w:ascii="Times New Roman" w:hAnsi="Times New Roman"/>
          <w:sz w:val="24"/>
          <w:szCs w:val="24"/>
        </w:rPr>
        <w:t>Baada ya kufika salama kupitia kivuko cha Bahari Nyekundu, na kabla ya kwenda mbali zaidi, Musa aliwakusanya Waisraeli pamoja ili kumshukuru Mungu kwa kuwatoa Misri. Kisha umati uliimba wimbo maalum wa shukrani na sifa (Kut. 15:1-19). Kisha Miriamu, dada ya Musa na Haruni, akachukua matari mkononi mwake na wanawake wote wakamfuata wakiwa na matari na kucheza (mash. 20-21).</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hamia jangwani</w:t>
      </w:r>
    </w:p>
    <w:p>
      <w:pPr>
        <w:pStyle w:val="Normal"/>
        <w:jc w:val="both"/>
        <w:rPr>
          <w:rFonts w:ascii="Times New Roman" w:hAnsi="Times New Roman" w:cs="Times New Roman"/>
          <w:sz w:val="24"/>
          <w:szCs w:val="24"/>
        </w:rPr>
      </w:pPr>
      <w:r>
        <w:rPr>
          <w:rFonts w:cs="Times New Roman" w:ascii="Times New Roman" w:hAnsi="Times New Roman"/>
          <w:sz w:val="24"/>
          <w:szCs w:val="24"/>
        </w:rPr>
        <w:t>Maji yalikuwa mengi pale ambapo watu walikuwa wamekusanyika kwanza. Walinywesha wanyama wao vizuri na kujaza vyombo vyote tupu kwa sababu walikuwa wakielekea Jangwa la Shuri, lililoko mashariki mwa Misri (ona Mwa. 25:18). Usiku wa kwanza upande wa mashariki wa Bahari ya Shamu walipiga kambi kwenye mchanga wenye joto na mwamba usio na joto ambapo hapakuwa na dalili ya maji.</w:t>
      </w:r>
    </w:p>
    <w:p>
      <w:pPr>
        <w:pStyle w:val="Normal"/>
        <w:jc w:val="both"/>
        <w:rPr>
          <w:rFonts w:ascii="Times New Roman" w:hAnsi="Times New Roman" w:cs="Times New Roman"/>
          <w:sz w:val="24"/>
          <w:szCs w:val="24"/>
        </w:rPr>
      </w:pPr>
      <w:r>
        <w:rPr>
          <w:rFonts w:cs="Times New Roman" w:ascii="Times New Roman" w:hAnsi="Times New Roman"/>
          <w:sz w:val="24"/>
          <w:szCs w:val="24"/>
        </w:rPr>
        <w:t>Siku iliyofuata usambazaji wa maji ulipungua kwa kasi wakati wa maandamano kupitia eneo kame zaidi. Walipopiga kambi kwa usiku wa pili, ilionekana kwamba kupita siku ya tatu bila kupata maji kungeweka watu katika hatari ya magonjwa na kupoteza wanyama wengi.</w:t>
      </w:r>
    </w:p>
    <w:p>
      <w:pPr>
        <w:pStyle w:val="Normal"/>
        <w:jc w:val="both"/>
        <w:rPr>
          <w:rFonts w:ascii="Times New Roman" w:hAnsi="Times New Roman" w:cs="Times New Roman"/>
          <w:sz w:val="24"/>
          <w:szCs w:val="24"/>
        </w:rPr>
      </w:pPr>
      <w:r>
        <w:rPr>
          <w:rFonts w:cs="Times New Roman" w:ascii="Times New Roman" w:hAnsi="Times New Roman"/>
          <w:sz w:val="24"/>
          <w:szCs w:val="24"/>
        </w:rPr>
        <w:t>Alasiri iliyofuata ilikuwa mbaya zaidi kuliko ile iliyotangulia. Wakati tu wengi walipokuwa wakiona kiu sana na kukata tamaa ya kujilazimisha au wanyama wao kupanda, msitu wa mitende ulionekana kwa mbali. Iligeuka kuwa oasis ya zamani iitwayo Mara, ambayo inamaanisha chungu. Watu walivyosogea, walifurahi sana kuona dimbwi la maji katikati ya miti. Baadhi yao walikimbilia kwenye bwawa na kuchota maji kwa fujo mdomoni mwao.</w:t>
      </w:r>
    </w:p>
    <w:p>
      <w:pPr>
        <w:pStyle w:val="Normal"/>
        <w:jc w:val="both"/>
        <w:rPr>
          <w:rFonts w:ascii="Times New Roman" w:hAnsi="Times New Roman" w:cs="Times New Roman"/>
          <w:sz w:val="24"/>
          <w:szCs w:val="24"/>
        </w:rPr>
      </w:pPr>
      <w:r>
        <w:rPr>
          <w:rFonts w:cs="Times New Roman" w:ascii="Times New Roman" w:hAnsi="Times New Roman"/>
          <w:sz w:val="24"/>
          <w:szCs w:val="24"/>
        </w:rPr>
        <w:t>Lakini upesi waliacha kumeza, kwani maji yalikuwa machungu sana yasingeweza kuyameza. Umati wa watu karibu na kisima ulikua. Ilibidi kila mtu ajipime maji na kuyatema. Kukatishwa tamaa huku kulileta malalamiko makubwa, na watu wakamlaumu Musa (Kut. 15:22-24). Kisha Musa akamsihi Mungu aingilie kati suala hilo.</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ji huwa matamu</w:t>
      </w:r>
    </w:p>
    <w:p>
      <w:pPr>
        <w:pStyle w:val="Normal"/>
        <w:jc w:val="both"/>
        <w:rPr>
          <w:rFonts w:ascii="Times New Roman" w:hAnsi="Times New Roman" w:cs="Times New Roman"/>
          <w:sz w:val="24"/>
          <w:szCs w:val="24"/>
        </w:rPr>
      </w:pPr>
      <w:r>
        <w:rPr>
          <w:rFonts w:cs="Times New Roman" w:ascii="Times New Roman" w:hAnsi="Times New Roman"/>
          <w:sz w:val="24"/>
          <w:szCs w:val="24"/>
        </w:rPr>
        <w:t>Musa akamlilia Mungu, akaonyeshwa mti. Aliitupa majini na maji yakawa matamu (mstari 25).</w:t>
      </w:r>
    </w:p>
    <w:p>
      <w:pPr>
        <w:pStyle w:val="Normal"/>
        <w:jc w:val="both"/>
        <w:rPr>
          <w:rFonts w:ascii="Times New Roman" w:hAnsi="Times New Roman" w:cs="Times New Roman"/>
          <w:sz w:val="24"/>
          <w:szCs w:val="24"/>
        </w:rPr>
      </w:pPr>
      <w:r>
        <w:rPr>
          <w:rFonts w:cs="Times New Roman" w:ascii="Times New Roman" w:hAnsi="Times New Roman"/>
          <w:sz w:val="24"/>
          <w:szCs w:val="24"/>
        </w:rPr>
        <w:t>Muda si muda wale walioonja maji walionekana wakifurahia. Licha ya mahitaji makubwa ya maji kwa saa nyingi, chemchemi zilizo chini ya bwawa ziliendelea na usambazaji. Muujiza huo wa ziada uliimarisha imani ya Musa katika Mungu. Mtu angedhani ingefanya vivyo hivyo kwa Waisraeli wote, lakini kuna wale waliohisi kwamba mambo hayakuwaendea vizuri san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ambie watu kwamba maadamu watanitii Mimi nitakuwa mponya wao na kuwaweka katika afya njema,” Malaika alimwagiza Musa (mstari 26). Tangu wakati huo ni sehemu ndogo tu ya watu wa ulimwengu ambao wameshika Sheria za Mungu, ingawa mamilioni wanadai kuwa Wakristo. Idadi ndogo ya watu watiifu wamefurahia ulinzi na uponyaji ambao Mungu aliwaahidi wafuasi Wake wakati huo. Katika Milenia, wakati kila mtu aliye hai atakuwa akishika Sheria za Mungu, afya njema na ufanisi vitaenea duniani kote. Mungu daima hutimiza ahadi z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elekea Sinai</w:t>
      </w:r>
    </w:p>
    <w:p>
      <w:pPr>
        <w:pStyle w:val="Normal"/>
        <w:jc w:val="both"/>
        <w:rPr>
          <w:rFonts w:ascii="Times New Roman" w:hAnsi="Times New Roman" w:cs="Times New Roman"/>
          <w:sz w:val="24"/>
          <w:szCs w:val="24"/>
        </w:rPr>
      </w:pPr>
      <w:r>
        <w:rPr>
          <w:rFonts w:cs="Times New Roman" w:ascii="Times New Roman" w:hAnsi="Times New Roman"/>
          <w:sz w:val="24"/>
          <w:szCs w:val="24"/>
        </w:rPr>
        <w:t>Wakiwa wameburudishwa kwa maji na kupumzika, Waisraeli na wanyama wao waliendelea kusini. Huko Elimu, karibu maili ishirini kutoka Mara, walipata chemchemi kumi na mbili na mitende sabini, na wakapiga kambi huko karibu na maji (mstari 27).</w:t>
      </w:r>
    </w:p>
    <w:p>
      <w:pPr>
        <w:pStyle w:val="Normal"/>
        <w:jc w:val="both"/>
        <w:rPr>
          <w:rFonts w:ascii="Times New Roman" w:hAnsi="Times New Roman" w:cs="Times New Roman"/>
          <w:sz w:val="24"/>
          <w:szCs w:val="24"/>
        </w:rPr>
      </w:pPr>
      <w:r>
        <w:rPr>
          <w:rFonts w:cs="Times New Roman" w:ascii="Times New Roman" w:hAnsi="Times New Roman"/>
          <w:sz w:val="24"/>
          <w:szCs w:val="24"/>
        </w:rPr>
        <w:t>Chemchemi kumi na mbili zilipaswa kuashiria kwamba kila kabila kumi na mbili lilishwa kutoka kwenye chemchemi. Chemchemi hizi zilipaswa kuwa waamuzi kumi na wawili wa Israeli. Mitende sabini ilipaswa kufananisha wazee sabini wa Israeli (Kut. 24:1,9).</w:t>
      </w:r>
    </w:p>
    <w:p>
      <w:pPr>
        <w:pStyle w:val="Normal"/>
        <w:jc w:val="both"/>
        <w:rPr>
          <w:rFonts w:ascii="Times New Roman" w:hAnsi="Times New Roman" w:cs="Times New Roman"/>
          <w:sz w:val="24"/>
          <w:szCs w:val="24"/>
        </w:rPr>
      </w:pPr>
      <w:r>
        <w:rPr>
          <w:rFonts w:cs="Times New Roman" w:ascii="Times New Roman" w:hAnsi="Times New Roman"/>
          <w:sz w:val="24"/>
          <w:szCs w:val="24"/>
        </w:rPr>
        <w:t>Maili chache kusini mwa Elim waliongozwa kwenda ndani zaidi jangwani. Katika hatua hii ya safari watu wengi walianza kulalamika tena. Musa na Haruni walilaumiwa kwa kukosa chakula. Zaidi ya wachache walishindana kuwa ingekuwa afadhali kufa huko Misri (Kut. 16:3). Kama hapo awali, Musa ilimbidi kumtazamia Mungu kwa ajili ya muujiza wa kuwatuliza wanung'unikaj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na na kwar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mesikia malalamiko ya watu,” Bwana alimwambia Musa. “Wakumbushe kwamba ninafahamu mahitaji yao. Nitawapa mkate asubuhi na nyama jioni. mkate lazima wakusanye kwa ajili yao wenyewe kila siku isipokuwa katika Sabato yangu takatifu. Ili kuitunza siku hiyo, lazima wakusanye mara mbili ya siku ya sita” (Kut. 16:4-5).</w:t>
      </w:r>
    </w:p>
    <w:p>
      <w:pPr>
        <w:pStyle w:val="Normal"/>
        <w:jc w:val="both"/>
        <w:rPr>
          <w:rFonts w:ascii="Times New Roman" w:hAnsi="Times New Roman" w:cs="Times New Roman"/>
          <w:sz w:val="24"/>
          <w:szCs w:val="24"/>
        </w:rPr>
      </w:pPr>
      <w:r>
        <w:rPr>
          <w:rFonts w:cs="Times New Roman" w:ascii="Times New Roman" w:hAnsi="Times New Roman"/>
          <w:sz w:val="24"/>
          <w:szCs w:val="24"/>
        </w:rPr>
        <w:t>Musa alipewa maagizo ya kusaidia kuwaweka watu chini ya udhibiti. Habari hii ilipitishwa kwa Haruni, ambaye aliwakumbusha Waisraeli jinsi Mungu alivyokuwa mwenye huruma, ukarimu na mvumilivu kwao hata baada ya kukosa subira na manung'uniko yao.</w:t>
      </w:r>
    </w:p>
    <w:p>
      <w:pPr>
        <w:pStyle w:val="Normal"/>
        <w:jc w:val="both"/>
        <w:rPr>
          <w:rFonts w:ascii="Times New Roman" w:hAnsi="Times New Roman" w:cs="Times New Roman"/>
          <w:sz w:val="24"/>
          <w:szCs w:val="24"/>
        </w:rPr>
      </w:pPr>
      <w:r>
        <w:rPr>
          <w:rFonts w:cs="Times New Roman" w:ascii="Times New Roman" w:hAnsi="Times New Roman"/>
          <w:sz w:val="24"/>
          <w:szCs w:val="24"/>
        </w:rPr>
        <w:t>Haruni alipokuwa akizungumza, macho yalivutwa kwenye lile wingu la kuongoza lililokuwa limesimama. Wakati wa mwezi ilikuwa juu na mbele ya nguzo, na ilikuwa imekuwa kama kawaida kwa watu kama jua. Walitazama kuelekea jangwa, na kulikuwa na utukufu (au uwepo) wa Bwana ukionekana katika wingu.</w:t>
      </w:r>
    </w:p>
    <w:p>
      <w:pPr>
        <w:pStyle w:val="Normal"/>
        <w:jc w:val="both"/>
        <w:rPr>
          <w:rFonts w:ascii="Times New Roman" w:hAnsi="Times New Roman" w:cs="Times New Roman"/>
          <w:sz w:val="24"/>
          <w:szCs w:val="24"/>
        </w:rPr>
      </w:pPr>
      <w:r>
        <w:rPr>
          <w:rFonts w:cs="Times New Roman" w:ascii="Times New Roman" w:hAnsi="Times New Roman"/>
          <w:sz w:val="24"/>
          <w:szCs w:val="24"/>
        </w:rPr>
        <w:t>Mwenyezi-Mungu akamwambia Mose, “Nimesikia manung’uniko ya Waisraeli. Waambie, ‘Wakati wa machweo mtakula nyama, na asubuhi mtashiba mkate. Ndipo mtakapojua ya kuwa mimi ndimi Bwana, Mungu wenu’” (mstari 11).</w:t>
      </w:r>
    </w:p>
    <w:p>
      <w:pPr>
        <w:pStyle w:val="Normal"/>
        <w:jc w:val="both"/>
        <w:rPr>
          <w:rFonts w:ascii="Times New Roman" w:hAnsi="Times New Roman" w:cs="Times New Roman"/>
          <w:sz w:val="24"/>
          <w:szCs w:val="24"/>
        </w:rPr>
      </w:pPr>
      <w:r>
        <w:rPr>
          <w:rFonts w:cs="Times New Roman" w:ascii="Times New Roman" w:hAnsi="Times New Roman"/>
          <w:sz w:val="24"/>
          <w:szCs w:val="24"/>
        </w:rPr>
        <w:t>Jioni hiyo Waisraeli walishangaa kuona anga likiwa na giza na makundi makubwa ya ndege. Ghafla ndege waliruka chini kati ya watu. Kwa sababu ndege hao walikuwa wamechoka kutokana na safari ndefu, ilikuwa rahisi sana kuwakamata. Ndani ya dakika zisizohesabika maelfu ya kware hao wanene, bora kwa kuliwa, walikuwa wakitayarishwa kwa chakula cha jioni.</w:t>
      </w:r>
    </w:p>
    <w:p>
      <w:pPr>
        <w:pStyle w:val="Normal"/>
        <w:jc w:val="both"/>
        <w:rPr>
          <w:rFonts w:ascii="Times New Roman" w:hAnsi="Times New Roman" w:cs="Times New Roman"/>
          <w:sz w:val="24"/>
          <w:szCs w:val="24"/>
        </w:rPr>
      </w:pPr>
      <w:r>
        <w:rPr>
          <w:rFonts w:cs="Times New Roman" w:ascii="Times New Roman" w:hAnsi="Times New Roman"/>
          <w:sz w:val="24"/>
          <w:szCs w:val="24"/>
        </w:rPr>
        <w:t>Siku iliyofuata kulikuwa na muujiza mwingine. Wakati wa usiku umande ulikuwa umetanda kwenye mimea karibu na kambi. Badala ya kufunikwa na unyevu asubuhi iliyofuata, mimea hiyo ilipambwa kwa chembe ndogo, nyeupe zisizo na rangi. Hili lilikuwa jambo la kutatanisha hadi Musa alipotoa tangazo la kushangaza kwamba ulikuwa mkate ambao Mungu aliahidi.</w:t>
      </w:r>
    </w:p>
    <w:p>
      <w:pPr>
        <w:pStyle w:val="Normal"/>
        <w:jc w:val="both"/>
        <w:rPr>
          <w:rFonts w:ascii="Times New Roman" w:hAnsi="Times New Roman" w:cs="Times New Roman"/>
          <w:sz w:val="24"/>
          <w:szCs w:val="24"/>
        </w:rPr>
      </w:pPr>
      <w:r>
        <w:rPr>
          <w:rFonts w:cs="Times New Roman" w:ascii="Times New Roman" w:hAnsi="Times New Roman"/>
          <w:sz w:val="24"/>
          <w:szCs w:val="24"/>
        </w:rPr>
        <w:t>"Mapema kila asubuhi robo tatu za chakula hiki zikusanywe kwa kila mtu," Musa alisema. "Ikiwa haitachukuliwa mapema, itayeyuka kwenye mimea chini ya jua kali. Na usijaribu kuihifadhi mara moja, vinginevyo itaharibika."</w:t>
      </w:r>
    </w:p>
    <w:p>
      <w:pPr>
        <w:pStyle w:val="Normal"/>
        <w:jc w:val="both"/>
        <w:rPr>
          <w:rFonts w:ascii="Times New Roman" w:hAnsi="Times New Roman" w:cs="Times New Roman"/>
          <w:sz w:val="24"/>
          <w:szCs w:val="24"/>
        </w:rPr>
      </w:pPr>
      <w:r>
        <w:rPr>
          <w:rFonts w:cs="Times New Roman" w:ascii="Times New Roman" w:hAnsi="Times New Roman"/>
          <w:sz w:val="24"/>
          <w:szCs w:val="24"/>
        </w:rPr>
        <w:t>Watu walikusanyika kuzunguka kambi zao ili kukusanya chakula hicho kwa urahisi, ambacho baadaye walikiita mana. Kwa furaha yao, waliona kama mkate na asali safi. Waliochelewa kuikusanya waliona kidogo kwani sehemu kubwa ilikuwa imeyeyuka. Licha ya onyo la Musa juu ya kuitunza usiku kucha, wengine walifanya hivyo, na kugundua kwamba ilikuwa na harufu ya kuchukiza na iliyojaa funza (mstari 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bato iliamuru</w:t>
      </w:r>
    </w:p>
    <w:p>
      <w:pPr>
        <w:pStyle w:val="Normal"/>
        <w:jc w:val="both"/>
        <w:rPr>
          <w:rFonts w:ascii="Times New Roman" w:hAnsi="Times New Roman" w:cs="Times New Roman"/>
          <w:sz w:val="24"/>
          <w:szCs w:val="24"/>
        </w:rPr>
      </w:pPr>
      <w:r>
        <w:rPr>
          <w:rFonts w:cs="Times New Roman" w:ascii="Times New Roman" w:hAnsi="Times New Roman"/>
          <w:sz w:val="24"/>
          <w:szCs w:val="24"/>
        </w:rPr>
        <w:t>Siku moja, muda si mrefu baada ya mana kuonekana, Musa aliwaambia watu wakusanye mara mbili asubuhi iliyofuata. Siku mbili baadaye hakuna mana ilionekana. Siku hiyo ilikuwa Sabato ya kila juma. Zaidi ya hayo, mana ya ziada iliyokusanywa kwa siku ya saba kimuujiza ilibaki kuwa mbichi na safi kama ilivyokuwa wakati inakusanywa (mash. 24-26).</w:t>
      </w:r>
    </w:p>
    <w:p>
      <w:pPr>
        <w:pStyle w:val="Normal"/>
        <w:jc w:val="both"/>
        <w:rPr>
          <w:rFonts w:ascii="Times New Roman" w:hAnsi="Times New Roman" w:cs="Times New Roman"/>
          <w:sz w:val="24"/>
          <w:szCs w:val="24"/>
        </w:rPr>
      </w:pPr>
      <w:r>
        <w:rPr>
          <w:rFonts w:cs="Times New Roman" w:ascii="Times New Roman" w:hAnsi="Times New Roman"/>
          <w:sz w:val="24"/>
          <w:szCs w:val="24"/>
        </w:rPr>
        <w:t>Kuitunza siku ya Sabato ipasavyo ilikuwa muhimu kwa Mungu na wanadamu. Hata hivyo, wengine walitumia muda mwingi wa saa za asubuhi za Sabato kutafuta mana ambayo haikuwepo. Jambo hilo lilimchukiza sana Mungu hivi kwamba alimwagiza Musa awaambie watu wakae karibu na hema zao siku ya Sabato na waache kufanya kazi. Baada ya hapo, kwa muda, kulikuwa na utii zaidi katika suala hili.</w:t>
      </w:r>
    </w:p>
    <w:p>
      <w:pPr>
        <w:pStyle w:val="Normal"/>
        <w:jc w:val="both"/>
        <w:rPr>
          <w:rFonts w:ascii="Times New Roman" w:hAnsi="Times New Roman" w:cs="Times New Roman"/>
          <w:sz w:val="24"/>
          <w:szCs w:val="24"/>
        </w:rPr>
      </w:pPr>
      <w:r>
        <w:rPr>
          <w:rFonts w:cs="Times New Roman" w:ascii="Times New Roman" w:hAnsi="Times New Roman"/>
          <w:sz w:val="24"/>
          <w:szCs w:val="24"/>
        </w:rPr>
        <w:t>Wingu liliendelea kuelekea kusini-mashariki na katika safu ya milima. Maandamano ya moto na ya uboreshaji yalikabili watu wakati ambapo usambazaji wao wa maji ulikuwa mdogo kwa hatari. Wakati uliofuata Waisraeli walipopiga kambi, umati wao wenye kelele ulizunguka hema la Musa ili kumshtaki kwa sauti kubwa kiongozi wao kwa kuwapeleka jangwani kimakusudi ili wakutane na kifo (Kut. 17: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Maji kutoka kwa mwamba</w:t>
      </w:r>
    </w:p>
    <w:p>
      <w:pPr>
        <w:pStyle w:val="Normal"/>
        <w:jc w:val="both"/>
        <w:rPr>
          <w:rFonts w:ascii="Times New Roman" w:hAnsi="Times New Roman" w:cs="Times New Roman"/>
          <w:sz w:val="24"/>
          <w:szCs w:val="24"/>
        </w:rPr>
      </w:pPr>
      <w:r>
        <w:rPr>
          <w:rFonts w:cs="Times New Roman" w:ascii="Times New Roman" w:hAnsi="Times New Roman"/>
          <w:sz w:val="24"/>
          <w:szCs w:val="24"/>
        </w:rPr>
        <w:t>Tena Musa alimwomba Mungu awatuliza wale walalamikaji, ambao walikuwa wakisumbua tu wengine. Musa aliambiwa awachukue baadhi ya wazee na watangulie kwenye mwamba fulani mkubwa, ambao alipaswa kuupiga kwa fimbo ya mchungaji ambayo alikuwa ametumia huko Misri. Musa alipopiga mwamba mito ya maji safi ilibubujika, ambayo ilishuka kuelekea kambi za Waisraeli (mash. 5-6).</w:t>
      </w:r>
    </w:p>
    <w:p>
      <w:pPr>
        <w:pStyle w:val="Normal"/>
        <w:jc w:val="both"/>
        <w:rPr>
          <w:rFonts w:ascii="Times New Roman" w:hAnsi="Times New Roman" w:cs="Times New Roman"/>
          <w:sz w:val="24"/>
          <w:szCs w:val="24"/>
        </w:rPr>
      </w:pPr>
      <w:r>
        <w:rPr>
          <w:rFonts w:cs="Times New Roman" w:ascii="Times New Roman" w:hAnsi="Times New Roman"/>
          <w:sz w:val="24"/>
          <w:szCs w:val="24"/>
        </w:rPr>
        <w:t>Kuona maji yakitiririka kupita hema zao na kushuka kuelekea nyuma ya safu kulileta mshangao wa shangwe kwa watu waliochangamka. Mara ya kwanza mkondo huo ulikuwa na kiza kutokana na kuokota uchafu kutoka ardhini, lakini kwa kila dakika kupita ya mtiririko huo ukawa wazi na kunywa zaidi. Watu walipopata habari kutoka kwa wazee waliokuwa wameandamana na Musa, kwamba maji yalikuwa yakibubujika kutoka kwenye jiwe la grani mahali hapo awali hapakuwa na dalili yoyote, walistaajabia</w:t>
      </w:r>
    </w:p>
    <w:p>
      <w:pPr>
        <w:pStyle w:val="Normal"/>
        <w:jc w:val="both"/>
        <w:rPr>
          <w:rFonts w:ascii="Times New Roman" w:hAnsi="Times New Roman" w:cs="Times New Roman"/>
          <w:sz w:val="24"/>
          <w:szCs w:val="24"/>
        </w:rPr>
      </w:pPr>
      <w:r>
        <w:rPr>
          <w:rFonts w:cs="Times New Roman" w:ascii="Times New Roman" w:hAnsi="Times New Roman"/>
          <w:sz w:val="24"/>
          <w:szCs w:val="24"/>
        </w:rPr>
        <w:t>muujiza huo. Wale waliomtisha Musa walijuta kufanya hivyo. Hawangefanya mambo ya kitoto kama wangemtegemea Mungu (mst. 7).</w:t>
      </w:r>
    </w:p>
    <w:p>
      <w:pPr>
        <w:pStyle w:val="Normal"/>
        <w:jc w:val="both"/>
        <w:rPr>
          <w:rFonts w:ascii="Times New Roman" w:hAnsi="Times New Roman" w:cs="Times New Roman"/>
          <w:sz w:val="24"/>
          <w:szCs w:val="24"/>
        </w:rPr>
      </w:pPr>
      <w:r>
        <w:rPr>
          <w:rFonts w:cs="Times New Roman" w:ascii="Times New Roman" w:hAnsi="Times New Roman"/>
          <w:sz w:val="24"/>
          <w:szCs w:val="24"/>
        </w:rPr>
        <w:t>Kwa sababu ya ugavi wa ajabu wa maji, Waisraeli walitumaini wangeweza kukaa siku chache katika eneo hilo, ambalo lilikuwa karibu na mahali ambapo Musa alikuwa amechunga mifugo miaka michache iliyotangulia. Siku zikapita. Wingu liliendelea kubaki bila kusonga, ambayo ilikuwa ishara ya kuka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ui anakuja</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Waisraeli wangefadhaika sana na wangetaka kusonga mbele ikiwa wangejua kwamba, kutoka kwenye vilima fulani vya karibu, jozi nyingi za macho ya hila zilikuwa zikitazama mara kwa mara ili kujua idadi yao na mali zao.</w:t>
      </w:r>
    </w:p>
    <w:p>
      <w:pPr>
        <w:pStyle w:val="Normal"/>
        <w:jc w:val="both"/>
        <w:rPr>
          <w:rFonts w:ascii="Times New Roman" w:hAnsi="Times New Roman" w:cs="Times New Roman"/>
          <w:sz w:val="24"/>
          <w:szCs w:val="24"/>
        </w:rPr>
      </w:pPr>
      <w:r>
        <w:rPr>
          <w:rFonts w:cs="Times New Roman" w:ascii="Times New Roman" w:hAnsi="Times New Roman"/>
          <w:sz w:val="24"/>
          <w:szCs w:val="24"/>
        </w:rPr>
        <w:t>Shambulio dhidi ya Waisraeli lilikuja usiku. Musa hakushangaa sana. Alijua kwamba eneo hilo lilikuwa na makundi ya majambazi wenye uhasama wa jangwani ambao walitumia giza na mshangao kuwasumbua zaidi wahasiriwa wao. Pia alijua kwamba wanaume hao walikuwa Waamaleki, wazao wa Esau, ndugu pacha wa babu yao Yakobo. Kwa hiyo washambuliaji wao walikuwa binamu zao wa mba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Joshua anakuja kwenye eneo la tukio</w:t>
      </w:r>
    </w:p>
    <w:p>
      <w:pPr>
        <w:pStyle w:val="Normal"/>
        <w:jc w:val="both"/>
        <w:rPr>
          <w:rFonts w:ascii="Times New Roman" w:hAnsi="Times New Roman" w:cs="Times New Roman"/>
          <w:sz w:val="24"/>
          <w:szCs w:val="24"/>
        </w:rPr>
      </w:pPr>
      <w:r>
        <w:rPr>
          <w:rFonts w:cs="Times New Roman" w:ascii="Times New Roman" w:hAnsi="Times New Roman"/>
          <w:sz w:val="24"/>
          <w:szCs w:val="24"/>
        </w:rPr>
        <w:t>Baada ya Waamaleki kushambulia na kukimbia, mmoja wa maofisa wa Musa, kijana anayeitwa Yoshua, alipewa daraka la kukusanya jeshi la ulinzi kutoka miongoni mwa Waisraeli. Waamaleki walitarajiwa kushambulia kwa nguvu zaidi siku iliyofuata. Yoshua alikuwa na muda mchache wa kuwakusanya wanaume (mstari 9).</w:t>
      </w:r>
    </w:p>
    <w:p>
      <w:pPr>
        <w:pStyle w:val="Normal"/>
        <w:jc w:val="both"/>
        <w:rPr>
          <w:rFonts w:ascii="Times New Roman" w:hAnsi="Times New Roman" w:cs="Times New Roman"/>
          <w:sz w:val="24"/>
          <w:szCs w:val="24"/>
        </w:rPr>
      </w:pPr>
      <w:r>
        <w:rPr>
          <w:rFonts w:cs="Times New Roman" w:ascii="Times New Roman" w:hAnsi="Times New Roman"/>
          <w:sz w:val="24"/>
          <w:szCs w:val="24"/>
        </w:rPr>
        <w:t>Vita vya kwanza vya Waisraeli dhidi ya adui havikuwa vya kawaida. Kundi la watu wakali na wajanja wa jangwani walivamia miongoni mwa maelfu ya wanaume Waisraeli wasio na mafunzo ambao walikuwa na visu vya kawaida, marungu na silaha zilizochukuliwa kutoka kwa Wamisri waliozama. Musa alikuwa juu ya ukingo wa juu ambapo angeweza kutazama pambano hilo. Pamoja naye walikuwa Haruni na shemeji yake, Huru. Ilionekana kwamba Waisraeli walikuwa wakikabili kushindwa kwa hakika. Musa alimwomba Mungu msaada, akiwa ameshikilia fimbo yake ya mchungaji juu yake kama alivyofanya ili kuashiria nguvu za kimungu wakati wa mapigo.</w:t>
      </w:r>
    </w:p>
    <w:p>
      <w:pPr>
        <w:pStyle w:val="Normal"/>
        <w:jc w:val="both"/>
        <w:rPr>
          <w:rFonts w:ascii="Times New Roman" w:hAnsi="Times New Roman" w:cs="Times New Roman"/>
          <w:sz w:val="24"/>
          <w:szCs w:val="24"/>
        </w:rPr>
      </w:pPr>
      <w:r>
        <w:rPr>
          <w:rFonts w:cs="Times New Roman" w:ascii="Times New Roman" w:hAnsi="Times New Roman"/>
          <w:sz w:val="24"/>
          <w:szCs w:val="24"/>
        </w:rPr>
        <w:t>Katika dakika chache za kwanza za mapigano, ilikuwa ngumu kuamua ni upande gani ulikuwa unashinda. Kisha ikaanza kuwa dhahiri kwamba Waamaleki walikuwa wakirudi nyuma. Musa alipojua, aliinamisha mikono yake, ambayo ilikuwa inachoka. Karibu mara moja hali ilibadilika. Kwa nguvu mpya Waamaleki walirudi nyuma, na kuwafanya Waisraeli warudi nyuma.</w:t>
      </w:r>
    </w:p>
    <w:p>
      <w:pPr>
        <w:pStyle w:val="Normal"/>
        <w:jc w:val="both"/>
        <w:rPr>
          <w:rFonts w:ascii="Times New Roman" w:hAnsi="Times New Roman" w:cs="Times New Roman"/>
          <w:sz w:val="24"/>
          <w:szCs w:val="24"/>
        </w:rPr>
      </w:pPr>
      <w:r>
        <w:rPr>
          <w:rFonts w:cs="Times New Roman" w:ascii="Times New Roman" w:hAnsi="Times New Roman"/>
          <w:sz w:val="24"/>
          <w:szCs w:val="24"/>
        </w:rPr>
        <w:t>Kutambua mtazamo wake wa kulegea kuliathiri mapigano Musa tena aliinua fimbo. Matokeo ya kushangaza yalikuwa kwamba wimbi la vita lilirudi nyuma kwa niaba ya watu wake. Hata hivyo, alikuwa akichoka sana mikononi mwake asiweze kudumisha msimamo huo wa sala. Tena aliteremsha ile fimbo na Waamaleki wakawarudisha nyuma Waisraeli.</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amaleki walishinda</w:t>
      </w:r>
    </w:p>
    <w:p>
      <w:pPr>
        <w:pStyle w:val="Normal"/>
        <w:jc w:val="both"/>
        <w:rPr>
          <w:rFonts w:ascii="Times New Roman" w:hAnsi="Times New Roman" w:cs="Times New Roman"/>
          <w:sz w:val="24"/>
          <w:szCs w:val="24"/>
        </w:rPr>
      </w:pPr>
      <w:r>
        <w:rPr>
          <w:rFonts w:cs="Times New Roman" w:ascii="Times New Roman" w:hAnsi="Times New Roman"/>
          <w:sz w:val="24"/>
          <w:szCs w:val="24"/>
        </w:rPr>
        <w:t>Tangu wakati huo Waamaleki waliweka ghadhabu katika mapigano yao hivi kwamba Waisraeli walipoteza ardhi zaidi ya waliyokuwa wamepata (mstari 11). “Ninaweza kuona kinachoendelea,” Musa alinong’ona, “lakini nimechoka sana kusimama hapa na kunyoosha fimbo hii tena.”</w:t>
      </w:r>
    </w:p>
    <w:p>
      <w:pPr>
        <w:pStyle w:val="Normal"/>
        <w:jc w:val="both"/>
        <w:rPr>
          <w:rFonts w:ascii="Times New Roman" w:hAnsi="Times New Roman" w:cs="Times New Roman"/>
          <w:sz w:val="24"/>
          <w:szCs w:val="24"/>
        </w:rPr>
      </w:pPr>
      <w:r>
        <w:rPr>
          <w:rFonts w:cs="Times New Roman" w:ascii="Times New Roman" w:hAnsi="Times New Roman"/>
          <w:sz w:val="24"/>
          <w:szCs w:val="24"/>
        </w:rPr>
        <w:t>Haruni na Huri waliviringisha upesi jiwe lenye urefu wa benchi nyuma ya Musa, ambaye alizama na kuketi. Kila mmoja wao alishika mkono uliolegea na kuuinua juu. Hivyo, kwa msaada wao Musa aliendelea na dua yake huku angali akishika fimbo ya mchungaji katika nafasi iliyo wima. Wanaume hao watatu waliendelea hivyo mpaka jua lilipozama (mstari 12).</w:t>
      </w:r>
    </w:p>
    <w:p>
      <w:pPr>
        <w:pStyle w:val="Normal"/>
        <w:jc w:val="both"/>
        <w:rPr>
          <w:rFonts w:ascii="Times New Roman" w:hAnsi="Times New Roman" w:cs="Times New Roman"/>
          <w:sz w:val="24"/>
          <w:szCs w:val="24"/>
        </w:rPr>
      </w:pPr>
      <w:r>
        <w:rPr>
          <w:rFonts w:cs="Times New Roman" w:ascii="Times New Roman" w:hAnsi="Times New Roman"/>
          <w:sz w:val="24"/>
          <w:szCs w:val="24"/>
        </w:rPr>
        <w:t>Kufikia wakati huo mambo yalikuwa yamebadilika sana kuwapendelea Waisraeli. Adui alishindwa kabisa bila hasara au majeraha kwa jeshi lililokusanywa kwa haraka. Mungu alimkumbusha Musa kuandika matukio ya siku hiyo katika kitabu alichokuwa akiandika kuhusu Waisraeli, na kumwagiza Yoshua pia kuandika juu ya matukio hayo. Baadaye Musa alijenga madhabahu ili kumheshimu Mungu kwa ajili ya ulinzi Wake.</w:t>
      </w:r>
    </w:p>
    <w:p>
      <w:pPr>
        <w:pStyle w:val="Normal"/>
        <w:jc w:val="both"/>
        <w:rPr>
          <w:rFonts w:ascii="Times New Roman" w:hAnsi="Times New Roman" w:cs="Times New Roman"/>
          <w:b/>
          <w:b/>
          <w:sz w:val="24"/>
          <w:szCs w:val="24"/>
        </w:rPr>
      </w:pPr>
      <w:r>
        <w:rPr>
          <w:rFonts w:cs="Times New Roman" w:ascii="Times New Roman" w:hAnsi="Times New Roman"/>
          <w:b/>
          <w:sz w:val="24"/>
          <w:szCs w:val="24"/>
        </w:rPr>
        <w:t>Yethro anamtembelea Musa</w:t>
      </w:r>
    </w:p>
    <w:p>
      <w:pPr>
        <w:pStyle w:val="Normal"/>
        <w:jc w:val="both"/>
        <w:rPr>
          <w:rFonts w:ascii="Times New Roman" w:hAnsi="Times New Roman" w:cs="Times New Roman"/>
          <w:sz w:val="24"/>
          <w:szCs w:val="24"/>
        </w:rPr>
      </w:pPr>
      <w:r>
        <w:rPr>
          <w:rFonts w:cs="Times New Roman" w:ascii="Times New Roman" w:hAnsi="Times New Roman"/>
          <w:sz w:val="24"/>
          <w:szCs w:val="24"/>
        </w:rPr>
        <w:t>Basi Yethro, kuhani wa Midiani, mkwewe Musa, akasikia mambo yote Mungu aliyowatendea wana wa Israeli. Hapo awali Musa alikuwa amemrudisha mke wake Sipora na wana wao wawili kwa baba yake. Kwa hiyo Yethro akaja pamoja na mke wa Musa na wanawe wawili ili kumlaki nyikani.</w:t>
      </w:r>
    </w:p>
    <w:p>
      <w:pPr>
        <w:pStyle w:val="Normal"/>
        <w:jc w:val="both"/>
        <w:rPr>
          <w:rFonts w:ascii="Times New Roman" w:hAnsi="Times New Roman" w:cs="Times New Roman"/>
          <w:sz w:val="24"/>
          <w:szCs w:val="24"/>
        </w:rPr>
      </w:pPr>
      <w:r>
        <w:rPr>
          <w:rFonts w:cs="Times New Roman" w:ascii="Times New Roman" w:hAnsi="Times New Roman"/>
          <w:sz w:val="24"/>
          <w:szCs w:val="24"/>
        </w:rPr>
        <w:t>Bila shaka Musa alifurahi kuwaona wote na akamwambia Yethro kila kitu ambacho Bwana alikuwa amemfanyia Farao na Wamisri kwa ajili ya Israeli. Yethro alimsifu Mungu na kutoa dhabihu kwa ajili ya usalama wa Musa na Waisraeli.</w:t>
      </w:r>
    </w:p>
    <w:p>
      <w:pPr>
        <w:pStyle w:val="Normal"/>
        <w:jc w:val="both"/>
        <w:rPr>
          <w:rFonts w:ascii="Times New Roman" w:hAnsi="Times New Roman" w:cs="Times New Roman"/>
          <w:sz w:val="24"/>
          <w:szCs w:val="24"/>
        </w:rPr>
      </w:pPr>
      <w:r>
        <w:rPr>
          <w:rFonts w:cs="Times New Roman" w:ascii="Times New Roman" w:hAnsi="Times New Roman"/>
          <w:sz w:val="24"/>
          <w:szCs w:val="24"/>
        </w:rPr>
        <w:t>Yethro pia alimpa Musa maagizo na mashauri juu ya jinsi ya kukabidhi madaraka kwa wanaume wengine wenye uwezo, badala ya kuchukua madaraka yote kwa ajili ya watu mwenyewe. Kwa hiyo Musa akasikiliza shauri hilo na kufanya yote ambayo Yethro alisema. Alichagua wanaume wenye uwezo kutoka katika Israeli yote na kuwaweka viongozi wa watu, maofisa wa maelfu, mamia, hamsini na kumi. Walitumikia wakiwa waamuzi wa watu nyakati zote. Kesi ngumu walimletea Musa, lakini zile za kawaida waliziamua wao wenyewe. Kisha Yethro akarudi katika nchi yake (Kut. 18:1-27).</w:t>
      </w:r>
    </w:p>
    <w:p>
      <w:pPr>
        <w:pStyle w:val="Normal"/>
        <w:jc w:val="both"/>
        <w:rPr>
          <w:rFonts w:ascii="Times New Roman" w:hAnsi="Times New Roman" w:cs="Times New Roman"/>
          <w:b/>
          <w:b/>
          <w:sz w:val="24"/>
          <w:szCs w:val="24"/>
        </w:rPr>
      </w:pPr>
      <w:r>
        <w:rPr>
          <w:rFonts w:cs="Times New Roman" w:ascii="Times New Roman" w:hAnsi="Times New Roman"/>
          <w:b/>
          <w:sz w:val="24"/>
          <w:szCs w:val="24"/>
        </w:rPr>
        <w:t>Katika Mlima Sinai</w:t>
      </w:r>
    </w:p>
    <w:p>
      <w:pPr>
        <w:pStyle w:val="Normal"/>
        <w:jc w:val="both"/>
        <w:rPr>
          <w:rFonts w:ascii="Times New Roman" w:hAnsi="Times New Roman" w:cs="Times New Roman"/>
          <w:sz w:val="24"/>
          <w:szCs w:val="24"/>
        </w:rPr>
      </w:pPr>
      <w:r>
        <w:rPr>
          <w:rFonts w:cs="Times New Roman" w:ascii="Times New Roman" w:hAnsi="Times New Roman"/>
          <w:sz w:val="24"/>
          <w:szCs w:val="24"/>
        </w:rPr>
        <w:t>Baada ya kuelea kwa majuma kadhaa mahali pale pale, wingu linaloongoza lilianza kutembea asubuhi moja. Waisraeli walipakia, wakakusanya wanyama wao na kuwa tayari kusonga wakati wingu hilo lilipoelea upande wa kusini-mashariki. Milima ilikuwa juu zaidi katika upande huo. Wapo waliolalamika wakielekea katika ardhi hiyo mbovu. Kwa Musa ilikuwa kama kurudi nyumbani kwa sababu alikuwa amekaa miaka mingi yenye amani katika eneo hilo akichunga makundi ya kondoo.</w:t>
      </w:r>
    </w:p>
    <w:p>
      <w:pPr>
        <w:pStyle w:val="Normal"/>
        <w:jc w:val="both"/>
        <w:rPr>
          <w:rFonts w:ascii="Times New Roman" w:hAnsi="Times New Roman" w:cs="Times New Roman"/>
          <w:sz w:val="24"/>
          <w:szCs w:val="24"/>
        </w:rPr>
      </w:pPr>
      <w:r>
        <w:rPr>
          <w:rFonts w:cs="Times New Roman" w:ascii="Times New Roman" w:hAnsi="Times New Roman"/>
          <w:sz w:val="24"/>
          <w:szCs w:val="24"/>
        </w:rPr>
        <w:t>Baada ya siku mbili au tatu za safari, wingu hilo lilisimama juu ya kilele cha juu zaidi. Huo ulikuwa Mlima Sinai wenye miamba, mlima wenye urefu wa zaidi ya futi elfu saba.</w:t>
      </w:r>
    </w:p>
    <w:p>
      <w:pPr>
        <w:pStyle w:val="Normal"/>
        <w:jc w:val="both"/>
        <w:rPr>
          <w:rFonts w:ascii="Times New Roman" w:hAnsi="Times New Roman" w:cs="Times New Roman"/>
          <w:sz w:val="24"/>
          <w:szCs w:val="24"/>
        </w:rPr>
      </w:pPr>
      <w:r>
        <w:rPr>
          <w:rFonts w:cs="Times New Roman" w:ascii="Times New Roman" w:hAnsi="Times New Roman"/>
          <w:sz w:val="24"/>
          <w:szCs w:val="24"/>
        </w:rPr>
        <w:t>Hata walalamikaji walilazimika kukiri kwamba chemchemi nyingi za maji, maeneo tambarare ya kutandaza mahema na sehemu za karibu za nyasi kwa ajili ya malisho hazikuacha jambo la kukosa furaha. Musa aliwashauri watu kwamba lingekuwa jambo la hekima kuweka kambi zao kwa kukaa muda mrefu, kwa kuwa alikuwa na hisia kali kwamba wangekuwa mahali hapa kwa zaidi ya pumziko la usiku mbili au tatu tu (Kut. 19:1-2).</w:t>
      </w:r>
    </w:p>
    <w:p>
      <w:pPr>
        <w:pStyle w:val="Normal"/>
        <w:jc w:val="both"/>
        <w:rPr>
          <w:rFonts w:ascii="Times New Roman" w:hAnsi="Times New Roman" w:cs="Times New Roman"/>
          <w:sz w:val="24"/>
          <w:szCs w:val="24"/>
        </w:rPr>
      </w:pPr>
      <w:r>
        <w:rPr>
          <w:rFonts w:cs="Times New Roman" w:ascii="Times New Roman" w:hAnsi="Times New Roman"/>
          <w:sz w:val="24"/>
          <w:szCs w:val="24"/>
        </w:rPr>
        <w:t>Muda si mrefu baada ya Waisraeli kukaa katika eneo lao jipya, Musa alipokea ombi la kimungu la kupanda Mlima Sinai peke yake, ili kupokea maagizo moja kwa moja kutoka kwa Bwana, Malaika wa Yehova akitenda kama msemaji wa Mungu. Haikuwa rahisi kupanda mlima, lakini Musa alikuwa spry kwa</w:t>
      </w:r>
    </w:p>
    <w:p>
      <w:pPr>
        <w:pStyle w:val="Normal"/>
        <w:jc w:val="both"/>
        <w:rPr>
          <w:rFonts w:ascii="Times New Roman" w:hAnsi="Times New Roman" w:cs="Times New Roman"/>
          <w:sz w:val="24"/>
          <w:szCs w:val="24"/>
        </w:rPr>
      </w:pPr>
      <w:r>
        <w:rPr>
          <w:rFonts w:cs="Times New Roman" w:ascii="Times New Roman" w:hAnsi="Times New Roman"/>
          <w:sz w:val="24"/>
          <w:szCs w:val="24"/>
        </w:rPr>
        <w:t>miaka yake themanini. Mungu asingemwomba afanye jambo lisilowezekana. Ilimbidi apande mlimani kwa umbali wa kutosha tu ili kuondolewa kutoka kwa watu.</w:t>
      </w:r>
    </w:p>
    <w:p>
      <w:pPr>
        <w:pStyle w:val="Normal"/>
        <w:jc w:val="both"/>
        <w:rPr>
          <w:rFonts w:ascii="Times New Roman" w:hAnsi="Times New Roman" w:cs="Times New Roman"/>
          <w:sz w:val="24"/>
          <w:szCs w:val="24"/>
        </w:rPr>
      </w:pPr>
      <w:r>
        <w:rPr>
          <w:rFonts w:cs="Times New Roman" w:ascii="Times New Roman" w:hAnsi="Times New Roman"/>
          <w:sz w:val="24"/>
          <w:szCs w:val="24"/>
        </w:rPr>
        <w:t>Ghafla sauti iliyo wazi na yenye nguvu ikasikika kutoka mahali fulani juu ya Mlima Sinai: “Musa, utawapa wana wa Israeli neno; Wakumbushe kwamba nimewakomboa kutoka kwa Wamisri na kuwaleta hapa salama. Ikiwa watanitii kikamilifu na kushika agano langu, watakuwa watu wa pekee nitakaowaweka kuwa hazina kuliko mataifa mengine yote. watakuwa ufalme wa makuhani na taifa takatifu” (mash. 3-6).</w:t>
      </w:r>
    </w:p>
    <w:p>
      <w:pPr>
        <w:pStyle w:val="Normal"/>
        <w:jc w:val="both"/>
        <w:rPr>
          <w:rFonts w:ascii="Times New Roman" w:hAnsi="Times New Roman" w:cs="Times New Roman"/>
          <w:sz w:val="24"/>
          <w:szCs w:val="24"/>
        </w:rPr>
      </w:pPr>
      <w:r>
        <w:rPr>
          <w:rFonts w:cs="Times New Roman" w:ascii="Times New Roman" w:hAnsi="Times New Roman"/>
          <w:sz w:val="24"/>
          <w:szCs w:val="24"/>
        </w:rPr>
        <w:t>Musa alikaa kifudifudi kwa muda pale alipokuwa ameanguka aliposikia ile sauti kwa mara ya kwanza. Alipohisi kwamba hakuna kitu zaidi kitakachosemwa, alisimama na kurudi haraka mlimani. Mara moja aliwaita wazee na kurudia maneno yote ambayo Bwana alikuwa amemwamuru awaambie watu (mstari 7).</w:t>
      </w:r>
    </w:p>
    <w:p>
      <w:pPr>
        <w:pStyle w:val="Normal"/>
        <w:jc w:val="both"/>
        <w:rPr>
          <w:rFonts w:ascii="Times New Roman" w:hAnsi="Times New Roman" w:cs="Times New Roman"/>
          <w:sz w:val="24"/>
          <w:szCs w:val="24"/>
        </w:rPr>
      </w:pPr>
      <w:r>
        <w:rPr>
          <w:rFonts w:cs="Times New Roman" w:ascii="Times New Roman" w:hAnsi="Times New Roman"/>
          <w:sz w:val="24"/>
          <w:szCs w:val="24"/>
        </w:rPr>
        <w:t>Watu waliochangamka walikubali kwa dhati kutii chochote ambacho Bwana aliwataka. Baadaye, Musa alirudi juu kuripoti kile kilichotukia (mstari 8). Bila shaka Bwana tayari alikuwa anafahamu jambo hilo, lakini alikuwa na maagizo zaidi kwa watu ambao alitaka kuwasilisha kupitia Musa. Akasema, Nitakuja kwako katika wingu zito ili watu wanisikie nikizungumza nawe na kukutumaini wewe daima. Musa aliambiwa awaweke wakfu watu kwa muda wa siku mbili na kuwaamuru wazifue nguo zao ili wote wawe tayari kufikia siku ya tatu wakati Bwana angeshuka juu ya Mlima Sinai mbele ya macho ya watu wote.</w:t>
      </w:r>
    </w:p>
    <w:p>
      <w:pPr>
        <w:pStyle w:val="Normal"/>
        <w:jc w:val="both"/>
        <w:rPr>
          <w:rFonts w:ascii="Times New Roman" w:hAnsi="Times New Roman" w:cs="Times New Roman"/>
          <w:sz w:val="24"/>
          <w:szCs w:val="24"/>
        </w:rPr>
      </w:pPr>
      <w:r>
        <w:rPr>
          <w:rFonts w:cs="Times New Roman" w:ascii="Times New Roman" w:hAnsi="Times New Roman"/>
          <w:sz w:val="24"/>
          <w:szCs w:val="24"/>
        </w:rPr>
        <w:t>Vizuizi vingepaswa kuwekwa ili kuzuia watu au wanyama wao kupotea mbali sana juu ya mlima. Vinginevyo wangekabiliwa na kifo kwa sababu ya kukaribia sana Uwepo mtakatifu kwenye ardhi takatifu.</w:t>
      </w:r>
    </w:p>
    <w:p>
      <w:pPr>
        <w:pStyle w:val="Normal"/>
        <w:jc w:val="both"/>
        <w:rPr>
          <w:rFonts w:ascii="Times New Roman" w:hAnsi="Times New Roman" w:cs="Times New Roman"/>
          <w:sz w:val="24"/>
          <w:szCs w:val="24"/>
        </w:rPr>
      </w:pPr>
      <w:r>
        <w:rPr>
          <w:rFonts w:cs="Times New Roman" w:ascii="Times New Roman" w:hAnsi="Times New Roman"/>
          <w:sz w:val="24"/>
          <w:szCs w:val="24"/>
        </w:rPr>
        <w:t>Asubuhi ya siku ya tatu kulikuwa na ngurumo na umeme, na wingu zito juu ya mlima, na sauti kubwa sana ya tarumbeta. Kila mtu kambini alitetemeka. Mlima Sinai ulifunikwa na moshi kwa sababu Bwana alishuka juu yake katika moto. Mlima wote ukatetemeka kwa nguvu, na sauti ya tarumbeta ikazidi kusikika. Kisha Musa akanena na sauti ya Bwana, Malaika wa Agano, ikamjibu (mash. 16-19).</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nda mlimani, Musa!” sauti ilinguruma. “Njoo peke yako! Usiruhusu mtu yeyote kukufuata.”</w:t>
      </w:r>
    </w:p>
    <w:p>
      <w:pPr>
        <w:pStyle w:val="Normal"/>
        <w:jc w:val="both"/>
        <w:rPr>
          <w:rFonts w:ascii="Times New Roman" w:hAnsi="Times New Roman" w:cs="Times New Roman"/>
          <w:sz w:val="24"/>
          <w:szCs w:val="24"/>
        </w:rPr>
      </w:pPr>
      <w:r>
        <w:rPr>
          <w:rFonts w:cs="Times New Roman" w:ascii="Times New Roman" w:hAnsi="Times New Roman"/>
          <w:sz w:val="24"/>
          <w:szCs w:val="24"/>
        </w:rPr>
        <w:t>Kumwona kiongozi wao akitembea nje ya macho akivuta sigara Mlima Sinai kulikuwa na matokeo ya ajabu kwa watu wengi. Udadisi wao ulikuwa mkubwa sana hivi kwamba walitaka kumfuata Musa. Kabla hajafika mbali sana juu ya mlima, Mungu alimwamuru arudi.</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sa anashuka haraka</w:t>
      </w:r>
    </w:p>
    <w:p>
      <w:pPr>
        <w:pStyle w:val="Normal"/>
        <w:jc w:val="both"/>
        <w:rPr>
          <w:rFonts w:ascii="Times New Roman" w:hAnsi="Times New Roman" w:cs="Times New Roman"/>
          <w:sz w:val="24"/>
          <w:szCs w:val="24"/>
        </w:rPr>
      </w:pPr>
      <w:r>
        <w:rPr>
          <w:rFonts w:cs="Times New Roman" w:ascii="Times New Roman" w:hAnsi="Times New Roman"/>
          <w:sz w:val="24"/>
          <w:szCs w:val="24"/>
        </w:rPr>
        <w:t>"Watu wanajaribu kukufuata," Malaika alimwambia. “Rudini mara moja na kuwaonya dhidi ya kudhulumu ardhi takatifu. Wakija karibu sana, watakufa. Unaweza kumleta Haruni utakaporudi, lakini si mwingine.” Basi Musa akashuka kwa watu na kuwaambia (Kut. 19:24-25).</w:t>
      </w:r>
    </w:p>
    <w:p>
      <w:pPr>
        <w:pStyle w:val="Normal"/>
        <w:jc w:val="both"/>
        <w:rPr>
          <w:rFonts w:ascii="Times New Roman" w:hAnsi="Times New Roman" w:cs="Times New Roman"/>
          <w:sz w:val="24"/>
          <w:szCs w:val="24"/>
        </w:rPr>
      </w:pPr>
      <w:r>
        <w:rPr>
          <w:rFonts w:cs="Times New Roman" w:ascii="Times New Roman" w:hAnsi="Times New Roman"/>
          <w:sz w:val="24"/>
          <w:szCs w:val="24"/>
        </w:rPr>
        <w:t>Alipokuwa akishuka, Musa aliwaonya kwa sauti kubwa wale waliokuwa wakikaribia vizuizi kurejea nyuma. “Hatujali mtu kutukemea,” baadhi yao walisema, “lakini hatutaki karipio kutoka kwa Mungu. Huenda tusiishi kwayo” (Kut. 20:19).</w:t>
      </w:r>
    </w:p>
    <w:p>
      <w:pPr>
        <w:pStyle w:val="Normal"/>
        <w:jc w:val="both"/>
        <w:rPr>
          <w:rFonts w:ascii="Times New Roman" w:hAnsi="Times New Roman" w:cs="Times New Roman"/>
          <w:sz w:val="24"/>
          <w:szCs w:val="24"/>
        </w:rPr>
      </w:pPr>
      <w:r>
        <w:rPr>
          <w:rFonts w:cs="Times New Roman" w:ascii="Times New Roman" w:hAnsi="Times New Roman"/>
          <w:sz w:val="24"/>
          <w:szCs w:val="24"/>
        </w:rPr>
        <w:t>Watu baada ya kuonywa, kulikuwa na vituko na sauti za kutisha zaidi, ikifuatiwa na ukimya wa kushangaza tena. Kisha nje ya ukimya kuvunja zaidi ya kutisha ya sauti.</w:t>
      </w:r>
    </w:p>
    <w:p>
      <w:pPr>
        <w:pStyle w:val="Normal"/>
        <w:jc w:val="both"/>
        <w:rPr>
          <w:rFonts w:ascii="Times New Roman" w:hAnsi="Times New Roman" w:cs="Times New Roman"/>
          <w:b/>
          <w:b/>
          <w:sz w:val="24"/>
          <w:szCs w:val="24"/>
        </w:rPr>
      </w:pPr>
      <w:r>
        <w:rPr>
          <w:rFonts w:cs="Times New Roman" w:ascii="Times New Roman" w:hAnsi="Times New Roman"/>
          <w:b/>
          <w:sz w:val="24"/>
          <w:szCs w:val="24"/>
        </w:rPr>
        <w:t>Amri Kumi</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Naye Bwana akanena maneno haya yote ya zile amri kumi. Tangazo halisi lilitolewa na Malaika wa Agano, kiumbe ambaye alikuja kuwa mwanadamu Yesu, Masihi. Kwa maelezo ya Amri Kumi tazama jarida la </w:t>
      </w:r>
      <w:hyperlink r:id="rId4">
        <w:r>
          <w:rPr>
            <w:rStyle w:val="InternetLink"/>
            <w:rFonts w:cs="Times New Roman" w:ascii="Times New Roman" w:hAnsi="Times New Roman"/>
            <w:sz w:val="24"/>
            <w:szCs w:val="24"/>
          </w:rPr>
          <w:t>Amri Kumi (Na. CB17).</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Baragumu ililia tena, ikiashiria hitimisho la kutamka kwa Amri Kumi. Hizi zilikuwa na ndizo sheria za msingi ambazo kwazo Mungu mwenye hekima yote na upendo wote huwafunulia wanadamu njia ya kupata furaha, afya njema, ulinzi na ufanisi. Amri hizi Kumi ni sehemu ya Amri kuu mbili ambazo juu yake hutegemea Torati yote na manabii w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Kwa nguvu tangu mwanzo</w:t>
      </w:r>
    </w:p>
    <w:p>
      <w:pPr>
        <w:pStyle w:val="Normal"/>
        <w:jc w:val="both"/>
        <w:rPr>
          <w:rFonts w:ascii="Times New Roman" w:hAnsi="Times New Roman" w:cs="Times New Roman"/>
          <w:sz w:val="24"/>
          <w:szCs w:val="24"/>
        </w:rPr>
      </w:pPr>
      <w:r>
        <w:rPr>
          <w:rFonts w:cs="Times New Roman" w:ascii="Times New Roman" w:hAnsi="Times New Roman"/>
          <w:sz w:val="24"/>
          <w:szCs w:val="24"/>
        </w:rPr>
        <w:t>Sheria ya Mungu iliyowakilishwa na Amri Kumi ilikuwa imeanza kutumika muda mrefu kabla ya wakati huu. Adamu na Hawa walijua kuwahusu, na wakajuta kwa uchungu kuvunja kadhaa. Wanaume wa nyakati za kale (pamoja na Abrahamu) walifahamu na kutii Sheria za Mungu (Mwa. 26:5). Katika karne zote njia za kipagani zilikuwa zimechanganyikana sana na Sheria za Mungu hivi kwamba Mungu alichagua wakati huu kwenye Mlima Sinai ili kuwaeleza watu wake kwa uwazi sheria zake za kuishi kwa njia iliyo wazi.</w:t>
      </w:r>
    </w:p>
    <w:p>
      <w:pPr>
        <w:pStyle w:val="Normal"/>
        <w:jc w:val="both"/>
        <w:rPr>
          <w:rFonts w:ascii="Times New Roman" w:hAnsi="Times New Roman" w:cs="Times New Roman"/>
          <w:sz w:val="24"/>
          <w:szCs w:val="24"/>
        </w:rPr>
      </w:pPr>
      <w:r>
        <w:rPr>
          <w:rFonts w:cs="Times New Roman" w:ascii="Times New Roman" w:hAnsi="Times New Roman"/>
          <w:sz w:val="24"/>
          <w:szCs w:val="24"/>
        </w:rPr>
        <w:t>Walikusudiwa wanadamu wote. Utii kwao unaleta matokeo bora ya kila kitu. Kama watu wote wangeshika amri, kusingekuwa na vita, umaskini, magonjwa, taabu, jela, au kukosa furaha.</w:t>
      </w:r>
    </w:p>
    <w:p>
      <w:pPr>
        <w:pStyle w:val="Normal"/>
        <w:jc w:val="both"/>
        <w:rPr>
          <w:rFonts w:ascii="Times New Roman" w:hAnsi="Times New Roman" w:cs="Times New Roman"/>
          <w:sz w:val="24"/>
          <w:szCs w:val="24"/>
        </w:rPr>
      </w:pPr>
      <w:r>
        <w:rPr>
          <w:rFonts w:cs="Times New Roman" w:ascii="Times New Roman" w:hAnsi="Times New Roman"/>
          <w:sz w:val="24"/>
          <w:szCs w:val="24"/>
        </w:rPr>
        <w:t>Kwa muda mrefu watu wengi wamechagua kutofuata Sheria za Mungu. Wameamini kwa upumbavu njia za mwanadamu ni rahisi na bora zaidi. Hata hivyo, mwanadamu hawezi kuishi maisha marefu na yenye furaha bila kutii sheria za kiroho na kimwili za Mungu.</w:t>
      </w:r>
    </w:p>
    <w:p>
      <w:pPr>
        <w:pStyle w:val="Normal"/>
        <w:jc w:val="both"/>
        <w:rPr>
          <w:rFonts w:ascii="Times New Roman" w:hAnsi="Times New Roman" w:cs="Times New Roman"/>
          <w:sz w:val="24"/>
          <w:szCs w:val="24"/>
        </w:rPr>
      </w:pPr>
      <w:r>
        <w:rPr>
          <w:rFonts w:cs="Times New Roman" w:ascii="Times New Roman" w:hAnsi="Times New Roman"/>
          <w:sz w:val="24"/>
          <w:szCs w:val="24"/>
        </w:rPr>
        <w:t>Mamilioni ya watu hawajapata kusikia hata kidogo juu ya Mungu, hasa kwa sababu mababu zao walichagua kumpuuza Muumba wao. Matokeo yake yamekuwa miaka elfu sita ya mateso, umaskini na kukosa furaha kwa watu wengi. Leo, fursa za kumjua Mungu ni nyingi zaidi katika mataifa fulani kuliko ilivyokuwa zamani, ingawa imani za kipagani zinachanganyika tena na zile zinazoitwa Ukristo. Mojawapo ya madhara zaidi, yanayofundishwa hata na viongozi wa kanisa wanaoheshimika, ni kwamba kushika Amri Kumi na Sheria ya Mungu si lazima. Biblia inasema kwamba “wachungaji wa uongo” watatokea ili kujaribu kuficha ukweli (Mdo. 20:29, 30 na 2Pet. 2:1).</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sa anarudi juu ya Sinai</w:t>
      </w:r>
    </w:p>
    <w:p>
      <w:pPr>
        <w:pStyle w:val="Normal"/>
        <w:jc w:val="both"/>
        <w:rPr>
          <w:rFonts w:ascii="Times New Roman" w:hAnsi="Times New Roman" w:cs="Times New Roman"/>
          <w:sz w:val="24"/>
          <w:szCs w:val="24"/>
        </w:rPr>
      </w:pPr>
      <w:r>
        <w:rPr>
          <w:rFonts w:cs="Times New Roman" w:ascii="Times New Roman" w:hAnsi="Times New Roman"/>
          <w:sz w:val="24"/>
          <w:szCs w:val="24"/>
        </w:rPr>
        <w:t>Mwishowe Musa na Haruni walipoinuka kutoka mahali walipokuwa wamepiga magoti, nuru yenye nguvu iliyokuwa juu yao ilikuwa imefifia na lile wingu lenye kuongoza lilikuwa bado limefunika kilele cha mlima. Wale wazee sabini waliondoka kwenda kuwaambia watu kwamba Musa angepanda mlimani ili kusikia zaidi kutoka kwa Malaika wa Mungu. Hili liliwatuliza umati, ambao ulikuwa umezidi kuogopa ukaribu wa Bwana na sauti yake.</w:t>
      </w:r>
    </w:p>
    <w:p>
      <w:pPr>
        <w:pStyle w:val="Normal"/>
        <w:jc w:val="both"/>
        <w:rPr>
          <w:rFonts w:ascii="Times New Roman" w:hAnsi="Times New Roman" w:cs="Times New Roman"/>
          <w:sz w:val="24"/>
          <w:szCs w:val="24"/>
        </w:rPr>
      </w:pPr>
      <w:r>
        <w:rPr>
          <w:rFonts w:cs="Times New Roman" w:ascii="Times New Roman" w:hAnsi="Times New Roman"/>
          <w:sz w:val="24"/>
          <w:szCs w:val="24"/>
        </w:rPr>
        <w:t>Alipokuwa juu ya Mlima Sinai na kufunikwa na wingu, Musa alijulishwa mambo mengi ambayo alipaswa kuwaambia wazee wawapitishe kwa watu.</w:t>
      </w:r>
    </w:p>
    <w:p>
      <w:pPr>
        <w:pStyle w:val="Normal"/>
        <w:jc w:val="both"/>
        <w:rPr>
          <w:rFonts w:ascii="Times New Roman" w:hAnsi="Times New Roman" w:cs="Times New Roman"/>
          <w:sz w:val="24"/>
          <w:szCs w:val="24"/>
        </w:rPr>
      </w:pPr>
      <w:r>
        <w:rPr>
          <w:rFonts w:cs="Times New Roman" w:ascii="Times New Roman" w:hAnsi="Times New Roman"/>
          <w:sz w:val="24"/>
          <w:szCs w:val="24"/>
        </w:rPr>
        <w:t>Hapo Musa alipewa sheria zinazohusu hali na hali nyingi. Ilijumuisha jinsi ya kushughulika na wauaji, wezi, wachawi na wasio na utaratibu, jinsi ya kutatua mashtaka na madai mbalimbali, jinsi ya kuadhimisha Sikukuu za Mungu za kila mwaka na hata jinsi ya kushughulikia wanyama waovu (Kutoka sura ya 21, 22 na 23). Ilionyeshwa kwamba uasi ulikuwa dhambi nzito, lakini utii huo wa kupenda ungetokeza miujiza yenye manufaa.</w:t>
      </w:r>
    </w:p>
    <w:p>
      <w:pPr>
        <w:pStyle w:val="Normal"/>
        <w:jc w:val="both"/>
        <w:rPr>
          <w:rFonts w:ascii="Times New Roman" w:hAnsi="Times New Roman" w:cs="Times New Roman"/>
          <w:sz w:val="24"/>
          <w:szCs w:val="24"/>
        </w:rPr>
      </w:pPr>
      <w:r>
        <w:rPr>
          <w:rFonts w:cs="Times New Roman" w:ascii="Times New Roman" w:hAnsi="Times New Roman"/>
          <w:sz w:val="24"/>
          <w:szCs w:val="24"/>
        </w:rPr>
        <w:t>Musa akarudi bondeni kuwaambia wazee kile alichoambiwa. Wazee walipitisha habari hizo kwa watu, ambao walikubali kwa urahisi kuzifuata. Musa aliandika sheria na masharti ya mapatano haya kati ya Waisraeli na Muumba wao.</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fanywa kwa Agano kule Sinai</w:t>
      </w:r>
    </w:p>
    <w:p>
      <w:pPr>
        <w:pStyle w:val="Normal"/>
        <w:jc w:val="both"/>
        <w:rPr>
          <w:rFonts w:ascii="Times New Roman" w:hAnsi="Times New Roman" w:cs="Times New Roman"/>
          <w:sz w:val="24"/>
          <w:szCs w:val="24"/>
        </w:rPr>
      </w:pPr>
      <w:r>
        <w:rPr>
          <w:rFonts w:cs="Times New Roman" w:ascii="Times New Roman" w:hAnsi="Times New Roman"/>
          <w:sz w:val="24"/>
          <w:szCs w:val="24"/>
        </w:rPr>
        <w:t>Asubuhi iliyofuata Musa alielekeza kujengwa kwa madhabahu kwenye mteremko wa Mlima Sinai. Kulizunguka kuliwekwa mawe makubwa kumi na mawili kuwakilisha makabila kumi na mawili ya Israeli. Vijana walitayarisha wanyama kwa ajili ya sadaka za amani kuwekwa juu ya kuni juu ya madhabahu. Musa akachukua nusu ya damu kutoka kwa wanyama na kuinyunyiza juu ya kuni. Kisha akachukua Kitabu cha Agano na kuwasomea watu.</w:t>
      </w:r>
    </w:p>
    <w:p>
      <w:pPr>
        <w:pStyle w:val="Normal"/>
        <w:jc w:val="both"/>
        <w:rPr>
          <w:rFonts w:ascii="Times New Roman" w:hAnsi="Times New Roman" w:cs="Times New Roman"/>
          <w:sz w:val="24"/>
          <w:szCs w:val="24"/>
        </w:rPr>
      </w:pPr>
      <w:r>
        <w:rPr>
          <w:rFonts w:cs="Times New Roman" w:ascii="Times New Roman" w:hAnsi="Times New Roman"/>
          <w:sz w:val="24"/>
          <w:szCs w:val="24"/>
        </w:rPr>
        <w:t>Wakajibu, “Tutafanya yote aliyosema Bwana; tutati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Basi shuhudieni damu hii ya agano na Muumba wetu,” Musa alitangaza huku akinyunyiza nusu nyingine ya damu hiyo juu ya wazee waliowakilisha watu (Kut. 24:4-8).</w:t>
      </w:r>
    </w:p>
    <w:p>
      <w:pPr>
        <w:pStyle w:val="Normal"/>
        <w:jc w:val="both"/>
        <w:rPr>
          <w:rFonts w:ascii="Times New Roman" w:hAnsi="Times New Roman" w:cs="Times New Roman"/>
          <w:sz w:val="24"/>
          <w:szCs w:val="24"/>
        </w:rPr>
      </w:pPr>
      <w:r>
        <w:rPr>
          <w:rFonts w:cs="Times New Roman" w:ascii="Times New Roman" w:hAnsi="Times New Roman"/>
          <w:sz w:val="24"/>
          <w:szCs w:val="24"/>
        </w:rPr>
        <w:t>Mgawanyiko wa damu unaelekeza kwenye sehemu mbili za agano. Tutajifunza zaidi kuhusu hili katika karatasi CB41. Damu kwenye madhabahu inaashiria msamaha wa Mungu na kukubali kwake sadaka. Damu ya wazee, waliowakilisha watu, inaelekeza kwenye kiapo kinachowafunga katika utii kwa Mungu.</w:t>
      </w:r>
    </w:p>
    <w:p>
      <w:pPr>
        <w:pStyle w:val="Normal"/>
        <w:jc w:val="both"/>
        <w:rPr>
          <w:rFonts w:ascii="Times New Roman" w:hAnsi="Times New Roman" w:cs="Times New Roman"/>
          <w:sz w:val="24"/>
          <w:szCs w:val="24"/>
        </w:rPr>
      </w:pPr>
      <w:r>
        <w:rPr>
          <w:rFonts w:cs="Times New Roman" w:ascii="Times New Roman" w:hAnsi="Times New Roman"/>
          <w:sz w:val="24"/>
          <w:szCs w:val="24"/>
        </w:rPr>
        <w:t>Musa, Haruni, Nadabu, Abihu, na wazee sabini wa Israeli walipanda Mlima Sinai na kumwona Malaika wa Mungu. Chini ya miguu yake palikuwa na kitu kama sakafu iliyotengenezwa kwa yakuti safi kama anga yenyewe (mash. 9-10). Wanaume walianguka kifudifudi walipogundua kuwa walikuwa wanamwona Malaika wa Yahova ambaye baadaye alionekana kama Yesu Kristo (1Yoh. 4:12; 1Kor. 10:4).</w:t>
      </w:r>
    </w:p>
    <w:p>
      <w:pPr>
        <w:pStyle w:val="Normal"/>
        <w:jc w:val="both"/>
        <w:rPr>
          <w:rFonts w:ascii="Times New Roman" w:hAnsi="Times New Roman" w:cs="Times New Roman"/>
          <w:sz w:val="24"/>
          <w:szCs w:val="24"/>
        </w:rPr>
      </w:pPr>
      <w:r>
        <w:rPr>
          <w:rFonts w:cs="Times New Roman" w:ascii="Times New Roman" w:hAnsi="Times New Roman"/>
          <w:sz w:val="24"/>
          <w:szCs w:val="24"/>
        </w:rPr>
        <w:t>Mwanzoni wanaume waliogopa, lakini hatua kwa hatua waliweza kupumzika na hata kula na kunywa (Mst. 11). Kuweza kuzungumza moja kwa moja na Malaika wa Mungu ilikuwa ni fursa ya pekee ambayo wanaume wachache wamepitia. Watu wengi wanashindwa kutambua pia ni fursa ya pekee sana kuzungumza na Mungu Baba kwa njia ya maombi tu katika mtazamo unaofaa.</w:t>
      </w:r>
    </w:p>
    <w:p>
      <w:pPr>
        <w:pStyle w:val="Normal"/>
        <w:jc w:val="both"/>
        <w:rPr>
          <w:rFonts w:ascii="Times New Roman" w:hAnsi="Times New Roman" w:cs="Times New Roman"/>
          <w:sz w:val="24"/>
          <w:szCs w:val="24"/>
        </w:rPr>
      </w:pPr>
      <w:r>
        <w:rPr>
          <w:rFonts w:cs="Times New Roman" w:ascii="Times New Roman" w:hAnsi="Times New Roman"/>
          <w:sz w:val="24"/>
          <w:szCs w:val="24"/>
        </w:rPr>
        <w:t>Sauti ilisikika kutoka katika lile wingu, ikimwambia Musa apande juu ili kupokea mbao za mawe ambazo juu yake ziliandikwa zile Amri Kumi za kuwapelekea watu. Akitambua kwamba huenda ameondoka kwa muda mrefu, Musa aliwaambia wanaume hao wangoje mpaka wakati fulani kisha warudi chini ikiwa hangerudi. Alimchagua Yoshua kuendelea kwenda juu pamoja naye.</w:t>
      </w:r>
    </w:p>
    <w:p>
      <w:pPr>
        <w:pStyle w:val="Normal"/>
        <w:jc w:val="both"/>
        <w:rPr>
          <w:rFonts w:ascii="Times New Roman" w:hAnsi="Times New Roman" w:cs="Times New Roman"/>
          <w:sz w:val="24"/>
          <w:szCs w:val="24"/>
        </w:rPr>
      </w:pPr>
      <w:r>
        <w:rPr>
          <w:rFonts w:cs="Times New Roman" w:ascii="Times New Roman" w:hAnsi="Times New Roman"/>
          <w:sz w:val="24"/>
          <w:szCs w:val="24"/>
        </w:rPr>
        <w:t>Musa alipopanda mlimani, wingu likaufunika, na utukufu wa BWANA ukakaa juu ya mlima Sinai. Kwa muda wa siku sita wingu lilifunika mlima na siku ya saba Mwenyezi-Mungu akamwita Mose kutoka ndani ya hilo wingu. Kwa wana wa Israeli utukufu wa Bwana ulionekana kama moto uteketezao juu ya mlima. Kisha Musa akaingia katika lile wingu alipokuwa akipanda mlimani. Alikaa mlimani siku arobaini mchana na usiku (Kut. 24:15-18).</w:t>
      </w:r>
    </w:p>
    <w:p>
      <w:pPr>
        <w:pStyle w:val="Normal"/>
        <w:spacing w:before="0" w:after="160"/>
        <w:jc w:val="both"/>
        <w:rPr/>
      </w:pPr>
      <w:r>
        <w:rPr>
          <w:rFonts w:cs="Times New Roman" w:ascii="Times New Roman" w:hAnsi="Times New Roman"/>
          <w:sz w:val="24"/>
          <w:szCs w:val="24"/>
        </w:rPr>
        <w:t xml:space="preserve">Ili kujifunza zaidi kuhusu Musa na Waisraeli kwenye Mlima Sinai, ona jarida la </w:t>
      </w:r>
      <w:hyperlink r:id="rId5">
        <w:r>
          <w:rPr>
            <w:rStyle w:val="InternetLink"/>
            <w:rFonts w:cs="Times New Roman" w:ascii="Times New Roman" w:hAnsi="Times New Roman"/>
            <w:sz w:val="24"/>
            <w:szCs w:val="24"/>
          </w:rPr>
          <w:t>Uasi dhidi ya Sheria za Mungu (Na. CB41)</w:t>
        </w:r>
      </w:hyperlink>
      <w:r>
        <w:rPr>
          <w:rFonts w:cs="Times New Roman" w:ascii="Times New Roman" w:hAnsi="Times New Roman"/>
          <w:sz w:val="24"/>
          <w:szCs w:val="24"/>
          <w:u w:val="single"/>
        </w:rPr>
        <w:t>.</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16.html" TargetMode="External"/><Relationship Id="rId4" Type="http://schemas.openxmlformats.org/officeDocument/2006/relationships/hyperlink" Target="http://kiswahili.ccg.org/weblibs/study_papers/CB017.html" TargetMode="External"/><Relationship Id="rId5" Type="http://schemas.openxmlformats.org/officeDocument/2006/relationships/hyperlink" Target="http://kiswahili.ccg.org/weblibs/study_papers/CB041.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0:18:00Z</dcterms:created>
  <dc:creator>USER</dc:creator>
  <dc:description/>
  <cp:keywords/>
  <dc:language>en-US</dc:language>
  <cp:lastModifiedBy>Denise Sostaric</cp:lastModifiedBy>
  <dcterms:modified xsi:type="dcterms:W3CDTF">2024-08-24T00:18:00Z</dcterms:modified>
  <cp:revision>2</cp:revision>
  <dc:subject/>
  <dc:title>Musa na Waisraeli Wanasonga mbele mpaka Sinai [CB040]</dc:title>
</cp:coreProperties>
</file>