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6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Joshua</w:t>
      </w:r>
    </w:p>
    <w:p>
      <w:pPr>
        <w:pStyle w:val="Normal"/>
        <w:ind w:firstLine="720"/>
        <w:jc w:val="center"/>
        <w:rPr>
          <w:rFonts w:eastAsia="Times New Roman"/>
          <w:b/>
          <w:b/>
          <w:bCs/>
          <w:sz w:val="72"/>
          <w:szCs w:val="72"/>
          <w:lang w:val="en-AU"/>
        </w:rPr>
      </w:pPr>
      <w:r>
        <w:rPr>
          <w:rFonts w:eastAsia="Times New Roman"/>
          <w:b/>
          <w:bCs/>
          <w:sz w:val="72"/>
          <w:szCs w:val="72"/>
          <w:lang w:val="en-AU"/>
        </w:rPr>
        <w:t xml:space="preserve">Sehemu ya 3 </w:t>
      </w:r>
    </w:p>
    <w:p>
      <w:pPr>
        <w:pStyle w:val="Normal"/>
        <w:jc w:val="center"/>
        <w:rPr>
          <w:rFonts w:eastAsia="Times New Roman"/>
          <w:bCs/>
          <w:szCs w:val="24"/>
          <w:lang w:val="en-AU"/>
        </w:rPr>
      </w:pPr>
      <w:r>
        <w:rPr>
          <w:rFonts w:eastAsia="Times New Roman"/>
          <w:bCs/>
          <w:sz w:val="18"/>
          <w:szCs w:val="18"/>
          <w:lang w:val="en-AU"/>
        </w:rPr>
        <w:t>(Toleo la 1.0 20221119-20221119)</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Sura ya 12-15</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32"/>
          <w:szCs w:val="32"/>
          <w:lang w:val="en-AU"/>
        </w:rPr>
        <w:t xml:space="preserve">Maoni juu ya Yoshua Sehemu ya 3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Style w:val="Normal"/>
        <w:jc w:val="center"/>
        <w:rPr>
          <w:b/>
          <w:b/>
          <w:bCs/>
          <w:sz w:val="22"/>
          <w:szCs w:val="22"/>
        </w:rPr>
      </w:pPr>
      <w:r>
        <w:rPr>
          <w:b/>
          <w:bCs/>
          <w:sz w:val="22"/>
          <w:szCs w:val="22"/>
        </w:rPr>
      </w:r>
    </w:p>
    <w:p>
      <w:pPr>
        <w:pStyle w:val="QUOTES"/>
        <w:ind w:left="0" w:right="187" w:hanging="0"/>
        <w:rPr>
          <w:b/>
          <w:b/>
          <w:bCs/>
          <w:sz w:val="22"/>
          <w:szCs w:val="22"/>
        </w:rPr>
      </w:pPr>
      <w:r>
        <w:rPr>
          <w:b/>
          <w:bCs/>
          <w:sz w:val="22"/>
          <w:szCs w:val="22"/>
        </w:rPr>
        <w:t>Sura ya 12</w:t>
      </w:r>
    </w:p>
    <w:p>
      <w:pPr>
        <w:pStyle w:val="QUOTES"/>
        <w:ind w:left="0" w:right="187" w:hanging="0"/>
        <w:rPr>
          <w:b/>
          <w:b/>
          <w:bCs/>
          <w:sz w:val="22"/>
          <w:szCs w:val="22"/>
        </w:rPr>
      </w:pPr>
      <w:r>
        <w:rPr>
          <w:b/>
          <w:bCs/>
          <w:sz w:val="22"/>
          <w:szCs w:val="22"/>
        </w:rPr>
        <w:t>Orodha ya Wafalme Walioshindwa Katika Kanaani</w:t>
      </w:r>
    </w:p>
    <w:p>
      <w:pPr>
        <w:pStyle w:val="QUOTES"/>
        <w:rPr/>
      </w:pPr>
      <w:r>
        <w:rPr/>
        <w:t>Yoshua 12:1-24 BHN - Hawa ndio wafalme wa nchi, ambao wana wa Israeli waliwashinda na kuimiliki nchi yao ng’ambo ya Yordani kuelekea maawio ya jua, kutoka bonde la Arnoni mpaka mlima Hermoni, pamoja na Araba yote upande wa mashariki. : 2Sihoni mfalme wa Waamori, aliyekaa Heshboni, alitawala tangu Aroeri, iliyo ukingoni mwa bonde la Arnoni, na kutoka katikati ya bonde hilo hata mto wa Yaboki, mpaka wa Waamoni; yaani, nusu ya Gileadi, 3na Araba mpaka Bahari ya Kinerothi upande wa mashariki, tena kwa njia ya Beth-yeshemothi, mpaka bahari ya Araba, Bahari ya Chumvi, kuelekea kusini mpaka chini ya miteremko ya Pisga. ; 4 na Ogu mfalme wa Bashani, mmoja wa mabaki ya Warefai, aliyekaa Ashtarothi na Edrei, 5alitawala juu ya Mlima Hermoni, na Saleka, na Bashani yote hata mpaka wa Wageshuri, na Wamaakathi, na zaidi ya nusu ya Gileadi, mpaka mpaka wa Sihoni, mfalme wa Heshboni. 6Mose mtumishi wa Mwenyezi-Mungu pamoja na Waisraeli wakawashinda; na Musa, mtumishi wa Bwana, akawapa Wareubeni, na Wagadi, na nusu ya kabila ya Manase, kuwa milki yao. 7 Na hawa ndio wafalme wa nchi ambao Yoshua na wana wa Israeli waliwashinda upande wa magharibi wa Yordani, kutoka Baal-gadi katika bonde la Lebanoni mpaka Mlima Halaki, unaoinuka kuelekea Seiri; nchi kwa kabila za Israeli kama milki yao sawasawa na mafungu yao, 8katika nchi ya vilima, katika nchi tambarare, katika Araba, na miteremko, na nyika, na Negebu, nchi ya Wahiti, na Waamori, Wakanaani, Waperizi, Wahivi na Wayebusi) 9mfalme wa Yeriko, mmoja; mfalme wa Ai, ulio karibu na Betheli, mmoja; 10 mfalme wa Yerusalemu, mmoja; mfalme wa Hebroni, mmoja; 11 mfalme wa Yarmuthi, mmoja; mfalme wa Lakishi, mmoja; 12 mfalme wa Egloni, mmoja; mfalme wa Gezeri, mmoja; 13 mfalme wa Debiri, mmoja; mfalme wa Gederi, mmoja; 14 mfalme wa Horma, mmoja; mfalme wa Aradi, mmoja; 15 mfalme wa Libna, mmoja; mfalme wa Adulamu, mmoja; 16 mfalme wa Makeda, mmoja; mfalme wa Betheli, mmoja; 17 mfalme wa Tapua, mmoja; mfalme wa Heferi, mmoja; 18 mfalme wa Afeki, mmoja; mfalme wa Lasharoni, mmoja; 19 mfalme wa Madoni, mmoja; mfalme wa Hazori, mmoja; 20 mfalme wa Shimron-meroni, mmoja; mfalme wa Akshafu, mmoja; 21 mfalme wa Taanaki, mmoja; mfalme wa Megido, mmoja; 22 mfalme wa Kedeshi, mmoja; mfalme wa Yokneamu huko Karmeli, mmoja; 23 mfalme wa Dori katika Nafath-dori, mmoja; mfalme wa Goimu katika Galilaya, mmoja; 24 mfalme wa Tirza, mmoja; wote wafalme thelathini na mmoja.</w:t>
      </w:r>
    </w:p>
    <w:p>
      <w:pPr>
        <w:pStyle w:val="Normal"/>
        <w:rPr>
          <w:b/>
          <w:b/>
        </w:rPr>
      </w:pPr>
      <w:r>
        <w:rPr>
          <w:rFonts w:eastAsia="Times New Roman"/>
          <w:b/>
        </w:rPr>
        <w:t xml:space="preserve"> </w:t>
      </w:r>
    </w:p>
    <w:p>
      <w:pPr>
        <w:pStyle w:val="Normal"/>
        <w:rPr>
          <w:b/>
          <w:b/>
          <w:sz w:val="22"/>
          <w:szCs w:val="22"/>
        </w:rPr>
      </w:pPr>
      <w:r>
        <w:rPr>
          <w:b/>
          <w:sz w:val="22"/>
          <w:szCs w:val="22"/>
        </w:rPr>
        <w:t>12:1-24 Muhtasari wa ushindi wa Israeli.</w:t>
      </w:r>
    </w:p>
    <w:p>
      <w:pPr>
        <w:pStyle w:val="Normal"/>
        <w:rPr>
          <w:b/>
          <w:b/>
          <w:sz w:val="22"/>
          <w:szCs w:val="22"/>
        </w:rPr>
      </w:pPr>
      <w:r>
        <w:rPr>
          <w:b/>
          <w:sz w:val="22"/>
          <w:szCs w:val="22"/>
        </w:rPr>
        <w:t>1-6 Ushindi wa Musa huko Transjordan</w:t>
      </w:r>
    </w:p>
    <w:p>
      <w:pPr>
        <w:pStyle w:val="Normal"/>
        <w:rPr>
          <w:sz w:val="22"/>
          <w:szCs w:val="22"/>
        </w:rPr>
      </w:pPr>
      <w:r>
        <w:rPr>
          <w:sz w:val="22"/>
          <w:szCs w:val="22"/>
        </w:rPr>
        <w:t>Matukio haya yameandikwa katika Hesabu 21:21-35.</w:t>
      </w:r>
    </w:p>
    <w:p>
      <w:pPr>
        <w:pStyle w:val="Normal"/>
        <w:rPr/>
      </w:pPr>
      <w:r>
        <w:rPr>
          <w:b/>
          <w:sz w:val="22"/>
          <w:szCs w:val="22"/>
        </w:rPr>
        <w:t>7-24 Ushindi wa Yoshua magharibi mwa Yordani</w:t>
      </w:r>
    </w:p>
    <w:p>
      <w:pPr>
        <w:pStyle w:val="Normal"/>
        <w:rPr/>
      </w:pPr>
      <w:r>
        <w:rPr>
          <w:sz w:val="22"/>
          <w:szCs w:val="22"/>
        </w:rPr>
        <w:t xml:space="preserve">Kumbuka kwamba ushindi huu wote wa pande zote mbili za Yordani ulishughulika na kuangamizwa kwa watu ambao hawakuwa wa uumbaji wa Adamu. Kulikuwa na Warefai, Wanefili na Waanaki (sawa na </w:t>
      </w:r>
      <w:hyperlink r:id="rId5">
        <w:r>
          <w:rPr>
            <w:rStyle w:val="InternetLink"/>
            <w:sz w:val="22"/>
            <w:szCs w:val="22"/>
          </w:rPr>
          <w:t>Wanefili (Na. 154)</w:t>
        </w:r>
      </w:hyperlink>
      <w:r>
        <w:rPr>
          <w:sz w:val="22"/>
          <w:szCs w:val="22"/>
          <w:u w:val="single"/>
        </w:rPr>
        <w:t>).</w:t>
      </w:r>
      <w:r>
        <w:rPr>
          <w:sz w:val="22"/>
          <w:szCs w:val="22"/>
        </w:rPr>
        <w:t xml:space="preserve"> Majina mengi katika sehemu hii hayakutajwa hapo awali. Orodha ya “wafalme” 31 ilikuwa na baadhi ya waliokuwa wakuu wa eneo hilo. Andiko hili lilikuwa muhtasari wa ushindi, na sasa, kutoka sura inayofuata, tunaanza ugawaji wa ardh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13</w:t>
      </w:r>
    </w:p>
    <w:p>
      <w:pPr>
        <w:pStyle w:val="Normal"/>
        <w:rPr>
          <w:b/>
          <w:b/>
          <w:sz w:val="22"/>
          <w:szCs w:val="22"/>
        </w:rPr>
      </w:pPr>
      <w:r>
        <w:rPr>
          <w:b/>
          <w:sz w:val="22"/>
          <w:szCs w:val="22"/>
        </w:rPr>
        <w:t>Ardhi Bado Kuchukuliwa (Mgawanyiko wa Ardhi 13-14: 1-5)</w:t>
      </w:r>
    </w:p>
    <w:p>
      <w:pPr>
        <w:pStyle w:val="QUOTES"/>
        <w:rPr/>
      </w:pPr>
      <w:r>
        <w:rPr/>
        <w:t>Yoshua 13:1-33 Basi Yoshua alikuwa mzee mwenye miaka mingi; BWANA akamwambia, Wewe umekuwa mzee na miaka mingi, na bado imesalia nchi nyingi sana ya kumilikiwa. 2Hii ndiyo nchi iliyosalia, nchi zote za Wafilisti, na nchi zote za Wageshuri. 3 (kutoka Shihori, upande wa mashariki wa Misri, upande wa kaskazini mpaka mpaka wa Ekroni, inahesabiwa kuwa Mkanaani; kuna wakuu watano wa Wafilisti, wa Gaza, na wa Ashdodi, na wa Ashkeloni, na wa Gathi, na wa Ekroni); Waavi, 4 upande wa kusini, nchi yote ya Wakanaani, na Meara ambayo ni ya Wasidoni, hadi Afeki, mpaka wa Waamori, 5na nchi ya Wagebali, na Lebanoni yote. , upande wa maawio ya jua, kutoka Baal-gadi chini ya Mlima Hermoni hadi kuingia Hamathi, 6 wenyeji wote wa nchi ya vilima kutoka Lebanoni mpaka Misrefoth-maimu, naam, Wasidoni wote. kutoka mbele ya wana wa Israeli; ila tu uwagawie Israeli nchi iwe urithi, kama nilivyokuamuru. 7Basi sasa ugawanye nchi hii iwe urithi kwa makabila kenda na nusu ya kabila ya Manase.</w:t>
      </w:r>
    </w:p>
    <w:p>
      <w:pPr>
        <w:pStyle w:val="QUOTES"/>
        <w:rPr>
          <w:b/>
          <w:b/>
          <w:bCs/>
        </w:rPr>
      </w:pPr>
      <w:r>
        <w:rPr>
          <w:b/>
          <w:bCs/>
        </w:rPr>
        <w:t>Mgawanyiko wa Ardhi Mashariki mwa Yordani</w:t>
      </w:r>
    </w:p>
    <w:p>
      <w:pPr>
        <w:pStyle w:val="QUOTES"/>
        <w:rPr/>
      </w:pPr>
      <w:r>
        <w:rPr/>
        <w:t>8Wareubeni na Wagadi, pamoja na nusu nyingine ya kabila ya Manase, walipokea urithi wao, ambao Mose aliwapa, ng’ambo ya Yordani upande wa mashariki, kama vile Mose mtumishi wa Yehova alivyowapa; 9kutoka Aroeri, iliyoko ukingoni. ya bonde la Arnoni, na mji ulio katikati ya bonde hilo, na nchi tambarare yote ya Medeba mpaka Diboni; 10na miji yote ya Sihoni mfalme wa Waamori, aliyetawala katika Heshboni, mpaka mpaka wa Waamoni; 11 na Gileadi, na eneo la Wageshuri, na Wamaaka, na Mlima Hermoni wote, na Bashani yote mpaka Saleka; 12 ufalme wote wa Ogu katika Bashani, aliyetawala katika Ashtarothi na katika Edre-i (yeye peke yake ndiye aliyesalia katika mabaki ya Warefai); hawa Musa alikuwa amewashinda na kuwafukuza. 13Lakini watu wa Israeli hawakuwafukuza Wageshuri wala Wamaakathi; lakini Geshuri na Maakathi wanakaa kati ya Israeli hata leo. 14Kwa kabila ya Lawi peke yake Mose hakuwapa urithi; sadaka za kuteketezwa kwa Bwana, Mungu wa Israeli, ndizo urithi wao, kama alivyomwambia. 15Mose akawapa kabila ya Wareubeni urithi kulingana na jamaa zao. 16Hivyo mpaka wao ulikuwa kutoka Aroeri, ulio kwenye ukingo wa bonde la Arnoni, na mji ulio katikati ya bonde hilo, na nchi tambarare yote karibu na Medeba; 17pamoja na Heshboni na miji yake yote iliyo katika nchi tambarare; Diboni, na Bamoth-baali, na Beth-baal-meoni, 18na Yahazi, na Kedemothi, na Mefaathi, 19na Kiriathaimu, na Sibma, na Serethi; 20 na Beth-peori, na miteremko ya Pisga, na Beth-yesh'imothi, 21yaani miji yote ya nchi tambarare, na ufalme wote wa Sihoni mfalme wa Waamori, aliyetawala katika Heshboni, ambaye Musa alimpiga pamoja na wakuu wa Midiani, Evi, na Rekemu, na Suri, na Huri, na Reba, wakuu wa Sihoni, waliokaa katika nchi. 22Balaamu, mwana wa Beori, mchawi, watu wa Israeli walimwua kwa upanga kati ya watu wengine waliouawa. 23Mpaka wa wana wa Reubeni ulikuwa Yordani. Huo ndio uliokuwa urithi wa Wareubeni kulingana na familia zao na miji na vijiji vyao. 24Musa akawapa kabila ya Wagadi urithi kulingana na jamaa zao. 25Mpaka wao ulikuwa Yazeri, na miji yote ya Gileadi, na nusu ya nchi ya Waamoni, mpaka Aroeri, ulio mashariki ya Raba, 26na kutoka Heshboni mpaka Ramath-mispe, na Bethonimu, na kutoka Mahana. mpaka mpaka wa Debiri, 27na katika bonde la Beth-haramu, na Beth-nimra, na Sukothi, na Safoni, sehemu iliyosalia ya ufalme wa Sihoni, mfalme wa Heshboni, wenye mpaka wa Yordani, mpaka chini. mwisho wa Bahari ya Kinerethi, upande wa mashariki ng'ambo ya Yordani. 28Huu ndio urithi wa Wagadi kulingana na jamaa zao, miji na vijiji vyao. 29Mose akawapa urithi nusu ya kabila la Manase; iligawiwa nusu ya kabila ya Manase kwa kuandama jamaa zao. 30 Eneo lao lilienea kutoka Mahanaimu, Bashani yote, ufalme wote wa Ogu mfalme wa Bashani, na miji yote ya Yairi, iliyoko Bashani, miji sitini, 31 na nusu ya Gileadi, na Ashtarothi, na Edi; re-i, miji ya ufalme wa Ogu katika Bashani; hao walipewa wana wa Makiri mwana wa Manase kwa nusu ya Wamakiri kwa kuandama jamaa zao. 32Hizi ndizo urithi ambazo Mose aliwagawa katika nchi tambarare za Moabu, ng'ambo ya mto Yordani upande wa mashariki wa Yeriko. 33Lakini Mose hakuwapa kabila ya Lawi urithi; Bwana, Mungu wa Israeli, ndiye urithi wao, kama alivyowaambia.</w:t>
      </w:r>
    </w:p>
    <w:p>
      <w:pPr>
        <w:pStyle w:val="Normal"/>
        <w:rPr>
          <w:b/>
          <w:b/>
        </w:rPr>
      </w:pPr>
      <w:r>
        <w:rPr>
          <w:rFonts w:eastAsia="Times New Roman"/>
          <w:b/>
        </w:rPr>
        <w:t xml:space="preserve"> </w:t>
      </w:r>
    </w:p>
    <w:p>
      <w:pPr>
        <w:pStyle w:val="Normal"/>
        <w:rPr>
          <w:b/>
          <w:b/>
          <w:sz w:val="22"/>
          <w:szCs w:val="22"/>
        </w:rPr>
      </w:pPr>
      <w:r>
        <w:rPr>
          <w:b/>
          <w:sz w:val="22"/>
          <w:szCs w:val="22"/>
        </w:rPr>
        <w:t>13:1-33 Mwanzo wa Ugawaji wa Nchi</w:t>
      </w:r>
    </w:p>
    <w:p>
      <w:pPr>
        <w:pStyle w:val="Normal"/>
        <w:rPr>
          <w:sz w:val="22"/>
          <w:szCs w:val="22"/>
        </w:rPr>
      </w:pPr>
      <w:r>
        <w:rPr>
          <w:sz w:val="22"/>
          <w:szCs w:val="22"/>
        </w:rPr>
        <w:t>Sura ya 13-21 inahusika kabisa na somo hili. Kama tulivyoona kutoka kwa maandishi katika F006ii (Sehemu ya 2) kukaliwa kwa Nchi ya Ahadi kulikuwa na maana kubwa sana katika unabii na kulisonga mbele hadi utawala wa milenia wa Kristo na ina maana kwa udhibiti na majukumu ya mataifa, nao wangetawaliwa. kutoka Yerusalemu na Israeli kwa wakati wote.</w:t>
      </w:r>
    </w:p>
    <w:p>
      <w:pPr>
        <w:pStyle w:val="Normal"/>
        <w:rPr/>
      </w:pPr>
      <w:r>
        <w:rPr>
          <w:b/>
          <w:sz w:val="22"/>
          <w:szCs w:val="22"/>
        </w:rPr>
        <w:t>13:2-7</w:t>
      </w:r>
      <w:r>
        <w:rPr>
          <w:sz w:val="22"/>
          <w:szCs w:val="22"/>
        </w:rPr>
        <w:t xml:space="preserve"> Maeneo haya hapa yalikuwa bado hayajashindwa. Wengi wao (isipokuwa miji ya Wafilisti) walikuwa nje ya Palestina. Tutaona kutoka kwa unabii wa baadaye kwamba Israeli itapanuka katika mfumo wa milenia kunyoosha kutoka Eufrate hadi mpaka wa Misri na pia itajumuisha Bonde la Tetemeko Kuu la Ardhi (la urefu wa KM 66) ambalo litaundwa wakati Mlima wa Mizeituni utakapogawanyika. katika mbili wakati wa kurudi kwa Masihi (Zek 14:4) (F038). Ashuru itarudi pamoja na Israeli kutoka nchi ya kaskazini, (baada ya vita vya Siku za Mwisho) ( Isa. 66:15-24; Eze. 38-39; Yl. 3:9-12, Mk. 13:7 -27; Rev. Sura ya 20-22) (F041iv na F066v); na kumiliki tena nchi za kaskazini mwa Eufrati na kutengeneza kituo cha biashara na Israeli na Misri.</w:t>
      </w:r>
    </w:p>
    <w:p>
      <w:pPr>
        <w:pStyle w:val="Normal"/>
        <w:rPr/>
      </w:pPr>
      <w:r>
        <w:rPr>
          <w:b/>
          <w:sz w:val="22"/>
          <w:szCs w:val="22"/>
        </w:rPr>
        <w:t>13:8-32</w:t>
      </w:r>
      <w:r>
        <w:rPr>
          <w:sz w:val="22"/>
          <w:szCs w:val="22"/>
        </w:rPr>
        <w:t xml:space="preserve"> Nchi ya Mashariki ya Yordani iligawiwa kwa Reubeni, Gadi na nusu ya Manase.</w:t>
      </w:r>
    </w:p>
    <w:p>
      <w:pPr>
        <w:pStyle w:val="Normal"/>
        <w:rPr/>
      </w:pPr>
      <w:r>
        <w:rPr>
          <w:b/>
          <w:sz w:val="22"/>
          <w:szCs w:val="22"/>
        </w:rPr>
        <w:t>Mst. 12</w:t>
      </w:r>
      <w:r>
        <w:rPr>
          <w:sz w:val="22"/>
          <w:szCs w:val="22"/>
        </w:rPr>
        <w:t xml:space="preserve"> Warefai kama Waanaki wa 11:21 walichukuliwa kama jamii ya asili ya Majitu (Kum. 3:11) tazama hapo juu. Mst. 13 Kauli kwamba watu wa Israeli hawakuwafukuza Wageshuri ... ni ya kwanza ya mfululizo wa Yoshua na Waamuzi ambayo inaonyesha kwamba kazi hiyo haikuwa ya kina na isiyo na huruma kama ilivyoelekezwa. Wasomi wanafikiri maoni haya yalitolewa kutoka kwa chanzo cha kale (cf. OARSV). (cf. 15:63; 16:10; 17:12-13; Amu. 1:19, 21, 27-35). mst. 33 Kwenye Lawi tazama sura ya 33 21 (tazama hapa chin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4</w:t>
      </w:r>
    </w:p>
    <w:p>
      <w:pPr>
        <w:pStyle w:val="Normal"/>
        <w:rPr>
          <w:b/>
          <w:b/>
          <w:sz w:val="22"/>
          <w:szCs w:val="22"/>
        </w:rPr>
      </w:pPr>
      <w:r>
        <w:rPr>
          <w:b/>
          <w:sz w:val="22"/>
          <w:szCs w:val="22"/>
        </w:rPr>
        <w:t>Mgawanyiko wa Ardhi Magharibi mwa Yordani</w:t>
      </w:r>
    </w:p>
    <w:p>
      <w:pPr>
        <w:pStyle w:val="QUOTES"/>
        <w:rPr/>
      </w:pPr>
      <w:r>
        <w:rPr/>
        <w:t>Yoshua 14:1-11 BHN - Na hizi ndizo urithi ambazo wana wa Israeli walipokea katika nchi ya Kanaani, ambazo Eleazari kuhani, na Yoshua mwana wa Nuni, na wakuu wa mbari za mababa wa kabila za Waisraeli. watu wa Israeli waliwagawia. 2Urithi wao ulipigwa kwa kura, kama BWANA alivyomwamuru Musa kwa yale makabila kenda na nusu. 3Maana Mose alikuwa amewapa yale makabila mawili na nusu urithi ng'ambo ya mto Yordani; lakini hakuwapa Walawi urithi kati yao. 4Wazawa wa Yusufu walikuwa kabila mbili, Manase na Efraimu; Walawi hawakupewa sehemu katika nchi, ila miji ya kukaa, pamoja na malisho ya mifugo yao na mali zao. 5Waisraeli wakafanya kama BWANA alivyomwamuru Mose; wakagawa nchi. 6Ndipo watu wa Yuda wakamwendea Yoshua huko Gilgali; na Kalebu mwana wa Yefune, Mkenizi, akamwambia, Unajua Bwana alichomwambia Musa, mtu wa Mungu, katika Kadesh-barnea, katika habari zangu na wewe. 7Nilikuwa na umri wa miaka arobaini wakati Musa, mtumishi wa BWANA alinituma kutoka Kadesh-barnea ili kuipeleleza nchi, nami nikamletea neno kama nilivyokuwa moyoni mwangu.” 8Lakini ndugu zangu waliopanda pamoja nami waliyeyusha mioyo ya watu. Nilimfuata Mwenyezi-Mungu, Mungu wangu, kwa utimilifu.” 9Siku hiyo Mose akaapa, akisema, “Hakika nchi ambayo mguu wako umeikanyaga itakuwa urithi wako na watoto wako milele, kwa sababu umemfuata Yehova Mungu wangu kwa utimilifu. 10 Na sasa, tazama, Bwana ameniweka hai, kama alivyosema, miaka hii arobaini na mitano tangu wakati Bwana alipomwambia Musa neno hili, hapo Israeli walipokuwa wakitembea nyikani; na sasa tazama, mimi leo ni miaka themanini. umri wa miaka mitano.11Mimi ningali na nguvu hata leo kama nilivyokuwa siku ile Musa aliponituma;nguvu zangu sasa ni kama nguvu zangu zilivyokuwa wakati huo,kwa vita,na kwa kwenda na kuja.12Basi sasa nipe nchi hii ya vilima. ambayo Bwana alinena habari zake siku ile; maana ulisikia siku ile ya kwamba Waanaki walikuwako huko, wenye miji mikubwa yenye maboma; yamkini Bwana atakuwa pamoja nami, nami nitawafukuza, kama Bwana alivyosema. 13Yoshua akambariki; akampa Kalebu mwana wa Yefune Hebroni kuwa urithi wake. 14Kwa hiyo Hebroni umekuwa urithi wa Kalebu mwana wa Yefune, Mkenizi, hata leo, kwa sababu alimfuata Yehova Mungu wa Israeli kwa utimilifu. 15Jina la Hebroni hapo kwanza lilikuwa Kiriath-arba; huyu Arba alikuwa mtu mkuu zaidi miongoni mwa Waanaki. Na nchi ikatulia kutokana na vita.</w:t>
      </w:r>
    </w:p>
    <w:p>
      <w:pPr>
        <w:pStyle w:val="Normal"/>
        <w:rPr>
          <w:b/>
          <w:b/>
        </w:rPr>
      </w:pPr>
      <w:r>
        <w:rPr>
          <w:b/>
        </w:rPr>
      </w:r>
    </w:p>
    <w:p>
      <w:pPr>
        <w:pStyle w:val="Normal"/>
        <w:rPr>
          <w:b/>
          <w:b/>
          <w:sz w:val="22"/>
          <w:szCs w:val="22"/>
        </w:rPr>
      </w:pPr>
      <w:r>
        <w:rPr>
          <w:b/>
          <w:sz w:val="22"/>
          <w:szCs w:val="22"/>
        </w:rPr>
        <w:t>14:1-5 Utangulizi Mkuu wa Ugawaji wa Ardhi katika Palestina Magharibi</w:t>
      </w:r>
    </w:p>
    <w:p>
      <w:pPr>
        <w:pStyle w:val="Normal"/>
        <w:rPr>
          <w:sz w:val="22"/>
          <w:szCs w:val="22"/>
        </w:rPr>
      </w:pPr>
      <w:r>
        <w:rPr>
          <w:sz w:val="22"/>
          <w:szCs w:val="22"/>
        </w:rPr>
        <w:t>Urithi huo ulikuwa wa yale makabila tisa na nusu ya kupewa ardhi upande wa magharibi wa Yordani. Migawanyiko iligawanywa kwa kura kama Bwana alivyomwamuru Musa. Makabila mawili na nusu ya Reubeni, Gadi na nusu ya Manase tayari yalikuwa yamepewa urithi upande wa mashariki wa Yordani.</w:t>
      </w:r>
    </w:p>
    <w:p>
      <w:pPr>
        <w:pStyle w:val="Normal"/>
        <w:rPr>
          <w:b/>
          <w:b/>
          <w:sz w:val="22"/>
          <w:szCs w:val="22"/>
        </w:rPr>
      </w:pPr>
      <w:r>
        <w:rPr>
          <w:rFonts w:eastAsia="Times New Roman"/>
          <w:b/>
          <w:sz w:val="22"/>
          <w:szCs w:val="22"/>
        </w:rPr>
        <w:t xml:space="preserve"> </w:t>
      </w:r>
      <w:r>
        <w:rPr>
          <w:b/>
          <w:sz w:val="22"/>
          <w:szCs w:val="22"/>
        </w:rPr>
        <w:t>14:6-15 Hebroni alipewa Kalebu</w:t>
      </w:r>
    </w:p>
    <w:p>
      <w:pPr>
        <w:pStyle w:val="Normal"/>
        <w:rPr/>
      </w:pPr>
      <w:r>
        <w:rPr>
          <w:sz w:val="22"/>
          <w:szCs w:val="22"/>
        </w:rPr>
        <w:t>Kalebu sasa anaweza kudai thawabu ambayo Musa alikuwa amemuahidi (Hes. 14:24), kutokana na uaminifu wake (Hes. 13:30). Ukoo wake ulipokea Hebroni kama milki ya kudumu.</w:t>
      </w:r>
    </w:p>
    <w:p>
      <w:pPr>
        <w:pStyle w:val="Normal"/>
        <w:rPr/>
      </w:pPr>
      <w:r>
        <w:rPr>
          <w:sz w:val="22"/>
          <w:szCs w:val="22"/>
        </w:rPr>
        <w:t xml:space="preserve">Kumbuka kwamba makabila mbalimbali ni ya </w:t>
      </w:r>
      <w:hyperlink r:id="rId6">
        <w:r>
          <w:rPr>
            <w:rStyle w:val="InternetLink"/>
            <w:sz w:val="22"/>
            <w:szCs w:val="22"/>
          </w:rPr>
          <w:t>Wanefili (No. 154)</w:t>
        </w:r>
      </w:hyperlink>
      <w:r>
        <w:rPr>
          <w:sz w:val="22"/>
          <w:szCs w:val="22"/>
        </w:rPr>
        <w:t>.</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Kuingilia Uumbaji wa Mungu</w:t>
      </w:r>
    </w:p>
    <w:p>
      <w:pPr>
        <w:pStyle w:val="Normal"/>
        <w:rPr>
          <w:sz w:val="22"/>
          <w:szCs w:val="22"/>
        </w:rPr>
      </w:pPr>
      <w:r>
        <w:rPr>
          <w:sz w:val="22"/>
          <w:szCs w:val="22"/>
        </w:rPr>
        <w:t xml:space="preserve">Elohim chini ya Shetani walifahamu Mpango wa Mungu kwa uumbaji wa Adamu na wakaanza kufanya majaribio ya uumbaji wa viumbe hai mapema kama mzunguko wa maisha ya dunia ungeruhusu uumbaji kama huo, miaka 200,000 isiyo ya kawaida BP. Mungu hakuumba dunia Tohu na Bohu au taka na utupu (Mwa. 1:1; Isa. 45:18) lakini kwa namna fulani katika milenia ya 5 KK ikawa hivyo (Mwa. 1:2). Wana wa Elohim wa Mungu walitumwa chini ya kiumbe kilichokuja kuwa Yesu Kristo (Kuwepo kwa Yesu Kristo </w:t>
      </w:r>
      <w:hyperlink r:id="rId7">
        <w:r>
          <w:rPr>
            <w:rStyle w:val="InternetLink"/>
            <w:sz w:val="22"/>
            <w:szCs w:val="22"/>
          </w:rPr>
          <w:t>(Na. 243)</w:t>
        </w:r>
      </w:hyperlink>
      <w:r>
        <w:rPr>
          <w:sz w:val="22"/>
          <w:szCs w:val="22"/>
          <w:u w:val="single"/>
        </w:rPr>
        <w:t>)</w:t>
      </w:r>
      <w:r>
        <w:rPr>
          <w:sz w:val="22"/>
          <w:szCs w:val="22"/>
        </w:rPr>
        <w:t xml:space="preserve"> ili kukarabati dunia, chini ya uongozi wa Mungu, na kuunda uumbaji wa Adamu mwaka 4004 KK (ona </w:t>
      </w:r>
      <w:r>
        <w:rPr>
          <w:sz w:val="22"/>
          <w:szCs w:val="22"/>
          <w:u w:val="single"/>
        </w:rPr>
        <w:t>Na. 272</w:t>
      </w:r>
      <w:r>
        <w:rPr>
          <w:sz w:val="22"/>
          <w:szCs w:val="22"/>
        </w:rPr>
        <w:t xml:space="preserve">; na </w:t>
      </w:r>
      <w:r>
        <w:rPr>
          <w:sz w:val="22"/>
          <w:szCs w:val="22"/>
          <w:u w:val="single"/>
        </w:rPr>
        <w:t>B5)</w:t>
      </w:r>
      <w:r>
        <w:rPr>
          <w:sz w:val="22"/>
          <w:szCs w:val="22"/>
        </w:rPr>
        <w:t>.), (tazama pia ##</w:t>
      </w:r>
      <w:hyperlink r:id="rId8">
        <w:r>
          <w:rPr>
            <w:rStyle w:val="InternetLink"/>
            <w:sz w:val="22"/>
            <w:szCs w:val="22"/>
          </w:rPr>
          <w:t>246</w:t>
        </w:r>
      </w:hyperlink>
      <w:r>
        <w:rPr>
          <w:sz w:val="22"/>
          <w:szCs w:val="22"/>
        </w:rPr>
        <w:t xml:space="preserve">, </w:t>
      </w:r>
      <w:hyperlink r:id="rId9">
        <w:r>
          <w:rPr>
            <w:rStyle w:val="InternetLink"/>
            <w:sz w:val="22"/>
            <w:szCs w:val="22"/>
          </w:rPr>
          <w:t>248</w:t>
        </w:r>
      </w:hyperlink>
      <w:r>
        <w:rPr>
          <w:sz w:val="22"/>
          <w:szCs w:val="22"/>
          <w:u w:val="single"/>
        </w:rPr>
        <w:t xml:space="preserve"> </w:t>
      </w:r>
      <w:r>
        <w:rPr>
          <w:sz w:val="22"/>
          <w:szCs w:val="22"/>
        </w:rPr>
        <w:t xml:space="preserve">na </w:t>
      </w:r>
      <w:hyperlink r:id="rId10">
        <w:r>
          <w:rPr>
            <w:rStyle w:val="InternetLink"/>
            <w:sz w:val="22"/>
            <w:szCs w:val="22"/>
          </w:rPr>
          <w:t>024</w:t>
        </w:r>
      </w:hyperlink>
      <w:r>
        <w:rPr>
          <w:sz w:val="22"/>
          <w:szCs w:val="22"/>
        </w:rPr>
        <w:t xml:space="preserve">). Ilikuwa ni Mpango wa Mungu (Na. </w:t>
      </w:r>
      <w:r>
        <w:rPr>
          <w:sz w:val="22"/>
          <w:szCs w:val="22"/>
          <w:u w:val="single"/>
        </w:rPr>
        <w:t>001A)</w:t>
      </w:r>
      <w:r>
        <w:rPr>
          <w:sz w:val="22"/>
          <w:szCs w:val="22"/>
        </w:rPr>
        <w:t xml:space="preserve"> kwamba wanadamu walipaswa kuwa Elohim (ona </w:t>
      </w:r>
      <w:hyperlink r:id="rId11">
        <w:r>
          <w:rPr>
            <w:rStyle w:val="InternetLink"/>
            <w:sz w:val="22"/>
            <w:szCs w:val="22"/>
          </w:rPr>
          <w:t>Na. 001</w:t>
        </w:r>
      </w:hyperlink>
      <w:r>
        <w:rPr>
          <w:sz w:val="22"/>
          <w:szCs w:val="22"/>
          <w:u w:val="single"/>
        </w:rPr>
        <w:t>),</w:t>
      </w:r>
      <w:r>
        <w:rPr>
          <w:sz w:val="22"/>
          <w:szCs w:val="22"/>
        </w:rPr>
        <w:t xml:space="preserve"> kama wana wote wa Mungu waliumbwa kuwa (cf. </w:t>
      </w:r>
      <w:r>
        <w:rPr>
          <w:sz w:val="22"/>
          <w:szCs w:val="22"/>
          <w:u w:val="single"/>
        </w:rPr>
        <w:t>No. 187</w:t>
      </w:r>
      <w:r>
        <w:rPr>
          <w:sz w:val="22"/>
          <w:szCs w:val="22"/>
        </w:rPr>
        <w:t xml:space="preserve">). Historia na muundo wa Kristo katika Maandiko pia umefafanuliwa katika Ufafanuzi wa Yohana </w:t>
      </w:r>
      <w:hyperlink r:id="rId12">
        <w:r>
          <w:rPr>
            <w:rStyle w:val="InternetLink"/>
            <w:sz w:val="22"/>
            <w:szCs w:val="22"/>
          </w:rPr>
          <w:t>(F043)</w:t>
        </w:r>
      </w:hyperlink>
      <w:r>
        <w:rPr>
          <w:sz w:val="22"/>
          <w:szCs w:val="22"/>
          <w:u w:val="single"/>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Shetani alijaribu kuingilia Uumbaji na akaharibu Nasaba ya Mataifa kuunda Wanefili </w:t>
      </w:r>
      <w:hyperlink r:id="rId13">
        <w:r>
          <w:rPr>
            <w:rStyle w:val="InternetLink"/>
            <w:sz w:val="22"/>
            <w:szCs w:val="22"/>
          </w:rPr>
          <w:t>(Na. 154)</w:t>
        </w:r>
      </w:hyperlink>
      <w:r>
        <w:rPr>
          <w:sz w:val="22"/>
          <w:szCs w:val="22"/>
        </w:rPr>
        <w:t xml:space="preserve"> na kuondoa kufaa kwa uumbaji kwa ufufuo (ona pia </w:t>
      </w:r>
      <w:hyperlink r:id="rId14">
        <w:r>
          <w:rPr>
            <w:rStyle w:val="InternetLink"/>
            <w:sz w:val="22"/>
            <w:szCs w:val="22"/>
          </w:rPr>
          <w:t>Na. 143</w:t>
        </w:r>
      </w:hyperlink>
      <w:r>
        <w:rPr>
          <w:sz w:val="22"/>
          <w:szCs w:val="22"/>
        </w:rPr>
        <w:t>). Mungu aliamua kurudisha uumbaji kwa kuchagua familia ya wanadamu wa Adamu ambao walikuwa wakamilifu katika vizazi vyao na DNA yao ikiwa haijakamilika. Alimchagua Nuhu na kumwagiza kujenga safina.Alifanya hivi na Mungu akaigharikisha dunia na kuangamiza vizazi vilivyoharibika. Matokeo yake yameandikwa katika maandishi ya Biblia katika Mwanzo Ms. 6-10.</w:t>
      </w:r>
    </w:p>
    <w:p>
      <w:pPr>
        <w:pStyle w:val="Normal"/>
        <w:rPr>
          <w:sz w:val="22"/>
          <w:szCs w:val="22"/>
        </w:rPr>
      </w:pPr>
      <w:r>
        <w:rPr>
          <w:rFonts w:eastAsia="Times New Roman"/>
          <w:sz w:val="22"/>
          <w:szCs w:val="22"/>
        </w:rPr>
        <w:t xml:space="preserve"> </w:t>
      </w:r>
    </w:p>
    <w:p>
      <w:pPr>
        <w:pStyle w:val="Normal"/>
        <w:rPr/>
      </w:pPr>
      <w:r>
        <w:rPr>
          <w:sz w:val="22"/>
          <w:szCs w:val="22"/>
        </w:rPr>
        <w:t>Baadhi ya mamlaka ya marabi yanaeleza kuwepo kwa Waanaki, Wanefili na Warefai katika Yoshua hapo juu kwa kudai kwamba Ogu au jitu lingine liliinuka juu ya Sanduku na kuanzisha tawi au matawi huko Palestin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likuwa ni maoni ya makabila na Kanisa la Kwanza kwamba Shetani na mapepo walitumia uwezo wa uumbaji juu ya enzi ambayo ilikuwa, kama sehemu ya Elohim.</w:t>
      </w:r>
    </w:p>
    <w:p>
      <w:pPr>
        <w:pStyle w:val="Normal"/>
        <w:rPr>
          <w:sz w:val="22"/>
          <w:szCs w:val="22"/>
        </w:rPr>
      </w:pPr>
      <w:r>
        <w:rPr>
          <w:rFonts w:eastAsia="Times New Roman"/>
          <w:sz w:val="22"/>
          <w:szCs w:val="22"/>
        </w:rPr>
        <w:t xml:space="preserve"> </w:t>
      </w:r>
    </w:p>
    <w:p>
      <w:pPr>
        <w:pStyle w:val="Normal"/>
        <w:rPr/>
      </w:pPr>
      <w:r>
        <w:rPr>
          <w:sz w:val="22"/>
          <w:szCs w:val="22"/>
        </w:rPr>
        <w:t>Ikawa muhimu kwamba mtazamo huu ukandamizwe na Kanisa la Kikristo bandia kutoka Rumi likafundisha kwamba Uumbaji ulikuwa pekee wa haki ya Mungu na Jeshi la Waaminifu na Jeshi lililoanguka hawakuwa na nguvu kama hiyo. Kwa uso wake, na kwa ushahidi, madai kama hayo yanaonekana kuwa ya kipuuzi. Hata hivyo, Wakristo bandia walifundisha na kutekeleza maoni hayo na wakaua matawi yote yanayodai kinyume chake kuanzia Karne ya Tano hadi leo.</w:t>
      </w:r>
    </w:p>
    <w:p>
      <w:pPr>
        <w:pStyle w:val="Normal"/>
        <w:rPr>
          <w:sz w:val="22"/>
          <w:szCs w:val="22"/>
          <w:u w:val="single"/>
        </w:rPr>
      </w:pPr>
      <w:r>
        <w:rPr>
          <w:rFonts w:eastAsia="Times New Roman"/>
          <w:sz w:val="22"/>
          <w:szCs w:val="22"/>
          <w:u w:val="single"/>
        </w:rPr>
        <w:t xml:space="preserve"> </w:t>
      </w:r>
    </w:p>
    <w:p>
      <w:pPr>
        <w:pStyle w:val="Normal"/>
        <w:rPr>
          <w:sz w:val="22"/>
          <w:szCs w:val="22"/>
          <w:u w:val="single"/>
        </w:rPr>
      </w:pPr>
      <w:r>
        <w:rPr>
          <w:sz w:val="22"/>
          <w:szCs w:val="22"/>
          <w:u w:val="single"/>
        </w:rPr>
        <w:t>Umuhimu wa Mafundisho ya Uongo</w:t>
      </w:r>
    </w:p>
    <w:p>
      <w:pPr>
        <w:pStyle w:val="Normal"/>
        <w:rPr/>
      </w:pPr>
      <w:r>
        <w:rPr>
          <w:sz w:val="22"/>
          <w:szCs w:val="22"/>
        </w:rPr>
        <w:t>Ulikuwa ni mpango wa Jeshi Lililoanguka kwa mara nyingine tena katika siku za mwisho kupotosha uumbaji wa Adamu mara tu walipokuwa wamepewa zana za kisayansi ili kuanza uharibifu wa DNA ya binadamu kwa mara nyingine tena. Hili lilipaswa kutokea kama tunavyoona katika maandiko ya Ufunuo katika F066ii, iii, iv, na v. Hili litafikiwa chini ya Ufalme wa mwisho wa Mnyama wa Miguu Kumi iliyotabiriwa katika Danieli F027ii, xi, xiii, xiii. Hii itajulikana kama NWO. Kristo ataharibu Milki hii ya mwisho ya mfumo wa Babeli na wote wanaohusishwa nayo watauawa. Inafikiwa chini ya milipuko ya sintetiki inayoletwa kwa wanadamu kwa sasa. Hakuna yeyote anayehusika atakayeruhusiwa kuishi katika mfumo wa milenia chini ya Kristo. Mashetani wanatumia sumu ya reptilian na bahari ya nyoka kutoka duniani kote na samaki wa koni na taji ya miiba starfish na pia teknolojia ya nanorobotic. Idadi ya watu duniani itapungua hadi chini ya 10% ya wingi wake wa sasa.</w:t>
      </w:r>
    </w:p>
    <w:p>
      <w:pPr>
        <w:pStyle w:val="Normal"/>
        <w:rPr/>
      </w:pPr>
      <w:r>
        <w:rPr>
          <w:rFonts w:eastAsia="Times New Roman"/>
          <w:sz w:val="22"/>
          <w:szCs w:val="22"/>
        </w:rPr>
        <w:t xml:space="preserve"> </w:t>
      </w:r>
      <w:r>
        <w:rPr>
          <w:sz w:val="22"/>
          <w:szCs w:val="22"/>
        </w:rPr>
        <w:t>Huu ni mfumo wa unabii wa Biblia ambao mlolongo umewekwa. Shughuli hii yote itafanyika kabla ya Masihi kurudi kuchukua serikali ya ulimwengu kutoka Yerusalemu katika Israeli. Mahali pa Israeli panashughulikiwa katika Israeli kama Mpango wa Mungu (Na. 001B) na pia katika Israeli kama Shamba la Mzabibu la Mungu (Na. 001C). Ikiwa hatakatilia mbali utawala wa Shetani na Jeshi Lililoanguka hakutakuwa na mtu yeyote ambaye ataokolewa akiwa hai.</w:t>
      </w:r>
    </w:p>
    <w:p>
      <w:pPr>
        <w:pStyle w:val="Normal"/>
        <w:rPr>
          <w:sz w:val="22"/>
          <w:szCs w:val="22"/>
        </w:rPr>
      </w:pPr>
      <w:r>
        <w:rPr>
          <w:sz w:val="22"/>
          <w:szCs w:val="22"/>
        </w:rPr>
      </w:r>
    </w:p>
    <w:p>
      <w:pPr>
        <w:pStyle w:val="Normal"/>
        <w:rPr>
          <w:b/>
          <w:b/>
          <w:sz w:val="22"/>
          <w:szCs w:val="22"/>
        </w:rPr>
      </w:pPr>
      <w:r>
        <w:rPr>
          <w:b/>
          <w:sz w:val="22"/>
          <w:szCs w:val="22"/>
        </w:rPr>
        <w:t>Sura ya 15</w:t>
      </w:r>
    </w:p>
    <w:p>
      <w:pPr>
        <w:pStyle w:val="Normal"/>
        <w:rPr>
          <w:b/>
          <w:b/>
          <w:sz w:val="22"/>
          <w:szCs w:val="22"/>
        </w:rPr>
      </w:pPr>
      <w:r>
        <w:rPr>
          <w:b/>
          <w:sz w:val="22"/>
          <w:szCs w:val="22"/>
        </w:rPr>
        <w:t>Mgao kwa ajili ya Yuda</w:t>
      </w:r>
    </w:p>
    <w:p>
      <w:pPr>
        <w:pStyle w:val="QUOTES"/>
        <w:rPr/>
      </w:pPr>
      <w:r>
        <w:rPr/>
        <w:t>Yoshua 15:1-63 Kura ya kabila ya wana wa Yuda kwa kuandama jamaa zao ilifikilia upande wa kusini mpaka mpaka wa Edomu, hata jangwa la Sini, upande wa mwisho wa kusini. 2Mpaka wao wa kusini ulianzia mwisho wa Bahari ya Chumvi, kutoka ile ghuba inayoelekea kusini; 3 na kwenda kusini mwa mwinuko wa Akrabimu, na kupita hata Zini, na kukwea upande wa kusini wa Kadesh-barnea, pamoja na Hesroni, mpaka Adari, na kuzunguka hata Karka; kwenye kijito cha Misri, na kufika mwisho wake baharini. Huu utakuwa mpaka wenu wa kusini. 5Mpaka wa mashariki ni Bahari ya Chumvi hadi kwenye mlango wa Yordani. Na mpaka wa upande wa kaskazini huanzia hapo pepo ya bahari, kwenye mlango wa Yordani; 6 kisha mpaka ukaendelea hata Beth-hogla, kisha ukaendelea upande wa kaskazini wa Beth-araba; kisha mpaka ukakwea mpaka jiwe la Bohani mwana wa Reubeni; 7Mpaka huo ukaendelea hadi Debiri kutoka Bonde la Akori, na hivyo kuelekea kaskazini, ukielekea Gilgali, mkabala wa mwinuko wa Adumimu, ulio upande wa kusini wa bonde hilo; kisha mpaka ukaendelea hata maji ya En-shemeshi, na kuishia En-rogeli; 8 kisha mpaka ukakwea kwa bonde la mwana wa Hinomu upande wa kusini wa Myebusi, yaani, Yerusalemu; kisha mpaka ukapanda mpaka kilele cha mlima unaoelekeana na bonde la Hinomu, upande wa magharibi, katika mwisho wa kaskazini wa bonde la Refaimu; 9 kisha mpaka ukaendelea kutoka kilele cha mlima hadi chemchemi ya Maji ya Neftoa, na kutoka huko mpaka miji ya Mlima Efroni; kisha mpaka ukazunguka hata Baala (ndio Kiriath-Yearimu); 10 na mpaka wa pande zote za upande wa magharibi wa Baala hadi Mlima Seiri, ukapita mpaka upande wa kaskazini wa Mlima Yearimu, yaani, Kesaloni, na kuteremka mpaka Beth-shemeshi, na kupita mpaka Timna. ; 11Mpaka ukaendelea mpaka kwenye mlima wa Ekroni upande wa kaskazini, kisha mpaka ukazunguka mpaka Shikeroni, kisha ukaendelea hadi mlima Baala na kutoka hadi Yabneeli. kisha mpaka unafikia mwisho baharini. 12Mpaka wa magharibi ulikuwa Bahari Kuu pamoja na mpaka wake. Huu ndio mpaka unaowazunguka wana wa Yuda kulingana na familia zao. 13Kwa mujibu wa amri ya Mwenyezi-Mungu aliyompa Yoshua, alimpa Kalebu mwana wa Yefune sehemu kati ya wana wa Yuda, yaani, Kiriath-arba, yaani, Hebroni (Arba alikuwa baba yake Anaki). 14Kalebu akawafukuza kutoka huko wana watatu wa Anaki, Sheshai, Ahimani, na Talmai, wazao wa Anaki. 15Akapanda kutoka huko kwenda kuwashambulia wakaaji wa Debiri; sasa jina la Debiri hapo kwanza lilikuwa Kiriath-seferi. 16Kalebu akasema, Mtu ye yote atakayeupiga Kiriath-seferi na kuutwaa, nitampa Aksa binti yangu awe mke wake. 17Othnieli, mwana wa Kenazi, nduguye Kalebu, akauteka; naye akampa Aksa binti yake awe mkewe. 18Alipofika kwake, alimsihi aombe shamba kwa baba yake. akashuka katika punda wake, Kalebu akamwambia, Wataka nini? 19Akamwambia, Nipe zawadi; kwa kuwa umeniweka katika nchi ya Negebu, nipe pia chemchemi za maji. Naye Kalebu akampa chemchemi za maji ya juu na chemchemi za chini. 20Huu ndio urithi wa kabila la wana wa Yuda kulingana na familia zao. 21Miji ya kabila la wana wa Yuda upande wa kusini wa mwisho kuelekea mpaka wa Edomu ilikuwa Kabseeli, Eder, Yaguri, 22Kina, Dimona, Adada, 23Kedeshi, Hazori, Ithnani, 24Zifu, Telemu, Beni. -alothi, 25Hazor-hadata, Keri-oth-hesroni (yaani, Hazori), 26Amamu, Shema, Molada, 27Hazar-gadi, Heshmoni, Beth-peliti. , 28Hazar-shuali, Beer-sheba, Biziothia, 29Baala, Iim, Ezemu, 30Eltoladi, Kesili, Horma, 31Siklagi, Madmana, Sansana, 32Lebaothi, Shilhimu, A na Rimoni, miji yote ishirini na kenda, pamoja na vijiji vyake. 33Na katika Shefela, Eshtaoli, Sora, Ashna, 34Zanoa, En-ganimu, Tapua, Enamu, 35Yarmuthi, Adulamu, Soko, Azeka, 36Shaaraimu, Adithaimu, Gedera. , Gederothaimu: miji kumi na minne pamoja na vijiji vyake. 37Zenani, Hadasha, Migdal-gadi, 38Dileani, Mispa, Yoktheeli, 39Lakishi, Bozkathi, Egloni, 40Kaboni, Lahamamu, Kitlishi, 41Gederothi, Beth-dagoni, Naama na Makke. 'dah: miji kumi na sita pamoja na vijiji vyake. 42Libna, Etheri, Ashani, 43Ifta, Ashna, Nezibu, 44Keila, Akzibu na Maresha; miji kenda pamoja na vijiji vyake. 45Ekroni pamoja na miji yake na vijiji vyake; 46Kutoka Ekroni mpaka bahari, yote yaliyokuwa kando ya Ashdodi pamoja na vijiji vyake. 47Ashdodi, miji yake na vijiji vyake; Gaza, miji yake na vijiji vyake; mpaka kijito cha Misri, na Bahari Kuu pamoja na ukingo wake. 48Na katika nchi ya vilima, Shamiri, Yatiri, Soko, 49Dana, Kiriath-sana (yaani Debiri), 50Anabu, Eshtemo, Animu, 51Gosheni, Holoni na Gilo: miji kumi na moja pamoja na vijiji vyake. 52Arabu, Duma, Eshani, 53Yanimu, Beth-tapua, Afeka, 54Humta, Kiriath-arba (ndio Hebroni), na Siori; miji kenda pamoja na vijiji vyake. 55Maoni, Karmeli, Zifu, Yuta, 56Yezreeli, Yokdeamu, Zanoa, 57Kaini, Gibea, Timna; miji kumi pamoja na vijiji vyake. 58Halhuli, Beth-suri, Gedori, 59Maarathi, Beth-anothi na Eltekoni; miji sita pamoja na vijiji vyake. 60Kiriath-baali (ndio Kiriath-yearimu), na Raba; miji miwili pamoja na vijiji vyake. 61Huko nyikani, Beth-araba, Midini, Seka, 62Nibshani, Mji wa Chumvi na En-gedi; miji sita pamoja na vijiji vyake. 63Lakini Wayebusi, wenyeji wa Yerusalemu, watu wa Yuda hawakuweza kuwatoa; kwa hiyo Wayebusi wakakaa pamoja na watu wa Yuda huko Yerusalemu hata leo.</w:t>
      </w:r>
    </w:p>
    <w:p>
      <w:pPr>
        <w:pStyle w:val="Normal"/>
        <w:rPr>
          <w:rFonts w:eastAsia="Times New Roman"/>
        </w:rPr>
      </w:pPr>
      <w:r>
        <w:rPr>
          <w:rFonts w:eastAsia="Times New Roman"/>
        </w:rPr>
        <w:t xml:space="preserve"> </w:t>
      </w:r>
    </w:p>
    <w:p>
      <w:pPr>
        <w:pStyle w:val="Normal"/>
        <w:rPr/>
      </w:pPr>
      <w:r>
        <w:rPr>
          <w:b/>
          <w:sz w:val="22"/>
          <w:szCs w:val="22"/>
        </w:rPr>
        <w:t>15:1-63 Eneo lililopewa Yuda</w:t>
      </w:r>
    </w:p>
    <w:p>
      <w:pPr>
        <w:pStyle w:val="Normal"/>
        <w:rPr>
          <w:b/>
          <w:b/>
          <w:sz w:val="22"/>
          <w:szCs w:val="22"/>
        </w:rPr>
      </w:pPr>
      <w:r>
        <w:rPr>
          <w:b/>
          <w:sz w:val="22"/>
          <w:szCs w:val="22"/>
        </w:rPr>
        <w:t>15:1-12 Mipaka iliyoelezwa</w:t>
      </w:r>
    </w:p>
    <w:p>
      <w:pPr>
        <w:pStyle w:val="Normal"/>
        <w:rPr/>
      </w:pPr>
      <w:r>
        <w:rPr>
          <w:b/>
          <w:sz w:val="22"/>
          <w:szCs w:val="22"/>
        </w:rPr>
        <w:t>Mst. 2-4 Kutoka Bahari ya Chumvi hadi Mediterania upande wa Kusini.</w:t>
      </w:r>
    </w:p>
    <w:p>
      <w:pPr>
        <w:pStyle w:val="Normal"/>
        <w:rPr/>
      </w:pPr>
      <w:r>
        <w:rPr>
          <w:b/>
          <w:sz w:val="22"/>
          <w:szCs w:val="22"/>
        </w:rPr>
        <w:t>Mst. 5-11</w:t>
      </w:r>
      <w:r>
        <w:rPr>
          <w:sz w:val="22"/>
          <w:szCs w:val="22"/>
        </w:rPr>
        <w:t xml:space="preserve"> Bahari ya Chumvi upande wa mashariki; na kutoka mwisho wa kaskazini wa Bahari ya Chumvi hadi Mediterania upande wa kaskazini; Mst. 12 Bahari ya Mediterania upande wa magharibi.</w:t>
      </w:r>
    </w:p>
    <w:p>
      <w:pPr>
        <w:pStyle w:val="Normal"/>
        <w:rPr/>
      </w:pPr>
      <w:r>
        <w:rPr>
          <w:b/>
          <w:sz w:val="22"/>
          <w:szCs w:val="22"/>
        </w:rPr>
        <w:t>Mst. 13-19</w:t>
      </w:r>
      <w:r>
        <w:rPr>
          <w:sz w:val="22"/>
          <w:szCs w:val="22"/>
        </w:rPr>
        <w:t xml:space="preserve"> Tuna habari zaidi kuhusu Kalebu na ukoo wake (Comp. 14:6-15).</w:t>
      </w:r>
    </w:p>
    <w:p>
      <w:pPr>
        <w:pStyle w:val="Normal"/>
        <w:rPr/>
      </w:pPr>
      <w:r>
        <w:rPr>
          <w:b/>
          <w:sz w:val="22"/>
          <w:szCs w:val="22"/>
        </w:rPr>
        <w:t>Mst. 14-19</w:t>
      </w:r>
      <w:r>
        <w:rPr>
          <w:sz w:val="22"/>
          <w:szCs w:val="22"/>
        </w:rPr>
        <w:t xml:space="preserve"> Mistari hii inakaribia kufanana na Waamuzi 1:11-15.</w:t>
      </w:r>
    </w:p>
    <w:p>
      <w:pPr>
        <w:pStyle w:val="Normal"/>
        <w:rPr/>
      </w:pPr>
      <w:r>
        <w:rPr>
          <w:b/>
          <w:sz w:val="22"/>
          <w:szCs w:val="22"/>
        </w:rPr>
        <w:t>Mst. 20-63</w:t>
      </w:r>
      <w:r>
        <w:rPr>
          <w:sz w:val="22"/>
          <w:szCs w:val="22"/>
        </w:rPr>
        <w:t xml:space="preserve"> Orodha ya miji ya Yuda kwa wilaya. Wasomi wengi wanaamini kwamba orodha hii ilitolewa katika rejista rasmi ya sehemu ndogo za Ufalme wa Yuda, labda katika siku za Yosia.</w:t>
      </w:r>
    </w:p>
    <w:p>
      <w:pPr>
        <w:pStyle w:val="Normal"/>
        <w:rPr>
          <w:sz w:val="22"/>
          <w:szCs w:val="22"/>
        </w:rPr>
      </w:pPr>
      <w:r>
        <w:rPr>
          <w:sz w:val="22"/>
          <w:szCs w:val="22"/>
        </w:rPr>
        <w:t>Bila shaka hitimisho la wazi kwa mtazamaji huru lingekuwa kuhitimisha kwamba Orodha ilichukuliwa na waandishi wa Yosia kutoka kwenye orodha katika Yoshu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b/>
          <w:b/>
          <w:sz w:val="22"/>
          <w:szCs w:val="22"/>
        </w:rPr>
      </w:pPr>
      <w:r>
        <w:rPr>
          <w:b/>
          <w:sz w:val="22"/>
          <w:szCs w:val="22"/>
        </w:rPr>
        <w:t>Maelezo ya Bullinger kuhusu Sura ya 12-15 (ya KJV)</w:t>
      </w:r>
    </w:p>
    <w:p>
      <w:pPr>
        <w:pStyle w:val="Normal"/>
        <w:rPr>
          <w:b/>
          <w:b/>
          <w:sz w:val="22"/>
          <w:szCs w:val="22"/>
        </w:rPr>
      </w:pPr>
      <w:r>
        <w:rPr>
          <w:b/>
          <w:sz w:val="22"/>
          <w:szCs w:val="22"/>
        </w:rPr>
      </w:r>
    </w:p>
    <w:p>
      <w:pPr>
        <w:pStyle w:val="Normal"/>
        <w:rPr>
          <w:b/>
          <w:b/>
          <w:sz w:val="20"/>
        </w:rPr>
      </w:pPr>
      <w:r>
        <w:rPr>
          <w:b/>
          <w:sz w:val="20"/>
        </w:rPr>
        <w:t>Sura ya 12</w:t>
      </w:r>
    </w:p>
    <w:p>
      <w:pPr>
        <w:pStyle w:val="Normal"/>
        <w:rPr>
          <w:sz w:val="20"/>
        </w:rPr>
      </w:pPr>
      <w:r>
        <w:rPr>
          <w:sz w:val="20"/>
        </w:rPr>
        <w:t>Kifungu cha 1</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Sihoni. Linganisha Hesabu 21:23 , Hesabu 21:24 .Kumbukumbu la Torati 3:6</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Chinnerothi. Tazama maelezo ya Yoshua 11:2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pwani = mpaka, au mipaka.</w:t>
      </w:r>
    </w:p>
    <w:p>
      <w:pPr>
        <w:pStyle w:val="Normal"/>
        <w:rPr>
          <w:sz w:val="20"/>
        </w:rPr>
      </w:pPr>
      <w:r>
        <w:rPr>
          <w:sz w:val="20"/>
        </w:rPr>
        <w:t>majitu. Deb. Refaimu. Tawi lingine la Wanefili, lililoitwa hivyo baada ya mmoja. Rapha; kama Waanaki baada ya Anaki:. Tazama Programu-23 na Programu-25.</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usa mtumishi wa Bwana . Tazama maelezo ya Kumbukumbu la Torati 34:5 .</w:t>
      </w:r>
    </w:p>
    <w:p>
      <w:pPr>
        <w:pStyle w:val="Normal"/>
        <w:rPr>
          <w:sz w:val="20"/>
        </w:rPr>
      </w:pPr>
      <w:r>
        <w:rPr>
          <w:sz w:val="20"/>
        </w:rPr>
        <w:t>Mungu. Kiebrania. Yehova.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lingana na wao. Baadhi ya kodeksi, zenye matoleo matano ya awali yaliyochapishwa, na Kisiria, yanasomeka "katika zao",</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ilima = nchi ya vilima.</w:t>
      </w:r>
    </w:p>
    <w:p>
      <w:pPr>
        <w:pStyle w:val="Normal"/>
        <w:rPr>
          <w:rFonts w:eastAsia="Times New Roman"/>
          <w:sz w:val="20"/>
        </w:rPr>
      </w:pPr>
      <w:r>
        <w:rPr>
          <w:rFonts w:eastAsia="Times New Roman"/>
          <w:sz w:val="20"/>
        </w:rPr>
        <w:t xml:space="preserve"> </w:t>
      </w:r>
    </w:p>
    <w:p>
      <w:pPr>
        <w:pStyle w:val="Normal"/>
        <w:rPr/>
      </w:pPr>
      <w:r>
        <w:rPr>
          <w:sz w:val="20"/>
        </w:rPr>
        <w:t>Kifungu cha 9</w:t>
      </w:r>
    </w:p>
    <w:p>
      <w:pPr>
        <w:pStyle w:val="Normal"/>
        <w:rPr>
          <w:sz w:val="20"/>
        </w:rPr>
      </w:pPr>
      <w:r>
        <w:rPr>
          <w:sz w:val="20"/>
        </w:rPr>
        <w:t>Yeriko. Linganisha Yoshua 6:2 ,</w:t>
      </w:r>
    </w:p>
    <w:p>
      <w:pPr>
        <w:pStyle w:val="Normal"/>
        <w:rPr>
          <w:sz w:val="20"/>
        </w:rPr>
      </w:pPr>
      <w:r>
        <w:rPr>
          <w:sz w:val="20"/>
        </w:rPr>
        <w:t>moja. Majina haya (mistari: Yoshua 12:9-24) yameandikwa hivi katika MSS ya Kiebrania. na matoleo yaliyochapishwa.</w:t>
      </w:r>
    </w:p>
    <w:p>
      <w:pPr>
        <w:pStyle w:val="Normal"/>
        <w:rPr>
          <w:sz w:val="20"/>
        </w:rPr>
      </w:pPr>
      <w:r>
        <w:rPr>
          <w:sz w:val="20"/>
        </w:rPr>
        <w:t>Ai. Linganisha Yoshua 8:29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Yerusalemu. Linganisha Yoshua 10:23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Gezeri. Linganisha Yoshua 10:33 ; na ona maelezo ya 1 Wafalme 9:16, 1 Wafalme 9:17.</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Debir. Linganisha Yoshua 10:38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radi. Linganisha Hesabu 21:1-3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Libna. Linganisha Yoshua 10:30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Makkeda. Linganisha Yoshua 10:28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Hazori. Linganisha Yoshua 11:10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pwani. Tazama maelezo juu ya "mipaka", Yoshua 11:7 .</w:t>
      </w:r>
    </w:p>
    <w:p>
      <w:pPr>
        <w:pStyle w:val="Normal"/>
        <w:rPr>
          <w:sz w:val="20"/>
        </w:rPr>
      </w:pPr>
      <w:r>
        <w:rPr>
          <w:sz w:val="20"/>
        </w:rPr>
      </w:r>
    </w:p>
    <w:p>
      <w:pPr>
        <w:pStyle w:val="Normal"/>
        <w:rPr>
          <w:b/>
          <w:b/>
          <w:bCs/>
          <w:sz w:val="20"/>
        </w:rPr>
      </w:pPr>
      <w:r>
        <w:rPr>
          <w:b/>
          <w:bCs/>
          <w:sz w:val="20"/>
        </w:rPr>
        <w:t>Sura ya 13</w:t>
      </w:r>
    </w:p>
    <w:p>
      <w:pPr>
        <w:pStyle w:val="Normal"/>
        <w:rPr>
          <w:sz w:val="20"/>
        </w:rPr>
      </w:pPr>
      <w:r>
        <w:rPr>
          <w:sz w:val="20"/>
        </w:rPr>
        <w:t>Kifungu cha 1</w:t>
      </w:r>
    </w:p>
    <w:p>
      <w:pPr>
        <w:pStyle w:val="Normal"/>
        <w:rPr>
          <w:sz w:val="20"/>
        </w:rPr>
      </w:pPr>
      <w:r>
        <w:rPr>
          <w:sz w:val="20"/>
        </w:rPr>
        <w:t>mzee na mwenye umri wa miaka. Kielelezo cha hotuba, Synonymic. Programu-6 . Joshua, sasa katika mwaka wake wa 101 (1544).</w:t>
      </w:r>
    </w:p>
    <w:p>
      <w:pPr>
        <w:pStyle w:val="Normal"/>
        <w:rPr/>
      </w:pPr>
      <w:r>
        <w:rPr>
          <w:sz w:val="20"/>
        </w:rPr>
        <w:t>8 BWANA. Kiebrania. Yehova. Programu-4 .</w:t>
      </w:r>
    </w:p>
    <w:p>
      <w:pPr>
        <w:pStyle w:val="Normal"/>
        <w:rPr>
          <w:sz w:val="20"/>
        </w:rPr>
      </w:pPr>
      <w:r>
        <w:rPr>
          <w:sz w:val="20"/>
        </w:rPr>
        <w:t>sema . Tazama maelezo ya Yoshua 3:7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ipaka = mzunguko. Kiebrania. gelilah, neno adim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ihori. Kiebrania "Sihori".</w:t>
      </w:r>
    </w:p>
    <w:p>
      <w:pPr>
        <w:pStyle w:val="Normal"/>
        <w:rPr/>
      </w:pPr>
      <w:r>
        <w:rPr>
          <w:sz w:val="20"/>
        </w:rPr>
        <w:t>mabwana. Kiebrania seren, mkuu; tukio la kwanza. Inatumika tu ya wakuu wa Wafilisti. Yoshua 13:3 .Waamuzi 3:3 ; Waamuzi 16:5, Waamuzi 16:8, Waamuzi 16:18, Waamuzi 16:23, Waamuzi 16:27, Waamuzi 16:30; 1 Samweli 5:8, 1 Samweli 5:11; 1Sam 6:4, 1 Samweli 6:12, 1 Samweli 6:16, 1Sam 6:18; 1 Samweli 7:7 ; 1 Samweli 29:2, 1Sam 29:6, 1 Samweli 29:7; 1 Mambo ya Nyakati 12:19 .</w:t>
      </w:r>
    </w:p>
    <w:p>
      <w:pPr>
        <w:pStyle w:val="Normal"/>
        <w:rPr>
          <w:sz w:val="20"/>
        </w:rPr>
      </w:pPr>
      <w:r>
        <w:rPr>
          <w:sz w:val="20"/>
        </w:rPr>
        <w:t>Wagiti. Baadhi ya kodeksi, zenye matoleo matatu ya awali yaliyochapishwa, Septuagint, na Kisiria, yanasomeka "n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toka = kuendelea. Kisiria kinaweka alama kwa Yoshua 13:3 na Yoshua 13:4 , hivi: "pia Waava upande wa kusin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uingia ndani = kupita kw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toto = wana.</w:t>
      </w:r>
    </w:p>
    <w:p>
      <w:pPr>
        <w:pStyle w:val="Normal"/>
        <w:rPr/>
      </w:pPr>
      <w:r>
        <w:rPr>
          <w:sz w:val="20"/>
        </w:rPr>
        <w:t>kama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anase . Septuagint yaongeza, “kutoka Yordani mpaka Bahari Kuu kuelekea magharibi utaitoa; Bahari Kuu itakuwa mpak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Musa alitoa Linganisha Hesabu 32:33 Kumbukumbu la Torati 3:13, Kumbukumbu la Torati 22:4 .</w:t>
      </w:r>
    </w:p>
    <w:p>
      <w:pPr>
        <w:pStyle w:val="Normal"/>
        <w:rPr>
          <w:sz w:val="20"/>
        </w:rPr>
      </w:pPr>
      <w:r>
        <w:rPr>
          <w:sz w:val="20"/>
        </w:rPr>
        <w:t>hata kama. Kwa hiyo usomaji maalum unaoitwa Sevir ( App-34 ). lakini maandishi ya Kiebrania yanasomeka "kama".</w:t>
      </w:r>
    </w:p>
    <w:p>
      <w:pPr>
        <w:pStyle w:val="Normal"/>
        <w:rPr>
          <w:sz w:val="20"/>
        </w:rPr>
      </w:pPr>
      <w:r>
        <w:rPr>
          <w:sz w:val="20"/>
        </w:rPr>
        <w:t>Musa mtumishi wa BWANA. Tazama maelezo ya Kumbukumbu la Torati 34:5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jitu. Waebrania Warefai. Tazama maelezo ya Yoshua 12:4 ,</w:t>
      </w:r>
    </w:p>
    <w:p>
      <w:pPr>
        <w:pStyle w:val="Normal"/>
        <w:rPr>
          <w:rFonts w:eastAsia="Times New Roman"/>
          <w:sz w:val="20"/>
        </w:rPr>
      </w:pPr>
      <w:r>
        <w:rPr>
          <w:rFonts w:eastAsia="Times New Roman"/>
          <w:sz w:val="20"/>
        </w:rPr>
        <w:t xml:space="preserve"> </w:t>
      </w:r>
    </w:p>
    <w:p>
      <w:pPr>
        <w:pStyle w:val="Normal"/>
        <w:rPr/>
      </w:pPr>
      <w:r>
        <w:rPr>
          <w:sz w:val="20"/>
        </w:rPr>
        <w:t>Kifungu cha 14</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Pwani = mpaka.</w:t>
      </w:r>
    </w:p>
    <w:p>
      <w:pPr>
        <w:pStyle w:val="Normal"/>
        <w:rPr/>
      </w:pPr>
      <w:r>
        <w:rPr>
          <w:sz w:val="20"/>
        </w:rPr>
        <w:t>kwa. Usomaji maalum mbalimbali unaoitwa Sevir. ( App-34 ) husomeka "hadi", pamoja na baadhi ya kodeksi, na matoleo matatu ya mapema yaliyochapishwa Kiaramu, Kisiria, na Septuagint.</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Sareth-shahar = nuru ya mapambazuko, kwa sababu inashika miale ya jua linalochomoza. Linganisha Uandikishaji wa Zaburi 22:0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watawala waliotiwa mafuta [viongozi], walioitwa wafalme kwenye Hesabu 31:8 .</w:t>
      </w:r>
    </w:p>
    <w:p>
      <w:pPr>
        <w:pStyle w:val="Normal"/>
        <w:rPr>
          <w:rFonts w:eastAsia="Times New Roman"/>
          <w:sz w:val="20"/>
        </w:rPr>
      </w:pPr>
      <w:r>
        <w:rPr>
          <w:rFonts w:eastAsia="Times New Roman"/>
          <w:sz w:val="20"/>
        </w:rPr>
        <w:t xml:space="preserve"> </w:t>
      </w:r>
    </w:p>
    <w:p>
      <w:pPr>
        <w:pStyle w:val="Normal"/>
        <w:rPr/>
      </w:pPr>
      <w:r>
        <w:rPr>
          <w:sz w:val="20"/>
        </w:rPr>
        <w:t>Kifungu cha 22</w:t>
      </w:r>
    </w:p>
    <w:p>
      <w:pPr>
        <w:pStyle w:val="Normal"/>
        <w:rPr>
          <w:sz w:val="20"/>
        </w:rPr>
      </w:pPr>
      <w:r>
        <w:rPr>
          <w:sz w:val="20"/>
        </w:rPr>
        <w:t>Balaamu. Linganisha Hesabu 22:5 ; Hesabu 24:3, Hesabu 24:15, Hesabu 31:8. Kumbukumbu la Torati 23:4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Na. Huu ndio mstari wa kati wa kitabu hiki.</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Na wao. Baadhi ya kodi kwenye ukingo zinasoma "na zote zao".</w:t>
      </w:r>
    </w:p>
    <w:p>
      <w:pPr>
        <w:pStyle w:val="Normal"/>
        <w:rPr>
          <w:sz w:val="20"/>
        </w:rPr>
      </w:pPr>
      <w:r>
        <w:rPr>
          <w:sz w:val="20"/>
        </w:rPr>
        <w:t>zote. Baadhi ya kodeksi, zilizo na toleo moja lililochapishwa mapema, na Septuagint, zinasomeka "na zote".</w:t>
      </w:r>
    </w:p>
    <w:p>
      <w:pPr>
        <w:pStyle w:val="Normal"/>
        <w:rPr>
          <w:sz w:val="20"/>
        </w:rPr>
      </w:pPr>
      <w:r>
        <w:rPr>
          <w:sz w:val="20"/>
        </w:rPr>
        <w:t>miji = vijiji. Kiebrania Havothi Yairi. Linganisha Kumbukumbu la Torati 3:14 , mabinti wa Kiebrania. Kielelezo cha hotuba Prosepopoeia ( Programu-6).</w:t>
      </w:r>
    </w:p>
    <w:p>
      <w:pPr>
        <w:pStyle w:val="Normal"/>
        <w:rPr>
          <w:rFonts w:eastAsia="Times New Roman"/>
          <w:sz w:val="20"/>
        </w:rPr>
      </w:pPr>
      <w:r>
        <w:rPr>
          <w:rFonts w:eastAsia="Times New Roman"/>
          <w:sz w:val="20"/>
        </w:rPr>
        <w:t xml:space="preserve"> </w:t>
      </w:r>
    </w:p>
    <w:p>
      <w:pPr>
        <w:pStyle w:val="Normal"/>
        <w:rPr/>
      </w:pPr>
      <w:r>
        <w:rPr>
          <w:sz w:val="20"/>
        </w:rPr>
        <w:t>Kifungu cha 31</w:t>
      </w:r>
    </w:p>
    <w:p>
      <w:pPr>
        <w:pStyle w:val="Normal"/>
        <w:rPr>
          <w:sz w:val="20"/>
        </w:rPr>
      </w:pPr>
      <w:r>
        <w:rPr>
          <w:sz w:val="20"/>
        </w:rPr>
        <w:t>Makiri. Linganisha Hesabu 32:39 .</w:t>
      </w:r>
    </w:p>
    <w:p>
      <w:pPr>
        <w:pStyle w:val="Normal"/>
        <w:rPr>
          <w:sz w:val="20"/>
        </w:rPr>
      </w:pPr>
      <w:r>
        <w:rPr>
          <w:sz w:val="20"/>
        </w:rPr>
        <w:t>Kifungu cha 33</w:t>
      </w:r>
    </w:p>
    <w:p>
      <w:pPr>
        <w:pStyle w:val="Normal"/>
        <w:rPr>
          <w:sz w:val="20"/>
        </w:rPr>
      </w:pPr>
      <w:r>
        <w:rPr>
          <w:sz w:val="20"/>
        </w:rPr>
        <w:t>ilikuwa. Kiuhalisia "yeye (alikuwa)".</w:t>
      </w:r>
    </w:p>
    <w:p>
      <w:pPr>
        <w:pStyle w:val="Normal"/>
        <w:rPr>
          <w:sz w:val="20"/>
        </w:rPr>
      </w:pPr>
      <w:r>
        <w:rPr>
          <w:sz w:val="20"/>
        </w:rPr>
        <w:t>kama = kulingana na. Linganisha Hesabu 18:20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4</w:t>
      </w:r>
    </w:p>
    <w:p>
      <w:pPr>
        <w:pStyle w:val="Normal"/>
        <w:rPr/>
      </w:pPr>
      <w:r>
        <w:rPr>
          <w:sz w:val="20"/>
        </w:rPr>
        <w:t>Kifungu cha 1</w:t>
      </w:r>
    </w:p>
    <w:p>
      <w:pPr>
        <w:pStyle w:val="Normal"/>
        <w:rPr>
          <w:sz w:val="20"/>
        </w:rPr>
      </w:pPr>
      <w:r>
        <w:rPr>
          <w:sz w:val="20"/>
        </w:rPr>
        <w:t>watoto = wana.</w:t>
      </w:r>
    </w:p>
    <w:p>
      <w:pPr>
        <w:pStyle w:val="Normal"/>
        <w:rPr/>
      </w:pPr>
      <w:r>
        <w:rPr>
          <w:sz w:val="20"/>
        </w:rPr>
        <w:t>Kuhani Eleazari sasa anatenda pamoja na Yoshua, kwa sababu nchi itagawanywa kwa kura (Yoshua 14:2); na yeye peke yake ndiye aliye na kura, yaani, Urimu na Thnmimu ambazo kura zilitolewa kutoka kwenye mfuko nyuma ya kifuko cha kifuani. Tazama maelezo ya Kutoka 28:30 . Hesabu 26:55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wa kura. Tazama maelezo ya Yoshua 14:1 .</w:t>
      </w:r>
    </w:p>
    <w:p>
      <w:pPr>
        <w:pStyle w:val="Normal"/>
        <w:rPr>
          <w:sz w:val="20"/>
        </w:rPr>
      </w:pPr>
      <w:r>
        <w:rPr>
          <w:sz w:val="20"/>
        </w:rPr>
        <w:t>as = kulingana na, lakini usomaji maalum tofauti unaoitwa Sevir, unasomeka "ambayo"</w:t>
      </w:r>
    </w:p>
    <w:p>
      <w:pPr>
        <w:pStyle w:val="Normal"/>
        <w:rPr>
          <w:sz w:val="20"/>
        </w:rPr>
      </w:pPr>
      <w:r>
        <w:rPr>
          <w:sz w:val="20"/>
        </w:rPr>
        <w:t>Mungu. Kiebrania. Yehova. Programu-4 .</w:t>
      </w:r>
    </w:p>
    <w:p>
      <w:pPr>
        <w:pStyle w:val="Normal"/>
        <w:rPr/>
      </w:pPr>
      <w:r>
        <w:rPr>
          <w:sz w:val="20"/>
        </w:rPr>
        <w:t>kwa. Badala ya "kwa", baadhi ya kodi, zenye toleo moja lililochapishwa mapema, na Kisiria, husomeka "kupew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Kama = kulingana na. Linganisha Neh 35:2 . Neh 14:2-5 .</w:t>
      </w:r>
    </w:p>
    <w:p>
      <w:pPr>
        <w:pStyle w:val="Normal"/>
        <w:rPr>
          <w:sz w:val="20"/>
        </w:rPr>
      </w:pPr>
      <w:r>
        <w:rPr>
          <w:sz w:val="20"/>
        </w:rPr>
        <w:t>kugawanywa = kugawanywa kwa kura;". Kielelezo cha hotuba Ellipsi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ungu. Kiebrania. Elohim. Programu-4 .</w:t>
      </w:r>
    </w:p>
    <w:p>
      <w:pPr>
        <w:pStyle w:val="Normal"/>
        <w:rPr>
          <w:sz w:val="20"/>
        </w:rPr>
      </w:pPr>
      <w:r>
        <w:rPr>
          <w:sz w:val="20"/>
        </w:rPr>
        <w:t>na wewe. Toa Kielelezo cha hotuba Ellipsis ( Programu-6) hivi: "na [kuhusu] wewe"</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usa mtumishi wa BWANA. Tazama maelezo ya Kumbukumbu la Torati 31:5 .</w:t>
      </w:r>
    </w:p>
    <w:p>
      <w:pPr>
        <w:pStyle w:val="Normal"/>
        <w:rPr>
          <w:sz w:val="20"/>
        </w:rPr>
      </w:pPr>
      <w:r>
        <w:rPr>
          <w:sz w:val="20"/>
        </w:rPr>
        <w:t>kama = kulingana na.</w:t>
      </w:r>
    </w:p>
    <w:p>
      <w:pPr>
        <w:pStyle w:val="Normal"/>
        <w:rPr/>
      </w:pPr>
      <w:r>
        <w:rPr>
          <w:sz w:val="20"/>
        </w:rPr>
        <w:t>katika = na: yaani "kulingana na moyo wang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Musa aliapa. Linganisha Kumbukumbu la Torati 1:34 , Kumbukumbu la Torati 1:36 (linganisha Waamuzi 1:20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azama. Kielelezo cha Asterisms ya hotuba. Programu-6 .</w:t>
      </w:r>
    </w:p>
    <w:p>
      <w:pPr>
        <w:pStyle w:val="Normal"/>
        <w:rPr>
          <w:sz w:val="20"/>
        </w:rPr>
      </w:pPr>
      <w:r>
        <w:rPr>
          <w:sz w:val="20"/>
        </w:rPr>
        <w:t>arobaini na tano. Tazama dokezo kwenye App-50. (uk. 53).</w:t>
      </w:r>
    </w:p>
    <w:p>
      <w:pPr>
        <w:pStyle w:val="Normal"/>
        <w:rPr>
          <w:sz w:val="20"/>
        </w:rPr>
      </w:pPr>
      <w:r>
        <w:rPr>
          <w:sz w:val="20"/>
        </w:rPr>
        <w:t>Hakika.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Waanaki. Tazama maelezo kwenye Hesabu 13:22 .Kumbukumbu la Torati 1:28 , na App-23 na App-25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Hebron. . . ikawa. Linganisha Yoshua 21:12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Kiriath-arba. Arba alikuwa mtu mkuu miongoni mwa Waanaki. Tazama Programu-23 na Programu-25. Kiebrania "mji wa Arba, yeye [alikuwa] mtu mkuu zaidi", nk. alikuwa na mapumziko. Katika mwaka wa kwanza wa Sabato. Tazama Programu-50. (uk. 5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5</w:t>
      </w:r>
    </w:p>
    <w:p>
      <w:pPr>
        <w:pStyle w:val="Normal"/>
        <w:rPr>
          <w:sz w:val="20"/>
        </w:rPr>
      </w:pPr>
      <w:r>
        <w:rPr>
          <w:sz w:val="20"/>
        </w:rPr>
        <w:t>Kifungu cha 1</w:t>
      </w:r>
    </w:p>
    <w:p>
      <w:pPr>
        <w:pStyle w:val="Normal"/>
        <w:rPr>
          <w:sz w:val="20"/>
        </w:rPr>
      </w:pPr>
      <w:r>
        <w:rPr>
          <w:sz w:val="20"/>
        </w:rPr>
        <w:t>kura. Tazama maelezo ya Yoshua 14:1 .</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alichota dira. nahau ya Kiingereza. Kiebrania akageuka. Linganisha Matendo 28:13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pwani = mpaka au mpak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bay = ulim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Hinomu. Baadhi ya kodeksi, zenye matoleo matatu ya awali yaliyochapishwa, na Kisiria, yalisomeka wana wa Hinomu.”</w:t>
      </w:r>
    </w:p>
    <w:p>
      <w:pPr>
        <w:pStyle w:val="Normal"/>
        <w:rPr>
          <w:sz w:val="20"/>
        </w:rPr>
      </w:pPr>
      <w:r>
        <w:rPr>
          <w:sz w:val="20"/>
        </w:rPr>
        <w:t>majitu = Warefai. Tazama maelezo ya Yoshua 12:4</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upande, au mteremko, au beg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Mungu . Kiebrania. Yehova. Programu-4 .</w:t>
      </w:r>
    </w:p>
    <w:p>
      <w:pPr>
        <w:pStyle w:val="Normal"/>
        <w:rPr>
          <w:sz w:val="20"/>
        </w:rPr>
      </w:pPr>
      <w:r>
        <w:rPr>
          <w:sz w:val="20"/>
        </w:rPr>
        <w:t>Arba Linganisha dokezo la Yoshua 14:15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alebu aliendesha gari kutoka hapo. Linganisha Waamuzi 1:10 , Yaonekana kwamba wengine walirudi na kumiliki ten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Debir = Mahali pa Kigiriki.</w:t>
      </w:r>
    </w:p>
    <w:p>
      <w:pPr>
        <w:pStyle w:val="Normal"/>
        <w:rPr>
          <w:sz w:val="20"/>
        </w:rPr>
      </w:pPr>
      <w:r>
        <w:rPr>
          <w:sz w:val="20"/>
        </w:rPr>
        <w:t>Kiriath-seferi = Mji wa Kitabu.</w:t>
      </w:r>
    </w:p>
    <w:p>
      <w:pPr>
        <w:pStyle w:val="Normal"/>
        <w:rPr>
          <w:rFonts w:eastAsia="Times New Roman"/>
          <w:sz w:val="20"/>
        </w:rPr>
      </w:pPr>
      <w:r>
        <w:rPr>
          <w:rFonts w:eastAsia="Times New Roman"/>
          <w:sz w:val="20"/>
        </w:rPr>
        <w:t xml:space="preserve"> </w:t>
      </w:r>
    </w:p>
    <w:p>
      <w:pPr>
        <w:pStyle w:val="Normal"/>
        <w:rPr/>
      </w:pPr>
      <w:r>
        <w:rPr>
          <w:sz w:val="20"/>
        </w:rPr>
        <w:t>Kifungu cha 18</w:t>
      </w:r>
    </w:p>
    <w:p>
      <w:pPr>
        <w:pStyle w:val="Normal"/>
        <w:rPr>
          <w:sz w:val="20"/>
        </w:rPr>
      </w:pPr>
      <w:r>
        <w:rPr>
          <w:sz w:val="20"/>
        </w:rPr>
        <w:t>yeye lighted mbali. Linganisha Mwanzo 24:64 . 1 Samweli 25:23 .</w:t>
      </w:r>
    </w:p>
    <w:p>
      <w:pPr>
        <w:pStyle w:val="Normal"/>
        <w:rPr>
          <w:sz w:val="20"/>
        </w:rPr>
      </w:pPr>
      <w:r>
        <w:rPr>
          <w:sz w:val="20"/>
        </w:rPr>
        <w:t>Ungependa nini? Kwa kweli "Nini kwako? " = "Una nini?"</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baraka = zawadi. Linganisha Waamuzi 1:15 . 1 Samweli 25:27 .</w:t>
      </w:r>
    </w:p>
    <w:p>
      <w:pPr>
        <w:pStyle w:val="Normal"/>
        <w:rPr/>
      </w:pPr>
      <w:r>
        <w:rPr>
          <w:sz w:val="20"/>
        </w:rPr>
        <w:t>chemchemi za maji. Kielelezo cha hotuba Metonymy (ya Kiambatanisho), yaani ardhi iliyo nazo ( Programu-6).</w:t>
      </w:r>
    </w:p>
    <w:p>
      <w:pPr>
        <w:pStyle w:val="Normal"/>
        <w:rPr>
          <w:sz w:val="20"/>
        </w:rPr>
      </w:pPr>
      <w:r>
        <w:rPr>
          <w:sz w:val="20"/>
        </w:rPr>
        <w:t>yeye. Baadhi ya kodeksi, zenye matoleo manne ya awali yaliyochapishwa, Septuagint, Syriac, na Vulgate, yanasomeka "Kalebu".</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Hazori. Kielelezo cha hotuba Epanadiplosis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sz w:val="20"/>
        </w:rPr>
      </w:pPr>
      <w:r>
        <w:rPr>
          <w:sz w:val="20"/>
        </w:rPr>
        <w:t>na Aini, na Rimoni: inapaswa kuwa "na En-Rimoni".</w:t>
      </w:r>
    </w:p>
    <w:p>
      <w:pPr>
        <w:pStyle w:val="Normal"/>
        <w:rPr>
          <w:rFonts w:eastAsia="Times New Roman"/>
          <w:sz w:val="20"/>
        </w:rPr>
      </w:pPr>
      <w:r>
        <w:rPr>
          <w:rFonts w:eastAsia="Times New Roman"/>
          <w:sz w:val="20"/>
        </w:rPr>
        <w:t xml:space="preserve"> </w:t>
      </w:r>
    </w:p>
    <w:p>
      <w:pPr>
        <w:pStyle w:val="Normal"/>
        <w:rPr>
          <w:sz w:val="20"/>
        </w:rPr>
      </w:pPr>
      <w:r>
        <w:rPr>
          <w:sz w:val="20"/>
        </w:rPr>
        <w:t>Kifungu cha 46</w:t>
      </w:r>
    </w:p>
    <w:p>
      <w:pPr>
        <w:pStyle w:val="Normal"/>
        <w:rPr>
          <w:sz w:val="20"/>
        </w:rPr>
      </w:pPr>
      <w:r>
        <w:rPr>
          <w:sz w:val="20"/>
        </w:rPr>
        <w:t>Kutoka. Baadhi ya kodeksi, zilizo na matoleo manne ya awali yaliyochapishwa, husoma "na kutoka".</w:t>
      </w:r>
    </w:p>
    <w:p>
      <w:pPr>
        <w:pStyle w:val="Normal"/>
        <w:rPr>
          <w:rFonts w:eastAsia="Times New Roman"/>
          <w:sz w:val="20"/>
        </w:rPr>
      </w:pPr>
      <w:r>
        <w:rPr>
          <w:rFonts w:eastAsia="Times New Roman"/>
          <w:sz w:val="20"/>
        </w:rPr>
        <w:t xml:space="preserve"> </w:t>
      </w:r>
    </w:p>
    <w:p>
      <w:pPr>
        <w:pStyle w:val="Normal"/>
        <w:rPr>
          <w:sz w:val="20"/>
        </w:rPr>
      </w:pPr>
      <w:r>
        <w:rPr>
          <w:sz w:val="20"/>
        </w:rPr>
        <w:t>Kifungu cha 48</w:t>
      </w:r>
    </w:p>
    <w:p>
      <w:pPr>
        <w:pStyle w:val="Normal"/>
        <w:rPr>
          <w:sz w:val="20"/>
        </w:rPr>
      </w:pPr>
      <w:r>
        <w:rPr>
          <w:sz w:val="20"/>
        </w:rPr>
        <w:t>milima = nchi ya vilima.</w:t>
      </w:r>
    </w:p>
    <w:p>
      <w:pPr>
        <w:pStyle w:val="Normal"/>
        <w:rPr>
          <w:rFonts w:eastAsia="Times New Roman"/>
          <w:sz w:val="20"/>
        </w:rPr>
      </w:pPr>
      <w:r>
        <w:rPr>
          <w:rFonts w:eastAsia="Times New Roman"/>
          <w:sz w:val="20"/>
        </w:rPr>
        <w:t xml:space="preserve"> </w:t>
      </w:r>
    </w:p>
    <w:p>
      <w:pPr>
        <w:pStyle w:val="Normal"/>
        <w:rPr>
          <w:sz w:val="20"/>
        </w:rPr>
      </w:pPr>
      <w:r>
        <w:rPr>
          <w:sz w:val="20"/>
        </w:rPr>
        <w:t>Kifungu cha 54</w:t>
      </w:r>
    </w:p>
    <w:p>
      <w:pPr>
        <w:pStyle w:val="Normal"/>
        <w:rPr>
          <w:sz w:val="20"/>
        </w:rPr>
      </w:pPr>
      <w:r>
        <w:rPr>
          <w:sz w:val="20"/>
        </w:rPr>
        <w:t>Kiriath-arba. Linganisha Yoshua 14:15 na Yoshua 15:13 .</w:t>
      </w:r>
    </w:p>
    <w:p>
      <w:pPr>
        <w:pStyle w:val="Normal"/>
        <w:rPr>
          <w:rFonts w:eastAsia="Times New Roman"/>
          <w:sz w:val="20"/>
        </w:rPr>
      </w:pPr>
      <w:r>
        <w:rPr>
          <w:rFonts w:eastAsia="Times New Roman"/>
          <w:sz w:val="20"/>
        </w:rPr>
        <w:t xml:space="preserve"> </w:t>
      </w:r>
    </w:p>
    <w:p>
      <w:pPr>
        <w:pStyle w:val="Normal"/>
        <w:rPr>
          <w:sz w:val="20"/>
        </w:rPr>
      </w:pPr>
      <w:r>
        <w:rPr>
          <w:sz w:val="20"/>
        </w:rPr>
        <w:t>Kifungu cha 63</w:t>
      </w:r>
    </w:p>
    <w:p>
      <w:pPr>
        <w:pStyle w:val="Normal"/>
        <w:rPr>
          <w:sz w:val="20"/>
        </w:rPr>
      </w:pPr>
      <w:r>
        <w:rPr>
          <w:sz w:val="20"/>
        </w:rPr>
        <w:t>Yuda hangeweza, Mdo. Linganisha Waamuzi 1:8 . Kalebu alifaulu huko Hebroni. Hadi siku za Daudi jambo hili lilitimizwa kwa ukamilifu (2 Samweli 5:3, 2 Samweli 5:6, 2 Samweli 5:7).</w:t>
      </w:r>
    </w:p>
    <w:p>
      <w:pPr>
        <w:pStyle w:val="Normal"/>
        <w:rPr>
          <w:b/>
          <w:b/>
          <w:bCs/>
          <w:sz w:val="22"/>
          <w:szCs w:val="22"/>
        </w:rPr>
      </w:pPr>
      <w:r>
        <w:rPr>
          <w:b/>
          <w:bCs/>
          <w:sz w:val="22"/>
          <w:szCs w:val="22"/>
        </w:rPr>
      </w:r>
    </w:p>
    <w:sectPr>
      <w:headerReference w:type="even" r:id="rId15"/>
      <w:headerReference w:type="default" r:id="rId16"/>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oshua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juu ya Yoshua Sehemu ya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3</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54.html" TargetMode="External"/><Relationship Id="rId6" Type="http://schemas.openxmlformats.org/officeDocument/2006/relationships/hyperlink" Target="http://kiswahili.ccg.org/weblibs/study_papers/P154.html" TargetMode="External"/><Relationship Id="rId7" Type="http://schemas.openxmlformats.org/officeDocument/2006/relationships/hyperlink" Target="http://kiswahili.ccg.org/weblibs/study_papers/P243.html" TargetMode="External"/><Relationship Id="rId8" Type="http://schemas.openxmlformats.org/officeDocument/2006/relationships/hyperlink" Target="http://kiswahili.ccg.org/weblibs/study_papers/P246.html" TargetMode="External"/><Relationship Id="rId9" Type="http://schemas.openxmlformats.org/officeDocument/2006/relationships/hyperlink" Target="http://kiswahili.ccg.org/weblibs/study_papers/P248.html" TargetMode="External"/><Relationship Id="rId10" Type="http://schemas.openxmlformats.org/officeDocument/2006/relationships/hyperlink" Target="http://kiswahili.ccg.org/weblibs/study_papers/P024.html" TargetMode="External"/><Relationship Id="rId11" Type="http://schemas.openxmlformats.org/officeDocument/2006/relationships/hyperlink" Target="http://kiswahili.ccg.org/weblibs/study_papers/P001.html" TargetMode="External"/><Relationship Id="rId12" Type="http://schemas.openxmlformats.org/officeDocument/2006/relationships/hyperlink" Target="http://kiswahili.ccg.org/weblibs/study_papers/F043.html" TargetMode="External"/><Relationship Id="rId13" Type="http://schemas.openxmlformats.org/officeDocument/2006/relationships/hyperlink" Target="http://kiswahili.ccg.org/weblibs/study_papers/P154.html" TargetMode="External"/><Relationship Id="rId14" Type="http://schemas.openxmlformats.org/officeDocument/2006/relationships/hyperlink" Target="http://kiswahili.ccg.org/weblibs/study_papers/P143.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Wade Cox</dc:creator>
  <dc:description/>
  <cp:keywords/>
  <dc:language>en-US</dc:language>
  <cp:lastModifiedBy>Denise Sostaric</cp:lastModifiedBy>
  <cp:lastPrinted>2003-03-01T10:05:00Z</cp:lastPrinted>
  <dcterms:modified xsi:type="dcterms:W3CDTF">2024-01-02T23:14:00Z</dcterms:modified>
  <cp:revision>3</cp:revision>
  <dc:subject/>
  <dc:title>Maoni juu ya Yoshua Sehemu ya 3 [F006iii]</dc:title>
</cp:coreProperties>
</file>