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6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Kutoa zaka</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rStyle w:val="Hpsatn"/>
          <w:sz w:val="18"/>
          <w:szCs w:val="18"/>
          <w:lang w:val="sw-KE"/>
        </w:rPr>
        <w:t>(</w:t>
      </w:r>
      <w:r>
        <w:rPr>
          <w:rStyle w:val="Shorttext"/>
          <w:sz w:val="18"/>
          <w:szCs w:val="18"/>
          <w:lang w:val="sw-KE"/>
        </w:rPr>
        <w:t xml:space="preserve">Toleo </w:t>
      </w:r>
      <w:r>
        <w:rPr>
          <w:rStyle w:val="Hps"/>
          <w:sz w:val="18"/>
          <w:szCs w:val="18"/>
          <w:lang w:val="sw-KE"/>
        </w:rPr>
        <w:t>5.0</w:t>
      </w:r>
      <w:r>
        <w:rPr>
          <w:rStyle w:val="Shorttext"/>
          <w:sz w:val="18"/>
          <w:szCs w:val="18"/>
          <w:lang w:val="sw-KE"/>
        </w:rPr>
        <w:t xml:space="preserve"> </w:t>
      </w:r>
      <w:r>
        <w:rPr>
          <w:rStyle w:val="Hps"/>
          <w:sz w:val="18"/>
          <w:szCs w:val="18"/>
          <w:lang w:val="sw-KE"/>
        </w:rPr>
        <w:t>19960310-20060513-20060701-20070224</w:t>
      </w:r>
      <w:r>
        <w:rPr>
          <w:rStyle w:val="Shorttext"/>
          <w:sz w:val="18"/>
          <w:szCs w:val="18"/>
          <w:lang w:val="sw-KE"/>
        </w:rPr>
        <w:t>)</w:t>
      </w:r>
    </w:p>
    <w:p>
      <w:pPr>
        <w:pStyle w:val="Normal"/>
        <w:rPr>
          <w:sz w:val="22"/>
          <w:szCs w:val="18"/>
          <w:lang w:val="sw-KE"/>
        </w:rPr>
      </w:pPr>
      <w:r>
        <w:rPr>
          <w:sz w:val="22"/>
          <w:szCs w:val="18"/>
          <w:lang w:val="sw-KE"/>
        </w:rPr>
      </w:r>
    </w:p>
    <w:p>
      <w:pPr>
        <w:pStyle w:val="Normal"/>
        <w:rPr>
          <w:rStyle w:val="Hps"/>
          <w:lang w:val="sw-KE"/>
        </w:rPr>
      </w:pPr>
      <w:r>
        <w:rPr>
          <w:rStyle w:val="Hps"/>
          <w:lang w:val="sw-KE"/>
        </w:rPr>
        <w:t>Kutoa zaka</w:t>
      </w:r>
      <w:r>
        <w:rPr>
          <w:lang w:val="sw-KE"/>
        </w:rPr>
        <w:t xml:space="preserve"> </w:t>
      </w:r>
      <w:r>
        <w:rPr>
          <w:rStyle w:val="Hps"/>
          <w:lang w:val="sw-KE"/>
        </w:rPr>
        <w:t>ni ya kawaida kwa</w:t>
      </w:r>
      <w:r>
        <w:rPr>
          <w:lang w:val="sw-KE"/>
        </w:rPr>
        <w:t xml:space="preserve"> </w:t>
      </w:r>
      <w:r>
        <w:rPr>
          <w:rStyle w:val="Hps"/>
          <w:lang w:val="sw-KE"/>
        </w:rPr>
        <w:t>dini nyingi</w:t>
      </w:r>
      <w:r>
        <w:rPr>
          <w:lang w:val="sw-KE"/>
        </w:rPr>
        <w:t xml:space="preserve">. </w:t>
      </w:r>
      <w:r>
        <w:rPr>
          <w:rStyle w:val="Hps"/>
          <w:lang w:val="sw-KE"/>
        </w:rPr>
        <w:t>Baadhi ya viongozi wa</w:t>
      </w:r>
      <w:r>
        <w:rPr>
          <w:lang w:val="sw-KE"/>
        </w:rPr>
        <w:t xml:space="preserve"> </w:t>
      </w:r>
      <w:r>
        <w:rPr>
          <w:rStyle w:val="Hps"/>
          <w:lang w:val="sw-KE"/>
        </w:rPr>
        <w:t>wamefanya</w:t>
      </w:r>
      <w:r>
        <w:rPr>
          <w:lang w:val="sw-KE"/>
        </w:rPr>
        <w:t xml:space="preserve"> </w:t>
      </w:r>
      <w:r>
        <w:rPr>
          <w:rStyle w:val="Hps"/>
          <w:lang w:val="sw-KE"/>
        </w:rPr>
        <w:t>madai</w:t>
      </w:r>
      <w:r>
        <w:rPr>
          <w:lang w:val="sw-KE"/>
        </w:rPr>
        <w:t xml:space="preserve"> </w:t>
      </w:r>
      <w:r>
        <w:rPr>
          <w:rStyle w:val="Hps"/>
          <w:lang w:val="sw-KE"/>
        </w:rPr>
        <w:t>ya juu juu ya</w:t>
      </w:r>
      <w:r>
        <w:rPr>
          <w:lang w:val="sw-KE"/>
        </w:rPr>
        <w:t xml:space="preserve"> </w:t>
      </w:r>
      <w:r>
        <w:rPr>
          <w:rStyle w:val="Hps"/>
          <w:lang w:val="sw-KE"/>
        </w:rPr>
        <w:t>wafuasi wao,</w:t>
      </w:r>
      <w:r>
        <w:rPr>
          <w:lang w:val="sw-KE"/>
        </w:rPr>
        <w:t xml:space="preserve"> </w:t>
      </w:r>
      <w:r>
        <w:rPr>
          <w:rStyle w:val="Hps"/>
          <w:lang w:val="sw-KE"/>
        </w:rPr>
        <w:t>hata</w:t>
      </w:r>
      <w:r>
        <w:rPr>
          <w:lang w:val="sw-KE"/>
        </w:rPr>
        <w:t xml:space="preserve"> </w:t>
      </w:r>
      <w:r>
        <w:rPr>
          <w:rStyle w:val="Hps"/>
          <w:lang w:val="sw-KE"/>
        </w:rPr>
        <w:t>kuhubiri</w:t>
      </w:r>
      <w:r>
        <w:rPr>
          <w:lang w:val="sw-KE"/>
        </w:rPr>
        <w:t xml:space="preserve"> </w:t>
      </w:r>
      <w:r>
        <w:rPr>
          <w:rStyle w:val="Hps"/>
          <w:lang w:val="sw-KE"/>
        </w:rPr>
        <w:t>hadi</w:t>
      </w:r>
      <w:r>
        <w:rPr>
          <w:lang w:val="sw-KE"/>
        </w:rPr>
        <w:t xml:space="preserve"> </w:t>
      </w:r>
      <w:r>
        <w:rPr>
          <w:rStyle w:val="Hps"/>
          <w:lang w:val="sw-KE"/>
        </w:rPr>
        <w:t>zaka</w:t>
      </w:r>
      <w:r>
        <w:rPr>
          <w:lang w:val="sw-KE"/>
        </w:rPr>
        <w:t xml:space="preserve"> </w:t>
      </w:r>
      <w:r>
        <w:rPr>
          <w:rStyle w:val="Hps"/>
          <w:lang w:val="sw-KE"/>
        </w:rPr>
        <w:t>watatu tofauti,</w:t>
      </w:r>
      <w:r>
        <w:rPr>
          <w:lang w:val="sw-KE"/>
        </w:rPr>
        <w:t xml:space="preserve"> </w:t>
      </w:r>
      <w:r>
        <w:rPr>
          <w:rStyle w:val="Hps"/>
          <w:lang w:val="sw-KE"/>
        </w:rPr>
        <w:t>mara kwa mara.</w:t>
      </w:r>
      <w:r>
        <w:rPr>
          <w:lang w:val="sw-KE"/>
        </w:rPr>
        <w:t xml:space="preserve"> </w:t>
      </w:r>
      <w:r>
        <w:rPr>
          <w:rStyle w:val="Hps"/>
          <w:lang w:val="sw-KE"/>
        </w:rPr>
        <w:t>Karatasi</w:t>
      </w:r>
      <w:r>
        <w:rPr>
          <w:lang w:val="sw-KE"/>
        </w:rPr>
        <w:t xml:space="preserve"> </w:t>
      </w:r>
      <w:r>
        <w:rPr>
          <w:rStyle w:val="Hps"/>
          <w:lang w:val="sw-KE"/>
        </w:rPr>
        <w:t>hii</w:t>
      </w:r>
      <w:r>
        <w:rPr>
          <w:lang w:val="sw-KE"/>
        </w:rPr>
        <w:t xml:space="preserve"> </w:t>
      </w:r>
      <w:r>
        <w:rPr>
          <w:rStyle w:val="Hps"/>
          <w:lang w:val="sw-KE"/>
        </w:rPr>
        <w:t>inachunguza</w:t>
      </w:r>
      <w:r>
        <w:rPr>
          <w:lang w:val="sw-KE"/>
        </w:rPr>
        <w:t xml:space="preserve"> </w:t>
      </w:r>
      <w:r>
        <w:rPr>
          <w:rStyle w:val="Hps"/>
          <w:lang w:val="sw-KE"/>
        </w:rPr>
        <w:t>kutoa fungu la kumi</w:t>
      </w:r>
      <w:r>
        <w:rPr>
          <w:lang w:val="sw-KE"/>
        </w:rPr>
        <w:t xml:space="preserve"> </w:t>
      </w:r>
      <w:r>
        <w:rPr>
          <w:rStyle w:val="Hps"/>
          <w:lang w:val="sw-KE"/>
        </w:rPr>
        <w:t>katika Biblia</w:t>
      </w:r>
      <w:r>
        <w:rPr>
          <w:lang w:val="sw-KE"/>
        </w:rPr>
        <w:t xml:space="preserve"> </w:t>
      </w:r>
      <w:r>
        <w:rPr>
          <w:rStyle w:val="Hps"/>
          <w:lang w:val="sw-KE"/>
        </w:rPr>
        <w:t>na huchota</w:t>
      </w:r>
      <w:r>
        <w:rPr>
          <w:lang w:val="sw-KE"/>
        </w:rPr>
        <w:t xml:space="preserve"> </w:t>
      </w:r>
      <w:r>
        <w:rPr>
          <w:rStyle w:val="Hps"/>
          <w:lang w:val="sw-KE"/>
        </w:rPr>
        <w:t>hitimisho</w:t>
      </w:r>
      <w:r>
        <w:rPr>
          <w:lang w:val="sw-KE"/>
        </w:rPr>
        <w:t xml:space="preserve"> </w:t>
      </w:r>
      <w:r>
        <w:rPr>
          <w:rStyle w:val="Hps"/>
          <w:lang w:val="sw-KE"/>
        </w:rPr>
        <w:t>muhimu kwa</w:t>
      </w:r>
      <w:r>
        <w:rPr>
          <w:lang w:val="sw-KE"/>
        </w:rPr>
        <w:t xml:space="preserve"> </w:t>
      </w:r>
      <w:r>
        <w:rPr>
          <w:rStyle w:val="Hps"/>
          <w:lang w:val="sw-KE"/>
        </w:rPr>
        <w:t>leo</w:t>
      </w:r>
      <w:r>
        <w:rPr>
          <w:lang w:val="sw-KE"/>
        </w:rPr>
        <w:t xml:space="preserve"> </w:t>
      </w:r>
      <w:r>
        <w:rPr>
          <w:rStyle w:val="Hps"/>
          <w:lang w:val="sw-KE"/>
        </w:rPr>
        <w:t>Wayahudi na Wakristo.</w:t>
      </w:r>
      <w:r>
        <w:rPr>
          <w:lang w:val="sw-KE"/>
        </w:rPr>
        <w:t xml:space="preserve"> </w:t>
      </w:r>
      <w:r>
        <w:rPr>
          <w:rStyle w:val="Hps"/>
          <w:lang w:val="sw-KE"/>
        </w:rPr>
        <w:t>Watu wenye</w:t>
      </w:r>
      <w:r>
        <w:rPr>
          <w:lang w:val="sw-KE"/>
        </w:rPr>
        <w:t xml:space="preserve"> </w:t>
      </w:r>
      <w:r>
        <w:rPr>
          <w:rStyle w:val="Hps"/>
          <w:lang w:val="sw-KE"/>
        </w:rPr>
        <w:t>zaka</w:t>
      </w:r>
      <w:r>
        <w:rPr>
          <w:lang w:val="sw-KE"/>
        </w:rPr>
        <w:t xml:space="preserve"> </w:t>
      </w:r>
      <w:r>
        <w:rPr>
          <w:rStyle w:val="Hps"/>
          <w:lang w:val="sw-KE"/>
        </w:rPr>
        <w:t>tatu</w:t>
      </w:r>
      <w:r>
        <w:rPr>
          <w:lang w:val="sw-KE"/>
        </w:rPr>
        <w:t xml:space="preserve"> </w:t>
      </w:r>
      <w:r>
        <w:rPr>
          <w:rStyle w:val="Hps"/>
          <w:lang w:val="sw-KE"/>
        </w:rPr>
        <w:t>ni kwa ajili ya</w:t>
      </w:r>
      <w:r>
        <w:rPr>
          <w:lang w:val="sw-KE"/>
        </w:rPr>
        <w:t xml:space="preserve"> </w:t>
      </w:r>
      <w:r>
        <w:rPr>
          <w:rStyle w:val="Hps"/>
          <w:lang w:val="sw-KE"/>
        </w:rPr>
        <w:t>baadhi ya</w:t>
      </w:r>
      <w:r>
        <w:rPr>
          <w:lang w:val="sw-KE"/>
        </w:rPr>
        <w:t xml:space="preserve"> </w:t>
      </w:r>
      <w:r>
        <w:rPr>
          <w:rStyle w:val="Hps"/>
          <w:lang w:val="sw-KE"/>
        </w:rPr>
        <w:t>mshangao</w:t>
      </w:r>
      <w:r>
        <w:rPr>
          <w:lang w:val="sw-KE"/>
        </w:rPr>
        <w:t xml:space="preserve"> </w:t>
      </w:r>
      <w:r>
        <w:rPr>
          <w:rStyle w:val="Hps"/>
          <w:lang w:val="sw-KE"/>
        </w:rPr>
        <w:t>mazuri.</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 xml:space="preserve">1996, 1997, 2005, 2006, </w:t>
      </w:r>
      <w:r>
        <w:rPr>
          <w:b/>
          <w:color w:val="000000"/>
        </w:rPr>
        <w:t>200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Kutoa zak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lang w:val="sw-KE"/>
        </w:rPr>
        <w:t>Sheria ya kutoa zaka hana msimamo katika upweke. Ni suala muhimu katika Imani na kwa wateule, na kwa kweli ni moja ya ishara ya wateule, kama itajitokeza.</w:t>
      </w:r>
    </w:p>
    <w:p>
      <w:pPr>
        <w:pStyle w:val="Normal"/>
        <w:rPr/>
      </w:pPr>
      <w:r>
        <w:rPr>
          <w:lang w:val="sw-KE"/>
        </w:rPr>
        <w:br/>
        <w:t>Agano la Mungu ni wanaohusishwa moja kwa moja na Amri ya kwanza, kama inavyoonekana katika magazeti Amri ya Kwanza: Dhambi ya Shetani (No. 153) na Sheria na Amri ya Kwanza (No. 253). ishara ya Agano ni moja kwa moja kuhusiana na sheria ya kwanza na ibada na elimu ya Mungu mmoja wa kweli (Yoh. 17:03; 1Yoh 5:20). ishara ya agano wa Mungu kuanza kwa ishara ya Agano la Kale ya tohara na Pasaka. Sabato ilikuwa amri ya nne, unaotokana na ya kwanza, na ni sehemu ya mwisho katika sheria ya kwanza na Mkuu kuhusu upendo wa sheria ya Mungu (taz. na Amri ya Nne (No. 256) na Amri Kuu ya Kwanza (No. 252).</w:t>
      </w:r>
    </w:p>
    <w:p>
      <w:pPr>
        <w:pStyle w:val="QUOTES"/>
        <w:rPr>
          <w:lang w:val="sw-KE"/>
        </w:rPr>
      </w:pPr>
      <w:r>
        <w:rPr>
          <w:lang w:val="sw-KE"/>
        </w:rPr>
        <w:t>Mathayo 22:36-39 Mwalimu, ni amri iliyo kuu katika Sheria? 37 Yesu akamwambia, Mpende Bwana Mungu wako kwa moyo wako wote, na kwa roho yako yote, na kwa akili yako yote. 38 Hii ndiyo amri kuu ya kwanza. 39 Na ya pili inafanana na hiyo: `Mpende jirani yako kama unavyojipenda mwenyewe. (KJV)</w:t>
      </w:r>
    </w:p>
    <w:p>
      <w:pPr>
        <w:pStyle w:val="Normal"/>
        <w:rPr>
          <w:lang w:val="sw-KE"/>
        </w:rPr>
      </w:pPr>
      <w:r>
        <w:rPr>
          <w:lang w:val="sw-KE"/>
        </w:rPr>
        <w:br/>
        <w:t>Amri hii Kuu ilianzishwa katika Kumbukumbu la Torati 06:05 na alikuwa kati ya kipengele cha sheria. Mengine yote ya maendeleo sheria toka sheria hii na wote ni msingi juu yake (angalia pia Mk 12:28-34; Lk 10:25-28).</w:t>
      </w:r>
    </w:p>
    <w:p>
      <w:pPr>
        <w:pStyle w:val="Normal"/>
        <w:rPr>
          <w:lang w:val="sw-KE"/>
        </w:rPr>
      </w:pPr>
      <w:r>
        <w:rPr>
          <w:lang w:val="sw-KE"/>
        </w:rPr>
        <w:br/>
        <w:t>Agano ya Mungu inahitaji kujitolea ya wanachama wa Israeli wa kimwili na kiroho. Israeli alichaguliwa na kuwekwa mbali na Mungu kama taifa na idadi ya ishara. mambo ya kwanza walikuwa ishara ya tohara na Pasaka. Sabato ilikuwa moja ya ishara (Kutoka 20:8,10,11; Kum 5:12). Kati ya Mungu - atutakasaye - na sisi (Kutoka 31:12-14). Pasaka, ikiwa ni pamoja na sherehe ya mkate usiochachwa, ilikuwa ni ishara au muhuri (kutoka Ex 13:9,16.), Ambaye alikuwa ni ishara ya Sheria ya Bwana (Kum. 6:08) na ya wake ukombozi wa Israeli (Kum. 6:10). Kutoka Agano Jipya ukombozi hii inaenea kwa wale wote katika Kristo (Rum. 9:06; 11:25-26).</w:t>
      </w:r>
    </w:p>
    <w:p>
      <w:pPr>
        <w:pStyle w:val="Normal"/>
        <w:rPr>
          <w:lang w:val="sw-KE"/>
        </w:rPr>
      </w:pPr>
      <w:r>
        <w:rPr>
          <w:lang w:val="sw-KE"/>
        </w:rPr>
        <w:br/>
        <w:t>Ukombozi wa Israeli kutoka mzaliwa wa kwanza wa tumbo na hivyo alikuwa mzaliwa wa kwanza wa kiume wa kike na si. Kujitolea hii ya Israeli wote ilianzishwa kama ibada ya tohara na wenyewe uliangazia ubatizo kama ishara ya msingi. Pasaka kuvutiwa Meza ya Bwana, ambayo ikawa msingi kipengele cha sikukuu kutoka Agano Jipya. Hata hivyo, Pasaka nzima alitakiwa na alikuwa kizuizini, ingawa wakati mwingine vibaya (kutoka Kum 16:4-8; 1Wak 11:01ff; 2Pet 2:13; Yuda 12).</w:t>
      </w:r>
    </w:p>
    <w:p>
      <w:pPr>
        <w:pStyle w:val="Normal"/>
        <w:rPr>
          <w:lang w:val="sw-KE"/>
        </w:rPr>
      </w:pPr>
      <w:r>
        <w:rPr>
          <w:lang w:val="sw-KE"/>
        </w:rPr>
        <w:br/>
        <w:t>Tohara ulikuwa wa moyo (Kum 30:6, Yer 4:04) na alikuwa si tu ya asili (Mwa 17:11; Kum 10:16). uanzishwaji wa Pasaka kama ishara ya pili kupanuliwa kutoka meza ya Bwana siku ya maandalizi kwa njia ya Sikukuu (kulingana na Kum 16:4-8.). Sabato ilikuwa ni ishara ya tatu ya wateule kama taifa kimwili. Hivyo, Yuda inaweza kuweka Sabato na pia bado si kufikia uzima wa milele mpaka baada ya ufufuo wa pili, kutengwa kutoka Agano pili (angalia pia karatasi Lazaro na Tajiri (No. 228)). Sabato ni ya nje ya kila wiki mbadala ishara ya ishara ndani ya Agano ambayo ni ubatizo na Roho Mtakatifu, wakati kuoshwa miguu na mkate na mvinyo wa Meza ya Bwana ni renewals ya kila mwaka ya uhusiano wa Agano imara kutoka ubatizo na risiti ya Mtakatifu Roho (tazama jarida la agano wa Mungu (No. 152).</w:t>
      </w:r>
    </w:p>
    <w:p>
      <w:pPr>
        <w:pStyle w:val="Normal"/>
        <w:rPr>
          <w:lang w:val="sw-KE"/>
        </w:rPr>
      </w:pPr>
      <w:r>
        <w:rPr>
          <w:lang w:val="sw-KE"/>
        </w:rPr>
        <w:br/>
        <w:t>Abato ni ishara ya Israeli ya kimwili na kiroho. Moja inaweza hivyo kuhifadhi sabato na kuwa katika Israeli ya kimwili na pia bado kuwa katika ufufuo wa kwanza kama sehemu ya wateule wa kiroho.</w:t>
      </w:r>
    </w:p>
    <w:p>
      <w:pPr>
        <w:pStyle w:val="Normal"/>
        <w:rPr>
          <w:lang w:val="sw-KE"/>
        </w:rPr>
      </w:pPr>
      <w:r>
        <w:rPr>
          <w:lang w:val="sw-KE"/>
        </w:rPr>
        <w:br/>
        <w:t>Damu ya Agano ilianzishwa kutoka Agano na Ibrahimu katika Mwanzo 15:7-21. Ibrahimu kupita kati ya vipande viwili vya wanyama waliouawa kama dalili ya Masihi atakayekuja. Kristo alikuwa mkombozi Agano au mpatanishi.</w:t>
      </w:r>
    </w:p>
    <w:p>
      <w:pPr>
        <w:pStyle w:val="Normal"/>
        <w:rPr>
          <w:lang w:val="sw-KE"/>
        </w:rPr>
      </w:pPr>
      <w:r>
        <w:rPr>
          <w:lang w:val="sw-KE"/>
        </w:rPr>
        <w:br/>
        <w:t>Kristo alikuwa na kufa ili kuwakomboa viumbe. Usaliti wa Agano maana ya kifo. Musa ishara hii kwa matendo yake ya Sinai ambapo akainyunyiza madhabahu na watu. Hii ishara kwamba Upatanisho ulipatikana kabisa na Mungu na kwamba adhabu kwa ajili ya uasi kutoka Agano lilikuwa kifo, na kwa njia ya mauti hii, ukuhani walikuwa kutakaswa (Kut. 24:6-8; 29:10-21) na pamoja nao taifa ilikuwa wanaotakaswa.</w:t>
      </w:r>
    </w:p>
    <w:p>
      <w:pPr>
        <w:pStyle w:val="Normal"/>
        <w:rPr>
          <w:lang w:val="sw-KE"/>
        </w:rPr>
      </w:pPr>
      <w:r>
        <w:rPr>
          <w:lang w:val="sw-KE"/>
        </w:rPr>
        <w:br/>
        <w:t>Hivyo, damu ni ishara ya zawadi ya mwisho na adhabu kubwa mno ya kifo na sadaka katika upatanisho. Kama Kristo mwenyewe alisema: "Upendo mkuu hakuna mtu zaidi ya huyu kuutoa uhai wake kwa ajili ya rafiki zake" (Yoh. 15:13). Hivyo uhalifu kwamba matokeo katika kifo ni malipo kwa ajili ya kufa.</w:t>
        <w:br/>
        <w:br/>
        <w:t>Kuchukua maisha ni jukumu katika mamlaka, ili kwa mtu damu yake itamwagwa (Mwanzo 9:06). Paulo anasema ya hakimu kuwa executes adhabu kama hiyo: "Yeye hauchukui upanga bure; kwa kuwa yeye ni mtumishi wa Mungu na huitekeleza ghadhabu ya Mungu kwao watendao maovu" (Rum. 13:04) - mshahara wa dhambi kuwa kifo (Warumi 6:23).</w:t>
      </w:r>
    </w:p>
    <w:p>
      <w:pPr>
        <w:pStyle w:val="Normal"/>
        <w:rPr>
          <w:lang w:val="sw-KE"/>
        </w:rPr>
      </w:pPr>
      <w:r>
        <w:rPr>
          <w:lang w:val="sw-KE"/>
        </w:rPr>
        <w:br/>
        <w:t>Amri ya kwanza inahitaji kuanzishwa kwa Sheria ya Mungu zaidi ya yote, katika mawazo na vitendo, kama unapita kutoka kwake. Hii inatumika kwa chakula, na sheria za kiraia na kujilinda kama kitaifa, vita, au mtu mmoja mmoja. Damu zinaweza tu kumwaga kwa mujibu wa neno la Mungu. Nini ni imara na Mungu hawezi unapingana na mtu asiye na dhambi. Hivyo ulaji mboga, mashirika yasiyo ya upinzani na hata na amani katika hali yake ya uliokithiri wote kuwapigia kura ya kufukuzwa sheria za Mungu kutafuta kuinua mtu na sheria yake ya ngazi ya pamoja na Mungu.</w:t>
      </w:r>
    </w:p>
    <w:p>
      <w:pPr>
        <w:pStyle w:val="Normal"/>
        <w:rPr>
          <w:lang w:val="sw-KE"/>
        </w:rPr>
      </w:pPr>
      <w:r>
        <w:rPr>
          <w:lang w:val="sw-KE"/>
        </w:rPr>
        <w:br/>
        <w:t>Kafara ya dhambi ni 'maisha kwa ajili ya maisha', na hii inaweza kutolewa na mtu (Zab. 49:7-8; Mk 8:36-37). Maisha ya kila mtu ni hasara kwa ajili ya dhambi zake mwenyewe na maisha yote ni ya Mungu (Zab. 50:9-10). Mungu hivyo hutoa damu ya upatanisho (Walawi 17:11), ambayo amefanya katika Masihi na Agano. Sadaka hiyo ni matunda ya neema na si ya msingi au mizizi ya neema.</w:t>
      </w:r>
    </w:p>
    <w:p>
      <w:pPr>
        <w:pStyle w:val="Normal"/>
        <w:rPr>
          <w:lang w:val="sw-KE"/>
        </w:rPr>
      </w:pPr>
      <w:r>
        <w:rPr>
          <w:lang w:val="sw-KE"/>
        </w:rPr>
        <w:br/>
        <w:t>Tohara na (baadaye) Ubatizo ishara ya uchaguzi Agano. Pasaka wanasherehekea ukombozi wa Israeli na ulimwengu na dhambi. nyanja mbili ni ya ukombozi wa kimwili na kiroho hivyo inahusu meza ya Bwana na Usiku ya Mengi Remembered (au sahihi Pasaka), ambapo ni Masihi alikuwa Mwanakondoo aliyechinjwa (tazama karatasi mlo wa Bwana (No 103); Pasaka (No. 98) na Usiku ya kutengezwa (No. 101)). Damu alitakiwa wote kwa ajili ya ameanguka ya Misri, kwa kufuru zao, na pia kwa ajili ya wateule wa Israeli.</w:t>
      </w:r>
    </w:p>
    <w:p>
      <w:pPr>
        <w:pStyle w:val="Normal"/>
        <w:rPr>
          <w:lang w:val="sw-KE"/>
        </w:rPr>
      </w:pPr>
      <w:r>
        <w:rPr>
          <w:lang w:val="sw-KE"/>
        </w:rPr>
        <w:br/>
        <w:t>Hivyo, hukumu juu ya Misri ni hukumu dhidi ya watu wote. Israeli pia alikuwa chini ya hukumu ya kifo. ukombozi wa Israeli ulikuwa ukombozi wa wote kwa njia ya kondoo wa Pasaka. Wayahudi (inahusu Yuda, Lawi na sehemu ya makabila mengine) walihukumiwa kifo katika Mathayo 24 na zinazopelekwa uharibifu kwa ajili ya uovu au uhaini dhidi ya Agano. Yuda alikuwa kutawanywa na kupelekwa uharibifu kwa sababu hawakuwa na kuweka sheria ya Musa, kwa kweli, wao ni kupotosha. Kanisa ilikuwa kukombolewa na kuepushwa kutokana na uharibifu hii (cf. karatasi ya agano ya Mungu (No. 152).</w:t>
      </w:r>
    </w:p>
    <w:p>
      <w:pPr>
        <w:pStyle w:val="Normal"/>
        <w:rPr>
          <w:lang w:val="sw-KE"/>
        </w:rPr>
      </w:pPr>
      <w:r>
        <w:rPr>
          <w:lang w:val="sw-KE"/>
        </w:rPr>
        <w:br/>
        <w:t>Ukombozi ulikuwa hivyo kiroho na kimwili, na alikuwa unaoakisiwa katika mfululizo wa matukio kutoka meza ya Bwana kwa njia ya Pasaka na siku ya kwanza takatifu ya mkate usiochachwa, ambapo chachu ya ubaya na uovu uliwekwa kando kwa ajili ya mikate isiyotiwa chachu ya usafi na kweli (1Kor. 5:7-8). ufufuo kisha kufuatiwa - baada ya Kristo ambayo iliwasilishwa kama Sadaka ya Mganda wa Kutikiswa au matunda ya kwanza wa Israeli. Masihi alikuwa ni mzaliwa wa kwanza hivyo dhabihu kama takatifu kwa Bwana na hivyo kwanza ya mfumo wa zaka katika hali yake ya mwisho wa kimwili na kiroho (cf. karatasi ya Mganda wa Kutikiswa (No. 106b)).</w:t>
      </w:r>
    </w:p>
    <w:p>
      <w:pPr>
        <w:pStyle w:val="Normal"/>
        <w:rPr>
          <w:lang w:val="sw-KE"/>
        </w:rPr>
      </w:pPr>
      <w:r>
        <w:rPr>
          <w:lang w:val="sw-KE"/>
        </w:rPr>
        <w:br/>
        <w:t>Kufuatia mahitaji ya Amri ya kwanza, tunaona kwamba taifa na Kanisa walitakiwa awatakase watu wake na matunda yake kwa Bwana Mungu kama sehemu ya Agano. kitu cha kwanza ilikuwa ni ile ya mzaliwa wa kwanza wa mwanadamu na wa mnyama. Hata hivyo, watoto wote wa kiume wakatahiriwa na binti mabinti wa Agano tangu kuzaliwa yao na sadaka ya utakaso (angalia Utakaso na Tohara karatasi (No. 251)). Pasaka ilikuwa inafanyika kwa watoto wote na wageni ndani ya malango. Huduma alikuwa iliyoundwa ili mdogo unaweza kuuliza:"? nini maana yake utumishi huu" (Kutoka 00:26). Hii ni katika contradistinction kwa meza ya Bwana, ambao ulihusisha tu Masihi wanafunzi akibatiza watu.</w:t>
      </w:r>
    </w:p>
    <w:p>
      <w:pPr>
        <w:pStyle w:val="Normal"/>
        <w:rPr>
          <w:lang w:val="sw-KE"/>
        </w:rPr>
      </w:pPr>
      <w:r>
        <w:rPr>
          <w:lang w:val="sw-KE"/>
        </w:rPr>
        <w:br/>
        <w:t>Hiyo kuna tofauti kati ya utakaso ya kimwili ya Israeli chini ya Agano na ukombozi kutoka utumwani, na ukombozi wa kiroho wa Israeli kutoka katika kifo.</w:t>
      </w:r>
    </w:p>
    <w:p>
      <w:pPr>
        <w:pStyle w:val="Normal"/>
        <w:rPr>
          <w:lang w:val="sw-KE"/>
        </w:rPr>
      </w:pPr>
      <w:r>
        <w:rPr>
          <w:lang w:val="sw-KE"/>
        </w:rPr>
        <w:br/>
        <w:t>Kukosa uwezo wa wachambuzi (kama vile Rushdoony) kuelewa pande mbili za sikukuu ya Pasaka kwa zaidi ya siku mbili za kwanza, mipaka ya uwezo wao wa kuelewa umuhimu wa ushirikishwaji wa watoto katika Pasaka wakati wao na unbaptised ni basi kutengwa na wa Bwana ya chakula, hata kama wamehudhuria katika sherehe na chakula.</w:t>
      </w:r>
    </w:p>
    <w:p>
      <w:pPr>
        <w:pStyle w:val="Normal"/>
        <w:rPr>
          <w:lang w:val="sw-KE"/>
        </w:rPr>
      </w:pPr>
      <w:r>
        <w:rPr>
          <w:lang w:val="sw-KE"/>
        </w:rPr>
        <w:br/>
        <w:t xml:space="preserve">Kosa hili kisha kuwaongoza katika mtanziko mantiki kusababisha ubatizo wa watoto wachanga (angalia Rushdoony, </w:t>
      </w:r>
      <w:r>
        <w:rPr>
          <w:i/>
        </w:rPr>
        <w:t xml:space="preserve">The Institutes of Biblical Law, </w:t>
      </w:r>
      <w:r>
        <w:rPr/>
        <w:t>Presbyterian and Reformed Publishing Company, USA, 1973, pp. 46-47).</w:t>
      </w:r>
      <w:r>
        <w:rPr>
          <w:lang w:val="sw-KE"/>
        </w:rPr>
        <w:t xml:space="preserve"> Kosa hili inaonekana shina pia kutoka kwa kutoelewa tatizo la sikukuu ya Pasaka yaliyotajwa na Paulo katika 1Wakorintho 11, ambapo familia walikuwepo (Kum. 16:4-7 inahusu). Aidha, ushirika kinachojulikana ya mkate na divai pia imekuwa jadi alikanusha kwa vijana waliobatizwa mpaka alithibitisha kama mtu mzima, hata katika mifumo ya Orthodox kuwa tendo la ubatizo wa watoto. Tabia hii inatokana na kukabiliana na hali ya awali quartodeciman Pasaka mfumo (tazama jarida la Mabishano Quartodeciman (No. 277)).</w:t>
        <w:br/>
        <w:br/>
        <w:t>Agano Jipya hasa inasema kwamba watoto waliotakaswa kwa wateule. wateule tunatakaswa (1 Kor 6:02) na Mungu Baba, na katika ulinzi wa Yesu Kristo (Yuda 1). Watakatifu wametakaswa na Mungu kwa njia ya damu ya agano (Ebr. 10:29), na mwili wa Yesu Kristo (Ebr. 10:9-10). Hiyo, Roho Mtakatifu ni roho wa Mungu wetu, na kwa jina la Yesu Kristo wateule hutakaswa na kuoshwa kisha na sadaka yake, kuendelea katika Imani katika Mungu kwa njia ya Roho wake (Matendo 26:18).</w:t>
      </w:r>
    </w:p>
    <w:p>
      <w:pPr>
        <w:pStyle w:val="Normal"/>
        <w:rPr/>
      </w:pPr>
      <w:r>
        <w:rPr>
          <w:lang w:val="sw-KE"/>
        </w:rPr>
        <w:br/>
        <w:t>Wateule ni nafasi ya msamaha kwa njia ya neema na kudumisha nafasi zao kwa njia ya imani, hivyo kila mmoja kutakatifuza wote katika Kanisa na katika familia (1Kor. 7:14). mke asiyeamini na watoto na hivyo wakfu katika wateule, wakati wateule wenyewe wanatakaswa katika Mwili mmoja wa Kristo (Warumi 12:5; 1Wak 12:20-27). Hivyo utakaso hautegemei juu ya miundo ya ushirika lakini ni tegemezi juu ya ubatizo na kupokea Roho Mtakatifu. Kama watoto wanaweza kubatizwa, utakaso yao bila kati yake kutoka kwa mzazi waongofu lakini itakuwa ni ya ndani. Hata hivyo, kwa sababu utakaso wao unategemea mzazi waongofu na si asili, ubatizo wa watoto wachanga ni batili.</w:t>
        <w:br/>
        <w:br/>
        <w:t>Kama sehemu ya mchakato huu wa utakaso na kujitolea chini ya Mkataba, wa kwanza aliyezaliwa ni wakfu kama takatifu kwa Bwana.</w:t>
      </w:r>
    </w:p>
    <w:p>
      <w:pPr>
        <w:pStyle w:val="QUOTES"/>
        <w:rPr>
          <w:lang w:val="sw-KE"/>
        </w:rPr>
      </w:pPr>
      <w:r>
        <w:rPr>
          <w:lang w:val="sw-KE"/>
        </w:rPr>
        <w:t>Kutoka 13:1-2 Bwana akasema na Musa, na kumwambia, 2 Jitakaseni, kwangu wazaliwa wa kwanza wote, kila afunguaye tumbo katika wana wa Israeli, wa binadamu na wa mnyama; ni wangu. (KJV)</w:t>
      </w:r>
    </w:p>
    <w:p>
      <w:pPr>
        <w:pStyle w:val="Normal"/>
        <w:rPr>
          <w:lang w:val="sw-KE"/>
        </w:rPr>
      </w:pPr>
      <w:r>
        <w:rPr>
          <w:lang w:val="sw-KE"/>
        </w:rPr>
      </w:r>
    </w:p>
    <w:p>
      <w:pPr>
        <w:pStyle w:val="QUOTES"/>
        <w:rPr>
          <w:lang w:val="sw-KE"/>
        </w:rPr>
      </w:pPr>
      <w:r>
        <w:rPr>
          <w:lang w:val="sw-KE"/>
        </w:rPr>
        <w:t>Kutoka 13:11-16 Itakuwa hapo Bwana atakapokuleta katika nchi ya Wakanaani, kama alivyokuapia wewe na baba zako, na kukupa, 12 Hiyo utamwekea Bwana kila afunguaye tumbo, na kila mzaliwa wa kwanza ajaye ya mnyama ambayo umesema, waume watakuwa wa BWANA. 13 Kila mzaliwa wa kwanza wa punda utamkomboa kwa mwana-kondoo, na kwamba hutaki kumkomboa, ndipo nawe kuvunja shingo yake: na kila mzaliwa wa kwanza wa binadamu katika wanao utamkomboa. 14 Na itakuwa hapo mwanao anayeniuliza nawe katika wakati ujao, akisema, Ni nini hii? kwamba utasema naye, kwa uwezo wa mkono BWANA alitutoa Misri, kutoka nyumba ya utumwa; 15 Ikawa, wakati Farao vigumu twendeni, BWANA akawapiga wazaliwa wote katika nchi ya Misri, wa mzaliwa wa kwanza wa mtu, na wa mnyama; kwa hiyo mimi dhabihu kwa Bwana wote wafunguao tumbo, wakiwa waume; lakini yote mzaliwa wa kwanza wa wana wangu nawakomboa. 16 Jambo hilo litakuwa ni ishara mkononi mwako, na utepe katikati ya macho yako; kwa kwa uwezo wa mkono Bwana akatutoa kutoka Misri. (KJV)</w:t>
      </w:r>
    </w:p>
    <w:p>
      <w:pPr>
        <w:pStyle w:val="QUOTES"/>
        <w:rPr>
          <w:lang w:val="sw-KE"/>
        </w:rPr>
      </w:pPr>
      <w:r>
        <w:rPr>
          <w:lang w:val="sw-KE"/>
        </w:rPr>
        <w:br/>
        <w:t>Kutoka 22:29-30 Nawe si kuchelewa kutoa ya kwanza ya matunda wako tayari, na ya liquors wako: mzaliwa wa kwanza wa wana wako hutapata kutoa kwangu. 30 Vivyo hivyo usifanye na ng'ombe wako, na pamoja na kondoo wako muda wa siku saba itakuwa na bwawa wake, juu ya siku ya nane utakuwa wewe kuwapa yangu. (KJV)</w:t>
      </w:r>
    </w:p>
    <w:p>
      <w:pPr>
        <w:pStyle w:val="Normal"/>
        <w:rPr>
          <w:lang w:val="sw-KE"/>
        </w:rPr>
      </w:pPr>
      <w:r>
        <w:rPr>
          <w:lang w:val="sw-KE"/>
        </w:rPr>
        <w:br/>
        <w:t>Wanaume wote wa Israeli ni Nilitahiriwa siku ya nane na kuwekwa ndani na uhusiano na Agano na Mungu, na siku ya nane vitu sadaka kuwakilisha kwamba uhusiano. Sisi sasa wanaanza kuona kwamba hii kuanzishwa kukabiliana na mzaliwa wa kwanza na sheria ya kwanza na uhusiano na Mungu ina uhusiano wa moja kwa moja na matunda ya kwanza na mfumo wa zaka. mfumo wa kutoa zaka inahusiana nyuma kabisa kwa uhusiano wetu na Mungu kama sehemu ya Israeli, na inawakilisha uhusiano wa Kanisa na Mungu kwa ufufuo wa kwanza.</w:t>
        <w:br/>
        <w:br/>
        <w:t xml:space="preserve">Dhana ya matunda ya kwanza ni kuhusiana na sheria ya ukombozi, na kiungo kwa wasi. ukombozi ni kwa Mwanakondoo. Ilikuwa hii Kiumbe ambaye alikuwa </w:t>
      </w:r>
      <w:r>
        <w:rPr>
          <w:rStyle w:val="Hps"/>
          <w:lang w:val="sw-KE"/>
        </w:rPr>
        <w:t>malaika</w:t>
      </w:r>
      <w:r>
        <w:rPr>
          <w:lang w:val="sw-KE"/>
        </w:rPr>
        <w:t xml:space="preserve"> na Elohim aliyemkomboa Israeli na alikuwa kwenye vichwa vyao (Mwanzo 48:15-16; 00:08 Zakaria). utunzaji wa sheria hii pia ni ishara ya wateule.</w:t>
      </w:r>
    </w:p>
    <w:p>
      <w:pPr>
        <w:pStyle w:val="QUOTES"/>
        <w:rPr>
          <w:lang w:val="sw-KE"/>
        </w:rPr>
      </w:pPr>
      <w:r>
        <w:rPr>
          <w:lang w:val="sw-KE"/>
        </w:rPr>
        <w:t>Kutoka 34:19-20 wote wafunguao tumbo ni wangu, na kila mzaliwa wa kwanza miongoni mwa ng'ombe wako, kama ng'ombe au kondoo, kwamba ni wa kiume. 20 Lakini mzaliwa wa kwanza wa Nawe punda utamkomboa kwa mwana-kondoo; na kama wewe kumkomboa, basi hutapata kuvunja shingo yake. Wazaliwa wa kwanza wote wa wana wako utakuwa utamkomboa. Wala hapana mtu atakayeonekana mbele yangu tupu. (KJV)</w:t>
      </w:r>
    </w:p>
    <w:p>
      <w:pPr>
        <w:pStyle w:val="Normal"/>
        <w:rPr>
          <w:lang w:val="sw-KE"/>
        </w:rPr>
      </w:pPr>
      <w:r>
        <w:rPr>
          <w:lang w:val="sw-KE"/>
        </w:rPr>
        <w:br/>
        <w:t>Hivyo sadaka ni lazima. Hakuna mtu anaweza kuwatakasa wa kwanza wa kiume, ni ya Bwana.</w:t>
      </w:r>
    </w:p>
    <w:p>
      <w:pPr>
        <w:pStyle w:val="QUOTES"/>
        <w:rPr>
          <w:lang w:val="sw-KE"/>
        </w:rPr>
      </w:pPr>
      <w:r>
        <w:rPr>
          <w:lang w:val="sw-KE"/>
        </w:rPr>
        <w:t>Mambo ya Walawi 27:26 tu mzaliwa wa kwanza wa wanyama, ambayo inapaswa kuwa mzaliwa wa kwanza wa Bwana, hakuna mtu kuutenga, ikiwa ni ng'ombe, au kondoo; ni wa BWANA. (KJV)</w:t>
      </w:r>
    </w:p>
    <w:p>
      <w:pPr>
        <w:pStyle w:val="Normal"/>
        <w:rPr>
          <w:lang w:val="sw-KE"/>
        </w:rPr>
      </w:pPr>
      <w:r>
        <w:rPr>
          <w:lang w:val="sw-KE"/>
        </w:rPr>
        <w:br/>
        <w:t>Ile dhana ya mzaliwa wa kwanza kwa sherehe na sabato pia ni wazi.</w:t>
      </w:r>
    </w:p>
    <w:p>
      <w:pPr>
        <w:pStyle w:val="QUOTES"/>
        <w:rPr>
          <w:lang w:val="sw-KE"/>
        </w:rPr>
      </w:pPr>
      <w:r>
        <w:rPr>
          <w:lang w:val="sw-KE"/>
        </w:rPr>
        <w:t>Kumbukumbu la Torati 15:19-20 wanaume zote mzaliwa wa kwanza kwamba kuja wa ng'ombe wako na watu wako kwa kundi nawe kuwatakasa kwa Bwana, Mungu wako, usifanye kazi kwa mzaliwa wa kwanza wa ng'ombe wako, wala SHEAR mzaliwa wa kwanza wa kondoo zako. 20 Nawe kula kabla ya mwaka Bwana, Mungu wako kwa mwaka mahali atakapochagua Bwana, wewe na jamaa yako. (KJV)</w:t>
      </w:r>
    </w:p>
    <w:p>
      <w:pPr>
        <w:pStyle w:val="Normal"/>
        <w:rPr>
          <w:lang w:val="sw-KE"/>
        </w:rPr>
      </w:pPr>
      <w:r>
        <w:rPr>
          <w:lang w:val="sw-KE"/>
        </w:rPr>
        <w:br/>
        <w:t>Kwanza aliyezaliwa amefungwa katika mfumo wa zaka zote mbili kwa njia ya ukombozi na zaka ya pili. Hivyo, mzaliwa wa kwanza ni takatifu kwa sababu amefungwa kwa mpango wa wokovu kupatikana kwa njia ya mfumo wa Sikukuu.</w:t>
      </w:r>
    </w:p>
    <w:p>
      <w:pPr>
        <w:pStyle w:val="QUOTES"/>
        <w:rPr>
          <w:lang w:val="sw-KE"/>
        </w:rPr>
      </w:pPr>
      <w:r>
        <w:rPr>
          <w:lang w:val="sw-KE"/>
        </w:rPr>
        <w:t>Warumi 11:16 Ikiwa kipande cha kwanza kuwa mtakatifu, donge pia ni takatifu na shina kuwa mtakatifu, na matawi. (KJV)</w:t>
      </w:r>
    </w:p>
    <w:p>
      <w:pPr>
        <w:pStyle w:val="Normal"/>
        <w:rPr/>
      </w:pPr>
      <w:r>
        <w:rPr>
          <w:lang w:val="sw-KE"/>
        </w:rPr>
        <w:br/>
        <w:t>Ukombozi ni kimwili na kiroho. Israeli watumwa wa Misri wawili kimwili na kiroho, na kuwa chini ya utumwa wa dhambi. Ukombozi wa mtu ni hivyo amefungwa kwa maisha yake ya kiroho na amri yake ya kijamii. viumbe wote hatimaye ni kukombolewa (Warumi 8:20-21), ambayo ni kwa nini utawala wake Yesu Kristo lazima pia kuhusisha viumbe kimwili binadamu ndani ya utaratibu wa kijamii kama amelala chini katika Sinai. Kwamba Sheria kutoka Sinai alikuwa mkamilifu. Baadhi ya vipengele (kama vile talaka) waliruhusiwa kwa sababu ya ugumu wa mioyo ya Israeli.</w:t>
      </w:r>
    </w:p>
    <w:p>
      <w:pPr>
        <w:pStyle w:val="Normal"/>
        <w:rPr>
          <w:lang w:val="sw-KE"/>
        </w:rPr>
      </w:pPr>
      <w:r>
        <w:rPr>
          <w:lang w:val="sw-KE"/>
        </w:rPr>
        <w:br/>
        <w:t xml:space="preserve">Mzaliwa wa kwanza ni ile ya mama na baba, kama tulivyoona (Kutoka 13:02). Mke zaidi ya mmoja alikuwa jadi kuruhusiwa mtu wa kawaida, wakati mfalme aliruhusiwa hata zaidi (nne (mYeb 4:11; mKet 10:1-6; Na pia Koran) au tano (mKer. 3:07) wake kutegemea juu ya mamlaka (tazama pia mKid 2:7; mBkh 8:04); na kumi na nane kwa ajili ya mfalme (mSanh. 2:4)). Madhehebu Qumran uliofanyika kwamba mfalme na commoners lazima mke mmoja (angalia </w:t>
      </w:r>
      <w:r>
        <w:rPr/>
        <w:t xml:space="preserve">E. Schürer, </w:t>
      </w:r>
      <w:r>
        <w:rPr>
          <w:i/>
        </w:rPr>
        <w:t>The History of the Jewish People in the Age of Jesus Christ</w:t>
      </w:r>
      <w:r>
        <w:rPr/>
        <w:t xml:space="preserve">, Vol. I, p. 320, n. 125). </w:t>
      </w:r>
      <w:r>
        <w:rPr>
          <w:lang w:val="sw-KE"/>
        </w:rPr>
        <w:t>Agano Jipya mipaka wazee na mashemasi na mke mmoja (1 Tim 3:2,12). kwanza aliyezaliwa kwa hiyo kutakaswa na ari, hata kama kutokana na ndoa ya mitala na / au amezaliwa chini ya sheria levirate ya wajibu kifamilia na mke wa ndugu (Kum. 25:5-6). Zerubabeli alikuwa hivyo kutakaswa kwa sababu alizaliwa na uhusiano huo (angalia nasaba karatasi ya Masihi (No. 119)).</w:t>
        <w:br/>
        <w:br/>
        <w:t>Ni muhimu kwamba Zerubabeli waliotajwa pale kwa sababu ya umuhimu wake katika ujenzi wa Hekalu. Katika kukabiliana na Israeli chini ya Misri, Mungu aliweka mzaliwa wa kwanza wa Misri, wa mwanadamu na mnyama, chini ya wote adhabu ya kifo. Na Israeli, aliumba taifa zima wake wa kwanza wa kiume.</w:t>
      </w:r>
    </w:p>
    <w:p>
      <w:pPr>
        <w:pStyle w:val="QUOTES"/>
        <w:rPr>
          <w:lang w:val="sw-KE"/>
        </w:rPr>
      </w:pPr>
      <w:r>
        <w:rPr>
          <w:lang w:val="sw-KE"/>
        </w:rPr>
        <w:t>Kutoka 4:22-23 Nawe umwambie Farao, Bwana asema hivi, Israeli ni mwana wangu, hata mzaliwa wa kwanza wangu: 23 nakwambia, Hebu mwana wangu ruhusa, ili apate kunitumikia: na kama ukikataa kumwacha, tazama, watawaua mwana wako, hata mzaliwa wa kwanza wako. (KJV)</w:t>
      </w:r>
    </w:p>
    <w:p>
      <w:pPr>
        <w:pStyle w:val="Normal"/>
        <w:rPr>
          <w:lang w:val="sw-KE"/>
        </w:rPr>
      </w:pPr>
      <w:r>
        <w:rPr>
          <w:lang w:val="sw-KE"/>
        </w:rPr>
        <w:br/>
        <w:t>Hii tendo la ukombozi alithibitisha Israeli katika uanachama Agano. Hivyo mwanadamu na mnyama akawa Mungu na kupitishwa. Kwa njia ya dhambi, Israel alistahili kufa, kama Misri alistahili kufa. Hii ilifananishwa na mahitaji ya Mungu wa Ibrahimu kuwa dhabihu Isaka. Hata hivyo, kupitia malaika wa Yehova / Yehova, Mungu dhabihu zinazotolewa katika nafasi yake, kwa kweli, Angel ilifananishwa na sadaka kama mkombozi. Hivyo maisha ni kushiriki katika sadaka kwa sababu ya wazo kwamba maisha ni sadaka katika matengenezo au marejesho ya mwanadamu na Mungu katika mazingira ya kidini, kupitia ama kujiweka au kafara. Mtu katika dhambi hana halali kutoka sadaka ya maisha yake katika nafsi yake mwenyewe. Kristo mpatanishwe na hivyo wanadamu na Mungu ili waweze kuendelea na kisha kuwa sheria ya kujinyima katika misingi endelevu (angalia pia karatasi ya Kusudi la Uumbaji na Dhabihu ya Kristo (No. 160)).</w:t>
      </w:r>
    </w:p>
    <w:p>
      <w:pPr>
        <w:pStyle w:val="Normal"/>
        <w:rPr>
          <w:lang w:val="sw-KE"/>
        </w:rPr>
      </w:pPr>
      <w:r>
        <w:rPr>
          <w:lang w:val="sw-KE"/>
        </w:rPr>
        <w:br/>
        <w:t>Dhana ya mzaliwa wa kwanza aliyetolewa kwa Mungu siku ya nane palikuwa kama sadaka, ambapo mtu binafsi iimarishwe na uhusiano na Mungu. kabila lote la Lawi iliundwa kama mbadala mzaliwa wa kwanza kujitoa kwa Mungu (Hesabu 3:40-41). Hii pia anasema na sisi kama kweli mzaliwa wa kwanza wa Melkisedeki. wanyama ilikuwa mara nyingi aliyopewa makuhani, bali kuhani hawakuweza kufanya dhabihu kila siku peke yake. taifa iligawanywa katika tarafa ishirini na nne kama ilivyokuwa kwa makuhani, na walikuwa na watu binafsi juu ya wajibu katika Yerusalemu juu ya kozi ya mgawanyiko wao kama walivyofanya ukuhani (hiyo ilikuwa ni alama linakozamia ili baadaye wa Melikizedeki kama wateule). mgawanyiko walikutana katika makabila yao, wengi pia kuwa mbali na Hekalu wakati mgawanyiko alikuwa juu ya wajibu katika Yerusalemu (Schurer, ibid., Vol. II, pp. 292-293).</w:t>
        <w:br/>
        <w:br/>
        <w:t>Sadaka kwa hiyo ni muhimu kwa kuabudu juu ya kila siku lakini inahusisha wananchi wote kwa mgawanyiko. sadaka ya mgawanyiko wa kitaifa walikuwa na maombi na kujifunza Biblia pamoja na sadaka. sadaka alikuwa kubadilishwa katika Kristo lakini mambo mengine - ya maombi na kujifunza Biblia na ibada ya kila siku - walikuwa si kubadilishwa au kuondolewa. Kutoka nafasi hii ni hiyo haiwezekani kwa makuhani wa wasomi ya kuwatenga mkutano kutoka sadaka na mfumo wa ibada - kwa mfano, kwa zuio mvinyo katika meza ya Bwana na, kwa ugani, ndani ya mfumo wa ushirika.</w:t>
      </w:r>
    </w:p>
    <w:p>
      <w:pPr>
        <w:pStyle w:val="Normal"/>
        <w:rPr>
          <w:lang w:val="sw-KE"/>
        </w:rPr>
      </w:pPr>
      <w:r>
        <w:rPr>
          <w:lang w:val="sw-KE"/>
        </w:rPr>
        <w:br/>
        <w:t>Tohara ya nane ya siku au sadaka ilikuwa kwa wakati mmoja kikariri ya uhusiano wa agano wa mzazi. Hii ni wapi wazo la ubatizo wa watoto wachanga asili. Ni awali wanaohusishwa na sadaka wa kwanza wa kiume na sheria ya tohara kama ahadi ya agano kwa upande wa wazazi. Wakati hali hii inaweza kuwa moja ya kujitolea na hivyo haikuweza kuchukua nafasi ya ubatizo na kubadilika. Kwamba ni kwa nini matendo ya uthibitisho katika baadhi ya makanisa alikuja kuwa mbadala kwa ajili ya ubatizo wa watu wazima, kwa sababu ya mtu binafsi peke yake lazima kufanya uamuzi na hivyo, lazima wabatizwe kwa toba. watoto wachanga hauwezi kimantiki kutubu na kutoa ahadi ya habari, hivyo tetesi mwingine ilibidi zuliwa, yaani ile ya godparent.</w:t>
      </w:r>
    </w:p>
    <w:p>
      <w:pPr>
        <w:pStyle w:val="Normal"/>
        <w:rPr>
          <w:lang w:val="sw-KE"/>
        </w:rPr>
      </w:pPr>
      <w:r>
        <w:rPr>
          <w:lang w:val="sw-KE"/>
        </w:rPr>
        <w:br/>
        <w:t>Ada kwa ajili ya ukombozi wa watu ulikuwa maalum na sheria na wala hakuwa na onerous (Walawi 27:1-8). ukombozi umegawanyika katika makundi manne kulingana na umri na jinsia. Haya ni: mwezi mmoja-miaka 5; miaka 5-20; miaka 20-60, na zaidi ya miaka 60. nyimbo ni katika utaratibu wa miaka 20-60 ya kwanza, ikifuatiwa na miaka 5-20. Ni ifuatavyo ijayo kwa sababu, kama Chumash la Stone anasema, ni pamoja na wale zaidi ya Bar-Mitzvah umri na ambao ni hivyo kitaalam (au halachically) watu wazima. hesabu ya jamii ya mwaka 20-60 ni kuweka ni shekeli hamsini takatifu, kuwa kupunguzwa kwa thelathini kwa mwanamke. Inaonekana kwamba hizi ada na baadhi ya uhusiano Jubilee wakati-frame (yaani ya 20 = 50 miaka 70) na uwezo kwa ajili ya watu hawa wa kuingia katika utakaso, msingi juu ya uwezo wao wa kulipa. Hakuna mtu, bila kujali jinsi maskini au tegemezi, inaweza kutengwa kwa sababu kulikuwa na kuhani maalum kwa ajili ya thamani ya mtu binafsi kwa ajili ya utakatifu kulingana na mahitaji. kuwaomba na kufanya kulinganisha na utakaso na ubatizo na ngazi ya maendeleo na hivyo, hukumu - msingi juu ya umri na wito - ni pingamizi.</w:t>
      </w:r>
    </w:p>
    <w:p>
      <w:pPr>
        <w:pStyle w:val="Normal"/>
        <w:rPr>
          <w:lang w:val="sw-KE"/>
        </w:rPr>
      </w:pPr>
      <w:r>
        <w:rPr>
          <w:lang w:val="sw-KE"/>
        </w:rPr>
        <w:br/>
        <w:t>Wanyama kuweka kando kama waliotakaswa kwa ajili ya matumizi kama sadaka hawakuweza kukombolewa au kutumika kwa matumizi mengine yoyote (ona la Stone Chumash fn na Law. 27:9-13).</w:t>
      </w:r>
    </w:p>
    <w:p>
      <w:pPr>
        <w:pStyle w:val="Normal"/>
        <w:rPr>
          <w:lang w:val="sw-KE"/>
        </w:rPr>
      </w:pPr>
      <w:r>
        <w:rPr>
          <w:lang w:val="sw-KE"/>
        </w:rPr>
        <w:br/>
        <w:t>Mungu unajumuisha wake wa kulia na wa kwanza wa Israeli ni mzaliwa na kuuwa wa Misri wa kwanza wa kiume (Hesabu 8:16-17). Hesabu 08:18 itaanzisha Walawi badala maelezo mzaliwa wa kwanza na maalum ya badala wanapewa katika Hesabu 3:11-13,44-51. maelezo ya kondoo na ng'ombe wanapewa (Kutoka 13:11-13; 22:30; 34:19-20; Law 27:26-27; Hes 18:15-17). Walawi akawa mbadala wa mzaliwa wa kwanza ni kama mfano wa wateule ndani ya ukuhani wa Melkisedeki. kumchagua peke uso ufufuo wa kwanza na hivyo ni mzaliwa wa kwanza na Yesu Kristo kwa ajili ya mfumo wa milenia.</w:t>
      </w:r>
    </w:p>
    <w:p>
      <w:pPr>
        <w:pStyle w:val="Normal"/>
        <w:rPr>
          <w:lang w:val="sw-KE"/>
        </w:rPr>
      </w:pPr>
      <w:r>
        <w:rPr>
          <w:lang w:val="sw-KE"/>
        </w:rPr>
        <w:br/>
        <w:t>Katika Hesabu 18:15-17, tumeona kuwa wazaliwa wa kwanza hawawezi kukombolewa lakini lazima, na zaka ya nafaka na mvinyo mafuta, huwa sehemu ya zaka ya pili kwa mujibu wa Kumbukumbu la Torati 14:23 na 15:19-22.</w:t>
      </w:r>
    </w:p>
    <w:p>
      <w:pPr>
        <w:pStyle w:val="QUOTES"/>
        <w:rPr>
          <w:lang w:val="sw-KE"/>
        </w:rPr>
      </w:pPr>
      <w:r>
        <w:rPr>
          <w:lang w:val="sw-KE"/>
        </w:rPr>
        <w:t>Kumbukumbu la Torati 14:22-23 Nawe kweli zaka mazao yote ya mbegu zako, uwanja huzaa mwaka kwa mwaka. 23 Nawe utakula mbele za Bwana, Mungu wako, mahali ambapo apakalishe jina lake, zaka ya nafaka zako, na divai yako, na mafuta yako, na wazaliwa wa kwanza wa ng'ombe wako na ya makundi yako; ili upate kujifunza kumcha Bwana, Mungu wako daima. (KJV)</w:t>
      </w:r>
    </w:p>
    <w:p>
      <w:pPr>
        <w:pStyle w:val="Normal"/>
        <w:rPr>
          <w:lang w:val="sw-KE"/>
        </w:rPr>
      </w:pPr>
      <w:r>
        <w:rPr>
          <w:lang w:val="sw-KE"/>
        </w:rPr>
      </w:r>
    </w:p>
    <w:p>
      <w:pPr>
        <w:pStyle w:val="Normal"/>
        <w:rPr>
          <w:lang w:val="sw-KE"/>
        </w:rPr>
      </w:pPr>
      <w:r>
        <w:rPr>
          <w:lang w:val="sw-KE"/>
        </w:rPr>
        <w:t>Mfumo wa zaka ni hivyo inextricably wanaohusishwa na kujitolea wa Israeli na Mungu chini ya Agano - kimwili na kiroho, Kale na Jipya, au Mkataba wa kwanza na pili. Katika hili pia zaka wenyewe kuwakilisha hoja mbili Agano. zaka ya kwanza ni kujitolea na ukuhani ndani ya taifa. zaka ya pili ni kujitolea kwa mtu binafsi kwa ajili ya ushiriki katika sherehe kama sehemu ya mavuno chini ya Mkataba wa Pili kama makuhani na wafalme (ona Ufunuo 5:9-10). zaka ya mwaka Tatu ni kuwawezesha wale wasiobahatika kuchukua nafasi zao katika Melkisedeki kama wafalme na makuhani chini ya Mesia. Hivyo zaka ya pili, kama tutaona, ni waongofu kwa 'zaka ya tatu na kwa kweli ni moja na zaka huo.</w:t>
      </w:r>
    </w:p>
    <w:p>
      <w:pPr>
        <w:pStyle w:val="QUOTES"/>
        <w:rPr>
          <w:lang w:val="sw-KE"/>
        </w:rPr>
      </w:pPr>
      <w:r>
        <w:rPr>
          <w:lang w:val="sw-KE"/>
        </w:rPr>
        <w:t>Kumbukumbu la Torati 14:28 Wakati wa mwisho wa miaka mitatu utakuwa wewe kuzaa zaka zote za maongeo yako mwaka huo huo, nawe uiweke ndani ya malango yako (KJV)</w:t>
      </w:r>
    </w:p>
    <w:p>
      <w:pPr>
        <w:pStyle w:val="Normal"/>
        <w:rPr>
          <w:lang w:val="sw-KE"/>
        </w:rPr>
      </w:pPr>
      <w:r>
        <w:rPr>
          <w:lang w:val="sw-KE"/>
        </w:rPr>
        <w:br/>
        <w:t>Rushdoony quotes Waller katika mahusiano ya zaka ya pili zilizotajwa hapa katika mistari 22-23 na pia katika mahusiano ya zaka ya tatu katika aya ya 28 (cf. Ellicott II, 44f.), Kama ifuatavyo:</w:t>
      </w:r>
    </w:p>
    <w:p>
      <w:pPr>
        <w:pStyle w:val="QUOTES"/>
        <w:rPr>
          <w:lang w:val="sw-KE"/>
        </w:rPr>
      </w:pPr>
      <w:r>
        <w:rPr>
          <w:lang w:val="sw-KE"/>
        </w:rPr>
        <w:t>(22) Ukifanya kweli fungu la kumi, - Talmud na wakalimani Wayahudi kwa ujumla ni walikubaliana katika mtazamo kwamba zaka zilizotajwa katika kifungu hiki, wote hapa na katika aya ya 28, na pia zaka ilivyoelezwa katika chap. xxvi, 12-15, wote ni kitu kimoja - "zaka ya pili", na kabisa tofauti na zaka kwa ajili ya Walawi kwa ajili ya kujikimu wao katika Hesabu. xviii, 21, na kwa kutoa fungu la kumi nao tena kwa kuhani (Hesabu xviii, 26) ....</w:t>
      </w:r>
    </w:p>
    <w:p>
      <w:pPr>
        <w:pStyle w:val="QUOTES"/>
        <w:rPr>
          <w:lang w:val="sw-KE"/>
        </w:rPr>
      </w:pPr>
      <w:r>
        <w:rPr>
          <w:lang w:val="sw-KE"/>
        </w:rPr>
        <w:t>(23) Nawe utakula mbele za Bwana, Mungu wako - yaani, nawe ule zaka ya pili. Hii ilikuwa ni ya kufanyika miaka miwili, lakini katika mwaka wa tatu na miaka sita palikuwa na utaratibu tofauti (Angalia mstari wa 28). Katika mwaka wa saba ambayo ilikuwa Sabato huko pengine ingekuwa hakuna fungu la kumi, kwa kuwa kulikuwa na kuwa hakuna mavuno. faida ya nchi ilikuwa kwa wote na kila mtu alikuwa huru kula kwa furaha ....</w:t>
      </w:r>
    </w:p>
    <w:p>
      <w:pPr>
        <w:pStyle w:val="QUOTES"/>
        <w:rPr>
          <w:lang w:val="sw-KE"/>
        </w:rPr>
      </w:pPr>
      <w:r>
        <w:rPr>
          <w:lang w:val="sw-KE"/>
        </w:rPr>
        <w:t>(28) Wakati wa mwisho wa miaka mitatu nawe kuzaa zaka. - Hii inaitwa kwa Ani Ma'aser Wayahudi Wao kujali kama kufanana na zaka ya pili, ambayo ilikuwa kawaida kuliwa na wamiliki wa Yerusalemu, lakini kila mwaka wa tatu na sita mchana tuliwapa maskini "zaka ya maskini." (Rushdoony, ibid. p. 50).</w:t>
      </w:r>
    </w:p>
    <w:p>
      <w:pPr>
        <w:pStyle w:val="Normal"/>
        <w:rPr>
          <w:lang w:val="sw-KE"/>
        </w:rPr>
      </w:pPr>
      <w:r>
        <w:rPr>
          <w:lang w:val="sw-KE"/>
        </w:rPr>
      </w:r>
    </w:p>
    <w:p>
      <w:pPr>
        <w:pStyle w:val="Normal"/>
        <w:rPr>
          <w:lang w:val="sw-KE"/>
        </w:rPr>
      </w:pPr>
      <w:r>
        <w:rPr>
          <w:lang w:val="sw-KE"/>
        </w:rPr>
        <w:t xml:space="preserve">Rushdoony quotes P.W. Thompson katika kazi yake yote </w:t>
      </w:r>
      <w:r>
        <w:rPr>
          <w:i/>
        </w:rPr>
        <w:t>All the Tithes or Terumah</w:t>
      </w:r>
      <w:r>
        <w:rPr/>
        <w:t xml:space="preserve"> (The Covenant Publishing Co., London, 1946, p. 19). </w:t>
      </w:r>
      <w:r>
        <w:rPr>
          <w:lang w:val="sw-KE"/>
        </w:rPr>
        <w:t>Katika msaada wa ubishi kwamba zaka ya pili haikuwa madhubuti ya kumi, kwa kuwa sehemu moja ya kumi ya pili si kuweka mbali na maalum mifugo lakini kwamba "wazaliwa wa kwanza kuchukua nafasi ya zaka ya pili ya wanyama" (ibid.).</w:t>
        <w:br/>
        <w:br/>
        <w:t>RSV inasema lazima washirikishwe katika mwisho wa kila baada ya miaka mitatu.</w:t>
      </w:r>
    </w:p>
    <w:p>
      <w:pPr>
        <w:pStyle w:val="QUOTES"/>
        <w:rPr>
          <w:lang w:val="sw-KE"/>
        </w:rPr>
      </w:pPr>
      <w:r>
        <w:rPr>
          <w:lang w:val="sw-KE"/>
        </w:rPr>
        <w:t>Kumbukumbu la Torati 14:28-29 "Wakati wa mwisho wa kila baada ya miaka mitatu wewe utazaa zaka yote ya mazao yako katika mwaka huo huo, na kuiweka juu ndani ya malango yako; 29 na Mlawi, kwa sababu hana fungu wala urithi pamoja na wewe, na mgeni, na yatima, na mjane, ambaye ni ndani ya malango yako, watakuja na kula na kushiba; kwamba Bwana, Mungu wako akubariki katika kazi ya mikono yako yote kwamba kufanya (RSV).</w:t>
      </w:r>
    </w:p>
    <w:p>
      <w:pPr>
        <w:pStyle w:val="Normal"/>
        <w:rPr>
          <w:lang w:val="sw-KE"/>
        </w:rPr>
      </w:pPr>
      <w:r>
        <w:rPr>
          <w:lang w:val="sw-KE"/>
        </w:rPr>
        <w:br/>
        <w:t>Hii itakuwa kwa miaka tatu na wa sita, kama hakuna zaka ni kulipwa katika kipindi cha miaka saba na Jubilee. Hata hivyo, Nakala ya Masoretic hana kila neno, tu kusema mwisho wa mwaka wa tatu. RSV inaonekana kuwa na kuingizwa neno hili kwa kuzingatia utamaduni. Hii inafuatia tafsiri Soncino ambayo inaongeza kila neno kwa Kiingereza. Green Interlinear Bible omits neno na asilia kuu inaonyesha kuwa ni ya mbali nanyi kwa Kiyahudi. Hivyo, mwaka mmoja tu fulani ni wa tatu wa mzunguko wa Sabato. Nachmanides na Ibrahim Ibn Ezra uliofanyika ya kuwa ni zaka ya pili waongofu na zaka ya tatu katika mwaka wa tatu wa mzunguko. Soncino inasema kwamba tafsiri hii ni kulingana na mapokeo (fn. na mstari wa 28).</w:t>
      </w:r>
    </w:p>
    <w:p>
      <w:pPr>
        <w:pStyle w:val="Normal"/>
        <w:rPr>
          <w:lang w:val="sw-KE"/>
        </w:rPr>
      </w:pPr>
      <w:r>
        <w:rPr>
          <w:lang w:val="sw-KE"/>
        </w:rPr>
        <w:br/>
        <w:t xml:space="preserve">Toleo la Stone </w:t>
      </w:r>
      <w:r>
        <w:rPr>
          <w:i/>
        </w:rPr>
        <w:t>The Chumash</w:t>
      </w:r>
      <w:r>
        <w:rPr/>
        <w:t xml:space="preserve"> (Mesorah Publications, 1994)</w:t>
      </w:r>
      <w:r>
        <w:rPr>
          <w:lang w:val="sw-KE"/>
        </w:rPr>
        <w:t xml:space="preserve"> anabainisha zaka ya pili katika mistari hii:</w:t>
      </w:r>
    </w:p>
    <w:p>
      <w:pPr>
        <w:pStyle w:val="QUOTES"/>
        <w:rPr>
          <w:lang w:val="sw-KE"/>
        </w:rPr>
      </w:pPr>
      <w:r>
        <w:rPr>
          <w:lang w:val="sw-KE"/>
        </w:rPr>
        <w:t>22-27 zaka ya pili. Baada ya terumah, au sehemu kohen, na zaka Mlawi wa yameondolewa kutoka mazao kuvunwa, mmiliki ni lazima kutenganisha zaka ya pili, chini ya kifungu hiki. Ni huchukuliwa katika miaka ya kwanza, ya pili, nne, na tano ya mzunguko wa miaka saba Shemittah. Wakati wa miaka tatu na wa sita, zaka ni kuchukuliwa badala yake kwa ajili ya kusambaza kwa maskini. Wakati wa mwaka wa saba, hakuna sehemu ya kumi ya aina yoyote ni kuchukuliwa.</w:t>
      </w:r>
    </w:p>
    <w:p>
      <w:pPr>
        <w:pStyle w:val="QUOTES"/>
        <w:rPr>
          <w:lang w:val="sw-KE"/>
        </w:rPr>
      </w:pPr>
      <w:r>
        <w:rPr>
          <w:lang w:val="sw-KE"/>
        </w:rPr>
        <w:t>22 ... nanyi zaka. Midrash Tanchuma anabainisha juxtaposition wa amri ya zaka na amri ya awali. Torati ina maana kwamba kama kushindwa kutoa zaka required, utakuwa kuongoza Mungu kwa kuzaa moto, kavu upepo wa mashariki na "kupika" kokwa zabuni ya nafaka wakati wakiwa bado katika bua na mama (Rashi).</w:t>
      </w:r>
    </w:p>
    <w:p>
      <w:pPr>
        <w:pStyle w:val="QUOTES"/>
        <w:rPr>
          <w:lang w:val="sw-KE"/>
        </w:rPr>
      </w:pPr>
      <w:r>
        <w:rPr>
          <w:lang w:val="sw-KE"/>
        </w:rPr>
        <w:t>Tanchuma maoni zaidi kwamba sehemu ya pili ya verb hii kiwanja inaweza kusomwa ... wewe kuwa tajiri. Hivyo Torati inafundisha kuwa kama wewe kutoa zaka, wewe kuwa tajiri, kinyume kabisa na wale wanaodai kuwa hawawezi kuchangia upendo kwa sababu ni hofu ya kuwa maskini. Dhana hii hii - kutoa zaka ambayo itaongeza mali mtoaji, si kupunguza yake - ni kupatikana mahali pengine katika Maandiko: Mungu anasema: Leteni zaka kamili ghalani ... na mtihani Me sasa na hii, kama sitawafungulia kwa ajili yenu madirisha ya mbinguni na kuwamwagieni baraka juu yenu (Malaki 3:10).</w:t>
      </w:r>
    </w:p>
    <w:p>
      <w:pPr>
        <w:pStyle w:val="Normal"/>
        <w:rPr>
          <w:lang w:val="sw-KE"/>
        </w:rPr>
      </w:pPr>
      <w:r>
        <w:rPr>
          <w:lang w:val="sw-KE"/>
        </w:rPr>
      </w:r>
    </w:p>
    <w:p>
      <w:pPr>
        <w:pStyle w:val="Normal"/>
        <w:rPr>
          <w:rStyle w:val="Hps"/>
          <w:b/>
          <w:b/>
          <w:lang w:val="sw-KE"/>
        </w:rPr>
      </w:pPr>
      <w:r>
        <w:rPr>
          <w:rStyle w:val="Hps"/>
          <w:b/>
          <w:lang w:val="sw-KE"/>
        </w:rPr>
        <w:t>Zaka ya</w:t>
      </w:r>
      <w:r>
        <w:rPr>
          <w:rStyle w:val="Shorttext"/>
          <w:b/>
          <w:lang w:val="sw-KE"/>
        </w:rPr>
        <w:t xml:space="preserve"> </w:t>
      </w:r>
      <w:r>
        <w:rPr>
          <w:rStyle w:val="Hps"/>
          <w:b/>
          <w:lang w:val="sw-KE"/>
        </w:rPr>
        <w:t>Mwaka</w:t>
      </w:r>
      <w:r>
        <w:rPr>
          <w:rStyle w:val="Shorttext"/>
          <w:b/>
          <w:lang w:val="sw-KE"/>
        </w:rPr>
        <w:t xml:space="preserve"> </w:t>
      </w:r>
      <w:r>
        <w:rPr>
          <w:rStyle w:val="Hps"/>
          <w:b/>
          <w:lang w:val="sw-KE"/>
        </w:rPr>
        <w:t>wa Tatu</w:t>
      </w:r>
    </w:p>
    <w:p>
      <w:pPr>
        <w:pStyle w:val="Normal"/>
        <w:rPr>
          <w:rStyle w:val="Hps"/>
          <w:b/>
          <w:b/>
          <w:lang w:val="sw-KE"/>
        </w:rPr>
      </w:pPr>
      <w:r>
        <w:rPr/>
      </w:r>
    </w:p>
    <w:p>
      <w:pPr>
        <w:pStyle w:val="Normal"/>
        <w:rPr>
          <w:lang w:val="sw-KE"/>
        </w:rPr>
      </w:pPr>
      <w:r>
        <w:rPr>
          <w:lang w:val="sw-KE"/>
        </w:rPr>
        <w:t>Katika mwaka wa pili wa mzunguko wa tuna kujiandaa kwa ajili ya zaka ya mwaka ya Tatu, ambapo zaka ya pili kwamba sisi kawaida kuweka kwa wenyewe kuhudhuria sherehe ni kutolewa kwa ukuhani (sasa Kanisa). Hii ni basi zaka ya mwaka wa tatu na ni kutumika kusaidia maskini yetu na kuhudumia mahitaji yao ya kuhudhuria sherehe, na kuwasaidia katika mambo ya dharura au mgogoro (Kum 26:12); kwa mwaka huu wa Tatu ni marker ya vitu vilivyowekwa wakfu wa Mungu (Kum 26:13).</w:t>
        <w:br/>
        <w:br/>
        <w:t>Hii ni ishara ya Bwana na watu wake Mtakatifu, na ni kwa njia ya kutoka na mwaka huu wa Tatu wa mzunguko wa Sabato - na kuweka kando ya zaka ya Tatu mwaka kama sadaka akaitakasa - kuwa Watu Wake Mtakatifu ni kutambuliwa na kuweka kando kama yake agano Watu Israeli, ambayo ni kanisa la Mungu. Kwamba ni kwa nini mabadiliko pia kutokea katika mwaka huu.</w:t>
        <w:br/>
      </w:r>
    </w:p>
    <w:p>
      <w:pPr>
        <w:pStyle w:val="QUOTES"/>
        <w:rPr>
          <w:lang w:val="sw-KE"/>
        </w:rPr>
      </w:pPr>
      <w:r>
        <w:rPr>
          <w:lang w:val="sw-KE"/>
        </w:rPr>
        <w:t>Kumbukumbu la Torati 26:11-19 na wewe watafurahi katika mema yote ambayo Bwana, Mungu wenu, amewapa wewe na nyumba yako, wewe, na Mlawi, na mgeni aliye kati yenu. 12 "Wakati ya kumaliza kulipa zaka yote ya mazao yako katika mwaka wa tatu, ambayo ni mwaka wa zaka, kutoa ni kwa Mlawi, mgeni, na yatima, na mjane, wapate kula ndani ya malango yako na kuwa na kujazwa, 13 kisha mwambieni mbele za Bwana, Mungu wako, `Mimi kuondolewa sehemu takatifu nje ya nyumba yangu, na zaidi ya hayo mimi nimewapa Mlawi, mgeni, na yatima, na mjane, sawasawa na yote amri yako ambayo umesema alivyoniamuru; mimi si wakipotoka yoyote ya amri zako, wala mimi amewasahau, 14 mimi si kuliwa ya zaka nilipokuwa maombolezo, au kuondolewa yo yote wakati nilipokuwa unajisi, au inayotolewa yoyote juu ya jambo hilo wafu, mimi umetii sauti ya Bwana, Mungu wangu, Nimefanya kulingana na yote uliyo alivyoniamuru 15 Tazama toka makao yako takatifu, kutoka mbinguni, na uwabariki watu wako Israeli na ardhi uliyonipa yetu. , kama ulipo kuapa kwa baba zetu, nchi ijaayo maziwa na asali. ' 16 "Hii siku ya Bwana, Mungu wenu anakuamrisheni kufanya amri hizi na hukumu; nawe kwa hiyo kuwa makini na kufanya nao kwa moyo wako wote na kwa roho yako. 17 Wewe umetangaza leo juu ya Bwana kuwa yeye ni Mungu, na kwamba kutembea katika njia zake, na kuzishika amri yake na amri zake na hukumu zake, na kutii sauti yake, 18 na Bwana ametangaza habari ya leo wewe ni watu kwa ajili ya milki yake mwenyewe, kama alivyoahidi, na kuwa yakupasa kushika maagizo yake yote, 19 na kuwa kuweka juu ya mataifa yote aliyoyafanya, kwa sifa na jina, na heshima , na kwamba wewe kuwa taifa takatifu kwa Bwana, Mungu wako, kama alivyosema "(RSV).</w:t>
      </w:r>
    </w:p>
    <w:p>
      <w:pPr>
        <w:pStyle w:val="QUOTES"/>
        <w:rPr>
          <w:lang w:val="sw-KE"/>
        </w:rPr>
      </w:pPr>
      <w:r>
        <w:rPr>
          <w:lang w:val="sw-KE"/>
        </w:rPr>
      </w:r>
    </w:p>
    <w:p>
      <w:pPr>
        <w:pStyle w:val="Normal"/>
        <w:rPr>
          <w:b/>
          <w:b/>
          <w:lang w:val="sw-KE"/>
        </w:rPr>
      </w:pPr>
      <w:r>
        <w:rPr>
          <w:lang w:val="sw-KE"/>
        </w:rPr>
        <w:t>Kuweka tu, kama sisi si kutoa zaka na si kutenga fungu la kumi la mwaka Tatu ya kuwapa wateule kama Kanisa la Mungu, sisi si kutii ahadi na kuwa na kuvunjwa wenyewe kutoka Mwili - Watu ahadi ya Kanisa la Mungu. Kama huduma yetu inatufundisha kwamba hatuwezi kuwa na zaka na sisi kusikiliza yao, basi tunaweza kujiunga nao katika ufufuo wa pili, au tunaweza kutubu na kujiweka sawa na Mungu. Hii pia madai kwamba wizara kutambua Kalenda ya kweli, na kuweka mahali Jubilee sambamba na mzunguko wa Sabato. Wataadhibiwa kama kuacha kufanya hivyo au kama wanapoteza ndugu.</w:t>
        <w:br/>
      </w:r>
      <w:r>
        <w:rPr>
          <w:b/>
          <w:lang w:val="sw-KE"/>
        </w:rPr>
        <w:br/>
        <w:t>Zaka ya Zaka</w:t>
      </w:r>
    </w:p>
    <w:p>
      <w:pPr>
        <w:pStyle w:val="Normal"/>
        <w:rPr>
          <w:b/>
          <w:b/>
          <w:lang w:val="sw-KE"/>
        </w:rPr>
      </w:pPr>
      <w:r>
        <w:rPr>
          <w:b/>
          <w:lang w:val="sw-KE"/>
        </w:rPr>
      </w:r>
    </w:p>
    <w:p>
      <w:pPr>
        <w:pStyle w:val="Normal"/>
        <w:rPr>
          <w:lang w:val="sw-KE"/>
        </w:rPr>
      </w:pPr>
      <w:r>
        <w:rPr>
          <w:lang w:val="sw-KE"/>
        </w:rPr>
        <w:t>Hivyo kuna kwanza na zaka ya pili. zaka ya kwanza ni kulipwa kwa mkuhani. Chini ya Agano la Kale ilikuwa kulipwa kwa Walawi, ambao kwa upande wa kulipwa zaka ya zaka kwa ukuhani Hekalu (Hes. 18:26; 10:38 Neh). zaka zilikusanywa kwa misingi ya eneo na kusimamiwa kwa misingi ya ndani. Tu zaka akaenda ukuhani Hekalu. zaka ya pili ilitumika kwa ajili ya sikukuu mahali uliopangwa kwa lengo vile (Kumb 14:22-23). Pia pamoja na wasiobahatika, na, la muhimu sana, na wanafunzi wasio na ardhi Walawi (Kumb 14:27). Kama tulivyoona hapo juu, zaka ya pili ilitengewa kabisa kwa masikini katika mwisho wa mwaka wa Tatu. Hii ilikuwa ni zaka ya mwaka wa tatu badala ya kuwa zaka ya tatu. Hakuna zaka ya tatu - lakini wakati mwingine inaitwa kwamba katika hotuba colloquial. Ilikuwa ni kwa kubadilishwa kuwa fedha kwa ajili ya sababu ya practicality na hivyo ina uhusiano wa moja kwa moja na jamii ya mshahara na fedha taslimu. Ni sumu ya akiba ya msaada kwa ajili ya mzunguko wa Sabato. Hii ilikuwa na kuongezewa masazo ya pembe za mashamba (Walawi 19:09) na upatikanaji wa Sabato ya kila ilikua ya na kwa yenyewe.</w:t>
      </w:r>
    </w:p>
    <w:p>
      <w:pPr>
        <w:pStyle w:val="Normal"/>
        <w:rPr>
          <w:lang w:val="sw-KE"/>
        </w:rPr>
      </w:pPr>
      <w:r>
        <w:rPr>
          <w:lang w:val="sw-KE"/>
        </w:rPr>
        <w:br/>
        <w:t>Nakala hii katika Hesabu kama kufasiriwa kwa Serikali ya Wayahudi ni kwamba Mlawi lazima zaka ya Kohanim au makuhani, na zaka kwamba bado ceremonially safi, ya kuliwa tu na wao.</w:t>
      </w:r>
    </w:p>
    <w:p>
      <w:pPr>
        <w:pStyle w:val="QUOTES"/>
        <w:rPr>
          <w:lang w:val="sw-KE"/>
        </w:rPr>
      </w:pPr>
      <w:r>
        <w:rPr>
          <w:lang w:val="sw-KE"/>
        </w:rPr>
        <w:t>Hesabu 18:26 Hivyo kusema na Walawi, na kuwaambia, Hapo mtakapoitwaa ya watoto wa Israeli zaka niliyowapa ninyi kutoka kwao kuwa urithi wenu, ndipo ninyi kutoa sadaka ya kuinuliwa ya kwa Bwana, hata sehemu ya kumi ya zaka. (KJV)</w:t>
      </w:r>
    </w:p>
    <w:p>
      <w:pPr>
        <w:pStyle w:val="Normal"/>
        <w:rPr>
          <w:lang w:val="sw-KE"/>
        </w:rPr>
      </w:pPr>
      <w:r>
        <w:rPr>
          <w:lang w:val="sw-KE"/>
        </w:rPr>
        <w:br/>
        <w:t>Hata hivyo, tunaona kutoka Nehemia kwamba ilikuwa ni zaidi ya - ilikuwa mwelekeo maalum kwa ajili ya mfumo wa utawala. Wakati vizuri kuajiriwa, hii hasa precluded uanzishwaji wa mfumo wa tabaka za madaraka.</w:t>
      </w:r>
    </w:p>
    <w:p>
      <w:pPr>
        <w:pStyle w:val="QUOTES"/>
        <w:rPr>
          <w:lang w:val="sw-KE"/>
        </w:rPr>
      </w:pPr>
      <w:r>
        <w:rPr>
          <w:lang w:val="sw-KE"/>
        </w:rPr>
        <w:t>Nehemia 10:37-38 Na hatuwezi kuleta malimbuko ya unga wetu, na sadaka zetu, na matunda ya miti ya namna zote, mvinyo na mafuta, kwa makuhani, hapo vyumbani kwa nyumba ya Mungu wetu; na zaka za ardhi yetu kwa Walawi, kwamba Walawi huo huo kuwa na zaka mijini mwote mwa kulima kwetu. 38 Na kuhani, mwana wa Haruni atakuwa na Walawi, wakati Walawi kuchukua sehemu ya kumi, na Walawi kuleta zaka ya zaka nyumbani kwa Mungu wetu, na vyumba, katika nyumba ya hazina. (KJV)</w:t>
      </w:r>
    </w:p>
    <w:p>
      <w:pPr>
        <w:pStyle w:val="Normal"/>
        <w:rPr>
          <w:lang w:val="sw-KE"/>
        </w:rPr>
      </w:pPr>
      <w:r>
        <w:rPr>
          <w:lang w:val="sw-KE"/>
        </w:rPr>
        <w:br/>
        <w:t>Kutoka katika maandiko ya Nehemia 10:37-38 kwa kulinganisha na Hesabu, tunaona Utatanishi juu ya zaka ya pili na ya matunda ya kwanza mtapelekwa na Hekalu na zinazotolewa huko. matunda ya kwanza zilitolewa kwa sherehe ya ukuhani. Zaka ya pili kuwezeshwa watu kuhudhuria sherehe, na ilikuwa hasa lengo kuliwa na wamiliki na walengwa wao (walisaidia maskini) katika sikukuu. Hivyo, matunda ya kwanza kwa ufafanuzi lazima tofauti na zaka ya pili na, kwa hiyo, Stone na Midrash hawezi kimantiki kuwa ni sahihi. zaka ya kwanza ni kutolewa kwa Walawi kwa misingi ya ndani lakini matunda ya kwanza ni akiba kwa ajili ya vyumba vya nyumba ya Mungu. matunda ya kwanza wa shearing (Kumb 18:04) na kodi ya unga (Neh. 10:38) pia aliyopewa kuhani. bora ya sadaka - yaani matiti na bega haki (Walawi 7:30-34), na kawaida kuchinja, yaani shavu foreleg, na tumbo (Kumb 18:03) - walipewa kwa makuhani. Zaburi 30 unaambatana matunda ya kwanza. uanzishwaji wa darasa kuhani kama aristocracy tajiri alikuwa wamechangia kwa tafsiri ya sheria hizi mara kwa mara kutoa fungu la kumi katika neema ya kuhani, ambaye baadaye kuwa kiini cha uaminifu na watu. Kuzingatia Waandishi 'na tamaduni za tafsiri imechangia kukua kwa mali na nguvu kwamba hatimaye kudhoofisha mfumo (tazama jarida la Schurer, Vol. II, pp. 257 ff.).</w:t>
        <w:br/>
        <w:br/>
        <w:t>Matengenezo ya nyumba ya Mungu haikuwa tu kwenye Yerusalemu. Tumeona katika jarida la Ishara ya Yona na Historia ya Ujenzi mpya wa Hekalu (Na. 13) kuwa kulikuwa na mahekalu iimarishwe katika Misri wakati wote Elephantine na Leontopoli, pamoja na adhabu kutoka kwa Mungu chini ya unabii. Elephantine hata kusaidiwa Hekalu la Yerusalemu kupata kuanza tena kwa mchango (angalia Barua Kiaramu Dokumentet Namba 13). Walawi mkono na fedha zaka waliopo nje ya nchi na katika Galilaya na mahali pengine wakati wa kipindi cha Hekalu hadi wakati wa Kristo. Hivyo, zaka hauhusiani na kuwepo kwa hekalu ya Yerusalemu, na kwamba kuna zaidi ya moja kwa moja chini ya sheria kuhusu zaka ya fungu la kumi, sheria ya matunda ya kwanza na kwa njia ya sadaka kutoka zaka ya pili. Hii ilitokea kutokana na marejesho chini ya Nehemia mpaka labda kama marehemu kama majumlisho ya Mishna (takriban 200 CE), wakati ambapo inaweza kuwa labda lapsed ndani ya nadharia, na mazoezi kuwa kitu tofauti.</w:t>
      </w:r>
    </w:p>
    <w:p>
      <w:pPr>
        <w:pStyle w:val="Normal"/>
        <w:rPr>
          <w:lang w:val="sw-KE"/>
        </w:rPr>
      </w:pPr>
      <w:r>
        <w:rPr>
          <w:lang w:val="sw-KE"/>
        </w:rPr>
        <w:br/>
        <w:t>Wayahudi waliopo nje ya nchi walikuwa wanakabiliwa na tafsiri ya sheria za zaka, na katika sheria ya utawanyiko walikuwa aliona husika tu katika Nchi Takatifu. Hivyo, sheria kuhusu mifumo ya nchi walikuwa negated kwa makuhani. Kitu kingine kwamba kilichotokea ni kwamba mfumo wa Yubile ilikuwa makusudi waliopotea (au potofu) ili kwamba hawakuwa na kuitunza, kwa sababu ni kupungua mapato ya kila baada ya miaka saba. Kwamba alikuwa kukubali na makuhani kwa sababu hakutaka kufanya mbali na mapato ya kila baada ya miaka saba ama. Hali ni utata kuhusu utawala halisi, lakini Schurer anaamini kuwa mfumo huo kuzingatiwa (katika hali yake ya bastardised) na wengi waliopo nje ya nchi na wengi fedha kutumwa kwa Yerusalemu. Walawi walikuwa na-kupita, utawala ilikuwa chini ya serikali kuu ya ukuhani, ambao ulichukua utawala wa zaka; hayo zinazotumiwa na makuhani, ndugu zao na jamaa zao, ikiwa ni pamoja na watumwa. Tu sadaka 'takatifu' viliunguzwa kwa makuhani peke yake (tazama jarida la Schurer, Vol. II, pp 260-261,270). Katika hali halisi, zaka walikuwa mikononi mwa Walawi (Schurer, ibid. p. 270). Mishnah, hata hivyo, anafanya hivyo kwa ajili ya nafasi ya kuwa kuhani na Walawi kila walipata sehemu zao kutoka kwa mmiliki (mM.Sh. 5:06; cf. Schurer, fn 46 hadi p 270). Hii inaendelea mazoezi kutekelezwa chini ya Nehemia (Neh. 10:38-39).</w:t>
        <w:br/>
        <w:br/>
        <w:t xml:space="preserve">Hata hivyo, kitendo alikuwa amepotoka kutoka wakati wa Kristo (Josephus </w:t>
      </w:r>
      <w:r>
        <w:rPr>
          <w:i/>
          <w:lang w:val="sw-KE"/>
        </w:rPr>
        <w:t>Vita</w:t>
      </w:r>
      <w:r>
        <w:rPr>
          <w:lang w:val="sw-KE"/>
        </w:rPr>
        <w:t xml:space="preserve"> 12 (63), 15 (80); </w:t>
      </w:r>
      <w:r>
        <w:rPr>
          <w:i/>
          <w:lang w:val="sw-KE"/>
        </w:rPr>
        <w:t xml:space="preserve">Ant </w:t>
      </w:r>
      <w:r>
        <w:rPr>
          <w:lang w:val="sw-KE"/>
        </w:rPr>
        <w:t>xx 8,8 (181); 9,2 (206-207); cf. Schurer, ibid., akibainisha pia Wellhausen, Ritter, Belkin na Baron). Sadaka Terumah kwa wakati wa Kristo walikuwa tofauti na matunda ya kwanza ambayo ilitokea iwe ishara, na hayo bora ya matunda ya shamba na mti alikuja kupimwa katika suala la mapato binafsi. Moja ya hamsini alikuwa wastani kupewa, na moja arobaini kuchukuliwa ukarimu, na moja ya umri wa miaka sitini kuchukuliwa maana (Schurer, Vol. II, p. 263). Terumah walikuwa kuonekana kama matunda ya kwanza. Hata hivyo, ni ukweli kuhusiana na Levy ya Mfalme na takriban shayiri mavuno ya% 2. makuhani hayana nyingine kwa ajili ya ushuru wa Terumah. Sheria ya mdomo au mapokeo alikuwa makusudi kutumika kudhoofisha Sheria Maandiko, na katika athari kuharibiwa nguvu na uhuru wa Sheria ya Mungu ili kuimarisha ukuhani. mfumo ina zaidi ya usawa kama kutumika kama mwongozo wa kodi ya matunda ya kwanza 'kwa ajili ya ukuhani, na zaka ya kwanza ni Walawi na makuhani kupokea tu zaka.</w:t>
      </w:r>
    </w:p>
    <w:p>
      <w:pPr>
        <w:pStyle w:val="Normal"/>
        <w:rPr>
          <w:b/>
          <w:b/>
          <w:lang w:val="sw-KE"/>
        </w:rPr>
      </w:pPr>
      <w:r>
        <w:rPr>
          <w:lang w:val="sw-KE"/>
        </w:rPr>
        <w:br/>
        <w:t>Wote huu wa mfumo wa zaka makusudi kudhoofisha kabla ya Kristo (na baada ya Nehemia) na makuhani, na mfumo wa Kirabi ilikuwa kati kwa madhumuni ya madaraka. Hii ilikuwa ni sababu ya wao walipelekwa utumwani - kitu inaweza kufanyika na wao.</w:t>
        <w:br/>
        <w:br/>
      </w:r>
      <w:r>
        <w:rPr>
          <w:b/>
          <w:lang w:val="sw-KE"/>
        </w:rPr>
        <w:t>Kodi ya Hekalu</w:t>
      </w:r>
    </w:p>
    <w:p>
      <w:pPr>
        <w:pStyle w:val="Normal"/>
        <w:rPr>
          <w:lang w:val="sw-KE"/>
        </w:rPr>
      </w:pPr>
      <w:r>
        <w:rPr>
          <w:lang w:val="sw-KE"/>
        </w:rPr>
        <w:br/>
        <w:t>Kipengele pili ya mfumo wa zaka ilikuwa ni kodi ya Hekalu. Ushuru huu maalum umewekwa kwa ajili ya Upatanisho. Kutoka 30 inahusika na kuanzishwa kwa madhabahu, utakaso yake na Upatanisho wa Israeli. Israeli tu kuhesabiwa kwa sensa ya wakati huu na ushuru ni kuwa kulingana na idadi ya watu wa miaka ishirini na zaidi. ushuru ni fasta katika shekeli (at gera ishirini kwa shekeli) nusu. Hakuna mtu anaruhusiwa kutoa zaidi au chini wakati kodi ya Bwana ni kuchukuliwa kwa ajili ya hema ya kukutania.</w:t>
      </w:r>
    </w:p>
    <w:p>
      <w:pPr>
        <w:pStyle w:val="QUOTES"/>
        <w:rPr>
          <w:lang w:val="sw-KE"/>
        </w:rPr>
      </w:pPr>
      <w:r>
        <w:rPr>
          <w:lang w:val="sw-KE"/>
        </w:rPr>
        <w:t>Kutoka 30:11-16 Bwana akanena na Musa, na kumwambia, 12 Wakati wewe takest jumla ya watoto wa Israeli, baada ya hesabu yao, ndipo kumpa kila mtu ukombozi kwa ajili ya nafsi yake kwa Bwana, wakati wewe numberest yao; ili kwamba yasiwe maradhi kati yao, wakati wewe numberest yao. 13 Hii watatoa, kila mtu apitaye kwa wale zinahesabika, nusu shekeli kwa shekeli ya mahali patakatifu (shekeli ni gera ishirini :) nusu shekeli atakuwa sadaka ya Bwana. 14 Kila mtu apitaye kwa wale zinahesabika, kutoka umri wa miaka ishirini na zaidi, atatoa hiyo sadaka kwa Bwana. 15 matajiri hawataleta zaidi, wala maskini hawataleta ya shekeli, nusu wakati wao kutoa sadaka kwa BWANA, ili kufanya upatanisho kwa ajili ya nafsi yako. 16 Nawe utapokea hizo fedha za upatanisho wa wana wa Israeli, nawe kuziweka kwa ajili ya utumishi wa hema ya mkutano huo, ili kuwa ukumbusho kwa wana wa Israeli mbele ya Bwana, ili kufanya upatanisho kwa ajili ya nafsi yako. (KJV)</w:t>
      </w:r>
    </w:p>
    <w:p>
      <w:pPr>
        <w:pStyle w:val="Normal"/>
        <w:rPr>
          <w:lang w:val="sw-KE"/>
        </w:rPr>
      </w:pPr>
      <w:r>
        <w:rPr>
          <w:lang w:val="sw-KE"/>
        </w:rPr>
      </w:r>
    </w:p>
    <w:p>
      <w:pPr>
        <w:pStyle w:val="Normal"/>
        <w:rPr>
          <w:lang w:val="sw-KE"/>
        </w:rPr>
      </w:pPr>
      <w:r>
        <w:rPr>
          <w:lang w:val="sw-KE"/>
        </w:rPr>
        <w:t>Kodi hii ni kodi, na wala si sadaka. Upatanisho ni wakati tu kwamba Israel inaweza kuhesabiwa, na ni kwa madhumuni ya kiroho na si kwa madhumuni ya ulinzi. Hivyo, sadaka ya Upatanisho imekatazwa na mgomo katika moyo sana ya kudumu wa sadaka ya upatanisho ya Masihi.</w:t>
      </w:r>
    </w:p>
    <w:p>
      <w:pPr>
        <w:pStyle w:val="Normal"/>
        <w:rPr>
          <w:lang w:val="sw-KE"/>
        </w:rPr>
      </w:pPr>
      <w:r>
        <w:rPr>
          <w:lang w:val="sw-KE"/>
        </w:rPr>
        <w:br/>
      </w:r>
      <w:r>
        <w:rPr>
          <w:b/>
          <w:lang w:val="sw-KE"/>
        </w:rPr>
        <w:t>Kodi ya Hekalu na Levy Mwana wa Mfalme</w:t>
      </w:r>
      <w:r>
        <w:rPr>
          <w:lang w:val="sw-KE"/>
        </w:rPr>
        <w:br/>
        <w:t>Kuchanganyikiwa inaonekana kuwepo zaidi ya nusu-shekeli (au zaka ya Hekalu) Hekalu ya kodi na ushuru kwa ajili ya utoaji wa dhabihu kwa ajili ya ibada ya umma kama unasimamiwa na mkuu. Schurer inaonekana kushikilia kwamba kodi hii ilikuwa ni kodi za baada ya exilic katika badala ya zaka sehemu ya Ezekieli. Wakati orodha ya kuhani ni haki yake, walipokuwa kuwa inayotozwa na mapokeo zaidi kuliko sheria, anasema kwamba:</w:t>
      </w:r>
    </w:p>
    <w:p>
      <w:pPr>
        <w:pStyle w:val="QUOTES"/>
        <w:rPr>
          <w:lang w:val="sw-KE"/>
        </w:rPr>
      </w:pPr>
      <w:r>
        <w:rPr>
          <w:lang w:val="sw-KE"/>
        </w:rPr>
        <w:t>Mtu haki wote waliotajwa hadi sasa kilitokana kuhani binafsi ya mapato. Kutoka hizi lazima sasa kuwa wanajulikana imposts moja kwa moja iliyokusudiwa kwa ajili ya matengenezo ya ibada ya umma. muhimu zaidi ilikuwa nusu-shekeli au kodi ya zaka ya Hekalu. ushuru wa aina hii haikuwepo kabla ya utumwa mpaka wakati huo kwa sababu ya gharama ya huduma ya umma walikuwa defrayed na mfalme (Eze. 45:17ff, LXX 46:13-15). Lakini ilikuwa kulipwa tayari wakati wa Nehemia, ingawa wakati huo, jumla ya theluthi ya shekeli (Neh. 10:33-4). kuongezeka hadi nusu shekeli inaweza tu imeongezwa baada ya Nehemia. kifungu husika kwa vitabu vya ambapo nusu shekeli kodi hesabu Mmeandikiwa (Kutoka 30:11-16) kwa hiyo kuonekana kama Aidha baadaye Code Kikuhani. malipo halisi wa kodi hii wakati wa Yesu ni reliably ulioshuhudiwa (Schurer, ibid., pp. 270-271).</w:t>
      </w:r>
    </w:p>
    <w:p>
      <w:pPr>
        <w:pStyle w:val="Normal"/>
        <w:rPr>
          <w:lang w:val="sw-KE"/>
        </w:rPr>
      </w:pPr>
      <w:r>
        <w:rPr>
          <w:lang w:val="sw-KE"/>
        </w:rPr>
        <w:br/>
        <w:t>Taarifa hii kwa Schurer zaidi ya ajabu. Inategemea yote kabisa kwenye dhana ya hoja ya Kikuhani Kanuni, ambayo mgawanyiko wa uandishi wa Torati na anakaa juu ya Nguzo kwamba Kutoka na Hesabu yaliandikwa baada ya Kumbukumbu, Ezekieli na Nehemia (tazama Biblia p. 258). Inadhaniwa kuwa mazoezi baadaye kulingana na Kutoka 30:11-16 ushahidi kwamba maandishi katika Kutoka haikuwa kuwapo wakati wa Nehemia. Hii ni sahihi hoja. matengenezo ya Nehemia ilikuwa kurejesha sheria kama kupatikana kwa vitabu vya. Nakala katika Kutoka bayana uzito wa gera ishirini na shekeli. Mfumo wa Kibabeli anaonekana kuwa misingi ya mgawanyiko wa sitini (gera au sita kwa shekeli) - kwa hiyo, vipimo makusudi katika kitabu cha Kutoka.</w:t>
      </w:r>
    </w:p>
    <w:p>
      <w:pPr>
        <w:pStyle w:val="Normal"/>
        <w:rPr>
          <w:lang w:val="sw-KE"/>
        </w:rPr>
      </w:pPr>
      <w:r>
        <w:rPr>
          <w:lang w:val="sw-KE"/>
        </w:rPr>
        <w:br/>
        <w:t>Mfumo wa kupanuliwa kwa Medo-Waajemi, na bila kufanya gera ishirini, theluthi mbili ya shekeli Medo-Kiajemi. Badala ya kuonyesha kutokuwepo kwa Kutoka 30:11-16 kwa vitabu vya wakati wa Nehemia, inaonekana kufanya marejesho Nehemia kabisa na halisi. Hata Yuda akapata uhuru wake, ilikuwa tena amefungwa kwa mfumo Medo-Kiajemi wa mizani na vipimo lakini badala yangeweza kutekeleza yake mwenyewe. kesi mbadala ni kwamba chini ya Nehemia ya tatu kupunguza shekeli palivyoanzishwa kupunguza ugumu wa maisha, lakini ingekuwa kushiriki mabadiliko ya sheria ambayo Nehemia kurejesha na lazima kukataliwa kwa misingi ya kwamba. Kwa namna yoyote ni kesi, hata hivyo, inaonekana kuna ushahidi mdogo kwa kudhani Schurer la.</w:t>
      </w:r>
    </w:p>
    <w:p>
      <w:pPr>
        <w:pStyle w:val="Normal"/>
        <w:rPr>
          <w:lang w:val="sw-KE"/>
        </w:rPr>
      </w:pPr>
      <w:r>
        <w:rPr>
          <w:lang w:val="sw-KE"/>
        </w:rPr>
        <w:br/>
        <w:t>Levy Prince katika Ezekieli ni kwa kusudi maalum ya kutoa sadaka kwa sherehe, Miandamo ya Mwezi Mpya na Sabato zake.</w:t>
        <w:br/>
        <w:br/>
        <w:t>Sadaka hizi na quote zifuatazo zinaonyesha kuwa, wakati chini ya Ezekiel, ilikuwa ni kuonekana kama ya lazima kuhifadhi sherehe, Miandamo ya Mwezi Mpya na Sabato na kwamba walikuwa siku ya ibada na siku takatifu.</w:t>
      </w:r>
    </w:p>
    <w:p>
      <w:pPr>
        <w:pStyle w:val="QUOTES"/>
        <w:rPr>
          <w:lang w:val="sw-KE"/>
        </w:rPr>
      </w:pPr>
      <w:r>
        <w:rPr>
          <w:lang w:val="sw-KE"/>
        </w:rPr>
        <w:t>Ezekiel 45:13-17 "Hii ni sadaka ambayo atafanya: moja ya sita ya efa kutoka kila homeri ya ngano, na moja ya sita ya efa kutoka kila homeri moja ya shayiri, 14 na kama sehemu ya kudumu ya mafuta, sehemu ya kumi wa umwagaji kutoka kila kori (cor, kama homeri, ina bathi kumi); 15 na kondoo mmoja kutoka kila kundi katika mia mbili, kutoka familia ya Israeli Hii ni sadaka kwa ajili ya sadaka ya unga, sadaka za kuteketezwa, na sadaka za amani , ili kufanya upatanisho kwa ajili yao, asema Bwana MUNGU 16 Watu wote wa nchi watatoa sadaka hii ya mkuu katika Israeli 17 itakuwa wajibu mkuu furnish sadaka za kuteketezwa, sadaka ya unga, na sadaka ya kinywaji., saa. sherehe, mwezi mpya, na sabato, sikukuu wote maalumu wa nyumba ya Israeli; naye kutoa sadaka ya dhambi, sadaka ya unga, sadaka za kuteketezwa, na sadaka za amani, ili kufanya upatanisho kwa ajili ya nyumba ya Israeli (RSV).</w:t>
      </w:r>
    </w:p>
    <w:p>
      <w:pPr>
        <w:pStyle w:val="Normal"/>
        <w:rPr>
          <w:lang w:val="sw-KE"/>
        </w:rPr>
      </w:pPr>
      <w:r>
        <w:rPr>
          <w:lang w:val="sw-KE"/>
        </w:rPr>
        <w:br/>
        <w:t>Kodi hii ni kutolewa kwa mkuu na si kwa Walawi na haikuwa na kupitisha kodi. ukuhani kuwaweka kuwa ni mmoja mmoja kwa sababu wao kuwa utawala pekee wa Yuda, na ufalme iliondolewa. Kodi hii ilikuwa inafungamanishwa na mfumo wa ibada tunaona katika Ezekieli 46:1-3. lango la mashariki ya mahakama ni kufunguliwa kila sabato na mwezi mpya na mtawala alikuwa na kuhakikisha kuwa sadaka yalifanywa. Hivyo wajibu wa uongozi wa Israeli kupanuliwa kwa utekelezaji wa sabato na mwezi mpya, zote ambazo zilikuwa siku za ibada na sadaka.</w:t>
      </w:r>
    </w:p>
    <w:p>
      <w:pPr>
        <w:pStyle w:val="Normal"/>
        <w:rPr>
          <w:lang w:val="sw-KE"/>
        </w:rPr>
      </w:pPr>
      <w:r>
        <w:rPr>
          <w:lang w:val="sw-KE"/>
        </w:rPr>
        <w:br/>
        <w:t>Hii zaka ya nyongeza ilikuwa wastani wa asilimia mbili ya shayiri, asilimia moja ya mafuta na asilimia nusu ya makundi. uongofu katika suala fedha lazima kuwa na asilimia ya mapato. Uhusiano ilikuwa katika uhusiano na tija na wa idadi. makundi zinazozalishwa chini na alikuwa na kutunzwa. shayiri na mafuta ya moja kwa moja walikuwa mavuno. Shayiri kufanyika ushuru mkubwa kwa sababu ni nafaka kila mwaka kwamba kujitoa kwa wingi zaidi kuliko mafuta wamo. ushuru ingekuwa hivyo kuhusishwa na ongezeko wavu kidogo chini ya asilimia mbili. Tunapopima ushuru wa Terumah tunaona kuwa ni takriban 1/50 au 2% ya mapato ya binafsi, kama ilivyoelezwa hapo juu.</w:t>
      </w:r>
    </w:p>
    <w:p>
      <w:pPr>
        <w:pStyle w:val="Normal"/>
        <w:rPr>
          <w:b/>
          <w:b/>
          <w:lang w:val="sw-KE"/>
        </w:rPr>
      </w:pPr>
      <w:r>
        <w:rPr>
          <w:lang w:val="sw-KE"/>
        </w:rPr>
        <w:br/>
        <w:t>Kutokana na hili kodi ya sabato, mwezi mpya na sadaka Sikukuu ya umma yalifanywa.</w:t>
        <w:br/>
        <w:br/>
      </w:r>
      <w:r>
        <w:rPr>
          <w:b/>
          <w:lang w:val="sw-KE"/>
        </w:rPr>
        <w:t>Sadaka</w:t>
      </w:r>
    </w:p>
    <w:p>
      <w:pPr>
        <w:pStyle w:val="Normal"/>
        <w:rPr>
          <w:lang w:val="sw-KE"/>
        </w:rPr>
      </w:pPr>
      <w:r>
        <w:rPr>
          <w:lang w:val="sw-KE"/>
        </w:rPr>
        <w:br/>
        <w:t>Hii inatuleta kwenye awamu ya pili ya mfumo wa zaka: sadaka ya mtu binafsi. Makusanyo ya kila wiki katika kanisa ni kinyume cha sheria za Mungu. ukusanyaji inajulikana siku ya kwanza ya juma, au Jumapili, kufuatana na Paulo hakuwa endorsement ya ama ibada ya Jumapili au ya sadaka za kila wiki (1Kor. 16:2-4).</w:t>
      </w:r>
    </w:p>
    <w:p>
      <w:pPr>
        <w:pStyle w:val="Normal"/>
        <w:rPr>
          <w:lang w:val="sw-KE"/>
        </w:rPr>
      </w:pPr>
      <w:r>
        <w:rPr>
          <w:lang w:val="sw-KE"/>
        </w:rPr>
        <w:br/>
        <w:t>Ukusanyaji hii ilikuwa kwa ajili ya Kanisa la Yerusalemu, ambayo ilikuwa ngumu taabu. muda wa mkusanyiko huu kuhusiana na mfumo wa zaka ya tatu - ni kuwa zaka ya tatu kwa mwaka - na ilianzishwa katika siku ya kwanza ya wiki (ambayo ilianza katika giza siku ya Jumamosi jioni) ili kwamba Sabato inaweza kuwekwa kasoro, si hivyo kwamba Jumapili inaweza kuwa siku ya ibada (angalia karatasi ya Sabato (No. 31) na Ingathering (No. 139)).</w:t>
      </w:r>
    </w:p>
    <w:p>
      <w:pPr>
        <w:pStyle w:val="Normal"/>
        <w:rPr>
          <w:lang w:val="sw-KE"/>
        </w:rPr>
      </w:pPr>
      <w:r>
        <w:rPr>
          <w:lang w:val="sw-KE"/>
        </w:rPr>
        <w:br/>
        <w:t>Na Sheria, sadaka ni ya kuwa mara tatu kwa mwaka tu - si katika Siku ya kila Mtakatifu. Pia, ukusanyaji ni kuchukuliwa kwa jioni ya kwanza ya sikukuu ya kila; haiwezi kuachiwa asubuhi. Kuna sababu nzuri kwa ajili ya hii: mbaya na Walawi walikuwa na kula na maandalizi yalifanyika kabla ya sikukuu. Masihi kutekeleza mfumo huu chini ya Milenia, lakini ni sehemu ya sheria ya Mungu sasa.</w:t>
        <w:br/>
        <w:br/>
        <w:t>Wafranpot tatu na muda wao ni waliotajwa katika Kumbukumbu la Torati 16:1-15. Bwana ameweka sadaka kutoka mstari wa 16.</w:t>
      </w:r>
    </w:p>
    <w:p>
      <w:pPr>
        <w:pStyle w:val="QUOTES"/>
        <w:rPr>
          <w:lang w:val="sw-KE"/>
        </w:rPr>
      </w:pPr>
      <w:r>
        <w:rPr>
          <w:lang w:val="sw-KE"/>
        </w:rPr>
        <w:t>Kumbukumbu la Torati 16:16-17 Mara tatu katika mwaka watu waume wako wote kuhudhuria mbele za Bwana Mungu wako, mahali atakapochagua; katika sikukuu ya mikate isiyotiwa chachu, na katika sikukuu ya majuma, na katika sikukuu ya vibanda; na wala kuonekana mbele za Bwana mikono mitupu 17 Kila mtu atatoa kama ataweza, kwa mujibu wa baraka ya Bwana, Mungu wako, ambayo yeye amekupa. (KJV)</w:t>
      </w:r>
    </w:p>
    <w:p>
      <w:pPr>
        <w:pStyle w:val="Normal"/>
        <w:rPr>
          <w:lang w:val="sw-KE"/>
        </w:rPr>
      </w:pPr>
      <w:r>
        <w:rPr>
          <w:lang w:val="sw-KE"/>
        </w:rPr>
        <w:br/>
        <w:t>Sikukuu ya Baragumu haikutajwa katika Kumbukumbu la Torati 16. Vile vile, ni madhubuti marufuku kutoa sadaka katika Siku ya Upatanisho. Hivyo, mara tatu ni nini alisema na nini maana. uhusiano amefungwa kwa mavuno tatu wa Mungu: Masihi kama Mganda wa Kutikiswa, wateule wa ufufuo wa kwanza (mavuno ya ngano siku ya Pentekoste), na mavuno ya jumla ya ulimwengu Vibanda.</w:t>
      </w:r>
    </w:p>
    <w:p>
      <w:pPr>
        <w:pStyle w:val="Normal"/>
        <w:rPr>
          <w:lang w:val="sw-KE"/>
        </w:rPr>
      </w:pPr>
      <w:r>
        <w:rPr>
          <w:lang w:val="sw-KE"/>
        </w:rPr>
        <w:br/>
        <w:t>Sheria kuhusu ukusanyaji wa kupatikana katika Kutoka 23:17-19.</w:t>
      </w:r>
    </w:p>
    <w:p>
      <w:pPr>
        <w:pStyle w:val="QUOTES"/>
        <w:rPr>
          <w:lang w:val="sw-KE"/>
        </w:rPr>
      </w:pPr>
      <w:r>
        <w:rPr>
          <w:lang w:val="sw-KE"/>
        </w:rPr>
        <w:t>Kutoka 23:17-19 Mara tatu katika mwaka watu waume wako wote mbele za Bwana Mungu. 18 Usisongeze damu ya dhabihu zangu pamoja na mkate usiotiwa chachu, wala mafuta ya sikukuu yangu kubakia hadi asubuhi. 19 ya kwanza ya malimbuko ya nchi utayaleta na kuyatia ndani ya nyumba ya Bwana, Mungu wako. Usimtokose mwana-mbuzi katika maziwa ya mama yake. (KJV)</w:t>
      </w:r>
    </w:p>
    <w:p>
      <w:pPr>
        <w:pStyle w:val="Normal"/>
        <w:rPr>
          <w:lang w:val="sw-KE"/>
        </w:rPr>
      </w:pPr>
      <w:r>
        <w:rPr>
          <w:lang w:val="sw-KE"/>
        </w:rPr>
      </w:r>
    </w:p>
    <w:p>
      <w:pPr>
        <w:pStyle w:val="Normal"/>
        <w:rPr>
          <w:lang w:val="sw-KE"/>
        </w:rPr>
      </w:pPr>
      <w:r>
        <w:rPr>
          <w:lang w:val="sw-KE"/>
        </w:rPr>
        <w:t>Hivyo, ukusanyaji lazima kuwa jioni ya kwanza ya sikukuu ya Pasaka, Pentekoste na Vibanda. Hivyo, sadaka zaidi ya tatu pia precluded. 'Mafuta ya sikukuu kudumu hadi asubuhi' hupatikana kwa kushirikiana na maandishi Ingathering (tazama jarida Ingathering (No. 139)). RSV inasema:</w:t>
      </w:r>
    </w:p>
    <w:p>
      <w:pPr>
        <w:pStyle w:val="QUOTES"/>
        <w:rPr>
          <w:lang w:val="sw-KE"/>
        </w:rPr>
      </w:pPr>
      <w:r>
        <w:rPr>
          <w:lang w:val="sw-KE"/>
        </w:rPr>
        <w:t>Kutoka 23:17-19 Mara tatu katika mwaka watu waume wako wote watahudhuria mbele za Bwana Mungu. 18 "Usisongeze damu ya dhabihu na mkate uliochachwa au kuwacha mafuta ya sherehe kukaa mpaka asubuhi 19." Ya kwanza ya matunda ya kwanza ya shamba lenu mtaleta katika nyumba ya Bwana, Mungu wenu. "Msichome mtoto kwa maziwa ya mama yake (RSV).</w:t>
      </w:r>
    </w:p>
    <w:p>
      <w:pPr>
        <w:pStyle w:val="Normal"/>
        <w:rPr>
          <w:lang w:val="sw-KE"/>
        </w:rPr>
      </w:pPr>
      <w:r>
        <w:rPr>
          <w:lang w:val="sw-KE"/>
        </w:rPr>
        <w:br/>
        <w:t>Muendelezo wa maandishi ni katika mazingira ya mafuta ni sadaka ya sikukuu. Haina maana kwamba mafuta kama marufuku kwa mujibu wa sheria kwa matumizi (tazama Law 1:17). muda huo hupatikana katika Mwanzo 45:18 na Nehemia 8:10.</w:t>
      </w:r>
    </w:p>
    <w:p>
      <w:pPr>
        <w:pStyle w:val="QUOTES"/>
        <w:rPr>
          <w:lang w:val="sw-KE"/>
        </w:rPr>
      </w:pPr>
      <w:r>
        <w:rPr>
          <w:lang w:val="sw-KE"/>
        </w:rPr>
        <w:t>Nehemia 8:9-10 Na Nehemi'ah, ambaye alikuwa mkuu wa mkoa, na Ezra kuhani, mwandishi, na Walawi waliowafundisha watu akawaambia watu wote, "siku hii ni takatifu kwa Bwana, Mungu wenu, wala huzuni au kulia. " Maana watu wote walilia, walipoyasikia maneno ya torati. 10 Kisha akawaambia, "Nenda tu, mle kilichonona, na kunywa divai tamu na kuwapelekea watu sehemu naye kwa ajili ya asiyewekewa kitu, kwa maana siku hii ni takatifu kwa Bwana wetu, na wala kuwa na huzuni, kwa furaha ya Bwana ni nguvu zenu." (RSV)</w:t>
      </w:r>
    </w:p>
    <w:p>
      <w:pPr>
        <w:pStyle w:val="Normal"/>
        <w:rPr>
          <w:lang w:val="sw-KE"/>
        </w:rPr>
      </w:pPr>
      <w:r>
        <w:rPr>
          <w:lang w:val="sw-KE"/>
        </w:rPr>
        <w:br/>
        <w:t>Hivyo sadaka utakapokutanishwa ya kuwasili katika sikukuu kwanzoni sana na katika kila moja ya sikukuu tatu.</w:t>
      </w:r>
    </w:p>
    <w:p>
      <w:pPr>
        <w:pStyle w:val="Normal"/>
        <w:rPr>
          <w:lang w:val="sw-KE"/>
        </w:rPr>
      </w:pPr>
      <w:r>
        <w:rPr>
          <w:lang w:val="sw-KE"/>
        </w:rPr>
        <w:br/>
        <w:t>Kuna sababu nyingine katika suala la hii misallocation ya Nehemia na Ezra katika utawala wa Artashasta I, kwa sababu mwaka huu wa saba wa mzunguko wa muda inaweza kutengwa katika utawala wa Artashasta II na ni shahidi wa pili na Ezekiel 01:01 kuanzisha Jubilee mfumo. Hayo ni kwa nini walibadilisha kitu wote na misallocated majuma saba ya miaka ya Daniel 9:25-27 na misallocated kuanza na utawala wa Nehemia na Ezra katika utawala wa Artashasta I, badala ya Artashasta II, kama maandiko ya kale ya Wayahudi hivyo wazi wazi kusema . kale maandiko ya Kiyahudi kufanya utawala Ezra contemporaneous na Alexander Mkuu. Inathibitisha kabisa sisi ni kukabiliana na utawala wa Artashasta II na si Artashasta I na kwamba sisi ni kushughulika na mwisho wa Ezra katika 320 BCE na si miaka mia moja iliyopita. Kuwa ni ushahidi wa pili kwa marejesho ya kalenda.</w:t>
      </w:r>
    </w:p>
    <w:p>
      <w:pPr>
        <w:pStyle w:val="Normal"/>
        <w:rPr>
          <w:b/>
          <w:b/>
          <w:lang w:val="sw-KE"/>
        </w:rPr>
      </w:pPr>
      <w:r>
        <w:rPr>
          <w:lang w:val="sw-KE"/>
        </w:rPr>
        <w:br/>
      </w:r>
      <w:r>
        <w:rPr>
          <w:b/>
          <w:lang w:val="sw-KE"/>
        </w:rPr>
        <w:t>Sabato Mwaka</w:t>
      </w:r>
    </w:p>
    <w:p>
      <w:pPr>
        <w:pStyle w:val="Normal"/>
        <w:rPr>
          <w:lang w:val="sw-KE"/>
        </w:rPr>
      </w:pPr>
      <w:r>
        <w:rPr>
          <w:lang w:val="sw-KE"/>
        </w:rPr>
        <w:br/>
        <w:t>Mwaka wa Sabato inahitaji nchi kuwa alipumzika kutoka mseto ya kibiashara. sheria ya Mambo ya Walawi 25:1-7 inakataza upandaji wa mashamba au kupogoa wa mizabibu au orchards mizeituni (Kutoka 23:10). mazao ya mashamba na zabibu za mizabibu kumvua nguo si kuwa wamekusanyika katika mwaka wa saba wa mzunguko. Ni kutumika kwa ajili ya chakula na wamiliki, nyumba na maskini au kukaa katika nchi. nchi ni huru na hivyo kuwa kazi na katika kuzalisha ukweli chochote kimeacho chenyewe.</w:t>
      </w:r>
    </w:p>
    <w:p>
      <w:pPr>
        <w:pStyle w:val="Normal"/>
        <w:rPr>
          <w:lang w:val="sw-KE"/>
        </w:rPr>
      </w:pPr>
      <w:r>
        <w:rPr>
          <w:lang w:val="sw-KE"/>
        </w:rPr>
        <w:br/>
        <w:t>Madeni pia kusamehewa kwenye Sabato na miaka ya Yubile (Kum. 15:1-3). Ardhi ni kurejeshwa kwa Yubile. Katika mwaka wa Sabato Sheria kusoma juu ya kila siku ya Sikukuu ya Vibanda (Kum. 31:9-13 Neh 7:73; 8:1-18). Kama sehemu ya mfumo wa zaka, mwaka wa Sabato ni muhimu katika kuelewa sheria.</w:t>
      </w:r>
    </w:p>
    <w:p>
      <w:pPr>
        <w:pStyle w:val="Normal"/>
        <w:rPr>
          <w:lang w:val="sw-KE"/>
        </w:rPr>
      </w:pPr>
      <w:r>
        <w:rPr>
          <w:lang w:val="sw-KE"/>
        </w:rPr>
        <w:br/>
        <w:t>Mwaka wa Sabato inaruhusu kila mtu kuwa huru na wajibu wa kisheria thabiti katika amri ya nne na jitihada juu ya msingi ya kila wiki kwa mwaka, na ubaguzi wa Sikukuu na Siku Takatifu na idhini ya mara kwa mara kutoka nafasi ya kazi ya kawaida kwa siku hadi ya siku ya utendaji kazi wa jamii. Watu wanaweza kutumia mwaka wa Sabato kwa ajili ya utafiti wao wamechagua kufanya, na hasa katika masomo na kibiblia kwamba ili maoni hakuna faida za kiuchumi. Katika mwaka wa kawaida, kama mtu aliamua tu kuchukua mwaka mbali na kufanya chochote, atakuwa kisheria kuwa katika uvunjaji wa Amri ya Nne.</w:t>
      </w:r>
    </w:p>
    <w:p>
      <w:pPr>
        <w:pStyle w:val="Normal"/>
        <w:rPr>
          <w:lang w:val="sw-KE"/>
        </w:rPr>
      </w:pPr>
      <w:r>
        <w:rPr>
          <w:lang w:val="sw-KE"/>
        </w:rPr>
        <w:br/>
        <w:t>Mahitaji ya kujiepusha na matumizi ya kibiashara ya nchi na mazao ya kila mwaka katika mwaka huu wa absolves kila mtu kutoka huzalisha ya kila mwaka tithable ya kipato kwa kazi mara kwa mara. Ni jambo la ukweli kwamba si watu wote ni wakulima na wachache ni tegemezi juu ya mazao ya nchi. Ndani ya jamii ya leo watu wengi kazi mara kwa mara na tu sana, wachache sana ni bahati ya pekee ya kutosha kupewa kulipwa idhini ya Sabato. Hata hivyo, kwamba hana kikomo matumizi ya sheria au tafsiri yake kwa ajili ya haki na haki ya mtu binafsi chini ya sheria. Ni suala la uchaguzi wa kama mtu binafsi anafanya kazi na anapata kipato kutokana na kazi nyingine zaidi ya mseto ya kibiashara.</w:t>
      </w:r>
    </w:p>
    <w:p>
      <w:pPr>
        <w:pStyle w:val="Normal"/>
        <w:rPr>
          <w:lang w:val="sw-KE"/>
        </w:rPr>
      </w:pPr>
      <w:r>
        <w:rPr>
          <w:lang w:val="sw-KE"/>
        </w:rPr>
        <w:br/>
        <w:t>Mungu aliahidi kwamba tunataka kupewa mavuno tele katika miaka kabla ya Sabato na miaka ya Yubile. Hii ilikuwa ni kuhakikisha kwamba zaka ya kutosha na kuzalisha na mapato tithable itakuwa inapatikana kwa kutuwezesha kuweka miaka ya Sabato na Yubile. Hii inafuatia kila Sabato ya kawaida ambapo mzunguko wa mwaka wa Sabato ni kuwezeshwa kwa neema ya Mungu katika mwaka wa sita au, wakati mwingine, hata kutoka mwaka Tano.</w:t>
      </w:r>
    </w:p>
    <w:p>
      <w:pPr>
        <w:pStyle w:val="Normal"/>
        <w:rPr>
          <w:lang w:val="sw-KE"/>
        </w:rPr>
      </w:pPr>
      <w:r>
        <w:rPr>
          <w:lang w:val="sw-KE"/>
        </w:rPr>
        <w:br/>
        <w:t>Pamoja na msimamo wa uhuru hadi kwa mtu binafsi katika mwaka wa Sabato, mfumo wa zaka ni wa maandishi freer kuliko vinginevyo kuwa uzoefu. Hivyo, mtu anaruhusiwa kuamua macho ya mavuno yake / zake kama kuwa kinachoota ya yenyewe na kile ambacho ni halisi ya mapato chuma. Hii basi huweka wajibu juu ya mtu binafsi kuamua nini maana ya mapato tithable.</w:t>
        <w:br/>
        <w:br/>
        <w:t>Sisi pia ni huru kutoa kwa ajili ya Kanisa, kazi yake, na wizara yake na maskini katika malipo yake kwa misingi ya sadaka. Ni juu ya mtu binafsi kuamua nini zimetengwa kutoka mapato ya pili zaka ya miaka sita iliyopita na kile inapatikana katika mwaka wa saba. Katika miaka ya Sabato fedha zote kulipwa kwa Kanisa ni classed kama sadaka.</w:t>
        <w:br/>
        <w:br/>
        <w:t>Tunatakiwa kujua kwamba sisi kutoa sadaka kwa Kanisa kwa kuzingatia nini tuna chuma, nini tuna kuchukuliwa na madini, na nini fedha tuwavute kutoka akiba ya Zaka ya pili kutoka miaka ya nyuma. Tunaweza kazi au sisi huenda, na sisi ni huru kuamua mapato yetu na matumizi na kiasi kwamba sisi kutoa kwa Kanisa kwa ajili ya shughuli zake.</w:t>
      </w:r>
    </w:p>
    <w:p>
      <w:pPr>
        <w:pStyle w:val="Normal"/>
        <w:rPr>
          <w:lang w:val="sw-KE"/>
        </w:rPr>
      </w:pPr>
      <w:r>
        <w:rPr>
          <w:lang w:val="sw-KE"/>
        </w:rPr>
        <w:br/>
        <w:t>Sababu kuu ya maombi yasiyo ya mfumo wa Sabato na Diaspora Wayahudi katika Nchi Takatifu ilikuwa ili hawakuwa na kupumzika mashamba yao katika mwaka wa Sabato. makuhani kukubali hili kwa ajili ya kuongeza mapato. Hiyo pia imekuwa motisha katika jamii ya kisasa na Kanisa. Kushindwa kutii sheria hiyo aliyemwona Mungu kuingilia kati na kutuma Israeli katika kufikia wengine taka kwa ajili ya nchi.</w:t>
      </w:r>
    </w:p>
    <w:p>
      <w:pPr>
        <w:pStyle w:val="Normal"/>
        <w:rPr>
          <w:b/>
          <w:b/>
          <w:lang w:val="sw-KE"/>
        </w:rPr>
      </w:pPr>
      <w:r>
        <w:rPr>
          <w:lang w:val="sw-KE"/>
        </w:rPr>
        <w:br/>
      </w:r>
      <w:r>
        <w:rPr>
          <w:b/>
          <w:lang w:val="sw-KE"/>
        </w:rPr>
        <w:t>Mwaka wa Release</w:t>
      </w:r>
    </w:p>
    <w:p>
      <w:pPr>
        <w:pStyle w:val="Normal"/>
        <w:rPr>
          <w:lang w:val="sw-KE"/>
        </w:rPr>
      </w:pPr>
      <w:r>
        <w:rPr>
          <w:lang w:val="sw-KE"/>
        </w:rPr>
        <w:br/>
        <w:t>Mungu ametoa sheria maalum kuhusu madeni na kutolewa katika mwaka wa Sabato, ambayo ni "mwaka wa kutolewa" (Kum. 15:1-11). Sisi wote wanatakiwa kusamehe madeni katika mwaka wa Sabato kama sisi ni aliuliza kwa ajili ya kutolewa. Kwa sababu tu ya Sabato inakaribia, sisi hawaruhusiwi mioyo migumu yetu na si kutoa kwa ndugu zetu.</w:t>
      </w:r>
    </w:p>
    <w:p>
      <w:pPr>
        <w:pStyle w:val="Normal"/>
        <w:rPr>
          <w:lang w:val="sw-KE"/>
        </w:rPr>
      </w:pPr>
      <w:r>
        <w:rPr>
          <w:lang w:val="sw-KE"/>
        </w:rPr>
        <w:br/>
        <w:t>Chini ya sheria sisi ni ruhusa kutoa mikopo kwa mataifa mengine, lakini hatupaswi kukopa kutoka kwao. Sheria ya Mungu vikwazo us mikopo kwa mataifa ya kigeni kutokana na baraka za Mungu ametupa. Hata hivyo, sisi hawaruhusiwi kutoza riba au riba juu ya madeni hayo. Mungu amesema katika Zaburi 15:05 kwamba mtu huyu atasimama katika mkutano wa Bwana: "Yeye hana kuweka mkono wake kwa riba, wala inachukua malipo dhidi ya wasio na hatia. Yeye anafanya mambo haya kamwe kuwa wakiongozwa". Hivyo, tunaweza kuwakopesha lakini si malipo ya riba.</w:t>
      </w:r>
    </w:p>
    <w:p>
      <w:pPr>
        <w:pStyle w:val="Normal"/>
        <w:rPr>
          <w:lang w:val="sw-KE"/>
        </w:rPr>
      </w:pPr>
      <w:r>
        <w:rPr>
          <w:lang w:val="sw-KE"/>
        </w:rPr>
        <w:br/>
        <w:t>Katika jamii yetu ni vigumu kuwa waadilifu. Kujenga nyumba sasa (wakati dunia nzima ni katika utumwa wa madeni) inahitaji malipo ya riba kwa mikopo ili kwa ajili ya watu kuishi katika nyumba zao. Tabia hii ni kinyume cha maadili.</w:t>
      </w:r>
    </w:p>
    <w:p>
      <w:pPr>
        <w:pStyle w:val="Normal"/>
        <w:rPr>
          <w:lang w:val="sw-KE"/>
        </w:rPr>
      </w:pPr>
      <w:r>
        <w:rPr>
          <w:lang w:val="sw-KE"/>
        </w:rPr>
        <w:br/>
        <w:t>Watu kuongea lugha ya Kiingereza kuwa imara zaidi ya karne na maslahi alikuwa si kushtakiwa kwa mikopo. Wageni na Wayahudi inayomilikiwa na mfumo wa benki vibaya sheria ya Mungu chini ya tofauti yasiyofaa kuhusu majirani na Waebrania (Kum. 15:1-11) na wale dhidi ya utumwa (v. 12). Kifalme ya Uingereza imara mfumo wa benki ili kugharamia na kusaidia katika vita yake. Mfumo huu ni kinyume na sheria ya Mungu na atakayeangamizwa kwa Jubilee ya mfumo wa Kimasihi.</w:t>
      </w:r>
    </w:p>
    <w:p>
      <w:pPr>
        <w:pStyle w:val="Normal"/>
        <w:rPr>
          <w:lang w:val="sw-KE"/>
        </w:rPr>
      </w:pPr>
      <w:r>
        <w:rPr>
          <w:lang w:val="sw-KE"/>
        </w:rPr>
        <w:br/>
        <w:t>Njia dunia umeanzishwa katika karne ya ishirini katika muundo wake wa kampuni hauaminiki. Ni itaanguka chini ya uzito wake mwenyewe na mfumo usio na usawa kuwa imeunda. Mungu itaruhusu kuanguka na atakuja kurejesha mfumo wake chini ya sheria zake katika mwisho wa matatizo.</w:t>
      </w:r>
    </w:p>
    <w:p>
      <w:pPr>
        <w:pStyle w:val="Normal"/>
        <w:rPr>
          <w:lang w:val="sw-KE"/>
        </w:rPr>
      </w:pPr>
      <w:r>
        <w:rPr>
          <w:lang w:val="sw-KE"/>
        </w:rPr>
        <w:br/>
        <w:t>Bila riba na kwa sheria za Mungu tunaweza kuzalisha mali na kuishi kwa usalama. Kama sisi kazi kinyume na mfumo kwamba sisi kujenga inequity. Sheria ya Mungu na mfumo wake kufanya kazi juu ya nadharia ya wajibu, na si moja ya haki.</w:t>
      </w:r>
    </w:p>
    <w:p>
      <w:pPr>
        <w:pStyle w:val="Normal"/>
        <w:rPr>
          <w:lang w:val="sw-KE"/>
        </w:rPr>
      </w:pPr>
      <w:r>
        <w:rPr>
          <w:lang w:val="sw-KE"/>
        </w:rPr>
        <w:br/>
        <w:t>Kuondolewa kwa Mamlaka ya Walawi ukuhani ambayo ilitangulia na Ukuhani wa Haruni au Kilawi ulikuwa kama wa Melkizedeki (angalia Melkizedeki (No. 128)). Ibrahimu kutoa fungu la kumi kwa Melkizedeki (Mwanzo 14:18-20) na hivyo Daudi na Masihi kutoa fungu la kumi na Melkisedeki kuwa katika mwili wa Ibrahimu (Ebr. 7:5-9).</w:t>
      </w:r>
    </w:p>
    <w:p>
      <w:pPr>
        <w:pStyle w:val="QUOTES"/>
        <w:rPr>
          <w:lang w:val="sw-KE"/>
        </w:rPr>
      </w:pPr>
      <w:r>
        <w:rPr>
          <w:lang w:val="sw-KE"/>
        </w:rPr>
        <w:t>Waebrania 7:5-9 Na hakika hao ni wana wa Lawi, ambaye kupokea ofisi ya ukuhani, wanayo haki ya kuchukua sehemu ya kumi ya watu, kwa sheria, yaani, ndugu zao, ingawaje nao ni watoto wa Abrahamu: 6 Lakini ukoo si kuhesabiwa kutoka kwao kupokea zaka wa Abrahamu, na akambariki yeye ambaye alikuwa ahadi. 7 Na bila ubishi wote chini ni heri ya bora. 8 Na hapa watu ambao hufa kupokea zaka; lakini kuna anayekubali yao, ambaye anasemekana kwamba hafi. 9 Na kama nipate kusema hivyo, Lawi, ambaye hupokea sehemu ya kumi, payed zaka Ibrahimu. (KJV)</w:t>
      </w:r>
    </w:p>
    <w:p>
      <w:pPr>
        <w:pStyle w:val="Normal"/>
        <w:rPr>
          <w:lang w:val="sw-KE"/>
        </w:rPr>
      </w:pPr>
      <w:r>
        <w:rPr>
          <w:lang w:val="sw-KE"/>
        </w:rPr>
        <w:br/>
        <w:t>Tunaona hapa pia kwamba Walawi zaka na kwamba ukuhani wao ni duni kuliko wa Melkizedeki, kama kutimia katika Yesu Kristo (Zab. 110:4). uteuzi wa sabini [mbili] na Kristo katika Luka 10:1,17 ilikuwa kuhamisha mamlaka kutoka kwa Sanhedrin kwa Kanisa. Hivyo zaka sasa anakaa katika ukuhani wa Melkisedeki, na si makuhani wa Walawi. Kanisa na kuanzishwa yake ya ndani ni walengwa wa zaka ya kwanza, wakati utawala wa kati ni haki ya zaka.</w:t>
      </w:r>
    </w:p>
    <w:p>
      <w:pPr>
        <w:pStyle w:val="Normal"/>
        <w:rPr>
          <w:b/>
          <w:b/>
          <w:lang w:val="sw-KE"/>
        </w:rPr>
      </w:pPr>
      <w:r>
        <w:rPr>
          <w:lang w:val="sw-KE"/>
        </w:rPr>
        <w:br/>
      </w:r>
      <w:r>
        <w:rPr>
          <w:b/>
          <w:lang w:val="sw-KE"/>
        </w:rPr>
        <w:t>Kanisa la mwanzo ufahamu wa Transfer wa Mamlaka ya</w:t>
      </w:r>
    </w:p>
    <w:p>
      <w:pPr>
        <w:pStyle w:val="Normal"/>
        <w:rPr>
          <w:lang w:val="sw-KE"/>
        </w:rPr>
      </w:pPr>
      <w:r>
        <w:rPr>
          <w:lang w:val="sw-KE"/>
        </w:rPr>
        <w:br/>
        <w:t>Nakala ya Waraka wa kwanza wa Clement kwa Wakorintho inahusika na wajibu wa Kanisa kuhusiana na uteuzi na pia kwa zaka. Clement alikuwa mwanafunzi wa Kanisa ambaye aliandika vizuri baada ya kifo cha Paulo. Sura ya XIII ni maonyo ya unyenyekevu na kuishia na maneno: "Kwa maana asema Mtakatifu Neno, 'On ambaye nifanye kuangalia, lakini juu yake kwamba ni mpole na amani, atetemekaye asikiapo maneno yangu?'" (Isa. 66:2).</w:t>
      </w:r>
    </w:p>
    <w:p>
      <w:pPr>
        <w:pStyle w:val="Normal"/>
        <w:rPr>
          <w:rFonts w:ascii="Arial" w:hAnsi="Arial" w:eastAsia="Arial Unicode MS" w:cs="Arial"/>
          <w:sz w:val="20"/>
        </w:rPr>
      </w:pPr>
      <w:r>
        <w:rPr>
          <w:lang w:val="sw-KE"/>
        </w:rPr>
        <w:br/>
        <w:t>Clement kuzingatia sheria za Mungu katika Torati kuhusu sadaka na ukuhani, na moja kwa moja uhamisho kwamba mamlaka ya Kanisa.</w:t>
        <w:br/>
        <w:br/>
        <w:t xml:space="preserve">Clement anasema katika sura ya </w:t>
      </w:r>
      <w:r>
        <w:rPr>
          <w:rFonts w:cs="Arial"/>
        </w:rPr>
        <w:t>XL (</w:t>
      </w:r>
      <w:r>
        <w:rPr>
          <w:i/>
          <w:iCs/>
        </w:rPr>
        <w:t>Ante-Nicene Fathers</w:t>
      </w:r>
      <w:r>
        <w:rPr/>
        <w:t>, vol.</w:t>
      </w:r>
      <w:r>
        <w:rPr>
          <w:rFonts w:cs="Arial"/>
        </w:rPr>
        <w:t xml:space="preserve"> 1, p.16):</w:t>
      </w:r>
    </w:p>
    <w:p>
      <w:pPr>
        <w:pStyle w:val="Normal"/>
        <w:rPr>
          <w:lang w:val="sw-KE"/>
        </w:rPr>
      </w:pPr>
      <w:r>
        <w:rPr>
          <w:lang w:val="sw-KE"/>
        </w:rPr>
        <w:t>"Mambo haya kwa sababu hiyo kuwa wazi kwa sisi, na kwa kuwa sisi kuangalia katika vilindi vya elimu ya Mungu, Haiwi kwa Muumini sisi kufanya mambo yote katika [yao sahihi] ili, ambayo Bwana alituagiza kufanya mara kwa mara alisema amekuusieni. sadaka [ya kuwa mbele] na huduma kwa kuwa walifanya [kwake], na kwamba si thoughtlessly au siyo mara kwa mara, lakini kuna wakati maalumu na masaa. wapi na kwa anaopenda hayo kufanyika, Yeye mwenyewe viko chini ya nchi yake mwenyewe mkuu mapenzi, ili mambo yote ya maisha ya kumcha Mungu kufanyika kulingana na radhi yake, ipate kukubaliwa kwake Wale hiyo ambao sasa sadaka zao kwa wakati uliopangwa, ni kukubaliwa na heri;. kwa ajili ya hayo hapa pana wao kufuata sheria za Bwana, wao si dhambi Kwa pekee yake mwenyewe huduma ni kwa ajili ya kuhani mkuu., na sahihi zao mahali mwenyewe ni kwa ajili ya makuhani, na wao maalumu ministrations mwenyewe devolve juu ya Walawi. layman amefungwa na sheria zinazohusiana na layman."</w:t>
      </w:r>
    </w:p>
    <w:p>
      <w:pPr>
        <w:pStyle w:val="Normal"/>
        <w:rPr>
          <w:lang w:val="sw-KE"/>
        </w:rPr>
      </w:pPr>
      <w:r>
        <w:rPr>
          <w:lang w:val="sw-KE"/>
        </w:rPr>
        <w:br/>
        <w:t>Hivyo, yeye itaanzisha sheria ya Mungu katika Kanisa yanayohusu sadaka ya Mungu. Yeye itaanzisha Kalenda Biblia na mara wake kuteuliwa ya ibada. Nakala hii ina uhusiano wowote na 1Wakorintho 16:1,2; lina maana ya Torati. Yeye ameweka mipaka na utaratibu wa huduma na kumwambia wale walioteuliwa si kwa ajili ya kwenda mbali zaidi ya mipaka kwa ajili yake na wale ambao walipanga naye.</w:t>
      </w:r>
    </w:p>
    <w:p>
      <w:pPr>
        <w:pStyle w:val="Normal"/>
        <w:rPr>
          <w:lang w:val="sw-KE"/>
        </w:rPr>
      </w:pPr>
      <w:r>
        <w:rPr>
          <w:lang w:val="sw-KE"/>
        </w:rPr>
        <w:br/>
        <w:t>Katika sura ya XLI anasema:</w:t>
      </w:r>
    </w:p>
    <w:p>
      <w:pPr>
        <w:pStyle w:val="Normal"/>
        <w:rPr>
          <w:lang w:val="sw-KE"/>
        </w:rPr>
      </w:pPr>
      <w:r>
        <w:rPr>
          <w:lang w:val="sw-KE"/>
        </w:rPr>
        <w:t>"Kila mmoja wenu, ndugu zangu, kumshukuru Mungu kwa mpango wake, wanaoishi na dhamiri njema, na kuwa mvuto na si kwenda nje ya utawala wa huduma eda kwake Si. Katika ndugu kila mahali ni dhabihu kila siku zinazotolewa , au sadaka za amani, au sadaka ya dhambi, na sadaka ya hatia, lakini katika Yerusalemu tu Na hata huko wao si inapatikana mahali popote, lakini tu katika madhabahu mbele ya hekalu, kwamba kile kilichotolewa ikiwa ya kwanza kwa makini. Kuhani Mkuu na mawaziri tayari kutajwa. Kwa hiyo, wale ambao kufanya kitu chochote zaidi ya kuwa ambayo ni mazuri kwa mapenzi yake wanaadhibiwa kwa kifo Mnaona. ndugu zaidi elimu ambayo imekuwa pewa kwetu zaidi hatari na sisi ni wazi."</w:t>
        <w:br/>
        <w:t> </w:t>
        <w:br/>
        <w:t>Katika sura ya XLII yeye uhamisho mamlaka ya kikuhani na huduma ya Kristo katika mamlaka hii ya zaka na sadaka ya Mungu. Yeye pia inahusu "matunda ya kwanza" katika uhusiano na wale aliongeza kwa Kanisa na anasema:</w:t>
      </w:r>
    </w:p>
    <w:p>
      <w:pPr>
        <w:pStyle w:val="Normal"/>
        <w:rPr>
          <w:lang w:val="sw-KE"/>
        </w:rPr>
      </w:pPr>
      <w:r>
        <w:rPr>
          <w:lang w:val="sw-KE"/>
        </w:rPr>
        <w:t>"Mitume kuwahubiria Injili na sisi kwa Yesu Kristo; Yesu Kristo [amefanya hivyo] kutoka kwa Mungu Kristo kwa hiyo alitumwa na Mungu na Mitume na Kristo hizi uteuzi zote mbili yalifanywa kwa njia ya utaratibu kulingana na.. mapenzi ya Mungu, Basi kupokea maagizo yao, na kuwa afuate njia ya ufufuo wa Bwana wetu Yesu Kristo, na kuwa imara katika Neno la Mungu kwa uhakika kamili wa Roho Mtakatifu, wakaenda kutangaza kwamba Ufalme wa Mungu, ilikuwa karibu. . Na hivyo kwa kuhubiri kwa njia ya nchi na miji wao walimteua matunda ya kwanza [ya taabu zao] baada ya kwanza imeonekana yao na Roho kuwa Maaskofu na mashemasi ya wale ambao wanapaswa baadaye kuamini Wala ilikuwa hii kitu mpya, tangu umri Hakika wengi kabla yake. iliandikwa juu ya Maaskofu na mashemasi Kwa maana andiko asema hivi mahali fulani, Mimi kuteua maaskofu wao (waangalizi) katika haki zao na mashemasi (watumishi) katika imani (kuchukuliwa kutoka Isa.. 60:17 ya LXX lakini ilibadilishwa na Clement hapa kama LXX anasema "Nitakupa watawala wako katika amani na wasimamizi wako katika haki").</w:t>
      </w:r>
    </w:p>
    <w:p>
      <w:pPr>
        <w:pStyle w:val="Normal"/>
        <w:rPr>
          <w:lang w:val="sw-KE"/>
        </w:rPr>
      </w:pPr>
      <w:r>
        <w:rPr>
          <w:lang w:val="sw-KE"/>
        </w:rPr>
        <w:br/>
        <w:t> Hivyo, Clement iliyowekwa sheria ya zaka na sadaka ya miguu ya Kanisa la Mungu na huduma kuthibiti. Yeye anafanya kwamba kwa mujibu wa kalenda ya Biblia kuhusu nyakati maalumu.</w:t>
      </w:r>
    </w:p>
    <w:p>
      <w:pPr>
        <w:pStyle w:val="Normal"/>
        <w:rPr>
          <w:lang w:val="sw-KE"/>
        </w:rPr>
      </w:pPr>
      <w:r>
        <w:rPr>
          <w:lang w:val="sw-KE"/>
        </w:rPr>
        <w:br/>
        <w:t>Kanisa iliendelea katika umoja mpaka Anicetus alifanya Easter tamko ca. 154 CE. Victorinus unasababishwa upinzani katika 192, hivyo, nini kilichotokea baada ya 154 katika Kanisa la Roma ilikuwa uzushi na Kanisa la Mungu.</w:t>
      </w:r>
    </w:p>
    <w:p>
      <w:pPr>
        <w:pStyle w:val="Normal"/>
        <w:rPr/>
      </w:pPr>
      <w:r>
        <w:rPr>
          <w:lang w:val="sw-KE"/>
        </w:rPr>
        <w:br/>
        <w:t>Pia alisema kuwa Irenaeus (kuandika ca 195, baada ya upinzani.) Anahubiri juu ya zaka katika Kitabu IV, lakini yeye anafanya hakuna kitu kama hicho. Katika Kitabu IV (ch. VIII, 3) husema wa sheria na Sabato na kwamba hakuwa na huyakataza wale ambao walikuwa na njaa siku ya Sabato kuchukua chakula uongo tayari karibu. Anaendelea kutangaza kwamba Daudi aliteuliwa kuhani kwa Mungu ingawa Sauli kuteswa naye. "Kwa wenye haki wote wamiliki cheo sacerdotal na mitume yote ya Bwana ni makuhani" (ibid., cf. 1 Pet. 2:5,9 kunukuu pia Musa katika Kumb. 33:9). Anasema kwamba Mungu anahitaji utii kuliko hata dhabihu na kuteketezwa. Irenaeus quotes Paulo na anashikilia wizara kuwa makuhani wa Bwana ambaye, wakati njaa, inaweza ipasavyo kula ya masuke ya ngano. Alishikilia kwamba makuhani Hekaluni waliinajisi Sabato na hawakulaumiwa sababu hazikuwa kushiriki katika mambo ya kidunia. Katika yeye kushikilia Sabato na matendo ya huduma kama makuhani wa Bwana ambaye alikuwa na haki ya kula ya urithi wa Lawi, ambayo ni sehemu moja ya kumi na sadaka ya sheria za Mungu.</w:t>
        <w:br/>
      </w:r>
    </w:p>
    <w:p>
      <w:pPr>
        <w:pStyle w:val="Normal"/>
        <w:rPr>
          <w:lang w:val="sw-KE"/>
        </w:rPr>
      </w:pPr>
      <w:r>
        <w:rPr>
          <w:lang w:val="sw-KE"/>
        </w:rPr>
        <w:t xml:space="preserve">Irenaeus anasema katika sura ya XVIII, 1: </w:t>
      </w:r>
    </w:p>
    <w:p>
      <w:pPr>
        <w:pStyle w:val="Normal"/>
        <w:rPr>
          <w:lang w:val="sw-KE"/>
        </w:rPr>
      </w:pPr>
      <w:r>
        <w:rPr>
          <w:lang w:val="sw-KE"/>
        </w:rPr>
        <w:t>"Sisi ni amefungwa hiyo kwa kumtolea Mungu matunda ya kwanza wa viumbe vyake, kama vile Musa pia anasema, 'Usifanye anasimama mbele ya Bwana, Mungu wako tupu' [yaani mikono mitupu; cf. Kumb. 16:16], ili mtu kuwa ilichangia kama kushukuru, na mambo yale ambayo imeonyesha shukrani yake, apokee kwamba heshima ambayo unatokana na yeye."</w:t>
      </w:r>
    </w:p>
    <w:p>
      <w:pPr>
        <w:pStyle w:val="Normal"/>
        <w:rPr>
          <w:lang w:val="sw-KE"/>
        </w:rPr>
      </w:pPr>
      <w:r>
        <w:rPr>
          <w:lang w:val="sw-KE"/>
        </w:rPr>
        <w:br/>
        <w:t>Nakala hii ni kumbukumbu ya wazi ya zaka na misimu mitatu Sikukuu ya Biblia. Anaendelea katika XVIII, 2 ya kusema:</w:t>
        <w:br/>
        <w:t>"Na darasa ya dhabihu kwa ujumla bado hazijapatikana kwa ajili ya wote kulikuwa na matoleo huko [kati ya Wayahudi], na kuna matoleo ya hapa [kati ya wakristo]. Dhabihu kulikuwa na kati ya watu, na dhabihu, kuna, pia, katika Kanisa, lakini aina ya peke yake imekuwa iliyopita hapa pana sadaka ya sasa, si kwa watumwa lakini kwa waungwana. Kwa maana Bwana ni [milele] moja na sawa, lakini tabia ya matoleo yo yote ya utumishi ni pekee [yenyewe], kama pia ni ile ya waungwana, ili kwamba kwa matoleo sana, dalili ya uhuru inaweza tukasafiri. Kwa pamoja naye hakuna kitu bila kusudi, wala isiyo na maana, wala bila kubuni. Na kwa sababu hii (Wayahudi) alikuwa kweli zaka ya bidhaa zao wakfu kwake, lakini wale ambao wamepata uhuru kuweka kando na mali yao yote kwa madhumuni ya Bwana, bestowing kwa furaha na kwa uhuru si sehemu chini ya thamani ya mali zao, tangu wana matumaini ya mambo bora [Akhera], kama kwamba mjane maskini alitenda ambao kutupwa yake yote katika hazina ya Mungu "(taz. Lk 21:04).</w:t>
        <w:br/>
        <w:br/>
        <w:t>Irenaeus hapa ni kusema kwamba Wayahudi kutoa fungu la kumi kama inavyotakiwa na Sheria ya Mungu lakini sisi wa Kristo katika Kanisa kutoa wote sisi kama matoleo mbele ya Mungu katika Kanisa. Ni jinsi gani mtu yeyote kwa akili yoyote construe hii kama kuondoa sheria ya Mungu kulingana na kutoa zaka? Ni elevating sheria kuhusu matunda ya kwanza na zaka kwa moja ya sadaka jumla kwa ajili ya Kanisa.</w:t>
      </w:r>
    </w:p>
    <w:p>
      <w:pPr>
        <w:pStyle w:val="Normal"/>
        <w:rPr>
          <w:lang w:val="sw-KE"/>
        </w:rPr>
      </w:pPr>
      <w:r>
        <w:rPr>
          <w:lang w:val="sw-KE"/>
        </w:rPr>
        <w:br/>
        <w:t>Irenaeus ni mara nyingi alinukuliwa nje ya muktadha kutoka kwa maandishi katika Kitabu. 4, ch. XIII katika mahusiano ya kutoa fungu la kumi ambapo anasema:</w:t>
        <w:br/>
        <w:t>"... Na badala ya Sheria ya enjoining kutoa zaka, [Alituambia] kushiriki mali wetu wote na maskini."</w:t>
      </w:r>
    </w:p>
    <w:p>
      <w:pPr>
        <w:pStyle w:val="Normal"/>
        <w:rPr>
          <w:lang w:val="sw-KE"/>
        </w:rPr>
      </w:pPr>
      <w:r>
        <w:rPr>
          <w:lang w:val="sw-KE"/>
        </w:rPr>
        <w:br/>
        <w:t>Kauli hii hukunjua ya mapumziko ya maoni yake ambapo sheria ya zaka hazikuondolewa bali alijiinua. Wengi kupuuza kwamba kutokuwa.</w:t>
        <w:br/>
        <w:br/>
        <w:t>Irenaeus anasema katika Kitabu 4, ch. XIII, 1 ya kwamba Kristo "Je, si kutufundisha mambo kama kuwa kinyume na sheria lakini kama kutimiza sheria, na implanting ndani yetu haki mbalimbali ya sheria. Hiyo ingekuwa kinyume na sheria, kama yeye alikuwa ameamuru wanafunzi wake kufanya kitu chochote kwamba sheria ilikuwa marufuku "(ibid., Vol. 1, 477 p.).</w:t>
      </w:r>
    </w:p>
    <w:p>
      <w:pPr>
        <w:pStyle w:val="Normal"/>
        <w:rPr>
          <w:lang w:val="sw-KE"/>
        </w:rPr>
      </w:pPr>
      <w:r>
        <w:rPr>
          <w:lang w:val="sw-KE"/>
        </w:rPr>
        <w:br/>
        <w:t>Hivyo sisi kuwa na mamlaka tuliyepewa na Kristo na Mitume katika Kanisa wakati ilikuwa kuhamishwa kutoka kwa Lawi Melkisedeki, ambapo ili sisi ni. Tumemwekea mashemasi na kufanyiwa majaribio yao katika Imani na wao ni kipimo kwa njia ya Roho Mtakatifu na kuhukumiwa. Aliyekabidhiwa vingi zaidi unaotolewa ni kiasi ilivyotarajiwa, na hatari ya nafasi yao ni kubwa.</w:t>
        <w:br/>
        <w:t> </w:t>
        <w:br/>
        <w:t>Kushukuru kwamba Kanisa katika hali ya kawaida bado kuwekwa yoyote mzigo yenyewe zaidi ya zaka ya Mungu na chochote mtu anachagua kutoa. Kushukuru kwamba Kanisa sio kama ilivyokuwa katika Yerusalemu, katika haja kubwa ya kufanya bidhaa zote kwa pamoja. Katika Anania vile hali na mke wake waliuawa, kama baadhi ya hawa ambao kufundisha dhidi ya sheria za Mungu wamekuwa kiroho kuuawa.</w:t>
      </w:r>
    </w:p>
    <w:p>
      <w:pPr>
        <w:pStyle w:val="Normal"/>
        <w:rPr>
          <w:b/>
          <w:b/>
          <w:lang w:val="sw-KE"/>
        </w:rPr>
      </w:pPr>
      <w:r>
        <w:rPr>
          <w:lang w:val="sw-KE"/>
        </w:rPr>
        <w:br/>
      </w:r>
      <w:r>
        <w:rPr>
          <w:b/>
          <w:lang w:val="sw-KE"/>
        </w:rPr>
        <w:t>Kuongeza uzalishaji</w:t>
      </w:r>
    </w:p>
    <w:p>
      <w:pPr>
        <w:pStyle w:val="Normal"/>
        <w:rPr>
          <w:lang w:val="sw-KE"/>
        </w:rPr>
      </w:pPr>
      <w:r>
        <w:rPr>
          <w:lang w:val="sw-KE"/>
        </w:rPr>
        <w:br/>
        <w:t>Maelezo ya sehemu moja ya kumi inahusu ongezeko uzalishaji. Ni wa mazao ya mashamba na ng'ombe, nk haina kuhusisha wanyama wafu, au wale ambao ni vilio na kuchukuliwa na wanyama pori, au mfu, au masazo au matunda unpicked wa mbegu, au lishe kuliwa na wanyama wakati wa kulima mashamba au Akikanyaga nafaka. "Usimfunge kinywa ng'ombe anapoliwata nafaka" (Kum. 25:4). Hivyo, zaka ni fungu la kumi wavu na si zaka jumla. Kutafsiriwa katika misingi ya leo, kwamba ni zaka baada ya kodi, au mshahara wa wavu ya bure ya gharama, na si zaka kabla ya kodi au jumla. uamuzi wa gharama za kushiriki wengine kwa mtu binafsi - ni kulingana na uhusiano kwamba mtu binafsi ana na Mungu.</w:t>
      </w:r>
    </w:p>
    <w:p>
      <w:pPr>
        <w:pStyle w:val="Normal"/>
        <w:rPr/>
      </w:pPr>
      <w:r>
        <w:rPr>
          <w:lang w:val="sw-KE"/>
        </w:rPr>
        <w:br/>
        <w:t>Zuio zaka ni sawa na kumwibia Mungu. mfumo wa zaka ni kutambuliwa na Mungu kuwa ni muhimu kwa ahadi ya Mungu. Mungu anashughulika na suala la Agano kwa njia ya nabii Malaki. uhusiano kati ya sehemu moja ya kumi na Agano ni imara katika Malaki 3, ambapo Masihi anatambulika na wateule, na hali ya kuingia kwa mfumo imara yeye ametajwa. Mungu amri watu wake kurudi kwake na atarudi kwao. Yeye anatoa maelekezo ya wazi kama njia ya kurudi na sehemu ya ishara ya kurudi kuwa ni mfumo wa zaka.</w:t>
      </w:r>
    </w:p>
    <w:p>
      <w:pPr>
        <w:pStyle w:val="Normal"/>
        <w:rPr>
          <w:lang w:val="sw-KE"/>
        </w:rPr>
      </w:pPr>
      <w:r>
        <w:rPr>
          <w:lang w:val="sw-KE"/>
        </w:rPr>
      </w:r>
    </w:p>
    <w:p>
      <w:pPr>
        <w:pStyle w:val="Normal"/>
        <w:rPr>
          <w:lang w:val="sw-KE"/>
        </w:rPr>
      </w:pPr>
      <w:r>
        <w:rPr>
          <w:lang w:val="sw-KE"/>
        </w:rPr>
        <w:t>Tuna kurudi kwa Mungu katika zaka kabla ya Anarudi yetu.</w:t>
      </w:r>
    </w:p>
    <w:p>
      <w:pPr>
        <w:pStyle w:val="QUOTES"/>
        <w:rPr>
          <w:lang w:val="sw-KE"/>
        </w:rPr>
      </w:pPr>
      <w:r>
        <w:rPr>
          <w:lang w:val="sw-KE"/>
        </w:rPr>
        <w:br/>
        <w:t>Malaki 3:6-18 "Kwa maana mimi, Bwana, wala kubadilisha, kwa hiyo, enyi wana wa Yakobo, si zinazotumiwa 7 Kutoka siku za baba zenu una jitenga na amri zangu na wala hamkuyashika Nirudieni mimi, nami nitawarudia ninyi, asema Bwana wa majeshi Lakini ninyi husema: Nini sisi kurudi? ' 8 Je, mtu atamwibia Mungu lakini ninyi mnaniibia mimi lakini ninyi husema: Je ni vipi tuna kuiba wewe?  Katika zaka zenu, na sadaka 9 Ninyi mmelaaniwa kwa laana, kwa maana mnaniibia mimi, taifa hili lote 10 Leteni zaka kamili ghalani, ili kiwemo chakula katika nyumba yangu; Na hivyo kuweka mimi mtihani, asema Bwana wa majeshi, kama sitawafungulia madirisha ya mbinguni na kumwaga chini kwa ajili ya baraka wingi 11 mimi kukemea devourer kwa ajili yenu, ili kwamba itakuwa wala hataharibu mazao ya ardhi yenu; na mzabibu yako katika shamba haitakoma kubeba, asema Bwana wa Majeshi 12. Ndipo mataifa yote nitakuita baraka, na utakuwa na nchi ya furaha, asema Bwana wa majeshi ya 13. "maneno yako kuwa magumu juu yangu , asema Bwana. Hata hivyo, ninyi husema: Jinsi Tumesema maneno juu yako? ' 14 Wewe akasema, `Ni bure kumtumikia Mungu. Je, ni nzuri ya kulinda ulinzi wetu yake au ya kutembea kama katika kuomboleza mbele ya Bwana wa majeshi? 15 Tangu sasa tuna hakika heri kiburi; watenda maovu si tu kufanikiwa lakini wakati wao kuweka Mungu kwa mtihani wao kutoroka '"16 Basi, hao watu wakamcha Bwana aliongea na mwenzake. Bwana hawakuwa na kusikia, na kitabu cha ukumbusho alikuwa imeandikwa mbele yake ya wale wamchao Bwana na mawazo juu ya jina lake, 17 "Wao watakuwa wangu., asema Bwana wa majeshi, mali yangu ya maalum siku ya wakati mimi kufanya, na mimi vipuri yao kama mtu vipuri mwana wake ambao mtumishi huyo. 18 Kisha kwa mara nyingine nanyi kutofautisha kati ya haki na waovu, kati ya mtumishi wa Mungu na mtu ambaye hawezi kumtumikia yeye. (RSV)</w:t>
      </w:r>
    </w:p>
    <w:p>
      <w:pPr>
        <w:pStyle w:val="Normal"/>
        <w:rPr>
          <w:lang w:val="sw-KE"/>
        </w:rPr>
      </w:pPr>
      <w:r>
        <w:rPr>
          <w:lang w:val="sw-KE"/>
        </w:rPr>
        <w:br/>
        <w:t>Ni hivyo kuonekana kwamba zaka ni sehemu ya uhusiano wa Agano kati ya Mungu na Israeli. Hakuna mtu awezaye kufanya maamuzi ambayo kubadilisha sheria ya Mungu ya kuwasilisha maombi ya kutoa fungu la kumi katika Mkataba huu.</w:t>
      </w:r>
    </w:p>
    <w:p>
      <w:pPr>
        <w:pStyle w:val="Normal"/>
        <w:rPr>
          <w:lang w:val="sw-KE"/>
        </w:rPr>
      </w:pPr>
      <w:r>
        <w:rPr>
          <w:lang w:val="sw-KE"/>
        </w:rPr>
        <w:br/>
        <w:t>Hakuna mtu unaweza kuwa sehemu ya wateule na si kufuata sheria za zaka. Ni ishara ya kurudi kwa Mungu katika uhifadhi.</w:t>
        <w:br/>
        <w:br/>
      </w:r>
      <w:r>
        <w:rPr>
          <w:b/>
          <w:lang w:val="sw-KE"/>
        </w:rPr>
        <w:t>Hitimisho</w:t>
      </w:r>
      <w:r>
        <w:rPr>
          <w:lang w:val="sw-KE"/>
        </w:rPr>
        <w:br/>
        <w:br/>
        <w:t>Zaka ya kwanza ni zile zilizokusanywa na kusimamiwa kwa misingi ya ndani au eneo hilo. utawala wa kati wa Kanisa ni mkono na zaka. zaka ya pili ni kutumika katika miaka ya kwanza, ya pili, nne, tano na sita ya mzunguko wa Sabato. 'Tatu zaka' ni kweli ni ya kawaida ya pili zaka ya mwaka wa tatu wa mzunguko wa waongofu na 'zaka ya mwaka wa tatu na kupewa ukuhani (sasa Kanisa) kwa ajili ya msaada kwa maskini. mwaka wa sita wa mzunguko hutumiwa na Wayahudi kama mwaka wa tatu zaka pia kwa mapokeo, lakini hakuna mwelekeo kueleza juu ya jambo hili. Mzunguko wa Sabato au miaka saba - na kufanya mizunguko saba ya miaka saba au miaka arobaini na tisa, kwa mwaka wa hamsini kuwa Jubilee - ni njia ya kuamua miaka. sheria zinazosimamia Jubilee hupatikana katika Mambo ya Walawi 25:9-54 na 27:17-24. Jubilee ni imara katika miaka ya 27 na 77 ya karne za zama za sasa (kwa Ezekieli 1:1-2.). Mungu imeanzisha msingi wa kalenda yake na hawezi kupotea (angalia kalenda ya Mungu magazeti, (Na. 156) na Maana ya Maono ya nabii Ezekieli, (Na. 108)).</w:t>
        <w:br/>
        <w:br/>
        <w:t>Hakuna zaka ya aina yoyote zinaweza kukusanywa katika mwaka wa saba au katika mwaka wa Yubile. Wote fedha katika miaka ya hivi ni ya hiari na sadaka ni kulipwa katika fedha ya kwanza na ya tatu wa zaka.</w:t>
      </w:r>
    </w:p>
    <w:p>
      <w:pPr>
        <w:pStyle w:val="Normal"/>
        <w:rPr>
          <w:lang w:val="sw-KE"/>
        </w:rPr>
      </w:pPr>
      <w:r>
        <w:rPr>
          <w:lang w:val="sw-KE"/>
        </w:rPr>
        <w:br/>
        <w:t>Kama tunavyoona, zaka ya pili ni waongofu ya zaka ya tatu, wakapewa maskini katika mwaka wa tatu wa mzunguko wa Sabato. Sikukuu ya matumizi (Sikukuu kuadhimisha ndani ya malango katika mwaka wa 3) ni kutoka akiba zaidi ya zaka ya pili. Zaka ya pili katika mwaka huo kutolewa kwa masikini na Walawi, na, katika miaka ya kawaida, sadaka kwa masikini na Walawi walikuwa alifanya kutoka zaka ya mtu binafsi ya pili. mwaka wa sita ni agizo kama mwaka wa tatu zaka kulingana na mila ya mdomo. athari katika mfumo wa Jubilee itakuwa sahihi mara mbili ya pili zaka kwa ukuhani (na Kanisa). Hii ilikuwa ni rena na maamuzi ya viongozi na Wayahudi na msingi hakuna kibiblia. Kisasa mapato mwelekeo zinahitaji sadaka ya fedha na fedha kwanza na ya tatu zaka.</w:t>
        <w:br/>
        <w:br/>
        <w:t>Mwisho Jubilee ilikuwa mwaka 1977. mzunguko wa pili alikuwa au atakuwa na miaka ya sabato, mwaka 1984, 1991, 1998, 2005, 2012, 2019 na 2026. mzunguko mpaka mwaka wa Sabato 2012 ni hivi:</w:t>
      </w:r>
    </w:p>
    <w:p>
      <w:pPr>
        <w:pStyle w:val="Normal"/>
        <w:rPr>
          <w:lang w:val="sw-KE"/>
        </w:rPr>
      </w:pPr>
      <w:r>
        <w:rPr>
          <w:lang w:val="sw-KE"/>
        </w:rPr>
        <w:br/>
        <w:t>• 1992, 1993, 1995, 1996, 1997, 1999, 2000, 2002, 2003, 2004, 2006, 2007, 2009, 2010, na 2011 walikuwa au itakuwa ya kawaida ya kwanza na ya pili zaka miaka.</w:t>
      </w:r>
    </w:p>
    <w:p>
      <w:pPr>
        <w:pStyle w:val="Normal"/>
        <w:rPr>
          <w:lang w:val="sw-KE"/>
        </w:rPr>
      </w:pPr>
      <w:r>
        <w:rPr>
          <w:lang w:val="sw-KE"/>
        </w:rPr>
        <w:br/>
        <w:t>• 1994, 2001, 2008 nk walikuwa au itakuwa ya tatu zaka miaka wakati zaka ya pili ni wakapewa maskini kwa ajili ya kuhudhuria sherehe.</w:t>
        <w:br/>
        <w:br/>
        <w:t>• 2012 ni karibu mwaka wa sabato na hakuna zaka ni kulipwa. Fedha zote ni kulipwa kama zaka ya kwanza na zaka ya sadaka ya tatu kwa mwaka. Sheria na kusomwa katika vibanda kwenye mwaka huu.</w:t>
      </w:r>
    </w:p>
    <w:p>
      <w:pPr>
        <w:pStyle w:val="Normal"/>
        <w:rPr>
          <w:lang w:val="sw-KE"/>
        </w:rPr>
      </w:pPr>
      <w:r>
        <w:rPr>
          <w:lang w:val="sw-KE"/>
        </w:rPr>
        <w:br/>
        <w:t>2027 ni karibu Jubilee mwaka, kwa miaka ya sabato kuanguka mwaka 2012, 2019 na 2026.</w:t>
        <w:br/>
        <w:br/>
        <w:t>Hakuna mtu unaweza kuanzisha mfumo ambao mipaka ya mfumo kwamba Mungu alitayarisha kwa njia yoyote. sababu Jubilee hawakuwa tena imara katika Makanisa ya Mungu katika karne ya ishirini inaonekana kuwa na misingi ya uchoyo wazi, kwa kuwa mfumo huu unaweza kuwa mdogo mapato Makanisa '. Kwa hakika, mfumo ilianzishwa ambayo alichukua hakuna kufanana na mfumo wa kweli wa zaka na ugumu wa maisha ambayo kuwekwa juu ya idadi isiyohesabika ya watu. Kushindwa kuanzisha mfumo wa kweli wa chini ya sheria za Mungu ni sawa na kuficha kweli kwa uovu na anahukumiwa na Paulo.</w:t>
      </w:r>
    </w:p>
    <w:p>
      <w:pPr>
        <w:pStyle w:val="QUOTES"/>
        <w:rPr>
          <w:lang w:val="sw-KE"/>
        </w:rPr>
      </w:pPr>
      <w:r>
        <w:rPr>
          <w:lang w:val="sw-KE"/>
        </w:rPr>
        <w:t>Warumi 1:18-19 Kwa maana ghadhabu ya Mungu imedhihirishwa kutoka mbinguni dhidi ya uasi na uovu wa watu ambao kwa uovu wao wanaupinga ukweli. 19 Kwa nini kinaweza kujulikana juu ya Mungu ni dhahiri kwao kwa sababu Mungu umeonyesha ni kwao. (RSV)</w:t>
      </w:r>
    </w:p>
    <w:p>
      <w:pPr>
        <w:pStyle w:val="Normal"/>
        <w:rPr>
          <w:lang w:val="sw-KE"/>
        </w:rPr>
      </w:pPr>
      <w:r>
        <w:rPr>
          <w:lang w:val="sw-KE"/>
        </w:rPr>
        <w:br/>
        <w:t>Kanisa hakuna unaweza ipasavyo kuanzisha mfumo kinyume na sheria ilivyoainishwa hapo juu. Wakati kwamba hutokea, mfumo ina kuharibiwa.</w:t>
      </w:r>
    </w:p>
    <w:p>
      <w:pPr>
        <w:pStyle w:val="Normal"/>
        <w:rPr/>
      </w:pPr>
      <w:r>
        <w:rPr>
          <w:lang w:val="sw-KE"/>
        </w:rPr>
        <w:br/>
        <w:t>Mtu binafsi ina wajibu wa kushiriki katika uhusiano wa agano kama imara na Mungu. Kutoa zaka ni sehemu ya kwamba uhusiano ahadi na ishara kwamba mtu amegeukia kwa Mungu, huyo basi inakuwa sehemu ya Mungu ya sheria ya amri, na mfumo wa serikali kama kuhani na mfalme. Kushindwa zaka si tu kuiba Mungu lakini pia huamua kama au mtu binafsi ni sehemu ya Agano, na kama mtu na familia zao kwa kweli sehemu ya ahadi ya agano ya uchaguzi. Zuio zaka ni ufanisi stripping mwenyewe ya urithi na de-kutakatifuza familia ya mtu.</w:t>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rStyle w:val="Hps"/>
        <w:i/>
        <w:lang w:val="sw-KE"/>
      </w:rPr>
      <w:t>Kutoa za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Kutoa zaka</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0:01:00Z</dcterms:created>
  <dc:creator>Wade Cox tr 2012</dc:creator>
  <dc:description/>
  <cp:keywords/>
  <dc:language>en-US</dc:language>
  <cp:lastModifiedBy>Denise</cp:lastModifiedBy>
  <cp:lastPrinted>2003-03-01T10:05:00Z</cp:lastPrinted>
  <dcterms:modified xsi:type="dcterms:W3CDTF">2012-03-28T00:10:00Z</dcterms:modified>
  <cp:revision>3</cp:revision>
  <dc:subject/>
  <dc:title>Kutoa zaka [161]</dc:title>
</cp:coreProperties>
</file>