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27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eastAsia="Times New Roman"/>
          <w:b/>
          <w:b/>
          <w:bCs/>
          <w:sz w:val="72"/>
          <w:szCs w:val="72"/>
          <w:lang w:val="en-AU"/>
        </w:rPr>
      </w:pPr>
      <w:r>
        <w:rPr>
          <w:rFonts w:eastAsia="Times New Roman"/>
          <w:b/>
          <w:bCs/>
          <w:sz w:val="72"/>
          <w:szCs w:val="72"/>
          <w:lang w:val="en-AU"/>
        </w:rPr>
        <w:t>Maoni juu ya Daniel</w:t>
      </w:r>
    </w:p>
    <w:p>
      <w:pPr>
        <w:pStyle w:val="Normal"/>
        <w:jc w:val="center"/>
        <w:rPr>
          <w:rFonts w:eastAsia="Times New Roman"/>
          <w:b/>
          <w:b/>
          <w:bCs/>
          <w:sz w:val="72"/>
          <w:szCs w:val="72"/>
          <w:lang w:val="en-AU"/>
        </w:rPr>
      </w:pPr>
      <w:r>
        <w:rPr>
          <w:rFonts w:eastAsia="Times New Roman"/>
          <w:b/>
          <w:bCs/>
          <w:sz w:val="72"/>
          <w:szCs w:val="72"/>
          <w:lang w:val="en-AU"/>
        </w:rPr>
        <w:t>Sura ya 1</w:t>
      </w:r>
    </w:p>
    <w:p>
      <w:pPr>
        <w:pStyle w:val="Normal"/>
        <w:rPr>
          <w:rFonts w:eastAsia="Times New Roman"/>
          <w:bCs/>
          <w:sz w:val="72"/>
          <w:szCs w:val="72"/>
          <w:lang w:val="en-AU"/>
        </w:rPr>
      </w:pPr>
      <w:r>
        <w:rPr>
          <w:rFonts w:eastAsia="Times New Roman"/>
          <w:bCs/>
          <w:sz w:val="18"/>
          <w:szCs w:val="18"/>
          <w:lang w:val="en-AU"/>
        </w:rPr>
        <w:t xml:space="preserve">                                                                                    </w:t>
      </w:r>
      <w:r>
        <w:rPr>
          <w:rFonts w:eastAsia="Times New Roman"/>
          <w:bCs/>
          <w:sz w:val="18"/>
          <w:szCs w:val="18"/>
          <w:lang w:val="en-AU"/>
        </w:rPr>
        <w:t>(Toleo la 1.0 20200927-20200927)</w:t>
      </w:r>
    </w:p>
    <w:p>
      <w:pPr>
        <w:pStyle w:val="Normal"/>
        <w:jc w:val="center"/>
        <w:rPr>
          <w:rFonts w:eastAsia="Times New Roman"/>
          <w:b/>
          <w:b/>
          <w:bCs/>
          <w:sz w:val="72"/>
          <w:szCs w:val="72"/>
          <w:lang w:val="en-AU"/>
        </w:rPr>
      </w:pPr>
      <w:r>
        <w:rPr>
          <w:rFonts w:eastAsia="Times New Roman"/>
          <w:b/>
          <w:bCs/>
          <w:sz w:val="72"/>
          <w:szCs w:val="72"/>
          <w:lang w:val="en-AU"/>
        </w:rPr>
      </w:r>
    </w:p>
    <w:p>
      <w:pPr>
        <w:pStyle w:val="Normal"/>
        <w:rPr>
          <w:rFonts w:eastAsia="Times New Roman"/>
          <w:b/>
          <w:b/>
          <w:bCs/>
          <w:sz w:val="22"/>
          <w:szCs w:val="22"/>
          <w:lang w:val="en-AU"/>
        </w:rPr>
      </w:pPr>
      <w:r>
        <w:rPr>
          <w:rFonts w:eastAsia="Times New Roman"/>
          <w:bCs/>
          <w:sz w:val="22"/>
          <w:szCs w:val="22"/>
          <w:lang w:val="en-AU"/>
        </w:rPr>
        <w:t>Ufafanuzi unaanza na tarehe ya Kuanguka kwa Yerusalemu kwa Nebukadreza na majina ya mateka waliochukuliwa utumishi katika jumba la mfalme na kuelimishwa huko kuhudumu.</w:t>
      </w:r>
    </w:p>
    <w:p>
      <w:pPr>
        <w:pStyle w:val="Normal"/>
        <w:ind w:right="317" w:hanging="0"/>
        <w:rPr>
          <w:rFonts w:eastAsia="Times New Roman"/>
          <w:b/>
          <w:b/>
          <w:bCs/>
          <w:color w:val="000000"/>
          <w:sz w:val="22"/>
          <w:szCs w:val="22"/>
          <w:lang w:val="en-AU"/>
        </w:rPr>
      </w:pPr>
      <w:r>
        <w:rPr>
          <w:rFonts w:eastAsia="Times New Roman"/>
          <w:b/>
          <w:bCs/>
          <w:color w:val="000000"/>
          <w:sz w:val="22"/>
          <w:szCs w:val="22"/>
          <w:lang w:val="en-AU"/>
        </w:rPr>
      </w:r>
    </w:p>
    <w:p>
      <w:pPr>
        <w:pStyle w:val="Normal"/>
        <w:ind w:right="317" w:hanging="0"/>
        <w:rPr>
          <w:color w:val="000000"/>
          <w:sz w:val="16"/>
          <w:szCs w:val="22"/>
          <w:lang w:val="en-AU"/>
        </w:rPr>
      </w:pPr>
      <w:r>
        <w:rPr>
          <w:color w:val="000000"/>
          <w:sz w:val="16"/>
          <w:szCs w:val="22"/>
          <w:lang w:val="en-AU"/>
        </w:rPr>
      </w:r>
    </w:p>
    <w:p>
      <w:pPr>
        <w:pStyle w:val="Normal"/>
        <w:ind w:right="317" w:hanging="0"/>
        <w:rPr>
          <w:color w:val="000000"/>
          <w:sz w:val="70"/>
          <w:lang w:val="en-AU"/>
        </w:rPr>
      </w:pPr>
      <w:r>
        <w:rPr>
          <w:color w:val="00000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 xml:space="preserve">Maoni juu ya Danieli Sura ya 1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lang w:eastAsia="zh-CN"/>
        </w:rPr>
      </w:pPr>
      <w:r>
        <w:rPr>
          <w:b/>
          <w:sz w:val="22"/>
          <w:szCs w:val="22"/>
          <w:lang w:eastAsia="zh-CN"/>
        </w:rPr>
      </w:r>
    </w:p>
    <w:p>
      <w:pPr>
        <w:pStyle w:val="Normal"/>
        <w:rPr>
          <w:b/>
          <w:b/>
          <w:sz w:val="22"/>
          <w:szCs w:val="22"/>
        </w:rPr>
      </w:pPr>
      <w:r>
        <w:rPr>
          <w:b/>
          <w:sz w:val="22"/>
          <w:szCs w:val="22"/>
        </w:rPr>
        <w:t>Utangulizi</w:t>
      </w:r>
    </w:p>
    <w:p>
      <w:pPr>
        <w:pStyle w:val="Normal"/>
        <w:rPr/>
      </w:pPr>
      <w:r>
        <w:rPr>
          <w:sz w:val="22"/>
          <w:szCs w:val="22"/>
        </w:rPr>
        <w:t>Imekuwa mtindo kutayarisha upya hadithi za Biblia katika kazi za baadaye zilizogawiwa kwa Karne ya Pili KK. Sababu ya kufanya hivyo ni kwa sababu Septuagint inapinga uchumba wowote wa baadaye. Septuagint yote ilitafsiriwa katika Karne ya Pili KK katika Kigiriki na kuwekwa katika maktaba ya Alexandria. Kwa hiyo hiyo inaonyesha kwamba haikuwezekana ikawa baadaye na mara ya mwisho wangeweza kuvumbua ni Karne ya Pili KK. Mfano ni maelezo katika New Oxford Annotated Bible yanayosema kwamba Kitabu hiki chaonekana chini ya jina la Danieli ambaye jina lake lilirejezewa mara mbili katika maandishi ya kibao kwenye Ras Shamra. Wanadai kwamba “mwandishi huyo alikuwa Myahudi mcha Mungu aliyeishi chini ya mateso ya Antiochus Epiphanes 167-164 KK (ona “Utafiti wa .... Bible Lands” Sehemu ya 15) n.k. Dhana hii imekataliwa kwa ukamilifu wake na hatuoni sababu ya kudhani ni zaidi ya kile inachokusudia kuwa, yaani kumbukumbu za mtu mcha Mungu aliyechaguliwa kuwa nabii wa Mungu mwanzoni mwa utumwa wa Babeli na ambayo ina muundo mkubwa. wa unabii wa siku za mwisho na Ujio wa Pili wa Masihi kwa Ufalme wa Mungu na Ufufuo wa Wafu. Maelezo ya RSV yanasema kwamba kazi iliandikwa kwa Kiaramu na sehemu ya 2:4b hadi 7:28 bado iko katika Kiaramu ingawa sehemu iliyobaki sasa iko katika Kiebrania (ibid). Ikiwa waandikaji wa Oxford walikuwa sahihi basi maandishi hayo yalipaswa kutafsiriwa tena kwa Kiebrania baada ya Kiebrania kukoma kutumiwa wakati wa Waseleuko. Shughuli kama hiyo itaonekana kuwa isiyo ya lazima na isiyofaa.</w:t>
      </w:r>
    </w:p>
    <w:p>
      <w:pPr>
        <w:pStyle w:val="Normal"/>
        <w:rPr>
          <w:sz w:val="22"/>
          <w:szCs w:val="22"/>
        </w:rPr>
      </w:pPr>
      <w:r>
        <w:rPr>
          <w:rFonts w:eastAsia="Times New Roman"/>
          <w:sz w:val="22"/>
          <w:szCs w:val="22"/>
        </w:rPr>
        <w:t xml:space="preserve"> </w:t>
      </w:r>
    </w:p>
    <w:p>
      <w:pPr>
        <w:pStyle w:val="Normal"/>
        <w:rPr/>
      </w:pPr>
      <w:r>
        <w:rPr>
          <w:sz w:val="22"/>
          <w:szCs w:val="22"/>
        </w:rPr>
        <w:t>Maandishi hayo yanaelezwa kuwa yalianza katika mwaka wa tatu wa Yehioakimu na ambayo yameandikwa mwaka 606 KK na RSV iliyofafanuliwa, ambayo ni mwaka kabla ya vita vya Karkemishi mnamo 605 KK. Ukweli ni kwamba walianza kabla ya Vita vya Karkemishi lakini walicheleweshwa na vita na hawakufika huko hadi mwaka uliofuata, 604 KK.</w:t>
      </w:r>
    </w:p>
    <w:p>
      <w:pPr>
        <w:pStyle w:val="Normal"/>
        <w:rPr>
          <w:sz w:val="22"/>
          <w:szCs w:val="22"/>
        </w:rPr>
      </w:pPr>
      <w:r>
        <w:rPr>
          <w:rFonts w:eastAsia="Times New Roman"/>
          <w:sz w:val="22"/>
          <w:szCs w:val="22"/>
        </w:rPr>
        <w:t xml:space="preserve"> </w:t>
      </w:r>
    </w:p>
    <w:p>
      <w:pPr>
        <w:pStyle w:val="Normal"/>
        <w:rPr/>
      </w:pPr>
      <w:r>
        <w:rPr>
          <w:sz w:val="22"/>
          <w:szCs w:val="22"/>
        </w:rPr>
        <w:t xml:space="preserve">Jaribio la kwanza ambalo wafungwa hawa walipaswa kukumbana nalo lilikuwa la Sheria za Mungu kama zilivyowekwa na Biblia katika Mambo ya Walawi sura ya 11 na Kumbukumbu la Torati sura ya 14 (rej. Sheria za Chakula </w:t>
      </w:r>
      <w:hyperlink r:id="rId5">
        <w:r>
          <w:rPr>
            <w:rStyle w:val="InternetLink"/>
            <w:sz w:val="22"/>
            <w:szCs w:val="22"/>
          </w:rPr>
          <w:t>(Na. 015)</w:t>
        </w:r>
      </w:hyperlink>
      <w:r>
        <w:rPr>
          <w:sz w:val="22"/>
          <w:szCs w:val="22"/>
        </w:rPr>
        <w: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 xml:space="preserve">Hii ilikuwa ni kuakisi mapambano katika kipindi chote cha unabii hadi mwisho wa siku na </w:t>
      </w:r>
    </w:p>
    <w:p>
      <w:pPr>
        <w:pStyle w:val="Normal"/>
        <w:rPr>
          <w:sz w:val="22"/>
          <w:szCs w:val="22"/>
        </w:rPr>
      </w:pPr>
      <w:r>
        <w:rPr>
          <w:sz w:val="22"/>
          <w:szCs w:val="22"/>
        </w:rPr>
      </w:r>
    </w:p>
    <w:p>
      <w:pPr>
        <w:pStyle w:val="Normal"/>
        <w:rPr>
          <w:sz w:val="22"/>
          <w:szCs w:val="22"/>
        </w:rPr>
      </w:pPr>
      <w:r>
        <w:rPr>
          <w:sz w:val="22"/>
          <w:szCs w:val="22"/>
        </w:rPr>
        <w:t>kuanzishwa kwa Ufalme wa Mungu chini ya Masihi na Sheria za Mungu. Wasomi wa Antinomia hawatakabili na kushughulikia ukweli huo.</w:t>
      </w:r>
    </w:p>
    <w:p>
      <w:pPr>
        <w:pStyle w:val="Normal"/>
        <w:rPr>
          <w:szCs w:val="24"/>
        </w:rPr>
      </w:pPr>
      <w:r>
        <w:rPr>
          <w:rFonts w:eastAsia="Times New Roman"/>
          <w:szCs w:val="24"/>
        </w:rPr>
        <w:t xml:space="preserve"> </w:t>
      </w:r>
    </w:p>
    <w:p>
      <w:pPr>
        <w:pStyle w:val="Normal"/>
        <w:rPr/>
      </w:pPr>
      <w:r>
        <w:rPr>
          <w:b/>
          <w:sz w:val="22"/>
          <w:szCs w:val="22"/>
        </w:rPr>
        <w:t>Danieli Sura ya 1</w:t>
      </w:r>
    </w:p>
    <w:p>
      <w:pPr>
        <w:pStyle w:val="QUOTES"/>
        <w:rPr/>
      </w:pPr>
      <w:r>
        <w:rPr/>
        <w:t>1Katika mwaka wa tatu wa kutawala kwake Yehoyakimu mfalme wa Yuda, Nebukadneza mfalme wa Babeli alikuja Yerusalemu na kuuzingira. 2Mwenyezi-Mungu akamtia Yehoyakimu mfalme wa Yuda mkononi mwake, pamoja na sehemu ya vyombo vya nyumba ya Mwenyezi-Mungu, ambavyo alivichukua mpaka nchi ya Shinari hadi kwenye nyumba ya mungu wake. akavileta vile vyombo ndani ya nyumba ya hazina ya mungu wake. 3Mfalme akamwambia Ashpenazi, mkuu wa matowashi wake, kwamba awalete baadhi ya Waisraeli, wazao wa mfalme na wakuu; 4Watoto wasio na mawaa ndani yao, bali waliopendelewa vyema, wastadi wa hekima yote, werevu katika maarifa, na ufahamu wa elimu, na waliokuwa na uwezo ndani yao kusimama katika jumba la kifalme, na ambao wangeweza kufundisha elimu na lugha. ya Wakaldayo. 5Mfalme akawaamuru wapewe chakula cha kila siku cha chakula cha mfalme na cha divai aliyokunywa, ili kuwalisha kwa muda wa miaka mitatu, ili mwisho wake waweze kusimama mbele ya mfalme. 6Basi miongoni mwao walikuwa wana wa Yuda, Danieli, Hanania, Mishaeli na Azaria, 7ambao mkuu wa matowashi aliwapa majina, kwani alimpa Danieli jina la Belteshaza; na Hanania, wa Shadraka; na Mishaeli, wa Meshaki; na Azaria, wa Abednego. 8Lakini Danieli aliazimu moyoni mwake kwamba hatajitia unajisi kwa chakula cha mfalme, wala kwa divai aliyokunywa; kwa hiyo akamwomba mkuu wa matowashi kwamba asijitie unajisi. 9Basi Mungu alikuwa amemfanya Danieli apate kibali na huruma mbele ya mkuu wa matowashi. 10Mkuu wa matowashi akamwambia Danieli, “Mimi ninamwogopa bwana wangu mfalme, ambaye amewawekea chakula chenu na vinywaji vyenu. ndipo mtakaponitia hatarini kichwa changu kwa mfalme. 11Ndipo Danieli akamwambia Melzari, ambaye mkuu wa matowashi alimweka juu ya Danieli, Hanania, Mishaeli na Azaria, 12Tafadhali uwajaribu watumishi wako kwa muda wa siku kumi; nao watupe mtama tule, na maji tunywe. 13Basi nyuso zetu na zitazamwe mbele yako, na za watoto wanaokula chakula cha mfalme, nawe uwatendee watumishi wako kama uonavyo. 14Basi akawakubalia katika jambo hilo, akawajaribu siku kumi. 15Mwishoni mwa zile siku kumi nyuso zao zilionekana kuwa nzuri na zenye mwili kuliko watoto wote waliokula chakula cha mfalme. 16Hivyo Melzari akawaondolea sehemu ya chakula chao, na divai waliyopaswa kunywa; na kuwapa mapigo ya moyo. 17Kwa habari ya hao watoto wanne, Mungu aliwapa ujuzi na ujuzi katika elimu na hekima, naye Danieli alikuwa na ufahamu katika maono yote na ndoto. 18Mwisho wa siku ambazo mfalme alisema kwamba wawalete, mkuu wa matowashi akawaleta mbele ya Nebukadneza. 19Mfalme akazungumza nao; na kati yao wote hawakuonekana kama Danieli, na Hanania, na Mishaeli, na Azaria; kwa hiyo wakasimama mbele ya mfalme. 20Na katika mambo yote ya hekima na ufahamu ambayo mfalme aliwauliza, akawaona kuwa wao ni bora mara kumi kuliko waganga na wanajimu wote waliokuwa katika ufalme wake. 21Danieli akaendelea kuishi hata mwaka wa kwanza wa mfalme Koreshi.</w:t>
      </w:r>
    </w:p>
    <w:p>
      <w:pPr>
        <w:pStyle w:val="Normal"/>
        <w:rPr>
          <w:szCs w:val="24"/>
        </w:rPr>
      </w:pPr>
      <w:r>
        <w:rPr>
          <w:rFonts w:eastAsia="Times New Roman"/>
          <w:szCs w:val="24"/>
        </w:rPr>
        <w:t xml:space="preserve"> </w:t>
      </w:r>
    </w:p>
    <w:p>
      <w:pPr>
        <w:pStyle w:val="Normal"/>
        <w:rPr>
          <w:szCs w:val="24"/>
        </w:rPr>
      </w:pPr>
      <w:r>
        <w:rPr>
          <w:b/>
          <w:szCs w:val="24"/>
        </w:rPr>
        <w:t>Vidokezo vya Bullinger kwenye Sura ya 1</w:t>
      </w:r>
    </w:p>
    <w:p>
      <w:pPr>
        <w:pStyle w:val="Normal"/>
        <w:rPr>
          <w:sz w:val="20"/>
        </w:rPr>
      </w:pPr>
      <w:r>
        <w:rPr>
          <w:sz w:val="20"/>
        </w:rPr>
        <w:t>Kifungu cha 1</w:t>
      </w:r>
    </w:p>
    <w:p>
      <w:pPr>
        <w:pStyle w:val="Normal"/>
        <w:rPr/>
      </w:pPr>
      <w:r>
        <w:rPr>
          <w:sz w:val="20"/>
        </w:rPr>
        <w:t>Katika mwaka wa tatu, nk. Ilikuwa katika mwaka wa tatu wa Yehoyakimu, Nebukadreza akaondoka Babeli; na Danieli, akiandika hapo, anazungumza juu ya kuanza, si juu ya kuwasili kwa Yerusalemu. Tazama maelezo juu ya "alikuja", hapa chini. Katika mwaka wa nne Yehova asema kupitia Yeremia (25:9), “Nitatuma”. [Tarehe za Bullinger hazijajumuishwa au katika fn hadi v 21 kwa vile ziko kimakosa].</w:t>
      </w:r>
    </w:p>
    <w:p>
      <w:pPr>
        <w:pStyle w:val="Normal"/>
        <w:rPr/>
      </w:pPr>
      <w:r>
        <w:rPr>
          <w:sz w:val="20"/>
        </w:rPr>
        <w:t>alikuja = alienda, akatoka, au akaendelea. Kiebrania. bo", ambayo ina maana ya kwenda au kuja, kulingana na muktadha na mtazamo.</w:t>
      </w:r>
    </w:p>
    <w:p>
      <w:pPr>
        <w:pStyle w:val="Normal"/>
        <w:rPr/>
      </w:pPr>
      <w:r>
        <w:rPr>
          <w:sz w:val="20"/>
        </w:rPr>
        <w:t>Nebukadreza aliondoka katika mwaka wa tatu wa Yehoyakimu, lakini alikawia kwa kupigana vita na Farao-neko huko Karkemishi (605 KK). Katika mwaka uliofuata (wa nne) (Yeremia 46:2), alitekeleza jambo hilo kwa alichoanzisha.Linganisha 2 Wafalme 24:1, na 2 Mambo ya Nyakati 36:6, 2 Mambo ya Nyakati 36:7.</w:t>
      </w:r>
    </w:p>
    <w:p>
      <w:pPr>
        <w:pStyle w:val="Normal"/>
        <w:rPr>
          <w:rFonts w:eastAsia="Times New Roman"/>
          <w:sz w:val="20"/>
        </w:rPr>
      </w:pPr>
      <w:r>
        <w:rPr>
          <w:rFonts w:eastAsia="Times New Roman"/>
          <w:sz w:val="20"/>
        </w:rPr>
        <w:t xml:space="preserve"> </w:t>
      </w:r>
    </w:p>
    <w:p>
      <w:pPr>
        <w:pStyle w:val="Normal"/>
        <w:rPr/>
      </w:pPr>
      <w:r>
        <w:rPr>
          <w:sz w:val="20"/>
        </w:rPr>
        <w:t>Nebukadreza. Jina hili limeandikwa sana (yaani na "n" badala ya "r") na Berosus (aliyeandika historia yake kutoka kwenye makaburi, Cent. 3, B. C). Tahajia zote mbili zilikuwa za mtindo. Ezekieli anatumia "r"; na Yeremia anatumia neno "r" kabla ya sw. 27; na kisha mara nane ya “n” ( Yeremia 27:6 , NW ) ambapo Nebukadneza wakati fulani aliitwa hasa mtumishi aliyewekwa rasmi wa Yehova, 8, 20; Yeremia 28:3, Yeremia 28:11, Yeremia 28:14;</w:t>
      </w:r>
    </w:p>
    <w:p>
      <w:pPr>
        <w:pStyle w:val="Normal"/>
        <w:rPr/>
      </w:pPr>
      <w:r>
        <w:rPr>
          <w:sz w:val="20"/>
        </w:rPr>
        <w:t>Yeremia 29:1, Yeremia 29:3); na baada ya hapo, kila mara na “r” isipokuwa mara mbili (Yeremia 34:1; Yeremia 39:5). Imeandikwa “n” katika 2 Wafalme 24:1, 2 Wafalme 24:10, 2 Wafalme 24:11; 2 Wafalme 25:1, 2 Wafalme 25:8, 2 Wafalme 25:22; 1 Mambo ya Nyakati 6:15. 2 Mambo ya Nyakati 36:6, 2 Mambo ya Nyakati 36:7, 2 Mambo ya Nyakati 36:10, 2 Mambo ya Nyakati 36:13. Ezra 1:7; Ezra 2:1. Nehemia 7:6. Esta 2:6).</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pPr>
      <w:r>
        <w:rPr>
          <w:sz w:val="20"/>
        </w:rPr>
        <w:t>Mungu*. Moja ya sehemu 134 ambapo Wasopherim wanasema walibadilisha "Yehova" ya maandishi ya zamani kuwa "Adonai". Tazama Programu-32.</w:t>
      </w:r>
    </w:p>
    <w:p>
      <w:pPr>
        <w:pStyle w:val="Normal"/>
        <w:rPr/>
      </w:pPr>
      <w:r>
        <w:rPr>
          <w:sz w:val="20"/>
        </w:rPr>
        <w:t>sehemu. Wengine waliletwa baadaye (2 Wafalme 24:13. 2 Mambo ya Nyakati 36:10). Tazama Ezra 1:7 kwa kurejeshwa kwao na Koreshi.</w:t>
      </w:r>
    </w:p>
    <w:p>
      <w:pPr>
        <w:pStyle w:val="Normal"/>
        <w:rPr>
          <w:sz w:val="20"/>
        </w:rPr>
      </w:pPr>
      <w:r>
        <w:rPr>
          <w:sz w:val="20"/>
        </w:rPr>
        <w:t>Mungu. Kiebrania. Elohim. Programu-4.</w:t>
      </w:r>
    </w:p>
    <w:p>
      <w:pPr>
        <w:pStyle w:val="Normal"/>
        <w:rPr/>
      </w:pPr>
      <w:r>
        <w:rPr>
          <w:sz w:val="20"/>
        </w:rPr>
        <w:t>nchi ya Shinari. Rejea kwa Pentateuki (Mwanzo 10:10; Mwanzo 11:2; Mwanzo 14:1, Mwanzo 14:9). Programu-92. Nje ya Pentateuki inayopatikana tu katika Yoshua 7:21 (maandishi ya Kiebrania). Isaya 11:11. Zekaria 5:11; na hap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pPr>
      <w:r>
        <w:rPr>
          <w:sz w:val="20"/>
        </w:rPr>
        <w:t>bwana wa matowashi wake. Kiebrania. rab sarisayn = bwana au chifu wa matowashi; inatoka wapi jina la "Rab-saris" katika 2 Wafalme 18:17. Tazama noti hapo. Anaitwa "mkuu" katika Danieli 1:7.</w:t>
      </w:r>
    </w:p>
    <w:p>
      <w:pPr>
        <w:pStyle w:val="Normal"/>
        <w:rPr/>
      </w:pPr>
      <w:r>
        <w:rPr>
          <w:sz w:val="20"/>
        </w:rPr>
        <w:t>na = hata, au zote mbili. Baadhi ya kodeksi, zenye matoleo sita ya mapema yaliyochapishwa, huacha hili "na": kusoma "wana wa Israeli, wa uzao wa mfalme" (au "uzao wa kifalme").</w:t>
      </w:r>
    </w:p>
    <w:p>
      <w:pPr>
        <w:pStyle w:val="Normal"/>
        <w:rPr/>
      </w:pPr>
      <w:r>
        <w:rPr>
          <w:sz w:val="20"/>
        </w:rPr>
        <w:t>wakuu = wakuu. Kiebrania. partemim, neno la Kiajemi, linalopatikana hapa tu na Esta 1:3; Esta 6:9. Si neno sawa na katika mistari: Danieli 1:7, Danieli 1:8, Danieli 1:10, Danieli 7:11, nk.</w:t>
      </w:r>
    </w:p>
    <w:p>
      <w:pPr>
        <w:pStyle w:val="Normal"/>
        <w:rPr>
          <w:sz w:val="20"/>
        </w:rPr>
      </w:pPr>
      <w:r>
        <w:rPr>
          <w:sz w:val="20"/>
        </w:rPr>
      </w:r>
    </w:p>
    <w:p>
      <w:pPr>
        <w:pStyle w:val="Normal"/>
        <w:rPr>
          <w:sz w:val="20"/>
        </w:rPr>
      </w:pPr>
      <w:r>
        <w:rPr>
          <w:sz w:val="20"/>
        </w:rPr>
        <w:t>Kifungu cha 4</w:t>
      </w:r>
    </w:p>
    <w:p>
      <w:pPr>
        <w:pStyle w:val="Normal"/>
        <w:rPr/>
      </w:pPr>
      <w:r>
        <w:rPr>
          <w:sz w:val="20"/>
        </w:rPr>
        <w:t>katika jumba la mfalme Maandishi yanaonyesha kwamba kulikuwa na shule ya ikulu yenye mipango ya kina kwa ajili ya elimu maalum.Tazama hapa chini juu ya "Wakaldayo", na maelezo juu ya Danieli 2:2.</w:t>
      </w:r>
    </w:p>
    <w:p>
      <w:pPr>
        <w:pStyle w:val="Normal"/>
        <w:rPr/>
      </w:pPr>
      <w:r>
        <w:rPr>
          <w:sz w:val="20"/>
        </w:rPr>
        <w:t>kujifunza = tabia, au vitabu. Tazama Prof. Sayce's Babylonian Literature: ambayo inaonyesha kuwepo kwa fasihi kubwa na maktaba mashuhuri, ambamo kulikuwa na mipango ya kupata vitabu kutoka kwa mtunza maktaba kama katika siku zetu wenyewe. Vitabu hivi vilihusiana na masomo yote, na viliainishwa kulingana na wao masomo (uk. 12-14).</w:t>
      </w:r>
    </w:p>
    <w:p>
      <w:pPr>
        <w:pStyle w:val="Normal"/>
        <w:rPr>
          <w:sz w:val="20"/>
        </w:rPr>
      </w:pPr>
      <w:r>
        <w:rPr>
          <w:sz w:val="20"/>
        </w:rPr>
        <w:t>ulimi. Hii ilikuwa idara maalum na muhimu.</w:t>
      </w:r>
    </w:p>
    <w:p>
      <w:pPr>
        <w:pStyle w:val="Normal"/>
        <w:rPr/>
      </w:pPr>
      <w:r>
        <w:rPr>
          <w:sz w:val="20"/>
        </w:rPr>
        <w:t>Wakaldayo. Jina ambalo si geni kwa Daniel. Tangu Mwanzo na kuendelea inafikiwa, hasa katika Yeremia. Walikuwa tofauti na Wababeli (Yeremia 22:25. Ezekieli 23:23), na walikuwa wa Babeli ya Kusini. Inatumika hapa kwa darasa maalum, lililojulikana sana wakati huo (Linganisha Danieli 2:2, Danieli 2:4, Danieli 2:5, Danieli 2:10), na tofauti pia na madarasa mengine ya elimu (Danieli 2:4) . Neno (Kiebrania. Chasdim) limetumika pia katika maana pana ya utaifa (Danieli 5:30). Tazama Dr. Pinches on The Old Testament, uk. 371; Historia ya Rawlinson ya Herodotus, gombo la i; uk 255, 256; na kitabu cha Lenormant cha The Ancient History of the East, i. ukurasa wa 493-5.</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nyama = chakula. Kiebrania. mfuko wa njia. Neno la Kiajemi au Aryan. Inatokea katika Danieli pekee.</w:t>
      </w:r>
    </w:p>
    <w:p>
      <w:pPr>
        <w:pStyle w:val="Normal"/>
        <w:rPr>
          <w:sz w:val="20"/>
        </w:rPr>
      </w:pPr>
      <w:r>
        <w:rPr>
          <w:sz w:val="20"/>
        </w:rPr>
        <w:t>mvinyo. Kiebrania. yayin. Programu-27.</w:t>
      </w:r>
    </w:p>
    <w:p>
      <w:pPr>
        <w:pStyle w:val="Normal"/>
        <w:rPr/>
      </w:pPr>
      <w:r>
        <w:rPr>
          <w:sz w:val="20"/>
        </w:rPr>
        <w:t>miaka mitatu…. Tazama dokezo la Danieli 2:1. Haisemi miaka hii ilihitimishwa kabla ya matukio ya Dan 2 kutukia.</w:t>
      </w:r>
    </w:p>
    <w:p>
      <w:pPr>
        <w:pStyle w:val="Normal"/>
        <w:rPr/>
      </w:pPr>
      <w:r>
        <w:rPr>
          <w:sz w:val="20"/>
        </w:rPr>
        <w:t>simama mbele ya mfalme. Rejea kwa Pentateuki (Mwanzo 41:46).</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Danieli = Mungu ndiye Hakimu wangu. Tazama dokezo kwenye Kichwa.</w:t>
      </w:r>
    </w:p>
    <w:p>
      <w:pPr>
        <w:pStyle w:val="Normal"/>
        <w:rPr>
          <w:sz w:val="20"/>
        </w:rPr>
      </w:pPr>
      <w:r>
        <w:rPr>
          <w:sz w:val="20"/>
        </w:rPr>
        <w:t>Hanania = Yah ni mwenye fadhili; au, iliyotolewa kwa neema na Yah.</w:t>
      </w:r>
    </w:p>
    <w:p>
      <w:pPr>
        <w:pStyle w:val="Normal"/>
        <w:rPr>
          <w:sz w:val="20"/>
        </w:rPr>
      </w:pPr>
      <w:r>
        <w:rPr>
          <w:sz w:val="20"/>
        </w:rPr>
        <w:t>Mishael = nani ni (au ni kama) El? Programu-4.</w:t>
      </w:r>
    </w:p>
    <w:p>
      <w:pPr>
        <w:pStyle w:val="Normal"/>
        <w:rPr/>
      </w:pPr>
      <w:r>
        <w:rPr>
          <w:sz w:val="20"/>
        </w:rPr>
        <w:t>Azaria = alisaidiwa na Yah, au Yah amesaidia.</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mkuu = mtawala. Kiebrania. sar.</w:t>
      </w:r>
    </w:p>
    <w:p>
      <w:pPr>
        <w:pStyle w:val="Normal"/>
        <w:rPr>
          <w:sz w:val="20"/>
        </w:rPr>
      </w:pPr>
      <w:r>
        <w:rPr>
          <w:sz w:val="20"/>
        </w:rPr>
        <w:t>alitoa majina. Kwa ishara ya utii. Tazama 2 Wafalme 23:34; 2 Wafalme 24:17. Linganisha Mwanzo 41:45 .</w:t>
      </w:r>
    </w:p>
    <w:p>
      <w:pPr>
        <w:pStyle w:val="Normal"/>
        <w:rPr/>
      </w:pPr>
      <w:r>
        <w:rPr>
          <w:sz w:val="20"/>
        </w:rPr>
        <w:t>Belteshaza. Kulingana na Dk. Pinches, hii ni aina ya kifupi ya Balat-su-usur = kulinda wewe (Ewe Bel) maisha yake. Vifupisho vingi vile vinapatikana katika maandishi; lakini linganisha “Belshaza” ( Danieli 5:1).</w:t>
      </w:r>
    </w:p>
    <w:p>
      <w:pPr>
        <w:pStyle w:val="Normal"/>
        <w:rPr/>
      </w:pPr>
      <w:r>
        <w:rPr>
          <w:sz w:val="20"/>
        </w:rPr>
        <w:t>Shadraka. Kulingana na Delitzsch = Sudur-Aku (= amri ya Aku, mungu-mwezi).</w:t>
      </w:r>
    </w:p>
    <w:p>
      <w:pPr>
        <w:pStyle w:val="Normal"/>
        <w:rPr>
          <w:sz w:val="20"/>
        </w:rPr>
      </w:pPr>
      <w:r>
        <w:rPr>
          <w:sz w:val="20"/>
        </w:rPr>
        <w:t>Meshaki. Labda Misha-Aku = ni nani kama Aku?</w:t>
      </w:r>
    </w:p>
    <w:p>
      <w:pPr>
        <w:pStyle w:val="Normal"/>
        <w:rPr/>
      </w:pPr>
      <w:r>
        <w:rPr>
          <w:sz w:val="20"/>
        </w:rPr>
        <w:t>Abed-nego = mtumishi au mwabudu wa Nego. Si jambo la busara kudhania kuwa huu ni ufisadi wa Abed-nebo, wakati siku yoyote jina hilo linaweza kupatikana katika Maandishi.</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2"/>
          <w:szCs w:val="22"/>
          <w:lang w:eastAsia="zh-CN"/>
        </w:rPr>
      </w:pPr>
      <w:r>
        <w:rPr>
          <w:sz w:val="20"/>
        </w:rPr>
        <w:t>kujitia unajisi, nk. Hii ilikuwa kwa sababu nyama iliuawa kwa damu (kinyume na Mambo ya Walawi</w:t>
      </w:r>
    </w:p>
    <w:p>
      <w:pPr>
        <w:pStyle w:val="Normal"/>
        <w:rPr>
          <w:b/>
          <w:b/>
          <w:sz w:val="22"/>
          <w:szCs w:val="22"/>
          <w:lang w:eastAsia="zh-CN"/>
        </w:rPr>
      </w:pPr>
      <w:r>
        <w:rPr>
          <w:b/>
          <w:sz w:val="22"/>
          <w:szCs w:val="22"/>
          <w:lang w:eastAsia="zh-CN"/>
        </w:rPr>
      </w:r>
    </w:p>
    <w:p>
      <w:pPr>
        <w:pStyle w:val="QUOTES"/>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headerReference w:type="even" r:id="rId6"/>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Fonts w:eastAsia="Times New Roman"/>
        <w:bCs/>
        <w:i/>
        <w:iCs/>
        <w:szCs w:val="24"/>
        <w:lang w:val="en-AU"/>
      </w:rPr>
      <w:t>Maoni juu ya Danieli Sure y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Danieli Sure ya 1</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Fonts w:eastAsia="Times New Roman"/>
        <w:bCs/>
        <w:i/>
        <w:iCs/>
        <w:szCs w:val="24"/>
        <w:lang w:val="en-AU"/>
      </w:rPr>
      <w:t>Maoni juu ya Danieli Sure y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iCs/>
        <w:szCs w:val="24"/>
        <w:lang w:val="en-AU"/>
      </w:rPr>
      <w:t>Maoni juu ya Danieli Sure ya 1</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15.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25:00Z</dcterms:created>
  <dc:creator>Wade Cox</dc:creator>
  <dc:description/>
  <cp:keywords/>
  <dc:language>en-US</dc:language>
  <cp:lastModifiedBy>Denise Sostaric</cp:lastModifiedBy>
  <cp:lastPrinted>2003-03-01T10:05:00Z</cp:lastPrinted>
  <dcterms:modified xsi:type="dcterms:W3CDTF">2023-10-05T08:25:00Z</dcterms:modified>
  <cp:revision>2</cp:revision>
  <dc:subject/>
  <dc:title>Maoni juu ya Danieli Sura ya 1 [F027i]</dc:title>
</cp:coreProperties>
</file>