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hanging="2"/>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05_2</w:t>
      </w:r>
    </w:p>
    <w:p>
      <w:pPr>
        <w:pStyle w:val="Normal"/>
        <w:spacing w:lineRule="auto" w:line="240" w:before="0" w:after="0"/>
        <w:ind w:left="-1" w:hanging="1"/>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ind w:left="5" w:hanging="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0"/>
        <w:jc w:val="center"/>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Somo:</w:t>
      </w:r>
    </w:p>
    <w:p>
      <w:pPr>
        <w:pStyle w:val="Normal"/>
        <w:spacing w:lineRule="auto" w:line="240" w:before="0" w:after="0"/>
        <w:ind w:right="317" w:hanging="0"/>
        <w:jc w:val="center"/>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Hapo Mwanzo</w:t>
      </w:r>
    </w:p>
    <w:p>
      <w:pPr>
        <w:pStyle w:val="Normal"/>
        <w:spacing w:lineRule="auto" w:line="240" w:before="0" w:after="0"/>
        <w:ind w:right="317" w:hanging="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ind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100301-20100301)</w:t>
      </w:r>
    </w:p>
    <w:p>
      <w:pPr>
        <w:pStyle w:val="Normal"/>
        <w:spacing w:lineRule="auto" w:line="240" w:before="0" w:after="0"/>
        <w:ind w:right="317" w:hanging="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r>
    </w:p>
    <w:p>
      <w:pPr>
        <w:pStyle w:val="Normal"/>
        <w:spacing w:lineRule="auto" w:line="240" w:before="0" w:after="0"/>
        <w:ind w:right="317" w:hanging="0"/>
        <w:jc w:val="both"/>
        <w:rPr/>
      </w:pPr>
      <w:r>
        <w:rPr>
          <w:rFonts w:eastAsia="Times New Roman" w:cs="Times New Roman" w:ascii="Times New Roman" w:hAnsi="Times New Roman"/>
          <w:bCs/>
          <w:sz w:val="24"/>
          <w:szCs w:val="24"/>
          <w:lang w:val="en-GB" w:eastAsia="en-US"/>
        </w:rPr>
        <w:t>Katika somo hili tutapitia dhana zilizoangaziwa katika jarida la CB5 ambalo linahusu muda kutoka kwa Mungu pekee uliopo, uumbaji wa viumbe wa kiroho, uumbaji wa dunia, uasi mkuu, uundaji upya wa dunia na uumbaji wa Adamu na Hawa.</w:t>
      </w:r>
      <w:r>
        <w:rPr>
          <w:rFonts w:eastAsia="Times New Roman" w:cs="Times New Roman" w:ascii="Times New Roman" w:hAnsi="Times New Roman"/>
          <w:sz w:val="24"/>
          <w:szCs w:val="24"/>
          <w:lang w:val="en-GB" w:eastAsia="en-US"/>
        </w:rPr>
        <w:t> </w:t>
      </w:r>
    </w:p>
    <w:p>
      <w:pPr>
        <w:pStyle w:val="Normal"/>
        <w:spacing w:lineRule="auto" w:line="240" w:before="0" w:after="0"/>
        <w:ind w:right="317" w:hanging="0"/>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r>
    </w:p>
    <w:p>
      <w:pPr>
        <w:pStyle w:val="Normal"/>
        <w:spacing w:lineRule="auto" w:line="240" w:before="0" w:after="0"/>
        <w:ind w:right="317" w:hanging="0"/>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10, 2023, 2024 Christian Churches of God</w:t>
      </w:r>
      <w:r>
        <w:rPr>
          <w:rFonts w:eastAsia="Times New Roman" w:cs="Times New Roman" w:ascii="Times New Roman" w:hAnsi="Times New Roman"/>
          <w:b/>
          <w:bCs/>
          <w:sz w:val="24"/>
          <w:szCs w:val="24"/>
          <w:lang w:val="en-US"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hanging="2"/>
        <w:jc w:val="center"/>
        <w:rPr>
          <w:rFonts w:ascii="Times New Roman" w:hAnsi="Times New Roman" w:eastAsia="Times New Roman" w:cs="Times New Roman"/>
          <w:sz w:val="24"/>
          <w:szCs w:val="24"/>
          <w:lang w:val="en-US" w:eastAsia="en-US"/>
        </w:rPr>
      </w:pPr>
      <w:r>
        <w:rPr>
          <w:rFonts w:eastAsia="Times New Roman" w:cs="Arial" w:ascii="Arial" w:hAnsi="Arial"/>
          <w:sz w:val="20"/>
          <w:szCs w:val="20"/>
          <w:lang w:val="en-GB" w:eastAsia="en-US"/>
        </w:rPr>
        <w:t>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Hapo Mwanzo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Mungu Mmoja wa Kweli, Eloah, na uumbaji wake wa kiroho na kimwili.</w:t>
      </w:r>
    </w:p>
    <w:p>
      <w:pPr>
        <w:pStyle w:val="Normal"/>
        <w:jc w:val="both"/>
        <w:rPr/>
      </w:pPr>
      <w:r>
        <w:rPr>
          <w:rFonts w:cs="Times New Roman" w:ascii="Times New Roman" w:hAnsi="Times New Roman"/>
          <w:sz w:val="24"/>
          <w:szCs w:val="24"/>
        </w:rPr>
        <w:t>1. Watoto wataweza kuelewa maana ya Mungu Mmoja wa Kweli ni nani.</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elewa mlolongo wa uumbaji wa uumbaji wa kiroho na kimwili.</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elewa viumbe vyote vya kiroho viliumbwa vikamilifu lakini vinaweza kuasi.</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elewa jinsi dunia ilivyoumbwa kamilifu na kufanywa ukiwa na utupu kutokana na uasi huo.</w:t>
      </w:r>
    </w:p>
    <w:p>
      <w:pPr>
        <w:pStyle w:val="Normal"/>
        <w:jc w:val="both"/>
        <w:rPr>
          <w:rFonts w:ascii="Times New Roman" w:hAnsi="Times New Roman" w:cs="Times New Roman"/>
          <w:sz w:val="24"/>
          <w:szCs w:val="24"/>
        </w:rPr>
      </w:pPr>
      <w:r>
        <w:rPr>
          <w:rFonts w:cs="Times New Roman" w:ascii="Times New Roman" w:hAnsi="Times New Roman"/>
          <w:sz w:val="24"/>
          <w:szCs w:val="24"/>
        </w:rPr>
        <w:t>5. Watoto wataweza kuorodhesha wiki ya uumbaji na shughuli zilizofanyika kila sik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Mungu ni nani? (Nambari CB1)</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Roho Mtakatifu ni nini? (Nambari CB3)</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Yesu ni nani? (Nambari CB2)</w:t>
        </w:r>
      </w:hyperlink>
    </w:p>
    <w:p>
      <w:pPr>
        <w:pStyle w:val="Normal"/>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Uumbaji wa Familia ya Mungu (Na. CB4)</w:t>
        </w:r>
      </w:hyperlink>
    </w:p>
    <w:p>
      <w:pPr>
        <w:pStyle w:val="Normal"/>
        <w:jc w:val="both"/>
        <w:rPr/>
      </w:pPr>
      <w:r>
        <w:rPr>
          <w:rFonts w:cs="Times New Roman" w:ascii="Times New Roman" w:hAnsi="Times New Roman"/>
          <w:b/>
          <w:sz w:val="24"/>
          <w:szCs w:val="24"/>
          <w:u w:val="single"/>
        </w:rPr>
        <w:t>Vifungu vya kumbukumbu</w:t>
      </w:r>
      <w:r>
        <w:rPr>
          <w:rFonts w:cs="Times New Roman" w:ascii="Times New Roman" w:hAnsi="Times New Roman"/>
          <w:sz w:val="24"/>
          <w:szCs w:val="24"/>
        </w:rPr>
        <w:t>:</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 1:1-2 Hapo mwanzo Mungu aliziumba mbingu na nchi. 2 Dunia ilikuwa ukiwa na utupu, na giza lilikuwa juu ya uso wa vilindi vya maji; na Roho wa Mungu alikuwa akitembea juu ya uso wa maji. (RS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ohana 1:3 vitu vyote vilifanyika kwa huyo, wala pasipo yeye hakikufanyika cho chote kilichofanyika. (RSV)</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Yohana 17:3 Na uzima wa milele ndio huu, Wakujue wewe, Mungu wa pekee wa kweli, na Yesu Kristo uliyemtuma. (RSV)</w:t>
      </w:r>
    </w:p>
    <w:p>
      <w:pPr>
        <w:pStyle w:val="Normal"/>
        <w:ind w:left="720" w:hanging="0"/>
        <w:jc w:val="both"/>
        <w:rPr/>
      </w:pPr>
      <w:r>
        <w:rPr>
          <w:rFonts w:cs="Times New Roman" w:ascii="Times New Roman" w:hAnsi="Times New Roman"/>
          <w:sz w:val="20"/>
          <w:szCs w:val="20"/>
        </w:rPr>
        <w:t>Yeremia 10:12-13 Yeye ndiye aliyeifanya dunia kwa uweza wake, aliyeuthibitisha ulimwengu kwa hekima yake, na kwa ufahamu wake akazitandaza mbingu. 13 Atoapo sauti yake kuna mshindo wa maji mbinguni, naye huufanya ukungu uinuke kutoka miisho ya dunia. Huifanyia mvua umeme, na kuutoa upepo katika ghala zake. (RSV)</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Shughuli inayohusishwa na somo</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1. Soma karatasi yote isipokuwa kama inasomwa kama mahubiri pamoja na wato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Maswali ya watoto yana </w:t>
      </w:r>
      <w:r>
        <w:rPr>
          <w:rFonts w:cs="Times New Roman" w:ascii="Times New Roman" w:hAnsi="Times New Roman"/>
          <w:b/>
          <w:sz w:val="24"/>
          <w:szCs w:val="24"/>
        </w:rPr>
        <w:t>herufi nzito</w:t>
      </w:r>
      <w:r>
        <w:rPr>
          <w:rFonts w:cs="Times New Roman" w:ascii="Times New Roman" w:hAnsi="Times New Roman"/>
          <w:sz w:val="24"/>
          <w:szCs w:val="24"/>
        </w:rPr>
        <w:t xml:space="preserve">. Haya ni mapitio ya jumla ya nyenzo zilizoangaziwa katika karatasi ya </w:t>
      </w:r>
      <w:r>
        <w:rPr>
          <w:rFonts w:cs="Times New Roman" w:ascii="Times New Roman" w:hAnsi="Times New Roman"/>
          <w:sz w:val="24"/>
          <w:szCs w:val="24"/>
          <w:u w:val="single"/>
        </w:rPr>
        <w:t>Mwanzo (Na. CB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Hapo mwanzo kulikuwa na kitu chochote katika ulimwe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o mwanzo Mungu pekee, Eloah, alikuwepo. Alikuwa Mungu pekee kabla ya wakati, peke yak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tokuwa na mwanzo na kutokuwa na mwisho. Yeye ni zaidi ya kimwili na anawez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iwahi kufa. ( 1Tim. 6:16 ) Hata Kristo aliishi kwa sababu ya Mungu Bab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r 1:15; Ufu. 3:14: Mt.3:17; Yoh1:18; 1Yoh.4: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e, Mungu ni mtu?</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ungu si mtu. Yeye ni kiumbe wa roho ambaye amekuwepo siku zote. Yeye ni mwenye uwezo wote</w:t>
      </w:r>
    </w:p>
    <w:p>
      <w:pPr>
        <w:pStyle w:val="Normal"/>
        <w:jc w:val="both"/>
        <w:rPr/>
      </w:pPr>
      <w:r>
        <w:rPr>
          <w:rFonts w:cs="Times New Roman" w:ascii="Times New Roman" w:hAnsi="Times New Roman"/>
          <w:sz w:val="24"/>
          <w:szCs w:val="24"/>
        </w:rPr>
        <w:t>na ajuaye yote (1Yohana 3:20) naye ni upendo (1Yohana 4: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Mungu ana uwezo wa ajabu na ni kwa uwezo huu ulimwengu uliumbw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a kwa hilo kila nguvu ya kimwili na mwili wa mbinguni unatawaliwa. Tunaitaje</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guvu hii ya Mungu atakayotuma kwa wateul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naitwa Roho Mtakatifu. Roho Mtakatifu ni nguvu ya Mungu ambayo Kristo aliahidi kutuma kwa wateule (Yn. 16: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Ni nani waliokuwa viumbe wa kwanza ambao Mungu aliumb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umbaji wa kiroho (malaika) walikuwa sehemu ya kwanza ya mpango wa Mungu na akawa Bab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kuwaumba wana hawa wa kiroho na kuwa Baba wa roho (Ebr. 12: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Je, wana wa Mungu (malaika) walikuwa na Roho Mtakati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Ni kwa njia ya Roho Mtakatifu kwamba waliunganishwa na Mungu. Roho Mtakatif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 kiini kinachounganisha uumbaji wote pamoja na Mungu Ba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Mungu aliwatia mafuta wanawe wawili kama Makerubi Wafunikao wa Baraza la Elohim.</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a zinajulikana kama Nyota za Asubuhi; unaweza kuwataja wana wawi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moja wa wana alikuwa Lusifa (Isa. 14:12), ambaye sasa tunamjua kama Shetani. ( Eze. 28:14-16 ). Mwana wa pili ndiye ambaye baadaye alikuja kuwa Yesu Kristo. ( Kol. 1:15, Ufu. 22:1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ina la jina la Lucifer linamaanisha nini?</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Lusifa maana yake ni Mleta Nuru, au Nyota Ing'aayo ya Alfajir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Ni yupi kati ya wana ambaye Mungu alimweka mtawala juu ya Dunia mpya iliyoumb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alimfanya Lusifa kuwa mtawala juu ya dunia, ambapo mamilioni ya malaika walitumwa kuka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sifa alipaswa kuwatawala malaika wa dunia kwa kutekeleza maagizo yote ya Mungu 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ria.</w:t>
      </w:r>
    </w:p>
    <w:p>
      <w:pPr>
        <w:pStyle w:val="Normal"/>
        <w:jc w:val="both"/>
        <w:rPr/>
      </w:pPr>
      <w:r>
        <w:rPr>
          <w:rFonts w:cs="Times New Roman" w:ascii="Times New Roman" w:hAnsi="Times New Roman"/>
          <w:b/>
          <w:sz w:val="24"/>
          <w:szCs w:val="24"/>
        </w:rPr>
        <w:t>Q9. Kiti cha enzi cha Mungu kiko wa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jua kwamba kiti cha enzi cha Mungu kiko pande za kaskazini (Isa. 14:13) na 2 Wakorintho 12:2 inatuambia kuwa iko katika mbingu ya tatu. Pia tunajua kwamba mbingu ya tatu haionekan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jicho la mwanadam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Wakati Lusifa na malaika walitii sheria na maagizo ya Mungu kulikuw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uraha na kuridhika miongoni mwa Malaika. ( Eze. 28:13-15 ) Kwa nini Lusif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umwasi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Isa. 14:12-14 tunaona ilikuwa kiburi, tamaa na uchoyo uliosababisha hekima ya Lusifa kupotoshwa. Aliamini kwamba angeweza kweli kuchukua nafasi ya Mungu Baba na alipoasi alichukua theluthi moja ya Jeshi pamoja naye. ( Ufu. 12:4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Baada ya Lusifa kuasi utawala wa Mungu, mambo yalikuwa tofauti milele.</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ini kilitokea kwa Lusifa na malaika walioas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kuna mwanadamu au roho yenye nguvu za kutosha kumwangusha Mungu. Katika 2 Pet. 2:4</w:t>
      </w:r>
    </w:p>
    <w:p>
      <w:pPr>
        <w:pStyle w:val="Normal"/>
        <w:jc w:val="both"/>
        <w:rPr/>
      </w:pPr>
      <w:r>
        <w:rPr>
          <w:rFonts w:cs="Times New Roman" w:ascii="Times New Roman" w:hAnsi="Times New Roman"/>
          <w:sz w:val="24"/>
          <w:szCs w:val="24"/>
        </w:rPr>
        <w:t>na katika Yuda 6 tunaona nguvu ya Mungu iliachiliwa kwa nguvu kiasi kwamba washambuliaji walilipuliwa kutoka mbinguni na kurudi duniani. Lusifa alifungiwa Duniani kama mtawala 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Jina la Lusifa lilibadilishwa. Jina lake jipya ni nini na linama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Jina lake lilibadilishwa na kuwa Shetani, ambalo linamaanisha adui au adui katika Kiebrania (Ufu. 12:9) kwa sababu yeye ni adui wa watu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Je, Mungu alimpa Lusifa na Wana wengine wa Mungu wa kiroho uhuru wa kuchagu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Wana wote wa Mungu waliumbwa na uwezo wa kujua mema na mabaya 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geweza kuchagua kutii sheria za Mungu au kuasi. Mwanadamu alipewa uhuru huu wa kuchagua pia.</w:t>
      </w:r>
    </w:p>
    <w:p>
      <w:pPr>
        <w:pStyle w:val="Normal"/>
        <w:jc w:val="both"/>
        <w:rPr/>
      </w:pPr>
      <w:r>
        <w:rPr>
          <w:rFonts w:cs="Times New Roman" w:ascii="Times New Roman" w:hAnsi="Times New Roman"/>
          <w:b/>
          <w:sz w:val="24"/>
          <w:szCs w:val="24"/>
        </w:rPr>
        <w:t>Q14. Ni nini kinachotokea tunapokosa kutii sheria z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Kumb. 28:15-27 tunaona adhabu za kuvunja sheria za Mungu, kama vile mateso, shida na uharibifu. Ni lazima kila wakati tukumbuke kumpendeza Mungu katika kila uamuzi tunaofanya na tukitenda dhambi, tubu na kuomba msamaha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Nini kilitokea kwa Dunia baada ya vita na Lusifa?</w:t>
      </w:r>
    </w:p>
    <w:p>
      <w:pPr>
        <w:pStyle w:val="Normal"/>
        <w:jc w:val="both"/>
        <w:rPr>
          <w:rFonts w:ascii="Times New Roman" w:hAnsi="Times New Roman" w:cs="Times New Roman"/>
          <w:sz w:val="24"/>
          <w:szCs w:val="24"/>
        </w:rPr>
      </w:pPr>
      <w:r>
        <w:rPr>
          <w:rFonts w:cs="Times New Roman" w:ascii="Times New Roman" w:hAnsi="Times New Roman"/>
          <w:sz w:val="24"/>
          <w:szCs w:val="24"/>
        </w:rPr>
        <w:t>Mwa 1:2. Dunia ilikuwa bila umbo na utupu (au tohu na bohu).</w:t>
      </w:r>
    </w:p>
    <w:p>
      <w:pPr>
        <w:pStyle w:val="Normal"/>
        <w:jc w:val="both"/>
        <w:rPr/>
      </w:pPr>
      <w:r>
        <w:rPr>
          <w:rFonts w:cs="Times New Roman" w:ascii="Times New Roman" w:hAnsi="Times New Roman"/>
          <w:b/>
          <w:sz w:val="24"/>
          <w:szCs w:val="24"/>
        </w:rPr>
        <w:t>Q16. Je! Ilichukua siku ngapi Mungu akisaidiwa na elohim, au familia ya miungu, kumaliza uumbaji Wake wa dunia kwa ajili ya wanadamu kabla ya kupumzi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Burudani (kazi) ilimchukua Mungu na wanawe waaminifu siku sita na kisha akastarehe</w:t>
      </w:r>
    </w:p>
    <w:p>
      <w:pPr>
        <w:pStyle w:val="Normal"/>
        <w:jc w:val="both"/>
        <w:rPr>
          <w:rFonts w:ascii="Times New Roman" w:hAnsi="Times New Roman" w:cs="Times New Roman"/>
          <w:sz w:val="24"/>
          <w:szCs w:val="24"/>
        </w:rPr>
      </w:pPr>
      <w:r>
        <w:rPr>
          <w:rFonts w:cs="Times New Roman" w:ascii="Times New Roman" w:hAnsi="Times New Roman"/>
          <w:sz w:val="24"/>
          <w:szCs w:val="24"/>
        </w:rPr>
        <w:t>siku ya saba na elohim mwaminifu tunapojifunza katika Mwa. 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Mungu alitumia malaika au mjumbe fulani kuunda na kuunda kila kitu cha hi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mri. Malaika au mjumbe huyu ni nani? ( Yoh. 1:3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iumbe wa roho ambaye alikuja kuwa Malaika Mkuu wa Agano la Kale na hatimaye akawa mwanadamu, Yesu Kristo. Kiumbe hiki kilijulikana pia kama "Neno" na kina uwepo kama tunavyojifunza kutoka kwa Yn 1:3; alinena kama Baba alivyomwamuru. Yohana 1:3 inatuambia kwamba “vitu vyote vilifanyika kwa huyo, wala pasipo yeye hakikufanyika cho chote kilichofanyika”. Andiko hili linarejelea vitu vyote vya wakati h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Sasa tunajua kwamba ilimchukua Mungu na familia yake siku sita kumaliza uumbaji Wake. Mungu aliumba nini hasa katika kila siku sit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Siku ya 1</w:t>
      </w:r>
      <w:r>
        <w:rPr>
          <w:rFonts w:cs="Times New Roman" w:ascii="Times New Roman" w:hAnsi="Times New Roman"/>
          <w:sz w:val="24"/>
          <w:szCs w:val="24"/>
        </w:rPr>
        <w:t>…Mungu akasema “Iwe nuru” na akatenganisha nuru na giza na kuita nuru "mchana" na giza "usiku". ( Mwa. 1:2-5 )</w:t>
      </w:r>
    </w:p>
    <w:p>
      <w:pPr>
        <w:pStyle w:val="Normal"/>
        <w:jc w:val="both"/>
        <w:rPr/>
      </w:pPr>
      <w:r>
        <w:rPr>
          <w:rFonts w:cs="Times New Roman" w:ascii="Times New Roman" w:hAnsi="Times New Roman"/>
          <w:b/>
          <w:sz w:val="24"/>
          <w:szCs w:val="24"/>
        </w:rPr>
        <w:t>Siku ya 2</w:t>
      </w:r>
      <w:r>
        <w:rPr>
          <w:rFonts w:cs="Times New Roman" w:ascii="Times New Roman" w:hAnsi="Times New Roman"/>
          <w:sz w:val="24"/>
          <w:szCs w:val="24"/>
        </w:rPr>
        <w:t>..Mungu aliumba anga ambalo liliitwa mbingu. Neno hili pia limetafsiriwa kama hewa. ( Mwa. 1:8 )</w:t>
      </w:r>
    </w:p>
    <w:p>
      <w:pPr>
        <w:pStyle w:val="Normal"/>
        <w:jc w:val="both"/>
        <w:rPr/>
      </w:pPr>
      <w:r>
        <w:rPr>
          <w:rFonts w:cs="Times New Roman" w:ascii="Times New Roman" w:hAnsi="Times New Roman"/>
          <w:b/>
          <w:sz w:val="24"/>
          <w:szCs w:val="24"/>
        </w:rPr>
        <w:t>Siku ya 3</w:t>
      </w:r>
      <w:r>
        <w:rPr>
          <w:rFonts w:cs="Times New Roman" w:ascii="Times New Roman" w:hAnsi="Times New Roman"/>
          <w:sz w:val="24"/>
          <w:szCs w:val="24"/>
        </w:rPr>
        <w:t>…Mungu aliyakusanya maji mahali pamoja na pahali pakavu paonekane.</w:t>
      </w:r>
    </w:p>
    <w:p>
      <w:pPr>
        <w:pStyle w:val="Normal"/>
        <w:jc w:val="both"/>
        <w:rPr>
          <w:rFonts w:ascii="Times New Roman" w:hAnsi="Times New Roman" w:cs="Times New Roman"/>
          <w:sz w:val="24"/>
          <w:szCs w:val="24"/>
        </w:rPr>
      </w:pPr>
      <w:r>
        <w:rPr>
          <w:rFonts w:cs="Times New Roman" w:ascii="Times New Roman" w:hAnsi="Times New Roman"/>
          <w:sz w:val="24"/>
          <w:szCs w:val="24"/>
        </w:rPr>
        <w:t>Mungu akapaita nchi kavu nchi na makusanyiko ya maji akayaita bahari. Na ardhi ikatoa majani, miti, maua na vichaka viote kutoka katika ardhi. ( Mwa. 1:9-13 )</w:t>
      </w:r>
    </w:p>
    <w:p>
      <w:pPr>
        <w:pStyle w:val="Normal"/>
        <w:jc w:val="both"/>
        <w:rPr/>
      </w:pPr>
      <w:r>
        <w:rPr>
          <w:rFonts w:cs="Times New Roman" w:ascii="Times New Roman" w:hAnsi="Times New Roman"/>
          <w:b/>
          <w:sz w:val="24"/>
          <w:szCs w:val="24"/>
        </w:rPr>
        <w:t>Siku ya 4</w:t>
      </w:r>
      <w:r>
        <w:rPr>
          <w:rFonts w:cs="Times New Roman" w:ascii="Times New Roman" w:hAnsi="Times New Roman"/>
          <w:sz w:val="24"/>
          <w:szCs w:val="24"/>
        </w:rPr>
        <w:t>…Mungu akafanya mianga miwili mikubwa, ule mkubwa utawale mchana, na ule mdogo utawale usiku. Hii inazungumza juu ya jua na mwezi. Kisha akaumba nyota. ( Mwa. 1:14-18 )</w:t>
      </w:r>
    </w:p>
    <w:p>
      <w:pPr>
        <w:pStyle w:val="Normal"/>
        <w:jc w:val="both"/>
        <w:rPr/>
      </w:pPr>
      <w:r>
        <w:rPr>
          <w:rFonts w:cs="Times New Roman" w:ascii="Times New Roman" w:hAnsi="Times New Roman"/>
          <w:b/>
          <w:sz w:val="24"/>
          <w:szCs w:val="24"/>
        </w:rPr>
        <w:t>Siku ya 5</w:t>
      </w:r>
      <w:r>
        <w:rPr>
          <w:rFonts w:cs="Times New Roman" w:ascii="Times New Roman" w:hAnsi="Times New Roman"/>
          <w:sz w:val="24"/>
          <w:szCs w:val="24"/>
        </w:rPr>
        <w:t>…Mungu akaumba kila aina ya viumbe vya majini vya baharini na aina mbalimbali za ndege waruke angani. ( Mwa. 1:20-23 )</w:t>
      </w:r>
    </w:p>
    <w:p>
      <w:pPr>
        <w:pStyle w:val="Normal"/>
        <w:jc w:val="both"/>
        <w:rPr/>
      </w:pPr>
      <w:r>
        <w:rPr>
          <w:rFonts w:cs="Times New Roman" w:ascii="Times New Roman" w:hAnsi="Times New Roman"/>
          <w:b/>
          <w:sz w:val="24"/>
          <w:szCs w:val="24"/>
        </w:rPr>
        <w:t>Siku ya 6</w:t>
      </w:r>
      <w:r>
        <w:rPr>
          <w:rFonts w:cs="Times New Roman" w:ascii="Times New Roman" w:hAnsi="Times New Roman"/>
          <w:sz w:val="24"/>
          <w:szCs w:val="24"/>
        </w:rPr>
        <w:t>…Mungu aliumba wanyama wa nchi kavu na Adamu. ( Mwa. 1:26-28 )</w:t>
      </w:r>
    </w:p>
    <w:p>
      <w:pPr>
        <w:pStyle w:val="Normal"/>
        <w:jc w:val="both"/>
        <w:rPr/>
      </w:pPr>
      <w:r>
        <w:rPr>
          <w:rFonts w:cs="Times New Roman" w:ascii="Times New Roman" w:hAnsi="Times New Roman"/>
          <w:b/>
          <w:sz w:val="24"/>
          <w:szCs w:val="24"/>
        </w:rPr>
        <w:t>Siku ya 7</w:t>
      </w:r>
      <w:r>
        <w:rPr>
          <w:rFonts w:cs="Times New Roman" w:ascii="Times New Roman" w:hAnsi="Times New Roman"/>
          <w:sz w:val="24"/>
          <w:szCs w:val="24"/>
        </w:rPr>
        <w:t>…Mungu alipumzika baada ya siku zake sita za uchungu. (Mwanzo 2:2-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Siku ya pili Mungu alipoumba mbingu, ni mbingu ngapi zilifany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aumba na wako wa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na mbingu tatu. Mbingu ya kwanza ni mahali palipo na mawingu na mahali ambapo ndege huruka. ( Mwa. 1:8 ) Mbingu ya pili ni nafasi iliyo nje ya angahewa yetu. (Mwanzo 1:14).</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mbingu ya tatu ni mahali ambapo Kiti cha Enzi cha Mungu kipo. ( Mdo. 7:49; 2Kor. 1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Je, jua na mwezi ambavyo viliumbwa siku ya 4 vinatusaidiaje kuhesabu saa za siku takatifu z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tika Mwa. 1:14-19 na Zab. 104:19 tunaona kalenda ya Mungu ikianzishwa tangu mwanzo na jua na mwezi kama watunza wakati. Mwezi mpya ni mwanzo wa kila mwezi mpya na jua hudhibiti majira ye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Mungu alitumia nini kumuumba mwanadamu wa kwanz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aliumba mtu wa kwanza kutoka kwa mavumbi ya ardhi na kumpulizia puan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mzi ya uhai na mtu akawa kiumbe hai kama Mwa.2:7 inavyotuamb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Jina la mwanadamu wa kwanza lilikuwa nani? ( 1Kor. 15:45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alimwita Adamu katika Mwa.2:19, 20. Alikuwa mwanadamu wa kwanza mwenye kufa katika sayari hii na 1 Kor. 15:45 pia inatilia mkazo jambo h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Adamu aliishi na kufanya kazi wa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alikuwa amemwandalia Adamu bustani nzuri katika Edeni (Mwanzo 2: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Mungu alimuumbaje mwanamke na jina lake lilikuwa nani? ( Mwa. 2:18-22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alichukua moja ya mbavu za Adamu, alipokuwa amelala, na akamfanya mwanamk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amu alimwita mwanamke huyo Hawa (Mwanzo 3: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Mungu alipopumzika siku ya saba (Sabato), aliweka sheria au</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mri kwamba mwanadamu pia anapaswa kupumzika siku ya Sabato na kumwabudu.</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i amri gani inatuambia kuishika Siku ya Sabato kuwa Takatifu? ( Kut. 20:8-11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mri ya nne imefafanuliwa katika Kut. 20:8-11. Siku sita za kwanza zilikuwa za mwanadamu kufanya kazi na kucheza, lakini siku ya saba ya juma Mungu alijiwekea.</w:t>
      </w:r>
    </w:p>
    <w:p>
      <w:pPr>
        <w:pStyle w:val="Normal"/>
        <w:jc w:val="both"/>
        <w:rPr/>
      </w:pPr>
      <w:r>
        <w:rPr>
          <w:rFonts w:cs="Times New Roman" w:ascii="Times New Roman" w:hAnsi="Times New Roman"/>
          <w:b/>
          <w:sz w:val="24"/>
          <w:szCs w:val="24"/>
        </w:rPr>
        <w:t>Q25. Mungu alianzisha mpango wa miaka 7,000. Kwa miaka 6,000 ya kwanza, ni nani anayetawala wanadamu? Ni nani watakuwa wakitawala wanadamu kwa miaka 1,000 iliyopit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iaka 6,000 ya kwanza iko chini ya utawala wa Shetani na mapepo. Miaka 1,000 iliyopita iko chini ya utawala wa Yesu Kristo na wateule wake kama inavyofafanuliwa katika Ufu.20:4.</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abu cha Uumbaji (tazama picha hapa chini kama mifan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ifaa: Karatasi ya kurasa za kitabu, vifaa vya sanaa kwa kila siku (inaweza kutumia vibandiko, pamba, karatasi ya tishu, visafisha bomba, alama, penseli za rangi, n.k; ngumi ya shimo, kamb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ughuli: Kuanzia siku ya 1 watoto waonyeshe mchana/usiku. Tulitumia karatasi ya rangi nyembamba na kuweka karatasi ya rangi ya giza juu ya nusu yake). Siku ya 2 - tia rangi sehemu ya chini ya karatasi kama maji na sehemu ya juu ya karatasi kama anga. Inaweza kutumia mipira ya pamba kwa mawingu. Fuatilia kwa kila siku ya uumbaji. Kwa siku ya 7 watoto wachore kitu kinachowakumbusha kuhusu Sabato, au waache wazi ili kuonyesha kwamba Mungu alikuwa anapumzika. Kusanya siku zote na utengeneze kitabu kidogo cha uumbaji.</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lana au ubao wa sumaku:</w:t>
      </w:r>
      <w:r>
        <w:rPr>
          <w:rFonts w:cs="Times New Roman" w:ascii="Times New Roman" w:hAnsi="Times New Roman"/>
          <w:sz w:val="24"/>
          <w:szCs w:val="24"/>
        </w:rPr>
        <w:t xml:space="preserve"> Soma hadithi ya uumbaji na uonyeshe vitu kwenye ubao unapopitia hadithi kama vile jua, mwezi, maua, wanyama n.k. Watoto kupaka rangi au kukata vitu mbalimbali na kuviweka ubaoni. pitia hadithi au kabla ya shughuli.</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Uumbaji wa Tic Tac Toe</w:t>
      </w:r>
      <w:r>
        <w:rPr>
          <w:rFonts w:cs="Times New Roman" w:ascii="Times New Roman" w:hAnsi="Times New Roman"/>
          <w:sz w:val="24"/>
          <w:szCs w:val="24"/>
        </w:rPr>
        <w:t>: (Ona picha hapa chini kwa mifano): Cheza vidole vidogo vidogo na watoto ukiwauliza maswali kuhusu siku za uumbaji. Katika kadi zetu, kwa kuwa tulikuwa tukifanyia kazi somo hili wakati wa msimu wa Pasaka, tuliongeza kalenda ya mwezi inayoonyesha juma la uumbaji (Siku ya 1 ni Jumapili na Siku ya 7 ni Sabato) na mraba wa ziada unaoonyesha Mwezi wa Kwanza wa mwaka wa Biblia wakati wa mwaka Kristo alisulubiwa. Katika mwaka huo, siku ya kwanza ya mwezi ilianza siku ya Alhamisi kwa sababu tarehe 14 ya mwezi ambao Kristo alisulubishwa ilikuwa siku ya Jumatan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Uundaji wa 3D:</w:t>
      </w:r>
      <w:r>
        <w:rPr>
          <w:rFonts w:cs="Times New Roman" w:ascii="Times New Roman" w:hAnsi="Times New Roman"/>
          <w:sz w:val="24"/>
          <w:szCs w:val="24"/>
        </w:rPr>
        <w:t xml:space="preserve"> Nyenzo mbalimbali za sanaa na watoto huweka vipande mbalimbali vya uumbaji kwenye kisanduku au (sanduku 7) ambavyo vimepangwa kando ya kila kimoja katika siku mbalimbali za uumbaji. Inaweza kufanywa kwa unga wa chumvi na unga wa chumvi uliopakwa rangi au kutiwa rangi kabla ya wakati, tumia rangi za unga wa kucheza wa Kool-Aid.</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dhani Ni Nini / Ni Siku Gani?</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faa: </w:t>
      </w:r>
      <w:r>
        <w:rPr>
          <w:rFonts w:cs="Times New Roman" w:ascii="Times New Roman" w:hAnsi="Times New Roman"/>
          <w:sz w:val="24"/>
          <w:szCs w:val="24"/>
        </w:rPr>
        <w:t>sanduku lenye ufunguzi lililokatwa kwa ajili ya mkono wa mtoto. Ufunguzi unafunikwa na nyenzo au vijito vya karatasi. Vifaa kama vile aina mbalimbali za wanyama, samaki, ndege, jani, nyasi, fimbo, bakuli lenye kiasi kidogo cha uchafu, bakuli lingine lenye kiasi kidogo cha maji, mdoli wa kumwakilisha mwanadamu; tochi kuwakilisha jua au siku "iwe nuru". Kitabu kidogo kinaweza kutumiwa kuwakilisha Biblia na siku ya Sabat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Kitu:</w:t>
      </w:r>
      <w:r>
        <w:rPr>
          <w:rFonts w:cs="Times New Roman" w:ascii="Times New Roman" w:hAnsi="Times New Roman"/>
          <w:sz w:val="24"/>
          <w:szCs w:val="24"/>
        </w:rPr>
        <w:t xml:space="preserve"> weka vitu vyote kwenye kisanduku na umruhusu mtoto ahisi tu kitu na kukisia ni nini na kisha orodhesha siku gani ya uumbaji ilitokea. Badilisha vitu kulingana na umri wa mtoto. Wakati wa kutafuta wanyama, ndege au samaki mtu anaweza pia kujadili kama mnyama ni safi au najisi.</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Chaguo la Mwendo</w:t>
      </w:r>
      <w:r>
        <w:rPr>
          <w:rFonts w:cs="Times New Roman" w:ascii="Times New Roman" w:hAnsi="Times New Roman"/>
          <w:sz w:val="24"/>
          <w:szCs w:val="24"/>
        </w:rPr>
        <w:t>: siku za juma ziwe na nambari moja hadi saba kila moja kwenye kipande chake cha karatasi, pia iwe na vitu saba vilivyoundwa katika kila siku ya uumbaji vilivyoandikwa au kuchorwa (kwa hadhira ndogo) kwenye vipande saba vya karatasi. Kuwa na seti ya siku za wiki na vitu vilivyoundwa kwa kila timu. Wagawe watoto katika timu; waruhusu watoto wafanye mbio za kupokezana maji ili kuokota vipande na kisha kukusanya shughuli zinazolingana na gundi kazi yao kwenye ubao wa lebo au utepe picha ukutani kwa mfuatano sahihi.</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Mchezo wa Mduara</w:t>
      </w:r>
      <w:r>
        <w:rPr>
          <w:rFonts w:cs="Times New Roman" w:ascii="Times New Roman" w:hAnsi="Times New Roman"/>
          <w:sz w:val="24"/>
          <w:szCs w:val="24"/>
        </w:rPr>
        <w:t>: Chora miduara 7 kwenye ubao wa bango. Katika vipande vya karatasi, andika siku saba za juma, siku saba za uumbaji, na zaburi saba za kila siku. Acha kila mtoto achukue kipande cha karatasi na kuiweka ndani ya duara sahihi. Kwa mfano - duara la ndani lingekuwa na maneno, Sabato, pumziko na Zaburi ya 92. Mduara namba tatu ungekuwa na Siku ya 3, nchi kavu na bahari, Zaburi ya 82. Endelea hadi zote saba zikamili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unga kwa maombi.</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600700" cy="41948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7"/>
                    <a:srcRect l="-6" t="-9" r="-6" b="-9"/>
                    <a:stretch>
                      <a:fillRect/>
                    </a:stretch>
                  </pic:blipFill>
                  <pic:spPr bwMode="auto">
                    <a:xfrm>
                      <a:off x="0" y="0"/>
                      <a:ext cx="5600700" cy="419481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429895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8"/>
                    <a:srcRect l="-6" t="-8" r="-6" b="-8"/>
                    <a:stretch>
                      <a:fillRect/>
                    </a:stretch>
                  </pic:blipFill>
                  <pic:spPr bwMode="auto">
                    <a:xfrm>
                      <a:off x="0" y="0"/>
                      <a:ext cx="5727065" cy="429895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429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9"/>
                    <a:srcRect l="-6" t="-8" r="-6" b="-8"/>
                    <a:stretch>
                      <a:fillRect/>
                    </a:stretch>
                  </pic:blipFill>
                  <pic:spPr bwMode="auto">
                    <a:xfrm>
                      <a:off x="0" y="0"/>
                      <a:ext cx="5727065" cy="429895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42989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6" t="-8" r="-6" b="-8"/>
                    <a:stretch>
                      <a:fillRect/>
                    </a:stretch>
                  </pic:blipFill>
                  <pic:spPr bwMode="auto">
                    <a:xfrm>
                      <a:off x="0" y="0"/>
                      <a:ext cx="5727065" cy="429895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4298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6" t="-8" r="-6" b="-8"/>
                    <a:stretch>
                      <a:fillRect/>
                    </a:stretch>
                  </pic:blipFill>
                  <pic:spPr bwMode="auto">
                    <a:xfrm>
                      <a:off x="0" y="0"/>
                      <a:ext cx="5727065" cy="429895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429895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6" t="-8" r="-6" b="-8"/>
                    <a:stretch>
                      <a:fillRect/>
                    </a:stretch>
                  </pic:blipFill>
                  <pic:spPr bwMode="auto">
                    <a:xfrm>
                      <a:off x="0" y="0"/>
                      <a:ext cx="5727065" cy="4298950"/>
                    </a:xfrm>
                    <a:prstGeom prst="rect">
                      <a:avLst/>
                    </a:prstGeom>
                  </pic:spPr>
                </pic:pic>
              </a:graphicData>
            </a:graphic>
          </wp:inline>
        </w:drawing>
      </w:r>
    </w:p>
    <w:p>
      <w:pPr>
        <w:pStyle w:val="Normal"/>
        <w:spacing w:lineRule="auto" w:line="240" w:before="0" w:after="0"/>
        <w:ind w:hanging="2"/>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both"/>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Mifano ya Kadi za Tic Tac Toe: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drawing>
          <wp:inline distT="0" distB="0" distL="0" distR="0">
            <wp:extent cx="5048250" cy="88138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3"/>
                    <a:srcRect l="-7" t="-4" r="-7" b="-4"/>
                    <a:stretch>
                      <a:fillRect/>
                    </a:stretch>
                  </pic:blipFill>
                  <pic:spPr bwMode="auto">
                    <a:xfrm>
                      <a:off x="0" y="0"/>
                      <a:ext cx="5048250" cy="8813800"/>
                    </a:xfrm>
                    <a:prstGeom prst="rect">
                      <a:avLst/>
                    </a:prstGeom>
                  </pic:spPr>
                </pic:pic>
              </a:graphicData>
            </a:graphic>
          </wp:inline>
        </w:drawing>
      </w:r>
    </w:p>
    <w:p>
      <w:pPr>
        <w:pStyle w:val="Normal"/>
        <w:spacing w:lineRule="auto" w:line="240" w:before="0" w:after="0"/>
        <w:ind w:left="1" w:hanging="3"/>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32"/>
          <w:szCs w:val="32"/>
          <w:lang w:val="en-US" w:eastAsia="en-US"/>
        </w:rPr>
        <w:drawing>
          <wp:inline distT="0" distB="0" distL="0" distR="0">
            <wp:extent cx="5727065" cy="76244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4"/>
                    <a:srcRect l="-6" t="-5" r="-6" b="-5"/>
                    <a:stretch>
                      <a:fillRect/>
                    </a:stretch>
                  </pic:blipFill>
                  <pic:spPr bwMode="auto">
                    <a:xfrm>
                      <a:off x="0" y="0"/>
                      <a:ext cx="5727065" cy="7624445"/>
                    </a:xfrm>
                    <a:prstGeom prst="rect">
                      <a:avLst/>
                    </a:prstGeom>
                  </pic:spPr>
                </pic:pic>
              </a:graphicData>
            </a:graphic>
          </wp:inline>
        </w:drawing>
      </w:r>
    </w:p>
    <w:p>
      <w:pPr>
        <w:pStyle w:val="Normal"/>
        <w:spacing w:lineRule="auto" w:line="240" w:before="0" w:after="0"/>
        <w:ind w:left="1" w:hanging="3"/>
        <w:jc w:val="right"/>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32"/>
          <w:szCs w:val="32"/>
          <w:lang w:val="en-GB" w:eastAsia="en-US"/>
        </w:rPr>
        <w:t> </w:t>
      </w:r>
    </w:p>
    <w:p>
      <w:pPr>
        <w:pStyle w:val="Normal"/>
        <w:spacing w:lineRule="auto" w:line="240" w:before="0" w:after="0"/>
        <w:ind w:left="1" w:hanging="3"/>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32"/>
          <w:szCs w:val="32"/>
          <w:lang w:val="en-US" w:eastAsia="en-US"/>
        </w:rPr>
        <w:drawing>
          <wp:inline distT="0" distB="0" distL="0" distR="0">
            <wp:extent cx="5727065" cy="76244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6" t="-5" r="-6" b="-5"/>
                    <a:stretch>
                      <a:fillRect/>
                    </a:stretch>
                  </pic:blipFill>
                  <pic:spPr bwMode="auto">
                    <a:xfrm>
                      <a:off x="0" y="0"/>
                      <a:ext cx="5727065" cy="7624445"/>
                    </a:xfrm>
                    <a:prstGeom prst="rect">
                      <a:avLst/>
                    </a:prstGeom>
                  </pic:spPr>
                </pic:pic>
              </a:graphicData>
            </a:graphic>
          </wp:inline>
        </w:drawing>
      </w:r>
    </w:p>
    <w:p>
      <w:pPr>
        <w:pStyle w:val="Normal"/>
        <w:spacing w:before="0" w:after="16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01.html" TargetMode="External"/><Relationship Id="rId4" Type="http://schemas.openxmlformats.org/officeDocument/2006/relationships/hyperlink" Target="http://kiswahili.ccg.org/weblibs/CB003.html" TargetMode="External"/><Relationship Id="rId5" Type="http://schemas.openxmlformats.org/officeDocument/2006/relationships/hyperlink" Target="http://kiswahili.ccg.org/weblibs/CB002.html" TargetMode="External"/><Relationship Id="rId6" Type="http://schemas.openxmlformats.org/officeDocument/2006/relationships/hyperlink" Target="http://kiswahili.ccg.org/weblibs/CB004.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15:00Z</dcterms:created>
  <dc:creator>USER</dc:creator>
  <dc:description/>
  <cp:keywords/>
  <dc:language>en-US</dc:language>
  <cp:lastModifiedBy>Denise Sostaric</cp:lastModifiedBy>
  <dcterms:modified xsi:type="dcterms:W3CDTF">2024-08-17T03:47:00Z</dcterms:modified>
  <cp:revision>4</cp:revision>
  <dc:subject/>
  <dc:title>Somo: Hapo Mwanzo [CB005_2]</dc:title>
</cp:coreProperties>
</file>