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02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Jeshi la</w:t>
      </w:r>
      <w:r>
        <w:rPr>
          <w:rStyle w:val="Shorttext"/>
          <w:b/>
          <w:sz w:val="72"/>
          <w:szCs w:val="72"/>
          <w:lang w:val="sw-KE"/>
        </w:rPr>
        <w:t xml:space="preserve"> </w:t>
      </w:r>
      <w:r>
        <w:rPr>
          <w:rStyle w:val="Hps"/>
          <w:b/>
          <w:sz w:val="72"/>
          <w:szCs w:val="72"/>
          <w:lang w:val="sw-KE"/>
        </w:rPr>
        <w:t>Gideoni</w:t>
      </w:r>
      <w:r>
        <w:rPr>
          <w:rStyle w:val="Shorttext"/>
          <w:b/>
          <w:sz w:val="72"/>
          <w:szCs w:val="72"/>
          <w:lang w:val="sw-KE"/>
        </w:rPr>
        <w:t xml:space="preserve"> </w:t>
      </w:r>
      <w:r>
        <w:rPr>
          <w:rStyle w:val="Hps"/>
          <w:b/>
          <w:sz w:val="72"/>
          <w:szCs w:val="72"/>
          <w:lang w:val="sw-KE"/>
        </w:rPr>
        <w:t>na</w:t>
      </w:r>
      <w:r>
        <w:rPr>
          <w:b/>
          <w:sz w:val="72"/>
          <w:szCs w:val="72"/>
          <w:lang w:val="sw-KE"/>
        </w:rPr>
        <w:br/>
      </w:r>
      <w:r>
        <w:rPr>
          <w:rStyle w:val="Hps"/>
          <w:b/>
          <w:sz w:val="72"/>
          <w:szCs w:val="72"/>
          <w:lang w:val="sw-KE"/>
        </w:rPr>
        <w:t>Siku za</w:t>
      </w:r>
      <w:r>
        <w:rPr>
          <w:rStyle w:val="Shorttext"/>
          <w:b/>
          <w:sz w:val="72"/>
          <w:szCs w:val="72"/>
          <w:lang w:val="sw-KE"/>
        </w:rPr>
        <w:t xml:space="preserve"> </w:t>
      </w:r>
      <w:r>
        <w:rPr>
          <w:rStyle w:val="Hps"/>
          <w:b/>
          <w:sz w:val="72"/>
          <w:szCs w:val="72"/>
          <w:lang w:val="sw-KE"/>
        </w:rPr>
        <w:t>Mwisho</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sz w:val="18"/>
          <w:szCs w:val="18"/>
          <w:lang w:val="sw-KE"/>
        </w:rPr>
        <w:t xml:space="preserve"> </w:t>
      </w:r>
      <w:r>
        <w:rPr>
          <w:rStyle w:val="Hpsatn"/>
          <w:sz w:val="18"/>
          <w:szCs w:val="18"/>
          <w:lang w:val="sw-KE"/>
        </w:rPr>
        <w:t>(</w:t>
      </w:r>
      <w:r>
        <w:rPr>
          <w:rStyle w:val="Shorttext"/>
          <w:sz w:val="18"/>
          <w:szCs w:val="18"/>
          <w:lang w:val="sw-KE"/>
        </w:rPr>
        <w:t xml:space="preserve">Toleo </w:t>
      </w:r>
      <w:r>
        <w:rPr>
          <w:rStyle w:val="Hps"/>
          <w:sz w:val="18"/>
          <w:szCs w:val="18"/>
          <w:lang w:val="sw-KE"/>
        </w:rPr>
        <w:t>2.1</w:t>
      </w:r>
      <w:r>
        <w:rPr>
          <w:rStyle w:val="Shorttext"/>
          <w:sz w:val="18"/>
          <w:szCs w:val="18"/>
          <w:lang w:val="sw-KE"/>
        </w:rPr>
        <w:t xml:space="preserve"> </w:t>
      </w:r>
      <w:r>
        <w:rPr>
          <w:rStyle w:val="Hps"/>
          <w:sz w:val="18"/>
          <w:szCs w:val="18"/>
          <w:lang w:val="sw-KE"/>
        </w:rPr>
        <w:t>19940507-19991218</w:t>
      </w:r>
      <w:r>
        <w:rPr>
          <w:rStyle w:val="Shorttext"/>
          <w:sz w:val="18"/>
          <w:szCs w:val="18"/>
          <w:lang w:val="sw-KE"/>
        </w:rPr>
        <w:t xml:space="preserve">) </w:t>
      </w:r>
    </w:p>
    <w:p>
      <w:pPr>
        <w:pStyle w:val="Normal"/>
        <w:rPr>
          <w:sz w:val="22"/>
          <w:szCs w:val="18"/>
          <w:lang w:val="sw-KE"/>
        </w:rPr>
      </w:pPr>
      <w:r>
        <w:rPr>
          <w:sz w:val="22"/>
          <w:szCs w:val="18"/>
          <w:lang w:val="sw-KE"/>
        </w:rPr>
      </w:r>
    </w:p>
    <w:p>
      <w:pPr>
        <w:pStyle w:val="Normal"/>
        <w:rPr>
          <w:rStyle w:val="Hps"/>
          <w:lang w:val="sw-KE"/>
        </w:rPr>
      </w:pPr>
      <w:r>
        <w:rPr>
          <w:rStyle w:val="Hps"/>
          <w:lang w:val="sw-KE"/>
        </w:rPr>
        <w:t>Karatasi hii inachunguza</w:t>
      </w:r>
      <w:r>
        <w:rPr>
          <w:lang w:val="sw-KE"/>
        </w:rPr>
        <w:t xml:space="preserve"> </w:t>
      </w:r>
      <w:r>
        <w:rPr>
          <w:rStyle w:val="Hps"/>
          <w:lang w:val="sw-KE"/>
        </w:rPr>
        <w:t>habari za</w:t>
      </w:r>
      <w:r>
        <w:rPr>
          <w:lang w:val="sw-KE"/>
        </w:rPr>
        <w:t xml:space="preserve"> </w:t>
      </w:r>
      <w:r>
        <w:rPr>
          <w:rStyle w:val="Hps"/>
          <w:lang w:val="sw-KE"/>
        </w:rPr>
        <w:t>Gideoni</w:t>
      </w:r>
      <w:r>
        <w:rPr>
          <w:lang w:val="sw-KE"/>
        </w:rPr>
        <w:t xml:space="preserve"> </w:t>
      </w:r>
      <w:r>
        <w:rPr>
          <w:rStyle w:val="Hps"/>
          <w:lang w:val="sw-KE"/>
        </w:rPr>
        <w:t>kama</w:t>
      </w:r>
      <w:r>
        <w:rPr>
          <w:lang w:val="sw-KE"/>
        </w:rPr>
        <w:t xml:space="preserve"> </w:t>
      </w:r>
      <w:r>
        <w:rPr>
          <w:rStyle w:val="Hps"/>
          <w:lang w:val="sw-KE"/>
        </w:rPr>
        <w:t>unabii.</w:t>
      </w:r>
      <w:r>
        <w:rPr>
          <w:lang w:val="sw-KE"/>
        </w:rPr>
        <w:t xml:space="preserve"> </w:t>
      </w:r>
      <w:r>
        <w:rPr>
          <w:rStyle w:val="Hps"/>
          <w:lang w:val="sw-KE"/>
        </w:rPr>
        <w:t>Maana ya</w:t>
      </w:r>
      <w:r>
        <w:rPr>
          <w:lang w:val="sw-KE"/>
        </w:rPr>
        <w:t xml:space="preserve"> </w:t>
      </w:r>
      <w:r>
        <w:rPr>
          <w:rStyle w:val="Hps"/>
          <w:lang w:val="sw-KE"/>
        </w:rPr>
        <w:t>hadithi</w:t>
      </w:r>
      <w:r>
        <w:rPr>
          <w:lang w:val="sw-KE"/>
        </w:rPr>
        <w:t xml:space="preserve"> </w:t>
      </w:r>
      <w:r>
        <w:rPr>
          <w:rStyle w:val="Hps"/>
          <w:lang w:val="sw-KE"/>
        </w:rPr>
        <w:t>ni</w:t>
      </w:r>
      <w:r>
        <w:rPr>
          <w:lang w:val="sw-KE"/>
        </w:rPr>
        <w:t xml:space="preserve"> </w:t>
      </w:r>
      <w:r>
        <w:rPr>
          <w:rStyle w:val="Hps"/>
          <w:lang w:val="sw-KE"/>
        </w:rPr>
        <w:t>kufunuliwa</w:t>
      </w:r>
      <w:r>
        <w:rPr>
          <w:lang w:val="sw-KE"/>
        </w:rPr>
        <w:t xml:space="preserve"> </w:t>
      </w:r>
      <w:r>
        <w:rPr>
          <w:rStyle w:val="Hps"/>
          <w:lang w:val="sw-KE"/>
        </w:rPr>
        <w:t>kwa</w:t>
      </w:r>
      <w:r>
        <w:rPr>
          <w:lang w:val="sw-KE"/>
        </w:rPr>
        <w:t xml:space="preserve"> </w:t>
      </w:r>
      <w:r>
        <w:rPr>
          <w:rStyle w:val="Hps"/>
          <w:lang w:val="sw-KE"/>
        </w:rPr>
        <w:t>maana</w:t>
      </w:r>
      <w:r>
        <w:rPr>
          <w:lang w:val="sw-KE"/>
        </w:rPr>
        <w:t xml:space="preserve"> </w:t>
      </w:r>
      <w:r>
        <w:rPr>
          <w:rStyle w:val="Hps"/>
          <w:lang w:val="sw-KE"/>
        </w:rPr>
        <w:t>baadhi</w:t>
      </w:r>
      <w:r>
        <w:rPr>
          <w:lang w:val="sw-KE"/>
        </w:rPr>
        <w:t xml:space="preserve"> </w:t>
      </w:r>
      <w:r>
        <w:rPr>
          <w:rStyle w:val="Hps"/>
          <w:lang w:val="sw-KE"/>
        </w:rPr>
        <w:t>ya kuvutia kwa</w:t>
      </w:r>
      <w:r>
        <w:rPr>
          <w:lang w:val="sw-KE"/>
        </w:rPr>
        <w:t xml:space="preserve"> </w:t>
      </w:r>
      <w:r>
        <w:rPr>
          <w:rStyle w:val="Hps"/>
          <w:lang w:val="sw-KE"/>
        </w:rPr>
        <w:t>Ukristo</w:t>
      </w:r>
      <w:r>
        <w:rPr>
          <w:lang w:val="sw-KE"/>
        </w:rPr>
        <w:t xml:space="preserve"> </w:t>
      </w:r>
      <w:r>
        <w:rPr>
          <w:rStyle w:val="Hps"/>
          <w:lang w:val="sw-KE"/>
        </w:rPr>
        <w:t>leo.</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position w:val="-2"/>
        </w:rPr>
        <w:t>1994, 1996, 1999</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lang w:val="sw-KE"/>
        </w:rPr>
        <w:t xml:space="preserve"> </w:t>
      </w:r>
      <w:r>
        <w:rPr>
          <w:rStyle w:val="Hps"/>
          <w:b/>
          <w:sz w:val="32"/>
          <w:szCs w:val="32"/>
          <w:lang w:val="sw-KE"/>
        </w:rPr>
        <w:t>Jeshi la</w:t>
      </w:r>
      <w:r>
        <w:rPr>
          <w:rStyle w:val="Shorttext"/>
          <w:b/>
          <w:sz w:val="32"/>
          <w:szCs w:val="32"/>
          <w:lang w:val="sw-KE"/>
        </w:rPr>
        <w:t xml:space="preserve"> </w:t>
      </w:r>
      <w:r>
        <w:rPr>
          <w:rStyle w:val="Hps"/>
          <w:b/>
          <w:sz w:val="32"/>
          <w:szCs w:val="32"/>
          <w:lang w:val="sw-KE"/>
        </w:rPr>
        <w:t>Gideoni</w:t>
      </w:r>
      <w:r>
        <w:rPr>
          <w:rStyle w:val="Shorttext"/>
          <w:b/>
          <w:sz w:val="32"/>
          <w:szCs w:val="32"/>
          <w:lang w:val="sw-KE"/>
        </w:rPr>
        <w:t xml:space="preserve"> </w:t>
      </w:r>
      <w:r>
        <w:rPr>
          <w:rStyle w:val="Hps"/>
          <w:b/>
          <w:sz w:val="32"/>
          <w:szCs w:val="32"/>
          <w:lang w:val="sw-KE"/>
        </w:rPr>
        <w:t>na</w:t>
      </w:r>
      <w:r>
        <w:rPr>
          <w:rStyle w:val="Shorttext"/>
          <w:b/>
          <w:sz w:val="32"/>
          <w:szCs w:val="32"/>
          <w:lang w:val="sw-KE"/>
        </w:rPr>
        <w:t xml:space="preserve"> </w:t>
      </w:r>
      <w:r>
        <w:rPr>
          <w:rStyle w:val="Hps"/>
          <w:b/>
          <w:sz w:val="32"/>
          <w:szCs w:val="32"/>
          <w:lang w:val="sw-KE"/>
        </w:rPr>
        <w:t>Siku za Mwish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hadithi ya Gideon lina kwamba hadi sasa zaidi ya marejesho ya Israeli wakati wa Jerubaal na Waamuzi, zaidi ya miaka elfu tatu iliyopita. Ni hoja ya kurejesha mfumo na mapambano ya nguvu na Baali au Siri mfumo ibada katika siku za mwisho.</w:t>
      </w:r>
    </w:p>
    <w:p>
      <w:pPr>
        <w:pStyle w:val="Normal"/>
        <w:rPr>
          <w:lang w:val="sw-KE"/>
        </w:rPr>
      </w:pPr>
      <w:r>
        <w:rPr>
          <w:lang w:val="sw-KE"/>
        </w:rPr>
        <w:br/>
      </w:r>
      <w:r>
        <w:rPr>
          <w:b/>
          <w:lang w:val="sw-KE"/>
        </w:rPr>
        <w:t>Matengenezo ya siku za mwisho</w:t>
      </w:r>
      <w:r>
        <w:rPr>
          <w:lang w:val="sw-KE"/>
        </w:rPr>
        <w:br/>
        <w:t>Jinsi gani marejesho kuwa iliyosababisha? Mika 5:3-6 inasema ya Masihi kwamba:</w:t>
      </w:r>
    </w:p>
    <w:p>
      <w:pPr>
        <w:pStyle w:val="QUOTES"/>
        <w:rPr/>
      </w:pPr>
      <w:r>
        <w:rPr>
          <w:lang w:val="sw-KE"/>
        </w:rPr>
        <w:t>Mika 5:3-6 Kwa sababu hiyo yeye kuwapa up, mpaka wakati huo yeye ambayo travaileth amezitoa, kisha mabaki ya nduguze watawarudia wana wa Israeli. 4 Naye atasimama, na kulisha katika nguvu ya Bwana, Mungu wake, na wao humo watadumu: kwa sasa atakuwa mkuu hata miisho ya dunia. 5 Na mtu huyu itakuwa amani, wakati Mwashuri kuja katika nchi yetu; baada utaukanyaga katika majumba yetu, ndipo sisi kuongeza wachungaji saba dhidi yake, na watu nane kanuni. 6 Nao taka nchi ya Ashuru kwa upanga, na nchi ya Nimrodi katika entrances wake, hivyo ndivyo yeye utuokoe na Waashuri, naye akija katika nchi yetu, na wakati kuikamua ndani ya mipaka yetu.</w:t>
      </w:r>
    </w:p>
    <w:p>
      <w:pPr>
        <w:pStyle w:val="Normal"/>
        <w:rPr>
          <w:lang w:val="sw-KE"/>
        </w:rPr>
      </w:pPr>
      <w:r>
        <w:rPr>
          <w:lang w:val="sw-KE"/>
        </w:rPr>
      </w:r>
    </w:p>
    <w:p>
      <w:pPr>
        <w:pStyle w:val="Normal"/>
        <w:rPr>
          <w:lang w:val="sw-KE"/>
        </w:rPr>
      </w:pPr>
      <w:r>
        <w:rPr>
          <w:lang w:val="sw-KE"/>
        </w:rPr>
        <w:t>Dhana hapa ni kwamba:</w:t>
      </w:r>
    </w:p>
    <w:p>
      <w:pPr>
        <w:pStyle w:val="Normal"/>
        <w:rPr>
          <w:lang w:val="sw-KE"/>
        </w:rPr>
      </w:pPr>
      <w:r>
        <w:rPr>
          <w:lang w:val="sw-KE"/>
        </w:rPr>
        <w:t xml:space="preserve">• </w:t>
      </w:r>
      <w:r>
        <w:rPr>
          <w:lang w:val="sw-KE"/>
        </w:rPr>
        <w:t>Masihi ni kutoa juu ya wateule kwa mfumo wa dunia mpaka Kanisa (yeye kuwa travaileth; angalia pia Ufunuo 12:13-17) ni kukamilika. joka kufanya vita na mabaki ya mbegu ya mwanamke. Hii analinganisha na mhuri wa tano. Pia inahusiana na kuendelea ndani ya dhiki kuu kwa watu wanaotengeneza mavazi meupe katika damu ya Mwanakondoo.</w:t>
      </w:r>
    </w:p>
    <w:p>
      <w:pPr>
        <w:pStyle w:val="Normal"/>
        <w:rPr>
          <w:lang w:val="sw-KE"/>
        </w:rPr>
      </w:pPr>
      <w:r>
        <w:rPr>
          <w:lang w:val="sw-KE"/>
        </w:rPr>
        <w:br/>
        <w:t>• Wakati idadi ya Kanisa ni kamili, yaani idadi ya wale waliochaguliwa au kukusudiwa tangu mwanzo wa ulimwengu (Efe. 1:04) na kuingia katika kitabu cha uzima cha Mwanakondoo katika misingi ya dunia (Ufunuo. 17:08) ni kuletwa ndani ya mwili wa Kristo, mwisho utakuja.</w:t>
      </w:r>
    </w:p>
    <w:p>
      <w:pPr>
        <w:pStyle w:val="Normal"/>
        <w:rPr/>
      </w:pPr>
      <w:r>
        <w:rPr>
          <w:lang w:val="sw-KE"/>
        </w:rPr>
        <w:br/>
        <w:t>• Mara mwisho unamaanisha uvamizi wa majeshi ya kaskazini. Hii itakuwa ni vita ya mwisho ya Mfalme wa Kaskazini kupatikana katika Danieli 11.</w:t>
      </w:r>
    </w:p>
    <w:p>
      <w:pPr>
        <w:pStyle w:val="Normal"/>
        <w:rPr>
          <w:lang w:val="sw-KE"/>
        </w:rPr>
      </w:pPr>
      <w:r>
        <w:rPr>
          <w:lang w:val="sw-KE"/>
        </w:rPr>
      </w:r>
    </w:p>
    <w:p>
      <w:pPr>
        <w:pStyle w:val="Normal"/>
        <w:rPr/>
      </w:pPr>
      <w:r>
        <w:rPr>
          <w:lang w:val="sw-KE"/>
        </w:rPr>
        <w:t>Unabii inaonyesha kwamba vita vya mwisho unamaanisha kuinua ya wachungaji saba na wanaume nane kanuni kushindwa Wafalme wa Kaskazini na kuanzisha hitaji la Milenia. maelezo ya vita hivi na mlolongo yao na muda ni somo ya karatasi nyingine.</w:t>
      </w:r>
    </w:p>
    <w:p>
      <w:pPr>
        <w:pStyle w:val="Normal"/>
        <w:rPr>
          <w:lang w:val="sw-KE"/>
        </w:rPr>
      </w:pPr>
      <w:r>
        <w:rPr>
          <w:lang w:val="sw-KE"/>
        </w:rPr>
      </w:r>
    </w:p>
    <w:p>
      <w:pPr>
        <w:pStyle w:val="Normal"/>
        <w:rPr/>
      </w:pPr>
      <w:r>
        <w:rPr>
          <w:lang w:val="sw-KE"/>
        </w:rPr>
        <w:t>Mika analiweka katika Mika 5:7-15 kwamba mabaki ya Yakobo itakuwa kati ya watu wengi. Hao ndio miongoni mwa watu wa mataifa mengine kama simba miongoni mwa makundi ya kondoo. Wao, wakati huo, kuwa hauonekani. Hii ni kutambuliwa kama siku za mwisho kutoka Mika 4:01.</w:t>
      </w:r>
    </w:p>
    <w:p>
      <w:pPr>
        <w:pStyle w:val="Normal"/>
        <w:rPr>
          <w:lang w:val="sw-KE"/>
        </w:rPr>
      </w:pPr>
      <w:r>
        <w:rPr>
          <w:lang w:val="sw-KE"/>
        </w:rPr>
      </w:r>
    </w:p>
    <w:p>
      <w:pPr>
        <w:pStyle w:val="Normal"/>
        <w:rPr/>
      </w:pPr>
      <w:r>
        <w:rPr>
          <w:lang w:val="sw-KE"/>
        </w:rPr>
        <w:t>Nini sisi wasiwasi ni jinsi mlolongo wa shughuli utafanyika. Jinsi gani wateule kuwa tayari kukabiliana na hali hiyo watakabiliana na baadaye?</w:t>
      </w:r>
    </w:p>
    <w:p>
      <w:pPr>
        <w:pStyle w:val="Normal"/>
        <w:rPr>
          <w:lang w:val="sw-KE"/>
        </w:rPr>
      </w:pPr>
      <w:r>
        <w:rPr>
          <w:lang w:val="sw-KE"/>
        </w:rPr>
      </w:r>
    </w:p>
    <w:p>
      <w:pPr>
        <w:pStyle w:val="Normal"/>
        <w:rPr/>
      </w:pPr>
      <w:r>
        <w:rPr>
          <w:lang w:val="sw-KE"/>
        </w:rPr>
        <w:t>Kwanza, hali ya awali ni imara kwa kuwaita wateule. Hii hatimaye matokeo ya kukoma kwa eras Kanisa. Kuna nne Kanisa eras extant wakati wa ujio wa Masihi katika Ufunuo 2:18-03:22. Kanisa la Pergamo inaonekana kuwa si kazi na imekuwa kuharibiwa katika vita, au kuletwa na toba kama ilivyoelezwa katika Ufunuo 02:16. Kuna mambo ya kanisa hili hai, lakini muundo kuu imevunjwa karne hii, kabla ya hatua za mwisho za ujio wa Masihi.</w:t>
      </w:r>
    </w:p>
    <w:p>
      <w:pPr>
        <w:pStyle w:val="Normal"/>
        <w:rPr>
          <w:lang w:val="sw-KE"/>
        </w:rPr>
      </w:pPr>
      <w:r>
        <w:rPr>
          <w:lang w:val="sw-KE"/>
        </w:rPr>
      </w:r>
    </w:p>
    <w:p>
      <w:pPr>
        <w:pStyle w:val="Normal"/>
        <w:rPr/>
      </w:pPr>
      <w:r>
        <w:rPr>
          <w:lang w:val="sw-KE"/>
        </w:rPr>
        <w:t xml:space="preserve">Eras haya </w:t>
      </w:r>
      <w:r>
        <w:rPr>
          <w:rStyle w:val="Hps"/>
          <w:lang w:val="sw-KE"/>
        </w:rPr>
        <w:t>zilizopo</w:t>
      </w:r>
      <w:r>
        <w:rPr>
          <w:lang w:val="sw-KE"/>
        </w:rPr>
        <w:t xml:space="preserve"> inaeleweka kuwa: Thiatira, sasa kujilimbikizia katika Ulaya ya Mashariki; Sardi na Laodikia eras, ambao unaweza tu makanisa ya kupatikana kwa kiasi kikubwa katika dunia kuongea lugha ya Kiingereza, Amerika na Pacific. Makanisa Walaodikia na Sardi ni alisema kuwa kukataliwa na wala kuingia katika Ufalme wa Mungu kama miundo. Kanisa la Wafiladelfia ni shirika numerically ndogo na nguvu kidogo, lakini ni safi na kupendwa na Kristo. Ni kanisa la upendo wa kindugu.</w:t>
      </w:r>
    </w:p>
    <w:p>
      <w:pPr>
        <w:pStyle w:val="Normal"/>
        <w:rPr>
          <w:lang w:val="sw-KE"/>
        </w:rPr>
      </w:pPr>
      <w:r>
        <w:rPr>
          <w:lang w:val="sw-KE"/>
        </w:rPr>
      </w:r>
    </w:p>
    <w:p>
      <w:pPr>
        <w:pStyle w:val="Normal"/>
        <w:rPr/>
      </w:pPr>
      <w:r>
        <w:rPr>
          <w:lang w:val="sw-KE"/>
        </w:rPr>
        <w:t>Maneno haya yanaonyesha sheria na, kwa kweli, kuna mambo ya kila zama katika kila kanisa. Wafiladelfia katika vipindi vyote na ni nguzo kwa vipindi wote, lakini katika siku za mwisho wanaonekana kufanyika kutokana na mambo ya makanisa mengine nne kabla ya ujio wa Masihi.</w:t>
      </w:r>
    </w:p>
    <w:p>
      <w:pPr>
        <w:pStyle w:val="Normal"/>
        <w:rPr>
          <w:lang w:val="sw-KE"/>
        </w:rPr>
      </w:pPr>
      <w:r>
        <w:rPr>
          <w:lang w:val="sw-KE"/>
        </w:rPr>
      </w:r>
    </w:p>
    <w:p>
      <w:pPr>
        <w:pStyle w:val="Normal"/>
        <w:rPr/>
      </w:pPr>
      <w:r>
        <w:rPr>
          <w:lang w:val="sw-KE"/>
        </w:rPr>
        <w:t>Wote wa eras hizi amelala wakati huo wa mwisho. Hii ni imara na mfano wa wanawali wenye busara na wapumbavu. Mathayo 25:5-6 inasema kuwa bwana arusi alipokawia, wote wakasinzia wakalala usingizi. Usiku wa manane (katika sehemu kamili ya usiku) kukawa na kelele, Tazama Bwana Arusi anakuja; nendeni kumlaki. Wanawali wote wakaamka, wakatoka kwenda kumlaki, lakini wanawali wapumbavu hawakuwa na mafuta ya kutosha katika taa zao na walikuwa kuzimwa (Mathayo 25:8). Hawa wanawali, ingawa ndugu, wala kuolewa na Kristo katika ufufuo wa kwanza. Kama Mungu hana kuvunja neno lake, na kwa sababu uchumba ni nusu-kuolewa (na kwa hakika ilikuwa kwa wakati huo na mahali), ni kutupwa kwa ndoa ya pili katika ufufuo wa pili.</w:t>
      </w:r>
    </w:p>
    <w:p>
      <w:pPr>
        <w:pStyle w:val="Normal"/>
        <w:rPr>
          <w:lang w:val="sw-KE"/>
        </w:rPr>
      </w:pPr>
      <w:r>
        <w:rPr>
          <w:lang w:val="sw-KE"/>
        </w:rPr>
      </w:r>
    </w:p>
    <w:p>
      <w:pPr>
        <w:pStyle w:val="Normal"/>
        <w:rPr/>
      </w:pPr>
      <w:r>
        <w:rPr>
          <w:lang w:val="sw-KE"/>
        </w:rPr>
        <w:t>Zaidi ya hayo, kabla ya kurudi kwake Masihi, mataifa ni alionya kama yale ni kuchukua nafasi. kilio cha onyo hupatikana katika Yeremia 04:15 (cf. karatasi Onyo wa siku za mwisho (No. 44)). Kabla ya kukabiliana na kwamba ni lazima sasa kuchunguza muhimu kabla ya kuwa hali ya kuwa alikutana.</w:t>
      </w:r>
    </w:p>
    <w:p>
      <w:pPr>
        <w:pStyle w:val="Normal"/>
        <w:rPr>
          <w:lang w:val="sw-KE"/>
        </w:rPr>
      </w:pPr>
      <w:r>
        <w:rPr>
          <w:lang w:val="sw-KE"/>
        </w:rPr>
      </w:r>
    </w:p>
    <w:p>
      <w:pPr>
        <w:pStyle w:val="Normal"/>
        <w:rPr/>
      </w:pPr>
      <w:r>
        <w:rPr>
          <w:lang w:val="sw-KE"/>
        </w:rPr>
        <w:t>Mlolongo unahusu, kwanza, kuanguka kwa Makanisa (cf. Upimaji wa Hekalu (No. 137)), na pili, kuanguka kwa taifa.</w:t>
      </w:r>
    </w:p>
    <w:p>
      <w:pPr>
        <w:pStyle w:val="Normal"/>
        <w:rPr>
          <w:lang w:val="sw-KE"/>
        </w:rPr>
      </w:pPr>
      <w:r>
        <w:rPr>
          <w:lang w:val="sw-KE"/>
        </w:rPr>
      </w:r>
    </w:p>
    <w:p>
      <w:pPr>
        <w:pStyle w:val="Normal"/>
        <w:rPr>
          <w:lang w:val="sw-KE"/>
        </w:rPr>
      </w:pPr>
      <w:r>
        <w:rPr>
          <w:lang w:val="sw-KE"/>
        </w:rPr>
        <w:t>Mfano kuu ya kile ni kuchukua nafasi unapatikana katika hadithi ya Gideoni.</w:t>
      </w:r>
    </w:p>
    <w:p>
      <w:pPr>
        <w:pStyle w:val="Normal"/>
        <w:rPr>
          <w:b/>
          <w:b/>
          <w:lang w:val="sw-KE"/>
        </w:rPr>
      </w:pPr>
      <w:r>
        <w:rPr>
          <w:lang w:val="sw-KE"/>
        </w:rPr>
        <w:br/>
      </w:r>
      <w:r>
        <w:rPr>
          <w:b/>
          <w:lang w:val="sw-KE"/>
        </w:rPr>
        <w:t>Gideoni Nguvu</w:t>
      </w:r>
    </w:p>
    <w:p>
      <w:pPr>
        <w:pStyle w:val="Normal"/>
        <w:rPr>
          <w:lang w:val="sw-KE"/>
        </w:rPr>
      </w:pPr>
      <w:r>
        <w:rPr>
          <w:lang w:val="sw-KE"/>
        </w:rPr>
        <w:t>Gideon alivyofufuka na alifanya mwamuzi wa Israeli. hadithi unapatikana katika Waamuzi 6:01-08:35. Israeli imeanguka katika ibada ya sanamu na alitumwa chini ya mikono ya Midiani kwa muda wa miaka saba nao wakakaa katika milima na mapango kwa ajili ya ulinzi (Amu. 6:1-6).</w:t>
      </w:r>
    </w:p>
    <w:p>
      <w:pPr>
        <w:pStyle w:val="QUOTES"/>
        <w:rPr/>
      </w:pPr>
      <w:r>
        <w:rPr>
          <w:lang w:val="sw-KE"/>
        </w:rPr>
        <w:t xml:space="preserve">Waamuzi 6:1-6 watu wa Israeli walifanya yaliyo maovu machoni pa Bwana; na Bwana nikawatia katika mikono ya Midiani miaka saba. 2 Mkono wa Midiani kushinda juu ya Israeli, na kwa sababu ya Midiani watu wa Israeli kwa ajili ya wenyewe mashimo yaliyo milimani, na hayo mapango na ngome. 3 Maana kila Israeli kuweka mbegu </w:t>
      </w:r>
      <w:r>
        <w:rPr>
          <w:rStyle w:val="Hps"/>
          <w:lang w:val="sw-KE"/>
        </w:rPr>
        <w:t>Wamidiani na Waamaleki</w:t>
      </w:r>
      <w:r>
        <w:rPr>
          <w:lang w:val="sw-KE"/>
        </w:rPr>
        <w:t xml:space="preserve"> na watu wa Mashariki apande juu na mashambulizi yao; 4 wangeweza kupiga kambi yao dhidi yao na kuharibu mazao ya nchi, mpaka jirani ya Gaza, na kuacha chakula chochote katika Israeli, na wala kondoo au ng'ombe au punda. 5 Kwa maana wangeweza kuja na ng'ombe zao na hema zao, kuja kama nzige kwa idadi; wao na ngamia zao hawakuweza kuhesabiwa, ili wao kupita nchi kama wao, aliingia 6 Na Israeli aliletwa chini sana kwa sababu ya Mid 'Ian, na watu wa Israeli wakamlilia msaada kwa Bwana. (RSV)</w:t>
      </w:r>
    </w:p>
    <w:p>
      <w:pPr>
        <w:pStyle w:val="Normal"/>
        <w:rPr>
          <w:lang w:val="sw-KE"/>
        </w:rPr>
      </w:pPr>
      <w:r>
        <w:rPr>
          <w:lang w:val="sw-KE"/>
        </w:rPr>
      </w:r>
    </w:p>
    <w:p>
      <w:pPr>
        <w:pStyle w:val="Normal"/>
        <w:rPr/>
      </w:pPr>
      <w:r>
        <w:rPr>
          <w:lang w:val="sw-KE"/>
        </w:rPr>
        <w:t>Sambamba kwa hii inaweza kuwa Vita ya Pili ya Dunia (1939-1945). Hii ilifuatiwa na juu ya vita na majanga kama hayo katika 1914-1918, Vita ya Kwanza ya Dunia. Israeli ilikuwa wazi ya wafanyakazi wake kutoka vita hivi.</w:t>
      </w:r>
    </w:p>
    <w:p>
      <w:pPr>
        <w:pStyle w:val="Normal"/>
        <w:rPr>
          <w:lang w:val="sw-KE"/>
        </w:rPr>
      </w:pPr>
      <w:r>
        <w:rPr>
          <w:lang w:val="sw-KE"/>
        </w:rPr>
      </w:r>
    </w:p>
    <w:p>
      <w:pPr>
        <w:pStyle w:val="Normal"/>
        <w:rPr/>
      </w:pPr>
      <w:r>
        <w:rPr>
          <w:lang w:val="sw-KE"/>
        </w:rPr>
        <w:t>Mungu alimfufua Gideon kupitia malaika wa Elohim au malaika wa Yahovah (Amu. 6:20-22), yaani Masihi, kuanzia Pasaka. Hivyo, marejesho alianza mwaka takatifu.</w:t>
      </w:r>
    </w:p>
    <w:p>
      <w:pPr>
        <w:pStyle w:val="Normal"/>
        <w:rPr>
          <w:lang w:val="sw-KE"/>
        </w:rPr>
      </w:pPr>
      <w:r>
        <w:rPr>
          <w:lang w:val="sw-KE"/>
        </w:rPr>
      </w:r>
    </w:p>
    <w:p>
      <w:pPr>
        <w:pStyle w:val="Normal"/>
        <w:rPr/>
      </w:pPr>
      <w:r>
        <w:rPr>
          <w:lang w:val="sw-KE"/>
        </w:rPr>
        <w:t>Pamoja na watu kumi wa baba yake, wa ukoo wa Manase, yeye kuondolewa madhabahu ya Baali kwamba baba yake alikuwa kujengwa pamoja na Ashera karibu (phallus, si shamba kama kwa KJV) (Amu. 6:25 na fn. kwa Companion Bible). phallus kama sehemu ya mfumo wa msalaba bado anaweza kuonekana hadi leo katika profusion katika Lithuania.</w:t>
        <w:br/>
        <w:br/>
        <w:t>Baada ya hayo, Waamaleki wote, Wamidiani na wana wote wa mashariki walikuwa wamekusanyika juu ya Israeli. Gideon akapiga tarumbeta wakakusanya wote Manase na akatuma wajumbe kwa Asheri, Zabuloni na Napthali na watu wakaja kukutana naye (Amu. 06:35).</w:t>
      </w:r>
    </w:p>
    <w:p>
      <w:pPr>
        <w:pStyle w:val="Normal"/>
        <w:rPr>
          <w:lang w:val="sw-KE"/>
        </w:rPr>
      </w:pPr>
      <w:r>
        <w:rPr>
          <w:lang w:val="sw-KE"/>
        </w:rPr>
      </w:r>
    </w:p>
    <w:p>
      <w:pPr>
        <w:pStyle w:val="Normal"/>
        <w:rPr>
          <w:lang w:val="sw-KE"/>
        </w:rPr>
      </w:pPr>
      <w:r>
        <w:rPr>
          <w:lang w:val="sw-KE"/>
        </w:rPr>
        <w:t>Alimjaribu Mungu kwa sala kupitia ngozi kuona kwamba Mungu kweli alikuwa pamoja naye kwa kutoa Israeli (Amu. 6:36-40).</w:t>
      </w:r>
    </w:p>
    <w:p>
      <w:pPr>
        <w:pStyle w:val="QUOTES"/>
        <w:rPr/>
      </w:pPr>
      <w:r>
        <w:rPr>
          <w:lang w:val="sw-KE"/>
        </w:rPr>
        <w:t>Waamuzi 6:36-40 Ndipo Gideoni akamwambia Mungu, "Kama unapenda kutoa Israeli kwa mkono wangu, kama ulivyosema, 37 tazama, mimi ni kuwekewa ngozi ya kondoo juu ya sakafu ya kupuria, kama kuna umande juu ya ngozi peke yake , na ni kavu juu ya nchi yote, basi watajua ya kuwa mimi unapenda kutoa Israeli kwa mkono wangu, kama ulivyosema. " 38 Na ilikuwa hivyo. Baada ya kufufuka mapema asubuhi na mamacita ngozi, yeye ilitoka kutosha umande kutoka ngozi kujaza bakuli pamoja na maji. 39 Ndipo Gideoni akamwambia Mungu, "Msifadhaike wako hasira kuchoma dhidi yangu, basi mimi nitasema mara hii tu; kuomba, basi mimi kufanya kesi hii mara moja tu na ngozi; kuomba, iwe kavu tu juu ya ngozi, na juu ya yote udongo uwe umande. " 40 Na Mungu akafanya hivyo usiku, kwa sababu ilikuwa kavu juu ya ngozi tu, na juu ya nchi yote kuna umande. (RSV)</w:t>
      </w:r>
    </w:p>
    <w:p>
      <w:pPr>
        <w:pStyle w:val="Normal"/>
        <w:rPr>
          <w:lang w:val="sw-KE"/>
        </w:rPr>
      </w:pPr>
      <w:r>
        <w:rPr>
          <w:lang w:val="sw-KE"/>
        </w:rPr>
      </w:r>
    </w:p>
    <w:p>
      <w:pPr>
        <w:pStyle w:val="Normal"/>
        <w:rPr/>
      </w:pPr>
      <w:r>
        <w:rPr>
          <w:lang w:val="sw-KE"/>
        </w:rPr>
        <w:t>Mungu kweli alikuwa pamoja naye na hivyo Israeli akapiga kambi katika mlima wa More katika kusini. Wamidiani na washirika walikuwa katika kaskazini (Amu. 07:01). Hii ina maana kwa vita ya siku za mwisho wa Wafalme wa Kaskazini na Kusini katika Danieli 11.</w:t>
      </w:r>
    </w:p>
    <w:p>
      <w:pPr>
        <w:pStyle w:val="Normal"/>
        <w:rPr>
          <w:lang w:val="sw-KE"/>
        </w:rPr>
      </w:pPr>
      <w:r>
        <w:rPr>
          <w:lang w:val="sw-KE"/>
        </w:rPr>
      </w:r>
    </w:p>
    <w:p>
      <w:pPr>
        <w:pStyle w:val="Normal"/>
        <w:rPr/>
      </w:pPr>
      <w:r>
        <w:rPr>
          <w:lang w:val="sw-KE"/>
        </w:rPr>
        <w:t>Nini basi kufanyika ni muhimu sana. Bwana alikuwa ameamua kukomboa Israeli lakini, hivyo kwamba hakuna mwenye mwili bila utukufu kwa ushindi na kwamba ni wazi kuwa Mungu bila ya shaka tuliwaokoa yao, aliamua kupunguza idadi inapatikana katika nguvu (Amu. 07:03).</w:t>
      </w:r>
    </w:p>
    <w:p>
      <w:pPr>
        <w:pStyle w:val="Normal"/>
        <w:rPr>
          <w:lang w:val="sw-KE"/>
        </w:rPr>
      </w:pPr>
      <w:r>
        <w:rPr>
          <w:lang w:val="sw-KE"/>
        </w:rPr>
      </w:r>
    </w:p>
    <w:p>
      <w:pPr>
        <w:pStyle w:val="Normal"/>
        <w:rPr/>
      </w:pPr>
      <w:r>
        <w:rPr>
          <w:lang w:val="sw-KE"/>
        </w:rPr>
        <w:t>Kwanza, alikuwa na kuruhusiwa nguvu watakusanywa. Hii ilikuwa ishara ya mkutano wa idadi ya wateule kabla ya kurudi kwa Masihi.</w:t>
      </w:r>
    </w:p>
    <w:p>
      <w:pPr>
        <w:pStyle w:val="Normal"/>
        <w:rPr>
          <w:lang w:val="sw-KE"/>
        </w:rPr>
      </w:pPr>
      <w:r>
        <w:rPr>
          <w:lang w:val="sw-KE"/>
        </w:rPr>
      </w:r>
    </w:p>
    <w:p>
      <w:pPr>
        <w:pStyle w:val="Normal"/>
        <w:rPr>
          <w:lang w:val="sw-KE"/>
        </w:rPr>
      </w:pPr>
      <w:r>
        <w:rPr>
          <w:lang w:val="sw-KE"/>
        </w:rPr>
        <w:t>Yeye akawaambia kuwa yeyote alikuwa na hofu ya vita inaweza kurudi nyumbani. Ya 32,000 waliokuwa wamekusanyika, baadhi ya 22,000 na 10,000 akarudi nyumbani alibaki (Amu. 07:03). salio walikuwa kisha zaidi kupunguzwa.</w:t>
      </w:r>
    </w:p>
    <w:p>
      <w:pPr>
        <w:pStyle w:val="QUOTES"/>
        <w:rPr>
          <w:lang w:val="sw-KE"/>
        </w:rPr>
      </w:pPr>
      <w:r>
        <w:rPr>
          <w:lang w:val="sw-KE"/>
        </w:rPr>
        <w:t xml:space="preserve">Waamuzi 7:4-8 Bwana akamwambia Gideoni, bado watu wengi mno; kuleta yao chini kwa maji, na mimi kujaribu yao kwa ajili yako huko na itakuwa, ya kwamba wao nakwambia, hii watakwenda pamoja nawe, hiyo, watakwenda pamoja kwako, na ya yule ambaye nakwambia, Hii </w:t>
      </w:r>
      <w:r>
        <w:rPr>
          <w:rFonts w:cs="Cambria Math" w:ascii="Cambria Math" w:hAnsi="Cambria Math"/>
          <w:lang w:val="sw-KE"/>
        </w:rPr>
        <w:t>​​</w:t>
      </w:r>
      <w:r>
        <w:rPr>
          <w:lang w:val="sw-KE"/>
        </w:rPr>
        <w:t xml:space="preserve">wala kwenda pamoja nawe, huyo hatakwenda. 5 Basi, watu kushushwa kwa maji; na Bwana akamwambia Gideoni, Kila </w:t>
      </w:r>
      <w:r>
        <w:rPr>
          <w:rStyle w:val="Hps"/>
          <w:lang w:val="sw-KE"/>
        </w:rPr>
        <w:t>lape</w:t>
      </w:r>
      <w:r>
        <w:rPr>
          <w:lang w:val="sw-KE"/>
        </w:rPr>
        <w:t xml:space="preserve"> ya maji kwa ulimi wake, kama lappeth mbwa, naye nawe yaliyowekwa na nafsi yake mwenyewe, vivyo hivyo kila mtu boweth chini juu ya magoti yake ya kunywa. 6 Na idadi ya wale lapped, kuweka mikono yao kwa kinywa yao, walikuwa mia tatu na watu: lakini wengine wote wa watu wakainama chini juu ya magoti kunywa maji. 7 Bwana akamwambia Gideoni, Kwa watu mia tatu kwamba lapped mimi ila wewe, na kutoa Wamidiani katika mikono yako; na kuruhusu watu wengine wote kwenda kila mtu kwa nafasi yake. 8 Basi watu alichukua vyakula katika mikono yao, na tarumbeta zao na alimtuma wengine wote wa Israeli kila mtu hema yake, na kubakia wale watu mia tatu: na jeshi la Midiani ilikuwa chini yake katika bonde. (KJV)</w:t>
      </w:r>
    </w:p>
    <w:p>
      <w:pPr>
        <w:pStyle w:val="Normal"/>
        <w:rPr/>
      </w:pPr>
      <w:r>
        <w:rPr>
          <w:lang w:val="sw-KE"/>
        </w:rPr>
        <w:br/>
        <w:t>Somo hapa ni kwamba ingawa nguvu wamekusanyika alikuwa ufanisi urithi wa Bwana, yaani mkutano wake wateule, hakuwa kuchagua kutumia nguvu ovyo wake. Walikuwa tayari, lakini alirudi nyumbani baada ya kuripotiwa kwa wajibu na kufanya maandalizi kwa ajili ya vita.</w:t>
      </w:r>
    </w:p>
    <w:p>
      <w:pPr>
        <w:pStyle w:val="Normal"/>
        <w:rPr>
          <w:lang w:val="sw-KE"/>
        </w:rPr>
      </w:pPr>
      <w:r>
        <w:rPr>
          <w:lang w:val="sw-KE"/>
        </w:rPr>
      </w:r>
    </w:p>
    <w:p>
      <w:pPr>
        <w:pStyle w:val="Normal"/>
        <w:rPr/>
      </w:pPr>
      <w:r>
        <w:rPr>
          <w:lang w:val="sw-KE"/>
        </w:rPr>
        <w:t>Sambamba na siku ya mwisho ni rahisi kuona. Holocaust ilikuwa iliyoundwa na kuondoa sheria ya Mungu na wote utafiti Biblia kutoka Ulaya na dunia. Alikuwa na msaada wa makanisa ya Utatu ya Ulaya. kazi ya kanisa alipewa muda wa kuwa na maendeleo zaidi ya miaka arobaini baada ya vita 1946-1986. Hii ni kwa ufanisi kizazi. Hii pia inafananishwa na amani kwamba Israeli walijua kwa muda wa miaka arobaini chini ya Gideoni, lakini hiyo ilikuwa baada ya vita (Amu. 08:28).</w:t>
      </w:r>
    </w:p>
    <w:p>
      <w:pPr>
        <w:pStyle w:val="Normal"/>
        <w:rPr>
          <w:lang w:val="sw-KE"/>
        </w:rPr>
      </w:pPr>
      <w:r>
        <w:rPr>
          <w:lang w:val="sw-KE"/>
        </w:rPr>
      </w:r>
    </w:p>
    <w:p>
      <w:pPr>
        <w:pStyle w:val="Normal"/>
        <w:rPr/>
      </w:pPr>
      <w:r>
        <w:rPr>
          <w:lang w:val="sw-KE"/>
        </w:rPr>
        <w:t>Muda wa 1987 kwa yubile ya arobaini katika 2027 ni hasa kwa miaka arobaini. Hii ni kizazi cha mwisho wa kanisa jangwani kwamba Kristo inajulikana kama kizazi hiki katika utabiri wa Mizeituni. Kizazi hiki hakitapita hata yote yatimie (Mathayo 24:34).</w:t>
      </w:r>
    </w:p>
    <w:p>
      <w:pPr>
        <w:pStyle w:val="Normal"/>
        <w:rPr>
          <w:lang w:val="sw-KE"/>
        </w:rPr>
      </w:pPr>
      <w:r>
        <w:rPr>
          <w:lang w:val="sw-KE"/>
        </w:rPr>
      </w:r>
    </w:p>
    <w:p>
      <w:pPr>
        <w:pStyle w:val="Normal"/>
        <w:rPr>
          <w:lang w:val="sw-KE"/>
        </w:rPr>
      </w:pPr>
      <w:r>
        <w:rPr>
          <w:lang w:val="sw-KE"/>
        </w:rPr>
        <w:t>Wazi kabisa Kristo hakuwa akimaanisha kizazi cha wakati wake, kama wao wote walikufa mwaka 1900 iliyopita na yeye alitamka baadhi ya unabii kwamba kufunikwa karne nyingi. Ufunuo kazi yenyewe ilikuwa kwamba aliweka juu, katika kiwango cha chini sana, baadhi ya karne kumi na tatu.</w:t>
      </w:r>
    </w:p>
    <w:p>
      <w:pPr>
        <w:pStyle w:val="Normal"/>
        <w:rPr/>
      </w:pPr>
      <w:r>
        <w:rPr>
          <w:b/>
          <w:lang w:val="sw-KE"/>
        </w:rPr>
        <w:br/>
        <w:t xml:space="preserve"> </w:t>
      </w:r>
      <w:r>
        <w:rPr>
          <w:rStyle w:val="Hps"/>
          <w:b/>
          <w:lang w:val="sw-KE"/>
        </w:rPr>
        <w:t>Kuondoa</w:t>
      </w:r>
      <w:r>
        <w:rPr>
          <w:b/>
          <w:lang w:val="sw-KE"/>
        </w:rPr>
        <w:t>-Kwanza</w:t>
        <w:br/>
      </w:r>
      <w:r>
        <w:rPr>
          <w:lang w:val="sw-KE"/>
        </w:rPr>
        <w:t>eliminations mwanzo wote walikuwa kufanyika kwa mujibu wa sheria ya Mungu kama kupatikana katika Kumbukumbu sura ya 20 (tazama Kumbukumbu karatasi 20 (No. 201)).</w:t>
        <w:br/>
        <w:br/>
        <w:t>Si wote waliochaguliwa au alimwita na wale waliitwa walijikuta wanakabiliwa na mchakato wa uchunguzi. Hii pia ilikuwa ni pamoja na mistari kwamba walioitwa ni wengi lakini wateule ni wachache (Mat. 20:16).</w:t>
        <w:br/>
        <w:br/>
        <w:t>kupunguza kwanza kwa idadi kuongezeka tabia mbaya 4-1 na takriban 13-1 katika neema ya majeshi ya adui.</w:t>
      </w:r>
    </w:p>
    <w:p>
      <w:pPr>
        <w:pStyle w:val="Normal"/>
        <w:rPr>
          <w:lang w:val="sw-KE"/>
        </w:rPr>
      </w:pPr>
      <w:r>
        <w:rPr>
          <w:lang w:val="sw-KE"/>
        </w:rPr>
      </w:r>
    </w:p>
    <w:p>
      <w:pPr>
        <w:pStyle w:val="Normal"/>
        <w:rPr>
          <w:b/>
          <w:b/>
          <w:lang w:val="sw-KE"/>
        </w:rPr>
      </w:pPr>
      <w:r>
        <w:rPr>
          <w:lang w:val="sw-KE"/>
        </w:rPr>
        <w:t>Hizi idadi kuhusiana na idadi ya vipande uongozi wa halmashauri ya Mungu; wazee ishirini na wanne katika makundi ya wawili na pia kama moja Mtume na hakimu mmoja kwa kila kabila chini ya Kristo. muundo wa Kristo na mitume yalijitokeza hii katika karamu ya mwisho. Hata hivyo, mungu wa dunia hii pia inaonekana kuwa katika mfumo wa serikali yake kinyume na Kristo peke yake.</w:t>
        <w:br/>
        <w:br/>
      </w:r>
      <w:r>
        <w:rPr>
          <w:b/>
          <w:lang w:val="sw-KE"/>
        </w:rPr>
        <w:t>Mchakato wa Uchaguzi wa mwisho</w:t>
      </w:r>
    </w:p>
    <w:p>
      <w:pPr>
        <w:pStyle w:val="Normal"/>
        <w:rPr/>
      </w:pPr>
      <w:r>
        <w:rPr>
          <w:lang w:val="sw-KE"/>
        </w:rPr>
        <w:t>Kupunguza pili kwa idadi ya nguvu ilikuwa na maana kwamba kuhusiana na vita vya mwisho katika siku ya mwisho na mfumo wa Baali. mchakato wa uchaguzi ulifanyika kutoka njia ambayo wateule akakaribia maji. Maji ni ishara ya Roho Mtakatifu. Haya maji hai kati yake nje ya Kristo (Yoh. 4:10-11,14). maji ya Gideon mifano njia ambayo sisi mbinu ya Mungu. Wale kumwabudu Mungu katika njia kubagua ni uwezo wa kutumika. Ibada hii ni ya Mungu (taz. Mungu Sisi worship (No. 2)). Utii kwake na heshima kwa wale kazi chini ya ujumbe si ibada. Hii inaweza kuwa ishara kwa kupiga magoti au kusujudu mwenyewe (tendo la kusujudu (proskuneo) kabla ya Kristo na wateule. Hatua hiyo ni kitendo cha ukandamizaji, lakini si ya ibada yenyewe, kama limetafsiriwa katika Waebrania 01:06 na Ufunuo 3 .: 9 Sisi ni kumwabudu Mungu Baba tu (Lk 4:08; Yn 4:21-24; Flp 3:03, Ufunuo 22:09).</w:t>
      </w:r>
    </w:p>
    <w:p>
      <w:pPr>
        <w:pStyle w:val="Normal"/>
        <w:rPr>
          <w:lang w:val="sw-KE"/>
        </w:rPr>
      </w:pPr>
      <w:r>
        <w:rPr>
          <w:lang w:val="sw-KE"/>
        </w:rPr>
      </w:r>
    </w:p>
    <w:p>
      <w:pPr>
        <w:pStyle w:val="Normal"/>
        <w:rPr/>
      </w:pPr>
      <w:r>
        <w:rPr>
          <w:lang w:val="sw-KE"/>
        </w:rPr>
        <w:t>Kupunguza 13-1 na takwimu ya pili, ambayo inawakilisha 450-1, ina uhusiano wa moja kwa moja na kutenda katika utii kwa mamlaka iliyokabidhiwa ya Mungu na kuwekwa ndani ya mtu binafsi na Roho Mtakatifu kama Roho ya Elia. 450-1 ni uwiano wa makuhani wa Baali Eliya, kama nabii mkuu wa kukabiliana na uharibifu wa mfumo wa Baali, wote katika Israeli ya Kale na kama shahidi mkuu wa siku za mwisho. Mfumo huu Baali ya wale Black Cassocked, Khemarim ya Biblia, wataangamia katika siku za mwisho. Jeshi la Gideoni ni wamekusanyika katika siku ya mwisho ya kufanya kazi hiyo na kukamilisha maelezo ya ujumbe wa Ufunuo 14 (angalia karatasi Ujumbe wa Ufunuo 14 (No. 270)).</w:t>
      </w:r>
    </w:p>
    <w:p>
      <w:pPr>
        <w:pStyle w:val="Normal"/>
        <w:rPr>
          <w:lang w:val="sw-KE"/>
        </w:rPr>
      </w:pPr>
      <w:r>
        <w:rPr>
          <w:lang w:val="sw-KE"/>
        </w:rPr>
      </w:r>
    </w:p>
    <w:p>
      <w:pPr>
        <w:pStyle w:val="Normal"/>
        <w:rPr>
          <w:lang w:val="sw-KE"/>
        </w:rPr>
      </w:pPr>
      <w:r>
        <w:rPr>
          <w:lang w:val="sw-KE"/>
        </w:rPr>
        <w:t>Mungu amesema kuwa atatuma nabii Eliya kurejesha kila kitu.</w:t>
      </w:r>
    </w:p>
    <w:p>
      <w:pPr>
        <w:pStyle w:val="QUOTES"/>
        <w:rPr/>
      </w:pPr>
      <w:r>
        <w:rPr>
          <w:lang w:val="sw-KE"/>
        </w:rPr>
        <w:t>Malaki 4:4-6 "Kumbuka sheria ya Musa mtumishi wangu, amri na hukumu niliyowaamuru naye katika Horebu kwa ajili ya Israeli wote 5." Tazama, nitakutuma Eliya nabii, kabla ya siku kuu na ya kutisha ya Bwana atakapokuja. 6 Na arudi mioyo ya baba kwa watoto wao na mioyo ya watoto kwa baba zao, ili nisije kuwapiga ardhi kwa laana "(RSV).</w:t>
      </w:r>
    </w:p>
    <w:p>
      <w:pPr>
        <w:pStyle w:val="Normal"/>
        <w:rPr>
          <w:lang w:val="sw-KE"/>
        </w:rPr>
      </w:pPr>
      <w:r>
        <w:rPr>
          <w:lang w:val="sw-KE"/>
        </w:rPr>
      </w:r>
    </w:p>
    <w:p>
      <w:pPr>
        <w:pStyle w:val="Normal"/>
        <w:rPr>
          <w:lang w:val="sw-KE"/>
        </w:rPr>
      </w:pPr>
      <w:r>
        <w:rPr>
          <w:lang w:val="sw-KE"/>
        </w:rPr>
        <w:t>Bibilia ni wazi kwamba Eliya watapelekwa kurejesha kila kitu. Haijalishi mtu yoyote haina kufundisha marejesho ya kila kitu, marejesho ya mwisho hautakuwa kamili hadi uhusiano wa sheria ni kurejeshwa kwa Eliya. Hii imekuwa kuvunjwa chini ya pepo na hii si kurejeshwa mpaka Eliya anakuja na kutayarisha uhusiano huu. Kwa sasa mvua juu ya haki na wasio haki. Chini ya sehemu ya mwisho ya marejesho chini ya Eliya, uhusiano wa sheria kurejesha baraka na laana (cf. Baraka na Laana (No. 75)) kwa ajili ya kuweka ya sheria ya Mungu. Kama hatuwezi kuitunza Sabato na Miandamo ya Mwezi Mpya, Pasaka na Mikate isiyotiwa Chachu, Pentekoste na Sikukuu ya Vibanda, sisi kupata mvua katika msimu kutokana na mapigo yote ya Misri na kuwekwa juu ya wale ambao kushindwa kutuma wawakilishi wao Yerusalemu kwa ajili ya Vibanda (Zek. 14:16-19).</w:t>
        <w:br/>
        <w:br/>
        <w:t>uhusiano kwa mara ya mwisho ni hii. mataifa ya Israeli walipewa muda wa miaka arobaini amani ambayo kusambaza Injili na kuandaa wateule kwa ajili ya ukombozi chini ya Masihi yaliyosemwa na Mika. Wateule kisha kupewa yatokanayo na mafundisho ya ibada ya sanamu, ambayo ilisababisha Trinitarianism full-barugumu kati ya Makanisa ya Mungu. Hii ilikuwa kosa la Kanisa la Walaodikia. Laodikea walikuwa maskini, pitiable, kipofu na uchi. Walidhani wenyewe tajiri, lakini Mungu aliagiza Kristo spew yao nje ya kinywa chake (Ufunuo 03:16). Wale watu katika kanisa katika siku za mwisho watakuwa na kununua dhahabu iliyosafishwa kwa moto (Ufu. 03:18) ya dhiki na mavazi meupe ya kifodini (Ufunuo 06:11) nikanawa katika damu ya Mwanakondoo (Ufunuo 12:11).</w:t>
      </w:r>
    </w:p>
    <w:p>
      <w:pPr>
        <w:pStyle w:val="Normal"/>
        <w:rPr>
          <w:lang w:val="sw-KE"/>
        </w:rPr>
      </w:pPr>
      <w:r>
        <w:rPr>
          <w:lang w:val="sw-KE"/>
        </w:rPr>
      </w:r>
    </w:p>
    <w:p>
      <w:pPr>
        <w:pStyle w:val="Normal"/>
        <w:rPr/>
      </w:pPr>
      <w:r>
        <w:rPr>
          <w:lang w:val="sw-KE"/>
        </w:rPr>
        <w:t>Sardi na Laodikia ni uliofanyika kuwa hawafai kuingia katika Ufalme wa Mungu na watu binafsi tu kutoka miundo hiyo kuingia katika Ufalme wa Mungu. salio itakuwa nguvu ndogo, kama kitengo kikomandoo, ambayo kueneza neno la Mungu na kuwaonya mataifa ya ujio wa Masihi. Kwa mwangaza wa taa za kulishwa kutoka mitungi ya taifa (angalia Gideon hapo juu) na kwa kutumia tarumbeta ya walinzi wa siku za mwisho kwamba kikosi kazi chini ya uongozi wa Masihi. Itakuwa ya makabila mbalimbali ya Israeli - awali inayoanza na Manase, Asheri na Napthali na baadhi kutoka Zabuloni (cf. Amu. 6:35, 7:23.). Ni hadi kwa mateso kuchapisha na Dan-Ephraim (Yer. 04:15) (No. 44 ibid,. Na No 137 ibid.). Hatimaye inaona kubadilishwa kwa Yuda na kisha wito wa watu Jerusalemu kwa Zabuloni na Issacher, ambayo ni ahadi yao ya uzaliwa wa kwanza (taz. Kodi ya Watu wa Yerusalemu (No. 238)).</w:t>
      </w:r>
    </w:p>
    <w:p>
      <w:pPr>
        <w:pStyle w:val="Normal"/>
        <w:rPr>
          <w:lang w:val="sw-KE"/>
        </w:rPr>
      </w:pPr>
      <w:r>
        <w:rPr>
          <w:lang w:val="sw-KE"/>
        </w:rPr>
      </w:r>
    </w:p>
    <w:p>
      <w:pPr>
        <w:pStyle w:val="Normal"/>
        <w:rPr/>
      </w:pPr>
      <w:r>
        <w:rPr>
          <w:lang w:val="sw-KE"/>
        </w:rPr>
        <w:t xml:space="preserve">Katika mantiki, hii ni muendelezo wa kazi ulianza kabla ya kuanza kwa makadirio ya Hekalu katika Ufunuo 11:01. akiwa na kitabu kidogo katika Ufunuo 10:9-11 hutangulia kupima wa hekalu, lakini pia ni </w:t>
      </w:r>
      <w:r>
        <w:rPr>
          <w:rStyle w:val="Hps"/>
          <w:lang w:val="sw-KE"/>
        </w:rPr>
        <w:t>kisasa</w:t>
      </w:r>
      <w:r>
        <w:rPr>
          <w:lang w:val="sw-KE"/>
        </w:rPr>
        <w:t xml:space="preserve"> na hayo na unaendelea kwa siku 1260 ya mashahidi wawili katika Ufunuo 11:2-6.</w:t>
      </w:r>
    </w:p>
    <w:p>
      <w:pPr>
        <w:pStyle w:val="Normal"/>
        <w:rPr>
          <w:lang w:val="sw-KE"/>
        </w:rPr>
      </w:pPr>
      <w:r>
        <w:rPr>
          <w:lang w:val="sw-KE"/>
        </w:rPr>
      </w:r>
    </w:p>
    <w:p>
      <w:pPr>
        <w:pStyle w:val="Normal"/>
        <w:rPr>
          <w:lang w:val="sw-KE"/>
        </w:rPr>
      </w:pPr>
      <w:r>
        <w:rPr>
          <w:lang w:val="sw-KE"/>
        </w:rPr>
        <w:t>Gideoni alipewa uelewa wa muda kutoka ndoto aliyopewa moja ya nguvu adui (Amu. 7:13-15).</w:t>
      </w:r>
    </w:p>
    <w:p>
      <w:pPr>
        <w:pStyle w:val="QUOTES"/>
        <w:rPr>
          <w:lang w:val="sw-KE"/>
        </w:rPr>
      </w:pPr>
      <w:r>
        <w:rPr>
          <w:lang w:val="sw-KE"/>
        </w:rPr>
        <w:t>Waamuzi 7:13-15 Wakati Gideoni alifika Hapo, mtu mmoja alikuwa anawaambia ndoto kwa rafiki yake, na akasema, "Tazama, mimi nimeota ndoto, na tazama, mkate wa shayiri ulipungua ndani ya kambi ya Midiani , na alikuja hema, na kuupiga ili kutua, na akageuka kichwa chini, ili hema kuweka gorofa. " 14 Na rafiki yake wakasema, "Huyu si chochote ila ni upanga wa Gideoni, mwana wa Jo'ash, mtu wa Israeli;. Kwenye mkono wake Mungu amewapa Midiani na jeshi lote" 15 Wakati Gideon habari kuwaambia ya ndoto na tafsiri yake, yeye kuabudiwa; na akarudi katika kambi ya Israeli, akasema, "Inuka;. Kwa kuwa Bwana amewapa jeshi la Midiani katika mkono wako" (RSV)</w:t>
      </w:r>
    </w:p>
    <w:p>
      <w:pPr>
        <w:pStyle w:val="Normal"/>
        <w:rPr>
          <w:lang w:val="sw-KE"/>
        </w:rPr>
      </w:pPr>
      <w:r>
        <w:rPr>
          <w:lang w:val="sw-KE"/>
        </w:rPr>
        <w:br/>
        <w:t xml:space="preserve">Watu 300 walikuwa kugawanywa katika makampuni ya tatu na taa kutokana na pitchers. Waliweka ndani ya </w:t>
      </w:r>
      <w:r>
        <w:rPr>
          <w:rStyle w:val="Hps"/>
          <w:lang w:val="fr-FR"/>
        </w:rPr>
        <w:t>pichets</w:t>
      </w:r>
      <w:r>
        <w:rPr>
          <w:lang w:val="sw-KE"/>
        </w:rPr>
        <w:t xml:space="preserve"> na taa, kwa ishara fulani, kundi zima akapiga kengele pamoja (Amu. 7:16-18).</w:t>
      </w:r>
    </w:p>
    <w:p>
      <w:pPr>
        <w:pStyle w:val="QUOTES"/>
        <w:rPr>
          <w:lang w:val="sw-KE"/>
        </w:rPr>
      </w:pPr>
      <w:r>
        <w:rPr>
          <w:lang w:val="sw-KE"/>
        </w:rPr>
        <w:t>Waamuzi 7:16-18 Naye kugawanywa watu mia tatu katika makampuni ya tatu, na kuweka tarumbeta katika mikono ya wote na mitungi tupu, na mienge ndani ya mitungi. 17 Naye akawaambia, "Angalia mimi, na kufanya vivyo hivyo;. Nikija nje kidogo ya kambi, kufanya kama mimi 18 Wakati mimi pigo tarumbeta, mimi na wote walio pamoja nami, basi pigo tarumbeta pia juu ya kila upande wa kambi ya wote, na kelele: `Kwa kuwa Bwana na kwa Gideoni. '" (RSV)</w:t>
      </w:r>
    </w:p>
    <w:p>
      <w:pPr>
        <w:pStyle w:val="Normal"/>
        <w:rPr/>
      </w:pPr>
      <w:r>
        <w:rPr>
          <w:lang w:val="sw-KE"/>
        </w:rPr>
        <w:br/>
        <w:t>Hatua hii prefigures mgawanyiko wa kazi za siku za mwisho na wachungaji watatu ambao ni kuondolewa katika mwezi mmoja (tazama jarida la Upimaji wa Hekalu (No. 137)). kazi basi inahusisha Efraimu (Amu. 7:24-25). harakati ya watoto 15,000 wa mashariki na 300 Gideoni kupanuliwa Yordani. 120,000 waliouawa katika usiku. vita ilianza tangu mwanzo wa zamu ya kati, yaani tu baada 10:00 Kwa maneno mengine hii ilikuwa kabla ya usiku wa manane wakati bwana arusi akafika.</w:t>
      </w:r>
    </w:p>
    <w:p>
      <w:pPr>
        <w:pStyle w:val="Normal"/>
        <w:rPr>
          <w:lang w:val="sw-KE"/>
        </w:rPr>
      </w:pPr>
      <w:r>
        <w:rPr>
          <w:lang w:val="sw-KE"/>
        </w:rPr>
      </w:r>
    </w:p>
    <w:p>
      <w:pPr>
        <w:pStyle w:val="Normal"/>
        <w:rPr/>
      </w:pPr>
      <w:r>
        <w:rPr>
          <w:lang w:val="sw-KE"/>
        </w:rPr>
        <w:t>Dhana ya mfano huu alimpa jina kwa kundi kuweka Biblia katika hoteli na maeneo mengine, aitwaye Gideons. Sisi ni kutafuta hata hivyo, kwamba maandiko ya Biblia ni kuwa ufisadi katika mataifa yote na lugha na utaratibu wa Kiprotestant na mistranslations ni kuingilia kweli Biblia simulizi na sheria za Mungu.</w:t>
        <w:br/>
        <w:br/>
        <w:t>Gideon kushambuliwa na kambi ya 15,000 na 300 na kuteka wafalme wa Midiani, Zeba (maana sadaka) na Salmuna (kivuli maana limenyimwa), ambao walikimbilia (Amu. 8:11-12). miji mbili kwamba alikataa msaada wa kikundi, Sukothi (maana (sanamu), au vibanda vibanda) na Penueli (maana ya uso wa Mungu), waliadhibiwa kwa kushindwa kutoa msaada. Hii prefigures mambo ya makanisa ya siku za mwisho ambazo lapsed katika vitendo uongo wa dini, hapo awali inajulikana kama wateule wa Mungu, na walikuwa ili waadhibiwe. wazee wa wale katika Sukothi ambaye alikataa chakula kwa 300, kwa madai kuwa walikuwa si chini ya mamlaka yao, walikuwa kuchapwa na miiba ya nyikani na kwa briars (Amu. 08:07). watu wa Penueli walikuwa kwa kweli waliouawa na mnara wao, au kwa njia ya usalama na nguvu, mara kuharibiwa (Amu. 8:9,17).</w:t>
      </w:r>
    </w:p>
    <w:p>
      <w:pPr>
        <w:pStyle w:val="Normal"/>
        <w:rPr>
          <w:lang w:val="sw-KE"/>
        </w:rPr>
      </w:pPr>
      <w:r>
        <w:rPr>
          <w:lang w:val="sw-KE"/>
        </w:rPr>
      </w:r>
    </w:p>
    <w:p>
      <w:pPr>
        <w:pStyle w:val="Normal"/>
        <w:rPr/>
      </w:pPr>
      <w:r>
        <w:rPr>
          <w:lang w:val="sw-KE"/>
        </w:rPr>
        <w:t>Gideoni aliomba utawala juu ya Israeli, lakini alikataa kusema Bwana atakutawala (Amu. 08:23). Huu kwa kweli ni matokeo ya mwisho wa vita vya siku za mwisho. Gideon alifanya ombi ni kwamba pete, ambazo zimekuwa kuchukuliwa kutoka Waishmaeli, apewe kama zawadi. Hii ilifanywa na Gideon alifanya dhahabu nje ya hiyo naivera na hayo, kwa kweli, imeonekana kuwa kitu cha ibada ya sanamu, ambayo ilikuwa mtego nyumbani kwake. maana ni kueleweka kwa urahisi kutoka kwenye maandiko. Earrings walikuwa katika hirizi kweli, ambayo ulinzi orifices kutoka pepo wabaya. Walikuwa sanamu katika haki zao wenyewe.</w:t>
      </w:r>
    </w:p>
    <w:p>
      <w:pPr>
        <w:pStyle w:val="Normal"/>
        <w:rPr>
          <w:lang w:val="sw-KE"/>
        </w:rPr>
      </w:pPr>
      <w:r>
        <w:rPr>
          <w:lang w:val="sw-KE"/>
        </w:rPr>
      </w:r>
    </w:p>
    <w:p>
      <w:pPr>
        <w:pStyle w:val="Normal"/>
        <w:rPr/>
      </w:pPr>
      <w:r>
        <w:rPr>
          <w:lang w:val="sw-KE"/>
        </w:rPr>
        <w:t>Ndama ya dhahabu ya Kutoka ilitolewa na Haruni nje ya pete wa jeshi hiyo kutoka Misri. Alisema kuwa hawa miungu nilipowatoa katika nchi ya Misri (Kutoka 32:4). Hii haikuwa kosa kisarufi kama waandishi wa Nehemia mawazo, utoaji Nakala katika umoja (Neh. 9:18). Hivyo pete katazwa kwa Israeli. maandiko akimaanisha pete (hasa katika KJV) ni mistranslations kwa vyombo paji la uso. umuhimu ni kwamba vitu kuchukuliwa ndani ya Milenia kuipotosha taifa kama naivera yaliyoundwa na nyenzo kuwa mtego na Manase (cf. Golden Calf (No. 222) na Mwanzo wa Kuvaa ya Earrings na Jewellery katika nyakati za kale (No. 197)).</w:t>
      </w:r>
    </w:p>
    <w:p>
      <w:pPr>
        <w:pStyle w:val="Normal"/>
        <w:rPr>
          <w:lang w:val="sw-KE"/>
        </w:rPr>
      </w:pPr>
      <w:r>
        <w:rPr>
          <w:lang w:val="sw-KE"/>
        </w:rPr>
      </w:r>
    </w:p>
    <w:p>
      <w:pPr>
        <w:pStyle w:val="Normal"/>
        <w:rPr>
          <w:lang w:val="sw-KE"/>
        </w:rPr>
      </w:pPr>
      <w:r>
        <w:rPr>
          <w:lang w:val="sw-KE"/>
        </w:rPr>
        <w:t>Onyo wa ujio wa siku ya mwisho iliyotolewa na Danite Efraimu.</w:t>
      </w:r>
    </w:p>
    <w:p>
      <w:pPr>
        <w:pStyle w:val="QUOTES"/>
        <w:rPr>
          <w:lang w:val="sw-KE"/>
        </w:rPr>
      </w:pPr>
      <w:r>
        <w:rPr>
          <w:lang w:val="sw-KE"/>
        </w:rPr>
        <w:t>Yeremia 4:15-17 Kwa sauti asema kutoka Dan na anatangaza maovu [au kuchapisha mateso] kutoka mlima Ephraim [au milima ya Efraimu]. Mataifa kuonya kwamba yeye ni kurudi, kutangaza Yerusalemu, "</w:t>
      </w:r>
      <w:r>
        <w:rPr>
          <w:lang w:val="fr-FR"/>
        </w:rPr>
        <w:t xml:space="preserve"> </w:t>
      </w:r>
      <w:r>
        <w:rPr>
          <w:rStyle w:val="Hps"/>
          <w:lang w:val="fr-FR"/>
        </w:rPr>
        <w:t>assiégeants</w:t>
      </w:r>
      <w:r>
        <w:rPr>
          <w:lang w:val="sw-KE"/>
        </w:rPr>
        <w:t xml:space="preserve"> kuja kutoka mbali, wao kupiga kelele juu ya miji ya Yuda. Kama walinzi wa shamba ni wao dhidi ya pande zote yake kuhusu, kwa sababu yeye ana waliniasi, asema Bwana.</w:t>
      </w:r>
    </w:p>
    <w:p>
      <w:pPr>
        <w:pStyle w:val="Normal"/>
        <w:rPr>
          <w:lang w:val="sw-KE"/>
        </w:rPr>
      </w:pPr>
      <w:r>
        <w:rPr>
          <w:lang w:val="sw-KE"/>
        </w:rPr>
        <w:br/>
        <w:t>Matokeo ya mwisho ya vita hii ni kupatikana tano baadaye mistari katika Yeremia 04:22.</w:t>
      </w:r>
    </w:p>
    <w:p>
      <w:pPr>
        <w:pStyle w:val="QUOTES"/>
        <w:rPr>
          <w:lang w:val="sw-KE"/>
        </w:rPr>
      </w:pPr>
      <w:r>
        <w:rPr>
          <w:lang w:val="sw-KE"/>
        </w:rPr>
        <w:t>Yeremia 4:22-27 nikaona juu ya nchi, na tazama, ilikuwa ukiwa na utupu, na kwa mbingu na hawakuwa na mwanga. Nikaona juu ya milima na kwa yakini hao walikuwa ulipo fika mtetemeko mkubwa, na vilima vyote kuhamia huku na huko. Nikatazama na kumbe kulikuwa hakuna mtu, na ndege wote wa angani walikimbia. Nikaona na tazama ardhi matunda ilikuwa jangwa, na miji yake yote ziliwekwa katika magofu mbele ya Bwana, kabla hasira yake kali. Maana Bwana asema hivi, "nchi yote itakuwa ukiwa, lakini mimi si kufanya mwisho full.</w:t>
      </w:r>
    </w:p>
    <w:p>
      <w:pPr>
        <w:pStyle w:val="Normal"/>
        <w:numPr>
          <w:ilvl w:val="0"/>
          <w:numId w:val="0"/>
        </w:numPr>
        <w:tabs>
          <w:tab w:val="clear" w:pos="720"/>
          <w:tab w:val="left" w:pos="-720" w:leader="none"/>
        </w:tabs>
        <w:suppressAutoHyphens w:val="true"/>
        <w:ind w:left="0" w:hanging="0"/>
        <w:rPr>
          <w:spacing w:val="-3"/>
        </w:rPr>
      </w:pPr>
      <w:r>
        <w:rPr>
          <w:lang w:val="sw-KE"/>
        </w:rPr>
        <w:br/>
        <w:t>Siku ya Saba Waadventista kutumia maandishi kwa ajili ya haki ya Milenia ya mbinguni (kuondoka duniani ukiwa na Shetani kwa miaka 1000, kinyume na Ufunuo 20:04) kupuuza ahadi kwamba Bwana si kufanya mwisho kamili na kwamba kuna watu wanaoishi zilizotajwa kama makao nje ya miji katika Yeremia 04:29. Wao wenyewe lapsed katika Trinitarianism kutoka mchakato ambao walionekana kuanza kutoka kupenya wa huduma yao, baada ya kifo cha Uriah Smith kutoka 1931, hatimaye ilifuatiwa na tamko la Utatu mwaka 1978. Kwa hiyo wao aliipoteza nafasi zao kwa ajili ya awamu ya pili.</w:t>
        <w:br/>
        <w:br/>
        <w:t>Waliokuwepo kwenye tukio hili, kuchukuliwa kama unabii, sisi ni kushughulika na uchapishaji wa mateso kuwashirikisha idadi ya mataifa katika siku za mwisho, chini ya uongozi wa kabila la Yosefu, kama Danite Ephraim kutumia vikundi aliyatengeneza awali kutoka Manase, kwa kutumia Asheri na Napthali na makabila mbalimbali ya Israeli. Wakati huo ni sasa umefika. Tunaandaliwa. Vifaa tumepewa fomu kiini kwa uwezo wetu wa kuvumilia wengine wa mateso ya salio ya miaka 100, ambayo ilianza kutoka 1916 na kuchukua kikamilifu kutoka 1927. Kwa habari zaidi juu ya mateso ya muhuri wa tano kuona:</w:t>
        <w:br/>
      </w:r>
      <w:hyperlink r:id="rId6">
        <w:r>
          <w:rPr>
            <w:rStyle w:val="InternetLink"/>
            <w:spacing w:val="-3"/>
          </w:rPr>
          <w:t>http://www.ccg.org/_domain/holocaustrevealed.org/</w:t>
        </w:r>
      </w:hyperlink>
    </w:p>
    <w:p>
      <w:pPr>
        <w:pStyle w:val="Normal"/>
        <w:rPr>
          <w:lang w:val="sw-KE"/>
        </w:rPr>
      </w:pPr>
      <w:r>
        <w:rPr>
          <w:lang w:val="sw-KE"/>
        </w:rPr>
        <w:br/>
        <w:t>Kila moja ya nguvu atakuwa nuru na tarumbeta kwa Israeli na dunia. nguvu akaingia kati ya mataifa kwa Gideoni na kuenea hofu na kutetemeka. Kwa hiyo, pia, ni kwenda miongoni mwa mataifa mengi katika siku za mwisho kutoka Mika 5:7-8. Si kwa moyo wa kukata tamaa au wale ambao hawajui Mungu wao, lakini watu ambao wanajua Mungu wao kufanya kazi kubwa.</w:t>
        <w:br/>
        <w:br/>
        <w:t>Preoccupation na namba 70,000 ya kuona moja ya makanisa Sabbatarian zaidi ya miaka kumi iliyopita kuanguka na kufa kiroho, kama ilivyokuwa kwa Daudi wakati yeye idadi ya Israeli. David kuhesabiwa Israeli kwa sababu Mungu alitaka kufanya mfano wa Israeli kwa ajili ya uovu wao (2Sam 24:1-25). Daudi alikuwa Israeli waliwahesabu licha ya ushauri wake. Katika kutambua kosa lake, alipewa uchaguzi wa tatu:</w:t>
        <w:br/>
        <w:t>•Miaka saba ya njaa;</w:t>
      </w:r>
    </w:p>
    <w:p>
      <w:pPr>
        <w:pStyle w:val="Normal"/>
        <w:rPr>
          <w:lang w:val="sw-KE"/>
        </w:rPr>
      </w:pPr>
      <w:r>
        <w:rPr>
          <w:lang w:val="sw-KE"/>
        </w:rPr>
        <w:t>•</w:t>
      </w:r>
      <w:r>
        <w:rPr>
          <w:lang w:val="sw-KE"/>
        </w:rPr>
        <w:t>miezi mitatu ya kukimbia mbele ya adui yake, au</w:t>
      </w:r>
    </w:p>
    <w:p>
      <w:pPr>
        <w:pStyle w:val="Normal"/>
        <w:rPr>
          <w:lang w:val="sw-KE"/>
        </w:rPr>
      </w:pPr>
      <w:r>
        <w:rPr>
          <w:lang w:val="sw-KE"/>
        </w:rPr>
        <w:t>•</w:t>
      </w:r>
      <w:r>
        <w:rPr>
          <w:lang w:val="sw-KE"/>
        </w:rPr>
        <w:t>Baada ya siku tatu ya maradhi.</w:t>
      </w:r>
    </w:p>
    <w:p>
      <w:pPr>
        <w:pStyle w:val="Normal"/>
        <w:rPr/>
      </w:pPr>
      <w:r>
        <w:rPr>
          <w:lang w:val="sw-KE"/>
        </w:rPr>
        <w:br/>
        <w:t>Alichagua kuanguka katika mikono ya Mungu na watu si na alichagua siku tatu ya maradhi. Watu 70,000 walikufa.</w:t>
      </w:r>
    </w:p>
    <w:p>
      <w:pPr>
        <w:pStyle w:val="Normal"/>
        <w:rPr>
          <w:lang w:val="sw-KE"/>
        </w:rPr>
      </w:pPr>
      <w:r>
        <w:rPr>
          <w:lang w:val="sw-KE"/>
        </w:rPr>
      </w:r>
    </w:p>
    <w:p>
      <w:pPr>
        <w:pStyle w:val="Normal"/>
        <w:rPr/>
      </w:pPr>
      <w:r>
        <w:rPr>
          <w:lang w:val="sw-KE"/>
        </w:rPr>
        <w:t>Tauni alisimamishwa mfupi kupuria cha Arauna ambao, kama mfalme, alitoa sakafu kwa Daudi kuwa mfalme. Lakini Daudi alikataa zawadi na kulipwa shekeli 50 ya fedha kwa ajili yake. madhabahu iliyojengwa huko na tauni ikazuiliwa.</w:t>
      </w:r>
    </w:p>
    <w:p>
      <w:pPr>
        <w:pStyle w:val="Normal"/>
        <w:rPr>
          <w:lang w:val="sw-KE"/>
        </w:rPr>
      </w:pPr>
      <w:r>
        <w:rPr>
          <w:lang w:val="sw-KE"/>
        </w:rPr>
      </w:r>
    </w:p>
    <w:p>
      <w:pPr>
        <w:pStyle w:val="Normal"/>
        <w:rPr/>
      </w:pPr>
      <w:r>
        <w:rPr>
          <w:lang w:val="sw-KE"/>
        </w:rPr>
        <w:t>Hapa tunaona David kulipwa shekeli 50 kwa ajili ya sakafu ya kupuria, na ng'ombe, lakini kutoka 1Nyakati 21:25 alilipa Arauna shekeli mia sita za dhahabu kwa ajili ya tovuti. Basi, tunaweza kudhani kuwa mazingira walikuwa kununuliwa kwa shekeli 600 na eneo hilo lilikuwa wazi kwa ajili ya ujenzi.</w:t>
      </w:r>
    </w:p>
    <w:p>
      <w:pPr>
        <w:pStyle w:val="Normal"/>
        <w:rPr>
          <w:lang w:val="sw-KE"/>
        </w:rPr>
      </w:pPr>
      <w:r>
        <w:rPr>
          <w:lang w:val="sw-KE"/>
        </w:rPr>
      </w:r>
    </w:p>
    <w:p>
      <w:pPr>
        <w:pStyle w:val="Normal"/>
        <w:rPr/>
      </w:pPr>
      <w:r>
        <w:rPr>
          <w:lang w:val="sw-KE"/>
        </w:rPr>
        <w:t>Hivyo, msingi wa kati wa Hekalu la ibada ilianzishwa katika tauni waliyoyapata. Mungu alitumia mlolongo huu wa kuleta mapenzi yake kupitia kwa watumishi wake. Wengi wa kudhulumu alikufa katika utaratibu huo. Hii ni kusafisha nje ya mchakato huo mwishoni.</w:t>
      </w:r>
    </w:p>
    <w:p>
      <w:pPr>
        <w:pStyle w:val="Normal"/>
        <w:rPr>
          <w:lang w:val="sw-KE"/>
        </w:rPr>
      </w:pPr>
      <w:r>
        <w:rPr>
          <w:lang w:val="sw-KE"/>
        </w:rPr>
      </w:r>
    </w:p>
    <w:p>
      <w:pPr>
        <w:pStyle w:val="Normal"/>
        <w:rPr/>
      </w:pPr>
      <w:r>
        <w:rPr>
          <w:lang w:val="sw-KE"/>
        </w:rPr>
        <w:t>Mungu kufikia mapenzi yake na kutangaza neno lake kwa siku ya mwisho. Kufanya hivyo, yeye ana wateule kusafisha na kuondoa makosa yote ikiwa na wale ambao ni respecters ya watu na hawawezi kutambua na kutekeleza ukweli.</w:t>
      </w:r>
    </w:p>
    <w:p>
      <w:pPr>
        <w:pStyle w:val="Normal"/>
        <w:rPr>
          <w:lang w:val="sw-KE"/>
        </w:rPr>
      </w:pPr>
      <w:r>
        <w:rPr>
          <w:lang w:val="sw-KE"/>
        </w:rPr>
      </w:r>
    </w:p>
    <w:p>
      <w:pPr>
        <w:pStyle w:val="Normal"/>
        <w:rPr/>
      </w:pPr>
      <w:r>
        <w:rPr>
          <w:lang w:val="sw-KE"/>
        </w:rPr>
        <w:t>Kuanzia marejesho ya siku za mwisho kanisa utaimarishwa na kwenda kujiandaa kwa ajili ya ujio wa mashahidi wawili na marejesho na Eliya ya uhusiano wa sheria ya Mungu (cf. pia sheria ya Mungu (No. L1); mfululizo Sheria (No. 252-No 263.) na Mashahidi (ikiwa ni pamoja na mashahidi wawili) (No. 135)).</w:t>
        <w:br/>
        <w:br/>
        <w:t>Mpaka wakati huo roho ya Eliya, anakaa ndani ya Makanisa ya Mungu kwamba lazima kufanya kazi nao kwa kura ya marejesho ya uelewa wa unabii wa Biblia.</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sw-KE"/>
      </w:rPr>
      <w:t>Jeshi la</w:t>
    </w:r>
    <w:r>
      <w:rPr>
        <w:rStyle w:val="Shorttext"/>
        <w:i/>
        <w:lang w:val="sw-KE"/>
      </w:rPr>
      <w:t xml:space="preserve"> </w:t>
    </w:r>
    <w:r>
      <w:rPr>
        <w:rStyle w:val="Hps"/>
        <w:i/>
        <w:lang w:val="sw-KE"/>
      </w:rPr>
      <w:t>Gideoni</w:t>
    </w:r>
    <w:r>
      <w:rPr>
        <w:rStyle w:val="Shorttext"/>
        <w:i/>
        <w:lang w:val="sw-KE"/>
      </w:rPr>
      <w:t xml:space="preserve"> </w:t>
    </w:r>
    <w:r>
      <w:rPr>
        <w:rStyle w:val="Hps"/>
        <w:i/>
        <w:lang w:val="sw-KE"/>
      </w:rPr>
      <w:t>na</w:t>
    </w:r>
    <w:r>
      <w:rPr>
        <w:rStyle w:val="Shorttext"/>
        <w:i/>
        <w:lang w:val="sw-KE"/>
      </w:rPr>
      <w:t xml:space="preserve"> </w:t>
    </w:r>
    <w:r>
      <w:rPr>
        <w:rStyle w:val="Hps"/>
        <w:i/>
        <w:lang w:val="sw-KE"/>
      </w:rPr>
      <w:t>Siku za Mwis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Jeshi la</w:t>
    </w:r>
    <w:r>
      <w:rPr>
        <w:rStyle w:val="Shorttext"/>
        <w:i/>
        <w:lang w:val="sw-KE"/>
      </w:rPr>
      <w:t xml:space="preserve"> </w:t>
    </w:r>
    <w:r>
      <w:rPr>
        <w:rStyle w:val="Hps"/>
        <w:i/>
        <w:lang w:val="sw-KE"/>
      </w:rPr>
      <w:t>Gideoni</w:t>
    </w:r>
    <w:r>
      <w:rPr>
        <w:rStyle w:val="Shorttext"/>
        <w:i/>
        <w:lang w:val="sw-KE"/>
      </w:rPr>
      <w:t xml:space="preserve"> </w:t>
    </w:r>
    <w:r>
      <w:rPr>
        <w:rStyle w:val="Hps"/>
        <w:i/>
        <w:lang w:val="sw-KE"/>
      </w:rPr>
      <w:t>na</w:t>
    </w:r>
    <w:r>
      <w:rPr>
        <w:rStyle w:val="Shorttext"/>
        <w:i/>
        <w:lang w:val="sw-KE"/>
      </w:rPr>
      <w:t xml:space="preserve"> </w:t>
    </w:r>
    <w:r>
      <w:rPr>
        <w:rStyle w:val="Hps"/>
        <w:i/>
        <w:lang w:val="sw-KE"/>
      </w:rPr>
      <w:t>Siku za Mwisho</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_domain/holocaustrevealed.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33:00Z</dcterms:created>
  <dc:creator>Wade Cox tr 2012</dc:creator>
  <dc:description/>
  <cp:keywords/>
  <dc:language>en-US</dc:language>
  <cp:lastModifiedBy>Denise</cp:lastModifiedBy>
  <cp:lastPrinted>2003-03-01T10:05:00Z</cp:lastPrinted>
  <dcterms:modified xsi:type="dcterms:W3CDTF">2012-01-20T20:38:00Z</dcterms:modified>
  <cp:revision>3</cp:revision>
  <dc:subject/>
  <dc:title>Jeshi la Gideoni na Siku za Mwisho [022]</dc:title>
</cp:coreProperties>
</file>