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01D]</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 xml:space="preserve">Kronolojia ya Koran Sehemu ya II: Becca na </w:t>
      </w:r>
    </w:p>
    <w:p>
      <w:pPr>
        <w:pStyle w:val="Normal"/>
        <w:jc w:val="center"/>
        <w:rPr>
          <w:b/>
          <w:b/>
          <w:sz w:val="72"/>
          <w:szCs w:val="72"/>
        </w:rPr>
      </w:pPr>
      <w:r>
        <w:rPr>
          <w:b/>
          <w:sz w:val="72"/>
          <w:szCs w:val="72"/>
        </w:rPr>
        <w:t>Makhalifa Wanne Waongofu</w:t>
      </w:r>
    </w:p>
    <w:p>
      <w:pPr>
        <w:pStyle w:val="Normal"/>
        <w:jc w:val="center"/>
        <w:rPr>
          <w:sz w:val="18"/>
          <w:szCs w:val="18"/>
        </w:rPr>
      </w:pPr>
      <w:r>
        <w:rPr>
          <w:sz w:val="18"/>
          <w:szCs w:val="18"/>
        </w:rPr>
        <w:t>(Toleo la 2.0 20180611-20191030-20191109)</w:t>
      </w:r>
    </w:p>
    <w:p>
      <w:pPr>
        <w:pStyle w:val="Normal"/>
        <w:rPr>
          <w:rFonts w:eastAsia="Times New Roman"/>
        </w:rPr>
      </w:pPr>
      <w:r>
        <w:rPr>
          <w:rFonts w:eastAsia="Times New Roman"/>
        </w:rPr>
        <w:t xml:space="preserve"> </w:t>
      </w:r>
    </w:p>
    <w:p>
      <w:pPr>
        <w:pStyle w:val="Normal"/>
        <w:rPr/>
      </w:pPr>
      <w:r>
        <w:rPr/>
        <w:t>Maandishi haya yanahusu Uislamu Asilia na Makhalifa Wanne Waongofu na kuhama kutoka Becca na Petra hadi Kufa na Makka pamoja na Bani Abbas katika Vita vya Kwanza vya Wenyewe kwa Wenyewe katika Uislamu.</w:t>
      </w:r>
    </w:p>
    <w:p>
      <w:pPr>
        <w:pStyle w:val="Normal"/>
        <w:rPr>
          <w:rFonts w:eastAsia="Times New Roman"/>
          <w:bCs/>
          <w:sz w:val="22"/>
          <w:szCs w:val="22"/>
        </w:rPr>
      </w:pPr>
      <w:r>
        <w:rPr>
          <w:rFonts w:eastAsia="Times New Roman"/>
          <w:bCs/>
          <w:sz w:val="22"/>
          <w:szCs w:val="22"/>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b/>
          <w:position w:val="-2"/>
        </w:rPr>
        <w:t xml:space="preserve"> </w:t>
      </w:r>
      <w:r>
        <w:rPr>
          <w:b/>
          <w:position w:val="-2"/>
        </w:rPr>
        <w:t>(Hakimiliki © 2018,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Fonts w:eastAsia="Times New Roman"/>
          <w:b/>
          <w:bCs/>
          <w:sz w:val="28"/>
          <w:szCs w:val="28"/>
          <w:lang w:val="en-AU"/>
        </w:rPr>
        <w:t xml:space="preserve">Kronolojia Sehemu ya II: Becca na Makhalifa Wanne Waongofu </w:t>
      </w:r>
    </w:p>
    <w:p>
      <w:pPr>
        <w:pStyle w:val="Normal"/>
        <w:jc w:val="center"/>
        <w:rPr>
          <w:b/>
          <w:b/>
          <w:bCs/>
          <w:sz w:val="22"/>
          <w:szCs w:val="22"/>
        </w:rPr>
      </w:pPr>
      <w:r>
        <w:rPr>
          <w:b/>
          <w:bCs/>
          <w:sz w:val="22"/>
          <w:szCs w:val="2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rPr>
      </w:pPr>
      <w:r>
        <w:rPr>
          <w:b/>
        </w:rPr>
        <w:t>Utangulizi</w:t>
      </w:r>
    </w:p>
    <w:p>
      <w:pPr>
        <w:pStyle w:val="Normal"/>
        <w:rPr/>
      </w:pPr>
      <w:r>
        <w:rPr/>
        <w:t>Ni nini hasa na yuko wapi Becca na Makhalifa Wanne Waongofu ni akina nani? Ni nini kiliwapata na ni nani aliyechukua kutoka kwao? Je, yote yanaathiri vipi Uislamu na yana maana gani kwa imani sasa?</w:t>
      </w:r>
    </w:p>
    <w:p>
      <w:pPr>
        <w:pStyle w:val="Normal"/>
        <w:rPr>
          <w:b/>
          <w:b/>
        </w:rPr>
      </w:pPr>
      <w:r>
        <w:rPr>
          <w:rFonts w:eastAsia="Times New Roman"/>
          <w:b/>
        </w:rPr>
        <w:t xml:space="preserve"> </w:t>
      </w:r>
    </w:p>
    <w:p>
      <w:pPr>
        <w:pStyle w:val="Normal"/>
        <w:rPr>
          <w:b/>
          <w:b/>
        </w:rPr>
      </w:pPr>
      <w:r>
        <w:rPr>
          <w:b/>
        </w:rPr>
        <w:t>Eneo la Becca</w:t>
      </w:r>
    </w:p>
    <w:p>
      <w:pPr>
        <w:pStyle w:val="Normal"/>
        <w:rPr/>
      </w:pPr>
      <w:r>
        <w:rPr/>
        <w:t>Becca lilikuwa jina la eneo la Ka’aba. Ilikuwa ni mahali ambapo babu yake Mtume alikaribia kutolewa dhabihu kwa Baali/Hubal na ambapo ukoo wake wa Maqureishi ulikuwa. Haiwezekani kimwili kuwepo Makka kama tutakavyoona. Hata hivyo ni mahali ambapo Kanisa lilikuwepo na ambapo Mtume alielimishwa katika imani na kubatizwa. Ilikuwa kitovu cha mfumo wa biashara unaounganisha Bara Arabu na Mesopotamia.</w:t>
      </w:r>
    </w:p>
    <w:p>
      <w:pPr>
        <w:pStyle w:val="Normal"/>
        <w:rPr>
          <w:rFonts w:eastAsia="Times New Roman"/>
        </w:rPr>
      </w:pPr>
      <w:r>
        <w:rPr>
          <w:rFonts w:eastAsia="Times New Roman"/>
        </w:rPr>
        <w:t xml:space="preserve"> </w:t>
      </w:r>
    </w:p>
    <w:p>
      <w:pPr>
        <w:pStyle w:val="Normal"/>
        <w:rPr/>
      </w:pPr>
      <w:r>
        <w:rPr/>
        <w:t>Koran au Qur’ani iliteremshwa pale ndani ya eneo la Becca na kisha Madina baada ya Hijra mwaka 622 BK.</w:t>
      </w:r>
    </w:p>
    <w:p>
      <w:pPr>
        <w:pStyle w:val="Normal"/>
        <w:rPr>
          <w:rFonts w:eastAsia="Times New Roman"/>
        </w:rPr>
      </w:pPr>
      <w:r>
        <w:rPr>
          <w:rFonts w:eastAsia="Times New Roman"/>
        </w:rPr>
        <w:t xml:space="preserve"> </w:t>
      </w:r>
    </w:p>
    <w:p>
      <w:pPr>
        <w:pStyle w:val="Normal"/>
        <w:rPr/>
      </w:pPr>
      <w:r>
        <w:rPr/>
        <w:t>Utafutaji wa mahali paitwapo Becca unaweza kuwa ulitaka kumtambulisha Baka na kwa hakika Makka haikuwa mahali pa kuhiji bali neno la Kiebrania Bekah lenye maana ya nusu shekeli kama sadaka ni kumbukumbu ya sikukuu. Hakuna shaka kwamba kanisa halikuwahi kuhiji Makka, na Ka’aba[h] ilikuwa ni sehemu ya ibada ya masanamu iliyosafishwa na masanamu. Mlima wa Hekalu ulikuwa ni shimo la takataka hadi ulipotekwa na kuamuru kusafishwa kwa takataka na Omar.</w:t>
      </w:r>
    </w:p>
    <w:p>
      <w:pPr>
        <w:pStyle w:val="Normal"/>
        <w:rPr>
          <w:rFonts w:eastAsia="Times New Roman"/>
        </w:rPr>
      </w:pPr>
      <w:r>
        <w:rPr>
          <w:rFonts w:eastAsia="Times New Roman"/>
        </w:rPr>
        <w:t xml:space="preserve"> </w:t>
      </w:r>
    </w:p>
    <w:p>
      <w:pPr>
        <w:pStyle w:val="Normal"/>
        <w:rPr/>
      </w:pPr>
      <w:r>
        <w:rPr/>
        <w:t xml:space="preserve">Moja ya majaribio ya baadaye baada ya kifo cha Mtume na Makhalifa Wanne Waongofu lilikuwa ni kutafuta eneo la Becca mbali na Yerusalemu hadi eneo la Familia ya Mtume (saww) na ukoo wao wa Maqureish lililokuwa Petra na jina lao. wa eneo hilo kama Becca. Hapo awali, Bekka ilikuwa magharibi mwa Yerusalemu ambapo Ibrahimu hapo awali aliomba kama ilivyoelezwa katika </w:t>
      </w:r>
      <w:r>
        <w:rPr>
          <w:u w:val="single"/>
        </w:rPr>
        <w:t>Sura 3:96-97 (Q003)</w:t>
      </w:r>
      <w:r>
        <w:rPr/>
        <w:t xml:space="preserve"> na si mashariki mwa Petra ambako koo za Ishmaeli na Makureishi zilipatikana karibu na wana wa Edomu na Waamaleki. Ka’aba kama Hekalu la Baali au Hubal na Miungu ya siku hizo iliwekwa pale na Hekalu pia la mungu wa kike Al Lat huko Wadi Rum. Makka ilikuwa mahali pa Uislamu badala ya kuhamishwa kwa Ka’aba na Meteorite kama kitovu cha ibada ya Baal/Hubal huko Arabia ili kuondoa imani katika Makanisa ya Mwenyezi Mungu.</w:t>
      </w:r>
    </w:p>
    <w:p>
      <w:pPr>
        <w:pStyle w:val="Normal"/>
        <w:rPr>
          <w:rFonts w:eastAsia="Times New Roman"/>
        </w:rPr>
      </w:pPr>
      <w:r>
        <w:rPr>
          <w:rFonts w:eastAsia="Times New Roman"/>
        </w:rPr>
        <w:t xml:space="preserve"> </w:t>
      </w:r>
    </w:p>
    <w:p>
      <w:pPr>
        <w:pStyle w:val="Normal"/>
        <w:rPr/>
      </w:pPr>
      <w:r>
        <w:rPr/>
        <w:t>Ni nini kilitokea katika eneo la Makka na ni lini eneo hilo lilianzishwa hapo? Ilikuwa na umuhimu gani? Je, tunawezaje kuunganisha historia ya kile kilichotokea? Hebu tuchunguze jambo hilo.</w:t>
      </w:r>
    </w:p>
    <w:p>
      <w:pPr>
        <w:pStyle w:val="Normal"/>
        <w:rPr>
          <w:b/>
          <w:b/>
        </w:rPr>
      </w:pPr>
      <w:r>
        <w:rPr>
          <w:rFonts w:eastAsia="Times New Roman"/>
          <w:b/>
        </w:rPr>
        <w:t xml:space="preserve"> </w:t>
      </w:r>
    </w:p>
    <w:p>
      <w:pPr>
        <w:pStyle w:val="Normal"/>
        <w:rPr>
          <w:b/>
          <w:b/>
        </w:rPr>
      </w:pPr>
      <w:r>
        <w:rPr>
          <w:b/>
        </w:rPr>
        <w:t>Mwelekeo na mwelekeo wa maombi katika Uislamu</w:t>
      </w:r>
    </w:p>
    <w:p>
      <w:pPr>
        <w:pStyle w:val="Normal"/>
        <w:rPr/>
      </w:pPr>
      <w:r>
        <w:rPr/>
        <w:t>Watu wanadhani, kwa sababu watu wanaounga mkono Uislamu wanageukia Makka kusali, kwamba daima walifanya hivyo. Huo ni uwongo kabisa. Hadi hivi majuzi wasomi wote kuhusu Uislamu walikubali kwamba imani ya asili ya Kiislamu iligeukia Jerusalem na haikuelekea Makka hata kidogo.</w:t>
      </w:r>
    </w:p>
    <w:p>
      <w:pPr>
        <w:pStyle w:val="Normal"/>
        <w:rPr>
          <w:rFonts w:eastAsia="Times New Roman"/>
        </w:rPr>
      </w:pPr>
      <w:r>
        <w:rPr>
          <w:rFonts w:eastAsia="Times New Roman"/>
        </w:rPr>
        <w:t xml:space="preserve"> </w:t>
      </w:r>
    </w:p>
    <w:p>
      <w:pPr>
        <w:pStyle w:val="Normal"/>
        <w:rPr/>
      </w:pPr>
      <w:r>
        <w:rPr/>
        <w:t>Zaidi ya hayo, watu wanadhania kwamba mahali pa kuhiji palikuwa ni kwenda Makka na kupigwa mawe Shetani na kuzunguka kwa Ka’aba kila mara kulifanyika hapo. Hiyo inaonekana si hivyo, lakini ilifanyika Petra.</w:t>
      </w:r>
    </w:p>
    <w:p>
      <w:pPr>
        <w:pStyle w:val="Normal"/>
        <w:rPr>
          <w:rFonts w:eastAsia="Times New Roman"/>
        </w:rPr>
      </w:pPr>
      <w:r>
        <w:rPr>
          <w:rFonts w:eastAsia="Times New Roman"/>
        </w:rPr>
        <w:t xml:space="preserve"> </w:t>
      </w:r>
    </w:p>
    <w:p>
      <w:pPr>
        <w:pStyle w:val="Normal"/>
        <w:rPr/>
      </w:pPr>
      <w:r>
        <w:rPr/>
        <w:t>Mwelekeo wa kuelekea Jerusalem ulikuwa sawa chini ya Mtume na baadaye chini ya Makhalifa Wanne Waongofu kupitia Ukhalifa wa Bani Umayya huko Damascus hadi vita vya wenyewe kwa wenyewe na Bani Abbas.</w:t>
      </w:r>
    </w:p>
    <w:p>
      <w:pPr>
        <w:pStyle w:val="Normal"/>
        <w:rPr>
          <w:rFonts w:eastAsia="Times New Roman"/>
        </w:rPr>
      </w:pPr>
      <w:r>
        <w:rPr>
          <w:rFonts w:eastAsia="Times New Roman"/>
        </w:rPr>
        <w:t xml:space="preserve"> </w:t>
      </w:r>
    </w:p>
    <w:p>
      <w:pPr>
        <w:pStyle w:val="Normal"/>
        <w:rPr/>
      </w:pPr>
      <w:r>
        <w:rPr/>
        <w:t>Mtume alifariki tarehe 8 Juni 632 huko Madina huko Uarabuni. Alifuatwa na makhalifa wanne waliofuatana, ambao wote aliwafunza.</w:t>
      </w:r>
    </w:p>
    <w:p>
      <w:pPr>
        <w:pStyle w:val="Normal"/>
        <w:rPr/>
      </w:pPr>
      <w:r>
        <w:rPr/>
        <w:t>•</w:t>
      </w:r>
      <w:r>
        <w:rPr>
          <w:rFonts w:eastAsia="Times New Roman"/>
        </w:rPr>
        <w:t xml:space="preserve"> </w:t>
      </w:r>
      <w:r>
        <w:rPr/>
        <w:t>Abu Bakr. Khalifa wa kwanza alikuwa Abu Bakr ambaye alitawala kuanzia mwaka 632-634 BK. basi</w:t>
      </w:r>
    </w:p>
    <w:p>
      <w:pPr>
        <w:pStyle w:val="Normal"/>
        <w:rPr/>
      </w:pPr>
      <w:r>
        <w:rPr/>
        <w:t>•</w:t>
      </w:r>
      <w:r>
        <w:rPr>
          <w:rFonts w:eastAsia="Times New Roman"/>
        </w:rPr>
        <w:t xml:space="preserve"> </w:t>
      </w:r>
      <w:r>
        <w:rPr/>
        <w:t>Umar ibn al-Khattab. ...</w:t>
      </w:r>
    </w:p>
    <w:p>
      <w:pPr>
        <w:pStyle w:val="Normal"/>
        <w:rPr/>
      </w:pPr>
      <w:r>
        <w:rPr/>
        <w:t>•</w:t>
      </w:r>
      <w:r>
        <w:rPr>
          <w:rFonts w:eastAsia="Times New Roman"/>
        </w:rPr>
        <w:t xml:space="preserve"> </w:t>
      </w:r>
      <w:r>
        <w:rPr/>
        <w:t>Uthman ibn Affan. ...</w:t>
      </w:r>
    </w:p>
    <w:p>
      <w:pPr>
        <w:pStyle w:val="Normal"/>
        <w:rPr/>
      </w:pPr>
      <w:r>
        <w:rPr/>
        <w:t>•</w:t>
      </w:r>
      <w:r>
        <w:rPr>
          <w:rFonts w:eastAsia="Times New Roman"/>
        </w:rPr>
        <w:t xml:space="preserve"> </w:t>
      </w:r>
      <w:r>
        <w:rPr/>
        <w:t>Ali ibn Abi Talib. 13 Septemba 601 – 29 Januari 661) alikuwa binamu na mkwe wa Mtume.</w:t>
      </w:r>
    </w:p>
    <w:p>
      <w:pPr>
        <w:pStyle w:val="Normal"/>
        <w:rPr/>
      </w:pPr>
      <w:r>
        <w:rPr/>
        <w:t>Hawa wanne waliitwa Makhalifa Rashidun na walitawala kwa miaka 30. Nasaba yao ya Umayya, iliyoko Damascus, iliendelea kutawala hadi nasaba hiyo ilipopinduliwa mwaka 750 BK na Wabasi. Kwa sababu walifunzwa na Mtume, na kufuata Maandiko na Korani au Qur’ani, wale wanne wa kwanza waliitwa Makhalifa Waongofu. Mkono wa kijeshi wa Waislam bandia uliwageukia waongofu wa imani na Ali na Hussein waliuawa na Kanisa lilikandamizwa baada ya miaka 30 tu chini ya Rashidun.</w:t>
      </w:r>
    </w:p>
    <w:p>
      <w:pPr>
        <w:pStyle w:val="Normal"/>
        <w:rPr>
          <w:rFonts w:eastAsia="Times New Roman"/>
        </w:rPr>
      </w:pPr>
      <w:r>
        <w:rPr>
          <w:rFonts w:eastAsia="Times New Roman"/>
        </w:rPr>
        <w:t xml:space="preserve"> </w:t>
      </w:r>
    </w:p>
    <w:p>
      <w:pPr>
        <w:pStyle w:val="Normal"/>
        <w:rPr>
          <w:u w:val="single"/>
        </w:rPr>
      </w:pPr>
      <w:r>
        <w:rPr/>
        <w:t xml:space="preserve">Ami yake Mtume Abbas ibn Abdul-Muttalib (566-653) aliishi kwenye makazi maili 27 mashariki mwa Petra ambayo ilikuwa kitovu cha ukoo wake. Alikuwa na umri wa miaka minne kuliko Mtume na alifariki miaka minane kabla ya kifo cha Ali na hakuchukuliwa kuwa ni Rashidun au Khalifa Aliyeongoka. Hakuwa katika uasi wa waziwazi kwao lakini Ali na Husein waliuawa miaka minane baada ya kifo chake na wapinzani wa Kanisa miongoni mwa Waislamu bandia. Abbas alikufa miaka 93 kabla ya kuundwa kwa vikosi vya Abbas na Mapinduzi ya 750 chini ya vikosi hivyo. Nasaba ya Abbas basi iliundwa kutokana na migogoro ya upinzani dhidi ya Bani Umayya waliokuwa wakitawala kutoka Damascus, ambapo walikuwa wamehamisha mji mkuu wa kisiasa kutoka Becca, lakini bado ndani ya jimbo la Kirumi la Syria. Hili linazifanya Sura katika Korani kuhusu Warumi na Makanisa ya Walawi kueleweka zaidi (taz. </w:t>
      </w:r>
      <w:r>
        <w:rPr>
          <w:u w:val="single"/>
        </w:rPr>
        <w:t>Kuanzishwa kwa Kanisa chini ya Sabini (Na. 122D)).</w:t>
      </w:r>
    </w:p>
    <w:p>
      <w:pPr>
        <w:pStyle w:val="Normal"/>
        <w:rPr/>
      </w:pPr>
      <w:r>
        <w:rPr/>
        <w:t>​</w:t>
      </w:r>
      <w:r>
        <w:rPr>
          <w:rFonts w:eastAsia="Times New Roman"/>
        </w:rPr>
        <w:t xml:space="preserve"> </w:t>
      </w:r>
    </w:p>
    <w:p>
      <w:pPr>
        <w:pStyle w:val="Normal"/>
        <w:rPr/>
      </w:pPr>
      <w:r>
        <w:rPr/>
        <w:t>Hata hivyo, kila mara waliielekeza Misikiti kwenye kile kilichochukuliwa kuwa ni Jerusalem miongoni mwa wanazuoni wote wa Uislamu. Hilo sasa limetiliwa shaka katika mwelekeo na utafiti wa hivi majuzi unaodai kwamba ulielekezwa kwa Petra, mji mkuu wa zamani wa Idumea na kituo cha biashara cha Nabatean katika Mkoa wa Kirumi wa Siria (sasa huko Yordani) ambapo eneo hilo lilikuwa. wa Becca, na sio Makka hata kidogo. Tutachunguza jambo hapa chini.</w:t>
      </w:r>
    </w:p>
    <w:p>
      <w:pPr>
        <w:pStyle w:val="Normal"/>
        <w:rPr>
          <w:rFonts w:eastAsia="Times New Roman"/>
        </w:rPr>
      </w:pPr>
      <w:r>
        <w:rPr>
          <w:rFonts w:eastAsia="Times New Roman"/>
        </w:rPr>
        <w:t xml:space="preserve"> </w:t>
      </w:r>
    </w:p>
    <w:p>
      <w:pPr>
        <w:pStyle w:val="Normal"/>
        <w:rPr/>
      </w:pPr>
      <w:r>
        <w:rPr/>
        <w:t>Hakuna shaka yoyote kwamba Vibla au sehemu katika Misikiti ambako sala ilielekezwa zilipata mabadiliko makubwa na ya kudumu kutoka kwa kile kilichofahamika kuwa Jerusalem hadi kituo cha baadaye cha Makka baada ya Bani Abbas kunyakua udhibiti katika Vita vya wenyewe kwa wenyewe. Kwa hakika inatia shaka kwamba kulikuwa na haja yoyote ya awali ya kuweka Qiblah katika msikiti wowote kabla ya mgogoro huo. Huku kulikuwa kuhamishwa kwa udhibiti wa kisiasa wa Uislamu na mwelekeo ulilazimika kubadilika hadi Makka, ambayo hadi wakati huo ilionekana kuwa haipo katika mfumo wa kidini hadi kuhamishwa kwa Ka'aba na Madhabahu huko Becca kwenda Makka na maandishi. zilibadilishwa ili kuficha jina la Becca na kusomeka "Mecca". Kuhama huku kulizua marejeo ya ajabu katika Uislamu yaliyosema "Sote tunaswali Qiblah kimoja" ikimaanisha kwamba sisi ni wa upande au imani moja.</w:t>
      </w:r>
    </w:p>
    <w:p>
      <w:pPr>
        <w:pStyle w:val="Normal"/>
        <w:rPr/>
      </w:pPr>
      <w:r>
        <w:rPr/>
      </w:r>
    </w:p>
    <w:p>
      <w:pPr>
        <w:pStyle w:val="Normal"/>
        <w:rPr>
          <w:u w:val="single"/>
        </w:rPr>
      </w:pPr>
      <w:r>
        <w:rPr/>
        <w:t xml:space="preserve">Katika Kiarabu ughushi huu ulihitaji mabadiliko tu ya nukta ya herufi ambayo iliunda B ya Becca hadi alama ambayo ilibatilisha nukta hiyo kwa mkunjo mdogo wa M kwa Makka. Kuanzia hapa Korani zote zisizo katika maandishi ya Kufic, ambayo ilikuwa kitovu cha mamlaka ya Abbas kabla ya kuhama kwao kutoka Kufa kwenda Baghdad, zilikamatwa na kuharibiwa. Ukweli huo ndio msingi wa msisitizo wote wa Kiislamu juu ya Hati ya Kufic ya Kiarabu hadi tarehe hii ulimwenguni kote. Ilikuwa ni kuficha ughushi na mabadiliko. Mabadiliko mengine yanaonekana kufanywa kuhusiana na </w:t>
      </w:r>
      <w:hyperlink r:id="rId5">
        <w:r>
          <w:rPr>
            <w:rStyle w:val="InternetLink"/>
          </w:rPr>
          <w:t>Sheria za Chakula (Na. 015)</w:t>
        </w:r>
      </w:hyperlink>
      <w:r>
        <w:rPr/>
        <w:t xml:space="preserve"> (cf. pia </w:t>
      </w:r>
      <w:r>
        <w:rPr>
          <w:u w:val="single"/>
        </w:rPr>
        <w:t>Sura 3:93 (Q003)</w:t>
      </w:r>
      <w:r>
        <w:rPr/>
        <w:t xml:space="preserve"> na </w:t>
      </w:r>
      <w:r>
        <w:rPr>
          <w:u w:val="single"/>
        </w:rPr>
        <w:t>Sura 22:36 (Q022)</w:t>
      </w:r>
      <w:r>
        <w:rPr/>
        <w:t xml:space="preserve"> kwa maelezo zaidi) na ulaji wa kipagani wa ngamia katika Idi na uharibifu wa Kalenda ya Hekalu katika Uislamu ilifuata uzushi huu pamoja na kuhama kwa Sabato hadi Siku ya Maandalizi ya Jumaa ya Ijumaa (cf. </w:t>
      </w:r>
      <w:hyperlink r:id="rId6">
        <w:r>
          <w:rPr>
            <w:rStyle w:val="InternetLink"/>
          </w:rPr>
          <w:t>Jumaah: Preparing for the Sabbath (No. 285)</w:t>
        </w:r>
      </w:hyperlink>
      <w:r>
        <w:rPr>
          <w:u w:val="single"/>
        </w:rPr>
        <w:t xml:space="preserve">; </w:t>
      </w:r>
      <w:hyperlink r:id="rId7">
        <w:r>
          <w:rPr>
            <w:rStyle w:val="InternetLink"/>
          </w:rPr>
          <w:t>Sabbath in the Quran (No. 274)</w:t>
        </w:r>
      </w:hyperlink>
      <w:r>
        <w:rPr>
          <w:u w:val="single"/>
        </w:rPr>
        <w:t xml:space="preserve"> na </w:t>
      </w:r>
      <w:hyperlink r:id="rId8">
        <w:r>
          <w:rPr>
            <w:rStyle w:val="InternetLink"/>
          </w:rPr>
          <w:t>Kalenda ya Kiebrania na Kiislamu Imepatanishwa (Na. 053)</w:t>
        </w:r>
      </w:hyperlink>
      <w:r>
        <w:rPr>
          <w:u w:val="single"/>
        </w:rPr>
        <w:t>).</w:t>
      </w:r>
      <w:r>
        <w:rPr/>
        <w:t xml:space="preserve"> Ni mzozo huu ambao ulikuwa hatua muhimu ya kuingizwa kwa uzushi wa kipagani katika Uislamu na Makanisa ya Mungu ya Wasabato na upotovu wa imani (taz. pia </w:t>
      </w:r>
      <w:hyperlink r:id="rId9">
        <w:r>
          <w:rPr>
            <w:rStyle w:val="InternetLink"/>
          </w:rPr>
          <w:t>Kurani ya Biblia, Sheria na Agano (Na. 083)</w:t>
        </w:r>
      </w:hyperlink>
      <w:r>
        <w:rPr>
          <w:u w:val="single"/>
        </w:rPr>
        <w:t>).</w:t>
      </w:r>
    </w:p>
    <w:p>
      <w:pPr>
        <w:pStyle w:val="Normal"/>
        <w:rPr>
          <w:b/>
          <w:b/>
          <w:bCs/>
          <w:sz w:val="22"/>
          <w:szCs w:val="22"/>
          <w:u w:val="single"/>
        </w:rPr>
      </w:pPr>
      <w:r>
        <w:rPr>
          <w:b/>
          <w:bCs/>
          <w:sz w:val="22"/>
          <w:szCs w:val="22"/>
          <w:u w:val="single"/>
        </w:rPr>
      </w:r>
    </w:p>
    <w:p>
      <w:pPr>
        <w:pStyle w:val="Normal"/>
        <w:rPr/>
      </w:pPr>
      <w:r>
        <w:rPr/>
        <w:t>“</w:t>
      </w:r>
      <w:r>
        <w:rPr/>
        <w:t>Nasaba ya Abbas ilianzishwa na nasaba iliyotokana na ami yake Muhammad, Abbas ibn Abdul-</w:t>
      </w:r>
      <w:r>
        <w:rPr>
          <w:u w:val="single"/>
        </w:rPr>
        <w:t>Muttalib</w:t>
      </w:r>
      <w:r>
        <w:rPr/>
        <w:t xml:space="preserve"> (566–653 BK), ambaye nasaba hiyo ilichukua jina lake.[2] Walitawala kama makhalifa kwa sehemu kubwa ya ukhalifa kutoka mji mkuu wao huko </w:t>
      </w:r>
      <w:r>
        <w:rPr>
          <w:u w:val="single"/>
        </w:rPr>
        <w:t>Baghdad</w:t>
      </w:r>
      <w:r>
        <w:rPr/>
        <w:t xml:space="preserve"> katika </w:t>
      </w:r>
      <w:r>
        <w:rPr>
          <w:u w:val="single"/>
        </w:rPr>
        <w:t>Iraq</w:t>
      </w:r>
      <w:r>
        <w:rPr/>
        <w:t xml:space="preserve"> ya kisasa, baada ya kuupindua </w:t>
      </w:r>
      <w:r>
        <w:rPr>
          <w:u w:val="single"/>
        </w:rPr>
        <w:t xml:space="preserve">Ukhalifa </w:t>
      </w:r>
      <w:r>
        <w:rPr/>
        <w:t xml:space="preserve">wa Bani Umayya katika </w:t>
      </w:r>
      <w:r>
        <w:rPr>
          <w:u w:val="single"/>
        </w:rPr>
        <w:t>Mapinduzi ya Abbasid</w:t>
      </w:r>
      <w:r>
        <w:rPr/>
        <w:t xml:space="preserve"> ya 750 CE (132 AH).</w:t>
      </w:r>
    </w:p>
    <w:p>
      <w:pPr>
        <w:pStyle w:val="Normal"/>
        <w:rPr>
          <w:rFonts w:eastAsia="Times New Roman"/>
        </w:rPr>
      </w:pPr>
      <w:r>
        <w:rPr>
          <w:rFonts w:eastAsia="Times New Roman"/>
        </w:rPr>
        <w:t xml:space="preserve"> </w:t>
      </w:r>
    </w:p>
    <w:p>
      <w:pPr>
        <w:pStyle w:val="Normal"/>
        <w:rPr/>
      </w:pPr>
      <w:r>
        <w:rPr/>
        <w:t xml:space="preserve">Ukhalifa wa Abbas kwanza uliweka kitovu cha serikali yake huko </w:t>
      </w:r>
      <w:r>
        <w:rPr>
          <w:u w:val="single"/>
        </w:rPr>
        <w:t>Kufa</w:t>
      </w:r>
      <w:r>
        <w:rPr/>
        <w:t>, Iraq ya kisasa, lakini mnamo 762 Khalifa Al-</w:t>
      </w:r>
      <w:r>
        <w:rPr>
          <w:u w:val="single"/>
        </w:rPr>
        <w:t xml:space="preserve">Mansur </w:t>
      </w:r>
      <w:r>
        <w:rPr/>
        <w:t xml:space="preserve">alianzisha mji wa Baghdad, karibu na mji mkuu wa zamani wa </w:t>
      </w:r>
      <w:r>
        <w:rPr>
          <w:u w:val="single"/>
        </w:rPr>
        <w:t>Sasania</w:t>
      </w:r>
      <w:r>
        <w:rPr/>
        <w:t xml:space="preserve"> wa Ctesiphon. Kipindi cha Abbas kilikuwa na kuegemea kwa warasmi wa Uajemi (hasa familia ya </w:t>
      </w:r>
      <w:r>
        <w:rPr>
          <w:u w:val="single"/>
        </w:rPr>
        <w:t>Barmakid</w:t>
      </w:r>
      <w:r>
        <w:rPr/>
        <w:t xml:space="preserve">) kwa ajili ya kutawala maeneo pamoja na kuongezeka kwa ushirikishwaji wa </w:t>
      </w:r>
      <w:r>
        <w:rPr>
          <w:u w:val="single"/>
        </w:rPr>
        <w:t>Waislamu wasio Waarabu</w:t>
      </w:r>
      <w:r>
        <w:rPr/>
        <w:t xml:space="preserve"> katika </w:t>
      </w:r>
      <w:r>
        <w:rPr>
          <w:u w:val="single"/>
        </w:rPr>
        <w:t>ummah</w:t>
      </w:r>
      <w:r>
        <w:rPr/>
        <w:t xml:space="preserve"> (jumuiya ya kitaifa). </w:t>
      </w:r>
      <w:r>
        <w:rPr>
          <w:u w:val="single"/>
        </w:rPr>
        <w:t>Desturi za Waajemi</w:t>
      </w:r>
      <w:r>
        <w:rPr/>
        <w:t xml:space="preserve"> zilikubaliwa kwa mapana na wasomi watawala, na wakaanza kuwalinda wasanii na wasomi.[3] Baghdad ikawa kitovu cha sayansi, utamaduni, falsafa na uvumbuzi katika kile kilichojulikana kama Enzi ya </w:t>
      </w:r>
      <w:r>
        <w:rPr>
          <w:u w:val="single"/>
        </w:rPr>
        <w:t>Dhahabu ya Uislamu.</w:t>
      </w:r>
    </w:p>
    <w:p>
      <w:pPr>
        <w:pStyle w:val="Normal"/>
        <w:rPr>
          <w:rFonts w:eastAsia="Times New Roman"/>
        </w:rPr>
      </w:pPr>
      <w:r>
        <w:rPr>
          <w:rFonts w:eastAsia="Times New Roman"/>
        </w:rPr>
        <w:t xml:space="preserve"> </w:t>
      </w:r>
    </w:p>
    <w:p>
      <w:pPr>
        <w:pStyle w:val="Normal"/>
        <w:rPr/>
      </w:pPr>
      <w:r>
        <w:rPr/>
        <w:t xml:space="preserve">Licha ya ushirikiano huu wa awali, Waabbasi wa mwishoni mwa karne ya 8 walikuwa wamewatenga </w:t>
      </w:r>
      <w:r>
        <w:rPr>
          <w:u w:val="single"/>
        </w:rPr>
        <w:t>mawali</w:t>
      </w:r>
      <w:r>
        <w:rPr/>
        <w:t xml:space="preserve"> (wateja) wasio Waarabu [4] na warasmi wa Iran.[5] Walilazimishwa kuachia mamlaka juu ya al-Andalus (Hispania) kwa Bani </w:t>
      </w:r>
      <w:r>
        <w:rPr>
          <w:u w:val="single"/>
        </w:rPr>
        <w:t>Umayya</w:t>
      </w:r>
      <w:r>
        <w:rPr/>
        <w:t xml:space="preserve"> mnamo 756, </w:t>
      </w:r>
      <w:r>
        <w:rPr>
          <w:u w:val="single"/>
        </w:rPr>
        <w:t>Moroko</w:t>
      </w:r>
      <w:r>
        <w:rPr/>
        <w:t xml:space="preserve"> kwa </w:t>
      </w:r>
      <w:r>
        <w:rPr>
          <w:u w:val="single"/>
        </w:rPr>
        <w:t>nasaba ya Idrisid</w:t>
      </w:r>
      <w:r>
        <w:rPr/>
        <w:t xml:space="preserve"> mnamo 788, </w:t>
      </w:r>
      <w:r>
        <w:rPr>
          <w:u w:val="single"/>
        </w:rPr>
        <w:t xml:space="preserve">Ifriqiya </w:t>
      </w:r>
      <w:r>
        <w:rPr/>
        <w:t xml:space="preserve">na </w:t>
      </w:r>
      <w:r>
        <w:rPr>
          <w:u w:val="single"/>
        </w:rPr>
        <w:t xml:space="preserve">Italia Kusini </w:t>
      </w:r>
      <w:r>
        <w:rPr/>
        <w:t xml:space="preserve">kwa </w:t>
      </w:r>
      <w:r>
        <w:rPr>
          <w:u w:val="single"/>
        </w:rPr>
        <w:t>Aghlabid</w:t>
      </w:r>
      <w:r>
        <w:rPr/>
        <w:t xml:space="preserve"> mnamo 800, </w:t>
      </w:r>
      <w:r>
        <w:rPr>
          <w:u w:val="single"/>
        </w:rPr>
        <w:t>Iran</w:t>
      </w:r>
      <w:r>
        <w:rPr/>
        <w:t xml:space="preserve"> kwa </w:t>
      </w:r>
      <w:r>
        <w:rPr>
          <w:u w:val="single"/>
        </w:rPr>
        <w:t>Saffarid</w:t>
      </w:r>
      <w:r>
        <w:rPr/>
        <w:t xml:space="preserve"> mnamo 861 na </w:t>
      </w:r>
      <w:r>
        <w:rPr>
          <w:u w:val="single"/>
        </w:rPr>
        <w:t xml:space="preserve">Misri </w:t>
      </w:r>
      <w:r>
        <w:rPr/>
        <w:t xml:space="preserve">kwa </w:t>
      </w:r>
      <w:r>
        <w:rPr>
          <w:u w:val="single"/>
        </w:rPr>
        <w:t>Isma'ili- Ukhalifa</w:t>
      </w:r>
      <w:r>
        <w:rPr/>
        <w:t xml:space="preserve"> wa Shia wa </w:t>
      </w:r>
      <w:r>
        <w:rPr>
          <w:u w:val="single"/>
        </w:rPr>
        <w:t>Fatimiyyah</w:t>
      </w:r>
      <w:r>
        <w:rPr/>
        <w:t xml:space="preserve"> mwaka 969.” (cf. Viungo vya makala ya Wikipedia).</w:t>
      </w:r>
    </w:p>
    <w:p>
      <w:pPr>
        <w:pStyle w:val="Normal"/>
        <w:rPr>
          <w:rFonts w:eastAsia="Times New Roman"/>
        </w:rPr>
      </w:pPr>
      <w:r>
        <w:rPr>
          <w:rFonts w:eastAsia="Times New Roman"/>
        </w:rPr>
        <w:t xml:space="preserve"> </w:t>
      </w:r>
    </w:p>
    <w:p>
      <w:pPr>
        <w:pStyle w:val="Normal"/>
        <w:rPr/>
      </w:pPr>
      <w:r>
        <w:rPr/>
        <w:t>Ni kutokana na uhamisho huu chini ya Abbasid kwamba tunajifunza mengi. Mahali pa ukoo wao hapakuwa Makka kama ilivyodaiwa na wanazuoni wa baadaye bali huko Becca ambapo mapokeo na wanaakiolojia wamepata magofu ya makazi ya ami yake Mtume maili 27 au kilomita 43.45 mashariki mwa Petra.</w:t>
      </w:r>
    </w:p>
    <w:p>
      <w:pPr>
        <w:pStyle w:val="Normal"/>
        <w:rPr>
          <w:rFonts w:eastAsia="Times New Roman"/>
        </w:rPr>
      </w:pPr>
      <w:r>
        <w:rPr>
          <w:rFonts w:eastAsia="Times New Roman"/>
        </w:rPr>
        <w:t xml:space="preserve"> </w:t>
      </w:r>
    </w:p>
    <w:p>
      <w:pPr>
        <w:pStyle w:val="Normal"/>
        <w:rPr/>
      </w:pPr>
      <w:r>
        <w:rPr/>
        <w:t xml:space="preserve">Ilikuwa ni Bani Abbas waliohamisha kimondo cha Ka’aba kutoka Petra ambapo kilikuwa mashariki hadi Makka. Ni hakika kwamba hakuna Ka’aba yoyote iliyokuwa Makka wakati wa uhai wa Mtume wala hakuhimiza shughuli yoyote kama hiyo inayohusishwa nayo. Ilijengwa tena Makka mwaka wa 70 AH au 699 CE (taz. Al Tabari 21:844). Hii ilikuwa miaka 51 kabla ya mapinduzi na inaonyesha kipindi kirefu cha maandalizi. Bani Umayya wote huko Damascus wanaripotiwa kuwa wanakabiliana na Petra au kwenye miunganisho inayohusiana na mwelekeo huo na sio Makka hata kidogo kwa hali yoyote, kulingana na utafiti mpya wa Dan Gibson kama katika </w:t>
      </w:r>
      <w:r>
        <w:rPr>
          <w:u w:val="single"/>
        </w:rPr>
        <w:t>https://m.youtube.com/watch?v= JOWFPTzK7D4</w:t>
      </w:r>
      <w:r>
        <w:rPr/>
        <w:t xml:space="preserve"> (Dan Gibson Jiji Takatifu (Hati ya Kidini) | Rekodi ya matukio Baadhi ya kazi zake nyingine msomaji anaweza kupata manufaa: </w:t>
      </w:r>
      <w:hyperlink r:id="rId10">
        <w:r>
          <w:rPr>
            <w:rStyle w:val="InternetLink"/>
          </w:rPr>
          <w:t>https://www.youtube.com/user/canbooks/videos</w:t>
        </w:r>
      </w:hyperlink>
    </w:p>
    <w:p>
      <w:pPr>
        <w:pStyle w:val="Normal"/>
        <w:rPr/>
      </w:pPr>
      <w:r>
        <w:rPr/>
      </w:r>
    </w:p>
    <w:p>
      <w:pPr>
        <w:pStyle w:val="Normal"/>
        <w:rPr/>
      </w:pPr>
      <w:r>
        <w:rPr/>
        <w:t>Ikumbukwe pia kwamba historia kuhusu Becca inaashiria mji wenye kuta, lakini Makka haikuwa na kuta. Hata hivyo Petra ina muundo wa ukuta unaolingana na simulizi na Ua huko Petra unalingana na maelezo ya kihistoria ya kuzingirwa na manati yaliyoelezewa katika mashambulio hayo. Pia, wanaakiolojia wamegundua makombora yaliyotumiwa katika shambulio la Petra.</w:t>
      </w:r>
    </w:p>
    <w:p>
      <w:pPr>
        <w:pStyle w:val="Normal"/>
        <w:rPr/>
      </w:pPr>
      <w:r>
        <w:rPr/>
      </w:r>
    </w:p>
    <w:p>
      <w:pPr>
        <w:pStyle w:val="Normal"/>
        <w:rPr>
          <w:u w:val="single"/>
        </w:rPr>
      </w:pPr>
      <w:r>
        <w:rPr/>
        <w:t xml:space="preserve">Al Bukhari anasema mahali pa kuswalia palikuwa Jerusalem na sio Makka (Buk. 6:17) (rej. pia </w:t>
      </w:r>
      <w:r>
        <w:rPr>
          <w:u w:val="single"/>
        </w:rPr>
        <w:t>Wana wa Israili au Safari ya Usiku (Surah 17 (Q017))).</w:t>
      </w:r>
    </w:p>
    <w:p>
      <w:pPr>
        <w:pStyle w:val="Normal"/>
        <w:rPr>
          <w:rFonts w:eastAsia="Times New Roman"/>
        </w:rPr>
      </w:pPr>
      <w:r>
        <w:rPr>
          <w:rFonts w:eastAsia="Times New Roman"/>
        </w:rPr>
        <w:t xml:space="preserve"> </w:t>
      </w:r>
    </w:p>
    <w:p>
      <w:pPr>
        <w:pStyle w:val="Normal"/>
        <w:rPr/>
      </w:pPr>
      <w:r>
        <w:rPr/>
        <w:t>Becca au Petra pia alifunuliwa kwa ushawishi wa Makanisa ya Mungu yaliyoanzishwa na Sabini waliowekwa rasmi na Kristo kutoka majimbo yaliyoanzishwa tangu wakati wa Mitume huko Yerusalemu, Kaisaria (Israeli ya Kati Kaskazini), Samaria, Yeriko, Gaza, Eleutheropolis (Kirumi. na mji wa Byzantine kati ya Yerusalemu na Gaza), Dameski, Antiokia, Efeso, Smirna, Laodikia, Alexandria, Axum na Abyssinia yote, Saba, Yemeni, Hieres, Frigia, Nicomedia, Heraclea, Tarso, Bostra (Busra Al Sham Kusini mwa Syria), Konya (nchini Uturuki), Panellas au Banias chini ya Golan, Antiokia, Apolonia, Listra na kulia kote Arabia na kama mtandao wa biashara.</w:t>
      </w:r>
    </w:p>
    <w:p>
      <w:pPr>
        <w:pStyle w:val="Normal"/>
        <w:rPr>
          <w:rFonts w:eastAsia="Times New Roman"/>
        </w:rPr>
      </w:pPr>
      <w:r>
        <w:rPr>
          <w:rFonts w:eastAsia="Times New Roman"/>
        </w:rPr>
        <w:t xml:space="preserve"> </w:t>
      </w:r>
    </w:p>
    <w:p>
      <w:pPr>
        <w:pStyle w:val="Normal"/>
        <w:rPr/>
      </w:pPr>
      <w:r>
        <w:rPr/>
        <w:t>Ilikuwa ni Kanisa la Becca/Petra ambalo lilimfunza na kumtawaza Mtume na mke wake na familia yake yote. Kanisa la Wasabato lilitengeneza maandishi ya Kiarabu na kutafsiri Maandiko kwa Kiarabu kwa zaidi ya miaka 100 kabla ya kuzaliwa kwa Mtume, kama tunavyojua kutokana na mambo ya kale. Madai ya kwamba Maandiko yamepotea ni kufuru ya Hadithi.</w:t>
      </w:r>
    </w:p>
    <w:p>
      <w:pPr>
        <w:pStyle w:val="Normal"/>
        <w:rPr>
          <w:rFonts w:eastAsia="Times New Roman"/>
        </w:rPr>
      </w:pPr>
      <w:r>
        <w:rPr>
          <w:rFonts w:eastAsia="Times New Roman"/>
        </w:rPr>
        <w:t xml:space="preserve"> </w:t>
      </w:r>
    </w:p>
    <w:p>
      <w:pPr>
        <w:pStyle w:val="Normal"/>
        <w:rPr>
          <w:u w:val="single"/>
        </w:rPr>
      </w:pPr>
      <w:r>
        <w:rPr/>
        <w:t xml:space="preserve">Ilikuwa ni kwa Kanisa la Wasabato huko Abyssinia ambapo Kanisa la Becca lilitafuta hifadhi katika Hijrah ya 613 CE (taz. </w:t>
      </w:r>
      <w:r>
        <w:rPr>
          <w:u w:val="single"/>
        </w:rPr>
        <w:t>Surah "Mariam" (Q019)).</w:t>
      </w:r>
    </w:p>
    <w:p>
      <w:pPr>
        <w:pStyle w:val="Normal"/>
        <w:rPr>
          <w:rFonts w:eastAsia="Times New Roman"/>
        </w:rPr>
      </w:pPr>
      <w:r>
        <w:rPr>
          <w:rFonts w:eastAsia="Times New Roman"/>
        </w:rPr>
        <w:t xml:space="preserve"> </w:t>
      </w:r>
    </w:p>
    <w:p>
      <w:pPr>
        <w:pStyle w:val="Normal"/>
        <w:rPr/>
      </w:pPr>
      <w:r>
        <w:rPr/>
        <w:t>Ni muhimu pia kutambua kwamba Makka haikutumiwa kama mji wa kale na wanaakiolojia hawajaweza kupata alama yoyote ya muundo wa kale chini ya Makka ambao uliiweka kabla ya kuhamishwa chini ya Abbasid. Wala haijaandikwa kwamba miti yoyote imeandikwa au kupatikana humo. Hata hivyo kulikuwa na miti huko Becca au Petra.</w:t>
      </w:r>
    </w:p>
    <w:p>
      <w:pPr>
        <w:pStyle w:val="Normal"/>
        <w:rPr>
          <w:rFonts w:eastAsia="Times New Roman"/>
        </w:rPr>
      </w:pPr>
      <w:r>
        <w:rPr>
          <w:rFonts w:eastAsia="Times New Roman"/>
        </w:rPr>
        <w:t xml:space="preserve"> </w:t>
      </w:r>
    </w:p>
    <w:p>
      <w:pPr>
        <w:pStyle w:val="Normal"/>
        <w:rPr/>
      </w:pPr>
      <w:r>
        <w:rPr/>
        <w:t>Makka ilikuwa eneo la malisho lisilolimwa hadi mwisho wa karne ya nane BK. Pia lile pango ambamo Mtume alipata maono yake ya Jibril na ufunuo huo haupo Makka bali kuna pango kama hilo huko Becca au Petra.</w:t>
      </w:r>
    </w:p>
    <w:p>
      <w:pPr>
        <w:pStyle w:val="Normal"/>
        <w:rPr>
          <w:rFonts w:eastAsia="Times New Roman"/>
        </w:rPr>
      </w:pPr>
      <w:r>
        <w:rPr>
          <w:rFonts w:eastAsia="Times New Roman"/>
        </w:rPr>
        <w:t xml:space="preserve"> </w:t>
      </w:r>
    </w:p>
    <w:p>
      <w:pPr>
        <w:pStyle w:val="Normal"/>
        <w:rPr/>
      </w:pPr>
      <w:r>
        <w:rPr/>
        <w:t>Kuna dalili nyingi ndani ya Koran zinazoonyesha kwamba Ka’aba ilikuwa ni laana kwa imani na haikuhamishwa hadi Makka chini ya Mtume au Makhalifa Wanne Waongofu. Kwa kweli hawakuwahi kuitumia Makka au kuisimamisha kama kitovu cha kitu chochote. Basi kwa nini ilihamishwa hapo na Bani Abbasiyya na kugeuzwa kuwa kitu cha kuhiji wakati haikuwa hivyo kamwe chini ya Mtume na Makhalifa Wanne? Jibu linaonekana wazi na rahisi. Walishawishiwa na ibada ya Baali au Hubal na walitaka kuanzisha uchunguzi wake katika kukandamiza Kanisa la Mwenyezi Mungu na hawakuweza kufanya hivyo kutoka kwa Petra au Becca, hata hivyo hawakuweza kumfutilia mbali Becca kutoka kwenye nyaraka za kidini na kumbukumbu ya Imani. Kugeuzwa kwa Jua na Mwezi kwa mwanamume/mwanamke kunaonyesha mfumo wa ibada ya Baali katika Levant ulihamishiwa Makka ambako hakuna chochote kilichokuwepo kabla ya mfumo wa Abbas au Kufa. Uhamisho wa kihistoria wa Ka’aba na Bani Abbas hauna mabishano.</w:t>
      </w:r>
    </w:p>
    <w:p>
      <w:pPr>
        <w:pStyle w:val="Normal"/>
        <w:rPr/>
      </w:pPr>
      <w:r>
        <w:rPr/>
        <w:t>Hitimisho ambalo lazima lifikiwe ni kwamba marejeo ya Makka katika maandiko yamebadilishwa kutoka Becca hadi Makka. Ughushi huo unahitaji mabadiliko madogo tu mwanzoni mwa neno. Kwa hiyo, Hijrah mbili mwaka 613, hadi Aksum, na ile ya 622, hadi Madina zote zilikuwa mashariki kutoka Becca kule Petra.</w:t>
      </w:r>
    </w:p>
    <w:p>
      <w:pPr>
        <w:pStyle w:val="Normal"/>
        <w:rPr>
          <w:rFonts w:eastAsia="Times New Roman"/>
        </w:rPr>
      </w:pPr>
      <w:r>
        <w:rPr>
          <w:rFonts w:eastAsia="Times New Roman"/>
        </w:rPr>
        <w:t xml:space="preserve"> </w:t>
      </w:r>
    </w:p>
    <w:p>
      <w:pPr>
        <w:pStyle w:val="Normal"/>
        <w:rPr/>
      </w:pPr>
      <w:r>
        <w:rPr/>
        <w:t xml:space="preserve">Pia </w:t>
      </w:r>
      <w:r>
        <w:rPr>
          <w:u w:val="single"/>
        </w:rPr>
        <w:t>Sura ya "Tembo" (Q105)</w:t>
      </w:r>
      <w:r>
        <w:rPr/>
        <w:t xml:space="preserve"> inahusu Wahabeshi wanaosonga mbele kuiharibu Ka'aba ambayo ilitokea mwaka 570 CE mwaka wa kuzaliwa Mtume. Hivyo mapema lazima iwe ilikuwa kwa Becca kule Petra kwani hapo ndipo Ka’aba ilipokuwa wakati huo na ilikuwa ni sehemu ya kuhiji.</w:t>
      </w:r>
    </w:p>
    <w:p>
      <w:pPr>
        <w:pStyle w:val="Normal"/>
        <w:rPr>
          <w:rFonts w:eastAsia="Times New Roman"/>
        </w:rPr>
      </w:pPr>
      <w:r>
        <w:rPr>
          <w:rFonts w:eastAsia="Times New Roman"/>
        </w:rPr>
        <w:t xml:space="preserve"> </w:t>
      </w:r>
    </w:p>
    <w:p>
      <w:pPr>
        <w:pStyle w:val="Normal"/>
        <w:rPr/>
      </w:pPr>
      <w:r>
        <w:rPr/>
        <w:t>Hekalu la mungu wa kike Al Lat pia lilikuwa Wadi Rum (Al Bukhari 23:432). Kwa hiyo Petra ilikuwa ni kitovu cha ibada ya sanamu ya kipagani licha ya kuongoka kwa Waedomu au Idumea na Wamakabayo katika Karne ya Pili KK hadi Uyahudi na kuwekwa kwa makabila ya Kiyahudi huko na si Uarabuni na kugeuzwa kwa makabila ya Waarabu kuwa Wayahudi. Herode na familia yake walikuwa Idumeani na walitawala Yudea na viunga vyake kwa udhamini wa Warumi hadi kuanguka kwao katika Karne ya Kwanza BK. Ibada ya Baali ilikuwa imeenea kote katika Lawi na Shamu na Uarabuni hadi wakati wa Mtume.</w:t>
      </w:r>
    </w:p>
    <w:p>
      <w:pPr>
        <w:pStyle w:val="Normal"/>
        <w:rPr>
          <w:rFonts w:eastAsia="Times New Roman"/>
        </w:rPr>
      </w:pPr>
      <w:r>
        <w:rPr>
          <w:rFonts w:eastAsia="Times New Roman"/>
        </w:rPr>
        <w:t xml:space="preserve"> </w:t>
      </w:r>
    </w:p>
    <w:p>
      <w:pPr>
        <w:pStyle w:val="Normal"/>
        <w:rPr/>
      </w:pPr>
      <w:r>
        <w:rPr/>
        <w:t xml:space="preserve">Pia mwaka 627 CE Msikiti wa kwanza ulijengwa katika mji wa kale wa Canton (Guangzhou) China. Lilielekezwa Yerusalemu au, labda, kama inavyodaiwa sasa, Bonde la Yordani huko Petra, na halikukabili Makka bali digrii 12 kaskazini mwa Makka. Hii ilikuwa ni wakati wa uhai wa Mtume pale Madina, na miaka 14 tu baada ya Kanisa kutafuta hifadhi huko Abyssinia kutoka kwa Kanisa huko na miaka mitano tu baada ya Hijrah ya 622. Kanisa la Madina halikuwa na uwezo wa kutosha kuhalalisha hali hiyo ya kujitegemea. Ilikuwa ni Kanisa pale Abyssinia chini ya Askofu Mkuu Meuses ambalo lilianzisha Kanisa nchini China katika karne ya Nne na ya Tano (taz. </w:t>
      </w:r>
      <w:hyperlink r:id="rId11">
        <w:r>
          <w:rPr>
            <w:rStyle w:val="InternetLink"/>
          </w:rPr>
          <w:t>Mgawanyo Mkuu wa Makanisa ya Washika Sabato (Na. 122)</w:t>
        </w:r>
      </w:hyperlink>
      <w:r>
        <w:rPr>
          <w:u w:val="single"/>
        </w:rPr>
        <w:t>).</w:t>
      </w:r>
      <w:r>
        <w:rPr/>
        <w:t xml:space="preserve"> Kuna uwezekano mkubwa kwamba jengo hili lilielekezwa kuelekea Yerusalemu na azimio kati ya Yerusalemu na Becca/Petra ni vigumu kuamua kwa kiwango chochote cha usahihi. Hakika haijaelekezwa, au kuikabili, Makka.</w:t>
      </w:r>
    </w:p>
    <w:p>
      <w:pPr>
        <w:pStyle w:val="Normal"/>
        <w:rPr>
          <w:rFonts w:eastAsia="Times New Roman"/>
        </w:rPr>
      </w:pPr>
      <w:r>
        <w:rPr>
          <w:rFonts w:eastAsia="Times New Roman"/>
        </w:rPr>
        <w:t xml:space="preserve"> </w:t>
      </w:r>
    </w:p>
    <w:p>
      <w:pPr>
        <w:pStyle w:val="Normal"/>
        <w:rPr/>
      </w:pPr>
      <w:r>
        <w:rPr/>
        <w:t xml:space="preserve">Ni ukweli wa kihistoria kwamba Umar au Omar walichukua Yerusalemu kwa nguvu na kuwafanya wakazi kusafisha Mlima wa Hekalu ili kuanzisha mahali pa kuabudia hapo, kwa vile Wautatu walikuwa wameitumia kama ncha ya takataka. Hitimisho sasa inaonekana kuwa haiwezi kuepukika. Becca, kitovu cha imani wakati wa uhai wa Nabii Qasim na maisha ya Makhalifa Wanne Waongofu, alikuwa, na karibu na, Petra na ndani ya ushawishi wa Makanisa ya Mwenyezi Mungu katika Levant (taz. </w:t>
      </w:r>
      <w:r>
        <w:rPr>
          <w:u w:val="single"/>
        </w:rPr>
        <w:t>122D</w:t>
      </w:r>
      <w:r>
        <w:rPr/>
        <w:t xml:space="preserve"> hapo juu). Ilikuwa ni sehemu ya Jimbo la Kirumi la Shamu au Nabatea na kitovu cha njia ya biashara ambayo iliunda ajira ya mapema ya Mtume na familia ya Kikristo ya Kiyahudi ya biashara ya Kadijah mke wake. Makka haikuwa kituo cha biashara kama hicho. Makka haikuwahi kutumika kwa madhumuni yoyote yanayohusiana na imani wakati wa Mtume na Makhalifa Waongofu hadi ilipowekwa kama kitovu cha ibada na Ka'aba kwenye kituo chake chini ya Bani Abbasiyya ili kuanzisha mila za shamanist na za kipagani. ya waabudu wa Baali/Hubal katika Uislamu kinyume na Koran na Sheria za Mungu katika Biblia. Haina nafasi katika ibada katika Uislamu. Kuikabili Makka katika maombi ni uumbaji wa Bani Abbas na kwa kweli ni uasi kwa Mungu. Kuizunguka Ka’aba ni ibada ya masanamu ya shamani.</w:t>
      </w:r>
    </w:p>
    <w:p>
      <w:pPr>
        <w:pStyle w:val="Normal"/>
        <w:rPr>
          <w:rFonts w:eastAsia="Times New Roman"/>
        </w:rPr>
      </w:pPr>
      <w:r>
        <w:rPr>
          <w:rFonts w:eastAsia="Times New Roman"/>
        </w:rPr>
        <w:t xml:space="preserve"> </w:t>
      </w:r>
    </w:p>
    <w:p>
      <w:pPr>
        <w:pStyle w:val="Normal"/>
        <w:rPr/>
      </w:pPr>
      <w:r>
        <w:rPr/>
        <w:t>Ukweli ni kwamba hakuna Sura za Kurani zilizowahi kuandikwa huko Makka lakini kwa hakika ziliandikwa huko Becca au Petra. Hivyo neno la kitaaluma lazima liwe Sura za Mapema Sana, Mapema, Kati au Marehemu katika hali zote hadi Hijrah mwaka 622 CE na kutoka hapo Madina kama Sura za Madina.</w:t>
      </w:r>
    </w:p>
    <w:p>
      <w:pPr>
        <w:pStyle w:val="Normal"/>
        <w:rPr>
          <w:b/>
          <w:b/>
          <w:bCs/>
          <w:sz w:val="22"/>
          <w:szCs w:val="22"/>
        </w:rPr>
      </w:pPr>
      <w:r>
        <w:rPr>
          <w:b/>
          <w:bCs/>
          <w:sz w:val="22"/>
          <w:szCs w:val="22"/>
        </w:rPr>
      </w:r>
    </w:p>
    <w:p>
      <w:pPr>
        <w:pStyle w:val="Normal"/>
        <w:widowControl/>
        <w:ind w:right="29" w:hanging="0"/>
        <w:jc w:val="right"/>
        <w:rPr>
          <w:rFonts w:eastAsia="Times New Roman"/>
          <w:lang w:val="en-AU"/>
        </w:rPr>
      </w:pPr>
      <w:r>
        <w:rPr>
          <w:rFonts w:eastAsia="Wingdings" w:cs="Wingdings" w:ascii="Wingdings" w:hAnsi="Wingdings"/>
          <w:b/>
          <w:sz w:val="32"/>
          <w:lang w:val="en-AU"/>
        </w:rPr>
        <w:t></w:t>
      </w:r>
    </w:p>
    <w:p>
      <w:pPr>
        <w:pStyle w:val="Normal"/>
        <w:rPr>
          <w:rFonts w:eastAsia="Times New Roman"/>
          <w:b/>
          <w:b/>
          <w:bCs/>
          <w:sz w:val="22"/>
          <w:szCs w:val="22"/>
          <w:lang w:val="en-AU"/>
        </w:rPr>
      </w:pPr>
      <w:r>
        <w:rPr>
          <w:rFonts w:eastAsia="Times New Roman"/>
          <w:b/>
          <w:bCs/>
          <w:sz w:val="22"/>
          <w:szCs w:val="22"/>
          <w:lang w:val="en-AU"/>
        </w:rPr>
      </w:r>
    </w:p>
    <w:sectPr>
      <w:headerReference w:type="even" r:id="rId12"/>
      <w:headerReference w:type="default" r:id="rId13"/>
      <w:headerReference w:type="first" r:id="rId14"/>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Kronolojia Sehemu ya II: Becca na Makhalifa Wanne Waongof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onolojia Sehemu ya II: Becca na Makhalifa Wanne Waongof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Kronolojia Sehemu ya II: Becca na Makhalifa Wanne Waongof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onolojia Sehemu ya II: Becca na Makhalifa Wanne Waongofu</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15.html" TargetMode="External"/><Relationship Id="rId6" Type="http://schemas.openxmlformats.org/officeDocument/2006/relationships/hyperlink" Target="http://kiswahili.ccg.org/weblibs/study_papers/P285.html" TargetMode="External"/><Relationship Id="rId7" Type="http://schemas.openxmlformats.org/officeDocument/2006/relationships/hyperlink" Target="http://kiswahili.ccg.org/weblibs/study_papers/P274.html" TargetMode="External"/><Relationship Id="rId8" Type="http://schemas.openxmlformats.org/officeDocument/2006/relationships/hyperlink" Target="http://kiswahili.ccg.org/weblibs/study_papers/P053.html" TargetMode="External"/><Relationship Id="rId9" Type="http://schemas.openxmlformats.org/officeDocument/2006/relationships/hyperlink" Target="http://kiswahili.ccg.org/weblibs/study_papers/P083.html" TargetMode="External"/><Relationship Id="rId10" Type="http://schemas.openxmlformats.org/officeDocument/2006/relationships/hyperlink" Target="https://www.youtube.com/user/canbooks/videos" TargetMode="External"/><Relationship Id="rId11" Type="http://schemas.openxmlformats.org/officeDocument/2006/relationships/hyperlink" Target="http://kiswahili.ccg.org/weblibs/study_papers/P122.html"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5:16:00Z</dcterms:created>
  <dc:creator>Wade Cox</dc:creator>
  <dc:description/>
  <cp:keywords/>
  <dc:language>en-US</dc:language>
  <cp:lastModifiedBy>Denise Sostaric</cp:lastModifiedBy>
  <cp:lastPrinted>2003-03-01T10:05:00Z</cp:lastPrinted>
  <dcterms:modified xsi:type="dcterms:W3CDTF">2024-03-14T05:16:00Z</dcterms:modified>
  <cp:revision>2</cp:revision>
  <dc:subject/>
  <dc:title>Kronolojia Sehemu ya II: Becca na Makhalifa Wanne Waongofu [Q001D]</dc:title>
</cp:coreProperties>
</file>