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3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rStyle w:val="Hps"/>
          <w:b/>
          <w:sz w:val="72"/>
          <w:szCs w:val="72"/>
          <w:lang w:val="sw-KE"/>
        </w:rPr>
        <w:t>Upimaji wa Hekalu</w:t>
      </w:r>
    </w:p>
    <w:p>
      <w:pPr>
        <w:pStyle w:val="Normal"/>
        <w:spacing w:before="0" w:after="60"/>
        <w:jc w:val="center"/>
        <w:rPr>
          <w:rStyle w:val="Hps"/>
          <w:rFonts w:ascii="Arial" w:hAnsi="Arial" w:cs="Arial"/>
          <w:b/>
          <w:b/>
          <w:sz w:val="12"/>
          <w:szCs w:val="72"/>
          <w:lang w:val="sw-KE"/>
        </w:rPr>
      </w:pPr>
      <w:r>
        <w:rPr/>
      </w:r>
    </w:p>
    <w:p>
      <w:pPr>
        <w:pStyle w:val="Normal"/>
        <w:jc w:val="center"/>
        <w:rPr/>
      </w:pPr>
      <w:r>
        <w:rPr>
          <w:rStyle w:val="Hpsatn"/>
          <w:sz w:val="18"/>
          <w:szCs w:val="18"/>
          <w:lang w:val="sw-KE"/>
        </w:rPr>
        <w:t>(</w:t>
      </w:r>
      <w:r>
        <w:rPr>
          <w:sz w:val="18"/>
          <w:szCs w:val="18"/>
          <w:lang w:val="sw-KE"/>
        </w:rPr>
        <w:t xml:space="preserve">Edition </w:t>
      </w:r>
      <w:r>
        <w:rPr>
          <w:rStyle w:val="Hps"/>
          <w:sz w:val="18"/>
          <w:szCs w:val="18"/>
          <w:lang w:val="sw-KE"/>
        </w:rPr>
        <w:t>4.0</w:t>
      </w:r>
      <w:r>
        <w:rPr>
          <w:sz w:val="18"/>
          <w:szCs w:val="18"/>
          <w:lang w:val="sw-KE"/>
        </w:rPr>
        <w:t xml:space="preserve"> </w:t>
      </w:r>
      <w:r>
        <w:rPr>
          <w:rStyle w:val="Hps"/>
          <w:sz w:val="18"/>
          <w:szCs w:val="18"/>
          <w:lang w:val="sw-KE"/>
        </w:rPr>
        <w:t>19950930-19970621-20080707-20100630</w:t>
      </w:r>
      <w:r>
        <w:rPr>
          <w:sz w:val="18"/>
          <w:szCs w:val="18"/>
          <w:lang w:val="sw-KE"/>
        </w:rPr>
        <w:t>)</w:t>
      </w:r>
    </w:p>
    <w:p>
      <w:pPr>
        <w:pStyle w:val="Normal"/>
        <w:rPr>
          <w:sz w:val="22"/>
          <w:szCs w:val="18"/>
          <w:lang w:val="sw-KE"/>
        </w:rPr>
      </w:pPr>
      <w:r>
        <w:rPr>
          <w:sz w:val="22"/>
          <w:szCs w:val="18"/>
          <w:lang w:val="sw-KE"/>
        </w:rPr>
      </w:r>
    </w:p>
    <w:p>
      <w:pPr>
        <w:pStyle w:val="Normal"/>
        <w:rPr/>
      </w:pPr>
      <w:r>
        <w:rPr>
          <w:rStyle w:val="Hps"/>
          <w:lang w:val="sw-KE"/>
        </w:rPr>
        <w:t>Karatasi</w:t>
      </w:r>
      <w:r>
        <w:rPr>
          <w:lang w:val="sw-KE"/>
        </w:rPr>
        <w:t xml:space="preserve"> </w:t>
      </w:r>
      <w:r>
        <w:rPr>
          <w:rStyle w:val="Hps"/>
          <w:lang w:val="sw-KE"/>
        </w:rPr>
        <w:t>hii</w:t>
      </w:r>
      <w:r>
        <w:rPr>
          <w:lang w:val="sw-KE"/>
        </w:rPr>
        <w:t xml:space="preserve"> </w:t>
      </w:r>
      <w:r>
        <w:rPr>
          <w:rStyle w:val="Hps"/>
          <w:lang w:val="sw-KE"/>
        </w:rPr>
        <w:t>ni</w:t>
      </w:r>
      <w:r>
        <w:rPr>
          <w:lang w:val="sw-KE"/>
        </w:rPr>
        <w:t xml:space="preserve"> </w:t>
      </w:r>
      <w:r>
        <w:rPr>
          <w:rStyle w:val="Hps"/>
          <w:lang w:val="sw-KE"/>
        </w:rPr>
        <w:t>ya muda mrefu</w:t>
      </w:r>
      <w:r>
        <w:rPr>
          <w:lang w:val="sw-KE"/>
        </w:rPr>
        <w:t xml:space="preserve"> </w:t>
      </w:r>
      <w:r>
        <w:rPr>
          <w:rStyle w:val="Hps"/>
          <w:lang w:val="sw-KE"/>
        </w:rPr>
        <w:t>ya kupima</w:t>
      </w:r>
      <w:r>
        <w:rPr>
          <w:lang w:val="sw-KE"/>
        </w:rPr>
        <w:t xml:space="preserve"> </w:t>
      </w:r>
      <w:r>
        <w:rPr>
          <w:rStyle w:val="Hps"/>
          <w:lang w:val="sw-KE"/>
        </w:rPr>
        <w:t>ufafanuzi</w:t>
      </w:r>
      <w:r>
        <w:rPr>
          <w:lang w:val="sw-KE"/>
        </w:rPr>
        <w:t xml:space="preserve"> </w:t>
      </w:r>
      <w:r>
        <w:rPr>
          <w:rStyle w:val="Hps"/>
          <w:lang w:val="sw-KE"/>
        </w:rPr>
        <w:t>wa Hekalu la</w:t>
      </w:r>
      <w:r>
        <w:rPr>
          <w:lang w:val="sw-KE"/>
        </w:rPr>
        <w:t xml:space="preserve"> </w:t>
      </w:r>
      <w:r>
        <w:rPr>
          <w:rStyle w:val="Hps"/>
          <w:lang w:val="sw-KE"/>
        </w:rPr>
        <w:t>Mungu</w:t>
      </w:r>
      <w:r>
        <w:rPr>
          <w:lang w:val="sw-KE"/>
        </w:rPr>
        <w:t xml:space="preserve"> </w:t>
      </w:r>
      <w:r>
        <w:rPr>
          <w:rStyle w:val="Hps"/>
          <w:lang w:val="sw-KE"/>
        </w:rPr>
        <w:t>na</w:t>
      </w:r>
      <w:r>
        <w:rPr>
          <w:lang w:val="sw-KE"/>
        </w:rPr>
        <w:t xml:space="preserve"> </w:t>
      </w:r>
      <w:r>
        <w:rPr>
          <w:rStyle w:val="Hps"/>
          <w:lang w:val="sw-KE"/>
        </w:rPr>
        <w:t>unabii</w:t>
      </w:r>
      <w:r>
        <w:rPr>
          <w:lang w:val="sw-KE"/>
        </w:rPr>
        <w:t xml:space="preserve"> </w:t>
      </w:r>
      <w:r>
        <w:rPr>
          <w:rStyle w:val="Hps"/>
          <w:lang w:val="sw-KE"/>
        </w:rPr>
        <w:t>kuwashirikisha</w:t>
      </w:r>
      <w:r>
        <w:rPr>
          <w:lang w:val="sw-KE"/>
        </w:rPr>
        <w:t xml:space="preserve"> </w:t>
      </w:r>
      <w:r>
        <w:rPr>
          <w:rStyle w:val="Hps"/>
          <w:lang w:val="sw-KE"/>
        </w:rPr>
        <w:t>Israeli</w:t>
      </w:r>
      <w:r>
        <w:rPr>
          <w:lang w:val="sw-KE"/>
        </w:rPr>
        <w:t xml:space="preserve"> </w:t>
      </w:r>
      <w:r>
        <w:rPr>
          <w:rStyle w:val="Hps"/>
          <w:lang w:val="sw-KE"/>
        </w:rPr>
        <w:t>na</w:t>
      </w:r>
      <w:r>
        <w:rPr>
          <w:lang w:val="sw-KE"/>
        </w:rPr>
        <w:t xml:space="preserve"> </w:t>
      </w:r>
      <w:r>
        <w:rPr>
          <w:rStyle w:val="Hps"/>
          <w:lang w:val="sw-KE"/>
        </w:rPr>
        <w:t>mataifa zaidi ya</w:t>
      </w:r>
      <w:r>
        <w:rPr>
          <w:lang w:val="sw-KE"/>
        </w:rPr>
        <w:t xml:space="preserve"> </w:t>
      </w:r>
      <w:r>
        <w:rPr>
          <w:rStyle w:val="Hps"/>
          <w:lang w:val="sw-KE"/>
        </w:rPr>
        <w:t>awamu</w:t>
      </w:r>
      <w:r>
        <w:rPr>
          <w:lang w:val="sw-KE"/>
        </w:rPr>
        <w:t xml:space="preserve"> </w:t>
      </w:r>
      <w:r>
        <w:rPr>
          <w:rStyle w:val="Hps"/>
          <w:lang w:val="sw-KE"/>
        </w:rPr>
        <w:t>ya mwisho ya</w:t>
      </w:r>
      <w:r>
        <w:rPr>
          <w:lang w:val="sw-KE"/>
        </w:rPr>
        <w:t xml:space="preserve"> </w:t>
      </w:r>
      <w:r>
        <w:rPr>
          <w:rStyle w:val="Hps"/>
          <w:lang w:val="sw-KE"/>
        </w:rPr>
        <w:t>miaka</w:t>
      </w:r>
      <w:r>
        <w:rPr>
          <w:lang w:val="sw-KE"/>
        </w:rPr>
        <w:t xml:space="preserve"> </w:t>
      </w:r>
      <w:r>
        <w:rPr>
          <w:rStyle w:val="Hps"/>
          <w:lang w:val="sw-KE"/>
        </w:rPr>
        <w:t>thelathini</w:t>
      </w:r>
      <w:r>
        <w:rPr>
          <w:lang w:val="sw-KE"/>
        </w:rPr>
        <w:t xml:space="preserve"> </w:t>
      </w:r>
      <w:r>
        <w:rPr>
          <w:rStyle w:val="Hps"/>
          <w:lang w:val="sw-KE"/>
        </w:rPr>
        <w:t>hadi</w:t>
      </w:r>
      <w:r>
        <w:rPr>
          <w:lang w:val="sw-KE"/>
        </w:rPr>
        <w:t xml:space="preserve"> </w:t>
      </w:r>
      <w:r>
        <w:rPr>
          <w:rStyle w:val="Hps"/>
          <w:lang w:val="sw-KE"/>
        </w:rPr>
        <w:t>mwanzo wa</w:t>
      </w:r>
      <w:r>
        <w:rPr>
          <w:lang w:val="sw-KE"/>
        </w:rPr>
        <w:t xml:space="preserve"> </w:t>
      </w:r>
      <w:r>
        <w:rPr>
          <w:rStyle w:val="Hps"/>
          <w:lang w:val="sw-KE"/>
        </w:rPr>
        <w:t>Milenia.</w:t>
      </w:r>
      <w:r>
        <w:rPr>
          <w:lang w:val="sw-KE"/>
        </w:rPr>
        <w:t xml:space="preserve"> </w:t>
      </w:r>
      <w:r>
        <w:rPr>
          <w:rStyle w:val="Hps"/>
          <w:lang w:val="sw-KE"/>
        </w:rPr>
        <w:t>Kuondolewa kwa</w:t>
      </w:r>
      <w:r>
        <w:rPr>
          <w:lang w:val="sw-KE"/>
        </w:rPr>
        <w:t xml:space="preserve"> </w:t>
      </w:r>
      <w:r>
        <w:rPr>
          <w:rStyle w:val="Hps"/>
          <w:lang w:val="sw-KE"/>
        </w:rPr>
        <w:t>aina tatu ya</w:t>
      </w:r>
      <w:r>
        <w:rPr>
          <w:lang w:val="sw-KE"/>
        </w:rPr>
        <w:t xml:space="preserve"> </w:t>
      </w:r>
      <w:r>
        <w:rPr>
          <w:rStyle w:val="Hps"/>
          <w:lang w:val="sw-KE"/>
        </w:rPr>
        <w:t>uongozi</w:t>
      </w:r>
      <w:r>
        <w:rPr>
          <w:lang w:val="sw-KE"/>
        </w:rPr>
        <w:t xml:space="preserve">, yaani </w:t>
      </w:r>
      <w:r>
        <w:rPr>
          <w:rStyle w:val="Hps"/>
          <w:lang w:val="sw-KE"/>
        </w:rPr>
        <w:t>makuhani, manabii</w:t>
      </w:r>
      <w:r>
        <w:rPr>
          <w:lang w:val="sw-KE"/>
        </w:rPr>
        <w:t xml:space="preserve"> </w:t>
      </w:r>
      <w:r>
        <w:rPr>
          <w:rStyle w:val="Hps"/>
          <w:lang w:val="sw-KE"/>
        </w:rPr>
        <w:t>na</w:t>
      </w:r>
      <w:r>
        <w:rPr>
          <w:lang w:val="sw-KE"/>
        </w:rPr>
        <w:t xml:space="preserve"> </w:t>
      </w:r>
      <w:r>
        <w:rPr>
          <w:rStyle w:val="Hps"/>
          <w:lang w:val="sw-KE"/>
        </w:rPr>
        <w:t>Wakuu</w:t>
      </w:r>
      <w:r>
        <w:rPr>
          <w:lang w:val="sw-KE"/>
        </w:rPr>
        <w:t xml:space="preserve">, </w:t>
      </w:r>
      <w:r>
        <w:rPr>
          <w:rStyle w:val="Hps"/>
          <w:lang w:val="sw-KE"/>
        </w:rPr>
        <w:t>ni</w:t>
      </w:r>
      <w:r>
        <w:rPr>
          <w:lang w:val="sw-KE"/>
        </w:rPr>
        <w:t xml:space="preserve"> </w:t>
      </w:r>
      <w:r>
        <w:rPr>
          <w:rStyle w:val="Hps"/>
          <w:lang w:val="sw-KE"/>
        </w:rPr>
        <w:t>kuchunguza.</w:t>
      </w:r>
      <w:r>
        <w:rPr>
          <w:lang w:val="sw-KE"/>
        </w:rPr>
        <w:t xml:space="preserve"> </w:t>
      </w:r>
      <w:r>
        <w:rPr>
          <w:rStyle w:val="Hps"/>
          <w:lang w:val="sw-KE"/>
        </w:rPr>
        <w:t>Hukumu ya</w:t>
      </w:r>
      <w:r>
        <w:rPr>
          <w:lang w:val="sw-KE"/>
        </w:rPr>
        <w:t xml:space="preserve"> </w:t>
      </w:r>
      <w:r>
        <w:rPr>
          <w:rStyle w:val="Hps"/>
          <w:lang w:val="sw-KE"/>
        </w:rPr>
        <w:t>kondoo</w:t>
      </w:r>
      <w:r>
        <w:rPr>
          <w:lang w:val="sw-KE"/>
        </w:rPr>
        <w:t xml:space="preserve"> </w:t>
      </w:r>
      <w:r>
        <w:rPr>
          <w:rStyle w:val="Hps"/>
          <w:lang w:val="sw-KE"/>
        </w:rPr>
        <w:t>katika mahusiano ya</w:t>
      </w:r>
      <w:r>
        <w:rPr>
          <w:lang w:val="sw-KE"/>
        </w:rPr>
        <w:t xml:space="preserve"> </w:t>
      </w:r>
      <w:r>
        <w:rPr>
          <w:rStyle w:val="Hps"/>
          <w:lang w:val="sw-KE"/>
        </w:rPr>
        <w:t>namna</w:t>
      </w:r>
      <w:r>
        <w:rPr>
          <w:lang w:val="sw-KE"/>
        </w:rPr>
        <w:t xml:space="preserve"> </w:t>
      </w:r>
      <w:r>
        <w:rPr>
          <w:rStyle w:val="Hps"/>
          <w:lang w:val="sw-KE"/>
        </w:rPr>
        <w:t>kutibu</w:t>
      </w:r>
      <w:r>
        <w:rPr>
          <w:lang w:val="sw-KE"/>
        </w:rPr>
        <w:t xml:space="preserve"> </w:t>
      </w:r>
      <w:r>
        <w:rPr>
          <w:rStyle w:val="Hps"/>
          <w:lang w:val="sw-KE"/>
        </w:rPr>
        <w:t>kila mmoja</w:t>
      </w:r>
      <w:r>
        <w:rPr>
          <w:lang w:val="sw-KE"/>
        </w:rPr>
        <w:t xml:space="preserve"> </w:t>
      </w:r>
      <w:r>
        <w:rPr>
          <w:rStyle w:val="Hps"/>
          <w:lang w:val="sw-KE"/>
        </w:rPr>
        <w:t>ni muhimu kwa</w:t>
      </w:r>
      <w:r>
        <w:rPr>
          <w:lang w:val="sw-KE"/>
        </w:rPr>
        <w:t xml:space="preserve"> </w:t>
      </w:r>
      <w:r>
        <w:rPr>
          <w:rStyle w:val="Hps"/>
          <w:lang w:val="sw-KE"/>
        </w:rPr>
        <w:t>awamu</w:t>
      </w:r>
      <w:r>
        <w:rPr>
          <w:lang w:val="sw-KE"/>
        </w:rPr>
        <w:t xml:space="preserve"> </w:t>
      </w:r>
      <w:r>
        <w:rPr>
          <w:rStyle w:val="Hps"/>
          <w:lang w:val="sw-KE"/>
        </w:rPr>
        <w:t>ya mwisho ya</w:t>
      </w:r>
      <w:r>
        <w:rPr>
          <w:lang w:val="sw-KE"/>
        </w:rPr>
        <w:t xml:space="preserve"> </w:t>
      </w:r>
      <w:r>
        <w:rPr>
          <w:rStyle w:val="Hps"/>
          <w:lang w:val="sw-KE"/>
        </w:rPr>
        <w:t>kipimo</w:t>
      </w:r>
      <w:r>
        <w:rPr>
          <w:lang w:val="sw-KE"/>
        </w:rPr>
        <w:t xml:space="preserve">. </w:t>
      </w:r>
      <w:r>
        <w:rPr>
          <w:rStyle w:val="Hps"/>
          <w:lang w:val="sw-KE"/>
        </w:rPr>
        <w:t>Mfano wa kondoo na</w:t>
      </w:r>
      <w:r>
        <w:rPr>
          <w:lang w:val="sw-KE"/>
        </w:rPr>
        <w:t xml:space="preserve"> </w:t>
      </w:r>
      <w:r>
        <w:rPr>
          <w:rStyle w:val="Hps"/>
          <w:lang w:val="sw-KE"/>
        </w:rPr>
        <w:t>mbuzi</w:t>
      </w:r>
      <w:r>
        <w:rPr>
          <w:lang w:val="sw-KE"/>
        </w:rPr>
        <w:t xml:space="preserve"> </w:t>
      </w:r>
      <w:r>
        <w:rPr>
          <w:rStyle w:val="Hps"/>
          <w:lang w:val="sw-KE"/>
        </w:rPr>
        <w:t>labda ni</w:t>
      </w:r>
      <w:r>
        <w:rPr>
          <w:lang w:val="sw-KE"/>
        </w:rPr>
        <w:t xml:space="preserve"> </w:t>
      </w:r>
      <w:r>
        <w:rPr>
          <w:rStyle w:val="Hps"/>
          <w:lang w:val="sw-KE"/>
        </w:rPr>
        <w:t>bora</w:t>
      </w:r>
      <w:r>
        <w:rPr>
          <w:lang w:val="sw-KE"/>
        </w:rPr>
        <w:t xml:space="preserve"> </w:t>
      </w:r>
      <w:r>
        <w:rPr>
          <w:rStyle w:val="Hps"/>
          <w:lang w:val="sw-KE"/>
        </w:rPr>
        <w:t>kueleweka kwa</w:t>
      </w:r>
      <w:r>
        <w:rPr>
          <w:lang w:val="sw-KE"/>
        </w:rPr>
        <w:t xml:space="preserve"> </w:t>
      </w:r>
      <w:r>
        <w:rPr>
          <w:rStyle w:val="Hps"/>
          <w:lang w:val="sw-KE"/>
        </w:rPr>
        <w:t>Nakala</w:t>
      </w:r>
      <w:r>
        <w:rPr>
          <w:lang w:val="sw-KE"/>
        </w:rPr>
        <w:t xml:space="preserve"> </w:t>
      </w:r>
      <w:r>
        <w:rPr>
          <w:rStyle w:val="Hps"/>
          <w:lang w:val="sw-KE"/>
        </w:rPr>
        <w:t>hii.</w:t>
      </w:r>
      <w:r>
        <w:rPr>
          <w:lang w:val="sw-KE"/>
        </w:rPr>
        <w:t xml:space="preserve"> </w:t>
      </w:r>
      <w:r>
        <w:rPr>
          <w:rStyle w:val="Hps"/>
          <w:lang w:val="sw-KE"/>
        </w:rPr>
        <w:t>Karatasi</w:t>
      </w:r>
      <w:r>
        <w:rPr>
          <w:lang w:val="sw-KE"/>
        </w:rPr>
        <w:t xml:space="preserve"> </w:t>
      </w:r>
      <w:r>
        <w:rPr>
          <w:rStyle w:val="Hps"/>
          <w:lang w:val="sw-KE"/>
        </w:rPr>
        <w:t>interrelates</w:t>
      </w:r>
      <w:r>
        <w:rPr>
          <w:lang w:val="sw-KE"/>
        </w:rPr>
        <w:t xml:space="preserve"> </w:t>
      </w:r>
      <w:r>
        <w:rPr>
          <w:rStyle w:val="Hps"/>
          <w:lang w:val="sw-KE"/>
        </w:rPr>
        <w:t>na</w:t>
      </w:r>
      <w:r>
        <w:rPr>
          <w:lang w:val="sw-KE"/>
        </w:rPr>
        <w:t xml:space="preserve"> </w:t>
      </w:r>
      <w:r>
        <w:rPr>
          <w:rStyle w:val="Hps"/>
          <w:lang w:val="sw-KE"/>
        </w:rPr>
        <w:t>uelewa wa</w:t>
      </w:r>
      <w:r>
        <w:rPr>
          <w:lang w:val="sw-KE"/>
        </w:rPr>
        <w:t xml:space="preserve"> </w:t>
      </w:r>
      <w:r>
        <w:rPr>
          <w:rStyle w:val="Hps"/>
          <w:lang w:val="sw-KE"/>
        </w:rPr>
        <w:t>Mashahidi</w:t>
      </w:r>
      <w:r>
        <w:rPr>
          <w:lang w:val="sw-KE"/>
        </w:rPr>
        <w:t xml:space="preserve"> </w:t>
      </w:r>
      <w:r>
        <w:rPr>
          <w:rStyle w:val="Hps"/>
          <w:lang w:val="sw-KE"/>
        </w:rPr>
        <w:t>(No.</w:t>
      </w:r>
      <w:r>
        <w:rPr>
          <w:lang w:val="sw-KE"/>
        </w:rPr>
        <w:t xml:space="preserve"> </w:t>
      </w:r>
      <w:r>
        <w:rPr>
          <w:rStyle w:val="Hps"/>
          <w:lang w:val="sw-KE"/>
        </w:rPr>
        <w:t>135</w:t>
      </w:r>
      <w:r>
        <w:rPr>
          <w:lang w:val="sw-KE"/>
        </w:rPr>
        <w:t xml:space="preserve">) </w:t>
      </w:r>
      <w:r>
        <w:rPr>
          <w:rStyle w:val="Hps"/>
          <w:lang w:val="sw-KE"/>
        </w:rPr>
        <w:t>na</w:t>
      </w:r>
      <w:r>
        <w:rPr>
          <w:lang w:val="sw-KE"/>
        </w:rPr>
        <w:t xml:space="preserve"> </w:t>
      </w:r>
      <w:r>
        <w:rPr>
          <w:rStyle w:val="Hps"/>
          <w:lang w:val="sw-KE"/>
        </w:rPr>
        <w:t>Ilani</w:t>
      </w:r>
      <w:r>
        <w:rPr>
          <w:lang w:val="sw-KE"/>
        </w:rPr>
        <w:t xml:space="preserve"> </w:t>
      </w:r>
      <w:r>
        <w:rPr>
          <w:rStyle w:val="Hps"/>
          <w:lang w:val="sw-KE"/>
        </w:rPr>
        <w:t>ya</w:t>
      </w:r>
      <w:r>
        <w:rPr>
          <w:lang w:val="sw-KE"/>
        </w:rPr>
        <w:t xml:space="preserve"> </w:t>
      </w:r>
      <w:r>
        <w:rPr>
          <w:rStyle w:val="Hps"/>
          <w:lang w:val="sw-KE"/>
        </w:rPr>
        <w:t>siku za mwisho</w:t>
      </w:r>
      <w:r>
        <w:rPr>
          <w:lang w:val="sw-KE"/>
        </w:rPr>
        <w:t xml:space="preserve"> </w:t>
      </w:r>
      <w:r>
        <w:rPr>
          <w:rStyle w:val="Hps"/>
          <w:lang w:val="sw-KE"/>
        </w:rPr>
        <w:t>(No.</w:t>
      </w:r>
      <w:r>
        <w:rPr>
          <w:lang w:val="sw-KE"/>
        </w:rPr>
        <w:t xml:space="preserve"> </w:t>
      </w:r>
      <w:r>
        <w:rPr>
          <w:rStyle w:val="Hps"/>
          <w:lang w:val="sw-KE"/>
        </w:rPr>
        <w:t>144</w:t>
      </w:r>
      <w:r>
        <w:rPr>
          <w:lang w:val="sw-KE"/>
        </w:rPr>
        <w:t xml:space="preserve">) pamoja na </w:t>
      </w:r>
      <w:r>
        <w:rPr>
          <w:rStyle w:val="Hps"/>
          <w:lang w:val="sw-KE"/>
        </w:rPr>
        <w:t>vita vya mwisho.</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5, 1997, 2008, 2010</w:t>
      </w:r>
      <w:r>
        <w:rPr>
          <w:b/>
          <w:color w:val="FF0000"/>
        </w:rPr>
        <w:t xml:space="preserve">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1)</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Upimaji wa Hekal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Upimaji wa Hekalu ni iliyotajwa katika Ufunuo 11:1-2.</w:t>
      </w:r>
    </w:p>
    <w:p>
      <w:pPr>
        <w:pStyle w:val="QUOTES"/>
        <w:rPr>
          <w:lang w:val="sw-KE"/>
        </w:rPr>
      </w:pPr>
      <w:r>
        <w:rPr>
          <w:lang w:val="sw-KE"/>
        </w:rPr>
        <w:t>Ufunuo 11:1-2 Kulikuwa na kunipa mwanzi kama fimbo kwa: na malaika alisimama, akasema, Inuka, ukalipime Hekalu la Mungu, na madhabahu, na hao ibada humo. 2 Lakini mahakama ambayo ni bila hekalu kuondoka nje, na hatua hiyo, maana huo umekabidhiwa watu wa mataifa mengine, na mji takatifu, wao kutembea chini ya miguu arobaini na miezi miwili. (KJV)</w:t>
        <w:br/>
      </w:r>
    </w:p>
    <w:p>
      <w:pPr>
        <w:pStyle w:val="Normal"/>
        <w:rPr>
          <w:lang w:val="sw-KE"/>
        </w:rPr>
      </w:pPr>
      <w:r>
        <w:rPr>
          <w:lang w:val="sw-KE"/>
        </w:rPr>
        <w:t>Utaratibu huu wa kupima Hekalu ni shughuli maalum ya siku za mwisho kabla ya shughuli ya Mashahidi wawili ambao ni iliyotajwa katika Ufunuo 11:03f.</w:t>
      </w:r>
    </w:p>
    <w:p>
      <w:pPr>
        <w:pStyle w:val="QUOTES"/>
        <w:rPr>
          <w:lang w:val="sw-KE"/>
        </w:rPr>
      </w:pPr>
      <w:r>
        <w:rPr>
          <w:lang w:val="sw-KE"/>
        </w:rPr>
        <w:t>Ufunuo 11:3-4 Nami nitawapa uwezo wake mashahidi wangu wawili, nao watatabiri siku elfu moja mia mbili na sitini wakiwa wamevaa mavazi ya magunia. 4 Hao ndio ile mizeituni miwili na vile vinara wawili wamesimama mbele ya Bwana wa dunia. (KJV)</w:t>
      </w:r>
    </w:p>
    <w:p>
      <w:pPr>
        <w:pStyle w:val="QUOTES"/>
        <w:rPr>
          <w:lang w:val="sw-KE"/>
        </w:rPr>
      </w:pPr>
      <w:r>
        <w:rPr>
          <w:lang w:val="sw-KE"/>
        </w:rPr>
      </w:r>
    </w:p>
    <w:p>
      <w:pPr>
        <w:pStyle w:val="Normal"/>
        <w:rPr/>
      </w:pPr>
      <w:r>
        <w:rPr>
          <w:lang w:val="sw-KE"/>
        </w:rPr>
        <w:t>Upimaji wa Hekalu unafanyika kwa mujibu wa mlolongo wa shughuli hutangulia kipindi cha siku 1,260 au muda wa miezi arobaini na miwili. Zote mbili ni sawa wakati wadogo lakini ni walionyesha tofauti. Tunaweza hivyo kuthibitisha kuwa ni maana ya vipindi viwili. Inaonekana kwamba sisi tupate kuwa kushughulika na mizani mbili tofauti ya wakati na maandiko ya Ufunuo, moja juu ya mwaka kwa-a-siku ya msingi, ambayo huonyesha miaka 1,260 ya dhiki, na nyingine ndogo halisi kipindi cha tatu na nusu ya miaka. kipindi cha Mashahidi ni kutolewa kama siku 1260 wamevaa mavazi ya magunia, na kipindi hiki ni sawa na kipindi ambacho mahakama nje ya Hekalu kukanyagwa, pamoja na mji mtakatifu, ambao ni Yerusalemu.</w:t>
      </w:r>
    </w:p>
    <w:p>
      <w:pPr>
        <w:pStyle w:val="Normal"/>
        <w:rPr>
          <w:lang w:val="sw-KE"/>
        </w:rPr>
      </w:pPr>
      <w:r>
        <w:rPr>
          <w:lang w:val="sw-KE"/>
        </w:rPr>
      </w:r>
    </w:p>
    <w:p>
      <w:pPr>
        <w:pStyle w:val="Normal"/>
        <w:rPr/>
      </w:pPr>
      <w:r>
        <w:rPr>
          <w:lang w:val="sw-KE"/>
        </w:rPr>
        <w:t>Kipindi Hii inahusisha manabii wawili ambao kusababisha mvua kusitisha wakati wa kipindi cha unabii wao na wao unabii wamevaa mavazi ya magunia kwa kipindi cha miaka mitatu na nusu.</w:t>
      </w:r>
    </w:p>
    <w:p>
      <w:pPr>
        <w:pStyle w:val="QUOTES"/>
        <w:rPr/>
      </w:pPr>
      <w:r>
        <w:rPr>
          <w:lang w:val="sw-KE"/>
        </w:rPr>
        <w:t>Ufunuo 11:5-14 Na mtu yeyote kuwadhuru, moto hutoka kinywani mwao, na devoureth adui zao, na kama mtu yeyote kuwadhuru, ni lazima kwa njia hii kuuawa. 6 Hao wanayo mamlaka ya kufunga anga, mvua kwamba si katika siku za unabii wao na mamlaka juu ya maji kuyageuza ziwe damu, na kuipiga nchi kwa mapigo yote, kama mara nyingi kama wao. 7 Na watakapo maliza kutangaza ujumbe huo, mnyama atokaye shimoni kuzimu atafanya vita dhidi yao, na atawashinda na kuwaua. 8 Na mizoga yao itakuwa zitabaki katika barabara ya mji mkuu, ambao kiroho ni unaitwa Sodoma na Misri, ambapo Bwana wao alisulubiwa. 9 Na wale watu na jamaa na lugha, taifa na mtaona mizoga yao siku tatu na nusu, wala mizoga mateso yao kuwekwa katika makaburi. 10 Nao wakaao juu ya nchi watafurahi juu yao, na kufanya sherehe, na kutuma zawadi moja kwa jingine, kwa sababu manabii hao wawili waliwatesa wao waliokaa duniani. 11 Na baada ya siku tatu na nusu Roho ya uhai kutoka kwa Mungu aliingia ndani yao, nao wakasimama juu ya miguu yao; na hofu kubwa ikaanguka juu yao ambao ulishuhudia yao. 12 Basi, nikasikia sauti kubwa kutoka mbinguni ikisema, akawaambia, Njoni hapa juu. Na wao kwenda juu mbinguni katika wingu, maadui wao wakiwa wanawatazama. 13 Na saa huo huo kulikuwa na tetemeko kubwa la ardhi, na sehemu ya kumi ya mji ikaanguka, na katika tetemeko waliouawa ya watu elfu saba na mabaki wakashangaa sana, wakamtukuza Mungu wa mbinguni. 14 Maafa ya pili yamepita; na tazama, ole wa tatu unakuja upesi. (KJV)</w:t>
      </w:r>
    </w:p>
    <w:p>
      <w:pPr>
        <w:pStyle w:val="QUOTES"/>
        <w:rPr>
          <w:lang w:val="sw-KE"/>
        </w:rPr>
      </w:pPr>
      <w:r>
        <w:rPr>
          <w:lang w:val="sw-KE"/>
        </w:rPr>
      </w:r>
    </w:p>
    <w:p>
      <w:pPr>
        <w:pStyle w:val="Normal"/>
        <w:rPr/>
      </w:pPr>
      <w:r>
        <w:rPr>
          <w:lang w:val="sw-KE"/>
        </w:rPr>
        <w:t>Kuna idadi ya maazimio katika fungu hili. Mashahidi wa kwanza ni kwamba hawezi kuwa waliuawa mpaka ya kumaliza kazi yao. Mashahidi wa kusimama mbele ya mungu wa dunia ambaye ni Shetani (2Kor. 4:04). Hivyo, wako pale kwa ushahidi dhidi yake na mfumo huu wa dunia. Wale wanaotaka kuwaua ni kuuawa kwa njia kama hiyo. Hii ni nguvu ya Eliya, ambaye alikuwa na uwezo wa kupiga moto chini kutoka mbinguni juu ya makuhani wa miungu ya uongo (1Waf 18:1-46), na wale ambao madhara yake (2Wafalme 1:10-15) au kweli show yake kutoheshimu kama Mungu alimteua Mtume (2Wafalme 2:23-24) kama ilivyokuwa na Elisha. Eliya alikuwa na nguvu juu ya maji na juu ya mvua, kama alivyofanya Elisha (2Wafalme 2:8,19-22). Mbingu zimefungwa sababu ya dhambi ya watu ilivyoshuhudiwa katika mawaidha ya mashahidi wawili (1Waf 8:35; cf Law 26:19;. Kum 11:17).</w:t>
      </w:r>
    </w:p>
    <w:p>
      <w:pPr>
        <w:pStyle w:val="Normal"/>
        <w:rPr>
          <w:lang w:val="sw-KE"/>
        </w:rPr>
      </w:pPr>
      <w:r>
        <w:rPr>
          <w:lang w:val="sw-KE"/>
        </w:rPr>
      </w:r>
    </w:p>
    <w:p>
      <w:pPr>
        <w:pStyle w:val="Normal"/>
        <w:rPr/>
      </w:pPr>
      <w:r>
        <w:rPr>
          <w:lang w:val="sw-KE"/>
        </w:rPr>
        <w:t>Eliya kufunga mbinguni kulingana na maneno yake.</w:t>
      </w:r>
    </w:p>
    <w:p>
      <w:pPr>
        <w:pStyle w:val="QUOTES"/>
        <w:rPr>
          <w:lang w:val="sw-KE"/>
        </w:rPr>
      </w:pPr>
      <w:r>
        <w:rPr>
          <w:lang w:val="sw-KE"/>
        </w:rPr>
        <w:t>1 Wafalme 17:01 Eliya Mtishbi, ambaye alikuwa wa wenyeji wa Gileadi, akamwambia Ahabu, Kama Bwana, Mungu wa Israeli, aishivyo, ambaye ninasimama mbele zake, hakutakuwa na umande wala mvua miaka hii, ila kwa neno langu. (KJV)</w:t>
        <w:br/>
      </w:r>
    </w:p>
    <w:p>
      <w:pPr>
        <w:pStyle w:val="Normal"/>
        <w:rPr/>
      </w:pPr>
      <w:r>
        <w:rPr>
          <w:lang w:val="sw-KE"/>
        </w:rPr>
        <w:t>Asili ya Mashahidi alikuwa imefafanuliwa katika jarida la Mashahidi (ikiwa ni pamoja na mashahidi wawili) (No. 135). Sisi kuelezea pointi kuu. Eliya alikuwa Mgileadi. Gileadi ilikuwa ukoo au familia ya eneo la Gadi (1 Mambo ya Nyakati 03:14) ambao walikuwa wakazi wa Gileadi. Wao walikuwa wakazi wa mashariki ya Yordani. Walikuwa tofauti kati ya wakazi wote Efraimu na Manase ambao walipigana chini ya Yefta (Amu. 11:04). Gileadi ni jina pengine inayotokana na nchi jina rugged, kuwa karibu na nchi tambarare ya rutuba ya Bashani. Eneo lake ulieleweka kuwa na imepakana na Arnoni upande wa kusini, Bonde la Yordani upande wa magharibi, sehemu ya kusini-kaskazini ya jangwa Jabok na mashariki, na kikomo wa Bashani, maili chache kaskazini ya Yarmuk, upande wa kaskazini. urithi wa Gadi ni nchi zaidi rugged ya Manase. urithi wa wote nje ya Israeli sahihi kuwa mbali na Yordani.</w:t>
        <w:br/>
        <w:br/>
      </w:r>
      <w:r>
        <w:rPr>
          <w:rStyle w:val="Hps"/>
          <w:lang w:val="sw-KE"/>
        </w:rPr>
        <w:t>Kamusi</w:t>
      </w:r>
      <w:r>
        <w:rPr>
          <w:lang w:val="sw-KE"/>
        </w:rPr>
        <w:t xml:space="preserve"> Mkalimani ya Biblia inashikilia kuwa Gileadi ni dhahiri sambamba kabila kwa Reuben na Dan na sawa na Gadi. Katika maana yake pana zaidi, ni pana zaidi kaskazini katika Bashani na hata zaidi ya Yarmuk. Kama matokeo ya unyenyezi huu, eneo la Manase, wakati mwingine zilizotajwa kama ukipishana katika Gileadi. Hata hivyo, ni kawaida tu makabila ya Reubeni na Gadi kwamba walikuwa makazi huko. Inaonekana kwamba kulikuwa na ufalme wa kujitegemea kuanzisha katika Gileadi chini ya Peka mwana wa Remalia ya miaka ishirini kwa ajili ya utawala wake katika 2Fal 15:27. Hii inaonekana kuwa yalitokea circa 750 KK katika sehemu ya mwisho wa utawala wa Yeroboamu II. Alitawala huko mpaka 735 KK. Alimwua kwa mtangulizi wake kwa msaada wa Wagileadi (2Wafalme 15:25). Baada ya hapo alijaribu kuunganisha mikoa yote yanayozunguka dhidi ya Ashuru. Waashuri kushindwa kwake na kupelekwa idadi ya watu wote wa Israeli ya Gileadi (2Wafalme 15:29) na tangu wakati huo ilikuwa tena sehemu ya ufalme. Hii dhana ya kutawanywa uzaliwa wa kwanza ina maombi katika siku za mwisho.</w:t>
      </w:r>
    </w:p>
    <w:p>
      <w:pPr>
        <w:pStyle w:val="Normal"/>
        <w:rPr>
          <w:lang w:val="sw-KE"/>
        </w:rPr>
      </w:pPr>
      <w:r>
        <w:rPr>
          <w:lang w:val="sw-KE"/>
        </w:rPr>
      </w:r>
    </w:p>
    <w:p>
      <w:pPr>
        <w:pStyle w:val="Normal"/>
        <w:rPr/>
      </w:pPr>
      <w:r>
        <w:rPr>
          <w:lang w:val="sw-KE"/>
        </w:rPr>
        <w:t>Eliya aweze kutambuliwa kama Gadite, kuja kutoka maeneo ya urithi wa Israeli mbali na Yordani. Hii ina umuhimu kwa siku za mwisho kama sisi kudhani kuwa mfano wa urithi nje ya Israeli ina umuhimu kwa Mashahidi na ugawaji wa makabila, angalau nne ambayo (Reubeni, Gadi, Manase na Dan) na urithi nje ya Israeli, na kwa kushirikiana na Efraimu. Simeoni ni pia waliotawanyika kati yao.</w:t>
      </w:r>
    </w:p>
    <w:p>
      <w:pPr>
        <w:pStyle w:val="Normal"/>
        <w:rPr>
          <w:lang w:val="sw-KE"/>
        </w:rPr>
      </w:pPr>
      <w:r>
        <w:rPr>
          <w:lang w:val="sw-KE"/>
        </w:rPr>
      </w:r>
    </w:p>
    <w:p>
      <w:pPr>
        <w:pStyle w:val="Normal"/>
        <w:rPr>
          <w:lang w:val="sw-KE"/>
        </w:rPr>
      </w:pPr>
      <w:r>
        <w:rPr>
          <w:lang w:val="sw-KE"/>
        </w:rPr>
        <w:t>Na nguvu tunaona aliyopewa Eliya juu ya moto, ukame na mambo, tunaweza kuona kwamba Mashahidi ni hivyo kwa nguvu ya Eliya kama alivyoahidi kutoka Malaki 4:5-6.</w:t>
      </w:r>
    </w:p>
    <w:p>
      <w:pPr>
        <w:pStyle w:val="QUOTES"/>
        <w:rPr>
          <w:lang w:val="sw-KE"/>
        </w:rPr>
      </w:pPr>
      <w:r>
        <w:rPr>
          <w:lang w:val="sw-KE"/>
        </w:rPr>
        <w:t>Malaki 4:5-6 Tazama, nitakutuma nabii Elia kabla ya siku kuu na ya kutisha ya Bwana: 6 na hata unganisha moya ya Baba kwa watoto, na moyo wa watoto wao baba, ili nisije kuipiga nchi kwa laana. (KJV)</w:t>
      </w:r>
    </w:p>
    <w:p>
      <w:pPr>
        <w:pStyle w:val="QUOTES"/>
        <w:rPr>
          <w:lang w:val="sw-KE"/>
        </w:rPr>
      </w:pPr>
      <w:r>
        <w:rPr>
          <w:lang w:val="sw-KE"/>
        </w:rPr>
      </w:r>
    </w:p>
    <w:p>
      <w:pPr>
        <w:pStyle w:val="Normal"/>
        <w:rPr/>
      </w:pPr>
      <w:r>
        <w:rPr>
          <w:lang w:val="sw-KE"/>
        </w:rPr>
        <w:t>Nguvu ya nabii hii si tu katika suala la utendaji wa miujiza lakini pia wasiwasi tena kuanzishwa kwa uhusiano wa familia duniani ili wapate kuokolewa.</w:t>
      </w:r>
    </w:p>
    <w:p>
      <w:pPr>
        <w:pStyle w:val="Normal"/>
        <w:rPr>
          <w:lang w:val="sw-KE"/>
        </w:rPr>
      </w:pPr>
      <w:r>
        <w:rPr>
          <w:lang w:val="sw-KE"/>
        </w:rPr>
      </w:r>
    </w:p>
    <w:p>
      <w:pPr>
        <w:pStyle w:val="Normal"/>
        <w:rPr>
          <w:lang w:val="sw-KE"/>
        </w:rPr>
      </w:pPr>
      <w:r>
        <w:rPr>
          <w:lang w:val="sw-KE"/>
        </w:rPr>
        <w:t>Yohana Mbatizaji alikuwa nabii mtangulizi hii, lakini hakuwa nabii.</w:t>
      </w:r>
    </w:p>
    <w:p>
      <w:pPr>
        <w:pStyle w:val="QUOTES"/>
        <w:rPr/>
      </w:pPr>
      <w:r>
        <w:rPr>
          <w:lang w:val="sw-KE"/>
        </w:rPr>
        <w:t>Mathayo 11:12-14 Tangu wakati wa Yohane mbatizaji mpaka leo hii, Ufalme wa mbinguni unashambuliwa vikali, na kuunyakua kwa nguvu. 13 Mafundisho yote ya manabii na sheria yalibashiri. 14 Na kama mwaweza basi, Yohane ndiye Eliya ambaye angekuja. (KJV)</w:t>
      </w:r>
    </w:p>
    <w:p>
      <w:pPr>
        <w:pStyle w:val="Normal"/>
        <w:rPr>
          <w:lang w:val="sw-KE"/>
        </w:rPr>
      </w:pPr>
      <w:r>
        <w:rPr>
          <w:lang w:val="sw-KE"/>
        </w:rPr>
      </w:r>
    </w:p>
    <w:p>
      <w:pPr>
        <w:pStyle w:val="Normal"/>
        <w:rPr/>
      </w:pPr>
      <w:r>
        <w:rPr>
          <w:lang w:val="sw-KE"/>
        </w:rPr>
        <w:t>Hivyo Yohana alikuwa Eliya, kuwa katika roho ya Eliya, lakini pia kutakuwa na mwingine ambaye pia alikuwa roho ya nabii (ona pia Mk 9:11-13).</w:t>
      </w:r>
    </w:p>
    <w:p>
      <w:pPr>
        <w:pStyle w:val="QUOTES"/>
        <w:rPr>
          <w:lang w:val="sw-KE"/>
        </w:rPr>
      </w:pPr>
      <w:r>
        <w:rPr>
          <w:lang w:val="sw-KE"/>
        </w:rPr>
        <w:t>Mathayo 17:10-12 Kisha wanafunzi wakamwuliza, wakisema, Mbona walimu wa Sheria wanasema kwamba ni lazima Eliya aje kwanza? 11 Yesu akajibu, akawaambia, Kweli Eliya atakuja kutayarisha mambo yote. 12 Lakini nawaambieni, Eliya amekwisha kuja, nao hawakumtambua, bali walimtendea walivyotaka. Kadhalika naye pia Mwana wa Mtu atateswa wao. (KJV)</w:t>
        <w:br/>
      </w:r>
    </w:p>
    <w:p>
      <w:pPr>
        <w:pStyle w:val="Normal"/>
        <w:rPr/>
      </w:pPr>
      <w:r>
        <w:rPr>
          <w:lang w:val="sw-KE"/>
        </w:rPr>
        <w:t>Marejesho ya mambo yote kutokea chini ya mfumo wa siku za mwisho. Mashahidi na mamlaka hizo. Eliya ni aidha mmoja wa Mashahidi na yeye ni alijiunga na mwingine kusimama katika Yerusalemu, au kutumia madaraka Mashahidi huo katika siku za mwisho. himaya ya Mnyama ni kuruhusiwa kuwaua baada ya kumaliza unabii wao. Miili yao ni wa kushoto na uongo katika mitaa kwa muda wa siku tatu na nusu.</w:t>
      </w:r>
    </w:p>
    <w:p>
      <w:pPr>
        <w:pStyle w:val="Normal"/>
        <w:rPr>
          <w:lang w:val="sw-KE"/>
        </w:rPr>
      </w:pPr>
      <w:r>
        <w:rPr>
          <w:lang w:val="sw-KE"/>
        </w:rPr>
      </w:r>
    </w:p>
    <w:p>
      <w:pPr>
        <w:pStyle w:val="Normal"/>
        <w:rPr/>
      </w:pPr>
      <w:r>
        <w:rPr>
          <w:lang w:val="sw-KE"/>
        </w:rPr>
        <w:t>Mashahidi hawa kufanya kazi hiyo kama Musa alivyofanya kwa Misri. mapigo kuwa Musa waliyoyapata Misri walikuwa kukabiliana na mfumo wao wa kiroho katika ndege ya kimwili: Mashahidi wa kukabiliana na mfumo wa siku za mwisho. Utaratibu huu pia kuletwa na Eliya ambaye alishuhudia dhidi ya dini ya uongo ndani ya Israel. Hivyo Mashahidi ushahidi dhidi ya dini ya uwongo wote katika Israeli na kati ya mataifa. mlolongo wa unabii wao na upeo wa atapewa baadaye. Hawa watu wawili utumiaji wa madaraka ya Musa na Eliya bado kuchukua nafasi zao. Kutokana na umuhimu wa unabii wao, ni dhahiri kwamba hivyo kutakuwa muhimu uongo dini katika Israeli na mataifa katika siku hizo. Kutoka Yeremia 4:15 ff., Ni Inatokea kwamba kuna nabii hutangulia Mashahidi, ambao anaonya mataifa ya ujio wa Masihi. uharibifu wa mataifa ni asili katika nguvu ya Mashahidi, lakini si kutekelezwa kikamilifu mpaka Masihi. kazi ya nabii wa siku za mwisho unafanywa na Dan-Efraimu. Kutokana na utabiri yasiyo ya kibiblia, inaonekana kwamba nabii hii itakuwa inajulikana na mfumo wa baadhi ya dini kama Mpinga Kristo au Mpinga Kristo Danite. Hayo ni kwa sababu hii inalaani nabii wa uongo na kuhubiri Ukristo Marejesho ya mfumo wa kibiblia na kuja kwa Mesia kwa utawala kutoka Yerusalemu. Unabii huu litaamuliwa mahali pengine.</w:t>
      </w:r>
    </w:p>
    <w:p>
      <w:pPr>
        <w:pStyle w:val="Normal"/>
        <w:rPr>
          <w:lang w:val="sw-KE"/>
        </w:rPr>
      </w:pPr>
      <w:r>
        <w:rPr>
          <w:lang w:val="sw-KE"/>
        </w:rPr>
      </w:r>
    </w:p>
    <w:p>
      <w:pPr>
        <w:pStyle w:val="Normal"/>
        <w:rPr/>
      </w:pPr>
      <w:r>
        <w:rPr>
          <w:lang w:val="sw-KE"/>
        </w:rPr>
        <w:t>Kabla ya kinachotokea katika mlolongo kutokana na Ufunuo 11:1-2 ina kufanyika. Kwamba mtindo ni wa maendeleo katika unabii Kale na Agano Jipya. Upimaji wa Hekalu hutangulia kipimo ya taifa la Israeli. taifa ni kuwakilishwa hapa kama ua wa nje, unaotolewa juu ya watu wa mataifa mengine kwa kukanyagwa kwa muda wa miaka mitatu na nusu. Upimaji wa Hekalu hivyo hutangulia mitatu na nusu ya kipindi cha mwaka Mashahidi kutoka Ufunuo 11:03 ff. na imeorodheshwa katika Zakaria.</w:t>
      </w:r>
    </w:p>
    <w:p>
      <w:pPr>
        <w:pStyle w:val="Normal"/>
        <w:rPr>
          <w:lang w:val="sw-KE"/>
        </w:rPr>
      </w:pPr>
      <w:r>
        <w:rPr>
          <w:lang w:val="sw-KE"/>
        </w:rPr>
      </w:r>
    </w:p>
    <w:p>
      <w:pPr>
        <w:pStyle w:val="Normal"/>
        <w:rPr>
          <w:lang w:val="sw-KE"/>
        </w:rPr>
      </w:pPr>
      <w:r>
        <w:rPr/>
        <w:t>Kipimo ya wote Yuda na Joseph hutokea kwa wakati huu, na wachungaji wa wote ni wasiwasi na incur hasira ya Mungu.</w:t>
      </w:r>
    </w:p>
    <w:p>
      <w:pPr>
        <w:pStyle w:val="QUOTES"/>
        <w:rPr>
          <w:lang w:val="sw-KE"/>
        </w:rPr>
      </w:pPr>
      <w:r>
        <w:rPr>
          <w:lang w:val="sw-KE"/>
        </w:rPr>
        <w:t>Zekaria 10:1-12 Uliza ninyi wa mvua Bwana katika wakati wa mvua ya vuli, basi Bwana atafanya mawingu mkali, na kuwapa nguvu ya mvua, na kila moja katika uwanja wa nyasi. 2 Kwa sanamu nimesema ubatili, na waaguzi wameona uongo, na kuwa na habari ndoto za uongo; faraja wao bure kwa sababu hiyo, wakaenda kama kundi, walikuwa na wasiwasi, kwa sababu kulikuwa na mchungaji. 3 hasira yangu ikawaka juu ya wachungaji, na mimi kuadhibiwa mbuzi kwa ajili ya Bwana wa majeshi amekuja kuwakomboa kundi lake nyumba ya Yuda, na akaifanya yao kama farasi wake mzuri katika vita. 4 Kati ya yeye akatoka kona, nje ya yeye msumari, nje ya yeye upinde wa vita, nje ya kila dhalimu pamoja naye. 5 Nao watakuwa kama mashujaa, ambayo kutembea chini adui zao katika matope ya njia kuu katika vita; nao vita, kwa sababu Bwana ni pamoja nao, na wapanda farasi itatahayarika. 6 Nami kuimarisha nyumba ya Yuda, na mimi ila nyumba ya Yusufu, nami nitawaleta tena kwa nafasi yao, kwa maana mimi huruma juu yao nao watakuwa kana kwamba hawakuwa kuwatupa mbali: kwa Mimi ni Bwana, Mungu wao, na kuwasikia. 7 Nao ya Efraimu atakuwa kama shujaa, na moyo wao watafurahi kama kwa mvinyo, naam, na watoto wao iona, na kushangilia; moyo wao watafurahi katika Bwana. 8 Mimi sonya kwa ajili yao, na kuwakusanya, maana nimekukomboa, nao wataongeza kama wao imeongezeka. 9 Nami kupanda yao kati ya watu; nao Unikumbuke katika nchi za mbali, nao kuishi na watoto wao, na kurejea tena. 10 nami nitawaleta tena pia kutoka nchi ya Misri, na kuwakusanya kutoka Ashuru, nami nitawaingiza katika nchi ya Gileadi na Lebanoni; na mahali hawataonekana kwa ajili yao. 11 Naye kupita katika bahari na mateso, na atapiga mawimbi ya bahari, na vilindi vyote vya mto itakuwa kavu juu: na kiburi cha Ashuru ataletwa chini, na fimbo ya Misri wataitupilia mbali. 12 Nami kuimarisha yao katika Bwana, nao kutembea juu na chini, kwa jina lake, asema Bwana. (KJV)</w:t>
      </w:r>
    </w:p>
    <w:p>
      <w:pPr>
        <w:pStyle w:val="Normal"/>
        <w:rPr>
          <w:lang w:val="sw-KE"/>
        </w:rPr>
      </w:pPr>
      <w:r>
        <w:rPr>
          <w:lang w:val="sw-KE"/>
        </w:rPr>
      </w:r>
    </w:p>
    <w:p>
      <w:pPr>
        <w:pStyle w:val="Normal"/>
        <w:rPr/>
      </w:pPr>
      <w:r>
        <w:rPr>
          <w:lang w:val="sw-KE"/>
        </w:rPr>
        <w:t>Mateso ya wachungaji hutokea baada ya muda kama ilivyo usambazaji wa Israeli, Efraimu na Yuda. kifungu ni kwa njia ya bahari ya mateso (angalia Bibilia, n. to v. 11). Utaratibu huu ni kuanzisha wote Yuda na Israeli kama nguvu kati ya mataifa katika siku za mwisho. Wao ataletwa kwa toba na kurejea tena kwa Bwana kati ya mataifa, na hapo wataweza kurejeshwa kwa Yerusalemu na urithi wao. Idadi yao ni kuongezeka kama wao imeongezeka. mto imekauka ni mfumo Hidekeli na Frati. Inaashiria ukweli kwamba uharibifu wa mfumo wa kaskazini na ile ya Misri. Utaratibu huo basi hufanya njia kwa ajili ya wafalme wa Mashariki ili kuvuka na hoja juu ya Yerusalemu.</w:t>
      </w:r>
    </w:p>
    <w:p>
      <w:pPr>
        <w:pStyle w:val="Normal"/>
        <w:rPr>
          <w:lang w:val="sw-KE"/>
        </w:rPr>
      </w:pPr>
      <w:r>
        <w:rPr>
          <w:lang w:val="sw-KE"/>
        </w:rPr>
      </w:r>
    </w:p>
    <w:p>
      <w:pPr>
        <w:pStyle w:val="Normal"/>
        <w:rPr>
          <w:lang w:val="sw-KE"/>
        </w:rPr>
      </w:pPr>
      <w:r>
        <w:rPr>
          <w:lang w:val="sw-KE"/>
        </w:rPr>
        <w:t>Utaratibu huu tena mikataba na ufalme wa kaskazini kama sisi kuona kutokana na 2Wafalme 19:21-28 (esp. v. 24). Hii ni unabii katika Ufunuo 16:12.</w:t>
      </w:r>
    </w:p>
    <w:p>
      <w:pPr>
        <w:pStyle w:val="QUOTES"/>
        <w:rPr>
          <w:lang w:val="sw-KE"/>
        </w:rPr>
      </w:pPr>
      <w:r>
        <w:rPr>
          <w:lang w:val="sw-KE"/>
        </w:rPr>
        <w:t>Ufunuo 16:12 Kisha malaika wa sita akamwaga bakuli lake juu ya mto mkubwa Frati; na maji yake yakakauka, na hivyo njia ya wafalme wa mashariki wanaweza kujiandaa. (KJV)</w:t>
      </w:r>
    </w:p>
    <w:p>
      <w:pPr>
        <w:pStyle w:val="Normal"/>
        <w:rPr/>
      </w:pPr>
      <w:r>
        <w:rPr>
          <w:lang w:val="sw-KE"/>
        </w:rPr>
        <w:br/>
        <w:t>Utaratibu huu wa mto kukauka haimaanishi ukame wa muda mrefu. jambo hilo lilifanyika na Bahari ya Shamu kama tunavyojua katika Zaburi 106:9.</w:t>
      </w:r>
    </w:p>
    <w:p>
      <w:pPr>
        <w:pStyle w:val="QUOTES"/>
        <w:rPr>
          <w:lang w:val="sw-KE"/>
        </w:rPr>
      </w:pPr>
      <w:r>
        <w:rPr>
          <w:lang w:val="sw-KE"/>
        </w:rPr>
        <w:t>Zaburi 106:9 alikemea bahari ya Shamu, pia, na yakakauka, basi akawaongoza kwa kina, kama njia ya jangwani. (KJV)</w:t>
      </w:r>
    </w:p>
    <w:p>
      <w:pPr>
        <w:pStyle w:val="Normal"/>
        <w:rPr/>
      </w:pPr>
      <w:r>
        <w:rPr>
          <w:lang w:val="sw-KE"/>
        </w:rPr>
        <w:br/>
        <w:t>Hivyo, njia ni kwa wazi kwa ajili ya vikosi mashariki na hoja kwa njia ya sasa ni Iraki na labda Iran.</w:t>
      </w:r>
    </w:p>
    <w:p>
      <w:pPr>
        <w:pStyle w:val="Normal"/>
        <w:rPr>
          <w:lang w:val="sw-KE"/>
        </w:rPr>
      </w:pPr>
      <w:r>
        <w:rPr>
          <w:lang w:val="sw-KE"/>
        </w:rPr>
      </w:r>
    </w:p>
    <w:p>
      <w:pPr>
        <w:pStyle w:val="Normal"/>
        <w:rPr/>
      </w:pPr>
      <w:r>
        <w:rPr>
          <w:lang w:val="sw-KE"/>
        </w:rPr>
        <w:t>Kabla ya kuwa mchakato wa kuleta mataifa chini ya hukumu inaweza kutokea, taifa la Israeli ni takaswa.</w:t>
      </w:r>
    </w:p>
    <w:p>
      <w:pPr>
        <w:pStyle w:val="Normal"/>
        <w:rPr>
          <w:lang w:val="sw-KE"/>
        </w:rPr>
      </w:pPr>
      <w:r>
        <w:rPr>
          <w:lang w:val="sw-KE"/>
        </w:rPr>
      </w:r>
    </w:p>
    <w:p>
      <w:pPr>
        <w:pStyle w:val="Normal"/>
        <w:rPr>
          <w:lang w:val="sw-KE"/>
        </w:rPr>
      </w:pPr>
      <w:r>
        <w:rPr>
          <w:lang w:val="sw-KE"/>
        </w:rPr>
        <w:t>Kipindi cha miaka mitatu ya majaribio na wokovu pia hupatikana katika 2Fal 19:29-30. Hii pia ina maana ya Holocaust.</w:t>
      </w:r>
    </w:p>
    <w:p>
      <w:pPr>
        <w:pStyle w:val="QUOTES"/>
        <w:rPr/>
      </w:pPr>
      <w:r>
        <w:rPr>
          <w:lang w:val="sw-KE"/>
        </w:rPr>
        <w:t>2Fal 19:29-30 Na hii itakuwa ishara kwako, Msile mwaka huu mambo kama kukua wenyewe, na katika mwaka wa pili kwamba ambayo unao ya sawa, na katika mwaka wa tatu kupanda ninyi, na kuvuna, na kupanda mizabibu, na kula matunda yake. 30 Na mabaki yaliyookoka ya nyumba ya Yuda, bado tena kuchukua mizizi chini, na kuzaa matunda juu. (KJV)</w:t>
      </w:r>
    </w:p>
    <w:p>
      <w:pPr>
        <w:pStyle w:val="Normal"/>
        <w:rPr>
          <w:lang w:val="sw-KE"/>
        </w:rPr>
      </w:pPr>
      <w:r>
        <w:rPr>
          <w:lang w:val="sw-KE"/>
        </w:rPr>
        <w:br/>
        <w:t>Kipimo na mateso ya wachungaji kutanguliza ile ya taifa. Hata hivyo, Yuda na Israeli wote kupambana na kama mashujaa katika siku za mwisho. Jinsi hii ni yametimia kuwa maendeleo ya baadaye.</w:t>
      </w:r>
    </w:p>
    <w:p>
      <w:pPr>
        <w:pStyle w:val="Normal"/>
        <w:rPr>
          <w:lang w:val="sw-KE"/>
        </w:rPr>
      </w:pPr>
      <w:r>
        <w:rPr>
          <w:lang w:val="sw-KE"/>
        </w:rPr>
      </w:r>
    </w:p>
    <w:p>
      <w:pPr>
        <w:pStyle w:val="Normal"/>
        <w:rPr>
          <w:lang w:val="sw-KE"/>
        </w:rPr>
      </w:pPr>
      <w:r>
        <w:rPr/>
        <w:t>Kipimo huanza na Nyumba ya Mungu.</w:t>
      </w:r>
    </w:p>
    <w:p>
      <w:pPr>
        <w:pStyle w:val="QUOTES"/>
        <w:rPr/>
      </w:pPr>
      <w:r>
        <w:rPr>
          <w:lang w:val="sw-KE"/>
        </w:rPr>
        <w:t>Ezekieli 9:1-4 akalia pia masikioni mwangu kwa sauti kuu, akisema, Waamuru wale na malipo juu ya mji wakaribie, hata kila mtu na silaha yake kuangamiza mkononi mwake. 2 Na tazama, watu sita wakaja, wakitokea kwa njia ya lango la juu, ambayo inayoelekea kaskazini, na kila mtu silaha kuchinjwa katika mkono wake, na mtu mmoja kati yao alikuwa amevaa sanda pamoja na inkhorn mwandishi kwa upande wake: na Wakaingia, wakasimama karibu na madhabahu ya shaba. 3 Na utukufu wa Mungu wa Israeli ulikuwa umepanda juu kutoka kwa kerubi, ambapo yeye alikuwa kizingiti cha nyumba. Akamwita mtu aliyevaa bafta, ambayo ilikuwa na inkhorn mwandishi kwa upande wake, 4 Naye Bwana akamwambia, Pita kati ya mji, kati ya Yerusalemu, ukatie alama katika vipaji vya nyuso vya watu wanaougua na kulia kwa sababu ya machukizo yote kuwa yanayofanyika kati yake.</w:t>
      </w:r>
    </w:p>
    <w:p>
      <w:pPr>
        <w:pStyle w:val="Normal"/>
        <w:rPr>
          <w:lang w:val="sw-KE"/>
        </w:rPr>
      </w:pPr>
      <w:r>
        <w:rPr>
          <w:lang w:val="sw-KE"/>
        </w:rPr>
      </w:r>
    </w:p>
    <w:p>
      <w:pPr>
        <w:pStyle w:val="Normal"/>
        <w:rPr/>
      </w:pPr>
      <w:r>
        <w:rPr>
          <w:lang w:val="sw-KE"/>
        </w:rPr>
        <w:t>Utukufu wa Mungu wa Israeli liliendelea kutoka kwa kerubi kizingiti cha nyumba ya Mungu.</w:t>
        <w:br/>
        <w:br/>
        <w:t>Jeshi la malaika hatua ya purge taifa kabla ya kuanzishwa upya wa nyumba ya Mungu. Hii kuanzishwa upya au kikazi hutokea katika hatua kama tunaweza kukisia kutokana na uvamizi wa kupindukia. Makerubi walikuwa katika hatua na katika maeneo mbalimbali (angalia jarida lisemalo Maana ya Maono ya nabii Ezekieli, (Na. 108)).</w:t>
      </w:r>
    </w:p>
    <w:p>
      <w:pPr>
        <w:pStyle w:val="Normal"/>
        <w:rPr>
          <w:lang w:val="sw-KE"/>
        </w:rPr>
      </w:pPr>
      <w:r>
        <w:rPr>
          <w:lang w:val="sw-KE"/>
        </w:rPr>
      </w:r>
    </w:p>
    <w:p>
      <w:pPr>
        <w:pStyle w:val="Normal"/>
        <w:rPr/>
      </w:pPr>
      <w:r>
        <w:rPr>
          <w:lang w:val="sw-KE"/>
        </w:rPr>
        <w:t>Kuingia kwa Mesia kwa kizingiti cha hekalu ndani kama Prince imetolewa na mfumo wa kuweka chini kutoka Ezekiel 45 na 46.</w:t>
      </w:r>
    </w:p>
    <w:p>
      <w:pPr>
        <w:pStyle w:val="Normal"/>
        <w:rPr>
          <w:lang w:val="sw-KE"/>
        </w:rPr>
      </w:pPr>
      <w:r>
        <w:rPr>
          <w:lang w:val="sw-KE"/>
        </w:rPr>
      </w:r>
    </w:p>
    <w:p>
      <w:pPr>
        <w:pStyle w:val="Normal"/>
        <w:rPr/>
      </w:pPr>
      <w:r>
        <w:rPr>
          <w:lang w:val="sw-KE"/>
        </w:rPr>
        <w:t>Prince ina mfululizo wa mahitaji ya kuwekwa juu yake kutoka kwa maandishi katika Ezekieli 45:8-10.</w:t>
      </w:r>
    </w:p>
    <w:p>
      <w:pPr>
        <w:pStyle w:val="QUOTES"/>
        <w:rPr>
          <w:lang w:val="sw-KE"/>
        </w:rPr>
      </w:pPr>
      <w:r>
        <w:rPr>
          <w:lang w:val="sw-KE"/>
        </w:rPr>
        <w:t>Ezekiel 45:8-10 Katika nchi itakuwa milki yake katika Israeli, na wakuu wangu hawatawaonea watu wangu, na wengine wa nchi hiyo wao kutoa kwa nyumba ya Israeli kulingana na makabila yao. 9 Bwana MUNGU asema hivi; iwatoshe ninyi, enyi wakuu wa Israeli kuondoa dhuluma na unyang'anyi, na hukumu na haki, kuondoa exactions yako katika watu wangu, asema Bwana MUNGU. 10 Mtakuwa na mizani ya haki, na efa ya haki, na bathi ya haki. (KJV)</w:t>
      </w:r>
    </w:p>
    <w:p>
      <w:pPr>
        <w:pStyle w:val="QUOTES"/>
        <w:rPr>
          <w:lang w:val="sw-KE"/>
        </w:rPr>
      </w:pPr>
      <w:r>
        <w:rPr>
          <w:lang w:val="sw-KE"/>
        </w:rPr>
      </w:r>
    </w:p>
    <w:p>
      <w:pPr>
        <w:pStyle w:val="Normal"/>
        <w:rPr>
          <w:lang w:val="sw-KE"/>
        </w:rPr>
      </w:pPr>
      <w:r>
        <w:rPr>
          <w:lang w:val="sw-KE"/>
        </w:rPr>
        <w:t>Taifa ni inayotozwa takriban nusu ya asilimia zaka kuhudumia kwa ajili ya sadaka ambayo kisha kuwa jukumu la utawala kwa kila sabato, mwezi mpya na Mtakatifu. dhabihu ya upatanisho kufanyika katika kwanza na wa miezi saba. Dhabihu ni katika mwezi mpya na sikukuu ya Pasaka na Sikukuu ya Vibanda. Prince ni kuwakilisha Masihi katika yote ya sherehe. Utaratibu huu ni kutokea kwa Sabato na Miandamo ya Mwezi Mpya, wote wawili ambao sio siku za kazi au Sabato.</w:t>
      </w:r>
    </w:p>
    <w:p>
      <w:pPr>
        <w:pStyle w:val="QUOTES"/>
        <w:rPr>
          <w:lang w:val="sw-KE"/>
        </w:rPr>
      </w:pPr>
      <w:r>
        <w:rPr>
          <w:lang w:val="sw-KE"/>
        </w:rPr>
        <w:t>Ezekiel 46:1-3 Bwana MUNGU asema hivi; lango la ua wa ndani kuelekea mashariki kufunga siku sita za kazi; lakini siku ya sita itafunguliwa, na katika siku ya mwezi mpya itakuwa kufunguliwa. 2 Naye mkuu ataingia kwa njia ya ukumbi wa lango bila, na hata simama kwa nguzo la lango, na kuhani ataandaa dhabihu ya kuteketezwa na sadaka zake za amani, naye ibada katika kizingiti cha lango Basi naye atatoka lakini lango alitafunguliwa mpaka jioni. 3 Hivyo watu wa ardhi wata abudu kwa lango wa mlango mble za Bwana kwa sabato na kwa mwezi mpya. (KJV)</w:t>
        <w:br/>
      </w:r>
    </w:p>
    <w:p>
      <w:pPr>
        <w:pStyle w:val="Normal"/>
        <w:rPr>
          <w:lang w:val="sw-KE"/>
        </w:rPr>
      </w:pPr>
      <w:r>
        <w:rPr>
          <w:lang w:val="sw-KE"/>
        </w:rPr>
        <w:t>Hivyo sabato na mwezi mpya sawa ni siku ya ibada na mkutano wa makini chini ya uangalizi wa Prince, na kwa watu. Mfumo huu hadi kwa sikukuu (Ezekieli 46:9-10).</w:t>
        <w:br/>
        <w:br/>
        <w:t>Kuna wajibu kwa makuhani wakuu na wajibu wa malipo ya zaidi ya watu na wao ni kuhukumiwa kwa namna ambayo wao zoezi hilo jukumu. kushindwa kwa wakuu wa makuhani, na manabii wa taifa katika siku za mwisho anaona kuondolewa kwao.</w:t>
      </w:r>
    </w:p>
    <w:p>
      <w:pPr>
        <w:pStyle w:val="QUOTES"/>
        <w:rPr>
          <w:lang w:val="sw-KE"/>
        </w:rPr>
      </w:pPr>
      <w:r>
        <w:rPr>
          <w:lang w:val="sw-KE"/>
        </w:rPr>
        <w:t>Ezekiel 22:23-31 Neno la Bwana likanijia, kusema, 24 Mwana wa Mtu, waambie wake, Wewe ni ardhi ambayo si ya kutakaswa, wala kunyeshewa katika siku ya hasira. 25 Kuna njama ya manabii wake katika katikati yake, kama simba angurumaye udhalimu mawindo; wao wamekula watu; wamechukua hazina na vitu vya thamani; wamefanya yake wajane wengi kati yake. 26 Makuhani wake kuwa ilikiuka sheria yangu, na unajisi mambo yangu takatifu: wao na kuweka hakuna tofauti kati ya patakatifu na unajisi, wala hawana aliyewaambieni tofauti kati ya mchafu na safi, na kuwa na kujificha macho yao kutoka sabato zangu, na mimi ni unajisi kati yao. 27 wake wakuu katikati yake ni kama mbwa mwitu udhalimu mawindo, kwa kumwaga damu, na kuharibu roho, ili kupata faida mwaminifu. 28 Na manabii wake na daubed yao kwa morter untempered, kuona ubatili, na ramli uongo nao, akisema, Bwana MUNGU asema hivi, wakati Bwana si amesema. 29 ya watu wa nchi na kutumika uonevu, wizi na kutekelezwa, na kuwa na anateseka maskini na wahitaji: naam, na kudhulumiwa mgeni pasipo haki. 30 Nami nikatafuta mtu miongoni mwao, kwamba wanapaswa kufanya juu ya boma, na kusimama katika pengo kabla yangu kwa ajili ya nchi, ili nisiwe kuiharibu, lakini sikuona mtu. 31 Kwa sababu hiyo mimi akamwaga ghadhabu yangu juu yao; mimi nimewaangamiza kwa moto wa hasira yangu; njia zao wenyewe na mimi zimekubaliwa juu ya vichwa vyao, asema Bwana MUNGU. (KJV)</w:t>
        <w:br/>
      </w:r>
    </w:p>
    <w:p>
      <w:pPr>
        <w:pStyle w:val="Normal"/>
        <w:rPr>
          <w:lang w:val="sw-KE"/>
        </w:rPr>
      </w:pPr>
      <w:r>
        <w:rPr>
          <w:lang w:val="sw-KE"/>
        </w:rPr>
        <w:t>Hivyo, unabii wa uongo ni kupatikana kati ya makuhani. Hii ni kesi katika karne hii hasa katika Marekani Uprotestanti, lakini kila mahali kwa ujumla. Sheria ya Mungu unahubiriwa kama kuondolewa. Kuna hakuna utii. ukuhani vivyo hivyo ni dhambi na kila nabii wa uongo. Wao unajisi Sabato na kufundisha mwingine Mungu. Wao kuiba na rarueni kondoo kwa hooves.</w:t>
      </w:r>
    </w:p>
    <w:p>
      <w:pPr>
        <w:pStyle w:val="QUOTES"/>
        <w:rPr>
          <w:lang w:val="sw-KE"/>
        </w:rPr>
      </w:pPr>
      <w:r>
        <w:rPr>
          <w:lang w:val="sw-KE"/>
        </w:rPr>
        <w:t>Yeremia 7:9-12 Basi kuiba, mauaji, na kufanya uzinzi, na kuapa kwa uongo, na kuchoma Baali uvumba, na kuifuata miungu mingine ambayo hamkuijua; 10 na kuja na kusimama mbele yangu katika nyumba hii, iitwayo kwa jina langu, na kusema, Sisi ni mikononi na kufanya machukizo hayo yote? 11 Je, nyumba hii, iitwayo kwa jina langu, imekuwa pango la wanyang'anyi katika macho yako? Tazama, hata nimeona hili, asema Bwana. 12 Lakini mnataka sasa hata mahali yangu ambayo ilikuwa katika Shilo, ambapo mimi kuweka jina langu kwa mara ya kwanza, na kuona nini mimi na hivyo kwa ajili ya uovu wa watu wangu, Israeli. (KJV)</w:t>
      </w:r>
    </w:p>
    <w:p>
      <w:pPr>
        <w:pStyle w:val="QUOTES"/>
        <w:rPr>
          <w:lang w:val="sw-KE"/>
        </w:rPr>
      </w:pPr>
      <w:r>
        <w:rPr>
          <w:lang w:val="sw-KE"/>
        </w:rPr>
      </w:r>
    </w:p>
    <w:p>
      <w:pPr>
        <w:pStyle w:val="Normal"/>
        <w:rPr/>
      </w:pPr>
      <w:r>
        <w:rPr>
          <w:lang w:val="sw-KE"/>
        </w:rPr>
        <w:t>Hapa tunaona kuwa Mungu hakuyaachia Shilo, wala Yeye vipuri Yerusalemu, ama kwa Wababeli au baadaye chini ya Warumi. Kuangalia kwa nini Mungu haina hata sehemu yake takatifu. Kiasi gani zaidi kukemea utawanyiko Yeye? Yeye ana makuhani, manabii na wakuu wajibu wa kwanza. Huziondoa na kisha rebukes taifa. Hizi ni wachungaji tatu kuondolewa katika mwezi mmoja.</w:t>
      </w:r>
    </w:p>
    <w:p>
      <w:pPr>
        <w:pStyle w:val="Normal"/>
        <w:rPr>
          <w:lang w:val="sw-KE"/>
        </w:rPr>
      </w:pPr>
      <w:r>
        <w:rPr>
          <w:lang w:val="sw-KE"/>
        </w:rPr>
      </w:r>
    </w:p>
    <w:p>
      <w:pPr>
        <w:pStyle w:val="Normal"/>
        <w:rPr/>
      </w:pPr>
      <w:r>
        <w:rPr>
          <w:lang w:val="sw-KE"/>
        </w:rPr>
        <w:t>Wakuu na kifalme kuharibiwa kwa dhambi zao na wanaume hawana hofu ya kusema mabaya juu ya taji. mfumo wa uovu katika taifa lazima kuharibiwa. uharibifu ni kuanza baada ya kuashiria imechukua mahali. Ezekieli 9 unaendelea:</w:t>
      </w:r>
    </w:p>
    <w:p>
      <w:pPr>
        <w:pStyle w:val="QUOTES"/>
        <w:rPr>
          <w:lang w:val="sw-KE"/>
        </w:rPr>
      </w:pPr>
      <w:r>
        <w:rPr>
          <w:lang w:val="sw-KE"/>
        </w:rPr>
        <w:t>Ezekieli 9:5-11 Na kwa wengine alisema katika kusikia yangu, Nendeni baada yake kwa njia ya mji, na kuwapiga: basi si jicho lako vipuri, wala ninyi huruma: 6 Waueni kabisa, mzee na kijana, wajakazi zote mbili, na kidogo watoto na wanawake, lakini si karibu kuja juu ya mtu yeyote mwenye hiyo alama; na anzeni katika patakatifu pangu. Basi, wakaanza kwa watu wa kale waliokuwa mbele ya nyumba. 7 Naye akawaambia, itieni nyumba unajisi, na kujaza mahakama waliouawa: nendeni nje. Wanafunzi wakaenda, alimuua katika mji. 8 Na Ikawa, walipokuwa kuwaua yao, na mimi kushoto, mimi nikaanguka kifudifudi, nikalia, nikasema, Ee Bwana MUNGU! Je, wewe kuharibu mabaki yote ya Israeli katika wako wa kumwaga ghadhabu yako juu ya Yerusalemu? 9 Kisha akaniambia, uovu wa nyumba ya Israeli na Yuda ni kubwa mno, na nchi imejaa damu, na mji kamili ya ukaidi, kwa maana wanasema, Bwana ameiacha nchi, akamwona Bwana si. 10 Na mimi pia, jicho langu halitaachilia, wala sitaona huruma, lakini mimi nitalipiza njia yao juu ya vichwa vyao. 11 Na tazama, mtu yule aliyevaa bafta, ambayo ilikuwa na inkhorn kwa upande wake, taarifa suala hilo, akisema, Nimefanya kama wewe alivyoniagiza. (KJV)</w:t>
      </w:r>
    </w:p>
    <w:p>
      <w:pPr>
        <w:pStyle w:val="QUOTES"/>
        <w:rPr>
          <w:lang w:val="sw-KE"/>
        </w:rPr>
      </w:pPr>
      <w:r>
        <w:rPr>
          <w:lang w:val="sw-KE"/>
        </w:rPr>
      </w:r>
    </w:p>
    <w:p>
      <w:pPr>
        <w:pStyle w:val="Normal"/>
        <w:rPr>
          <w:lang w:val="sw-KE"/>
        </w:rPr>
      </w:pPr>
      <w:r>
        <w:rPr>
          <w:lang w:val="sw-KE"/>
        </w:rPr>
        <w:t>Kipimo na kuashiria kuanza katika nyumba ya Mungu. watu wa kale ni Sanhedrin wa Kanisa, Baraza la Wazee wa Hekalu kimwili. Kundi hili upya na kuwekwa ya sabini [mbili] kutoka Luka 10:01. Hekalu ya kiroho pia ina Sanhedrin yake. Hivyo urefu sana wa ukuhani wa mfumo wa Judeo-Christian ni kushughulikiwa kwanza. Wao ni alama kwa kuchinjwa kulingana na toba yao. alama ni alama ya mteule. Wale walio na mhuri wa Mungu ni zimeachwa. Hii ni kumbukumbu ya Ufunuo 7:03. nchi haitaweza kudhuriwa mpaka hawa wamekuwa muhuri. rejea hapa si rena Yerusalemu - lina maana ya Israeli wote, wa Yuda na Yusufu. inahusu mataifa Joseph ni pamoja na Marekani na Jumuiya ya Madola ya Uingereza. Yuda pia unadhihirisha taifa la Israeli kama sasa yupo na mabaki katika mataifa mengine. Kuna aina mbili za mazao maalumu - moja kwa ajili ya Yuda na mwingine kwa ajili ya Efraimu, ambayo kwa maana ya generic ni pamoja na Manase.</w:t>
      </w:r>
    </w:p>
    <w:p>
      <w:pPr>
        <w:pStyle w:val="QUOTES"/>
        <w:rPr>
          <w:lang w:val="sw-KE"/>
        </w:rPr>
      </w:pPr>
      <w:r>
        <w:rPr>
          <w:lang w:val="sw-KE"/>
        </w:rPr>
        <w:t>Hosea 6:1-7 njoo, na hebu kurudi kwa Bwana; ana lenye, naye kutuponya, naye ndiye kupigwa, naye kumfunga sisi juu. 2 Baada ya siku mbili yeye kufufua yetu katika siku ya tatu atatufufua sisi juu, na tutaishi mbele yake. 3 Ndipo sisi kujua, kama tutafuata juu ya kujua Bwana; wake kwenda nje ni tayari kama asubuhi, na atakuja kwetu kama mvua, kama mvua ya vuli na wa zamani juu ya ardhi. 4 Ee Efraimu, nifanye nini kwako? Ee Yuda, nifanye nini kwako? Kwa maana fadhili zenu ni kama wingu la asubuhi na kama umande utokao mapema mbali. 5 Kwa sababu hiyo mimi chonga yao na manabii; mimi nilimuuwa nao kwa maneno ya kinywa changu, na hukumu zako ni kama mwanga itokeayo. 6 Kwa maana nataka fadhili wala si sadaka; na kumjua Mungu kuliko sadaka ya kuteketezwa. 7 Lakini kama watu wameziasi agano; huko wao hiana dhidi yangu. (KJV)</w:t>
      </w:r>
    </w:p>
    <w:p>
      <w:pPr>
        <w:pStyle w:val="QUOTES"/>
        <w:rPr>
          <w:lang w:val="sw-KE"/>
        </w:rPr>
      </w:pPr>
      <w:r>
        <w:rPr>
          <w:lang w:val="sw-KE"/>
        </w:rPr>
      </w:r>
    </w:p>
    <w:p>
      <w:pPr>
        <w:pStyle w:val="Normal"/>
        <w:rPr>
          <w:lang w:val="sw-KE"/>
        </w:rPr>
      </w:pPr>
      <w:r>
        <w:rPr>
          <w:lang w:val="sw-KE"/>
        </w:rPr>
        <w:t>Siku mbili kutaja siku mbili baada ya toba ya kitaifa. taifa ni adhabu kwa miaka mitatu.</w:t>
      </w:r>
    </w:p>
    <w:p>
      <w:pPr>
        <w:pStyle w:val="QUOTES"/>
        <w:rPr>
          <w:lang w:val="sw-KE"/>
        </w:rPr>
      </w:pPr>
      <w:r>
        <w:rPr>
          <w:lang w:val="sw-KE"/>
        </w:rPr>
        <w:t>Hosea 6:8-11 Gileadi ni mji wa wale uovu kazi, na ni unajisi kwa damu. 9 Na kama askari na majambazi kusubiri kwa ajili ya mtu, hivyo kampuni ya makuhani mauaji katika njia kwa ridhaa: kwa wafanyapo uchafu. 10 Mimi nimeona jambo bovu katika nyumba ya Israeli, kuna uzinzi wa Efraimu, Israel ni unajisi. 11 Tena, Ee Yuda, yeye ameweka mavuno kwa ajili yako, niliporejea wafungwa wa watu wangu. (KJV)</w:t>
      </w:r>
    </w:p>
    <w:p>
      <w:pPr>
        <w:pStyle w:val="QUOTES"/>
        <w:rPr>
          <w:lang w:val="sw-KE"/>
        </w:rPr>
      </w:pPr>
      <w:r>
        <w:rPr>
          <w:lang w:val="sw-KE"/>
        </w:rPr>
      </w:r>
    </w:p>
    <w:p>
      <w:pPr>
        <w:pStyle w:val="Normal"/>
        <w:rPr>
          <w:lang w:val="sw-KE"/>
        </w:rPr>
      </w:pPr>
      <w:r>
        <w:rPr>
          <w:lang w:val="sw-KE"/>
        </w:rPr>
        <w:t>Maneno kwa idhini katika KJV ni inayotokana na Shekem neno (SHD 7926) ambayo ina maana ya shingo. Lina maana ya sehemu ya mwili kati ya mabega na hivyo, ina maana mahali ya mzigo. Mfano, ni kukuza ya kilima ambayo ina connotation ya mzigo kwa ridhaa, au sehemu au bega. mahali katika Palestina Shekemu, ridge, imechukuliwa kutoka shekem neno hilo. Ni kudhani kutoka Nakala NKJV na wengine hapo ni maana. Hata hivyo, KJV maeneo maana kama mauaji na ridhaa. maana halisi ni kwamba mauaji ukuhani kwa ridhaa tayari, kwa kuwa kufanya dhambi na mauaji kwa mfano.</w:t>
        <w:br/>
        <w:br/>
        <w:t>Ukuhani hivyo kuadhibiwa kwanza kwa sababu ya wajibu wao katika dhambi ya taifa na promulgation wa mafundisho ya uongo. wakuu kufuata katika kuondoa yao.</w:t>
        <w:br/>
        <w:br/>
        <w:t>Yuda pia alikuwa kuvuna zaidi ya miaka mitatu. adhabu ulifanyika kwa njia ya kutoka toba kama tulivyoona katika Holocaust. kutawanyika miongoni mwa mataifa ilikuwa adhabu ya wote wawili. maandiko kutoka Hosea kukabiliana na Ephraim juu ya sura ya 7 na 8. wafungwa wa Israeli ni alisema katika Hosea 8:13. Israeli ni kuletwa kwa dhambi kupitia mfumo wake wa kidini.</w:t>
      </w:r>
    </w:p>
    <w:p>
      <w:pPr>
        <w:pStyle w:val="QUOTES"/>
        <w:rPr>
          <w:lang w:val="sw-KE"/>
        </w:rPr>
      </w:pPr>
      <w:r>
        <w:rPr>
          <w:lang w:val="sw-KE"/>
        </w:rPr>
        <w:t>Hosea 8:11-14 Kwa sababu Ephraim asiyejua madhabahu mingi kwa dhambi, madhabahu itakuwa kwake kwa dhambi. 12 Nimewaandikia yake mambo makubwa ya sheria yangu, lakini walikuwa kuhesabiwa kama jambo la ajabu. 13 Wao sadaka ya mwili kwa ajili ya dhabihu za sadaka yangu, na kula, lakini Bwana pokea kwao, sasa yeye kumbuka uovu wao, na ziara ya dhambi zao watarudi Misri. 14 Kwa maana Israeli alisahau Muumba wake, na mahekalu buildeth; na Yuda aliye tele miji yenye maboma, lakini nitapeleka moto juu ya miji yake, nao utayateketeza majumba yake. (KJV)</w:t>
      </w:r>
    </w:p>
    <w:p>
      <w:pPr>
        <w:pStyle w:val="Normal"/>
        <w:rPr>
          <w:lang w:val="sw-KE"/>
        </w:rPr>
      </w:pPr>
      <w:r>
        <w:rPr>
          <w:lang w:val="sw-KE"/>
        </w:rPr>
      </w:r>
    </w:p>
    <w:p>
      <w:pPr>
        <w:pStyle w:val="Normal"/>
        <w:rPr/>
      </w:pPr>
      <w:r>
        <w:rPr>
          <w:lang w:val="sw-KE"/>
        </w:rPr>
        <w:t>Mavuno ya Yuda ulikuwa wa siku za mwisho, wakati wafungwa wa Israeli alirejea katika uhifadhi. Ephraim wote na Yuda ni zile zilizowekwa katika hofu ya uharibifu na ni kurejeshwa kwa njia ya kuingilia Mungu. Yuda alikuwa walijaribu kwa moto katika Holocaust. Uongofu mchakato wao ni uliofanywa na mantiki ya aibu ya mavuno. Yuda na Israeli ni iliyosafishwa kwa moto mbele ya mataifa wanahusishwa katika mchakato wa sisi kuelewa kutoka Ufunuo na unabii mwingine.</w:t>
      </w:r>
    </w:p>
    <w:p>
      <w:pPr>
        <w:pStyle w:val="Normal"/>
        <w:rPr>
          <w:lang w:val="sw-KE"/>
        </w:rPr>
      </w:pPr>
      <w:r>
        <w:rPr>
          <w:lang w:val="sw-KE"/>
        </w:rPr>
      </w:r>
    </w:p>
    <w:p>
      <w:pPr>
        <w:pStyle w:val="Normal"/>
        <w:rPr>
          <w:lang w:val="sw-KE"/>
        </w:rPr>
      </w:pPr>
      <w:r>
        <w:rPr>
          <w:lang w:val="sw-KE"/>
        </w:rPr>
        <w:t>Mchakato wa kuondolewa na badala ni kupatikana katika idadi ya unabii katika Agano la Kale na Jipya. Tumeona muda muafaka kushiriki katika mchakato wa kuwa mwezi mmoja aliyetajwa katika Zekaria 11:08. Kuondolewa Hii inahusu utaratibu wa kushughulika na Israeli na uongozi wake kabla ya re-uanzishwaji wa Israeli.</w:t>
      </w:r>
    </w:p>
    <w:p>
      <w:pPr>
        <w:pStyle w:val="QUOTES"/>
        <w:rPr/>
      </w:pPr>
      <w:r>
        <w:rPr>
          <w:lang w:val="sw-KE"/>
        </w:rPr>
        <w:t>Zekaria 11:1-17 Open milango yako, Ee Lebanon, kuwa moto wanaweza kummeza wako mierezi. 2 Pigeni yowe, fir mti, maana mwerezi umeanguka, kwa sababu kubwa ni kuharibiwa: Pigeni yowe, enyi mialoni ya Bashani, kwa ajili ya misitu ya mavuno ni kuja chini. 3 Kuna sauti ya kuomboleza wa wachungaji, kwa maana utukufu wao kuharibiwa: sauti ya ngurumo ya simba; kwa kiburi cha Yordani ni kuharibiwa. 4 asema Bwana, Mungu wangu; mlichunge lile kundi la machinjo, 5 nani wenye wauweni, na kuwa na wenyewe si kosa, nao kuuza kwa kusema, Atukuzwe Bwana, kwa maana mimi ni tajiri, na wachungaji wao wenyewe huruma yao si. 6 Kwa maana hakuna huruma zaidi wenyeji wa nchi, asema Bwana: lakini, tazama, nitawatia watu kila moja katika mkono wa jirani yake, na katika mikono ya mfalme wake, nao atapiga nchi, na nje ya mikono yao mimi si kuwaokoa. 7 Nami kondoo wa malisho ya kuchinjwa, hata wewe, ewe maskini wa kundi. Na mimi alichukua kwangu miti wawili, mmoja Nilimwita Beauty [Grace], na nyingine mimi kuitwa Bands [Umoja], na mimi kulishwa kundi. 8 ya Tatu wachungaji pia mimi kukatwa kwa mwezi mmoja, na roho yangu lothed yao, na nafsi zao pia chukizo kwangu. 9 Basi, mimi, mimi si kulisha nyinyi: Ya kwamba hafi kwamba, basi ni kufa, na kwamba kuwa ni kukatwa mbali, basi ni kukatwa nje, na wengine basi kila mmoja kula nyama ya mwingine. 10 Basi, nikakichukua wafanyakazi wangu, hata Beauty [Grace], na kuikata vipande viwili, ili nipate kulivunja agano langu nililolifanya na watu wote. 11 Na ilikuwa kuvunjwa katika siku ile na hivyo maskini wa kundi kuwa walisubiri juu yangu alijua ya kuwa ni neno la Bwana. 12 Na mimi, akawaambia, Kama mnadhani nzuri, nipe bei yangu, na kama si hivyo, kujipatia maslahi. Basi, vunja kwa bei yangu sarafu thelathini za fedha. 13 Naye Bwana akaniambia, Cast ni kwa mfinyanzi: bei nzuri kwamba mimi ni prized katika wao. Na mimi Walizichukua sarafu thelathini za fedha, na kuziangusha mfinyanzi ndani ya nyumba ya Bwana. 14 Ndipo Kukatiliwa yangu wafanyakazi wengine, hata Bands [Umoja], ili kuvunja udugu kati ya Yuda na Israeli. 15 Naye Bwana akaniambia, Chukua kwako lakini vyombo vya mchungaji mpumbavu. 16 Kwa maana, tazama, mimi nitainua mchungaji katika nchi, ambayo itakuwa na si kutembelea wale atakatiliwa mbali, wala kutafuta mmoja kijana, wala kuponya kwamba ni kuvunjwa, wala kulisha asimamaye kwamba bado, lakini yeye atakula nyama ya mafuta, na machozi makucha yao vipande vipande. 17 Ole mchungaji sanamu kwamba huwaacha kundi! Upanga utakuwa juu ya mkono wake, na juu ya jicho lake la kulia: mkono wake utakuwa safi yakakauka, na jicho lake la kulia litakuwa giza kabisa. (KJV)</w:t>
      </w:r>
    </w:p>
    <w:p>
      <w:pPr>
        <w:pStyle w:val="QUOTES"/>
        <w:rPr>
          <w:lang w:val="sw-KE"/>
        </w:rPr>
      </w:pPr>
      <w:r>
        <w:rPr>
          <w:lang w:val="sw-KE"/>
        </w:rPr>
      </w:r>
    </w:p>
    <w:p>
      <w:pPr>
        <w:pStyle w:val="Normal"/>
        <w:rPr>
          <w:lang w:val="sw-KE"/>
        </w:rPr>
      </w:pPr>
      <w:r>
        <w:rPr>
          <w:lang w:val="sw-KE"/>
        </w:rPr>
        <w:t>Kumbukumbu ya Uzuri na Bands au Grace na Umoja ni Mesia na kwa Umoja wa Yuda na Israeli. kuondolewa kwa Masihi kuona kuondolewa kwa ukuhani na vesting yake katika Kanisa kwenye usambazaji. kumbukumbu ya wachungaji watatu ni kwa wakuu wa makuhani, na manabii, au aina tatu ya watawala katika Israeli. Soncino maelezo kwamba Talmud kubainisha yao kama Musa, Haruni na Miriamu. wafuasi wa tarehe ya awali kwa ajili ya mchakato huu exilic kuwatambua kama wafalme wa mwisho tatu wa Yuda: Yehoahazi, Yehoyakimu na Sedekia (rabbi kimchi). mawakili wa Wamakabayo wanadhani makuhani wakuu wa kipindi: Jason, Lysimachus na Menealus, au wa Yuda na ndugu zake Maccabeus Jonathan na Simon (rabbi Arbarbanel), aliyetawala watu kwa ajili ya mwezi mmoja ya miaka, kuwa ni miaka thelathini.</w:t>
      </w:r>
    </w:p>
    <w:p>
      <w:pPr>
        <w:pStyle w:val="QUOTES"/>
        <w:rPr>
          <w:lang w:val="sw-KE"/>
        </w:rPr>
      </w:pPr>
      <w:r>
        <w:rPr>
          <w:lang w:val="sw-KE"/>
        </w:rPr>
        <w:t>Driver huangalia kwa uangalifu, 'dokezo inaonekana kuwa kwa baadhi ya tukio la wakati, sasa haijulikani kwetu.' Katika mwezi mmoja huenda rasmi mrefu maana ya muda mfupi (cf. Hos 5:07.) (Soncino fn. Wa v . 8).</w:t>
      </w:r>
    </w:p>
    <w:p>
      <w:pPr>
        <w:pStyle w:val="QUOTES"/>
        <w:rPr>
          <w:lang w:val="sw-KE"/>
        </w:rPr>
      </w:pPr>
      <w:r>
        <w:rPr>
          <w:lang w:val="sw-KE"/>
        </w:rPr>
      </w:r>
    </w:p>
    <w:p>
      <w:pPr>
        <w:pStyle w:val="Normal"/>
        <w:rPr/>
      </w:pPr>
      <w:r>
        <w:rPr>
          <w:lang w:val="sw-KE"/>
        </w:rPr>
        <w:t>Utambulisho wa kipindi hiki cha miaka thelathini imekuwa mada ya uvumi marabi juu ya karne. kipindi kutokana na kifo cha Masihi katika mwaka 30 na kuharibiwa kwa hekalu la Yerusalemu katika 70 CE, na Ujenzi wa Hekalu lililokuweko huko Heliopolis kuona au Leontopoli katika Misri katika 71 CE kwa amri ya Vespasian, aliona mwisho wa miaka arobaini kipindi cha ishara ya Yona (tazama jarida la Ishara ya Yona na Historia ya Ujenzi mpya wa Hekalu (Na. 13)). Hii muda wa miaka arobaini ilikuwa mwanzo wa kipindi cha siku za mwisho. Ilikuwa sio mwisho wa awamu hiyo. Tuliona umuhimu wa miaka thelathini kutoka mwisho wa kipindi cha jangwani na kuomboleza kwa Musa. ishara ya Yona na kuharibiwa kwa hekalu kuona kuondolewa kwa mamlaka ya ukuhani katika Yuda kwa mataifa ili kuonyesha matunda yake, ambayo ilikuwa katika ukweli Israeli kama makabila kumi.</w:t>
        <w:br/>
        <w:br/>
        <w:t>Kipindi cha miaka thelathini ni alama na mwisho wa wakati wa watu wa mataifa mengine kama tuliona ni 1914-1996. alianza vita katika kipindi cha 1914 lakini kwa kweli ilikuwa 1916-1996, kwa kipindi cha miaka thelathini katika 1997-2027 (tazama jarida la Kuanguka kwa Misri: Unabii wa Mikono iliyovunjika ya Farao (No. 36)). By 2025 / 6 mataifa yote kuwa katika maeneo yao ya kura na vita ya mwisho kuwa vita.</w:t>
      </w:r>
    </w:p>
    <w:p>
      <w:pPr>
        <w:pStyle w:val="Normal"/>
        <w:rPr>
          <w:lang w:val="sw-KE"/>
        </w:rPr>
      </w:pPr>
      <w:r>
        <w:rPr>
          <w:lang w:val="sw-KE"/>
        </w:rPr>
      </w:r>
    </w:p>
    <w:p>
      <w:pPr>
        <w:pStyle w:val="Normal"/>
        <w:rPr/>
      </w:pPr>
      <w:r>
        <w:rPr>
          <w:lang w:val="sw-KE"/>
        </w:rPr>
        <w:t>Mungu inaonyesha nini lengo mwisho wa mchakato ni katika Zekaria 12:1-14 inasema.</w:t>
        <w:br/>
        <w:t>Zekaria 12:1-8 mzigo wa neno la Bwana kwa ajili ya Israeli, asema Bwana, ambayo stretcheth nje mbingu, na aliyeweka msingi wa dunia, na formeth roho ya mwanadamu ndani yake. 2 Tazama, nitawafanya Yerusalemu kuwa kikombe cha kutetemeka kwa pande zote juu ya watu wote, wakati nao watakuwa katika kuzingirwa wote juu ya Yuda na juu ya Yerusalemu. 3 Na katika siku hiyo, nitafanya Yerusalemu jiwe nzito kwa ajili ya watu wote: wote mzigo wenyewe itakuwa vipande vipande, ingawa watu wote wa dunia watakusanyika pamoja juu yake. 4 Katika siku hiyo, asema Bwana, Nitampiga kila farasi ushangao, na mpanda farasi wake na wazimu, nami kufungua macho yangu juu ya nyumba ya Yuda, nami nitawapiga kila farasi wa watu na upofu. 5 Na wakuu wa Yuda watasema moyo, wenyeji wa Yerusalemu nguvu zangu katika Bwana wa majeshi, Mungu wao. 6 Siku hiyo mimi kufanya ya viongozi wa Yuda kuwa kama makaa ya moto kati ya miti, na kama bonge la moto katika miganda, nao utakula watu wote pande zote, upande wa kulia na upande wa kushoto: na Yerusalemu itakuwa ikaliwe tena katika nafasi yake wenyewe, hata katika Yerusalemu. 7 Bwana pia atawaokoa hema za Yuda kwanza, kwamba utukufu wa nyumba ya Daudi, na utukufu wa wenyeji wa Yerusalemu wala ukuu wenyewe dhidi ya Yuda. 8 Katika siku hiyo Bwana atawalinda wenyeji wa Yerusalemu, na yeye aliyedhaifu miongoni mwao siku hiyo atakuwa kama Daudi, na nyumba ya Daudi itakuwa kama Mungu, kama malaika wa Bwana mbele yao (Maneno mepesi kutilia mkazo).</w:t>
      </w:r>
    </w:p>
    <w:p>
      <w:pPr>
        <w:pStyle w:val="Normal"/>
        <w:rPr>
          <w:lang w:val="sw-KE"/>
        </w:rPr>
      </w:pPr>
      <w:r>
        <w:rPr>
          <w:lang w:val="sw-KE"/>
        </w:rPr>
      </w:r>
    </w:p>
    <w:p>
      <w:pPr>
        <w:pStyle w:val="Normal"/>
        <w:rPr/>
      </w:pPr>
      <w:r>
        <w:rPr>
          <w:lang w:val="sw-KE"/>
        </w:rPr>
        <w:t>Yuda ni kuokolewa ya kwanza ili wateule hawaamini fuatilia juu ya kabila ya Masihi. Lengo la mwisho ni kwamba wateule kuwa elohim kama Masihi au Malaika wa Jehova katika vichwa yao.</w:t>
      </w:r>
    </w:p>
    <w:p>
      <w:pPr>
        <w:pStyle w:val="QUOTES"/>
        <w:rPr>
          <w:lang w:val="sw-KE"/>
        </w:rPr>
      </w:pPr>
      <w:r>
        <w:rPr>
          <w:lang w:val="sw-KE"/>
        </w:rPr>
        <w:t>Zekaria 12:9-14 Na itakuwa katika siku hiyo, ya kwamba nitatafuta kuwaangamiza mataifa yote watakao kuwa wapigana na Yerusalemu. 10 Nami nitawamwagia watu wa nyumba ya Daudi, na wenyeji wa Yerusalemu, roho ya neema na kuomba; nao kuangalia juu yangu waliyemtoboa, nao watamwombolezea, kama moja inaomboleza kwa ajili yake tu mwana, na atakuwa na uchungu kwa ajili yake, kama mtu ni katika uchungu kwa ajili ya mzaliwa wake wa kwanza. 11 Katika siku hiyo kutakuwa na maombolezo makuu huko Yerusalemu, kama maombolezo ya Hadadrimoni katika bonde la Megido. 12 Nayo nchi itaomboleza, kila jamaa peke yake, jamaa ya nyumba ya Daudi peke yao, na wake zao peke yake, jamaa ya nyumba ya Nathani peke yao, na wake zao peke yao; 13 jamaa ya nyumba ya Lawi peke yao, na wake zao peke yake, jamaa ya nyumba ya Shimei peke yao, na wake zao peke yao; 14 familia zote zilizosalia, kila jamaa peke yake, na wake zao peke yao. (KJV)</w:t>
      </w:r>
    </w:p>
    <w:p>
      <w:pPr>
        <w:pStyle w:val="QUOTES"/>
        <w:rPr>
          <w:lang w:val="sw-KE"/>
        </w:rPr>
      </w:pPr>
      <w:r>
        <w:rPr>
          <w:lang w:val="sw-KE"/>
        </w:rPr>
      </w:r>
    </w:p>
    <w:p>
      <w:pPr>
        <w:pStyle w:val="Normal"/>
        <w:rPr/>
      </w:pPr>
      <w:r>
        <w:rPr>
          <w:lang w:val="sw-KE"/>
        </w:rPr>
        <w:t>Mlolongo wa utaratibu huo litaamuliwa kwa kina katika jarida hili. usafishaji wa Israeli ni awamu ya kwanza. mchakato, kuanza na Yoshua au Yesu Kristo kama Masihi wa Haruni, ambao ulishuhudia kuondolewa kwa mamlaka ya Lawi, utaona ukuhani kujitakasa katika Israeli.</w:t>
      </w:r>
    </w:p>
    <w:p>
      <w:pPr>
        <w:pStyle w:val="Normal"/>
        <w:rPr>
          <w:lang w:val="sw-KE"/>
        </w:rPr>
      </w:pPr>
      <w:r>
        <w:rPr>
          <w:lang w:val="sw-KE"/>
        </w:rPr>
      </w:r>
    </w:p>
    <w:p>
      <w:pPr>
        <w:pStyle w:val="Normal"/>
        <w:rPr/>
      </w:pPr>
      <w:r>
        <w:rPr>
          <w:lang w:val="sw-KE"/>
        </w:rPr>
        <w:t>Wakuu wa makuhani, na manabii ni kuondolewa katika mwezi mmoja. wakuu ni wajibu wa kuhakikisha kwamba taifa ni serikali kulingana na sheria za Mungu. ukuhani hiyo haina kuelekeza taifa katika sheria za Mungu na utangulizi unabii wa uwongo ni kuondolewa, na kisha kuruhusiwa ufalme kwamba mchakato huu ni kuharibiwa pamoja na watu waliomfuata yao. taifa ni alimtuma utumwani. Katika siku za mwisho taifa iliyosafishwa kwa moto na ukweli ni imara na manabii na kwa nguvu ya Roho Mtakatifu.</w:t>
        <w:br/>
        <w:br/>
        <w:t>Thelathini ya mwisho wa miaka ya mwisho imewazunguka vita ya matengenezo na hii ni mada ya karatasi tofauti. awamu ni hivyo kuanza kutoka Hekalu kama tulivyoona hapo juu. ukuhani ni zisafishwe kwanza. mchakato wa kukabiliana na wateule wa Mungu ni hivi:</w:t>
        <w:br/>
        <w:br/>
        <w:t>1. Mihuri nne au Wapanda Farasi</w:t>
        <w:br/>
        <w:t>wateule kama Kanisa</w:t>
      </w:r>
    </w:p>
    <w:p>
      <w:pPr>
        <w:pStyle w:val="Normal"/>
        <w:rPr/>
      </w:pPr>
      <w:r>
        <w:rPr>
          <w:lang w:val="sw-KE"/>
        </w:rPr>
        <w:t>a) Kuondolewa kwa Hekalu kimwili na ukuhani</w:t>
      </w:r>
    </w:p>
    <w:p>
      <w:pPr>
        <w:pStyle w:val="Normal"/>
        <w:rPr/>
      </w:pPr>
      <w:r>
        <w:rPr>
          <w:lang w:val="sw-KE"/>
        </w:rPr>
        <w:t>b) Kuanzisha Makanisa</w:t>
      </w:r>
    </w:p>
    <w:p>
      <w:pPr>
        <w:pStyle w:val="Normal"/>
        <w:rPr/>
      </w:pPr>
      <w:r>
        <w:rPr>
          <w:lang w:val="sw-KE"/>
        </w:rPr>
        <w:t>c) Shetani itaanzisha mfumo wa uongo</w:t>
      </w:r>
    </w:p>
    <w:p>
      <w:pPr>
        <w:pStyle w:val="Normal"/>
        <w:rPr>
          <w:lang w:val="sw-KE"/>
        </w:rPr>
      </w:pPr>
      <w:r>
        <w:rPr>
          <w:lang w:val="sw-KE"/>
        </w:rPr>
      </w:r>
    </w:p>
    <w:p>
      <w:pPr>
        <w:pStyle w:val="Normal"/>
        <w:rPr>
          <w:color w:val="000000"/>
          <w:lang w:val="sw-KE"/>
        </w:rPr>
      </w:pPr>
      <w:r>
        <w:rPr>
          <w:color w:val="000000"/>
          <w:lang w:val="sw-KE"/>
        </w:rPr>
        <w:t>2.</w:t>
      </w:r>
      <w:r>
        <w:rPr>
          <w:rStyle w:val="Hps"/>
          <w:color w:val="000000"/>
          <w:lang w:val="sw-KE"/>
        </w:rPr>
        <w:t>Muhuri</w:t>
      </w:r>
      <w:r>
        <w:rPr>
          <w:color w:val="000000"/>
          <w:lang w:val="sw-KE"/>
        </w:rPr>
        <w:t xml:space="preserve"> Tano</w:t>
      </w:r>
    </w:p>
    <w:p>
      <w:pPr>
        <w:pStyle w:val="Normal"/>
        <w:rPr>
          <w:color w:val="000000"/>
          <w:lang w:val="sw-KE"/>
        </w:rPr>
      </w:pPr>
      <w:r>
        <w:rPr>
          <w:color w:val="000000"/>
          <w:lang w:val="sw-KE"/>
        </w:rPr>
        <w:t>Upimaji wa wateule kama Makanisa</w:t>
        <w:br/>
      </w:r>
      <w:r>
        <w:rPr>
          <w:rStyle w:val="Hps"/>
          <w:color w:val="000000"/>
          <w:lang w:val="sw-KE"/>
        </w:rPr>
        <w:t>a) Kuondolewa</w:t>
      </w:r>
      <w:r>
        <w:rPr>
          <w:color w:val="000000"/>
          <w:lang w:val="sw-KE"/>
        </w:rPr>
        <w:t xml:space="preserve"> ya makuhani</w:t>
      </w:r>
    </w:p>
    <w:p>
      <w:pPr>
        <w:pStyle w:val="Normal"/>
        <w:rPr>
          <w:lang w:val="sw-KE"/>
        </w:rPr>
      </w:pPr>
      <w:r>
        <w:rPr>
          <w:color w:val="000000"/>
          <w:lang w:val="sw-KE"/>
        </w:rPr>
        <w:t>b) Majaribio ya wateule kulingana na maarifa</w:t>
        <w:br/>
      </w:r>
      <w:r>
        <w:rPr>
          <w:lang w:val="sw-KE"/>
        </w:rPr>
        <w:br/>
        <w:t>3. Wakati wa Taabu yake Yakobo</w:t>
        <w:br/>
        <w:t>Kesi ya wateule kama taifa</w:t>
      </w:r>
    </w:p>
    <w:p>
      <w:pPr>
        <w:pStyle w:val="Normal"/>
        <w:rPr>
          <w:lang w:val="sw-KE"/>
        </w:rPr>
      </w:pPr>
      <w:r>
        <w:rPr>
          <w:lang w:val="sw-KE"/>
        </w:rPr>
        <w:t>a) Kuanzisha na kuimarisha taifa katika uzaliwa wa kwanza wa Israeli</w:t>
      </w:r>
    </w:p>
    <w:p>
      <w:pPr>
        <w:pStyle w:val="Normal"/>
        <w:rPr>
          <w:lang w:val="sw-KE"/>
        </w:rPr>
      </w:pPr>
      <w:r>
        <w:rPr>
          <w:lang w:val="sw-KE"/>
        </w:rPr>
        <w:t>b) Ilani ya taifa</w:t>
      </w:r>
    </w:p>
    <w:p>
      <w:pPr>
        <w:pStyle w:val="Normal"/>
        <w:rPr>
          <w:lang w:val="sw-KE"/>
        </w:rPr>
      </w:pPr>
      <w:r>
        <w:rPr>
          <w:lang w:val="sw-KE"/>
        </w:rPr>
        <w:t>c) Uondoaji wa ukuhani wa uongo</w:t>
        <w:br/>
        <w:t>d) Uondoaji wa kifalme</w:t>
      </w:r>
    </w:p>
    <w:p>
      <w:pPr>
        <w:pStyle w:val="Normal"/>
        <w:rPr>
          <w:lang w:val="sw-KE"/>
        </w:rPr>
      </w:pPr>
      <w:r>
        <w:rPr>
          <w:lang w:val="sw-KE"/>
        </w:rPr>
        <w:t>e) Purging ya taifa</w:t>
      </w:r>
    </w:p>
    <w:p>
      <w:pPr>
        <w:pStyle w:val="Normal"/>
        <w:rPr>
          <w:lang w:val="sw-KE"/>
        </w:rPr>
      </w:pPr>
      <w:r>
        <w:rPr>
          <w:lang w:val="sw-KE"/>
        </w:rPr>
        <w:br/>
        <w:t>Awamu ya pili basi huanza marejesho kamili.</w:t>
        <w:br/>
        <w:br/>
        <w:t>4. Maandalizi kwa ajili ya Masihi</w:t>
        <w:br/>
        <w:t>Maandalizi kwa awamu</w:t>
      </w:r>
    </w:p>
    <w:p>
      <w:pPr>
        <w:pStyle w:val="Normal"/>
        <w:rPr>
          <w:lang w:val="sw-KE"/>
        </w:rPr>
      </w:pPr>
      <w:r>
        <w:rPr>
          <w:lang w:val="sw-KE"/>
        </w:rPr>
        <w:t>a) wateule</w:t>
      </w:r>
    </w:p>
    <w:p>
      <w:pPr>
        <w:pStyle w:val="Normal"/>
        <w:rPr>
          <w:lang w:val="sw-KE"/>
        </w:rPr>
      </w:pPr>
      <w:r>
        <w:rPr>
          <w:lang w:val="sw-KE"/>
        </w:rPr>
        <w:t>b) taifa</w:t>
      </w:r>
    </w:p>
    <w:p>
      <w:pPr>
        <w:pStyle w:val="Normal"/>
        <w:rPr>
          <w:lang w:val="sw-KE"/>
        </w:rPr>
      </w:pPr>
      <w:r>
        <w:rPr>
          <w:lang w:val="sw-KE"/>
        </w:rPr>
        <w:br/>
        <w:t>5. Kushughulika na watu wa mataifa mengine</w:t>
        <w:br/>
        <w:t>Awamu ya kutiishwa</w:t>
      </w:r>
    </w:p>
    <w:p>
      <w:pPr>
        <w:pStyle w:val="Normal"/>
        <w:jc w:val="left"/>
        <w:rPr>
          <w:lang w:val="sw-KE"/>
        </w:rPr>
      </w:pPr>
      <w:r>
        <w:rPr>
          <w:lang w:val="sw-KE"/>
        </w:rPr>
        <w:t>a) onyo ya Mashahidi</w:t>
        <w:br/>
        <w:t>b) Mifano ya nguvu ya Mungu</w:t>
      </w:r>
    </w:p>
    <w:p>
      <w:pPr>
        <w:pStyle w:val="Normal"/>
        <w:rPr>
          <w:lang w:val="sw-KE"/>
        </w:rPr>
      </w:pPr>
      <w:r>
        <w:rPr>
          <w:lang w:val="sw-KE"/>
        </w:rPr>
        <w:br/>
        <w:t>6. Ujio wa Masihi</w:t>
      </w:r>
    </w:p>
    <w:p>
      <w:pPr>
        <w:pStyle w:val="Normal"/>
        <w:rPr>
          <w:lang w:val="sw-KE"/>
        </w:rPr>
      </w:pPr>
      <w:r>
        <w:rPr>
          <w:lang w:val="sw-KE"/>
        </w:rPr>
        <w:t>Kuingilia kati kuokoa watu kwenye yenyewe</w:t>
        <w:br/>
        <w:t>a) ujio</w:t>
      </w:r>
    </w:p>
    <w:p>
      <w:pPr>
        <w:pStyle w:val="Normal"/>
        <w:rPr>
          <w:lang w:val="sw-KE"/>
        </w:rPr>
      </w:pPr>
      <w:r>
        <w:rPr>
          <w:lang w:val="sw-KE"/>
        </w:rPr>
        <w:t>b) ya kuondolewa kwa mfumo wa serikali na makuhani uongo</w:t>
      </w:r>
    </w:p>
    <w:p>
      <w:pPr>
        <w:pStyle w:val="Normal"/>
        <w:rPr>
          <w:lang w:val="sw-KE"/>
        </w:rPr>
      </w:pPr>
      <w:r>
        <w:rPr>
          <w:lang w:val="sw-KE"/>
        </w:rPr>
        <w:t>c) uharibifu wa nguvu za mataifa katika ghadhabu ya Mungu</w:t>
      </w:r>
    </w:p>
    <w:p>
      <w:pPr>
        <w:pStyle w:val="Normal"/>
        <w:rPr>
          <w:lang w:val="sw-KE"/>
        </w:rPr>
      </w:pPr>
      <w:r>
        <w:rPr>
          <w:lang w:val="sw-KE"/>
        </w:rPr>
        <w:t>d) suala la Sheria kutoka Yerusalemu</w:t>
      </w:r>
    </w:p>
    <w:p>
      <w:pPr>
        <w:pStyle w:val="Normal"/>
        <w:rPr>
          <w:lang w:val="sw-KE"/>
        </w:rPr>
      </w:pPr>
      <w:r>
        <w:rPr>
          <w:lang w:val="sw-KE"/>
        </w:rPr>
        <w:t>e) kuhamishwa wa Israeli na mataifa</w:t>
      </w:r>
    </w:p>
    <w:p>
      <w:pPr>
        <w:pStyle w:val="Normal"/>
        <w:rPr>
          <w:lang w:val="sw-KE"/>
        </w:rPr>
      </w:pPr>
      <w:r>
        <w:rPr>
          <w:lang w:val="sw-KE"/>
        </w:rPr>
        <w:br/>
        <w:t>7. Maandalizi kwa ajili ya Milenia</w:t>
      </w:r>
    </w:p>
    <w:p>
      <w:pPr>
        <w:pStyle w:val="Normal"/>
        <w:rPr>
          <w:lang w:val="sw-KE"/>
        </w:rPr>
      </w:pPr>
      <w:r>
        <w:rPr>
          <w:lang w:val="sw-KE"/>
        </w:rPr>
        <w:t>Utekelezaji</w:t>
        <w:br/>
        <w:t>a) mifumo ya nchi kutekelezwa</w:t>
      </w:r>
    </w:p>
    <w:p>
      <w:pPr>
        <w:pStyle w:val="Normal"/>
        <w:rPr>
          <w:lang w:val="sw-KE"/>
        </w:rPr>
      </w:pPr>
      <w:r>
        <w:rPr>
          <w:lang w:val="sw-KE"/>
        </w:rPr>
        <w:t>b) mfumo wa Yubile kusisitizwa na wateule kama majeshi New ya Mungu</w:t>
      </w:r>
    </w:p>
    <w:p>
      <w:pPr>
        <w:pStyle w:val="Normal"/>
        <w:rPr>
          <w:lang w:val="sw-KE"/>
        </w:rPr>
      </w:pPr>
      <w:r>
        <w:rPr>
          <w:lang w:val="sw-KE"/>
        </w:rPr>
        <w:t>c) ya Mesia imara katika mataifa yote na kuanza upya elimu</w:t>
      </w:r>
    </w:p>
    <w:p>
      <w:pPr>
        <w:pStyle w:val="Normal"/>
        <w:rPr>
          <w:lang w:val="sw-KE"/>
        </w:rPr>
      </w:pPr>
      <w:r>
        <w:rPr>
          <w:lang w:val="sw-KE"/>
        </w:rPr>
        <w:t>d) vita ya uasi</w:t>
      </w:r>
    </w:p>
    <w:p>
      <w:pPr>
        <w:pStyle w:val="Normal"/>
        <w:rPr>
          <w:lang w:val="sw-KE"/>
        </w:rPr>
      </w:pPr>
      <w:r>
        <w:rPr>
          <w:lang w:val="sw-KE"/>
        </w:rPr>
        <w:br/>
        <w:t>8. Milenia</w:t>
      </w:r>
    </w:p>
    <w:p>
      <w:pPr>
        <w:pStyle w:val="Normal"/>
        <w:rPr>
          <w:lang w:val="sw-KE"/>
        </w:rPr>
      </w:pPr>
      <w:r>
        <w:rPr>
          <w:lang w:val="sw-KE"/>
        </w:rPr>
        <w:t>Mifumo ya milenia kutekelezwa</w:t>
        <w:br/>
        <w:t>a) mfumo wa utawala na mahakama maendeleo</w:t>
      </w:r>
    </w:p>
    <w:p>
      <w:pPr>
        <w:pStyle w:val="Normal"/>
        <w:rPr>
          <w:lang w:val="sw-KE"/>
        </w:rPr>
      </w:pPr>
      <w:r>
        <w:rPr>
          <w:lang w:val="sw-KE"/>
        </w:rPr>
        <w:t>b) ujenzi wa Hekalu na makuhani wajibu kura</w:t>
      </w:r>
    </w:p>
    <w:p>
      <w:pPr>
        <w:pStyle w:val="Normal"/>
        <w:rPr>
          <w:lang w:val="sw-KE"/>
        </w:rPr>
      </w:pPr>
      <w:r>
        <w:rPr>
          <w:lang w:val="sw-KE"/>
        </w:rPr>
        <w:t>c) Yerusalemu kama kituo cha maendeleo ya serikali ya dunia chini ya Masihi katika maandalizi kwa ajili ya ufufuo wa pili na kukabidhi kwa Mungu</w:t>
      </w:r>
    </w:p>
    <w:p>
      <w:pPr>
        <w:pStyle w:val="Normal"/>
        <w:rPr>
          <w:lang w:val="sw-KE"/>
        </w:rPr>
      </w:pPr>
      <w:r>
        <w:rPr>
          <w:lang w:val="sw-KE"/>
        </w:rPr>
        <w:t>d) Vita ya mwisho wa c. ya Milenia 3001-3027</w:t>
        <w:br/>
        <w:br/>
        <w:t>9. Ufufuo wa pili</w:t>
      </w:r>
    </w:p>
    <w:p>
      <w:pPr>
        <w:pStyle w:val="Normal"/>
        <w:rPr>
          <w:lang w:val="sw-KE"/>
        </w:rPr>
      </w:pPr>
      <w:r>
        <w:rPr>
          <w:lang w:val="sw-KE"/>
        </w:rPr>
        <w:t>Finalisation ya wateule baada ya vita ya mwisho na ukombozi wa binadamu wote</w:t>
        <w:br/>
        <w:t>a) mabaki waaminifu</w:t>
      </w:r>
    </w:p>
    <w:p>
      <w:pPr>
        <w:pStyle w:val="Normal"/>
        <w:rPr>
          <w:lang w:val="sw-KE"/>
        </w:rPr>
      </w:pPr>
      <w:r>
        <w:rPr>
          <w:lang w:val="sw-KE"/>
        </w:rPr>
        <w:t>b) ufufuo wa jumla au wa pili wa wafu</w:t>
      </w:r>
    </w:p>
    <w:p>
      <w:pPr>
        <w:pStyle w:val="Normal"/>
        <w:rPr>
          <w:lang w:val="sw-KE"/>
        </w:rPr>
      </w:pPr>
      <w:r>
        <w:rPr>
          <w:lang w:val="sw-KE"/>
        </w:rPr>
        <w:t>c) hukumu</w:t>
      </w:r>
    </w:p>
    <w:p>
      <w:pPr>
        <w:pStyle w:val="Normal"/>
        <w:rPr>
          <w:lang w:val="sw-KE"/>
        </w:rPr>
      </w:pPr>
      <w:r>
        <w:rPr>
          <w:lang w:val="sw-KE"/>
        </w:rPr>
        <w:t>(i) mapepo</w:t>
      </w:r>
    </w:p>
    <w:p>
      <w:pPr>
        <w:pStyle w:val="Normal"/>
        <w:rPr>
          <w:lang w:val="sw-KE"/>
        </w:rPr>
      </w:pPr>
      <w:r>
        <w:rPr>
          <w:lang w:val="sw-KE"/>
        </w:rPr>
        <w:t>(ii) Binadamu</w:t>
      </w:r>
    </w:p>
    <w:p>
      <w:pPr>
        <w:pStyle w:val="Normal"/>
        <w:rPr>
          <w:lang w:val="sw-KE"/>
        </w:rPr>
      </w:pPr>
      <w:r>
        <w:rPr>
          <w:lang w:val="sw-KE"/>
        </w:rPr>
        <w:t>(iii) Reorganisation ya Jeshi la</w:t>
      </w:r>
    </w:p>
    <w:p>
      <w:pPr>
        <w:pStyle w:val="Normal"/>
        <w:rPr>
          <w:lang w:val="sw-KE"/>
        </w:rPr>
      </w:pPr>
      <w:r>
        <w:rPr>
          <w:lang w:val="sw-KE"/>
        </w:rPr>
        <w:br/>
        <w:t>10. Mkono juu ya Mungu Baba</w:t>
      </w:r>
    </w:p>
    <w:p>
      <w:pPr>
        <w:pStyle w:val="Normal"/>
        <w:rPr>
          <w:lang w:val="sw-KE"/>
        </w:rPr>
      </w:pPr>
      <w:r>
        <w:rPr>
          <w:lang w:val="sw-KE"/>
        </w:rPr>
        <w:t>Maandalizi ni kukamilika na ni tayari kwa ajili ya Mungu kuwa yote katika yote</w:t>
        <w:br/>
        <w:t>a) ya ujio wa Mungu na Yerusalemu Mpya</w:t>
        <w:br/>
        <w:t>b) Mungu itaanzisha utawala wote kutoka Yerusalemu Mpya</w:t>
      </w:r>
    </w:p>
    <w:p>
      <w:pPr>
        <w:pStyle w:val="Normal"/>
        <w:rPr>
          <w:lang w:val="sw-KE"/>
        </w:rPr>
      </w:pPr>
      <w:r>
        <w:rPr>
          <w:lang w:val="sw-KE"/>
        </w:rPr>
        <w:t>c) Jeshi linaendelea kwa uwezo wake mkubwa kama Elohim na wana wa Mungu katika ulimwengu.</w:t>
      </w:r>
    </w:p>
    <w:p>
      <w:pPr>
        <w:pStyle w:val="Normal"/>
        <w:rPr>
          <w:b/>
          <w:b/>
          <w:sz w:val="28"/>
          <w:szCs w:val="28"/>
          <w:lang w:val="sw-KE"/>
        </w:rPr>
      </w:pPr>
      <w:r>
        <w:rPr>
          <w:b/>
          <w:sz w:val="28"/>
          <w:szCs w:val="28"/>
          <w:lang w:val="sw-KE"/>
        </w:rPr>
      </w:r>
    </w:p>
    <w:p>
      <w:pPr>
        <w:pStyle w:val="Normal"/>
        <w:rPr>
          <w:rStyle w:val="Hps"/>
          <w:b/>
          <w:b/>
          <w:sz w:val="28"/>
          <w:szCs w:val="28"/>
          <w:lang w:val="sw-KE"/>
        </w:rPr>
      </w:pPr>
      <w:r>
        <w:rPr>
          <w:b/>
          <w:sz w:val="28"/>
          <w:szCs w:val="28"/>
          <w:lang w:val="sw-KE"/>
        </w:rPr>
      </w:r>
    </w:p>
    <w:p>
      <w:pPr>
        <w:pStyle w:val="Normal"/>
        <w:rPr/>
      </w:pPr>
      <w:r>
        <w:rPr>
          <w:rStyle w:val="Hps"/>
          <w:b/>
          <w:sz w:val="28"/>
          <w:szCs w:val="28"/>
          <w:lang w:val="sw-KE"/>
        </w:rPr>
        <w:t>Sehemu ya 2 -</w:t>
      </w:r>
      <w:r>
        <w:rPr>
          <w:rStyle w:val="Shorttext"/>
          <w:b/>
          <w:sz w:val="28"/>
          <w:szCs w:val="28"/>
          <w:lang w:val="sw-KE"/>
        </w:rPr>
        <w:t xml:space="preserve"> </w:t>
      </w:r>
      <w:r>
        <w:rPr>
          <w:rStyle w:val="Hps"/>
          <w:b/>
          <w:sz w:val="28"/>
          <w:szCs w:val="28"/>
          <w:lang w:val="sw-KE"/>
        </w:rPr>
        <w:t>Hekalu</w:t>
      </w:r>
      <w:r>
        <w:rPr>
          <w:rStyle w:val="Shorttext"/>
          <w:b/>
          <w:sz w:val="28"/>
          <w:szCs w:val="28"/>
          <w:lang w:val="sw-KE"/>
        </w:rPr>
        <w:t xml:space="preserve"> </w:t>
      </w:r>
      <w:r>
        <w:rPr>
          <w:rStyle w:val="Hps"/>
          <w:b/>
          <w:sz w:val="28"/>
          <w:szCs w:val="28"/>
          <w:lang w:val="sw-KE"/>
        </w:rPr>
        <w:t>kipimo</w:t>
      </w:r>
      <w:r>
        <w:rPr>
          <w:rStyle w:val="Shorttext"/>
          <w:b/>
          <w:sz w:val="28"/>
          <w:szCs w:val="28"/>
          <w:lang w:val="sw-KE"/>
        </w:rPr>
        <w:t xml:space="preserve"> </w:t>
      </w:r>
      <w:r>
        <w:rPr>
          <w:rStyle w:val="Hps"/>
          <w:b/>
          <w:sz w:val="28"/>
          <w:szCs w:val="28"/>
          <w:lang w:val="sw-KE"/>
        </w:rPr>
        <w:t>-</w:t>
      </w:r>
      <w:r>
        <w:rPr>
          <w:rStyle w:val="Shorttext"/>
          <w:b/>
          <w:sz w:val="28"/>
          <w:szCs w:val="28"/>
          <w:lang w:val="sw-KE"/>
        </w:rPr>
        <w:t xml:space="preserve"> </w:t>
      </w:r>
      <w:r>
        <w:rPr>
          <w:rStyle w:val="Hps"/>
          <w:b/>
          <w:sz w:val="28"/>
          <w:szCs w:val="28"/>
          <w:lang w:val="sw-KE"/>
        </w:rPr>
        <w:t>Kuondoa</w:t>
      </w:r>
      <w:r>
        <w:rPr>
          <w:rStyle w:val="Shorttext"/>
          <w:b/>
          <w:sz w:val="28"/>
          <w:szCs w:val="28"/>
          <w:lang w:val="sw-KE"/>
        </w:rPr>
        <w:t xml:space="preserve"> </w:t>
      </w:r>
      <w:r>
        <w:rPr>
          <w:rStyle w:val="Hps"/>
          <w:b/>
          <w:sz w:val="28"/>
          <w:szCs w:val="28"/>
          <w:lang w:val="sw-KE"/>
        </w:rPr>
        <w:t>Makuhani</w:t>
      </w:r>
    </w:p>
    <w:p>
      <w:pPr>
        <w:pStyle w:val="Normal"/>
        <w:rPr>
          <w:rStyle w:val="Hps"/>
          <w:b/>
          <w:b/>
          <w:sz w:val="28"/>
          <w:szCs w:val="28"/>
          <w:lang w:val="sw-KE"/>
        </w:rPr>
      </w:pPr>
      <w:r>
        <w:rPr/>
      </w:r>
    </w:p>
    <w:p>
      <w:pPr>
        <w:pStyle w:val="Normal"/>
        <w:rPr/>
      </w:pPr>
      <w:r>
        <w:rPr>
          <w:lang w:val="sw-KE"/>
        </w:rPr>
        <w:t>Tumeona katika Ezekieli 22:17-31 kwamba nyumba ya Israeli ni kipimo kulingana na utendaji wake na, kutoka Zakaria, tunaona kwamba kipimo ilianza katika Nyumba ya Mungu.</w:t>
      </w:r>
    </w:p>
    <w:p>
      <w:pPr>
        <w:pStyle w:val="QUOTES"/>
        <w:rPr>
          <w:lang w:val="sw-KE"/>
        </w:rPr>
      </w:pPr>
      <w:r>
        <w:rPr>
          <w:lang w:val="sw-KE"/>
        </w:rPr>
        <w:t>Ezekiel 22:17-31 Neno la Bwana likanijia, kusema, 18 Mwana wa mtu, nyumba ya Israeli ni kwangu kuwa dross: zote wao ni shaba, na bati, chuma na risasi, kati ya tanuru; wao ni hata dross ya fedha. 19 Kwa hiyo Bwana MUNGU asema hivi; Kwa sababu ninyi ni wote kuwa dross, tazama, kwa hiyo nitakukusanya katikati ya Yerusalemu. 20 Kama wao kukusanya fedha, na shaba, na chuma, na risasi, na bati, katika tanuru, kwa pigo moto juu yake, kuyeyuka yake; hivyo nitawakusanya ninyi katika hasira yangu na ghadhabu yangu, na mimi kuondoka huko, na kuyeyuka wewe. 21 Naam, nitakukusanya, na pigo juu yenu katika moto wa hasira yangu, na mtakuwa melted kati yake. 22 Kama fedha ni melted katika tanuru, mtashiriki melted katikati yake; nanyi mtajua ya kuwa mimi, Bwana nimemwaga ghadhabu yangu juu yenu. 23 Neno la Bwana likanijia, kusema, 24 Mwana wa Mtu, waambie wake, Wewe ni ardhi ambayo si ya kutakaswa, wala kunyeshewa katika siku ya hasira. 25 Kuna njama ya manabii wake katika katikati yake, kama simba angurumaye udhalimu mawindo; wao wamekula watu; wamechukua hazina na vitu vya thamani; wamefanya yake wajane wengi kati yake. 26 Makuhani wake kuwa ilikiuka sheria yangu, na unajisi mambo yangu takatifu: wao na kuweka hakuna tofauti kati ya patakatifu na unajisi, wala hawana aliyewaambieni tofauti kati ya mchafu na safi, na kuwa na kujificha macho yao kutoka sabato zangu, na mimi ni unajisi kati yao. 27 wake wakuu katikati yake ni kama mbwa mwitu udhalimu mawindo, kwa kumwaga damu, na kuharibu roho, ili kupata faida mwaminifu. 28 Na manabii wake na daubed yao kwa morter untempered, kuona ubatili, na ramli uongo nao, akisema, Bwana MUNGU asema hivi, wakati Bwana si amesema. 29 ya watu wa nchi na kutumika uonevu, wizi na kutekelezwa, na kuwa na anateseka maskini na wahitaji: naam, na kudhulumiwa mgeni pasipo haki. 30 Nami nikatafuta mtu miongoni mwao, kwamba wanapaswa kufanya juu ya boma, na kusimama katika pengo kabla yangu kwa ajili ya nchi, ili nisiwe kuiharibu, lakini sikuona mtu. 31 Kwa sababu hiyo mimi akamwaga ghadhabu yangu juu yao; mimi nimewaangamiza kwa moto wa hasira yangu; njia zao wenyewe na mimi zimekubaliwa juu ya vichwa vyao, asema Bwana MUNGU. (KJV)</w:t>
        <w:br/>
      </w:r>
    </w:p>
    <w:p>
      <w:pPr>
        <w:pStyle w:val="Normal"/>
        <w:rPr>
          <w:lang w:val="sw-KE"/>
        </w:rPr>
      </w:pPr>
      <w:r>
        <w:rPr>
          <w:lang w:val="sw-KE"/>
        </w:rPr>
        <w:t>Hukumu ya aina tatu ya utawala pia hupatikana katika Mika 3:1-12.</w:t>
      </w:r>
    </w:p>
    <w:p>
      <w:pPr>
        <w:pStyle w:val="QUOTES"/>
        <w:rPr>
          <w:lang w:val="sw-KE"/>
        </w:rPr>
      </w:pPr>
      <w:r>
        <w:rPr>
          <w:lang w:val="sw-KE"/>
        </w:rPr>
        <w:t>Mika 3:1-12 Akasema, Sikieni, nawasihi, O wakuu wa Yakobo, ninyi na wakuu wa nyumba ya Israeli; Je, ninyi kujua hukumu? 2 nani chuki mema, na upendo maovu, ambao konoa ngozi zao kutoka mbali nao, na nyama yao mifupani mwao; 3 nani pia kula nyama ya watu wangu, chuna ngozi zao kutoka mbali, nao mapumziko yao ya mifupa, na kuwakata vipande vipande, kama kwa ajili ya sufuria, na kama nyama ndani ya caldron. 4 Hapo nao kilio kwa Bwana, lakini yeye hataki kusikia yao yeye hata kuficha uso wake kutoka kwao wakati huo, kama wao wenyewe wagonjwa yameshindwa katika matendo yao. 5 Bwana asema hivi juu ya manabii kwamba kufanya watu wangu kupotea, kwamba bite kwa meno yao, na kulia, Amani, na yeye atiaye si kwenye vinywa vyao, hata kuandaa vita dhidi yake. 6 Kwa sababu hiyo itakuwa usiku kwenu, nanyi kuwa na maono, na itakuwa giza kwenu, kwamba ninyi si wa Mungu; na jua litawachwea manabii, na mchana utakuwa giza juu yao. 7 Ndipo waonaji watatahayarika, na kubashiri watafadhaika: naam, hao wote kufunika midomo yao, kwa maana hakuna jibu la Mungu. 8 Lakini kweli mimi ni kamili ya nguvu na roho ya Bwana, na hukumu, na ya ushujaa, kutangaza Yakobo kosa lake, na Israeli dhambi yake. 9 Lisikieni hili, ninaomba yenu, basi, wakuu wa nyumba ya Yakobo, na wakuu wa nyumba ya Israeli, kwamba hukumu ya chukia, na kuipotosha yote usawa. 10 Wao kujenga Sayuni kwa damu, na Yerusalemu kwa uovu. 11 ya vichwa vyake hakimu kwa malipo, na makuhani wake kufundisha kwa kukodisha, na manabii wake Mungu kwa ajili ya fedha, lakini hata wao konda juu ya Bwana, na kusema, si Bwana katikati yetu? hakuna ubaya wanaweza kuja juu yetu. 12 Kwa sababu hiyo Sayuni kwa ajili yako limwa kama shamba, na Yerusalemu utakuwa magofu, na mlima wa nyumba kama sehemu kubwa ya misitu. (KJV)</w:t>
      </w:r>
    </w:p>
    <w:p>
      <w:pPr>
        <w:pStyle w:val="Normal"/>
        <w:rPr>
          <w:lang w:val="sw-KE"/>
        </w:rPr>
      </w:pPr>
      <w:r>
        <w:rPr>
          <w:lang w:val="sw-KE"/>
        </w:rPr>
      </w:r>
    </w:p>
    <w:p>
      <w:pPr>
        <w:pStyle w:val="Normal"/>
        <w:rPr/>
      </w:pPr>
      <w:r>
        <w:rPr>
          <w:lang w:val="sw-KE"/>
        </w:rPr>
        <w:t>Tatizo hapa ni kwamba wakuu kuipotosha hukumu na usawa. Kwa hakika, chukia hukumu kwa kuwa hamtahukumiwa kulingana na sheria za Mungu.</w:t>
      </w:r>
    </w:p>
    <w:p>
      <w:pPr>
        <w:pStyle w:val="Normal"/>
        <w:rPr>
          <w:lang w:val="sw-KE"/>
        </w:rPr>
      </w:pPr>
      <w:r>
        <w:rPr>
          <w:lang w:val="sw-KE"/>
        </w:rPr>
      </w:r>
    </w:p>
    <w:p>
      <w:pPr>
        <w:pStyle w:val="Normal"/>
        <w:rPr>
          <w:lang w:val="sw-KE"/>
        </w:rPr>
      </w:pPr>
      <w:r>
        <w:rPr>
          <w:lang w:val="sw-KE"/>
        </w:rPr>
        <w:t>Makuhani kufundisha kwa kukodisha na manabii kusema mambo laini kwa ajili ya usalama wa watu katika dhambi zao. makuhani na manabii kusema neno la Bwana bila hofu, wala ni jina la Mungu muhimu kwao kama tunavyoona katika Malaki. Yeremia inaonyesha kwamba Mungu kushughulikiwa na Israeli na Yuda na Yerusalemu yenyewe kwa ajili ya dhambi hizo hizo.</w:t>
      </w:r>
    </w:p>
    <w:p>
      <w:pPr>
        <w:pStyle w:val="QUOTES"/>
        <w:rPr>
          <w:lang w:val="sw-KE"/>
        </w:rPr>
      </w:pPr>
      <w:r>
        <w:rPr>
          <w:lang w:val="sw-KE"/>
        </w:rPr>
        <w:t>Yeremia 32:26-44 Ndipo neno la Bwana kwa Yeremia, kusema, 27 Tazama, mimi ni Bwana, Mungu wa binadamu wote hakuna jambo lisilowezekana kwa mimi? 28 Kwa hiyo Bwana asema hivi, Tazama, nitakupa mji huu katika mikono ya Wakaldayo, na katika mikono ya Nebukadreza, mfalme wa Babeli, naye atautwaa: 29 Na Wakaldayo, vita dhidi ya mji huu, watakuja na kuweka moto juu ya mji huu, na kuchoma ni pamoja na nyumba, juu ya paa wao ambao wametoa Baali uvumba, na akamwaga sadaka ya kinywaji kwa miungu mingine, ili kunikasirisha. 30 Kwa kuwa wana wa Israeli na wana wa Yuda tu kabla ya kufanyika maovu yangu tangu ujana wao, kwa kuwa wana wa Israeli tu wepesi wa hasira yangu kwa hasira na kazi ya mikono yao, asema Bwana. 31 Kwa ajili ya mji huu amekwisha kwangu kama uchochezi wa hasira yangu na ghadhabu yangu tangu siku hiyo na kujenga yake hata leo, kwamba ni lazima kuondoa hiyo kutoka mbele yangu, 32 Kwa sababu ya uovu wote wa wana wa Israeli na wa wana wa Yuda, ambao wamefanya kwa kunikasirisha, wao, na wafalme wao, na wakuu wao, na makuhani wao, na manabii wao, na watu wa Yuda, na wenyeji wa Yerusalemu. 33 Na mimi tumerejea nyuma, na si uso, ingawa mimi akawafundisha, nikiamka mapema na kuwafundisha, lakini hamkusikiliza kupokea mafundisho. 34 Lakini wao kuweka machukizo yao ndani ya nyumba, iitwayo kwa jina langu, kwa unajisi yake. 35 Na walijenga mahali pa juu ya Baali, ambayo ni katika bonde la mwana wa Hinomu, kwa sababu wana wao na binti zao kupita katika moto kwa Moleki, niliyowaamuru, wala halikuingia akilini mwangu, kwamba wanapaswa kufanya hivyo chukizo, kwa sababu Yuda kwa dhambi. 36 Na sasa kwa sababu hiyo Bwana, Mungu wa Israeli, katika habari za mji huu, ambayo ninyi husema: `atakabidhiwa katika mikono ya mfalme wa Babeli kwa upanga, na kwa njaa, na kwa tauni; 37 Tazama , nitawakusanya, na kuwatoa katika nchi zote, huko ninakokwenda na inaendeshwa yao kwa hasira yangu, na katika hasira yangu, na katika ghadhabu kubwa, nami nitawaleta tena hata mahali hapa, nami kuwafanya kukaa salama: Na 38 nao watakuwa watu wangu, nami nitakuwa Mungu wao: 39 Nami nitawapa moyo mmoja, na kwa njia moja, wapate kunicha milele, kwa wema wao, na ya watoto wao baada yao: 40 Na mimi nitafanya agano la milele pamoja nao, kwamba mimi si wasamehe, kwa kuyafanya nzuri, lakini mimi kuweka hofu yangu katika nyoyo zao, wala linitoke. 41 Naam, mimi kufurahi juu yao kwa kuyafanya mema, nami nitawapanda katika nchi hii bila ya shaka kwa moyo wangu wote na kwa roho yangu yote. 42 Maana Bwana asema hivi, Kama vile nimemleta mabaya haya yote juu ya kubwa ya watu hawa, ndivyo mimi nitaleta juu yao mema yote niliyo waahidi. 43 Na itakuwa kununua mashamba katika nchi hii, ambayo ninyi mwasema, Ni ukiwa bila ya mtu au mnyama, ni umetiwa katika mikono ya Wakaldayo. 44 Wanaume kununua mashamba kwa fedha, na kujiunga ushahidi, na muhuri yao, na kuchukua mashahidi katika nchi ya Benyamini, na katika sehemu juu ya Yerusalemu, na katika miji ya Yuda, na katika miji ya milima, na katika miji ya bonde, na katika miji ya kusini, kwa maana mimi itakuwa na kusababisha uhamisho wao kurudi, asema Bwana. (KJV)</w:t>
      </w:r>
    </w:p>
    <w:p>
      <w:pPr>
        <w:pStyle w:val="QUOTES"/>
        <w:rPr>
          <w:lang w:val="sw-KE"/>
        </w:rPr>
      </w:pPr>
      <w:r>
        <w:rPr>
          <w:lang w:val="sw-KE"/>
        </w:rPr>
      </w:r>
    </w:p>
    <w:p>
      <w:pPr>
        <w:pStyle w:val="Normal"/>
        <w:rPr>
          <w:lang w:val="sw-KE"/>
        </w:rPr>
      </w:pPr>
      <w:r>
        <w:rPr>
          <w:lang w:val="sw-KE"/>
        </w:rPr>
        <w:t>Mungu kuwaokoa Waisraeli kwa Waashuri na Yuda Babeli - ambao walikuwa warithi Waashuri - ili wapate kuwa akamkemea. Hata hivyo, Mungu aliahidi kurejesha yao katika siku za mwisho ili waweze kupokea agano la milele. Wao walikataa kutubu na walikuwa tena kuondolewa na ahadi imara bila taifa kuwa katika kudhibiti au kushiriki, ila kama watu binafsi. Watakuwa waongofu katika siku za mwisho licha ya mila zao na ukuhani wao, kama tutakavyoona. Yeremia inazungumzia makuhani, na manabii na kuanzishwa kwa ufalme wa siku za mwisho.</w:t>
      </w:r>
    </w:p>
    <w:p>
      <w:pPr>
        <w:pStyle w:val="QUOTES"/>
        <w:rPr>
          <w:lang w:val="sw-KE"/>
        </w:rPr>
      </w:pPr>
      <w:r>
        <w:rPr>
          <w:lang w:val="sw-KE"/>
        </w:rPr>
        <w:t>Yeremia 23:1-4 Ole wachungaji kwamba kuharibu na kuwatawanya kondoo za malisho yangu! asema Bwana. 2 Kwa sababu hiyo, asema Bwana, Mungu wa Israeli dhidi ya wachungaji kwamba kulisha watu wangu; Nyinyi waliotawanyika, kondoo zangu, na kufukuzwa kwao mbali, na si aliwatembelea: angalia, mimi ziara juu ya wewe uovu wa matendo yenu, asema Bwana . 3 Nami kukusanya mabaki ya kundi langu nje ya nchi zote kokote mimi inaendeshwa yao, na kuleta tena kwa mazizi yao, nao watakuwa na kuongeza kuwa la manufaa. 4 Nami kuanzisha wachungaji juu yao ambayo atakuwa mchungaji wao, nao hofu tena, wala usifadhaike, wala wao kukosa, asema Bwana. (KJV)</w:t>
      </w:r>
    </w:p>
    <w:p>
      <w:pPr>
        <w:pStyle w:val="QUOTES"/>
        <w:rPr>
          <w:lang w:val="sw-KE"/>
        </w:rPr>
      </w:pPr>
      <w:r>
        <w:rPr>
          <w:lang w:val="sw-KE"/>
        </w:rPr>
      </w:r>
    </w:p>
    <w:p>
      <w:pPr>
        <w:pStyle w:val="Normal"/>
        <w:rPr/>
      </w:pPr>
      <w:r>
        <w:rPr>
          <w:lang w:val="sw-KE"/>
        </w:rPr>
        <w:t>Nakala hii inahusu ukuhani wa Israeli na Yuda ambao daima mishandled kondoo. Ni aibu inayoendelea hadi kurudi kwa Mesia. Haikuwa kusitisha kwa kufufuka kwake.</w:t>
      </w:r>
    </w:p>
    <w:p>
      <w:pPr>
        <w:pStyle w:val="QUOTES"/>
        <w:rPr>
          <w:lang w:val="sw-KE"/>
        </w:rPr>
      </w:pPr>
      <w:r>
        <w:rPr>
          <w:lang w:val="sw-KE"/>
        </w:rPr>
        <w:t>Yeremia 23:5-8 Angalia, siku zinakuja, asema Bwana, nami nitalijenga kwa Daudi chipukizi la haki, na Mfalme watatawala na kufanikiwa, na hukumu na haki katika nchi. 6 Katika siku zake Yuda ataokolewa, na Israeli atakaa salama: na hii ni jina lake ambapo ataitwa, Bwana haki yetu. 7 Kwa hiyo, angalia, siku zinakuja, asema Bwana, hawatatoa tena kusema, Aishivyo Bwana, aliyewapandisha wana wa Israeli katika nchi ya Misri; 8 Lakini, Aishivyo Bwana, aliyewapandisha na ambayo kuwaongoza wazao wa nyumba ya Israeli kutoka nchi ya kaskazini, na kutoka nchi zote nilikowafukuza, nao watakaa katika nchi yao wenyewe. (KJV)</w:t>
      </w:r>
    </w:p>
    <w:p>
      <w:pPr>
        <w:pStyle w:val="QUOTES"/>
        <w:rPr>
          <w:lang w:val="sw-KE"/>
        </w:rPr>
      </w:pPr>
      <w:r>
        <w:rPr>
          <w:lang w:val="sw-KE"/>
        </w:rPr>
      </w:r>
    </w:p>
    <w:p>
      <w:pPr>
        <w:pStyle w:val="Normal"/>
        <w:rPr>
          <w:lang w:val="sw-KE"/>
        </w:rPr>
      </w:pPr>
      <w:r>
        <w:rPr>
          <w:lang w:val="sw-KE"/>
        </w:rPr>
        <w:t>Unabii huu bado ilitokea. Ni zinazotokea sasa lakini kuna mlolongo wa shughuli nyingine bado kukamilika. Kabla ambayo yanaweza kutokea, ukuhani ina kusafishwa na kuondolewa.</w:t>
      </w:r>
    </w:p>
    <w:p>
      <w:pPr>
        <w:pStyle w:val="QUOTES"/>
        <w:rPr>
          <w:lang w:val="sw-KE"/>
        </w:rPr>
      </w:pPr>
      <w:r>
        <w:rPr>
          <w:lang w:val="sw-KE"/>
        </w:rPr>
        <w:t>Yeremia 23:9-22 moyo wangu ndani yangu ni kuvunjwa kwa sababu ya manabii, Mifupa yangu yote kutikisika, mimi kama mlevi, na kama mtu ambaye ameshinda mvinyo, kwa sababu ya Bwana, na kwa sababu ya maneno yake ya utakatifu. 10 Kwa maana nchi imejaa wazinzi, kwa sababu ya kuapa nchi inaomboleza; maeneo mazuri ya nyika ni yakakauka, na bila shaka wao ni mbaya, na nguvu zao si sahihi. 11 Kwa maana wote nabii, na kuhani ni unajisi, naam, katika nyumba yangu na mimi kupatikana uovu wao, asema Bwana. 12 Kwa hiyo njia yao itakuwa kwao kama njia slippery katika giza; itakuwa inaendeshwa juu, na wataingia humo; kwa nitaleta mabaya juu yao, hata mwaka wa kujiliwa kwao, asema Bwana. 13 Mimi nimeona upumbavu katika manabii wa Samaria; wao unabii kwa Baali, na kusababisha watu wangu Israeli kupotea. 14 Mimi nimeona pia katika manabii wa Yerusalemu jambo bovu: wao kufanya uzinzi, na kutembea katika uongo, nao pia nguvu mikono ya watenda mabaya, kwamba hakuna mwenye kurudi na uovu wake wote ni wao kwangu kama Sodoma, na wenyeji wake kama Gomora. 15 Kwa sababu hiyo, asema Bwana wa majeshi juu ya manabii, Tazama, mimi kuwalisha na pakanga, na kufanya nao kunywa maji ya uchungu: kwa kutoka manabii wa Yerusalemu ni profaneness tangulia katika nchi yote. 16 asema Bwana wa majeshi, sikilizeni si kwa maneno ya manabii kwenu; kukufanya bure; kusema maono ya mioyo yao wenyewe, na si nje ya kinywa cha Bwana. 17 Na wanasema bado kwa wale kumdharau mimi, Bwana alisema, Mtakuwa na amani, na wanasema kwa kila mtu anatembea baada ya mawazo ya moyo wake, mabaya ye fika kwenu. 18 Maana ni nani alisimama katika shauri la Bwana, naye alijua na kusikia neno lake? aliye na alama ya neno la Mungu, na habari hiyo? 19 Tazama, tufani ya Bwana ni toka kwa ghadhabu, hata upepo wa kisulisuli chungu; ni kuanguka grievously juu ya kichwa cha waovu. 20 ya hasira ya Bwana hawatarejea, mpaka yeye na kunyongwa, na mpaka na kazi mawazo ya moyo wake, katika siku za mwisho nanyi kufikiria ni kikamilifu. 21 mimi hatukukutuma manabii hawa, hata hivyo mbio: Mimi si kusema nao, lakini walitabiri. 22 Lakini kama walikuwa wamesimama katika shauri yangu, na alikuwa na kusababisha watu wangu maneno yangu, wanapaswa kuwa na wageuza kutoka njia zao mbaya, na uovu wa matendo yao. (KJV)</w:t>
      </w:r>
    </w:p>
    <w:p>
      <w:pPr>
        <w:pStyle w:val="QUOTES"/>
        <w:rPr>
          <w:lang w:val="sw-KE"/>
        </w:rPr>
      </w:pPr>
      <w:r>
        <w:rPr>
          <w:lang w:val="sw-KE"/>
        </w:rPr>
      </w:r>
    </w:p>
    <w:p>
      <w:pPr>
        <w:pStyle w:val="Normal"/>
        <w:rPr>
          <w:lang w:val="sw-KE"/>
        </w:rPr>
      </w:pPr>
      <w:r>
        <w:rPr>
          <w:lang w:val="sw-KE"/>
        </w:rPr>
        <w:t>Utaratibu huu wa maovu na unabii wa amani ni nini ni kupatikana kwa watu katika siku hizi za mwisho. makuhani kufundisha kwamba Sheria ya Mungu ilikomeshwa na Masihi. Hii ni dhambi sana ambayo yalitokea chini ya mfumo wa Baali katika Israeli. Kweli, ni mfumo huo extant hata sasa.</w:t>
      </w:r>
    </w:p>
    <w:p>
      <w:pPr>
        <w:pStyle w:val="QUOTES"/>
        <w:rPr>
          <w:lang w:val="sw-KE"/>
        </w:rPr>
      </w:pPr>
      <w:r>
        <w:rPr>
          <w:lang w:val="sw-KE"/>
        </w:rPr>
        <w:t>Yeremia 23:23-40 Mimi ni Mungu katika mkono, asema Bwana, na si mbali mbali ya Mungu? 24 Je yoyote kujificha mahali pa siri kwamba mimi hataona yake? asema Bwana. Je, si mimi kujaza mbingu na ardhi? asema Bwana. 25 nimesikia yale ambayo manabii alisema, tabiri kwamba uongo kwa jina langu, wakisema, nimeota, nimeota. 26 Ni kwa muda gani hayo yatakuwa katika moyo ya manabii uongo? Naam, manabii hao wenye udanganyifu katika mioyo yao wenyewe; 27 Wanaodhania kusababisha watu wangu kusahau jina langu kwa ndoto zao wanazohadithia kila mtu jirani yake, kama vile baba zao wamesahau jina langu kwa ajili ya Baali. 28 Nabii aliye na ndoto, basi, na kusema ndoto, na kila mtu aliye na neno langu, aseme neno langu kwa uaminifu. Nini ni makapi na ngano? asema Bwana. 29 Je, si kauli yangu kama kama moto? asema Bwana, na kama nyundo breaketh mwamba vipande vipande? 30 Kwa hiyo, tazama, mimi ni juu ya manabii, asema Bwana, kuiba maneno yangu kila moja kutoka kwa jirani yake. 31 Tazama, mimi ni juu ya manabii, asema Bwana, ya kwamba matumizi ya lugha zao, na kusema, Yeye asema. 32 Tazama, mimi ni juu yao kwamba unabii wa uongo ndoto, asema Bwana, na kufanya kuwaambia, na kusababisha watu wangu na kupotea kwa uongo wao, na kwa lightness yao, lakini mimi waende zao, wala akawaamuru kwa hiyo wala faida ya watu hawa wakati wote, asema Bwana. 33 Na wakati huu watu, au nabii au kuhani, nitaomba kwako, akisema, Je ni mzigo wa Bwana? nawe sema, mzigo nini? Mimi hata kukuacha, asema Bwana. 34 Na kama kwa nabii, na kuhani, na watu, watasema, mzigo wa Bwana, mimi hata adhabu kwamba mtu na nyumba yake. 35 Hivyo nyinyi na kusema kila mtu na jirani yake, na kila mtu ndugu yake, aliye Bwana akamjibu nini? na, Bwana amesema ana nini? 36 Na mzigo wa Bwana, nanyi kutaja zaidi: kwa neno kila mtu ni mzigo wake, kwa kuwa ninyi kupotosha maneno ya Mungu aliye hai, na Bwana wa majeshi, Mungu wetu. 37 Hivyo utasema kwa nabii, ana nini Bwana akamjibu yako? na, Bwana amesema ana nini? 38 Lakini kwa kuwa mwasema, mzigo wa Bwana, kwa hiyo Bwana asema hivi, Kwa sababu mwasema neno hili, mzigo wa Bwana, na mimi tumekuteremshieni, akisema, Msile kusema, mzigo wa Bwana; 39 Kwa hiyo, tazama, mimi, naam, mimi, mapenzi kabisa kusahau wewe, nami kukuacha, na mji niliokupa na baba zenu, na wewe kutupwa nje ya uwepo wangu: 40 Nami nitaleta juu yenu aibu ya milele , na aibu ya milele, ambayo halitasahauliwa. (KJV)</w:t>
      </w:r>
    </w:p>
    <w:p>
      <w:pPr>
        <w:pStyle w:val="QUOTES"/>
        <w:rPr>
          <w:lang w:val="sw-KE"/>
        </w:rPr>
      </w:pPr>
      <w:r>
        <w:rPr>
          <w:lang w:val="sw-KE"/>
        </w:rPr>
      </w:r>
    </w:p>
    <w:p>
      <w:pPr>
        <w:pStyle w:val="Normal"/>
        <w:rPr/>
      </w:pPr>
      <w:r>
        <w:rPr>
          <w:lang w:val="sw-KE"/>
        </w:rPr>
        <w:t>Mzigo wa Mungu ni mwanga. Anasema kwa njia ya manabii na neno lake ni kweli. Atashughulika na mfumo huu wa uongo katika siku za mwisho. Sefania tena aliongea suala la mabaya ya wakuu wa makuhani, na manabii. Bwana ni katikati ya kukabiliana na mchakato huu na ukuhani ni kuondolewa. Utaratibu huu ni wakati wa mwisho wakati marejesho ni kutokea na mataifa yatahukumiwa.</w:t>
      </w:r>
    </w:p>
    <w:p>
      <w:pPr>
        <w:pStyle w:val="QUOTES"/>
        <w:rPr>
          <w:lang w:val="sw-KE"/>
        </w:rPr>
      </w:pPr>
      <w:r>
        <w:rPr>
          <w:lang w:val="sw-KE"/>
        </w:rPr>
        <w:t>Sefania 3:1-7 Ole wake kuwa ni chafu na unajisi, mji kuwakandamiza! 2 Yeye hawakuitii sauti, yeye alipata si kusahihisha; yeye kuaminiwa si katika Bwana; yeye akauchomoa si karibu na Mungu wake. 3 wakuu wake ndani yake ni simba angurumaye, majaji wake ni mbwa mwitu wa jioni; wao guguna si mifupa mpaka kesho yake. 4 Manabii wake ni mwanga na wasaliti watu: makuhani wake na unajisi patakatifu, wamefanya vurugu na sheria. 5 Bwana tu ni katikati yake; atafanya uovu; kila asubuhi Afunua kuleta hukumu yake kwenye mwanga, yeye havunji, lakini anajua hakuna kudhulumu aibu. 6 Mimi kukatwa mataifa: minara yao ni ukiwa, mimi alifanya njia kuu zao taka, hakuna apitaye na: miji yao ni kuharibu, hivyo kwamba hakuna mtu yeyote, ya kuwa hakuna watu. 7 Mimi alisema, Hakika unapenda hofu yangu, utakacho kupokea mafundisho; hivyo makao yao ni lazima kuwa kukatwa, howsoever mimi kuadhibiwa, lakini wao rose mapema, na kupotoshwa matendo yao yote. (KJV)</w:t>
        <w:br/>
      </w:r>
    </w:p>
    <w:p>
      <w:pPr>
        <w:pStyle w:val="Normal"/>
        <w:rPr>
          <w:lang w:val="sw-KE"/>
        </w:rPr>
      </w:pPr>
      <w:r>
        <w:rPr>
          <w:lang w:val="sw-KE"/>
        </w:rPr>
        <w:t>Utawala wa utawala, na ukuhani ni hatia kabisa hapa na Mungu. Hata hivyo, taifa ni required kusubiri juu ya Mungu mpaka wakati wa ghadhabu yake na marejesho. Basi ni kupewa lugha safi. fahari ya Yuda, ambaye ni kiburi au jeuri kwa sababu ya wateule wa Yuda, kuondolewa. watu maskini taabu na kwamba bado yatakuwa na tumaini kwa jina la Bwana. Yuda na Israeli ni hivyo alijaribu kwa moto kabla ya marejesho, lakini hakuna mtu atakayewatia hofu.</w:t>
      </w:r>
    </w:p>
    <w:p>
      <w:pPr>
        <w:pStyle w:val="QUOTES"/>
        <w:rPr>
          <w:lang w:val="sw-KE"/>
        </w:rPr>
      </w:pPr>
      <w:r>
        <w:rPr>
          <w:lang w:val="sw-KE"/>
        </w:rPr>
        <w:t>Sefania 3:8-20 Basi ngojeni, na juu yangu, asema Bwana, mpaka siku ile kupanda hadi mawindo: kwa uamuzi wangu ni kukusanya mataifa, nipate kukusanyika falme, ili kumwaga ghadhabu yangu juu yao, hata hasira kali wangu wote: maana dunia yote itateketezwa kwa moto wa wivu wangu. 9 Kwa maana basi mimi kurejea kwa watu lugha safi, ili wote wanaoomba kwa jina la Bwana, ili kumtumikia yeye kwa ridhaa ya moja. 10 Kutoka zaidi ya mito ya suppliants Ethiopia yangu, hata binti wa kutawanywa wangu, wataleta sadaka ya mgodi. 11 Katika siku hiyo utakuwa wewe si aibu kwa matendo yako yote, ambayo wewe huna walioniasi: kwa maana nitayaondoa nje ya katikati yako yao kufurahi katika kiburi wako, nawe tena kuwa na kiburi kwa sababu ya yangu mlima takatifu. 12 Mimi pia kuondoka kati yako watu walioonewa na maskini, nao imani katika jina la Bwana. 13 mabaki ya Israeli, msifanye uovu, wala kusema uongo, wala ulimi udanganyifu kupatikana katika kinywa wao, kwa sababu wao watakula na kulala, wala hapana atakayewatia hofu. 14 Imbeni, Ee binti Sayuni; kelele, Israeli! Furahi na kushangilia kwa moyo wote Ee binti Yerusalemu. 15 Bwana kuchukuliwa mbali hukumu zako, yeye ametoa nje adui yako: mfalme wa Israeli, hata Bwana, ni katikati yako: usifanye kuona mabaya zaidi. 16 Katika siku hiyo itakuwa alisema Yerusalemu, Usiogope; na Sayuni, basi si mikono yako lega. 17 Bwana, Mungu wako katikati yako ni kubwa; yeye atawaokoa, atakuwa kufurahi juu yako kwa furaha, yeye atatuuliza wengine katika upendo wake, yeye na furaha juu yako na kuimba. 18 nitawakusanya wao huzuni kwa ajili ya mkutano wa makini, ambaye ni yako, na ambaye ni aibu ya mzigo. 19 Tazama, wakati huo mimi tengua yote inayo yako na mimi kwamba halteth kuokoa maisha yake, na kukusanya yake kwamba ilikuwa inaendeshwa nje, nami kupata yao sifa na umaarufu katika kila nchi ambapo wamekuwa aibu. 20 Wakati huo, mimi kuleta tena, hata katika wakati huo nitawakusanya; kwa maana nitafanya jina na sifa miongoni mwa watu wote wa dunia, wakati mimi kugeuka nyuma uhamisho wako mbele ya macho yenu, asema Bwana. (KJV)</w:t>
      </w:r>
    </w:p>
    <w:p>
      <w:pPr>
        <w:pStyle w:val="QUOTES"/>
        <w:rPr>
          <w:lang w:val="sw-KE"/>
        </w:rPr>
      </w:pPr>
      <w:r>
        <w:rPr>
          <w:lang w:val="sw-KE"/>
        </w:rPr>
      </w:r>
    </w:p>
    <w:p>
      <w:pPr>
        <w:pStyle w:val="Normal"/>
        <w:rPr>
          <w:lang w:val="sw-KE"/>
        </w:rPr>
      </w:pPr>
      <w:r>
        <w:rPr>
          <w:lang w:val="sw-KE"/>
        </w:rPr>
        <w:t>Hii ni wafungwa wa Israeli ambapo Masihi utekajinyara (Efe. 4:08 kutoka Zab. 68:18) lakini katika siku za mwisho (Ufunuo 13:10).</w:t>
      </w:r>
    </w:p>
    <w:p>
      <w:pPr>
        <w:pStyle w:val="Normal"/>
        <w:rPr>
          <w:lang w:val="sw-KE"/>
        </w:rPr>
      </w:pPr>
      <w:r>
        <w:rPr>
          <w:lang w:val="sw-KE"/>
        </w:rPr>
      </w:r>
    </w:p>
    <w:p>
      <w:pPr>
        <w:pStyle w:val="Normal"/>
        <w:rPr>
          <w:lang w:val="sw-KE"/>
        </w:rPr>
      </w:pPr>
      <w:r>
        <w:rPr>
          <w:lang w:val="sw-KE"/>
        </w:rPr>
        <w:t>Malaki inaonyesha kwamba suala kubwa na kushindwa ya ukuhani katika siku za mwisho ni ile ya jina au asili ya Mungu na uwezo wake na mamlaka. Hakuna heshima aliyopewa Baba na hakuna hofu kwake kama Mungu na Bwana wa Majeshi.</w:t>
      </w:r>
    </w:p>
    <w:p>
      <w:pPr>
        <w:pStyle w:val="QUOTES"/>
        <w:rPr>
          <w:lang w:val="sw-KE"/>
        </w:rPr>
      </w:pPr>
      <w:r>
        <w:rPr>
          <w:lang w:val="sw-KE"/>
        </w:rPr>
        <w:t>Malaki 1:1-5 mzigo wa neno la Bwana kwa Israeli na Malaki. 2 nilivyowapenda ninyi, asema Bwana. Lakini ninyi mwasema, Ndani wewe alitupenda? Je, Esau ndugu yake Yakobo? asema Bwana: ila nimempenda Yakobo, 3 Na Esau nilimchukia, akaweka milima yake na urithi wake taka kwa ajili ya dragons ya nyika. 4 Wakati Edomu asema, Sisi ni maskini, lakini tutarudi na kujenga maeneo ukiwa, asema Bwana wa majeshi, Wao watajenga, lakini mimi kutupa chini, nao kuwaita, mpaka wa uovu, na, dhidi ya watu ambao Bwana hasira milele. 5 Na macho yenu mtaona, na mwambieni, Bwana litukuzwe kutoka mpaka wa Israeli.</w:t>
        <w:br/>
      </w:r>
    </w:p>
    <w:p>
      <w:pPr>
        <w:pStyle w:val="Normal"/>
        <w:rPr>
          <w:lang w:val="sw-KE"/>
        </w:rPr>
      </w:pPr>
      <w:r>
        <w:rPr>
          <w:lang w:val="sw-KE"/>
        </w:rPr>
        <w:t>Tofauti kati ya Yakobo na Edomu hapa ni kati ya maagano mawili au mifumo ya kuabudu. Tofauti si kati ya Agano la Kale na Jipya lakini kati ya uongo na kweli. mtumwa na mifumo ya bure ni pia kati ya milima miwili ya Gerizimu na Ebali.</w:t>
      </w:r>
    </w:p>
    <w:p>
      <w:pPr>
        <w:pStyle w:val="Normal"/>
        <w:rPr>
          <w:lang w:val="sw-KE"/>
        </w:rPr>
      </w:pPr>
      <w:r>
        <w:rPr>
          <w:lang w:val="sw-KE"/>
        </w:rPr>
        <w:br/>
        <w:t>Musa alifanya baadhi ya makabila ya kusimama juu ya mlima Gerizimu kubariki watu na wengine kusimama juu ya Mlima Ebali kwa laana yao (Kumb 27:12-13; Josh 8:33; Amu. 09:07). Wale Gerizimu walikuwa Simeoni, Lawi, Yuda, Isakari, Yusufu na Benyamini. Wale Ebali walikuwa Reubeni, Gadi, Asheri, Zabuloni, Dan na Napthali.</w:t>
        <w:br/>
        <w:br/>
        <w:t>Magawanyiko haya na umuhimu ambayo itakuwa ya kuchunguza mahali pengine. Wao tofauti na mgawanyiko yaliyotolewa na Paulo katika Wagalatia 4:21-31. Walawi walikuwa na majukumu maalum hapa (Kumb 27:14-26). Majukumu haya kuongoza moja kwa moja kwenye baraka na laana ya Torati 28, ambayo ni yatolewayo juu ya watu. Hivyo, viongozi na makuhani ni kuwajibika kwa ajili ya baraka na laana (tazama jarida la Baraka na Laana (No. 75)). Mlima Seiri au Edomu hapa ina chuki daima juu ya wana wa Israeli. Tatizo hili ni kutambuliwa katika Ezekiel 35 ambapo mataifa mawili ya Yuda na Israeli ni ya ulinzi kutokana na uharibifu.</w:t>
        <w:br/>
        <w:br/>
        <w:t>Kabla ya kuzungumza kwa taifa la Edomu na uharibifu jaribio la Yuda na Israeli katika siku za mwisho, Ezekiel mikataba na ukuhani katika Ezekiel 34. Hii ni hukumu wengi kuwaambia ya ukuhani.</w:t>
      </w:r>
    </w:p>
    <w:p>
      <w:pPr>
        <w:pStyle w:val="QUOTES"/>
        <w:rPr>
          <w:lang w:val="sw-KE"/>
        </w:rPr>
      </w:pPr>
      <w:r>
        <w:rPr>
          <w:lang w:val="sw-KE"/>
        </w:rPr>
        <w:t>Ezekiel 34:1-9 Neno la Bwana likanijia, kusema, 2 Mwanadamu, tabiri juu ya wachungaji wa Israeli, tabiri, ukawaambie, Bwana MUNGU asema hivi kwa wachungaji; ole wachungaji wa Israeli kwamba kufanya kujilisha wenyewe! lazima si wachungaji kulisha makundi? 3 Ninyi kula mafuta, nanyi nguo kwa pamba, ninyi kuwaua kwamba ni kulishwa, lakini ninyi si kulisha kundi. 4 wagonjwa na nyinyi si nguvu, wala ninyi kuponywa kwamba ambayo alikuwa mgonjwa, wala ninyi akamtibu kwamba ilikuwa kuvunjwa, wala ninyi kuletwa tena kwamba ambayo ilikuwa inaendeshwa mbali, wala ninyi walitaka kilichopotea, lakini kwa nguvu na kwa ukatili na ninyi ilitawala yao. 5 Nao wakatawanyika, kwa sababu kuna mchungaji, na wakawa nyama ya wanyama wote wa mashamba, wakati wao wakatawanyika. 6 kondoo wangu tanga kupitia milima yote, na juu ya kila kilima juu: naam, kondoo zangu walikuwa wametawanyika juu ya uso wa dunia yote, na hakuna alifanya search au kutafuta baada yao. 7 Kwa hiyo, enyi wachungaji, lisikieni neno la Bwana; 8 Kama niishivyo, asema Bwana MUNGU, hakika kwa sababu kondoo zangu wakawa mawindo, na kondoo zangu wakawa chakula kila mnyama wa msituni, kwa sababu kulikuwa hakuna mchungaji, wala Je wachungaji wangu kutafuta kondoo zangu, lakini kulishwa wachungaji wenyewe, na si kulishwa kondoo zangu; 9 Kwa sababu hiyo, enyi wachungaji, lisikieni neno la Bwana; (KJV)</w:t>
      </w:r>
    </w:p>
    <w:p>
      <w:pPr>
        <w:pStyle w:val="QUOTES"/>
        <w:rPr>
          <w:lang w:val="sw-KE"/>
        </w:rPr>
      </w:pPr>
      <w:r>
        <w:rPr>
          <w:lang w:val="sw-KE"/>
        </w:rPr>
      </w:r>
    </w:p>
    <w:p>
      <w:pPr>
        <w:pStyle w:val="Normal"/>
        <w:rPr/>
      </w:pPr>
      <w:r>
        <w:rPr>
          <w:lang w:val="sw-KE"/>
        </w:rPr>
        <w:t>Wachungaji kusikia pasipo kusikia. Wao kusoma Maandiko lakini hawajui.</w:t>
      </w:r>
    </w:p>
    <w:p>
      <w:pPr>
        <w:pStyle w:val="QUOTES"/>
        <w:rPr>
          <w:lang w:val="sw-KE"/>
        </w:rPr>
      </w:pPr>
      <w:r>
        <w:rPr>
          <w:lang w:val="sw-KE"/>
        </w:rPr>
        <w:t>Ezekiel 34:10 Bwana MUNGU asema hivi, Tazama, mimi ni juu ya wachungaji, nami kuhitaji kundi wangu katika mikono yao, na kusababisha kuacha kulisha kondoo, wala wachungaji kujilisha wenyewe tena; kwa maana kutoa kundi langu kwa kinywa yao, ili waweze kuwa na nyama kwa ajili yao. (KJV)</w:t>
      </w:r>
    </w:p>
    <w:p>
      <w:pPr>
        <w:pStyle w:val="QUOTES"/>
        <w:rPr>
          <w:lang w:val="sw-KE"/>
        </w:rPr>
      </w:pPr>
      <w:r>
        <w:rPr>
          <w:lang w:val="sw-KE"/>
        </w:rPr>
      </w:r>
    </w:p>
    <w:p>
      <w:pPr>
        <w:pStyle w:val="Normal"/>
        <w:rPr>
          <w:lang w:val="sw-KE"/>
        </w:rPr>
      </w:pPr>
      <w:r>
        <w:rPr>
          <w:lang w:val="sw-KE"/>
        </w:rPr>
        <w:t>Wachungaji si kulishwa na kundi katika siku za mwisho na wao watalazimika kufanya kazi kwa sababu wao si kulishwa kondoo na nyama katika msimu huo. Mungu anatafuta na kutayarisha kundi lake.</w:t>
      </w:r>
    </w:p>
    <w:p>
      <w:pPr>
        <w:pStyle w:val="QUOTES"/>
        <w:rPr>
          <w:lang w:val="sw-KE"/>
        </w:rPr>
      </w:pPr>
      <w:r>
        <w:rPr>
          <w:lang w:val="sw-KE"/>
        </w:rPr>
        <w:t>Ezekiel 34:11-16 Kwa Bwana MUNGU asema hivi, Tazama, mimi, naam, mimi, wote wawili tafuta kondoo wangu, na kutafuta yao nje. 12 Kama anataka mchungaji nje ya kundi lake siku hiyo ni kati ya kondoo wake kwamba ni waliotawanyika; ndivyo mimi kutafuta kondoo wangu, na kutoa yao nje ya maeneo yote ambayo wamekuwa waliotawanyika katika siku ya mawingu na giza. 13 Nami kuwatoa kutoka kwa watu, na kuwakusanya katika nchi, na kuwaleta katika nchi yao wenyewe, na mchungaji wao juu ya milima ya Israeli na mito, na katika sehemu zote ikaliwe ya nchi. 14 Mimi kuwalisha malisho mazuri katika, na juu ya milima ya juu ya Israeli yao mara kuwa: kutakuwa wao uongo katika mara mema, na katika malisho ya unono, wao kulisha juu ya milima ya Israeli. 15 Mimi kulisha kundi langu, nami kuwafanya uongo chini, asema Bwana MUNGU. 16 nitatafuta kilichopotea, na kuleta tena kwamba ambayo ilikuwa inaendeshwa mbali, na kuwaganga kwamba ilikuwa kuvunjwa, na kwamba itaimarisha ambayo alikuwa mgonjwa, lakini mimi kuharibu mafuta na nguvu, nami waruzuku hukumu. (KJV)</w:t>
      </w:r>
    </w:p>
    <w:p>
      <w:pPr>
        <w:pStyle w:val="Normal"/>
        <w:rPr>
          <w:lang w:val="sw-KE"/>
        </w:rPr>
      </w:pPr>
      <w:r>
        <w:rPr>
          <w:lang w:val="sw-KE"/>
        </w:rPr>
        <w:br/>
        <w:t>Hapa tunaona kuwa wachungaji ni hatia na kisha kundi ni kuwekwa dhidi ya kila mmoja katika hukumu. Waamuzi wanachunguzwa juu ya jinsi ya kutibu kila mmoja.</w:t>
      </w:r>
    </w:p>
    <w:p>
      <w:pPr>
        <w:pStyle w:val="QUOTES"/>
        <w:rPr>
          <w:lang w:val="sw-KE"/>
        </w:rPr>
      </w:pPr>
      <w:r>
        <w:rPr>
          <w:lang w:val="sw-KE"/>
        </w:rPr>
        <w:t>Ezekiel 34:17-28 Na wewe, ewe kundi langu, Bwana MUNGU asema hivi, Tazama, mimi mwamuzi kati ya wanyama, na mifugo, kati ya mbuzi na kondoo waume na yeye. 18 Inaonekana ni jambo dogo kwenu kuwa na kuliwa up malisho mazuri, lakini nyinyi ni kuyakanyaga mabaki kwa miguu ya malisho yako? na kwa wamekunywa maji ya kina kirefu, lakini nyinyi ni mchafu mabaki kwa miguu yako? 19 Na kama kwa kundi langu, wanakula mtacho kukanyagwa na miguu, na kunywa mtacho fouled kwa miguu yenu. 20 Kwa hiyo Bwana MUNGU asema hivi akawaambia, Tazama, mimi, naam, mimi, atahukumu baina ng'ombe mafuta na kati ya ng'ombe konda. 21 Kwa sababu ninyi kutia kwa upande na kwa bega, na kusukuma wagonjwa wote na pembe yako, hata ninyi akawatawanya; 22 Basi mimi kuokoa kondoo zangu, nao watakuwa mateka tena, nami hukumu baina ya ng'ombe na ng'ombe. 23 Nami kuanzisha mchungaji mmoja juu yao, na yeye atakuwa mchungaji wao, hata mtumishi wangu Daudi, yeye atakuwa mchungaji wao, naye atakuwa mchungaji wao. 24 Na mimi, Bwana, nitakuwa Mungu wao, na mtumishi wangu, Daudi, mkuu kati yao; mimi, Bwana, nimesema hayo. 25 Nami nitafanya kwao ahadi ya amani, na kusababisha wanyama mabaya kusitisha nje ya nchi, nao watakaa salama jangwani, na kulala katika Woods. 26 Nami nitafanya maeneo yao na pande zote, mlima wangu baraka, nami oga kusababisha kushuka katika msimu wake, kutakuwa na nguvu ya baraka. 27 Na mti ya mashambani itazaa matunda yake, na nchi itazaa mazao yake, nao watakuwa salama katika nchi yao, na watajua ya kuwa mimi, Bwana, wakati mimi na kuvunjwa bendi ya nira zao, na mikononi yao kutoka katika mikono ya wale wenyewe kwamba aliwahi wao. 28 Nao tena kuwa mawindo ya mataifa, wala mnyama wa nchi kummeza yao, lakini nao watakaa salama, na hakuna mtu atakayewatia hofu. (KJV)</w:t>
      </w:r>
    </w:p>
    <w:p>
      <w:pPr>
        <w:pStyle w:val="QUOTES"/>
        <w:rPr>
          <w:lang w:val="sw-KE"/>
        </w:rPr>
      </w:pPr>
      <w:r>
        <w:rPr>
          <w:lang w:val="sw-KE"/>
        </w:rPr>
      </w:r>
    </w:p>
    <w:p>
      <w:pPr>
        <w:pStyle w:val="Normal"/>
        <w:rPr>
          <w:lang w:val="sw-KE"/>
        </w:rPr>
      </w:pPr>
      <w:r>
        <w:rPr>
          <w:lang w:val="sw-KE"/>
        </w:rPr>
        <w:t>Marejesho ni kwa amani na uhuru kutoka kwa hofu. Wao ni kuwa na kufufuka kwa ajili yao kupanda wenye sifa. kupanda ni Masihi ambaye kulisha kundi na Daudi kuwa mkuu wao chini ya Masihi ambaye ni Bwana wake.</w:t>
      </w:r>
    </w:p>
    <w:p>
      <w:pPr>
        <w:pStyle w:val="QUOTES"/>
        <w:rPr>
          <w:lang w:val="sw-KE"/>
        </w:rPr>
      </w:pPr>
      <w:r>
        <w:rPr>
          <w:lang w:val="sw-KE"/>
        </w:rPr>
        <w:t>Ezekiel 34:29-31 Nami yawe kwa ajili yao mimea ya sifa, nao watakuwa tena zinazotumiwa na njaa katika nchi, wala kubeba aibu ya mataifa mengine. 30 Hivyo ndivyo kujua ya kuwa mimi Bwana, Mungu wao ni pamoja nao, na kwamba, hata nyumba ya Israeli, ni watu wangu, asema Bwana MUNGU. 31 Na ninyi, kondoo zangu, kondoo za malisho yangu, ni wanadamu, na mimi ni Mungu wenu, asema Bwana MUNGU. (KJV)</w:t>
      </w:r>
    </w:p>
    <w:p>
      <w:pPr>
        <w:pStyle w:val="Normal"/>
        <w:rPr>
          <w:lang w:val="sw-KE"/>
        </w:rPr>
      </w:pPr>
      <w:r>
        <w:rPr>
          <w:lang w:val="sw-KE"/>
        </w:rPr>
        <w:br/>
        <w:t>Marejesho ya ufufuo wa kwanza ni hapa zilizotajwa, kama Daudi ni kuwa na kuweka juu ya kundi yake na baada ya kurudi tena kuanzishwa. agano la amani ni imara juu ya kurudi kwa Masihi Mfalme wa amani. aibu ya mataifa ni ile ya mfumo wa uongo au Babeli ambayo ni alifanya kuanguka katika siku za mwisho, kama tunavyoona katika Ufunuo 18:02 ff.</w:t>
      </w:r>
    </w:p>
    <w:p>
      <w:pPr>
        <w:pStyle w:val="Normal"/>
        <w:rPr>
          <w:lang w:val="sw-KE"/>
        </w:rPr>
      </w:pPr>
      <w:r>
        <w:rPr>
          <w:lang w:val="sw-KE"/>
        </w:rPr>
        <w:br/>
        <w:t>Suala halisi kati ya Mungu na ukuhani ni ukweli kwamba wao na kuanzisha mfumo wa uongo, ambayo haina heshima ya Mungu. Hii ni mfumo nafsi ambayo inataka kudai usawa na Baba kwa vyombo vingine, hasa kwa Masihi, na kutokana na hili ili kupunguza madhara ya sheria ya Mungu. Hii ni dhahiri kutokana na Malaki 1:6-14.</w:t>
      </w:r>
    </w:p>
    <w:p>
      <w:pPr>
        <w:pStyle w:val="QUOTES"/>
        <w:rPr>
          <w:lang w:val="sw-KE"/>
        </w:rPr>
      </w:pPr>
      <w:r>
        <w:rPr>
          <w:lang w:val="sw-KE"/>
        </w:rPr>
        <w:t>Malaki 1:6-14 mwana hamheshimu baba yake, na mtumishi bwana wake: kama basi mimi kuwa baba, ambapo ni wangu heshima? na kama mimi kuwa bwana, ambapo ni hofu yangu? asema Bwana wa majeshi yenu, enyi makuhani, kwamba kumdharau jina langu. Nanyi husema ya Ndani na sisi wanyonge jina lako? 7 Ninyi kutoa mkate unajisi juu ya madhabahu yangu, lakini ninyi mwasema, Ndani na sisi unajisi yako? Kwa kuwa mnasema, meza ya Bwana ni mnyonge. 8 Na kama ninyi ni vipofu kwa kutoa sadaka, si mabaya? na ikiwa nyinyi kutoa vilema na wagonjwa, si mabaya? kutoa ni sasa kwa Gavana wako, je radhi nawe, au kukubali mtu wako? asema Bwana wa majeshi. 9 Na sasa, nawasihi, nawasihi Mungu kuwa atakuwa neema kwetu sisi: huu amekwisha kwa njia yako: je kuhusu watu wako? asema Bwana wa majeshi. 10 Ni nani kati yenu hata ambayo kufunga milango kwa ajili ya bure? wala ninyi kuwasha moto juu ya madhabahu yangu kwa chochote. Mimi sina furaha katika ninyi, asema Bwana wa majeshi, wala sitakubali sadaka katika mkono wako. 11 Kwa maana kutoka maawio ya jua hata machweo yake jina moja wangu utakuwa mkubwa miongoni mwa watu wa mataifa mengine, na katika uvumba kila mahali itasongezwa kwa jina langu, na sadaka safi: kubwa kwa ajili ya jina langu kuwa miongoni mwa mataifa, asema Bwana wa majeshi. 12 Lakini ninyi unajisi, kwa kuwa mnasema, meza ya Bwana ni unajisi; na matunda yake, hata nyama yake, ni mnyonge. 13 Ninyi pia alisema, Tazama, nini uchovu ni hivyo! na ninyi snuffed saa hiyo, asema Bwana wa majeshi, nanyi kuletwa yaliyo zimeraruliwa, na vilema, na wagonjwa, hivyo ninyi kuleta sadaka: nikubali hii ya mkono wako? asema Bwana. 14 Lakini alaaniwe mdanganyifu, aliye katika kundi lake wa kiume, na voweth, na dhabihu kwa Bwana kitu rushwa, kwa maana mimi ni Mfalme mkuu, asema Bwana wa majeshi, na jina langu ni kubwa kati ya mataifa. (KJV)</w:t>
      </w:r>
    </w:p>
    <w:p>
      <w:pPr>
        <w:pStyle w:val="Normal"/>
        <w:rPr>
          <w:lang w:val="sw-KE"/>
        </w:rPr>
      </w:pPr>
      <w:r>
        <w:rPr>
          <w:lang w:val="sw-KE"/>
        </w:rPr>
        <w:br/>
        <w:t>Hakuna kuhani ambaye kuufunga mlango juu ya uasi kwa chochote. Wanadai malipo kwa ajili ya kufundisha neno la Mungu na asiyemcha maandiko na dhamira yao kwa kufundisha kwa kukodisha. Mungu hawatakuwa na heshima ya watu wao, ambayo kwa kweli ilikuwa dhambi zao chungu.</w:t>
        <w:br/>
        <w:br/>
      </w:r>
      <w:r>
        <w:rPr>
          <w:b/>
          <w:sz w:val="28"/>
          <w:szCs w:val="28"/>
          <w:lang w:val="sw-KE"/>
        </w:rPr>
        <w:t>Manabii kama sehemu ya Mfumo Mkuu</w:t>
        <w:br/>
      </w:r>
      <w:r>
        <w:rPr>
          <w:lang w:val="sw-KE"/>
        </w:rPr>
        <w:t>Ezekiel 13:1-16 mikataba na manabii wa uongo. Hizi ni sehemu ya ukuhani na kuanguka na wao. makanisa ya siku za mwisho ni kupenywe na manabii wa uongo na unabii wa uongo. Kuhubiri usalama wao na mkutano kugeuzwa.</w:t>
      </w:r>
    </w:p>
    <w:p>
      <w:pPr>
        <w:pStyle w:val="QUOTES"/>
        <w:rPr>
          <w:lang w:val="sw-KE"/>
        </w:rPr>
      </w:pPr>
      <w:r>
        <w:rPr>
          <w:lang w:val="sw-KE"/>
        </w:rPr>
        <w:t>Ezekiel 13:1-9 Neno la Bwana likanijia, kusema, 2 Mwanadamu, tabiri juu ya manabii wa Israeli kwamba unabii, na kusema wewe kwa wale unabii nje ya mioyo yao wenyewe, Lisikieni neno la Bwana; 3 Bwana MUNGU asema hivi; Ole manabii wajinga, kwamba kufuata roho yao wenyewe, na kuwa na kuonekana kitu! 4 Ee Israeli, manabii wako ni kama mbweha jangwani. 5 Ninyi si kwenda juu mapengo, wala alifanya juu ua kwa nyumba ya Israeli kwa kusimama vitani katika siku ya Bwana. 6 Hao wana kuonekana ubatili, na uganga wa uongo, wakisema, asema Bwana: na Bwana sikuwatuma: na wamefanya wengine kwa matumaini kwamba wangeweza kuthibitisha neno. 7 Je, ninyi si ameona maono bure, na kuwa na nyinyi si amesema uganga wa uongo, ambapo ninyi mwasema, asema Bwana yake; angalau Mimi sikunena? 8 Kwa sababu hiyo Bwana MUNGU asema hivi, Kwa sababu mliyosema ubatili, na kuona uongo, basi, tazama, mimi ni juu yako, asema Bwana MUNGU. 9 Na mkono wangu utakuwa juu ya manabii kuona ubatili, na kwamba Mungu uongo: hawatakuwa katika makundi ya watu wangu, wala wao kuandikwa katika hati ya nyumba ya Israeli, wala hawataingia katika nchi wa Israeli, nanyi mtajua ya kuwa mimi ndimi Bwana MUNGU. (KJV)</w:t>
      </w:r>
    </w:p>
    <w:p>
      <w:pPr>
        <w:pStyle w:val="Normal"/>
        <w:rPr/>
      </w:pPr>
      <w:r>
        <w:rPr>
          <w:lang w:val="sw-KE"/>
        </w:rPr>
        <w:br/>
        <w:t>Manabii katika siku za mwisho Mungu uongo kwa ajili ya mkutano na amani unabii kwa Israeli wakati hakuna amani. adhabu kwa ajili ya manabii hawa wa uongo ni kuondolewa kutoka mkutano wa Israeli na wala wao kuandikwa kwa maandishi au kumbukumbu za nyumba ya Israeli.</w:t>
      </w:r>
    </w:p>
    <w:p>
      <w:pPr>
        <w:pStyle w:val="Normal"/>
        <w:rPr>
          <w:lang w:val="sw-KE"/>
        </w:rPr>
      </w:pPr>
      <w:r>
        <w:rPr>
          <w:lang w:val="sw-KE"/>
        </w:rPr>
      </w:r>
    </w:p>
    <w:p>
      <w:pPr>
        <w:pStyle w:val="Normal"/>
        <w:rPr>
          <w:lang w:val="sw-KE"/>
        </w:rPr>
      </w:pPr>
      <w:r>
        <w:rPr>
          <w:lang w:val="sw-KE"/>
        </w:rPr>
        <w:t>Kwa maneno mengine, barua na unabii wa uongo wa ukuhani wa makanisa ya siku za mwisho itakuwa akampiga kutoka barua ya Kanisa, na majina yao kutoka kwenye orodha ya kukutania. Kwa maneno mengine, wao vimejumuishwa katika ufufuo wa pili. Hii inatumika kwa manabii wote wa uongo na unabii wa uongo wa kanisa hilo unataka kuifanya hifadhi katika zaidi ya Mungu.</w:t>
      </w:r>
    </w:p>
    <w:p>
      <w:pPr>
        <w:pStyle w:val="QUOTES"/>
        <w:rPr/>
      </w:pPr>
      <w:r>
        <w:rPr>
          <w:lang w:val="sw-KE"/>
        </w:rPr>
        <w:t>Ezekiel 13:10-16 Kwa sababu, hata kwa sababu mmechukua watu wangu, wakisema, Amani; na kulikuwa hakuna amani, na moja kujengwa ukuta, na tazama, wengine daubed kwa morter untempered: 11 Sema kwa wale rasharasha kwa morter untempered kwamba itakuwa kuanguka: kutakuwa mvua ya kufurika; nanyi, enyi mvua ya mawe kubwa, wataanguka, na upepo mkali atakuwa rarueni yake. 12 Hakika, wakati ukuta umeanguka, atakuwa ni kuwa alisema kwenu, wapi daubing kwayo ninyi daubed yake? 13 Kwa hiyo Bwana MUNGU asema hivi, nami hata rarueni kwa upepo wa dhoruba katika hasira yangu; na kutakuwa mvua ya kufurika katika hasira yangu, na mvua ya mawe kubwa katika ghadhabu yangu kwa kutosheleza. 14 Basi mimi kuvunja ukuta kwamba mnayo daubed na morter untempered, na kuleta chini, hivyo kuwa msingi wake utakuwa kugundua, nayo kuanguka, na mtakuwa zinazotumiwa katikati yake, na nyinyi mtajua ya kuwa mimi ndimi Bwana. 15 Hivi ndivyo mimi kutimiza hasira yangu juu ya ukuta, na juu yao ambayo daubed kwa morter untempered, na kuwaambia, ukuta ni tena, wala wao kwamba daubed yake; 16 yaani, manabii wa Israeli ambao unabii habari za Yerusalemu, na ambayo kuona maono ya amani kwa ajili yake, na hakuna amani, asema Bwana MUNGU. (KJV)</w:t>
      </w:r>
    </w:p>
    <w:p>
      <w:pPr>
        <w:pStyle w:val="QUOTES"/>
        <w:rPr>
          <w:lang w:val="sw-KE"/>
        </w:rPr>
      </w:pPr>
      <w:r>
        <w:rPr>
          <w:lang w:val="sw-KE"/>
        </w:rPr>
      </w:r>
    </w:p>
    <w:p>
      <w:pPr>
        <w:pStyle w:val="Normal"/>
        <w:rPr>
          <w:lang w:val="sw-KE"/>
        </w:rPr>
      </w:pPr>
      <w:r>
        <w:rPr>
          <w:lang w:val="sw-KE"/>
        </w:rPr>
        <w:t>Hii unabii wa uongo kuwa ukuta wa chokaa untempered na hivyo hawakuweza kusimama. Kila mtumishi wa Mungu kutunza jinsi anavyojenga. Ujenzi wa uongo, itaanguka. Hiyo ni somo la mwisho wa karne ya ishirini kwa ajili ya Kanisa la Mungu. Hapa makuhani, na manabii yanaingiliana.</w:t>
        <w:br/>
        <w:br/>
        <w:t>Mungu ni juu ya manabii kwa ajili ya hii roho ya unabii wa uongo (Yer. 23:30). manabii wa uongo wanashughulikiwa. Wao kuyapoteza ya ulinzi wa Mungu na wala kuingia kanisa la Mungu, kuwa wanakabiliwa na roho ya kweli ya unabii kama tunavyoona katika Yeremia 20:3-6.</w:t>
      </w:r>
    </w:p>
    <w:p>
      <w:pPr>
        <w:pStyle w:val="QUOTES"/>
        <w:rPr>
          <w:lang w:val="sw-KE"/>
        </w:rPr>
      </w:pPr>
      <w:r>
        <w:rPr>
          <w:lang w:val="sw-KE"/>
        </w:rPr>
        <w:t>Yeremia 20:3-6 Kesho yake, wakati Pashuri iliyotolewa Yeremia, kutoka kwa hifadhi, Yeremia akamwambia, "Bwana haina wito jina lako Pashuri, lakini Terror kila upande 4 Maana Bwana asema hivi:. Tazama, mimi kufanya wewe mwenyewe na hofu kwa rafiki yako yote ya wataanguka kwa upanga wa adui zao wakati wewe kuangalia Nami nitakupa Yuda yote katika mikono ya mfalme wa Babeli;.. naye kubeba mateka mpaka Babeli, na wanauwa watu hao kwa upanga 5 Aidha., nitakupa mali yote ya mji, faida yake yote, mali yake yote prized, na hazina zote za wafalme wa Yuda katika mikono ya adui zao, ambao watakuwa nyara yao, na wakamateni, na kuwachukua mpaka Babeli 6 Na wewe, Pashuri, na wote wanaoishi katika nyumba yako, watakwenda utumwani;. mpaka Babeli, utakwenda, na huko utakufa, na hapo atakuwa kuzikwa, na wewe rafiki yako yote, ambao una alitabiri uongo. " (RSV)</w:t>
      </w:r>
    </w:p>
    <w:p>
      <w:pPr>
        <w:pStyle w:val="QUOTES"/>
        <w:rPr>
          <w:lang w:val="sw-KE"/>
        </w:rPr>
      </w:pPr>
      <w:r>
        <w:rPr>
          <w:lang w:val="sw-KE"/>
        </w:rPr>
      </w:r>
    </w:p>
    <w:p>
      <w:pPr>
        <w:pStyle w:val="Normal"/>
        <w:rPr/>
      </w:pPr>
      <w:r>
        <w:rPr>
          <w:lang w:val="sw-KE"/>
        </w:rPr>
        <w:t>Yeremia sura Pashuri jina, ambayo ni Kiaramu, na kutafsiri katika Kiyahudi kama Isaya alivyofanya katika Isaya 8:1,3. Kiaramu ni kutokana na maneno pash kukaa au kubaki na Gur ya kutawala au watapelekwa katika nchi ya ajabu. Kiaramu ni sehor; Kiyahudi ni sabib. Hivyo Nakala inakuwa jina wako si kukaa juu, lakini upotofu juu. Hii ni ikiwa na ugaidi.</w:t>
        <w:br/>
        <w:br/>
        <w:t>Manabii na makuhani wasio waaminifu watapewa mamlaka ya uasherati, au mfumo wa uongo wa Wababelonia. ulevi wa mvinyo ni ya kimwili na kiroho.</w:t>
      </w:r>
    </w:p>
    <w:p>
      <w:pPr>
        <w:pStyle w:val="QUOTES"/>
        <w:rPr/>
      </w:pPr>
      <w:r>
        <w:rPr>
          <w:lang w:val="sw-KE"/>
        </w:rPr>
        <w:t>Isaya 28:7-13 hizi pia Reel kwa mvinyo na kongoja ya kileo, kuhani na nabii Reel ya kileo, ni kuchanganyikiwa na mvinyo, wao kongoja ya kileo, hukosa katika maono, hujikwaa katika kutoa hukumu. 8 Kwa meza zote ni kamili ya matapishi, hakuna mahali bila maneno ya aibu. 9 "ambaye atawafundisha kujua, na nani yeye kueleza ujumbe Wale ambao kumwachisha kutokana na maziwa, wale kuchukuliwa kutoka kifua? 10? Maana ni amri juu ya amri, amri juu ya amri, mstari juu ya mstari, mstari juu ya mstari , hapa kidogo kule kidogo, ". 11 Bali, lakini kwa watu wa ajabu na midomo na ulimi Bwana mgeni kuzungumza na watu hawa, 12 na ambaye alisema, "Hii ndiyo raha; kutoa pumziko kwa waliochoka, na hii ni mapumziko", lakini hawakuwa kusikia. 13 Basi neno la Bwana itakuwa kwao amri juu ya amri, amri juu ya amri, mstari juu ya mstari, mstari juu ya mstari, hapa kidogo kule kidogo, ili waende na kuanguka nyuma, na kuvunjika, na kunaswa, na kuchukuliwa. (RSV)</w:t>
      </w:r>
    </w:p>
    <w:p>
      <w:pPr>
        <w:pStyle w:val="Normal"/>
        <w:rPr>
          <w:lang w:val="sw-KE"/>
        </w:rPr>
      </w:pPr>
      <w:r>
        <w:rPr>
          <w:lang w:val="sw-KE"/>
        </w:rPr>
      </w:r>
    </w:p>
    <w:p>
      <w:pPr>
        <w:pStyle w:val="Normal"/>
        <w:rPr>
          <w:lang w:val="sw-KE"/>
        </w:rPr>
      </w:pPr>
      <w:r>
        <w:rPr>
          <w:lang w:val="sw-KE"/>
        </w:rPr>
        <w:t>Mvinyo wa roho ya uzinzi ni dhahiri katika mfumo wa kahaba wa Babeli kuwa ni kanisa ukunywa katika damu ya watu wa Mungu.</w:t>
      </w:r>
    </w:p>
    <w:p>
      <w:pPr>
        <w:pStyle w:val="QUOTES"/>
        <w:rPr>
          <w:lang w:val="sw-KE"/>
        </w:rPr>
      </w:pPr>
      <w:r>
        <w:rPr>
          <w:lang w:val="sw-KE"/>
        </w:rPr>
        <w:t>Ufunuo 17:1-9 Kisha mmoja wa wale malaika saba waliokuwa na bakuli saba akaja na kuniambia, "Njoo, mimi nitakuonyesha hukumu ya yule kahaba mkuu aketiye juu ya maji mengi, 2 ambaye wafalme wa dunia wamefanya uzinzi, na kwa mvinyo ya uasherati ambao wakazi wa duniani na kuwa walevi ". 3 Na Akanichukua katika Roho mpaka jangwani, nikaona mwanamke, ameketi juu ya mnyama mwekundu ambalo lilikuwa kamili ya majina ya kufuru, na alikuwa na vichwa saba na pembe kumi. 4 Mwanamke huyo alikuwa amevaa vazi la rangi ya zambarau na nyekundu, na bedecked kwa dhahabu na lulu, na lulu, akiwa na kikombe cha dhahabu mkononi mwake kimejaa machukizo na mambo machafu yanayoonyesha uzinzi wake, 5 na juu ya paji la uso wake ilikuwa imeandikwa jina la siri: "Babeli kubwa, mama wa makahaba na machukizo ya dunia. " 6 Kisha nikaona mwanamke amelewa kwa damu ya watu wa Mungu na damu ya mashahidi wa Yesu. Nilipoona yake mimi akashangaa sana. 7 Lakini malaika akaniambia, "Kwa nini ajabu Mimi nitakuambia maana iliyofichika ya mwanamke huyu na mnyama mwenye vichwa saba na pembe kumi huyo amchukuaye 8 Huyo mnyama uliyemwona alikuwa, na si., Na ni? kupaa kutoka kuzimu na kwenda kuharibiwa, na wakazi wa duniani ambao majina yao hayakupata kuandikwa katika kitabu cha uzima tangu mwanzo wa dunia, mapenzi ya ajabu na tazama, mnyama, kwa sababu ilikuwa na si na ni kwa kuja 9 Hii inahitaji akili na hekima. vichwa saba ni vilima saba, na huyo mwanamke ameketi; (RSV)</w:t>
      </w:r>
    </w:p>
    <w:p>
      <w:pPr>
        <w:pStyle w:val="QUOTES"/>
        <w:rPr>
          <w:lang w:val="sw-KE"/>
        </w:rPr>
      </w:pPr>
      <w:r>
        <w:rPr>
          <w:lang w:val="sw-KE"/>
        </w:rPr>
      </w:r>
    </w:p>
    <w:p>
      <w:pPr>
        <w:pStyle w:val="Normal"/>
        <w:rPr>
          <w:lang w:val="sw-KE"/>
        </w:rPr>
      </w:pPr>
      <w:r>
        <w:rPr>
          <w:lang w:val="sw-KE"/>
        </w:rPr>
        <w:t>Kahaba Hii ni kanisa kuu ya mfumo wa Mkristo na ni ukunywa katika damu ya watu wa Mungu kwamba yeye ana kuuawa. Hawa ni wale watu wa Mungu kutii amri za Mungu na ushuhuda wa Yesu.</w:t>
      </w:r>
    </w:p>
    <w:p>
      <w:pPr>
        <w:pStyle w:val="Normal"/>
        <w:rPr>
          <w:lang w:val="sw-KE"/>
        </w:rPr>
      </w:pPr>
      <w:r>
        <w:rPr>
          <w:lang w:val="sw-KE"/>
        </w:rPr>
        <w:br/>
        <w:t>Taifa ni kutolewa juu ya uharibifu kwa sababu ya uovu wa makuhani.</w:t>
      </w:r>
    </w:p>
    <w:p>
      <w:pPr>
        <w:pStyle w:val="QUOTES"/>
        <w:rPr>
          <w:lang w:val="sw-KE"/>
        </w:rPr>
      </w:pPr>
      <w:r>
        <w:rPr>
          <w:lang w:val="sw-KE"/>
        </w:rPr>
        <w:t>Isaya 56:9-12 wanyama wote wa mashamba yenu, kuja kula - wanyama wote wewe katika msitu. 10 Walinzi wake ni vipofu, wote bila ya ujuzi wao wote ni mbwa walio bubu, hawawezi kulia; inaelekea, amelala chini, upendo na usingizi. 11 mbwa kuwa na hamu kubwa, wao kamwe kutosha. wachungaji pia hawana uelewa, nao wote akageuka njia zao wenyewe kila mmoja, kwa faida yake mwenyewe, na kila moja. 12 "Njoo," wanasema, "hebu kupata mvinyo, basi, sisi wenyewe na kujaza kileo;. Na kesho itakuwa kama leo, kubwa zaidi ya kipimo" (RSV)</w:t>
        <w:br/>
      </w:r>
    </w:p>
    <w:p>
      <w:pPr>
        <w:pStyle w:val="Normal"/>
        <w:rPr>
          <w:lang w:val="sw-KE"/>
        </w:rPr>
      </w:pPr>
      <w:r>
        <w:rPr>
          <w:lang w:val="sw-KE"/>
        </w:rPr>
        <w:t>Ukuhani ni maelezo kama mbwa walio bubu na vipofu. Wao hawana uelewa kwa sababu hawana hofu ya Mungu au kushika amri zake.</w:t>
        <w:br/>
        <w:br/>
        <w:t>Watu wetu ni kulishwa falsity na kupotea kwa sababu ya makuhani na mfumo wa maisha yao.</w:t>
      </w:r>
    </w:p>
    <w:p>
      <w:pPr>
        <w:pStyle w:val="QUOTES"/>
        <w:rPr>
          <w:lang w:val="sw-KE"/>
        </w:rPr>
      </w:pPr>
      <w:r>
        <w:rPr>
          <w:lang w:val="sw-KE"/>
        </w:rPr>
        <w:t>Isaya 5:11-13 Ole wao hao ambao kupanda asubuhi na mapema, wapate kukimbia baada ya kileo, ambaye kukaa marehemu katika jioni mpaka mvinyo inflames yao 12! Walikuwa na kinubi na kinubi, na matari na filimbi na mvinyo katika karamu zao ; lakini hawana kuhusu matendo ya Bwana, au kuona kazi yake hiyo ya hands.13 watu wangu kwenda uhamishoni kwa uhitaji wa elimu; watu wao heshima ni kufa kwa njaa, na wingi wao ni kavu na kiu. (RSV)</w:t>
        <w:br/>
      </w:r>
    </w:p>
    <w:p>
      <w:pPr>
        <w:pStyle w:val="Normal"/>
        <w:rPr/>
      </w:pPr>
      <w:r>
        <w:rPr>
          <w:lang w:val="sw-KE"/>
        </w:rPr>
        <w:t>Mfumo unaendelea katika sherehe na mfumo wa ibada. Kama makuhani wamesahau Bwana na kuwapotosha watoto wake, ndivyo Yeye kusahau watoto wao.</w:t>
      </w:r>
    </w:p>
    <w:p>
      <w:pPr>
        <w:pStyle w:val="QUOTES"/>
        <w:rPr/>
      </w:pPr>
      <w:r>
        <w:rPr>
          <w:lang w:val="sw-KE"/>
        </w:rPr>
        <w:t>Hosea 4:1-6 watu Lisikieni neno la Bwana, enyi wa Israeli, kwani Bwana mashindano na wenyeji wa nchi. Hakuna uaminifu au wema, na hakuna elimu ya Mungu katika ardhi; 2 kuna kuapishwa, uongo, kuua, kuiba, na uzinzi, wao kuvunja mipaka na mauaji ifuatavyo mauaji. 3 Kwa hiyo mourns ardhi, na wote wakaao ndani yake yamenyauka, na pia wanyama wa kondeni, na ndege wa angani, na hata samaki wa bahari ni kuchukuliwa mbali. 4 Hata hivyo basi hakuna mtu kushindana, na basi hakuna mashtaka, kwa pamoja na wewe ni ubishi wangu, kuhani. 5 Wewe atajikwaa kwa siku, nabii naye akajikwaa na wewe kwa usiku, nami kuharibu mama yako. Watu 6 wangu wanaangamia kwa kukosa maarifa; kwa kuwa kukataliwa maarifa, mimi kukataa wewe usiwe kuhani kwangu. Na kwa vile una umeisahau sheria ya Mungu wako, mimi pia kusahau watoto wako. (RSV)</w:t>
      </w:r>
    </w:p>
    <w:p>
      <w:pPr>
        <w:pStyle w:val="Normal"/>
        <w:rPr>
          <w:lang w:val="sw-KE"/>
        </w:rPr>
      </w:pPr>
      <w:r>
        <w:rPr>
          <w:lang w:val="sw-KE"/>
        </w:rPr>
      </w:r>
    </w:p>
    <w:p>
      <w:pPr>
        <w:pStyle w:val="Normal"/>
        <w:rPr/>
      </w:pPr>
      <w:r>
        <w:rPr>
          <w:lang w:val="sw-KE"/>
        </w:rPr>
        <w:t>Amri hii ni kwa sababu makuhani kufundisha kinyume na sheria. Wanasema ni halali tena.</w:t>
      </w:r>
    </w:p>
    <w:p>
      <w:pPr>
        <w:pStyle w:val="QUOTES"/>
        <w:rPr>
          <w:lang w:val="sw-KE"/>
        </w:rPr>
      </w:pPr>
      <w:r>
        <w:rPr>
          <w:lang w:val="sw-KE"/>
        </w:rPr>
        <w:t>Isaya 5:18-24 Ole wao hao ambao kuteka uovu kwa kamba ya uongo, ambaye kuteka gari dhambi kama kwa kamba, 19 ambao kusema: "Acha kufanya haraka, basi, na kasi ya kazi yake ili tuweze kuona, basi lengo la Mtakatifu wa Israeli na kukaribia, na basi ni kuja, tupate kujua hivyo! " 20 Ole wao hao wanao kuita mabaya mabaya mema na mema, ambaye kuweka giza kwa ajili ya mwanga na nuru badala ya giza, ambaye kwa ajili ya kuweka uchungu na tamu tamu kwa uchungu! 21 Ole wao walio na hekima katika macho yao wenyewe, na mjanja mbele ya macho yao wenyewe! 22 Ole wao hao ambao ni mashujaa katika divai, na watu hodari katika kunywa kuchanganya nguvu, 23 ambao huru na hatia kwa rushwa, na kuipoteza lawama juu ya haki yake! 24 Kwa hiyo, kama ulimi wa moto atakula mabua, na kama nyasi kavu kushuka chini katika moto, hivyo shina lao litakuwa kama ubovu, na maua yao kwenda juu kama vumbi; kwa wameikataa sheria ya Bwana wa majeshi, na neno mnawadharau wa Mtakatifu wa Israeli. (RSV)</w:t>
      </w:r>
    </w:p>
    <w:p>
      <w:pPr>
        <w:pStyle w:val="Normal"/>
        <w:rPr>
          <w:lang w:val="sw-KE"/>
        </w:rPr>
      </w:pPr>
      <w:r>
        <w:rPr>
          <w:lang w:val="sw-KE"/>
        </w:rPr>
      </w:r>
    </w:p>
    <w:p>
      <w:pPr>
        <w:pStyle w:val="Normal"/>
        <w:rPr>
          <w:lang w:val="sw-KE"/>
        </w:rPr>
      </w:pPr>
      <w:r>
        <w:rPr>
          <w:lang w:val="sw-KE"/>
        </w:rPr>
        <w:t>Kukataa matokeo ya sheria katika ukweli kwamba ufahamu wa mema na mabaya ni waliopotea.</w:t>
        <w:br/>
        <w:br/>
        <w:t>Wote kuhani na nabii ni unajisi katika nyumba ya Bwana (Yer. 23:11-40). manabii wala kufichua uovu wa Sayuni.</w:t>
      </w:r>
    </w:p>
    <w:p>
      <w:pPr>
        <w:pStyle w:val="QUOTES"/>
        <w:rPr>
          <w:lang w:val="sw-KE"/>
        </w:rPr>
      </w:pPr>
      <w:r>
        <w:rPr>
          <w:lang w:val="sw-KE"/>
        </w:rPr>
        <w:t>Maombolezo 2:14 Manabii wako wameona maono kwa ajili ya wewe uongo na udanganyifu, nao si wazi uovu wako kurejesha bahati yako, lakini nimeona wewe kwa maneno ya uongo na kupotosha. (RSV)</w:t>
      </w:r>
    </w:p>
    <w:p>
      <w:pPr>
        <w:pStyle w:val="QUOTES"/>
        <w:rPr>
          <w:lang w:val="sw-KE"/>
        </w:rPr>
      </w:pPr>
      <w:r>
        <w:rPr>
          <w:lang w:val="sw-KE"/>
        </w:rPr>
      </w:r>
    </w:p>
    <w:p>
      <w:pPr>
        <w:pStyle w:val="Normal"/>
        <w:rPr/>
      </w:pPr>
      <w:r>
        <w:rPr>
          <w:lang w:val="sw-KE"/>
        </w:rPr>
        <w:t>Hawa manabii wa uongo kuona hakuna matatizo kwa makanisa ya siku za mwisho. Hata hivyo, Bwana kurejesha Israeli kama mwisho ya amani.</w:t>
      </w:r>
    </w:p>
    <w:p>
      <w:pPr>
        <w:pStyle w:val="QUOTES"/>
        <w:rPr>
          <w:lang w:val="sw-KE"/>
        </w:rPr>
      </w:pPr>
      <w:r>
        <w:rPr>
          <w:lang w:val="sw-KE"/>
        </w:rPr>
        <w:t>Yeremia 29:8-14 Kwa asema Bwana wa majeshi, Mungu wa Israeli: Je, si basi manabii wako na wabashiri wenu ambao ni kati ya wewe kudanganywa, na wala kusikiliza ndoto ambayo ndoto, 9 kwa kuwa ni uongo ambao wao ni unabii na kwa jina langu, mimi hakumtuma nao, asema Bwana. 10 "Maana Bwana asema hivi:. Wakati miaka sabini ya kumalizika kwa Babeli, mimi kutembelea wewe, na mimi na wewe kutimiza ahadi yangu na kuleta nyuma hapa 11 Kwa maana najua ya mipango mimi kwa ajili yenu, anasema . Bwana, mipango kwa ajili ya ustawi wa jamii na si ya mabaya, kuwapa ninyi tumaini siku 12 Ndipo waomba mimi na kuja na kuomba kwangu, na mimi kukusikia 13 Mtanitafuta na hamtaniona;. wakati mnanitafuta mimi kwa moyo wako wote, 14 mimi nitaonekana kwenu, asema Bwana, nami kurejesha bahati yako na kuwakusanya kutoka katika mataifa yote na maeneo yote ambapo nina inaendeshwa yako, asema Bwana, nami kuleta nyuma yenu mahali ambapo Mimi nimewatuma uhamishoni (RSV).</w:t>
      </w:r>
    </w:p>
    <w:p>
      <w:pPr>
        <w:pStyle w:val="Normal"/>
        <w:rPr>
          <w:lang w:val="sw-KE"/>
        </w:rPr>
      </w:pPr>
      <w:r>
        <w:rPr>
          <w:lang w:val="sw-KE"/>
        </w:rPr>
      </w:r>
    </w:p>
    <w:p>
      <w:pPr>
        <w:pStyle w:val="Normal"/>
        <w:rPr/>
      </w:pPr>
      <w:r>
        <w:rPr>
          <w:lang w:val="sw-KE"/>
        </w:rPr>
        <w:t>Musa alisimama kati ya Mungu na Israeli kwa upande hasira ya Mungu (Zab 106:23), lakini haya makuhani uongo si kusimama kwa ajili ya Israeli kama Musa alionyesha, au kusimama dhidi ya uovu kwa ajili ya Israeli (Ezekieli 13:5).</w:t>
      </w:r>
    </w:p>
    <w:p>
      <w:pPr>
        <w:pStyle w:val="QUOTES"/>
        <w:rPr>
          <w:lang w:val="sw-KE"/>
        </w:rPr>
      </w:pPr>
      <w:r>
        <w:rPr>
          <w:lang w:val="sw-KE"/>
        </w:rPr>
        <w:t>Ezekiel 13:5 Wewe si kwenda juu ukiukaji, au kujengwa ukuta kwa ajili ya nyumba ya Israeli, ili wapate kusimama vitani katika siku ya Bwana. (RSV)</w:t>
      </w:r>
    </w:p>
    <w:p>
      <w:pPr>
        <w:pStyle w:val="QUOTES"/>
        <w:rPr>
          <w:lang w:val="sw-KE"/>
        </w:rPr>
      </w:pPr>
      <w:r>
        <w:rPr>
          <w:lang w:val="sw-KE"/>
        </w:rPr>
      </w:r>
    </w:p>
    <w:p>
      <w:pPr>
        <w:pStyle w:val="Normal"/>
        <w:rPr/>
      </w:pPr>
      <w:r>
        <w:rPr>
          <w:lang w:val="sw-KE"/>
        </w:rPr>
        <w:t>Kwa kweli, manabii wa uongo kusema kuwa wateule watakuwa katika mahali ya usalama katika siku ya vita ya Bwana. Hakuna mtu anataka kusimama katika pengo.</w:t>
      </w:r>
    </w:p>
    <w:p>
      <w:pPr>
        <w:pStyle w:val="QUOTES"/>
        <w:rPr>
          <w:lang w:val="sw-KE"/>
        </w:rPr>
      </w:pPr>
      <w:r>
        <w:rPr>
          <w:lang w:val="sw-KE"/>
        </w:rPr>
        <w:t>Ezekiel 22:30 Nami nikatafuta mtu miongoni mwao nani kujenga ukuta na kusimama mbele yangu katika uvunjaji wa ardhi, ili nisiwe kuiharibu, lakini sikuona mtu. (RSV)</w:t>
      </w:r>
    </w:p>
    <w:p>
      <w:pPr>
        <w:pStyle w:val="QUOTES"/>
        <w:rPr>
          <w:lang w:val="sw-KE"/>
        </w:rPr>
      </w:pPr>
      <w:r>
        <w:rPr>
          <w:lang w:val="sw-KE"/>
        </w:rPr>
      </w:r>
    </w:p>
    <w:p>
      <w:pPr>
        <w:pStyle w:val="Normal"/>
        <w:rPr/>
      </w:pPr>
      <w:r>
        <w:rPr>
          <w:lang w:val="sw-KE"/>
        </w:rPr>
        <w:t>Kutoka Yeremia 23:11-40 tunaona kwamba Bwana ni juu ya manabii wa uongo (vv. 30,31,32). kulinganisha ya fungu hizi ni kuonekana kama ifuatavyo: v. 11 cf. Zeph. 3:04; v. 12 cf. Yer. 11:23, v. 13 cf. Isa. 9:16; mistari. 17,22 kuonyesha kwamba manabii wa uongo moyo mbaya na wale ambao kumdharau Mungu na sheria zake.</w:t>
      </w:r>
    </w:p>
    <w:p>
      <w:pPr>
        <w:pStyle w:val="Normal"/>
        <w:rPr/>
      </w:pPr>
      <w:r>
        <w:rPr>
          <w:lang w:val="sw-KE"/>
        </w:rPr>
        <w:br/>
        <w:t>Ujumbe wa siku ya Mwisho, kutolewa kwa Kiyahudi, lakini kutoka midomo na ulimi ajabu mgeni.</w:t>
      </w:r>
    </w:p>
    <w:p>
      <w:pPr>
        <w:pStyle w:val="Normal"/>
        <w:rPr>
          <w:lang w:val="sw-KE"/>
        </w:rPr>
      </w:pPr>
      <w:r>
        <w:rPr>
          <w:lang w:val="sw-KE"/>
        </w:rPr>
      </w:r>
    </w:p>
    <w:p>
      <w:pPr>
        <w:pStyle w:val="Normal"/>
        <w:rPr>
          <w:lang w:val="sw-KE"/>
        </w:rPr>
      </w:pPr>
      <w:r>
        <w:rPr>
          <w:lang w:val="sw-KE"/>
        </w:rPr>
        <w:t>Makuhani ambao kushindwa katika siku ya Mwisho, kupewa kwa mfumo wa mnyama na Wababelonia. Wao ni kuondolewa kwa uso hofu inajulikana na Yeremia. Wao si kuandikwa katika rekodi ya nyumba ya Israeli.</w:t>
      </w:r>
    </w:p>
    <w:p>
      <w:pPr>
        <w:pStyle w:val="QUOTES"/>
        <w:rPr>
          <w:lang w:val="sw-KE"/>
        </w:rPr>
      </w:pPr>
      <w:r>
        <w:rPr>
          <w:lang w:val="sw-KE"/>
        </w:rPr>
        <w:t>Ezra 2:59-62 zifuatazo walikuwa wale wa kutoka Tel-me'lah, Tel-har'sha, Kerubi, Addan, na Imeri, ingawa hawakuweza kuthibitisha nyumba za baba zao au asili yao, kama ni mali ya Israeli: 60 wana wa Delai'ah, wana wa Tobi'ah, na wana wa Neko'da mia sita na hamsini na wawili. 61 Pia, wa wana wa makuhani; wana wa Habai'ah, wana wa Hakosi, na wana wa Barzil'lai (ambaye alikuwa na kuchukuliwa mke katika binti za Barzil'lai Mgileadi, aliitwa na wao jina). 62 Hawa walitaka usajili wao kati ya wale waliojiunga na nasaba, lakini hawakuwa kupatikana huko, na hivyo walikuwa kutengwa na ukuhani kama mchafu; (RSV)</w:t>
        <w:br/>
      </w:r>
    </w:p>
    <w:p>
      <w:pPr>
        <w:pStyle w:val="QUOTES"/>
        <w:ind w:left="0" w:right="187" w:hanging="0"/>
        <w:rPr>
          <w:sz w:val="24"/>
          <w:szCs w:val="24"/>
          <w:lang w:val="sw-KE"/>
        </w:rPr>
      </w:pPr>
      <w:r>
        <w:rPr>
          <w:sz w:val="24"/>
          <w:szCs w:val="24"/>
          <w:lang w:val="sw-KE"/>
        </w:rPr>
        <w:t>Hii ni restated katika Nehemia 7:05.</w:t>
      </w:r>
    </w:p>
    <w:p>
      <w:pPr>
        <w:pStyle w:val="QUOTES"/>
        <w:rPr>
          <w:lang w:val="sw-KE"/>
        </w:rPr>
      </w:pPr>
      <w:r>
        <w:rPr>
          <w:lang w:val="sw-KE"/>
        </w:rPr>
        <w:t>Nehemia 7:05 Kisha Mungu ameweka ndani ya akili yangu ya kukusanyika wakuu na viongozi na watu kuandikishwa kwa nasaba. Na nimeona kitabu cha orodha ya wale ambao walifika mara ya kwanza, na mimi kupatikana yaliyoandikwa humo: (RSV)</w:t>
      </w:r>
    </w:p>
    <w:p>
      <w:pPr>
        <w:pStyle w:val="QUOTES"/>
        <w:rPr>
          <w:lang w:val="sw-KE"/>
        </w:rPr>
      </w:pPr>
      <w:r>
        <w:rPr>
          <w:lang w:val="sw-KE"/>
        </w:rPr>
      </w:r>
    </w:p>
    <w:p>
      <w:pPr>
        <w:pStyle w:val="Normal"/>
        <w:rPr>
          <w:lang w:val="sw-KE"/>
        </w:rPr>
      </w:pPr>
      <w:r>
        <w:rPr>
          <w:lang w:val="sw-KE"/>
        </w:rPr>
        <w:t>Hivyo, kujiandikisha ni iimarishwe kwa makuhani.</w:t>
        <w:br/>
        <w:br/>
        <w:t>Profanation ya ukuhani ya Walawi ilikuwa alikutana na kutengwa. Kiasi gani zaidi ni adhabu kwa ajili ya ukuhani Melkizedeki, ambao sababu tu kwa ajili ya kuingia ni usafi wa wito wao? Kwa hiyo, ni kutengwa kabisa kwa ufufuo wa pili.</w:t>
      </w:r>
    </w:p>
    <w:p>
      <w:pPr>
        <w:pStyle w:val="Normal"/>
        <w:rPr>
          <w:lang w:val="sw-KE"/>
        </w:rPr>
      </w:pPr>
      <w:r>
        <w:rPr>
          <w:lang w:val="sw-KE"/>
        </w:rPr>
        <w:br/>
        <w:t>Mungu ni huzuni kwa makuhani kwa sababu wameharibu mkutano na kutawanyika kondoo.</w:t>
      </w:r>
    </w:p>
    <w:p>
      <w:pPr>
        <w:pStyle w:val="QUOTES"/>
        <w:rPr>
          <w:lang w:val="sw-KE"/>
        </w:rPr>
      </w:pPr>
      <w:r>
        <w:rPr>
          <w:lang w:val="sw-KE"/>
        </w:rPr>
        <w:t>Yeremia 10:20-25 maskani yangu ni kuharibiwa, na kamba yangu yote ni kuvunjwa: watoto wangu toka kwangu, na wao si: hapana wanakukunjulieni hema yangu tena, na kuanzisha mapazia yangu. 21 Kwa maana wachungaji ni kuwa kama mnyama, haujatafuta Bwana; kwa hiyo halitafanikiwa, na makundi yao yote watatawanyika. 22 Tazama, kelele za bruit kuja, na vurugu kubwa kutoka nchi ya kaskazini, ili kufanya miji ya Yuda kuwa ukiwa, na pango la mazimwi. 23 Ee Bwana, najua ya kuwa njia ya mwanadamu si katika yeye mwenyewe, si kwa mtu kuelekeza hatua zake. 24 Ee Bwana, mimi sahihi, lakini kwa hukumu, si hasira yako, usije ukaniangamiza. Mimina 25 ghadhabu yako juu ya mataifa kwamba kujua wewe si, na juu ya familia ambazo mwito, si kwa jina lako, maana na kuliwa up Yakobo, na akamla zinazotumiwa yake, na kuwa alifanya makao yake ukiwa. (KJV)</w:t>
      </w:r>
    </w:p>
    <w:p>
      <w:pPr>
        <w:pStyle w:val="QUOTES"/>
        <w:rPr>
          <w:lang w:val="sw-KE"/>
        </w:rPr>
      </w:pPr>
      <w:r>
        <w:rPr>
          <w:lang w:val="sw-KE"/>
        </w:rPr>
      </w:r>
    </w:p>
    <w:p>
      <w:pPr>
        <w:pStyle w:val="Normal"/>
        <w:rPr>
          <w:lang w:val="sw-KE"/>
        </w:rPr>
      </w:pPr>
      <w:r>
        <w:rPr>
          <w:lang w:val="sw-KE"/>
        </w:rPr>
        <w:t>Maskani ya Mungu ni Hekalu la Mungu kuwa ni wateule. Hema hawezi kuwa kuanzisha kwa ajili ya ibada ya kutosha. watoto wa Mungu ni waliotawanyika kwa sababu ya wachungaji.</w:t>
      </w:r>
    </w:p>
    <w:p>
      <w:pPr>
        <w:pStyle w:val="Normal"/>
        <w:rPr>
          <w:lang w:val="sw-KE"/>
        </w:rPr>
      </w:pPr>
      <w:r>
        <w:rPr>
          <w:lang w:val="sw-KE"/>
        </w:rPr>
        <w:br/>
        <w:t>Kwa sababu hii kutelekezwa wa ndugu, wachungaji halitafanikiwa. wachungaji akawa kama mnyama kwa sababu hawakuwa na hofu ya Mungu na hivyo, alipoteza akili na hekima.</w:t>
      </w:r>
    </w:p>
    <w:p>
      <w:pPr>
        <w:pStyle w:val="QUOTES"/>
        <w:rPr/>
      </w:pPr>
      <w:r>
        <w:rPr>
          <w:lang w:val="sw-KE"/>
        </w:rPr>
        <w:t>Zaburi 111:10 Kumcha Bwana ni mwanzo wa hekima, ufahamu na wote ambao wanafanya amri zake, sifa zake ni za milele. (KJV)</w:t>
      </w:r>
    </w:p>
    <w:p>
      <w:pPr>
        <w:pStyle w:val="QUOTES"/>
        <w:rPr>
          <w:lang w:val="sw-KE"/>
        </w:rPr>
      </w:pPr>
      <w:r>
        <w:rPr>
          <w:lang w:val="sw-KE"/>
        </w:rPr>
      </w:r>
    </w:p>
    <w:p>
      <w:pPr>
        <w:pStyle w:val="Normal"/>
        <w:rPr>
          <w:lang w:val="sw-KE"/>
        </w:rPr>
      </w:pPr>
      <w:r>
        <w:rPr>
          <w:lang w:val="sw-KE"/>
        </w:rPr>
        <w:t>Kupunguza nguvu ya amri na ukuhani kuondosha yao ufufuo wa pili. Wao mavi ya sherehe ambayo kwa kweli ni mavi ya Korban au mavi ya sadaka kuenea juu ya nyuso zao. Hizi ni waathirika ambayo yanachukua 144,000. Mmoja atachukua ukuhani nje na moja ya sherehe. Hii ni unabii enigmatic ambayo ina maombi ya kuondolewa kwa ukuhani katika awamu zote za mfumo wa Kimasihi. mara ya kwanza ilikuwa katika 30/31 CE na Masihi. mfano ya pili itakuwa katika siku za mwisho kabla ya ujio wa pili wakati huduma yote falls.</w:t>
      </w:r>
    </w:p>
    <w:p>
      <w:pPr>
        <w:pStyle w:val="QUOTES"/>
        <w:rPr>
          <w:lang w:val="sw-KE"/>
        </w:rPr>
      </w:pPr>
      <w:r>
        <w:rPr>
          <w:lang w:val="sw-KE"/>
        </w:rPr>
        <w:t>Malaki 2:1-9 Na sasa, enyi makuhani, amri hii ni kwa ajili yenu. 2 Kama hamtaki kusikia, na kama hamtaki kuitia moyoni, ili kutoa utukufu kwa jina langu, asema Bwana wa majeshi, nami hata kutuma laana juu yenu, na mimi laana baraka yako, naam, mimi amewalaani tayari, kwa sababu ninyi si kuitia moyo. 3 Tazama, mimi rushwa mbegu zenu, na mavi kuenea juu ya nyuso zenu, hata nungu za sikuku takatifu; na moja atakuchukua nje naye. 4 Nanyi mtajua ya kuwa mimi niliyewatuma amri hii kwenu, agano langu inaweza kuwa na Lawi, asema Bwana wa majeshi. 5 ahadi yangu alikuwa pamoja naye wa maisha na amani, na mimi akawapa yake kwa hofu ya kutetea alihofia yangu, na hofu mbele ya jina langu. 6 sheria ya kweli alikuwa katika kinywa chake, na uovu hakuonekana katika midomo yake: yeye kutembea pamoja nami katika amani na usawa, na kuipa wengi mbali na maovu. 7 Kwa midomo ya kuhani wanapaswa kuweka maarifa, na wanapaswa kuitafuta sheria kinywani mwake, kwa maana yeye ni mjumbe wa Bwana wa majeshi. 8 Lakini ninyi ni akaenda nje ya njia, na nyinyi kuwa unasababishwa na mashaka wengi katika sheria; ninyi kupotoshwa agano la Lawi, asema Bwana wa majeshi. 9 Kwa sababu hiyo mimi pia alifanya wewe kudharauliwa na msingi mbele ya watu wote, kama ninyi si naendelea njia zangu, lakini wamekuwa sehemu katika sheria. (KJV)</w:t>
        <w:br/>
      </w:r>
    </w:p>
    <w:p>
      <w:pPr>
        <w:pStyle w:val="Normal"/>
        <w:rPr/>
      </w:pPr>
      <w:r>
        <w:rPr>
          <w:lang w:val="sw-KE"/>
        </w:rPr>
        <w:t>Wao ni unajisi kwa sababu hawana hofu ya Mungu.</w:t>
      </w:r>
    </w:p>
    <w:p>
      <w:pPr>
        <w:pStyle w:val="QUOTES"/>
        <w:rPr>
          <w:lang w:val="sw-KE"/>
        </w:rPr>
      </w:pPr>
      <w:r>
        <w:rPr>
          <w:lang w:val="sw-KE"/>
        </w:rPr>
        <w:t>Malaki 3:05 Nami karibu na wewe kwa hukumu, nami nitakuwa shahidi mwepesi juu ya wachawi, na juu ya wazinzi, na juu yao waapao kwa uongo, na juu yao wamwoneao mwenye kuajiriwa katika mshahara wake, mjane, na yatima, na kumpotosha mgeni asipate haki yake, wala hawaniogopi mimi, asema Bwana wa majeshi. (KJV)</w:t>
      </w:r>
    </w:p>
    <w:p>
      <w:pPr>
        <w:pStyle w:val="QUOTES"/>
        <w:rPr>
          <w:lang w:val="sw-KE"/>
        </w:rPr>
      </w:pPr>
      <w:r>
        <w:rPr>
          <w:lang w:val="sw-KE"/>
        </w:rPr>
      </w:r>
    </w:p>
    <w:p>
      <w:pPr>
        <w:pStyle w:val="Normal"/>
        <w:rPr>
          <w:lang w:val="sw-KE"/>
        </w:rPr>
      </w:pPr>
      <w:r>
        <w:rPr>
          <w:lang w:val="sw-KE"/>
        </w:rPr>
        <w:t>Hukumu ya Mola ni pia dhidi ya watu ambao kuanguka kando kwa njia ya mapadre na siri au uchawi. Ezekiel inaendelea katika 13:17 ff. Baada ya manabii ni kulaaniwa, ili kukabiliana moja kwa moja na wachawi wa kike ambao wamekuwa mwiba kubwa katika upande wa Israeli katika historia yake.</w:t>
      </w:r>
    </w:p>
    <w:p>
      <w:pPr>
        <w:pStyle w:val="QUOTES"/>
        <w:rPr>
          <w:lang w:val="sw-KE"/>
        </w:rPr>
      </w:pPr>
      <w:r>
        <w:rPr>
          <w:lang w:val="sw-KE"/>
        </w:rPr>
        <w:t>Ezekiel 13:17-23 Vile vile, wewe, mwanadamu, kaza uso wako juu ya binti za watu wako, ambayo unabii nje ya mioyo yao wenyewe na wewe ukatabiri juu yao, 18 na kusema, Bwana MUNGU asema hivi; Ole wanawake kwamba kushona mito armholes wote, na kufanya kerchiefs juu ya kichwa cha kila kimo kuwinda roho! Je, ninyi kuwinda roho za watu wangu, na nyinyi kuokoa roho hai kwamba kuja kwenu? 19 Na nyinyi kuchafua yangu kwa watu wangu wa safu mkono shayiri na vipande vya mkate, kuua nafsi kwamba haipaswi kufa, na kuokoa nafsi hai kwamba haipaswi kuishi, na wako amelala na watu wangu kusikia uongo wako? 20 Kwa hiyo, Bwana MUNGU asema hivi, Tazama, mimi ni juu ya mito yako, ambayo ninyi kuna nafsi kuwinda na kufanya nao kuruka, na mimi machozi yao kutoka mikono yako, na nafsi basi kwenda, hata nafsi kwamba ninyi kuwinda kwa kufanya nao kuruka. 21 kerchiefs yako pia mimi machozi, na kuwaokoa watu wangu katika mikono yenu, nao hawatakuwa zaidi katika mkono wako kuwindwa, nanyi mtajua ya kuwa mimi ndimi Bwana. 22 Kwa sababu kwa uongo ninyi mmeifanya moyo wa huzuni wenye haki, ambaye mimi hawajafanya kusikitisha, na nguvu mikono ya mtu mbaya, hata si kurudi kutoka njia yake mbaya, na kuahidi uzima: 23 hiyo mtaona hakuna zaidi ubatili, wala divinations Mungu: kwa kuwa nitawatia watu wangu katika mikono yenu; nanyi mtajua ya kuwa mimi ndimi Bwana. (KJV)</w:t>
      </w:r>
    </w:p>
    <w:p>
      <w:pPr>
        <w:pStyle w:val="QUOTES"/>
        <w:rPr>
          <w:lang w:val="sw-KE"/>
        </w:rPr>
      </w:pPr>
      <w:r>
        <w:rPr>
          <w:lang w:val="sw-KE"/>
        </w:rPr>
      </w:r>
    </w:p>
    <w:p>
      <w:pPr>
        <w:pStyle w:val="Normal"/>
        <w:rPr>
          <w:lang w:val="sw-KE"/>
        </w:rPr>
      </w:pPr>
      <w:r>
        <w:rPr>
          <w:lang w:val="sw-KE"/>
        </w:rPr>
        <w:t>Aina hii ya uchawi linatokana na mfumo wa Kibabeli na inahusisha stargazing na aina zote za uchawi. Manabii wa uongo kwa muda mrefu aliongoza Israeli waliopotea. kuharibu zaidi na kwa kweli vinavyotokana kama malaika wa mwanga katika Kanisa la Mungu. Hawa ni wale ambao walijitenga Kanisa katika karne ya mwisho kwa kufuata nabii wa uongo Ellen G. White.</w:t>
      </w:r>
    </w:p>
    <w:p>
      <w:pPr>
        <w:pStyle w:val="Normal"/>
        <w:rPr>
          <w:lang w:val="sw-KE"/>
        </w:rPr>
      </w:pPr>
      <w:r>
        <w:rPr>
          <w:lang w:val="sw-KE"/>
        </w:rPr>
        <w:br/>
        <w:t>Kushuka kwa maadili ya watu ni moja kwa moja kuhusiana na ukosefu wa bidii wa makuhani na manabii. kushuka kimaadili chini ya Ahazi ni matokeo ya moja kwa moja ya laxity ya ukuhani.</w:t>
      </w:r>
    </w:p>
    <w:p>
      <w:pPr>
        <w:pStyle w:val="QUOTES"/>
        <w:rPr>
          <w:lang w:val="sw-KE"/>
        </w:rPr>
      </w:pPr>
      <w:r>
        <w:rPr>
          <w:lang w:val="sw-KE"/>
        </w:rPr>
        <w:t>2Mambo ya Nyakati 28:19 Kwa maana Bwana kuletwa Yuda chini kwa sababu ya Ahazi mfalme wa Israeli, kwa maana alikuwa na kushughulikiwa na anasa katika Yuda alikuwa na mashaka na Bwana. (RSV)</w:t>
      </w:r>
    </w:p>
    <w:p>
      <w:pPr>
        <w:pStyle w:val="QUOTES"/>
        <w:rPr>
          <w:lang w:val="sw-KE"/>
        </w:rPr>
      </w:pPr>
      <w:r>
        <w:rPr>
          <w:lang w:val="sw-KE"/>
        </w:rPr>
      </w:r>
    </w:p>
    <w:p>
      <w:pPr>
        <w:pStyle w:val="Normal"/>
        <w:rPr>
          <w:lang w:val="sw-KE"/>
        </w:rPr>
      </w:pPr>
      <w:r>
        <w:rPr>
          <w:lang w:val="sw-KE"/>
        </w:rPr>
        <w:t>Yasema:</w:t>
      </w:r>
    </w:p>
    <w:p>
      <w:pPr>
        <w:pStyle w:val="QUOTES"/>
        <w:rPr>
          <w:lang w:val="sw-KE"/>
        </w:rPr>
      </w:pPr>
      <w:r>
        <w:rPr>
          <w:lang w:val="sw-KE"/>
        </w:rPr>
        <w:t>Kwa maana Bwana kuletwa Yuda chini kwa sababu ya Ahazi mfalme wa Israeli, kwa maana alikuwa na moyo kushuka maadili katika Yuda na alikuwa daima waaminifu kwa Bwana.</w:t>
      </w:r>
    </w:p>
    <w:p>
      <w:pPr>
        <w:pStyle w:val="QUOTES"/>
        <w:ind w:left="0" w:right="187" w:hanging="0"/>
        <w:rPr>
          <w:lang w:val="sw-KE"/>
        </w:rPr>
      </w:pPr>
      <w:r>
        <w:rPr>
          <w:lang w:val="sw-KE"/>
        </w:rPr>
      </w:r>
    </w:p>
    <w:p>
      <w:pPr>
        <w:pStyle w:val="QUOTES"/>
        <w:ind w:left="0" w:right="187" w:hanging="0"/>
        <w:rPr>
          <w:sz w:val="24"/>
          <w:szCs w:val="24"/>
          <w:lang w:val="sw-KE"/>
        </w:rPr>
      </w:pPr>
      <w:r>
        <w:rPr>
          <w:sz w:val="24"/>
          <w:szCs w:val="24"/>
          <w:lang w:val="sw-KE"/>
        </w:rPr>
        <w:t xml:space="preserve">Hii ni kuchunguza chini katika Sehemu ya 3 - </w:t>
      </w:r>
      <w:r>
        <w:rPr>
          <w:i/>
          <w:sz w:val="24"/>
          <w:szCs w:val="24"/>
          <w:lang w:val="sw-KE"/>
        </w:rPr>
        <w:t>Kuondoa Wakuu</w:t>
      </w:r>
      <w:r>
        <w:rPr>
          <w:sz w:val="24"/>
          <w:szCs w:val="24"/>
          <w:lang w:val="sw-KE"/>
        </w:rPr>
        <w:t>.</w:t>
      </w:r>
    </w:p>
    <w:p>
      <w:pPr>
        <w:pStyle w:val="Normal"/>
        <w:rPr>
          <w:lang w:val="sw-KE"/>
        </w:rPr>
      </w:pPr>
      <w:r>
        <w:rPr>
          <w:lang w:val="sw-KE"/>
        </w:rPr>
        <w:br/>
        <w:t>Sadaka ya ukuhani lazima safi mbele ya Mungu.</w:t>
      </w:r>
    </w:p>
    <w:p>
      <w:pPr>
        <w:pStyle w:val="QUOTES"/>
        <w:rPr/>
      </w:pPr>
      <w:r>
        <w:rPr>
          <w:lang w:val="sw-KE"/>
        </w:rPr>
        <w:t>Hagai 2:11-14 "asema Bwana wa majeshi: Uliza makuhani kuamua swali hili, 12` Kama mtu hubeba nyama takatifu katika upindo wa nguo yake, na kugusa kwa mkate skirt yake, au ugali, au divai, au mafuta, au aina yoyote ya chakula, gani kuwa takatifu? "Makuhani wakajibu," La " 13 Ndipo Hagai, "Kama mtu ambaye ni mchafu na kuwasiliana na kugusa maiti yoyote ya hizi, je, ni kuwa najisi?" Makuhani wakajibu, "Ni gani kuwa najisi." 14 Ndipo Hagai akasema, "Kwa hiyo ni pamoja na watu hawa, na kwa taifa hili mbele zangu, asema Bwana, na hivyo kwa kila kazi ya mikono yao;. Na kile sadaka huko ni najisi (RSV)</w:t>
      </w:r>
    </w:p>
    <w:p>
      <w:pPr>
        <w:pStyle w:val="Normal"/>
        <w:rPr>
          <w:lang w:val="sw-KE"/>
        </w:rPr>
      </w:pPr>
      <w:r>
        <w:rPr>
          <w:lang w:val="sw-KE"/>
        </w:rPr>
      </w:r>
    </w:p>
    <w:p>
      <w:pPr>
        <w:pStyle w:val="Normal"/>
        <w:rPr/>
      </w:pPr>
      <w:r>
        <w:rPr>
          <w:lang w:val="sw-KE"/>
        </w:rPr>
        <w:t>Ukuhani ni machafu na mfumo wa Kibabeli na Mungu katika Utatu Mtakatifu. Nini wao kutoa ni mchafu na hivyo ni pamoja na watu hawa. Mungu kuwasafisha Israeli mara moja na kwa wote wa hii uzushi na mfumo huu. Babeli kuanguka na kuanguka moja kwa moja (Ufunuo 18:02 ff.).</w:t>
      </w:r>
    </w:p>
    <w:p>
      <w:pPr>
        <w:pStyle w:val="Normal"/>
        <w:rPr>
          <w:lang w:val="sw-KE"/>
        </w:rPr>
      </w:pPr>
      <w:r>
        <w:rPr>
          <w:lang w:val="sw-KE"/>
        </w:rPr>
      </w:r>
    </w:p>
    <w:p>
      <w:pPr>
        <w:pStyle w:val="Normal"/>
        <w:rPr>
          <w:lang w:val="sw-KE"/>
        </w:rPr>
      </w:pPr>
      <w:r>
        <w:rPr>
          <w:lang w:val="sw-KE"/>
        </w:rPr>
        <w:t>Wazee ni kushtakiwa na kupewa ahadi ya malipo yao. Ni lazima watubu.</w:t>
      </w:r>
    </w:p>
    <w:p>
      <w:pPr>
        <w:pStyle w:val="Normal"/>
        <w:rPr/>
      </w:pPr>
      <w:r>
        <w:rPr>
          <w:lang w:val="sw-KE"/>
        </w:rPr>
        <w:br/>
        <w:t>Peter mashtaka wateule ili wapate aliyestahili kusimama mbele ya Masihi.</w:t>
      </w:r>
    </w:p>
    <w:p>
      <w:pPr>
        <w:pStyle w:val="QUOTES"/>
        <w:rPr>
          <w:lang w:val="sw-KE"/>
        </w:rPr>
      </w:pPr>
      <w:r>
        <w:rPr>
          <w:lang w:val="sw-KE"/>
        </w:rPr>
        <w:t>1Petro 5:1-4 Hivyo naomba wazee kati yenu, kama mzee mwenzake na shahidi wa mateso ya Kristo pamoja na kushiriki katika utukufu utakaofunuliwa. 2 mlichunge lile kundi la Mungu kuwa ni malipo yako, si kwa kulazimika bali kwa hiari, si kwa ajili ya kupata aibu lakini shauku, 3 si kama domineering juu ya walio katika malipo yako lakini kuwa mfano kwa hilo kundi. 4 Na wakati Mchungaji Mkuu ni wazi utakuwa unfading kupata taji ya utukufu. (RSV)</w:t>
      </w:r>
    </w:p>
    <w:p>
      <w:pPr>
        <w:pStyle w:val="Normal"/>
        <w:rPr>
          <w:rStyle w:val="Hps"/>
          <w:b/>
          <w:b/>
          <w:lang w:val="sw-KE"/>
        </w:rPr>
      </w:pPr>
      <w:r>
        <w:rPr>
          <w:lang w:val="sw-KE"/>
        </w:rPr>
      </w:r>
    </w:p>
    <w:p>
      <w:pPr>
        <w:pStyle w:val="Normal"/>
        <w:rPr/>
      </w:pPr>
      <w:r>
        <w:rPr>
          <w:rStyle w:val="Hps"/>
          <w:b/>
          <w:sz w:val="28"/>
          <w:szCs w:val="28"/>
          <w:lang w:val="sw-KE"/>
        </w:rPr>
        <w:t>Sehemu ya 3 -</w:t>
      </w:r>
      <w:r>
        <w:rPr>
          <w:rStyle w:val="Shorttext"/>
          <w:b/>
          <w:sz w:val="28"/>
          <w:szCs w:val="28"/>
          <w:lang w:val="sw-KE"/>
        </w:rPr>
        <w:t xml:space="preserve"> </w:t>
      </w:r>
      <w:r>
        <w:rPr>
          <w:rStyle w:val="Hps"/>
          <w:b/>
          <w:sz w:val="28"/>
          <w:szCs w:val="28"/>
          <w:lang w:val="sw-KE"/>
        </w:rPr>
        <w:t>Hekalu</w:t>
      </w:r>
      <w:r>
        <w:rPr>
          <w:rStyle w:val="Shorttext"/>
          <w:b/>
          <w:sz w:val="28"/>
          <w:szCs w:val="28"/>
          <w:lang w:val="sw-KE"/>
        </w:rPr>
        <w:t xml:space="preserve"> </w:t>
      </w:r>
      <w:r>
        <w:rPr>
          <w:rStyle w:val="Hps"/>
          <w:b/>
          <w:sz w:val="28"/>
          <w:szCs w:val="28"/>
          <w:lang w:val="sw-KE"/>
        </w:rPr>
        <w:t>kipimo</w:t>
      </w:r>
      <w:r>
        <w:rPr>
          <w:rStyle w:val="Shorttext"/>
          <w:b/>
          <w:sz w:val="28"/>
          <w:szCs w:val="28"/>
          <w:lang w:val="sw-KE"/>
        </w:rPr>
        <w:t xml:space="preserve"> </w:t>
      </w:r>
      <w:r>
        <w:rPr>
          <w:rStyle w:val="Hps"/>
          <w:b/>
          <w:sz w:val="28"/>
          <w:szCs w:val="28"/>
          <w:lang w:val="sw-KE"/>
        </w:rPr>
        <w:t>-</w:t>
      </w:r>
      <w:r>
        <w:rPr>
          <w:rStyle w:val="Shorttext"/>
          <w:b/>
          <w:sz w:val="28"/>
          <w:szCs w:val="28"/>
          <w:lang w:val="sw-KE"/>
        </w:rPr>
        <w:t xml:space="preserve"> </w:t>
      </w:r>
      <w:r>
        <w:rPr>
          <w:rStyle w:val="Hps"/>
          <w:b/>
          <w:sz w:val="28"/>
          <w:szCs w:val="28"/>
          <w:lang w:val="sw-KE"/>
        </w:rPr>
        <w:t>Kuondoa</w:t>
      </w:r>
      <w:r>
        <w:rPr>
          <w:rStyle w:val="Shorttext"/>
          <w:b/>
          <w:sz w:val="28"/>
          <w:szCs w:val="28"/>
          <w:lang w:val="sw-KE"/>
        </w:rPr>
        <w:t xml:space="preserve"> </w:t>
      </w:r>
      <w:r>
        <w:rPr>
          <w:rStyle w:val="Hps"/>
          <w:b/>
          <w:sz w:val="28"/>
          <w:szCs w:val="28"/>
          <w:lang w:val="sw-KE"/>
        </w:rPr>
        <w:t>Wakuu</w:t>
      </w:r>
    </w:p>
    <w:p>
      <w:pPr>
        <w:pStyle w:val="Normal"/>
        <w:rPr>
          <w:lang w:val="sw-KE"/>
        </w:rPr>
      </w:pPr>
      <w:r>
        <w:rPr>
          <w:lang w:val="sw-KE"/>
        </w:rPr>
        <w:t>ufalme ilianzishwa mwaka Israeli kwa sababu ya kushindwa kwa waamuzi kuhakikisha usawa kwa upande wa utawala wao na ukosefu wa imani katika Mungu kati ya watu kuanzisha mtawala wake katika hukumu tu katika taifa. Walitaka mstari wa mfululizo kwamba wanaweza pinpoint na kudhibiti. Hawakuwa kuchukua ni juu ya imani kwamba Mlezi yawe mwamuzi juu ya kifo cha hukumu ya awali na watu wao. Wao si kufikiri Mungu angeweza kutambua nyoyo za watu wake na kuona ni hakimu, waliopewa Roho wake Mtakatifu, anaweza kutubu, mabadiliko na kuongoza watu. Kwa sababu ufalme ilianzishwa. kosa kubwa katika majaji ilikuwa kwamba hawakuwa na familia ya utawala wao wenyewe. Eli alikuwa mwamuzi wa Israeli na hakuwa na utawala wa wanawe. Pia, Samweli alikuwa mwamuzi wa Israeli na hakuwa na utawala wa wanawe. Wote wa majaji hao - miwili iliyopita waamuzi wa Israeli - imechangia kuanguka kwa muda wa majaji kwa sababu wana nia ya uovu wao na hawakuwa akamkemea na baba zao. ufalme akawa umuhimu katika macho ya watu kwa sababu watu hawakuwa na imani kuwa Mungu kuondoa makuhani kudhulumu.</w:t>
        <w:br/>
        <w:br/>
        <w:t>Hata kama Mungu akawaua wana wawili wa Haruni kwa sababu ya uovu, Israeli hawakuwa na imani kwamba wana wa Eli - ambao walikuwa pia kuuawa - itakuwa kudhibitiwa na Mungu. Walikuwa wana wa Samweli kama mfano wa tatu na hawakutaka kuamini katika Mungu ili kuondoa hizi mbili nyingine, au kwa imani katika Mungu kuanzisha jaji. Baada ya hakimu alipewa nguvu, wanawe walikuwa kutumika katika utawala, lakini kama hakumtii Mungu wao waliuawa. hawakuwa wana kurithi ujaji. Hii ndiyo sababu, wakati Mungu huwafufua up wazee katika Kanisa, wana yao wala kurithi ujaji. Kwamba ni kwa nini watu akageuka mbali na Mungu na dhambi, na akaomba ufalme. Ni, hata hivyo, kuruhusiwa kuendeleza katika hali ya kuwa na Mungu ili Israeli kujifunza, na ufalme yanaweza kuchukuliwa na Masihi kama urithi wake katika Yuda. Musa alikuwa zinazotolewa kwa ajili ya ufalme katika sheria. Hata kama kulikuwa hakuna mtazamo au matarajio ya ufalme, Musa kushoto kifungu katika sheria ambazo zinazotolewa kwa ajili ya uanzishwaji wa mfalme.</w:t>
      </w:r>
    </w:p>
    <w:p>
      <w:pPr>
        <w:pStyle w:val="QUOTES"/>
        <w:rPr>
          <w:lang w:val="sw-KE"/>
        </w:rPr>
      </w:pPr>
      <w:r>
        <w:rPr>
          <w:lang w:val="sw-KE"/>
        </w:rPr>
        <w:t>1Samweli 8:1-5 Wakati Samweli alikuwa zamani, alifanya wake majaji wana juu ya Israeli. 2 jina la mwana mzaliwa wake wa kwanza alikuwa Jo'el, na jina la wa pili, Abi'jah; walikuwa waamuzi katika Beer-sheba. 3 Lakini wanawe hawakuenda katika njia zake, lakini baada ya kupata potoka, nao wakapokea rushwa na kupotosha hukumu. 4 Ndipo wazee wote wa Israeli walikutana pamoja na wakamwendea Samweli huko Rama, 5 na akasema, "Tazama, wewe ni wazee na watoto wenu wala kutembea katika njia yako, sasa kwa ajili yetu kuteua mfalme kutawala sisi kama wote mataifa.” (RSV)</w:t>
      </w:r>
    </w:p>
    <w:p>
      <w:pPr>
        <w:pStyle w:val="Normal"/>
        <w:rPr>
          <w:lang w:val="sw-KE"/>
        </w:rPr>
      </w:pPr>
      <w:r>
        <w:rPr>
          <w:lang w:val="sw-KE"/>
        </w:rPr>
      </w:r>
    </w:p>
    <w:p>
      <w:pPr>
        <w:pStyle w:val="QUOTES"/>
        <w:rPr>
          <w:lang w:val="sw-KE"/>
        </w:rPr>
      </w:pPr>
      <w:r>
        <w:rPr>
          <w:lang w:val="sw-KE"/>
        </w:rPr>
        <w:t>1Samweli 8:6-9 Lakini jambo likawa baya machoni pa Samweli, waliposema, "Tupe mfalme serikali yetu." Kisha Samweli akamwomba Bwana. 7 Bwana akamwambia Samweli, "Sikilizeni sauti ya watu katika mambo yote nawaambieni, kwa maana hawakukukataa wewe, bali wamenikataa mimi nisiwe mfalme juu yao 8 Kulingana na matendo yote ambayo wao. Uliyonitendea, tangu siku ile nilipowatoa katika Misri hata siku hii ya leo, mimi na kuacha kuwahudumia miungu mingine, hivyo ni pia kufanya na wewe 9 Sasa basi, sikilizeni kwa sauti yao;. tu, ndipo wameweka kuonya yao, na kuwaonyesha njia ya mfalme ambaye atatawala juu yao. "</w:t>
      </w:r>
    </w:p>
    <w:p>
      <w:pPr>
        <w:pStyle w:val="Normal"/>
        <w:rPr>
          <w:lang w:val="sw-KE"/>
        </w:rPr>
      </w:pPr>
      <w:r>
        <w:rPr>
          <w:lang w:val="sw-KE"/>
        </w:rPr>
        <w:br/>
        <w:t>Hawakuwa na imani katika Mungu. Kuwa walikuwa wanakwenda kuweka imani yao kwa mtu ambaye waweze kujadiliana kwa sababu walikuwa si kuzungumza na Mungu. Hawakuwa na uhusiano wa kibinafsi na Mungu katika Israeli. Hakuna mtu katika Israeli walifanya ila Samweli.</w:t>
      </w:r>
    </w:p>
    <w:p>
      <w:pPr>
        <w:pStyle w:val="Normal"/>
        <w:rPr>
          <w:lang w:val="sw-KE"/>
        </w:rPr>
      </w:pPr>
      <w:r>
        <w:rPr>
          <w:lang w:val="sw-KE"/>
        </w:rPr>
        <w:br/>
        <w:t>Katika siku za waamuzi, kila mtu alifanya yaliyo mema machoni pake mwenyewe lakini waliogopa ya Samweli, kwa sababu alikuwa Urimu na Thumimu na Mungu alisema nje ya kinywa chake. Samweli alikuwa nabii wa Mungu na yeye alikuwa na nguvu ya uchawi. Yeye alikuwa mwenye kuona. Mara chache tu hana kuhani kutokea katika Israeli na nguvu ya Urimu na Thumimu: kwa uwezo wa unabii, na uganga. onyo nzito kwa taifa hilo ili waweze kuelewa maana ya kumkataa Mungu na kutegemea utawala wa binadamu.</w:t>
      </w:r>
    </w:p>
    <w:p>
      <w:pPr>
        <w:pStyle w:val="QUOTES"/>
        <w:rPr>
          <w:lang w:val="sw-KE"/>
        </w:rPr>
      </w:pPr>
      <w:r>
        <w:rPr>
          <w:lang w:val="sw-KE"/>
        </w:rPr>
        <w:t>1Samweli 8:10-22 Basi Samweli alimwambia maneno yote ya Bwana na watu ambao walikuwa kuuliza mfalme kutoka kwake. 11 Akasema, "Hao ndio njia ya mfalme ambaye atatawala juu yenu naye atatwaa wana wenu na kuwaweka kwa magari yake na kuwa farasi wake, na kukimbia mbele ya magari yake; 12 na yeye kuteua kwa ajili yake mwenyewe majemadari wa maelfu na makamanda wa hamsini, na baadhi ya kulima shamba lake na kuvuna mavuno yake, na kufanya zana zake za vita na vifaa vya magari yake. 13 Yeye kuchukua binti yako kuwa marhamu na wapishi na waokaji 14. Yeye kuchukua bora ya mashamba yenu na mashamba ya mizabibu na mizeituni orchards na kuwapa watumishi wake 15. Yeye kuchukua sehemu ya kumi ya nafaka yako na wa mizabibu yenu na kuwapa maafisa wake na watumishi wake 16. Yeye kuchukua menservants yako na maidservants, na bora ya ng'ombe wako na punda zenu, na atawatia katika kazi zake 17. Yeye kuchukua sehemu ya kumi ya makundi yenu, na mtakuwa watumwa wake 18. Na katika siku hiyo unaweza kupiga kelele kwa sababu ya mfalme wenu, ambao wamechagua wenyewe, lakini Bwana asiwajibu siku ile. " 19 Lakini watu wakakataa kuisikiliza sauti ya Samweli; na wao wakasema, "lakini tunataka kuwa na mfalme juu yetu, 20 kwamba sisi pia inaweza kuwa mfano wa mataifa yote, na ili mfalme wetu serikali yetu na kwenda nje! mbele yetu na kupigana vita yetu. " 21 Na wakati Samuel aliposikia maneno yote ya watu, alirudia masikioni mwa Bwana. 22 Bwana akamwambia Samweli, "Sikilizeni kwa sauti zao na kufanya nao mfalme." Samweli akasema watu wa Israeli, "Nenda kila mtu katika mji wake." (RSV)</w:t>
      </w:r>
    </w:p>
    <w:p>
      <w:pPr>
        <w:pStyle w:val="Normal"/>
        <w:rPr/>
      </w:pPr>
      <w:r>
        <w:rPr>
          <w:lang w:val="sw-KE"/>
        </w:rPr>
        <w:br/>
        <w:t>Hii Yahova (Yehova) ambaye ni kuzungumza na Samweli ni Yesu Kristo. Samweli hakuwa kusikia Bwana wa Majeshi (Mungu Baba) kusema. Hakuna mtu aliyewahi kusikia sauti yake. Tunajua kwamba katika Yohana 1:18 na 1 Timotheo 6:16. Hakuna mtu aliyemwona Mungu, au kusikia sauti yake, au popote awezaye kumwona.</w:t>
        <w:br/>
        <w:br/>
        <w:t>Tatizo hapa ni dhahiri. watu wa Israeli ilitaka kichwa wazi kupambana mbele yao. Wao kutegemewa kimwili na si wa kiroho. Kwa njia, hatuwezi kuwalaumu wao kwa kuwa kwa sababu hawakuwa na Roho Mtakatifu kama sisi kuwa nayo. Hawakuweza kuona majeshi ya Bwana karibu na Israeli. Hiyo ni sawa kabisa na mawazo ya kisasa ya siku Israeli. Hawataki kumtegemea Mungu, wao unataka kumwamini bomu kubwa. Na hawa wenzake walitaka mfalme kubwa. Walitaka mtu kwenda mbele yao na kufanya mapigano yao.</w:t>
      </w:r>
    </w:p>
    <w:p>
      <w:pPr>
        <w:pStyle w:val="QUOTES"/>
        <w:rPr>
          <w:lang w:val="sw-KE"/>
        </w:rPr>
      </w:pPr>
      <w:r>
        <w:rPr>
          <w:lang w:val="sw-KE"/>
        </w:rPr>
        <w:t>1Samweli 9:14-17 Basi, wakaenda hadi mji. Walipokuwa kuingia mji, waliona Samuel kuja nje mbele yao juu ya njia yake hadi mahali pa juu. Sasa siku 15 kabla ya Sauli akaja, Bwana alikuwa wazi kwa Samweli: 16 "Kesho kuhusu hili wakati mimi kutuma na wewe mtu kutoka nchi ya Benyamini, nawe kumpaka kuwa mkuu juu ya watu wangu Israeli Naye kuokoa. watu wangu katika mikono ya Wafilisti; kwa nimeona mateso ya watu wangu, kwa sababu kilio chao ina kuja kwangu ". 17 Wakati Samweli alipomwona Sauli, Bwana akamwambia, "Hapa ni mtu ambaye alizungumza na wewe Yeye ndio wenye utawala juu ya watu wangu." (RSV)</w:t>
      </w:r>
    </w:p>
    <w:p>
      <w:pPr>
        <w:pStyle w:val="QUOTES"/>
        <w:rPr>
          <w:lang w:val="sw-KE"/>
        </w:rPr>
      </w:pPr>
      <w:r>
        <w:rPr>
          <w:lang w:val="sw-KE"/>
        </w:rPr>
      </w:r>
    </w:p>
    <w:p>
      <w:pPr>
        <w:pStyle w:val="Normal"/>
        <w:rPr>
          <w:lang w:val="sw-KE"/>
        </w:rPr>
      </w:pPr>
      <w:r>
        <w:rPr>
          <w:lang w:val="sw-KE"/>
        </w:rPr>
        <w:t>Sauli alikuwa alimfufua kwa kusudi maalum ambayo ilikuwa kuikomboa Israeli kutoka nira ya Wafilisti. Israeli ilitaka mtu wangeweza kuona, hivyo Mungu aliwapa mtu ambaye alikuwa kichwa na mabega juu ya Israeli. Sauli kubwa, wema kuangalia mtu na Mungu alimtwaa kutoka kwa mdogo wa familia ya angalau ya makabila ya Israeli. Alikuwa Mbenyamini wa familia ndogo. Benjamin alikuwa karibu imekuwa kama kabila kufutika.</w:t>
      </w:r>
    </w:p>
    <w:p>
      <w:pPr>
        <w:pStyle w:val="QUOTES"/>
        <w:rPr>
          <w:lang w:val="sw-KE"/>
        </w:rPr>
      </w:pPr>
      <w:r>
        <w:rPr>
          <w:lang w:val="sw-KE"/>
        </w:rPr>
        <w:t>1Samweli 9:18-21 Basi, Saulo akakaribia Samweli langoni, na alisema, "Niambie ambapo ni nyumba ya mwonaji?" 19 Samweli akamjibu Sauli, "Mimi ni mwonaji; kwenda mbele yangu mahali pa juu, kwa leo mtakula pamoja nami, na asubuhi mimi basi wewe kwenda na nitakuambia yote yaliyo katika akili yako 20. kwa punda zenu kwamba walikuwa wamepoteza siku tatu zilizopita, si kuweka akili yako juu yao, kwa sababu hayajaonekana. Na kwa ajili ya nani ni kwamba wote ni kuhitajika katika Israeli Je, ni si kwa ajili yenu na kwa nyumba yote ya baba yako? " 21 Sauli akajibu, "Je, mimi si Mbenyamini, kutoka kwa mdogo wa kabila za Israeli,? Si familia yangu wanyenyekevu ya jamaa zote za kabila la Benyamini nini basi wewe kusema nami kwa njia hii?" (RSV)</w:t>
      </w:r>
    </w:p>
    <w:p>
      <w:pPr>
        <w:pStyle w:val="QUOTES"/>
        <w:rPr>
          <w:lang w:val="sw-KE"/>
        </w:rPr>
      </w:pPr>
      <w:r>
        <w:rPr>
          <w:lang w:val="sw-KE"/>
        </w:rPr>
      </w:r>
    </w:p>
    <w:p>
      <w:pPr>
        <w:pStyle w:val="Normal"/>
        <w:rPr/>
      </w:pPr>
      <w:r>
        <w:rPr>
          <w:lang w:val="sw-KE"/>
        </w:rPr>
        <w:t>Samuel tayari alionyesha kuwa yeye ni Mtume basi, kwa sababu Sauli alikuwa na sifa punda. Samweli alimwambia. Hiyo ndiyo sababu Sauli alikuwa despatched katika nafasi ya kwanza. Mungu alichukua punda tatu na kuwasukuma nje ya mahali ambapo walikuwa kisha kupoteza kwa familia ya Kishi, na Sauli alitumwa baada yao. Alikuwa na kupelekwa baada yao ili kuwa mikononi mwa Samweli ya kuwa mfalme. Hivyo Mungu alikuwa na mkono wake katika mchakato huu.</w:t>
      </w:r>
    </w:p>
    <w:p>
      <w:pPr>
        <w:pStyle w:val="Normal"/>
        <w:rPr>
          <w:lang w:val="sw-KE"/>
        </w:rPr>
      </w:pPr>
      <w:r>
        <w:rPr>
          <w:lang w:val="sw-KE"/>
        </w:rPr>
      </w:r>
    </w:p>
    <w:p>
      <w:pPr>
        <w:pStyle w:val="Normal"/>
        <w:rPr>
          <w:lang w:val="sw-KE"/>
        </w:rPr>
      </w:pPr>
      <w:r>
        <w:rPr>
          <w:lang w:val="sw-KE"/>
        </w:rPr>
        <w:t>Benjaminites alijua kwamba fimbo ya watakaotoka nje ya Yuda kutoka Mwanzo 49. Ni ahadi ya uzaliwa wa kwanza wa Yuda. Mungu alitumia familia dhaifu wa kabila dhaifu kuleta ukombozi kutoka utumwa wa Israeli. Hiyo ni njia ya Mungu. Mungu hutumia udhaifu wa kujifungua nguvu. Kati ya udhaifu Hukitoa nguvu na kwamba ni kwa nini anatumia yetu. Anatumia dhaifu na msingi na Yeye huendeleza wokovu wa Israeli katika udhaifu na unyonge.</w:t>
      </w:r>
    </w:p>
    <w:p>
      <w:pPr>
        <w:pStyle w:val="QUOTES"/>
        <w:rPr>
          <w:lang w:val="sw-KE"/>
        </w:rPr>
      </w:pPr>
      <w:r>
        <w:rPr>
          <w:lang w:val="sw-KE"/>
        </w:rPr>
        <w:t>1Samweli 9:22 Ndipo Samweli akatwaa Sauli na mtumishi wake na kuwaingiza katika ukumbi na akawapa nafasi katika kichwa wa wale walioalikwa, ambao walikuwa watu thelathini. (RSV)</w:t>
        <w:br/>
      </w:r>
    </w:p>
    <w:p>
      <w:pPr>
        <w:pStyle w:val="Normal"/>
        <w:rPr>
          <w:lang w:val="sw-KE"/>
        </w:rPr>
      </w:pPr>
      <w:r>
        <w:rPr>
          <w:lang w:val="sw-KE"/>
        </w:rPr>
        <w:t>Haikuwa ajali. Samuel walioalikwa watu kama thelathini na hii Coronation - hii investiture, au uteuzi wa Sauli. sababu watu thelathini walikuwa kuna sababu ilikuwa inawakilisha Baraza uongozi wa Mungu, na baraza la ndani ya sabini katika Israeli. Basi Sauli alikuwa katika athari kuwekwa kati ya thelathini ya kuanzisha na kuonyesha kwamba baraza itakuwa zilizohamishiwa katika ufalme.</w:t>
      </w:r>
    </w:p>
    <w:p>
      <w:pPr>
        <w:pStyle w:val="QUOTES"/>
        <w:rPr>
          <w:lang w:val="sw-KE"/>
        </w:rPr>
      </w:pPr>
      <w:r>
        <w:rPr>
          <w:lang w:val="sw-KE"/>
        </w:rPr>
        <w:t>1Samweli 9:23-27 Na Samweli akamwambia mpishi, "Leteni sehemu niliokupa, ambayo niliwaambia,` Weka kando. "24 Basi kupika akachukua mguu na sehemu ya juu na kuwapandisha kabla ya Sauli, na Samweli akasema, "Tazama, nini ilikuwa naendelea ni kuweka kabla ya kula;. kwa sababu ni agizo kwa ajili yenu mpaka saa iliyopangwa, kwamba unaweza kula kwa wageni." Basi Sauli akala pamoja na Samweli siku hiyo. 25 Na walipokuwa wakishuka kutoka mahali pa juu mjini, kitanda alikuwa kuenea kwa ajili ya Sauli juu ya dari, na atoe kulala. 26 Kisha wakati wa mapumziko ya alfajiri Samuel aitwaye Sauli juu ya dari, "Up, nipate kutuma wewe juu ya njia yako." Basi Sauli akaondoka, yeye na Samweli wakaenda katika mitaani. 27 Walipokuwa kwenda chini kwa nje kidogo ya mji, Samweli akamwambia Sauli, "Mwambie mtumishi kupitisha mbele yetu, na baada ya kupita juu ya kuacha hapa mwenyewe kwa wakati, ili nipate mfahamu neno wa Mungu ". (RSV)</w:t>
        <w:br/>
      </w:r>
    </w:p>
    <w:p>
      <w:pPr>
        <w:pStyle w:val="Normal"/>
        <w:rPr>
          <w:lang w:val="sw-KE"/>
        </w:rPr>
      </w:pPr>
      <w:r>
        <w:rPr>
          <w:lang w:val="sw-KE"/>
        </w:rPr>
        <w:t>Basi Samweli ni mfalme kisha kuweka kando ya kuanzisha uhusiano wake na mfalme, lakini Mungu iliyopita hii kimsingi. Mungu hakusema moja kwa moja na mfalme, Sauli, Yesu alisema kwa njia ya nabii. Mungu (kupitia malaika wa Yehova) alisema na Daudi, lakini alikemea naye kwa njia ya nabii Nathan. Mungu alitumia Samweli na kisha Nathan kukabiliana na ufalme katika Israeli.</w:t>
        <w:br/>
        <w:br/>
        <w:t>Sauli hapa ni mfano kuweka kama mkuu wa baraza la ndani na ukweli ya wageni thelathini. Mwinuko wake ulikuwa kama mtawala kimwili ya Israeli katika tafakari ya Ufalme wa kiroho.</w:t>
      </w:r>
    </w:p>
    <w:p>
      <w:pPr>
        <w:pStyle w:val="QUOTES"/>
        <w:rPr/>
      </w:pPr>
      <w:r>
        <w:rPr>
          <w:lang w:val="sw-KE"/>
        </w:rPr>
        <w:t xml:space="preserve">1Samweli 10:1-4 Ndipo Samweli akatwaa bakuli ya mafuta na akamwaga kichwani, akambusu na akasema, "Je Bwana mafuta uwe mkuu juu ya watu wake Israeli? Nawe kutawala juu ya watu wa Bwana na wewe kuokoa yao kutoka mikono ya adui zao pande zote. Na hii itakuwa ishara kwako ya kuwa Bwana amekupaka kuwa mkuu juu ya urithi wake 2. Wakati ondokeni kwangu leo </w:t>
      </w:r>
      <w:r>
        <w:rPr>
          <w:rFonts w:cs="Cambria Math" w:ascii="Cambria Math" w:hAnsi="Cambria Math"/>
          <w:lang w:val="sw-KE"/>
        </w:rPr>
        <w:t>​​</w:t>
      </w:r>
      <w:r>
        <w:rPr>
          <w:lang w:val="sw-KE"/>
        </w:rPr>
        <w:t>atakutana na watu wawili kwa Raheli kaburi katika eneo la Benjamin katika Zelzah, nao watakuwa na kuwaambia, `punda ambayo wewe akaenda kutafuta ni kupatikana, na sasa baba yako amekoma huduma ya juu ya punda na ni wasiwasi juu yenu, wakisema," Nifanye kufanya kuhusu mwanangu "" 3 Ndipo kwenda huko zaidi na kuja mwaloni wa Tabori,? watu watatu kwenda Mungu Betheli mtakutana huko, moja kubeba watoto watatu, mwingine kufanya mikate mitatu, na mwingine kufanya ngozi ya mvinyo 4. Na wao wanawasalimuni na kukupa mikate miwili, ambayo wapokelea mikononi mwao. (RSV)</w:t>
        <w:br/>
      </w:r>
    </w:p>
    <w:p>
      <w:pPr>
        <w:pStyle w:val="Normal"/>
        <w:rPr>
          <w:lang w:val="sw-KE"/>
        </w:rPr>
      </w:pPr>
      <w:r>
        <w:rPr>
          <w:lang w:val="sw-KE"/>
        </w:rPr>
        <w:t>Sisi hapa mambo haya na saba, nje ya kwamba, mikate miwili ya hutolewa kwa mfalme. Kwa maneno mengine, maagano ni aliyopewa mfalme. Haya mikate miwili ya alikuja kuwakilisha maagano katika sadaka ya Pentekoste.</w:t>
      </w:r>
    </w:p>
    <w:p>
      <w:pPr>
        <w:pStyle w:val="QUOTES"/>
        <w:rPr>
          <w:lang w:val="sw-KE"/>
        </w:rPr>
      </w:pPr>
      <w:r>
        <w:rPr>
          <w:lang w:val="sw-KE"/>
        </w:rPr>
        <w:t>1Samweli 10:5-6 Baada ya hapo watakuja Gib'e-ath-elo'him, ambako kuna ngome ya Wafilisti, na huko, kama wewe kuja mji, utakuwa kukutana na bendi ya manabii ukishuka kutoka mahali pa juu na kinubi, kigoma, na filimbi, na kinubi mbele yao, unabii. 6 Ndipo roho ya Bwana atakuja kwa nguvu juu yako, na wewe watatabiri nao na kugeuzwa kuwa mtu mwingine. (RSV)</w:t>
      </w:r>
    </w:p>
    <w:p>
      <w:pPr>
        <w:pStyle w:val="QUOTES"/>
        <w:rPr>
          <w:lang w:val="sw-KE"/>
        </w:rPr>
      </w:pPr>
      <w:r>
        <w:rPr>
          <w:lang w:val="sw-KE"/>
        </w:rPr>
      </w:r>
    </w:p>
    <w:p>
      <w:pPr>
        <w:pStyle w:val="Normal"/>
        <w:rPr>
          <w:lang w:val="sw-KE"/>
        </w:rPr>
      </w:pPr>
      <w:r>
        <w:rPr>
          <w:lang w:val="sw-KE"/>
        </w:rPr>
        <w:t>Hii inaonyesha kwamba masihi wa Bwana katika utawala ni waliopewa Roho Mtakatifu na kupewa uwezo wa kuwa mtu mwingine na roho ya unabii. Hili wafalme na makuhani ambao walikuwa wanakwenda kuchukuliwa nje ya Israeli kama wateule, na ilikuwa inawakilisha Roho Mtakatifu kuwa na uwezo wa kukabiliana na wateule na mabadiliko ya mtu wa kale ndani ya mtu mpya.</w:t>
      </w:r>
    </w:p>
    <w:p>
      <w:pPr>
        <w:pStyle w:val="QUOTES"/>
        <w:rPr>
          <w:lang w:val="sw-KE"/>
        </w:rPr>
      </w:pPr>
      <w:r>
        <w:rPr>
          <w:lang w:val="sw-KE"/>
        </w:rPr>
        <w:t>1Samweli 10:7-16 Basi ishara hizi kukutana na wewe, kufanya lolote mkono wako utakalolipata ni kwa ajili ya Mungu na wewe. 8 Na utakwenda chini mbele yangu Gilgali, na tazama, mimi kuja kwenu kutoa sadaka za kuteketezwa na sadaka sadaka ya amani. . Muda wa siku saba nanyi kusubiri, hata mimi kuja kwenu na kuonyesha nini atafanya "9 Wakati yeye alirudi nyuma kuondoka Samweli, Mungu alimpa moyo mwingine, na ishara hizo zote ikawa siku 10 Walipofika. kwa Gib'e-ah, tazama, bendi ya manabii walikutana naye, na roho ya Mungu ikamjia kwa nguvu, naye akatabiri kati yao 11 Na wakati wote ambao walijua mbele aliona jinsi unabii na manabii, watu. wakaambiana, "Je, imekuja juu ya mwana wa Kishi? Sauli pia yumo miongoni mwa manabii? "12 Na mtu wa mahali akajibu," ambaye ni baba yao? "Kwa hiyo ikawa mithali," Sauli pia yumo miongoni mwa manabii? "13 Alipomaliza unabii, alikuja . mahali pa juu mjomba 14 Sauli akamwambia na mtumishi wake, "kwenda wapi?" Akasema, "kutafuta punda, na wakati tuliona walikuwa si kwa kupatikana, tulikwenda kwa Samweli." 15 na mjomba wa Sauli akasema, "Ombeni, niambie nini Samweli akamwambia wewe." 16 Sauli akasema na mjomba wake, "Alituambia wazi kwamba punda amekuwa kupatikana." Lakini kuhusu suala la ufalme, ambapo Samweli alikuwa hayo, hakuwa na kumwambia kitu chochote (RSV).</w:t>
      </w:r>
    </w:p>
    <w:p>
      <w:pPr>
        <w:pStyle w:val="QUOTES"/>
        <w:rPr>
          <w:lang w:val="sw-KE"/>
        </w:rPr>
      </w:pPr>
      <w:r>
        <w:rPr>
          <w:lang w:val="sw-KE"/>
        </w:rPr>
      </w:r>
    </w:p>
    <w:p>
      <w:pPr>
        <w:pStyle w:val="Normal"/>
        <w:rPr>
          <w:lang w:val="sw-KE"/>
        </w:rPr>
      </w:pPr>
      <w:r>
        <w:rPr>
          <w:lang w:val="sw-KE"/>
        </w:rPr>
        <w:t>Sauli hakuwa internalize kikamilifu haya yote. Aliona wajibu mkubwa ambao umekuwa kuweka mbele yake.</w:t>
      </w:r>
    </w:p>
    <w:p>
      <w:pPr>
        <w:pStyle w:val="QUOTES"/>
        <w:rPr>
          <w:lang w:val="sw-KE"/>
        </w:rPr>
      </w:pPr>
      <w:r>
        <w:rPr>
          <w:lang w:val="sw-KE"/>
        </w:rPr>
        <w:t>1Samweli 10:17-19 Basi Samweli aliwataka watu pamoja na Bwana huko Mispa; 18 na yeye alisema kwa watu wa Israeli, "Bwana asema hivi, Mungu wa Israeli,` mimi kuletwa hadi Israeli kutoka Misri, na mimi kuokoeni kutokana na mikono ya Wamisri na kutoka mikononi mwa falme wote waliokuwa kuwakandamiza wewe. ' 19 Lakini ninyi leo kukataliwa Mungu wako, hukuokoeni kutoka majanga yako yote na shida zenu na kusema, `Hakuna bali uwe mfalme juu yetu '. Sasa basi, sasa wenyewe mbele za Bwana kwa kabila zenu na kwa maelfu yako. " (RSV)</w:t>
        <w:br/>
      </w:r>
    </w:p>
    <w:p>
      <w:pPr>
        <w:pStyle w:val="Normal"/>
        <w:rPr>
          <w:lang w:val="sw-KE"/>
        </w:rPr>
      </w:pPr>
      <w:r>
        <w:rPr>
          <w:lang w:val="sw-KE"/>
        </w:rPr>
        <w:t>Wakati sisi kuuliza kitu ya Mungu, sisi alikuwa bora kuwa makini ya nini tunataka, kwa sababu sisi ni amefungwa na kumfunga kwa hilo.</w:t>
      </w:r>
    </w:p>
    <w:p>
      <w:pPr>
        <w:pStyle w:val="Normal"/>
        <w:rPr/>
      </w:pPr>
      <w:r>
        <w:rPr>
          <w:lang w:val="sw-KE"/>
        </w:rPr>
        <w:br/>
        <w:t>Mungu mkutano wote wa Israeli mbele ya Samweli huko Mispa ili kufanya amri juu ya Israeli na kuwaweka katika maelfu zao chini ya mfalme. Haikuwa hadi Israeli kuchukua wenyewe nje kutoka chini ya mfalme kama alivyofanya Manase. Itakuwa baadaye umeonyesha jinsi Mungu anakwenda wrest makabila ya Israeli kutoka chini ya mkono wa taji. Hata kusema kuwa ingekuwa uhaini kati ya watu wetu, na miaka 500 iliyopita mtu ingekuwa Hung, iliyoandaliwa na robo kwa kutaja hili tu, achilia mbali kutoa hotuba kuhusu jinsi Mungu alikuwa anaenda kufanya hivyo. Tutaona jinsi Mungu anakwenda kuwashughulikia kifalme.</w:t>
      </w:r>
    </w:p>
    <w:p>
      <w:pPr>
        <w:pStyle w:val="QUOTES"/>
        <w:rPr>
          <w:lang w:val="sw-KE"/>
        </w:rPr>
      </w:pPr>
      <w:r>
        <w:rPr>
          <w:lang w:val="sw-KE"/>
        </w:rPr>
        <w:t>1Samweli 10:20 Kisha Samweli akawaleta kabila zote za Israeli karibu, na kabila la Benyamini kuchukuliwa kwa kura. (RSV)</w:t>
      </w:r>
    </w:p>
    <w:p>
      <w:pPr>
        <w:pStyle w:val="Normal"/>
        <w:rPr>
          <w:lang w:val="sw-KE"/>
        </w:rPr>
      </w:pPr>
      <w:r>
        <w:rPr>
          <w:lang w:val="sw-KE"/>
        </w:rPr>
      </w:r>
    </w:p>
    <w:p>
      <w:pPr>
        <w:pStyle w:val="Normal"/>
        <w:rPr>
          <w:lang w:val="sw-KE"/>
        </w:rPr>
      </w:pPr>
      <w:r>
        <w:rPr>
          <w:lang w:val="sw-KE"/>
        </w:rPr>
        <w:t>Yeye ni uthibitisho wa kuonyesha kile ameambiwa na Mungu. Baada ya hapo alionyesha kwa kuchora nje kwa kura Mungu alimwambia. Kile basi alionyesha hakuwa fluke. Mungu alichagua mfalme basi kwa kura, kama anachagua makuhani wakuu na tarafa makuhani high katika majukumu yao katika Hekalu. Wajibu wote katika uongozi wa Israeli ni kuamua kwa kura.</w:t>
      </w:r>
    </w:p>
    <w:p>
      <w:pPr>
        <w:pStyle w:val="QUOTES"/>
        <w:rPr>
          <w:lang w:val="sw-KE"/>
        </w:rPr>
      </w:pPr>
      <w:r>
        <w:rPr>
          <w:lang w:val="sw-KE"/>
        </w:rPr>
        <w:t>1Samweli 10:21 Kisha akampeleka kabila ya Benyamini karibu na familia yake, na familia ya Matrites kuchukuliwa kwa kura; hatimaye akamleta Matrites karibu na familia ya mtu kwa mtu, na Sauli mwana wa Kishi, kuchukuliwa kwa kura. Lakini wakati wanamtafuta, hakuweza kupatikana. (RSV)</w:t>
      </w:r>
    </w:p>
    <w:p>
      <w:pPr>
        <w:pStyle w:val="QUOTES"/>
        <w:rPr>
          <w:lang w:val="sw-KE"/>
        </w:rPr>
      </w:pPr>
      <w:r>
        <w:rPr>
          <w:lang w:val="sw-KE"/>
        </w:rPr>
      </w:r>
    </w:p>
    <w:p>
      <w:pPr>
        <w:pStyle w:val="Normal"/>
        <w:rPr>
          <w:lang w:val="sw-KE"/>
        </w:rPr>
      </w:pPr>
      <w:r>
        <w:rPr>
          <w:lang w:val="sw-KE"/>
        </w:rPr>
        <w:t>Basi, wakachukua kura ya kila mtu katika familia na wao akauchomoa Saulo. Lakini Sauli alikuwa mafichoni katika mizigo. Labda Sauli alikuwa anajaribu mtihani suala hilo. Kama yeye si huko basi Mungu bila kufanya wazi. Sauli walikuwa na mashaka kwamba Mungu alikuwa kuwekwa vazi juu ya mabega yake.</w:t>
      </w:r>
    </w:p>
    <w:p>
      <w:pPr>
        <w:pStyle w:val="QUOTES"/>
        <w:rPr>
          <w:lang w:val="sw-KE"/>
        </w:rPr>
      </w:pPr>
      <w:r>
        <w:rPr>
          <w:lang w:val="sw-KE"/>
        </w:rPr>
        <w:t>1Samweli 10:22 Basi, akauliza tena ya Bwana, "Je, mtu kuja hapa?" na Bwana akasema, "Tazama, huyo ina siri mwenyewe kati ya mizigo." (RSV)</w:t>
      </w:r>
    </w:p>
    <w:p>
      <w:pPr>
        <w:pStyle w:val="QUOTES"/>
        <w:rPr>
          <w:lang w:val="sw-KE"/>
        </w:rPr>
      </w:pPr>
      <w:r>
        <w:rPr>
          <w:lang w:val="sw-KE"/>
        </w:rPr>
      </w:r>
    </w:p>
    <w:p>
      <w:pPr>
        <w:pStyle w:val="Normal"/>
        <w:rPr>
          <w:lang w:val="sw-KE"/>
        </w:rPr>
      </w:pPr>
      <w:r>
        <w:rPr>
          <w:lang w:val="sw-KE"/>
        </w:rPr>
        <w:t>Kuna mahali pa tunaweza kujificha na Mungu aliye hai wakati sisi ni kuwekwa katika mwili wa Kristo, mafuta na kupewa kazi ya kufanya. Hatuwezi kwenda nyumbani. Hatuwezi kujificha katika mizigo.</w:t>
      </w:r>
    </w:p>
    <w:p>
      <w:pPr>
        <w:pStyle w:val="QUOTES"/>
        <w:rPr>
          <w:lang w:val="sw-KE"/>
        </w:rPr>
      </w:pPr>
      <w:r>
        <w:rPr>
          <w:lang w:val="sw-KE"/>
        </w:rPr>
        <w:t>1Samweli 10:23-26 Kisha mbio na fetched naye kutoka huko, na wakati akasimama kati ya watu, alikuwa mrefu kuliko watu tangu mabega yake kwenda juu. 24 Naye Samweli akawaambia watu wote, "Je, unaweza kuona yule Bwana amechagua Hakuna kama yeye miongoni mwa watu wote?." Na watu wote wakapiga kelele, "Long kuishi mfalme!" 25 Kisha Samweli akawaambia watu haki na wajibu wa kifalme, naye aliandika katika kitabu na kuweka mbele ya Bwana. Ndipo Samweli akatuma watu wote mbali, kila mmoja nyumbani kwake. 26 Sauli pia alikwenda nyumbani kwake Gib'e-ah, na pamoja naye akaenda mashujaa nyoyo Mungu alikuwa kuguswa. (RSV)</w:t>
      </w:r>
    </w:p>
    <w:p>
      <w:pPr>
        <w:pStyle w:val="QUOTES"/>
        <w:rPr>
          <w:lang w:val="sw-KE"/>
        </w:rPr>
      </w:pPr>
      <w:r>
        <w:rPr>
          <w:lang w:val="sw-KE"/>
        </w:rPr>
      </w:r>
    </w:p>
    <w:p>
      <w:pPr>
        <w:pStyle w:val="Normal"/>
        <w:rPr/>
      </w:pPr>
      <w:r>
        <w:rPr>
          <w:lang w:val="sw-KE"/>
        </w:rPr>
        <w:t>Hivyo Mungu kuweka karibu Sauli, katika ufalme watu, watu ambao walikuwa na uwezo wa kupambana na - watu ambao walikuwa na uwezo wa kwenda mbele na Sauli kwa kufanya kazi na kulikuwa na si wengi wao. Lakini Mungu kuweka kutosha kuzunguka Saulo. Tutaona utaratibu wa tabia mbaya akapigana, lakini Mungu alimpa roho ambayo kwa kufanya kazi, na wale watu waliokuwa na nguvu na ujasiri wa kutosha kufanya kazi.</w:t>
      </w:r>
    </w:p>
    <w:p>
      <w:pPr>
        <w:pStyle w:val="QUOTES"/>
        <w:rPr>
          <w:lang w:val="sw-KE"/>
        </w:rPr>
      </w:pPr>
      <w:r>
        <w:rPr>
          <w:lang w:val="sw-KE"/>
        </w:rPr>
        <w:t>1Samweli 10:27 Lakini baadhi ya wenzake hauna maana alisema, "Je, mtu huyu ila sisi?" Na wakazikataa yake, na kumleta hakuna sasa. Lakini yeye akakaa kimya. (RSV)</w:t>
      </w:r>
    </w:p>
    <w:p>
      <w:pPr>
        <w:pStyle w:val="QUOTES"/>
        <w:rPr>
          <w:lang w:val="sw-KE"/>
        </w:rPr>
      </w:pPr>
      <w:r>
        <w:rPr>
          <w:lang w:val="sw-KE"/>
        </w:rPr>
      </w:r>
    </w:p>
    <w:p>
      <w:pPr>
        <w:pStyle w:val="Normal"/>
        <w:rPr>
          <w:lang w:val="sw-KE"/>
        </w:rPr>
      </w:pPr>
      <w:r>
        <w:rPr>
          <w:lang w:val="sw-KE"/>
        </w:rPr>
        <w:t>Moja ya matatizo na Sauli ilikuwa kwamba yeye tia grudges na alikuwa machungu.</w:t>
        <w:br/>
        <w:br/>
        <w:t>Haki na wajibu wa ufalme ni kuhusiana na maandalizi na utekelezaji wa sheria ya Mungu. Kila mfalme kusoma na kujiandaa kwa ajili yake mwenyewe nakala ya sheria ili aweze kujua mahitaji ya ofisi. Hali hii halisi alikuwa kuonekana na Musa katika uanzishwaji wa masharti kwa ajili ya ofisi. Samweli alikuwa restating vifungu Musa aliyatoa katika Sheria na yeye waliotajwa mlolongo wa utawala katika ufalme wakati ilianzishwa na yale kutokea.</w:t>
      </w:r>
    </w:p>
    <w:p>
      <w:pPr>
        <w:pStyle w:val="QUOTES"/>
        <w:rPr>
          <w:lang w:val="sw-KE"/>
        </w:rPr>
      </w:pPr>
      <w:r>
        <w:rPr>
          <w:lang w:val="sw-KE"/>
        </w:rPr>
        <w:t>Kumbukumbu la Torati 17:14-15 Wakati wewe kuja mpaka nchi ambayo Bwana, Mungu wako huwapa wewe, nawe kuimiliki, nawe humo, na hivyo utakuwa kusema, nitaweka mfalme juu yangu, kama kama mataifa yote kuwa ni kuhusu mimi; 15 Nawe katika kuweka yoyote mwenye busara awe mfalme juu yako, ambaye Bwana Mungu wenu atachagua: mmoja kutoka miongoni mwa ndugu yako nawe kuweka mfalme juu yako upate si kuweka mgeni juu yako, ambayo si ndugu yako. (KJV)</w:t>
      </w:r>
    </w:p>
    <w:p>
      <w:pPr>
        <w:pStyle w:val="QUOTES"/>
        <w:rPr>
          <w:lang w:val="sw-KE"/>
        </w:rPr>
      </w:pPr>
      <w:r>
        <w:rPr>
          <w:lang w:val="sw-KE"/>
        </w:rPr>
      </w:r>
    </w:p>
    <w:p>
      <w:pPr>
        <w:pStyle w:val="Normal"/>
        <w:rPr>
          <w:lang w:val="sw-KE"/>
        </w:rPr>
      </w:pPr>
      <w:r>
        <w:rPr>
          <w:lang w:val="sw-KE"/>
        </w:rPr>
        <w:t>Mgeni hakuna anayeweza kuwa mfalme wa Israeli.</w:t>
      </w:r>
    </w:p>
    <w:p>
      <w:pPr>
        <w:pStyle w:val="QUOTES"/>
        <w:rPr>
          <w:lang w:val="sw-KE"/>
        </w:rPr>
      </w:pPr>
      <w:r>
        <w:rPr>
          <w:lang w:val="sw-KE"/>
        </w:rPr>
        <w:t>Kumbukumbu la Torati 17:16 Lakini atakuwa si kuzidisha farasi na nafsi yake mwenyewe, wala kusababisha watu kurudi Misri,</w:t>
      </w:r>
    </w:p>
    <w:p>
      <w:pPr>
        <w:pStyle w:val="Normal"/>
        <w:rPr>
          <w:lang w:val="sw-KE"/>
        </w:rPr>
      </w:pPr>
      <w:r>
        <w:rPr>
          <w:lang w:val="sw-KE"/>
        </w:rPr>
      </w:r>
    </w:p>
    <w:p>
      <w:pPr>
        <w:pStyle w:val="Normal"/>
        <w:rPr>
          <w:lang w:val="sw-KE"/>
        </w:rPr>
      </w:pPr>
      <w:r>
        <w:rPr>
          <w:lang w:val="sw-KE"/>
        </w:rPr>
        <w:t>Mbili amri mkubwa juu ya mfalme ni: hawezi ya matumizi ya ofisi yake kwa ajili ya maslahi binafsi na ni lazima si sababu watu kwa dhambi, na kurudi utumwani.</w:t>
      </w:r>
    </w:p>
    <w:p>
      <w:pPr>
        <w:pStyle w:val="QUOTES"/>
        <w:rPr>
          <w:lang w:val="sw-KE"/>
        </w:rPr>
      </w:pPr>
      <w:r>
        <w:rPr>
          <w:lang w:val="sw-KE"/>
        </w:rPr>
        <w:t>... Kwa habari hiyo anapaswa kuzidisha farasi: kwa kuwa Bwana alisema ya kwenu, Nanyi sasa kurejea tena njia hiyo. (KJV)</w:t>
      </w:r>
    </w:p>
    <w:p>
      <w:pPr>
        <w:pStyle w:val="QUOTES"/>
        <w:rPr>
          <w:lang w:val="sw-KE"/>
        </w:rPr>
      </w:pPr>
      <w:r>
        <w:rPr>
          <w:lang w:val="sw-KE"/>
        </w:rPr>
      </w:r>
    </w:p>
    <w:p>
      <w:pPr>
        <w:pStyle w:val="Normal"/>
        <w:rPr>
          <w:lang w:val="sw-KE"/>
        </w:rPr>
      </w:pPr>
      <w:r>
        <w:rPr>
          <w:lang w:val="sw-KE"/>
        </w:rPr>
        <w:t>Hatuwezi kurudi utumwani au watumwa wa mataifa mengine. Hatuwezi kuuza uhuru wetu kwa taifa jingine. Mfalme, hawezi kuingia ndani ya utii na mfumo mwingine. Kwa maneno mengine, hatuwezi kuwa na kitu cha kufanya na mifumo ya dunia na dini za uongo kwa ajili ya faida yetu wenyewe au wengine, au kwa sababu yoyote.</w:t>
      </w:r>
    </w:p>
    <w:p>
      <w:pPr>
        <w:pStyle w:val="QUOTES"/>
        <w:rPr>
          <w:lang w:val="sw-KE"/>
        </w:rPr>
      </w:pPr>
      <w:r>
        <w:rPr>
          <w:lang w:val="sw-KE"/>
        </w:rPr>
        <w:t>Kumbukumbu la Torati 17:17 Wala yeye kuzidisha wake mwenyewe, ili moyo wake kugeuka si mbali sana wala kuzidisha yeye mwenyewe fedha na dhahabu. (KJV)</w:t>
      </w:r>
    </w:p>
    <w:p>
      <w:pPr>
        <w:pStyle w:val="QUOTES"/>
        <w:rPr>
          <w:lang w:val="sw-KE"/>
        </w:rPr>
      </w:pPr>
      <w:r>
        <w:rPr>
          <w:lang w:val="sw-KE"/>
        </w:rPr>
      </w:r>
    </w:p>
    <w:p>
      <w:pPr>
        <w:pStyle w:val="Normal"/>
        <w:rPr>
          <w:lang w:val="sw-KE"/>
        </w:rPr>
      </w:pPr>
      <w:r>
        <w:rPr>
          <w:lang w:val="sw-KE"/>
        </w:rPr>
        <w:t>Daudi na Sulemani hakuwa makini kuwa na Suleiman, mwisho, akageuka na ibada za sanamu. kubwa, muadilifu kuliko mfalme katika Israeli kumalizika mshirikina na walaani wa Mungu.</w:t>
      </w:r>
    </w:p>
    <w:p>
      <w:pPr>
        <w:pStyle w:val="QUOTES"/>
        <w:rPr>
          <w:lang w:val="sw-KE"/>
        </w:rPr>
      </w:pPr>
      <w:r>
        <w:rPr>
          <w:lang w:val="sw-KE"/>
        </w:rPr>
        <w:t>Kumbukumbu la Torati 17:18 Na itakuwa, wakati yeye aketiye juu ya kiti cha ufalme wake, naye kuandika naye nakala ya sheria hii katika kitabu nje ya yaliyo kuwa kabla ya makuhani Walawi: (KJV)</w:t>
      </w:r>
    </w:p>
    <w:p>
      <w:pPr>
        <w:pStyle w:val="Normal"/>
        <w:rPr>
          <w:lang w:val="sw-KE"/>
        </w:rPr>
      </w:pPr>
      <w:r>
        <w:rPr>
          <w:lang w:val="sw-KE"/>
        </w:rPr>
        <w:br/>
        <w:t>Maandiko ya mamlaka ya kazi alikuwa na kuandikwa na mfalme alikuwa nje ya kuandaa nakala yake ya sheria ya kuhakikisha kwamba alikuwa kusoma na kwamba yeye kuelewa. Kila mmoja wetu ana wajibu wa kuandaa hii Nakala kwa wenyewe. Tunapaswa kuwa na nakala wetu wenyewe wa sheria na tunapaswa kujifunza na kuelewa. Wajibu ni juu ya kila mmoja wetu, na siyo Mzee fulani. Kuteuliwa kama wafalme na makuhani wa taifa, ni haki na wajibu squarely juu yetu. Wateule hawawezi kufanya mtu mwingine kufanya hivyo kwa ajili yao.</w:t>
      </w:r>
    </w:p>
    <w:p>
      <w:pPr>
        <w:pStyle w:val="QUOTES"/>
        <w:rPr>
          <w:lang w:val="sw-KE"/>
        </w:rPr>
      </w:pPr>
      <w:r>
        <w:rPr>
          <w:lang w:val="sw-KE"/>
        </w:rPr>
        <w:t>Kumbukumbu la Torati 17:19 Na itakuwa pamoja naye, naye kusoma humo siku zote za maisha yake ili apate kujifunza kumcha Bwana, Mungu wake, kwa kushika maneno yote ya torati hii na amri hizi kwa kuyafanya: (KJV)</w:t>
      </w:r>
    </w:p>
    <w:p>
      <w:pPr>
        <w:pStyle w:val="QUOTES"/>
        <w:rPr>
          <w:lang w:val="sw-KE"/>
        </w:rPr>
      </w:pPr>
      <w:r>
        <w:rPr>
          <w:lang w:val="sw-KE"/>
        </w:rPr>
      </w:r>
    </w:p>
    <w:p>
      <w:pPr>
        <w:pStyle w:val="Normal"/>
        <w:rPr/>
      </w:pPr>
      <w:r>
        <w:rPr>
          <w:lang w:val="sw-KE"/>
        </w:rPr>
        <w:t>Malipo ni juu yake yote ya maisha yake na yeye ni kumcha Mungu na kutunza amri zake zote za maisha yake. Hili ni jukumu zima la mfalme.</w:t>
      </w:r>
    </w:p>
    <w:p>
      <w:pPr>
        <w:pStyle w:val="QUOTES"/>
        <w:rPr>
          <w:lang w:val="sw-KE"/>
        </w:rPr>
      </w:pPr>
      <w:r>
        <w:rPr>
          <w:lang w:val="sw-KE"/>
        </w:rPr>
        <w:t>Kumbukumbu la Torati 17:20 Hiyo moyo wake si kuinuliwa juu ya ndugu zake, na kwamba yeye si kugeuka mbali na amri, kwa mkono wa kulia au wa kushoto: hadi mwisho ili kuongeza muda wa siku zake katika ufalme wake, yeye, na watoto wake, kati ya Israeli. (KJV)</w:t>
      </w:r>
    </w:p>
    <w:p>
      <w:pPr>
        <w:pStyle w:val="Normal"/>
        <w:rPr>
          <w:lang w:val="sw-KE"/>
        </w:rPr>
      </w:pPr>
      <w:r>
        <w:rPr>
          <w:lang w:val="sw-KE"/>
        </w:rPr>
      </w:r>
    </w:p>
    <w:p>
      <w:pPr>
        <w:pStyle w:val="Normal"/>
        <w:rPr>
          <w:lang w:val="sw-KE"/>
        </w:rPr>
      </w:pPr>
      <w:r>
        <w:rPr>
          <w:lang w:val="sw-KE"/>
        </w:rPr>
        <w:t>Hili ni jukumu zima la mfalme. Kuna kuwa hakuna heshima ya watu katika Israeli, au kifalme, au kati ya wateule. Hakuna mtu ni kuwa na muinuko juu ya mwingine, au kutibiwa na heshima juu ya mwingine. Hakuna tofauti kati ya Mzee na mwanachama katika Kanisa la Mungu.</w:t>
      </w:r>
    </w:p>
    <w:p>
      <w:pPr>
        <w:pStyle w:val="Normal"/>
        <w:rPr/>
      </w:pPr>
      <w:r>
        <w:rPr>
          <w:lang w:val="sw-KE"/>
        </w:rPr>
        <w:br/>
        <w:t>Mwenyewe, Sauli hakuwa mtu jasiri. Alikuwa mafichoni kati ya mizigo katika siku ya introduktionsutbildning yake kabla ya taifa. Alipewa Roho wa Mungu kwa kutimiza yote ambayo Mungu alimtaka kufanya. Madhumuni yake ilikuwa, kama ilivyoelezwa na Mungu kwa Samweli, ili kuondoa Israeli wa jeshi la Wafilisti. kiwango cha kumweka Hata hivyo, kupatikana kati ya wana wa Amoni. Mungu alitumia tishio dhaifu kujiandaa Israeli kupambana tishio kubwa zaidi. Hiyo ni njia ya Mungu kwa matendo. Hakuwa na tamaa yao kwa kuwapa mzigo hawakuweza kushughulikia. Aliwapa kitu kuwa wangeweza kutimiza ili kuwapa nguvu ya kwenda katika awamu inayofuata. Kama walipigana Wafilisti kwanza wapate kuwa dhaifu.</w:t>
      </w:r>
    </w:p>
    <w:p>
      <w:pPr>
        <w:pStyle w:val="QUOTES"/>
        <w:rPr>
          <w:lang w:val="sw-KE"/>
        </w:rPr>
      </w:pPr>
      <w:r>
        <w:rPr>
          <w:lang w:val="sw-KE"/>
        </w:rPr>
        <w:t>1Samweli 11:1-3 Kisha Nahashi, Mwamoni, walikwenda na kumuomba Ja'besh-gil'ead; na watu wote wa Yabesh akamwambia Nahashi, "Matokeo ya mkataba na sisi, na sisi kuwatumikia ninyi." 2 Lakini Nahashi, Mwamoni, akawaambia, "Kwa hali hii mimi kufanya mkataba na wewe, kwamba mimi ngabu nje macho yako yote ya haki, na hivyo kuweka aibu juu ya Israeli wote." 3 wazee wa Yabeshi wakamjibu, "Utupe siku saba muhula ili tutume wajumbe kwa njia ya nchi ya Israeli wote Ndipo., Kama kuna mtu wa kutuokoa, sisi kuwapa wenyewe juu yako." (RSV)</w:t>
      </w:r>
    </w:p>
    <w:p>
      <w:pPr>
        <w:pStyle w:val="QUOTES"/>
        <w:rPr>
          <w:lang w:val="sw-KE"/>
        </w:rPr>
      </w:pPr>
      <w:r>
        <w:rPr>
          <w:lang w:val="sw-KE"/>
        </w:rPr>
      </w:r>
    </w:p>
    <w:p>
      <w:pPr>
        <w:pStyle w:val="Normal"/>
        <w:rPr/>
      </w:pPr>
      <w:r>
        <w:rPr>
          <w:lang w:val="sw-KE"/>
        </w:rPr>
        <w:t>Kipindi cha siku saba ni muhula. sababu waliruhusiwa siku saba ni kwa sababu alikuwa dharau vile kwa ajili yao. Israeli ilikuwa chini ya ardhi, watu chini ya Wafilisti. Wao walikuwa waminifu ya Wafilisti. Kulikuwa na vile dharau kwamba muda wa siku saba si jambo. Hakuwa na kutegemea mtu yeyote kuchukua naye. Hakufikiri mtu yeyote katika Israeli alikuwa anaenda kusimama na kama hawakuwa angeweza kuziweka kwa upanga pia. Sisi ni kutazamwa kwa dunia, ambayo anaona katika suala la idadi na wa mali na nguvu za kimwili, kama mikataba lisilo na Mungu na dhana kwamba. Kati ya udhaifu huja nguvu.</w:t>
      </w:r>
    </w:p>
    <w:p>
      <w:pPr>
        <w:pStyle w:val="QUOTES"/>
        <w:rPr>
          <w:lang w:val="sw-KE"/>
        </w:rPr>
      </w:pPr>
      <w:r>
        <w:rPr>
          <w:lang w:val="sw-KE"/>
        </w:rPr>
        <w:t>1Samweli 11:04 Wakati wajumbe alikuja Gib'e-ah ya Sauli, wakawapa taarifa juu ya jambo katika masikio ya watu, na watu wote walilia kwa sauti. (RSV)</w:t>
      </w:r>
    </w:p>
    <w:p>
      <w:pPr>
        <w:pStyle w:val="Normal"/>
        <w:rPr>
          <w:lang w:val="sw-KE"/>
        </w:rPr>
      </w:pPr>
      <w:r>
        <w:rPr>
          <w:lang w:val="sw-KE"/>
        </w:rPr>
      </w:r>
    </w:p>
    <w:p>
      <w:pPr>
        <w:pStyle w:val="Normal"/>
        <w:rPr>
          <w:lang w:val="sw-KE"/>
        </w:rPr>
      </w:pPr>
      <w:r>
        <w:rPr>
          <w:lang w:val="sw-KE"/>
        </w:rPr>
        <w:t>Hatua moja ni dhiki katika hali ya ndugu zetu. Hatua moja katika wito kwa hatua ya wateule ni uelewa na ndugu zetu vile kwamba sisi ni tayari kwa niaba yao. Hatuwezi kuwa na moja ya wateule kama sisi kumpenda ndugu yetu na tuko tayari kuyatoa maisha yetu kwa ajili ya ndugu zetu. Kwa kufanya hivyo inabidi kujisikia kwa ndugu yetu. Upendo hutoka kwanza kutoka kifungo cha ushirika.</w:t>
      </w:r>
    </w:p>
    <w:p>
      <w:pPr>
        <w:pStyle w:val="QUOTES"/>
        <w:rPr>
          <w:lang w:val="sw-KE"/>
        </w:rPr>
      </w:pPr>
      <w:r>
        <w:rPr>
          <w:lang w:val="sw-KE"/>
        </w:rPr>
        <w:t>1Samweli 11:5-6 Basi Sauli alikuwa anakuja kutoka shamba nyuma ya ng'ombe; na Sauli akasema, "Una nini watu, kwamba wao ni unalia?" Basi, wakamwambia habari za watu wa Yabeshi. 6 Na roho ya Mungu alikuja nguvu juu ya Sauli aliposikia maneno hayo, na hasira yake ikawaka sana. (RSV)</w:t>
      </w:r>
    </w:p>
    <w:p>
      <w:pPr>
        <w:pStyle w:val="QUOTES"/>
        <w:rPr>
          <w:lang w:val="sw-KE"/>
        </w:rPr>
      </w:pPr>
      <w:r>
        <w:rPr>
          <w:lang w:val="sw-KE"/>
        </w:rPr>
      </w:r>
    </w:p>
    <w:p>
      <w:pPr>
        <w:pStyle w:val="Normal"/>
        <w:rPr>
          <w:lang w:val="sw-KE"/>
        </w:rPr>
      </w:pPr>
      <w:r>
        <w:rPr>
          <w:lang w:val="sw-KE"/>
        </w:rPr>
        <w:t>Mwenyewe, Sauli hawakuweza kufanya hivyo. Mungu kuweka mazingira, kuweka kila kitu mahali basi hutiwa roho yake ndani ya Sauli, kama kwamba amekuwa chombo cha Mungu. Haikuwa Sauli kwamba alitenda, ni Mungu ambaye alitenda.</w:t>
      </w:r>
    </w:p>
    <w:p>
      <w:pPr>
        <w:pStyle w:val="QUOTES"/>
        <w:rPr/>
      </w:pPr>
      <w:r>
        <w:rPr>
          <w:lang w:val="sw-KE"/>
        </w:rPr>
        <w:t>1Samweli 11:07 alichukua nira ya ng'ombe, na kukatwa vipande vipande na nimewatuma wao katika nchi ya Israeli kwa mkono wa wajumbe, kusema, "Mtu asiye na kutoka nje baada ya Sauli na Samweli, ndivyo kufanyika ng'ombe wake! " (RSV)</w:t>
        <w:br/>
      </w:r>
    </w:p>
    <w:p>
      <w:pPr>
        <w:pStyle w:val="Normal"/>
        <w:rPr>
          <w:lang w:val="sw-KE"/>
        </w:rPr>
      </w:pPr>
      <w:r>
        <w:rPr>
          <w:lang w:val="sw-KE"/>
        </w:rPr>
        <w:t>Adhabu ni rahisi sana. Kama hatuwezi kurejea kwenye vita, ng'ombe wetu kuuawa. Sauli alitoa amri uhamasishaji. Ilikuwa ni mamlaka ya Mungu alizungumza. Wao hakuwa na haja ya utangulizi mrefu. Wao walikuwa tu aliiambia kuja na kama hakuja wangeweza waadhibiwe. Hii ni njia ya Mungu anashughulika na wateule. Sisi ni kuletwa na scruff ya shingo ndani ya Kanisa. Tunaambiwa kuripoti kazini na hatuna uchaguzi wowote. Mungu anashughulika na sisi mpaka sisi kupata ujumbe na sisi kuja katika mwili wa Kristo. Mungu inatuweka katika Mwili wa Kristo ambapo anataka sisi na sisi kazi, na tutaweza kufanya kazi. Sisi ni hapa kujifunza utii. Mungu anahitaji utii zaidi ya dhabihu.</w:t>
      </w:r>
    </w:p>
    <w:p>
      <w:pPr>
        <w:pStyle w:val="QUOTES"/>
        <w:rPr>
          <w:lang w:val="sw-KE"/>
        </w:rPr>
      </w:pPr>
      <w:r>
        <w:rPr>
          <w:lang w:val="sw-KE"/>
        </w:rPr>
        <w:t>1Samweli 11:07 b-11 Basi utisho wa Bwana kutua juu ya watu, wakatoka kama mtu mmoja. 8 Wakati akakusanya yao katika Bezek, watu wa Israeli walikuwa mia tatu elfu, na watu wa Yuda thelathini elfu. 9 Na wakisema kwa wajumbe waliokuja, "Ndivyo kusema watu wa Ja'besh-gil'ead:` Kesho, wakati jua ni moto, utakuwa na ukombozi. '"Wakati wajumbe wakaenda wakawaarifu watu wa Yabeshi, walifurahi. 10 Kwa hiyo watu wa Yabeshi walisema, "Kesho sisi kuwapa wenyewe juu yako, na unaweza kufanya ili sisi kila inaonekana nzuri na wewe." 11 Na juu ya Sauli kesho kuweka watu katika makampuni ya tatu, na wao wakaingia katikati ya marago kwenye zamu ya asubuhi, na kukata Waamoni hata joto ya mchana, na wale ambao walinusurika waliotawanyika, hivyo kwamba hakuna wawili wao walikuwa kushoto pamoja. (RSV)</w:t>
      </w:r>
    </w:p>
    <w:p>
      <w:pPr>
        <w:pStyle w:val="QUOTES"/>
        <w:rPr>
          <w:lang w:val="sw-KE"/>
        </w:rPr>
      </w:pPr>
      <w:r>
        <w:rPr>
          <w:lang w:val="sw-KE"/>
        </w:rPr>
      </w:r>
    </w:p>
    <w:p>
      <w:pPr>
        <w:pStyle w:val="Normal"/>
        <w:rPr>
          <w:lang w:val="sw-KE"/>
        </w:rPr>
      </w:pPr>
      <w:r>
        <w:rPr>
          <w:lang w:val="sw-KE"/>
        </w:rPr>
        <w:t>Mungu alifanya hivyo ili kuhamasisha watu hawa kwa kazi walikuwa kufanya. kazi kubwa alikuwa bado imeanza. Akawapa ushindi juu ya Waamoni ili kuwaandaa kupambana na Wafilisti. Hiyo ina maombi ya pamoja. Waamoni walikuwa ndugu wa Wamoabi. Wote walikuwa wana wa Lutu ambao walikuwa sehemu ya mfumo wa urithi. Wao walikuwa sehemu ya familia ya Ibrahimu. Basi Sauli kutiishwa Ibrahimu na familia yake ya kwanza ili aliweza kupata tarehe na kazi kuu ya kuwashinda Wafilisti. utawala ni rahisi sana. Sisi kuimarisha msimamo wetu ili tuweze kupambana na mbele zaidi. Nafasi hiyo ya kufanyika katika Makanisa ya Mungu. Wanapaswa kuwa imara ili kwamba kazi inaweza kwenda juu ya kupambana na kukabiliana na adui halisi, ambayo ni mfumo wa Kibabeli. Hii ni kazi ya siku za mwisho.</w:t>
      </w:r>
    </w:p>
    <w:p>
      <w:pPr>
        <w:pStyle w:val="QUOTES"/>
        <w:rPr>
          <w:lang w:val="sw-KE"/>
        </w:rPr>
      </w:pPr>
      <w:r>
        <w:rPr>
          <w:lang w:val="sw-KE"/>
        </w:rPr>
        <w:t>1Samweli 11:12-13 Kisha watu akamwambia Samweli, "Ni nani alisema,` Huyo Sauli atatutawala? ' Kuwaleta watu, tupate kuwaua. " 13 Lakini Sauli akasema, "Si Mtu atauawa leo, kwa ajili ya Bwana leo vimeletwa ukombozi katika Israeli." (RSV)</w:t>
      </w:r>
    </w:p>
    <w:p>
      <w:pPr>
        <w:pStyle w:val="QUOTES"/>
        <w:rPr>
          <w:lang w:val="sw-KE"/>
        </w:rPr>
      </w:pPr>
      <w:r>
        <w:rPr>
          <w:lang w:val="sw-KE"/>
        </w:rPr>
      </w:r>
    </w:p>
    <w:p>
      <w:pPr>
        <w:pStyle w:val="Normal"/>
        <w:rPr>
          <w:lang w:val="sw-KE"/>
        </w:rPr>
      </w:pPr>
      <w:r>
        <w:rPr>
          <w:lang w:val="sw-KE"/>
        </w:rPr>
        <w:t>Ambao ni Mungu kuzungumza. Mungu alikuwa migumu mioyo yao. Sycophants hayo yote basi, wakati mfumo wa kuwa nguvu ya kutosha na ushindi ingeweza kufanyika, alitaka kuua watu ambao walionyesha nini wao wenyewe mawazo. Wao kwa mara ya kwanza alisema, "Hii ni ujinga, mtu huyu kufanya neno lolote". Lakini wao basi kutokuhusika basi kwa sababu Mungu alikuwa kutumika kwamba mchakato wa kuanzisha ufalme katika macho yao - na ni ya asili kwamba watu kupima na kuona mambo katika mtazamo wa kimwili. Wao kuchukua Mungu kutoka kwa picha na wao kuona frailties ya binadamu. Wao inaonekana katika uhafifu wa Sauli na wao inaonekana katika udhaifu wake na kwa nini alikuwa na alichokifanya na, kwa hiyo, kile kufanya. Sauli alikuwa mtu mpya. Yeye alikuwa na kuwa mafuta kwa Roho Mtakatifu na Mungu akamweka hapo ili kufanya kazi hiyo, ambayo ilikuwa ya kuondokana na Wafilisti.</w:t>
        <w:br/>
        <w:br/>
        <w:t>Sababu yeye alikuwa huko lilikuwa kuanzisha kuwa ufalme na kuanzisha uhuru kutoka kwa Wafilisti ili kwamba Daudi angeweza kwenda na kuharibu nguvu ya Wafilisti na Israeli kuanzisha mbali kama mipaka ya mto Frati. Hekalu la Mungu inaweza kuwa kujengwa mpaka Daudi massed rasilimali na alikuwa imara wote. Wakati huo inaweza kuwa kufanyika kwa sababu Israeli ilikuwa hali kibaraka wa Wafilisti na kama maskini kama panya proverbial kanisa. Basi Sauli kwanza alikuwa ili kuondoa yao ya nira na kuimarisha ufalme. Sauli kuondoa yao ya nira, na kuonesha kwamba ufalme inaweza kutokea. Inawezekana si wote kufanyika kwa Daudi kwa sababu yeye alikuwa mmoja tu maisha na alikuwa kijana wakati huo. Hivyo ilibidi kuwa na mfalme ya muda mfupi ili kwa Sauli kwa Daudi kuanzisha nafasi ya kwenda juu.</w:t>
        <w:br/>
        <w:br/>
        <w:t>Katika njia sawa, Makedonia alikuwa Phillip kuanzisha msingi ili Alexander inaweza kushinda ulimwengu. Kama siyo kwa ajili ya Phillip, Alexander ingekuwa alishinda chochote. Na kama ilikuwa si kwa ajili ya Daudi, Suleimani hakuweza kuwa kujengwa Hekalu na, kama ilikuwa si kwa ajili ya Sauli, Daudi hakufanya kile yeye alivyofanya ili Solomon kufanya kile alichofanya. Ni mtindo huo Mungu imara. Mtindo huo katika ufalme ilifanyika, si kuanzisha ufalme, lakini kuanzisha Hekalu na mahali kiongozi, au kuhani mkuu, kama mfalme juu ya Hekalu. Hekalu kimwili alikuwa mtangulizi kwa kuhani kiroho na Hekalu ambayo ni Yesu Kristo, na ambayo sisi ni Hekalu. mchakato mzima kuanza kisha nyuma ili kuweka sisi chini ya Yesu Kristo kama Hekalu la Mungu. ufalme ni sehemu muhimu ya mfumo huo na wakati inashindwa ni kuondolewa.</w:t>
      </w:r>
    </w:p>
    <w:p>
      <w:pPr>
        <w:pStyle w:val="QUOTES"/>
        <w:rPr>
          <w:lang w:val="sw-KE"/>
        </w:rPr>
      </w:pPr>
      <w:r>
        <w:rPr>
          <w:lang w:val="sw-KE"/>
        </w:rPr>
        <w:t>1Samweli 11:14 Kisha Samweli akawaambia watu, "Njoni, twendeni mpaka Gilgali na kuna upya ufalme." (RSV)</w:t>
      </w:r>
    </w:p>
    <w:p>
      <w:pPr>
        <w:pStyle w:val="QUOTES"/>
        <w:rPr>
          <w:lang w:val="sw-KE"/>
        </w:rPr>
      </w:pPr>
      <w:r>
        <w:rPr>
          <w:lang w:val="sw-KE"/>
        </w:rPr>
      </w:r>
    </w:p>
    <w:p>
      <w:pPr>
        <w:pStyle w:val="Normal"/>
        <w:rPr>
          <w:lang w:val="sw-KE"/>
        </w:rPr>
      </w:pPr>
      <w:r>
        <w:rPr>
          <w:lang w:val="sw-KE"/>
        </w:rPr>
        <w:t>Samuel kisha alichukua hatua ya pili. Kama nabii wa Mungu na mwamuzi wa Israeli, hapo akagundua Sauli alikuwa karimu. Basi ufalme upya ili kila mmoja kisha akarudi chini na kwa hiari yao imara kiapo cha utii kwa mfalme. Samweli alikuwa smart kutosha, pamoja na Roho Mtakatifu, kwa kufanya hivyo. Ni hoja busara kufanyika katika roho ya Mungu.</w:t>
      </w:r>
    </w:p>
    <w:p>
      <w:pPr>
        <w:pStyle w:val="QUOTES"/>
        <w:rPr>
          <w:lang w:val="sw-KE"/>
        </w:rPr>
      </w:pPr>
      <w:r>
        <w:rPr>
          <w:lang w:val="sw-KE"/>
        </w:rPr>
        <w:t>1Samweli 11:15 Hivyo watu wote wakaenda Gilgali, wakamtawaza Sauli mbele za Bwana huko Gilgali. Wakachinja sadaka za amani mbele za Bwana, na huko Sauli na watu wote wa Israeli wakafurahi sana. (RSV)</w:t>
      </w:r>
    </w:p>
    <w:p>
      <w:pPr>
        <w:pStyle w:val="QUOTES"/>
        <w:rPr>
          <w:lang w:val="sw-KE"/>
        </w:rPr>
      </w:pPr>
      <w:r>
        <w:rPr>
          <w:lang w:val="sw-KE"/>
        </w:rPr>
      </w:r>
    </w:p>
    <w:p>
      <w:pPr>
        <w:pStyle w:val="Normal"/>
        <w:rPr>
          <w:lang w:val="sw-KE"/>
        </w:rPr>
      </w:pPr>
      <w:r>
        <w:rPr>
          <w:lang w:val="sw-KE"/>
        </w:rPr>
        <w:t>Kuna ufalme ni imara. Sasa, baada ya ushindi dhidi ya Waamoni wote ni imara, wote nyuma ya Sauli na wote kuelewa. Wao ni sasa tayari kwenda na kukabiliana na suala kubwa ambayo ni kuondokana na mataifa na Israeli na sumbua yao. upya wa ufalme ilikuwa ikionyesha muhimu kwa sababu ilikuwa kutishiwa na kuthibitishwa na ushindi huu. changamoto kwa ofisi Sauli ilikuwa ikionyesha haja ya uthibitisho.</w:t>
      </w:r>
    </w:p>
    <w:p>
      <w:pPr>
        <w:pStyle w:val="QUOTES"/>
        <w:rPr>
          <w:lang w:val="sw-KE"/>
        </w:rPr>
      </w:pPr>
      <w:r>
        <w:rPr>
          <w:lang w:val="sw-KE"/>
        </w:rPr>
        <w:t>1Samweli 12:12 Samweli akawaambia Israeli wote, "Tazama, mimi akamsikia sauti yako katika yote una akaniambia, na kuwa alifanya mfalme juu yenu 2. Na sasa, tazama, mfalme anatembea mbele yenu , na mimi ni mzee na mvi, na tazama, wana wangu ni pamoja na wewe; na nilivyokwenda mbele yenu kutoka kwa vijana wangu mpaka leo (RSV).</w:t>
      </w:r>
    </w:p>
    <w:p>
      <w:pPr>
        <w:pStyle w:val="QUOTES"/>
        <w:rPr>
          <w:lang w:val="sw-KE"/>
        </w:rPr>
      </w:pPr>
      <w:r>
        <w:rPr>
          <w:lang w:val="sw-KE"/>
        </w:rPr>
      </w:r>
    </w:p>
    <w:p>
      <w:pPr>
        <w:pStyle w:val="Normal"/>
        <w:rPr>
          <w:lang w:val="sw-KE"/>
        </w:rPr>
      </w:pPr>
      <w:r>
        <w:rPr>
          <w:lang w:val="sw-KE"/>
        </w:rPr>
        <w:t>Samuel sasa ni kupata tayari kuachia madaraka ya hakimu. Yeye ni kupata tayari kufa na Kipindi cha waamuzi unakaribia mwisho.</w:t>
      </w:r>
    </w:p>
    <w:p>
      <w:pPr>
        <w:pStyle w:val="QUOTES"/>
        <w:rPr>
          <w:lang w:val="sw-KE"/>
        </w:rPr>
      </w:pPr>
      <w:r>
        <w:rPr>
          <w:lang w:val="sw-KE"/>
        </w:rPr>
        <w:t>1Samweli 12:3-5 Mimi hapa, kushuhudia dhidi yangu mbele za Bwana na mbele ya mafuta yake. Ambao ng'ombe na mimi kuchukuliwa? Au ambao punda nimewatwaa? Au ambaye mimi defrauded? Ambaye mimi kudhulumiwa? Au na mkono ambao nimewatwaa rushwa kwa macho ya vipofu yangu kwa hayo? Ushahidi dhidi yangu na mimi kurejesha ni wewe. "4 Wakasema," Wewe si defrauded sisi au walioonewa sisi au kuchukua kitu chochote kutoka mkono wa mtu yeyote. "5 Kisha akawaambia," Bwana, ni ushahidi dhidi yenu, na mafuta yake ni shahidi leo, kwa kuwa si kupatikana kitu chochote katika mkono wangu. "Wakasema," Yeye ni shahidi "(RSV).</w:t>
      </w:r>
    </w:p>
    <w:p>
      <w:pPr>
        <w:pStyle w:val="QUOTES"/>
        <w:rPr>
          <w:lang w:val="sw-KE"/>
        </w:rPr>
      </w:pPr>
      <w:r>
        <w:rPr>
          <w:lang w:val="sw-KE"/>
        </w:rPr>
      </w:r>
    </w:p>
    <w:p>
      <w:pPr>
        <w:pStyle w:val="Normal"/>
        <w:rPr>
          <w:lang w:val="sw-KE"/>
        </w:rPr>
      </w:pPr>
      <w:r>
        <w:rPr>
          <w:lang w:val="sw-KE"/>
        </w:rPr>
        <w:t>Hii ni njia ya lazima kuwa na uwezo wa kusema yetu - kwamba sisi ni hatia mbele ya Mungu, na wao kuchukiwa na sisi bila ya sababu. Ni lazima alisema na sisi na kwa Kristo wakati alipozikiri sisi mbele ya Baba. Ni lazima kuwa na uwezo wa kusema ukawachukia bila sababu.</w:t>
      </w:r>
    </w:p>
    <w:p>
      <w:pPr>
        <w:pStyle w:val="QUOTES"/>
        <w:rPr>
          <w:lang w:val="sw-KE"/>
        </w:rPr>
      </w:pPr>
      <w:r>
        <w:rPr>
          <w:lang w:val="sw-KE"/>
        </w:rPr>
        <w:t>1Samweli 12:6-7 Kisha Samweli akawaambia watu, "Bwana, ni shahidi, ambaye alimteua Musa na Haruni na aliyewatoa baba zenu kutoka nchi ya Misri 7 Sasa basi, bado kusimama, nipate kuwasihi na wewe kabla. Bwana juu ya matendo yote ya kuokoa ya Bwana alifanya kwa ajili yenu na kwa ajili ya baba zenu (RSV).</w:t>
      </w:r>
    </w:p>
    <w:p>
      <w:pPr>
        <w:pStyle w:val="Normal"/>
        <w:rPr>
          <w:lang w:val="sw-KE"/>
        </w:rPr>
      </w:pPr>
      <w:r>
        <w:rPr>
          <w:lang w:val="sw-KE"/>
        </w:rPr>
      </w:r>
    </w:p>
    <w:p>
      <w:pPr>
        <w:pStyle w:val="Normal"/>
        <w:rPr>
          <w:lang w:val="sw-KE"/>
        </w:rPr>
      </w:pPr>
      <w:r>
        <w:rPr>
          <w:lang w:val="sw-KE"/>
        </w:rPr>
        <w:t>Samuel ni kuendesha gari ni nyumbani kwa watu hawa kwamba si wanaume katika ambaye uaminifu, lakini kwamba Mungu ni wokovu wao na mwokozi wao.</w:t>
      </w:r>
    </w:p>
    <w:p>
      <w:pPr>
        <w:pStyle w:val="QUOTES"/>
        <w:rPr>
          <w:lang w:val="sw-KE"/>
        </w:rPr>
      </w:pPr>
      <w:r>
        <w:rPr>
          <w:lang w:val="sw-KE"/>
        </w:rPr>
        <w:t>1Samweli 12:8-23 Wakati Yakobo alikwenda Misri na Wamisri alivyowatesa, basi baba zenu walipomlilia Bwana na Bwana alimtuma Musa na Haruni, aliyekuwa amejifungua baba zenu kutoka Misri, na kuyafanya kukaa katika eneo hili. 9 Lakini wakamsahau Bwana, Mungu wao, naye akawauza na kuwatia katika mikono ya Sis'era, kamanda wa jeshi la Yabini mfalme wa Hazori, na katika mikono ya Wafilisti, na katika mikono ya mfalme wa Moabu; na walipigana dhidi yao. 10 Basi, wakalia kwa Bwana, akasema, `Tumefanya dhambi, kwa sababu tumeliacha Bwana, na kuwa aliwahi Ba'als na Ash'taroth, lakini sasa wa kutuokoa na mikono ya adui zetu, na sisi tutakutumikia. ' 11 Naye Bwana akatuma Jerubba'al na Baraka, na Yeftha, na Samuel [Ebr: Samweli; NRSV ina Samson], na kuwaokoa na mkono wa adui zenu pande zote; na wewe waliokaa katika usalama. 12 Na wakati alipoona ya kuwa Nahashi, mfalme wa Waamoni alikuja juu yako, wewe akaniambia, `Hapana, lakini mfalme atamiliki juu yetu, wakati Bwana Mungu wako alikuwa mfalme yako. 13 Na sasa, tazama mfalme ambao umechagua, kwa ajili ya nani kuwa umeomba; tazama, Bwana ameweka mfalme. 14 Kama utakuwa hofu Bwana na kumtumikia na kuisikiliza sauti yake na si waasi dhidi ya amri ya Bwana, na kama wewe na mfalme ambaye Mfalme juu ya wewe kufuata Bwana, Mungu wenu, itakuwa vizuri; 15 lakini kama wewe si kuisikiliza sauti ya Bwana, lakini waasi dhidi ya amri ya Bwana, kisha mkono wa Bwana utakuwa juu yenu, na mfalme wako. 16 Sasa basi, bado kusimama na kuona jambo kubwa, Bwana atafanya mbele ya macho yenu. 17 Je, ngano mavuno leo? Mimi wito kwa Bwana, ili kutuma radi na mvua, nanyi mtajua na kuona ya kuwa maovu yako ni kubwa, ambayo umefanya mbele za Bwana, kwa kuomba wenyewe mfalme "18 Basi Samweli kuitwa. juu ya Bwana, na Bwana alituma ngurumo na mvua siku ile;. na watu wote waliogopa sana Bwana na Samweli 19 Na watu wote akamwambia Samweli, "Omba kwa ajili ya watumishi wako kwa Bwana, Mungu wenu, hatuwezi kufa ;. kwa kuwa sisi aliongeza kwa dhambi zetu zote uovu huu, kwa kuomba wenyewe mfalme "20 Naye Samweli akawaambia watu," Usiogope; umefanya mabaya haya yote, lakini si kugeuka upande kutoka kumwandama Bwana, lakini kumtumikia Bwana kwa moyo wako wote, 21 na si kumpotosha baada ya upotovu ambayo si faida au kuokoa, kwa maana ni bure. 22 Kwa maana Bwana si amewakataa watu wake, kwa ajili ya jina lake kubwa, kwa sababu ina radhi Bwana ili uwe na watu kwa ajili yake mwenyewe. 23 Zaidi ya hayo mimi, mbali kuwa ni kutoka mimi niwe dhambi juu ya Bwana na kukoma kwa kuomba kwa ajili yenu, nami kuwafundisha wewe katika nzuri na njia ya haki. (RSV)</w:t>
        <w:br/>
      </w:r>
    </w:p>
    <w:p>
      <w:pPr>
        <w:pStyle w:val="Normal"/>
        <w:rPr>
          <w:lang w:val="sw-KE"/>
        </w:rPr>
      </w:pPr>
      <w:r>
        <w:rPr>
          <w:lang w:val="sw-KE"/>
        </w:rPr>
        <w:t>Hata kama mfalme ilikuwa sehemu hapo, msimamo wa manabii haikubadilishwa. Maelekezo kwamba alikaa na manabii.</w:t>
      </w:r>
    </w:p>
    <w:p>
      <w:pPr>
        <w:pStyle w:val="QUOTES"/>
        <w:rPr>
          <w:lang w:val="sw-KE"/>
        </w:rPr>
      </w:pPr>
      <w:r>
        <w:rPr>
          <w:lang w:val="sw-KE"/>
        </w:rPr>
        <w:t>1Samweli 12:24-25 tu hofu Bwana, na kumtumikia kwa uaminifu kwa moyo wako wote, kwa kuzingatia mambo mengi aliyoyafanya kwa ajili yenu. 25 Lakini kama bado kufanya uovu, mtakuwa yalibeba, wewe na mfalme wako. "(RSV)</w:t>
        <w:br/>
      </w:r>
    </w:p>
    <w:p>
      <w:pPr>
        <w:pStyle w:val="Normal"/>
        <w:rPr>
          <w:lang w:val="sw-KE"/>
        </w:rPr>
      </w:pPr>
      <w:r>
        <w:rPr>
          <w:lang w:val="sw-KE"/>
        </w:rPr>
        <w:t>Hivyo amri ya mahakama ni juu ya mfalme na watu wote kufuata Mungu, na kama maovu basi watakuwa yalibeba. Lakini wajibu ni juu ya mfalme kudhibiti dhabihu na kuwashughulikia na kuwa mfano kwa taifa. Hapa taifa akawa shahidi juu yenyewe. Hakimu yake ilikuwa tu, lakini walitaka mfalme. uhusiano kati ya taifa na ustawi alikuwa moja kwa moja na utii wa sheria kwa upande wa mfalme na watu. Mfalme na watu kutii sheria ya Mungu kwa kufanikiwa. Lakini watu walikuwa kuonekana kuwa mabaya kwa kuomba mfalme. Kwamba hakuna mabadiliko. Ni kwa sababu hiyo hasa Oliver Cromwell kwamba hakuwa na kuchukua taji ya England wakati ilikuwa zinazotolewa kwake. Alizikwa kama Bwana Mlinzi wa Uingereza pamoja na Kristo kauli mbiu, si mtu, ni Mfalme. Labda yeye alikuwa kiongozi mkubwa England kuonekana katika miaka 1000 iliyopita, kwa sababu, chini ya Cromwell, wote wa taifa alikuwa tayari kuchukua haki ya uzaliwa. Cromwell kabisa upya mfumo wa shughuli za kijeshi nchini Uingereza chini ya jeshi la mtindo mpya. Yeye utaratibu wa uwezo wa Kiingereza; yeye mhuri nje rushwa. Mara mbili akampa nguvu ya Bunge. Alichukua madaraka nyuma kutoka Bunge kwa sababu walikuwa kabisa rushwa. Hivyo, mfalme mkuu wa Uingereza ilikuwa pengine hata mfalme. Yeye alikuwa Bwana Mlinzi wa Uingereza, kwa sababu yeye wamchao Mungu. England chini ya Cromwell wamchao Mungu. tawala Mkristo kanisa denigrates Cromwell kwa sababu yeye asingeweza kuvumilia uasi wao. Huyo akaikana mfumo wa Roma kwa nini ilikuwa na kanisa kwa ajili ya kitu gani. Hakutaka kuruhusu baubles yoyote katika kanisa. Hakukuwa na mapambo juu ya madhabahu, misalaba hakuna dhahabu na trinkets na chochote.</w:t>
      </w:r>
    </w:p>
    <w:p>
      <w:pPr>
        <w:pStyle w:val="QUOTES"/>
        <w:rPr>
          <w:lang w:val="sw-KE"/>
        </w:rPr>
      </w:pPr>
      <w:r>
        <w:rPr>
          <w:lang w:val="sw-KE"/>
        </w:rPr>
        <w:t>1Samweli 13:1-2 Sauli ... miaka alipoanza kutawala, naye akatawala ... na miaka miwili juu ya Israeli. [Umri wake ulikuwa haijulikani. Baadhi ya kushikilia akatawala miaka kumi na miwili wengine wanasema miaka 22; tazama nakili RSV utambulisho: KJV ana mstari wa kusoma. Na Sauli akatawala mwaka mmoja na wakati yeye alikuwa na akatawala miaka miwili] 2 Sauli alichagua watu elfu tatu wa Israeli; elfu mbili waliokuwa pamoja na Sauli katika Mikmashi na nchi ya vilima ya Betheli na elfu moja na Jonathan katika Gib'e-ah ya Benjamin ; wengine wa watu, alimtuma nyumbani, kila mtu hemani kwake. (RSV)</w:t>
      </w:r>
    </w:p>
    <w:p>
      <w:pPr>
        <w:pStyle w:val="Normal"/>
        <w:rPr>
          <w:lang w:val="sw-KE"/>
        </w:rPr>
      </w:pPr>
      <w:r>
        <w:rPr>
          <w:lang w:val="sw-KE"/>
        </w:rPr>
      </w:r>
    </w:p>
    <w:p>
      <w:pPr>
        <w:pStyle w:val="Normal"/>
        <w:rPr/>
      </w:pPr>
      <w:r>
        <w:rPr>
          <w:lang w:val="sw-KE"/>
        </w:rPr>
        <w:t>Yeye alichagua watu 3000 tu kwa kazi pamoja naye. Kumbuka, wakati mfalme alichagua jeshi lake kuanzia Pentekoste ya kwanza yeye kubatizwa 3000 kwa siku moja. Hii mfalme wa kwanza wa Israeli aliwachagua kuwa watu 3,000 kupambana na; 1000 chini ya Jonathan na 2000 chini ya mwenyewe.</w:t>
      </w:r>
    </w:p>
    <w:p>
      <w:pPr>
        <w:pStyle w:val="QUOTES"/>
        <w:rPr>
          <w:lang w:val="sw-KE"/>
        </w:rPr>
      </w:pPr>
      <w:r>
        <w:rPr>
          <w:lang w:val="sw-KE"/>
        </w:rPr>
        <w:t>1Samweli 13:3-8 Jonathan kushindwa ngome ya Wafilisti ambayo ilikuwa katika Geba, na Wafilisti waliposikia habari hiyo. Naye Sauli akapiga tarumbeta katika nchi yote, akisema, "Hebu Waebrania kusikia." 4 Na Israeli wote waliposikia hayo, wakasema kwamba Sauli alishindwa ngome ya Wafilisti, na pia kwamba Israel alikuwa na kuwa machukizo kwa Wafilisti. Na watu waliitwa toka kujiunga na Sauli huko Gilgali. 5 Nao Wafilisti akawahesabu kupambana na Waisraeli, magari thelathini elfu, na wapanda farasi sita elfu, na askari kama mchanga wa bahari katika wingi; watu wakaja wakapanga Mikmashi, mashariki ya Beth-a'ven. 6 Wakati watu wa Israeli walipoona kwamba walikuwa katika Straits (kwa ajili ya watu walikuwa zidiwa), watu wakajificha katika mapango na katika mashimo na katika miamba na katika makaburi na katika mabirika, 7 au walivuka vivuko vya Yordani nchi ya Gadi na Gileadi. Sauli alikuwa bado Gilgali, na watu wote wakamfuata wakitetemeka. 8 Alingoja siku saba, wakati ule uliowekwa na Samweli, lakini Samweli hakuja Gilgali, na watu walikuwa kusambaa kutoka kwake. (RSV)</w:t>
      </w:r>
    </w:p>
    <w:p>
      <w:pPr>
        <w:pStyle w:val="QUOTES"/>
        <w:rPr>
          <w:lang w:val="sw-KE"/>
        </w:rPr>
      </w:pPr>
      <w:r>
        <w:rPr>
          <w:lang w:val="sw-KE"/>
        </w:rPr>
      </w:r>
    </w:p>
    <w:p>
      <w:pPr>
        <w:pStyle w:val="Normal"/>
        <w:rPr/>
      </w:pPr>
      <w:r>
        <w:rPr>
          <w:lang w:val="sw-KE"/>
        </w:rPr>
        <w:t>Kwa njia ya Samweli, Bwana alimwambia Sauli kwamba atakuwa huko siku saba. Samweli alikuwa hapo na Sauli akafanya hivyo hivyo kwamba Ukristo gani katika kuhesabu kwa ufufuo. Hawakuwa na hesabu kamili ya siku. Kristo alisema kuwa mwanadamu itakuwa siku tatu na usiku tatu katika tumbo la nchi. Ukristo wa kisasa makosa siku sehemu. kosa ni rahisi kabisa kuwa siku saba zilikuwa siku saba kamili na Sauli kuhesabiwa siku sehemu ambao alipewa maelekezo kama siku. Badala ya kusubiri na kutii, yeye unaanzia kwenye dhabihu.</w:t>
      </w:r>
    </w:p>
    <w:p>
      <w:pPr>
        <w:pStyle w:val="QUOTES"/>
        <w:rPr>
          <w:lang w:val="sw-KE"/>
        </w:rPr>
      </w:pPr>
      <w:r>
        <w:rPr>
          <w:lang w:val="sw-KE"/>
        </w:rPr>
        <w:t>1Samweli 13:9-15 Basi Sauli akasema, "Leteni sadaka ya kuteketezwa hapa kwangu, na sadaka za amani." Na ndipo alipotoa sadaka ya kuteketezwa. 10 Mara baada ya kumaliza kutoa sadaka ya kuteketezwa, tazama, Samweli akafika, na Sauli akatoka kwenda kumlaki na kumsalimu. 11 Samweli akasema, "Umefanya nini?" Naye Sauli akasema, "Wakati niliona kuwa watu kutawanyika kutoka kwangu, na kwamba hakuja ndani ya siku maalumu, na kwamba Wafilisti walikuwa akawahesabu Mikmashi, 12 yake:` Basi Wafilisti atashuka juu yangu katika Gilgali, na mimi si vibaya neema ya Bwana ', hivyo mimi kulazimishwa mwenyewe, na kutoa sadaka ya kuteketezwa. " 13 Naye Samweli akamwambia Sauli, "Umefanya upumbavu; hamkuitii amri ya Bwana, Mungu wenu, alilowaamuru, kwa sasa Bwana bila kuwa na kuanzisha ufalme wako juu ya Israeli milele 14 Lakini sasa ufalme wenu. kuendelea; Bwana walitaka nje mtu baada ya moyo wake mwenyewe;. na Bwana amemteua yeye kuwa mkuu juu ya watu wake, kwa kuwa si agizo nini Bwana alivyomwagiza wewe " 15 Naye Samweli akaondoka, akapanda kutoka Gilgali kwenda Gib'e-ah ya Benjamin. Na Sauli akawahesabu watu waliokuwapo pamoja naye, watu mia sita. (RSV)</w:t>
      </w:r>
    </w:p>
    <w:p>
      <w:pPr>
        <w:pStyle w:val="Normal"/>
        <w:rPr>
          <w:lang w:val="sw-KE"/>
        </w:rPr>
      </w:pPr>
      <w:r>
        <w:rPr>
          <w:lang w:val="sw-KE"/>
        </w:rPr>
      </w:r>
    </w:p>
    <w:p>
      <w:pPr>
        <w:pStyle w:val="Normal"/>
        <w:rPr>
          <w:lang w:val="sw-KE"/>
        </w:rPr>
      </w:pPr>
      <w:r>
        <w:rPr>
          <w:lang w:val="sw-KE"/>
        </w:rPr>
        <w:t>Sauli alikuwa kupoteza watu haraka kutokana na matokeo kamili ya nguvu Mfilisti na yeye kukosa imani kusubiri. Walikuwa hopelessly outnumbered. kosa la Sauli katika Mikmashi ni kwamba hakuwa na imani katika masihi wa Bwana. Yeye usurped mamlaka kwamba alikuwa kuzuiwa wasitumie na mwelekeo. Sauli kukosa imani na utambuzi wa nyakati. Yeye kuhesabiwa kimakosa katika utekelezaji wa wajibu wake. Mfano hii ina somo kwa siku za mwisho kabla ya ujio wa Masihi. Bwana haina kuchelewa kuja kwake kama baadhi wanadhani ni. Masihi ni kutumwa kwa wakati uliopangwa.</w:t>
      </w:r>
    </w:p>
    <w:p>
      <w:pPr>
        <w:pStyle w:val="Normal"/>
        <w:rPr>
          <w:lang w:val="sw-KE"/>
        </w:rPr>
      </w:pPr>
      <w:r>
        <w:rPr>
          <w:lang w:val="sw-KE"/>
        </w:rPr>
      </w:r>
    </w:p>
    <w:p>
      <w:pPr>
        <w:pStyle w:val="Normal"/>
        <w:rPr/>
      </w:pPr>
      <w:r>
        <w:rPr>
          <w:lang w:val="sw-KE"/>
        </w:rPr>
        <w:t>Sauli dhikika kama Israeli pia kuwa ngumu taabu katika siku za mwisho. Ni nini kilichotokea kwa njia ya Kanisa, chini ya Masihi juu ya historia yake, ni kwamba kila Kanisa ilikuwa ngumu taabu katika mateso makubwa watu wengi lapsed katika uasi. Wao antog mifumo Wakaambiwa kupitisha na wao walifanya mambo Wakaambiwa kufanya. Katika siku za hivi karibuni, bado hata alikuwa na mateso na wamefanya nini Bwana aliwaambia kuwa kufanya. Hivyo, kwa sababu ya kuwa ufalme ni kuondolewa kutoka kwao. Kama hatuna utii wa sheria na kwa Bwana na kutotii maelekezo yake kwa wateule, basi sisi ni kuondolewa katika ufalme na mmejaliwa mwingine. majina na namba yaliyoandikwa katika Kitabu cha Mbinguni. Tunaweza kuuliza kwa Roho Mtakatifu na atapewa kwetu, lakini kama hatuwezi kutii Mungu nafasi yetu ni kuondolewa.</w:t>
        <w:br/>
        <w:br/>
        <w:t>Hiyo ni somo la Sauli na ilikuwa katika ufalme, hivyo hakuna heshima ya watu. Unaendelea kutoka juu njia yote chini, haki katika taifa. Sisi wa nyumba ya mfalme ni sehemu ya mfumo huo. Kama hatuwezi kutii, sisi ni kuondolewa.</w:t>
      </w:r>
    </w:p>
    <w:p>
      <w:pPr>
        <w:pStyle w:val="Normal"/>
        <w:rPr>
          <w:lang w:val="sw-KE"/>
        </w:rPr>
      </w:pPr>
      <w:r>
        <w:rPr>
          <w:lang w:val="sw-KE"/>
        </w:rPr>
      </w:r>
    </w:p>
    <w:p>
      <w:pPr>
        <w:pStyle w:val="Normal"/>
        <w:rPr>
          <w:lang w:val="sw-KE"/>
        </w:rPr>
      </w:pPr>
      <w:r>
        <w:rPr>
          <w:lang w:val="sw-KE"/>
        </w:rPr>
        <w:t>Utambuzi Sauli pia si kubwa na yeye kuwekwa mizigo juu ya watu kwamba hakuna haja ya kuwa walivumilia. Hii ni udhaifu mwingine katika ufalme na ni udhaifu kwa wateule.</w:t>
      </w:r>
    </w:p>
    <w:p>
      <w:pPr>
        <w:pStyle w:val="QUOTES"/>
        <w:rPr>
          <w:lang w:val="sw-KE"/>
        </w:rPr>
      </w:pPr>
      <w:r>
        <w:rPr>
          <w:lang w:val="sw-KE"/>
        </w:rPr>
        <w:t xml:space="preserve">1Samweli 14:24-30 Na watu wa Israeli walisumbuka siku, kwa ajili ya Sauli aliweka kiapo juu ya watu, akasema, "Na alaaniwe mtu alaye chakula mpaka jioni na mimi ni kulipiza kisasi juu ya adui zangu." Ili mmoja wa watu kuonja chakula. 25 Watu wote walikuwa ndani ya msitu, na kulikuwa na asali juu ya ardhi. 26 Na wakati watu kuingia msituni, tazama, asali ilikuwa ikishuka, lakini hakuna mtu kuweka mkono wake kinywani; kwa watu waliogopa kiapo. 27 Lakini Yonathani walikuwa hawajasikia baba yake kuwashutumu watu kwa kiapo; hivyo akanyosha ncha ya fimbo ile iliyokuwa mkononi mwake, na kuichovya katika sega la asali, na kutia mkono wake kinywani; na macho yake yakawa mkali . 28 Kisha mmoja wa watu, akasema, "Baba yako akawaonya watu kwa kiapo, akisema,` alaaniwe mtu alaye chakula leo. '"Na watu walikuwa kificho. 29 Ndipo Yonathani akasema, "Baba yangu ana matatizo ya ardhi; kuona jinsi macho yangu kuwa mkali, kwa sababu nalionja asali hii 30 kiasi gani bora kama watu waliokula uhuru leo </w:t>
      </w:r>
      <w:r>
        <w:rPr>
          <w:rFonts w:cs="Cambria Math" w:ascii="Cambria Math" w:hAnsi="Cambria Math"/>
          <w:lang w:val="sw-KE"/>
        </w:rPr>
        <w:t>​​</w:t>
      </w:r>
      <w:r>
        <w:rPr>
          <w:lang w:val="sw-KE"/>
        </w:rPr>
        <w:t>ya nyara za adui zao walizoziteka. ; kwa sasa kuchinjwa katikati ya Wafilisti haijawahi kubwa ". (RSV)</w:t>
      </w:r>
    </w:p>
    <w:p>
      <w:pPr>
        <w:pStyle w:val="QUOTES"/>
        <w:rPr>
          <w:lang w:val="sw-KE"/>
        </w:rPr>
      </w:pPr>
      <w:r>
        <w:rPr>
          <w:lang w:val="sw-KE"/>
        </w:rPr>
      </w:r>
    </w:p>
    <w:p>
      <w:pPr>
        <w:pStyle w:val="Normal"/>
        <w:rPr/>
      </w:pPr>
      <w:r>
        <w:rPr>
          <w:lang w:val="sw-KE"/>
        </w:rPr>
        <w:t>Sauli hakuwa na kulisha jeshi lake na hawakuweza kukamilisha kuwashinda Wafilisti na routing jeshi yao katika kushindwa.</w:t>
      </w:r>
    </w:p>
    <w:p>
      <w:pPr>
        <w:pStyle w:val="QUOTES"/>
        <w:rPr>
          <w:lang w:val="sw-KE"/>
        </w:rPr>
      </w:pPr>
      <w:r>
        <w:rPr>
          <w:lang w:val="sw-KE"/>
        </w:rPr>
        <w:t>1Samweli 14:31-35 Wakampiga chini Wafilisti siku ile kutoka Mikmashi kwa Ai'jalon. Na watu walikuwa nzito; 32 akaruka juu ya watu nyara, na kuchukua kondoo na ng'ombe na ndama, na kuwapiga chini; na watu wakala na damu. 33 Ndipo wakamwambia Sauli, "Tazama, watu ni dhambi juu ya Bwana, kwa kula pamoja na damu." Akasema, "Una hiana; roll jiwe kubwa kwangu hapa." 34 Sauli akasema, "Tawanyikeni katikati ya watu, na kuwaambia,` Basi, kila mmoja kuleta ng'ombe wake au kondoo wake, na wauweni hapa na kula, wala dhambi juu ya Bwana na kula pamoja na damu '. "Kwa hiyo kila mmoja wa watu kuletwa ng'ombe wake pamoja naye usiku, akawaua huko. 35 Naye Sauli kujengwa Bwana madhabahu, ilikuwa madhabahu ya kwanza yeye kujengwa kwa Bwana. (RSV)</w:t>
      </w:r>
    </w:p>
    <w:p>
      <w:pPr>
        <w:pStyle w:val="Normal"/>
        <w:rPr>
          <w:lang w:val="sw-KE"/>
        </w:rPr>
      </w:pPr>
      <w:r>
        <w:rPr>
          <w:lang w:val="sw-KE"/>
        </w:rPr>
        <w:br/>
        <w:t>Sauli alikuwa na kuwekwa watu wake chini ya shinikizo na kusababisha wao wa dhambi. Ni wakati tu watu, chini ya shinikizo kubwa, alikuwa na kuanza kuua nyara na dhambi kwa kula wanyama vibaya kuuawa na aliimwaga damu ya kuwa Sauli kujengwa mazabahu kwa Bwana. Alikuwa alijenga madhabahu kwa Mungu mpaka wakati huo. Hivyo, vipaumbele wake walikuwa wazi makosa. Akili Sauli hakuwa juu ya mapenzi ya Mungu. Yeye hakuwa rafiki wa Mungu wala hakuwa mtu baada ya moyo wa Mungu kwa maana ile ile ya kwamba Daudi. Hata hivyo, alikuwa kutumiwa na Mungu ili kufikia idadi ya mambo.</w:t>
      </w:r>
    </w:p>
    <w:p>
      <w:pPr>
        <w:pStyle w:val="QUOTES"/>
        <w:rPr>
          <w:lang w:val="sw-KE"/>
        </w:rPr>
      </w:pPr>
      <w:r>
        <w:rPr>
          <w:lang w:val="sw-KE"/>
        </w:rPr>
        <w:t>1Samweli 14:36-46 Kisha Sauli akasema, "tushuke baada ya Wafilisti usiku na mwanga despoil nao mpaka asubuhi;. Hebu kuondoka mmoja wao" Wakasema, "Lolote inaonekana nzuri na wewe." Lakini kuhani akasema, "tumkaribie hapa kwa Mungu." 37 Sauli akamwuliza Mungu, "Nishuke baada ya Wafilisti Je? Wewe kuwapa mikononi mwa Israeli?" Lakini yeye hakumjibu siku hiyo. 38 Sauli akasema, "Njoo huku, viongozi wote wa watu, na kujua na kuona ni jinsi gani dhambi huu umetokana leo 39 Kwa maana kama Bwana maisha anayeokoa Israeli, ingawa ni katika Yonathani, mwanangu, kufa atakufa.. " Lakini hakuna mtu ye yote kati ya watu akamjibu. 40 Ndipo akawaambia Israeli wote, "Mtakuwa upande mmoja, na mimi na mwanangu Yonathani tutakuwa upande mwingine." Na watu akamwambia Sauli, "Je, nini inaonekana nzuri na wewe." 41 Basi Sauli akasema, "Ewe Bwana, Mungu wa Israeli, kwa nini wewe si akajibu mtumishi wako leo Kama hatia hii ni katika mimi au katika Yonathani, mwanangu, Ee Bwana, Mungu wa Israeli, kutoa Urimu;? Lakini kama hatia hii ni katika watu wako Israeli, kutoa Thumimu. " Na Jonathan na Sauli walikuwa kuchukuliwa, lakini watu alitoroka. 42 Kisha Sauli akasema, "Tupeni mengi kati ya mimi na mwanangu Yonathani." Na Jonathan kuchukuliwa. 43 Ndipo Sauli akamwambia Yonathani, "Niambie ulilolitenda." Na Yonathani akamwambia, "Mimi onja asali kidogo kwa ncha ya fimbo ile iliyokuwa mkononi mwangu, hapa mimi, mimi kufa." 44 Sauli akasema, "Mungu anifanyie hivyo, na kuzidi; wewe kufa atakufa, Jonathan." 45 Kisha watu akamwambia Sauli, "Je, Jonathan kufa, ambaye aliyeufanya huo ushindi mkubwa katika Israeli Mbali na hayo Aishivyo Bwana, hapana hata moja nywele ya kichwa chake kuanguka chini;! Ana kazi pamoja na Mungu leo. " Hivyo watu waliokombolewa Jonathan, kwa kuwa yeye si kufa. 46 Ndipo Sauli akakwea kutoka kutafuta Wafilisti; na Wafilisti wakaenda zao. (RSV)</w:t>
      </w:r>
    </w:p>
    <w:p>
      <w:pPr>
        <w:pStyle w:val="QUOTES"/>
        <w:rPr>
          <w:lang w:val="sw-KE"/>
        </w:rPr>
      </w:pPr>
      <w:r>
        <w:rPr>
          <w:lang w:val="sw-KE"/>
        </w:rPr>
      </w:r>
    </w:p>
    <w:p>
      <w:pPr>
        <w:pStyle w:val="Normal"/>
        <w:rPr>
          <w:lang w:val="sw-KE"/>
        </w:rPr>
      </w:pPr>
      <w:r>
        <w:rPr>
          <w:lang w:val="sw-KE"/>
        </w:rPr>
        <w:t>Utambuzi wa Sauli ilikuwa na makosa na mawazo yake ilikuwa si wa Mungu. Hakuweza kukubali makosa hata linapokuja suala la mauaji ya mtoto wake mwenyewe. Wakati alikuja amri ya Bwana hakuweza kutii katika kuangamiza maadui wa Israeli. Sauli alikuwa hana ufahamu halisi wa msamaha, au internalising binafsi ya kosa. Sauli hakuweza internalize kosa, hata hatua ya mauaji ya mtoto wake mwenyewe. Kama sisi ni kwenda kuwa wafalme katika Israeli, tunapaswa kuwa na uwezo wa kutubu na kuchukua jukumu kwa nini cha kufanya.</w:t>
        <w:br/>
        <w:br/>
        <w:t>Hii ni moja ya tatizo kubwa katika ukuhani na sababu walikuwa kuondolewa. Walikuwa kuondolewa kwa sababu hawakuweza kukubali wajibu kwa walio yafanya katika heshima ya watu.</w:t>
      </w:r>
    </w:p>
    <w:p>
      <w:pPr>
        <w:pStyle w:val="QUOTES"/>
        <w:rPr>
          <w:lang w:val="sw-KE"/>
        </w:rPr>
      </w:pPr>
      <w:r>
        <w:rPr>
          <w:lang w:val="sw-KE"/>
        </w:rPr>
        <w:t>1Samweli 15:1-3 Kisha Samweli akamwambia Sauli, "Bwana aliyenituma mafuta uwe mfalme juu ya watu wake Israeli;. Hiyo sasa sikilizeni kwa makini maneno ya Bwana 2 asema Bwana wa majeshi,` nitawaadhibu nini Am 'ALEK alifanya na Israeli kwa wapinzani wao juu ya njia, wakati watu wakaja kutoka Misri 3 Sasa nenda ukawapige Am'alek, na kuharibu kabisa yote waliyo nayo;. si vipuri yao, lakini kuua wawili mwanamume na mwanamke, mtoto mchanga na anyonyaye, ng'ombe na kondoo, ngamia na punda. '"(RSV)</w:t>
      </w:r>
    </w:p>
    <w:p>
      <w:pPr>
        <w:pStyle w:val="Normal"/>
        <w:rPr>
          <w:lang w:val="sw-KE"/>
        </w:rPr>
      </w:pPr>
      <w:r>
        <w:rPr>
          <w:lang w:val="sw-KE"/>
        </w:rPr>
      </w:r>
    </w:p>
    <w:p>
      <w:pPr>
        <w:pStyle w:val="Normal"/>
        <w:rPr>
          <w:lang w:val="sw-KE"/>
        </w:rPr>
      </w:pPr>
      <w:r>
        <w:rPr>
          <w:lang w:val="sw-KE"/>
        </w:rPr>
        <w:t>Bwana alikuwa kutatuliwa kutoruhusu Amaleki kuishi, kwa sababu Amaleki linaweza tu kushughulikiwa na katika ufufuo wa pili. Amaleki alikuwa kutatuliwa katika ukatili wake kuharibu Israeli kabisa. Vile vile, Simeoni na Lawi hawakupewa urithi miongoni mwa makabila. Walitawanyika miongoni mwa makabila ya Israeli na hawakuweza kushughulikiwa kwa sababu ya ukatili wao. Amaleki ilikuwa mbaya zaidi kwa njia ya muda mrefu.</w:t>
      </w:r>
    </w:p>
    <w:p>
      <w:pPr>
        <w:pStyle w:val="QUOTES"/>
        <w:rPr>
          <w:lang w:val="sw-KE"/>
        </w:rPr>
      </w:pPr>
      <w:r>
        <w:rPr>
          <w:lang w:val="sw-KE"/>
        </w:rPr>
        <w:t>1Samweli 15:4-17 Basi Sauli akawaita watu, na idadi yao katika Tela'im, mia mbili elfu, watu kwa miguu, na watu elfu kumi wa Yuda. 5 Na Sauli alikuja mji wa Am'alek, na kuweka katika kusubiri katika bonde. 6 Sauli akamwambia Ken'ites, "Nenda, ondoka, kwenda chini kutoka miongoni mwa Amal'ekites, nisije kuharibu kwa wao, maana wewe alionyesha wema kwa watu wote wa Israeli wakati watu wakaja kutoka Misri." Hivyo Ken'ites akaondoka kutoka miongoni mwa Amal'ekites. 7 Naye Sauli alishindwa Amal'ekites, kutoka Hav'ilah mbali kama Shuri, ambayo ni mashariki ya Misri. 8 Kisha akatwaa Agagi mfalme wa Amal'ekites hai, na wakawaharibu watu wote kwa makali ya upanga. 9 Lakini Sauli na watu zimeachwa Agagi, na bora ya kondoo na wa ng'ombe na ya wanono, na wana-kondoo, na yote yaliyokuwa mema, na bila kuwaangamiza kabisa; yote Alidharauliwa na hauna maana nao wakawaharibu . 10 neno la Bwana likamjia Samweli, 11. "Natubu ya kwamba nimewafanya Sauli mfalme, kwa kuwa yeye akageuka nyuma kutoka zifuatazo yangu, na si kazi amri zangu" Samweli alikuwa na hasira, na akamwomba Bwana usiku. 12 Na Samweli akaondoka mapema kukutana na Sauli katika asubuhi, na aliambiwa Samweli, "Sauli alikuja Karmeli, na tazama, kuanzisha monument kwa ajili yake mwenyewe na akageuka, na kupita juu, na aliingia katika Gilgali." 13 Naye Samweli alikuja kwa Sauli, Sauli akamwambia, "Heri wewe Bwana, mimi na kazi amri ya Bwana." 14 Kisha Samweli akasema, "Basi, ni hii bleating ya kondoo katika masikio yangu, na lowing ya ng'ombe ambayo mimi kusikia?" 15 Sauli akasema, "Wao tumewaletea kutoka Amal'ekites; kwa watu zimeachwa bora ya kondoo na wa ng'ombe, kutoa dhabihu kwa Bwana Mungu wako, na wengine tuna amewaangamiza kabisa." 16 Ndipo Samweli akamwambia Sauli, "Stop nitawaambieni nini Bwana akaniambia usiku huu." Naye akamwambia, "Sema juu." 17 Kisha Samweli akasema, "Ingawa wewe ni kidogo katika macho yako mwenyewe, ni wewe si kichwa wa makabila ya Israeli? Bwana mafuta uwe mfalme juu ya Israeli (RSV).</w:t>
      </w:r>
    </w:p>
    <w:p>
      <w:pPr>
        <w:pStyle w:val="Normal"/>
        <w:rPr>
          <w:lang w:val="sw-KE"/>
        </w:rPr>
      </w:pPr>
      <w:r>
        <w:rPr>
          <w:lang w:val="sw-KE"/>
        </w:rPr>
        <w:br/>
        <w:t>Kitu kimoja ni ya kweli ya kila mmoja wetu. Bwana mafuta sisi na ametupa kazi ya kufanya. Tuna kazi. Si juu yetu kuamua kama sisi kuwa kazi ya kutimiza au la. Tumekuwa tayari wamepewa ujumbe wetu, na sisi kupata tarehe na hayo.</w:t>
      </w:r>
    </w:p>
    <w:p>
      <w:pPr>
        <w:pStyle w:val="QUOTES"/>
        <w:rPr>
          <w:lang w:val="sw-KE"/>
        </w:rPr>
      </w:pPr>
      <w:r>
        <w:rPr>
          <w:lang w:val="sw-KE"/>
        </w:rPr>
        <w:t>1Samweli 15:18-23 Naye Bwana akatuma wewe juu ya utume, akasema, `Nenda, wateketeza kabisa wenye dhambi, Amal'ekites, na kupigana nao mpaka wao ni zinazotumiwa. ' 19 Kwa nini basi, si kutii sauti ya Bwana? Kwa nini swoop juu ya nyara, na kufanya yaliyo mabaya machoni pa Bwana? "20 Sauli akamwambia Samweli," Mimi alisikia sauti ya Bwana, mimi wamekwenda juu ya misheni ambayo Bwana aliyenituma , nimemleta Agagi mfalme wa Am'alek, na mimi kuwa wakawaharibu Amal'ekites. 21 Lakini watu alichukua wa nyara kondoo, na ng'ombe, bora ya mambo ya kujitoa kwa uharibifu, kwa sadaka ya Bwana Mungu wako katika Gilgali. "22 Kisha Samweli akasema," Je Bwana, kama furaha kubwa katika sadaka za kuteketezwa na sadaka , kama na kuheshimu sauti ya Bwana? Angalia, kutii ni bora kuliko dhabihu, na kuwatii kuliko mafuta ya beberu. 23 Kwani kuasi ni kama dhambi ya uchawi, na ukaidi ni kama ukafiri na vinyago. Kwa kuwa umelikataa neno la Bwana, yeye pia alikataa wewe usiwe mfalme "(RSV).</w:t>
      </w:r>
    </w:p>
    <w:p>
      <w:pPr>
        <w:pStyle w:val="Normal"/>
        <w:rPr>
          <w:lang w:val="sw-KE"/>
        </w:rPr>
      </w:pPr>
      <w:r>
        <w:rPr>
          <w:lang w:val="sw-KE"/>
        </w:rPr>
      </w:r>
    </w:p>
    <w:p>
      <w:pPr>
        <w:pStyle w:val="Normal"/>
        <w:rPr/>
      </w:pPr>
      <w:r>
        <w:rPr>
          <w:lang w:val="sw-KE"/>
        </w:rPr>
        <w:t>Kuwa ni malipo kwa wateule na malipo kwa ufalme katika Israeli, na pia malipo kwa wateule kama wafalme na makuhani.</w:t>
        <w:br/>
        <w:br/>
        <w:t>Kwa nini ni bora kuliko dhabihu utii? Kwa nini ni uasi kama dhambi ya uchawi, na ukaidi uovu na ibada ya sanamu? mantiki yake ni hii. Kuwepo na watu wote wanapata maisha yao chini ya mapenzi ya Mungu. Monotheism moja kwa moja ni utii kwa Mungu. Uasi mtu binafsi nje ya maeneo ya mtu binafsi ya mapenzi ya Mungu. Kwa hiyo, moja itaanzisha mapenzi nje kwa Mungu na kwa hiyo, changamoto ya msingi ya msingi ya Monotheism. Hivyo uasi inajenga kuwepo washirikina wa taka. Kwa hiyo, ni ibada ya sanamu kwa sababu itaanzisha ushirikina na mchakato wa mawazo ya nje na mapenzi ya Mungu na sheria zake. Ni dhambi ya uchawi, kwa sababu ni ya kushauriana na utashi wa nje na mapenzi ya Mungu dhidi ya mapenzi yake kueleza. Kwamba ni kwa nini mafundisho ya nafsi haiwezi kuwepo.</w:t>
      </w:r>
    </w:p>
    <w:p>
      <w:pPr>
        <w:pStyle w:val="Normal"/>
        <w:rPr>
          <w:lang w:val="sw-KE"/>
        </w:rPr>
      </w:pPr>
      <w:r>
        <w:rPr>
          <w:lang w:val="sw-KE"/>
        </w:rPr>
      </w:r>
    </w:p>
    <w:p>
      <w:pPr>
        <w:pStyle w:val="Normal"/>
        <w:rPr>
          <w:lang w:val="sw-KE"/>
        </w:rPr>
      </w:pPr>
      <w:r>
        <w:rPr>
          <w:lang w:val="sw-KE"/>
        </w:rPr>
        <w:t>Mungu lazima kuharibu kila exterior mapenzi yake ya kuanzisha Monotheism kama mfumo wa kitheolojia. Hiyo ni mantiki nyuma ya yale Samweli alisema katika Roho huko.</w:t>
        <w:br/>
        <w:br/>
        <w:t>Dhambi ya ufalme imekuwa jadi katika uasi na ukaidi. Wao daima kufasiriwa maelekezo ya Mungu mpaka mwisho yao wenyewe. Sauli, katika akiwaacha Agagi, alikuwa katika athari ilisababisha mateso ya watu wake chini ya Hamani Mwagagi, wa ukoo wa Agagi. Sauli wazi hakuwa na kupata wazao wote wa Agagi, kwa sababu Hamani alikuwa na uwezo huo, katika Dola ya Babeli, kwa imeongezeka kwa msimamo wa nguvu kama kwamba yeye kutishia kuwepo kwa kabila la Yuda. Shetani alitaka kutumia Agagites chini ya Amaleki kuharibu Israeli na hasa kabila la Yuda, ili kwamba Masihi hawezi kuzaliwa. Hiyo ilikuwa madhumuni ya juu. Lakini Sauli hakuwa na kufanikiwa katika hili na kwa hiyo wanakabiliwa Yuda, kama tunajua kutoka katika kitabu cha Esta, vitisho vya ukatili kutoka ukoo wa Agagi. Hiyo ndiyo sababu utii alikuwa mkubwa. Wale matokeo ya muda mrefu ya maelekezo ya Mungu si kutabiri na sisi.</w:t>
      </w:r>
    </w:p>
    <w:p>
      <w:pPr>
        <w:pStyle w:val="Normal"/>
        <w:rPr>
          <w:lang w:val="sw-KE"/>
        </w:rPr>
      </w:pPr>
      <w:r>
        <w:rPr>
          <w:lang w:val="sw-KE"/>
        </w:rPr>
        <w:br/>
        <w:t>Hatujui kwa nini tuna kuwa na heshima. Tunachojua ni kwamba sisi kufanya na kuwa na heshima. Wala sisi kuuliza kwa nini, lakini kwa nini sisi kuwa na heshima. Ni lazima kutafuta maandiko ya kuhakikisha sisi ni kutii katika kila sahihi. Hiyo ni wajibu wetu. Hii ni sababu ya kwamba Mungu alitoa amri. Ni wazi, kizazi cha Agagi hazikuondolewa wakati huu, hata kama Samuel alitenda juu ya maelekezo ya Bwana na akafanya mama Agagi bila ya mwana kama ilivyoelezwa. Inawezekana kwamba Sauli hakutaka kuweka historia katika kesi yeye mwenyewe alikamatwa. wafalme kwa ujumla hawakuwa kuua wafalme wengine kwa sababu walitaka mtu wa fidia katika kesi walichukuliwa. Hiyo ilikuwa mazoezi katika siku hizo. Sauli nia, katika neno, lakini ilikuwa ni kuchelewa mno.</w:t>
      </w:r>
    </w:p>
    <w:p>
      <w:pPr>
        <w:pStyle w:val="QUOTES"/>
        <w:rPr>
          <w:lang w:val="sw-KE"/>
        </w:rPr>
      </w:pPr>
      <w:r>
        <w:rPr>
          <w:lang w:val="sw-KE"/>
        </w:rPr>
        <w:t xml:space="preserve">1Samweli 15:24-26 Sauli akamwambia Samweli, "Nimekosa, maana wameziasi amri ya Bwana na maneno yako, kwa sababu waliogopa umati wa watu na kutii sauti yao 25 </w:t>
      </w:r>
      <w:r>
        <w:rPr>
          <w:rFonts w:cs="Cambria Math" w:ascii="Cambria Math" w:hAnsi="Cambria Math"/>
          <w:lang w:val="sw-KE"/>
        </w:rPr>
        <w:t>​​</w:t>
      </w:r>
      <w:r>
        <w:rPr>
          <w:lang w:val="sw-KE"/>
        </w:rPr>
        <w:t>Sasa basi, mimi kuomba msamaha wa dhambi zangu. , na kurudi pamoja nami, nipate kumwabudu Bwana. " 26 Naye Samweli akamwambia Sauli, "Siwezi kurudi na wewe, kwa kuwa umelikataa neno la Bwana, na Bwana amekukataa wewe usiwe mfalme juu ya Israeli." (RSV)</w:t>
      </w:r>
    </w:p>
    <w:p>
      <w:pPr>
        <w:pStyle w:val="Normal"/>
        <w:rPr>
          <w:lang w:val="sw-KE"/>
        </w:rPr>
      </w:pPr>
      <w:r>
        <w:rPr>
          <w:lang w:val="sw-KE"/>
        </w:rPr>
      </w:r>
    </w:p>
    <w:p>
      <w:pPr>
        <w:pStyle w:val="Normal"/>
        <w:rPr/>
      </w:pPr>
      <w:r>
        <w:rPr>
          <w:lang w:val="sw-KE"/>
        </w:rPr>
        <w:t>Hiyo ni la msingi katika mchakato wa uhasibu. Hiyo ni nini kinatokea kwa makuhani wakuu na wateule ambao kukataa maneno ya Mungu. Kama sisi kukataa sheria ya Mungu, Yeye kukataa sisi kutoka Israeli. Hatuwezi kutubu, lakini sisi kutubu katika ufufuo wa pili. Hii ni dhana ya Kristo kusema hatuwezi kuwa kurejeshwa kwa Ufalme wa Mungu. Kama sisi kuweka mikono yetu kwenye jembe na kuangalia nyuma, hatuwezi kuweka huko tena. Mungu hadhihakiwi. Hii vitendo kama kiongozi kuu kwa wateule wote.</w:t>
      </w:r>
    </w:p>
    <w:p>
      <w:pPr>
        <w:pStyle w:val="QUOTES"/>
        <w:rPr>
          <w:lang w:val="sw-KE"/>
        </w:rPr>
      </w:pPr>
      <w:r>
        <w:rPr>
          <w:lang w:val="sw-KE"/>
        </w:rPr>
        <w:t>1Samweli 15:27-31 Kama Samuel akageuka na kwenda, Sauli amemtia juu ya upindo wa vazi lake, na akararua. 28 Naye Samweli akamwambia, "Bwana lenye ufalme wa Israeli siku hiyo, na imetoa jirani yako, ambao ni bora kuliko wewe 29 Na pia utukufu wa Israeli si uongo au kutubu.; kwa kuwa yeye si mtu, kwamba watubu. " 30 Kisha akasema, "Nimekosa, lakini mimi sasa heshima mbele ya wazee wa watu wangu, na mbele ya Israeli, na kurudi na mimi, ili tumuabudu Bwana, Mungu wako." 31 Basi Samweli mligeuka baada ya Sauli, na Sauli wakamwabudu Bwana. (RSV)</w:t>
      </w:r>
    </w:p>
    <w:p>
      <w:pPr>
        <w:pStyle w:val="Normal"/>
        <w:rPr/>
      </w:pPr>
      <w:r>
        <w:rPr>
          <w:lang w:val="sw-KE"/>
        </w:rPr>
        <w:br/>
        <w:t>Samuel kuheshimiwa Saulo kwa ajili ya uongozi wa watu. Sauli alipoona kwamba. Hivyo mpito katika nguvu ilikuwa utaratibu mzuri. Sauli alijua ufalme ya kuondolewa na alikuwa amepewa na mtu mwingine ambaye alikuwa bora. Hata hivyo kwamba mtu mwingine alikuwa hata imekuwa mafuta. Sasa tunaweza kuelewa hasira wa Sauli, Daudi ilianzishwa. Sauli alijua kwamba kungekuwa na mfalme mwingine na yeye bila shaka alijua kwamba Daudi alikuwa masihi wa Bwana. Badala ya kukubali kuwa Bwana alikuwa kuwekwa mafuta yake ndani ya malipo yake, Sauli alijaribu kuharibu Daudi wakati alipokuwa wakimtumikia kwa uaminifu. Hiyo siyo jambo jipya. Kwamba kilichotokea katika wateule katika msingi endelevu, kwa njia ya maslahi binafsi na kujitegemea haki, na wale wa mwili wa Kristo ambao walijaribu kuharibu wale waliokuwa bora zaidi kuliko hao.</w:t>
      </w:r>
    </w:p>
    <w:p>
      <w:pPr>
        <w:pStyle w:val="QUOTES"/>
        <w:rPr>
          <w:lang w:val="sw-KE"/>
        </w:rPr>
      </w:pPr>
      <w:r>
        <w:rPr>
          <w:lang w:val="sw-KE"/>
        </w:rPr>
        <w:t>1Samweli 15:32-35 Kisha Samweli akasema, "Leteni hapa kwangu Agagi mfalme wa Amal'ekites." Na Agagi wakamwendea kwa furaha. Agagi akasema, "Hakika uchungu wa kifo ni siku za nyuma." [NRSV ina maana kinyume] 33 Na Samweli akasema, "Kama upanga wako imefanya wanawake mtoto, ndivyo mama yako kuwa mtoto kati ya wanawake." Na Samuel chonga Agagi vipande mbele za Bwana huko Gilgali. 34 Ndipo Samweli akaenda Rama, na Sauli akaenda nyumbani kwake kwa Gib'e-ah ya Sauli. 35 Na Samweli hakuwa na kuona Sauli tena mpaka siku ya kifo chake, lakini Samweli huzuni juu ya Saulo. Na Bwana akaghairi aliyoifanya Sauli mfalme juu ya Israeli. (RSV)</w:t>
      </w:r>
    </w:p>
    <w:p>
      <w:pPr>
        <w:pStyle w:val="Normal"/>
        <w:rPr>
          <w:lang w:val="sw-KE"/>
        </w:rPr>
      </w:pPr>
      <w:r>
        <w:rPr>
          <w:lang w:val="sw-KE"/>
        </w:rPr>
        <w:br/>
        <w:t>Samuel tayari asema Bwana si mtu kwamba watubu. Dhana hii ina maana kwamba alikuwa unaanzia kwenye mabadiliko ya ukweli wa kuwekwa Sauli. Kwa maneno mengine, alikuwa tena na Sauli. Utaratibu huu wa toba ni mchakato wa marekebisho na mabadiliko. Toba maana yake ni kukubali kwamba tulikuwa ya hatua kwamba alikuwa na mabadiliko.</w:t>
      </w:r>
    </w:p>
    <w:p>
      <w:pPr>
        <w:pStyle w:val="Normal"/>
        <w:rPr>
          <w:lang w:val="sw-KE"/>
        </w:rPr>
      </w:pPr>
      <w:r>
        <w:rPr>
          <w:lang w:val="sw-KE"/>
        </w:rPr>
        <w:br/>
        <w:t>Nabii huzuni kwa mfalme lakini hata hivyo asimwone tena. Wakati ufalme ni kuondolewa kutoka Israeli, manabii ya Bwana tena kuzungumza na wakuu wa Israeli mpaka huyo ajaye, ambaye ni haki yake - kwa maneno mengine, Masihi. Hii ni kuwakilishwa katika maandishi kwa ajili ya Daraja ya Daudi.</w:t>
      </w:r>
    </w:p>
    <w:p>
      <w:pPr>
        <w:pStyle w:val="Normal"/>
        <w:rPr>
          <w:lang w:val="sw-KE"/>
        </w:rPr>
      </w:pPr>
      <w:r>
        <w:rPr>
          <w:lang w:val="sw-KE"/>
        </w:rPr>
        <w:br/>
        <w:t>Sisi zimeweza kupitia hadithi ya Sauli na maendeleo ya kutiwa yake kama mfalme, uteuzi wake, maendeleo yake, na kwa nini ufalme kuchukuliwa kutoka kwake. Masomo yote kwa kuwa ni kwa ajili yetu katika Ufalme. Pia, mfano ni yale ya ufalme ya binadamu kuanzisha na yote ya frailties yake tayari atakabidhiwa kwa Daudi. Mfano ni ya wateule na mfalme alikuwa Masihi. Hivyo sisi kuishia na dhana ya Daudi kuwa tayari, kusubiri, na kisha ufalme ni kuhamishwa na ufalme bora. Hivyo kuna chama ndani ya ufalme kuwa bora ambayo tuliona chini ya Daudi na kutiishwa chini ya mataifa hivyo kwamba inaweza kuwa imara ili basi kujenga hekalu. Ndipo ufalme mpya ilianzishwa chini ya Solomon, aliyejenga hekalu, ambayo inawakilisha mfumo wa milenia.</w:t>
      </w:r>
    </w:p>
    <w:p>
      <w:pPr>
        <w:pStyle w:val="Normal"/>
        <w:rPr>
          <w:lang w:val="sw-KE"/>
        </w:rPr>
      </w:pPr>
      <w:r>
        <w:rPr>
          <w:lang w:val="sw-KE"/>
        </w:rPr>
        <w:br/>
        <w:t>Wakati wa mwisho wa utawala wa Sulemani, baada ya kulijenga hekalu, yeye kisha akaanguka katika ibada za sanamu. Kwamba msimamo huo hutokea katika mwisho wa Milenia. Wakati Shetani ni miongoni mwa mataifa iliyotolewa tena mwisho wa Milenia, wao kuanguka nyuma katika ibada ya sanamu na wao maandamano dhidi ya Yerusalemu. Hiyo ni mlolongo na umuhimu wa Sauli kwa Daudi kwa Sulemani na sanamu za miungu wa Solomoni. Basi na kisha tu, Masihi itaanzisha tena kwa ajili ya ufufuo wa pili na wa Mungu. Kuna awamu tatu kutoka kwa binadamu kwa Masihi, na ujenzi wa Hekalu katika mfumo wa milenia na kisha kuondolewa na vita ya sanamu kwamba alikuja kwa njia ya watu wa mataifa mengine katika mwisho wake.</w:t>
      </w:r>
    </w:p>
    <w:p>
      <w:pPr>
        <w:pStyle w:val="QUOTES"/>
        <w:rPr>
          <w:lang w:val="sw-KE"/>
        </w:rPr>
      </w:pPr>
      <w:r>
        <w:rPr>
          <w:lang w:val="sw-KE"/>
        </w:rPr>
        <w:t>1Samweli 16:1-3 Bwana akamwambia Samweli, "Ni kwa muda gani hamtahuzunika juu ya Saulo, hali mimi nimemkataa kutoka kuwa mfalme juu ya Israeli Jaza pembe yako mafuta, pamoja na kwenda;? Nitakutuma kwa Yese Bethlehemite, kwa kuwa zinazotolewa kwa ajili ya mfalme mwenyewe kati ya watoto wake. " 2 Samweli akasema, "Ninawezaje kwenda Kama Sauli kusikia hivyo?, Ataniua." Bwana akasema, "Chukua ndama pamoja nawe, na kusema, 'Nimekuja sadaka kwa Bwana.' 3 Na kukaribisha Jesse na sadaka, na mimi nitakuonyesha nini atafanya, nawe mafuta kwa ajili yangu mimi ambaye jina na wewe ". (RSV)</w:t>
      </w:r>
    </w:p>
    <w:p>
      <w:pPr>
        <w:pStyle w:val="Normal"/>
        <w:rPr>
          <w:lang w:val="sw-KE"/>
        </w:rPr>
      </w:pPr>
      <w:r>
        <w:rPr>
          <w:lang w:val="sw-KE"/>
        </w:rPr>
        <w:br/>
        <w:t>Ndama alikuwa bila shaka mfano wa utakaso. Utaratibu wote mzima ilikuwa ni ishara ya utakaso Masihi Israeli kutoka katika dhambi na ndama sumu sadaka ya dhambi. Samuel ina uhusiano wa moja kwa moja na Yesu Kristo, ambaye ni kuzungumza na Samweli ili apate kusikia juu ya msingi wa mazungumzo nini kinaendelea. Hiyo ni uhusiano tunapaswa kuwa na kuangalia. Tunapaswa kuendeleza uhusiano wetu na Yesu Kristo ili tuweze kuelewa hasa nini kinatokea kila siku. Wakati mambo hayo kutokea kwa sisi, Kristo anaweza hatiani kwetu kwa njia ya Roho Mtakatifu kama yale ya hatua tunapaswa kuchukua.</w:t>
      </w:r>
    </w:p>
    <w:p>
      <w:pPr>
        <w:pStyle w:val="QUOTES"/>
        <w:rPr>
          <w:lang w:val="sw-KE"/>
        </w:rPr>
      </w:pPr>
      <w:r>
        <w:rPr>
          <w:lang w:val="sw-KE"/>
        </w:rPr>
        <w:t>1Samweli Samuel 16:4-13 alifanya nini Bwana alivyomwagiza, akaenda Bethlehemu. wazee wa mji alikuja kumlaki, wakitetemeka, wakasema, "Je, kuja kwa amani?" 5 Naye akasema, "amani; nimekuja dhabihu kwa Bwana; wakfu wenyewe, na kuja na mimi kwa sadaka." Na yeye wakfu Jesse na wanawe, na kuwaalika wao kwa dhabihu. 6 walipofika, akatazama juu ya Eli'ab na fikra, "Hakika Bwana mafuta mbele yake." 7 Lakini Bwana akamwambia Samweli, "Je, si kuangalia juu ya uso wake au juu ya urefu wa maisha yake, kwa sababu mimi nimemkataa kwa sababu Bwana anaona si kama mtu anaona, mtu inaonekana juu ya kuonekana kwa nje, lakini Bwana inaonekana juu ya moyo. " 8 Kisha Jesse aitwaye Abin'adab, na kumfanya kupita mbele ya Samweli. Akasema, "Wala ina Bwana waliochaguliwa hili." 9 Kisha Jesse alifanya Shama kupita. Akasema, "Wala ina Bwana waliochaguliwa hili." 10 Na Jesse alifanya saba ya kupita wana wake mbele ya Samweli. Na Samweli akamwambia Yese, "Bwana Hajachagua haya." 11 Na Samweli akamwambia Yese, "Je, wana wote wako hapa?" Akasema, "Bado kuna bado mdogo, lakini, tazama, yeye ni kutunza kondoo." Na Samweli akamwambia Yese, "Tuma na kumchukua kwa maana sisi si kukaa chini mpaka atakapokuja hapa." 12 Naye akatuma, na kumleta ndani Basi alikuwa wekundu, na alikuwa na macho mazuri, na alikuwa handsome. Bwana akasema, "Inuka, kumpaka, maana hii ni yeye." 13 Ndipo Samweli akachukua pembe ya mafuta, na mafuta yake katikati ya ndugu zake, na Roho ya Bwana ikamjilia kwa nguvu juu ya Daudi tangu siku ile mbele. Na Samweli akaondoka, akaenda Rama. (RSV)</w:t>
      </w:r>
    </w:p>
    <w:p>
      <w:pPr>
        <w:pStyle w:val="Normal"/>
        <w:rPr>
          <w:lang w:val="sw-KE"/>
        </w:rPr>
      </w:pPr>
      <w:r>
        <w:rPr>
          <w:lang w:val="sw-KE"/>
        </w:rPr>
      </w:r>
    </w:p>
    <w:p>
      <w:pPr>
        <w:pStyle w:val="Normal"/>
        <w:rPr>
          <w:lang w:val="sw-KE"/>
        </w:rPr>
      </w:pPr>
      <w:r>
        <w:rPr>
          <w:lang w:val="sw-KE"/>
        </w:rPr>
        <w:t>Basi, tangu siku ya kutiwa Daudi, Roho wa Bwana alikuwa nguvu juu yake, lakini Sauli alikuwa bado mfalme katika Israeli. Daudi alikuwa na kusubiri hadi Sauli kuondolewa ili aweze kuchukua up ufalme. Kulikuwa na extant wafalme wawili wa mafuta wakati huo huo katika Israeli. Kuwa mfano wa wateule ndani ya taifa. Pia ni mfano wa kuwa makuhani na kwamba ufalme kwamba ni maana ya kuwa inayotolewa kwa ajili ya mfumo wa milenia, ufalme ujao, ambayo tayari mafuta na kusubiri katika taifa. Sisi ni mafuta kama wafalme na makuhani hata kama sisi bado kuchukuliwa ufalme wetu. Wakati ni haki, sisi kuchukua ufalme wetu. Daudi alikuwa alama ya Masihi katika kuwa alikuwa progenitor ya Masihi, lakini Masihi ni Bwana wake. Hiyo inaonyesha kwamba Masihi alikuwa alikuwepo katika sura nyingine kabla ya kuwa ukoo wa Daudi.</w:t>
        <w:br/>
        <w:t>Mungu haoni kama watu kuona. Daudi alikuwa mdogo wa familia yake, hata kama Sauli wa angalau ya makabila. Daudi alikuwa na kuhukumiwa kwa moyo na kwa bidii yake katika kutunza majukumu ya baba yake Yese. Yeye ni mwaminifu katika huduma ya maslahi ya baba yake ya duniani pia kuwa na bidii katika huduma ya maslahi ya Baba yake wa mbinguni. Hiyo ilikuwa moja ya mambo muhimu katika Daudi. Alikuwa tayari kuyatoa maisha yake kwa sadaka kushiriki katika kutafuta maslahi ya baba yake. Kiasi gani zaidi angeweza kuwa tayari kuyatoa maisha yake kwa maslahi ya Baba yake wa mbinguni na kwa maslahi ya taifa? Yeye ni mwaminifu katika kidogo kuwa mwaminifu katika mambo makubwa. Hiyo ilikuwa mfano kutumika kwa Daudi. Alikuwa kupima na kujaribu na alikuwa mwaminifu katika kidogo ili alipewa kiasi kuwa mwaminifu zaidi. Hii tendo wa kuwekwa ya Daudi katika Yuda lilikuwa kuanzisha ahadi ya Yuda na Yakobo.</w:t>
      </w:r>
    </w:p>
    <w:p>
      <w:pPr>
        <w:pStyle w:val="Normal"/>
        <w:rPr>
          <w:lang w:val="sw-KE"/>
        </w:rPr>
      </w:pPr>
      <w:r>
        <w:rPr>
          <w:lang w:val="sw-KE"/>
        </w:rPr>
        <w:br/>
        <w:t>Mwanzo 49 ilitolewa na Yakobo na Yuda kama ahadi yake ya uzaliwa wa kwanza, lakini haikuwa iliyotungwa kwa karne nyingi, wengi. Miaka elfu tatu iliyopita, ilikuwa iliyotungwa na kupewa kwa Daudi. Yuda alikuwa na kusubiri. Alipewa daraja lakini huu ni haki ya uzaliwa wake.</w:t>
      </w:r>
    </w:p>
    <w:p>
      <w:pPr>
        <w:pStyle w:val="QUOTES"/>
        <w:rPr>
          <w:lang w:val="sw-KE"/>
        </w:rPr>
      </w:pPr>
      <w:r>
        <w:rPr>
          <w:lang w:val="sw-KE"/>
        </w:rPr>
        <w:t>Mwanzo 49:8-10 Yuda, ndugu zenu sifa wewe, mkono wako utakuwa shingoni mwa adui zako; baba yako wana litapigwa chini mbele yenu. 9 Yuda ni mwana-simba; kutoka mawindo, mwanangu, wamekwenda up. Akainama yeye couched kama simba, na kama simba mke; anayethubutu mwamsha? 10 fimbo kisiondoke Yuda, wala fimbo mtawala wa kati ya miguu yake, mpaka atakapokuja ambaye ni mali; na naye ni utii wa watu. (RSV)</w:t>
      </w:r>
    </w:p>
    <w:p>
      <w:pPr>
        <w:pStyle w:val="Normal"/>
        <w:rPr>
          <w:lang w:val="sw-KE"/>
        </w:rPr>
      </w:pPr>
      <w:r>
        <w:rPr>
          <w:lang w:val="sw-KE"/>
        </w:rPr>
        <w:br/>
        <w:t>Hii ni ahadi uzaliwa wa kwanza. Hata hivyo, kwamba alikuwa na si iliyotungwa na watu wote wa Yuda akaenda waliohesabiwa na wana wa Israeli chini ya Sauli. Wangeweza kuonekana kama Daraja ya Sauli gumu kabisa na refutation moja kwa moja ya ahadi aliyopewa yao katika Mwanzo. Lakini wao walitii Sauli na walipigana pamoja naye. Yuda alikuwa namba tofauti na Israeli kwa kuhakikisha kuwa kila mmoja kuelewa kwamba walikuwa huko kwa idadi kama kabila kubwa na wao kutoa 10% ya idadi ya majeshi ya Israeli, hata kama kulikuwa na makabila kumi na mbili. Hawakuwa shirk wajibu wao hata kama ahadi zao wakapewa na alikuwa na si liwe. Walikuwa huko katika kipimo kamili miongoni mwa makabila ya Israeli kuchukua sehemu yao katika vita chini ya mfalme ambaye alikuwa wa kabila lingine. Haki ya alionekana zimechukuliwa kutoka kabila kubwa na kupewa kabila ndogo. Walikuwa majaribio katika yale waliyo kuwa kufanya na Daraja ya Sauli refutation moja kwa moja ya ahadi ya uzaliwa wa kwanza wa Yuda, lakini Yuda vita kwa Sauli na wakamtii kama mfalme. Hii ni muhimu. Inaonyesha bidii required. Hata kama ahadi zetu kuonekana kuwa kitu kimoja, tuna wajibu wa kufanya kile Bwana anatupa kufanya, na kupambana na wote wa nguvu zetu za kufikia yale Bwana anataka sisi kufikia, hata kama inaonekana kukimbia kinyume na ahadi zilizofanywa kwetu. ahadi yalitolewa pia kwa taifa la Yakobo na nyota kuwa watatoka Yakobo ni Masihi, ambaye ni wa ukoo wa Daudi.</w:t>
      </w:r>
    </w:p>
    <w:p>
      <w:pPr>
        <w:pStyle w:val="QUOTES"/>
        <w:rPr>
          <w:lang w:val="sw-KE"/>
        </w:rPr>
      </w:pPr>
      <w:r>
        <w:rPr>
          <w:lang w:val="sw-KE"/>
        </w:rPr>
        <w:t>Hesabu 24:17 naona yake, lakini si sasa, mimi tazama yake, lakini si karibu: nyota watatoka nje ya Yakobo, na fimbo ya atatokea nje ya Israeli, nao kuponda paji la uso wa Moabu, na kuvunja wote wana wa Sheth. (RSV)</w:t>
      </w:r>
    </w:p>
    <w:p>
      <w:pPr>
        <w:pStyle w:val="Normal"/>
        <w:rPr>
          <w:lang w:val="sw-KE"/>
        </w:rPr>
      </w:pPr>
      <w:r>
        <w:rPr>
          <w:lang w:val="sw-KE"/>
        </w:rPr>
      </w:r>
    </w:p>
    <w:p>
      <w:pPr>
        <w:pStyle w:val="TextBody"/>
        <w:rPr>
          <w:color w:val="000000"/>
        </w:rPr>
      </w:pPr>
      <w:r>
        <w:rPr>
          <w:color w:val="000000"/>
        </w:rPr>
        <w:t>Daudi imara vifungu kwa Hekalu, na kweli, alikuwa na kutiishwa mataifa ili kwamba Hekalu inaweza kuwa kujengwa. Hakuruhusiwa kujenga hekalu kwa sababu alikuwa mtu wa damu. Heshima aliachwa na Solomon. yamekuwa mfano ni kwamba mataifa lazima shindika katika siku za mwisho kabla ya marejesho inaweza iliyosababisha na hekalu kujengwa chini ya Mesia. Sulemani lakini kiujanja kwa sababu ya tamaa yake kwa ajili ya wanawake wa kigeni ambaye alianzisha ibada za sanamu katika Israeli tena na akageuka Solomon mwenyewe kwa ibada za sanamu. Hivyo, hakuna mabaki ya dini ya watu wa Mataifa wataruhusiwa kuingia katika mfumo wa milenia. Licha ya kwamba, katika siku za mwisho kutakuwa na uasi. Wakati Shetani naye ni huru, katika miaka michache, kufanya kila kitu kwa hao alivyotupa sisi, hata kama alikuwa na miaka elfu ya utawala chini ya Masihi.</w:t>
      </w:r>
    </w:p>
    <w:p>
      <w:pPr>
        <w:pStyle w:val="QUOTES"/>
        <w:rPr/>
      </w:pPr>
      <w:r>
        <w:rPr/>
        <w:t>1Wafalme 11:1-6 Sasa Mfalme Sulemani alipenda wanawake wengi wa kigeni: binti ya Farao, na Moabu, Mwamoni, E'domite, Sido'nian, na wanawake, Mhiti, 2 kutoka mataifa kuhusu ambayo Bwana alivyosema kwa watu wa Israeli, "Hapana hata kuingia katika ndoa pamoja nao, wala wao na wewe, kwa hakika wao kugeuka moyo wako baada ya miungu yao"; Solomon zilizoganda haya kwa upendo. 3 Yeye alikuwa na wake mia saba, kifalme, na masuria mia tatu, na wake zake wakamgeuza moyo wake. 4 Kwa maana wakati Sulemani alipokuwa mzee, wake zake wakamgeuza moyo wake, afuate miungu mingine, na moyo wake haukuwa wa kweli kabisa kwa Bwana, Mungu wake, kama moyo wa Daudi baba yake. 5 Kwa Sulemani akaenda baada ya Ash'toreth miungu ya Sido'nians, na baada ya Milkomu, chukizo la Waamoni. 6 Hivyo Sulemani akafanya yaliyo mabaya machoni pa Bwana, wala kabisa kufuata Bwana, kama Daudi baba yake aliyofanya. (RSV)</w:t>
      </w:r>
    </w:p>
    <w:p>
      <w:pPr>
        <w:pStyle w:val="TextBody"/>
        <w:rPr>
          <w:color w:val="000000"/>
          <w:lang w:val="sw-KE"/>
        </w:rPr>
      </w:pPr>
      <w:r>
        <w:rPr>
          <w:color w:val="000000"/>
        </w:rPr>
        <w:br/>
        <w:t>Sulemani alikuwa mtu muadilifu kuliko Israeli walimuona na hakuwa na kumfuata Bwana kwa upendo ambao baba yake alikuwa na wivu wake kwa ajili ya ukweli. Ni bidii kwa ajili ya ukweli kwamba naendelea David zifuatazo Mungu. Sulemani alikuwa kutunzwa na wanawake zake za kigeni na kwenda baada ya miungu ya watu hawa wengine.</w:t>
      </w:r>
    </w:p>
    <w:p>
      <w:pPr>
        <w:pStyle w:val="QUOTES"/>
        <w:rPr>
          <w:lang w:val="sw-KE"/>
        </w:rPr>
      </w:pPr>
      <w:r>
        <w:rPr>
          <w:lang w:val="sw-KE"/>
        </w:rPr>
        <w:t>1Wafalme 11:07 Ndipo Sulemani kujengwa mahali pa juu Kemoshi chukizo la Moabu, na kwa ajili ya Moleki, chukizo la Waamoni, upande wa mashariki ya mlima wa Yerusalemu. (RSV)</w:t>
      </w:r>
    </w:p>
    <w:p>
      <w:pPr>
        <w:pStyle w:val="TextBody"/>
        <w:rPr>
          <w:color w:val="000000"/>
          <w:lang w:val="sw-KE"/>
        </w:rPr>
      </w:pPr>
      <w:r>
        <w:rPr>
          <w:color w:val="000000"/>
          <w:lang w:val="sw-KE"/>
        </w:rPr>
        <w:br/>
        <w:t>Hapa sisi ni kuangalia ekumeni. Sisi ni kuangalia Solomon kujaribu kuanzisha dini hiyo ilikuwa kukubalika kwa watu wote katika himaya yake - kila mtu chini ya ushawishi wake. Sulemani alikuwa mfalme mkuu katika eneo hilo na wote wakaja kumwona. Yeye ni kuanzisha mfumo wa kidini kwamba rufaa kwa Wamoabi na Waamoni katika kaskazini-mashariki na Wasidoni na wote wa miji Kifinisia katika magharibi, na Wafilisti katika Gaza na Jericho hadi Frati na mifumo ya kaskazini ambapo Ashtoroth alikuwa extant haki katika mfumo wa Kibabeli kama Asarte au Ishtar. Solomon ilianzisha mfumo wa Easter na ibada ya Baali katika Israeli kwa misingi ya rasmi na sanamu yake.</w:t>
      </w:r>
    </w:p>
    <w:p>
      <w:pPr>
        <w:pStyle w:val="TextBody"/>
        <w:rPr/>
      </w:pPr>
      <w:r>
        <w:rPr>
          <w:color w:val="000000"/>
          <w:lang w:val="sw-KE"/>
        </w:rPr>
        <w:br/>
        <w:t>Yeye alileta sanamu katika Israeli ili kukata rufaa kwa idadi. Badala ya kusema, "Hii ni Sheria ya Mungu kwamba alitupa nguvu na imara Hekalu ili kwamba sisi sumbua mataifa na mataifa haya ni kuletwa na hofu ya Mungu aliye hai", aliamua kutuliza wote na kujenga ulimwengu wa kidini mfumo ambao unaweza kuwa na zimefungwa mifumo yetu ya sheria ya kimataifa sasa. Ilikuwa tu Mtaguso Mkuu wa mifumo tofauti mushrik. Wote wa wake zake bila kutumia hoja ile ile, "Naam, mimi nina kutoka Moabu, mimi nina kutoka Misri, mimi nina kutoka hapa au pale, sisi wote kupata pamoja kufanya kitu wetu, ni kwa nini sisi wote wana wetu mwenyewe miungu imara hapa katika Israeli? "Solomon ingekuwa kununuliwa kwamba, akasema," Ndiyo alright, tutaweza kuanzisha mahekalu haya katika Israeli ". Ndipo Sulemani ingekuwa na wajibu wa kwenda Hekalu hili na hekalu hilo ili kuridhisha watu hawa.</w:t>
        <w:br/>
        <w:br/>
        <w:t>Sisi si katika biashara ya appeasement. Sisi kuambatana na imani mara moja mikononi (Yuda 3) na hawawezi kubadili kutoka nafasi ya awali ya karne ya kwanza licha ya mateso. Kanisa uliofanyika nafasi hii katika karne nyingi. tatizo na makanisa ya leo ni kwamba wote ni hofu. Wao ni hofu ya mateso na wao ni hofu ya kusimama kwa Mungu aliye hai na hawajui nini kuamini. Solomon hawakufuata Sheria na hakuwa na hofu Mungu.</w:t>
      </w:r>
    </w:p>
    <w:p>
      <w:pPr>
        <w:pStyle w:val="QUOTES"/>
        <w:rPr>
          <w:lang w:val="sw-KE"/>
        </w:rPr>
      </w:pPr>
      <w:r>
        <w:rPr>
          <w:lang w:val="sw-KE"/>
        </w:rPr>
        <w:t>1Wafalme 11:8-10 Akafanya hivyo kwa wake zake zote za nje, ambao kuchomwa ubani na sadaka kwa miungu yao. 9 Bwana alikuwa na hasira na Suleiman, kwa sababu moyo wake jitenga Bwana, Mungu wa Israeli, ambaye alikuwa akamtokea mara mbili, 10 na alivyomwamuru juu ya jambo hili, kwamba yeye si kuandama miungu mingine, lakini hakuitunza nini Bwana alivyomwagiza. (RSV)</w:t>
      </w:r>
    </w:p>
    <w:p>
      <w:pPr>
        <w:pStyle w:val="TextBody"/>
        <w:rPr>
          <w:color w:val="000000"/>
          <w:lang w:val="sw-KE"/>
        </w:rPr>
      </w:pPr>
      <w:r>
        <w:rPr>
          <w:color w:val="000000"/>
          <w:lang w:val="sw-KE"/>
        </w:rPr>
        <w:br/>
        <w:t>Bwana, Mungu wa Israeli, akamtokea Sulemani mara mbili. Yesu alifika katika mtu na kuzungumza na Sulemani katika mtu mara mbili, na alionya yake mara mbili kuhusu sanamu yake. Sisi si kupata kwamba upendeleo. Kristo hawezi kutuonya sisi ndani ya mtu. Sisi kuwa na Roho Mtakatifu kusikiliza Kristo na sisi alikuwa bora kusikiliza, kwa sababu sisi si kupata nafasi yoyote zaidi kuliko Solomoni got. Sulemani alipata nafasi ya tatu. Yeye alikuwa alionya mara mbili na mara ya tatu alikuwa kumaliza. Hiyo ni njia ya Mungu itafanya kazi na sisi. Kama sisi fujo it up, tutakuwa akamkemea na kusahihishwa. Kama sisi ni fujo tena, tutakuwa akamkemea na kusahihishwa. Kama sisi fujo it up mara ya tatu, sisi ni gone - sisi ni basi katika ufufuo wa pili. Hiyo ni nini Nakala kwamba ni huko kwa (angalia pia Ayubu 33:21-30 RSV).</w:t>
      </w:r>
    </w:p>
    <w:p>
      <w:pPr>
        <w:pStyle w:val="QUOTES"/>
        <w:rPr>
          <w:lang w:val="sw-KE"/>
        </w:rPr>
      </w:pPr>
      <w:r>
        <w:rPr>
          <w:lang w:val="sw-KE"/>
        </w:rPr>
        <w:t>1Wafalme 11:11-13 hiyo Bwana akamwambia Sulemani, "Kwa kuwa hii imekuwa akili yako na hamkuitii ahadi yangu, na amri yangu niliyowaamuru, hakika machozi ufalme kutoka kwenu na nitakupa yako .. mtumishi 12 Lakini kwa ajili ya Daudi baba yako mimi si kufanya hivyo katika siku zenu, bali mimi machozi yake na mkono wa mwana wako 13 Hata hivyo mimi si machozi mbali ufalme wote, lakini mimi nitakupa kabila moja kwa mwana wako, kwa ajili ya Daudi mtumishi wangu, na kwa ajili ya Yerusalemu niliouchagua. " (RSV)</w:t>
      </w:r>
    </w:p>
    <w:p>
      <w:pPr>
        <w:pStyle w:val="TextBody"/>
        <w:rPr>
          <w:color w:val="000000"/>
          <w:lang w:val="sw-KE"/>
        </w:rPr>
      </w:pPr>
      <w:r>
        <w:rPr>
          <w:color w:val="000000"/>
          <w:lang w:val="sw-KE"/>
        </w:rPr>
      </w:r>
    </w:p>
    <w:p>
      <w:pPr>
        <w:pStyle w:val="TextBody"/>
        <w:rPr>
          <w:color w:val="000000"/>
        </w:rPr>
      </w:pPr>
      <w:r>
        <w:rPr>
          <w:color w:val="000000"/>
          <w:lang w:val="sw-KE"/>
        </w:rPr>
        <w:t>Kwa maneno mengine, aliondoka mabaki katika Yuda na kutengwa Yuda na Israeli, ili kwamba Masihi anaweza kuja Yerusalemu kuchukua ukuhani na kuchukua mfumo extant. Wakati Masihi alikuja, ufalme alikuwa Yerusalemu. Ilikuwa tu wakuu wa Yuda bado katika bloodlines, lakini ilikuwa ni ya ukuhani katika Yerusalemu. ufalme ya kuondolewa kwa Israeli kwamba alikuwa katika nchi za mbali, lakini lineages akawa hivyo kwamba Masihi inaweza kuzaliwa kutoka ukoo wa kifalme wa nyumba ya Daudi, katika nyumba ya Nathani. Yeye pia alizaliwa katika Ukuhani wa Haruni kwa njia ya nyumba ya Lawi, katika nyumba ya Shimei. Unabii huu hapa ilifanyika ili kulinda ukoo na ukoo wa Masihi ikawa sababu ya uaminifu Daudi na kwa sababu ya ujao wa Masihi.</w:t>
      </w:r>
    </w:p>
    <w:p>
      <w:pPr>
        <w:pStyle w:val="TextBody"/>
        <w:rPr>
          <w:color w:val="000000"/>
        </w:rPr>
      </w:pPr>
      <w:r>
        <w:rPr>
          <w:color w:val="000000"/>
        </w:rPr>
      </w:r>
    </w:p>
    <w:p>
      <w:pPr>
        <w:pStyle w:val="Normal"/>
        <w:rPr>
          <w:lang w:val="sw-KE"/>
        </w:rPr>
      </w:pPr>
      <w:r>
        <w:rPr>
          <w:lang w:val="sw-KE"/>
        </w:rPr>
        <w:t>Kwa sababu ya ibada ya sanamu ya Sulemani, ufalme ilikuwa kuondolewa kutoka katika mikono ya mwanawe. Mungu si heshima watu. Yeye malipo uaminifu hata kufikia kiwango cha kulinda, baada ya mtu amekufa, taasisi ilianzishwa kwa uaminifu kwamba mtu. Lakini yeye machozi ni nje ya mikono, si kwa mrithi wake, lakini mrithi wa mrithi wake. Tutaona ya kwamba kutokea tena. Tutaona ni kutokea kwa ukuhani na sisi kuona kutokea kwa ufalme.</w:t>
      </w:r>
    </w:p>
    <w:p>
      <w:pPr>
        <w:pStyle w:val="Normal"/>
        <w:rPr>
          <w:lang w:val="sw-KE"/>
        </w:rPr>
      </w:pPr>
      <w:r>
        <w:rPr>
          <w:lang w:val="sw-KE"/>
        </w:rPr>
        <w:br/>
        <w:t>Hapa, mgawanyiko wa ufalme ulifanywa ili ufalme wa Israeli hawakuwa na raha na Yuda, na bila tena mpaka Kristo, hata kama lineages ya ufalme alipaswa kuwa wa Daudi na hivyo wa Yuda (ona nasaba karatasi ya Messiah (No. 119)).</w:t>
      </w:r>
    </w:p>
    <w:p>
      <w:pPr>
        <w:pStyle w:val="QUOTES"/>
        <w:rPr>
          <w:lang w:val="sw-KE"/>
        </w:rPr>
      </w:pPr>
      <w:r>
        <w:rPr>
          <w:lang w:val="sw-KE"/>
        </w:rPr>
        <w:t>1Wafalme 12:1-5 Rehobo'am akaenda Shekemu, kwa ajili ya Israeli wote walikuwa wamekuja Shekemu ili wamfanye mfalme. 2 Na wakati Jerobo'am mwana wa Nebati alipopata habari hiyo (maana alikuwa bado katika Misri, ambapo yeye alikuwa wakakimbia kutoka kwa mfalme Sulemani), kisha Jerobo'am akarudi kutoka Misri. 3 Basi, akawatuma na kumwita; na Jerobo'am na mkutano wote wa Israeli wakaja, wakamwuliza Rehobo'am, 4 "Baba yako alilifanya zito kongwa letu Sasa basi uzito huduma ngumu ya baba yako na nira yake nzito juu yetu. , na sisi kuwatumikia ninyi. " 5 Yesu akawaambia, "Ondoka kwa muda wa siku tatu, kisha kuja tena kwangu." Basi watu wakaenda zao. (RSV)</w:t>
      </w:r>
    </w:p>
    <w:p>
      <w:pPr>
        <w:pStyle w:val="Normal"/>
        <w:rPr>
          <w:lang w:val="sw-KE"/>
        </w:rPr>
      </w:pPr>
      <w:r>
        <w:rPr>
          <w:lang w:val="sw-KE"/>
        </w:rPr>
        <w:br/>
        <w:t>Tunaona hapa kwamba Yeroboamu ni kwenda kuwa na mfalme katika Israeli na alikuwa katika Misri. Alikimbia kuna njia hiyo Daudi akakimbia Sauli na alikuwa kuweka kando. mafuta pili ni kuweka kando na watu wanajua. Sulemani alijua. Yeroboamu alikuwa mtu mwenye nguvu katika Israeli, na yeye alikuwa anajulikana kwa kuwa kiongozi uwezekano wa Israeli. watu katika hali ya nguvu na vitisho watajaribu kuondokana nao.</w:t>
      </w:r>
    </w:p>
    <w:p>
      <w:pPr>
        <w:pStyle w:val="Normal"/>
        <w:rPr>
          <w:lang w:val="sw-KE"/>
        </w:rPr>
      </w:pPr>
      <w:r>
        <w:rPr>
          <w:lang w:val="sw-KE"/>
        </w:rPr>
        <w:br/>
        <w:t>Kanisa la Mungu kufanya kazi katika mfumo wa kuwa katika karne ya ishirini, kuondoa mtu yeyote ambaye alikuwa na uwezo yoyote wakati wote kukabiliana na dhana ya kibiblia. Theolojia ya Kanisa katika karne ya ishirini ilikuwa mbaya. Hawakuweza kueleza kila kitu vizuri ili waweze kuondolewa mtu yeyote ambaye aliuliza nini kufundisha. Watu sasa maana mabadiliko. Yeroboamu ni vijana, na yeye si mkali sana. Solomon yamepita na watu pengine walikuwa nauseated na sanamu yake. Si kwamba hawakuwa yoyote bora katika Israeli, lakini sanamu yao ilikuwa zaidi khitariwa. Alimwabudu kila kitu ili kutuliza wake zake, kwa sababu yeye alikuwa na wake kutoka kila mahali.</w:t>
      </w:r>
    </w:p>
    <w:p>
      <w:pPr>
        <w:pStyle w:val="QUOTES"/>
        <w:rPr/>
      </w:pPr>
      <w:r>
        <w:rPr>
          <w:lang w:val="sw-KE"/>
        </w:rPr>
        <w:t>1Wafalme 12:6-14 Kisha Mfalme Rehobo'am wakafanya shauri pamoja na wazee, ambao walikuwa wamesimama mbele ya Sulemani baba yake wakati alipokuwa angali hai, akisema, "Je Nipeni shauri kujibu watu hawa?" 7 Basi, akamwambia, "Kama wewe kuwa mtumishi wa watu hii leo na kuwatumikia, na maneno mazuri jibu yao wakati wao, basi watakuwa watumishi wako milele." 8 Lakini akaliacha shauri ambayo wazee akampa, wakafanya shauri kwa wale vijana ambao alikuwa mzima na yeye na wakasimama mbele yake. 9 Naye akawaambia, "Ni nini jibu kushauri kwamba sisi watu hawa ambao akaniambia,` Belasta nira ya kwamba baba yenu kuweka juu yetu? " 10 Na wale vijana ambao walikuwa mzima naye akamwambia, "Ndivyo unasema na watu hawa ambao nikawaambia,` Baba yako alilifanya zito kongwa letu, lakini wewe uzito ni kwa ajili yetu; hivyo ndivyo kusema kwa yao, `kidole yangu ni kinene kuliko kiuno cha baba yangu 11. Na sasa, ambapo baba yangu hakuweka juu yenu kongwa zito, mimi nitaongeza kongwa lenu. baba yangu aliwapiga kwa mijeledi, lakini mimi awaadhibu kwa nge. ' "12 Basi Jerobo'am na watu wote walikuja Rehobo'am siku ya tatu, kama mfalme alisema," Njoo kwangu tena siku ya tatu. " 13 Mfalme akawajibu watu vibaya sana, na kuacha shauri ambayo wazee alimpa, 14 akiongea nao kwa shauri la vijana, akasema, "Baba yangu alilifanya zito kongwa lenu, lakini mimi nitaongeza kongwa lenu; baba yangu aliwapiga kwa mijeledi, lakini mimi awaadhibu kwa nge ". (RSV)</w:t>
      </w:r>
    </w:p>
    <w:p>
      <w:pPr>
        <w:pStyle w:val="QUOTES"/>
        <w:rPr>
          <w:lang w:val="sw-KE"/>
        </w:rPr>
      </w:pPr>
      <w:r>
        <w:rPr>
          <w:lang w:val="sw-KE"/>
        </w:rPr>
      </w:r>
    </w:p>
    <w:p>
      <w:pPr>
        <w:pStyle w:val="Normal"/>
        <w:rPr/>
      </w:pPr>
      <w:r>
        <w:rPr>
          <w:lang w:val="sw-KE"/>
        </w:rPr>
        <w:t>Hii ni aina ya kumpiga tupu kifua wa wapumbavu vijana. Walitaka kurejesha haki unakamilika kikamilifu. Daudi alikuwa amassed mali yote ya Hekalu. Sulemani alikuwa na kujengwa Hekalu na mali na haki ikatoka kwa Israeli. Hawa watu walikuwa na kuletwa katika mazingira laini. Walikuwa matajiri na walikuwa upendeleo na walitaka kuyahifadhi. Waliona kwamba, ili uzito wa mzigo juu ya watu hawa, walikuwa na kufanya kazi zao wenyewe. Walikuwa na kuchukua slack na wangeweza basi ulipungua katika marupurupu yao na hawakuwa tayari kufanya hivyo. Watu hawa shattered Israeli tu hakika kama uongozi baadaye, katika matumizi mabaya ya nafasi yake, shattered Israeli. Kwamba ikiharibu ya watu ina wamekwenda kupitia matumizi mabaya ya haki na heshima ya watu kwa njia ya kingships na kwa njia ya ukuhani kwa siku hii ya leo. kuvunja nguvu za hao watu watakatifu itakuwa yaliyoletwa na matumizi mabaya ya upendeleo katika ukuhani katika ngazi zote na ufalme katika ngazi zote katika mahakama na utawala. Kwamba matumizi mabaya ya haki ni zinazotokea sasa katika taifa hili na makanisa yote ya kila siku na itakuwa shatter uwezo wa watu wetu.</w:t>
      </w:r>
    </w:p>
    <w:p>
      <w:pPr>
        <w:pStyle w:val="QUOTES"/>
        <w:rPr>
          <w:lang w:val="sw-KE"/>
        </w:rPr>
      </w:pPr>
      <w:r>
        <w:rPr>
          <w:lang w:val="sw-KE"/>
        </w:rPr>
        <w:t>1Wafalme 12:15 Basi mfalme hakuwa sikilizeni kwa watu, kwa maana alikuwa upande wa masuala yaliyoletwa na Bwana ili kutimiza maneno yake, ambayo Bwana akanena na Ahi'jah Shi'lonite kwa Jerobo'am mwana wa Nebati. (RSV)</w:t>
      </w:r>
    </w:p>
    <w:p>
      <w:pPr>
        <w:pStyle w:val="Normal"/>
        <w:rPr>
          <w:lang w:val="sw-KE"/>
        </w:rPr>
      </w:pPr>
      <w:r>
        <w:rPr>
          <w:lang w:val="sw-KE"/>
        </w:rPr>
        <w:br/>
        <w:t>Basi, alikuwa tayari unabii na mafuta Yeroboamu na Yeye mioyo yao migumu kwa sababu hawa watu hakuweza kuona mantiki ya kile walichokuwa wakikifanya na Yeye tu kusimamishwa kuwa mfumo wa kutoka kwenda juu. Bwana akasema, "nitaleta kwamba hadi mwisho kwa sababu ilikuwa imeoza". Sulemani alikuwa na kuambukizwa kwa sanamu na ubovu na alikuwa na kupelekwa hadi mwisho.</w:t>
      </w:r>
    </w:p>
    <w:p>
      <w:pPr>
        <w:pStyle w:val="QUOTES"/>
        <w:rPr>
          <w:lang w:val="sw-KE"/>
        </w:rPr>
      </w:pPr>
      <w:r>
        <w:rPr>
          <w:lang w:val="sw-KE"/>
        </w:rPr>
        <w:t>1Wafalme 12:16 Basi Israeli wote walipoona ya kuwa mfalme hakuwa na kuisikiliza yao, watu akamjibu mfalme, "Tuna sehemu gani katika Daudi hatuna urithi katika mwana wa Yese?. To hema yako, Ee Israeli, Tazama! sasa nyumba yako mwenyewe, Daudi. " Hivyo Israeli wakaenda hemani kwao. (RSV)</w:t>
      </w:r>
    </w:p>
    <w:p>
      <w:pPr>
        <w:pStyle w:val="QUOTES"/>
        <w:rPr>
          <w:lang w:val="sw-KE"/>
        </w:rPr>
      </w:pPr>
      <w:r>
        <w:rPr>
          <w:lang w:val="sw-KE"/>
        </w:rPr>
      </w:r>
    </w:p>
    <w:p>
      <w:pPr>
        <w:pStyle w:val="Normal"/>
        <w:rPr>
          <w:lang w:val="sw-KE"/>
        </w:rPr>
      </w:pPr>
      <w:r>
        <w:rPr>
          <w:lang w:val="sw-KE"/>
        </w:rPr>
        <w:t>Hakukuwa na faida, hakuna urithi, hakuna wema, hakuna faida, hakuna faida au aina yoyote ya kufurahia matunda ya kazi yao chini ya mahema wa Yese. Na nyumba za matumizi mabaya ya Daudi ya fursa, watu groaned. Israeli kuwa taifa tofauti na Yuda kutoka kwamba siku nje. Muungano ambayo kuchukua tu mahali pamoja na kubadilishwa kwa Yuda na katika Yerusalemu kuanzishwa kwa mfumo wa chini ya Mesia.</w:t>
      </w:r>
    </w:p>
    <w:p>
      <w:pPr>
        <w:pStyle w:val="Normal"/>
        <w:rPr>
          <w:lang w:val="sw-KE"/>
        </w:rPr>
      </w:pPr>
      <w:r>
        <w:rPr>
          <w:lang w:val="sw-KE"/>
        </w:rPr>
        <w:br/>
        <w:t>Ufalme ilikuwa kuondolewa hapa kwa njia ya timamu maamuzi. Bila shaka, hii ilisababishwa na amri ya Mungu. ufalme ulipatikana katika Isareli na Yuda mpaka Yeremia. Yeremia alikuwa na mamlaka ya kubomoa na kupanda. Yeye alifanya hivyo kwa kuondoa mamlaka ya ufalme wa Yuda. Alianzisha mamlaka katika Israeli, kama tuangalie mahali pengine.</w:t>
      </w:r>
    </w:p>
    <w:p>
      <w:pPr>
        <w:pStyle w:val="Normal"/>
        <w:rPr>
          <w:lang w:val="sw-KE"/>
        </w:rPr>
      </w:pPr>
      <w:r>
        <w:rPr>
          <w:lang w:val="sw-KE"/>
        </w:rPr>
        <w:br/>
        <w:t>Hii ilifanyika ili wakuu (bloodlines) basi kubaki sasa Mesia anaweza kuja nje ya bloodlines hizo, lakini kamwe alikuwa na mamlaka kutoka kwa mara ni lenye chini kwa Yeremia. ufalme ilikuwa haifahamiki. Ni ukuhani mkuu, makasisi, lakini si ufalme au kifalme. Hapakuwa na mfalme katika Israeli. Hata kama wakuu walirudi na hekalu upya, hawakupata kudhani ufalme. Kulikuwa na watawala katika Yuda chini ya wafalme wa nchi za kigeni na wengine ya kwamba ukoo wa kifalme, na nyumba ya kifalme na baadhi walikuwa si. Kwamba upendeleo wa jamaa ya wakuu safari kwa kupitia katika aristocracy ambayo iliunda kikundi cha Masadukayo. Kikundi kidogo kwamba alikuwa na vile Biblia maarifa, alikanusha ufufuo. Wao wrested ukuhani high mbali na juu na wao kupigana na Mafarisayo kwa ajili ya udhibiti wa Hekalu. Wakati mwingine kulikuwa na Mafarisayo kama makuhani wakuu na wakati mwingine kulikuwa na Masadukayo kama makuhani.</w:t>
      </w:r>
    </w:p>
    <w:p>
      <w:pPr>
        <w:pStyle w:val="QUOTES"/>
        <w:rPr>
          <w:lang w:val="sw-KE"/>
        </w:rPr>
      </w:pPr>
      <w:r>
        <w:rPr>
          <w:lang w:val="sw-KE"/>
        </w:rPr>
        <w:t>Yeremia 1:10 Angalia, nimefungua leo juu ya mataifa na juu ya falme, ili kung'oa, na kubomoa, kuharibu na kuiangamiza, kujenga na kupanda "(RSV).</w:t>
      </w:r>
    </w:p>
    <w:p>
      <w:pPr>
        <w:pStyle w:val="Normal"/>
        <w:rPr/>
      </w:pPr>
      <w:r>
        <w:rPr>
          <w:lang w:val="sw-KE"/>
        </w:rPr>
        <w:br/>
        <w:t>Yeremia alikuwa na uwezo mkubwa sana. Alikuwa na mamlaka juu ya mataifa na falme. Alirarua chini ya ufalme wa Yuda na kuanzisha ufalme katika Israeli. Kutoka wakati huu kuendelea ufalme wa mataifa kabisa kuamua na toba yao na utiifu wao. Yuda alikuwa kuadhibiwa kutoka edict hii.</w:t>
      </w:r>
    </w:p>
    <w:p>
      <w:pPr>
        <w:pStyle w:val="QUOTES"/>
        <w:rPr>
          <w:lang w:val="sw-KE"/>
        </w:rPr>
      </w:pPr>
      <w:r>
        <w:rPr>
          <w:lang w:val="sw-KE"/>
        </w:rPr>
        <w:t>Yeremia 18:7-11 Kama wakati wowote mimi kutangaza habari za taifa au ufalme, kwamba mimi kung'oa na kubomoa na kuharibu yake, 8 na kama taifa kwamba, kuhusu ambayo nimesema, anarudi kutoka katika uovu wake, mimi kutubu uovu kwamba mimi nia ya kufanya hivyo. 9 Na kama wakati wowote mimi kutangaza habari za taifa au ufalme kwamba mimi ni kujenga na kupanda, 10 na kama maovu mbele za macho yangu, si kusikiliza sauti yangu, basi mimi watatubu ya wema ambayo nilikuwa na nia ya kufanya hivyo. 11 Sasa, basi, kusema kwa watu wa Yuda na wenyeji wa Yerusalemu: `Bwana asema hivi, Tazama, mimi ni kuchagiza uovu na kupanga mpango dhidi yako. Kurudi, kila mtu na aiache njia yake mbaya, na marekebisho ya njia zenu na matendo yenu. ' (RSV)</w:t>
      </w:r>
    </w:p>
    <w:p>
      <w:pPr>
        <w:pStyle w:val="Normal"/>
        <w:rPr>
          <w:lang w:val="sw-KE"/>
        </w:rPr>
      </w:pPr>
      <w:r>
        <w:rPr>
          <w:lang w:val="sw-KE"/>
        </w:rPr>
        <w:br/>
        <w:t>Yuda hakutubu na Yerusalemu iliharibiwa na ufalme iliondolewa.</w:t>
      </w:r>
    </w:p>
    <w:p>
      <w:pPr>
        <w:pStyle w:val="QUOTES"/>
        <w:rPr>
          <w:lang w:val="sw-KE"/>
        </w:rPr>
      </w:pPr>
      <w:r>
        <w:rPr>
          <w:lang w:val="sw-KE"/>
        </w:rPr>
        <w:t>Yeremia 22:1-10 Bwana asema hivi: "Nenda chini ya nyumba ya mfalme wa Yuda, na kusema kuna neno hili, 2 na kusema,` Lisikieni neno la Bwana, Ee Mfalme wa Yuda, ambaye kukaa juu ya . kiti cha enzi cha Daudi, wewe, na watumishi wako, na watu wako ambao kuingia malango haya 3 Bwana asema hivi: Je, haki na haki, na kuokoa katika mkono wa kuonea yake ambaye amekuwa kuiba na kufanya kosa au vurugu. mgeni, na yatima, na mjane, wala kumwaga damu isiyo na hatia mahali hapa 4. Kwa maana kama wewe kweli kutii neno hili, basi kuna ataingia milango ya nyumba hii wafalme ambao kukaa juu ya kiti cha enzi cha Daudi, wanaoendesha katika magari na juu ya farasi, wao, na watumishi wao, na watu wao 5. Lakini kama huwezi kukumbuka maneno hayo, Naapa kwa nafsi yangu, asema Bwana, ya kuwa nyumba hii itakuwa ukiwa 6 Kwa hivyo. asema Bwana juu ya nyumba ya mfalme wa Yuda: "` Wewe ni kama Gileadi kwangu, kama mkutano wa kilele wa Lebanon, lakini hakika nitakufanya kuwa jangwa, mji uninhabited. 7 Mimi kuandaa waharibifu dhidi yenu, kila mmoja kwa silaha zake, nao kukata yako wateule mierezi, na kuwatupa katika moto. 8 "'Na mataifa wengi kupita katika mji huu, na kila mtu kusema kwa jirani yake," Kwa nini Bwana kushughulikiwa hivyo kwa mji huu mkuu? "9 Na wao watajibu," Kwa sababu walimwacha agano la Bwana wao Mungu, na kuabudu miungu mingine na kuitumikia "'" 10 Usilie kwa ajili yake ambaye ni maiti, wala bemoan naye. ila lieni kwa uchungu kwa ajili yake yeye huenda zake, kwa maana ya kurudi tena kuona nchi yake ya asili. (RSV)</w:t>
      </w:r>
    </w:p>
    <w:p>
      <w:pPr>
        <w:pStyle w:val="Normal"/>
        <w:rPr>
          <w:lang w:val="sw-KE"/>
        </w:rPr>
      </w:pPr>
      <w:r>
        <w:rPr>
          <w:lang w:val="sw-KE"/>
        </w:rPr>
        <w:br/>
        <w:t>Mlolongo huu kilichomo usambazaji wa Yuda, na watu waliorudi hawatarudi tena (kwamba alikuwa unabii wa Bwana) isipokuwa wale ambao walikuwa wametengwa na kurejea chini ya ufalme wa kuanzisha Hekalu.</w:t>
      </w:r>
    </w:p>
    <w:p>
      <w:pPr>
        <w:pStyle w:val="QUOTES"/>
        <w:rPr>
          <w:lang w:val="sw-KE"/>
        </w:rPr>
      </w:pPr>
      <w:r>
        <w:rPr>
          <w:lang w:val="sw-KE"/>
        </w:rPr>
        <w:t>Yeremia 22:11-17 Maana Bwana asema hivi juu ya Shalumu mwana wa Josi'ah, mfalme wa Yuda, ambaye alitawala Josi'ah badala ya baba yake, na ambaye alikwenda mbali na mahali hapa: "Yeye ndiye kurudi hapa tena, 12 lakini mahali hapo na wakamchukua mateka, huko ndiko kufa, naye kamwe kuona nchi hii tena. " 13 "Ole wake yeye hujenga nyumba yake kwa uovu, na vyumba vya wake wa juu na haki; ambao hufanya jirani yake kumtumikia kwa chochote, na si kumpa mshahara wake; 14 ambaye anasema,` Mimi mwenyewe kujenga nyumba kubwa na wasaa juu vyumba, 'na kupunguzwa nje ya madirisha kwa ajili yake, turuma kwa mwerezi, na uchoraji kwa vermilion 15. Je, unafikiri wewe ni mfalme kwa sababu wewe kushindana katika mierezi? Je, baba yako kula na kunywa na kufanya uadilifu na haki, basi? ni vizuri pamoja naye 16 Yeye kuhukumiwa sababu ya maskini na wahitaji;. basi ni vizuri Je, huyu si kujua mimi asema Bwana 17 Lakini wewe na macho na moyo tu kwa faida yako mwaminifu, kwa kumwaga damu isiyo na hatia?.. , na kwa ajili ya kufanya mazoezi ya ukandamizaji na ghasia. " (RSV)</w:t>
      </w:r>
    </w:p>
    <w:p>
      <w:pPr>
        <w:pStyle w:val="Normal"/>
        <w:rPr>
          <w:lang w:val="sw-KE"/>
        </w:rPr>
      </w:pPr>
      <w:r>
        <w:rPr>
          <w:lang w:val="sw-KE"/>
        </w:rPr>
      </w:r>
    </w:p>
    <w:p>
      <w:pPr>
        <w:pStyle w:val="Normal"/>
        <w:rPr>
          <w:lang w:val="sw-KE"/>
        </w:rPr>
      </w:pPr>
      <w:r>
        <w:rPr>
          <w:lang w:val="sw-KE"/>
        </w:rPr>
        <w:t>Hawa watu katika nafasi ziliingizwa tajiri wanadhani kukaa huko. Wao walikuwa kuweka huko kwa njia ya haki na haki, si kwa sababu wana haki ya kipekee baadhi yao wenyewe. Kwamba ni jambo la kawaida kuwa kimetokea kwa watu wa Marekani katika karne mbili. Kuna mfumo darasa katika Marekani kwamba ina maendeleo ambapo kuongoza madarasa ya wote Republican na Democrats ni kutoka kwa wasomi upendeleo. Wao wanatoka familia tajiri na mfumo wa elimu kwamba itaanzisha hii wasomi upendeleo, lakini hawaelewi kwamba walifika kutoka wasomi upendeleo. Kila kugeuzwa kutosha wanadhani got hapo na sifa yake mwenyewe. Kwa hiyo, kwa sababu ya nafasi ya upendeleo wanadhani hawana wajibu wa kuwatunza wale walio katika hali zenye kipato na maskini, wasiobahatika maishani, maskini na yatima. Wanasosiolojia sasa ni kuangalia kwa hii na kusema kweli watu hawa wanadhani got huko kwa faida yao wenyewe na kwamba ni tatizo. Mtu yeyote anaweza kufanikiwa kama baba yake anaye naye kwa shule bora na yeye anapewa dola milioni.</w:t>
      </w:r>
    </w:p>
    <w:p>
      <w:pPr>
        <w:pStyle w:val="Normal"/>
        <w:rPr>
          <w:lang w:val="sw-KE"/>
        </w:rPr>
      </w:pPr>
      <w:r>
        <w:rPr>
          <w:lang w:val="sw-KE"/>
        </w:rPr>
        <w:br/>
        <w:t>Hiyo ni darasa kwamba mifumo ya sheria ya Magharibi, hasa Marekani. Wanasosiolojia sasa kusema watu hawa ni kweli akamtikisatikisa mbali muundo wa msaada wa maskini kutokana na kudhani kwamba got na msimamo wao ni kwa faida yao wenyewe na kwamba watu hawa maskini inaweza kupata nafasi hiyo kama walikuwa na si wavivu na wavivu na ipasavyo. Wanafikiri utawala wa dint ya uwezo wao wenyewe na kwa kweli wao utawala juu ya migongo ya baba baba yao. Wao ni aristocracy na wala kuelewa. Kwa hiyo, hawaelewi wajibu wao na maskini na taifa kwamba wataangamia kwa sababu haina baada ya kuangalia wajane wake yatima, na watu ambao ni maskini, ndani yake. ufalme ni lenye mbali kwa njia ya uzembe na baa katika ngazi zote kwa sababu ya matumizi mabaya ya haki. mawazo huo ni permeating watu wetu. baa ile ile ambayo ni miongoni mwa extant Magharibi mfumo wa kisiasa ni kuingia nchi nyingine na mamlaka hiyo amepotoka katika elimu yake na mifumo ya burudani ni kuingia watu wengine. Watu wetu wataangamia kwa kukosa maarifa na matumizi mabaya ya madaraka.</w:t>
      </w:r>
    </w:p>
    <w:p>
      <w:pPr>
        <w:pStyle w:val="QUOTES"/>
        <w:rPr>
          <w:lang w:val="sw-KE"/>
        </w:rPr>
      </w:pPr>
      <w:r>
        <w:rPr>
          <w:lang w:val="sw-KE"/>
        </w:rPr>
        <w:t>Yeremia 22:18 Kwa hiyo Bwana asema hivi juu ya Jehoi'akim mwana wa Josi'ah, mfalme wa Yuda: "Wao si kuomboleza kwa ajili yake, akisema, Ah ndugu yangu! au `Ah dada! Wala kuomboleza kwa ajili yake, akisema, Ah bwana! ' au `Ah utukufu wake! (RSV)</w:t>
      </w:r>
    </w:p>
    <w:p>
      <w:pPr>
        <w:pStyle w:val="QUOTES"/>
        <w:rPr>
          <w:lang w:val="sw-KE"/>
        </w:rPr>
      </w:pPr>
      <w:r>
        <w:rPr>
          <w:lang w:val="sw-KE"/>
        </w:rPr>
      </w:r>
    </w:p>
    <w:p>
      <w:pPr>
        <w:pStyle w:val="Normal"/>
        <w:rPr>
          <w:lang w:val="sw-KE"/>
        </w:rPr>
      </w:pPr>
      <w:r>
        <w:rPr>
          <w:lang w:val="sw-KE"/>
        </w:rPr>
        <w:t>Haya ni maneno ya mataifa. Wao ni ndugu wa mfumo huu shiriki. Wao ni maneno kwamba Maneno ya Mshangao kuwa ni sehemu ya kawaida ya Israeli. Maneno yao kuwa tainted kwa sababu ya mifumo hii ya ibada ya sanamu.</w:t>
      </w:r>
    </w:p>
    <w:p>
      <w:pPr>
        <w:pStyle w:val="QUOTES"/>
        <w:rPr>
          <w:lang w:val="sw-KE"/>
        </w:rPr>
      </w:pPr>
      <w:r>
        <w:rPr>
          <w:lang w:val="sw-KE"/>
        </w:rPr>
        <w:t>Yeremia 22:19-22 Kwa mazishi ya punda atakuwa kuzikwa, dragged na kutupwa nje zaidi ya milango ya Yerusalemu "20" Nendeni hadi Lebanon, na kupiga kelele, na kuinua sauti yako katika Bashani;. Kilio kutoka Ab 'arim, kwa ajili ya wapenzi wako wote ni kuharibiwa. 21 nalisema na wewe katika mafanikio yako, lakini alisema, `Sitaki kusikia. ' Hii imekuwa njia yako tangu ujana wako, wala hamkuitii sauti yangu. 22 upepo atakuwa mchungaji wachungaji yako yote, na wapenzi wako watakwenda kufungwa, basi utakuwa na haya na kufadhaika kwa sababu ya uovu wako wote. (RSV)</w:t>
      </w:r>
    </w:p>
    <w:p>
      <w:pPr>
        <w:pStyle w:val="Normal"/>
        <w:rPr>
          <w:lang w:val="sw-KE"/>
        </w:rPr>
      </w:pPr>
      <w:r>
        <w:rPr>
          <w:lang w:val="sw-KE"/>
        </w:rPr>
        <w:br/>
        <w:t>Yote ya washirika wa Yuda walipelekwa utumwani na kwamba itakuwa sawa tena. Kama sisi kutegemea mataifa badala ya Mungu, wale mataifa itakuwa kama mianzi kwamba shatter katika mikono yetu na mkuki kwetu kwa njia ya mkono kwamba sisi wengine juu. Lean juu ya watu badala ya Mungu na wale wa mataifa atachukuliwa kutoka kwetu. Sisi kuwa alifanya kwa uso tatizo letu peke yake mbele ya Mungu chini ya watu wengine.</w:t>
      </w:r>
    </w:p>
    <w:p>
      <w:pPr>
        <w:pStyle w:val="QUOTES"/>
        <w:rPr>
          <w:lang w:val="sw-KE"/>
        </w:rPr>
      </w:pPr>
      <w:r>
        <w:rPr>
          <w:lang w:val="sw-KE"/>
        </w:rPr>
        <w:t>Yeremia 22:23-30 Ee mwenyeji wa Lebanon, Furushi kati ya mierezi, jinsi wewe tunaugua wakati uchungu juu yenu, maumivu kama ya mwanamke katika utungu "24" Kama niishivyo!, Asema Bwana, ingawa Coni'ah mwana wa Jehoi'akim, mfalme wa Yuda, walikuwa pete muhuri upande wangu wa kulia, lakini napenda machozi wewe mbali ya 25 na kuwapa katika mikono ya wale ambao wanataka maisha yako, katika mikono ya wale ambao wewe ni hofu, hata katika mikono ya Nebuchadrez'zar mfalme wa Babeli, na katika mikono ya Chalde'ans 0.26 nami vurumiza wewe na mama ambaye alichukua wewe katika nchi nyingine, ambapo si watoto, na huko utakufa. 27 Lakini kwa nchi ambayo wao kwa muda mrefu kurudi, kuna hawatarejea. "28 Je, huyu mtu Coni'ah sufuria kulaumiwa na kuvunjwa, chombo hakuna mtu anayejali kwa nini yeye na watoto wake hurled na kutupwa? ! ardhi ambayo hawajui 29 Ee nchi, ardhi, ardhi, lisikieni neno la Bwana 30 Bwana asema hivi: "Andika hili mtu chini kama mtoto, mtu ambaye wala kufanikiwa katika siku zake, kwa maana hakuna watoto wake watakuwa kufanikiwa katika ameketi juu ya kiti cha enzi cha Daudi, na chama tawala cha tena katika Yuda "(RSV).</w:t>
      </w:r>
    </w:p>
    <w:p>
      <w:pPr>
        <w:pStyle w:val="Normal"/>
        <w:rPr>
          <w:lang w:val="sw-KE"/>
        </w:rPr>
      </w:pPr>
      <w:r>
        <w:rPr>
          <w:lang w:val="sw-KE"/>
        </w:rPr>
        <w:br/>
        <w:t>Hapa jamaa ya wafalme ilianzishwa mwaka Yuda mbali Konia. Hakuna ukoo wa Konia wanaweza kukaa juu ya kiti cha enzi cha Israeli isipokuwa katika kutoa idhini ya nabii wa Mungu. Mungu kuingilia kati tena katika mstari wa Konia. Hiyo ni sababu Mathayo 1 hawezi kuwa ukoo wa Masihi, na kwa nini Masihi inaweza hawataurithi ufalme na kupitishwa kutoka kwa baba yake Joseph. Joseph alikuwa ni marufuku kukaa juu ya kiti cha enzi cha Israeli kwa unabii huu. Mathayo 1 ni kuonyesha sisi ni kwa nini Masihi inaweza kuwa mfalme kama mwana antog ya Joseph, si kuangalia ni kwa nini yeye inaweza kuwa mfalme (angalia nasaba karatasi ya Masihi (No. 119)). mstari wa Nathan (Luka 3) ni njia pekee anaweza kuwa mfalme, ila kwa kuwa nabii wa Mungu anasema na kuweka yeye kama mfalme bila kujali ukoo wake kutoka Konia.</w:t>
      </w:r>
    </w:p>
    <w:p>
      <w:pPr>
        <w:pStyle w:val="QUOTES"/>
        <w:rPr/>
      </w:pPr>
      <w:r>
        <w:rPr>
          <w:lang w:val="sw-KE"/>
        </w:rPr>
        <w:t>Yeremia 32:26-44 neno la Bwana likamjia Yeremia: 27 "Tazama, mimi ni Bwana, Mungu wa wote wenye mwili; ni kitu ngumu sana kwa ajili yangu 28 Kwa hiyo, Bwana asema hivi, Tazama, mimi ni kutoa mji huu katika mikono ya Chalde'ans na katika mikono ya Nebuchadrez'zar mfalme wa Babeli, naye atautwaa 29 Chalde'ans ambao wanapigana dhidi ya mji huu watakuja, na kuweka hii mji kwa moto., na kuchoma yake, na nyumba juu ya paa ambaye uvumba imekuwa kutolewa kwa sadaka Baali na kunywa wamekuwa akamwaga miungu mingine, ili kunikasirisha 30. Kwa kuwa wana wa Israeli na wana wa Yuda na jambo lolote lakini maovu mbele yangu tangu ujana wao; wana wa Israeli wamefanya kitu lakini kunikasirisha kwa kazi ya mikono yao, asema Bwana 31 mji huu ilipingwa kwa hasira yangu na ghadhabu, tangu siku ni kujengwa kwa siku hii, hivyo. kwamba mimi kuondoa hiyo kutoka mbele yangu 32 kwa sababu ya uovu wote wa wana wa Israeli na wana wa Yuda ambao hawakuwa na kunikasirisha - wafalme na wakuu wao, makuhani wao na manabii wao, watu wa Yuda . na wenyeji wa Yerusalemu 33 Walikuwa na akageuka na mimi nyuma yao na wala si nyuso zao, na ingawa mimi na kuwafundisha vinavyoendelea wao si kusikiliza kupokea mafundisho 34 Wao kuanzisha machukizo yao ndani ya nyumba iitwayo kwa jina langu,. kwa unajisi ni 35. Wao kujengwa mahali pa juu ya Baali katika bonde la mwana wa Hinomu, ili kutoa wana wao na binti kwa Moleki, ingawa mimi si amri yao, wala alifanya hivyo kuingia katika mawazo yangu, kwamba lazima kufanya hivyo chukizo, kwa sababu Yuda kwa dhambi. 36 "Basi sasa, Bwana asema hivi, Mungu wa Israeli, kuhusu mji huu ambao wewe kusema,` Ni umetiwa katika mikono ya mfalme wa Babeli kwa upanga, na kwa njaa , na kwa 'tauni: 37 Tazama, mimi kuwakusanya katika nchi zote ambazo mimi akawafukuza katika hasira yangu na ghadhabu yangu na katika ghadhabu kubwa, nami nitawaleta tena hata mahali hapa, na nitawafanya atakaa salama . 38 Nao watakuwa watu wangu, nami nitakuwa Mungu wao. 39 Nami nitawapa moyo mmoja na njia moja, wapate kunicha milele, kwa faida yao wenyewe na nzuri ya watoto wao baada yao. 40 Nami nitafanya agano la milele pamoja nao, kwamba mimi si kugeuka mbali na kufanya vema; na nitatia hofu yangu katika mioyo yao, wasije kugeuka kutoka kwangu. 41 nitamfurahia kufanya yao mema, nami nitawapanda katika nchi hii kwa uaminifu, kwa moyo wangu wote na roho yangu yote. 42 "Maana Bwana asema hivi: Kama vile nimemleta mabaya haya yote juu ya kubwa ya watu hawa, hivyo nitaleta juu yao mema yote kwamba mimi waahidi Mashamba 43 itakuwa kununuliwa katika nchi hii ambayo wewe ni kusema, It. ni ukiwa, bila ya mtu au mnyama, ni kutokana na katika mikono ya Chalde'ans Mashamba 44 itakuwa kununuliwa kwa fedha, na matendo itakuwa saini na muhuri na walishuhudia, katika nchi ya Benyamini, katika maeneo ya juu ya Yerusalemu. , na katika miji ya Yuda, katika miji ya nchi ya vilima, katika miji ya Shephe'lah, na katika miji ya Negebu; kwa maana kurejesha wafungwa wao, asema Bwana ". (RSV)</w:t>
        <w:br/>
      </w:r>
    </w:p>
    <w:p>
      <w:pPr>
        <w:pStyle w:val="Normal"/>
        <w:rPr>
          <w:lang w:val="sw-KE"/>
        </w:rPr>
      </w:pPr>
      <w:r>
        <w:rPr>
          <w:lang w:val="sw-KE"/>
        </w:rPr>
        <w:t>Basi tunaona kuanzishwa, kukataliwa, hukumu ya makundi matatu - wafalme na wakuu, makuhani na manabii - watu na wenyeji wa Yerusalemu. Makundi matatu ya hukumu, waliotawanyika na kuharibiwa, kisha kurejeshwa. Kama baba mkamilifu, nidhamu ni pamoja na huruma na hasira na hukumu sauti. Masahihisho ni kwa kuzalisha shughuli rectified na si kuvunja roho. Nidhamu lipo kwa Mungu pekee ya kuondoa maovu.</w:t>
      </w:r>
    </w:p>
    <w:p>
      <w:pPr>
        <w:pStyle w:val="QUOTES"/>
        <w:rPr>
          <w:lang w:val="sw-KE"/>
        </w:rPr>
      </w:pPr>
      <w:r>
        <w:rPr>
          <w:lang w:val="sw-KE"/>
        </w:rPr>
        <w:t>Ezekiel 45:8-10 Ni kuwa mali yake katika Israeli. Na wakuu wangu hawatawaonea watu wangu, lakini nao nyumba ya Israeli na nchi kulingana na makabila yao. 9 "Bwana MUNGU asema hivi: Enough, O wakuu wa Israeli Tupilia mbali vurugu na uonevu, na kutekeleza sheria na haki; kusitisha kuhamishwa katika makazi yako ya watu wangu, asema Bwana MUNGU 10." Usiwe na mizani ya haki, efa ya haki , na bathi ya haki. (RSV)</w:t>
      </w:r>
    </w:p>
    <w:p>
      <w:pPr>
        <w:pStyle w:val="Normal"/>
        <w:rPr>
          <w:lang w:val="sw-KE"/>
        </w:rPr>
      </w:pPr>
      <w:r>
        <w:rPr>
          <w:lang w:val="sw-KE"/>
        </w:rPr>
        <w:br/>
        <w:t>Kuhamishwa katika makazi ya watu wa Bwana kwa njia ya kufukuzwa kutoka katika nchi yao kupitia mfumo si ya msingi juu ya mfumo wa Yubile. benki na riba ni haramu. umiliki wa ardhi ni juu ya mfumo wa Yubile leasehold ndani ya Jubilee ya miaka hamsini. Huu ni mfumo wa sisi kuanzisha. Hakutakuwa na riba ndani ya mfumo wetu na hakutakuwa na uendeshaji wa uuzaji wa ardhi ya kudumu nje ya kabila. wakuu ambao kufanya hivyo kuondolewa. Miji tu wataruhusiwa kumilikiwa ya kudumu katika maeneo ambako tuna kaya imara. Nyumba wataruhusiwa kuuzwa kama umiliki wa milele. Kilimo wote huo itakuwa ni uliofanyika chini ya mfumo tofauti.</w:t>
        <w:br/>
        <w:br/>
        <w:t>Uongozi sahihi ni misingi ya utawala tu ambayo ni upendeleo katika utekelezaji wake. Huu ni wajibu wa uongozi. Uongozi waovu hatimaye kuona kuondolewa kwa ufalme katika Israeli.</w:t>
      </w:r>
    </w:p>
    <w:p>
      <w:pPr>
        <w:pStyle w:val="QUOTES"/>
        <w:rPr>
          <w:lang w:val="sw-KE"/>
        </w:rPr>
      </w:pPr>
      <w:r>
        <w:rPr>
          <w:lang w:val="sw-KE"/>
        </w:rPr>
        <w:t>Ezekiel 21:25-26 Na wewe, ewe unhallowed waovu moja, mkuu wa Israeli, ambaye siku umefika, wakati wa adhabu yako ya mwisho, 26 Bwana MUNGU asema hivi: Ondoa kilemba, na kuchukua mbali taji; mambo hayo si kubaki kama wao ni; kujiinua kwamba ambayo ni ya chini, na tusha kwamba ambayo ni ya juu. (RSV)</w:t>
      </w:r>
    </w:p>
    <w:p>
      <w:pPr>
        <w:pStyle w:val="Normal"/>
        <w:rPr>
          <w:lang w:val="sw-KE"/>
        </w:rPr>
      </w:pPr>
      <w:r>
        <w:rPr>
          <w:lang w:val="sw-KE"/>
        </w:rPr>
        <w:br/>
        <w:t>Kwa mara ya Ezekieli ni unabii, ni katika uhamisho. Ufalme huo tayari katika Israeli. Yuda tayari kufungwa na ufalme ni kuchukuliwa kutoka Yuda, lakini Ezekieli ni kutoa hizi unabii. Yeye ni kuzungumza juu ya kuondolewa kwa mustakabali wa ufalme katika Israeli.</w:t>
      </w:r>
    </w:p>
    <w:p>
      <w:pPr>
        <w:pStyle w:val="Normal"/>
        <w:rPr>
          <w:lang w:val="sw-KE"/>
        </w:rPr>
      </w:pPr>
      <w:r>
        <w:rPr>
          <w:lang w:val="sw-KE"/>
        </w:rPr>
        <w:br/>
        <w:t>Hii ni fedheha na kutukuzwa ya uhamisho wa dynasties wa Israeli.</w:t>
      </w:r>
    </w:p>
    <w:p>
      <w:pPr>
        <w:pStyle w:val="QUOTES"/>
        <w:rPr/>
      </w:pPr>
      <w:r>
        <w:rPr>
          <w:lang w:val="sw-KE"/>
        </w:rPr>
        <w:t>Ezekiel 22:23-31 Neno la Bwana likanijia, kusema, 24 "Mwana wa mtu, kusema kwake, Wewe ni ardhi ambayo si ya kutakaswa, au kunyeshewa katika siku ya hasira yake wakuu 25 katikati. yake ni kama simba angurumaye akamtikisatikisa mawindo; wao wamekula maisha ya binadamu; wamechukua hazina na vitu vya thamani; wamefanya wajane wengi kati yake 26 makuhani wake wamefanya vurugu kwa sheria yangu na unajisi takatifu yangu. mambo; wamefanya hakuna tofauti kati ya watakatifu na ya kawaida, wala hawana kufundisha tofauti kati ya mchafu na safi, na wao kutupilia Sabato zangu, hivyo kwamba mimi ni unajisi kati yao 27 wakuu wake ndani yake. ni kama mbwa mwitu akamtikisatikisa mawindo, kumwaga damu, na kuharibu maisha ya kupata faida mwaminifu 28. Na manabii wake na daubed kwa ajili yao na chokaa, kuona maono ya uongo na ramli uongo kwa wao, wakisema, Bwana MUNGU asema hivi, 'wakati Bwana . hajazungumza 29 ya watu wa nchi katika mazoezi udhalimu na wizi wa nia; wao kudhulumiwa, maskini na wahitaji na kuwa na extorted kutoka mgeni bila kurekebisha 30 Na na mimi nikatafuta mtu miongoni mwao nani kujenga ukuta. kusimama katika uvunjaji kabla yangu kwa ajili ya nchi, ili nisiwe kuiharibu, lakini sikuona mtu 31 Kwa sababu hiyo nimemwaga ghadhabu yangu juu yao, mimi nimewaangamiza kwa moto wa hasira yangu; njia yao na mimi wanalipwa juu. vichwa vyao, asema Bwana MUNGU. " (RSV)</w:t>
        <w:br/>
      </w:r>
    </w:p>
    <w:p>
      <w:pPr>
        <w:pStyle w:val="Normal"/>
        <w:rPr>
          <w:lang w:val="sw-KE"/>
        </w:rPr>
      </w:pPr>
      <w:r>
        <w:rPr>
          <w:lang w:val="sw-KE"/>
        </w:rPr>
        <w:t>Hukumu ya wakuu katika Ezekiel kunaendelezwa mbele na ni unabii. kipimo ya taifa inaanza katika nyumba ya Mungu na ni pamoja na wakuu kwa sababu wana jukumu kubwa katika sadaka ya utakaso ya taifa.</w:t>
      </w:r>
    </w:p>
    <w:p>
      <w:pPr>
        <w:pStyle w:val="QUOTES"/>
        <w:rPr/>
      </w:pPr>
      <w:r>
        <w:rPr>
          <w:lang w:val="sw-KE"/>
        </w:rPr>
        <w:t>Ezekieli 9:1-11 Kisha kelele katika masikio yangu kwa sauti kubwa, wakisema, "Draw karibu, executioners wewe ya mji, kila kitu chake cha kuangamiza mkononi mwake." 2 Na tazama, watu sita wakaja upande wa lango la juu, ambayo inakabiliwa na kaskazini, kila mtu na silaha yake kwa kuchinjwa katika mkono wake, na pamoja nao alikuwa mtu aliyevaa bafta, na kesi kuandika kwa upande wake. Basi, wakaenda katika wakasimama karibu na madhabahu ya shaba. 3 Sasa utukufu wa Mungu wa Israeli walikuwa wamekwenda juu ya makerubi ambayo liliposimama kizingiti cha nyumba; na akamwita mtu yule aliyevaa bafta, ambaye alikuwa na kesi ya kuandika kwa upande wake. 4 Naye Bwana akamwambia, "Nenda kwa njia ya mji, Yerusalemu, na kuweka alama juu ya vipaji vya nyuso vya watu wanaougua na tunaugua juu ya machukizo yote ni kosa ndani yake." 5 Na kwa wengine aliwaambia, nami nalisikia, "Pita katika mji nyuma yake, na kuwapiga; jicho lako halitaachilia, nanyi kuonyesha huruma; 6 kuua wazee kabisa, Vijana waume na wanawali, watoto wadogo na wanawake , lakini hakuna mtu juu ya kugusa ambaye ni alama Na. anzeni katika patakatifu pangu. " Basi, wakaanza kwa wazee waliokuwa mbele ya nyumba. 7 Kisha akawaambia, "itieni nyumba unajisi, na kujaza mahakama waliouawa Nendeni.." Basi akatoka, akampiga katika mji. 8 Walipokuwa kumpiga, na mimi akabaki peke yake, mimi nikaanguka kifudifudi, akasema kwa sauti, "Ah, Bwana MUNGU utakavyo! Wewe kuharibu wote mabaki ya Israeli katika kumwagwa kwa hasira yako juu ya Yerusalemu?" 9 Kisha akaniambia, "hatia ya nyumba ya Israeli na Yuda ni kubwa sana, nchi imejaa damu, nao mji umejaa dhuluma, kwa maana wanasema,` Bwana ametuacha nchi, na Bwana haina kuona. ' 10 Na mimi si jicho langu halitaachilia, wala sitaona huruma, lakini mimi walipa matendo yao juu ya vichwa vyao. " 11 Na tazama, mtu yule aliyevaa bafta, na kesi kuandika kwa upande wake, kurudishwa neno, akisema, "Nimefanya kama amri ulipo nami." (RSV)</w:t>
        <w:br/>
      </w:r>
    </w:p>
    <w:p>
      <w:pPr>
        <w:pStyle w:val="Normal"/>
        <w:rPr>
          <w:lang w:val="sw-KE"/>
        </w:rPr>
      </w:pPr>
      <w:r>
        <w:rPr>
          <w:lang w:val="sw-KE"/>
        </w:rPr>
        <w:t>Hukumu ya taifa inaonekana wazi kutoka Mika kwa kuhusisha wakuu wa makuhani, na manabii kama triumvirate katika maovu. Hivyo, mabadiliko ya ukuhani pia umezungukwa hukumu ya utawala. uhamishaji wa mamlaka ya taifa linaloonyesha matunda ya Roho kilichomo pia uhamisho wa ufalme. Kwamba alikuwa kweli kufanyika mapema katika maandalizi kwa ajili ya Kanisa wa Agano Jipya chini ya Masihi, kwa kweli unatarajia amri yake katika Agano Jipya.</w:t>
      </w:r>
    </w:p>
    <w:p>
      <w:pPr>
        <w:pStyle w:val="QUOTES"/>
        <w:rPr>
          <w:lang w:val="sw-KE"/>
        </w:rPr>
      </w:pPr>
      <w:r>
        <w:rPr>
          <w:lang w:val="sw-KE"/>
        </w:rPr>
        <w:t>Mika 3:1-12 Na mimi akasema: Sikiliza, wewe wakuu wa Yakobo na wakuu wa nyumba ya Israeli! Je, ninyi kujua haki? - 2 ninyi chuki nzuri na upendo wabaya, ambao machozi ngozi kutoka mbali ya watu wangu, na nyama yao mifupani mwao; 3 ambao kula nyama ya watu wangu, chuna ngozi zao kutoka mbali nao, na mapumziko yao ya mifupa vipande vipande, na kuwakata juu kama nyama katika aaaa, kama mwili katika caldron. 4 Hapo kilio kwa Bwana, lakini yeye siyo jibu yao, naye kuficha uso wake kutoka kwao wakati huo, kwa sababu alifanya matendo yao maovu. 5 Bwana asema hivi juu ya manabii ambao kuongoza watu wangu kupotea, ambao kilio "Amani" wakati wana kitu cha kula, lakini kutangaza vita dhidi yake ambao unaweka kitu kwenye vinywa vyao. 6 Kwa sababu hiyo itakuwa usiku kwenu, bila maono, na giza na wewe, bila ya uganga. jua kwenda chini juu ya manabii, na mchana utakuwa mweusi juu yao; 7 waonaji itakuwa unyonge, na waaguzi aibu; hao wote kufunika midomo yao, kwa kuwa hakuna jibu kutoka kwa Mungu. 8 Lakini mimi, mimi ni kujazwa na nguvu, pamoja na Roho ya Bwana, na kwa haki na nguvu, kumwambia kwa Yakobo kosa lake na Israeli dhambi yake. 9 Lisikieni hili, ninyi wakuu wa nyumba ya Yakobo na wakuu wa nyumba ya Israeli, ambaye chukia haki na usawa wote kuipotosha, 10 ambao kujenga Sayuni kwa damu na Yerusalemu kwa uovu. 11 ya vichwa wake kutoa hukumu kwa rushwa, makuhani wake kufundisha kwa kukodisha, manabii wake Mungu kwa ajili ya fedha, lakini wao konda juu ya Bwana na kusema, "Je Bwana, kati yetu mabaya ye kuja juu yetu?." 12 Basi, kwa sababu ya wewe Sayuni limwa kama shamba; Yerusalemu utakuwa magofu, na mlima wa nyumba ya urefu wa misitu. (RSV)</w:t>
      </w:r>
    </w:p>
    <w:p>
      <w:pPr>
        <w:pStyle w:val="Normal"/>
        <w:rPr>
          <w:lang w:val="sw-KE"/>
        </w:rPr>
      </w:pPr>
      <w:r>
        <w:rPr>
          <w:lang w:val="sw-KE"/>
        </w:rPr>
      </w:r>
    </w:p>
    <w:p>
      <w:pPr>
        <w:pStyle w:val="Normal"/>
        <w:rPr>
          <w:lang w:val="sw-KE"/>
        </w:rPr>
      </w:pPr>
      <w:r>
        <w:rPr>
          <w:lang w:val="sw-KE"/>
        </w:rPr>
        <w:t>Matokeo ya mwisho ya yote haya ni kwamba Israeli kuondolewa kabisa kutoka nchi takatifu kwa muda mrefu. ufalme ni kuondolewa, ukuhani ni ni kuondolewa, hekalu ni kuondolewa, haya yote na kuharibiwa, literally, miti wanaruhusiwa kukua juu ya mlima. Mungu kuondolewa kila kitu mbali na Yuda na Israeli na Yerusalemu. Tuliona kwamba kutokea wakati ya kuangushwa kwa Hekalu katika 70 CE, Hekalu Misri ilikuwa imefungwa katika 71 CE na kisha utaratibu walikuwa kuondolewa kutoka Yerusalemu, kuondolewa kutoka Israeli na kuweka katika utawanyiko.</w:t>
        <w:br/>
        <w:br/>
        <w:t>Utawala ni pia kulaaniwa, kama sisi kuona, kwa majaji wake. Hivyo ufalme ni kuhukumiwa na pia taifa kwamba imekataa ufalme. Tunaweza kutangaza wenyewe jamhuri, lakini viongozi wetu kisha kuchukua juu ya vazi na majukumu ya ufalme na ni kumhukumu kwa mfano kwamba. Tunaweza kutangaza kwamba sisi si ufalme lakini sisi bado kuhukumiwa kulingana na mfano wa ufalme. jukumu bado anakaa katika taifa na na majaji wake. Hivyo, jamhuri katika Israeli hawawezi kushinda kusahihisha na kukemea kali. kuzungumza ni kweli kesi kwa sababu ya uasi wao. Ni kweli kuletwa chini ya hukumu kubwa zaidi.</w:t>
      </w:r>
    </w:p>
    <w:p>
      <w:pPr>
        <w:pStyle w:val="QUOTES"/>
        <w:rPr>
          <w:lang w:val="sw-KE"/>
        </w:rPr>
      </w:pPr>
      <w:r>
        <w:rPr>
          <w:lang w:val="sw-KE"/>
        </w:rPr>
        <w:t>Sefania 3:1-20 Ole wake kuwa ni waasi na unajisi, mji kuwakandamiza! 2 Yeye kusikiliza sauti hapana, yeye anapokea hakuna marekebisho. Yeye hana imani katika Bwana, yeye hana sare ya karibu na watendaji wake God.3 yake ndani yake ni simba angurumaye, majaji wake ni mbwa mwitu jioni kwamba kuondoka chochote hata asubuhi. 4 Manabii wake ni anasa, wasioamini watu, makuhani huivunja yake vitu vitakatifu, hawana nguvu ya sheria. 5 Bwana ndani yake ni mwenye haki, yeye hana kosa, kila asubuhi anaonyesha nje haki yake, kila alfajiri hana kushindwa; lakini haki anajua hakuna aibu. 6 "Mimi kuwakatilia mbali mataifa, buruji zao zipo katika hali mbaya, mimi umeharibika mitaa yao ili mmoja anatembea ndani yao;. Miji yao wamekuwa ukiwa, bila ya mtu, bila mwenyeji 7 yake:` Hakika yeye hofu yangu, yeye kukubali marekebisho; yeye si kupoteza mbele ya wote kwamba mimi muusia wake. Lakini wote zaidi walikuwa na nia ya kufanya matendo yao yote ya rushwa. " 8 "Basi kusubiri kwa ajili yangu," asema Bwana, "kwa ajili ya siku ile kutokea kama shahidi Kwa uamuzi wangu ni kukusanya mataifa, kukusanyika falme, ili kumwaga ghadhabu yangu juu yao, joto wote wa hasira yangu.; kwa katika moto wa ghadhabu yangu na wivu dunia yote itateketezwa 9. "Naam, wakati huo mimi mabadiliko ya hotuba za watu kwa hotuba safi, kwamba wote wanaweza wito kwa jina la Bwana na kumtumikia kwa nia moja. 10 Kutoka zaidi ya mito ya suppliants Ethiopia yangu, binti wa wadogo zangu waliotawanyika, wataleta matoleo yangu. 11 "Siku hiyo wala aibu kwa sababu ya matendo na ambayo una waliniasi; kwa ndipo mimi kuondoa kutoka ndani yako yako ndio kujigamba jigamba, nanyi tena kuwa kiburi katika mlima wangu mtakatifu 12. Kwa maana mimi kuondoka kati yenu watu wanyenyekevu na mnyenyekevu Nao najikinga kwa jina la Bwana, 13 wale ambao ni wa kushoto katika Israeli; wao msifanye makosa na hakuna uongo mkubwa, wala kuna kupatikana katika. kinywa yao ulimi wadanganyifu hao watapata malisho na uongo chini, na hakuna mtu atakayewatia hofu.. " 14 Sing kelele, Ee binti Sayuni; kelele, Ee Israeli! Furahini na ufurahi kwa moyo wako wote, Ee binti Yerusalemu! 15 Bwana imechukua mbali hukumu dhidi yenu, yeye kutupwa nje adui yako. Mfalme wa Israeli, Bwana, ni katikati yako; nanyi hofu maovu tena. 16 Siku hiyo itasemwa Yerusalemu. "Usiogope, Ee Sayuni, basi si mikono yako kukua dhaifu 17 Bwana, Mungu wako, ni katikati yako, shujaa ambaye huwapa ushindi, yeye atatuuliza kufurahi juu yako, kwa furaha, atakuwa upya wewe kwa mapenzi yake, yeye atatuuliza ufurahi juu yako, kwa kuimba kwa sauti kubwa 18 kama siku ya tamasha la "Mimi kuondoa maafa kutoka kwenu, ili huwezi kubeba lawama kwa ajili yake.. 19 Tazama, wakati huo mimi kukabiliana na madhalimu yako yote. Na mimi kuokoa viwete na kukusanya kiwa, nami mabadiliko ya aibu yao katika sifa na sifa katika nchi yote. 20 Wakati huo, mimi kuleta nyumbani, wakati ambapo mimi kuwakusanya pamoja, naam, nami nitawafanya kuwa maarufu na kusifiwa miongoni mwa watu wote wa dunia, wakati mimi kurejesha bahati yako mbele ya macho yenu, "asema Bwana. (RSV)</w:t>
      </w:r>
    </w:p>
    <w:p>
      <w:pPr>
        <w:pStyle w:val="Normal"/>
        <w:rPr>
          <w:lang w:val="sw-KE"/>
        </w:rPr>
      </w:pPr>
      <w:r>
        <w:rPr>
          <w:lang w:val="sw-KE"/>
        </w:rPr>
        <w:br/>
        <w:t>Bwana kuanzisha wanyenyekevu chini ya ufalme mpya na chini ya mfumo wa haki wa Masihi. Ahadi hizi yalitolewa na Bwana haina legeza mbali. Kile anachokifanya ni kutekeleza hili katika misingi endelevu ya kuleta kila mtu katika Yerusalemu chini ya Masihi na wateule kujiinua pamoja na Yuda juu ya toba yake. Hii ni kwa sababu bwana ni mfalme wetu, yaani Masihi ni mfalme wa Israeli.</w:t>
      </w:r>
    </w:p>
    <w:p>
      <w:pPr>
        <w:pStyle w:val="QUOTES"/>
        <w:rPr>
          <w:lang w:val="sw-KE"/>
        </w:rPr>
      </w:pPr>
      <w:r>
        <w:rPr>
          <w:lang w:val="sw-KE"/>
        </w:rPr>
        <w:t>Yeremia 13:18-19 Sema kwa mfalme na malkia mama: "Chukua kiti cha hali ya chini, kwa ajili ya taji yako nzuri imefika chini kutoka kichwa yako." 19 ya miji ya Negebu ni zimefungwa, na hakuna kufungua yao, Yuda wote ni kupelekwa uhamishoni kabisa kupelekwa uhamishoni. (RSV)</w:t>
      </w:r>
    </w:p>
    <w:p>
      <w:pPr>
        <w:pStyle w:val="Normal"/>
        <w:rPr>
          <w:lang w:val="sw-KE"/>
        </w:rPr>
      </w:pPr>
      <w:r>
        <w:rPr>
          <w:lang w:val="sw-KE"/>
        </w:rPr>
        <w:br/>
        <w:t>Unabii wa Yeremia ina maombi katika siku za mwisho. Nakala hii foreshadows kuondolewa kwa ufalme katika Israeli kupitia mchakato yaona katika Yuda. miji ya kusini ni kufunga kutoka kifalme katika siku za mwisho. Ephraim kuona jamhuri imara katika maeneo yake ya kusini. kifalme kuondolewa ili kwamba kuna mahali pa kwenda wakati ni kutiishwa na mfumo Ulaya Mnyama. mfalme au mkuu na Malkia Mama kuona mwisho wa kifalme katika Israeli kwa sababu ya kushindwa kwao.</w:t>
      </w:r>
    </w:p>
    <w:p>
      <w:pPr>
        <w:pStyle w:val="QUOTES"/>
        <w:rPr>
          <w:lang w:val="sw-KE"/>
        </w:rPr>
      </w:pPr>
      <w:r>
        <w:rPr>
          <w:lang w:val="sw-KE"/>
        </w:rPr>
        <w:t>Yeremia 20:3-6 Kesho yake, wakati Pashuri iliyotolewa Yeremia, kutoka kwa hifadhi, Yeremia akamwambia, "Bwana haina wito jina lako Pashuri, lakini Terror kila upande 4 Maana Bwana asema hivi:. Tazama, mimi kufanya wewe mwenyewe na hofu kwa rafiki yako yote ya wataanguka kwa upanga wa adui zao wakati wewe kuangalia Nami nitakupa Yuda yote katika mikono ya mfalme wa Babeli;.. naye kubeba mateka mpaka Babeli, na wanauwa watu hao kwa upanga 5 Aidha., nitakupa mali yote ya mji, faida yake yote, mali yake yote prized, na hazina zote za wafalme wa Yuda katika mikono ya adui zao, ambao watakuwa nyara yao, na wakamateni, na kuwachukua mpaka Babeli 6 Na wewe, Pashuri, na wote wanaoishi katika nyumba yako, watakwenda utumwani;. mpaka Babeli, utakwenda, na huko utakufa, na hapo atakuwa kuzikwa, na wewe rafiki yako yote, ambao una alitabiri uongo. " (RSV)</w:t>
      </w:r>
    </w:p>
    <w:p>
      <w:pPr>
        <w:pStyle w:val="QUOTES"/>
        <w:rPr>
          <w:lang w:val="sw-KE"/>
        </w:rPr>
      </w:pPr>
      <w:r>
        <w:rPr>
          <w:lang w:val="sw-KE"/>
        </w:rPr>
      </w:r>
    </w:p>
    <w:p>
      <w:pPr>
        <w:pStyle w:val="Normal"/>
        <w:rPr>
          <w:lang w:val="sw-KE"/>
        </w:rPr>
      </w:pPr>
      <w:r>
        <w:rPr>
          <w:lang w:val="sw-KE"/>
        </w:rPr>
        <w:t>Amefungwa ndani ya manabii, na mfumo wa ndani ya Israel ni amefungwa ndani, ufalme. Ni alitumwa mateka ya Wababeli na kubaki katika mateka huko. mfumo wa kidini wa Israeli ni Babeli. Kuna wachache sana wa wateule katika Israeli wenye akili. Israeli kisha kutakaswa kama tulivyoona kutoka kwa Yeremia 20:3-6.</w:t>
      </w:r>
    </w:p>
    <w:p>
      <w:pPr>
        <w:pStyle w:val="QUOTES"/>
        <w:rPr>
          <w:lang w:val="sw-KE"/>
        </w:rPr>
      </w:pPr>
      <w:r>
        <w:rPr>
          <w:lang w:val="sw-KE"/>
        </w:rPr>
        <w:t>Isaya 56:9-12 wanyama wote wa mashamba yenu, kuja kula - wanyama wote wewe katika msitu. 10 Walinzi wake ni vipofu, wote bila ya ujuzi wao wote ni mbwa walio bubu, hawawezi kulia; inaelekea, amelala chini, upendo na usingizi. 11 mbwa kuwa na hamu kubwa, wao kamwe kutosha. wachungaji pia hawana uelewa, nao wote akageuka njia zao wenyewe kila mmoja, kwa faida yake mwenyewe, na kila moja. 12 "Njoo," wanasema, "hebu kupata mvinyo, basi, sisi wenyewe na kujaza kileo;. Na kesho itakuwa kama leo, kubwa zaidi ya kipimo" (RSV)</w:t>
        <w:br/>
      </w:r>
    </w:p>
    <w:p>
      <w:pPr>
        <w:pStyle w:val="Normal"/>
        <w:rPr>
          <w:lang w:val="sw-KE"/>
        </w:rPr>
      </w:pPr>
      <w:r>
        <w:rPr>
          <w:lang w:val="sw-KE"/>
        </w:rPr>
        <w:t>Wazo ni kwamba, kwa njia ya mengi hushika nafasi zao.</w:t>
      </w:r>
    </w:p>
    <w:p>
      <w:pPr>
        <w:pStyle w:val="Normal"/>
        <w:rPr/>
      </w:pPr>
      <w:r>
        <w:rPr>
          <w:lang w:val="sw-KE"/>
        </w:rPr>
        <w:br/>
        <w:t>Hapa watu kuteseka na kwenda uhamishoni kwa sababu ya kushindwa kwa ufalme kama sehemu ya wachungaji watatu wa Israeli. Hii inatokana na mchakato mzima wa maendeleo yao ya kutengwa kutoka kwa Mungu na makuhani wake na manabii, wafalme na wakuu, basi kupanua katika sehemu ya pili. ndipo watu kuangamia kwa kukosa maarifa kwa sababu ya ukosefu wa uongozi.</w:t>
      </w:r>
    </w:p>
    <w:p>
      <w:pPr>
        <w:pStyle w:val="QUOTES"/>
        <w:rPr/>
      </w:pPr>
      <w:r>
        <w:rPr>
          <w:lang w:val="sw-KE"/>
        </w:rPr>
        <w:t>Isaya 5:11-13 Ole wao hao ambao kupanda asubuhi na mapema, wapate kukimbia baada ya kileo, ambaye kukaa marehemu katika jioni mpaka mvinyo inflames wao! 12 Walikuwa na kinubi na kinubi, na matari na filimbi na mvinyo katika karamu zao, lakini hawana kuhusu matendo ya Bwana, au kuona kazi ya mikono yake. 13 Kwa sababu hiyo watu wangu kwenda uhamishoni kwa uhitaji wa elimu; watu wao heshima ni kufa kwa njaa, na wingi wao ni kavu na kiu. (RSV)</w:t>
        <w:br/>
      </w:r>
    </w:p>
    <w:p>
      <w:pPr>
        <w:pStyle w:val="Normal"/>
        <w:rPr>
          <w:lang w:val="sw-KE"/>
        </w:rPr>
      </w:pPr>
      <w:r>
        <w:rPr>
          <w:lang w:val="sw-KE"/>
        </w:rPr>
        <w:t>Kutarajia ya Masihi katika siku za mwisho kwa jina la Ukristo itakuwa akageuka na maombolezo kwa sababu wao hawazishiki Sheria ya Mungu hata kama yeye ni juu ya midomo yao.</w:t>
      </w:r>
    </w:p>
    <w:p>
      <w:pPr>
        <w:pStyle w:val="Normal"/>
        <w:rPr/>
      </w:pPr>
      <w:r>
        <w:rPr>
          <w:lang w:val="sw-KE"/>
        </w:rPr>
        <w:br/>
        <w:t>Mungu wasiyasikie. Kila mtu ni kusema Kristo anakuja, lakini pia kusema hatuna kufanya kitu chochote. Lakini Biblia inasema sisi kushika amri za Mungu. Wakati Kristo anapata hapa ni kwenda kuomboleza kwa sababu itakuwa ni wazi kuwa wameshindwa.</w:t>
      </w:r>
    </w:p>
    <w:p>
      <w:pPr>
        <w:pStyle w:val="QUOTES"/>
        <w:rPr>
          <w:lang w:val="sw-KE"/>
        </w:rPr>
      </w:pPr>
      <w:r>
        <w:rPr>
          <w:lang w:val="sw-KE"/>
        </w:rPr>
        <w:t>Isaya 5:18-24 Ole wao hao ambao kuteka uovu kwa kamba ya uongo, ambaye kuteka gari dhambi kama kwa kamba, 19 ambao kusema: "Acha kufanya haraka, basi, na kasi ya kazi yake ili tuweze kuona, basi lengo la Mtakatifu wa Israeli na kukaribia, na basi ni kuja, tupate kujua hivyo! " 20 Ole wao hao wanao kuita mabaya mabaya mema na mema, ambaye kuweka giza kwa ajili ya mwanga na nuru badala ya giza, ambaye kwa ajili ya kuweka uchungu na tamu tamu kwa uchungu! 21 Ole wao walio na hekima katika macho yao wenyewe, na mjanja mbele ya macho yao wenyewe! 22 Ole wao hao ambao ni mashujaa katika divai, na watu hodari katika kunywa kuchanganya nguvu, 23 ambao huru na hatia kwa rushwa, na kuipoteza lawama juu ya haki yake! 24 Kwa hiyo, kama ulimi wa moto atakula mabua, na kama nyasi kavu kushuka chini katika moto, hivyo shina lao litakuwa kama ubovu, na maua yao kwenda juu kama vumbi; kwa wameikataa sheria ya Bwana wa majeshi, na neno mnawadharau wa Mtakatifu wa Israeli. (RSV)</w:t>
        <w:br/>
      </w:r>
    </w:p>
    <w:p>
      <w:pPr>
        <w:pStyle w:val="Normal"/>
        <w:rPr>
          <w:lang w:val="sw-KE"/>
        </w:rPr>
      </w:pPr>
      <w:r>
        <w:rPr>
          <w:lang w:val="sw-KE"/>
        </w:rPr>
        <w:t>Hivyo, sheria za Mungu yalikataliwa kama ilikuwa ushuhuda wa Mtakatifu wa Israeli, ambao ni Mesia. Hakuna elimu ya Mungu katika ardhi.</w:t>
      </w:r>
    </w:p>
    <w:p>
      <w:pPr>
        <w:pStyle w:val="QUOTES"/>
        <w:rPr>
          <w:lang w:val="sw-KE"/>
        </w:rPr>
      </w:pPr>
      <w:r>
        <w:rPr>
          <w:lang w:val="sw-KE"/>
        </w:rPr>
        <w:t>Hosea 4:1-6 watu Lisikieni neno la Bwana, enyi wa Israeli, kwani Bwana mashindano na wenyeji wa nchi. Hakuna uaminifu au wema, na hakuna elimu ya Mungu katika ardhi; 2 kuna kuapishwa, uongo, kuua, kuiba, na uzinzi, wao kuvunja mipaka na mauaji ifuatavyo mauaji. 3 Kwa hiyo mourns ardhi, na wote wakaao ndani yake yamenyauka, na pia wanyama wa kondeni, na ndege wa angani, na hata samaki wa bahari ni kuchukuliwa mbali. 4 Hata hivyo basi hakuna mtu kushindana, na basi hakuna mashtaka, kwa pamoja na wewe ni ubishi wangu, kuhani. 5 Wewe atajikwaa kwa siku, nabii naye akajikwaa na wewe kwa usiku, nami kuharibu mama yako. Watu 6 wangu wanaangamia kwa kukosa maarifa; kwa kuwa kukataliwa maarifa, mimi kukataa wewe usiwe kuhani kwangu. Na kwa kuwa wewe wamesahau sheria ya Mungu wako, nami pia kusahau watoto wako. (RSV)</w:t>
      </w:r>
    </w:p>
    <w:p>
      <w:pPr>
        <w:pStyle w:val="QUOTES"/>
        <w:rPr>
          <w:lang w:val="sw-KE"/>
        </w:rPr>
      </w:pPr>
      <w:r>
        <w:rPr>
          <w:lang w:val="sw-KE"/>
        </w:rPr>
      </w:r>
    </w:p>
    <w:p>
      <w:pPr>
        <w:pStyle w:val="Normal"/>
        <w:rPr>
          <w:lang w:val="sw-KE"/>
        </w:rPr>
      </w:pPr>
      <w:r>
        <w:rPr>
          <w:lang w:val="sw-KE"/>
        </w:rPr>
        <w:t>Mchakato huu wote ni interlinked kati ya wafalme na wakuu wa makuhani na manabii.</w:t>
        <w:br/>
        <w:br/>
        <w:t>Mungu atatumia mfumo wa adui kuwaadhibu Israeli hata kama yeye kisha kuharibu kwamba mfumo.</w:t>
      </w:r>
    </w:p>
    <w:p>
      <w:pPr>
        <w:pStyle w:val="QUOTES"/>
        <w:rPr>
          <w:lang w:val="sw-KE"/>
        </w:rPr>
      </w:pPr>
      <w:r>
        <w:rPr>
          <w:lang w:val="sw-KE"/>
        </w:rPr>
        <w:t>2Fal 24:1-4 Katika siku zake Nebuchadnez'zar mfalme wa Babeli, akaja juu, na Jehoi'akim kuwa mtumishi wake wa miaka mitatu, kisha akarudi na waliasi dhidi yake. 2 Bwana alimtuma dhidi ya bendi yake ya Chalde'ans, na bendi ya Washami, na vikosi vya Wamoabi, na bendi ya Waamoni, akawapeleka juu ya Yuda ili kuiharibu, sawasawa na neno la Bwana yeye alizungumza kwa watumishi wake manabii. 3 Hakika huyu alikuja juu ya Yuda kwa amri ya Bwana, ili kuondoa yao mbele ya macho yake, kwa ajili ya dhambi ya la Naftali, sawasawa na yote aliyoyatenda, 4 na pia kwa ajili ya damu isiyo na hatia kwamba alikuwa kumwaga; kwa yeye kujazwa Yerusalemu pamoja na damu isiyo na hatia, na Bwana bila msamaha. (RSV)</w:t>
      </w:r>
    </w:p>
    <w:p>
      <w:pPr>
        <w:pStyle w:val="Normal"/>
        <w:rPr>
          <w:lang w:val="sw-KE"/>
        </w:rPr>
      </w:pPr>
      <w:r>
        <w:rPr>
          <w:lang w:val="sw-KE"/>
        </w:rPr>
        <w:br/>
        <w:t>Ni wazi kuwa Mungu hutumia wale mifumo na matumizi ya watu wote pande zote ambao walikuwa wapinzani wa Israeli entrain juu yao ili kuleta yao chini kwa sababu ya waliyo kuwa wakiyatenda.</w:t>
      </w:r>
    </w:p>
    <w:p>
      <w:pPr>
        <w:pStyle w:val="Normal"/>
        <w:rPr>
          <w:lang w:val="sw-KE"/>
        </w:rPr>
      </w:pPr>
      <w:r>
        <w:rPr>
          <w:lang w:val="sw-KE"/>
        </w:rPr>
        <w:br/>
        <w:t>Wao kisha kurejeshwa kama walikuwa chini ya Nehemia.</w:t>
      </w:r>
    </w:p>
    <w:p>
      <w:pPr>
        <w:pStyle w:val="QUOTES"/>
        <w:rPr/>
      </w:pPr>
      <w:r>
        <w:rPr>
          <w:lang w:val="sw-KE"/>
        </w:rPr>
        <w:t>Nehemia 11:20 Na wengine wa Israeli, na makuhani na Walawi, walikuwa katika miji yote ya Yuda, kila moja katika urithi wake. (RSV)</w:t>
        <w:br/>
      </w:r>
    </w:p>
    <w:p>
      <w:pPr>
        <w:pStyle w:val="Normal"/>
        <w:rPr>
          <w:lang w:val="sw-KE"/>
        </w:rPr>
      </w:pPr>
      <w:r>
        <w:rPr>
          <w:lang w:val="sw-KE"/>
        </w:rPr>
        <w:t>Mungu anahitaji utii wala si dhabihu. Kwa sababu hiyo, waliadhibiwa ili wapate kuwa mtiifu. Wataadhibiwa katika siku za mwisho ili wapate kujifunza utii.</w:t>
      </w:r>
    </w:p>
    <w:p>
      <w:pPr>
        <w:pStyle w:val="QUOTES"/>
        <w:rPr>
          <w:lang w:val="sw-KE"/>
        </w:rPr>
      </w:pPr>
      <w:r>
        <w:rPr>
          <w:lang w:val="sw-KE"/>
        </w:rPr>
        <w:t>Yeremia 11:6-7 Bwana akaniambia, "Tangazeni maneno haya yote katika miji ya Yuda, na katika mitaa ya Yerusalemu. Sikieni maneno ya agano hili na kufanya nao 7 Kwa maana wameweka alionya baba yako wakati mimi nilipowatoa katika nchi ya Misri, onyo kwao vinavyoendelea, hata leo hii, akisema, Mt'iini sauti yangu (RSV).</w:t>
        <w:br/>
      </w:r>
    </w:p>
    <w:p>
      <w:pPr>
        <w:pStyle w:val="Normal"/>
        <w:rPr>
          <w:lang w:val="sw-KE"/>
        </w:rPr>
      </w:pPr>
      <w:r>
        <w:rPr>
          <w:lang w:val="sw-KE"/>
        </w:rPr>
        <w:t>Ukombozi kukamilika chini ya Mesia.</w:t>
      </w:r>
    </w:p>
    <w:p>
      <w:pPr>
        <w:pStyle w:val="QUOTES"/>
        <w:rPr>
          <w:lang w:val="sw-KE"/>
        </w:rPr>
      </w:pPr>
      <w:r>
        <w:rPr>
          <w:lang w:val="sw-KE"/>
        </w:rPr>
        <w:t>Yeremia 33:13 Katika miji ya nchi ya vilima, katika miji ya Shephe'lah, na katika miji ya Negebu, katika nchi ya Benyamini, maeneo ya juu ya Yerusalemu, na katika miji ya Yuda, makundi yote tena kupita chini ya mikono ya yule makosa yao, asema Bwana. (RSV)</w:t>
      </w:r>
    </w:p>
    <w:p>
      <w:pPr>
        <w:pStyle w:val="QUOTES"/>
        <w:rPr>
          <w:lang w:val="sw-KE"/>
        </w:rPr>
      </w:pPr>
      <w:r>
        <w:rPr>
          <w:lang w:val="sw-KE"/>
        </w:rPr>
      </w:r>
    </w:p>
    <w:p>
      <w:pPr>
        <w:pStyle w:val="Normal"/>
        <w:rPr>
          <w:lang w:val="sw-KE"/>
        </w:rPr>
      </w:pPr>
      <w:r>
        <w:rPr>
          <w:lang w:val="sw-KE"/>
        </w:rPr>
        <w:t>Utii huu ni pia kuwa kwa Masihi ambaye ufalme ni mwanachama.</w:t>
      </w:r>
    </w:p>
    <w:p>
      <w:pPr>
        <w:pStyle w:val="QUOTES"/>
        <w:rPr>
          <w:lang w:val="sw-KE"/>
        </w:rPr>
      </w:pPr>
      <w:r>
        <w:rPr>
          <w:lang w:val="sw-KE"/>
        </w:rPr>
        <w:t>Mwanzo 49:10 fimbo kisiondoke Yuda, wala fimbo mtawala wa kati ya miguu yake, mpaka atakapokuja ambaye ni mali; na naye ni utii wa watu. (RSV)</w:t>
      </w:r>
    </w:p>
    <w:p>
      <w:pPr>
        <w:pStyle w:val="Normal"/>
        <w:rPr>
          <w:lang w:val="sw-KE"/>
        </w:rPr>
      </w:pPr>
      <w:r>
        <w:rPr>
          <w:lang w:val="sw-KE"/>
        </w:rPr>
      </w:r>
    </w:p>
    <w:p>
      <w:pPr>
        <w:pStyle w:val="Normal"/>
        <w:rPr>
          <w:lang w:val="sw-KE"/>
        </w:rPr>
      </w:pPr>
      <w:r>
        <w:rPr>
          <w:lang w:val="sw-KE"/>
        </w:rPr>
        <w:t>Ukuhani si kuondolewa, kama ufalme pia kusimama. ukuhani ni ya aina mbalimbali kama ni ufalme. Katika mwisho, Walawi watakuwa na kuongezea makabila ya Israeli kwamba atarithi watu wa mataifa mengine. Majukumu yao itakuwa kubwa zaidi.</w:t>
      </w:r>
    </w:p>
    <w:p>
      <w:pPr>
        <w:pStyle w:val="QUOTES"/>
        <w:rPr>
          <w:lang w:val="sw-KE"/>
        </w:rPr>
      </w:pPr>
      <w:r>
        <w:rPr>
          <w:lang w:val="sw-KE"/>
        </w:rPr>
        <w:t>Yeremia 33:19-22 neno la Bwana likamjia Yeremia: 20 "Bwana asema hivi: Kama unaweza kulivunja agano langu kwa siku na agano langu na usiku, ili siku na usiku si kuja katika miadi yao , 21 basi tena agano langu na Daudi, mtumishi wangu inaweza kuvunjwa, hivyo kwamba hatakuwa na mwana kutawala juu ya kiti chake, na na agano langu pamoja na makuhani walawi mawaziri wangu. 22 Kama jeshi la mbinguni haiwezi kuhesabiwa mchanga ya bahari hawezi kuwa kipimo, hivyo kukuongeza kizazi ya Daudi mtumishi wangu, na makuhani Walawi ambao waziri kwangu. " (RSV)</w:t>
      </w:r>
    </w:p>
    <w:p>
      <w:pPr>
        <w:pStyle w:val="Normal"/>
        <w:rPr>
          <w:lang w:val="sw-KE"/>
        </w:rPr>
      </w:pPr>
      <w:r>
        <w:rPr>
          <w:lang w:val="sw-KE"/>
        </w:rPr>
        <w:br/>
        <w:t>Agano hili na Daudi ni pia kufanywa na Walawi. Hatuwezi talaka moja kutoka nyingine. ufalme wa Daudi ni ya wazi kwa watu wa mataifa mengine kama ni makuhani wa Walawi. Basi nyumba ya Daudi inakuwa wazi, na kupangwa chini ya Masihi, kwa watu wa mataifa mengine, na sisi wote waliokombolewa kama wafalme na makuhani. Ufunuo 4 na 5 ya mazungumzo juu ya wazee na wao majadiliano juu ya Mwanakondoo fidia watu kuwa wafalme na makuhani. Tarafa hizi mbili ni kuondolewa na tena hivi ili sisi kuwa wafalme, makuhani na ndani ya kuwa mfumo wa Masihi wakati wa kurudi (tazama Zab 132:6,11;. Isa 11:1,10; Na Yer 23:5-8).</w:t>
      </w:r>
    </w:p>
    <w:p>
      <w:pPr>
        <w:pStyle w:val="QUOTES"/>
        <w:rPr>
          <w:lang w:val="sw-KE"/>
        </w:rPr>
      </w:pPr>
      <w:r>
        <w:rPr>
          <w:lang w:val="sw-KE"/>
        </w:rPr>
        <w:t>Ufunuo 19:16 Juu ya vazi lake, na juu ya mguu wake, ana jina andikwa, Mfalme wa wafalme na Bwana wa mabwana. (RSV)</w:t>
      </w:r>
    </w:p>
    <w:p>
      <w:pPr>
        <w:pStyle w:val="Normal"/>
        <w:rPr/>
      </w:pPr>
      <w:r>
        <w:rPr>
          <w:lang w:val="sw-KE"/>
        </w:rPr>
        <w:br/>
        <w:t>Wote wa hii itakuwa chini ya Mesia. ufalme hatimaye ni kuondolewa kutoka ambako sasa anasimama katika nyumba ya Israeli ili kwamba Masihi unaweza kuchukua it up.</w:t>
      </w:r>
    </w:p>
    <w:p>
      <w:pPr>
        <w:pStyle w:val="QUOTES"/>
        <w:rPr>
          <w:lang w:val="sw-KE"/>
        </w:rPr>
      </w:pPr>
      <w:r>
        <w:rPr>
          <w:lang w:val="sw-KE"/>
        </w:rPr>
        <w:t xml:space="preserve">Isaya 9:6-7 Maana kwa ajili yetu mtoto amezaliwa, tumepewa mtoto; na serikali itakuwa juu ya bega lake, na jina lake ataitwa "Mshauri wa ajabu, Mungu mwenye nguvu, Baba wa milele, Mfalme wa amani. " 7 ya ongezeko la serikali yake na ya amani hakutakuwa na mwisho, juu ya kiti cha enzi cha Daudi, na juu ya ufalme wake, kwa kuthibitisha, na kwa kuzingatia kwa haki na kwa haki, tangu leo </w:t>
      </w:r>
      <w:r>
        <w:rPr>
          <w:rFonts w:cs="Cambria Math" w:ascii="Cambria Math" w:hAnsi="Cambria Math"/>
          <w:lang w:val="sw-KE"/>
        </w:rPr>
        <w:t>​​</w:t>
      </w:r>
      <w:r>
        <w:rPr>
          <w:lang w:val="sw-KE"/>
        </w:rPr>
        <w:t>na hata milele. Wivu wa Bwana wa majeshi hayo. (RSV)</w:t>
      </w:r>
    </w:p>
    <w:p>
      <w:pPr>
        <w:pStyle w:val="Normal"/>
        <w:rPr>
          <w:lang w:val="sw-KE"/>
        </w:rPr>
      </w:pPr>
      <w:r>
        <w:rPr>
          <w:lang w:val="sw-KE"/>
        </w:rPr>
        <w:br/>
        <w:t>Yeye akawa mkuu wa baba ya binadamu au familia ya Mungu.</w:t>
      </w:r>
    </w:p>
    <w:p>
      <w:pPr>
        <w:pStyle w:val="QUOTES"/>
        <w:rPr/>
      </w:pPr>
      <w:r>
        <w:rPr>
          <w:lang w:val="sw-KE"/>
        </w:rPr>
        <w:t>Luka 1:26-38 Katika mwezi wa sita, malaika Gabrieli alitumwa na Mungu aende kwenye mji uitwao Nazareti huko Galilaya, 27 kwa msichana bikira betrothed wa mtu mmoja jina lake Yosefu, wa ukoo wa Daudi na jina lake bikira huyo ni Mariamu . 28 Basi, Yesu alikwenda zake na akasema, "Shikamoo, ewe Maria, Bwana ni pamoja na wewe!" 29 Lakini yeye alifadhaika sana katika kusema, na kuchukuliwa katika akili ya aina yake nini ya salamu hii inaweza kuwa. 30 Malaika akamwambia, "Usiogope Maria, kwa maana umepata neema kwa Mungu 31 Na tazama, utakuwa mimba na kuzaa mtoto wako, nawe utamwita jina lake Yesu.. 32 Yeye kuwa kubwa, na ataitwa Mwana wa Aliye juu, na Bwana Mungu atampa kiti cha enzi cha Daudi, baba yake, 33 na atamiliki nyumba ya Yakobo milele, na ufalme wake hakutakuwa na mwisho. " 34 Na Mariamu akamwambia malaika, "Je, huyu atakuwa, kwa sababu mimi sina mume?" 35 Malaika akamwambia, "Roho Mtakatifu atakushukia, na uwezo wa juu, zitakufunika kama kivuli; hiyo ya kuzaliwa mtoto ataitwa Mtakatifu, Mwana wa Mungu 36 Na tazama, kinswoman yako. Elizabeth katika uzee wake pia mimba mwana, na sasa ni mwezi wa sita kwake yeye aliyeitwa tasa 37 Kwa maana hakuna Mungu haitawezekana ".. 38 Naye Maria akasema, "Tazama, mimi ni mjakazi wa Bwana, na iwe kwangu kama ulivyosema." Na malaika akaenda zake. (RSV)</w:t>
      </w:r>
    </w:p>
    <w:p>
      <w:pPr>
        <w:pStyle w:val="Normal"/>
        <w:rPr>
          <w:rStyle w:val="Hps"/>
          <w:lang w:val="sw-KE"/>
        </w:rPr>
      </w:pPr>
      <w:r>
        <w:rPr>
          <w:lang w:val="sw-KE"/>
        </w:rPr>
      </w:r>
    </w:p>
    <w:p>
      <w:pPr>
        <w:pStyle w:val="Normal"/>
        <w:rPr>
          <w:rStyle w:val="Hps"/>
          <w:lang w:val="sw-KE"/>
        </w:rPr>
      </w:pPr>
      <w:r>
        <w:rPr>
          <w:rStyle w:val="Hps"/>
          <w:lang w:val="sw-KE"/>
        </w:rPr>
        <w:t>Ni wazi</w:t>
      </w:r>
      <w:r>
        <w:rPr>
          <w:lang w:val="sw-KE"/>
        </w:rPr>
        <w:t xml:space="preserve"> </w:t>
      </w:r>
      <w:r>
        <w:rPr>
          <w:rStyle w:val="Hps"/>
          <w:lang w:val="sw-KE"/>
        </w:rPr>
        <w:t>kwamba Masihi alikuwa</w:t>
      </w:r>
      <w:r>
        <w:rPr>
          <w:lang w:val="sw-KE"/>
        </w:rPr>
        <w:t xml:space="preserve"> </w:t>
      </w:r>
      <w:r>
        <w:rPr>
          <w:rStyle w:val="Hps"/>
          <w:lang w:val="sw-KE"/>
        </w:rPr>
        <w:t>waliotajwa</w:t>
      </w:r>
      <w:r>
        <w:rPr>
          <w:lang w:val="sw-KE"/>
        </w:rPr>
        <w:t xml:space="preserve">, </w:t>
      </w:r>
      <w:r>
        <w:rPr>
          <w:rStyle w:val="Hps"/>
          <w:lang w:val="sw-KE"/>
        </w:rPr>
        <w:t>pekee, na</w:t>
      </w:r>
      <w:r>
        <w:rPr>
          <w:lang w:val="sw-KE"/>
        </w:rPr>
        <w:t xml:space="preserve"> </w:t>
      </w:r>
      <w:r>
        <w:rPr>
          <w:rStyle w:val="Hps"/>
          <w:lang w:val="sw-KE"/>
        </w:rPr>
        <w:t>kuwekwa</w:t>
      </w:r>
      <w:r>
        <w:rPr>
          <w:lang w:val="sw-KE"/>
        </w:rPr>
        <w:t xml:space="preserve"> </w:t>
      </w:r>
      <w:r>
        <w:rPr>
          <w:rStyle w:val="Hps"/>
          <w:lang w:val="sw-KE"/>
        </w:rPr>
        <w:t>katika sura za binadamu</w:t>
      </w:r>
      <w:r>
        <w:rPr>
          <w:lang w:val="sw-KE"/>
        </w:rPr>
        <w:t xml:space="preserve"> </w:t>
      </w:r>
      <w:r>
        <w:rPr>
          <w:rStyle w:val="Hps"/>
          <w:lang w:val="sw-KE"/>
        </w:rPr>
        <w:t>katika</w:t>
      </w:r>
      <w:r>
        <w:rPr>
          <w:lang w:val="sw-KE"/>
        </w:rPr>
        <w:t xml:space="preserve"> </w:t>
      </w:r>
      <w:r>
        <w:rPr>
          <w:rStyle w:val="Hps"/>
          <w:lang w:val="sw-KE"/>
        </w:rPr>
        <w:t>muda</w:t>
      </w:r>
      <w:r>
        <w:rPr>
          <w:lang w:val="sw-KE"/>
        </w:rPr>
        <w:t xml:space="preserve"> </w:t>
      </w:r>
      <w:r>
        <w:rPr>
          <w:rStyle w:val="Hps"/>
          <w:lang w:val="sw-KE"/>
        </w:rPr>
        <w:t>maalum.</w:t>
      </w:r>
      <w:r>
        <w:rPr>
          <w:lang w:val="sw-KE"/>
        </w:rPr>
        <w:t xml:space="preserve"> </w:t>
      </w:r>
      <w:r>
        <w:rPr>
          <w:rStyle w:val="Hps"/>
          <w:lang w:val="sw-KE"/>
        </w:rPr>
        <w:t>Hakuwa na</w:t>
      </w:r>
      <w:r>
        <w:rPr>
          <w:lang w:val="sw-KE"/>
        </w:rPr>
        <w:t xml:space="preserve"> </w:t>
      </w:r>
      <w:r>
        <w:rPr>
          <w:rStyle w:val="Hps"/>
          <w:lang w:val="sw-KE"/>
        </w:rPr>
        <w:t>kuwa mfalme</w:t>
      </w:r>
      <w:r>
        <w:rPr>
          <w:lang w:val="sw-KE"/>
        </w:rPr>
        <w:t xml:space="preserve"> </w:t>
      </w:r>
      <w:r>
        <w:rPr>
          <w:rStyle w:val="Hps"/>
          <w:lang w:val="sw-KE"/>
        </w:rPr>
        <w:t>wakati huo.</w:t>
      </w:r>
      <w:r>
        <w:rPr>
          <w:lang w:val="sw-KE"/>
        </w:rPr>
        <w:t xml:space="preserve"> </w:t>
      </w:r>
      <w:r>
        <w:rPr>
          <w:rStyle w:val="Hps"/>
          <w:lang w:val="sw-KE"/>
        </w:rPr>
        <w:t>Hivyo</w:t>
      </w:r>
      <w:r>
        <w:rPr>
          <w:lang w:val="sw-KE"/>
        </w:rPr>
        <w:t xml:space="preserve"> </w:t>
      </w:r>
      <w:r>
        <w:rPr>
          <w:rStyle w:val="Hps"/>
          <w:lang w:val="sw-KE"/>
        </w:rPr>
        <w:t>ni wazi</w:t>
      </w:r>
      <w:r>
        <w:rPr>
          <w:lang w:val="sw-KE"/>
        </w:rPr>
        <w:t xml:space="preserve"> </w:t>
      </w:r>
      <w:r>
        <w:rPr>
          <w:rStyle w:val="Hps"/>
          <w:lang w:val="sw-KE"/>
        </w:rPr>
        <w:t>unabii huu</w:t>
      </w:r>
      <w:r>
        <w:rPr>
          <w:lang w:val="sw-KE"/>
        </w:rPr>
        <w:t xml:space="preserve"> </w:t>
      </w:r>
      <w:r>
        <w:rPr>
          <w:rStyle w:val="Hps"/>
          <w:lang w:val="sw-KE"/>
        </w:rPr>
        <w:t>spans</w:t>
      </w:r>
      <w:r>
        <w:rPr>
          <w:lang w:val="sw-KE"/>
        </w:rPr>
        <w:t xml:space="preserve"> </w:t>
      </w:r>
      <w:r>
        <w:rPr>
          <w:rStyle w:val="Hps"/>
          <w:lang w:val="sw-KE"/>
        </w:rPr>
        <w:t>kipindi</w:t>
      </w:r>
      <w:r>
        <w:rPr>
          <w:lang w:val="sw-KE"/>
        </w:rPr>
        <w:t xml:space="preserve"> </w:t>
      </w:r>
      <w:r>
        <w:rPr>
          <w:rStyle w:val="Hps"/>
          <w:lang w:val="sw-KE"/>
        </w:rPr>
        <w:t>cha muda mrefu.</w:t>
      </w:r>
      <w:r>
        <w:rPr>
          <w:lang w:val="sw-KE"/>
        </w:rPr>
        <w:t xml:space="preserve"> </w:t>
      </w:r>
      <w:r>
        <w:rPr>
          <w:rStyle w:val="Hps"/>
          <w:lang w:val="sw-KE"/>
        </w:rPr>
        <w:t>Kama hana</w:t>
      </w:r>
      <w:r>
        <w:rPr>
          <w:lang w:val="sw-KE"/>
        </w:rPr>
        <w:t xml:space="preserve">, basi, Kristo </w:t>
      </w:r>
      <w:r>
        <w:rPr>
          <w:rStyle w:val="Hps"/>
          <w:lang w:val="sw-KE"/>
        </w:rPr>
        <w:t>sio Masihi</w:t>
      </w:r>
      <w:r>
        <w:rPr>
          <w:lang w:val="sw-KE"/>
        </w:rPr>
        <w:t xml:space="preserve"> </w:t>
      </w:r>
      <w:r>
        <w:rPr>
          <w:rStyle w:val="Hps"/>
          <w:lang w:val="sw-KE"/>
        </w:rPr>
        <w:t>Agano Jipya</w:t>
      </w:r>
      <w:r>
        <w:rPr>
          <w:lang w:val="sw-KE"/>
        </w:rPr>
        <w:t xml:space="preserve"> </w:t>
      </w:r>
      <w:r>
        <w:rPr>
          <w:rStyle w:val="Hps"/>
          <w:lang w:val="sw-KE"/>
        </w:rPr>
        <w:t>ni</w:t>
      </w:r>
      <w:r>
        <w:rPr>
          <w:lang w:val="sw-KE"/>
        </w:rPr>
        <w:t xml:space="preserve"> </w:t>
      </w:r>
      <w:r>
        <w:rPr>
          <w:rStyle w:val="Hps"/>
          <w:lang w:val="sw-KE"/>
        </w:rPr>
        <w:t>hadithi</w:t>
      </w:r>
      <w:r>
        <w:rPr>
          <w:lang w:val="sw-KE"/>
        </w:rPr>
        <w:t xml:space="preserve"> </w:t>
      </w:r>
      <w:r>
        <w:rPr>
          <w:rStyle w:val="Hps"/>
          <w:lang w:val="sw-KE"/>
        </w:rPr>
        <w:t>tu</w:t>
      </w:r>
      <w:r>
        <w:rPr>
          <w:lang w:val="sw-KE"/>
        </w:rPr>
        <w:t xml:space="preserve"> </w:t>
      </w:r>
      <w:r>
        <w:rPr>
          <w:rStyle w:val="Hps"/>
          <w:lang w:val="sw-KE"/>
        </w:rPr>
        <w:t>kabisa</w:t>
      </w:r>
      <w:r>
        <w:rPr>
          <w:lang w:val="sw-KE"/>
        </w:rPr>
        <w:t xml:space="preserve"> </w:t>
      </w:r>
      <w:r>
        <w:rPr>
          <w:rStyle w:val="Hps"/>
          <w:lang w:val="sw-KE"/>
        </w:rPr>
        <w:t>maana.</w:t>
      </w:r>
      <w:r>
        <w:rPr>
          <w:lang w:val="sw-KE"/>
        </w:rPr>
        <w:t xml:space="preserve"> </w:t>
      </w:r>
      <w:r>
        <w:rPr>
          <w:rStyle w:val="Hps"/>
          <w:lang w:val="sw-KE"/>
        </w:rPr>
        <w:t>Mikataba</w:t>
      </w:r>
      <w:r>
        <w:rPr>
          <w:lang w:val="sw-KE"/>
        </w:rPr>
        <w:t xml:space="preserve"> </w:t>
      </w:r>
      <w:r>
        <w:rPr>
          <w:rStyle w:val="Hps"/>
          <w:lang w:val="sw-KE"/>
        </w:rPr>
        <w:t>hii</w:t>
      </w:r>
      <w:r>
        <w:rPr>
          <w:lang w:val="sw-KE"/>
        </w:rPr>
        <w:t xml:space="preserve"> </w:t>
      </w:r>
      <w:r>
        <w:rPr>
          <w:rStyle w:val="Hps"/>
          <w:lang w:val="sw-KE"/>
        </w:rPr>
        <w:t>na marejesho ya</w:t>
      </w:r>
      <w:r>
        <w:rPr>
          <w:lang w:val="sw-KE"/>
        </w:rPr>
        <w:t xml:space="preserve"> </w:t>
      </w:r>
      <w:r>
        <w:rPr>
          <w:rStyle w:val="Hps"/>
          <w:lang w:val="sw-KE"/>
        </w:rPr>
        <w:t>ufalme chini ya</w:t>
      </w:r>
      <w:r>
        <w:rPr>
          <w:lang w:val="sw-KE"/>
        </w:rPr>
        <w:t xml:space="preserve"> </w:t>
      </w:r>
      <w:r>
        <w:rPr>
          <w:rStyle w:val="Hps"/>
          <w:lang w:val="sw-KE"/>
        </w:rPr>
        <w:t>Masihi</w:t>
      </w:r>
      <w:r>
        <w:rPr>
          <w:lang w:val="sw-KE"/>
        </w:rPr>
        <w:t xml:space="preserve"> </w:t>
      </w:r>
      <w:r>
        <w:rPr>
          <w:rStyle w:val="Hps"/>
          <w:lang w:val="sw-KE"/>
        </w:rPr>
        <w:t>baada ya</w:t>
      </w:r>
      <w:r>
        <w:rPr>
          <w:lang w:val="sw-KE"/>
        </w:rPr>
        <w:t xml:space="preserve"> </w:t>
      </w:r>
      <w:r>
        <w:rPr>
          <w:rStyle w:val="Hps"/>
          <w:lang w:val="sw-KE"/>
        </w:rPr>
        <w:t>yeye</w:t>
      </w:r>
      <w:r>
        <w:rPr>
          <w:lang w:val="sw-KE"/>
        </w:rPr>
        <w:t xml:space="preserve"> </w:t>
      </w:r>
      <w:r>
        <w:rPr>
          <w:rStyle w:val="Hps"/>
          <w:lang w:val="sw-KE"/>
        </w:rPr>
        <w:t>ni</w:t>
      </w:r>
      <w:r>
        <w:rPr>
          <w:lang w:val="sw-KE"/>
        </w:rPr>
        <w:t xml:space="preserve"> </w:t>
      </w:r>
      <w:r>
        <w:rPr>
          <w:rStyle w:val="Hps"/>
          <w:lang w:val="sw-KE"/>
        </w:rPr>
        <w:t>kuondolewa</w:t>
      </w:r>
      <w:r>
        <w:rPr>
          <w:lang w:val="sw-KE"/>
        </w:rPr>
        <w:t xml:space="preserve"> </w:t>
      </w:r>
      <w:r>
        <w:rPr>
          <w:rStyle w:val="Hps"/>
          <w:lang w:val="sw-KE"/>
        </w:rPr>
        <w:t>kwa wafalme</w:t>
      </w:r>
      <w:r>
        <w:rPr>
          <w:lang w:val="sw-KE"/>
        </w:rPr>
        <w:t xml:space="preserve"> </w:t>
      </w:r>
      <w:r>
        <w:rPr>
          <w:rStyle w:val="Hps"/>
          <w:lang w:val="sw-KE"/>
        </w:rPr>
        <w:t>kimwili</w:t>
      </w:r>
      <w:r>
        <w:rPr>
          <w:lang w:val="sw-KE"/>
        </w:rPr>
        <w:t xml:space="preserve"> </w:t>
      </w:r>
      <w:r>
        <w:rPr>
          <w:rStyle w:val="Hps"/>
          <w:lang w:val="sw-KE"/>
        </w:rPr>
        <w:t>na</w:t>
      </w:r>
      <w:r>
        <w:rPr>
          <w:lang w:val="sw-KE"/>
        </w:rPr>
        <w:t xml:space="preserve"> </w:t>
      </w:r>
      <w:r>
        <w:rPr>
          <w:rStyle w:val="Hps"/>
          <w:lang w:val="sw-KE"/>
        </w:rPr>
        <w:t>makuhani.</w:t>
      </w:r>
      <w:r>
        <w:rPr>
          <w:lang w:val="sw-KE"/>
        </w:rPr>
        <w:t xml:space="preserve"> </w:t>
      </w:r>
      <w:r>
        <w:rPr>
          <w:rStyle w:val="Hps"/>
          <w:lang w:val="sw-KE"/>
        </w:rPr>
        <w:t>Mkuu mpya</w:t>
      </w:r>
      <w:r>
        <w:rPr>
          <w:lang w:val="sw-KE"/>
        </w:rPr>
        <w:t xml:space="preserve"> </w:t>
      </w:r>
      <w:r>
        <w:rPr>
          <w:rStyle w:val="Hps"/>
          <w:lang w:val="sw-KE"/>
        </w:rPr>
        <w:t>ilianzishwa chini ya</w:t>
      </w:r>
      <w:r>
        <w:rPr>
          <w:lang w:val="sw-KE"/>
        </w:rPr>
        <w:t xml:space="preserve"> </w:t>
      </w:r>
      <w:r>
        <w:rPr>
          <w:rStyle w:val="Hps"/>
          <w:lang w:val="sw-KE"/>
        </w:rPr>
        <w:t>sisi</w:t>
      </w:r>
      <w:r>
        <w:rPr>
          <w:lang w:val="sw-KE"/>
        </w:rPr>
        <w:t xml:space="preserve"> </w:t>
      </w:r>
      <w:r>
        <w:rPr>
          <w:rStyle w:val="Hps"/>
          <w:lang w:val="sw-KE"/>
        </w:rPr>
        <w:t>na ufalme</w:t>
      </w:r>
      <w:r>
        <w:rPr>
          <w:lang w:val="sw-KE"/>
        </w:rPr>
        <w:t xml:space="preserve"> </w:t>
      </w:r>
      <w:r>
        <w:rPr>
          <w:rStyle w:val="Hps"/>
          <w:lang w:val="sw-KE"/>
        </w:rPr>
        <w:t>ikaanzishwa tena</w:t>
      </w:r>
      <w:r>
        <w:rPr>
          <w:lang w:val="sw-KE"/>
        </w:rPr>
        <w:t xml:space="preserve"> </w:t>
      </w:r>
      <w:r>
        <w:rPr>
          <w:rStyle w:val="Hps"/>
          <w:lang w:val="sw-KE"/>
        </w:rPr>
        <w:t>katika</w:t>
      </w:r>
      <w:r>
        <w:rPr>
          <w:lang w:val="sw-KE"/>
        </w:rPr>
        <w:t xml:space="preserve"> </w:t>
      </w:r>
      <w:r>
        <w:rPr>
          <w:rStyle w:val="Hps"/>
          <w:lang w:val="sw-KE"/>
        </w:rPr>
        <w:t>taifa</w:t>
      </w:r>
      <w:r>
        <w:rPr>
          <w:lang w:val="sw-KE"/>
        </w:rPr>
        <w:t xml:space="preserve"> </w:t>
      </w:r>
      <w:r>
        <w:rPr>
          <w:rStyle w:val="Hps"/>
          <w:lang w:val="sw-KE"/>
        </w:rPr>
        <w:t>mwingine</w:t>
      </w:r>
      <w:r>
        <w:rPr>
          <w:lang w:val="sw-KE"/>
        </w:rPr>
        <w:t xml:space="preserve"> </w:t>
      </w:r>
      <w:r>
        <w:rPr>
          <w:rStyle w:val="Hps"/>
          <w:lang w:val="sw-KE"/>
        </w:rPr>
        <w:t>zaidi ya</w:t>
      </w:r>
      <w:r>
        <w:rPr>
          <w:lang w:val="sw-KE"/>
        </w:rPr>
        <w:t xml:space="preserve"> </w:t>
      </w:r>
      <w:r>
        <w:rPr>
          <w:rStyle w:val="Hps"/>
          <w:lang w:val="sw-KE"/>
        </w:rPr>
        <w:t>Yuda.</w:t>
      </w:r>
      <w:r>
        <w:rPr>
          <w:lang w:val="sw-KE"/>
        </w:rPr>
        <w:t xml:space="preserve"> </w:t>
      </w:r>
      <w:r>
        <w:rPr>
          <w:rStyle w:val="Hps"/>
          <w:lang w:val="sw-KE"/>
        </w:rPr>
        <w:t>Ni</w:t>
      </w:r>
      <w:r>
        <w:rPr>
          <w:lang w:val="sw-KE"/>
        </w:rPr>
        <w:t xml:space="preserve"> </w:t>
      </w:r>
      <w:r>
        <w:rPr>
          <w:rStyle w:val="Hps"/>
          <w:lang w:val="sw-KE"/>
        </w:rPr>
        <w:t>alitumwa</w:t>
      </w:r>
      <w:r>
        <w:rPr>
          <w:lang w:val="sw-KE"/>
        </w:rPr>
        <w:t xml:space="preserve"> </w:t>
      </w:r>
      <w:r>
        <w:rPr>
          <w:rStyle w:val="Hps"/>
          <w:lang w:val="sw-KE"/>
        </w:rPr>
        <w:t>kwa Israeli na</w:t>
      </w:r>
      <w:r>
        <w:rPr>
          <w:lang w:val="sw-KE"/>
        </w:rPr>
        <w:t xml:space="preserve"> </w:t>
      </w:r>
      <w:r>
        <w:rPr>
          <w:rStyle w:val="Hps"/>
          <w:lang w:val="sw-KE"/>
        </w:rPr>
        <w:t>kukaa</w:t>
      </w:r>
      <w:r>
        <w:rPr>
          <w:lang w:val="sw-KE"/>
        </w:rPr>
        <w:t xml:space="preserve"> </w:t>
      </w:r>
      <w:r>
        <w:rPr>
          <w:rStyle w:val="Hps"/>
          <w:lang w:val="sw-KE"/>
        </w:rPr>
        <w:t>na Israeli</w:t>
      </w:r>
      <w:r>
        <w:rPr>
          <w:lang w:val="sw-KE"/>
        </w:rPr>
        <w:t xml:space="preserve"> </w:t>
      </w:r>
      <w:r>
        <w:rPr>
          <w:rStyle w:val="Hps"/>
          <w:lang w:val="sw-KE"/>
        </w:rPr>
        <w:t>mpaka ni</w:t>
      </w:r>
      <w:r>
        <w:rPr>
          <w:lang w:val="sw-KE"/>
        </w:rPr>
        <w:t xml:space="preserve"> </w:t>
      </w:r>
      <w:r>
        <w:rPr>
          <w:rStyle w:val="Hps"/>
          <w:lang w:val="sw-KE"/>
        </w:rPr>
        <w:t>kuondolewa</w:t>
      </w:r>
      <w:r>
        <w:rPr>
          <w:lang w:val="sw-KE"/>
        </w:rPr>
        <w:t xml:space="preserve"> </w:t>
      </w:r>
      <w:r>
        <w:rPr>
          <w:rStyle w:val="Hps"/>
          <w:lang w:val="sw-KE"/>
        </w:rPr>
        <w:t>katika siku za usoni</w:t>
      </w:r>
      <w:r>
        <w:rPr>
          <w:lang w:val="sw-KE"/>
        </w:rPr>
        <w:t xml:space="preserve"> </w:t>
      </w:r>
      <w:r>
        <w:rPr>
          <w:rStyle w:val="Hps"/>
          <w:lang w:val="sw-KE"/>
        </w:rPr>
        <w:t>ili kwamba</w:t>
      </w:r>
      <w:r>
        <w:rPr>
          <w:lang w:val="sw-KE"/>
        </w:rPr>
        <w:t xml:space="preserve"> </w:t>
      </w:r>
      <w:r>
        <w:rPr>
          <w:rStyle w:val="Hps"/>
          <w:lang w:val="sw-KE"/>
        </w:rPr>
        <w:t>Masihi</w:t>
      </w:r>
      <w:r>
        <w:rPr>
          <w:lang w:val="sw-KE"/>
        </w:rPr>
        <w:t xml:space="preserve"> </w:t>
      </w:r>
      <w:r>
        <w:rPr>
          <w:rStyle w:val="Hps"/>
          <w:lang w:val="sw-KE"/>
        </w:rPr>
        <w:t>unaweza kuchukua</w:t>
      </w:r>
      <w:r>
        <w:rPr>
          <w:lang w:val="sw-KE"/>
        </w:rPr>
        <w:t xml:space="preserve"> </w:t>
      </w:r>
      <w:r>
        <w:rPr>
          <w:rStyle w:val="Hps"/>
          <w:lang w:val="sw-KE"/>
        </w:rPr>
        <w:t>it up.</w:t>
      </w:r>
    </w:p>
    <w:p>
      <w:pPr>
        <w:pStyle w:val="Normal"/>
        <w:rPr>
          <w:rStyle w:val="Hps"/>
          <w:lang w:val="sw-KE"/>
        </w:rPr>
      </w:pPr>
      <w:r>
        <w:rPr>
          <w:lang w:val="sw-KE"/>
        </w:rPr>
        <w:br/>
      </w:r>
      <w:r>
        <w:rPr>
          <w:rStyle w:val="Hps"/>
          <w:lang w:val="sw-KE"/>
        </w:rPr>
        <w:t>Mtu yeyote ambaye</w:t>
      </w:r>
      <w:r>
        <w:rPr>
          <w:lang w:val="sw-KE"/>
        </w:rPr>
        <w:t xml:space="preserve"> </w:t>
      </w:r>
      <w:r>
        <w:rPr>
          <w:rStyle w:val="Hps"/>
          <w:lang w:val="sw-KE"/>
        </w:rPr>
        <w:t>alijaribu</w:t>
      </w:r>
      <w:r>
        <w:rPr>
          <w:lang w:val="sw-KE"/>
        </w:rPr>
        <w:t xml:space="preserve"> </w:t>
      </w:r>
      <w:r>
        <w:rPr>
          <w:rStyle w:val="Hps"/>
          <w:lang w:val="sw-KE"/>
        </w:rPr>
        <w:t>kutawala</w:t>
      </w:r>
      <w:r>
        <w:rPr>
          <w:lang w:val="sw-KE"/>
        </w:rPr>
        <w:t xml:space="preserve"> </w:t>
      </w:r>
      <w:r>
        <w:rPr>
          <w:rStyle w:val="Hps"/>
          <w:lang w:val="sw-KE"/>
        </w:rPr>
        <w:t>juu ya</w:t>
      </w:r>
      <w:r>
        <w:rPr>
          <w:lang w:val="sw-KE"/>
        </w:rPr>
        <w:t xml:space="preserve"> </w:t>
      </w:r>
      <w:r>
        <w:rPr>
          <w:rStyle w:val="Hps"/>
          <w:lang w:val="sw-KE"/>
        </w:rPr>
        <w:t>kiti cha enzi cha</w:t>
      </w:r>
      <w:r>
        <w:rPr>
          <w:lang w:val="sw-KE"/>
        </w:rPr>
        <w:t xml:space="preserve"> </w:t>
      </w:r>
      <w:r>
        <w:rPr>
          <w:rStyle w:val="Hps"/>
          <w:lang w:val="sw-KE"/>
        </w:rPr>
        <w:t>Israeli</w:t>
      </w:r>
      <w:r>
        <w:rPr>
          <w:lang w:val="sw-KE"/>
        </w:rPr>
        <w:t xml:space="preserve"> </w:t>
      </w:r>
      <w:r>
        <w:rPr>
          <w:rStyle w:val="Hps"/>
          <w:lang w:val="sw-KE"/>
        </w:rPr>
        <w:t>bila</w:t>
      </w:r>
      <w:r>
        <w:rPr>
          <w:lang w:val="sw-KE"/>
        </w:rPr>
        <w:t xml:space="preserve"> </w:t>
      </w:r>
      <w:r>
        <w:rPr>
          <w:rStyle w:val="Hps"/>
          <w:lang w:val="sw-KE"/>
        </w:rPr>
        <w:t>idhini</w:t>
      </w:r>
      <w:r>
        <w:rPr>
          <w:lang w:val="sw-KE"/>
        </w:rPr>
        <w:t xml:space="preserve"> </w:t>
      </w:r>
      <w:r>
        <w:rPr>
          <w:rStyle w:val="Hps"/>
          <w:lang w:val="sw-KE"/>
        </w:rPr>
        <w:t>ya Mungu</w:t>
      </w:r>
      <w:r>
        <w:rPr>
          <w:lang w:val="sw-KE"/>
        </w:rPr>
        <w:t xml:space="preserve"> </w:t>
      </w:r>
      <w:r>
        <w:rPr>
          <w:rStyle w:val="Hps"/>
          <w:lang w:val="sw-KE"/>
        </w:rPr>
        <w:t>ilikuwa</w:t>
      </w:r>
      <w:r>
        <w:rPr>
          <w:lang w:val="sw-KE"/>
        </w:rPr>
        <w:t xml:space="preserve"> </w:t>
      </w:r>
      <w:r>
        <w:rPr>
          <w:rStyle w:val="Hps"/>
          <w:lang w:val="sw-KE"/>
        </w:rPr>
        <w:t>mbaya.</w:t>
      </w:r>
      <w:r>
        <w:rPr>
          <w:lang w:val="sw-KE"/>
        </w:rPr>
        <w:t xml:space="preserve"> </w:t>
      </w:r>
      <w:r>
        <w:rPr>
          <w:rStyle w:val="Hps"/>
          <w:lang w:val="sw-KE"/>
        </w:rPr>
        <w:t>Wale wote</w:t>
      </w:r>
      <w:r>
        <w:rPr>
          <w:lang w:val="sw-KE"/>
        </w:rPr>
        <w:t xml:space="preserve"> </w:t>
      </w:r>
      <w:r>
        <w:rPr>
          <w:rStyle w:val="Hps"/>
          <w:lang w:val="sw-KE"/>
        </w:rPr>
        <w:t>usurped</w:t>
      </w:r>
      <w:r>
        <w:rPr>
          <w:lang w:val="sw-KE"/>
        </w:rPr>
        <w:t xml:space="preserve"> </w:t>
      </w:r>
      <w:r>
        <w:rPr>
          <w:rStyle w:val="Hps"/>
          <w:lang w:val="sw-KE"/>
        </w:rPr>
        <w:t>kiti cha enzi</w:t>
      </w:r>
      <w:r>
        <w:rPr>
          <w:lang w:val="sw-KE"/>
        </w:rPr>
        <w:t xml:space="preserve"> </w:t>
      </w:r>
      <w:r>
        <w:rPr>
          <w:rStyle w:val="Hps"/>
          <w:lang w:val="sw-KE"/>
        </w:rPr>
        <w:t>Samaria</w:t>
      </w:r>
      <w:r>
        <w:rPr>
          <w:lang w:val="sw-KE"/>
        </w:rPr>
        <w:t xml:space="preserve"> </w:t>
      </w:r>
      <w:r>
        <w:rPr>
          <w:rStyle w:val="Hps"/>
          <w:lang w:val="sw-KE"/>
        </w:rPr>
        <w:t>bila</w:t>
      </w:r>
      <w:r>
        <w:rPr>
          <w:lang w:val="sw-KE"/>
        </w:rPr>
        <w:t xml:space="preserve"> </w:t>
      </w:r>
      <w:r>
        <w:rPr>
          <w:rStyle w:val="Hps"/>
          <w:lang w:val="sw-KE"/>
        </w:rPr>
        <w:t>idhini</w:t>
      </w:r>
      <w:r>
        <w:rPr>
          <w:lang w:val="sw-KE"/>
        </w:rPr>
        <w:t xml:space="preserve"> </w:t>
      </w:r>
      <w:r>
        <w:rPr>
          <w:rStyle w:val="Hps"/>
          <w:lang w:val="sw-KE"/>
        </w:rPr>
        <w:t>ya unabii</w:t>
      </w:r>
      <w:r>
        <w:rPr>
          <w:lang w:val="sw-KE"/>
        </w:rPr>
        <w:t xml:space="preserve"> </w:t>
      </w:r>
      <w:r>
        <w:rPr>
          <w:rStyle w:val="Hps"/>
          <w:lang w:val="sw-KE"/>
        </w:rPr>
        <w:t>waliuawa</w:t>
      </w:r>
      <w:r>
        <w:rPr>
          <w:lang w:val="sw-KE"/>
        </w:rPr>
        <w:t xml:space="preserve"> </w:t>
      </w:r>
      <w:r>
        <w:rPr>
          <w:rStyle w:val="Hps"/>
          <w:lang w:val="sw-KE"/>
        </w:rPr>
        <w:t>(1Waf</w:t>
      </w:r>
      <w:r>
        <w:rPr>
          <w:lang w:val="sw-KE"/>
        </w:rPr>
        <w:t xml:space="preserve"> </w:t>
      </w:r>
      <w:r>
        <w:rPr>
          <w:rStyle w:val="Hps"/>
          <w:lang w:val="sw-KE"/>
        </w:rPr>
        <w:t>11:26-39</w:t>
      </w:r>
      <w:r>
        <w:rPr>
          <w:lang w:val="sw-KE"/>
        </w:rPr>
        <w:t xml:space="preserve">, </w:t>
      </w:r>
      <w:r>
        <w:rPr>
          <w:rStyle w:val="Hps"/>
          <w:lang w:val="sw-KE"/>
        </w:rPr>
        <w:t>15:28-30</w:t>
      </w:r>
      <w:r>
        <w:rPr>
          <w:lang w:val="sw-KE"/>
        </w:rPr>
        <w:t xml:space="preserve">; </w:t>
      </w:r>
      <w:r>
        <w:rPr>
          <w:rStyle w:val="Hps"/>
          <w:lang w:val="sw-KE"/>
        </w:rPr>
        <w:t>16:1-4,11-15</w:t>
      </w:r>
      <w:r>
        <w:rPr>
          <w:lang w:val="sw-KE"/>
        </w:rPr>
        <w:t xml:space="preserve">; </w:t>
      </w:r>
      <w:r>
        <w:rPr>
          <w:rStyle w:val="Hps"/>
          <w:lang w:val="sw-KE"/>
        </w:rPr>
        <w:t>21:21-29</w:t>
      </w:r>
      <w:r>
        <w:rPr>
          <w:lang w:val="sw-KE"/>
        </w:rPr>
        <w:t xml:space="preserve">; </w:t>
      </w:r>
      <w:r>
        <w:rPr>
          <w:rStyle w:val="Hps"/>
          <w:lang w:val="sw-KE"/>
        </w:rPr>
        <w:t>2Kgs</w:t>
      </w:r>
      <w:r>
        <w:rPr>
          <w:lang w:val="sw-KE"/>
        </w:rPr>
        <w:t xml:space="preserve"> </w:t>
      </w:r>
      <w:r>
        <w:rPr>
          <w:rStyle w:val="Hps"/>
          <w:lang w:val="sw-KE"/>
        </w:rPr>
        <w:t>9:6-10</w:t>
      </w:r>
      <w:r>
        <w:rPr>
          <w:lang w:val="sw-KE"/>
        </w:rPr>
        <w:t xml:space="preserve">.; </w:t>
      </w:r>
      <w:r>
        <w:rPr>
          <w:rStyle w:val="Hps"/>
          <w:lang w:val="sw-KE"/>
        </w:rPr>
        <w:t>10:29-31</w:t>
      </w:r>
      <w:r>
        <w:rPr>
          <w:lang w:val="sw-KE"/>
        </w:rPr>
        <w:t xml:space="preserve">; </w:t>
      </w:r>
      <w:r>
        <w:rPr>
          <w:rStyle w:val="Hps"/>
          <w:lang w:val="sw-KE"/>
        </w:rPr>
        <w:t>14:8-12</w:t>
      </w:r>
      <w:r>
        <w:rPr>
          <w:lang w:val="sw-KE"/>
        </w:rPr>
        <w:t xml:space="preserve">). </w:t>
      </w:r>
      <w:r>
        <w:rPr>
          <w:rStyle w:val="Hps"/>
          <w:lang w:val="sw-KE"/>
        </w:rPr>
        <w:t>Hakuna mtu anaweza</w:t>
      </w:r>
      <w:r>
        <w:rPr>
          <w:lang w:val="sw-KE"/>
        </w:rPr>
        <w:t xml:space="preserve"> </w:t>
      </w:r>
      <w:r>
        <w:rPr>
          <w:rStyle w:val="Hps"/>
          <w:lang w:val="sw-KE"/>
        </w:rPr>
        <w:t>kuchukua</w:t>
      </w:r>
      <w:r>
        <w:rPr>
          <w:lang w:val="sw-KE"/>
        </w:rPr>
        <w:t xml:space="preserve"> </w:t>
      </w:r>
      <w:r>
        <w:rPr>
          <w:rStyle w:val="Hps"/>
          <w:lang w:val="sw-KE"/>
        </w:rPr>
        <w:t>kiti cha enzi cha</w:t>
      </w:r>
      <w:r>
        <w:rPr>
          <w:lang w:val="sw-KE"/>
        </w:rPr>
        <w:t xml:space="preserve"> </w:t>
      </w:r>
      <w:r>
        <w:rPr>
          <w:rStyle w:val="Hps"/>
          <w:lang w:val="sw-KE"/>
        </w:rPr>
        <w:t>Israeli</w:t>
      </w:r>
      <w:r>
        <w:rPr>
          <w:lang w:val="sw-KE"/>
        </w:rPr>
        <w:t xml:space="preserve"> </w:t>
      </w:r>
      <w:r>
        <w:rPr>
          <w:rStyle w:val="Hps"/>
          <w:lang w:val="sw-KE"/>
        </w:rPr>
        <w:t>bila</w:t>
      </w:r>
      <w:r>
        <w:rPr>
          <w:lang w:val="sw-KE"/>
        </w:rPr>
        <w:t xml:space="preserve"> </w:t>
      </w:r>
      <w:r>
        <w:rPr>
          <w:rStyle w:val="Hps"/>
          <w:lang w:val="sw-KE"/>
        </w:rPr>
        <w:t>mamlaka ya Mungu</w:t>
      </w:r>
      <w:r>
        <w:rPr>
          <w:lang w:val="sw-KE"/>
        </w:rPr>
        <w:t xml:space="preserve">. </w:t>
      </w:r>
      <w:r>
        <w:rPr>
          <w:rStyle w:val="Hps"/>
          <w:lang w:val="sw-KE"/>
        </w:rPr>
        <w:t>Hakuna mtu anaweza</w:t>
      </w:r>
      <w:r>
        <w:rPr>
          <w:lang w:val="sw-KE"/>
        </w:rPr>
        <w:t xml:space="preserve"> </w:t>
      </w:r>
      <w:r>
        <w:rPr>
          <w:rStyle w:val="Hps"/>
          <w:lang w:val="sw-KE"/>
        </w:rPr>
        <w:t>kukaa juu ya</w:t>
      </w:r>
      <w:r>
        <w:rPr>
          <w:lang w:val="sw-KE"/>
        </w:rPr>
        <w:t xml:space="preserve"> </w:t>
      </w:r>
      <w:r>
        <w:rPr>
          <w:rStyle w:val="Hps"/>
          <w:lang w:val="sw-KE"/>
        </w:rPr>
        <w:t>kiti cha enzi</w:t>
      </w:r>
      <w:r>
        <w:rPr>
          <w:lang w:val="sw-KE"/>
        </w:rPr>
        <w:t xml:space="preserve"> </w:t>
      </w:r>
      <w:r>
        <w:rPr>
          <w:rStyle w:val="Hps"/>
          <w:lang w:val="sw-KE"/>
        </w:rPr>
        <w:t>bila</w:t>
      </w:r>
      <w:r>
        <w:rPr>
          <w:lang w:val="sw-KE"/>
        </w:rPr>
        <w:t xml:space="preserve"> </w:t>
      </w:r>
      <w:r>
        <w:rPr>
          <w:rStyle w:val="Hps"/>
          <w:lang w:val="sw-KE"/>
        </w:rPr>
        <w:t>utaratibu</w:t>
      </w:r>
      <w:r>
        <w:rPr>
          <w:lang w:val="sw-KE"/>
        </w:rPr>
        <w:t xml:space="preserve"> </w:t>
      </w:r>
      <w:r>
        <w:rPr>
          <w:rStyle w:val="Hps"/>
          <w:lang w:val="sw-KE"/>
        </w:rPr>
        <w:t>moja kwa moja ya</w:t>
      </w:r>
      <w:r>
        <w:rPr>
          <w:lang w:val="sw-KE"/>
        </w:rPr>
        <w:t xml:space="preserve"> </w:t>
      </w:r>
      <w:r>
        <w:rPr>
          <w:rStyle w:val="Hps"/>
          <w:lang w:val="sw-KE"/>
        </w:rPr>
        <w:t>Mungu</w:t>
      </w:r>
      <w:r>
        <w:rPr>
          <w:lang w:val="sw-KE"/>
        </w:rPr>
        <w:t xml:space="preserve"> </w:t>
      </w:r>
      <w:r>
        <w:rPr>
          <w:rStyle w:val="Hps"/>
          <w:lang w:val="sw-KE"/>
        </w:rPr>
        <w:t>kwa njia ya Yesu</w:t>
      </w:r>
      <w:r>
        <w:rPr>
          <w:lang w:val="sw-KE"/>
        </w:rPr>
        <w:t xml:space="preserve"> </w:t>
      </w:r>
      <w:r>
        <w:rPr>
          <w:rStyle w:val="Hps"/>
          <w:lang w:val="sw-KE"/>
        </w:rPr>
        <w:t>Kristo.</w:t>
      </w:r>
      <w:r>
        <w:rPr>
          <w:lang w:val="sw-KE"/>
        </w:rPr>
        <w:t xml:space="preserve"> </w:t>
      </w:r>
      <w:r>
        <w:rPr>
          <w:rStyle w:val="Hps"/>
          <w:lang w:val="sw-KE"/>
        </w:rPr>
        <w:t>Kiti cha enzi</w:t>
      </w:r>
      <w:r>
        <w:rPr>
          <w:lang w:val="sw-KE"/>
        </w:rPr>
        <w:t xml:space="preserve"> </w:t>
      </w:r>
      <w:r>
        <w:rPr>
          <w:rStyle w:val="Hps"/>
          <w:lang w:val="sw-KE"/>
        </w:rPr>
        <w:t>kuondolewa</w:t>
      </w:r>
      <w:r>
        <w:rPr>
          <w:lang w:val="sw-KE"/>
        </w:rPr>
        <w:t xml:space="preserve"> </w:t>
      </w:r>
      <w:r>
        <w:rPr>
          <w:rStyle w:val="Hps"/>
          <w:lang w:val="sw-KE"/>
        </w:rPr>
        <w:t>katika siku za usoni</w:t>
      </w:r>
      <w:r>
        <w:rPr>
          <w:lang w:val="sw-KE"/>
        </w:rPr>
        <w:t xml:space="preserve">, hata kama </w:t>
      </w:r>
      <w:r>
        <w:rPr>
          <w:rStyle w:val="Hps"/>
          <w:lang w:val="sw-KE"/>
        </w:rPr>
        <w:t>kwa sasa</w:t>
      </w:r>
      <w:r>
        <w:rPr>
          <w:lang w:val="sw-KE"/>
        </w:rPr>
        <w:t xml:space="preserve"> </w:t>
      </w:r>
      <w:r>
        <w:rPr>
          <w:rStyle w:val="Hps"/>
          <w:lang w:val="sw-KE"/>
        </w:rPr>
        <w:t>wameagiza</w:t>
      </w:r>
      <w:r>
        <w:rPr>
          <w:lang w:val="sw-KE"/>
        </w:rPr>
        <w:t xml:space="preserve"> </w:t>
      </w:r>
      <w:r>
        <w:rPr>
          <w:rStyle w:val="Hps"/>
          <w:lang w:val="sw-KE"/>
        </w:rPr>
        <w:t>kwa miaka elfu mbili</w:t>
      </w:r>
      <w:r>
        <w:rPr>
          <w:lang w:val="sw-KE"/>
        </w:rPr>
        <w:t xml:space="preserve"> </w:t>
      </w:r>
      <w:r>
        <w:rPr>
          <w:rStyle w:val="Hps"/>
          <w:lang w:val="sw-KE"/>
        </w:rPr>
        <w:t>au zaidi.</w:t>
      </w:r>
      <w:r>
        <w:rPr>
          <w:lang w:val="sw-KE"/>
        </w:rPr>
        <w:t xml:space="preserve"> </w:t>
      </w:r>
      <w:r>
        <w:rPr>
          <w:rStyle w:val="Hps"/>
          <w:lang w:val="sw-KE"/>
        </w:rPr>
        <w:t>Kiti cha enzi,</w:t>
      </w:r>
      <w:r>
        <w:rPr>
          <w:lang w:val="sw-KE"/>
        </w:rPr>
        <w:t xml:space="preserve"> </w:t>
      </w:r>
      <w:r>
        <w:rPr>
          <w:rStyle w:val="Hps"/>
          <w:lang w:val="sw-KE"/>
        </w:rPr>
        <w:t>mfumo mzima wa</w:t>
      </w:r>
      <w:r>
        <w:rPr>
          <w:lang w:val="sw-KE"/>
        </w:rPr>
        <w:t xml:space="preserve"> </w:t>
      </w:r>
      <w:r>
        <w:rPr>
          <w:rStyle w:val="Hps"/>
          <w:lang w:val="sw-KE"/>
        </w:rPr>
        <w:t>kifalme</w:t>
      </w:r>
      <w:r>
        <w:rPr>
          <w:lang w:val="sw-KE"/>
        </w:rPr>
        <w:t xml:space="preserve"> </w:t>
      </w:r>
      <w:r>
        <w:rPr>
          <w:rStyle w:val="Hps"/>
          <w:lang w:val="sw-KE"/>
        </w:rPr>
        <w:t>utakuwa</w:t>
      </w:r>
      <w:r>
        <w:rPr>
          <w:lang w:val="sw-KE"/>
        </w:rPr>
        <w:t xml:space="preserve"> </w:t>
      </w:r>
      <w:r>
        <w:rPr>
          <w:rStyle w:val="Hps"/>
          <w:lang w:val="sw-KE"/>
        </w:rPr>
        <w:t>kutupwa</w:t>
      </w:r>
      <w:r>
        <w:rPr>
          <w:lang w:val="sw-KE"/>
        </w:rPr>
        <w:t xml:space="preserve"> </w:t>
      </w:r>
      <w:r>
        <w:rPr>
          <w:rStyle w:val="Hps"/>
          <w:lang w:val="sw-KE"/>
        </w:rPr>
        <w:t>chini</w:t>
      </w:r>
      <w:r>
        <w:rPr>
          <w:lang w:val="sw-KE"/>
        </w:rPr>
        <w:t xml:space="preserve"> </w:t>
      </w:r>
      <w:r>
        <w:rPr>
          <w:rStyle w:val="Hps"/>
          <w:lang w:val="sw-KE"/>
        </w:rPr>
        <w:t>ili iweze</w:t>
      </w:r>
      <w:r>
        <w:rPr>
          <w:lang w:val="sw-KE"/>
        </w:rPr>
        <w:t xml:space="preserve"> </w:t>
      </w:r>
      <w:r>
        <w:rPr>
          <w:rStyle w:val="Hps"/>
          <w:lang w:val="sw-KE"/>
        </w:rPr>
        <w:t>kuwa imara</w:t>
      </w:r>
      <w:r>
        <w:rPr>
          <w:lang w:val="sw-KE"/>
        </w:rPr>
        <w:t xml:space="preserve"> </w:t>
      </w:r>
      <w:r>
        <w:rPr>
          <w:rStyle w:val="Hps"/>
          <w:lang w:val="sw-KE"/>
        </w:rPr>
        <w:t>mara moja</w:t>
      </w:r>
      <w:r>
        <w:rPr>
          <w:lang w:val="sw-KE"/>
        </w:rPr>
        <w:t xml:space="preserve"> </w:t>
      </w:r>
      <w:r>
        <w:rPr>
          <w:rStyle w:val="Hps"/>
          <w:lang w:val="sw-KE"/>
        </w:rPr>
        <w:t>tena kwa njia ya</w:t>
      </w:r>
      <w:r>
        <w:rPr>
          <w:lang w:val="sw-KE"/>
        </w:rPr>
        <w:t xml:space="preserve"> </w:t>
      </w:r>
      <w:r>
        <w:rPr>
          <w:rStyle w:val="Hps"/>
          <w:lang w:val="sw-KE"/>
        </w:rPr>
        <w:t>Masihi</w:t>
      </w:r>
      <w:r>
        <w:rPr>
          <w:lang w:val="sw-KE"/>
        </w:rPr>
        <w:t xml:space="preserve"> </w:t>
      </w:r>
      <w:r>
        <w:rPr>
          <w:rStyle w:val="Hps"/>
          <w:lang w:val="sw-KE"/>
        </w:rPr>
        <w:t>katika</w:t>
      </w:r>
      <w:r>
        <w:rPr>
          <w:lang w:val="sw-KE"/>
        </w:rPr>
        <w:t xml:space="preserve"> </w:t>
      </w:r>
      <w:r>
        <w:rPr>
          <w:rStyle w:val="Hps"/>
          <w:lang w:val="sw-KE"/>
        </w:rPr>
        <w:t>siku za usoni.</w:t>
      </w:r>
      <w:r>
        <w:rPr>
          <w:lang w:val="sw-KE"/>
        </w:rPr>
        <w:t xml:space="preserve"> </w:t>
      </w:r>
      <w:r>
        <w:rPr>
          <w:rStyle w:val="Hps"/>
          <w:lang w:val="sw-KE"/>
        </w:rPr>
        <w:t>Hiyo</w:t>
      </w:r>
      <w:r>
        <w:rPr>
          <w:lang w:val="sw-KE"/>
        </w:rPr>
        <w:t xml:space="preserve"> </w:t>
      </w:r>
      <w:r>
        <w:rPr>
          <w:rStyle w:val="Hps"/>
          <w:lang w:val="sw-KE"/>
        </w:rPr>
        <w:t>ni</w:t>
      </w:r>
      <w:r>
        <w:rPr>
          <w:lang w:val="sw-KE"/>
        </w:rPr>
        <w:t xml:space="preserve"> </w:t>
      </w:r>
      <w:r>
        <w:rPr>
          <w:rStyle w:val="Hps"/>
          <w:lang w:val="sw-KE"/>
        </w:rPr>
        <w:t>awamu ya pili ya</w:t>
      </w:r>
      <w:r>
        <w:rPr>
          <w:lang w:val="sw-KE"/>
        </w:rPr>
        <w:t xml:space="preserve"> </w:t>
      </w:r>
      <w:r>
        <w:rPr>
          <w:rStyle w:val="Hps"/>
          <w:lang w:val="sw-KE"/>
        </w:rPr>
        <w:t>kuondolewa</w:t>
      </w:r>
      <w:r>
        <w:rPr>
          <w:lang w:val="sw-KE"/>
        </w:rPr>
        <w:t xml:space="preserve">. </w:t>
      </w:r>
      <w:r>
        <w:rPr>
          <w:rStyle w:val="Hps"/>
          <w:lang w:val="sw-KE"/>
        </w:rPr>
        <w:t>Kuanzishwa kwa</w:t>
      </w:r>
      <w:r>
        <w:rPr>
          <w:lang w:val="sw-KE"/>
        </w:rPr>
        <w:t xml:space="preserve"> </w:t>
      </w:r>
      <w:r>
        <w:rPr>
          <w:rStyle w:val="Hps"/>
          <w:lang w:val="sw-KE"/>
        </w:rPr>
        <w:t>jamhuri</w:t>
      </w:r>
      <w:r>
        <w:rPr>
          <w:lang w:val="sw-KE"/>
        </w:rPr>
        <w:t xml:space="preserve"> </w:t>
      </w:r>
      <w:r>
        <w:rPr>
          <w:rStyle w:val="Hps"/>
          <w:lang w:val="sw-KE"/>
        </w:rPr>
        <w:t>si</w:t>
      </w:r>
      <w:r>
        <w:rPr>
          <w:lang w:val="sw-KE"/>
        </w:rPr>
        <w:t xml:space="preserve"> </w:t>
      </w:r>
      <w:r>
        <w:rPr>
          <w:rStyle w:val="Hps"/>
          <w:lang w:val="sw-KE"/>
        </w:rPr>
        <w:t>kuokoa taifa</w:t>
      </w:r>
      <w:r>
        <w:rPr>
          <w:lang w:val="sw-KE"/>
        </w:rPr>
        <w:t xml:space="preserve"> </w:t>
      </w:r>
      <w:r>
        <w:rPr>
          <w:rStyle w:val="Hps"/>
          <w:lang w:val="sw-KE"/>
        </w:rPr>
        <w:t>kutoka</w:t>
      </w:r>
      <w:r>
        <w:rPr>
          <w:lang w:val="sw-KE"/>
        </w:rPr>
        <w:t xml:space="preserve"> </w:t>
      </w:r>
      <w:r>
        <w:rPr>
          <w:rStyle w:val="Hps"/>
          <w:lang w:val="sw-KE"/>
        </w:rPr>
        <w:t>kutokomeza</w:t>
      </w:r>
      <w:r>
        <w:rPr>
          <w:lang w:val="sw-KE"/>
        </w:rPr>
        <w:t xml:space="preserve"> </w:t>
      </w:r>
      <w:r>
        <w:rPr>
          <w:rStyle w:val="Hps"/>
          <w:lang w:val="sw-KE"/>
        </w:rPr>
        <w:t>ya uongozi wake</w:t>
      </w:r>
      <w:r>
        <w:rPr>
          <w:lang w:val="sw-KE"/>
        </w:rPr>
        <w:t xml:space="preserve">, </w:t>
      </w:r>
      <w:r>
        <w:rPr>
          <w:rStyle w:val="Hps"/>
          <w:lang w:val="sw-KE"/>
        </w:rPr>
        <w:t>kama tunavyoona katika</w:t>
      </w:r>
      <w:r>
        <w:rPr>
          <w:lang w:val="sw-KE"/>
        </w:rPr>
        <w:t xml:space="preserve"> </w:t>
      </w:r>
      <w:r>
        <w:rPr>
          <w:rStyle w:val="Hps"/>
          <w:lang w:val="sw-KE"/>
        </w:rPr>
        <w:t>Hosea</w:t>
      </w:r>
      <w:r>
        <w:rPr>
          <w:lang w:val="sw-KE"/>
        </w:rPr>
        <w:t xml:space="preserve"> </w:t>
      </w:r>
      <w:r>
        <w:rPr>
          <w:rStyle w:val="Hps"/>
          <w:lang w:val="sw-KE"/>
        </w:rPr>
        <w:t>10:3-4</w:t>
      </w:r>
      <w:r>
        <w:rPr>
          <w:lang w:val="sw-KE"/>
        </w:rPr>
        <w:t>.</w:t>
      </w:r>
    </w:p>
    <w:p>
      <w:pPr>
        <w:pStyle w:val="QUOTES"/>
        <w:rPr>
          <w:rStyle w:val="Hps"/>
          <w:lang w:val="sw-KE"/>
        </w:rPr>
      </w:pPr>
      <w:r>
        <w:rPr>
          <w:rStyle w:val="Hps"/>
          <w:lang w:val="sw-KE"/>
        </w:rPr>
        <w:t>Hosea</w:t>
      </w:r>
      <w:r>
        <w:rPr>
          <w:lang w:val="sw-KE"/>
        </w:rPr>
        <w:t xml:space="preserve"> </w:t>
      </w:r>
      <w:r>
        <w:rPr>
          <w:rStyle w:val="Hps"/>
          <w:lang w:val="sw-KE"/>
        </w:rPr>
        <w:t>10:3-4</w:t>
      </w:r>
      <w:r>
        <w:rPr>
          <w:lang w:val="sw-KE"/>
        </w:rPr>
        <w:t xml:space="preserve"> </w:t>
      </w:r>
      <w:r>
        <w:rPr>
          <w:rStyle w:val="Hps"/>
          <w:lang w:val="sw-KE"/>
        </w:rPr>
        <w:t>Kwa</w:t>
      </w:r>
      <w:r>
        <w:rPr>
          <w:lang w:val="sw-KE"/>
        </w:rPr>
        <w:t xml:space="preserve"> </w:t>
      </w:r>
      <w:r>
        <w:rPr>
          <w:rStyle w:val="Hps"/>
          <w:lang w:val="sw-KE"/>
        </w:rPr>
        <w:t>sasa</w:t>
      </w:r>
      <w:r>
        <w:rPr>
          <w:lang w:val="sw-KE"/>
        </w:rPr>
        <w:t xml:space="preserve"> </w:t>
      </w:r>
      <w:r>
        <w:rPr>
          <w:rStyle w:val="Hps"/>
          <w:lang w:val="sw-KE"/>
        </w:rPr>
        <w:t>watasema</w:t>
      </w:r>
      <w:r>
        <w:rPr>
          <w:lang w:val="sw-KE"/>
        </w:rPr>
        <w:t xml:space="preserve">, </w:t>
      </w:r>
      <w:r>
        <w:rPr>
          <w:rStyle w:val="Hps"/>
          <w:lang w:val="sw-KE"/>
        </w:rPr>
        <w:t>Hatuna</w:t>
      </w:r>
      <w:r>
        <w:rPr>
          <w:lang w:val="sw-KE"/>
        </w:rPr>
        <w:t xml:space="preserve"> </w:t>
      </w:r>
      <w:r>
        <w:rPr>
          <w:rStyle w:val="Hps"/>
          <w:lang w:val="sw-KE"/>
        </w:rPr>
        <w:t>mfalme</w:t>
      </w:r>
      <w:r>
        <w:rPr>
          <w:lang w:val="sw-KE"/>
        </w:rPr>
        <w:t xml:space="preserve">, </w:t>
      </w:r>
      <w:r>
        <w:rPr>
          <w:rStyle w:val="Hps"/>
          <w:lang w:val="sw-KE"/>
        </w:rPr>
        <w:t>kwa sababu</w:t>
      </w:r>
      <w:r>
        <w:rPr>
          <w:lang w:val="sw-KE"/>
        </w:rPr>
        <w:t xml:space="preserve"> </w:t>
      </w:r>
      <w:r>
        <w:rPr>
          <w:rStyle w:val="Hps"/>
          <w:lang w:val="sw-KE"/>
        </w:rPr>
        <w:t>sisi</w:t>
      </w:r>
      <w:r>
        <w:rPr>
          <w:lang w:val="sw-KE"/>
        </w:rPr>
        <w:t xml:space="preserve"> </w:t>
      </w:r>
      <w:r>
        <w:rPr>
          <w:rStyle w:val="Hps"/>
          <w:lang w:val="sw-KE"/>
        </w:rPr>
        <w:t>si</w:t>
      </w:r>
      <w:r>
        <w:rPr>
          <w:lang w:val="sw-KE"/>
        </w:rPr>
        <w:t xml:space="preserve"> </w:t>
      </w:r>
      <w:r>
        <w:rPr>
          <w:rStyle w:val="Hps"/>
          <w:lang w:val="sw-KE"/>
        </w:rPr>
        <w:t>waliogopa</w:t>
      </w:r>
      <w:r>
        <w:rPr>
          <w:lang w:val="sw-KE"/>
        </w:rPr>
        <w:t xml:space="preserve"> </w:t>
      </w:r>
      <w:r>
        <w:rPr>
          <w:rStyle w:val="Hps"/>
          <w:lang w:val="sw-KE"/>
        </w:rPr>
        <w:t>Bwana;</w:t>
      </w:r>
      <w:r>
        <w:rPr>
          <w:lang w:val="sw-KE"/>
        </w:rPr>
        <w:t xml:space="preserve"> </w:t>
      </w:r>
      <w:r>
        <w:rPr>
          <w:rStyle w:val="Hps"/>
          <w:lang w:val="sw-KE"/>
        </w:rPr>
        <w:t>nini</w:t>
      </w:r>
      <w:r>
        <w:rPr>
          <w:lang w:val="sw-KE"/>
        </w:rPr>
        <w:t xml:space="preserve"> </w:t>
      </w:r>
      <w:r>
        <w:rPr>
          <w:rStyle w:val="Hps"/>
          <w:lang w:val="sw-KE"/>
        </w:rPr>
        <w:t>basi lazima</w:t>
      </w:r>
      <w:r>
        <w:rPr>
          <w:lang w:val="sw-KE"/>
        </w:rPr>
        <w:t xml:space="preserve"> </w:t>
      </w:r>
      <w:r>
        <w:rPr>
          <w:rStyle w:val="Hps"/>
          <w:lang w:val="sw-KE"/>
        </w:rPr>
        <w:t>mfalme</w:t>
      </w:r>
      <w:r>
        <w:rPr>
          <w:lang w:val="sw-KE"/>
        </w:rPr>
        <w:t xml:space="preserve"> </w:t>
      </w:r>
      <w:r>
        <w:rPr>
          <w:rStyle w:val="Hps"/>
          <w:lang w:val="sw-KE"/>
        </w:rPr>
        <w:t>kutufanya nini?</w:t>
      </w:r>
      <w:r>
        <w:rPr>
          <w:lang w:val="sw-KE"/>
        </w:rPr>
        <w:t xml:space="preserve"> </w:t>
      </w:r>
      <w:r>
        <w:rPr>
          <w:rStyle w:val="Hps"/>
          <w:lang w:val="sw-KE"/>
        </w:rPr>
        <w:t>4</w:t>
      </w:r>
      <w:r>
        <w:rPr>
          <w:lang w:val="sw-KE"/>
        </w:rPr>
        <w:t xml:space="preserve"> </w:t>
      </w:r>
      <w:r>
        <w:rPr>
          <w:rStyle w:val="Hps"/>
          <w:lang w:val="sw-KE"/>
        </w:rPr>
        <w:t>Wao</w:t>
      </w:r>
      <w:r>
        <w:rPr>
          <w:lang w:val="sw-KE"/>
        </w:rPr>
        <w:t xml:space="preserve"> </w:t>
      </w:r>
      <w:r>
        <w:rPr>
          <w:rStyle w:val="Hps"/>
          <w:lang w:val="sw-KE"/>
        </w:rPr>
        <w:t>maneno</w:t>
      </w:r>
      <w:r>
        <w:rPr>
          <w:lang w:val="sw-KE"/>
        </w:rPr>
        <w:t xml:space="preserve">, </w:t>
      </w:r>
      <w:r>
        <w:rPr>
          <w:rStyle w:val="Hps"/>
          <w:lang w:val="sw-KE"/>
        </w:rPr>
        <w:t>kuapa</w:t>
      </w:r>
      <w:r>
        <w:rPr>
          <w:lang w:val="sw-KE"/>
        </w:rPr>
        <w:t xml:space="preserve"> </w:t>
      </w:r>
      <w:r>
        <w:rPr>
          <w:rStyle w:val="Hps"/>
          <w:lang w:val="sw-KE"/>
        </w:rPr>
        <w:t>kwa uongo</w:t>
      </w:r>
      <w:r>
        <w:rPr>
          <w:lang w:val="sw-KE"/>
        </w:rPr>
        <w:t xml:space="preserve"> </w:t>
      </w:r>
      <w:r>
        <w:rPr>
          <w:rStyle w:val="Hps"/>
          <w:lang w:val="sw-KE"/>
        </w:rPr>
        <w:t>katika kufanya</w:t>
      </w:r>
      <w:r>
        <w:rPr>
          <w:lang w:val="sw-KE"/>
        </w:rPr>
        <w:t xml:space="preserve"> </w:t>
      </w:r>
      <w:r>
        <w:rPr>
          <w:rStyle w:val="Hps"/>
          <w:lang w:val="sw-KE"/>
        </w:rPr>
        <w:t>agano</w:t>
      </w:r>
      <w:r>
        <w:rPr>
          <w:lang w:val="sw-KE"/>
        </w:rPr>
        <w:t xml:space="preserve"> </w:t>
      </w:r>
      <w:r>
        <w:rPr>
          <w:rStyle w:val="Hps"/>
          <w:lang w:val="sw-KE"/>
        </w:rPr>
        <w:t>hivyo ndivyo</w:t>
      </w:r>
      <w:r>
        <w:rPr>
          <w:lang w:val="sw-KE"/>
        </w:rPr>
        <w:t xml:space="preserve"> </w:t>
      </w:r>
      <w:r>
        <w:rPr>
          <w:rStyle w:val="Hps"/>
          <w:lang w:val="sw-KE"/>
        </w:rPr>
        <w:t>hukumu</w:t>
      </w:r>
      <w:r>
        <w:rPr>
          <w:lang w:val="sw-KE"/>
        </w:rPr>
        <w:t xml:space="preserve"> </w:t>
      </w:r>
      <w:r>
        <w:rPr>
          <w:rStyle w:val="Hps"/>
          <w:lang w:val="sw-KE"/>
        </w:rPr>
        <w:t>unao</w:t>
      </w:r>
      <w:r>
        <w:rPr>
          <w:lang w:val="sw-KE"/>
        </w:rPr>
        <w:t xml:space="preserve"> </w:t>
      </w:r>
      <w:r>
        <w:rPr>
          <w:rStyle w:val="Hps"/>
          <w:lang w:val="sw-KE"/>
        </w:rPr>
        <w:t>juu kama</w:t>
      </w:r>
      <w:r>
        <w:rPr>
          <w:lang w:val="sw-KE"/>
        </w:rPr>
        <w:t xml:space="preserve"> </w:t>
      </w:r>
      <w:r>
        <w:rPr>
          <w:rStyle w:val="Hps"/>
          <w:lang w:val="sw-KE"/>
        </w:rPr>
        <w:t>hemlock</w:t>
      </w:r>
      <w:r>
        <w:rPr>
          <w:lang w:val="sw-KE"/>
        </w:rPr>
        <w:t xml:space="preserve"> </w:t>
      </w:r>
      <w:r>
        <w:rPr>
          <w:rStyle w:val="Hps"/>
          <w:lang w:val="sw-KE"/>
        </w:rPr>
        <w:t>katika matuta</w:t>
      </w:r>
      <w:r>
        <w:rPr>
          <w:lang w:val="sw-KE"/>
        </w:rPr>
        <w:t xml:space="preserve"> </w:t>
      </w:r>
      <w:r>
        <w:rPr>
          <w:rStyle w:val="Hps"/>
          <w:lang w:val="sw-KE"/>
        </w:rPr>
        <w:t>ya</w:t>
      </w:r>
      <w:r>
        <w:rPr>
          <w:lang w:val="sw-KE"/>
        </w:rPr>
        <w:t xml:space="preserve"> </w:t>
      </w:r>
      <w:r>
        <w:rPr>
          <w:rStyle w:val="Hps"/>
          <w:lang w:val="sw-KE"/>
        </w:rPr>
        <w:t>shamba.</w:t>
      </w:r>
      <w:r>
        <w:rPr>
          <w:lang w:val="sw-KE"/>
        </w:rPr>
        <w:t xml:space="preserve"> </w:t>
      </w:r>
      <w:r>
        <w:rPr>
          <w:rStyle w:val="Hps"/>
          <w:lang w:val="sw-KE"/>
        </w:rPr>
        <w:t>(KJV)</w:t>
      </w:r>
    </w:p>
    <w:p>
      <w:pPr>
        <w:pStyle w:val="Normal"/>
        <w:rPr/>
      </w:pPr>
      <w:r>
        <w:rPr>
          <w:lang w:val="sw-KE"/>
        </w:rPr>
        <w:br/>
      </w:r>
      <w:r>
        <w:rPr>
          <w:rStyle w:val="Hps"/>
          <w:lang w:val="sw-KE"/>
        </w:rPr>
        <w:t>Mungu atapambana na</w:t>
      </w:r>
      <w:r>
        <w:rPr>
          <w:lang w:val="sw-KE"/>
        </w:rPr>
        <w:t xml:space="preserve"> </w:t>
      </w:r>
      <w:r>
        <w:rPr>
          <w:rStyle w:val="Hps"/>
          <w:lang w:val="sw-KE"/>
        </w:rPr>
        <w:t>Israeli</w:t>
      </w:r>
      <w:r>
        <w:rPr>
          <w:lang w:val="sw-KE"/>
        </w:rPr>
        <w:t xml:space="preserve"> </w:t>
      </w:r>
      <w:r>
        <w:rPr>
          <w:rStyle w:val="Hps"/>
          <w:lang w:val="sw-KE"/>
        </w:rPr>
        <w:t>chochote</w:t>
      </w:r>
      <w:r>
        <w:rPr>
          <w:lang w:val="sw-KE"/>
        </w:rPr>
        <w:t xml:space="preserve"> </w:t>
      </w:r>
      <w:r>
        <w:rPr>
          <w:rStyle w:val="Hps"/>
          <w:lang w:val="sw-KE"/>
        </w:rPr>
        <w:t>uongozi wake</w:t>
      </w:r>
      <w:r>
        <w:rPr>
          <w:lang w:val="sw-KE"/>
        </w:rPr>
        <w:t xml:space="preserve"> </w:t>
      </w:r>
      <w:r>
        <w:rPr>
          <w:rStyle w:val="Hps"/>
          <w:lang w:val="sw-KE"/>
        </w:rPr>
        <w:t>ni</w:t>
      </w:r>
      <w:r>
        <w:rPr>
          <w:lang w:val="sw-KE"/>
        </w:rPr>
        <w:t>.</w:t>
      </w:r>
    </w:p>
    <w:p>
      <w:pPr>
        <w:pStyle w:val="Normal"/>
        <w:rPr>
          <w:lang w:val="sw-KE"/>
        </w:rPr>
      </w:pPr>
      <w:r>
        <w:rPr>
          <w:lang w:val="sw-KE"/>
        </w:rPr>
      </w:r>
    </w:p>
    <w:p>
      <w:pPr>
        <w:pStyle w:val="Normal"/>
        <w:rPr/>
      </w:pPr>
      <w:r>
        <w:rPr>
          <w:rStyle w:val="Hps"/>
          <w:b/>
          <w:color w:val="000000"/>
          <w:sz w:val="28"/>
          <w:szCs w:val="28"/>
          <w:lang w:val="sw-KE"/>
        </w:rPr>
        <w:t>Sehemu ya</w:t>
      </w:r>
      <w:r>
        <w:rPr>
          <w:rStyle w:val="Shorttext"/>
          <w:b/>
          <w:color w:val="000000"/>
          <w:sz w:val="28"/>
          <w:szCs w:val="28"/>
          <w:lang w:val="sw-KE"/>
        </w:rPr>
        <w:t xml:space="preserve"> </w:t>
      </w:r>
      <w:r>
        <w:rPr>
          <w:rStyle w:val="Hps"/>
          <w:b/>
          <w:color w:val="000000"/>
          <w:sz w:val="28"/>
          <w:szCs w:val="28"/>
          <w:lang w:val="sw-KE"/>
        </w:rPr>
        <w:t>4</w:t>
      </w:r>
      <w:r>
        <w:rPr>
          <w:rStyle w:val="Shorttext"/>
          <w:b/>
          <w:color w:val="000000"/>
          <w:sz w:val="28"/>
          <w:szCs w:val="28"/>
          <w:lang w:val="sw-KE"/>
        </w:rPr>
        <w:t xml:space="preserve"> </w:t>
      </w:r>
      <w:r>
        <w:rPr>
          <w:rStyle w:val="Hps"/>
          <w:b/>
          <w:color w:val="000000"/>
          <w:sz w:val="28"/>
          <w:szCs w:val="28"/>
          <w:lang w:val="sw-KE"/>
        </w:rPr>
        <w:t>-</w:t>
      </w:r>
      <w:r>
        <w:rPr>
          <w:rStyle w:val="Shorttext"/>
          <w:b/>
          <w:color w:val="000000"/>
          <w:sz w:val="28"/>
          <w:szCs w:val="28"/>
          <w:lang w:val="sw-KE"/>
        </w:rPr>
        <w:t xml:space="preserve"> </w:t>
      </w:r>
      <w:r>
        <w:rPr>
          <w:rStyle w:val="Hps"/>
          <w:b/>
          <w:color w:val="000000"/>
          <w:sz w:val="28"/>
          <w:szCs w:val="28"/>
          <w:lang w:val="sw-KE"/>
        </w:rPr>
        <w:t>Kondoo</w:t>
      </w:r>
      <w:r>
        <w:rPr>
          <w:rStyle w:val="Shorttext"/>
          <w:b/>
          <w:color w:val="000000"/>
          <w:sz w:val="28"/>
          <w:szCs w:val="28"/>
          <w:lang w:val="sw-KE"/>
        </w:rPr>
        <w:t xml:space="preserve"> </w:t>
      </w:r>
      <w:r>
        <w:rPr>
          <w:rStyle w:val="Hps"/>
          <w:b/>
          <w:color w:val="000000"/>
          <w:sz w:val="28"/>
          <w:szCs w:val="28"/>
          <w:lang w:val="sw-KE"/>
        </w:rPr>
        <w:t>Kuhukumiwa</w:t>
      </w:r>
    </w:p>
    <w:p>
      <w:pPr>
        <w:pStyle w:val="Normal"/>
        <w:rPr>
          <w:lang w:val="sw-KE"/>
        </w:rPr>
      </w:pPr>
      <w:r>
        <w:rPr>
          <w:lang w:val="sw-KE"/>
        </w:rPr>
        <w:t>Mchakato wa kupima wa Hekalu umeafafanuliwa kuhusiana na kuondolewa kwa makuhani, na manabii na wakuu wa Israeli. mchakato huo hupunguza kwa kupima wa kondoo na usafishaji wa mabaki ya nyumba ya Mungu. Kondoo wale ambao ni wagonjwa ni kuondolewa kutoka Nyumba ya Mungu. Hakuna ugonjwa (ya kiroho) ni kuruhusiwa katika Nyumba ya Mungu. wateule kama taifa kisha kipimo na iliyosafishwa, kuwa alileta katika hali ambapo wanaweza kushiriki katika Ufalme wa Milenia wa Mungu.</w:t>
      </w:r>
    </w:p>
    <w:p>
      <w:pPr>
        <w:pStyle w:val="QUOTES"/>
        <w:rPr>
          <w:lang w:val="sw-KE"/>
        </w:rPr>
      </w:pPr>
      <w:r>
        <w:rPr>
          <w:lang w:val="sw-KE"/>
        </w:rPr>
        <w:t>Yeremia 12:10-11 Wachungaji wengi wameharibu shamba langu, na kukanyagwa fungu langu chini ya miguu yao, wamefanya fungu langu zuri kuwa jangwa la ukiwa. 11 Wao kuwa alifanya hivyo ukiwa, na kuwa ukiwa ni inaomboleza kwangu; ardhi yote imefanywa kuwa ukiwa, kwa sababu hakuna mtu aliyeweka haya moyoni mwake. (KJV)</w:t>
      </w:r>
    </w:p>
    <w:p>
      <w:pPr>
        <w:pStyle w:val="QUOTES"/>
        <w:rPr>
          <w:lang w:val="sw-KE"/>
        </w:rPr>
      </w:pPr>
      <w:r>
        <w:rPr>
          <w:lang w:val="sw-KE"/>
        </w:rPr>
      </w:r>
    </w:p>
    <w:p>
      <w:pPr>
        <w:pStyle w:val="Normal"/>
        <w:rPr>
          <w:lang w:val="sw-KE"/>
        </w:rPr>
      </w:pPr>
      <w:r>
        <w:rPr>
          <w:lang w:val="sw-KE"/>
        </w:rPr>
        <w:t>Imechezwa kama taifa ni jangwa tupu kwa sababu ya matendo ya wachungaji wa Israeli. shamba la mizabibu la Bwana ni nyumba yote ya Israeli.</w:t>
      </w:r>
    </w:p>
    <w:p>
      <w:pPr>
        <w:pStyle w:val="QUOTES"/>
        <w:rPr>
          <w:lang w:val="sw-KE"/>
        </w:rPr>
      </w:pPr>
      <w:r>
        <w:rPr>
          <w:lang w:val="sw-KE"/>
        </w:rPr>
        <w:t>Isaya 5:7 Kwa maana shamba la mizabibu la Bwana wa majeshi ndilo nyumba ya Israeli, na watu wa Yuda mtambo wake wa kupendeza, na alikuwa akingojea hukumu, lakini tazama ukandamizaji, kwa haki na kumbe kulia. (KJV)</w:t>
      </w:r>
    </w:p>
    <w:p>
      <w:pPr>
        <w:pStyle w:val="Normal"/>
        <w:rPr>
          <w:lang w:val="sw-KE"/>
        </w:rPr>
      </w:pPr>
      <w:r>
        <w:rPr>
          <w:lang w:val="sw-KE"/>
        </w:rPr>
        <w:br/>
        <w:t>Yuda ni kupanda katika shamba la Mungu ambapo upande kama mazuri, lakini ni moja tu kati ya mimea. Kwa hiyo hawa wachungaji si tu kuharibiwa makanisa madogo au Makanisa kubwa, wana kuharibiwa taifa katika yote ya makanisa yake kwa kushindwa kwao kufanya kazi. Kwa sababu wao ni kujilimbikizia katika kugawa kondoo juu, na ulaji wao hooves hakuna mtu anajua ni kweli tena.</w:t>
        <w:br/>
        <w:br/>
        <w:t>Hatua ya wachungaji portrays uharibifu wa kitaifa wa maarifa ya Bwana. Hii ni sawa na njaa ya neno la Mungu. Mungu ni juu ya midomo ya wachungaji na watu lakini internalize chochote na wala kutii amri.</w:t>
        <w:br/>
        <w:br/>
        <w:t>Amri ni hatua ya Waziri Mkuu na ushuhuda wa Yesu ni hatua ya sekondari. Wote wawili hao ni vitu viwili ya wateule. Wao kuwakilisha mikate miwili siku ya Pentekoste. Amri za Mungu na ushuhuda wa Yesu wanaunda Mpya na Agano la Kale. Biblia inajumuisha kazi wote wa Mungu.</w:t>
        <w:br/>
        <w:br/>
        <w:t>Tumeona hukumu ya wachungaji katika Yeremia 23:1-8 na hukumu ya manabii kutoka kwa Yeremia 23:8-22. Muda was ya fungu hizi ina maombi katika siku za mwisho hasa (Yer. 23:20).</w:t>
      </w:r>
    </w:p>
    <w:p>
      <w:pPr>
        <w:pStyle w:val="QUOTES"/>
        <w:rPr>
          <w:lang w:val="sw-KE"/>
        </w:rPr>
      </w:pPr>
      <w:r>
        <w:rPr>
          <w:lang w:val="sw-KE"/>
        </w:rPr>
        <w:t>Daniel 12:1-3 Wakati huo Mikaeli atasimama, jemadari mkuu asimamaye upande wa wana wa watu wako: na kutakuwa na wakati wa taabu, mfano wake haukuwapo tangu lilipoanza kuwapo taifa hata wakati huo huo : na wakati huo watu wako wataokolewa; kila mmoja atakayeonekana ameandikwa katika kitabu. 2 Na wengi wa hao walalao katika mavumbi ya nchi wataamka, wengine wapate uzima wa milele, wengine aibu na kudharauliwa milele. 3 Na hao na hekima watang'aa kama mwangaza wa anga; na hao waongozao wengi kutenda haki watang'aa kama nyota milele na milele. (KJV)</w:t>
      </w:r>
    </w:p>
    <w:p>
      <w:pPr>
        <w:pStyle w:val="Normal"/>
        <w:rPr>
          <w:lang w:val="sw-KE"/>
        </w:rPr>
      </w:pPr>
      <w:r>
        <w:rPr>
          <w:lang w:val="sw-KE"/>
        </w:rPr>
        <w:br/>
        <w:t>Hii ni muhimu, kwa sababu ni wenye busara katika siku za mwisho kwamba kuelewa kinachoendelea na waongozao wengi kutenda haki. Sisi kuwafundisha wengi kwa sababu sisi kuelewa kinachoendelea. Siyo kila kitu ni dhahiri kwamba bado, lakini sisi kuanza na kuanzishwa kwa nafasi wazi na mafupi ili wote kuelewa. Wakati vitu vyote alieleza na inaweza kuonekana kwa urahisi, tunaweza kisha kuiweka nje ya dunia.</w:t>
      </w:r>
    </w:p>
    <w:p>
      <w:pPr>
        <w:pStyle w:val="Normal"/>
        <w:rPr>
          <w:lang w:val="sw-KE"/>
        </w:rPr>
      </w:pPr>
      <w:r>
        <w:rPr>
          <w:lang w:val="sw-KE"/>
        </w:rPr>
        <w:br/>
        <w:t>Mungu ahadi marejesho katika maandiko ya Yeremia 23:5-8. marejesho ya Daniel haki ya kurejea katika Danieli 12:1-3 Pia inajulikana katika Yeremia 23:5-8. Marejesho amewazunguka kipindi kubwa ya muda. Mungu aliahidi kurudisha kwa maandiko yenyewe ambapo Yeye kurejesha taifa chini ya Mesia ambaye ni tawi haki zilizotajwa katika Yeremia 23:5-8.</w:t>
      </w:r>
    </w:p>
    <w:p>
      <w:pPr>
        <w:pStyle w:val="QUOTES"/>
        <w:rPr>
          <w:lang w:val="sw-KE"/>
        </w:rPr>
      </w:pPr>
      <w:r>
        <w:rPr>
          <w:lang w:val="sw-KE"/>
        </w:rPr>
        <w:t>Yeremia 23:5-8 Angalia, siku zinakuja, asema Bwana, nami nitalijenga kwa Daudi chipukizi la haki, na Mfalme watatawala na kufanikiwa, na hukumu na haki katika nchi. 6 Katika siku zake Yuda ataokolewa, na Israeli atakaa salama: na hii ni jina lake ambapo ataitwa, Bwana haki yetu. 7 Kwa hiyo, angalia, siku zinakuja, asema Bwana, hawatatoa tena kusema, Aishivyo Bwana, aliyewapandisha wana wa Israeli katika nchi ya Misri; 8 Lakini, Aishivyo Bwana, aliyewapandisha na ambayo kuwaongoza wazao wa nyumba ya Israeli kutoka nchi ya kaskazini, na kutoka nchi zote nilikowafukuza, nao watakaa katika nchi yao wenyewe. (KJV)</w:t>
      </w:r>
    </w:p>
    <w:p>
      <w:pPr>
        <w:pStyle w:val="Normal"/>
        <w:rPr>
          <w:lang w:val="sw-KE"/>
        </w:rPr>
      </w:pPr>
      <w:r>
        <w:rPr>
          <w:lang w:val="sw-KE"/>
        </w:rPr>
        <w:br/>
        <w:t>Maoni kuhusu tawi haki inahusu siku za mwisho. Kristo alifufuka kama tawi haki na yeye, kwa kufanyika kwake, alikuwa dhabihu kama Masihi. Yeye alikuwa Masihi kuhani basi. Katika sehemu ya kwanza ya Upatanisho kuhani alikuwa katika mavazi ya kitani, alitimiza kazi. Kazi yake ya sekondari ni kama mfalme Masihi Imechezwa katika Siku ya Upatanisho na dressing wake katika mavazi kifalme baada ya mabadiliko. suluhisho ni msimamo halisi inajulikana hapa, ambapo Israeli na kurudishwa nyuma na serikali imara.</w:t>
      </w:r>
    </w:p>
    <w:p>
      <w:pPr>
        <w:pStyle w:val="Normal"/>
        <w:rPr>
          <w:lang w:val="sw-KE"/>
        </w:rPr>
      </w:pPr>
      <w:r>
        <w:rPr>
          <w:lang w:val="sw-KE"/>
        </w:rPr>
        <w:br/>
        <w:t>Aya ya 4 anasema kuwa mabaki ya watu wa Mungu watakusanywa na hofu tena. Watakuwa kuweka chini ya wachungaji ambao huduma kwa ajili yao. Ni wazi, wachungaji wa Israeli ni kuondolewa kwa sababu hawana huduma kwa ajili yao. mfumo ni mfumo hivyo hadi kifuniko taifa zima. Kanisa ni kushughulikiwa kwanza. taifa ni kipimo ijayo. Hivyo makuhani na manabii ni kuondolewa, basi wateule katika Kanisa ya hukumu, na kisha wateule nje ya kanisa katika taifa ni kuhukumiwa. Hiyo ni hatua ya hukumu kondoo. Marejesho haya ni pamoja na uanzishwaji wa kutokea kwa taifa la Israeli kama kituo cha serikali mpya ya milenia katika Yerusalemu. Hata hivyo, kabla ya hiyo itatokea, kondoo ni hukumu dhidi ya kila mmoja kuamua fitness kuwa kuwa Hekalu la Mungu.</w:t>
      </w:r>
    </w:p>
    <w:p>
      <w:pPr>
        <w:pStyle w:val="Normal"/>
        <w:rPr>
          <w:lang w:val="sw-KE"/>
        </w:rPr>
      </w:pPr>
      <w:r>
        <w:rPr>
          <w:lang w:val="sw-KE"/>
        </w:rPr>
        <w:br/>
        <w:t>Nabii Yeremia distraught kimwili kwa sababu ya shughuli za makuhani, na manabii ambao walikuwa vibaya madaraka yao na kuwa mbaya (Yer. 23:9-10). Mungu nitaleta mabaya juu yao katika mwaka wa adhabu yao (Yer. 23:12).</w:t>
      </w:r>
    </w:p>
    <w:p>
      <w:pPr>
        <w:pStyle w:val="Normal"/>
        <w:rPr>
          <w:lang w:val="sw-KE"/>
        </w:rPr>
      </w:pPr>
      <w:r>
        <w:rPr>
          <w:lang w:val="sw-KE"/>
        </w:rPr>
        <w:br/>
        <w:t>Hukumu ya kondoo ni kutokea baada ya kuondolewa kwa wachungaji. tatu aina ya viongozi ni kuondolewa katika mwezi wa mitume kama tunavyoona katika Zekaria 11:08.</w:t>
      </w:r>
    </w:p>
    <w:p>
      <w:pPr>
        <w:pStyle w:val="QUOTES"/>
        <w:rPr/>
      </w:pPr>
      <w:r>
        <w:rPr>
          <w:lang w:val="sw-KE"/>
        </w:rPr>
        <w:t>Zekaria 11:08 wachungaji watatu pia mimi kukatwa kwa mwezi mmoja, na roho yangu lothed yao, na nafsi zao pia chukizo kwangu. (KJV)</w:t>
        <w:br/>
      </w:r>
    </w:p>
    <w:p>
      <w:pPr>
        <w:pStyle w:val="Normal"/>
        <w:rPr>
          <w:lang w:val="sw-KE"/>
        </w:rPr>
      </w:pPr>
      <w:r>
        <w:rPr>
          <w:lang w:val="sw-KE"/>
        </w:rPr>
        <w:t>Hizi ni wachungaji wa Israeli ambao kwa kweli chuki Mungu. ukuhani kwamba si kumtii Mungu, wresting Kitabu na kufanya maamuzi ya kiutawala kuhusu maana ya neno la Mungu linasema, lazima kuondolewa ili marejesho inaweza kuwa vizuri unakamilika kikamilifu. watu wa akili basi inaweza kuwa wazi kwa kile ambacho ni kufundishwa. yote ya mawazo ya watu wetu imekuwa hivyo ilibadilika. Wamekuwa conditioned kwa kukataa kila kitu ambacho si ndani ya dhana ambayo imekuwa instilled yao kutoka katika halmashauri za baadaye. Zekaria 12:08 inaonyesha nini hatima ya kondoo itakuwa.</w:t>
        <w:br/>
        <w:t>Zakaria 12:8 Katika siku hiyo Bwana atawalinda wenyeji wa Yerusalemu; na yeye aliyedhaifu miongoni mwao siku hiyo atakuwa kama Daudi, na nyumba ya Daudi itakuwa kama Mungu, kama malaika wa Bwana mbele yao. (KJV)</w:t>
      </w:r>
    </w:p>
    <w:p>
      <w:pPr>
        <w:pStyle w:val="Normal"/>
        <w:rPr>
          <w:lang w:val="sw-KE"/>
        </w:rPr>
      </w:pPr>
      <w:r>
        <w:rPr>
          <w:lang w:val="sw-KE"/>
        </w:rPr>
        <w:br/>
        <w:t>Nakala katika Zekaria 12:8 inaonyesha kwamba uongozi wa Israeli alikuwa na kupambana na Mungu na kwamba Mungu alisimama dhidi yao. akili ya kawaida marabi (angalia pia Soncino) ni kwamba kipindi hiki inajulikana muda wa miaka thelathini au angalau muda wa wakati wa amri hiyo.</w:t>
        <w:br/>
        <w:br/>
        <w:t>Uongozi ilibidi kuondolewa ili kuchunguza uongofu na mitazamo ya watu binafsi wa kundi kwa kila mmoja. Kwamba uchunguzi inaweza tu sababu wamechukua mahali ambapo kulazimishwa jumla ya mfumo wa mtu mmoja tu ni kuondolewa na kondoo wenyewe ni kuchukuliwa nje ya muundo wa heshima ya watu waliosababishwa kutoka juu na ni bure kwa kuonyesha uongofu maoni yao halisi au wa maadili, maadili na upendo wa kindugu. Hatuwezi kuhukumu mtu vizuri kama sisi kuona ni nini kweli katika moyo yao.</w:t>
        <w:br/>
        <w:br/>
        <w:t>Ambapo ukuhani inasimamia mfumo na kuna heshima ya watu ndani ya mfumo, sisi si kweli kuona nini watu hawa wanaweza kweli kufanya chini ya mazingira yao wenyewe ambako walikabidhiwa utawala wenyewe. Sisi kuhukumiwa ya jinsi ya kushughulikia jukumu. Hivyo tuna kuonekana katika nafasi hiyo. mengi ya watu kufanya hata wanataka kuchukua wajibu, kwa sababu wao ni kuwajibika. Baadhi si kweli wanataka kupiga kura katika makanisa yao na mashirika kwa sababu wao basi ni kuwajibika. Wanajua Mungu kushikilia kwao kuwajibika kwa nini kufanya. Mungu anakwenda kufanya kondoo kuwajibika. Alisema kuwa yeye ni kwenda machozi kondoo nje ya mikono ya wachungaji na manabii na wakuu nao ni kwenda kuangalia kwa wenyewe.</w:t>
      </w:r>
    </w:p>
    <w:p>
      <w:pPr>
        <w:pStyle w:val="Normal"/>
        <w:rPr>
          <w:lang w:val="sw-KE"/>
        </w:rPr>
      </w:pPr>
      <w:r>
        <w:rPr>
          <w:lang w:val="sw-KE"/>
        </w:rPr>
        <w:br/>
        <w:t>Ni nini kinaenda kutokea pia ni, uongozi ni kuondolewa mara moja, itakuwa kufikia mahali ambapo watu watasema: "utawala juu yetu na sisi kutoa wetu mgawo wenyewe na tutaweza kufanya lolote kusema, kama msaada". Wanawake kusema (na maandiko ni pale), "Kama kutupa jina lako". Kutakuwa na wanawake saba chukua joho ya mtu katika Israeli na kusema: "Kama tu kutupa jina yako kwa ajili ya watoto wetu, kuchukua aibu yetu kutoka kwetu, sisi kulipa wetu mgawo mwenyewe". Hiyo kutokea katika familia ya kurejesha familia. Lakini kurejesha ufalme watu watasema: "Kanuni juu yetu ili tuweze kula". Ni kupata kwa hatua ambapo viongozi, watu ambao ni aliuliza utawala, wanasema: "Siwezi kulisha wewe. Nchi hii ni mbaya mno siwezi kufanya kitu chochote ". Wale nafasi mbili (angalia Isa 04:01.), Katika ufalme na familia, ni mafungu mawili ambayo kuonyesha ambapo mchakato wa kuzorota akaenda katika Israeli na Yuda, na ambapo itakuwa kwenda katika siku za mwisho, kulingana katika Biblia. Ni wakati tu nguvu za watu watakatifu ni kuvunjwa kwamba Mungu kuingilia basi.</w:t>
      </w:r>
    </w:p>
    <w:p>
      <w:pPr>
        <w:pStyle w:val="Normal"/>
        <w:rPr>
          <w:lang w:val="sw-KE"/>
        </w:rPr>
      </w:pPr>
      <w:r>
        <w:rPr>
          <w:lang w:val="sw-KE"/>
        </w:rPr>
        <w:br/>
        <w:t>Uongozi ilibidi kuondolewa ili kuchunguza mitazamo na kubadilika kwa wanachama binafsi ya kundi kwa kila mmoja katika Kanisa. Kumbuka, kipimo ilianza katika Hekalu la Mungu. Kwamba ilikuwa lazima liangaliwe na kisha taifa alikuwa na kutakaswa. Uchunguzi ambao unaweza tu kuchukua nafasi wakati sababu ya kulazimishwa jumla ya mfumo wa mtu mmoja tu ni kuondolewa.</w:t>
      </w:r>
    </w:p>
    <w:p>
      <w:pPr>
        <w:pStyle w:val="Normal"/>
        <w:rPr>
          <w:lang w:val="sw-KE"/>
        </w:rPr>
      </w:pPr>
      <w:r>
        <w:rPr>
          <w:lang w:val="sw-KE"/>
        </w:rPr>
        <w:br/>
        <w:t>Yeremia anailinganisha taifa wa Yuda kwa kikapu ya tini - baadhi yake ni nzuri na wengine ni bovu.</w:t>
      </w:r>
    </w:p>
    <w:p>
      <w:pPr>
        <w:pStyle w:val="QUOTES"/>
        <w:rPr>
          <w:lang w:val="sw-KE"/>
        </w:rPr>
      </w:pPr>
      <w:r>
        <w:rPr>
          <w:lang w:val="sw-KE"/>
        </w:rPr>
        <w:t>Yeremia 24:1-9 Bwana akanionyesha, na tazama, vikapu viwili vya tini walikuwa kuweka mbele ya hekalu la Bwana, baada ya Nebukadreza, mfalme wa Babeli alikuwa mateka Yekonia, mwana wa Yehoyakimu, mfalme wa Yuda, na wakuu wa Yuda, pamoja na mafundi na wafua chuma, kutoka Yerusalemu, na alikuwa na kuwaleta Babeli. 2 Kikapu kimoja kilikuwa na tini nzuri sana, hata kama tini kwamba ni muafaka kwanza: na kikapu cha pili kilikuwa na tini naughty sana, ambayo inaweza kuliwa, walikuwa mbaya. 3 Ndipo Bwana akaniambia, Unaona nini, Yeremia? Akasema, tini; tini nzuri, nzuri sana, na uovu, maovu sana, ambayo yanaweza kuliwa, kwa kuwa ni mbaya. 4 Tena neno la Bwana likanijia, kusema, 5 Bwana asema hivi, Mungu wa Israeli, kama hizi nzuri tini, ndivyo mimi watakiri kuwa ni mateka wa Yuda, ambaye mimi niliyewatuma nje ya eneo hili katika nchi ya Wakaldayo kwa wema wao. 6 Maana mimi kuweka macho yangu juu yao kwa ajili ya mema, nami nitawaleta tena kwa nchi hii na mimi kuwajenga, na si kuvuta yao chini, nami nitawapanda, na si kuwapokonya up. 7 Nami nitawapa moyo, wanijue ya kuwa mimi ni Bwana nao watakuwa watu wangu, nami nitakuwa Mungu wao, kwa maana watanirudia kwa moyo wao wote. 8 Na kama mabaya tini, ambayo inaweza kuliwa, kwa kuwa ni mbaya, kwani Bwana asema hivi, Hivyo nitawapa Sedekia, mfalme wa Yuda, na wakuu wake, na mabaki ya Yerusalemu, waliosalia katika nchi hii, na wakaao katika nchi ya Misri: 9 Na nitawatia kuondolewa katika falme zote za dunia kwa ajili ya madhara yao, kuwa aibu na mithali, kauli na laana, katika maeneo yote kokote mimi gari yao. (KJV)</w:t>
      </w:r>
    </w:p>
    <w:p>
      <w:pPr>
        <w:pStyle w:val="Normal"/>
        <w:rPr>
          <w:lang w:val="sw-KE"/>
        </w:rPr>
      </w:pPr>
      <w:r>
        <w:rPr>
          <w:lang w:val="sw-KE"/>
        </w:rPr>
      </w:r>
    </w:p>
    <w:p>
      <w:pPr>
        <w:pStyle w:val="Normal"/>
        <w:rPr>
          <w:lang w:val="sw-KE"/>
        </w:rPr>
      </w:pPr>
      <w:r>
        <w:rPr>
          <w:lang w:val="sw-KE"/>
        </w:rPr>
        <w:t>Tofauti hapa ni kati ya mitazamo ya kusahihisha kuonyeshwa na ufalme na watu. Wale kuondolewa walikuwa hivyo kuondolewa kwa sahihi na kuendeleza uhusiano wao kwa Mungu. Kumbuka kwamba vikapu viwili vya tini waliwekwa kabla ya Hekalu la Mungu. Matunda Rotten hawezi kuwa rectified na lazima kuharibiwa. ukoo wa Yekonia, mwana wa Yehoyakimu, walikuwa wamekwenda uhamisho. Ukoo kuwa kamwe tena kuzalisha mfalme. Sedekia alikuwa na kuharibiwa kabisa. Kulikuwa na kuwa hakuna mfalme wa Yuda wakati huo. ufalme ilikuwa kuondolewa kwa mahali pengine katika Israeli.</w:t>
      </w:r>
    </w:p>
    <w:p>
      <w:pPr>
        <w:pStyle w:val="Normal"/>
        <w:rPr>
          <w:lang w:val="sw-KE"/>
        </w:rPr>
      </w:pPr>
      <w:r>
        <w:rPr>
          <w:lang w:val="sw-KE"/>
        </w:rPr>
        <w:br/>
        <w:t>Hii kujitenga na kipimo wa Yuda na uongozi wake chini ilikuwa kutanguliza kuhamisha mamlaka ya Israeli na kisha kuanzishwa kwa mfumo wa kanisa chini ya Masihi katika Yuda na kuondolewa kwa mamlaka yake ya baadae kwa ukuhani hadi Israeli kama taifa linaloonyesha matunda ya Ufalme wa Mungu. Hivyo Israeli wakaenda katika utaratibu ambapo ufalme ilikuwa kuondolewa na kuwekwa kando au kando na mataifa walikuwa imara. ukuhani basi ilibidi kuendelea na ukoo wa Yuda kwa njia ya kurudi kwa Masihi.</w:t>
      </w:r>
    </w:p>
    <w:p>
      <w:pPr>
        <w:pStyle w:val="Normal"/>
        <w:rPr>
          <w:lang w:val="sw-KE"/>
        </w:rPr>
      </w:pPr>
      <w:r>
        <w:rPr>
          <w:lang w:val="sw-KE"/>
        </w:rPr>
        <w:br/>
        <w:t>Masihi lineages ni katika Nathan na si katika Yekonia, ili basi alikuwa na uwezo wa kurithi ufalme wa Yuda. Yuda alikuwa kisha kuondolewa urithi na kutawanyika. kikuhani kuhamishwa kutoka ukuhani ya Walawi na ukuhani Melikizedeki na kuhamishiwa katika Israeli. Ilikuwa ni kuhamishwa kwa vipindi tofauti katika maeneo mbalimbali. Ni safari kwa kupitia kwa Pella na kisha mbali katika Asia Ndogo na kutoka huko pia ndani ya kusini mwa Ulaya, kwa njia ya Ulaya na katika sehemu zingine za dunia.</w:t>
      </w:r>
    </w:p>
    <w:p>
      <w:pPr>
        <w:pStyle w:val="Normal"/>
        <w:rPr>
          <w:lang w:val="sw-KE"/>
        </w:rPr>
      </w:pPr>
      <w:r>
        <w:rPr>
          <w:lang w:val="sw-KE"/>
        </w:rPr>
        <w:br/>
        <w:t>Musa kushtakiwa wazee wa Israeli na majukumu yao na pia alitabiri uovu bila kuwa nao katika siku za baadae.</w:t>
      </w:r>
    </w:p>
    <w:p>
      <w:pPr>
        <w:pStyle w:val="QUOTES"/>
        <w:rPr>
          <w:lang w:val="sw-KE"/>
        </w:rPr>
      </w:pPr>
      <w:r>
        <w:rPr>
          <w:lang w:val="sw-KE"/>
        </w:rPr>
        <w:t>Kumbukumbu la Torati 31:26-30 Chukua kitabu cha Sheria, na kuiweka katika kando ya sanduku la agano la Bwana, Mungu wenu, ili kiwepo kwa shahidi juu yako. 27 Kwa maana najua ya uasi wako, na shingo yako ngumu; tazama, wakati mimi bado hai na leo, mmekuwa waasi juu ya Bwana, na zaidi sana baada ya kifo changu? 28 Wakusanye kwangu wazee wote wa kabila zenu, na wasimamizi wako, ili niseme maneno haya katika masikio yao, na wito wa mbingu na nchi na rekodi dhidi yao. 29 Kwa maana najua ya kuwa baada ya kufa kwangu ninyi kabisa mkajiharibu nafsi zenu, na jitenge na njia niliyowaamuru ninyi; na mabaya yatawapata siku za mwisho, kwa sababu ninyi kufanya maovu mbele za macho ya Bwana, ili kuchochea yake kwa hasira kwa kazi ya mikono yako. 30 Na Musa akasema katika masikio ya mkutano wote wa Israeli maneno ya wimbo huu, mpaka itakapotimia. (KJV)</w:t>
      </w:r>
    </w:p>
    <w:p>
      <w:pPr>
        <w:pStyle w:val="QUOTES"/>
        <w:rPr>
          <w:lang w:val="sw-KE"/>
        </w:rPr>
      </w:pPr>
      <w:r>
        <w:rPr>
          <w:lang w:val="sw-KE"/>
        </w:rPr>
        <w:br/>
      </w:r>
    </w:p>
    <w:p>
      <w:pPr>
        <w:pStyle w:val="Normal"/>
        <w:rPr/>
      </w:pPr>
      <w:r>
        <w:rPr>
          <w:lang w:val="sw-KE"/>
        </w:rPr>
        <w:t>Awali ya nyimbo za Musa ilikuwa unabii ya uovu ambayo msiba Israeli katika siku za mwisho kwa sababu ya uovu wao.</w:t>
        <w:br/>
        <w:t>Watu wa Mungu ni wale ambao kutii amri za Mungu na ushuhuda wa Yesu Kristo. Umati Mkuu ni wale ambao kuweka mambo hayo mawili na ni waliyopewa nyimbo za Musa na Nyimbo ya Mwanakondoo (Ufunuo 15:03). Maneno ya Musa inapatikana katika Kumbukumbu la Torati 32. Mungu kuficha uso wake Israeli kuona nini utakuwa mwisho wake, kwa kuwa wao ni waaminifu na kilichopotoka (Kum. 32:20). Wao wana Nyimbo mbili kwa sababu hizi vitu viwili amri za Mungu na ushuhuda wa Masihi, ni muhimu ili kuingizwa katika wateule.</w:t>
        <w:br/>
        <w:br/>
        <w:t>Watu ni kuhukumiwa baada ya makuhani, manabii na wakuu ni kuondolewa. kitu cha kwanza kuwa kuondolewa ni wachawi wa kike wa Israeli ambao mazoezi ya uchawi wa siri, ikiwa ni pamoja na uganga. Kwa nini hasa wanawake? Kwa sababu inaonekana kuwa preoccupation ya wanawake wa Israeli zaidi kuliko kitu kingine chochote. Taarifa stargazing katika magazeti ya wanawake! stargazing ni kweli ni kuongeza sasa. Watu ni kuwa umefunikwa na kile kutokea na si kuangalia neno la Mungu kwa ajili ya baadaye.</w:t>
      </w:r>
    </w:p>
    <w:p>
      <w:pPr>
        <w:pStyle w:val="QUOTES"/>
        <w:rPr>
          <w:lang w:val="sw-KE"/>
        </w:rPr>
      </w:pPr>
      <w:r>
        <w:rPr>
          <w:lang w:val="sw-KE"/>
        </w:rPr>
        <w:t>Ezekiel 13:17-23 Vile vile, wewe, mwanadamu, kaza uso wako juu ya binti za watu wako, ambayo unabii nje ya mioyo yao wenyewe na wewe ukatabiri juu yao, 18 na kusema, Bwana MUNGU asema hivi; Ole wanawake kwamba kushona mito armholes wote, na kufanya kerchiefs juu ya kichwa cha kila kimo kuwinda roho! Je, ninyi kuwinda roho za watu wangu, na nyinyi kuokoa roho hai kwamba kuja kwenu? 19 Na nyinyi kuchafua yangu kwa watu wangu wa safu mkono shayiri na vipande vya mkate, kuua nafsi kwamba haipaswi kufa, na kuokoa nafsi hai kwamba haipaswi kuishi, na wako amelala na watu wangu kusikia uongo wako? 20 Kwa hiyo, Bwana MUNGU asema hivi, Tazama, mimi ni juu ya mito yako, ambayo ninyi kuna nafsi kuwinda na kufanya nao kuruka, na mimi machozi yao kutoka mikono yako, na nafsi basi kwenda, hata nafsi kwamba ninyi kuwinda kwa kufanya nao kuruka. 21 kerchiefs yako pia mimi machozi, na kuwaokoa watu wangu katika mikono yenu, nao hawatakuwa zaidi katika mkono wako kuwindwa, nanyi mtajua ya kuwa mimi ndimi Bwana. 22 Kwa sababu kwa uongo ninyi mmeifanya moyo wa huzuni wenye haki, ambaye mimi hawajafanya kusikitisha, na nguvu mikono ya mtu mbaya, hata si kurudi kutoka njia yake mbaya, na kuahidi uzima: 23 hiyo mtaona hakuna zaidi ubatili, wala divinations Mungu: kwa kuwa nitawatia watu wangu katika mikono yenu; nanyi mtajua ya kuwa mimi ndimi Bwana. (KJV)</w:t>
      </w:r>
    </w:p>
    <w:p>
      <w:pPr>
        <w:pStyle w:val="QUOTES"/>
        <w:rPr>
          <w:lang w:val="sw-KE"/>
        </w:rPr>
      </w:pPr>
      <w:r>
        <w:rPr>
          <w:lang w:val="sw-KE"/>
        </w:rPr>
      </w:r>
    </w:p>
    <w:p>
      <w:pPr>
        <w:pStyle w:val="Normal"/>
        <w:rPr>
          <w:lang w:val="sw-KE"/>
        </w:rPr>
      </w:pPr>
      <w:r>
        <w:rPr>
          <w:lang w:val="sw-KE"/>
        </w:rPr>
        <w:t>Mstari wa 18: Haya yalikuwa mazoea katika Israeli. Badala ya kutii Torati 22 na kuwa na ribbons bluu kwenye kona ya nguo zao ili kuwakumbusha kuhusu sheria ya Mungu, wakamvika satchels kidogo na hirizi katika waache roho mbaya kutoka kwa kupata kwao na pia kuzuia watu kutoka mbio katika ufisadi . Wao walikuwa kweli katika dini transmigration ya ibada Fumbo. Tatizo kubwa zaidi ni kwamba wanawake upendo na kuamini katika kupeleka, transmigration, nafsi na harakati yoyote ya mifumo ya wale wa Kibabeli. Hiyo ni nini wanawake wa Israeli walikuwa wanafanya basi na kwamba ni mambo ya mwengine leo. Suala ni kwamba watu hawa ni uwindaji roho.</w:t>
        <w:br/>
        <w:br/>
        <w:t>Mstari wa 22: watu ambao walikuwa wabaya walikuwa kuwa kraftigare katika uovu wao, na watu ambao walikuwa na haki walikuwa kweli kuambiwa na watu hawa kuwa kulikuwa na kitu kizuri katika kuhifadhi kwa ajili yao. Walikuwa ramli adhabu kwa ajili ya shughuli wema na mara kwa mara na faida kwa ovu.</w:t>
      </w:r>
    </w:p>
    <w:p>
      <w:pPr>
        <w:pStyle w:val="QUOTES"/>
        <w:rPr>
          <w:lang w:val="sw-KE"/>
        </w:rPr>
      </w:pPr>
      <w:r>
        <w:rPr>
          <w:lang w:val="sw-KE"/>
        </w:rPr>
        <w:t>Ezekiel inaonyesha tatizo la hukumu kati ya kondoo na kondoo baada ya kuondolewa kwa wachungaji.</w:t>
        <w:br/>
        <w:br/>
        <w:t>Ezekiel 34:10-16 Bwana MUNGU asema hivi, Tazama, mimi ni juu ya wachungaji, nami kuhitaji kundi langu upande wao, na kusababisha kuacha kulisha kondoo, wala wachungaji kujilisha wenyewe tena; kwa nikimkabidhi kundi langu kwa kinywa yao, ili waweze kuwa na nyama kwa ajili yao. 11 Kwa maana Bwana MUNGU asema hivi, Tazama, mimi, naam, mimi, wote wawili tafuta kondoo wangu, na kutafuta yao nje. 12 Kama anataka mchungaji nje ya kundi lake siku hiyo ni kati ya kondoo wake kwamba ni waliotawanyika; ndivyo mimi kutafuta kondoo wangu, na kutoa yao nje ya maeneo yote ambayo wamekuwa waliotawanyika katika siku ya mawingu na giza. 13 Nami kuwatoa kutoka kwa watu, na kuwakusanya katika nchi, na kuwaleta katika nchi yao wenyewe, na mchungaji wao juu ya milima ya Israeli na mito, na katika sehemu zote ikaliwe ya nchi. 14 Mimi kuwalisha malisho mazuri katika, na juu ya milima ya juu ya Israeli yao mara kuwa: kutakuwa wao uongo katika mara mema, na katika malisho ya unono, wao kulisha juu ya milima ya Israeli. 15 Mimi kulisha kundi langu, nami kuwafanya uongo chini, asema Bwana MUNGU. 16 nitatafuta kilichopotea, na kuleta tena kwamba ambayo ilikuwa inaendeshwa mbali, na kuwaganga kwamba ilikuwa kuvunjwa, na kwamba itaimarisha ambayo alikuwa mgonjwa, lakini mimi kuharibu mafuta na nguvu, nami waruzuku hukumu. (KJV)</w:t>
      </w:r>
    </w:p>
    <w:p>
      <w:pPr>
        <w:pStyle w:val="Normal"/>
        <w:rPr>
          <w:lang w:val="sw-KE"/>
        </w:rPr>
      </w:pPr>
      <w:r>
        <w:rPr>
          <w:lang w:val="sw-KE"/>
        </w:rPr>
        <w:br/>
        <w:t>Ni wazi kuwa Mungu anakwenda kushughulika na kondoo juu ya jinsi ya kukabiliana na kila mmoja. Atahukumu na sahihi watu hao katika mchakato wa kuleta yao nyuma. Yeye seti up nafasi ya mahali ambapo Yeye kuondosha mamlaka yote. kondoo ni kushoto kujaribu kupata pamoja na kila mmoja na kujaribu kuweka hai na kila mmoja wao wanahukumiwa jinsi wao kufanya hivyo.</w:t>
      </w:r>
    </w:p>
    <w:p>
      <w:pPr>
        <w:pStyle w:val="Normal"/>
        <w:rPr>
          <w:lang w:val="sw-KE"/>
        </w:rPr>
      </w:pPr>
      <w:r>
        <w:rPr>
          <w:lang w:val="sw-KE"/>
        </w:rPr>
        <w:br/>
        <w:t>Kondoo hao wanarejeshwa na re-imara. Hata hivyo, Bwana anaongea na kondoo kwa njia ya Ezekieli.</w:t>
      </w:r>
    </w:p>
    <w:p>
      <w:pPr>
        <w:pStyle w:val="QUOTES"/>
        <w:rPr>
          <w:lang w:val="sw-KE"/>
        </w:rPr>
      </w:pPr>
      <w:r>
        <w:rPr>
          <w:lang w:val="sw-KE"/>
        </w:rPr>
        <w:t>Ezekiel 34:17-21 Na wewe, ewe kundi langu, Bwana MUNGU asema hivi, Tazama, mimi mwamuzi kati ya wanyama, na mifugo, kati ya mbuzi na kondoo waume na yeye. 18 Inaonekana ni jambo dogo kwenu kuwa na kuliwa up malisho mazuri, lakini nyinyi ni kuyakanyaga mabaki kwa miguu ya malisho yako? na kwa wamekunywa maji ya kina kirefu, lakini nyinyi ni mchafu mabaki kwa miguu yako? 19 Na kama kwa kundi langu, wanakula mtacho kukanyagwa na miguu, na kunywa mtacho fouled kwa miguu yenu. 20 Kwa hiyo Bwana MUNGU asema hivi akawaambia, Tazama, mimi, naam, mimi, atahukumu baina ng'ombe mafuta na kati ya ng'ombe konda. 21 Kwa sababu ninyi kutia kwa upande na kwa bega, na kusukuma wagonjwa wote na pembe yako, hata ninyi akawatawanya; (KJV)</w:t>
      </w:r>
    </w:p>
    <w:p>
      <w:pPr>
        <w:pStyle w:val="Normal"/>
        <w:rPr>
          <w:lang w:val="sw-KE"/>
        </w:rPr>
      </w:pPr>
      <w:r>
        <w:rPr>
          <w:lang w:val="sw-KE"/>
        </w:rPr>
        <w:br/>
        <w:t>Watu, kundi la Mungu, ni waliotawanyika kwa sababu ya kushinikiza mafuta na upendeleo na kitako kwao na kuharibu kila kitu kwa ajili yao. Hakuna kitu kushoto kwa ajili yao. Chakula si nzuri. Maji ni machafu na katika maneno haya riziki zao ni kuchukuliwa wote kiroho na kimwili, na muddied au kuharibiwa. Mungu anashughulika na kwamba tatizo na mikataba na watu ambao kusababisha. Zaidi ya matatizo ambayo yalitokea katika Kanisa la Mungu katika karne ya ishirini walikuwa unasababishwa na heshima ya watu na vitu. mafundisho yaliyotokea nje ya vitu vya walikuwa ugonjwa sawa na dhambi na afya / mali injili. Hiyo miwili maazimio mabaya zaidi na insidious waliokuwa milele katika Kanisa la Mungu. Wale mifumo ya maendeleo na watu wengine kisha kuhukumiwa na ukweli kwamba walikuwa wagonjwa, au kwamba walikuwa maskini. Badala ya kuwasaidia na kuanzisha yao, wakawaweka katika darasa duni na wachungaji walitumia kuanzisha nafasi yao wenyewe. Mungu ni kinyume kabisa na mfumo wa kuwa na Atawaangamiza na Atahukumu kila mtu ambaye anaishi chini ya mfumo huo.</w:t>
      </w:r>
    </w:p>
    <w:p>
      <w:pPr>
        <w:pStyle w:val="QUOTES"/>
        <w:rPr>
          <w:lang w:val="sw-KE"/>
        </w:rPr>
      </w:pPr>
      <w:r>
        <w:rPr>
          <w:lang w:val="sw-KE"/>
        </w:rPr>
        <w:t>Ezekiel 34:22-31 Basi mimi kuokoa kondoo zangu, nao watakuwa mateka tena, nami hukumu baina ya ng'ombe na ng'ombe. 23 Nami kuanzisha mchungaji mmoja juu yao, na yeye atakuwa mchungaji wao, hata mtumishi wangu Daudi, yeye atakuwa mchungaji wao, naye atakuwa mchungaji wao. 24 Na mimi, Bwana, nitakuwa Mungu wao, na mtumishi wangu, Daudi, mkuu kati yao; mimi, Bwana, nimesema hayo. 25 Nami nitafanya kwao ahadi ya amani, na kusababisha wanyama mabaya kusitisha nje ya nchi, nao watakaa salama jangwani, na kulala katika Woods. 26 Nami nitafanya maeneo yao na pande zote, mlima wangu baraka, nami oga kusababisha kushuka katika msimu wake, kutakuwa na nguvu ya baraka. 27 Na mti ya mashambani itazaa matunda yake, na nchi itazaa mazao yake, nao watakuwa salama katika nchi yao, na watajua ya kuwa mimi, Bwana, wakati mimi na kuvunjwa bendi ya nira zao, na mikononi yao kutoka katika mikono ya wale wenyewe kwamba aliwahi wao. 28 Nao tena kuwa mawindo ya mataifa, wala mnyama wa nchi kummeza yao, lakini nao watakaa salama, na hakuna mtu atakayewatia hofu. 29 Nami yawe kwa ajili yao mimea ya sifa, nao watakuwa tena zinazotumiwa na njaa katika nchi, wala kubeba aibu ya mataifa mengine. 30 Hivyo ndivyo kujua ya kuwa mimi Bwana, Mungu wao ni pamoja nao, na kwamba, hata nyumba ya Israeli, ni watu wangu, asema Bwana MUNGU. 31 Na ninyi, kondoo zangu, kondoo za malisho yangu, ni wanadamu, na mimi ni Mungu wenu, asema Bwana MUNGU. (KJV)</w:t>
      </w:r>
    </w:p>
    <w:p>
      <w:pPr>
        <w:pStyle w:val="Normal"/>
        <w:rPr/>
      </w:pPr>
      <w:r>
        <w:rPr>
          <w:lang w:val="sw-KE"/>
        </w:rPr>
        <w:br/>
        <w:t>Ni alisema katika sehemu ya kwanza ya mada hii ni kwamba uhifadhi huu na Masihi. mimea ya sifa ni Masihi naye mchungaji wao na vyakula safi. aibu ya mataifa ni kuchukuliwa mbali kwa sababu mifumo ya uongo ambayo wao walikuwa unajisi ni kuchukuliwa mbali pia. kuondolewa kwa makuhani majani mwingine kipengele kushughulikiwa katika utaratibu wa ukuhani, ambayo ni denounced na Mungu kutoka Malaki 2:07 9. makuhani pia kuwa darasa ndani yake aitwaye walimu wa Sheria na madhehebu ambao kukabiliana na neno la Mungu. Walikuwa pia inajulikana kama Mafarisayo na walimu wa Sheria. Waandishi na Mafarisayo walikuwa denounced kama kundi na Kristo katika Mathayo 23:13-36. Hii kundi zima, kama mikataba ya Kristo pamoja nao, inaonyesha kuwa kuna kikundi nzima kwa makuhani, lakini waandishi na Mafarisayo walikuwa mbili kwenye raundi ya Hekalu katikati ukuhani ambao walihusika kwa ajili ya kuweka maelekezo ya Mungu. Wakati ukuhani kikahamishwa kutoka Hekalu na mamlaka ilitolewa, hii mamlaka ya walimu wa Sheria na walinzi walikwenda Kanisa. Waandishi na Mafarisayo kama darasa maendeleo ndani ya imani ya Kikristo na zipo leo ndani ya imani ya Kikristo.</w:t>
      </w:r>
    </w:p>
    <w:p>
      <w:pPr>
        <w:pStyle w:val="QUOTES"/>
        <w:rPr>
          <w:lang w:val="sw-KE"/>
        </w:rPr>
      </w:pPr>
      <w:r>
        <w:rPr>
          <w:lang w:val="sw-KE"/>
        </w:rPr>
        <w:t>Mathayo 23:13-15 Lakini ole wenu walimu wa Sheria na Mafarisayo, wanafiki! kwa maana amefungwa Ufalme wa mbinguni dhidi ya watu, maana ninyi wala kwenda katika ninyi wenyewe, wala kuteseka ninyi kwamba ni kuingia kuingia ndani 14 Ole wenu walimu wa Sheria na Mafarisayo, wanafiki! kwa mnakula nyumba za wajane, na kwa unafiki kufanya maombi kwa muda mrefu kwa hiyo mtapata hukumu kubwa zaidi. 15 Ole wenu, walimu wa Sheria na Mafarisayo, wanafiki! kwa bahari ninyi dira na nchi kavu ili kumfanya mtu mmoja mwongofu, na wakati yeye ni wa maandishi, ninyi kumfanya mbili zaidi mtoto wa Jehanamu kuliko ninyi wenyewe. (KJV)</w:t>
      </w:r>
    </w:p>
    <w:p>
      <w:pPr>
        <w:pStyle w:val="QUOTES"/>
        <w:rPr>
          <w:lang w:val="sw-KE"/>
        </w:rPr>
      </w:pPr>
      <w:r>
        <w:rPr>
          <w:lang w:val="sw-KE"/>
        </w:rPr>
      </w:r>
    </w:p>
    <w:p>
      <w:pPr>
        <w:pStyle w:val="Normal"/>
        <w:rPr/>
      </w:pPr>
      <w:r>
        <w:rPr>
          <w:lang w:val="sw-KE"/>
        </w:rPr>
        <w:t>Wayahudi, walikwenda kila mahali kupata wanajiunga na Wayahudi na wao wameumbwa yao ni makabila ya Ashkenazi classic. Fanatic zaidi ya makundi ya kuja kutoka Mashariki Mayahudi na wao ni zaidi ya asili waongofu na si mzaliwa wa Wayahudi. Yaligeuka kuwa watoto mara mbili ya Jahannamu kama Wayahudi awali. Katika njia sawa, msingi wa Ukristo waongofu wa mataifa mengine na kuyafanya mara mbili kama watoto kiasi ya kuzimu kwa njia ya wao zinazozalishwa na potofu Ukristo.</w:t>
      </w:r>
    </w:p>
    <w:p>
      <w:pPr>
        <w:pStyle w:val="QUOTES"/>
        <w:rPr>
          <w:lang w:val="sw-KE"/>
        </w:rPr>
      </w:pPr>
      <w:r>
        <w:rPr>
          <w:lang w:val="sw-KE"/>
        </w:rPr>
        <w:t xml:space="preserve">Mathayo 23:16-36 Ole wenu, nyinyi viongozi vipofu, ambayo kusema, mtu yeyote kuapa kwa hekalu, si kitu, lakini mtu yeyote kuapa kwa dhahabu ya Hekalu, ni deni! 17 Wapumbavu ninyi na vipofu; kwa kama ni zaidi: dhahabu au Hekalu atakasaye dhahabu? 18 Na, mtu yeyote kuapa kwa madhabahu, si kitu, lakini mtu sweareth kwa zawadi juu yake, amekosa. 19 Wapumbavu ninyi na vipofu; kwa kama ni kubwa zaidi, sadaka, au madhabahu atakasaye zawadi? 20 Kwa sababu hiyo, mwenye kuapa kwa madhabahu, sweareth kwa hilo, na kwa mambo yake yote. 21 Na anaye waape kwa Hekalu, sweareth kwa hilo, na kwa yeye akaaye ndani yake. 22 Na yeye atakuwa Naapa kwa mbingu, sweareth kwa kiti cha enzi cha Mungu, na kwa yeye aketiye juu yake. 23 Ole wenu, walimu wa Sheria na Mafarisayo, wanafiki! kwa maana kulipa zaka za mnanaa na anise na jira, na mambo omitted weightier wa sheria, hukumu, huruma na imani, hawa ninyi mnapaswa kuwa na kosa, na si kwa saza nyingine. 24 Ninyi viongozi vipofu, mnachuja ambayo katika mbu, na kumeza ngamia. 25 Ole wenu, walimu wa Sheria na Mafarisayo, wanafiki! kwa maana kufanya mnasafisha nje ya kikombe na sahani, lakini ndani mmejaa udhalimu na ziada. 26 Wewe Farisayo kipofu, kusafisha kwanza ambayo ni ndani ya kikombe na sahani, ndipo nje yao inaweza kuwa safi pia. 27 Ole wenu, walimu wa Sheria na Mafarisayo, wanafiki! maana ninyi ni kama makaburi whited, ambayo kwa hakika kuonekana nzuri ya nje, lakini ndani yamejaa mifupa ya wafu, na ya uchafu. 28 Hali kadhalika na ninyi pia kwa nje yanaonekana haki kwa watu, lakini ndani ya ninyi mmejaa unafiki na uovu. 29 Ole wenu, walimu wa Sheria na Mafarisayo, wanafiki! kwa sababu mnajenga makaburi ya manabii na pamba makaburi ya washiriki wenye haki, 30 na kusema, Kama sisi tulikuwa katika siku za baba zetu, sisi isingekuwa pamoja nao katika damu ya manabii. 31 Kwa hiyo ni kuwa na mashahidi kwenu nyinyi ni wana wa wale waliowaua manabii. Jaza 32 Ninyi basi kipimo cha baba zenu. 33 Ninyi nyoka, ninyi kizazi cha nyoka, jinsi gani ninyi kuepuka hukumu ya Jehena? 34 Basi, tazama, nawaletea kwa manabii, watu wenye hekima na walimu wa Sheria, na baadhi yao nanyi kuwaua na kuwatundika msalabani, na baadhi yao nyinyi na janga katika masinagogi yenu, na kuwatesa mji kwa mji: 35 Hiyo juu ya unaweza kuja kumwaga damu ya wote wenye haki juu ya nchi, tangu damu ya Abeli </w:t>
      </w:r>
      <w:r>
        <w:rPr>
          <w:rFonts w:cs="Cambria Math" w:ascii="Cambria Math" w:hAnsi="Cambria Math"/>
          <w:lang w:val="sw-KE"/>
        </w:rPr>
        <w:t>​​</w:t>
      </w:r>
      <w:r>
        <w:rPr>
          <w:lang w:val="sw-KE"/>
        </w:rPr>
        <w:t>mpaka damu ya Zakaria mwana wa Barachias, ninyi kumwua kati kati ya Patakatifu na madhabahu. 36 Kweli nawaambieni, hayo yote yatatokea wakati wa kizazi hiki. (KJV)</w:t>
      </w:r>
    </w:p>
    <w:p>
      <w:pPr>
        <w:pStyle w:val="Normal"/>
        <w:rPr>
          <w:lang w:val="sw-KE"/>
        </w:rPr>
      </w:pPr>
      <w:r>
        <w:rPr>
          <w:lang w:val="sw-KE"/>
        </w:rPr>
        <w:br/>
        <w:t>Alisema kuwa, katika miaka arobaini (au moja kizazi) alikuwa amekwisha kuja juu ya kizazi hiyo. Waandishi na Mafarisayo walikuwa kuondolewa kwa 71 CE katika Yerusalemu na katika Misri kwa hekalu huko Leontopoli. Hekalu wote hao walikuwa kuharibiwa au kufungwa. Kwamba hukumu inatumika kwa kanisa tawala Kikristo. Ufunuo inachukua juu katika makanisa na inaonyesha kuwa wakati mamlaka kuhamishiwa kwa Ukristo ni ulitokea katika mfumo mbaya zaidi kuliko waandishi na Mafarisayo ambaye alikuwa amelewa katika damu ya watakatifu na wenye shida. Mfumo huu kuwa endelevu kwa miaka elfu mbili. Hata sasa maisha na anapumua na ni haraka wakijipanga upya kwa ajili ya kuishi. Ukristo ni tishio kwa sababu uongozi imeharibu ni kwa njia ya uzembe wao. juhudi za mwisho-ditch ya mfumo huu wa uongo basi itakuwa nyuma kuundwa upya chini ya mfumo wa moja ili waweze kuondokana na wateule.</w:t>
        <w:br/>
        <w:br/>
        <w:t>Hii ni hukumu dhidi ya wafuasi na viongozi wa miundo kupangwa kwamba kutafuta sumbua watu kwa mfumo, ambayo ni upotoshaji wa muundo wa Mungu. Wale hakuingia ufalme wao wenyewe na wengine walitaka kuzuia kuingia ufalme. Hii ni kupatikana leo kati ya dini ya Ukristo ambayo hayana wenyewe kuingia katika ufalme wa Mungu, na wanataka kuzuia wengine kuingia. Utaratibu huu ni kupatikana katika muhuri ya tano ambapo uongo mfumo wa kidini ni kuanzisha na kutaka kuzuia wale wateule wa kushika amri za Mungu na ushuhuda wa Masihi. Ukristo wa Orthodox madai kuwa agano jipya lina kuondolewa sheria ya Mungu na nafasi yake kuchukuliwa na mfumo mpya ambao ni huru wa Agano la Kale, na kweli nafasi ya sheria za Mungu.</w:t>
        <w:br/>
        <w:br/>
        <w:t>Kama wanadai kuwa ni sahihi basi ni lisilo na maana kama kikundi kidogo cha wafuasi walio kufuata sheria na kuzishika Sabato, Miandamo ya Mwezi Mpya, Siku Takatifu na kufanya hivyo. Katika bora, wangeweza kuwa kushtakiwa kwa bidii kwa kuzingatia sheria ya kizamani na sheria za vyakula. Kama nini msingi wa Ukristo anasema ni sahihi, kwamba hatuwezi kufanya nini cha kufanya kwa sababu amri ni kufanyika mbali, haijalishi nini cha kufanya. Kwa hiyo, hakuna sababu ya kitu mantiki kwa nini cha kufanya. Wote tunataka kufanya ni kuweka Sabato, Amri, sheria za vyakula na kutii na kumwabudu Mungu. Hatuna kuuliza tena kutoka kwa mtu yoyote. Hata hivyo, kwamba si hatua. Kanisa ambayo inataka kutii amri za Mungu na ushuhuda wa Masihi imekuwa kuteswa na kuuawa ruthlessly maelfu. Wamekuwa kunyimwa ajira na mahali patakatifu na jamii. Orthodox na kujenga uadui kwa Makanisa ya Mungu kwamba ni ajabu kwa kuwa Orthodox kufikiria kwamba ni sahihi.</w:t>
      </w:r>
    </w:p>
    <w:p>
      <w:pPr>
        <w:pStyle w:val="Normal"/>
        <w:rPr/>
      </w:pPr>
      <w:r>
        <w:rPr>
          <w:lang w:val="sw-KE"/>
        </w:rPr>
        <w:br/>
        <w:t>Hukumu ya walimu wa Sheria na Mafarisayo ni kufanyika tarehe na usimamizi wa mifumo ya kitaifa ya dini ya kipindi cha baada ya Walawi, yaani baada ya mamlaka ya Walawi uliondolewa na kupitishwa kwa utaratibu wa Melkizedeki, na kuangushwa kwa Hekalu.</w:t>
        <w:br/>
        <w:br/>
        <w:t>Mfumo ya kwamba Kristo kuanzisha ilikuwa na makao yake katika kweli, si ya nguvu ya shirika. Baada ya Kristo alikuwa akijaribiwa, alipelekwa kwa nguvu ya Roho Mtakatifu (Lk. 4:14). chakula ya Kristo ilikuwa kufanya mapenzi ya Mungu aliyemtuma na kumaliza kazi yake (Yoh. 4:34). nabii Isaya alikuwa kivuli chake kazi ya Masihi katika Isaya 61:1-2, ambayo Masihi kusoma (angalia Lk 4:18-19.).</w:t>
      </w:r>
    </w:p>
    <w:p>
      <w:pPr>
        <w:pStyle w:val="QUOTES"/>
        <w:rPr>
          <w:lang w:val="sw-KE"/>
        </w:rPr>
      </w:pPr>
      <w:r>
        <w:rPr>
          <w:lang w:val="sw-KE"/>
        </w:rPr>
        <w:t>Isaya 61:1-3 Roho ya Bwana MUNGU i juu yangu; kwa sababu BWANA amenitia mafuta kuhubiri habari njema kwa wanyenyekevu, amenituma ili kuwaganga waliovunjika moyo, kuwatangazia mateka uhuru wao, na kufungua wa gereza wale waliofungwa; 2 na kutangaza mwaka wa neema ya Bwana, na siku ya kisasi cha Mungu wetu; kuwafariji wote waliao 3 Kuteua kwa wale waliao katika Sayuni, nawapa uzuri kwa majivu, mafuta ya furaha badala ya maombolezo, vazi la sifa kwa ajili ya roho ya huzuni kubwa ili wapate kuitwa miti ya haki, upandaji wa Bwana, ili atukuzwe. (KJV)</w:t>
      </w:r>
    </w:p>
    <w:p>
      <w:pPr>
        <w:pStyle w:val="Normal"/>
        <w:rPr>
          <w:lang w:val="sw-KE"/>
        </w:rPr>
      </w:pPr>
      <w:r>
        <w:rPr>
          <w:lang w:val="sw-KE"/>
        </w:rPr>
        <w:br/>
        <w:t>Sayuni ni kuwa katika hali ya huzuni hapa. Kazi hii ni kazi ya wateule. Kristo alisema kuna nini katika kifungu kwamba ni kiwango ambacho ni kuhukumiwa. Baada ya kusoma nje katika sunagogi na ilikuwa kumbukumbu katika Luka 4:18-19 mambo ya kwamba akawa malipo ya kuweka juu ya Kanisa.</w:t>
        <w:br/>
        <w:t>1. Kuhubiri habari njema kwa wanyenyekevu ni kazi ya injili ya neema na wokovu kwa unyenyekevu na toba mbele ya Mungu. Luka ina maana ya neno maskini mwombaji na mpole hapa na ufahamu wa Mungu kila siku tunapingana na kwa Roho wake.</w:t>
      </w:r>
    </w:p>
    <w:p>
      <w:pPr>
        <w:pStyle w:val="Normal"/>
        <w:rPr>
          <w:lang w:val="sw-KE"/>
        </w:rPr>
      </w:pPr>
      <w:r>
        <w:rPr>
          <w:lang w:val="sw-KE"/>
        </w:rPr>
        <w:t>2. Juu ya kufungwa kwa kuvunjwa ni amri ya upendo wa jirani kama mwenyewe.</w:t>
        <w:br/>
        <w:t>3. Habari njema ya Ufalme wa Mungu unahubiriwa kuweka uhuru wa mateka waliomo na kufungwa.</w:t>
      </w:r>
    </w:p>
    <w:p>
      <w:pPr>
        <w:pStyle w:val="Normal"/>
        <w:rPr>
          <w:lang w:val="sw-KE"/>
        </w:rPr>
      </w:pPr>
      <w:r>
        <w:rPr>
          <w:lang w:val="sw-KE"/>
        </w:rPr>
        <w:t>4. Mwaka wa neema ya Bwana ni faraja fiwa katika hasara yao na kuwapa faraja kwa taabu.</w:t>
        <w:br/>
        <w:t>5. Utoaji wa uzuri kwa majivu ni kutangaza marejesho Yerusalemu wa serikali ya Mungu na ya utukufu wake.</w:t>
      </w:r>
    </w:p>
    <w:p>
      <w:pPr>
        <w:pStyle w:val="Normal"/>
        <w:rPr>
          <w:lang w:val="sw-KE"/>
        </w:rPr>
      </w:pPr>
      <w:r>
        <w:rPr>
          <w:lang w:val="sw-KE"/>
        </w:rPr>
        <w:br/>
        <w:t>Hayo ni mambo ya tano ya malipo ya Masihi, wajibu na kazi ya Masihi. Wao ni wa kawaida kwa sisi ni kuhukumiwa. sehemu ya mwisho ya malipo ni kufanya wanafunzi wa mataifa yote, wanabatiza kwa jina la Mwana wa Baba, na Roho Mtakatifu (Mathayo 28:19). kiwango ambao wateule wana kuhukumiwa inapatikana katika Mathayo 5:17-48.</w:t>
      </w:r>
    </w:p>
    <w:p>
      <w:pPr>
        <w:pStyle w:val="QUOTES"/>
        <w:rPr>
          <w:lang w:val="sw-KE"/>
        </w:rPr>
      </w:pPr>
      <w:r>
        <w:rPr>
          <w:lang w:val="sw-KE"/>
        </w:rPr>
        <w:t>Mathayo 5:17-20 Msidhani ya kuwa nimekuja kutangua Sheria ya Mose na mafundisho ya manabii, sikuja kutangua, bali kutimiliza. 18 Kweli nawaambieni, mpaka hapo mbingu na dunia, hakuna hata nukta moja au nukta moja atakuwa katika kupitisha hakuna mwenye busara na sheria, mpaka yote yametimia. 19 Kila mtu anayekiri kuvunja amri moja katika hizi zilizo ndogo, na kuwafundisha watu hivyo, ataitwa mdogo kabisa katika ufalme wa mbinguni, lakini yule atakayezishika na kuwafundisha wengine, huyo atakuwa mkubwa katika Ufalme wa mbinguni. 20 Kwa maana nawaambieni, ya kwamba haki yenu ila kisichozidi haki ya waandishi na Mafarisayo, mtakuwa katika kesi hakuna kuingia katika Ufalme wa mbinguni. (KJV)</w:t>
      </w:r>
    </w:p>
    <w:p>
      <w:pPr>
        <w:pStyle w:val="Normal"/>
        <w:rPr>
          <w:lang w:val="sw-KE"/>
        </w:rPr>
      </w:pPr>
      <w:r>
        <w:rPr>
          <w:lang w:val="sw-KE"/>
        </w:rPr>
        <w:br/>
        <w:t>Aya 17-20 kutuambia kwamba Amri havijaondolewa. Amri hizi ni pale na kusimama kama sehemu ya sheria. Kila mtu anasema kuwa amri hizi si muhimu, na kuwafundisha watu wengine hivyo ni mdogo kabisa katika Ufalme wa Mbinguni na hii ina maana kwamba sisi ni chini ya Ufalme wa mbinguni na katika ufufuo wa pili. Hiyo kutuambia ambapo mawaziri na makuhani ni wanaofundisha kwamba sheria ya Mungu ni kufanyika mbali.</w:t>
      </w:r>
    </w:p>
    <w:p>
      <w:pPr>
        <w:pStyle w:val="QUOTES"/>
        <w:rPr>
          <w:lang w:val="sw-KE"/>
        </w:rPr>
      </w:pPr>
      <w:r>
        <w:rPr>
          <w:lang w:val="sw-KE"/>
        </w:rPr>
        <w:t>Mathayo 5:21-32 Mmesikia kwamba ilisemwa na watu wa kale, Usiue, na Atakayeua kuwa katika hatari ya hukumu: 22 Lakini mimi nawaambieni, yeyote anayemkasirikia ndugu yake bila sababu watakuwa katika hatari ya hukumu: na mtu yeyote kumwambia ndugu yake, Raca, watakuwa katika hatari ya baraza: lakini kila mtu atasema, Wewe mjinga, watakuwa katika hatari ya moto wa Jehanamu. 23 Basi, ukipeleka sadaka yako mbele ya madhabahu na hapo ukakumbuka kwamba ndugu yako ana ugomvi nawe, 24 iache sadaka yako mbele ya madhabahu, uende zako; kwanza ukapatane na ndugu yako, ndipo urudi ukatoe sadaka yako . 25 Patana na mshtaki wako upesi whiles wewe katika njia pamoja naye, ili asije wakati wowote adui atakukabidhi kwa hakimu, naye hakimu atakukabidhi kwa askari, nawe utafungwa gerezani. 26 Kweli nakwambia, Wewe nawe kwa njia yoyote kutoka nje hapo, hata wewe huna umemaliza kulipa senti ya mwisho. 27 Mmesikia kwamba ilisemwa na watu wa kale, Wewe Usizini: 28 Lakini mimi nawaambieni, atakayemtazama mwanamke kwa kumtamani, amekwisha kuzini naye tayari katika moyo wake. 29 Na kama jicho lako la kulia linakukosesha, ling'oe na kulitupa mbali nawe, kwa kuwa ni faida kwa wewe kuwa mmoja wa wajumbe wako apotee, na si kwamba mwili wako wote kutupwa katika moto wa Jehanamu. 30 Na kama mkono wako wa kulia unakukosesha, ukate na kuutupa mbali nawe, kwa kuwa ni faida kwa wewe kuwa mmoja wa wajumbe wako apotee, na si kwamba mwili wako wote kutupwa katika moto wa Jehanamu. 31 Ni ilisemwa: `Anayemwacha mke wake, yampasa ampe hati ya talaka: 32 Lakini mimi nawaambieni, yeyote atakayemwacha mke wake isipokuwa kwa sababu ya uzinzi, anamfanya azini; na mtu akimwoa mwanamke aliyepewa talaka, anazini. (KJV)</w:t>
      </w:r>
    </w:p>
    <w:p>
      <w:pPr>
        <w:pStyle w:val="QUOTES"/>
        <w:rPr>
          <w:lang w:val="sw-KE"/>
        </w:rPr>
      </w:pPr>
      <w:r>
        <w:rPr>
          <w:lang w:val="sw-KE"/>
        </w:rPr>
      </w:r>
    </w:p>
    <w:p>
      <w:pPr>
        <w:pStyle w:val="Normal"/>
        <w:rPr/>
      </w:pPr>
      <w:r>
        <w:rPr>
          <w:lang w:val="sw-KE"/>
        </w:rPr>
        <w:t>Hili ni tatizo kubwa kwa upande wa akili zao. Talaka ni unyanyasaji na ni lazima kuwa kuruhusiwa katika Nyumba ya Mungu. Lakini hizi ni ngazi ya vurugu na Kristo ni interlinking dhana, amri ya uzinzi na mauaji. Yeye ni kuangalia dhana ya vurugu na familia na vurugu kwa taifa.</w:t>
      </w:r>
    </w:p>
    <w:p>
      <w:pPr>
        <w:pStyle w:val="QUOTES"/>
        <w:rPr>
          <w:lang w:val="sw-KE"/>
        </w:rPr>
      </w:pPr>
      <w:r>
        <w:rPr>
          <w:lang w:val="sw-KE"/>
        </w:rPr>
        <w:t>Mathayo 5:33-35 Tena mmesikia kwamba ilisemwa na watu wa kale, Usifanye forswear yako mwenyewe, lakini utakuwa kufanya viapo kwa Mola wako: 34 Lakini mimi nawaambia, msiape kamwe, wala kwa mbingu, maana ni kiti chake cha 35 wala kwa dunia, maana ni kiti cha miguu yake; wala kwa Yerusalemu, maana ni mji wa Mfalme mkuu. (KJV)</w:t>
      </w:r>
    </w:p>
    <w:p>
      <w:pPr>
        <w:pStyle w:val="Normal"/>
        <w:rPr>
          <w:lang w:val="sw-KE"/>
        </w:rPr>
      </w:pPr>
      <w:r>
        <w:rPr>
          <w:lang w:val="sw-KE"/>
        </w:rPr>
      </w:r>
    </w:p>
    <w:p>
      <w:pPr>
        <w:pStyle w:val="Normal"/>
        <w:rPr>
          <w:lang w:val="sw-KE"/>
        </w:rPr>
      </w:pPr>
      <w:r>
        <w:rPr>
          <w:lang w:val="sw-KE"/>
        </w:rPr>
        <w:t>Kile ambacho Kristo ni kusema ni kwamba si mapenzi yetu kuwa ni kuwa inafanyika. Wakati sisi kuchukua kiapo sisi ni kusema: "Nitafanya hii" na hatujui kama ni mapenzi ya Mungu kwamba sisi kufanya hivyo au la. Kristo ni kusema kwamba sisi ni sumbua mapenzi yetu kwa mapenzi ya Mungu, na kutafuta kwanza mapenzi ya Mungu. Sisi kuangalia kwa uongozi wa kwamba Roho anaweza kutoa yetu na Roho mara nyingi sana si unataka yetu kufanya kitu fulani.</w:t>
      </w:r>
    </w:p>
    <w:p>
      <w:pPr>
        <w:pStyle w:val="QUOTES"/>
        <w:rPr>
          <w:lang w:val="sw-KE"/>
        </w:rPr>
      </w:pPr>
      <w:r>
        <w:rPr>
          <w:lang w:val="sw-KE"/>
        </w:rPr>
        <w:t>Mathayo 5:36-42 Wala usiape kwa kichwa chako, maana huwezi kuufanya hata unywele mmoja kuwa mweupe au mweusi. 37 Basi, mawasiliano yako kuwa, Naam, Naam, Sivyo, maana kila aliye zaidi kuliko hawa huja ya uovu. 38 Mmesikia kwamba ilisemwa: Jicho kwa jicho, na jino kwa jino: 39 Lakini mimi nawaambieni, usimlipize kisasi mtu mbaya lakini mtu atapiga yako juu ya shavu lako la kulia, mgeuzie wengine pia. 40 Na mtu yeyote kumshitaki yako katika sheria, na kuchukua shati lako, mwache Utakapokuja wako pia. 41 Na mtu yeyote kumlazimisha yako kwenda maili, nenda naye mbili. 42 mpe yeye yako Anauliza, na kutoka kwake kwamba kukopa kwako si kugeuka wewe mbali. (KJV)</w:t>
      </w:r>
    </w:p>
    <w:p>
      <w:pPr>
        <w:pStyle w:val="QUOTES"/>
        <w:rPr>
          <w:lang w:val="sw-KE"/>
        </w:rPr>
      </w:pPr>
      <w:r>
        <w:rPr>
          <w:lang w:val="sw-KE"/>
        </w:rPr>
      </w:r>
    </w:p>
    <w:p>
      <w:pPr>
        <w:pStyle w:val="Normal"/>
        <w:rPr>
          <w:lang w:val="sw-KE"/>
        </w:rPr>
      </w:pPr>
      <w:r>
        <w:rPr>
          <w:lang w:val="sw-KE"/>
        </w:rPr>
        <w:t>Tunapaswa daima kufikiria juu ya mahitaji ya wengine na wasiwe na kuuliza. Kama sisi ni katika nafasi ambayo sisi kujua mahitaji ya mtu ni, tunapaswa kutoa kabla ya kuuliza.</w:t>
      </w:r>
    </w:p>
    <w:p>
      <w:pPr>
        <w:pStyle w:val="QUOTES"/>
        <w:rPr>
          <w:lang w:val="sw-KE"/>
        </w:rPr>
      </w:pPr>
      <w:r>
        <w:rPr>
          <w:lang w:val="sw-KE"/>
        </w:rPr>
        <w:t>Mathayo 5:43-48 Mmesikia kwamba ilisemwa: `Mpende jirani yako na kumchukia adui yako. 44 Lakini mimi nawaambieni, wapendeni adui zenu, baraka wale wanaowalaani, kufanya mema wale kuwachukia ninyi, na waombeeni wale wanaowatendea, na watawatesa; 45 ili mpate kuwa watoto wa Baba yenu aliye mbinguni akasababisha jua lake na kupanda juu ya wabaya na mvua nzuri, na kupotea juu ya haki na wasio haki. 46 Kwa maana kama ninyi wale wanaowapenda ninyi, mtapata tuzo gani nyinyi? kufanya hata watoza ushuru huo? 47 Na kama ninyi salute ndugu zenu tu, je, mmefanya zaidi kuliko wengine? kufanya hata watoza hivyo? 48 Basi, muwe wakamilifu kama Baba yenu wa mbinguni alivyo mkamilifu. (KJV)</w:t>
      </w:r>
    </w:p>
    <w:p>
      <w:pPr>
        <w:pStyle w:val="QUOTES"/>
        <w:rPr>
          <w:lang w:val="sw-KE"/>
        </w:rPr>
      </w:pPr>
      <w:r>
        <w:rPr>
          <w:lang w:val="sw-KE"/>
        </w:rPr>
      </w:r>
    </w:p>
    <w:p>
      <w:pPr>
        <w:pStyle w:val="Normal"/>
        <w:rPr>
          <w:lang w:val="sw-KE"/>
        </w:rPr>
      </w:pPr>
      <w:r>
        <w:rPr>
          <w:lang w:val="sw-KE"/>
        </w:rPr>
        <w:t>Hivyo si jambo kwa sisi kuwa nzuri kwa kila mmoja. Tunapaswa kuwa nzuri kwa watu ambao si kweli kama sisi.</w:t>
      </w:r>
    </w:p>
    <w:p>
      <w:pPr>
        <w:pStyle w:val="Normal"/>
        <w:rPr>
          <w:lang w:val="sw-KE"/>
        </w:rPr>
      </w:pPr>
      <w:r>
        <w:rPr>
          <w:lang w:val="sw-KE"/>
        </w:rPr>
        <w:br/>
        <w:t>Kiwango cha sheria na hivyo kuongezeka. Haikuwa kuondolewa. Kwa hivyo wateule ni kuhukumiwa katika ngazi ya juu zaidi ya taifa. Si tu ni amri unakamilika kikamilifu, ni muinuko. Tunahukumiwa katika ngazi hii, si ngazi ya chini ya kimwili. Sisi ni kuhukumiwa na roho ya sheria, ambayo ni ya kiwango cha juu zaidi. Waandishi na Mafarisayo, kwa ugani, mamlaka ya kitaifa ya Israeli baada ya muda ni kuhukumiwa na kiwango cha chini kwa sababu ya kuondolewa katika ufufuo wa kwanza, na kwa hiyo, kama Wateule kisichozidi ya viwango vya wana wao pia kuweka kushindwa (angalia pia MT 15:1-14.). Kanisa ni kuishi kama Kristo kwa kila njia.</w:t>
        <w:br/>
        <w:br/>
        <w:t>Hukumu ya wateule hutokea kutokana na hatua mbalimbali ya watu katika makanisa na katika taifa kwa ujumla. maoni ya watu wa kila mmoja wao huamua matibabu na Mungu kwa njia ya Masihi.</w:t>
      </w:r>
    </w:p>
    <w:p>
      <w:pPr>
        <w:pStyle w:val="Normal"/>
        <w:rPr/>
      </w:pPr>
      <w:r>
        <w:rPr>
          <w:lang w:val="sw-KE"/>
        </w:rPr>
        <w:br/>
        <w:t>Mara baada ya taifa ni kipimo, ni kutokana na juu ya watu wa mataifa kuwa iliyosafishwa kwa moto ili nchi inaweza kupimwa kwa hali ya namna ambayo wao wenyewe kutibu Israeli.</w:t>
      </w:r>
    </w:p>
    <w:p>
      <w:pPr>
        <w:pStyle w:val="QUOTES"/>
        <w:rPr>
          <w:lang w:val="sw-KE"/>
        </w:rPr>
      </w:pPr>
      <w:r>
        <w:rPr>
          <w:lang w:val="sw-KE"/>
        </w:rPr>
        <w:t>Mathayo 25:31-46 Wakati Mwana wa Mtu atakuja katika utukufu wake na malaika wote wakiwa pamoja naye, hapo ataketi juu ya kiti cha utukufu wake: 32 Na mbele yake watakusanyika mataifa yote: naye tofauti mmoja na mwingine, kama mchungaji anavyotenganisha kondoo na mbuzi 33 Atawaweka kondoo upande wake wa kulia na mbuzi upande wa kushoto. 34 Kisha Mfalme atawaambia wale walioko mkono wake wa kulia, Njoni, mliobarikiwa na Baba yangu, urithini ufalme mliowekewa tayari tangu mwanzo wa ulimwengu: 35 Kwa maana nilikuwa na njaa nanyi mkanipa chakula: Nilikuwa na kiu , nanyi mkanipa maji; nilikuwa mgeni, na hamkunikamata katika: 36 uchi, mkanivika: Mimi ni mgonjwa, nanyi mkaja mimi nilikuwa gerezani nanyi mkaja kwangu. 37 Ndipo jibu haki yake, akasema, Bwana, ni lini tulikuona ukiwa na njaa, na kulishwa yako? au ukiwa na kiu tukakunywesha maji? 38 Wakati tulikuona mgeni, na kuchukua wewe? au bila nguo, na mavazi yako? 39 Au lini tulikuona ukiwa mgonjwa au mfungwa, na alikuja kwako? 40 Mfalme atawajibu na kuwaambia, Hakika nawaambieni, kadhalika ninyi wamefanya hivyo kwa mmoja wa angalau wa hawa ndugu zangu, ninyi wamefanya hivyo kwangu. 41 Ndipo pia kusema kwao mkono wa kushoto, Ondokeni kwangu, mliolaaniwa, mwende katika moto wa milele aliotayarishiwa Ibilisi na malaika wake: 42 Kwa maana nilikuwa na njaa nanyi mkanipa hakuna nyama: Nilikuwa na kiu, nanyi mkanipa hakuna kunywa: 43 mimi ni mgeni, na hamkunikamata katika: uchi, mkanivika si: mgonjwa na mfungwa nanyi mkaja mimi si. 44 Hapo nao watajibu, `Bwana, ni lini tulikuona ukiwa na njaa au kiu, ukiwa mgeni au bila nguo, ukiwa mgonjwa au mfungwa, na hakuwa na kukuhudumia? 45 Ndipo Naye atawajibu, akisema, Amin, nawaambia, kadhalika ninyi alifanya hivyo si kwa mmoja wa angalau ya hayo, ninyi alifanya hivyo si kwa mimi. 46 Basi, hawa watakwenda kwenye adhabu ya milele, lakini wenye haki watakwenda katika uzima wa milele. (KJV)</w:t>
        <w:br/>
      </w:r>
    </w:p>
    <w:p>
      <w:pPr>
        <w:pStyle w:val="Normal"/>
        <w:rPr/>
      </w:pPr>
      <w:r>
        <w:rPr>
          <w:lang w:val="sw-KE"/>
        </w:rPr>
        <w:t>Holocaust ilikuwa kipimo kwanza wa mataifa kutumia Yuda kama kijiti. Mungu kipimo hii sayari kwa mauaji ya Vita ya Pili ya Dunia. Hatua ya pili ni katika mavuno ya Israeli kutumia kama kijiti. Kuna aina mbili za mazao ya kitaifa na wao ni miaka mitatu kwa muda mrefu. Wao ni siku mbili na siku ya tatu Bwana atawafufua wokovu wetu (Hos. 6:2,11). mavuno ya Yuda muda wa miaka mitatu na mavuno ya Israeli ilikuwa miaka mitatu. Utaratibu ambayo baadaye kuona mataifa kuhukumiwa, lakini Hakalu linapimwa kwanza kabla ya yoyote ya ambayo yanaweza kutokea. mchakato wa mwisho kwa kipimo ya wateule katika Hekalu na kisha ua wa nje ni kutolewa juu ya watu wa mataifa mengine kwa muda wa miezi arobaini na miwili. Israeli na ua wa nje yatashughulikiwa kwa muda wa miezi arobaini na miwili. Wakati wa mwisho wa wakati huo, taifa la Israeli na mataifa kurejeshwa watahukumiwa juu ya jinsi ya kutibiwa Israeli katika mwisho wa miezi arobaini na miwili. Hivyo, basi, itakuwa marejesho ya Masihi.</w:t>
      </w:r>
    </w:p>
    <w:p>
      <w:pPr>
        <w:pStyle w:val="TextBody"/>
        <w:rPr>
          <w:color w:val="000000"/>
          <w:lang w:val="sw-KE"/>
        </w:rPr>
      </w:pPr>
      <w:r>
        <w:rPr>
          <w:color w:val="000000"/>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8</w:t>
    </w:r>
    <w:r>
      <w:rPr>
        <w:i/>
      </w:rPr>
      <w:fldChar w:fldCharType="end"/>
    </w:r>
    <w:r>
      <w:rPr>
        <w:i/>
      </w:rPr>
      <w:tab/>
      <w:t>Upimaji wa Hekalu [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pimaji wa Hekalu</w:t>
      <w:tab/>
    </w:r>
    <w:r>
      <w:rPr>
        <w:rStyle w:val="Hps"/>
        <w:lang w:val="sw-KE"/>
      </w:rPr>
      <w:t>Kwanza</w:t>
    </w:r>
    <w:r>
      <w:rPr>
        <w:i/>
      </w:rPr>
      <w:t xml:space="preserve"> </w:t>
    </w:r>
    <w:r>
      <w:rPr>
        <w:i/>
      </w:rPr>
      <w:fldChar w:fldCharType="begin"/>
    </w:r>
    <w:r>
      <w:rPr>
        <w:i/>
      </w:rPr>
      <w:instrText xml:space="preserve"> PAGE \* ARABIC </w:instrText>
    </w:r>
    <w:r>
      <w:rPr>
        <w:i/>
      </w:rPr>
      <w:fldChar w:fldCharType="separate"/>
    </w:r>
    <w:r>
      <w:rPr>
        <w:i/>
      </w:rPr>
      <w:t>5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3:51:00Z</dcterms:created>
  <dc:creator>Wade Cox tr 2011</dc:creator>
  <dc:description/>
  <cp:keywords/>
  <dc:language>en-US</dc:language>
  <cp:lastModifiedBy>Denise</cp:lastModifiedBy>
  <cp:lastPrinted>2003-03-01T10:05:00Z</cp:lastPrinted>
  <dcterms:modified xsi:type="dcterms:W3CDTF">2011-12-29T06:00:00Z</dcterms:modified>
  <cp:revision>4</cp:revision>
  <dc:subject/>
  <dc:title>Upimaji wa Hekalu [137]</dc:title>
</cp:coreProperties>
</file>