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0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rStyle w:val="Hps"/>
          <w:b/>
          <w:sz w:val="72"/>
          <w:szCs w:val="72"/>
          <w:lang w:val="sw-KE"/>
        </w:rPr>
        <w:t>Ukatoliki</w:t>
      </w:r>
      <w:r>
        <w:rPr>
          <w:lang w:val="sw-KE"/>
        </w:rPr>
        <w:br/>
        <w:t xml:space="preserve">      </w:t>
      </w:r>
      <w:r>
        <w:rPr>
          <w:rStyle w:val="Hps"/>
          <w:b/>
          <w:sz w:val="72"/>
          <w:szCs w:val="72"/>
          <w:lang w:val="sw-KE"/>
        </w:rPr>
        <w:t>Maswali</w:t>
      </w:r>
      <w:r>
        <w:rPr>
          <w:rStyle w:val="Shorttext"/>
          <w:b/>
          <w:sz w:val="72"/>
          <w:szCs w:val="72"/>
          <w:lang w:val="sw-KE"/>
        </w:rPr>
        <w:t xml:space="preserve"> </w:t>
      </w:r>
      <w:r>
        <w:rPr>
          <w:rStyle w:val="Hps"/>
          <w:b/>
          <w:sz w:val="72"/>
          <w:szCs w:val="72"/>
          <w:lang w:val="sw-KE"/>
        </w:rPr>
        <w:t>yanayoulizwa mara kwa mara</w:t>
      </w:r>
    </w:p>
    <w:p>
      <w:pPr>
        <w:pStyle w:val="Normal"/>
        <w:jc w:val="center"/>
        <w:rPr>
          <w:lang w:val="sw-KE"/>
        </w:rPr>
      </w:pPr>
      <w:r>
        <w:rPr>
          <w:lang w:val="sw-KE"/>
        </w:rPr>
        <w:br/>
        <w:t xml:space="preserve">      </w:t>
      </w:r>
      <w:r>
        <w:rPr>
          <w:rStyle w:val="Hpsatn"/>
          <w:sz w:val="18"/>
          <w:szCs w:val="18"/>
          <w:lang w:val="sw-KE"/>
        </w:rPr>
        <w:t>(</w:t>
      </w:r>
      <w:r>
        <w:rPr>
          <w:rStyle w:val="Hps"/>
          <w:sz w:val="18"/>
          <w:szCs w:val="18"/>
          <w:lang w:val="sw-KE"/>
        </w:rPr>
        <w:t xml:space="preserve">Toleo la </w:t>
      </w:r>
      <w:r>
        <w:rPr>
          <w:sz w:val="16"/>
        </w:rPr>
        <w:t>20010223-20010223</w:t>
      </w:r>
      <w:r>
        <w:rPr>
          <w:rStyle w:val="Shorttext"/>
          <w:sz w:val="18"/>
          <w:szCs w:val="18"/>
          <w:lang w:val="sw-KE"/>
        </w:rPr>
        <w:t>)</w:t>
      </w:r>
    </w:p>
    <w:p>
      <w:pPr>
        <w:pStyle w:val="Normal"/>
        <w:rPr/>
      </w:pPr>
      <w:r>
        <w:rPr>
          <w:lang w:val="sw-KE"/>
        </w:rPr>
        <w:br/>
      </w:r>
      <w:r>
        <w:rPr>
          <w:rStyle w:val="Shorttext"/>
          <w:lang w:val="sw-KE"/>
        </w:rPr>
        <w:t xml:space="preserve"> </w:t>
      </w:r>
      <w:r>
        <w:rPr>
          <w:rStyle w:val="Hps"/>
          <w:lang w:val="sw-KE"/>
        </w:rPr>
        <w:t>Mara nyingi</w:t>
      </w:r>
      <w:r>
        <w:rPr>
          <w:lang w:val="sw-KE"/>
        </w:rPr>
        <w:t xml:space="preserve"> </w:t>
      </w:r>
      <w:r>
        <w:rPr>
          <w:rStyle w:val="Hps"/>
          <w:lang w:val="sw-KE"/>
        </w:rPr>
        <w:t>kuulizwa maswali</w:t>
      </w:r>
      <w:r>
        <w:rPr>
          <w:lang w:val="sw-KE"/>
        </w:rPr>
        <w:t xml:space="preserve"> </w:t>
      </w:r>
      <w:r>
        <w:rPr>
          <w:rStyle w:val="Hps"/>
          <w:lang w:val="sw-KE"/>
        </w:rPr>
        <w:t>kuhusu</w:t>
      </w:r>
      <w:r>
        <w:rPr>
          <w:lang w:val="sw-KE"/>
        </w:rPr>
        <w:t xml:space="preserve"> </w:t>
      </w:r>
      <w:r>
        <w:rPr>
          <w:rStyle w:val="Hps"/>
          <w:lang w:val="sw-KE"/>
        </w:rPr>
        <w:t>mila na tamaduni</w:t>
      </w:r>
      <w:r>
        <w:rPr>
          <w:lang w:val="sw-KE"/>
        </w:rPr>
        <w:t xml:space="preserve"> </w:t>
      </w:r>
      <w:r>
        <w:rPr>
          <w:rStyle w:val="Hps"/>
          <w:lang w:val="sw-KE"/>
        </w:rPr>
        <w:t>katika</w:t>
      </w:r>
      <w:r>
        <w:rPr>
          <w:lang w:val="sw-KE"/>
        </w:rPr>
        <w:t xml:space="preserve"> </w:t>
      </w:r>
      <w:r>
        <w:rPr>
          <w:rStyle w:val="Hps"/>
          <w:lang w:val="sw-KE"/>
        </w:rPr>
        <w:t>Ukatolik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szCs w:val="24"/>
        </w:rPr>
        <w:t>2001</w:t>
      </w:r>
      <w:r>
        <w:rPr>
          <w:rFonts w:cs="Tms Rmn;Times New Roman" w:ascii="Tms Rmn;Times New Roman" w:hAnsi="Tms Rmn;Times New Roman"/>
          <w:b/>
          <w:position w:val="-2"/>
          <w:sz w:val="32"/>
        </w:rPr>
        <w:t xml:space="preserve"> </w:t>
      </w:r>
      <w:r>
        <w:rPr>
          <w:b/>
          <w:color w:val="000000"/>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lang w:val="sw-KE"/>
        </w:rPr>
      </w:pPr>
      <w:r>
        <w:rPr>
          <w:rStyle w:val="Hps"/>
          <w:b/>
          <w:sz w:val="32"/>
          <w:szCs w:val="32"/>
          <w:lang w:val="sw-KE"/>
        </w:rPr>
        <w:t>Ukatoliki</w:t>
      </w:r>
    </w:p>
    <w:p>
      <w:pPr>
        <w:pStyle w:val="Normal"/>
        <w:jc w:val="center"/>
        <w:rPr/>
      </w:pPr>
      <w:r>
        <w:rPr>
          <w:rStyle w:val="Hps"/>
          <w:b/>
          <w:sz w:val="32"/>
          <w:szCs w:val="32"/>
          <w:lang w:val="sw-KE"/>
        </w:rPr>
        <w:t>Maswali</w:t>
      </w:r>
      <w:r>
        <w:rPr>
          <w:rStyle w:val="Shorttext"/>
          <w:b/>
          <w:sz w:val="32"/>
          <w:szCs w:val="32"/>
          <w:lang w:val="sw-KE"/>
        </w:rPr>
        <w:t xml:space="preserve"> </w:t>
      </w:r>
      <w:r>
        <w:rPr>
          <w:rStyle w:val="Hps"/>
          <w:b/>
          <w:sz w:val="32"/>
          <w:szCs w:val="32"/>
          <w:lang w:val="sw-KE"/>
        </w:rPr>
        <w:t>yanayoulizwa mara kwa mar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32"/>
          <w:szCs w:val="32"/>
        </w:rPr>
      </w:pPr>
      <w:r>
        <w:rPr>
          <w:b/>
          <w:color w:val="000000"/>
          <w:sz w:val="32"/>
          <w:szCs w:val="32"/>
        </w:rPr>
      </w:r>
    </w:p>
    <w:p>
      <w:pPr>
        <w:pStyle w:val="Normal"/>
        <w:jc w:val="left"/>
        <w:rPr/>
      </w:pPr>
      <w:r>
        <w:rPr>
          <w:b/>
          <w:sz w:val="28"/>
          <w:szCs w:val="28"/>
        </w:rPr>
        <w:t xml:space="preserve"> </w:t>
      </w:r>
      <w:r>
        <w:rPr>
          <w:rStyle w:val="Hps"/>
          <w:b/>
          <w:sz w:val="28"/>
          <w:szCs w:val="28"/>
          <w:lang w:val="sw-KE"/>
        </w:rPr>
        <w:t>Yaliyomo</w:t>
      </w:r>
    </w:p>
    <w:p>
      <w:pPr>
        <w:pStyle w:val="TextBody"/>
        <w:rPr>
          <w:rStyle w:val="Hps"/>
          <w:b/>
          <w:b/>
          <w:color w:val="000000"/>
          <w:sz w:val="28"/>
          <w:szCs w:val="28"/>
          <w:lang w:val="sw-KE"/>
        </w:rPr>
      </w:pPr>
      <w:r>
        <w:rPr/>
      </w:r>
    </w:p>
    <w:p>
      <w:pPr>
        <w:pStyle w:val="Normal"/>
        <w:rPr>
          <w:b/>
          <w:b/>
          <w:lang w:val="sw-KE"/>
        </w:rPr>
      </w:pPr>
      <w:r>
        <w:rPr>
          <w:b/>
          <w:lang w:val="sw-KE"/>
        </w:rPr>
        <w:t>1 ... Mungu</w:t>
      </w:r>
    </w:p>
    <w:p>
      <w:pPr>
        <w:pStyle w:val="Normal"/>
        <w:rPr>
          <w:b/>
          <w:b/>
          <w:lang w:val="sw-KE"/>
        </w:rPr>
      </w:pPr>
      <w:r>
        <w:rPr>
          <w:lang w:val="sw-KE"/>
        </w:rPr>
        <w:t>Heri Utatu-Kwa nini wengine hawaamini katika Utatu-Wakati kwa mara ya kwanza utatu antog</w:t>
        <w:br/>
      </w:r>
      <w:r>
        <w:rPr>
          <w:b/>
          <w:lang w:val="sw-KE"/>
        </w:rPr>
        <w:t>2 ... Yesu Kristo</w:t>
      </w:r>
    </w:p>
    <w:p>
      <w:pPr>
        <w:pStyle w:val="Normal"/>
        <w:rPr>
          <w:b/>
          <w:b/>
          <w:lang w:val="sw-KE"/>
        </w:rPr>
      </w:pPr>
      <w:r>
        <w:rPr>
          <w:lang w:val="sw-KE"/>
        </w:rPr>
        <w:t>Mahali pa mwana katika Sheria Uungu wa Kristo-Kristo continutally sadaka-Je, Mwana na Baba sawa-Ni nini maana ya kuwa mmoja pamoja na Mungu-wapi Yesu kupata Y chromosome-Ibada yake kwa moyo takatifu ya Yesu</w:t>
        <w:br/>
      </w:r>
      <w:r>
        <w:rPr>
          <w:b/>
          <w:lang w:val="sw-KE"/>
        </w:rPr>
        <w:t>3 ... Biblia</w:t>
      </w:r>
    </w:p>
    <w:p>
      <w:pPr>
        <w:pStyle w:val="Normal"/>
        <w:rPr>
          <w:lang w:val="sw-KE"/>
        </w:rPr>
      </w:pPr>
      <w:r>
        <w:rPr>
          <w:lang w:val="sw-KE"/>
        </w:rPr>
        <w:t>Kibiblia sheria na vita Jumapili au Jumamosi kuadhimisha-Ni nini maana ya Wakristo Wakatoliki Je kusoma Agano la Kale-Je, Biblia ni makosa-Ni toleo la Biblia ni ya zamani-nani ni mnyama gani</w:t>
      </w:r>
    </w:p>
    <w:p>
      <w:pPr>
        <w:pStyle w:val="Normal"/>
        <w:rPr>
          <w:b/>
          <w:b/>
          <w:lang w:val="sw-KE"/>
        </w:rPr>
      </w:pPr>
      <w:r>
        <w:rPr>
          <w:b/>
          <w:lang w:val="sw-KE"/>
        </w:rPr>
        <w:t>4 ... Maria na kahaba</w:t>
      </w:r>
    </w:p>
    <w:p>
      <w:pPr>
        <w:pStyle w:val="Normal"/>
        <w:rPr>
          <w:b/>
          <w:b/>
          <w:lang w:val="sw-KE"/>
        </w:rPr>
      </w:pPr>
      <w:r>
        <w:rPr>
          <w:lang w:val="sw-KE"/>
        </w:rPr>
        <w:t>Ni Maria Malkia wa Mbinguni-Je Fatima kutimiza 1Timotheo 4:01-Immaculate Moyo wa Maria-Je, Maria na nyingine yoyote watoto-heshima ya Bikira Maria-Medjugorje ni nini / alikuwa Mary alizaliwa bila ya dhambi Biblia na dhana ya Maria -Je 'nyota wa bahari' kipagani dhana-alikuwa bikira Maria milele-wetu Lady na komamanga-Maria kama bikira daima (Mat 1:24-25)-Ni nini kilichotokea kwa Joseph-Je, Septemba 8 siku ya kuzaliwa ya Maria</w:t>
        <w:br/>
      </w:r>
      <w:r>
        <w:rPr>
          <w:b/>
          <w:lang w:val="sw-KE"/>
        </w:rPr>
        <w:t>5 ... Malaika</w:t>
      </w:r>
    </w:p>
    <w:p>
      <w:pPr>
        <w:pStyle w:val="Normal"/>
        <w:rPr>
          <w:b/>
          <w:b/>
          <w:lang w:val="sw-KE"/>
        </w:rPr>
      </w:pPr>
      <w:r>
        <w:rPr>
          <w:lang w:val="sw-KE"/>
        </w:rPr>
        <w:t>Binafsi malaika mlinzi-Je, Malaika kweli kuwa mbawa-wapi malaika kutoka</w:t>
        <w:br/>
      </w:r>
      <w:r>
        <w:rPr>
          <w:b/>
          <w:lang w:val="sw-KE"/>
        </w:rPr>
        <w:t>6 ... Kanisa</w:t>
      </w:r>
    </w:p>
    <w:p>
      <w:pPr>
        <w:pStyle w:val="Normal"/>
        <w:rPr>
          <w:lang w:val="sw-KE"/>
        </w:rPr>
      </w:pPr>
      <w:r>
        <w:rPr>
          <w:lang w:val="sw-KE"/>
        </w:rPr>
        <w:t>Asili ya Katoliki Imani-Kanisa Katoliki na Mfalme Sulemani-Ni nini maana ya kuwa Katoliki</w:t>
        <w:br/>
        <w:t>.. Je, ni mafundisho Apologetics-Je mtu wote roho ya mtu na Mungu-Maana ya upinzani wa Vatican II-Mkuu wa Kanisa Katoliki-yasiyo ya Wakatoliki na Wokovu-Kupata wokovu kwa kushika sheria za kanisa</w:t>
      </w:r>
    </w:p>
    <w:p>
      <w:pPr>
        <w:pStyle w:val="Normal"/>
        <w:rPr>
          <w:lang w:val="sw-KE"/>
        </w:rPr>
      </w:pPr>
      <w:r>
        <w:rPr>
          <w:lang w:val="sw-KE"/>
        </w:rPr>
        <w:t xml:space="preserve">.. Je, Kanisa la kweli Kanisa Katoliki kweli Kanisa mamlaka gani Petro kupewa-Peter kwanza alikuwa papa re Mathayo 16:18-19-Je, wote wasio RC makanisa waliopotea-wapi na nini ni kweli Kanisa Je, Isaya 22: 15-25 </w:t>
      </w:r>
    </w:p>
    <w:p>
      <w:pPr>
        <w:pStyle w:val="Normal"/>
        <w:rPr>
          <w:lang w:val="sw-KE"/>
        </w:rPr>
      </w:pPr>
      <w:r>
        <w:rPr>
          <w:lang w:val="sw-KE"/>
        </w:rPr>
      </w:r>
    </w:p>
    <w:p>
      <w:pPr>
        <w:pStyle w:val="Normal"/>
        <w:rPr>
          <w:lang w:val="sw-KE"/>
        </w:rPr>
      </w:pPr>
      <w:r>
        <w:rPr>
          <w:lang w:val="sw-KE"/>
        </w:rPr>
        <w:t>kuthibitisha Petro alipewa funguo</w:t>
        <w:br/>
        <w:t>Jamii .. Kupungua kwa mahudhurio katika makanisa Katoliki-Je Ukatoliki ibada-Je mwaka 2000 Jubilee mwaka-Kwa nini watu upofu kufuata wanaambiwa-Je tawala dini ya Kikristo kuwa kukamatwa kwa upagani-Biblia na uzazi wa mpango- Ufalme wa Mungu katika Kanisa letu moyo-Sababu ya England ilianzishwa-sedevcante nini maana-nini Encyclopedia Secevantist-Katoliki na amani</w:t>
        <w:br/>
      </w:r>
      <w:r>
        <w:rPr>
          <w:b/>
          <w:lang w:val="sw-KE"/>
        </w:rPr>
        <w:t>7 ... Sakramenti</w:t>
      </w:r>
    </w:p>
    <w:p>
      <w:pPr>
        <w:pStyle w:val="Normal"/>
        <w:rPr>
          <w:lang w:val="sw-KE"/>
        </w:rPr>
      </w:pPr>
      <w:r>
        <w:rPr>
          <w:lang w:val="sw-KE"/>
        </w:rPr>
        <w:t>Sakramenti wa Kanisa</w:t>
      </w:r>
    </w:p>
    <w:p>
      <w:pPr>
        <w:pStyle w:val="Normal"/>
        <w:rPr>
          <w:lang w:val="sw-KE"/>
        </w:rPr>
      </w:pPr>
      <w:r>
        <w:rPr>
          <w:lang w:val="sw-KE"/>
        </w:rPr>
        <w:t>Ekaristi .. Mkate na divai kama mwili na damu-Uoshaji miguu na na Watoto Ekaristi-kwanza ushirika</w:t>
        <w:br/>
        <w:t>.. Je, ubatizo ubatizo wa Ubatizo kukubalika-hamu ya Kanisa Katoliki haramu watoto-na ubatizo wa kuzamishwa-nini kubatiza watoto wachanga</w:t>
        <w:br/>
        <w:t>Daraja .. nini Daraja kuhusisha</w:t>
      </w:r>
    </w:p>
    <w:p>
      <w:pPr>
        <w:pStyle w:val="Normal"/>
        <w:rPr>
          <w:lang w:val="sw-KE"/>
        </w:rPr>
      </w:pPr>
      <w:r>
        <w:rPr>
          <w:lang w:val="sw-KE"/>
        </w:rPr>
        <w:t>Kitubio .. Mamlaka ya kusamehe dhambi</w:t>
      </w:r>
    </w:p>
    <w:p>
      <w:pPr>
        <w:pStyle w:val="Normal"/>
        <w:rPr>
          <w:lang w:val="sw-KE"/>
        </w:rPr>
      </w:pPr>
      <w:r>
        <w:rPr>
          <w:lang w:val="sw-KE"/>
        </w:rPr>
        <w:t>Mgonjwa kutiwa .. Dhana ya kutiwa wagonjwa</w:t>
        <w:br/>
      </w:r>
      <w:r>
        <w:rPr>
          <w:b/>
          <w:lang w:val="sw-KE"/>
        </w:rPr>
        <w:t>8 ... Ukuhani</w:t>
      </w:r>
    </w:p>
    <w:p>
      <w:pPr>
        <w:pStyle w:val="Normal"/>
        <w:rPr>
          <w:lang w:val="sw-KE"/>
        </w:rPr>
      </w:pPr>
      <w:r>
        <w:rPr>
          <w:lang w:val="sw-KE"/>
        </w:rPr>
        <w:t>Ni makuhani wa kisasa siku Mafarisayo-Men na kichwa vifuniko-</w:t>
      </w:r>
    </w:p>
    <w:p>
      <w:pPr>
        <w:pStyle w:val="Normal"/>
        <w:rPr>
          <w:lang w:val="sw-KE"/>
        </w:rPr>
      </w:pPr>
      <w:r>
        <w:rPr>
          <w:lang w:val="sw-KE"/>
        </w:rPr>
        <w:t>Papa .. Asili ya neno papa-Peter kwanza alikuwa papa-Jina la Ofisi ya Papa ya Papa na amri ya kwanza</w:t>
      </w:r>
    </w:p>
    <w:p>
      <w:pPr>
        <w:pStyle w:val="Normal"/>
        <w:rPr>
          <w:lang w:val="sw-KE"/>
        </w:rPr>
      </w:pPr>
      <w:r>
        <w:rPr>
          <w:lang w:val="sw-KE"/>
        </w:rPr>
        <w:t>Makuhani .. Kwa nini makuhani kuitwa Baba</w:t>
        <w:br/>
        <w:t>Watawa .. Je, watawa bibi arusi wa Kristo</w:t>
      </w:r>
    </w:p>
    <w:p>
      <w:pPr>
        <w:pStyle w:val="Normal"/>
        <w:rPr>
          <w:b/>
          <w:b/>
          <w:lang w:val="sw-KE"/>
        </w:rPr>
      </w:pPr>
      <w:r>
        <w:rPr>
          <w:lang w:val="sw-KE"/>
        </w:rPr>
        <w:t>Wasaidizi .. wavulana Madhabahu na Misa</w:t>
        <w:br/>
        <w:t>Daraja ya Wanawake .. Je, wanawake kuwa Mashemasi</w:t>
        <w:br/>
        <w:t>Mavazi .. Maana ya mavazi-nini Makardinali mavazi katika nyekundu-Je, hii ni viongozi wa dini wa Biblia-amevaa cassocks muda mrefu mweusi</w:t>
        <w:br/>
      </w:r>
      <w:r>
        <w:rPr>
          <w:b/>
          <w:lang w:val="sw-KE"/>
        </w:rPr>
        <w:t>9 Maisha ya Milele ...</w:t>
      </w:r>
    </w:p>
    <w:p>
      <w:pPr>
        <w:pStyle w:val="Normal"/>
        <w:rPr>
          <w:lang w:val="sw-KE"/>
        </w:rPr>
      </w:pPr>
      <w:r>
        <w:rPr>
          <w:lang w:val="sw-KE"/>
        </w:rPr>
        <w:t>Ufufuo .. Katoliki imani na ufufuo wa mwili</w:t>
        <w:br/>
        <w:t>Soul .. Tofauti kati ya nafsi na roho</w:t>
      </w:r>
    </w:p>
    <w:p>
      <w:pPr>
        <w:pStyle w:val="Normal"/>
        <w:rPr>
          <w:lang w:val="sw-KE"/>
        </w:rPr>
      </w:pPr>
      <w:r>
        <w:rPr>
          <w:lang w:val="sw-KE"/>
        </w:rPr>
        <w:t>Mbinguni .. Je, kuna kweli mbinguni Je, sisi kwenda mbinguni baada ya kifo</w:t>
      </w:r>
    </w:p>
    <w:p>
      <w:pPr>
        <w:pStyle w:val="Normal"/>
        <w:rPr>
          <w:lang w:val="sw-KE"/>
        </w:rPr>
      </w:pPr>
      <w:r>
        <w:rPr>
          <w:lang w:val="sw-KE"/>
        </w:rPr>
        <w:t>Kuzimu .. Je, Biblia inazungumzia wa mbinguni na kuzimu</w:t>
      </w:r>
    </w:p>
    <w:p>
      <w:pPr>
        <w:pStyle w:val="Normal"/>
        <w:rPr>
          <w:lang w:val="sw-KE"/>
        </w:rPr>
      </w:pPr>
      <w:r>
        <w:rPr>
          <w:lang w:val="sw-KE"/>
        </w:rPr>
        <w:t>Purgatory .. Je, kuna kweli tohara-Kama tohara ni ya kweli kwa nini kuwa na dhambi</w:t>
      </w:r>
    </w:p>
    <w:p>
      <w:pPr>
        <w:pStyle w:val="Normal"/>
        <w:rPr>
          <w:lang w:val="sw-KE"/>
        </w:rPr>
      </w:pPr>
      <w:r>
        <w:rPr>
          <w:lang w:val="sw-KE"/>
        </w:rPr>
        <w:t>Limbo Limbo .. ni nini</w:t>
      </w:r>
    </w:p>
    <w:p>
      <w:pPr>
        <w:pStyle w:val="Normal"/>
        <w:rPr>
          <w:b/>
          <w:b/>
          <w:lang w:val="sw-KE"/>
        </w:rPr>
      </w:pPr>
      <w:r>
        <w:rPr>
          <w:b/>
          <w:lang w:val="sw-KE"/>
        </w:rPr>
        <w:t>10 ... Kalenda</w:t>
      </w:r>
    </w:p>
    <w:p>
      <w:pPr>
        <w:pStyle w:val="Normal"/>
        <w:rPr>
          <w:lang w:val="sw-KE"/>
        </w:rPr>
      </w:pPr>
      <w:r>
        <w:rPr>
          <w:lang w:val="sw-KE"/>
        </w:rPr>
        <w:t>Pasaka / Pasaka mgogoro Mwanzo ya tarehe ujio kipindi-Jinsi ya Kwaresima ni kuamua</w:t>
        <w:br/>
        <w:t>Sabato au Jumapili .. Changed Sabato ya Jumapili</w:t>
        <w:br/>
        <w:t>Siku Takatifu .. Jumapili tarehe 25 Juni na Corpus Christi-Kwa nini ni Siku ya Mwaka Mpya siku takatifu</w:t>
      </w:r>
    </w:p>
    <w:p>
      <w:pPr>
        <w:pStyle w:val="Normal"/>
        <w:rPr>
          <w:b/>
          <w:b/>
          <w:lang w:val="sw-KE"/>
        </w:rPr>
      </w:pPr>
      <w:r>
        <w:rPr>
          <w:b/>
          <w:lang w:val="sw-KE"/>
        </w:rPr>
        <w:t>11 ... Dhambi</w:t>
      </w:r>
    </w:p>
    <w:p>
      <w:pPr>
        <w:pStyle w:val="Normal"/>
        <w:rPr>
          <w:lang w:val="sw-KE"/>
        </w:rPr>
      </w:pPr>
      <w:r>
        <w:rPr>
          <w:lang w:val="sw-KE"/>
        </w:rPr>
        <w:t>Je, kuna digrii ya dhambi-Je, Yesu upendo mwenye dhambi-Je, kila mtu aliyezaliwa na dhambi ya asili</w:t>
      </w:r>
    </w:p>
    <w:p>
      <w:pPr>
        <w:pStyle w:val="Normal"/>
        <w:rPr>
          <w:b/>
          <w:b/>
          <w:lang w:val="sw-KE"/>
        </w:rPr>
      </w:pPr>
      <w:r>
        <w:rPr>
          <w:b/>
          <w:lang w:val="sw-KE"/>
        </w:rPr>
        <w:t>12 ... Ibada</w:t>
      </w:r>
    </w:p>
    <w:p>
      <w:pPr>
        <w:pStyle w:val="Normal"/>
        <w:rPr>
          <w:lang w:val="sw-KE"/>
        </w:rPr>
      </w:pPr>
      <w:r>
        <w:rPr>
          <w:lang w:val="sw-KE"/>
        </w:rPr>
        <w:t>Misa. Je, Kristo kuadhimisha Misa-Mwanzo wa Jumapili Misa</w:t>
      </w:r>
    </w:p>
    <w:p>
      <w:pPr>
        <w:pStyle w:val="Normal"/>
        <w:rPr>
          <w:b/>
          <w:b/>
          <w:lang w:val="sw-KE"/>
        </w:rPr>
      </w:pPr>
      <w:r>
        <w:rPr>
          <w:b/>
          <w:lang w:val="sw-KE"/>
        </w:rPr>
        <w:t>13 ... Alama za Ibada</w:t>
      </w:r>
    </w:p>
    <w:p>
      <w:pPr>
        <w:pStyle w:val="Normal"/>
        <w:rPr>
          <w:lang w:val="sw-KE"/>
        </w:rPr>
      </w:pPr>
      <w:r>
        <w:rPr>
          <w:lang w:val="sw-KE"/>
        </w:rPr>
        <w:t>Mtakatifu maji na genuflecting katika kanisa</w:t>
        <w:br/>
        <w:t>Vituo ya Msalaba .. Mwanzo wa Vituo ya Msalaba</w:t>
        <w:br/>
        <w:t>Msalaba .. Je msalaba alama ya kipagani</w:t>
      </w:r>
    </w:p>
    <w:p>
      <w:pPr>
        <w:pStyle w:val="Normal"/>
        <w:rPr>
          <w:lang w:val="sw-KE"/>
        </w:rPr>
      </w:pPr>
      <w:r>
        <w:rPr>
          <w:lang w:val="sw-KE"/>
        </w:rPr>
        <w:t>Rozari Shanga .. Mwanzo wa shanga Rozari</w:t>
      </w:r>
    </w:p>
    <w:p>
      <w:pPr>
        <w:pStyle w:val="Normal"/>
        <w:rPr>
          <w:lang w:val="sw-KE"/>
        </w:rPr>
      </w:pPr>
      <w:r>
        <w:rPr>
          <w:lang w:val="sw-KE"/>
        </w:rPr>
        <w:t>Mishumaa .. Mwanzo wa mishumaa</w:t>
      </w:r>
    </w:p>
    <w:p>
      <w:pPr>
        <w:pStyle w:val="Normal"/>
        <w:rPr>
          <w:lang w:val="sw-KE"/>
        </w:rPr>
      </w:pPr>
      <w:r>
        <w:rPr>
          <w:lang w:val="sw-KE"/>
        </w:rPr>
        <w:t>Kengele .. nini kengele kutumika katika makanisa</w:t>
        <w:br/>
        <w:t>Hatua ya madhabahu .. Maana ya hatua juu ya madhabahu</w:t>
        <w:br/>
        <w:t>Brown Scapulars .. Mazoezi ya amevaa scapulars kahawia</w:t>
      </w:r>
    </w:p>
    <w:p>
      <w:pPr>
        <w:pStyle w:val="Normal"/>
        <w:rPr>
          <w:b/>
          <w:b/>
          <w:lang w:val="sw-KE"/>
        </w:rPr>
      </w:pPr>
      <w:r>
        <w:rPr>
          <w:lang w:val="sw-KE"/>
        </w:rPr>
        <w:t>Mtakatifu Maji .. kwa jinsi gani maji kuwa takatifu</w:t>
        <w:br/>
      </w:r>
      <w:r>
        <w:rPr>
          <w:b/>
          <w:lang w:val="sw-KE"/>
        </w:rPr>
        <w:t>14 ... wa Forodha</w:t>
      </w:r>
    </w:p>
    <w:p>
      <w:pPr>
        <w:pStyle w:val="Normal"/>
        <w:rPr>
          <w:lang w:val="sw-KE"/>
        </w:rPr>
      </w:pPr>
      <w:r>
        <w:rPr>
          <w:lang w:val="sw-KE"/>
        </w:rPr>
        <w:t>Kubadilika kioo madirisha-Knights ya Columbus-Wanawake na Vatican Swiss Guard-depictions ya Halo na sanaa za kipagani ya Ulaya desturi ya jina siku-Watu awali kuzikwa katika pine majeneza-Kanisa Katoliki na indulgences-Yeremia 10:3-5 na mti wa Krismasi -Kwanza Ijumaa ibada-Connection kwa samaki kusulubiwa-Ijumaa badala ya nyama-Palm Jumapili-Kissing wa Askofu pete-House-baraka na kuhani-Kwanza Five Jumamosi-nini misalaba alifanya kutoka Ibada pine ya Maria na watakatifu</w:t>
      </w:r>
    </w:p>
    <w:p>
      <w:pPr>
        <w:pStyle w:val="Normal"/>
        <w:rPr>
          <w:b/>
          <w:b/>
          <w:lang w:val="sw-KE"/>
        </w:rPr>
      </w:pPr>
      <w:r>
        <w:rPr>
          <w:b/>
          <w:lang w:val="sw-KE"/>
        </w:rPr>
        <w:t>15 ... Sala</w:t>
      </w:r>
    </w:p>
    <w:p>
      <w:pPr>
        <w:pStyle w:val="Normal"/>
        <w:rPr>
          <w:lang w:val="sw-KE"/>
        </w:rPr>
      </w:pPr>
      <w:r>
        <w:rPr>
          <w:lang w:val="sw-KE"/>
        </w:rPr>
        <w:t>Nani mimi kuomba kwa-Je, St Jude kusaidia kupata mambo-Je Shikamoo Marys muhimu-Mazoezi ya kuomba kwa watu wa Mungu mlinzi</w:t>
        <w:br/>
        <w:t>Imani ya Mitume yoyote .. rejea maandiko kwa mitume 12 kuandika ombi hili</w:t>
      </w:r>
    </w:p>
    <w:p>
      <w:pPr>
        <w:pStyle w:val="Normal"/>
        <w:rPr>
          <w:b/>
          <w:b/>
          <w:lang w:val="sw-KE"/>
        </w:rPr>
      </w:pPr>
      <w:r>
        <w:rPr>
          <w:b/>
          <w:lang w:val="sw-KE"/>
        </w:rPr>
        <w:t>16 ... Watakatifu</w:t>
      </w:r>
    </w:p>
    <w:p>
      <w:pPr>
        <w:pStyle w:val="Normal"/>
        <w:rPr>
          <w:b/>
          <w:b/>
          <w:lang w:val="sw-KE"/>
        </w:rPr>
      </w:pPr>
      <w:r>
        <w:rPr>
          <w:lang w:val="sw-KE"/>
        </w:rPr>
        <w:t>Novena Siku St Jude-St Patrick ya</w:t>
        <w:br/>
      </w:r>
      <w:r>
        <w:rPr>
          <w:b/>
          <w:lang w:val="sw-KE"/>
        </w:rPr>
        <w:t>17 ... Inquisitions</w:t>
      </w:r>
    </w:p>
    <w:p>
      <w:pPr>
        <w:pStyle w:val="Normal"/>
        <w:rPr>
          <w:b/>
          <w:b/>
          <w:lang w:val="sw-KE"/>
        </w:rPr>
      </w:pPr>
      <w:r>
        <w:rPr>
          <w:lang w:val="sw-KE"/>
        </w:rPr>
        <w:t>Je, Kanisa Katoliki la kujaribu kimya wale walio khitalifiana kwa wao-Takatifu ya Mafundisho ya Kanisa Imani-RC na mali za wazushi</w:t>
        <w:br/>
      </w:r>
      <w:r>
        <w:rPr>
          <w:b/>
          <w:lang w:val="sw-KE"/>
        </w:rPr>
        <w:t>18 ... Holocaust</w:t>
      </w:r>
    </w:p>
    <w:p>
      <w:pPr>
        <w:pStyle w:val="Normal"/>
        <w:rPr>
          <w:lang w:val="sw-KE"/>
        </w:rPr>
      </w:pPr>
      <w:r>
        <w:rPr>
          <w:lang w:val="sw-KE"/>
        </w:rPr>
        <w:t>Kanisa Katoliki na Holocaust</w:t>
      </w:r>
    </w:p>
    <w:p>
      <w:pPr>
        <w:pStyle w:val="Normal"/>
        <w:rPr>
          <w:b/>
          <w:b/>
          <w:lang w:val="sw-KE"/>
        </w:rPr>
      </w:pPr>
      <w:r>
        <w:rPr>
          <w:b/>
          <w:lang w:val="sw-KE"/>
        </w:rPr>
        <w:t>19 ... Pagan Sanamu &amp; mila</w:t>
      </w:r>
    </w:p>
    <w:p>
      <w:pPr>
        <w:pStyle w:val="Normal"/>
        <w:rPr>
          <w:lang w:val="sw-KE"/>
        </w:rPr>
      </w:pPr>
      <w:r>
        <w:rPr>
          <w:lang w:val="sw-KE"/>
        </w:rPr>
        <w:t>Kanisa Katoliki na sanamu ya kipagani-Pagan mila ya Kiyahudi na Kikristo imani-Je Wavandali kuharibu wote icons katika Rome upagani kuwa infiltrated Ukristo</w:t>
      </w:r>
    </w:p>
    <w:p>
      <w:pPr>
        <w:pStyle w:val="Normal"/>
        <w:rPr>
          <w:lang w:val="sw-KE"/>
        </w:rPr>
      </w:pPr>
      <w:r>
        <w:rPr>
          <w:lang w:val="sw-KE"/>
        </w:rPr>
      </w:r>
    </w:p>
    <w:p>
      <w:pPr>
        <w:pStyle w:val="Normal"/>
        <w:rPr>
          <w:color w:val="000000"/>
          <w:sz w:val="22"/>
        </w:rPr>
      </w:pPr>
      <w:r>
        <w:rPr>
          <w:color w:val="000000"/>
          <w:sz w:val="22"/>
        </w:rPr>
        <w:t>***************************</w:t>
      </w:r>
    </w:p>
    <w:p>
      <w:pPr>
        <w:pStyle w:val="Normal"/>
        <w:rPr>
          <w:rStyle w:val="Hps"/>
          <w:lang w:val="sw-KE"/>
        </w:rPr>
      </w:pPr>
      <w:r>
        <w:rPr>
          <w:color w:val="000000"/>
          <w:sz w:val="22"/>
          <w:lang w:val="sw-KE"/>
        </w:rPr>
      </w:r>
    </w:p>
    <w:p>
      <w:pPr>
        <w:pStyle w:val="Normal"/>
        <w:rPr/>
      </w:pPr>
      <w:r>
        <w:rPr>
          <w:rStyle w:val="Hps"/>
          <w:lang w:val="sw-KE"/>
        </w:rPr>
        <w:t>***</w:t>
      </w:r>
      <w:r>
        <w:rPr>
          <w:rStyle w:val="Hps"/>
          <w:b/>
          <w:lang w:val="sw-KE"/>
        </w:rPr>
        <w:t>Ukatoliki</w:t>
      </w:r>
      <w:r>
        <w:rPr>
          <w:rStyle w:val="Shorttext"/>
          <w:lang w:val="sw-KE"/>
        </w:rPr>
        <w:t xml:space="preserve"> </w:t>
      </w:r>
      <w:r>
        <w:rPr>
          <w:b/>
          <w:color w:val="000000"/>
          <w:sz w:val="28"/>
          <w:szCs w:val="28"/>
        </w:rPr>
        <w:t>FAQ</w:t>
      </w:r>
      <w:r>
        <w:rPr>
          <w:rStyle w:val="Hps"/>
          <w:lang w:val="sw-KE"/>
        </w:rPr>
        <w:t xml:space="preserve"> ***</w:t>
      </w:r>
      <w:r>
        <w:rPr>
          <w:rStyle w:val="Shorttext"/>
          <w:lang w:val="sw-KE"/>
        </w:rPr>
        <w:t xml:space="preserve"> </w:t>
      </w:r>
    </w:p>
    <w:p>
      <w:pPr>
        <w:pStyle w:val="Normal"/>
        <w:rPr>
          <w:rStyle w:val="Hps"/>
          <w:lang w:val="sw-KE"/>
        </w:rPr>
      </w:pPr>
      <w:r>
        <w:rPr/>
      </w:r>
    </w:p>
    <w:p>
      <w:pPr>
        <w:pStyle w:val="Normal"/>
        <w:rPr/>
      </w:pPr>
      <w:r>
        <w:rPr>
          <w:rStyle w:val="Hps"/>
          <w:b/>
          <w:sz w:val="28"/>
          <w:szCs w:val="28"/>
          <w:lang w:val="sw-KE"/>
        </w:rPr>
        <w:t>1</w:t>
      </w:r>
      <w:r>
        <w:rPr>
          <w:rStyle w:val="Shorttext"/>
          <w:b/>
          <w:sz w:val="28"/>
          <w:szCs w:val="28"/>
          <w:lang w:val="sw-KE"/>
        </w:rPr>
        <w:t xml:space="preserve"> </w:t>
      </w:r>
      <w:r>
        <w:rPr>
          <w:rStyle w:val="Hps"/>
          <w:b/>
          <w:sz w:val="28"/>
          <w:szCs w:val="28"/>
          <w:lang w:val="sw-KE"/>
        </w:rPr>
        <w:t>...</w:t>
      </w:r>
      <w:r>
        <w:rPr>
          <w:rStyle w:val="Shorttext"/>
          <w:b/>
          <w:sz w:val="28"/>
          <w:szCs w:val="28"/>
          <w:lang w:val="sw-KE"/>
        </w:rPr>
        <w:t xml:space="preserve"> </w:t>
      </w:r>
      <w:r>
        <w:rPr>
          <w:rStyle w:val="Hps"/>
          <w:b/>
          <w:sz w:val="28"/>
          <w:szCs w:val="28"/>
          <w:lang w:val="sw-KE"/>
        </w:rPr>
        <w:t>Mungu</w:t>
      </w:r>
    </w:p>
    <w:p>
      <w:pPr>
        <w:pStyle w:val="Normal"/>
        <w:rPr>
          <w:rStyle w:val="Hps"/>
          <w:b/>
          <w:b/>
          <w:sz w:val="28"/>
          <w:szCs w:val="28"/>
          <w:lang w:val="sw-KE"/>
        </w:rPr>
      </w:pPr>
      <w:r>
        <w:rPr/>
      </w:r>
    </w:p>
    <w:p>
      <w:pPr>
        <w:pStyle w:val="Normal"/>
        <w:rPr>
          <w:b/>
          <w:b/>
          <w:lang w:val="sw-KE"/>
        </w:rPr>
      </w:pPr>
      <w:r>
        <w:rPr>
          <w:b/>
          <w:lang w:val="sw-KE"/>
        </w:rPr>
        <w:t>Utatu</w:t>
      </w:r>
      <w:r>
        <w:rPr>
          <w:lang w:val="sw-KE"/>
        </w:rPr>
        <w:br/>
      </w:r>
      <w:r>
        <w:rPr>
          <w:b/>
          <w:lang w:val="sw-KE"/>
        </w:rPr>
        <w:t>Je, unaweza kuelezea kwa mimi Utatu Mtukufu?</w:t>
      </w:r>
      <w:r>
        <w:rPr>
          <w:lang w:val="sw-KE"/>
        </w:rPr>
        <w:br/>
      </w:r>
      <w:r>
        <w:rPr/>
        <w:t>A. Utatu hakuja kuwepo mpaka ilipewa kwa Baraza wa Constantinople katika 381. Baraza la Binitaria Nicea rasmi kama Baba na Mwana na Nicene Creed ni upya kutoka canons Constantinople. Kanisa Utatu dates kutoka Baraza hili katika 381. Baraza la Chalcedon katika 451 aliona mgawanyiko na Kanisa Katoliki kuibuka kama sisi kuelewa ni katika matawi ya Mashariki na Magharibi ambayo sasa Kirumi, na Orthodox. Kanisa la Anglikana au Uingereza ilikuwa si aliongeza mpaka mabadiliko yake kwa nguvu kutoka Whitby katika 663-4. Kanisa Katoliki lilikuwa Waunitaria wote mpaka muundo Modal aliingia Roma kutoka ibada ya Attis katika mwanzo wa karne ya tatu. kutaja ya kwanza ya Ayala alikuwa katika 180 na Theophilus wa Antiokia hata hivyo hii si Utatu hata kama kimetafsiriwa kama Utatu. Trinitarianism si rasmi kuwepo katika mafundisho ya Kanisa mpaka 381.</w:t>
        <w:br/>
      </w:r>
      <w:r>
        <w:rPr>
          <w:lang w:val="sw-KE"/>
        </w:rPr>
        <w:br/>
      </w:r>
      <w:r>
        <w:rPr>
          <w:b/>
          <w:lang w:val="sw-KE"/>
        </w:rPr>
        <w:t>Baadhi ya watu hawaamini katika Utatu, unaweza kueleza kwa nini?</w:t>
      </w:r>
    </w:p>
    <w:p>
      <w:pPr>
        <w:pStyle w:val="Normal"/>
        <w:rPr/>
      </w:pPr>
      <w:r>
        <w:rPr>
          <w:b/>
          <w:lang w:val="sw-KE"/>
        </w:rPr>
        <w:t>A:</w:t>
      </w:r>
      <w:r>
        <w:rPr>
          <w:lang w:val="sw-KE"/>
        </w:rPr>
        <w:t xml:space="preserve"> Ukristo ni alifanya juu ya mambo mbalimbali. Watu wengi ni ya kweli na kujitoa Biblia wanafunzi. Wanataka kufanya nini ni haki na kumtii Mungu na sheria zake kama ilivyofunuliwa katika Biblia. Utatu ni mafundisho ya Biblia na si haionekani katika Biblia. Kwa kweli hakuna mtu katika Kanisa Katoliki lilikuwa awali Utatu kwa karne tatu. kutaja ya kwanza ya mfumo wowote tatu alikuwa katika 180 wakati Theophilus wa Antiokia zilizotajwa Nava, ambayo imekuwa kimakosa kutafsiriwa kama Utatu. Hata hivyo mfumo Binitiarian hakuwa yaliyoandaliwa hadi 325 kwa Baraza wa Nicea. Utatu si kuwa yaliyoandaliwa hadi 381 kwa Baraza wa Constantinople. Ikawa rasmi katika Chalcedon katika 450 / 1. Hivyo Utatu ni bidhaa ya Nne mabaraza ya Kanisa ya karne. mgogoro basi ina ilitua juu ya mamlaka ya Kanisa ili mafundisho na katika kuleta mabadiliko Hali ya Mungu na kuinua kiwango cha Kristo kwa Mungu ambaye sisi wito wa Baba.</w:t>
      </w:r>
    </w:p>
    <w:p>
      <w:pPr>
        <w:pStyle w:val="Normal"/>
        <w:rPr>
          <w:lang w:val="sw-KE"/>
        </w:rPr>
      </w:pPr>
      <w:r>
        <w:rPr>
          <w:lang w:val="sw-KE"/>
        </w:rPr>
      </w:r>
    </w:p>
    <w:p>
      <w:pPr>
        <w:pStyle w:val="Normal"/>
        <w:rPr/>
      </w:pPr>
      <w:r>
        <w:rPr>
          <w:lang w:val="sw-KE"/>
        </w:rPr>
        <w:t>Kimsingi watu wasio amini katika Utatu kusema Kanisa hakuwa na haki ya mzulia mafundisho juu ya asili ya Mungu ambayo haina vikwazo Biblia. Watu hawa wamekuwa kuteswa kwa ajili ya karne kwa sababu ya nafasi hii.</w:t>
      </w:r>
    </w:p>
    <w:p>
      <w:pPr>
        <w:pStyle w:val="Normal"/>
        <w:rPr>
          <w:lang w:val="sw-KE"/>
        </w:rPr>
      </w:pPr>
      <w:r>
        <w:rPr>
          <w:lang w:val="sw-KE"/>
        </w:rPr>
      </w:r>
    </w:p>
    <w:p>
      <w:pPr>
        <w:pStyle w:val="Normal"/>
        <w:rPr>
          <w:b/>
          <w:b/>
          <w:lang w:val="sw-KE"/>
        </w:rPr>
      </w:pPr>
      <w:r>
        <w:rPr>
          <w:b/>
          <w:lang w:val="sw-KE"/>
        </w:rPr>
        <w:t>Wakati alikuwa utatu kwanza antog kama theologia rasmi ya Kanisa?</w:t>
      </w:r>
    </w:p>
    <w:p>
      <w:pPr>
        <w:pStyle w:val="Normal"/>
        <w:rPr/>
      </w:pPr>
      <w:r>
        <w:rPr>
          <w:b/>
          <w:lang w:val="sw-KE"/>
        </w:rPr>
        <w:t>A:</w:t>
      </w:r>
      <w:r>
        <w:rPr>
          <w:lang w:val="sw-KE"/>
        </w:rPr>
        <w:t xml:space="preserve"> Utatu haukuwa yaliyoandaliwa mpaka mwaka 381 katika Baraza wa Constantinople. Katika Nicea mwaka 325 Utatu haukuwa yaliyoandaliwa. Tu ya wana msingi wa Muundo alikuwa amelala chini hapa. kinachojulikana Nicene Creed ni kweli ujenzi wa canons wa Constantinople katika 381. Roho Mtakatifu alikuwa na si mteule mtu wa tatu katika Uungu mpaka Wakapadokia yaliyoandaliwa na juu ya kupaa kwa Theodosius Kihispania kuzaliwa Baraza hilo liliandaliwa. Baraza la Chalcedon zaidi au chini ya mfumo wa Utatu yaliyoandaliwa kuanzia kisha kutokana na 451. Augustine kuandika katika mwanzo wa karne ya tano kujilimbikizia uhusiano katika ngazi ya mwingiliano wa kimbinguni. Hii ilikuwa ni theolojia ya mwisho ya mfumo Pagan Utatu. CM anavyosema LaCugna Katoliki theologia anaelezea kwa njia hii Mungu kazi yake kwa ajili yetu. Ina upungufu katika maeneo kadhaa yanayohusiana na kanisa la kwanza. mtazamo wa Kanisa la Roma katikati ya karne ya pili ni kwamba Kristo alikuwa Malaika Mkuu wa Agano la Kale na yule aliyetoa sheria kwa Musa. Mtazamo huu zilizomo katika msamaha Justin Martyr ya kwanza kwa Kaisari katika Roma kwa niaba ya Kanisa na kwa karibu 150-155 CE. uungu akaenda kutoka mtazamo huu Waunitaria katika Kanisa katika karne ya pili katika mfumo wa Modalist ya wapagani katika tatu na kisha maoni ya wana wa Nicea na kurudi kwa Waunitaria kutoka 327 kwa kupaa Utatu katika 381. Nafasi ya kisasa Katoliki ingekuwa denounced kama sanamu uzushi katika karne ya kwanza na ya pili katika Roma yenyewe achilia mbali katika maeneo ya kihafidhina zaidi chini ya shule ya mitume. historia ya maendeleo ya mafundisho ni alielezea katika Theolojia karatasi awali wa Mungu (No. 127); na Maendeleo ya Muundo wa Neo-Kiplatoni (No. 17); Binitaria na Trinitarianism (No. 76); na Kuimarika na Baba (No. 81).</w:t>
      </w:r>
    </w:p>
    <w:p>
      <w:pPr>
        <w:pStyle w:val="Normal"/>
        <w:rPr>
          <w:lang w:val="sw-KE"/>
        </w:rPr>
      </w:pPr>
      <w:r>
        <w:rPr>
          <w:lang w:val="sw-KE"/>
        </w:rPr>
      </w:r>
    </w:p>
    <w:p>
      <w:pPr>
        <w:pStyle w:val="Normal"/>
        <w:rPr>
          <w:b/>
          <w:b/>
          <w:lang w:val="sw-KE"/>
        </w:rPr>
      </w:pPr>
      <w:r>
        <w:rPr>
          <w:b/>
          <w:lang w:val="sw-KE"/>
        </w:rPr>
        <w:t>Nini</w:t>
      </w:r>
      <w:r>
        <w:rPr>
          <w:rStyle w:val="Shorttext"/>
          <w:b/>
          <w:lang w:val="sw-KE"/>
        </w:rPr>
        <w:t xml:space="preserve"> </w:t>
      </w:r>
      <w:r>
        <w:rPr>
          <w:rStyle w:val="Hps"/>
          <w:b/>
          <w:lang w:val="sw-KE"/>
        </w:rPr>
        <w:t>madhara</w:t>
      </w:r>
      <w:r>
        <w:rPr>
          <w:b/>
          <w:lang w:val="sw-KE"/>
        </w:rPr>
        <w:t xml:space="preserve"> ya Bonaventure na nini mafundisho alifanya hivyo kufanya na</w:t>
      </w:r>
    </w:p>
    <w:p>
      <w:pPr>
        <w:pStyle w:val="Normal"/>
        <w:rPr/>
      </w:pPr>
      <w:r>
        <w:rPr>
          <w:b/>
          <w:lang w:val="sw-KE"/>
        </w:rPr>
        <w:t>A:</w:t>
      </w:r>
      <w:r>
        <w:rPr>
          <w:lang w:val="sw-KE"/>
        </w:rPr>
        <w:t xml:space="preserve"> Mafundisho ya</w:t>
      </w:r>
      <w:r>
        <w:rPr>
          <w:rStyle w:val="Hps"/>
          <w:b/>
          <w:lang w:val="sw-KE"/>
        </w:rPr>
        <w:t xml:space="preserve"> </w:t>
      </w:r>
      <w:r>
        <w:rPr>
          <w:rStyle w:val="Hps"/>
          <w:lang w:val="sw-KE"/>
        </w:rPr>
        <w:t>madhara</w:t>
      </w:r>
      <w:r>
        <w:rPr>
          <w:lang w:val="sw-KE"/>
        </w:rPr>
        <w:t xml:space="preserve"> inahusiana na Utatu na ni uliofanyika kwa maendeleo ya mafundisho ya Augustinian ambayo kujilimbikizia uhusiano juu ya asili ya Mungu katika ngazi ya mwingiliano wa kimbinguni. mrefu linatokana na baraza pili wa kiekumeni Lyons ambao zinazozalishwa ufafanuzi zifuatazo (angalia Denzinger "Enchiridion", (1908), n. 460). "Tunakiri kwamba Roho Mtakatifu kuendelea milele kutoka kwa Baba na Mwana, na si kama kutoka kanuni mbili, lakini kama na kanuni moja, na si kwa</w:t>
      </w:r>
      <w:r>
        <w:rPr>
          <w:rStyle w:val="Hps"/>
          <w:b/>
          <w:lang w:val="sw-KE"/>
        </w:rPr>
        <w:t xml:space="preserve"> </w:t>
      </w:r>
      <w:r>
        <w:rPr>
          <w:rStyle w:val="Hps"/>
          <w:lang w:val="sw-KE"/>
        </w:rPr>
        <w:t>madhara</w:t>
      </w:r>
      <w:r>
        <w:rPr>
          <w:lang w:val="sw-KE"/>
        </w:rPr>
        <w:t xml:space="preserve"> mbili, lakini kwa</w:t>
      </w:r>
      <w:r>
        <w:rPr>
          <w:rStyle w:val="Hps"/>
          <w:b/>
          <w:lang w:val="sw-KE"/>
        </w:rPr>
        <w:t xml:space="preserve"> </w:t>
      </w:r>
      <w:r>
        <w:rPr>
          <w:rStyle w:val="Hps"/>
          <w:lang w:val="sw-KE"/>
        </w:rPr>
        <w:t>madhara</w:t>
      </w:r>
      <w:r>
        <w:rPr>
          <w:lang w:val="sw-KE"/>
        </w:rPr>
        <w:t xml:space="preserve">  mmoja." kufundisha tena yaliyowekwa na Baraza la Florence (ibid. n. 691) na kwa Eugene IV katika Bull yake "Cantate Domino" (ibid (n. 703 sq) (angalia pia Cath. Encyc ujazo.. VII, p . 412) Kwa maana hii tuna "Filioque" dhana kutoka Baraza la Toledo katika 589 Mtazamo huu siyo kukubaliwa na Kanisa Katoliki ya mashariki au Orthodox mfumo Bonaventure. alikuwa Kardinali Askofu wa Albano na Waziri Mkuu wa Ndugu Wadogo (b.. . 1,221 d. 1274) alikuwa kushtakiwa na Gregory X kuandaa maswali kwa ajili ya majadiliano katika Baraza la kumi na nne Ecumenical, ambao ulifunguliwa kwa Lyons juu ya 7 Mei 1274 Wagiriki kukubaliwa muungano., uliopendekezwa na wasaidizi wake wa Ndugu Wadogo, juu ya. 6 Julai 1274. Wakati baraza bado katika kikao Bonaventure alikufa Jumapili Julai 15, 1274 na bohari ya Peregrinus wa Bologna (ed 1905) anasema yeye ni sumu.</w:t>
        <w:br/>
        <w:br/>
        <w:t>Bonaventure alikuwa mfuasi mwaminifu wa Augustine na maandiko yake kuonyesha kwamba msimamo juu ya Hali ya Mungu na mtazamo huu wa mahusiano ya mwingiliano wa kimbinguni. Wake "Commentary juu ya Hukumu" ni kazi kubwa na katika kazi hii tunaona masomo ya Mungu na Utatu, uumbaji na kuanguka kwa mtu, maisha na Ukombozi, Grace na Sakramenti. Breviloqium ni muhtasari wa Dogma superb. Mafundisho yake ilikuwa kubeba uzito katika mabaraza ya Viene (1311), Constance (1417), Basle (1431) na Florence (1438). Mtaguso wa Trento (1546) aliona maandishi yake kuwa na athari muhimu. Yeye pia kukataliwa mafundisho ya kimwili na anakubali tu ufanisi maadili katika Sakramenti. Maoni yake juu ya suala hili na maeneo mengine muhimu ya dogma wamekuwa misrepresented na waandishi wengine na hata wa kisasa. Hivyo unapaswa kuwa makini ya kile ni uliofanyika nje kama mafundisho Bonaventure juu ya mada maalum. Alishikilia Falsafa kuwa kabla ya Theolojia na alikuwa mystic nusu. Wao kueleza maendeleo ya mafundisho Augustinian na ya kiteolojia ya maandamano ya Roho Mtakatifu. maoni ya awali ya Kanisa katika jambo hili ni imara kutoka Theolojia karatasi awali wa Mungu (No. 127); Roho Mtakatifu (No. 117); Kuimarika na Baba (No. 81)</w:t>
      </w:r>
    </w:p>
    <w:p>
      <w:pPr>
        <w:pStyle w:val="Normal"/>
        <w:rPr>
          <w:lang w:val="sw-KE"/>
        </w:rPr>
      </w:pPr>
      <w:r>
        <w:rPr>
          <w:lang w:val="sw-KE"/>
        </w:rPr>
      </w:r>
    </w:p>
    <w:p>
      <w:pPr>
        <w:pStyle w:val="Normal"/>
        <w:rPr>
          <w:rStyle w:val="Hps"/>
          <w:b/>
          <w:b/>
          <w:sz w:val="28"/>
          <w:szCs w:val="28"/>
          <w:lang w:val="sw-KE"/>
        </w:rPr>
      </w:pPr>
      <w:r>
        <w:rPr>
          <w:rStyle w:val="Hps"/>
          <w:b/>
          <w:sz w:val="28"/>
          <w:szCs w:val="28"/>
          <w:lang w:val="sw-KE"/>
        </w:rPr>
        <w:t>2</w:t>
      </w:r>
      <w:r>
        <w:rPr>
          <w:rStyle w:val="Shorttext"/>
          <w:b/>
          <w:sz w:val="28"/>
          <w:szCs w:val="28"/>
          <w:lang w:val="sw-KE"/>
        </w:rPr>
        <w:t xml:space="preserve"> </w:t>
      </w:r>
      <w:r>
        <w:rPr>
          <w:rStyle w:val="Hps"/>
          <w:b/>
          <w:sz w:val="28"/>
          <w:szCs w:val="28"/>
          <w:lang w:val="sw-KE"/>
        </w:rPr>
        <w:t>...</w:t>
      </w:r>
      <w:r>
        <w:rPr>
          <w:rStyle w:val="Shorttext"/>
          <w:b/>
          <w:sz w:val="28"/>
          <w:szCs w:val="28"/>
          <w:lang w:val="sw-KE"/>
        </w:rPr>
        <w:t xml:space="preserve"> </w:t>
      </w:r>
      <w:r>
        <w:rPr>
          <w:rStyle w:val="Hps"/>
          <w:b/>
          <w:sz w:val="28"/>
          <w:szCs w:val="28"/>
          <w:lang w:val="sw-KE"/>
        </w:rPr>
        <w:t>Yesu Kristo</w:t>
      </w:r>
    </w:p>
    <w:p>
      <w:pPr>
        <w:pStyle w:val="Normal"/>
        <w:rPr>
          <w:rStyle w:val="Hps"/>
          <w:b/>
          <w:b/>
          <w:sz w:val="28"/>
          <w:szCs w:val="28"/>
          <w:lang w:val="sw-KE"/>
        </w:rPr>
      </w:pPr>
      <w:r>
        <w:rPr/>
      </w:r>
    </w:p>
    <w:p>
      <w:pPr>
        <w:pStyle w:val="Normal"/>
        <w:rPr>
          <w:b/>
          <w:b/>
          <w:lang w:val="sw-KE"/>
        </w:rPr>
      </w:pPr>
      <w:r>
        <w:rPr>
          <w:b/>
          <w:lang w:val="sw-KE"/>
        </w:rPr>
        <w:t>Wakatoliki wanasema Kristo alidai kuwa Mungu, kwa kuwa sawa na Baba, kwa kuwa neno la Mungu, kwa kuwa Mungu Mwana. Kisha dai hili ni siri na hawezi kueleweka kikamilifu. Kristo alisema kuwa mtu wa pili wa Utatu (Heri). Wanadai kuwa watu watatu wa utatu si miungu tatu, lakini Mungu mmoja, kwa kuna mmoja tu hali ya kimungu. Sasa mtu wa pili wa utatu kama mtu anaweza kuomba kwa mtu wa kwanza kutaka kumwona 'Baba yangu'. Hakika moja ina maana moja na sio 1 1 au 1 2? Kama Mungu ni mmoja basi ni nafasi gani na Mwana na Roho - hivyo kuitwa pili na ya tatu watu wa Mungu?</w:t>
      </w:r>
    </w:p>
    <w:p>
      <w:pPr>
        <w:pStyle w:val="Normal"/>
        <w:rPr/>
      </w:pPr>
      <w:r>
        <w:rPr>
          <w:b/>
          <w:lang w:val="sw-KE"/>
        </w:rPr>
        <w:t>A:</w:t>
      </w:r>
      <w:r>
        <w:rPr>
          <w:lang w:val="sw-KE"/>
        </w:rPr>
        <w:t xml:space="preserve"> Utatu ni upotoshaji wa karne ya nne. Imeandikwa "Mimi alisema ninyi ni miungu" na "maandiko hayawezi kuvunjwa" (Yn 10:34-35). Basi sisi wote ni miungu. Sisi ni warithi pamoja na Kristo kama Mungu na maandiko hayawezi kutanguka. Roho Mtakatifu ni nguvu ya Mungu. Angalia katika karatasi: Roho Mtakatifu (No. 117); Maendeleo ya Muundo wa Neo-Kiplatoni (No. 17); na Kuimarika na Baba (No. 81). Sisi kuchunguza hoja hii katika Uumbaji karatasi: From Anthropomorphic Theology kwa Theomorphic Anthropology (No. B5).</w:t>
      </w:r>
    </w:p>
    <w:p>
      <w:pPr>
        <w:pStyle w:val="Normal"/>
        <w:rPr>
          <w:lang w:val="sw-KE"/>
        </w:rPr>
      </w:pPr>
      <w:r>
        <w:rPr>
          <w:lang w:val="sw-KE"/>
        </w:rPr>
      </w:r>
    </w:p>
    <w:p>
      <w:pPr>
        <w:pStyle w:val="Normal"/>
        <w:rPr>
          <w:lang w:val="sw-KE"/>
        </w:rPr>
      </w:pPr>
      <w:r>
        <w:rPr>
          <w:b/>
          <w:lang w:val="sw-KE"/>
        </w:rPr>
        <w:t>Nilikuwa kusoma Katekesimu na wao inajulikana sheria ya Kristo. Je, kuna chochote katika Kitabu inajulikana kama sheria ya Kristo?</w:t>
      </w:r>
    </w:p>
    <w:p>
      <w:pPr>
        <w:pStyle w:val="Normal"/>
        <w:rPr/>
      </w:pPr>
      <w:r>
        <w:rPr>
          <w:b/>
          <w:lang w:val="sw-KE"/>
        </w:rPr>
        <w:t>A:</w:t>
      </w:r>
      <w:r>
        <w:rPr>
          <w:lang w:val="sw-KE"/>
        </w:rPr>
        <w:t xml:space="preserve"> Maandiko ni wazi kwamba ni sheria ya Mungu. wateule ni wale wazishikao amri za Mungu na ushuhuda au imani ya Yesu Kristo. ubishi kwamba ni sheria ya Kristo umeanzishwa na Kanisa ili kwamba hawana kuweka sheria ya Mungu. Linatokana na dhana kwamba Kristo alikuja kufanya mbali na sheria ya Agano la Kale na kutupa sheria mpya.</w:t>
        <w:br/>
        <w:br/>
        <w:t>Yeye alifanya kutupa baadhi ya sheria mpya lakini walikuwa pamoja na, au maelezo ya sheria ya Mungu. Akasema: "Til mbingu na dunia kupita si nukta moja au nukta itapita na sheria mpaka yote yatimie". Hiyo ni haki ya wazi. Sheria ya Mungu ni ya kufunikwa katika mfululizo sheria ya Mungu (No. L1).</w:t>
        <w:br/>
        <w:br/>
      </w:r>
      <w:r>
        <w:rPr>
          <w:b/>
          <w:lang w:val="sw-KE"/>
        </w:rPr>
        <w:t>Biblia inasema kwamba Yesu aliwapa mitume uwezo wa kusamehe dhambi (Yohana 20:23). Kama wote tunahitaji ni Mungu kwa nini kutoa hii mamlaka ya mitume?</w:t>
      </w:r>
      <w:r>
        <w:rPr>
          <w:lang w:val="sw-KE"/>
        </w:rPr>
        <w:br/>
      </w:r>
      <w:r>
        <w:rPr>
          <w:b/>
          <w:lang w:val="sw-KE"/>
        </w:rPr>
        <w:t>A:</w:t>
      </w:r>
      <w:r>
        <w:rPr>
          <w:lang w:val="sw-KE"/>
        </w:rPr>
        <w:t xml:space="preserve"> Roho Mtakatifu alikuwa ametolewa katika kanisa na nguvu ya kusamehe na kurejesha ulifanywa na Kanisa ili kwamba wale inaweza kuendelea kuwepo au kufukuzwa juu ya mwelekeo wa Kanisa. uwezo wa kufanya hivyo ulipatikana tu juu ya uhifadhi wa Roho na mafundisho aliyopewa mitume. Mwasherati Korintho (1Kor. 05:05) alifukuzwa ili uhai wake wapate kuokolewa Siku ya Bwana yaani katika ufufuo wa kwanza. Yeye anaonekana kuwa ametubu.</w:t>
      </w:r>
    </w:p>
    <w:p>
      <w:pPr>
        <w:pStyle w:val="Normal"/>
        <w:rPr>
          <w:lang w:val="sw-KE"/>
        </w:rPr>
      </w:pPr>
      <w:r>
        <w:rPr>
          <w:lang w:val="sw-KE"/>
        </w:rPr>
      </w:r>
    </w:p>
    <w:p>
      <w:pPr>
        <w:pStyle w:val="Normal"/>
        <w:rPr>
          <w:lang w:val="sw-KE"/>
        </w:rPr>
      </w:pPr>
      <w:r>
        <w:rPr>
          <w:b/>
          <w:lang w:val="sw-KE"/>
        </w:rPr>
        <w:t>Wakatoliki kuwa na upinde vichwa vyao na / au genuflect wanapoingia makanisa yao kama 'mwili wa Yesu Kristo' ni milele ya sasa katika hema juu ya madhabahu - kama jeshi heri. Jinsi ni kwamba Yesu Kristo hawezi kuwa sasa katika kwamba kipande cha wafer? Pia ni kuwa si sahihi kwa ibada nyingine na nyingine ni ya Mungu Mmoja wa kweli?</w:t>
      </w:r>
    </w:p>
    <w:p>
      <w:pPr>
        <w:pStyle w:val="Normal"/>
        <w:rPr/>
      </w:pPr>
      <w:r>
        <w:rPr>
          <w:b/>
          <w:lang w:val="sw-KE"/>
        </w:rPr>
        <w:t>A:</w:t>
      </w:r>
      <w:r>
        <w:rPr>
          <w:lang w:val="sw-KE"/>
        </w:rPr>
        <w:t xml:space="preserve"> Hali hii ni tofauti juu ya mafundisho ya mkate na divai ni mwili na damu ya Kristo. Hii ilichukuliwa mara moja kwa mwaka katika meza ya Bwana jioni ya Nisan 14, siku aliposulibiwa. Baada ya migogoro ya Quartodeciman ya mwisho wa karne ya pili, mgawanyo niliona machoni zaidi ya miaka. Angalia katika jarida la Mabishano Quartodeciman (No. 277). Hii ilikuwa trivialized katika ushirika kila wiki na kisha dhabihu kila siku akawa molekuli asubuhi na jeshi alikuwa kisha milele wa sasa katika alama monstrance au wa jua ambayo ni kweli ambapo asili kutoka.</w:t>
      </w:r>
    </w:p>
    <w:p>
      <w:pPr>
        <w:pStyle w:val="Normal"/>
        <w:rPr>
          <w:lang w:val="sw-KE"/>
        </w:rPr>
      </w:pPr>
      <w:r>
        <w:rPr>
          <w:lang w:val="sw-KE"/>
        </w:rPr>
      </w:r>
    </w:p>
    <w:p>
      <w:pPr>
        <w:pStyle w:val="Normal"/>
        <w:rPr/>
      </w:pPr>
      <w:r>
        <w:rPr>
          <w:b/>
          <w:lang w:val="sw-KE"/>
        </w:rPr>
        <w:t>Kwa nini ni muhimu kwa ajili ya Kristo kuendelea kutoa dhabihu yake? Je, kifo chake kutosha? Hakika hii ni sadaka ya mwisho?</w:t>
      </w:r>
      <w:r>
        <w:rPr>
          <w:lang w:val="sw-KE"/>
        </w:rPr>
        <w:br/>
      </w:r>
      <w:r>
        <w:rPr>
          <w:b/>
          <w:lang w:val="sw-KE"/>
        </w:rPr>
        <w:t>A:</w:t>
      </w:r>
      <w:r>
        <w:rPr>
          <w:lang w:val="sw-KE"/>
        </w:rPr>
        <w:t xml:space="preserve"> Kristo alijitolea mwenyewe dhabihu mara moja na kwa wote. ibada imara ilikuwa ni meza ya Bwana ambayo ni tukio la kila mwaka katika Abib 14 ambapo tumeamriwa kuoshana miguu kama ishara ya upya ya ubatizo wetu na sisi kushiriki mkate na divai kama ishara ya sehemu yetu katika Kanisa ambalo ni mwili wa Kristo.</w:t>
        <w:br/>
        <w:br/>
        <w:t>Ekaristi kila wiki hakuja katika mpaka karne ya pili na kutoka Roma. Ni awali ulifanyika katika ubatizo kwa ajili ya wanachama waliobatizwa akiashiria kuanzishwa yao kwa imani. Kwa kawaida hii ilifanyika wakati wa Pasaka. Hatua kwa hatua hii ilitokea mara nyingi zaidi na hivyo, Ekaristi.</w:t>
      </w:r>
    </w:p>
    <w:p>
      <w:pPr>
        <w:pStyle w:val="Normal"/>
        <w:rPr>
          <w:lang w:val="sw-KE"/>
        </w:rPr>
      </w:pPr>
      <w:r>
        <w:rPr>
          <w:lang w:val="sw-KE"/>
        </w:rPr>
      </w:r>
    </w:p>
    <w:p>
      <w:pPr>
        <w:pStyle w:val="Normal"/>
        <w:rPr/>
      </w:pPr>
      <w:r>
        <w:rPr>
          <w:lang w:val="sw-KE"/>
        </w:rPr>
        <w:t xml:space="preserve">Molekuli awali alikuwa ushirika mkate na maji katika mfumo Mithras na alikuwa katika hali yake ya ibada ya umma </w:t>
      </w:r>
      <w:r>
        <w:rPr>
          <w:color w:val="0000FF"/>
          <w:lang w:val="sw-KE"/>
        </w:rPr>
        <w:t>Sol invictus elagabal au Elagabalism</w:t>
      </w:r>
      <w:r>
        <w:rPr>
          <w:lang w:val="sw-KE"/>
        </w:rPr>
        <w:t xml:space="preserve"> badala ya Mithraism ambayo ilikuwa binafsi wote wa kiume jua ibada. Utaona Justin Martyr kulaani maji na ushirika mkate wa Mithraism katika msamaha wake wa kwanza ca 150-154 CE.</w:t>
      </w:r>
    </w:p>
    <w:p>
      <w:pPr>
        <w:pStyle w:val="Normal"/>
        <w:rPr>
          <w:lang w:val="sw-KE"/>
        </w:rPr>
      </w:pPr>
      <w:r>
        <w:rPr>
          <w:lang w:val="sw-KE"/>
        </w:rPr>
      </w:r>
    </w:p>
    <w:p>
      <w:pPr>
        <w:pStyle w:val="Normal"/>
        <w:rPr/>
      </w:pPr>
      <w:r>
        <w:rPr>
          <w:lang w:val="sw-KE"/>
        </w:rPr>
        <w:t>Katika karne ya kwanza Pasaka tu ulifanyika 14-21 Abib au Nisan. kipagani mfumo wa Easter ilianzishwa katika karne ya pili katika kile walikuwa wanaiita Migogoro Quartodeciman kuanzia tarehe ya Abib ya 14. Angalia katika jarida la Mabishano Quartodeciman (No. 277).</w:t>
      </w:r>
    </w:p>
    <w:p>
      <w:pPr>
        <w:pStyle w:val="Normal"/>
        <w:rPr>
          <w:lang w:val="sw-KE"/>
        </w:rPr>
      </w:pPr>
      <w:r>
        <w:rPr>
          <w:lang w:val="sw-KE"/>
        </w:rPr>
      </w:r>
    </w:p>
    <w:p>
      <w:pPr>
        <w:pStyle w:val="Normal"/>
        <w:rPr>
          <w:lang w:val="sw-KE"/>
        </w:rPr>
      </w:pPr>
      <w:r>
        <w:rPr>
          <w:b/>
          <w:lang w:val="sw-KE"/>
        </w:rPr>
        <w:t xml:space="preserve">Wakatoliki wanaamini kwamba Kristo alidai kuwa sawa na Mungu Baba kwa kurejea </w:t>
      </w:r>
      <w:r>
        <w:rPr>
          <w:rStyle w:val="Hps"/>
          <w:lang w:val="sw-KE"/>
        </w:rPr>
        <w:t>Yohana</w:t>
      </w:r>
      <w:r>
        <w:rPr>
          <w:rStyle w:val="Shorttext"/>
          <w:lang w:val="sw-KE"/>
        </w:rPr>
        <w:t xml:space="preserve"> </w:t>
      </w:r>
      <w:r>
        <w:rPr>
          <w:rStyle w:val="Hps"/>
          <w:lang w:val="sw-KE"/>
        </w:rPr>
        <w:t>sura ya</w:t>
      </w:r>
      <w:r>
        <w:rPr>
          <w:b/>
          <w:lang w:val="sw-KE"/>
        </w:rPr>
        <w:t xml:space="preserve"> 8 ambapo Kristo mwenyewe kutumika kwa jina 'MIMI NI' ambayo Wayahudi kutumika kwa ajili ya Mungu '. Pia akiwa na ukweli kwamba Kristo alisema alikuwa alikuwepo kabla ya Ibrahimu ambaye wakati huo alikuwa amekufa kwa miaka 2000. Je, hii ni quote halali kwa ushahidi kwamba Mwana na Baba kuwa sawa?</w:t>
      </w:r>
    </w:p>
    <w:p>
      <w:pPr>
        <w:pStyle w:val="Normal"/>
        <w:rPr/>
      </w:pPr>
      <w:r>
        <w:rPr>
          <w:b/>
          <w:lang w:val="sw-KE"/>
        </w:rPr>
        <w:t>A:</w:t>
      </w:r>
      <w:r>
        <w:rPr>
          <w:lang w:val="sw-KE"/>
        </w:rPr>
        <w:t xml:space="preserve"> Kwa wakidai kuwa mimi ni kwamba mimi, Kristo alikuwa anasema mimi ni Yahovah au yeye sababu ya kuwa na dhana ya 'eyeh' ahser 'eheh au nitakuwa nitakavyokuwa. Yahovah ni mtu wa tatu fomu maana "alisema sababu kuwa." Hii ilikuwa tu kuelewa na makuhani. Hii ndiyo sababu Kuhani Mkuu akararua nguo yake. Ikiwa mtu huyu alisema ni kweli alikuwa lenye ukuhani wa Lawi. Ni haramu kwa kuhani mkuu kwa rarueni vazi lake. Angalia katika karatasi kabla ya Kuwepo kwa Yesu Kristo (No. 243).</w:t>
      </w:r>
    </w:p>
    <w:p>
      <w:pPr>
        <w:pStyle w:val="Normal"/>
        <w:rPr>
          <w:lang w:val="sw-KE"/>
        </w:rPr>
      </w:pPr>
      <w:r>
        <w:rPr>
          <w:lang w:val="sw-KE"/>
        </w:rPr>
      </w:r>
    </w:p>
    <w:p>
      <w:pPr>
        <w:pStyle w:val="Normal"/>
        <w:rPr/>
      </w:pPr>
      <w:r>
        <w:rPr>
          <w:b/>
          <w:lang w:val="sw-KE"/>
        </w:rPr>
        <w:t>Mimi alibainisha kuwa sura ya John 10 hutumiwa na Wakatoliki kama ushahidi zaidi kwamba Kristo ni sawa na Baba. Baada ya kutishwa na mawe alisema "Mimi na Baba yangu ni mmoja" na mara kwa mara "Baba yuko ndani yangu na mimi ni ndani ya Baba" (Yn 10:30-38). Pia Yohana sura ya 14 Yesu alisema "Aliyeniona mimi amemwona Baba" (Yn 14:09). Kweli hii ni yale maandiko haya ni kusema? Unaweza kuelezea ni nini maana ya kuwa 'moja na Mungu?</w:t>
      </w:r>
      <w:r>
        <w:rPr>
          <w:lang w:val="sw-KE"/>
        </w:rPr>
        <w:br/>
      </w:r>
      <w:r>
        <w:rPr>
          <w:b/>
          <w:lang w:val="sw-KE"/>
        </w:rPr>
        <w:t>A:</w:t>
      </w:r>
      <w:r>
        <w:rPr>
          <w:lang w:val="sw-KE"/>
        </w:rPr>
        <w:t xml:space="preserve"> Kama sisi ni kutumia Yohana sura ya 10 wakati huo sisi wote kwa kudai usawa na Mungu. Imeandikwa "Mimi alisema ninyi ni miungu na maandiko hayawezi kuvunjwa" (Yohana 10:34-35). Sisi sote ni kwenda kuwa miungu na maandiko hayawezi kutanguka.</w:t>
        <w:br/>
        <w:br/>
        <w:t>Kuelewa jinsi sisi ni kuwa elohim na ni jinsi gani Kristo ni elohim kuangalia magazeti: Mteule kama Elohim (No. 1); Kuimarika na Baba (No. 81); Roho Mtakatifu (No. 117); na kabla ya -Kuwepo kwa Yesu Kristo (No. 243).</w:t>
        <w:br/>
        <w:br/>
      </w:r>
      <w:r>
        <w:rPr>
          <w:b/>
          <w:lang w:val="sw-KE"/>
        </w:rPr>
        <w:t>Ni kweli Yesu sasa katika hema juu ya madhabahu katika Makanisa Katoliki?</w:t>
      </w:r>
      <w:r>
        <w:rPr>
          <w:lang w:val="sw-KE"/>
        </w:rPr>
        <w:br/>
      </w:r>
      <w:r>
        <w:rPr>
          <w:b/>
          <w:lang w:val="sw-KE"/>
        </w:rPr>
        <w:t>A:</w:t>
      </w:r>
      <w:r>
        <w:rPr>
          <w:lang w:val="sw-KE"/>
        </w:rPr>
        <w:t xml:space="preserve"> Kristo ni sasa ambapo yeye ni aliuliza kuwa na watumishi watiifu wa Mungu ambao kushika sheria za Mungu na ushuhuda wa Yesu Kristo (Ufu. 12:17; 14:12). Kikundi chochote cha watu kubatizwa kumtii Mungu na kuweka sheria yake itakuwa na Kristo kati yao. swali basi bado mapenzi ya Kristo mzaha upotoshaji wa makusudi wa sheria ya Mungu na jibu lazima hakuna. Kanisa lililoanzishwa na Yesu Kristo alikuwa madhehebu alimwita: Njia, Kikristo, Kanisa la Mungu na Makanisa ya Mungu. Ilikuwa inaitwa "zima" ambayo ni "katoliki." Kanisa ni mwili watiifu wa Mungu waliokuwa kufuata sheria za Mungu. Hii Kanisa lote imeathiri katika makundi mbalimbali ambao wengi wao kufundisha mafundisho ya kipagani na hawana kufanana na Kanisa Katoliki Nakala ulianza kwa Yesu Kristo. Biblia ni wazi kama kwa msimamo wao na nini kinatokea kwa wao.</w:t>
      </w:r>
    </w:p>
    <w:p>
      <w:pPr>
        <w:pStyle w:val="Normal"/>
        <w:rPr>
          <w:lang w:val="sw-KE"/>
        </w:rPr>
      </w:pPr>
      <w:r>
        <w:rPr>
          <w:lang w:val="sw-KE"/>
        </w:rPr>
      </w:r>
    </w:p>
    <w:p>
      <w:pPr>
        <w:pStyle w:val="Normal"/>
        <w:rPr>
          <w:lang w:val="sw-KE"/>
        </w:rPr>
      </w:pPr>
      <w:r>
        <w:rPr>
          <w:b/>
          <w:lang w:val="sw-KE"/>
        </w:rPr>
        <w:t>Kama Ukatoliki anadai kwamba Bwana wao alikuwa mimba na kuzaliwa na mwanamke bikira kamwe-mimba ya binadamu, na kwamba yeye (Yesu) kamwe alikuwa baba binadamu, wapi Y wake (wa kiume) chromosome wanatoka?</w:t>
      </w:r>
    </w:p>
    <w:p>
      <w:pPr>
        <w:pStyle w:val="Normal"/>
        <w:rPr/>
      </w:pPr>
      <w:r>
        <w:rPr>
          <w:b/>
          <w:lang w:val="sw-KE"/>
        </w:rPr>
        <w:t>A:</w:t>
      </w:r>
      <w:r>
        <w:rPr>
          <w:lang w:val="sw-KE"/>
        </w:rPr>
        <w:t xml:space="preserve"> Jibu lipo katika swali wapi Y chromosome ya Adamu au kiume yanatokea na kwa nini kuwa na kromosomu Y Hawa kama yeye alichukuliwa kutoka ubavu wa Adam, na kama vile ni lazima kuwa na muundo wa DNA ya Adamu na si ile ya mwanamke.</w:t>
      </w:r>
    </w:p>
    <w:p>
      <w:pPr>
        <w:pStyle w:val="Normal"/>
        <w:rPr>
          <w:lang w:val="sw-KE"/>
        </w:rPr>
      </w:pPr>
      <w:r>
        <w:rPr>
          <w:lang w:val="sw-KE"/>
        </w:rPr>
      </w:r>
    </w:p>
    <w:p>
      <w:pPr>
        <w:pStyle w:val="Normal"/>
        <w:rPr/>
      </w:pPr>
      <w:r>
        <w:rPr>
          <w:lang w:val="sw-KE"/>
        </w:rPr>
        <w:t>Ukweli wa mambo ni kwamba msingi genome binadamu ya uumbaji wa Mungu. Kwa njia hii pia tunaweza kuona kwamba mafundisho ya awali ya Kanisa Katoliki mjini Roma katika 150 CE ni kwamba Kristo pia alikuwepo kama malaika wa Mungu yule aliyetoa sheria ya Musa na alionekana manabii na mababa.</w:t>
        <w:br/>
        <w:br/>
        <w:t>Hili ni tatizo kubwa kuliko uzalishaji wa mtindo rahisi XY kromosomu. Ambayo yanaweza kufanyika kwa mpangilio wa vitu ya quarks na kasi yao ya mzunguko na tofauti ya kuzalisha genomes katika jamii.</w:t>
      </w:r>
    </w:p>
    <w:p>
      <w:pPr>
        <w:pStyle w:val="Normal"/>
        <w:rPr>
          <w:lang w:val="sw-KE"/>
        </w:rPr>
      </w:pPr>
      <w:r>
        <w:rPr>
          <w:lang w:val="sw-KE"/>
        </w:rPr>
      </w:r>
    </w:p>
    <w:p>
      <w:pPr>
        <w:pStyle w:val="Normal"/>
        <w:rPr/>
      </w:pPr>
      <w:r>
        <w:rPr>
          <w:lang w:val="sw-KE"/>
        </w:rPr>
        <w:t>Hiyo ni kucheza tu mtoto kwa ulimwengu wa roho. Ni jinsi gani Kristo na wengine kuonekana kama punda na aina nyingine? mtihani kubwa ni kupata malaika wa Mungu kwa kurudia wazo katika muundo wa Mungu na kisha kuwa binadamu na kuteseka mauti ya msalaba. Hilo ni swali kubwa kuliko wapi kromosomu Y kuja kutoka.</w:t>
      </w:r>
    </w:p>
    <w:p>
      <w:pPr>
        <w:pStyle w:val="Normal"/>
        <w:rPr>
          <w:lang w:val="sw-KE"/>
        </w:rPr>
      </w:pPr>
      <w:r>
        <w:rPr>
          <w:lang w:val="sw-KE"/>
        </w:rPr>
      </w:r>
    </w:p>
    <w:p>
      <w:pPr>
        <w:pStyle w:val="Normal"/>
        <w:rPr/>
      </w:pPr>
      <w:r>
        <w:rPr>
          <w:lang w:val="sw-KE"/>
        </w:rPr>
        <w:t>Katika tatizo ambalo lipo jibu kweli kwa ufufuo wa wafu mwisho wa umri na hukumu sahihi. Siyo tu kwamba Mungu kuwa na atawafufua kila mtu na ramani yake ya DNA, ambayo yeye ana akili zake, lakini pia mawazo kwamba alifanya juu ya maisha ya mtu binafsi katika nephesh yake.</w:t>
      </w:r>
    </w:p>
    <w:p>
      <w:pPr>
        <w:pStyle w:val="Normal"/>
        <w:rPr>
          <w:lang w:val="sw-KE"/>
        </w:rPr>
      </w:pPr>
      <w:r>
        <w:rPr>
          <w:lang w:val="sw-KE"/>
        </w:rPr>
      </w:r>
    </w:p>
    <w:p>
      <w:pPr>
        <w:pStyle w:val="Normal"/>
        <w:rPr>
          <w:lang w:val="sw-KE"/>
        </w:rPr>
      </w:pPr>
      <w:r>
        <w:rPr>
          <w:lang w:val="sw-KE"/>
        </w:rPr>
        <w:t>Hapo ndipo sisi kuona nguvu ya kweli ya Mungu na utukufu wake wa kutisha. Maisha yetu nzima inategemea kuwepo kabisa juu ya utu wake na muweza na hakuna mambo mengine. Hii ndiyo sababu zuliwa mafundisho ya Soul Immortal kwa sababu ya kukosa imani katika nguvu zake na wote upendo enea na wasiwasi.</w:t>
      </w:r>
    </w:p>
    <w:p>
      <w:pPr>
        <w:pStyle w:val="Normal"/>
        <w:rPr>
          <w:b/>
          <w:b/>
          <w:lang w:val="sw-KE"/>
        </w:rPr>
      </w:pPr>
      <w:r>
        <w:rPr>
          <w:lang w:val="sw-KE"/>
        </w:rPr>
        <w:br/>
        <w:t xml:space="preserve">Kama Tatian alisema: "Si milele ni Soul O Wagiriki lakini inawezekana kwa kuwa si kufa". Angalia katika magazeti: Kuwepo Kwa Yesu Kristo (No. 243); Malaika wa YHVH (No. 24); Mapema Theolojia wa Mungu (No. 127); Soul (No. 92); na kufufuka wa </w:t>
      </w:r>
      <w:r>
        <w:rPr>
          <w:rStyle w:val="Hps"/>
          <w:lang w:val="sw-KE"/>
        </w:rPr>
        <w:t>Wafu</w:t>
      </w:r>
      <w:r>
        <w:rPr>
          <w:lang w:val="sw-KE"/>
        </w:rPr>
        <w:t xml:space="preserve"> (No. 143).</w:t>
      </w:r>
    </w:p>
    <w:p>
      <w:pPr>
        <w:pStyle w:val="Normal"/>
        <w:rPr>
          <w:b/>
          <w:b/>
          <w:lang w:val="sw-KE"/>
        </w:rPr>
      </w:pPr>
      <w:r>
        <w:rPr>
          <w:b/>
          <w:lang w:val="sw-KE"/>
        </w:rPr>
      </w:r>
    </w:p>
    <w:p>
      <w:pPr>
        <w:pStyle w:val="Normal"/>
        <w:rPr/>
      </w:pPr>
      <w:r>
        <w:rPr>
          <w:b/>
          <w:lang w:val="sw-KE"/>
        </w:rPr>
        <w:t>Nini asili ya ibada kwa moyo takatifu ya Yesu? Nakumbuka picha za moyo moto nje ya mwili na majeraha tano na mionzi ya jua `aa kama nje.</w:t>
      </w:r>
    </w:p>
    <w:p>
      <w:pPr>
        <w:pStyle w:val="Normal"/>
        <w:rPr/>
      </w:pPr>
      <w:r>
        <w:rPr>
          <w:b/>
          <w:lang w:val="sw-KE"/>
        </w:rPr>
        <w:t xml:space="preserve">A: </w:t>
      </w:r>
      <w:r>
        <w:rPr>
          <w:lang w:val="sw-KE"/>
        </w:rPr>
        <w:t>Ibada ambayo ina drivas baadhi ya ibada makali zaidi katika Ukatoliki si kwa madhumuni ya moyo kama moyo kimwili tu bali kwa moyo kama anayewakilisha mtu mzima. moyo ni kuonekana katika utamaduni wa magharibi kama anayewakilisha kiti cha hisia na chanzo hiki cha upendo. Katika mashariki ni ini na hivyo umuhimu ni kidogo waliopotea huko.</w:t>
      </w:r>
    </w:p>
    <w:p>
      <w:pPr>
        <w:pStyle w:val="Normal"/>
        <w:rPr>
          <w:lang w:val="sw-KE"/>
        </w:rPr>
      </w:pPr>
      <w:r>
        <w:rPr>
          <w:lang w:val="sw-KE"/>
        </w:rPr>
      </w:r>
    </w:p>
    <w:p>
      <w:pPr>
        <w:pStyle w:val="Normal"/>
        <w:rPr/>
      </w:pPr>
      <w:r>
        <w:rPr>
          <w:lang w:val="sw-KE"/>
        </w:rPr>
        <w:t>Namna ya ibada ilikuwa na uhaba mkubwa wa mara kwa mara na sisi tu kuona kuibuka katika kazi ya Bernard na Bonaventure ambaye Maria yake. Gertrude (d. 1302) alikuwa na maono ambayo yeye alisema kuwa ulipatikana kichwa chake juu ya upande wa Kristo waliojeruhiwa na kusikia moyo wake kumpiga. hadithi inakwenda kwamba maono kufanyika siku St John na yeye Mtume akauliza kwa wafu kama yeye alikuwa na uzoefu huu na yeye ni madai kuwa alikuwa na akasema ndiyo lakini kwamba ufunuo wa iliyokuwa inashikiliwa zaidi kwa miaka baadaye (Revelationes Gertudae, Paris, 1877 cf ERE., vol. 6, p. 557).</w:t>
      </w:r>
    </w:p>
    <w:p>
      <w:pPr>
        <w:pStyle w:val="Normal"/>
        <w:rPr>
          <w:lang w:val="sw-KE"/>
        </w:rPr>
      </w:pPr>
      <w:r>
        <w:rPr>
          <w:lang w:val="sw-KE"/>
        </w:rPr>
      </w:r>
    </w:p>
    <w:p>
      <w:pPr>
        <w:pStyle w:val="Normal"/>
        <w:rPr/>
      </w:pPr>
      <w:r>
        <w:rPr>
          <w:lang w:val="sw-KE"/>
        </w:rPr>
        <w:t>Katika karne ya 17 Margaret Maria Alacoque alikuwa na maono sawa ambapo Yesu ni madai kuwa wazi maajabu ya upendo wake na aliuliza yake na kufanya nao inayojulikana kwa ulimwengu. Maono mengine ikifuatiwa na walikuwa kuchapishwa katika jarida la Fr. de Colombiere la mwaka 1684 na akawa anajulikana sana.</w:t>
      </w:r>
    </w:p>
    <w:p>
      <w:pPr>
        <w:pStyle w:val="Normal"/>
        <w:rPr>
          <w:lang w:val="sw-KE"/>
        </w:rPr>
      </w:pPr>
      <w:r>
        <w:rPr>
          <w:lang w:val="sw-KE"/>
        </w:rPr>
      </w:r>
    </w:p>
    <w:p>
      <w:pPr>
        <w:pStyle w:val="Normal"/>
        <w:rPr/>
      </w:pPr>
      <w:r>
        <w:rPr>
          <w:lang w:val="sw-KE"/>
        </w:rPr>
        <w:t>Ibada kuwa maarufu na katika baadhi ya indulgences 1693 yalitolewa na Roma kwa Confraternities wa Moyo Mtakatifu. Mwaka 1765, Clement XIII ruhusa Kanisa katika Ufaransa ya kuwa na karamu ya molekuli maalum na ofisi. Haikuwa hivyo, hadi 1856 kuwa hii ilikuwa ni ruhusa au kupanuliwa kwa Kanisa kwa ujumla. Katika 1889 sikukuu hiyo ilitolewa mara mbili wa daraja la kwanza. Ni uliofanyika siku ya Ijumaa baada ya oktavo wa Corpus Christi.</w:t>
      </w:r>
    </w:p>
    <w:p>
      <w:pPr>
        <w:pStyle w:val="Normal"/>
        <w:rPr>
          <w:lang w:val="sw-KE"/>
        </w:rPr>
      </w:pPr>
      <w:r>
        <w:rPr>
          <w:lang w:val="sw-KE"/>
        </w:rPr>
      </w:r>
    </w:p>
    <w:p>
      <w:pPr>
        <w:pStyle w:val="Normal"/>
        <w:rPr/>
      </w:pPr>
      <w:r>
        <w:rPr>
          <w:lang w:val="sw-KE"/>
        </w:rPr>
        <w:t>Kwa hiyo ni ibada yaliyotokea katika sehemu katika karne ya 12 ya 13 pengine kupinga mkutano wa Albigensian. Biblia Albigensians kusoma na kuandika walikuwa kuwa suppressed na Biblia suppressed katika mifumo ya Kirumi Katoliki kati ya watu wa hata nchini Uingereza. ukuaji baada ya Matengenezo ya Kanisa na Mapinduzi ya Ufaransa ni pengine majibu kama hayo.</w:t>
      </w:r>
    </w:p>
    <w:p>
      <w:pPr>
        <w:pStyle w:val="Normal"/>
        <w:rPr>
          <w:lang w:val="sw-KE"/>
        </w:rPr>
      </w:pPr>
      <w:r>
        <w:rPr>
          <w:lang w:val="sw-KE"/>
        </w:rPr>
      </w:r>
    </w:p>
    <w:p>
      <w:pPr>
        <w:pStyle w:val="Normal"/>
        <w:rPr/>
      </w:pPr>
      <w:r>
        <w:rPr>
          <w:lang w:val="sw-KE"/>
        </w:rPr>
        <w:t>Kuanguka kwa mwaka 1260 Dola Takatifu ya Kirumi katika 1850 na plebiscite maafa ambayo Kanisa Katoliki alipata kura 1,000 tu isiyo ya kawaida ilisababisha mmenyuko wa kisiasa na kisaikolojia ambayo inaonekana kuwa na chombo hiki badala ya kimwili na kihisia kwenye ngazi kwa lengo la kukabiliana na kushindwa mfumo. (Angalia Jesuit historia Malaki Martin Kupungua na Kuanguka kwa Kanisa la Roma, Secker na Warburg, kurasa 250-254 ff kwa maelezo ya Baraza la mwisho na plebiscite, tazama pia Wajibu wa Amri ya Nne katika Historia ya Makanisa ya Sabato wa Mungu (No. 170).</w:t>
      </w:r>
    </w:p>
    <w:p>
      <w:pPr>
        <w:pStyle w:val="Normal"/>
        <w:rPr>
          <w:lang w:val="sw-KE"/>
        </w:rPr>
      </w:pPr>
      <w:r>
        <w:rPr>
          <w:lang w:val="sw-KE"/>
        </w:rPr>
      </w:r>
    </w:p>
    <w:p>
      <w:pPr>
        <w:pStyle w:val="Normal"/>
        <w:rPr>
          <w:b/>
          <w:b/>
          <w:sz w:val="28"/>
          <w:szCs w:val="28"/>
          <w:lang w:val="sw-KE"/>
        </w:rPr>
      </w:pPr>
      <w:r>
        <w:rPr>
          <w:b/>
          <w:sz w:val="28"/>
          <w:szCs w:val="28"/>
          <w:lang w:val="sw-KE"/>
        </w:rPr>
        <w:t>3 ... Biblia</w:t>
      </w:r>
    </w:p>
    <w:p>
      <w:pPr>
        <w:pStyle w:val="Normal"/>
        <w:rPr>
          <w:b/>
          <w:b/>
          <w:lang w:val="sw-KE"/>
        </w:rPr>
      </w:pPr>
      <w:r>
        <w:rPr>
          <w:lang w:val="sw-KE"/>
        </w:rPr>
        <w:br/>
      </w:r>
      <w:r>
        <w:rPr>
          <w:b/>
          <w:lang w:val="sw-KE"/>
        </w:rPr>
        <w:t>Nilipokuwa kupanda juu mimi kukumbuka marejeo ya Vita Kuu ya Mtakatifu (s). Je, Papa kutangaza vita takatifu na kufanya hivyo hivyo? Nini kinatokea na usifanye kuua? Je amri ya Biblia yanayohusiana na vita?</w:t>
      </w:r>
    </w:p>
    <w:p>
      <w:pPr>
        <w:pStyle w:val="Normal"/>
        <w:rPr/>
      </w:pPr>
      <w:r>
        <w:rPr>
          <w:b/>
          <w:lang w:val="sw-KE"/>
        </w:rPr>
        <w:t>A:</w:t>
      </w:r>
      <w:r>
        <w:rPr>
          <w:lang w:val="sw-KE"/>
        </w:rPr>
        <w:t xml:space="preserve"> Vita si kufanya moja Mtakatifu. Daudi hakuruhusiwa kujenga hekalu kwa sababu alikuwa mtu wa damu. Dhana ya kuchukua maisha ni chini ya vikwazo kwa Mungu kwa mujibu wa sheria za kibiblia. Jambo hili ni kufunikwa katika Sheria karatasi na Amri ya Sita (No. 259).</w:t>
      </w:r>
    </w:p>
    <w:p>
      <w:pPr>
        <w:pStyle w:val="Normal"/>
        <w:rPr>
          <w:lang w:val="sw-KE"/>
        </w:rPr>
      </w:pPr>
      <w:r>
        <w:rPr>
          <w:lang w:val="sw-KE"/>
        </w:rPr>
      </w:r>
    </w:p>
    <w:p>
      <w:pPr>
        <w:pStyle w:val="Normal"/>
        <w:rPr/>
      </w:pPr>
      <w:r>
        <w:rPr>
          <w:lang w:val="sw-KE"/>
        </w:rPr>
        <w:t>Vita Mtakatifu wazo ni upotoshaji wa dhana kwamba Biblia condones baadhi vita na kwamba Kanisa ina uwezo wa kutangaza vita takatifu. historia ya wazo hili ni kufunikwa katika Theory karatasi ya vita tu (No. 110).</w:t>
        <w:br/>
        <w:br/>
        <w:t>Muundo msingi wa ng'ombe Unam Sanctam na maoni potovu ya Aquinas.</w:t>
      </w:r>
    </w:p>
    <w:p>
      <w:pPr>
        <w:pStyle w:val="Normal"/>
        <w:rPr>
          <w:lang w:val="sw-KE"/>
        </w:rPr>
      </w:pPr>
      <w:r>
        <w:rPr>
          <w:lang w:val="sw-KE"/>
        </w:rPr>
      </w:r>
    </w:p>
    <w:p>
      <w:pPr>
        <w:pStyle w:val="Normal"/>
        <w:rPr/>
      </w:pPr>
      <w:r>
        <w:rPr>
          <w:b/>
          <w:lang w:val="sw-KE"/>
        </w:rPr>
        <w:t>Mimi naona kitu katika Biblia kuonyesha kuwa siku ya ibada lazima juu ya Jumapili siku ya kwanza ya juma, badala yote mimi kupata ni juu ya Sabato ambayo ni siku ya saba. Wapi imeandikwa kwamba tunapaswa kuzingatia Jumapili na si Jumamosi?</w:t>
      </w:r>
    </w:p>
    <w:p>
      <w:pPr>
        <w:pStyle w:val="Normal"/>
        <w:rPr/>
      </w:pPr>
      <w:r>
        <w:rPr>
          <w:b/>
          <w:lang w:val="sw-KE"/>
        </w:rPr>
        <w:t xml:space="preserve">A: </w:t>
      </w:r>
      <w:r>
        <w:rPr>
          <w:lang w:val="sw-KE"/>
        </w:rPr>
        <w:t>Si imeandikwa katika Biblia kuwa Jumapili kutunzwa wakati wote. Paulo imara ya ukusanyaji sadaka siku za Jumapili kwa sababu pesa hizo si kwa sheria kukusanywa siku ya Sabato kama kazi ya Sabato huduma. Hii ilikua katika Roma katika karne ya pili ambapo ilikuwa kuadhimisha kama huduma pamoja na Sabato na wakati siri na wabudu Sun na mfumo wa Easter akaja kutoka Roma, Jumapili ilianzishwa na kuchukua nafasi ya Sabato. Ni baada ya kufanikiwa Sabato anathematised kutoka Baraza la Laodikia mnamo 366 katika kanuni ya 29. historia ni katika kazi na S Bacchiocchi, kutoka sabato hadi Jumapili, Kipapa Gregorian University Press, Rome, 1975). historia ya mfumo wa Sabato ni kuonekana katika karatasi Distribution Mkuu wa Makanisa ya Sabato (No. 122) na Wajibu wa Amri ya Nne katika Historia ya Makanisa ya Sabato ya Mungu (No. 170).</w:t>
      </w:r>
    </w:p>
    <w:p>
      <w:pPr>
        <w:pStyle w:val="Normal"/>
        <w:rPr>
          <w:lang w:val="sw-KE"/>
        </w:rPr>
      </w:pPr>
      <w:r>
        <w:rPr>
          <w:lang w:val="sw-KE"/>
        </w:rPr>
      </w:r>
    </w:p>
    <w:p>
      <w:pPr>
        <w:pStyle w:val="Normal"/>
        <w:rPr/>
      </w:pPr>
      <w:r>
        <w:rPr>
          <w:b/>
          <w:lang w:val="sw-KE"/>
        </w:rPr>
        <w:t>Mimi ni Katoliki na kuwa aliambiwa na 'Mkristo' watu kwamba sisi si ya Kikristo. Mimi mara zote aliambiwa na kanisa langu kuwa sisi ni Wakristu. Ni nini maana ya Mkristo?</w:t>
        <w:br/>
        <w:t xml:space="preserve">A: </w:t>
      </w:r>
      <w:r>
        <w:rPr>
          <w:lang w:val="sw-KE"/>
        </w:rPr>
        <w:t>Ufafanuzi wa Biblia wa Saint Mkristo ni kupatikana katika Ufunuo 12:17 na 14:12. Hawa ni wale wazishikao amri za Mungu na ushuhuda au imani ya Yesu Kristo. Kama si kufanya kwamba wewe si Mkristo. Imani bila matendo imekufa. Angalia Taarifa ya Imani ya Kikristo (No. A1).</w:t>
      </w:r>
    </w:p>
    <w:p>
      <w:pPr>
        <w:pStyle w:val="Normal"/>
        <w:rPr>
          <w:lang w:val="sw-KE"/>
        </w:rPr>
      </w:pPr>
      <w:r>
        <w:rPr>
          <w:lang w:val="sw-KE"/>
        </w:rPr>
      </w:r>
    </w:p>
    <w:p>
      <w:pPr>
        <w:pStyle w:val="Normal"/>
        <w:rPr>
          <w:b/>
          <w:b/>
          <w:lang w:val="sw-KE"/>
        </w:rPr>
      </w:pPr>
      <w:r>
        <w:rPr>
          <w:b/>
          <w:lang w:val="sw-KE"/>
        </w:rPr>
        <w:t>Je Wakatoliki kusoma Agano la Kale? Si hivyo sio umati wa hadithi juu ya historia ya Israeli kwamba kweli hana kuzaa Wakatoliki leo?</w:t>
      </w:r>
    </w:p>
    <w:p>
      <w:pPr>
        <w:pStyle w:val="Normal"/>
        <w:rPr/>
      </w:pPr>
      <w:r>
        <w:rPr>
          <w:b/>
          <w:lang w:val="sw-KE"/>
        </w:rPr>
        <w:t> </w:t>
      </w:r>
      <w:r>
        <w:rPr>
          <w:b/>
          <w:lang w:val="sw-KE"/>
        </w:rPr>
        <w:t>A:</w:t>
      </w:r>
      <w:r>
        <w:rPr>
          <w:lang w:val="sw-KE"/>
        </w:rPr>
        <w:t xml:space="preserve"> OT alikuwa Biblia, wakati Mitume kufundisha. Ni inajulikana kama Maandiko na Kristo na mitume na Kristo anasema haiwezi kuvunjwa. Mitume alisema ni "pumzi ya Mungu". Zaidi ya quotes katika NT kutoka Septuagint au LXX OT ambayo ilikuwa Kigiriki yao mamlaka version. NT ni ufafanuzi juu ya Agano la Kale na haiwezi kueleweka bila ya Agano la Kale. Ni kama kupata epilogue kwa kitabu na kujaribu kuelewa kitabu bila kusoma. Agano la Kale na Agano Jipya ni interlinking nyaraka ambayo lazima kusoma na kufuatiwa kuwa katika imani.</w:t>
      </w:r>
    </w:p>
    <w:p>
      <w:pPr>
        <w:pStyle w:val="Normal"/>
        <w:rPr/>
      </w:pPr>
      <w:r>
        <w:rPr>
          <w:lang w:val="sw-KE"/>
        </w:rPr>
        <w:br/>
      </w:r>
      <w:r>
        <w:rPr>
          <w:b/>
          <w:lang w:val="sw-KE"/>
        </w:rPr>
        <w:t>Vinasaba kusema, Biblia ni kosa kwa kusema ulimwengu ulianza na 2. Mimi kufufuka Katoliki, lakini pia kuhudhuria Mbatizaji vijana kikundi, hivyo wakati mwingine migogoro kutokea kati yangu na watu wengine. Kwa hiyo kile Mimi nataka kujua ni: ni kuna dini sahihi? Je, wote ni rafiki yangu nzuri ya kwenda kuzimu kwa sababu wao si Mkristo? Je, Biblia ni makosa kwa sababu ya tamaduni mbalimbali?</w:t>
      </w:r>
      <w:r>
        <w:rPr>
          <w:lang w:val="sw-KE"/>
        </w:rPr>
        <w:br/>
      </w:r>
      <w:r>
        <w:rPr>
          <w:b/>
          <w:lang w:val="sw-KE"/>
        </w:rPr>
        <w:t>A:</w:t>
      </w:r>
      <w:r>
        <w:rPr>
          <w:lang w:val="sw-KE"/>
        </w:rPr>
        <w:t xml:space="preserve"> Kwanza huwezi kuwa na kwenda kuzimu au mbinguni ama kwa jambo hilo. Mbinguni ni kuja kwenu. Kanisa Katoliki sasa haamini kile waliamini awali. Ni mambo imebadilika kwa mapokeo.</w:t>
        <w:br/>
        <w:br/>
        <w:t>Katika karne ya kwanza na ya pili katika Roma kama wewe alisema kuwa ulipokufa ulikwenda mbinguni wao mnamjua mara moja kwamba walikuwa si Mkristo wa kweli, bali walikuwa laghai Gnostic katika Kanisa. Fundisho hili, hivyo kusukumwa Ukristo kwamba wengi Wakristo leo kufundisha kwamba mtazamo licha ya ukweli kwamba ni Mkristo wa kweli mtihani wa awali. Wakristo wa kweli kuonekana kuwa kama mafundisho wasiomcha Mungu na makufuru.</w:t>
      </w:r>
    </w:p>
    <w:p>
      <w:pPr>
        <w:pStyle w:val="Normal"/>
        <w:rPr>
          <w:lang w:val="sw-KE"/>
        </w:rPr>
      </w:pPr>
      <w:r>
        <w:rPr>
          <w:lang w:val="sw-KE"/>
        </w:rPr>
      </w:r>
    </w:p>
    <w:p>
      <w:pPr>
        <w:pStyle w:val="Normal"/>
        <w:rPr/>
      </w:pPr>
      <w:r>
        <w:rPr>
          <w:lang w:val="sw-KE"/>
        </w:rPr>
        <w:t>Nafasi ya awali ni ilivyoainishwa katika magazeti Soul (No. 92); na ufufuo wa wafu (No. 143). awali ya imani ya Kikristo ni kwa kupatikana katika kazi Taarifa ya Imani ya Kikristo (No. A1). Wengi wa mambo ni kufundisha leo yanatokana na mafundisho ya kipagani. Krismasi na Pasaka ni sikukuu ya kipagani. Angalia katika jarida liitwalo Mwanzo wa Christmas na Easter (No. 235).</w:t>
        <w:br/>
        <w:br/>
        <w:t>Katika Kanisa la Roma katika karne ya pili Kristo ulieleweka kuwa na Malaika wa Agano la kale kwamba alitoa sheria kwa Musa. Nini ni kufundishwa sasa ni tofauti kabisa na yale ya awali ya Kanisa kufundisha. Angalia Justin Martyr, wa kwanza msamaha na pia karatasi Mapema Theolojia wa Mungu (No. 127). wingi kubwa ya Kanisa kwamba wito yenyewe "Mkristo" sasa ana kidogo sana mafundisho ya Kikristo kushoto ndani yake.</w:t>
      </w:r>
    </w:p>
    <w:p>
      <w:pPr>
        <w:pStyle w:val="Normal"/>
        <w:rPr>
          <w:lang w:val="sw-KE"/>
        </w:rPr>
      </w:pPr>
      <w:r>
        <w:rPr>
          <w:lang w:val="sw-KE"/>
        </w:rPr>
      </w:r>
    </w:p>
    <w:p>
      <w:pPr>
        <w:pStyle w:val="Normal"/>
        <w:rPr>
          <w:lang w:val="sw-KE"/>
        </w:rPr>
      </w:pPr>
      <w:r>
        <w:rPr>
          <w:b/>
          <w:lang w:val="sw-KE"/>
        </w:rPr>
        <w:t>Ambayo ni ya zamani version Katoliki au yasiyo ya Katoliki ya Biblia?</w:t>
      </w:r>
    </w:p>
    <w:p>
      <w:pPr>
        <w:pStyle w:val="Normal"/>
        <w:rPr/>
      </w:pPr>
      <w:r>
        <w:rPr>
          <w:b/>
          <w:lang w:val="sw-KE"/>
        </w:rPr>
        <w:t>A:</w:t>
      </w:r>
      <w:r>
        <w:rPr>
          <w:lang w:val="sw-KE"/>
        </w:rPr>
        <w:t xml:space="preserve"> Ya matoleo sisi sasa kuwa Kishamu mapema inaweza kuwa mkubwa kuliko wote. Codex hakuwa zuliwa mpaka takribani 200 hivyo dhana ya Biblia moja haikuwepo hadi basi.</w:t>
        <w:br/>
        <w:br/>
        <w:t>Wote walikuwa vitabu na orodha ya msingi ya vitabu kukubaliwa inahusu kanuni. Kama Maandiko ilikuwa OT wakati wa mitume Biblia kongwe kwa maana ya kwamba ni katika Kiyahudi. Septuagint alikuwa Tafsiri ya Kiyunani ya Maandiko hayo. historia na muda ni kupatikana katika karatasi Bible (No. 164).</w:t>
        <w:br/>
        <w:br/>
      </w:r>
      <w:r>
        <w:rPr>
          <w:b/>
          <w:lang w:val="sw-KE"/>
        </w:rPr>
        <w:t>Je, Kanisa na uthibitisho wowote uliyo na Mungu au na Yesu Kristo na mabadiliko ya mafundisho? Kama ni hivyo, ambapo kwamba maandishi? Pia, ni Biblia mamlaka ya mwisho, au ni Kanisa mafundisho, maandishi, na mafundisho ya mamlaka ya mwisho?</w:t>
      </w:r>
      <w:r>
        <w:rPr>
          <w:lang w:val="sw-KE"/>
        </w:rPr>
        <w:br/>
      </w:r>
      <w:r>
        <w:rPr>
          <w:b/>
          <w:lang w:val="sw-KE"/>
        </w:rPr>
        <w:t>A:</w:t>
      </w:r>
      <w:r>
        <w:rPr>
          <w:lang w:val="sw-KE"/>
        </w:rPr>
        <w:t xml:space="preserve"> Hapana, Kanisa haina mamlaka ya kubadilisha amri za Mungu na sheria. Kristo alisema kila mtu relaxes angalau ya amri hizi utakuwa mdogo kabisa katika Ufalme wa Mungu. Atakayezishika na kuwafundisha atakuwa mkubwa katika Ufalme wa mbinguni (Mathayo 5:19). Kristo aliweka Kanisa lake na kulikuwa na wengi tawala na shughuli nyingi, lakini moja Bwana. Walipewa mamlaka ya kuamua Kanisa kwa kufungwa na kupoteza lakini hawana mamlaka ya kubadilisha sheria ya Mungu au kupumzika madhara yake.</w:t>
        <w:br/>
        <w:br/>
      </w:r>
      <w:r>
        <w:rPr>
          <w:b/>
          <w:lang w:val="sw-KE"/>
        </w:rPr>
        <w:t>Kwa nini Wakatoliki na toleo mbalimbali ya Amri Kumi? Wao pamoja Amri # 1 na # 2 katika moja, na amri ya kumi ni kuvunjwa katika mbili. Hii si Biblia inasema nini?</w:t>
      </w:r>
      <w:r>
        <w:rPr>
          <w:lang w:val="sw-KE"/>
        </w:rPr>
        <w:br/>
      </w:r>
      <w:r>
        <w:rPr>
          <w:b/>
          <w:lang w:val="sw-KE"/>
        </w:rPr>
        <w:t>A:</w:t>
      </w:r>
      <w:r>
        <w:rPr>
          <w:lang w:val="sw-KE"/>
        </w:rPr>
        <w:t xml:space="preserve"> Amri kumi tu kwamba: kwanza nne yanahusiana na upendo wa Mungu na sita iliyopita yanahusiana na upendo wa mtu. mahusiano ya tano wote wawili pamoja. Kanisa Katoliki pamoja amri mbili za kwanza pamoja, yaani wewe atakuwa na miungu mingine ila mimi na wewe utakuwa si kufanya kwako yoyote sanamu ya kuchonga nk Hii ni kwa sababu walikuwa antog mifumo ya kipagani ya kuomba kwa vipande hayo hauna maana ya uashi na plaster au mbao. Kwa kuchanganya yao walikuwa na uwezo wa kuruhusu kuingizwa pili nje ya taarifa na kisha ili kupata nyuma ya amri kumi (kwa sababu kulikuwa na kumi baada ya wote hawapo?) Ya kupasuka ndani ya kumi mbili; nawe usimtamani jirani yako mke na kisha usimtamani wao majirani nk nzuri Hii ilifanyika kwa kutumia toleo la Torati. Hata hivyo, Kutoka 20 version maeneo nyumba kabla ya mke ambayo inaonyesha kwamba hii ni utoaji haiwezekani. Wayahudi kamwe kukubaliwa kuwa twist kidogo ya mantiki aidha. jambo zima anakaa juu lazima ya mzaha maombi kwa sanamu na ni uongo ibada.</w:t>
        <w:br/>
        <w:br/>
      </w:r>
      <w:r>
        <w:rPr>
          <w:b/>
          <w:lang w:val="sw-KE"/>
        </w:rPr>
        <w:t>Mimi kusoma mahali fulani kwamba Kilatini Vicarius Filli Dei ... Kasisi wa Mwana wa Mungu (akiwa na Papa) zinafikia 666 idadi ambayo ni walidhani kuwa idadi ya mnyama katika Ufunuo. Je, mlolongo huu wa hesabu kushikilia yoyote uhalali wa kuhisabu mambo katika Biblia? Jinsi gani tunajua WHO ni NINI ni mnyama?</w:t>
      </w:r>
      <w:r>
        <w:rPr>
          <w:lang w:val="sw-KE"/>
        </w:rPr>
        <w:br/>
      </w:r>
      <w:r>
        <w:rPr>
          <w:b/>
          <w:lang w:val="sw-KE"/>
        </w:rPr>
        <w:t>A:</w:t>
      </w:r>
      <w:r>
        <w:rPr>
          <w:lang w:val="sw-KE"/>
        </w:rPr>
        <w:t xml:space="preserve"> Idadi ya mfumo wa uongo wa dini ya Mungu wa dunia hii daima imekuwa alama na namba 6 (angalia kijikala karatasi ya Hesabu (No. 7)).</w:t>
      </w:r>
    </w:p>
    <w:p>
      <w:pPr>
        <w:pStyle w:val="Normal"/>
        <w:rPr>
          <w:lang w:val="sw-KE"/>
        </w:rPr>
      </w:pPr>
      <w:r>
        <w:rPr>
          <w:lang w:val="sw-KE"/>
        </w:rPr>
      </w:r>
    </w:p>
    <w:p>
      <w:pPr>
        <w:pStyle w:val="Normal"/>
        <w:rPr/>
      </w:pPr>
      <w:r>
        <w:rPr>
          <w:lang w:val="sw-KE"/>
        </w:rPr>
        <w:t>Mlolongo wa Vestals kwa mfano waliochaguliwa na papa mkuu katika Roma ya kipagani waliochaguliwa sita kila mwaka zaidi ya miaka thelathini. sita walikuwa katika makundi matatu ya miaka kumi, na kufanya vestals sitini katika kila kama 60 + 60 + 60 = 180.</w:t>
        <w:br/>
        <w:br/>
        <w:t>Makundi ya tatu sawa na Jupiter, Juno na Minerva. Numerology inapunguza hivyo kwa 9 ambayo ni 3 x 3 na 3 + 3 + 3 Kufanya kila mwakilishi wa Mungu katika Utatu Mtakatifu. Jupiter na Juno walikuwa wawakilishi wa genii pamoja kiume na wa kike au junonese ya uzazi na uzazi mfumo wa watu wa Kirumi na Dola. Minerva alikuwa immaculately mimba bikira miungu ya Mashariki ya Kati, akija na ushawishi Etruscan.</w:t>
      </w:r>
    </w:p>
    <w:p>
      <w:pPr>
        <w:pStyle w:val="Normal"/>
        <w:rPr>
          <w:lang w:val="sw-KE"/>
        </w:rPr>
      </w:pPr>
      <w:r>
        <w:rPr>
          <w:lang w:val="sw-KE"/>
        </w:rPr>
      </w:r>
    </w:p>
    <w:p>
      <w:pPr>
        <w:pStyle w:val="Normal"/>
        <w:rPr/>
      </w:pPr>
      <w:r>
        <w:rPr>
          <w:lang w:val="sw-KE"/>
        </w:rPr>
        <w:t>Mfumo ni kupatikana katika idadi ya pande mbalimbali ya Mungu katika Utatu Mtakatifu na hii kupatikana kwa njia yake katika Ukristo katika aina mbalimbali. Kumi na tano kama idadi ya baraza la Papa inapunguza tena hadi sita. Takwimu kwamba ni kutumika kwa ibada Mama goddess katika Siri kinachojulikana ya Rozari na katika mifano mingine mingi.</w:t>
        <w:br/>
        <w:t>Watu wengi alisema ukweli kwamba Kasisi wa Mwana wa Mungu ni numerically amefungwa kwa mfumo kama 666. Baadhi ya maandiko ya kale ya Ufunuo kusoma 612 na hii si mara zote kuchukuliwa katika akaunti. idadi inahusiana kama sisi akamwambia Mungu Utatu juu na pia kwa siri. Sura ya Kigiriki, x, s ni 600, 60 na 6. barua tatu SSS sumu ishara ya Isis na ilikuwa ni ishara ya siri ya ibada siri (cf. Bullinger Companion Bible fn kwa Rev., 03:18).</w:t>
        <w:br/>
        <w:br/>
        <w:t>Hivyo mfumo wa mnyama lazima misingi ya ibada ya kale ya siri na mfumo ambao ni lazima hiyo kuwa na ibada ya jua na kuwa msingi wa mfumo wa Pasaka na Krismasi. siku ya jua aliingia mapema 111 CE. Easter iliingia Kirumi kikristo la 150-192 CE. (Angalia Migogoro Quartodeciman (No. 277)). Krismasi aliingia kutoka Syria mwaka 375 huko Antiokia na Yerusalemu mwaka 386 na kuenea kutoka pale (tazama jarida Mwanzo wa Christmas na Easter (No. 235).</w:t>
      </w:r>
    </w:p>
    <w:p>
      <w:pPr>
        <w:pStyle w:val="Normal"/>
        <w:rPr>
          <w:lang w:val="sw-KE"/>
        </w:rPr>
      </w:pPr>
      <w:r>
        <w:rPr>
          <w:lang w:val="sw-KE"/>
        </w:rPr>
      </w:r>
    </w:p>
    <w:p>
      <w:pPr>
        <w:pStyle w:val="Normal"/>
        <w:rPr>
          <w:lang w:val="sw-KE"/>
        </w:rPr>
      </w:pPr>
      <w:r>
        <w:rPr>
          <w:lang w:val="sw-KE"/>
        </w:rPr>
        <w:t>Goddess mama mfumo aliingia muda mfupi baada ya kama kahaba na Wababelonia alichukua juu ya Ukristo. Kanisa ili kuondoa yenyewe ya sikukuu hizi na mifumo ya ibada ya kujikwamua Alama ya Mnyama.</w:t>
        <w:br/>
        <w:br/>
      </w:r>
      <w:r>
        <w:rPr>
          <w:b/>
          <w:sz w:val="28"/>
          <w:szCs w:val="28"/>
          <w:lang w:val="sw-KE"/>
        </w:rPr>
        <w:t>4 ... Maria na kahaba</w:t>
      </w:r>
    </w:p>
    <w:p>
      <w:pPr>
        <w:pStyle w:val="Normal"/>
        <w:rPr/>
      </w:pPr>
      <w:r>
        <w:rPr>
          <w:lang w:val="sw-KE"/>
        </w:rPr>
        <w:br/>
      </w:r>
      <w:r>
        <w:rPr>
          <w:b/>
          <w:lang w:val="sw-KE"/>
        </w:rPr>
        <w:t>Maria ni mara nyingi inajulikana kama Malkia wa Mbinguni. Maandiko ambayo inasaidia kwamba imani hiyo?</w:t>
      </w:r>
      <w:r>
        <w:rPr>
          <w:lang w:val="sw-KE"/>
        </w:rPr>
        <w:br/>
      </w:r>
      <w:r>
        <w:rPr>
          <w:b/>
          <w:lang w:val="sw-KE"/>
        </w:rPr>
        <w:t>A:</w:t>
      </w:r>
      <w:r>
        <w:rPr>
          <w:lang w:val="sw-KE"/>
        </w:rPr>
        <w:t xml:space="preserve"> Kumbukumbu ya "Malkia wa mbinguni" ni katika Yeremia 7:18 ambapo washirikina katika keki mashariki Motoni kwa Malkia wa Mbinguni. Familia nzima walishiriki katika mfumo wa Baal-Easter. Nao wakaoka mikate ya Easter na Easter au Istar au Ashtorethi, mke wa Baali. Tabia hii inaendelea leo kama buns moto msalaba wa Pasaka. mazoezi aliingia Ukristo kutoka Asia Ndogo katika Syria katika karne ya tano kama kahaba. goddess mama akaanza kuwa inajulikana kama Maria. Jina hili si jina la Mama wa Kristo. Jina lake ni Mariam na dada yake, mke wa Clophas, alikuwa Maria. Hii ni kufunikwa katika karatasi Mariam Bikira na ukoo wa Yesu Kristo (No. 232). Vyema kwa matumizi ya Maria ni jina la Malkia wa Mbinguni kama iliyotajwa katika Biblia, lakini yeye alikuwa mama wa Yesu Kristo na yeye hakuwa na kuingia Ukristo hadi karne ya tano.</w:t>
        <w:br/>
        <w:br/>
        <w:t>Wengi matawi ya Kanisa Katoliki wala kutumia neno hili kwa sababu sauti ya kiteolojia. Ni wanapatikana katika Ukatoliki wa Kirumi. Yeye aliingia Uhindu na Ubuddha. Yeye ni Avalokitesvara na Guanyin goddess au Kuanyin ya China.</w:t>
      </w:r>
    </w:p>
    <w:p>
      <w:pPr>
        <w:pStyle w:val="Normal"/>
        <w:rPr>
          <w:lang w:val="sw-KE"/>
        </w:rPr>
      </w:pPr>
      <w:r>
        <w:rPr>
          <w:lang w:val="sw-KE"/>
        </w:rPr>
      </w:r>
    </w:p>
    <w:p>
      <w:pPr>
        <w:pStyle w:val="Normal"/>
        <w:rPr>
          <w:lang w:val="sw-KE"/>
        </w:rPr>
      </w:pPr>
      <w:r>
        <w:rPr>
          <w:b/>
          <w:lang w:val="sw-KE"/>
        </w:rPr>
        <w:t>Je, unaweza kufikiria maono katika Fatima mwaka 1917 kuwa utimilifu wa 1Timotheo 4:01? Basi Roho anena waziwazi ya kwamba nyakati za mwisho wengine watajitenga na imani, wakisikiliza roho zidanganyazo, na mafundisho mashetani? Unaweza kusema kuwa maono ni moja ya roho zidanganyazo?</w:t>
      </w:r>
      <w:r>
        <w:rPr>
          <w:lang w:val="sw-KE"/>
        </w:rPr>
        <w:br/>
      </w:r>
      <w:r>
        <w:rPr>
          <w:b/>
          <w:lang w:val="sw-KE"/>
        </w:rPr>
        <w:t>A:</w:t>
      </w:r>
      <w:r>
        <w:rPr>
          <w:lang w:val="sw-KE"/>
        </w:rPr>
        <w:t xml:space="preserve"> Sisi ni pengine kuona madhara ya 1Timotheo 4:01 katika tawi karibu kila ya Ukristo. Ni imetolewa katika aya zifuatazo.</w:t>
        <w:br/>
        <w:t>mafunzo kuwa:</w:t>
      </w:r>
    </w:p>
    <w:p>
      <w:pPr>
        <w:pStyle w:val="Normal"/>
        <w:rPr>
          <w:lang w:val="sw-KE"/>
        </w:rPr>
      </w:pPr>
      <w:r>
        <w:rPr>
          <w:lang w:val="sw-KE"/>
        </w:rPr>
        <w:t>1. Akizungumza ya uongo kwa unafiki. Jambo hili sasa karibu katika kila facet ya mfumo wa kukanusha sheria ya Mungu na ushuhuda wa Kristo.</w:t>
        <w:br/>
        <w:t>2. Akipinga kuolewa tena, na</w:t>
      </w:r>
    </w:p>
    <w:p>
      <w:pPr>
        <w:pStyle w:val="Normal"/>
        <w:rPr>
          <w:lang w:val="sw-KE"/>
        </w:rPr>
      </w:pPr>
      <w:r>
        <w:rPr>
          <w:lang w:val="sw-KE"/>
        </w:rPr>
        <w:t>3. Jeshi kujiepusha na nyama ambazo Mungu aliviumba vipokewe kwa shukrani.</w:t>
        <w:br/>
        <w:t>Kuna mashambulizi thabiti juu ya Ndoa kwa sasa kutokana na mifumo ya dunia. Hawa watu sasa permeating pindo mifumo ya Kikristo bali ni kuchora watu mbali katika upagani. Hata hivyo kulikuwa na siku zote mashambulizi ya ndoa kutoka wabudu siri na kwamba ni chanzo cha useja katika wakleri. Haikuchukua juu ya Ukristo kabisa mpaka karne ya kumi na mbili.</w:t>
      </w:r>
    </w:p>
    <w:p>
      <w:pPr>
        <w:pStyle w:val="Normal"/>
        <w:rPr>
          <w:lang w:val="sw-KE"/>
        </w:rPr>
      </w:pPr>
      <w:r>
        <w:rPr>
          <w:lang w:val="sw-KE"/>
        </w:rPr>
      </w:r>
    </w:p>
    <w:p>
      <w:pPr>
        <w:pStyle w:val="Normal"/>
        <w:rPr/>
      </w:pPr>
      <w:r>
        <w:rPr>
          <w:lang w:val="sw-KE"/>
        </w:rPr>
        <w:t>Mwingine mafundisho makubwa ya pepo ni katika Mboga-mboga. Fundisho hili ni hupenya kila Kanisa la Kikristo. Ni mara nyingi akiongozana na kushawishi kiasi kwamba inataka kuondoa mvinyo kutoka meza ya Bwana. Angalia Mboga-mboga na Biblia (No. 183) na Divai katika Biblia (No. 188).</w:t>
      </w:r>
    </w:p>
    <w:p>
      <w:pPr>
        <w:pStyle w:val="Normal"/>
        <w:rPr>
          <w:lang w:val="sw-KE"/>
        </w:rPr>
      </w:pPr>
      <w:r>
        <w:rPr>
          <w:lang w:val="sw-KE"/>
        </w:rPr>
      </w:r>
    </w:p>
    <w:p>
      <w:pPr>
        <w:pStyle w:val="Normal"/>
        <w:rPr>
          <w:lang w:val="sw-KE"/>
        </w:rPr>
      </w:pPr>
      <w:r>
        <w:rPr>
          <w:lang w:val="sw-KE"/>
        </w:rPr>
        <w:t>Haya mafunzo kuwa kwenye kazi tangu mwanzo lakini sasa ni kuongeza kama Ukristo ni wazi kama dini yenye msingi wa desturi antog kipagani. Hivi karibuni mifumo uongo kuanguka kwa mkataba wao wenyewe huku kukiwa na machafuko ya mfumo wa ulimwengu kama kuharibu yenyewe.</w:t>
        <w:br/>
        <w:br/>
      </w:r>
      <w:r>
        <w:rPr>
          <w:b/>
          <w:sz w:val="28"/>
          <w:szCs w:val="28"/>
          <w:lang w:val="sw-KE"/>
        </w:rPr>
        <w:t>Fatima</w:t>
      </w:r>
      <w:r>
        <w:rPr>
          <w:lang w:val="sw-KE"/>
        </w:rPr>
        <w:br/>
        <w:br/>
        <w:t>Kama ni mafundisho ya msingi ya Kanisa kwamba hakuna mtu ila Yesu Kristo kupaa kwenda mbinguni (Yn 3:13) na kuwa ni pamoja na Mariam (Mariamu) na Mitume na kila mtu mwingine basi maono ya Fatima kuwa udanganyifu tu ya Mapepo . Mama goddess maono na mifumo ya jua Satanic huo zinaonyesha mfumo wa imani tuliona imara katika Babeli.</w:t>
      </w:r>
    </w:p>
    <w:p>
      <w:pPr>
        <w:pStyle w:val="Normal"/>
        <w:rPr>
          <w:lang w:val="sw-KE"/>
        </w:rPr>
      </w:pPr>
      <w:r>
        <w:rPr>
          <w:lang w:val="sw-KE"/>
        </w:rPr>
      </w:r>
    </w:p>
    <w:p>
      <w:pPr>
        <w:pStyle w:val="Normal"/>
        <w:rPr>
          <w:lang w:val="sw-KE"/>
        </w:rPr>
      </w:pPr>
      <w:r>
        <w:rPr>
          <w:lang w:val="sw-KE"/>
        </w:rPr>
        <w:t>Kama alisema na mtu yeyote kwa Kanisa katika Roma katika karne ya pili kwamba walikuwa Kikristo na kuwa ulipokufa ulikwenda mbinguni, wangeweza kunyimwa walikuwa Kikristo. Pia ingekuwa alikanusha kuwa Mariam (aitwaye Maria sasa) walikuwa kufufuka na utulivu ulioonyeshwa mlango kama mzushi. Justin Martyr ilivyoainishwa mafundisho ya kikristo katika msamaha wake wa kwanza na wa pili na alionya watu wa Roma dhidi ya Wakristo hawa wa uongo katika mazungumzo yake na Trypho (80). Justin alisema hawakuweza kuamini walikuwa Wakristo. Wagnostiki kuingizwa mafundisho mbinguni na kuzimu ndani ya Kanisa baada ya kipindi hicho. Ni mafundisho wasiomcha Mungu na makufuru. Angalia katika karatasi Soul (No. 92) na ufufuo wa wafu (No. 143).</w:t>
        <w:br/>
      </w:r>
      <w:r>
        <w:rPr>
          <w:b/>
          <w:lang w:val="sw-KE"/>
        </w:rPr>
        <w:br/>
        <w:t>Naamini wengi kama si wote wa rafiki yangu Katoliki kuomba kwa Maria angalau wakati mwingine. Je, kuna ushahidi wowote wa kibiblia kwa kufanya hivyo?</w:t>
      </w:r>
    </w:p>
    <w:p>
      <w:pPr>
        <w:pStyle w:val="Normal"/>
        <w:rPr/>
      </w:pPr>
      <w:r>
        <w:rPr>
          <w:b/>
          <w:lang w:val="sw-KE"/>
        </w:rPr>
        <w:t>A:</w:t>
      </w:r>
      <w:r>
        <w:rPr>
          <w:lang w:val="sw-KE"/>
        </w:rPr>
        <w:t xml:space="preserve"> Jibu kwa ufupi ni 'No'. Hakuna msingi wa Biblia kwa ajili ya maombi kwa Mariamu au kwa mtu yeyote isipokuwa Mungu. Katoliki theologia Herbert Thurston katika makala yake juu ya Imani ya Mitume (Cath. Encyc Vol.. 1, uk, 630-631) limetoa fomu ya awali ya Imani katika hati ya kwanza inayojulikana ambayo ni hati R ya karne ya pili kutoka Roma.</w:t>
      </w:r>
    </w:p>
    <w:p>
      <w:pPr>
        <w:pStyle w:val="Normal"/>
        <w:rPr>
          <w:lang w:val="sw-KE"/>
        </w:rPr>
      </w:pPr>
      <w:r>
        <w:rPr>
          <w:lang w:val="sw-KE"/>
        </w:rPr>
      </w:r>
    </w:p>
    <w:p>
      <w:pPr>
        <w:pStyle w:val="Normal"/>
        <w:rPr/>
      </w:pPr>
      <w:r>
        <w:rPr>
          <w:lang w:val="sw-KE"/>
        </w:rPr>
        <w:t>Inaonyesha wazi kabisa kwamba Kanisa haikujulikana kama Kanisa Katoliki katika hati hiyo. Pia walisema kinamna ya kwamba waliamini katika ufufuo wa wafu. Kudai kuwa Mariam au Maria alikuwa amekwenda mbinguni, bila kuwa na wewe asili kama Gnostic na kuondolewa katika Kanisa. Na lau wewe aliomba kwa Maria wewe ingekuwa kuondolewa kwa njia ya haraka.</w:t>
      </w:r>
    </w:p>
    <w:p>
      <w:pPr>
        <w:pStyle w:val="Normal"/>
        <w:rPr>
          <w:lang w:val="sw-KE"/>
        </w:rPr>
      </w:pPr>
      <w:r>
        <w:rPr>
          <w:lang w:val="sw-KE"/>
        </w:rPr>
      </w:r>
    </w:p>
    <w:p>
      <w:pPr>
        <w:pStyle w:val="Normal"/>
        <w:rPr>
          <w:lang w:val="sw-KE"/>
        </w:rPr>
      </w:pPr>
      <w:r>
        <w:rPr>
          <w:lang w:val="sw-KE"/>
        </w:rPr>
        <w:t>Kahaba hakuingia Kanisa hadi karne ya tano kutoka Syria. imani ya Kanisa la Roma katika karne ya pili ilikuwa kama ifuatavyo:</w:t>
        <w:br/>
        <w:t>1. Naamini katika Mungu Baba Mwenyezi;</w:t>
        <w:br/>
        <w:t>2. Na kwa Yesu Kristo Mwana wake wa pekee, Bwana wetu;</w:t>
      </w:r>
    </w:p>
    <w:p>
      <w:pPr>
        <w:pStyle w:val="Normal"/>
        <w:rPr>
          <w:lang w:val="sw-KE"/>
        </w:rPr>
      </w:pPr>
      <w:r>
        <w:rPr>
          <w:lang w:val="sw-KE"/>
        </w:rPr>
        <w:t>3. Aliyezaliwa na Roho (de) Mtakatifu na ya (ex) Bikira Maria;</w:t>
      </w:r>
    </w:p>
    <w:p>
      <w:pPr>
        <w:pStyle w:val="Normal"/>
        <w:rPr>
          <w:lang w:val="sw-KE"/>
        </w:rPr>
      </w:pPr>
      <w:r>
        <w:rPr>
          <w:lang w:val="sw-KE"/>
        </w:rPr>
        <w:t>4. Kusulubiwa chini ya Pontio Pilato na kuzikwa;</w:t>
        <w:br/>
        <w:t>5. siku ya tatu akafufuka kutoka wafu,</w:t>
      </w:r>
    </w:p>
    <w:p>
      <w:pPr>
        <w:pStyle w:val="Normal"/>
        <w:rPr>
          <w:lang w:val="sw-KE"/>
        </w:rPr>
      </w:pPr>
      <w:r>
        <w:rPr>
          <w:lang w:val="sw-KE"/>
        </w:rPr>
        <w:t>6. Alipaa mbinguni,</w:t>
      </w:r>
    </w:p>
    <w:p>
      <w:pPr>
        <w:pStyle w:val="Normal"/>
        <w:rPr>
          <w:lang w:val="sw-KE"/>
        </w:rPr>
      </w:pPr>
      <w:r>
        <w:rPr>
          <w:lang w:val="sw-KE"/>
        </w:rPr>
        <w:t>7. Ameketi upande wa kulia wa Baba;</w:t>
        <w:br/>
        <w:t>8. Wapi Yeye atakuja kuwahukumu walio hai na wafu,</w:t>
      </w:r>
    </w:p>
    <w:p>
      <w:pPr>
        <w:pStyle w:val="Normal"/>
        <w:rPr>
          <w:lang w:val="sw-KE"/>
        </w:rPr>
      </w:pPr>
      <w:r>
        <w:rPr>
          <w:lang w:val="sw-KE"/>
        </w:rPr>
        <w:t>9. Na katika Roho Mtakatifu,</w:t>
      </w:r>
    </w:p>
    <w:p>
      <w:pPr>
        <w:pStyle w:val="Normal"/>
        <w:rPr>
          <w:lang w:val="sw-KE"/>
        </w:rPr>
      </w:pPr>
      <w:r>
        <w:rPr>
          <w:lang w:val="sw-KE"/>
        </w:rPr>
        <w:t>10. Mtakatifu, Kanisa,</w:t>
      </w:r>
    </w:p>
    <w:p>
      <w:pPr>
        <w:pStyle w:val="Normal"/>
        <w:rPr>
          <w:lang w:val="sw-KE"/>
        </w:rPr>
      </w:pPr>
      <w:r>
        <w:rPr>
          <w:lang w:val="sw-KE"/>
        </w:rPr>
        <w:t>11. msamaha wa dhambi;</w:t>
      </w:r>
    </w:p>
    <w:p>
      <w:pPr>
        <w:pStyle w:val="Normal"/>
        <w:rPr>
          <w:lang w:val="sw-KE"/>
        </w:rPr>
      </w:pPr>
      <w:r>
        <w:rPr>
          <w:lang w:val="sw-KE"/>
        </w:rPr>
        <w:t>12 ya ufufuo wa mwili.</w:t>
      </w:r>
    </w:p>
    <w:p>
      <w:pPr>
        <w:pStyle w:val="Normal"/>
        <w:rPr/>
      </w:pPr>
      <w:r>
        <w:rPr>
          <w:lang w:val="sw-KE"/>
        </w:rPr>
        <w:br/>
        <w:t>Ni kuonekana kama msingi wa imani ya imani ya Kikristo, Shibboleth, kwamba ufufuo wa mwili huo kufanyika katika mwisho wa dunia na kwamba Biblia ilikuwa mkazo kwamba hakuna mtu alikuwa aliyepata kwenda juu mbinguni isipokuwa yule ambaye alikuwa alishuka kutoka mbinguni, mwana wa Adamu (Yn 03:13).</w:t>
      </w:r>
    </w:p>
    <w:p>
      <w:pPr>
        <w:pStyle w:val="Normal"/>
        <w:rPr>
          <w:lang w:val="sw-KE"/>
        </w:rPr>
      </w:pPr>
      <w:r>
        <w:rPr>
          <w:lang w:val="sw-KE"/>
        </w:rPr>
      </w:r>
    </w:p>
    <w:p>
      <w:pPr>
        <w:pStyle w:val="Normal"/>
        <w:rPr/>
      </w:pPr>
      <w:r>
        <w:rPr>
          <w:lang w:val="sw-KE"/>
        </w:rPr>
        <w:t>Quotes na mafundisho ni kwenye majarida ya Soul (No. 92) na ufufuo wa wafu (No. 143).</w:t>
        <w:br/>
        <w:br/>
        <w:t>Kanisa inaweza kuwa zaidi mkazo juu ya sheria hiyo. Ni mtihani wa Mkristo wa kweli. Yeyote ambaye alisema kwamba wakati watu wa Mungu alikufa walikwenda mbinguni ilionyesha hivyo hawakuwa Wakristo (cf. Justin Martyr, Dialogue na Trypho (80). Mafundisho Hii wasiomcha Mungu na makufuru lilichukuliwa katika Wagnostiki.</w:t>
        <w:br/>
        <w:br/>
        <w:t>Jina Katoliki yaliongezwa baadaye kwa sababu za kisiasa na Kanisa tangu mwanzo alikuwa tu inayojulikana kama Kanisa mpaka title kwamba alikuwa aliongeza yake. Katika karne ya pili Kanisa la Roma alikuwa anajulikana tu kama kanisa na watu ikiwa ni pamoja na Mariam zilichukuliwa kama ni kufa na wanasubiri ufufuo wa wafu kama wao uliofanyika katika imani yao. Kanisa umegawanyika katika makundi mawili katika mwaka 192 juu ya kile kinachojulikana kama Quartodeciman Migogoro (No. 277).</w:t>
      </w:r>
    </w:p>
    <w:p>
      <w:pPr>
        <w:pStyle w:val="Normal"/>
        <w:rPr>
          <w:lang w:val="sw-KE"/>
        </w:rPr>
      </w:pPr>
      <w:r>
        <w:rPr>
          <w:lang w:val="sw-KE"/>
        </w:rPr>
      </w:r>
    </w:p>
    <w:p>
      <w:pPr>
        <w:pStyle w:val="Normal"/>
        <w:rPr/>
      </w:pPr>
      <w:r>
        <w:rPr>
          <w:lang w:val="sw-KE"/>
        </w:rPr>
        <w:t>Kumekuwa na mgawanyiko katika Afrika hapo awali (Montanist) lakini hii ilikuwa mgawanyiko mkubwa kati ya Pasaka na Sabato na madhehebu na New Pasaka kuabudu dhehebu ambayo ilikuwa na baadaye kuwa Kanisa la Kirumi. Uingereza na makanisa katika Mashariki alibaki Quartodeciman. Kanisa la Uingereza si kuja katika muungano na Roma hadi 663 kutoka Sinodi ya Whitby.</w:t>
        <w:br/>
      </w:r>
      <w:r>
        <w:rPr>
          <w:b/>
          <w:lang w:val="sw-KE"/>
        </w:rPr>
        <w:br/>
        <w:t>Kama mtoto Nakumbuka marejeo ya Moyo wa Maria Imakulata. Jinsi ni dhana Imechezwa na kutoka wapi anzisha fikra hii?</w:t>
      </w:r>
      <w:r>
        <w:rPr>
          <w:lang w:val="sw-KE"/>
        </w:rPr>
        <w:br/>
      </w:r>
      <w:r>
        <w:rPr>
          <w:b/>
          <w:lang w:val="sw-KE"/>
        </w:rPr>
        <w:t>A:</w:t>
      </w:r>
      <w:r>
        <w:rPr>
          <w:lang w:val="sw-KE"/>
        </w:rPr>
        <w:t xml:space="preserve"> Ibada ya Moyo Mtakatifu wa Maria ni sawa na ibada ya Moyo Mtakatifu wa Yesu. Katika kesi yake ya moyo ni uliofanyika ishara ya upendo wake kwa Mungu na kwa mtoto wake. wazo ni kuwa mwaminifu kuiga hii ibada.</w:t>
        <w:br/>
        <w:br/>
        <w:t>ibada pia chapwa nyuma kwa karne ya 12 lakini kutambua papa katika fomu sehemu aikutokea hadi 1799. Hii inafuatia mfano sawa na matatizo baada ya mapinduzi ya Kifaransa na Biblia raia hawajui kusoma na kuandika kuwa walizuiwa kutoka kwa mafunzo ya kweli na kubwa Biblia (cf. ERE, Vol 6., P. 558).</w:t>
        <w:br/>
        <w:br/>
        <w:t>Ofisi na Misa waliteuliwa na ya Madhehebu katika 1855, lakini hawa si zilizowekwa katika Kanisa lote wala sikukuu yoyote zima nafasi. wazo la moyo kama chanzo cha nguvu na kitu cha kuzingatia ibada, inatokana na wapagani wa kale katika Ulaya na kwingineko.</w:t>
      </w:r>
    </w:p>
    <w:p>
      <w:pPr>
        <w:pStyle w:val="Normal"/>
        <w:rPr>
          <w:lang w:val="sw-KE"/>
        </w:rPr>
      </w:pPr>
      <w:r>
        <w:rPr>
          <w:lang w:val="sw-KE"/>
        </w:rPr>
      </w:r>
    </w:p>
    <w:p>
      <w:pPr>
        <w:pStyle w:val="Normal"/>
        <w:rPr/>
      </w:pPr>
      <w:r>
        <w:rPr>
          <w:lang w:val="sw-KE"/>
        </w:rPr>
        <w:t>Celts naendelea vichwa kuhifadhiwa katika mitungi ya mafuta mwerezi na tunaona katika Mabinogian kwamba Gwynn Kyledi kulazimishwa kula moyo wa baba yake. "Wends kuamini kwamba moyo wa msichana au watoto wachanga katika mimea iliyotengenezwa kuponya ugonjwa au kuhamasisha upendo Na. Hivyo makaburi ni mara nyingi kukiukwa kwa kupata moyo wa maiti. Uwezekano wa zamani wa Ujerumani imani kwamba 'mtu kufa moyo wa inaweza kupita ndani ya mtu hai, ambao kisha kuonyesha mara mbili kukwanyua 'inatokana na desturi hii savage "(ERE, ibid.).</w:t>
      </w:r>
    </w:p>
    <w:p>
      <w:pPr>
        <w:pStyle w:val="Normal"/>
        <w:rPr>
          <w:lang w:val="sw-KE"/>
        </w:rPr>
      </w:pPr>
      <w:r>
        <w:rPr>
          <w:lang w:val="sw-KE"/>
        </w:rPr>
      </w:r>
    </w:p>
    <w:p>
      <w:pPr>
        <w:pStyle w:val="Normal"/>
        <w:rPr/>
      </w:pPr>
      <w:r>
        <w:rPr>
          <w:lang w:val="sw-KE"/>
        </w:rPr>
        <w:t>Inaonekana zaidi inawezekana kwamba hii ya zamani wazo Ujerumani ni msingi nyuma ya ibada kujitokeza wakati wa mgogoro mkubwa wa Kanisa na kuwa maarufu miongoni mwa raia ni kishirikina. mioyo ya "Mariamu" na mtoto wake kuchukua nafasi ya msichana au watoto wachanga katika uchawi mitishamba ya zamani ya kipagani.</w:t>
      </w:r>
    </w:p>
    <w:p>
      <w:pPr>
        <w:pStyle w:val="Normal"/>
        <w:rPr>
          <w:lang w:val="sw-KE"/>
        </w:rPr>
      </w:pPr>
      <w:r>
        <w:rPr>
          <w:lang w:val="sw-KE"/>
        </w:rPr>
      </w:r>
    </w:p>
    <w:p>
      <w:pPr>
        <w:pStyle w:val="Normal"/>
        <w:rPr/>
      </w:pPr>
      <w:r>
        <w:rPr>
          <w:b/>
          <w:lang w:val="sw-KE"/>
        </w:rPr>
        <w:t>Ambapo Biblia inasema kwamba Mariamu aliyepata kwenda juu mbinguni?</w:t>
      </w:r>
      <w:r>
        <w:rPr>
          <w:lang w:val="sw-KE"/>
        </w:rPr>
        <w:br/>
      </w:r>
      <w:r>
        <w:rPr>
          <w:b/>
          <w:lang w:val="sw-KE"/>
        </w:rPr>
        <w:t>A:</w:t>
      </w:r>
      <w:r>
        <w:rPr>
          <w:lang w:val="sw-KE"/>
        </w:rPr>
        <w:t xml:space="preserve"> Haina kusema kwamba Maria paa mbinguni. Kwa kweli inasema kinyume.</w:t>
        <w:br/>
        <w:t>Kuandika vizuri baada ya kifo chake Mtume Johngives neno ufafanuzi juu ya jambo hili. Hakuna mtu aliyepata kwenda juu mbinguni ila yeye aliyeshuka kutoka mbinguni, Mwana wa Mtu (Yohana 3:13). Kanisa la kwanza ingekuwa na hatia mtu yeyote ambaye alisisitiza kuwa Mariam (sasa anaitwa Maria) walikuwa wamekwenda mbinguni kama mzushi. Familia yake ambao kilitokana viongozi wa Kanisa la kwanza ingekuwa alicheka kwa dharau mtu yeyote ambaye alisema kwamba alikuwa na watoto wengine. Habari zaidi inapatikana katika karatasi Mariam Bikira na ukoo wa Yesu Kristo (No. 232); Soul (No. 92) na ufufuo wa wafu (No. 143).</w:t>
        <w:br/>
        <w:br/>
      </w:r>
      <w:r>
        <w:rPr>
          <w:b/>
          <w:lang w:val="sw-KE"/>
        </w:rPr>
        <w:t>Je, Maria na watoto wengine baada ya Yesu yoyote? Kama ni hivyo, kile milele akawa wa nani?</w:t>
      </w:r>
      <w:r>
        <w:rPr>
          <w:lang w:val="sw-KE"/>
        </w:rPr>
        <w:br/>
      </w:r>
      <w:r>
        <w:rPr>
          <w:b/>
          <w:lang w:val="sw-KE"/>
        </w:rPr>
        <w:t>A:</w:t>
      </w:r>
      <w:r>
        <w:rPr>
          <w:lang w:val="sw-KE"/>
        </w:rPr>
        <w:t xml:space="preserve"> Jina lake kweli si Maria ni Mariam. Dada yake aitwaye Maria alikuwa na alikuwa mke wa Clophas. Mariam alikuwa na watoto wanne baada ya mtoto wake wa kwanza, jina lake si Yesu bali Joshua. Kigiriki ni Iesous ambayo imechukuliwa lakini Kiingereza ni kweli fomu Kigiriki wa Yoshua akawaita Yoshua au Yahoshua katika Kiyahudi.</w:t>
      </w:r>
    </w:p>
    <w:p>
      <w:pPr>
        <w:pStyle w:val="Normal"/>
        <w:rPr>
          <w:lang w:val="sw-KE"/>
        </w:rPr>
      </w:pPr>
      <w:r>
        <w:rPr>
          <w:lang w:val="sw-KE"/>
        </w:rPr>
      </w:r>
    </w:p>
    <w:p>
      <w:pPr>
        <w:pStyle w:val="Normal"/>
        <w:rPr/>
      </w:pPr>
      <w:r>
        <w:rPr>
          <w:lang w:val="sw-KE"/>
        </w:rPr>
        <w:t>Kumbukumbu za Biblia yeye alikuwa na watoto wanne na idadi ya binti lakini kwa mujibu wa mila majina yao si waliotajwa. majina ya wanawe walikuwa Joseph (Yusef), Jacob (Yakob (aitwaye James katika lugha ya Kiingereza), Yuda (Yuda) na Simon. Kristo ndugu Jacob au James aliandika kitabu cha James na aliuawa katika 63 CE. ndugu yake Yuda aliandika kitabu wa Yuda.</w:t>
        <w:br/>
        <w:t>Watoto wao ilitawala Kanisa na wale wa ndugu wa Yohana Mbatizaji na watoto ya Maria na Clophas kwa karne tatu. Nini kilitokea kwao ni hadithi ya ajabu na kufunguliwa mashitaka juu ya Ukristo. hadithi ni katika karatasi Mariam Bikira na ukoo wa Yesu Kristo (No. 232).</w:t>
        <w:br/>
      </w:r>
      <w:r>
        <w:rPr>
          <w:b/>
          <w:lang w:val="sw-KE"/>
        </w:rPr>
        <w:br/>
        <w:t>Kwa nini Wakatoliki wanawatukuza Bikira Maria?</w:t>
      </w:r>
      <w:r>
        <w:rPr>
          <w:lang w:val="sw-KE"/>
        </w:rPr>
        <w:br/>
      </w:r>
      <w:r>
        <w:rPr>
          <w:b/>
          <w:lang w:val="sw-KE"/>
        </w:rPr>
        <w:t>A:</w:t>
      </w:r>
      <w:r>
        <w:rPr>
          <w:lang w:val="sw-KE"/>
        </w:rPr>
        <w:t xml:space="preserve"> Wakatoliki kufanya; Anglikana na Episcopalian Wakatoliki wala; Orthodox kufanya. Awali haikuwa kufanyika. heshima ya Mariam ambayo ni jina halisi la mama wa Kristo hakuingia Kanisa hadi karne ya tano na sita kutoka Syria. Maria (na hivyo Maria) alikuwa shangazi yake.</w:t>
      </w:r>
    </w:p>
    <w:p>
      <w:pPr>
        <w:pStyle w:val="Normal"/>
        <w:rPr>
          <w:lang w:val="sw-KE"/>
        </w:rPr>
      </w:pPr>
      <w:r>
        <w:rPr>
          <w:lang w:val="sw-KE"/>
        </w:rPr>
      </w:r>
    </w:p>
    <w:p>
      <w:pPr>
        <w:pStyle w:val="Normal"/>
        <w:rPr/>
      </w:pPr>
      <w:r>
        <w:rPr>
          <w:lang w:val="sw-KE"/>
        </w:rPr>
        <w:t>Ibada au heshima ya Maria aliyeitwa kama kahaba na ni kinyume awali ilikuwa kama kufuru. Ni mara yanayohusiana na ibada ya miungu mama katika mashariki na alikuja katika zifuatazo muundo wa Krismasi, ambao uliingia pia katika Syria, huko Damasko katika 375 CE na Yerusalemu, katika 386 CE.</w:t>
      </w:r>
    </w:p>
    <w:p>
      <w:pPr>
        <w:pStyle w:val="Normal"/>
        <w:rPr>
          <w:lang w:val="sw-KE"/>
        </w:rPr>
      </w:pPr>
      <w:r>
        <w:rPr>
          <w:lang w:val="sw-KE"/>
        </w:rPr>
      </w:r>
    </w:p>
    <w:p>
      <w:pPr>
        <w:pStyle w:val="Normal"/>
        <w:rPr/>
      </w:pPr>
      <w:r>
        <w:rPr>
          <w:lang w:val="sw-KE"/>
        </w:rPr>
        <w:t>Katika karne chache kwanza Kanisa kuonekana mtu yeyote ambaye alisema kwamba mtu alikufa na alikwenda mbinguni kama mzushi Gnostic. Baada ya mafundisho ya kipagani walikuwa dhaifu mafundisho ya Kanisa kwa karne ya nne haya mawazo mengine aliyeweza kuingia na kuvunja theolojia ya awali. Juu ya Agosti 15, 1950 Papa Pius XII alitangaza mafundisho ya Kupalizwa ya Bikira mbinguni. Angalia katika magazeti: Soul (No. 92); ufufuo wa wafu (No. 143); Mariam Bikira na ukoo wa Yesu Kristo (No. 232); na Chanzo cha Christmas na Easter (No. 235).</w:t>
      </w:r>
    </w:p>
    <w:p>
      <w:pPr>
        <w:pStyle w:val="Normal"/>
        <w:rPr>
          <w:lang w:val="sw-KE"/>
        </w:rPr>
      </w:pPr>
      <w:r>
        <w:rPr>
          <w:lang w:val="sw-KE"/>
        </w:rPr>
      </w:r>
    </w:p>
    <w:p>
      <w:pPr>
        <w:pStyle w:val="Normal"/>
        <w:rPr>
          <w:b/>
          <w:b/>
          <w:lang w:val="sw-KE"/>
        </w:rPr>
      </w:pPr>
      <w:r>
        <w:rPr>
          <w:b/>
          <w:lang w:val="sw-KE"/>
        </w:rPr>
        <w:t>Je, wewe tafadhali kueleza kile Medjugorje ni / alikuwa?</w:t>
      </w:r>
    </w:p>
    <w:p>
      <w:pPr>
        <w:pStyle w:val="Normal"/>
        <w:rPr/>
      </w:pPr>
      <w:r>
        <w:rPr>
          <w:b/>
          <w:lang w:val="sw-KE"/>
        </w:rPr>
        <w:t>A:</w:t>
      </w:r>
      <w:r>
        <w:rPr>
          <w:lang w:val="sw-KE"/>
        </w:rPr>
        <w:t xml:space="preserve"> Ibada ya mfumo wa goddess Mama aliingia kwenye Kanisa kama kahaba katika karne ya tano na sita. Ni daima imekuwa huko Baal-Easter au mifumo Istar. taifa wa Austria ni jina na Ufalme wa Ostarricchi maana ufalme wa goddess Ostar alitangaza katika 996. Ulaya ni bovu na mfumo huu ibada.</w:t>
      </w:r>
    </w:p>
    <w:p>
      <w:pPr>
        <w:pStyle w:val="Normal"/>
        <w:rPr>
          <w:lang w:val="sw-KE"/>
        </w:rPr>
      </w:pPr>
      <w:r>
        <w:rPr>
          <w:lang w:val="sw-KE"/>
        </w:rPr>
      </w:r>
    </w:p>
    <w:p>
      <w:pPr>
        <w:pStyle w:val="Normal"/>
        <w:rPr/>
      </w:pPr>
      <w:r>
        <w:rPr>
          <w:lang w:val="sw-KE"/>
        </w:rPr>
        <w:t>Goddess inaonekana watu chini ya visitations. Shetani anaonekana kama malaika wa nuru. Ni katika karne ya Fatima mapema na kisha matukio katika Balkan ya aina hiyo ya masuka wa kike. Biblia ni wazi kuwa hakuna mtu aliyepata kwenda juu mbinguni isipokuwa yule ambaye alishuka kutoka mbinguni, yaani Mwana wa Mtu (Yohana 3:13). Hivyo masuka hii inaweza kuwa Mariam Mama wa Kristo kama yeye bado mmefufuka pamoja na wateule wengine wa ufufuo wa kwanza. Angalia katika karatasi Bikira Mariam na familia ya Yesu Kristo (No. 232).</w:t>
      </w:r>
    </w:p>
    <w:p>
      <w:pPr>
        <w:pStyle w:val="Normal"/>
        <w:rPr>
          <w:lang w:val="sw-KE"/>
        </w:rPr>
      </w:pPr>
      <w:r>
        <w:rPr>
          <w:lang w:val="sw-KE"/>
        </w:rPr>
      </w:r>
    </w:p>
    <w:p>
      <w:pPr>
        <w:pStyle w:val="Normal"/>
        <w:rPr>
          <w:lang w:val="sw-KE"/>
        </w:rPr>
      </w:pPr>
      <w:r>
        <w:rPr>
          <w:b/>
          <w:lang w:val="sw-KE"/>
        </w:rPr>
        <w:t>Wakatoliki wanasema kwamba 'Immaculate mimba' inahusu Mary kuzaliwa bila dhambi kama yeye alichaguliwa kuwa mama 'Mungu'. Je, hii inawezekana? Je tafsiri yako ya mimba Immaculate?</w:t>
      </w:r>
    </w:p>
    <w:p>
      <w:pPr>
        <w:pStyle w:val="Normal"/>
        <w:rPr/>
      </w:pPr>
      <w:r>
        <w:rPr>
          <w:b/>
          <w:lang w:val="sw-KE"/>
        </w:rPr>
        <w:t>A:</w:t>
      </w:r>
      <w:r>
        <w:rPr>
          <w:lang w:val="sw-KE"/>
        </w:rPr>
        <w:t xml:space="preserve"> Kristo peke bila dhambi. Tu ya kufa na dhambi na upatanisho kwa ajili yetu. Tu alikuwa kondoo ya pasaka. Mariam alichaguliwa kuwa mama wa Yoshua Masihi mwana wa Mungu. Mimba yake ilikuwa ni matokeo ya kawaida ya mbolea wa kike na wa kiume. Ukoo wake ni katika Luka sura ya 3 (angalia orodha ya Masihi (No. 119)). Alikuwa mke mwema na mama na alikufa mwanachama wa Kanisa. Yeye ni sasa wanasubiri kurudi kwa mtoto wake kwa ajili ya ufufuo wa wafu. maelezo ya familia yake ni katika karatasi Mariam Bikira na ukoo wa Yesu Kristo (No. 232).</w:t>
        <w:br/>
        <w:br/>
      </w:r>
      <w:r>
        <w:rPr>
          <w:b/>
          <w:lang w:val="sw-KE"/>
        </w:rPr>
        <w:t>Je Majadiliano ya Biblia kuhusu dhana ya Mariamu? Wapi ninaweza kupata maandishi kwamba kuashiria au kuelezea tukio?</w:t>
      </w:r>
      <w:r>
        <w:rPr>
          <w:lang w:val="sw-KE"/>
        </w:rPr>
        <w:br/>
      </w:r>
      <w:r>
        <w:rPr>
          <w:b/>
          <w:lang w:val="sw-KE"/>
        </w:rPr>
        <w:t>A:</w:t>
      </w:r>
      <w:r>
        <w:rPr>
          <w:lang w:val="sw-KE"/>
        </w:rPr>
        <w:t xml:space="preserve"> Kama unataka zaidi kuhusu hili au juu ya mafundisho ya Kanisa Katoliki napenda kukuelekeza kwa kitabu zifuatazo inapatikana kwenye tovuti au kwa ajili ya kununua katika maktaba yoyote maduka: Katekisimu ya Kanisa Katoliki Ligouri Publications ISBN 0-89243-566 – 6</w:t>
      </w:r>
    </w:p>
    <w:p>
      <w:pPr>
        <w:pStyle w:val="Normal"/>
        <w:rPr>
          <w:lang w:val="sw-KE"/>
        </w:rPr>
      </w:pPr>
      <w:r>
        <w:rPr>
          <w:lang w:val="sw-KE"/>
        </w:rPr>
      </w:r>
    </w:p>
    <w:p>
      <w:pPr>
        <w:pStyle w:val="Normal"/>
        <w:rPr/>
      </w:pPr>
      <w:r>
        <w:rPr>
          <w:lang w:val="sw-KE"/>
        </w:rPr>
        <w:t>Hakuna maandiko ya kumbukumbu ya moja kwa moja kwa Kupalizwa. Lakini Kanisa Katoliki haina msingi wa mafundisho yake juu ya Maandiko peke yake kama kufanya zaidi Makanisa ya Kiprotestanti. Biblia ni kweli kabisa slutgiltig kwamba hakujawa na dhana ya mtu yeyote zaidi ya Kristo. suala la Henoko na Eliya ni imefafanuliwa katika jarida la Mashahidi (No. 135).</w:t>
      </w:r>
    </w:p>
    <w:p>
      <w:pPr>
        <w:pStyle w:val="Normal"/>
        <w:rPr>
          <w:lang w:val="sw-KE"/>
        </w:rPr>
      </w:pPr>
      <w:r>
        <w:rPr>
          <w:lang w:val="sw-KE"/>
        </w:rPr>
      </w:r>
    </w:p>
    <w:p>
      <w:pPr>
        <w:pStyle w:val="Normal"/>
        <w:rPr/>
      </w:pPr>
      <w:r>
        <w:rPr>
          <w:lang w:val="sw-KE"/>
        </w:rPr>
        <w:t>Kanisa la Roma kama Mafarisayo kabla yao kupotoshwa Kitabu kwa mila zao. Anakubali hapa. Katika Yohana 3:13 inasema: "Hakuna mtu kwenda juu mbinguni ila yeye aliyeshuka kutoka mbinguni hata mwana wa Mtu kuwa ni mbinguni."</w:t>
        <w:br/>
        <w:br/>
        <w:t>Hii inaweza kutokuwa wazi. Nakala hii iliandikwa baada ya kifo cha Mariam (aitwaye Maria). Iliandikwa na John baada ya Mitume na kwamba ni kwa nini kuna jitihada za kujaribu na kufanya hii kitabu iliyoandikwa wakati mitume walikuwa hai kama ni kuharibu kabisa mbinguni na kuzimu mafundisho ya uongo ambayo aliingia Ukristo kutoka Wagnostiki.</w:t>
        <w:br/>
        <w:br/>
        <w:t>Nini Mwaka Patrick na Wakatoliki ujumla hawawezi au si, kutokana na vikwazo wa Kanisa mwishoni mwa karne ya ishirini, kukueleza ni kwamba katika Kanisa la kwanza mjini Roma ni mtihani wa Mkristo wa kweli. Justin Martyr, baada ya kuandika kwa Mfalme na Seneti katika Roma ca 150-155 alisema katika mazungumzo na Trypho (80), maneno ya athari za: "Kama tulikipata watu ambao hujisema kuwa ni Wakristo, na kwamba baada ya kufa wao kwenda mbinguni hawaamini yao wao si Wakristo. " Hii ilikuwa ni mtihani wa Mkristo wa kweli. Ni Shibboleth katika Kanisa. Kama mtu alisema kuwa mtu yeyote zaidi ya Kristo kupaa mbinguni alijua na ukweli kwamba walikuwa si Mkristo.</w:t>
      </w:r>
    </w:p>
    <w:p>
      <w:pPr>
        <w:pStyle w:val="Normal"/>
        <w:rPr>
          <w:lang w:val="sw-KE"/>
        </w:rPr>
      </w:pPr>
      <w:r>
        <w:rPr>
          <w:lang w:val="sw-KE"/>
        </w:rPr>
      </w:r>
    </w:p>
    <w:p>
      <w:pPr>
        <w:pStyle w:val="Normal"/>
        <w:rPr/>
      </w:pPr>
      <w:r>
        <w:rPr>
          <w:lang w:val="sw-KE"/>
        </w:rPr>
        <w:t>Kanisa Katoliki hakuwa mzulia na kupitisha mafundisho ya dhana ya Mariam aitwaye Maria (ambayo ilikuwa jina la dada yake, mke wa Clophas na si jina la mama wa Kristo) hadi Agosti 15, 1950 kuwa ni katika karne hii tu miaka 51 iliyopita.</w:t>
      </w:r>
    </w:p>
    <w:p>
      <w:pPr>
        <w:pStyle w:val="Normal"/>
        <w:rPr>
          <w:lang w:val="sw-KE"/>
        </w:rPr>
      </w:pPr>
      <w:r>
        <w:rPr>
          <w:lang w:val="sw-KE"/>
        </w:rPr>
      </w:r>
    </w:p>
    <w:p>
      <w:pPr>
        <w:pStyle w:val="Normal"/>
        <w:rPr/>
      </w:pPr>
      <w:r>
        <w:rPr>
          <w:lang w:val="sw-KE"/>
        </w:rPr>
        <w:t>Huu ni uzushi na kinyume na Kitabu na mpango mzima wa Imani na mfumo wa Biblia. Inategemea juu ya mafundisho ya wasiomcha Mungu na makufuru ambao unataka kukana mafundisho ya msingi ya imani juu ya ufufuo wa wafu. Angalia karatasi Soul (No. 92); Mboga-mboga na Biblia (No. 183); ufufuo wa wafu (No. 143); na pia Mariam Bikira na ukoo wa Yesu Kristo (No. 232).</w:t>
      </w:r>
    </w:p>
    <w:p>
      <w:pPr>
        <w:pStyle w:val="Normal"/>
        <w:rPr>
          <w:lang w:val="sw-KE"/>
        </w:rPr>
      </w:pPr>
      <w:r>
        <w:rPr>
          <w:lang w:val="sw-KE"/>
        </w:rPr>
      </w:r>
    </w:p>
    <w:p>
      <w:pPr>
        <w:pStyle w:val="Normal"/>
        <w:rPr/>
      </w:pPr>
      <w:r>
        <w:rPr>
          <w:b/>
          <w:lang w:val="sw-KE"/>
        </w:rPr>
        <w:t>Mimi waliposikia hayo alieleza kwamba 'nyota wa bahari' Mary maana kwa sababu yeye unang'aa juu yetu kwa nguvu yake ya mfano katika bahari ya miseries, kama nyota mtukufu zaidi. Nakumbuka kusoma Maria jina sahihi ni Miriam. Je, hii ni kumbukumbu ya nyota mazoezi ya kipagani ya kuabudu nyota, nk kama uwakilishi wa miungu fulani?</w:t>
      </w:r>
    </w:p>
    <w:p>
      <w:pPr>
        <w:pStyle w:val="Normal"/>
        <w:rPr>
          <w:lang w:val="sw-KE"/>
        </w:rPr>
      </w:pPr>
      <w:r>
        <w:rPr>
          <w:b/>
          <w:lang w:val="sw-KE"/>
        </w:rPr>
        <w:t>A:</w:t>
      </w:r>
      <w:r>
        <w:rPr>
          <w:lang w:val="sw-KE"/>
        </w:rPr>
        <w:t xml:space="preserve"> cheo Stella Maris kufika katika Ukristo kutoka ibada ya Isis. watawala hata walikuwa addicted nayo. Otho walihudhuria katika nguo ya kitani (Seutonius (Otho 12) Commodus walifanya hivyo, pamoja na kichwa kunyolewa, kufanya sanamu ya Anubis (cf. Frazer Golden tawi ujazo vi., P. 118 fn 1).</w:t>
      </w:r>
    </w:p>
    <w:p>
      <w:pPr>
        <w:pStyle w:val="Normal"/>
        <w:rPr>
          <w:lang w:val="sw-KE"/>
        </w:rPr>
      </w:pPr>
      <w:r>
        <w:rPr>
          <w:lang w:val="sw-KE"/>
        </w:rPr>
      </w:r>
    </w:p>
    <w:p>
      <w:pPr>
        <w:pStyle w:val="Normal"/>
        <w:rPr/>
      </w:pPr>
      <w:r>
        <w:rPr>
          <w:lang w:val="sw-KE"/>
        </w:rPr>
        <w:t>Frazer kulinganisha ibada kwa Maria katika Zama za Kati na hii ibada ya Isis. Yeye anasema:</w:t>
        <w:br/>
        <w:t>"Hakika ibada yake stately, pamoja na makuhani wake kunyolewa na tonsured, matins yake na vespers yake, muziki wake uvumao, ubatizo wake na aspersions ya maji matakatifu, maandamano yake makini, picha yake jeweled ya Mama wa Mungu, aliwasilisha hoja nyingi za kufanana kwa pomps na sherehe ya Ukatoliki "(Frazer ibid.).</w:t>
      </w:r>
    </w:p>
    <w:p>
      <w:pPr>
        <w:pStyle w:val="Normal"/>
        <w:rPr>
          <w:lang w:val="sw-KE"/>
        </w:rPr>
      </w:pPr>
      <w:r>
        <w:rPr>
          <w:lang w:val="sw-KE"/>
        </w:rPr>
      </w:r>
    </w:p>
    <w:p>
      <w:pPr>
        <w:pStyle w:val="Normal"/>
        <w:rPr>
          <w:lang w:val="sw-KE"/>
        </w:rPr>
      </w:pPr>
      <w:r>
        <w:rPr>
          <w:lang w:val="sw-KE"/>
        </w:rPr>
        <w:t>Hiyo ni kwa kweli ambapo wote walikuwa kutoka. Ni kwa Isis katika tabia yake ya baadaye ya patroness ya mabaharia kwamba ibada ya Maria hupata hii Star epithet ya Bahari. Frazer ana kuwa na sifa ya uungu baharini inaweza kuwa waneemesha Isis na bahari faring Wagiriki wa Alexandria (ibid. p. 119).</w:t>
      </w:r>
    </w:p>
    <w:p>
      <w:pPr>
        <w:pStyle w:val="Normal"/>
        <w:rPr>
          <w:lang w:val="sw-KE"/>
        </w:rPr>
      </w:pPr>
      <w:r>
        <w:rPr>
          <w:lang w:val="sw-KE"/>
        </w:rPr>
      </w:r>
    </w:p>
    <w:p>
      <w:pPr>
        <w:pStyle w:val="TextBody"/>
        <w:rPr/>
      </w:pPr>
      <w:r>
        <w:rPr>
          <w:color w:val="000000"/>
          <w:lang w:val="sw-KE"/>
        </w:rPr>
        <w:t>Frazer asema walikuwa nje kabisa na tabia yake ya awali na tabia ya Wamisri, ambaye hakuwa na upendo wa bahari. Inaonekana kuna shaka kidogo kwamba Wagiriki na Warumi antog Isis na wabudu siri na walikuwa kikamilifu ziliingizwa kwenye Roma wakati wa Ukristo. On hypothesis hii tunaweza kuona kwamba "yaShii'ra nyota angavu ya asubuhi Isis Julai kuongezeka kutoka mawimbi Glassy wa Mediterranean ya mashariki, waathirika wakuu wa mabaharia wa hali ya hewa Halcyon, ni kweli Stella Maris, 'Nyota ya Bahari'."</w:t>
      </w:r>
    </w:p>
    <w:p>
      <w:pPr>
        <w:pStyle w:val="TextBody"/>
        <w:rPr>
          <w:color w:val="000000"/>
          <w:lang w:val="sw-KE"/>
        </w:rPr>
      </w:pPr>
      <w:r>
        <w:rPr>
          <w:color w:val="000000"/>
          <w:lang w:val="sw-KE"/>
        </w:rPr>
      </w:r>
    </w:p>
    <w:p>
      <w:pPr>
        <w:pStyle w:val="TextBody"/>
        <w:rPr/>
      </w:pPr>
      <w:r>
        <w:rPr>
          <w:color w:val="000000"/>
          <w:lang w:val="sw-KE"/>
        </w:rPr>
        <w:t>Hiyo ni asili ya kweli na ni lakini mwingine kiashiria cha Siri ibada katika Ukristo. alama ya Isis alikuwa SSS ambayo ni numerically 666 na hii uliingia kwenye mfumo wa mchanganyiko kati ya Wayunani ya Ukristo.</w:t>
      </w:r>
    </w:p>
    <w:p>
      <w:pPr>
        <w:pStyle w:val="TextBody"/>
        <w:rPr>
          <w:color w:val="000000"/>
          <w:lang w:val="sw-KE"/>
        </w:rPr>
      </w:pPr>
      <w:r>
        <w:rPr>
          <w:color w:val="000000"/>
          <w:lang w:val="sw-KE"/>
        </w:rPr>
      </w:r>
    </w:p>
    <w:p>
      <w:pPr>
        <w:pStyle w:val="TextBody"/>
        <w:rPr>
          <w:color w:val="000000"/>
          <w:lang w:val="sw-KE"/>
        </w:rPr>
      </w:pPr>
      <w:r>
        <w:rPr>
          <w:b/>
          <w:color w:val="000000"/>
          <w:lang w:val="sw-KE"/>
        </w:rPr>
        <w:t>Kama Maria alikuwa ameolewa na Joseph, alikuwa yeye bikira kwa njia mengi ya watu kufikiri?</w:t>
        <w:br/>
        <w:t xml:space="preserve">A: </w:t>
      </w:r>
      <w:r>
        <w:rPr>
          <w:color w:val="000000"/>
          <w:lang w:val="sw-KE"/>
        </w:rPr>
        <w:t>Ndiyo yeye alikuwa ameolewa na Joseph kama mke na baada ya Kristo alikuwa na mahusiano ya kawaida na wake na zinazozalishwa nne wana majina ya Yakobo (aitwaye James) Yuda au Yuda, Simoni na Joseph ambaye jina lake.</w:t>
      </w:r>
    </w:p>
    <w:p>
      <w:pPr>
        <w:pStyle w:val="TextBody"/>
        <w:rPr>
          <w:color w:val="000000"/>
          <w:lang w:val="sw-KE"/>
        </w:rPr>
      </w:pPr>
      <w:r>
        <w:rPr>
          <w:color w:val="000000"/>
          <w:lang w:val="sw-KE"/>
        </w:rPr>
      </w:r>
    </w:p>
    <w:p>
      <w:pPr>
        <w:pStyle w:val="TextBody"/>
        <w:rPr>
          <w:color w:val="000000"/>
          <w:lang w:val="sw-KE"/>
        </w:rPr>
      </w:pPr>
      <w:r>
        <w:rPr>
          <w:color w:val="000000"/>
          <w:lang w:val="sw-KE"/>
        </w:rPr>
        <w:t>Mariam alikuwa mama wa Kristo. Maria alikuwa shangazi yake ambaye ameolewa Clophas. Yeye pia alikuwa na idadi ya watoto ikiwa ni pamoja na James mdogo au Little James (Yakobo). Watu wote wenye umri chini ya Kristo, ambayo ni sababu Mariam alikuwa kuwekwa katika huduma ya Yohana katika Kusulibiwa.</w:t>
        <w:br/>
        <w:br/>
        <w:t>Jacob aitwaye James na sisi aliandika kitabu cha James na mwenyekiti wa mkutano Matendo, kuwa askofu wa Yerusalemu. Yeye aliuawa katika 63 CE. Yeye alifuatwa na Simeoni wake na binamu wa Kristo. Yuda aliandika kitabu cha jina kwamba katika Biblia. hadithi ya familia yao ni aliiambia katika karatasi Mariam Bikira na ukoo wa Yesu Kristo (No. 232).</w:t>
      </w:r>
    </w:p>
    <w:p>
      <w:pPr>
        <w:pStyle w:val="TextBody"/>
        <w:rPr>
          <w:color w:val="000000"/>
          <w:lang w:val="sw-KE"/>
        </w:rPr>
      </w:pPr>
      <w:r>
        <w:rPr>
          <w:color w:val="000000"/>
          <w:lang w:val="sw-KE"/>
        </w:rPr>
      </w:r>
    </w:p>
    <w:p>
      <w:pPr>
        <w:pStyle w:val="TextBody"/>
        <w:rPr/>
      </w:pPr>
      <w:r>
        <w:rPr>
          <w:b/>
          <w:color w:val="000000"/>
          <w:lang w:val="sw-KE"/>
        </w:rPr>
        <w:t>Nikasikia kumbukumbu ya Mama yetu na komamanga, ni dhahiri uwakilishi wa Madonna na mtoto. mtoto ni katika upande mmoja na komamanga katika nyingine. Kitu gani mfano kuwa na asili yake ni nini?</w:t>
      </w:r>
      <w:r>
        <w:rPr>
          <w:color w:val="000000"/>
          <w:lang w:val="sw-KE"/>
        </w:rPr>
        <w:br/>
      </w:r>
      <w:r>
        <w:rPr>
          <w:b/>
          <w:color w:val="000000"/>
          <w:lang w:val="sw-KE"/>
        </w:rPr>
        <w:t>A:</w:t>
      </w:r>
      <w:r>
        <w:rPr>
          <w:color w:val="000000"/>
          <w:lang w:val="sw-KE"/>
        </w:rPr>
        <w:t xml:space="preserve"> Hii inakuja moja kwa moja kutoka ibada ya Attis Phrygian ambaye mara nyingi zinazohusiana na Adonis zao ili kuwa sawa.</w:t>
        <w:br/>
        <w:t>Attis ni kama kifo cha Mungu Adonis kwamba alikufa na kufufuka katika tamasha spring ya Pasaka. Attis ni alisema kuwa vijana wa haki mchungaji au mchungaji. Yeye alikuwa mpenzi wa Cybele Mama wa Mungu. Alikuwa kubwa uzazi miungu ya Asia na sisi kuona wake katika aina nyingine katika ibada. Baadhi ya Attis waliamini kwamba alikuwa mtoto wake (cf. Scholiast juu ya Lucian na pia Hippolytus Roh v. 9 cf Frazer. The Golden Bough, McMillan, vol. V, p. 263 na fn 1-4).</w:t>
      </w:r>
    </w:p>
    <w:p>
      <w:pPr>
        <w:pStyle w:val="TextBody"/>
        <w:rPr>
          <w:color w:val="000000"/>
          <w:lang w:val="sw-KE"/>
        </w:rPr>
      </w:pPr>
      <w:r>
        <w:rPr>
          <w:color w:val="000000"/>
          <w:lang w:val="sw-KE"/>
        </w:rPr>
      </w:r>
    </w:p>
    <w:p>
      <w:pPr>
        <w:pStyle w:val="TextBody"/>
        <w:rPr/>
      </w:pPr>
      <w:r>
        <w:rPr>
          <w:color w:val="000000"/>
          <w:lang w:val="sw-KE"/>
        </w:rPr>
        <w:t>Mama wa Attis alikuwa bikira, Nana, ambaye mimba kwa kuweka mlozi muafaka au komamanga katika kifua chake. Katika cosmogony Phrygian mlozi featured kama baba wa vitu vyote (Frazer, ibid., Pp 263-264). Kulingana na Arnobius komamanga inawakilisha kisa cha mama wa Attis mimba kwa kuweka kifuani pake komamanga kuwakilisha sehemu za siri severed ya monster mtu mmoja aitwaye Agdestis. Hii ilikuwa mara mbili ya Attis. Kwa maneno mengine komamanga ni ishara ya rutuba ya mungu castrated ambayo husababisha bikira na mimba na spring nje Attis mtu kwa mtoto. Attis, ambayo ina maana tu "baba" ni mungu wote kama Baba na Mwana anayewakilisha vitu viwili kwa Mungu moja. Mawazo hii limeingia Ukristo kama modalism ya wana na goddess kama sehemu ya tatu. Mfumo huu basi alikuwa kupanua katika Modalism Utatu sahihi na bikira baadaye kama kipengele cha nne na hili bado haujakamilika katika mfumo wa Kirumi. Kutoka Attis, tunapata Papas mrefu, ambayo ilikuwa jina yake mengine na hivyo hii ni asili ya papa au papa katika Ukatoliki wa Kirumi. Nana ni jina la mungu wa kike mama kama mama wa wote.</w:t>
      </w:r>
    </w:p>
    <w:p>
      <w:pPr>
        <w:pStyle w:val="TextBody"/>
        <w:rPr>
          <w:color w:val="000000"/>
          <w:lang w:val="sw-KE"/>
        </w:rPr>
      </w:pPr>
      <w:r>
        <w:rPr>
          <w:color w:val="000000"/>
          <w:lang w:val="sw-KE"/>
        </w:rPr>
      </w:r>
    </w:p>
    <w:p>
      <w:pPr>
        <w:pStyle w:val="TextBody"/>
        <w:rPr/>
      </w:pPr>
      <w:r>
        <w:rPr>
          <w:color w:val="000000"/>
          <w:lang w:val="sw-KE"/>
        </w:rPr>
        <w:t>Jambo hili pia ni kwa nini mfumo wa mama goddess alikuwa aliwahi na huyo ofisa makuhani na kwa nini useja bado ni sehemu ya muundo wake hata leo (cf. Frazer ibid. P. 269). Bikira ni mama yake, ambaye ni mfano na komamanga. Hii komamanga ni ishara ya umoja wa msururu mrefu na kutengeneza katika Kipagani (cf. Cirlot, Kamusi ya Alama, p. 223).</w:t>
      </w:r>
    </w:p>
    <w:p>
      <w:pPr>
        <w:pStyle w:val="TextBody"/>
        <w:rPr>
          <w:color w:val="000000"/>
          <w:lang w:val="sw-KE"/>
        </w:rPr>
      </w:pPr>
      <w:r>
        <w:rPr>
          <w:color w:val="000000"/>
          <w:lang w:val="sw-KE"/>
        </w:rPr>
      </w:r>
    </w:p>
    <w:p>
      <w:pPr>
        <w:pStyle w:val="TextBody"/>
        <w:rPr>
          <w:color w:val="000000"/>
          <w:lang w:val="sw-KE"/>
        </w:rPr>
      </w:pPr>
      <w:r>
        <w:rPr>
          <w:color w:val="000000"/>
          <w:lang w:val="sw-KE"/>
        </w:rPr>
        <w:t>Kwa sababu hii makomamanga katazwa kwa waumini wa Cybele na Attis (Frazer ibid. Aya ya 280). uwasilishaji wa sura ya Mungu wa kike mama katika mto inawakilisha ndoa ya Cybele na Attis na Adonis au Aphrodite. Demeter pia kuna kuoga baada ya kujamiiana yake na Poseidon na hivyo pia Hera baada ya ndoa na Zeus. Hera akapata ubikira yake kila mwaka kwa kuoga katika chemchemi ya Canathus (ibid.). Hii ni wazo la bikira daima na asili yake. mama wa Attis tu aina nyingine ya bibi wake wa kimungu, Mkuu Mama goddess (Frazer, ibid., p. 281). Alikuwa Mama Bikira (ibid.).</w:t>
      </w:r>
    </w:p>
    <w:p>
      <w:pPr>
        <w:pStyle w:val="TextBody"/>
        <w:rPr/>
      </w:pPr>
      <w:r>
        <w:rPr>
          <w:color w:val="000000"/>
          <w:lang w:val="sw-KE"/>
        </w:rPr>
        <w:br/>
        <w:t>Wafuasi wa Cybele na Attis walikuwa hawaruhusiwi kushiriki katika baadhi ya chakula na samaki ilikuwa takatifu kwa wao kama ilikuwa ni kwa Atargatis au Dercato. Marafiki zao katazwa kula mbegu na mizizi ya mboga mboga, lakini hakuweza kula mabua na sehemu ya juu ya mimea. Kama siri Pythagoreans ujumla, nyama na samaki walikuwa takatifu na watu kwa chakula na vikwazo katika mlo wao.</w:t>
      </w:r>
    </w:p>
    <w:p>
      <w:pPr>
        <w:pStyle w:val="TextBody"/>
        <w:rPr>
          <w:color w:val="000000"/>
          <w:lang w:val="sw-KE"/>
        </w:rPr>
      </w:pPr>
      <w:r>
        <w:rPr>
          <w:color w:val="000000"/>
          <w:lang w:val="sw-KE"/>
        </w:rPr>
      </w:r>
    </w:p>
    <w:p>
      <w:pPr>
        <w:pStyle w:val="TextBody"/>
        <w:rPr>
          <w:b/>
          <w:b/>
          <w:color w:val="000000"/>
          <w:lang w:val="sw-KE"/>
        </w:rPr>
      </w:pPr>
      <w:r>
        <w:rPr>
          <w:color w:val="000000"/>
          <w:lang w:val="sw-KE"/>
        </w:rPr>
        <w:t>Hii ni hakuna shaka asili ya kizuizi wa ulaji wa samaki siku ya Ijumaa. Katika siri nyingine komamanga ya kuota kutoka damu ya Dionysus (anemones kutoka damu ya Adonis na violets na ile ya Attis) (Frazer, ibid., Vii 14.. Mbegu ya komamanga hawakuwa kuliwa Thesmophoria (ibid .) na walikuwa si kwa kuwa huletwa ndani ya patakatifu katika Lycosura (ibid., viii, 46).</w:t>
        <w:br/>
        <w:br/>
        <w:t>Kwa hiyo ni kuonekana kwamba Madonna na mtoto kwamba fomu Lady ya komamanga ni Cybele na Attis mtoto wake na mpenzi ambayo ina wenzao katika ibada zote siri maana karibu kitu kimoja. Angalia katika magazeti:</w:t>
        <w:br/>
        <w:t>Msalaba: Chanzo chake na Maana (No. 39); Mwanzo wa Christmas na Easter (No. 235); Daudi na Goliathi (No. 126); na Piñata (No. 276).</w:t>
        <w:br/>
        <w:br/>
      </w:r>
      <w:r>
        <w:rPr>
          <w:b/>
          <w:color w:val="000000"/>
          <w:lang w:val="sw-KE"/>
        </w:rPr>
        <w:t>Tangu hivyo wengi wanaamini kwamba Maria alikuwa bikira daima, je, sisi kufanya na Mathayo 1:24-25? 24 Hivyo, Yosefu alipoamka usingizini alifanya kama malaika wa Bwana alikuwa walioalikwa yake, akamchukua mke wake: 25 Na hakumjua hata yeye alikuwa na akajifungua mtoto wake wa kwanza; akamwita jina lake Yesu.</w:t>
        <w:br/>
        <w:t>Mpaka maana mpaka, hata katika Kigiriki. Je, sisi kutupa nje?</w:t>
      </w:r>
    </w:p>
    <w:p>
      <w:pPr>
        <w:pStyle w:val="TextBody"/>
        <w:rPr/>
      </w:pPr>
      <w:r>
        <w:rPr>
          <w:b/>
          <w:color w:val="000000"/>
          <w:lang w:val="sw-KE"/>
        </w:rPr>
        <w:t>A:</w:t>
      </w:r>
      <w:r>
        <w:rPr>
          <w:color w:val="000000"/>
          <w:lang w:val="sw-KE"/>
        </w:rPr>
        <w:t xml:space="preserve"> Wewe ni sahihi kabisa kwa kuwa hadithi ambayo imeibuka karibu na mama wa Kristo ni Jeshi. Kanisa la kwanza kueleweka Kristo kuwa na ndugu na dada. Wao si tu jina lake katika Biblia lakini pia katika kazi ya kihistoria ya Kanisa. Kwanza jina la mama ya Kristo ilikuwa Mariam. Shangazi yake alikuwa Maria mke wa Clophas.</w:t>
      </w:r>
    </w:p>
    <w:p>
      <w:pPr>
        <w:pStyle w:val="TextBody"/>
        <w:rPr>
          <w:color w:val="000000"/>
          <w:lang w:val="sw-KE"/>
        </w:rPr>
      </w:pPr>
      <w:r>
        <w:rPr>
          <w:color w:val="000000"/>
          <w:lang w:val="sw-KE"/>
        </w:rPr>
      </w:r>
    </w:p>
    <w:p>
      <w:pPr>
        <w:pStyle w:val="TextBody"/>
        <w:rPr/>
      </w:pPr>
      <w:r>
        <w:rPr>
          <w:color w:val="000000"/>
          <w:lang w:val="sw-KE"/>
        </w:rPr>
        <w:t>Wote wawili walikuwa na watoto. Mathayo 12:46-50 inaonyesha kwamba mama yake alikuwa na watoto wengine na walikuwa vijana chini ya Kristo. wavulana ni jina lake katika Mathayo 13:55.</w:t>
      </w:r>
    </w:p>
    <w:p>
      <w:pPr>
        <w:pStyle w:val="TextBody"/>
        <w:rPr>
          <w:color w:val="000000"/>
          <w:lang w:val="sw-KE"/>
        </w:rPr>
      </w:pPr>
      <w:r>
        <w:rPr>
          <w:color w:val="000000"/>
          <w:lang w:val="sw-KE"/>
        </w:rPr>
      </w:r>
    </w:p>
    <w:p>
      <w:pPr>
        <w:pStyle w:val="TextBody"/>
        <w:rPr/>
      </w:pPr>
      <w:r>
        <w:rPr>
          <w:color w:val="000000"/>
          <w:lang w:val="sw-KE"/>
        </w:rPr>
        <w:t>Majina yao katika asili ni Mariam mama yake, Yakobo (</w:t>
      </w:r>
      <w:r>
        <w:rPr>
          <w:rStyle w:val="Hps"/>
          <w:color w:val="000000"/>
          <w:lang w:val="sw-KE"/>
        </w:rPr>
        <w:t>kutoa</w:t>
      </w:r>
      <w:r>
        <w:rPr>
          <w:color w:val="000000"/>
          <w:lang w:val="sw-KE"/>
        </w:rPr>
        <w:t xml:space="preserve"> James), Joseph (baada ya baba yao), Simoni na Yuda </w:t>
      </w:r>
      <w:r>
        <w:rPr>
          <w:rStyle w:val="Hps"/>
          <w:color w:val="000000"/>
          <w:lang w:val="sw-KE"/>
        </w:rPr>
        <w:t>kutoa</w:t>
      </w:r>
      <w:r>
        <w:rPr>
          <w:color w:val="000000"/>
          <w:lang w:val="sw-KE"/>
        </w:rPr>
        <w:t xml:space="preserve"> Yuda na ambaye aliandika Yuda maandishi. Yakobo aliandika kitabu cha Yakobo, Yuda anajiita mtumwa wao, ndugu wa Kristo na wa Yakobo. Kutambua wote James na yeye kama ndugu wa Kristo. Angalia Interlinear Marshal Kigiriki Kiingereza kwa maneno. Wagalatia 1:19 hasa majina ya James kama ndugu yake Bwana. Hivyo, Yakobo na Yuda ni wazi kutambuliwa. Hivyo nne, pamoja na Simon na Joseph, ni ndugu wa Bwana.</w:t>
      </w:r>
    </w:p>
    <w:p>
      <w:pPr>
        <w:pStyle w:val="TextBody"/>
        <w:rPr>
          <w:color w:val="000000"/>
          <w:lang w:val="sw-KE"/>
        </w:rPr>
      </w:pPr>
      <w:r>
        <w:rPr>
          <w:color w:val="000000"/>
          <w:lang w:val="sw-KE"/>
        </w:rPr>
      </w:r>
    </w:p>
    <w:p>
      <w:pPr>
        <w:pStyle w:val="TextBody"/>
        <w:rPr/>
      </w:pPr>
      <w:r>
        <w:rPr>
          <w:color w:val="000000"/>
          <w:lang w:val="sw-KE"/>
        </w:rPr>
        <w:t>Dada wa Kristo si kutambuliwa kwa majina kama alikuwa mazoezi. Maria au Mary, mke wa Clophas na shangazi wa Kristo pia alikuwa mama wa mtu mmoja aitwaye James James wadogo au kidogo tofauti na James Askofu wa Yerusalemu na ndugu wa Kristo.</w:t>
      </w:r>
    </w:p>
    <w:p>
      <w:pPr>
        <w:pStyle w:val="TextBody"/>
        <w:rPr>
          <w:color w:val="000000"/>
          <w:lang w:val="sw-KE"/>
        </w:rPr>
      </w:pPr>
      <w:r>
        <w:rPr>
          <w:color w:val="000000"/>
          <w:lang w:val="sw-KE"/>
        </w:rPr>
      </w:r>
    </w:p>
    <w:p>
      <w:pPr>
        <w:pStyle w:val="TextBody"/>
        <w:rPr/>
      </w:pPr>
      <w:r>
        <w:rPr>
          <w:color w:val="000000"/>
          <w:lang w:val="sw-KE"/>
        </w:rPr>
        <w:t>Utambulisho wa familia na lineages wa Kristo ni kufunikwa katika nasaba karatasi ya Masihi (No. 119); na Mariam Bikira na ukoo wa Yesu Kristo (No. 232). Mwingine kiashiria ya umri wao kuwa kidogo kabisa chini ya Kristo ilikuwa kwamba wakati alipokuwa juu ya msalaba yeye kuwekwa Mariam katika huduma ya Yohana na hivyo John akawa mlezi bora wa familia ya vijana.</w:t>
      </w:r>
    </w:p>
    <w:p>
      <w:pPr>
        <w:pStyle w:val="TextBody"/>
        <w:rPr>
          <w:color w:val="000000"/>
          <w:lang w:val="sw-KE"/>
        </w:rPr>
      </w:pPr>
      <w:r>
        <w:rPr>
          <w:color w:val="000000"/>
          <w:lang w:val="sw-KE"/>
        </w:rPr>
      </w:r>
    </w:p>
    <w:p>
      <w:pPr>
        <w:pStyle w:val="TextBody"/>
        <w:rPr/>
      </w:pPr>
      <w:r>
        <w:rPr>
          <w:color w:val="000000"/>
          <w:lang w:val="sw-KE"/>
        </w:rPr>
        <w:t>James aliuawa katika 63 CE na akarithiwa kama askofu wa Yerusalemu na Simeoni binamu yake. watoto wa ukoo waliitwa maana Desposyni mali ya Bwana. Walitawala Kanisa kama Maaskofu kwa muda kabisa. Waliamriwa kuwa exterminated na Askofu wa Roma baada ya mkutano wa 318 kufuatana na Constantine. Walidai kuwa Kanisa kurejeshwa kwa mafundisho yake ya kweli na Sheria ya Mungu na hivyo askofu wa Roma walikuwa nao exterminated utaratibu juu ya karne mbili kama wanaweza kupatikana chini. Kisha alianza hadithi ya ubikira daima, ili kufidia hii feli na kuanzisha kahaba katika Kanisa chini ya ushawishi wa Kirumi na Kigiriki.</w:t>
      </w:r>
    </w:p>
    <w:p>
      <w:pPr>
        <w:pStyle w:val="TextBody"/>
        <w:rPr>
          <w:color w:val="000000"/>
          <w:lang w:val="sw-KE"/>
        </w:rPr>
      </w:pPr>
      <w:r>
        <w:rPr>
          <w:color w:val="000000"/>
          <w:lang w:val="sw-KE"/>
        </w:rPr>
      </w:r>
    </w:p>
    <w:p>
      <w:pPr>
        <w:pStyle w:val="TextBody"/>
        <w:rPr/>
      </w:pPr>
      <w:r>
        <w:rPr>
          <w:color w:val="000000"/>
          <w:lang w:val="sw-KE"/>
        </w:rPr>
        <w:t>Hippolytus anasema Clophas ilifanikiwa James na Simeoni ilifanikiwa baba yake (angalia Mwanzo wa Kanisa la Kikristo katika Uingereza (No. 266)).</w:t>
      </w:r>
    </w:p>
    <w:p>
      <w:pPr>
        <w:pStyle w:val="TextBody"/>
        <w:rPr>
          <w:color w:val="000000"/>
          <w:lang w:val="sw-KE"/>
        </w:rPr>
      </w:pPr>
      <w:r>
        <w:rPr>
          <w:color w:val="000000"/>
          <w:lang w:val="sw-KE"/>
        </w:rPr>
      </w:r>
    </w:p>
    <w:p>
      <w:pPr>
        <w:pStyle w:val="TextBody"/>
        <w:rPr/>
      </w:pPr>
      <w:r>
        <w:rPr>
          <w:color w:val="000000"/>
          <w:lang w:val="sw-KE"/>
        </w:rPr>
        <w:t>Ibada ya miungu mama alikuwa endemic kwa ulimwengu Mediterranean na mfumo wa jua kwa ujumla.</w:t>
      </w:r>
    </w:p>
    <w:p>
      <w:pPr>
        <w:pStyle w:val="TextBody"/>
        <w:rPr>
          <w:color w:val="000000"/>
          <w:lang w:val="sw-KE"/>
        </w:rPr>
      </w:pPr>
      <w:r>
        <w:rPr>
          <w:color w:val="000000"/>
          <w:lang w:val="sw-KE"/>
        </w:rPr>
      </w:r>
    </w:p>
    <w:p>
      <w:pPr>
        <w:pStyle w:val="TextBody"/>
        <w:rPr>
          <w:b/>
          <w:b/>
          <w:color w:val="000000"/>
          <w:lang w:val="sw-KE"/>
        </w:rPr>
      </w:pPr>
      <w:r>
        <w:rPr>
          <w:b/>
          <w:color w:val="000000"/>
          <w:lang w:val="sw-KE"/>
        </w:rPr>
        <w:t>Kile milele kilichotokea kwa Joseph, mume wa Maria. Baada ya kuzaliwa kwa Kristo, yeye ni sifa nyingine zaidi ya wakati Kristo alikuwa ndani ya Hekalu.</w:t>
      </w:r>
    </w:p>
    <w:p>
      <w:pPr>
        <w:pStyle w:val="TextBody"/>
        <w:rPr>
          <w:color w:val="000000"/>
          <w:lang w:val="sw-KE"/>
        </w:rPr>
      </w:pPr>
      <w:r>
        <w:rPr>
          <w:b/>
          <w:color w:val="000000"/>
          <w:lang w:val="sw-KE"/>
        </w:rPr>
        <w:t>A:</w:t>
      </w:r>
      <w:r>
        <w:rPr>
          <w:color w:val="000000"/>
          <w:lang w:val="sw-KE"/>
        </w:rPr>
        <w:t xml:space="preserve"> Jibu inaonekana kuwa amekwisha kufa na wakati wa huduma ya Kristo. Mama wa Kristo ilitolewa katika huduma ya Yohana katika kusulubiwa na inaonekana kwamba ndugu zake na dada aliungana nao kutoka wakati huo. Yakobo, aitwaye Yakobo, ndugu wa Kristo alikuwa mwenyekiti katika mkutano wa Yerusalemu katika Matendo ya mitume na Yuda pia aliendelea kuandika kitabu chake. Familia yake yote yalikuwa ya viongozi wa Kanisa kwa karne tatu. hitimisho tu sisi ni kwamba Yusufu akafa kabla ya ubatizo wa Kristo katika 27/28 CE na wakati fulani baada ya majadiliano ya Kristo katika hekalu ya miaka kumi na umri wa kati ya 7 CE. ukweli kwamba alikuwa ndugu nne na idadi ya dada inaonyesha Joseph aliishi kwa miaka mingi nzuri na pia baada ya matukio ya 7 BK. Kuna kazi kuitwa Historia ya Joseph Carpenter na maandishi kamili ni zihifadhiwe katika Boharic na Kiarabu. Version Kilatini lilifanywa na Kiarabu katika karne ya kumi na nne. Nakala ni madai ya hadithi iliyotolewa na Kristo juu ya Mt. Nakala ya Mizeituni lakini ni baada ya karne ya tano Nakala ambayo iliathiriwa na kahaba na mafundisho ya fikra uliojitokeza katika karne ya kuwa na ni bandia. hadithi wa Familia ya Kristo ni katika karatasi Mariam Bikira na ukoo wa Yesu Kristo (No. 232).</w:t>
        <w:br/>
      </w:r>
      <w:r>
        <w:rPr>
          <w:b/>
          <w:color w:val="000000"/>
          <w:lang w:val="sw-KE"/>
        </w:rPr>
        <w:br/>
        <w:t>Mimi kutambua kwamba siku za kuzaliwa si kimaandiko lakini kutoka wapi Wakatoliki kuamua Septemba 8 alikuwa kuzaliwa kwa Maria mama wa Yesu?</w:t>
      </w:r>
    </w:p>
    <w:p>
      <w:pPr>
        <w:pStyle w:val="TextBody"/>
        <w:rPr>
          <w:color w:val="000000"/>
          <w:lang w:val="sw-KE"/>
        </w:rPr>
      </w:pPr>
      <w:r>
        <w:rPr>
          <w:b/>
          <w:color w:val="000000"/>
          <w:lang w:val="sw-KE"/>
        </w:rPr>
        <w:t>A:</w:t>
      </w:r>
      <w:r>
        <w:rPr>
          <w:color w:val="000000"/>
          <w:lang w:val="sw-KE"/>
        </w:rPr>
        <w:t xml:space="preserve"> Got ni kutokana na mfumo huo kipagani kama wao got kila kitu kingine yanayohusiana na mfumo wa kike mama. Mariam, ambayo ilikuwa jina lake halisi, alikuwa Myahudi pamoja na mama Mlawi ambaye alizaliwa katika Uyahudi chini ya kalenda ya Hekalu.</w:t>
        <w:br/>
        <w:br/>
        <w:t>Hawakuwa kusherehekea siku za kuzaliwa na tarehe ya kuzaliwa kwake haijulikani. Kama ilivyo, itakuwa ni kwa mujibu wa kalenda ya kipagani maendeleo ya karne baada ya kifo chake. Siku za kuzaliwa ni alama ya ibada ya jua kwa ajili ya Wababelonia. Kama Mariam ameitunza kuzaliwa yeye ingekuwa hastahili kuwa mama wa Masihi. Angalia katika karatasi za Kuzaliwa (No. 287).</w:t>
      </w:r>
    </w:p>
    <w:p>
      <w:pPr>
        <w:pStyle w:val="TextBody"/>
        <w:rPr>
          <w:color w:val="000000"/>
          <w:sz w:val="28"/>
          <w:szCs w:val="28"/>
          <w:lang w:val="sw-KE"/>
        </w:rPr>
      </w:pPr>
      <w:r>
        <w:rPr>
          <w:color w:val="FF6600"/>
          <w:lang w:val="sw-KE"/>
        </w:rPr>
        <w:br/>
      </w:r>
      <w:r>
        <w:rPr>
          <w:b/>
          <w:color w:val="000000"/>
          <w:sz w:val="28"/>
          <w:szCs w:val="28"/>
          <w:lang w:val="sw-KE"/>
        </w:rPr>
        <w:t>5 ... Malaika</w:t>
      </w:r>
    </w:p>
    <w:p>
      <w:pPr>
        <w:pStyle w:val="Normal"/>
        <w:rPr/>
      </w:pPr>
      <w:r>
        <w:rPr>
          <w:b/>
          <w:lang w:val="sw-KE"/>
        </w:rPr>
        <w:br/>
        <w:t>Je, sisi wote kuwa na mlinzi binafsi malaika?</w:t>
      </w:r>
      <w:r>
        <w:rPr>
          <w:lang w:val="sw-KE"/>
        </w:rPr>
        <w:br/>
      </w:r>
      <w:r>
        <w:rPr>
          <w:b/>
          <w:lang w:val="sw-KE"/>
        </w:rPr>
        <w:t>A:</w:t>
      </w:r>
      <w:r>
        <w:rPr>
          <w:lang w:val="sw-KE"/>
        </w:rPr>
        <w:t xml:space="preserve"> Malaika ni roho tu wanaomtumikia. Hakuna shaka kwamba Mikaeli, malaika mkuu alikuwa mmoja aliyekuwa amesimama kwa ajili ya Israeli (Danieli 12:01). Hivi malaika ni kura kwa mataifa. Michael kama malaika mkuu, alikuwa na jeshi chini yake. Hivyo, haina maana kuhitimisha kwamba wale wa kiroho Israeli, wateule, bila ya shaka ni lazima kuwa na baadhi ya usimamizi wa malaika. jeshi kuanguka pia walikuwa na usimamizi wa mataifa na mwingine ni hitimisho kwamba mapepo imejikita zaidi ya wale ambao si ya wateule. Kama kila mtu ni kura moja malaika maalum ni suala jingine. Kwa hakika wana wajibu kwa baadhi na inaweza kuwa kwamba kila mmoja wetu ni kura ya kuwa mwenyeji wa kupata kwetu kwa njia ya maisha yetu katika wito wa kufanyika watoto wa Mungu.</w:t>
        <w:br/>
      </w:r>
      <w:r>
        <w:rPr>
          <w:b/>
          <w:lang w:val="sw-KE"/>
        </w:rPr>
        <w:br/>
        <w:t>Je, Malaika kweli kuwa mbawa? Je, wao kukaa atop mawingu kucheza vinubi kama wao ni linajulikana na vyombo vya habari?</w:t>
      </w:r>
      <w:r>
        <w:rPr>
          <w:lang w:val="sw-KE"/>
        </w:rPr>
        <w:br/>
      </w:r>
      <w:r>
        <w:rPr>
          <w:b/>
          <w:lang w:val="sw-KE"/>
        </w:rPr>
        <w:t xml:space="preserve"> A:</w:t>
      </w:r>
      <w:r>
        <w:rPr>
          <w:lang w:val="sw-KE"/>
        </w:rPr>
        <w:t xml:space="preserve"> Biblia inatoa baadhi ya makundi mbalimbali ya mabawa kama ishara Wanajidai ya msimamo. Mbawa nne na sita kuwa kura ya makerubi na Seraphim. Malaika ni wana wa Mungu ambao hoja kwa nguvu. Walikuwa wana wa Mungu kwanza na baadaye malaika kama wajumbe kwa binadamu. dhana ya wao wamekaa kuzunguka juu ya mawingu ni maoni cartoonists. Walikuwa alimtuma kwetu kama roho tu wanaomtumikia na Michael Malaika Mkuu ni uliofanyika kusimama kwa ajili ya Israeli katika kitabu cha Daniel. karatasi Jinsi Mungu Akawa Familia (No. 187) inaweza kusaidia katika suala hili.</w:t>
      </w:r>
    </w:p>
    <w:p>
      <w:pPr>
        <w:pStyle w:val="Normal"/>
        <w:rPr>
          <w:lang w:val="sw-KE"/>
        </w:rPr>
      </w:pPr>
      <w:r>
        <w:rPr>
          <w:lang w:val="sw-KE"/>
        </w:rPr>
      </w:r>
    </w:p>
    <w:p>
      <w:pPr>
        <w:pStyle w:val="Normal"/>
        <w:rPr>
          <w:lang w:val="sw-KE"/>
        </w:rPr>
      </w:pPr>
      <w:r>
        <w:rPr>
          <w:b/>
          <w:lang w:val="sw-KE"/>
        </w:rPr>
        <w:t>Malaika wapi wanatoka? Walikuwa malaika mara moja binadamu ambao walikuwa kuokolewa na kisha wakawa malaika? Au Mungu tu kujenga malaika tu kama yeye aliumba binadamu?</w:t>
      </w:r>
    </w:p>
    <w:p>
      <w:pPr>
        <w:pStyle w:val="Normal"/>
        <w:rPr>
          <w:b/>
          <w:b/>
          <w:sz w:val="28"/>
          <w:szCs w:val="28"/>
          <w:lang w:val="sw-KE"/>
        </w:rPr>
      </w:pPr>
      <w:r>
        <w:rPr>
          <w:b/>
          <w:lang w:val="sw-KE"/>
        </w:rPr>
        <w:t>A:</w:t>
      </w:r>
      <w:r>
        <w:rPr>
          <w:lang w:val="sw-KE"/>
        </w:rPr>
        <w:t xml:space="preserve"> Malaika neno linatokana na neno la Kigiriki kwa Mtume aggelos. Kiyahudi ni malak na maana sawa. Kabla ya wao wajumbe walikuwa umba kama wana wa Mungu (soma Ayubu 01:06; 02:01; 38:4-7). Hii ni alielezea katika karatasi Jinsi Mungu Akawa Familia (No. 187). muundo pia limefafanuliwa kwenye jarida la Serikali ya Mungu (No. 174). karatasi kabla ya Kuwepo kwa Yesu Kristo (No. 243) na pia Malaika wa YHVH (No. 24) nitakupa ufahamu zaidi.</w:t>
        <w:br/>
        <w:br/>
      </w:r>
      <w:r>
        <w:rPr>
          <w:b/>
          <w:sz w:val="28"/>
          <w:szCs w:val="28"/>
          <w:lang w:val="sw-KE"/>
        </w:rPr>
        <w:t>6 ... Kanisa</w:t>
      </w:r>
    </w:p>
    <w:p>
      <w:pPr>
        <w:pStyle w:val="Normal"/>
        <w:rPr>
          <w:lang w:val="sw-KE"/>
        </w:rPr>
      </w:pPr>
      <w:r>
        <w:rPr>
          <w:lang w:val="sw-KE"/>
        </w:rPr>
        <w:br/>
      </w:r>
      <w:r>
        <w:rPr>
          <w:b/>
          <w:lang w:val="sw-KE"/>
        </w:rPr>
        <w:t>Mwanzo wa Roman Katoliki Imani</w:t>
        <w:br/>
        <w:t>Unaweza kuelezea wote kufanana na tofauti kati ya dini Katoliki na ya kabla ya Kirumi dini ya Kikristo kuhusiana na imani kuhusu Uungu, siku yao takatifu au siku ya maadhimisho, mafundisho yao muhimu, na muundo wao wa shirika?</w:t>
      </w:r>
    </w:p>
    <w:p>
      <w:pPr>
        <w:pStyle w:val="Normal"/>
        <w:rPr/>
      </w:pPr>
      <w:r>
        <w:rPr>
          <w:b/>
          <w:lang w:val="sw-KE"/>
        </w:rPr>
        <w:t>A:</w:t>
      </w:r>
      <w:r>
        <w:rPr>
          <w:lang w:val="sw-KE"/>
        </w:rPr>
        <w:t xml:space="preserve"> Dini Katoliki ni kweli inayotokana na mchanganyiko wa imani za kale za kipagani katika Roma kabla ya Kristo. miungu ya Roma walikuwa Utatu wa Mungu na ibada ya miungu ya Moto Vesta makaa. Sun na wabudu Siri pia muhimu katika kuanzisha sherehe na imani. Mfumo wa Kirumi alikuwa notoriously egocentric na kihafidhina na hivyo Kanisa la kwanza kwa sababu za kisiasa waliamua kupitisha mifumo ya kipagani na kukabiliana nao. Wabudu Sun walikuwa predominent katika Roma na wiki ya siku saba alikuwa antog kutoka Misri. siku ya jua yanayohusiana na mfumo wa Kirumi. mbili Sun mifumo walikuwa Mithras ibada ambayo ilikuwa binafsi wote wa kiume kuuwa ng'ombe ibada. Baba mrefu ilikuwa cheo cha kuhani yao na Raven na Simba kuwa muhimu pia. Mara kwa mara Ushirika na mkate na maji inatokana na ibada hii. Fomu ya umma yalikuwa Sol Invictus Elagabal na hii ilikuwa msingi wa mfumo wa solstice. Krismasi mara yanayohusiana na ibada hii lakini sherehe inaonekana kuwa ya kwanza aliingia Ukristo kutoka Syria katika 375 na Yerusalemu, katika 386. Ni kufika katika Gaul na Roma baada ya kuwa katika Ukristo ingawa ni kwa muda mrefu imekuwa extant kati ya Aryans na Roma (angalia Mwanzo wa</w:t>
      </w:r>
      <w:r>
        <w:rPr>
          <w:rStyle w:val="Shorttext"/>
          <w:lang w:val="sw-KE"/>
        </w:rPr>
        <w:t xml:space="preserve"> </w:t>
      </w:r>
      <w:r>
        <w:rPr>
          <w:rStyle w:val="Hps"/>
          <w:lang w:val="sw-KE"/>
        </w:rPr>
        <w:t>Krismasi</w:t>
      </w:r>
      <w:r>
        <w:rPr>
          <w:lang w:val="sw-KE"/>
        </w:rPr>
        <w:t xml:space="preserve"> na</w:t>
      </w:r>
      <w:r>
        <w:rPr>
          <w:rStyle w:val="Shorttext"/>
          <w:lang w:val="fr-FR"/>
        </w:rPr>
        <w:t xml:space="preserve"> </w:t>
      </w:r>
      <w:r>
        <w:rPr>
          <w:rStyle w:val="Hps"/>
          <w:lang w:val="fr-FR"/>
        </w:rPr>
        <w:t>Pâques</w:t>
      </w:r>
      <w:r>
        <w:rPr>
          <w:lang w:val="sw-KE"/>
        </w:rPr>
        <w:t xml:space="preserve"> (No. 235)).</w:t>
      </w:r>
    </w:p>
    <w:p>
      <w:pPr>
        <w:pStyle w:val="Normal"/>
        <w:rPr>
          <w:lang w:val="sw-KE"/>
        </w:rPr>
      </w:pPr>
      <w:r>
        <w:rPr>
          <w:lang w:val="sw-KE"/>
        </w:rPr>
      </w:r>
    </w:p>
    <w:p>
      <w:pPr>
        <w:pStyle w:val="Normal"/>
        <w:rPr/>
      </w:pPr>
      <w:r>
        <w:rPr>
          <w:lang w:val="sw-KE"/>
        </w:rPr>
        <w:t>Utatu ni inayotokana na vyanzo mbili. kwanza ni Mungu wa Utatu ambayo katika Roma lina Jupiter ambayo awali ilikuwa si sanamu bali wamesimama mti mwaloni. Romulus alikuwa alisema kuwa Hung nyara vita juu yake katika siku za mwanzo wa mji. Hii mti takatifu kati ya Aryans alikuwa mwakilishi wa genii ya pamoja ya mfumo wa Kirumi. kike Juno mke wa Jupiter alikuwa mwakilishi wa junones ya Pamoja au mwanamke uzazi uwezo wa wanawake wa Kirumi. taasisi ya tatu ilikuwa Minerva ambayo ilikuwa ya asili Etruscan na inawakilisha safi bikira binti Jupiter. Hii ni pale ambapo ibada ya Bikira alifika kutoka. Alikuwa pia kuhusishwa na Mungu nafsi. Hii ilikuwa ni version ya mfumo wa Baal-Easter katika Afrika Mashariki na ya mfumo wa Osiris-Isis-Horus katika Misri. Ndama ya dhahabu ilikuwa ni sehemu ya mfumo huu pia na kwamba ulikuwa na msingi wa mfumo wa Utatu wa Sun Mwezi na nyota ya alfajiri. Mungu Moon katika Mesopotamia ilikuwa Dhambi kutoka ambapo sisi Anglo Saxons inayotokana maneno yetu kwa ajili ya dhambi, tulipokuwa huko katika Mashariki ya Kati. (Angalia Golden Calf (No. 222)).</w:t>
      </w:r>
    </w:p>
    <w:p>
      <w:pPr>
        <w:pStyle w:val="Normal"/>
        <w:rPr>
          <w:lang w:val="sw-KE"/>
        </w:rPr>
      </w:pPr>
      <w:r>
        <w:rPr>
          <w:lang w:val="sw-KE"/>
        </w:rPr>
      </w:r>
    </w:p>
    <w:p>
      <w:pPr>
        <w:pStyle w:val="Normal"/>
        <w:rPr>
          <w:lang w:val="sw-KE"/>
        </w:rPr>
      </w:pPr>
      <w:r>
        <w:rPr>
          <w:lang w:val="sw-KE"/>
        </w:rPr>
        <w:t>Celts wakamwabudu Golden Calf mfumo hadi baada ya kuletwa Patrick version mpya ya Italia ya dini chini ya kivuli cha Pasaka. inayofuata mfumo wa kipagani ilikuwa ibada ya Attis. makuhani wa Attis wote matowashi. Attis waliamini alikuwa castrated na Rhea. Walibeba pine ambayo alisulubiwa katika mji na muziki na mishumaa. Sanamu yake ilikuwa masharti ya mti. Alikuwa wanaodaiwa alisulubiwa kwenye Ijumaa na hakufufuka siku ya Jumapili. Hii ni asili ya Kusulibiwa Ijumaa. Ni pia asili ya gwaride la msalaba pamoja na Kristo kuchonga nalo na decorated mti pine ambayo pia kuhusishwa na Krismasi. ibada ya Attis alikuwa asili ya mafundisho ya wana wa Mungu. Mungu alikuwa alisema kuwepo kama Baba na Mwana katika Mungu mmoja. Goddess Mama alikuwa mpenzi / mama wa mtoto kufa. Hii inatokana mfumo wa moja kwa moja kutoka Baal-Easter ya Baali Ashtorethi au Istar katika mashariki. Samaki ni ishara pia inayotokana na ibada hii kama ni takatifu kwa Derceto au Atargatis kama walikuwa njiwa. Maji Mtakatifu pia inayotokana na hii ibada ambayo ilikuwa zilizokusanywa kutoka mabwawa yake takatifu. Kula samaki siku ya Ijumaa pia ni hulka ya ibada yake ambapo samaki walikuwa takatifu kwa Atargatis na Ijumaa ilikuwa ni siku ya kifo cha mungu. Kati ya Wagiriki hii ilikuwa Adonis. Adonis alikuwa version gentler wa Attis kama kafara ya kibinadamu pia kuhusishwa na Attis. mazoezi ya kufanya bustani Adonis bado ni kupatikana kwa siku ya leo kati ya Wakatoliki katika Ulaya (angalia pia ibid,. (No. 235).</w:t>
      </w:r>
    </w:p>
    <w:p>
      <w:pPr>
        <w:pStyle w:val="Normal"/>
        <w:rPr>
          <w:b/>
          <w:b/>
          <w:lang w:val="sw-KE"/>
        </w:rPr>
      </w:pPr>
      <w:r>
        <w:rPr>
          <w:b/>
          <w:lang w:val="sw-KE"/>
        </w:rPr>
      </w:r>
    </w:p>
    <w:p>
      <w:pPr>
        <w:pStyle w:val="Normal"/>
        <w:rPr>
          <w:b/>
          <w:b/>
          <w:lang w:val="sw-KE"/>
        </w:rPr>
      </w:pPr>
      <w:r>
        <w:rPr>
          <w:b/>
          <w:lang w:val="sw-KE"/>
        </w:rPr>
        <w:t>Moto wa milele</w:t>
      </w:r>
    </w:p>
    <w:p>
      <w:pPr>
        <w:pStyle w:val="Normal"/>
        <w:rPr>
          <w:b/>
          <w:b/>
          <w:lang w:val="sw-KE"/>
        </w:rPr>
      </w:pPr>
      <w:r>
        <w:rPr>
          <w:lang w:val="sw-KE"/>
        </w:rPr>
        <w:t>Ibada ya moto wa milele pia wanapatikana katika Roma ya kipagani. Mimi kurejea baadhi ya kina niliyowapa muda swali iliyopita. moto takatifu au moto wa milele ni sehemu ya mfumo wa zamani kabla ya Kikristo katika Roma. Ni zaidi ya Roma ya kale na inakwenda nyuma kwa mfumo wa mwanzo wa mungu wa Utatu tunaona kuingia India kutoka Ashuru katika mwanzo wa milenia ya pili KK na extant katika Ushamani. wazo la Soul kama moto ilikuwa imeenea sana miongoni mwa jamii ya kale. Hivyo sisi ni kushughulika na dhana ya kale ya mafundisho ya roho (cf. karatasi Soul (No. 92)). kale katika mifumo Shamanist waliamini kwamba roho ilikuwa kama moto. Ni wanaohusishwa moja kwa moja katika mifumo ya wengi wa dini ya nafsi. Wengi ibada ya kipagani uliofanyika nafsi kufa kama moto, akatoka. Wazo linatokana na mwili joto hai na baridi maiti: Hivyo mrefu moto wa maisha yake akaenda nje, au maneno ya kwamba athari katika tamaduni mbalimbali (cf. ERE Roho (</w:t>
      </w:r>
      <w:r>
        <w:rPr>
          <w:rStyle w:val="Hps"/>
          <w:lang w:val="fr-FR"/>
        </w:rPr>
        <w:t>primitives</w:t>
      </w:r>
      <w:r>
        <w:rPr>
          <w:lang w:val="sw-KE"/>
        </w:rPr>
        <w:t>) xi, p. 727). wazo la moto takatifu ilikuwa ya sasa katika mfumo wa Kirumi na katika ukuhani Kirumi kuhusishwa na Hekalu la Vesta na Dialis Flamen, Flamen Martialis na Flamen Quirinialis na Flamines (cf. ERE, Kuhani, ukuhani (Roma), pp 329, 329 ff). ranking ya zamani ya Kirumi ya kipagani Makuhani ilikuwa: ex sacrorum, flamines Dialis, Martialis, Quirinialis, pontifex Maximus. Maximus pontifex (kutoka ambapo Papa wa sasa anapata jina lake) alikuwa na haki ya kuchagua Dialis flamen katika orodha ya wagombea watatu walioteuliwa na chuo ya pontificates au Papa. jina inaonyesha Mungu wao aliwahi maalum. Dialis: Jupiter; Martialis: Mars, nk Quirinialis ingawa vyeo chini ya wengine mara kwa mara kushiriki katika dhabihu zinazohusiana na kilimo na mara yanayohusiana na ibada na mungu wa mimea.</w:t>
        <w:br/>
        <w:br/>
        <w:t>Mke wa mmoja tu, Dialis flaminica, walishiriki katika kazi takatifu na mume wake. Plutarch uliofanyika yeye kuwakilishwa Juno na licha ya pingamizi ya kisasa hii pengine ni sahihi kutokana na mfumo wa Utatu na Juno kama junones ya pamoja ya wanawake wa Kirumi. kumi na tano muhimu zaidi ya flamines ni mali ya chuo ya pontificates (au Papa). title "flamen" inaonekana kuja kutoka "pigo" katika uhusiano na moto wa madhabahu ya sadaka au kutoka moto (flagrare, fiamma) juu yao. Hata hivyo, Meyer ina kuhusishwa kwa 'kuhani' Brahman Sanskrit (cf. ERE, ibid uk. 328b, fn 2.).</w:t>
        <w:br/>
        <w:br/>
        <w:t>Hivyo jina la papa mara tano katika utaratibu wa cheo ya mfumo wa Kirumi curial katika nyakati za zamani kabla ya Kikristo. mfumo kuhamishiwa kwa papa na Makardinali wanaovaa nyekundu ya hekalu la Vesta mfano wa moto wake. Vestals pia wamechaguliwa na Maximus pontifex. Walikuwa sita katika idadi waliochaguliwa kutoka orodha ya ishirini wa binti za watu huru na wanawake bado hai. Hivyo tunaweza kudhani kwamba wazo hili au kizuizi pia kuhusishwa kwa moto na dalili ya maisha na maisha ya wazazi walikuwa kuchukuliwa kama dalili ya ulinzi wa Vesta miungu ya moto makaa Wao kudhani ushuru wa forodha katika miaka sita na kutumikia miaka thelathini katika miongo mitatu. muongo wa kwanza ilikuwa chini ya mafundisho. muongo wa pili alikuwa kaimu kama kuhani na tatu zilitumika novices kuwasaidia. Vesta alikuwa mungu wa moto makaa ambayo yalikuwa ibada ya familia na akawa hali kudhibitiwa. Ni wajibu wa priestesses kuweka juu moto takatifu na kwamba ni chanzo cha moto takatifu tunaona katika mataifa mengi. devolution kwa mtu inakwenda nyuma na wazo la Jupiter kama ishara ya genii ya pamoja ya Serikali Kirumi na Juno ya Junones na Minerva ya tatu ya mfumo wa Utatu juu ya Capitoline. genius mtu binafsi au Juno kuwa inawakilishwa na roho katika moto gravesides. Wazo hili ni alielezea katika karatasi Mafundisho ya Sehemu ya Original Sin mimi Bustani ya Eden (No. 246). Minerva alikuwa bikira immaculately mimba na binti ya Jupiter. wazo la bikira safi linatokana na chanzo hiki (kama ilivyoelezwa hapo juu). Watawa pia aliingia Ukristo kutoka ibada ya Vesta. Angalia swali kuhusu watawa. wazo la moto kama nafsi linahusika moja kwa moja kwa Mungu kama Utatu wa fikra ya pamoja na ya mtu binafsi na Juno ya watu wa Kirumi na kama vile ni ya kidini Kirumi dhana wanaohusishwa na wapagani. Hilo lilifuata ushirikina kama wazo na kuhusishwa na wazo la Daemon ambayo ni roho ya pamoja alipewa nguvu juu ya watu wale ambao ni kuhusishwa. Hii ndiyo maana tunaona kilichotokea katika Kumbukumbu la Torati 32:8 wakati Mungu zilizotengwa mataifa kwa wana wa Mungu na Israeli zilizotengwa kwa ajili ya Yahovah na Elyon (au Yahovih) kama milki yake. Nakala hii ilibadilishwa baada ya kuanguka kwa Hekalu katika MT na hivyo wengi Biblia na maandishi sahihi isipokuwa kwa RSV. moto inawakilisha daemon ya mfumo ambayo ina malipo yake na kila mtu "roho" ni sehemu ya mfumo huo.</w:t>
        <w:br/>
        <w:br/>
      </w:r>
      <w:r>
        <w:rPr>
          <w:b/>
          <w:lang w:val="sw-KE"/>
        </w:rPr>
        <w:t>Msalaba</w:t>
      </w:r>
      <w:r>
        <w:rPr>
          <w:lang w:val="sw-KE"/>
        </w:rPr>
        <w:br/>
        <w:t>Msalaba ni kazi ya vitu viwili. kwanza ni goddess Hecate miungu ya njia panda na Maelezo mengine ambako alikuwa mara nyingi alionyesha kama tatu inayoongozwa au tatu-wanakabiliwa goddess inakabiliwa na chini ya kila mmoja Maelezo mengine. Sadaka yalifanywa yake na hii ni asili ya Shrines na bikira juu ya barabara. Tazama jarida la Msalaba: Chanzo chake na Maana (No. 39). pili ni ibada ya Attis ambapo mti wa msalaba wake alikuwa katika pine. bar msalaba inawakilisha muungano wa kiume sehemu za uzazi wa wanawake katika mfumo wa mimea ya Baal-Easter.</w:t>
        <w:br/>
        <w:br/>
      </w:r>
      <w:r>
        <w:rPr>
          <w:b/>
          <w:lang w:val="sw-KE"/>
        </w:rPr>
        <w:t>Ibada ya watu wa Mungu</w:t>
      </w:r>
    </w:p>
    <w:p>
      <w:pPr>
        <w:pStyle w:val="Normal"/>
        <w:rPr/>
      </w:pPr>
      <w:r>
        <w:rPr>
          <w:lang w:val="sw-KE"/>
        </w:rPr>
        <w:t>Kila la Mungu mara yanayohusiana na kalenda ya kale ya wapagani na kalenda ina taa wa moto takatifu. Hii ilifanyika kutoka granite kijivu na moto takatifu ilitumika mwanga moto makaa ya taifa kutoka kwenye mfumo huu mmoja kati. Mishumaa pia ni wanaohusika na suala hili. Hii ni asili ya tamasha la Kirumi wa mshumaa Easter. Ni utaratibu huu kwamba Patrick kufanyika tarehe 26 Machi katika Ireland katika sherehe Druid. kifo cha Mars Roma tarehe 14 Machi ilikuwa pia ili kuondoa mungu zamani kutoka mji kuwezesha mimea ya majani ya kuja. Wale makuhani kiungo kwa ajili ya Bacchanalian na Saturnalia, Lupercalian na Shrove na sherehe Carnival. Angalia swali juu ya St Patrick. Tamasha Shrove wa Carnival pia alikuwa na kifo cha Shrove. Ash Jumatano awali alikuwa na kitu cha kufanya na Kwaresima na ilikuwa wakati wao kuteketezwa shrove hivyo ash na imechukuliwa kutoka sikukuu hiyo. Angalia Swali juu ya Ash Jumatano na pia Swali juu ya Jumanne Carnival na Fat. miungu zilitengwa siku kama watu wa Mungu. mafundisho ya roho isiyokufa alikuwa inayotokana na vyanzo wawili mmoja kutoka Socrates na falsafa ya Kigiriki ambayo awali ilikuwa dini ya kupambana na gurudumu ya ukandamizaji ya kuzaliwa upya wa Celts Hyperborean. Celts kufundishwa reincarnation na matumizi endelevu ya rasilimali za juu ya maisha lakini ikifuatiwa hii ibada ya Oak na Druids kama walivyofanya Warumi.</w:t>
      </w:r>
    </w:p>
    <w:p>
      <w:pPr>
        <w:pStyle w:val="Normal"/>
        <w:rPr>
          <w:lang w:val="sw-KE"/>
        </w:rPr>
      </w:pPr>
      <w:r>
        <w:rPr>
          <w:lang w:val="sw-KE"/>
        </w:rPr>
      </w:r>
    </w:p>
    <w:p>
      <w:pPr>
        <w:pStyle w:val="Normal"/>
        <w:rPr/>
      </w:pPr>
      <w:r>
        <w:rPr>
          <w:lang w:val="sw-KE"/>
        </w:rPr>
        <w:t>Sehemu ya pili ni mfumo Gnostic ambayo ina amepata wapagani, na Mayahudi na Wakristo. Walikuwa dini vimelea ambavyo alifundisha kwamba Mungu ambaye alitoa Sheria kwa Wayahudi Mungu tofauti na Amri ilikuwa mbaya na alikuwa kuondolewa. Walifundisha mafundisho ya Mbinguni na Kuzimu. Kwamba ni kwa nini Justin alisema katika Mazungumzo yake na Trypho (80) na Mtemi kwa niaba ya Kanisa la Roma ambao kama tulikipata watu ambao wanasema kuwa Wakristo, na kwamba wakati wao alikufa wao alienda Mbinguni kwamba hakuwa kuamini kwamba walikuwa Wakristo. Angalia katika karatasi Soul (No. 92) na pia ufufuo wa wafu (No. 143). kalenda ya kipagani pia intruded na Kanisa si muhuri wa nje. Hii ndiyo sababu mwaka mpya ni tarehe 1 Januari kwa Janus mungu wa mwanzo.</w:t>
      </w:r>
    </w:p>
    <w:p>
      <w:pPr>
        <w:pStyle w:val="Normal"/>
        <w:rPr>
          <w:lang w:val="sw-KE"/>
        </w:rPr>
      </w:pPr>
      <w:r>
        <w:rPr>
          <w:lang w:val="sw-KE"/>
        </w:rPr>
      </w:r>
    </w:p>
    <w:p>
      <w:pPr>
        <w:pStyle w:val="Normal"/>
        <w:rPr/>
      </w:pPr>
      <w:r>
        <w:rPr>
          <w:lang w:val="sw-KE"/>
        </w:rPr>
        <w:t>Hivyo tuna kipagani Utatu wa Mungu, Mungu wa kike Mama, bikira mbinguni, kalenda, Papa na mapapa Makardinali Red makuhani, kama baba, watawa, na watu wa Mungu, Crosses, ushirika, takatifu maji, ibada ya Jumapili, Krismasi na Pasaka, Saint ya siku, samaki, Ijumaa, mishumaa na kengele. mwisho zilikuwa wazi kipagani na baadaye, walikuwa wanabatiza kengele ili waweze kutumika katika ibada ya Kikristo wakati wa Charlemagne na yeye wakikataza yake. Hata hivyo, kengele kukaa. Angalia swali juu ya Angelus.</w:t>
      </w:r>
    </w:p>
    <w:p>
      <w:pPr>
        <w:pStyle w:val="Normal"/>
        <w:rPr>
          <w:lang w:val="sw-KE"/>
        </w:rPr>
      </w:pPr>
      <w:r>
        <w:rPr>
          <w:lang w:val="sw-KE"/>
        </w:rPr>
      </w:r>
    </w:p>
    <w:p>
      <w:pPr>
        <w:pStyle w:val="Normal"/>
        <w:rPr>
          <w:lang w:val="sw-KE"/>
        </w:rPr>
      </w:pPr>
      <w:r>
        <w:rPr>
          <w:lang w:val="sw-KE"/>
        </w:rPr>
        <w:t>Kitu tu mimi si kufunikwa ni cassock nyeusi. Hawa waliletwa kutoka mfumo wa Baal-Easter kama kila kitu kingine. Biblia inahusu walioabudu sanamu kama Khemarim. Hii ina maana halisi Black ndio Cassocked. Walikuwa kuhusishwa katika Syria na goddess kama nyuki Essene maana (wala haihusiani na wana wa Sadoki katika Qumran hata kama Pliny kubainisha yao kama Essene, pengine kutokana na asceticism wao). Walikuwa ngono kwa masharti yao ya kazi hata kama alikuwa ameolewa hapo awali. Baadhi, kama ni kwa ajili ya ibada ya Attis, walikuwa castrated. Wagnostiki kufanyika katika vitendo hivi kama useja miongoni mwa makuhani wao, kutokufanya mapenzi na vyakula na mvinyo. (Angalia Mboga-mboga na Biblia (No. 183)). Mboga na kujihinisha na mvinyo walikuwa mambo tu kwamba walikuwa kinyume na taratibu kwa sababu ya athari kwa sherehe nyingine. mfumo wa Atargatis pia kuletwa kwa samaki na ishara ya samaki alikuwa na ushawishi mkubwa juu ya hicho kilemba kutumiwa na Maaskofu pengine awali yanayohusiana na hekalu la Dagoni. ukuaji wa monasticism na amri ni kufunikwa katika swali juu ya wavulana Madhabahu. Kwa kifupi wabudu siri na kuchukuliwa juu tu juu ya kila facet ya mfumo na ukuhani wake.</w:t>
      </w:r>
    </w:p>
    <w:p>
      <w:pPr>
        <w:pStyle w:val="Normal"/>
        <w:rPr/>
      </w:pPr>
      <w:r>
        <w:rPr>
          <w:lang w:val="sw-KE"/>
        </w:rPr>
        <w:br/>
      </w:r>
      <w:r>
        <w:rPr>
          <w:b/>
          <w:lang w:val="sw-KE"/>
        </w:rPr>
        <w:t>Inaonekana kwangu kwamba Kanisa Katoliki ana mengi kwa pamoja na Mfalme Sulemani. Je, unaweza kuona yanayofanana yoyote hapa?</w:t>
      </w:r>
      <w:r>
        <w:rPr>
          <w:lang w:val="sw-KE"/>
        </w:rPr>
        <w:t xml:space="preserve"> </w:t>
      </w:r>
    </w:p>
    <w:p>
      <w:pPr>
        <w:pStyle w:val="Normal"/>
        <w:rPr/>
      </w:pPr>
      <w:r>
        <w:rPr>
          <w:b/>
          <w:lang w:val="sw-KE"/>
        </w:rPr>
        <w:t>A:</w:t>
      </w:r>
      <w:r>
        <w:rPr>
          <w:lang w:val="sw-KE"/>
        </w:rPr>
        <w:t xml:space="preserve"> Solomon inawakilisha Kanisa. Daudi alikuwa ni mtu wa damu na tayari kwa ajili ya ujenzi huu, lakini hakuwa na mwenyewe kujenga hekalu. Solomon kujengwa Hekalu ambayo ilikuwa mtangulizi wa Kanisa.</w:t>
      </w:r>
    </w:p>
    <w:p>
      <w:pPr>
        <w:pStyle w:val="Normal"/>
        <w:rPr>
          <w:lang w:val="sw-KE"/>
        </w:rPr>
      </w:pPr>
      <w:r>
        <w:rPr>
          <w:lang w:val="sw-KE"/>
        </w:rPr>
      </w:r>
    </w:p>
    <w:p>
      <w:pPr>
        <w:pStyle w:val="Normal"/>
        <w:rPr/>
      </w:pPr>
      <w:r>
        <w:rPr>
          <w:lang w:val="sw-KE"/>
        </w:rPr>
        <w:t>Kanisa Katoliki walipewa ukweli na basi uasherati nia na mifumo ya kipagani na hatua kwa hatua ya kupotosha mafundisho ya Kanisa. Kwa maana hii alikuwa kama Sulemani. Kanisa Katoliki mgawanyiko katika schisms mbalimbali kutokana na kuanzishwa kwa makosa yao ya kipagani, hasa ya Ulaya, na mfumo wa Mungu wa Utatu. Haya makosa kuwa mbaya kwamba walikuwa na kitasafishwa katika Matengenezo. Kanisa Katoliki alijaribu purge yenyewe ya upotofu wote kutoka Mtaguso wa Trento na baadaye.</w:t>
        <w:br/>
        <w:br/>
        <w:t>Kutoka Vatican II ni barabara kuwa kama ushirikina takaswa RCC basi hakuna kuungana inawezekana. Hivyo Vatican II ni jaribio la kupata kuondoa makosa lakini bado kubakiza mafundisho ya msingi. Sasa zaidi ya mafundisho ya msingi ni wao wenyewe kipagani makosa.</w:t>
      </w:r>
    </w:p>
    <w:p>
      <w:pPr>
        <w:pStyle w:val="Normal"/>
        <w:rPr>
          <w:lang w:val="sw-KE"/>
        </w:rPr>
      </w:pPr>
      <w:r>
        <w:rPr>
          <w:lang w:val="sw-KE"/>
        </w:rPr>
      </w:r>
    </w:p>
    <w:p>
      <w:pPr>
        <w:pStyle w:val="Normal"/>
        <w:rPr/>
      </w:pPr>
      <w:r>
        <w:rPr>
          <w:lang w:val="sw-KE"/>
        </w:rPr>
        <w:t>Kanisa ni kujaribu kukaa hai lakini kama Solomon bado ni kuolewa na makahaba hizi sanamu ya miungu ya kale. zima la kikristo la ina kazi nje kwamba ina kutubu kabisa na kutii na kushika amri za Mungu. Ni kutupa hili kosa na kurudi Nakala Mafunzo Kanisa Katoliki. Haya ni mafundisho ya Kanisa la kweli ya bure ya ushirikina wa kipagani hii yote. sehemu kwamba kufanya hivi si kuishi.</w:t>
      </w:r>
    </w:p>
    <w:p>
      <w:pPr>
        <w:pStyle w:val="Normal"/>
        <w:rPr>
          <w:lang w:val="sw-KE"/>
        </w:rPr>
      </w:pPr>
      <w:r>
        <w:rPr>
          <w:lang w:val="sw-KE"/>
        </w:rPr>
      </w:r>
    </w:p>
    <w:p>
      <w:pPr>
        <w:pStyle w:val="Normal"/>
        <w:rPr/>
      </w:pPr>
      <w:r>
        <w:rPr>
          <w:lang w:val="sw-KE"/>
        </w:rPr>
        <w:t>Jibu ni kwamba hawakutubu mpaka ni kuchelewa mno. Watu watatubu na mfumo mpya kuibuka bure ya sanamu na upagani wa miungu ya kale. Hata hivyo, Suleimani waliopotea ufalme kwa ajili ya Yuda mpaka Masihi kuchukua tena. Ni akaenda makabila kumi. Hivyo ufalme wa kweli wa Mungu alikuwa amepotea pia kwa mfumo wa kuu. Sulemani alifanya kuwakilisha Kanisa na hii itakuwa alielezea zaidi katika Utawala karatasi ya Sehemu ya Wafalme III: Solomon na ufunguo wa Daudi (No. 282C).</w:t>
      </w:r>
    </w:p>
    <w:p>
      <w:pPr>
        <w:pStyle w:val="Normal"/>
        <w:rPr>
          <w:lang w:val="sw-KE"/>
        </w:rPr>
      </w:pPr>
      <w:r>
        <w:rPr>
          <w:lang w:val="sw-KE"/>
        </w:rPr>
      </w:r>
    </w:p>
    <w:p>
      <w:pPr>
        <w:pStyle w:val="Normal"/>
        <w:rPr>
          <w:lang w:val="sw-KE"/>
        </w:rPr>
      </w:pPr>
      <w:r>
        <w:rPr>
          <w:b/>
          <w:lang w:val="sw-KE"/>
        </w:rPr>
        <w:t>Ni nini maana ya kuwa Katoliki? Je, hii ni tofauti na kuwa Wakatoliki?</w:t>
      </w:r>
    </w:p>
    <w:p>
      <w:pPr>
        <w:pStyle w:val="Normal"/>
        <w:rPr/>
      </w:pPr>
      <w:r>
        <w:rPr>
          <w:b/>
          <w:lang w:val="sw-KE"/>
        </w:rPr>
        <w:t>A:</w:t>
      </w:r>
      <w:r>
        <w:rPr>
          <w:lang w:val="sw-KE"/>
        </w:rPr>
        <w:t xml:space="preserve"> Katoliki maana wote. Nakala Katoliki au kanisa zima alikuwa na kitu cha kufanya na Roma nyingine zaidi ya kuanzisha tawi huko. Katoliki mrefu kwa kweli ni utata katika suala, maana halisi ya Kirumi kanisa zima, ambayo ni vigumu kuwa na eneo kinyume cha wote. Katoliki au kanisa zima alikuwa wameigawanya kwa kuanzishwa kwa makosa ya kipagani na tamaa ya kisiasa. Wakati wa mwisho wa karne ya pili Kanisa katika Rumi kulazimishwa mgawanyo wa Kanisa Katoliki na Roma kuanzisha mfumo wa Easter wapagani. Hitilafu ikifuatiwa kosa tangu wakati huo mpaka mabaraza ya karne ya nne aliona Mungu Utatu imewekwa kama Trinity kutoka 381. Hii ni tarehe ya kweli ya Kanisa Katoliki kinyume na Katoliki asili au kanisa zima.</w:t>
        <w:br/>
        <w:br/>
      </w:r>
      <w:r>
        <w:rPr>
          <w:b/>
          <w:lang w:val="sw-KE"/>
        </w:rPr>
        <w:t>Mafundisho</w:t>
      </w:r>
      <w:r>
        <w:rPr>
          <w:lang w:val="sw-KE"/>
        </w:rPr>
        <w:br/>
      </w:r>
      <w:r>
        <w:rPr>
          <w:b/>
          <w:lang w:val="sw-KE"/>
        </w:rPr>
        <w:t>Kanisa Katoliki inafundisha kwamba kuhesabiwa haki na utakaso kazi pamoja kwa ajili ya utukufu. Hivyo unaweza kusema, kwamba kuanzia sasa mtu kubatizwa katika Kanisa Katoliki, mpaka sasa yeye pungua maisha haya, yeye ni juu ya muda wa majaribio na Mungu. Yeye kamwe anajua kwa hakika kwamba yeye ni mwadilifu na Mungu. Biblia inafundisha wazi kuwa mtu ana haki na Mungu basi anaendelea utakaso. Kwa maneno mengine, wao ni tofauti na mtu mwingine. Hivyo kutokana na neno la Mungu, unaweza kuwa na uhakika wa wokovu wako. Kulingana na teolojia Katoliki, mtu kupata wokovu wake na sheria kutunza na kanuni kupitishwa na Kanisa. Tafadhali nipe maoni yako kwa kutumia maandiko</w:t>
      </w:r>
    </w:p>
    <w:p>
      <w:pPr>
        <w:pStyle w:val="Normal"/>
        <w:rPr/>
      </w:pPr>
      <w:r>
        <w:rPr>
          <w:b/>
          <w:lang w:val="sw-KE"/>
        </w:rPr>
        <w:t>A:</w:t>
      </w:r>
      <w:r>
        <w:rPr>
          <w:lang w:val="sw-KE"/>
        </w:rPr>
        <w:t xml:space="preserve"> Hii ni moja ya maswali ya muhimu sana katika Ukristo. Ni muhimu kwa tofauti kati ya Kanisa / Sheria ya Mungu na Katoliki, Orthodox na Kiprotestanti migogoro.</w:t>
        <w:br/>
        <w:t xml:space="preserve">Nakala muhimu ni Warumi 8:29-30. </w:t>
      </w:r>
    </w:p>
    <w:p>
      <w:pPr>
        <w:pStyle w:val="QUOTES"/>
        <w:rPr/>
      </w:pPr>
      <w:r>
        <w:rPr>
          <w:lang w:val="sw-KE"/>
        </w:rPr>
        <w:t>Kwa ajili ya nani alifanya foreknow, pia alifanya predestine, nao pia akawaita; na aliowaita, hao akawahesabia haki; na haki yao ambaye yeye pia utukufu wake.</w:t>
      </w:r>
    </w:p>
    <w:p>
      <w:pPr>
        <w:pStyle w:val="Normal"/>
        <w:rPr>
          <w:lang w:val="sw-KE"/>
        </w:rPr>
      </w:pPr>
      <w:r>
        <w:rPr>
          <w:lang w:val="sw-KE"/>
        </w:rPr>
        <w:t>Hivyo wokovu hutegemea maarifa na kuchaguliwa toka asili ya Mungu. Hii anakanusha kabisa mafundisho ya wokovu jumla katika ufufuo wa kwanza katika utii kwa Kanisa.</w:t>
        <w:br/>
        <w:t>Mchakato ni kuona kama hii:</w:t>
      </w:r>
    </w:p>
    <w:p>
      <w:pPr>
        <w:pStyle w:val="Normal"/>
        <w:rPr/>
      </w:pPr>
      <w:r>
        <w:rPr>
          <w:lang w:val="sw-KE"/>
        </w:rPr>
        <w:t>Mungu kwa njia ya utu wake anajua nani kufanikiwa na ambao hawatafanikiwa. Anawaita watu hao kwa sababu ya kusudi lake (ona Warumi 8:28.). Hivyo hawawezi kuwa watoto wachanga. Angalia katika magazeti: Mafundisho ya Sehemu ya Original Sin mimi Bustani ya Eden (No. 246); Mafundisho ya Original Sin Part 2 vizazi vya Adam (No. 248); Utakaso na Tohara (No. 251) na Toba na Ubatizo (No. 52).</w:t>
      </w:r>
    </w:p>
    <w:p>
      <w:pPr>
        <w:pStyle w:val="Normal"/>
        <w:rPr>
          <w:lang w:val="sw-KE"/>
        </w:rPr>
      </w:pPr>
      <w:r>
        <w:rPr>
          <w:lang w:val="sw-KE"/>
        </w:rPr>
      </w:r>
    </w:p>
    <w:p>
      <w:pPr>
        <w:pStyle w:val="Normal"/>
        <w:rPr/>
      </w:pPr>
      <w:r>
        <w:rPr>
          <w:lang w:val="sw-KE"/>
        </w:rPr>
        <w:t>Utaratibu huu ni kwa neema tu. Watu binafsi kufanya chochote kupata nafasi hii. Wao ni kupewa Kristo na kuwekwa katika mwili wa wateule kubatizwa na kisha maendeleo. Mchakato huu inaitwa haki. Kuhesabiwa haki ni kwa mujibu wa amri za Mungu na ushuhuda wa Yesu Kristo. wateule ni wale wazishikao amri za Mungu na ushuhuda au imani ya Yesu Kristo (Ufu. 12:17; 14:12).</w:t>
      </w:r>
    </w:p>
    <w:p>
      <w:pPr>
        <w:pStyle w:val="Normal"/>
        <w:rPr>
          <w:lang w:val="sw-KE"/>
        </w:rPr>
      </w:pPr>
      <w:r>
        <w:rPr>
          <w:lang w:val="sw-KE"/>
        </w:rPr>
      </w:r>
    </w:p>
    <w:p>
      <w:pPr>
        <w:pStyle w:val="Normal"/>
        <w:rPr>
          <w:lang w:val="sw-KE"/>
        </w:rPr>
      </w:pPr>
      <w:r>
        <w:rPr>
          <w:lang w:val="sw-KE"/>
        </w:rPr>
        <w:t>Hao wazishikao amri wana haki ya mti wa uzima (Ufunuo 22:14 (KJV)). mchakato wa kuhesabiwa haki ni mchakato ambao hubeba juu pamoja na Roho Mtakatifu hadi ukombozi wa mwili. Utaratibu huu ni alielezea katika magazeti roho ya kufanywa (No. 34); na Born Again (No. 172).</w:t>
      </w:r>
    </w:p>
    <w:p>
      <w:pPr>
        <w:pStyle w:val="Normal"/>
        <w:rPr/>
      </w:pPr>
      <w:r>
        <w:rPr>
          <w:lang w:val="sw-KE"/>
        </w:rPr>
        <w:br/>
        <w:t>Kuhesabiwa haki na hivyo inaongoza wa utakaso au ukamilifu na mchakato kamili ni wa kutukuzwa katika ukombozi wa mwili. Hii ndiyo sababu Kristo alisema kwa Baba: Mtukuze wewe na mimi kwa utukufu niliokuwa nao kabla ya ulimwengu.</w:t>
      </w:r>
    </w:p>
    <w:p>
      <w:pPr>
        <w:pStyle w:val="Normal"/>
        <w:rPr>
          <w:lang w:val="sw-KE"/>
        </w:rPr>
      </w:pPr>
      <w:r>
        <w:rPr>
          <w:lang w:val="sw-KE"/>
        </w:rPr>
      </w:r>
    </w:p>
    <w:p>
      <w:pPr>
        <w:pStyle w:val="Normal"/>
        <w:rPr/>
      </w:pPr>
      <w:r>
        <w:rPr>
          <w:lang w:val="sw-KE"/>
        </w:rPr>
        <w:t>Mchakato wa kuwa "kuitwa" ni kwa moja ya njia mbili. Mungu waliochaguliwa ama mtu binafsi katika kesi ambayo inatumika kama utaratibu wa juu au mtu binafsi imekuwa kuitwa lakini sio kuchaguliwa na katika hali hiyo moja amesikia ujumbe lakini si ilivyopangwa kati ya wateule. Mungu itaruhusu roho ya mtu binafsi lakini anastaafu baada ya kushindwa na mtu huenda kwenye ufufuo wa pili kuja chini ya hukumu na marekebisho hapo.</w:t>
        <w:br/>
        <w:br/>
        <w:t>Hivyo wokovu ni kwa neema bali kumpendeza Roho Mtakatifu ni kwa utii. Hii ni tofauti ya msingi kati ya Kanisa la Mungu na Kanisa Katoliki la Roma. Kanisa la Mungu na mafundisho ya Biblia adheres kuwa kuendelea kuwepo kwa Roho Mtakatifu na wokovu unaotolewa kwa neema ni kwa kutii sheria za Mungu.</w:t>
        <w:br/>
        <w:br/>
        <w:t>Kanisa Katoliki anasema wokovu ni kubakia kwa utii na Kanisa Katoliki la Roma (cf. Unam Sanctam) (angalia pia katika Theory karatasi ya vita tu (No. 110)). Tofauti hii ni muhimu kwa sababu ili kurejesha udhibiti wa Dola ya Kirumi na Dola Takatifu ya Kirumi yake aliamua kuchukua mafundisho ya kipagani na kalenda ya kipagani dispensing kabisa na sheria za Mungu.</w:t>
      </w:r>
    </w:p>
    <w:p>
      <w:pPr>
        <w:pStyle w:val="Normal"/>
        <w:rPr>
          <w:lang w:val="sw-KE"/>
        </w:rPr>
      </w:pPr>
      <w:r>
        <w:rPr>
          <w:lang w:val="sw-KE"/>
        </w:rPr>
      </w:r>
    </w:p>
    <w:p>
      <w:pPr>
        <w:pStyle w:val="Normal"/>
        <w:rPr>
          <w:lang w:val="sw-KE"/>
        </w:rPr>
      </w:pPr>
      <w:r>
        <w:rPr>
          <w:lang w:val="sw-KE"/>
        </w:rPr>
        <w:t>Ili kufanya hivi alikuwa na kuinua kiwango cha Kristo kwa Mungu sawa na wa milele pamoja na Baba kama Mungu wa kweli. Ni alifanya hivyo na kuingizwa ya mafundisho ya Kirumi ya zamani ya Mungu katika Utatu Mtakatifu (angalia karatasi Mafundisho ya Sehemu ya Original Sin mimi Bustani ya Eden (No. 246).</w:t>
      </w:r>
    </w:p>
    <w:p>
      <w:pPr>
        <w:pStyle w:val="Normal"/>
        <w:rPr>
          <w:lang w:val="sw-KE"/>
        </w:rPr>
      </w:pPr>
      <w:r>
        <w:rPr>
          <w:lang w:val="sw-KE"/>
        </w:rPr>
      </w:r>
    </w:p>
    <w:p>
      <w:pPr>
        <w:pStyle w:val="Normal"/>
        <w:rPr/>
      </w:pPr>
      <w:r>
        <w:rPr>
          <w:lang w:val="sw-KE"/>
        </w:rPr>
        <w:t>Hivyo Kristo alikuwa na kuwa Mungu kama Baba ni Mungu na hivyo uwezo wa kuingiza mfumo mwingine sheria badala ya kuwa kutokana na Mungu kupitia malaika wa Sinai. Hii ilifanyika licha ya NT wakisema ni Kristo ambaye katika mwamba wa kiroho katika Kutoka na hivyo alitoa sheria kwa Musa (tazama jarida la Kuwepo Kwa Yesu Kristo (No. 243)).</w:t>
      </w:r>
    </w:p>
    <w:p>
      <w:pPr>
        <w:pStyle w:val="Normal"/>
        <w:rPr>
          <w:lang w:val="sw-KE"/>
        </w:rPr>
      </w:pPr>
      <w:r>
        <w:rPr>
          <w:lang w:val="sw-KE"/>
        </w:rPr>
      </w:r>
    </w:p>
    <w:p>
      <w:pPr>
        <w:pStyle w:val="Normal"/>
        <w:rPr/>
      </w:pPr>
      <w:r>
        <w:rPr>
          <w:lang w:val="sw-KE"/>
        </w:rPr>
        <w:t>Mafundisho ya makanisa ya Kirumi na Orthodox na Anglikana Katoliki ni mfumo wa ujenzi kabisa na yenyewe kinyume na sheria za mungu. Hii ni pale Uprotestanti huja kwenye matatizo halisi. Katika mageuzi, badala ya kurejea na kurekebisha zaidi ya Augustine mafundisho ya uongo na kurejesha sheria na ushuhuda wao kusimamishwa mwisho wa karne ya Nne na kushindwa kurejesha sheria. Wao wala kukubali sheria ya Mungu wala dogma ya mfumo wa Katoliki. Hivyo ni adrift jangwani antinomian kujaribu kurekebisha maandiko ya Agano la Kale kwa mfumo wa kipagani wa dini wanataka kufuata. Wao Gnostic Kanuni ya Mbinguni na Kuzimu, wala kuelewa kwa nini hakuna matendo. Wao ni kutupwa relativism maadili.</w:t>
      </w:r>
    </w:p>
    <w:p>
      <w:pPr>
        <w:pStyle w:val="Normal"/>
        <w:rPr>
          <w:lang w:val="sw-KE"/>
        </w:rPr>
      </w:pPr>
      <w:r>
        <w:rPr>
          <w:lang w:val="sw-KE"/>
        </w:rPr>
      </w:r>
    </w:p>
    <w:p>
      <w:pPr>
        <w:pStyle w:val="Normal"/>
        <w:rPr/>
      </w:pPr>
      <w:r>
        <w:rPr>
          <w:lang w:val="sw-KE"/>
        </w:rPr>
        <w:t>Orthodox ni katika boti moja lakini kudai haki ya kubadilisha mafundisho ya msingi katika mabaraza ya mapema. Maoni haya yote kuja na falsafa za Kiyunani na ni unabii. Katika siku za mwisho kweli kuwa mfumo wa Kiyahudi Kigiriki kurejeshwa na mfumo wa kidini kuondolewa na kuharibiwa. yasemayo Serikali ya Mungu (No. 174) na pia Tofauti katika sheria (No. 96) itakuwa muhimu katika kuelewa mchakato huu. nzima ya Sheria mfululizo ikiwa ni pamoja na Ujenzi wa Sheria Nakala - au MMT (No. 104) ni muhimu pia.</w:t>
        <w:br/>
        <w:br/>
      </w:r>
      <w:r>
        <w:rPr>
          <w:b/>
          <w:lang w:val="sw-KE"/>
        </w:rPr>
        <w:t>Kanisa lako madai kuwa awali kurejesha imani ya kikatoliki. Unaweza kuelezea baadhi ya tofauti kati ya Kanisa Katoliki na ya awali ya Kanisa Katoliki ya leo?</w:t>
      </w:r>
    </w:p>
    <w:p>
      <w:pPr>
        <w:pStyle w:val="Normal"/>
        <w:rPr>
          <w:lang w:val="sw-KE"/>
        </w:rPr>
      </w:pPr>
      <w:r>
        <w:rPr>
          <w:b/>
          <w:lang w:val="sw-KE"/>
        </w:rPr>
        <w:t xml:space="preserve">A: </w:t>
      </w:r>
      <w:r>
        <w:rPr>
          <w:lang w:val="sw-KE"/>
        </w:rPr>
        <w:t>Kanisa Katoliki la awali waliamini:</w:t>
        <w:br/>
        <w:t>1. Katika Mungu mmoja wa kweli ambaye alikuwa na kitu coeval ndani ya mwenyewe na kutoka kwake wana wote wa Mungu, ikiwa ni pamoja na Yesu Kristo, walikuwa generated.</w:t>
      </w:r>
    </w:p>
    <w:p>
      <w:pPr>
        <w:pStyle w:val="Normal"/>
        <w:rPr>
          <w:lang w:val="sw-KE"/>
        </w:rPr>
      </w:pPr>
      <w:r>
        <w:rPr>
          <w:lang w:val="sw-KE"/>
        </w:rPr>
        <w:t>2. Katika ufufuo wa wafu na Utawala wa Milenia wa Yesu Kristo kutoka Yerusalemu.</w:t>
      </w:r>
    </w:p>
    <w:p>
      <w:pPr>
        <w:pStyle w:val="Normal"/>
        <w:rPr>
          <w:lang w:val="sw-KE"/>
        </w:rPr>
      </w:pPr>
      <w:r>
        <w:rPr>
          <w:lang w:val="sw-KE"/>
        </w:rPr>
        <w:t>3. Ilikuwa sakramenti mbili za kanisa.</w:t>
      </w:r>
    </w:p>
    <w:p>
      <w:pPr>
        <w:pStyle w:val="Normal"/>
        <w:rPr>
          <w:lang w:val="sw-KE"/>
        </w:rPr>
      </w:pPr>
      <w:r>
        <w:rPr>
          <w:lang w:val="sw-KE"/>
        </w:rPr>
        <w:t>4. Ni agizo Sabato ya Biblia, Mwezi mpya na sherehe kulingana na kalenda ya Hekalu.</w:t>
      </w:r>
    </w:p>
    <w:p>
      <w:pPr>
        <w:pStyle w:val="Normal"/>
        <w:rPr>
          <w:lang w:val="sw-KE"/>
        </w:rPr>
      </w:pPr>
      <w:r>
        <w:rPr>
          <w:lang w:val="sw-KE"/>
        </w:rPr>
        <w:t>5. Ni kuamini kwamba watu wa Mungu walikuwa wale wa Kanisa ambaye alikufa na walikuwa wanasubiri ufufuo wa kwanza mwisho wa umri huu na mwanzo wa milenia kwa kurudi kwa Kristo.</w:t>
      </w:r>
    </w:p>
    <w:p>
      <w:pPr>
        <w:pStyle w:val="Normal"/>
        <w:rPr>
          <w:lang w:val="sw-KE"/>
        </w:rPr>
      </w:pPr>
      <w:r>
        <w:rPr>
          <w:lang w:val="sw-KE"/>
        </w:rPr>
        <w:t>6. Ni aliamini hakuna mtu alikuwa aliyepata kwenda juu mbinguni isipokuwa Kristo ambaye ameshuka kutoka mbinguni.</w:t>
      </w:r>
    </w:p>
    <w:p>
      <w:pPr>
        <w:pStyle w:val="Normal"/>
        <w:rPr>
          <w:lang w:val="sw-KE"/>
        </w:rPr>
      </w:pPr>
      <w:r>
        <w:rPr>
          <w:lang w:val="sw-KE"/>
        </w:rPr>
        <w:t>7. Ni kuamini kuwa Kristo alikuwa ni yule aliyetoa sheria kwa Musa katika Sinai na ambao Israeli kutoka Misri.</w:t>
      </w:r>
    </w:p>
    <w:p>
      <w:pPr>
        <w:pStyle w:val="Normal"/>
        <w:rPr>
          <w:lang w:val="sw-KE"/>
        </w:rPr>
      </w:pPr>
      <w:r>
        <w:rPr>
          <w:lang w:val="sw-KE"/>
        </w:rPr>
        <w:t>8. Ni kueleweka Kristo alizaliwa na bikira ambaye alikuwa mwanamke ambaye alikuwa na mfululizo wa watoto baada ya tukio hilo na kama mtakatifu watapata ufufuo wa wafu.</w:t>
        <w:br/>
        <w:br/>
        <w:t>Kanisa Katoliki la kisasa:</w:t>
      </w:r>
    </w:p>
    <w:p>
      <w:pPr>
        <w:pStyle w:val="Normal"/>
        <w:rPr>
          <w:lang w:val="sw-KE"/>
        </w:rPr>
      </w:pPr>
      <w:r>
        <w:rPr>
          <w:lang w:val="sw-KE"/>
        </w:rPr>
        <w:t xml:space="preserve">1. Anatangaza Mungu ni Mungu wa Utatu yenye Baba na Yesu Kristo kama Mungu coeternal na coequal na Mungu mmoja wa kweli na kwamba Roho Mtakatifu ni nguvu ya Mungu lakini Mtu wa tatu katika Uungu. </w:t>
      </w:r>
    </w:p>
    <w:p>
      <w:pPr>
        <w:pStyle w:val="Normal"/>
        <w:rPr/>
      </w:pPr>
      <w:r>
        <w:rPr>
          <w:lang w:val="sw-KE"/>
        </w:rPr>
        <w:t>2. Inafundisha mafundisho Gnostic wa mbinguni, na kuwafundisha watu kwenda mbinguni na kuzimu na tohara kama hali katika-kati.</w:t>
        <w:br/>
        <w:t>3. Inafundisha ina mamlaka ya kuunda sakramenti na sakramenti manmade wengi kufundisha kwamba bila uanachama katika mwili wake hakuna wokovu ni iwezekanavyo. (Angalia Theory karatasi ya vita tu (No. 110) Ni akageuka sakramenti ya kila mwaka ya meza ya Bwana Jumapili ndani ya Jumuiya ya kila wiki na kukusanya fedha kwa wiki baada ya kuharibiwa zaka.</w:t>
      </w:r>
    </w:p>
    <w:p>
      <w:pPr>
        <w:pStyle w:val="Normal"/>
        <w:rPr>
          <w:lang w:val="sw-KE"/>
        </w:rPr>
      </w:pPr>
      <w:r>
        <w:rPr>
          <w:lang w:val="sw-KE"/>
        </w:rPr>
        <w:t>4. Keeps kipagani jua kalenda ya ibada ya Jumapili na sikukuu ya Krismasi na Pasaka ambayo ni ibada ya miungu ya kipagani na moyo sikukuu za Kipagani kama vile katika kalenda ya kiraia.</w:t>
      </w:r>
    </w:p>
    <w:p>
      <w:pPr>
        <w:pStyle w:val="Normal"/>
        <w:rPr>
          <w:lang w:val="sw-KE"/>
        </w:rPr>
      </w:pPr>
      <w:r>
        <w:rPr>
          <w:lang w:val="sw-KE"/>
        </w:rPr>
        <w:t>5. Hufundisha kwamba watu wa Mungu tayari mbinguni, na</w:t>
      </w:r>
    </w:p>
    <w:p>
      <w:pPr>
        <w:pStyle w:val="Normal"/>
        <w:rPr/>
      </w:pPr>
      <w:r>
        <w:rPr>
          <w:lang w:val="sw-KE"/>
        </w:rPr>
        <w:t>6. Anashikilia kwamba maombi kwa watu wa Mungu waliokufa ina ufanisi na kuhamasisha ibada ya watu wa Mungu na sanduku katika ibada ya dulia na ibada kwa Maria mama wanaoitwa wa Mungu kama hyperdulia kuwa tofauti nominella kati ya ile namna ya ibada na ya ibada ya latria ambayo ni akiba kwa ajili ya Utatu.</w:t>
        <w:br/>
        <w:t>7. Inafundisha kwamba Sheria ya Mungu ni kuondolewa katika Kanisa na kwamba papa ni Kasisi wa Kristo na kama vile, ina uwezo wa kubadilisha lLaw kwa njia ya Kanisa, na, tangu mwishoni mwa karne ya 19 ametangaza kuwa papa kama Mungu juu ya duniani kama Kasisi wa Kristo.</w:t>
      </w:r>
    </w:p>
    <w:p>
      <w:pPr>
        <w:pStyle w:val="Normal"/>
        <w:rPr/>
      </w:pPr>
      <w:r>
        <w:rPr>
          <w:lang w:val="sw-KE"/>
        </w:rPr>
        <w:t>8. Inafundisha Mariam ilikuwa kweli au Maria Maria na kwamba yeye kupaa mbinguni kama mama wa Mungu kuwa na watoto wengine, na, sasa ni kujaribu kufanya yake ya mjumbe wa nne wa Mungu, kama Mungu wa kike mama. Tofauti hizi za msingi ni kubwa sana, hawezi kuwa sawa na ya awali ya Kanisa.</w:t>
      </w:r>
    </w:p>
    <w:p>
      <w:pPr>
        <w:pStyle w:val="Normal"/>
        <w:rPr>
          <w:lang w:val="sw-KE"/>
        </w:rPr>
      </w:pPr>
      <w:r>
        <w:rPr>
          <w:lang w:val="sw-KE"/>
        </w:rPr>
      </w:r>
    </w:p>
    <w:p>
      <w:pPr>
        <w:pStyle w:val="Normal"/>
        <w:rPr/>
      </w:pPr>
      <w:r>
        <w:rPr>
          <w:b/>
          <w:lang w:val="sw-KE"/>
        </w:rPr>
        <w:t>Je, unaweza kueleza nini Apologetics ni? Je, ni mamlaka na Kanisa Katoliki, au ni wao ndio 'offshoot'? Mimi kuuliza kwa sababu mimi sitaki amepotea Kanisa la Roma.</w:t>
        <w:br/>
        <w:t>A:</w:t>
      </w:r>
      <w:r>
        <w:rPr>
          <w:lang w:val="sw-KE"/>
        </w:rPr>
        <w:t xml:space="preserve"> Kwanza apologetics ni mchakato wa kuongea kwa imani fulani na hivyo Kanisa Katoliki ina apologetics mwenyewe. Kanisa mapema waandishi aliandika msamaha. Kwa mfano Justin Martyr aliandika msamaha wake wa kwanza kwa Kaisari katika Roma ca 150-154 CE. Aliiambia mfalme gani imani ya Kanisa la Kikristo walikuwa. Kanisa la Roma basi waliamini karibu chochote ya nini anaamini sasa.</w:t>
      </w:r>
    </w:p>
    <w:p>
      <w:pPr>
        <w:pStyle w:val="Normal"/>
        <w:rPr>
          <w:lang w:val="sw-KE"/>
        </w:rPr>
      </w:pPr>
      <w:r>
        <w:rPr>
          <w:lang w:val="sw-KE"/>
        </w:rPr>
      </w:r>
    </w:p>
    <w:p>
      <w:pPr>
        <w:pStyle w:val="Normal"/>
        <w:rPr/>
      </w:pPr>
      <w:r>
        <w:rPr>
          <w:b/>
          <w:lang w:val="sw-KE"/>
        </w:rPr>
        <w:t>Katika maandishi baadhi Katoliki mimi kusoma maoni ambayo Mungu anatoa maisha ya asili ya mimea na wanyama na mtu, bali kwa mtu yeye pia inatoa maisha ya kawaida. Basi ni wazi kuwa hili hufanya nafsi ambayo alisema inakwenda nyuma kwa Mungu wakati roho majani ya mwili juu ya kifo. Je, ni ili mtu ana wote 'roho ya mtu' na 'roho ya Mungu?</w:t>
      </w:r>
    </w:p>
    <w:p>
      <w:pPr>
        <w:pStyle w:val="Normal"/>
        <w:rPr/>
      </w:pPr>
      <w:r>
        <w:rPr>
          <w:b/>
          <w:lang w:val="sw-KE"/>
        </w:rPr>
        <w:t xml:space="preserve">A: </w:t>
      </w:r>
      <w:r>
        <w:rPr>
          <w:lang w:val="sw-KE"/>
        </w:rPr>
        <w:t>Mungu anatoa roho ya mtu au nepesh, ambayo inakwenda nyuma kwa Mungu aliyeitoa. Kwa maneno ya Tatian: "Si milele ni roho O Wagiriki lakini hata hivyo inawezekana kwa kuwa si kufa". mafundisho ya roho Immortal ni fundisho wasiomcha Mungu na makufuru kwamba asili na dhana kwamba mtu anaweza kwenda mbinguni juu ya kifo. Hii ilikuwa njia ya awali ambayo Wakristo wanaweza kuwaambia wadanganyifu watazidi Gnostic katika karne ya pili.</w:t>
      </w:r>
    </w:p>
    <w:p>
      <w:pPr>
        <w:pStyle w:val="Normal"/>
        <w:rPr>
          <w:lang w:val="sw-KE"/>
        </w:rPr>
      </w:pPr>
      <w:r>
        <w:rPr>
          <w:lang w:val="sw-KE"/>
        </w:rPr>
      </w:r>
    </w:p>
    <w:p>
      <w:pPr>
        <w:pStyle w:val="Normal"/>
        <w:rPr>
          <w:lang w:val="sw-KE"/>
        </w:rPr>
      </w:pPr>
      <w:r>
        <w:rPr>
          <w:lang w:val="sw-KE"/>
        </w:rPr>
        <w:t>Mtu yeyote ambaye alisema walikuwa Wakristo, na kwamba wakati wao alikufa walikwenda mbinguni ilionekana kuwa laghai Gnostic na si Mkristo wa kweli. Kwamba imebakia nyakati tofauti kubwa. Ni Shibboleth ya imani ya kweli. Wale walio kufuru mafundisho ya roho kawaida na mafundisho ya kawaida ya Makanisa ya Sabato ya Mungu. Angalia katika magazeti: Soul (No. 92); na ufufuo wa wafu (No. 143).</w:t>
      </w:r>
    </w:p>
    <w:p>
      <w:pPr>
        <w:pStyle w:val="Normal"/>
        <w:rPr>
          <w:lang w:val="sw-KE"/>
        </w:rPr>
      </w:pPr>
      <w:r>
        <w:rPr>
          <w:lang w:val="sw-KE"/>
        </w:rPr>
        <w:br/>
      </w:r>
      <w:r>
        <w:rPr>
          <w:b/>
          <w:lang w:val="sw-KE"/>
        </w:rPr>
        <w:t>Unaweza tafadhali kuniambia nini umuhimu wa Vatican II alikuwa?</w:t>
      </w:r>
    </w:p>
    <w:p>
      <w:pPr>
        <w:pStyle w:val="Normal"/>
        <w:rPr>
          <w:lang w:val="sw-KE"/>
        </w:rPr>
      </w:pPr>
      <w:r>
        <w:rPr>
          <w:b/>
          <w:lang w:val="sw-KE"/>
        </w:rPr>
        <w:t>A:</w:t>
      </w:r>
      <w:r>
        <w:rPr>
          <w:lang w:val="sw-KE"/>
        </w:rPr>
        <w:t xml:space="preserve"> Mtamkuta undani wa habari juu ya Vatican II kutoka tovuti hapa chini.</w:t>
        <w:br/>
        <w:t>Kufunguliwa kwa John XXIII na ilifungwa na Paulo VI lengo la Vatican II kama unaodhihirishwa katika hotuba ya ufunguzi wa John XXIII alikuwa kutangaza Majisterio ya Kanisa na kuzuia makosa na kutangaza ukweli. hamu ya kurudi ilikuwa wanaume na ukweli wa kiroho wa Imani. Pia kuanzisha Kanisa Katoliki kama gari kwa ajili ya huu "matengenezo".</w:t>
        <w:br/>
        <w:br/>
        <w:t>Ukweli wa mambo ni kuendelea na kutoka kwa halmashauri wa Trento, ambayo kurejeshwa ukweli kidogo wakati wote. Mkuu wa baraza asili imesababisha ufunguzi wa mafunzo na mambo mengine ambayo baadaye kuachwa katika kesi nyingi.</w:t>
      </w:r>
    </w:p>
    <w:p>
      <w:pPr>
        <w:pStyle w:val="Normal"/>
        <w:rPr>
          <w:lang w:val="sw-KE"/>
        </w:rPr>
      </w:pPr>
      <w:r>
        <w:rPr>
          <w:lang w:val="sw-KE"/>
        </w:rPr>
        <w:t>Angalia katika:</w:t>
      </w:r>
    </w:p>
    <w:p>
      <w:pPr>
        <w:pStyle w:val="Normal"/>
        <w:rPr>
          <w:lang w:val="sw-KE"/>
        </w:rPr>
      </w:pPr>
      <w:r>
        <w:rPr>
          <w:color w:val="000080"/>
          <w:lang w:val="sw-KE"/>
        </w:rPr>
        <w:t>http://www.christusrex.org/www1/CDHN/v1.html</w:t>
      </w:r>
      <w:r>
        <w:rPr>
          <w:lang w:val="sw-KE"/>
        </w:rPr>
        <w:br/>
        <w:t>Kwamba nitakupa anwani ya ufunguzi na taratibu za halmashauri.</w:t>
      </w:r>
    </w:p>
    <w:p>
      <w:pPr>
        <w:pStyle w:val="Normal"/>
        <w:rPr>
          <w:lang w:val="sw-KE"/>
        </w:rPr>
      </w:pPr>
      <w:r>
        <w:rPr>
          <w:color w:val="000000"/>
          <w:lang w:val="sw-KE"/>
        </w:rPr>
        <w:t>Nakala hii ni andiko muhimu ya John hotuba XXIIIs.</w:t>
      </w:r>
      <w:r>
        <w:rPr>
          <w:color w:val="0000FF"/>
          <w:lang w:val="sw-KE"/>
        </w:rPr>
        <w:br/>
        <w:t>http://www.rc.net/rcchurch/vatican2/j23open.txt</w:t>
      </w:r>
      <w:r>
        <w:rPr>
          <w:lang w:val="sw-KE"/>
        </w:rPr>
        <w:br/>
        <w:t>Sisi si lazima kuidhinisha chochote alisema katika maandiko haya au hotuba yenyewe.</w:t>
        <w:br/>
        <w:br/>
        <w:t>Tunapaswa kutambua muda ambao John XXIII anaongea. Ni kutoka katika karne ya nne kwa sasa. Kwa maneno mengine kutoka Baraza la Constantinople ambayo ni hatua halisi ya asili ya Katoliki na utatu Kanisa.</w:t>
      </w:r>
    </w:p>
    <w:p>
      <w:pPr>
        <w:pStyle w:val="Normal"/>
        <w:rPr/>
      </w:pPr>
      <w:r>
        <w:rPr>
          <w:lang w:val="sw-KE"/>
        </w:rPr>
        <w:br/>
      </w:r>
      <w:r>
        <w:rPr>
          <w:b/>
          <w:lang w:val="sw-KE"/>
        </w:rPr>
        <w:t>Wapi ninaweza kupata habari kuhusu upinzani mkubwa wa Kanisa Katoliki?</w:t>
      </w:r>
      <w:r>
        <w:rPr>
          <w:lang w:val="sw-KE"/>
        </w:rPr>
        <w:br/>
      </w:r>
      <w:r>
        <w:rPr>
          <w:b/>
          <w:lang w:val="sw-KE"/>
        </w:rPr>
        <w:t>A:</w:t>
      </w:r>
      <w:r>
        <w:rPr>
          <w:lang w:val="sw-KE"/>
        </w:rPr>
        <w:t xml:space="preserve"> Schisms wa Kanisa kuwa Jeshi. moja ya kwanza ya Kanisa la Kikristo ilikuwa chini ya Mtume Yohana. Kabla ya kuwa kumekuwa na uzushi mkubwa katika Kanisa mara kwa mara. Hii ni kufunikwa katika uzushi karatasi katika Kanisa la Mitume (No. 89). Kwa wakati huu hakuwa na wito wa Kanisa Katoliki yenyewe. Msemo hakuja katika mpaka mwisho wa pili na mwanzo wa karne ya Tatu.</w:t>
      </w:r>
    </w:p>
    <w:p>
      <w:pPr>
        <w:pStyle w:val="Normal"/>
        <w:rPr>
          <w:lang w:val="sw-KE"/>
        </w:rPr>
      </w:pPr>
      <w:r>
        <w:rPr>
          <w:lang w:val="sw-KE"/>
        </w:rPr>
      </w:r>
    </w:p>
    <w:p>
      <w:pPr>
        <w:pStyle w:val="Normal"/>
        <w:rPr/>
      </w:pPr>
      <w:r>
        <w:rPr>
          <w:lang w:val="sw-KE"/>
        </w:rPr>
        <w:t>Kwanza upinzani kubwa ilikuwa katika 192 na utata Pasaka / Pasaka wakati wa Easter ilianzishwa kwa Kanisa kutoka Roma kwa nguvu. Hiyo ni katika jarida la Mabishano Quartodeciman (No. 277). Na 325 kwa Baraza wa Nicea kuna wameona sana mafundisho ya kipagani kuletwa kwa njia ya ibada ya Attis na mfumo wa Easter kuwa kitengo mwingine ilitokea kutoka Baraza wa Nicea.</w:t>
      </w:r>
    </w:p>
    <w:p>
      <w:pPr>
        <w:pStyle w:val="Normal"/>
        <w:rPr>
          <w:lang w:val="sw-KE"/>
        </w:rPr>
      </w:pPr>
      <w:r>
        <w:rPr>
          <w:lang w:val="sw-KE"/>
        </w:rPr>
      </w:r>
    </w:p>
    <w:p>
      <w:pPr>
        <w:pStyle w:val="Normal"/>
        <w:rPr/>
      </w:pPr>
      <w:r>
        <w:rPr>
          <w:lang w:val="sw-KE"/>
        </w:rPr>
        <w:t>Familia ya Kristo aitwaye Desposyni alitembelea Roma katika 318 na baada ya majadiliano yao na Askofu wa Roma ukatili wa kundi hilo na makanisa yao kuhusishwa na kuamuru. Hii ilifanyika zaidi ya karne mbili. Angalia katika karatasi Mariam Bikira na ukoo wa Yesu Kristo (No. 232).</w:t>
      </w:r>
    </w:p>
    <w:p>
      <w:pPr>
        <w:pStyle w:val="Normal"/>
        <w:rPr>
          <w:lang w:val="sw-KE"/>
        </w:rPr>
      </w:pPr>
      <w:r>
        <w:rPr>
          <w:lang w:val="sw-KE"/>
        </w:rPr>
      </w:r>
    </w:p>
    <w:p>
      <w:pPr>
        <w:pStyle w:val="Normal"/>
        <w:rPr/>
      </w:pPr>
      <w:r>
        <w:rPr>
          <w:lang w:val="sw-KE"/>
        </w:rPr>
        <w:t>Undani wa migogoro ya wana na kuoanisha mfumo wa Easter ni kufunikwa katika karatasi za Mwanzo wa Christmas na Easter (No. 235); Maendeleo ya Muundo wa Neo-Kiplatoni (No. 17); Binitaria na Trinitarianism (No. 76); na Kuimarika na Baba (No. 81).</w:t>
      </w:r>
    </w:p>
    <w:p>
      <w:pPr>
        <w:pStyle w:val="Normal"/>
        <w:rPr>
          <w:lang w:val="sw-KE"/>
        </w:rPr>
      </w:pPr>
      <w:r>
        <w:rPr>
          <w:lang w:val="sw-KE"/>
        </w:rPr>
      </w:r>
    </w:p>
    <w:p>
      <w:pPr>
        <w:pStyle w:val="Normal"/>
        <w:rPr/>
      </w:pPr>
      <w:r>
        <w:rPr>
          <w:lang w:val="sw-KE"/>
        </w:rPr>
        <w:t>Aliendelea mpaka kwa Baraza wa Constantinople ambapo kulikuwa na mgawanyiko nyingine, ambayo yalitokea kutoka malezi ya mafundisho ya Utatu. Kutokana na hii, idadi ya Idara ilitokea. Kanisa Coptic severed mawasiliano kutoka 451 baada ya Chalcedon na ushirika tu tena kutoka 1996.</w:t>
        <w:br/>
        <w:br/>
        <w:t>Vita vya Waunitaria na Watrinitaria pia yalipoanza kutoka wakati huu. Angalia katika karatasi la Vita vya Waunitaria / Utatu (No. 268). Mfumo Sabbatarian na Quartodeciman ilikuwa tofauti na kubaki tofauti na wakati huu.</w:t>
        <w:br/>
        <w:t>Angalia Distribution karatasi Mkuu wa Makanisa ya Sabato (No. 122) na Wajibu wa Amri ya Nne katika Historia ya Makanisa ya Sabato ya Mungu (No. 170).</w:t>
      </w:r>
    </w:p>
    <w:p>
      <w:pPr>
        <w:pStyle w:val="Normal"/>
        <w:rPr>
          <w:lang w:val="sw-KE"/>
        </w:rPr>
      </w:pPr>
      <w:r>
        <w:rPr>
          <w:lang w:val="sw-KE"/>
        </w:rPr>
      </w:r>
    </w:p>
    <w:p>
      <w:pPr>
        <w:pStyle w:val="Normal"/>
        <w:rPr/>
      </w:pPr>
      <w:r>
        <w:rPr>
          <w:lang w:val="sw-KE"/>
        </w:rPr>
        <w:t>Uanzishwaji wa Kanisa la Kikristo ilifanyika katika mashariki kwa Wasabato na Nestorians. Askofu Mkuu wa Abyssinia Muese imara Kanisa la Kikristo katika China kutoka India katika karne ya Nne (ibid. 122).</w:t>
      </w:r>
    </w:p>
    <w:p>
      <w:pPr>
        <w:pStyle w:val="Normal"/>
        <w:rPr>
          <w:lang w:val="sw-KE"/>
        </w:rPr>
      </w:pPr>
      <w:r>
        <w:rPr>
          <w:lang w:val="sw-KE"/>
        </w:rPr>
      </w:r>
    </w:p>
    <w:p>
      <w:pPr>
        <w:pStyle w:val="Normal"/>
        <w:rPr/>
      </w:pPr>
      <w:r>
        <w:rPr>
          <w:lang w:val="sw-KE"/>
        </w:rPr>
        <w:t>Schisms pia maendeleo ya kati ya matawi ya Kigiriki na Kirumi Kirumi kutengeneza Orthodox na makanisa ya Katoliki katika karne ya sita juu ya mafundisho kama vile kifungu Filioque kutoka Baraza la Toledo mwisho wa karne ya sita. Uislamu rose kama matokeo ya Watrinitaria ya Constantinople na kwa Uislamu 632 iliundwa na makanisa mengi ya Kiarabu akaenda katika Uislamu. Paulicians au Wasabato wa Asia Ndogo walibaki katika Uislamu na upinzani huu walibaki.</w:t>
      </w:r>
    </w:p>
    <w:p>
      <w:pPr>
        <w:pStyle w:val="Normal"/>
        <w:rPr>
          <w:lang w:val="sw-KE"/>
        </w:rPr>
      </w:pPr>
      <w:r>
        <w:rPr>
          <w:lang w:val="sw-KE"/>
        </w:rPr>
      </w:r>
    </w:p>
    <w:p>
      <w:pPr>
        <w:pStyle w:val="Normal"/>
        <w:rPr/>
      </w:pPr>
      <w:r>
        <w:rPr>
          <w:lang w:val="sw-KE"/>
        </w:rPr>
        <w:t>Schisms ya karne ya kumi na moja kuhusiana na Orthodox Kigiriki na Kirumi Katoliki na mengi tupate kuwa wao. Hata hivyo tu wao ni sehemu ya line ya muda mrefu ya schisms juu ya mabadiliko ilianzisha mafunzo na ubunifu kwa upande wa Kanisa kama ni ilichukuliwa na mifumo ya zaidi ya taifa.</w:t>
      </w:r>
    </w:p>
    <w:p>
      <w:pPr>
        <w:pStyle w:val="Normal"/>
        <w:rPr>
          <w:lang w:val="sw-KE"/>
        </w:rPr>
      </w:pPr>
      <w:r>
        <w:rPr>
          <w:lang w:val="sw-KE"/>
        </w:rPr>
      </w:r>
    </w:p>
    <w:p>
      <w:pPr>
        <w:pStyle w:val="Normal"/>
        <w:rPr/>
      </w:pPr>
      <w:r>
        <w:rPr>
          <w:lang w:val="sw-KE"/>
        </w:rPr>
        <w:t>Mfumo Orthodox iliundwa katika mashariki, na kamwe moja mfumo kubwa. Kwa kweli mfumo wake ni si kwa mujibu wa wenyewe achilia mbali Roma. Russia ilikuwa kuongoka kwa usahihi kutoka Constantinople katika mwisho wa karne ya kumi na wengine walifuata. Hivyo usahihi ilikuwa vigumu hata katika kuwasiliana na Roma sembuse upinzani mkubwa wa mfumo wa Orthodox / Kirumi.</w:t>
      </w:r>
    </w:p>
    <w:p>
      <w:pPr>
        <w:pStyle w:val="Normal"/>
        <w:rPr>
          <w:lang w:val="sw-KE"/>
        </w:rPr>
      </w:pPr>
      <w:r>
        <w:rPr>
          <w:lang w:val="sw-KE"/>
        </w:rPr>
      </w:r>
    </w:p>
    <w:p>
      <w:pPr>
        <w:pStyle w:val="Normal"/>
        <w:rPr>
          <w:lang w:val="sw-KE"/>
        </w:rPr>
      </w:pPr>
      <w:r>
        <w:rPr>
          <w:lang w:val="sw-KE"/>
        </w:rPr>
        <w:t>Upinzani mkubwa alikuwa arguably Matengenezo ya Kiprotestanti. Lakini hii yenyewe ilikuwa mmenyuko kwa kujipenyeza kuwa alifanya na mfumo Waldensian Sabbatarian (ibid., No 170). Schisms mbili zilizotajwa katika Ukatoliki kama upinzani kubwa ni Orthodox Kirumi upinzani wa 1054. maelezo ya upinzani huu yanaweza kuonekana www.stjohndc.org. moja nyingine kabisa ndani ya mfumo wa Kirumi pia wanaiita upinzani Mkuu ilikuwa Agosti 5, 1378 katika kifo cha Gregory XI. Hii inaweza kuonekana www.fordham.edu/</w:t>
        <w:br/>
        <w:br/>
        <w:t>Mapendekezo ya kushauriana na chuo kikuu cha Paris kufanya kulingana na mfalme wa mwisho upinzani na mbili alikuwa papa mfumo umba ilikuwa inafanyika katika 1393. Hii pia ina tovuti yake katika www.Fordham.edu/</w:t>
        <w:br/>
        <w:br/>
        <w:t>Hivyo tunaweza kusema wakati wanakabiliwa na swali ya upinzani Mkuu: ndiyo, lakini ni lipi? Katika yote kuwa kuna ukweli mmoja tu na mmoja wa kweli Kanisa. Kuna wengi tawala na shughuli nyingi, lakini moja Bwana.</w:t>
        <w:br/>
        <w:br/>
      </w:r>
      <w:r>
        <w:rPr>
          <w:b/>
          <w:lang w:val="sw-KE"/>
        </w:rPr>
        <w:t>Kwa nini wasio Wakatoliki wanadhani wana 'uhakika wa wokovu' wakati hii ni tofauti na uzoefu na maandiko?</w:t>
      </w:r>
    </w:p>
    <w:p>
      <w:pPr>
        <w:pStyle w:val="Normal"/>
        <w:rPr/>
      </w:pPr>
      <w:r>
        <w:rPr>
          <w:b/>
          <w:lang w:val="sw-KE"/>
        </w:rPr>
        <w:t>A:</w:t>
      </w:r>
      <w:r>
        <w:rPr>
          <w:lang w:val="sw-KE"/>
        </w:rPr>
        <w:t xml:space="preserve"> Branch Kirumi ya Kanisa Katoliki unasababishwa mgawanyiko kwanza katika Imani Katoliki na kuanzishwa yake ya uzushi wa Pasaka kutoka Anicetus katika ca 150 ambayo ilikuwa kinyume na Polycarp na kutekelezwa na Victor na kinyume na Polycrates. Matokeo Kanisa Katoliki kugawanywa. Hii ilikuwa na kuonekana kama ni kufunikwa katika jarida la Mabishano Quartodeciman (No. 277).</w:t>
      </w:r>
    </w:p>
    <w:p>
      <w:pPr>
        <w:pStyle w:val="Normal"/>
        <w:rPr>
          <w:lang w:val="sw-KE"/>
        </w:rPr>
      </w:pPr>
      <w:r>
        <w:rPr>
          <w:lang w:val="sw-KE"/>
        </w:rPr>
      </w:r>
    </w:p>
    <w:p>
      <w:pPr>
        <w:pStyle w:val="Normal"/>
        <w:rPr/>
      </w:pPr>
      <w:r>
        <w:rPr>
          <w:lang w:val="sw-KE"/>
        </w:rPr>
        <w:t>Matokeo ya kuanzishwa kwa uzushi Baal-Easter huko Roma imesababisha idadi kubwa ya makosa ambayo kuwekwa wafuasi wake katika nafasi kubwa kuhusu wokovu.</w:t>
      </w:r>
    </w:p>
    <w:p>
      <w:pPr>
        <w:pStyle w:val="Normal"/>
        <w:rPr>
          <w:lang w:val="sw-KE"/>
        </w:rPr>
      </w:pPr>
      <w:r>
        <w:rPr>
          <w:lang w:val="sw-KE"/>
        </w:rPr>
      </w:r>
    </w:p>
    <w:p>
      <w:pPr>
        <w:pStyle w:val="Normal"/>
        <w:rPr>
          <w:lang w:val="sw-KE"/>
        </w:rPr>
      </w:pPr>
      <w:r>
        <w:rPr>
          <w:lang w:val="sw-KE"/>
        </w:rPr>
        <w:t>Katikati ya karne ya pili katika Roma Kanisa walikutana siku ya Sabato na Jumapili. Ni imani kuwa:</w:t>
      </w:r>
    </w:p>
    <w:p>
      <w:pPr>
        <w:pStyle w:val="Normal"/>
        <w:rPr>
          <w:lang w:val="sw-KE"/>
        </w:rPr>
      </w:pPr>
      <w:r>
        <w:rPr>
          <w:lang w:val="sw-KE"/>
        </w:rPr>
        <w:t>1. Kristo alikuwa Malaika Mkuu wa Agano la kale kwamba alitoa Sheria kwa Musa (angalia Kuwepo Kwa Yesu Kristo (No. 243);</w:t>
      </w:r>
    </w:p>
    <w:p>
      <w:pPr>
        <w:pStyle w:val="Normal"/>
        <w:rPr>
          <w:lang w:val="sw-KE"/>
        </w:rPr>
      </w:pPr>
      <w:r>
        <w:rPr>
          <w:lang w:val="sw-KE"/>
        </w:rPr>
        <w:t>2. Waliamini katika ufufuo wa wafu (angalia Soul (No. 92) na ufufuo wa wafu (No. 143); na waliamini kuwa kila mtu alisema walikuwa Wakristo, na kwamba wakati wao alikufa walikwenda mbinguni walikuwa imposters na si Wakristo lakini Wagnostiki.</w:t>
      </w:r>
    </w:p>
    <w:p>
      <w:pPr>
        <w:pStyle w:val="Normal"/>
        <w:rPr>
          <w:lang w:val="sw-KE"/>
        </w:rPr>
      </w:pPr>
      <w:r>
        <w:rPr>
          <w:lang w:val="sw-KE"/>
        </w:rPr>
        <w:t>3. Waliamini kwamba hakuna mtu alikuwa na paa mbinguni ila Yesu Kristo peke yake (Yohana 3:13);</w:t>
      </w:r>
    </w:p>
    <w:p>
      <w:pPr>
        <w:pStyle w:val="Normal"/>
        <w:rPr>
          <w:lang w:val="sw-KE"/>
        </w:rPr>
      </w:pPr>
      <w:r>
        <w:rPr>
          <w:lang w:val="sw-KE"/>
        </w:rPr>
        <w:t>Waliamini kwamba watu wa Mungu wote walikuwa wanasubiri ufufuo wa wafu;</w:t>
      </w:r>
    </w:p>
    <w:p>
      <w:pPr>
        <w:pStyle w:val="Normal"/>
        <w:rPr>
          <w:lang w:val="sw-KE"/>
        </w:rPr>
      </w:pPr>
      <w:r>
        <w:rPr>
          <w:lang w:val="sw-KE"/>
        </w:rPr>
        <w:t>4. Aliamini kuwa maombi kwa Mungu peke yake kwa jina la Yesu Kristo;</w:t>
      </w:r>
    </w:p>
    <w:p>
      <w:pPr>
        <w:pStyle w:val="Normal"/>
        <w:rPr/>
      </w:pPr>
      <w:r>
        <w:rPr>
          <w:lang w:val="sw-KE"/>
        </w:rPr>
        <w:t>5. Waliamini katika ubatizo wa watu wazima</w:t>
      </w:r>
    </w:p>
    <w:p>
      <w:pPr>
        <w:pStyle w:val="Normal"/>
        <w:rPr>
          <w:lang w:val="sw-KE"/>
        </w:rPr>
      </w:pPr>
      <w:r>
        <w:rPr>
          <w:lang w:val="sw-KE"/>
        </w:rPr>
        <w:t>tu;</w:t>
        <w:br/>
        <w:t>6. Alikataa na acolyte yoyote kutumika katika Kanisa chini ya umri wa miaka ishirini na afisa aliyeweza kuteuliwa cheo ya shemasi ndogo chini ya ishirini na mitano kwa mujibu wa sheria Biblia.</w:t>
      </w:r>
    </w:p>
    <w:p>
      <w:pPr>
        <w:pStyle w:val="Normal"/>
        <w:rPr>
          <w:lang w:val="sw-KE"/>
        </w:rPr>
      </w:pPr>
      <w:r>
        <w:rPr>
          <w:lang w:val="sw-KE"/>
        </w:rPr>
        <w:t>7. Maalumu wanawake kama Mashemasi kusimamia na wanawake wa Kanisa.</w:t>
      </w:r>
    </w:p>
    <w:p>
      <w:pPr>
        <w:pStyle w:val="Normal"/>
        <w:rPr/>
      </w:pPr>
      <w:r>
        <w:rPr>
          <w:lang w:val="sw-KE"/>
        </w:rPr>
        <w:t>8. Waliamini kwamba kufuata amri za Mungu kama zilizowekwa na Yesu Kristo walikuwa muhimu kwa uhifadhi wa imani.</w:t>
      </w:r>
    </w:p>
    <w:p>
      <w:pPr>
        <w:pStyle w:val="Normal"/>
        <w:rPr>
          <w:lang w:val="sw-KE"/>
        </w:rPr>
      </w:pPr>
      <w:r>
        <w:rPr>
          <w:lang w:val="sw-KE"/>
        </w:rPr>
      </w:r>
    </w:p>
    <w:p>
      <w:pPr>
        <w:pStyle w:val="Normal"/>
        <w:rPr/>
      </w:pPr>
      <w:r>
        <w:rPr>
          <w:lang w:val="sw-KE"/>
        </w:rPr>
        <w:t>Kanisa sasa bado kufanya mambo hayo yote ni ya awali ya Kanisa Katoliki na wao kuwa na uhakika wa wokovu. Makanisa mengine yote bila kujali jinsi kubwa ni offshoots ya awali. Kama hawana kufanya mambo haya na na kushika amri za Mungu ushuhuda au imani ya Yesu Kristo (Ufu. 12:17; 14:12) basi vimejumuishwa katika ufufuo wa pili.</w:t>
      </w:r>
    </w:p>
    <w:p>
      <w:pPr>
        <w:pStyle w:val="Normal"/>
        <w:rPr>
          <w:lang w:val="sw-KE"/>
        </w:rPr>
      </w:pPr>
      <w:r>
        <w:rPr>
          <w:lang w:val="sw-KE"/>
        </w:rPr>
      </w:r>
    </w:p>
    <w:p>
      <w:pPr>
        <w:pStyle w:val="Normal"/>
        <w:rPr/>
      </w:pPr>
      <w:r>
        <w:rPr>
          <w:lang w:val="sw-KE"/>
        </w:rPr>
        <w:t>Bila shaka hii unakwenda kinyume na propaganda umekuwa kulishwa na sababu za nyuma yako kuuliza swali hili. kufikiri huo umesababisha kuchinjwa utaratibu wa wafuasi wa imani Katoliki awali kwa karne nyingi (angalia karatasi Wajibu wa Amri ya Nne katika Historia ya Makanisa ya Sabato ya Mungu (No. 170)). Pia ni hoja nyuma ya kuteketezwa na ukatili utaratibu wa mamilioni ya watu ambao hawakuwa na kukubaliana na Kanisa Katoliki au la Kilutheri binti yake.</w:t>
        <w:br/>
        <w:br/>
        <w:t>Watu sawa aliumba jamii aitwaye Bibelforscher au Biblia Mtafiti na kichwa chini pembe tatu zambarau kwenye nguo zao gerezani. Lengo lilikuwa kuwaangamiza wote wasiokuwa RC / Lutheran Biblia udhamini kutoka Ulaya.</w:t>
      </w:r>
    </w:p>
    <w:p>
      <w:pPr>
        <w:pStyle w:val="Normal"/>
        <w:rPr>
          <w:lang w:val="sw-KE"/>
        </w:rPr>
      </w:pPr>
      <w:r>
        <w:rPr>
          <w:lang w:val="sw-KE"/>
        </w:rPr>
      </w:r>
    </w:p>
    <w:p>
      <w:pPr>
        <w:pStyle w:val="Normal"/>
        <w:rPr/>
      </w:pPr>
      <w:r>
        <w:rPr>
          <w:lang w:val="sw-KE"/>
        </w:rPr>
        <w:t>Lengo lilikuwa kujikwamua wa Kanisa Katoliki ya awali kutoka uso wa dunia na wao karibu wamefanikiwa katika Ulaya lakini si kabisa. mpya darasa hatua dhidi ya Franciscans Uhalifu wa Kivita katika Holocaust itaonyesha hata zaidi ya horror mindless hii.</w:t>
      </w:r>
    </w:p>
    <w:p>
      <w:pPr>
        <w:pStyle w:val="Normal"/>
        <w:rPr>
          <w:lang w:val="sw-KE"/>
        </w:rPr>
      </w:pPr>
      <w:r>
        <w:rPr>
          <w:lang w:val="sw-KE"/>
        </w:rPr>
      </w:r>
    </w:p>
    <w:p>
      <w:pPr>
        <w:pStyle w:val="Normal"/>
        <w:rPr>
          <w:lang w:val="sw-KE"/>
        </w:rPr>
      </w:pPr>
      <w:r>
        <w:rPr>
          <w:lang w:val="sw-KE"/>
        </w:rPr>
        <w:t>Mimi kushughulikiwa na mwisho wa mfumo wa katika kazi Papa Last kutumia Katoliki Unabii yenyewe na kuchunguza kuwa dhidi ya unabii wa Biblia na wengine wa kawaida. Angalia karatasi Papa Mwisho: Kuchunguza Nostradamus na Malachy (No. 288) na pia Maana ya Mwaka 2000 (No. 286).</w:t>
      </w:r>
    </w:p>
    <w:p>
      <w:pPr>
        <w:pStyle w:val="Normal"/>
        <w:rPr>
          <w:lang w:val="sw-KE"/>
        </w:rPr>
      </w:pPr>
      <w:r>
        <w:rPr>
          <w:lang w:val="sw-KE"/>
        </w:rPr>
      </w:r>
    </w:p>
    <w:p>
      <w:pPr>
        <w:pStyle w:val="TextBody"/>
        <w:rPr>
          <w:b/>
          <w:b/>
          <w:color w:val="000000"/>
          <w:lang w:val="sw-KE"/>
        </w:rPr>
      </w:pPr>
      <w:r>
        <w:rPr>
          <w:color w:val="000000"/>
          <w:lang w:val="sw-KE"/>
        </w:rPr>
        <w:t>Wale ambao ni kuzishika amri za Mungu na ushuhuda au imani ya Yesu Kristo kila uhakika wa wokovu. Wale ambao bila kujali jinsi shirika lao ni nguvu na bila kujali jinsi watu wengi wao kuua kwa hasira kuwanyamazisha hawataurithi ufalme wa Mungu. Kwa maana sisi kujua kwamba Mungu hana upendeleo.</w:t>
        <w:br/>
      </w:r>
      <w:r>
        <w:rPr>
          <w:lang w:val="sw-KE"/>
        </w:rPr>
        <w:br/>
      </w:r>
      <w:r>
        <w:rPr>
          <w:b/>
          <w:color w:val="000000"/>
          <w:lang w:val="sw-KE"/>
        </w:rPr>
        <w:t>Kweli Kanisa</w:t>
      </w:r>
    </w:p>
    <w:p>
      <w:pPr>
        <w:pStyle w:val="TextBody"/>
        <w:rPr>
          <w:b/>
          <w:b/>
          <w:color w:val="000000"/>
          <w:lang w:val="sw-KE"/>
        </w:rPr>
      </w:pPr>
      <w:r>
        <w:rPr>
          <w:b/>
          <w:color w:val="000000"/>
          <w:lang w:val="sw-KE"/>
        </w:rPr>
        <w:t>Kanisa Katoliki ni Kanisa la kweli, kama ilianzishwa na Yesu Kristo?</w:t>
      </w:r>
    </w:p>
    <w:p>
      <w:pPr>
        <w:pStyle w:val="TextBody"/>
        <w:rPr/>
      </w:pPr>
      <w:r>
        <w:rPr>
          <w:b/>
          <w:color w:val="000000"/>
          <w:lang w:val="sw-KE"/>
        </w:rPr>
        <w:t>A:</w:t>
      </w:r>
      <w:r>
        <w:rPr>
          <w:lang w:val="sw-KE"/>
        </w:rPr>
        <w:t xml:space="preserve"> </w:t>
      </w:r>
      <w:r>
        <w:rPr>
          <w:color w:val="000000"/>
          <w:lang w:val="sw-KE"/>
        </w:rPr>
        <w:t>Baada ya kusema Kanisa Katoliki unahitaji kuwa zaidi maalum. Kuna awali ya Kanisa Katoliki na kuna Kanisa Katoliki, Kanisa la Orthodox, ambayo pia ina matawi, na kuna Kanisa la Anglikana ambao ni Kanisa Katoliki na ina matawi nchini Uingereza na Jumuiya ya Madola ya Uingereza na mambo Episcopalian katika Amerika ya Kaskazini . Basi ni nini maana?</w:t>
        <w:br/>
        <w:br/>
        <w:t>Kanisa Katoliki - Mtaguso wa Trento hufafanuliwa kwamba sakramenti, ambapo wanaamini kuna saba, ya "Sheria Mpya" ya Kanisa, walikuwa aliweka na Kristo (Sess.VII, unaweza i). Kanisa Katoliki anashikilia kwamba Mungu pekee ni sababu kuu ya Sakramenti. Yeye peke yake authoritatively na kwa nguvu innate inaweza kutoa kwa ibada nje ya vifaa na uwezo wa anatoa neema juu ya watu (Cath. Encyc Sakramenti., Vol.XIII, p. 298). Kanisa kisha anashikilia kwamba Kristo kama Mungu, sawa na Baba, mwenye hii kuu, mamlaka, innate nguvu (ibid. pp 298-299).</w:t>
        <w:br/>
        <w:br/>
        <w:t>Mtaguso wa Trento hata hivyo, haikufafanua wazi na rasmi kwamba walikuwa aliweka sakramenti zote mara moja na Kristo. Mkuu wa mabaraza ya wanateolojia uliofanyika kwamba mitume walikuwa aliweka sakramenti nyinginezo (ibid.). Kwa kweli mashaka kaburi waliotajwa kuhusu uthibitisho na Matendo ya Ajabu uliokithiri (ibid.). Thomas anakataa maoni kwamba uthibitisho yalianzishwa na mitume na kuifanya kazi ya Paraclete baada ya kupaa kwa Kristo juu ya Pentekoste. Mtaguso wa Trento hufafanuliwa kwamba sakramenti ya Matendo ya Ajabu sana palivyoanzishwa na Kristo na rasmi na James (Sess. XIV can.i). Baadhi ya wanateolojia kama vile Becanus, Bellarmine, Vasquez, Gonet mawazo maneno ya baraza (Sess VII, unaweza 1) walikuwa wazi ya kutosha na kufanya taasisi ya haraka ya sakramenti zote saba na Kristo suala la imani defined. Wao ni kinyume na kidini ya Soto baraza, na kisha Estius, Gotti, Tournley, Berti, hivyo baraza kufanyika, na sasa Kanisa ana, ya kwamba ni theologically fulani lakini si defined (de fide) mara moja aliweka sakramenti zote za Sheria Mpya. Wote wa makanisa ya Katoliki katika matawi yote ni kukubali kuwa sakramenti mbili alifanya taasisi walikuwa Ubatizo na Meza ya Bwana.</w:t>
      </w:r>
    </w:p>
    <w:p>
      <w:pPr>
        <w:pStyle w:val="TextBody"/>
        <w:rPr>
          <w:color w:val="000000"/>
          <w:lang w:val="sw-KE"/>
        </w:rPr>
      </w:pPr>
      <w:r>
        <w:rPr>
          <w:color w:val="000000"/>
          <w:lang w:val="sw-KE"/>
        </w:rPr>
      </w:r>
    </w:p>
    <w:p>
      <w:pPr>
        <w:pStyle w:val="TextBody"/>
        <w:rPr/>
      </w:pPr>
      <w:r>
        <w:rPr>
          <w:color w:val="000000"/>
          <w:lang w:val="sw-KE"/>
        </w:rPr>
        <w:t>Anglikana (Katoliki), Kanisa, na mageuzi, na kati ya mambo hayo kabla, uliofanyika kuna sakramenti mbili na tano sakramenti mdogo walikuwa tu na si ya Kanisa. Mtaguso wa Trento uliofanyika Kanisa Katoliki katika makanisa yake ya mashariki na magharibi alikuwa sakramenti saba. Haya ni: Ubatizo, Kipaimara, Ekaristi Takatifu, toba, Matendo ya Ajabu, amri na ndoa. Mtazamo huu huo ilielezwa na hukumu kwa Waarmenia katika Baraza la Florence (1439); kukiri imani ya Michael Palaeologus kwa Gregory X kwa Baraza wa Lyons (1274) na Baraza la London (1237) chini ya Otto kipapa legate (ibid. p. 299).</w:t>
        <w:br/>
        <w:br/>
        <w:t>Kwanza kwa kweli kupitisha sakramenti saba, kama sakramenti za Kanisa, ni uliofanyika kwa wengine kuwa Otto ya Bamburg, "Mtume wa Pomerania" ambaye alikuwa wa kwanza kupitisha wazi namba saba kama sakramenti za Kanisa katika 1139 ( ibid).. Hata hivyo, Kanisa la Roma ana iliweza Peter Lombard (d. 1164), ambaye, katika Kitabu yake ya nne ya Hukumu (d, katika, 2), amefafanua sakramenti kama ishara takatifu ambayo si tu kunaashiria lakini pia husababisha neema na kisha (katika d, ii, n, 1) enumerates sakramenti saba. Halmashauri za baadaye walikuwa muhimu kwa sababu saba walikuwa kamwe kukubalika kama sakramenti ya kweli kwa umati mkubwa wa watu katika majimbo taifa. Wasingeli ya juu katika miaka elfu moja na walikuwa bidhaa ya kanisa katika milenia hii. pingamizi ni dhahiri kutokana na historia ya mafundisho. Madai ya mbili katika ubatizo na meza ya Bwana ni wazi. Walikuwa aliweka na Kristo na zilizomo katika Biblia. Yote ni katika mkataba juu ya jambo hili. Meza ya Bwana ilikuwa kimakosa kuongoka kwa Ekaristi kila wiki na hiyo ni kupinga na mgogoro Pasaka / Pasaka (angalia Migogoro Quartodeciman (No. 277)).</w:t>
      </w:r>
    </w:p>
    <w:p>
      <w:pPr>
        <w:pStyle w:val="TextBody"/>
        <w:rPr>
          <w:color w:val="000000"/>
          <w:lang w:val="sw-KE"/>
        </w:rPr>
      </w:pPr>
      <w:r>
        <w:rPr>
          <w:color w:val="000000"/>
          <w:lang w:val="sw-KE"/>
        </w:rPr>
      </w:r>
    </w:p>
    <w:p>
      <w:pPr>
        <w:pStyle w:val="TextBody"/>
        <w:rPr>
          <w:color w:val="000000"/>
          <w:lang w:val="sw-KE"/>
        </w:rPr>
      </w:pPr>
      <w:r>
        <w:rPr>
          <w:color w:val="000000"/>
          <w:lang w:val="sw-KE"/>
        </w:rPr>
        <w:t>Kitubio ni sio fundisho la Agano Jipya na dhambi zote hutegemea neema ya Mungu. Ukarabati ni kuweka chini chini ya sheria ya Mungu ambayo Kristo hakuna mabadiliko. Sio nukta moja au nukta amepita kutoka sheria. Hivyo upinzani ni kufufuka kwa amri hii. Kipaimara ni haki kwamba mitume zimehifadhiwa katika kesi ya ubatizo Msamaria katika Matendo kwa sababu maalum na si sakramenti muhimu kama zimehifadhiwa na wazee katika matukio maalum kama tunavyoona katika matendo ya Roho Mtakatifu, na Filipo na Ethiopia towashi katika Matendo 8. wengine hawana msingi Biblia. Ufufuo wa wafu katika ufufuo wa kwanza au wa pili ni kazi au uamuzi wa Kanisa na anakaa juu ya hukumu ya Mungu kwa njia ya Yesu Kristo. kanisa la kwanza walikataa dhana nzima ya nafsi isiyokufa mbinguni na kuzimu kama mafundisho wasiomcha Mungu na makufuru.</w:t>
        <w:br/>
        <w:br/>
        <w:t>Ndoa ni sahihi na ibada ya mataifa na Biblia ni wazi kuwa ndoa ilipewa na Mungu kutokana na muda mrefu kabla ya Kanisa likatokea na tangu mwanzo. Daraja na pingamizi sawa na walikuwa awali ya uchaguzi wa bidhaa tu kwa ajili ya utendaji wa sacramenti mbili. Basi, kulikuwa na aina ya majibu ya swali kama Kanisa antog na zuliwa fundisho kwa malengo na madhumuni mengine zaidi.</w:t>
      </w:r>
    </w:p>
    <w:p>
      <w:pPr>
        <w:pStyle w:val="TextBody"/>
        <w:rPr>
          <w:color w:val="000000"/>
          <w:lang w:val="sw-KE"/>
        </w:rPr>
      </w:pPr>
      <w:r>
        <w:rPr>
          <w:color w:val="000000"/>
          <w:lang w:val="sw-KE"/>
        </w:rPr>
      </w:r>
    </w:p>
    <w:p>
      <w:pPr>
        <w:pStyle w:val="TextBody"/>
        <w:rPr>
          <w:color w:val="000000"/>
          <w:lang w:val="sw-KE"/>
        </w:rPr>
      </w:pPr>
      <w:r>
        <w:rPr>
          <w:b/>
          <w:color w:val="000000"/>
          <w:lang w:val="sw-KE"/>
        </w:rPr>
        <w:t>Wakati Kristo aliwapa Petro funguo za Ufalme wa mbinguni mamlaka gani Petro kupewa? Wakatoliki ni sahihi kwa kusema Petro alikuwa Papa wa kwanza hasa katika kumbukumbu ya Mathayo 16:18-19?</w:t>
      </w:r>
    </w:p>
    <w:p>
      <w:pPr>
        <w:pStyle w:val="TextBody"/>
        <w:rPr/>
      </w:pPr>
      <w:r>
        <w:rPr>
          <w:b/>
          <w:color w:val="000000"/>
          <w:lang w:val="sw-KE"/>
        </w:rPr>
        <w:t>A:</w:t>
      </w:r>
      <w:r>
        <w:rPr>
          <w:color w:val="000000"/>
          <w:lang w:val="sw-KE"/>
        </w:rPr>
        <w:t xml:space="preserve"> Text imekuwa kuhalalisha makosa ya upangaji wa utawala wa Kirumi kwa njia ya Kanisa. Hapana, yeye hakutoa Peter mamlaka yoyote ya mabadiliko ya sheria. Petro alikuwa kamwe papa.</w:t>
      </w:r>
    </w:p>
    <w:p>
      <w:pPr>
        <w:pStyle w:val="TextBody"/>
        <w:rPr>
          <w:color w:val="000000"/>
          <w:lang w:val="sw-KE"/>
        </w:rPr>
      </w:pPr>
      <w:r>
        <w:rPr>
          <w:color w:val="000000"/>
          <w:lang w:val="sw-KE"/>
        </w:rPr>
      </w:r>
    </w:p>
    <w:p>
      <w:pPr>
        <w:pStyle w:val="TextBody"/>
        <w:rPr/>
      </w:pPr>
      <w:r>
        <w:rPr>
          <w:color w:val="000000"/>
          <w:lang w:val="sw-KE"/>
        </w:rPr>
        <w:t>Nakala matumizi Petros Petra tofauti ambapo Petro alikuwa alikubali kama kokoto moveable au Petros lakini ilikuwa juu ya mwamba ambao ni Mungu kwamba Kristo alikuwa anaenda kujenga Kanisa lake ambapo yeye ni jiwe kuu la pembeni na mitume walikuwa msingi. Ni suala la kusikitisha kwa kuwa Kristo angetowa wengine juu ya mwamba kwamba alikuwa mmoja wa Mitume yake mwenyewe, ambaye kwa wakati huo na hata kubadilishwa. Inaonyesha hakuna uelewa wa kile kinachotokea katika ujenzi wa mji wa Mungu na naos ambayo Hekalu au naos sisi. Angalia katika karatasi The City of God (No. 180) na pia Taarifa ya Imani ya Kikristo (No. A1).</w:t>
        <w:br/>
        <w:br/>
        <w:t>Angalia katika orodha ya Papa katika karatasi Kiambatisho A (No. 288a) kwa ajili ya wazee wa Roma na kisha mapapa kwamba ilikua kutokana na mfumo huo. Biblia iko wazi kwamba, kama mtu yoyote hasemi kwa mujibu wa sheria na toba, hakuna nuru ndani yao. Kama Petro iliyopita sheria alikuwa na miaka hastahili ufalme na ufufuo wa kwanza. Aliadhimisha sheria na kufundisha wengine kufanya hivyo.</w:t>
      </w:r>
    </w:p>
    <w:p>
      <w:pPr>
        <w:pStyle w:val="TextBody"/>
        <w:rPr>
          <w:color w:val="000000"/>
          <w:lang w:val="sw-KE"/>
        </w:rPr>
      </w:pPr>
      <w:r>
        <w:rPr>
          <w:color w:val="000000"/>
          <w:lang w:val="sw-KE"/>
        </w:rPr>
      </w:r>
    </w:p>
    <w:p>
      <w:pPr>
        <w:pStyle w:val="TextBody"/>
        <w:rPr/>
      </w:pPr>
      <w:r>
        <w:rPr>
          <w:color w:val="000000"/>
          <w:lang w:val="sw-KE"/>
        </w:rPr>
        <w:t>Swali la kama au Petro alikuwa milele katika Roma ni moja kubwa sana na wasomi wengi ni sasa na maoni kwamba yeye alikuwa kamwe katika Roma na bila ya shaka yeye alikuwa kamwe papa. Papa ilitumika kwa wakuu wa anaona kubwa katika karne ya tatu. muda wa kutumika kwa mkuu wa makanisa katika Roma katikati ya karne ya pili ni "rais" kama tunavyoona Justin Martyr.</w:t>
      </w:r>
    </w:p>
    <w:p>
      <w:pPr>
        <w:pStyle w:val="TextBody"/>
        <w:rPr>
          <w:color w:val="000000"/>
          <w:lang w:val="sw-KE"/>
        </w:rPr>
      </w:pPr>
      <w:r>
        <w:rPr>
          <w:color w:val="000000"/>
          <w:lang w:val="sw-KE"/>
        </w:rPr>
      </w:r>
    </w:p>
    <w:p>
      <w:pPr>
        <w:pStyle w:val="TextBody"/>
        <w:rPr/>
      </w:pPr>
      <w:r>
        <w:rPr>
          <w:color w:val="000000"/>
          <w:lang w:val="sw-KE"/>
        </w:rPr>
        <w:t>Mtazamo kwamba alikuwa katika Roma linatokana na maandishi katika barua yake ambapo yeye anaandika kutoka "Babeli". Roma ilikuwa jadi kutambuliwa na Babeli. Angalia katika karatasi Kiambatisho A (No. 288a) kwa orodha kukubaliwa na watu wa maaskofu wa Roma na waanzilishi wa Kanisa huko. Karatasi Hii ni nyongeza kwa karatasi Papa Mwisho: Kuchunguza Nostrdamus na Malachy (No. 288).</w:t>
        <w:br/>
        <w:br/>
        <w:t>Kai neno ni hapa emphatic ambayo wanapaswa kuonekana kama kufanya hisia tofauti na kile kabla yake. Hivyo katika Kiingereza sisi kusema "lakini" badala ya "na". Hata hivyo, 'On Petra huu nitalijenga kanisa langu na milango ya kifo haitalishinda ni. Petra au Rock, Sur katika Kiyahudi ni Mungu. Mungu ni Sur wetu ambao Kanisa limejengwa na Kristo na jiwe kuu la pembeni na mitume ni msingi.</w:t>
      </w:r>
    </w:p>
    <w:p>
      <w:pPr>
        <w:pStyle w:val="TextBody"/>
        <w:rPr>
          <w:color w:val="000000"/>
          <w:lang w:val="sw-KE"/>
        </w:rPr>
      </w:pPr>
      <w:r>
        <w:rPr>
          <w:color w:val="000000"/>
          <w:lang w:val="sw-KE"/>
        </w:rPr>
      </w:r>
    </w:p>
    <w:p>
      <w:pPr>
        <w:pStyle w:val="TextBody"/>
        <w:rPr/>
      </w:pPr>
      <w:r>
        <w:rPr>
          <w:b/>
          <w:color w:val="000000"/>
          <w:lang w:val="sw-KE"/>
        </w:rPr>
        <w:t>Mimi kusoma mahali fulani kwamba katika hukumu juu ya ekumeni Kanisa Katoliki anaweka wazi kwamba anser yenyewe kuwa mmoja wa kweli Kanisa la Yesu Kristo. Inavyoonekana makanisa yote walipoteza kitu kwa njia ya kujitenga na mti kuu ya kihistoria - ambayo alisema kuwa kanisa la RC. Je, unakubali?</w:t>
      </w:r>
    </w:p>
    <w:p>
      <w:pPr>
        <w:pStyle w:val="TextBody"/>
        <w:rPr/>
      </w:pPr>
      <w:r>
        <w:rPr>
          <w:b/>
          <w:color w:val="000000"/>
          <w:lang w:val="sw-KE"/>
        </w:rPr>
        <w:t xml:space="preserve">A: </w:t>
      </w:r>
      <w:r>
        <w:rPr>
          <w:color w:val="000000"/>
          <w:lang w:val="sw-KE"/>
        </w:rPr>
        <w:t>Biblia ni wazi kabisa. Kama hawana kusema kwa mujibu wa sheria na toba, hakuna nuru ndani yao (Isa. 08:20). Hivyo, Kanisa hilo inataka kurekebisha sheria ya Mungu na mila haachi kuwa Kanisa la kweli. Watakatifu ni wale wazishikao amri za Mungu na ushuhuda au imani ya Yesu Kristo (Ufu. 12:17; 14:12).</w:t>
        <w:br/>
        <w:br/>
        <w:t>Kwa hiyo Kanisa, (au makanisa kama kuna shughuli nyingi na tawala lakini Bwana mmoja), ni wale watu ambao bado kufanya kile ambacho Kristo aliwaagiza kufanya na nini yeye na mitume. Hiyo ni imani mara moja mikononi kwa watu wa Mungu na ambayo Yuda, ndugu wa Kristo, inahusu.</w:t>
      </w:r>
    </w:p>
    <w:p>
      <w:pPr>
        <w:pStyle w:val="TextBody"/>
        <w:rPr>
          <w:color w:val="000000"/>
          <w:lang w:val="sw-KE"/>
        </w:rPr>
      </w:pPr>
      <w:r>
        <w:rPr>
          <w:color w:val="000000"/>
          <w:lang w:val="sw-KE"/>
        </w:rPr>
      </w:r>
    </w:p>
    <w:p>
      <w:pPr>
        <w:pStyle w:val="TextBody"/>
        <w:rPr/>
      </w:pPr>
      <w:r>
        <w:rPr>
          <w:color w:val="000000"/>
          <w:lang w:val="sw-KE"/>
        </w:rPr>
        <w:t>Kristo alisema kuwa kutokana na Kanisa lake kwa njia ya sadaka ya dhabihu yake pamoja naye kwa wakati wote - yaani Ekaristi katika molekuli. Yeye mwenyewe eti inapatikana katika mlo wa Pasaka (mkate na mvinyo) na inaendelea kujitoa katika njia hii kwa kutumia watu.</w:t>
        <w:br/>
        <w:br/>
      </w:r>
      <w:r>
        <w:rPr>
          <w:b/>
          <w:color w:val="000000"/>
          <w:lang w:val="sw-KE"/>
        </w:rPr>
        <w:t>Najua baadhi ya watu ambao wanaamini Kanisa Katoliki ni asiyeanguka msingi 1 Timotheo 3:15 na Mathayo 16:18. Ninawezaje kujua wapi na nini Kanisa la kweli ni?</w:t>
      </w:r>
    </w:p>
    <w:p>
      <w:pPr>
        <w:pStyle w:val="TextBody"/>
        <w:rPr/>
      </w:pPr>
      <w:r>
        <w:rPr>
          <w:b/>
          <w:color w:val="000000"/>
          <w:lang w:val="sw-KE"/>
        </w:rPr>
        <w:t>A:</w:t>
      </w:r>
      <w:r>
        <w:rPr>
          <w:color w:val="000000"/>
          <w:lang w:val="sw-KE"/>
        </w:rPr>
        <w:t xml:space="preserve"> Kanisa ni nyumba ya Mungu, Kanisa la Mungu aliye hai, nguzo na msingi wa ukweli. Hivyo ni msingi wa ukweli na si juu ya uongo na tamaduni za wanadamu. milango ya kaburi si akaushinda Kristo aliyeahidiwa Petro. Kanisa hii imekuwa kuteswa bila huruma na joka ambaye alikuwa na hasira na mbegu ya mwanamke. nchi ikamsaidia huyo kwa muda wa miaka 1260 na kujificha yake na ghadhabu ya joka.</w:t>
      </w:r>
    </w:p>
    <w:p>
      <w:pPr>
        <w:pStyle w:val="TextBody"/>
        <w:rPr>
          <w:color w:val="000000"/>
          <w:lang w:val="sw-KE"/>
        </w:rPr>
      </w:pPr>
      <w:r>
        <w:rPr>
          <w:color w:val="000000"/>
          <w:lang w:val="sw-KE"/>
        </w:rPr>
      </w:r>
    </w:p>
    <w:p>
      <w:pPr>
        <w:pStyle w:val="TextBody"/>
        <w:rPr/>
      </w:pPr>
      <w:r>
        <w:rPr>
          <w:color w:val="000000"/>
          <w:lang w:val="sw-KE"/>
        </w:rPr>
        <w:t>Kanisa inaweza kuonekana kwa mbegu yake, ambayo ni watu wa Mungu. Watakatifu ni wale wazishikao amri za Mungu na ushuhuda au imani ya Yesu Kristo. Muhuri wa tano wa Ufunuo inaonyesha kwamba watu wa Mungu wanateswa kwa awamu mbili kubwa zaidi ya miaka 1260 na zaidi ya siku za mwisho hii imekuwa kipindi tangu mwisho wa WWI na baada ya WWII.</w:t>
      </w:r>
    </w:p>
    <w:p>
      <w:pPr>
        <w:pStyle w:val="TextBody"/>
        <w:rPr>
          <w:color w:val="000000"/>
          <w:lang w:val="sw-KE"/>
        </w:rPr>
      </w:pPr>
      <w:r>
        <w:rPr>
          <w:color w:val="000000"/>
          <w:lang w:val="sw-KE"/>
        </w:rPr>
      </w:r>
    </w:p>
    <w:p>
      <w:pPr>
        <w:pStyle w:val="TextBody"/>
        <w:rPr/>
      </w:pPr>
      <w:r>
        <w:rPr>
          <w:color w:val="000000"/>
          <w:lang w:val="sw-KE"/>
        </w:rPr>
        <w:t>Kanisa ni majaribio na mafundisho yake. Kama hawana kusema kwa mujibu wa sheria na ushuhuda hakuna nuru ndani yao (Isa. 08:20). Hivyo kanisa yoyote kinasema kinyume na sheria ya Mungu na sehemu ya tamaduni za watu juu ya sheria za Mungu ni kanisa ya uongo.</w:t>
        <w:br/>
        <w:br/>
        <w:t>Kanisa imeendelea kwa miaka elfu mbili kufanya kile ambacho Kristo na mitume na wameendelea kufanya kuwa pamoja na mateso ya kutisha kwa Wakristo wengine. Angalia katika karatasi Wajibu wa Amri ya Nne katika Historia ya Makanisa ya Sabato ya Mungu (No. 170). Angalia pia katika kitabu cha Kohn-Cox, Wasabato katika Transylvania, CCG Publishing, 1998.</w:t>
      </w:r>
    </w:p>
    <w:p>
      <w:pPr>
        <w:pStyle w:val="TextBody"/>
        <w:rPr>
          <w:color w:val="000000"/>
          <w:lang w:val="sw-KE"/>
        </w:rPr>
      </w:pPr>
      <w:r>
        <w:rPr>
          <w:color w:val="000000"/>
          <w:lang w:val="sw-KE"/>
        </w:rPr>
      </w:r>
    </w:p>
    <w:p>
      <w:pPr>
        <w:pStyle w:val="TextBody"/>
        <w:rPr/>
      </w:pPr>
      <w:r>
        <w:rPr>
          <w:color w:val="000000"/>
          <w:lang w:val="sw-KE"/>
        </w:rPr>
        <w:t>Mafundisho ya</w:t>
      </w:r>
      <w:r>
        <w:rPr>
          <w:rStyle w:val="Shorttext"/>
          <w:color w:val="000000"/>
          <w:lang w:val="fr-FR"/>
        </w:rPr>
        <w:t xml:space="preserve"> </w:t>
      </w:r>
      <w:r>
        <w:rPr>
          <w:rStyle w:val="Hps"/>
          <w:color w:val="000000"/>
          <w:lang w:val="fr-FR"/>
        </w:rPr>
        <w:t>infaillibilité</w:t>
      </w:r>
      <w:r>
        <w:rPr>
          <w:color w:val="000000"/>
          <w:lang w:val="sw-KE"/>
        </w:rPr>
        <w:t xml:space="preserve"> Papa ilitangazwa katika karne ya 19 na hakuna umakini anaamini isipokuwa sadikifu gullible ya jamii. Ni ametangaza infallibly kwamba dunia ni tambarare na Galileo Galilei ni infallibly mzushi kwa sababu yeye alisema ni mzima. Kurejesha yake ingekuwa kwenda kinyume na mafundisho ya infallibility papa. akipiga John XXIII aliyethubutu kwenda kutangaza naye alikuwa mmoja wa wana wa Italia zaidi.</w:t>
        <w:br/>
        <w:br/>
        <w:t>Kanisa ni nguzo na msingi wa ukweli kushika amri za Mungu na ushuhuda au imani ya Yesu Kristo (Ufu. 12:17; 14:12).</w:t>
      </w:r>
    </w:p>
    <w:p>
      <w:pPr>
        <w:pStyle w:val="TextBody"/>
        <w:rPr>
          <w:color w:val="000000"/>
          <w:lang w:val="sw-KE"/>
        </w:rPr>
      </w:pPr>
      <w:r>
        <w:rPr>
          <w:color w:val="000000"/>
          <w:lang w:val="sw-KE"/>
        </w:rPr>
      </w:r>
    </w:p>
    <w:p>
      <w:pPr>
        <w:pStyle w:val="Normal"/>
        <w:rPr>
          <w:lang w:val="sw-KE"/>
        </w:rPr>
      </w:pPr>
      <w:r>
        <w:rPr>
          <w:b/>
          <w:lang w:val="sw-KE"/>
        </w:rPr>
        <w:t>Jamii</w:t>
        <w:br/>
        <w:t>Kumekuwa na kushuka kwa mahudhurio katika makanisa ya Katoliki, na kama ndivyo, kwa nini ni kuhusishwa?</w:t>
      </w:r>
    </w:p>
    <w:p>
      <w:pPr>
        <w:pStyle w:val="Normal"/>
        <w:rPr>
          <w:lang w:val="sw-KE"/>
        </w:rPr>
      </w:pPr>
      <w:r>
        <w:rPr>
          <w:b/>
          <w:lang w:val="sw-KE"/>
        </w:rPr>
        <w:t>A:</w:t>
      </w:r>
      <w:r>
        <w:rPr>
          <w:lang w:val="sw-KE"/>
        </w:rPr>
        <w:t xml:space="preserve"> Kumekuwa na kushuka kwa mahudhurio katika yote ya matawi ya Ukatoliki, Kirumi, Orthodox na Anglikana. kupungua kwa mifumo ya Orthodox katika Mashariki ilitokea chini ya Wakomunisti lakini resurgence wa masomo ya kidini huko ni kuleta mfumo wa Orthodox nyuma katika baadhi ya umuhimu mkubwa. kushuka kwa magharibi ni kuwa kukabiliana na kupanda kwa upagani katika Uingereza (150,000 kama ya mwaka huu) na fomu charismatic ya dini katika Marekani.</w:t>
        <w:br/>
        <w:br/>
        <w:t>Watu ni kuwa zaidi materialist na Relativism Maadili unaathiri maeneo yote. Ukristo kama ilivyokuwa yaliyowasilishwa na mfumo wa Kuingiza hawezi kuishi mtihani muhimu ya Sayansi na Akiolojia.</w:t>
      </w:r>
    </w:p>
    <w:p>
      <w:pPr>
        <w:pStyle w:val="Normal"/>
        <w:rPr/>
      </w:pPr>
      <w:r>
        <w:rPr>
          <w:lang w:val="sw-KE"/>
        </w:rPr>
        <w:br/>
        <w:t>Pia kuna makusudi na utaratibu mashambulizi ya kuwa alifanya juu ya Ukristo na New Order watetezi Neno. Kile ni kuwa badala ya ni aina ya Mchakato wa Theolojia na mfumo wa uongo wa nadharia ya mabadiliko. uwasilishaji wa data ni zilizopindishwa maelezo yoyote juu ya Biblia kwa makusudi na mtu wa kawaida hawezi kuona hali halisi ya hiyo.</w:t>
      </w:r>
    </w:p>
    <w:p>
      <w:pPr>
        <w:pStyle w:val="Normal"/>
        <w:rPr>
          <w:lang w:val="sw-KE"/>
        </w:rPr>
      </w:pPr>
      <w:r>
        <w:rPr>
          <w:lang w:val="sw-KE"/>
        </w:rPr>
      </w:r>
    </w:p>
    <w:p>
      <w:pPr>
        <w:pStyle w:val="Normal"/>
        <w:rPr/>
      </w:pPr>
      <w:r>
        <w:rPr>
          <w:lang w:val="sw-KE"/>
        </w:rPr>
        <w:t>Pia kuna shinikizo kwa ajili ya mabadiliko ndani ya mashirika. kupanda kwa amri ya karne ya kumi na mbili kimonaki na useja kutekelezwa unakaribia mwisho na kuna ongezeko la shinikizo kwa Roma kuondoa jeraha binafsi waliyoyapata.</w:t>
      </w:r>
    </w:p>
    <w:p>
      <w:pPr>
        <w:pStyle w:val="Normal"/>
        <w:rPr>
          <w:lang w:val="sw-KE"/>
        </w:rPr>
      </w:pPr>
      <w:r>
        <w:rPr>
          <w:lang w:val="sw-KE"/>
        </w:rPr>
      </w:r>
    </w:p>
    <w:p>
      <w:pPr>
        <w:pStyle w:val="Normal"/>
        <w:rPr/>
      </w:pPr>
      <w:r>
        <w:rPr>
          <w:lang w:val="sw-KE"/>
        </w:rPr>
        <w:t>Idadi ya Kirumi Makuhani Katoliki ni kupungua. Pia watu ni kutafuta zaidi na zaidi juu ya nini akaenda katika Ulaya wakati wa Holocaust na Inquisitions na ni machukizo tu watu na wote RC na Lutheran aina ya Ukatoliki. Ili kukabiliana na rufaa suala hili ni kuwa alifanya fumbo na kwa kahaba miongoni mwa sadikifu.</w:t>
      </w:r>
    </w:p>
    <w:p>
      <w:pPr>
        <w:pStyle w:val="Normal"/>
        <w:rPr>
          <w:lang w:val="sw-KE"/>
        </w:rPr>
      </w:pPr>
      <w:r>
        <w:rPr>
          <w:lang w:val="sw-KE"/>
        </w:rPr>
      </w:r>
    </w:p>
    <w:p>
      <w:pPr>
        <w:pStyle w:val="Normal"/>
        <w:rPr/>
      </w:pPr>
      <w:r>
        <w:rPr>
          <w:lang w:val="sw-KE"/>
        </w:rPr>
        <w:t>Ukatoliki katika China anapata msaada rasmi wakati wengine wanateswa na hivyo kuna usawa kidogo huko kwa kulinganisha na Makanisa Sabbatarian na Wapentekoste. Hindu mateso katika India neema kubwa mifumo ya Katoliki. Pia Uislamu ni kufanya baadhi kujipenyeza. Uislamu ni kubwa kwamba Ukatoliki lakini ndogo kuliko Ukristo ambayo ina wafuasi bilioni 2.</w:t>
      </w:r>
    </w:p>
    <w:p>
      <w:pPr>
        <w:pStyle w:val="Normal"/>
        <w:rPr>
          <w:lang w:val="sw-KE"/>
        </w:rPr>
      </w:pPr>
      <w:r>
        <w:rPr>
          <w:lang w:val="sw-KE"/>
        </w:rPr>
      </w:r>
    </w:p>
    <w:p>
      <w:pPr>
        <w:pStyle w:val="Normal"/>
        <w:rPr/>
      </w:pPr>
      <w:r>
        <w:rPr>
          <w:b/>
          <w:lang w:val="sw-KE"/>
        </w:rPr>
        <w:t>Ni nini tafsiri yako ya dini, na haina Ukatoliki walionao katika ufafanuzi kwamba.</w:t>
      </w:r>
    </w:p>
    <w:p>
      <w:pPr>
        <w:pStyle w:val="Normal"/>
        <w:rPr/>
      </w:pPr>
      <w:r>
        <w:rPr>
          <w:b/>
          <w:lang w:val="sw-KE"/>
        </w:rPr>
        <w:t>A:</w:t>
      </w:r>
      <w:r>
        <w:rPr>
          <w:lang w:val="sw-KE"/>
        </w:rPr>
        <w:t xml:space="preserve"> Ibada neno linatokana na cultus Kilatini neno. Ina maana ya maana ya ibada. Hivyo dini zote ni ibada. mfumo wa ibada katika mfumo wa Katoliki imegawanywa katika ibada ya Latria na ibada ya Dulia. Latria ni katikati juu ya ibada ya Mungu na Kristo.</w:t>
      </w:r>
    </w:p>
    <w:p>
      <w:pPr>
        <w:pStyle w:val="Normal"/>
        <w:rPr>
          <w:lang w:val="sw-KE"/>
        </w:rPr>
      </w:pPr>
      <w:r>
        <w:rPr>
          <w:lang w:val="sw-KE"/>
        </w:rPr>
      </w:r>
    </w:p>
    <w:p>
      <w:pPr>
        <w:pStyle w:val="Normal"/>
        <w:rPr>
          <w:lang w:val="sw-KE"/>
        </w:rPr>
      </w:pPr>
      <w:r>
        <w:rPr>
          <w:lang w:val="sw-KE"/>
        </w:rPr>
        <w:t>Ibada au heshima ya watu wa Mungu inaitwa ni ibada ya Dulia. ibada au heshima ya Maria inaitwa ni ibada ya mfumuko dulia. Hivyo hii ni mwinuko juu ya heshima ya watu wa Mungu na chini ya kwamba kutolewa kwa Mungu na Kristo.</w:t>
        <w:br/>
        <w:br/>
        <w:t>ibada neno sasa imekuwa pekee kwa cover mifumo ya wale ambayo si kupendwa na mfumo wa ulimwengu wa kidini. Hiyo si maana yake ya kweli na ya awali. Kwa bahati mbaya uwezo wa kuwaomba watu katika ngazi ya chuki kwa lugha emotive ni fomu ya sanaa sasa kwa mfumo wa Wazungu. Holocaust ya karne ya 20 ilikuwa zoezi makusudi katika mbio na udhibiti wa kidini na kiwango cha mauaji. Itaendelea. karatasi mawazo ibada (No. 74) anaelezea suala hili kwa undani zaidi.</w:t>
        <w:br/>
        <w:br/>
      </w:r>
      <w:r>
        <w:rPr>
          <w:b/>
          <w:lang w:val="sw-KE"/>
        </w:rPr>
        <w:t>Ilikuwa Kanisa Katoliki la haki katika kutangaza mwaka 2000 mwaka wa Yubile?</w:t>
      </w:r>
    </w:p>
    <w:p>
      <w:pPr>
        <w:pStyle w:val="Normal"/>
        <w:rPr/>
      </w:pPr>
      <w:r>
        <w:rPr>
          <w:b/>
          <w:lang w:val="sw-KE"/>
        </w:rPr>
        <w:t xml:space="preserve">A: </w:t>
      </w:r>
      <w:r>
        <w:rPr>
          <w:lang w:val="sw-KE"/>
        </w:rPr>
        <w:t>Makosa ya nyuma ya mfumo wa dating kwamba fika katika 2000 kama yubile ilielezewa katika karatasi Maana ya Mwaka 2000 (No. 286). Kwa nini ni kwamba watu kufanya lolote badala ya kutii na kufuata sheria za Mungu aliyotupa kwa njia ya Yesu Kristo katika Sinai.</w:t>
      </w:r>
    </w:p>
    <w:p>
      <w:pPr>
        <w:pStyle w:val="Normal"/>
        <w:rPr>
          <w:lang w:val="sw-KE"/>
        </w:rPr>
      </w:pPr>
      <w:r>
        <w:rPr>
          <w:lang w:val="sw-KE"/>
        </w:rPr>
      </w:r>
    </w:p>
    <w:p>
      <w:pPr>
        <w:pStyle w:val="Normal"/>
        <w:rPr>
          <w:lang w:val="sw-KE"/>
        </w:rPr>
      </w:pPr>
      <w:r>
        <w:rPr>
          <w:lang w:val="sw-KE"/>
        </w:rPr>
        <w:t>Kanisa Katoliki si mzima Kanisa Katoliki licha ya kile baadhi ya watu hapa kufikiri. Aidha, mamilioni halisi ya Wakatoliki hawakubaliani na mawazo ya Wakatoliki wa Kirumi haya hapa.</w:t>
        <w:br/>
        <w:br/>
      </w:r>
      <w:r>
        <w:rPr>
          <w:b/>
          <w:lang w:val="sw-KE"/>
        </w:rPr>
        <w:t>Mimi nina kuanza kutambua kwamba Katoliki yako ya kawaida imekuwa uongo na duped kwa miaka mingi. Swali langu kwako ni: kwa nini unafikiri watu wengi tu upofu kufuata wanaambiwa kufanya, yaani mila ya watu, bila kuchukua kidogo kidogo ya muda wa kupata nje ambapo mila zao na imani ya kuja kutoka? Je, sisi kama watu wazi tu wavivu?</w:t>
      </w:r>
    </w:p>
    <w:p>
      <w:pPr>
        <w:pStyle w:val="Normal"/>
        <w:rPr/>
      </w:pPr>
      <w:r>
        <w:rPr>
          <w:b/>
          <w:lang w:val="sw-KE"/>
        </w:rPr>
        <w:t>A:</w:t>
      </w:r>
      <w:r>
        <w:rPr>
          <w:lang w:val="sw-KE"/>
        </w:rPr>
        <w:t xml:space="preserve"> Watu wengi uaminifu wale juu yao. Wengi ni kuletwa na kuamini jadi Utatu mfumo. Baada ya kusoma Biblia na kuanza na utafiti wao kuwa kile ambacho Biblia inasema tunapaswa kufanya ni kinyume kabisa na kile mfumo Kuingiza ni kufanya.</w:t>
      </w:r>
    </w:p>
    <w:p>
      <w:pPr>
        <w:pStyle w:val="Normal"/>
        <w:rPr>
          <w:lang w:val="sw-KE"/>
        </w:rPr>
      </w:pPr>
      <w:r>
        <w:rPr>
          <w:lang w:val="sw-KE"/>
        </w:rPr>
      </w:r>
    </w:p>
    <w:p>
      <w:pPr>
        <w:pStyle w:val="Normal"/>
        <w:rPr>
          <w:lang w:val="sw-KE"/>
        </w:rPr>
      </w:pPr>
      <w:r>
        <w:rPr>
          <w:lang w:val="sw-KE"/>
        </w:rPr>
        <w:t>Kama sisi kuuliza makuhani kwa nini sisi gani tulichokifanya wanasema sisi tu aliamua kwamba, au Kanisa aliamua kufanya hivyo. Ni wazi kuwa mimi ningeli kuwa uongo kwa maisha yangu yote. Wakati sisi kuanza kujifunza tunaanza unravel horror kubwa ya historia ya imani.</w:t>
      </w:r>
    </w:p>
    <w:p>
      <w:pPr>
        <w:pStyle w:val="Normal"/>
        <w:rPr/>
      </w:pPr>
      <w:r>
        <w:rPr>
          <w:lang w:val="sw-KE"/>
        </w:rPr>
        <w:br/>
        <w:t>Si tu kuwa watu hawa iliyopita Imani ya Kikristo kabisa wao kuuawa kila mmoja wa watu ambao walijaribu kuweka wazi ukweli. Angalia katika karatasi Wajibu wa Amri ya Nne katika Historia ya Makanisa ya Sabato ya Mungu (No. 170).</w:t>
      </w:r>
    </w:p>
    <w:p>
      <w:pPr>
        <w:pStyle w:val="Normal"/>
        <w:rPr>
          <w:lang w:val="sw-KE"/>
        </w:rPr>
      </w:pPr>
      <w:r>
        <w:rPr>
          <w:lang w:val="sw-KE"/>
        </w:rPr>
      </w:r>
    </w:p>
    <w:p>
      <w:pPr>
        <w:pStyle w:val="Normal"/>
        <w:rPr>
          <w:lang w:val="sw-KE"/>
        </w:rPr>
      </w:pPr>
      <w:r>
        <w:rPr>
          <w:lang w:val="sw-KE"/>
        </w:rPr>
        <w:t>Wao mashambulizi na matusi ambapo wanaweza kuua si kweli. Holocaust ilianza katika Ulaya mapema katika karne ya ishirini. Wazungu kweli kuuawa 122,000 Waafrika kama joto-up. Mpya darasa hatua dhidi ya Franciscans ya uhalifu wa kivita itaonyesha zaidi horror ya Holocaust katika Ulaya na hasa Croatia.</w:t>
        <w:br/>
        <w:br/>
        <w:t>Watu wengi sana. Baadhi hawajali. Wengi hawajui ukweli na mtu yeyote atendaye kuchapisha ukweli ni chini ya kila aina ya vilification.</w:t>
        <w:br/>
        <w:br/>
        <w:t>Zaidi ya historia yetu imekuwa kwa makusudi au kuandika upya obscured kuficha ukweli. Ulaya kutumbukia katika giza umri wa kuanzisha mfumo wa dini hii ya uongo. Sisi kuendelea kuchapisha na kuweka taarifa watu wa ukweli. Ni kweli itawaweka huru. Keep kusoma na wala kuwa na hofu ya kufichua uongo na unafiki haya.</w:t>
      </w:r>
    </w:p>
    <w:p>
      <w:pPr>
        <w:pStyle w:val="Normal"/>
        <w:rPr>
          <w:b/>
          <w:b/>
          <w:lang w:val="sw-KE"/>
        </w:rPr>
      </w:pPr>
      <w:r>
        <w:rPr>
          <w:lang w:val="sw-KE"/>
        </w:rPr>
        <w:br/>
      </w:r>
      <w:r>
        <w:rPr>
          <w:b/>
          <w:lang w:val="sw-KE"/>
        </w:rPr>
        <w:t>Ni nini maana ya kuwa dini ya Kikristo tawala watashindwa kwa upagani katika siku zijazo si mbali sana?</w:t>
      </w:r>
    </w:p>
    <w:p>
      <w:pPr>
        <w:pStyle w:val="Normal"/>
        <w:rPr/>
      </w:pPr>
      <w:r>
        <w:rPr>
          <w:b/>
          <w:lang w:val="sw-KE"/>
        </w:rPr>
        <w:t>A:</w:t>
      </w:r>
      <w:r>
        <w:rPr>
          <w:lang w:val="sw-KE"/>
        </w:rPr>
        <w:t xml:space="preserve"> Kwa kiasi kwamba wao Fuse na yake na kisha mifumo ya kipagani kukua mpaka mashahidi kuwasili na Nexus wa sheria ni kurejeshwa, isipokuwa sisi kutubu kwa kweli.</w:t>
        <w:br/>
        <w:br/>
      </w:r>
      <w:r>
        <w:rPr>
          <w:b/>
          <w:lang w:val="sw-KE"/>
        </w:rPr>
        <w:t>Katoliki mafundisho inaonekana kuwa vile kwamba ili kuzuia watoto kuwa na mimba kwa kutumia njia za kuzuia mimba (zaidi ya njia kupitishwa rhythm) ni kuzuia upendo katika kufikia nini inataka kufanya yaani kujenga maisha. Nadhani ni kweli kusema kwamba ni dhambi ya kufanya mapenzi kama wewe ni kuzuia uzazi wakati wa tendo hilo. Hii inaonekana kuwa mzigo wa kutisha kwa mahali ya ndoa. Je, Biblia na kitu chochote cha kusema kuhusu uzazi wa mpango?</w:t>
      </w:r>
      <w:r>
        <w:rPr>
          <w:lang w:val="sw-KE"/>
        </w:rPr>
        <w:br/>
      </w:r>
      <w:r>
        <w:rPr>
          <w:b/>
          <w:lang w:val="sw-KE"/>
        </w:rPr>
        <w:t>A:</w:t>
      </w:r>
      <w:r>
        <w:rPr>
          <w:lang w:val="sw-KE"/>
        </w:rPr>
        <w:t xml:space="preserve"> Hoja kuhusu nafasi hii kuja kutoka mfululizo wa nafasi za falsafa kuhusu lengo ya asili au matumizi ya kitu. Hivyo kitu au lengo la kufanya mapenzi ni kuzaa kwa hiyo ni lazima daima kutumika kwa ajili hiyo. hoja kuhusu Onani mara nyingi hutumika censure Punyeto na kushindwa kuzaliana. Hata hivyo, si kwamba ni kwa nini Mungu kuuawa Onani. Mungu kuuawa Onani kwa sababu alishindwa kutekeleza sheria Levirate kwa ajili ya uchoyo na kutoa watoto ndugu yake wafu kama inavyotakiwa chini ya sheria. Kanisa alikuwa na kuanzisha kwamba mafundisho ya msingi sio wafadhili washiriki wa dhambi Onani kwa sababu wao walikuwa kuingilia na sheria ya urithi wenyewe. Suala hili limefafanuliwa kwenye jarida la Dhambi ya Onani (No. 162).</w:t>
        <w:br/>
        <w:br/>
        <w:t>Hakuna shaka kwamba sisi ni kuwa na watoto na sisi Nendenikatika na kuongezeka. Kimantiki hakuna tofauti kwa kila njia ya uzazi wa mpango ni kutumika kama lengo ni kuzuia uzazi wa mpango. Kama Kanisa tillstyrker njia rhythm ni tillstyrker uzazi wa mpango na sisi ni kubishana tu kama kwa njia ya vitendo. Kanisa kwa kweli, inaonekana kuwa na vishawishi hoja hii kama zoezi la kisiasa kwa makundi mbalimbali ya kijeshi zaidi. Sasa kwa kuenea kwa UKIMWI ni kuwa na upya kesi kuhusu kondomu kwa uzazi wa mpango.</w:t>
      </w:r>
    </w:p>
    <w:p>
      <w:pPr>
        <w:pStyle w:val="Normal"/>
        <w:rPr>
          <w:lang w:val="sw-KE"/>
        </w:rPr>
      </w:pPr>
      <w:r>
        <w:rPr>
          <w:lang w:val="sw-KE"/>
        </w:rPr>
      </w:r>
    </w:p>
    <w:p>
      <w:pPr>
        <w:pStyle w:val="Normal"/>
        <w:rPr>
          <w:lang w:val="sw-KE"/>
        </w:rPr>
      </w:pPr>
      <w:r>
        <w:rPr>
          <w:lang w:val="sw-KE"/>
        </w:rPr>
        <w:t>Biblia iko kimya juu ya uzazi wa mpango Hata hivyo, wakati lengo ni kuwa na watoto Biblia pia hufanya hivyo kwa wingi wazi kuwa mtu awe radhi na matiti ya vijana wake. Hiyo haina maana kuwa maudhui ya kwamba wao ni kamili ya maziwa. Ngono ilikuwa wazi kwa ajili ya furaha katika uhusiano wa ndoa au angalau inaonekana kwamba njia ya watu wengi. Ni hakika husababisha matatizo ya kutosha juu ya kwamba akaunti ya pleasurability. Hii iko chini ya mkuu wa utawala wa mtu mwingine alifanya kwamba ni unworkable.</w:t>
        <w:br/>
        <w:br/>
      </w:r>
      <w:r>
        <w:rPr>
          <w:b/>
          <w:lang w:val="sw-KE"/>
        </w:rPr>
        <w:t>Ingawa mimi alikulia Katoliki kulikuwa na mambo mengi sikuelewa. Wapi dhana ya</w:t>
      </w:r>
      <w:r>
        <w:rPr>
          <w:lang w:val="sw-KE"/>
        </w:rPr>
        <w:t xml:space="preserve"> </w:t>
      </w:r>
      <w:r>
        <w:rPr>
          <w:b/>
          <w:lang w:val="sw-KE"/>
        </w:rPr>
        <w:t>Ufalme wa Mungu ukisimamishwa katika moyo wa mtu kuja kutoka?</w:t>
      </w:r>
    </w:p>
    <w:p>
      <w:pPr>
        <w:pStyle w:val="Normal"/>
        <w:rPr/>
      </w:pPr>
      <w:r>
        <w:rPr>
          <w:b/>
          <w:lang w:val="sw-KE"/>
        </w:rPr>
        <w:t>A:</w:t>
      </w:r>
      <w:r>
        <w:rPr>
          <w:lang w:val="sw-KE"/>
        </w:rPr>
        <w:t xml:space="preserve"> Ufalme wa Mungu ni Roho Mtakatifu aliyopewa na wewe juu ya ubatizo. Hii ilikuwa ni nguvu ya Mungu kwa kuwa ni yote katika yote (Efe. 4:06) na uwezo wa sisi wote kuwa Mungu au elohim ambayo ilikuwa mafundisho ya awali ya Kanisa Katoliki. Angalia katika karatasi mchaguliwa kama Elohim (No. 1).</w:t>
      </w:r>
    </w:p>
    <w:p>
      <w:pPr>
        <w:pStyle w:val="Normal"/>
        <w:rPr>
          <w:lang w:val="sw-KE"/>
        </w:rPr>
      </w:pPr>
      <w:r>
        <w:rPr>
          <w:lang w:val="sw-KE"/>
        </w:rPr>
      </w:r>
    </w:p>
    <w:p>
      <w:pPr>
        <w:pStyle w:val="Normal"/>
        <w:rPr/>
      </w:pPr>
      <w:r>
        <w:rPr>
          <w:lang w:val="sw-KE"/>
        </w:rPr>
        <w:t>Uhifadhi wa hili suala na kutii amri na dhana ya ubatizo wa watu wazima ilikuwa na maana kwamba wakati Kanisa la Roma ilianza kisha ubatizo wa watoto wachanga kubadilisha neema ya Roho Mtakatifu kuwa minimized na dhana basi alikuwa tu "Ufalme wa Mungu ni katika moyo wako ", wakati ambapo ni kweli kwamba asili ya mtu mzima ni kuchukuliwa na Roho Mtakatifu. Angalia katika karatasi za Roho Mtakatifu (No. 117) na Kuimarika na Baba (No. 81).</w:t>
      </w:r>
    </w:p>
    <w:p>
      <w:pPr>
        <w:pStyle w:val="Normal"/>
        <w:rPr>
          <w:lang w:val="sw-KE"/>
        </w:rPr>
      </w:pPr>
      <w:r>
        <w:rPr>
          <w:lang w:val="sw-KE"/>
        </w:rPr>
      </w:r>
    </w:p>
    <w:p>
      <w:pPr>
        <w:pStyle w:val="Normal"/>
        <w:rPr/>
      </w:pPr>
      <w:r>
        <w:rPr>
          <w:b/>
          <w:lang w:val="sw-KE"/>
        </w:rPr>
        <w:t>Je, kukubaliana au kutokubaliana? Kanisa la Uingereza (</w:t>
      </w:r>
      <w:r>
        <w:rPr>
          <w:rStyle w:val="Hps"/>
          <w:b/>
          <w:lang w:val="sw-KE"/>
        </w:rPr>
        <w:t>Anglikana</w:t>
      </w:r>
      <w:r>
        <w:rPr>
          <w:b/>
          <w:lang w:val="sw-KE"/>
        </w:rPr>
        <w:t>) ilianzishwa na Mfalme Henry katika 1534, kwa sababu Papa hakuweza atamlipa talaka na haki ya remarry? Kwamba Kanisa Katoliki la Kirumi ilianzishwa katika mwaka 33? Hiyo Kanisa Katoliki au kanisa zima.</w:t>
      </w:r>
    </w:p>
    <w:p>
      <w:pPr>
        <w:pStyle w:val="Normal"/>
        <w:rPr/>
      </w:pPr>
      <w:r>
        <w:rPr>
          <w:b/>
          <w:lang w:val="sw-KE"/>
        </w:rPr>
        <w:t xml:space="preserve">A: </w:t>
      </w:r>
      <w:r>
        <w:rPr>
          <w:lang w:val="sw-KE"/>
        </w:rPr>
        <w:t>Kanisa Katoliki ilianzishwa na Adamu na alikuwa pamoja na mababu na manabii. Kristo, kama Malaika Mkuu wa Agano la Kale, alitoa sheria kwa Musa katika uongozi wa Israeli ambayo ilikuwa urithi wake. Kanisa katika kufundisha mafundisho Roma katika karne ya pili (angalia Justin Martyr, wa kwanza msamaha na karatasi Mapema Theolojia wa Mungu (No. 127). Sisi bado kufundisha mafundisho ya Kanisa ulianza kama chombo wazi kwa watu wa mataifa mengine 30. CE si 33 CE Orthodox Kanisa Katoliki ulianza mwaka 381.. Kanisa Katoliki la Roma bidhaa ya upinzani wa Kanisa la Orthodox Kanisa katika Uingereza ilianzishwa katika karne ya kwanza na ilikuwa imara wakati Tertullian aliandika katika karne ya pili.. Ni kuletwa chini ya utawala wa Kirumi Katoliki kutoka uongofu wa Angles katika 597 CE na Sinodi ya Whitby katika 663 na tishio la silaha Angalia katika jarida la Mabishano Quartodeciman (No. 277) Kanisa Katoliki hawakuwa na nguvu halisi. hadi 590 CE. Angalia katika karatasi la Vita vya Waunitaria / Utatu (No. 268) awali ya Kanisa la mfumo. ilikuwa basi chini ya ardhi kwa karne nyingi. Angalia katika karatasi Wajibu wa Amri ya Nne katika Historia ya Makanisa ya Sabato ya Mungu (No . 170).</w:t>
      </w:r>
    </w:p>
    <w:p>
      <w:pPr>
        <w:pStyle w:val="Normal"/>
        <w:rPr>
          <w:lang w:val="sw-KE"/>
        </w:rPr>
      </w:pPr>
      <w:r>
        <w:rPr>
          <w:lang w:val="sw-KE"/>
        </w:rPr>
      </w:r>
    </w:p>
    <w:p>
      <w:pPr>
        <w:pStyle w:val="Normal"/>
        <w:rPr/>
      </w:pPr>
      <w:r>
        <w:rPr>
          <w:lang w:val="sw-KE"/>
        </w:rPr>
        <w:t>Kanisa la Kikristo ambayo ni Nakala Kanisa Katoliki severed ushirika na Kanisa kuwa ilikuwa Roma katika Quartodeciman 192 wakati wa Migogoro baada ya kushindwa kuwashawishi Polycrates Victor wa uzushi wake katika kujaribu kutekeleza mfumo wa Easter ya kipagani. Polycarp alikuwa kukaa upinzani lakini pia wameshindwa kuwashawishi Anicetus wakati ilianzisha ca uzushi 150-152. Kanisa katika Uingereza ilikuwa Quartodeciman zifuatazo wafuasi wa mitume na hasa John ambaye alikuwa mtume wa mwisho. John kukabidhiwa kwa Polycarp ambaye mikononi mwa Polycrates. Hivyo line rasmi ya mitume, anakaa katika Makanisa ya Sabato ya Mungu na si kwa Roma.</w:t>
      </w:r>
    </w:p>
    <w:p>
      <w:pPr>
        <w:pStyle w:val="Normal"/>
        <w:rPr>
          <w:lang w:val="sw-KE"/>
        </w:rPr>
      </w:pPr>
      <w:r>
        <w:rPr>
          <w:lang w:val="sw-KE"/>
        </w:rPr>
      </w:r>
    </w:p>
    <w:p>
      <w:pPr>
        <w:pStyle w:val="Normal"/>
        <w:rPr>
          <w:lang w:val="sw-KE"/>
        </w:rPr>
      </w:pPr>
      <w:r>
        <w:rPr>
          <w:b/>
          <w:lang w:val="sw-KE"/>
        </w:rPr>
        <w:t>Nilikuwa kusoma Nakala lakini hakuwa na kuelewa dhana. Je sedevcante maana gani?</w:t>
      </w:r>
    </w:p>
    <w:p>
      <w:pPr>
        <w:pStyle w:val="Normal"/>
        <w:rPr/>
      </w:pPr>
      <w:r>
        <w:rPr>
          <w:b/>
          <w:lang w:val="sw-KE"/>
        </w:rPr>
        <w:t>A:</w:t>
      </w:r>
      <w:r>
        <w:rPr>
          <w:lang w:val="sw-KE"/>
        </w:rPr>
        <w:t xml:space="preserve"> Sedevacante ni muda kutumika katika utawala wa jimbo. Sedevacante nafasi ya kuwa hutokea wakati jimbo kwamba hana sura Makuu kitakuwa wazi kwa kifo kujiuzulu, au kuondolewa kwa Askofu. Ambapo sura Makuu lipo itakuwa wateule capitular Kasisi kusimamia jimbo. Vinginevyo msimamizi lazima kuteuliwa kusimamia jimbo hadi kuthibitishwa na Roma.</w:t>
      </w:r>
    </w:p>
    <w:p>
      <w:pPr>
        <w:pStyle w:val="Normal"/>
        <w:rPr>
          <w:lang w:val="sw-KE"/>
        </w:rPr>
      </w:pPr>
      <w:r>
        <w:rPr>
          <w:lang w:val="sw-KE"/>
        </w:rPr>
      </w:r>
    </w:p>
    <w:p>
      <w:pPr>
        <w:pStyle w:val="Normal"/>
        <w:rPr/>
      </w:pPr>
      <w:r>
        <w:rPr>
          <w:lang w:val="sw-KE"/>
        </w:rPr>
        <w:t>Katika nchi Missionary askofu wa Kasisi kitume inaweza mwenyewe mteule msimamizi ya baadaye ya jimbo au vicariate. Kama yeye neglects kufanya hivyo Askofu karibu au Kasisi kitume, au katika Marekani na Metropolitan na baada yake, na Askofu mkuu wa mkoa.</w:t>
        <w:br/>
        <w:br/>
        <w:t>Katika China na Mashariki ya India kama utoaji hakuna kwa provicar ni yaliyotolewa na Kasisi kitume ndipo kuhani mrefu katika kazi ya kitume ya kuwa Kasisi vicariate. Katika kesi ya shaka au matatizo mengine Hapana hukumu Kasisi karibu kitume.</w:t>
      </w:r>
    </w:p>
    <w:p>
      <w:pPr>
        <w:pStyle w:val="Normal"/>
        <w:rPr>
          <w:lang w:val="sw-KE"/>
        </w:rPr>
      </w:pPr>
      <w:r>
        <w:rPr>
          <w:lang w:val="sw-KE"/>
        </w:rPr>
      </w:r>
    </w:p>
    <w:p>
      <w:pPr>
        <w:pStyle w:val="Normal"/>
        <w:rPr>
          <w:b/>
          <w:b/>
          <w:lang w:val="sw-KE"/>
        </w:rPr>
      </w:pPr>
      <w:r>
        <w:rPr>
          <w:lang w:val="sw-KE"/>
        </w:rPr>
        <w:t>Wakati nafasi hutokea juu ya kujiuzulu, anaweza kuteuliwa na Roma Msimamizi wa jimbo moja hadi mrithi wake inachukua milki yake. Wakati jimbo imegawanywa Askofu inaweza kuwa mtawala wa jimbo mpya mpaka moja mpya ameteuliwa au kama kuhamishiwa kwa dayosisi mpya kubaki mtawala wa zamani, hata Askofu ni maalumu kwa wazi kuona. (Katoliki Encyc "Administrator" Vol 1:143).</w:t>
        <w:br/>
      </w:r>
      <w:r>
        <w:rPr>
          <w:b/>
          <w:lang w:val="sw-KE"/>
        </w:rPr>
        <w:br/>
        <w:t>Muda mfupi tu umepita wewe alieleza kile sedevacante alikuwa ambayo ilikuwa sana. Lakini nilishangaa Secevantist ni nini?</w:t>
      </w:r>
    </w:p>
    <w:p>
      <w:pPr>
        <w:pStyle w:val="Normal"/>
        <w:rPr/>
      </w:pPr>
      <w:r>
        <w:rPr>
          <w:b/>
          <w:lang w:val="sw-KE"/>
        </w:rPr>
        <w:t>A:</w:t>
      </w:r>
      <w:r>
        <w:rPr>
          <w:lang w:val="sw-KE"/>
        </w:rPr>
        <w:t xml:space="preserve"> Nilitoa maelezo alikuwa jadi Katoliki ufafanuzi wa Sedevacante mrefu. Hiyo ni likizo ya jimbo na Askofu wake juu ya kifo ama kujiuzulu, au kuondolewa.</w:t>
      </w:r>
    </w:p>
    <w:p>
      <w:pPr>
        <w:pStyle w:val="Normal"/>
        <w:rPr>
          <w:lang w:val="sw-KE"/>
        </w:rPr>
      </w:pPr>
      <w:r>
        <w:rPr>
          <w:lang w:val="sw-KE"/>
        </w:rPr>
      </w:r>
    </w:p>
    <w:p>
      <w:pPr>
        <w:pStyle w:val="Normal"/>
        <w:rPr/>
      </w:pPr>
      <w:r>
        <w:rPr>
          <w:lang w:val="sw-KE"/>
        </w:rPr>
        <w:t>Sedevacantist hata hivyo ni aaaa mbalimbali ya samaki kama sisi anaweza kusema. Imetokea katika Kanisa Katoliki la Ultra halisi mwili huo kukataliwa ubunifu wa kisasa wote kama matokeo ya Vatican II. Wengi kama sio kila moja Sedevacantist kushikilia kwamba Jimbo la Roma sasa ni wazi na sedevacante.</w:t>
      </w:r>
    </w:p>
    <w:p>
      <w:pPr>
        <w:pStyle w:val="Normal"/>
        <w:rPr>
          <w:lang w:val="sw-KE"/>
        </w:rPr>
      </w:pPr>
      <w:r>
        <w:rPr>
          <w:lang w:val="sw-KE"/>
        </w:rPr>
      </w:r>
    </w:p>
    <w:p>
      <w:pPr>
        <w:pStyle w:val="Normal"/>
        <w:rPr/>
      </w:pPr>
      <w:r>
        <w:rPr>
          <w:lang w:val="sw-KE"/>
        </w:rPr>
        <w:t>Wao wanakubali kwamba Yohane Paulo II kuwa papa kupambana. Kwa kweli orodha nzima ya mapapa kutoka John XXIII ni uliofanyika na wengi kuwa liberals kwa angalau sana na wengi wa Sedevacantists kushikilia kwao wote kutoka John XXIII kwa Yohane Paulo II kuwa batili kupambana na mapapa.</w:t>
        <w:br/>
        <w:br/>
        <w:t>Pia maoni ili Jesuit kama ili ulioasi. Baadhi hata kama mtazamo Opus Dei mzaha. Tafsiri ya hii mpya ya Sedevacante tutashikilia Jimbo la Roma kuwa Sedevacante kutoka 192 CE wakati Victor kutekelezwa uzushi Easter.</w:t>
      </w:r>
    </w:p>
    <w:p>
      <w:pPr>
        <w:pStyle w:val="Normal"/>
        <w:rPr>
          <w:lang w:val="sw-KE"/>
        </w:rPr>
      </w:pPr>
      <w:r>
        <w:rPr>
          <w:lang w:val="sw-KE"/>
        </w:rPr>
      </w:r>
    </w:p>
    <w:p>
      <w:pPr>
        <w:pStyle w:val="Normal"/>
        <w:rPr/>
      </w:pPr>
      <w:r>
        <w:rPr>
          <w:lang w:val="sw-KE"/>
        </w:rPr>
        <w:t>Tatizo hasa ni kwamba Kanisa la Roma ni kugawanywa kama mafundisho na hivyo hopelessly kuathiriwa na mila Gnostic na Pagan kwamba amekoma kuwa Kanisa kushikamana.</w:t>
        <w:br/>
        <w:br/>
        <w:t>Sedevacantists ni kuongoza wa mpya wa kukabiliana na matengenezo katika Kanisa Katoliki ambayo kwa kweli ni mpya katika malezi ya kidini. Unaweza kuona na kusikia zaidi ya mambo haya kama mchezo wa kuigiza wa mnyama na kahaba hueneza.</w:t>
      </w:r>
    </w:p>
    <w:p>
      <w:pPr>
        <w:pStyle w:val="Normal"/>
        <w:rPr>
          <w:lang w:val="sw-KE"/>
        </w:rPr>
      </w:pPr>
      <w:r>
        <w:rPr>
          <w:lang w:val="sw-KE"/>
        </w:rPr>
      </w:r>
    </w:p>
    <w:p>
      <w:pPr>
        <w:pStyle w:val="Normal"/>
        <w:rPr>
          <w:lang w:val="sw-KE"/>
        </w:rPr>
      </w:pPr>
      <w:r>
        <w:rPr>
          <w:lang w:val="sw-KE"/>
        </w:rPr>
        <w:t>Kanisa ni kwenda kujitakasa katika moto zaidi ya miaka ishirini na saba. Nini inatokea upande wa pili wa utawala wa Milenia itakuwa kitu kama Kanisa kama ilivyo sasa. Hiyo itachukuliwa nyuma karne ya ishirini kwa mafunzo ya awali na chaweza kutakaswa kwa hisopo. Angalia Ratiba karatasi Muhtasari wa Age (No. 272).</w:t>
      </w:r>
    </w:p>
    <w:p>
      <w:pPr>
        <w:pStyle w:val="Normal"/>
        <w:rPr/>
      </w:pPr>
      <w:r>
        <w:rPr>
          <w:lang w:val="sw-KE"/>
        </w:rPr>
        <w:br/>
      </w:r>
      <w:r>
        <w:rPr>
          <w:b/>
          <w:lang w:val="sw-KE"/>
        </w:rPr>
        <w:t>Katika kusoma sehemu ya amani katika Encyclopaedia Katoliki, inaonekana kutoa maelezo yanayokinzana. Je, unaweza kumwaga baadhi ya mwanga juu ya utata huu?</w:t>
        <w:br/>
        <w:t>A:</w:t>
      </w:r>
      <w:r>
        <w:rPr>
          <w:lang w:val="sw-KE"/>
        </w:rPr>
        <w:t xml:space="preserve"> Kwanza kuna taarifa kwamba vita ni kinyume cha mafundisho ya Injili, lakini basi anaendelea umeelezwa masharti ya nadharia ya kuingia katika "vita tu". Hii inaonekana kuwa kinyume na mimi. Vita </w:t>
      </w:r>
      <w:r>
        <w:rPr>
          <w:rStyle w:val="Hps"/>
          <w:lang w:val="sw-KE"/>
        </w:rPr>
        <w:t>nadharia</w:t>
      </w:r>
      <w:r>
        <w:rPr>
          <w:lang w:val="sw-KE"/>
        </w:rPr>
        <w:t xml:space="preserve"> tu ni alielezea katika</w:t>
      </w:r>
      <w:r>
        <w:rPr>
          <w:rStyle w:val="Shorttext"/>
          <w:lang w:val="sw-KE"/>
        </w:rPr>
        <w:t xml:space="preserve"> </w:t>
      </w:r>
      <w:r>
        <w:rPr>
          <w:rStyle w:val="Hps"/>
          <w:lang w:val="sw-KE"/>
        </w:rPr>
        <w:t>nadharia</w:t>
      </w:r>
      <w:r>
        <w:rPr>
          <w:lang w:val="sw-KE"/>
        </w:rPr>
        <w:t xml:space="preserve">  karatasi ya vita tu (No. 110).</w:t>
      </w:r>
    </w:p>
    <w:p>
      <w:pPr>
        <w:pStyle w:val="Normal"/>
        <w:rPr>
          <w:lang w:val="sw-KE"/>
        </w:rPr>
      </w:pPr>
      <w:r>
        <w:rPr>
          <w:lang w:val="sw-KE"/>
        </w:rPr>
      </w:r>
    </w:p>
    <w:p>
      <w:pPr>
        <w:pStyle w:val="Normal"/>
        <w:rPr>
          <w:lang w:val="sw-KE"/>
        </w:rPr>
      </w:pPr>
      <w:r>
        <w:rPr>
          <w:lang w:val="sw-KE"/>
        </w:rPr>
        <w:t xml:space="preserve">Nadharia ya vita tu ni uzalishaji wa </w:t>
      </w:r>
      <w:r>
        <w:rPr>
          <w:rStyle w:val="Hps"/>
          <w:lang w:val="sw-KE"/>
        </w:rPr>
        <w:t>mfumo</w:t>
      </w:r>
      <w:r>
        <w:rPr>
          <w:lang w:val="sw-KE"/>
        </w:rPr>
        <w:t xml:space="preserve"> Katoliki kuwa ni chini ya uchunguzi kwa sasa. Vita ni sehemu ya maisha ya binadamu kwamba ni matokeo au bidhaa ya dunia chini ya mungu wa dunia hii na imekuwa alifanya muhimu kwa kuasi sheria ya Mungu. Tu wakati Israeli ilikuwa mbaya au kushindwa katika uhusiano wake na Mungu ulikuwa ni kutumwa katika uhamisho au kusumbuliwa na vita.</w:t>
        <w:br/>
        <w:br/>
        <w:t>Vita ya karne iliyopita ni ile ilikuwa ni mfanowe na vita katika mwisho wa miaka arobaini katika jangwa kati ya Israel na Amaleki. Musa alihitaji uliofanyika mikono yake juu na Haruni na Huri. Yoshua alikuwa ni chombo kimwili kama kiongozi wa vita. Angalia katika karatasi ya Nadharia ya Vita tu (No. 110) kwa maelezo ya mafundisho na nafasi ya Unam Sanctam.</w:t>
      </w:r>
    </w:p>
    <w:p>
      <w:pPr>
        <w:pStyle w:val="Normal"/>
        <w:rPr>
          <w:b/>
          <w:b/>
          <w:sz w:val="28"/>
          <w:szCs w:val="28"/>
          <w:lang w:val="sw-KE"/>
        </w:rPr>
      </w:pPr>
      <w:r>
        <w:rPr>
          <w:lang w:val="sw-KE"/>
        </w:rPr>
        <w:br/>
      </w:r>
      <w:r>
        <w:rPr>
          <w:b/>
          <w:sz w:val="28"/>
          <w:szCs w:val="28"/>
          <w:lang w:val="sw-KE"/>
        </w:rPr>
        <w:t>7 ... Sakramenti</w:t>
      </w:r>
    </w:p>
    <w:p>
      <w:pPr>
        <w:pStyle w:val="Normal"/>
        <w:rPr/>
      </w:pPr>
      <w:r>
        <w:rPr>
          <w:b/>
          <w:lang w:val="sw-KE"/>
        </w:rPr>
        <w:br/>
        <w:t>Unaweza kuelezea ni sakramenti za Kanisa?</w:t>
      </w:r>
      <w:r>
        <w:rPr>
          <w:lang w:val="sw-KE"/>
        </w:rPr>
        <w:br/>
      </w:r>
      <w:r>
        <w:rPr>
          <w:b/>
          <w:lang w:val="sw-KE"/>
        </w:rPr>
        <w:t>A:</w:t>
      </w:r>
      <w:r>
        <w:rPr>
          <w:lang w:val="sw-KE"/>
        </w:rPr>
        <w:t xml:space="preserve"> Originally kuna wawili tu sakramenti za Kanisa. Haya yalikuwa ubatizo na meza ya Bwana, ambao ulifanywa wakati wa Pasaka mara moja kwa mwaka juu ya 14 Nisani au Abibu 14. Ndoa si kuchukuliwa sakramenti ya kanisa kama ndoa wote walikuwa kutambuliwa kutoka kwa Adamu na kabla Kanisa kwa miaka elfu nne. Ilikuwa ni ajabu kwa hivyo zinaonyesha kwamba tu Kanisa inaweza kufanya sherehe za ndoa halali. Kwa kweli ambayo siyo ya juu katika karne ya kwanza.</w:t>
      </w:r>
    </w:p>
    <w:p>
      <w:pPr>
        <w:pStyle w:val="Normal"/>
        <w:rPr>
          <w:lang w:val="sw-KE"/>
        </w:rPr>
      </w:pPr>
      <w:r>
        <w:rPr>
          <w:lang w:val="sw-KE"/>
        </w:rPr>
      </w:r>
    </w:p>
    <w:p>
      <w:pPr>
        <w:pStyle w:val="Normal"/>
        <w:rPr/>
      </w:pPr>
      <w:r>
        <w:rPr>
          <w:lang w:val="sw-KE"/>
        </w:rPr>
        <w:t>Kanisa hawakuamini mbinguni na kuzimu na tohara, kwa kuwa wao kama mafundisho ya kipagani au Gnostic. Hivyo dhana ya wanaohitaji wakfu na absolution kabla ya kifo na kuingia mbinguni na kuepuka tohara ilikuwa kufukuzwa kazi kama sheria ya wasiomcha Mungu na ya kufuru na Wakristo wa mapema. Imani katika ufufuo wa wafu na utegemezi wa jumla juu ya Mungu akaona hakuna sakramenti katika hii zaidi ya adabu ya mazishi ya maiti. Mara nyingi Kanisa hakuwa na kupata kuwa kutokana na mateso nafasi ya Biblia juu ya sakramenti ni alielezea katika karatasi Sakramenti za Kanisa (No. 150).</w:t>
      </w:r>
    </w:p>
    <w:p>
      <w:pPr>
        <w:pStyle w:val="Normal"/>
        <w:rPr>
          <w:lang w:val="sw-KE"/>
        </w:rPr>
      </w:pPr>
      <w:r>
        <w:rPr>
          <w:lang w:val="sw-KE"/>
        </w:rPr>
      </w:r>
    </w:p>
    <w:p>
      <w:pPr>
        <w:pStyle w:val="Normal"/>
        <w:rPr>
          <w:lang w:val="sw-KE"/>
        </w:rPr>
      </w:pPr>
      <w:r>
        <w:rPr>
          <w:b/>
          <w:lang w:val="sw-KE"/>
        </w:rPr>
        <w:t>Ekaristi</w:t>
      </w:r>
      <w:r>
        <w:rPr>
          <w:lang w:val="sw-KE"/>
        </w:rPr>
        <w:br/>
      </w:r>
      <w:r>
        <w:rPr>
          <w:b/>
          <w:lang w:val="sw-KE"/>
        </w:rPr>
        <w:t>Jinsi gani mkate na divai kuwa mwili na damu ya Kristo katika maadhimisho ya Ekaristi?</w:t>
        <w:br/>
        <w:t>A:</w:t>
      </w:r>
      <w:r>
        <w:rPr>
          <w:lang w:val="sw-KE"/>
        </w:rPr>
        <w:t xml:space="preserve"> Kigiriki mrefu Ekaristi [IA] alikuwa kutumika katika Roma. kumbukumbu ya mwanzo tuna madai ya kuhusishwa na Clement (ca 101) ni alisema kutumia fomu ya matusi kwa ujumla kwa njia ya kutoa shukrani lakini kusoma rejea za kutolewa kwa ajili ya Clement (CE makala Misa, Vol IX, uk 791) ni kusema tu juu ya umuhimu wa kutoa kwa anataka ya maskini katika unyenyekevu. Yeye anaongea tu ya Maaskofu na mashemasi pia kama alikuwa mazoezi NT.</w:t>
      </w:r>
    </w:p>
    <w:p>
      <w:pPr>
        <w:pStyle w:val="Normal"/>
        <w:rPr/>
      </w:pPr>
      <w:r>
        <w:rPr>
          <w:lang w:val="sw-KE"/>
        </w:rPr>
        <w:br/>
        <w:t>Mwanzo halisi ya kumbukumbu alidai kwa Misa ni Justin Martyr na yeye ni uliofanyika kusema ya Misa kwa maana ya kutoa shukrani na pia katika Liturujia lakini tumeona moja kwa moja juu kuwa hakuna Liturujia ya Misa katika kesi zote kuwa kulingana kwa mwelekeo na uwezo wa rais. Marejeo ni kufanywa Kwanza msamaha lxv, 3, 5, lxvi, S1; lxvii, 5. Katika maandiko haya Justin anatoa maelezo ya Ekaristi hata hivyo ni wazi katika fungu hili si la kila juma lakini ubatizo huduma zifuatazo za watu wazima. Anakataa mzima uongo mafundisho ya Utatu wa Mungu kama Jupiter [na Juno] na Proserpine au Corah (Kore) na Minerva kama binti immaculately mimba ya Jupiter.</w:t>
        <w:br/>
        <w:br/>
        <w:t>Anasema baada ya Ekaristi hutokea nao wamefua yake ambaye amekuwa wanaamini na assented na mafundisho yetu kumrudisha mahali ambapo ndugu zetu ni wamekusanyika ili tupate kutoa hearty katika sala ya kawaida, kwa wenyewe na kwa ajili ya mtu kubatizwa na wengine katika kila mahali, kwamba mtastahili, sasa tumejifunza ukweli, kwa matendo yetu pia kwa kupatikana na raia wema na walinzi wa sheria, ili tupate kuokolewa kwa wokovu wa milele (ibid. lxv).</w:t>
      </w:r>
    </w:p>
    <w:p>
      <w:pPr>
        <w:pStyle w:val="Normal"/>
        <w:rPr>
          <w:lang w:val="sw-KE"/>
        </w:rPr>
      </w:pPr>
      <w:r>
        <w:rPr>
          <w:lang w:val="sw-KE"/>
        </w:rPr>
      </w:r>
    </w:p>
    <w:p>
      <w:pPr>
        <w:pStyle w:val="Normal"/>
        <w:rPr/>
      </w:pPr>
      <w:r>
        <w:rPr>
          <w:lang w:val="sw-KE"/>
        </w:rPr>
        <w:t>Tabia hii ifuatavyo kawaida ubatizo kabla ya Pasaka lakini hapa inaonekana labda kama huduma ya moja kwa moja kufuata juu ya ubatizo. Anaendelea: "Baada ya kumalizika sala sisi Salimianeni kwa ishara ya upendo Halafu kuna kuletwa na rais wa ndugu mkate na kikombe cha divai iliyochanganywa na maji, na yeye kuchukua yao inatoa sifa na utukufu kwa baba wa ulimwengu, kwa jina la mwana na la Roho Mtakatifu na inatoa shukrani kwa kirefu makubwa kwa ajili yetu kuwa wanastahili kupokea mambo haya katika mikono yake.</w:t>
      </w:r>
    </w:p>
    <w:p>
      <w:pPr>
        <w:pStyle w:val="Normal"/>
        <w:rPr>
          <w:lang w:val="sw-KE"/>
        </w:rPr>
      </w:pPr>
      <w:r>
        <w:rPr>
          <w:lang w:val="sw-KE"/>
        </w:rPr>
      </w:r>
    </w:p>
    <w:p>
      <w:pPr>
        <w:pStyle w:val="Normal"/>
        <w:rPr>
          <w:lang w:val="sw-KE"/>
        </w:rPr>
      </w:pPr>
      <w:r>
        <w:rPr>
          <w:lang w:val="sw-KE"/>
        </w:rPr>
        <w:t>Anasema kuwa sasa wamejifunza ukweli kwa matendo yao pia ni kwa kupatikana na raia wema na walinzi wa amri. Hivyo alikubali na wametii amri ya Mungu. Baada ya kushukuru na wote kutiwa saini na wao basi wote kuchukua mkate na divai ambayo ni kusambazwa na mashemasi na sehemu ni kufanyika kwa mbali. Hii inafuatia Jumapili sadaka huduma ya mara kwa mara pia. Yeye wito huu Ekaristi (Eucharistia) ambapo hakuna mtu anaruhusiwa kuchukua lakini mtu aliye na imani imani na imekuwa kubatizwa na ambaye anaishi kama Kristo faradhi. mkate na mvinyo ni kama si kupokea mkate na mvinyo ya kawaida lakini kama mwili na damu ya Kristo. Katika andiko hili hapa katika lxvi anasema siri Mithras pia kuiga ibada hii kwa mkate na kikombe cha maji na baadhi ya dua katika ibada mystic. Hivyo kukataa mvinyo na badala yake pamoja na maji au juisi kwa kweli ni derivation ya ibada ya fumbo na Mithraism moja kwa moja.</w:t>
      </w:r>
    </w:p>
    <w:p>
      <w:pPr>
        <w:pStyle w:val="Normal"/>
        <w:rPr>
          <w:lang w:val="sw-KE"/>
        </w:rPr>
      </w:pPr>
      <w:r>
        <w:rPr>
          <w:lang w:val="sw-KE"/>
        </w:rPr>
      </w:r>
    </w:p>
    <w:p>
      <w:pPr>
        <w:pStyle w:val="Normal"/>
        <w:rPr>
          <w:lang w:val="sw-KE"/>
        </w:rPr>
      </w:pPr>
      <w:r>
        <w:rPr>
          <w:lang w:val="sw-KE"/>
        </w:rPr>
        <w:t>Kisha inaeleza mikutano ya kila wiki tumeona hapo juu na hivyo kama sehemu ya mwisho ya daawa na ukanasa nakala ya barua ya Adrian Mfalme baba wa mtu ambaye Nakala hii imeandikwa Emperor Tito Aelius, Adrianius, Antoninus, Pius , Augustus Caesar. Ni wazi kwamba maandishi ni ya ujenzi wa kujenga kuzingatia huruma katika hukumu, na kwamba ni kwa nini mkutano wa siku ya Sun ni alisisitiza juu ya fungu hili juu ya Sabato tunaona naendelea na waliotajwa katika Mazungumzo na Trypho.</w:t>
      </w:r>
    </w:p>
    <w:p>
      <w:pPr>
        <w:pStyle w:val="Normal"/>
        <w:rPr>
          <w:lang w:val="sw-KE"/>
        </w:rPr>
      </w:pPr>
      <w:r>
        <w:rPr>
          <w:lang w:val="sw-KE"/>
        </w:rPr>
        <w:br/>
        <w:t>Ekaristi si aina yoyote ya molekuli Kanisa Katoliki tangu antog na zaidi ya karne iliyopita. Ni kutumika hapa katika ubatizo na kwa makusanyo ya sadaka juu ya Jumapili. Ekaristi mrefu ni hatua kwa hatua kupitisha kwa Missa mrefu kwa ajili ya Ibada nzima. matumizi ya kwanza ya neno hili (kama Missam facere coepi) alikuwa na Ambrose (d. 397) (CE ibid.). Waunitaria hakuwa na kuweka fomu hii. Askari walitumwa (wanaodaiwa kuwa Waunitaria) kuvunja huduma ya Ambrose ambayo inahusu kama Missa, ambayo ni wazi alikuwa kuonekana kama sehemu ya Liturujia ya mfumo wa Utatu katika 385 na 386. matumizi ya madai ya kuwa na Pius katika Roma (ca 142-157) ni alikiri kuwa yenye mtuhumiwa na mamlaka ya Kanisa Katoliki na hakuna ushahidi kwa ajili ya matumizi yake mpaka Ambrose.</w:t>
        <w:br/>
        <w:br/>
      </w:r>
      <w:r>
        <w:rPr>
          <w:b/>
          <w:lang w:val="sw-KE"/>
        </w:rPr>
        <w:t>Jinsi gani mkate na divai kuwa mwili na damu ya Kristo? Je, Kristo maana kwa kitendo cha kuoshwa miguu kwamba kutumbuiza katika meza ya Bwana kuwa iliyotungwa kila mara moja walizokula ya Ekaristi?</w:t>
      </w:r>
      <w:r>
        <w:rPr>
          <w:lang w:val="sw-KE"/>
        </w:rPr>
        <w:br/>
      </w:r>
      <w:r>
        <w:rPr>
          <w:b/>
          <w:lang w:val="sw-KE"/>
        </w:rPr>
        <w:t>A:</w:t>
      </w:r>
      <w:r>
        <w:rPr>
          <w:lang w:val="sw-KE"/>
        </w:rPr>
        <w:t xml:space="preserve"> Ndiyo, alikuwa na maana kwamba kitendo cha kuoshwa miguu ilikuwa ya kufanyika kila mara moja walizokula ya Mkate na Divai sasa inaitwa Ekaristi. Hiyo haina maana kwamba tuna ya kunawa miguu mara moja kwa wiki. Ina maana sisi lazima tu kuchukua mkate na mvinyo mara moja kwa mwaka katika meza ya Bwana (tazama jarida la meza ya Bwana (No. 103); kalenda ya Mungu (No. 156) na siku takatifu ya Mungu (No. 97). mafundisho ya Transubstantiation ambapo mkate na divai huwa ni mwili halisi na damu ya Kristo ni kisayansi si substantiable Ni tukio kiroho mahusiano ya mtu kubatizwa katika mwili wa Kristo, ambao ni kundi la wateule kuitwa Kanisa ishara kwa. mkate na divai ni damu ambayo ni mfano wa kazi ya Roho Mtakatifu ndani ya mwili ambayo ni Kristo na damu ambayo ni maisha ya Kanisa.</w:t>
        <w:br/>
        <w:br/>
      </w:r>
      <w:r>
        <w:rPr>
          <w:b/>
          <w:lang w:val="sw-KE"/>
        </w:rPr>
        <w:t>Katika umri gani lazima watoto kupata ushirika wa kwanza?</w:t>
      </w:r>
    </w:p>
    <w:p>
      <w:pPr>
        <w:pStyle w:val="Normal"/>
        <w:rPr>
          <w:lang w:val="sw-KE"/>
        </w:rPr>
      </w:pPr>
      <w:r>
        <w:rPr>
          <w:b/>
          <w:lang w:val="sw-KE"/>
        </w:rPr>
        <w:t>A:</w:t>
      </w:r>
      <w:r>
        <w:rPr>
          <w:lang w:val="sw-KE"/>
        </w:rPr>
        <w:t xml:space="preserve"> Ushirika wao wa kwanza lazima kama watu wazima kubatizwa takriban miaka ishirini ya umri. Wanapaswa kuwa vizuri ushauri nasaha katika imani na kuwa na haja ya kutubu hisia juu yao na kisha kubatizwa katika mwili wa Yesu Kristo. Ushirika wao wanapaswa kuwa Meza ya Bwana ya kila mwaka ya kuchukuliwa kwa kuzingatia wote baada ya kuwa tayari kihalali kwa mujibu wa sheria Biblia na mpangilio. Angalia katika Toba na Ubatizo (No. 52) na nyaraka nyingine kuwa mpango huo kwa somo hili ikiwa ni pamoja na Meza ya Bwana (No. 103).</w:t>
      </w:r>
    </w:p>
    <w:p>
      <w:pPr>
        <w:pStyle w:val="Normal"/>
        <w:rPr/>
      </w:pPr>
      <w:r>
        <w:rPr>
          <w:lang w:val="sw-KE"/>
        </w:rPr>
        <w:br/>
      </w:r>
      <w:r>
        <w:rPr>
          <w:b/>
          <w:lang w:val="sw-KE"/>
        </w:rPr>
        <w:t>Ubatizo</w:t>
        <w:br/>
        <w:br/>
        <w:t>Katoliki maandiko inasema kwamba kuna kitu kama 'ubatizo wa tamaa'. Baadhi ya watu ni purported kwa upendo wa Mungu kwa dhati lakini bila kujua haja ya ubatizo. Katika mazingira haya Kanisa Katoliki anasema 'Yesu anatoa maisha mapya ya neema ya moja kwa moja na wao' (yaani hawa watu waliojitoa) kunukuu Yohana 14:21 kama ushahidi kwa hili. Je, hii si ufumbuzi kukubalika kwa ajili ya kubatizwa?</w:t>
      </w:r>
      <w:r>
        <w:rPr>
          <w:lang w:val="sw-KE"/>
        </w:rPr>
        <w:br/>
      </w:r>
      <w:r>
        <w:rPr>
          <w:b/>
          <w:lang w:val="sw-KE"/>
        </w:rPr>
        <w:t>A:</w:t>
      </w:r>
      <w:r>
        <w:rPr>
          <w:lang w:val="sw-KE"/>
        </w:rPr>
        <w:t xml:space="preserve"> No, Yohana 14:21 ni kusema kwamba kama upendo Mungu mtazishika amri yake na kisha Kristo mwenyewe wazi kwa mtu huyo na kuteka yeye mwenyewe. Wakatoliki wa Kirumi na mafundisho ya Ubatizo wa damu na mafundisho ya Ubatizo wa Desire. Ni moja kwa moja kinyume na maandiko.</w:t>
      </w:r>
    </w:p>
    <w:p>
      <w:pPr>
        <w:pStyle w:val="Normal"/>
        <w:rPr>
          <w:lang w:val="sw-KE"/>
        </w:rPr>
      </w:pPr>
      <w:r>
        <w:rPr>
          <w:lang w:val="sw-KE"/>
        </w:rPr>
      </w:r>
    </w:p>
    <w:p>
      <w:pPr>
        <w:pStyle w:val="Normal"/>
        <w:rPr/>
      </w:pPr>
      <w:r>
        <w:rPr>
          <w:lang w:val="sw-KE"/>
        </w:rPr>
        <w:t>Israeli alitamani kwa Roho Mtakatifu lakini lilikataliwa kwa wote lakini wachache wateule wa manabii. Hata ubatizo wa Yohane alikuwa kutosha. Ni lazima ubatizo wa Roho Mtakatifu katika Kanisa kama mwili wa Kristo na kama mtu kujuta. Hii ni kufanyika kwa Jina la Baba katika mwili wa mwanawe aliuliza kwa jina la Mwana, na kwa nguvu ya Roho Mtakatifu.</w:t>
        <w:br/>
        <w:br/>
        <w:t>Mungu anawaita watu hawa na maeneo yao katika Kanisa. mafundisho ya maendeleo na baadaye Ukatoliki ilibidi mbalimbali kurekebisha mafundisho ya uzushi na Gnostic wa mbinguni na kuzimu na huko ya tohara na utata.</w:t>
        <w:br/>
        <w:br/>
      </w:r>
      <w:r>
        <w:rPr>
          <w:b/>
          <w:lang w:val="sw-KE"/>
        </w:rPr>
        <w:t>Kwa watoto wa christening, je, makanisa kwa ujumla kufanya tofauti kati ya watoto waliozaliwa nje ya ndoa na mimba au watoto waliozaliwa ndani ya ndoa uhusiano wa jadi? Kama ni hivyo, kwa nini?</w:t>
      </w:r>
      <w:r>
        <w:rPr>
          <w:lang w:val="sw-KE"/>
        </w:rPr>
        <w:br/>
      </w:r>
      <w:r>
        <w:rPr>
          <w:b/>
          <w:lang w:val="sw-KE"/>
        </w:rPr>
        <w:t>A:</w:t>
      </w:r>
      <w:r>
        <w:rPr>
          <w:lang w:val="sw-KE"/>
        </w:rPr>
        <w:t xml:space="preserve"> Hali inaonekana kuwa mabadiliko ya kila siku. Kuna makanisa mengi ambayo si kubatiza watoto wachanga wakati wote. Hii ni kwa misingi kwamba Kanisa la awali hakuwa na mazoezi ya ubatizo wa watoto wachanga na ni tegemezi juu ya uwezo wa mtu mmoja mmoja kwa kuja kwenye toba.</w:t>
      </w:r>
    </w:p>
    <w:p>
      <w:pPr>
        <w:pStyle w:val="Normal"/>
        <w:rPr>
          <w:lang w:val="sw-KE"/>
        </w:rPr>
      </w:pPr>
      <w:r>
        <w:rPr>
          <w:lang w:val="sw-KE"/>
        </w:rPr>
      </w:r>
    </w:p>
    <w:p>
      <w:pPr>
        <w:pStyle w:val="Normal"/>
        <w:rPr/>
      </w:pPr>
      <w:r>
        <w:rPr>
          <w:lang w:val="sw-KE"/>
        </w:rPr>
        <w:t>Ya makanisa kufanya kuruhusu watoto wachanga ubatizo baadhi kukataa ubatizo kwa watoto waliozaliwa nje ya ndoa. Hii sasa ni kuwa imezungukwa na matatizo ya jamii katika siku na hali ya siku kama talaka na mahusiano ya defacto kuwa zaidi ya kawaida.</w:t>
      </w:r>
    </w:p>
    <w:p>
      <w:pPr>
        <w:pStyle w:val="Normal"/>
        <w:rPr>
          <w:lang w:val="sw-KE"/>
        </w:rPr>
      </w:pPr>
      <w:r>
        <w:rPr>
          <w:lang w:val="sw-KE"/>
        </w:rPr>
      </w:r>
    </w:p>
    <w:p>
      <w:pPr>
        <w:pStyle w:val="Normal"/>
        <w:rPr/>
      </w:pPr>
      <w:r>
        <w:rPr>
          <w:lang w:val="sw-KE"/>
        </w:rPr>
        <w:t>Hali ya sasa ni kwamba Kanisa Katoliki kwa mfano ambao mara tu hawakumtambua talaka na kuoa tena na wanakataa ubatizo kwa watoto wa vyama vya wafanyakazi vile ni hopelessly kugawanyika juu ya suala hilo.</w:t>
      </w:r>
    </w:p>
    <w:p>
      <w:pPr>
        <w:pStyle w:val="Normal"/>
        <w:rPr>
          <w:lang w:val="sw-KE"/>
        </w:rPr>
      </w:pPr>
      <w:r>
        <w:rPr>
          <w:lang w:val="sw-KE"/>
        </w:rPr>
      </w:r>
    </w:p>
    <w:p>
      <w:pPr>
        <w:pStyle w:val="Normal"/>
        <w:rPr/>
      </w:pPr>
      <w:r>
        <w:rPr>
          <w:lang w:val="sw-KE"/>
        </w:rPr>
        <w:t>Kuna ushahidi kwamba si tu kufanya mazoea ya kutofautiana kati ya jimbo lakini kwa kweli ndani ya jimbo wenyewe. Si tu ni watoto kubatizwa na wazazi kuachana na remarried bali pia kutoka kwa wale wanaoishi katika mahusiano ya defacto.</w:t>
      </w:r>
    </w:p>
    <w:p>
      <w:pPr>
        <w:pStyle w:val="Normal"/>
        <w:rPr>
          <w:lang w:val="sw-KE"/>
        </w:rPr>
      </w:pPr>
      <w:r>
        <w:rPr>
          <w:lang w:val="sw-KE"/>
        </w:rPr>
      </w:r>
    </w:p>
    <w:p>
      <w:pPr>
        <w:pStyle w:val="Normal"/>
        <w:rPr/>
      </w:pPr>
      <w:r>
        <w:rPr>
          <w:lang w:val="sw-KE"/>
        </w:rPr>
        <w:t>Inaonekana kwamba mama moja ni karibu na ni suala la ununuzi kote mpaka kupata kuhani au waziri ambayo inaruhusu ubatizo kwa kila watoto wachanga jamii unahitaji.</w:t>
      </w:r>
    </w:p>
    <w:p>
      <w:pPr>
        <w:pStyle w:val="Normal"/>
        <w:rPr>
          <w:lang w:val="sw-KE"/>
        </w:rPr>
      </w:pPr>
      <w:r>
        <w:rPr>
          <w:lang w:val="sw-KE"/>
        </w:rPr>
      </w:r>
    </w:p>
    <w:p>
      <w:pPr>
        <w:pStyle w:val="Normal"/>
        <w:rPr/>
      </w:pPr>
      <w:r>
        <w:rPr>
          <w:lang w:val="sw-KE"/>
        </w:rPr>
        <w:t>Wengi kuchukua mbinu sahihi kwamba ni vigumu kama kosa la watoto wachanga na mazingira ya kuzaliwa. Hakika mafundisho ya dhambi ya asili madai kwamba ni kuzaliwa katika hali ya dhambi katika hali yoyote. Tukabaini na kuchagua aina ya dhambi ambayo wazazi wake wanajikuta ni hoja ya ajabu. Hii inaonyesha upuuzi tu wa ubatizo wa watoto wachanga na sheria ya jirani yake.</w:t>
      </w:r>
    </w:p>
    <w:p>
      <w:pPr>
        <w:pStyle w:val="Normal"/>
        <w:rPr>
          <w:lang w:val="sw-KE"/>
        </w:rPr>
      </w:pPr>
      <w:r>
        <w:rPr>
          <w:lang w:val="sw-KE"/>
        </w:rPr>
      </w:r>
    </w:p>
    <w:p>
      <w:pPr>
        <w:pStyle w:val="Normal"/>
        <w:rPr>
          <w:lang w:val="sw-KE"/>
        </w:rPr>
      </w:pPr>
      <w:r>
        <w:rPr>
          <w:b/>
          <w:lang w:val="sw-KE"/>
        </w:rPr>
        <w:t>Kwa nini si Kanisa Katoliki kubatiza kwa kuzamisha jumla na ni kwa nini kubatiza watoto wachanga?</w:t>
      </w:r>
    </w:p>
    <w:p>
      <w:pPr>
        <w:pStyle w:val="Normal"/>
        <w:rPr/>
      </w:pPr>
      <w:r>
        <w:rPr>
          <w:b/>
          <w:lang w:val="sw-KE"/>
        </w:rPr>
        <w:t>A:</w:t>
      </w:r>
      <w:r>
        <w:rPr>
          <w:lang w:val="sw-KE"/>
        </w:rPr>
        <w:t xml:space="preserve"> Jibu ni kwamba Kanisa Katoliki haina batiza kwa kuzamisha jumla na haina watoto wachanga kubatiza na ina ikifuatiwa kuwa desturi kwa miaka elfu mbili. Katoliki la Kirumi, Orthodox na baadaye mifumo ya Anglican jambo ambalo wengi wa Kanisa Katoliki iliyopita mazoezi.</w:t>
      </w:r>
    </w:p>
    <w:p>
      <w:pPr>
        <w:pStyle w:val="Normal"/>
        <w:rPr>
          <w:lang w:val="sw-KE"/>
        </w:rPr>
      </w:pPr>
      <w:r>
        <w:rPr>
          <w:lang w:val="sw-KE"/>
        </w:rPr>
      </w:r>
    </w:p>
    <w:p>
      <w:pPr>
        <w:pStyle w:val="Normal"/>
        <w:rPr/>
      </w:pPr>
      <w:r>
        <w:rPr>
          <w:lang w:val="sw-KE"/>
        </w:rPr>
        <w:t>Kwa kweli mwisho kubwa Waunitaria baptistery Katoliki imejengwa katika Ravenna katika 525 katika mwaka huo huo Dionysius Exiguus misdated kalenda (ona Umuhimu karatasi ya Mwaka 2000 (No. 286). Copts alibakia na nafasi zao baada ya mgawanyiko wa 451 na kuwa na wamerejea tu katika ushirika na Roma Angalia karatasi Utakaso na Tohara (No. 251) kwa ajili ya uchunguzi wa kina zaidi juu ya tatizo la Ubatizo na Tohara.. muungano Copts pia imefafanuliwa katika jarida la Kuanguka kwa Misri (No. 36): Unabii wa Mikono iliyovunjika ya Farao.</w:t>
      </w:r>
    </w:p>
    <w:p>
      <w:pPr>
        <w:pStyle w:val="Normal"/>
        <w:rPr>
          <w:lang w:val="sw-KE"/>
        </w:rPr>
      </w:pPr>
      <w:r>
        <w:rPr>
          <w:lang w:val="sw-KE"/>
        </w:rPr>
      </w:r>
    </w:p>
    <w:p>
      <w:pPr>
        <w:pStyle w:val="Normal"/>
        <w:rPr/>
      </w:pPr>
      <w:r>
        <w:rPr>
          <w:lang w:val="sw-KE"/>
        </w:rPr>
        <w:t>Kilatini baptisterium mrefu ni kutumika kwa tank zenye maji ya ubatizo. Ubatizo ni inayotokana na bapto Kigiriki baptizo maana ya kunawa na kwa kuingiza au chovya, mara nyingi kwa kuzamishwa mara kwa mara. Angalia katika Mpya Lexicon Thyers Kigiriki Kiingereza chini ya Baptizo. Ni hufafanuliwa kama kuzamishwa katika maji walifanya kama ishara ya kuondolewa kwa dhambi.</w:t>
      </w:r>
    </w:p>
    <w:p>
      <w:pPr>
        <w:pStyle w:val="Normal"/>
        <w:rPr>
          <w:lang w:val="sw-KE"/>
        </w:rPr>
      </w:pPr>
      <w:r>
        <w:rPr>
          <w:lang w:val="sw-KE"/>
        </w:rPr>
      </w:r>
    </w:p>
    <w:p>
      <w:pPr>
        <w:pStyle w:val="Normal"/>
        <w:rPr>
          <w:lang w:val="sw-KE"/>
        </w:rPr>
      </w:pPr>
      <w:r>
        <w:rPr>
          <w:lang w:val="sw-KE"/>
        </w:rPr>
        <w:t>Utapata katika kifungu Justin Martyr (Kwanza msamaha) kuhusu kubatiza watu wazima wanajiunga na Ukristo na waliyo kuwa wakiyatenda. Hakuna shaka kwamba ubatizo kwanza lilikuwa na maji mengi. Kwa kawaida ibada hii ilikuwa imefikia kabla ya Pasaka. Pia ilikuwa kawaida ndani ya mto au bwawa.</w:t>
        <w:br/>
        <w:br/>
        <w:t>Juu ya kubadilika kwa mfumo wa Easter ya kipagani na kuongeza ya Ekaristi ambayo tunaona aliingia Ukristo katika Roma wakati wa kuanzishwa kwa Pasaka tunaona mchakato huu kuhamishwa. Katoliki Encyclopaedia Vol. II, p. 276 hufanya kumbuka ya taratibu hizi mapema na maana ya maneno lakini inashindwa kueleza vizuri mpito. Baptisteries walikuwa daima tofauti na Kanisa kwa sababu walikuwa na immersions kamili na muundo wa kuoga na mifereji ya maji iliyokuwa inahitajika. Hata hivyo, sura ya</w:t>
      </w:r>
      <w:r>
        <w:rPr>
          <w:rStyle w:val="Shorttext"/>
          <w:lang w:val="sw-KE"/>
        </w:rPr>
        <w:t xml:space="preserve"> </w:t>
      </w:r>
      <w:r>
        <w:rPr>
          <w:rStyle w:val="Hps"/>
          <w:lang w:val="sw-KE"/>
        </w:rPr>
        <w:t>mbatizaji</w:t>
      </w:r>
      <w:r>
        <w:rPr>
          <w:lang w:val="sw-KE"/>
        </w:rPr>
        <w:t xml:space="preserve"> Kilatini walikuwa kawaida imechukuliwa kwa Hekalu Kirumi mviringo au makaburi, na mwanzo kujua baptistery, Lateran, alikuwa kujengwa wakati wa Constantine.</w:t>
      </w:r>
    </w:p>
    <w:p>
      <w:pPr>
        <w:pStyle w:val="Normal"/>
        <w:rPr>
          <w:lang w:val="sw-KE"/>
        </w:rPr>
      </w:pPr>
      <w:r>
        <w:rPr>
          <w:lang w:val="sw-KE"/>
        </w:rPr>
      </w:r>
    </w:p>
    <w:p>
      <w:pPr>
        <w:pStyle w:val="Normal"/>
        <w:rPr/>
      </w:pPr>
      <w:r>
        <w:rPr>
          <w:rStyle w:val="Hps"/>
          <w:lang w:val="sw-KE"/>
        </w:rPr>
        <w:t>Mbatizaji</w:t>
      </w:r>
      <w:r>
        <w:rPr>
          <w:lang w:val="sw-KE"/>
        </w:rPr>
        <w:t xml:space="preserve"> walikuwa iliyopita na kusonga nguzo ya Hekalu katika kuta kama mkono. Kuliko mwingine ambao usanifu ikifuatiwa kipagani na ni lazima tuangalie chanzo hiki kwa ajili ya maendeleo.</w:t>
        <w:br/>
        <w:br/>
        <w:t>Ekaristi ya Mkate na Maji ni ibada ya Mithras mungu Constantine walishiriki. Alibatizwa Waunitaria juu ya deathbed yake kwa Waunitaria Askofu Eusebius wa Nicomedia. Ubatizo wao na ibada walishiriki katika mapango unasimamiwa kutoka juu.</w:t>
      </w:r>
    </w:p>
    <w:p>
      <w:pPr>
        <w:pStyle w:val="Normal"/>
        <w:rPr>
          <w:lang w:val="sw-KE"/>
        </w:rPr>
      </w:pPr>
      <w:r>
        <w:rPr>
          <w:lang w:val="sw-KE"/>
        </w:rPr>
      </w:r>
    </w:p>
    <w:p>
      <w:pPr>
        <w:pStyle w:val="Normal"/>
        <w:rPr/>
      </w:pPr>
      <w:r>
        <w:rPr>
          <w:lang w:val="sw-KE"/>
        </w:rPr>
        <w:t>Katika dunia ya Kirumi kuanzia karne ya nne katika baptisteries haya yalionekana kuwa pande zote au polygonal. Katika Lateran tunaona ndani octagonal sura na ngazi ya pili juu ya octagons mkono kwa hilo.</w:t>
      </w:r>
    </w:p>
    <w:p>
      <w:pPr>
        <w:pStyle w:val="Normal"/>
        <w:rPr>
          <w:lang w:val="sw-KE"/>
        </w:rPr>
      </w:pPr>
      <w:r>
        <w:rPr>
          <w:lang w:val="sw-KE"/>
        </w:rPr>
      </w:r>
    </w:p>
    <w:p>
      <w:pPr>
        <w:pStyle w:val="Normal"/>
        <w:rPr/>
      </w:pPr>
      <w:r>
        <w:rPr>
          <w:lang w:val="sw-KE"/>
        </w:rPr>
        <w:t>Wakati ubatizo wa watoto wachanga kuwa suala la kawaida fonts walikuwa pamoja na ndani ya kanisa. Wakatoliki Quartodeciman iliendelea batiza kwa kuzamisha kamili (angalia Migogoro Quartodeciman (No. 277)). Makanisa yote ya Mungu na Wabaptisti ujumla kufanya hivyo hadi leo.</w:t>
      </w:r>
    </w:p>
    <w:p>
      <w:pPr>
        <w:pStyle w:val="Normal"/>
        <w:rPr>
          <w:lang w:val="sw-KE"/>
        </w:rPr>
      </w:pPr>
      <w:r>
        <w:rPr>
          <w:lang w:val="sw-KE"/>
        </w:rPr>
      </w:r>
    </w:p>
    <w:p>
      <w:pPr>
        <w:pStyle w:val="Normal"/>
        <w:rPr/>
      </w:pPr>
      <w:r>
        <w:rPr>
          <w:lang w:val="sw-KE"/>
        </w:rPr>
        <w:t>Ubatizo ilianzishwa kama Sakramenti ya kwanza ya Kanisa kuwa muhimu kwa kuingia na kupokea Roho Mtakatifu (tazama jarida la Sakramenti za Kanisa (No. 150)). Kanisa Katoliki pia ana kama ya kwanza ya Sakramenti kutoka Bull "Exulte Deo" na Eugene IV inayoitwa "amri kwa Waarmenia" na pia amri ya baraza la Florence (angalia pia CE ujazo. II, p. 258 ).</w:t>
      </w:r>
    </w:p>
    <w:p>
      <w:pPr>
        <w:pStyle w:val="Normal"/>
        <w:rPr>
          <w:lang w:val="sw-KE"/>
        </w:rPr>
      </w:pPr>
      <w:r>
        <w:rPr>
          <w:lang w:val="sw-KE"/>
        </w:rPr>
      </w:r>
    </w:p>
    <w:p>
      <w:pPr>
        <w:pStyle w:val="Normal"/>
        <w:rPr/>
      </w:pPr>
      <w:r>
        <w:rPr>
          <w:lang w:val="sw-KE"/>
        </w:rPr>
        <w:t>Mtaguso wa Trento anathematised idadi ya mafundisho juu ya ubatizo. Hizi ni kwamba: "Ubatizo wa Yohane (mtangulizi) ina ufanisi sawa na ubatizo wa Kristo wa kweli na asili ya maji siyo muhimu kwa ubatizo, na kwa hiyo maneno ya Bwana wetu Yesu Kristo kama mtu wa kuzaa tena. maji na Mtakatifu [Roho] 'ni metaphorical mafundisho ya kweli ya Sakramenti ya Ubatizo si inayofundishwa na Kanisa la Roma.. Ubatizo uliotolewa na wazushi (yaani wale si katika ushirika na Roma) kwa jina la Baba na la Mwana na ya [Roho] Mtakatifu kwa nia ya kufanya nini Kanisa hufanya si ubatizo wa kweli Ubatizo ni bure, kwamba ni, si lazima kwa ajili ya wokovu mtu kubatizwa., hata kama yeye anataka haiwezi kupoteza neema, bila kujali. kiasi gani dhambi yeye isipokuwa kuamini anakataa wale wamebatizwa. wana wajibu tu kuwa na imani, lakini si kwa kuzingatia Sheria yote ya Kristo watu Baptised si wajibu wa kuzingatia maagizo yote ya Kanisa, iliyoandikwa na jadi, isipokuwa wa zao. mkataba wenyewe wanataka kuwasilisha kwao nadhiri zote alifanya baada ya ubatizo. ni batili kwa sababu ya ahadi zilizotolewa katika ubatizo wenyewe kwa sababu na hawa nadhiri kuumia ni kufanyika kwa imani, ambayo imekuwa nadhiri katika ubatizo na kwa sakramenti yenyewe. dhambi zote nia baada ya ubatizo ni ama kusamehewa au rendered venial kwa kumkumbuka pekee wa ubatizo ambayo imekuwa kupokea Ubatizo ingawa kweli na kusimamiwa vizuri., lazima mara kwa mara katika kesi ya mtu ambaye ameikana imani ya Kristo kabla ya makafiri na imekuwa kuletwa tena kwa toba. Hakuna mtu ni kubatizwa ila katika umri kwamba Kristo alibatizwa au katika muda wa kufa watoto wachanga, kutokuwa na uwezo wa kufanya tendo la imani, si kwa kuwa wanaoonekana kati ya waamini baada ya ubatizo wao, na. hiyo wakati wao kuja umri wa busara ni kuwa rebaptised, au ni bora saza ubatizo wao kabisa kuliko kubatiza yao kama kuamini juu ya imani pekee wa Kanisa, wakati wao wenyewe hawawezi kufanya kitendo sahihi ya imani hizo. kubatizwa kama watoto wachanga ni kuwa aliuliza wakati mzima, kama wanataka kuridhia yale aliyoahidi wadhamini wao kwa wao katika ubatizo yao, na kama jibu kwamba wao hawataki kufanya hivyo ni kuwa kushoto kwa mapenzi yao wenyewe katika jambo na si kwa kulazimishwa na adhabu ya kuishi maisha ya kikristo, ila kwa kuwa kunyimwa ya mapokezi ya Ekaristi na sakramenti nyingine mpaka mageuzi ya (cf. CE ibib,. p. 259).</w:t>
      </w:r>
    </w:p>
    <w:p>
      <w:pPr>
        <w:pStyle w:val="Normal"/>
        <w:rPr>
          <w:lang w:val="sw-KE"/>
        </w:rPr>
      </w:pPr>
      <w:r>
        <w:rPr>
          <w:lang w:val="sw-KE"/>
        </w:rPr>
      </w:r>
    </w:p>
    <w:p>
      <w:pPr>
        <w:pStyle w:val="Normal"/>
        <w:rPr/>
      </w:pPr>
      <w:r>
        <w:rPr>
          <w:lang w:val="sw-KE"/>
        </w:rPr>
        <w:t>Hivyo mafundisho ya Mtaguso wa Trento kuonyesha mgogoro unaoendelea kama kwa suala la ubatizo wa watoto wachanga. Pia, inaonyesha tofauti nyingine ambayo ilikuwa na mahali pa nyuma wakati Kristo alibatizwa kwa zaidi ya miaka thelathini ambayo ni umri wa kuwa mzee wa kanisa misingi ya Sheria Biblia.</w:t>
        <w:br/>
        <w:br/>
      </w:r>
      <w:r>
        <w:rPr>
          <w:rStyle w:val="Hps"/>
          <w:lang w:val="sw-KE"/>
        </w:rPr>
        <w:t>Nakala</w:t>
      </w:r>
      <w:r>
        <w:rPr>
          <w:lang w:val="sw-KE"/>
        </w:rPr>
        <w:t xml:space="preserve"> Acolytes (sasa inaitwa </w:t>
      </w:r>
      <w:r>
        <w:rPr>
          <w:rStyle w:val="Hps"/>
          <w:lang w:val="sw-KE"/>
        </w:rPr>
        <w:t>wavulana</w:t>
      </w:r>
      <w:r>
        <w:rPr>
          <w:lang w:val="sw-KE"/>
        </w:rPr>
        <w:t xml:space="preserve"> Madhabahu) wa Kanisa hakuweza kuwekwa katika mafunzo hata walipokuwa ishirini ambayo ilikuwa umri wa utu uzima na kibiblia maamuzi. Hawakuweza kuwa wamechaguliwa kama mashemasi ndogo mpaka wao walikuwa ishirini na tano na hawakuweza kuwa wazee wa kanisa hadi thelathini. Angalia swali juu ya Madhabahu </w:t>
      </w:r>
      <w:r>
        <w:rPr>
          <w:rStyle w:val="Hps"/>
          <w:lang w:val="sw-KE"/>
        </w:rPr>
        <w:t>wavulana</w:t>
      </w:r>
      <w:r>
        <w:rPr>
          <w:lang w:val="sw-KE"/>
        </w:rPr>
        <w:t xml:space="preserve"> (Acolytes) juu ya jukwaa hili kwa maelezo hapo.</w:t>
      </w:r>
    </w:p>
    <w:p>
      <w:pPr>
        <w:pStyle w:val="Normal"/>
        <w:rPr>
          <w:lang w:val="sw-KE"/>
        </w:rPr>
      </w:pPr>
      <w:r>
        <w:rPr>
          <w:lang w:val="sw-KE"/>
        </w:rPr>
      </w:r>
    </w:p>
    <w:p>
      <w:pPr>
        <w:pStyle w:val="Normal"/>
        <w:rPr/>
      </w:pPr>
      <w:r>
        <w:rPr>
          <w:lang w:val="sw-KE"/>
        </w:rPr>
        <w:t>Hii kupunguza umri wa Acolytes huonyesha pia kupunguza umri wa ubatizo. Hadi Nicea Wakatoliki Waunitaria na Wakatoliki ya wana ambayo Kanisa Katoliki alikuja hawakuwa na ubishi kuhusu uhalali wa ubatizo kila mmoja. utaratibu wa majina dhana ya kufunikwa jina la Baba, na au ndani ya mwili wa mtoto katika nguvu au jina la Roho Mtakatifu. Mambo hayo matatu kuchukuliwa muhimu.</w:t>
      </w:r>
    </w:p>
    <w:p>
      <w:pPr>
        <w:pStyle w:val="Normal"/>
        <w:rPr>
          <w:lang w:val="sw-KE"/>
        </w:rPr>
      </w:pPr>
      <w:r>
        <w:rPr>
          <w:lang w:val="sw-KE"/>
        </w:rPr>
      </w:r>
    </w:p>
    <w:p>
      <w:pPr>
        <w:pStyle w:val="Normal"/>
        <w:rPr/>
      </w:pPr>
      <w:r>
        <w:rPr>
          <w:lang w:val="sw-KE"/>
        </w:rPr>
        <w:t>Montanists ilianzisha kosa la kubatiza kwa jina la Baba na Mwana na jina la Montanus na Priscilla. Baraza la Laodikia kuamuru rebaptism yao. (CE p. 263). Hii baraza huo pia anathematised Sabato.</w:t>
      </w:r>
    </w:p>
    <w:p>
      <w:pPr>
        <w:pStyle w:val="Normal"/>
        <w:rPr>
          <w:lang w:val="sw-KE"/>
        </w:rPr>
      </w:pPr>
      <w:r>
        <w:rPr>
          <w:lang w:val="sw-KE"/>
        </w:rPr>
      </w:r>
    </w:p>
    <w:p>
      <w:pPr>
        <w:pStyle w:val="Normal"/>
        <w:rPr/>
      </w:pPr>
      <w:r>
        <w:rPr>
          <w:lang w:val="sw-KE"/>
        </w:rPr>
        <w:t>Kwa wakati huu Utatu ulikuwa bado sumu na Roho Mtakatifu alikuwa tu kuchukuliwa nguvu ya Mungu na si kama mtu hivyo kunaweza kuwa hakuna mgogoro kuhusu jina la Roho Mtakatifu kuwa kueleweka kama mtu wa tatu ya Utatu na kwamba ni kwa nini haikuwa katika suala hili katika Nicea mwaka 325. Haikuwa yaliyoandaliwa hadi 381 kwa Constantinople.</w:t>
        <w:br/>
        <w:br/>
        <w:t>Mbili matawi ya Arians kinachojulikana tawi Kihispania ambayo maelezo ya waliotangulia wa uumbaji wa Roho Mtakatifu na mtoto, na Anomeans ambaye pia ilianzisha kwamba maneno kuhusu uumbaji wa roho na mwana katika ubatizo.</w:t>
      </w:r>
    </w:p>
    <w:p>
      <w:pPr>
        <w:pStyle w:val="Normal"/>
        <w:rPr>
          <w:lang w:val="sw-KE"/>
        </w:rPr>
      </w:pPr>
      <w:r>
        <w:rPr>
          <w:lang w:val="sw-KE"/>
        </w:rPr>
      </w:r>
    </w:p>
    <w:p>
      <w:pPr>
        <w:pStyle w:val="Normal"/>
        <w:rPr>
          <w:lang w:val="sw-KE"/>
        </w:rPr>
      </w:pPr>
      <w:r>
        <w:rPr>
          <w:lang w:val="sw-KE"/>
        </w:rPr>
        <w:t>Maneno kwa Anomeans ilikuwa:</w:t>
        <w:br/>
        <w:t>Kwa jina la Mungu Uncreated na kwa jina la mwana wa kuumbwa na kwa jina la roho kutakatifuza, procreated na Mwana aliumba (Epiphanius, yake,. 77). Hii ni nini Augustine na Jerome rejea kama ubatizo "Arian" ya "Muumba na viumbe".</w:t>
      </w:r>
    </w:p>
    <w:p>
      <w:pPr>
        <w:pStyle w:val="Normal"/>
        <w:rPr/>
      </w:pPr>
      <w:r>
        <w:rPr>
          <w:lang w:val="sw-KE"/>
        </w:rPr>
        <w:br/>
        <w:t>Hii ilikuwa kosa baadaye vishawishi. Kwa karne ya tano walikuwa katika makosa katika matawi yote. upapa chini ya Stephen mimi alitangaza ubatizo yote halali hata kama ilitolewa kwa jina la Yesu Kristo tu. Cyprian maelezo haya na Firmilian katika barua yake kwa Cyprian kuamini kuwa kweli Stephen</w:t>
      </w:r>
      <w:r>
        <w:rPr>
          <w:rStyle w:val="Shorttext"/>
          <w:lang w:val="sw-KE"/>
        </w:rPr>
        <w:t xml:space="preserve"> </w:t>
      </w:r>
      <w:r>
        <w:rPr>
          <w:rStyle w:val="Hps"/>
          <w:lang w:val="sw-KE"/>
        </w:rPr>
        <w:t>zinahitaji</w:t>
      </w:r>
      <w:r>
        <w:rPr>
          <w:lang w:val="sw-KE"/>
        </w:rPr>
        <w:t xml:space="preserve"> kuwa na kutaja maalum ya Utatu ilitakiwa kwa sababu yeye alishikilia kwamba sala ya majina ya Baba na Mwana na Roho Mtakatifu Kisha walitakiwa ambayo ni nonsense au atakuwa kuwa alitoa amri hiyo (taz. CE ibib. p. 263).</w:t>
      </w:r>
    </w:p>
    <w:p>
      <w:pPr>
        <w:pStyle w:val="Normal"/>
        <w:rPr>
          <w:lang w:val="sw-KE"/>
        </w:rPr>
      </w:pPr>
      <w:r>
        <w:rPr>
          <w:lang w:val="sw-KE"/>
        </w:rPr>
      </w:r>
    </w:p>
    <w:p>
      <w:pPr>
        <w:pStyle w:val="Normal"/>
        <w:rPr/>
      </w:pPr>
      <w:r>
        <w:rPr>
          <w:lang w:val="sw-KE"/>
        </w:rPr>
        <w:t>Hii ilikuwa na makao yake juu ya dhana mapema: Ambrose anasema kwamba kama jina moja katika wao jina nao wote (Lib. mimi, De Sp S., iii.).</w:t>
      </w:r>
    </w:p>
    <w:p>
      <w:pPr>
        <w:pStyle w:val="Normal"/>
        <w:rPr>
          <w:lang w:val="sw-KE"/>
        </w:rPr>
      </w:pPr>
      <w:r>
        <w:rPr>
          <w:lang w:val="sw-KE"/>
        </w:rPr>
        <w:t>"Kama umesema Kristo una mteule Mungu Baba, ambao kwa mtoto mafuta, na yule mafuta mwana, na Roho Mtakatifu ambaye alikuwa mafuta."</w:t>
        <w:br/>
        <w:br/>
        <w:t>Hili ni kuelewa awali kwamba Roho Mtakatifu alikuwa nguvu ya Mungu kwamba mafuta Kristo. Kanisa la Sabato ya Mungu imejaribu kuweka na nafasi ya awali kama inavyowezekana. Angalia Distribution karatasi Mkuu wa Makanisa ya Sabato ya Mungu (No. 122) na Wajibu wa Amri ya Nne katika Historia ya Makanisa ya Sabato ya Mungu (No. 170).</w:t>
        <w:br/>
        <w:br/>
        <w:t>Ubatizo wa watoto wachanga ni yasiyo na ufanisi kama tambiko. sababu za kuanzishwa kwake ni katika Utakaso na Tohara (No. 251).</w:t>
      </w:r>
    </w:p>
    <w:p>
      <w:pPr>
        <w:pStyle w:val="Normal"/>
        <w:rPr>
          <w:lang w:val="sw-KE"/>
        </w:rPr>
      </w:pPr>
      <w:r>
        <w:rPr>
          <w:lang w:val="sw-KE"/>
        </w:rPr>
      </w:r>
    </w:p>
    <w:p>
      <w:pPr>
        <w:pStyle w:val="Normal"/>
        <w:rPr/>
      </w:pPr>
      <w:r>
        <w:rPr>
          <w:b/>
          <w:lang w:val="sw-KE"/>
        </w:rPr>
        <w:t>Ni ufahamu wangu kwamba imani Katoliki kuhusu ubatizo wa watoto wachanga ni kwamba wote sisi ni mzaliwa wa chini ya dhambi ya wazazi wetu wa kwanza, Adamu na Hawa, na kwamba kutakaswa dhambi hiyo ni lazima kubatizwa. Naona hakuna ushahidi wa ubatizo wa watoto wachanga katika maandiko. Je, unaweza tafadhali kueleza wapi mila hii alikuja kutoka</w:t>
      </w:r>
    </w:p>
    <w:p>
      <w:pPr>
        <w:pStyle w:val="Normal"/>
        <w:rPr>
          <w:lang w:val="sw-KE"/>
        </w:rPr>
      </w:pPr>
      <w:r>
        <w:rPr>
          <w:b/>
          <w:lang w:val="sw-KE"/>
        </w:rPr>
        <w:t>A:</w:t>
      </w:r>
      <w:r>
        <w:rPr>
          <w:lang w:val="sw-KE"/>
        </w:rPr>
        <w:t xml:space="preserve"> Fundisho la dhambi ya asili ni kimsingi ya kwamba aliwaeleza na Augustine. Angalia pia katika karatasi Mafundisho ya Sehemu ya </w:t>
      </w:r>
      <w:r>
        <w:rPr>
          <w:rStyle w:val="Hps"/>
          <w:lang w:val="sw-KE"/>
        </w:rPr>
        <w:t>Nakala</w:t>
      </w:r>
      <w:r>
        <w:rPr>
          <w:lang w:val="sw-KE"/>
        </w:rPr>
        <w:t xml:space="preserve"> </w:t>
      </w:r>
      <w:r>
        <w:rPr>
          <w:rStyle w:val="Hps"/>
          <w:lang w:val="sw-KE"/>
        </w:rPr>
        <w:t>dhambi</w:t>
      </w:r>
      <w:r>
        <w:rPr>
          <w:lang w:val="sw-KE"/>
        </w:rPr>
        <w:t xml:space="preserve"> mimi Bustani ya Eden (No. 246) na</w:t>
      </w:r>
      <w:r>
        <w:rPr>
          <w:rStyle w:val="Shorttext"/>
          <w:lang w:val="sw-KE"/>
        </w:rPr>
        <w:t xml:space="preserve"> </w:t>
      </w:r>
      <w:r>
        <w:rPr>
          <w:rStyle w:val="Hps"/>
          <w:lang w:val="sw-KE"/>
        </w:rPr>
        <w:t>mafundisho</w:t>
      </w:r>
      <w:r>
        <w:rPr>
          <w:lang w:val="sw-KE"/>
        </w:rPr>
        <w:t xml:space="preserve"> ya Sehemu ya </w:t>
      </w:r>
      <w:r>
        <w:rPr>
          <w:rStyle w:val="Hps"/>
          <w:lang w:val="sw-KE"/>
        </w:rPr>
        <w:t>Nakala</w:t>
      </w:r>
      <w:r>
        <w:rPr>
          <w:lang w:val="sw-KE"/>
        </w:rPr>
        <w:t xml:space="preserve"> </w:t>
      </w:r>
      <w:r>
        <w:rPr>
          <w:rStyle w:val="Hps"/>
          <w:lang w:val="sw-KE"/>
        </w:rPr>
        <w:t>dhambi</w:t>
      </w:r>
      <w:r>
        <w:rPr>
          <w:lang w:val="sw-KE"/>
        </w:rPr>
        <w:t xml:space="preserve"> 2 vizazi vya Adam (No. 248).</w:t>
      </w:r>
    </w:p>
    <w:p>
      <w:pPr>
        <w:pStyle w:val="Normal"/>
        <w:rPr>
          <w:b/>
          <w:b/>
          <w:lang w:val="sw-KE"/>
        </w:rPr>
      </w:pPr>
      <w:r>
        <w:rPr>
          <w:lang w:val="sw-KE"/>
        </w:rPr>
        <w:br/>
        <w:t>Ubatizo wa watoto wachanga siyo tu si kufundisha haikuwa ruhusa na Kanisa la kwanza. Ni hakika si ya kibiblia. Ikaota katika Kanisa la kwanza kutoka na makosa ya upangaji wa mafundisho ya siku nane tohara. Angalia katika karatasi Utakaso na Tohara (No. 251) na kuona nini mchakato mzima. Ni afadhali baadaye akawa kisiasa kushikilia watu kwa viapo kwa niaba yao na wadhamini.</w:t>
        <w:br/>
        <w:br/>
      </w:r>
      <w:r>
        <w:rPr>
          <w:b/>
          <w:lang w:val="sw-KE"/>
        </w:rPr>
        <w:t>Daraja</w:t>
        <w:br/>
        <w:br/>
        <w:t>Naamini moja ya sakramenti za Kanisa Katoliki ni Daraja. Je, hiyo ni kuhusisha na kuna msingi wa maandiko yake?</w:t>
      </w:r>
      <w:r>
        <w:rPr>
          <w:lang w:val="sw-KE"/>
        </w:rPr>
        <w:br/>
      </w:r>
      <w:r>
        <w:rPr>
          <w:b/>
          <w:lang w:val="sw-KE"/>
        </w:rPr>
        <w:t>A:</w:t>
      </w:r>
      <w:r>
        <w:rPr>
          <w:lang w:val="sw-KE"/>
        </w:rPr>
        <w:t xml:space="preserve"> Daraja mrefu ni neno linalotumiwa na Kanisa Katoliki kutekeleza tofauti kati ya mkutano kuitwa walei na ukuhani ambao ni basi nafasi ya juu yao. Tofauti hizi inaonekana kuja baada ya mabaraza ya karne ya Nne na kuonekana katika istilahi ya maandiko ya Jerome (asilimia 5) na Gregory I (6 Cent.). ili suala kikanisa kuanza kutumika katika mwanzo wa karne ya tatu (Ter. De kuwahimiza. kutupwa,. vii, ordo sacerdotalis, ordo Mhubiri) na Gregory wa Tours (Vit. patr X., i, ordo clericorum.</w:t>
        <w:br/>
        <w:br/>
        <w:t>Hii ilikuwa Misa na innovation kama kweli ni makundi na kwamba katika maoni juu ya amri katika Encyclopaedia Katoliki. CE anasema ili mrefu: "pia inaonyesha nini differentiates walei kutoka kwa viongozi wa dini au safu mbalimbali za viongozi wa dini, na hivyo njia ya nguvu za kiroho" (CE, ujazo XI, p. 279.). Hii ni basi msingi wa hoja ya msingi ya Uprotestanti na makanisa Sabbatarian kwa misingi ya ukuhani wa wateule kama kusanyiko.</w:t>
        <w:br/>
        <w:br/>
        <w:t>Wakatoliki wa Kirumi kutambua mtazamo huu wa Kanisa la kwanza. Wanasema:</w:t>
        <w:br/>
        <w:t>"Kulingana na maoni ya Kiprotestanti kuna mali ya Kikristo katika Kanisa hakuna tofauti muhimu kati ya makleri na walei, hakuna tofauti kihierarkia wa utaratibu (askofu, kuhani, shemasi), hakuna utambuzi wa Papa na Maaskofu kama wenye nguvu juu ya mamlaka juu ya Kanisa la jumla au juu ya mgawanyiko wake kadhaa ya taifa. Kinyume chake Kanisa alikuwa na katiba ya kwanza ya kidemokrasia, kwa nguvu ya ambayo makanisa ya mahali kuchaguliwa vichwani mwenyewe na mawaziri, na kuwashirikisha kwa mamlaka hizi yao ya asili ya kiroho. wazo hili kwa kina kwa maambukizi ya nguvu ni kuwa walitaka katika wazo primitive ya Kikristo ya ukuhani kwa wote, ambayo haihusishi utambuzi wa ukuhani maalum "(ukuhani" CE, Vol. XII, p. 414 sanaa").</w:t>
        <w:br/>
        <w:br/>
      </w:r>
      <w:r>
        <w:rPr>
          <w:b/>
          <w:lang w:val="sw-KE"/>
        </w:rPr>
        <w:t>Kitubio</w:t>
        <w:br/>
        <w:br/>
        <w:t>Mamlaka gani ina 'mtu wa nguo' wa kusamehe dhambi? Pia kutoka toba kumbukumbu ilihusisha ya kusema x idadi ya sala. Ni jinsi gani inawezekana kwamba lazima kuomba toba? Nilidhani lazima kuomba neema</w:t>
      </w:r>
    </w:p>
    <w:p>
      <w:pPr>
        <w:pStyle w:val="Normal"/>
        <w:rPr>
          <w:b/>
          <w:b/>
          <w:lang w:val="sw-KE"/>
        </w:rPr>
      </w:pPr>
      <w:r>
        <w:rPr>
          <w:b/>
          <w:lang w:val="sw-KE"/>
        </w:rPr>
        <w:t>A:</w:t>
      </w:r>
      <w:r>
        <w:rPr>
          <w:lang w:val="sw-KE"/>
        </w:rPr>
        <w:t xml:space="preserve"> Mamlaka ya kusamehe dhambi, anakaa na Masihi. Kanisa lina mamlaka ya kumfunga na huru na kwamba itakuwa heshima. Hivyo kutokana na nguvu hii na kuunganishwa na kukiri dhambi yako moja na nyingine ilikuwa itolewe nguvu kuwepo kwa makuhani wa kusamehe dhambi. Tabia hii ilianzishwa kuchelewa sana katika historia ya kanisa ndani ya hii milenia na ulifanyika kwa sababu ya mkutano wa akili na Kanisa. Hii kupinga vitendo imekuwa suppressed. Wewe ni sahihi, maombi ni alama ya uhusiano wako na Mungu na unahitaji kuendeleza kwamba kipengele. Ni lazima kuwa inaonekana juu ya kama toba.</w:t>
        <w:br/>
        <w:br/>
      </w:r>
      <w:r>
        <w:rPr>
          <w:b/>
          <w:lang w:val="sw-KE"/>
        </w:rPr>
        <w:t>Kutiwa wagonjwa</w:t>
      </w:r>
    </w:p>
    <w:p>
      <w:pPr>
        <w:pStyle w:val="Normal"/>
        <w:rPr/>
      </w:pPr>
      <w:r>
        <w:rPr>
          <w:b/>
          <w:lang w:val="sw-KE"/>
        </w:rPr>
        <w:br/>
        <w:t>Unaweza kuelezea dhana ya Mpako wa wagonjwa? Je, hii ni mazoezi sawa na 'ibada ya mwisho' wa Kanisa Katoliki?</w:t>
      </w:r>
      <w:r>
        <w:rPr>
          <w:lang w:val="sw-KE"/>
        </w:rPr>
        <w:br/>
      </w:r>
      <w:r>
        <w:rPr>
          <w:b/>
          <w:lang w:val="sw-KE"/>
        </w:rPr>
        <w:t>A:</w:t>
      </w:r>
      <w:r>
        <w:rPr>
          <w:lang w:val="sw-KE"/>
        </w:rPr>
        <w:t xml:space="preserve"> Mazoezi ya kutiwa wagonjwa ulianzishwa na Brother James wa Kristo. Katika Yakobo 5:14 anasema 'yoyote kati yetu kama ni wagonjwa (dhaifu) basi kuwaita wazee wa kanisa na waache watamwombea na kumpaka mafuta kwa jina la Bwana'.</w:t>
      </w:r>
    </w:p>
    <w:p>
      <w:pPr>
        <w:pStyle w:val="Normal"/>
        <w:rPr>
          <w:lang w:val="sw-KE"/>
        </w:rPr>
      </w:pPr>
      <w:r>
        <w:rPr>
          <w:lang w:val="sw-KE"/>
        </w:rPr>
      </w:r>
    </w:p>
    <w:p>
      <w:pPr>
        <w:pStyle w:val="Normal"/>
        <w:rPr/>
      </w:pPr>
      <w:r>
        <w:rPr>
          <w:lang w:val="sw-KE"/>
        </w:rPr>
        <w:t>Hivyo ni kutokana na kwamba Kanisa inaweza kuingilia kati na kuomba kwa ajili ya mtu binafsi na mtu itakuwa walioathirika na kuingilia kati kwa Roho Mtakatifu. Baadhi ya watu walihitaji msaada na pia Kanisa alikuwa na wazee kama Luka ambaye alikuwa daktari na ambaye pia alisaidia katika uponyaji wa wagonjwa. Katika nyakati za kibiblia kikuhani waliokabidhiwa majukumu ya kanuni karantini na nyingine ya kawaida kwa ajili ya utunzaji nk kuambukiza ugonjwa huo na hivyo kuna majukumu mbalimbali. Roho Mtakatifu aliingilia kati mara nyingi kwa ambao tuna kumbukumbu katika Biblia.</w:t>
      </w:r>
    </w:p>
    <w:p>
      <w:pPr>
        <w:pStyle w:val="Normal"/>
        <w:rPr>
          <w:lang w:val="sw-KE"/>
        </w:rPr>
      </w:pPr>
      <w:r>
        <w:rPr>
          <w:lang w:val="sw-KE"/>
        </w:rPr>
      </w:r>
    </w:p>
    <w:p>
      <w:pPr>
        <w:pStyle w:val="Normal"/>
        <w:rPr/>
      </w:pPr>
      <w:r>
        <w:rPr>
          <w:lang w:val="sw-KE"/>
        </w:rPr>
        <w:t>Awali ilikuwa kwa ajili ya kutiwa wagonjwa. Inaweza kufanyika kwa mtu yeyote kutoa mafuta alikuwa wakfu na mzee katika ibada ya Kirumi. Katika ibada ya Mashariki ilikuwa wakfu na makuhani wenyewe.</w:t>
      </w:r>
    </w:p>
    <w:p>
      <w:pPr>
        <w:pStyle w:val="Normal"/>
        <w:rPr>
          <w:lang w:val="sw-KE"/>
        </w:rPr>
      </w:pPr>
      <w:r>
        <w:rPr>
          <w:lang w:val="sw-KE"/>
        </w:rPr>
      </w:r>
    </w:p>
    <w:p>
      <w:pPr>
        <w:pStyle w:val="Normal"/>
        <w:rPr/>
      </w:pPr>
      <w:r>
        <w:rPr>
          <w:lang w:val="sw-KE"/>
        </w:rPr>
        <w:t>Kutakaswa na mafuta ilitangazwa lazima juu ya 829 na Jonas askofu wa Orleans kwa wagonjwa kama mapumziko ilikuwa kuwa alifanya kwa tiba za kichawi. Hata hivyo kutokana na uchoyo wa ukuhani ambaye alifanya kuwa haiwezekani kwa maskini na hata tabaka ya kati kupokea upako katika karne ya kumi na mbili na kumi na tatu na pia kutokana na theolojia makosa ya shule Scotus katika wawili Bonaventure na Scotus ni funge na kufa.</w:t>
        <w:br/>
        <w:br/>
        <w:t>Katoliki ibada ni kwa mafuta na mafuta wakfu tano maana vyombo vya macho, masikio, midomo puani na mikono, miguu na katika baadhi ya maeneo ya sehemu za uzazi. maneno yaliyosemwa kwa kila chombo "Kwa hali hii inaweza Matendo ya Ajabu takatifu Bwana msamaha wewe kila dhambi au makosa wewe ina nia."</w:t>
      </w:r>
    </w:p>
    <w:p>
      <w:pPr>
        <w:pStyle w:val="Normal"/>
        <w:rPr>
          <w:lang w:val="sw-KE"/>
        </w:rPr>
      </w:pPr>
      <w:r>
        <w:rPr>
          <w:lang w:val="sw-KE"/>
        </w:rPr>
      </w:r>
    </w:p>
    <w:p>
      <w:pPr>
        <w:pStyle w:val="Normal"/>
        <w:rPr/>
      </w:pPr>
      <w:r>
        <w:rPr>
          <w:lang w:val="sw-KE"/>
        </w:rPr>
        <w:t>Orthodox kufanya hivyo si tu kwa ajili ya wagonjwa, lakini trivialize ni kwa matumizi baada ya Kitubio na kabla ya ushirika na matumizi ya muundo tofauti kabisa. Ilivyopangwa kutoka Trento kwamba inaweza tu unasimamiwa kwa wale wenye uwezo wa kutubu na hivyo wafu kabisa akakana na kuna makundi mengine pia akakana.</w:t>
      </w:r>
    </w:p>
    <w:p>
      <w:pPr>
        <w:pStyle w:val="Normal"/>
        <w:rPr>
          <w:lang w:val="sw-KE"/>
        </w:rPr>
      </w:pPr>
      <w:r>
        <w:rPr>
          <w:lang w:val="sw-KE"/>
        </w:rPr>
      </w:r>
    </w:p>
    <w:p>
      <w:pPr>
        <w:pStyle w:val="Normal"/>
        <w:rPr>
          <w:lang w:val="sw-KE"/>
        </w:rPr>
      </w:pPr>
      <w:r>
        <w:rPr>
          <w:lang w:val="sw-KE"/>
        </w:rPr>
        <w:t>Kiulimwengu wa ibada katika Ukatoliki tu alichukua kutoka karne ya kumi na saba. maelezo ni katika Encyclopidia Katoliki. Waanglikana kukana jambo hilo kabisa. Angalia katika karatasi Sakramenti za Kanisa (No. 150).</w:t>
      </w:r>
    </w:p>
    <w:p>
      <w:pPr>
        <w:pStyle w:val="Normal"/>
        <w:rPr>
          <w:lang w:val="sw-KE"/>
        </w:rPr>
      </w:pPr>
      <w:r>
        <w:rPr>
          <w:lang w:val="sw-KE"/>
        </w:rPr>
      </w:r>
    </w:p>
    <w:p>
      <w:pPr>
        <w:pStyle w:val="Normal"/>
        <w:rPr>
          <w:b/>
          <w:b/>
          <w:sz w:val="28"/>
          <w:szCs w:val="28"/>
          <w:lang w:val="sw-KE"/>
        </w:rPr>
      </w:pPr>
      <w:r>
        <w:rPr>
          <w:b/>
          <w:sz w:val="28"/>
          <w:szCs w:val="28"/>
          <w:lang w:val="sw-KE"/>
        </w:rPr>
        <w:t>8 ... Ukuhani</w:t>
      </w:r>
    </w:p>
    <w:p>
      <w:pPr>
        <w:pStyle w:val="Normal"/>
        <w:rPr/>
      </w:pPr>
      <w:r>
        <w:rPr>
          <w:b/>
          <w:lang w:val="sw-KE"/>
        </w:rPr>
        <w:br/>
        <w:t>Je, unaweza kuona kuanzishwa kwa makuhani leo kama Mafarisayo siku ya kisasa?</w:t>
      </w:r>
      <w:r>
        <w:rPr>
          <w:lang w:val="sw-KE"/>
        </w:rPr>
        <w:t xml:space="preserve"> </w:t>
      </w:r>
      <w:r>
        <w:rPr>
          <w:b/>
          <w:lang w:val="sw-KE"/>
        </w:rPr>
        <w:t>Wanaonekana kufurahia hali yao anajivuna, kwenda kwa ajili ya kuonyesha kama Mafarisayo walifanya wakati wa Kristo.</w:t>
        <w:br/>
        <w:t>A:</w:t>
      </w:r>
      <w:r>
        <w:rPr>
          <w:lang w:val="sw-KE"/>
        </w:rPr>
        <w:t xml:space="preserve"> No wao si Mafarisayo. Mafarisayo Maandiko kupotoshwa na desturi zao. makuhani kufanya hivyo sawa lakini hakuna Mfarisayo ya wakati wa Kristo ingekuwa wamevaa kama kuhani wa Baali na kuwekwa sherehe ya Baali, ingawa Wayahudi wengi wa orthodox sasa mavazi kama Khemarim.</w:t>
        <w:br/>
        <w:br/>
        <w:t>Makuhani ya Ukristo wa kisasa wala kuingia katika ufalme wa Mungu wenyewe na kuzuia mtu yeyote anayetaka kufanya hivyo kuingia kwa mafundisho yao ya uongo.</w:t>
      </w:r>
    </w:p>
    <w:p>
      <w:pPr>
        <w:pStyle w:val="Normal"/>
        <w:rPr>
          <w:lang w:val="sw-KE"/>
        </w:rPr>
      </w:pPr>
      <w:r>
        <w:rPr>
          <w:lang w:val="sw-KE"/>
        </w:rPr>
      </w:r>
    </w:p>
    <w:p>
      <w:pPr>
        <w:pStyle w:val="Normal"/>
        <w:rPr/>
      </w:pPr>
      <w:r>
        <w:rPr>
          <w:lang w:val="sw-KE"/>
        </w:rPr>
        <w:t>Wengine wanasema haijalishi jinsi Kristo alivyosema tuna mila ambayo inaruhusu yetu kufanya x, y au Z. Kwa kuwa wao pia ni kama Mafarisayo. Biblia ni wazi kabisa juu ya jambo moja. Sheria ya Mungu haiwezi kupunguzwa kwa mapokeo wala wanaweza kuwa trivialized na wale kufanya vile si kuingia katika Ufalme wa Mungu.</w:t>
      </w:r>
    </w:p>
    <w:p>
      <w:pPr>
        <w:pStyle w:val="Normal"/>
        <w:rPr>
          <w:lang w:val="sw-KE"/>
        </w:rPr>
      </w:pPr>
      <w:r>
        <w:rPr>
          <w:lang w:val="sw-KE"/>
        </w:rPr>
      </w:r>
    </w:p>
    <w:p>
      <w:pPr>
        <w:pStyle w:val="Normal"/>
        <w:rPr>
          <w:b/>
          <w:b/>
          <w:lang w:val="sw-KE"/>
        </w:rPr>
      </w:pPr>
      <w:r>
        <w:rPr>
          <w:lang w:val="sw-KE"/>
        </w:rPr>
        <w:t>Mkristo tawala mfumo wa waliowaua manabii na viongozi wa Kanisa sheria ya kudumu ya Mungu kwa karne nyingi. Kuna mfumo wa kidini na kumshutumu kwa Biblia kwa sababu ni ukunywa katika damu ya watu wa Mungu. Kuna wagombea wengi kwa jina hilo. Angalia katika karatasi Ujumbe wa Ufunuo 14 (No. 270).</w:t>
        <w:br/>
        <w:br/>
        <w:t>Katika mauaji ya Ulaya kulikuwa na jamii maalum katika mkusanyiko na makambi ya ukatili. Walikuwa na kichwa chini pembe tatu zambarau na walikuwa wanaiita Bibelforschers au Watafiti Biblia. mfumo tawala na kuwekwa chini ya makuhani wao mtu yeyote ambaye alikuwa mtafiti wa Biblia na kutii sheria za Mungu ndani ya kambi na exterminated yao chini ya jamii hii. Hiyo ilikuwa tu hamsini na sita iliyopita. Na muhuri wa tano alikuwa kufunguliwa na wale uongo chini ya madhabahu, wale waliouawa kwa sababu ya neno la Mungu na ushuhuda wao uliofanyika kwa sauti kubwa: o muda gani Bwana Mtakatifu na wa kweli, wewe si hakimu, wala kuipatia haki damu yetu kwa wakaao juu ya nchi? Walipewa kanzu nyeupe kila mmoja wao na kuambiwa wasubiri kwa muda kidogo mpaka watumishi wenzao na ndugu zao wauawe kama walikuwa litimie. Kweli tumeona unabii kutimia katika karne hii.</w:t>
        <w:br/>
        <w:br/>
      </w:r>
      <w:r>
        <w:rPr>
          <w:b/>
          <w:lang w:val="sw-KE"/>
        </w:rPr>
        <w:t>Kufunika kichwa</w:t>
      </w:r>
    </w:p>
    <w:p>
      <w:pPr>
        <w:pStyle w:val="Normal"/>
        <w:rPr>
          <w:b/>
          <w:b/>
          <w:lang w:val="sw-KE"/>
        </w:rPr>
      </w:pPr>
      <w:r>
        <w:rPr>
          <w:b/>
          <w:lang w:val="sw-KE"/>
        </w:rPr>
        <w:br/>
        <w:t>Biblia katika ICorinthians 11:04 na mataifa ya 7 kuwa wakati wa ibada ya mtu haifai kufunikwa kichwa chake. Je, unaweza kueleza kwa nini watu wengine Wayahudi na viongozi wa dini Katoliki inaweza kuonekana amevaa vifuniko kichwa wakati wa ibada ya dini yao</w:t>
      </w:r>
    </w:p>
    <w:p>
      <w:pPr>
        <w:pStyle w:val="Normal"/>
        <w:rPr/>
      </w:pPr>
      <w:r>
        <w:rPr>
          <w:b/>
          <w:lang w:val="sw-KE"/>
        </w:rPr>
        <w:t>A:</w:t>
      </w:r>
      <w:r>
        <w:rPr>
          <w:lang w:val="sw-KE"/>
        </w:rPr>
        <w:t xml:space="preserve"> Desturi huja kutokana na mifumo ya zamani na ndio sababu ya Sheria ya Mungu inakataza kunyoa ya kichwa katika makuhani katika Mambo ya Walawi 21:05 na Ezekiel 44:20. Katika Misri makuhani kunyoa kichwa yao kila siku ya tatu. Katika kesi ya kufundwa kwa siri Isis kunyoa kichwa ilikuwa muhimu ya awali (ERE, ujazo 6., Art. Mkuu p. 538). Hii bila shaka ni asili ya tonsure katika Ukristo (ibid.). Hivyo, baada ya mazoezi huo kifuniko mwingine ilikuwa lazima zivaliwe. Kunyoa kichwa ni ibada Brahmanic wa unyago na ibada Buddhist wa kuwekwa (ibid.). Katika maombolezo kwa Adonis (sikukuu ya Pasaka) katika Byblus watu kunyoa vichwa vyao ambayo ilikuwa mazoezi kwa ajili ya jamaa waliokufa na ambayo ilikuwa marufuku kwa Israeli kwa ajili hii. ERE anasema desturi pia ikifuatiwa na Waebrania licha ya kuwa kinyume cha kanuni ya kisheria katika Mambo ya Walawi 19:27; 21:05, Ezekieli 07:18, Yer. 16:06, Kumbukumbu 14:01 (ibid.). Katika kesi ya maombolezo kwa Osiris (version nyingine ya kufa mungu mfumo au pasaka) mourners alionekana na kunyolewa vichwani. Kwa maneno mengine wao kuondolewa wigs yao ambayo walikuwa huvaliwa juu ya vichwa vyao kunyolewa. Hii ni sababu inawezekana kwa kuvaa wigs juu ya vichwa kunyolewa katika Uyahudi zifuatazo mazoea Hellenised na Misri ya siri hizi.</w:t>
      </w:r>
    </w:p>
    <w:p>
      <w:pPr>
        <w:pStyle w:val="Normal"/>
        <w:rPr>
          <w:lang w:val="sw-KE"/>
        </w:rPr>
      </w:pPr>
      <w:r>
        <w:rPr>
          <w:lang w:val="sw-KE"/>
        </w:rPr>
      </w:r>
    </w:p>
    <w:p>
      <w:pPr>
        <w:pStyle w:val="Normal"/>
        <w:rPr/>
      </w:pPr>
      <w:r>
        <w:rPr>
          <w:lang w:val="sw-KE"/>
        </w:rPr>
        <w:t>Epic wa Gilgamesh Babeli inaonyesha kwamba kuosha kichwa ilikuwa ni njia ya kuweka mbali huzuni. kufunika kichwa hivyo ilikuwa lazima zivaliwe juu ya vichwa hivi kunyolewa katika kesi ya Misri, Kigiriki na Hellenised desturi ya Wayahudi. desturi ya kufunika kichwa wakati wa ibada linatokana na mfumo wa Kibabeli nje katika mazoea kishamni ambapo kichwa mara zote kufunikwa kuizuia mbaya ya kuanguka kwa daktari. Miongoni mwa Veddas nguo ni uliofanyika juu ya kichwa chake wakati nywele yake ni kuwa kata na juu ya kichwa chake katika ngoma takatifu. makuhani wa Goths waliitwa pileati kulingana na Jordanes kwa sababu wao walivaa kofia wakati wa kutoa sadaka. Makuhani Kirumi, katika kutekeleza dhabihu, siku zote kufunikwa nyuma ya vichwa vyao na shingo na toga (velato capite). Hii ni asili ya ugani ya hicho kilemba kwa shingo na mabega katika uchaguzi. isipokuwa walikuwa wakati uliwali dhabihu na kichwa wazi katika maxima ara na Herculis aedes. desturi alikuwa chanzo chake ni ushauri uliotolewa na Helenus kwa Enea, lakini Plutarch unaonyesha kuwa sababu halisi yalikuwa kwa ajili ya kuepusha katika unyenyekevu wa kuyasikia maneno kausha au zaidi hasa ishara ya siri roho na mwili (ibid. p. 539 ). Hivyo mafundisho ya roho ni kushiriki pia. Angalia karatasi Roho (No. 92). Wagiriki kwa upande mwingine sadaka inaongozwa wazi (aperto capite). Tabia hii ilifuatiwa wakati sadaka katika Roma walikuwa na kufuatiwa kulingana na ibada Kigiriki (ibid.).</w:t>
      </w:r>
    </w:p>
    <w:p>
      <w:pPr>
        <w:pStyle w:val="Normal"/>
        <w:rPr>
          <w:lang w:val="sw-KE"/>
        </w:rPr>
      </w:pPr>
      <w:r>
        <w:rPr>
          <w:lang w:val="sw-KE"/>
        </w:rPr>
      </w:r>
    </w:p>
    <w:p>
      <w:pPr>
        <w:pStyle w:val="Normal"/>
        <w:rPr>
          <w:lang w:val="sw-KE"/>
        </w:rPr>
      </w:pPr>
      <w:r>
        <w:rPr>
          <w:lang w:val="sw-KE"/>
        </w:rPr>
        <w:t>Desturi ya Wayahudi inaweza kuja kutoka muungano wa matambiko haya ya kipagani kutoka Roma na Hellenism katika mfumo wa Kiyahudi baada ya kuanguka kwa Hekalu. Waarabu pia alikuwa na mfumo wa kufunika kichwa katika sala na Wayahudi kufanya hivyo lakini madai ya msingi mazoezi kwenye Kutoka 03:06 ambapo Musa kuficha uso wake kutoka kwa Mungu. Hata hivyo hakuna dalili ya mazoezi katika Ukristo mapema au vinginevyo na hakuna katika kipindi cha Hekalu tuweze kuona. mifumo ya wapagani ya kufunika kichwa kufika katika Ukristo kutoka Roma na wabudu siri.</w:t>
      </w:r>
    </w:p>
    <w:p>
      <w:pPr>
        <w:pStyle w:val="Normal"/>
        <w:rPr>
          <w:lang w:val="sw-KE"/>
        </w:rPr>
      </w:pPr>
      <w:r>
        <w:rPr>
          <w:lang w:val="sw-KE"/>
        </w:rPr>
        <w:br/>
      </w:r>
      <w:r>
        <w:rPr>
          <w:b/>
          <w:lang w:val="sw-KE"/>
        </w:rPr>
        <w:t>Papa</w:t>
        <w:br/>
        <w:br/>
        <w:t>Je, unaweza tafadhali niambie ni nini asili ya neno papa?</w:t>
      </w:r>
    </w:p>
    <w:p>
      <w:pPr>
        <w:pStyle w:val="Normal"/>
        <w:rPr/>
      </w:pPr>
      <w:r>
        <w:rPr>
          <w:b/>
          <w:lang w:val="sw-KE"/>
        </w:rPr>
        <w:t>A:</w:t>
      </w:r>
      <w:r>
        <w:rPr>
          <w:lang w:val="sw-KE"/>
        </w:rPr>
        <w:t xml:space="preserve"> "Papa" ni neno inayotokana na mfumo wa zamani wa Kirumi Pagan ya mungu wa Utatu juu ya Capitoline. Awali kulikuwa na chuo yao ambayo chuo ya Makardinali ni alishuka. Vazi yao rangi linatokana na ukweli huu pia. Angalia jibu juu ya 'Moto wa milele' kwa habari zaidi juu ya somo hili.</w:t>
      </w:r>
    </w:p>
    <w:p>
      <w:pPr>
        <w:pStyle w:val="Normal"/>
        <w:rPr>
          <w:lang w:val="sw-KE"/>
        </w:rPr>
      </w:pPr>
      <w:r>
        <w:rPr>
          <w:lang w:val="sw-KE"/>
        </w:rPr>
      </w:r>
    </w:p>
    <w:p>
      <w:pPr>
        <w:pStyle w:val="Normal"/>
        <w:rPr>
          <w:lang w:val="sw-KE"/>
        </w:rPr>
      </w:pPr>
      <w:r>
        <w:rPr>
          <w:b/>
          <w:lang w:val="sw-KE"/>
        </w:rPr>
        <w:t>Petro alikuwa Papa wa kwanza kweli?</w:t>
      </w:r>
      <w:r>
        <w:rPr>
          <w:lang w:val="sw-KE"/>
        </w:rPr>
        <w:br/>
      </w:r>
      <w:r>
        <w:rPr>
          <w:b/>
          <w:lang w:val="sw-KE"/>
        </w:rPr>
        <w:t>A:</w:t>
      </w:r>
      <w:r>
        <w:rPr>
          <w:lang w:val="sw-KE"/>
        </w:rPr>
        <w:t xml:space="preserve"> Hapana, Petro alikuwa Papa wa kwanza. papa cheo haikutumika na Kanisa la kwanza hadi karne ya tatu. Hivyo Petro kamwe kuwa papa. Pia ni uwezekano mkubwa kwamba Petro alikuwa milele katika Roma achilia mbali kuwa mzee wake au Askofu. Paulo alikuwa mmoja katika Roma. kudai kwamba Petro alikuwa katika Roma hutegemea aliandika barua kutoka Babeli na hivyo ilikuwa kudhani kuwa yeye alikuwa anaandika kutoka Roma. Kama alikuwa askofu wa Roma basi tunakuwa na ushahidi wa otvetydig kwamba kutambuliwa Roma na Babeli. orodha ya Mbegu tena ni pamoja na Petro na ushahidi unaonyesha vinginevyo.</w:t>
        <w:br/>
        <w:br/>
      </w:r>
      <w:r>
        <w:rPr>
          <w:b/>
          <w:lang w:val="sw-KE"/>
        </w:rPr>
        <w:t>Jinsi gani Papa kupata jina lake? Nani anayeamua nini? Kwa nini wengi wao jina hili katika vizazi tofauti?</w:t>
      </w:r>
    </w:p>
    <w:p>
      <w:pPr>
        <w:pStyle w:val="Normal"/>
        <w:rPr>
          <w:b/>
          <w:b/>
          <w:lang w:val="sw-KE"/>
        </w:rPr>
      </w:pPr>
      <w:r>
        <w:rPr>
          <w:b/>
          <w:lang w:val="sw-KE"/>
        </w:rPr>
        <w:t>A:</w:t>
      </w:r>
      <w:r>
        <w:rPr>
          <w:lang w:val="sw-KE"/>
        </w:rPr>
        <w:t xml:space="preserve"> Baada ya kuchaguliwa papa ni yeye anapata kuchagua jina ambalo yeye ni kuwa na kutambuliwa kama Papa. jina ni wakati mwingine kuchukuliwa kutoka mtangulizi yeye admired. Katika baadhi ya matukio ya kuchukua jina kuonyesha utawala wake utakuwa na kwamba mfumo wa utawala au kuendelea na mtindo wa mtangulizi wake.</w:t>
        <w:br/>
        <w:t>Kumekuwa na orodha ndefu ya majina ya favorite au maarufu kwa mapapa wa zamani. Katika kesi ya John XXIII alitaka kukomboa jina la John, kama zamani John XXIII alikuwa papa umaarufu wa maadili ya kashfa. Hakuna walitumia cheo tangu wakati huo kwa sababu ya hiyo. Hivyo ni inategemea maoni ya papa katika swali wakati yeye ni wa kuchaguliwa. Angalia orodha ya mapapa katika karatasi Kiambatisho A (No. 288a) ambao kutoa orodha kamili ya mapapa na kupambana na mapapa na majina aliyopewa na Malachy kwa ajili yao.</w:t>
        <w:br/>
        <w:br/>
      </w:r>
      <w:r>
        <w:rPr>
          <w:b/>
          <w:lang w:val="sw-KE"/>
        </w:rPr>
        <w:t>Mwinuko wa Papa</w:t>
      </w:r>
    </w:p>
    <w:p>
      <w:pPr>
        <w:pStyle w:val="Normal"/>
        <w:rPr>
          <w:lang w:val="sw-KE"/>
        </w:rPr>
      </w:pPr>
      <w:r>
        <w:rPr>
          <w:b/>
          <w:lang w:val="sw-KE"/>
        </w:rPr>
        <w:br/>
        <w:t>Sio njia ya ofisi ya Papa kutibiwa kwa kukiuka amri ya moja kwa moja kwa kuwa na mtu yeyote au kitu mbele ya Mungu?</w:t>
        <w:br/>
        <w:t>A:</w:t>
      </w:r>
      <w:r>
        <w:rPr>
          <w:lang w:val="sw-KE"/>
        </w:rPr>
        <w:t xml:space="preserve"> Ofisi ya papa hauhusiani na muundo wa awali wa Kanisa na Askofu au mzee wa Roma. Hakuna mtu anayeweza mahali wenyewe kati ya mtu na Kristo na Mungu. kichwa cha kila mwanamume ni Kristo na kichwa cha Kristo ni Mungu. Sheria ya Mungu kuendelea na asili yake na hakuna mtu anayeweza mabadiliko ya sheria ya Mungu. Hata Kristo angeweza kufanya hivyo.</w:t>
      </w:r>
    </w:p>
    <w:p>
      <w:pPr>
        <w:pStyle w:val="Normal"/>
        <w:rPr>
          <w:lang w:val="sw-KE"/>
        </w:rPr>
      </w:pPr>
      <w:r>
        <w:rPr>
          <w:lang w:val="sw-KE"/>
        </w:rPr>
        <w:br/>
      </w:r>
      <w:r>
        <w:rPr>
          <w:b/>
          <w:lang w:val="sw-KE"/>
        </w:rPr>
        <w:t>Makuhani</w:t>
        <w:br/>
        <w:br/>
        <w:t>Je, si Yesu alisema wito hakuna Baba mtu? Kama ni hivyo, basi kwa nini sisi kuwaita makuhani wetu Baba?</w:t>
      </w:r>
    </w:p>
    <w:p>
      <w:pPr>
        <w:pStyle w:val="Normal"/>
        <w:rPr>
          <w:lang w:val="sw-KE"/>
        </w:rPr>
      </w:pPr>
      <w:r>
        <w:rPr>
          <w:b/>
          <w:lang w:val="sw-KE"/>
        </w:rPr>
        <w:t>A:</w:t>
      </w:r>
      <w:r>
        <w:rPr>
          <w:lang w:val="sw-KE"/>
        </w:rPr>
        <w:t xml:space="preserve"> Baba mrefu kufika katika Kanisa kutoka katika mfumo wa Mithra. Wanachama wa mfumo wa Mithras kuabudu jua, ambayo katika hali yake ya umma Sol invictus Elagabal, alifika katika Ukristo na walileta neno "baba". baba na Simba na kunguru walikuwa upande wa maafisa juu ya mfumo. mfumo ilikuwa imefikia katika Mashariki ya Kati na kuhusishwa na ibada ya jua huko. Kwa sababu hii Kristo alitoa amri katika Mathayo 23:09 ambapo alisema: Na usimwite mtu baba yako juu ya nchi kwa moja ni Baba yenu, ambayo ni ya Mbinguni.</w:t>
      </w:r>
    </w:p>
    <w:p>
      <w:pPr>
        <w:pStyle w:val="Normal"/>
        <w:rPr>
          <w:lang w:val="sw-KE"/>
        </w:rPr>
      </w:pPr>
      <w:r>
        <w:rPr>
          <w:lang w:val="sw-KE"/>
        </w:rPr>
        <w:br/>
      </w:r>
      <w:r>
        <w:rPr>
          <w:b/>
          <w:lang w:val="sw-KE"/>
        </w:rPr>
        <w:t>Watawa</w:t>
        <w:br/>
        <w:br/>
        <w:t>Nimesikia watawa mbalimbali / hali dada ni kuolewa na Kristo. Nadhani pia kuvaa pete kuonyesha ndoa. Najua kuna maandiko kwamba inaonyesha sisi wote tutakuwa harusi wa Kristo, ni tabia hii moja? Yamesahaulika hatua zote kutoka novice kwa mtawa na wakati wao kupokea pete.</w:t>
      </w:r>
    </w:p>
    <w:p>
      <w:pPr>
        <w:pStyle w:val="Normal"/>
        <w:rPr>
          <w:lang w:val="sw-KE"/>
        </w:rPr>
      </w:pPr>
      <w:r>
        <w:rPr>
          <w:b/>
          <w:lang w:val="sw-KE"/>
        </w:rPr>
        <w:t>A:</w:t>
      </w:r>
      <w:r>
        <w:rPr>
          <w:lang w:val="sw-KE"/>
        </w:rPr>
        <w:t xml:space="preserve"> Bibi arusi wa Kristo, ni Kanisa na sisi kama watu binafsi ni sehemu ya mwili wa Kanisa. Mfano wa wanawali wenye busara na wapumbavu inaonyesha dhana ya msururu mrefu wa shughuli. mrefu ni pamoja na wanaume na wanawake na ni mrefu generic.</w:t>
        <w:br/>
        <w:br/>
        <w:t>Ndoa ya mwana-kondoo utafanyika katika kurudi kwake, kama Biblia hufanya hivyo wazi. kuchukua viapo baada ya kipindi cha mafunzo kama novice inatokana na ukuhani ya kale ya Kirumi katika hekalu la Vesta.</w:t>
      </w:r>
    </w:p>
    <w:p>
      <w:pPr>
        <w:pStyle w:val="Normal"/>
        <w:rPr/>
      </w:pPr>
      <w:r>
        <w:rPr>
          <w:lang w:val="sw-KE"/>
        </w:rPr>
        <w:br/>
        <w:t>Pontifex Maximus au Papa Mkuu ambaye alikuwa wa tano katika utaratibu wa ukuhani, lakini kwa nguvu kwa maana ya yeye pia alichagua Dialis au kuhani wa Jupiter na hivyo mke wake flaminica anayewakilisha Juno pia, na Vestals. Wanawali Vestal walichaguliwa kutoka umri wa miaka sita na sita walichaguliwa kila mwaka kutokana na wagombea ishirini na Pontifex Maximus ambaye alikuwa mkuu wa Papa kumi na tano zikiwemo mwandamizi kwamba chuo ya Papa au curia ambayo kwa sasa wito wa Chuo cha Makardinali. Wazazi wote wawili walikuwa na kuwa hai.</w:t>
      </w:r>
    </w:p>
    <w:p>
      <w:pPr>
        <w:pStyle w:val="Normal"/>
        <w:rPr>
          <w:lang w:val="sw-KE"/>
        </w:rPr>
      </w:pPr>
      <w:r>
        <w:rPr>
          <w:lang w:val="sw-KE"/>
        </w:rPr>
      </w:r>
    </w:p>
    <w:p>
      <w:pPr>
        <w:pStyle w:val="Normal"/>
        <w:rPr/>
      </w:pPr>
      <w:r>
        <w:rPr>
          <w:lang w:val="sw-KE"/>
        </w:rPr>
        <w:t>Vestals walikuwa kushiriki kwa miaka thelathini na miaka ya kwanza ya tatu au kumi zilitumika kama novice chini ya mafunzo. muongo wa pili zilitumika kama kuhani wa hekalu na kazi kumi mwisho alikuwa katika mafunzo ya novices. Wao walikuwa ndoa kwa mfumo wa Hekalu na kama Vestal alikuwa hawakupata katika uasherati alikuwa kuzikwa wakiwa hai. Garbs yao yalikuwa nyekundu.</w:t>
        <w:br/>
        <w:br/>
        <w:t>Mfumo iliyopita na watawa aliingia Ukristo katika mwisho wa karne ya tatu. Hii ni pengine kutokana na ushawishi wa mifumo ya kipagani katika Ukristo na vestals wa Roma. Tangu mwanzo kulikuwa na wanawake wema katika Kanisa ambao walibakia bila kuolewa lakini siku zote aliishi na familia zao na kamwe kuona au mawazo ya kama amri au wanaoishi katika jamii. Wakati wa mwisho wa karne ya tatu tunaona kuzuka kwa "Partheuones" au nyumba katika kawaida.</w:t>
      </w:r>
    </w:p>
    <w:p>
      <w:pPr>
        <w:pStyle w:val="Normal"/>
        <w:rPr>
          <w:lang w:val="sw-KE"/>
        </w:rPr>
      </w:pPr>
      <w:r>
        <w:rPr>
          <w:lang w:val="sw-KE"/>
        </w:rPr>
      </w:r>
    </w:p>
    <w:p>
      <w:pPr>
        <w:pStyle w:val="Normal"/>
        <w:rPr/>
      </w:pPr>
      <w:r>
        <w:rPr>
          <w:lang w:val="sw-KE"/>
        </w:rPr>
        <w:t>Kutoka sehemu ya kwanza ya karne ya tatu mabikira wameanza darasa fomu maalum katika Kanisa na kuchukua ushirika kabla ya walei (CE "watawa" Vol. XI, p. 164). Shughuli hii inafuatia kutoka kupanda kwa mfumo wa Pasaka katika Kanisa na kuongezeka kwa mila za kipagani kuingia Kanisa zaidi ya miaka mia kabla ya Nikea mwaka 325. Vermeersch (CE ibid.) Inajaribu kufanya kesi kwa wanawali mapema Kanisa kuwa watawa kwanza lakini kesi ni dhaifu mno.</w:t>
      </w:r>
    </w:p>
    <w:p>
      <w:pPr>
        <w:pStyle w:val="Normal"/>
        <w:rPr>
          <w:lang w:val="sw-KE"/>
        </w:rPr>
      </w:pPr>
      <w:r>
        <w:rPr>
          <w:lang w:val="sw-KE"/>
        </w:rPr>
      </w:r>
    </w:p>
    <w:p>
      <w:pPr>
        <w:pStyle w:val="Normal"/>
        <w:rPr/>
      </w:pPr>
      <w:r>
        <w:rPr>
          <w:lang w:val="sw-KE"/>
        </w:rPr>
        <w:t>Kwanza "convent" kumbukumbu ni kwamba kujengwa na Pachomius (292-346) kwa ajili ya wanawake wa dini wanaoishi na dada yake. Jerome alifanya monasteri ya Mt Paula na Bethlehem maarufu.</w:t>
      </w:r>
    </w:p>
    <w:p>
      <w:pPr>
        <w:pStyle w:val="Normal"/>
        <w:rPr>
          <w:lang w:val="sw-KE"/>
        </w:rPr>
      </w:pPr>
      <w:r>
        <w:rPr>
          <w:lang w:val="sw-KE"/>
        </w:rPr>
      </w:r>
    </w:p>
    <w:p>
      <w:pPr>
        <w:pStyle w:val="Normal"/>
        <w:rPr/>
      </w:pPr>
      <w:r>
        <w:rPr>
          <w:lang w:val="sw-KE"/>
        </w:rPr>
        <w:t>Watawa wa Misri na Syria kukata nywele zao, ambayo si antog mpaka baadaye sana mahali pengine. Ikumbukwe kwamba siri ya Misri na Osiris ya Isis walikuwa asili ya hii kukata nywele au kunyoa kichwa na kuvaa wigs au vifuniko juu yao. Katika maombolezo kwa Osiris wigs au vifuniko hawakuwa huvaliwa. Katika magharibi nyumba mbili za wanaume na wanawake kuwepo hadi karne ya kumi na mbili wakati katika Mashariki walikuwa marufuku na Justinian.</w:t>
      </w:r>
    </w:p>
    <w:p>
      <w:pPr>
        <w:pStyle w:val="Normal"/>
        <w:rPr>
          <w:lang w:val="sw-KE"/>
        </w:rPr>
      </w:pPr>
      <w:r>
        <w:rPr>
          <w:lang w:val="sw-KE"/>
        </w:rPr>
      </w:r>
    </w:p>
    <w:p>
      <w:pPr>
        <w:pStyle w:val="Normal"/>
        <w:rPr/>
      </w:pPr>
      <w:r>
        <w:rPr>
          <w:lang w:val="sw-KE"/>
        </w:rPr>
        <w:t>Katika karne ya tisa wanawake katika Kanisa ikiwa ni pamoja na wale wanaoishi katika kawaida ni pamoja na: wanawali ambao makini wakfu ulikuwa zimehifadhiwa na Askofu, watawa amefungwa na taaluma ya kidini, canonesses wanaoishi katika kawaida bila taaluma ya kidini, Mashemasi kushiriki katika huduma ya Kanisa, na wake au wajane wa watu katika Daraja takatifu (CE ibid.). Watawa wakati mwingine ulichukua nyumba maalum lakini haikuwa hivyo kuchukuliwa muhimu katika nchi za Magharibi. Baadhi ya watawa monasteries kuruhusiwa kwenda ndani na nje. Mavazi yao ilikuwa na kuwa nyeusi ya kawaida ya mfumo wa Baal-Easter angalau kutoka karne ya tisa.</w:t>
      </w:r>
    </w:p>
    <w:p>
      <w:pPr>
        <w:pStyle w:val="Normal"/>
        <w:rPr>
          <w:lang w:val="sw-KE"/>
        </w:rPr>
      </w:pPr>
      <w:r>
        <w:rPr>
          <w:lang w:val="sw-KE"/>
        </w:rPr>
      </w:r>
    </w:p>
    <w:p>
      <w:pPr>
        <w:pStyle w:val="Normal"/>
        <w:rPr/>
      </w:pPr>
      <w:r>
        <w:rPr>
          <w:lang w:val="sw-KE"/>
        </w:rPr>
        <w:t>Kesi zao kwa ajili ya kuingia katika mfumo Pasaka ni zaidi kushawishi wakati tunaona kwamba kutaja kwanza wao ni katika ofisi "ya Ijumaa Njema ambayo wanawali yametajwa baada ya mabawabu, na Litany ya Watakatifu, ambao wao ni kutenguliwa, kuonyesha athari ya uainishaji hii Walikuwa wakati mwingine alikiri kati ya Mashemasi kwa ubatizo wa wanawake watu wazima. na kwa kutekeleza majukumu ambayo St Paulo alikuwa akiba kwa ajili ya Wajane wa miaka sitini "(ibid.).</w:t>
        <w:br/>
        <w:br/>
        <w:t>Katika Gaul na Hispania noviciate ulidumu mwaka mmoja kwa watawa cloistered na miaka mitatu kwa ajili ya wengine. Katika nchi za Magharibi kwa karne kadhaa kulikuwa na watoto inayotolewa na wazazi wao na oblates hawa kuchukuliwa kama amefungwa kwa maisha kwa sadaka ya wazazi wao. Hii ilikuwa kubeba juu ya kutoka vestals Kirumi na kwa kweli hata zaidi ya kisheria na hivyo ngumu. Watawa walikuwa kutumika katika kuelimisha oblates hawa vijana.</w:t>
      </w:r>
    </w:p>
    <w:p>
      <w:pPr>
        <w:pStyle w:val="Normal"/>
        <w:rPr>
          <w:lang w:val="sw-KE"/>
        </w:rPr>
      </w:pPr>
      <w:r>
        <w:rPr>
          <w:lang w:val="sw-KE"/>
        </w:rPr>
      </w:r>
    </w:p>
    <w:p>
      <w:pPr>
        <w:pStyle w:val="Normal"/>
        <w:rPr/>
      </w:pPr>
      <w:r>
        <w:rPr>
          <w:lang w:val="sw-KE"/>
        </w:rPr>
        <w:t>Inaweza kutoa taaluma au alisema. Kama moja juu ya tabia ya kuweka na aliishi kwa miaka walikuwa kuchukuliwa kama nadhiri. utakaso wa ubikira ulifanyika miaka mingi baadaye katika miaka ishirini na tano ya umri, ambayo ilikuwa umri huo kwa ajili ya kuingia ya Acolyte na ofisi ya shemasi na umri ndogo ya Biblia kwa ajili ya kuingia kwa huduma katika Hekalu.</w:t>
        <w:br/>
        <w:br/>
        <w:t>Na ongezeko la Daraja Mendicant katika karne ya kumi na tatu ukali zaidi sheria na fani ya umaskini vikwazo aina fulani ya mali hata uliofanyika katika kawaida. waanzilishi wa maagizo hayo aliweka sheria kifuniko pia amri ya kike (kwa mfano, Francis wa Assis, na Clare chini ya uongozi wake ili mwanzilishi ya pili ya Franciscans katika 1212 Dominicans amri wanawake walikuwa kupitishwa hata kabla ya ile ya Ndugu Wahubiri juu ya Desemba 22, 1216. Daraja. pia kwa Carmelites na Hermits ya St Augustine na pia makarani wa mara kwa mara kwa ajili ya karne ya kumi na sita Jesuits ni ubaguzi..</w:t>
      </w:r>
    </w:p>
    <w:p>
      <w:pPr>
        <w:pStyle w:val="Normal"/>
        <w:rPr>
          <w:lang w:val="sw-KE"/>
        </w:rPr>
      </w:pPr>
      <w:r>
        <w:rPr>
          <w:lang w:val="sw-KE"/>
        </w:rPr>
      </w:r>
    </w:p>
    <w:p>
      <w:pPr>
        <w:pStyle w:val="Normal"/>
        <w:rPr>
          <w:lang w:val="sw-KE"/>
        </w:rPr>
      </w:pPr>
      <w:r>
        <w:rPr>
          <w:lang w:val="sw-KE"/>
        </w:rPr>
        <w:t>Enclosure kiliwekwa katika Canon Sheria na Boniface VIII (1294-1309) na hii ilikuwa kuthibitishwa na Mtaguso wa Trento. Hii kuwekwa kizuizi makubwa katika uendeshaji wa watawa kwa ufanisi na hivyo nadhiri kujiandikisha ya watawa amefungwa na rahisi akawa kuondokana na tatizo hili. utekelezaji wa Trento na tafsiri mkali wa Pius V katika circa Pastoralis Mei 25, 1566 kwa ufanisi convents kufungwa kwa idadi ya watawa rahisi chini ya kiapo.</w:t>
        <w:br/>
        <w:br/>
        <w:t>Urban VIII marufuku Kiingereza mafundisho mkutano ilianzishwa na Mary Ward 1609 na rahisi ahadi, na kwa ujumla bora. kufungwa kwa amri iliyoambatanishwa kwa makini nadhiri imekuwa walishirikiana na sisi kuona zaidi uwazi wa leo.</w:t>
      </w:r>
    </w:p>
    <w:p>
      <w:pPr>
        <w:pStyle w:val="Normal"/>
        <w:rPr>
          <w:b/>
          <w:b/>
          <w:lang w:val="sw-KE"/>
        </w:rPr>
      </w:pPr>
      <w:r>
        <w:rPr>
          <w:b/>
          <w:lang w:val="sw-KE"/>
        </w:rPr>
        <w:br/>
        <w:t>Wasaidizi</w:t>
        <w:br/>
        <w:br/>
        <w:t>Ni nini mantiki ya kuwa na madhabahu wavulana kusaidia katika Misa? Mazoezi wapi wanatoka?</w:t>
      </w:r>
    </w:p>
    <w:p>
      <w:pPr>
        <w:pStyle w:val="Normal"/>
        <w:rPr/>
      </w:pPr>
      <w:r>
        <w:rPr>
          <w:b/>
          <w:lang w:val="sw-KE"/>
        </w:rPr>
        <w:t>A:</w:t>
      </w:r>
      <w:r>
        <w:rPr>
          <w:lang w:val="sw-KE"/>
        </w:rPr>
        <w:t xml:space="preserve"> Mazoezi hana idhini ya kibiblia, kwa kweli Biblia inasema kwamba mtu lazima ishirini na tano kabla inaweza kuwekwa katika huduma ya Hekalu. mvulana madhabahu ni kuzorota wa nafasi ya acolyte ambaye alikuwa functionary katika Kanisa la awali la Roma na Carthage na baadaye kutoka mahali pengine mapema katikati ya karne ya tatu. Hawakuwa hata hivyo wavulana na rekodi ya mwanzo wa Kanisa katika Roma kutokana na barua iliyoandikwa na Kornelio askofu wa Roma, kwa Fabius askofu wa Antiokia katika 251, inaonyesha walikuwa makuhani 46, mashemasi saba, saba ndogo ya mashemasi, 42 acolytes na hamsini na mbili exorcists, lectors na mabawabu. mtangulizi wa Kornelio, Fabian alikuwa kugawanywa Roma katika mikoa saba ya kikanisa na kuweka shemasi juu ya kila mmoja. Inaonekana toka kwenye kumbukumbu tuna kuwa ndogo mashemasi waliwekwa katika malipo ya acolytes. Hivyo usambazaji wa kikanda katika mwisho wa karne ya tatu katika Roma ingekuwa shemasi moja kwa kanda na subdeacon na acolytes sita kwa kanda. Silvestri Constitutum ya 501 inatoa takwimu ya acolytes arobaini na tano katika Roma. Kwa muda wa Baraza wa Nicea, kulingana na Eusebius, wao kuonekana katika mwandamano binafsi ya Maaskofu huko na si kama watendaji wa Kanisa. Walikuwa kutumika kwa ajili ya kila aina ya kazi. Walikuwa katika Carthage katika karne ya tatu kulingana na Cyprian na mahali pengine. Walikuwa kutumika kwa ajili ya kusambaza sadaka na kufanya nyaraka na shughuli nyingine pamoja pia na wasomaji na subdeacons. Hawakuwa wavulana. Katika Roma kulikuwa na madaraja matatu ya acolytes kati ya karne ya tano na tisa.</w:t>
        <w:br/>
        <w:t>1. ikulu (palatini) ambaye aliwahi papa au Maaskofu katika ikulu na basilica Lateran.</w:t>
        <w:br/>
        <w:t>2. acolytes kikanda (regionarii) ambaye kusaidiwa mashemasi katika mikoa.</w:t>
        <w:br/>
        <w:t>3. stationarii au wale wa kituo ambaye aliwahi katika Kanisa lakini hawa si mwili tofauti.</w:t>
        <w:br/>
        <w:br/>
        <w:t>Walikuwa kutumika kubeba sakramenti ya mkate na mvinyo papa makanisa mengine, na wao walibeba manukato na vitu kwa wale walio katika magereza. Justin Martyr (kuuawa kuhusu 165-166) kwa ajili ya kazi hii, ya kufanya sakramenti, na mashemasi (Kwanza msamaha 1, 67) kama ilivyo desturi katika Kanisa la Mungu juu ya Pasaka na hivyo tunaweza kuhitimisha kwa usalama Acolytes haikuwepo katika katikati ya karne ya pili. Hii ni asili ya molekuli Jumapili na ushirika katika nusu katikati ya karne ya pili ambapo Justin anasema hapa kwamba alikutana na rais (hakuna papa hapa) walitoa maombi kadiri ya uwezo wake. Ukweli huu inaonyesha msingi mzunguko na hakuna namna ya kuweka huduma. Wote akashukuru, alisema Amina na kuchukua kidogo kidogo. Kwa wale waliokuwa wagonjwa sehemu waliotumwa na mashemasi. Hivyo mashemasi amefanya kazi lakini inaonekana alikuwa na kupunguzwa kwa kila wiki hata mapema katikati ya karne ya pili na kuanzishwa kwa mfumo huu wa Pasaka katika Roma chini ya Anicetus. Ilikuwa katika huduma hii Jumapili kuwa rais wa kusanyiko kisha akachukua ukusanyaji sadaka kwa sababu alikuwa kushtakiwa kwa huduma ya wajane na watoto yatima na kila alitoa kama wanaweza. Walizuiliwa kufanya hivyo kwenye mkutano wa Sabato. Kwa hiyo walikutana siku iliyofuata.</w:t>
        <w:br/>
        <w:br/>
        <w:t>Utakumbuka Paulo alikuwa kuanzisha Jumapili katika Kanisa la kwanza kwa ajili ya kukusanya sadaka kwa ajili ya Yerusalemu. Hapa tunaona matokeo ya kukusanya sadaka kuanzisha siku ya kwanza ya wiki na Paulo kuongezeka katika huduma kutoka wabudu siri na wakati ilikuwa ni kuchukua nafasi ya sabato na meza ya Bwana. utaratibu mpya wa maafisa pia walipanda nje ya innovation na acolytes badala mashemasi na katika wakati akawa wavulana. Katikati ya karne ya kumi mrefu acolyte Arch ni kupatikana na hii ni sawa na sisi kufikiri kama shemasi ndogo. Kwa mujibu wa kumbukumbu za shahada ya acolyte alitunukiwa juu ya mgombea kama akakaribia miaka ishirini (Hii ilikuwa pia kwa mujibu wa Kumbukumbu la Torati 20). Hii ni kwa mujibu wa amri ya Siricius (ca 385) kwa Himerius, askofu wa Tarragona Hispania. Yeye alikuwa katika mafunzo ya miaka mitano kabla ya yeye inaweza kuwa shemasi ndogo. Hivyo umri wa miaka ishirini na tano alikuwa umri wa chini wa safu ya chini ya shemasi. umri wa lazima kabla ya mtu anaweza kuwa aliingia katika huduma ya Hekalu kwa mujibu wa Sheria ya Biblia ni ishirini na tano. Umri huo ni umri mdogo Kanisa la Mungu lazima kibali yoyote kuwekwa kwa cheo Shemasi kwa mujibu wa sanamu Biblia. Mzee hawezi kuwa wamechaguliwa mpaka yeye ni angalau thelathini kulingana na Sheria ya Biblia. Mambo haya ni kufunikwa katika karatasi Kuchagua Wizara (No. 4). Angalia pia katika Kumbukumbu karatasi 20 (No. 201).</w:t>
      </w:r>
    </w:p>
    <w:p>
      <w:pPr>
        <w:pStyle w:val="Normal"/>
        <w:rPr>
          <w:lang w:val="sw-KE"/>
        </w:rPr>
      </w:pPr>
      <w:r>
        <w:rPr>
          <w:lang w:val="sw-KE"/>
        </w:rPr>
      </w:r>
    </w:p>
    <w:p>
      <w:pPr>
        <w:pStyle w:val="Normal"/>
        <w:rPr/>
      </w:pPr>
      <w:r>
        <w:rPr>
          <w:lang w:val="sw-KE"/>
        </w:rPr>
        <w:t>Mazoezi ya kufanya wavulana madhabahu wavulana ni kuchukuliwa kuwa reflection ya kihistoria ya ushawishi wa maagizo kimonaki na useja kutekelezwa katika kanisa ambayo viongozi wa dini marufuku ndoa kutoka karne ya 12 chini ya Adrian.</w:t>
      </w:r>
    </w:p>
    <w:p>
      <w:pPr>
        <w:pStyle w:val="Normal"/>
        <w:rPr>
          <w:lang w:val="sw-KE"/>
        </w:rPr>
      </w:pPr>
      <w:r>
        <w:rPr>
          <w:lang w:val="sw-KE"/>
        </w:rPr>
      </w:r>
    </w:p>
    <w:p>
      <w:pPr>
        <w:pStyle w:val="Normal"/>
        <w:rPr>
          <w:b/>
          <w:b/>
          <w:lang w:val="sw-KE"/>
        </w:rPr>
      </w:pPr>
      <w:r>
        <w:rPr>
          <w:b/>
          <w:lang w:val="sw-KE"/>
        </w:rPr>
        <w:t>Daraja ya Wanawake</w:t>
      </w:r>
    </w:p>
    <w:p>
      <w:pPr>
        <w:pStyle w:val="Normal"/>
        <w:rPr/>
      </w:pPr>
      <w:r>
        <w:rPr>
          <w:b/>
          <w:lang w:val="sw-KE"/>
        </w:rPr>
        <w:br/>
        <w:t>Mimi kuishi katika Ireland ambapo sasa kuna uhaba wa Mapadre na Maaskofu ni kujadili kuwa na Mashemasi zaidi ya 'kuziba pengo', hivyo kusema. Inavyoonekana, Mashemasi anaweza kufanya kila kitu mapadre wanaweza kufanya - ila molekuli kusherehekea. Kwa kuwa kuna idadi ya wanawake katika Ireland ambao wanaona wana wito kwa Ukuhani, hakuweza hizi wanawake kuwa Mashemasi?</w:t>
      </w:r>
      <w:r>
        <w:rPr>
          <w:lang w:val="sw-KE"/>
        </w:rPr>
        <w:br/>
      </w:r>
      <w:r>
        <w:rPr>
          <w:b/>
          <w:lang w:val="sw-KE"/>
        </w:rPr>
        <w:t>A:</w:t>
      </w:r>
      <w:r>
        <w:rPr>
          <w:lang w:val="sw-KE"/>
        </w:rPr>
        <w:t xml:space="preserve"> Kuna Mashemasi katika Kanisa Katoliki la Roma hadi karne ya kumi na mbili na utawala wa maagizo kimonaki. Walikuwa makuhani ndoa hadi hapo pia. Ireland alipewa England chini ya Henry II na Papa Adrian katika karne ya kumi na mbili ya kuimarisha nguvu ya Kanisa Katoliki. Mashemasi na viongozi wa dini ndoa kutoweka kutoka Uingereza kutoka wakati huo. Ireland ilikuwa kutumbukia katika giza kwa muda wa miaka 800.</w:t>
      </w:r>
    </w:p>
    <w:p>
      <w:pPr>
        <w:pStyle w:val="Normal"/>
        <w:rPr>
          <w:lang w:val="sw-KE"/>
        </w:rPr>
      </w:pPr>
      <w:r>
        <w:rPr>
          <w:lang w:val="sw-KE"/>
        </w:rPr>
      </w:r>
    </w:p>
    <w:p>
      <w:pPr>
        <w:pStyle w:val="Normal"/>
        <w:rPr/>
      </w:pPr>
      <w:r>
        <w:rPr>
          <w:b/>
          <w:lang w:val="sw-KE"/>
        </w:rPr>
        <w:t>Mavazi</w:t>
        <w:br/>
        <w:br/>
        <w:t>Kuna umuhimu gani wa kuvaa mavazi makleri wote kusherehekea Misa? Je, kuwa na kitu cha kufanya na makuhani wa Walawi, yaani mavazi ya kitani nk?</w:t>
      </w:r>
      <w:r>
        <w:rPr>
          <w:lang w:val="sw-KE"/>
        </w:rPr>
        <w:br/>
      </w:r>
      <w:r>
        <w:rPr>
          <w:b/>
          <w:lang w:val="sw-KE"/>
        </w:rPr>
        <w:t>A:</w:t>
      </w:r>
      <w:r>
        <w:rPr>
          <w:lang w:val="sw-KE"/>
        </w:rPr>
        <w:t xml:space="preserve"> Ndiyo mavazi ya makuhani wa Lawi, nyeupe na kitani. mavazi ya viongozi wa dini ya Kikristo kinachojulikana ni nyeupe juu ya cassock nyeusi ambayo ni kinyume na ukuhani Hekalu. Jambo hili limekuwa kufunikwa katika karatasi Ujumbe wa Ufunuo 14 (No. 270). Baadhi ya zifuatazo alinukuu toka kwa kazi hiyo na kisha mavazi mengine itakuwa kushughulikiwa na baada ya hapo. Biblia ni wazi kabisa kwamba cassocks mweusi si kuwa huvaliwa na Sefania Mtume anatangaza kuwa makuhani uongo ya Chemarim au Khemarim itakuwa kuondolewa kabisa kutoka Yerusalemu katika siku za mwisho. Wao ni makuhani Black-cassocked. Imekuwa mavazi yao ya kutambua kwa miaka mingi. Sefania 1:04 'nami nitaunyosha mkono wangu juu ya Yuda, na juu ya wenyeji wote wa Yerusalemu na nitakatilia mbali kutoka mahali hapa mabaki ya Baali na jina la walioabudu sanamu;' (RSV).</w:t>
      </w:r>
    </w:p>
    <w:p>
      <w:pPr>
        <w:pStyle w:val="Normal"/>
        <w:rPr>
          <w:lang w:val="sw-KE"/>
        </w:rPr>
      </w:pPr>
      <w:r>
        <w:rPr>
          <w:lang w:val="sw-KE"/>
        </w:rPr>
      </w:r>
    </w:p>
    <w:p>
      <w:pPr>
        <w:pStyle w:val="Normal"/>
        <w:rPr>
          <w:lang w:val="sw-KE"/>
        </w:rPr>
      </w:pPr>
      <w:r>
        <w:rPr>
          <w:lang w:val="sw-KE"/>
        </w:rPr>
        <w:t>Ni rahisi kuona katika KJV. Sefania 1:04 'mimi pia nitaunyosha mkono wangu juu ya Yuda, na juu ya wenyeji wote wa Yerusalemu, nitakatilia mbali mabaki ya Baali kutoka mahali hapa, na jina la Chemarims na makuhani;' (KJV) .</w:t>
        <w:br/>
        <w:br/>
        <w:t>Nani au nini ni Chemarim? neno ni kushoto untranslated katika KJV na rendered walioabudu sanamu katika RSV, kwa sababu ina maana halisi ndio nyeusi-cassocked, na watafsiri wa KJV wote walikuwa sehemu ya mfumo wa Black-cassocked kuhani, hivyo kwa makusudi kushoto n</w:t>
      </w:r>
      <w:r>
        <w:rPr>
          <w:rStyle w:val="Hps"/>
          <w:lang w:val="sw-KE"/>
        </w:rPr>
        <w:t xml:space="preserve"> un</w:t>
      </w:r>
      <w:r>
        <w:rPr>
          <w:rStyle w:val="Shorttext"/>
          <w:lang w:val="sw-KE"/>
        </w:rPr>
        <w:t xml:space="preserve"> </w:t>
      </w:r>
      <w:r>
        <w:rPr>
          <w:rStyle w:val="Hps"/>
          <w:lang w:val="sw-KE"/>
        </w:rPr>
        <w:t>kutafsiriwa</w:t>
      </w:r>
      <w:r>
        <w:rPr>
          <w:lang w:val="sw-KE"/>
        </w:rPr>
        <w:t xml:space="preserve"> i. Bullinger ina tambua athari kwamba katika maelezo katika Biblia</w:t>
      </w:r>
      <w:r>
        <w:rPr>
          <w:rStyle w:val="Shorttext"/>
          <w:lang w:val="sw-KE"/>
        </w:rPr>
        <w:t xml:space="preserve"> </w:t>
      </w:r>
      <w:r>
        <w:rPr>
          <w:rStyle w:val="Hps"/>
          <w:lang w:val="sw-KE"/>
        </w:rPr>
        <w:t>Rafiki</w:t>
      </w:r>
      <w:r>
        <w:rPr>
          <w:lang w:val="sw-KE"/>
        </w:rPr>
        <w:t>. maandiko katika Hosea 10:03 ff. ni pia kushoto untranslated, kama ni maandishi katika 2Fal 23:05.</w:t>
      </w:r>
    </w:p>
    <w:p>
      <w:pPr>
        <w:pStyle w:val="QUOTES"/>
        <w:rPr>
          <w:lang w:val="sw-KE"/>
        </w:rPr>
      </w:pPr>
      <w:r>
        <w:rPr>
          <w:lang w:val="sw-KE"/>
        </w:rPr>
        <w:t>Hosea 10:3-5 'Kwa sasa watasema, Hatuna mfalme, kwa sababu sisi si waliogopa Bwana; nini basi lazima mfalme kutufanya nini? 4 Wao maneno, kuapa kwa uongo katika kufanya agano hivyo ndivyo hukumu unao juu kama hemlock katika matuta ya shamba. 5 wenyeji wa Samaria nao hofu kwa sababu ya ndama ya Bethaven: kwa watu wake yataomboleza juu yake, na makuhani wake kwamba walifurahi juu yake, kwa ajili ya utukufu wake, kwa sababu ni ya kutoka kwao ni (KJV)..</w:t>
      </w:r>
    </w:p>
    <w:p>
      <w:pPr>
        <w:pStyle w:val="QUOTES"/>
        <w:rPr>
          <w:lang w:val="sw-KE"/>
        </w:rPr>
      </w:pPr>
      <w:r>
        <w:rPr>
          <w:lang w:val="sw-KE"/>
        </w:rPr>
      </w:r>
    </w:p>
    <w:p>
      <w:pPr>
        <w:pStyle w:val="Normal"/>
        <w:rPr>
          <w:lang w:val="sw-KE"/>
        </w:rPr>
      </w:pPr>
      <w:r>
        <w:rPr>
          <w:lang w:val="sw-KE"/>
        </w:rPr>
        <w:t>Makuhani mrefu katika mstari wa 5 kwa kweli Khemarim au Chemarim, ndio maana nyeusi-cassocked. mrefu mara zote kueleweka kwa maana ya makuhani wa Baali, kama tu wao walivaa cassocks nyeusi.</w:t>
      </w:r>
    </w:p>
    <w:p>
      <w:pPr>
        <w:pStyle w:val="QUOTES"/>
        <w:rPr>
          <w:lang w:val="sw-KE"/>
        </w:rPr>
      </w:pPr>
      <w:r>
        <w:rPr>
          <w:lang w:val="sw-KE"/>
        </w:rPr>
        <w:t>2Wafalme 23:05 'Na yeye kuweka chini walioabudu sanamu, ambao wafalme wa Yuda waliwaweka ili kufukiza uvumba katika mahali pa juu katika miji ya Yuda, na katika raundi ya maeneo kuhusu Yerusalemu, na hao pia kuchomwa Baali uvumba, na jua, na mwezi, na sayari, na jeshi lote la mbinguni. (KJV).</w:t>
      </w:r>
    </w:p>
    <w:p>
      <w:pPr>
        <w:pStyle w:val="Normal"/>
        <w:rPr/>
      </w:pPr>
      <w:r>
        <w:rPr>
          <w:lang w:val="sw-KE"/>
        </w:rPr>
        <w:br/>
        <w:t>Sanamu makuhani hapa ni Khemarim sawa na mahali pengine. Wao ni kama inavyosema walioabudu sanamu kuficha ukweli wa mambo. makuhani wa Mungu mmoja wa kweli Eloah kamwe walivaa cassock nyeusi. Mara zote walivaa nyeupe.</w:t>
      </w:r>
    </w:p>
    <w:p>
      <w:pPr>
        <w:pStyle w:val="Normal"/>
        <w:rPr>
          <w:lang w:val="sw-KE"/>
        </w:rPr>
      </w:pPr>
      <w:r>
        <w:rPr>
          <w:lang w:val="sw-KE"/>
        </w:rPr>
      </w:r>
    </w:p>
    <w:p>
      <w:pPr>
        <w:pStyle w:val="Normal"/>
        <w:rPr>
          <w:lang w:val="sw-KE"/>
        </w:rPr>
      </w:pPr>
      <w:r>
        <w:rPr>
          <w:lang w:val="sw-KE"/>
        </w:rPr>
        <w:t>"Wale nyeusi-cassocked wamekuwa wakijaribu kudhibiti Yerusalemu tangu Daudi ingia katika 1005 BCE na bado kuna kujaribu" (ibid. No 270). mavazi mengine pia kuja kutoka Baal-Istar au Easter mfumo. hicho kilemba ni inayotokana na ibada ya Atargatis au Derceto au Cato ambaye samaki ni takatifu. alama ya samaki ilikuwa dhahiri kati ya Wafilisti na pia kuhusishwa kwa Dagoni. Mermaid imechukuliwa kutokana na chanzo hiki na pia ni asili ya Piñata (angalia Piñata (No. 276)). maelezo ni pia karatasi Daudi na Goliathi (No. 126). alama ya samaki katika Ukristo ni inayotokana na ibada ya Derceto na hauhusiani na Kristo. Ni kwa ajili ya mwingine alama ya kipagani ambayo ilikuwa kufyonzwa ndani ya Ukristo. Njiwa pia takatifu kwa Atargatis au Derceto. Karibu mavazi yote ya viongozi wa dini tawala ni inayotokana na au kuhusishwa na upagani na Baal-Ashtorethi au Istar au mfumo.</w:t>
        <w:br/>
        <w:br/>
        <w:t>Kardinali mavazi nyekundu kutoka mfumo wa Kirumi curial wa Hekalu ya Vesta.</w:t>
        <w:br/>
        <w:t>mapokeo ya watawa kuwa ngono na masharti ya Kanisa linatokana na priestesses ya Vesta lakini rangi imebadilika kwa mfumo wa kawaida Baali. Kama kuhani wa Vesta alionekana cohabit na mtu alikuwa kuzikwa wakiwa hai. Ndiyo, kitani nyeupe ilitumiwa na Ukuhani wa hekalu. No, mavazi ya viongozi wa dini ya leo na kitu cha kufanya na Mungu mmoja wa kweli.</w:t>
      </w:r>
    </w:p>
    <w:p>
      <w:pPr>
        <w:pStyle w:val="Normal"/>
        <w:rPr>
          <w:b/>
          <w:b/>
          <w:lang w:val="sw-KE"/>
        </w:rPr>
      </w:pPr>
      <w:r>
        <w:rPr>
          <w:b/>
          <w:lang w:val="sw-KE"/>
        </w:rPr>
      </w:r>
    </w:p>
    <w:p>
      <w:pPr>
        <w:pStyle w:val="Normal"/>
        <w:rPr>
          <w:lang w:val="sw-KE"/>
        </w:rPr>
      </w:pPr>
      <w:r>
        <w:rPr>
          <w:b/>
          <w:lang w:val="sw-KE"/>
        </w:rPr>
        <w:t>Kwa nini Makardinali mavazi mekundu? Je, hii ni ya kibiblia?</w:t>
      </w:r>
    </w:p>
    <w:p>
      <w:pPr>
        <w:pStyle w:val="Normal"/>
        <w:rPr>
          <w:lang w:val="sw-KE"/>
        </w:rPr>
      </w:pPr>
      <w:r>
        <w:rPr>
          <w:b/>
          <w:lang w:val="sw-KE"/>
        </w:rPr>
        <w:t>A:</w:t>
      </w:r>
      <w:r>
        <w:rPr>
          <w:lang w:val="sw-KE"/>
        </w:rPr>
        <w:t xml:space="preserve"> Makardinali na mavazi yao ya kuja kutokana na mfumo wa Kirumi curial wa Hekalu ya Vesta hivyo nyekundu. mfumo wa muda mrefu kabla ya Ukristo na ilipitishwa katika mfumo wa Wakristo wa Roma wakati wao alichukua juu ya aina zote za ibada ya kipagani, kama ule wa Attis na Hekalu la Vesta kuna nafsi na Mungu na isitoshe mazoea mengine. Mfumo wa Kirumi wa mfumo wa nafsi ni alielezea katika karatasi Mafundisho ya Sehemu ya Original Sin mimi Bustani ya Eden (No. 246).</w:t>
      </w:r>
    </w:p>
    <w:p>
      <w:pPr>
        <w:pStyle w:val="Normal"/>
        <w:rPr>
          <w:lang w:val="sw-KE"/>
        </w:rPr>
      </w:pPr>
      <w:r>
        <w:rPr>
          <w:lang w:val="sw-KE"/>
        </w:rPr>
        <w:br/>
      </w:r>
      <w:r>
        <w:rPr>
          <w:b/>
          <w:lang w:val="sw-KE"/>
        </w:rPr>
        <w:t>Kwa nini baadhi ya viongozi wa dini kwa muda mrefu kuvaa wale cassocks rangi nyeusi? Je, desturi hii kuhusiana na kitu ya asili ya kibiblia?</w:t>
      </w:r>
    </w:p>
    <w:p>
      <w:pPr>
        <w:pStyle w:val="Normal"/>
        <w:rPr/>
      </w:pPr>
      <w:r>
        <w:rPr>
          <w:b/>
          <w:lang w:val="sw-KE"/>
        </w:rPr>
        <w:t>A:</w:t>
      </w:r>
      <w:r>
        <w:rPr>
          <w:lang w:val="sw-KE"/>
        </w:rPr>
        <w:t xml:space="preserve"> Amevaa wa cassocks muda mrefu mweusi inatajwa katika Biblia lakini nina hofu ni kwamba Khemarim kutumika yao. Hizi Khemarim, mweusi cassocked ndio walikuwa makuhani wa Baali na Ashtorethi au pasaka, Istar goddess. muda si kutafsiriwa katika KJV au Bibilia zingine kwa usahihi, na kwa sababu nzuri sana, kama ni mfumo wa sasa karibu wote cassocked nyeusi, hata Wayahudi vile vile, na ni yote yalitegemea katika mfumo wa jua na kumshutumu kwa Mungu. karatasi Ujumbe wa Ufunuo 14 (No. 270) inahusika na mfumo na mwisho wake.</w:t>
      </w:r>
    </w:p>
    <w:p>
      <w:pPr>
        <w:pStyle w:val="Normal"/>
        <w:rPr>
          <w:lang w:val="sw-KE"/>
        </w:rPr>
      </w:pPr>
      <w:r>
        <w:rPr>
          <w:lang w:val="sw-KE"/>
        </w:rPr>
      </w:r>
    </w:p>
    <w:p>
      <w:pPr>
        <w:pStyle w:val="Normal"/>
        <w:rPr/>
      </w:pPr>
      <w:r>
        <w:rPr>
          <w:b/>
          <w:lang w:val="sw-KE"/>
        </w:rPr>
        <w:t>Baadhi ya kutumia Isaya 22 hasa mistari ya 15-25, kama ushahidi kwamba Petro alikuwa mmoja aliyepewa funguo akiwa na Mathayo 16:18,19. michache ya mambo muhimu kwa wewe pepe ... v15 Shebna, Mst 16 kaburi; v20 Eliakimu mwana wa Hilkia. Nakala hii ni kuonyesha sisi somo kwamba muundo wa uasi na uovu wa Shebna itakuwa kubadilishwa kwa mfumo wa kweli wa Masihi na kanisa. Je, unaweza maoni?</w:t>
      </w:r>
      <w:r>
        <w:rPr>
          <w:lang w:val="sw-KE"/>
        </w:rPr>
        <w:br/>
      </w:r>
      <w:r>
        <w:rPr>
          <w:b/>
          <w:lang w:val="sw-KE"/>
        </w:rPr>
        <w:t>A:</w:t>
      </w:r>
      <w:r>
        <w:rPr>
          <w:lang w:val="sw-KE"/>
        </w:rPr>
        <w:t xml:space="preserve"> Kama ni wakidai mwamba hapa ni kama Petro Shebna, ni katika matatizo halisi kwa sababu inathibitisha kwamba mfumo wa chini ya Shebna, ambayo ilikuwa walidhani kuwa mwamba kwa kweli hakuna mwamba au msumari, lakini mfumo wa uongo kuondolewa na Masihi.</w:t>
      </w:r>
    </w:p>
    <w:p>
      <w:pPr>
        <w:pStyle w:val="Normal"/>
        <w:rPr>
          <w:lang w:val="sw-KE"/>
        </w:rPr>
      </w:pPr>
      <w:r>
        <w:rPr>
          <w:lang w:val="sw-KE"/>
        </w:rPr>
      </w:r>
    </w:p>
    <w:p>
      <w:pPr>
        <w:pStyle w:val="Normal"/>
        <w:rPr>
          <w:b/>
          <w:b/>
          <w:lang w:val="sw-KE"/>
        </w:rPr>
      </w:pPr>
      <w:r>
        <w:rPr>
          <w:lang w:val="sw-KE"/>
        </w:rPr>
        <w:t>Wanawakilisha mfumo tunataka kuona chini ya Shebna, lakini ni hatia na nafasi yake kuchukuliwa na Masihi kama Eliakimu maana "ambaye Mungu ameweka juu". Wewe kupata kutia ya hii kutoka kuangalia maelezo Bullinger Companion Imeandikwa lakini hana kuelewa kikamilifu.</w:t>
        <w:br/>
        <w:br/>
      </w:r>
      <w:r>
        <w:rPr>
          <w:b/>
          <w:sz w:val="28"/>
          <w:szCs w:val="28"/>
          <w:lang w:val="sw-KE"/>
        </w:rPr>
        <w:t xml:space="preserve">9... Maisha ya Milele </w:t>
      </w:r>
    </w:p>
    <w:p>
      <w:pPr>
        <w:pStyle w:val="Normal"/>
        <w:rPr/>
      </w:pPr>
      <w:r>
        <w:rPr>
          <w:b/>
          <w:lang w:val="sw-KE"/>
        </w:rPr>
        <w:br/>
        <w:t>Ufufuo</w:t>
        <w:br/>
        <w:br/>
        <w:t>Mimi niliona katika mwongozo Katoliki imani ya ufufuo wa mwili kwa "umri kamili ya 33". Je, Wakatoliki wanaamini katika ufufuo wa mwili? Nilidhani imani ilikuwa kuzimu mbinguni, au tohara? Wapi umri 33 wanatoka?</w:t>
      </w:r>
      <w:r>
        <w:rPr>
          <w:lang w:val="sw-KE"/>
        </w:rPr>
        <w:br/>
      </w:r>
      <w:r>
        <w:rPr>
          <w:b/>
          <w:lang w:val="sw-KE"/>
        </w:rPr>
        <w:t>A:</w:t>
      </w:r>
      <w:r>
        <w:rPr>
          <w:lang w:val="sw-KE"/>
        </w:rPr>
        <w:t xml:space="preserve"> Originally Kanisa Katoliki hawakuamini mbinguni na kuzimu kiasi kidogo tohara. umri wa miaka 33 kamili ya wazo linatokana na ukweli kwamba Biblia inasema kwamba Kristo akaanza kuwa kama thelathini wakati yeye kuanza huduma yake kwa maneno mengine alikuwa katika thirties yake. Huduma yake ilikuwa karibu miaka mitatu kama sisi kuhesabu ile ya Yohana Mbatizaji na hayo.</w:t>
        <w:br/>
        <w:br/>
        <w:t xml:space="preserve">Kutokana na kosa la "Dennis Ndogo" katika </w:t>
      </w:r>
      <w:r>
        <w:rPr>
          <w:rStyle w:val="Hps"/>
          <w:lang w:val="sw-KE"/>
        </w:rPr>
        <w:t>kurekebisha</w:t>
      </w:r>
      <w:r>
        <w:rPr>
          <w:lang w:val="sw-KE"/>
        </w:rPr>
        <w:t xml:space="preserve"> ya kuzaliwa kwa Kristo katika mwaka 0, zaidi ya miaka minne baada ya kifo cha Herode ambayo ni ngumu, na kuongeza sababu wakati sisi kupata 33 CE ambayo ilikuwa mwaka tu kwamba wanaweza kuonekana hata takriban Kusulibiwa Ijumaa.</w:t>
        <w:br/>
        <w:br/>
        <w:t>Miaka yote kabla ya kuwa kwa muda walikuwa katika siku ambayo inasomeka Kusulibiwa Ijumaa haiwezekani. Hivyo walifanya kosa katika fixing mwaka ya kuzaliwa Kristo msingi haiwezekani ya kifo chake na mfumo wa kipagani wa pasaka. Tatizo hili ni dating kwenye majarida ya: Maana ya Mwaka 2000 (No. 286); Majira ya Kusulibiwa na Kufufuka (No. 159); Mwanzo wa</w:t>
      </w:r>
      <w:r>
        <w:rPr>
          <w:rStyle w:val="Shorttext"/>
          <w:lang w:val="sw-KE"/>
        </w:rPr>
        <w:t xml:space="preserve"> </w:t>
      </w:r>
      <w:r>
        <w:rPr>
          <w:rStyle w:val="Hps"/>
          <w:lang w:val="sw-KE"/>
        </w:rPr>
        <w:t>Krismasi</w:t>
      </w:r>
      <w:r>
        <w:rPr>
          <w:lang w:val="sw-KE"/>
        </w:rPr>
        <w:t xml:space="preserve"> na pasaka (No. 235).</w:t>
      </w:r>
    </w:p>
    <w:p>
      <w:pPr>
        <w:pStyle w:val="Normal"/>
        <w:rPr>
          <w:lang w:val="sw-KE"/>
        </w:rPr>
      </w:pPr>
      <w:r>
        <w:rPr>
          <w:lang w:val="sw-KE"/>
        </w:rPr>
      </w:r>
    </w:p>
    <w:p>
      <w:pPr>
        <w:pStyle w:val="Normal"/>
        <w:rPr>
          <w:lang w:val="sw-KE"/>
        </w:rPr>
      </w:pPr>
      <w:r>
        <w:rPr>
          <w:lang w:val="sw-KE"/>
        </w:rPr>
        <w:t>Kristo alifufuka katika mwili na hivyo msingi wa maazimio ya kwanza katika karne ya pili ilikuwa ya kufufuliwa kimwili na tafsiri. Angalia katika karatasi ufufuo wa wafu (No. 143); na Roho (No. 92).</w:t>
      </w:r>
    </w:p>
    <w:p>
      <w:pPr>
        <w:pStyle w:val="Normal"/>
        <w:rPr>
          <w:lang w:val="sw-KE"/>
        </w:rPr>
      </w:pPr>
      <w:r>
        <w:rPr>
          <w:b/>
          <w:lang w:val="sw-KE"/>
        </w:rPr>
        <w:br/>
        <w:t>Roho</w:t>
        <w:br/>
        <w:br/>
        <w:t>Je, kuna tofauti yoyote ya kibiblia kati ya nafsi na roho? Je, ni mambo sawa? Wapi kila kwenda baada ya kifo? Je, wote wawili kwenda mbinguni?</w:t>
      </w:r>
    </w:p>
    <w:p>
      <w:pPr>
        <w:pStyle w:val="Normal"/>
        <w:rPr/>
      </w:pPr>
      <w:r>
        <w:rPr>
          <w:b/>
          <w:lang w:val="sw-KE"/>
        </w:rPr>
        <w:t>A:</w:t>
      </w:r>
      <w:r>
        <w:rPr>
          <w:lang w:val="sw-KE"/>
        </w:rPr>
        <w:t xml:space="preserve"> Biblia inazungumzia Nephesh (kwa Kiyahudi) na pneuma (Kigiriki). Wanyama wote walikuwa nephesh. Nephesh wa Mtu alisema kurudi kwa Mungu aliyeitoa, na muundo watapata ufufuo wa wafu. Katika karne mapema kama mtu alisema walikuwa Wakristo na kusema kuwa wakati wao alikufa walikwenda mbinguni, wewe alijua hivyo hawakuwa Wakristo, lakini imposters Gnostic. Justin Martyr kusema hayo kwa Mfalme kwa niaba ya Kanisa la Roma katika mwaka 150. Angalia katika karatasi Roho (No. 92) na ufufuo wa wafu (No. 143).</w:t>
      </w:r>
    </w:p>
    <w:p>
      <w:pPr>
        <w:pStyle w:val="Normal"/>
        <w:rPr>
          <w:lang w:val="sw-KE"/>
        </w:rPr>
      </w:pPr>
      <w:r>
        <w:rPr>
          <w:lang w:val="sw-KE"/>
        </w:rPr>
      </w:r>
    </w:p>
    <w:p>
      <w:pPr>
        <w:pStyle w:val="Normal"/>
        <w:rPr/>
      </w:pPr>
      <w:r>
        <w:rPr>
          <w:b/>
          <w:lang w:val="sw-KE"/>
        </w:rPr>
        <w:t>Mbinguni</w:t>
        <w:br/>
        <w:br/>
        <w:t>Ni kweli kuna mbinguni? Najua katika Biblia, Mbingu umeelezewa kwetu, ambayo ni mahali bila wasiwasi na maumivu. Ni kamili ya furaha. Hii ni pale ambapo nina wasiwasi. Kama Mungu gani zipo, ni lazima kuwa na akili sana, mbali na mawazo ya binadamu. Ni wazi kwa kila mtu bila maumivu, hakuna furaha, bila wasiwasi, kuna unafuu hakuna. Hisia hizi zote zipo kama jozi. Hatuwezi tu watu wema bila ya wale "mbaya". Ni jinsi gani kuna Wonderland kama vile mbinguni? Hata kama kuna mmoja kama ilivyoelezwa nini katika Biblia, ni jinsi gani mtu kufanya kila furaha?</w:t>
      </w:r>
      <w:r>
        <w:rPr>
          <w:lang w:val="sw-KE"/>
        </w:rPr>
        <w:br/>
      </w:r>
      <w:r>
        <w:rPr>
          <w:b/>
          <w:lang w:val="sw-KE"/>
        </w:rPr>
        <w:t>A:</w:t>
      </w:r>
      <w:r>
        <w:rPr>
          <w:lang w:val="sw-KE"/>
        </w:rPr>
        <w:t xml:space="preserve"> Maoni yako Intuitive ni sahihi. Biblia haifundishi Mbinguni na Kuzimu kama maskani ya wafu, zaidi kama kaburi. Biblia inafundisha mafundisho ya ufufuo wa wafu (kama ilivyo kwa Koran kwa bustani za peponi). Wewe ni haki. uzoefu wa kujifunza lazima ni pamoja na baadhi ya maumivu.</w:t>
        <w:br/>
        <w:br/>
        <w:t>Mbinguni ni fundisho Gnostic. Katika karne ya kwanza na ya pili, kama alimkuta watu ambao alisema kwamba walikuwa Wakristo, na kwamba wakati wao alikufa walikwenda mbinguni, wewe kugundua kuwa walikuwa si Wakristo. Justin Martyr, mwalimu wa Kanisa la Roma katikati ya karne ya pili aliandika kuwa kitu sana kwa Kaisari katika ca 150-155 CE. Nakala wake ni kwenye majarida ya Soul (No. 92) na ufufuo wa wafu (No. 143).</w:t>
        <w:br/>
        <w:t>Maandiko haya kukusaidia katika kuelewa asili mafundisho ya Kikristo, na si hayo silly nadharia maendeleo Gnostic ambayo kuharibiwa theolojia ya Ukristo katika karne.</w:t>
        <w:br/>
        <w:br/>
      </w:r>
      <w:r>
        <w:rPr>
          <w:b/>
          <w:lang w:val="sw-KE"/>
        </w:rPr>
        <w:t>Ni nini hasa Paulo anasema katika 2 Wakorintho 5:1-10? Nakala hii imekuwa ikitumiwa na kutekeleza imani ya kwenda mbinguni baada ya kifo. Baadhi ya tafsiri kusema 'nyumba ya milele alifanya mbinguni' wakati RSV inasema 'milele mbinguni' (wingi). Unaweza tafadhali nipe maelezo mafupi ya kile ni kuwa alisema hapa?</w:t>
        <w:br/>
        <w:t>A:</w:t>
      </w:r>
      <w:r>
        <w:rPr>
          <w:lang w:val="sw-KE"/>
        </w:rPr>
        <w:t xml:space="preserve"> Text katika mikataba ya Wakorintho na ukweli kwamba hema ilikuwa kivuli cha hema ya mbinguni. Sisi ni mawe hai yana Hekalu la Mungu na mji wa Mungu anakuja kwetu. Angalia katika karatasi </w:t>
      </w:r>
      <w:r>
        <w:rPr>
          <w:rStyle w:val="Hps"/>
          <w:color w:val="000080"/>
          <w:lang w:val="sw-KE"/>
        </w:rPr>
        <w:t>Mji wa</w:t>
      </w:r>
      <w:r>
        <w:rPr>
          <w:rStyle w:val="Shorttext"/>
          <w:color w:val="000080"/>
          <w:lang w:val="sw-KE"/>
        </w:rPr>
        <w:t xml:space="preserve"> </w:t>
      </w:r>
      <w:r>
        <w:rPr>
          <w:rStyle w:val="Hps"/>
          <w:color w:val="000080"/>
          <w:lang w:val="sw-KE"/>
        </w:rPr>
        <w:t>Mungu</w:t>
      </w:r>
      <w:r>
        <w:rPr>
          <w:color w:val="000080"/>
          <w:lang w:val="sw-KE"/>
        </w:rPr>
        <w:t xml:space="preserve"> (No. 180).</w:t>
      </w:r>
      <w:r>
        <w:rPr>
          <w:lang w:val="sw-KE"/>
        </w:rPr>
        <w:t xml:space="preserve"> Sisi kupokea bidii au downpayment ya roho ili tupate kukubaliwa. Kama sisi ni sasa au mbali nanyi kwa mwili tutahukumiwa na Kristo kutokana na yale tumefanya iwe nzuri au mbaya.</w:t>
        <w:br/>
        <w:br/>
        <w:t>Hii downpayment ya Roho Mtakatifu hutuwezesha kuwa sehemu ya Hekalu la Mungu. Biblia ni wazi kabisa. Hakuna mtu aliyepata kwenda mbinguni ila yeye aliyeshuka kutoka mbinguni yaani Mwana wa Mtu (Yohana 3:13). Kanisa ilikuwa mkazo juu ya suala hili juu ya wengine wote. Bado ni siku hiyo hiyo.</w:t>
      </w:r>
    </w:p>
    <w:p>
      <w:pPr>
        <w:pStyle w:val="Normal"/>
        <w:rPr>
          <w:lang w:val="sw-KE"/>
        </w:rPr>
      </w:pPr>
      <w:r>
        <w:rPr>
          <w:lang w:val="sw-KE"/>
        </w:rPr>
      </w:r>
    </w:p>
    <w:p>
      <w:pPr>
        <w:pStyle w:val="Normal"/>
        <w:rPr/>
      </w:pPr>
      <w:r>
        <w:rPr>
          <w:lang w:val="sw-KE"/>
        </w:rPr>
        <w:t>Hakuna mtu ambaye anasema kuwa baada ya kufa ya kwenda mbinguni ni Mkristo pia hawawezi kuwa Mkristo milele (cf. Justin Martyr, Dialogue na Trypho, sura ya 80). Wao espouse mafundisho wasiomcha Mungu na makufuru ya Gnosticism.</w:t>
      </w:r>
    </w:p>
    <w:p>
      <w:pPr>
        <w:pStyle w:val="Normal"/>
        <w:rPr>
          <w:lang w:val="sw-KE"/>
        </w:rPr>
      </w:pPr>
      <w:r>
        <w:rPr>
          <w:lang w:val="sw-KE"/>
        </w:rPr>
      </w:r>
    </w:p>
    <w:p>
      <w:pPr>
        <w:pStyle w:val="Normal"/>
        <w:rPr>
          <w:lang w:val="sw-KE"/>
        </w:rPr>
      </w:pPr>
      <w:r>
        <w:rPr>
          <w:lang w:val="sw-KE"/>
        </w:rPr>
        <w:t>Historia ya mafundisho ni kujadiliwa katika magazeti Soul (No. 92); ufufuo wa wafu (No. 143); Mboga-mboga na Biblia (No. 183) na Wanikolai (No. 202).</w:t>
      </w:r>
    </w:p>
    <w:p>
      <w:pPr>
        <w:pStyle w:val="Normal"/>
        <w:rPr>
          <w:lang w:val="sw-KE"/>
        </w:rPr>
      </w:pPr>
      <w:r>
        <w:rPr>
          <w:lang w:val="sw-KE"/>
        </w:rPr>
        <w:br/>
      </w:r>
      <w:r>
        <w:rPr>
          <w:b/>
          <w:lang w:val="sw-KE"/>
        </w:rPr>
        <w:t>Kuzimu</w:t>
        <w:br/>
        <w:br/>
        <w:t>Ambapo Biblia inasema kwamba mimi ama kwenda mbinguni au Jehanamu wakati mimi kufa?</w:t>
      </w:r>
    </w:p>
    <w:p>
      <w:pPr>
        <w:pStyle w:val="Normal"/>
        <w:rPr>
          <w:lang w:val="sw-KE"/>
        </w:rPr>
      </w:pPr>
      <w:r>
        <w:rPr>
          <w:b/>
          <w:lang w:val="sw-KE"/>
        </w:rPr>
        <w:t>A:</w:t>
      </w:r>
      <w:r>
        <w:rPr>
          <w:lang w:val="sw-KE"/>
        </w:rPr>
        <w:t xml:space="preserve"> Haina kusema kwamba na wewe si. Kuna maneno matatu kutumika kwa ajili ya Jahannamu katika haya Kigiriki ni "kuzimu", "Gehenna" na "tartaros." "Kuzimu" ni kaburi na sawa na kuzimu. "Gehenna" ni shimo la taka nje ya Yerusalemu ambayo kukataa alikuwa kuteketezwa. Muktadha huu inahusu utupaji wa miili ya wale ambao wanakabiliwa na kifo cha pili. "Tartaros" ni shimo kutumika kuunda malaika mpaka hukumu.</w:t>
      </w:r>
    </w:p>
    <w:p>
      <w:pPr>
        <w:pStyle w:val="Normal"/>
        <w:rPr/>
      </w:pPr>
      <w:r>
        <w:rPr>
          <w:lang w:val="sw-KE"/>
        </w:rPr>
        <w:br/>
        <w:t>Katika karne ya kwanza ya kanisa ambayo ilikuwa mtihani wa Mkristo wa kweli. Kama ulipokufa alisema ulikwenda mbinguni ungekuwa si Mkristo, ulikuwa Gnostic kuuliza kama Mkristo kwa kujipenyeza Kanisa (taz. Justin Martyr, Dialogue na Trypho, sura ya 80).</w:t>
        <w:br/>
        <w:br/>
        <w:t>Kwa bahati mbaya, na hivyo kusimamia na kujipenyeza kwa fundisho hili wasiomcha Mungu na makufuru. Ni tegemezi juu ya mafundisho ya roho kutokufa kwa mshikamano wake, ambayo ni uongo (tazama jarida Roho (No. 92)).</w:t>
      </w:r>
    </w:p>
    <w:p>
      <w:pPr>
        <w:pStyle w:val="Normal"/>
        <w:rPr>
          <w:lang w:val="sw-KE"/>
        </w:rPr>
      </w:pPr>
      <w:r>
        <w:rPr>
          <w:lang w:val="sw-KE"/>
        </w:rPr>
      </w:r>
    </w:p>
    <w:p>
      <w:pPr>
        <w:pStyle w:val="Normal"/>
        <w:rPr>
          <w:lang w:val="sw-KE"/>
        </w:rPr>
      </w:pPr>
      <w:r>
        <w:rPr>
          <w:lang w:val="sw-KE"/>
        </w:rPr>
        <w:t>Biblia inasema kutakuwa mbili za ufufuo wa wafu. Watu wengi hata kusimamia kwa fujo up muundo huu rahisi, na kuwa na ufufuo wa pili moto katika kuzimu kutokana na udhaifu wao wenyewe na chuki, asiwahesabie dhambi kwa Mungu.</w:t>
        <w:br/>
        <w:br/>
        <w:t>Watu wengi kuonyesha nini ni kweli kama ndani na tafsiri yao ya Maandiko. Watu wengi kweli wanataka mtu mwingine kwa kuchoma milele katika adhabu, kwa sababu ni nini watafanya kama walikuwa na Mungu. Kwa bahati nzuri, si na hawana sauti katika muundo. Viumbe wote watakuwa wamepewa nafasi ya pili na re-elimu.</w:t>
      </w:r>
    </w:p>
    <w:p>
      <w:pPr>
        <w:pStyle w:val="Normal"/>
        <w:rPr>
          <w:b/>
          <w:b/>
          <w:lang w:val="sw-KE"/>
        </w:rPr>
      </w:pPr>
      <w:r>
        <w:rPr>
          <w:lang w:val="sw-KE"/>
        </w:rPr>
        <w:br/>
      </w:r>
      <w:r>
        <w:rPr>
          <w:rStyle w:val="Hps"/>
          <w:b/>
          <w:lang w:val="sw-KE"/>
        </w:rPr>
        <w:t>Tohara</w:t>
      </w:r>
      <w:r>
        <w:rPr>
          <w:b/>
          <w:lang w:val="sw-KE"/>
        </w:rPr>
        <w:br/>
        <w:br/>
        <w:t>Ni kweli kuna tohara? Kama ni hivyo, ni hii ambapo watu kwenda ambao si nzuri ya kutosha kwenda mbinguni, lakini si mbaya kutosha kwenda jehanamu?</w:t>
      </w:r>
    </w:p>
    <w:p>
      <w:pPr>
        <w:pStyle w:val="Normal"/>
        <w:rPr>
          <w:lang w:val="sw-KE"/>
        </w:rPr>
      </w:pPr>
      <w:r>
        <w:rPr>
          <w:b/>
          <w:lang w:val="sw-KE"/>
        </w:rPr>
        <w:t>A</w:t>
      </w:r>
      <w:r>
        <w:rPr>
          <w:lang w:val="sw-KE"/>
        </w:rPr>
        <w:t xml:space="preserve">: Sheria ya </w:t>
      </w:r>
      <w:r>
        <w:rPr>
          <w:rStyle w:val="Hps"/>
          <w:lang w:val="sw-KE"/>
        </w:rPr>
        <w:t>tohara</w:t>
      </w:r>
      <w:r>
        <w:rPr>
          <w:lang w:val="sw-KE"/>
        </w:rPr>
        <w:t xml:space="preserve"> ni mafundisho ya kipagani, ambao ulishuhudia kuibuka katika enzi ya Kikristo. Biblia inatufundisha ufufuo wa wafu. dhana ya Mbinguni na Kuzimu kama maskani ya wafu walikuwa Gnostic mafundisho. Justin Martyr akiandika katika karne ya pili karibu 150 alisema maneno na athari ya: "Kama wewe kuja katika watu ambao hujisema kuwa ni Wakristo, na kwamba baada ya kufa ni kwenda mbinguni hawaamini yao, wao si Wakristo." Angalia karatasi Soul (No. 92) na ufufuo wa wafu (No. 143).</w:t>
      </w:r>
    </w:p>
    <w:p>
      <w:pPr>
        <w:pStyle w:val="Normal"/>
        <w:rPr>
          <w:lang w:val="sw-KE"/>
        </w:rPr>
      </w:pPr>
      <w:r>
        <w:rPr>
          <w:lang w:val="sw-KE"/>
        </w:rPr>
      </w:r>
    </w:p>
    <w:p>
      <w:pPr>
        <w:pStyle w:val="Normal"/>
        <w:rPr>
          <w:lang w:val="sw-KE"/>
        </w:rPr>
      </w:pPr>
      <w:r>
        <w:rPr>
          <w:b/>
          <w:lang w:val="sw-KE"/>
        </w:rPr>
        <w:t>Kama tohara ni ya kweli, basi siwezi kusababisha dhambi, unchristian-kama maisha, na kisha 'kazi' ni mbali katika hii sehemu ya adhabu ya muda mfupi?</w:t>
      </w:r>
    </w:p>
    <w:p>
      <w:pPr>
        <w:pStyle w:val="Normal"/>
        <w:rPr/>
      </w:pPr>
      <w:r>
        <w:rPr>
          <w:b/>
          <w:lang w:val="sw-KE"/>
        </w:rPr>
        <w:t>A:</w:t>
      </w:r>
      <w:r>
        <w:rPr>
          <w:lang w:val="sw-KE"/>
        </w:rPr>
        <w:t xml:space="preserve"> Kuwepo kwa tohara ni alikanusha na wengi wa makanisa ya Katoliki na ni uliofanyika kama kweli tu kwa ajili ya imani Katoliki. mafundisho ni alikanusha na Kanisa la Orthodox kisasa lakini Katoliki wanateolojia kushikilia kuwa haiendani na katika mafundisho yake ni (Cath. Encyc "Purgatory" Vol. XII, p. 576.). mafundisho ni pia alikanusha na Anglikana na Episcopalian, Calvinist na Kilutheri pamoja na makanisa mbalimbali Orthodox. Katoliki wa kidini wa Grattan-mafuriko anashikilia kwamba Luther alikuwa ambivalent katika siku za mwanzo za Matengenezo (CE ibid.). Hii inaweza zinaonyesha Luther lengo halisi ilikuwa chini ya kurejesha imani ya kweli lakini zaidi ya kuacha nguvu kubwa ya Wasabato. Albigenisans, Waldensians na Hussites wote iliukataa rent.</w:t>
      </w:r>
    </w:p>
    <w:p>
      <w:pPr>
        <w:pStyle w:val="Normal"/>
        <w:rPr>
          <w:lang w:val="sw-KE"/>
        </w:rPr>
      </w:pPr>
      <w:r>
        <w:rPr>
          <w:lang w:val="sw-KE"/>
        </w:rPr>
      </w:r>
    </w:p>
    <w:p>
      <w:pPr>
        <w:pStyle w:val="Normal"/>
        <w:rPr/>
      </w:pPr>
      <w:r>
        <w:rPr>
          <w:lang w:val="sw-KE"/>
        </w:rPr>
        <w:t>Hivyo ni ya kipekee Katoliki. Kulikuwa na mafundisho ya juu na watume wa baadhi ya makanisa ya Kiprotestanti kuhusu mafundisho ya Serikali ya Kati ambayo Wakatoliki kutafsiri kama lahaja ya mafundisho ya tohara kwa namna dhaifu lakini hii ni yenye kutokutabirika.</w:t>
        <w:br/>
        <w:br/>
        <w:t>Aerius katika karne ya nne alifundisha kwamba sala kwa ajili ya wafu walikuwa wa kumbukumbu na athari na Epiphanius hii (Her. lxxv, PG XLII. Kanali 513). Sheria ya purgatory ni walionyesha katika dikrii wa Umoja wa Baraza la Florence (Mansi t, XXXI, Kanali 1031.) na katika Mtaguso wa Trento (Kikao cha XXV).</w:t>
      </w:r>
    </w:p>
    <w:p>
      <w:pPr>
        <w:pStyle w:val="Normal"/>
        <w:rPr>
          <w:lang w:val="sw-KE"/>
        </w:rPr>
      </w:pPr>
      <w:r>
        <w:rPr>
          <w:lang w:val="sw-KE"/>
        </w:rPr>
      </w:r>
    </w:p>
    <w:p>
      <w:pPr>
        <w:pStyle w:val="Normal"/>
        <w:rPr/>
      </w:pPr>
      <w:r>
        <w:rPr>
          <w:lang w:val="sw-KE"/>
        </w:rPr>
        <w:t>Mosheim alifundisha kwamba kosa aliingia Ukristo kutoka Platonists na inaonekana kuwa limezuka labda mapema karne ya pili, kwa dhana ya kwamba roho akaenda mbinguni (Eccl Mosheim ya. Hist P.. 67 ya 3). Sasa tunajua zaidi ya mzozo kutoka Justin Martyr kwamba utambulisho wa mbinguni na kuzimu kufika katika Ukristo katika karne ya pili kutoka Wagnostiki na Mosheim hufanya kazi ya maskini sana tofauti hii kutokana na nafasi yake. Yeye hana hata hivyo kuonyesha wazi kwamba mafundisho ya Purgatory aliibuka full barugumu katika mafundisho manes (P. 109, s 8). Kwa hiyo ni mafundisho ya uwili Manichean wa karne ya tatu iliingia Ukristo katika karne ya nne kama moto utakaso kwa ajili ya nafsi wakati kutengwa na mwili na pia mambo ya useja wa makasisi wa ibada ya sanamu na sanduku "ambayo katika mchakato wa karibu wametengwa wakati dini ya kweli, au angalau sana imetiwa giza na kupotoshwa yake "(p. 143, s. 1).</w:t>
      </w:r>
    </w:p>
    <w:p>
      <w:pPr>
        <w:pStyle w:val="Normal"/>
        <w:rPr>
          <w:lang w:val="sw-KE"/>
        </w:rPr>
      </w:pPr>
      <w:r>
        <w:rPr>
          <w:lang w:val="sw-KE"/>
        </w:rPr>
      </w:r>
    </w:p>
    <w:p>
      <w:pPr>
        <w:pStyle w:val="Normal"/>
        <w:rPr/>
      </w:pPr>
      <w:r>
        <w:rPr>
          <w:lang w:val="sw-KE"/>
        </w:rPr>
        <w:t>Mosheim anasema kuwa dhana kusikitisha kuwa sala kwa watu wa Mungu waliokufa kuwa unakamilika kikamilifu katika karne ya tano na mafundisho ya kipagani ya kuchukua kwamba masanamu ya Jupiter na Mercury inaweza kuwa na roho za miungu kuhamishiwa kwa maeneo ya mazishi na kifo cha watu waliokufa . "Mafundisho ya utakaso wa roho baada ya kifo kwa njia ya aina fulani ya moto, ambayo baadaye akawa chanzo cha utajiri mkubwa kwa viongozi wa dini, alipewa katika umri huu wa maendeleo kamili na umuhimu mkubwa" (ibid ukurasa wa 191, s 2) .</w:t>
      </w:r>
    </w:p>
    <w:p>
      <w:pPr>
        <w:pStyle w:val="Normal"/>
        <w:rPr>
          <w:lang w:val="sw-KE"/>
        </w:rPr>
      </w:pPr>
      <w:r>
        <w:rPr>
          <w:lang w:val="sw-KE"/>
        </w:rPr>
      </w:r>
    </w:p>
    <w:p>
      <w:pPr>
        <w:pStyle w:val="Normal"/>
        <w:rPr/>
      </w:pPr>
      <w:r>
        <w:rPr>
          <w:lang w:val="sw-KE"/>
        </w:rPr>
        <w:t>Mosheim maeneo chanzo cha maendeleo ya makosa ya mafundisho ya miguu ya mwanzilishi Gregory I wa Dola Takatifu ya Kirumi ambao maendeleo mafundisho haya ya kuabudu watakatifu na sanduku la moto na utakaso wa roho baada ya kifo katika maandiko yake (uk. 230 s 2 ).</w:t>
      </w:r>
    </w:p>
    <w:p>
      <w:pPr>
        <w:pStyle w:val="Normal"/>
        <w:rPr>
          <w:lang w:val="sw-KE"/>
        </w:rPr>
      </w:pPr>
      <w:r>
        <w:rPr>
          <w:lang w:val="sw-KE"/>
        </w:rPr>
      </w:r>
    </w:p>
    <w:p>
      <w:pPr>
        <w:pStyle w:val="Normal"/>
        <w:rPr/>
      </w:pPr>
      <w:r>
        <w:rPr>
          <w:lang w:val="sw-KE"/>
        </w:rPr>
        <w:t xml:space="preserve">Ulinzi wa tohara ni wa maandishi kwa misingi ya kwamba toba ni </w:t>
      </w:r>
      <w:r>
        <w:rPr>
          <w:rStyle w:val="Hps"/>
          <w:lang w:val="sw-KE"/>
        </w:rPr>
        <w:t>zinahitaji</w:t>
      </w:r>
      <w:r>
        <w:rPr>
          <w:lang w:val="sw-KE"/>
        </w:rPr>
        <w:t xml:space="preserve"> hata baada ya toba ni nafasi kwa Mungu. Mtazamo huu misapprehends kabisa mafundisho ya Grace na mafundisho kuhusu ufufuo. Angalia katika ufufuo wa wafu (No. 143). Mafundisho haya ni ya msingi katika Ukristo wa kweli. Angalia pia katika karatasi Roho (No. 92).</w:t>
      </w:r>
    </w:p>
    <w:p>
      <w:pPr>
        <w:pStyle w:val="Normal"/>
        <w:rPr>
          <w:lang w:val="sw-KE"/>
        </w:rPr>
      </w:pPr>
      <w:r>
        <w:rPr>
          <w:lang w:val="sw-KE"/>
        </w:rPr>
      </w:r>
    </w:p>
    <w:p>
      <w:pPr>
        <w:pStyle w:val="Normal"/>
        <w:rPr/>
      </w:pPr>
      <w:r>
        <w:rPr>
          <w:lang w:val="sw-KE"/>
        </w:rPr>
        <w:t>Purgatory inaweza hivyo kuonekana kama mafundisho ya kipagani kwamba aliingia Ukristo na ambayo ilitumika kama fedha ya kufanya mazoezi na watumishi wa mapema na ambayo inatokana na dhana ya kipagani ya Roho na mafundisho ya wale Gnostic wa mbinguni na kuzimu.</w:t>
      </w:r>
    </w:p>
    <w:p>
      <w:pPr>
        <w:pStyle w:val="Normal"/>
        <w:rPr>
          <w:lang w:val="sw-KE"/>
        </w:rPr>
      </w:pPr>
      <w:r>
        <w:rPr>
          <w:lang w:val="sw-KE"/>
        </w:rPr>
      </w:r>
    </w:p>
    <w:p>
      <w:pPr>
        <w:pStyle w:val="Normal"/>
        <w:rPr>
          <w:lang w:val="sw-KE"/>
        </w:rPr>
      </w:pPr>
      <w:r>
        <w:rPr>
          <w:b/>
          <w:lang w:val="sw-KE"/>
        </w:rPr>
        <w:t>Kusahaulika</w:t>
        <w:br/>
        <w:t>Mbali ya imani ya kuzimu mbinguni, na tohara ya imani katoliki mimi pia ikakua kujifunza kuhusu sehemu iitwayo 'utata'. Kutokana na kumbukumbu kwamba alikuwa ambapo watoto akaenda walipo kufa bila ya kuwa na kubatizwa. Wapi hii moja wanatoka?</w:t>
      </w:r>
    </w:p>
    <w:p>
      <w:pPr>
        <w:pStyle w:val="Normal"/>
        <w:rPr>
          <w:lang w:val="sw-KE"/>
        </w:rPr>
      </w:pPr>
      <w:r>
        <w:rPr>
          <w:b/>
          <w:lang w:val="sw-KE"/>
        </w:rPr>
        <w:t>A:</w:t>
      </w:r>
      <w:r>
        <w:rPr>
          <w:lang w:val="sw-KE"/>
        </w:rPr>
        <w:t xml:space="preserve"> Kusahaulika ni mafundisho ya kuimarisha ubatizo wa watoto wachanga. Haina msingi wa Biblia na kama tohara ni vishawishi na kudhibiti raia. Yote ya mafundisho haya walikuwa zuliwa kuzunguka mafundisho Socrates wa nafsi ya milele. Watoto wote unbaptized ambaye alifariki watafufuliwa katika ufufuo wa pili pamoja na kila mtu mwingine si katika ufufuo wa kwanza. Watu wote kufundishwa ukweli, hata watu ambao kufundisha mafundisho ya uongo. Angalia katika karatasi Soul (No. 92) na ufufuo wa wafu (No. 143).</w:t>
      </w:r>
    </w:p>
    <w:p>
      <w:pPr>
        <w:pStyle w:val="Normal"/>
        <w:rPr>
          <w:b/>
          <w:b/>
          <w:lang w:val="sw-KE"/>
        </w:rPr>
      </w:pPr>
      <w:r>
        <w:rPr>
          <w:lang w:val="sw-KE"/>
        </w:rPr>
        <w:br/>
      </w:r>
      <w:r>
        <w:rPr>
          <w:b/>
          <w:sz w:val="28"/>
          <w:szCs w:val="28"/>
          <w:lang w:val="sw-KE"/>
        </w:rPr>
        <w:t>10 ... Kalenda</w:t>
      </w:r>
    </w:p>
    <w:p>
      <w:pPr>
        <w:pStyle w:val="Normal"/>
        <w:rPr>
          <w:lang w:val="sw-KE"/>
        </w:rPr>
      </w:pPr>
      <w:r>
        <w:rPr>
          <w:b/>
          <w:lang w:val="sw-KE"/>
        </w:rPr>
        <w:br/>
        <w:t>Unaweza kuelezea mgogoro katika Kanisa la kwanza kati ya wale ambao walitaka Pasaka, na wale ambao walitaka kuchunguza Easter.</w:t>
      </w:r>
    </w:p>
    <w:p>
      <w:pPr>
        <w:pStyle w:val="Normal"/>
        <w:rPr/>
      </w:pPr>
      <w:r>
        <w:rPr>
          <w:b/>
          <w:lang w:val="sw-KE"/>
        </w:rPr>
        <w:t>A:</w:t>
      </w:r>
      <w:r>
        <w:rPr>
          <w:lang w:val="sw-KE"/>
        </w:rPr>
        <w:t xml:space="preserve"> Katika karne ya pili karibu 150 Askofu Anicetus nia ya kuanzisha tamasha Easter mahali pa Pasaka tamasha awali ambayo ilikuwa aliona kwa Kanisa lote tangu mwanzo na bado aliona na Kanisa nje ya Roma. Askofu Polycarp wa Smirna na mwanafunzi wa Yohana kubishana na Anicetus na Kanisa ilikuwa kushoto na pande mbili, moja la Pasaka ya jadi na mkate usiochachwa kutoka mwezi wa Nisan 14 hadi Nisan 21, na wengine kuweka wapya ilianzisha Sikukuu ya Easter ambayo yalikuwa vishawishi kutoka mfumo wa kipagani. Ni kuletwa katika Kanisa la Roma kwa sababu alikuwa anajaribu kuingiza wafuasi wa Attis mngoja Ijumaa Kusulibiwa na Ufufuo Jumapili. Mfumo huu aliitwa Pasaka na Saxons Anglo-kutoka Easter kike au kama yeye alitajwa katika Mashariki, Istar au Asarte na kati ya Teutons nyingine, Ostar. Celts wakati mwingine inaitwa Ostara yake.</w:t>
      </w:r>
    </w:p>
    <w:p>
      <w:pPr>
        <w:pStyle w:val="Normal"/>
        <w:rPr>
          <w:lang w:val="sw-KE"/>
        </w:rPr>
      </w:pPr>
      <w:r>
        <w:rPr>
          <w:lang w:val="sw-KE"/>
        </w:rPr>
      </w:r>
    </w:p>
    <w:p>
      <w:pPr>
        <w:pStyle w:val="Normal"/>
        <w:rPr>
          <w:lang w:val="sw-KE"/>
        </w:rPr>
      </w:pPr>
      <w:r>
        <w:rPr>
          <w:lang w:val="sw-KE"/>
        </w:rPr>
        <w:t>Katika 190-192 mgogoro yalizuka tena na Askofu Victor ambaye alidai Kanisa lote kuweka Easter au kutangazwa anathema. Hii wakati mrithi wa Polycarp Polycrates aliingia mgogoro hakuna kitu. Migogoro haya waliitwa Migogoro Quartodeciman na kufunikwa katika jarida la Mabishano Quartodeciman (No. 277).</w:t>
      </w:r>
    </w:p>
    <w:p>
      <w:pPr>
        <w:pStyle w:val="Normal"/>
        <w:rPr>
          <w:lang w:val="sw-KE"/>
        </w:rPr>
      </w:pPr>
      <w:r>
        <w:rPr>
          <w:lang w:val="sw-KE"/>
        </w:rPr>
      </w:r>
    </w:p>
    <w:p>
      <w:pPr>
        <w:pStyle w:val="Normal"/>
        <w:rPr/>
      </w:pPr>
      <w:r>
        <w:rPr>
          <w:lang w:val="sw-KE"/>
        </w:rPr>
        <w:t>Pasaka Quartodeciman iliendelea kufanyika katika nchi mbalimbali duniani na Kanisa Celtic katika Uingereza uliofanyika mpaka sinodi angalau ya Whitby katika 663 ambapo ilikuwa polepole kuletwa na visiwani Uingereza kutoka 663/664. Kanisa la Mungu amekuwa kwa miaka elfu mbili.</w:t>
      </w:r>
    </w:p>
    <w:p>
      <w:pPr>
        <w:pStyle w:val="Normal"/>
        <w:rPr>
          <w:lang w:val="sw-KE"/>
        </w:rPr>
      </w:pPr>
      <w:r>
        <w:rPr>
          <w:lang w:val="sw-KE"/>
        </w:rPr>
      </w:r>
    </w:p>
    <w:p>
      <w:pPr>
        <w:pStyle w:val="Normal"/>
        <w:rPr>
          <w:lang w:val="sw-KE"/>
        </w:rPr>
      </w:pPr>
      <w:r>
        <w:rPr>
          <w:b/>
          <w:lang w:val="sw-KE"/>
        </w:rPr>
        <w:t>Nini asili ya kuweka kipindi ujio, wreath ujio, na kalenda ya ujio?</w:t>
      </w:r>
    </w:p>
    <w:p>
      <w:pPr>
        <w:pStyle w:val="Normal"/>
        <w:rPr/>
      </w:pPr>
      <w:r>
        <w:rPr>
          <w:b/>
          <w:lang w:val="sw-KE"/>
        </w:rPr>
        <w:t>A:</w:t>
      </w:r>
      <w:r>
        <w:rPr>
          <w:lang w:val="sw-KE"/>
        </w:rPr>
        <w:t xml:space="preserve"> Kwa mujibu wa tangazo matumizi ya sasa ni mwanzo wa kipindi kwa karibu Jumapili kwa sikukuu ya St Andrew (30 Novemba). Ni Jumapili unadhihirisha nne. Jumapili ya kwanza inaweza kuwa kama mapema kama 27 Novemba na kisha kurudi ina siku 28 au kama baadaye kama Desemba 3 kutoa msimu wa siku 21 tu (CE Majilio, ujazo mimi., P. 165). mwaka wa Kanisa huanza na ujio wa makanisa ya magharibi.</w:t>
        <w:br/>
        <w:br/>
        <w:t>Kanisa anatumia kipindi hiki cha kujiandaa kwa ajili ya kumbukumbu ya miaka ya Bwana unaokuja ulimwenguni kwa maneno mengine kujiandaa kwa ajili ya sikukuu ya Krismasi. Hiyo ni asili ya kweli ya mazoezi.</w:t>
      </w:r>
    </w:p>
    <w:p>
      <w:pPr>
        <w:pStyle w:val="Normal"/>
        <w:rPr>
          <w:lang w:val="sw-KE"/>
        </w:rPr>
      </w:pPr>
      <w:r>
        <w:rPr>
          <w:lang w:val="sw-KE"/>
        </w:rPr>
      </w:r>
    </w:p>
    <w:p>
      <w:pPr>
        <w:pStyle w:val="Normal"/>
        <w:rPr/>
      </w:pPr>
      <w:r>
        <w:rPr>
          <w:lang w:val="sw-KE"/>
        </w:rPr>
        <w:t>Tarehe ya amri katika Nocturn pia kuonyesha hili asili. Kama Somo ya Nocturne Kwanza nabii Isaya hutumika kuonyesha castigation scathing ya wana wa Israeli na mkutano wa mataifa.</w:t>
        <w:br/>
        <w:br/>
        <w:t>Masomo kwa Nocturn Pili, masomo ya Jumapili tatu ni kuchukuliwa kutoka homilia ya nane ya Papa Leo (440-461) juu ya kufunga na almsdeeds. Somo la pili juu ya Jumapili ni kuchukuliwa kutoka Matangazo Jerome juu ya Isaya xi, 1 ambayo Nakala yeye anatafsiri Bikira Maria kama "fimbo nje ya shina la Yese". Kijadi Nakala hii daima ni Masihi akiwa na Masihi. Ni Mariam kamwe kutumika kwa zaidi ya hapa. Mawazo sawa waliotajwa katika antiphons kwa Magnificat siku ya saba ya mwisho kabla ya mkesha wa Nativity.</w:t>
        <w:br/>
        <w:br/>
        <w:t>Krismasi haikuwa sherehe ya Kanisa mpaka iliingia katika 375 la Antiokia na kisha kupatikana kutoka 386 katika Yerusalemu na baadaye katika Roma na Gaul. Kwamba ni kwa nini marejeo ni kwa waandishi wa Kanisa mwisho wa nne na mapema katika karne ya tano. Ilikuwa sherehe ya tarehe 25 Desemba magharibi na tarehe 6 Januari katika mashariki na katika maeneo mengine.</w:t>
      </w:r>
    </w:p>
    <w:p>
      <w:pPr>
        <w:pStyle w:val="Normal"/>
        <w:rPr>
          <w:lang w:val="sw-KE"/>
        </w:rPr>
      </w:pPr>
      <w:r>
        <w:rPr>
          <w:lang w:val="sw-KE"/>
        </w:rPr>
      </w:r>
    </w:p>
    <w:p>
      <w:pPr>
        <w:pStyle w:val="Normal"/>
        <w:rPr>
          <w:lang w:val="sw-KE"/>
        </w:rPr>
      </w:pPr>
      <w:r>
        <w:rPr>
          <w:lang w:val="sw-KE"/>
        </w:rPr>
        <w:t>Maandalizi kwa ajili ya hii inaweza kuwa mapema kama sinodi ya Saragossa katika kanuni ya 380 ya nne ambayo required kwamba hakuna mtu kuwa na kukaa mbali na Kanisa kutoka Desemba 17 hadi kuzaliwa CE ibid. p. 166). Hii inaonyesha kuwa katika 381 kwa Constantinople sisi ni kuangalia manyunyu ya kweli ya ufungaji wa mfumo wa Utatu wa Mungu, na sherehe yake yote ya kipagani. sikukuu ya mungu wa kike bikira akaja kutoka Syria kwa wakati huu. mazoezi ya parading mtoto alikuja kwa watoto wachanga pia kutoka kwa ibada ya kipagani jua katika Misri.</w:t>
        <w:br/>
        <w:br/>
        <w:t xml:space="preserve">Masongo na kalenda ya kuhusishwa na mfumo huu pia. Angalia katika karatasi za Mwanzo wa </w:t>
      </w:r>
      <w:r>
        <w:rPr>
          <w:rStyle w:val="Hps"/>
          <w:lang w:val="sw-KE"/>
        </w:rPr>
        <w:t>Krismasi</w:t>
      </w:r>
      <w:r>
        <w:rPr>
          <w:lang w:val="sw-KE"/>
        </w:rPr>
        <w:t xml:space="preserve"> na pasaka (No. 235) na Mariam Bikira na ukoo wa Yesu Kristo (No. 232).</w:t>
        <w:br/>
      </w:r>
      <w:r>
        <w:rPr>
          <w:b/>
          <w:lang w:val="sw-KE"/>
        </w:rPr>
        <w:br/>
        <w:t>Katika Kanisa Katoliki Naamini kuwa Pasaka ni siku 40 baada ya ameipa. Je, unaweza kuniambia jinsi ya tarehe ya Kwaresima ni nia?</w:t>
      </w:r>
    </w:p>
    <w:p>
      <w:pPr>
        <w:pStyle w:val="Normal"/>
        <w:rPr>
          <w:b/>
          <w:b/>
          <w:lang w:val="sw-KE"/>
        </w:rPr>
      </w:pPr>
      <w:r>
        <w:rPr>
          <w:b/>
          <w:lang w:val="sw-KE"/>
        </w:rPr>
        <w:t>A:</w:t>
      </w:r>
      <w:r>
        <w:rPr>
          <w:lang w:val="sw-KE"/>
        </w:rPr>
        <w:t xml:space="preserve"> Jina la Ash Jumatano ni kichwa jejunii. Kuna tofauti kati ya kichwa jejunii kiliturujia na "quadragesimae initium" jina la Jumapili ya kwanza ya Kwaresima. Originally wakati mfumo wa Easter ilianzishwa, sikukuu ya mungu alianza kufa siku 36 baada ya kufunga siku za Jumatatu Jumapili ya kwanza ya Kwaresima (ERE, art Shrove-Tide, Shrove Jumanne, xi, 477). Baada ya muda wa Gregory I mkubwa, na kuanzisha Dola Takatifu ya Kirumi, Ash Jumatano kuwa ya kwanza ya siku nne ya ziada haraka na cheo "jejunii kichwa." wiki ya kipindi hiki inahusiana na Carnival au Mardi Gras. mfumo shrove kuhusiana na bado inahusiana na wiki ya Carnival na neno "Carniprivium" ni aliyopewa Quinquagesima Jumapili. desturi mazoezi katika Scotland kuonyesha uhusiano na "desturi Bacchanalian ya wimbi Shrove na leseni Saturnalian ya Krismasi" (ERE p.478). Originally Ash Jumatano ilikuwa maombolezo kwa kifo cha Mungu na kifo cha shrove katika Carnival. Frazer ana nukuu kina juu ya desturi katika The Golden Bough katika iv. 2220-221, na 226 ff. Au ilikuwa ni mpaka karne hii kufanyika tarehe kote Ulaya. Haikuwa desturi ya awali ya Kikristo na inachukua asili yake kutoka mila ya kipagani kuwa walikuwa kuchukuliwa juu kwa mfumo wa Easter katika karne ya pili na ambazo zilikuwa kuwianishwa kikamilifu mpaka mwanzo wa saba na Gregory.</w:t>
        <w:br/>
        <w:br/>
        <w:t>Ash Jumatano hauhusiani na mfumo wa Biblia. Awali ilikuwa kumbukumbu ya kifo cha shrove Bacchanalian.</w:t>
        <w:br/>
        <w:br/>
      </w:r>
      <w:r>
        <w:rPr>
          <w:b/>
          <w:lang w:val="sw-KE"/>
        </w:rPr>
        <w:t>Sabato au Jumapili</w:t>
      </w:r>
    </w:p>
    <w:p>
      <w:pPr>
        <w:pStyle w:val="Normal"/>
        <w:rPr>
          <w:lang w:val="sw-KE"/>
        </w:rPr>
      </w:pPr>
      <w:r>
        <w:rPr>
          <w:b/>
          <w:lang w:val="sw-KE"/>
        </w:rPr>
        <w:br/>
        <w:t>Wakatoliki wanasema mitume alikuwa na mamlaka kutoka kwa Kristo kufanya siku ya kwanza ya juma, badala ya saba, siku ya Bwana. Baadhi ya ushahidi ni: Jumapili juu ya Kristo kufufuka kutoka wafu, Roho Mtakatifu akashuka juu ya Jumapili na 'siku ya kwanza ya juma "waaminifu wamekusanyika kwa ajili ya Ekaristi wote. Kwa kuweka kwanza badala ya (amri) ya siku ya saba takatifu, Mitume walikuwa inaonekana kujaribu kufikisha kwamba sheria kwa ajili ya Wakristo yalikuwa tofauti kwa wale wa Wayahudi. Je, unajua ambapo Kristo mamlaka hii katika Biblia?</w:t>
      </w:r>
    </w:p>
    <w:p>
      <w:pPr>
        <w:pStyle w:val="Normal"/>
        <w:rPr/>
      </w:pPr>
      <w:r>
        <w:rPr>
          <w:b/>
          <w:lang w:val="sw-KE"/>
        </w:rPr>
        <w:t>A:</w:t>
      </w:r>
      <w:r>
        <w:rPr>
          <w:lang w:val="sw-KE"/>
        </w:rPr>
        <w:t xml:space="preserve"> Hakuna amri kama hiyo. Kristo aliweka sabato na sherehe na siku Mtakatifu wa Mungu. Hivyo, mitume na kanisa la kwanza. Angalia katika jarida la Kalenda ya Mungu (No. 156). Kanisa la Kikristo ni bidhaa ya karne ya syncretism kulazimishwa kati ya mifumo ya kipagani dini na kanisa inazidi ulioasi.</w:t>
        <w:br/>
        <w:br/>
        <w:t>Biblia ni wazi kuwa kitu tu kuanzisha siku ya kwanza ya wiki ilikuwa ukusanyaji sadaka hivyo Paulo aliweza kukusanya zawadi ya sadaka na kuwapeleka Yerusalemu kwa msaada zidiwa Kanisa huko. Angalia pia katika Sheria na Amri ya Nne (No. 256).</w:t>
      </w:r>
    </w:p>
    <w:p>
      <w:pPr>
        <w:pStyle w:val="Normal"/>
        <w:rPr>
          <w:lang w:val="sw-KE"/>
        </w:rPr>
      </w:pPr>
      <w:r>
        <w:rPr>
          <w:lang w:val="sw-KE"/>
        </w:rPr>
      </w:r>
    </w:p>
    <w:p>
      <w:pPr>
        <w:pStyle w:val="Normal"/>
        <w:rPr>
          <w:b/>
          <w:b/>
          <w:lang w:val="sw-KE"/>
        </w:rPr>
      </w:pPr>
      <w:r>
        <w:rPr>
          <w:b/>
          <w:lang w:val="sw-KE"/>
        </w:rPr>
        <w:t>Siku Takatifu</w:t>
      </w:r>
    </w:p>
    <w:p>
      <w:pPr>
        <w:pStyle w:val="Normal"/>
        <w:rPr>
          <w:b/>
          <w:b/>
          <w:lang w:val="sw-KE"/>
        </w:rPr>
      </w:pPr>
      <w:r>
        <w:rPr>
          <w:b/>
          <w:lang w:val="sw-KE"/>
        </w:rPr>
        <w:br/>
        <w:t>Unajua kwa sababu Jumapili Juni 25, 1900 ni inajulikana kama Corpus Christi?</w:t>
      </w:r>
    </w:p>
    <w:p>
      <w:pPr>
        <w:pStyle w:val="Normal"/>
        <w:rPr>
          <w:lang w:val="sw-KE"/>
        </w:rPr>
      </w:pPr>
      <w:r>
        <w:rPr>
          <w:b/>
          <w:lang w:val="sw-KE"/>
        </w:rPr>
        <w:t>A:</w:t>
      </w:r>
      <w:r>
        <w:rPr>
          <w:lang w:val="sw-KE"/>
        </w:rPr>
        <w:t xml:space="preserve"> Katika 1264 Urban IV alikuwa kupanuliwa sikukuu ya Corpus Christi kwa Kanisa lote. Sikukuu ya Corpus Christi ilikuwa tarehe Motu Proprio wa Pius X rasmi Julai 2, 1911 na tarehe 24 Jul kusoma bl.a. kama ifuatavyo: "... sikukuu ya Corpus Christi na oktavo yake ya bahati ni kuzingatiwa kama zamani juu ya Alhamisi baada ya Jumapili Utatu, lakini ni maadhimisho ya sikukuu ya kuhamishiwa Jumapili zifuatazo ... "maswali Kiliturujia yaliyotokea kutokana na mabadiliko ya amri walikuwa makazi, kwa amri ya Usharika Takatifu ya Madhehebu tarehe 28 Julai 1911. Labda hawa watu got kidogo kabla ya Pius X katika sherehe au labda tarehe alinukuliwa ni sahihi.</w:t>
        <w:br/>
        <w:br/>
      </w:r>
      <w:r>
        <w:rPr>
          <w:b/>
          <w:lang w:val="sw-KE"/>
        </w:rPr>
        <w:t>Kwa nini ni Siku ya Mwaka Mpya katika kalenda ya Gregory kuchukuliwa siku takatifu na Kanisa Katoliki?</w:t>
      </w:r>
    </w:p>
    <w:p>
      <w:pPr>
        <w:pStyle w:val="Normal"/>
        <w:rPr>
          <w:lang w:val="sw-KE"/>
        </w:rPr>
      </w:pPr>
      <w:r>
        <w:rPr>
          <w:b/>
          <w:lang w:val="sw-KE"/>
        </w:rPr>
        <w:t>A:</w:t>
      </w:r>
      <w:r>
        <w:rPr>
          <w:lang w:val="sw-KE"/>
        </w:rPr>
        <w:t xml:space="preserve"> Siku ya kwanza ya mwezi wa Januari ni kujitolea na Janus mungu mungu wa mwanzo na fursa. Huu ni mfumo wa Kirumi na wao ni wakfu kwa mungu wa Utatu. Wao zilizowekwa juu ya Ukristo na wao antog kalenda ya kipagani kwa misingi hiyo hiyo. Mwaka Mpya ni siku ya kwanza ya mwezi wa kwanza ambayo ni Abibu. Saxons Anglo naendelea mwezi wa Machi kama mwaka mpya hadi karne ya 18. Soma karatasi Mwezi na Mwaka Mpya (No. 213) na pia kalenda ya Mungu (No. 156).</w:t>
        <w:br/>
        <w:br/>
      </w:r>
      <w:r>
        <w:rPr>
          <w:b/>
          <w:lang w:val="sw-KE"/>
        </w:rPr>
        <w:t>Baadhi ya Katoliki kalenda orodha Jumapili Juni 18, 2000 kama Utatu Jumapili. Nini asili na maana ya siku hii?</w:t>
      </w:r>
    </w:p>
    <w:p>
      <w:pPr>
        <w:pStyle w:val="Normal"/>
        <w:rPr>
          <w:lang w:val="sw-KE"/>
        </w:rPr>
      </w:pPr>
      <w:r>
        <w:rPr>
          <w:b/>
          <w:lang w:val="sw-KE"/>
        </w:rPr>
        <w:t>A:</w:t>
      </w:r>
      <w:r>
        <w:rPr>
          <w:lang w:val="sw-KE"/>
        </w:rPr>
        <w:t xml:space="preserve"> John XXII (1316-1334) kuamuru sikukuu hii kama sikukuu kwa ajili ya Kanisa zima juu ya Jumapili ya kwanza baada ya Pentekoste. Ofisi mpya yaliyofikiwa na Wafransisko John Peckham, Canon wa Lyons, na baadaye Askofu Mkuu wa Canterbury (d. 1292). nafasi ya sikukuu mbili za darasa la pili lakini alifufuka kwa jamii ya msingi wa daraja la kwanza juu ya Julai 24, 1911 by Pius X (Acta AP. Sedis III, 351). Orthodox hawana sikukuu kama vile mazoezi imechukuliwa. Asili yake ni hii: Hakuna mafundisho au ofisi ya kanisa la kwanza kwa ajili ya Utatu kama ilivyokuwa si maendeleo hadi 381 CE. Jumapili kuwa ya lazima kutoka Baraza la Laodikia (366) ambayo proscribed sabatu Jumapili siku ya ibada. Sheria hii ilikataliwa pamoja na Utatu kwa Makanisa ya Sabato. Vita vya Waunitaria Utatu (tazama jarida la Vita vya Waunitaria / Utatu (No. 268) alipoona vita unakamilika kikamilifu kama Kanisa la Roma imara yenyewe na kuwa chanzo cha Dola Takatifu ya Kirumi chini ya Gregory mimi katika 590.</w:t>
        <w:br/>
        <w:br/>
        <w:t>Sacramentarium ya Gregory I (PL LXXXVIII, 116) ina maombi na Dibaji ya Utatu. Askofu Stefano kwa Liege (902-920) linajumuisha Ofisi ya Utatu. ofisi ya uimbaji alikuja juu ya Jumapili ya kwanza baada ya Pentekoste katika baadhi ya maeneo kulingana na Micrologies (PL CLI, 1020) ambayo yalikuwa yameandikwa wakati wa Kipapa ya Gregori VII. Hata hivyo Micrologies inahusu Jumapili baada ya Pentekoste kama "vacans Dominica" na ofisi hakuna maalum. Pia kumbukumbu ambazo Ofisi ya Utatu ilikuwa alisema siku ya Jumapili kabla ya ujio katika sehemu nyingi. Alexander II (1061-1063) alikataa ombi kufanya sikukuu hii maalum. Alishikilia Patri Gloria alikuwa kutosha heshima. Hata hivyo, hakuwa ni kidogo ambapo ilikuwa tayari aliona. Kutoka huko ni kampeni mpaka John XXII akaamuru sikukuu (kama hapo juu). Haikuwa hivyo kuwepo kama siku ya sikukuu mpaka hii ya Milenia. Msisitizo wake mwaka huu hutokana na matendo ya Yohana Paulo II kwa kufanya mwaka huu wa Utatu.</w:t>
      </w:r>
    </w:p>
    <w:p>
      <w:pPr>
        <w:pStyle w:val="Normal"/>
        <w:rPr>
          <w:b/>
          <w:b/>
          <w:lang w:val="sw-KE"/>
        </w:rPr>
      </w:pPr>
      <w:r>
        <w:rPr>
          <w:lang w:val="sw-KE"/>
        </w:rPr>
        <w:br/>
      </w:r>
      <w:r>
        <w:rPr>
          <w:b/>
          <w:sz w:val="28"/>
          <w:szCs w:val="28"/>
          <w:lang w:val="sw-KE"/>
        </w:rPr>
        <w:t>11 ... Dhambi</w:t>
      </w:r>
    </w:p>
    <w:p>
      <w:pPr>
        <w:pStyle w:val="Normal"/>
        <w:rPr>
          <w:lang w:val="sw-KE"/>
        </w:rPr>
      </w:pPr>
      <w:r>
        <w:rPr>
          <w:b/>
          <w:lang w:val="sw-KE"/>
        </w:rPr>
        <w:br/>
        <w:t>Je, kuna digrii ya dhambi? Mimi nilikuwa alifundisha kwamba ilikuwa dhambi venial forgivable lakini dhambi hufa hatia moja kwa moto wa Jehanamu. Biblia inasema kwamba dhambi ni 'uvunjaji wa sheria. Ni jinsi gani Mkristo tofauti kati ya dhambi venial na kufa?</w:t>
      </w:r>
    </w:p>
    <w:p>
      <w:pPr>
        <w:pStyle w:val="Normal"/>
        <w:rPr/>
      </w:pPr>
      <w:r>
        <w:rPr>
          <w:b/>
          <w:lang w:val="sw-KE"/>
        </w:rPr>
        <w:t>A:</w:t>
      </w:r>
      <w:r>
        <w:rPr>
          <w:lang w:val="sw-KE"/>
        </w:rPr>
        <w:t xml:space="preserve"> Dhana ya linatokana na neno linalotumiwa na Paulo kuhusu ukweli kwamba kuna baadhi ya dhambi ambazo kusababisha kifo. Mkristo ni wanakabiliwa na mapambano ya mara kwa mara na maisha yake ya kila siku na kushinda kuwa ni muhimu katika barabara ya ukamilifu wa tabia takatifu haki. dhambi wa wazi kama vile mwasherati incestuous katika Wakorintho kuondolewa mtu katika ufufuo wa kwanza na hivyo mwanadamu alipewa ili adui ili uzima wake wapate kuokolewa katika siku za mwisho. Alikuwa kuweka nje ya Kanisa ili aweze kuletwa kwa toba na si kutumwa kwa ufufuo wa pili kuwa retrained tena.</w:t>
        <w:br/>
        <w:br/>
        <w:t>Dhana ya mbinguni na kuzimu ni ya kipagani dhana. kuzimu neno lilikuwa kaburi ambapo wafu walikuwa kuzikwa. Kuzimu ni neno la Kigiriki kutumika kwa ajili ya Kiyahudi maana kaburi. Neno la tatu kutafsiriwa kama Jahannamu katika Biblia ni Jehanamu, ambayo ilikuwa shimo la taka nje ya Yerusalemu kuteketezwa ambapo mbwa na taka nyingine. tatu Kigiriki neno na neno ya nne ya Biblia ilikuwa tartaros au tartaroo ambayo ilikuwa shimo akiba kwa ajili ya malaika katika containment yao. Hakuna kitu kama Jahannam milele kuungua na Kanisa Katoliki chini ya John Paul II ina hatimaye alikuwa na adabu na kukubali kwamba kweli baada ya miaka 1700 ya uongo na taabu.</w:t>
      </w:r>
    </w:p>
    <w:p>
      <w:pPr>
        <w:pStyle w:val="Normal"/>
        <w:rPr>
          <w:lang w:val="sw-KE"/>
        </w:rPr>
      </w:pPr>
      <w:r>
        <w:rPr>
          <w:lang w:val="sw-KE"/>
        </w:rPr>
      </w:r>
    </w:p>
    <w:p>
      <w:pPr>
        <w:pStyle w:val="Normal"/>
        <w:rPr/>
      </w:pPr>
      <w:r>
        <w:rPr>
          <w:lang w:val="sw-KE"/>
        </w:rPr>
        <w:t>Ndogo dhambi ambazo ni mapambano ya maisha ya Mkristo katika kukabiliana na si muafaka katika kuondoa moja katika ufufuo wa kwanza. Vibaya na dhambi kubwa kuendelea haihusishi mtu na wokovu na Kristo hawezi asulubiwe katika msingi endelevu katika maisha ya mtu. Hiyo ilikuwa asili ya dhana lakini nini kimefanyika na ni safi upagani.</w:t>
        <w:br/>
        <w:br/>
        <w:t>Kama Justin alisema: Kama kuja hela wale wanaosema ni Mkristo na kwamba baada ya kufa ya kwenda mbinguni hawaamini ni Wakristo (au maneno ya athari kwamba). Angalia karatasi Soul (No. 92) na ufufuo wa wafu (No. 143)).</w:t>
      </w:r>
    </w:p>
    <w:p>
      <w:pPr>
        <w:pStyle w:val="Normal"/>
        <w:rPr>
          <w:lang w:val="sw-KE"/>
        </w:rPr>
      </w:pPr>
      <w:r>
        <w:rPr>
          <w:lang w:val="sw-KE"/>
        </w:rPr>
      </w:r>
    </w:p>
    <w:p>
      <w:pPr>
        <w:pStyle w:val="Normal"/>
        <w:rPr>
          <w:lang w:val="sw-KE"/>
        </w:rPr>
      </w:pPr>
      <w:r>
        <w:rPr>
          <w:b/>
          <w:lang w:val="sw-KE"/>
        </w:rPr>
        <w:t>Ilikuwa tunda apple kweli? Sioni kuwa katika Biblia yangu, unaweza kuniambia ambapo anasema kuwa Hawa kula apple?</w:t>
      </w:r>
    </w:p>
    <w:p>
      <w:pPr>
        <w:pStyle w:val="Normal"/>
        <w:rPr/>
      </w:pPr>
      <w:r>
        <w:rPr>
          <w:b/>
          <w:lang w:val="sw-KE"/>
        </w:rPr>
        <w:t>A:</w:t>
      </w:r>
      <w:r>
        <w:rPr>
          <w:lang w:val="sw-KE"/>
        </w:rPr>
        <w:t xml:space="preserve"> Dhana kwamba Eva alimpa Adamu apple si ya kibiblia. Linatokana na uongo na siri na kuhusishwa na matunda ya dhahabu ya ugomvi. habari kamili yamo katika karatasi Mafundisho ya Sehemu ya Original Sin mimi Bustani ya Eden (No. 246).</w:t>
      </w:r>
    </w:p>
    <w:p>
      <w:pPr>
        <w:pStyle w:val="Normal"/>
        <w:rPr>
          <w:lang w:val="sw-KE"/>
        </w:rPr>
      </w:pPr>
      <w:r>
        <w:rPr>
          <w:lang w:val="sw-KE"/>
        </w:rPr>
      </w:r>
    </w:p>
    <w:p>
      <w:pPr>
        <w:pStyle w:val="Normal"/>
        <w:rPr>
          <w:lang w:val="sw-KE"/>
        </w:rPr>
      </w:pPr>
      <w:r>
        <w:rPr>
          <w:b/>
          <w:lang w:val="sw-KE"/>
        </w:rPr>
        <w:t>Kamari ni dhambi, na kama ni hivyo, nini juu ya Alhamisi usiku Bingo yetu?</w:t>
      </w:r>
    </w:p>
    <w:p>
      <w:pPr>
        <w:pStyle w:val="Normal"/>
        <w:rPr>
          <w:lang w:val="sw-KE"/>
        </w:rPr>
      </w:pPr>
      <w:r>
        <w:rPr>
          <w:b/>
          <w:lang w:val="sw-KE"/>
        </w:rPr>
        <w:t>A:</w:t>
      </w:r>
      <w:r>
        <w:rPr>
          <w:lang w:val="sw-KE"/>
        </w:rPr>
        <w:t xml:space="preserve"> Tamaa ya kupata fedha kwa gharama ya wengine na si kutokana na kazi kweli ni tatizo katika maendeleo ya kiroho ya mtu binafsi. Aina zote za michezo ya kubahatisha kwamba kuhusisha hasara kwa mwingine si waaminifu aina ya kupata na kama vile wanapaswa kuepukwa. Alhamisi usiku Bingo inaonekana wapole lakini ni kujikita katika kanuni za rufaa kwa akili rahisi fedha condones mkusanyiko wa mali kwa gharama au kutoka udhaifu wa wengine. Kwa njia hiyo ni lazima kukimbia kinyume na mafundisho ya Biblia. Natumaini mimi si kuharibiwa yako Alhamisi usiku.</w:t>
        <w:br/>
        <w:br/>
      </w:r>
      <w:r>
        <w:rPr>
          <w:b/>
          <w:lang w:val="sw-KE"/>
        </w:rPr>
        <w:t>Mimi kwenda kanisani kila Jumapili na sana kuamini katika Mungu na dini ya Kikristo, lakini mimi ni pori na chama mengi. Mimi daima kusikia kwamba Yesu ananipenda. Lakini yeye bado upendo mimi na kusamehe mimi hata kama mimi kufanya mengi ya dhambi?</w:t>
      </w:r>
    </w:p>
    <w:p>
      <w:pPr>
        <w:pStyle w:val="Normal"/>
        <w:rPr>
          <w:lang w:val="sw-KE"/>
        </w:rPr>
      </w:pPr>
      <w:r>
        <w:rPr>
          <w:b/>
          <w:lang w:val="sw-KE"/>
        </w:rPr>
        <w:t>A:</w:t>
      </w:r>
      <w:r>
        <w:rPr>
          <w:lang w:val="sw-KE"/>
        </w:rPr>
        <w:t xml:space="preserve"> Awali ya yote kwa kuwa dhambi zenu zimesamehewa una kutubu. Moja ya mambo ambayo kutubu ni kuvunja amri ya nne na si utunzaji wa Sabato. Jumapili siyo Sabato.</w:t>
        <w:br/>
        <w:br/>
        <w:t>Angalia katika magazeti: Sheria na Amri ya Nne (No. 256); sheria ya Mungu (No. L1); Toba na Ubatizo (No. 52); Uhusiano Kati ya Wokovu Kwa Neema na Sheria (No. 82); Wajibu wa Amri ya Nne katika Historia ya Makanisa ya Sabato ya Mungu (No. 170).</w:t>
        <w:br/>
        <w:br/>
      </w:r>
      <w:r>
        <w:rPr>
          <w:b/>
          <w:lang w:val="sw-KE"/>
        </w:rPr>
        <w:t>Dhana ya kunamshangaza dhambi ya asili yangu. Siyo "dhambi ya asili" kimsingi mfano kwa ajili ya shughuli ya ngono kuwa procreates (huzaa watoto)?</w:t>
      </w:r>
    </w:p>
    <w:p>
      <w:pPr>
        <w:pStyle w:val="Normal"/>
        <w:rPr>
          <w:lang w:val="sw-KE"/>
        </w:rPr>
      </w:pPr>
      <w:r>
        <w:rPr>
          <w:b/>
          <w:lang w:val="sw-KE"/>
        </w:rPr>
        <w:t>A:</w:t>
      </w:r>
      <w:r>
        <w:rPr>
          <w:lang w:val="sw-KE"/>
        </w:rPr>
        <w:t xml:space="preserve"> Hapana, sio kwamba kama Adamu na Hawa viliumbwa na uwezo wa kuwa na bado walikuwa kuruhusiwa kubaki katika Garden. Naweza kuona jinsi gani kupata kwa uhakika kuwa na inaonekana kuwa hitimisho sauti kuteka. Hata hivyo, uwezo wa Adamu si kufa na bado kuwa na mwanamke wameumbwa kwa ajili yake na kuzaliana ni kuwa vita kutatuliwa. Kulikuwa na kuwa kitu kingine kushiriki. Mimi kuchunguza dhana katika magazeti Mafundisho ya Sehemu ya Original Sin mimi Bustani ya Eden (No. 246); na mafundisho ya Sehemu ya Original Sin 2 vizazi vya Adam (No. 248).</w:t>
        <w:br/>
        <w:br/>
      </w:r>
      <w:r>
        <w:rPr>
          <w:b/>
          <w:lang w:val="sw-KE"/>
        </w:rPr>
        <w:t>Ni kila mtu aliyezaliwa na dhambi ya asili kwa sababu ya Adamu na Hawa? Mimi tu hawaelewi dhana hii.</w:t>
      </w:r>
    </w:p>
    <w:p>
      <w:pPr>
        <w:pStyle w:val="Normal"/>
        <w:rPr/>
      </w:pPr>
      <w:r>
        <w:rPr>
          <w:b/>
          <w:lang w:val="sw-KE"/>
        </w:rPr>
        <w:t>A:</w:t>
      </w:r>
      <w:r>
        <w:rPr>
          <w:lang w:val="sw-KE"/>
        </w:rPr>
        <w:t xml:space="preserve"> Jamii ya wanadamu mateso kwa sababu ya dhambi zao na muundo alikuwa milele tofauti. njia ambayo walioathirika sisi ni alielezea katika magazeti Mafundisho ya Sehemu ya Original Sin mimi Bustani ya Eden (No. 246) na Doctrine ya Sehemu ya Original Sin 2 vizazi vya Adam (No. 248).</w:t>
      </w:r>
    </w:p>
    <w:p>
      <w:pPr>
        <w:pStyle w:val="Normal"/>
        <w:rPr>
          <w:lang w:val="sw-KE"/>
        </w:rPr>
      </w:pPr>
      <w:r>
        <w:rPr>
          <w:lang w:val="sw-KE"/>
        </w:rPr>
      </w:r>
    </w:p>
    <w:p>
      <w:pPr>
        <w:pStyle w:val="Normal"/>
        <w:rPr>
          <w:b/>
          <w:b/>
          <w:lang w:val="sw-KE"/>
        </w:rPr>
      </w:pPr>
      <w:r>
        <w:rPr>
          <w:lang w:val="sw-KE"/>
        </w:rPr>
        <w:t xml:space="preserve">Kama wangekuwa si dhambi, tuweze kuishi kwa tafsiri na mfumo ingekuwa tofauti. Hata hivyo, walitenda dhambi na Mungu alifanya utoaji kwa kuwa wangeweza kujua ukweli </w:t>
      </w:r>
      <w:r>
        <w:rPr>
          <w:b/>
          <w:lang w:val="sw-KE"/>
        </w:rPr>
        <w:t>dhambi.</w:t>
        <w:br/>
        <w:br/>
      </w:r>
      <w:r>
        <w:rPr>
          <w:b/>
          <w:sz w:val="28"/>
          <w:szCs w:val="28"/>
          <w:lang w:val="sw-KE"/>
        </w:rPr>
        <w:t>12 ... Ibada</w:t>
      </w:r>
    </w:p>
    <w:p>
      <w:pPr>
        <w:pStyle w:val="Normal"/>
        <w:rPr>
          <w:lang w:val="sw-KE"/>
        </w:rPr>
      </w:pPr>
      <w:r>
        <w:rPr>
          <w:b/>
          <w:lang w:val="sw-KE"/>
        </w:rPr>
        <w:br/>
        <w:t>Misa</w:t>
        <w:br/>
        <w:br/>
        <w:t>Je, Kristo kuadhimisha Misa? Je, huyu si mrefu inahusu nini?</w:t>
      </w:r>
    </w:p>
    <w:p>
      <w:pPr>
        <w:pStyle w:val="Normal"/>
        <w:rPr/>
      </w:pPr>
      <w:r>
        <w:rPr>
          <w:b/>
          <w:lang w:val="sw-KE"/>
        </w:rPr>
        <w:t>A:</w:t>
      </w:r>
      <w:r>
        <w:rPr>
          <w:lang w:val="sw-KE"/>
        </w:rPr>
        <w:t xml:space="preserve"> No Kristo hakuwa na kusherehekea habari. Yeye sherehe meza ya Bwana. Misa mrefu hakuja katika Kanisa mpaka mwisho wa karne ya nne katika juu ya 397 katika uandishi wa Ambrose. Angalia katika karatasi mlo wa Bwana (No. 103) na pia Passover (No. 98).</w:t>
        <w:br/>
        <w:br/>
      </w:r>
      <w:r>
        <w:rPr>
          <w:b/>
          <w:lang w:val="sw-KE"/>
        </w:rPr>
        <w:t>Ningependa kufahamu kweli kujua asili ya Misa ya Jumapili?</w:t>
      </w:r>
    </w:p>
    <w:p>
      <w:pPr>
        <w:pStyle w:val="Normal"/>
        <w:rPr/>
      </w:pPr>
      <w:r>
        <w:rPr>
          <w:b/>
          <w:lang w:val="sw-KE"/>
        </w:rPr>
        <w:t>A:</w:t>
      </w:r>
      <w:r>
        <w:rPr>
          <w:lang w:val="sw-KE"/>
        </w:rPr>
        <w:t xml:space="preserve"> Molekuli Jumapili alifika pamoja na kuanzishwa kwa ibada ya Jumapili na ibada siri lakini ilifanyika katika njia ya kuvutia. Paulo alikuwa kuanzisha ukusanyaji siku ya kwanza ya wiki. Aliandika kwa Korintho na kusema: Sasa, kuhusu michango kwa ajili ya watu wa Mungu: kama mimi kuelekezwa makanisa ya Galatia, hivyo pia ni kufanya. Siku ya kwanza ya kila wiki, kila mmoja wenu ni kuweka kitu kando na kuhifadhi juu, kama anaweza kufanikiwa, ili michango ya haja ya kuwa, wakati nitakapokuja. Na wakati mimi kufika nitatuma hao mnao accredit na barua ya kubeba zawadi zenu Yerusalemu. Kama inaonekana vyema kwamba niende pia wakawa kuongozana na mimi (1Kor. 16:1-4).</w:t>
      </w:r>
    </w:p>
    <w:p>
      <w:pPr>
        <w:pStyle w:val="Normal"/>
        <w:rPr>
          <w:lang w:val="sw-KE"/>
        </w:rPr>
      </w:pPr>
      <w:r>
        <w:rPr>
          <w:lang w:val="sw-KE"/>
        </w:rPr>
      </w:r>
    </w:p>
    <w:p>
      <w:pPr>
        <w:pStyle w:val="Normal"/>
        <w:rPr/>
      </w:pPr>
      <w:r>
        <w:rPr>
          <w:lang w:val="sw-KE"/>
        </w:rPr>
        <w:t>Paulo aliandika kwa Warumi kuwaeleza kuwa anakwenda Yerusalemu pamoja na zawadi kutoka Makedonia na Akaya alikuwa zilizokusanywa kwa jamii katika Yerusalemu na anasema yeye ni kuja kwa Roma katika njia yake kuelekea Hispania (Warumi 15:22-33). ukusanyaji ya jumla Paulo kuanzisha siku ya kwanza ya wiki kusaidia Kanisa Yerusalemu ilikuwa juu ya masharti ya kawaida ya sheria ya Tatu zaka (tazama fungu la kumi (No. 161)). mateso ya kutisha zaidi yalitokea katika Yerusalemu ya Kanisa la kwanza na idadi kubwa ya Wayahudi waliokuwa kukataliwa Masihi.</w:t>
        <w:br/>
        <w:br/>
        <w:t>Ukusanyaji wa misaada inaweza kuwa kufanyika siku ya Sabato na hivyo siku ya kwanza ya wiki ilikuwa kuweka kando kwa ajili ya zoezi hili. Jumapili mikutano ya kwanza intruded ndani ya Roma katika juu ya 111 CE. Pengine matokeo ya ukusanyaji imara na Paulo, ilitumiwa basi kwa sababu wapagani pia naendelea leo hasa katika Roma na kwa watumwa wa wapagani. Uendeshaji wa mikutano ya Jumapili ni kuonekana wazi kutoka Justin Martyr katika msamaha wake wa kwanza katika sura ya 67. Katika sura ya 63 Justin kubainisha Kristo kama malaika yule aliyetoa sheria ya Musa na mtume wa Mungu. Yeye anasema:</w:t>
      </w:r>
    </w:p>
    <w:p>
      <w:pPr>
        <w:pStyle w:val="Normal"/>
        <w:rPr/>
      </w:pPr>
      <w:r>
        <w:rPr>
          <w:lang w:val="sw-KE"/>
        </w:rPr>
        <w:t>"Basi hukumu ya Mungu ni mwana wake kama sisi kabla alisema. Na ameitwa Angel na Mtume kwa ajili ya yeye anatangaza chochote tunapaswa kujua, na ni alimtuma kutangaza chochote ni wazi, kama bwana wetu mwenyewe alisema mfano wa mtu asikiaye mimi kusikia yeye aliyenituma "[Luka 10:16].</w:t>
        <w:br/>
        <w:t>Justin inaendelea hapa na kubainisha Masihi, kama Malaika yule aliyetoa sheria kwa Musa.</w:t>
        <w:br/>
        <w:t>"Kutokana na maandishi ya Musa hii itakuwa wazi, kwa hivyo, imeandikwa katika wao," Na malaika wa Mungu akanena na Musa, katika mwali wa moto nje ya kijiti, akasema mimi ni kwamba mimi, Mungu wa Ibrahimu, Mungu wa Isaka na Mungu wa Yakobo, Mungu wa baba wao ... Lakini sana imeandikwa kwa ajili ya kuthibitisha kwamba Yesu Kristo ni Mwana wa Mungu na Mtume wake, kuwa ya Neno zamani, na kuonekana katika fomu ya Moto, na wakati mwingine katika mfano wa malaika, lakini sasa, kwa mapenzi ya Mungu kuwa ni mtu kwa binadamu ...."</w:t>
      </w:r>
    </w:p>
    <w:p>
      <w:pPr>
        <w:pStyle w:val="Normal"/>
        <w:rPr>
          <w:lang w:val="sw-KE"/>
        </w:rPr>
      </w:pPr>
      <w:r>
        <w:rPr>
          <w:lang w:val="sw-KE"/>
        </w:rPr>
      </w:r>
    </w:p>
    <w:p>
      <w:pPr>
        <w:pStyle w:val="Normal"/>
        <w:rPr/>
      </w:pPr>
      <w:r>
        <w:rPr>
          <w:lang w:val="sw-KE"/>
        </w:rPr>
        <w:t>Kwa hiyo Kanisa katika Rumi ilikuwa ni Waunitaria kama tunavyoona kutokana na maandishi haya mapema (angalia pia katika Teolojia ya Mwanzo ya Uungu (No. 127). Hao walikutana siku ya Sabato na pia siku ya Jumapili mkutano Jumapili tunaona katika msamaha wa kwanza na wa. Kutokana na mazungumzo na Trypho tunajua pia waliitunza Sabato Kanisa hawezi kufanya biashara kwa fedha na kuchukua sadaka siku ya Sabato.. hiyo mikutano ya Jumapili zilitumika kwa makusanyo ya sadaka ya Kanisa. Hii ni asili ya sahani ukusanyaji pia Jumapili Hebu na tuangalie sura ya 67:</w:t>
      </w:r>
    </w:p>
    <w:p>
      <w:pPr>
        <w:pStyle w:val="Normal"/>
        <w:rPr/>
      </w:pPr>
      <w:r>
        <w:rPr>
          <w:lang w:val="sw-KE"/>
        </w:rPr>
        <w:t>"Na siku iitwayo Jumapili (te tou 'Hloiu legomene emera), wote ambao wanaishi katika miji au katika nchi kukusanya pamoja na eneo moja, na memoirs ya mtume au maandiko ya manabii ni kusoma, kwa muda mrefu kama wakati vibali, na kisha wakati msomaji amekoma, rais maneno anawaelekeza, na unawasihi kwa kuiga mambo haya mazuri Kisha sisi wote kupanda pamoja na kuomba, na, kama sisi kabla alisema, wakati maombi yetu ni kuisha, mkate na divai na maji. ni kuletwa, na rais kwa njia kama inatoa maombi na shukrani givings kadiri ya uwezo wake, na watu kutiwa saini na kusema Amina, na kuna kila usambazaji, na ushiriki juu ya kwamba ambayo shukrani amepewa, na kwa wale ambao ni sehemu mbali ni kutumwa na mashemasi Na wao ambao ni pamoja na kufanya, na tayari kutoa kila nini anadhani fit;. na nini ni zilizokusanywa ni zilizoingia na rais, ambaye succours yatima na wajane, na wale ambao kwa njia ya ugonjwa au sababu nyingine, ni katika unataka, na wale walio katika vifungo, na wageni kukaa kati yetu, na katika neno inachukua huduma ya wote walio katika shida."</w:t>
      </w:r>
    </w:p>
    <w:p>
      <w:pPr>
        <w:pStyle w:val="Normal"/>
        <w:rPr>
          <w:lang w:val="sw-KE"/>
        </w:rPr>
      </w:pPr>
      <w:r>
        <w:rPr>
          <w:lang w:val="sw-KE"/>
        </w:rPr>
      </w:r>
    </w:p>
    <w:p>
      <w:pPr>
        <w:pStyle w:val="Normal"/>
        <w:rPr>
          <w:b/>
          <w:b/>
          <w:sz w:val="28"/>
          <w:szCs w:val="28"/>
          <w:lang w:val="sw-KE"/>
        </w:rPr>
      </w:pPr>
      <w:r>
        <w:rPr>
          <w:lang w:val="sw-KE"/>
        </w:rPr>
        <w:t xml:space="preserve">Kwa hiyo hapa tunaona mkutano wa ukusanyaji na Paulo aliweka katikati ya karne ya kwanza kuwa, miaka mia baadaye, chini ya Justin katikati ya karne ya pili, si tu kwa ajili ya mkutano wa sadaka, lakini pia kwa ajili ya chakula cha jioni ya kawaida ya mkate na mvinyo kuchukuliwa na wote. Maji ilikuwa imechanganywa na mvinyo, kama taka, na Wagiriki na Warumi (angalia pia Divai katika Biblia (No. 188). Kuchukua hii ya mkate na mvinyo kwa pamoja alikuwa inayotokana na kuunganishwa na kufanya hivyo kwa meza ya Bwana (Angalia. karatasi mlo wa Bwana (No. 103) na karatasi kuhusishwa). hivyo Sikukuu ya Pasaka katika Kanisa la awali inaonekana kuwa supplanted na huduma ya kila wiki katika Roma hata mapema 150 152 Anicetus Katika kujaribu kuwa na makanisa. nje ya nchi kuendana na tabia hii pia na kupitisha Pasaka ambayo walikataa kufanya Polycarp, mwanafunzi wa Yohana na kichwa cha kanisa katika Asia Ndogo katika Smirna,. walikataa innovation juu kabisa (tazama jarida la Mabishano Quartodeciman (No. 277)). Tunajua kwamba mfumo wa pasaka ni kushiriki hapa kutoka haki zifuatazo zinazotolewa na Justin. "Lakini Jumapili ni siku ambayo sisi wote na mkutano na baraza yetu ya kawaida, kwa kuwa leo ni siku ya kwanza kwa Mungu, baada ya akifanya mabadiliko katika giza na jambo, alifanya ulimwengu; na Yesu, Mkombozi wetu siku hiyo hiyo ya kufufuka Kwa alisulubiwa siku kabla ya Saturn (Jumamosi);. na siku baada ya ile ya Saturn, ambayo ni siku ya jua , baada ya kuonekana mitume wake na wanafunzi, naye akawafundisha pia mambo haya ambayo tuna kuwasilishwa kwa wewe pia kwa kuzingatia yako. "Hii ni ushahidi chanya Nakala ya mfumo wa Easter na kusulubiwa Ijumaa na Jumapili ufufuo wa ibada ya Attis katika Roma na ile ya Adonis katika mashariki ya kuingia Ukristo Tunajua bila ya shaka kuwa 14 Abibu au Nisani ulikuwa ni juu ya Jumatano, Aprili 5 katika 30 CE.. On hakuna mwaka kwamba Kristo inaweza kuwa na uwezekano wa aliyesulubiwa alifanya 14 Abib kuanguka siku ya Ijumaa na Kanisa kukataa kabisa Nguzo hii nje ya Roma na ushawishi wa ibada siri (pia tazama Mwanzo wa </w:t>
      </w:r>
      <w:r>
        <w:rPr>
          <w:rStyle w:val="Hps"/>
          <w:lang w:val="sw-KE"/>
        </w:rPr>
        <w:t>Krismasi</w:t>
      </w:r>
      <w:r>
        <w:rPr>
          <w:lang w:val="sw-KE"/>
        </w:rPr>
        <w:t xml:space="preserve"> na pasaka (No. 235)) na pia jarida la Majira ya Kusulibiwa na Kufufuka (No. 159)). Kristo alisulubishwa Jumatano na kufufuka kwa jioni ya Sabato wakati wa mwisho wa siku. Biblia ipo wazi kufufuka vizuri kabla ya alfajiri. Mahali fulani kati ya 111 na hatua hii ya 152 Jumapili sadaka ukusanyaji kuwa mkate na chakula cha mvinyo pamoja na ukusanyaji sadaka, na kuhusishwa na mfumo wa Easter.</w:t>
        <w:br/>
      </w:r>
      <w:r>
        <w:rPr>
          <w:b/>
          <w:lang w:val="sw-KE"/>
        </w:rPr>
        <w:br/>
      </w:r>
      <w:r>
        <w:rPr>
          <w:b/>
          <w:sz w:val="28"/>
          <w:szCs w:val="28"/>
          <w:lang w:val="sw-KE"/>
        </w:rPr>
        <w:t>13 ... Alama za Ibada</w:t>
      </w:r>
    </w:p>
    <w:p>
      <w:pPr>
        <w:pStyle w:val="Normal"/>
        <w:rPr>
          <w:lang w:val="sw-KE"/>
        </w:rPr>
      </w:pPr>
      <w:r>
        <w:rPr>
          <w:b/>
          <w:lang w:val="sw-KE"/>
        </w:rPr>
        <w:br/>
        <w:t>Kama mtoto Nakumbuka kwenda katika kanisa na kufanya ishara ya msalaba, baada ya kuzamishwa mkono wangu katika Maji Mtakatifu, kisha kuwa na nusu magoti mbele ameketi katika pew. Katika huduma kulikuwa na aina ya kusimama, kupiga magoti, wamekaa. Nini maana ya shughuli zote hizi?</w:t>
      </w:r>
    </w:p>
    <w:p>
      <w:pPr>
        <w:pStyle w:val="Normal"/>
        <w:rPr/>
      </w:pPr>
      <w:r>
        <w:rPr>
          <w:b/>
          <w:lang w:val="sw-KE"/>
        </w:rPr>
        <w:t>A:</w:t>
      </w:r>
      <w:r>
        <w:rPr>
          <w:lang w:val="sw-KE"/>
        </w:rPr>
        <w:t xml:space="preserve"> Bending ya goti katika huduma ya ibada alifika kutoka mfumo wa Baal-Pasaka na ya kale katika Israeli na kiasi na Paulo ambaye anatumia kama rejea katika Warumi 11:3-4 kunukuu kutoka 1Wafalme 19:10-18. Waliwaua watumishi wa Mungu na manabii Eliya akamwambia Mungu: `Bwana wamewaua manabii wako, na akachimba chini ya madhabahu yako, na mimi ni wa kushoto peke yake na wao kutafuta maisha yangu. 'Lakini nini jawabu ya Mungu? 'Mimi zimehifadhiwa kwangu watu elfu saba wasiopiga goti na mfano wa Baali'. alama ya mungu jua na kufa alikuwa mfano wa Baal-Easter kama alikuwa Ashera au Phallus. Alama hii pia kuhusishwa na Moon Crescent ya dhambi na mungu wa Utatu kama tunajua kwa hakika. Angalia katika magazeti: Golden Calf (No. 222); Mwanzo wa Christmas na Easter (No. 235); Mafundisho ya Sehemu ya </w:t>
      </w:r>
      <w:r>
        <w:rPr>
          <w:rStyle w:val="Hps"/>
          <w:lang w:val="sw-KE"/>
        </w:rPr>
        <w:t>dhambi ya asili</w:t>
      </w:r>
      <w:r>
        <w:rPr>
          <w:lang w:val="sw-KE"/>
        </w:rPr>
        <w:t xml:space="preserve"> mimi Bustani ya Eden (No. 246).</w:t>
      </w:r>
    </w:p>
    <w:p>
      <w:pPr>
        <w:pStyle w:val="Normal"/>
        <w:rPr>
          <w:lang w:val="sw-KE"/>
        </w:rPr>
      </w:pPr>
      <w:r>
        <w:rPr>
          <w:lang w:val="sw-KE"/>
        </w:rPr>
      </w:r>
    </w:p>
    <w:p>
      <w:pPr>
        <w:pStyle w:val="Normal"/>
        <w:rPr>
          <w:b/>
          <w:b/>
          <w:lang w:val="sw-KE"/>
        </w:rPr>
      </w:pPr>
      <w:r>
        <w:rPr>
          <w:b/>
          <w:lang w:val="sw-KE"/>
        </w:rPr>
        <w:t>Vituo ya Msalaba</w:t>
      </w:r>
    </w:p>
    <w:p>
      <w:pPr>
        <w:pStyle w:val="Normal"/>
        <w:rPr>
          <w:lang w:val="sw-KE"/>
        </w:rPr>
      </w:pPr>
      <w:r>
        <w:rPr>
          <w:b/>
          <w:lang w:val="sw-KE"/>
        </w:rPr>
        <w:br/>
        <w:t>Nini asili ya Vituo ya Msalaba? Je, kuna msingi wa kibiblia kwa dhana hii?</w:t>
      </w:r>
    </w:p>
    <w:p>
      <w:pPr>
        <w:pStyle w:val="Normal"/>
        <w:rPr>
          <w:lang w:val="sw-KE"/>
        </w:rPr>
      </w:pPr>
      <w:r>
        <w:rPr>
          <w:b/>
          <w:lang w:val="sw-KE"/>
        </w:rPr>
        <w:t>A:</w:t>
      </w:r>
      <w:r>
        <w:rPr>
          <w:lang w:val="sw-KE"/>
        </w:rPr>
        <w:t xml:space="preserve"> Vituo ya Msalaba ni depictions katika uchoraji au kuchora scenes kutokana na shughuli ambayo imesababisha juu ya kesi na kusulubiwa wa Kristo kwa siku ya 14 ya Mwezi wa Kwanza. Hii ni kawaida inajulikana kama upendo wa Kristo. scenes ni inajulikana kama Njia ya Msalaba.</w:t>
      </w:r>
      <w:r>
        <w:rPr>
          <w:rStyle w:val="Shorttext"/>
          <w:lang w:val="sw-KE"/>
        </w:rPr>
        <w:t xml:space="preserve"> </w:t>
      </w:r>
      <w:r>
        <w:rPr>
          <w:rStyle w:val="Hps"/>
          <w:lang w:val="sw-KE"/>
        </w:rPr>
        <w:t>uchaguzi</w:t>
      </w:r>
      <w:r>
        <w:rPr>
          <w:lang w:val="sw-KE"/>
        </w:rPr>
        <w:t xml:space="preserve"> na matumizi ya vituo hivi hakuwa na kuwa katika ujumla wote mpaka mwisho wa karne ya kumi na saba (CE Vol. XV, p. 569). Wao ni hivyo kuchelewa sana katika historia. Zamani idadi yao ilikuwa mbalimbali lakini sasa kumi ni maagizo na mamlaka. Haya ni:</w:t>
      </w:r>
    </w:p>
    <w:p>
      <w:pPr>
        <w:pStyle w:val="Normal"/>
        <w:rPr>
          <w:lang w:val="sw-KE"/>
        </w:rPr>
      </w:pPr>
      <w:r>
        <w:rPr>
          <w:lang w:val="sw-KE"/>
        </w:rPr>
        <w:t>1. Kristo hukumu ya kifo;</w:t>
      </w:r>
    </w:p>
    <w:p>
      <w:pPr>
        <w:pStyle w:val="Normal"/>
        <w:rPr>
          <w:lang w:val="sw-KE"/>
        </w:rPr>
      </w:pPr>
      <w:r>
        <w:rPr>
          <w:lang w:val="sw-KE"/>
        </w:rPr>
        <w:t>2. msalaba ni kuweka juu yake;</w:t>
      </w:r>
    </w:p>
    <w:p>
      <w:pPr>
        <w:pStyle w:val="Normal"/>
        <w:rPr>
          <w:lang w:val="sw-KE"/>
        </w:rPr>
      </w:pPr>
      <w:r>
        <w:rPr>
          <w:lang w:val="sw-KE"/>
        </w:rPr>
        <w:t>3. Kuanguka yake ya kwanza;</w:t>
      </w:r>
    </w:p>
    <w:p>
      <w:pPr>
        <w:pStyle w:val="Normal"/>
        <w:rPr>
          <w:lang w:val="sw-KE"/>
        </w:rPr>
      </w:pPr>
      <w:r>
        <w:rPr>
          <w:lang w:val="sw-KE"/>
        </w:rPr>
        <w:t>4. Anakutana na mama yake;</w:t>
      </w:r>
    </w:p>
    <w:p>
      <w:pPr>
        <w:pStyle w:val="Normal"/>
        <w:rPr>
          <w:lang w:val="sw-KE"/>
        </w:rPr>
      </w:pPr>
      <w:r>
        <w:rPr>
          <w:lang w:val="sw-KE"/>
        </w:rPr>
        <w:t>5. Simoni wa Kurene ni kwa kubeba msalaba;</w:t>
      </w:r>
    </w:p>
    <w:p>
      <w:pPr>
        <w:pStyle w:val="Normal"/>
        <w:rPr>
          <w:lang w:val="sw-KE"/>
        </w:rPr>
      </w:pPr>
      <w:r>
        <w:rPr>
          <w:lang w:val="sw-KE"/>
        </w:rPr>
        <w:t>6. Uso wa Kristo ni kuipangusa kwa Veronica;</w:t>
      </w:r>
    </w:p>
    <w:p>
      <w:pPr>
        <w:pStyle w:val="Normal"/>
        <w:rPr>
          <w:lang w:val="sw-KE"/>
        </w:rPr>
      </w:pPr>
      <w:r>
        <w:rPr>
          <w:lang w:val="sw-KE"/>
        </w:rPr>
        <w:t>7. Kuanguka yake ya pili;</w:t>
      </w:r>
    </w:p>
    <w:p>
      <w:pPr>
        <w:pStyle w:val="Normal"/>
        <w:rPr>
          <w:lang w:val="sw-KE"/>
        </w:rPr>
      </w:pPr>
      <w:r>
        <w:rPr>
          <w:lang w:val="sw-KE"/>
        </w:rPr>
        <w:t>8. Anakutana na wanawake wa Yerusalemu;</w:t>
      </w:r>
    </w:p>
    <w:p>
      <w:pPr>
        <w:pStyle w:val="Normal"/>
        <w:rPr>
          <w:lang w:val="sw-KE"/>
        </w:rPr>
      </w:pPr>
      <w:r>
        <w:rPr>
          <w:lang w:val="sw-KE"/>
        </w:rPr>
        <w:t>9. Kuanguka yake ya tatu;</w:t>
      </w:r>
    </w:p>
    <w:p>
      <w:pPr>
        <w:pStyle w:val="Normal"/>
        <w:rPr>
          <w:lang w:val="sw-KE"/>
        </w:rPr>
      </w:pPr>
      <w:r>
        <w:rPr>
          <w:lang w:val="sw-KE"/>
        </w:rPr>
        <w:t>10 Yeye ni kuvuliwa nguo zake</w:t>
      </w:r>
    </w:p>
    <w:p>
      <w:pPr>
        <w:pStyle w:val="Normal"/>
        <w:rPr>
          <w:lang w:val="sw-KE"/>
        </w:rPr>
      </w:pPr>
      <w:r>
        <w:rPr>
          <w:lang w:val="sw-KE"/>
        </w:rPr>
        <w:t>11 kusulubiwa kwake</w:t>
      </w:r>
    </w:p>
    <w:p>
      <w:pPr>
        <w:pStyle w:val="Normal"/>
        <w:rPr>
          <w:lang w:val="sw-KE"/>
        </w:rPr>
      </w:pPr>
      <w:r>
        <w:rPr>
          <w:lang w:val="sw-KE"/>
        </w:rPr>
        <w:t>12 ya kifo chake msalabani;</w:t>
      </w:r>
    </w:p>
    <w:p>
      <w:pPr>
        <w:pStyle w:val="Normal"/>
        <w:rPr>
          <w:lang w:val="sw-KE"/>
        </w:rPr>
      </w:pPr>
      <w:r>
        <w:rPr>
          <w:lang w:val="sw-KE"/>
        </w:rPr>
        <w:t xml:space="preserve">13 ya mwili wake ni kuchukuliwa chini kutoka </w:t>
      </w:r>
    </w:p>
    <w:p>
      <w:pPr>
        <w:pStyle w:val="Normal"/>
        <w:rPr>
          <w:lang w:val="sw-KE"/>
        </w:rPr>
      </w:pPr>
      <w:r>
        <w:rPr>
          <w:lang w:val="sw-KE"/>
        </w:rPr>
        <w:t>msalabani;</w:t>
        <w:br/>
        <w:t>14 Yeye ni ikazikwa katika kaburi.</w:t>
      </w:r>
    </w:p>
    <w:p>
      <w:pPr>
        <w:pStyle w:val="Normal"/>
        <w:rPr/>
      </w:pPr>
      <w:r>
        <w:rPr>
          <w:lang w:val="sw-KE"/>
        </w:rPr>
        <w:br/>
        <w:t>Veronica jina linatokana na Kilatini "vera icon" maana "mfano wa kweli". Hii ilikuwa inatumika na kongwe ya hivyo kuitwa "Mors Pilati" au picha ya kifo cha Kristo kutofautisha ni kutoka kwa watu wengine na hivyo akawa Veronica ambayo ilitumika kwa jina moja la matrons wa Yerusalemu, ambaye alikuwa anadaiwa akampelekea Roma. Sanduku nyingine ya "mama wa Kristo" walikuwa wanaodaiwa pia kuletwa na yake. Baadaye akawa Saint kama Veronica. jina ni uwongo kabisa. hadithi za nchi mbalimbali zinazohusiana na mtu huyu uwongo ni enumerated katika Encyclopaedia Katoliki (CE, XV, p. 362-363). Charles Borromeo kutengwa ofisi ya mtu huyu uwongo kutoka Misa Milan ambako alikuwa vishawishi.</w:t>
      </w:r>
    </w:p>
    <w:p>
      <w:pPr>
        <w:pStyle w:val="Normal"/>
        <w:rPr>
          <w:lang w:val="sw-KE"/>
        </w:rPr>
      </w:pPr>
      <w:r>
        <w:rPr>
          <w:lang w:val="sw-KE"/>
        </w:rPr>
      </w:r>
    </w:p>
    <w:p>
      <w:pPr>
        <w:pStyle w:val="Normal"/>
        <w:rPr/>
      </w:pPr>
      <w:r>
        <w:rPr>
          <w:lang w:val="sw-KE"/>
        </w:rPr>
        <w:t>Images wanatakiwa kusaidia moja ya kufanya katika baadhi ya njia ya kuiga Hija Dolorosa Via na kufuatilia njia ya Kristo pamoja njia hizi. Hii ni njia ya safari na mitaani kuwa ni kadhaa juu ya usawa wa wakati wa Kristo na ni vigumu kabisa kwamba ilikuwa njia ambayo ilifuatiwa na Kristo na matukio na Veronica ni uwongo kabisa. Kwa kweli hakuwa na majina ya kutokea kabla ya karne ya kumi na sita. Sylvia anasema kitu ya mazoezi katika Peregrinatio yake ad loca sancta (380) ingawa yeye anaelezea minutely kila mengine ya kidini zoezi yeye aliona mazoezi huko. kijidudu ya wazo inaweza kuwa madai ya Petronius askofu wa Bologna aliyeumba mfululizo wa chapels kushikamana katika karne ya tano anayewakilisha maeneo katika Yerusalemu lakini hii ni ya muda mrefu sana upinde kweli. Hakuna tuna unaweza kwa njia yoyote ile kuwa kama ilivyoelezwa Njia ya Msalaba mpaka karne ya kumi na tano. Hii ndiyo sababu vyama wote katika ngazi ya marehemu vile katika Yerusalemu tabaka ya jengo. barabara na viwango vya kubeba hakuna kufanana kwa nyakati za zamani. asili ya kweli ya Vituo vya linatokana na kupewa indulgences kwa Franciscans katika 1342 ambao walipewa ulinzi wa "sehemu takatifu." vituo vya indulgences ambayo yalikuwa masharti kulingana na Ferrari (CE ibid.) walikuwa 4, 5, 8, na ambapo askari kura kwa ajili ya vazi la Kristo, ambapo alikuwa kutundikwa msalabani, Pilates Nyumba na kaburi Mtakatifu. Haya yote ni maeneo ambayo ni katika mgogoro mkubwa na wengi hakuwa ni sahihi. mfumo wa indulgences ni asili ya kweli. mazoezi inaweza kuonekana kama hii ya kuzalisha trafiki. Encyclopaedia Katoliki anasema: "sawa na tukio hili [Wafransisko indulgences na vituo] katika 1520 Leo X nafasi ya tamaa za muda wa siku 100 kwa kila moja ya seti ya Vituo vya sculptured, anayewakilisha Dolours saba wa Mama yetu, katika makaburi ya Wafransisko Friary katika Antwerp, ibada na uhusiano na wao kuwa moja maarufu sana "(CE ibid.).</w:t>
      </w:r>
    </w:p>
    <w:p>
      <w:pPr>
        <w:pStyle w:val="Normal"/>
        <w:rPr>
          <w:lang w:val="sw-KE"/>
        </w:rPr>
      </w:pPr>
      <w:r>
        <w:rPr>
          <w:lang w:val="sw-KE"/>
        </w:rPr>
      </w:r>
    </w:p>
    <w:p>
      <w:pPr>
        <w:pStyle w:val="Normal"/>
        <w:rPr/>
      </w:pPr>
      <w:r>
        <w:rPr>
          <w:lang w:val="sw-KE"/>
        </w:rPr>
        <w:t>William Wey Hija Kiingereza ambaye alitembelea Nchi Takatifu katika 1458 na mwaka 1462 ni ya kwanza kuelezea namna ambayo imekuwa kawaida "ya kufuata nyayo za Kristo katika safari yake ya huzuni" (ibid.). Hii bila shaka ni ya kuanza kwa mazoezi na mabadiliko ya vituo tangu (kutoka karne ya 16) zinaonyesha asili ya kuchelewa sana sambamba na akaunti hii na si kuhusiana yoyote ya wakati wa Kristo. Hii ya awali ya kuweka vituo vya ina Vituo vya tano tu ambao walikuwa sawa na kumi na nne sasa na wengine tofauti. Ya wengine hivi, kuna saba na kitu cha kufanya na dhana ya sasa au hata Biblia. Wao ni: nyumba ya dives; Gate mji kwa njia ambayo Kristo kupita; pool probatic; Arch EcceHomo, heri wanawali shule, na Nyumba ya Herode na Simoni Mfarisayo (CE ibid.).</w:t>
      </w:r>
    </w:p>
    <w:p>
      <w:pPr>
        <w:pStyle w:val="Normal"/>
        <w:rPr>
          <w:lang w:val="sw-KE"/>
        </w:rPr>
      </w:pPr>
      <w:r>
        <w:rPr>
          <w:lang w:val="sw-KE"/>
        </w:rPr>
      </w:r>
    </w:p>
    <w:p>
      <w:pPr>
        <w:pStyle w:val="Normal"/>
        <w:rPr/>
      </w:pPr>
      <w:r>
        <w:rPr>
          <w:lang w:val="sw-KE"/>
        </w:rPr>
        <w:t>Mwaka 1515 Boffin Romanet aliambiwa na Ndugu wawili huko kuwa kulikuwa na thelathini na moja katika yote lakini katika mwongozo wa baadaye ilitoa wanapewa kama kumi na tisa, ishirini na tano na thelathini na saba. Hivyo mbalimbali na pengine yale ya gharama nafuu ya maeneo ya Pseudo alikuwa kuchaguliwa. Nakala au reproductions wa vituo vya akaanza kuwa na kujengwa katika maeneo kadhaa ya Ulaya katika karne ya kumi na tano na kumi na sita kufuatia hii innovation fedha wa maamuzi katika Yerusalemu chini ya Franciscans walikuwa: Alvarez (d. 1420) ya Dominicans ya Cordova, Maskini Clares katika Messina, Emmerich katika Gorlitz ca 1465, Ketzl wa Nuremberg 1468. Imitations ya hawa yaliyotolewa katika Louvain katika 1505, St Getreu, Bamberg juu ya 1507, na katika Fribourg na Rhodes katika wakati huo huo. Wao proliferated kutoka huko. Mwaka 1584 vituo kumi na kuchapishwa na hayo sanjari na kumi na mbili ya kwanza waliotajwa hapo juu. Hivyo tarehe kwa ajili ya vituo kumi na mbili ya mtazamo wa sasa ni kuhusishwa na Adichromius katika kazi yake Yerusalemu sicut Christi tempore floruit wa 1584.</w:t>
      </w:r>
    </w:p>
    <w:p>
      <w:pPr>
        <w:pStyle w:val="Normal"/>
        <w:rPr>
          <w:lang w:val="sw-KE"/>
        </w:rPr>
      </w:pPr>
      <w:r>
        <w:rPr>
          <w:lang w:val="sw-KE"/>
        </w:rPr>
      </w:r>
    </w:p>
    <w:p>
      <w:pPr>
        <w:pStyle w:val="Normal"/>
        <w:rPr>
          <w:lang w:val="sw-KE"/>
        </w:rPr>
      </w:pPr>
      <w:r>
        <w:rPr>
          <w:b/>
          <w:lang w:val="sw-KE"/>
        </w:rPr>
        <w:t>Msalaba</w:t>
        <w:br/>
        <w:br/>
        <w:t>Mtu hivi karibuni aliniambia kuwa ni kweli msalaba alama ya kipagani ambayo ina uhusiano wowote na Ukristo. Hii ingekuwa sahihi? Je, Yesu kufa msalabani?</w:t>
      </w:r>
    </w:p>
    <w:p>
      <w:pPr>
        <w:pStyle w:val="Normal"/>
        <w:rPr>
          <w:b/>
          <w:b/>
          <w:lang w:val="sw-KE"/>
        </w:rPr>
      </w:pPr>
      <w:r>
        <w:rPr>
          <w:b/>
          <w:lang w:val="sw-KE"/>
        </w:rPr>
        <w:t>A:</w:t>
      </w:r>
      <w:r>
        <w:rPr>
          <w:lang w:val="sw-KE"/>
        </w:rPr>
        <w:t xml:space="preserve"> Ndiyo, Msalaba muda mrefu hutangulia Ukristo kama ishara na ilitumika ya ibada ya jua na upagani. msalaba na kuruka sawa na Baal Zeebub mungu wa Ekroni zilitumika katika Misri ya kale mapema kama tatu BCE. (Angalia Tattooing karatasi (No. 5)). Ni aina ya pia ni msingi wa Ashera katika mfumo wa kike mama kama mtu anaweza kuona kutoka Ashera mbalimbali juu ya Hill ya Crosses katika Siauliai katika Lithuania ya leo. Kigiriki NT anatumia neno stawes ambayo ilikuwa hisa na muundo wa zamani wa kusulubiwa walikuwa na hisa lakini kipande msalaba alikuwa aliongeza baadaye. Neno Kilatini crux ni msingi wa msalaba mrefu. aina mbalimbali ya misalaba na asili ya maneno hayo ni yote yaliyojadiliwa katika jarida linalosema Msalaba: Chanzo chake na Maana (No. 39)).</w:t>
        <w:br/>
        <w:t> </w:t>
      </w:r>
      <w:r>
        <w:rPr>
          <w:b/>
          <w:lang w:val="sw-KE"/>
        </w:rPr>
        <w:br/>
        <w:t>Rozari Shanga</w:t>
      </w:r>
    </w:p>
    <w:p>
      <w:pPr>
        <w:pStyle w:val="Normal"/>
        <w:rPr>
          <w:lang w:val="sw-KE"/>
        </w:rPr>
      </w:pPr>
      <w:r>
        <w:rPr>
          <w:b/>
          <w:lang w:val="sw-KE"/>
        </w:rPr>
        <w:br/>
        <w:t>Nini asili ya shanga Rozari?</w:t>
      </w:r>
    </w:p>
    <w:p>
      <w:pPr>
        <w:pStyle w:val="Normal"/>
        <w:rPr/>
      </w:pPr>
      <w:r>
        <w:rPr>
          <w:b/>
          <w:lang w:val="sw-KE"/>
        </w:rPr>
        <w:t>A:</w:t>
      </w:r>
      <w:r>
        <w:rPr>
          <w:lang w:val="sw-KE"/>
        </w:rPr>
        <w:t xml:space="preserve"> Shanga Sala zilitumika kwa dini dunia kusaidia katika mchakato wa Utaratibu wa kukumbuka na kupima mara moja akaomba. Mabudha kutumika shanga rozari na haya akawa maombi magurudumu. Wazo ni kwamba kwa kufanya kitu familiar na kwa marudio, kiasi kikubwa cha upinzani inaweza kuwekwa kabla ya kimungu na hivyo kupata faida zaidi sifa na labda uwezekano mkubwa wa kujibu. Marudio hii kwa kweli ilikuwa marufuku kwa Wakristo na Kristo. Akasema: Bali wewe wakati wewe kuomba kwenda katika chumba chako na ufunge mlango na umwombe Baba yako aliye kwa siri, na Baba yako aonaye yaliyofichika, atakutuza. Na katika kuomba si chungu up maneno tupu kama watu wa mataifa, nao wanadhani kwamba wao kusikilizwa kwa maneno yao. Kristo basi alitupa formula au orodha ya kuangalia kwa maombi kwa Baba. Maombi yote ni kwa Baba. dhana ya Rozari ni sala kwa vyombo mbalimbali. Katika kesi hiyo ilikuwa goddess mama na baba katika hatua ambayo ilikuwa wazo la kipagani.</w:t>
      </w:r>
    </w:p>
    <w:p>
      <w:pPr>
        <w:pStyle w:val="Normal"/>
        <w:rPr>
          <w:lang w:val="sw-KE"/>
        </w:rPr>
      </w:pPr>
      <w:r>
        <w:rPr>
          <w:lang w:val="sw-KE"/>
        </w:rPr>
      </w:r>
    </w:p>
    <w:p>
      <w:pPr>
        <w:pStyle w:val="Normal"/>
        <w:rPr>
          <w:lang w:val="sw-KE"/>
        </w:rPr>
      </w:pPr>
      <w:r>
        <w:rPr>
          <w:b/>
          <w:lang w:val="sw-KE"/>
        </w:rPr>
        <w:t>Mishumaa</w:t>
        <w:br/>
        <w:br/>
        <w:t>Nini asili ya mishumaa? Kwa nini kuna mishumaa maalum juu ya madhabahu? Nini dhana ya mishumaa votive?</w:t>
      </w:r>
    </w:p>
    <w:p>
      <w:pPr>
        <w:pStyle w:val="Normal"/>
        <w:rPr/>
      </w:pPr>
      <w:r>
        <w:rPr>
          <w:b/>
          <w:lang w:val="sw-KE"/>
        </w:rPr>
        <w:t>A:</w:t>
      </w:r>
      <w:r>
        <w:rPr>
          <w:lang w:val="sw-KE"/>
        </w:rPr>
        <w:t xml:space="preserve"> Neno "vinara" kuashiria roho ama ya Mungu ndani ya Hekalu au zaidi kwa ujumla walioanguka. Walikuwa tu kutumika katika Hekalu katika Menorah ambayo ilikuwa na matawi saba kinara anayewakilisha roho saba za Mungu. Hekalu kutumika taa na mafuta hayo kwa mujibu wa sheria trimmed asubuhi na jioni zote mbili ya kwanza na ya mwisho kitu ya mila Hekalu. Katika Hekalu la Sulemani vinara walikuwa kama mfumo tenfold. Hii inaonekana kuwa anayewakilisha baraza la wazee sabini, ambayo ilikuwa inaonekana katika muundo wa Sanhedrin. Kazi hii kupita kwa Kanisa katika Daraja ya sabini [mbili] (Luka 10:01, 17). Ilikuwa si sawa katika Hekalu wa Herode na kinara kwamba ulifanyika mbali na Tito na picha ni kuchonga juu ya Arch wake katika Roma. Wakristo kamwe kutumika mishumaa juu ya madhabahu katika Kanisa yoyote. Katika mfumo wa Kikatoliki hakuna kitu kuwekwa juu ya madhabahu isipokuwa nguo na vyombo takatifu kwa ajili ya Ekaristi, baada ya kuwa alikuwa na kuja katika Kanisa kutoka Roma katika karne ya pili kwa njia ya huduma ya ukusanyaji kukusanya sadaka katika Siku ya Kwanza ya Juma na ambayo Justin Martyr (Ap. 1, 67) rekodi wao alichukua mkate na mvinyo ambayo ilikuwa heri na Rais wa huduma katika Roma ambaye aliomba juu yao kama alikuwa na uwezo. Hii inaonyesha hakuna muda ili kuweka ya huduma pia. Hii ilikuwa mazoezi mpaka karne ya tisa wakati malipo ya kichungaji au homilia kuhusishwa na Leo IV (ca 855), lakini pengine ya asili Gallic, ruhusa kaburi zenye sanduku, kitabu cha injili, na pix au maskani containing "Bwana mwili ", kwa madhumuni ya viaticum (tazama ERE, Madhabahu (Mkristo), ujazo 1:340-341.). Kutoka kipindi hiki juu ya mapambo ambayo walikuwa katika ciborium akaanza kuwa na kuhamishiwa kwa madhabahu. Hivyo kwa karibu miaka elfu kulikuwa na kitu juu ya madhabahu ya aina hii.</w:t>
      </w:r>
    </w:p>
    <w:p>
      <w:pPr>
        <w:pStyle w:val="Normal"/>
        <w:rPr>
          <w:lang w:val="sw-KE"/>
        </w:rPr>
      </w:pPr>
      <w:r>
        <w:rPr>
          <w:lang w:val="sw-KE"/>
        </w:rPr>
      </w:r>
    </w:p>
    <w:p>
      <w:pPr>
        <w:pStyle w:val="Normal"/>
        <w:rPr/>
      </w:pPr>
      <w:r>
        <w:rPr>
          <w:lang w:val="sw-KE"/>
        </w:rPr>
        <w:t>Mara ya kwanza walikuwa sehemu hapo tu kwa ajili ya Liturujia, lakini hatua kwa hatua ya kuanza kuwekwa huko kwa moja. Hivyo msalaba, ambayo zamani ilikuwa intruded ndani ya Kanisa, tu mbali kama kuba ya ciborium na alikuwa na kusimamishwa yake, aliweka kwa madhabahu yenyewe.</w:t>
      </w:r>
    </w:p>
    <w:p>
      <w:pPr>
        <w:pStyle w:val="Normal"/>
        <w:rPr>
          <w:lang w:val="sw-KE"/>
        </w:rPr>
      </w:pPr>
      <w:r>
        <w:rPr>
          <w:lang w:val="sw-KE"/>
        </w:rPr>
      </w:r>
    </w:p>
    <w:p>
      <w:pPr>
        <w:pStyle w:val="Normal"/>
        <w:rPr>
          <w:lang w:val="sw-KE"/>
        </w:rPr>
      </w:pPr>
      <w:r>
        <w:rPr>
          <w:lang w:val="sw-KE"/>
        </w:rPr>
        <w:t>Hii ilikuwa ni sawa na taa. "Kwanza kinara moja iliwekwa upande mmoja wa madhabahu kinyume msalaba; baadaye vinara wawili ni akamkuta mmoja upande huu na upande wa ulimwengu" (ERE, ibid, p. 341.). Hii yote ilifanyika kati ya mwisho wa karne ya tisa na kumi na tatu. ciborium kutoweka katika nchi za Magharibi na madhabahu akawa kubeba na haya reliquaries wote maskani, misalaba, mishumaa na vitu vingine ambayo ingekuwa na walikuwa kukataliwa kabisa katika Ukristo mapema. maelezo ya mwanzo sisi wa ndani ya kanisa inaweza kupatikana katika apostolorum Didascalia kuingizwa katika katiba Apostolic Bk. ii, c57.</w:t>
      </w:r>
    </w:p>
    <w:p>
      <w:pPr>
        <w:pStyle w:val="Normal"/>
        <w:rPr>
          <w:lang w:val="sw-KE"/>
        </w:rPr>
      </w:pPr>
      <w:r>
        <w:rPr>
          <w:lang w:val="sw-KE"/>
        </w:rPr>
      </w:r>
    </w:p>
    <w:p>
      <w:pPr>
        <w:pStyle w:val="Normal"/>
        <w:rPr/>
      </w:pPr>
      <w:r>
        <w:rPr>
          <w:lang w:val="sw-KE"/>
        </w:rPr>
        <w:t>Mishumaa aliingia Kanisa la Kikristo kutoka sikukuu ya kale ya kipagani. sikukuu ya Candlemas ni moja kwa moja na hizi sikukuu ya kipagani. Ni inatokana na Baraka ya Moto New katika wawili Evesham na ibada Mozarabicae. kufanya ya mishumaa ni kuhusishwa na "Lumen Gentium revelationem ad." wazo la utakaso ni kulinda wote katika jina la sikukuu lakini katika "oratio ad pacem" katika ibada Mozarabicae ya sikukuu. Ibada Mozarabicae zinahitaji kuwa moto kuwa akampiga nje ya mpya gumegume, ambayo ni zilizounganishwa nyuma moto ya kipagani ya Celts.</w:t>
        <w:br/>
        <w:br/>
        <w:t>Kipagani Celtic ilianza Novemba 1, ambayo Kanisa basi wakfu kwa siku zote Watakatifu. Mei 1 ilianza majira ya joto na moto Beltane ya Mei 1 kulinganisha na Fires Samhain ya Novemba 1 Agosti 1 ni sikukuu kubwa ya Sun-mungu, Fair Lughnasadh au Lammas siku, ambayo Kanisa kisha alichukua juu na alifanya ndani ya siku ya St Peter. Februari 1 alikuwa wa nne wa Fires kubwa ya Celtic upagani wa Druids. Siku hii ya Mishumaa inatokana na blaze hii ya Nne Celtic ambayo bado ni wakfu kwa Mungu wa kike St Bridget au St bibi (cf. ERE, Candlemas ujazo 3., P. 192 ff.).</w:t>
      </w:r>
    </w:p>
    <w:p>
      <w:pPr>
        <w:pStyle w:val="Normal"/>
        <w:rPr>
          <w:lang w:val="sw-KE"/>
        </w:rPr>
      </w:pPr>
      <w:r>
        <w:rPr>
          <w:lang w:val="sw-KE"/>
        </w:rPr>
      </w:r>
    </w:p>
    <w:p>
      <w:pPr>
        <w:pStyle w:val="Normal"/>
        <w:rPr/>
      </w:pPr>
      <w:r>
        <w:rPr>
          <w:lang w:val="sw-KE"/>
        </w:rPr>
        <w:t>Mazoezi ya vitanda nafaka na nyasi kuhusishwa na wote bibi na Bridget au Brigit na mishumaa lit karibu nao kwenda nyuma ya sherehe ya kale mimea na mungu kufa na miungu ya nafaka. mishumaa viliwekwa na misalaba juu ya madhabahu kwa sababu sikukuu ya Pasaka goddess kupenya Ukristo hadi sasa kwamba walikuwa wote uwakilishi sawa ya jambo hilo. Hii ndiyo sababu uchawi na mila Satanic kutumia mfumo huo huo kwa sababu wao pia ni amefungwa juu katika siku za sadaka za Binadamu ambayo ni siku hizi hiyo hiyo. mishumaa huwakilisha roho ya miungu wa kike na kutumika kama sala yao kama kutumika katika ibada katika huduma au katika nyumba.</w:t>
      </w:r>
    </w:p>
    <w:p>
      <w:pPr>
        <w:pStyle w:val="Normal"/>
        <w:rPr>
          <w:lang w:val="sw-KE"/>
        </w:rPr>
      </w:pPr>
      <w:r>
        <w:rPr>
          <w:lang w:val="sw-KE"/>
        </w:rPr>
      </w:r>
    </w:p>
    <w:p>
      <w:pPr>
        <w:pStyle w:val="Normal"/>
        <w:rPr>
          <w:lang w:val="sw-KE"/>
        </w:rPr>
      </w:pPr>
      <w:r>
        <w:rPr>
          <w:lang w:val="sw-KE"/>
        </w:rPr>
        <w:t>Viungo na ibada Kirumi ya Utakaso katika Februari ni pia demonstrable. baraka ya Moto na Mishumaa kama inaitwa ni katika ibada Evesham inaonyesha kile kinachotokea katika tamasha hilo. desturi alikuja katika wakati wa Krismasi kuletwa katika Kanisa. Ilikuwa haijulikani katika Yerusalemu, katika 385 na 386 Chrysostom katika inahusu ni baada ya kuletwa huko Antiokia katika 375. Tamasha ni sikukuu ya Kanisa Kilatini na siku arobaini ya utakaso imesababisha Mada Februari 2.</w:t>
        <w:br/>
        <w:br/>
        <w:t>Ilikuwa pengine kuletwa na Constantinople (ca 542) kwa ajili ya mikoa ya Danube (kuna ca 500) kama Justinian alifika kutoka Dardania kati ya Kale Servia na Makedonia na alikuwa katika Gaul ca 650 na Roma (takriban 650) (ERE, ibid.). Ilichukua zaidi katika Roma kutoka sikukuu ya Lupercalia (ibid). Tunaweza kuona kumbukumbu na kisha sherehe ya kuendeleza katika karne ya 8. mapema alfajiri kukusanya kumbukumbu ya mkutano wa Papa wawakilishi wa mikoa diaconal na parokia zote na mishumaa lighted katika kanisa la St Adriano katika Forum alikuwa mkutano sana ya plebs kwenye tovuti sana ya Comitium, katika Curia, ambapo katika miaka ya bygone tributa Comitia walikuwa wamekusanyika (ibid., uk 190-191).</w:t>
      </w:r>
    </w:p>
    <w:p>
      <w:pPr>
        <w:pStyle w:val="Normal"/>
        <w:rPr/>
      </w:pPr>
      <w:r>
        <w:rPr>
          <w:lang w:val="sw-KE"/>
        </w:rPr>
        <w:br/>
        <w:t>Mishumaa si kutumika kwa miaka elfu ya kwanza juu ya madhabahu ya Ukristo kwa sababu walikuwa kueleweka kuwa kipagani katika asili na mfano. Angalia katika jarida liitwalo Mwanzo wa</w:t>
      </w:r>
      <w:r>
        <w:rPr>
          <w:rStyle w:val="Shorttext"/>
          <w:lang w:val="sw-KE"/>
        </w:rPr>
        <w:t xml:space="preserve"> </w:t>
      </w:r>
      <w:r>
        <w:rPr>
          <w:rStyle w:val="Hps"/>
          <w:lang w:val="sw-KE"/>
        </w:rPr>
        <w:t>Krismasi</w:t>
      </w:r>
      <w:r>
        <w:rPr>
          <w:lang w:val="sw-KE"/>
        </w:rPr>
        <w:t xml:space="preserve"> na pasaka (No. 235) kwa maelezo ya sherehe na desturi na asili yao.</w:t>
        <w:br/>
        <w:br/>
        <w:t>Kuna kumbukumbu muhimu kutoka Justin Martyr katika sura ya kwanza msamaha 24 ambapo yeye hasa inalaani matumizi ya mishumaa na mafuta katika ibada ya kipagani na inasema kwamba Wakristo si kutumia njia hii ya kipagani. Yeye anasema: "Na huu ni kuleta mashtaka pekee juu yetu, kwamba hatuna heshima miungu sawa na wewe, wala kutoa kwa libations wafu na savors ya mafuta, na taji kwa sanamu zao, na dhabihu."</w:t>
        <w:br/>
        <w:br/>
        <w:t>Hivi tunaona heshima kwa ajili ya wafu katika mishumaa ya mafuta katika mazoea ya kale ya kipagani. taji kama taji za maua kwa ajili ya masanamu yao ni asili ya uwezekano wa parading ya effigies wanaoitwa wa Kristo pia. Kama tunaweza na kuona hii ni kanisa tofauti na Kanisa Katoliki baadaye.</w:t>
      </w:r>
    </w:p>
    <w:p>
      <w:pPr>
        <w:pStyle w:val="Normal"/>
        <w:rPr>
          <w:lang w:val="sw-KE"/>
        </w:rPr>
      </w:pPr>
      <w:r>
        <w:rPr>
          <w:lang w:val="sw-KE"/>
        </w:rPr>
      </w:r>
    </w:p>
    <w:p>
      <w:pPr>
        <w:pStyle w:val="Normal"/>
        <w:rPr>
          <w:lang w:val="sw-KE"/>
        </w:rPr>
      </w:pPr>
      <w:r>
        <w:rPr>
          <w:b/>
          <w:lang w:val="sw-KE"/>
        </w:rPr>
        <w:t>Kengele</w:t>
        <w:br/>
        <w:br/>
        <w:t>Kwa nini ni kengele kutumika katika makanisa? Hasa napenda kujua kuhusu kengele Angelus. Mimi mtuhumiwa ni kuhusu wito waumini katika sala kwa nyakati fulani lakini basi yale ya asili yake? Lengo gani kufanya kengele kutumika?</w:t>
      </w:r>
    </w:p>
    <w:p>
      <w:pPr>
        <w:pStyle w:val="Normal"/>
        <w:rPr/>
      </w:pPr>
      <w:r>
        <w:rPr>
          <w:b/>
          <w:lang w:val="sw-KE"/>
        </w:rPr>
        <w:t>A:</w:t>
      </w:r>
      <w:r>
        <w:rPr>
          <w:lang w:val="sw-KE"/>
        </w:rPr>
        <w:t xml:space="preserve"> Kengele asili kama vyombo kwa kufanya sauti kuitisha pepo wabaya na kwamba ni kwa nini walikuwa Hung juu ya cradles watoto na shingo ng'ombe na kila aina ya maeneo mengine. Kazi yao kama charm pia kupatikana katika njuga ambayo ilikuwa maarufu katika Shamani.</w:t>
        <w:br/>
        <w:br/>
        <w:t>Miongoni mwa Celts mapema kengele handmade walikuwa kuhusishwa na watu wa Mungu mlinzi na makaburi walikuwa kujengwa kwa kuwalinda. Kiasi gani hii ni Masalio ya ushirikina kale ni nadhani mtu. wazo hata hivyo kulingana na Wheeler ilikuwa amri kimya wakati wao alizungumza na hivyo ilikuwa ni ile ile kama tawi la zamani. Ireland alikuwa kengele kwa madhumuni ya warding mbali roho mapema kama umri shaba. Pia walitumia gongs kwa ajili hiyo.</w:t>
      </w:r>
    </w:p>
    <w:p>
      <w:pPr>
        <w:pStyle w:val="Normal"/>
        <w:rPr>
          <w:lang w:val="sw-KE"/>
        </w:rPr>
      </w:pPr>
      <w:r>
        <w:rPr>
          <w:lang w:val="sw-KE"/>
        </w:rPr>
      </w:r>
    </w:p>
    <w:p>
      <w:pPr>
        <w:pStyle w:val="Normal"/>
        <w:rPr/>
      </w:pPr>
      <w:r>
        <w:rPr>
          <w:lang w:val="sw-KE"/>
        </w:rPr>
        <w:t>Tawi la muziki au creabh ciuil ilichukuliwa na O'Curry kuwa tawi na nguzo ya kengele na pakatikiswa kwa ukimya. legend pia alikuwa kupanuliwa kwa tawi moja ya dhahabu apples (chuma) kuwa lilio muziki ambayo tumbukia wagonjwa. China na mashariki pia kuwa hizi aina ya kengele, gongs, kengele chimes na gong chimes ya kwanza ya kengele katika ibada alifika kutoka China katika 677 BCE na kupata njia yake katika Ubuddha na kutoka huko magharibi. Hivyo kengele si ya kipekee katika Ukristo na hata wa jumla katika Ukristo. Kengele hawakuzoea katika Ukristo kwa karne tatu za kwanza. Hii ni kuhusishwa kwa Wheeler (ERE, 6, p. 314) kwa mateso na usanifu wa Kirumi lakini hata ambapo kulikuwa hakuna mateso haikuwa kutumika na hivyo hoja ni kuomba msamaha na conjectural. kuanzishwa kwa kengele kubwa kwa Ukristo ni kuhusishwa na Paulinus askofu mkuu wa Nola ca 400 CE. Hata hivyo omits lolote lile la kutekeleza vile katika barua yake ya kutoa maelezo kamili sana ya kanisa lake na hivyo hii ni kweli mashaka sana (soma ERE, ibid.). Kutokana na maelezo ya Jerome ya sisi kupata wazo na matumizi yake ya neno Tuba peals ndogo ya kengele zinaweza kuwa kutumika kwa tarumbeta katika muziki huo</w:t>
      </w:r>
    </w:p>
    <w:p>
      <w:pPr>
        <w:pStyle w:val="Normal"/>
        <w:rPr/>
      </w:pPr>
      <w:r>
        <w:rPr>
          <w:lang w:val="sw-KE"/>
        </w:rPr>
        <w:br/>
        <w:t xml:space="preserve">Gregory wa Tours (573) anaandika ya kengele kama signa. Sacramentarium Gregory na ile ya </w:t>
      </w:r>
      <w:r>
        <w:rPr>
          <w:rStyle w:val="Hps"/>
          <w:lang w:val="sw-KE"/>
        </w:rPr>
        <w:t>Umoja</w:t>
      </w:r>
      <w:r>
        <w:rPr>
          <w:lang w:val="sw-KE"/>
        </w:rPr>
        <w:t xml:space="preserve"> anatoa ushahidi wa haki ya kuwa na 590 tuna matumizi ya kengele. Hii si fulani lakini campaniles kutoa ushahidi kwa haki na nguvu kwamba kwa wakati huu kengele walikuwa katika matumizi (ERE, 6, 314). "Clocca" ulitumiwa summon kwa huduma ya Uingereza na kwa 740 Egbert Askofu Mkuu wa York alikuwa akitumia kengele kwa masaa ushuru wa huduma.</w:t>
      </w:r>
    </w:p>
    <w:p>
      <w:pPr>
        <w:pStyle w:val="Normal"/>
        <w:rPr>
          <w:lang w:val="sw-KE"/>
        </w:rPr>
      </w:pPr>
      <w:r>
        <w:rPr>
          <w:lang w:val="sw-KE"/>
        </w:rPr>
      </w:r>
    </w:p>
    <w:p>
      <w:pPr>
        <w:pStyle w:val="Normal"/>
        <w:rPr/>
      </w:pPr>
      <w:r>
        <w:rPr>
          <w:lang w:val="sw-KE"/>
        </w:rPr>
        <w:t>Peal ya kwanza ya kengele ilikuwa Royland Abbey katika 960 na makasisi wa kanisa la England wanatakiwa toll kengele ya kila siku kabla ya huduma. kuanzishwa kwa desturi za kipagani linatokana na au tuseme ni kuonekana katika tapestry Bayeux ambapo katika picha ya ya mazishi ya Edward Confessor wavulana wawili ni kila kupigia jozi ya kengele mkono. desturi za kipagani alikuwa kisha ilibadilika kuwaita watu kuomba kwa ajili ya "roho" ya roho kuondoka ambayo ilikuwa ya uhakika ya kipagani na Gnostic wazo na ambayo ilikuwa nini tendo haya ni kwa muda mrefu katika kuingia katika Ukristo. mazoezi ya kupigia kengele katika mazishi na maiti kama wanapita kuwatisheni mbali pepo kuwa jambo la kawaida kwamba alikuwa na kudhibitiwa na Maaskofu. Karne ya 7 aliona sheria katika kanuni ya 67 ya kengele kupita, ambayo ilikuwa rung wakati mtu alikuwa anakufa na waziri si kuwa walisita kufanya wajibu wake. Hii wito kwa waziri inaweza kuwa na uhusiano wapagani lakini kwa kumi na kengele ya karne ya 14 walikuwa kwa warding mbali pepo wabaya. Kengele Lych bado ni rung katika Oxford kabla ya mwili wa chuo kikuu yoyote rasmi ni kufanyika kwa maziko. kengele kupita baadaye kiliungana na kengele roho ambayo ilikuwa tolled baada ya kifo cha mtu mmoja mmoja na njia yake ya kupigia aliiambia kitu ya umri na jinsia ya marehemu. Wakati wa zama kengele walikuwa kuchukuliwa kama warding mbali pepo wabaya na walikuwa kuzuia. Wazo yoyote wapate zimetumika kuwaita watu kwa maombi kupotea kama huo ni kweli sasa. Miongoni mwa wapagani kengele ilikuwa scare mbali pepo kifo na kwamba imekuwa kazi yake kuu katika Ukristo hadi siku za hivi karibuni. Miongoni mwa Budha ni ya kuvutia macho ya Mungu. ufunguzi wa Tibet alitupa zaidi akili katika matumizi ya huko.</w:t>
      </w:r>
    </w:p>
    <w:p>
      <w:pPr>
        <w:pStyle w:val="Normal"/>
        <w:rPr>
          <w:lang w:val="sw-KE"/>
        </w:rPr>
      </w:pPr>
      <w:r>
        <w:rPr>
          <w:lang w:val="sw-KE"/>
        </w:rPr>
      </w:r>
    </w:p>
    <w:p>
      <w:pPr>
        <w:pStyle w:val="Normal"/>
        <w:rPr/>
      </w:pPr>
      <w:r>
        <w:rPr>
          <w:lang w:val="sw-KE"/>
        </w:rPr>
        <w:t>Kengele zilitumika kati ya Wahindi wa Amerika kusini zaidi ya Rio Grande na mungu Mayan ya kifo pia alikuwa kengele juu ya kifundo cha mguu wake nk Hii ni jambo moja na wabudu jua na mifumo ya kuja ndani ya Ukristo. Kengele kama ni dhana ya mataifa na watu walibatizwa na kufanya nao Kikristo. Charlemagne alifanya maandamano katika hii "Ubatizo" lakini ibada walibaki katika pontificals sana hadi matengenezo ya Kanisa na bado katika bara katika mfumo wa Katoliki (ERE, ibid. P. 315). mara tatu Marys mvua ya mawe au Aves ni uliofanyika kuwa asili kengele Angelus jioni (baada ya Complin) na hii ni uliofanyika kuwa tofauti na kengele amri ya kutotoka nje wakati wa jioni pamoja na kwamba ni mara nyingi rung juu ya kengele moja. kengele amri ya kutotoka nje ni kawaida baadaye. Kengele Angelus katika bara mtumishi utengenezaji wa siku na mwisho sherehe za baadhi ya kipagani kuhusishwa na Krismasi na Pasaka na mifumo kama (angalia pia Mwanzo wa Christmas na Easter (No. 235)).</w:t>
        <w:br/>
        <w:br/>
        <w:t>Tolling ya peals tatu kuingiliwa ya Angelus katika Cathedrals katika athari mtumishi kama utangulizi wa tolling ya amri ya kutotoka nje na kuanza wa Matins ambayo ifuatavyo yake. Ni hivyo kwa ufanisi kuhusishwa na mwisho wa siku na amri ya kutotoka nje. Maaskofu Matengenezo kama Hooper alijaribu muhuri Bell amri ya kutotoka nje nje kama njia ya kuhusishwa na uchawi ni wazi kwa sababu ya chama wake na ibada ya kahaba. Mwaka 1538 parson ya St Peters iliwasilishwa kabla ya Kiprotestanti Grand Jury katika Canterbury kishirikina kwa ajili ya mazoezi ya tolling kengele Ave baada ya Evensong (cf. Cath Encycl.. Angelus Vol. 1, p. 488).</w:t>
      </w:r>
    </w:p>
    <w:p>
      <w:pPr>
        <w:pStyle w:val="Normal"/>
        <w:rPr>
          <w:lang w:val="sw-KE"/>
        </w:rPr>
      </w:pPr>
      <w:r>
        <w:rPr>
          <w:lang w:val="sw-KE"/>
        </w:rPr>
      </w:r>
    </w:p>
    <w:p>
      <w:pPr>
        <w:pStyle w:val="Normal"/>
        <w:rPr>
          <w:b/>
          <w:b/>
          <w:lang w:val="sw-KE"/>
        </w:rPr>
      </w:pPr>
      <w:r>
        <w:rPr>
          <w:b/>
          <w:lang w:val="sw-KE"/>
        </w:rPr>
        <w:t>Hatua ya madhabahu</w:t>
      </w:r>
    </w:p>
    <w:p>
      <w:pPr>
        <w:pStyle w:val="Normal"/>
        <w:rPr>
          <w:lang w:val="sw-KE"/>
        </w:rPr>
      </w:pPr>
      <w:r>
        <w:rPr>
          <w:b/>
          <w:lang w:val="sw-KE"/>
        </w:rPr>
        <w:br/>
        <w:t>Kuna umuhimu gani wa hatua ya kuongoza kwa madhabahu katika makanisa mengi (kubwa)?</w:t>
      </w:r>
    </w:p>
    <w:p>
      <w:pPr>
        <w:pStyle w:val="Normal"/>
        <w:rPr/>
      </w:pPr>
      <w:r>
        <w:rPr>
          <w:b/>
          <w:lang w:val="sw-KE"/>
        </w:rPr>
        <w:t>A:</w:t>
      </w:r>
      <w:r>
        <w:rPr>
          <w:lang w:val="sw-KE"/>
        </w:rPr>
        <w:t xml:space="preserve"> Katika madhabahu mapema Ukristo walikuwa katika hatua za ujenzi. Wale katika Makaburi yalijengwa juu ya sakafu. Katika makanisa wakaja kuwa yalijengwa juu ya makaburi ya mashahidi. Hii labda kutoka kumbukumbu kwa maandishi katika Ufunuo (au Apocalypse) kuhusu muhuri wa tano, hivyo kuongeza kujitegemea kutimiza unabii kuhusiana na Kanisa. Katika karne ya nne madhabahu iliungwa mkono na hatua moja juu ya sakafu ya mahali patakatifu. Idadi ya hatua ni sasa, kwa sababu ya mfano, siku zote ni ama kutofautiana na tatu au tano au saba hatua ikiwa ni pamoja na jukwaa la juu au predella ambayo kupita madhabahu pande zote pande tatu. inaweza kuwa hatua ya kuni jiwe au matofali lakini Charles (Maelekezo juu ya majengo ya Kanisa XI, sehemu ya 2) zitakuwa na mbili au hatua nne chini ya mawe au matofali wakati yeye eda kwamba predella ambayo celebrant anasimama kuwa ya kuni. hatua za lazima kuhusu mguu mmoja katika upana wake. Predella wasipuuze pamoja mbele ya madhabahu na miguu mitatu inchi sita katika upana wake na juu ya mguu pande moja. urefu wa kila hatua lazima kuwa juu ya inchi sita. Upande madhabahu lazima angalau hatua moja (angalia Katoliki Encyc,. Makala Madhabahu (Madhabahu hatua). Kiyahudi na suala Kiarabu kwa ajili ya madhabahu mizbeah na madhbah ni derivation ya zibu Ashuru na huko dhabaha Kiarabu ambayo ina maana ya sadaka hiyo. Kuwa Ni wazi kuhusishwa na sadaka ya mhasiriwa katika sadaka au damu yake. Celts chini ya Druids waliotawanyika damu ya mateka juu yao, na hii ilikuwa ni ya kawaida katika Gaul Lakini. Julius Kaisari na pia Strabo walikuwa kimya juu ya somo hili ambayo ni muhimu. Teutons hawakuwa na mashamba yao na kutumika kwa ajili ya ibada na hivyo dhana kuja kwetu kutoka Amerika na ushawishi wao Kisasili Indo-Germanic ya lugha ya madhabahu. ni tofauti Kilatini ni kutoka maana altare ya juu.. Hii ilikuwa alikopa katika Old High Ujerumani, Old Prussia na Kanisa Slav na. Kilithuania. Ingawa ERE, Vol 1., p. 333) anashikilia ni kushikamana na adoleo maana kwa kuchoma na moto na hivyo pia kuhusishwa na dhana hiyo. Kigiriki masharti kwa ajili ya madhabahu ni bomos, thumele na thusiasterion. kwanza ni kuhusishwa na Bama Doric na Bema Attic au hatua (cf. Odyss,. vii, 100). Hii ina kupata njia yake katika Indo-Aryan katika Kiindonesia kama "benchi" kwa ajili ya hukumu. Anglo-Saxon "wihbed" au "meza sanamu" ni kuhusishwa na dhana hii (ERE, ibid. P. 334).</w:t>
      </w:r>
    </w:p>
    <w:p>
      <w:pPr>
        <w:pStyle w:val="Normal"/>
        <w:rPr>
          <w:lang w:val="sw-KE"/>
        </w:rPr>
      </w:pPr>
      <w:r>
        <w:rPr>
          <w:lang w:val="sw-KE"/>
        </w:rPr>
      </w:r>
    </w:p>
    <w:p>
      <w:pPr>
        <w:pStyle w:val="Normal"/>
        <w:rPr>
          <w:b/>
          <w:b/>
          <w:lang w:val="sw-KE"/>
        </w:rPr>
      </w:pPr>
      <w:r>
        <w:rPr>
          <w:lang w:val="sw-KE"/>
        </w:rPr>
        <w:t>Hivyo, tunaweza kukisia kwamba kati ya madhabahu Semites ilikuwa mahali ambapo shida ni sadaka na katika Indo-Germanic mahali ambapo ilikuwa kuteketezwa. hatua ni wazi yanayohusiana na mfumo Kigiriki kujitoa katika suala hili. Massebah Kiyahudi maana ya haki jiwe nguzo na alikuwa na uhusiano na nasaba Kiarabu na huko ili kuweka sanamu ambayo ilikuwa mafuta pamoja na damu. Originally hii ilikuwa jiwe takatifu au mti ambayo shida ni Hung. Hii ni dhana zinazohusiana na ibada ya Pasaka ambapo miungu Attis na Adonis nk walikuwa Hung. Hivyo ni kwa mti furaha ya uongo Kigiriki. Hivyo kuweka mti au msalaba juu ya hatua au bema ambao walikuwa wenyewe madhabahu ilikuwa ni mfumo wa Easter ya Adonis kati ya Wagiriki au Attis kati ya Warumi ya kuingia kwenye Ukristo katika karne ya nne sanjari na mabaraza ya muda kuwa na mfumo wa pasaka kuwa kuridhiwa na sherehe za dini ya Ukristo.</w:t>
        <w:br/>
        <w:br/>
        <w:t>Hivyo tunaweza kujiunga na muundo alimfufua madhabahu ya sadaka ya Attis ambayo ilikuwa juu ya mti pine na pine ilikuwa takatifu kwake. Hivyo sanduku ya msalaba ni daima ya pine. idadi ni tena yanayohusiana na mfumo wa zamani, tatu ni mfumo wa Mungu wa Utatu, tano awamu ya pili na pia mfano wa muundo wa Celts kuhusishwa na msalaba, na katika baadhi ziggurats. Saba ni ngazi ya kupaa kwa miungu kupatikana katika Shamani animistic na kati ya Wayahudi kabbalistic kama kumbi za Hekalot katika Kipagani Merkabah. ngazi saba ni katika Ziggurat Babeli, juu ya kuwa wakfu kwa Mungu Moon iitwayo dhambi katika mfumo wa Golden Calf na kati ya Waebrania (Angalia pia Golden Calf (No. 222)).</w:t>
        <w:br/>
        <w:br/>
      </w:r>
      <w:r>
        <w:rPr>
          <w:b/>
          <w:lang w:val="sw-KE"/>
        </w:rPr>
        <w:t>Brown Scapulars</w:t>
      </w:r>
    </w:p>
    <w:p>
      <w:pPr>
        <w:pStyle w:val="Normal"/>
        <w:rPr>
          <w:b/>
          <w:b/>
          <w:lang w:val="sw-KE"/>
        </w:rPr>
      </w:pPr>
      <w:r>
        <w:rPr>
          <w:b/>
          <w:lang w:val="sw-KE"/>
        </w:rPr>
        <w:br/>
        <w:t>Ningependa kujua zaidi kuhusu scapulars kahawia kwamba huvaliwa na Wakatoliki. Kumbukumbu yangu ni kwamba kwa kuvaa scapular moja kupokea indulgences na / au alikuwa na kuokolewa na 'moto wa milele' kama mmoja alikufa amevaa bidhaa hii. Nadhani inaweza zivaliwe medali badala yake na bado anapata faida moja moja? Wapi tabia hii wanatoka?</w:t>
      </w:r>
    </w:p>
    <w:p>
      <w:pPr>
        <w:pStyle w:val="Normal"/>
        <w:rPr/>
      </w:pPr>
      <w:r>
        <w:rPr>
          <w:b/>
          <w:lang w:val="sw-KE"/>
        </w:rPr>
        <w:t>A:</w:t>
      </w:r>
      <w:r>
        <w:rPr>
          <w:lang w:val="sw-KE"/>
        </w:rPr>
        <w:t xml:space="preserve"> Kanisa Katoliki inatambua kuna aina mbili za scapular kubwa na kombe dogo na pia tangu udhibiti wa Ofisi ya Mtakatifu wa Desemba 16, 1910 (. Acta Apost Sedis, III, 22 sq) imekubali scapular medali ya chuma na ruhusa yao kuwa zivaliwe (angalia kwa mfano Cath Encyc Scapular., XIII, p. 510.). Hiyo inaonekana awfully marehemu moja kusema na kwa sababu nzuri. sababu walikuwa kupitishwa ili marehemu ni kwamba walikuwa na hatia hivyo mapema na kwa sababu nzuri. Kombe iko katika kundi la hirizi kujihami na kuja chini ya Amuletum, ambayo ina maana kama Phylacterium. mrefu imechukuliwa kutoka amolimentum. Wagiriki kusema daima ya aina hii chini ya alezeterios mbalimbali majina, alezikakos, alezibelemnos, alezipharmakos (ERE, 3, uk 416). hirizi kata mbali jicho baya na milki demoniacal, homa, ugonjwa wa kila aina, majeraha, kifo cha ghafla, moto, ukame, mashambulizi ya majambazi, na maovu mengine yote ambayo watu ni kutishiwa (ibid.). jina maalum aliyopewa haya ni "hirizi" au kutoka talesma Kiarabu, "hirizi". medallions au plaques alifika kutoka Mashariki. Katika Roma tube kuongoza au bulla nafasi yake kuchukuliwa na jeneza au locket. Chini ya ushawishi ya Kikristo haya hirizi alichukua fomu ya msalaba lakini medallions pia alinusurika. misalaba sanduku pia zilizomo na wengi wa dini hasa miongoni mwa amri kimonaki walibeba sanduku katika misalaba yao wenyewe.</w:t>
      </w:r>
    </w:p>
    <w:p>
      <w:pPr>
        <w:pStyle w:val="Normal"/>
        <w:rPr>
          <w:lang w:val="sw-KE"/>
        </w:rPr>
      </w:pPr>
      <w:r>
        <w:rPr>
          <w:lang w:val="sw-KE"/>
        </w:rPr>
      </w:r>
    </w:p>
    <w:p>
      <w:pPr>
        <w:pStyle w:val="Normal"/>
        <w:rPr/>
      </w:pPr>
      <w:r>
        <w:rPr>
          <w:lang w:val="sw-KE"/>
        </w:rPr>
        <w:t>Zamani alikuwa na mfumo kamili wa ulinzi kwa njia za kichawi na kura charm maalum kwa kila kiungo na kila ugonjwa huo. mtoto, mara tu alizaliwa alizungukwa na kengele na mafundo uchawi katika utoto wake. njuga na kengele kidogo kutolewa kwa watoto ni inayotokana na tabia hii. Dini ya Kikristo walitaka kuweka vitu hivi kwenye ngazi sawa na Tephilin ya Agano la Kale na ambayo Wayahudi na Wayahudi alifanya katika hirizi kutoka vibaya amri katika Kumbukumbu la Torati 06:08; 11:18 (ERE, ibid.). Originally utengenezaji wa hirizi hizi alihukumiwa (mfano Epiphanius Haer, 15 [PG xli, 245) na Sinodi wa Kanisa kuweka adhabu ya Kanisa juu ya utengenezaji wa "Phylacteries" haya na watumishi (ERE, ibid.). Hivyo awali walikuwa na hatia kama uzushi kishirikina kwa Sinodi ya Kanisa. Katika Mashariki ya mabadiliko ya maoni ilianza katika karne ya 6 na kukataa misalaba haya na icons na sanduku ilichukuliwa kama hukumu ya iconoclasm na kuanza kupata kukubalika katika Kanisa la mwanzo pamoja na Nicephorus yaliyompata. Yeye wazi linamaanisha phylacteries na anasema wao walikuwa kwa ajili ya "ulinzi na uhakika wa maisha, kwa ajili ya afya ya roho na mwili, kwa ajili ya uponyaji katika ugonjwa, na kwa averting ya mashambulizi na pepo wachafu." Mfalme na maafisa wengine high pia walivaa haya "phylacteria" na wao walitumwa kama ahadi ya kufanya salama. Capronymous Constantine (Mfalme iconoclastic) kuwakanya (ERE, uk 416-417 na fn. 2). Hii inaonekana kuwa sanjari pia na ongezeko la kahaba au mama kuabudu Mungu wa kike kati ya Wakristo. maendeleo katika magharibi ikifuatiwa maendeleo kama hayo. Katika wakati tofauti alikuja kuwa kati ya hirizi mataifa ambayo yalikuwa zimekatazwa na hirizi Kikristo ambayo yalifanywa na huvaliwa na watumishi.</w:t>
      </w:r>
    </w:p>
    <w:p>
      <w:pPr>
        <w:pStyle w:val="Normal"/>
        <w:rPr>
          <w:lang w:val="sw-KE"/>
        </w:rPr>
      </w:pPr>
      <w:r>
        <w:rPr>
          <w:lang w:val="sw-KE"/>
        </w:rPr>
      </w:r>
    </w:p>
    <w:p>
      <w:pPr>
        <w:pStyle w:val="Normal"/>
        <w:rPr/>
      </w:pPr>
      <w:r>
        <w:rPr>
          <w:lang w:val="sw-KE"/>
        </w:rPr>
        <w:t>Gregory alimtuma mfululizo wa misalaba na hirizi kwa Theodelind ambao wote wana tabia ya hirizi. Wao ni umehifadhiwa katika Monza. Gregory wa Tours walivaa msalaba vile na mara kwa mara iliyopita vitu ndani yake. "Maisha ya Watakatifu" ni ishara kamili ya kuhusishwa na phylacteries hizi (cf. ERE, ibid. P. 417). Rekodi Katoliki (CE ibid.) Inasema kwamba Scapular lilichukuliwa katika Benedictines kama shawl na pembe kutoka bega kwa bega na shimo kwa kichwa na pembe hivyo kutengeneza msalaba. Wanasema Dominicans ikifuatiwa na kisha mwingine amri monasatic na Hood alikuwa aliongeza. Hii ilikuwa kombe kubwa na kombe dogo kuwa inayotokana na ni kama ishara ya utaratibu ambayo watu walikuwa kuhusishwa. Mikataba ERE na kombe kama inayotokana na Carmelites katika 1287 ambayo yalikuwa mkono na marupurupu ya papa (Privilegium Sabbatinum, 1320). Ilikuwa ni maarufu ilipingwa ushindani wa maagizo mengine kimonaki (ERE, op.cit.). Awali ilikuwa tambara kupendekeza cowl, ambayo ilikuwa kung'ata kufa ili kuhakikisha yake kifo heri na uhuru kutoka tohara. Hiyo sio kwamba ni vigumu kuona ni kwa nini watu, hata wale si mgonjwa, alianza kuvaa wao kitanda, katika kesi ya kufa katika usingizi wao. Hizi medallions na medali na crucifixes na mapambo yote ni hirizi, ambayo yalifanyika kuizuia maovu. ERE anasema: "kisasa Ukatoliki wa Kirumi, na temelo mbalimbali ya brotherhoods wake, akampiga medali yake katika maadhimisho ya sherehe za Kanisa, medallions zake katika kumbukumbu ya makaburi tofauti, na hasa ya vituo vya Hija, amefanya mengi ya moyo na imani hii [katika hirizi] "(ibid.).</w:t>
      </w:r>
    </w:p>
    <w:p>
      <w:pPr>
        <w:pStyle w:val="Normal"/>
        <w:rPr>
          <w:lang w:val="sw-KE"/>
        </w:rPr>
      </w:pPr>
      <w:r>
        <w:rPr>
          <w:lang w:val="sw-KE"/>
        </w:rPr>
      </w:r>
    </w:p>
    <w:p>
      <w:pPr>
        <w:pStyle w:val="Normal"/>
        <w:rPr>
          <w:b/>
          <w:b/>
          <w:lang w:val="sw-KE"/>
        </w:rPr>
      </w:pPr>
      <w:r>
        <w:rPr>
          <w:lang w:val="sw-KE"/>
        </w:rPr>
        <w:t>Kunyongwa wa hirizi shingoni kama kombe na mafundo na vitu vingine pia kutambua bidhaa za charm counter au tiba na iko chini ya ile namna ya uchawi. Wazo ni kwamba mbele ya makata frightens pepo. charm kumnyonga shingo ni kufanyika kwa madhumuni ya kichawi na Chrysostom kufundishwa kwa nguvu dhidi ya deeming ni ibada ya sanamu na kama kifo ikifuatiwa Kukataliwa, ilikuwa ili kuhesabiwa kama kifodini (ERE, p. 418). scapular ni charm au hirizi kwamba asili na Carmelites chini ya haki ya papa katika karne ya kumi na tatu na kumi na nne na ambayo ilipelekwa kwa amri nyingine kwa madhumuni ya kutengeneza pesa na ni uliofanyika kushikilia mamlaka ya kinga na fomu tamaa kutokana na tohara na kama vile ni moja ya vestiges ya mwisho ya mawazo medieval ya indulgences na hirizi uchawi ambayo alikuwa kusababisha katika Matengenezo. Ilikuwa ni marufuku na Kanisa Katoliki mapema kwamba ilichukua hadi hivi karibuni tu kuwa kukubali kwa ujumla katika Ukatoliki wa Kirumi.</w:t>
        <w:br/>
        <w:br/>
      </w:r>
      <w:r>
        <w:rPr>
          <w:b/>
          <w:lang w:val="sw-KE"/>
        </w:rPr>
        <w:t>Mtakatifu Maji</w:t>
      </w:r>
    </w:p>
    <w:p>
      <w:pPr>
        <w:pStyle w:val="Normal"/>
        <w:rPr>
          <w:lang w:val="sw-KE"/>
        </w:rPr>
      </w:pPr>
      <w:r>
        <w:rPr>
          <w:b/>
          <w:lang w:val="sw-KE"/>
        </w:rPr>
        <w:br/>
        <w:t>Jinsi gani maji takatifu kuwa takatifu, na ya haki, hii inamaanisha nini?</w:t>
      </w:r>
    </w:p>
    <w:p>
      <w:pPr>
        <w:pStyle w:val="Normal"/>
        <w:rPr>
          <w:b/>
          <w:b/>
          <w:lang w:val="sw-KE"/>
        </w:rPr>
      </w:pPr>
      <w:r>
        <w:rPr>
          <w:b/>
          <w:lang w:val="sw-KE"/>
        </w:rPr>
        <w:t>A:</w:t>
      </w:r>
      <w:r>
        <w:rPr>
          <w:lang w:val="sw-KE"/>
        </w:rPr>
        <w:t xml:space="preserve"> Mazoezi katika Biblia ni inayotokana na damu na maji si ilikuwa tuache mara moja kwa mwaka katika Patakatifu pa Patakatifu na Kuhani Mkuu. Kristo aliingia patakatifu lisilojengwa kwa mikono ya watu kwa damu yake mwenyewe na ni mara moja na kwa wote. mazoezi ya kukusanya maji na kufanya kuwa "takatifu" kwa mara nyingine tena inatokana na mfumo wa Baali na ni kwenye majarida ya kushughulika na Derceto au Atargatis na wengine katika mfumo huo. Angalia kwa mfano Piñata (No. 276) na Daudi na Goliathi (No. 126).</w:t>
        <w:br/>
      </w:r>
      <w:r>
        <w:rPr>
          <w:b/>
          <w:lang w:val="sw-KE"/>
        </w:rPr>
        <w:t> </w:t>
        <w:br/>
      </w:r>
      <w:r>
        <w:rPr>
          <w:b/>
          <w:sz w:val="28"/>
          <w:szCs w:val="28"/>
          <w:lang w:val="sw-KE"/>
        </w:rPr>
        <w:t>14 ... wa Forodha</w:t>
      </w:r>
    </w:p>
    <w:p>
      <w:pPr>
        <w:pStyle w:val="Normal"/>
        <w:rPr>
          <w:lang w:val="sw-KE"/>
        </w:rPr>
      </w:pPr>
      <w:r>
        <w:rPr>
          <w:b/>
          <w:lang w:val="sw-KE"/>
        </w:rPr>
        <w:br/>
        <w:t>Je, unajua ambako wazo la madirisha kubadilika kioo katika makanisa alikuja kutoka?</w:t>
      </w:r>
    </w:p>
    <w:p>
      <w:pPr>
        <w:pStyle w:val="Normal"/>
        <w:rPr>
          <w:lang w:val="sw-KE"/>
        </w:rPr>
      </w:pPr>
      <w:r>
        <w:rPr>
          <w:b/>
          <w:lang w:val="sw-KE"/>
        </w:rPr>
        <w:t>A:</w:t>
      </w:r>
      <w:r>
        <w:rPr>
          <w:lang w:val="sw-KE"/>
        </w:rPr>
        <w:t xml:space="preserve"> Kubadilika kioo katika magharibi alifika kutoka kutumia katika makanisa Gothic style. Ilianza katika Ufaransa na Windows ya St Denise (1140-1144) na kuenea kutoka huko Chartres (ca 1145), York na Le Mans (ca 1155), Angers na Poitiers. Katika karne zifuatazo shule ya Notre Dame de Paris na jukumu sawa; Old Mkristo wazo kwamba kila mtu wa Agano la Kale ilikuwa prefiguring ya New. Wazo hili tu akawa kupanua katika sanaa Gothic ya karne ya kumi na tatu na kumi na nne. Katika Uislamu Mashariki na watawala wa Byzantine ambao walikuwa iconoclasts kama vile Leo Isaurian na elimu Theophilus walikuwa watu waliokuwa wakipinga iconography vile nguvu sana na utata iconoclast ya 725-850 alikuwa mdogo maendeleo yoyote kisanaa katika mashariki. Ilikuwa chini ya Normans kwamba fomu hii ilikuwa kuenea katika usanifu Gothic. Kuna maelezo zaidi ya mitindo Flemish na Gothic ambayo inapatikana kama mnataka.</w:t>
      </w:r>
    </w:p>
    <w:p>
      <w:pPr>
        <w:pStyle w:val="Normal"/>
        <w:rPr>
          <w:lang w:val="sw-KE"/>
        </w:rPr>
      </w:pPr>
      <w:r>
        <w:rPr>
          <w:lang w:val="sw-KE"/>
        </w:rPr>
        <w:br/>
      </w:r>
      <w:r>
        <w:rPr>
          <w:b/>
          <w:lang w:val="sw-KE"/>
        </w:rPr>
        <w:t>Kama mtoto alikulia katika familia Katoliki baba yangu ni mali ya Knights wa Columbus. Nini asili ya shirika hilo na jinsi gani kama kazi?</w:t>
      </w:r>
    </w:p>
    <w:p>
      <w:pPr>
        <w:pStyle w:val="Normal"/>
        <w:rPr/>
      </w:pPr>
      <w:r>
        <w:rPr>
          <w:b/>
          <w:lang w:val="sw-KE"/>
        </w:rPr>
        <w:t xml:space="preserve">A: </w:t>
      </w:r>
      <w:r>
        <w:rPr>
          <w:lang w:val="sw-KE"/>
        </w:rPr>
        <w:t>Ferdinand Marcos alifanya Herbert Armstrong afisa wa Mpango wa Knights ya Columbus na mama wa Yezebeli ili uandishi safari. Knights ya Columbus ni utaratibu wa asili Katoliki kiasi kama freemasonry au ndugu isiyo ya kawaida. Ni iliundwa kwa ajili ya Kirumi wanaume Katoliki katika</w:t>
      </w:r>
      <w:r>
        <w:rPr>
          <w:rStyle w:val="Hps"/>
          <w:lang w:val="sw-KE"/>
        </w:rPr>
        <w:t xml:space="preserve"> bandari</w:t>
      </w:r>
      <w:r>
        <w:rPr>
          <w:rStyle w:val="Shorttext"/>
          <w:lang w:val="sw-KE"/>
        </w:rPr>
        <w:t xml:space="preserve"> </w:t>
      </w:r>
      <w:r>
        <w:rPr>
          <w:rStyle w:val="Hps"/>
          <w:lang w:val="sw-KE"/>
        </w:rPr>
        <w:t>mpya</w:t>
      </w:r>
      <w:r>
        <w:rPr>
          <w:rStyle w:val="Shorttext"/>
          <w:lang w:val="sw-KE"/>
        </w:rPr>
        <w:t xml:space="preserve"> </w:t>
      </w:r>
      <w:r>
        <w:rPr>
          <w:rStyle w:val="Hps"/>
          <w:lang w:val="sw-KE"/>
        </w:rPr>
        <w:t>Connecticut</w:t>
      </w:r>
      <w:r>
        <w:rPr>
          <w:lang w:val="sw-KE"/>
        </w:rPr>
        <w:t xml:space="preserve"> Februari 2, 1882 na kuingizwa huko juu ya Machi 29, 1882. Lengo lake ni kukuza mafundisho ya Katoliki, elimu na jamii na upendo. Ina idara ya bima ili kuwasaidia wanachama marehemu. Walianzisha mabaraza ya chini katika njia sawa Freemasonry itaanzisha nyumba za kulala wageni na harakati zilianza kuenea nje ya Connecticut kutoka Aprili 15, 1885. Ni alikiri washirika kutoka Oktoba mwaka 1893. Awali walikuwa kwa ajili ya watu wenye umri wa miaka au incapacitated lakini ina kuenea kwa bima si wale wote wanaohitaji.</w:t>
        <w:br/>
        <w:br/>
        <w:t>Shahada ya Nne ilianzishwa kati ya watu kumi na mbili mia moja katika mji wa New York tarehe 22 Februari 1900. Ni sasa duniani kote na wingi wa wanachama. Ni gani kiasi kikubwa cha kazi hisani na pia kusaidia katika evangelising wa Imani Katoliki.</w:t>
      </w:r>
    </w:p>
    <w:p>
      <w:pPr>
        <w:pStyle w:val="Normal"/>
        <w:rPr>
          <w:lang w:val="sw-KE"/>
        </w:rPr>
      </w:pPr>
      <w:r>
        <w:rPr>
          <w:lang w:val="sw-KE"/>
        </w:rPr>
      </w:r>
    </w:p>
    <w:p>
      <w:pPr>
        <w:pStyle w:val="Normal"/>
        <w:rPr>
          <w:lang w:val="sw-KE"/>
        </w:rPr>
      </w:pPr>
      <w:r>
        <w:rPr>
          <w:b/>
          <w:lang w:val="sw-KE"/>
        </w:rPr>
        <w:t>Je yoyote ya Vatican Uswisi wanawake Guard?</w:t>
      </w:r>
    </w:p>
    <w:p>
      <w:pPr>
        <w:pStyle w:val="Normal"/>
        <w:rPr/>
      </w:pPr>
      <w:r>
        <w:rPr>
          <w:b/>
          <w:lang w:val="sw-KE"/>
        </w:rPr>
        <w:t>A:</w:t>
      </w:r>
      <w:r>
        <w:rPr>
          <w:lang w:val="sw-KE"/>
        </w:rPr>
        <w:t xml:space="preserve"> Swiss Guard lina ya maafisa 6 na wanaume 110 na zote Uswisi. Wao hawaruhusiwi kuoa. Isipokuwa kama kuajiri kike katika siku za karibuni au kubadili sera ya wao kuwa na wanawake hakuna. Kwamba hana akaunti kwa ajili ya paka Vatican au mascots wapate wamiliki. Kama imebadilika tafadhali basi mimi kujua.</w:t>
      </w:r>
    </w:p>
    <w:p>
      <w:pPr>
        <w:pStyle w:val="Normal"/>
        <w:rPr>
          <w:lang w:val="sw-KE"/>
        </w:rPr>
      </w:pPr>
      <w:r>
        <w:rPr>
          <w:lang w:val="sw-KE"/>
        </w:rPr>
      </w:r>
    </w:p>
    <w:p>
      <w:pPr>
        <w:pStyle w:val="Normal"/>
        <w:rPr>
          <w:lang w:val="sw-KE"/>
        </w:rPr>
      </w:pPr>
      <w:r>
        <w:rPr>
          <w:b/>
          <w:lang w:val="sw-KE"/>
        </w:rPr>
        <w:t>Encyclopaedia Katoliki yafuatayo ya kusema kuhusu nimbus (Halo): Katika sanaa mapema Mkristo, nimbus rayed pamoja na hii rayless zilipitishwa kwa mujibu wa mila. jua na Phoenix kupokea, kama katika sanaa ya kipagani, wreath au taji rayed, pia Halo rahisi. mwisho ilikuwa akiba si tu kwa watawala bali kwa ajili ya watu wa fikra na personifications ya kila aina, ingawa wote katika sanaa ya kikanisa na unajisi, nembo hii ilikuwa kawaida omitted katika takwimu bora. Katika kesi nyingine ya ushawishi wa mila ya zamani sanaa lazima kuwa kukataliwa. Je, unaamini kwamba aina hii ya mfano ni kukubali na Mungu? Je, ni jambo kwamba Wakristo wa kwanza na kufuatiwa wapagani mbele yao katika depictions wao wa sanaa?</w:t>
      </w:r>
    </w:p>
    <w:p>
      <w:pPr>
        <w:pStyle w:val="Normal"/>
        <w:rPr/>
      </w:pPr>
      <w:r>
        <w:rPr>
          <w:b/>
          <w:lang w:val="sw-KE"/>
        </w:rPr>
        <w:t>A:</w:t>
      </w:r>
      <w:r>
        <w:rPr>
          <w:lang w:val="sw-KE"/>
        </w:rPr>
        <w:t xml:space="preserve"> Biblia ni wazi kabisa wewe si kufuata mataifa kwa njia wanaabudu miungu yao. Matokeo yake ni wazi kabisa.</w:t>
      </w:r>
    </w:p>
    <w:p>
      <w:pPr>
        <w:pStyle w:val="Normal"/>
        <w:rPr>
          <w:lang w:val="sw-KE"/>
        </w:rPr>
      </w:pPr>
      <w:r>
        <w:rPr>
          <w:lang w:val="sw-KE"/>
        </w:rPr>
      </w:r>
    </w:p>
    <w:p>
      <w:pPr>
        <w:pStyle w:val="Normal"/>
        <w:rPr/>
      </w:pPr>
      <w:r>
        <w:rPr>
          <w:lang w:val="sw-KE"/>
        </w:rPr>
        <w:t>Waliweka nimbus kote Kristo na kisha akapiga magoti mbele yake na kisha Mariam, wakamwabudu yake na kisha watu wengine na ibada yao na juu na juu yake yamepita mpaka wao na zaidi miungu ya mataifa wao kubadilishwa. Mara nyingi watu wa Mungu na hata jina moja ya Mungu au miungu inapochukuliwa kwao. Kwa mfano Bridget Maeve ni St Bridget au Brigit. Goddess Mama Mary au Maria.</w:t>
      </w:r>
    </w:p>
    <w:p>
      <w:pPr>
        <w:pStyle w:val="Normal"/>
        <w:rPr>
          <w:lang w:val="sw-KE"/>
        </w:rPr>
      </w:pPr>
      <w:r>
        <w:rPr>
          <w:lang w:val="sw-KE"/>
        </w:rPr>
      </w:r>
    </w:p>
    <w:p>
      <w:pPr>
        <w:pStyle w:val="Normal"/>
        <w:rPr/>
      </w:pPr>
      <w:r>
        <w:rPr>
          <w:b/>
          <w:lang w:val="sw-KE"/>
        </w:rPr>
        <w:t>Kuna umuhimu gani wa desturi ya Ulaya ya kuadhimisha 'siku jina' badala ya siku za kuzaliwa? Mimi kudhani waliozaliwa ilikuwa jina baada ya mtakatifu fulani ambaye alikuwa kuwa kumbukumbu kote wakati wa wake au kuzaliwa kwake.</w:t>
      </w:r>
    </w:p>
    <w:p>
      <w:pPr>
        <w:pStyle w:val="Normal"/>
        <w:rPr/>
      </w:pPr>
      <w:r>
        <w:rPr>
          <w:b/>
          <w:lang w:val="sw-KE"/>
        </w:rPr>
        <w:t>A:</w:t>
      </w:r>
      <w:r>
        <w:rPr>
          <w:lang w:val="sw-KE"/>
        </w:rPr>
        <w:t xml:space="preserve"> Desturi ya siku jina katika Aryans Ulaya linatokana na kale na mtazamo mpana kuenea Aryan kwamba jina lake si sehemu tu ya mtu, bali kama Frazer anasema katika The Golden Bough: "lakini ni sehemu ya Yesu ambayo ni kinachojulikana kama nafsi, pumzi ya uhai, au chochote unaweza kuchagua kufafanua ni kama "(Vol. III, p 319).</w:t>
      </w:r>
    </w:p>
    <w:p>
      <w:pPr>
        <w:pStyle w:val="Normal"/>
        <w:rPr>
          <w:lang w:val="sw-KE"/>
        </w:rPr>
      </w:pPr>
      <w:r>
        <w:rPr>
          <w:lang w:val="sw-KE"/>
        </w:rPr>
      </w:r>
    </w:p>
    <w:p>
      <w:pPr>
        <w:pStyle w:val="Normal"/>
        <w:rPr/>
      </w:pPr>
      <w:r>
        <w:rPr>
          <w:lang w:val="sw-KE"/>
        </w:rPr>
        <w:t>Hili basi ni sehemu ya mfumo wa kipagani wa Mungu katika Utatu Mtakatifu kutoka ambapo sisi kupata desturi nyingine zote za mfumo wa Baal-Pasaka. Angalia Abracadabra karatasi: Maana ya majina (No. 240) kwa ajili ya baadhi ya maoni ya kale kuhusishwa na mada hii. Angalia pia katika karatasi Roho (No. 92) kwa ajili ya suala hili.</w:t>
      </w:r>
    </w:p>
    <w:p>
      <w:pPr>
        <w:pStyle w:val="Normal"/>
        <w:rPr>
          <w:lang w:val="sw-KE"/>
        </w:rPr>
      </w:pPr>
      <w:r>
        <w:rPr>
          <w:lang w:val="sw-KE"/>
        </w:rPr>
      </w:r>
    </w:p>
    <w:p>
      <w:pPr>
        <w:pStyle w:val="Normal"/>
        <w:rPr>
          <w:lang w:val="sw-KE"/>
        </w:rPr>
      </w:pPr>
      <w:r>
        <w:rPr>
          <w:b/>
          <w:lang w:val="sw-KE"/>
        </w:rPr>
        <w:t>Je, unaweza kunipa mifano ya mila ya kipagani kuwa antog katika Wayahudi wote pamoja na imani ya kikristo?</w:t>
      </w:r>
    </w:p>
    <w:p>
      <w:pPr>
        <w:pStyle w:val="Normal"/>
        <w:rPr>
          <w:lang w:val="sw-KE"/>
        </w:rPr>
      </w:pPr>
      <w:r>
        <w:rPr>
          <w:b/>
          <w:lang w:val="sw-KE"/>
        </w:rPr>
        <w:t>A:</w:t>
      </w:r>
      <w:r>
        <w:rPr>
          <w:lang w:val="sw-KE"/>
        </w:rPr>
        <w:t xml:space="preserve"> Kuanzishwa kwa ibada ya kipagani ilikuwa tangu mwanzo katika Ukristo na Uyahudi wote. Kwa mfano Rosh Hashanah ni mila Babeli naendelea na Wayahudi. Angalia majibu katika Rosh Hashanah. Ni imeathiri nzima ya kisasa kalenda ya Wayahudi (angalia jarida la Kalenda ya Mungu (No. 156) Pasaka ni sherehe ya kipagani antog katika Kanisa katika nusu ya mwisho ya karne ya pili.. Krismasi katika ukamilifu wake ni sikukuu ya Invincible jua Mungu ambayo ilitokea katika ibada ya Jumapili kutoka wabudu Sun (angalia Mwanzo wa</w:t>
      </w:r>
      <w:r>
        <w:rPr>
          <w:rStyle w:val="Shorttext"/>
          <w:lang w:val="sw-KE"/>
        </w:rPr>
        <w:t xml:space="preserve"> </w:t>
      </w:r>
      <w:r>
        <w:rPr>
          <w:rStyle w:val="Hps"/>
          <w:lang w:val="sw-KE"/>
        </w:rPr>
        <w:t>Krismasi</w:t>
      </w:r>
      <w:r>
        <w:rPr>
          <w:lang w:val="sw-KE"/>
        </w:rPr>
        <w:t xml:space="preserve"> na Pasaka (No. 235) Angalia Samuel Bacchiocchi kutoka sabato hadi Jumapili, Chuo Kikuu cha Kipapa Press, Rome 1975.).</w:t>
        <w:br/>
        <w:br/>
      </w:r>
      <w:r>
        <w:rPr>
          <w:b/>
          <w:lang w:val="sw-KE"/>
        </w:rPr>
        <w:t>Walikuwa watu awali kuzikwa katika majeneza pine kama sehemu ya imani iliyopo kwamba pine alikuwa kichawi?</w:t>
      </w:r>
    </w:p>
    <w:p>
      <w:pPr>
        <w:pStyle w:val="Normal"/>
        <w:rPr>
          <w:b/>
          <w:b/>
          <w:lang w:val="sw-KE"/>
        </w:rPr>
      </w:pPr>
      <w:r>
        <w:rPr>
          <w:b/>
          <w:lang w:val="sw-KE"/>
        </w:rPr>
        <w:t>A:</w:t>
      </w:r>
      <w:r>
        <w:rPr>
          <w:lang w:val="sw-KE"/>
        </w:rPr>
        <w:t xml:space="preserve"> Ndiyo, Attis alikuwa Mungu Kufa na pine ilikuwa takatifu kwake. Kama mungu aliyefufuka ya mfumo wa Easter moja wito kwa Baal-Easter au Ashtorethi kwa atawafufua mtu binafsi kama Attis alifufuka. Hii haina maana kwamba kila mtu anapata kuzikwa katika sanduku pine ni ibada ya Baali Ashtorethi, kama ni vifaa vya kawaida na ya bei nafuu, lakini kama ni maalum ya dini yao labda linatokana na ushawishi wa khemarim nyeusi cassocked au makuhani wa Baali.</w:t>
        <w:br/>
      </w:r>
      <w:r>
        <w:rPr>
          <w:b/>
          <w:lang w:val="sw-KE"/>
        </w:rPr>
        <w:br/>
        <w:t>Sababu ya Kanisa Katoliki matumizi ya dhana ya indulgences? Baadhi ya watu hata kulipa kwa haki hii.</w:t>
      </w:r>
    </w:p>
    <w:p>
      <w:pPr>
        <w:pStyle w:val="Normal"/>
        <w:rPr/>
      </w:pPr>
      <w:r>
        <w:rPr>
          <w:b/>
          <w:lang w:val="sw-KE"/>
        </w:rPr>
        <w:t>A:</w:t>
      </w:r>
      <w:r>
        <w:rPr>
          <w:lang w:val="sw-KE"/>
        </w:rPr>
        <w:t xml:space="preserve"> Tamaa ya Papa alikuwa mmoja wa dhana kwamba alitoa kupanda kwa Matengenezo. Kinachofuata kutoka mantiki kwamba Kanisa lina uwezo wa kusamehe dhambi. Kama ana kuwa nguvu ya kusamehe dhambi kwa nini mapema? Hii ilionekana kuwa muhimu katika kazi ya kisiasa ya Jesuits ambapo wafuasi walikuwa kusamehewa dhambi zote hata mauaji katika harakati ya nguvu ya Kanisa la Roma. Nguvu hii hii na kuchukua kiapo na absolution ni kuhusishwa na Opus Dei pia. Jambo hili ni kufunikwa katika kitabu Ufalme yao Njoo kushughulika na muundo na matarajio na ufadhili wa Opus Dei na hatari yake kwa maslahi ya mataifa ya taifa ambao kazi. Indulgences got kwa uhakika wa kuuza yao kwa bei kwa ajili ya dhambi maalum kama vile wizi. Kama ungekuwa absolved kwa wizi basi unaweza kulipa hadi thamani ya x kama walikuwa wanataka kuiba x pamoja y. Kwa hiyo Kanisa got kata yake ya uhalifu pia.</w:t>
        <w:br/>
        <w:br/>
        <w:t>Tabia hii kashfa na maadili kabisa iliangushwa na Matengenezo na mageuzi katika Matengenezo Counter iliyofuata. dhana ni hivyo hata leo katika harakati za kisiasa katika Kanisa.</w:t>
      </w:r>
    </w:p>
    <w:p>
      <w:pPr>
        <w:pStyle w:val="Normal"/>
        <w:rPr>
          <w:lang w:val="sw-KE"/>
        </w:rPr>
      </w:pPr>
      <w:r>
        <w:rPr>
          <w:lang w:val="sw-KE"/>
        </w:rPr>
      </w:r>
    </w:p>
    <w:p>
      <w:pPr>
        <w:pStyle w:val="Normal"/>
        <w:rPr>
          <w:lang w:val="sw-KE"/>
        </w:rPr>
      </w:pPr>
      <w:r>
        <w:rPr>
          <w:b/>
          <w:lang w:val="sw-KE"/>
        </w:rPr>
        <w:t>Wapi desturi ya mti wa Krismasi wanatoka?</w:t>
      </w:r>
    </w:p>
    <w:p>
      <w:pPr>
        <w:pStyle w:val="Normal"/>
        <w:rPr/>
      </w:pPr>
      <w:r>
        <w:rPr>
          <w:b/>
          <w:lang w:val="sw-KE"/>
        </w:rPr>
        <w:t>A:</w:t>
      </w:r>
      <w:r>
        <w:rPr>
          <w:lang w:val="sw-KE"/>
        </w:rPr>
        <w:t xml:space="preserve"> Desturi ya mti wa Krismasi alifika kutoka mfumo Waashuru na Wababeli na kupatikana umaarufu katika sherehe ya ibada ya Attis na Adonis pia. Attis ni mungu kama baba na mwana katika muundo modal kwamba alisulubiwa kwenye mti pine na pine ilikuwa takatifu kwake. Ilikuwa ni kata na decorated kila mwaka na mapambo ilitunzwa na kuteketezwa mwaka uliofuata kama ishara ya kuzaliwa upya. mila ni kufunikwa kwa karatasi: Mwanzo wa</w:t>
      </w:r>
      <w:r>
        <w:rPr>
          <w:rStyle w:val="Hps"/>
          <w:lang w:val="sw-KE"/>
        </w:rPr>
        <w:t xml:space="preserve"> Krismasi</w:t>
      </w:r>
      <w:r>
        <w:rPr>
          <w:rStyle w:val="Shorttext"/>
          <w:lang w:val="sw-KE"/>
        </w:rPr>
        <w:t xml:space="preserve"> </w:t>
      </w:r>
      <w:r>
        <w:rPr>
          <w:rStyle w:val="Hps"/>
          <w:lang w:val="sw-KE"/>
        </w:rPr>
        <w:t>na</w:t>
      </w:r>
      <w:r>
        <w:rPr>
          <w:rStyle w:val="Shorttext"/>
          <w:lang w:val="sw-KE"/>
        </w:rPr>
        <w:t xml:space="preserve"> </w:t>
      </w:r>
      <w:r>
        <w:rPr>
          <w:rStyle w:val="Hps"/>
          <w:lang w:val="sw-KE"/>
        </w:rPr>
        <w:t xml:space="preserve">Pasaka </w:t>
      </w:r>
      <w:r>
        <w:rPr>
          <w:lang w:val="sw-KE"/>
        </w:rPr>
        <w:t>(No. 235).</w:t>
        <w:br/>
        <w:br/>
      </w:r>
      <w:r>
        <w:rPr>
          <w:b/>
          <w:lang w:val="sw-KE"/>
        </w:rPr>
        <w:t>Ni Yeremia 10:3-5 akimaanisha mti wa Krismasi?</w:t>
      </w:r>
      <w:r>
        <w:rPr>
          <w:lang w:val="sw-KE"/>
        </w:rPr>
        <w:br/>
        <w:t>Yeremia 10:3-5 Kwa desturi za watu ni bure; kwa cutteth mti mmoja nje ya misitu, kazi ya mikono ya fundi, kwa shoka. Wao staha kwa fedha na dhahabu; wao fasten kwa misumari na nyundo, kwamba si hoja. Wao ni sawa kama mtende, lakini si kusema: wao ni lazima machafu, kwa sababu hawawezi kwenda. Msiwaogope wao, maana hawawezi kufanya uovu, wala pia ni katika wao kufanya vizuri.</w:t>
        <w:br/>
      </w:r>
      <w:r>
        <w:rPr>
          <w:b/>
          <w:lang w:val="sw-KE"/>
        </w:rPr>
        <w:t>A:</w:t>
      </w:r>
      <w:r>
        <w:rPr>
          <w:lang w:val="sw-KE"/>
        </w:rPr>
        <w:t xml:space="preserve"> Ndiyo, kwamba ni nini hasa Yeremia ni akimaanisha katika fungu hili. Pine alikuwa mtakatifu kwa Attis ambao awali ilikuwa Uungu Lydian ya Asia Ndogo. wazo la pine katika majira ya baridi pengine yalitokea kutokana na ukweli kuwa ni kijani tu mti kwenye upeo wa macho na hivyo kuhusishwa na maisha. Mfumo wa Kibabeli alikuwa na sherehe ya kufa kama mungu Attis ambayo ilikuwa maarufu katika Roma kwa sababu ya mambo ya kafara ya kibinadamu yanayohusiana na hayo. Adonis alikuwa maarufu zaidi kati ya Wagiriki na Osiris, mke wa Isis, alikuwa Mungu kufa katika Misri. pine alikuwa kata na decorated na mapambo ya juu ilitunzwa na kisha kuteketezwa kwa moto. Hii ni desturi ya kuweka mapambo hadi mwaka ujao. kifo cha shrove na kuungua Ash Jumatano pia ni kipengele muhimu au kiungo katika sherehe. Wao ni kuhukumiwa na Mungu kupitia kwa watumishi wake manabii na kuwakilisha miungu ya uongo kama Nakala hii hivyo inaonyesha wazi. Angalia katika karatasi za Mwanzo wa Christmas na Easter (No. 235) na Shirika la Msalaba: Chanzo chake na Maana (No. 39).</w:t>
      </w:r>
    </w:p>
    <w:p>
      <w:pPr>
        <w:pStyle w:val="Normal"/>
        <w:rPr>
          <w:lang w:val="sw-KE"/>
        </w:rPr>
      </w:pPr>
      <w:r>
        <w:rPr>
          <w:lang w:val="sw-KE"/>
        </w:rPr>
      </w:r>
    </w:p>
    <w:p>
      <w:pPr>
        <w:pStyle w:val="Normal"/>
        <w:rPr>
          <w:lang w:val="sw-KE"/>
        </w:rPr>
      </w:pPr>
      <w:r>
        <w:rPr>
          <w:b/>
          <w:lang w:val="sw-KE"/>
        </w:rPr>
        <w:t>Wazazi wangu bado kuhudhuria ibada ya kwanza Ijumaa. Nini asili ya mazoezi ya kwamba?</w:t>
      </w:r>
    </w:p>
    <w:p>
      <w:pPr>
        <w:pStyle w:val="Normal"/>
        <w:rPr/>
      </w:pPr>
      <w:r>
        <w:rPr>
          <w:b/>
          <w:lang w:val="sw-KE"/>
        </w:rPr>
        <w:t>A:</w:t>
      </w:r>
      <w:r>
        <w:rPr>
          <w:lang w:val="sw-KE"/>
        </w:rPr>
        <w:t xml:space="preserve"> Saa Mtakatifu na Ushirika wa Ijumaa ya kwanza katika kila mwezi walikuwa imara na Margaret Maria Alcoque. Yeye na utaratibu kujiliwa na aliingia convent ya Paray juu ya Mei 25, 1671 na mwisho nadhiri katika Novemba 1672.</w:t>
      </w:r>
    </w:p>
    <w:p>
      <w:pPr>
        <w:pStyle w:val="Normal"/>
        <w:rPr>
          <w:lang w:val="sw-KE"/>
        </w:rPr>
      </w:pPr>
      <w:r>
        <w:rPr>
          <w:lang w:val="sw-KE"/>
        </w:rPr>
      </w:r>
    </w:p>
    <w:p>
      <w:pPr>
        <w:pStyle w:val="Normal"/>
        <w:rPr/>
      </w:pPr>
      <w:r>
        <w:rPr>
          <w:lang w:val="sw-KE"/>
        </w:rPr>
        <w:t>Alikuwa mara kwa mara apparitions kuhusishwa na Kristo na akapona mara nyingi ya udhaifu; yeye alipata kwa njia ya ibada yake, ambayo yeye kuhusishwa na Kristo. Yeye imara mazoezi ya kuitwa Mtakatifu Saa ambayo ilihusisha ya uongo uso chini kwenye sakafu katika maombi kwa ajili ya saa kuanzia saa 11 hadi usiku wa manane siku ya Ijumaa ya kwanza ya kila mwezi.</w:t>
      </w:r>
    </w:p>
    <w:p>
      <w:pPr>
        <w:pStyle w:val="Normal"/>
        <w:rPr>
          <w:lang w:val="sw-KE"/>
        </w:rPr>
      </w:pPr>
      <w:r>
        <w:rPr>
          <w:lang w:val="sw-KE"/>
        </w:rPr>
      </w:r>
    </w:p>
    <w:p>
      <w:pPr>
        <w:pStyle w:val="Normal"/>
        <w:rPr/>
      </w:pPr>
      <w:r>
        <w:rPr>
          <w:lang w:val="sw-KE"/>
        </w:rPr>
        <w:t>Ushirika alikuwa kisha kuchukuliwa siku, kinaitwa Ijumaa. Kristo madai ilionyesha yake ya kutaka kufanya mapenzi yake ya watu wote inajulikana na yeye kudaiwa maelekezo yake kwamba Ijumaa baada ya oktavo ya Sikukuu ya Corpus Christi ni sikukuu ya Moyo Mtakatifu (taz. CE Vol. IX, uk 653) .</w:t>
      </w:r>
    </w:p>
    <w:p>
      <w:pPr>
        <w:pStyle w:val="Normal"/>
        <w:rPr>
          <w:lang w:val="sw-KE"/>
        </w:rPr>
      </w:pPr>
      <w:r>
        <w:rPr>
          <w:lang w:val="sw-KE"/>
        </w:rPr>
      </w:r>
    </w:p>
    <w:p>
      <w:pPr>
        <w:pStyle w:val="Normal"/>
        <w:rPr/>
      </w:pPr>
      <w:r>
        <w:rPr>
          <w:lang w:val="sw-KE"/>
        </w:rPr>
        <w:t>Pengine tarehe 27 Desemba 1673 Kristo ni madai kuwa alionekana yake. Ijumaa ya kwanza ya Ushirika na Saa Mtakatifu ilianza Juni au Julai 1674. Mwaka 1675 "Tokeo kubwa ni madai kuwa yalitokea ambayo Kristo imedaiwa kuwa wameonyesha moyo takatifu na kudai sikukuu ya Moyo Mtakatifu kuwa siku ya Ijumaa baada ya oktavo wa Corpus Christi" (cf. CE, Vol p VII. . 166.</w:t>
      </w:r>
    </w:p>
    <w:p>
      <w:pPr>
        <w:pStyle w:val="Normal"/>
        <w:rPr>
          <w:lang w:val="sw-KE"/>
        </w:rPr>
      </w:pPr>
      <w:r>
        <w:rPr>
          <w:lang w:val="sw-KE"/>
        </w:rPr>
      </w:r>
    </w:p>
    <w:p>
      <w:pPr>
        <w:pStyle w:val="Normal"/>
        <w:rPr>
          <w:lang w:val="sw-KE"/>
        </w:rPr>
      </w:pPr>
      <w:r>
        <w:rPr>
          <w:lang w:val="sw-KE"/>
        </w:rPr>
        <w:t>Yeye alitangaza hayo yote Fr. de la Colombiere ambaye wakati huo alijitolea kwa Moyo Mtakatifu, na aliandika juu yake katika kitabu chake ambacho kilichapishwa na hapo akawa maarufu charismatic harakati ya wakati.</w:t>
        <w:br/>
        <w:br/>
        <w:t>Alifariki 1690. Yeye ilitangazwa yenye heshima na Leo XII Machi 1824 na juu ya Septemba 18, 1864 Pius IX alitangaza Heri yake. Kaburi yake ilikuwa canonically kufunguliwa mwezi Julai mwaka 1830 na mbili tiba ya madai ulifanyika. Sikukuu yake ni tarehe 17 Oktoba na yeye ni kuzikwa chini ya madhabahu ya kanisa katika Paray. Yeye ni kuchukuliwa mtume wa harakati Moyo Mtakatifu.</w:t>
        <w:br/>
        <w:br/>
      </w:r>
      <w:r>
        <w:rPr>
          <w:b/>
          <w:lang w:val="sw-KE"/>
        </w:rPr>
        <w:t>Je, hii ni uhusiano wowote na wazo kusulubiwa Ijumaa?</w:t>
      </w:r>
    </w:p>
    <w:p>
      <w:pPr>
        <w:pStyle w:val="Normal"/>
        <w:rPr/>
      </w:pPr>
      <w:r>
        <w:rPr>
          <w:b/>
          <w:lang w:val="sw-KE"/>
        </w:rPr>
        <w:t>A:</w:t>
      </w:r>
      <w:r>
        <w:rPr>
          <w:lang w:val="sw-KE"/>
        </w:rPr>
        <w:t xml:space="preserve"> Ndiyo ni just moja kwa moja kwa dhana ya kusulubiwa Ijumaa. Wazo zima la Jumuiya ya kwanza Ijumaa ni ilivyoelezwa na Kanisa Katoliki la Roma yenyewe kama superfluus cultus na inaitwa ni ibada yasiyofaa.</w:t>
        <w:br/>
        <w:t>matarajio ya aina fulani ya utendaji kuimarishwa ya sherehe ya kidini kutokana na kuadhimisha siku hii ni kuwekwa kama ushirikina na waliotajwa katika Encyclopaedia Katoliki chini ya "Ushirikina" makala katika Vol. XIV p. 340.</w:t>
      </w:r>
    </w:p>
    <w:p>
      <w:pPr>
        <w:pStyle w:val="Normal"/>
        <w:rPr>
          <w:lang w:val="sw-KE"/>
        </w:rPr>
      </w:pPr>
      <w:r>
        <w:rPr>
          <w:lang w:val="sw-KE"/>
        </w:rPr>
      </w:r>
    </w:p>
    <w:p>
      <w:pPr>
        <w:pStyle w:val="Normal"/>
        <w:rPr/>
      </w:pPr>
      <w:r>
        <w:rPr>
          <w:lang w:val="sw-KE"/>
        </w:rPr>
        <w:t>Mengi ya mila ya kuhusishwa na Ijumaa na makatazo juu ya chakula kutoka upagani na ibada ya Derceto au Atargatis katika Mashariki ya Kati na ya Mungu Kufa kuhusishwa na Kusulibiwa Ijumaa na Jumapili Kiyama. Kristo alisulubishwa Jumatano Aprili 5, 30 CE (tazama jarida la Majira ya Kusulibiwa na Ufufuo (No. 159)).</w:t>
      </w:r>
    </w:p>
    <w:p>
      <w:pPr>
        <w:pStyle w:val="Normal"/>
        <w:rPr>
          <w:lang w:val="sw-KE"/>
        </w:rPr>
      </w:pPr>
      <w:r>
        <w:rPr>
          <w:lang w:val="sw-KE"/>
        </w:rPr>
      </w:r>
    </w:p>
    <w:p>
      <w:pPr>
        <w:pStyle w:val="Normal"/>
        <w:rPr>
          <w:lang w:val="sw-KE"/>
        </w:rPr>
      </w:pPr>
      <w:r>
        <w:rPr>
          <w:b/>
          <w:lang w:val="sw-KE"/>
        </w:rPr>
        <w:t>Je, hii ni kwa nini sisi daima alikuwa na samaki badala ya nyama siku ya Ijumaa?</w:t>
      </w:r>
    </w:p>
    <w:p>
      <w:pPr>
        <w:pStyle w:val="Normal"/>
        <w:rPr/>
      </w:pPr>
      <w:r>
        <w:rPr>
          <w:b/>
          <w:lang w:val="sw-KE"/>
        </w:rPr>
        <w:t>A:</w:t>
      </w:r>
      <w:r>
        <w:rPr>
          <w:lang w:val="sw-KE"/>
        </w:rPr>
        <w:t xml:space="preserve"> Ndiyo, samaki na njiwa walikuwa takatifu kwa Atargatis / Derceto / Pasaka. Pine na mapambo yake yalikuwa takatifu kwa Attis ambao Rhea castrated. Rhea mara yanayohusiana na Atargatis. Mtakatifu huanzisha Maji katika ibada hii pia. Hiyo ni asili ya Mermaid na ni kwa nini wao kufanya Piñatas na kwa nini wao kufanya kila aina ya mambo yanayohusiana na Kwaresima ambayo si katika Biblia. Angalia Chanzo cha Christmas na Easter (No. 235); Daudi na Goliathi (No. 126) na pia Piñata (No. 276).</w:t>
      </w:r>
    </w:p>
    <w:p>
      <w:pPr>
        <w:pStyle w:val="Normal"/>
        <w:rPr>
          <w:lang w:val="sw-KE"/>
        </w:rPr>
      </w:pPr>
      <w:r>
        <w:rPr>
          <w:lang w:val="sw-KE"/>
        </w:rPr>
      </w:r>
    </w:p>
    <w:p>
      <w:pPr>
        <w:pStyle w:val="Normal"/>
        <w:rPr>
          <w:lang w:val="sw-KE"/>
        </w:rPr>
      </w:pPr>
      <w:r>
        <w:rPr>
          <w:b/>
          <w:lang w:val="sw-KE"/>
        </w:rPr>
        <w:t>Je, kuna ushahidi wowote wa maandiko kushika Jumapili ya matawi na msukosuko mitende na kushika yao katika nyumba yako au gari?</w:t>
      </w:r>
    </w:p>
    <w:p>
      <w:pPr>
        <w:pStyle w:val="Normal"/>
        <w:rPr/>
      </w:pPr>
      <w:r>
        <w:rPr>
          <w:b/>
          <w:lang w:val="sw-KE"/>
        </w:rPr>
        <w:t>A:</w:t>
      </w:r>
      <w:r>
        <w:rPr>
          <w:lang w:val="sw-KE"/>
        </w:rPr>
        <w:t xml:space="preserve"> Kufanya vibanda nje ya matawi ni kazi ya sikukuu ya Vibanda na ni kutakaswa na Biblia. Angalia pia katika karatasi Siku Takatifu za Mungu (No. 97).</w:t>
      </w:r>
    </w:p>
    <w:p>
      <w:pPr>
        <w:pStyle w:val="Normal"/>
        <w:rPr>
          <w:lang w:val="sw-KE"/>
        </w:rPr>
      </w:pPr>
      <w:r>
        <w:rPr>
          <w:lang w:val="sw-KE"/>
        </w:rPr>
      </w:r>
    </w:p>
    <w:p>
      <w:pPr>
        <w:pStyle w:val="Normal"/>
        <w:rPr/>
      </w:pPr>
      <w:r>
        <w:rPr>
          <w:lang w:val="sw-KE"/>
        </w:rPr>
        <w:t>Mazoezi ya kuwekewa mitende chini ya Jumapili ya matawi linatokana na kuingia ya Kristo ndani ya Yerusalemu. Jambo hili ni kufunikwa katika jarida la Majira ya Kusulibiwa na Kufufuka (No. 159).</w:t>
      </w:r>
    </w:p>
    <w:p>
      <w:pPr>
        <w:pStyle w:val="Normal"/>
        <w:rPr>
          <w:lang w:val="sw-KE"/>
        </w:rPr>
      </w:pPr>
      <w:r>
        <w:rPr>
          <w:lang w:val="sw-KE"/>
        </w:rPr>
      </w:r>
    </w:p>
    <w:p>
      <w:pPr>
        <w:pStyle w:val="Normal"/>
        <w:rPr>
          <w:b/>
          <w:b/>
          <w:lang w:val="sw-KE"/>
        </w:rPr>
      </w:pPr>
      <w:r>
        <w:rPr>
          <w:b/>
          <w:lang w:val="sw-KE"/>
        </w:rPr>
        <w:t>Kama Katoliki zamani Nilishuhudia kumbusu wa pete huvaliwa na Askofu au askofu mkuu. Kwa nini wanafanya hivyo? Ninachoweza kufikiria ni 'nini njia kamili ya kuenea kwa vidudu'! Wapi tabia hii wanatoka? Je tabia hii bado zipo?</w:t>
      </w:r>
    </w:p>
    <w:p>
      <w:pPr>
        <w:pStyle w:val="Normal"/>
        <w:rPr>
          <w:lang w:val="sw-KE"/>
        </w:rPr>
      </w:pPr>
      <w:r>
        <w:rPr>
          <w:b/>
          <w:lang w:val="sw-KE"/>
        </w:rPr>
        <w:t>A:</w:t>
      </w:r>
      <w:r>
        <w:rPr>
          <w:lang w:val="sw-KE"/>
        </w:rPr>
        <w:t xml:space="preserve"> "Pete ya harusi ya Uingereza" pete ni ishara ya ndoa ya Askofu kuona wake na ni ya msingi wa nguvu katika njia ile ile pete ya mfalme au malkia wa Uingereza inaitwa ni mazoezi ya kumbusu pete ni kutambua fealty ya somo kwa Mola wake na kibaraka wake. Hii pia inatokana na, au ulijumuishwa kwa, na mafundisho ya kipapa ng'ombe Unam Sanctam (angalia </w:t>
      </w:r>
      <w:r>
        <w:rPr>
          <w:rStyle w:val="Hps"/>
          <w:lang w:val="sw-KE"/>
        </w:rPr>
        <w:t>nadharia</w:t>
      </w:r>
      <w:r>
        <w:rPr>
          <w:lang w:val="sw-KE"/>
        </w:rPr>
        <w:t xml:space="preserve"> karatasi ya vita tu (No. 110)). Tabia hii ya vitu kumbusu ni hupatikana katika ulimwengu wa kidini na hasa katika St Petro na katika Yerusalemu na mazingira. kissing ya miguu ya sanamu kwamba purports kuwa Petro mjini Roma ni ya kushangaza na mamia ya watu untold line up kwa kufanya hivyo tu. mazoezi haina msingi wa kibiblia na ni kama wewe kusema yasiyokuwa ya afya kwa kusema mdogo. Hizi aina ya mazoea ya kibiblia walikuwa na sababu Zama Medieval na Kati aliona mapigo kuenea kati ya watu wa Kikristo.</w:t>
        <w:br/>
        <w:br/>
      </w:r>
      <w:r>
        <w:rPr>
          <w:b/>
          <w:lang w:val="sw-KE"/>
        </w:rPr>
        <w:t>Nina rafiki ambaye hivi karibuni amehamia katika nyumba mpya. Yeye ni mipango ya kuwa kuhani Katoliki kuja kubariki nyumba yake mpya. Nini faida gani hii anatoa kwa nyumba moja na wakazi wake?</w:t>
      </w:r>
    </w:p>
    <w:p>
      <w:pPr>
        <w:pStyle w:val="Normal"/>
        <w:rPr/>
      </w:pPr>
      <w:r>
        <w:rPr>
          <w:b/>
          <w:lang w:val="sw-KE"/>
        </w:rPr>
        <w:t>A:</w:t>
      </w:r>
      <w:r>
        <w:rPr>
          <w:lang w:val="sw-KE"/>
        </w:rPr>
        <w:t xml:space="preserve"> Ni ya kale ya kipagani ushirikina miongoni mwa Aryans. Walikuwa sadaka binadamu katika msingi kwa wakati mmoja kwa kufanya hivyo heri. makuhani katika Ulaya alichukua hii kwa ajili ya fedha kati ya Ukatoliki wa Kirumi na kati ya Orthodox katika baadhi ya maeneo. Nilivyoeleza asili ya baadhi ya kuwa katika jarida liitwalo Mwanzo wa </w:t>
      </w:r>
      <w:r>
        <w:rPr>
          <w:rStyle w:val="Hps"/>
          <w:lang w:val="sw-KE"/>
        </w:rPr>
        <w:t>Krismasi</w:t>
      </w:r>
      <w:r>
        <w:rPr>
          <w:lang w:val="sw-KE"/>
        </w:rPr>
        <w:t xml:space="preserve"> na pasaka (No. 235).</w:t>
      </w:r>
    </w:p>
    <w:p>
      <w:pPr>
        <w:pStyle w:val="Normal"/>
        <w:rPr>
          <w:lang w:val="sw-KE"/>
        </w:rPr>
      </w:pPr>
      <w:r>
        <w:rPr>
          <w:lang w:val="sw-KE"/>
        </w:rPr>
      </w:r>
    </w:p>
    <w:p>
      <w:pPr>
        <w:pStyle w:val="Normal"/>
        <w:rPr/>
      </w:pPr>
      <w:r>
        <w:rPr>
          <w:b/>
          <w:lang w:val="sw-KE"/>
        </w:rPr>
        <w:t>Nimekuwa kusoma baadhi Katoliki Historia na kuona kutaja ya "Jumamosi ya Kwanza Five" ambayo inaweza kwa namna fulani kuwa kushikamana na maajabu kumi na tano ya Rozari. Je, unaweza kuniambia chochote kuhusu ni yapi?</w:t>
      </w:r>
    </w:p>
    <w:p>
      <w:pPr>
        <w:pStyle w:val="Normal"/>
        <w:rPr/>
      </w:pPr>
      <w:r>
        <w:rPr>
          <w:b/>
          <w:lang w:val="sw-KE"/>
        </w:rPr>
        <w:t xml:space="preserve">A: </w:t>
      </w:r>
      <w:r>
        <w:rPr>
          <w:lang w:val="sw-KE"/>
        </w:rPr>
        <w:t>Rozari Katoliki hutofautiana kabisa na mfumo wa Kanisa la Mashariki ya mafundo takriban 100 kama msaada kwa sala kati ya kusoma na kuandika chini ya wamonaki.</w:t>
        <w:br/>
        <w:br/>
        <w:t>Ibada ya Kilatini ya Rozari alikuwa alisema kuletwa na St Dominic katika Toulouse kwa makusudi ili kukabiliana na walimu Albigensian ambaye kwa uchunguzi wao wa mafundisho walikuwa madhara makubwa juu ya Kanisa katika karne ya kumi na tatu (cf. Cath Encyc.. (CE ), Rozari, Vol. XIII. p. 184 ff).. Dominicans walikuwa wazi sumu kwa Inquisitions na kuchukua nafasi ya Inquisitors kwa Benedictines ambaye alicheza sehemu kubwa mpaka malezi ya Dominicans. Ni sumu aina ya gurudumu maombi akajibu upinzani akili na marudio.</w:t>
      </w:r>
    </w:p>
    <w:p>
      <w:pPr>
        <w:pStyle w:val="Normal"/>
        <w:rPr>
          <w:lang w:val="sw-KE"/>
        </w:rPr>
      </w:pPr>
      <w:r>
        <w:rPr>
          <w:lang w:val="sw-KE"/>
        </w:rPr>
      </w:r>
    </w:p>
    <w:p>
      <w:pPr>
        <w:pStyle w:val="Normal"/>
        <w:rPr/>
      </w:pPr>
      <w:r>
        <w:rPr>
          <w:lang w:val="sw-KE"/>
        </w:rPr>
        <w:t>Dominic ni madai ya kuwa na maono ya Bikira ambaye alimwambia taasisi ya mazoezi na mfululizo mapapa na sifa yake na hayo. Hata hivyo Dominic maandiko ni kimya kabisa juu ya utendaji.</w:t>
      </w:r>
    </w:p>
    <w:p>
      <w:pPr>
        <w:pStyle w:val="Normal"/>
        <w:rPr>
          <w:lang w:val="sw-KE"/>
        </w:rPr>
      </w:pPr>
      <w:r>
        <w:rPr>
          <w:lang w:val="sw-KE"/>
        </w:rPr>
      </w:r>
    </w:p>
    <w:p>
      <w:pPr>
        <w:pStyle w:val="Normal"/>
        <w:rPr/>
      </w:pPr>
      <w:r>
        <w:rPr>
          <w:lang w:val="sw-KE"/>
        </w:rPr>
        <w:t>Inaonekana kuwa katika matokeo umbo la kwanza, brainwashing kukabiliana kubwa kikanisa utata. Haikuwa kabisa mafanikio, kama walikuwa na taasisi ya Crusade Albigensian na kuuawa maelfu ya Waldensians untold na Cathars katika njia zaidi isiyo na kifani. kazi ya "Bernard wa Fontcaude" anatoa wazo la maneno matupu mindless kutumika dhidi Waldensians kutoka Baraza la Lateran ya Tatu, na hatimaye kutoka Genoa na mateso kutoka 1190.</w:t>
      </w:r>
    </w:p>
    <w:p>
      <w:pPr>
        <w:pStyle w:val="Normal"/>
        <w:rPr>
          <w:lang w:val="sw-KE"/>
        </w:rPr>
      </w:pPr>
      <w:r>
        <w:rPr>
          <w:lang w:val="sw-KE"/>
        </w:rPr>
      </w:r>
    </w:p>
    <w:p>
      <w:pPr>
        <w:pStyle w:val="Normal"/>
        <w:rPr/>
      </w:pPr>
      <w:r>
        <w:rPr>
          <w:lang w:val="sw-KE"/>
        </w:rPr>
        <w:t>Legend maelezo kwa Dominic pengine ilianzishwa na Dominican Alan de Rupe ya karibu 1470-1475. Kazi yake ilikuwa uwongo na maandiko yake na mimba kubwa ya maandiko lakini ni kulingana na ushahidi wa uongo (CE Vol. XIII, p. 186).</w:t>
      </w:r>
    </w:p>
    <w:p>
      <w:pPr>
        <w:pStyle w:val="Normal"/>
        <w:rPr>
          <w:lang w:val="sw-KE"/>
        </w:rPr>
      </w:pPr>
      <w:r>
        <w:rPr>
          <w:lang w:val="sw-KE"/>
        </w:rPr>
      </w:r>
    </w:p>
    <w:p>
      <w:pPr>
        <w:pStyle w:val="Normal"/>
        <w:rPr/>
      </w:pPr>
      <w:r>
        <w:rPr>
          <w:lang w:val="sw-KE"/>
        </w:rPr>
        <w:t>Mazoezi ya kusema hayo 50 au 150 Shikamoo Marys au Aves wanaonekana kuja kutoka karne ya kumi na mbili kama tunavyoona kutoka kwenye akaunti mbalimbali ya mfano St Albert d 1140, kutoka Uingereza katika Corpus Christi MS katika Riwle Ancren, na hadithi ya Eulalia wote ni kutoka karne ya kumi na mbili (taz. CE XIII, p. 186).</w:t>
      </w:r>
    </w:p>
    <w:p>
      <w:pPr>
        <w:pStyle w:val="Normal"/>
        <w:rPr>
          <w:lang w:val="sw-KE"/>
        </w:rPr>
      </w:pPr>
      <w:r>
        <w:rPr>
          <w:lang w:val="sw-KE"/>
        </w:rPr>
      </w:r>
    </w:p>
    <w:p>
      <w:pPr>
        <w:pStyle w:val="Normal"/>
        <w:rPr/>
      </w:pPr>
      <w:r>
        <w:rPr>
          <w:lang w:val="sw-KE"/>
        </w:rPr>
        <w:t>Hivyo kupanda kwa desturi sanjari na kupanda kwa Waldensians na Lollards na walionekana kuwa na mmenyuko wa utetezi wa kujitolea Biblia ya yale kuanzisha Inquisitions na kisha Matengenezo katika majibu yake. Angalia katika karatasi Wajibu wa Amri ya Nne katika Historia ya Makanisa ya Sabato ya Mungu (No. 170).</w:t>
        <w:br/>
        <w:br/>
        <w:t>Rozari ni kugawanywa katika miongo kumi na tano ya mamia ya Shikamoo Marys na Baba yetu kati ya kila kumi. Rozari mrefu au rosarius maana wapewe taji ya maua ya waridi na linatokana na hadithi ya malezi ya rose buds kutoka maombi ya mtawa kwamba zilikusanywa kutoka kwa midomo yake na kutumiwa na Bikira kama maua. Aina hii ya vestment wazo ya zamani ya wapagani na alikuwa antog katika Ukristo na ongezeko la kahaba.</w:t>
        <w:br/>
        <w:br/>
        <w:t>Karne ya kumi na tatu metrical version katika Ujerumani (CE, Rozari ibid., p. 187) inaonyesha hadithi hii ilikuwa yaliyoandaliwa kwa ajili ya mikutano Albigensian na Knights waliajiriwa kwa kuchinjwa hii mindless kutoka kaskazini na pia ndani ya Ujerumani.</w:t>
      </w:r>
    </w:p>
    <w:p>
      <w:pPr>
        <w:pStyle w:val="Normal"/>
        <w:rPr>
          <w:lang w:val="sw-KE"/>
        </w:rPr>
      </w:pPr>
      <w:r>
        <w:rPr>
          <w:lang w:val="sw-KE"/>
        </w:rPr>
      </w:r>
    </w:p>
    <w:p>
      <w:pPr>
        <w:pStyle w:val="Normal"/>
        <w:rPr/>
      </w:pPr>
      <w:r>
        <w:rPr>
          <w:lang w:val="sw-KE"/>
        </w:rPr>
        <w:t>Awali walikuwa wanaiita shanga katika Saxon Kale ambayo ina maana ya sala na hivyo walikuwa zaidi wanaohusishwa na dhana ya Mashariki ambayo hakuna maombi kama vile ni kueleweka kwa ibada Kilatini ya Rozari. Hii ndiyo sababu Kanisa Katoliki halikatai Anglican yao kama marudio ya ibada ya sanamu na kahaba kutoka Matengenezo.</w:t>
        <w:br/>
        <w:br/>
        <w:t>Siri mrefu ni innovation ya hivi karibuni, ambayo ilikuwa kutumika katika ujenzi wa chapels ya siri ya Rozari katika patakatifu ya Montserrat nje ya Barcelona (CE ujazo 1., p. 290).</w:t>
        <w:br/>
        <w:br/>
        <w:t>Rozari ni innovation kuchukuliwa kwa Dominicans katika karne ya kumi na tano na alifanya maarufu na wao. mipango mbalimbali ya dini na ibada kuhusishwa na wao wote ni uzushi hata zaidi ya hivi karibuni.</w:t>
        <w:br/>
        <w:br/>
      </w:r>
      <w:r>
        <w:rPr>
          <w:b/>
          <w:lang w:val="sw-KE"/>
        </w:rPr>
        <w:t>Je, kuna sababu kwamba misalaba ni iliyotengenezwa kwa mbao pine na si wengine?</w:t>
      </w:r>
    </w:p>
    <w:p>
      <w:pPr>
        <w:pStyle w:val="Normal"/>
        <w:rPr/>
      </w:pPr>
      <w:r>
        <w:rPr>
          <w:b/>
          <w:lang w:val="sw-KE"/>
        </w:rPr>
        <w:t xml:space="preserve">A: </w:t>
      </w:r>
      <w:r>
        <w:rPr>
          <w:lang w:val="sw-KE"/>
        </w:rPr>
        <w:t>Crosses ni iliyotengenezwa kwa mbao nyingine lakini sababu ya wao kuwa alifanya hasa kutoka pine ni kwamba mungu Attis alisulubiwa juu ya mti pine na watu wanapokutana kwamba mti katika msitu kila mwaka na kupamba kwa trimmings na mapambo kuu ya juu ambayo ni msingi wa mfumo wa uzazi. Hiyo ni ishara naendelea na kuteketezwa kila mwaka kwa sherehe ya kuomboleza kwa Attis na pia kwa ajili ya Adonis. Desturi hii limeingia Ukristo na ibada ya Pasaka ambayo ni sehemu ya kati. Kusulibiwa Ijumaa na kufufuka siku ya Jumapili pia inafungamana katika suala hili. Angalia katika karatasi Msalaba: Chanzo chake na Maana (No. 39); na Chanzo cha Christmas na Easter (No. 235).</w:t>
      </w:r>
    </w:p>
    <w:p>
      <w:pPr>
        <w:pStyle w:val="Normal"/>
        <w:rPr>
          <w:lang w:val="sw-KE"/>
        </w:rPr>
      </w:pPr>
      <w:r>
        <w:rPr>
          <w:lang w:val="sw-KE"/>
        </w:rPr>
      </w:r>
    </w:p>
    <w:p>
      <w:pPr>
        <w:pStyle w:val="Normal"/>
        <w:rPr/>
      </w:pPr>
      <w:r>
        <w:rPr>
          <w:b/>
          <w:lang w:val="sw-KE"/>
        </w:rPr>
        <w:t>Kikatoliki anaonekana kukubaliana kwamba sanamu ni kitu au kutoa ibada ya mtu, ambayo ni kutokana na Mungu peke yake. Lakini wao wanawatukuza picha ya Maria na watakatifu lakini wanasema hawana kuabudu mambo haya kuwa miungu hiyo si sawa na kumsujudia kutumikia sanamu kama vile ni miungu. Je, huyu si utata? Mbali na kwamba, watu hawa ni wafu na haina Biblia kusema 'wafu hawajui kitu?</w:t>
      </w:r>
    </w:p>
    <w:p>
      <w:pPr>
        <w:pStyle w:val="Normal"/>
        <w:rPr/>
      </w:pPr>
      <w:r>
        <w:rPr>
          <w:b/>
          <w:lang w:val="sw-KE"/>
        </w:rPr>
        <w:t xml:space="preserve">A: </w:t>
      </w:r>
      <w:r>
        <w:rPr>
          <w:lang w:val="sw-KE"/>
        </w:rPr>
        <w:t>Ndiyo, ni ibada ya sanamu. Imeandikwa usifanye kufanya kwako yoyote sanamu ya kuchonga wala mfano wa kitu chochote kilicho mbinguni juu au chini duniani au katika maji ya chini ya ardhi. Usifanye upinde chini yake wala ibada hiyo.</w:t>
      </w:r>
    </w:p>
    <w:p>
      <w:pPr>
        <w:pStyle w:val="Normal"/>
        <w:rPr>
          <w:lang w:val="sw-KE"/>
        </w:rPr>
      </w:pPr>
      <w:r>
        <w:rPr>
          <w:lang w:val="sw-KE"/>
        </w:rPr>
      </w:r>
    </w:p>
    <w:p>
      <w:pPr>
        <w:pStyle w:val="Normal"/>
        <w:rPr>
          <w:lang w:val="sw-KE"/>
        </w:rPr>
      </w:pPr>
      <w:r>
        <w:rPr>
          <w:lang w:val="sw-KE"/>
        </w:rPr>
        <w:t>Pretty moja wazi bila kufikiri. Ni hakuna sanamu ya kitu chochote kwa kuwa akainama chini au kupewa ibada. Shughuli hii kamwe ulifanyika katika kanisa la kwanza. mfumo wa ibada katika Kanisa Katoliki hutegemea mambo mawili. Moja ni tofauti kati ya ibada wanatakiwa wanayopewa kwa Mungu na Kristo, ambayo mrefu ibada ya Latria.</w:t>
        <w:br/>
        <w:br/>
        <w:t>Watakatifu ni kupewa ibada, ambayo inaitwa ni ibada ya Dulia na kupewa ibada kwa Maria ni mila ya Hyperdulia ambayo ni ya juu kuliko hata wanayopewa kwa watu wa Mungu na ya chini kuliko ile wanayopewa kwa Mungu na Kristo.</w:t>
        <w:br/>
        <w:br/>
        <w:t>Hizi tofauti na hakuna msingi wa maandiko na kutua juu ya mafundisho ya uongo mwingine yaani ile ya mafundisho ya uongo Gnostic wa Mbinguni na Kuzimu ambapo Maria na watakatifu alisema kuwa alikwenda mbinguni. Dhana hii ni kinyume na maandiko ambayo inasema hakuna mtu aliyepata kwenda juu mbinguni ila yeye aliyeshuka kutoka mbinguni Mwana wa Mtu ambaye ni Kristo (Yoh. 03:13). Angalia pia katika magazeti: Roho (No. 92); ufufuo wa wafu (No. 143); na Mariam Bikira na ukoo wa Yesu Kristo (No. 232).</w:t>
        <w:br/>
        <w:br/>
      </w:r>
      <w:r>
        <w:rPr>
          <w:b/>
          <w:sz w:val="28"/>
          <w:szCs w:val="28"/>
          <w:lang w:val="sw-KE"/>
        </w:rPr>
        <w:t>15 ... Sala</w:t>
      </w:r>
    </w:p>
    <w:p>
      <w:pPr>
        <w:pStyle w:val="Normal"/>
        <w:rPr>
          <w:b/>
          <w:b/>
          <w:lang w:val="sw-KE"/>
        </w:rPr>
      </w:pPr>
      <w:r>
        <w:rPr>
          <w:b/>
          <w:lang w:val="sw-KE"/>
        </w:rPr>
        <w:br/>
        <w:t>Nani mimi kuomba kwa, Yesu, Mungu, au mmoja wa watu wa Mungu, au Mariamu?</w:t>
      </w:r>
      <w:r>
        <w:rPr>
          <w:lang w:val="sw-KE"/>
        </w:rPr>
        <w:br/>
      </w:r>
      <w:r>
        <w:rPr>
          <w:b/>
          <w:lang w:val="sw-KE"/>
        </w:rPr>
        <w:t> A:</w:t>
      </w:r>
      <w:r>
        <w:rPr>
          <w:lang w:val="sw-KE"/>
        </w:rPr>
        <w:t xml:space="preserve"> Kristo alituambia kumwomba Baba katika jina lake. Najua hakuna vikwazo vingine kwa ajili ya maombi. Kosmolojia sana wa Biblia kuzuia kutoka kwa Mariam kuomba au Watakatifu wengine kama bado katika makaburi yao wanasubiri ufufuo wa wafu.</w:t>
        <w:br/>
        <w:br/>
        <w:t>Angalia katika karatasi ufufuo wa wafu (No. 143). Biblia ni mkazo. Hakuna mtu aliyepata kwenda juu mbinguni ila yeye aliyeshuka kutoka mbinguni, yaani mwanadamu (Yohana 3:13). Kama wote ni wafu, je, ni hatua ya maombi yao? Ufunuo 4 na 5 inaonyesha kwamba maombi kwa Mungu ni zilizokusanywa kama uvumba wa manukato na Baraza la Jeshi. Angalia katika karatasi tunakuomba utufundishe kusali (No. 111).</w:t>
        <w:br/>
        <w:br/>
      </w:r>
      <w:r>
        <w:rPr>
          <w:b/>
          <w:lang w:val="sw-KE"/>
        </w:rPr>
        <w:t>Kama mimi kupoteza kitu na mimi kuomba kwa St Jude itakuwa kweli kunisaidia kupata kile nimepata waliopotea?</w:t>
      </w:r>
    </w:p>
    <w:p>
      <w:pPr>
        <w:pStyle w:val="Normal"/>
        <w:rPr/>
      </w:pPr>
      <w:r>
        <w:rPr>
          <w:b/>
          <w:lang w:val="sw-KE"/>
        </w:rPr>
        <w:t>A:</w:t>
      </w:r>
      <w:r>
        <w:rPr>
          <w:lang w:val="sw-KE"/>
        </w:rPr>
        <w:t xml:space="preserve"> Yuda au Yuda ndugu wa Kristo na mwandishi wa kitabu cha jina kuwa ni maiti. Hivyo ni Jacob aitwaye James na Joseph na Simon na dada na mama yao Mariam na wale mitume na watakatifu mapema. Angalia katika karatasi Mariam Bikira na ukoo wa Yesu Kristo (No. 232). Biblia ni wazi kuwa: 'Hakuna mtu aliyepaa mbinguni, ila yeye aliyeshuka kutoka mbinguni, yaani, Mwana wa Mtu aliye mbinguni' (Yohana 03:13). Maana yake ni kwamba hakuna mtu mbinguni isipokuwa Kristo: Si David au Musa au Adam au Jude au Mariam au mtu mwingine. Wao wamekufa na amelazwa katika kaburi wakisubiri kurudi kwa Masihi. Angalia katika karatasi Soul (No. 92) na ufufuo wa wafu (No. 143). Kuomba kwa mifupa ya wafu ni kitu badala silly kufanya na ibada ya sanamu. Ibada ya Mungu. Kanisa aliiambia mfalme wa Kirumi kwamba kama watu alisema kuwa walipo kufa walienda mbinguni na walikuwa Wakristo hawaamini yao. Wao si wakristo. Ni sawa leo.</w:t>
      </w:r>
    </w:p>
    <w:p>
      <w:pPr>
        <w:pStyle w:val="Normal"/>
        <w:rPr>
          <w:lang w:val="sw-KE"/>
        </w:rPr>
      </w:pPr>
      <w:r>
        <w:rPr>
          <w:lang w:val="sw-KE"/>
        </w:rPr>
      </w:r>
    </w:p>
    <w:p>
      <w:pPr>
        <w:pStyle w:val="Normal"/>
        <w:rPr>
          <w:b/>
          <w:b/>
          <w:lang w:val="sw-KE"/>
        </w:rPr>
      </w:pPr>
      <w:r>
        <w:rPr>
          <w:b/>
          <w:lang w:val="sw-KE"/>
        </w:rPr>
        <w:t>Makanisa Katoliki ni kamili ya sanamu. Je, Biblia wanasema sisi si kufanya sanamu yoyote wala kujiinamisha mbele yao? Kwa nini kusema Shikamoo Marys? Je, kutaja mahali popote katika Biblia kwamba kusema ombi hili?</w:t>
      </w:r>
    </w:p>
    <w:p>
      <w:pPr>
        <w:pStyle w:val="Normal"/>
        <w:rPr/>
      </w:pPr>
      <w:r>
        <w:rPr>
          <w:b/>
          <w:lang w:val="sw-KE"/>
        </w:rPr>
        <w:t>A:</w:t>
      </w:r>
      <w:r>
        <w:rPr>
          <w:lang w:val="sw-KE"/>
        </w:rPr>
        <w:t xml:space="preserve"> Ukweli wa mambo ni kwamba Mungu alimwambia sisi si kufanya sanamu wala kujiinamisha mbele yao na kwamba ni just nini kinachofanyika. Biblia inasema kwamba hakuna mtu aliyepata kwenda juu mbinguni ila yeye aliyeshuka kutoka mbinguni Mwana wa Mtu (Yn 03:13).</w:t>
      </w:r>
    </w:p>
    <w:p>
      <w:pPr>
        <w:pStyle w:val="Normal"/>
        <w:rPr>
          <w:lang w:val="sw-KE"/>
        </w:rPr>
      </w:pPr>
      <w:r>
        <w:rPr>
          <w:lang w:val="sw-KE"/>
        </w:rPr>
      </w:r>
    </w:p>
    <w:p>
      <w:pPr>
        <w:pStyle w:val="Normal"/>
        <w:rPr/>
      </w:pPr>
      <w:r>
        <w:rPr>
          <w:lang w:val="sw-KE"/>
        </w:rPr>
        <w:t>Originally hakuna mtu aliomba kwa Maria, ambaye jina lake halisi alikuwa Mariam kwa njia, Maria alikuwa dada yake. Suala hili na majina na uhusiano wa ndugu katika Kristo ni kujadiliwa katika karatasi Mariam Bikira na ukoo wa Yesu Kristo (No. 232). utaratibu wa kuomba kwa Mariamu na kisha watu wa Mungu hakuja katika Ukristo hadi karne ya tano na sita.</w:t>
      </w:r>
    </w:p>
    <w:p>
      <w:pPr>
        <w:pStyle w:val="Normal"/>
        <w:rPr>
          <w:lang w:val="sw-KE"/>
        </w:rPr>
      </w:pPr>
      <w:r>
        <w:rPr>
          <w:lang w:val="sw-KE"/>
        </w:rPr>
      </w:r>
    </w:p>
    <w:p>
      <w:pPr>
        <w:pStyle w:val="Normal"/>
        <w:rPr>
          <w:lang w:val="sw-KE"/>
        </w:rPr>
      </w:pPr>
      <w:r>
        <w:rPr>
          <w:b/>
          <w:lang w:val="sw-KE"/>
        </w:rPr>
        <w:t>Wapi mazoezi ya kuomba kwa watu wa Mungu mlinzi anzisha na wakati?</w:t>
      </w:r>
    </w:p>
    <w:p>
      <w:pPr>
        <w:pStyle w:val="Normal"/>
        <w:rPr/>
      </w:pPr>
      <w:r>
        <w:rPr>
          <w:b/>
          <w:lang w:val="sw-KE"/>
        </w:rPr>
        <w:t>A:</w:t>
      </w:r>
      <w:r>
        <w:rPr>
          <w:lang w:val="sw-KE"/>
        </w:rPr>
        <w:t xml:space="preserve"> Kuomba kwa watu wa Mungu mlinzi asili katika utaratibu wa kuomba miungu ya ndani na eneo hilo. Wengi wa hawa walikuwa tu kuingizwa katika mfumo wa Kikristo na kupewa majina ya watu wa Mungu na watu tu naendelea kuomba kwa mungu chini ya kivuli ya Kikristo. Awali ilikuwa na miti ndani ya Shamani animistic na tabia hii ni kumbukumbu, hata katika siku za hivi karibuni katika Uislamu kama vile, kuja kutoka upagani pia.</w:t>
        <w:br/>
        <w:br/>
        <w:t>Kanisa la kwanza katika mazoezi kamwe katika swali na Kanisa ingekuwa denounced mazoezi kama uzushi. Kanisa waliamini katika ufufuo wa wafu na wote walielewa kwamba watu wa Mungu walikuwa bado katika kaburi. Madai ya kuwa watu wa Mungu ikiwa ni pamoja na Mariam (Mary) au mtu yeyote zaidi ya Kristo kufufuliwa na mbinguni ilionekana kuwa mafundisho wasiomcha Mungu na ya kufuru na mtihani wa kweli wa Kikristo. Hatua kwa hatua miungu wa kike, kwa mfano kama Brigit Maeve, mmoja wa mfumo wa nafsi ya Celts, alikuwa kuingizwa miongoni mwa wengine isitoshe. Hecate Maria akawa njia panda baada ya kahaba ilianzishwa katika karne ya sita kutoka Mashariki ya Kati.</w:t>
      </w:r>
    </w:p>
    <w:p>
      <w:pPr>
        <w:pStyle w:val="Normal"/>
        <w:rPr>
          <w:lang w:val="sw-KE"/>
        </w:rPr>
      </w:pPr>
      <w:r>
        <w:rPr>
          <w:lang w:val="sw-KE"/>
        </w:rPr>
      </w:r>
    </w:p>
    <w:p>
      <w:pPr>
        <w:pStyle w:val="Normal"/>
        <w:rPr>
          <w:b/>
          <w:b/>
          <w:lang w:val="sw-KE"/>
        </w:rPr>
      </w:pPr>
      <w:r>
        <w:rPr>
          <w:b/>
          <w:lang w:val="sw-KE"/>
        </w:rPr>
        <w:t>Imani ya Mitume</w:t>
      </w:r>
    </w:p>
    <w:p>
      <w:pPr>
        <w:pStyle w:val="Normal"/>
        <w:rPr/>
      </w:pPr>
      <w:r>
        <w:rPr>
          <w:b/>
          <w:lang w:val="sw-KE"/>
        </w:rPr>
        <w:br/>
        <w:t>Nakumbuka kujifunza Imani ya Mitume kama mtoto, lakini ambapo ni rejea maandiko kwa mitume 12 kuandika hivyo?</w:t>
        <w:br/>
        <w:t>A:</w:t>
      </w:r>
      <w:r>
        <w:rPr>
          <w:lang w:val="sw-KE"/>
        </w:rPr>
        <w:t xml:space="preserve"> itikadi ni matokeo ya shughuli za karne ya nne. Wote ni matukio ya kuweka theologia wa Constantinople kwenye cheo mapema.</w:t>
      </w:r>
    </w:p>
    <w:p>
      <w:pPr>
        <w:pStyle w:val="Normal"/>
        <w:rPr>
          <w:lang w:val="sw-KE"/>
        </w:rPr>
      </w:pPr>
      <w:r>
        <w:rPr>
          <w:lang w:val="sw-KE"/>
        </w:rPr>
      </w:r>
    </w:p>
    <w:p>
      <w:pPr>
        <w:pStyle w:val="Normal"/>
        <w:rPr>
          <w:lang w:val="sw-KE"/>
        </w:rPr>
      </w:pPr>
      <w:r>
        <w:rPr>
          <w:lang w:val="sw-KE"/>
        </w:rPr>
        <w:t>Nicene Creed ni kweli ujenzi wa Canons wa Constantinople katika 381. canons wa Nicea walikuwa "waliopotea" na imani ilikuwa upya kwa kufanya hivyo kuonekana kuwa kanuni ya imani ilikuwa ya tarehe mapema.</w:t>
      </w:r>
    </w:p>
    <w:p>
      <w:pPr>
        <w:pStyle w:val="Normal"/>
        <w:rPr>
          <w:lang w:val="sw-KE"/>
        </w:rPr>
      </w:pPr>
      <w:r>
        <w:rPr>
          <w:lang w:val="sw-KE"/>
        </w:rPr>
      </w:r>
    </w:p>
    <w:p>
      <w:pPr>
        <w:pStyle w:val="Normal"/>
        <w:rPr/>
      </w:pPr>
      <w:r>
        <w:rPr>
          <w:lang w:val="sw-KE"/>
        </w:rPr>
        <w:t>Kinachojulikana Mitume Imani ni ya uzushi kama huo. legend kwamba iliandikwa kwa njia ya mitume siku ya Pentekoste ni hadithi maarufu wa zama za kati ya madai ya tarehe nyuma ya karne ya sita (cf. Pseudo Augustine katika Migne PL XXXIX, 2189 na Pirminius ibid LXXXIX, 1034;. Katoliki Encyclopaedia Vol 1., p. 629).</w:t>
      </w:r>
    </w:p>
    <w:p>
      <w:pPr>
        <w:pStyle w:val="Normal"/>
        <w:rPr>
          <w:lang w:val="sw-KE"/>
        </w:rPr>
      </w:pPr>
      <w:r>
        <w:rPr>
          <w:lang w:val="sw-KE"/>
        </w:rPr>
      </w:r>
    </w:p>
    <w:p>
      <w:pPr>
        <w:pStyle w:val="Normal"/>
        <w:rPr/>
      </w:pPr>
      <w:r>
        <w:rPr>
          <w:lang w:val="sw-KE"/>
        </w:rPr>
        <w:t>Ni madai ya kivuli chake katika mahubiri yaliyotolewa na Ambrose (Migne PL XVII, 671; Kattensbusch I, 81) ambayo inachukua taarifa kwamba imani ilikuwa pieced pamoja na mafundi kumi na mbili tofauti. Hivyo mafundi kumi na mbili ikawa mitume kumi na wawili.</w:t>
        <w:br/>
        <w:br/>
        <w:t>Rufinus (ca 400) (Migne PL, XXI, 337) inatoa akaunti ya kina ya muundo wa imani, ambayo akaunti yeye nadhiri kwa pewa na umri mapema. Yeye si kila makala hawawajui mtume kusema kwamba wao walikuwa kazi ya yote, unaofanyika juu ya Pentekoste. Anatumia ishara mrefu hapa kwa kutambua hili utawala wa imani. mwanzo inajulikana mfano wa neno hili ilikuwa ca. 390 katika barua iliyotumwa kwa Papa Siricius na Baraza la Milan (Migne, PL XVI, 1213) (cf. CE, ibid.). mrefu alikuwa Symbolum Apostolorum (Imani ya Mitume).</w:t>
        <w:br/>
        <w:br/>
        <w:t>Hakuna rekodi yoyote milele ya mfano kwa imani au vile alama kabla ya Baraza la Milan. hitimisho ni dhahiri. Baada ya Constantinople walikuwa wanakabiliwa na kazi ya kufafanua mfumo mpya Trintiarian na wao walijaribu baadhi ya ishara au hati kwamba wanaweza kujenga upya ambayo predated ujenzi wa Baraza la nyuma Constantinople kwa Nicea katika 325. Kisha zuliwa Mitume kinachojulikana Creed kwa kupewa theolojia mpya ya mfumo wa Utatu wa baadhi ya msingi wa kukubalika.</w:t>
      </w:r>
    </w:p>
    <w:p>
      <w:pPr>
        <w:pStyle w:val="Normal"/>
        <w:rPr>
          <w:lang w:val="sw-KE"/>
        </w:rPr>
      </w:pPr>
      <w:r>
        <w:rPr>
          <w:lang w:val="sw-KE"/>
        </w:rPr>
      </w:r>
    </w:p>
    <w:p>
      <w:pPr>
        <w:pStyle w:val="Normal"/>
        <w:rPr>
          <w:lang w:val="sw-KE"/>
        </w:rPr>
      </w:pPr>
      <w:r>
        <w:rPr>
          <w:lang w:val="sw-KE"/>
        </w:rPr>
        <w:t>Neno "Symbolum" haina kurudi nyuma zaidi ya Cyprian na Firmilian kuandika katika karne ya tatu. Firmilian inazungumzia imani kama "ishara ya Utatu" ikiwa ni pamoja ni kama sehemu muhimu ya ibada ya ubatizo (Migne, PL III, 1165, 1143) Kattensbusch anajaribu kufuatilia matumizi ya maneno nyuma ya Tertullian (cf. II, ukurasa wa 80, kumbuka na cf CE. ibid. p. 630).</w:t>
      </w:r>
    </w:p>
    <w:p>
      <w:pPr>
        <w:pStyle w:val="Normal"/>
        <w:rPr/>
      </w:pPr>
      <w:r>
        <w:rPr>
          <w:lang w:val="sw-KE"/>
        </w:rPr>
        <w:br/>
        <w:t>Dhana ya imani ni uliofanyika kuwa kuonekana katika maneno kama vile "regula fidei", "doctrina", "traditio". Kanuni hizi suala la mafundisho ya imani, na utamaduni kwa njia yoyote kuitenga kuwepo kwa Creed kinachojulikana Mitume na hakuna ushahidi wa kazi hiyo. Kwa kweli taarifa ya maandishi imani ni kama kwamba wangeweza kuonekana kama itikadi za karne ya nne kutokana na maandishi ya uzushi sisi extant.</w:t>
      </w:r>
    </w:p>
    <w:p>
      <w:pPr>
        <w:pStyle w:val="Normal"/>
        <w:rPr>
          <w:lang w:val="sw-KE"/>
        </w:rPr>
      </w:pPr>
      <w:r>
        <w:rPr>
          <w:lang w:val="sw-KE"/>
        </w:rPr>
      </w:r>
    </w:p>
    <w:p>
      <w:pPr>
        <w:pStyle w:val="Normal"/>
        <w:rPr/>
      </w:pPr>
      <w:r>
        <w:rPr>
          <w:lang w:val="sw-KE"/>
        </w:rPr>
        <w:t>Mkuu wa kidini wa karne ya 19 Harnack anasema Imani ya Mitume inawakilisha tu kukiri ubatizo wa Kanisa katika Gaul Kusini mwa dating mapema kabisa na nusu ya mwisho ya karne ya tano (Das apostolishe Glaubensbekenntniss, 1892, p. 3;.. cf CE ibid) . Katoliki Herbert Thurston anakubaliana na kauli hii, lakini anasema kwamba si katika Gaul lakini katika Roma ambao imani kupokea fomu yake ya mwisho (ibid., cf. Burn Journal wa masomo ya Theologia, Julai 1902).</w:t>
        <w:br/>
        <w:br/>
        <w:t>Wote hawa kushikilia kwamba mwingine na wakubwa aina ya imani inayoitwa R alikuja kuwepo katika karne ya pili katika Roma na Thurston anajaribu kuonyesha tarehe hii kwenye umri wa kitume.</w:t>
      </w:r>
    </w:p>
    <w:p>
      <w:pPr>
        <w:pStyle w:val="Normal"/>
        <w:rPr>
          <w:lang w:val="sw-KE"/>
        </w:rPr>
      </w:pPr>
      <w:r>
        <w:rPr>
          <w:lang w:val="sw-KE"/>
        </w:rPr>
      </w:r>
    </w:p>
    <w:p>
      <w:pPr>
        <w:pStyle w:val="Normal"/>
        <w:rPr>
          <w:lang w:val="sw-KE"/>
        </w:rPr>
      </w:pPr>
      <w:r>
        <w:rPr>
          <w:lang w:val="sw-KE"/>
        </w:rPr>
        <w:t>Mapema R fomu ilikuwa kama ifuatavyo.</w:t>
        <w:br/>
        <w:t>1. Naamini katika Mungu Baba Mwenyezi;</w:t>
      </w:r>
    </w:p>
    <w:p>
      <w:pPr>
        <w:pStyle w:val="Normal"/>
        <w:rPr>
          <w:lang w:val="sw-KE"/>
        </w:rPr>
      </w:pPr>
      <w:r>
        <w:rPr>
          <w:lang w:val="sw-KE"/>
        </w:rPr>
        <w:t>2. Na katika Yesu Kristo mwana wake wa pekee, Bwana wetu;</w:t>
      </w:r>
    </w:p>
    <w:p>
      <w:pPr>
        <w:pStyle w:val="Normal"/>
        <w:rPr>
          <w:lang w:val="sw-KE"/>
        </w:rPr>
      </w:pPr>
      <w:r>
        <w:rPr>
          <w:lang w:val="sw-KE"/>
        </w:rPr>
        <w:t>3. Aliyezaliwa na Roho (de) Mtakatifu na ya (ex) Bikira Maria;</w:t>
      </w:r>
    </w:p>
    <w:p>
      <w:pPr>
        <w:pStyle w:val="Normal"/>
        <w:rPr>
          <w:lang w:val="sw-KE"/>
        </w:rPr>
      </w:pPr>
      <w:r>
        <w:rPr>
          <w:lang w:val="sw-KE"/>
        </w:rPr>
        <w:t>4. Kusulubiwa chini ya Pontio Pilato na kuzikwa;</w:t>
      </w:r>
    </w:p>
    <w:p>
      <w:pPr>
        <w:pStyle w:val="Normal"/>
        <w:rPr>
          <w:lang w:val="sw-KE"/>
        </w:rPr>
      </w:pPr>
      <w:r>
        <w:rPr>
          <w:lang w:val="sw-KE"/>
        </w:rPr>
        <w:t>5. Siku ya tatu akafufuka kutoka wafu,</w:t>
      </w:r>
    </w:p>
    <w:p>
      <w:pPr>
        <w:pStyle w:val="Normal"/>
        <w:rPr>
          <w:lang w:val="sw-KE"/>
        </w:rPr>
      </w:pPr>
      <w:r>
        <w:rPr>
          <w:lang w:val="sw-KE"/>
        </w:rPr>
        <w:t>6. Alipaa mbinguni,</w:t>
      </w:r>
    </w:p>
    <w:p>
      <w:pPr>
        <w:pStyle w:val="Normal"/>
        <w:rPr>
          <w:lang w:val="sw-KE"/>
        </w:rPr>
      </w:pPr>
      <w:r>
        <w:rPr>
          <w:lang w:val="sw-KE"/>
        </w:rPr>
        <w:t>7. Aketiye wa mkono wa kulia wa Baba;</w:t>
      </w:r>
    </w:p>
    <w:p>
      <w:pPr>
        <w:pStyle w:val="Normal"/>
        <w:rPr>
          <w:lang w:val="sw-KE"/>
        </w:rPr>
      </w:pPr>
      <w:r>
        <w:rPr>
          <w:lang w:val="sw-KE"/>
        </w:rPr>
        <w:t>8. Atokako atakuja kuwahukumu walio hai na wafu,</w:t>
        <w:br/>
        <w:t>9. Na kwa Roho Mtakatifu;</w:t>
      </w:r>
    </w:p>
    <w:p>
      <w:pPr>
        <w:pStyle w:val="Normal"/>
        <w:rPr>
          <w:lang w:val="sw-KE"/>
        </w:rPr>
      </w:pPr>
      <w:r>
        <w:rPr>
          <w:lang w:val="sw-KE"/>
        </w:rPr>
        <w:t>10. Kanisa la Mtakatifu;</w:t>
      </w:r>
    </w:p>
    <w:p>
      <w:pPr>
        <w:pStyle w:val="Normal"/>
        <w:rPr>
          <w:lang w:val="sw-KE"/>
        </w:rPr>
      </w:pPr>
      <w:r>
        <w:rPr>
          <w:lang w:val="sw-KE"/>
        </w:rPr>
        <w:t>11. msamaha wa dhambi;</w:t>
      </w:r>
    </w:p>
    <w:p>
      <w:pPr>
        <w:pStyle w:val="Normal"/>
        <w:rPr>
          <w:lang w:val="sw-KE"/>
        </w:rPr>
      </w:pPr>
      <w:r>
        <w:rPr>
          <w:lang w:val="sw-KE"/>
        </w:rPr>
        <w:t>12. Ufufuo wa Mwili.</w:t>
      </w:r>
    </w:p>
    <w:p>
      <w:pPr>
        <w:pStyle w:val="Normal"/>
        <w:rPr>
          <w:b/>
          <w:b/>
          <w:sz w:val="28"/>
          <w:szCs w:val="28"/>
          <w:lang w:val="sw-KE"/>
        </w:rPr>
      </w:pPr>
      <w:r>
        <w:rPr>
          <w:lang w:val="sw-KE"/>
        </w:rPr>
        <w:br/>
        <w:t>Waraka wa T ni kukubaliwa na Kanisa Katoliki kuwa na mafanikio sura yake ya mwisho katika Roma muda mfupi kabla ya 700 CE (ibid.). Hivyo dhana ya tamko la Muumba wa mbingu na nchi alikuwa aliongeza kama ni maneno, "alishuka katika moto wa Jehanamu", "ushirika wa Watakatifu", "Maisha ya milele", na maneno "mimba" "kuteswa" "alikufa" na "Katoliki".</w:t>
        <w:br/>
        <w:br/>
        <w:t>Kama kuna hati mapema ni msingi katika dhana za hapa na katika taarifa ya Tertullian kutoka ambapo tunaweza kufanya reconstructions baadhi. Hakuna shaka kwamba baadaye Mitume Imani ni kughushi hati zenye dhana ambayo yamekataliwa na kanisa la kwanza.</w:t>
        <w:br/>
      </w:r>
      <w:r>
        <w:rPr>
          <w:b/>
          <w:lang w:val="sw-KE"/>
        </w:rPr>
        <w:br/>
      </w:r>
      <w:r>
        <w:rPr>
          <w:b/>
          <w:sz w:val="28"/>
          <w:szCs w:val="28"/>
          <w:lang w:val="sw-KE"/>
        </w:rPr>
        <w:t>16 ... Watakatifu</w:t>
      </w:r>
    </w:p>
    <w:p>
      <w:pPr>
        <w:pStyle w:val="Normal"/>
        <w:rPr>
          <w:lang w:val="sw-KE"/>
        </w:rPr>
      </w:pPr>
      <w:r>
        <w:rPr>
          <w:b/>
          <w:lang w:val="sw-KE"/>
        </w:rPr>
        <w:br/>
        <w:t>Mimi mara kwa mara kuona tangazo katika matangazo ya umma wa gazeti yetu ya ndani kutoa shukrani kwa St Jude kwa neema iliyotolewa au maombi yaliyojibiwa. Inaonekana hii kuonyesha umma wa shukrani ni hali ya kupokea neema. Ni kitu gani novena yote?</w:t>
      </w:r>
    </w:p>
    <w:p>
      <w:pPr>
        <w:pStyle w:val="Normal"/>
        <w:rPr/>
      </w:pPr>
      <w:r>
        <w:rPr>
          <w:b/>
          <w:lang w:val="sw-KE"/>
        </w:rPr>
        <w:t>A:</w:t>
      </w:r>
      <w:r>
        <w:rPr>
          <w:lang w:val="sw-KE"/>
        </w:rPr>
        <w:t xml:space="preserve"> Novena imechukuliwa kutoka novem au tisa. Ni siku tisa ya umma au binafsi ibada katika Kanisa Katoliki la kupata neema ya pekee. oktavo ni tabia za maadhimisho. novena ni moja ya huzuni ya msiba matumaini, ya hamu ya maombi.</w:t>
      </w:r>
    </w:p>
    <w:p>
      <w:pPr>
        <w:pStyle w:val="Normal"/>
        <w:rPr>
          <w:lang w:val="sw-KE"/>
        </w:rPr>
      </w:pPr>
      <w:r>
        <w:rPr>
          <w:lang w:val="sw-KE"/>
        </w:rPr>
      </w:r>
    </w:p>
    <w:p>
      <w:pPr>
        <w:pStyle w:val="Normal"/>
        <w:rPr>
          <w:lang w:val="sw-KE"/>
        </w:rPr>
      </w:pPr>
      <w:r>
        <w:rPr>
          <w:lang w:val="sw-KE"/>
        </w:rPr>
        <w:t>Jerome uliofanyika kwamba tisa ilikuwa dalili ya mateso na huzuni kutoka Ezekiel 7:24. novena inaruhusiwa na hata ilipendekeza kwa mamlaka ya kikanisa lakini bado hana mahali sahihi na kuweka kikamilifu katika Kanisa (taz. Cath Encyc.., XI, p. 141). mlolongo wa siku tisa hauhusiani na Biblia na linatokana na mlolongo wa Kirumi tisa ya siku ya sadaka katika appeasement ya miungu na kuondokana na uovu unafanywa wakati zinaonyesha hali mbaya. asili ni kuhusiana katika Livy (I, xxxi) na alibainisha katika CE (ibid). Wagiriki na Warumi pia walikuwa maalum siku tisa za maombolezo na sikukuu maalum siku tisa baada ya kifo au mazishi na hii ilikuwa ni ya asili ya familia. Warumi pia sherehe novena ya siku tisa katika maadhimisho kwa ajili ya wanachama wote wakaenda ya familia yao juu ya Februari 13-22. siku ya kenda alikuwa sadaka na karamu furaha maalum (CE ibid. p. 142). Desturi hii ilikataliwa ya kipagani na Augustine ambaye aliwaonya Wakristo dhidi yake (PL XXXIV, 596, ibid.).</w:t>
      </w:r>
    </w:p>
    <w:p>
      <w:pPr>
        <w:pStyle w:val="Normal"/>
        <w:rPr/>
      </w:pPr>
      <w:r>
        <w:rPr>
          <w:lang w:val="sw-KE"/>
        </w:rPr>
        <w:br/>
        <w:t>Katika sehemu ya mwanzo wa zama za kati fomu mwingine akatoka katika nchi ambayo ilikuwa Novena ya maandalizi, lakini kwa mara ya kwanza tu kabla ya Krismasi na tu katika Hispania na Ufaransa (CE ibid). Hii inaweza kuwa na asili yake katika baraza ya kumi ya Toledo (656). Kutoka 1690 desturi ilipoota ya kuwa na novenas kwa ajili ya sikukuu ya waanzilishi wa dini na amri hii ilitolewa na mamlaka kutoka 1843 (CE ibid). mazoezi ya novenas kwa watu wa Mungu alikuwa rasmi zaidi ya miaka mia mbili kutoka karne ya kumi na saba na ni kwa mamlaka Decretal 3728 na amri den 30 juni 1896. Wakati huo huo kama novena ya maandalizi alikuja kuwa, hivyo pia walifanya novena ya sala kwa watu wa Mungu hasa kwa kuokoa afya na asili alikuwa katika Ufaransa na Ubelgiji. Hadi 1000 walikuwa Hubert Marcolf na Mommolus, mwisho kuwa mlinzi wa kichwa na magonjwa ya ubongo.</w:t>
        <w:br/>
        <w:br/>
        <w:t xml:space="preserve">Novena ya Hubert ni bora inayojulikana na inaendelea hadi leo. Ni kutumika kama utetezi dhidi ya kichaa cha mbwa. novena ya Grace na Francis Xavier kuanza mwaka 1633 (yaliyotolewa Machi 04-12 na pia kwa Ignatius). novena na Yuda ni mtu mwingine orodha kubwa ya sala kwa watu wa Mungu waliokufa ambao uongo katika kusubiri ufufuo na unaweza wenyewe kufanya chochote. dhana anakaa juu ya mafundisho ya roho na mafundisho Gnostic na mawazo ya mbinguni na kuzimu. (Angalia karatasi Soul (No. 92); ufufuo wa wafu (No. 143);. Na pia Mboga-mboga na Biblia (No. 183) Yuda alikuwa ndugu wa Yesu Kristo na imekuwa wafu hizi kumi na tisa iliyopita Maombi ya karne. kwake ni mafanikio katika bahati mbaya tu ya uchapishaji na tangazo ni ushirikina kama mazoezi ya barua mnyororo kisasa ambapo ni lazima alimtuma juu ili kama si kwa waomba mbaya "bahati" (dhana ya Misri). ambayo inahitajika vile </w:t>
      </w:r>
      <w:r>
        <w:rPr>
          <w:rStyle w:val="Hps"/>
          <w:lang w:val="sw-KE"/>
        </w:rPr>
        <w:t>hatua</w:t>
      </w:r>
      <w:r>
        <w:rPr>
          <w:lang w:val="sw-KE"/>
        </w:rPr>
        <w:t>.</w:t>
      </w:r>
    </w:p>
    <w:p>
      <w:pPr>
        <w:pStyle w:val="Normal"/>
        <w:rPr>
          <w:lang w:val="sw-KE"/>
        </w:rPr>
      </w:pPr>
      <w:r>
        <w:rPr>
          <w:lang w:val="sw-KE"/>
        </w:rPr>
      </w:r>
    </w:p>
    <w:p>
      <w:pPr>
        <w:pStyle w:val="Normal"/>
        <w:rPr/>
      </w:pPr>
      <w:r>
        <w:rPr>
          <w:lang w:val="sw-KE"/>
        </w:rPr>
        <w:t>Wapi ibada ya St Patrick anzisha? Kutoka sehemu Saint ya jina, moja bila kudhani kuwa ina baadhi background kidini.</w:t>
      </w:r>
    </w:p>
    <w:p>
      <w:pPr>
        <w:pStyle w:val="Normal"/>
        <w:rPr>
          <w:lang w:val="sw-KE"/>
        </w:rPr>
      </w:pPr>
      <w:r>
        <w:rPr>
          <w:lang w:val="sw-KE"/>
        </w:rPr>
      </w:r>
    </w:p>
    <w:p>
      <w:pPr>
        <w:pStyle w:val="Normal"/>
        <w:rPr/>
      </w:pPr>
      <w:r>
        <w:rPr>
          <w:lang w:val="sw-KE"/>
        </w:rPr>
        <w:t>Patrick A. (b. katika Kilpatrick karibu Dumbarton katika Scotland katika 387 ni madai kuwa alikufa tarehe 17 Machi 493 katika Sauli Downpatrick katika Ireland Alikuwa mtoto wa Calphurnius Kirumi ambaye alikuwa decurio ya ama Gaul au Uingereza na mama yake Conchessa. , jamaa karibu na Martin wa Tours katika Gaul. Ireland ilikuwa nia ya ibada ya Baali kama upinde mungu na Golden Calf mpaka uongofu kwa madai kwa yeye Machi 433 (angalia The Golden Calf (No. 222)).</w:t>
        <w:br/>
        <w:br/>
        <w:t>Mfumo wa pasaka ilikuwa tarehe 26 mwezi Machi, mwaka mpya ya Machi 25 na dhana ya Equinox. Moto Pasaka walikuwa lit huko labda kabla ya moto Beltain ya Mei 1 (cf. Frazer Golden tawi, x, p. 158). Patrick inawaka moto na madai ya Pasaka alichukua juu kutoka Druids katika mfumo wa Baali. Mgogoro huu ni matumizi ya wazi ya jukumu moto ya mfumo wa Baali kutoka Druids kwa mfumo wa Wamonaki wa Lerins.</w:t>
      </w:r>
    </w:p>
    <w:p>
      <w:pPr>
        <w:pStyle w:val="Normal"/>
        <w:rPr>
          <w:lang w:val="sw-KE"/>
        </w:rPr>
      </w:pPr>
      <w:r>
        <w:rPr>
          <w:lang w:val="sw-KE"/>
        </w:rPr>
      </w:r>
    </w:p>
    <w:p>
      <w:pPr>
        <w:pStyle w:val="Normal"/>
        <w:rPr>
          <w:b/>
          <w:b/>
          <w:sz w:val="28"/>
          <w:szCs w:val="28"/>
          <w:lang w:val="sw-KE"/>
        </w:rPr>
      </w:pPr>
      <w:r>
        <w:rPr>
          <w:lang w:val="sw-KE"/>
        </w:rPr>
        <w:t>Mfumo wa Baal-Easter ilianza katika kipindi cha kabla ya Machi 25 na kwa Attis tunaona ilianza tarehe 22 Machi na kukata mti wa mungu katika msitu na mapambo yake na gari kwa sanamu (au katika siku za nyuma sadaka halisi ) anayewakilisha mungu strapped kwa mti. makuhani towashi paraded ndani yake katika mashariki na katika Roma. Kiasi gani maadhimisho ya kuhusishwa na nadhani ni kuendesha gari nje ya wachawi na mapepo na sherehe za Baal ya Druids ni mtu. Utaratibu huu ulifanyika katika Ijumaa katika kila wiki wakati wa Machi hasa nchini Italia.</w:t>
        <w:br/>
        <w:br/>
        <w:t>Hadithi ya Patrick na Druids alikuwa extraordinarily kama sikukuu ya Kirumi ya 14 Machi, ambapo zamani Mars mungu ni alimtuma kama Azazeli kutoka mji kama mungu wa mimea inaendeshwa na makuhani wake kucheza, Salii. Hii mungu kupigwa na kufukuzwa basi alikuwa na kubadilishwa na Divinity Mpya na</w:t>
      </w:r>
      <w:r>
        <w:rPr>
          <w:rStyle w:val="Shorttext"/>
          <w:lang w:val="sw-KE"/>
        </w:rPr>
        <w:t xml:space="preserve"> </w:t>
      </w:r>
      <w:r>
        <w:rPr>
          <w:rStyle w:val="Hps"/>
          <w:lang w:val="sw-KE"/>
        </w:rPr>
        <w:t>moto</w:t>
      </w:r>
      <w:r>
        <w:rPr>
          <w:lang w:val="sw-KE"/>
        </w:rPr>
        <w:t xml:space="preserve"> Mpya katika mwaka mpya Machi 25 ambayo ni siku bila shaka sisi ni kuona katika hadithi ya St Patrick (cf. Frazer The Golden Bough, vol. Ix , p. 231).</w:t>
        <w:br/>
        <w:br/>
      </w:r>
      <w:r>
        <w:rPr>
          <w:b/>
          <w:sz w:val="28"/>
          <w:szCs w:val="28"/>
          <w:lang w:val="sw-KE"/>
        </w:rPr>
        <w:t>17 ... Inquisitions</w:t>
      </w:r>
    </w:p>
    <w:p>
      <w:pPr>
        <w:pStyle w:val="Normal"/>
        <w:rPr>
          <w:lang w:val="sw-KE"/>
        </w:rPr>
      </w:pPr>
      <w:r>
        <w:rPr>
          <w:b/>
          <w:lang w:val="sw-KE"/>
        </w:rPr>
        <w:br/>
        <w:t>Kwa nini baadhi ya dini kufikiri kwamba wao tu na wale kufanya maoni yao hasa na imani ni wale tu kwamba lazima habari? Je, huyu si yale tu Kanisa Katoliki gani katika kipindi cha miaka ya 1500, yaani kujaribu kimya, wale (sahihi au makosa) ambaye hakukubaliana na watu wote mara nyingi na mateso na kifo? Je, unafikiri kwamba ni kwa sababu wao ni hofu kwamba kama mwanga wa ukweli shined ndani ya vyumba vyao giza ingekuwa yatangaza mengi yote ya mifupa kuwa hawataki kujua juu ya umma?</w:t>
      </w:r>
    </w:p>
    <w:p>
      <w:pPr>
        <w:pStyle w:val="Normal"/>
        <w:rPr/>
      </w:pPr>
      <w:r>
        <w:rPr>
          <w:b/>
          <w:lang w:val="sw-KE"/>
        </w:rPr>
        <w:t>A:</w:t>
      </w:r>
      <w:r>
        <w:rPr>
          <w:lang w:val="sw-KE"/>
        </w:rPr>
        <w:t xml:space="preserve"> Hiyo bila shaka ni just sababu. Halisi ya mamilioni ya watu kufanya kwa imani ya kweli Biblia na kuwanyima haki ya Kanisa na kubadilisha sheria ya Mungu kuwa waliouawa katika njia nyingi isiyo na kifani na Kanisa la Utatu na wasimamizi wao katika jina la Mungu. historia ya miaka 1260 ya mateso ni kufunikwa katika </w:t>
      </w:r>
      <w:r>
        <w:rPr>
          <w:rStyle w:val="Hps"/>
          <w:lang w:val="sw-KE"/>
        </w:rPr>
        <w:t>usambazaji</w:t>
      </w:r>
      <w:r>
        <w:rPr>
          <w:lang w:val="sw-KE"/>
        </w:rPr>
        <w:t xml:space="preserve"> karatasi Mkuu wa Makanisa ya Sabato (No. 122) na Wajibu wa Amri ya Nne katika Historia ya Makanisa ya Sabato ya Mungu (No. 170). Vita vya Waunitaria / Utatu (No. 268) pia inaelezea hadithi. Wakati tumefanya hadithi ya kweli ya Holocaust katika karne hii dunia tu kusimama kwa upinzani.</w:t>
      </w:r>
    </w:p>
    <w:p>
      <w:pPr>
        <w:pStyle w:val="Normal"/>
        <w:rPr>
          <w:lang w:val="sw-KE"/>
        </w:rPr>
      </w:pPr>
      <w:r>
        <w:rPr>
          <w:lang w:val="sw-KE"/>
        </w:rPr>
      </w:r>
    </w:p>
    <w:p>
      <w:pPr>
        <w:pStyle w:val="Normal"/>
        <w:rPr>
          <w:b/>
          <w:b/>
          <w:lang w:val="sw-KE"/>
        </w:rPr>
      </w:pPr>
      <w:r>
        <w:rPr>
          <w:b/>
          <w:lang w:val="sw-KE"/>
        </w:rPr>
        <w:t>Nimesikia Usharika Matakatifu ya Mafundisho ya Imani. Je, wewe tafadhali kueleza ni nini hasa?</w:t>
      </w:r>
    </w:p>
    <w:p>
      <w:pPr>
        <w:pStyle w:val="Normal"/>
        <w:rPr/>
      </w:pPr>
      <w:r>
        <w:rPr>
          <w:b/>
          <w:lang w:val="sw-KE"/>
        </w:rPr>
        <w:t xml:space="preserve">A: </w:t>
      </w:r>
      <w:r>
        <w:rPr>
          <w:lang w:val="sw-KE"/>
        </w:rPr>
        <w:t>Ni kutumika kuitwa Ofisi ya Mtakatifu au Ofisi ya waovu kutegemea ambayo upande wa kidini ulikuwa juu. Profesa Roth hufanya uchunguzi katika kazi yake kwenye Baraza la Kihispania.</w:t>
        <w:br/>
        <w:br/>
        <w:t>Madhumuni yake ni Mafundisho usawa katika Kanisa Katoliki. Ni hukusanya habari juu ya watu ambao anaona mafundisho ya uzushi ambayo, kwa maoni yao, maana yake si kulingana na Roma katika kila kupewa muda ni akizungumza kwa chochote kupewa somo.</w:t>
        <w:br/>
        <w:br/>
        <w:t>Ofisi ya Mtakatifu alikuwa kuwajibika kwa kuwa Galileo alisema mzushi kwa hukumu ya Papa kwa kusema nchi ilikuwa pande zote wakati wao walidhani ilikuwa tambarare. Hivyo nchi ni raundi ya kila mahali isipokuwa Vatican na Galileo bado ni mzushi kwa kusema hivyo. Kugeuza amri aliamua kwenda kinyume cha mafundisho ya infallibility papa na hivyo hawawezi nyuma yake. bora wanaweza kufanya ni kupata John XXIII kutangaza yeye kama mmoja wa wana wa Italia zaidi. Wao kukusanya taarifa kutoka duniani kote na sasa katika Amerika ya Kaskazini na Jumuiya ya Madola kama mimi kuelewa.</w:t>
      </w:r>
    </w:p>
    <w:p>
      <w:pPr>
        <w:pStyle w:val="Normal"/>
        <w:rPr>
          <w:lang w:val="sw-KE"/>
        </w:rPr>
      </w:pPr>
      <w:r>
        <w:rPr>
          <w:lang w:val="sw-KE"/>
        </w:rPr>
      </w:r>
    </w:p>
    <w:p>
      <w:pPr>
        <w:pStyle w:val="Normal"/>
        <w:rPr/>
      </w:pPr>
      <w:r>
        <w:rPr>
          <w:b/>
          <w:lang w:val="sw-KE"/>
        </w:rPr>
        <w:t>Nimekuwa na Baraza la kusoma kuhusu kile kilichotokea kwa wale wanaoonekana kuwa wazushi. Inaonekana kuna ushahidi kwamba Kanisa Katoliki inaweza mara moja kutaifisha mali ya mshitakiwa. Unajua kama vile ushahidi wowote lipo.</w:t>
      </w:r>
    </w:p>
    <w:p>
      <w:pPr>
        <w:pStyle w:val="Normal"/>
        <w:rPr>
          <w:b/>
          <w:b/>
          <w:sz w:val="28"/>
          <w:szCs w:val="28"/>
          <w:lang w:val="sw-KE"/>
        </w:rPr>
      </w:pPr>
      <w:r>
        <w:rPr>
          <w:b/>
          <w:lang w:val="sw-KE"/>
        </w:rPr>
        <w:t>A:</w:t>
      </w:r>
      <w:r>
        <w:rPr>
          <w:lang w:val="sw-KE"/>
        </w:rPr>
        <w:t xml:space="preserve"> Ndiyo. wanaweza wakafanya kutaifisha mali. Pia watu walikuwa kulipa kifungo yao wenyewe. Mtawa moja kwa uongo na huru mshitakiwa alikuwa na familia yake kulipa deni katika karne ijayo (angalia comments re Roths profesa kazi ya kina katika jarida la Majukumu ya Amri ya Nne katika Historia ya Makanisa ya Sabato ya Mungu (No. 170) . quote Hii ni muhimu kwa swali lako ni rahisi mno kwa kuchora picha yenye giza Baada ya yote, mahakama ya kidini ya historia sio wakati wote kulaani wale alisimama mbele yao kwa kuchoma hatarini... Wakati mwingine, tu kutengwa yao, au kuwapokonya mali zao zote, au labda kuwatesa Papa Innocent IV mamlaka ya matumizi ya mateso ya kutafuta ushahidi kutoka wazushi madai.. (Innocent IV, Papa Bull Ad Extirpanda de Medio Populi Christiani Pravitatis Zizania, 15 Mei 1252 Cambridge Medieval Historia. , Vol VI:. Ushindi wa upapa, (Cambridge University Press 1964.) p.725.</w:t>
        <w:br/>
        <w:br/>
      </w:r>
      <w:r>
        <w:rPr>
          <w:b/>
          <w:sz w:val="28"/>
          <w:szCs w:val="28"/>
          <w:lang w:val="sw-KE"/>
        </w:rPr>
        <w:t>18 ... Holocaust</w:t>
      </w:r>
    </w:p>
    <w:p>
      <w:pPr>
        <w:pStyle w:val="Normal"/>
        <w:rPr>
          <w:b/>
          <w:b/>
          <w:lang w:val="sw-KE"/>
        </w:rPr>
      </w:pPr>
      <w:r>
        <w:rPr>
          <w:b/>
          <w:lang w:val="sw-KE"/>
        </w:rPr>
        <w:br/>
        <w:t>Nimepata kusoma kutoka vyanzo mbalimbali kwamba Kanisa Katoliki walishiriki katika mauaji. Je, unaamini haya ni kweli?</w:t>
      </w:r>
    </w:p>
    <w:p>
      <w:pPr>
        <w:pStyle w:val="Normal"/>
        <w:rPr/>
      </w:pPr>
      <w:r>
        <w:rPr>
          <w:b/>
          <w:lang w:val="sw-KE"/>
        </w:rPr>
        <w:t>A:</w:t>
      </w:r>
      <w:r>
        <w:rPr>
          <w:lang w:val="sw-KE"/>
        </w:rPr>
        <w:t xml:space="preserve"> Kusema ukweli wenyewe, alisema lengo Hitler walikuwa kuanzisha Katoliki na Kanisa la Kilutheri kama nguzo kubwa ya dini ya Ulaya. Hii ni kweli vizuri kumbukumbu.</w:t>
        <w:br/>
        <w:br/>
        <w:t>Kwanza kambi ukolezi ilikuwa mikononi mwa Kanisa la Kilutheri na SA Desemba 1932. Tuna nakala ya barua kutoka eneo la Kilutheri la Hamburg juu ya jambo hili kambi.</w:t>
        <w:br/>
        <w:br/>
        <w:t>Kutoka 1932-1945 baadhi kambi 15,000 walikuwa imara na kukimbia na SA / SS na watu inayotolewa kutoka Lutheran na vyanzo Katoliki la Kirumi katika Ulaya.</w:t>
        <w:br/>
        <w:br/>
        <w:t>Makambi ya ukatili au Vernichtens Lager walikuwa katika mashariki na yalikuwa yakiendeshwa na Wakatoliki. Labda kambi ya kikatili zaidi ilikuwa katika Croatia na kukimbia na Ustashi, ambayo ilikuwa Kikroeshia fashisti shirika chini ya amri ya Katoliki askofu.</w:t>
      </w:r>
    </w:p>
    <w:p>
      <w:pPr>
        <w:pStyle w:val="Normal"/>
        <w:rPr>
          <w:lang w:val="sw-KE"/>
        </w:rPr>
      </w:pPr>
      <w:r>
        <w:rPr>
          <w:lang w:val="sw-KE"/>
        </w:rPr>
      </w:r>
    </w:p>
    <w:p>
      <w:pPr>
        <w:pStyle w:val="Normal"/>
        <w:rPr/>
      </w:pPr>
      <w:r>
        <w:rPr>
          <w:lang w:val="sw-KE"/>
        </w:rPr>
        <w:t>Katika kambi za watu mara nyingi kuteketezwa hai badala ya kuwa gassed kwanza. Hii ilikuwa ni kwa njia yoyote funge na Croatia. Katika siku moja katika Romania 5000 Wayahudi walichomwa moto na 23,000 walipigwa risasi. Hiyo ni kwa siku moja katika Romania peke yake.</w:t>
        <w:br/>
        <w:br/>
        <w:t>Kulikuwa na suala la mafanikio zambarau chini pembe tatu kati ya makundi katika makambi ya utulivu. Haya yalikuwa kwa Bibelforschers au Watafiti Biblia. Lengo lilikuwa Intern na nitafanya kila yasiyo ya Utatu Sabato mlinzi katika Ulaya. Wao karibu walifanikiwa lakini sio kabisa.</w:t>
      </w:r>
    </w:p>
    <w:p>
      <w:pPr>
        <w:pStyle w:val="Normal"/>
        <w:rPr>
          <w:lang w:val="sw-KE"/>
        </w:rPr>
      </w:pPr>
      <w:r>
        <w:rPr>
          <w:lang w:val="sw-KE"/>
        </w:rPr>
      </w:r>
    </w:p>
    <w:p>
      <w:pPr>
        <w:pStyle w:val="Normal"/>
        <w:rPr/>
      </w:pPr>
      <w:r>
        <w:rPr>
          <w:lang w:val="sw-KE"/>
        </w:rPr>
        <w:t>Wengi wa wasio Lutheran na wasio Katoliki Biblia wasomi wa Ulaya walinyongwa. idadi kuuawa katika kambi takriban 15,000 ukolezi ni kati ya 12 na milioni 18 ya watu. Milioni sita ya hawa Wayahudi. idadi kamili kamwe kujulikana.</w:t>
        <w:br/>
        <w:br/>
        <w:t>Mwaka 1942 Kimataifa ya Msalaba Mwekundu katika mkutano uliofanyika Geneva Switzerland kujadili ukatili utaratibu wa Sheria kudumu wa Sabato na Wayahudi na watu wengine na uamuzi wa kuchukua hatua yoyote kwa macho dunia kwa mustakabali wa watu kuwa exterminated. Wawakilishi wa Marekani sasa na alikubaliana na maamuzi. dunia kisha kuweka kuhusu wanawaangamiza Wayahudi wa Sabato na Wakristo.</w:t>
      </w:r>
    </w:p>
    <w:p>
      <w:pPr>
        <w:pStyle w:val="Normal"/>
        <w:rPr>
          <w:lang w:val="sw-KE"/>
        </w:rPr>
      </w:pPr>
      <w:r>
        <w:rPr>
          <w:lang w:val="sw-KE"/>
        </w:rPr>
      </w:r>
    </w:p>
    <w:p>
      <w:pPr>
        <w:pStyle w:val="Normal"/>
        <w:rPr/>
      </w:pPr>
      <w:r>
        <w:rPr>
          <w:lang w:val="sw-KE"/>
        </w:rPr>
        <w:t>Tu ya Jumuiya ya Madola ya Uingereza na kisha Marekani alisimama kati ya maangamizo ya mwisho na jumla ya Yuda na Wasabato na wengine makabila madogo. Hata hivyo, walichukua hatua yoyote tahadhari ya dunia. kuchinjwa ulifanyika katika Kirumi Nchi Katoliki na hakuna upinzani kutoka Kanisa huko na hakuna upinzani alionyesha katika nchi ambapo maoni inaweza kuwa katka uthabiti, kama vile Marekani na Jumuiya ya Madola ya Uingereza.</w:t>
        <w:br/>
        <w:br/>
        <w:t>Wakati wa mwisho wa WWII Vatican kusaidiwa Nazi kutoroka kwa wahalifu wa kivita Australia na Amerika ya Kusini na mahali pengine. maelezo ni maalumu kwa nchi zote na yamechapishwa hapa. kiwango kamwe kujulikana. Baadhi ya maelezo ni katika karatasi Papa Mwisho: Kuchunguza Nostradamus na Malachy (No. 288) lakini zaidi litatolewa haraka kama tuna uwezo.</w:t>
      </w:r>
    </w:p>
    <w:p>
      <w:pPr>
        <w:pStyle w:val="Normal"/>
        <w:rPr>
          <w:lang w:val="sw-KE"/>
        </w:rPr>
      </w:pPr>
      <w:r>
        <w:rPr>
          <w:lang w:val="sw-KE"/>
        </w:rPr>
      </w:r>
    </w:p>
    <w:p>
      <w:pPr>
        <w:pStyle w:val="Normal"/>
        <w:rPr>
          <w:b/>
          <w:b/>
          <w:sz w:val="28"/>
          <w:szCs w:val="28"/>
          <w:lang w:val="sw-KE"/>
        </w:rPr>
      </w:pPr>
      <w:r>
        <w:rPr>
          <w:lang w:val="sw-KE"/>
        </w:rPr>
        <w:t>Katika eneo moja wakati sisi mapped kambi katika Poland kulikuwa na mtu mmoja katika kila upande wewe kutembea kila kilomita kumi na tano. Wote walikuwa Wakatoliki wa Kirumi huko. Kulikuwa na kambi tano kuzunguka mji wa Siauliai katika Lithuania peke yake. kuchinjwa alikuwa utaratibu na akili numbing. Wakati ukweli kamili ni aliiambia maono ya tatu ya Fatima atakuja kweli.</w:t>
        <w:br/>
      </w:r>
      <w:r>
        <w:rPr>
          <w:b/>
          <w:lang w:val="sw-KE"/>
        </w:rPr>
        <w:br/>
      </w:r>
      <w:r>
        <w:rPr>
          <w:b/>
          <w:sz w:val="28"/>
          <w:szCs w:val="28"/>
          <w:lang w:val="sw-KE"/>
        </w:rPr>
        <w:t>19 ... Pagan Sanamu &amp; mila</w:t>
      </w:r>
    </w:p>
    <w:p>
      <w:pPr>
        <w:pStyle w:val="Normal"/>
        <w:rPr>
          <w:lang w:val="sw-KE"/>
        </w:rPr>
      </w:pPr>
      <w:r>
        <w:rPr>
          <w:b/>
          <w:lang w:val="sw-KE"/>
        </w:rPr>
        <w:br/>
        <w:t>Nilishangaa kugundua hivi karibuni kuwa obelisks wengi walikuwa kuchukuliwa kutoka Misri na sasa wanaishi katika udhibiti wa Kanisa Katoliki kama vile mmoja wakati wa St Peters Square. Kwa kweli, nje ya 21 Misri obelisks kuwepo hadi leo, 13 kati yao wanaishi katika Roma. Swali langu ni kwa nini Wakristo kuagiza sanamu vile kipagani na erect yao juu ya ardhi kanisa kama ndio sehemu ya Ukristo? Walikuwa haya obelisks takatifu kwa Wamisri kama sehemu ya ishara yao wenyewe ya kidini?</w:t>
      </w:r>
    </w:p>
    <w:p>
      <w:pPr>
        <w:pStyle w:val="Normal"/>
        <w:rPr/>
      </w:pPr>
      <w:r>
        <w:rPr>
          <w:b/>
          <w:lang w:val="sw-KE"/>
        </w:rPr>
        <w:t>A:</w:t>
      </w:r>
      <w:r>
        <w:rPr>
          <w:lang w:val="sw-KE"/>
        </w:rPr>
        <w:t xml:space="preserve"> Ndiyo ni ya kipagani kabisa na kuwakilisha phallus na mfumo wa jua. Ni marufuku kabisa kwa Myahudi au Mkristo kwa erect moja ya mtu yeyote wa miji yao au mashamba.</w:t>
        <w:br/>
        <w:br/>
        <w:t>Mkusanyiko wa vitu hivi na</w:t>
      </w:r>
      <w:r>
        <w:rPr>
          <w:rStyle w:val="Shorttext"/>
          <w:lang w:val="sw-KE"/>
        </w:rPr>
        <w:t xml:space="preserve"> </w:t>
      </w:r>
      <w:r>
        <w:rPr>
          <w:rStyle w:val="Hps"/>
          <w:lang w:val="sw-KE"/>
        </w:rPr>
        <w:t>uchaguzi</w:t>
      </w:r>
      <w:r>
        <w:rPr>
          <w:lang w:val="sw-KE"/>
        </w:rPr>
        <w:t xml:space="preserve"> yao ni kuwa na athari ya kuweka nguvu ya mfumo wa zamani kuabudu jua katika mji ule. Hivyo Roma anaona yenyewe kama kituo cha nguvu za ulimwengu wa kidini na ni wazi katikati ya mfumo wa jua.</w:t>
      </w:r>
    </w:p>
    <w:p>
      <w:pPr>
        <w:pStyle w:val="Normal"/>
        <w:rPr>
          <w:lang w:val="sw-KE"/>
        </w:rPr>
      </w:pPr>
      <w:r>
        <w:rPr>
          <w:lang w:val="sw-KE"/>
        </w:rPr>
      </w:r>
    </w:p>
    <w:p>
      <w:pPr>
        <w:pStyle w:val="Normal"/>
        <w:rPr/>
      </w:pPr>
      <w:r>
        <w:rPr>
          <w:lang w:val="sw-KE"/>
        </w:rPr>
        <w:t>Obelisks Misri ambayo kusema ni iliyotajwa katika Yeremia 43:12-13 ambapo Mungu alisema bila kuwasha moto katika nyumba za miungu ya Misri na kuwachukua wafungwa. Hizi ni obelisks au nguzo takatifu kwa mungu Atum-re mungu jua na obelisk msingi kuna lililokuweko huko Heliopolis kuona kuwa zaidi wiva. ndio asili au Ashera walikuwa mfupi na fatter na kuwakilisha phallus na mfumo wa uzazi.</w:t>
      </w:r>
    </w:p>
    <w:p>
      <w:pPr>
        <w:pStyle w:val="Normal"/>
        <w:rPr>
          <w:lang w:val="sw-KE"/>
        </w:rPr>
      </w:pPr>
      <w:r>
        <w:rPr>
          <w:lang w:val="sw-KE"/>
        </w:rPr>
      </w:r>
    </w:p>
    <w:p>
      <w:pPr>
        <w:pStyle w:val="Normal"/>
        <w:rPr/>
      </w:pPr>
      <w:r>
        <w:rPr>
          <w:lang w:val="sw-KE"/>
        </w:rPr>
        <w:t>Hii ilikuwa pia msingi wa Oak anayewakilisha Jupiter juu ya Capitoline na Juno na Minerva anayewakilisha pamoja mfumo wa uzazi wa junones Kirumi na Bikira safi ya mimba ambaye alikuwa Minerva binti ya Jupiter. Angalia katika karatasi Mafundisho ya Sehemu ya Original Sin mimi Bustani ya Eden (No. 246) na Golden Calf (No. 222).</w:t>
      </w:r>
    </w:p>
    <w:p>
      <w:pPr>
        <w:pStyle w:val="Normal"/>
        <w:rPr>
          <w:lang w:val="sw-KE"/>
        </w:rPr>
      </w:pPr>
      <w:r>
        <w:rPr>
          <w:lang w:val="sw-KE"/>
        </w:rPr>
      </w:r>
    </w:p>
    <w:p>
      <w:pPr>
        <w:pStyle w:val="Normal"/>
        <w:rPr/>
      </w:pPr>
      <w:r>
        <w:rPr>
          <w:b/>
          <w:lang w:val="sw-KE"/>
        </w:rPr>
        <w:t>Je, unaweza kunipa mifano ya mila ya kipagani kuwa antog katika Wayahudi wote pamoja na imani ya kikristo?</w:t>
      </w:r>
    </w:p>
    <w:p>
      <w:pPr>
        <w:pStyle w:val="Normal"/>
        <w:rPr>
          <w:lang w:val="sw-KE"/>
        </w:rPr>
      </w:pPr>
      <w:r>
        <w:rPr>
          <w:b/>
          <w:lang w:val="sw-KE"/>
        </w:rPr>
        <w:t>A:</w:t>
      </w:r>
      <w:r>
        <w:rPr>
          <w:lang w:val="sw-KE"/>
        </w:rPr>
        <w:t xml:space="preserve"> Kuanzishwa kwa ibada ya kipagani ilikuwa tangu mwanzo katika Ukristo na Uyahudi wote. Kwa mfano Rosh Hashanah ni mila Babeli naendelea na Wayahudi. Ni imeathiri nzima ya kisasa kalenda ya Wayahudi (angalia jarida la Kalenda ya Mungu (No. 156)). Pasaka ni sherehe ya kipagani antog katika Kanisa katika nusu ya mwisho ya karne ya pili. Krismasi katika ukamilifu wake ni sikukuu ya Invincible Sun Mungu ambayo ilitokea katika ibada ya Jumapili kutoka wabudu Sun (angalia Mwanzo wa Christmas na Easter (No. 235)). Angalia Samuel Bacchiocchi kutoka sabato hadi Jumapili, Chuo Kikuu cha Kipapa Press, Rome 1975).</w:t>
        <w:br/>
        <w:br/>
      </w:r>
      <w:r>
        <w:rPr>
          <w:b/>
          <w:lang w:val="sw-KE"/>
        </w:rPr>
        <w:t>Mimi waliposikia hayo, wakasema kuwa mhuni mrefu linatokana na wakati Wavandali waliteka Roma na kuharibiwa wote sanamu na picha. Kama wakristo waliamini kuwa hawakuwa kuwa na picha yoyote ya kuchonga au masanamu kuwa kuheshimiwa. Hii ni kweli?</w:t>
      </w:r>
    </w:p>
    <w:p>
      <w:pPr>
        <w:pStyle w:val="Normal"/>
        <w:rPr/>
      </w:pPr>
      <w:r>
        <w:rPr>
          <w:b/>
          <w:lang w:val="sw-KE"/>
        </w:rPr>
        <w:t>A:</w:t>
      </w:r>
      <w:r>
        <w:rPr>
          <w:lang w:val="sw-KE"/>
        </w:rPr>
        <w:t xml:space="preserve"> Ndiyo, hilo ndilo kweli. Wavandali walikuwa kabila lililoingia katika Ulaya na Mashariki ya Kati kama sehemu ya Horde Parthian kama walikuwa Goths na Anglo-saxon na kuhusiana na makabila ndogo. Walikuwa Monotheists na Wakristo Waunitaria na walikuwa hasira katika ibada ya sanamu ambayo iliingia katika mfumo wa Utatu Roma. Sanamu ya kipagani walikuwa wamepewa majina ya Kikristo na walikuwa kuwa waliabudu katika njia ile ile mara zote imekuwa. Wavandali walikuwa iconoclasts ambao tu kuharibu sanamu kwa misingi ya amri ya pili na got vyombo vya habari mbaya baadaye na washirikina kuwa alinusurika. Angalia katika karatasi la Vita vya Waunitaria / Utatu (No. 268).</w:t>
      </w:r>
    </w:p>
    <w:p>
      <w:pPr>
        <w:pStyle w:val="Normal"/>
        <w:rPr>
          <w:lang w:val="sw-KE"/>
        </w:rPr>
      </w:pPr>
      <w:r>
        <w:rPr>
          <w:lang w:val="sw-KE"/>
        </w:rPr>
      </w:r>
    </w:p>
    <w:p>
      <w:pPr>
        <w:pStyle w:val="Normal"/>
        <w:rPr>
          <w:lang w:val="sw-KE"/>
        </w:rPr>
      </w:pPr>
      <w:r>
        <w:rPr>
          <w:b/>
          <w:lang w:val="sw-KE"/>
        </w:rPr>
        <w:t>Kama wote wa vitendo hivi kwamba sisi kuona katika Kanisa Katoliki asili yao katika upagani na wabudu siri, basi ni nini hasa ni ya kweli ya Kikristo imani na matendo? Kwa maneno mengine, kama sisi wote nje ya upagani kuwa infiltrated Ukristo, ni sisi kushoto na?</w:t>
      </w:r>
    </w:p>
    <w:p>
      <w:pPr>
        <w:pStyle w:val="Normal"/>
        <w:rPr>
          <w:lang w:val="sw-KE"/>
        </w:rPr>
      </w:pPr>
      <w:r>
        <w:rPr>
          <w:b/>
          <w:lang w:val="sw-KE"/>
        </w:rPr>
        <w:t>A:</w:t>
      </w:r>
      <w:r>
        <w:rPr>
          <w:lang w:val="sw-KE"/>
        </w:rPr>
        <w:t xml:space="preserve"> Imani mara moja mikononi kwa watu wa Mungu ni jibu pana. Hiyo ni nini tunapaswa wote kuwa juu ya kurejesha na kupata kuondoa takataka. Mtu anaweza kuwa waadilifu kwa kusema kwamba: Hakuna anayeweza kusema kwamba Ukristo kama mfumo imeshindwa kwa sababu hakuna mfumo wa mtu kwa kweli walijaribu na kwa kweli wao kuuawa kila mtu alifanya kujaribu. Nakala ya Kikristo Imani na:</w:t>
        <w:br/>
        <w:t>1. aimani katika Mungu mmoja wa kweli Hakuna mtu aliyemwona au awezaye kumwona na ambaye alimtuma Yesu Kristo. Hii peke yake Mungu alikuwa mcha na ibada ya sanamu hakuna wa aina yoyote iliyopata inaruhusiwa.</w:t>
      </w:r>
    </w:p>
    <w:p>
      <w:pPr>
        <w:pStyle w:val="Normal"/>
        <w:rPr>
          <w:lang w:val="sw-KE"/>
        </w:rPr>
      </w:pPr>
      <w:r>
        <w:rPr>
          <w:lang w:val="sw-KE"/>
        </w:rPr>
        <w:t>2. Imani kwamba Yesu Kristo alikuwa preexistence kama malaika wa Yehova ambaye alitoa Sheria ya Musa na kwamba yeye alikuwa na nia ya kuwapatanisha wokovu wao kwa Mungu.</w:t>
        <w:br/>
        <w:t>3. Wametii amri ya Mungu na ushuhuda wa Yesu Kristo, ikiwa ni pamoja na sheria za vyakula na kalenda ya Biblia kwa mujibu wa mfumo wa Hekalu.</w:t>
      </w:r>
    </w:p>
    <w:p>
      <w:pPr>
        <w:pStyle w:val="Normal"/>
        <w:rPr>
          <w:lang w:val="sw-KE"/>
        </w:rPr>
      </w:pPr>
      <w:r>
        <w:rPr>
          <w:lang w:val="sw-KE"/>
        </w:rPr>
        <w:t>4. Ubatizo wa watu wazima mazoezi na kuwekwa mkate Pasaka / Chachu kama mifumo ya Sikukuu tatu za Biblia.</w:t>
      </w:r>
    </w:p>
    <w:p>
      <w:pPr>
        <w:pStyle w:val="Normal"/>
        <w:rPr>
          <w:lang w:val="sw-KE"/>
        </w:rPr>
      </w:pPr>
      <w:r>
        <w:rPr>
          <w:lang w:val="sw-KE"/>
        </w:rPr>
        <w:t>5. Waliamini katika ufufuo wa wafu na Utawala wa Milenia wa Yesu Kristo na wokovu wa watu wote. Wao kuonekana yeyote ambaye alisema kuwa walipo kufa walienda mbinguni kama Mkristo uongo au Gnostic.</w:t>
      </w:r>
    </w:p>
    <w:p>
      <w:pPr>
        <w:pStyle w:val="Normal"/>
        <w:rPr>
          <w:lang w:val="sw-KE"/>
        </w:rPr>
      </w:pPr>
      <w:r>
        <w:rPr>
          <w:lang w:val="sw-KE"/>
        </w:rPr>
        <w:t>6. Kamfundisha kwamba walikuwa kuokolewa kwa Neema lakini kubakia wokovu wao kwa utii wa sheria, dhambi kuwa uvunjaji wa sheria.</w:t>
      </w:r>
    </w:p>
    <w:p>
      <w:pPr>
        <w:pStyle w:val="TextBody"/>
        <w:rPr>
          <w:color w:val="000000"/>
        </w:rPr>
      </w:pPr>
      <w:r>
        <w:rPr>
          <w:lang w:val="sw-KE"/>
        </w:rPr>
        <w:b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76</w:t>
    </w:r>
    <w:r>
      <w:rPr>
        <w:i/>
      </w:rPr>
      <w:fldChar w:fldCharType="end"/>
    </w:r>
    <w:r>
      <w:rPr>
        <w:i/>
      </w:rPr>
      <w:tab/>
      <w:t>Ukatoliki [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katoliki [008]</w:t>
      <w:tab/>
      <w:t xml:space="preserve">Page </w:t>
    </w:r>
    <w:r>
      <w:rPr>
        <w:i/>
      </w:rPr>
      <w:fldChar w:fldCharType="begin"/>
    </w:r>
    <w:r>
      <w:rPr>
        <w:i/>
      </w:rPr>
      <w:instrText xml:space="preserve"> PAGE \* ARABIC </w:instrText>
    </w:r>
    <w:r>
      <w:rPr>
        <w:i/>
      </w:rPr>
      <w:fldChar w:fldCharType="separate"/>
    </w:r>
    <w:r>
      <w:rPr>
        <w:i/>
      </w:rPr>
      <w:t>7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1:30:00Z</dcterms:created>
  <dc:creator>Wade Cox  re 2011</dc:creator>
  <dc:description/>
  <cp:keywords/>
  <dc:language>en-US</dc:language>
  <cp:lastModifiedBy>Denise</cp:lastModifiedBy>
  <cp:lastPrinted>2003-03-01T10:05:00Z</cp:lastPrinted>
  <dcterms:modified xsi:type="dcterms:W3CDTF">2011-12-24T01:08:00Z</dcterms:modified>
  <cp:revision>9</cp:revision>
  <dc:subject/>
  <dc:title>Ukatoliki: Maswali yanayoulizwa mara kwa mara [008]</dc:title>
</cp:coreProperties>
</file>