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1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Moja</w:t>
      </w:r>
      <w:r>
        <w:rPr>
          <w:rStyle w:val="Shorttext"/>
          <w:b/>
          <w:sz w:val="72"/>
          <w:szCs w:val="72"/>
          <w:lang w:val="sw-KE"/>
        </w:rPr>
        <w:t xml:space="preserve"> </w:t>
      </w:r>
      <w:r>
        <w:rPr>
          <w:rStyle w:val="Hps"/>
          <w:b/>
          <w:sz w:val="72"/>
          <w:szCs w:val="72"/>
          <w:lang w:val="sw-KE"/>
        </w:rPr>
        <w:t>Mkate,</w:t>
      </w:r>
      <w:r>
        <w:rPr>
          <w:rStyle w:val="Shorttext"/>
          <w:b/>
          <w:sz w:val="72"/>
          <w:szCs w:val="72"/>
          <w:lang w:val="sw-KE"/>
        </w:rPr>
        <w:t xml:space="preserve"> </w:t>
      </w:r>
      <w:r>
        <w:rPr>
          <w:rStyle w:val="Hps"/>
          <w:b/>
          <w:sz w:val="72"/>
          <w:szCs w:val="72"/>
          <w:lang w:val="sw-KE"/>
        </w:rPr>
        <w:t>Mwili Mmoja</w:t>
      </w:r>
    </w:p>
    <w:p>
      <w:pPr>
        <w:pStyle w:val="Normal"/>
        <w:spacing w:before="0" w:after="60"/>
        <w:jc w:val="center"/>
        <w:rPr>
          <w:rStyle w:val="Hps"/>
          <w:rFonts w:ascii="Arial" w:hAnsi="Arial" w:cs="Arial"/>
          <w:b/>
          <w:b/>
          <w:sz w:val="12"/>
          <w:szCs w:val="72"/>
          <w:lang w:val="sw-KE"/>
        </w:rPr>
      </w:pPr>
      <w:r>
        <w:rPr/>
      </w:r>
    </w:p>
    <w:p>
      <w:pPr>
        <w:pStyle w:val="Normal"/>
        <w:spacing w:before="240" w:after="60"/>
        <w:jc w:val="center"/>
        <w:rPr>
          <w:b/>
          <w:b/>
          <w:sz w:val="18"/>
          <w:szCs w:val="18"/>
        </w:rPr>
      </w:pPr>
      <w:r>
        <w:rPr>
          <w:rStyle w:val="Hpsatn"/>
          <w:sz w:val="18"/>
          <w:szCs w:val="18"/>
          <w:lang w:val="sw-KE"/>
        </w:rPr>
        <w:t>(</w:t>
      </w:r>
      <w:r>
        <w:rPr>
          <w:rStyle w:val="Shorttext"/>
          <w:sz w:val="18"/>
          <w:szCs w:val="18"/>
          <w:lang w:val="sw-KE"/>
        </w:rPr>
        <w:t xml:space="preserve">Toleo </w:t>
      </w:r>
      <w:r>
        <w:rPr>
          <w:rStyle w:val="Hps"/>
          <w:sz w:val="18"/>
          <w:szCs w:val="18"/>
          <w:lang w:val="sw-KE"/>
        </w:rPr>
        <w:t>3.0</w:t>
      </w:r>
      <w:r>
        <w:rPr>
          <w:rStyle w:val="Shorttext"/>
          <w:sz w:val="18"/>
          <w:szCs w:val="18"/>
          <w:lang w:val="sw-KE"/>
        </w:rPr>
        <w:t xml:space="preserve"> </w:t>
      </w:r>
      <w:r>
        <w:rPr>
          <w:rStyle w:val="Hps"/>
          <w:sz w:val="18"/>
          <w:szCs w:val="18"/>
          <w:lang w:val="sw-KE"/>
        </w:rPr>
        <w:t>19940402-19991125-20070119</w:t>
      </w:r>
      <w:r>
        <w:rPr>
          <w:rStyle w:val="Shorttext"/>
          <w:sz w:val="18"/>
          <w:szCs w:val="18"/>
          <w:lang w:val="sw-KE"/>
        </w:rPr>
        <w:t>)</w:t>
      </w:r>
    </w:p>
    <w:p>
      <w:pPr>
        <w:pStyle w:val="Normal"/>
        <w:jc w:val="center"/>
        <w:rPr>
          <w:b/>
          <w:b/>
          <w:sz w:val="18"/>
          <w:szCs w:val="18"/>
          <w:lang w:val="sw-KE"/>
        </w:rPr>
      </w:pPr>
      <w:r>
        <w:rPr>
          <w:b/>
          <w:sz w:val="18"/>
          <w:szCs w:val="18"/>
          <w:lang w:val="sw-KE"/>
        </w:rPr>
      </w:r>
    </w:p>
    <w:p>
      <w:pPr>
        <w:pStyle w:val="Normal"/>
        <w:rPr>
          <w:sz w:val="22"/>
          <w:szCs w:val="18"/>
          <w:lang w:val="sw-KE"/>
        </w:rPr>
      </w:pPr>
      <w:r>
        <w:rPr>
          <w:sz w:val="22"/>
          <w:szCs w:val="18"/>
          <w:lang w:val="sw-KE"/>
        </w:rPr>
      </w:r>
    </w:p>
    <w:p>
      <w:pPr>
        <w:pStyle w:val="Normal"/>
        <w:rPr>
          <w:rStyle w:val="Hps"/>
          <w:lang w:val="sw-KE"/>
        </w:rPr>
      </w:pPr>
      <w:r>
        <w:rPr>
          <w:rStyle w:val="Hps"/>
          <w:lang w:val="sw-KE"/>
        </w:rPr>
        <w:t>Insert synopsis here</w:t>
      </w:r>
      <w:r>
        <w:rPr>
          <w:lang w:val="sw-KE"/>
        </w:rPr>
        <w:t xml:space="preserve"> </w:t>
      </w:r>
      <w:r>
        <w:rPr>
          <w:rStyle w:val="Hps"/>
          <w:lang w:val="sw-KE"/>
        </w:rPr>
        <w:t>Haionyeshi</w:t>
      </w:r>
      <w:r>
        <w:rPr>
          <w:lang w:val="sw-KE"/>
        </w:rPr>
        <w:t xml:space="preserve"> </w:t>
      </w:r>
      <w:r>
        <w:rPr>
          <w:rStyle w:val="Hps"/>
          <w:lang w:val="sw-KE"/>
        </w:rPr>
        <w:t>dhana ya</w:t>
      </w:r>
      <w:r>
        <w:rPr>
          <w:lang w:val="sw-KE"/>
        </w:rPr>
        <w:t xml:space="preserve"> </w:t>
      </w:r>
      <w:r>
        <w:rPr>
          <w:rStyle w:val="Hps"/>
          <w:lang w:val="sw-KE"/>
        </w:rPr>
        <w:t>Kristo kama</w:t>
      </w:r>
      <w:r>
        <w:rPr>
          <w:lang w:val="sw-KE"/>
        </w:rPr>
        <w:t xml:space="preserve"> </w:t>
      </w:r>
      <w:r>
        <w:rPr>
          <w:rStyle w:val="Hps"/>
          <w:lang w:val="sw-KE"/>
        </w:rPr>
        <w:t>mkate wa uzima</w:t>
      </w:r>
      <w:r>
        <w:rPr>
          <w:lang w:val="sw-KE"/>
        </w:rPr>
        <w:t xml:space="preserve"> </w:t>
      </w:r>
      <w:r>
        <w:rPr>
          <w:rStyle w:val="Hps"/>
          <w:lang w:val="sw-KE"/>
        </w:rPr>
        <w:t>na</w:t>
      </w:r>
      <w:r>
        <w:rPr>
          <w:lang w:val="sw-KE"/>
        </w:rPr>
        <w:t xml:space="preserve"> </w:t>
      </w:r>
      <w:r>
        <w:rPr>
          <w:rStyle w:val="Hps"/>
          <w:lang w:val="sw-KE"/>
        </w:rPr>
        <w:t>mkate wa</w:t>
      </w:r>
      <w:r>
        <w:rPr>
          <w:lang w:val="sw-KE"/>
        </w:rPr>
        <w:t xml:space="preserve"> </w:t>
      </w:r>
      <w:r>
        <w:rPr>
          <w:rStyle w:val="Hps"/>
          <w:lang w:val="sw-KE"/>
        </w:rPr>
        <w:t>Mungu</w:t>
      </w:r>
      <w:r>
        <w:rPr>
          <w:lang w:val="sw-KE"/>
        </w:rPr>
        <w:t xml:space="preserve">, kuanzia kutoka kwa </w:t>
      </w:r>
      <w:r>
        <w:rPr>
          <w:rStyle w:val="Hps"/>
          <w:lang w:val="sw-KE"/>
        </w:rPr>
        <w:t>Yohana</w:t>
      </w:r>
      <w:r>
        <w:rPr>
          <w:lang w:val="sw-KE"/>
        </w:rPr>
        <w:t xml:space="preserve"> </w:t>
      </w:r>
      <w:r>
        <w:rPr>
          <w:rStyle w:val="Hps"/>
          <w:lang w:val="sw-KE"/>
        </w:rPr>
        <w:t>6:24-63</w:t>
      </w:r>
      <w:r>
        <w:rPr>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position w:val="-2"/>
        </w:rPr>
        <w:t xml:space="preserve">1994, [Edited </w:t>
      </w:r>
      <w:r>
        <w:rPr>
          <w:b/>
        </w:rPr>
        <w:t>1999, 2007]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Moja</w:t>
      </w:r>
      <w:r>
        <w:rPr>
          <w:rStyle w:val="Shorttext"/>
          <w:b/>
          <w:sz w:val="32"/>
          <w:szCs w:val="32"/>
          <w:lang w:val="sw-KE"/>
        </w:rPr>
        <w:t xml:space="preserve"> </w:t>
      </w:r>
      <w:r>
        <w:rPr>
          <w:rStyle w:val="Hps"/>
          <w:b/>
          <w:sz w:val="32"/>
          <w:szCs w:val="32"/>
          <w:lang w:val="sw-KE"/>
        </w:rPr>
        <w:t>Mkate,</w:t>
      </w:r>
      <w:r>
        <w:rPr>
          <w:rStyle w:val="Shorttext"/>
          <w:b/>
          <w:sz w:val="32"/>
          <w:szCs w:val="32"/>
          <w:lang w:val="sw-KE"/>
        </w:rPr>
        <w:t xml:space="preserve"> </w:t>
      </w:r>
      <w:r>
        <w:rPr>
          <w:rStyle w:val="Hps"/>
          <w:b/>
          <w:sz w:val="32"/>
          <w:szCs w:val="32"/>
          <w:lang w:val="sw-KE"/>
        </w:rPr>
        <w:t>Mwili Mmoj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QUOTES"/>
        <w:rPr>
          <w:lang w:val="sw-KE"/>
        </w:rPr>
      </w:pPr>
      <w:r>
        <w:rPr>
          <w:lang w:val="sw-KE"/>
        </w:rPr>
        <w:t>Yohana 6:24-27 Basi, hao watu walipogundua kwamba Yesu hayuko huko wala wanafunzi wake, wao wenyewe kwenye mashua hizo, wakaenda Caper'na-um wakimtafuta. 25 Wale watu walipomkuta Yesu ng'ambo ya pili wa ziwa akamwambia, "Mwalimu, ulifika lini hapa?" 26 Yesu akawajibu, "Kweli nawaambieni, mnanitafuta si kwa kuwa mmeona ishara, bali kwa sababu mlikula ile mikate mkashiba 27 Je, si kazi chakula chenye kuharibika., Lakini kwa ajili ya chakula ambayo kuvumilia hata uzima wa milele, ambacho Mwana wa Adamu atawapa, kwa maana yeye ana Mungu Baba muhuri wake". (RSV)</w:t>
      </w:r>
    </w:p>
    <w:p>
      <w:pPr>
        <w:pStyle w:val="Normal"/>
        <w:rPr>
          <w:lang w:val="sw-KE"/>
        </w:rPr>
      </w:pPr>
      <w:r>
        <w:rPr>
          <w:lang w:val="sw-KE"/>
        </w:rPr>
      </w:r>
    </w:p>
    <w:p>
      <w:pPr>
        <w:pStyle w:val="Normal"/>
        <w:rPr>
          <w:lang w:val="sw-KE"/>
        </w:rPr>
      </w:pPr>
      <w:r>
        <w:rPr>
          <w:lang w:val="sw-KE"/>
        </w:rPr>
        <w:t>Hawa walikuwa watu waliomfuata Yesu kwa madhumuni ya burudani, ambayo katikati na siyo ishara aliwapa lakini faraja kimwili yeye zinazotolewa. Mtazamo huu bado inaendelea leo ambapo watu kuingia mwili kwa sababu za kijamii, si mdogo ambao ni faraja kimwili zinazotolewa.</w:t>
        <w:br/>
      </w:r>
    </w:p>
    <w:p>
      <w:pPr>
        <w:pStyle w:val="QUOTES"/>
        <w:rPr>
          <w:lang w:val="sw-KE"/>
        </w:rPr>
      </w:pPr>
      <w:r>
        <w:rPr>
          <w:lang w:val="sw-KE"/>
        </w:rPr>
        <w:t>Yohana 6:28-33 Basi, wakamwuliza, "Tufanye nini, kwa kuwa kufanya kazi za Mungu?" 29 Yesu akawajibu, "Hii ni kazi ya Mungu, kwamba kumwamini yule aliyemtuma." 30 Basi, wakamwuliza, "Basi, ni nini ishara gani kufanya, ili tuone na kuamini wewe Utafanya kufanya 31 Wazee wetu walikula mana kule jangwani,? Kama ilivyoandikwa:` Aliwalisha mkate. kutoka mbinguni wakala'" 32 Yesu akawaambia," Kweli nawaambieni, sio Musa aliyewapa mkate kutoka mbinguni; Baba yangu anawapa ninyi mkate halisi kutoka mbinguni 33 Kwa maana mkate. wa Mungu ni yule ashukaye kutoka mbinguni na aupaye ulimwengu uzima." (RSV)</w:t>
      </w:r>
    </w:p>
    <w:p>
      <w:pPr>
        <w:pStyle w:val="Normal"/>
        <w:rPr>
          <w:lang w:val="sw-KE"/>
        </w:rPr>
      </w:pPr>
      <w:r>
        <w:rPr>
          <w:lang w:val="sw-KE"/>
        </w:rPr>
        <w:br/>
        <w:t>Hii ni dhana ngumu kwa wengi kufahamika. Maisha ya Yesu, mtu, kuwa mkate wa Mungu? Wao walidhani, kama wengi kufanya leo, katika mtazamo wa kimwili na si katika kiroho.</w:t>
      </w:r>
    </w:p>
    <w:p>
      <w:pPr>
        <w:pStyle w:val="QUOTES"/>
        <w:rPr>
          <w:lang w:val="sw-KE"/>
        </w:rPr>
      </w:pPr>
      <w:r>
        <w:rPr>
          <w:lang w:val="sw-KE"/>
        </w:rPr>
        <w:t>Yohana 6:41-55 Basi, Wayahudi wakaanza kunung'unika kwa kuwa alisema, "Mimi ni mkate ulioshuka kutoka mbinguni." 42 Wakasema, "Je, huyu si mwana wa Yosefu, ambaye baba na mama tunajua? Kwa jinsi gani yeye sasa kusema,` nimeshuka kutoka mbinguni?" 43 Yesu akawaambia, "Acheni kunung` unika ninyi kwa ninyi 44 Hakuna mtu awezaye kuja kwangu kama Baba aliyenituma hakumvuta;.. Nami nitamfufua siku ya mwisho 45 Imeandikwa katika manabii, Na wao Watu wote watafundishwa na Mungu. Kila mtu amesikia na kujifunza kwa Baba huja kwangu 46 Si kwamba mtu amemwona Baba, ila yeye aliyetoka kwa Mungu;. Huyo ndiye aliyemwona Baba 47 Kweli, nawaambieni, anayeamini anao. uzima wa milele 48. Mimi ni mkate wa uzima 49 Wazee wenu walikula mana kule jangwani., lakini walikufa. 50 Hiki ni chakula kishukacho kutoka mbinguni, kwamba mtu akile wala asife. 51 Mimi ni mkate hai ulioshuka kutoka mbinguni; kama mtu yeyote akila mkate huu, ataishi milele, na chakula nitakachotoa mimi kwa ajili ya maisha ya dunia ni mwili wangu". 52 Basi, Wayahudi kubishana wao kwa wao, wakisema, "Mtu huyu awezaje kutupatia mwili wake tuule?" 53 Basi Yesu akawaambia, "Kweli nawaambieni, msipokula mwili wa Mwana wa Mtu na kunywa damu yake, hamna uzima ndani yenu; 54 Aulaye mwili wangu na kunywa damu yangu anao uzima wa milele, nami nitamfufua siku ya mwisho ya 55. Maana mwili wangu ni chakula cha kweli, na damu yangu ni kinywaji cha kweli (RSV).</w:t>
      </w:r>
    </w:p>
    <w:p>
      <w:pPr>
        <w:pStyle w:val="Normal"/>
        <w:rPr/>
      </w:pPr>
      <w:r>
        <w:rPr>
          <w:lang w:val="sw-KE"/>
        </w:rPr>
        <w:br/>
        <w:t>Wayahudi walielewa hii tu katika ngazi ya kimwili. istilahi inaonekana zinaonyesha Yesu alikuwa akimaanisha baadhi ya aina ya cannibalism. Hata hivyo, sisi wote kuelewa kutokana na shughuli za baadae ya kuwa Yesu hakuwa anazungumza juu ya cannibalism.</w:t>
      </w:r>
    </w:p>
    <w:p>
      <w:pPr>
        <w:pStyle w:val="QUOTES"/>
        <w:rPr>
          <w:lang w:val="sw-KE"/>
        </w:rPr>
      </w:pPr>
      <w:r>
        <w:rPr>
          <w:lang w:val="sw-KE"/>
        </w:rPr>
        <w:br/>
        <w:t>Yohana 6:56-63 Aulaye mwili wangu na kunywa damu yangu hukaa ndani yangu, nami ndani yake. 57 Kama vile Baba aliye hai alinituma, nami naishi kwa sababu yake, hivyo anilaye mimi ataishi pia kwa sababu yangu. 58 Huu ndio mkate ulioshuka kutoka mbinguni, si kama mababa walivyokula, wakafa;. Aulaye mkate huu ataishi milele" 59 Alisema katika sinagogi, alipokuwa akifundisha katika Caper'na-um 60. wengi wa wafuasi wake waliposikia hayo, wakasema, "Haya ni mambo magumu; ambao wanaweza kuyasikiliza?" 61 Yesu alijua bila kuambiwa na mtu kwamba wanafunzi wake walikuwa wananung'unika juu ya jambo hilo, akawauliza, "Je, kuchukua kosa katika hii? 62 Kisha nini kama ungekuwa na kumwona Mwana wa Mtu akipanda kwenda kule alikokuwa kwanza? 63 Roho kwamba anatoa maisha, mwili ni ya hakuna kitu, maneno ambayo nimesema ni Roho na maisha. (RSV)</w:t>
      </w:r>
    </w:p>
    <w:p>
      <w:pPr>
        <w:pStyle w:val="Normal"/>
        <w:rPr>
          <w:lang w:val="sw-KE"/>
        </w:rPr>
      </w:pPr>
      <w:r>
        <w:rPr>
          <w:lang w:val="sw-KE"/>
        </w:rPr>
        <w:br/>
        <w:t>Yesu alikuwa akimaanisha kugawana katika Ufalme wa Mungu na kushiriki katika utume wake na kazi, ambayo ni ishara kwa suala la kula na kunywa ya maisha yake na ujumbe ambao ni kutoka kwa Mungu (Yohana 4:34).</w:t>
      </w:r>
    </w:p>
    <w:p>
      <w:pPr>
        <w:pStyle w:val="QUOTES"/>
        <w:rPr>
          <w:lang w:val="sw-KE"/>
        </w:rPr>
      </w:pPr>
      <w:r>
        <w:rPr>
          <w:lang w:val="sw-KE"/>
        </w:rPr>
        <w:t>Yohana 4:34 Yesu akawaambia, Chakula changu ni kufanya anachotaka yule aliyenituma na kuitimiza kazi yake. (KJV)</w:t>
      </w:r>
    </w:p>
    <w:p>
      <w:pPr>
        <w:pStyle w:val="Normal"/>
        <w:rPr/>
      </w:pPr>
      <w:r>
        <w:rPr>
          <w:lang w:val="sw-KE"/>
        </w:rPr>
        <w:br/>
        <w:t>Kama chakula Kristo ni kwamba yeye afanyaye mapenzi ya Baba, vivyo hivyo sisi kula mwili wa Kristo katika kufanya kazi yake.</w:t>
        <w:br/>
        <w:br/>
        <w:t>Lazima kuna kunywa daima ya maisha ya Kristo - akili yake, maneno yake, misimamo yake na mifano - kwa sababu, kwa njia hiyo, tutazingatia na hali ya kimungu ya Mungu kama Kristo anafanya (2Pet. 1:4). Kwa njia ambayo sisi kuwa mawe yaliyo hai, ilipopiga ya watu, bali wateule wa Mungu na ya thamani kubwa, kujengwa ndani ya nyumba ya kiroho, kama makuhani watakatifu ya kutoa dhabihu za kiroho zenye kumpendeza Mungu kwa njia ya Yesu Kristo (1Pet 2:04).</w:t>
      </w:r>
    </w:p>
    <w:p>
      <w:pPr>
        <w:pStyle w:val="Normal"/>
        <w:rPr>
          <w:lang w:val="sw-KE"/>
        </w:rPr>
      </w:pPr>
      <w:r>
        <w:rPr>
          <w:lang w:val="sw-KE"/>
        </w:rPr>
        <w:br/>
        <w:t>Maisha yetu ya kiroho ni kutiwa kwa maisha ya Masihi kama watu pekee, kama ukoo mteule na ukuhani wa kifalme. Kila mmoja na kila mmoja wa wateule ni ya ukuhani wa kifalme.</w:t>
        <w:br/>
        <w:br/>
        <w:t>Yesu alisema katika Yohana 6:63 kwamba binadamu peke yake hawezi. Maisha yetu ya binadamu ni jambo muda mfupi tu na lipo kuelimisha nasi katika jukumu la Ufalme wa Mungu. Ni lazima kutambua kwamba Mungu anataka sisi kuzingatia juu ya kiroho. Ni lazima tuelewe kwamba maisha yetu ya kimwili, mwili wetu, kiroho kusema, faida chochote.</w:t>
        <w:br/>
      </w:r>
    </w:p>
    <w:p>
      <w:pPr>
        <w:pStyle w:val="QUOTES"/>
        <w:rPr>
          <w:lang w:val="sw-KE"/>
        </w:rPr>
      </w:pPr>
      <w:r>
        <w:rPr>
          <w:lang w:val="sw-KE"/>
        </w:rPr>
        <w:t>Warumi 8:06, 12-13 Kwa kuwa nia ya mwili ni mauti, bali nia ya roho ni uzima na amani. ... 12 Basi, ndugu, tu wadeni, si wa mwili tuishi kwa kufuata mambo ya mwili - 13 kwa maana kama kuishi kulingana na mwili, mtakufa, lakini kama kwa roho huwe kwa kifo matendo ya mwili mtaishi. (RSV)</w:t>
      </w:r>
    </w:p>
    <w:p>
      <w:pPr>
        <w:pStyle w:val="Normal"/>
        <w:rPr>
          <w:lang w:val="sw-KE"/>
        </w:rPr>
      </w:pPr>
      <w:r>
        <w:rPr>
          <w:lang w:val="sw-KE"/>
        </w:rPr>
        <w:br/>
        <w:t>Za mwili huleta maana ya kufa. Kwa nguvu ya Roho wa Mungu tunataka wauawe. Sisi si tu kuwa juu ya tabia za mwili - lazima tuwe wafu wao.</w:t>
      </w:r>
    </w:p>
    <w:p>
      <w:pPr>
        <w:pStyle w:val="QUOTES"/>
        <w:rPr>
          <w:lang w:val="sw-KE"/>
        </w:rPr>
      </w:pPr>
      <w:r>
        <w:rPr>
          <w:lang w:val="sw-KE"/>
        </w:rPr>
        <w:t>Warumi 8:16-17 ni Roho mwenyewe ushuhuda kwa roho zetu kwamba sisi ni watoto wa Mungu, 17 na kama tu watoto, basi, tu warithi, warithi wa Mungu na warithi wenzake pamoja na Kristo, ili mradi sisi kuteseka pamoja naye ili tupate na kutukuzwa pamoja naye. (RSV)</w:t>
      </w:r>
    </w:p>
    <w:p>
      <w:pPr>
        <w:pStyle w:val="Normal"/>
        <w:rPr>
          <w:lang w:val="sw-KE"/>
        </w:rPr>
      </w:pPr>
      <w:r>
        <w:rPr>
          <w:lang w:val="sw-KE"/>
        </w:rPr>
      </w:r>
    </w:p>
    <w:p>
      <w:pPr>
        <w:pStyle w:val="Normal"/>
        <w:rPr>
          <w:lang w:val="sw-KE"/>
        </w:rPr>
      </w:pPr>
      <w:r>
        <w:rPr>
          <w:lang w:val="sw-KE"/>
        </w:rPr>
        <w:t>Kushinda dhambi inahitaji kujikana. mchakato wa kujitegemea kunyimwa-si asceticism. Kristo aliyatoa maisha yake kwa kumtii Mungu.</w:t>
      </w:r>
    </w:p>
    <w:p>
      <w:pPr>
        <w:pStyle w:val="QUOTES"/>
        <w:rPr>
          <w:lang w:val="sw-KE"/>
        </w:rPr>
      </w:pPr>
      <w:r>
        <w:rPr>
          <w:lang w:val="sw-KE"/>
        </w:rPr>
        <w:t>1Petro 2:21-23 Hayo ndiyo mliyoitiwa, maana Kristo mwenyewe aliteseka kwa ajili yenu, akawaachieni mfano, mzifuate nyayo zake. 22 Yeye hakutenda dhambi; hila hakupatikana juu ya midomo yake. 23 Na alipokuwa walimtukana, hakusema hivyo wakamtukana katika kurudi; alipoteswa, yeye hakutoa vitisho, lakini yeye kuaminiwa kwa mtu aliye na majaji uadilifu. (RSV)</w:t>
      </w:r>
    </w:p>
    <w:p>
      <w:pPr>
        <w:pStyle w:val="Normal"/>
        <w:rPr>
          <w:lang w:val="sw-KE"/>
        </w:rPr>
      </w:pPr>
      <w:r>
        <w:rPr>
          <w:lang w:val="sw-KE"/>
        </w:rPr>
        <w:br/>
        <w:t xml:space="preserve">Kristo alikuwa kamwe </w:t>
      </w:r>
      <w:r>
        <w:rPr>
          <w:rStyle w:val="Hps"/>
          <w:lang w:val="sw-KE"/>
        </w:rPr>
        <w:t>mashtaka</w:t>
      </w:r>
      <w:r>
        <w:rPr>
          <w:lang w:val="sw-KE"/>
        </w:rPr>
        <w:t xml:space="preserve">. Kristo hakuwa na udhuru tabia yake juu ya msingi wa </w:t>
      </w:r>
      <w:r>
        <w:rPr>
          <w:rStyle w:val="Hps"/>
          <w:lang w:val="sw-KE"/>
        </w:rPr>
        <w:t>ufisadi</w:t>
      </w:r>
      <w:r>
        <w:rPr>
          <w:lang w:val="sw-KE"/>
        </w:rPr>
        <w:t xml:space="preserve"> mwingine. Hii ilikuwa ni dhahiri miongoni mwa wana wa Mungu. Michael malaika mkuu hakuthubutu kutoa mashtaka matusi dhidi ya adui wakati alijitahidi pamoja naye kwa ajili ya mwili wa Musa (Juda 9). Kristo alichukua dhambi zetu ili kwamba tupate kufa kuhusu dhambi, na kuishi kwa ajili ya haki.</w:t>
      </w:r>
    </w:p>
    <w:p>
      <w:pPr>
        <w:pStyle w:val="QUOTES"/>
        <w:rPr>
          <w:lang w:val="sw-KE"/>
        </w:rPr>
      </w:pPr>
      <w:r>
        <w:rPr>
          <w:lang w:val="sw-KE"/>
        </w:rPr>
        <w:br/>
        <w:t>1Petro 2:24 Yeye mwenyewe alizibeba dhambi zetu katika mwili wake juu ya msalaba, tupate kufa kwa dhambi na kuishi kwa ajili ya haki. Kwa majeraha yake, ninyi mmeponywa. (RSV)</w:t>
      </w:r>
    </w:p>
    <w:p>
      <w:pPr>
        <w:pStyle w:val="Normal"/>
        <w:rPr/>
      </w:pPr>
      <w:r>
        <w:rPr>
          <w:lang w:val="sw-KE"/>
        </w:rPr>
        <w:br/>
        <w:t>Aidha, kwa mfano wake alionyesha kwamba kuishi kwa haki inahitaji na ina uwezekano wa mateso. Mateso haya ni katika mchakato wa kufanya kazi na na kwa ajili ya mwili wa Kristo.</w:t>
        <w:br/>
      </w:r>
    </w:p>
    <w:p>
      <w:pPr>
        <w:pStyle w:val="QUOTES"/>
        <w:rPr>
          <w:lang w:val="sw-KE"/>
        </w:rPr>
      </w:pPr>
      <w:r>
        <w:rPr>
          <w:lang w:val="sw-KE"/>
        </w:rPr>
        <w:t>1Petro 2:25 Kwa maana walikuwa kupotea kama kondoo, lakini sasa mmemrudia Mchungaji na Mlinzi wa roho zenu. (RSV)</w:t>
      </w:r>
    </w:p>
    <w:p>
      <w:pPr>
        <w:pStyle w:val="Normal"/>
        <w:rPr>
          <w:lang w:val="sw-KE"/>
        </w:rPr>
      </w:pPr>
      <w:r>
        <w:rPr>
          <w:lang w:val="sw-KE"/>
        </w:rPr>
        <w:br/>
        <w:t>Kristo huleta uponyaji ni ile ya upatanisho kwa Mungu.</w:t>
      </w:r>
    </w:p>
    <w:p>
      <w:pPr>
        <w:pStyle w:val="Normal"/>
        <w:rPr>
          <w:lang w:val="sw-KE"/>
        </w:rPr>
      </w:pPr>
      <w:r>
        <w:rPr>
          <w:lang w:val="sw-KE"/>
        </w:rPr>
        <w:br/>
        <w:t>Sasa, wakati Israeli aliletwa kutoka Misri, wao kutoka kama kundi umoja wa watu. Walikuwa pia akiongozana na wageni ambao masharti ya wenyewe kwa Israeli na waliokolewa ndani ya ulinzi wa mwili chini ya Kristo kule jangwani na wakalishwa mana, kama ilivyokuwa Israeli. Wao kutambuliwa kwa msaada wa mwili wa Israeli na alifanya kazi na Israel kufikia wokovu kama wao alipoona hayo, ambayo wakati huo ilikuwa wokovu kimwili. Moja ya masomo ya msimu wa Pasaka inatufundisha ni nini maana ya kupatanishwa kwa Mungu na kwa ndugu zetu na umoja na mtu mwingine. Yaani, siku hizi kufundisha umoja kufuatia kupambanua mwili, na ushiriki katika mkate na divai kama mwili na damu ya Kristo (1Kor. 11:18-34).</w:t>
      </w:r>
    </w:p>
    <w:p>
      <w:pPr>
        <w:pStyle w:val="Normal"/>
        <w:rPr>
          <w:lang w:val="sw-KE"/>
        </w:rPr>
      </w:pPr>
      <w:r>
        <w:rPr>
          <w:lang w:val="sw-KE"/>
        </w:rPr>
        <w:br/>
        <w:t>Kuleta umoja kati yetu inahitaji kujitolea katika maisha yetu, yaani, kutoa juu ya chuki zetu - kutoa juu ya tamaa zetu na matarajio ya binafsi. Tuna tume ya Yesu Kristo kwenda na kufanya wanafunzi wa mataifa yote. Sisi hawana cha kusema kuwa ule ambaye ni kuwekwa katika mwili. Tunaweza tu kutambua wale katika mwili na ukweli kwamba wao wanasema kwa mujibu wa sheria na ushuhuda (Isa. 8:20).</w:t>
      </w:r>
    </w:p>
    <w:p>
      <w:pPr>
        <w:pStyle w:val="Normal"/>
        <w:rPr>
          <w:lang w:val="sw-KE"/>
        </w:rPr>
      </w:pPr>
      <w:r>
        <w:rPr>
          <w:lang w:val="sw-KE"/>
        </w:rPr>
        <w:br/>
        <w:t>Meza ya Bwana mkate ni mfano wa mwili wa Masihi, na kikombe cha divai inawakilisha damu ya Masihi.</w:t>
      </w:r>
    </w:p>
    <w:p>
      <w:pPr>
        <w:pStyle w:val="QUOTES"/>
        <w:rPr>
          <w:lang w:val="sw-KE"/>
        </w:rPr>
      </w:pPr>
      <w:r>
        <w:rPr>
          <w:lang w:val="sw-KE"/>
        </w:rPr>
        <w:br/>
        <w:t>1Wakorintho 10:16-17 Kikombe cha baraka ambacho tuna kibariki, si ushirika katika damu ya Kristo? Na mkate tuumegao, ushirika wa mwili wa Kristo? Kwa sababu kuna mkate mmoja, sisi, ingawa ni wengi, mkate ni mmoja, kwa kuwa tunashiriki mkate mmoja. (NIV)</w:t>
      </w:r>
    </w:p>
    <w:p>
      <w:pPr>
        <w:pStyle w:val="QUOTES"/>
        <w:rPr>
          <w:lang w:val="sw-KE"/>
        </w:rPr>
      </w:pPr>
      <w:r>
        <w:rPr>
          <w:lang w:val="sw-KE"/>
        </w:rPr>
      </w:r>
    </w:p>
    <w:p>
      <w:pPr>
        <w:pStyle w:val="QUOTES"/>
        <w:rPr>
          <w:lang w:val="sw-KE"/>
        </w:rPr>
      </w:pPr>
      <w:r>
        <w:rPr>
          <w:lang w:val="sw-KE"/>
        </w:rPr>
        <w:t>1Wakorintho 10:16-17 Wewe tutakubaliana kwamba kikombe cha baraka ambacho tuna kushukuru ni njia ya kushiriki katika damu ya Kristo. Wewe tutakubaliana kwamba tunapoumega mkate, ni njia ya kushiriki katika mwili wa Kristo. Kwa sababu kuna mkate mmoja, na kwa sababu sisi wote wanapata sehemu ya mkate mmoja, ingawa sisi ni wengi, sisi ni mwili mmoja. (Barclay)</w:t>
      </w:r>
    </w:p>
    <w:p>
      <w:pPr>
        <w:pStyle w:val="QUOTES"/>
        <w:rPr>
          <w:lang w:val="sw-KE"/>
        </w:rPr>
      </w:pPr>
      <w:r>
        <w:rPr>
          <w:lang w:val="sw-KE"/>
        </w:rPr>
        <w:br/>
        <w:t>1Wakorintho 10:16-17 kikombe cha baraka tukibarikicho, je, huwa kugawana sana katika damu ya Kristo? Wakati sisi kuvunja mkate gani sisi si kweli kushiriki katika mwili wa Kristo? Ukweli ni kwamba sisi kama sisi ni wengi, sehemu moja mkate inafanya sisi mwili mmoja (Phillips).</w:t>
      </w:r>
    </w:p>
    <w:p>
      <w:pPr>
        <w:pStyle w:val="Normal"/>
        <w:rPr>
          <w:lang w:val="sw-KE"/>
        </w:rPr>
      </w:pPr>
      <w:r>
        <w:rPr>
          <w:lang w:val="sw-KE"/>
        </w:rPr>
        <w:br/>
        <w:t>Kuna ujumbe katika shughuli sisi kufanya wakati wa Pasaka. Ni kwamba kwa njia ya kugawana yetu ya mikate, sisi ni ishara ya sisi ni mwili mmoja. Wakati sisi mkate tunasema:</w:t>
        <w:br/>
        <w:t>• kwamba tuna kutambuliwa kwa msaada wa Mwili wa Kristo, ambao ni Kanisa,</w:t>
        <w:br/>
        <w:t>• kwamba sisi ni kupatanishwa na Mungu, na</w:t>
        <w:br/>
        <w:t>• kwamba sisi ni kupatanishwa na mtu mwingine.</w:t>
        <w:br/>
        <w:br/>
        <w:t>Kutambua maana ya mwili kwa utambulisho wa Mwili wa Kristo, na kupambanua mafundisho na mgawanyiko wa kulia wa kweli. Kwa kushiriki yetu ya Pasaka, sisi ni pamoja na kutambua mwili wa Yesu Kristo. Katika matokeo, tunasema kwamba watu ambao sisi kuchukua meza ya Bwana ni mwili wa Kristo kutambuliwa, kama kweli Israeli wa kiroho. Kama hatuwezi kukubaliana na mafundisho yao ya msingi, basi hatuna biashara kuwa nao kwa meza ya Bwana.</w:t>
        <w:br/>
        <w:br/>
        <w:t>Mkate ni mfano wa mwili wa Kristo, ambayo si tu mwili wa Kristo na kama mtu, bali viumbe wa kiroho yeye ni mkuu wa, kuwa ni Kanisa. Kwa sababu sisi kila kula kidogo kidogo ya chakula kutoka chanzo ya kawaida, sisi kushiriki kama washirika katika viumbe kwamba moja ya kiroho - Kanisa - kwa njia ya Roho Mtakatifu.</w:t>
      </w:r>
    </w:p>
    <w:p>
      <w:pPr>
        <w:pStyle w:val="Normal"/>
        <w:rPr>
          <w:lang w:val="sw-KE"/>
        </w:rPr>
      </w:pPr>
      <w:r>
        <w:rPr>
          <w:lang w:val="sw-KE"/>
        </w:rPr>
        <w:br/>
        <w:t>Wakati sisi kula mkate sisi ni maamuzi ya kujitoa na kuwa moja na kila mmoja kama ndugu, hata kama mkate ni mmoja.</w:t>
      </w:r>
    </w:p>
    <w:p>
      <w:pPr>
        <w:pStyle w:val="Normal"/>
        <w:rPr>
          <w:lang w:val="sw-KE"/>
        </w:rPr>
      </w:pPr>
      <w:r>
        <w:rPr>
          <w:lang w:val="sw-KE"/>
        </w:rPr>
        <w:br/>
        <w:t xml:space="preserve">Kristo alitoa maisha yake katika sadaka kwa ajili yetu, ili sisi tupate kuwa moja (Yoh. 17:21). </w:t>
      </w:r>
      <w:r>
        <w:rPr>
          <w:b/>
          <w:lang w:val="sw-KE"/>
        </w:rPr>
        <w:t>Hivyo pia, tunapaswa kufanya maisha yetu na kuwa mmoja</w:t>
      </w:r>
      <w:r>
        <w:rPr>
          <w:lang w:val="sw-KE"/>
        </w:rPr>
        <w:t>. Lengo la Mungu ni kujenga familia, umoja pamoja. Hata hivyo, lengo kwamba inahitaji kujenga umoja miongoni mwa wenyewe. Mungu si ubaguzi. Yeye haijali ngazi yetu kipato, misingi yetu ya elimu, misingi yetu ya kikabila, au background wa utamaduni wetu. Yeye anaona zaidi ya mambo haya na anatamani sisi pia kumpenda mtu mwingine kama ana kwa kila mmoja wetu. Hivyo, kushiriki Meza ya mikate ya Bwana ni kukiri kwa Mungu kwamba Kristo ni wala msifarikiane. Tunatambua umoja kawaida na usawa wa wateule kama ufalme wa makuhani (Uf. 5:10).</w:t>
      </w:r>
    </w:p>
    <w:p>
      <w:pPr>
        <w:pStyle w:val="Normal"/>
        <w:rPr>
          <w:lang w:val="sw-KE"/>
        </w:rPr>
      </w:pPr>
      <w:r>
        <w:rPr>
          <w:lang w:val="sw-KE"/>
        </w:rPr>
        <w:br/>
        <w:t>Mkate wa meza ya Bwana ana mafunzo maalum juu ya umoja wa Mungu anataka kujenga ndani yetu.</w:t>
      </w:r>
    </w:p>
    <w:p>
      <w:pPr>
        <w:pStyle w:val="Normal"/>
        <w:rPr>
          <w:b/>
          <w:b/>
          <w:lang w:val="sw-KE"/>
        </w:rPr>
      </w:pPr>
      <w:r>
        <w:rPr>
          <w:lang w:val="sw-KE"/>
        </w:rPr>
        <w:br/>
      </w:r>
      <w:r>
        <w:rPr>
          <w:b/>
          <w:lang w:val="sw-KE"/>
        </w:rPr>
        <w:t>1. Kristo alichagua mkate mfano wa mwili wake na Kanisa</w:t>
      </w:r>
    </w:p>
    <w:p>
      <w:pPr>
        <w:pStyle w:val="Normal"/>
        <w:rPr>
          <w:lang w:val="sw-KE"/>
        </w:rPr>
      </w:pPr>
      <w:r>
        <w:rPr>
          <w:lang w:val="sw-KE"/>
        </w:rPr>
        <w:t>Masihi hamkunichagua nyama ni ishara ya Kanisa licha ya ukweli kwamba mwili wake halisi ni mwili. ulinganisho wa mvinyo pia ni muhimu katika kuamua masomo ya agano la Mungu. Hii imekuwa kushughulikiwa na katika karatasi ahadi ya Mungu (No. 152). Katika meza ya Bwana, wakati alikuja ishara ya mwili wake na mwili wa kiroho wa kanisa, Kristo alichagua mkate.</w:t>
      </w:r>
    </w:p>
    <w:p>
      <w:pPr>
        <w:pStyle w:val="Normal"/>
        <w:rPr>
          <w:lang w:val="sw-KE"/>
        </w:rPr>
      </w:pPr>
      <w:r>
        <w:rPr>
          <w:lang w:val="sw-KE"/>
        </w:rPr>
        <w:br/>
        <w:t>Nini ni kwamba mkate wanaweza kutufundisha kwamba nyanja nyingine wanaweza kuonyesha?</w:t>
      </w:r>
    </w:p>
    <w:p>
      <w:pPr>
        <w:pStyle w:val="Normal"/>
        <w:rPr>
          <w:lang w:val="sw-KE"/>
        </w:rPr>
      </w:pPr>
      <w:r>
        <w:rPr>
          <w:lang w:val="sw-KE"/>
        </w:rPr>
        <w:br/>
        <w:t xml:space="preserve">Mkate katika Mashariki ya Kati ilikuwa, na bado ni, mazao makuu ya chakula mtu wa kawaida wa. Aina kadhaa ya nafaka walikuwa maalumu, ya kawaida na kuwa ngano (Biblia ya </w:t>
      </w:r>
      <w:r>
        <w:rPr>
          <w:i/>
          <w:lang w:val="sw-KE"/>
        </w:rPr>
        <w:t>ISBE</w:t>
      </w:r>
      <w:r>
        <w:rPr>
          <w:lang w:val="sw-KE"/>
        </w:rPr>
        <w:t>, Vol. 1, pp. 540-543, art. ‘Mkate’). Shayiri kulikuwa na nafaka ya pili lakini chini maarufu kutumika kwa ajili ya kufanya mkate. Mkate alikuwa na mazao ya chakula na ishara ya ukarimu. Wageni walikuwa kutolewa mkate na maji (Neh. 13:. Lf), na watu walikuwa si kupelekwa mbali bila ya wao baada ya kupewa mkate (Mathayo 14:15-21). jeshi bila kuvunja kipande alikuwa katika mkono wake na kumpa mgeni wake. Kwa njia hii pia akawa ishara ya jamii na uwajibikaji kwa pande zote. Kwa kula chakula, mgeni akawa wajibu wa jeshi lake.</w:t>
      </w:r>
    </w:p>
    <w:p>
      <w:pPr>
        <w:pStyle w:val="Normal"/>
        <w:rPr>
          <w:lang w:val="sw-KE"/>
        </w:rPr>
      </w:pPr>
      <w:r>
        <w:rPr>
          <w:lang w:val="sw-KE"/>
        </w:rPr>
        <w:br/>
        <w:t>Kama sisi mtumishi wa mtu na wakala mkate bwana wetu, basi sisi wakafungwa kusema yake neno (1Waf 18:19; cf. 1Kgs. 13:09). makuhani waliokula mezani pa Yezebeli walikuwa amefungwa kwa mfumo wake wa uongo ya kidini na kufundisha kwa ajili ya mshahara, ambayo Mungu inalaani (Mika 3:11) na kimekuwa katika vita dhidi ya wale ambao hawakuwa kuwalisha (Mika 3:5).</w:t>
        <w:br/>
        <w:br/>
        <w:t>Wakati Kristo alitumia mkate mfano wa mwili wake na Kanisa, ni tayari alikuwa na historia ya matajiri wa mifano ya nyuma yake.</w:t>
      </w:r>
    </w:p>
    <w:p>
      <w:pPr>
        <w:pStyle w:val="Normal"/>
        <w:rPr>
          <w:lang w:val="sw-KE"/>
        </w:rPr>
      </w:pPr>
      <w:r>
        <w:rPr>
          <w:lang w:val="sw-KE"/>
        </w:rPr>
      </w:r>
    </w:p>
    <w:p>
      <w:pPr>
        <w:pStyle w:val="Normal"/>
        <w:rPr>
          <w:b/>
          <w:b/>
          <w:lang w:val="sw-KE"/>
        </w:rPr>
      </w:pPr>
      <w:r>
        <w:rPr>
          <w:b/>
          <w:lang w:val="sw-KE"/>
        </w:rPr>
        <w:t>2. Matunda ya kwanza wa mavuno ni kufanywa kuwa mkate hema</w:t>
      </w:r>
    </w:p>
    <w:p>
      <w:pPr>
        <w:pStyle w:val="Normal"/>
        <w:rPr>
          <w:lang w:val="sw-KE"/>
        </w:rPr>
      </w:pPr>
      <w:r>
        <w:rPr>
          <w:lang w:val="sw-KE"/>
        </w:rPr>
        <w:t>Mkate, kama tulivyoona, inaweza kuwa kutokana na nafaka ya ngano au shayiri na, chini ya mara nyingi, mtama. Katika wakati wa dengu uliokithiri na matatizo na maharage ili kuongezwa kwa mchanganyiko, lakini kwa kawaida mkate ilianza kama nafaka. Nafaka mara nyingi hutumika kuashiria binadamu katika mpango wa Mungu wa wokovu. Katika Yakobo 1:18 katika tafsiri Barclay tunasoma:</w:t>
      </w:r>
    </w:p>
    <w:p>
      <w:pPr>
        <w:pStyle w:val="QUOTES"/>
        <w:rPr>
          <w:lang w:val="sw-KE"/>
        </w:rPr>
      </w:pPr>
      <w:r>
        <w:rPr>
          <w:lang w:val="sw-KE"/>
        </w:rPr>
        <w:t>James 1:18 Kwa kitendo kwa hiari yake mwenyewe, kwa neno la kweli, alileta yetu kuwa, kwa, kama matunda ya kwanza wa mavuno ni hasa kujitolea kwake, hivyo lengo yetu kuwa ya kwanza na ya juu mahali katika viumbe wote. (Barclay)</w:t>
      </w:r>
    </w:p>
    <w:p>
      <w:pPr>
        <w:pStyle w:val="Normal"/>
        <w:rPr>
          <w:lang w:val="sw-KE"/>
        </w:rPr>
      </w:pPr>
      <w:r>
        <w:rPr>
          <w:lang w:val="sw-KE"/>
        </w:rPr>
        <w:br/>
        <w:t xml:space="preserve">Mrefu matunda ya kwanza hapa ni kutoka aparche Kigiriki na Thayer wa Kigiriki-Kiingereza </w:t>
      </w:r>
      <w:r>
        <w:rPr>
          <w:rStyle w:val="Hps"/>
          <w:lang w:val="sw-KE"/>
        </w:rPr>
        <w:t>Matokeo</w:t>
      </w:r>
      <w:r>
        <w:rPr>
          <w:lang w:val="sw-KE"/>
        </w:rPr>
        <w:t xml:space="preserve"> amefafanua kama: kuchukua matunda ya kwanza wa mavuno ya dunia ambayo ilikuwa kutolewa kwa Mungu; sehemu ya kwanza ya unga, ambayo mikate takatifu walikuwa kuwa tayari.</w:t>
      </w:r>
    </w:p>
    <w:p>
      <w:pPr>
        <w:pStyle w:val="Normal"/>
        <w:rPr>
          <w:lang w:val="sw-KE"/>
        </w:rPr>
      </w:pPr>
      <w:r>
        <w:rPr>
          <w:lang w:val="sw-KE"/>
        </w:rPr>
        <w:br/>
        <w:t>Matunda ya kwanza ya kuendeleza kutoka kwa Kristo kama Mganda wa Kutikiswa wa mavuno ya shayiri. wateule, Pentekoste, mfano wa mavuno ya ngano.</w:t>
      </w:r>
    </w:p>
    <w:p>
      <w:pPr>
        <w:pStyle w:val="Normal"/>
        <w:rPr>
          <w:lang w:val="sw-KE"/>
        </w:rPr>
      </w:pPr>
      <w:r>
        <w:rPr>
          <w:lang w:val="sw-KE"/>
        </w:rPr>
        <w:br/>
        <w:t>Biblia inaonyesha kwamba dunia Imechezwa kama uwanja wa nafaka (Mat. 13:24-51). Wakristo wa kweli ni unafanana na mbegu ya ngano kuongezeka kati ya magugu. Nafaka ilitumiwa picha ya ufufuo wa wafu, ambayo ni tumaini ya Wakristo.</w:t>
      </w:r>
    </w:p>
    <w:p>
      <w:pPr>
        <w:pStyle w:val="QUOTES"/>
        <w:rPr>
          <w:lang w:val="sw-KE"/>
        </w:rPr>
      </w:pPr>
      <w:r>
        <w:rPr>
          <w:lang w:val="sw-KE"/>
        </w:rPr>
        <w:t>1Wakorintho 15:35-38,42 Lakini labda mtu anaweza kuuliza, "Je, ni ufufuo mafanikio Pamoja na mwili wa namna gani kufanya wafu kufika?" Sasa kwa kuwa ni swali silly! Katika uzoefu wako wewe mwenyewe kujua kwamba mbegu haina kuota bila yenyewe "kufa". Wakati kupanda mbegu huwezi kupanda mbegu "mwili" kwamba hatimaye kuwa na uzalishaji, lakini nafaka wazi, ya ngano, kwa mfano, au mmoja wa mbegu nyingine. Mungu anatoa mbegu "mwili" kulingana na sheria yake - tofauti ya "mwili" na kila aina ya mbegu. ... Kuna mifano hapa ya ufugaji wa wafu. mwili ni "mbegu" katika rushwa, unapofufuliwa ni nje ya uwezo wa rushwa ni "mbegu" katika aibu;. hufufuliwa katika fahari. Unapandwa katika udhaifu, unafufuliwa katika nguvu. Unapozikwa ni mwili wa kawaida, unapofufuliwa ni mwili wa kiroho. Kama kuna mwili wa asili hivyo kutakuwa na mwili wa kiroho. (Phillips)</w:t>
      </w:r>
    </w:p>
    <w:p>
      <w:pPr>
        <w:pStyle w:val="Normal"/>
        <w:rPr>
          <w:lang w:val="sw-KE"/>
        </w:rPr>
      </w:pPr>
      <w:r>
        <w:rPr>
          <w:lang w:val="sw-KE"/>
        </w:rPr>
        <w:br/>
        <w:t>Nafaka ya ngano wengi wanatakiwa kuwa akaisaga chini kuwa unga kwa ajili ya mkate. Kanisa, mwili wa Kristo, umetengenezwa ya wengi Wakristo; maisha ya binadamu kuvuna na Mungu kama matunda ya kwanza wa mavuno yake kubwa ya binadamu. Wao ni iliyosafishwa katika mchakato masazo na kusaga wapate kuwa faini ya sadaka za unga wa Hekalu. Kwa njia hii wanakuwa mikate ya wonyesho. Mikate ya wonyesho hii funge na Lawi, lakini Daudi alionyesha kwa matumizi yake ya mikate ya wonyesho ya kuwa ni ya kupanua na line yake katika Yuda, kama sehemu ya ukuhani wa Melkisedeki Kimasihi (Mat. 12:04, Mk 2:26; Lk. 6:4). mikate ya wonyesho alisimama nje Patakatifu pa Patakatifu na kinara na meza, ambapo Patakatifu pa Patakatifu alikuwa na chetezo cha dhahabu na sanduku ya Agano. Sanduku hii alikuwa na chungu cha dhahabu ya mana, fimbo ya Aroni iliyochipuka na vidonge ya Sheria (Ebr. 9:2-5). Watu wote kivuli na Kerubim Kifuniko (angalia pia karatasi sanduku la Agano (No. 196)). mikate ya wonyesho ulikuwa mtangulizi wa mana mbinguni, ambayo hakuweza kupatikana mpaka Roho Mtakatifu alikuwa alifanya njia ya wazi kutokana na kifo cha Kristo. Hivyo mkate mfano wa kidunia mtangulizi wa mkate wa mbinguni; kimwili kabla na alitoa njia ya kiroho.</w:t>
      </w:r>
    </w:p>
    <w:p>
      <w:pPr>
        <w:pStyle w:val="Normal"/>
        <w:rPr>
          <w:b/>
          <w:b/>
          <w:lang w:val="sw-KE"/>
        </w:rPr>
      </w:pPr>
      <w:r>
        <w:rPr>
          <w:lang w:val="sw-KE"/>
        </w:rPr>
        <w:br/>
      </w:r>
      <w:r>
        <w:rPr>
          <w:b/>
          <w:lang w:val="sw-KE"/>
        </w:rPr>
        <w:t>3. Mkate ni muundo Composite</w:t>
      </w:r>
    </w:p>
    <w:p>
      <w:pPr>
        <w:pStyle w:val="Normal"/>
        <w:rPr>
          <w:lang w:val="sw-KE"/>
        </w:rPr>
      </w:pPr>
      <w:r>
        <w:rPr>
          <w:lang w:val="sw-KE"/>
        </w:rPr>
        <w:t>Kama aina ya unga wa nafaka na hata unga mboga hutumiwa kutengeneza mikate nzuri, hivyo ni pamoja na Kanisa. Wakristo kutofautiana kama aina ya unga, na kama matunda ya kutofautiana.</w:t>
      </w:r>
    </w:p>
    <w:p>
      <w:pPr>
        <w:pStyle w:val="Normal"/>
        <w:rPr>
          <w:lang w:val="sw-KE"/>
        </w:rPr>
      </w:pPr>
      <w:r>
        <w:rPr>
          <w:lang w:val="sw-KE"/>
        </w:rPr>
        <w:br/>
        <w:t>Chakula chenye lishe inahitaji sehemu tatu kuu ya nafaka kila: bran, Ubawa, na kadhalika. Tena hii ni ishara ya Kanisa. Inachukua aina nyingi za watu kuletwa pamoja kwa ajili ya kufanya mkate mmoja wa mwili wa Kristo. Tofauti ya uanachama ya mwili wa Kristo lazima kuigawanya. utofauti lazima kuimarisha mwili na kuongeza utambuzi - kama chuma hunoa chuma - na kuongeza afya kwa mwili.</w:t>
        <w:br/>
      </w:r>
    </w:p>
    <w:p>
      <w:pPr>
        <w:pStyle w:val="QUOTES"/>
        <w:rPr>
          <w:lang w:val="sw-KE"/>
        </w:rPr>
      </w:pPr>
      <w:r>
        <w:rPr>
          <w:lang w:val="sw-KE"/>
        </w:rPr>
        <w:t>Warumi 12:4-5 Katika mwili mmoja kuna viungo vingi, na kila sehemu ina kazi yake. Katika njia sawa, ingawa sisi ni wengi, muungano wetu na Kristo inafanya sisi mwili mmoja, na sisi ni mmoja mmoja wanaoishi sehemu ya mtu mwingine. (Barclay)</w:t>
      </w:r>
    </w:p>
    <w:p>
      <w:pPr>
        <w:pStyle w:val="Normal"/>
        <w:rPr>
          <w:lang w:val="sw-KE"/>
        </w:rPr>
      </w:pPr>
      <w:r>
        <w:rPr>
          <w:lang w:val="sw-KE"/>
        </w:rPr>
        <w:br/>
        <w:t>Paulo anatumia mfano wa mwili wa binadamu na sehemu yake mbalimbali ya kutuonyesha jinsi gani, hata kama sisi ni tofauti, lakini sisi ni wanachama au sehemu muhimu ya maisha ya mtu mwingine chini ya uongozi wa Kristo ambaye ni kichwa.</w:t>
      </w:r>
    </w:p>
    <w:p>
      <w:pPr>
        <w:pStyle w:val="QUOTES"/>
        <w:rPr>
          <w:lang w:val="sw-KE"/>
        </w:rPr>
      </w:pPr>
      <w:r>
        <w:rPr>
          <w:lang w:val="sw-KE"/>
        </w:rPr>
        <w:br/>
        <w:t>Warumi 12:6-8 Kwa njia ya neema ya Mungu tuna karama mbalimbali. Kama zawadi yetu ni kuhubiri, hebu kuhubiri na kikomo ya maono yetu. Kama ni kuwahudumia wengine hebu makini na huduma zetu, kama ni kufundisha hebu kutoa wote kwamba tuna mafundisho yetu, na kama zawadi yetu ni kuchochea imani ya wengine hebu kuweka wenyewe yake. Hebu mtu aitwaye kutoa, toa, basi mtu katika mamlaka ya kazi na shauku kubwa, wala mtu ambaye anahisi huruma kwa wenzake katika dhiki kuwasaidia kwa furaha. (Phillips)</w:t>
      </w:r>
    </w:p>
    <w:p>
      <w:pPr>
        <w:pStyle w:val="Normal"/>
        <w:rPr>
          <w:lang w:val="sw-KE"/>
        </w:rPr>
      </w:pPr>
      <w:r>
        <w:rPr>
          <w:lang w:val="sw-KE"/>
        </w:rPr>
      </w:r>
    </w:p>
    <w:p>
      <w:pPr>
        <w:pStyle w:val="Normal"/>
        <w:rPr>
          <w:lang w:val="sw-KE"/>
        </w:rPr>
      </w:pPr>
      <w:r>
        <w:rPr>
          <w:lang w:val="sw-KE"/>
        </w:rPr>
        <w:t>Hivyo, tunapaswa kutumia vipaji sisi na wale ambao Mungu ni kujenga ndani yetu kusaidia kumfunga mwili wa Kristo, mkate wa Kristo, kwa pamoja. ukweli kwamba sisi ni tofauti haipaswi kugawanya sisi, ni afadhali kuchochea yetu ya kujenga umoja katika uhusiano wetu na mtu mwingine. Kila mtu ambaye aliuliza kutumikia lazima kwa furaha mkono na wale alikabidhi au yake na ofisi. Kwa mwenendo huu katika ofisi na tofauti za uendeshaji na tawala, sisi kuonyesha ambaye ana idhini ya Mungu (1 Wakorintho 11:18-19; 12:5).</w:t>
      </w:r>
    </w:p>
    <w:p>
      <w:pPr>
        <w:pStyle w:val="Normal"/>
        <w:rPr>
          <w:b/>
          <w:b/>
          <w:lang w:val="sw-KE"/>
        </w:rPr>
      </w:pPr>
      <w:r>
        <w:rPr>
          <w:lang w:val="sw-KE"/>
        </w:rPr>
        <w:br/>
      </w:r>
      <w:r>
        <w:rPr>
          <w:b/>
          <w:lang w:val="sw-KE"/>
        </w:rPr>
        <w:t>4. Kuwa mkate usiotiwa chachu</w:t>
      </w:r>
    </w:p>
    <w:p>
      <w:pPr>
        <w:pStyle w:val="Normal"/>
        <w:rPr>
          <w:lang w:val="sw-KE"/>
        </w:rPr>
      </w:pPr>
      <w:r>
        <w:rPr>
          <w:lang w:val="sw-KE"/>
        </w:rPr>
        <w:t>Ni wazo na wengi kwamba Kristo alitumia mkate usiochachwa ni ishara ya mwili wake wakati wa karamu ya mwisho. Kumbukumbu la Torati 16:5-6 inaonyesha kuwa katika kipindi cha Pasaka, ambayo hadi kutoka mwezi wa Nisan 14 kwa siku ya 15 Nisan (yaani masaa 36) lazima utumike katika makazi ya muda. Wayahudi tena kufanya hivyo. Baadhi ya watu katika upotofu kudhani kwamba Wayahudi pia kuwa siku ya makosa na kwamba siku ya 14 Nisani ni Pasaka ya kweli na hivyo siku ya kwanza ya mkate usiochachwa. Wote maoni ni makosa. Wayahudi kuondolewa chachu siku ya 14 Nisani Hata hivyo, maandiko zinahitaji kwamba nyumba nzima kuwa walihamishwa kutoka Nisan 14 kama Kristo Imechezwa na matendo yake siku ya 14 Nisani. Kwa hiyo ni uwezekano kwamba chachu hakuna, alikuwa na kundi siku ya 14 Nisani na chachu ambayo kwa kweli ilikuwa kuondolewa kutoka Nisan 13. kale mila ya Kiyahudi pia zinaonyesha siku nane ya mikate isiyochachwa ni kushiriki, lakini siku yao ya nane ni cha mwisho si mwanzo. Hivyo, Yuda hutofautiana katika shughuli zake.</w:t>
      </w:r>
    </w:p>
    <w:p>
      <w:pPr>
        <w:pStyle w:val="Normal"/>
        <w:rPr>
          <w:lang w:val="sw-KE"/>
        </w:rPr>
      </w:pPr>
      <w:r>
        <w:rPr>
          <w:lang w:val="sw-KE"/>
        </w:rPr>
        <w:br/>
        <w:t>Jioni ya siku ya maandalio ya Pasaka, nyumbani ilipekuliwa kwa ajili ya chachu na candlelight na hili kuchomwa moto siku ya pili (Pesahim i-iii). Neno la Kigiriki kutumika katika Injili na 1Wakorintho 11 kwa ajili ya "Mkate" ni artos na hutumiwa na Josephus kuelezea mikate isiyotiwa chachu au mkate wa mbele katika hema (Josephus, Mambo ya Kale ya Wayahudi, 3.6.6), ambayo ni aina ya Israeli na kanisa. Maoni ya Paulo katika 1Wakorintho 5:6-8 pia wanaonekana ya ladha ya kuwa Meza ya Bwana mkate alikuwa chachu. Hata hivyo, sheria inahitaji kwamba hakuna mkate uliochachwa zinazotumiwa na damu ya sadaka, na kwa sababu hiyo tunataka kujiepusha na chachu. Ni hakika si mlo wa Kutoka 12 ambayo ni kuliwa siku ya 15 Nisani na ambayo ni mfano wa mwili wa Mwana-kondoo aliyechinjwa, ambao ni Mesia.</w:t>
        <w:br/>
        <w:br/>
        <w:t>Chachu, kama sisi wote kujua, ina mifuko ya hewa kati ya kila chembe ya ambayo yanafanya mkate. Kama kuna mengi ya hewa katika mkate hatimaye kubomoka na kuanguka mbali. Chachu inawakilisha Roho. chachu ya kale ni ile ya ubaya na uovu. mkate usiotiwa chachu inawakilisha usafi na kweli (1Kor. 05:08). chachu mpya wa Roho Mtakatifu aliyetolewa mfano kwa mikate wakati wa Pentekoste.</w:t>
      </w:r>
    </w:p>
    <w:p>
      <w:pPr>
        <w:pStyle w:val="Normal"/>
        <w:rPr>
          <w:lang w:val="sw-KE"/>
        </w:rPr>
      </w:pPr>
      <w:r>
        <w:rPr>
          <w:lang w:val="sw-KE"/>
        </w:rPr>
        <w:br/>
        <w:t>Roho mbaya, roho ya ubatili ushindani, na kiburi, mgawanyiko na hutenganisha Wakristo kutoka kwa kila mmoja. Paulo inajadili roho zinazodhuru.</w:t>
      </w:r>
    </w:p>
    <w:p>
      <w:pPr>
        <w:pStyle w:val="Normal"/>
        <w:rPr>
          <w:lang w:val="sw-KE"/>
        </w:rPr>
      </w:pPr>
      <w:r>
        <w:rPr>
          <w:lang w:val="sw-KE"/>
        </w:rPr>
      </w:r>
    </w:p>
    <w:p>
      <w:pPr>
        <w:pStyle w:val="QUOTES"/>
        <w:rPr>
          <w:lang w:val="sw-KE"/>
        </w:rPr>
      </w:pPr>
      <w:r>
        <w:rPr>
          <w:lang w:val="sw-KE"/>
        </w:rPr>
        <w:t>Warumi 12:3-4 Kama mwalimu yako ya kiroho, mimi, na Mungu neema alinipa, kutoa ushauri huu kwa kila mmoja wenu. Je hatukukulea mawazo chumvi ya mwenyewe au umuhimu yako, lakini jaribu kuwa na akili timamu makadirio ya uwezo wako na mwanga wa imani kwamba Mungu amewapa ninyi wote. (Phillips)</w:t>
      </w:r>
    </w:p>
    <w:p>
      <w:pPr>
        <w:pStyle w:val="QUOTES"/>
        <w:rPr>
          <w:lang w:val="sw-KE"/>
        </w:rPr>
      </w:pPr>
      <w:r>
        <w:rPr>
          <w:lang w:val="sw-KE"/>
        </w:rPr>
        <w:br/>
        <w:t>Warumi 12:16 msiwe snobbish lakini kupenda watu wa kawaida. Je, si kuwa kuweka maoni yako mwenyewe. (Phillips)</w:t>
      </w:r>
    </w:p>
    <w:p>
      <w:pPr>
        <w:pStyle w:val="QUOTES"/>
        <w:rPr>
          <w:lang w:val="sw-KE"/>
        </w:rPr>
      </w:pPr>
      <w:r>
        <w:rPr>
          <w:lang w:val="sw-KE"/>
        </w:rPr>
        <w:br/>
        <w:t>Warumi 14:13 Basi kama ni hivyo kuacha kugeuza macho muhimu juu ya mtu mwingine. Hebu badala ya kuwa muhimu za maadili yetu wenyewe na kuona kwamba sisi kufanya chochote pepesua ndugu au kuanguka. (Phillips)</w:t>
      </w:r>
    </w:p>
    <w:p>
      <w:pPr>
        <w:pStyle w:val="Normal"/>
        <w:rPr>
          <w:lang w:val="sw-KE"/>
        </w:rPr>
      </w:pPr>
      <w:r>
        <w:rPr>
          <w:lang w:val="sw-KE"/>
        </w:rPr>
        <w:br/>
        <w:t>Chumvi mawazo ya wenyewe itasababisha yetu kuwa muhimu ya wengine na kwa upande kugawanya sisi kama viungo vya mwili wa Kristo. Kiburi na ubatili ni sababu mzizi wa mgawanyiko kati ya ndugu. Sisi lazima kuchunguza mitazamo yetu na maisha katika kujenga na Pasaka na kupatanisha wenyewe kwa ndugu yetu. Kama sisi deleaven maisha yetu ya kiburi na ubatili - mambo ambayo kubaza na gari</w:t>
      </w:r>
      <w:r>
        <w:rPr>
          <w:lang w:val="pt-PT"/>
        </w:rPr>
        <w:t xml:space="preserve"> </w:t>
      </w:r>
      <w:r>
        <w:rPr>
          <w:rStyle w:val="Hps"/>
          <w:lang w:val="pt-PT"/>
        </w:rPr>
        <w:t>cunhas</w:t>
      </w:r>
      <w:r>
        <w:rPr>
          <w:lang w:val="sw-KE"/>
        </w:rPr>
        <w:t xml:space="preserve"> kati ya watu - sisi kuwa karibu sana kwa pamoja katika Kanisa, katika familia zetu na katika mahusiano mengine pia.</w:t>
      </w:r>
    </w:p>
    <w:p>
      <w:pPr>
        <w:pStyle w:val="Normal"/>
        <w:rPr>
          <w:b/>
          <w:b/>
          <w:lang w:val="sw-KE"/>
        </w:rPr>
      </w:pPr>
      <w:r>
        <w:rPr>
          <w:lang w:val="sw-KE"/>
        </w:rPr>
        <w:br/>
      </w:r>
      <w:r>
        <w:rPr>
          <w:b/>
          <w:lang w:val="sw-KE"/>
        </w:rPr>
        <w:t>5. Maji ya Roho wa Mungu</w:t>
      </w:r>
    </w:p>
    <w:p>
      <w:pPr>
        <w:pStyle w:val="Normal"/>
        <w:rPr>
          <w:lang w:val="sw-KE"/>
        </w:rPr>
      </w:pPr>
      <w:r>
        <w:rPr>
          <w:lang w:val="sw-KE"/>
        </w:rPr>
        <w:t>Maji vikichanganywa na unga hufanya unga. maji ya mwili wa Kristo ni Roho Mtakatifu (Yohana 7:37-39, Matendo 2:18). Kama sisi kunywa katika Roho kwamba, kama sisi basi ni "loweka kwa njia ya" sisi na hivyo kubadili akili zetu na asili, itakuwa kumfunga yetu kwa pamoja.</w:t>
      </w:r>
    </w:p>
    <w:p>
      <w:pPr>
        <w:pStyle w:val="QUOTES"/>
        <w:rPr>
          <w:lang w:val="sw-KE"/>
        </w:rPr>
      </w:pPr>
      <w:r>
        <w:rPr>
          <w:lang w:val="sw-KE"/>
        </w:rPr>
        <w:br/>
        <w:t>1Wakorintho 12:12-13 mwili ni kitengo, ingawa ni yenye sehemu nyingi, na ingawa wake sehemu zote ni wengi, wao mwili mmoja. Hivyo ni pamoja na Kristo. Kwa maana sisi sote tulibatizwa roho moja katika mwili mmoja - kama Wayahudi au Wagiriki mtumwa, au huru - na sisi wote walikuwa wamepewa roho moja ya kunywa. (NIV)</w:t>
        <w:br/>
        <w:br/>
        <w:t>1Wakorintho 12:12-13 mwili ni umoja moja, ingawa ina sehemu nyingi, na sehemu zote za mwili, kama wengi wao, ni moja ya umoja wa mwili. Ni hasa hivyo na Kristo. Kama sisi ni Wayahudi au Wagiriki, kama sisi ni watumwa au watu huru, kwa utendaji wa roho moja, ubatizo mmoja wetu ametuunganisha katika mwili mmoja. Sisi wote ni ulijaa na roho moja. (Barclay)</w:t>
      </w:r>
    </w:p>
    <w:p>
      <w:pPr>
        <w:pStyle w:val="Normal"/>
        <w:rPr>
          <w:b/>
          <w:b/>
          <w:lang w:val="sw-KE"/>
        </w:rPr>
      </w:pPr>
      <w:r>
        <w:rPr>
          <w:lang w:val="sw-KE"/>
        </w:rPr>
        <w:br/>
        <w:t>Zaidi sisi kufuata mwongozo wa Roho wa Mungu, zaidi itakuwa kueneza viumbe yetu na sisi zaidi itachukua juu ya asili ya Kristo na hivyo kuwa mmoja na mwingine. Lakini bado kuna zaidi inahitajika. Haitoshi kwa sisi tu na Roho wa Mungu ili kufunga nasi au fimbo yetu kwa pamoja kama unga wa mkate. mkate inahitaji texture na ulaini. Kwamba basi inaongoza kwa uhakika ijayo.</w:t>
        <w:br/>
        <w:br/>
      </w:r>
      <w:r>
        <w:rPr>
          <w:b/>
          <w:lang w:val="sw-KE"/>
        </w:rPr>
        <w:t>6. Mafuta ya Roho wa Mungu</w:t>
      </w:r>
    </w:p>
    <w:p>
      <w:pPr>
        <w:pStyle w:val="Normal"/>
        <w:rPr>
          <w:lang w:val="sw-KE"/>
        </w:rPr>
      </w:pPr>
      <w:r>
        <w:rPr>
          <w:lang w:val="sw-KE"/>
        </w:rPr>
        <w:t>Ni jambo la kawaida katika mapishi zaidi mkate na kuongeza baadhi ya mafuta. mafuta inatoa texture mkate na ulaini. Tena, kuna sambamba kwa ajili ya mwili wa Kristo, mkate mmoja wa Kanisa. Kama vile tu mnato tunahitaji ulaini na maelewano katika uhusiano wetu na mtu mwingine. Katika Biblia, mafuta pia hutumika kuwakilisha Roho wa Mungu. Mfano wa wanawali wenye busara na wapumbavu katika Mathayo 25 ni mfano ambapo mafuta ilitumika typify Roho wa Mungu. Roho wa Mungu ndani yetu, kama sisi wote kujua, matunda (Gal. 5:22-23; Efe 5:09; Rum 5:05). matunda ya msingi ya Roho wa Mungu kufanya kazi ndani yetu ni agape upendo. Agape upendo ni anayemaliza muda wake wasiwasi kwa wengine, binafsi sadaka upendo kwa wengine. Ina maana nje kwenda mapenzi na wasiwasi kwa ajili ya mtu mwingine kwamba wanaweza kusahau makosa na udhaifu sisi, kila moja. Ina maana nia ya kuweka mahitaji, wasiwasi na matatizo ya wengine kabla ya yetu wenyewe. Hii ina maana pia husuru wetu maslahi yao na mahitaji ya mwili. Ni lazima kufanya kazi kwa pamoja katika mwili kuonyesha sisi ni sehemu ya mwili. Kama hatuwezi ushirika na wanachama wengine waliobatizwa mara kwa mara, tuna kubwa kiroho tatizo. Ni lazima tusiache kukusanyika pamoja sisi wenyewe. maswali ya kwanza lazima, Je, hawa watu wanaamini kama mimi? Kama wao, basi Mkristo hana biashara ibada mbali kutoka kwao. Muachano madogo ya maoni haiwezi walishikwa na udhuru kujitenga.</w:t>
      </w:r>
    </w:p>
    <w:p>
      <w:pPr>
        <w:pStyle w:val="QUOTES"/>
        <w:rPr>
          <w:lang w:val="sw-KE"/>
        </w:rPr>
      </w:pPr>
      <w:r>
        <w:rPr>
          <w:lang w:val="sw-KE"/>
        </w:rPr>
        <w:br/>
        <w:t>Wafilipi 2:1-4 Kama kuna kitu kama moyo wa Kikristo, kama kuna kitu kama nguvu ya upendo, faraja, kama mimi na wewe ni kweli kushiriki katika ushirikiano ambao tu wanaweza kufanya roho takatifu iwezekanavyo, kama kweli unataka kuonyesha yangu huruma ya dhati ambayo ni kama rehema ya Mungu, kufanya furaha yangu kwa kuwa katika amani kamilifu ya akili, kwa kujiunga katika upendo kawaida kwa Mungu na kwa ajili ya kila mmoja, kwa kushiriki katika maisha ya kawaida, kwa kuchukua uamuzi wa kila katika umoja wa akili, na kamwe kaimu kutoka nia ya ubinafsi au ushindani katika hamu ya kujivuna kwa ufahari tupu. Kama unataka kufanya furaha yangu, badala ya kuwa kila mmoja lazima kwa unyenyekevu kufikiri wengine kuwa bora kuliko nafsi yake mwenyewe, kila mmoja lazima makini, na siyo maslahi yake mwenyewe, bali katika maslahi ya wengine pia. (Barclay)</w:t>
      </w:r>
    </w:p>
    <w:p>
      <w:pPr>
        <w:pStyle w:val="QUOTES"/>
        <w:rPr>
          <w:lang w:val="sw-KE"/>
        </w:rPr>
      </w:pPr>
      <w:r>
        <w:rPr>
          <w:lang w:val="sw-KE"/>
        </w:rPr>
        <w:br/>
        <w:t>Wakolosai 3:12-15 Wewe ni mmekuwa wateule wa Mungu, ari na wapenzi wake. Lazima hiyo vaeni katika huruma na wema, kwa unyenyekevu, katika upole na uvumilivu. Lazima kuvumilia kila mmoja, na, kama kuna mtu ana kitu cha kulaumu kwa mtu mwingine, lazima kusamehe kila mmoja. Lazima kusameheana kama Bwana alivyowasamehe ninyi. Na, kwa taji wote, lazima nguo na kubaki katika upendo, ambayo ina sifa zote nyingine pamoja na kutimiza kwao. Kristo pekee unaweza kuwawezesha watu kuishi katika uhusiano sahihi na kila mmoja. Ni hii nguvu ya unifying yake ambayo lazima kulazimisha yako kila uamuzi, kwa maana walikuwa na maana ya kuwa mmoja wa umoja wa mwili. (Barclay)</w:t>
      </w:r>
    </w:p>
    <w:p>
      <w:pPr>
        <w:pStyle w:val="Normal"/>
        <w:rPr>
          <w:lang w:val="sw-KE"/>
        </w:rPr>
      </w:pPr>
      <w:r>
        <w:rPr>
          <w:lang w:val="sw-KE"/>
        </w:rPr>
        <w:br/>
        <w:t>Maji ya Roho ya Mungu inajenga katika sisi kwamba dhamana ya kawaida ambayo inatusaidia fimbo pamoja, lakini mafuta ya Roho wa Mungu ndani yetu inazalisha matunda ya asili ya Mungu, ambayo inatusaidia kuishi pamoja kwa umoja. Wakati sisi huduma ya juu ya ndugu zetu na dada na kuchagua na kuwatumikia kwa unyenyekevu fadhili, na huruma, sisi kuwa mkate mmoja.</w:t>
      </w:r>
    </w:p>
    <w:p>
      <w:pPr>
        <w:pStyle w:val="Normal"/>
        <w:rPr>
          <w:lang w:val="sw-KE"/>
        </w:rPr>
      </w:pPr>
      <w:r>
        <w:rPr>
          <w:lang w:val="sw-KE"/>
        </w:rPr>
        <w:br/>
        <w:t>Kingo ya mwisho kuwa kwa ujumla huenda katika chakula ni chumvi.</w:t>
      </w:r>
    </w:p>
    <w:p>
      <w:pPr>
        <w:pStyle w:val="Normal"/>
        <w:rPr>
          <w:lang w:val="sw-KE"/>
        </w:rPr>
      </w:pPr>
      <w:r>
        <w:rPr>
          <w:lang w:val="sw-KE"/>
        </w:rPr>
        <w:br/>
      </w:r>
      <w:r>
        <w:rPr>
          <w:b/>
          <w:lang w:val="sw-KE"/>
        </w:rPr>
        <w:t>7. Chumvi katika chakula cha Kristo kunaashiria</w:t>
      </w:r>
      <w:r>
        <w:rPr>
          <w:lang w:val="sw-KE"/>
        </w:rPr>
        <w:t xml:space="preserve"> </w:t>
        <w:br/>
        <w:t>Chumvi katika chakula anaongeza harufu yake. Vivyo hivyo, bidii katika maisha yetu, shauku na hamu ya mambo ya Mungu na kusudi ambayo ametuita - wote tume yetu katika maisha haya (Mat. 28:19-20) na malipo yetu kubwa na majukumu zaidi (Ufunuo 5:10; 20:4-6) - anaongeza harufu ya Kanisa ambayo kusababisha kwa kuwa niliona na wale bado kuitwa.</w:t>
        <w:br/>
        <w:t>Mathayo 5:13 Ninyi ni chumvi ya dunia (RSV)</w:t>
        <w:br/>
      </w:r>
    </w:p>
    <w:p>
      <w:pPr>
        <w:pStyle w:val="QUOTES"/>
        <w:rPr>
          <w:lang w:val="sw-KE"/>
        </w:rPr>
      </w:pPr>
      <w:r>
        <w:rPr>
          <w:lang w:val="sw-KE"/>
        </w:rPr>
        <w:t>Mark 9:50 Chumvi ni nzuri, lakini ikipoteza ladha yake, jinsi gani itakolezwa? Muwe na chumvi ndani yenu na kudumisha amani na mtu mwingine "(RSV).</w:t>
      </w:r>
    </w:p>
    <w:p>
      <w:pPr>
        <w:pStyle w:val="Normal"/>
        <w:rPr>
          <w:lang w:val="sw-KE"/>
        </w:rPr>
      </w:pPr>
      <w:r>
        <w:rPr>
          <w:lang w:val="sw-KE"/>
        </w:rPr>
        <w:br/>
        <w:t>Kuwa na chumvi ndani yetu, au juhudi kwa ajili ya mambo ya kawaida ya Mungu sisi kushiriki, kuchangia amani ndani ya mwili wa Kristo. Tunahitaji sisi wenyewe koroga hadi kuhakikisha sisi kamwe kupoteza hii shauku au chumvi kuwa Mungu unataka sisi kuwa kama sehemu ya mkate mmoja wa Kristo. Kama sisi ni chumvi ya dunia katika mazingira ya kuwa haba kuitwa na kuwekwa, hivyo pia ni mkate kupewa ladha kwa njia hii. Kanisa ni sawa kuchanganya sifa na uwezo wake wa kawaida wa kufanya kazi ya Mungu. Kama Paulo alisema, ni lazima kufanya kazi kula. Kama hatuwezi kufanya kazi kwa imani sisi wala kula mkate.</w:t>
      </w:r>
    </w:p>
    <w:p>
      <w:pPr>
        <w:pStyle w:val="Normal"/>
        <w:rPr>
          <w:lang w:val="sw-KE"/>
        </w:rPr>
      </w:pPr>
      <w:r>
        <w:rPr>
          <w:lang w:val="sw-KE"/>
        </w:rPr>
      </w:r>
    </w:p>
    <w:p>
      <w:pPr>
        <w:pStyle w:val="Normal"/>
        <w:rPr>
          <w:lang w:val="sw-KE"/>
        </w:rPr>
      </w:pPr>
      <w:r>
        <w:rPr>
          <w:rStyle w:val="Hps"/>
          <w:b/>
          <w:lang w:val="sw-KE"/>
        </w:rPr>
        <w:t>Hitimisho</w:t>
      </w:r>
      <w:r>
        <w:rPr>
          <w:lang w:val="sw-KE"/>
        </w:rPr>
        <w:br/>
      </w:r>
      <w:r>
        <w:rPr>
          <w:rStyle w:val="Hps"/>
          <w:lang w:val="sw-KE"/>
        </w:rPr>
        <w:t>Mahusiano</w:t>
      </w:r>
      <w:r>
        <w:rPr>
          <w:rStyle w:val="Shorttext"/>
          <w:lang w:val="sw-KE"/>
        </w:rPr>
        <w:t xml:space="preserve"> </w:t>
      </w:r>
      <w:r>
        <w:rPr>
          <w:rStyle w:val="Hps"/>
          <w:lang w:val="sw-KE"/>
        </w:rPr>
        <w:t>kati ya Nakala</w:t>
      </w:r>
      <w:r>
        <w:rPr>
          <w:lang w:val="sw-KE"/>
        </w:rPr>
        <w:t xml:space="preserve"> </w:t>
      </w:r>
      <w:r>
        <w:rPr>
          <w:rStyle w:val="Hps"/>
          <w:lang w:val="sw-KE"/>
        </w:rPr>
        <w:t>hii</w:t>
      </w:r>
      <w:r>
        <w:rPr>
          <w:lang w:val="sw-KE"/>
        </w:rPr>
        <w:t xml:space="preserve"> </w:t>
      </w:r>
      <w:r>
        <w:rPr>
          <w:rStyle w:val="Hps"/>
          <w:lang w:val="sw-KE"/>
        </w:rPr>
        <w:t>kwa maandishi</w:t>
      </w:r>
      <w:r>
        <w:rPr>
          <w:lang w:val="sw-KE"/>
        </w:rPr>
        <w:t xml:space="preserve"> </w:t>
      </w:r>
      <w:r>
        <w:rPr>
          <w:rStyle w:val="Hps"/>
          <w:lang w:val="sw-KE"/>
        </w:rPr>
        <w:t>ya</w:t>
      </w:r>
      <w:r>
        <w:rPr>
          <w:lang w:val="sw-KE"/>
        </w:rPr>
        <w:t xml:space="preserve"> </w:t>
      </w:r>
      <w:r>
        <w:rPr>
          <w:rStyle w:val="Hps"/>
          <w:lang w:val="sw-KE"/>
        </w:rPr>
        <w:t>Significance</w:t>
      </w:r>
      <w:r>
        <w:rPr>
          <w:lang w:val="sw-KE"/>
        </w:rPr>
        <w:t xml:space="preserve"> </w:t>
      </w:r>
      <w:r>
        <w:rPr>
          <w:rStyle w:val="Hps"/>
          <w:lang w:val="sw-KE"/>
        </w:rPr>
        <w:t>karatasi</w:t>
      </w:r>
      <w:r>
        <w:rPr>
          <w:lang w:val="sw-KE"/>
        </w:rPr>
        <w:t xml:space="preserve"> </w:t>
      </w:r>
      <w:r>
        <w:rPr>
          <w:rStyle w:val="Hps"/>
          <w:lang w:val="sw-KE"/>
        </w:rPr>
        <w:t>ya Mkate na Divai</w:t>
      </w:r>
      <w:r>
        <w:rPr>
          <w:lang w:val="sw-KE"/>
        </w:rPr>
        <w:t xml:space="preserve"> </w:t>
      </w:r>
      <w:r>
        <w:rPr>
          <w:rStyle w:val="Hps"/>
          <w:lang w:val="sw-KE"/>
        </w:rPr>
        <w:t>(No.</w:t>
      </w:r>
      <w:r>
        <w:rPr>
          <w:lang w:val="sw-KE"/>
        </w:rPr>
        <w:t xml:space="preserve"> </w:t>
      </w:r>
      <w:r>
        <w:rPr>
          <w:rStyle w:val="Hps"/>
          <w:lang w:val="sw-KE"/>
        </w:rPr>
        <w:t>100) na</w:t>
      </w:r>
      <w:r>
        <w:rPr>
          <w:lang w:val="sw-KE"/>
        </w:rPr>
        <w:t xml:space="preserve"> </w:t>
      </w:r>
      <w:r>
        <w:rPr>
          <w:rStyle w:val="Hps"/>
          <w:lang w:val="sw-KE"/>
        </w:rPr>
        <w:t>Umuhimu wa</w:t>
      </w:r>
      <w:r>
        <w:rPr>
          <w:lang w:val="sw-KE"/>
        </w:rPr>
        <w:t xml:space="preserve"> </w:t>
      </w:r>
      <w:r>
        <w:rPr>
          <w:rStyle w:val="Hps"/>
          <w:lang w:val="sw-KE"/>
        </w:rPr>
        <w:t>Uoshaji miguu</w:t>
      </w:r>
      <w:r>
        <w:rPr>
          <w:lang w:val="sw-KE"/>
        </w:rPr>
        <w:t xml:space="preserve"> </w:t>
      </w:r>
      <w:r>
        <w:rPr>
          <w:rStyle w:val="Hps"/>
          <w:lang w:val="sw-KE"/>
        </w:rPr>
        <w:t>(No.</w:t>
      </w:r>
      <w:r>
        <w:rPr>
          <w:lang w:val="sw-KE"/>
        </w:rPr>
        <w:t xml:space="preserve"> </w:t>
      </w:r>
      <w:r>
        <w:rPr>
          <w:rStyle w:val="Hps"/>
          <w:lang w:val="sw-KE"/>
        </w:rPr>
        <w:t>99)</w:t>
      </w:r>
      <w:r>
        <w:rPr>
          <w:lang w:val="sw-KE"/>
        </w:rPr>
        <w:t>.</w:t>
      </w:r>
    </w:p>
    <w:p>
      <w:pPr>
        <w:pStyle w:val="Normal"/>
        <w:rPr>
          <w:lang w:val="sw-KE"/>
        </w:rPr>
      </w:pPr>
      <w:r>
        <w:rPr>
          <w:lang w:val="sw-KE"/>
        </w:rPr>
        <w:br/>
      </w:r>
      <w:r>
        <w:rPr>
          <w:rStyle w:val="Hps"/>
          <w:lang w:val="sw-KE"/>
        </w:rPr>
        <w:t>Wakati sisi kula</w:t>
      </w:r>
      <w:r>
        <w:rPr>
          <w:lang w:val="sw-KE"/>
        </w:rPr>
        <w:t xml:space="preserve"> </w:t>
      </w:r>
      <w:r>
        <w:rPr>
          <w:rStyle w:val="Hps"/>
          <w:lang w:val="sw-KE"/>
        </w:rPr>
        <w:t>Meza ya</w:t>
      </w:r>
      <w:r>
        <w:rPr>
          <w:lang w:val="sw-KE"/>
        </w:rPr>
        <w:t xml:space="preserve"> </w:t>
      </w:r>
      <w:r>
        <w:rPr>
          <w:rStyle w:val="Hps"/>
          <w:lang w:val="sw-KE"/>
        </w:rPr>
        <w:t>chakula</w:t>
      </w:r>
      <w:r>
        <w:rPr>
          <w:lang w:val="sw-KE"/>
        </w:rPr>
        <w:t xml:space="preserve"> </w:t>
      </w:r>
      <w:r>
        <w:rPr>
          <w:rStyle w:val="Hps"/>
          <w:lang w:val="sw-KE"/>
        </w:rPr>
        <w:t>cha Bwana</w:t>
      </w:r>
      <w:r>
        <w:rPr>
          <w:lang w:val="sw-KE"/>
        </w:rPr>
        <w:t xml:space="preserve">, sisi ni </w:t>
      </w:r>
      <w:r>
        <w:rPr>
          <w:rStyle w:val="Hps"/>
          <w:lang w:val="sw-KE"/>
        </w:rPr>
        <w:t>kukubali</w:t>
      </w:r>
      <w:r>
        <w:rPr>
          <w:lang w:val="sw-KE"/>
        </w:rPr>
        <w:t xml:space="preserve"> </w:t>
      </w:r>
      <w:r>
        <w:rPr>
          <w:rStyle w:val="Hps"/>
          <w:lang w:val="sw-KE"/>
        </w:rPr>
        <w:t>kwa Mungu</w:t>
      </w:r>
      <w:r>
        <w:rPr>
          <w:lang w:val="sw-KE"/>
        </w:rPr>
        <w:t xml:space="preserve"> </w:t>
      </w:r>
      <w:r>
        <w:rPr>
          <w:rStyle w:val="Hps"/>
          <w:lang w:val="sw-KE"/>
        </w:rPr>
        <w:t>kwamba tuna</w:t>
      </w:r>
      <w:r>
        <w:rPr>
          <w:lang w:val="sw-KE"/>
        </w:rPr>
        <w:t xml:space="preserve"> </w:t>
      </w:r>
      <w:r>
        <w:rPr>
          <w:rStyle w:val="Hps"/>
          <w:lang w:val="sw-KE"/>
        </w:rPr>
        <w:t>kutambuliwa kwa msaada wa</w:t>
      </w:r>
      <w:r>
        <w:rPr>
          <w:lang w:val="sw-KE"/>
        </w:rPr>
        <w:t xml:space="preserve"> </w:t>
      </w:r>
      <w:r>
        <w:rPr>
          <w:rStyle w:val="Hps"/>
          <w:lang w:val="sw-KE"/>
        </w:rPr>
        <w:t>Kanisa</w:t>
      </w:r>
      <w:r>
        <w:rPr>
          <w:lang w:val="sw-KE"/>
        </w:rPr>
        <w:t xml:space="preserve"> </w:t>
      </w:r>
      <w:r>
        <w:rPr>
          <w:rStyle w:val="Hps"/>
          <w:lang w:val="sw-KE"/>
        </w:rPr>
        <w:t>ni</w:t>
      </w:r>
      <w:r>
        <w:rPr>
          <w:lang w:val="sw-KE"/>
        </w:rPr>
        <w:t xml:space="preserve"> </w:t>
      </w:r>
      <w:r>
        <w:rPr>
          <w:rStyle w:val="Hps"/>
          <w:lang w:val="sw-KE"/>
        </w:rPr>
        <w:t>mwili wa Kristo na</w:t>
      </w:r>
      <w:r>
        <w:rPr>
          <w:lang w:val="sw-KE"/>
        </w:rPr>
        <w:t xml:space="preserve"> </w:t>
      </w:r>
      <w:r>
        <w:rPr>
          <w:rStyle w:val="Hps"/>
          <w:lang w:val="sw-KE"/>
        </w:rPr>
        <w:t>kwamba</w:t>
      </w:r>
      <w:r>
        <w:rPr>
          <w:lang w:val="sw-KE"/>
        </w:rPr>
        <w:t xml:space="preserve">, kama </w:t>
      </w:r>
      <w:r>
        <w:rPr>
          <w:rStyle w:val="Hps"/>
          <w:lang w:val="sw-KE"/>
        </w:rPr>
        <w:t>mkate ni</w:t>
      </w:r>
      <w:r>
        <w:rPr>
          <w:lang w:val="sw-KE"/>
        </w:rPr>
        <w:t xml:space="preserve"> </w:t>
      </w:r>
      <w:r>
        <w:rPr>
          <w:rStyle w:val="Hps"/>
          <w:lang w:val="sw-KE"/>
        </w:rPr>
        <w:t>mmoja, hivyo</w:t>
      </w:r>
      <w:r>
        <w:rPr>
          <w:lang w:val="sw-KE"/>
        </w:rPr>
        <w:t xml:space="preserve"> </w:t>
      </w:r>
      <w:r>
        <w:rPr>
          <w:rStyle w:val="Hps"/>
          <w:lang w:val="sw-KE"/>
        </w:rPr>
        <w:t>sisi ni nia ya</w:t>
      </w:r>
      <w:r>
        <w:rPr>
          <w:lang w:val="sw-KE"/>
        </w:rPr>
        <w:t xml:space="preserve"> </w:t>
      </w:r>
      <w:r>
        <w:rPr>
          <w:rStyle w:val="Hps"/>
          <w:lang w:val="sw-KE"/>
        </w:rPr>
        <w:t>kuwa mmoja na</w:t>
      </w:r>
      <w:r>
        <w:rPr>
          <w:lang w:val="sw-KE"/>
        </w:rPr>
        <w:t xml:space="preserve"> </w:t>
      </w:r>
      <w:r>
        <w:rPr>
          <w:rStyle w:val="Hps"/>
          <w:lang w:val="sw-KE"/>
        </w:rPr>
        <w:t>ndugu zetu</w:t>
      </w:r>
      <w:r>
        <w:rPr>
          <w:lang w:val="sw-KE"/>
        </w:rPr>
        <w:t xml:space="preserve"> </w:t>
      </w:r>
      <w:r>
        <w:rPr>
          <w:rStyle w:val="Hps"/>
          <w:lang w:val="sw-KE"/>
        </w:rPr>
        <w:t>katika mwili wa Kristo</w:t>
      </w:r>
      <w:r>
        <w:rPr>
          <w:lang w:val="sw-KE"/>
        </w:rPr>
        <w:t xml:space="preserve">. </w:t>
      </w:r>
      <w:r>
        <w:rPr>
          <w:rStyle w:val="Hps"/>
          <w:lang w:val="sw-KE"/>
        </w:rPr>
        <w:t>Hii,</w:t>
      </w:r>
      <w:r>
        <w:rPr>
          <w:lang w:val="sw-KE"/>
        </w:rPr>
        <w:t xml:space="preserve"> </w:t>
      </w:r>
      <w:r>
        <w:rPr>
          <w:rStyle w:val="Hps"/>
          <w:lang w:val="sw-KE"/>
        </w:rPr>
        <w:t>kuwa mmoja</w:t>
      </w:r>
      <w:r>
        <w:rPr>
          <w:lang w:val="sw-KE"/>
        </w:rPr>
        <w:t xml:space="preserve">, </w:t>
      </w:r>
      <w:r>
        <w:rPr>
          <w:rStyle w:val="Hps"/>
          <w:lang w:val="sw-KE"/>
        </w:rPr>
        <w:t>ni mchakato ambapo</w:t>
      </w:r>
      <w:r>
        <w:rPr>
          <w:lang w:val="sw-KE"/>
        </w:rPr>
        <w:t xml:space="preserve"> </w:t>
      </w:r>
      <w:r>
        <w:rPr>
          <w:rStyle w:val="Hps"/>
          <w:lang w:val="sw-KE"/>
        </w:rPr>
        <w:t>sisi</w:t>
      </w:r>
      <w:r>
        <w:rPr>
          <w:lang w:val="sw-KE"/>
        </w:rPr>
        <w:t xml:space="preserve"> </w:t>
      </w:r>
      <w:r>
        <w:rPr>
          <w:rStyle w:val="Hps"/>
          <w:lang w:val="sw-KE"/>
        </w:rPr>
        <w:t>kuweka nje ya</w:t>
      </w:r>
      <w:r>
        <w:rPr>
          <w:lang w:val="sw-KE"/>
        </w:rPr>
        <w:t xml:space="preserve"> </w:t>
      </w:r>
      <w:r>
        <w:rPr>
          <w:rStyle w:val="Hps"/>
          <w:lang w:val="sw-KE"/>
        </w:rPr>
        <w:t>kiburi</w:t>
      </w:r>
      <w:r>
        <w:rPr>
          <w:lang w:val="sw-KE"/>
        </w:rPr>
        <w:t xml:space="preserve"> </w:t>
      </w:r>
      <w:r>
        <w:rPr>
          <w:rStyle w:val="Hps"/>
          <w:lang w:val="sw-KE"/>
        </w:rPr>
        <w:t>na ubatili</w:t>
      </w:r>
      <w:r>
        <w:rPr>
          <w:lang w:val="sw-KE"/>
        </w:rPr>
        <w:t xml:space="preserve"> </w:t>
      </w:r>
      <w:r>
        <w:rPr>
          <w:rStyle w:val="Hps"/>
          <w:lang w:val="sw-KE"/>
        </w:rPr>
        <w:t>ambayo</w:t>
      </w:r>
      <w:r>
        <w:rPr>
          <w:lang w:val="sw-KE"/>
        </w:rPr>
        <w:t xml:space="preserve"> </w:t>
      </w:r>
      <w:r>
        <w:rPr>
          <w:rStyle w:val="Hps"/>
          <w:lang w:val="sw-KE"/>
        </w:rPr>
        <w:t>mgawanyiko</w:t>
      </w:r>
      <w:r>
        <w:rPr>
          <w:lang w:val="sw-KE"/>
        </w:rPr>
        <w:t xml:space="preserve"> </w:t>
      </w:r>
      <w:r>
        <w:rPr>
          <w:rStyle w:val="Hps"/>
          <w:lang w:val="sw-KE"/>
        </w:rPr>
        <w:t>sisi, na</w:t>
      </w:r>
      <w:r>
        <w:rPr>
          <w:lang w:val="sw-KE"/>
        </w:rPr>
        <w:t xml:space="preserve"> </w:t>
      </w:r>
      <w:r>
        <w:rPr>
          <w:rStyle w:val="Hps"/>
          <w:lang w:val="sw-KE"/>
        </w:rPr>
        <w:t>badala yake</w:t>
      </w:r>
      <w:r>
        <w:rPr>
          <w:lang w:val="sw-KE"/>
        </w:rPr>
        <w:t xml:space="preserve"> </w:t>
      </w:r>
      <w:r>
        <w:rPr>
          <w:rStyle w:val="Hps"/>
          <w:lang w:val="sw-KE"/>
        </w:rPr>
        <w:t>kufanya kazi</w:t>
      </w:r>
      <w:r>
        <w:rPr>
          <w:lang w:val="sw-KE"/>
        </w:rPr>
        <w:t xml:space="preserve"> </w:t>
      </w:r>
      <w:r>
        <w:rPr>
          <w:rStyle w:val="Hps"/>
          <w:lang w:val="sw-KE"/>
        </w:rPr>
        <w:t>na Mungu</w:t>
      </w:r>
      <w:r>
        <w:rPr>
          <w:lang w:val="sw-KE"/>
        </w:rPr>
        <w:t xml:space="preserve"> </w:t>
      </w:r>
      <w:r>
        <w:rPr>
          <w:rStyle w:val="Hps"/>
          <w:lang w:val="sw-KE"/>
        </w:rPr>
        <w:t>kwa basi</w:t>
      </w:r>
      <w:r>
        <w:rPr>
          <w:lang w:val="sw-KE"/>
        </w:rPr>
        <w:t xml:space="preserve"> </w:t>
      </w:r>
      <w:r>
        <w:rPr>
          <w:rStyle w:val="Hps"/>
          <w:lang w:val="sw-KE"/>
        </w:rPr>
        <w:t>Roho wake</w:t>
      </w:r>
      <w:r>
        <w:rPr>
          <w:lang w:val="sw-KE"/>
        </w:rPr>
        <w:t xml:space="preserve"> </w:t>
      </w:r>
      <w:r>
        <w:rPr>
          <w:rStyle w:val="Hps"/>
          <w:lang w:val="sw-KE"/>
        </w:rPr>
        <w:t>kumfunga</w:t>
      </w:r>
      <w:r>
        <w:rPr>
          <w:lang w:val="sw-KE"/>
        </w:rPr>
        <w:t xml:space="preserve"> </w:t>
      </w:r>
      <w:r>
        <w:rPr>
          <w:rStyle w:val="Hps"/>
          <w:lang w:val="sw-KE"/>
        </w:rPr>
        <w:t>yetu na</w:t>
      </w:r>
      <w:r>
        <w:rPr>
          <w:lang w:val="sw-KE"/>
        </w:rPr>
        <w:t xml:space="preserve"> </w:t>
      </w:r>
      <w:r>
        <w:rPr>
          <w:rStyle w:val="Hps"/>
          <w:lang w:val="sw-KE"/>
        </w:rPr>
        <w:t>laini</w:t>
      </w:r>
      <w:r>
        <w:rPr>
          <w:lang w:val="sw-KE"/>
        </w:rPr>
        <w:t xml:space="preserve"> </w:t>
      </w:r>
      <w:r>
        <w:rPr>
          <w:rStyle w:val="Hps"/>
          <w:lang w:val="sw-KE"/>
        </w:rPr>
        <w:t>mahusiano yetu na</w:t>
      </w:r>
      <w:r>
        <w:rPr>
          <w:lang w:val="sw-KE"/>
        </w:rPr>
        <w:t xml:space="preserve"> </w:t>
      </w:r>
      <w:r>
        <w:rPr>
          <w:rStyle w:val="Hps"/>
          <w:lang w:val="sw-KE"/>
        </w:rPr>
        <w:t>mmoja kwa mwingine katika</w:t>
      </w:r>
      <w:r>
        <w:rPr>
          <w:lang w:val="sw-KE"/>
        </w:rPr>
        <w:t xml:space="preserve"> </w:t>
      </w:r>
      <w:r>
        <w:rPr>
          <w:rStyle w:val="Hps"/>
          <w:lang w:val="sw-KE"/>
        </w:rPr>
        <w:t>upendo, na</w:t>
      </w:r>
      <w:r>
        <w:rPr>
          <w:lang w:val="sw-KE"/>
        </w:rPr>
        <w:t xml:space="preserve"> </w:t>
      </w:r>
      <w:r>
        <w:rPr>
          <w:rStyle w:val="Hps"/>
          <w:lang w:val="sw-KE"/>
        </w:rPr>
        <w:t>kuendeleza</w:t>
      </w:r>
      <w:r>
        <w:rPr>
          <w:lang w:val="sw-KE"/>
        </w:rPr>
        <w:t xml:space="preserve"> </w:t>
      </w:r>
      <w:r>
        <w:rPr>
          <w:rStyle w:val="Hps"/>
          <w:lang w:val="sw-KE"/>
        </w:rPr>
        <w:t>shauku</w:t>
      </w:r>
      <w:r>
        <w:rPr>
          <w:lang w:val="sw-KE"/>
        </w:rPr>
        <w:t xml:space="preserve"> </w:t>
      </w:r>
      <w:r>
        <w:rPr>
          <w:rStyle w:val="Hps"/>
          <w:lang w:val="sw-KE"/>
        </w:rPr>
        <w:t>kwa madhumuni</w:t>
      </w:r>
      <w:r>
        <w:rPr>
          <w:lang w:val="sw-KE"/>
        </w:rPr>
        <w:t xml:space="preserve"> </w:t>
      </w:r>
      <w:r>
        <w:rPr>
          <w:rStyle w:val="Hps"/>
          <w:lang w:val="sw-KE"/>
        </w:rPr>
        <w:t>ya kawaida</w:t>
      </w:r>
      <w:r>
        <w:rPr>
          <w:lang w:val="sw-KE"/>
        </w:rPr>
        <w:t xml:space="preserve"> </w:t>
      </w:r>
      <w:r>
        <w:rPr>
          <w:rStyle w:val="Hps"/>
          <w:lang w:val="sw-KE"/>
        </w:rPr>
        <w:t>na</w:t>
      </w:r>
      <w:r>
        <w:rPr>
          <w:lang w:val="sw-KE"/>
        </w:rPr>
        <w:t xml:space="preserve"> </w:t>
      </w:r>
      <w:r>
        <w:rPr>
          <w:rStyle w:val="Hps"/>
          <w:lang w:val="sw-KE"/>
        </w:rPr>
        <w:t>kazi</w:t>
      </w:r>
      <w:r>
        <w:rPr>
          <w:lang w:val="sw-KE"/>
        </w:rPr>
        <w:t xml:space="preserve"> </w:t>
      </w:r>
      <w:r>
        <w:rPr>
          <w:rStyle w:val="Hps"/>
          <w:lang w:val="sw-KE"/>
        </w:rPr>
        <w:t>Yeye</w:t>
      </w:r>
      <w:r>
        <w:rPr>
          <w:lang w:val="sw-KE"/>
        </w:rPr>
        <w:t xml:space="preserve"> </w:t>
      </w:r>
      <w:r>
        <w:rPr>
          <w:rStyle w:val="Hps"/>
          <w:lang w:val="sw-KE"/>
        </w:rPr>
        <w:t>ametupa.</w:t>
      </w:r>
      <w:r>
        <w:rPr>
          <w:lang w:val="sw-KE"/>
        </w:rPr>
        <w:t xml:space="preserve"> </w:t>
      </w:r>
      <w:r>
        <w:rPr>
          <w:rStyle w:val="Hps"/>
          <w:lang w:val="sw-KE"/>
        </w:rPr>
        <w:t>Sisi si katika</w:t>
      </w:r>
      <w:r>
        <w:rPr>
          <w:lang w:val="sw-KE"/>
        </w:rPr>
        <w:t xml:space="preserve"> </w:t>
      </w:r>
      <w:r>
        <w:rPr>
          <w:rStyle w:val="Hps"/>
          <w:lang w:val="sw-KE"/>
        </w:rPr>
        <w:t>hii</w:t>
      </w:r>
      <w:r>
        <w:rPr>
          <w:lang w:val="sw-KE"/>
        </w:rPr>
        <w:t xml:space="preserve"> </w:t>
      </w:r>
      <w:r>
        <w:rPr>
          <w:rStyle w:val="Hps"/>
          <w:lang w:val="sw-KE"/>
        </w:rPr>
        <w:t>peke yake.</w:t>
      </w:r>
      <w:r>
        <w:rPr>
          <w:lang w:val="sw-KE"/>
        </w:rPr>
        <w:t xml:space="preserve"> </w:t>
      </w:r>
      <w:r>
        <w:rPr>
          <w:rStyle w:val="Hps"/>
          <w:lang w:val="sw-KE"/>
        </w:rPr>
        <w:t>Sisi ni</w:t>
      </w:r>
      <w:r>
        <w:rPr>
          <w:lang w:val="sw-KE"/>
        </w:rPr>
        <w:t xml:space="preserve"> </w:t>
      </w:r>
      <w:r>
        <w:rPr>
          <w:rStyle w:val="Hps"/>
          <w:lang w:val="sw-KE"/>
        </w:rPr>
        <w:t>pamoja</w:t>
      </w:r>
      <w:r>
        <w:rPr>
          <w:lang w:val="sw-KE"/>
        </w:rPr>
        <w:t xml:space="preserve"> </w:t>
      </w:r>
      <w:r>
        <w:rPr>
          <w:rStyle w:val="Hps"/>
          <w:lang w:val="sw-KE"/>
        </w:rPr>
        <w:t>katika</w:t>
      </w:r>
      <w:r>
        <w:rPr>
          <w:lang w:val="sw-KE"/>
        </w:rPr>
        <w:t xml:space="preserve"> </w:t>
      </w:r>
      <w:r>
        <w:rPr>
          <w:rStyle w:val="Hps"/>
          <w:lang w:val="sw-KE"/>
        </w:rPr>
        <w:t>hili.</w:t>
      </w:r>
      <w:r>
        <w:rPr>
          <w:lang w:val="sw-KE"/>
        </w:rPr>
        <w:t xml:space="preserve"> </w:t>
      </w:r>
      <w:r>
        <w:rPr>
          <w:rStyle w:val="Hps"/>
          <w:lang w:val="sw-KE"/>
        </w:rPr>
        <w:t>Hebu na</w:t>
      </w:r>
      <w:r>
        <w:rPr>
          <w:lang w:val="sw-KE"/>
        </w:rPr>
        <w:t xml:space="preserve"> </w:t>
      </w:r>
      <w:r>
        <w:rPr>
          <w:rStyle w:val="Hps"/>
          <w:lang w:val="sw-KE"/>
        </w:rPr>
        <w:t>kujitahidi kuwa</w:t>
      </w:r>
      <w:r>
        <w:rPr>
          <w:lang w:val="sw-KE"/>
        </w:rPr>
        <w:t xml:space="preserve"> </w:t>
      </w:r>
      <w:r>
        <w:rPr>
          <w:rStyle w:val="Hps"/>
          <w:lang w:val="sw-KE"/>
        </w:rPr>
        <w:t>moja</w:t>
      </w:r>
      <w:r>
        <w:rPr>
          <w:lang w:val="sw-KE"/>
        </w:rPr>
        <w:t xml:space="preserve"> </w:t>
      </w:r>
      <w:r>
        <w:rPr>
          <w:rStyle w:val="Hps"/>
          <w:lang w:val="sw-KE"/>
        </w:rPr>
        <w:t>mkate,</w:t>
      </w:r>
      <w:r>
        <w:rPr>
          <w:lang w:val="sw-KE"/>
        </w:rPr>
        <w:t xml:space="preserve"> </w:t>
      </w:r>
      <w:r>
        <w:rPr>
          <w:rStyle w:val="Hps"/>
          <w:lang w:val="sw-KE"/>
        </w:rPr>
        <w:t>mwili ni mmoja.</w:t>
      </w:r>
    </w:p>
    <w:p>
      <w:pPr>
        <w:pStyle w:val="Normal"/>
        <w:rPr>
          <w:lang w:val="sw-KE"/>
        </w:rPr>
      </w:pPr>
      <w:r>
        <w:rPr>
          <w:lang w:val="sw-KE"/>
        </w:rPr>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sw-KE"/>
      </w:rPr>
      <w:t>Moja</w:t>
    </w:r>
    <w:r>
      <w:rPr>
        <w:rStyle w:val="Shorttext"/>
        <w:i/>
        <w:lang w:val="sw-KE"/>
      </w:rPr>
      <w:t xml:space="preserve"> </w:t>
    </w:r>
    <w:r>
      <w:rPr>
        <w:rStyle w:val="Hps"/>
        <w:i/>
        <w:lang w:val="sw-KE"/>
      </w:rPr>
      <w:t>Mkate,</w:t>
    </w:r>
    <w:r>
      <w:rPr>
        <w:rStyle w:val="Shorttext"/>
        <w:i/>
        <w:lang w:val="sw-KE"/>
      </w:rPr>
      <w:t xml:space="preserve"> </w:t>
    </w:r>
    <w:r>
      <w:rPr>
        <w:rStyle w:val="Hps"/>
        <w:i/>
        <w:lang w:val="sw-KE"/>
      </w:rPr>
      <w:t>Mwili Mmo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Moja</w:t>
    </w:r>
    <w:r>
      <w:rPr>
        <w:rStyle w:val="Shorttext"/>
        <w:i/>
        <w:lang w:val="sw-KE"/>
      </w:rPr>
      <w:t xml:space="preserve"> </w:t>
    </w:r>
    <w:r>
      <w:rPr>
        <w:rStyle w:val="Hps"/>
        <w:i/>
        <w:lang w:val="sw-KE"/>
      </w:rPr>
      <w:t>Mkate,</w:t>
    </w:r>
    <w:r>
      <w:rPr>
        <w:rStyle w:val="Shorttext"/>
        <w:i/>
        <w:lang w:val="sw-KE"/>
      </w:rPr>
      <w:t xml:space="preserve"> </w:t>
    </w:r>
    <w:r>
      <w:rPr>
        <w:rStyle w:val="Hps"/>
        <w:i/>
        <w:lang w:val="sw-KE"/>
      </w:rPr>
      <w:t>Mwili Mmoj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55:00Z</dcterms:created>
  <dc:creator>Wade Cox tr 2012</dc:creator>
  <dc:description/>
  <cp:keywords/>
  <dc:language>en-US</dc:language>
  <cp:lastModifiedBy>Denise</cp:lastModifiedBy>
  <cp:lastPrinted>2003-03-01T10:05:00Z</cp:lastPrinted>
  <dcterms:modified xsi:type="dcterms:W3CDTF">2012-03-13T22:40:00Z</dcterms:modified>
  <cp:revision>3</cp:revision>
  <dc:subject/>
  <dc:title>Moja Mkate, Mwili Mmoja [012]</dc:title>
</cp:coreProperties>
</file>