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5</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9-20200929)</w:t>
      </w:r>
    </w:p>
    <w:p>
      <w:pPr>
        <w:pStyle w:val="Normal"/>
        <w:rPr>
          <w:rFonts w:eastAsia="Times New Roman"/>
          <w:b/>
          <w:b/>
          <w:bCs/>
          <w:sz w:val="72"/>
          <w:szCs w:val="72"/>
          <w:lang w:val="en-AU"/>
        </w:rPr>
      </w:pPr>
      <w:r>
        <w:rPr>
          <w:rFonts w:eastAsia="Times New Roman"/>
          <w:b/>
          <w:bCs/>
          <w:sz w:val="72"/>
          <w:szCs w:val="72"/>
          <w:lang w:val="en-AU"/>
        </w:rPr>
      </w:r>
    </w:p>
    <w:p>
      <w:pPr>
        <w:pStyle w:val="Normal"/>
        <w:ind w:left="180" w:hanging="0"/>
        <w:rPr>
          <w:rFonts w:eastAsia="Times New Roman"/>
          <w:b/>
          <w:b/>
          <w:bCs/>
          <w:sz w:val="72"/>
          <w:szCs w:val="72"/>
          <w:lang w:val="en-AU"/>
        </w:rPr>
      </w:pPr>
      <w:r>
        <w:rPr>
          <w:rFonts w:eastAsia="Times New Roman"/>
          <w:bCs/>
          <w:szCs w:val="24"/>
          <w:lang w:val="en-AU"/>
        </w:rPr>
        <w:t>Sura ya 5 ni onyo kwa kufuru na dini ya uwongo inayotokana na mfumo wa Babeli katika mataifa yote.</w:t>
      </w:r>
    </w:p>
    <w:p>
      <w:pPr>
        <w:pStyle w:val="Normal"/>
        <w:ind w:right="317" w:hanging="0"/>
        <w:rPr>
          <w:rFonts w:eastAsia="Times New Roman"/>
          <w:b/>
          <w:b/>
          <w:bCs/>
          <w:color w:val="000000"/>
          <w:sz w:val="16"/>
          <w:szCs w:val="72"/>
          <w:lang w:val="en-AU"/>
        </w:rPr>
      </w:pPr>
      <w:r>
        <w:rPr>
          <w:rFonts w:eastAsia="Times New Roman"/>
          <w:b/>
          <w:bCs/>
          <w:color w:val="000000"/>
          <w:sz w:val="16"/>
          <w:szCs w:val="7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5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Kama tulivyoona katika sehemu inayohusu Utangulizi wa Kitabu cha Danieli, Sura ya 5 inaruka ili kushughulika na Belshaza, mwana wa mtawala wa mwisho wa Babeli Mpya, ambaye alikuwa mtawala wakati hayupo kwa ibada ndefu za kidini. Karamu ya serikali ilitumia vyombo vilivyopelekwa Babeli katika sura ya 1:2 kutoka kwa Hekalu la Mungu huko Yerusalemu (ona pia Ezra 1:7-11) na ilihusisha adhabu ya Mungu katika makufuru yaliyofanywa. Hili lilipaswa kutumika kama onyo kwa mifumo ya kidini iliyoanzishwa kutoka Babeli na ambayo ilipita katika milki mbalimbali zilizofuatana. Kwa vipengele hivi walipaswa kuhukumiwa na kuhukumiwa na himaya zao kuchukuliwa kutoka kwao na kupewa wale wanaostahili zaidi. Hatimaye hakuna hata mmoja anayehesabiwa kuwa anastahili na Masihi anatumwa kuchukua dini za ulimwengu na kuziweka chini ya Sheria za Mungu kama tunavyoona mwishon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andishi kwenye Ukuta</w:t>
      </w:r>
    </w:p>
    <w:p>
      <w:pPr>
        <w:pStyle w:val="Normal"/>
        <w:rPr/>
      </w:pPr>
      <w:r>
        <w:rPr>
          <w:sz w:val="22"/>
          <w:szCs w:val="22"/>
        </w:rPr>
        <w:t>Maneno yaliyoandikwa ukutani kwa kidole yalikuwa Mene, Mene, Tekel, Parsin (Lat. mane, thecel, phares) au Upharsin katika KJV, ambayo mara nyingi husahihishwa kuwa peres lakini MT inaihifadhi. Neno "u" ni neno "na." Neno pharsin au parsin ni peres katika wingi ikimaanisha "nusu". Haya ndiyo majina ya mizani kama pesa za Babeli. Neno mene limerudiwa, likiwakilisha mina mbili, lakini neno lenyewe limerudiwa kuashiria vitu viwili. Baadhi ya wanachuoni hawaelewi umuhimu wa maandishi na wanaacha mene wa pili wakiifikiria kimakosa. Mn’ inatamkwa na Daniel, anapoisoma na kama inavyorekodiwa hapa, kwa kutumia mzizi wa lemedh-he kama menah ikimaanisha “Alihesabu.” Utumiaji wa mene wa pili haurejelei tu wa pili wa mtawala pia una athari ya kubakiza migawanyiko minne kwa ufalme wa kwanza wa kichwa cha Dhahabu kwani milki zenyewe ziko katika vitengo vinne na mgawanyiko wa tano kama nakala ya ya nne lakini ni himaya ya kidini na ya sita kama upangaji upya wa dola ya tano. Ufalme wa sita unapigwa na wa saba ambao ni jiwe lisilochongwa kwa mikono ya wanadamu. Huko ni kurudi kwa Masihi na utawala wa milenia wa Kristo ambao unaharibu ule wa sita na kuangusha kikamilifu jengo zima la mfumo wa kidini wa Babeli na miundo iliyotangulia kwa ajili ya kuundwa upya kwa ulimwengu. Ishara pia inahifadhiwa katika juma kama siku sita za kazi au miaka elfu sita ya Shetani na Sabato kama pumziko la milenia la Yesu Kristo.</w:t>
      </w:r>
    </w:p>
    <w:p>
      <w:pPr>
        <w:pStyle w:val="Normal"/>
        <w:rPr>
          <w:sz w:val="22"/>
          <w:szCs w:val="22"/>
        </w:rPr>
      </w:pPr>
      <w:r>
        <w:rPr>
          <w:rFonts w:eastAsia="Times New Roman"/>
          <w:sz w:val="22"/>
          <w:szCs w:val="22"/>
        </w:rPr>
        <w:t xml:space="preserve"> </w:t>
      </w:r>
    </w:p>
    <w:p>
      <w:pPr>
        <w:pStyle w:val="Normal"/>
        <w:rPr/>
      </w:pPr>
      <w:r>
        <w:rPr>
          <w:sz w:val="22"/>
          <w:szCs w:val="22"/>
        </w:rPr>
        <w:t>Tekeli (Tql) maana yake ni shekeli ambayo ni chini ya mina. Inayotamkwa kama Teqal inamaanisha "Alipima". Parsin ni mina iliyogawanywa au nusu ikichukua jina lake kutoka peres kugawanya. Prs iliyoandikwa inatamkwa kama peras inayomaanisha "Aligawanya." Neno peres linapatikana kwenye uzani wa nusu mina ya Babeli na kwa hivyo linafungamanishwa na uzito huo kwa muktadha. Kwamba inahusiana na nusu mina na si nusu shekeli inaeleweka kwa njia isiyo wazi kabisa kutoka kwa LXX ambayo inazipanga kwa mpangilio huo na Talmud inairejelea kama nusu mina (na si kama ilivyo kwa Eissfeldt cf. Interpreters Dict. of the Bible, Vol. 3, uk. 349a). Hivyo ndivyo Nabonido alivyofanya na ufalme huo na kugawanya utawala wa Babiloni kati yake na mwanawe, akiwa makamu wakati wa kutokuwepo kwake na mtawala-mwenzi ingawa alirejezewa kuwa mkuu wa taji kwenye mabamba. Hivyo wao, Nabonidas na mwanawe walikuwa nusu mina mbili. Dhana ya mgawanyiko huo basi ilichukuliwa kugawanywa kati ya Wamedi na Waajemi kutokana na uovu wao na kurejeshwa kwa ibada ya mungu wa mwezi Sin huko Uru ambapo Nabonidas alimfanya binti yake kuwa kuhani mkuu. Dhana za majina zinahusiana na wafalme waliotangulia baada ya Nebukadreza (Nebukadreza) (605-562 KK). Evil-Merodaki, mwana wake, na Neriglissar kila mmoja anawakilishwa na, au kupima, mina. Mrithi wa tatu Labashi-Marduk anawakilishwa akiwa na uzito wa shekeli moja tu. Parsin ina maana ya mina iliyogawanywa au nusu mina. Kwa hivyo hubeba pia dhana za kuhesabu, kupima, na kugawanya. Kwa njia hiyo zilitolewa kuwa unabii kulingana na unabii wa Danieli sura ya 2, aliompa Nebukadreza ukimaanisha mwisho wa kichwa cha dhahabu cha Babiloni na wazo la kupunguzwa kwa thamani ya asili kwa utawala wa tatu na wa nne mfululizo. Danieli alijua kitakachotokea kwa sababu alikuwa ametoa ufahamu wa unabii wa sanamu ya kichwa cha dhahabu n.k kwa Nebukadreza tawala nne zilizotangulia. Hilo lingeendelea sasa mpaka wakati wa mwisho na milki ya mwisho ya vidole kumi vya chuma na udongo wa matope. Unabii huu unaweza kueleweka tena katika siku za mwisho kwani ukweli huu wa wafalme ulijulikana tena kutoka kwa akiolojia na historia. Biblia haina majina yote ya wafalme na iko tayari kutafsiri vibaya.</w:t>
      </w:r>
    </w:p>
    <w:p>
      <w:pPr>
        <w:pStyle w:val="Normal"/>
        <w:rPr>
          <w:sz w:val="22"/>
          <w:szCs w:val="22"/>
        </w:rPr>
      </w:pPr>
      <w:r>
        <w:rPr>
          <w:sz w:val="22"/>
          <w:szCs w:val="22"/>
        </w:rPr>
      </w:r>
    </w:p>
    <w:p>
      <w:pPr>
        <w:pStyle w:val="Normal"/>
        <w:rPr/>
      </w:pPr>
      <w:r>
        <w:rPr>
          <w:sz w:val="22"/>
          <w:szCs w:val="22"/>
        </w:rPr>
        <w:t>Usiku huo huo Belshaza, mfalme wa Babeli aliuawa na Dario Mmedi akatwaa ufalme (Dan. 5:29-30). Mfalme huyu wa Wamedi alikuwa karibu kutawala kwa Koreshi mfalme wa Uajemi kama tarehe za Nabonido na Koreshi zinapishana kwa miezi miwili na Biblia ni ya uhakika juu ya utawala wa Koreshi baada ya Nabonido na Belshaza. Dario halikuwa jina ambalo kiongozi wa Wamedi waliotiishwa alijulikana kwa historia. Dario ni jina la Kiajemi lakini ukoo wa Wamedi kufikia wakati huo huenda ulikuwa umeitwa au kuchukuliwa jina la Dario kama Biblia inavyosema.</w:t>
      </w:r>
    </w:p>
    <w:p>
      <w:pPr>
        <w:pStyle w:val="Normal"/>
        <w:rPr>
          <w:sz w:val="22"/>
          <w:szCs w:val="22"/>
        </w:rPr>
      </w:pPr>
      <w:r>
        <w:rPr>
          <w:rFonts w:eastAsia="Times New Roman"/>
          <w:sz w:val="22"/>
          <w:szCs w:val="22"/>
        </w:rPr>
        <w:t xml:space="preserve"> </w:t>
      </w:r>
    </w:p>
    <w:p>
      <w:pPr>
        <w:pStyle w:val="Normal"/>
        <w:rPr/>
      </w:pPr>
      <w:r>
        <w:rPr>
          <w:sz w:val="22"/>
          <w:szCs w:val="22"/>
        </w:rPr>
        <w:t>Mabamba hayo yanathibitisha kwamba Astyages alikuwa mfalme wa mwisho wa Wamedi aliyejulikana. Astyages kutokana na ndoto alikataa kumwoza binti yake Mandane kwa Mmedi bali alimwoza kwa Cambyses Melami (wa Anshan, ambaye baadaye aliitwa wa Uajemi) ambaye alikuwa baba yake Koreshi. Kwa hivyo Cambyses alikuwa mkwe wa Astyages na Cyrus alikuwa mjukuu wa Astyages. Baada ya ndoto iliyofuata na kufasiriwa kwa neno la Mungu, alijaribu kufanya Koreshi aliyezaliwa kuuawa.</w:t>
      </w:r>
    </w:p>
    <w:p>
      <w:pPr>
        <w:pStyle w:val="Normal"/>
        <w:rPr>
          <w:sz w:val="22"/>
          <w:szCs w:val="22"/>
        </w:rPr>
      </w:pPr>
      <w:r>
        <w:rPr>
          <w:rFonts w:eastAsia="Times New Roman"/>
          <w:sz w:val="22"/>
          <w:szCs w:val="22"/>
        </w:rPr>
        <w:t xml:space="preserve"> </w:t>
      </w:r>
    </w:p>
    <w:p>
      <w:pPr>
        <w:pStyle w:val="Normal"/>
        <w:rPr/>
      </w:pPr>
      <w:r>
        <w:rPr>
          <w:sz w:val="22"/>
          <w:szCs w:val="22"/>
        </w:rPr>
        <w:t>Ukoo wa Waelami wa Anshan ni kama ifuatavyo</w:t>
      </w:r>
    </w:p>
    <w:p>
      <w:pPr>
        <w:pStyle w:val="Normal"/>
        <w:rPr>
          <w:sz w:val="22"/>
          <w:szCs w:val="22"/>
        </w:rPr>
      </w:pPr>
      <w:r>
        <w:rPr>
          <w:sz w:val="22"/>
          <w:szCs w:val="22"/>
        </w:rPr>
        <w:t>Archamenes</w:t>
      </w:r>
    </w:p>
    <w:p>
      <w:pPr>
        <w:pStyle w:val="Normal"/>
        <w:rPr>
          <w:sz w:val="22"/>
          <w:szCs w:val="22"/>
        </w:rPr>
      </w:pPr>
      <w:r>
        <w:rPr>
          <w:sz w:val="22"/>
          <w:szCs w:val="22"/>
        </w:rPr>
        <w:t>1. Teispes</w:t>
      </w:r>
    </w:p>
    <w:p>
      <w:pPr>
        <w:pStyle w:val="Normal"/>
        <w:rPr>
          <w:sz w:val="22"/>
          <w:szCs w:val="22"/>
        </w:rPr>
      </w:pPr>
      <w:r>
        <w:rPr>
          <w:sz w:val="22"/>
          <w:szCs w:val="22"/>
        </w:rPr>
        <w:t>2. Cambyses</w:t>
      </w:r>
    </w:p>
    <w:p>
      <w:pPr>
        <w:pStyle w:val="Normal"/>
        <w:rPr>
          <w:sz w:val="22"/>
          <w:szCs w:val="22"/>
        </w:rPr>
      </w:pPr>
      <w:r>
        <w:rPr>
          <w:sz w:val="22"/>
          <w:szCs w:val="22"/>
        </w:rPr>
        <w:t>3. Koreshi</w:t>
      </w:r>
    </w:p>
    <w:p>
      <w:pPr>
        <w:pStyle w:val="Normal"/>
        <w:rPr>
          <w:sz w:val="22"/>
          <w:szCs w:val="22"/>
        </w:rPr>
      </w:pPr>
      <w:r>
        <w:rPr>
          <w:sz w:val="22"/>
          <w:szCs w:val="22"/>
        </w:rPr>
        <w:t>4. Teispes</w:t>
      </w:r>
    </w:p>
    <w:p>
      <w:pPr>
        <w:pStyle w:val="Normal"/>
        <w:rPr>
          <w:sz w:val="22"/>
          <w:szCs w:val="22"/>
        </w:rPr>
      </w:pPr>
      <w:r>
        <w:rPr>
          <w:sz w:val="22"/>
          <w:szCs w:val="22"/>
        </w:rPr>
        <w:t>5. Koreshi</w:t>
      </w:r>
    </w:p>
    <w:p>
      <w:pPr>
        <w:pStyle w:val="Normal"/>
        <w:rPr>
          <w:sz w:val="22"/>
          <w:szCs w:val="22"/>
        </w:rPr>
      </w:pPr>
      <w:r>
        <w:rPr>
          <w:sz w:val="22"/>
          <w:szCs w:val="22"/>
        </w:rPr>
        <w:t>6. Cambyses</w:t>
      </w:r>
    </w:p>
    <w:p>
      <w:pPr>
        <w:pStyle w:val="Normal"/>
        <w:rPr>
          <w:sz w:val="22"/>
          <w:szCs w:val="22"/>
        </w:rPr>
      </w:pPr>
      <w:r>
        <w:rPr>
          <w:sz w:val="22"/>
          <w:szCs w:val="22"/>
        </w:rPr>
        <w:t>7. Koreshi (Mfalme Mkuu)</w:t>
      </w:r>
    </w:p>
    <w:p>
      <w:pPr>
        <w:pStyle w:val="Normal"/>
        <w:rPr>
          <w:sz w:val="22"/>
          <w:szCs w:val="22"/>
        </w:rPr>
      </w:pPr>
      <w:r>
        <w:rPr>
          <w:sz w:val="22"/>
          <w:szCs w:val="22"/>
        </w:rPr>
        <w:t>8. Cambyses (Mfalme Mkuu)</w:t>
      </w:r>
    </w:p>
    <w:p>
      <w:pPr>
        <w:pStyle w:val="Normal"/>
        <w:rPr/>
      </w:pPr>
      <w:r>
        <w:rPr>
          <w:sz w:val="22"/>
          <w:szCs w:val="22"/>
        </w:rPr>
        <w:t>Dario anafuata katika mstari mwingine kutoka (4) Teispes hadi Ariaramnes, Arsames, Hystaspes, kama (9) Dario Mfalme Mk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styages ilitiishwa na Koreshi mwaka wa 549 KWK na mwaka wa 546 KWK, kwa mara ya kwanza, Koreshi alijifanya mfalme wa Parsu au Waajemi. Historia inarekodi kwamba Astyages ilitendewa vyema na Koreshi. Utumizi wa jina Darius haukujulikan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Dario Mmedi ameandikwa na Josephus kama mjomba wa Koreshi, mwana wa Astyages, aliyewekwa katika utawala juu ya Media (Jospehus, A. of J., Kitabu X, sura ya X, sura ya 4). Ushahidi wa Biblia unaonyesha mmoja wa familia aitwaye Dario aliwekwa kuwa mkuu wa Wamedi. Kwa hiyo alikuwa mfalme kibaraka akitawala juu ya Umedi kwa ajili ya Waajemi.</w:t>
      </w:r>
    </w:p>
    <w:p>
      <w:pPr>
        <w:pStyle w:val="Normal"/>
        <w:rPr>
          <w:sz w:val="22"/>
          <w:szCs w:val="22"/>
        </w:rPr>
      </w:pPr>
      <w:r>
        <w:rPr>
          <w:rFonts w:eastAsia="Times New Roman"/>
          <w:sz w:val="22"/>
          <w:szCs w:val="22"/>
        </w:rPr>
        <w:t xml:space="preserve"> </w:t>
      </w:r>
    </w:p>
    <w:p>
      <w:pPr>
        <w:pStyle w:val="Normal"/>
        <w:rPr/>
      </w:pPr>
      <w:r>
        <w:rPr>
          <w:sz w:val="22"/>
          <w:szCs w:val="22"/>
        </w:rPr>
        <w:t>Jenerali wa Koreshi Gobryas alichukua uongozi wa kijeshi wa Babiloni kabla ya Koreshi kufika lakini hakuwa Mmedi wala hakuwa na umri wa miaka 62. Kwa hiyo kulikuwa na vyombo viwili vilivyokuwa katika amri huko Babeli katika uvamizi wa kwanza mnamo 539 KK.</w:t>
      </w:r>
    </w:p>
    <w:p>
      <w:pPr>
        <w:pStyle w:val="Normal"/>
        <w:rPr>
          <w:sz w:val="22"/>
          <w:szCs w:val="22"/>
        </w:rPr>
      </w:pPr>
      <w:r>
        <w:rPr>
          <w:rFonts w:eastAsia="Times New Roman"/>
          <w:sz w:val="22"/>
          <w:szCs w:val="22"/>
        </w:rPr>
        <w:t xml:space="preserve"> </w:t>
      </w:r>
    </w:p>
    <w:p>
      <w:pPr>
        <w:pStyle w:val="Normal"/>
        <w:rPr/>
      </w:pPr>
      <w:r>
        <w:rPr>
          <w:sz w:val="22"/>
          <w:szCs w:val="22"/>
        </w:rPr>
        <w:t xml:space="preserve">Mnamo mwaka wa 525 mwana wa Koreshi wa Cambyses alivamia Misri (soma jarida la Kuanguka kwa Misri Unabii wa Mikono Iliyovunjwa ya Mafarao </w:t>
      </w:r>
      <w:hyperlink r:id="rId5">
        <w:r>
          <w:rPr>
            <w:rStyle w:val="InternetLink"/>
            <w:sz w:val="22"/>
            <w:szCs w:val="22"/>
          </w:rPr>
          <w:t>(Na. 036)</w:t>
        </w:r>
      </w:hyperlink>
      <w:r>
        <w:rPr>
          <w:sz w:val="22"/>
          <w:szCs w:val="22"/>
        </w:rPr>
        <w:t xml:space="preserve"> na pia Ishara ya Yona na Historia ya Kujengwa upya kwa Hekalu </w:t>
      </w:r>
      <w:hyperlink r:id="rId6">
        <w:r>
          <w:rPr>
            <w:rStyle w:val="InternetLink"/>
            <w:sz w:val="22"/>
            <w:szCs w:val="22"/>
          </w:rPr>
          <w:t>(Na. 013)</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Alifuatwa na Dario mwana wa Hystaspes mwaka wa 521 KK baada ya utawala wa mwaka mmoja wa Mamajusi mwaka wa 522. Maandiko katika Ezra 4 yanachukua mlolongo huu kutoka kwa Koreshi hadi Artashasta II na mwisho wa kipindi cha AK na kifo cha Ezra 323 KK katika mwaka uleule wa Alexander Mkuu na kufunga kwa kanuni za Agano la Kale.</w:t>
      </w:r>
    </w:p>
    <w:p>
      <w:pPr>
        <w:pStyle w:val="Normal"/>
        <w:rPr>
          <w:sz w:val="22"/>
          <w:szCs w:val="22"/>
        </w:rPr>
      </w:pPr>
      <w:r>
        <w:rPr>
          <w:rFonts w:eastAsia="Times New Roman"/>
          <w:sz w:val="22"/>
          <w:szCs w:val="22"/>
        </w:rPr>
        <w:t xml:space="preserve"> </w:t>
      </w:r>
    </w:p>
    <w:p>
      <w:pPr>
        <w:pStyle w:val="Normal"/>
        <w:rPr/>
      </w:pPr>
      <w:r>
        <w:rPr>
          <w:sz w:val="22"/>
          <w:szCs w:val="22"/>
        </w:rPr>
        <w:t>Kwa hiyo tunaweza kuona jinsi kuvunjika kwa mfululizo kwa Milki kulivyotumika hata ndani ya mifumo hiyo kuwa na thamani ndogo hatua kwa hatua ndani ya utawala wa Babeli kupitia wafalme wanne waliofuata Nebukadreza na kushuka kupitia Wamedi na Waajemi kama kiwiliwili cha juu kilichotengenezwa kwa fedha na mikono miwili. na sanduku linalojumuisha Babeli pia.</w:t>
      </w:r>
    </w:p>
    <w:p>
      <w:pPr>
        <w:pStyle w:val="Normal"/>
        <w:rPr>
          <w:sz w:val="22"/>
          <w:szCs w:val="22"/>
        </w:rPr>
      </w:pPr>
      <w:r>
        <w:rPr>
          <w:rFonts w:eastAsia="Times New Roman"/>
          <w:sz w:val="22"/>
          <w:szCs w:val="22"/>
        </w:rPr>
        <w:t xml:space="preserve"> </w:t>
      </w:r>
    </w:p>
    <w:p>
      <w:pPr>
        <w:pStyle w:val="Normal"/>
        <w:rPr/>
      </w:pPr>
      <w:r>
        <w:rPr>
          <w:sz w:val="22"/>
          <w:szCs w:val="22"/>
        </w:rPr>
        <w:t>Wagiriki walikuwa kiwiliwili cha chini cha shaba kilichowakilisha Alexander Mkuu na miguu iligawanyika katika sehemu mbili zinazoendelea kwenye miguu ya chuma inayowakilisha Milki ya Kirumi ambayo ilikuja kuwa Mfalme mzuri wa Kaskazini baada ya Wagiriki. Tutashughulikia kipengele hicho katika sura yake inayofaa.</w:t>
      </w:r>
    </w:p>
    <w:p>
      <w:pPr>
        <w:pStyle w:val="Normal"/>
        <w:rPr>
          <w:sz w:val="22"/>
          <w:szCs w:val="22"/>
        </w:rPr>
      </w:pPr>
      <w:r>
        <w:rPr>
          <w:rFonts w:eastAsia="Times New Roman"/>
          <w:sz w:val="22"/>
          <w:szCs w:val="22"/>
        </w:rPr>
        <w:t xml:space="preserve"> </w:t>
      </w:r>
    </w:p>
    <w:p>
      <w:pPr>
        <w:pStyle w:val="Normal"/>
        <w:rPr/>
      </w:pPr>
      <w:r>
        <w:rPr>
          <w:sz w:val="22"/>
          <w:szCs w:val="22"/>
        </w:rPr>
        <w:t>Mfalme wa Kusini akawa yeyote anayetawala Misri na kwa muda mrefu huo ulikuwa mfumo wa Kiislamu.</w:t>
      </w:r>
    </w:p>
    <w:p>
      <w:pPr>
        <w:pStyle w:val="Normal"/>
        <w:rPr>
          <w:sz w:val="22"/>
          <w:szCs w:val="22"/>
        </w:rPr>
      </w:pPr>
      <w:r>
        <w:rPr>
          <w:sz w:val="22"/>
          <w:szCs w:val="22"/>
        </w:rPr>
      </w:r>
    </w:p>
    <w:p>
      <w:pPr>
        <w:pStyle w:val="Normal"/>
        <w:rPr/>
      </w:pPr>
      <w:r>
        <w:rPr>
          <w:sz w:val="22"/>
          <w:szCs w:val="22"/>
        </w:rPr>
        <w:t>Ufalme wa Kirumi ulikuwa kwa ufanisi katika sehemu mbili za Mashariki na Magharibi zikitawaliwa kutoka Roma na Constantinople. Himaya hii ilifikia mwisho kutoka 410 wakati Alaric Goth alivamia Roma na hatimaye na kabisa katika 475 CE. Milki hiyo ilirejeshwa kama Milki Takatifu ya Kirumi ambayo ilikuwa milki ya miguu ya chuma na udongo mnamo 590 na Papa Gregory (aliyeitwa Mkuu). Kila maendeleo ni ya kivita na ya kikatili zaidi kuliko ya awali lakini yenye thamani ndogo ya ustaarabu.</w:t>
      </w:r>
    </w:p>
    <w:p>
      <w:pPr>
        <w:pStyle w:val="Normal"/>
        <w:rPr>
          <w:sz w:val="22"/>
          <w:szCs w:val="22"/>
        </w:rPr>
      </w:pPr>
      <w:r>
        <w:rPr>
          <w:rFonts w:eastAsia="Times New Roman"/>
          <w:sz w:val="22"/>
          <w:szCs w:val="22"/>
        </w:rPr>
        <w:t xml:space="preserve"> </w:t>
      </w:r>
    </w:p>
    <w:p>
      <w:pPr>
        <w:pStyle w:val="Normal"/>
        <w:rPr/>
      </w:pPr>
      <w:r>
        <w:rPr>
          <w:sz w:val="22"/>
          <w:szCs w:val="22"/>
        </w:rPr>
        <w:t>Vidole kumi vya miguu ni taasisi ya mwisho na yenye thamani ndogo sana katika jamii na vitaangamizwa na Kristo wakati wa kuja kwake mara ya pili kuwaokoa wateule na kutawala dunia. Dhana hizi zimeshughulikiwa katika sura husika kwa undani zaidi pale inapobidi. Katika sehemu hii somo kuu ni kupunguzwa kwa hatua kwa hatua katika himaya na ndani ya himaya hizo hadi Siku za Mwisho kuona muundo wa thamani ya chini ya kijamii na dhuluma na utawala mbovu kabisa unaotawaliwa na muundo wa oligarchic unaoonyeshwa na vidole kumi. Tutaeleza vipengele hivyo kadri tunavyoendelea.</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Danieli Sura ya 5</w:t>
      </w:r>
    </w:p>
    <w:p>
      <w:pPr>
        <w:pStyle w:val="QUOTES"/>
        <w:rPr/>
      </w:pPr>
      <w:r>
        <w:rPr/>
        <w:t>1Mfalme Belshaza akawafanyia karamu kubwa wakuu wake elfu moja, akanywa divai mbele ya hao elfu. 2Belshaza alipokuwa akionja divai hiyo, akaamuru waletwe vile vyombo vya dhahabu na fedha ambavyo baba yake Nebukadneza alivitoa katika hekalu la Yerusalemu. ili mfalme, na wakuu wake, na wake zake, na masuria wake, wanywe humo. 3Kisha wakavileta vile vyombo vya dhahabu vilivyotolewa katika hekalu la nyumba ya Mungu huko Yerusalemu; na mfalme, na wakuu wake, na wake zake, na masuria wake, wakavinywea. 4Wakanywa divai, wakaisifu miungu ya dhahabu, ya fedha, ya shaba, ya chuma, ya miti na ya mawe. 5Saa hiyohiyo vikatokea vidole vya mkono wa mwanadamu, vikaandika kwenye plasta ya ukuta wa jumba la mfalme, karibu na kinara cha taa. 6Ndipo uso wa mfalme ukabadilika, mawazo yake yakamfadhaisha, viungo vya viuno vyake vikalegea, na magoti yake yakagongana. 7Mfalme akalia kwa sauti kubwa kwamba waletwe wanajimu, Wakaldayo na wanajimu. Mfalme akanena, akawaambia wenye hekima wa Babeli, Mtu ye yote atakayesoma maandishi haya, na kunionyesha tafsiri yake, atavikwa nguo nyekundu, na mkufu wa dhahabu shingoni mwake, naye atakuwa mtawala wa tatu ufalme. 8 Ndipo wenye hekima wote wa mfalme wakaingia, lakini hawakuweza kuyasoma yale maandishi, wala kumjulisha mfalme tafsiri yake. 9Ndipo mfalme Belshaza alifadhaika sana, uso wake ukabadilika, na wakuu wake wakashangaa. 10Basi malkia, kwa sababu ya maneno ya mfalme na wakuu wake, akaingia ndani ya nyumba ya karamu, malkia akanena, akasema, Ee mfalme, uishi milele; 11Kuna mtu katika ufalme wako, ambaye ndani yake ana roho ya miungu watakatifu; na katika siku za baba yako ilionekana kwake nuru na ufahamu na hekima, kama hekima ya miungu; ambaye mfalme Nebukadreza, baba yako, mfalme, nasema, baba yako, alimweka kuwa mkuu wa waganga, na wanajimu, na Wakaldayo, na wanajimu; 12Kwa kuwa roho iliyo bora, na maarifa, na ufahamu, na kufasiri ndoto, na kusema maneno magumu, na kusuluhisha mashaka, ilionekana katika huyo Danieli, ambaye mfalme alimwita Belteshaza; sasa na aitwe Danielii, naye tafsiri. 13Ndipo Danieli akaletwa mbele ya mfalme. Mfalme akanena, akamwambia Danielii, Je! 14Nimesikia habari zako kwamba roho ya miungu imo ndani yako, na kwamba nuru na ufahamu na hekima kuu zinapatikana ndani yako. 15Basi sasa watu wenye hekima na wanajimu wameletwa mbele yangu ili wasome maandishi haya na kunijulisha tafsiri yake, lakini hawakuweza kunieleza maana ya jambo hilo. 16Nami nimesikia habari zako. kwamba waweza kutoa tafsiri, na kufuta mashaka; sasa ukiweza kuyasoma maandiko, na kunijulisha tafsiri yake, utavikwa nguo nyekundu, na mkufu wa dhahabu shingoni mwako, nawe utakuwa mkuu wa tatu. katika ufalme.17Ndipo Danieli akajibu, akasema mbele ya mfalme, Zawadi zako na ziwe zako mwenyewe, na thawabu zako mpe mwingine; lakini nitamsomea mfalme maandishi haya, na kumjulisha tafsiri yake. 18Ee mfalme, Mungu Mkuu alimpa baba yako Nebukadreza ufalme, na enzi, na utukufu, na heshima; 19na kwa ajili ya ukuu aliompa, watu wa kabila zote, na mataifa, na lugha zote, walitetemeka na kuogopa mbele zake; aliua; na alimtakaye kuwaweka hai; na alimtakaye kumweka; na ambaye alitaka kumshusha. 20 Lakini moyo wake ulipoinuka, na akili yake ilipokuwa ngumu kwa kiburi, alishushwa kutoka kwenye kiti chake cha enzi, wakamwondolea utukufu wake. 21Akafukuzwa kutoka kwa wana wa binadamu; na moyo wake ukafanywa kama mnyama, na makao yake yalikuwa pamoja na punda-mwitu; hata alipojua ya kuwa Mungu Aliye juu anatawala katika ufalme wa wanadamu, na kwamba humteua juu yake ye yote amtakaye. 22Na wewe, mwanawe, Ee Belshaza, hukujinyenyekeza moyo wako, ingawa ulijua haya yote; 23Lakini umejiinua juu ya BWANA wa mbinguni; nao wamevileta vyombo vya nyumba yake mbele yako, nawe, na wakuu wako, na wake zako, na masuria wako, mmenywea divai ndani yake; nawe umeisifu miungu ya fedha, na dhahabu, ya shaba, na ya chuma, na ya miti, na ya mawe, isiyoona, wala kusikia, wala kujua; na Mungu ambaye pumzi yako i mkononi mwake, na ambaye njia zako zote zimo ndani yake. hukutukuzwa. 24Kisha sehemu ya mkono ikatumwa kutoka kwake; na maandishi haya yakaandikwa. 25Na haya ndiyo maandishi yaliyoandikwa, MENE, MENE, TEKELI, UFARSINI. 26Hii ndiyo tafsiri ya neno hili: MENE; Mungu amehesabu ufalme wako na kuumaliza. 27 TEKEL; Umepimwa katika mizani, nawe umeonekana kuwa umepunguka. 28PERES; Ufalme wako umegawanyika, nao wamepewa Wamedi na Waajemi.29Ndipo Belshaza akatoa amri, nao wakamvika Danielii nguo nyekundu, na mkufu wa dhahabu shingoni mwake, wakapiga mbiu ya kwamba yeye atakuwa mtawala wa tatu katika nchi. 30 Usiku huo Belshaza mfalme wa Wakaldayo aliuawa. 31Dario Mmedi akatwaa ufalme, akiwa na umri wa miaka sitini na miwili. (KJV)</w:t>
      </w:r>
    </w:p>
    <w:p>
      <w:pPr>
        <w:pStyle w:val="Normal"/>
        <w:rPr>
          <w:rFonts w:eastAsia="Times New Roman"/>
        </w:rPr>
      </w:pPr>
      <w:r>
        <w:rPr>
          <w:rFonts w:eastAsia="Times New Roman"/>
        </w:rPr>
        <w:t xml:space="preserve"> </w:t>
      </w:r>
    </w:p>
    <w:p>
      <w:pPr>
        <w:pStyle w:val="Normal"/>
        <w:rPr>
          <w:b/>
          <w:b/>
        </w:rPr>
      </w:pPr>
      <w:r>
        <w:rPr>
          <w:b/>
        </w:rPr>
        <w:t>Vidokezo vya Bullinger kwenye Sura ya 5</w:t>
      </w:r>
    </w:p>
    <w:p>
      <w:pPr>
        <w:pStyle w:val="Normal"/>
        <w:rPr>
          <w:sz w:val="20"/>
        </w:rPr>
      </w:pPr>
      <w:r>
        <w:rPr>
          <w:sz w:val="20"/>
        </w:rPr>
        <w:t>Kifungu cha 1</w:t>
      </w:r>
    </w:p>
    <w:p>
      <w:pPr>
        <w:pStyle w:val="Normal"/>
        <w:rPr/>
      </w:pPr>
      <w:r>
        <w:rPr>
          <w:sz w:val="20"/>
        </w:rPr>
        <w:t>Belshaza. Alikuwa mwana wa Nabonido. Maandishi hayo yanaonyesha kwamba alifanywa kuwa mtawala-mwenza huku yeye (Nabonidus) alipoenda kukutana na Koreshi. Tazama maelezo ya mistari: Danieli 5:2, Danieli 5:7, Danieli 5:1.</w:t>
      </w:r>
    </w:p>
    <w:p>
      <w:pPr>
        <w:pStyle w:val="Normal"/>
        <w:rPr/>
      </w:pPr>
      <w:r>
        <w:rPr>
          <w:sz w:val="20"/>
        </w:rPr>
        <w:t>sikukuu kubwa. Ukumbi ambao ulifanyika hivi karibuni umechimbwa. Ina upana wa futi 60 na urefu wa futi 172, kuta zikiwa zimepambwa kwa michoro iliyopakwa rangi. Tazama Rekodi za Zamani, juz. i, sehemu ya v, uk. 160.</w:t>
      </w:r>
    </w:p>
    <w:p>
      <w:pPr>
        <w:pStyle w:val="Normal"/>
        <w:rPr/>
      </w:pPr>
      <w:r>
        <w:rPr>
          <w:sz w:val="20"/>
        </w:rPr>
        <w:t>mabwana = wakuu, au wakuu. Ukaldayo. rabreban, sawa na "wakuu" katika mistari: Danieli 5:2, Danieli 5:3.</w:t>
      </w:r>
    </w:p>
    <w:p>
      <w:pPr>
        <w:pStyle w:val="Normal"/>
        <w:rPr/>
      </w:pPr>
      <w:r>
        <w:rPr>
          <w:sz w:val="20"/>
        </w:rPr>
        <w:t>mvinyo. Ukaldayo. chamra". Sawa na Kiebrania. chemer. Programu-27.</w:t>
      </w:r>
    </w:p>
    <w:p>
      <w:pPr>
        <w:pStyle w:val="Normal"/>
        <w:rPr>
          <w:rFonts w:eastAsia="Times New Roman"/>
          <w:sz w:val="20"/>
        </w:rPr>
      </w:pPr>
      <w:r>
        <w:rPr>
          <w:rFonts w:eastAsia="Times New Roman"/>
          <w:sz w:val="20"/>
        </w:rPr>
        <w:t xml:space="preserve"> </w:t>
      </w:r>
    </w:p>
    <w:p>
      <w:pPr>
        <w:pStyle w:val="Normal"/>
        <w:rPr/>
      </w:pPr>
      <w:r>
        <w:rPr>
          <w:sz w:val="20"/>
        </w:rPr>
        <w:t>Kifungu cha 2</w:t>
      </w:r>
    </w:p>
    <w:p>
      <w:pPr>
        <w:pStyle w:val="Normal"/>
        <w:rPr/>
      </w:pPr>
      <w:r>
        <w:rPr>
          <w:sz w:val="20"/>
        </w:rPr>
        <w:t>baba Nebukadneza. Hakuna "ugumu wa kihistoria". Wakosoaji wanapaswa kutuambia ni neno gani ambalo Danieli angeweza kutumia, kwa kuwa hakuna neno katika Kikaldayo au Kiebrania kwa "babu". Neno "baba" linatumiwa na Kielelezo cha hotuba Synecdoche (ya Aina), App-6, kwa babu. Linganisha 1 Wafalme 15:11-13, ambapo Daudi anaitwa “baba” ya Asa, na Maaka anaitwa mama yake (linganisha 2 Wafalme 15:1, 2 Wafalme 15:2 na 11-13). Katika 2 Wafalme 14:3 ndivyo ilivyosemwa kuhusu Amazia; na katika 2 Mambo ya Nyakati 34:1, 2 Mambo ya Nyakati 34:2, ya Yosia. Linganisha Warumi 9:10, ambapo Paulo anazungumza juu ya "baba yetu Isaka". Lakini Yeremia 27:7 inaeleza jambo hilo kikamili: “Mataifa yote yatamtumikia yeye (yaani Nebukadreza), na mwanawe (Nabonido), na mwana wa mwanawe (Belshaza), mpaka wakati uleule wa nchi yake utakapokuja.” Ona maelezo. kwenye Danieli 7:1.</w:t>
      </w:r>
    </w:p>
    <w:p>
      <w:pPr>
        <w:pStyle w:val="Normal"/>
        <w:rPr>
          <w:sz w:val="20"/>
        </w:rPr>
      </w:pPr>
      <w:r>
        <w:rPr>
          <w:sz w:val="20"/>
        </w:rPr>
        <w:t>wake. Kuonyesha kwamba "malkia" anayetajwa katika Danieli 5:10 lazima awe mama yake.</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kuwa mtawala wa tatu = tawala kama mmoja wa watatu: yaani wa tatu: Nabonido akiwa wa kwanza, na Belshaza wa pil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malkia. Nitokri, binti mkwe wa Nebukadneza, na mama yake Nabonido.</w:t>
      </w:r>
    </w:p>
    <w:p>
      <w:pPr>
        <w:pStyle w:val="Normal"/>
        <w:rPr/>
      </w:pPr>
      <w:r>
        <w:rPr>
          <w:sz w:val="20"/>
        </w:rPr>
        <w:t>aliingia, nk. Hakuwepo miongoni mwa “wake” wa Danieli 5:2.</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aliye JUU SANA. Sawa na Kiebrania. "elyon.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Mungu. Ukaldayo. dume. Sawa na Adonai ya Kiebrania. Programu-4. Linganisha Maran katika "Maranatha" (1 Wakorintho 16:22).</w:t>
      </w:r>
    </w:p>
    <w:p>
      <w:pPr>
        <w:pStyle w:val="Normal"/>
        <w:rPr/>
      </w:pPr>
      <w:r>
        <w:rPr>
          <w:sz w:val="20"/>
        </w:rPr>
        <w:t>pumzi. Ukaldayo. nishma". Sawa na Kiebrania. neshamah. Programu-16.</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uandishi huu. Maana ya kinabii ya Kimungu isingeweza kujulikana au kueleweka mpaka ifasiriwe na Danieli.</w:t>
      </w:r>
    </w:p>
    <w:p>
      <w:pPr>
        <w:pStyle w:val="Normal"/>
        <w:rPr>
          <w:sz w:val="20"/>
        </w:rPr>
      </w:pPr>
      <w:r>
        <w:rPr>
          <w:sz w:val="20"/>
        </w:rPr>
        <w:t>imeandikwa: au kuchong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MENE, MENE = NAMBA, NAMBA. Kielelezo cha hotuba Epizeuxis (App-6), kwa msisitizo mkubwa. Ukaldayo. mene", mene" = imehesabiwa [ndio] imeisha. Tazama maelezo ya Yeremia 27:7.</w:t>
      </w:r>
    </w:p>
    <w:p>
      <w:pPr>
        <w:pStyle w:val="Normal"/>
        <w:rPr/>
      </w:pPr>
      <w:r>
        <w:rPr>
          <w:sz w:val="20"/>
        </w:rPr>
        <w:t>TEKEL = IMEPIMWA. Ukaldayo. tekel (linganisha Kiebrania. shekeli. Programu-51.)</w:t>
      </w:r>
    </w:p>
    <w:p>
      <w:pPr>
        <w:pStyle w:val="Normal"/>
        <w:rPr/>
      </w:pPr>
      <w:r>
        <w:rPr>
          <w:sz w:val="20"/>
        </w:rPr>
        <w:t>UPPHARSIN = NA KUGAWANYWA (au KUVUNJIKA). Ukaldayo. upharsin ("u" ikiwa ni kiunganishi = na), kutoka kwa Ukaldayo. paras = kuvunja. Tazama maelezo ya Danieli 4:27. Kuna marejeleo zaidi, kwa Kielelezo cha hotuba Syllepsis (au mchanganyiko), Programu-6, kwa Waajemi, ambao ufalme wa Babeli ulivunjwa.</w:t>
      </w:r>
    </w:p>
    <w:p>
      <w:pPr>
        <w:pStyle w:val="Normal"/>
        <w:rPr>
          <w:rFonts w:eastAsia="Times New Roman"/>
          <w:sz w:val="20"/>
        </w:rPr>
      </w:pPr>
      <w:r>
        <w:rPr>
          <w:rFonts w:eastAsia="Times New Roman"/>
          <w:sz w:val="20"/>
        </w:rPr>
        <w:t xml:space="preserve"> </w:t>
      </w:r>
    </w:p>
    <w:p>
      <w:pPr>
        <w:pStyle w:val="Normal"/>
        <w:rPr/>
      </w:pPr>
      <w:r>
        <w:rPr>
          <w:sz w:val="20"/>
        </w:rPr>
        <w:t>Kifungu cha 30.</w:t>
      </w:r>
    </w:p>
    <w:p>
      <w:pPr>
        <w:pStyle w:val="Normal"/>
        <w:rPr/>
      </w:pPr>
      <w:r>
        <w:rPr>
          <w:sz w:val="20"/>
        </w:rPr>
        <w:t>Wakaldayo. Hapa inazungumzwa kwa maana ya kitaifa, sio ya tabaka maalum. Tazama maelezo ya Danieli 1:4.</w:t>
      </w:r>
    </w:p>
    <w:p>
      <w:pPr>
        <w:pStyle w:val="Normal"/>
        <w:rPr/>
      </w:pPr>
      <w:r>
        <w:rPr>
          <w:sz w:val="20"/>
        </w:rPr>
        <w:t>waliouawa. Ama na Waajemi, au inaweza kuwa kwa kuuawa na mmoja wa wafuasi wake mwenyewe, au kwa bahati mbaya katika ghasia. Ukaldayo. ketal, kutumika kwa kifo cha vurugu. Linganisha Danieli 5:19 . Hii ilikuwa tarehe tatu ya mwezi Marchesvan. Mnamo tarehe kumi na moja, mke wa Belshaza alikufa, labda kwa huzuni. Tazama Encycl. Brit, gombo la iii, uk. 711, 712, chapa ya 11 (Cambridge) Tazama Programu-57.</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Dario Mmedi. Kwa kutotambua ukweli kwamba "Dario" lilikuwa neno la rufaa linaloashiria "Mtunzaji", na lilitumiwa na Xerxes na wengine, wakosoaji wa kisasa wamekanusha uwepo wa aina kama hiyo mfalme. ASTYAGES iliitwa "Dario". CYRUS (mwanawe) alikuwa mtawala mwenza. Jemadari wake GOBRYAS aliutwaa mji kwa jina la CYRUS. Tazama Isaya 45:1. Linganisha Yeremia 51:30, Yeremia 51:31. Tazama maelezo hapo. Wasiliana na Programu-57.</w:t>
      </w:r>
    </w:p>
    <w:p>
      <w:pPr>
        <w:pStyle w:val="Normal"/>
        <w:rPr/>
      </w:pPr>
      <w:r>
        <w:rPr>
          <w:sz w:val="20"/>
        </w:rPr>
        <w:t>alichukua. Ukaldayo. kebal = kuchukua kutoka kwa mwingine. Linganisha Danieli 7:18 . Si neno sawa na katika mistari: Danieli 5:5, Danieli 5:2, Danieli 5:3, ambayo ni nephak = kuchukua nje; au Danieli 5:20, ambayo ni "adah = ondoa. ...</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36.html" TargetMode="External"/><Relationship Id="rId6" Type="http://schemas.openxmlformats.org/officeDocument/2006/relationships/hyperlink" Target="http://kiswahili.ccg.org/weblibs/study_papers/P013.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3:00:00Z</dcterms:created>
  <dc:creator>Wade Cox</dc:creator>
  <dc:description/>
  <cp:keywords/>
  <dc:language>en-US</dc:language>
  <cp:lastModifiedBy>Denise Sostaric</cp:lastModifiedBy>
  <cp:lastPrinted>2003-03-01T10:05:00Z</cp:lastPrinted>
  <dcterms:modified xsi:type="dcterms:W3CDTF">2023-10-06T03:03:00Z</dcterms:modified>
  <cp:revision>3</cp:revision>
  <dc:subject/>
  <dc:title>Maoni juu ya Danieli Sura ya 5 [F027v]</dc:title>
</cp:coreProperties>
</file>