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5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Wakolosai</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2.0 20201203-20230429)</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 w:val="22"/>
          <w:szCs w:val="22"/>
          <w:lang w:val="en-AU"/>
        </w:rPr>
      </w:pPr>
      <w:r>
        <w:rPr>
          <w:rFonts w:eastAsia="Times New Roman"/>
          <w:bCs/>
          <w:sz w:val="22"/>
          <w:szCs w:val="22"/>
          <w:lang w:val="en-AU"/>
        </w:rPr>
        <w:t>Waraka kwa Wakolosai unaeleweka vibaya na kutumiwa na Wa Antinomians kushambulia sheria ya Mungu na kwa njia ya ujinga wanadai kwamba Sheria kwa namna fulani "imetiwa kwenye kigingi."</w:t>
      </w:r>
    </w:p>
    <w:p>
      <w:pPr>
        <w:pStyle w:val="Normal"/>
        <w:ind w:right="317" w:hanging="0"/>
        <w:rPr>
          <w:rFonts w:eastAsia="Times New Roman"/>
          <w:bCs/>
          <w:sz w:val="70"/>
          <w:szCs w:val="22"/>
          <w:lang w:val="en-AU"/>
        </w:rPr>
      </w:pPr>
      <w:r>
        <w:rPr>
          <w:rFonts w:eastAsia="Times New Roman"/>
          <w:bCs/>
          <w:sz w:val="70"/>
          <w:szCs w:val="22"/>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2"/>
        </w:rPr>
      </w:pPr>
      <w:r>
        <w:rPr>
          <w:rFonts w:cs="Arial" w:ascii="Arial" w:hAnsi="Arial"/>
          <w:sz w:val="1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bookmarkStart w:id="0" w:name="OLE_LINK3"/>
      <w:bookmarkEnd w:id="0"/>
      <w:r>
        <w:rPr>
          <w:rFonts w:eastAsia="Times New Roman"/>
          <w:b/>
          <w:bCs/>
          <w:sz w:val="32"/>
          <w:szCs w:val="32"/>
          <w:lang w:val="en-AU"/>
        </w:rPr>
        <w:t>Maoni juu ya Wakolosai</w:t>
      </w:r>
    </w:p>
    <w:p>
      <w:pPr>
        <w:pStyle w:val="Normal"/>
        <w:rPr>
          <w:rFonts w:eastAsia="Times New Roman"/>
          <w:b/>
          <w:b/>
          <w:bCs/>
          <w:sz w:val="32"/>
          <w:szCs w:val="32"/>
          <w:lang w:val="en-AU"/>
        </w:rPr>
      </w:pPr>
      <w:r>
        <w:rPr>
          <w:rFonts w:eastAsia="Times New Roman"/>
          <w:b/>
          <w:bCs/>
          <w:sz w:val="32"/>
          <w:szCs w:val="32"/>
          <w:lang w:val="en-AU"/>
        </w:rPr>
      </w:r>
      <w:bookmarkStart w:id="1" w:name="OLE_LINK3"/>
      <w:bookmarkStart w:id="2" w:name="OLE_LINK3"/>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sz w:val="22"/>
          <w:szCs w:val="22"/>
        </w:rPr>
      </w:pPr>
      <w:r>
        <w:rPr>
          <w:b/>
          <w:sz w:val="22"/>
          <w:szCs w:val="22"/>
        </w:rPr>
        <w:t>Utangulizi</w:t>
      </w:r>
    </w:p>
    <w:p>
      <w:pPr>
        <w:pStyle w:val="Normal"/>
        <w:rPr>
          <w:sz w:val="22"/>
          <w:szCs w:val="22"/>
        </w:rPr>
      </w:pPr>
      <w:r>
        <w:rPr>
          <w:sz w:val="22"/>
          <w:szCs w:val="22"/>
        </w:rPr>
        <w:t>Colossae ni mji mdogo karibu na Laodikia na Efeso. Bandari ya bahari ya Efeso sasa iko mita mbili juu kuliko usawa wa bahari uliopo na iko ndani kutoka bandari ya Kusadasi. Ilitumika kama bandari wakati wa Kipindi cha Vita vya Kirumi (RWP). Bahari ilishuka wakati wa Enzi ya Barafu ya Giza kutoka karne ya tano CE (taz. Joto la Ulimwenguni - Mzunguko wa Kihistoria (No. 218B)). Bandari ya bahari iliondolewa na sasa imeanzishwa huko Kusadasi, baada ya Kipindi cha Vita vya Medieval (MWP).</w:t>
      </w:r>
    </w:p>
    <w:p>
      <w:pPr>
        <w:pStyle w:val="Normal"/>
        <w:rPr>
          <w:sz w:val="22"/>
          <w:szCs w:val="22"/>
        </w:rPr>
      </w:pPr>
      <w:r>
        <w:rPr>
          <w:sz w:val="22"/>
          <w:szCs w:val="22"/>
        </w:rPr>
      </w:r>
    </w:p>
    <w:p>
      <w:pPr>
        <w:pStyle w:val="Normal"/>
        <w:rPr>
          <w:sz w:val="22"/>
          <w:szCs w:val="22"/>
        </w:rPr>
      </w:pPr>
      <w:r>
        <w:rPr>
          <w:sz w:val="22"/>
          <w:szCs w:val="22"/>
        </w:rPr>
        <w:t>Colossae sasa ni kuwaambia kufunikwa na shards kuvunjwa ya pottery katika shamba ambapo sasa mara nyingi kukua kasumba ya poppies</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 katika kile Phrygia na ilikuwa wazi kwa mifumo ya uongo ya Baali na miungu Attis na Mithras endemic huko pamoja na ushawishi wa Gnostic.</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limtuma Epafras wa Kolosai, kuhubiri huko (1:7 na 4:12). Paulo baadaye aliarifiwa juu ya utendaji wa walimu wa uongo huko kueneza mafundisho ya uongo kwa uvumi na kwa hivyo barua hii ilitumwa kwao kama sehemu ya barua ambazo Paulo alituma kutoka Roma wakati huo ca 61-63. Barua hii ni sawa na barua kwa Waefeso. Iliondolewa na Tukiko (4:7-8) ambaye pia alipeleka barua ya Paulo kwa Filemoni. Walimu wa uongo wanaonekana kuwa madhehebu ya Kiyahudi na imani za kitamaduni ambazo zitachunguzwa hapa chini. Pia wanatajwa katika maelezo ya Bullinger. Uzushi kama huo ulikuwa ukishuhudiwa katika Colossae na Galatia (taz. Uzushi katika Kanisa la Kitume (No. 089).</w:t>
      </w:r>
    </w:p>
    <w:p>
      <w:pPr>
        <w:pStyle w:val="Normal"/>
        <w:rPr>
          <w:sz w:val="22"/>
          <w:szCs w:val="22"/>
        </w:rPr>
      </w:pPr>
      <w:r>
        <w:rPr>
          <w:sz w:val="22"/>
          <w:szCs w:val="22"/>
        </w:rPr>
      </w:r>
    </w:p>
    <w:p>
      <w:pPr>
        <w:pStyle w:val="Normal"/>
        <w:rPr>
          <w:sz w:val="22"/>
          <w:szCs w:val="22"/>
        </w:rPr>
      </w:pPr>
      <w:r>
        <w:rPr>
          <w:sz w:val="22"/>
          <w:szCs w:val="22"/>
        </w:rPr>
        <w:t>Nyaraka za Kolosai na Efeso zina msukumo sawa wa kitheolojia unaotumwa wakati huo huo kushughulikia makos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ullinger anaonekana kuelewa vibaya maoni katika 2: 1 na anadhani Paulo huenda hakuwapo, lakini inaonyesha tu kulikuwa na waongofu wengi tangu alipokuwa wa mwisho huko. Mkanganyiko uliosababishwa na mgogoro wa fedha na kuanguka kwa wanafunzi huko Efeso pia uliathiri Kolosai (taz. Kuanzishwa kwa Kanisa chini ya Sabini (No. 122D)).</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kosa ya Theolojia katika Colossae</w:t>
      </w:r>
    </w:p>
    <w:p>
      <w:pPr>
        <w:pStyle w:val="Normal"/>
        <w:rPr/>
      </w:pPr>
      <w:r>
        <w:rPr>
          <w:sz w:val="22"/>
          <w:szCs w:val="22"/>
        </w:rPr>
        <w:t xml:space="preserve">Vitabu vya Wakolosai na Wagalatia vimeshikiliwa ili kushikilia nafasi kadhaa za mafundisho zisizo sahihi kuhusu msimamo wa Kanisa la Agano Jipya. Miongoni mwa mambo mengine, ubishi kwamba sheria inaondolewa hutegemea tafsiri ya maandiko haya. Tafsiri yake ni kosa. Hoja ya kina kuhusu kosmolojia sahihi ya Agano Jipya inahitaji kuendelezwa. Uzushi katika Kanisa la Kitume ungeunda sura ya kazi hiyo (taz.pia </w:t>
      </w:r>
      <w:hyperlink r:id="rId5">
        <w:r>
          <w:rPr>
            <w:rStyle w:val="InternetLink"/>
            <w:sz w:val="22"/>
            <w:szCs w:val="22"/>
          </w:rPr>
          <w:t>089</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ndharinyuma</w:t>
      </w:r>
    </w:p>
    <w:p>
      <w:pPr>
        <w:pStyle w:val="Normal"/>
        <w:rPr>
          <w:sz w:val="22"/>
          <w:szCs w:val="22"/>
        </w:rPr>
      </w:pPr>
      <w:r>
        <w:rPr>
          <w:sz w:val="22"/>
          <w:szCs w:val="22"/>
        </w:rPr>
        <w:t>Kanisa la Kitume lilikabiliwa na mfululizo wa matatizo katika utoto wake. Makanisa mengi ambayo tuna rekodi ya kibiblia yalianzishwa na au chini ya usimamizi wa Paulo. Wakati migogoro iliibuka kuhusu usahihi au kukubalika kwa mazoea mara nyingi walirudishwa kwa Paulo kwa ajili ya makazi. Baadhi ya mazoea kama yale ya Korintho yalihusisha mazoea rahisi ya kimwili, ambayo yaliondoa hali ya kiroho ya Kanisa. Matatizo mengine yalihusika zaidi na yanaonekana kueleweka kabisa. Hii inaonekana kuwa imetokea kwa sababu kosmolojia iliyokamatwa katika Makanisa ya Agano Jipya ilieleweka vibaya na teolojia ya baadaye ya baada ya Nicean. Waraka kwa Wakolosai ni maandishi muhimu ya kuelewa kosmolojia ya awali ya Kanisa la Agano Jipya.</w:t>
      </w:r>
    </w:p>
    <w:p>
      <w:pPr>
        <w:pStyle w:val="Normal"/>
        <w:rPr>
          <w:rFonts w:eastAsia="Times New Roman"/>
          <w:sz w:val="22"/>
          <w:szCs w:val="22"/>
        </w:rPr>
      </w:pPr>
      <w:r>
        <w:rPr>
          <w:rFonts w:eastAsia="Times New Roman"/>
          <w:sz w:val="22"/>
          <w:szCs w:val="22"/>
        </w:rPr>
        <w:t xml:space="preserve"> </w:t>
      </w:r>
    </w:p>
    <w:p>
      <w:pPr>
        <w:pStyle w:val="Normal"/>
        <w:rPr/>
      </w:pPr>
      <w:r>
        <w:rPr/>
        <w:t>Nakala nyingine muhimu, lakini kwa kiwango kidogo, ni ile ya Wagalatia. Barua kwa Waebrania ni kubwa zaidi maandishi muhimu kuhusu uhusiano wa Agano la Kale na Jipya na kosmolojia yao. Kwa kuelewa makosa ambayo makanisa haya yalianguka tunaweza kuelewa vizuri kosmolojia ya awali. Wakati maandiko yanachunguzwa tutaona kwa usahihi makosa haya yalikuwa nini na, hasa, tutaelewa jinsi yalitoke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Wakolosai</w:t>
      </w:r>
    </w:p>
    <w:p>
      <w:pPr>
        <w:pStyle w:val="Normal"/>
        <w:rPr>
          <w:b/>
          <w:b/>
          <w:sz w:val="22"/>
          <w:szCs w:val="22"/>
        </w:rPr>
      </w:pPr>
      <w:r>
        <w:rPr>
          <w:b/>
          <w:sz w:val="22"/>
          <w:szCs w:val="22"/>
        </w:rPr>
        <w:t>Asili ya maandishi</w:t>
      </w:r>
    </w:p>
    <w:p>
      <w:pPr>
        <w:pStyle w:val="Normal"/>
        <w:rPr>
          <w:sz w:val="22"/>
          <w:szCs w:val="22"/>
        </w:rPr>
      </w:pPr>
      <w:r>
        <w:rPr>
          <w:sz w:val="22"/>
          <w:szCs w:val="22"/>
        </w:rPr>
        <w:t>Uzushi wa Kolosai ulifichwa kwa muda mrefu kwa msingi wa uelewa uliokubaliwa kwamba Wakolosai walikuwa wamekumbatia aina ya Uagnostiki, ambayo haikuweza kujengwa vizuri kutoka kwa maandish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osa hilo lilidhaniwa pia kuwa lilihusisha aina ya uhalali. Hii ilitokana na kutokuelewana kwa maneno yaliyotumiwa na Paulo katika maandishi. Tamaa za Paulo katika maandishi kwa dhana ni cryptic na zinahitaji uchunguzi na ujenzi.</w:t>
      </w:r>
    </w:p>
    <w:p>
      <w:pPr>
        <w:pStyle w:val="Normal"/>
        <w:rPr>
          <w:sz w:val="22"/>
          <w:szCs w:val="22"/>
        </w:rPr>
      </w:pPr>
      <w:r>
        <w:rPr>
          <w:sz w:val="22"/>
          <w:szCs w:val="22"/>
        </w:rPr>
        <w:t>Wakolosai 2:8-10,16 inahusu dhana zifuatazo:</w:t>
      </w:r>
    </w:p>
    <w:p>
      <w:pPr>
        <w:pStyle w:val="Normal"/>
        <w:rPr>
          <w:sz w:val="22"/>
          <w:szCs w:val="22"/>
        </w:rPr>
      </w:pPr>
      <w:r>
        <w:rPr>
          <w:sz w:val="22"/>
          <w:szCs w:val="22"/>
        </w:rPr>
        <w:t>•</w:t>
      </w:r>
      <w:r>
        <w:rPr>
          <w:rFonts w:eastAsia="Times New Roman"/>
          <w:sz w:val="22"/>
          <w:szCs w:val="22"/>
        </w:rPr>
        <w:t xml:space="preserve"> </w:t>
      </w:r>
      <w:r>
        <w:rPr>
          <w:sz w:val="22"/>
          <w:szCs w:val="22"/>
        </w:rPr>
        <w:t>mila (παράδοσιν) [parádosin] (2:8);</w:t>
      </w:r>
    </w:p>
    <w:p>
      <w:pPr>
        <w:pStyle w:val="Normal"/>
        <w:rPr>
          <w:sz w:val="22"/>
          <w:szCs w:val="22"/>
        </w:rPr>
      </w:pPr>
      <w:r>
        <w:rPr>
          <w:sz w:val="22"/>
          <w:szCs w:val="22"/>
        </w:rPr>
        <w:t>•</w:t>
      </w:r>
      <w:r>
        <w:rPr>
          <w:rFonts w:eastAsia="Times New Roman"/>
          <w:sz w:val="22"/>
          <w:szCs w:val="22"/>
        </w:rPr>
        <w:t xml:space="preserve"> </w:t>
      </w:r>
      <w:r>
        <w:rPr>
          <w:sz w:val="22"/>
          <w:szCs w:val="22"/>
        </w:rPr>
        <w:t>ukamilifu (πλήρωμα) [plḗrōma] (1:9; 2:9,10);</w:t>
      </w:r>
    </w:p>
    <w:p>
      <w:pPr>
        <w:pStyle w:val="Normal"/>
        <w:rPr>
          <w:sz w:val="22"/>
          <w:szCs w:val="22"/>
        </w:rPr>
      </w:pPr>
      <w:r>
        <w:rPr>
          <w:sz w:val="22"/>
          <w:szCs w:val="22"/>
        </w:rPr>
        <w:t>•</w:t>
      </w:r>
      <w:r>
        <w:rPr>
          <w:rFonts w:eastAsia="Times New Roman"/>
          <w:sz w:val="22"/>
          <w:szCs w:val="22"/>
        </w:rPr>
        <w:t xml:space="preserve"> </w:t>
      </w:r>
      <w:r>
        <w:rPr>
          <w:sz w:val="22"/>
          <w:szCs w:val="22"/>
        </w:rPr>
        <w:t>Falsafa (Φιλοσοφία) [Philosophía] (2:8);</w:t>
      </w:r>
    </w:p>
    <w:p>
      <w:pPr>
        <w:pStyle w:val="Normal"/>
        <w:rPr>
          <w:sz w:val="22"/>
          <w:szCs w:val="22"/>
        </w:rPr>
      </w:pPr>
      <w:r>
        <w:rPr>
          <w:sz w:val="22"/>
          <w:szCs w:val="22"/>
        </w:rPr>
        <w:t>•</w:t>
      </w:r>
      <w:r>
        <w:rPr>
          <w:rFonts w:eastAsia="Times New Roman"/>
          <w:sz w:val="22"/>
          <w:szCs w:val="22"/>
        </w:rPr>
        <w:t xml:space="preserve"> </w:t>
      </w:r>
      <w:r>
        <w:rPr>
          <w:sz w:val="22"/>
          <w:szCs w:val="22"/>
        </w:rPr>
        <w:t>kula na kunywa (βρώσει, πόσει) [brṓsei, pósei] (2:16);</w:t>
      </w:r>
    </w:p>
    <w:p>
      <w:pPr>
        <w:pStyle w:val="Normal"/>
        <w:rPr>
          <w:sz w:val="22"/>
          <w:szCs w:val="22"/>
        </w:rPr>
      </w:pPr>
      <w:r>
        <w:rPr>
          <w:sz w:val="22"/>
          <w:szCs w:val="22"/>
        </w:rPr>
        <w:t>•</w:t>
      </w:r>
      <w:r>
        <w:rPr>
          <w:rFonts w:eastAsia="Times New Roman"/>
          <w:sz w:val="22"/>
          <w:szCs w:val="22"/>
        </w:rPr>
        <w:t xml:space="preserve"> </w:t>
      </w:r>
      <w:r>
        <w:rPr>
          <w:sz w:val="22"/>
          <w:szCs w:val="22"/>
        </w:rPr>
        <w:t>Ukuu na Nguvu (ἀρχάς, ἐξουσίας) [arkhā́s, eksousíās] (2:15); Na</w:t>
      </w:r>
    </w:p>
    <w:p>
      <w:pPr>
        <w:pStyle w:val="Normal"/>
        <w:rPr>
          <w:sz w:val="22"/>
          <w:szCs w:val="22"/>
        </w:rPr>
      </w:pPr>
      <w:r>
        <w:rPr>
          <w:sz w:val="22"/>
          <w:szCs w:val="22"/>
        </w:rPr>
        <w:t>•</w:t>
      </w:r>
      <w:r>
        <w:rPr>
          <w:rFonts w:eastAsia="Times New Roman"/>
          <w:sz w:val="22"/>
          <w:szCs w:val="22"/>
        </w:rPr>
        <w:t xml:space="preserve"> </w:t>
      </w:r>
      <w:r>
        <w:rPr>
          <w:sz w:val="22"/>
          <w:szCs w:val="22"/>
        </w:rPr>
        <w:t>Vipengele vya ulimwengu (στοιχεῖα τοῦ κόσμου) [stoikheîa toû kósmou] (2:8,20).</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neno haya hupata matumizi pia katika Gnostic Uyahudi na katika Usawazishaji wa Hellenising. Bacchiocchi (Kutoka Sabato hadi Jumapili: Uchunguzi wa Kihistoria juu ya Kuinuka kwa Uangalizi wa Jumapili katika Ukristo wa Mapema, Kiambatisho, pp. 343f.) inasema kwamba maneno haya yote mawili ni</w:t>
      </w:r>
    </w:p>
    <w:p>
      <w:pPr>
        <w:pStyle w:val="QUOTES"/>
        <w:rPr/>
      </w:pPr>
      <w:r>
        <w:rPr/>
        <w:t>sawa kutumika na wachambuzi kufafanua derivation ya gnosis ya Colossa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cchiocchi inarejelea maandishi ya Jacques Dupont, E. Percy, Lightfoot na Lyonnet kama mifano ya wasomi ambao hufafanua uzushi kama aina ya Uagnostiki Uyahudi. Kwa upande mwingine, Günther Bornkamm katika "Uzushi wa Wakolosai" katika Migogoro huko Colossae, uk. 126 inasema kwa ufupi:</w:t>
      </w:r>
    </w:p>
    <w:p>
      <w:pPr>
        <w:pStyle w:val="QUOTES"/>
        <w:rPr/>
      </w:pPr>
      <w:r>
        <w:rPr/>
        <w:t>Hakuna shaka inaonekana inawezekana kwangu, hata hivyo, kwa hatua moja: Mafundisho ya Kolosai ya mambo ni ya hadithi za kale na uvumi wa teolojia ya mashariki ya Aeon, ambayo ilikuwa imeenea na inafanya kazi katika usawazishaji wa Hellenistic; cf. Ernst Lohmeyer, Der Brief an die Kolosser, 1930, pp. 3 f.; M. Dibelius, An die Kolosser, Epheser, An Philemon, 1953, excursus juu ya 2:8, na 2:23. (Bacchiocchi, fn.to p.343.)</w:t>
      </w:r>
    </w:p>
    <w:p>
      <w:pPr>
        <w:pStyle w:val="QUOTES"/>
        <w:rPr/>
      </w:pPr>
      <w:r>
        <w:rPr/>
      </w:r>
    </w:p>
    <w:p>
      <w:pPr>
        <w:pStyle w:val="Normal"/>
        <w:rPr>
          <w:sz w:val="22"/>
          <w:szCs w:val="22"/>
        </w:rPr>
      </w:pPr>
      <w:r>
        <w:rPr>
          <w:sz w:val="22"/>
          <w:szCs w:val="22"/>
        </w:rPr>
        <w:t>Bacchiocchi inaendelea katika tanbihi kusema kwamba</w:t>
      </w:r>
    </w:p>
    <w:p>
      <w:pPr>
        <w:pStyle w:val="QUOTES"/>
        <w:rPr/>
      </w:pPr>
      <w:r>
        <w:rPr/>
        <w:t>wengine hutafsiri uzushi wa Kolosai kama usawazishaji wa mambo ya Hellenistic na Wayahudi; ona Edward Lohse, Maoni juu ya Barua kwa Wakolosai na kwa Filemoni, 1971, pp. 115-116; Norbert Hugedé, Commentaire de l'Épître aux Colossiens, pp. 9, 143; W. Rordorf, Jumapili, uk. 136: 'Kwa kweli tunashughulika na uwezekano wa mkondo mzima wa mila ya usawazishaji ambayo nyenzo za Kiyahudi na Kikristo zinaingiliana na nyenzo ya uthibitisho wa Hellenistic na oriental'; cf. Handley C.G. Moule, Mafunzo ya Colossian, 1898, ambaye anafafanua uzushi kama 'amalgam ya Uyahudi na Uagnostiki, katika kumbukumbu pana ya neno la mwis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elewa unaweza kujengwa upya kutoka kwa waraka na kosmolojia ya marejeleo ya Agano Jipya hasa katika Ufunuo na kwa kutumia uchambuzi uliofanywa hapa katika sura ya 2, 3 na 4 [ya Mungu Imefunuliwa]. Mara baada ya kosmolojia sahihi ya kibiblia inaeleweka, asili ya tatizo katika Colossae inaweza kueleweka kwa usahihi. Kidokezo rahisi ni kwamba kanisa la Colossae lilisahihishwa kwa njia ambayo ilionyesha kwamba kanisa la Colossae lilikuwa na makosa lakini kwamba makosa yalikuwa kutokuelewana kwa upande wa kanisa la dhana za nje ambazo hazikuwa na changamoto au kukataliwa. Kwa hivyo tunakabiliwa na upotoshaji na matumizi mabaya badala ya kupitishwa kwa jumla. Marejeo ya teolojia ya Aeon na Bornkamm ni kidokezo kikubwa kwa puzzle. Theolojia ya aeon inayodhaniwa ni Pia ilisemwa kwa Waebran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cchiocchi anaona kwamba kosa la Kolosai lilijulikana na kosa la kitheolojia na la vitendo. Anaona kuwa</w:t>
      </w:r>
    </w:p>
    <w:p>
      <w:pPr>
        <w:pStyle w:val="QUOTES"/>
        <w:rPr/>
      </w:pPr>
      <w:r>
        <w:rPr/>
        <w:t>Kitheolojia, 'falsafa' ya Kolosai (2:8) ilikuwa ikishindana na Kristo kwa utii wa mwanadamu. Chanzo chake cha mamlaka, kulingana na Paulo kilikuwa 'utamaduni' uliotengenezwa na mwanadamu παράδοσις [parádosis] (2:8) na lengo lake lilikuwa kutoa 'hekima' ya kweli σοφία [sophía] (2:3,23), 'maarifa' γνῶσις [gnṓsis] (2:2,3; 3:10) na 'kuelewa' σύνεσις [sýnesis] (1:9; 2:2). Ili kupata maarifa kama hayo Wakristo walihimizwa kufanya heshima kwa utawala wa ulimwengu (2:10,15) na kwa 'vipengele vya ulimwengu' τὰ στοιχεῖα τοῦ κόσμου [tà stoikheîa toû kósmou] (2:8,18,20).</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Ni muhimu kutenganisha hasa kosa la kitheolojia na kile Paulo alikuwa akisema kwa kanisa huko Kolosai. Elohim, kama inavyoonyeshwa kutoka kwa muktadha wa kibiblia, ni jeshi nyingi ambalo Kristo kama Mwanakondoo ni Kuhani Mkuu, lakini yeye ni mmoja wao kama wenzake au rafiki yake. Ufunuo 5 unaonyesha kwamba kuna majukumu yaliyotumwa ndani ya Baraza la Mungu. Ufunuo 5:8 inasema wazi kwamba kila mmoja wa wazee ishirini na nne ana vifaa vya vinubi na vials vya dhahabu vilivyojaa harufu ambazo ni sala za watakatifu. Ni dhahiri kwamba wazee hawa wana jukumu la kuwatunza wateule. Ni dhahiri kwamba huko Colossae kuruka kimantiki kulifanywa ambapo Elohim hawa waliombewa moja kwa moja. Mazoezi ya zamani ya Kuomba kwa roho za wafu kunatokana na Shamanism na mfumo wa Babeli. Kupaa kwa fumbo linalopatikana katika fumbo la Merkabah inaonekana kuwa na athari zake katika eneo la Palestina katika karne hii ya kwanza. Karatasi ya mboga na Biblia </w:t>
      </w:r>
      <w:hyperlink r:id="rId6">
        <w:r>
          <w:rPr>
            <w:rStyle w:val="InternetLink"/>
            <w:sz w:val="22"/>
            <w:szCs w:val="22"/>
          </w:rPr>
          <w:t>(No. 183)</w:t>
        </w:r>
      </w:hyperlink>
      <w:r>
        <w:rPr>
          <w:sz w:val="22"/>
          <w:szCs w:val="22"/>
        </w:rPr>
        <w:t xml:space="preserve"> inaonyesha maendeleo ya asceticism ya Gnostic katika Ukristo. Inaonekana kwamba upatanisho wa malaika na mifumo ya ascetic kwa namna fulani Aliingia kanisani huko Kolosai, labda kulingana na sababu inayotokana na Ufunuo 5: 8. Ibada ya sanamu ilijificha kama upatanisho wa watakatifu na baadaye kupenya Ukristo wa kawaida. Hata hivyo, ibada za utakaso wa ascetic zilionekana kuwa na mafanikio kidogo zaidi. Mila zilizotajwa na Paulo zinaonekana kutokana na roho za msingi na zinaunganishwa na falsafa. Hii ni hasara kifungu ngumu kinachohusisha mito mitatu tofauti ya mawazo - yaani, ushawishi wa moja au zaidi ya shule za falsafa; rejea kwa mila ya mdomo ambayo vipengele vya Uyahudi vinategemea; na, mwisho, matibabu ya mambo ya roho. Hakuna shaka kwamba inahusisha upatanisho wa viumbe wadogo kwa sababu Paulo anaendelea kwa Wakolosai 2:9-10 kudai juu ya Kristo:</w:t>
      </w:r>
    </w:p>
    <w:p>
      <w:pPr>
        <w:pStyle w:val="QUOTES"/>
        <w:rPr/>
      </w:pPr>
      <w:r>
        <w:rPr/>
        <w:t>Kwa maana ndani yake utimilifu wote wa Mungu hukaa kimwili, nawe umekuja katika utimilifu wa uzima ndani yake, ambaye ni Mkuu wa Utawala na Mamlaka yote.</w:t>
      </w:r>
    </w:p>
    <w:p>
      <w:pPr>
        <w:pStyle w:val="QUOTES"/>
        <w:rPr>
          <w:rFonts w:eastAsia="Times New Roman"/>
        </w:rPr>
      </w:pPr>
      <w:r>
        <w:rPr>
          <w:rFonts w:eastAsia="Times New Roman"/>
        </w:rPr>
        <w:t xml:space="preserve"> </w:t>
      </w:r>
    </w:p>
    <w:p>
      <w:pPr>
        <w:pStyle w:val="Normal"/>
        <w:rPr/>
      </w:pPr>
      <w:r>
        <w:rPr>
          <w:sz w:val="22"/>
          <w:szCs w:val="22"/>
        </w:rPr>
        <w:t>Ikumbukwe kwamba neno utimilifu wa uungu linatokana na neno θεότητος [theótētos].  Kama ilivyoelezwa kutoka kwa Thayer (uk. 288) mungu hutofautiana na uungu kama kiini kinatofautiana na ubora au sifa. Hivyo uungu uliotajwa hapa, ambao uliishi katika Kristo kimwili, ni roho ya Mungu. Ilikuwa ni kiini hicho kilichotokana na Mungu ambacho kilimwezesha Kristo kuwa mmoja na Mungu. Wakati Elohim mwingine alikuwa na roho hii, suala ambalo Paulo inaonekana kuwa anafanya ni kwamba Kristo ana mamlaka na utimilifu wa sifa za uungu na sifa zilizokabidhiwa za Baba. Hii inafanya vyombo vingine visivyo na maana katika udhibiti wa wateule. Kristo ni kichwa cha utawala wote na mamlaka (Kol. 2:10). Mwenyezi Mungu ndiye chanzo cha maombi. Kristo na wazee wanatenda kwa ujumbe. Kwa hiyo, suala hilo lilikuwa ni la mamlaka na mamlaka. Bacchiocchi (loc. cit.) inasema kuhusiana na mambo ya ulimwengu (Kol. 2:8,18,20) kwamba:</w:t>
      </w:r>
    </w:p>
    <w:p>
      <w:pPr>
        <w:pStyle w:val="QUOTES"/>
        <w:rPr/>
      </w:pPr>
      <w:r>
        <w:rPr/>
        <w:t>Maelezo ya kisasa zaidi, yamechukua tafsiri ya mtu ya stoikheîa (hasa kwa msingi wa kifungu sambamba katika Wagalatia 4:3,9; taz. 3:19); kuwatambua na wapatanishi wa malaika wa sheria (Matendo 7:53; Gal. 3:19; Ebr. 2:2) na miungu ya kipagani ya astral ambao walisifiwa kwa udhibiti wa hatima ya wanadamu. Ili kupata ulinzi kutoka kwa nguvu hizi za ulimwengu na falme, "falsafa" ya Kolosai walikuwa wakiwahimiza Wakristo kutoa ibada ya ibada kwa nguvu za malaika (2:15,18,19,23) na kufuata mazoea ya ibada na ya ascetic (2:11,14,16.17,21,22). Kwa mchakato huo mtu alihakikishiwa upatikanaji na ushiriki katika "ukamilifu" wa Mungu πλήρωμα [plḗrōma] (2:9,10, cf. 1,19). 1,19). Kosa la kitheolojia basi kimsingi lilikuwa na kuwahusisha wapatanishi wa malaika duni badala ya Kichwa Mwenyewe (2:9,10,18,19) (pp. 344-34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cchiocchi inaendelea kwa kusema:</w:t>
      </w:r>
    </w:p>
    <w:p>
      <w:pPr>
        <w:pStyle w:val="QUOTES"/>
        <w:rPr/>
      </w:pPr>
      <w:r>
        <w:rPr/>
        <w:t>Matokeo ya vitendo ya uvumi huu wa kitheolojia ulikuwa msisitizo juu ya ascetism kali na ibada. Hizi zilikuwa na "kuondoa mwili wa mwili" (2:11) (maana ya wazi ya kujiondoa kutoka kwa ulimwengu); matibabu makali ya mwili (2:23); kuzuia ama kuonja au kugusa aina fulani za vyakula na vinywaji (2:16,21), na utunzaji wa makini wa siku takatifu na sherehe za majira, mwezi mpya, Sabato (2:16). Wakristo labda waliongozwa kuamini kwamba kwa kutii mazoea haya ya ascetic, hawakuwa wakisalimisha imani yao katika Kristo, lakini badala yake walikuwa wakipokea ulinzi ulioongezwa na walihakikishiwa upatikanaji kamili wa utimilifu wa Mungu (uk. 345).</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ichakato ya mawazo inayohusika inaonekana kuwa na lengo la kudharau vyombo vya sekondari na kusafisha mchakato kwa moja ya udhibiti kupitia Kristo. Tulipaswa kuona kosa hili likikua katika maombi kwa watakatifu na hatimaye baadaye sana kwa kupitishwa kwa mafundisho ya Gnostic na Baali ya mbinguni na kuzimu katika imani. Maombi yote yalikuwa kwa Mungu Baba katika jina la Kristo. Ingawa kuna nguvu zinazoshawishi wanadamu kuna mpatanishi mmoja tu kati ya Mungu na mwanadamu. Kamwe katika Biblia hakuna maombi yaliyokubaliwa kwa mtu yeyote isipokuwa Mungu ambaye ni Baba. Upatanisho wa wazee unaweza kuwa umeendeleza kosmolojia yake mwenyewe. Hata hivyo, nini ni wazi ni kwamba baadhi ya mila za Mafarisayo kuhusu sheria zilikuwa zimepenya Kanisa katika mchakato huu. Nadharia ya roho za msingi za ulimwengu zinashughulikia zaidi suala hilo (tazama karatasi Kazi za maandishi ya sheria - au MMT </w:t>
      </w:r>
      <w:hyperlink r:id="rId7">
        <w:r>
          <w:rPr>
            <w:rStyle w:val="InternetLink"/>
            <w:sz w:val="22"/>
            <w:szCs w:val="22"/>
          </w:rPr>
          <w:t>(No. 104)</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heolojia ya Aeon inaonekana kumweka Kristo katika nafasi ya Aeon na kumwinua juu ya wana wengine wa Mungu waliopo wakati wa uumbaji na mbele ya kiti cha enzi cha Mungu (Ayubu 1: 6; 2:1; 38:4-7). Ni uzushi huu ambayo ilitengenezwa kutoka kwa ibada za Baali na Siri ili kuendeleza U Binitarianism na Umungu na kisha kuongoza katika Modalism, na kosa la mwisho la Utatu wakati hakuna athari ya Utatu katika Biblia popote (taz. Calvin, Harnack na Brunner) isipokuwa katika forgeries ya KJV (tazama Forgeries na Mistranslations katika Biblia (No. 164F) na Forgeries na tafsiri mbaya inayohusiana na nafasi ya Kristo (No.164G)) na hivyo kughushi walikuwa kuingizwa kutoka teolojia ya Sun na Siri Madhehebu.</w:t>
      </w:r>
    </w:p>
    <w:p>
      <w:pPr>
        <w:pStyle w:val="Normal"/>
        <w:rPr>
          <w:sz w:val="22"/>
          <w:szCs w:val="22"/>
        </w:rPr>
      </w:pPr>
      <w:r>
        <w:rPr>
          <w:sz w:val="22"/>
          <w:szCs w:val="22"/>
        </w:rPr>
      </w:r>
    </w:p>
    <w:p>
      <w:pPr>
        <w:pStyle w:val="Normal"/>
        <w:rPr>
          <w:b/>
          <w:b/>
          <w:sz w:val="22"/>
          <w:szCs w:val="22"/>
        </w:rPr>
      </w:pPr>
      <w:r>
        <w:rPr>
          <w:b/>
          <w:sz w:val="22"/>
          <w:szCs w:val="22"/>
        </w:rPr>
        <w:t>Tatizo la Sabato</w:t>
      </w:r>
    </w:p>
    <w:p>
      <w:pPr>
        <w:pStyle w:val="Normal"/>
        <w:rPr/>
      </w:pPr>
      <w:r>
        <w:rPr>
          <w:sz w:val="22"/>
          <w:szCs w:val="22"/>
        </w:rPr>
        <w:t>Kumbukumbu ya Isaya 1:14 kwa kawaida hutumiwa kuhalalisha utunzaji wa sikukuu za Wakaldayo za Pasaka (ca. 154-192 CE huko Roma) na sikukuu za katikati ya mwezi wa Desemba (ca. 475 CE kutoka Syria) kinyume na maagizo ya kibiblia. Kwa kweli, King James Version katika Matendo 12:4 imetafsiriwa vibaya kwa makusudi kusoma Pasaka badala ya Pasaka. Kupendekeza kwamba Kristo angeruhusu Kanisa kuchukua nafasi ya sikukuu za mpango wa wokovu na sikukuu za kipagani wakati sikukuu zilianzishwa na yeye huko Sinai (Matendo 7:30-54; 1Kor. 10:4) chini ya maelekezo kutoka kwa Mungu inaonekana kuwa ya ajabu na isiyo ya kushangaza. Tertullian anaanguka katika kosa hili wakati anabishana dhidi ya Marcion kuhusu Sabato. Bila kuelewa kikamilifu jukumu ambalo Masihi alicheza kama Elohim au Malaika wa Yahovah wa Agano la Kale, Tertullian anachukua vyombo tofauti na anadai wote wawili Yahova wa Agano la Kale na Kristo katika Agano Jipya walichukia Sabato. Tertullian alitumia Isaya kama hapo juu kwa Agano la Kale na hoja hivyo kwa Kristo kwamba:</w:t>
      </w:r>
    </w:p>
    <w:p>
      <w:pPr>
        <w:pStyle w:val="QUOTES"/>
        <w:rPr/>
      </w:pPr>
      <w:r>
        <w:rPr/>
        <w:t>hata kama si Kristo wa Wayahudi, Yeye [yaani, Kristo wa NT] alionyesha chuki dhidi ya Wayahudi siku takatifu zaidi, alikuwa tu akimfuata Muumba, kama Kristo wake [Masihi], katika chuki hii ya Sabato; kwa maana anasema kwa kinywa cha Isaya: 'Mwezi wako mpya na Sabato zako roho yangu inachukia'(Bacchiocchi katika Kutoka Sabato hadi Jumapili: Uchunguzi wa Kihistoria juu ya Kuinuka kwa Uangalizi wa Jumapili katika Ukristo wa Mapema, Vyombo vya habari vya Chuo Kikuu cha Kipapa cha Gregorian, Roma, 1977 ikinukuu dhidi ya Marcion 1,1,ANF,Vol.III, p.271; (lakini rejea ni tu kwa kuanza kwa kaz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oni ya Bacchiocchi yalikuwa kwamba hoja za Tertullian katika Vitabu I, II, III &amp;v zilionyesha, kinyume na kile Marcion alifundisha, kwamba aina ya utunzaji wa Sabato uliofundishwa na Mungu wa Agano la Kale na ule wa Kristo zilikuwa sawa. Mafundisho ya maagano yote mawili yalikuwa katika maelewano. Wote wawili walitokana na Mungu yule yule ambaye alikuwa Mungu wa vipindi vyote viwili. Katika kubishana kwa ajili ya maelewano, hata hivyo, yeye hupunguza Sabato kwa taasisi ambayo Mungu daima amedharau (Bacchiocchi, ibid., p. 187, fn. 61). Ukweli ni kwamba wote Tertullian na Bachiocchi wanapuuza Isaya 66:23-24 na Zekaria 14:16-19 ambapo Kristo atasababisha kifo cha Watu wote ambao hawazingatii Sabato na Mwezi Mpya na Sikukuu za Mungu na hasa katika kutuma wawakilishi wao kwenye mikutano katika Vibanda kila mwaka huko Yerusalemu. Hakuna shaka yoyote kwamba kanisa lote la kitume lilitunza Sabato kila mahali na haikuwa hadi 111 CE kwamba walianza kutunza Jumapili pamoja na Sabato huko Roma ambayo pia walitunza. Na pia hawakuwahi kuwa kufanikiwa katika kukomesha utunzaji wa Sabato duniani kote licha ya Laodikia (366) na mabaraza mengine mengi na mateso yaliyofuat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heria ya</w:t>
      </w:r>
    </w:p>
    <w:p>
      <w:pPr>
        <w:pStyle w:val="Normal"/>
        <w:rPr/>
      </w:pPr>
      <w:r>
        <w:rPr>
          <w:sz w:val="22"/>
          <w:szCs w:val="22"/>
        </w:rPr>
        <w:t>Ni katika Kitabu V Sura ya IV kwamba Tertullian anajadili dhana ya mambo ambayo Warumi walilinganisha na rudiments ya kujifunza. Tertullian analinganisha mambo haya na hata rudiments ya sheria labda juu ya pendekezo kwamba sheria ilikuwa utaratibu wa utangulizi wa kuelimisha wateule katika imani. Anarejelea dhana inayodhaniwa kutoka kwa Wagalatia, lakini hapa Paulo anaonekana akimaanisha uzushi, labda wa uasi, unaohusisha upatanisho wa nguvu za roho ambazo zinaonekana kuingia katika Kanisa la Galatia na kuingizwa kwenye sikukuu za kibiblia na kisha akawa aina ya kuhesabiwa haki kwa kufuata sheria badala ya neema (Gal. 5:4). Hapa tatizo linakaribia hilo huko Colossae. Tatizo la Galatia linaonekana kuwa sawa kwa uagnostiki ambayo iliunda uzushi wa Colossian. Uzushi huko Colossae, kama tulivyoona, ulihusisha "mambo" na "mila" na inaonekana kuwa ibada ya ibada ya nguvu za malaika ambazo neema yake iliombwa na utunzaji wa "regulations" δόγματα [dógmat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ama tulivyoona, ibada hii inaweza kuwa imeambatana na kuanzishwa kwa ascents ya fumbo ya Hekaloth katika Uyahudi wakati wa karne ya kwanza (angalia Kaplan, Meditation na Kabbalah, Samuel Weiser, Maine, 1989 kwa maelezo ya mfumo). Dhana kwamba utakaso unaweza kuja kwa kuzingatia kanuni (na, hapa, katika huduma ya viumbe malaika) pia ilikuwa dhana ambayo ilikuwa "imetiwa msalabani" pamoja na Cheirographon au muswada wa deni sisi deni Mungu kwa njia ya dhambi kama uvunjaji wa sheria (1Yoh. 3: 4), si ile ya sheria. Hoja hii ilikuwa ya juu juu ya ukweli kwamba katika Kristo utimilifu wote wa uungu hukaa kimwili (2:9), na kwamba kwa hivyo aina zote za mamlaka zilizopo ni chini ya yule ambaye ni kichwa cha utawala wote na mamlaka (2:10), na tu kupitia Kristo (kumiliki sio tu utimilifu wa uungu lakini pia ukamilifu wa ukombozi na msamaha wa dhambi) (ona 1:14; 2:10-15; 3:1-5) muumini anaweza kuja kwa ukamilifu wa maisha (2:10). Paulo, kinyume na njia yake ya kawaida, haitendi sheria bali kwa Ubatizo kama Bacchiocchi anabainisha Harold Weiss akibishana. Sheria kama neno (νόμος [nómos]) haipo kutoka kwa Wakolosai 2 katika majadiliano ya utata na hii itathibitisha madai kwamba:</w:t>
      </w:r>
    </w:p>
    <w:p>
      <w:pPr>
        <w:pStyle w:val="QUOTES"/>
        <w:rPr/>
      </w:pPr>
      <w:r>
        <w:rPr/>
        <w:t>Uzushi wa Kolosai haukutegemea uhalali wa kawaida wa Kiyahudi lakini badala yake kwa aina isiyo ya kawaida (syncretistic) ya kanuni za ascetic na ibada (δόγματα [dógmata]) ambayo ilidhoofisha yote ya kutosha ya ukombozi wa Kristo. (Bacchiocchi, ibid., p.34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otuba ya Paulo katika Wagalatia na katika Wakolosai walieleweka vibaya na kwa hivyo walitumiwa vibaya, hasa na Wa Antinomians lakini kwa ujumla na Waathanasian Binitarians ambao baadaye wakawa Watrinitarians kutoka Konstantinopoli mnamo 381 CE na Chalcedon mnamo 451 CE. Tertullian alikuwa wa kwanza kati ya watu wa baadaye wa quasi-Trinitarians ambao waliendeleza upungufu huu wa kitheolojia. Watrinitarian hawakuweza kuelewa umuhimu wa hoja zilizoelezwa katika Wakolosai kwa sababu hawakuelewa Mkristo wa kwanza Kosmolojia. Uzushi wa Kolosai (na ule wa Wa Valentinians) uliwezekana tu kwa sababu Kanisa la kwanza lilikumbatia kosmolojia (Ufu. 4 et seq.) ambayo ilikuwa msingi wa Elohim ya kati iliyohusisha vyombo thelathini vya Valentinians inayoitwa Aeons kutoka kwa Aeon inayoongozwa na simba. Baraza lilihusisha Wana sabini wa Mungu katika Kumbukumbu la Torati 32: 1-8ff., lililoteuliwa na Eloa na ambaye muundo wake uliigwa na Sanhedrini na kisha Wazee wa Kanisa walioteuliwa na Kristo (Lk. 10:1,17). Kipengele hiki kinashughulikiwa mahali pengine. Ukweli ni kwamba elohim walikuwa mwili wa Mwenyeji ambao wote walikuwa wana wa Mungu na ulihusisha baraza la Zaburi.</w:t>
      </w:r>
    </w:p>
    <w:p>
      <w:pPr>
        <w:pStyle w:val="Normal"/>
        <w:rPr>
          <w:rFonts w:eastAsia="Times New Roman"/>
        </w:rPr>
      </w:pPr>
      <w:r>
        <w:rPr>
          <w:rFonts w:eastAsia="Times New Roman"/>
        </w:rPr>
        <w:t xml:space="preserve"> </w:t>
      </w:r>
    </w:p>
    <w:p>
      <w:pPr>
        <w:pStyle w:val="Normal"/>
        <w:rPr>
          <w:b/>
          <w:b/>
          <w:sz w:val="22"/>
          <w:szCs w:val="22"/>
        </w:rPr>
      </w:pPr>
      <w:r>
        <w:rPr>
          <w:b/>
          <w:sz w:val="22"/>
          <w:szCs w:val="22"/>
        </w:rPr>
        <w:t>Muhtasari wa Kitabu - Wakolosai</w:t>
      </w:r>
    </w:p>
    <w:p>
      <w:pPr>
        <w:pStyle w:val="Normal"/>
        <w:rPr>
          <w:b/>
          <w:b/>
          <w:sz w:val="22"/>
          <w:szCs w:val="22"/>
        </w:rPr>
      </w:pPr>
      <w:r>
        <w:rPr>
          <w:b/>
          <w:sz w:val="22"/>
          <w:szCs w:val="22"/>
        </w:rPr>
        <w:t>Publisher: E.W. Bullinger</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UNDO KWA UJUMLA.</w:t>
      </w:r>
    </w:p>
    <w:p>
      <w:pPr>
        <w:pStyle w:val="Normal"/>
        <w:rPr>
          <w:sz w:val="22"/>
          <w:szCs w:val="22"/>
        </w:rPr>
      </w:pPr>
      <w:r>
        <w:rPr>
          <w:sz w:val="22"/>
          <w:szCs w:val="22"/>
        </w:rPr>
      </w:r>
    </w:p>
    <w:p>
      <w:pPr>
        <w:pStyle w:val="Normal"/>
        <w:rPr>
          <w:sz w:val="22"/>
          <w:szCs w:val="22"/>
        </w:rPr>
      </w:pPr>
      <w:r>
        <w:rPr>
          <w:sz w:val="22"/>
          <w:szCs w:val="22"/>
        </w:rPr>
        <w:t>Wakolosai 1:1-2. SALAMU NA SALAMU.</w:t>
      </w:r>
    </w:p>
    <w:p>
      <w:pPr>
        <w:pStyle w:val="Normal"/>
        <w:rPr>
          <w:sz w:val="22"/>
          <w:szCs w:val="22"/>
        </w:rPr>
      </w:pPr>
      <w:r>
        <w:rPr>
          <w:sz w:val="22"/>
          <w:szCs w:val="22"/>
        </w:rPr>
        <w:t>Wakolosai 1:3-8. TAARIFA NA UJUMBE WA EPAPHRA.</w:t>
      </w:r>
    </w:p>
    <w:p>
      <w:pPr>
        <w:pStyle w:val="Normal"/>
        <w:rPr>
          <w:sz w:val="22"/>
          <w:szCs w:val="22"/>
        </w:rPr>
      </w:pPr>
      <w:r>
        <w:rPr>
          <w:sz w:val="22"/>
          <w:szCs w:val="22"/>
        </w:rPr>
        <w:t>Wakolosai 1:9 - Wakolosai 2:7. PAULO ANAOMBA KWA WAKOLOSAI, NA KUOMBA ILI WAWEZE KUTAMBUA SIRI.</w:t>
      </w:r>
    </w:p>
    <w:p>
      <w:pPr>
        <w:pStyle w:val="Normal"/>
        <w:rPr>
          <w:sz w:val="22"/>
          <w:szCs w:val="22"/>
        </w:rPr>
      </w:pPr>
      <w:r>
        <w:rPr>
          <w:sz w:val="22"/>
          <w:szCs w:val="22"/>
        </w:rPr>
        <w:t>Wakolosai 2:8-23. MAREKEBISHO YA KIMAFUNDISHO KWA KUSHINDWA KWA UKWELI WA EFESO. ALIKUFA PAMOJA NA KRISTO.</w:t>
      </w:r>
    </w:p>
    <w:p>
      <w:pPr>
        <w:pStyle w:val="Normal"/>
        <w:rPr>
          <w:sz w:val="22"/>
          <w:szCs w:val="22"/>
        </w:rPr>
      </w:pPr>
      <w:r>
        <w:rPr>
          <w:sz w:val="22"/>
          <w:szCs w:val="22"/>
        </w:rPr>
        <w:t>Wakolosai 3:1 - Wakolosai 4:1. MAREKEBISHO YA KIMAFUNDISHO KWA KUSHINDWA KWA UKWELI WA EFESO. BAADA YA KUFUFUKA PAMOJA NA KRISTO.</w:t>
      </w:r>
    </w:p>
    <w:p>
      <w:pPr>
        <w:pStyle w:val="Normal"/>
        <w:rPr>
          <w:sz w:val="22"/>
          <w:szCs w:val="22"/>
        </w:rPr>
      </w:pPr>
      <w:r>
        <w:rPr>
          <w:sz w:val="22"/>
          <w:szCs w:val="22"/>
        </w:rPr>
        <w:t>Wakolosai 4:2-6. PAULO ALIWAOMBEA, NA MAOMBI YAO YALIULIZWA KUHUSU</w:t>
      </w:r>
    </w:p>
    <w:p>
      <w:pPr>
        <w:pStyle w:val="Normal"/>
        <w:rPr>
          <w:sz w:val="22"/>
          <w:szCs w:val="22"/>
        </w:rPr>
      </w:pPr>
      <w:r>
        <w:rPr>
          <w:sz w:val="22"/>
          <w:szCs w:val="22"/>
        </w:rPr>
        <w:t>KUHUBIRI KWAKE SIRI.</w:t>
      </w:r>
    </w:p>
    <w:p>
      <w:pPr>
        <w:pStyle w:val="Normal"/>
        <w:rPr>
          <w:sz w:val="22"/>
          <w:szCs w:val="22"/>
        </w:rPr>
      </w:pPr>
      <w:r>
        <w:rPr>
          <w:sz w:val="22"/>
          <w:szCs w:val="22"/>
        </w:rPr>
        <w:t>Wakolosai 4:7-9. RIPOTI NA UJUMBE WA TYCHICUS NA ONESIMUS.</w:t>
      </w:r>
    </w:p>
    <w:p>
      <w:pPr>
        <w:pStyle w:val="Normal"/>
        <w:rPr>
          <w:sz w:val="22"/>
          <w:szCs w:val="22"/>
        </w:rPr>
      </w:pPr>
      <w:r>
        <w:rPr>
          <w:sz w:val="22"/>
          <w:szCs w:val="22"/>
        </w:rPr>
        <w:t>Wakolosai 4:10-18. SALAMU NA SALAMU.</w:t>
      </w:r>
    </w:p>
    <w:p>
      <w:pPr>
        <w:pStyle w:val="Normal"/>
        <w:rPr>
          <w:sz w:val="22"/>
          <w:szCs w:val="22"/>
        </w:rPr>
      </w:pPr>
      <w:r>
        <w:rPr>
          <w:sz w:val="22"/>
          <w:szCs w:val="22"/>
        </w:rPr>
      </w:r>
    </w:p>
    <w:p>
      <w:pPr>
        <w:pStyle w:val="Normal"/>
        <w:rPr>
          <w:b/>
          <w:b/>
          <w:sz w:val="22"/>
          <w:szCs w:val="22"/>
        </w:rPr>
      </w:pPr>
      <w:r>
        <w:rPr>
          <w:b/>
          <w:sz w:val="22"/>
          <w:szCs w:val="22"/>
        </w:rPr>
        <w:t>MAELEZO YA UTANGULIZI.</w:t>
      </w:r>
    </w:p>
    <w:p>
      <w:pPr>
        <w:pStyle w:val="Normal"/>
        <w:rPr>
          <w:sz w:val="22"/>
          <w:szCs w:val="22"/>
        </w:rPr>
      </w:pPr>
      <w:r>
        <w:rPr>
          <w:sz w:val="22"/>
          <w:szCs w:val="22"/>
        </w:rPr>
        <w:t>1. Mafundisho yana nafasi zaidi kuliko mazoezi katika Waraka kwa Wakolosai. Kuna kufanana kwa alama kati yake na barua kwa Waefeso, kipengele maarufu cha wote wawili, pamoja na Wafilipi, kuwa msisitizo wa mtume juu ya ukweli wa muungano wetu na Kristo, kama vile alikufa na kufufuka tena ndani yake, na umuhimu wa kushikilia Kichwa" (Wakolosai 2:19).</w:t>
      </w:r>
    </w:p>
    <w:p>
      <w:pPr>
        <w:pStyle w:val="Normal"/>
        <w:rPr>
          <w:sz w:val="22"/>
          <w:szCs w:val="22"/>
        </w:rPr>
      </w:pPr>
      <w:r>
        <w:rPr>
          <w:sz w:val="22"/>
          <w:szCs w:val="22"/>
        </w:rPr>
      </w:r>
    </w:p>
    <w:p>
      <w:pPr>
        <w:pStyle w:val="Normal"/>
        <w:rPr>
          <w:sz w:val="22"/>
          <w:szCs w:val="22"/>
        </w:rPr>
      </w:pPr>
      <w:r>
        <w:rPr>
          <w:sz w:val="22"/>
          <w:szCs w:val="22"/>
        </w:rPr>
        <w:t>2. MADA. Wakolosai, kama Wagalatia, hutangaza uhuru wetu kutoka kwa vitu, au rudiments, ya ulimwengu. Mambo hayo ni nini, yanaelezwa vya kutosha na neno sherehe, ibada na sherehe za dini kama tofauti na Ukristo. Kwa hivyo onyo la Paulo la dhati dhidi ya kurudi kama vile, Myahudi au mwingine, kwa kadiri hii ni kukataa ukamilifu wetu na ukamilifu katika Kristo. Kwa vitendo, ni kusema kwamba Yeye hatoshi, kwamba kitu zaidi kinahitajika kuongezwa Kwake, agizo fulani linataka kutufanya tuwe kamili kabisa. Lakini, kama mtume anavyotufunulia, tulikufa pamoja na Kristo, na, kwa hiyo, maagizo hayana manufaa kwa wafu. Katika Waraka huu utakatifu wote wa vitendo unaonyeshwa kutoka kwa Kushikilia mafundisho ya kweli, yaani maisha yetu ni matokeo ya imani yetu. Kisha, msimamo wetu ukiwa kamili na mkamilifu katika Kristo, hatuwezi kukua katika msimamo huu, lakini tunaweza kukua katika maarifa, uzoefu, na starehe yake.</w:t>
      </w:r>
    </w:p>
    <w:p>
      <w:pPr>
        <w:pStyle w:val="Normal"/>
        <w:rPr>
          <w:sz w:val="22"/>
          <w:szCs w:val="22"/>
        </w:rPr>
      </w:pPr>
      <w:r>
        <w:rPr>
          <w:sz w:val="22"/>
          <w:szCs w:val="22"/>
        </w:rPr>
      </w:r>
    </w:p>
    <w:p>
      <w:pPr>
        <w:pStyle w:val="Normal"/>
        <w:rPr/>
      </w:pPr>
      <w:r>
        <w:rPr>
          <w:sz w:val="22"/>
          <w:szCs w:val="22"/>
        </w:rPr>
        <w:t>3. Taarifa katika Wakolosai 2:1 inaonyesha kwamba, wakati wa kuandika Waraka, Paulo alikuwa bado hajatembelea Colosae, ingawa wachambuzi wamegawanyika juu ya hatua hii. Baadhi ya watu wanaamini kwamba Mtume (s.a.w.w.) Alikosa mji katika moja au nyingine ya safari zake za umisionari, ingawa hakuna kutajwa katika Matendo. Wengine, wakirejelea 1:7, wanashikilia kwamba Epafra alikuwa naibu wa Paulo kutoa habari njema kwa raia wenzake, kwa kuwa alikuwa Wakolosai (Wakolosai 4:12).</w:t>
      </w:r>
    </w:p>
    <w:p>
      <w:pPr>
        <w:pStyle w:val="Normal"/>
        <w:rPr>
          <w:sz w:val="22"/>
          <w:szCs w:val="22"/>
        </w:rPr>
      </w:pPr>
      <w:r>
        <w:rPr>
          <w:sz w:val="22"/>
          <w:szCs w:val="22"/>
        </w:rPr>
      </w:r>
    </w:p>
    <w:p>
      <w:pPr>
        <w:pStyle w:val="Normal"/>
        <w:rPr>
          <w:sz w:val="22"/>
          <w:szCs w:val="22"/>
        </w:rPr>
      </w:pPr>
      <w:r>
        <w:rPr>
          <w:sz w:val="22"/>
          <w:szCs w:val="22"/>
        </w:rPr>
        <w:t>4. TAREHE. Waraka uliandikwa kuelekea mwisho wa kifungo cha kwanza cha mtume huko Roma, karibu 62 BK (Kiambatisho-180).</w:t>
      </w:r>
    </w:p>
    <w:p>
      <w:pPr>
        <w:pStyle w:val="Normal"/>
        <w:rPr>
          <w:sz w:val="22"/>
          <w:szCs w:val="22"/>
        </w:rPr>
      </w:pPr>
      <w:r>
        <w:rPr>
          <w:sz w:val="22"/>
          <w:szCs w:val="22"/>
        </w:rPr>
        <w:t>5. Mji wa Phrygian wa Colossae ulikuwa maili chache tu kutoka Laodikia, umuhimu ambao uliongezeka polepole kama mji mwingine ulipungua. Zote mbili zilipotea kabisa kwamba katika nyakati za hivi karibuni tu ndio tovuti ziligunduliwa, na magofu mbalimbali yalifuatiliwa, na wachunguzi wa kisasa.</w:t>
      </w:r>
    </w:p>
    <w:p>
      <w:pPr>
        <w:pStyle w:val="Normal"/>
        <w:rPr>
          <w:sz w:val="22"/>
          <w:szCs w:val="22"/>
        </w:rPr>
      </w:pPr>
      <w:r>
        <w:rPr>
          <w:sz w:val="22"/>
          <w:szCs w:val="22"/>
        </w:rPr>
        <w:t>endquot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Wakolosai Sura ya 1-4</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Kusudi la sura</w:t>
      </w:r>
    </w:p>
    <w:p>
      <w:pPr>
        <w:pStyle w:val="Normal"/>
        <w:rPr/>
      </w:pPr>
      <w:r>
        <w:rPr>
          <w:sz w:val="22"/>
          <w:szCs w:val="22"/>
        </w:rPr>
        <w:t>Kuna mambo mawili ya maandishi, mafundisho (1:1-3:4) na maonyo ya vitendo (3: 5-4:18).  Katika sehemu ya kwanza Paulo anasisitiza ukuu na utoshelevu wote wa Kristo katika Cosmos (1: 15-17), katika kanisa (1:18-20) na kwa mtu binafsi (2: 9-12).</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tika sehemu ya pili Paulo anakabiliana na tabia za ascetic na kisheria kwa kusisitiza maadili ya kiroho na maadili ya kijamii yaliyofungwa na upendo wa Kikristo (3:5-4:1). (cf. Oxford Maelezo ya RSV Intr.)  Hakuna wakati Paulo anahubiri Antinomianism au kupendekeza kwamba Sheria ya Mungu kwa njia yoyote "imeondolewa" au "kupigwa kwa kigingi au msalaba kama ilivyoendelea zaidi ya karne chache zilizopita na kama wengi wa antinomian wazushi Kufundisha leo. Ilikuwa ni Cheirographon yetu au "Bill of indebtedness" tulidaiwa na Mungu ambayo ililipwa na Kristo na ambayo ilikuwa imepigiliwa kwa stauros au kigingi. Kama Biblia inavyosema wazi katika maneno ya Yakobo katika Mkutano wa Matendo 15 </w:t>
      </w:r>
      <w:hyperlink r:id="rId8">
        <w:r>
          <w:rPr>
            <w:rStyle w:val="InternetLink"/>
            <w:sz w:val="22"/>
            <w:szCs w:val="22"/>
          </w:rPr>
          <w:t>(No. 069)</w:t>
        </w:r>
      </w:hyperlink>
      <w:r>
        <w:rPr>
          <w:sz w:val="22"/>
          <w:szCs w:val="22"/>
        </w:rPr>
        <w:t xml:space="preserve"> huko Yerusalemu, Paulo mwenyewe alitii sheria (taz. Paulo Sehemu ya Kwanza: Paulo na Sheria </w:t>
      </w:r>
      <w:hyperlink r:id="rId9">
        <w:r>
          <w:rPr>
            <w:rStyle w:val="InternetLink"/>
            <w:sz w:val="22"/>
            <w:szCs w:val="22"/>
          </w:rPr>
          <w:t>(No. 271)</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w:t>
      </w:r>
    </w:p>
    <w:p>
      <w:pPr>
        <w:pStyle w:val="QUOTES"/>
        <w:rPr/>
      </w:pPr>
      <w:r>
        <w:rPr/>
        <w:t>Paulo, mtume wa Kristo Yesu kwa mapenzi ya Mungu, na Timotheo ndugu yetu, 2 Kwa watakatifu na ndugu waaminifu katika Kristo huko Colos'sae: Neema kwenu na amani itokayo kwa Mungu. Baba yetu. 3 Tunamshukuru Mungu daima, Baba wa Bwana wetu Yesu Kristo, tunapowaombea, 4 kwa sababu tumesikia juu ya imani yenu katika Kristo Yesu na juu ya upendo mlio nao kwa watakatifu wote, 5 kwa sababu ya tumaini mlilowekewa mbinguni. Katika hili mmesikia kabla katika neno la kweli, Injili 6 ambayo imewajia, kama vile katika ulimwengu wote inazaa matunda na kukua - vivyo hivyo kati yenu, tangu siku mliposikia na kuelewa neema ya Mungu katika kweli, 7 kama mlivyojifunza kutoka kwa Ep'aphras mtumishi mwenzetu mpendwa. Yeye ni mhudumu mwaminifu wa Kristo kwa niaba yetu 8 na ametujulisha upendo wako katika Roho. 9 Kwa hiyo, tangu siku tuliposikia habari zake, hatukuacha kuwaombea ninyi, tukiwaomba mjazwe na maarifa ya mapenzi yake katika hekima yote ya kiroho na ufahamu, 10 ili kuishi maisha ya kustahili Bwana, kumpendeza kikamilifu, kuzaa matunda katika kila kazi njema na kuongezeka kwa maarifa. ya Mungu. 11 Nanyi mtaimarishwa kwa nguvu zote, kwa kadiri ya nguvu zake tukufu, kwa uvumilivu wote na uvumilivu kwa furaha, 12 mkimshukuru Baba, aliyetuwezesha kushiriki katika urithi wa watakatifu katika nuru. 13 Yeye ametuokoa kutoka katika utawala wa giza na kutupeleka kwenye ufalme wa Mwana wake mpendwa, 14 ambaye ndani yake tuna ukombozi, msamaha wa dhambi. 15 Yeye ni mfano wa Mungu asiyeonekana, mzaliwa wa kwanza wa wote Uumbaji; 16 Kwa maana katika yeye vitu vyote viliumbwa, mbinguni na duniani, vinavyoonekana na visivyoonekana, kama viti vya enzi, au mamlaka, au mamlaka, vitu vyote viliumbwa kwa yeye na kwa ajili yake. 17 Yeye ni kabla ya vitu vyote, na vitu vyote hushikamana ndani yake. 18 Yeye ndiye kichwa cha mwili, kanisa; Yeye ndiye mwanzo, mzaliwa wa kwanza kutoka kwa wafu, ili katika kila kitu awe kabla ya wakati. 19 Maana ndani yake utimilifu wote wa Mungu ulipendezwa 20 na kwa yeye kupatanisha vitu vyote, iwe duniani au mbinguni, na kufanya amani kwa damu ya msalaba wake. 21 Na ninyi ambao hapo awali mlikuwa mkiwa na uadui na wenye uadui akilini, mkitenda maovu, 22 sasa amepatanisha katika mwili wake wa mwili kwa kifo chake, ili awaonyesheni watakatifu na wasio na hatia na wasio na hatia mbele yake, 23 ili muendelee kuwa imara katika imani, imara na imara, msigeuke kutoka katika tumaini la Injili ambalo mlisikia, ambayo imehubiriwa kwa kila kiumbe chini ya mbingu, na ambayo mimi, Paulo, nilikuwa mhudumu. 24 Sasa nafurahia mateso yangu kwa ajili yenu, na katika mwili wangu ninakamilisha yale yaliyopungukiwa na mateso ya Kristo kwa ajili ya mwili wake, yaani, kanisa, 25 ambalo nalifanywa kuwa mhudumu kulingana na kazi ya Mungu niliyopewa kwa ajili yenu, ili kulijulisha neno la Mungu,  26 Siri iliyofichwa kwa miaka na vizazi lakini sasa vimedhihirishwa kwa watakatifu wake. 27 Mungu alichagua kuwajulisha jinsi utajiri wa utukufu wa siri hii ulivyo mkubwa miongoni mwao, ambao ni Kristo ndani yenu, tumaini la utukufu. 28 Sisi tunamhubiri yeye, tukimwonya kila mtu, na kumfundisha kila mtu kwa hekima yote, ili tumwezeshe kila mtu kukomaa katika Kristo. 29 Kwa maana ninalipigania jambo hili, nikijitahidi kwa nguvu zote atakazozitia ndani yangu.</w:t>
      </w:r>
    </w:p>
    <w:p>
      <w:pPr>
        <w:pStyle w:val="Normal"/>
        <w:rPr/>
      </w:pPr>
      <w:r>
        <w:rPr>
          <w:rFonts w:eastAsia="Times New Roman"/>
        </w:rPr>
        <w:t xml:space="preserve"> </w:t>
      </w:r>
      <w:r>
        <w:rPr/>
        <w:tab/>
      </w:r>
    </w:p>
    <w:p>
      <w:pPr>
        <w:pStyle w:val="QUOTES"/>
        <w:ind w:left="0" w:right="187" w:hanging="0"/>
        <w:rPr>
          <w:b/>
          <w:b/>
          <w:sz w:val="22"/>
          <w:szCs w:val="22"/>
        </w:rPr>
      </w:pPr>
      <w:r>
        <w:rPr>
          <w:b/>
          <w:sz w:val="22"/>
          <w:szCs w:val="22"/>
        </w:rPr>
        <w:t>Kusudi la Sura ya 1</w:t>
      </w:r>
    </w:p>
    <w:p>
      <w:pPr>
        <w:pStyle w:val="QUOTES"/>
        <w:rPr>
          <w:sz w:val="22"/>
          <w:szCs w:val="22"/>
        </w:rPr>
      </w:pPr>
      <w:r>
        <w:rPr>
          <w:sz w:val="22"/>
          <w:szCs w:val="22"/>
        </w:rPr>
        <w:t>Salamu ziko katika 1: 1-2 cf. Rom. 1:1-7 na v2 sawa na 2 Thess. 1:2 (Oxf. RSV n).</w:t>
      </w:r>
    </w:p>
    <w:p>
      <w:pPr>
        <w:pStyle w:val="QUOTES"/>
        <w:rPr>
          <w:rFonts w:eastAsia="Times New Roman"/>
          <w:sz w:val="22"/>
          <w:szCs w:val="22"/>
        </w:rPr>
      </w:pPr>
      <w:r>
        <w:rPr>
          <w:rFonts w:eastAsia="Times New Roman"/>
          <w:sz w:val="22"/>
          <w:szCs w:val="22"/>
        </w:rPr>
        <w:t xml:space="preserve"> </w:t>
      </w:r>
    </w:p>
    <w:p>
      <w:pPr>
        <w:pStyle w:val="QUOTES"/>
        <w:rPr>
          <w:sz w:val="22"/>
          <w:szCs w:val="22"/>
        </w:rPr>
      </w:pPr>
      <w:r>
        <w:rPr>
          <w:sz w:val="22"/>
          <w:szCs w:val="22"/>
        </w:rPr>
        <w:t>1:3-14 (taz. Rum. 1:8-15 RSV n.). 3. (Efe. 1:16). 4. Falsafa ya 5). 4-5. 1Kor. 3:13). 7. Epafras alikuwa mwanzilishi wa kanisa huko Kolosai na sasa yuko na Paulo 4:12; Philem. 23). 8-9. Efe. 1:15-17. 9-11 ni ombi la hisia kwa mapenzi ya Mungu. 12. Kutoa shukrani kwa Baba. 13. Kutolewa = Kuokolewa kutoka kwa nguvu za Shetani (taz. Mt. 6:13 RSV kumbuka na kumbuka kwa Matendo 26:18). 1:15-23 inahusu ukuu wa Kristo. Kifungu hiki kinamtaja Kristo kama mfano wa Mungu asiyeonekana, mzaliwa wa kwanza wa viumbe vyote. Hii ni maandishi ya wazi na ya uumbaji.</w:t>
      </w:r>
    </w:p>
    <w:p>
      <w:pPr>
        <w:pStyle w:val="QUOTES"/>
        <w:rPr>
          <w:rFonts w:eastAsia="Times New Roman"/>
          <w:sz w:val="22"/>
          <w:szCs w:val="22"/>
        </w:rPr>
      </w:pPr>
      <w:r>
        <w:rPr>
          <w:rFonts w:eastAsia="Times New Roman"/>
          <w:sz w:val="22"/>
          <w:szCs w:val="22"/>
        </w:rPr>
        <w:t xml:space="preserve"> </w:t>
      </w:r>
    </w:p>
    <w:p>
      <w:pPr>
        <w:pStyle w:val="Normal"/>
        <w:rPr/>
      </w:pPr>
      <w:r>
        <w:rPr>
          <w:sz w:val="22"/>
          <w:szCs w:val="22"/>
        </w:rPr>
        <w:t>Mstari wa 16 unaendelea kusema kile kilichoumbwa na Kristo na kinarejelea viti vya enzi, utawala, utawala na mamlaka. Hawa sio viumbe bali muundo ambao mwenyeji, mwanadamu na kiroho, hufanya kazi. Kristo si bora kuliko wana wengine wa Mungu kwa kuwa, wala hakuviumba. Alikuwa Aliinuliwa juu yao kwa ufufuo wake kutoka kwa wafu lakini yeye ni mmoja wao (Zab. 45:6-7; Ebr. 1:8-9). Inaonekana kwamba Paulo anaelezea hili ili kukabiliana na nadharia ya Aeon ya kuibuka na kuanzisha nafasi ya Kristo.  Hii pia inaweza kuonekana katika Kumbukumbu la Torati 32 na 32:8 ambapo Mungu (Eloah) aliweka yule elohim ambaye alikuwa Kristo msimamizi wa Israeli (taz. (cf. Acts 7:30-53; 1Cor. 10:4).</w:t>
      </w:r>
    </w:p>
    <w:p>
      <w:pPr>
        <w:pStyle w:val="QUOTES"/>
        <w:ind w:left="0" w:right="187" w:hanging="0"/>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atika yeye vitu vyote vinashikamana (mstari wa 17). Kristo ni kichwa cha mwili wa kanisa (mstari wa 18f) na ni mzaliwa wa kwanza kutoka kwa wafu ili awe wa kwanza katika vitu vyote. Alipaswa kupatanisha vitu vyote iwe mbinguni au duniani, akifanya amani kwa damu ya stauros (mstari wa 19-20) (taz. </w:t>
      </w:r>
      <w:hyperlink r:id="rId10">
        <w:r>
          <w:rPr>
            <w:rStyle w:val="InternetLink"/>
            <w:sz w:val="22"/>
            <w:szCs w:val="22"/>
          </w:rPr>
          <w:t>No. 080)</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 fumbo hili ambalo limedhihirishwa kupitia watakatifu, ambao kwa njia yake watu wa mataifa mengine wanapaswa kuelewa siri ya Mungu ambayo ni Kristo ndani yetu sote (mstari wa 27) (kupitia Roho Mtakatif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2</w:t>
      </w:r>
    </w:p>
    <w:p>
      <w:pPr>
        <w:pStyle w:val="QUOTES"/>
        <w:rPr/>
      </w:pPr>
      <w:r>
        <w:rPr/>
        <w:t xml:space="preserve">1 Kwa maana nataka mjue jinsi ninavyojitahidi sana kwa ajili yenu, na kwa ajili ya wale wa Laodikia, na kwa ajili ya wote ambao hawajaona uso wangu, 2 ili mioyo yao ipate kutiwa moyo kama vile wameunganishwa pamoja katika upendo, kuwa na utajiri wote wa ufahamu wa uhakika na ujuzi wa siri ya Mungu, ya Kristo, 3 ambao ndani yake wamefichwa hazina zote za hekima na maarifa. 4 Nasema haya ili mtu yeyote asiwadanganye kwa maneno ya hila. 5 Kwa maana ingawa mimi sipo katika mwili, lakini mimi niko pamoja nanyi katika roho, nikifurahi kuona utaratibu wako mzuri na uthabiti wa imani yako katika Kristo. 6 Kwa hiyo kama mlivyompokea Kristo Yesu Bwana, vivyo hivyo kaeni ndani yake, 7 mkiwa na mizizi na kujengwa ndani yake, na imara katika imani, kama vile mlivyofundishwa, mkizidi katika shukrani. 8 Angalieni ya kwamba hakuna mtu anayewawinda ninyi kwa falsafa na udanganyifu tupu, kwa kadiri ya mapokeo ya wanadamu, kwa kadiri ya roho za msingi za ulimwengu, wala si Kwa mujibu wa Kristo. 9 Kwa maana ndani yake utimilifu wote wa uungu hukaa kimwili, 10 nawe umeutimia uzima ndani yake, ambaye ni kichwa cha utawala wote na mamlaka. 11 Ndani yake nanyi mlitahiriwa kwa tohara isiyokuwa na mikono, kwa kuuvua mwili wa mwili katika tohara ya Kristo; 12 nanyi mlizikwa pamoja naye katika ubatizo, ambamo mlifufuliwa pamoja naye kwa imani katika kazi ya Mungu, aliyemfufua kutoka katika Wafu. 13 Na ninyi mliokufa kwa makosa na kutokutahiriwa kwa miili yenu, Mungu aliwafanya hai pamoja naye, baada ya kutusamehe makosa yetu yote, 14 mkifuta kifungo kilichosimama dhidi yetu kwa madai yake ya kisheria; Hii aliiweka kando, akiipiga kwa msalaba. 15 Aliwanyang'anya silaha wakuu na mamlaka na kuwaiga hadharani, akiwashinda katika yeye. 16 Kwa hiyo mtu ye yote asiwahukumu ninyi katika chakula. na kunywa au kuhusiana na sherehe au mwezi mpya au Sabato. 17 Haya si chochote ila ni kivuli cha yatakayokuja; lakini kiini ni cha Kristo. 18 Mtu yeyote asiwaondolee sifa zenu, akisisitiza juu ya kujidharau na kuabudu malaika, akichukua msimamo wake juu ya maono, akijigamba bila sababu kwa akili yake ya kuhisi, 19 na kutoshikilia kwa nguvu kichwa, ambaye mwili wote, ulilisha na kuunganishwa pamoja kupitia viungo na viungo vyake, hukua na 20 Ikiwa pamoja na Kristo mlikufa kwa roho za msingi za ulimwengu, kwa nini mnaishi kama vile bado ni mali ya ulimwengu? Kwa nini unatii kanuni, 21 "Usishughulikie, Usionja, Usiguse" 22 (kurejelea vitu ambavyo vyote vinaangamia kama vinavyotumika), kulingana na maagizo na mafundisho ya wanadamu? 23 Kwa kweli hawa wana sura ya hekima katika kukuza ukali wa ibada na kujidharau na ukali kwa mwili, lakini hawana thamani katika kuangalia rehema. </w:t>
      </w:r>
    </w:p>
    <w:p>
      <w:pPr>
        <w:pStyle w:val="QUOTES"/>
        <w:rPr/>
      </w:pPr>
      <w:r>
        <w:rPr/>
      </w:r>
    </w:p>
    <w:p>
      <w:pPr>
        <w:pStyle w:val="Normal"/>
        <w:rPr>
          <w:b/>
          <w:b/>
          <w:sz w:val="22"/>
          <w:szCs w:val="22"/>
        </w:rPr>
      </w:pPr>
      <w:r>
        <w:rPr>
          <w:b/>
          <w:sz w:val="22"/>
          <w:szCs w:val="22"/>
        </w:rPr>
        <w:t>Kusudi la Sura ya 2</w:t>
      </w:r>
    </w:p>
    <w:p>
      <w:pPr>
        <w:pStyle w:val="Normal"/>
        <w:rPr/>
      </w:pPr>
      <w:r>
        <w:rPr>
          <w:sz w:val="22"/>
          <w:szCs w:val="22"/>
        </w:rPr>
        <w:t xml:space="preserve">Katika Sura ya 2:1-2 Paulo anaendelea kuelezea jinsi anavyojitahidi kwa wale walio Kolosai, na karibu na Laodikia, na kwa wale wote ambao hawajaona uso wake ambao ni waongofu wa hivi karibuni wa imani.  Kisha anaendelea kueleza kwamba Siri ya Mungu ni Kristo ndani yake, ambayo imefichwa hazina zote za hekima na maarifa. Anasema hili hasa ili kwamba hakuna mtu anayeweza kuwadhoofisha kwa kutumia falsafa ya Kigiriki (mstari wa 8ff.) kuhusuUkamilifu wa dhabihu ya Kristo. Hii ilitumiwa na Watrinitarian kama hoja ya dhabihu ya nguvu ili kudhoofisha imani ya kweli. Walikataa kwamba dhabihu ya Kristo ilikuwa ya kutosha isipokuwa yeye alikuwa Mungu, ambayo ilikuwa jinsi walivyoanzisha muundo wa Binitarian wa Attis kwa kanisa baadaye tarehe 175 CE kuendelea (taz. Uwakilishi wa Binitarian na Utatu wa Theolojia ya Mapema ya Uungu </w:t>
      </w:r>
      <w:hyperlink r:id="rId11">
        <w:r>
          <w:rPr>
            <w:rStyle w:val="InternetLink"/>
            <w:sz w:val="22"/>
            <w:szCs w:val="22"/>
          </w:rPr>
          <w:t>(No. 127B)</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Roho za msingi zimetajwa ili tuweze kuelewa msingi wa roho za msingi, kama vile tunaweza kuelewa na Mafundisho ya Kitheokrasi ya Nafsi (B6).  Maoni haya yaliendelezwa katika karne ya tano kama tunavyoona katika Proclus' maoni juu ya Parmenides Plato (Morrow and Dillon, Princeton, 1987). Ilikuwa katika 451 CE kwamba Mafundisho ya Utatu yaliwekwa katika Baraza la Chalcedon. 2:9-15 inazungumzia ukweli kwamba wateule wanatahiriwa kwa ubatizo na kuzikwa katika mwili wa Kristo. Paulo anasema kwamba sisi ambao tulikuwa wafu katika makosa na kutokutahiriwa kwa mwili, Mungu alifanya hai pamoja, baada ya kusamehe makosa yetu yote.  Mstari wa 14 unasema kwamba "Baada ya kufuta dhamana ambayo ilisimama dhidi yetu na madai yake ya kisheria, hii aliiweka kando akiipiga kwa stauros au kigingi.  Haya ni makosa au dhambi ambazo ziliunda cheirographon au "mwandiko katika ibada."  Cheirographon ni muswada ambao ungepata katika mgahawa mwishoni mwa chakula. Kwa maneno mengine ni muswada ambao unadaiwa na Mungu kwa dhambi zako chini ya sheria. Kristo alilipa kwa kifo chake kwenye kigingi. Mungu alinyang'anya mamlaka na mamlaka na akawaonyesha mfano wa wazi, katika kuwashinda katika Kristo.</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Wakolosai 2:16-19 inazungumzia mambo ya sheria.  Tusiruhusu watu watoe hukumu juu yetu katika Maswali ya chakula na vinywaji au kuhusiana na sherehe au mwezi mpya au Sabato.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atika karne ya kwanza Mafarisayo walikuwa wakieneza uzushi wa Kashrut ambao walikuwa wameleta pamoja nao, si kutoka Babeli kama mtu alivyotarajia, bali kutoka Misri (QSD), na ambayo walikuwa wameilea. Pia walikuwa wakipigwa na Vegetarians wa Ascetics ya Kigiriki (taz. Mboga na Biblia </w:t>
      </w:r>
      <w:hyperlink r:id="rId12">
        <w:r>
          <w:rPr>
            <w:rStyle w:val="InternetLink"/>
            <w:sz w:val="22"/>
            <w:szCs w:val="22"/>
          </w:rPr>
          <w:t>(No. 183)</w:t>
        </w:r>
      </w:hyperlink>
      <w:r>
        <w:rPr>
          <w:sz w:val="22"/>
          <w:szCs w:val="22"/>
        </w:rPr>
        <w:t>).</w:t>
      </w:r>
    </w:p>
    <w:p>
      <w:pPr>
        <w:pStyle w:val="Normal"/>
        <w:rPr>
          <w:sz w:val="22"/>
          <w:szCs w:val="22"/>
        </w:rPr>
      </w:pPr>
      <w:r>
        <w:rPr>
          <w:sz w:val="22"/>
          <w:szCs w:val="22"/>
        </w:rPr>
      </w:r>
    </w:p>
    <w:p>
      <w:pPr>
        <w:pStyle w:val="Normal"/>
        <w:rPr/>
      </w:pPr>
      <w:r>
        <w:rPr>
          <w:sz w:val="22"/>
          <w:szCs w:val="22"/>
        </w:rPr>
        <w:t xml:space="preserve">Kwa hivyo pia maandishi yaliyosalia hutumiwa na wazushi wa Antinomian kusema kwamba maandishi kuhusu Sikukuu au Mwezi Mpya au Sabato inaonyesha kwamba Wakristo hawafai tena kuwatunza. Hii ni kinyume na Maandiko na Maandiko hayawezi kuvunjwa (Yoh. 10:34-36).  Kanisa lote lilitunza Sabato na Mwezi Mpya na Sikukuu kwa ukamilifu hadi Migogoro ya Quartodeciman </w:t>
      </w:r>
      <w:hyperlink r:id="rId13">
        <w:r>
          <w:rPr>
            <w:rStyle w:val="InternetLink"/>
            <w:sz w:val="22"/>
            <w:szCs w:val="22"/>
          </w:rPr>
          <w:t>(No. 277)</w:t>
        </w:r>
      </w:hyperlink>
      <w:r>
        <w:rPr>
          <w:sz w:val="22"/>
          <w:szCs w:val="22"/>
        </w:rPr>
        <w:t xml:space="preserve">. Wasabato Alizihifadhi zote mpaka Mageuzi na mfumo wa Thyatiran (taz. Wasabato katika Transylvania, Cox/Kohn, CCG Publishing, 1998) (taz. pia Usambazaji Mkuu wa Makanisa ya Kutunza Sabato </w:t>
      </w:r>
      <w:hyperlink r:id="rId14">
        <w:r>
          <w:rPr>
            <w:rStyle w:val="InternetLink"/>
            <w:sz w:val="22"/>
            <w:szCs w:val="22"/>
          </w:rPr>
          <w:t>(No. 122)</w:t>
        </w:r>
      </w:hyperlink>
      <w:r>
        <w:rPr>
          <w:sz w:val="22"/>
          <w:szCs w:val="22"/>
        </w:rPr>
        <w:t xml:space="preserve"> na Wajibu wa Amri ya Nne katika Makanisa ya Mungu ya Sabato </w:t>
      </w:r>
      <w:hyperlink r:id="rId15">
        <w:r>
          <w:rPr>
            <w:rStyle w:val="InternetLink"/>
            <w:sz w:val="22"/>
            <w:szCs w:val="22"/>
          </w:rPr>
          <w:t>(No. 170)</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Hakuna Ditheist </w:t>
      </w:r>
      <w:hyperlink r:id="rId16">
        <w:r>
          <w:rPr>
            <w:rStyle w:val="InternetLink"/>
            <w:sz w:val="22"/>
            <w:szCs w:val="22"/>
          </w:rPr>
          <w:t>(076B)</w:t>
        </w:r>
      </w:hyperlink>
      <w:r>
        <w:rPr>
          <w:sz w:val="22"/>
          <w:szCs w:val="22"/>
        </w:rPr>
        <w:t xml:space="preserve"> au Binitarian au Utatu </w:t>
      </w:r>
      <w:hyperlink r:id="rId17">
        <w:r>
          <w:rPr>
            <w:rStyle w:val="InternetLink"/>
            <w:sz w:val="22"/>
            <w:szCs w:val="22"/>
          </w:rPr>
          <w:t>(No. 076)</w:t>
        </w:r>
      </w:hyperlink>
      <w:r>
        <w:rPr>
          <w:sz w:val="22"/>
          <w:szCs w:val="22"/>
        </w:rPr>
        <w:t xml:space="preserve"> atakayeingia katika ufalme wa Mungu. Mafundisho ya antinomian kwamba Sheria ya Mungu inaondolewa na Kalenda ya Mungu </w:t>
      </w:r>
      <w:hyperlink r:id="rId18">
        <w:r>
          <w:rPr>
            <w:rStyle w:val="InternetLink"/>
            <w:sz w:val="22"/>
            <w:szCs w:val="22"/>
          </w:rPr>
          <w:t>(No. 156)</w:t>
        </w:r>
      </w:hyperlink>
      <w:r>
        <w:rPr>
          <w:sz w:val="22"/>
          <w:szCs w:val="22"/>
        </w:rPr>
        <w:t xml:space="preserve"> na Sheria za Chakula </w:t>
      </w:r>
      <w:hyperlink r:id="rId19">
        <w:r>
          <w:rPr>
            <w:rStyle w:val="InternetLink"/>
            <w:sz w:val="22"/>
            <w:szCs w:val="22"/>
          </w:rPr>
          <w:t>(No. 015)</w:t>
        </w:r>
      </w:hyperlink>
      <w:r>
        <w:rPr>
          <w:sz w:val="22"/>
          <w:szCs w:val="22"/>
        </w:rPr>
        <w:t xml:space="preserve"> hazitumiki tena ni kosa la uzushi.  Wahudumu hawa wanaofundisha mambo kama hayo wanahukumiwa na maandiko ya Biblia na wale wasiozishika Sabato na Mwezi Mpya wataadhibiwa na kuuawa na Kristo na Mwenyeji (Isa. 66:23-24). Hivyo pia sikukuu lazima zihifadhiwe wakati wa Milenia nzima chini ya Kristo na Mwenyeji na wawakilishi wa kitaifa watapelekwa Yerusalemu au hakutakuwa na mvua katika msimu wake na watu watateseka mapigo ya Misri (Zek. 14:16-19). Makanisa yasiyotunza Sabato na Mwezi Mpya na Sikukuu katika siku sahihi, na wale wanaotunza kalenda kulingana na Hillel II (358 CE) hawatakuwa katika Ufufuo wa Kwanza. Ikiwa hawaweki mfumo kwa usahihi mwanzoni mwa Milenia, hawataingia katika mfumo wa milenia pia.</w:t>
      </w:r>
    </w:p>
    <w:p>
      <w:pPr>
        <w:pStyle w:val="Normal"/>
        <w:rPr>
          <w:sz w:val="22"/>
          <w:szCs w:val="22"/>
        </w:rPr>
      </w:pPr>
      <w:r>
        <w:rPr>
          <w:sz w:val="22"/>
          <w:szCs w:val="22"/>
        </w:rPr>
      </w:r>
    </w:p>
    <w:p>
      <w:pPr>
        <w:pStyle w:val="Normal"/>
        <w:rPr>
          <w:sz w:val="22"/>
          <w:szCs w:val="22"/>
        </w:rPr>
      </w:pPr>
      <w:r>
        <w:rPr>
          <w:sz w:val="22"/>
          <w:szCs w:val="22"/>
        </w:rPr>
        <w:t>Paulo anasema kwamba haya ni kivuli cha mambo yajayo, lakini hayaondolewi chini ya sheria. Kristo alisema kwamba hakuna joti moja au tittle itakayopita kutoka kwa sheria mpaka mbingu na dunia zitakapopita (Mat. 5:1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mtu yeyote asiwaondolee, akisisitiza juu ya kujidharau na kuabudu malaika. Maoni haya yanarejelea mifumo ya ibada inayopatikana kati ya mifumo ya Baali huko kutoka kwa ibada ya Attis na mifumo ya mungu wa, pamoja na ile ya ibada ya Osiris, Isis na Horus huko Misri na Adonis na Dercato au Attargatis na Attis na Cybele katika mkoa wa Kolosai na Efeso na Laodikia.</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3</w:t>
      </w:r>
    </w:p>
    <w:p>
      <w:pPr>
        <w:pStyle w:val="QUOTES"/>
        <w:rPr/>
      </w:pPr>
      <w:r>
        <w:rPr/>
        <w:t>1 Basi, ikiwa mmefufuliwa pamoja na Kristo, tafuteni vitu vilivyo juu, alivyo Kristo, ameketi mkono wa kuume wa Mungu. 2 Jiwekeeni akili zenu juu ya mambo yaliyo juu, si juu ya vitu vilivyo duniani. 3 Kwa maana mmekufa, na maisha yenu yamefichwa pamoja na Kristo katika Mungu. 4 Kristo aliye uhai wetu atakapoonekana, ndipo nanyi mtaonekana pamoja naye katika utukufu. 5 Kufa kwa sababu hiyo ni nini duniani ndani yenu: uasherati, uchafu, shauku, tamaa mbaya, na tamaa, ambayo ni ibada ya sanamu. 6 Kwa sababu ya hayo ghadhabu ya Mungu inakuja. 7 Katika haya mlikuwa mkitembea wakati mmoja, mlipokuwa mnaishi ndani yake. 8 Lakini sasa waondoeni wote: hasira, hasira, uovu, kashfa, na maneno machafu kutoka kinywani mwenu. 9 Msidanganyane ninyi kwa ninyi, kwa kuwa mmeitupilia mbali ile asili ya kale kwa matendo yake, 10 na mmevaa ile hali mpya ambayo inafanywa upya katika maarifa kwa mfano wa muumba wake. 11 Hapawezi kuwa na kuwa Kigiriki na Myahudi, kutahiriwa na kutotahiriwa, barbarian, Scyth'ian, mtumwa, mtu huru, lakini Kristo ni wote, na katika yote. 12 Basi, kama wateule wa Mungu, watakatifu na wapenzi, huruma, wema, unyenyekevu, upole, na uvumilivu, 13 wakisameheana wao kwa wao, na kama mtu ana malalamiko juu ya mwingine, kusameheana; Kama vile Bwana alivyowasamehe, vivyo hivyo lazima pia usamehe. 14 Na zaidi ya hayo yote, vaa upendo, ambao huunganisha kila kitu pamoja kwa maelewano kamili. 15Na Amani ya Kristo itawala mioyoni mwenu, ambayo kwa kweli mliitwa katika mwili mmoja. Na kuwa na shukrani. 16 Neno la Kristo likae ndani yenu kwa wingi, lifundisheni na kushauriana kwa hekima yote, na kuimba zaburi, nyimbo na nyimbo za kiroho kwa shukrani mioyoni mwenu kwa Mungu. 17 Na kila mfanyalo, kwa neno au kwa tendo, fanyeni kila kitu kwa jina la Bwana Yesu, mkimshukuru Mungu Baba kwa yeye. 18 Wanawake, watiini Waume zenu, kama inavyofaa katika Bwana. 19 Enyi waume, wapendeni wake zenu, wala msiwe wakali kwao. 20 Enyi watoto, watiini wazazi wenu katika kila jambo, kwa maana hili ndilo linalompendeza Bwana. 21 Nanyi akina baba, msiwachokoze watoto wenu, wasije wakakata tamaa. 22 Enyi watumwa, watiini katika kila kitu wale walio mabwana wenu wa duniani, si kwa huduma ya macho, kama wapendezavyo watu, bali kwa moyo mmoja, mkimcha Bwana. 23 Lo lote kazi yako, fanya kazi kwa moyo wote, kama kutumikia Bwana na si watu, 24 mkijua kwamba kutoka kwa Bwana mtapokea urithi kama thawabu yenu; Mnamtumikia Bwana Kristo. 25 Kwa maana mkosaji atalipwa kwa ajili ya uovu alioufanya, wala hakuna ubaguzi.</w:t>
      </w:r>
    </w:p>
    <w:p>
      <w:pPr>
        <w:pStyle w:val="Normal"/>
        <w:rPr>
          <w:rFonts w:eastAsia="Times New Roman"/>
        </w:rPr>
      </w:pPr>
      <w:r>
        <w:rPr>
          <w:rFonts w:eastAsia="Times New Roman"/>
        </w:rPr>
        <w:t xml:space="preserve"> </w:t>
      </w:r>
    </w:p>
    <w:p>
      <w:pPr>
        <w:pStyle w:val="Normal"/>
        <w:rPr>
          <w:b/>
          <w:b/>
          <w:sz w:val="22"/>
          <w:szCs w:val="22"/>
        </w:rPr>
      </w:pPr>
      <w:r>
        <w:rPr>
          <w:b/>
          <w:sz w:val="22"/>
          <w:szCs w:val="22"/>
        </w:rPr>
        <w:t>Kusudi la Sura ya 3</w:t>
      </w:r>
    </w:p>
    <w:p>
      <w:pPr>
        <w:pStyle w:val="Normal"/>
        <w:rPr/>
      </w:pPr>
      <w:r>
        <w:rPr>
          <w:sz w:val="22"/>
          <w:szCs w:val="22"/>
        </w:rPr>
        <w:t>Sura ya 3 kisha inaendelea kushughulikia msimamo wetu kufufuliwa na Kristo ambaye ameketi mkono wa kulia wa Mungu.Hatupaswi kufikiria mambo ya kidunia, bali yale yaliyo juu. Wateule wamekufa na maisha yao yamefichwa pamoja na Kristo katika Mungu Paulo anasema kwamba wakati Kristo atakapoonekana sisi pia tutaonekana pamoja naye katika utukufu. Hii inarejelea Ufufuo wa Kwanza kama Paulo alivyoelezea katika 1Wathesalonike 4:13-18. Ambapo wale ambao "wamelala" watainuka kutoka makaburini, na kisha, pamoja na wale ambao bado wako hai watatafsiriwa na kuletwa kwa Kristo mbinguni juu ya Yerusalemu na kisha kutawala dunia kwa miaka elfu kutoka Yerusalemu (taz. Ufunuo wa 20).</w:t>
      </w:r>
    </w:p>
    <w:p>
      <w:pPr>
        <w:pStyle w:val="Normal"/>
        <w:rPr>
          <w:sz w:val="22"/>
          <w:szCs w:val="22"/>
        </w:rPr>
      </w:pPr>
      <w:r>
        <w:rPr>
          <w:sz w:val="22"/>
          <w:szCs w:val="22"/>
        </w:rPr>
      </w:r>
    </w:p>
    <w:p>
      <w:pPr>
        <w:pStyle w:val="Normal"/>
        <w:rPr>
          <w:sz w:val="22"/>
          <w:szCs w:val="22"/>
        </w:rPr>
      </w:pPr>
      <w:r>
        <w:rPr>
          <w:sz w:val="22"/>
          <w:szCs w:val="22"/>
        </w:rPr>
        <w:t>Ili kuwaandaa wateule kwa tukio hilo lazima waue kile kilicho cha kidunia (cha dhambi), cha uasherati, uchafu, shauku, tamaa mbaya na tamaa, ambayo ni ibada ya sanamu. Kwa hiyo pia ondoa hasira, ghadhabu, uovu, kashfa, maneno machafu, kutoka vinywani mwako na kufikiri. Msidanganyane wala msitoe ushahidi wa uongo kwa namna yoyote ile. Tunapaswa kufanywa upya katika maarifa baada ya sura ya Mungu Muumba wake. Kwenye Kwa sababu ya haya ghadhabu ya Mungu inakuja. Kifungu hiki kinarejelea bakuli za ghadhabu ya Mungu (Ufu. 15:7; 16:1f; 17:1: 21:9) ambayo inafuata kurudi kwa Masihi katika kutawazwa kwa sayari na ambayo pia ni sehemu ya siku 1335 za Danieli sura ya 12 (t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pa hakuwezi kuwa Myahudi au Kigiriki, kutahiriwa na kutotahiriwa, kinyozi, Scythian, mtumwa, mtu huru lakini Kristo ni wote na katika yote. Hii rejea ya Kristo kuwa wote na katika yote ni kuchukuliwa juu, katika Waefeso, ambapo Mungu hatimaye kuwa wote katika yot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i ni mada sawa katika barua zote mbili, na hapa inahusu dhana za uagnostiki, lakini huziunganisha zote katika Maarifa ya Mungu, ambayo inakuwa yote katika yote na sisi sote tunakuwa elohim kama wana wa Mungu (Yoh. 10:34-36). Hivyo wokovu ni wa watu wote, kwa njia ya Wayunani katika mwili, na sababu ya wao kumuua Kristo kama mwana wa Mungu, Mungu wa Israeli kama Kristo (ibid). Ni kama tu wateule wanaofanya kazi kama sehemu ya mwili wanaweza kuelewa kwa usahih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Paulo kisha anaelezea jinsi wateule waliochaguliwa (Rum. 8:28-30) wanapaswa kujiandaa kwa kuendeleza huruma wema, unyenyekevu, upole na uvumilivu, kusameheana, kusameheana makosa yoyote yanayoonekana kama Bwana ametusamehe. Zaidi ya yote kuweka juu ya upendo, ambayo hufunga kila kitu pamoja katika maelewano kamili.</w:t>
      </w:r>
    </w:p>
    <w:p>
      <w:pPr>
        <w:pStyle w:val="Normal"/>
        <w:rPr>
          <w:sz w:val="22"/>
          <w:szCs w:val="22"/>
        </w:rPr>
      </w:pPr>
      <w:r>
        <w:rPr>
          <w:sz w:val="22"/>
          <w:szCs w:val="22"/>
        </w:rPr>
      </w:r>
    </w:p>
    <w:p>
      <w:pPr>
        <w:pStyle w:val="Normal"/>
        <w:rPr>
          <w:sz w:val="22"/>
          <w:szCs w:val="22"/>
        </w:rPr>
      </w:pPr>
      <w:r>
        <w:rPr>
          <w:sz w:val="22"/>
          <w:szCs w:val="22"/>
        </w:rPr>
        <w:t>Katika mstari wa 16 Paulo anasema acha neno la Kristo likae ndani yetu sote tukifundisha na kuonyana na kuimba zaburi na nyimbo na nyimbo za kiroho kwa shukrani katika mioyo yetu kwa Mungu. Kutoka mstari wa 18 Paulo anatoa mwongozo kwa familia, wake na waume na watoto, na watumwa. Chochote kazi, fanya kazi kwa moyo, kama kumtumikia Bwana, na sio wanadamu. Ni kutoka kwa Bwana kwamba tunapokea urithi wetu tunapomtumikia Kristo katika mwili. Walio dhulumu wanalipwa kwa ajili ya uovu walioufanya, na wala hakuna upendeleo kwa Mwenyezi Mung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4</w:t>
      </w:r>
    </w:p>
    <w:p>
      <w:pPr>
        <w:pStyle w:val="QUOTES"/>
        <w:rPr/>
      </w:pPr>
      <w:r>
        <w:rPr/>
        <w:t>1 Nanyi mabwana, watendeeni watumwa wenu kwa haki na haki, mkijua ya kuwa ninyi pia mna Bwana mbinguni. 2 Endeleeni kusali kwa uthabiti, mkiwa macho ndani yake kwa shukrani; 3 utuombee pia ili Mungu atufungulie mlango kwa ajili ya neno, ili kuihubiri siri ya Kristo, ambayo kwa ajili yake mimi ni kifungoni, 4 ili niweke wazi, kama nilivyopaswa. ya kuzungumza. 5 Jielekezeni kwa hekima kwa watu wa nje, mkitumia wakati mwingi. 6 Maneno yenu na yawe ya neema sikuzote, yenye chumvi, ili mpate kujua jinsi inavyowapasa kumjibu kila mtu. 7 Tyki'icus atakuambia yote kuhusu mambo yangu; yeye ni ndugu mpendwa na mhudumu mwaminifu na mtumishi mwenzake katika Bwana. 8 Mmemtuma kwenu kwa ajili ya kusudi hili, ili mpate kujua jinsi tulivyo na ili awatie moyo mioyo yenu, 9 na kwa Yeye ni ndugu mwaminifu na mpendwa, ambaye ni mmoja wenu. Watakuambia kila kitu ambacho kimetokea hapa. 10Aristar's mfungwa mwenzangu anawasalimu, na Marko binamu wa Barnaba (ambaye umepokea maagizo juu yake, ikiwa anakuja kwako, mpokee), 11 na Yesu aitwaye Yusto. Hawa ndio watu pekee wa kutahiriwa miongoni mwa wafanyakazi wenzangu kwa ajili ya ufalme wa Mungu, nao wamekuwa Faraja kwangu. 12 Efrafa, ambaye ni mmoja wenu, mtumishi wa Kristo Yesu, anawasalimu, akiwakumbuka daima kwa bidii katika sala zake, ili msimame imara na kuhakikishiwa kabisa katika mapenzi yote ya Mungu. 13 Kwa maana nashuhudia kwamba amefanya kazi kwa bidii kwa ajili yenu na kwa ajili ya wale walioko Laodikia, na katika Hi-erap'oli. 14 Luka, daktari mpendwa na Dema, wanawasalimu. 15 Nisalimieni ndugu zangu huko La-odikia, na Nympha na kanisa katika nyumba yake. 16 Na barua hii itakaposomwa kati yenu, isomwe pia katika kanisa la Walodikia; na uone kwamba unasoma pia barua kutoka kwa La-odice'a. 17 Mwambie Archip'u, "Angalieni kwamba unatimiza huduma uliyopokea katika Bwana." 18 Mimi, Paulo, naandika salamu hii kwa mkono wangu mwenyewe. Kumbuka mafisadi wangu. Neema iwe pamoja nawe. (RSV)</w:t>
      </w:r>
    </w:p>
    <w:p>
      <w:pPr>
        <w:pStyle w:val="Normal"/>
        <w:rPr>
          <w:rFonts w:eastAsia="Times New Roman"/>
        </w:rPr>
      </w:pPr>
      <w:r>
        <w:rPr>
          <w:rFonts w:eastAsia="Times New Roman"/>
        </w:rPr>
        <w:t xml:space="preserve"> </w:t>
      </w:r>
    </w:p>
    <w:p>
      <w:pPr>
        <w:pStyle w:val="Normal"/>
        <w:rPr>
          <w:b/>
          <w:b/>
          <w:sz w:val="22"/>
          <w:szCs w:val="22"/>
        </w:rPr>
      </w:pPr>
      <w:r>
        <w:rPr>
          <w:b/>
          <w:sz w:val="22"/>
          <w:szCs w:val="22"/>
        </w:rPr>
        <w:t>Kusudi la Sura ya 4</w:t>
      </w:r>
    </w:p>
    <w:p>
      <w:pPr>
        <w:pStyle w:val="Normal"/>
        <w:rPr>
          <w:sz w:val="22"/>
          <w:szCs w:val="22"/>
        </w:rPr>
      </w:pPr>
      <w:r>
        <w:rPr>
          <w:sz w:val="22"/>
          <w:szCs w:val="22"/>
        </w:rPr>
        <w:t>Sura ya 4 inaendelea na maonyo katika uhusiano kati ya mabwana na watumwa. Amewasihi wote kuendelea Kwa uthabiti katika sala kwa shukrani ili Mungu aweze kutufungulia mlango kwa neno kutangaza siri ya Kristo. Kisha anataja kwamba kama sababu ya yeye kuwa gerezani na ambayo inaweza kuongeza uwazi kwa hotuba yake (vv. 2-4).</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5 Paulo anahimiza kanisa kujiendesha kwa hekima kwa watu wa nje wanaofanya wakati mwingi na kufanya hotuba yetu daima kuwa ya neema, iliyo na chumvi ili tujue jinsi ya kujibu kila mtu (mstari wa 6).</w:t>
      </w:r>
    </w:p>
    <w:p>
      <w:pPr>
        <w:pStyle w:val="Normal"/>
        <w:rPr>
          <w:sz w:val="22"/>
          <w:szCs w:val="22"/>
        </w:rPr>
      </w:pPr>
      <w:r>
        <w:rPr>
          <w:sz w:val="22"/>
          <w:szCs w:val="22"/>
        </w:rPr>
      </w:r>
    </w:p>
    <w:p>
      <w:pPr>
        <w:pStyle w:val="Normal"/>
        <w:rPr>
          <w:sz w:val="22"/>
          <w:szCs w:val="22"/>
        </w:rPr>
      </w:pPr>
      <w:r>
        <w:rPr>
          <w:sz w:val="22"/>
          <w:szCs w:val="22"/>
        </w:rPr>
        <w:t>Kutoka mstari wa 7 Anamsifu Tikiko kama ndugu mpendwa na mhudumu mwaminifu na mtumishi mwenzake katika Bwana. Alitumwa kuwatia moyo na kuwaarifu juu ya Paulo na Kanisa la Kirumi. Pamoja naye, alimtuma Onesimo, ndugu mwaminifu kwao na wa Wakolosa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ari wa 10 unazungumzia Aristarko ambaye yuko gerezani pamoja na Paulo, na Marko binamu wa Barnabu ambaye atapokelewa ikiwa anakuja Kolosai na Yesu aitwaye Yusto. Hawa ndio wanaume pekee waliotahiriwa wafanyakazi wenzake kwa ajili ya Ufalme wa Mungu.  Epafra, mfanyakazi mwenzao, pia anawasalimu. Paulo ni shahidi wa kazi yake ngumu kwao huko Kolosai na pia Laodikia na Hierapoli. Paulo anatuma salamu zake kwa Laodikia na kwa Nympha, na kanisa katika nyumba yake. Aliwaagiza ndugu wasome barua huko Kolosai na pia huko Laodikia. Na pia barua kutoka Laodikia ilipaswa kusomwa huko Kolosai. Barua kwa Wakolosai wanajibu maswali yaliyoulizwa katika barua kutoka Laodikia kwenda kwa Paulo na Wakolosai wataelewa masuala. Walimu wa uongo walikuwa wakifanya kazi katika maeneo yote mawili, pengine pamoja na Efeso.</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Archippus pia anapaswa kuagizwa kutimiza huduma yak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18 anasema aliandika salamu mwenyewe. Hadi wakati huo alikuwa akiamuru na kuwaagiza kukumbuka barua zak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raka uliandikwa ili kukabiliana na vitu sawa vya Antinomian Gnostic ambavyo vinafanya kazi katika karne ya 21 kushambulia Sheria za Mungu, hata katika Makanisa ya Mungu, pamoja na mambo ya Kiyahudi ya Kifarisayo ambayo yanashambulia Kalenda ya Mungu, wakiwa bado hawajaendeleza yao wenyewe, lakini huipotosha kwa mila. Hillel hakuonekana hadi 358 CE baada ya kutumia mwingiliano wa Babeli ulioletwa kwao na Rabbi wawili wa Babeli mnamo 344 CE. Makanisa ya Mungu hayajawahi kuyatunza hadi miaka ya 1940 na kuendelea.</w:t>
      </w:r>
    </w:p>
    <w:p>
      <w:pPr>
        <w:pStyle w:val="Normal"/>
        <w:rPr>
          <w:rFonts w:eastAsia="Times New Roman"/>
        </w:rPr>
      </w:pPr>
      <w:r>
        <w:rPr>
          <w:rFonts w:eastAsia="Times New Roman"/>
        </w:rPr>
        <w:t xml:space="preserve"> </w:t>
      </w:r>
    </w:p>
    <w:p>
      <w:pPr>
        <w:pStyle w:val="Normal"/>
        <w:rPr>
          <w:b/>
          <w:b/>
          <w:sz w:val="20"/>
        </w:rPr>
      </w:pPr>
      <w:r>
        <w:rPr>
          <w:b/>
          <w:sz w:val="20"/>
        </w:rPr>
        <w:t>Vidokezo vya Bullinger juu ya Wakolosai (kwa KJV)</w:t>
      </w:r>
    </w:p>
    <w:p>
      <w:pPr>
        <w:pStyle w:val="Normal"/>
        <w:rPr>
          <w:rFonts w:eastAsia="Times New Roman"/>
          <w:b/>
          <w:b/>
          <w:sz w:val="20"/>
        </w:rPr>
      </w:pPr>
      <w:r>
        <w:rPr>
          <w:rFonts w:eastAsia="Times New Roman"/>
          <w:b/>
          <w:sz w:val="20"/>
        </w:rPr>
        <w:t xml:space="preserve"> </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tume. Programu ya 189. Linganisha 2 Wakorintho 1:1.</w:t>
      </w:r>
    </w:p>
    <w:p>
      <w:pPr>
        <w:pStyle w:val="Normal"/>
        <w:rPr>
          <w:sz w:val="20"/>
        </w:rPr>
      </w:pPr>
      <w:r>
        <w:rPr>
          <w:sz w:val="20"/>
        </w:rPr>
        <w:t>Yesu kristo. Maandishi yanasomeka. Kristo Yesu. Programu ya 98.</w:t>
      </w:r>
    </w:p>
    <w:p>
      <w:pPr>
        <w:pStyle w:val="Normal"/>
        <w:rPr>
          <w:sz w:val="20"/>
        </w:rPr>
      </w:pPr>
      <w:r>
        <w:rPr>
          <w:sz w:val="20"/>
        </w:rPr>
        <w:t>Kwa. Programu ya 104. Wakolosai 1:1.</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atakatifu, Ona Matendo 9:13.</w:t>
      </w:r>
    </w:p>
    <w:p>
      <w:pPr>
        <w:pStyle w:val="Normal"/>
        <w:rPr>
          <w:sz w:val="20"/>
        </w:rPr>
      </w:pPr>
      <w:r>
        <w:rPr>
          <w:sz w:val="20"/>
        </w:rPr>
        <w:t>Waaminifu. Programu ya 150.</w:t>
      </w:r>
    </w:p>
    <w:p>
      <w:pPr>
        <w:pStyle w:val="Normal"/>
        <w:rPr>
          <w:sz w:val="20"/>
        </w:rPr>
      </w:pPr>
      <w:r>
        <w:rPr>
          <w:sz w:val="20"/>
        </w:rPr>
        <w:t>Kristo. Programu ya 98.</w:t>
      </w:r>
    </w:p>
    <w:p>
      <w:pPr>
        <w:pStyle w:val="Normal"/>
        <w:rPr>
          <w:sz w:val="20"/>
        </w:rPr>
      </w:pPr>
      <w:r>
        <w:rPr>
          <w:sz w:val="20"/>
        </w:rPr>
        <w:t>kwa = katika, kama hapo juu.</w:t>
      </w:r>
    </w:p>
    <w:p>
      <w:pPr>
        <w:pStyle w:val="Normal"/>
        <w:rPr>
          <w:sz w:val="20"/>
        </w:rPr>
      </w:pPr>
      <w:r>
        <w:rPr>
          <w:sz w:val="20"/>
        </w:rPr>
        <w:t>Neema. Programu ya 184.</w:t>
      </w:r>
    </w:p>
    <w:p>
      <w:pPr>
        <w:pStyle w:val="Normal"/>
        <w:rPr>
          <w:sz w:val="20"/>
        </w:rPr>
      </w:pPr>
      <w:r>
        <w:rPr>
          <w:sz w:val="20"/>
        </w:rPr>
        <w:t>Baba. Programu ya 98.</w:t>
      </w:r>
    </w:p>
    <w:p>
      <w:pPr>
        <w:pStyle w:val="Normal"/>
        <w:rPr>
          <w:sz w:val="20"/>
        </w:rPr>
      </w:pPr>
      <w:r>
        <w:rPr>
          <w:sz w:val="20"/>
        </w:rPr>
        <w:t>na, &amp; c. Acha, na maandishi mengi.</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toa shukrani. Soma Matendo 27:35.</w:t>
      </w:r>
    </w:p>
    <w:p>
      <w:pPr>
        <w:pStyle w:val="Normal"/>
        <w:rPr>
          <w:sz w:val="20"/>
        </w:rPr>
      </w:pPr>
      <w:r>
        <w:rPr>
          <w:sz w:val="20"/>
        </w:rPr>
        <w:t>Na. Maandishi ya Acha.</w:t>
      </w:r>
    </w:p>
    <w:p>
      <w:pPr>
        <w:pStyle w:val="Normal"/>
        <w:rPr>
          <w:sz w:val="20"/>
        </w:rPr>
      </w:pPr>
      <w:r>
        <w:rPr>
          <w:sz w:val="20"/>
        </w:rPr>
        <w:t>ya baba. Ona Yohana 1:14.</w:t>
      </w:r>
    </w:p>
    <w:p>
      <w:pPr>
        <w:pStyle w:val="Normal"/>
        <w:rPr>
          <w:sz w:val="20"/>
        </w:rPr>
      </w:pPr>
      <w:r>
        <w:rPr>
          <w:sz w:val="20"/>
        </w:rPr>
        <w:t>Kuomba. Programu ya 134.</w:t>
      </w:r>
    </w:p>
    <w:p>
      <w:pPr>
        <w:pStyle w:val="Normal"/>
        <w:rPr>
          <w:sz w:val="20"/>
        </w:rPr>
      </w:pPr>
      <w:r>
        <w:rPr>
          <w:sz w:val="20"/>
        </w:rPr>
        <w:t>Mstari wa 4</w:t>
      </w:r>
    </w:p>
    <w:p>
      <w:pPr>
        <w:pStyle w:val="Normal"/>
        <w:rPr>
          <w:sz w:val="20"/>
        </w:rPr>
      </w:pPr>
      <w:r>
        <w:rPr>
          <w:sz w:val="20"/>
        </w:rPr>
        <w:t>Kwa kuwa = Kuwa na.</w:t>
      </w:r>
    </w:p>
    <w:p>
      <w:pPr>
        <w:pStyle w:val="Normal"/>
        <w:rPr>
          <w:sz w:val="20"/>
        </w:rPr>
      </w:pPr>
      <w:r>
        <w:rPr>
          <w:sz w:val="20"/>
        </w:rPr>
        <w:t>Kristo Yesu. Programu ya 98.</w:t>
      </w:r>
    </w:p>
    <w:p>
      <w:pPr>
        <w:pStyle w:val="Normal"/>
        <w:rPr>
          <w:sz w:val="20"/>
        </w:rPr>
      </w:pPr>
      <w:r>
        <w:rPr>
          <w:sz w:val="20"/>
        </w:rPr>
        <w:t>Upendo. Programu ya 136.</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wa. Programu ya 104. Wakolosai 1:2.</w:t>
      </w:r>
    </w:p>
    <w:p>
      <w:pPr>
        <w:pStyle w:val="Normal"/>
        <w:rPr>
          <w:sz w:val="20"/>
        </w:rPr>
      </w:pPr>
      <w:r>
        <w:rPr>
          <w:sz w:val="20"/>
        </w:rPr>
        <w:t>Wake Up = Reserved Kigiriki. apokeimai. Tu hapa, Luka 19:23. 2 Timotheo 4:8. Waebrania 9:27.</w:t>
      </w:r>
    </w:p>
    <w:p>
      <w:pPr>
        <w:pStyle w:val="Normal"/>
        <w:rPr>
          <w:sz w:val="20"/>
        </w:rPr>
      </w:pPr>
      <w:r>
        <w:rPr>
          <w:sz w:val="20"/>
        </w:rPr>
        <w:t>Mbinguni = Mbingu. Angalia Mathayo 6:9, Mathayo 6:10.</w:t>
      </w:r>
    </w:p>
    <w:p>
      <w:pPr>
        <w:pStyle w:val="Normal"/>
        <w:rPr>
          <w:sz w:val="20"/>
        </w:rPr>
      </w:pPr>
      <w:r>
        <w:rPr>
          <w:sz w:val="20"/>
        </w:rPr>
        <w:t>kusikia kabla. Gr. proakouo, Tu hap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inakuja. Kigiriki. pareimi, wakati parousia.</w:t>
      </w:r>
    </w:p>
    <w:p>
      <w:pPr>
        <w:pStyle w:val="Normal"/>
        <w:rPr>
          <w:sz w:val="20"/>
        </w:rPr>
      </w:pPr>
      <w:r>
        <w:rPr>
          <w:sz w:val="20"/>
        </w:rPr>
        <w:t>Kuzaa matunda. Soma Warumi 7:4. Maandishi yanaongeza "na kuongezeka".</w:t>
      </w:r>
    </w:p>
    <w:p>
      <w:pPr>
        <w:pStyle w:val="Normal"/>
        <w:rPr>
          <w:sz w:val="20"/>
        </w:rPr>
      </w:pPr>
      <w:r>
        <w:rPr>
          <w:sz w:val="20"/>
        </w:rPr>
        <w:t>Pia ndani yako = ndani yako.</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Pia. Acha.</w:t>
      </w:r>
    </w:p>
    <w:p>
      <w:pPr>
        <w:pStyle w:val="Normal"/>
        <w:rPr>
          <w:sz w:val="20"/>
        </w:rPr>
      </w:pPr>
      <w:r>
        <w:rPr>
          <w:sz w:val="20"/>
        </w:rPr>
        <w:t>Epafra. Ona Wakolosai 4:12. Filemoni 1:23.</w:t>
      </w:r>
    </w:p>
    <w:p>
      <w:pPr>
        <w:pStyle w:val="Normal"/>
        <w:rPr>
          <w:sz w:val="20"/>
        </w:rPr>
      </w:pPr>
      <w:r>
        <w:rPr>
          <w:sz w:val="20"/>
        </w:rPr>
        <w:t>Mtumwa mwenzake = mtumwa mwenza. Kigiriki. Sundoulos. Inatokea hapa, Wakolosai 4:7 mara tano katika Mt., na mara tatu katika Rev. Tazama App-19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pia, &gt;&gt; = pia imetangazwa.</w:t>
      </w:r>
    </w:p>
    <w:p>
      <w:pPr>
        <w:pStyle w:val="Normal"/>
        <w:rPr>
          <w:sz w:val="20"/>
        </w:rPr>
      </w:pPr>
      <w:r>
        <w:rPr>
          <w:sz w:val="20"/>
        </w:rPr>
        <w:t>Alitangaza. Ona 1 Wakorintho 1:11,</w:t>
      </w:r>
    </w:p>
    <w:p>
      <w:pPr>
        <w:pStyle w:val="Normal"/>
        <w:rPr>
          <w:sz w:val="20"/>
        </w:rPr>
      </w:pPr>
      <w:r>
        <w:rPr>
          <w:sz w:val="20"/>
        </w:rPr>
        <w:t>Roho. I.e. bidhaa ya asili mpya.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sababu hii = Kwa sababu ya (App-104. Wakolosai 1:2) hii (yaani imani na upendo wao).</w:t>
      </w:r>
    </w:p>
    <w:p>
      <w:pPr>
        <w:pStyle w:val="Normal"/>
        <w:rPr>
          <w:sz w:val="20"/>
        </w:rPr>
      </w:pPr>
      <w:r>
        <w:rPr>
          <w:sz w:val="20"/>
        </w:rPr>
        <w:t>hiyo = kwa utaratibu huo. Kigiriki. hina</w:t>
      </w:r>
    </w:p>
    <w:p>
      <w:pPr>
        <w:pStyle w:val="Normal"/>
        <w:rPr>
          <w:sz w:val="20"/>
        </w:rPr>
      </w:pPr>
      <w:r>
        <w:rPr>
          <w:sz w:val="20"/>
        </w:rPr>
        <w:t>Kiroho. Ona 1 Wakorintho 12:1.</w:t>
      </w:r>
    </w:p>
    <w:p>
      <w:pPr>
        <w:pStyle w:val="Normal"/>
        <w:rPr>
          <w:sz w:val="20"/>
        </w:rPr>
      </w:pPr>
      <w:r>
        <w:rPr>
          <w:sz w:val="20"/>
        </w:rPr>
        <w:t>Uelewa. Ona Kor. Wakolosai 1:19.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mba unaweza = Kwa.</w:t>
      </w:r>
    </w:p>
    <w:p>
      <w:pPr>
        <w:pStyle w:val="Normal"/>
        <w:rPr>
          <w:sz w:val="20"/>
        </w:rPr>
      </w:pPr>
      <w:r>
        <w:rPr>
          <w:sz w:val="20"/>
        </w:rPr>
        <w:t>Kupendeza. Kigiriki. ya areskeia. Kwa hapa tu.</w:t>
      </w:r>
    </w:p>
    <w:p>
      <w:pPr>
        <w:pStyle w:val="Normal"/>
        <w:rPr>
          <w:sz w:val="20"/>
        </w:rPr>
      </w:pPr>
      <w:r>
        <w:rPr>
          <w:sz w:val="20"/>
        </w:rPr>
        <w:t>Matunda = matunda</w:t>
      </w:r>
    </w:p>
    <w:p>
      <w:pPr>
        <w:pStyle w:val="Normal"/>
        <w:rPr>
          <w:sz w:val="20"/>
        </w:rPr>
      </w:pPr>
      <w:r>
        <w:rPr>
          <w:sz w:val="20"/>
        </w:rPr>
        <w:t>Kuzaa (Wakolosai 1: 6).</w:t>
      </w:r>
    </w:p>
    <w:p>
      <w:pPr>
        <w:pStyle w:val="Normal"/>
        <w:rPr>
          <w:sz w:val="20"/>
        </w:rPr>
      </w:pPr>
      <w:r>
        <w:rPr>
          <w:sz w:val="20"/>
        </w:rPr>
        <w:t>Katika. Programu ya 104. Maandiko yanasomeka "kwa " (dative).</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imarishwa. Kigiriki. dunamoo. Kwa hapa tu. Linganisha</w:t>
      </w:r>
    </w:p>
    <w:p>
      <w:pPr>
        <w:pStyle w:val="Normal"/>
        <w:rPr>
          <w:sz w:val="20"/>
        </w:rPr>
      </w:pPr>
      <w:r>
        <w:rPr>
          <w:sz w:val="20"/>
        </w:rPr>
        <w:t>Nguvu Yake tukufu, kwa kweli nguvu (App-172.) ya utukufu Wake. Ona Waefeso 1:19.</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ina. Acha.</w:t>
      </w:r>
    </w:p>
    <w:p>
      <w:pPr>
        <w:pStyle w:val="Normal"/>
        <w:rPr>
          <w:sz w:val="20"/>
        </w:rPr>
      </w:pPr>
      <w:r>
        <w:rPr>
          <w:sz w:val="20"/>
        </w:rPr>
        <w:t>Imetengenezwa, &amp; c. Angalia 2 Wakorintho 3:6.</w:t>
      </w:r>
    </w:p>
    <w:p>
      <w:pPr>
        <w:pStyle w:val="Normal"/>
        <w:rPr>
          <w:sz w:val="20"/>
        </w:rPr>
      </w:pPr>
      <w:r>
        <w:rPr>
          <w:sz w:val="20"/>
        </w:rPr>
        <w:t>kuwa washiriki = kwa (App-104.) sehemu.</w:t>
      </w:r>
    </w:p>
    <w:p>
      <w:pPr>
        <w:pStyle w:val="Normal"/>
        <w:rPr>
          <w:sz w:val="20"/>
        </w:rPr>
      </w:pPr>
      <w:r>
        <w:rPr>
          <w:sz w:val="20"/>
        </w:rPr>
        <w:t>Urithi = mengi. Kigiriki. kleros.</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ina. Acha.</w:t>
      </w:r>
    </w:p>
    <w:p>
      <w:pPr>
        <w:pStyle w:val="Normal"/>
        <w:rPr>
          <w:sz w:val="20"/>
        </w:rPr>
      </w:pPr>
      <w:r>
        <w:rPr>
          <w:sz w:val="20"/>
        </w:rPr>
        <w:t>Kutolewa = kuokolewa. Angalia Mathayo 6:13. Warumi 7:24.</w:t>
      </w:r>
    </w:p>
    <w:p>
      <w:pPr>
        <w:pStyle w:val="Normal"/>
        <w:rPr>
          <w:sz w:val="20"/>
        </w:rPr>
      </w:pPr>
      <w:r>
        <w:rPr>
          <w:sz w:val="20"/>
        </w:rPr>
        <w:t>Giza = Giza. Ona Luka 22:53. Waefeso 6:12. Mimi</w:t>
      </w:r>
    </w:p>
    <w:p>
      <w:pPr>
        <w:pStyle w:val="Normal"/>
        <w:rPr>
          <w:sz w:val="20"/>
        </w:rPr>
      </w:pPr>
      <w:r>
        <w:rPr>
          <w:sz w:val="20"/>
        </w:rPr>
        <w:t>Ona Matendo 13:22.</w:t>
      </w:r>
    </w:p>
    <w:p>
      <w:pPr>
        <w:pStyle w:val="Normal"/>
        <w:rPr>
          <w:sz w:val="20"/>
        </w:rPr>
      </w:pPr>
      <w:r>
        <w:rPr>
          <w:sz w:val="20"/>
        </w:rPr>
        <w:t>Mwana wake mpendwa = Mwana (App-108.) ya upendo Wake (App-135.)</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Ukombozi. Soma Warumi 3:24.</w:t>
      </w:r>
    </w:p>
    <w:p>
      <w:pPr>
        <w:pStyle w:val="Normal"/>
        <w:rPr>
          <w:sz w:val="20"/>
        </w:rPr>
      </w:pPr>
      <w:r>
        <w:rPr>
          <w:sz w:val="20"/>
        </w:rPr>
        <w:t>kupitia damu yake. Maandishi yote yanaacha. Linganisha Waefeso 1:7.</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Taswira. Soma Warumi 8:29.</w:t>
      </w:r>
    </w:p>
    <w:p>
      <w:pPr>
        <w:pStyle w:val="Normal"/>
        <w:rPr>
          <w:sz w:val="20"/>
        </w:rPr>
      </w:pPr>
      <w:r>
        <w:rPr>
          <w:sz w:val="20"/>
        </w:rPr>
        <w:t>Asiyeonekana. Soma Warumi 1:20.</w:t>
      </w:r>
    </w:p>
    <w:p>
      <w:pPr>
        <w:pStyle w:val="Normal"/>
        <w:rPr>
          <w:sz w:val="20"/>
        </w:rPr>
      </w:pPr>
      <w:r>
        <w:rPr>
          <w:sz w:val="20"/>
        </w:rPr>
        <w:t>Mzaliwa. Angalia Warumi 1:23; Warumi 8:20.</w:t>
      </w:r>
    </w:p>
    <w:p>
      <w:pPr>
        <w:pStyle w:val="Normal"/>
        <w:rPr>
          <w:sz w:val="20"/>
        </w:rPr>
      </w:pPr>
      <w:r>
        <w:rPr>
          <w:sz w:val="20"/>
        </w:rPr>
        <w:t>Kila kiumbe = viumbe vyote.</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 kwa sababu.</w:t>
      </w:r>
    </w:p>
    <w:p>
      <w:pPr>
        <w:pStyle w:val="Normal"/>
        <w:rPr>
          <w:sz w:val="20"/>
        </w:rPr>
      </w:pPr>
      <w:r>
        <w:rPr>
          <w:sz w:val="20"/>
        </w:rPr>
        <w:t>Inayoonekana. Kigiriki. Mstari wa 17</w:t>
      </w:r>
    </w:p>
    <w:p>
      <w:pPr>
        <w:pStyle w:val="Normal"/>
        <w:rPr>
          <w:sz w:val="20"/>
        </w:rPr>
      </w:pPr>
      <w:r>
        <w:rPr>
          <w:sz w:val="20"/>
        </w:rPr>
        <w:t>Ni. Emph.</w:t>
      </w:r>
    </w:p>
    <w:p>
      <w:pPr>
        <w:pStyle w:val="Normal"/>
        <w:rPr>
          <w:sz w:val="20"/>
        </w:rPr>
      </w:pPr>
      <w:r>
        <w:rPr>
          <w:sz w:val="20"/>
        </w:rPr>
        <w:t>inajumuisha = cohere, au shikilia pamoja, Linganisha Waebrania 1:8.</w:t>
      </w:r>
    </w:p>
    <w:p>
      <w:pPr>
        <w:pStyle w:val="Normal"/>
        <w:rPr>
          <w:sz w:val="20"/>
        </w:rPr>
      </w:pPr>
      <w:r>
        <w:rPr>
          <w:rFonts w:eastAsia="Times New Roman"/>
          <w:sz w:val="20"/>
        </w:rPr>
        <w:t xml:space="preserve"> </w:t>
      </w:r>
      <w:r>
        <w:rPr>
          <w:sz w:val="20"/>
        </w:rPr>
        <w:tab/>
      </w:r>
    </w:p>
    <w:p>
      <w:pPr>
        <w:pStyle w:val="Normal"/>
        <w:rPr>
          <w:sz w:val="20"/>
        </w:rPr>
      </w:pPr>
      <w:r>
        <w:rPr>
          <w:sz w:val="20"/>
        </w:rPr>
        <w:t>Mstari wa 18</w:t>
      </w:r>
    </w:p>
    <w:p>
      <w:pPr>
        <w:pStyle w:val="Normal"/>
        <w:rPr>
          <w:sz w:val="20"/>
        </w:rPr>
      </w:pPr>
      <w:r>
        <w:rPr>
          <w:sz w:val="20"/>
        </w:rPr>
        <w:t>Kichwa. Ona Waefeso 1:22, Waefeso 1:23.</w:t>
      </w:r>
    </w:p>
    <w:p>
      <w:pPr>
        <w:pStyle w:val="Normal"/>
        <w:rPr>
          <w:sz w:val="20"/>
        </w:rPr>
      </w:pPr>
      <w:r>
        <w:rPr>
          <w:sz w:val="20"/>
        </w:rPr>
        <w:t>Kanisa. Programu ya 186.</w:t>
      </w:r>
    </w:p>
    <w:p>
      <w:pPr>
        <w:pStyle w:val="Normal"/>
        <w:rPr>
          <w:sz w:val="20"/>
        </w:rPr>
      </w:pPr>
      <w:r>
        <w:rPr>
          <w:sz w:val="20"/>
        </w:rPr>
        <w:t>Mwanzo. Ona Mithali 8:22-30,</w:t>
      </w:r>
    </w:p>
    <w:p>
      <w:pPr>
        <w:pStyle w:val="Normal"/>
        <w:rPr>
          <w:sz w:val="20"/>
        </w:rPr>
      </w:pPr>
      <w:r>
        <w:rPr>
          <w:sz w:val="20"/>
        </w:rPr>
        <w:t>kuwa, &amp;c. = kuwa moja ya kabla ya kwanza. Kigiriki. pro teu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Badala ya "Baba" kutoa ellipsis na "Mungu"</w:t>
      </w:r>
    </w:p>
    <w:p>
      <w:pPr>
        <w:pStyle w:val="Normal"/>
        <w:rPr>
          <w:sz w:val="20"/>
        </w:rPr>
      </w:pPr>
      <w:r>
        <w:rPr>
          <w:sz w:val="20"/>
        </w:rPr>
        <w:t>Ukamilifu wote = utimilifu wote. Kigiriki. ya pleroma. Ona Waefeso 1:2, Waefeso 1:3; Waefeso 3:19.</w:t>
      </w:r>
    </w:p>
    <w:p>
      <w:pPr>
        <w:pStyle w:val="Normal"/>
        <w:rPr>
          <w:sz w:val="20"/>
        </w:rPr>
      </w:pPr>
      <w:r>
        <w:rPr>
          <w:sz w:val="20"/>
        </w:rPr>
        <w:t>Kukaa. Soma Matendo 2:5.</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we na amani. Kigiriki. eireeopoieo. Kwa hapa tu. Mathayo 5:9.</w:t>
      </w:r>
    </w:p>
    <w:p>
      <w:pPr>
        <w:pStyle w:val="Normal"/>
        <w:rPr>
          <w:sz w:val="20"/>
        </w:rPr>
      </w:pPr>
      <w:r>
        <w:rPr>
          <w:sz w:val="20"/>
        </w:rPr>
        <w:t>Kupitia. Programu ya 104. Wakolosai 1:1.</w:t>
      </w:r>
    </w:p>
    <w:p>
      <w:pPr>
        <w:pStyle w:val="Normal"/>
        <w:rPr>
          <w:sz w:val="20"/>
        </w:rPr>
      </w:pPr>
      <w:r>
        <w:rPr>
          <w:sz w:val="20"/>
        </w:rPr>
        <w:t>Kupatanisha. Ona Waefeso 2:16, na App-196.</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utengwa. Ona Waefeso 2:12.</w:t>
      </w:r>
    </w:p>
    <w:p>
      <w:pPr>
        <w:pStyle w:val="Normal"/>
        <w:rPr>
          <w:sz w:val="20"/>
        </w:rPr>
      </w:pPr>
      <w:r>
        <w:rPr>
          <w:sz w:val="20"/>
        </w:rPr>
        <w:t>ina. Ach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Sasa. Angalia 1 Wakorintho 8:8.</w:t>
      </w:r>
    </w:p>
    <w:p>
      <w:pPr>
        <w:pStyle w:val="Normal"/>
        <w:rPr>
          <w:sz w:val="20"/>
        </w:rPr>
      </w:pPr>
      <w:r>
        <w:rPr>
          <w:sz w:val="20"/>
        </w:rPr>
        <w:t>isiyo na lawama. Angalia Waefeso 1:4.</w:t>
      </w:r>
    </w:p>
    <w:p>
      <w:pPr>
        <w:pStyle w:val="Normal"/>
        <w:rPr>
          <w:sz w:val="20"/>
        </w:rPr>
      </w:pPr>
      <w:r>
        <w:rPr>
          <w:sz w:val="20"/>
        </w:rPr>
        <w:t>Unlimited = unimpeachable. Angalia 1 Wakorintho 1:8.</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ya msingi. Ona Waefeso 3:17.</w:t>
      </w:r>
    </w:p>
    <w:p>
      <w:pPr>
        <w:pStyle w:val="Normal"/>
        <w:rPr>
          <w:sz w:val="20"/>
        </w:rPr>
      </w:pPr>
      <w:r>
        <w:rPr>
          <w:sz w:val="20"/>
        </w:rPr>
        <w:t>Makazi. Hedraios ya Kigiriki. Seo 1 Wakorintho 7:37.</w:t>
      </w:r>
    </w:p>
    <w:p>
      <w:pPr>
        <w:pStyle w:val="Normal"/>
        <w:rPr>
          <w:sz w:val="20"/>
        </w:rPr>
      </w:pPr>
      <w:r>
        <w:rPr>
          <w:sz w:val="20"/>
        </w:rPr>
        <w:t>ya kuondoka. Kigiriki. metaktoneo. Kwa hapa tu.</w:t>
      </w:r>
    </w:p>
    <w:p>
      <w:pPr>
        <w:pStyle w:val="Normal"/>
        <w:rPr>
          <w:sz w:val="20"/>
        </w:rPr>
      </w:pPr>
      <w:r>
        <w:rPr>
          <w:sz w:val="20"/>
        </w:rPr>
        <w:t>Tumaini la Injili. i.e. kurudi ya Bwana. Linganisha Tito 2:13,</w:t>
      </w:r>
    </w:p>
    <w:p>
      <w:pPr>
        <w:pStyle w:val="Normal"/>
        <w:rPr>
          <w:sz w:val="20"/>
        </w:rPr>
      </w:pPr>
      <w:r>
        <w:rPr>
          <w:sz w:val="20"/>
        </w:rPr>
        <w:t>kuwa na Acha.</w:t>
      </w:r>
    </w:p>
    <w:p>
      <w:pPr>
        <w:pStyle w:val="Normal"/>
        <w:rPr>
          <w:sz w:val="20"/>
        </w:rPr>
      </w:pPr>
      <w:r>
        <w:rPr>
          <w:sz w:val="20"/>
        </w:rPr>
        <w:t>Walihubiri. Programu ya 121.</w:t>
      </w:r>
    </w:p>
    <w:p>
      <w:pPr>
        <w:pStyle w:val="Normal"/>
        <w:rPr>
          <w:sz w:val="20"/>
        </w:rPr>
      </w:pPr>
      <w:r>
        <w:rPr>
          <w:sz w:val="20"/>
        </w:rPr>
        <w:t>mbinguni = mbingu Angalia Mathayo 6:9, Mathayo 6:15.</w:t>
      </w:r>
    </w:p>
    <w:p>
      <w:pPr>
        <w:pStyle w:val="Normal"/>
        <w:rPr>
          <w:sz w:val="20"/>
        </w:rPr>
      </w:pPr>
      <w:r>
        <w:rPr>
          <w:sz w:val="20"/>
        </w:rPr>
        <w:t>Nimetengenezwa. Kwa kweli ikawa. Linganisha "iliyopangwa "(Kigiriki sawa. Matendo ya Mitume 1:22.</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ateso. Linganisha Warumi 8:18. 2 Wakorintho 1:5.</w:t>
      </w:r>
    </w:p>
    <w:p>
      <w:pPr>
        <w:pStyle w:val="Normal"/>
        <w:rPr>
          <w:sz w:val="20"/>
        </w:rPr>
      </w:pPr>
      <w:r>
        <w:rPr>
          <w:sz w:val="20"/>
        </w:rPr>
        <w:t>kujaza. Kigiriki. antanapleroo. Kwa hapa tu.</w:t>
      </w:r>
    </w:p>
    <w:p>
      <w:pPr>
        <w:pStyle w:val="Normal"/>
        <w:rPr>
          <w:sz w:val="20"/>
        </w:rPr>
      </w:pPr>
      <w:r>
        <w:rPr>
          <w:sz w:val="20"/>
        </w:rPr>
        <w:t>kwamba, &amp;c. = kile ambacho hakipo. Linganisha 1 Wakorintho 16:11.</w:t>
      </w:r>
    </w:p>
    <w:p>
      <w:pPr>
        <w:pStyle w:val="Normal"/>
        <w:rPr>
          <w:sz w:val="20"/>
        </w:rPr>
      </w:pPr>
      <w:r>
        <w:rPr>
          <w:sz w:val="20"/>
        </w:rPr>
        <w:t>Mateso. Soma Matendo 7:10.</w:t>
      </w:r>
    </w:p>
    <w:p>
      <w:pPr>
        <w:pStyle w:val="Normal"/>
        <w:rPr>
          <w:sz w:val="20"/>
        </w:rPr>
      </w:pPr>
      <w:r>
        <w:rPr>
          <w:sz w:val="20"/>
        </w:rPr>
        <w:t>Kristo: yaani dhiki za viungo vya mwili ambavyo Yeye ndiye Kichwa.</w:t>
      </w:r>
    </w:p>
    <w:p>
      <w:pPr>
        <w:pStyle w:val="Normal"/>
        <w:rPr>
          <w:sz w:val="20"/>
        </w:rPr>
      </w:pPr>
      <w:r>
        <w:rPr>
          <w:sz w:val="20"/>
        </w:rPr>
        <w:t>Kwa... kwa ajili ya = kwa, kamaWakolosai 1:5,</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ipindi. Ona 1 Wakorintho 9:17 na ulinganishe Waefeso 3:2,</w:t>
      </w:r>
    </w:p>
    <w:p>
      <w:pPr>
        <w:pStyle w:val="Normal"/>
        <w:rPr>
          <w:sz w:val="20"/>
        </w:rPr>
      </w:pPr>
      <w:r>
        <w:rPr>
          <w:sz w:val="20"/>
        </w:rPr>
        <w:t>ni = ilikuwa.</w:t>
      </w:r>
    </w:p>
    <w:p>
      <w:pPr>
        <w:pStyle w:val="Normal"/>
        <w:rPr>
          <w:sz w:val="20"/>
        </w:rPr>
      </w:pPr>
      <w:r>
        <w:rPr>
          <w:sz w:val="20"/>
        </w:rPr>
        <w:t>Kutimiza. Kama vile "kujaza", Wakolosai 1:9.</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Siri. Programu-193, na ulinganishe Warumi 16:25.</w:t>
      </w:r>
    </w:p>
    <w:p>
      <w:pPr>
        <w:pStyle w:val="Normal"/>
        <w:rPr>
          <w:sz w:val="20"/>
        </w:rPr>
      </w:pPr>
      <w:r>
        <w:rPr>
          <w:sz w:val="20"/>
        </w:rPr>
        <w:t>ya siri. Ona 1 Wakorintho 2:7, na ulinganishe Waefeso 3:9.</w:t>
      </w:r>
    </w:p>
    <w:p>
      <w:pPr>
        <w:pStyle w:val="Normal"/>
        <w:rPr>
          <w:sz w:val="20"/>
        </w:rPr>
      </w:pPr>
      <w:r>
        <w:rPr>
          <w:sz w:val="20"/>
        </w:rPr>
        <w:t>Umri. Programu-129 na Programu-151.</w:t>
      </w:r>
    </w:p>
    <w:p>
      <w:pPr>
        <w:pStyle w:val="Normal"/>
        <w:rPr>
          <w:sz w:val="20"/>
        </w:rPr>
      </w:pPr>
      <w:r>
        <w:rPr>
          <w:sz w:val="20"/>
        </w:rPr>
        <w:t>Imewekwa wazi. Programu ya 106.</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Utajiri. Angalia Waefeso 1:7</w:t>
      </w:r>
    </w:p>
    <w:p>
      <w:pPr>
        <w:pStyle w:val="Normal"/>
        <w:rPr>
          <w:sz w:val="20"/>
        </w:rPr>
      </w:pPr>
      <w:r>
        <w:rPr>
          <w:sz w:val="20"/>
        </w:rPr>
        <w:t>utukufu. Angalia ukurasa wa 1511.</w:t>
      </w:r>
    </w:p>
    <w:p>
      <w:pPr>
        <w:pStyle w:val="Normal"/>
        <w:rPr>
          <w:sz w:val="20"/>
        </w:rPr>
      </w:pPr>
      <w:r>
        <w:rPr>
          <w:sz w:val="20"/>
        </w:rPr>
        <w:t>Miongoni mwa. Programu ya 104.</w:t>
      </w:r>
    </w:p>
    <w:p>
      <w:pPr>
        <w:pStyle w:val="Normal"/>
        <w:rPr>
          <w:sz w:val="20"/>
        </w:rPr>
      </w:pPr>
      <w:r>
        <w:rPr>
          <w:sz w:val="20"/>
        </w:rPr>
        <w:t>katika = kati ya, kama hapo juu.</w:t>
      </w:r>
    </w:p>
    <w:p>
      <w:pPr>
        <w:pStyle w:val="Normal"/>
        <w:rPr>
          <w:sz w:val="20"/>
        </w:rPr>
      </w:pPr>
      <w:r>
        <w:rPr>
          <w:sz w:val="20"/>
        </w:rPr>
        <w:t>utukufu = utukufu</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Onyo = Tahadhari. Kigiriki. noutheteo. Linganisha Wakolosai 3:16.</w:t>
      </w:r>
    </w:p>
    <w:p>
      <w:pPr>
        <w:pStyle w:val="Normal"/>
        <w:rPr>
          <w:sz w:val="20"/>
        </w:rPr>
      </w:pPr>
      <w:r>
        <w:rPr>
          <w:sz w:val="20"/>
        </w:rPr>
        <w:t>Yesu.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Mimi pia kazi = mimi kazi pia. Jaribu, ona Luka 13:24.</w:t>
      </w:r>
    </w:p>
    <w:p>
      <w:pPr>
        <w:pStyle w:val="Normal"/>
        <w:rPr>
          <w:sz w:val="20"/>
        </w:rPr>
      </w:pPr>
      <w:r>
        <w:rPr>
          <w:sz w:val="20"/>
        </w:rPr>
        <w:t>Kazi. Ona Waefeso 1:19,</w:t>
      </w:r>
    </w:p>
    <w:p>
      <w:pPr>
        <w:pStyle w:val="Normal"/>
        <w:rPr>
          <w:sz w:val="20"/>
        </w:rPr>
      </w:pPr>
      <w:r>
        <w:rPr>
          <w:sz w:val="20"/>
        </w:rPr>
        <w:t>Fanya kazi, Ona Waefeso 1:11.</w:t>
      </w:r>
    </w:p>
    <w:p>
      <w:pPr>
        <w:pStyle w:val="Normal"/>
        <w:rPr>
          <w:sz w:val="20"/>
        </w:rPr>
      </w:pPr>
      <w:r>
        <w:rPr>
          <w:sz w:val="20"/>
        </w:rPr>
        <w:t>kwa nguvu = kwa (Kigiriki. en) inaweza (App-172.)</w:t>
      </w:r>
    </w:p>
    <w:p>
      <w:pPr>
        <w:pStyle w:val="Normal"/>
        <w:rPr>
          <w:rFonts w:eastAsia="Times New Roman"/>
          <w:sz w:val="20"/>
        </w:rPr>
      </w:pPr>
      <w:r>
        <w:rPr>
          <w:rFonts w:eastAsia="Times New Roman"/>
          <w:sz w:val="20"/>
        </w:rPr>
        <w:t xml:space="preserve"> </w:t>
      </w:r>
    </w:p>
    <w:p>
      <w:pPr>
        <w:pStyle w:val="Normal"/>
        <w:rPr>
          <w:sz w:val="20"/>
        </w:rPr>
      </w:pPr>
      <w:r>
        <w:rPr>
          <w:sz w:val="20"/>
        </w:rPr>
        <w:t>Sura ya 2</w:t>
      </w:r>
    </w:p>
    <w:p>
      <w:pPr>
        <w:pStyle w:val="Normal"/>
        <w:rPr>
          <w:sz w:val="20"/>
        </w:rPr>
      </w:pPr>
      <w:r>
        <w:rPr>
          <w:sz w:val="20"/>
        </w:rPr>
        <w:t>Mstari wa 1</w:t>
      </w:r>
    </w:p>
    <w:p>
      <w:pPr>
        <w:pStyle w:val="Normal"/>
        <w:rPr>
          <w:sz w:val="20"/>
        </w:rPr>
      </w:pPr>
      <w:r>
        <w:rPr>
          <w:sz w:val="20"/>
        </w:rPr>
        <w:t>Mgogoro. Ona Wafilipi 1:1, Wafilipi 1:2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mba. Kigiriki. Hina, kwa utaratibu huo.</w:t>
      </w:r>
    </w:p>
    <w:p>
      <w:pPr>
        <w:pStyle w:val="Normal"/>
        <w:rPr>
          <w:sz w:val="20"/>
        </w:rPr>
      </w:pPr>
      <w:r>
        <w:rPr>
          <w:sz w:val="20"/>
        </w:rPr>
        <w:t>Kuunganishwa pamoja. Soma Matendo 9:22.</w:t>
      </w:r>
    </w:p>
    <w:p>
      <w:pPr>
        <w:pStyle w:val="Normal"/>
        <w:rPr>
          <w:sz w:val="20"/>
        </w:rPr>
      </w:pPr>
      <w:r>
        <w:rPr>
          <w:sz w:val="20"/>
        </w:rPr>
        <w:t>Utajiri. Ona Wakolosai 1:27.</w:t>
      </w:r>
    </w:p>
    <w:p>
      <w:pPr>
        <w:pStyle w:val="Normal"/>
        <w:rPr>
          <w:sz w:val="20"/>
        </w:rPr>
      </w:pPr>
      <w:r>
        <w:rPr>
          <w:sz w:val="20"/>
        </w:rPr>
        <w:t>uhakika kamili. Kigiriki. plerophoria. 1 Wathesalonike 1:8. Waebrania 6:11; Waebrania 6:10, Waebrania 6:22.</w:t>
      </w:r>
    </w:p>
    <w:p>
      <w:pPr>
        <w:pStyle w:val="Normal"/>
        <w:rPr>
          <w:sz w:val="20"/>
        </w:rPr>
      </w:pPr>
      <w:r>
        <w:rPr>
          <w:sz w:val="20"/>
        </w:rPr>
        <w:t>kwa = kwa, kama ilivyo hapo juu; au, kwa mtazamo.</w:t>
      </w:r>
    </w:p>
    <w:p>
      <w:pPr>
        <w:pStyle w:val="Normal"/>
        <w:rPr>
          <w:sz w:val="20"/>
        </w:rPr>
      </w:pPr>
      <w:r>
        <w:rPr>
          <w:sz w:val="20"/>
        </w:rPr>
        <w:t>kukubalika. Programu ya 132.</w:t>
      </w:r>
    </w:p>
    <w:p>
      <w:pPr>
        <w:pStyle w:val="Normal"/>
        <w:rPr>
          <w:sz w:val="20"/>
        </w:rPr>
      </w:pPr>
      <w:r>
        <w:rPr>
          <w:sz w:val="20"/>
        </w:rPr>
        <w:t>na, &amp; c. Maandiko yanasomeka "hata Kristo".</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ya siri. Ugiriki a pokruphos. Tu hapa, Marko 4:22. Luka 8:1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isije, &amp; c. = kwa utaratibu kwamba (Kigiriki. hina) hakuna mtu (Kigiriki. medeis).</w:t>
      </w:r>
    </w:p>
    <w:p>
      <w:pPr>
        <w:pStyle w:val="Normal"/>
        <w:rPr>
          <w:sz w:val="20"/>
        </w:rPr>
      </w:pPr>
      <w:r>
        <w:rPr>
          <w:sz w:val="20"/>
        </w:rPr>
        <w:t>Kinda = Crazy. Kigiriki. paralogizomai. Yakobo 1:22.</w:t>
      </w:r>
    </w:p>
    <w:p>
      <w:pPr>
        <w:pStyle w:val="Normal"/>
        <w:rPr>
          <w:sz w:val="20"/>
        </w:rPr>
      </w:pPr>
      <w:r>
        <w:rPr>
          <w:sz w:val="20"/>
        </w:rPr>
        <w:t>maneno ya kuvutia. Kigiriki. pilhanelogia.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ingawa = hata ikiwa (App-118., a).</w:t>
      </w:r>
    </w:p>
    <w:p>
      <w:pPr>
        <w:pStyle w:val="Normal"/>
        <w:rPr>
          <w:sz w:val="20"/>
        </w:rPr>
      </w:pPr>
      <w:r>
        <w:rPr>
          <w:sz w:val="20"/>
        </w:rPr>
        <w:t>Utaratibu. Ona 1 Wakorintho 14:40.</w:t>
      </w:r>
    </w:p>
    <w:p>
      <w:pPr>
        <w:pStyle w:val="Normal"/>
        <w:rPr>
          <w:sz w:val="20"/>
        </w:rPr>
      </w:pPr>
      <w:r>
        <w:rPr>
          <w:sz w:val="20"/>
        </w:rPr>
        <w:t>stedfastness. Kigiriki. stereoma. Kwa hapa tu.</w:t>
      </w:r>
    </w:p>
    <w:p>
      <w:pPr>
        <w:pStyle w:val="Normal"/>
        <w:rPr>
          <w:sz w:val="20"/>
        </w:rPr>
      </w:pPr>
      <w:r>
        <w:rPr>
          <w:sz w:val="20"/>
        </w:rPr>
        <w:t>katika = kw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risto Yesu. Programu ya 08.</w:t>
      </w:r>
    </w:p>
    <w:p>
      <w:pPr>
        <w:pStyle w:val="Normal"/>
        <w:rPr>
          <w:sz w:val="20"/>
        </w:rPr>
      </w:pPr>
      <w:r>
        <w:rPr>
          <w:sz w:val="20"/>
        </w:rPr>
        <w:t>Bwana. Programu ya 98. Kwa jina hili kamili angalia Warumi 6:2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izizi. Ona Waefeso 3:17.</w:t>
      </w:r>
    </w:p>
    <w:p>
      <w:pPr>
        <w:pStyle w:val="Normal"/>
        <w:rPr>
          <w:sz w:val="20"/>
        </w:rPr>
      </w:pPr>
      <w:r>
        <w:rPr>
          <w:sz w:val="20"/>
        </w:rPr>
        <w:t>kujengwa. Angalia Matendo 20:33, na ulinganishe Waefeso 2:20.</w:t>
      </w:r>
    </w:p>
    <w:p>
      <w:pPr>
        <w:pStyle w:val="Normal"/>
        <w:rPr>
          <w:sz w:val="20"/>
        </w:rPr>
      </w:pPr>
      <w:r>
        <w:rPr>
          <w:sz w:val="20"/>
        </w:rPr>
        <w:t>ya stablished. Ona Warumi 15:8 (thibitish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wa makini = Angalia (App-133) kwa hiyo.</w:t>
      </w:r>
    </w:p>
    <w:p>
      <w:pPr>
        <w:pStyle w:val="Normal"/>
        <w:rPr>
          <w:sz w:val="20"/>
        </w:rPr>
      </w:pPr>
      <w:r>
        <w:rPr>
          <w:sz w:val="20"/>
        </w:rPr>
        <w:t>Nyara. sula gogeo ya Kigiriki. Kwa hapa tu.</w:t>
      </w:r>
    </w:p>
    <w:p>
      <w:pPr>
        <w:pStyle w:val="Normal"/>
        <w:rPr>
          <w:sz w:val="20"/>
        </w:rPr>
      </w:pPr>
      <w:r>
        <w:rPr>
          <w:sz w:val="20"/>
        </w:rPr>
        <w:t>Kupitia. Programu ya 104. Wakolosai 2:1.</w:t>
      </w:r>
    </w:p>
    <w:p>
      <w:pPr>
        <w:pStyle w:val="Normal"/>
        <w:rPr>
          <w:sz w:val="20"/>
        </w:rPr>
      </w:pPr>
      <w:r>
        <w:rPr>
          <w:sz w:val="20"/>
        </w:rPr>
        <w:t>Falsafa. Falsafa ya Kigiriki. Kwa hapa tu.</w:t>
      </w:r>
    </w:p>
    <w:p>
      <w:pPr>
        <w:pStyle w:val="Normal"/>
        <w:rPr>
          <w:sz w:val="20"/>
        </w:rPr>
      </w:pPr>
      <w:r>
        <w:rPr>
          <w:sz w:val="20"/>
        </w:rPr>
        <w:t>rudiments. Ona Wagalatia 1:4, Wagalatia 1: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 kwa sababu.</w:t>
      </w:r>
    </w:p>
    <w:p>
      <w:pPr>
        <w:pStyle w:val="Normal"/>
        <w:rPr>
          <w:sz w:val="20"/>
        </w:rPr>
      </w:pPr>
      <w:r>
        <w:rPr>
          <w:sz w:val="20"/>
        </w:rPr>
        <w:t>Wakazi Ona Wakolosai 1:19.</w:t>
      </w:r>
    </w:p>
    <w:p>
      <w:pPr>
        <w:pStyle w:val="Normal"/>
        <w:rPr>
          <w:sz w:val="20"/>
        </w:rPr>
      </w:pPr>
      <w:r>
        <w:rPr>
          <w:sz w:val="20"/>
        </w:rPr>
        <w:t>Utimilifu. Ona Wakolosai 1:19.</w:t>
      </w:r>
    </w:p>
    <w:p>
      <w:pPr>
        <w:pStyle w:val="Normal"/>
        <w:rPr>
          <w:sz w:val="20"/>
        </w:rPr>
      </w:pPr>
      <w:r>
        <w:rPr>
          <w:sz w:val="20"/>
        </w:rPr>
        <w:t>ya mwili. Somatikos ya Kigiriki. Kwa hapa tu. Kivumishi katika Luka 3:22. 1 Timotheo 4: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kamilisha. Ona Wakolosai 1:9.</w:t>
      </w:r>
    </w:p>
    <w:p>
      <w:pPr>
        <w:pStyle w:val="Normal"/>
        <w:rPr>
          <w:sz w:val="20"/>
        </w:rPr>
      </w:pPr>
      <w:r>
        <w:rPr>
          <w:sz w:val="20"/>
        </w:rPr>
        <w:t>Ambayo = Nan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Pia. Inapaswa kufuata "kutahiriwa".</w:t>
      </w:r>
    </w:p>
    <w:p>
      <w:pPr>
        <w:pStyle w:val="Normal"/>
        <w:rPr>
          <w:sz w:val="20"/>
        </w:rPr>
      </w:pPr>
      <w:r>
        <w:rPr>
          <w:sz w:val="20"/>
        </w:rPr>
        <w:t>= walikuwa.</w:t>
      </w:r>
    </w:p>
    <w:p>
      <w:pPr>
        <w:pStyle w:val="Normal"/>
        <w:rPr>
          <w:sz w:val="20"/>
        </w:rPr>
      </w:pPr>
      <w:r>
        <w:rPr>
          <w:sz w:val="20"/>
        </w:rPr>
        <w:t>Imetengenezwa bila mikono. Angalia 2 Wakorintho 5:1.</w:t>
      </w:r>
    </w:p>
    <w:p>
      <w:pPr>
        <w:pStyle w:val="Normal"/>
        <w:rPr>
          <w:sz w:val="20"/>
        </w:rPr>
      </w:pPr>
      <w:r>
        <w:rPr>
          <w:sz w:val="20"/>
        </w:rPr>
        <w:t>Acha Uigiriki. apekdusis. Kwa hapa tu.</w:t>
      </w:r>
    </w:p>
    <w:p>
      <w:pPr>
        <w:pStyle w:val="Normal"/>
        <w:rPr>
          <w:sz w:val="20"/>
        </w:rPr>
      </w:pPr>
      <w:r>
        <w:rPr>
          <w:sz w:val="20"/>
        </w:rPr>
        <w:t>ya dhambi. Acha. Kw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zikwa na. Soma Warumi 6:4.</w:t>
      </w:r>
    </w:p>
    <w:p>
      <w:pPr>
        <w:pStyle w:val="Normal"/>
        <w:rPr>
          <w:sz w:val="20"/>
        </w:rPr>
      </w:pPr>
      <w:r>
        <w:rPr>
          <w:sz w:val="20"/>
        </w:rPr>
        <w:t>Ubatizo. Programu ya 115. Ubatizo wake hadi kifo.</w:t>
      </w:r>
    </w:p>
    <w:p>
      <w:pPr>
        <w:pStyle w:val="Normal"/>
        <w:rPr>
          <w:sz w:val="20"/>
        </w:rPr>
      </w:pPr>
      <w:r>
        <w:rPr>
          <w:sz w:val="20"/>
        </w:rPr>
        <w:t>pia, &amp;c. = mlifufuliwa (App-178.) pia, na ep. Wakolosai 3:1 na Waefeso 2:6,</w:t>
      </w:r>
    </w:p>
    <w:p>
      <w:pPr>
        <w:pStyle w:val="Normal"/>
        <w:rPr>
          <w:sz w:val="20"/>
        </w:rPr>
      </w:pPr>
      <w:r>
        <w:rPr>
          <w:sz w:val="20"/>
        </w:rPr>
        <w:t>ina. Acha.</w:t>
      </w:r>
    </w:p>
    <w:p>
      <w:pPr>
        <w:pStyle w:val="Normal"/>
        <w:rPr>
          <w:sz w:val="20"/>
        </w:rPr>
      </w:pPr>
      <w:r>
        <w:rPr>
          <w:sz w:val="20"/>
        </w:rPr>
        <w:t>kutoka, &amp;c. App-139.</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wa. i.e. kwa wakati huo.</w:t>
      </w:r>
    </w:p>
    <w:p>
      <w:pPr>
        <w:pStyle w:val="Normal"/>
        <w:rPr>
          <w:sz w:val="20"/>
        </w:rPr>
      </w:pPr>
      <w:r>
        <w:rPr>
          <w:sz w:val="20"/>
        </w:rPr>
        <w:t>haraka pamoja = kufanywa hai pamoja. Ona Waefeso 2:6.</w:t>
      </w:r>
    </w:p>
    <w:p>
      <w:pPr>
        <w:pStyle w:val="Normal"/>
        <w:rPr>
          <w:sz w:val="20"/>
        </w:rPr>
      </w:pPr>
      <w:r>
        <w:rPr>
          <w:sz w:val="20"/>
        </w:rPr>
        <w:t>Yeye. Maandishi yanaongeza, "hata wewe".</w:t>
      </w:r>
    </w:p>
    <w:p>
      <w:pPr>
        <w:pStyle w:val="Normal"/>
        <w:rPr>
          <w:sz w:val="20"/>
        </w:rPr>
      </w:pPr>
      <w:r>
        <w:rPr>
          <w:sz w:val="20"/>
        </w:rPr>
        <w:t>Kusamehe = kusamehewa kwa neema. Programu ya 184.</w:t>
      </w:r>
    </w:p>
    <w:p>
      <w:pPr>
        <w:pStyle w:val="Normal"/>
        <w:rPr>
          <w:sz w:val="20"/>
        </w:rPr>
      </w:pPr>
      <w:r>
        <w:rPr>
          <w:sz w:val="20"/>
        </w:rPr>
        <w:t>makosa ya jinai. Baadhi ya "dhambi", hapo juu.</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Delete = Delete out. Soma Matendo 3:19.</w:t>
      </w:r>
    </w:p>
    <w:p>
      <w:pPr>
        <w:pStyle w:val="Normal"/>
        <w:rPr>
          <w:sz w:val="20"/>
        </w:rPr>
      </w:pPr>
      <w:r>
        <w:rPr>
          <w:sz w:val="20"/>
        </w:rPr>
        <w:t>mwandiko wa mkono. Kigiriki. Cheirographon. Kwa hapa tu.</w:t>
      </w:r>
    </w:p>
    <w:p>
      <w:pPr>
        <w:pStyle w:val="Normal"/>
        <w:rPr>
          <w:sz w:val="20"/>
        </w:rPr>
      </w:pPr>
      <w:r>
        <w:rPr>
          <w:sz w:val="20"/>
        </w:rPr>
        <w:t>Maagizo. Ona Matendo 16:4,</w:t>
      </w:r>
    </w:p>
    <w:p>
      <w:pPr>
        <w:pStyle w:val="Normal"/>
        <w:rPr>
          <w:sz w:val="20"/>
        </w:rPr>
      </w:pPr>
      <w:r>
        <w:rPr>
          <w:sz w:val="20"/>
        </w:rPr>
        <w:t>Dhidi. Programu ya 104.</w:t>
      </w:r>
    </w:p>
    <w:p>
      <w:pPr>
        <w:pStyle w:val="Normal"/>
        <w:rPr>
          <w:sz w:val="20"/>
        </w:rPr>
      </w:pPr>
      <w:r>
        <w:rPr>
          <w:sz w:val="20"/>
        </w:rPr>
        <w:t>Kinyume chake. Hupenantios ya Kigiriki. Tu hapa na Waebrania 10:27.</w:t>
      </w:r>
    </w:p>
    <w:p>
      <w:pPr>
        <w:pStyle w:val="Normal"/>
        <w:rPr>
          <w:sz w:val="20"/>
        </w:rPr>
      </w:pPr>
      <w:r>
        <w:rPr>
          <w:sz w:val="20"/>
        </w:rPr>
        <w:t>njia = katikati.</w:t>
      </w:r>
    </w:p>
    <w:p>
      <w:pPr>
        <w:pStyle w:val="Normal"/>
        <w:rPr>
          <w:sz w:val="20"/>
        </w:rPr>
      </w:pPr>
      <w:r>
        <w:rPr>
          <w:sz w:val="20"/>
        </w:rPr>
        <w:t>Nailing= kuwa na msumari. Kigiriki. ya proseloo. Kwa hapa tu.</w:t>
      </w:r>
    </w:p>
    <w:p>
      <w:pPr>
        <w:pStyle w:val="Normal"/>
        <w:rPr>
          <w:sz w:val="20"/>
        </w:rPr>
      </w:pPr>
      <w:r>
        <w:rPr>
          <w:sz w:val="20"/>
        </w:rPr>
        <w:t>Yake. Soma "y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haribiwa = kuweka mbali. apekduomai. Tu hapa na Wakolosai 3:9.</w:t>
      </w:r>
    </w:p>
    <w:p>
      <w:pPr>
        <w:pStyle w:val="Normal"/>
        <w:rPr>
          <w:sz w:val="20"/>
        </w:rPr>
      </w:pPr>
      <w:r>
        <w:rPr>
          <w:sz w:val="20"/>
        </w:rPr>
        <w:t>Make a Wish. Kigiriki. deigmatizo. Kwa hapa tu. Kitenzi cha gwarideigmatizo, ili kufichua kwa umma infamy, hutokea: Mathayo 1:19 na Waebrania 6:6.</w:t>
      </w:r>
    </w:p>
    <w:p>
      <w:pPr>
        <w:pStyle w:val="Normal"/>
        <w:rPr>
          <w:sz w:val="20"/>
        </w:rPr>
      </w:pPr>
      <w:r>
        <w:rPr>
          <w:sz w:val="20"/>
        </w:rPr>
        <w:t>Hadharani. Ona Marko 8:32.</w:t>
      </w:r>
    </w:p>
    <w:p>
      <w:pPr>
        <w:pStyle w:val="Normal"/>
        <w:rPr>
          <w:sz w:val="20"/>
        </w:rPr>
      </w:pPr>
      <w:r>
        <w:rPr>
          <w:sz w:val="20"/>
        </w:rPr>
        <w:t>ushindi juu ya. Linganisha 2 Wakorintho 2:14.</w:t>
      </w:r>
    </w:p>
    <w:p>
      <w:pPr>
        <w:pStyle w:val="Normal"/>
        <w:rPr>
          <w:sz w:val="20"/>
        </w:rPr>
      </w:pPr>
      <w:r>
        <w:rPr>
          <w:sz w:val="20"/>
        </w:rPr>
        <w:t>ni. - the Kiki.</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la na kunywa = Kula na kunywa.</w:t>
      </w:r>
    </w:p>
    <w:p>
      <w:pPr>
        <w:pStyle w:val="Normal"/>
        <w:rPr>
          <w:sz w:val="20"/>
        </w:rPr>
      </w:pPr>
      <w:r>
        <w:rPr>
          <w:sz w:val="20"/>
        </w:rPr>
        <w:t>Heshima. Litearal, sehemu, yaani kushiriki.</w:t>
      </w:r>
    </w:p>
    <w:p>
      <w:pPr>
        <w:pStyle w:val="Normal"/>
        <w:rPr>
          <w:sz w:val="20"/>
        </w:rPr>
      </w:pPr>
      <w:r>
        <w:rPr>
          <w:sz w:val="20"/>
        </w:rPr>
        <w:t>Siku takatifu = sikukuu. Angalia Angalia Mambo ya Walawi 23.</w:t>
      </w:r>
    </w:p>
    <w:p>
      <w:pPr>
        <w:pStyle w:val="Normal"/>
        <w:rPr>
          <w:sz w:val="20"/>
        </w:rPr>
      </w:pPr>
      <w:r>
        <w:rPr>
          <w:sz w:val="20"/>
        </w:rPr>
        <w:t>mwezi mpya. Ona 1 Mambo ya Nyakati 23:31.</w:t>
      </w:r>
    </w:p>
    <w:p>
      <w:pPr>
        <w:pStyle w:val="Normal"/>
        <w:rPr>
          <w:sz w:val="20"/>
        </w:rPr>
      </w:pPr>
      <w:r>
        <w:rPr>
          <w:sz w:val="20"/>
        </w:rPr>
        <w:t>Siku za Sabato = Sabato. Ona Mambo ya Walawi 23:3, Mambo ya Walawi 23:7, Mambo ya Walawi 23:8, Mambo ya Walawi 23:21, Mambo ya Walawi 23:24, Mambo ya Walawi 23:27-32, Mambo ya Walawi 23:35, Mambo ya Walawi 23:36, Mambo ya Walawi 23:38, Mambo ya Walawi 23:39. Yohana 20:1.</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akuna mtu wa Kigiriki. M Edeis.</w:t>
      </w:r>
    </w:p>
    <w:p>
      <w:pPr>
        <w:pStyle w:val="Normal"/>
        <w:rPr>
          <w:sz w:val="20"/>
        </w:rPr>
      </w:pPr>
      <w:r>
        <w:rPr>
          <w:sz w:val="20"/>
        </w:rPr>
        <w:t>kukudanganya kwa thawabu yako = kukudanganya kwa tuzo yako. Kigiriki. katabrabeua. Kwa hapa tu.</w:t>
      </w:r>
    </w:p>
    <w:p>
      <w:pPr>
        <w:pStyle w:val="Normal"/>
        <w:rPr>
          <w:sz w:val="20"/>
        </w:rPr>
      </w:pPr>
      <w:r>
        <w:rPr>
          <w:sz w:val="20"/>
        </w:rPr>
        <w:t>katika, &amp; c. Lit, tayari (App-102) katika (App-104), yaani kuwa kujitolea.</w:t>
      </w:r>
    </w:p>
    <w:p>
      <w:pPr>
        <w:pStyle w:val="Normal"/>
        <w:rPr>
          <w:sz w:val="20"/>
        </w:rPr>
      </w:pPr>
      <w:r>
        <w:rPr>
          <w:sz w:val="20"/>
        </w:rPr>
        <w:t>Unyenyekevu. Soma Matendo 20:19.</w:t>
      </w:r>
    </w:p>
    <w:p>
      <w:pPr>
        <w:pStyle w:val="Normal"/>
        <w:rPr>
          <w:sz w:val="20"/>
        </w:rPr>
      </w:pPr>
      <w:r>
        <w:rPr>
          <w:sz w:val="20"/>
        </w:rPr>
        <w:t>Kuabudu. Ona Matendo 26:5 (dini).</w:t>
      </w:r>
    </w:p>
    <w:p>
      <w:pPr>
        <w:pStyle w:val="Normal"/>
        <w:rPr>
          <w:sz w:val="20"/>
        </w:rPr>
      </w:pPr>
      <w:r>
        <w:rPr>
          <w:sz w:val="20"/>
        </w:rPr>
        <w:t>intruding katika = uchunguzi. Nembo ya Kigiriki. Kwa hapa tu.</w:t>
      </w:r>
    </w:p>
    <w:p>
      <w:pPr>
        <w:pStyle w:val="Normal"/>
        <w:rPr>
          <w:sz w:val="20"/>
        </w:rPr>
      </w:pPr>
      <w:r>
        <w:rPr>
          <w:sz w:val="20"/>
        </w:rPr>
        <w:t>Si. Maandishi mengi yanaondoa.</w:t>
      </w:r>
    </w:p>
    <w:p>
      <w:pPr>
        <w:pStyle w:val="Normal"/>
        <w:rPr>
          <w:sz w:val="20"/>
        </w:rPr>
      </w:pPr>
      <w:r>
        <w:rPr>
          <w:sz w:val="20"/>
        </w:rPr>
        <w:t>wake up. Ona 1 Wakorintho 4:6.</w:t>
      </w:r>
    </w:p>
    <w:p>
      <w:pPr>
        <w:pStyle w:val="Normal"/>
        <w:rPr>
          <w:sz w:val="20"/>
        </w:rPr>
      </w:pPr>
      <w:r>
        <w:rPr>
          <w:sz w:val="20"/>
        </w:rPr>
        <w:t>akili yake ya mwili = akili ya mwili wake, yaani asili ya zamani ya Adamu.</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shikilia = kushikilia haraka. Mada kuu ya Waraka ni umuhimu wa kushikilia kwa haraka Kichwa, kutoka. Programu ya 104.</w:t>
      </w:r>
    </w:p>
    <w:p>
      <w:pPr>
        <w:pStyle w:val="Normal"/>
        <w:rPr>
          <w:sz w:val="20"/>
        </w:rPr>
      </w:pPr>
      <w:r>
        <w:rPr>
          <w:sz w:val="20"/>
        </w:rPr>
        <w:t>Ambayo = Nani?</w:t>
      </w:r>
    </w:p>
    <w:p>
      <w:pPr>
        <w:pStyle w:val="Normal"/>
        <w:rPr>
          <w:sz w:val="20"/>
        </w:rPr>
      </w:pPr>
      <w:r>
        <w:rPr>
          <w:sz w:val="20"/>
        </w:rPr>
        <w:t>Kwa. Programu ya 104. Wakolosai 2:1.</w:t>
      </w:r>
    </w:p>
    <w:p>
      <w:pPr>
        <w:pStyle w:val="Normal"/>
        <w:rPr>
          <w:sz w:val="20"/>
        </w:rPr>
      </w:pPr>
      <w:r>
        <w:rPr>
          <w:sz w:val="20"/>
        </w:rPr>
        <w:t>Viungo. Angalia Waefeso 4:16.</w:t>
      </w:r>
    </w:p>
    <w:p>
      <w:pPr>
        <w:pStyle w:val="Normal"/>
        <w:rPr>
          <w:sz w:val="20"/>
        </w:rPr>
      </w:pPr>
      <w:r>
        <w:rPr>
          <w:sz w:val="20"/>
        </w:rPr>
        <w:t>Bendi. Ona Matendo 8:23 (kifungo).</w:t>
      </w:r>
    </w:p>
    <w:p>
      <w:pPr>
        <w:pStyle w:val="Normal"/>
        <w:rPr>
          <w:sz w:val="20"/>
        </w:rPr>
      </w:pPr>
      <w:r>
        <w:rPr>
          <w:sz w:val="20"/>
        </w:rPr>
        <w:t>kuwa na huduma ya chakula. Angalia 2 Wakorintho 9:10.</w:t>
      </w:r>
    </w:p>
    <w:p>
      <w:pPr>
        <w:pStyle w:val="Normal"/>
        <w:rPr>
          <w:sz w:val="20"/>
        </w:rPr>
      </w:pPr>
      <w:r>
        <w:rPr>
          <w:sz w:val="20"/>
        </w:rPr>
        <w:t>Kuongeza. Ona Waefeso 4:11.</w:t>
      </w:r>
    </w:p>
    <w:p>
      <w:pPr>
        <w:pStyle w:val="Normal"/>
        <w:rPr>
          <w:sz w:val="20"/>
        </w:rPr>
      </w:pPr>
      <w:r>
        <w:rPr>
          <w:sz w:val="20"/>
        </w:rPr>
        <w:t>Mstari wa 20</w:t>
      </w:r>
    </w:p>
    <w:p>
      <w:pPr>
        <w:pStyle w:val="Normal"/>
        <w:rPr>
          <w:sz w:val="20"/>
        </w:rPr>
      </w:pPr>
      <w:r>
        <w:rPr>
          <w:sz w:val="20"/>
        </w:rPr>
        <w:t>Kufa = Kufa.</w:t>
      </w:r>
    </w:p>
    <w:p>
      <w:pPr>
        <w:pStyle w:val="Normal"/>
        <w:rPr>
          <w:sz w:val="20"/>
        </w:rPr>
      </w:pPr>
      <w:r>
        <w:rPr>
          <w:sz w:val="20"/>
        </w:rPr>
        <w:t>kutoka, App-104.</w:t>
      </w:r>
    </w:p>
    <w:p>
      <w:pPr>
        <w:pStyle w:val="Normal"/>
        <w:rPr>
          <w:sz w:val="20"/>
        </w:rPr>
      </w:pPr>
      <w:r>
        <w:rPr>
          <w:sz w:val="20"/>
        </w:rPr>
        <w:t>Subject, &gt; Katikati ya Ugiriki. dogmatizo, ambayo inamaanisha kulazimisha mafundisho juu ya moja. Ugavi wa Ellipsis na "kama vile".</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io ya Kigiriki. mede.</w:t>
      </w:r>
    </w:p>
    <w:p>
      <w:pPr>
        <w:pStyle w:val="Normal"/>
        <w:rPr>
          <w:sz w:val="20"/>
        </w:rPr>
      </w:pPr>
      <w:r>
        <w:rPr>
          <w:sz w:val="20"/>
        </w:rPr>
        <w:t>Kushughulikia. Kigiriki. kituano. Ni hapa tu, Waebrania 11:28; Waebrania 12:20.</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uangamia = kwa (App-104.) rushwa. Ona Ufunuo 8:21.</w:t>
      </w:r>
    </w:p>
    <w:p>
      <w:pPr>
        <w:pStyle w:val="Normal"/>
        <w:rPr>
          <w:sz w:val="20"/>
        </w:rPr>
      </w:pPr>
      <w:r>
        <w:rPr>
          <w:sz w:val="20"/>
        </w:rPr>
        <w:t>Kutumia. Kigiriki. apochresie. Kwa hapa tu,</w:t>
      </w:r>
    </w:p>
    <w:p>
      <w:pPr>
        <w:pStyle w:val="Normal"/>
        <w:rPr>
          <w:sz w:val="20"/>
        </w:rPr>
      </w:pPr>
      <w:r>
        <w:rPr>
          <w:sz w:val="20"/>
        </w:rPr>
        <w:t>Amri. Kigiriki. entalma. Tu hapa, Mathayo 15:9. Mariko 7:7.</w:t>
      </w:r>
    </w:p>
    <w:p>
      <w:pPr>
        <w:pStyle w:val="Normal"/>
        <w:rPr>
          <w:sz w:val="20"/>
        </w:rPr>
      </w:pPr>
      <w:r>
        <w:rPr>
          <w:sz w:val="20"/>
        </w:rPr>
        <w:t>Mafundisho. Mafundisho ya wanadamu na mapepo ni mbalimbali, na kwa hivyo wingi. Angalia Mathayo 15:9. Marko 7:7. 1 Timotheo 4:1; lakini mafundisho ya Mungu ni moja - 1 Timotheo 1:10; 1 Timotheo 4:6, 1 Timotheo 4:13, 1 Timotheo 4:16, &amp; c.</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mbayo = Ni utaratibu gani wa. kuwa na.</w:t>
      </w:r>
    </w:p>
    <w:p>
      <w:pPr>
        <w:pStyle w:val="Normal"/>
        <w:rPr>
          <w:sz w:val="20"/>
        </w:rPr>
      </w:pPr>
      <w:r>
        <w:rPr>
          <w:sz w:val="20"/>
        </w:rPr>
        <w:t>Ibada itakuwa ni ibada. Kigiriki. ethelothreskeia, yaani ibada ya kujipendekeza. Kwa hapa tu.</w:t>
      </w:r>
    </w:p>
    <w:p>
      <w:pPr>
        <w:pStyle w:val="Normal"/>
        <w:rPr>
          <w:sz w:val="20"/>
        </w:rPr>
      </w:pPr>
      <w:r>
        <w:rPr>
          <w:sz w:val="20"/>
        </w:rPr>
        <w:t>Kusahau = sio kudharau. Kigiriki. apheidia. Kwa hapa tu.</w:t>
      </w:r>
    </w:p>
    <w:p>
      <w:pPr>
        <w:pStyle w:val="Normal"/>
        <w:rPr>
          <w:sz w:val="20"/>
        </w:rPr>
      </w:pPr>
      <w:r>
        <w:rPr>
          <w:sz w:val="20"/>
        </w:rPr>
        <w:t>heshima = thamani.</w:t>
      </w:r>
    </w:p>
    <w:p>
      <w:pPr>
        <w:pStyle w:val="Normal"/>
        <w:rPr>
          <w:sz w:val="20"/>
        </w:rPr>
      </w:pPr>
      <w:r>
        <w:rPr>
          <w:sz w:val="20"/>
        </w:rPr>
        <w:t>ya kuridhisha. Kigiriki. ya pleamone. Kwa hapa tu. Maadhimisho ya Ascetic hayana thamani kama dhidi ya asili ya zamani.</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Mstari wa 1</w:t>
      </w:r>
    </w:p>
    <w:p>
      <w:pPr>
        <w:pStyle w:val="Normal"/>
        <w:rPr>
          <w:sz w:val="20"/>
        </w:rPr>
      </w:pPr>
      <w:r>
        <w:rPr>
          <w:sz w:val="20"/>
        </w:rPr>
        <w:t>kufufuka na = alama iliyoinuliwa na. Programu ya 178.</w:t>
      </w:r>
    </w:p>
    <w:p>
      <w:pPr>
        <w:pStyle w:val="Normal"/>
        <w:rPr>
          <w:sz w:val="20"/>
        </w:rPr>
      </w:pPr>
      <w:r>
        <w:rPr>
          <w:sz w:val="20"/>
        </w:rPr>
        <w:t>Kristo. Programu ya 98.</w:t>
      </w:r>
    </w:p>
    <w:p>
      <w:pPr>
        <w:pStyle w:val="Normal"/>
        <w:rPr>
          <w:sz w:val="20"/>
        </w:rPr>
      </w:pPr>
      <w:r>
        <w:rPr>
          <w:sz w:val="20"/>
        </w:rPr>
        <w:t>Mambo... Juu. Ona Wafilipi 1:3, Wafilipi 1:13, Wafilipi 1:1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eka upendo wako kwenye = Akili. phroneo ya Kigiriki. Soma Warumi 8:5.</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fa = Kufa.</w:t>
      </w:r>
    </w:p>
    <w:p>
      <w:pPr>
        <w:pStyle w:val="Normal"/>
        <w:rPr>
          <w:sz w:val="20"/>
        </w:rPr>
      </w:pPr>
      <w:r>
        <w:rPr>
          <w:sz w:val="20"/>
        </w:rPr>
        <w:t>= Kime.</w:t>
      </w:r>
    </w:p>
    <w:p>
      <w:pPr>
        <w:pStyle w:val="Normal"/>
        <w:rPr>
          <w:sz w:val="20"/>
        </w:rPr>
      </w:pPr>
      <w:r>
        <w:rPr>
          <w:sz w:val="20"/>
        </w:rPr>
        <w:t>ya siri. i.e. imewekwa (katika duka). Linganisha Mathayo 13:55.</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onekana = kuwa wazi. Programu ya 106.</w:t>
      </w:r>
    </w:p>
    <w:p>
      <w:pPr>
        <w:pStyle w:val="Normal"/>
        <w:rPr>
          <w:sz w:val="20"/>
        </w:rPr>
      </w:pPr>
      <w:r>
        <w:rPr>
          <w:sz w:val="20"/>
        </w:rPr>
        <w:t>Utukufu. Angalia ukurasa wa 1511.</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fa = Kill la kill. Angalia Warumi 4:19; Warumi 6:6-11.</w:t>
      </w:r>
    </w:p>
    <w:p>
      <w:pPr>
        <w:pStyle w:val="Normal"/>
        <w:rPr>
          <w:sz w:val="20"/>
        </w:rPr>
      </w:pPr>
      <w:r>
        <w:rPr>
          <w:sz w:val="20"/>
        </w:rPr>
        <w:t>upendo wa ndani = shauku, au tamaa. Soma Warumi 1:26.</w:t>
      </w:r>
    </w:p>
    <w:p>
      <w:pPr>
        <w:pStyle w:val="Normal"/>
        <w:rPr>
          <w:sz w:val="20"/>
        </w:rPr>
      </w:pPr>
      <w:r>
        <w:rPr>
          <w:sz w:val="20"/>
        </w:rPr>
        <w:t>concupiscence = hamu, Angalia Yohana 8:44.</w:t>
      </w:r>
    </w:p>
    <w:p>
      <w:pPr>
        <w:pStyle w:val="Normal"/>
        <w:rPr>
          <w:sz w:val="20"/>
        </w:rPr>
      </w:pPr>
      <w:r>
        <w:rPr>
          <w:sz w:val="20"/>
        </w:rPr>
        <w:t>tamaa. Ona Warumi 1:29, na Waefeso 5:5.</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Ajili. Programu ya 104. Wakolosai 3:2.</w:t>
      </w:r>
    </w:p>
    <w:p>
      <w:pPr>
        <w:pStyle w:val="Normal"/>
        <w:rPr>
          <w:sz w:val="20"/>
        </w:rPr>
      </w:pPr>
      <w:r>
        <w:rPr>
          <w:sz w:val="20"/>
        </w:rPr>
        <w:t>Ghadhabu. Soma Warumi 1:19.</w:t>
      </w:r>
    </w:p>
    <w:p>
      <w:pPr>
        <w:pStyle w:val="Normal"/>
        <w:rPr>
          <w:sz w:val="20"/>
        </w:rPr>
      </w:pPr>
      <w:r>
        <w:rPr>
          <w:sz w:val="20"/>
        </w:rPr>
        <w:t>Watoto. Programu ya 108. Ona Waefeso 2:2.</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weka mbali. Ona Waefeso 4:22.</w:t>
      </w:r>
    </w:p>
    <w:p>
      <w:pPr>
        <w:pStyle w:val="Normal"/>
        <w:rPr>
          <w:sz w:val="20"/>
        </w:rPr>
      </w:pPr>
      <w:r>
        <w:rPr>
          <w:sz w:val="20"/>
        </w:rPr>
        <w:t>Hasira. Kama vile "ghadhabu", Wakolosai 3:6.</w:t>
      </w:r>
    </w:p>
    <w:p>
      <w:pPr>
        <w:pStyle w:val="Normal"/>
        <w:rPr>
          <w:sz w:val="20"/>
        </w:rPr>
      </w:pPr>
      <w:r>
        <w:rPr>
          <w:sz w:val="20"/>
        </w:rPr>
        <w:t>Ghadhabu. Kigiriki. ya thumos. Soma Warumi 2:5.</w:t>
      </w:r>
    </w:p>
    <w:p>
      <w:pPr>
        <w:pStyle w:val="Normal"/>
        <w:rPr>
          <w:sz w:val="20"/>
        </w:rPr>
      </w:pPr>
      <w:r>
        <w:rPr>
          <w:sz w:val="20"/>
        </w:rPr>
        <w:t>mawasiliano ya chafu. Kigiriki. aisehrologia. Kwa hapa tu.</w:t>
      </w:r>
    </w:p>
    <w:p>
      <w:pPr>
        <w:pStyle w:val="Normal"/>
        <w:rPr>
          <w:sz w:val="20"/>
        </w:rPr>
      </w:pPr>
      <w:r>
        <w:rPr>
          <w:sz w:val="20"/>
        </w:rPr>
        <w:t>kutoka. Programu-10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moja kwa mwingine = kwa (App-104.) mmoja kwa mwingine.</w:t>
      </w:r>
    </w:p>
    <w:p>
      <w:pPr>
        <w:pStyle w:val="Normal"/>
        <w:rPr>
          <w:sz w:val="20"/>
        </w:rPr>
      </w:pPr>
      <w:r>
        <w:rPr>
          <w:sz w:val="20"/>
        </w:rPr>
        <w:t>kuona, &gt; = kuwa na.</w:t>
      </w:r>
    </w:p>
    <w:p>
      <w:pPr>
        <w:pStyle w:val="Normal"/>
        <w:rPr>
          <w:sz w:val="20"/>
        </w:rPr>
      </w:pPr>
      <w:r>
        <w:rPr>
          <w:sz w:val="20"/>
        </w:rPr>
        <w:t>kuweka mbali. Ona Wakolosai 2:15</w:t>
      </w:r>
    </w:p>
    <w:p>
      <w:pPr>
        <w:pStyle w:val="Normal"/>
        <w:rPr>
          <w:sz w:val="20"/>
        </w:rPr>
      </w:pPr>
      <w:r>
        <w:rPr>
          <w:sz w:val="20"/>
        </w:rPr>
        <w:t>Mzee, &gt; Soma Warumi 6:6.</w:t>
      </w:r>
    </w:p>
    <w:p>
      <w:pPr>
        <w:pStyle w:val="Normal"/>
        <w:rPr>
          <w:sz w:val="20"/>
        </w:rPr>
      </w:pPr>
      <w:r>
        <w:rPr>
          <w:sz w:val="20"/>
        </w:rPr>
        <w:t>matendo = mazoea. Linganisha Warumi 8:1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wa = kuwa.</w:t>
      </w:r>
    </w:p>
    <w:p>
      <w:pPr>
        <w:pStyle w:val="Normal"/>
        <w:rPr>
          <w:sz w:val="20"/>
        </w:rPr>
      </w:pPr>
      <w:r>
        <w:rPr>
          <w:sz w:val="20"/>
        </w:rPr>
        <w:t>Vaa. Ona Warumi 13:12, Warumi 13:14.</w:t>
      </w:r>
    </w:p>
    <w:p>
      <w:pPr>
        <w:pStyle w:val="Normal"/>
        <w:rPr>
          <w:sz w:val="20"/>
        </w:rPr>
      </w:pPr>
      <w:r>
        <w:rPr>
          <w:sz w:val="20"/>
        </w:rPr>
        <w:t>Mpya. Kigiriki. Neos. Angalia Mathayo 9:17.</w:t>
      </w:r>
    </w:p>
    <w:p>
      <w:pPr>
        <w:pStyle w:val="Normal"/>
        <w:rPr>
          <w:sz w:val="20"/>
        </w:rPr>
      </w:pPr>
      <w:r>
        <w:rPr>
          <w:sz w:val="20"/>
        </w:rPr>
        <w:t>Upya. Angalia 2 Wakorintho 4:16.</w:t>
      </w:r>
    </w:p>
    <w:p>
      <w:pPr>
        <w:pStyle w:val="Normal"/>
        <w:rPr>
          <w:sz w:val="20"/>
        </w:rPr>
      </w:pPr>
      <w:r>
        <w:rPr>
          <w:sz w:val="20"/>
        </w:rPr>
        <w:t>picha = muundo. Ona Wakolosai 1:1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yahudi, Sc. Linganisha Wagalatia 1:3, Wagalatia 1:28.</w:t>
      </w:r>
    </w:p>
    <w:p>
      <w:pPr>
        <w:pStyle w:val="Normal"/>
        <w:rPr>
          <w:sz w:val="20"/>
        </w:rPr>
      </w:pPr>
      <w:r>
        <w:rPr>
          <w:sz w:val="20"/>
        </w:rPr>
        <w:t>Barbarian. Soma Matendo 28:2.</w:t>
      </w:r>
    </w:p>
    <w:p>
      <w:pPr>
        <w:pStyle w:val="Normal"/>
        <w:rPr>
          <w:sz w:val="20"/>
        </w:rPr>
      </w:pPr>
      <w:r>
        <w:rPr>
          <w:sz w:val="20"/>
        </w:rPr>
        <w:t>Scythian. Inachukuliwa na watu wa kale kama aina ya chini kabisa ya wa barbarians.</w:t>
      </w:r>
    </w:p>
    <w:p>
      <w:pPr>
        <w:pStyle w:val="Normal"/>
        <w:rPr>
          <w:sz w:val="20"/>
        </w:rPr>
      </w:pPr>
      <w:r>
        <w:rPr>
          <w:sz w:val="20"/>
        </w:rPr>
        <w:t>Kwa yote, yeye. Ona Waefeso 1:23.</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pendwa. Programu ya 136.</w:t>
      </w:r>
    </w:p>
    <w:p>
      <w:pPr>
        <w:pStyle w:val="Normal"/>
        <w:rPr>
          <w:sz w:val="20"/>
        </w:rPr>
      </w:pPr>
      <w:r>
        <w:rPr>
          <w:sz w:val="20"/>
        </w:rPr>
        <w:t>Huruma. Soma Warumi 12:1.</w:t>
      </w:r>
    </w:p>
    <w:p>
      <w:pPr>
        <w:pStyle w:val="Normal"/>
        <w:rPr>
          <w:sz w:val="20"/>
        </w:rPr>
      </w:pPr>
      <w:r>
        <w:rPr>
          <w:sz w:val="20"/>
        </w:rPr>
        <w:t>Wema. Programu ya 184.</w:t>
      </w:r>
    </w:p>
    <w:p>
      <w:pPr>
        <w:pStyle w:val="Normal"/>
        <w:rPr>
          <w:sz w:val="20"/>
        </w:rPr>
      </w:pPr>
      <w:r>
        <w:rPr>
          <w:sz w:val="20"/>
        </w:rPr>
        <w:t>Kinda humble, he. Ona Wakolosai 2:18.</w:t>
      </w:r>
    </w:p>
    <w:p>
      <w:pPr>
        <w:pStyle w:val="Normal"/>
        <w:rPr>
          <w:sz w:val="20"/>
        </w:rPr>
      </w:pPr>
      <w:r>
        <w:rPr>
          <w:sz w:val="20"/>
        </w:rPr>
        <w:t>Upole. Angalia Waefeso 4:2.</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Uvumilivu. Angalia Waefeso 4:2.</w:t>
      </w:r>
    </w:p>
    <w:p>
      <w:pPr>
        <w:pStyle w:val="Normal"/>
        <w:rPr>
          <w:sz w:val="20"/>
        </w:rPr>
      </w:pPr>
      <w:r>
        <w:rPr>
          <w:sz w:val="20"/>
        </w:rPr>
        <w:t>Kusamehe. Ona Wakolosai 2:18.</w:t>
      </w:r>
    </w:p>
    <w:p>
      <w:pPr>
        <w:pStyle w:val="Normal"/>
        <w:rPr>
          <w:sz w:val="20"/>
        </w:rPr>
      </w:pPr>
      <w:r>
        <w:rPr>
          <w:sz w:val="20"/>
        </w:rPr>
        <w:t>mtu yeyote, yeyote. Programu ya 123.</w:t>
      </w:r>
    </w:p>
    <w:p>
      <w:pPr>
        <w:pStyle w:val="Normal"/>
        <w:rPr>
          <w:sz w:val="20"/>
        </w:rPr>
      </w:pPr>
      <w:r>
        <w:rPr>
          <w:sz w:val="20"/>
        </w:rPr>
        <w:t>Quarrel = malalamiko. Kigiriki. nvosephe. Kwa hapa tu.</w:t>
      </w:r>
    </w:p>
    <w:p>
      <w:pPr>
        <w:pStyle w:val="Normal"/>
        <w:rPr>
          <w:sz w:val="20"/>
        </w:rPr>
      </w:pPr>
      <w:r>
        <w:rPr>
          <w:sz w:val="20"/>
        </w:rPr>
        <w:t>Kristo. Maandishi mengi yanasoma "Bwana".</w:t>
      </w:r>
    </w:p>
    <w:p>
      <w:pPr>
        <w:pStyle w:val="Normal"/>
        <w:rPr>
          <w:sz w:val="20"/>
        </w:rPr>
      </w:pPr>
      <w:r>
        <w:rPr>
          <w:sz w:val="20"/>
        </w:rPr>
        <w:t>pia fanyeni = fanyeni vivyo hivyo.</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upendo = upendo Programu ya 135.</w:t>
      </w:r>
    </w:p>
    <w:p>
      <w:pPr>
        <w:pStyle w:val="Normal"/>
        <w:rPr>
          <w:sz w:val="20"/>
        </w:rPr>
      </w:pPr>
      <w:r>
        <w:rPr>
          <w:sz w:val="20"/>
        </w:rPr>
        <w:t>ya = a.</w:t>
      </w:r>
    </w:p>
    <w:p>
      <w:pPr>
        <w:pStyle w:val="Normal"/>
        <w:rPr>
          <w:sz w:val="20"/>
        </w:rPr>
      </w:pPr>
      <w:r>
        <w:rPr>
          <w:sz w:val="20"/>
        </w:rPr>
        <w:t>Dhamana. Ona Wakolosai 2:19.</w:t>
      </w:r>
    </w:p>
    <w:p>
      <w:pPr>
        <w:pStyle w:val="Normal"/>
        <w:rPr>
          <w:sz w:val="20"/>
        </w:rPr>
      </w:pPr>
      <w:r>
        <w:rPr>
          <w:sz w:val="20"/>
        </w:rPr>
        <w:t>Kamili, Kigiriki. teleiotes. Tu hapa na Waebrania 6:1. Angalia Programu-125.</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ungu. Maandishi ya kusoma "Kristo".</w:t>
      </w:r>
    </w:p>
    <w:p>
      <w:pPr>
        <w:pStyle w:val="Normal"/>
        <w:rPr>
          <w:sz w:val="20"/>
        </w:rPr>
      </w:pPr>
      <w:r>
        <w:rPr>
          <w:sz w:val="20"/>
        </w:rPr>
        <w:t>Kanuni. Kwa kweli kuwa umpire. Kigiriki. brabeuo. Kwa hapa tu. Linganisha Wakolosai 2:18.</w:t>
      </w:r>
    </w:p>
    <w:p>
      <w:pPr>
        <w:pStyle w:val="Normal"/>
        <w:rPr>
          <w:sz w:val="20"/>
        </w:rPr>
      </w:pPr>
      <w:r>
        <w:rPr>
          <w:sz w:val="20"/>
        </w:rPr>
        <w:t>pia, &amp;c. = mliitwa pia.</w:t>
      </w:r>
    </w:p>
    <w:p>
      <w:pPr>
        <w:pStyle w:val="Normal"/>
        <w:rPr>
          <w:sz w:val="20"/>
        </w:rPr>
      </w:pPr>
      <w:r>
        <w:rPr>
          <w:sz w:val="20"/>
        </w:rPr>
        <w:t>Shukrani. Kigiriki. eucharisto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kaa. Soma Warumi 8:11.</w:t>
      </w:r>
    </w:p>
    <w:p>
      <w:pPr>
        <w:pStyle w:val="Normal"/>
        <w:rPr>
          <w:sz w:val="20"/>
        </w:rPr>
      </w:pPr>
      <w:r>
        <w:rPr>
          <w:sz w:val="20"/>
        </w:rPr>
        <w:t>kwa utajiri. Kigiriki. plousios. Ni hapa tu, 1 Timotheo 6:17. Tito 3:6. 2 Petro 1:11.</w:t>
      </w:r>
    </w:p>
    <w:p>
      <w:pPr>
        <w:pStyle w:val="Normal"/>
        <w:rPr>
          <w:sz w:val="20"/>
        </w:rPr>
      </w:pPr>
      <w:r>
        <w:rPr>
          <w:sz w:val="20"/>
        </w:rPr>
        <w:t>ya kuonya. Ona Wakolosai 1:28, na Matendo 20:31.</w:t>
      </w:r>
    </w:p>
    <w:p>
      <w:pPr>
        <w:pStyle w:val="Normal"/>
        <w:rPr>
          <w:sz w:val="20"/>
        </w:rPr>
      </w:pPr>
      <w:r>
        <w:rPr>
          <w:sz w:val="20"/>
        </w:rPr>
        <w:t>Nyimbo. Ona Waefeso 5:19.</w:t>
      </w:r>
    </w:p>
    <w:p>
      <w:pPr>
        <w:pStyle w:val="Normal"/>
        <w:rPr>
          <w:sz w:val="20"/>
        </w:rPr>
      </w:pPr>
      <w:r>
        <w:rPr>
          <w:sz w:val="20"/>
        </w:rPr>
        <w:t>Kiroho. Ona 1 Wakorintho 12:1.</w:t>
      </w:r>
    </w:p>
    <w:p>
      <w:pPr>
        <w:pStyle w:val="Normal"/>
        <w:rPr>
          <w:sz w:val="20"/>
        </w:rPr>
      </w:pPr>
      <w:r>
        <w:rPr>
          <w:sz w:val="20"/>
        </w:rPr>
        <w:t>Nyimbo. Ona Waefeso 5:19.</w:t>
      </w:r>
    </w:p>
    <w:p>
      <w:pPr>
        <w:pStyle w:val="Normal"/>
        <w:rPr>
          <w:sz w:val="20"/>
        </w:rPr>
      </w:pPr>
      <w:r>
        <w:rPr>
          <w:sz w:val="20"/>
        </w:rPr>
        <w:t>Kuimba. OnaWaefeso 5:19.</w:t>
      </w:r>
    </w:p>
    <w:p>
      <w:pPr>
        <w:pStyle w:val="Normal"/>
        <w:rPr>
          <w:sz w:val="20"/>
        </w:rPr>
      </w:pPr>
      <w:r>
        <w:rPr>
          <w:sz w:val="20"/>
        </w:rPr>
        <w:t>Neema. Ona Wakolosai 1:2. Programu ya 184.</w:t>
      </w:r>
    </w:p>
    <w:p>
      <w:pPr>
        <w:pStyle w:val="Normal"/>
        <w:rPr>
          <w:sz w:val="20"/>
        </w:rPr>
      </w:pPr>
      <w:r>
        <w:rPr>
          <w:sz w:val="20"/>
        </w:rPr>
        <w:t>Bwana. Maandishi ya kweli "Mungu".</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tendo = katika (Kigiriki. en) kazi.</w:t>
      </w:r>
    </w:p>
    <w:p>
      <w:pPr>
        <w:pStyle w:val="Normal"/>
        <w:rPr>
          <w:sz w:val="20"/>
        </w:rPr>
      </w:pPr>
      <w:r>
        <w:rPr>
          <w:sz w:val="20"/>
        </w:rPr>
        <w:t>Jina. Soma Matendo 2:21.</w:t>
      </w:r>
    </w:p>
    <w:p>
      <w:pPr>
        <w:pStyle w:val="Normal"/>
        <w:rPr>
          <w:sz w:val="20"/>
        </w:rPr>
      </w:pPr>
      <w:r>
        <w:rPr>
          <w:sz w:val="20"/>
        </w:rPr>
        <w:t>kutoa shukrani. Soma Matendo 27:35.</w:t>
      </w:r>
    </w:p>
    <w:p>
      <w:pPr>
        <w:pStyle w:val="Normal"/>
        <w:rPr>
          <w:sz w:val="20"/>
        </w:rPr>
      </w:pPr>
      <w:r>
        <w:rPr>
          <w:sz w:val="20"/>
        </w:rPr>
        <w:t>na. Acha.</w:t>
      </w:r>
    </w:p>
    <w:p>
      <w:pPr>
        <w:pStyle w:val="Normal"/>
        <w:rPr>
          <w:sz w:val="20"/>
        </w:rPr>
      </w:pPr>
      <w:r>
        <w:rPr>
          <w:sz w:val="20"/>
        </w:rPr>
        <w:t>Kwa. Programu ya 104. Wakolosai 3:1.</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Wasilisha. Ona Waefeso 5:22.</w:t>
      </w:r>
    </w:p>
    <w:p>
      <w:pPr>
        <w:pStyle w:val="Normal"/>
        <w:rPr>
          <w:sz w:val="20"/>
        </w:rPr>
      </w:pPr>
      <w:r>
        <w:rPr>
          <w:sz w:val="20"/>
        </w:rPr>
        <w:t>Tosheleza. Ona Waefeso 5: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wa... Kichungu. Kigiriki. pikraino. Ni hapa tu, Ufunuo 8:11; Ufunuo 10:9, Ufunuo 10:10.</w:t>
      </w:r>
    </w:p>
    <w:p>
      <w:pPr>
        <w:pStyle w:val="Normal"/>
        <w:rPr>
          <w:sz w:val="20"/>
        </w:rPr>
      </w:pPr>
      <w:r>
        <w:rPr>
          <w:sz w:val="20"/>
        </w:rPr>
        <w:t>Mstari wa 20</w:t>
      </w:r>
    </w:p>
    <w:p>
      <w:pPr>
        <w:pStyle w:val="Normal"/>
        <w:rPr>
          <w:rFonts w:eastAsia="Times New Roman"/>
          <w:sz w:val="20"/>
        </w:rPr>
      </w:pPr>
      <w:r>
        <w:rPr>
          <w:rFonts w:eastAsia="Times New Roman"/>
          <w:sz w:val="20"/>
        </w:rPr>
        <w:t xml:space="preserve"> </w:t>
      </w:r>
    </w:p>
    <w:p>
      <w:pPr>
        <w:pStyle w:val="Normal"/>
        <w:rPr>
          <w:sz w:val="20"/>
        </w:rPr>
      </w:pPr>
      <w:r>
        <w:rPr>
          <w:sz w:val="20"/>
        </w:rPr>
        <w:t>Watoto. Programu ya 108.</w:t>
      </w:r>
    </w:p>
    <w:p>
      <w:pPr>
        <w:pStyle w:val="Normal"/>
        <w:rPr>
          <w:sz w:val="20"/>
        </w:rPr>
      </w:pPr>
      <w:r>
        <w:rPr>
          <w:sz w:val="20"/>
        </w:rPr>
        <w:t>katika = kwa mujibu wa. Programu ya 104.</w:t>
      </w:r>
    </w:p>
    <w:p>
      <w:pPr>
        <w:pStyle w:val="Normal"/>
        <w:rPr>
          <w:sz w:val="20"/>
        </w:rPr>
      </w:pPr>
      <w:r>
        <w:rPr>
          <w:sz w:val="20"/>
        </w:rPr>
        <w:t>nzuri ya kupendeza. Soma Warumi 12:1.</w:t>
      </w:r>
    </w:p>
    <w:p>
      <w:pPr>
        <w:pStyle w:val="Normal"/>
        <w:rPr>
          <w:sz w:val="20"/>
        </w:rPr>
      </w:pPr>
      <w:r>
        <w:rPr>
          <w:sz w:val="20"/>
        </w:rPr>
        <w:t>kwa = kwa, lakini maandiko yanasoma "katika" (Kigiriki. en).</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ya kuchochea. Angalia 2 Wakorintho 9:2.</w:t>
      </w:r>
    </w:p>
    <w:p>
      <w:pPr>
        <w:pStyle w:val="Normal"/>
        <w:rPr>
          <w:sz w:val="20"/>
        </w:rPr>
      </w:pPr>
      <w:r>
        <w:rPr>
          <w:sz w:val="20"/>
        </w:rPr>
        <w:t>isije = kwa utaratibu huo (Kigiriki. hina) . . . ya (App-105).</w:t>
      </w:r>
    </w:p>
    <w:p>
      <w:pPr>
        <w:pStyle w:val="Normal"/>
        <w:rPr>
          <w:sz w:val="20"/>
        </w:rPr>
      </w:pPr>
      <w:r>
        <w:rPr>
          <w:sz w:val="20"/>
        </w:rPr>
        <w:t>kuwa na tamaa = kuwa na roho zao kuvunjwa. Kigiriki. ya athume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Huduma ya macho . . . watu wa kupendeza. Ona Waefeso 6:6,</w:t>
      </w:r>
    </w:p>
    <w:p>
      <w:pPr>
        <w:pStyle w:val="Normal"/>
        <w:rPr>
          <w:sz w:val="20"/>
        </w:rPr>
      </w:pPr>
      <w:r>
        <w:rPr>
          <w:sz w:val="20"/>
        </w:rPr>
        <w:t>ya pekee. Ona Waefeso 6:5.</w:t>
      </w:r>
    </w:p>
    <w:p>
      <w:pPr>
        <w:pStyle w:val="Normal"/>
        <w:rPr>
          <w:sz w:val="20"/>
        </w:rPr>
      </w:pPr>
      <w:r>
        <w:rPr>
          <w:sz w:val="20"/>
        </w:rPr>
        <w:t>Mungu. Maandiko yanasomeka "Bwan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wa moyo. Kigiriki. ek psuches. Angalia Programu ya 110. Wakolosai 3:4.</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Zawadi = Malipo. Kigiriki. Anta podosia, hapa tu.</w:t>
      </w:r>
    </w:p>
    <w:p>
      <w:pPr>
        <w:pStyle w:val="Normal"/>
        <w:rPr>
          <w:sz w:val="20"/>
        </w:rPr>
      </w:pPr>
      <w:r>
        <w:rPr>
          <w:sz w:val="20"/>
        </w:rPr>
        <w:t>Urithi. Ona WaefesoWaefeso 1:14.</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wa makosa, &amp;c. = makosa ambayo alikosea. Angalia Wagalatia 6:7.</w:t>
      </w:r>
    </w:p>
    <w:p>
      <w:pPr>
        <w:pStyle w:val="Normal"/>
        <w:rPr>
          <w:sz w:val="20"/>
        </w:rPr>
      </w:pPr>
      <w:r>
        <w:rPr>
          <w:sz w:val="20"/>
        </w:rPr>
        <w:t>Heshima, &gt; Soma Warumi 2:11.</w:t>
      </w:r>
    </w:p>
    <w:p>
      <w:pPr>
        <w:pStyle w:val="Normal"/>
        <w:rPr>
          <w:rFonts w:eastAsia="Times New Roman"/>
          <w:sz w:val="20"/>
        </w:rPr>
      </w:pPr>
      <w:r>
        <w:rPr>
          <w:rFonts w:eastAsia="Times New Roman"/>
          <w:sz w:val="20"/>
        </w:rPr>
        <w:t xml:space="preserve"> </w:t>
      </w:r>
    </w:p>
    <w:p>
      <w:pPr>
        <w:pStyle w:val="Normal"/>
        <w:rPr>
          <w:sz w:val="20"/>
        </w:rPr>
      </w:pPr>
      <w:r>
        <w:rPr>
          <w:sz w:val="20"/>
        </w:rPr>
        <w:t>Sura ya 4</w:t>
      </w:r>
    </w:p>
    <w:p>
      <w:pPr>
        <w:pStyle w:val="Normal"/>
        <w:rPr>
          <w:sz w:val="20"/>
        </w:rPr>
      </w:pPr>
      <w:r>
        <w:rPr>
          <w:sz w:val="20"/>
        </w:rPr>
        <w:t>Mstari wa 1</w:t>
      </w:r>
    </w:p>
    <w:p>
      <w:pPr>
        <w:pStyle w:val="Normal"/>
        <w:rPr>
          <w:sz w:val="20"/>
        </w:rPr>
      </w:pPr>
      <w:r>
        <w:rPr>
          <w:sz w:val="20"/>
        </w:rPr>
        <w:t>Mabwana. Ona Wakolosai 3:22.</w:t>
      </w:r>
    </w:p>
    <w:p>
      <w:pPr>
        <w:pStyle w:val="Normal"/>
        <w:rPr>
          <w:sz w:val="20"/>
        </w:rPr>
      </w:pPr>
      <w:r>
        <w:rPr>
          <w:sz w:val="20"/>
        </w:rPr>
        <w:t>kwa = kwa.</w:t>
      </w:r>
    </w:p>
    <w:p>
      <w:pPr>
        <w:pStyle w:val="Normal"/>
        <w:rPr>
          <w:sz w:val="20"/>
        </w:rPr>
      </w:pPr>
      <w:r>
        <w:rPr>
          <w:sz w:val="20"/>
        </w:rPr>
        <w:t>Watumishi. Ona Wakolosai 8:22.</w:t>
      </w:r>
    </w:p>
    <w:p>
      <w:pPr>
        <w:pStyle w:val="Normal"/>
        <w:rPr>
          <w:sz w:val="20"/>
        </w:rPr>
      </w:pPr>
      <w:r>
        <w:rPr>
          <w:sz w:val="20"/>
        </w:rPr>
        <w:t>Mbinguni. Angalia Mathayo 6:9, Mathayo 6:1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endelea. Soma Warumi 12:12.</w:t>
      </w:r>
    </w:p>
    <w:p>
      <w:pPr>
        <w:pStyle w:val="Normal"/>
        <w:rPr>
          <w:sz w:val="20"/>
        </w:rPr>
      </w:pPr>
      <w:r>
        <w:rPr>
          <w:sz w:val="20"/>
        </w:rPr>
        <w:t>Maombi. Programu ya 134.</w:t>
      </w:r>
    </w:p>
    <w:p>
      <w:pPr>
        <w:pStyle w:val="Normal"/>
        <w:rPr>
          <w:sz w:val="20"/>
        </w:rPr>
      </w:pPr>
      <w:r>
        <w:rPr>
          <w:sz w:val="20"/>
        </w:rPr>
        <w:t>Same = Kiki.</w:t>
      </w:r>
    </w:p>
    <w:p>
      <w:pPr>
        <w:pStyle w:val="Normal"/>
        <w:rPr>
          <w:sz w:val="20"/>
        </w:rPr>
      </w:pPr>
      <w:r>
        <w:rPr>
          <w:sz w:val="20"/>
        </w:rPr>
        <w:t>Shukrani. Ona Wakolosai 2:2.</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omba. Programu ya 134.</w:t>
      </w:r>
    </w:p>
    <w:p>
      <w:pPr>
        <w:pStyle w:val="Normal"/>
        <w:rPr>
          <w:sz w:val="20"/>
        </w:rPr>
      </w:pPr>
      <w:r>
        <w:rPr>
          <w:sz w:val="20"/>
        </w:rPr>
        <w:t>Pia kwa ajili yetu = kwa ajili yetu pia.</w:t>
      </w:r>
    </w:p>
    <w:p>
      <w:pPr>
        <w:pStyle w:val="Normal"/>
        <w:rPr>
          <w:sz w:val="20"/>
        </w:rPr>
      </w:pPr>
      <w:r>
        <w:rPr>
          <w:sz w:val="20"/>
        </w:rPr>
        <w:t>hiyo = kwa utaratibu huo. Kigiriki. hina.</w:t>
      </w:r>
    </w:p>
    <w:p>
      <w:pPr>
        <w:pStyle w:val="Normal"/>
        <w:rPr>
          <w:sz w:val="20"/>
        </w:rPr>
      </w:pPr>
      <w:r>
        <w:rPr>
          <w:sz w:val="20"/>
        </w:rPr>
        <w:t>kwa = kwa.</w:t>
      </w:r>
    </w:p>
    <w:p>
      <w:pPr>
        <w:pStyle w:val="Normal"/>
        <w:rPr>
          <w:sz w:val="20"/>
        </w:rPr>
      </w:pPr>
      <w:r>
        <w:rPr>
          <w:sz w:val="20"/>
        </w:rPr>
        <w:t>Mlango. 1 Wakorintho 16:9. Kwa. Programu ya 104. Wakolosai 4:2.</w:t>
      </w:r>
    </w:p>
    <w:p>
      <w:pPr>
        <w:pStyle w:val="Normal"/>
        <w:rPr>
          <w:sz w:val="20"/>
        </w:rPr>
      </w:pPr>
      <w:r>
        <w:rPr>
          <w:sz w:val="20"/>
        </w:rPr>
        <w:t>Pia ni kwamba, &gt; = pia wamekuwa wamefungwa. Linganisha Matendo 22:21, Matendo 22:22.</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fanya... ya wazi. Programu ya 106. Linganisha Waefeso 6:2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ila. Ona 1 Wakorintho 5:12.</w:t>
      </w:r>
    </w:p>
    <w:p>
      <w:pPr>
        <w:pStyle w:val="Normal"/>
        <w:rPr>
          <w:sz w:val="20"/>
        </w:rPr>
      </w:pPr>
      <w:r>
        <w:rPr>
          <w:sz w:val="20"/>
        </w:rPr>
        <w:t>Ukombozi. Ona Waefeso 5:16.</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Neema. Programu ya 184.</w:t>
      </w:r>
    </w:p>
    <w:p>
      <w:pPr>
        <w:pStyle w:val="Normal"/>
        <w:rPr>
          <w:sz w:val="20"/>
        </w:rPr>
      </w:pPr>
      <w:r>
        <w:rPr>
          <w:sz w:val="20"/>
        </w:rPr>
        <w:t>ya msimu. Kigiriki. ya sanaa. Tu hapa, Marko 9:50. Luka 14:34.</w:t>
      </w:r>
    </w:p>
    <w:p>
      <w:pPr>
        <w:pStyle w:val="Normal"/>
        <w:rPr>
          <w:sz w:val="20"/>
        </w:rPr>
      </w:pPr>
      <w:r>
        <w:rPr>
          <w:sz w:val="20"/>
        </w:rPr>
        <w:t>Na. Hakuna kihusishi. Kesi ya Dative.</w:t>
      </w:r>
    </w:p>
    <w:p>
      <w:pPr>
        <w:pStyle w:val="Normal"/>
        <w:rPr>
          <w:sz w:val="20"/>
        </w:rPr>
      </w:pPr>
      <w:r>
        <w:rPr>
          <w:sz w:val="20"/>
        </w:rPr>
        <w:t>Jibu. Kigiriki. apokrinomai.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chi yangu yote. Lit, vitu vyote kulingana na (Kigiriki. kale. kutangaza = kujulikana. Kigiriki. pnaricb. Ona Wafilipi 1:1, Wafilipi 1:22.</w:t>
      </w:r>
    </w:p>
    <w:p>
      <w:pPr>
        <w:pStyle w:val="Normal"/>
        <w:rPr>
          <w:sz w:val="20"/>
        </w:rPr>
      </w:pPr>
      <w:r>
        <w:rPr>
          <w:sz w:val="20"/>
        </w:rPr>
        <w:t>Ambaye ni = ya</w:t>
      </w:r>
    </w:p>
    <w:p>
      <w:pPr>
        <w:pStyle w:val="Normal"/>
        <w:rPr>
          <w:sz w:val="20"/>
        </w:rPr>
      </w:pPr>
      <w:r>
        <w:rPr>
          <w:sz w:val="20"/>
        </w:rPr>
        <w:t>a. Acha.</w:t>
      </w:r>
    </w:p>
    <w:p>
      <w:pPr>
        <w:pStyle w:val="Normal"/>
        <w:rPr>
          <w:sz w:val="20"/>
        </w:rPr>
      </w:pPr>
      <w:r>
        <w:rPr>
          <w:sz w:val="20"/>
        </w:rPr>
        <w:t>Waaminifu. Kigiriki. pistos. Programu ya 150.</w:t>
      </w:r>
    </w:p>
    <w:p>
      <w:pPr>
        <w:pStyle w:val="Normal"/>
        <w:rPr>
          <w:sz w:val="20"/>
        </w:rPr>
      </w:pPr>
      <w:r>
        <w:rPr>
          <w:sz w:val="20"/>
        </w:rPr>
        <w:t>Waziri. Kigiriki. diakonos. Programu ya 19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wa, Acha.</w:t>
      </w:r>
    </w:p>
    <w:p>
      <w:pPr>
        <w:pStyle w:val="Normal"/>
        <w:rPr>
          <w:sz w:val="20"/>
        </w:rPr>
      </w:pPr>
      <w:r>
        <w:rPr>
          <w:sz w:val="20"/>
        </w:rPr>
        <w:t>Kwamba... Yako. Maandiko yanasomeka "ili mpate kujua yetu".</w:t>
      </w:r>
    </w:p>
    <w:p>
      <w:pPr>
        <w:pStyle w:val="Normal"/>
        <w:rPr>
          <w:sz w:val="20"/>
        </w:rPr>
      </w:pPr>
      <w:r>
        <w:rPr>
          <w:sz w:val="20"/>
        </w:rPr>
        <w:t>hiyo = kwa utaratibu huo. Kigiriki. hina.</w:t>
      </w:r>
    </w:p>
    <w:p>
      <w:pPr>
        <w:pStyle w:val="Normal"/>
        <w:rPr>
          <w:sz w:val="20"/>
        </w:rPr>
      </w:pPr>
      <w:r>
        <w:rPr>
          <w:sz w:val="20"/>
        </w:rPr>
        <w:t>Kujua. Kigiriki. ginaska. Programu ya 132.</w:t>
      </w:r>
    </w:p>
    <w:p>
      <w:pPr>
        <w:pStyle w:val="Normal"/>
        <w:rPr>
          <w:sz w:val="20"/>
        </w:rPr>
      </w:pPr>
      <w:r>
        <w:rPr>
          <w:sz w:val="20"/>
        </w:rPr>
        <w:t>mali yako. Lit, mambo kuhusu (Kigiriki. peri. Programu-104) wewe. Linganisha Wakolosai 4: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 = ya</w:t>
      </w:r>
    </w:p>
    <w:p>
      <w:pPr>
        <w:pStyle w:val="Normal"/>
        <w:rPr>
          <w:sz w:val="20"/>
        </w:rPr>
      </w:pPr>
      <w:r>
        <w:rPr>
          <w:sz w:val="20"/>
        </w:rPr>
        <w:t>Kuwa na taarifa. Kama vile "kutangaza", Wakolosai 4:7.</w:t>
      </w:r>
    </w:p>
    <w:p>
      <w:pPr>
        <w:pStyle w:val="Normal"/>
        <w:rPr>
          <w:sz w:val="20"/>
        </w:rPr>
      </w:pPr>
      <w:r>
        <w:rPr>
          <w:sz w:val="20"/>
        </w:rPr>
        <w:t>ambayo yamefanywa. Ach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ristarchus. Soma Matendo 19:29.</w:t>
      </w:r>
    </w:p>
    <w:p>
      <w:pPr>
        <w:pStyle w:val="Normal"/>
        <w:rPr>
          <w:sz w:val="20"/>
        </w:rPr>
      </w:pPr>
      <w:r>
        <w:rPr>
          <w:sz w:val="20"/>
        </w:rPr>
        <w:t>Marcus. Ona Matendo 12:12.</w:t>
      </w:r>
    </w:p>
    <w:p>
      <w:pPr>
        <w:pStyle w:val="Normal"/>
        <w:rPr>
          <w:sz w:val="20"/>
        </w:rPr>
      </w:pPr>
      <w:r>
        <w:rPr>
          <w:sz w:val="20"/>
        </w:rPr>
        <w:t>Mwana wa dada = binamu. Anepsios ya Kigiriki. Kwa hapa tu.</w:t>
      </w:r>
    </w:p>
    <w:p>
      <w:pPr>
        <w:pStyle w:val="Normal"/>
        <w:rPr>
          <w:sz w:val="20"/>
        </w:rPr>
      </w:pPr>
      <w:r>
        <w:rPr>
          <w:sz w:val="20"/>
        </w:rPr>
        <w:t>Barnaba. Soma Matendo 4:36.</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esu. Linganisha Matendo 7:45</w:t>
      </w:r>
    </w:p>
    <w:p>
      <w:pPr>
        <w:pStyle w:val="Normal"/>
        <w:rPr>
          <w:sz w:val="20"/>
        </w:rPr>
      </w:pPr>
      <w:r>
        <w:rPr>
          <w:sz w:val="20"/>
        </w:rPr>
        <w:t>Justus. Ona Matendo 18:2,</w:t>
      </w:r>
    </w:p>
    <w:p>
      <w:pPr>
        <w:pStyle w:val="Normal"/>
        <w:rPr>
          <w:sz w:val="20"/>
        </w:rPr>
      </w:pPr>
      <w:r>
        <w:rPr>
          <w:sz w:val="20"/>
        </w:rPr>
        <w:t>wafanyakazi wenzake. Kigiriki. Sunergos. Ona 1 Wakorintho 3:9.</w:t>
      </w:r>
    </w:p>
    <w:p>
      <w:pPr>
        <w:pStyle w:val="Normal"/>
        <w:rPr>
          <w:sz w:val="20"/>
        </w:rPr>
      </w:pPr>
      <w:r>
        <w:rPr>
          <w:sz w:val="20"/>
        </w:rPr>
        <w:t>imekuwa=kuwa.</w:t>
      </w:r>
    </w:p>
    <w:p>
      <w:pPr>
        <w:pStyle w:val="Normal"/>
        <w:rPr>
          <w:sz w:val="20"/>
        </w:rPr>
      </w:pPr>
      <w:r>
        <w:rPr>
          <w:sz w:val="20"/>
        </w:rPr>
        <w:t>Faraja. Paregoria ya Kigirik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Epafras.Ona Wakolosai 1:7.</w:t>
      </w:r>
    </w:p>
    <w:p>
      <w:pPr>
        <w:pStyle w:val="Normal"/>
        <w:rPr>
          <w:sz w:val="20"/>
        </w:rPr>
      </w:pPr>
      <w:r>
        <w:rPr>
          <w:sz w:val="20"/>
        </w:rPr>
        <w:t>Kristo. Maandiko yanaongeza "Yesu"</w:t>
      </w:r>
    </w:p>
    <w:p>
      <w:pPr>
        <w:pStyle w:val="Normal"/>
        <w:rPr>
          <w:sz w:val="20"/>
        </w:rPr>
      </w:pPr>
      <w:r>
        <w:rPr>
          <w:sz w:val="20"/>
        </w:rPr>
        <w:t>kufanya kazi kwa bidii=kujitahidi, Wakolosai 1:29. Maombi. Proseuche ya Kigiriki. Programu ya 134.</w:t>
      </w:r>
    </w:p>
    <w:p>
      <w:pPr>
        <w:pStyle w:val="Normal"/>
        <w:rPr>
          <w:sz w:val="20"/>
        </w:rPr>
      </w:pPr>
      <w:r>
        <w:rPr>
          <w:sz w:val="20"/>
        </w:rPr>
        <w:t>Kukamilisha. Kigiriki. pteroo. Programu ya 126. Maandiko yanasoma "plerophoreo", kama katika Warumi 4:2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beba... Rekodi. Angalia 2 Wakorintho 8:3 .</w:t>
      </w:r>
    </w:p>
    <w:p>
      <w:pPr>
        <w:pStyle w:val="Normal"/>
        <w:rPr>
          <w:sz w:val="20"/>
        </w:rPr>
      </w:pPr>
      <w:r>
        <w:rPr>
          <w:sz w:val="20"/>
        </w:rPr>
        <w:t>zeal. Kigiriki. ze los, lakini maandiko yanasoma kazi ya "ponos". Linganisha Wakolosai 4:12.</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Demas. Angalia 2 Timotheo 4:10. Wakolosai 1:2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Nymphas. Haijatajwa mahali pengine.</w:t>
      </w:r>
    </w:p>
    <w:p>
      <w:pPr>
        <w:pStyle w:val="Normal"/>
        <w:rPr>
          <w:sz w:val="20"/>
        </w:rPr>
      </w:pPr>
      <w:r>
        <w:rPr>
          <w:sz w:val="20"/>
        </w:rPr>
        <w:t>Katika. Kigiriki. kat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kono &amp; c. = mkono wangu wa Paulo.</w:t>
      </w:r>
    </w:p>
    <w:p>
      <w:pPr>
        <w:pStyle w:val="Normal"/>
        <w:rPr>
          <w:sz w:val="20"/>
        </w:rPr>
      </w:pPr>
      <w:r>
        <w:rPr>
          <w:sz w:val="20"/>
        </w:rPr>
        <w:t>Vifungo. Linganisha Wakolosai 4:8.</w:t>
      </w:r>
    </w:p>
    <w:p>
      <w:pPr>
        <w:pStyle w:val="Normal"/>
        <w:rPr>
          <w:sz w:val="20"/>
        </w:rPr>
      </w:pPr>
      <w:r>
        <w:rPr>
          <w:sz w:val="20"/>
        </w:rPr>
        <w:t>Amina. Acha.</w:t>
      </w:r>
    </w:p>
    <w:p>
      <w:pPr>
        <w:pStyle w:val="Normal"/>
        <w:jc w:val="right"/>
        <w:rPr>
          <w:b/>
          <w:b/>
          <w:sz w:val="22"/>
          <w:szCs w:val="22"/>
          <w:lang w:eastAsia="zh-CN"/>
        </w:rPr>
      </w:pPr>
      <w:r>
        <w:rPr>
          <w:rFonts w:eastAsia="Wingdings" w:cs="Wingdings" w:ascii="Wingdings" w:hAnsi="Wingdings"/>
          <w:b/>
          <w:sz w:val="22"/>
          <w:szCs w:val="22"/>
        </w:rPr>
        <w:t></w:t>
      </w:r>
    </w:p>
    <w:p>
      <w:pPr>
        <w:pStyle w:val="Normal"/>
        <w:rPr>
          <w:b/>
          <w:b/>
          <w:sz w:val="22"/>
          <w:szCs w:val="22"/>
          <w:lang w:eastAsia="zh-CN"/>
        </w:rPr>
      </w:pPr>
      <w:r>
        <w:rPr>
          <w:b/>
          <w:sz w:val="22"/>
          <w:szCs w:val="22"/>
          <w:lang w:eastAsia="zh-CN"/>
        </w:rPr>
      </w:r>
    </w:p>
    <w:sectPr>
      <w:headerReference w:type="even" r:id="rId20"/>
      <w:headerReference w:type="default" r:id="rId21"/>
      <w:headerReference w:type="first" r:id="rId2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89.html" TargetMode="External"/><Relationship Id="rId6" Type="http://schemas.openxmlformats.org/officeDocument/2006/relationships/hyperlink" Target="http://kiswahili.ccg.org/weblibs/study-papers/P183.html" TargetMode="External"/><Relationship Id="rId7" Type="http://schemas.openxmlformats.org/officeDocument/2006/relationships/hyperlink" Target="http://kiswahili.ccg.org/weblibs/study-papers/P104.html" TargetMode="External"/><Relationship Id="rId8" Type="http://schemas.openxmlformats.org/officeDocument/2006/relationships/hyperlink" Target="http://kiswahili.ccg.org/weblibs/study-papers/P069.html" TargetMode="External"/><Relationship Id="rId9" Type="http://schemas.openxmlformats.org/officeDocument/2006/relationships/hyperlink" Target="http://kiswahili.ccg.org/weblibs/study-papers/P271.html" TargetMode="External"/><Relationship Id="rId10" Type="http://schemas.openxmlformats.org/officeDocument/2006/relationships/hyperlink" Target="http://kiswahili.ccg.org/weblibs/study-papers/P080.html" TargetMode="External"/><Relationship Id="rId11" Type="http://schemas.openxmlformats.org/officeDocument/2006/relationships/hyperlink" Target="http://kiswahili.ccg.org/weblibs/study-papers/P127B.html" TargetMode="External"/><Relationship Id="rId12" Type="http://schemas.openxmlformats.org/officeDocument/2006/relationships/hyperlink" Target="http://kiswahili.ccg.org/weblibs/study-papers/P183.html" TargetMode="External"/><Relationship Id="rId13" Type="http://schemas.openxmlformats.org/officeDocument/2006/relationships/hyperlink" Target="http://kiswahili.ccg.org/weblibs/study-papers/P277.html" TargetMode="External"/><Relationship Id="rId14" Type="http://schemas.openxmlformats.org/officeDocument/2006/relationships/hyperlink" Target="http://kiswahili.ccg.org/weblibs/study-papers/P122.html" TargetMode="External"/><Relationship Id="rId15" Type="http://schemas.openxmlformats.org/officeDocument/2006/relationships/hyperlink" Target="http://kiswahili.ccg.org/weblibs/study-papers/P170.html" TargetMode="External"/><Relationship Id="rId16" Type="http://schemas.openxmlformats.org/officeDocument/2006/relationships/hyperlink" Target="http://kiswahili.ccg.org/weblibs/study-papers/P076B.html" TargetMode="External"/><Relationship Id="rId17" Type="http://schemas.openxmlformats.org/officeDocument/2006/relationships/hyperlink" Target="http://kiswahili.ccg.org/weblibs/study-papers/P076.html" TargetMode="External"/><Relationship Id="rId18" Type="http://schemas.openxmlformats.org/officeDocument/2006/relationships/hyperlink" Target="http://kiswahili.ccg.org/weblibs/study-papers/P156.html" TargetMode="External"/><Relationship Id="rId19" Type="http://schemas.openxmlformats.org/officeDocument/2006/relationships/hyperlink" Target="http://kiswahili.ccg.org/weblibs/study-papers/P015.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34:00Z</dcterms:created>
  <dc:creator>Wade Cox</dc:creator>
  <dc:description/>
  <cp:keywords/>
  <dc:language>en-US</dc:language>
  <cp:lastModifiedBy>Denise</cp:lastModifiedBy>
  <cp:lastPrinted>2003-03-01T10:05:00Z</cp:lastPrinted>
  <dcterms:modified xsi:type="dcterms:W3CDTF">2023-06-07T04:13:00Z</dcterms:modified>
  <cp:revision>4</cp:revision>
  <dc:subject/>
  <dc:title>Maoni juu ya Wakolosai [F051]</dc:title>
</cp:coreProperties>
</file>