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b/>
          <w:b/>
          <w:bCs/>
          <w:sz w:val="32"/>
          <w:szCs w:val="32"/>
          <w:lang w:val="en-AU"/>
        </w:rPr>
      </w:pPr>
      <w:r>
        <w:rPr>
          <w:b/>
          <w:bCs/>
          <w:sz w:val="32"/>
          <w:szCs w:val="32"/>
          <w:lang w:val="en-AU"/>
        </w:rPr>
        <w:t xml:space="preserve">                                                                                                 </w:t>
      </w:r>
    </w:p>
    <w:p>
      <w:pPr>
        <w:pStyle w:val="NormalWeb"/>
        <w:jc w:val="right"/>
        <w:rPr/>
      </w:pPr>
      <w:r>
        <w:rPr>
          <w:b/>
          <w:bCs/>
          <w:sz w:val="32"/>
          <w:szCs w:val="32"/>
          <w:lang w:val="en-AU"/>
        </w:rPr>
        <w:t>Na</w:t>
      </w:r>
      <w:r>
        <w:rPr>
          <w:rFonts w:cs="Arial" w:ascii="Arial" w:hAnsi="Arial"/>
          <w:b/>
          <w:bCs/>
          <w:color w:val="000000"/>
          <w:sz w:val="27"/>
          <w:szCs w:val="27"/>
        </w:rPr>
        <w:t>. CB056</w:t>
      </w:r>
    </w:p>
    <w:p>
      <w:pPr>
        <w:pStyle w:val="NormalWeb"/>
        <w:jc w:val="center"/>
        <w:rPr>
          <w:rFonts w:ascii="Arial" w:hAnsi="Arial" w:cs="Arial"/>
          <w:b/>
          <w:b/>
          <w:bCs/>
          <w:color w:val="000000"/>
          <w:sz w:val="72"/>
          <w:szCs w:val="72"/>
        </w:rPr>
      </w:pPr>
      <w:r>
        <w:rPr>
          <w:rFonts w:cs="Arial" w:ascii="Arial" w:hAnsi="Arial"/>
          <w:b/>
          <w:bCs/>
          <w:color w:val="000000"/>
          <w:sz w:val="72"/>
          <w:szCs w:val="72"/>
        </w:rPr>
      </w:r>
    </w:p>
    <w:p>
      <w:pPr>
        <w:pStyle w:val="NormalWeb"/>
        <w:jc w:val="center"/>
        <w:rPr>
          <w:b/>
          <w:b/>
          <w:bCs/>
          <w:color w:val="000000"/>
          <w:sz w:val="72"/>
          <w:szCs w:val="72"/>
        </w:rPr>
      </w:pPr>
      <w:r>
        <w:rPr>
          <w:b/>
          <w:bCs/>
          <w:color w:val="000000"/>
          <w:sz w:val="72"/>
          <w:szCs w:val="72"/>
        </w:rPr>
        <w:t>Gideoni</w:t>
      </w:r>
    </w:p>
    <w:p>
      <w:pPr>
        <w:pStyle w:val="NormalWeb"/>
        <w:jc w:val="center"/>
        <w:rPr>
          <w:bCs/>
          <w:color w:val="000000"/>
          <w:sz w:val="18"/>
          <w:szCs w:val="18"/>
        </w:rPr>
      </w:pPr>
      <w:r>
        <w:rPr>
          <w:bCs/>
          <w:color w:val="000000"/>
          <w:sz w:val="18"/>
          <w:szCs w:val="18"/>
        </w:rPr>
        <w:t>(Toleo la 2.0 20060422-20061214)</w:t>
      </w:r>
    </w:p>
    <w:p>
      <w:pPr>
        <w:pStyle w:val="Normal"/>
        <w:jc w:val="both"/>
        <w:rPr/>
      </w:pPr>
      <w:r>
        <w:rPr>
          <w:rFonts w:cs="Times New Roman" w:ascii="Times New Roman" w:hAnsi="Times New Roman"/>
          <w:sz w:val="24"/>
          <w:szCs w:val="24"/>
        </w:rPr>
        <w:t>Malaika wa Bwana alipomtokea Gideoni alisema, "Bwana yu pamoja nawe, shujaa shujaa. Nenda kwa nguvu ulizo nazo, ukawaokoe Israeli na mkono wa Midiani." Jarida hili limetoholewa kutoka sura ya 61-63 ya Hadithi ya Biblia Juzuu ya III na Basil Wolverton, iliyochapishwa na Ambassador College Press. Baadhi ya Maandiko yamechukuliwa kutoka katika Biblia Takatifu, New International Version, Hakimiliki 1973,1978,1984 International Bible Society. Inatumiwa kwa ruhusa ya Zondervan Bible Publishers. </w:t>
      </w:r>
    </w:p>
    <w:p>
      <w:pPr>
        <w:pStyle w:val="NormalWeb"/>
        <w:rPr>
          <w:rFonts w:ascii="Times New Roman" w:hAnsi="Times New Roman" w:cs="Times New Roman"/>
          <w:color w:val="000000"/>
          <w:sz w:val="24"/>
          <w:szCs w:val="24"/>
        </w:rPr>
      </w:pPr>
      <w:r>
        <w:rPr>
          <w:rFonts w:cs="Times New Roman"/>
          <w:color w:val="000000"/>
          <w:sz w:val="24"/>
          <w:szCs w:val="24"/>
        </w:rPr>
      </w:r>
    </w:p>
    <w:p>
      <w:pPr>
        <w:pStyle w:val="NormalWeb"/>
        <w:rPr>
          <w:color w:val="000000"/>
        </w:rPr>
      </w:pPr>
      <w:r>
        <w:rPr>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Gideoni </w:t>
      </w:r>
    </w:p>
    <w:p>
      <w:pPr>
        <w:pStyle w:val="Normal"/>
        <w:jc w:val="both"/>
        <w:rPr/>
      </w:pPr>
      <w:r>
        <w:rPr>
          <w:rFonts w:cs="Times New Roman" w:ascii="Times New Roman" w:hAnsi="Times New Roman"/>
          <w:sz w:val="24"/>
          <w:szCs w:val="24"/>
        </w:rPr>
        <w:t xml:space="preserve">Tunaendelea hapa kutoka kwenye jarida la </w:t>
      </w:r>
      <w:hyperlink r:id="rId3">
        <w:r>
          <w:rPr>
            <w:rStyle w:val="InternetLink"/>
            <w:rFonts w:cs="Times New Roman" w:ascii="Times New Roman" w:hAnsi="Times New Roman"/>
            <w:sz w:val="24"/>
            <w:szCs w:val="24"/>
          </w:rPr>
          <w:t>Waamuzi wa Israeli (Na. CB55)</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Kwa miaka arobaini zaidi baada ya kupinduliwa kwa Yabini, Israeli walikuwa huru kutoka kwa maadui (Waamuzi 5:31). Lakini kabla ya miaka mingi kupita, kizazi kingine kikatokea, na sehemu kubwa ya Israeli ikaanguka tena katika kuishi katika hali ya upotovu na isiyo na sheria, kila mtu akifuata dhamiri yake mwenyewe - akifanya kile ALICHOfikiria bora - kuruhusu maoni yake mwenyewe, badala ya. Sheria ya Mungu, mwambie jinsi ya kuis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midiani tena</w:t>
      </w:r>
    </w:p>
    <w:p>
      <w:pPr>
        <w:pStyle w:val="Normal"/>
        <w:jc w:val="both"/>
        <w:rPr>
          <w:rFonts w:ascii="Times New Roman" w:hAnsi="Times New Roman" w:cs="Times New Roman"/>
          <w:sz w:val="24"/>
          <w:szCs w:val="24"/>
        </w:rPr>
      </w:pPr>
      <w:r>
        <w:rPr>
          <w:rFonts w:cs="Times New Roman" w:ascii="Times New Roman" w:hAnsi="Times New Roman"/>
          <w:sz w:val="24"/>
          <w:szCs w:val="24"/>
        </w:rPr>
        <w:t>Yapata miaka mia mbili hapo awali, Musa alipokuwa kiongozi, Israeli walikuwa karibu kuliangamiza taifa la Midiani lililoabudu sanamu kwenye mpaka wao mashariki mwa Bahari ya Chumvi (Maiti). Tangu wakati huo Wamidiani walikuwa wameongezeka sana kwa idadi na, ingawa vizazi kadhaa vilipita tangu vita vya maafa na Israeli, chuki kali ya washindi wao ingali kuwepo kwa Wamidiani.</w:t>
      </w:r>
    </w:p>
    <w:p>
      <w:pPr>
        <w:pStyle w:val="Normal"/>
        <w:jc w:val="both"/>
        <w:rPr/>
      </w:pPr>
      <w:r>
        <w:rPr>
          <w:rFonts w:cs="Times New Roman" w:ascii="Times New Roman" w:hAnsi="Times New Roman"/>
          <w:sz w:val="24"/>
          <w:szCs w:val="24"/>
        </w:rPr>
        <w:t>Katika hatua hii Mungu aliingilia kati kuwatumia Wamidiani kuwaadhibu Israeli. Matokeo yake yalikuwa kwamba Wamidiani walipaswa kukomesha miaka arobaini ya Israeli ya uhuru, raha na dhambi!</w:t>
      </w:r>
    </w:p>
    <w:p>
      <w:pPr>
        <w:pStyle w:val="Normal"/>
        <w:jc w:val="both"/>
        <w:rPr/>
      </w:pPr>
      <w:r>
        <w:rPr>
          <w:rFonts w:cs="Times New Roman" w:ascii="Times New Roman" w:hAnsi="Times New Roman"/>
          <w:sz w:val="24"/>
          <w:szCs w:val="24"/>
        </w:rPr>
        <w:t>Waisraeli walikuwa wamekosa mpangilio na dhaifu sana hivi kwamba Wamidiani wakali waliwafukuza kutoka katika miji yao na kutoka katika mashamba yao. Kwa maelfu, Waisraeli walikimbia milimani ili kupata usalama. Walijificha katika mapango na hata kwenye korongo nyembamba, zilizotengwa - popote walipoweza kujificha (Waamuzi 6:1-2).</w:t>
      </w:r>
    </w:p>
    <w:p>
      <w:pPr>
        <w:pStyle w:val="Normal"/>
        <w:jc w:val="both"/>
        <w:rPr/>
      </w:pPr>
      <w:r>
        <w:rPr>
          <w:rFonts w:cs="Times New Roman" w:ascii="Times New Roman" w:hAnsi="Times New Roman"/>
          <w:sz w:val="24"/>
          <w:szCs w:val="24"/>
        </w:rPr>
        <w:t>Wamidiani waliendelea kurudi na kurudi katika maeneo yote ili kuwashinda Waisraeli na kuwaibia mifugo na mazao yao. Waliporudi katika kila eneo lililotekwa, Wamidiani wangeshambulia Waisraeli wowote ambao walikuwa wamejaribu kurudi nyumbani kw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ishi kama wanyama</w:t>
      </w:r>
    </w:p>
    <w:p>
      <w:pPr>
        <w:pStyle w:val="Normal"/>
        <w:jc w:val="both"/>
        <w:rPr>
          <w:rFonts w:ascii="Times New Roman" w:hAnsi="Times New Roman" w:cs="Times New Roman"/>
          <w:sz w:val="24"/>
          <w:szCs w:val="24"/>
        </w:rPr>
      </w:pPr>
      <w:r>
        <w:rPr>
          <w:rFonts w:cs="Times New Roman" w:ascii="Times New Roman" w:hAnsi="Times New Roman"/>
          <w:sz w:val="24"/>
          <w:szCs w:val="24"/>
        </w:rPr>
        <w:t>Licha ya hayo yote, Waisraeli kwa ukaidi waliendelea kuishi kwa njia yao wenyewe, ingawa iliwabidi kuishi mapangoni kama wanyama, badala ya kutubu na kumtii Mungu na kupata ulinzi Wake wa kimungu.</w:t>
      </w:r>
    </w:p>
    <w:p>
      <w:pPr>
        <w:pStyle w:val="Normal"/>
        <w:jc w:val="both"/>
        <w:rPr/>
      </w:pPr>
      <w:r>
        <w:rPr>
          <w:rFonts w:cs="Times New Roman" w:ascii="Times New Roman" w:hAnsi="Times New Roman"/>
          <w:sz w:val="24"/>
          <w:szCs w:val="24"/>
        </w:rPr>
        <w:t>Miji ilitwaliwa, mashamba yakanyang’anywa mazao yao na wavamizi wakakamata ng’ombe na kondoo waliokuwa wakichunga kwenye mabonde kabla ya Waisraeli kuwaficha milimani. Idadi ya adui wakati huu ilikuwa kubwa sana na ilienea sana hivi kwamba Waisraeli walikuwa na nafasi ndogo au hawakuwa na nafasi ya kutafuta chakula. Walilazimishwa kubaki katika makimbilio yao ya milimani kwenye ukingo wa njaa (Waamuzi 6:3-6).</w:t>
      </w:r>
    </w:p>
    <w:p>
      <w:pPr>
        <w:pStyle w:val="Normal"/>
        <w:jc w:val="both"/>
        <w:rPr>
          <w:rFonts w:ascii="Times New Roman" w:hAnsi="Times New Roman" w:cs="Times New Roman"/>
          <w:sz w:val="24"/>
          <w:szCs w:val="24"/>
        </w:rPr>
      </w:pPr>
      <w:r>
        <w:rPr>
          <w:rFonts w:cs="Times New Roman" w:ascii="Times New Roman" w:hAnsi="Times New Roman"/>
          <w:sz w:val="24"/>
          <w:szCs w:val="24"/>
        </w:rPr>
        <w:t>Kufikia wakati miaka saba ilikuwa imepita, Israeli ilikuwa katika hali ya kukata tamaa, nusu ya njaa.</w:t>
      </w:r>
    </w:p>
    <w:p>
      <w:pPr>
        <w:pStyle w:val="Normal"/>
        <w:jc w:val="both"/>
        <w:rPr/>
      </w:pPr>
      <w:r>
        <w:rPr>
          <w:rFonts w:cs="Times New Roman" w:ascii="Times New Roman" w:hAnsi="Times New Roman"/>
          <w:sz w:val="24"/>
          <w:szCs w:val="24"/>
        </w:rPr>
        <w:t>Wakati huu mtu ambaye jina lake halitajwi katika Maandiko alichaguliwa na Mungu kuwakumbusha Waisraeli kwamba walikuwa wamejiletea msiba huu kwa kutomtii Mungu. Watu walikuwa tayari wamemwomba Mungu msamaha na msaada (mash. 6-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ba huleta msaada wa kiungu</w:t>
      </w:r>
    </w:p>
    <w:p>
      <w:pPr>
        <w:pStyle w:val="Normal"/>
        <w:jc w:val="both"/>
        <w:rPr>
          <w:rFonts w:ascii="Times New Roman" w:hAnsi="Times New Roman" w:cs="Times New Roman"/>
          <w:sz w:val="24"/>
          <w:szCs w:val="24"/>
        </w:rPr>
      </w:pPr>
      <w:r>
        <w:rPr>
          <w:rFonts w:cs="Times New Roman" w:ascii="Times New Roman" w:hAnsi="Times New Roman"/>
          <w:sz w:val="24"/>
          <w:szCs w:val="24"/>
        </w:rPr>
        <w:t>Malaika wa BWANA akaja akaketi chini ya mwaloni katika Ofra, uliokuwa mali ya Yoashi, ambapo Gideoni mwanawe siku moja alikuwa akipepeta ngano katika shinikizo la divai ili kuizuia kutoka kwa Wamidiani. Malaika wa Bwana alipomtokea Gideoni akasema, Bwana yu pamoja nawe, shujaa shujaa.</w:t>
      </w:r>
    </w:p>
    <w:p>
      <w:pPr>
        <w:pStyle w:val="Normal"/>
        <w:jc w:val="both"/>
        <w:rPr/>
      </w:pPr>
      <w:r>
        <w:rPr>
          <w:rFonts w:cs="Times New Roman" w:ascii="Times New Roman" w:hAnsi="Times New Roman"/>
          <w:sz w:val="24"/>
          <w:szCs w:val="24"/>
        </w:rPr>
        <w:t>Gideoni akajibu, “Lakini ikiwa Bwana yu pamoja nasi, kwa nini haya yote yametupata? Yako wapi maajabu yake yote ambayo baba zetu walituambia? Sasa Yehova ametuacha na kutuweka katika mkono wa Midiani” (fu. 11-13).</w:t>
      </w:r>
    </w:p>
    <w:p>
      <w:pPr>
        <w:pStyle w:val="Normal"/>
        <w:jc w:val="both"/>
        <w:rPr>
          <w:rFonts w:ascii="Times New Roman" w:hAnsi="Times New Roman" w:cs="Times New Roman"/>
          <w:sz w:val="24"/>
          <w:szCs w:val="24"/>
        </w:rPr>
      </w:pPr>
      <w:r>
        <w:rPr>
          <w:rFonts w:cs="Times New Roman" w:ascii="Times New Roman" w:hAnsi="Times New Roman"/>
          <w:sz w:val="24"/>
          <w:szCs w:val="24"/>
        </w:rPr>
        <w:t>Malaika wa Bwana akasema, "Nenda kwa nguvu ulizo nazo, ukawaokoe Israeli na mkono wa Midiani. Je! mimi sikutuma wewe?" (Mst. 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Agizo la Mungu la Gideoni</w:t>
      </w:r>
    </w:p>
    <w:p>
      <w:pPr>
        <w:pStyle w:val="Normal"/>
        <w:jc w:val="both"/>
        <w:rPr>
          <w:rFonts w:ascii="Times New Roman" w:hAnsi="Times New Roman" w:cs="Times New Roman"/>
          <w:sz w:val="24"/>
          <w:szCs w:val="24"/>
        </w:rPr>
      </w:pPr>
      <w:r>
        <w:rPr>
          <w:rFonts w:cs="Times New Roman" w:ascii="Times New Roman" w:hAnsi="Times New Roman"/>
          <w:sz w:val="24"/>
          <w:szCs w:val="24"/>
        </w:rPr>
        <w:t>"Inawezekanaje kwangu kuwasaidia Israeli, Bwana wangu?" aliuliza Gideon. "Ukoo wangu ndio ulio dhaifu zaidi katika Manase, na mimi ndiye mdogo katika jamaa yangu."</w:t>
      </w:r>
    </w:p>
    <w:p>
      <w:pPr>
        <w:pStyle w:val="Normal"/>
        <w:jc w:val="both"/>
        <w:rPr/>
      </w:pPr>
      <w:r>
        <w:rPr>
          <w:rFonts w:cs="Times New Roman" w:ascii="Times New Roman" w:hAnsi="Times New Roman"/>
          <w:sz w:val="24"/>
          <w:szCs w:val="24"/>
        </w:rPr>
        <w:t>Malaika akajibu, “Mimi nitakuwa pamoja nawe, nawe utawapiga Wamidiani wote pamoja” (Waamuzi 6:15-16).</w:t>
      </w:r>
    </w:p>
    <w:p>
      <w:pPr>
        <w:pStyle w:val="Normal"/>
        <w:jc w:val="both"/>
        <w:rPr>
          <w:rFonts w:ascii="Times New Roman" w:hAnsi="Times New Roman" w:cs="Times New Roman"/>
          <w:sz w:val="24"/>
          <w:szCs w:val="24"/>
        </w:rPr>
      </w:pPr>
      <w:r>
        <w:rPr>
          <w:rFonts w:cs="Times New Roman" w:ascii="Times New Roman" w:hAnsi="Times New Roman"/>
          <w:sz w:val="24"/>
          <w:szCs w:val="24"/>
        </w:rPr>
        <w:t>Gideoni hakuhisi kwamba angeweza kukubali jukumu kama hilo bila kujua kwa hakika kwamba mtu huyu alikuwa kiumbe wa kimungu katika umbo la kibinadamu. Kwa upande mwingine, hangeweza kuhatarisha kukataa agizo kutoka kwa Mungu.</w:t>
      </w:r>
    </w:p>
    <w:p>
      <w:pPr>
        <w:pStyle w:val="Normal"/>
        <w:jc w:val="both"/>
        <w:rPr/>
      </w:pPr>
      <w:r>
        <w:rPr>
          <w:rFonts w:cs="Times New Roman" w:ascii="Times New Roman" w:hAnsi="Times New Roman"/>
          <w:sz w:val="24"/>
          <w:szCs w:val="24"/>
        </w:rPr>
        <w:t>Alimwomba mtu huyo aendelee kupumzika chini ya mti wa mwaloni, akaomba radhi na kuharakisha hadi nyumbani kwake si mbali ili kuandaa haraka sadaka ya chakula. Aliporudi akamletea Malaika wa Mwenyezi-Mungu mikate isiyotiwa chachu, mchuzi na mwanambuzi aliyechemshwa.</w:t>
      </w:r>
    </w:p>
    <w:p>
      <w:pPr>
        <w:pStyle w:val="Normal"/>
        <w:jc w:val="both"/>
        <w:rPr>
          <w:rFonts w:ascii="Times New Roman" w:hAnsi="Times New Roman" w:cs="Times New Roman"/>
          <w:sz w:val="24"/>
          <w:szCs w:val="24"/>
        </w:rPr>
      </w:pPr>
      <w:r>
        <w:rPr>
          <w:rFonts w:cs="Times New Roman" w:ascii="Times New Roman" w:hAnsi="Times New Roman"/>
          <w:sz w:val="24"/>
          <w:szCs w:val="24"/>
        </w:rPr>
        <w:t>Huu ulikuwa wakati wa Pasaka, ambayo Waisraeli hawakuadhimisha kwa sababu walikuwa wakiabudu miungu ya kipagani na kufuata desturi za mataifa yaliyowazunguk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ka nyama na mikate juu ya jabali hili tambarare na uimimine mchuzi juu yake,” Gideoni akaambiwa, naye akafanya hivyo.</w:t>
      </w:r>
    </w:p>
    <w:p>
      <w:pPr>
        <w:pStyle w:val="Normal"/>
        <w:jc w:val="both"/>
        <w:rPr/>
      </w:pPr>
      <w:r>
        <w:rPr>
          <w:rFonts w:cs="Times New Roman" w:ascii="Times New Roman" w:hAnsi="Times New Roman"/>
          <w:sz w:val="24"/>
          <w:szCs w:val="24"/>
        </w:rPr>
        <w:t>Kisha Malaika wa Bwana akaigusa sadaka hiyo kwa ncha ya fimbo yake. Ghafla moto uliruka kutoka kwenye mwamba na kuteketeza chakula kwa haraka! Gideoni alipogeuza macho yake ya kushtuka kutoka kwenye tamasha, Malaika alikuwa ametoweka! (mash. 17-21).</w:t>
      </w:r>
    </w:p>
    <w:p>
      <w:pPr>
        <w:pStyle w:val="Normal"/>
        <w:jc w:val="both"/>
        <w:rPr>
          <w:rFonts w:ascii="Times New Roman" w:hAnsi="Times New Roman" w:cs="Times New Roman"/>
          <w:sz w:val="24"/>
          <w:szCs w:val="24"/>
        </w:rPr>
      </w:pPr>
      <w:r>
        <w:rPr>
          <w:rFonts w:cs="Times New Roman" w:ascii="Times New Roman" w:hAnsi="Times New Roman"/>
          <w:sz w:val="24"/>
          <w:szCs w:val="24"/>
        </w:rPr>
        <w:t>Kupitia matendo yake hapa Malaika wa Bwana (ambaye baadaye alikuja kuwa mwanadamu Yesu Kristo) alikuwa akianzisha tena Pasaka na She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bada ya sanamu lazima iondoke!</w:t>
      </w:r>
    </w:p>
    <w:p>
      <w:pPr>
        <w:pStyle w:val="Normal"/>
        <w:jc w:val="both"/>
        <w:rPr>
          <w:rFonts w:ascii="Times New Roman" w:hAnsi="Times New Roman" w:cs="Times New Roman"/>
          <w:sz w:val="24"/>
          <w:szCs w:val="24"/>
        </w:rPr>
      </w:pPr>
      <w:r>
        <w:rPr>
          <w:rFonts w:cs="Times New Roman" w:ascii="Times New Roman" w:hAnsi="Times New Roman"/>
          <w:sz w:val="24"/>
          <w:szCs w:val="24"/>
        </w:rPr>
        <w:t>Hapo ndipo Gideoni alipogundua kuwa ni Malaika wa Bwana ndiye aliyemtembelea. Aliogopa kwamba anaweza kupigwa na kufa kwa sababu alikuwa amekutana uso kwa uso na Malaika wa Bwana.</w:t>
      </w:r>
    </w:p>
    <w:p>
      <w:pPr>
        <w:pStyle w:val="Normal"/>
        <w:jc w:val="both"/>
        <w:rPr>
          <w:rFonts w:ascii="Times New Roman" w:hAnsi="Times New Roman" w:cs="Times New Roman"/>
          <w:sz w:val="24"/>
          <w:szCs w:val="24"/>
        </w:rPr>
      </w:pPr>
      <w:r>
        <w:rPr>
          <w:rFonts w:cs="Times New Roman" w:ascii="Times New Roman" w:hAnsi="Times New Roman"/>
          <w:sz w:val="24"/>
          <w:szCs w:val="24"/>
        </w:rPr>
        <w:t>"Usiogope," alisikia sauti ikisema. "Hutakufa."</w:t>
      </w:r>
    </w:p>
    <w:p>
      <w:pPr>
        <w:pStyle w:val="Normal"/>
        <w:jc w:val="both"/>
        <w:rPr/>
      </w:pPr>
      <w:r>
        <w:rPr>
          <w:rFonts w:cs="Times New Roman" w:ascii="Times New Roman" w:hAnsi="Times New Roman"/>
          <w:sz w:val="24"/>
          <w:szCs w:val="24"/>
        </w:rPr>
        <w:t>Gideoni alishukuru na kuvutiwa sana hivi kwamba alijenga madhabahu huko na kuiweka wakfu kwa Mungu (mash. 22-24). Usiku huohuo Bwana alimwambia Gideoni kubomoa madhabahu ya baba yake kwa Baali, mungu wa kipagani, na kumjengea Mungu madhabahu ifaayo juu yake na kutoa fahali kama sadaka ya kuteketezwa.</w:t>
      </w:r>
    </w:p>
    <w:p>
      <w:pPr>
        <w:pStyle w:val="Normal"/>
        <w:jc w:val="both"/>
        <w:rPr/>
      </w:pPr>
      <w:r>
        <w:rPr>
          <w:rFonts w:cs="Times New Roman" w:ascii="Times New Roman" w:hAnsi="Times New Roman"/>
          <w:sz w:val="24"/>
          <w:szCs w:val="24"/>
        </w:rPr>
        <w:t>Kwa sababu aliiogopa jamaa yake na watu wa mji Gideoni akangoja mpaka usiku, ndipo akachukua watumishi wake kumi na kufanya kama alivyoambiwa. Asubuhi watu wa mji huo waliona madhabahu ya Baali na vitu vyao vingine vya ibada vikibomolewa na ng’ombe-dume aliyetolewa dhabihu kwenye madhabahu hiyo mpya. (Kumi ni idadi ya watu wanaohitajika kwa kila nyumba kwa ajili ya dhabihu ya Pasaka.)</w:t>
      </w:r>
    </w:p>
    <w:p>
      <w:pPr>
        <w:pStyle w:val="Normal"/>
        <w:jc w:val="both"/>
        <w:rPr>
          <w:rFonts w:ascii="Times New Roman" w:hAnsi="Times New Roman" w:cs="Times New Roman"/>
          <w:sz w:val="24"/>
          <w:szCs w:val="24"/>
        </w:rPr>
      </w:pPr>
      <w:r>
        <w:rPr>
          <w:rFonts w:cs="Times New Roman" w:ascii="Times New Roman" w:hAnsi="Times New Roman"/>
          <w:sz w:val="24"/>
          <w:szCs w:val="24"/>
        </w:rPr>
        <w:t>Wakati umati wenye hasira uliposikia kwamba Gideoni alikuwa amefanya hivyo walimtaka baba yake (Yoashi) amtoe nje. "Ana hatia ya kubomoa madhabahu yetu! Ni lazima tumuue Gideoni kwa sababu ameibomoa madhabahu ya Baali."</w:t>
      </w:r>
    </w:p>
    <w:p>
      <w:pPr>
        <w:pStyle w:val="Normal"/>
        <w:jc w:val="both"/>
        <w:rPr>
          <w:rFonts w:ascii="Times New Roman" w:hAnsi="Times New Roman" w:cs="Times New Roman"/>
          <w:sz w:val="24"/>
          <w:szCs w:val="24"/>
        </w:rPr>
      </w:pPr>
      <w:r>
        <w:rPr>
          <w:rFonts w:cs="Times New Roman" w:ascii="Times New Roman" w:hAnsi="Times New Roman"/>
          <w:sz w:val="24"/>
          <w:szCs w:val="24"/>
        </w:rPr>
        <w:t>Yoashi alikasirishwa na kile ambacho Gideoni alikuwa amefanya, lakini hakutaka kuona mwanawe akianguka mikononi mwa watu hawa wenye hasira kali.</w:t>
      </w:r>
    </w:p>
    <w:p>
      <w:pPr>
        <w:pStyle w:val="Normal"/>
        <w:jc w:val="both"/>
        <w:rPr/>
      </w:pPr>
      <w:r>
        <w:rPr>
          <w:rFonts w:cs="Times New Roman" w:ascii="Times New Roman" w:hAnsi="Times New Roman"/>
          <w:sz w:val="24"/>
          <w:szCs w:val="24"/>
        </w:rPr>
        <w:t>"Kwa nini ni lazima kudai chochote kwa ajili ya kisasi Baali?" Yoashi aliuliza umati. "Ikiwa Baali ni mungu wa kweli, hakika atajilipiza kisasi kabla ya siku nyingine kupita. Ikiwa mwanangu ndiye mwenye hatia, Baali hatamwacha hai!" Ndiyo maana Gideoni aliitwa jina jipya Yerubaali - ambayo ina maana, acha Baali afanye maombi yake mwenyewe (Waamuzi 6:28-32).</w:t>
      </w:r>
    </w:p>
    <w:p>
      <w:pPr>
        <w:pStyle w:val="Normal"/>
        <w:jc w:val="both"/>
        <w:rPr/>
      </w:pPr>
      <w:r>
        <w:rPr>
          <w:rFonts w:cs="Times New Roman" w:ascii="Times New Roman" w:hAnsi="Times New Roman"/>
          <w:sz w:val="24"/>
          <w:szCs w:val="24"/>
        </w:rPr>
        <w:t>Ushauri huu uliwanyamazisha umati. Hakuna hata mmoja wa waabudu wa Baali aliyetaka kusema kwamba mungu wao wa kipagani hakuwa na uwezo wa kushughulika na adui zake peke yake. Taratibu umati ulitawany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pagani kwa hofu</w:t>
      </w:r>
    </w:p>
    <w:p>
      <w:pPr>
        <w:pStyle w:val="Normal"/>
        <w:jc w:val="both"/>
        <w:rPr>
          <w:rFonts w:ascii="Times New Roman" w:hAnsi="Times New Roman" w:cs="Times New Roman"/>
          <w:sz w:val="24"/>
          <w:szCs w:val="24"/>
        </w:rPr>
      </w:pPr>
      <w:r>
        <w:rPr>
          <w:rFonts w:cs="Times New Roman" w:ascii="Times New Roman" w:hAnsi="Times New Roman"/>
          <w:sz w:val="24"/>
          <w:szCs w:val="24"/>
        </w:rPr>
        <w:t>Wakati huohuo, habari ilikuwa imevuja kwa adui kwamba bingwa alikuwa karibu kuwaongoza Israeli kupigana na Midiani. Wamidiani waliwaomba Waamaleki na baadhi ya makabila ya Waarabu kuja na kusimama pamoja nao dhidi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Upesi maelfu kwa maelfu ya askari walihamia katika bonde la Yezreeli, mahali ambapo majeshi ya Mfalme Yabini yalipokutana na kushindwa vibaya miaka kadhaa hapo awali.</w:t>
      </w:r>
    </w:p>
    <w:p>
      <w:pPr>
        <w:pStyle w:val="Normal"/>
        <w:jc w:val="both"/>
        <w:rPr/>
      </w:pPr>
      <w:r>
        <w:rPr>
          <w:rFonts w:cs="Times New Roman" w:ascii="Times New Roman" w:hAnsi="Times New Roman"/>
          <w:sz w:val="24"/>
          <w:szCs w:val="24"/>
        </w:rPr>
        <w:t>Gideoni akapiga tarumbeta kuwakusanya watu wa Abiezeri, na akatuma wajumbe kwa kabila la Manase, Asheri na Naftali ili kuomba watu waje kupigana na Wamidiani ( Waamuzi 6:33-35 ).</w:t>
      </w:r>
    </w:p>
    <w:p>
      <w:pPr>
        <w:pStyle w:val="Normal"/>
        <w:jc w:val="both"/>
        <w:rPr>
          <w:rFonts w:ascii="Times New Roman" w:hAnsi="Times New Roman" w:cs="Times New Roman"/>
          <w:sz w:val="24"/>
          <w:szCs w:val="24"/>
        </w:rPr>
      </w:pPr>
      <w:r>
        <w:rPr>
          <w:rFonts w:cs="Times New Roman" w:ascii="Times New Roman" w:hAnsi="Times New Roman"/>
          <w:sz w:val="24"/>
          <w:szCs w:val="24"/>
        </w:rPr>
        <w:t>Gideoni alipotambua ni wanaume wangapi waliokuwa chini ya amri yake, alianza kujiuliza ikiwa angeweza kutimiza kwa mafanikio kazi kubwa aliyokuwa amepewa. Akiwa na shida na kutokuwa na uhakika, alienda mahali pa faragha ili kusali kwa Mungu.</w:t>
      </w:r>
    </w:p>
    <w:p>
      <w:pPr>
        <w:pStyle w:val="Normal"/>
        <w:jc w:val="both"/>
        <w:rPr/>
      </w:pPr>
      <w:r>
        <w:rPr>
          <w:rFonts w:cs="Times New Roman" w:ascii="Times New Roman" w:hAnsi="Times New Roman"/>
          <w:sz w:val="24"/>
          <w:szCs w:val="24"/>
        </w:rPr>
        <w:t>"Ninahitaji uhakikisho kutoka kwako," Gideon aliomba. "Tafadhali nionyeshe tena kwamba mimi ndiye uliyenichagua kuwaongoza Israeli dhidi ya Midiani. Usiku wa leo nitatandaza manyoya ya manyoya chini kwenye uwanja wa kupuria. Kesho asubuhi, ikiwa sufu imelowa kwa umande na ardhi ni kavu. , ndipo nitajua hakika ya kuwa umenichagua mimi niwaokoe Israeli.”</w:t>
      </w:r>
    </w:p>
    <w:p>
      <w:pPr>
        <w:pStyle w:val="Normal"/>
        <w:jc w:val="both"/>
        <w:rPr>
          <w:rFonts w:ascii="Times New Roman" w:hAnsi="Times New Roman" w:cs="Times New Roman"/>
          <w:sz w:val="24"/>
          <w:szCs w:val="24"/>
        </w:rPr>
      </w:pPr>
      <w:r>
        <w:rPr>
          <w:rFonts w:cs="Times New Roman" w:ascii="Times New Roman" w:hAnsi="Times New Roman"/>
          <w:sz w:val="24"/>
          <w:szCs w:val="24"/>
        </w:rPr>
        <w:t>Asubuhi na mapema Gideoni alitoka nje haraka ili kuichunguza ile ngozi. Kulikuwa na umande mzito. Kwa kweli, Gideoni aliichukua na kukamua maji ya kutosha kujaza bakuli la ukubwa mzuri. Wakati huo huo hakuweza kupata dalili ya unyevu kwenye ardhi au nyasi karibu.</w:t>
      </w:r>
    </w:p>
    <w:p>
      <w:pPr>
        <w:pStyle w:val="Normal"/>
        <w:jc w:val="both"/>
        <w:rPr/>
      </w:pPr>
      <w:r>
        <w:rPr>
          <w:rFonts w:cs="Times New Roman" w:ascii="Times New Roman" w:hAnsi="Times New Roman"/>
          <w:sz w:val="24"/>
          <w:szCs w:val="24"/>
        </w:rPr>
        <w:t>Ndipo Gideoni akamwambia Mungu, "Naamini hutakuwa na hasira nikiomba ishara moja zaidi. Acha nijaribu tena kwa ngozi. Wakati huu fanya ngozi kuwa kavu na ardhi ijae umande." Usiku ule Mungu alifanya hivyo. Ni ngozi pekee iliyokauka huku ardhi ikiwa imefunikwa na umande (Waamuzi 6:36-40).</w:t>
      </w:r>
    </w:p>
    <w:p>
      <w:pPr>
        <w:pStyle w:val="Normal"/>
        <w:jc w:val="both"/>
        <w:rPr>
          <w:rFonts w:ascii="Times New Roman" w:hAnsi="Times New Roman" w:cs="Times New Roman"/>
          <w:b/>
          <w:b/>
          <w:sz w:val="24"/>
          <w:szCs w:val="24"/>
        </w:rPr>
      </w:pPr>
      <w:r>
        <w:rPr>
          <w:rFonts w:cs="Times New Roman" w:ascii="Times New Roman" w:hAnsi="Times New Roman"/>
          <w:b/>
          <w:sz w:val="24"/>
          <w:szCs w:val="24"/>
        </w:rPr>
        <w:t>Gideoni awashinda Wamidiani</w:t>
      </w:r>
    </w:p>
    <w:p>
      <w:pPr>
        <w:pStyle w:val="Normal"/>
        <w:jc w:val="both"/>
        <w:rPr/>
      </w:pPr>
      <w:r>
        <w:rPr>
          <w:rFonts w:cs="Times New Roman" w:ascii="Times New Roman" w:hAnsi="Times New Roman"/>
          <w:sz w:val="24"/>
          <w:szCs w:val="24"/>
        </w:rPr>
        <w:t>Gideoni hakuwa tena na nafasi ya kutilia shaka. Asubuhi iliyofuata aliamuru askari wote wa Israeli waende kwenye bonde la Yezreeli. Wakaenda na kupiga kambi usiku huo upande wa kusini wa bonde kwenye miteremko ya Mlima Gilboa. Kambi ya Midiani ilikuwa kaskazini mwao kwenye bonde karibu na More. Mwelekeo wa kambi hizo mbili una umuhimu kwa Wafalme wa Kaskazini na Kusini katika vita vya Siku za Mwisho (ona Danieli 11).</w:t>
      </w:r>
    </w:p>
    <w:p>
      <w:pPr>
        <w:pStyle w:val="Normal"/>
        <w:jc w:val="both"/>
        <w:rPr>
          <w:rFonts w:ascii="Times New Roman" w:hAnsi="Times New Roman" w:cs="Times New Roman"/>
          <w:sz w:val="24"/>
          <w:szCs w:val="24"/>
        </w:rPr>
      </w:pPr>
      <w:r>
        <w:rPr>
          <w:rFonts w:cs="Times New Roman" w:ascii="Times New Roman" w:hAnsi="Times New Roman"/>
          <w:sz w:val="24"/>
          <w:szCs w:val="24"/>
        </w:rPr>
        <w:t>Walipohesabiwa na kupangwa katika vitengo vya kijeshi, iligunduliwa kwamba kulikuwa na elfu thelathini na mbili kati yao.</w:t>
      </w:r>
    </w:p>
    <w:p>
      <w:pPr>
        <w:pStyle w:val="Normal"/>
        <w:jc w:val="both"/>
        <w:rPr>
          <w:rFonts w:ascii="Times New Roman" w:hAnsi="Times New Roman" w:cs="Times New Roman"/>
          <w:sz w:val="24"/>
          <w:szCs w:val="24"/>
        </w:rPr>
      </w:pPr>
      <w:r>
        <w:rPr>
          <w:rFonts w:cs="Times New Roman" w:ascii="Times New Roman" w:hAnsi="Times New Roman"/>
          <w:sz w:val="24"/>
          <w:szCs w:val="24"/>
        </w:rPr>
        <w:t>Mungu alikuwa tayari kumfundisha Gideoni somo alilohitaji sana katika im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najeshi wengi sana wa Israeli!</w:t>
      </w:r>
    </w:p>
    <w:p>
      <w:pPr>
        <w:pStyle w:val="Normal"/>
        <w:jc w:val="both"/>
        <w:rPr/>
      </w:pPr>
      <w:r>
        <w:rPr>
          <w:rFonts w:cs="Times New Roman" w:ascii="Times New Roman" w:hAnsi="Times New Roman"/>
          <w:sz w:val="24"/>
          <w:szCs w:val="24"/>
        </w:rPr>
        <w:t>Malaika wa Bwana akamwambia Gideoni, Unao watu wengi mno hata niwatie Midiani mikononi mwao; ili Israeli wasije wakajisifu juu yangu ya kwamba nguvu zake zimemwokoa, uwaambie watu kwamba mtu ye yote atakayeogopa atawaangamiza. vita Wamidiani wako huru kuondoka mahali hapa.”</w:t>
      </w:r>
    </w:p>
    <w:p>
      <w:pPr>
        <w:pStyle w:val="Normal"/>
        <w:jc w:val="both"/>
        <w:rPr>
          <w:rFonts w:ascii="Times New Roman" w:hAnsi="Times New Roman" w:cs="Times New Roman"/>
          <w:sz w:val="24"/>
          <w:szCs w:val="24"/>
        </w:rPr>
      </w:pPr>
      <w:r>
        <w:rPr>
          <w:rFonts w:cs="Times New Roman" w:ascii="Times New Roman" w:hAnsi="Times New Roman"/>
          <w:sz w:val="24"/>
          <w:szCs w:val="24"/>
        </w:rPr>
        <w:t>Basi watu ishirini na mbili elfu wakaondoka jeshini. Hili lilimwacha Gideoni na watu elfu kumi tu. Hiyo ilimaanisha askari mmoja wa Kiisraeli ambaye hajapata mafunzo ya kutosha kwa angalau askari kumi na watatu waliofunzwa vita (Waamuzi 7:1-3).</w:t>
      </w:r>
    </w:p>
    <w:p>
      <w:pPr>
        <w:pStyle w:val="Normal"/>
        <w:jc w:val="both"/>
        <w:rPr/>
      </w:pPr>
      <w:r>
        <w:rPr>
          <w:rFonts w:cs="Times New Roman" w:ascii="Times New Roman" w:hAnsi="Times New Roman"/>
          <w:sz w:val="24"/>
          <w:szCs w:val="24"/>
        </w:rPr>
        <w:t>Lakini Malaika akamwambia Gideoni, "Watu bado ni wengi sana. Wapeleke wote majini wanywe. Njia watakayokunywa ndiyo itakayoamua ni watu wangapi utawachukua pamoja nawe. Nitakuambia baadaye ni nani utakayemchagua." "</w:t>
      </w:r>
    </w:p>
    <w:p>
      <w:pPr>
        <w:pStyle w:val="Normal"/>
        <w:jc w:val="both"/>
        <w:rPr>
          <w:rFonts w:ascii="Times New Roman" w:hAnsi="Times New Roman" w:cs="Times New Roman"/>
          <w:sz w:val="24"/>
          <w:szCs w:val="24"/>
        </w:rPr>
      </w:pPr>
      <w:r>
        <w:rPr>
          <w:rFonts w:cs="Times New Roman" w:ascii="Times New Roman" w:hAnsi="Times New Roman"/>
          <w:sz w:val="24"/>
          <w:szCs w:val="24"/>
        </w:rPr>
        <w:t>Gideoni akawaongoza watu wake elfu kumi majini. Hapo Malaika akasema, "Watenge wanaoramba maji kwa ndimi zao kama mbwa na wale wanaopiga magoti kunywa." Wanaume mia tatu walipiga mikono yao mdomoni. Wengine wote walipiga magoti kunywa.</w:t>
      </w:r>
    </w:p>
    <w:p>
      <w:pPr>
        <w:pStyle w:val="Normal"/>
        <w:jc w:val="both"/>
        <w:rPr/>
      </w:pPr>
      <w:r>
        <w:rPr>
          <w:rFonts w:cs="Times New Roman" w:ascii="Times New Roman" w:hAnsi="Times New Roman"/>
          <w:sz w:val="24"/>
          <w:szCs w:val="24"/>
        </w:rPr>
        <w:t>Kisha Malaika akamwambia Gideoni kwamba angemwokoa kwa wale watu mia tatu walioramba na kuwatia Wamidiani mikononi mwake (Waamuzi 7:4-6). Maji ni ishara ya Roho Mtakatifu na maji haya ya uzima hutiririka kutoka kwa Kristo (Yn. 4:10-11,14).</w:t>
      </w:r>
    </w:p>
    <w:p>
      <w:pPr>
        <w:pStyle w:val="Normal"/>
        <w:jc w:val="both"/>
        <w:rPr/>
      </w:pPr>
      <w:r>
        <w:rPr>
          <w:rFonts w:cs="Times New Roman" w:ascii="Times New Roman" w:hAnsi="Times New Roman"/>
          <w:sz w:val="24"/>
          <w:szCs w:val="24"/>
        </w:rPr>
        <w:t>Askari wengine wote - karibu elfu kumi - walipaswa kufukuzwa kazi! Mungu alijua kwamba ilikuwa vigumu kwa Gideoni kuelewa jinsi watu mia tatu tu wangeweza kushinda umati mkubwa hivyo ( Waamuzi 7:7-8; Zek. 4:6 ). Israeli ilikuwa urithi wa Kristo na ingawa jeshi lilikusanywa na kutayarishwa kwa vita alichagua kuwatumia wale mia tatu tu kwenda vitani pamoja naye. Hili ni kama jeshi dogo la Kanisa la Siku za Mwisho ambalo hueneza neno la Mungu na kuonya mataifa kuhusu ujio wa pili wa Masihi.</w:t>
      </w:r>
    </w:p>
    <w:p>
      <w:pPr>
        <w:pStyle w:val="Normal"/>
        <w:jc w:val="both"/>
        <w:rPr/>
      </w:pPr>
      <w:r>
        <w:rPr>
          <w:rFonts w:cs="Times New Roman" w:ascii="Times New Roman" w:hAnsi="Times New Roman"/>
          <w:sz w:val="24"/>
          <w:szCs w:val="24"/>
        </w:rPr>
        <w:t>Kambi ya Midiani ilikuwa chini kwenye bonde. Usiku ule BWANA akamwambia Gideoni, Ondoka, ushuke kupigana na kambi, kwa maana nitaitia mikononi mwako; ukiogopa kushambulia, shuka kambini pamoja na Pura mtumishi wako, ukasikilize ni nini. wanasema unapojifunza hali ya akili ya adui, utatiwa moyo." Kwa hiyo usiku ule Gideoni akaenda pamoja na Phura kwenye kambi ya Wamidiani ( Waamuzi 7:9-11 ).</w:t>
      </w:r>
    </w:p>
    <w:p>
      <w:pPr>
        <w:pStyle w:val="Normal"/>
        <w:jc w:val="both"/>
        <w:rPr/>
      </w:pPr>
      <w:r>
        <w:rPr>
          <w:rFonts w:cs="Times New Roman" w:ascii="Times New Roman" w:hAnsi="Times New Roman"/>
          <w:sz w:val="24"/>
          <w:szCs w:val="24"/>
        </w:rPr>
        <w:t>Katika kupita moja ya hema, uangalifu wao ulivutwa na mazungumzo ndani ya askari wawili wa Midiani.</w:t>
      </w:r>
    </w:p>
    <w:p>
      <w:pPr>
        <w:pStyle w:val="Normal"/>
        <w:jc w:val="both"/>
        <w:rPr>
          <w:rFonts w:ascii="Times New Roman" w:hAnsi="Times New Roman" w:cs="Times New Roman"/>
          <w:sz w:val="24"/>
          <w:szCs w:val="24"/>
        </w:rPr>
      </w:pPr>
      <w:r>
        <w:rPr>
          <w:rFonts w:cs="Times New Roman" w:ascii="Times New Roman" w:hAnsi="Times New Roman"/>
          <w:sz w:val="24"/>
          <w:szCs w:val="24"/>
        </w:rPr>
        <w:t>"Niliota ndoto ya ajabu jana usiku," walimsikia mmoja wa wanaume hao akisema. "Niliota mkate mkubwa wa shayiri ukianguka kwenye kambi ya Wamidiani. Ukalipiga hema kwa nguvu sana hata hema likapinduka na kuanguka."</w:t>
      </w:r>
    </w:p>
    <w:p>
      <w:pPr>
        <w:pStyle w:val="Normal"/>
        <w:jc w:val="both"/>
        <w:rPr/>
      </w:pPr>
      <w:r>
        <w:rPr>
          <w:rFonts w:cs="Times New Roman" w:ascii="Times New Roman" w:hAnsi="Times New Roman"/>
          <w:sz w:val="24"/>
          <w:szCs w:val="24"/>
        </w:rPr>
        <w:t>Rafiki yake akamjibu, "Huo unaweza tu kuwa upanga wa Gideoni mwana wa Yoashi, Mwisraeli. Mungu amewatia Wamidiani na kambi yote mikononi mwake" ( Waamuzi 7:12-14 ).</w:t>
      </w:r>
    </w:p>
    <w:p>
      <w:pPr>
        <w:pStyle w:val="Normal"/>
        <w:jc w:val="both"/>
        <w:rPr/>
      </w:pPr>
      <w:r>
        <w:rPr>
          <w:rFonts w:cs="Times New Roman" w:ascii="Times New Roman" w:hAnsi="Times New Roman"/>
          <w:sz w:val="24"/>
          <w:szCs w:val="24"/>
        </w:rPr>
        <w:t>Gideon hakukaa kusikia zaidi. Sasa alikuwa na hakika kabisa kwamba Mungu angetimiza ahadi yake ya kuwaangamiza wavamizi hao. Alimshukuru Mungu kwa uhakikisho alioupata. Sasa kwa kuwa Gideoni alikuwa ametubu imani yake dhaifu, Mungu angeweza kumtumia.</w:t>
      </w:r>
    </w:p>
    <w:p>
      <w:pPr>
        <w:pStyle w:val="Normal"/>
        <w:jc w:val="both"/>
        <w:rPr>
          <w:rFonts w:ascii="Times New Roman" w:hAnsi="Times New Roman" w:cs="Times New Roman"/>
          <w:sz w:val="24"/>
          <w:szCs w:val="24"/>
        </w:rPr>
      </w:pPr>
      <w:r>
        <w:rPr>
          <w:rFonts w:cs="Times New Roman" w:ascii="Times New Roman" w:hAnsi="Times New Roman"/>
          <w:sz w:val="24"/>
          <w:szCs w:val="24"/>
        </w:rPr>
        <w:t>Akarudi pamoja na mtumishi wake kwenye kambi ya Israeli na kuita kwa sauti kubwa, “Sima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pigana vita vya Israeli!</w:t>
      </w:r>
    </w:p>
    <w:p>
      <w:pPr>
        <w:pStyle w:val="Normal"/>
        <w:jc w:val="both"/>
        <w:rPr/>
      </w:pPr>
      <w:r>
        <w:rPr>
          <w:rFonts w:cs="Times New Roman" w:ascii="Times New Roman" w:hAnsi="Times New Roman"/>
          <w:sz w:val="24"/>
          <w:szCs w:val="24"/>
        </w:rPr>
        <w:t>Kulingana na maagizo ya Mungu, Gideoni aligawanya wanaume hao katika vikundi vitatu. Walienea kimya kuzunguka kambi, lakini badala ya kubeba silaha mikononi mwao, kila mtu alibeba tarumbeta na mtungi, na tochi iliyofichwa katika kila mtungi (Mst.15-16).</w:t>
      </w:r>
    </w:p>
    <w:p>
      <w:pPr>
        <w:pStyle w:val="Normal"/>
        <w:jc w:val="both"/>
        <w:rPr/>
      </w:pPr>
      <w:r>
        <w:rPr>
          <w:rFonts w:cs="Times New Roman" w:ascii="Times New Roman" w:hAnsi="Times New Roman"/>
          <w:sz w:val="24"/>
          <w:szCs w:val="24"/>
        </w:rPr>
        <w:t>Mara tu watu wake walipokuwa wamesimama, Gideoni akapiga tarumbeta yake. Hiyo ndiyo ilikuwa ishara ya wanaume wote kupiga tarumbeta zao. Kisha Gideoni akauvunja mtungi wake na kuinua mwenge wake juu ili watu wote wamuone. Haraka wale watu mia tatu nao wakavunja mitungi yao. Nuru ilifunuliwa ghafla kutoka kwa mienge mia tatu inayowaka! (Waamuzi 7:16-20 ).</w:t>
      </w:r>
    </w:p>
    <w:p>
      <w:pPr>
        <w:pStyle w:val="Normal"/>
        <w:jc w:val="both"/>
        <w:rPr/>
      </w:pPr>
      <w:r>
        <w:rPr>
          <w:rFonts w:cs="Times New Roman" w:ascii="Times New Roman" w:hAnsi="Times New Roman"/>
          <w:sz w:val="24"/>
          <w:szCs w:val="24"/>
        </w:rPr>
        <w:t>Nuru ya ghafla na kelele kutoka pande zote ziliwachanganya na kuwashtua Wamidiani. Hata walinzi walishikwa na mshangao. Katika giza ilionekana kwamba jeshi kubwa lilikuwa limewazunguka kabisa. Ili kuongeza wasiwasi wao, sauti nyingi za kelele zilitoka pande zote.</w:t>
      </w:r>
    </w:p>
    <w:p>
      <w:pPr>
        <w:pStyle w:val="Normal"/>
        <w:jc w:val="both"/>
        <w:rPr>
          <w:rFonts w:ascii="Times New Roman" w:hAnsi="Times New Roman" w:cs="Times New Roman"/>
          <w:sz w:val="24"/>
          <w:szCs w:val="24"/>
        </w:rPr>
      </w:pPr>
      <w:r>
        <w:rPr>
          <w:rFonts w:cs="Times New Roman" w:ascii="Times New Roman" w:hAnsi="Times New Roman"/>
          <w:sz w:val="24"/>
          <w:szCs w:val="24"/>
        </w:rPr>
        <w:t>"UPANGA WA BWANA NA GIDEONI!" yalikuwa ni maneno makuu yaliyosikika juu ya uwanda kutoka kwa watu wa Gideoni.</w:t>
      </w:r>
    </w:p>
    <w:p>
      <w:pPr>
        <w:pStyle w:val="Normal"/>
        <w:jc w:val="both"/>
        <w:rPr/>
      </w:pPr>
      <w:r>
        <w:rPr>
          <w:rFonts w:cs="Times New Roman" w:ascii="Times New Roman" w:hAnsi="Times New Roman"/>
          <w:sz w:val="24"/>
          <w:szCs w:val="24"/>
        </w:rPr>
        <w:t>Wakiamini kwamba idadi kubwa ya Waisraeli wenye silaha walikuwa karibu kuwakaribia, Wamidiani walitoka nje ya mahema yao kwa furaha. Kulikuwa na giza totoro kiasi kwamba katika fujo zao watu hao waligongana. Wakifikiri kwamba Waisraeli walikuwa wameingia kwa kasi kati yao, wakashambuliana wao kwa wao. Ndani ya dakika chache zilizofuata maelfu ya Wamidiani walikufa kwa mikono ya ndugu zao wenyewe. Mungu alikuwa ameingilia kati kwa mara nyingine tena kwa ajili ya Israeli! (mash. 21-22).</w:t>
      </w:r>
    </w:p>
    <w:p>
      <w:pPr>
        <w:pStyle w:val="Normal"/>
        <w:jc w:val="both"/>
        <w:rPr/>
      </w:pPr>
      <w:r>
        <w:rPr>
          <w:rFonts w:cs="Times New Roman" w:ascii="Times New Roman" w:hAnsi="Times New Roman"/>
          <w:sz w:val="24"/>
          <w:szCs w:val="24"/>
        </w:rPr>
        <w:t>Baadaye kidogo, ilipoonekana kwamba Wamidiani kwa hofu yao walikuwa wakikimbia kuelekea mashariki kuelekea nchi yao, Gideoni akatuma wajumbe kwenda sehemu mbalimbali za nchi iliyokaliwa na Waefraimu. Wajumbe hao walipaswa kuwaambia wanaume wa kabila hilo jambo lililotukia, na kwamba Wamidiani wangeweza kukatiliwa mbali wasitoroke ng’ambo ya Yordani ikiwa Waefraimu wangesonga mbele upesi kukutana nao.</w:t>
      </w:r>
    </w:p>
    <w:p>
      <w:pPr>
        <w:pStyle w:val="Normal"/>
        <w:jc w:val="both"/>
        <w:rPr>
          <w:rFonts w:ascii="Times New Roman" w:hAnsi="Times New Roman" w:cs="Times New Roman"/>
          <w:sz w:val="24"/>
          <w:szCs w:val="24"/>
        </w:rPr>
      </w:pPr>
      <w:r>
        <w:rPr>
          <w:rFonts w:cs="Times New Roman" w:ascii="Times New Roman" w:hAnsi="Times New Roman"/>
          <w:sz w:val="24"/>
          <w:szCs w:val="24"/>
        </w:rPr>
        <w:t>Wakati huohuo Gideoni alituma mjumbe kwa maelfu ya wanaume ambao alikuwa amewafukuza kutoka kazini saa chache tu zilizopita, akiwajulisha kwamba adui walikuwa wakikimbilia mashariki, na kwamba Waisraeli wangeweza kuwa na utumishi mkubwa kwa kuwafuata (mash. 23-24).</w:t>
      </w:r>
    </w:p>
    <w:p>
      <w:pPr>
        <w:pStyle w:val="Normal"/>
        <w:jc w:val="both"/>
        <w:rPr/>
      </w:pPr>
      <w:r>
        <w:rPr>
          <w:rFonts w:cs="Times New Roman" w:ascii="Times New Roman" w:hAnsi="Times New Roman"/>
          <w:sz w:val="24"/>
          <w:szCs w:val="24"/>
        </w:rPr>
        <w:t>Basi watu wote wa Efraimu wakaitwa, wakateka maji ya Yordani mpaka Beth-bara. Pia waliwakamata na kuwaua wakuu wawili wa Wamidiani, Orebu na Zeebu. Vichwa vyao baadaye vililetwa kwa Gideoni kama ishara za ushindi (Waamuzi 7: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Jawabu la upole hugeuza hasira"</w:t>
      </w:r>
    </w:p>
    <w:p>
      <w:pPr>
        <w:pStyle w:val="Normal"/>
        <w:jc w:val="both"/>
        <w:rPr>
          <w:rFonts w:ascii="Times New Roman" w:hAnsi="Times New Roman" w:cs="Times New Roman"/>
          <w:sz w:val="24"/>
          <w:szCs w:val="24"/>
        </w:rPr>
      </w:pPr>
      <w:r>
        <w:rPr>
          <w:rFonts w:cs="Times New Roman" w:ascii="Times New Roman" w:hAnsi="Times New Roman"/>
          <w:sz w:val="24"/>
          <w:szCs w:val="24"/>
        </w:rPr>
        <w:t>Wazee wa kabila la Efraimu walimwendea Gideoni na kumuuliza kwa hasira ni kwa nini askari wa Efraimu hawakuombwa kujiunga nao wakati wa makabiliano ya kwanza na Wamidia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kiwa mnahisi kwamba kabila lenu halikupata nafasi ya kufanya vya kutosha katika kampeni hii,” Gideoni aliwaambia, “basi ni lazima niwakumbushe kwamba askari wenu ndio waliojitokeza kwa wakati ufaao kuwashinda Wamidiani wengi waliokimbia. katika Mto Yordani, tungefanya nini hapo ndipo Mungu alipowatia mikononi mwa hao wakuu wawili wa Midiani, Orebu na Zeebu nilifanya!"</w:t>
      </w:r>
    </w:p>
    <w:p>
      <w:pPr>
        <w:pStyle w:val="Normal"/>
        <w:jc w:val="both"/>
        <w:rPr>
          <w:rFonts w:ascii="Times New Roman" w:hAnsi="Times New Roman" w:cs="Times New Roman"/>
          <w:sz w:val="24"/>
          <w:szCs w:val="24"/>
        </w:rPr>
      </w:pPr>
      <w:r>
        <w:rPr>
          <w:rFonts w:cs="Times New Roman" w:ascii="Times New Roman" w:hAnsi="Times New Roman"/>
          <w:sz w:val="24"/>
          <w:szCs w:val="24"/>
        </w:rPr>
        <w:t>Gideoni aliamua kutuliza hisia zao zilizoudhika kwa jibu la upole jinsi Mungu anavyowaamuru watumishi wake kufanya (Mithali 15:1). Walipomsikia Gideoni akiwasifu askari wao, walifurahi sana, na wakaondoka wakiwa na hali ya kirafiki sana (Waamuzi 8: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toroka kwa muda kwa wachache</w:t>
      </w:r>
    </w:p>
    <w:p>
      <w:pPr>
        <w:pStyle w:val="Normal"/>
        <w:jc w:val="both"/>
        <w:rPr/>
      </w:pPr>
      <w:r>
        <w:rPr>
          <w:rFonts w:cs="Times New Roman" w:ascii="Times New Roman" w:hAnsi="Times New Roman"/>
          <w:sz w:val="24"/>
          <w:szCs w:val="24"/>
        </w:rPr>
        <w:t>"Bado hatujashinda vita kabisa!" Gideoni akawapigia kelele Waisraeli. "Sehemu kubwa ya maadui wametukwepa. Hatuwezi kuwaacha huru. Siombi ninyi nyote muwafuate lakini watu mia tatu waliochaguliwa nami nitavuka Yordani kuwafuata wanajeshi wa adui wanaokimbia."</w:t>
      </w:r>
    </w:p>
    <w:p>
      <w:pPr>
        <w:pStyle w:val="Normal"/>
        <w:jc w:val="both"/>
        <w:rPr>
          <w:rFonts w:ascii="Times New Roman" w:hAnsi="Times New Roman" w:cs="Times New Roman"/>
          <w:sz w:val="24"/>
          <w:szCs w:val="24"/>
        </w:rPr>
      </w:pPr>
      <w:r>
        <w:rPr>
          <w:rFonts w:cs="Times New Roman" w:ascii="Times New Roman" w:hAnsi="Times New Roman"/>
          <w:sz w:val="24"/>
          <w:szCs w:val="24"/>
        </w:rPr>
        <w:t>Wanaume wa Gideoni walikuwa wamechoka, lakini wakiendelea kufuatilia wakafika Yordani na kuuvuka. Lakini walikuwa wakichoka kwa kukosa chakula na kupumzika (Waamuzi 8:4).</w:t>
      </w:r>
    </w:p>
    <w:p>
      <w:pPr>
        <w:pStyle w:val="Normal"/>
        <w:jc w:val="both"/>
        <w:rPr/>
      </w:pPr>
      <w:r>
        <w:rPr>
          <w:rFonts w:cs="Times New Roman" w:ascii="Times New Roman" w:hAnsi="Times New Roman"/>
          <w:sz w:val="24"/>
          <w:szCs w:val="24"/>
        </w:rPr>
        <w:t>"Msife moyo wanaume!" Gideon akaita. "Ndugu zetu Waisraeli katika mji ulio mbele wanapaswa kutupa chakula cha kutosha ili kurejesha nguvu zetu!"</w:t>
      </w:r>
    </w:p>
    <w:p>
      <w:pPr>
        <w:pStyle w:val="Normal"/>
        <w:jc w:val="both"/>
        <w:rPr>
          <w:rFonts w:ascii="Times New Roman" w:hAnsi="Times New Roman" w:cs="Times New Roman"/>
          <w:sz w:val="24"/>
          <w:szCs w:val="24"/>
        </w:rPr>
      </w:pPr>
      <w:r>
        <w:rPr>
          <w:rFonts w:cs="Times New Roman" w:ascii="Times New Roman" w:hAnsi="Times New Roman"/>
          <w:sz w:val="24"/>
          <w:szCs w:val="24"/>
        </w:rPr>
        <w:t>Walipofika Sukothi, Gideoni aliwaambia watu wa mjini kile kilichotokea, kwa nini walikuwa wakipitia na kwamba walikuwa na uhitaji mkubwa wa chakula (mstari 5).</w:t>
      </w:r>
    </w:p>
    <w:p>
      <w:pPr>
        <w:pStyle w:val="Normal"/>
        <w:jc w:val="both"/>
        <w:rPr/>
      </w:pPr>
      <w:r>
        <w:rPr>
          <w:rFonts w:cs="Times New Roman" w:ascii="Times New Roman" w:hAnsi="Times New Roman"/>
          <w:sz w:val="24"/>
          <w:szCs w:val="24"/>
        </w:rPr>
        <w:t>Viongozi wa Sukothi wakasema: “Je, unatarajia tuamini kwamba umewaangamiza wengi wa jeshi la Wamidiani kama unavyodai, na kwamba wale maelfu waliopita hapo wanakukimbia kweli? Je! unatarajia tuhatarishe maisha yetu kwa kutoa chakula kwa jeshi lako wakati Wamidiani wangali wanatawala nchi?” Ni dharau iliyoje kwa ahadi ya hakika ya Mungu! (linganisha Mambo ya Walawi 26:3, 7-8 ).</w:t>
      </w:r>
    </w:p>
    <w:p>
      <w:pPr>
        <w:pStyle w:val="Normal"/>
        <w:jc w:val="both"/>
        <w:rPr>
          <w:rFonts w:ascii="Times New Roman" w:hAnsi="Times New Roman" w:cs="Times New Roman"/>
          <w:sz w:val="24"/>
          <w:szCs w:val="24"/>
        </w:rPr>
      </w:pPr>
      <w:r>
        <w:rPr>
          <w:rFonts w:cs="Times New Roman" w:ascii="Times New Roman" w:hAnsi="Times New Roman"/>
          <w:sz w:val="24"/>
          <w:szCs w:val="24"/>
        </w:rPr>
        <w:t>Baada ya ushirikiano mzuri sana aliokuwa amepokea kutoka kwa makabila mengine, Gideoni alishtushwa na ukosefu huu wa kujali kidugu na imani katika Mungu.</w:t>
      </w:r>
    </w:p>
    <w:p>
      <w:pPr>
        <w:pStyle w:val="Normal"/>
        <w:jc w:val="both"/>
        <w:rPr/>
      </w:pPr>
      <w:r>
        <w:rPr>
          <w:rFonts w:cs="Times New Roman" w:ascii="Times New Roman" w:hAnsi="Times New Roman"/>
          <w:sz w:val="24"/>
          <w:szCs w:val="24"/>
        </w:rPr>
        <w:t>"Unakataa kuwasaidia watu wa taifa lako ambao wanahatarisha maisha yao wakipigania uhuru wako. Huu ni uasi wa Mungu - na yote kwa sababu unaogopa kile ambacho Wamidiani wanaweza kukufanyia badala ya kumcha Mungu!" Gideon alisema. "Hofu yako kubwa iwe ya adhabu utakayopokea kutoka kwa Mungu mikononi mwetu kwa sababu ya ubinafsi wako, tutakaporudi na ushindi!" (Waamuzi 8:6-7).</w:t>
      </w:r>
    </w:p>
    <w:p>
      <w:pPr>
        <w:pStyle w:val="Normal"/>
        <w:jc w:val="both"/>
        <w:rPr>
          <w:rFonts w:ascii="Times New Roman" w:hAnsi="Times New Roman" w:cs="Times New Roman"/>
          <w:b/>
          <w:b/>
          <w:sz w:val="24"/>
          <w:szCs w:val="24"/>
        </w:rPr>
      </w:pPr>
      <w:r>
        <w:rPr>
          <w:rFonts w:cs="Times New Roman" w:ascii="Times New Roman" w:hAnsi="Times New Roman"/>
          <w:b/>
          <w:sz w:val="24"/>
          <w:szCs w:val="24"/>
        </w:rPr>
        <w:t>Mji mwingine waasi</w:t>
      </w:r>
    </w:p>
    <w:p>
      <w:pPr>
        <w:pStyle w:val="Normal"/>
        <w:jc w:val="both"/>
        <w:rPr>
          <w:rFonts w:ascii="Times New Roman" w:hAnsi="Times New Roman" w:cs="Times New Roman"/>
          <w:sz w:val="24"/>
          <w:szCs w:val="24"/>
        </w:rPr>
      </w:pPr>
      <w:r>
        <w:rPr>
          <w:rFonts w:cs="Times New Roman" w:ascii="Times New Roman" w:hAnsi="Times New Roman"/>
          <w:sz w:val="24"/>
          <w:szCs w:val="24"/>
        </w:rPr>
        <w:t>Jeshi dogo la Gideoni kwa uchovu lilisonga mbele kuelekea kaskazini-mashariki juu ya bonde la Mto Yaboki ili kuchukua mkondo wa adui. Maili chache mbele zaidi ziliwafikisha kwenye mji wa Penueli, ambako kulikuwa na mnara wa mawe usio wa kawaida ambao ulikuwa umejengwa zamani na Wamoabu kama mahali pa kutazamwa na kama ngome. Wana wa Gadi walioishi huko walijivunia kwamba mji wao pekee ulikuwa na mnara kama huo katika eneo hilo.</w:t>
      </w:r>
    </w:p>
    <w:p>
      <w:pPr>
        <w:pStyle w:val="Normal"/>
        <w:jc w:val="both"/>
        <w:rPr/>
      </w:pPr>
      <w:r>
        <w:rPr>
          <w:rFonts w:cs="Times New Roman" w:ascii="Times New Roman" w:hAnsi="Times New Roman"/>
          <w:sz w:val="24"/>
          <w:szCs w:val="24"/>
        </w:rPr>
        <w:t>Gideoni akawaita wakuu wa mji, akawaeleza hali yake na kuwasihi sana watu wake wapate chakula. Lakini wakajibu kama walivyojibu watu wa Sukoth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utarudi hivi baada ya kuwatunza Wamidiani,” Gideoni aliwaambia kwa hasira Wagadi waliokuwa wamekusanyika juu yake. "Basi utapoteza mnara huo unaojivunia. Zaidi ya hayo, kuna uwezekano mkubwa wa kupoteza maisha yako!" (Waamuzi 8:8-9).</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napigana vita nyingine</w:t>
      </w:r>
    </w:p>
    <w:p>
      <w:pPr>
        <w:pStyle w:val="Normal"/>
        <w:jc w:val="both"/>
        <w:rPr/>
      </w:pPr>
      <w:r>
        <w:rPr>
          <w:rFonts w:cs="Times New Roman" w:ascii="Times New Roman" w:hAnsi="Times New Roman"/>
          <w:sz w:val="24"/>
          <w:szCs w:val="24"/>
        </w:rPr>
        <w:t>Kama huko Sukothi, Gideoni na wanaume wake waliondoka kwa uchovu huku kukiwa na maneno ya chuki na manung'uniko yasiyo ya kirafiki kutoka kwa ndugu Waisraeli. Kisha wakapanda kwa njia ya mabedui upande wa mashariki wa Nobah na Jobeha na kulifikia jeshi hilo lisilo na shaka.</w:t>
      </w:r>
    </w:p>
    <w:p>
      <w:pPr>
        <w:pStyle w:val="Normal"/>
        <w:jc w:val="both"/>
        <w:rPr>
          <w:rFonts w:ascii="Times New Roman" w:hAnsi="Times New Roman" w:cs="Times New Roman"/>
          <w:sz w:val="24"/>
          <w:szCs w:val="24"/>
        </w:rPr>
      </w:pPr>
      <w:r>
        <w:rPr>
          <w:rFonts w:cs="Times New Roman" w:ascii="Times New Roman" w:hAnsi="Times New Roman"/>
          <w:sz w:val="24"/>
          <w:szCs w:val="24"/>
        </w:rPr>
        <w:t>Zeba na Salmuna, wale wafalme wawili wa Midiani walikuwako pamoja na watu kama elfu kumi na tano, wote waliosalia wa majeshi ya watu wa mashariki. Wafalme walijaribu kutoroka lakini Gideoni akawafuata na kuwakamata na kuwatimua jeshi lao lote. Mungu alikuwa ameingilia kati tena kwa niaba ya Waisraeli waliokuwa wachache sana (Waamuzi 8:11-12).</w:t>
      </w:r>
    </w:p>
    <w:p>
      <w:pPr>
        <w:pStyle w:val="Normal"/>
        <w:jc w:val="both"/>
        <w:rPr>
          <w:rFonts w:ascii="Times New Roman" w:hAnsi="Times New Roman" w:cs="Times New Roman"/>
          <w:sz w:val="24"/>
          <w:szCs w:val="24"/>
        </w:rPr>
      </w:pPr>
      <w:r>
        <w:rPr>
          <w:rFonts w:cs="Times New Roman" w:ascii="Times New Roman" w:hAnsi="Times New Roman"/>
          <w:sz w:val="24"/>
          <w:szCs w:val="24"/>
        </w:rPr>
        <w:t>Uharibifu wa Wamidiani ukiwa umetimizwa, Gideoni na watu wake kisha wakarudi kutoka vitani kwa kupitia Njia ya Heresi. Wale wafalme wawili wa Midiani walikuwa pamoja nao.</w:t>
      </w:r>
    </w:p>
    <w:p>
      <w:pPr>
        <w:pStyle w:val="Normal"/>
        <w:jc w:val="both"/>
        <w:rPr/>
      </w:pPr>
      <w:r>
        <w:rPr>
          <w:rFonts w:cs="Times New Roman" w:ascii="Times New Roman" w:hAnsi="Times New Roman"/>
          <w:sz w:val="24"/>
          <w:szCs w:val="24"/>
        </w:rPr>
        <w:t>Gideoni akamshika kijana wa Sukothi na baada ya kumhoji yule kijana akaandika majina ya wale maofisa sabini na saba wa Sukothi. Ndipo Gideoni akaja na kuwaambia watu hao, Hawa hapa Zeba na Salmuna ambao mlinitukana juu yao, na kukataa kuwapa chakula watu wangu waliochoka. Ndipo Gideoni akawachukua wazee wa mji na kuwafundisha somo kwa kuwaadhibu kwa miiba na michongoma ya jangwani. Pia aliubomoa mnara wa Penueli na kuwaua watu wa mji huo (Waamuzi 8:13-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ki ya Mungu ya haraka</w:t>
      </w:r>
    </w:p>
    <w:p>
      <w:pPr>
        <w:pStyle w:val="Normal"/>
        <w:jc w:val="both"/>
        <w:rPr>
          <w:rFonts w:ascii="Times New Roman" w:hAnsi="Times New Roman" w:cs="Times New Roman"/>
          <w:sz w:val="24"/>
          <w:szCs w:val="24"/>
        </w:rPr>
      </w:pPr>
      <w:r>
        <w:rPr>
          <w:rFonts w:cs="Times New Roman" w:ascii="Times New Roman" w:hAnsi="Times New Roman"/>
          <w:sz w:val="24"/>
          <w:szCs w:val="24"/>
        </w:rPr>
        <w:t>Kisha Gideoni na kikundi chake wakasonga mbele kuelekea magharibi, wakavuka Mto Yordani na kuingia sehemu ya kati ya nchi yao. Huko Zeba na Salmuna walifikishwa mahakamani wakiwa viongozi wakuu wawili wa ukandamizaji wa Wamidiani wa Israeli katika miaka ya hivi karibuni.</w:t>
      </w:r>
    </w:p>
    <w:p>
      <w:pPr>
        <w:pStyle w:val="Normal"/>
        <w:jc w:val="both"/>
        <w:rPr/>
      </w:pPr>
      <w:r>
        <w:rPr>
          <w:rFonts w:cs="Times New Roman" w:ascii="Times New Roman" w:hAnsi="Times New Roman"/>
          <w:sz w:val="24"/>
          <w:szCs w:val="24"/>
        </w:rPr>
        <w:t>Katika kipindi cha kuhojiwa, Zeba na Zalmuna walikiri kuwa walikuwa wamewaua kaka kadhaa wa Gideon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ma mngewaacha ndugu zangu wakati huo, ningewahurumia sasa,” Gideoni aliwaambia. “Kwa kuwa uliwaua Waisraeli wengi bila huruma, kutia ndani ndugu zangu wa damu, ni vigumu kutarajia kuepuka hukumu ya kifo kwa ajili ya mauaji” (mash. 18-19).</w:t>
      </w:r>
    </w:p>
    <w:p>
      <w:pPr>
        <w:pStyle w:val="Normal"/>
        <w:jc w:val="both"/>
        <w:rPr/>
      </w:pPr>
      <w:r>
        <w:rPr>
          <w:rFonts w:cs="Times New Roman" w:ascii="Times New Roman" w:hAnsi="Times New Roman"/>
          <w:sz w:val="24"/>
          <w:szCs w:val="24"/>
        </w:rPr>
        <w:t>Kulikuwa na sheria kati ya Waisraeli kwamba mzaliwa wa kwanza wa kiume wa familia ndiye aliyepaswa kumuua mtu yeyote ambaye amemwua yeyote wa jamaa yake. Gideoni alikuwa mwana mdogo zaidi wa wazazi wake (Waamuzi 6:15), na kwa hiyo alihisi kwamba haikuwa nafasi yake kuwaua wafalme wawili wa Midiani, ingawa hatima yao ilikuwa zaidi ya suala la familia. Mwana mkubwa wa Gideoni, Yetheri, alikuwa mvulana tu katika ujana wake, lakini kulingana na utaratibu wa Waisraeli alikuwa ndiye aliyefaa kulipiza kisasi vifo vya wajomba zake. Baba yake alipomwambia achomoe upanga wake na kuwaua wafalme hawa wawili Yetheri hakuchomoa upanga wake - aliogopa.</w:t>
      </w:r>
    </w:p>
    <w:p>
      <w:pPr>
        <w:pStyle w:val="Normal"/>
        <w:jc w:val="both"/>
        <w:rPr/>
      </w:pPr>
      <w:r>
        <w:rPr>
          <w:rFonts w:cs="Times New Roman" w:ascii="Times New Roman" w:hAnsi="Times New Roman"/>
          <w:sz w:val="24"/>
          <w:szCs w:val="24"/>
        </w:rPr>
        <w:t>Zeba na Zalmuna walimwita Gideoni kuwashughulikia yeye mwenyewe na kuwaua papo hapo - na ndivyo alivyofanya (Waamuzi 8:20-21).</w:t>
      </w:r>
    </w:p>
    <w:p>
      <w:pPr>
        <w:pStyle w:val="Normal"/>
        <w:jc w:val="both"/>
        <w:rPr/>
      </w:pPr>
      <w:r>
        <w:rPr>
          <w:rFonts w:cs="Times New Roman" w:ascii="Times New Roman" w:hAnsi="Times New Roman"/>
          <w:sz w:val="24"/>
          <w:szCs w:val="24"/>
        </w:rPr>
        <w:t>Baada ya miili ya wafalme wawili wa Midiani kuvutwa na ngamia zao kuvuliwa mapambo yao yenye thamani, Waisraeli walihisi kwamba pambano dhidi ya adui yao wa mashariki wa kale lilikuwa limekwisha rasmi. Hata hivyo, Gideoni alitambua kwamba pambano la kuwazuia watu wasiabudu sanamu halijaisha, naye aliendelea na jitihada zake dhidi ya ibada ya kipag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kwazo kinaonekana kutokuwa na hatia</w:t>
      </w:r>
    </w:p>
    <w:p>
      <w:pPr>
        <w:pStyle w:val="Normal"/>
        <w:jc w:val="both"/>
        <w:rPr/>
      </w:pPr>
      <w:r>
        <w:rPr>
          <w:rFonts w:cs="Times New Roman" w:ascii="Times New Roman" w:hAnsi="Times New Roman"/>
          <w:sz w:val="24"/>
          <w:szCs w:val="24"/>
        </w:rPr>
        <w:t>Muda mfupi baadaye, umati mkubwa wa Waisraeli ulikusanyika mbele ya nyumba ya Gideoni. Gideoni alipotoka ili kujua ni kwa nini watu wengi walikuwa wamekusanyika, kulikuwa na vigelegele vikal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wa sababu umetuokoa kutoka kwa Wamidiani,” msemaji wa umati alipaza sauti, “Tumekuja kukuomba uwe mtawala wetu”.</w:t>
      </w:r>
    </w:p>
    <w:p>
      <w:pPr>
        <w:pStyle w:val="Normal"/>
        <w:jc w:val="both"/>
        <w:rPr/>
      </w:pPr>
      <w:r>
        <w:rPr>
          <w:rFonts w:cs="Times New Roman" w:ascii="Times New Roman" w:hAnsi="Times New Roman"/>
          <w:sz w:val="24"/>
          <w:szCs w:val="24"/>
        </w:rPr>
        <w:t>"Mimi sio wa kutawala juu yako!" Gideoni aliuambia umati. "Si mwanangu wala si mwanawe. Ikiwa nimechaguliwa na Mungu kuwa kiongozi wako, basi na iwe hivyo. Lakini Mtawala wako ni MUNGU!" ( Waamuzi 8:22-23 ).</w:t>
      </w:r>
    </w:p>
    <w:p>
      <w:pPr>
        <w:pStyle w:val="Normal"/>
        <w:jc w:val="both"/>
        <w:rPr/>
      </w:pPr>
      <w:r>
        <w:rPr>
          <w:rFonts w:cs="Times New Roman" w:ascii="Times New Roman" w:hAnsi="Times New Roman"/>
          <w:sz w:val="24"/>
          <w:szCs w:val="24"/>
        </w:rPr>
        <w:t>"Lakini nina ombi. Pete nyingi za dhahabu zilichukuliwa hivi karibuni kutoka kwa Wamidiani waliouawa na ninaomba kwamba kila mmoja wenu anipe pete kutoka katika sehemu yenu ya nyara."</w:t>
      </w:r>
    </w:p>
    <w:p>
      <w:pPr>
        <w:pStyle w:val="Normal"/>
        <w:jc w:val="both"/>
        <w:rPr>
          <w:rFonts w:ascii="Times New Roman" w:hAnsi="Times New Roman" w:cs="Times New Roman"/>
          <w:sz w:val="24"/>
          <w:szCs w:val="24"/>
        </w:rPr>
      </w:pPr>
      <w:r>
        <w:rPr>
          <w:rFonts w:cs="Times New Roman" w:ascii="Times New Roman" w:hAnsi="Times New Roman"/>
          <w:sz w:val="24"/>
          <w:szCs w:val="24"/>
        </w:rPr>
        <w:t>"Tutawapa kwa hiari!" wakajibu.</w:t>
      </w:r>
    </w:p>
    <w:p>
      <w:pPr>
        <w:pStyle w:val="Normal"/>
        <w:jc w:val="both"/>
        <w:rPr/>
      </w:pPr>
      <w:r>
        <w:rPr>
          <w:rFonts w:cs="Times New Roman" w:ascii="Times New Roman" w:hAnsi="Times New Roman"/>
          <w:sz w:val="24"/>
          <w:szCs w:val="24"/>
        </w:rPr>
        <w:t>Mtu fulani akatandaza kanzu chini, na kila mtu akatupa pete ya nyara zake juu yake. Gideoni akatengeneza dhahabu hiyo kuwa naivera, ambayo aliiweka katika Ofra, mji wake. Kwa bahati mbaya, jambo hili lilikuja kuheshimiwa sana na watu hivi kwamba hatimaye likawa kitu cha ibada ya sanamu (Waamuzi 8:24-27).</w:t>
      </w:r>
    </w:p>
    <w:p>
      <w:pPr>
        <w:pStyle w:val="Normal"/>
        <w:jc w:val="both"/>
        <w:rPr/>
      </w:pPr>
      <w:r>
        <w:rPr>
          <w:rFonts w:cs="Times New Roman" w:ascii="Times New Roman" w:hAnsi="Times New Roman"/>
          <w:sz w:val="24"/>
          <w:szCs w:val="24"/>
        </w:rPr>
        <w:t>Wasomaji watakumbuka tukio kama hilo wakati Haruni alipotengeneza ndama wa dhahabu kutoka katika pete za dhahabu ambazo Waisraeli walimpa baada ya Musa kukaa muda mrefu mlimani (Kut. 32: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aka arobaini tu ...</w:t>
      </w:r>
    </w:p>
    <w:p>
      <w:pPr>
        <w:pStyle w:val="Normal"/>
        <w:jc w:val="both"/>
        <w:rPr/>
      </w:pPr>
      <w:r>
        <w:rPr>
          <w:rFonts w:cs="Times New Roman" w:ascii="Times New Roman" w:hAnsi="Times New Roman"/>
          <w:sz w:val="24"/>
          <w:szCs w:val="24"/>
        </w:rPr>
        <w:t>Kwa miaka arobaini iliyofuata, maadamu Gideoni alikuwa kiongozi wao na mtekelezaji-sheria (anayetajwa katika Maandiko kuwa Mwamuzi), wengi wa Waisraeli walifurahia baraka za amani na ufanisi (mash. 28-29). Kwa kuwa watu wengi hawajui jinsi ya kutumia kwa hekima amani na ufanisi, kipindi kama hicho kinaweza kuwa hatari. Wakati huo Gideoni alikuwa na wake kadhaa. Kitendo cha kuwa na wake zaidi ya mmoja kilivumiliwa nyakati hizo, hasa na wanaume waliokuwa na uwezo wa kulisha watoto wengi. Biblia haisemi Gideoni alikuwa na watoto wangapi, ingawa inazungumza kuhusu kuwa na angalau wana sabini na wawili (Waamuzi 9:5).</w:t>
      </w:r>
    </w:p>
    <w:p>
      <w:pPr>
        <w:pStyle w:val="Normal"/>
        <w:jc w:val="both"/>
        <w:rPr/>
      </w:pPr>
      <w:r>
        <w:rPr>
          <w:rFonts w:cs="Times New Roman" w:ascii="Times New Roman" w:hAnsi="Times New Roman"/>
          <w:sz w:val="24"/>
          <w:szCs w:val="24"/>
        </w:rPr>
        <w:t>Mara tu Gideoni alipokufa, Waisraeli wengi walianza kutumia vibaya ufanisi wao na kugeukia uvivu na urahisi. Mara moja walianza kuacha kumwabudu Mungu na kugeukia tena ibada ya Baali na Easter (Ishtar/Astarte), mungu mkuu wa wapagani na mungu mke. Dini hiyo isiyo ya kweli ilikuwa imesitawishwa kuwa majina na maumbo tofauti-tofauti kati ya mataifa mbalimbali tangu nyakati za kale za Nimrodi na mama-mke wake Semirami. Muda si muda, watu wengi wa taifa hilo walipoteza heshima kwa yale ambayo Gideoni alikuwa ametimiza na yale ambayo Mungu aliamuru. Ilikuwa dhahiri kwamba Israeli ilikuwa inaelekea anguko tena, wakati huu kutumbukia katika taabu ya mapigano ya wenyewe kwa wenyewe (Waamuzi 8:30-35).</w:t>
      </w:r>
    </w:p>
    <w:p>
      <w:pPr>
        <w:pStyle w:val="Normal"/>
        <w:jc w:val="both"/>
        <w:rPr>
          <w:rFonts w:ascii="Times New Roman" w:hAnsi="Times New Roman" w:cs="Times New Roman"/>
          <w:b/>
          <w:b/>
          <w:sz w:val="24"/>
          <w:szCs w:val="24"/>
        </w:rPr>
      </w:pPr>
      <w:r>
        <w:rPr>
          <w:rFonts w:cs="Times New Roman" w:ascii="Times New Roman" w:hAnsi="Times New Roman"/>
          <w:b/>
          <w:sz w:val="24"/>
          <w:szCs w:val="24"/>
        </w:rPr>
        <w:t>Rasilimali:</w:t>
      </w:r>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Jeshi la Gideoni na Siku za Mwisho (Na. 22)</w:t>
        </w:r>
      </w:hyperlink>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Pasaka Saba Kuu za Biblia (Na. 107)</w:t>
        </w:r>
      </w:hyperlink>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IV Study Bible (Zondervan Bible Publish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55.html" TargetMode="External"/><Relationship Id="rId4" Type="http://schemas.openxmlformats.org/officeDocument/2006/relationships/hyperlink" Target="http://kiswahili.ccg.org/weblibs/study_papers/P022.html" TargetMode="External"/><Relationship Id="rId5" Type="http://schemas.openxmlformats.org/officeDocument/2006/relationships/hyperlink" Target="http://kiswahili.ccg.org/weblibs/study_papers/P107.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1:00Z</dcterms:created>
  <dc:creator>USER</dc:creator>
  <dc:description/>
  <cp:keywords/>
  <dc:language>en-US</dc:language>
  <cp:lastModifiedBy>Denise Sostaric</cp:lastModifiedBy>
  <dcterms:modified xsi:type="dcterms:W3CDTF">2024-08-28T21:33:00Z</dcterms:modified>
  <cp:revision>4</cp:revision>
  <dc:subject/>
  <dc:title>Gideoni [CB056]</dc:title>
</cp:coreProperties>
</file>