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sz w:val="70"/>
        </w:rPr>
      </w:pPr>
      <w:r>
        <w:rPr>
          <w:b/>
          <w:sz w:val="70"/>
        </w:rPr>
        <w:t>Maoni juu ya Ezekieli</w:t>
      </w:r>
    </w:p>
    <w:p>
      <w:pPr>
        <w:pStyle w:val="Normal"/>
        <w:ind w:right="317" w:hanging="0"/>
        <w:jc w:val="center"/>
        <w:rPr>
          <w:b/>
          <w:b/>
          <w:sz w:val="70"/>
        </w:rPr>
      </w:pPr>
      <w:r>
        <w:rPr>
          <w:b/>
          <w:sz w:val="70"/>
        </w:rPr>
        <w:t>Sehemu ya 3</w:t>
      </w:r>
    </w:p>
    <w:p>
      <w:pPr>
        <w:pStyle w:val="Normal"/>
        <w:ind w:right="317" w:hanging="0"/>
        <w:jc w:val="center"/>
        <w:rPr>
          <w:bCs/>
          <w:sz w:val="20"/>
        </w:rPr>
      </w:pPr>
      <w:r>
        <w:rPr>
          <w:bCs/>
          <w:sz w:val="20"/>
        </w:rPr>
        <w:t>(Toleo la 1.5 20221219-20221225)</w:t>
      </w:r>
    </w:p>
    <w:p>
      <w:pPr>
        <w:pStyle w:val="Normal"/>
        <w:ind w:right="317" w:hanging="0"/>
        <w:jc w:val="center"/>
        <w:rPr>
          <w:bCs/>
          <w:sz w:val="20"/>
        </w:rPr>
      </w:pPr>
      <w:r>
        <w:rPr>
          <w:bCs/>
          <w:sz w:val="20"/>
        </w:rPr>
      </w:r>
    </w:p>
    <w:p>
      <w:pPr>
        <w:pStyle w:val="Normal"/>
        <w:ind w:right="317" w:hanging="0"/>
        <w:jc w:val="center"/>
        <w:rPr>
          <w:bCs/>
          <w:sz w:val="20"/>
        </w:rPr>
      </w:pPr>
      <w:r>
        <w:rPr>
          <w:bCs/>
          <w:sz w:val="20"/>
        </w:rPr>
      </w:r>
    </w:p>
    <w:p>
      <w:pPr>
        <w:pStyle w:val="Normal"/>
        <w:ind w:right="317" w:hanging="0"/>
        <w:rPr>
          <w:sz w:val="22"/>
          <w:szCs w:val="22"/>
        </w:rPr>
      </w:pPr>
      <w:r>
        <w:rPr>
          <w:sz w:val="22"/>
          <w:szCs w:val="22"/>
        </w:rPr>
        <w:t>Ufafanuzi wa Sura ya 9-12.</w:t>
      </w:r>
    </w:p>
    <w:p>
      <w:pPr>
        <w:pStyle w:val="Normal"/>
        <w:ind w:right="317" w:hanging="0"/>
        <w:rPr>
          <w:sz w:val="22"/>
          <w:szCs w:val="22"/>
        </w:rPr>
      </w:pPr>
      <w:r>
        <w:rPr>
          <w:sz w:val="22"/>
          <w:szCs w:val="22"/>
        </w:rPr>
      </w:r>
    </w:p>
    <w:p>
      <w:pPr>
        <w:pStyle w:val="Normal"/>
        <w:ind w:right="317" w:hanging="0"/>
        <w:rPr>
          <w:sz w:val="22"/>
          <w:szCs w:val="22"/>
        </w:rPr>
      </w:pPr>
      <w:r>
        <w:rPr>
          <w:sz w:val="22"/>
          <w:szCs w:val="22"/>
        </w:rPr>
      </w:r>
    </w:p>
    <w:p>
      <w:pPr>
        <w:pStyle w:val="Normal"/>
        <w:ind w:right="317" w:hanging="0"/>
        <w:rPr>
          <w:sz w:val="22"/>
          <w:szCs w:val="22"/>
        </w:rPr>
      </w:pPr>
      <w:r>
        <w:rPr>
          <w:sz w:val="22"/>
          <w:szCs w:val="22"/>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Maoni juu ya Ezekieli Sehemu ya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9</w:t>
      </w:r>
    </w:p>
    <w:p>
      <w:pPr>
        <w:pStyle w:val="QUOTES"/>
        <w:rPr/>
      </w:pPr>
      <w:r>
        <w:rPr/>
        <w:t>1 Ndipo akalia masikioni mwangu kwa sauti kuu, akisema, Njoni karibu, enyi wasimamizi wa mji, kila mmoja akiwa na silaha yake ya kuangamiza mkononi mwake. 2Na tazama, watu sita wakaja kutoka upande wa lango la juu, linaloelekea kaskazini, kila mtu akiwa na silaha yake ya kuchinjia mkononi mwake, na pamoja nao kulikuwa na mwanamume aliyevaa kitani, mwenye sanduku ubavuni mwake. Wakaingia na kusimama kando ya madhabahu ya shaba. 3Basi utukufu wa Mungu wa Israeli ulikuwa umepanda juu kutoka kwa makerubi ambao ulikuwa juu yake mpaka kwenye kizingiti cha nyumba; akamwita yule mtu aliyevaa nguo za kitani, mwenye sanduku la kuandikia ubavuni mwake. 4Mwenyezi-Mungu akamwambia, “Pitia katikati ya jiji, katikati ya Yerusalemu, ukatie alama kwenye vipaji vya nyuso vya watu wanaougua na kulia kwa ajili ya machukizo yote yanayofanywa humo. 5 Na hao wengine akawaambia masikioni mwangu, Piteni katikati ya mji baada yake, mkapige; jicho lenu halitaachilia, wala msiwe na huruma; 6waueni kabisa wazee, vijana na wasichana, watoto wadogo na wanawake; msimguse mtu aliye na alama. Kwa hiyo wakaanza na wazee waliokuwa mbele ya nyumba. 7Kisha akawaambia, Itieni nyumba unajisi, na kuzijaza nyua watu waliouawa. Basi wakatoka, wakapiga katika mji. 8Nao walipokuwa wakipiga, nami nikiwa nimebaki peke yangu, nilianguka kifudifudi, nikalia, Ee Bwana Mwenyezi-Mungu, je! 9 Ndipo akaniambia, Hatia ya nyumba ya Israeli na Yuda ni kubwa mno; nchi imejaa damu, na mji umejaa dhuluma; kwa maana husema, BWANA ameiacha nchi, na BWANA ameiacha. sioni.' 10 Lakini mimi, jicho langu halitaachilia, wala sitaona huruma, lakini nitawarudishia matendo yao juu ya vichwa vyao.” 11Na tazama, yule mtu aliyevaa nguo ya kitani, mwenye sanduku ubavuni mwake, akaleta habari, akisema, Nimefanya kama ulivyoniamuru.</w:t>
      </w:r>
    </w:p>
    <w:p>
      <w:pPr>
        <w:pStyle w:val="Normal"/>
        <w:rPr>
          <w:sz w:val="22"/>
          <w:szCs w:val="22"/>
        </w:rPr>
      </w:pPr>
      <w:r>
        <w:rPr>
          <w:sz w:val="22"/>
          <w:szCs w:val="22"/>
        </w:rPr>
      </w:r>
    </w:p>
    <w:p>
      <w:pPr>
        <w:pStyle w:val="Normal"/>
        <w:rPr>
          <w:b/>
          <w:b/>
          <w:bCs/>
          <w:sz w:val="22"/>
          <w:szCs w:val="22"/>
        </w:rPr>
      </w:pPr>
      <w:r>
        <w:rPr>
          <w:b/>
          <w:bCs/>
          <w:sz w:val="22"/>
          <w:szCs w:val="22"/>
        </w:rPr>
        <w:t>Nia ya Sura ya 9</w:t>
      </w:r>
    </w:p>
    <w:p>
      <w:pPr>
        <w:pStyle w:val="Normal"/>
        <w:rPr>
          <w:b/>
          <w:b/>
          <w:bCs/>
          <w:sz w:val="22"/>
          <w:szCs w:val="22"/>
        </w:rPr>
      </w:pPr>
      <w:r>
        <w:rPr>
          <w:b/>
          <w:bCs/>
          <w:sz w:val="22"/>
          <w:szCs w:val="22"/>
        </w:rPr>
        <w:t>9:1-11 Adhabu ya wenye hatia katika Yuda na Israeli</w:t>
      </w:r>
    </w:p>
    <w:p>
      <w:pPr>
        <w:pStyle w:val="Normal"/>
        <w:rPr/>
      </w:pPr>
      <w:r>
        <w:rPr>
          <w:b/>
          <w:bCs/>
          <w:sz w:val="22"/>
          <w:szCs w:val="22"/>
        </w:rPr>
        <w:t>vv. 1-2</w:t>
      </w:r>
      <w:r>
        <w:rPr>
          <w:sz w:val="22"/>
          <w:szCs w:val="22"/>
        </w:rPr>
        <w:t xml:space="preserve"> Wauaji wa kimungu walikuja kutoka kaskazini. Wanatumwa kutoka kwa kiti cha Mungu kama vile 1:4. (Ona pia walinzi wa Hekalu au walinzi katika 2Fal.11:18 waliotajwa kwa neno lile lile la Kiebrania.) na mtu aliyevaa kitani akifanya kazi kama mwandishi wa Bwana (hivyo pia kama Nabu kwenye pantheon ya Babeli AORSV n). Kitani kilikuwa kitambaa safi kiibada kinachovaliwa na makuhani (Law. 6:10; na malaika Dan. 10:5 </w:t>
      </w:r>
      <w:hyperlink r:id="rId5">
        <w:r>
          <w:rPr>
            <w:rStyle w:val="InternetLink"/>
            <w:sz w:val="22"/>
            <w:szCs w:val="22"/>
          </w:rPr>
          <w:t>(F027x)</w:t>
        </w:r>
      </w:hyperlink>
      <w:r>
        <w:rPr>
          <w:sz w:val="22"/>
          <w:szCs w:val="22"/>
        </w:rPr>
        <w:t>.</w:t>
      </w:r>
    </w:p>
    <w:p>
      <w:pPr>
        <w:pStyle w:val="Normal"/>
        <w:rPr/>
      </w:pPr>
      <w:r>
        <w:rPr>
          <w:b/>
          <w:bCs/>
          <w:sz w:val="22"/>
          <w:szCs w:val="22"/>
        </w:rPr>
        <w:t>Mst. 4</w:t>
      </w:r>
      <w:r>
        <w:rPr>
          <w:sz w:val="22"/>
          <w:szCs w:val="22"/>
        </w:rPr>
        <w:t xml:space="preserve"> Alama ilikuwa herufi ya Kiebrania tau iliyofanywa kama X (ona pia Ufu. 7:3-4). Hawa ni wateule wa Bwana kati ya watu.</w:t>
      </w:r>
    </w:p>
    <w:p>
      <w:pPr>
        <w:pStyle w:val="Normal"/>
        <w:rPr/>
      </w:pPr>
      <w:r>
        <w:rPr>
          <w:b/>
          <w:bCs/>
          <w:sz w:val="22"/>
          <w:szCs w:val="22"/>
        </w:rPr>
        <w:t>Mst. 6</w:t>
      </w:r>
      <w:r>
        <w:rPr>
          <w:sz w:val="22"/>
          <w:szCs w:val="22"/>
        </w:rPr>
        <w:t xml:space="preserve"> Wazee ni wale wa 8:16</w:t>
      </w:r>
    </w:p>
    <w:p>
      <w:pPr>
        <w:pStyle w:val="Normal"/>
        <w:rPr/>
      </w:pPr>
      <w:r>
        <w:rPr>
          <w:b/>
          <w:bCs/>
          <w:sz w:val="22"/>
          <w:szCs w:val="22"/>
        </w:rPr>
        <w:t>Mst 8</w:t>
      </w:r>
      <w:r>
        <w:rPr>
          <w:sz w:val="22"/>
          <w:szCs w:val="22"/>
        </w:rPr>
        <w:t xml:space="preserve"> Yote iliyobaki inahusu wale waliobaki Palestina baada ya 597 KK kulingana na wasomi wengi. Hata hivyo, bishara hizo hufunika mataifa hadi mwisho wa Siku ya Bwana kama inavyoonekana katika sehemu zilizopit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10</w:t>
      </w:r>
    </w:p>
    <w:p>
      <w:pPr>
        <w:pStyle w:val="QUOTES"/>
        <w:rPr/>
      </w:pPr>
      <w:r>
        <w:rPr/>
        <w:t>1 Kisha nikaona, na tazama, juu ya anga iliyokuwa juu ya vichwa vya makerubi palionekana juu yao kitu kama yakuti samawi, mfano wa kiti cha enzi. 2Kisha akamwambia yule mtu aliyevaa nguo za kitani, “Ingia kati ya magurudumu yazungukayo chini ya makerubi, ujaze mikono yako makaa ya moto kutoka kati ya makerubi, na kuyatawanya juu ya mji. Naye akaingia mbele ya macho yangu. 3Basi makerubi walikuwa wamesimama upande wa kusini wa nyumba, wakati mtu huyo alipoingia; na wingu likajaza ua wa ndani. 4Utukufu wa BWANA ukapanda juu kutoka kwa makerubi mpaka kizingiti cha nyumba; na nyumba ikajazwa na lile wingu, na ua ukajaa mwangaza wa utukufu wa Bwana. 5Na sauti ya mabawa ya makerubi ikasikika mpaka ua wa nje, kama sauti ya Mungu Mwenye Nguvu Zote anapozungumza. 6Ndipo alipomwamuru yule mtu aliyevaa nguo za kitani, “Chukua moto kutoka kati ya magurudumu ya mzunguko, kutoka kati ya makerubi,” akaingia na kusimama kando ya gurudumu. 7Kisha kerubi mmoja akanyoosha mkono wake kutoka katikati ya makerubi hadi kwenye moto uliokuwa kati ya makerubi, akachukua sehemu yake na kuiweka mikononi mwa yule mtu aliyevaa nguo za kitani, naye akauchukua na kutoka nje. 8Makerubi hao walionekana kuwa na mfano wa mkono wa mwanadamu chini ya mabawa yao. 9Nikatazama, na tazama, kulikuwa na magurudumu manne kando ya makerubi, moja kando ya kila kerubi; na kuonekana kwa magurudumu kulikuwa kama krisolito inayometa. 10 Na kwa kuonekana kwao, zote nne zilikuwa na sura moja, kama gurudumu moja ndani ya gurudumu. 11Walipoenda, walienda pande zote nne bila kugeuka, lakini popote pale ambapo gurudumu la mbele lilielekea, yale mengine yalifuata bila kugeuka. 12 Na filimu zake, na sipoki zake, na yale magurudumu yalikuwa yamejaa macho pande zote, magurudumu waliyokuwa nayo hao wanne. 13Kwa habari ya magurudumu, katika kusikia kwangu yaliitwa magurudumu ya mzunguko. 14Kila mmoja wao alikuwa na nyuso nne: uso wa kwanza ulikuwa uso wa kerubi, uso wa pili ulikuwa wa mwanadamu, uso wa tatu ulikuwa wa simba na uso wa nne wa tai. 15Makerubi wakapanda juu, Hawa ndio viumbe hai niliowaona karibu na mto Kebari. 16Makerubi walipokwenda, magurudumu yalikwenda kando yao; na makerubi walipoinua mabawa yao ili kupaa juu kutoka duniani, magurudumu hayakugeuka kutoka kando yao. 17Waliposimama tuli, hawa walisimama tuli, na walipoinuka, haya yalipanda pamoja nayo; kwa maana roho ya viumbe hai ilikuwa ndani yao. 18Kisha utukufu wa Mwenyezi-Mungu ukatoka kwenye kizingiti cha nyumba na kusimama juu ya makerubi. 19Makerubi wakainua mabawa yao na kupaa juu kutoka ardhini mbele ya macho yangu walipokuwa wakitoka, pamoja na magurudumu kando yao; wakasimama mlangoni pa lango la mashariki la nyumba ya Bwana; na utukufu wa Mungu wa Israeli ulikuwa juu yao. 20Hawa ndio viumbe hai niliowaona chini ya Mungu wa Israeli karibu na mto Kebari; nikajua ya kuwa hao ni makerubi. 21Kila mmoja alikuwa na nyuso nne, na mabawa manne, na chini ya mabawa yake kama mikono ya mwanadamu. 22Na kwa habari ya sura ya nyuso zao, ni nyuso zile nilizoziona karibu na mto Kebari. Wakasonga mbele kila mmoj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0</w:t>
      </w:r>
    </w:p>
    <w:p>
      <w:pPr>
        <w:pStyle w:val="Normal"/>
        <w:rPr>
          <w:b/>
          <w:b/>
          <w:bCs/>
          <w:sz w:val="22"/>
          <w:szCs w:val="22"/>
        </w:rPr>
      </w:pPr>
      <w:r>
        <w:rPr>
          <w:b/>
          <w:bCs/>
          <w:sz w:val="22"/>
          <w:szCs w:val="22"/>
        </w:rPr>
        <w:t>Umuhimu wa umbo la Makerubi</w:t>
      </w:r>
    </w:p>
    <w:p>
      <w:pPr>
        <w:pStyle w:val="Normal"/>
        <w:rPr>
          <w:sz w:val="22"/>
          <w:szCs w:val="22"/>
        </w:rPr>
      </w:pPr>
      <w:r>
        <w:rPr>
          <w:sz w:val="22"/>
          <w:szCs w:val="22"/>
        </w:rPr>
        <w:t>Ili kuelewa mfuatano wa matukio katika Yubile hii ya mwisho, ni muhimu kwanza kueleza maana ya Makerubi wanne au Makerubi wa Ezekieli. Maono ya Ezekieli yalikuja kutoka kaskazini na mwelekeo huu ni muhimu kwa umuhimu wa fomu. Hekalu la Mungu liko upande wa kaskazini (Zab. 48:2 KJV).</w:t>
      </w:r>
    </w:p>
    <w:p>
      <w:pPr>
        <w:pStyle w:val="Normal"/>
        <w:rPr>
          <w:sz w:val="22"/>
          <w:szCs w:val="22"/>
        </w:rPr>
      </w:pPr>
      <w:r>
        <w:rPr>
          <w:rFonts w:eastAsia="Times New Roman"/>
          <w:sz w:val="22"/>
          <w:szCs w:val="22"/>
        </w:rPr>
        <w:t xml:space="preserve"> </w:t>
      </w:r>
    </w:p>
    <w:p>
      <w:pPr>
        <w:pStyle w:val="QUOTES"/>
        <w:rPr/>
      </w:pPr>
      <w:r>
        <w:rPr/>
        <w:t>Zaburi 48:2 Mlima Sayuni pande zote za kaskazini ni mzuri, furaha ya dunia yote, mji wa Mfalme mkuu. (KJ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mapokeo, pande za kaskazini zilikuwa mwelekeo wa Kiti cha Enzi cha Mungu (Isa. 14:13).</w:t>
      </w:r>
    </w:p>
    <w:p>
      <w:pPr>
        <w:pStyle w:val="QUOTES"/>
        <w:rPr/>
      </w:pPr>
      <w:r>
        <w:rPr/>
        <w:t>Isaya 14:13 Kwa maana umesema moyoni mwako, Nitapanda mpaka mbinguni, nitakiinua kiti changu juu kuliko nyota za Mungu; nami nitaketi juu ya mlima wa mkutano, katika pande za kaskazini;</w:t>
      </w:r>
    </w:p>
    <w:p>
      <w:pPr>
        <w:pStyle w:val="Normal"/>
        <w:rPr>
          <w:sz w:val="22"/>
          <w:szCs w:val="22"/>
        </w:rPr>
      </w:pPr>
      <w:r>
        <w:rPr>
          <w:rFonts w:eastAsia="Times New Roman"/>
          <w:sz w:val="22"/>
          <w:szCs w:val="22"/>
        </w:rPr>
        <w:t xml:space="preserve"> </w:t>
      </w:r>
    </w:p>
    <w:p>
      <w:pPr>
        <w:pStyle w:val="Normal"/>
        <w:rPr/>
      </w:pPr>
      <w:r>
        <w:rPr>
          <w:sz w:val="22"/>
          <w:szCs w:val="22"/>
        </w:rPr>
        <w:t>Lusifa alichagua kupaa na kuwa kama Aliye Juu Zaidi (ona Amri ya Kwanza: Dhambi ya Shetani (Na. 15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ingu na moto ni sawa na ile ya Kutoka ambapo Roho wa Bwana aliongoza na kuanzisha Israeli kuwa watu tofauti na takatifu. Moto huo ulikuwa rangi ya kahawia au shaba, ambayo ilitokana na mwili wa Roho. Moto unaojifunika wenyewe uliashiria kizuizi cha Roho ndani ya mipaka na utaratibu. Kufumbatwa kulifananisha Sheria ya Mungu ambayo Makerubi walidhibitiwa kutoka kwayo, kama vile Roho yenyewe ilivyodhibitiwa na kuwekwa kwa sababu Sheria ilitoka kwa asili ya Mungu ambayo sisi tunashiriki (2Pet. 1:4).</w:t>
      </w:r>
    </w:p>
    <w:p>
      <w:pPr>
        <w:pStyle w:val="Normal"/>
        <w:rPr>
          <w:sz w:val="22"/>
          <w:szCs w:val="22"/>
        </w:rPr>
      </w:pPr>
      <w:r>
        <w:rPr>
          <w:rFonts w:eastAsia="Times New Roman"/>
          <w:sz w:val="22"/>
          <w:szCs w:val="22"/>
        </w:rPr>
        <w:t xml:space="preserve"> </w:t>
      </w:r>
    </w:p>
    <w:p>
      <w:pPr>
        <w:pStyle w:val="Normal"/>
        <w:rPr/>
      </w:pPr>
      <w:r>
        <w:rPr>
          <w:sz w:val="22"/>
          <w:szCs w:val="22"/>
        </w:rPr>
        <w:t>Kufunikwa kwa moto pia kulimaanisha kwamba mfuatano wa wakati wa Makerubi wanne ulikuwa umekunjwa ili kuwezesha kuonekana kwao pamoja. Kiti cha enzi juu ya Makerubi kilifananisha Kiti cha Enzi cha Mungu ambacho mwamuzi wao, The Elohim na El, anatawala. Yeye huelea juu ya Makerubi akiwalinda, na kama katikati ya Hema. Kiti cha Enzi ni "kiti cha rehema" na kiliwekwa ndani ya Maskani yenyewe ya kimwili, ikiashiria uumbaji wa mwisho wa kiroho wa Hekalu la kiroho la milele. Yahova anazungumza kwa niaba ya Yahova wa Majeshi katika muundo huu. Wanasimama kwenye lango la mashariki na utukufu wa Bwana uko juu yao (Eze. 10:18-19).</w:t>
      </w:r>
    </w:p>
    <w:p>
      <w:pPr>
        <w:pStyle w:val="Normal"/>
        <w:rPr>
          <w:sz w:val="22"/>
          <w:szCs w:val="22"/>
        </w:rPr>
      </w:pPr>
      <w:r>
        <w:rPr>
          <w:rFonts w:eastAsia="Times New Roman"/>
          <w:sz w:val="22"/>
          <w:szCs w:val="22"/>
        </w:rPr>
        <w:t xml:space="preserve"> </w:t>
      </w:r>
    </w:p>
    <w:p>
      <w:pPr>
        <w:pStyle w:val="QUOTES"/>
        <w:rPr/>
      </w:pPr>
      <w:r>
        <w:rPr/>
        <w:t>Ezekieli 10:18-19 BHN - Kisha utukufu wa Mwenyezi-Mungu ukatoka nje ya kizingiti cha nyumba, ukasimama juu ya makerubi. 19Makerubi wakainua mabawa yao na kupaa juu kutoka ardhini mbele ya macho yangu; na utukufu wa Mungu wa Israeli ulikuwa juu yao. (KJV)</w:t>
      </w:r>
    </w:p>
    <w:p>
      <w:pPr>
        <w:pStyle w:val="Normal"/>
        <w:rPr>
          <w:sz w:val="22"/>
          <w:szCs w:val="22"/>
        </w:rPr>
      </w:pPr>
      <w:r>
        <w:rPr>
          <w:rFonts w:eastAsia="Times New Roman"/>
          <w:sz w:val="22"/>
          <w:szCs w:val="22"/>
        </w:rPr>
        <w:t xml:space="preserve"> </w:t>
      </w:r>
    </w:p>
    <w:p>
      <w:pPr>
        <w:pStyle w:val="Normal"/>
        <w:rPr/>
      </w:pPr>
      <w:r>
        <w:rPr>
          <w:sz w:val="22"/>
          <w:szCs w:val="22"/>
        </w:rPr>
        <w:t xml:space="preserve">Katika Hesabu 9 tunaona kwamba utunzaji wa Pasaka ni sheria inayowatambulisha watu watakatifu na wageni kati yao. Kutoka 13:6-9, tunaona kwamba Pasaka (na Sikukuu ya Mikate Isiyotiwa Chachu) ni muhuri wa Mungu kama ishara kwenye mkono wetu na kama ukumbusho au ishara kati ya macho yetu (yaani kwenye vipaji vya nyuso zetu). Hii ndiyo ishara au alama ya Bwana, ambayo inawatambulisha watu watakatifu "ili sheria ya Bwana iwe kinywani mwako" (Kut. 13:9 RSV). Kwa maneno mengine, muhuri wa Mungu uko katika akili na mioyo yetu inayoashiriwa na alama au kipaji kati ya macho yetu, na alama kwenye mikono yetu inaashiria kwamba matendo yetu yanapatana na maneno yetu. Utunzaji wa Pasaka na Mikate Isiyotiwa Chachu, pamoja na Sabato ya kila juma, ni kitambulisho maalum cha kusanyiko la Bwana. Utunzaji wa Sabato nyingine za Mambo ya Walawi 23 hufuata moja kwa moja kutoka kwa muhuri wa Pasaka. Upatanisho wenyewe pia unakuwa ishara ya watu wa Bwana (cf. jarida la Jukumu la Amri ya Nne katika Makanisa ya Mungu ya Kihistoria ya Washika Sabato </w:t>
      </w:r>
      <w:hyperlink r:id="rId6">
        <w:r>
          <w:rPr>
            <w:rStyle w:val="InternetLink"/>
            <w:sz w:val="22"/>
            <w:szCs w:val="22"/>
          </w:rPr>
          <w:t>(Na. 170)</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saya 66:23-24 inaonyesha kwamba Sabato na Miandamo ya Mwezi Mpya ni Muhuri wa Mungu na kushindwa kuushika ni adhabu ya kifo.</w:t>
      </w:r>
    </w:p>
    <w:p>
      <w:pPr>
        <w:pStyle w:val="Normal"/>
        <w:rPr>
          <w:sz w:val="22"/>
          <w:szCs w:val="22"/>
        </w:rPr>
      </w:pPr>
      <w:r>
        <w:rPr>
          <w:rFonts w:eastAsia="Times New Roman"/>
          <w:sz w:val="22"/>
          <w:szCs w:val="22"/>
        </w:rPr>
        <w:t xml:space="preserve"> </w:t>
      </w:r>
    </w:p>
    <w:p>
      <w:pPr>
        <w:pStyle w:val="Normal"/>
        <w:rPr/>
      </w:pPr>
      <w:r>
        <w:rPr>
          <w:sz w:val="22"/>
          <w:szCs w:val="22"/>
        </w:rPr>
        <w:t xml:space="preserve">Alama ya Mnyama pia inatokana na dhana hii pamoja na sheria na sikukuu zake. Hizi zilikuwepo tangu wakati wa Kutoka kama ibada ya Pasaka na Jumapili, na sherehe za tarehe 25 Disemba hufuata kutoka kwenye karamu hii ya kishetani na muhuri au alama (cf. karatasi The Origins of Christmas and Easter </w:t>
      </w:r>
      <w:hyperlink r:id="rId7">
        <w:r>
          <w:rPr>
            <w:rStyle w:val="InternetLink"/>
            <w:sz w:val="22"/>
            <w:szCs w:val="22"/>
          </w:rPr>
          <w:t>(No. 235)</w:t>
        </w:r>
      </w:hyperlink>
      <w:r>
        <w:rPr>
          <w:sz w:val="22"/>
          <w:szCs w:val="22"/>
        </w:rPr>
        <w:t xml:space="preserve">; God’s Calendar </w:t>
      </w:r>
      <w:hyperlink r:id="rId8">
        <w:r>
          <w:rPr>
            <w:rStyle w:val="InternetLink"/>
            <w:sz w:val="22"/>
            <w:szCs w:val="22"/>
          </w:rPr>
          <w:t>(No. 156)</w:t>
        </w:r>
      </w:hyperlink>
      <w:r>
        <w:rPr>
          <w:sz w:val="22"/>
          <w:szCs w:val="22"/>
        </w:rPr>
        <w:t xml:space="preserve">; The Quartodeciman Disputes </w:t>
      </w:r>
      <w:hyperlink r:id="rId9">
        <w:r>
          <w:rPr>
            <w:rStyle w:val="InternetLink"/>
            <w:sz w:val="22"/>
            <w:szCs w:val="22"/>
          </w:rPr>
          <w:t>(No. 277)</w:t>
        </w:r>
      </w:hyperlink>
      <w:r>
        <w:rPr>
          <w:sz w:val="22"/>
          <w:szCs w:val="22"/>
        </w:rPr>
        <w:t xml:space="preserve">; na. Alama ya Mnyama </w:t>
      </w:r>
      <w:hyperlink r:id="rId10">
        <w:r>
          <w:rPr>
            <w:rStyle w:val="InternetLink"/>
            <w:sz w:val="22"/>
            <w:szCs w:val="22"/>
          </w:rPr>
          <w:t>(Na. 025)</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guzo ya wingu na moto inazunguka Jeshi la watu watakatifu, kwanza kutoka 14:19, na katika Hesabu 9:15 tunapata kwamba wingu lilifunika Hema siku ile iliposimamishwa. Hema la Mwenyezi-Mungu lilifunikwa daima kama wingu mchana na moto usiku, kama ishara kwamba Roho wa Mwenyezi-Mungu alikaa juu ya Hema la Ushuhuda na alikuwa pamoja na Jeshi la watu watakatifu kwa sababu walikuwa wamechaguliwa kuwa ukuhani. Wakati wingu na moto vilipoinuliwa basi Hema ilichukuliwa na kuhamishwa (Hes. 9:21-2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iumbe Hai huwakilisha hatua nne za historia ya ukuhani na Israeli. Hatua ya kwanza ilikuwa Hema la Kukutania la nyikani na Waamuzi. Hatua ya pili au Kerubi ilikuwa kama Hekalu la kwanza kutoka kwa Sulemani hadi utumwani. Hatua ya tatu ilikuwa ni kutoka kuanzishwa tena baada ya kurudi kutoka utumwani hadi kwenye uharibifu mwaka wa 70 BK, na hatua ya nne ilikuwa kama enzi ya Makanisa saba hadi kurudi kwa Masihi (taz. majarida ya Sanduku la Agano). 196) na Pentekoste ya Sinai </w:t>
      </w:r>
      <w:hyperlink r:id="rId11">
        <w:r>
          <w:rPr>
            <w:rStyle w:val="InternetLink"/>
            <w:sz w:val="22"/>
            <w:szCs w:val="22"/>
          </w:rPr>
          <w:t>(Na. 115)</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la hatua ni kama Kerubi Afunikaye anayekilinda Kiti cha Enzi cha Mungu, na kwa mikono ya mwanadamu (chini ya mbawa) anatimiza kusudi Lake hapa Duniani. Viumbe Hai wamefafanuliwa mahali pengine katika Biblia, lakini ishara ya fomu ina maana ya ndani zaidi kuliko ile ya ajabu iliyoumbwa yenye nyuso nne tofauti. Katika Ufunuo 4:6-8 tunaona nyuso zile zile, lakini zimetengana kama Viumbe Hai wanne, kila mmoja akiwa na uso mmoja lakini akiwa na mabawa sita.</w:t>
      </w:r>
    </w:p>
    <w:p>
      <w:pPr>
        <w:pStyle w:val="Normal"/>
        <w:rPr>
          <w:sz w:val="22"/>
          <w:szCs w:val="22"/>
        </w:rPr>
      </w:pPr>
      <w:r>
        <w:rPr>
          <w:rFonts w:eastAsia="Times New Roman"/>
          <w:sz w:val="22"/>
          <w:szCs w:val="22"/>
        </w:rPr>
        <w:t xml:space="preserve"> </w:t>
      </w:r>
    </w:p>
    <w:p>
      <w:pPr>
        <w:pStyle w:val="QUOTES"/>
        <w:rPr/>
      </w:pPr>
      <w:r>
        <w:rPr/>
        <w:t>Ufunuo 4:6-8 Na mbele ya kile kiti cha enzi palikuwa na bahari ya kioo, kama bilauri; 7Kiumbe cha kwanza kilikuwa kama simba, cha pili kilikuwa kama ndama, cha tatu kilikuwa na uso kama mtu, na cha nne kilikuwa kama tai anayeruka. 8Wale viumbe hai wanne walikuwa na mabawa sita kila mmoja. nao walikuwa wamejaa macho ndani, wala hawapumziki mchana na usiku, wakisema, Mtakatifu, Mtakatifu, Mtakatifu, Bwana Mungu Mwenyezi, aliyekuwako na aliyeko na atakayekuja. (KJ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muhimu wa nyuso nne unaweza kubainishwa kutokana na kuwekwa na viwango vya vita vya Israeli kutoka kwenye mfumo wake wa awali wa kupiga kambi. ‘Amri ya kuandamana’ ya Israeli ilianza kufanya kazi kwa mara ya kwanza kuanzia siku ya 20 ya mwezi wa Pili wa Zivu, katika mwaka wa pili wa Kutoka, na kama inavyotokana na Hesabu 10 na sehemu nyinginezo ilikuwa kama ifuatavy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linzi wa mbele walijumuisha Yuda, Isakari na Zabuloni, ambao walitembea chini ya bendera ya vita ya Yuda, ambaye alikuwa simba. Hema iliyo chini ya ulinzi ilifuata walinzi wa mbele. Kundi la tatu lilikuwa linajumuisha Reubeni na makabila ya kusaidia ya Simeoni na Gadi ambao walitembea chini ya bendera ya vita ya Reubeni, ambaye alikuwa mwanamum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ndi la nne na sehemu ya mwisho ya mwili mkuu ilitanguliwa na Vitu Vitakatifu vya Hema la Kukutania. Hema iliwekwa kila mara kabla ya kuwasili kwao kwenye kambi mpya. Kundi hili la nne liliundwa na Efraimu pamoja na nusu ya kabila la Manase na kabila la Benyamini. Hawa walitembea chini ya bendera ya Efraimu, ambayo ilikuwa fahali, lakini pia baadaye wakati mwingine ilionyeshwa kama nyat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linzi wa nyuma walikuwa Dani wakifuatiwa na Asheri na kisha Naftali. Hii ilienda nyuma ya kiwango cha vita cha Dani, ambaye alikuwa tai (ingawa nyoka au mtambaazi mwenye sumu pia ni ishara ya kabila hili - walikuwa 'waliouma mkiani'). Kikundi cha Sanduku la Agano kilitangulia Jeshi kama sehemu ya kusafish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akati jeshi lilipopiga kambi, Walawi walipiga kambi kuizunguka maskani, na makabila yakapanga kambi nje yao, sawasawa na zamu zao. Kutoka Hesabu 2 tunathibitisha kwamba: mashariki kulikuwa na Yuda na kisha Isakari na Zabuloni; upande wa kusini alikuwa Reubeni, na wa pili wake Simeoni, na Gadi; upande wa magharibi ilikuwa Efraimu, ikifuatiwa na Manase na Benyamini; upande wa kaskazini kulikuwa na Dani na kisha Asheri na kisha Naftali.</w:t>
      </w:r>
    </w:p>
    <w:p>
      <w:pPr>
        <w:pStyle w:val="Normal"/>
        <w:rPr>
          <w:sz w:val="22"/>
          <w:szCs w:val="22"/>
        </w:rPr>
      </w:pPr>
      <w:r>
        <w:rPr>
          <w:rFonts w:eastAsia="Times New Roman"/>
          <w:sz w:val="22"/>
          <w:szCs w:val="22"/>
        </w:rPr>
        <w:t xml:space="preserve"> </w:t>
      </w:r>
    </w:p>
    <w:p>
      <w:pPr>
        <w:pStyle w:val="Normal"/>
        <w:rPr/>
      </w:pPr>
      <w:r>
        <w:rPr>
          <w:sz w:val="22"/>
          <w:szCs w:val="22"/>
        </w:rPr>
        <w:t>Tengenezo hili la kambi halikubadilika kamwe, na ni kwa sababu hii kwamba Ezekieli aliona maono yakija kutoka kaskazini na uso wa mtu mbele (Eze. 1:10), yaani, Reubeni upande wa kusini. Uso wa simba upande wa kulia ulikuwa Yuda upande wa mashariki. Uso wa ng'ombe upande wa kushoto ulikuwa Efraimu upande wa magharibi, na uso wa tai upande wa nyuma ulikuwa Dani upande wa kaskazini, akiangalia mbele kuelekea walikotok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welekeo wa taifa kuzunguka Maskani haukutofautiana, na kwa sababu hii Ezekieli anasema kwamba kila mmoja wao alikwenda mbele moja kwa moja bila kugeuka. “Kila mmoja alikwenda mbele moja kwa moja alikoenda Roho, walikwenda pasipo kugeuka” (Eze. 1:1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welekeo huu pia unaonyesha mfumo wa mbinguni unaozunguka Kiti cha Enzi cha Mungu, ambacho tunaona katika Ufunuo 4:1 hadi 5:14. Kuna Wazee ishirini na wanne au makuhani waliogawiwa kwa mifumo kumi na mbili, inayowakilishwa na makabila ndani ya migawanyiko minne ya kiutawal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ti ya Jeshi hilo kulikuwa na Hema na Roho wa Mungu “kama makaa ya moto yanayowaka, kama mienge iendayo huko na huko kati ya wale viumbe hai”. Makaa ya moto ni kama utakaso wa Jeshi kwa njia ambayo Isaya alisafishwa kwa makaa ya moto, na hii pia ilikuwa ishara ya dhabihu na baadaye Roho kutoka Pentekost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la moja ya haya yalikuwa na mabawa manne na mawili ya mabawa haya yaligusana, yakifanya jukumu la mzunguko wa ulinzi wa kambi na kuashiria umoja na ulinzi wa kimwili wa taifa na Hema. Mabawa mawili yaliyofunika miili hiyo yalifananisha ulinzi wa kiroho wa mtu aliyekamilishwa akiwa mtumishi wa Mungu.</w:t>
      </w:r>
    </w:p>
    <w:p>
      <w:pPr>
        <w:pStyle w:val="Normal"/>
        <w:rPr>
          <w:sz w:val="22"/>
          <w:szCs w:val="22"/>
        </w:rPr>
      </w:pPr>
      <w:r>
        <w:rPr>
          <w:rFonts w:eastAsia="Times New Roman"/>
          <w:sz w:val="22"/>
          <w:szCs w:val="22"/>
        </w:rPr>
        <w:t xml:space="preserve"> </w:t>
      </w:r>
    </w:p>
    <w:p>
      <w:pPr>
        <w:pStyle w:val="Normal"/>
        <w:rPr/>
      </w:pPr>
      <w:r>
        <w:rPr>
          <w:sz w:val="22"/>
          <w:szCs w:val="22"/>
        </w:rPr>
        <w:t xml:space="preserve">Makerubi hao wanne wanaonyeshwa wakiwa na gurudumu juu ya Dunia, moja kwa kila mmoja, na ujenzi ulikuwa kama gurudumu ndani ya gurudumu. Rimu na spoki na macho ya magurudumu ni kazi za watu watakatifu muhimu kwa Mpango endelevu wa Wokovu, unaoendelea na kila gurudumu karibu na uwepo wa Bwana. Vipuli vinaashiria umoja wa Roho katikati ya Maskani au Kiti cha Enzi cha Mungu, na ukingo unaashiria umoja wa Majeshi. Ikumbukwe kwamba Makanisa saba, yanayowakilishwa na Kerubi wa nne, kwa hakika ni matofali ya ujenzi wa kiroho ya Hekalu la Mungu. Ni kwa sababu hii kwamba Ezekieli anasema mara mbili kwamba Roho ya Viumbe Hai iko ndani ya magurudumu. Roho Mtakatifu </w:t>
      </w:r>
      <w:hyperlink r:id="rId12">
        <w:r>
          <w:rPr>
            <w:rStyle w:val="InternetLink"/>
            <w:sz w:val="22"/>
            <w:szCs w:val="22"/>
          </w:rPr>
          <w:t>(Na. 117)</w:t>
        </w:r>
      </w:hyperlink>
      <w:r>
        <w:rPr>
          <w:sz w:val="22"/>
          <w:szCs w:val="22"/>
        </w:rPr>
        <w:t xml:space="preserve"> alikuwa njia ambayo Jeshi inabidi kukamilisha hali hii.</w:t>
      </w:r>
    </w:p>
    <w:p>
      <w:pPr>
        <w:pStyle w:val="Normal"/>
        <w:rPr>
          <w:sz w:val="22"/>
          <w:szCs w:val="22"/>
        </w:rPr>
      </w:pPr>
      <w:r>
        <w:rPr>
          <w:rFonts w:eastAsia="Times New Roman"/>
          <w:sz w:val="22"/>
          <w:szCs w:val="22"/>
        </w:rPr>
        <w:t xml:space="preserve"> </w:t>
      </w:r>
    </w:p>
    <w:p>
      <w:pPr>
        <w:pStyle w:val="Normal"/>
        <w:rPr/>
      </w:pPr>
      <w:r>
        <w:rPr>
          <w:sz w:val="22"/>
          <w:szCs w:val="22"/>
        </w:rPr>
        <w:t>Ukombozi huu wa kiroho wa Jeshi ulifananishwa na mikate siku ya Pentekoste. Baada ya Pasaka kumaliza dhambi na Sikukuu ya Mikate Isiyotiwa Chachu ilitumika kama ishara ya utakaso usio na dhambi (kama mwili unaolindwa na mabawa ya Kerubi), basi chachu mpya iliwekwa ndani ya mikate miwili kwenye Pentekoste, ikifananisha ile mpya. chachu ya ukweli na ukweli - chachu ya Roho Mtakatifu. Mikate miwili iliashiria uwili wa wokovu kwa Israeli na Yuda, kwa Waisraeli na Wamataifa, chini ya Masihi wa Haruni na wa Israel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okovu huu ulionyeshwa na Zekaria kama miti miwili ya mizeituni iliyosimama upande wa kulia na kushoto wa kinara cha taa (ya enzi saba za Kerubi wa mwisho) - Masihi wa Haruni hapo mwanzo, na Masihi wa Israeli mwishoni akimwaga. Roho wa Milele juu ya Dunia kupitia mabomba mawili ya dhahabu. Uwili wa ishara hii pia uko katika kurudiwa kwa manabii wanaoandamana na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kerubi wanne au hatua za watu watakatifu zina sura ishirini na nne zinazofananishwa na Wazee ishirini na wanne kwenye Ufunuo 4:9. Hizi ishirini na nne ni ishara za migawanyiko ishirini na nne ya ukuhani wa huduma iliyoelezewa kwa kina katika 1Nyakati 24:1-6, na kwa mpangilio kama inavyofafanuliwa kutoka mistari 7-18.</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Mgao au utaratibu wa ukuhani ni kwa msingi wa wawili kwa kila kabila. Pia kuna elohim wawili waliogawiwa kwa kila kabila au mgawanyiko. Tunaweza kuhitimisha kwamba hili linaonyeshwa pia na kuhesabiwa kwa Waamuzi na Mitume kwa msingi wa kabila moja, wakiwa kumi na wawili katika kila ai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bali na sehemu ishirini na nne za Hekalu, yaani za Makerubi wa pili na wa tatu, pia kulikuwa na Waamuzi ishirini na wanne; Waamuzi kumi na wawili wanaoshikilia ofisi chini ya Maskani ya kwanza au Kerubi kama kipindi cha Waamuzi na Mitume kumi na wawili walioteuliwa kuwa waamuzi kwa ajili ya urejesho wa Milenia, hivyo kutoa mfano wa wazee ishirini na wanne wa vitengo ishirini na vinne ambao walitupa taji zao mbele ya Bwana wa Majeshi, kama vipindi vyao vya ofisi viliunganishwa chini ya Bwana. Kwa wakati huu Makerubi wanne au Viumbe wanapata mabawa sita, wakipata mabawa mawili ya mwisho ya kutokufa kiroho na Bwana wa Majeshi. Hali hii inalinganishwa na ile ya Maserafi au safu za juu za malaika. Hivyo, wateule wamepewa hadhi ya elohim au theoi.</w:t>
      </w:r>
    </w:p>
    <w:p>
      <w:pPr>
        <w:pStyle w:val="Normal"/>
        <w:rPr>
          <w:sz w:val="22"/>
          <w:szCs w:val="22"/>
        </w:rPr>
      </w:pPr>
      <w:r>
        <w:rPr>
          <w:sz w:val="22"/>
          <w:szCs w:val="22"/>
        </w:rPr>
      </w:r>
    </w:p>
    <w:p>
      <w:pPr>
        <w:pStyle w:val="QUOTES"/>
        <w:rPr/>
      </w:pPr>
      <w:r>
        <w:rPr/>
        <w:t>Zekaria 12:8 Katika siku hiyo Bwana atawalinda wenyeji wa Yerusalemu; na yeye aliye dhaifu kati yao siku hiyo atakuwa kama Daudi; na nyumba ya Daudi itakuwa kama Mungu, kama malaika wa Bwana mbele yao. (KJV)</w:t>
      </w:r>
    </w:p>
    <w:p>
      <w:pPr>
        <w:pStyle w:val="Normal"/>
        <w:rPr>
          <w:sz w:val="22"/>
          <w:szCs w:val="22"/>
        </w:rPr>
      </w:pPr>
      <w:r>
        <w:rPr>
          <w:rFonts w:eastAsia="Times New Roman"/>
          <w:sz w:val="22"/>
          <w:szCs w:val="22"/>
        </w:rPr>
        <w:t xml:space="preserve"> </w:t>
      </w:r>
    </w:p>
    <w:p>
      <w:pPr>
        <w:pStyle w:val="Normal"/>
        <w:rPr/>
      </w:pPr>
      <w:r>
        <w:rPr>
          <w:sz w:val="22"/>
          <w:szCs w:val="22"/>
        </w:rPr>
        <w:t xml:space="preserve">Hivyo, wanyonge watakuwa kama Daudi na nyumba ya Daudi itakuwa kama Elohim kama Malaika wa Yehova mbele yao. Maandishi haya huanzisha mlolongo wa awamu. Malaika wa Yahova alikuwa Elohim wa Israeli, kutoka Zaburi 45:6-7. Elohim huyu alikuwa Kristo kutoka Waebrania 1:8-9. Nyumba ya Daudi au wateule watakuwa elohim kama Kristo mwenyewe alivyokuwa na alivyo. Wataimarisha wanyonge wa urejesho wa Masihi mwishoni mwa siku (cf. karatasi The Elect as Elohim </w:t>
      </w:r>
      <w:hyperlink r:id="rId13">
        <w:r>
          <w:rPr>
            <w:rStyle w:val="InternetLink"/>
            <w:sz w:val="22"/>
            <w:szCs w:val="22"/>
          </w:rPr>
          <w:t>(No. 001)</w:t>
        </w:r>
      </w:hyperlink>
      <w:r>
        <w:rPr>
          <w:sz w:val="22"/>
          <w:szCs w:val="22"/>
        </w:rPr>
        <w:t xml:space="preserve">; The Angel of YHVH </w:t>
      </w:r>
      <w:hyperlink r:id="rId14">
        <w:r>
          <w:rPr>
            <w:rStyle w:val="InternetLink"/>
            <w:sz w:val="22"/>
            <w:szCs w:val="22"/>
          </w:rPr>
          <w:t>(No. 024)</w:t>
        </w:r>
      </w:hyperlink>
      <w:r>
        <w:rPr>
          <w:sz w:val="22"/>
          <w:szCs w:val="22"/>
        </w:rPr>
        <w:t xml:space="preserve">; na The Pre-Existence of Jesus Christ </w:t>
      </w:r>
      <w:hyperlink r:id="rId15">
        <w:r>
          <w:rPr>
            <w:rStyle w:val="InternetLink"/>
            <w:sz w:val="22"/>
            <w:szCs w:val="22"/>
          </w:rPr>
          <w:t>(Na. 243)</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pindi cha mwisho cha Jeshi kinaonyesha Wenye Uhai wanne kuzunguka Kiti cha Enzi cha Mungu, lakini utaratibu wa Jeshi kwa kipindi hiki cha tano umebadilishwa. Kuwekwa kwa makabila yanayohusisha mienendo ya Yuda, Reubeni, Efraimu na Dani ni somo lenyewe. Mahali pa makabila katika Ezekieli 48:31 na kuendelea. kwa milango pia inatofautiana nafasi zote mbili kwa malango na ardhi (Eze. 48:1-29).</w:t>
      </w:r>
    </w:p>
    <w:p>
      <w:pPr>
        <w:pStyle w:val="Normal"/>
        <w:rPr>
          <w:sz w:val="22"/>
          <w:szCs w:val="22"/>
        </w:rPr>
      </w:pPr>
      <w:r>
        <w:rPr>
          <w:rFonts w:eastAsia="Times New Roman"/>
          <w:sz w:val="22"/>
          <w:szCs w:val="22"/>
        </w:rPr>
        <w:t xml:space="preserve"> </w:t>
      </w:r>
    </w:p>
    <w:p>
      <w:pPr>
        <w:pStyle w:val="Normal"/>
        <w:rPr/>
      </w:pPr>
      <w:r>
        <w:rPr>
          <w:sz w:val="22"/>
          <w:szCs w:val="22"/>
        </w:rPr>
        <w:t xml:space="preserve">Mgao wa makabila kwa 144,000 pia unahusiana na dhana hizi. Dani anaunganishwa na Efraimu kama kabila la Yusufu, na Manase anakuwa kabila lenye haki yake kwa ajili ya mgao huu, kama vile Lawi. Mgao huo ni kwa madhumuni ya ukuhani mpya (Ufu. 7:4-8) (soma pia jarida la Mji wa Mungu </w:t>
      </w:r>
      <w:hyperlink r:id="rId16">
        <w:r>
          <w:rPr>
            <w:rStyle w:val="InternetLink"/>
            <w:sz w:val="22"/>
            <w:szCs w:val="22"/>
          </w:rPr>
          <w:t>(Na. 180)</w:t>
        </w:r>
      </w:hyperlink>
      <w:r>
        <w:rPr>
          <w:sz w:val="22"/>
          <w:szCs w:val="22"/>
        </w:rPr>
        <w:t>).</w:t>
      </w:r>
    </w:p>
    <w:p>
      <w:pPr>
        <w:pStyle w:val="QUOTES"/>
        <w:rPr/>
      </w:pPr>
      <w:r>
        <w:rPr/>
        <w:t>Ufunuo 7:4-8 Nikasikia hesabu yao waliotiwa muhuri, na watu mia na arobaini na nne elfu wa kabila zote za wana wa Israeli. 5Wa kabila la Yuda kumi na mbili elfu waliotiwa muhuri. Kabila la Reubeni kumi na mbili elfu waliotiwa muhuri. Kabila la Gadi kumi na mbili elfu waliotiwa muhuri. 6Kabila la Asheri kumi na mbili elfu. Kabila la Naftali kumi na mbili elfu waliotiwa muhuri. Wa kabila ya Manase kumi na mbili elfu waliotiwa muhuri. 7Kabila la Simeoni kumi na mbili elfu. kabila la Lawi kumi na mbili elfu waliotiwa muhuri. Kabila la Isakari kumi na mbili elfu waliotiwa muhuri. 8Kabila la Zabuloni kumi na mbili elfu. Kabila la Yusufu kumi na mbili elfu waliotiwa muhuri. Kabila la Benyamini kumi na mbili elfu waliotiwa muhuri. (KJV)</w:t>
      </w:r>
    </w:p>
    <w:p>
      <w:pPr>
        <w:pStyle w:val="Normal"/>
        <w:rPr>
          <w:sz w:val="22"/>
          <w:szCs w:val="22"/>
        </w:rPr>
      </w:pPr>
      <w:r>
        <w:rPr>
          <w:sz w:val="22"/>
          <w:szCs w:val="22"/>
        </w:rPr>
      </w:r>
    </w:p>
    <w:p>
      <w:pPr>
        <w:pStyle w:val="Normal"/>
        <w:rPr>
          <w:sz w:val="22"/>
          <w:szCs w:val="22"/>
        </w:rPr>
      </w:pPr>
      <w:r>
        <w:rPr>
          <w:sz w:val="22"/>
          <w:szCs w:val="22"/>
        </w:rPr>
        <w:t>Katika mgao huu Dani anaunganishwa na Efraimu kama kabila la mchanganyiko la Yusufu ili Lawi aweze kuchukua nafasi yake kati ya ukuhani wa Melkizedeki katika Siku za Mwisho - lakini Dani anaendelea kuchukua haki yake ya mzaliwa wa kwanza katika mfumo wa kimwili kama Hakimu wa Israel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kerubi ni wamoja na Masihi katika awamu hii ya mwisho pia. Kipengele hiki cha mfumo wa milenia kinashughulikiwa mahali pengine.</w:t>
      </w:r>
    </w:p>
    <w:p>
      <w:pPr>
        <w:pStyle w:val="Normal"/>
        <w:rPr>
          <w:sz w:val="22"/>
          <w:szCs w:val="22"/>
        </w:rPr>
      </w:pPr>
      <w:r>
        <w:rPr>
          <w:rFonts w:eastAsia="Times New Roman"/>
          <w:sz w:val="22"/>
          <w:szCs w:val="22"/>
        </w:rPr>
        <w:t xml:space="preserve"> </w:t>
      </w:r>
    </w:p>
    <w:p>
      <w:pPr>
        <w:pStyle w:val="Normal"/>
        <w:rPr/>
      </w:pPr>
      <w:r>
        <w:rPr>
          <w:b/>
          <w:bCs/>
          <w:sz w:val="22"/>
          <w:szCs w:val="22"/>
        </w:rPr>
        <w:t>10:1-22 na 11:22-25</w:t>
      </w:r>
      <w:r>
        <w:rPr>
          <w:sz w:val="22"/>
          <w:szCs w:val="22"/>
        </w:rPr>
        <w:t xml:space="preserve"> Bwana Anaacha Hekalu Lake na kumwagiza mwandishi kupata makaa kutoka kwa moto kati ya makerubi (1:13) na kuwatawanya juu ya mji (linganisha hii na Mwa. 19:1). -29; Ufu. 8:5).</w:t>
      </w:r>
    </w:p>
    <w:p>
      <w:pPr>
        <w:pStyle w:val="Normal"/>
        <w:rPr>
          <w:sz w:val="22"/>
          <w:szCs w:val="22"/>
        </w:rPr>
      </w:pPr>
      <w:r>
        <w:rPr>
          <w:b/>
          <w:bCs/>
          <w:sz w:val="22"/>
          <w:szCs w:val="22"/>
        </w:rPr>
        <w:t>vv. 3-4</w:t>
      </w:r>
      <w:r>
        <w:rPr>
          <w:sz w:val="22"/>
          <w:szCs w:val="22"/>
        </w:rPr>
        <w:t xml:space="preserve"> Wingu la utukufu wa Bwana linatokea hapo awali katika Kut. 16:10; Hesabu. 10:34. Usemi wa Utukufu wa Bwana unatokea mara kumi na tisa katika Ezekieli kwa maana ya ukuu mkuu wa Mungu si kama sifa bali kama onyesho la Uwepo Wake kama katika Yohana 1-18 (ona Law. 9:23; Hes. 20:6). </w:t>
      </w:r>
    </w:p>
    <w:p>
      <w:pPr>
        <w:pStyle w:val="Normal"/>
        <w:rPr>
          <w:sz w:val="22"/>
          <w:szCs w:val="22"/>
        </w:rPr>
      </w:pPr>
      <w:r>
        <w:rPr>
          <w:sz w:val="22"/>
          <w:szCs w:val="22"/>
        </w:rPr>
      </w:r>
    </w:p>
    <w:p>
      <w:pPr>
        <w:pStyle w:val="Normal"/>
        <w:rPr/>
      </w:pPr>
      <w:r>
        <w:rPr>
          <w:b/>
          <w:bCs/>
          <w:sz w:val="22"/>
          <w:szCs w:val="22"/>
        </w:rPr>
        <w:t>Mst. 12</w:t>
      </w:r>
      <w:r>
        <w:rPr>
          <w:sz w:val="22"/>
          <w:szCs w:val="22"/>
        </w:rPr>
        <w:t xml:space="preserve"> Yamejaa Macho mfano wa asili ya Mungu ya kuona yote (Ufu. 4:8).</w:t>
      </w:r>
    </w:p>
    <w:p>
      <w:pPr>
        <w:pStyle w:val="Normal"/>
        <w:rPr/>
      </w:pPr>
      <w:r>
        <w:rPr>
          <w:b/>
          <w:bCs/>
          <w:sz w:val="22"/>
          <w:szCs w:val="22"/>
        </w:rPr>
        <w:t>Mst. 19</w:t>
      </w:r>
      <w:r>
        <w:rPr>
          <w:sz w:val="22"/>
          <w:szCs w:val="22"/>
        </w:rPr>
        <w:t xml:space="preserve"> Lango la Mashariki ndilo lango kuu la maandamano katika eneo la Hekalu (Zab. 118:19-20; 24:7,9). Hapa tunaona Mungu anasawiriwa akisimama kwa muda kisha akaliacha patakatifu, kama lilivyonajisiwa na taratibu za kipagani na ibada za uongo (kuondoka kunaendelea katika 11:22-2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haribifu huu ulitokea mara kadhaa katika historia yake chini ya kazi za kipagani.</w:t>
      </w:r>
    </w:p>
    <w:p>
      <w:pPr>
        <w:pStyle w:val="Normal"/>
        <w:rPr>
          <w:sz w:val="22"/>
          <w:szCs w:val="22"/>
        </w:rPr>
      </w:pPr>
      <w:r>
        <w:rPr>
          <w:sz w:val="22"/>
          <w:szCs w:val="22"/>
        </w:rPr>
      </w:r>
    </w:p>
    <w:p>
      <w:pPr>
        <w:pStyle w:val="Normal"/>
        <w:rPr>
          <w:b/>
          <w:b/>
          <w:bCs/>
          <w:sz w:val="22"/>
          <w:szCs w:val="22"/>
        </w:rPr>
      </w:pPr>
      <w:r>
        <w:rPr>
          <w:b/>
          <w:bCs/>
          <w:sz w:val="22"/>
          <w:szCs w:val="22"/>
        </w:rPr>
        <w:t>Sura ya 11</w:t>
      </w:r>
    </w:p>
    <w:p>
      <w:pPr>
        <w:pStyle w:val="QUOTES"/>
        <w:rPr/>
      </w:pPr>
      <w:r>
        <w:rPr/>
        <w:t>1Roho ikaniinua, ikanileta mpaka lango la mashariki la nyumba ya BWANA, linaloelekea mashariki. Na tazama, mlangoni pa lango palikuwa na watu ishirini na watano; nami nikaona kati yao Yaazania, mwana wa Azuri, na Pelatia mwana wa Benaya, wakuu wa watu. 2Akaniambia, Mwanadamu, hawa ndio watu wapangao uovu, na kutoa mashauri mabaya katika mji huu; 3wasemao, Wakati wa kujenga nyumba si karibu; mji huu ni sufuria, na sisi tu nyama.' 4 Basi toa unabii juu yao, toa unabii, Ee mwanadamu. 5Roho ya BWANA ikaniangukia, naye akaniambia, Sema, BWANA asema hivi, ndivyo mnavyofikiri, enyi nyumba ya Israeli, kwa maana nayajua mambo yanayoingia moyoni mwenu. mji huu, nao wamezijaza njia zake watu waliouawa.’ 7 “Kwa hiyo, mimi Bwana Mwenyezi-Mungu nasema hivi: ‘Waliouawa wenu ambao mmewaweka katikati yake ni nyama, na mji huu ni chungu, lakini ninyi mtatolewa nje. 8Mmeuogopa upanga, nami nitaleta upanga juu yenu, asema Bwana MUNGU.’ 9 Nami nitawatoa ninyi kutoka katikati yake, na kuwatia katika mikono ya wageni, na kuwaua. 10Mtaanguka kwa upanga, nami nitawahukumu ninyi mpakani mwa Israeli, nanyi mtajua ya kuwa mimi ndimi BWANA. 11Mji huu hautakuwa sufuria yenu, wala ninyi hamtakuwa nyama katikati yake; nitawahukumu ninyi mpakani mwa Israeli; 12nanyi mtajua ya kuwa mimi ndimi BWANA; kwa maana hamkuenenda katika sheria zangu, wala hamkufanya hukumu zangu, bali mmetenda sawasawa na hukumu za mataifa yanayowazunguka.” 13Ikawa nilipokuwa nikitabiri, Pelatia mwana wa Benai. Akafa. Ndipo nikaanguka kifudifudi, nikalia kwa sauti kuu, nikasema, Ee Bwana MUNGU! Je, utawakomesha kabisa mabaki ya Israeli?” 14Neno la Yehova likanijia kusema: 15“Mwanadamu, ndugu zako, ndugu zako walio uhamishoni, nyumba yote ya Israeli, wote pia. ndio wale ambao wenyeji wa Yerusalemu wamesema, Wamekwenda mbali na Bwana; sisi tumepewa nchi hii iwe milki yetu. 16Kwa hiyo useme, ‘Bwana Mwenyezi-Mungu nasema hivi: Ingawa niliwaweka mbali kati ya mataifa na kuwatawanya kati ya nchi mbalimbali, lakini nimekuwa mahali patakatifu kwao kitambo katika nchi walizoziendea. 17Kwa hiyo sema, ‘Bwana Mwenyezi-Mungu nasema hivi: Nitawakusanya ninyi kutoka katika mataifa na kuwakusanya kutoka katika nchi ambazo mmetawanywa, nami nitawapa ninyi nchi ya Israeli. 18Watakapofika huko, wataondoa humo vitu vyake vyote vya kuchukiza na machukizo yake yote. 19Nami nitawapa moyo mmoja na kuweka roho mpya ndani yao; Nitautoa moyo wa jiwe kutoka katika miili yao na kuwapa moyo wa nyama, 20 ili waweze kutembea katika sheria zangu na kushika hukumu zangu na kuzitii; nao watakuwa watu wangu, nami nitakuwa Mungu wao. 21Lakini wale ambao moyo wao unafuata machukizo yao na machukizo yao, nitawarudishia matendo yao juu ya vichwa vyao wenyewe, asema Bwana Mwenye Enzi Kuu Yehova.” 22Kisha makerubi wakainua mabawa yao pamoja na magurudumu kando yao, na utukufu wa Mungu wa Israeli alikuwa juu yao.” 23Naye utukufu wa Yehova ukapanda kutoka katikati ya jiji, ukasimama juu ya mlima ulio upande wa mashariki wa jiji. Roho ya Mungu ikaingia Ukaldayo, kwa watu waliohamishwa, ndipo maono niliyoyaona yakapanda juu kutoka kwangu, 25nami nikawaambia hao watu wa uhamishoni mambo yote ambayo BWANA amenionyesh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1</w:t>
      </w:r>
    </w:p>
    <w:p>
      <w:pPr>
        <w:pStyle w:val="Normal"/>
        <w:rPr>
          <w:sz w:val="22"/>
          <w:szCs w:val="22"/>
        </w:rPr>
      </w:pPr>
      <w:r>
        <w:rPr>
          <w:sz w:val="22"/>
          <w:szCs w:val="22"/>
        </w:rPr>
        <w:t>Hukumu na Adhabu na Ahadi</w:t>
      </w:r>
    </w:p>
    <w:p>
      <w:pPr>
        <w:pStyle w:val="Normal"/>
        <w:rPr/>
      </w:pPr>
      <w:r>
        <w:rPr>
          <w:b/>
          <w:bCs/>
          <w:sz w:val="22"/>
          <w:szCs w:val="22"/>
        </w:rPr>
        <w:t>11:1-13</w:t>
      </w:r>
      <w:r>
        <w:rPr>
          <w:sz w:val="22"/>
          <w:szCs w:val="22"/>
        </w:rPr>
        <w:t xml:space="preserve"> Wasomi wengine wanafikiri mistari hii inapaswa kufuata 8:18.</w:t>
      </w:r>
    </w:p>
    <w:p>
      <w:pPr>
        <w:pStyle w:val="Normal"/>
        <w:rPr>
          <w:sz w:val="22"/>
          <w:szCs w:val="22"/>
        </w:rPr>
      </w:pPr>
      <w:r>
        <w:rPr>
          <w:rFonts w:eastAsia="Times New Roman"/>
          <w:sz w:val="22"/>
          <w:szCs w:val="22"/>
        </w:rPr>
        <w:t xml:space="preserve">  </w:t>
      </w:r>
    </w:p>
    <w:p>
      <w:pPr>
        <w:pStyle w:val="Normal"/>
        <w:rPr/>
      </w:pPr>
      <w:r>
        <w:rPr>
          <w:b/>
          <w:bCs/>
          <w:sz w:val="22"/>
          <w:szCs w:val="22"/>
        </w:rPr>
        <w:t>v. 1</w:t>
      </w:r>
      <w:r>
        <w:rPr>
          <w:sz w:val="22"/>
          <w:szCs w:val="22"/>
        </w:rPr>
        <w:t xml:space="preserve"> Jaazaniah (Kutoka kwa Yaho asilia (Ginsberg) iliyotafsiriwa na J.M. Ward kama “Yahu husikia” Interp. Dict. Vol. 2. P.777) mwana wa Azzur hajulikani vinginevyo katika maandiko. Ni jina la kawaida la wakati huo: J. Son of Tob-Shillem anatajwa katika Lakishi Ostracon 1 mwanzoni mwa karne ya 6. KK.</w:t>
      </w:r>
    </w:p>
    <w:p>
      <w:pPr>
        <w:pStyle w:val="Normal"/>
        <w:rPr>
          <w:sz w:val="22"/>
          <w:szCs w:val="22"/>
        </w:rPr>
      </w:pPr>
      <w:r>
        <w:rPr>
          <w:sz w:val="22"/>
          <w:szCs w:val="22"/>
        </w:rPr>
        <w:t>Kibiblia marejeleo ni ya:</w:t>
      </w:r>
    </w:p>
    <w:p>
      <w:pPr>
        <w:pStyle w:val="Normal"/>
        <w:rPr/>
      </w:pPr>
      <w:r>
        <w:rPr>
          <w:sz w:val="22"/>
          <w:szCs w:val="22"/>
        </w:rPr>
        <w:t>1. Mwana wa Yudea wa Maakati (2Fal. 25:23; Yer. 40:8) ambaye alibaki chini ya Gedalia baada ya Uhamisho. Ikiwa Hoshaya (Yer. 42:1) alikuwa Mmaakati basi mwanawe alikuwa Yezania yuleyule aliyetajwa kwenye Yer. 40:8 (alt. Azaria mwana wa Hoshia (cf. 43:2 kama LXX inavyoonyesha).</w:t>
      </w:r>
    </w:p>
    <w:p>
      <w:pPr>
        <w:pStyle w:val="Normal"/>
        <w:rPr>
          <w:sz w:val="22"/>
          <w:szCs w:val="22"/>
        </w:rPr>
      </w:pPr>
      <w:r>
        <w:rPr>
          <w:sz w:val="22"/>
          <w:szCs w:val="22"/>
        </w:rPr>
        <w:t>2. J mwana wa Yeremia (si nabii), aliyejaribiwa na nabii Yeremia katika utawala wa Yehoyakimu (Yer. 35:3).</w:t>
      </w:r>
    </w:p>
    <w:p>
      <w:pPr>
        <w:pStyle w:val="Normal"/>
        <w:rPr>
          <w:sz w:val="22"/>
          <w:szCs w:val="22"/>
        </w:rPr>
      </w:pPr>
      <w:r>
        <w:rPr>
          <w:sz w:val="22"/>
          <w:szCs w:val="22"/>
        </w:rPr>
        <w:t>3. J. mwana wa Shafani akitokea katika maono ya awali ya Ezekieli katika 8:11.</w:t>
      </w:r>
    </w:p>
    <w:p>
      <w:pPr>
        <w:pStyle w:val="Normal"/>
        <w:rPr>
          <w:sz w:val="22"/>
          <w:szCs w:val="22"/>
        </w:rPr>
      </w:pPr>
      <w:r>
        <w:rPr>
          <w:sz w:val="22"/>
          <w:szCs w:val="22"/>
        </w:rPr>
        <w:t>4. J. mwana wa Azuri hapa katika 11:1.</w:t>
      </w:r>
    </w:p>
    <w:p>
      <w:pPr>
        <w:pStyle w:val="Normal"/>
        <w:rPr>
          <w:sz w:val="22"/>
          <w:szCs w:val="22"/>
        </w:rPr>
      </w:pPr>
      <w:r>
        <w:rPr>
          <w:sz w:val="22"/>
          <w:szCs w:val="22"/>
        </w:rPr>
        <w:t>Vivyo hivyo na Pelatiah haijulikani vinginevy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hauri la uovu linafikiriwa kurejelea njama kati ya Misri na washauri wa Sedekia wanaounga mkono Misri dhidi ya Nebukadreza (Yer. 27:1-3; 37:5,7,11). Kwa kudanganywa na mazungumzo, wanahakikishia watu usalama wa jiji na kuendelea kujenga.</w:t>
      </w:r>
    </w:p>
    <w:p>
      <w:pPr>
        <w:pStyle w:val="Normal"/>
        <w:rPr/>
      </w:pPr>
      <w:r>
        <w:rPr>
          <w:sz w:val="22"/>
          <w:szCs w:val="22"/>
        </w:rPr>
        <w:t>Wanaume 25 Viongozi ishirini na watano wa Yuda hapa wanarejelea wale wakuu wawili na wale ishirini na watatu ambao wanafanya sehemu kuu ya Sanhedrini ambayo inaweza kushughulikia shtaka la kifo. Hii inaashiria upotovu wa viongozi wake na hadi kuingia patakatifu pa ibada. Tunaporejelewa kwenye 8:16 tunaona kwamba yote yaliegemezwa kwenye ibada ya mungu Jua Baali na Ashoreth, Ishtar au Easter, ambayo ni ibada ile ile potovu katika Israeli leo Jumapili na Krismasi na Pasaka (ona # 235). Yerusalemu imejaa uzushi hata sasa. Kristo na Jeshi wataifuta katika Siku hizi za Mwisho. Hakuna hata mmoja wa watu hawa atakayeachwa na Milenia.</w:t>
      </w:r>
    </w:p>
    <w:p>
      <w:pPr>
        <w:pStyle w:val="Normal"/>
        <w:rPr/>
      </w:pPr>
      <w:r>
        <w:rPr>
          <w:sz w:val="22"/>
          <w:szCs w:val="22"/>
        </w:rPr>
        <w:t>Akiwashutumu viongozi kwa jeuri mbaya sana (sura ya 22; Yer. 34:8-16), Ezekieli anawaambia kwamba kuta za jiji (chungu cha 24:1-14 ) hazitawalinda, nao watapelekwa kwenye mipaka ya Israeli. , huko kuhukumiwa (labda huko Ribla; Yer. 52:24-27).</w:t>
      </w:r>
    </w:p>
    <w:p>
      <w:pPr>
        <w:pStyle w:val="Normal"/>
        <w:rPr/>
      </w:pPr>
      <w:r>
        <w:rPr>
          <w:b/>
          <w:bCs/>
          <w:sz w:val="22"/>
          <w:szCs w:val="22"/>
        </w:rPr>
        <w:t>Mst. 13</w:t>
      </w:r>
      <w:r>
        <w:rPr>
          <w:sz w:val="22"/>
          <w:szCs w:val="22"/>
        </w:rPr>
        <w:t xml:space="preserve"> Ezekieli aliongeza maandishi haya wakati maneno haya yalipoandikwa (1:1) (ona pia OARSV n.).</w:t>
      </w:r>
    </w:p>
    <w:p>
      <w:pPr>
        <w:pStyle w:val="Normal"/>
        <w:rPr/>
      </w:pPr>
      <w:r>
        <w:rPr>
          <w:rFonts w:eastAsia="Times New Roman"/>
          <w:b/>
          <w:bCs/>
          <w:sz w:val="22"/>
          <w:szCs w:val="22"/>
        </w:rPr>
        <w:t xml:space="preserve"> </w:t>
      </w:r>
      <w:r>
        <w:rPr>
          <w:b/>
          <w:bCs/>
          <w:sz w:val="22"/>
          <w:szCs w:val="22"/>
        </w:rPr>
        <w:t>11:14-21</w:t>
      </w:r>
      <w:r>
        <w:rPr>
          <w:sz w:val="22"/>
          <w:szCs w:val="22"/>
        </w:rPr>
        <w:t xml:space="preserve"> Hapa katika kifungu Ezekieli analaani mtazamo ambao ulishikilia kwamba wahamishwa walikuwa wamezaa adhabu ya Mungu na mali zao sasa zilikuwa za wale waliosalia. Mungu anawaonya kupitia Ezekieli kwamba Mungu angali pamoja na watu wake waliohamishwa, na atawarejesha huku waabudu sanamu wenye kiburi wakiadhibiwa (ona Yer. 24:1-10).</w:t>
      </w:r>
    </w:p>
    <w:p>
      <w:pPr>
        <w:pStyle w:val="Normal"/>
        <w:rPr/>
      </w:pPr>
      <w:r>
        <w:rPr>
          <w:sz w:val="22"/>
          <w:szCs w:val="22"/>
        </w:rPr>
        <w:t>Moyo mpya (Yer. 32:37-41).</w:t>
      </w:r>
    </w:p>
    <w:p>
      <w:pPr>
        <w:pStyle w:val="Normal"/>
        <w:rPr/>
      </w:pPr>
      <w:r>
        <w:rPr>
          <w:b/>
          <w:bCs/>
          <w:sz w:val="22"/>
          <w:szCs w:val="22"/>
        </w:rPr>
        <w:t>vv. 22-25</w:t>
      </w:r>
      <w:r>
        <w:rPr>
          <w:sz w:val="22"/>
          <w:szCs w:val="22"/>
        </w:rPr>
        <w:t xml:space="preserve"> (ona 10:1-22)</w:t>
      </w:r>
    </w:p>
    <w:p>
      <w:pPr>
        <w:pStyle w:val="Normal"/>
        <w:rPr/>
      </w:pPr>
      <w:r>
        <w:rPr>
          <w:b/>
          <w:bCs/>
          <w:sz w:val="22"/>
          <w:szCs w:val="22"/>
        </w:rPr>
        <w:t>Mst. 23</w:t>
      </w:r>
      <w:r>
        <w:rPr>
          <w:sz w:val="22"/>
          <w:szCs w:val="22"/>
        </w:rPr>
        <w:t xml:space="preserve"> Mlima wa Mashariki ni Mlima wa Mizeituni.  Eneo hili lina umuhimu mkubwa kwa muundo wa Yerusalemu na usanidi mpya kwenye Kurudi kwa Mfalme (Na. 282E) (ona pia Na. 141E)).</w:t>
      </w:r>
    </w:p>
    <w:p>
      <w:pPr>
        <w:pStyle w:val="Normal"/>
        <w:rPr>
          <w:sz w:val="22"/>
          <w:szCs w:val="22"/>
        </w:rPr>
      </w:pPr>
      <w:r>
        <w:rPr>
          <w:sz w:val="22"/>
          <w:szCs w:val="22"/>
        </w:rPr>
      </w:r>
    </w:p>
    <w:p>
      <w:pPr>
        <w:pStyle w:val="Normal"/>
        <w:rPr>
          <w:b/>
          <w:b/>
          <w:bCs/>
          <w:sz w:val="22"/>
          <w:szCs w:val="22"/>
        </w:rPr>
      </w:pPr>
      <w:r>
        <w:rPr>
          <w:b/>
          <w:bCs/>
          <w:sz w:val="22"/>
          <w:szCs w:val="22"/>
        </w:rPr>
        <w:t>Sura ya 12</w:t>
      </w:r>
    </w:p>
    <w:p>
      <w:pPr>
        <w:pStyle w:val="QUOTES"/>
        <w:rPr/>
      </w:pPr>
      <w:r>
        <w:rPr/>
        <w:t>1Neno la BWANA likanijia, kusema, 2Mwanadamu, unakaa kati ya nyumba iliyoasi, watu walio na macho ya kuona, lakini hawaoni, walio na masikio ya kusikia, lakini hawasikii; 3kwa maana wao ni waasi. Kwa hiyo, mwanadamu, jitengenezee mizigo ya uhamisho, ukaende uhamishoni mchana machoni pao; utakwenda kama mhamisho kutoka mahali pako mpaka mahali pengine mbele ya macho yao; labda wataelewa, wajapokuwa ni watu wa kuzimu; 4Nawe utaitoa mizigo yako wakati wa mchana mbele ya macho yao kama mizigo ya uhamisho, nawe utatoka jioni mbele ya macho yao, kama watu wanaopaswa kwenda uhamishoni. 6Mbele ya macho yao, weka mizigo begani mwako, na kuichukua gizani, utafunika uso wako, usije ukaiona hiyo nchi; kwa maana nimekufanya kuwa ishara kwa nyumba ya Mungu. Israeli." 7Nami nilifanya kama nilivyoagizwa. Nikatoa mizigo yangu wakati wa mchana, kama mizigo ya uhamisho, na jioni nalitoboa ukuta kwa mikono yangu mwenyewe; Nilitoka gizani, nikiwa nimebeba vazi langu begani mbele ya macho yao. 8Asubuhi neno la BWANA likanijia kusema, 9“Mwanadamu, je! 10Waambie, Bwana MUNGU asema hivi; Neno hili linamhusu mkuu wa Yerusalemu, na nyumba yote ya Israeli waliomo ndani yake. 11Sema, Mimi ni ishara kwenu; kama nilivyofanya, ndivyo watakavyotendewa; watakwenda uhamishoni; 12 Na mkuu aliye kati yao atautwika mzigo wake begani gizani, na kutoka nje; atatoboa ukuta na kutoka katikati yake; atafunika uso wake, asiione nchi pamoja na watu wake. 13Nami nitautandaza wavu wangu juu yake, naye atanaswa katika mtego wangu, nami nitampeleka Babeli katika nchi ya Wakaldayo, lakini hataiona, naye atafia huko. Nitawatawanya pande zote za upepo wote wanaomzunguka, wasaidizi wake na vikosi vyake vyote, nami nitauchomoa upanga nyuma yao.’ 15 Nao watajua kwamba mimi ndimi Yehova, nitakapowatawanya kati ya mataifa na kuwatawanya katikati yao. 16Lakini nitawaacha wachache miongoni mwao waokoke na upanga, na njaa na tauni, ili wapate kukiri machukizo yao yote kati ya mataifa wanakokwenda, nao wapate kujua ya kuwa mimi ndimi BWANA. 17 Tena neno la Bwana likanijia, kusema, 18 Mwanadamu, ule mkate wako kwa kutetemeka, na kunywa maji kwa kutetemeka na kwa hofu; 19 uwaambie watu wa nchi, Bwana MUNGU asema hivi juu ya wakaaji wa Yerusalemu. katika nchi ya Israeli: Watakula mkate wao kwa hofu, na kunywa maji kwa hofu, kwa sababu nchi yao itanyang’anywa vyote vilivyomo, kwa sababu ya jeuri ya wakaaji wote ndani yake.” 20Na miji inayokaliwa itakuwa na nchi itakuwa ukiwa; nanyi mtajua ya kuwa mimi ndimi BWANA.” 21Nalo neno la Yehova likanijia, kusema, 22“Mwana wa binadamu, ni mithali gani hii mliyo nayo kuhusu nchi ya Israeli, mkisema, ‘Siku zinazidi kuwa nyingi, na kila maono yanabatilika’? Bwana MUNGU asema hivi; Nitaikomesha mithali hii, wala hawataitumia tena kuwa mithali katika Israeli. Lakini waambie, ‘Siku zimekaribia na utimizo wa kila maono.’ 24 Kwa maana hakutakuwa tena na maono yoyote ya uongo wala uaguzi wa kubembeleza ndani ya nyumba ya Israeli. itafanyika, haitakawia tena, bali katika siku zenu, enyi nyumba iliyoasi, nitanena neno na kulitimiza, asema Bwana MUNGU. 26Neno la BWANA likanijia tena kusema, 27“Mwanadamu, tazama, watu wa nyumba ya Israeli wanasema, ‘Maono haya anayoyaona ni ya siku nyingi kutoka sasa, naye anatabiri kuhusu nyakati za mbali. 28Basi waambie, Bwana MUNGU asema hivi; Neno langu halitachelewa hata kidogo, bali neno nitakalolinena litatimizwa, asema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12</w:t>
      </w:r>
    </w:p>
    <w:p>
      <w:pPr>
        <w:pStyle w:val="Normal"/>
        <w:rPr>
          <w:b/>
          <w:b/>
          <w:bCs/>
          <w:sz w:val="22"/>
          <w:szCs w:val="22"/>
        </w:rPr>
      </w:pPr>
      <w:r>
        <w:rPr>
          <w:b/>
          <w:bCs/>
          <w:sz w:val="22"/>
          <w:szCs w:val="22"/>
        </w:rPr>
        <w:t>12:1-20 Ishara za Uhamisho</w:t>
      </w:r>
    </w:p>
    <w:p>
      <w:pPr>
        <w:pStyle w:val="Normal"/>
        <w:rPr/>
      </w:pPr>
      <w:r>
        <w:rPr>
          <w:b/>
          <w:bCs/>
          <w:sz w:val="22"/>
          <w:szCs w:val="22"/>
        </w:rPr>
        <w:t>vv. 1-16</w:t>
      </w:r>
      <w:r>
        <w:rPr>
          <w:sz w:val="22"/>
          <w:szCs w:val="22"/>
        </w:rPr>
        <w:t xml:space="preserve"> Neno hili linaelekezwa kwa uongozi na pengine moja kwa moja kwa Sedekia mkuu ambaye aliondoka usiku kupitia ukuta wake uliobomolewa. Ezekieli hapa anaelekezwa kukusanya bidhaa ambazo mhamishwa angeweza kubeba (Yer. 10:17) na kuondoka usiku kama kielelezo kwa wakaaji wanaoona lakini hawawezi kuona na kusikia lakini hawaelewi. Sedekia alitekwa (17:20) na kupelekwa Ribla na kupofushwa, kwa hiyo asiweze kuona (mash. 6, 12; Yer. 39:1-10).</w:t>
      </w:r>
    </w:p>
    <w:p>
      <w:pPr>
        <w:pStyle w:val="Normal"/>
        <w:rPr/>
      </w:pPr>
      <w:r>
        <w:rPr>
          <w:b/>
          <w:bCs/>
          <w:sz w:val="22"/>
          <w:szCs w:val="22"/>
        </w:rPr>
        <w:t>mst. 14</w:t>
      </w:r>
      <w:r>
        <w:rPr>
          <w:sz w:val="22"/>
          <w:szCs w:val="22"/>
        </w:rPr>
        <w:t xml:space="preserve"> inaonekana kuakisi 5:2,10, 12.</w:t>
      </w:r>
    </w:p>
    <w:p>
      <w:pPr>
        <w:pStyle w:val="Normal"/>
        <w:rPr/>
      </w:pPr>
      <w:r>
        <w:rPr>
          <w:b/>
          <w:bCs/>
          <w:sz w:val="22"/>
          <w:szCs w:val="22"/>
        </w:rPr>
        <w:t>mst. 15-16</w:t>
      </w:r>
      <w:r>
        <w:rPr>
          <w:sz w:val="22"/>
          <w:szCs w:val="22"/>
        </w:rPr>
        <w:t xml:space="preserve"> 14:21-23.</w:t>
      </w:r>
    </w:p>
    <w:p>
      <w:pPr>
        <w:pStyle w:val="Normal"/>
        <w:rPr/>
      </w:pPr>
      <w:r>
        <w:rPr>
          <w:b/>
          <w:bCs/>
          <w:sz w:val="22"/>
          <w:szCs w:val="22"/>
        </w:rPr>
        <w:t>vv. 17-20</w:t>
      </w:r>
      <w:r>
        <w:rPr>
          <w:sz w:val="22"/>
          <w:szCs w:val="22"/>
        </w:rPr>
        <w:t xml:space="preserve"> huonyesha hofu ya watu kwa uvamizi unaokaribia (4:9-11, 16-17; Yer. 4:19-21).</w:t>
      </w:r>
    </w:p>
    <w:p>
      <w:pPr>
        <w:pStyle w:val="Normal"/>
        <w:rPr>
          <w:sz w:val="22"/>
          <w:szCs w:val="22"/>
        </w:rPr>
      </w:pPr>
      <w:r>
        <w:rPr>
          <w:rFonts w:eastAsia="Times New Roman"/>
          <w:sz w:val="22"/>
          <w:szCs w:val="22"/>
        </w:rPr>
        <w:t xml:space="preserve"> </w:t>
      </w:r>
      <w:r>
        <w:rPr>
          <w:sz w:val="22"/>
          <w:szCs w:val="22"/>
        </w:rPr>
        <w:t>12:21-14:23 Ya Manabii na Watu</w:t>
      </w:r>
    </w:p>
    <w:p>
      <w:pPr>
        <w:pStyle w:val="Normal"/>
        <w:rPr/>
      </w:pPr>
      <w:r>
        <w:rPr>
          <w:b/>
          <w:bCs/>
          <w:sz w:val="22"/>
          <w:szCs w:val="22"/>
        </w:rPr>
        <w:t>vv. 21-28</w:t>
      </w:r>
      <w:r>
        <w:rPr>
          <w:sz w:val="22"/>
          <w:szCs w:val="22"/>
        </w:rPr>
        <w:t xml:space="preserve"> Hii ni laana ya tabia inayopendwa na watu wengi kwamba maono ya kinabii yangeweza kupuuzwa kwa usalama (Hos. 12:10; Yer. 14:14-15; 23:28-29). Pia ilikuwa ukumbusho mkali kwamba utimizo wa unabii wa Uharibifu kama ule wa Yeremia haukuwa mbali sana (Yer. 5:12-13; 17:15), ingawa ule wa Ezekieli ulikuwa wa mara moja na pia mbali sana na enzi. lazima ihusishwe na unabii wa Danieli kama tutakavyoona hapa chini.</w:t>
      </w:r>
    </w:p>
    <w:p>
      <w:pPr>
        <w:pStyle w:val="Normal"/>
        <w:rPr>
          <w:sz w:val="22"/>
          <w:szCs w:val="22"/>
        </w:rPr>
      </w:pPr>
      <w:r>
        <w:rPr>
          <w:sz w:val="22"/>
          <w:szCs w:val="22"/>
        </w:rPr>
        <w:t>v. 27 Comp. Isa. 22:13; 1Kor. 15:32.</w:t>
      </w:r>
    </w:p>
    <w:p>
      <w:pPr>
        <w:pStyle w:val="Normal"/>
        <w:rPr>
          <w:sz w:val="22"/>
          <w:szCs w:val="22"/>
        </w:rPr>
      </w:pPr>
      <w:r>
        <w:rPr>
          <w:b/>
          <w:bCs/>
          <w:sz w:val="22"/>
          <w:szCs w:val="22"/>
        </w:rPr>
        <w:t>Mst. 28</w:t>
      </w:r>
      <w:r>
        <w:rPr>
          <w:sz w:val="22"/>
          <w:szCs w:val="22"/>
        </w:rPr>
        <w:t xml:space="preserve"> Kwa hiyo unabii ungetekelezwa na utatekelezwa kwa wakati ujao mara moja na kwa mbali kwa viungo vya matokeo ya haraka. Ni muhimu tutambue kwamba Mungu hafanyi lolote isipokuwa kuwaonya watu kupitia watumishi wake manabii (Amosi 3:7). Uwezo huu umehamishiwa kwa Makanisa ya Mungu baada ya Kristo kutoka 30 C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b/>
          <w:b/>
          <w:bCs/>
          <w:sz w:val="20"/>
        </w:rPr>
      </w:pPr>
      <w:r>
        <w:rPr>
          <w:b/>
          <w:bCs/>
          <w:sz w:val="20"/>
        </w:rPr>
        <w:t>Vidokezo vya Bullinger kuhusu Ezekiel Chs. 9-12 (kwa KJV)</w:t>
      </w:r>
    </w:p>
    <w:p>
      <w:pPr>
        <w:pStyle w:val="Normal"/>
        <w:rPr>
          <w:b/>
          <w:b/>
          <w:bCs/>
          <w:sz w:val="20"/>
        </w:rPr>
      </w:pPr>
      <w:r>
        <w:rPr>
          <w:b/>
          <w:bCs/>
          <w:sz w:val="20"/>
        </w:rPr>
        <w:t>Sura ya 9</w:t>
      </w:r>
    </w:p>
    <w:p>
      <w:pPr>
        <w:pStyle w:val="Normal"/>
        <w:rPr>
          <w:sz w:val="20"/>
        </w:rPr>
      </w:pPr>
      <w:r>
        <w:rPr>
          <w:sz w:val="20"/>
        </w:rPr>
        <w:t>Kifungu cha 1</w:t>
      </w:r>
    </w:p>
    <w:p>
      <w:pPr>
        <w:pStyle w:val="Normal"/>
        <w:rPr>
          <w:sz w:val="20"/>
        </w:rPr>
      </w:pPr>
      <w:r>
        <w:rPr>
          <w:sz w:val="20"/>
        </w:rPr>
        <w:t>Alilia, nk. Tofautisha "ingawa wanalia", nk. ( Ezekieli 8:18 )</w:t>
      </w:r>
    </w:p>
    <w:p>
      <w:pPr>
        <w:pStyle w:val="Normal"/>
        <w:rPr>
          <w:sz w:val="20"/>
        </w:rPr>
      </w:pPr>
      <w:r>
        <w:rPr>
          <w:sz w:val="20"/>
        </w:rPr>
        <w:t>kila mwanaume. Kiebrania. 'ish. Programu-14 .</w:t>
      </w:r>
    </w:p>
    <w:p>
      <w:pPr>
        <w:pStyle w:val="Normal"/>
        <w:rPr>
          <w:sz w:val="20"/>
        </w:rPr>
      </w:pPr>
      <w:r>
        <w:rPr>
          <w:sz w:val="20"/>
        </w:rPr>
        <w:t>kuharibu = dashing (katika vipande).</w:t>
      </w:r>
    </w:p>
    <w:p>
      <w:pPr>
        <w:pStyle w:val="Normal"/>
        <w:rPr/>
      </w:pPr>
      <w:r>
        <w:rPr>
          <w:sz w:val="20"/>
        </w:rPr>
        <w:t>silaha. Usomaji mbalimbali unaoitwa Sevir. ( App-34), pamoja na baadhi ya kodi, matoleo manne yaliyochapishwa mapema, Septuagint, na Syriac, yanasomeka “silaha” (wing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tazama. Kielelezo cha hotuba Asterismos. Programu-6.</w:t>
      </w:r>
    </w:p>
    <w:p>
      <w:pPr>
        <w:pStyle w:val="Normal"/>
        <w:rPr>
          <w:sz w:val="20"/>
        </w:rPr>
      </w:pPr>
      <w:r>
        <w:rPr>
          <w:sz w:val="20"/>
        </w:rPr>
        <w:t>wanaume sita. Ni dhahiri ya ajabu. Malaika mara nyingi huitwa "wanaume".</w:t>
      </w:r>
    </w:p>
    <w:p>
      <w:pPr>
        <w:pStyle w:val="Normal"/>
        <w:rPr>
          <w:sz w:val="20"/>
        </w:rPr>
      </w:pPr>
      <w:r>
        <w:rPr>
          <w:sz w:val="20"/>
        </w:rPr>
        <w:t>wanaume. Kiebrania, wingi wa enosh. Programu-14 .</w:t>
      </w:r>
    </w:p>
    <w:p>
      <w:pPr>
        <w:pStyle w:val="Normal"/>
        <w:rPr>
          <w:sz w:val="20"/>
        </w:rPr>
      </w:pPr>
      <w:r>
        <w:rPr>
          <w:sz w:val="20"/>
        </w:rPr>
        <w:t>mtu. Kiebrania. 'ish. Programu-14 .</w:t>
      </w:r>
    </w:p>
    <w:p>
      <w:pPr>
        <w:pStyle w:val="Normal"/>
        <w:rPr>
          <w:sz w:val="20"/>
        </w:rPr>
      </w:pPr>
      <w:r>
        <w:rPr>
          <w:sz w:val="20"/>
        </w:rPr>
        <w:t>silaha. Usomaji mbalimbali unaoitwa Sevir, pamoja na baadhi ya kodi, toleo moja lililochapishwa mapema, na Kisiria, husoma silaha (wingi)</w:t>
      </w:r>
    </w:p>
    <w:p>
      <w:pPr>
        <w:pStyle w:val="Normal"/>
        <w:rPr>
          <w:sz w:val="20"/>
        </w:rPr>
      </w:pPr>
      <w:r>
        <w:rPr>
          <w:sz w:val="20"/>
        </w:rPr>
        <w:t>kidau cha wino cha mwandishi . Ona Eze 9:41 . Inatumika Mashariki hadi le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tukufu, nk. Tazama maelezo ya Ezekieli 1:28 .</w:t>
      </w:r>
    </w:p>
    <w:p>
      <w:pPr>
        <w:pStyle w:val="Normal"/>
        <w:rPr>
          <w:sz w:val="20"/>
        </w:rPr>
      </w:pPr>
      <w:r>
        <w:rPr>
          <w:sz w:val="20"/>
        </w:rPr>
        <w:t>Mungu wa Israeli. Tazama maelezo ya Isaya 29:23 .</w:t>
      </w:r>
    </w:p>
    <w:p>
      <w:pPr>
        <w:pStyle w:val="Normal"/>
        <w:rPr/>
      </w:pPr>
      <w:r>
        <w:rPr>
          <w:sz w:val="20"/>
        </w:rPr>
        <w:t>Mungu. Kiebrania. Elohin, Programu-4 .</w:t>
      </w:r>
    </w:p>
    <w:p>
      <w:pPr>
        <w:pStyle w:val="Normal"/>
        <w:rPr>
          <w:sz w:val="20"/>
        </w:rPr>
      </w:pPr>
      <w:r>
        <w:rPr>
          <w:sz w:val="20"/>
        </w:rPr>
        <w:t>kerubi . Umoja, kama katika Ezekieli 1:20 .</w:t>
      </w:r>
    </w:p>
    <w:p>
      <w:pPr>
        <w:pStyle w:val="Normal"/>
        <w:rPr>
          <w:sz w:val="20"/>
        </w:rPr>
      </w:pPr>
      <w:r>
        <w:rPr>
          <w:sz w:val="20"/>
        </w:rPr>
        <w:t>Yeye: au, Ni. nyumba: yaani jengo la Hekalu.</w:t>
      </w:r>
    </w:p>
    <w:p>
      <w:pPr>
        <w:pStyle w:val="Normal"/>
        <w:rPr>
          <w:sz w:val="20"/>
        </w:rPr>
      </w:pPr>
      <w:r>
        <w:rPr>
          <w:sz w:val="20"/>
        </w:rPr>
        <w:t>mtu aliyevaa kitani . Linganisha Danieli 10:5, Danieli 10:6 . Ufunuo 1:13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ungu. Kiebrania. Yehova. Programu-4 .</w:t>
      </w:r>
    </w:p>
    <w:p>
      <w:pPr>
        <w:pStyle w:val="Normal"/>
        <w:rPr>
          <w:sz w:val="20"/>
        </w:rPr>
      </w:pPr>
      <w:r>
        <w:rPr>
          <w:sz w:val="20"/>
        </w:rPr>
        <w:t>weka alama. Linganisha Ufunuo 7:3 ; Ufunuo 9:4 ; Ufunuo 13:16, Ufunuo 13:17; Ufunuo 20:4 .</w:t>
      </w:r>
    </w:p>
    <w:p>
      <w:pPr>
        <w:pStyle w:val="Normal"/>
        <w:rPr>
          <w:sz w:val="20"/>
        </w:rPr>
      </w:pPr>
      <w:r>
        <w:rPr>
          <w:sz w:val="20"/>
        </w:rPr>
        <w:t>alama. Kiebrania Inatokea mahali pengine tu katika Ayubu 31:35.</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akiba = nga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anza katika patakatifu pangu. Linganisha Isaya 10:12 .Yeremia 25:29 ; Yeremia 49:12 .Malaki 3:5 . 1 Petro 4:17 .</w:t>
      </w:r>
    </w:p>
    <w:p>
      <w:pPr>
        <w:pStyle w:val="Normal"/>
        <w:rPr>
          <w:sz w:val="20"/>
        </w:rPr>
      </w:pPr>
      <w:r>
        <w:rPr>
          <w:sz w:val="20"/>
        </w:rPr>
        <w:t>wazee = wazee.</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Nilianguka kifudifudi. Tazama maelezo ya Ezekieli 1:28 .</w:t>
      </w:r>
    </w:p>
    <w:p>
      <w:pPr>
        <w:pStyle w:val="Normal"/>
        <w:rPr>
          <w:sz w:val="20"/>
        </w:rPr>
      </w:pPr>
      <w:r>
        <w:rPr>
          <w:sz w:val="20"/>
        </w:rPr>
        <w:t>Ah. Kielelezo cha hotuba Ecphonesis. Programu-6 .</w:t>
      </w:r>
    </w:p>
    <w:p>
      <w:pPr>
        <w:pStyle w:val="Normal"/>
        <w:rPr>
          <w:sz w:val="20"/>
        </w:rPr>
      </w:pPr>
      <w:r>
        <w:rPr>
          <w:sz w:val="20"/>
        </w:rPr>
        <w:t>Bwana MUNGU. Kiebrania. Bwana Yehova. Programu-4 .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uovu. Kiebrania `avnh, Programu-44 .</w:t>
      </w:r>
    </w:p>
    <w:p>
      <w:pPr>
        <w:pStyle w:val="Normal"/>
        <w:rPr>
          <w:sz w:val="20"/>
        </w:rPr>
      </w:pPr>
      <w:r>
        <w:rPr>
          <w:sz w:val="20"/>
        </w:rPr>
        <w:t>kubwa mno. Kielelezo cha hotuba Epizeuxis. Programu-6 . Kiebrania = "kubwa, kwa shahada, shahada",</w:t>
      </w:r>
    </w:p>
    <w:p>
      <w:pPr>
        <w:pStyle w:val="Normal"/>
        <w:rPr>
          <w:sz w:val="20"/>
        </w:rPr>
      </w:pPr>
      <w:r>
        <w:rPr>
          <w:sz w:val="20"/>
        </w:rPr>
        <w:t>Ameacha. Ona Ezekieli 8:12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Jicho langu, nk. Tazama maelezo ya Ezekieli 5:11 ; Ezekieli 5:7; Ezekieli 5:4; Ezekieli 8:18 .</w:t>
      </w:r>
    </w:p>
    <w:p>
      <w:pPr>
        <w:pStyle w:val="Normal"/>
        <w:rPr/>
      </w:pPr>
      <w:r>
        <w:rPr>
          <w:sz w:val="20"/>
        </w:rPr>
        <w:t>kulingana na. Baadhi ya kodeksi, zilizo na matoleo matatu yaliyochapishwa mapema, husoma "kulingana na yote".</w:t>
      </w:r>
    </w:p>
    <w:p>
      <w:pPr>
        <w:pStyle w:val="Normal"/>
        <w:rPr>
          <w:sz w:val="20"/>
        </w:rPr>
      </w:pPr>
      <w:r>
        <w:rPr>
          <w:sz w:val="20"/>
        </w:rPr>
      </w:r>
    </w:p>
    <w:p>
      <w:pPr>
        <w:pStyle w:val="Normal"/>
        <w:rPr>
          <w:b/>
          <w:b/>
          <w:bCs/>
          <w:sz w:val="20"/>
        </w:rPr>
      </w:pPr>
      <w:r>
        <w:rPr>
          <w:b/>
          <w:bCs/>
          <w:sz w:val="20"/>
        </w:rPr>
        <w:t>Sura ya 10</w:t>
      </w:r>
    </w:p>
    <w:p>
      <w:pPr>
        <w:pStyle w:val="Normal"/>
        <w:rPr>
          <w:sz w:val="20"/>
        </w:rPr>
      </w:pPr>
      <w:r>
        <w:rPr>
          <w:sz w:val="20"/>
        </w:rPr>
        <w:t>Kifungu cha 1</w:t>
      </w:r>
    </w:p>
    <w:p>
      <w:pPr>
        <w:pStyle w:val="Normal"/>
        <w:rPr/>
      </w:pPr>
      <w:r>
        <w:rPr>
          <w:sz w:val="20"/>
        </w:rPr>
        <w:t>tazama. Kielelezo cha hotuba Asterismos. Programu-8.</w:t>
      </w:r>
    </w:p>
    <w:p>
      <w:pPr>
        <w:pStyle w:val="Normal"/>
        <w:rPr>
          <w:sz w:val="20"/>
        </w:rPr>
      </w:pPr>
      <w:r>
        <w:rPr>
          <w:sz w:val="20"/>
        </w:rPr>
        <w:t>anga = anga. Linganisha Ezekieli 1:22 .</w:t>
      </w:r>
    </w:p>
    <w:p>
      <w:pPr>
        <w:pStyle w:val="Normal"/>
        <w:rPr>
          <w:sz w:val="20"/>
        </w:rPr>
      </w:pPr>
      <w:r>
        <w:rPr>
          <w:sz w:val="20"/>
        </w:rPr>
        <w:t>jiwe la yakuti . Linganisha Ezekieli 1:26 . Kutoka 24:10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tu. Kiebrania. 'ish. Programu-14 . Si neno sawa katika mistari: Ezekieli 10:8 , Ezekieli 10:14 , Ezekieli 10:21 . Ish inatumika kwa mtu aliyevaa kitani.</w:t>
      </w:r>
    </w:p>
    <w:p>
      <w:pPr>
        <w:pStyle w:val="Normal"/>
        <w:rPr>
          <w:sz w:val="20"/>
        </w:rPr>
      </w:pPr>
      <w:r>
        <w:rPr>
          <w:sz w:val="20"/>
        </w:rPr>
        <w:t>kati = katikati.</w:t>
      </w:r>
    </w:p>
    <w:p>
      <w:pPr>
        <w:pStyle w:val="Normal"/>
        <w:rPr/>
      </w:pPr>
      <w:r>
        <w:rPr>
          <w:sz w:val="20"/>
        </w:rPr>
        <w:t>magurudumu = msukosuko [magurudumu]. Neno hapa na katika mistari: Ezekieli 10:6-13 ni galgal. Si neno sawa na katika mistari: Ezekieli 10:6 , Ezekieli 10:9 , Ezekieli 10:10 , Ezekieli 10:12 , Ezekieli 10:19; Ezekieli 10:19 , na k. Ezekieli 1:15 na Ezekieli 11:22 . Katika haya ni yatima, kutoka kwa aphan, kugeuka: kama vile Kutoka 14:25 , nk. Galgali hutokea katika Zaburi 77:18 (mbinguni); Eze 83:13 .Mhubiri 12:6 . Isaya 5:28 ; Isaya 17:13 .Yeremia 47:3 ; na Ezekieli 23:24 ; Ezekieli 26:10 . Danieli 7:9 (Wakaldayo).</w:t>
      </w:r>
    </w:p>
    <w:p>
      <w:pPr>
        <w:pStyle w:val="Normal"/>
        <w:rPr>
          <w:sz w:val="20"/>
        </w:rPr>
      </w:pPr>
      <w:r>
        <w:rPr>
          <w:sz w:val="20"/>
        </w:rPr>
        <w:t>tawanya = tup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ingu, nk. Ilikuwa hapa kama katika Kutoka 19:9; Kutoka 24:15, Kutoka 24:16, Kutoka 24:18, Hesabu 9:19; Hes 12:10 . 1 Wafalme 8:10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utukufu, nk. Tazama maelezo ya Ezekieli 1:28 .</w:t>
      </w:r>
    </w:p>
    <w:p>
      <w:pPr>
        <w:pStyle w:val="Normal"/>
        <w:rPr>
          <w:sz w:val="20"/>
        </w:rPr>
      </w:pPr>
      <w:r>
        <w:rPr>
          <w:sz w:val="20"/>
        </w:rPr>
        <w:t>Mungu. Kiebrania. Yehova. Programu-4 .</w:t>
      </w:r>
    </w:p>
    <w:p>
      <w:pPr>
        <w:pStyle w:val="Normal"/>
        <w:rPr>
          <w:sz w:val="20"/>
        </w:rPr>
      </w:pPr>
      <w:r>
        <w:rPr>
          <w:sz w:val="20"/>
        </w:rPr>
        <w:t>kujazwa, yeye. Kama vile 1 Wafalme 8:10,</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sauti : yaani harakati zao, kana kwamba zinakaribia kuondoka kwa kukimbia. Linganisha Ezekieli 10:18 .</w:t>
      </w:r>
    </w:p>
    <w:p>
      <w:pPr>
        <w:pStyle w:val="Normal"/>
        <w:rPr>
          <w:sz w:val="20"/>
        </w:rPr>
      </w:pPr>
      <w:r>
        <w:rPr>
          <w:sz w:val="20"/>
        </w:rPr>
        <w:t>MUNGU MWENYE NGUVU . Kiebrania. El Shaddai.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gurudumu = gurudumu. Kiebrania 'ophan. Tazama maelezo ya Ezekieli 10: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oja: au,.</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binadamu = binadamu. Kiebrania. 'damu. Programu-14 . Neno sawa na katika Ezekieli 10:14; Ezekieli 10:21 . Si sawa na katika mistari: Ezekieli 10:2 , Ezekieli 10:3 , Ezekieli 10:6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jiwe la beri la Tarshish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ichwa = kichwa kimoja (umoj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ata magurudumu, na kadhalika.: au, kwa hayo manne yalikuwa na magurudumu ya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O gurudumu : au, Pinduka, viringisha; kama kuashiria uharaka na umaarufu kwa ajili ya utimilifu wa yote ambayo yalitiwa alama na taswira ya sura hii. Neno sawa na katika Ezekieli 10:2 . Tazama kidokez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erubi, kerubi, kulitambulisha na lile la Ezekieli 10:7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akerubi, Kiebrania. shervbim, wingi; Eng. wingi = makerubi. kuinuliwa juu. Kubeba ishara ya uwepo wa Kimungu. kiumbe hai, Umoj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roho. Kiebrania. ruach.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kaondoka. Hiki ndicho kinachoashiriwa na sura hii. katika Ezekieli 43:1-7 , na kadhalika., inaonekana kurudi wakati Israeli itarejeshwa tena. Mwisho utakuwa halisi kama ule wa kwanza.</w:t>
      </w:r>
    </w:p>
    <w:p>
      <w:pPr>
        <w:pStyle w:val="Normal"/>
        <w:rPr>
          <w:sz w:val="20"/>
        </w:rPr>
      </w:pPr>
      <w:r>
        <w:rPr>
          <w:sz w:val="20"/>
        </w:rPr>
        <w:t>off = over.</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kila moja: au [yote].</w:t>
      </w:r>
    </w:p>
    <w:p>
      <w:pPr>
        <w:pStyle w:val="Normal"/>
        <w:rPr>
          <w:sz w:val="20"/>
        </w:rPr>
      </w:pPr>
      <w:r>
        <w:rPr>
          <w:sz w:val="20"/>
        </w:rPr>
        <w:t>Mungu wa Israeli. Tazama maelezo ya Isaya 29:23 .</w:t>
      </w:r>
    </w:p>
    <w:p>
      <w:pPr>
        <w:pStyle w:val="Normal"/>
        <w:rPr/>
      </w:pPr>
      <w:r>
        <w:rPr>
          <w:sz w:val="20"/>
        </w:rPr>
        <w:t>Mungu. Kiebrania. Elohim,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akerubi: yaani, aliyoyaona katika Ezekieli 1:0.</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kila mmoja. Kiebrania. ish ( App-14 ), kama vile Ezekieli 10:2, Ezekieli 10:3, Ezekieli 10:6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1</w:t>
      </w:r>
    </w:p>
    <w:p>
      <w:pPr>
        <w:pStyle w:val="Normal"/>
        <w:rPr>
          <w:sz w:val="20"/>
        </w:rPr>
      </w:pPr>
      <w:r>
        <w:rPr>
          <w:sz w:val="20"/>
        </w:rPr>
        <w:t>Kifungu cha 1</w:t>
      </w:r>
    </w:p>
    <w:p>
      <w:pPr>
        <w:pStyle w:val="Normal"/>
        <w:rPr>
          <w:sz w:val="20"/>
        </w:rPr>
      </w:pPr>
      <w:r>
        <w:rPr>
          <w:sz w:val="20"/>
        </w:rPr>
        <w:t>roho. Kama vile Ezekieli 2:2. Kiebrania. ruach, Programu-9 . Tazama maelezo ya Ezekieli 8:3 .</w:t>
      </w:r>
    </w:p>
    <w:p>
      <w:pPr>
        <w:pStyle w:val="Normal"/>
        <w:rPr>
          <w:sz w:val="20"/>
        </w:rPr>
      </w:pPr>
      <w:r>
        <w:rPr>
          <w:sz w:val="20"/>
        </w:rPr>
        <w:t>lango la mashariki. Linganisha Ezekieli 43:1 .</w:t>
      </w:r>
    </w:p>
    <w:p>
      <w:pPr>
        <w:pStyle w:val="Normal"/>
        <w:rPr>
          <w:sz w:val="20"/>
        </w:rPr>
      </w:pPr>
      <w:r>
        <w:rPr>
          <w:sz w:val="20"/>
        </w:rPr>
        <w:t>wa BWANA. Kiebrania. Yehova. s. Programu-4 .</w:t>
      </w:r>
    </w:p>
    <w:p>
      <w:pPr>
        <w:pStyle w:val="Normal"/>
        <w:rPr>
          <w:sz w:val="20"/>
        </w:rPr>
      </w:pPr>
      <w:r>
        <w:rPr>
          <w:sz w:val="20"/>
        </w:rPr>
        <w:t>mlango = mlango.</w:t>
      </w:r>
    </w:p>
    <w:p>
      <w:pPr>
        <w:pStyle w:val="Normal"/>
        <w:rPr>
          <w:sz w:val="20"/>
        </w:rPr>
      </w:pPr>
      <w:r>
        <w:rPr>
          <w:sz w:val="20"/>
        </w:rPr>
        <w:t>watu ishirini na watano. Hawa si sawa na katika Ezekieli 8:16 , lakini walikuwa wakuu wa Watu, cheo ambacho hawakupewa makuhani, ambao waliitwa "wakuu wa patakatifu" ( Isaya 43:28 ). Pengine walikuwa wale waliorejelewa katika Yeremia 38:4 .</w:t>
      </w:r>
    </w:p>
    <w:p>
      <w:pPr>
        <w:pStyle w:val="Normal"/>
        <w:rPr>
          <w:sz w:val="20"/>
        </w:rPr>
      </w:pPr>
      <w:r>
        <w:rPr>
          <w:sz w:val="20"/>
        </w:rPr>
        <w:t>wanaume. Kiebrania ish App-14 .</w:t>
      </w:r>
    </w:p>
    <w:p>
      <w:pPr>
        <w:pStyle w:val="Normal"/>
        <w:rPr>
          <w:sz w:val="20"/>
        </w:rPr>
      </w:pPr>
      <w:r>
        <w:rPr>
          <w:sz w:val="20"/>
        </w:rPr>
        <w:t>Jaazania. Si sawa na katika Ezekieli 8:11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pPr>
      <w:r>
        <w:rPr>
          <w:sz w:val="20"/>
        </w:rPr>
        <w:t>wanaume . Wingi wa Kiebrania. 'enosh. Programu-14 .ufisadi = ubatili. Kiebrania. 'amina. Programu-44 .</w:t>
      </w:r>
    </w:p>
    <w:p>
      <w:pPr>
        <w:pStyle w:val="Normal"/>
        <w:rPr>
          <w:sz w:val="20"/>
        </w:rPr>
      </w:pPr>
      <w:r>
        <w:rPr>
          <w:sz w:val="20"/>
        </w:rPr>
        <w:t>mwovu = mbaya. Kiebrania ra'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ji huu = ni (au yeye), kama katika mistari: Ezekieli 11:7 , Ezekieli 11:11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abiri. . . tabiri. Kielelezo cha hotuba Epizeuxis ( App-6 ), kwa msisitiz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kili = roh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Bwana MUNGU. Kiebrania. Bwana Yehova. Tazama maelezo ya Ezekieli 2:4 .</w:t>
      </w:r>
    </w:p>
    <w:p>
      <w:pPr>
        <w:pStyle w:val="Normal"/>
        <w:rPr/>
      </w:pPr>
      <w:r>
        <w:rPr>
          <w:sz w:val="20"/>
        </w:rPr>
        <w:t>lakini mimi nitawatoa ninyi . Usomaji maalum mbalimbali uitwao Sevir ( App-34 ), ukiwa na baadhi ya kodi na matoleo mawili ya awali yaliyochapishwa (moja ya Rabbi), yalisomeka "ninapokupelek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meogopa, nk. Linganisha Yeremia 42:16 .</w:t>
      </w:r>
    </w:p>
    <w:p>
      <w:pPr>
        <w:pStyle w:val="Normal"/>
        <w:rPr/>
      </w:pPr>
      <w:r>
        <w:rPr>
          <w:sz w:val="20"/>
        </w:rPr>
        <w:t>Nitaleta upanga, nk. Tazama maelezo ya Ezekieli 5:17.</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wageni = wagen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atika mpaka wa Israeli: yaani, huko Ribla, upande wa kaskazini kabisa wa nchi ( 2 Wafalme 25:18-21 . Yeremia 52:24-27; Yeremia 52:24-27 ). Linganisha Ezekieli 11:11 .</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heria. . . hukumu. Tazama maelezo ya Kumbukumbu la Torati 4:1 . kuwa na</w:t>
      </w:r>
    </w:p>
    <w:p>
      <w:pPr>
        <w:pStyle w:val="Normal"/>
        <w:rPr>
          <w:sz w:val="20"/>
        </w:rPr>
      </w:pPr>
      <w:r>
        <w:rPr>
          <w:sz w:val="20"/>
        </w:rPr>
        <w:t>kufanyika baada ya adabu, nk. Rejea kwenye Pentateuki, (Mambo ya Walawi 18:3, Mambo ya Walawi 18:4 .Kumbukumbu la Torati 12:30, Kumbukumbu la Torati 12:31). Programu-92 .</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nilianguka chini, Re. Tazama maelezo ya Ezekieli 1:28 .</w:t>
      </w:r>
    </w:p>
    <w:p>
      <w:pPr>
        <w:pStyle w:val="Normal"/>
        <w:rPr>
          <w:sz w:val="20"/>
        </w:rPr>
      </w:pPr>
      <w:r>
        <w:rPr>
          <w:sz w:val="20"/>
        </w:rPr>
        <w:t>Ah. Kielelezo cha hotuba Epchonesis. Programu-6 .</w:t>
      </w:r>
    </w:p>
    <w:p>
      <w:pPr>
        <w:pStyle w:val="Normal"/>
        <w:rPr>
          <w:sz w:val="20"/>
        </w:rPr>
      </w:pPr>
      <w:r>
        <w:rPr>
          <w:sz w:val="20"/>
        </w:rPr>
        <w:t>mwisho kamili. Linganisha Yeremia 4:27 ; Yeremia 5:10 , Yeremia 5:18 .</w:t>
      </w:r>
    </w:p>
    <w:p>
      <w:pPr>
        <w:pStyle w:val="Normal"/>
        <w:rPr>
          <w:sz w:val="20"/>
        </w:rPr>
      </w:pPr>
      <w:r>
        <w:rPr>
          <w:sz w:val="20"/>
        </w:rPr>
        <w:t>mabaki ya Israeli. Linganisha Ezekieli 9:8 .</w:t>
      </w:r>
    </w:p>
    <w:p>
      <w:pPr>
        <w:pStyle w:val="Normal"/>
        <w:rPr>
          <w:rFonts w:eastAsia="Times New Roman"/>
          <w:sz w:val="20"/>
        </w:rPr>
      </w:pPr>
      <w:r>
        <w:rPr>
          <w:rFonts w:eastAsia="Times New Roman"/>
          <w:sz w:val="20"/>
        </w:rPr>
        <w:t xml:space="preserve"> </w:t>
      </w:r>
    </w:p>
    <w:p>
      <w:pPr>
        <w:pStyle w:val="Normal"/>
        <w:rPr/>
      </w:pPr>
      <w:r>
        <w:rPr>
          <w:rFonts w:eastAsia="Times New Roman"/>
          <w:sz w:val="20"/>
        </w:rPr>
        <w:t xml:space="preserve"> </w:t>
      </w:r>
      <w:r>
        <w:rPr>
          <w:sz w:val="20"/>
        </w:rPr>
        <w:t>Kifungu cha 15</w:t>
      </w:r>
    </w:p>
    <w:p>
      <w:pPr>
        <w:pStyle w:val="Normal"/>
        <w:rPr>
          <w:sz w:val="20"/>
        </w:rPr>
      </w:pPr>
      <w:r>
        <w:rPr>
          <w:sz w:val="20"/>
        </w:rPr>
        <w:t>ndugu zako . . . ndugu zako. Kielelezo cha hotuba Epizeuxis. Programu-6 .</w:t>
      </w:r>
    </w:p>
    <w:p>
      <w:pPr>
        <w:pStyle w:val="Normal"/>
        <w:rPr>
          <w:sz w:val="20"/>
        </w:rPr>
      </w:pPr>
      <w:r>
        <w:rPr>
          <w:sz w:val="20"/>
        </w:rPr>
        <w:t>jamaa = ukomboz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Nimetawanya, nk. Linganisha Yeremia 30:11 ; Yeremia 31:10 , nk.</w:t>
      </w:r>
    </w:p>
    <w:p>
      <w:pPr>
        <w:pStyle w:val="Normal"/>
        <w:rPr>
          <w:sz w:val="20"/>
        </w:rPr>
      </w:pPr>
      <w:r>
        <w:rPr>
          <w:sz w:val="20"/>
        </w:rPr>
        <w:t>nitakuwa = nitakuwa.</w:t>
      </w:r>
    </w:p>
    <w:p>
      <w:pPr>
        <w:pStyle w:val="Normal"/>
        <w:rPr>
          <w:sz w:val="20"/>
        </w:rPr>
      </w:pPr>
      <w:r>
        <w:rPr>
          <w:sz w:val="20"/>
        </w:rPr>
        <w:t>kama patakatifu padogo = patakatifu kwa kitambo kidogo.</w:t>
      </w:r>
    </w:p>
    <w:p>
      <w:pPr>
        <w:pStyle w:val="Normal"/>
        <w:rPr>
          <w:sz w:val="20"/>
        </w:rPr>
      </w:pPr>
      <w:r>
        <w:rPr>
          <w:sz w:val="20"/>
        </w:rPr>
        <w:t>patakatifu = kama mahali patakatifu, au kimbilio, kama katika Isaya 8:14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Nitawakusanya ninyi, Linganisha Yeremia 31:10. Rejea kwa Pentateuki, ( Kumbukumbu la Torati 30:3 ). Programu-92 .</w:t>
      </w:r>
    </w:p>
    <w:p>
      <w:pPr>
        <w:pStyle w:val="Normal"/>
        <w:rPr>
          <w:sz w:val="20"/>
        </w:rPr>
      </w:pPr>
      <w:r>
        <w:rPr>
          <w:sz w:val="20"/>
        </w:rPr>
        <w:t>watu = watu.</w:t>
      </w:r>
    </w:p>
    <w:p>
      <w:pPr>
        <w:pStyle w:val="Normal"/>
        <w:rPr/>
      </w:pPr>
      <w:r>
        <w:rPr>
          <w:sz w:val="20"/>
        </w:rPr>
        <w:t>nchi ya Israeli. Hapa, "nchi", kwa Kiebrania ni 'admath (adama) = udongo wa Israeli, Usemi huu unatokea mara kumi na saba katika Ezekieli (Ezekieli 11:17; Ezekieli 12:12; Eze 19:22; Ezekieli 13:9; Ezekieli 18) :2; Ezekieli 20:38, Ezekieli 20:42; Ezekieli 21:3 (Kiebrania - Ezekieli 11:8); Ezekieli 25:3, Ezekieli 25:6; Ezekieli 33:24; Ezekieli 36:6; Ezekieli 37:1 Ezekieli 37:2; Ezekieli 38:18, Ezekieli 38:19; "katika nchi" Ezekieli 7:2; Ezekieli 21:3 (Kiebrania. Ezekieli 11:8) Matukio matatu ya maono, na eretz badala ya 'admath, hivyo zinalindwa na Massora: yaani Ezekieli 27:17; Ezekieli 40:2, Ezekieli 47:18.(Ona Massorah ya Ginsburg, gombo la. i, uk. 107, 1100) na App-93.</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itatoa, nk. Linganisha Ezekieli 36:25-27 ; na Yeremia 32:39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Ili waweze kutembea, nk. Rejea kwenye Pentateuki, (Kumbukumbu la Torati 12:30, Kumbukumbu la Torati 12:31). Programu-92 .</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ungu wa Israeli. Tazama maelezo ya Isaya 29:23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2</w:t>
      </w:r>
    </w:p>
    <w:p>
      <w:pPr>
        <w:pStyle w:val="Normal"/>
        <w:rPr>
          <w:sz w:val="20"/>
        </w:rPr>
      </w:pPr>
      <w:r>
        <w:rPr>
          <w:sz w:val="20"/>
        </w:rPr>
        <w:t>Kifungu cha 1</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sz w:val="20"/>
        </w:rPr>
      </w:pPr>
      <w:r>
        <w:rPr>
          <w:sz w:val="20"/>
        </w:rPr>
        <w:t>muasi = mpotovu. Tazama maelezo ya Ezekieli 2:3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tuff = vyombo, au mizigo.</w:t>
      </w:r>
    </w:p>
    <w:p>
      <w:pPr>
        <w:pStyle w:val="Normal"/>
        <w:rPr>
          <w:sz w:val="20"/>
        </w:rPr>
      </w:pPr>
      <w:r>
        <w:rPr>
          <w:sz w:val="20"/>
        </w:rPr>
        <w:t>kuondoa: yaani kwa utumw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jioni. Ishara ( Ezekieli 12:11 ) kwamba mkuu ( Sedekia ) angejaribu kutoroka usiku ( 2 Wafalme 25:4 . Yeremia 39:4; Yeremia 39:4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Chimba ukuta. Ishara ( Ezekieli 12:2 ) kwamba Sedekia angefanya hivi “kati ya kuta” ( 2 Wafalme 25:4 . Yeremia 39:4; Yeremia 39: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funika uso wako. Ishara ( Ezekieli 12:11 ) kwamba Sedekia angejibadilisha.</w:t>
      </w:r>
    </w:p>
    <w:p>
      <w:pPr>
        <w:pStyle w:val="Normal"/>
        <w:rPr>
          <w:sz w:val="20"/>
        </w:rPr>
      </w:pPr>
      <w:r>
        <w:rPr>
          <w:sz w:val="20"/>
        </w:rPr>
        <w:t>ardhi = nchi: yaani nchi ambayo Sedeki alikuwa akitoka na hataiona tena. Kiebrania. eth haerez.</w:t>
      </w:r>
    </w:p>
    <w:p>
      <w:pPr>
        <w:pStyle w:val="Normal"/>
        <w:rPr>
          <w:sz w:val="20"/>
        </w:rPr>
      </w:pPr>
      <w:r>
        <w:rPr>
          <w:sz w:val="20"/>
        </w:rPr>
        <w:t>ishara. Kiebrania. 'oth. Linganisha Mwanzo 1:14 . Ishara za kimungu kuhusu mambo ambayo yangekuj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ama = kulingana na,</w:t>
      </w:r>
    </w:p>
    <w:p>
      <w:pPr>
        <w:pStyle w:val="Normal"/>
        <w:rPr>
          <w:sz w:val="20"/>
        </w:rPr>
      </w:pPr>
      <w:r>
        <w:rPr>
          <w:sz w:val="20"/>
        </w:rPr>
        <w:t>utumwa . Tazama maelezo ya Ezekieli 12:3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Bwana Mungu. Kiebrania Adonai Yehova. Tazama maelezo ya Ezekieli 2:4 ,</w:t>
      </w:r>
    </w:p>
    <w:p>
      <w:pPr>
        <w:pStyle w:val="Normal"/>
        <w:rPr>
          <w:sz w:val="20"/>
        </w:rPr>
      </w:pPr>
      <w:r>
        <w:rPr>
          <w:sz w:val="20"/>
        </w:rPr>
        <w:t>mzigo unamkumba mkuu (yaani Sedekia). Kumbuka Kielelezo cha Paronomasia ya usemi ( Programu-6), kwa msisitizo. Kiebrania. hannasi hammassa. Eng. "huzuni hii [inamhusu] mku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Wavu wangu , &amp;c.: yaani jeshi la Wakaldayo lililomshinda Sedeki.</w:t>
      </w:r>
    </w:p>
    <w:p>
      <w:pPr>
        <w:pStyle w:val="Normal"/>
        <w:rPr/>
      </w:pPr>
      <w:r>
        <w:rPr>
          <w:sz w:val="20"/>
        </w:rPr>
        <w:t>si kuiona. Kielelezo cha hotuba Amphibologia, au AEnigma ( App-6 ), kama katika Yeremia 34:3 . Maelezo yametolewa katika 2 Wafalme 25:7, na Yeremia 39:7; Yer 39:52 , Yeremia 39:11 . Sedeki alichukuliwa mpaka Babeli, lakini hakuona, ingawa alifia huk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upepo. Kiebrania. ruach, Programu-9 . chomoa upanga, nk. Tazama maelezo ya Ezekieli 5:2, Ezekieli 5:17.</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atajua. Tazama maelezo ya Ezekieli 6:10 .</w:t>
      </w:r>
    </w:p>
    <w:p>
      <w:pPr>
        <w:pStyle w:val="Normal"/>
        <w:rPr>
          <w:sz w:val="20"/>
        </w:rPr>
      </w:pPr>
      <w:r>
        <w:rPr>
          <w:sz w:val="20"/>
        </w:rPr>
        <w:t>nitawatawanya. Rejea Pent, (Mambo ya Walawi 26:33 .Kumbukumbu la Torati 4:27; Kumbukumbu la Torati 28:64).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Nitaondoka, nk. Rejea kwa Pentateuch ( Kumbukumbu la Torati 4:27 ).</w:t>
      </w:r>
    </w:p>
    <w:p>
      <w:pPr>
        <w:pStyle w:val="Normal"/>
        <w:rPr>
          <w:sz w:val="20"/>
        </w:rPr>
      </w:pPr>
      <w:r>
        <w:rPr>
          <w:sz w:val="20"/>
        </w:rPr>
        <w:t>wanaume. Kiebrania, wingi wa enosh. Programu-14 .</w:t>
      </w:r>
    </w:p>
    <w:p>
      <w:pPr>
        <w:pStyle w:val="Normal"/>
        <w:rPr>
          <w:sz w:val="20"/>
        </w:rPr>
      </w:pPr>
      <w:r>
        <w:rPr>
          <w:sz w:val="20"/>
        </w:rPr>
        <w:t>kutoka. Baadhi ya kodi, zenye matoleo manne ya awali yaliyochapishwa, Septuagint, Syriac, na Vulgate, yanasomeka "na kutoka", ambayo inasisitiza Kielelezo cha usemi Polysyndeton ( App-6 ), ili kuimarisha ukamilifu wa hesabu.</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ya wakazi = kwa wakazi.</w:t>
      </w:r>
    </w:p>
    <w:p>
      <w:pPr>
        <w:pStyle w:val="Normal"/>
        <w:rPr>
          <w:sz w:val="20"/>
        </w:rPr>
      </w:pPr>
      <w:r>
        <w:rPr>
          <w:sz w:val="20"/>
        </w:rPr>
        <w:t>ardhi, nk. = kuhusu ardhi, nk. Admath ya Kiebrania. Tazama maelezo ya Ezekieli 11:17 .</w:t>
      </w:r>
    </w:p>
    <w:p>
      <w:pPr>
        <w:pStyle w:val="Normal"/>
        <w:rPr>
          <w:sz w:val="20"/>
        </w:rPr>
      </w:pPr>
      <w:r>
        <w:rPr>
          <w:sz w:val="20"/>
        </w:rPr>
        <w:t>yake. Baadhi ya kodeki, zenye toleo moja lililochapishwa mapema, husoma "zao".</w:t>
      </w:r>
    </w:p>
    <w:p>
      <w:pPr>
        <w:pStyle w:val="Normal"/>
        <w:rPr/>
      </w:pPr>
      <w:r>
        <w:rPr>
          <w:sz w:val="20"/>
        </w:rPr>
        <w:t>zote. Toleo la 1611 la Toleo Lililoidhinishwa liliacha haya "yote".</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iji. . . itaharibiwa. Rejea kwa Pentateuki (Mambo ya Walawi 26:31). Programu-92 .</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nini . . . ? Kielelezo cha hotuba Erotesis. Programu-6 .</w:t>
      </w:r>
    </w:p>
    <w:p>
      <w:pPr>
        <w:pStyle w:val="Normal"/>
        <w:rPr>
          <w:sz w:val="20"/>
        </w:rPr>
      </w:pPr>
      <w:r>
        <w:rPr>
          <w:sz w:val="20"/>
        </w:rPr>
        <w:t>methali. Tazama Muundo, "i", kwenye uk. 1119.</w:t>
      </w:r>
    </w:p>
    <w:p>
      <w:pPr>
        <w:pStyle w:val="Normal"/>
        <w:rPr>
          <w:sz w:val="20"/>
        </w:rPr>
      </w:pPr>
      <w:r>
        <w:rPr>
          <w:sz w:val="20"/>
        </w:rPr>
        <w:t>longed : i.e. ya muda mrefu, au iliyoahirishw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ziko karibu. Utimizo huo ulifanyika miaka mitano baadaye.</w:t>
      </w:r>
    </w:p>
    <w:p>
      <w:pPr>
        <w:pStyle w:val="Normal"/>
        <w:rPr>
          <w:sz w:val="20"/>
        </w:rPr>
      </w:pPr>
      <w:r>
        <w:rPr>
          <w:sz w:val="20"/>
        </w:rPr>
        <w:t>athari = neno: yaani neno [lililotimizwa], maana, au kusudi.</w:t>
      </w:r>
    </w:p>
    <w:p>
      <w:pPr>
        <w:pStyle w:val="Normal"/>
        <w:rPr>
          <w:rFonts w:eastAsia="Times New Roman"/>
          <w:sz w:val="20"/>
        </w:rPr>
      </w:pPr>
      <w:r>
        <w:rPr>
          <w:rFonts w:eastAsia="Times New Roman"/>
          <w:sz w:val="20"/>
        </w:rPr>
        <w:t xml:space="preserve"> </w:t>
      </w:r>
    </w:p>
    <w:p>
      <w:pPr>
        <w:pStyle w:val="Normal"/>
        <w:rPr/>
      </w:pPr>
      <w:r>
        <w:rPr>
          <w:sz w:val="20"/>
        </w:rPr>
        <w:t>Kifungu cha 24</w:t>
      </w:r>
    </w:p>
    <w:p>
      <w:pPr>
        <w:pStyle w:val="Normal"/>
        <w:rPr>
          <w:sz w:val="20"/>
        </w:rPr>
      </w:pPr>
      <w:r>
        <w:rPr>
          <w:sz w:val="20"/>
        </w:rPr>
        <w:t>maono ya bure. Linganisha Maombolezo 2:14 .</w:t>
      </w:r>
    </w:p>
    <w:p>
      <w:pPr>
        <w:pStyle w:val="Normal"/>
        <w:rPr>
          <w:sz w:val="20"/>
        </w:rPr>
      </w:pPr>
      <w:r>
        <w:rPr>
          <w:sz w:val="20"/>
        </w:rPr>
        <w:t>nyumba. Baadhi ya kodeksi, zenye toleo moja la awali lililochapishwa (Rabi ukingoni), Kiaramu, Septuagint, Kisiria, na Vulgate, husomeka "wan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longed : yaani kucheleweshwa, au kuahirishwa.</w:t>
      </w:r>
    </w:p>
    <w:p>
      <w:pPr>
        <w:pStyle w:val="Normal"/>
        <w:rPr>
          <w:sz w:val="20"/>
        </w:rPr>
      </w:pPr>
      <w:r>
        <w:rPr>
          <w:sz w:val="20"/>
        </w:rPr>
        <w:t>na BWANA = [isj Adonai Yehov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tazama. Kielelezo cha hotuba Asterisnaos. Programu-6,</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7"/>
          <w:headerReference w:type="default" r:id="rId18"/>
          <w:headerReference w:type="first" r:id="rId1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3</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Ezekieli Schemu ya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27x.html" TargetMode="External"/><Relationship Id="rId6" Type="http://schemas.openxmlformats.org/officeDocument/2006/relationships/hyperlink" Target="http://kiswahili.ccg.org/weblibs/study_papers/P170.html" TargetMode="External"/><Relationship Id="rId7" Type="http://schemas.openxmlformats.org/officeDocument/2006/relationships/hyperlink" Target="http://kiswahili.ccg.org/weblibs/study_papers/P235.html" TargetMode="External"/><Relationship Id="rId8" Type="http://schemas.openxmlformats.org/officeDocument/2006/relationships/hyperlink" Target="http://kiswahili.ccg.org/weblibs/study_papers/P156.html" TargetMode="External"/><Relationship Id="rId9" Type="http://schemas.openxmlformats.org/officeDocument/2006/relationships/hyperlink" Target="http://kiswahili.ccg.org/weblibs/study_papers/P277.html" TargetMode="External"/><Relationship Id="rId10" Type="http://schemas.openxmlformats.org/officeDocument/2006/relationships/hyperlink" Target="http://kiswahili.ccg.org/weblibs/study_papers/P025.html" TargetMode="External"/><Relationship Id="rId11" Type="http://schemas.openxmlformats.org/officeDocument/2006/relationships/hyperlink" Target="http://kiswahili.ccg.org/weblibs/study_papers/P115.html" TargetMode="External"/><Relationship Id="rId12" Type="http://schemas.openxmlformats.org/officeDocument/2006/relationships/hyperlink" Target="http://kiswahili.ccg.org/weblibs/study_papers/P117.html" TargetMode="External"/><Relationship Id="rId13" Type="http://schemas.openxmlformats.org/officeDocument/2006/relationships/hyperlink" Target="http://kiswahili.ccg.org/weblibs/study_papers/P001.html" TargetMode="External"/><Relationship Id="rId14" Type="http://schemas.openxmlformats.org/officeDocument/2006/relationships/hyperlink" Target="http://kiswahili.ccg.org/weblibs/study_papers/P024.html" TargetMode="External"/><Relationship Id="rId15" Type="http://schemas.openxmlformats.org/officeDocument/2006/relationships/hyperlink" Target="http://kiswahili.ccg.org/weblibs/study_papers/P243.html" TargetMode="External"/><Relationship Id="rId16" Type="http://schemas.openxmlformats.org/officeDocument/2006/relationships/hyperlink" Target="http://kiswahili.ccg.org/weblibs/study_papers/P180.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24:00Z</dcterms:created>
  <dc:creator>Wade Cox</dc:creator>
  <dc:description/>
  <cp:keywords/>
  <dc:language>en-US</dc:language>
  <cp:lastModifiedBy>Denise Sostaric</cp:lastModifiedBy>
  <cp:lastPrinted>2003-03-01T10:05:00Z</cp:lastPrinted>
  <dcterms:modified xsi:type="dcterms:W3CDTF">2023-09-20T07:50:00Z</dcterms:modified>
  <cp:revision>4</cp:revision>
  <dc:subject/>
  <dc:title>Maoni juu ya Ezekieli Sehemu ya 3 [F026iii]</dc:title>
</cp:coreProperties>
</file>