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AU" w:eastAsia="en-US"/>
        </w:rPr>
      </w:pPr>
      <w:r>
        <w:rPr>
          <w:rFonts w:eastAsia="Times New Roman" w:cs="Times New Roman" w:ascii="Times New Roman" w:hAnsi="Times New Roman"/>
          <w:b/>
          <w:bCs/>
          <w:sz w:val="32"/>
          <w:szCs w:val="32"/>
          <w:lang w:val="en-AU" w:eastAsia="en-US"/>
        </w:rPr>
        <w:t>Makanisa ya Kikristo ya Mungu</w:t>
      </w:r>
    </w:p>
    <w:p>
      <w:pPr>
        <w:pStyle w:val="Normal"/>
        <w:spacing w:lineRule="auto" w:line="240" w:before="0" w:after="0"/>
        <w:ind w:right="29" w:hanging="0"/>
        <w:jc w:val="right"/>
        <w:rPr>
          <w:rFonts w:ascii="Times New Roman" w:hAnsi="Times New Roman" w:eastAsia="Times New Roman" w:cs="Times New Roman"/>
          <w:color w:val="000000"/>
          <w:sz w:val="24"/>
          <w:szCs w:val="24"/>
          <w:lang w:val="en-US" w:eastAsia="en-US"/>
        </w:rPr>
      </w:pPr>
      <w:r>
        <w:rPr>
          <w:rFonts w:cs="Calibri"/>
          <w:b/>
          <w:bCs/>
          <w:sz w:val="32"/>
          <w:szCs w:val="32"/>
          <w:lang w:val="en-AU" w:eastAsia="en-US"/>
        </w:rPr>
        <w:t xml:space="preserve">                                                                                                 </w:t>
      </w:r>
      <w:r>
        <w:rPr>
          <w:b/>
          <w:bCs/>
          <w:sz w:val="32"/>
          <w:szCs w:val="32"/>
          <w:lang w:val="en-AU" w:eastAsia="en-US"/>
        </w:rPr>
        <w:t>Na</w:t>
      </w:r>
      <w:r>
        <w:rPr>
          <w:rFonts w:eastAsia="Times New Roman" w:cs="Arial" w:ascii="Arial" w:hAnsi="Arial"/>
          <w:b/>
          <w:bCs/>
          <w:color w:val="000000"/>
          <w:sz w:val="24"/>
          <w:szCs w:val="24"/>
          <w:lang w:val="en-US" w:eastAsia="en-US"/>
        </w:rPr>
        <w:t>. CB015</w:t>
      </w:r>
    </w:p>
    <w:p>
      <w:pPr>
        <w:pStyle w:val="Normal"/>
        <w:spacing w:lineRule="auto" w:line="240" w:before="0" w:after="0"/>
        <w:ind w:right="29" w:hanging="0"/>
        <w:jc w:val="right"/>
        <w:rPr>
          <w:rFonts w:ascii="Times New Roman" w:hAnsi="Times New Roman" w:eastAsia="Times New Roman" w:cs="Times New Roman"/>
          <w:color w:val="000000"/>
          <w:sz w:val="24"/>
          <w:szCs w:val="24"/>
          <w:lang w:val="en-US" w:eastAsia="en-US"/>
        </w:rPr>
      </w:pPr>
      <w:r>
        <w:rPr>
          <w:rFonts w:eastAsia="Times New Roman" w:cs="Arial" w:ascii="Arial" w:hAnsi="Arial"/>
          <w:color w:val="000000"/>
          <w:sz w:val="12"/>
          <w:szCs w:val="12"/>
          <w:lang w:val="en-US" w:eastAsia="en-US"/>
        </w:rPr>
        <w:t> </w:t>
      </w:r>
    </w:p>
    <w:p>
      <w:pPr>
        <w:pStyle w:val="Normal"/>
        <w:spacing w:lineRule="auto" w:line="240" w:before="240" w:after="60"/>
        <w:ind w:right="29" w:hanging="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
          <w:bCs/>
          <w:color w:val="000000"/>
          <w:sz w:val="70"/>
          <w:szCs w:val="70"/>
          <w:lang w:val="en-US" w:eastAsia="en-US"/>
        </w:rPr>
        <w:t> </w:t>
      </w:r>
    </w:p>
    <w:p>
      <w:pPr>
        <w:pStyle w:val="Normal"/>
        <w:spacing w:lineRule="auto" w:line="240" w:before="240" w:after="60"/>
        <w:ind w:right="29" w:hanging="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
          <w:bCs/>
          <w:color w:val="000000"/>
          <w:sz w:val="70"/>
          <w:szCs w:val="70"/>
          <w:lang w:val="en-US" w:eastAsia="en-US"/>
        </w:rPr>
        <w:t> </w:t>
      </w:r>
    </w:p>
    <w:p>
      <w:pPr>
        <w:pStyle w:val="Normal"/>
        <w:spacing w:lineRule="auto" w:line="240" w:before="0" w:after="0"/>
        <w:ind w:left="360" w:right="317" w:hanging="0"/>
        <w:jc w:val="center"/>
        <w:rPr>
          <w:rFonts w:ascii="Times New Roman" w:hAnsi="Times New Roman" w:eastAsia="Times New Roman" w:cs="Times New Roman"/>
          <w:b/>
          <w:b/>
          <w:bCs/>
          <w:color w:val="000000"/>
          <w:sz w:val="70"/>
          <w:szCs w:val="70"/>
          <w:lang w:val="en-US" w:eastAsia="en-US"/>
        </w:rPr>
      </w:pPr>
      <w:bookmarkStart w:id="0" w:name="_Hlk174806656"/>
      <w:bookmarkStart w:id="1" w:name="_Hlk174806527"/>
      <w:bookmarkEnd w:id="0"/>
      <w:bookmarkEnd w:id="1"/>
      <w:r>
        <w:rPr>
          <w:rFonts w:eastAsia="Times New Roman" w:cs="Times New Roman" w:ascii="Times New Roman" w:hAnsi="Times New Roman"/>
          <w:b/>
          <w:bCs/>
          <w:color w:val="000000"/>
          <w:sz w:val="70"/>
          <w:szCs w:val="70"/>
          <w:lang w:val="en-US" w:eastAsia="en-US"/>
        </w:rPr>
        <w:t>Yusufu: Mwana wa Yakobo</w:t>
      </w:r>
    </w:p>
    <w:p>
      <w:pPr>
        <w:pStyle w:val="Normal"/>
        <w:spacing w:lineRule="auto" w:line="240" w:before="0" w:after="0"/>
        <w:ind w:left="360" w:right="317" w:hanging="0"/>
        <w:jc w:val="center"/>
        <w:rPr>
          <w:rFonts w:ascii="Times New Roman" w:hAnsi="Times New Roman" w:eastAsia="Times New Roman" w:cs="Times New Roman"/>
          <w:b/>
          <w:b/>
          <w:bCs/>
          <w:color w:val="000000"/>
          <w:sz w:val="70"/>
          <w:szCs w:val="70"/>
          <w:lang w:val="en-US" w:eastAsia="en-US"/>
        </w:rPr>
      </w:pPr>
      <w:bookmarkStart w:id="2" w:name="_Hlk174806527"/>
      <w:bookmarkStart w:id="3" w:name="_Hlk174806553"/>
      <w:bookmarkEnd w:id="2"/>
      <w:bookmarkEnd w:id="3"/>
      <w:r>
        <w:rPr>
          <w:rFonts w:eastAsia="Times New Roman" w:cs="Times New Roman" w:ascii="Times New Roman" w:hAnsi="Times New Roman"/>
          <w:b/>
          <w:bCs/>
          <w:color w:val="000000"/>
          <w:sz w:val="70"/>
          <w:szCs w:val="70"/>
          <w:lang w:val="en-US" w:eastAsia="en-US"/>
        </w:rPr>
        <w:t>Sehemu ya 2</w:t>
      </w:r>
    </w:p>
    <w:p>
      <w:pPr>
        <w:pStyle w:val="Normal"/>
        <w:spacing w:lineRule="auto" w:line="240" w:before="0" w:after="0"/>
        <w:ind w:left="360" w:right="317"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bookmarkStart w:id="4" w:name="_Hlk174806656"/>
      <w:bookmarkStart w:id="5" w:name="_Hlk174806553"/>
      <w:bookmarkStart w:id="6" w:name="_Hlk174806656"/>
      <w:bookmarkStart w:id="7" w:name="_Hlk174806553"/>
      <w:bookmarkEnd w:id="6"/>
      <w:bookmarkEnd w:id="7"/>
    </w:p>
    <w:p>
      <w:pPr>
        <w:pStyle w:val="Normal"/>
        <w:spacing w:lineRule="auto" w:line="240" w:before="0" w:after="0"/>
        <w:ind w:left="360" w:right="317" w:hanging="0"/>
        <w:jc w:val="center"/>
        <w:rPr>
          <w:rFonts w:ascii="Times New Roman" w:hAnsi="Times New Roman" w:eastAsia="Times New Roman" w:cs="Times New Roman"/>
          <w:bCs/>
          <w:color w:val="000000"/>
          <w:sz w:val="18"/>
          <w:szCs w:val="18"/>
          <w:lang w:val="en-US" w:eastAsia="en-US"/>
        </w:rPr>
      </w:pPr>
      <w:r>
        <w:rPr>
          <w:rFonts w:eastAsia="Times New Roman" w:cs="Times New Roman" w:ascii="Times New Roman" w:hAnsi="Times New Roman"/>
          <w:bCs/>
          <w:color w:val="000000"/>
          <w:sz w:val="18"/>
          <w:szCs w:val="18"/>
          <w:lang w:val="en-US" w:eastAsia="en-US"/>
        </w:rPr>
        <w:t>(Toleo la 2.0 20030202-20070128)</w:t>
      </w:r>
    </w:p>
    <w:p>
      <w:pPr>
        <w:pStyle w:val="Normal"/>
        <w:spacing w:lineRule="auto" w:line="240" w:before="0" w:after="0"/>
        <w:ind w:left="360" w:right="317" w:hanging="0"/>
        <w:jc w:val="both"/>
        <w:rPr>
          <w:rFonts w:ascii="Times New Roman" w:hAnsi="Times New Roman" w:eastAsia="Times New Roman" w:cs="Times New Roman"/>
          <w:b/>
          <w:b/>
          <w:bCs/>
          <w:color w:val="000000"/>
          <w:sz w:val="70"/>
          <w:szCs w:val="70"/>
          <w:lang w:val="en-US" w:eastAsia="en-US"/>
        </w:rPr>
      </w:pPr>
      <w:r>
        <w:rPr>
          <w:rFonts w:eastAsia="Times New Roman" w:cs="Times New Roman" w:ascii="Times New Roman" w:hAnsi="Times New Roman"/>
          <w:b/>
          <w:bCs/>
          <w:color w:val="000000"/>
          <w:sz w:val="70"/>
          <w:szCs w:val="70"/>
          <w:lang w:val="en-US" w:eastAsia="en-US"/>
        </w:rPr>
      </w:r>
    </w:p>
    <w:p>
      <w:pPr>
        <w:pStyle w:val="Normal"/>
        <w:spacing w:lineRule="auto" w:line="240" w:before="0" w:after="0"/>
        <w:ind w:left="360" w:right="317" w:hanging="0"/>
        <w:jc w:val="both"/>
        <w:rPr/>
      </w:pPr>
      <w:r>
        <w:rPr>
          <w:rFonts w:eastAsia="Times New Roman" w:cs="Times New Roman" w:ascii="Times New Roman" w:hAnsi="Times New Roman"/>
          <w:bCs/>
          <w:color w:val="000000"/>
          <w:sz w:val="24"/>
          <w:szCs w:val="24"/>
          <w:lang w:val="en-US" w:eastAsia="en-US"/>
        </w:rPr>
        <w:t>Kwa sababu ya njaa katika nchi ya Misri, ndugu za Yosefu walikuja mbele yake kwa mara ya kwanza baada ya miaka kumi na mitatu kuomba chakula. Ingawa anawatambua ndugu zake, Yosefu hajijulishi kwao mwanzoni. Hata hivyo, hatimaye Yosefu anaunganishwa tena na ndugu zake na baba yake.</w:t>
      </w:r>
      <w:r>
        <w:rPr>
          <w:rFonts w:eastAsia="Times New Roman" w:cs="Times New Roman" w:ascii="Times New Roman" w:hAnsi="Times New Roman"/>
          <w:color w:val="000000"/>
          <w:sz w:val="24"/>
          <w:szCs w:val="24"/>
          <w:lang w:val="en-US" w:eastAsia="en-US"/>
        </w:rPr>
        <w:t> </w:t>
      </w:r>
    </w:p>
    <w:p>
      <w:pPr>
        <w:pStyle w:val="Normal"/>
        <w:spacing w:lineRule="auto" w:line="240" w:before="0" w:after="0"/>
        <w:ind w:left="360" w:right="317" w:hanging="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w:t>
      </w:r>
    </w:p>
    <w:p>
      <w:pPr>
        <w:pStyle w:val="Normal"/>
        <w:spacing w:lineRule="auto" w:line="240" w:before="0" w:after="0"/>
        <w:ind w:left="360" w:right="317" w:hanging="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w:t>
      </w:r>
    </w:p>
    <w:p>
      <w:pPr>
        <w:pStyle w:val="Normal"/>
        <w:spacing w:lineRule="auto" w:line="240" w:before="0" w:after="0"/>
        <w:ind w:left="360" w:right="317" w:hanging="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Times New Roman" w:ascii="Times New Roman" w:hAnsi="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bCs/>
          <w:sz w:val="18"/>
          <w:szCs w:val="18"/>
        </w:rPr>
      </w:pPr>
      <w:r>
        <w:rPr>
          <w:rFonts w:cs="Times New Roman" w:ascii="Times New Roman" w:hAnsi="Times New Roman"/>
          <w:b/>
          <w:bCs/>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sz w:val="12"/>
        </w:rPr>
      </w:pPr>
      <w:r>
        <w:rPr>
          <w:rFonts w:cs="Times New Roman" w:ascii="Times New Roman" w:hAnsi="Times New Roman"/>
          <w:sz w:val="20"/>
        </w:rPr>
        <w:t>E-mail:</w:t>
      </w:r>
      <w:r>
        <w:rPr>
          <w:rFonts w:cs="Times New Roman" w:ascii="Times New Roman" w:hAnsi="Times New Roman"/>
          <w:sz w:val="12"/>
        </w:rPr>
        <w:t xml:space="preserve"> </w:t>
      </w:r>
      <w:hyperlink r:id="rId2">
        <w:r>
          <w:rPr>
            <w:rStyle w:val="InternetLink"/>
            <w:rFonts w:cs="Times New Roman" w:ascii="Times New Roman" w:hAnsi="Times New Roman"/>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Hakimiliki </w:t>
      </w:r>
      <w:r>
        <w:rPr>
          <w:rFonts w:eastAsia="Times New Roman" w:cs="Symbol" w:ascii="Symbol" w:hAnsi="Symbol"/>
          <w:b/>
          <w:bCs/>
          <w:sz w:val="32"/>
          <w:szCs w:val="32"/>
          <w:lang w:val="en-GB" w:eastAsia="en-US"/>
        </w:rPr>
        <w:t xml:space="preserve"> </w:t>
      </w:r>
      <w:r>
        <w:rPr>
          <w:rFonts w:eastAsia="Times New Roman" w:cs="Times New Roman" w:ascii="Times New Roman" w:hAnsi="Times New Roman"/>
          <w:b/>
          <w:bCs/>
          <w:color w:val="000000"/>
          <w:sz w:val="24"/>
          <w:szCs w:val="24"/>
          <w:lang w:val="en-US" w:eastAsia="en-US"/>
        </w:rPr>
        <w:t xml:space="preserve">2003, 2007 CCG, </w:t>
      </w:r>
      <w:r>
        <w:rPr>
          <w:rFonts w:eastAsia="Times New Roman" w:cs="Times New Roman" w:ascii="Times New Roman" w:hAnsi="Times New Roman"/>
          <w:b/>
          <w:bCs/>
          <w:sz w:val="24"/>
          <w:szCs w:val="24"/>
          <w:lang w:val="en-US" w:eastAsia="en-US"/>
        </w:rPr>
        <w:t>ed.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tr. 2024)</w:t>
      </w:r>
    </w:p>
    <w:p>
      <w:pPr>
        <w:pStyle w:val="Normal"/>
        <w:pBdr>
          <w:top w:val="single" w:sz="6" w:space="6" w:color="000000"/>
          <w:left w:val="single" w:sz="6" w:space="6" w:color="000000"/>
          <w:bottom w:val="single" w:sz="6" w:space="6" w:color="000000"/>
          <w:right w:val="single" w:sz="6" w:space="6" w:color="000000"/>
        </w:pBdr>
        <w:ind w:right="47" w:hanging="0"/>
        <w:jc w:val="both"/>
        <w:rPr>
          <w:rFonts w:ascii="Times New Roman" w:hAnsi="Times New Roman" w:cs="Times New Roman"/>
          <w:sz w:val="20"/>
        </w:rPr>
      </w:pPr>
      <w:r>
        <w:rPr>
          <w:rFonts w:cs="Times New Roman" w:ascii="Times New Roman" w:hAnsi="Times New Roman"/>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w:hAnsi="Times New Roman" w:cs="Times New Roman"/>
          <w:sz w:val="20"/>
        </w:rPr>
      </w:pPr>
      <w:r>
        <w:rPr>
          <w:rFonts w:eastAsia="Times New Roman" w:cs="Times New Roman" w:ascii="Times New Roman" w:hAnsi="Times New Roman"/>
          <w:i/>
          <w:iCs/>
          <w:sz w:val="20"/>
        </w:rPr>
        <w:t>Karatasi hii inapatikana kutoka ukurasa wa mtandao wa dunia nzima:</w:t>
        <w:br/>
      </w:r>
      <w:r>
        <w:rPr>
          <w:rStyle w:val="InternetLink"/>
          <w:rFonts w:cs="Times New Roman" w:ascii="Times New Roman" w:hAnsi="Times New Roman"/>
        </w:rPr>
        <w:t>http://www.logon.org</w:t>
      </w:r>
      <w:r>
        <w:rPr>
          <w:rFonts w:cs="Times New Roman" w:ascii="Times New Roman" w:hAnsi="Times New Roman"/>
          <w:sz w:val="20"/>
        </w:rPr>
        <w:t xml:space="preserve"> and </w:t>
      </w:r>
      <w:r>
        <w:rPr>
          <w:rStyle w:val="InternetLink"/>
          <w:rFonts w:cs="Times New Roman" w:ascii="Times New Roman" w:hAnsi="Times New Roman"/>
        </w:rPr>
        <w:t>http://www.ccg.org</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Yusufu: Mwana wa Yakobo Sehemu ya 2</w:t>
      </w:r>
    </w:p>
    <w:p>
      <w:pPr>
        <w:pStyle w:val="Normal"/>
        <w:jc w:val="both"/>
        <w:rPr>
          <w:rFonts w:ascii="Times New Roman" w:hAnsi="Times New Roman" w:cs="Times New Roman"/>
          <w:b/>
          <w:b/>
          <w:sz w:val="24"/>
          <w:szCs w:val="24"/>
        </w:rPr>
      </w:pPr>
      <w:r>
        <w:rPr>
          <w:rFonts w:cs="Times New Roman" w:ascii="Times New Roman" w:hAnsi="Times New Roman"/>
          <w:b/>
          <w:sz w:val="24"/>
          <w:szCs w:val="24"/>
        </w:rPr>
        <w:t>Ndugu za Yosefu wanaenda Misri</w:t>
      </w:r>
    </w:p>
    <w:p>
      <w:pPr>
        <w:pStyle w:val="Normal"/>
        <w:jc w:val="both"/>
        <w:rPr>
          <w:rFonts w:ascii="Times New Roman" w:hAnsi="Times New Roman" w:cs="Times New Roman"/>
          <w:sz w:val="24"/>
          <w:szCs w:val="24"/>
        </w:rPr>
      </w:pPr>
      <w:r>
        <w:rPr>
          <w:rFonts w:cs="Times New Roman" w:ascii="Times New Roman" w:hAnsi="Times New Roman"/>
          <w:sz w:val="24"/>
          <w:szCs w:val="24"/>
        </w:rPr>
        <w:t>Njaa ilikuwa imeenea katika mataifa mengine ng’ambo ya Misri, na nyumba ya Yakobo katika Kanaani ilikuwa hivyo. Kwa sababu hiyo, Yakobo alipoona kwamba wana wake kumi waliobaki hawaendi Misri ambako vifaa vingeweza kununuliwa, aliwauliza, “Kwa nini mnatazamana? Hakika nimesikia kwamba kuna nafaka katika Misri” (Mwanzo 42:1-2).</w:t>
      </w:r>
    </w:p>
    <w:p>
      <w:pPr>
        <w:pStyle w:val="Normal"/>
        <w:jc w:val="both"/>
        <w:rPr/>
      </w:pPr>
      <w:r>
        <w:rPr>
          <w:rFonts w:cs="Times New Roman" w:ascii="Times New Roman" w:hAnsi="Times New Roman"/>
          <w:sz w:val="24"/>
          <w:szCs w:val="24"/>
        </w:rPr>
        <w:t>Kumbuka kutokana na masomo yaliyotangulia, wana wengine wa Yakobo walikuwa wamemwambia kwamba mnyama wa mwitu amemuua Yusufu. Kwa sababu Yakobo hakutaka madhara yoyote yaje kwa mwana wa pekee aliyefikiriwa kuwa hai kupitia mke wake aliyekufa Raheli, Yakobo alimweka Benyamini nyuma huku wale ndugu wengine kumi wakiondoka kuelekea Misri (Mwa. 42:3-5).</w:t>
      </w:r>
    </w:p>
    <w:p>
      <w:pPr>
        <w:pStyle w:val="Normal"/>
        <w:jc w:val="both"/>
        <w:rPr/>
      </w:pPr>
      <w:r>
        <w:rPr>
          <w:rFonts w:cs="Times New Roman" w:ascii="Times New Roman" w:hAnsi="Times New Roman"/>
          <w:sz w:val="24"/>
          <w:szCs w:val="24"/>
        </w:rPr>
        <w:t>Walipofika Misri, ndugu za Yosefu walikuja mbele yake wakiinama na nyuso zao zikielekea chini. Walifanya hivyo kama ishara ya heshima kwa mtu muhimu. Tunaweza kukumbuka kutokana na hadithi katika Sehemu ya 1 kwamba Yusufu alikuwa wa pili katika amri chini ya Farao wa Misri. Yusufu alijua ni akina nani na akakumbuka ndoto aliyoota akiwa mvulana mdogo - kwamba ndugu zake walikuwa wanamsujudia. Kwa hiyo ndoto hiyo hatimaye ilitimia (Mwanzo 42:6-9).</w:t>
      </w:r>
    </w:p>
    <w:p>
      <w:pPr>
        <w:pStyle w:val="Normal"/>
        <w:jc w:val="both"/>
        <w:rPr/>
      </w:pPr>
      <w:r>
        <w:rPr>
          <w:rFonts w:cs="Times New Roman" w:ascii="Times New Roman" w:hAnsi="Times New Roman"/>
          <w:sz w:val="24"/>
          <w:szCs w:val="24"/>
        </w:rPr>
        <w:t>Hawakumtambua ndugu yao Yusufu baada ya miaka mingi sana, kwa sababu alikuwa mvulana mdogo walipomuuza utumwani na sasa alikuwa mtu mzima. Pia alionekana kama Mmisri mwingine yeyote. Lakini walijua uwezo wa mtu aliyesimama mbele yao. Yusufu alitaka kuwaambia yeye ni nani na kuwakumbatia, lakini aliamua kungoja. Alipoona kwamba ndugu yake mdogo Benyamini hakuwepo, Yosefu alianza mojawapo ya majaribu mawili ambayo ndugu zake walipaswa kupata ili kujifunza kutokana na makosa yao ya zamani.</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Mwanzo 42:9 “Ninyi ni wapelelezi! Mmekuja kuona uchi wa nchi!</w:t>
      </w:r>
    </w:p>
    <w:p>
      <w:pPr>
        <w:pStyle w:val="Normal"/>
        <w:jc w:val="both"/>
        <w:rPr>
          <w:rFonts w:ascii="Times New Roman" w:hAnsi="Times New Roman" w:cs="Times New Roman"/>
          <w:sz w:val="24"/>
          <w:szCs w:val="24"/>
        </w:rPr>
      </w:pPr>
      <w:r>
        <w:rPr>
          <w:rFonts w:cs="Times New Roman" w:ascii="Times New Roman" w:hAnsi="Times New Roman"/>
          <w:sz w:val="24"/>
          <w:szCs w:val="24"/>
        </w:rPr>
        <w:t>Ndugu za Yosefu walikanusha mashtaka yake kwamba walikuwa wapelelezi waliokuja Misri ili watoe taarifa kwa mataifa adui kuhusu udhaifu wa Misri.</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Wakasema, Watumwa wako tu ndugu kumi na wawili, wana wa mtu mmoja katika nchi ya Kanaani; na kwa kweli, mdogo yuko pamoja na baba yetu leo, na mmoja hayuko tena. ( Mwa. 42:13 )</w:t>
      </w:r>
    </w:p>
    <w:p>
      <w:pPr>
        <w:pStyle w:val="Normal"/>
        <w:jc w:val="both"/>
        <w:rPr>
          <w:rFonts w:ascii="Times New Roman" w:hAnsi="Times New Roman" w:cs="Times New Roman"/>
          <w:sz w:val="24"/>
          <w:szCs w:val="24"/>
        </w:rPr>
      </w:pPr>
      <w:r>
        <w:rPr>
          <w:rFonts w:cs="Times New Roman" w:ascii="Times New Roman" w:hAnsi="Times New Roman"/>
          <w:sz w:val="24"/>
          <w:szCs w:val="24"/>
        </w:rPr>
        <w:t>Lakini Yusufu aliendelea kuwashtaki. Alijua kwamba hawakuwa wapelelezi wa kweli, lakini aliamua kuhakikisha kwamba cheo chake na mamlaka yake yalibakia kuwa kipaumbele chao. Alifanya hivyo kwa kuwahakikishia kwamba hawatatoka Misri isipokuwa ndugu yao mdogo aje Misri kama uthibitisho kwamba kile walichomwambia ni kweli (Mwa. 42:14-16).</w:t>
      </w:r>
    </w:p>
    <w:p>
      <w:pPr>
        <w:pStyle w:val="Normal"/>
        <w:jc w:val="both"/>
        <w:rPr>
          <w:rFonts w:ascii="Times New Roman" w:hAnsi="Times New Roman" w:cs="Times New Roman"/>
          <w:sz w:val="24"/>
          <w:szCs w:val="24"/>
        </w:rPr>
      </w:pPr>
      <w:r>
        <w:rPr>
          <w:rFonts w:cs="Times New Roman" w:ascii="Times New Roman" w:hAnsi="Times New Roman"/>
          <w:sz w:val="24"/>
          <w:szCs w:val="24"/>
        </w:rPr>
        <w:t>Baada ya kuwaweka gerezani kwa siku tatu, Yosefu aliwaruhusu wote isipokuwa mmoja wa ndugu warudi nyumbani kwa baba yao na nafaka ili kusaidia familia zao kupitia njaa (Mwa. 42:17-20). Hatimaye, wakitambua kwamba walikuwa wakipitia hayo yote kwa sababu ya yale waliyomtendea Yosefu hapo awali, akina ndugu walizungumzia hatia yao na uwezekano wa kweli kwamba uhai wao ungeweza kuchukuliwa kwa sababu ya matendo yao ya wakati uliopita.</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Mwanzo 42:21-22 Wakaambiana, Hakika sisi tuna hatia kwa ajili ya ndugu yetu; kwa hiyo dhiki hii imetupata.” 22 Ndipo Reubeni akawaambia, akasema, Je! nanyi hamkusikiliza. Basi sasa, tazama, damu yake sasa inatakiwa kutoka kwetu.”</w:t>
      </w:r>
    </w:p>
    <w:p>
      <w:pPr>
        <w:pStyle w:val="Normal"/>
        <w:jc w:val="both"/>
        <w:rPr>
          <w:rFonts w:ascii="Times New Roman" w:hAnsi="Times New Roman" w:cs="Times New Roman"/>
          <w:sz w:val="24"/>
          <w:szCs w:val="24"/>
        </w:rPr>
      </w:pPr>
      <w:r>
        <w:rPr>
          <w:rFonts w:cs="Times New Roman" w:ascii="Times New Roman" w:hAnsi="Times New Roman"/>
          <w:sz w:val="24"/>
          <w:szCs w:val="24"/>
        </w:rPr>
        <w:t>Yusufu alizungumza lugha ya Kimisri na ndugu zake walizungumza Kiebrania pekee, kwa hiyo mazungumzo yote kati ya ndugu hao yalikuwa kupitia mkalimani. Mtu huyu angeweza kunena lugha zote mbili (Mwanzo 42:23). Lakini Yosefu alikumbuka lugha yake ya asili na alielewa kile ndugu zake walikuwa wanasema. Aliwahurumia ndugu zake na akaenda zake ili wasimwone akilia. Yusufu aliporudi, aliamuru Simeoni afungwe kama mfungwa wake mbele ya macho ya ndugu wengine (Mwa. 42:24).</w:t>
      </w:r>
    </w:p>
    <w:p>
      <w:pPr>
        <w:pStyle w:val="Normal"/>
        <w:jc w:val="both"/>
        <w:rPr>
          <w:rFonts w:ascii="Times New Roman" w:hAnsi="Times New Roman" w:cs="Times New Roman"/>
          <w:b/>
          <w:b/>
          <w:sz w:val="24"/>
          <w:szCs w:val="24"/>
        </w:rPr>
      </w:pPr>
      <w:r>
        <w:rPr>
          <w:rFonts w:cs="Times New Roman" w:ascii="Times New Roman" w:hAnsi="Times New Roman"/>
          <w:b/>
          <w:sz w:val="24"/>
          <w:szCs w:val="24"/>
        </w:rPr>
        <w:t>Ndugu wanarudi Kanaani</w:t>
      </w:r>
    </w:p>
    <w:p>
      <w:pPr>
        <w:pStyle w:val="Normal"/>
        <w:jc w:val="both"/>
        <w:rPr/>
      </w:pPr>
      <w:r>
        <w:rPr>
          <w:rFonts w:cs="Times New Roman" w:ascii="Times New Roman" w:hAnsi="Times New Roman"/>
          <w:sz w:val="24"/>
          <w:szCs w:val="24"/>
        </w:rPr>
        <w:t>Kabla ya ndugu walioachiliwa kuanza kurudi nyumbani kwa baba yao Yakobo, ndugu zake hawakujua Yosefu aliwaamuru watumishi wake warudishe pesa za ndugu zao kwenye mifuko yao ya nafaka. Ndugu mmoja alipofungua mfuko wake wa nafaka walipokuwa wamesimama ili kupiga kambi, alipata pesa zake zote ndani yake! Akawaonyesha ndugu zake na wakapata fedha zao katika magunia yao ya nafaka pia. Ghafla wote waliogopa kwamba wangelaumiwa kwa kuiba pesa ikiwa Yusufu angejua (Mwa. 42:25-28).</w:t>
      </w:r>
    </w:p>
    <w:p>
      <w:pPr>
        <w:pStyle w:val="Normal"/>
        <w:jc w:val="both"/>
        <w:rPr/>
      </w:pPr>
      <w:r>
        <w:rPr>
          <w:rFonts w:cs="Times New Roman" w:ascii="Times New Roman" w:hAnsi="Times New Roman"/>
          <w:sz w:val="24"/>
          <w:szCs w:val="24"/>
        </w:rPr>
        <w:t>Jaribu kuwazia woga ambao ndugu hao wangehisi wakiamini kwamba wangelazimika kujibu kwa matendo yao kwa mtu wa pili mwenye nguvu zaidi katika taifa hilo lenye nguvu zaidi ulimwenguni. Wakati mara nyingi ni vigumu kujibu wazazi wetu kwa matendo yetu, fikiria jinsi ingekuwa vigumu kujibu kwa makosa yetu kwa viongozi wa mataifa yetu!</w:t>
      </w:r>
    </w:p>
    <w:p>
      <w:pPr>
        <w:pStyle w:val="Normal"/>
        <w:jc w:val="both"/>
        <w:rPr/>
      </w:pPr>
      <w:r>
        <w:rPr>
          <w:rFonts w:cs="Times New Roman" w:ascii="Times New Roman" w:hAnsi="Times New Roman"/>
          <w:sz w:val="24"/>
          <w:szCs w:val="24"/>
        </w:rPr>
        <w:t>Baada ya kurudi katika nchi ya Kanaani, ndugu hao walikuja haraka mbele ya Yakobo na kumwambia kuhusu kila kitu kilichowapata huko Misri. Yakobo alipoona buruta za fedha kutoka katika mifuko ya magunia ya wanawe, pia aliogopa. Kwa maana, Yakobo aliamini Yusufu na Simeoni kuwa wamekufa, na sasa Benyamini alitakiwa kurudi na wanawe wengine Misri. Akiwa mwana mkubwa zaidi, Reubeni alijaribu kumhakikishia baba yake kwamba ikiwa Benyamini angewekwa chini ya uangalizi wake, angehakikisha kwamba Benyamini angerudi pamoja nao, hata kwa kugharimu maisha ya wanawe wawili (Mwa. 42:29-36) )</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Mwanzo 42:37 “Reubeni akamwambia babaye, akamwambia, Uwaue wanangu wawili nisipomrudisha kwako; umtie mikononi mwangu, nami nitamrudisha kwako.’”</w:t>
      </w:r>
    </w:p>
    <w:p>
      <w:pPr>
        <w:pStyle w:val="Normal"/>
        <w:jc w:val="both"/>
        <w:rPr>
          <w:rFonts w:ascii="Times New Roman" w:hAnsi="Times New Roman" w:cs="Times New Roman"/>
          <w:sz w:val="24"/>
          <w:szCs w:val="24"/>
        </w:rPr>
      </w:pPr>
      <w:r>
        <w:rPr>
          <w:rFonts w:cs="Times New Roman" w:ascii="Times New Roman" w:hAnsi="Times New Roman"/>
          <w:sz w:val="24"/>
          <w:szCs w:val="24"/>
        </w:rPr>
        <w:t>Akiwa na wasiwasi kwamba hatari fulani ingemjia Benyamini katika safari hiyo, Yakobo alikataa kumruhusu aende kwa wakati huo (Mwanzo 42:38). Kujua ni kiasi gani wazazi wetu wanatupenda kweli, kama vile Mungu pia anavyowapenda watoto Wake, ni rahisi kutambua jinsi ingekuwa vigumu kwa Yakobo kumweka Benyamini katika hali ya kutishia maisha; hasa Yakobo alipoamini kwamba tayari alikuwa amepoteza wana wawili, Yusufu na Simeoni.</w:t>
      </w:r>
    </w:p>
    <w:p>
      <w:pPr>
        <w:pStyle w:val="Normal"/>
        <w:jc w:val="both"/>
        <w:rPr/>
      </w:pPr>
      <w:r>
        <w:rPr>
          <w:rFonts w:cs="Times New Roman" w:ascii="Times New Roman" w:hAnsi="Times New Roman"/>
          <w:sz w:val="24"/>
          <w:szCs w:val="24"/>
        </w:rPr>
        <w:t>Hata hivyo, njaa ilipozidi kuwa mbaya, Yakobo hakuwa na lingine ila kumruhusu Benyamini arudi Misri pamoja na wanawe wengine ili kupata mahitaji. Wakati huu, Yuda alichukua jukumu la usalama wa Benyamini. Yuda aliahidi kwamba kama jambo lolote litampata Benyamini, lawama itakuwa juu yake milele (Mwanzo 43:1-9).</w:t>
      </w:r>
    </w:p>
    <w:p>
      <w:pPr>
        <w:pStyle w:val="Normal"/>
        <w:jc w:val="both"/>
        <w:rPr>
          <w:rFonts w:ascii="Times New Roman" w:hAnsi="Times New Roman" w:cs="Times New Roman"/>
          <w:sz w:val="24"/>
          <w:szCs w:val="24"/>
        </w:rPr>
      </w:pPr>
      <w:r>
        <w:rPr>
          <w:rFonts w:cs="Times New Roman" w:ascii="Times New Roman" w:hAnsi="Times New Roman"/>
          <w:sz w:val="24"/>
          <w:szCs w:val="24"/>
        </w:rPr>
        <w:t>Jaribu kukumbuka ni nani aliyejilaani katika familia ya Yakobo alipokuwa mdogo. Tukirejelea masomo yaliyotangulia na Biblia yenyewe, Mungu anasema ni kosa gani kwa kujichukulia laana au lawama?</w:t>
      </w:r>
    </w:p>
    <w:p>
      <w:pPr>
        <w:pStyle w:val="Normal"/>
        <w:jc w:val="both"/>
        <w:rPr/>
      </w:pPr>
      <w:r>
        <w:rPr>
          <w:rFonts w:cs="Times New Roman" w:ascii="Times New Roman" w:hAnsi="Times New Roman"/>
          <w:sz w:val="24"/>
          <w:szCs w:val="24"/>
        </w:rPr>
        <w:t>Hatimaye Yakobo alikubali kwamba Benyamini angelazimika kurudi Misri pamoja na wanawe wengine, kwa sababu watoto na wajukuu wake wengine walikuwa wakiteseka kwa sababu ya njaa. Hata hivyo, ili kuhakikisha kwamba hawakurudi Misri mikono mitupu, Yakobo alituma zawadi za matunda, zeri, asali, viungo, manemane, kokwa za pistachio na lozi pamoja nao (Mwa. 43:10-11).</w:t>
      </w:r>
    </w:p>
    <w:p>
      <w:pPr>
        <w:pStyle w:val="Normal"/>
        <w:jc w:val="both"/>
        <w:rPr/>
      </w:pPr>
      <w:r>
        <w:rPr>
          <w:rFonts w:cs="Times New Roman" w:ascii="Times New Roman" w:hAnsi="Times New Roman"/>
          <w:sz w:val="24"/>
          <w:szCs w:val="24"/>
        </w:rPr>
        <w:t>Kwa zawadi hizo, wana hao pia walipaswa kuchukua mara mbili ya pesa walizochukua katika safari yao ya kwanza ya kwenda Misri. Pia waliambiwa warudishe pesa zilizopatikana kwenye mifuko yao ya nafaka, ikiwa tu zilibaki kwenye mifuko yao kwa uangalizi fulani (Mwa. 43:12-13).</w:t>
      </w:r>
    </w:p>
    <w:p>
      <w:pPr>
        <w:pStyle w:val="Normal"/>
        <w:jc w:val="both"/>
        <w:rPr>
          <w:rFonts w:ascii="Times New Roman" w:hAnsi="Times New Roman" w:cs="Times New Roman"/>
          <w:sz w:val="24"/>
          <w:szCs w:val="24"/>
        </w:rPr>
      </w:pPr>
      <w:r>
        <w:rPr>
          <w:rFonts w:cs="Times New Roman" w:ascii="Times New Roman" w:hAnsi="Times New Roman"/>
          <w:sz w:val="24"/>
          <w:szCs w:val="24"/>
        </w:rPr>
        <w:t>Walipokuwa wakitoka, Yakobo akasema, “Mungu Mwenyezi na awape rehema mbele ya mtu huyo, ili awafungulie ndugu yenu mwingine na Benyamini. Nami nikifiwa, nimefiwa” (Mwanzo 43:14).</w:t>
      </w:r>
    </w:p>
    <w:p>
      <w:pPr>
        <w:pStyle w:val="Normal"/>
        <w:jc w:val="both"/>
        <w:rPr/>
      </w:pPr>
      <w:r>
        <w:rPr>
          <w:rFonts w:cs="Times New Roman" w:ascii="Times New Roman" w:hAnsi="Times New Roman"/>
          <w:sz w:val="24"/>
          <w:szCs w:val="24"/>
        </w:rPr>
        <w:t>Kufikia wakati huu wa njaa, Yakobo alikuwa ametambua kwamba maisha zaidi basi ya Benyamini na wanawe wengine tu yangeweza kupotea ikiwa hangejaza chakula cha nyumba yake. Kwa kujiruhusu kufiwa au kuhuzunishwa na kifo cha Benyamini na kuwarudisha wanawe wengine Misri, Yakobo alionyesha nia yake ya kumdhabihu Benyamini, ili wengine wa familia yake waokoke wakati ujao.</w:t>
      </w:r>
    </w:p>
    <w:p>
      <w:pPr>
        <w:pStyle w:val="Normal"/>
        <w:jc w:val="both"/>
        <w:rPr/>
      </w:pPr>
      <w:r>
        <w:rPr>
          <w:rFonts w:cs="Times New Roman" w:ascii="Times New Roman" w:hAnsi="Times New Roman"/>
          <w:sz w:val="24"/>
          <w:szCs w:val="24"/>
        </w:rPr>
        <w:t>Yusufu alipowaona ndugu zake wakirudi pamoja na Benyamini, alimwambia mnyweshaji wake achinje mnyama ili kutayarisha karamu nyumbani kwake. Mara tu ndugu hao walipoletwa nyumbani kwa Yusufu, mara moja waliogopa kwa sababu ambazo zingeweza kuwafanya kuletwa huko. Wakichukulia sababu ya kuwa pesa walizopata katika mifuko yao ya nafaka kutoka kwa ziara yao ya awali, walimwendea mnyweshaji ili kumweleza hali yao. Akijua hali ya ziara hiyo, mnyweshaji aliwahakikishia akina ndugu kwamba kuwepo kwao huko kulikuwa kwa sababu za amani ( Mwa. 43:15-23 ).</w:t>
      </w:r>
    </w:p>
    <w:p>
      <w:pPr>
        <w:pStyle w:val="Normal"/>
        <w:jc w:val="both"/>
        <w:rPr>
          <w:rFonts w:ascii="Times New Roman" w:hAnsi="Times New Roman" w:cs="Times New Roman"/>
          <w:sz w:val="24"/>
          <w:szCs w:val="24"/>
        </w:rPr>
      </w:pPr>
      <w:r>
        <w:rPr>
          <w:rFonts w:cs="Times New Roman" w:ascii="Times New Roman" w:hAnsi="Times New Roman"/>
          <w:sz w:val="24"/>
          <w:szCs w:val="24"/>
        </w:rPr>
        <w:t>Baada ya kuosha miguu yao ambayo ilikuwa imechafuka kutokana na safari yao, kunywa maji, na kuwalisha punda zao, ndugu walitayarisha zawadi zao kwa ajili ya kuwasili kwa Yusufu saa sita mchana (Mwa. 43:24-25).</w:t>
      </w:r>
    </w:p>
    <w:p>
      <w:pPr>
        <w:pStyle w:val="Normal"/>
        <w:jc w:val="both"/>
        <w:rPr/>
      </w:pPr>
      <w:r>
        <w:rPr>
          <w:rFonts w:cs="Times New Roman" w:ascii="Times New Roman" w:hAnsi="Times New Roman"/>
          <w:sz w:val="24"/>
          <w:szCs w:val="24"/>
        </w:rPr>
        <w:t>Yusufu alipofika aliletewa zawadi zake kutoka kwa Yakobo. Aliuliza kuhusu baba yao na kuambiwa kuwa bado yu hai na ana afya njema. Wakati ndugu zake waliinama mbele yake kwa unyenyekevu, Yosefu alitambua na kusema na ndugu yake mdogo Benyamini na kusema, “Mungu akurehemu, mwanangu. Upesi Yosefu alijikuta akitamani kumkumbatia Benyamini. Kwa hiyo, ilimbidi tena kuwaacha ndugu zake ili kuficha hisia zake pamoja na utambulisho wake wa kweli. Yusufu aliporudi, kila mtu aliketi sawasawa na umri wao, kuanzia mkubwa hadi mdogo (Mwanzo 43:26-33).</w:t>
      </w:r>
    </w:p>
    <w:p>
      <w:pPr>
        <w:pStyle w:val="Normal"/>
        <w:jc w:val="both"/>
        <w:rPr/>
      </w:pPr>
      <w:r>
        <w:rPr>
          <w:rFonts w:cs="Times New Roman" w:ascii="Times New Roman" w:hAnsi="Times New Roman"/>
          <w:sz w:val="24"/>
          <w:szCs w:val="24"/>
        </w:rPr>
        <w:t>Kwa sababu Wamisri waliona ni aibu kula pamoja na Waebrania, waliketi kando na familia ya Yosefu. Ndugu za Yusufu walishangaa kuona kwamba mtu huyu, ambaye walifikiri hakuwa na ujuzi wa kweli wa familia yao, alikuwa amewakalisha kulingana na haki yao ya kuzaliwa na umri. Si hivyo tu, lazima walikuwa na hamu ya kujua kwa nini Yusufu alikuwa amehakikisha kwamba utumishi wa Benyamini ulikuwa mkubwa mara tano kuliko ule wa wengine (Mwa. 43:34).</w:t>
      </w:r>
    </w:p>
    <w:p>
      <w:pPr>
        <w:pStyle w:val="Normal"/>
        <w:jc w:val="both"/>
        <w:rPr>
          <w:rFonts w:ascii="Times New Roman" w:hAnsi="Times New Roman" w:cs="Times New Roman"/>
          <w:sz w:val="24"/>
          <w:szCs w:val="24"/>
        </w:rPr>
      </w:pPr>
      <w:r>
        <w:rPr>
          <w:rFonts w:cs="Times New Roman" w:ascii="Times New Roman" w:hAnsi="Times New Roman"/>
          <w:sz w:val="24"/>
          <w:szCs w:val="24"/>
        </w:rPr>
        <w:t>Tukiangalia umuhimu wa Benyamini kuhudumia chakula, lazima tuelewe umuhimu wa kibiblia wa nambari tano. Ingawa Biblia mara nyingi hurejezea tano kuwa zinazohusiana na neema ya kimungu bila kujaribiwa, labda kama vile Benyamini hakuwa na majaribu ambayo ndugu zake wa kambo wakati huo, umaana wa Yosefu kumpendelea ndugu yake kamili kuliko ndugu zake wa kambo ungeweza kuwa muhimu vile vile. .</w:t>
      </w:r>
    </w:p>
    <w:p>
      <w:pPr>
        <w:pStyle w:val="Normal"/>
        <w:jc w:val="both"/>
        <w:rPr/>
      </w:pPr>
      <w:r>
        <w:rPr>
          <w:rFonts w:cs="Times New Roman" w:ascii="Times New Roman" w:hAnsi="Times New Roman"/>
          <w:sz w:val="24"/>
          <w:szCs w:val="24"/>
        </w:rPr>
        <w:t>Tukiangalia kielelezo kilichoonyeshwa kwetu na Mungu Baba tunaweza kuona kwamba, kama Yeye, Yosefu wala sisi wenyewe hatupaswi kuwa “wapendelea watu” (Matendo 10:34). Kama kielelezo kutoka kwa maisha ya Yusufu mwenyewe, tuliona jinsi wivu na hasira iliyokuwa kati ya ndugu, kama matokeo ya upendeleo kutoka kwa Yakobo, hatimaye iliongoza kwenye njama ya kumuua Yusufu.</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kombe cha Joseph</w:t>
      </w:r>
    </w:p>
    <w:p>
      <w:pPr>
        <w:pStyle w:val="Normal"/>
        <w:jc w:val="both"/>
        <w:rPr/>
      </w:pPr>
      <w:r>
        <w:rPr>
          <w:rFonts w:cs="Times New Roman" w:ascii="Times New Roman" w:hAnsi="Times New Roman"/>
          <w:sz w:val="24"/>
          <w:szCs w:val="24"/>
        </w:rPr>
        <w:t>Jaribio la pili ambalo Yosefu alitumia kwa ndugu zake lilikuwa kumweka Benyamini katika hali ya hatia inayoweza kusababisha kifo. Ili kufanya hivyo, Yosefu aliagiza msimamizi wa nyumba yake arudishe pesa za ndugu tena kwenye magunia yao ya nafaka, lakini kwenye gunia la Benyamini mtumishi huyo aliambiwa pia aongeze kikombe cha fedha cha Yosefu. Kwa hiyo, baada ya hao ndugu kuondoka na punda wao alfajiri, mlinzi wa nyumba ya Yosefu akawafuata. Msimamizi wa nyumba alipowakaribia aliwashtaki kwa kuiba mali ya mwenyeji wao mwema (Mwanzo 44:1-8). Wakakanusha tena waliyokuwa wakituhumiwa, wakisema:</w:t>
      </w:r>
    </w:p>
    <w:p>
      <w:pPr>
        <w:pStyle w:val="Normal"/>
        <w:ind w:left="72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Yeyote ambaye katika watumishi wako itapatikana, na afe, na sisi pia tutakuwa watumwa wa bwana wangu.” ( Mwa. 44:9 )</w:t>
      </w:r>
    </w:p>
    <w:p>
      <w:pPr>
        <w:pStyle w:val="Normal"/>
        <w:jc w:val="both"/>
        <w:rPr/>
      </w:pPr>
      <w:r>
        <w:rPr>
          <w:rFonts w:cs="Times New Roman" w:ascii="Times New Roman" w:hAnsi="Times New Roman"/>
          <w:sz w:val="24"/>
          <w:szCs w:val="24"/>
        </w:rPr>
        <w:t>Wakiwa na shauku ya kuthibitisha kutokuwa na hatia, walifungua haraka mifuko yao ya nafaka kwa ajili ya ukaguzi. Wakati huo, baada ya kutafuta kutoka kwa mkubwa hadi mdogo, kwamba kikombe cha fedha kilipatikana katika milki ya Benyamini. Kama ilivyokuwa desturi ya wakati huo ambapo mtu alihisi hisia kali, akina ndugu walirarua mashati yao. Walijihisi kuwa na hatia na kuogopa maisha ya kaka yao mdogo na ikiwezekana maisha yao wenyewe. Kwa mara nyingine tena wangehitaji kujadiliana na Yosefu, kwa hiyo ndugu wakarudi mjini (Mwa. 44:10-13).</w:t>
      </w:r>
    </w:p>
    <w:p>
      <w:pPr>
        <w:pStyle w:val="Normal"/>
        <w:jc w:val="both"/>
        <w:rPr>
          <w:rFonts w:ascii="Times New Roman" w:hAnsi="Times New Roman" w:cs="Times New Roman"/>
          <w:sz w:val="24"/>
          <w:szCs w:val="24"/>
        </w:rPr>
      </w:pPr>
      <w:r>
        <w:rPr>
          <w:rFonts w:cs="Times New Roman" w:ascii="Times New Roman" w:hAnsi="Times New Roman"/>
          <w:sz w:val="24"/>
          <w:szCs w:val="24"/>
        </w:rPr>
        <w:t>Wakikiri hatia yao kwa yale yaliyokuwa yametukia kwa kikombe cha fedha, pamoja na makosa yao ya wakati uliopita, waliinama tena kwa unyenyekevu mbele ya Yosefu na kujitoa wenyewe kuwa watumishi wake. Alipoona wonyesho huu wa unyenyekevu, Yosefu alizungumza nao na kusema, “Mtu ambaye kikombe kimepatikana mkononi mwake, atakuwa mtumwa wangu. Na wewe, nenda kwa baba yako kwa amani” (Mwanzo 44:14-17).</w:t>
      </w:r>
    </w:p>
    <w:p>
      <w:pPr>
        <w:pStyle w:val="Normal"/>
        <w:jc w:val="both"/>
        <w:rPr/>
      </w:pPr>
      <w:r>
        <w:rPr>
          <w:rFonts w:cs="Times New Roman" w:ascii="Times New Roman" w:hAnsi="Times New Roman"/>
          <w:sz w:val="24"/>
          <w:szCs w:val="24"/>
        </w:rPr>
        <w:t>Kwa sababu kikombe cha fedha kilipatikana katika milki ya Benyamini, alikuwa katika hatari ya kuwa mtumwa wa Yosefu, aliyekuwa gavana wa Misri. Kwa kutambua kwamba jambo lililokuwa likimpata Benyamini lilifanana sana na lile walilomfanyia Yosefu alipokuwa kijana, lazima ndugu hao walihisi hatia sana. Je, yeyote kati yetu angefanya nini kama tungekuwa mmoja wa ndugu za Benyamini?</w:t>
      </w:r>
    </w:p>
    <w:p>
      <w:pPr>
        <w:pStyle w:val="Normal"/>
        <w:jc w:val="both"/>
        <w:rPr>
          <w:rFonts w:ascii="Times New Roman" w:hAnsi="Times New Roman" w:cs="Times New Roman"/>
          <w:b/>
          <w:b/>
          <w:sz w:val="24"/>
          <w:szCs w:val="24"/>
        </w:rPr>
      </w:pPr>
      <w:r>
        <w:rPr>
          <w:rFonts w:cs="Times New Roman" w:ascii="Times New Roman" w:hAnsi="Times New Roman"/>
          <w:b/>
          <w:sz w:val="24"/>
          <w:szCs w:val="24"/>
        </w:rPr>
        <w:t>Yuda anajaribu kumwokoa Benyamini</w:t>
      </w:r>
    </w:p>
    <w:p>
      <w:pPr>
        <w:pStyle w:val="Normal"/>
        <w:jc w:val="both"/>
        <w:rPr/>
      </w:pPr>
      <w:r>
        <w:rPr>
          <w:rFonts w:cs="Times New Roman" w:ascii="Times New Roman" w:hAnsi="Times New Roman"/>
          <w:sz w:val="24"/>
          <w:szCs w:val="24"/>
        </w:rPr>
        <w:t>Kwa Yuda jibu lilikuwa wazi. Aliogopa kwamba baba yake hangeishi muda mrefu zaidi na kwamba lawama ingekuwa juu ya kichwa chake milele ikiwa hangemrudisha Benyamini Kanaani. Akiwa na matumaini ya kueleza hali yake, Yuda alimwendea Yusufu ili kumweleza tena hadithi yote ya kile kilichotokea (Mwa. 44:18-32). Ndipo Yuda akamsihi Yosefu.</w:t>
      </w:r>
    </w:p>
    <w:p>
      <w:pPr>
        <w:pStyle w:val="Normal"/>
        <w:ind w:left="720" w:hanging="0"/>
        <w:jc w:val="both"/>
        <w:rPr/>
      </w:pPr>
      <w:r>
        <w:rPr>
          <w:rFonts w:cs="Times New Roman" w:ascii="Times New Roman" w:hAnsi="Times New Roman"/>
          <w:sz w:val="20"/>
          <w:szCs w:val="20"/>
        </w:rPr>
        <w:t>Mwanzo 44:33-34  Basi, mwache mtumwa wako abaki badala ya kijana kama mtumwa wa bwana wangu; 34 Kwa maana nitapandaje kwa baba yangu ikiwa kijana hayupo pamoja nami, nisije nikaona mabaya yatakayompata baba yangu?</w:t>
      </w:r>
    </w:p>
    <w:p>
      <w:pPr>
        <w:pStyle w:val="Normal"/>
        <w:jc w:val="both"/>
        <w:rPr>
          <w:rFonts w:ascii="Times New Roman" w:hAnsi="Times New Roman" w:cs="Times New Roman"/>
          <w:b/>
          <w:b/>
          <w:sz w:val="24"/>
          <w:szCs w:val="24"/>
        </w:rPr>
      </w:pPr>
      <w:r>
        <w:rPr>
          <w:rFonts w:cs="Times New Roman" w:ascii="Times New Roman" w:hAnsi="Times New Roman"/>
          <w:b/>
          <w:sz w:val="24"/>
          <w:szCs w:val="24"/>
        </w:rPr>
        <w:t>Yusufu anajidhihirisha yeye ni nani</w:t>
      </w:r>
    </w:p>
    <w:p>
      <w:pPr>
        <w:pStyle w:val="Normal"/>
        <w:jc w:val="both"/>
        <w:rPr>
          <w:rFonts w:ascii="Times New Roman" w:hAnsi="Times New Roman" w:cs="Times New Roman"/>
          <w:sz w:val="24"/>
          <w:szCs w:val="24"/>
        </w:rPr>
      </w:pPr>
      <w:r>
        <w:rPr>
          <w:rFonts w:cs="Times New Roman" w:ascii="Times New Roman" w:hAnsi="Times New Roman"/>
          <w:sz w:val="24"/>
          <w:szCs w:val="24"/>
        </w:rPr>
        <w:t>Yuda alikuwa na mchango mkubwa katika kumteka nyara Yosefu na kumuuza utumwani. Yusufu aliposikia Yuda akisema yuko tayari kutoa maisha yake mwenyewe kwa ajili ya ndugu yake mdogo, Yusufu alilia na kulia mbele ya wote waliokuwa pale. Mara watumishi wake wote wa Misri walipotoka chumbani, Yusufu aliwaambia ndugu zake yeye ni nani hasa (Mwanzo 45:1-4).</w:t>
      </w:r>
    </w:p>
    <w:p>
      <w:pPr>
        <w:pStyle w:val="Normal"/>
        <w:jc w:val="both"/>
        <w:rPr/>
      </w:pPr>
      <w:r>
        <w:rPr>
          <w:rFonts w:cs="Times New Roman" w:ascii="Times New Roman" w:hAnsi="Times New Roman"/>
          <w:sz w:val="24"/>
          <w:szCs w:val="24"/>
        </w:rPr>
        <w:t>Baada ya kukutana tena kwa machozi, Yosefu aliwajulisha ndugu zake kwamba hawakuwa na lawama kwa kumuuza kama mtumwa; ni kwa njia ya Mungu kwamba alikuwa amefika mahali alipokuwa kama wa pili kwa Farao na mwokozi wa maisha katika nyakati hizo za njaa (Mwa. 45:5-8).</w:t>
      </w:r>
    </w:p>
    <w:p>
      <w:pPr>
        <w:pStyle w:val="Normal"/>
        <w:jc w:val="both"/>
        <w:rPr/>
      </w:pPr>
      <w:r>
        <w:rPr>
          <w:rFonts w:cs="Times New Roman" w:ascii="Times New Roman" w:hAnsi="Times New Roman"/>
          <w:sz w:val="24"/>
          <w:szCs w:val="24"/>
        </w:rPr>
        <w:t>Farao aliposikia habari kutoka kwa watumishi wa nyumba yake kwamba ndugu za Yosefu wamekuja, Farao na watumishi wake walifurahi kwa ajili ya Yosefu. Kwa sababu hiyo, Farao alimwambia Yosefu awatume ndugu zake warudi Kanaani, wamchukue baba yao na vyote vilivyokuwa vya Yakobo, na kurudi Misri. Farao alikuwa anaenda kumkabidhi Yakobo nchi bora zaidi ya Misri, ambayo pia inajulikana kama ‘mafuta ya nchi’. Yusufu alifanya vile Farao alivyoamuru (Mwanzo 45:9-21).</w:t>
      </w:r>
    </w:p>
    <w:p>
      <w:pPr>
        <w:pStyle w:val="Normal"/>
        <w:jc w:val="both"/>
        <w:rPr>
          <w:rFonts w:ascii="Times New Roman" w:hAnsi="Times New Roman" w:cs="Times New Roman"/>
          <w:sz w:val="24"/>
          <w:szCs w:val="24"/>
        </w:rPr>
      </w:pPr>
      <w:r>
        <w:rPr>
          <w:rFonts w:cs="Times New Roman" w:ascii="Times New Roman" w:hAnsi="Times New Roman"/>
          <w:sz w:val="24"/>
          <w:szCs w:val="24"/>
        </w:rPr>
        <w:t>Yosefu akawapa ndugu zake nguo za kubadili, lakini Benyamini akampa nguo tano za kubadilisha na vipande mia tatu vya fedha. Kwa baba yake, Yosefu alituma punda kumi waliobebeshwa mizigo kutoka Misri na punda kumi waliobebeshwa nafaka, mkate na chakula cha safari (Mwa. 45:22-24).</w:t>
      </w:r>
    </w:p>
    <w:p>
      <w:pPr>
        <w:pStyle w:val="Normal"/>
        <w:jc w:val="both"/>
        <w:rPr/>
      </w:pPr>
      <w:r>
        <w:rPr>
          <w:rFonts w:cs="Times New Roman" w:ascii="Times New Roman" w:hAnsi="Times New Roman"/>
          <w:sz w:val="24"/>
          <w:szCs w:val="24"/>
        </w:rPr>
        <w:t>Ishara ya seti za punda kumi sio muhimu tu kwa maana ya kimwili. Ingawa ishara zinazopatikana na nambari katika Biblia zinaweza kuwa nyingi sana kuzielewa sasa hivi, katika siku zijazo itakuwa muhimu sana katika kuelewa Mpango na Kalenda ya Mungu.</w:t>
      </w:r>
    </w:p>
    <w:p>
      <w:pPr>
        <w:pStyle w:val="Normal"/>
        <w:jc w:val="both"/>
        <w:rPr>
          <w:rFonts w:ascii="Times New Roman" w:hAnsi="Times New Roman" w:cs="Times New Roman"/>
          <w:sz w:val="24"/>
          <w:szCs w:val="24"/>
        </w:rPr>
      </w:pPr>
      <w:r>
        <w:rPr>
          <w:rFonts w:cs="Times New Roman" w:ascii="Times New Roman" w:hAnsi="Times New Roman"/>
          <w:sz w:val="24"/>
          <w:szCs w:val="24"/>
        </w:rPr>
        <w:t>Katika ishara, nambari kumi kawaida huwakilisha ukamilifu na mwanzo mpya. Nambari ya pili, kama katika seti mbili za punda kumi, inawakilisha tofauti. Inawezekana kabisa kwamba kwa Yusufu, kutuma punda katika vikundi vya kumi kulikuwa uthibitisho wa mfano kwa baba yake Yakobo kwamba alikuwa hai na kwamba wangeweza kuanzisha upya uhusiano wao.</w:t>
      </w:r>
    </w:p>
    <w:p>
      <w:pPr>
        <w:pStyle w:val="Normal"/>
        <w:jc w:val="both"/>
        <w:rPr/>
      </w:pPr>
      <w:r>
        <w:rPr>
          <w:rFonts w:cs="Times New Roman" w:ascii="Times New Roman" w:hAnsi="Times New Roman"/>
          <w:sz w:val="24"/>
          <w:szCs w:val="24"/>
        </w:rPr>
        <w:t>Walipofika katika nchi ya Kanaani, ndugu za Yosefu walimwambia baba yao kwamba Yosefu alikuwa angali hai na sasa alikuwa gavana wa Misri. Mwanzoni, Yakobo hakuwaamini wanawe, labda kwa sababu ya udanganyifu wao wa wakati uliopita ambapo walimwambia kwamba Yosefu aliuawa na mnyama-mwitu akiwa kijana. Hata hivyo, mara tu Yakobo alipowaona punda na vitu vyote alivyotumwa kutoka Misri, Yakobo aliamini kwamba Yosefu alikuwa hai. Jambo hilo lilimfurahisha sana Yakobo. Kwa hiyo, Yakobo aliwaambia wanawe wengine kwamba, bila kukawia, angeenda Misri kumwona Yusufu kabla ya kifo chake (Mwa. 45:25-28).</w:t>
      </w:r>
    </w:p>
    <w:p>
      <w:pPr>
        <w:pStyle w:val="Normal"/>
        <w:jc w:val="both"/>
        <w:rPr>
          <w:rFonts w:ascii="Times New Roman" w:hAnsi="Times New Roman" w:cs="Times New Roman"/>
          <w:sz w:val="24"/>
          <w:szCs w:val="24"/>
        </w:rPr>
      </w:pPr>
      <w:r>
        <w:rPr>
          <w:rFonts w:cs="Times New Roman" w:ascii="Times New Roman" w:hAnsi="Times New Roman"/>
          <w:sz w:val="24"/>
          <w:szCs w:val="24"/>
        </w:rPr>
        <w:t>Kama mfano huu kutoka kwa maisha ya Yosefu unavyoonyesha, hatupaswi kusitawisha watu tunaowapenda kama wazazi au ndugu, kama Yakobo alivyofanya kwa Yusufu na Yusufu kwa Benyamini. Hatupaswi kutilia shaka ndoto au njia ambazo Mungu hutenda kazi zake, kwa sababu hazitakuwa na maana kwetu kila wakati. Na hatimaye, hatupaswi kamwe kuwa wepesi wa kuguswa na hisia zetu kama kaka ya Yusufu alivyofanya naye, kwa sababu daima kuna matokeo kwa mawazo na matendo yetu.</w:t>
      </w:r>
    </w:p>
    <w:p>
      <w:pPr>
        <w:pStyle w:val="Normal"/>
        <w:jc w:val="both"/>
        <w:rPr/>
      </w:pPr>
      <w:r>
        <w:rPr>
          <w:rFonts w:cs="Times New Roman" w:ascii="Times New Roman" w:hAnsi="Times New Roman"/>
          <w:b/>
          <w:sz w:val="24"/>
          <w:szCs w:val="24"/>
        </w:rPr>
        <w:t>Yakobo na wanawe wanasafiri kwenda Misri</w:t>
      </w:r>
    </w:p>
    <w:p>
      <w:pPr>
        <w:pStyle w:val="Normal"/>
        <w:jc w:val="both"/>
        <w:rPr>
          <w:rFonts w:ascii="Times New Roman" w:hAnsi="Times New Roman" w:cs="Times New Roman"/>
          <w:sz w:val="24"/>
          <w:szCs w:val="24"/>
        </w:rPr>
      </w:pPr>
      <w:r>
        <w:rPr>
          <w:rFonts w:cs="Times New Roman" w:ascii="Times New Roman" w:hAnsi="Times New Roman"/>
          <w:sz w:val="24"/>
          <w:szCs w:val="24"/>
        </w:rPr>
        <w:t>Basi Yakobo na wanawe na jamaa zao zote wakaondoka na mali zao zote. Njiani, Yakobo alizungumzwa naye katika maono au ndoto na Malaika wa Yahova na kuambiwa asiogope kwenda Misri, kwa sababu Mungu alikuwa na mipango kwa ajili ya familia yake huko (Mwanzo 46:1-3).</w:t>
      </w:r>
    </w:p>
    <w:p>
      <w:pPr>
        <w:pStyle w:val="Normal"/>
        <w:jc w:val="both"/>
        <w:rPr/>
      </w:pPr>
      <w:r>
        <w:rPr>
          <w:rFonts w:cs="Times New Roman" w:ascii="Times New Roman" w:hAnsi="Times New Roman"/>
          <w:sz w:val="24"/>
          <w:szCs w:val="24"/>
        </w:rPr>
        <w:t>Yosefu aliposikia kwamba baba yake yuko njiani, alipanda kwenda Gosheni kukutana naye. Hebu wazia furaha ambayo Yakobo alikutana nayo mwanawe kipenzi baada ya miaka mingi sana na hasa alipofikiri kwamba amekufa. Kwa hiyo walilia machozi ya furaha. Yakobo sasa alikuwa tayari kufa kwa sababu alikuwa amemwona Yusufu kwa mara nyingine tena (Mwanzo 46:29-30).</w:t>
      </w:r>
    </w:p>
    <w:p>
      <w:pPr>
        <w:pStyle w:val="Normal"/>
        <w:jc w:val="both"/>
        <w:rPr>
          <w:rFonts w:ascii="Times New Roman" w:hAnsi="Times New Roman" w:cs="Times New Roman"/>
          <w:sz w:val="24"/>
          <w:szCs w:val="24"/>
        </w:rPr>
      </w:pPr>
      <w:r>
        <w:rPr>
          <w:rFonts w:cs="Times New Roman" w:ascii="Times New Roman" w:hAnsi="Times New Roman"/>
          <w:sz w:val="24"/>
          <w:szCs w:val="24"/>
        </w:rPr>
        <w:t>Yusufu aliwaambia ndugu zake wamwambie Farao kwamba wamezoea kufanya kazi na mifugo. Wamisri wengi hawakupenda watu waliofanya kazi hii, kwa sababu ng’ombe na kondoo walikuwa watakatifu kwao (Mwa. 46:31-34).</w:t>
      </w:r>
    </w:p>
    <w:p>
      <w:pPr>
        <w:pStyle w:val="Normal"/>
        <w:jc w:val="both"/>
        <w:rPr/>
      </w:pPr>
      <w:r>
        <w:rPr>
          <w:rFonts w:cs="Times New Roman" w:ascii="Times New Roman" w:hAnsi="Times New Roman"/>
          <w:sz w:val="24"/>
          <w:szCs w:val="24"/>
        </w:rPr>
        <w:t>Ndugu watano waliletwa mbele ya Farao na aliposikia kwamba walikuwa wachungaji wa kondoo na ng’ombe, Farao akamwambia Yusufu awaruhusu wakae katika nchi ya Gosheni. Hapa palikuwa pazuri zaidi kwa mifugo na si Wamisri wengi walioishi huko, kwa hiyo Yusufu alifurahi kwa ajili ya familia yake (Mwanzo 47:1-6).</w:t>
      </w:r>
    </w:p>
    <w:p>
      <w:pPr>
        <w:pStyle w:val="Normal"/>
        <w:jc w:val="both"/>
        <w:rPr>
          <w:rFonts w:ascii="Times New Roman" w:hAnsi="Times New Roman" w:cs="Times New Roman"/>
          <w:sz w:val="24"/>
          <w:szCs w:val="24"/>
        </w:rPr>
      </w:pPr>
      <w:r>
        <w:rPr>
          <w:rFonts w:cs="Times New Roman" w:ascii="Times New Roman" w:hAnsi="Times New Roman"/>
          <w:sz w:val="24"/>
          <w:szCs w:val="24"/>
        </w:rPr>
        <w:t>Kisha, Yosefu akamleta baba yake mbele ya Farao naye akamheshimu sana Yakobo. Alipoulizwa Yakobo alikuwa na umri gani alimwambia Farao kwamba alikuwa ameishi kwa miaka 130 (Mwa. 47:7-9). Baada ya hayo Yosefu akawaweka baba yake na ndugu zake na familia zao huko Gosheni. Pia alihakikisha wote wana chakula cha kutosha (Mwa. 47:10-12).</w:t>
      </w:r>
    </w:p>
    <w:p>
      <w:pPr>
        <w:pStyle w:val="Normal"/>
        <w:jc w:val="both"/>
        <w:rPr>
          <w:rFonts w:ascii="Times New Roman" w:hAnsi="Times New Roman" w:cs="Times New Roman"/>
          <w:b/>
          <w:b/>
          <w:sz w:val="24"/>
          <w:szCs w:val="24"/>
        </w:rPr>
      </w:pPr>
      <w:r>
        <w:rPr>
          <w:rFonts w:cs="Times New Roman" w:ascii="Times New Roman" w:hAnsi="Times New Roman"/>
          <w:b/>
          <w:sz w:val="24"/>
          <w:szCs w:val="24"/>
        </w:rPr>
        <w:t>Njaa inaendelea</w:t>
      </w:r>
    </w:p>
    <w:p>
      <w:pPr>
        <w:pStyle w:val="Normal"/>
        <w:jc w:val="both"/>
        <w:rPr/>
      </w:pPr>
      <w:r>
        <w:rPr>
          <w:rFonts w:cs="Times New Roman" w:ascii="Times New Roman" w:hAnsi="Times New Roman"/>
          <w:sz w:val="24"/>
          <w:szCs w:val="24"/>
        </w:rPr>
        <w:t>Wakati huo huo, njaa ilizidi kuwa mbaya na watu walilazimika kulipa nafaka waliyopata kutoka kwa Yusufu; lakini hatimaye pesa ziliisha. Hii pia inaonyesha kwamba hawakujitayarisha kwa kweli kwa nyakati ngumu kwa kuokoa pesa zao wakati nyakati zilipokuwa nzuri na walikuwa na mengi (Mwa. 47:13-15).</w:t>
      </w:r>
    </w:p>
    <w:p>
      <w:pPr>
        <w:pStyle w:val="Normal"/>
        <w:jc w:val="both"/>
        <w:rPr/>
      </w:pPr>
      <w:r>
        <w:rPr>
          <w:rFonts w:cs="Times New Roman" w:ascii="Times New Roman" w:hAnsi="Times New Roman"/>
          <w:sz w:val="24"/>
          <w:szCs w:val="24"/>
        </w:rPr>
        <w:t>Lakini watu walikuwa na njaa na wakalia wapate mkate. Kisha Yosefu akawaambia kwamba wangeweza kuleta wanyama wao na kubadilishana nao kwa chakula. Lakini hatimaye hawakuwa na wanyama tena na walilia tena. Wakati huu walimpa Farao ardhi yao ili wapate kula. Watu wote waliuza ardhi yao kwa sababu njaa ilikuwa mbaya sana. Kwa hiyo watu wakahamishwa hadi mijini ili wakae, nao walilishwa humo mpaka njaa ilipokwisha. Nchi pekee ambayo haikuuzwa ilikuwa mali ya makuhani wa Misri. Walikuwa wamepewa mgao wa chakula kutoka kwa Farao (Mwanzo 47:16-22).</w:t>
      </w:r>
    </w:p>
    <w:p>
      <w:pPr>
        <w:pStyle w:val="Normal"/>
        <w:jc w:val="both"/>
        <w:rPr/>
      </w:pPr>
      <w:r>
        <w:rPr>
          <w:rFonts w:cs="Times New Roman" w:ascii="Times New Roman" w:hAnsi="Times New Roman"/>
          <w:sz w:val="24"/>
          <w:szCs w:val="24"/>
        </w:rPr>
        <w:t>Nyakati ngumu zilipopita watu walipewa mbegu ya kupanda katika nchi na walitakiwa kumpa mfalme sehemu ya tano ya mazao yote. Sehemu nyingine nne zilikuwa zao. Watu walifurahishwa na mpango huu kwani walikuwa wameokolewa kutoka kwa njaa. Kama vile Yusufu alivyosema, ile miaka saba ya njaa iliisha na hatimaye mvua ikanyesha (Mwa. 47:23-26).</w:t>
      </w:r>
    </w:p>
    <w:p>
      <w:pPr>
        <w:pStyle w:val="Normal"/>
        <w:jc w:val="both"/>
        <w:rPr>
          <w:rFonts w:ascii="Times New Roman" w:hAnsi="Times New Roman" w:cs="Times New Roman"/>
          <w:b/>
          <w:b/>
          <w:sz w:val="24"/>
          <w:szCs w:val="24"/>
        </w:rPr>
      </w:pPr>
      <w:r>
        <w:rPr>
          <w:rFonts w:cs="Times New Roman" w:ascii="Times New Roman" w:hAnsi="Times New Roman"/>
          <w:b/>
          <w:sz w:val="24"/>
          <w:szCs w:val="24"/>
        </w:rPr>
        <w:t>Yakobo anachukua watoto wa Yusufu</w:t>
      </w:r>
    </w:p>
    <w:p>
      <w:pPr>
        <w:pStyle w:val="Normal"/>
        <w:jc w:val="both"/>
        <w:rPr/>
      </w:pPr>
      <w:r>
        <w:rPr>
          <w:rFonts w:cs="Times New Roman" w:ascii="Times New Roman" w:hAnsi="Times New Roman"/>
          <w:sz w:val="24"/>
          <w:szCs w:val="24"/>
        </w:rPr>
        <w:t>Baba na ndugu zake Yusufu walikuwa wamekaa Misri yapata miaka kumi na saba wakati Yusufu alipoambiwa kwamba baba yake ni mgonjwa sana. Kwa hiyo akawachukua wanawe, Efraimu na Manase, akaenda kwa baba yake. Yakobo alimwambia Yusufu yale ambayo Malaika alimwambia zamani kwamba taifa kubwa litatoka kwake na nchi ya Kanaani itatolewa kwa vizazi vilivyokuja baada ya Yakobo (Mwanzo 48:1-4).</w:t>
      </w:r>
    </w:p>
    <w:p>
      <w:pPr>
        <w:pStyle w:val="Normal"/>
        <w:jc w:val="both"/>
        <w:rPr>
          <w:rFonts w:ascii="Times New Roman" w:hAnsi="Times New Roman" w:cs="Times New Roman"/>
          <w:sz w:val="24"/>
          <w:szCs w:val="24"/>
        </w:rPr>
      </w:pPr>
      <w:r>
        <w:rPr>
          <w:rFonts w:cs="Times New Roman" w:ascii="Times New Roman" w:hAnsi="Times New Roman"/>
          <w:sz w:val="24"/>
          <w:szCs w:val="24"/>
        </w:rPr>
        <w:t>Kisha Yakobo akamwambia Yusufu kwamba alitaka kuwachukua wanawe wawili, ili wajumuishwe pamoja na wanawe wengine katika baraka na ahadi zilizotolewa na Bwana. Kwa kufanya hivyo angehakikisha kwamba Efraimu na Manase wangebaki katika familia yake na wasichanganywe na familia za Wamisri, kwa vile mama yao alikuwa Mmisri (Mwanzo 48:1-5).</w:t>
      </w:r>
    </w:p>
    <w:p>
      <w:pPr>
        <w:pStyle w:val="Normal"/>
        <w:jc w:val="both"/>
        <w:rPr/>
      </w:pPr>
      <w:r>
        <w:rPr>
          <w:rFonts w:cs="Times New Roman" w:ascii="Times New Roman" w:hAnsi="Times New Roman"/>
          <w:sz w:val="24"/>
          <w:szCs w:val="24"/>
        </w:rPr>
        <w:t>Yakobo alimbariki Yusufu na wanawe na kumwambia Yusufu kwamba Mungu atakuwa pamoja naye na kumrudisha katika nchi ya baba zake (Mwa. 48:21-22). Kisha Yakobo akawabariki wanawe wengine wote (Mwa. 49:1-2). Baada ya hayo yote Yakobo alikata pumzi yake ya mwisho na akafa (Mwanzo 49:29-33).</w:t>
      </w:r>
    </w:p>
    <w:p>
      <w:pPr>
        <w:pStyle w:val="Normal"/>
        <w:jc w:val="both"/>
        <w:rPr/>
      </w:pPr>
      <w:r>
        <w:rPr>
          <w:rFonts w:cs="Times New Roman" w:ascii="Times New Roman" w:hAnsi="Times New Roman"/>
          <w:sz w:val="24"/>
          <w:szCs w:val="24"/>
        </w:rPr>
        <w:t>Yusufu akamlilia baba yake na kumbusu. Kisha akawaagiza Wamisri kuutayarisha mwili wa baba yake kwa maziko. Uwekaji dawa ulichukua siku arobaini; kisha kukawa na muda mrefu wa maombolezo kwa ajili ya Yakobo. Yote hayo yalipokwisha Yusufu akamwambia Farao kwamba baba yake amemwapisha kwamba ataurudisha mwili wake Kanaani. Farao alimwambia afanye kama baba yake alivyoagiza. Basi, ndugu zake, watumishi wote wa Farao na wazee wa nyumba yake na wazee wote wa Misri wakaenda pamoja naye. Walipofika huko, siku nyingine saba za maombolezo zilifanyika. Baada ya haya wote walirudi tena Misri wakijua kwamba wametimiza ahadi yao kwa baba yao (Mwanzo 50:1-14).</w:t>
      </w:r>
    </w:p>
    <w:p>
      <w:pPr>
        <w:pStyle w:val="Normal"/>
        <w:jc w:val="both"/>
        <w:rPr/>
      </w:pPr>
      <w:r>
        <w:rPr>
          <w:rFonts w:cs="Times New Roman" w:ascii="Times New Roman" w:hAnsi="Times New Roman"/>
          <w:sz w:val="24"/>
          <w:szCs w:val="24"/>
        </w:rPr>
        <w:t>Katika yote hayo Yusufu hatimaye alipatanishwa na ndugu zake. Shida zao zote za zamani hatimaye ziliwekwa kando. Aliwahakikishia ndugu zake kwamba angewaandalia mahitaji yao na familia zao (Mwanzo 50:15-21). Yosefu hakulipiza kisasi kwa ajili ya mambo mabaya ambayo ndugu zake walikuwa wamemtendea. Wala hatupaswi kulipiza kisasi kwa wale ambao wametuumiza. Mungu atatusimamia mambo hayo ikiwa tutamwamini.</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fo cha Yusufu</w:t>
      </w:r>
    </w:p>
    <w:p>
      <w:pPr>
        <w:pStyle w:val="Normal"/>
        <w:jc w:val="both"/>
        <w:rPr/>
      </w:pPr>
      <w:r>
        <w:rPr>
          <w:rFonts w:cs="Times New Roman" w:ascii="Times New Roman" w:hAnsi="Times New Roman"/>
          <w:sz w:val="24"/>
          <w:szCs w:val="24"/>
        </w:rPr>
        <w:t>Yosefu aliendelea kuishi Misri pamoja na ndugu zake na familia zao mpaka akafa. Alipokuwa akifa aliwaambia watu wake kwamba Mungu wa Pekee wa Kweli yu pamoja nao na angewatoa Misri (Mwanzo 50:15-26). Yusufu hakusahau ahadi za Mungu (Mwa. 15:16; 46:4; 48:21). Kisha akawaapisha ndugu zake kwamba wangechukua mifupa yake kutoka Misri wakati Mungu atakapotimiza ahadi hiyo. Tunajua kutoka katika Biblia kwamba Musa aliichukua mifupa ya Yusufu kutoka Misri mamia ya miaka baadaye (Kut. 13:19). Yakobo pia alitoa ombi kama hilo kwa wanawe alipokuwa anakufa (Mwanzo 47:29-31).</w:t>
      </w:r>
    </w:p>
    <w:p>
      <w:pPr>
        <w:pStyle w:val="Normal"/>
        <w:jc w:val="both"/>
        <w:rPr>
          <w:rFonts w:ascii="Times New Roman" w:hAnsi="Times New Roman" w:cs="Times New Roman"/>
          <w:sz w:val="24"/>
          <w:szCs w:val="24"/>
        </w:rPr>
      </w:pPr>
      <w:r>
        <w:rPr>
          <w:rFonts w:cs="Times New Roman" w:ascii="Times New Roman" w:hAnsi="Times New Roman"/>
          <w:sz w:val="24"/>
          <w:szCs w:val="24"/>
        </w:rPr>
        <w:t>Yusufu aliishi miaka mia moja na kumi. Mwili wake ulipakwa dawa na kuzikwa huko Misri. Wamisri waliona kuwa ni baraka ya kimungu kuishi muda huu.</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Kutoka kwa karatasi hii inatumainiwa kwamba tutatambua na kuthamini vyema majaribio na michakato ya kujifunza waliyopitia kaka za Joseph. Tunaweza kutumia masomo haya kwa mitazamo yetu wenyewe na maamuzi tunayofanya katika maisha yetu yote.</w:t>
      </w:r>
    </w:p>
    <w:sectPr>
      <w:type w:val="nextPage"/>
      <w:pgSz w:w="11906" w:h="16838"/>
      <w:pgMar w:left="1440"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eastAsia="en-US"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0:24:00Z</dcterms:created>
  <dc:creator>USER</dc:creator>
  <dc:description/>
  <cp:keywords/>
  <dc:language>en-US</dc:language>
  <cp:lastModifiedBy>Denise Sostaric</cp:lastModifiedBy>
  <dcterms:modified xsi:type="dcterms:W3CDTF">2024-08-17T07:10:00Z</dcterms:modified>
  <cp:revision>3</cp:revision>
  <dc:subject/>
  <dc:title>Yusufu: Mwana wa Yakobo Sehemu ya 2 [CB015]</dc:title>
</cp:coreProperties>
</file>