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46]</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1 Wakorintho:</w:t>
      </w:r>
    </w:p>
    <w:p>
      <w:pPr>
        <w:pStyle w:val="Normal"/>
        <w:jc w:val="center"/>
        <w:rPr>
          <w:rFonts w:eastAsia="Times New Roman"/>
          <w:b/>
          <w:b/>
          <w:bCs/>
          <w:sz w:val="72"/>
          <w:szCs w:val="72"/>
          <w:lang w:val="en-AU"/>
        </w:rPr>
      </w:pPr>
      <w:r>
        <w:rPr>
          <w:rFonts w:eastAsia="Times New Roman"/>
          <w:b/>
          <w:bCs/>
          <w:sz w:val="72"/>
          <w:szCs w:val="72"/>
          <w:lang w:val="en-AU"/>
        </w:rPr>
        <w:t>Utangulizi na Sehemu ya 1</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101-20210101)</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Barua kwa Wakorintho iliandikwa 55 CE kutoka Efeso mwishoni mwa Misheni ya Paulo huko.</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Maoni juu ya 1Wakorintho: Utangulizi na Sehemu ya 1</w:t>
      </w:r>
    </w:p>
    <w:p>
      <w:pPr>
        <w:pStyle w:val="Normal"/>
        <w:rPr>
          <w:rFonts w:eastAsia="Times New Roman"/>
        </w:rPr>
      </w:pPr>
      <w:r>
        <w:rPr>
          <w:rFonts w:eastAsia="Times New Roman"/>
        </w:rPr>
        <w:t xml:space="preserve"> </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sz w:val="22"/>
          <w:szCs w:val="22"/>
        </w:rPr>
        <w:t>Waraka wa kwanza kwa Wakorintho uliandikwa kwa kanisa la Korintho karibu na katikati ya Jimbo la Kirumi la Akaya. Ilikuwa mji muhimu wa Ugiriki. Huu ulikuwa mji ambao Paulo alikuwa ameanzisha Kanisa la Korintho (Matendo 18:1-17) ca 52 CE au mapema. Alikuwa na miaka mitatu huko Efeso na barua hii ilifikiriwa kuwa imeandikwa 55 CE mwishoni mwa miaka yake mitatu huko Efeso (tazama hapa chini).</w:t>
      </w:r>
    </w:p>
    <w:p>
      <w:pPr>
        <w:pStyle w:val="Normal"/>
        <w:rPr>
          <w:sz w:val="22"/>
          <w:szCs w:val="22"/>
        </w:rPr>
      </w:pPr>
      <w:r>
        <w:rPr>
          <w:sz w:val="22"/>
          <w:szCs w:val="22"/>
        </w:rPr>
      </w:r>
    </w:p>
    <w:p>
      <w:pPr>
        <w:pStyle w:val="Normal"/>
        <w:rPr>
          <w:sz w:val="22"/>
          <w:szCs w:val="22"/>
        </w:rPr>
      </w:pPr>
      <w:r>
        <w:rPr>
          <w:sz w:val="22"/>
          <w:szCs w:val="22"/>
        </w:rPr>
        <w:t>Katika safari yake ya pili ya kuchukua watu injili Paulo aliwasili Korintho kutoka Athene. Alikuwa na mafanikio kidogo sana huko Athens na hakukaa huko kwa muda mrefu sana. Lakini alikaa Korintho kwa miezi 18. Alikaa huko kwa muda mrefu kuliko katika mji mwingine wowote isipokuwa Efeso. Alikaa na Akila na Priscilla, ambao walikuwa watengenezaji wa hema kama yeye mwenyewe. Alihubiri kwanza katika sinagogi huko. Wakati Wayahudi walipompinga, alitumia nyumba ya Titius Yusto, ambaye aliishi karibu na sinagogi. Paulo alifaulu na Krispo, mtawala wa sinagogi, akawa Mkristo. Wakati afisa mpya wa Kirumi alipowasili, Wayahudi walimchukua Paulo kwake 51 CE. Baadaye Paulo alikwenda Syr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andishi yake yanaonyesha ujuzi mzuri wa maisha ya kanisa huko. Alikuwa na wasiwasi, kutokana na suala la barua zote mbili, juu ya mwenendo wa kanisa.</w:t>
      </w:r>
    </w:p>
    <w:p>
      <w:pPr>
        <w:pStyle w:val="Normal"/>
        <w:rPr>
          <w:sz w:val="22"/>
          <w:szCs w:val="22"/>
        </w:rPr>
      </w:pPr>
      <w:r>
        <w:rPr>
          <w:sz w:val="22"/>
          <w:szCs w:val="22"/>
        </w:rPr>
      </w:r>
    </w:p>
    <w:p>
      <w:pPr>
        <w:pStyle w:val="Normal"/>
        <w:rPr/>
      </w:pPr>
      <w:r>
        <w:rPr>
          <w:sz w:val="22"/>
          <w:szCs w:val="22"/>
        </w:rPr>
        <w:t>Paulo aliandika barua (1: 1-2; 16:21) kutoka Efeso (16: 8, Matendo 19:1-40). Iko katika Bahari ya Aegean kutoka Korintho. Pengine ilikuwa ya miaka miwili au mitatu kabla ya Warumi (taz. 16:1 taz. 2Kor. 9:1-2 re Mchango kwa Watakatifu (ona Utangulizi wa Maoni juu ya Warumi)). Uandishi wake ulithibitishwa na Clement wa Roma mapema kama 96 CE. Barua hiyo iliandikwa c. 55 kuelekea mwisho wa miaka mitatu ya Paulo makazi katika Efeso (ona 16:5-9; Matendo ya Mitume 20-31). Ni wazi kutoka kwa kumbukumbu yake ya kukaa Efeso hadi Pentekoste (16:8) kwamba alikusudia kubaki huko chini ya mwaka mmoja wakati aliandika 1 Wakorintho.</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Waraka unahusu matatizo ya mafundisho katika kanisa na matatizo ya kimaadili ambayo yalitoka kwa mambo hayo.  Katika kukabiliana na masuala hayo tunaweza kuamua mwongozo wa kudumu juu ya mwenendo wetu na upendo kama kanisa (sura ya 13) na matarajio yetu ya Ufalme ujao wa Mungu na Ufufuo (ch. 1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orintho ilikuwa katika Isthmus nyembamba. Ilikuwa kituo muhimu cha biashara na kwa hivyo mahali pazuri kwa injili kusambaza. Ilikuwa na bandari mbili. Bandari ya pwani ya mashariki ilikuwa maili 4 (6 km) kutoka bandari ya pwani ya magharibi. Leo hii mfereji unajiunga na bandari mbi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Ilikuwa kituo kikuu cha biashara ya ardhi na bahari. Alikuwa na kiwango cha juu, ngome yenye nguvu nyuma yake, na kulala kati ya Ghuba ya Saronic na Bahari ya Ionian, na bandari huko Lechaion na Cenchrea. Barabara ya mawe (diolkos), inayotumiwa kwa usafirishaji wa meli za juu, iliunganisha bahari mbili. Kutawazwa kwa Acrocorinth ilikuwa hekalu la Aphrodite, lililotumika, kulingana na Strabo, na zaidi ya makuhani wa kipagani 1,000. Kuishi 'kama Korintho' ilimaanisha kuishi maisha ya profligate. Makahaba wa hekaluni walitumikia mpaka walipokomaa na kisha wakaoa. Ili kuhifadhi kutokujulikana kwao walivaa pazia au hijab baada ya "kustaafu" na ndoa. Wanawake wa kanisa walikataa kuvaa kwa kuwa hawakuwa makahaba katika ujana wao. Familia ya nabii wa Arabia ilikataa kuzivaa katika karne ya saba (taz. </w:t>
      </w:r>
      <w:hyperlink r:id="rId6">
        <w:r>
          <w:rPr>
            <w:rStyle w:val="InternetLink"/>
            <w:i/>
            <w:sz w:val="22"/>
            <w:szCs w:val="22"/>
          </w:rPr>
          <w:t>Q001C</w:t>
        </w:r>
      </w:hyperlink>
      <w:r>
        <w:rPr>
          <w:sz w:val="22"/>
          <w:szCs w:val="22"/>
        </w:rPr>
        <w:t>).</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orintho ilikuwa na angalau mahekalu 12. Kama wote walikuwa katika matumizi wakati wa Paulo haijulikani kwa uhakika. Moja ya maarufu zaidi ilikuwa hekalu lililowekwa wakfu kwa Aphrodite, mungu wa upendo, ambaye Waabudu walifanya ukahaba wa kidini. Karibu maili moja kaskazini mwa ukumbi wa michezo ilisimama hekalu la Asclepius, mungu wa uponyaji, na katikati ya mji hekalu la Apollo la karne ya sita lilikuwa. Zaidi ya hayo, Wayahudi walikuwa wameanzisha sinagogi; lintel iliyoandikwa ya hiyo imepatikana na kuwekwa kwenye makumbusho huko Korintho ya zamani... Kama mji wowote mkubwa wa kibiashara, Korintho ilikuwa kituo cha wazi na Uovu usio na mipaka. Ibada ya Aphrodite ilikuza ukahaba kwa jina la dini." (tazama Biblica.com hapa chini). Hiyo ilikuwa hivyo kote Mashariki ya Kati chini ya ibada ya Baali na mifumo ya Kigirik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orintho ilikuwa na historia ya kujivunia ya uongozi katika Ligi ya Akaian, na roho ya U Hellenism iliyofufuliwa chini ya utawala wa Kirumi baada ya 44 BCE, kufuatia uharibifu wa mji na Mummius mnamo 146 BC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likuwa koloni la Kirumi ambalo kulikuwa na mataifa mengi ikiwa ni pamoja na Wagiriki, Wayahudi, na watu mbalimbali kutoka As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Eneo karibu na Korintho pia lilikuwa nyumbani kwa Michezo ya Isthmian Walikuwa wa pili tu katika umuhimu wa Michezo ya Olimpik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kaa kwa muda mrefu kwa Paulo huko Korintho kulimleta moja kwa moja katika kuwasiliana na makaburi makubwa ya agora, ambayo mengi bado yanaishi. Nyumba ya chemchemi ya Peirene ya spring, hekalu la Apollo, soko la macellum au nyama (1Ko 10:25) na ukumbi wa michezo, bema (Ac 18:12), na sinagogi lisilo na nguvu zote zilishiriki katika uzoefu wa mtume. Maandishi kutoka kwenye ukumbi wa michezo yanamtaja afisa wa jiji Erastus, labda rafiki wa Paulo aliyetajwa katika Ro 16:23 (tazama maelezo hap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tukio na Madhumuni</w:t>
      </w:r>
    </w:p>
    <w:p>
      <w:pPr>
        <w:pStyle w:val="Normal"/>
        <w:rPr>
          <w:sz w:val="22"/>
          <w:szCs w:val="22"/>
        </w:rPr>
      </w:pPr>
      <w:r>
        <w:rPr>
          <w:sz w:val="22"/>
          <w:szCs w:val="22"/>
        </w:rPr>
        <w:t>Paulo alikuwa amepokea habari kutoka vyanzo kadhaa kuhusu hali zilizopo katika kanisa la Korintho. Baadhi ya washiriki wa nyumba ya Chloe walikuwa wamemjulisha juu ya vikundi ambavyo vilikuwa vimeendelea katika kanisa (1:11). Kulikuwa na watu watatu—Stephanas, Fortunatus na Achaicus—ambao walikuwa wamekuja Paulo huko Efeso kutoa mchango fulani kwa huduma yake (16:17), lakini ikiwa hawa ndio kutoka kwa nyumba ya Chloe hatuju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adhi ya wale waliokuja walikuwa wameleta habari za kusumbua kuhusu makosa ya kimaadili katika kanisa (chs. 5–6). Uasherati ulikuwa umepiga mkutano wa Korintho karibu tangu mwanzo. Kutoka 5:9-10 ni dhahiri kwamba Paulo alikuwa ameandika hapo awali kuhusu uvivu wa maadili. Aliwasihi waumini "wasiwe na"Shiriki na watu wasio na maadili" (5:9). Kwa sababu ya kutokuelewana sasa anaona ni muhimu kufafanua maagizo yake (5: 10-11) na kuhimiza hatua za haraka na kali (5: 3-5,1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geni wengine wa Korintho walikuwa wameleta barua kutoka kwa kanisa ambayo iliomba ushauri juu ya masomo kadhaa (ona 7: 1 na kumbuka; taz. 8:1; 12:1; 16: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Ni wazi kwamba, ingawa kanisa lilipewa vipawa (ona 1:4–7), lilikuwa changa na lisilo la kiroho (3:1–4). Malengo ya Paulo kwani maandishi yalikuwa: (1) kufundisha na kurejesha kanisa katika maeneo yake ya udhaifu, kusahihisha mazoea ya makosa kama vile mgawanyiko (1:10-4:21), uasherati (ch. 5; 6:12–20), madai katika mahakama za kipagani (6: 1–8) na matumizi mabaya ya Meza ya Bwana (11:17–34); (2) kusahihisha mafundisho ya uongo kuhusu ufufuo (ch. 15); na (3) kujibu maswali yaliyoelekezwa kwa Paulo katika barua ambayo ilikuwa imeletwa kwake (tazama aya iliyopita). </w:t>
      </w:r>
    </w:p>
    <w:p>
      <w:pPr>
        <w:pStyle w:val="Normal"/>
        <w:rPr>
          <w:sz w:val="22"/>
          <w:szCs w:val="22"/>
        </w:rPr>
      </w:pPr>
      <w:hyperlink r:id="rId7">
        <w:r>
          <w:rPr>
            <w:rStyle w:val="InternetLink"/>
            <w:i/>
            <w:sz w:val="22"/>
            <w:szCs w:val="22"/>
          </w:rPr>
          <w:t>https://www.biblica.com/resources/scholar-notes/niv-study-bible/intro-to-1-corinthians/</w:t>
        </w:r>
      </w:hyperlink>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Jibu: Barua ya "awali". Paulo akasema, "Nimekuandikia barua. Katika barua hiyo, niliwaambia msiwe na uhusiano wowote na watu wenye tabia mbaya" (1 Wakorintho 5:9). Barua hii inachukuliwa kuwa imepotea au kipande chake sasa kinaweza kupatikana katika 2 Wakorintho 6: 14-7: 1 (taz.</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Paulo anataja ziara ya pili ya "kusikitisha". Paulo alisikia kwamba matatizo katika Korintho yalikuwa mabaya zaidi. Kwa hiyo, alifanya ziara ya pili. Hakuna rekodi ya ziara hii. Lakini Paulo anaandika kuhusu wakati alipotembelea Korintho kwa mara ya tatu (2 Wakorintho 12:14; 13:1-2). Kwa hiyo, lazima kuwe na ziara ya pi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Jibu: Barua ya 'kali'. Ziara ya Paulo haikufanikiwa. Kwa hiyo aliandika barua wakati alikuwa anajisikia vibaya sana (2 Wakorintho 2: 4). Alikuwa karibu kujuta kwamba alikuwa ametuma. Waandishi wengine wanaamini kwamba sura ya 10-13 katika 2 Wakorintho inajumuisha barua 'kali'. Barua hiyo inaonyesha kwamba Wakristo wa Korintho na Paulo walikuwa marafiki tena. Paulo alikuwa na wasiwasi sana juu ya barua yake 'kali' kwamba alienda kukutana na Tito. Tito alikuwa amepeleka barua kali kwa Korintho. Paulo alikutana na Tito huko Makedonia na kujifunza kwamba kila kitu kilikuwa sawa. Kwa hiyo, aliandika sura ya 1-9 katika 2 Wakorintho. Inachukuliwa kuwa inawezekana na wasomi wengine kwamba mtu anaweka barua kali na barua inayofuata pamoja kwa mpangilio usiofaa. Tutajadili hili katika Maoni juu ya 2 Wakorintho (F047). Barua hiyo inashughulikia matatizo katika mwenendo wa Kikristo katika kanisa. Inahusu utakaso wa maendeleo na maendeleo endelevu ya tabia takatifu. Madhumuni ya Sura yanachunguzwa hapa chini. Barua hii inachukuliwa kuwa ya wakati unaofaa kwa kanisa leo. Wakristo waliathiriwa na mazingira yao ya kitamaduni. Mengi ya mafundisho ya kipagani ambayo yalikuwa ya mbali kisha kushinikiza kanisa yalipata njia yao na kuwa Sababu za mgawanyiko katika kanisa na ni kiasi hata leo.  Kufikia karne ya nne makuhani wa Attis huko Roma walikuwa wakilalamika kwamba Wakristo walikuwa wameiba mafundisho yao yote, ambayo kwa kweli yalikuwa kweli (taz.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tatizo haya kama vile kutokomaa, ukosefu wa utulivu, mgawanyiko, wivu na wivu, mashtaka, matatizo ya ndoa, uasherati na matumizi mabaya ya karama za kiroho bado zip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 wa Kitabu - 1 Wakorintho</w:t>
      </w:r>
    </w:p>
    <w:p>
      <w:pPr>
        <w:pStyle w:val="Normal"/>
        <w:rPr>
          <w:sz w:val="22"/>
          <w:szCs w:val="22"/>
        </w:rPr>
      </w:pPr>
      <w:r>
        <w:rPr>
          <w:sz w:val="22"/>
          <w:szCs w:val="22"/>
        </w:rPr>
        <w:t>Publisher: E.W. Bullinger</w:t>
      </w:r>
    </w:p>
    <w:p>
      <w:pPr>
        <w:pStyle w:val="Normal"/>
        <w:rPr>
          <w:sz w:val="22"/>
          <w:szCs w:val="22"/>
        </w:rPr>
      </w:pPr>
      <w:r>
        <w:rPr>
          <w:sz w:val="22"/>
          <w:szCs w:val="22"/>
        </w:rPr>
      </w:r>
    </w:p>
    <w:p>
      <w:pPr>
        <w:pStyle w:val="Normal"/>
        <w:rPr>
          <w:sz w:val="22"/>
          <w:szCs w:val="22"/>
        </w:rPr>
      </w:pPr>
      <w:r>
        <w:rPr>
          <w:sz w:val="22"/>
          <w:szCs w:val="22"/>
        </w:rPr>
        <w:t>WARAKA WA KWANZA KWA WAKORINTHO.</w:t>
      </w:r>
    </w:p>
    <w:p>
      <w:pPr>
        <w:pStyle w:val="Normal"/>
        <w:rPr>
          <w:sz w:val="22"/>
          <w:szCs w:val="22"/>
        </w:rPr>
      </w:pPr>
      <w:r>
        <w:rPr>
          <w:sz w:val="22"/>
          <w:szCs w:val="22"/>
        </w:rPr>
      </w:r>
    </w:p>
    <w:p>
      <w:pPr>
        <w:pStyle w:val="Normal"/>
        <w:rPr>
          <w:sz w:val="22"/>
          <w:szCs w:val="22"/>
        </w:rPr>
      </w:pPr>
      <w:r>
        <w:rPr>
          <w:sz w:val="22"/>
          <w:szCs w:val="22"/>
        </w:rPr>
        <w:t>MUUNDO WA KITABU KWA UJUMLA.</w:t>
      </w:r>
    </w:p>
    <w:p>
      <w:pPr>
        <w:pStyle w:val="Normal"/>
        <w:rPr>
          <w:sz w:val="22"/>
          <w:szCs w:val="22"/>
        </w:rPr>
      </w:pPr>
      <w:r>
        <w:rPr>
          <w:sz w:val="22"/>
          <w:szCs w:val="22"/>
        </w:rPr>
      </w:r>
    </w:p>
    <w:p>
      <w:pPr>
        <w:pStyle w:val="Normal"/>
        <w:jc w:val="left"/>
        <w:rPr>
          <w:sz w:val="22"/>
          <w:szCs w:val="22"/>
        </w:rPr>
      </w:pPr>
      <w:r>
        <w:rPr>
          <w:sz w:val="22"/>
          <w:szCs w:val="22"/>
        </w:rPr>
        <w:t>1 Wakorintho 1:1-9 UTANGULIZI</w:t>
      </w:r>
    </w:p>
    <w:p>
      <w:pPr>
        <w:pStyle w:val="Normal"/>
        <w:jc w:val="left"/>
        <w:rPr>
          <w:sz w:val="22"/>
          <w:szCs w:val="22"/>
        </w:rPr>
      </w:pPr>
      <w:r>
        <w:rPr>
          <w:sz w:val="22"/>
          <w:szCs w:val="22"/>
        </w:rPr>
        <w:t>1 Wakorintho 1:10 - 1 Wakorintho 4:16 HUDUMA. MAELEZO NA UFAFANUZI.</w:t>
      </w:r>
    </w:p>
    <w:p>
      <w:pPr>
        <w:pStyle w:val="Normal"/>
        <w:jc w:val="left"/>
        <w:rPr>
          <w:sz w:val="22"/>
          <w:szCs w:val="22"/>
        </w:rPr>
      </w:pPr>
      <w:r>
        <w:rPr>
          <w:sz w:val="22"/>
          <w:szCs w:val="22"/>
        </w:rPr>
        <w:t>1 Wakorintho 4:17 UJUMBE WA TIMOTHEO</w:t>
      </w:r>
    </w:p>
    <w:p>
      <w:pPr>
        <w:pStyle w:val="Normal"/>
        <w:jc w:val="left"/>
        <w:rPr>
          <w:sz w:val="22"/>
          <w:szCs w:val="22"/>
        </w:rPr>
      </w:pPr>
      <w:r>
        <w:rPr>
          <w:sz w:val="22"/>
          <w:szCs w:val="22"/>
        </w:rPr>
        <w:t>1 Wakorintho 4:18-21 ZIARA YA PAULO.</w:t>
      </w:r>
    </w:p>
    <w:p>
      <w:pPr>
        <w:pStyle w:val="Normal"/>
        <w:jc w:val="left"/>
        <w:rPr>
          <w:sz w:val="22"/>
          <w:szCs w:val="22"/>
        </w:rPr>
      </w:pPr>
      <w:r>
        <w:rPr>
          <w:sz w:val="22"/>
          <w:szCs w:val="22"/>
        </w:rPr>
        <w:t>1COR 5:16-20 MAMBO YALIYOSIKILIZWA NA PAULO</w:t>
      </w:r>
    </w:p>
    <w:p>
      <w:pPr>
        <w:pStyle w:val="Normal"/>
        <w:jc w:val="left"/>
        <w:rPr>
          <w:sz w:val="22"/>
          <w:szCs w:val="22"/>
        </w:rPr>
      </w:pPr>
      <w:r>
        <w:rPr>
          <w:sz w:val="22"/>
          <w:szCs w:val="22"/>
        </w:rPr>
        <w:t>1COR 7:18 MAMBO ALIYOMWANDIKIA PAULO</w:t>
      </w:r>
    </w:p>
    <w:p>
      <w:pPr>
        <w:pStyle w:val="Normal"/>
        <w:jc w:val="left"/>
        <w:rPr>
          <w:sz w:val="22"/>
          <w:szCs w:val="22"/>
        </w:rPr>
      </w:pPr>
      <w:r>
        <w:rPr>
          <w:sz w:val="22"/>
          <w:szCs w:val="22"/>
        </w:rPr>
        <w:t>1 Wakorintho 9:11 - 1 Wakorintho 15:58 HUDUMA. MAELEZO NA UFAFANUZI.</w:t>
      </w:r>
    </w:p>
    <w:p>
      <w:pPr>
        <w:pStyle w:val="Normal"/>
        <w:jc w:val="left"/>
        <w:rPr>
          <w:sz w:val="22"/>
          <w:szCs w:val="22"/>
        </w:rPr>
      </w:pPr>
      <w:r>
        <w:rPr>
          <w:sz w:val="22"/>
          <w:szCs w:val="22"/>
        </w:rPr>
        <w:t>1 Wakorintho 16:1-9 ZIARA YA PAULO</w:t>
      </w:r>
    </w:p>
    <w:p>
      <w:pPr>
        <w:pStyle w:val="Normal"/>
        <w:jc w:val="left"/>
        <w:rPr>
          <w:sz w:val="22"/>
          <w:szCs w:val="22"/>
        </w:rPr>
      </w:pPr>
      <w:r>
        <w:rPr>
          <w:sz w:val="22"/>
          <w:szCs w:val="22"/>
        </w:rPr>
        <w:t>1 Wakorintho 16:10-18 UJUMBE WA TIMOTHEO.</w:t>
      </w:r>
    </w:p>
    <w:p>
      <w:pPr>
        <w:pStyle w:val="Normal"/>
        <w:jc w:val="left"/>
        <w:rPr>
          <w:sz w:val="22"/>
          <w:szCs w:val="22"/>
        </w:rPr>
      </w:pPr>
      <w:r>
        <w:rPr>
          <w:sz w:val="22"/>
          <w:szCs w:val="22"/>
        </w:rPr>
        <w:t>1 Wakorintho 16:19-24 HITIMISHO.</w:t>
      </w:r>
    </w:p>
    <w:p>
      <w:pPr>
        <w:pStyle w:val="Normal"/>
        <w:jc w:val="left"/>
        <w:rPr>
          <w:sz w:val="22"/>
          <w:szCs w:val="22"/>
        </w:rPr>
      </w:pPr>
      <w:r>
        <w:rPr>
          <w:sz w:val="22"/>
          <w:szCs w:val="22"/>
        </w:rPr>
      </w:r>
    </w:p>
    <w:p>
      <w:pPr>
        <w:pStyle w:val="Normal"/>
        <w:jc w:val="left"/>
        <w:rPr>
          <w:sz w:val="22"/>
          <w:szCs w:val="22"/>
        </w:rPr>
      </w:pPr>
      <w:r>
        <w:rPr>
          <w:sz w:val="22"/>
          <w:szCs w:val="22"/>
        </w:rPr>
        <w:t>MAELEZO JUU YA WARAKA WA KWANZA KWA WAKORINTHO.</w:t>
      </w:r>
    </w:p>
    <w:p>
      <w:pPr>
        <w:pStyle w:val="Normal"/>
        <w:jc w:val="left"/>
        <w:rPr>
          <w:sz w:val="22"/>
          <w:szCs w:val="22"/>
        </w:rPr>
      </w:pPr>
      <w:r>
        <w:rPr>
          <w:sz w:val="22"/>
          <w:szCs w:val="22"/>
        </w:rPr>
      </w:r>
    </w:p>
    <w:p>
      <w:pPr>
        <w:pStyle w:val="Normal"/>
        <w:rPr>
          <w:sz w:val="22"/>
          <w:szCs w:val="22"/>
        </w:rPr>
      </w:pPr>
      <w:r>
        <w:rPr>
          <w:sz w:val="22"/>
          <w:szCs w:val="22"/>
        </w:rPr>
        <w:t>Maelezo ya kazi ya Paulo huko Korintho yametolewa katika Matendo 18: 1 Matendo 18:18. Muda fulani baada ya Apolo huyu, akipongezwa na ndugu huko Efeso, alikuja Korintho na kutoa hisia yenye nguvu na yake Uwasilishaji wa Injili kwa ufasaha (vv. Matendo ya Mitume 18:27-28).</w:t>
      </w:r>
    </w:p>
    <w:p>
      <w:pPr>
        <w:pStyle w:val="Normal"/>
        <w:rPr>
          <w:sz w:val="22"/>
          <w:szCs w:val="22"/>
        </w:rPr>
      </w:pPr>
      <w:r>
        <w:rPr>
          <w:sz w:val="22"/>
          <w:szCs w:val="22"/>
        </w:rPr>
      </w:r>
    </w:p>
    <w:p>
      <w:pPr>
        <w:pStyle w:val="Normal"/>
        <w:rPr/>
      </w:pPr>
      <w:r>
        <w:rPr>
          <w:sz w:val="22"/>
          <w:szCs w:val="22"/>
        </w:rPr>
        <w:t>Vyama viwili vilianza kujionyesha wenyewe; mmoja akifuata Paulo na mahubiri yake rahisi, mwingine kwa Apolo; kwa hawa iliongezwa theluthi, dhahiri matokeo ya ziara ya baadhi ya Wayahudi ambao walidai mamlaka ya Petro, wakati wa nne, wakikataa wengine watatu, walidai kwamba wao tu walikuwa wafuasi wa kweli wa Kristo. Hii ilikuwa ni moja tu ya matatizo ambayo mtume alilazimika kushughulikia ndani ya kanisa la watoto wachanga aliloanzisha. Tayari alikuwa amewaandikia hatari kwa sababu ya mazingira yao ya uharibifu katika mji kama huo (1 Wakorintho 5:9). Alikuwa amepokea barua kutoka kwao, akiuliza ushauri juu ya maswali fulani, lakini hakurejelea mgawanyiko wao. Kati ya hawa alifahamishwa na wageni kwa Efeso (1Wakorintho 1:11; 1Wakorintho 5:1; 1Wakorintho 11:18; 1Wakorintho 15:12), ambaye alileta neno pia juu ya kudhihakiwa kwa Meza ya Bwana", ya kukemewa kwa mkosaji wa incestuous, na ya wasiwasi juu ya ufufuo. Paulo alikuwa na mambo mengi ya kushughulikia. Anaanza kwa kutaja migawanyiko yao, na anaimarisha huduma yake mwenyewe, akiwavutia kama wanawe wapendwa. Kisha anarejelea mkosaji mbaya ambaye hata Mataifa watamwonea aibu, na ambaye anawashtaki wasivumilie tena, lakini kukata tamaa kutoka kwao. Mkutano. Analaumu roho yao ya litigious, na kuwashtaki kutatua tofauti zao bila kashfa ya kukata rufaa kwa mahakama za joto.</w:t>
      </w:r>
    </w:p>
    <w:p>
      <w:pPr>
        <w:pStyle w:val="Normal"/>
        <w:rPr>
          <w:sz w:val="22"/>
          <w:szCs w:val="22"/>
        </w:rPr>
      </w:pPr>
      <w:r>
        <w:rPr>
          <w:sz w:val="22"/>
          <w:szCs w:val="22"/>
        </w:rPr>
      </w:r>
    </w:p>
    <w:p>
      <w:pPr>
        <w:pStyle w:val="Normal"/>
        <w:rPr>
          <w:sz w:val="22"/>
          <w:szCs w:val="22"/>
        </w:rPr>
      </w:pPr>
      <w:r>
        <w:rPr>
          <w:sz w:val="22"/>
          <w:szCs w:val="22"/>
        </w:rPr>
        <w:t>Kisha anachukua suala la ndoa, ambalo lilikuwa moja ya mada ya barua yao, na kula chakula kilichotolewa kwa sanamu, ambayo ilikuwa nyingine, na tena hufanya ulinzi wa mamlaka yake ya kitume. Waraka uliobaki unashughulikia makosa ambayo yaliathiri maisha ya mkutano, tabia ya wanawake na yao kuacha kichwa bila kufunikwa, shida katika Meza ya Bwana, kisha karama za kiroho (hasa kuzungumza kwa lugha), na wasiwasi juu ya ufufuo ambao ulitoa sura ya kumi na tano</w:t>
      </w:r>
    </w:p>
    <w:p>
      <w:pPr>
        <w:pStyle w:val="Normal"/>
        <w:rPr>
          <w:sz w:val="22"/>
          <w:szCs w:val="22"/>
        </w:rPr>
      </w:pPr>
      <w:r>
        <w:rPr>
          <w:sz w:val="22"/>
          <w:szCs w:val="22"/>
        </w:rPr>
      </w:r>
    </w:p>
    <w:p>
      <w:pPr>
        <w:pStyle w:val="Normal"/>
        <w:rPr>
          <w:sz w:val="22"/>
          <w:szCs w:val="22"/>
        </w:rPr>
      </w:pPr>
      <w:r>
        <w:rPr>
          <w:sz w:val="22"/>
          <w:szCs w:val="22"/>
        </w:rPr>
        <w:t>Katika siku za Paulo Korintho ilikuwa mji mkuu wa jimbo la Kirumi la Akaya.Situated kwenye Visiwa vya jina moja, na kuwa na bandari kila upande, ilikuwa mashuhuri kwa biashara yake. Na si chini ya hayo ilijulikana kwa utajiri na uenezi wa raia wake. Mji mkuu sasa umekuwa kijiji cha maana</w:t>
      </w:r>
    </w:p>
    <w:p>
      <w:pPr>
        <w:pStyle w:val="Normal"/>
        <w:rPr>
          <w:sz w:val="22"/>
          <w:szCs w:val="22"/>
        </w:rPr>
      </w:pPr>
      <w:r>
        <w:rPr>
          <w:sz w:val="22"/>
          <w:szCs w:val="22"/>
        </w:rPr>
      </w:r>
    </w:p>
    <w:p>
      <w:pPr>
        <w:pStyle w:val="Normal"/>
        <w:rPr/>
      </w:pPr>
      <w:r>
        <w:rPr/>
        <w:t>*************</w:t>
      </w:r>
    </w:p>
    <w:p>
      <w:pPr>
        <w:pStyle w:val="Normal"/>
        <w:rPr>
          <w:b/>
          <w:b/>
          <w:sz w:val="22"/>
          <w:szCs w:val="22"/>
        </w:rPr>
      </w:pPr>
      <w:r>
        <w:rPr>
          <w:b/>
          <w:sz w:val="22"/>
          <w:szCs w:val="22"/>
        </w:rPr>
        <w:t>Kusudi la Sura</w:t>
      </w:r>
    </w:p>
    <w:p>
      <w:pPr>
        <w:pStyle w:val="Normal"/>
        <w:rPr>
          <w:b/>
          <w:b/>
          <w:sz w:val="22"/>
          <w:szCs w:val="22"/>
        </w:rPr>
      </w:pPr>
      <w:r>
        <w:rPr>
          <w:b/>
          <w:sz w:val="22"/>
          <w:szCs w:val="22"/>
        </w:rPr>
        <w:t>Sura ya 1</w:t>
      </w:r>
    </w:p>
    <w:p>
      <w:pPr>
        <w:pStyle w:val="Normal"/>
        <w:rPr>
          <w:sz w:val="22"/>
          <w:szCs w:val="22"/>
        </w:rPr>
      </w:pPr>
      <w:r>
        <w:rPr>
          <w:sz w:val="22"/>
          <w:szCs w:val="22"/>
        </w:rPr>
        <w:t>Paulo anatoa shukrani kwa imani ya kanisa huko Korintho na ukweli kwamba ushuhuda kwa Kristo ulithibitishwa kati yao. Kristo alielezewa kuwashikilia bila hatia mpaka siku za Bwana. Mungu ni mwaminifu, ambaye tunaitwa na kupewa ushirika wa mwili wa Mwanawe Kristo. Kinachofuata wakati huo kutoka mstari wa 10-17 ni rufaa ya umoja.</w:t>
      </w:r>
    </w:p>
    <w:p>
      <w:pPr>
        <w:pStyle w:val="Normal"/>
        <w:rPr>
          <w:sz w:val="22"/>
          <w:szCs w:val="22"/>
        </w:rPr>
      </w:pPr>
      <w:r>
        <w:rPr>
          <w:sz w:val="22"/>
          <w:szCs w:val="22"/>
        </w:rPr>
      </w:r>
    </w:p>
    <w:p>
      <w:pPr>
        <w:pStyle w:val="Normal"/>
        <w:rPr>
          <w:b/>
          <w:b/>
          <w:sz w:val="22"/>
          <w:szCs w:val="22"/>
        </w:rPr>
      </w:pPr>
      <w:r>
        <w:rPr>
          <w:b/>
          <w:sz w:val="22"/>
          <w:szCs w:val="22"/>
        </w:rPr>
        <w:t xml:space="preserve">Umoja wa Kanisa </w:t>
      </w:r>
    </w:p>
    <w:p>
      <w:pPr>
        <w:pStyle w:val="Normal"/>
        <w:rPr>
          <w:sz w:val="22"/>
          <w:szCs w:val="22"/>
        </w:rPr>
      </w:pPr>
      <w:r>
        <w:rPr>
          <w:sz w:val="22"/>
          <w:szCs w:val="22"/>
        </w:rPr>
        <w:t>Msimamo wa kibiblia juu ya umoja katika kanisa ni wazi sana kati ya mitume. Paulo hatofauti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 Wakorintho 1:10-17</w:t>
      </w:r>
    </w:p>
    <w:p>
      <w:pPr>
        <w:pStyle w:val="Normal"/>
        <w:rPr>
          <w:sz w:val="22"/>
          <w:szCs w:val="22"/>
        </w:rPr>
      </w:pPr>
      <w:r>
        <w:rPr>
          <w:sz w:val="22"/>
          <w:szCs w:val="22"/>
        </w:rPr>
        <w:t>Paulo hapa anajadili kupanda kwa ibada za utu ambazo zimekuwa sababu ya kanisa na jumuiya zake tangu mwanzo. Tunaona hapa kwamba Wakorintho walikuwa wakiweka umuhimu kwa mtu aliyewabatiza au kuwaamuru, na hivyo kuchukua mwelekeo mbali na hali yao mpya ya kiroho na kuonyesha ubaguzi kuelekea Yule aliyewabatiza. Zawadi ni kutoka kwa Mungu, sio mtu aliyewabatiza. Makanisa ya kisasa ya Mungu yameanguka katika mtego huu, hasa katika Siku za Mwisho, na kufuata amri ya mtu binafsi na tafsiri ya mtu huyo. Maoni kama hayo yaliathiri Makanisa ya Mungu kutokana na kuibuka kwa Kanisa la Redio la Mungu na kuharibu teolojia ya Waadventist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katika mstari wa 10 kwamba sisi sote tunasema kitu kimoja na tusiwe na mabishano kati yenu.  Hii Rejea kwenye sher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le ambao wangesababisha mifarakano katika kanisa wanawajibika kwa mifarakano. Umoja wa mwili ni kipengele muhimu cha imani. Watu ambao hugawanya mwili kwa misingi ya utawala wanawajibika kwa ukweli huo. Unabii wa uongo ni ishara ya nani Mungu anashughulika naye katika mwili. Ni kweli kwamba kuna utawala mwingi lakini Bwana mmoja kama Paulo alivyofundisha. Uelewa wa mwili unafunuliwa kupitia maafisa wake na kupatikana kupitia operesheni ya pamoja katika Ro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 Wakorintho, hadi sura ya 4, inazungumzia umoja wa imani ndani ya umoja wa mafundisho. Kuna ukweli mmoja tu. Paulo analaani ibada ya sanamu kutoka Warumi 1:22-25.</w:t>
      </w:r>
    </w:p>
    <w:p>
      <w:pPr>
        <w:pStyle w:val="QUOTES"/>
        <w:rPr/>
      </w:pPr>
      <w:r>
        <w:rPr/>
        <w:t>22 Wakijidai kuwa wenye hekima, wakawa wapumbavu, 23 wakabadilisha utukufu wa Mungu asiyekufa kwa sanamu zinazofanana na mwanadamu au ndege au wanyama au wanyama au wanyama wa kufugwa. 24 Kwa hiyo Mungu aliwatoa katika tamaa za mioyo yao kwa uchafu, kwa kuvunjiwa heshima miili yao kati yao, 25 kwa sababu walibadilishana ukweli juu ya Mungu kuwa uongo na kuabudu na kumtumikia kiumbe badala ya Muumba, ambaye amebarikiwa milele! Amina.</w:t>
      </w:r>
    </w:p>
    <w:p>
      <w:pPr>
        <w:pStyle w:val="Normal"/>
        <w:rPr>
          <w:sz w:val="22"/>
          <w:szCs w:val="22"/>
        </w:rPr>
      </w:pPr>
      <w:r>
        <w:rPr>
          <w:sz w:val="22"/>
          <w:szCs w:val="22"/>
        </w:rPr>
      </w:r>
    </w:p>
    <w:p>
      <w:pPr>
        <w:pStyle w:val="Normal"/>
        <w:rPr/>
      </w:pPr>
      <w:r>
        <w:rPr>
          <w:sz w:val="22"/>
          <w:szCs w:val="22"/>
        </w:rPr>
        <w:t xml:space="preserve">Paulo na Sheria </w:t>
      </w:r>
      <w:hyperlink r:id="rId8">
        <w:r>
          <w:rPr>
            <w:rStyle w:val="InternetLink"/>
            <w:sz w:val="22"/>
            <w:szCs w:val="22"/>
          </w:rPr>
          <w:t>(No. 271)</w:t>
        </w:r>
      </w:hyperlink>
      <w:r>
        <w:rPr>
          <w:sz w:val="22"/>
          <w:szCs w:val="22"/>
        </w:rPr>
        <w:t xml:space="preserve"> (uk. 6-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Paulo anaendelea kutoka mstari wa 18 ili kuzungumza juu ya neno la stauros au kigingi kuwa upumbavu kwa wale wanaoangamia. Hata hivyo Kwa wale wanaookolewa, ni nguvu ya Mungu. Anazungumza juu ya Mungu kuharibu hekima ya wenye hekima na kuzuia ujanja wa wajanja.  Hili ni shambulio la moja kwa moja kwa wanafalsafa wa Kigiriki ambao wanabishana dhidi ya dhabihu ya kutisha, kwa kuwa ikiwa Kristo hakuwa Mungu wa kweli basi dhabihu yake ingewezaje kumpatanisha mwanadamu na Mungu. Hii inatokana na upungufu katika lugha ya Kigiriki na mchakato wao wa mawazo. Hawakuwa na neno kwa ajili ya upendo wa Mungu. Wao tu kuelewa filial na erotic upendo. Maneno ya Agape ilitokana na tafsiri ya LXX katika Wimbo wa Nyimbo ambapo neno Ahabu lilipaswa kugeuzwa kuwa Agape lakini hilo halikujulikana sana miongoni mwa Wagiriki. Pia walishindwa kuelewa uwezo na mpango wa Mungu. Kutoka mstari wa 20-25 Paulo anazungumzia hekima hii na anasema kwamba Wayahudi wanadai ishara na Wagiriki wanatafuta hekima lakini tunamhubiri Kristo aliyestaajabia au kutoa dhabihu. Neno "kusulubiwa" halina maana Inapatikana katika maandishi ya Kigiriki. Ni mungu Attis ambaye alionyeshwa au kuoneshwa kwenye msalaba wa jua na hasa huko Rom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26-31 Paulo anahimiza kanisa kuzingatia wito wao na jinsi Mungu alichagua wanyonge wa ulimwengu kuwaaibisha wenye nguvu. Mungu alichagua vitu vya chini na vya kudharauliwa, vitu ambavyo havipo, ili kuleta vitu vilivyo, ili kwamba hakuna mwanadamu anayeweza kujivunia mbele za Mungu. Mungu ndiye chanzo cha maisha yetu katika Kristo Yesu ambaye atakuwa chanzo cha hekima yetu, haki, utakaso, na ukombozi. Kwa hiyo, tujivunie katika Bwan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2</w:t>
      </w:r>
    </w:p>
    <w:p>
      <w:pPr>
        <w:pStyle w:val="Normal"/>
        <w:rPr>
          <w:sz w:val="22"/>
          <w:szCs w:val="22"/>
        </w:rPr>
      </w:pPr>
      <w:r>
        <w:rPr>
          <w:sz w:val="22"/>
          <w:szCs w:val="22"/>
        </w:rPr>
        <w:t>Sura ya 2 inazungumzia hekima ya Mungu iliyowasilishwa kupitia Roho Mtakatifu. Mungu atamwaga Roho Mtakatifu na, katika siku hizi za mwisho, siri zitafafanuliwa ili kwamba Jeshi lote la mbinguni lielewe hekima nyingi za Mungu.</w:t>
      </w:r>
    </w:p>
    <w:p>
      <w:pPr>
        <w:pStyle w:val="QUOTES"/>
        <w:rPr/>
      </w:pPr>
      <w:r>
        <w:rPr/>
        <w:t>1PET 1:12 Basi, walifunuliwa kwamba hawajitumikii wenyewe, bali ninyi, katika mambo ambayo sasa Wale waliowahubirieni Habari Njema kwa njia ya Roho Mtakatifu aliyetumwa kutoka mbinguni, mambo ambayo malaika wanatamani kuyaangalia. (RSV)</w:t>
      </w:r>
    </w:p>
    <w:p>
      <w:pPr>
        <w:pStyle w:val="QUOTES"/>
        <w:rPr>
          <w:rFonts w:eastAsia="Times New Roman"/>
        </w:rPr>
      </w:pPr>
      <w:r>
        <w:rPr>
          <w:rFonts w:eastAsia="Times New Roman"/>
        </w:rPr>
        <w:t xml:space="preserve"> </w:t>
      </w:r>
    </w:p>
    <w:p>
      <w:pPr>
        <w:pStyle w:val="Normal"/>
        <w:rPr/>
      </w:pPr>
      <w:r>
        <w:rPr>
          <w:sz w:val="22"/>
          <w:szCs w:val="22"/>
        </w:rPr>
        <w:t xml:space="preserve">Malaika hawa wanatamani kuangalia hekima ya Mungu tunapoelewa Mpango wa Wokovu (1Kor. 2:1-7), na kwamba imani yetu haikupumzika katika hekima ya wanadamu. Hekima ya kanisa ilikuwa hekima ya siri na iliyofichwa kutoka kwa imani ambayo inakaa katika Nguvu ya Mungu (mstari wa 5-7). Hivyo tunatukuzwa, tukiwa tumechaguliwa, kuitwa, kuhesabiwa haki na kutukuzwa (Rum. 8:29-30). Kiwango cha siri zitakazofunuliwa katika siku za mwisho kitaonyesha hekima ya Mungu kwa majeshi ya mbinguni na ya kibinadamu. Siri za Mungu </w:t>
      </w:r>
      <w:hyperlink r:id="rId9">
        <w:r>
          <w:rPr>
            <w:rStyle w:val="InternetLink"/>
            <w:sz w:val="22"/>
            <w:szCs w:val="22"/>
          </w:rPr>
          <w:t>(No.131)</w:t>
        </w:r>
      </w:hyperlink>
      <w:r>
        <w:rPr>
          <w:sz w:val="22"/>
          <w:szCs w:val="22"/>
        </w:rPr>
        <w:t xml:space="preserve"> (ukurasa wa 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Hakuna hata mmoja wa Watawala wa zama hizi aliyeelewa ukweli huu au wasingemuua Bwana wa Utukufu (mstari wa 8). Hakuna mtu anayeweza kuelewa kile ambacho Mungu ameandaa kwa wale wanaompenda (mstari wa 9). Mwenyezi Mungu amedhihirisha kwetu sisi kupitia Roho, anayechunguza kila kitu, hata kina cha Mungu (mstari wa 10). Ni Roho Mtakatifu pekee ndiye anayewezesha maarifa hayo (mstari wa 11). Ni kwa njia ya Roho huyo ndipo tunapoelewa karama ambazo Mungu ametupatia (mstari wa 12). Ni kwa njia ya Roho Mtakatifu kwamba Mungu anakuwa wote katika yote kama tulivyoona kutoka kwa Waefeso na kwamba ujumbe huo huo wa Mungu ukitenda ndani yetu kupitia nguvu ya Roho.  Kwa njia hii sisi ikawa ya maana na Baba </w:t>
      </w:r>
      <w:hyperlink r:id="rId10">
        <w:r>
          <w:rPr>
            <w:rStyle w:val="InternetLink"/>
            <w:sz w:val="22"/>
            <w:szCs w:val="22"/>
          </w:rPr>
          <w:t>(No. 081)</w:t>
        </w:r>
      </w:hyperlink>
      <w:r>
        <w:rPr>
          <w:sz w:val="22"/>
          <w:szCs w:val="22"/>
        </w:rPr>
        <w:t xml:space="preserve"> kama tulivyoona katika Waefeso (1:23) na chini katika 1Kor. 12:6; na 15:28 ambayo ni kusudi la uumbaji na ufufu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3</w:t>
      </w:r>
    </w:p>
    <w:p>
      <w:pPr>
        <w:pStyle w:val="Normal"/>
        <w:rPr>
          <w:sz w:val="22"/>
          <w:szCs w:val="22"/>
        </w:rPr>
      </w:pPr>
      <w:r>
        <w:rPr>
          <w:sz w:val="22"/>
          <w:szCs w:val="22"/>
        </w:rPr>
        <w:t xml:space="preserve">Paulo anaanza sura hii akishughulika na ukomavu wa kiroho wa Kanisa huko kama watoto wachanga katika Kristo na kwa nini walipaswa kulishwa maziwa na sio nyama na hata alipokuwa akiandika hawakuwa tayari kwa kuwa walikuwa bado wa mwili na kutenda katika mgawanyiko au vikundi (mstari wa 4). Halafu wanasema ni wanaume tu Kwa njia yake waliamini kama Bwana alivyompa kila mmoja (mstari wa 5).  Anatumia mfano aliopanda, Apolo alinyunyizia maji, lakini ni Mungu aliyetoa ukuaji (mstari wa 6). Hakuna jambo la maana, bali ni Mungu pekee aliyetoa ukuaji (mstari wa 7). Wafanyakazi wote ni sawa, na kila mmoja atapata mshahara wake kulingana na kazi yake. Wote ni wafanyakazi wenzake na ndugu ni Shamba la Mungu na Jengo la Mungu kama Hekalu la Mungu </w:t>
      </w:r>
      <w:hyperlink r:id="rId11">
        <w:r>
          <w:rPr>
            <w:rStyle w:val="InternetLink"/>
            <w:sz w:val="22"/>
            <w:szCs w:val="22"/>
          </w:rPr>
          <w:t>(No. 282D)</w:t>
        </w:r>
      </w:hyperlink>
      <w:r>
        <w:rPr>
          <w:sz w:val="22"/>
          <w:szCs w:val="22"/>
        </w:rPr>
        <w:t xml:space="preserve"> (mstari wa 8-9, 16 hapa chini). Katika mstari wa 11 anasema kwamba kila mmoja anapaswa kutunza jinsi anavyojenga na kila mmoja hana msingi mwingine isipokuwa ule uliowekwa na Yesu Kristo. Chochote nyenzo zilizotumiwa kazi ya kila mtu hupimwa na kupimwa kwa moto ili kuamua ni aina gani ya kazi waliyoifanya (vv. 12-13). Ikiwa kazi yao iliyojengwa juu ya msingi itaishi watapata tuzo.  Wale ambao kazi yao imechomwa moto watapoteza kazi yao. Wao wenyewe wataokolewa lakini kama kwa njia ya moto (14-15).</w:t>
      </w:r>
    </w:p>
    <w:p>
      <w:pPr>
        <w:pStyle w:val="Normal"/>
        <w:rPr>
          <w:sz w:val="22"/>
          <w:szCs w:val="22"/>
        </w:rPr>
      </w:pPr>
      <w:r>
        <w:rPr>
          <w:sz w:val="22"/>
          <w:szCs w:val="22"/>
        </w:rPr>
      </w:r>
    </w:p>
    <w:p>
      <w:pPr>
        <w:pStyle w:val="Normal"/>
        <w:rPr/>
      </w:pPr>
      <w:r>
        <w:rPr>
          <w:sz w:val="22"/>
          <w:szCs w:val="22"/>
        </w:rPr>
        <w:t xml:space="preserve">Paulo anawaambia wao ni hekalu la Mungu na kwamba Roho wa Mungu anakaa ndani yao (mstari wa 16).  Huu ulikuwa Mpango wa Wokovu (No. 001A) tangu mwanzo (taz. </w:t>
      </w:r>
      <w:hyperlink r:id="rId12">
        <w:r>
          <w:rPr>
            <w:rStyle w:val="InternetLink"/>
            <w:sz w:val="22"/>
            <w:szCs w:val="22"/>
          </w:rPr>
          <w:t>282D)</w:t>
        </w:r>
      </w:hyperlink>
      <w:r>
        <w:rPr>
          <w:sz w:val="22"/>
          <w:szCs w:val="22"/>
        </w:rPr>
        <w:t>). Ikiwa mtu yeyote ataharibu Hekalu la Mungu Mungu atawaangamiza. Kwa maana Hekalu la Mungu ni takatifu na wateule ni hekalu hilo (mstari wa 17). Hekima ya ulimwengu ni upumbavu kwa Mungu ambaye huwashika wenye hekima katika ujanja wao (18-19). Mawazo ya wenye hekima ni bure kwa Mungu (mstari wa 20). HivyoUsiruhusu mtu yeyote ajisifu kwa wanadamu. Kwa maana vitu vyote ni wateule, mitume na huduma; dunia, maisha au kifo na ya sasa au ya baadaye. Yote ni yao na wao ni wa Kristo na Kristo ni wa Mung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Paulo anasema kwamba sheria ni takatifu na ya haki na alitii sheria </w:t>
      </w:r>
      <w:hyperlink r:id="rId13">
        <w:r>
          <w:rPr>
            <w:rStyle w:val="InternetLink"/>
            <w:sz w:val="22"/>
            <w:szCs w:val="22"/>
          </w:rPr>
          <w:t>(271)</w:t>
        </w:r>
      </w:hyperlink>
      <w:r>
        <w:rPr>
          <w:sz w:val="22"/>
          <w:szCs w:val="22"/>
        </w:rPr>
        <w:t>. Sheria ndiyo inayofafanua dhambi. Kristo ametuokoa kutoka kwa adhabu ya kifo kwa dhabihu yake. Sasa tuko chini ya roho ya sheria kupitia Roho Mtakatifu. Mioyo yetu imefanyika upya kwa njia ya Roho Mtakatifu(1Kor. 3:16; pia 1Kor. 3:1-2). Sisi ni hekalu la Mungu na Mungu anakaa ndani yet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4</w:t>
      </w:r>
    </w:p>
    <w:p>
      <w:pPr>
        <w:pStyle w:val="Normal"/>
        <w:rPr/>
      </w:pPr>
      <w:r>
        <w:rPr>
          <w:sz w:val="22"/>
          <w:szCs w:val="22"/>
        </w:rPr>
        <w:t xml:space="preserve">Sura inaendelea katika ukweli kwamba wateule ni watumishi wa Kristo na wasimamizi wa Siri za Mungu (mstari wa 1) (tazama Siri za Mungu </w:t>
      </w:r>
      <w:hyperlink r:id="rId14">
        <w:r>
          <w:rPr>
            <w:rStyle w:val="InternetLink"/>
            <w:sz w:val="22"/>
            <w:szCs w:val="22"/>
          </w:rPr>
          <w:t>(No. 131)</w:t>
        </w:r>
      </w:hyperlink>
      <w:r>
        <w:rPr>
          <w:sz w:val="22"/>
          <w:szCs w:val="22"/>
        </w:rPr>
        <w:t xml:space="preserve"> (uk. 2-3)). Siri za Mungu zimegawanyika katika kile kitakachoitwa awamu za ufunuo. Awamu ya kwanza inajumuisha mafundisho ya msingi kuhusu Uungu, mahusiano ya maisha ya Kikristo, na mambo ya unabii ambayo huathiri uelewa wetu wa Mpango wa Wokov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Roho Mtakatifu anatoa ufahamu wa siri kwa wateule na kuwafanya kuwa wasimamizi wa Siri za Mungu (1Kor. 4:1-5). Tito 1:7 inaonyesha wazee (wakuu au maaskofu) ni wasimamizi wa Mungu.</w:t>
      </w:r>
    </w:p>
    <w:p>
      <w:pPr>
        <w:pStyle w:val="QUOTES"/>
        <w:rPr/>
      </w:pPr>
      <w:r>
        <w:rPr/>
        <w:t>Tito 1:7 Kwa maana askofu hana hatia, kama msimamizi wa Mungu. si kujipenda, si haraka hasira, si kupewa divai, hakuna mshambuliaji, si kupewa lucre uchafu; (KJV)</w:t>
      </w:r>
    </w:p>
    <w:p>
      <w:pPr>
        <w:pStyle w:val="QUOTES"/>
        <w:rPr/>
      </w:pPr>
      <w:r>
        <w:rPr/>
      </w:r>
    </w:p>
    <w:p>
      <w:pPr>
        <w:pStyle w:val="Normal"/>
        <w:rPr>
          <w:sz w:val="22"/>
          <w:szCs w:val="22"/>
        </w:rPr>
      </w:pPr>
      <w:r>
        <w:rPr>
          <w:sz w:val="22"/>
          <w:szCs w:val="22"/>
        </w:rPr>
        <w:t>Amri dhidi ya kuwa na ubinafsi (authade) na kutokuwa na shauku (orgilon) au kupewa divai, kugoma au tamaa ya faida ya msingi (aischrokerde) inaonyesha mtazamo kwa watu ambao na kupitia kwao siri zinafunuliwa. Tafsiri ya neno huperatas maana ya mhudumu, au mtumishi, kama mhudumu wa Kristo katika KJV imeficha, au vikwazo visivyo vya lazima, matumizi ya usimamizi wa Siri za Mungu kwa ukuhani ambao sio maana. Wateule wote wanapewa fursa ya kuelewa siri zinazotegemea uhusiano wao na Mungu katika Roho Mtakatifu. Hata hivyo, haifai kabisa kuwa na ubaguzi katika maelezo ya siri hiz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Siri hutolewa kwa wale ambao wamejitolea kwa Mungu katika Yesu Kristo. Hakuna mtu asiye na hatia kabla ya ubatizo. Hii si maana ya Tito 1:7. Mtazamo wa ufunuo wa siri za Mungu ni moja ya kujitolea bila ubinafsi kwa wajibu. Roho Mtakatifu hufanya kazi pamoja nasi kabla ya ubatizo na ndani yetu kutoka kwa ubatizo (tazama karatasi Toba na Ubatizo </w:t>
      </w:r>
      <w:hyperlink r:id="rId15">
        <w:r>
          <w:rPr>
            <w:rStyle w:val="InternetLink"/>
            <w:sz w:val="22"/>
            <w:szCs w:val="22"/>
          </w:rPr>
          <w:t>(No. 052)</w:t>
        </w:r>
      </w:hyperlink>
      <w:r>
        <w:rPr>
          <w:sz w:val="22"/>
          <w:szCs w:val="22"/>
        </w:rPr>
        <w:t>). Hairuhusiwi kabisa kubatizwa na kisha kutojitolea kwa kazi ya Mungu katika Yesu Kristo. Mfuatano umeanzishwa kama kutambulishwa kwa siri, kufunzwa katika neno, na kisha kuwa tayari kufundisha neno. Hii ndiyo maana ya Paulo wakati Alizungumza juu ya maziwa na nyama (1 Wakorintho 3:1-23 hapo juu). Nakala hii katika 1 Wakorintho 3 ilikuwa utangulizi wa hisia zilizoonyeshwa katika sura ya 4. Kazi ya Kanisa la Mungu la karne ya Twentieth ni kile ambacho Paulo alizungumza dhidi yake; Kila mmoja anadai kuwa wafuasi wa wanaume. Ndiyo sababu kazi zilifunuliwa kwa moto wa ushuhuda wa uwongo na kuharibiwa katika udhaifu wao wenyewe. Majaribu tunayovumilia ni kujaribu imani yetu na msingi wetu kwa kuwa sisi ni hekalu la Mungu.</w:t>
      </w:r>
    </w:p>
    <w:p>
      <w:pPr>
        <w:pStyle w:val="QUOTES"/>
        <w:rPr/>
      </w:pPr>
      <w:r>
        <w:rPr/>
        <w:t>1Petro 2 _ Neno _ STEP _ Kwa hiyo ondoa uovu wote na hila zote na unyoofu, na wivu, na kashfa zote. 2 Kama watoto wachanga, tamani maziwa safi ya kiroho, ili kwa njia hiyo mpate kukua hadi wokovu; 3 Kwa maana umeonja fadhili za BWANA. 4 Njoni kwake, kwa jiwe lile lililo hai, lililokataliwa na watu, lakini mbele ya Mungu lililochaguliwa na la thamani; 5 na kama mawe yaliyo hai yajengwe katika nyumba ya kiroho, kuwa ukuhani mtakatifu, ili kutoa dhabihu za kiroho zinazokubalika kwa Mungu kwa njia ya Yesu Kristo. (RSV)</w:t>
      </w:r>
    </w:p>
    <w:p>
      <w:pPr>
        <w:pStyle w:val="Normal"/>
        <w:rPr>
          <w:sz w:val="22"/>
          <w:szCs w:val="22"/>
        </w:rPr>
      </w:pPr>
      <w:r>
        <w:rPr>
          <w:sz w:val="22"/>
          <w:szCs w:val="22"/>
        </w:rPr>
      </w:r>
    </w:p>
    <w:p>
      <w:pPr>
        <w:pStyle w:val="Normal"/>
        <w:rPr/>
      </w:pPr>
      <w:r>
        <w:rPr>
          <w:sz w:val="22"/>
          <w:szCs w:val="22"/>
        </w:rPr>
        <w:t xml:space="preserve">Mtazamo ambao unahitajika unaweka mbali uovu wote, hila, wivu na kashfa. Tunatakiwa kufanya kazi pamoja. Tunapaswa kuwa kama watoto wachanga wachanga wakichukua maziwa safi ya kiroho ili tuweze kukua hadi wokovu. Kristo alikuwa jiwe la kwanza lililo hai lililochaguliwa na Mungu na ambalo tunaongezwa moja baada ya nyingine ili kujenga nyumba ya Mungu. Juu ya kila jiwe lililo hai ambalo sisi ni, wengine wanaongezwa. Hivyo ni lazima tuwe wakweli na imara kwa ajili ya jengo kusimama Intact. Mawe yaliyo hai pia yanapewa oracle hai (Matendo 7:38) ambayo ni Maandiko, na tumaini hai (1Pet. 1:3) ambayo ni imani (tazama karatasi Neno la Mungu </w:t>
      </w:r>
      <w:hyperlink r:id="rId16">
        <w:r>
          <w:rPr>
            <w:rStyle w:val="InternetLink"/>
            <w:sz w:val="22"/>
            <w:szCs w:val="22"/>
          </w:rPr>
          <w:t>(No. 184)</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zungumza juu ya kuhukumuna na kusema kwamba itakuwa Kristo ambaye anatuhukumu atakapokuja. Ukweli ni kwamba atakapokuja tutakuwa tumehukumiwa na msimamo wetu kuamua ama ndani au nje ya ufufuo wa kwanza (taz. Flp 3:11). Kwa hiyo, sifa yetu itakuwa kutoka kwa Mungu.  Katika mstari wa 6 anasema kwamba alitumia masomo haya kwake na Apolo kwa faida yao kwa kutokwenda zaidi ya yale yaliyoandikwa na kujivuna kwa ajili ya mtu mwingine. Ni nani anayeona kitu tofauti ndani yao ambacho hawakupokea? Kwa nini basi jisifu kama kwamba haikuwa zawadi? (mstari wa 7). Paulo anasema kwamba tayari wamejazwa na kuwa matajiri. Anasema bila sisi mngekuwa wafalme. Na anatamani wangetawala ili mitume waweze kushiriki utawala pamoja nao (mstari wa 8). Anafikiri kwamba Mungu amewaonyesha mitume kama wa mwisho wa yote, kama watu waliohukumiwa kifo, kwa sababu wamekuwa tamasha kwa ulimwengu, kwa malaika na kwa wanadamu (mstari wa 9). Anajua kwamba atakufa kama Petro na Andrea na wengine wengi (taz. 122B). Anaonekana kuchanganya jukumu na nguvu za kanisa akisema kwamba wao ni wapumbavu kwa ajili ya Kristo lakini wateule ni wenye hekima katika Kristo. Mitume ni dhaifu, lakini wateule ni wenye nguvu. Wanashikiliwa kwa heshima na mitume katika ubishi (mstari wa 10).  Hata hivyo, alikuwa na, sura au zaidi ya hapo, aliwatupa tu kwa kutojua na kuhitaji kulishwa maziwa na sio nyama.  Ikiwa ishara ya kejeli imeingizwa itakuwa wazi zaidi. Kisha anaendelea kuwajulisha jinsi mitume walivyo mbaya. Anasema kuwa wana njaa na kiu, wanaumwa na kuumizwa na hawana makazi.  Wanafanya kazi kwa mikono yao wenyewe riziki. Anasema kuwa wanapokaripiwa wanabariki, wanapoteswa wanavumilia, wanapokashifiwa wanajaribu kupatanisha. Wanachukuliwa kama kukataa kwa ulimwengu. Ukweli ni kwamba ndugu wangeteseka kwa milenia mbili kama hiyo hadi mwisho kabis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atika mstari wa 14 anasema haandiki haya ili kuwafanya waone aibu bali kuwaonya kama watoto. Kwa maana, ingawa wana viongozi wengi katika Kristo, hawana baba wengi. Kisha akasema kuwa alikuwa Baba yao katika Kristo Yesu kupitia injili (mstari wa 15). Kisha anawahimiza wawe waigaji wake na kwa kusudi hilo alimtuma Timotheo kuwajulisha njia zake katika Kristo kama anavyowafundisha kila mahali katika makanisa yote (mstari wa 16-17). Kisha anasema kwamba wengine wana kiburi kana kwamba Paulo hakuwa anakuja kwao hivi karibuni. Anasema kwamba atakuja hivi karibuni na kujua si mazungumzo ya watu hawa bali nguvu zao (vv. 18-19). Kwa maana ufalme wa Mungu haujumuishi maneno bali katika nguvu (mstari wa 20).). Kisha anawapa chaguo la fimbo au kwa upendo katika roho ya upole (mstari wa 2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anaendelea kushughulikia suala la uasherati katika kanisa la Korintho.</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5</w:t>
      </w:r>
    </w:p>
    <w:p>
      <w:pPr>
        <w:pStyle w:val="Normal"/>
        <w:rPr/>
      </w:pPr>
      <w:r>
        <w:rPr>
          <w:sz w:val="22"/>
          <w:szCs w:val="22"/>
        </w:rPr>
        <w:t xml:space="preserve">Katika mistari mitano ya kwanza tunashughulikia dhambi iliyoripotiwa kwa Paulo (labda na watu wa Chloe 1:11) na kuondolewa kwake kutoka kwa mtu binafsi na kanisa. Aya tano za kwanza zinashughulika na suala la mwanamume anayeishi na mke wa baba yake (mama wa kambo) ambayo ni dhambi ambayo hata haipatikani miongoni mwa mataifa. Sheria zote mbili za Kirumi na Kiyahudi zilikataza ndoa kati ya mwanamume na mama yake wa kambo (Mambo ya Walawi 18:7-8). Hukumu ya Paulo ilikuwa kwamba wangemtoa mtu huyu kwa Shetani kwa uharibifu wa mwili wake ili roho yake iweze kuokolewa katika Siku ya Bwana Yesu. Kwa maneno mengine alipaswa kuondolewa katika Kanisa na ulinzi wa Roho Mtakatifu </w:t>
      </w:r>
      <w:hyperlink r:id="rId17">
        <w:r>
          <w:rPr>
            <w:rStyle w:val="InternetLink"/>
            <w:sz w:val="22"/>
            <w:szCs w:val="22"/>
          </w:rPr>
          <w:t>(Na. 117)</w:t>
        </w:r>
      </w:hyperlink>
      <w:r>
        <w:rPr>
          <w:sz w:val="22"/>
          <w:szCs w:val="22"/>
        </w:rPr>
        <w:t xml:space="preserve"> ili aweze kuletwa kwenye toba kwa njia ya uharibifu wa mwili chini ya Shetani nje ya Mlinzi wa Mwenyezi Mungu miongoni mwa wanao amini. Kisha angetubu na kurejeshwa kwa imani kwa wokovu katika Ufufuo wa Kwanza </w:t>
      </w:r>
      <w:hyperlink r:id="rId18">
        <w:r>
          <w:rPr>
            <w:rStyle w:val="InternetLink"/>
            <w:sz w:val="22"/>
            <w:szCs w:val="22"/>
          </w:rPr>
          <w:t>(143A)</w:t>
        </w:r>
      </w:hyperlink>
      <w:r>
        <w:rPr>
          <w:sz w:val="22"/>
          <w:szCs w:val="22"/>
        </w:rPr>
        <w:t xml:space="preserve">, au angalau Ufufuo wa Pili na Hukumu Kuu ya Kiti cha Enzi Nyeupe </w:t>
      </w:r>
      <w:hyperlink r:id="rId19">
        <w:r>
          <w:rPr>
            <w:rStyle w:val="InternetLink"/>
            <w:sz w:val="22"/>
            <w:szCs w:val="22"/>
          </w:rPr>
          <w:t>(No. 143B)</w:t>
        </w:r>
      </w:hyperlink>
      <w:r>
        <w:rPr>
          <w:sz w:val="22"/>
          <w:szCs w:val="22"/>
        </w:rPr>
        <w:t>. Paulo alishtuka sana na dhambi kama alivyokuwa na complacency ya kutaniko katika kuachilia dhambi kati ya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Urejesho wa imani ulihitaji toba na kisha msamaha wa dhambi kupitia Meza ya Bwana kama ubatizo wa kila mwaka wa kuosha miguu na mkate na divai ya Mwili na Damu ya Masihi (taz. Sakramenti za Kanisa </w:t>
      </w:r>
      <w:hyperlink r:id="rId20">
        <w:r>
          <w:rPr>
            <w:rStyle w:val="InternetLink"/>
            <w:sz w:val="22"/>
            <w:szCs w:val="22"/>
          </w:rPr>
          <w:t>(No. 150)</w:t>
        </w:r>
      </w:hyperlink>
      <w:r>
        <w:rPr>
          <w:sz w:val="22"/>
          <w:szCs w:val="22"/>
        </w:rPr>
        <w:t>, pp. 7-8). Hivyo mchakato mzima wa dhabihu uliashiria Kristo na Kanisa ambao ni wateule kama watakatifu au Patakatifu pa Patakatifu katika Hekalu la Mungu (1Kor. 3:16). Ishara ya dhambi inayoondolewa wakati wa Sikukuu ya Pasaka na Isiyotiwa chachu Mkate unashughulikiwa na Paulo katika 1 Wakorintho 5: 6-8. Paulo alikuwa akitumia Korintho kama mfano wa dhambi ambayo ilipaswa kutakaswa kutoka kwa Kanisa. Utaratibu huu ulikuwa ni ujenzi wa Pasaka. Ilianza kwa kuchukua Meza ya Bwana. Paulo alikosoa tabia yao wakati wa Pasaka. Walikuwa wanakunywa pombe na kufanya sherehe. Aliwaambia kwamba hawapaswi kula na kunywa wakati wa kula chakula cha Bwana. Ni ya kuvutia Mkutano. Hata hivyo, sherehe nzima ni moja ya furaha na furaha. Tunapaswa kula nje ya chumba ambapo tunachukua Meza ya Bwana. "Kuishi kama Korintho" ilikuwa ni msemo wa wakati huo, ikimaanisha kuwa mtu huyo alikuwa "ini la ju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ma tunavyoona hapo juu kulikuwa na makahaba 1,000 wa hekalu katika hekalu la Artemis huko Korintho pekee, na muundo ulikuwa kwamba walipaswa kuondoa dhambi zote kutoka kwa maisha yao wakati wa ujenzi wa Pasaka. Hivyo dhana ya kuondoa dhambi na ushirika ilikuwa kazi ya Pasaka ndani ya Mpango wa Mungu. Ilikuwa kazi ya Mkate Usiotiwa Chachu na kisha Pentekoste na haikuweza kushushwa hadi wiki au mkate wa Shewbread kwa sababu umuhimu wote wa mkate huo ulipotea. Dhabihu zilimtazama Kristo na mbali na dhabihu za awali ambazo mkate wa Shewbread ulikuwa sehe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Dhambi huondolewa katika kipindi cha chakula cha Bwana. Mkate wa Pasaka na usiotiwa chachu unawezekana kwa dhabihu ya Kristo kama sadaka ya Pasaka wakati aliposulubiwa. Usiku wa Pasaka (au Usiku wa Kukumbukwa Sana) unaangalia nyuma ukombozi kutoka utumwa hadi dhambi na mbele kwa utumwa wa Masihi (tazama karatasi Usiku wa Kukumbukwa sana </w:t>
      </w:r>
      <w:hyperlink r:id="rId21">
        <w:r>
          <w:rPr>
            <w:rStyle w:val="InternetLink"/>
            <w:sz w:val="22"/>
            <w:szCs w:val="22"/>
          </w:rPr>
          <w:t>(No. 101)</w:t>
        </w:r>
      </w:hyperlink>
      <w:r>
        <w:rPr>
          <w:sz w:val="22"/>
          <w:szCs w:val="22"/>
        </w:rPr>
        <w:t xml:space="preserve">). Mkate usiotiwa chachu unapiga picha hali isiyo na dhambi inayosubiri Roho Mtakatifu. Utoaji wa Sheaf ya Wimbi (tazama karatasi The Wave Sheaf Kutoa </w:t>
      </w:r>
      <w:hyperlink r:id="rId22">
        <w:r>
          <w:rPr>
            <w:rStyle w:val="InternetLink"/>
            <w:sz w:val="22"/>
            <w:szCs w:val="22"/>
          </w:rPr>
          <w:t>(No. 106b)</w:t>
        </w:r>
      </w:hyperlink>
      <w:r>
        <w:rPr>
          <w:sz w:val="22"/>
          <w:szCs w:val="22"/>
        </w:rPr>
        <w:t xml:space="preserve">) Kuadhimisha kupaa na kukubalika kwa Kristo na Mungu. Pentekoste, iliyohesabiwa siku hamsini kutoka kwa Sadaka ya Sheaf ya Wimbi (tazama karatasi ya Pentekoste huko Sinai </w:t>
      </w:r>
      <w:hyperlink r:id="rId23">
        <w:r>
          <w:rPr>
            <w:rStyle w:val="InternetLink"/>
            <w:sz w:val="22"/>
            <w:szCs w:val="22"/>
          </w:rPr>
          <w:t>(No. 115)</w:t>
        </w:r>
      </w:hyperlink>
      <w:r>
        <w:rPr>
          <w:sz w:val="22"/>
          <w:szCs w:val="22"/>
        </w:rPr>
        <w:t xml:space="preserve">), kisha inawakilisha mavuno ya kwanza ya wateule. Utakaso wa wateule unapitia mchakato wa kuweka kando dhambi. Hii inaonyeshwa na dhana ya chachu ya uovu na uovu (1Kor. 5:6-8) (taz. Ya Kale na Mpya ya Majani </w:t>
      </w:r>
      <w:hyperlink r:id="rId24">
        <w:r>
          <w:rPr>
            <w:rStyle w:val="InternetLink"/>
            <w:sz w:val="22"/>
            <w:szCs w:val="22"/>
          </w:rPr>
          <w:t>(No. 106a)</w:t>
        </w:r>
      </w:hyperlink>
      <w:r>
        <w:rPr>
          <w:sz w:val="22"/>
          <w:szCs w:val="22"/>
        </w:rPr>
        <w:t xml:space="preserve"> pp. 4-5)</w:t>
      </w:r>
    </w:p>
    <w:p>
      <w:pPr>
        <w:pStyle w:val="Normal"/>
        <w:rPr>
          <w:sz w:val="22"/>
          <w:szCs w:val="22"/>
        </w:rPr>
      </w:pPr>
      <w:r>
        <w:rPr>
          <w:sz w:val="22"/>
          <w:szCs w:val="22"/>
        </w:rPr>
      </w:r>
    </w:p>
    <w:p>
      <w:pPr>
        <w:pStyle w:val="Normal"/>
        <w:rPr>
          <w:sz w:val="22"/>
          <w:szCs w:val="22"/>
        </w:rPr>
      </w:pPr>
      <w:r>
        <w:rPr>
          <w:sz w:val="22"/>
          <w:szCs w:val="22"/>
        </w:rPr>
        <w:t>Paulo alikuwa akisema mambo kadhaa hapa. Ya kwanza ilikuwa kwamba Kristo alikuwa Mwana-Kondoo wa Pasaka, dhabihu ya Pasaka, iliyowekwa mbele ya Kuhani Mkuu na ambayo kulikuwa na moja tu, kulingana na Mishna. Schürer anatoa maoni juu ya hili katika Historia ya Wayahudi katika Enzi ya Yesu Kristo (Vol. 1, p. 522). Jambo la pili ni kwamba chachu sio dhambi bali kuna aina tofauti za chachu. Majani ya chachu ambayo tulikuwa nayo zamani ilikuwa chachu ya uovu na uovu. Sikukuu ya Mikate Isiyotiwa Chachu huadhimisha ukweli kwamba tuliokolewa na Kristo kwa hali isiyotiwa chachu ya uaminifu na ukweli. Tunapaswa kuweka sherehe hii kwa kuzingatia hilo.</w:t>
      </w:r>
    </w:p>
    <w:p>
      <w:pPr>
        <w:pStyle w:val="Normal"/>
        <w:rPr>
          <w:sz w:val="22"/>
          <w:szCs w:val="22"/>
        </w:rPr>
      </w:pPr>
      <w:r>
        <w:rPr>
          <w:sz w:val="22"/>
          <w:szCs w:val="22"/>
        </w:rPr>
      </w:r>
    </w:p>
    <w:p>
      <w:pPr>
        <w:pStyle w:val="Normal"/>
        <w:rPr>
          <w:sz w:val="22"/>
          <w:szCs w:val="22"/>
        </w:rPr>
      </w:pPr>
      <w:r>
        <w:rPr>
          <w:sz w:val="22"/>
          <w:szCs w:val="22"/>
        </w:rPr>
        <w:t>Tatu, hatukuwa bado tunapokea Roho Mtakatifu aliyepewa wakati wa Pentekoste.Roho huyu alikuwa chachu mpya ya Ufalme wa Mungu</w:t>
      </w:r>
    </w:p>
    <w:p>
      <w:pPr>
        <w:pStyle w:val="Normal"/>
        <w:rPr>
          <w:sz w:val="22"/>
          <w:szCs w:val="22"/>
        </w:rPr>
      </w:pPr>
      <w:r>
        <w:rPr>
          <w:sz w:val="22"/>
          <w:szCs w:val="22"/>
        </w:rPr>
      </w:r>
    </w:p>
    <w:p>
      <w:pPr>
        <w:pStyle w:val="Normal"/>
        <w:rPr/>
      </w:pPr>
      <w:r>
        <w:rPr>
          <w:sz w:val="22"/>
          <w:szCs w:val="22"/>
        </w:rPr>
        <w:t xml:space="preserve">MT 13:33 Ufalme wa mbinguni ni kama chachu aliyoitwaa mwanamke na kuificha katika vipimo vitatu vya chakula, hata ikatiwa chachu yote. Hatua ni mlolongo kutoka kwa Mungu hadi kwa Kristo kwa wateule. Hivyo mwanamke ni Kanisa, chachu ni Roho Mtakatifu na hatua tatu ni viwango vya uhusiano ndani ya familia ya Mungu. Yote haya yatakuwa yamechakaa. Mungu atakuwa wote katika yote (Efe. 4:6). Ishara ya mikate miwili wakati wa Pentekoste, ambayo ni chachu, ina uhusiano wa moja kwa moja na kipengele hiki (tazama karatasi Pentekoste huko Sinai </w:t>
      </w:r>
      <w:hyperlink r:id="rId25">
        <w:r>
          <w:rPr>
            <w:rStyle w:val="InternetLink"/>
            <w:sz w:val="22"/>
            <w:szCs w:val="22"/>
          </w:rPr>
          <w:t>(No. 115)</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hana ya lazima tushughulikie ni ile ya kujiondolea chachu ya zamani juu ya Sikukuu. Tunatakiwa kuondoa uovu na uovu na kuendelea na maendeleo ya tabia takatifu ya haki katika Roho. Hii inapaswa kuonyeshwa katika ujenzi wa Pentekoste, ambayo inaashiria mavuno yetu kama matunda ya kwanza baada ya Kristo. Mavuno haya ni kabla ya mavuno ya jumla kwenye Sikukuu ya Vibanda au Vibanda kwa sababu yanaendelea kwa kipindi cha miaka elfu mbili. Hukumu yetu ni sasa.</w:t>
      </w:r>
    </w:p>
    <w:p>
      <w:pPr>
        <w:pStyle w:val="Normal"/>
        <w:rPr>
          <w:sz w:val="22"/>
          <w:szCs w:val="22"/>
        </w:rPr>
      </w:pPr>
      <w:r>
        <w:rPr>
          <w:sz w:val="22"/>
          <w:szCs w:val="22"/>
        </w:rPr>
      </w:r>
    </w:p>
    <w:p>
      <w:pPr>
        <w:pStyle w:val="Normal"/>
        <w:rPr>
          <w:b/>
          <w:b/>
          <w:sz w:val="22"/>
          <w:szCs w:val="22"/>
        </w:rPr>
      </w:pPr>
      <w:r>
        <w:rPr>
          <w:b/>
          <w:sz w:val="22"/>
          <w:szCs w:val="22"/>
        </w:rPr>
        <w:t>Uzinzi</w:t>
      </w:r>
    </w:p>
    <w:p>
      <w:pPr>
        <w:pStyle w:val="Normal"/>
        <w:rPr>
          <w:sz w:val="22"/>
          <w:szCs w:val="22"/>
        </w:rPr>
      </w:pPr>
      <w:r>
        <w:rPr>
          <w:sz w:val="22"/>
          <w:szCs w:val="22"/>
        </w:rPr>
        <w:t>Imani yote ni kujiepusha na aina zote za uasherati (Matendo 15:20, 29; 21:25 1 Wakorintho 5:1-13). Uzinzi na mke wa baba yetu au mama yetu wa kambo sio uasherati tu, ni uasherati wa ngono. Adhabu ya uasherati na hasa katika hali hii iliondolewa kutoka kwa Kanisa hadi toba. Hii ilikuwa ili maisha ya uasherati yaweze kuokolewa katika siku za mwisho, kama tunavyoona kutoka mstari wa 5 hapo juu.</w:t>
      </w:r>
    </w:p>
    <w:p>
      <w:pPr>
        <w:pStyle w:val="Normal"/>
        <w:rPr>
          <w:sz w:val="22"/>
          <w:szCs w:val="22"/>
        </w:rPr>
      </w:pPr>
      <w:r>
        <w:rPr>
          <w:sz w:val="22"/>
          <w:szCs w:val="22"/>
        </w:rPr>
      </w:r>
    </w:p>
    <w:p>
      <w:pPr>
        <w:pStyle w:val="Normal"/>
        <w:rPr>
          <w:sz w:val="22"/>
          <w:szCs w:val="22"/>
        </w:rPr>
      </w:pPr>
      <w:r>
        <w:rPr>
          <w:sz w:val="22"/>
          <w:szCs w:val="22"/>
        </w:rPr>
        <w:t>Wale walio katika Kanisa ambao hawako katika roho wako chini ya mamlaka ya mungu wa ulimwengu huu na wamekabidhiwa kwa Ufufuo wa Pili. Katika Kanisa, kushindwa kutubu dhambi kunamaanisha kuondolewa kutoka kwa Ufufuo wa Kwanza na utoaji wa Ufufuo wa Pili. Mapema hii imefanywa na wazi zaidi inafanywa kwa mkosaji nafasi nzuri zaidi kuna toba, ama sasa au kufuata maagizo katika Ufufuo wa Pili. Mungu atawahukumu wazinzi na wazinzi.</w:t>
      </w:r>
    </w:p>
    <w:p>
      <w:pPr>
        <w:pStyle w:val="QUOTES"/>
        <w:rPr/>
      </w:pPr>
      <w:r>
        <w:rPr/>
        <w:t>Waebrania 13:4 Ndoa ni ya heshima kwa wote, na kitanda hakina unajisi; lakini wazinzi na wazinzi Mungu atawahukumu. (KJV)</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ia ya Mungu katika Kanisa imewekwa katika kiwango cha juu miongoni mwa wateule kuliko sheria ilivyokuwa kwa taifa (taz. (taz. Sheria na Amri ya Saba (Na. 260) uk.</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ura ya 5: 9-13 inahitaji kanisa kujitakasa kwa wenye dhambi wote wenye hatia ya uasherati (7) au tamaa (10), au ni nani mwabudu sanamu. (1, 2 na 3), reviler (6 na 9), drunkard (3 na 10), au mnyang'anyi (8), hata kula na mtu kama huyo. Hivyo wote wanaovunja Amri Kumi za Mungu chini ya Sheria ya Mungu (L1) wanaondolewa kutoka kwa Mwili wa Kristo hadi watubu.</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1 Wakorintho (RSV)</w:t>
      </w:r>
    </w:p>
    <w:p>
      <w:pPr>
        <w:pStyle w:val="Normal"/>
        <w:rPr>
          <w:b/>
          <w:b/>
          <w:sz w:val="22"/>
          <w:szCs w:val="22"/>
        </w:rPr>
      </w:pPr>
      <w:r>
        <w:rPr>
          <w:b/>
          <w:sz w:val="22"/>
          <w:szCs w:val="22"/>
        </w:rPr>
        <w:t>Sura ya 1</w:t>
      </w:r>
    </w:p>
    <w:p>
      <w:pPr>
        <w:pStyle w:val="QUOTES"/>
        <w:rPr/>
      </w:pPr>
      <w:r>
        <w:rPr/>
        <w:t>1 Paulo, aliyeitwa kwa mapenzi ya Mungu kuwa mtume wa Kristo Yesu, na ndugu yetu Sosthene, 2 Kwa kanisa la Mungu lililoko Korintho, kwa wale waliotakaswa katika Kristo Yesu, walioitwa kuwa watakatifu pamoja na wale wote walio katika kila Tunaomba kwa jina la Bwana wetu Yesu Kristo, Bwana wao na wetu: 3 Neema kwenu na amani kutoka kwa Mungu Baba yetu na Bwana Yesu Kristo. 4 Namshukuru Mungu sikuzote kwa ajili yenu kwa sababu ya neema ya Mungu mliyopewa katika Kristo Yesu, 5 kwamba katika kila njia mlitajirishwa ndani yake kwa maneno yote na maarifa yote, 6 kama vile ushuhuda wa Kristo ulivyothibitishwa kati yenu, 7 ili msiwe na upungufu wa karama yoyote ya kiroho,  Kama wewe subiri kwa ajili ya ufunuo wa Bwana wetu Yesu Kristo; 8 ambaye atawategemeza ninyi hata mwisho, bila hatia katika siku ya Bwana wetu Yesu Kristo. 9 Mungu ni mwaminifu, ambaye kwa yeye mliitwa katika ushirika wa Mwanawe, Yesu Kristo Bwana wetu. 10 Ndugu zangu, nawasihi, kwa jina la Bwana wetu Yesu Kristo, kwamba nyote mnakubaliana na kwamba kusiwepo na fitina kati yenu, bali muungane katika nia moja na hukumu ile ile. 11 Kwa maana imesimuliwa kwangu kwa Watu wa Chlo'e kwamba kuna ugomvi kati yenu, ndugu zangu. 12 Ninachomaanisha ni kwamba kila mmoja wenu anasema, "Mimi ni wa Paulo," au "Mimi ni wa Apol'los," au "Mimi ni wa Kefa," au "Mimi ni wa Kristo." 13 Je, Kristo amegawanyika? Je, Paulo alisulubiwa kwa ajili yenu? Au ulibatizwa kwa jina la Paulo? 14 Ninashukuru kwa kuwa sikumbatiza yeyote miongoni mwenu isipokuwa Krispo na Ga'ius; 15 Mtu ye yote asiseme kwamba mlibatizwa kwa jina langu. 16 (Nilibatiza pia Nyumba ya Steph'anas. Zaidi ya hayo, sijui kama nilimbatiza mtu mwingine yeyote.) 17 Kwa maana Kristo hakunituma nibatize, bali kuihubiri Injili, wala si kwa hekima iliyo wazi, ili msalaba wa Kristo usije ukaondolewa kwa nguvu zake. 18 Kwa maana neno la msalaba ni upumbavu kwa wale wanaoangamia, lakini kwetu sisi tunaookolewa ni nguvu ya Mungu. 19 Kwa maana imeandikwa, Nitaiharibu hekima ya wenye hekima, Na ujanja wa wajanja ninaoutaka ya kuzuia." 20 Yuko wapi mtu mwenye hekima? Mwandishi yuko wapi? Mdahalo wa umri huu uko wapi? Je, Mungu hakuifanya hekima ya ulimwengu kuwa upumbavu? 21 Kwa kuwa kwa hekima ya Mungu, ulimwengu haukumjua Mungu kwa hekima, ulimpendeza Mungu kwa upumbavu wa kile tunachohubiri ili kuwaokoa wale wanaoamini. 22 Kwa maana Wayahudi wanataka ishara, na Wagiriki wanatafuta hekima, 23 lakini sisi tunamhubiri Kristo aliyesulubiwa, kikwazo kwa Wayahudi na upumbavu kwa watu wa mataifa mengine, 24 lakini kwa Wale walioitwa, Wayahudi na Wagiriki, Kristo nguvu ya Mungu na hekima ya Mungu. 25 Kwa maana upumbavu wa Mungu una hekima kuliko wanadamu, na udhaifu wa Mungu una nguvu kuliko wanadamu. 26 Kwa maana angalieni wito wenu, ndugu zangu; si wengi wenu mlikuwa na hekima kulingana na viwango vya kidunia, si wengi walikuwa na nguvu, si wengi walikuwa wa kuzaliwa kwa heshima; 27 Lakini Mungu alichagua wapumbavu katika ulimwengu ili kuwaaibisha wenye hekima, Mungu alichagua kilicho dhaifu katika ulimwengu. 28 Mungu alichagua yaliyo chini na kudharauliwa ulimwenguni, hata vitu ambavyo havipo, ili visilete vitu vilivyo, 29 ili mwanadamu asijisifu mbele za Mungu. 30 Yeye ndiye chanzo cha maisha yenu katika Kristo Yesu, ambaye Mungu alifanya hekima yetu, haki yetu, na utakaso na ukombozi; 31 Kwa hiyo, kama ilivyoandikwa, Mtu anayejivuna na ajisifu kwa Bwana.</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2</w:t>
      </w:r>
    </w:p>
    <w:p>
      <w:pPr>
        <w:pStyle w:val="QUOTES"/>
        <w:rPr/>
      </w:pPr>
      <w:r>
        <w:rPr/>
        <w:t>1 Ndugu, nilipokuja kwenu, sikuja kuwahubirieni ushuhuda wa Mungu kwa maneno ya juu au hekima. 2 Kwa maana nimeamua kutokujua chochote miongoni mwenu isipokuwa Yesu Kristo na yeye aliyesulubiwa. 3 Nami nilikuwa pamoja nanyi katika udhaifu, na kwa hofu nyingi na kutetemeka; 4 na maneno yangu na ujumbe wangu havikuwa katika maneno ya hekima, bali kwa kuonyesha Roho na nguvu, 5 ili imani yenu isipumzike katika hekima ya wanadamu, bali katika nguvu za Mungu. 6 Hata hivyo, miongoni mwa watu wazima tunawapa hekima, ingawa si hekima ya wakati huu, wala ya watawala wa ulimwengu huu, ambao wameangamizwa ili waondoke. 7 Lakini sisi tunampa Mungu hekima ya siri na ya siri, ambayo Mungu aliamuru kabla ya nyakati kwa ajili ya utukufu wetu. 8 Hakuna hata mmoja wa watawala wa zama hizi aliyeelewa jambo hili; kwani kama wangekuwa, wasingemsulubisha Bwana wa utukufu. 9 Lakini kama ilivyoandikwa, "Kile ambacho jicho halijaona, wala sikio halikusikia, wala Moyo wa mwanadamu ulichukua mimba, kile ambacho Mungu amewaandalia wale wanaompenda," 10 Mungu ametufunulia kwa njia ya Roho. Kwa maana Roho huchunguza kila kitu, hata kina cha Mungu. 11 Kwa maana ni nani ajuaye mawazo ya mtu isipokuwa roho ya mtu aliye ndani yake? Hakuna mtu anayeelewa mawazo ya Mungu isipokuwa Roho wa Mungu. 12 Lakini sisi hatukuipokea roho ya ulimwengu, bali Roho atokaye kwa Mungu, ili tupate Fahamu zawadi tulizopewa na Mungu. 13 Nasi tunayatoa haya kwa maneno yasiyofundishwa kwa hekima ya kibinadamu, bali tunafundishwa na Roho, tukiwatafsiri kweli za kiroho wale walio na Roho. 14 Mtu asiye na roho hapokei karama za Roho wa Mungu, kwa maana ni upumbavu kwake, wala hawezi kuzielewa kwa sababu zinatambuliwa kiroho. 15 Mtu wa kiroho huhukumu mambo yote, lakini yeye mwenyewe hatahukumiwa na mtu yeyote. 16 "Kwa ajili ya nani Je, amejua nia ya Bwana ili kumfundisha?" Lakini tuna mawazo ya Krist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3</w:t>
      </w:r>
    </w:p>
    <w:p>
      <w:pPr>
        <w:pStyle w:val="QUOTES"/>
        <w:rPr/>
      </w:pPr>
      <w:r>
        <w:rPr/>
        <w:t>1 Lakini ndugu zangu, sikuweza kuwataja ninyi kama watu wa kiroho, bali kama watu wa mwili, kama watoto wachanga katika Kristo. 2Nimewalisha kwa maziwa, si chakula kigumu; kwa kuwa hukuwa tayari kwa ajili yake; Na bado hamko tayari, 3 kwa kuwa bado mmo katika mwili. Kwa maana wakati kuna wivu na ugomvi kati yenu, je, ninyi si wa mwili, na kutenda kama kawaida. Watu? 4 Maana mtu anaposema, "Mimi ni wa Paulo," na mwingine, "Mimi ni wa Apol'los," je, ninyi si watu tu? 5 Basi nini maana ya Apol'los? Paulo ni nini? Watumishi ambao kwa njia yake mliamini, kama Bwana alivyowapa kila mmoja. 6 Nilipanda, Apol'los akanywa maji, lakini Mungu akakuza. 7 Basi, yeye apandaye wala yule anayemwagilia maji si kitu, bali ni Mungu tu atoaye makuzi. 8 Anayepanda na maji ni sawa, na kila mtu atapata mshahara wake. kulingana na kazi yake. 9 Kwa maana sisi ni wafanyakazi wenza wa Mungu; Wewe ni shamba la Mungu, jengo la Mungu. 10 Kwa kadiri ya neema ya Mungu niliyopewa mimi, kama mjenzi stadi niliyeweka msingi, na mtu mwingine anajenga juu yake. Kila mtu na aangalie jinsi anavyojenga juu yake. 11 Kwa maana hakuna msingi mwingine awezaye kuuweka zaidi ya ule uliowekwa, yaani Yesu Kristo. 12 Mtu akijenga juu ya msingi kwa dhahabu, fedha, mawe ya thamani, kuni, nyasi, 13 Kila kazi ya mwanadamu itadhihirika; Kwa maana siku itafunuliwa, kwa sababu itafunuliwa kwa moto, na moto utajaribu ni kazi ya aina gani kila mmoja amefanya. 14 Kama kazi aliyoijenga mtu ye yote juu ya msingi itaishi, atapokea thawabu. 15 Kazi ya mtu ikiteketezwa, atapatwa na hasara, ingawa yeye mwenyewe ataokolewa, lakini kama kwa njia ya moto. 16 Je, hamjui ya kuwa ninyi ni hekalu la Mungu, na kwamba Roho wa Mungu anakaa ndani yake? wewe? 17 Mtu akiharibu Hekalu la Mungu, Mungu atamwangamiza. Kwa maana Hekalu la Mungu ni takatifu, na hekalu hilo ninyi. 18 Mtu asijidanganye mwenyewe. Mtu yeyote miongoni mwenu akidhani ya kuwa yeye ni mwenye hekima katika zama hizi, basi na awe mpumbavu ili awe mwenye hekima. 19 Maana hekima ya ulimwengu huu ni upumbavu kwa Mungu. Kwa maana imeandikwa, "Anawakamata wenye hekima katika ujanja wao," 20 na tena, "Bwana anajua kwamba mawazo ya wenye hekima ni bure." 21 Kwa hiyo mtu yeyote asijisifu ya wanaume. Kwa maana vitu vyote ni vyenu, 22 kama Paulo au Apol'los au Kefa au ulimwengu au uzima au kifo au sasa au baadaye, vyote ni vyenu; 23 Ninyi ni wa Kristo; Kristo ni wa Mung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4</w:t>
      </w:r>
    </w:p>
    <w:p>
      <w:pPr>
        <w:pStyle w:val="QUOTES"/>
        <w:rPr/>
      </w:pPr>
      <w:r>
        <w:rPr/>
        <w:t>1 Hivi ndivyo mtu anavyopaswa kutuona sisi, kama watumishi wa Kristo na wasimamizi wa siri za Mungu. 2 Zaidi ya hayo, ni lazima kwa wasimamizi kwamba wapatikane kuwa waaminifu. 3 Lakini kwangu mimi ni jambo dogo sana kwamba nihukumiwe na wewe au kwa mahakama yoyote ya kibinadamu. Hata mimi sijihukumu mwenyewe. 4 Mimi sijijui mwenyewe, lakini kwa njia hiyo siondolewi. Bwana ndiye anihukumuye. 5 Kwa hiyo msitangaze hukumu kabla ya wakati, kabla Bwana hajaja, ambaye atayaangaza mambo yaliyofichika sasa gizani, na kuyafunua makusudi ya moyo. Kisha kila mtu atapata sifa yake kutoka kwa Mungu. 6 Nimetumia yote haya kwangu na kwa Apol'los Kwa faida yenu, ndugu, ili mjifunze kwa sisi kutokwenda zaidi ya yale yaliyoandikwa, ili hakuna hata mmoja wenu atakayejivuna kwa ajili ya mtu mwingine dhidi ya mwingine. 7 Kwa maana ni nani aonaye kitu tofauti ndani yenu? Ni kitu gani ambacho hukupokea? Kama uliipokea, kwa nini unajisifu kana kwamba haikuwa zawadi? 8 Tayari umejazwa! Tayari umekuwa tajiri! Bila sisi mmekuwa wafalme! Na lau mngelikuwa mkitawala, ili tushirikiane Kanuni ya pamoja na wewe! 9 Kwa maana nadhani kwamba Mungu ametuonyesha sisi mitume kama wa mwisho wa wote, kama watu waliohukumiwa kifo; kwa sababu tumekuwa tamasha kwa ulimwengu, kwa malaika na wanadamu. 10 Sisi ni wapumbavu kwa ajili ya Kristo, lakini ninyi mna hekima katika Kristo. Sisi ni dhaifu, lakini wewe ni mwenye nguvu. Wewe ni uliofanyika kwa heshima, lakini sisi katika disrepute. 11 Mpaka saa ya leo tuna njaa na kiu, tumechoka na hatuna makazi, 12 na tunafanya kazi pamoja na sisi wenyewe. Mikono. Wakati wa kulaaniwa, tunabariki; wakati wa kuteswa, tunavumilia; 13 Wakati wa kukashifu, tunajaribu kupatanisha; Tumekuwa, na sasa, kama kukataa ulimwengu, kuangamizwa kwa vitu vyote. 14 Usiandike haya ili kuwaaibisha, bali niwaonye kama watoto wangu wapendwa. 15 Kwa maana ingawa mna viongozi wengi katika Kristo, hamna baba wengi. Kwa maana nilifanywa baba yenu katika Kristo Yesu kwa njia ya injili. 16 Basi, nawasihi, muwe waigaji ya kwangu. 17 Kwa hiyo nalimtuma kwenu Timotheo, mwanangu mpendwa na mwaminifu katika Bwana, ili kuwakumbusha njia zangu katika Kristo, kama ninavyowafundisha kila mahali katika kila kanisa. 18 Wengine wana kiburi, kana kwamba sikuja kwenu. 19 Lakini nitakuja kwenu upesi, kama Bwana akipenda, nami sitajua maneno ya watu hawa wenye kiburi bali uwezo wao.20 Kwa maana ufalme wa Mungu haujumuishi maneno bali katika uwezo.21 Mnataka nini? Je, nitakuja kwenu kwa fimbo, au kwa upendo katika roho ya upole?</w:t>
      </w:r>
    </w:p>
    <w:p>
      <w:pPr>
        <w:pStyle w:val="Normal"/>
        <w:rPr/>
      </w:pPr>
      <w:r>
        <w:rPr/>
      </w:r>
    </w:p>
    <w:p>
      <w:pPr>
        <w:pStyle w:val="Normal"/>
        <w:rPr>
          <w:b/>
          <w:b/>
          <w:sz w:val="22"/>
          <w:szCs w:val="22"/>
        </w:rPr>
      </w:pPr>
      <w:r>
        <w:rPr>
          <w:b/>
          <w:sz w:val="22"/>
          <w:szCs w:val="22"/>
        </w:rPr>
        <w:t>Sura ya 5</w:t>
      </w:r>
    </w:p>
    <w:p>
      <w:pPr>
        <w:pStyle w:val="QUOTES"/>
        <w:rPr/>
      </w:pPr>
      <w:r>
        <w:rPr/>
        <w:t>1 Kwa kweli imeripotiwa kwamba kuna uasherati kati yenu, na wa aina ambayo haipatikani hata miongoni mwa wapagani; Kwa maana mwanamume anaishi na mke wa baba yake. 2 Na wewe ni mwenye kiburi! Je, si wewe ni zaidi ya kuomboleza? Atakayefanya jambo hili aondolewe miongoni mwenu. 3 Kwa maana ingawa sipo katika mwili mimi nipo katika roho, na kama vile nilivyo sasa, nimekwisha kutamka hukumu 4 kwa jina la Bwana Yesu juu ya mtu ambaye amefanya jambo kama hilo. Wakati Ninyi mmekusanyika, na roho yangu ipo, kwa uwezo wa Bwana wetu Yesu, 5 mtamkabidhi mtu huyu kwa Shetani kwa uharibifu wa mwili, ili roho yake ipate kuokolewa katika siku ya Bwana Yesu. 6 Kujisifu kwako si jambo jema. Je, hamjui kwamba chachu kidogo huacha uvimbe wote? 7 Safisheni chachu ya zamani ili mpate kuwa donge jipya, kwa kuwa hamna chachu. Kwa maana Kristo, mwana-kondoo wetu wa Pasaka, ametolewa dhabihu. 8 Kwa hiyo, tuache, Kusherehekea sikukuu, si kwa chachu ya zamani, chachu ya uovu na uovu, lakini kwa mkate usiotiwa chachu wa uaminifu na ukweli. 9 Niliwaandikia katika barua yangu kwamba msishirikiane na watu wasio na maadili; 10 Si kwa maana ya uasherati wa ulimwengu huu, wala wachoyo na wanyang'anyi, au waabudu sanamu, tangu wakati huo mngehitaji kutoka ulimwenguni. 11 Lakini badala yake niliwaandikia msishirikiane na mtu ye yote mwenye jina la ndugu, ikiwa ana hatia ya uzinzi, au tamaa, au ni mwabudu sanamu, mlevi, mlevi, au mnyang'anyi - hata kula na mtu kama huyo. 12 Kwa maana nina nini katika kuwahukumu watu wa nje? Je, si wale walio ndani ya kanisa ambao mnapaswa kuwahukumu? 13 Mungu huwahukumu walio nje. "Mfukuze mtu mwovu kutoka katikati yenu."</w:t>
      </w:r>
    </w:p>
    <w:p>
      <w:pPr>
        <w:pStyle w:val="Normal"/>
        <w:rPr>
          <w:rFonts w:eastAsia="Times New Roman"/>
        </w:rPr>
      </w:pPr>
      <w:r>
        <w:rPr>
          <w:rFonts w:eastAsia="Times New Roman"/>
        </w:rPr>
        <w:t xml:space="preserve"> </w:t>
      </w:r>
    </w:p>
    <w:p>
      <w:pPr>
        <w:pStyle w:val="Normal"/>
        <w:rPr/>
      </w:pPr>
      <w:r>
        <w:rPr>
          <w:b/>
          <w:sz w:val="20"/>
        </w:rPr>
        <w:t>Maelezo ya Bullinger juu ya 1 Wakorintho Chs. 1-5 (kwa KJV)</w:t>
      </w:r>
    </w:p>
    <w:p>
      <w:pPr>
        <w:pStyle w:val="Normal"/>
        <w:rPr>
          <w:b/>
          <w:b/>
          <w:sz w:val="20"/>
        </w:rPr>
      </w:pPr>
      <w:r>
        <w:rPr>
          <w:b/>
          <w:sz w:val="20"/>
        </w:rPr>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Inaitwa &amp; C. Kwa kweli ni mtume anayeitwa. Soma Warumi 1:1.</w:t>
      </w:r>
    </w:p>
    <w:p>
      <w:pPr>
        <w:pStyle w:val="Normal"/>
        <w:rPr>
          <w:sz w:val="20"/>
        </w:rPr>
      </w:pPr>
      <w:r>
        <w:rPr>
          <w:sz w:val="20"/>
        </w:rPr>
        <w:t>inayoitwa. Kigiriki. kletos. Soma Warumi 1:1. Hakuna ellipsis ya "kuwa", wala katika 1 Wakorintho 1: 2.</w:t>
      </w:r>
    </w:p>
    <w:p>
      <w:pPr>
        <w:pStyle w:val="Normal"/>
        <w:rPr>
          <w:sz w:val="20"/>
        </w:rPr>
      </w:pPr>
      <w:r>
        <w:rPr>
          <w:sz w:val="20"/>
        </w:rPr>
        <w:t>Yesu kristo. Programu ya 98.</w:t>
      </w:r>
    </w:p>
    <w:p>
      <w:pPr>
        <w:pStyle w:val="Normal"/>
        <w:rPr>
          <w:sz w:val="20"/>
        </w:rPr>
      </w:pPr>
      <w:r>
        <w:rPr>
          <w:sz w:val="20"/>
        </w:rPr>
        <w:t>itakuwa. Programu ya 102.</w:t>
      </w:r>
    </w:p>
    <w:p>
      <w:pPr>
        <w:pStyle w:val="Normal"/>
        <w:rPr>
          <w:sz w:val="20"/>
        </w:rPr>
      </w:pPr>
      <w:r>
        <w:rPr>
          <w:sz w:val="20"/>
        </w:rPr>
        <w:t>Mungu. Programu ya 98.</w:t>
      </w:r>
    </w:p>
    <w:p>
      <w:pPr>
        <w:pStyle w:val="Normal"/>
        <w:rPr>
          <w:sz w:val="20"/>
        </w:rPr>
      </w:pPr>
      <w:r>
        <w:rPr>
          <w:sz w:val="20"/>
        </w:rPr>
        <w:t>Sosthenes. Kama yeye ni sawa na katika Matendo 18:17, alikuwa amefuata hatua za Paulo (Wagalatia 1: 1, Wagalatia 1:23).</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nisa la Mungu. Maneno haya yanatokea katika 1 Wakorintho 10:32; 1 Wakorintho 11:22; 1 Wakorintho 15:9. Matendo ya Mitume 20:282 Wakorintho 1:1. Wagalatia 1:1, Wagalatia 1:13. 1 Timotheo 3:5, 1 Timotheo 3:15; na katika wingi katika 1 Wakorintho 11:16. 1 Wathesalonike 2:14. 2 Wathesalonike 1:4.</w:t>
      </w:r>
    </w:p>
    <w:p>
      <w:pPr>
        <w:pStyle w:val="Normal"/>
        <w:rPr>
          <w:sz w:val="20"/>
        </w:rPr>
      </w:pPr>
      <w:r>
        <w:rPr>
          <w:sz w:val="20"/>
        </w:rPr>
        <w:t>Programu ya Kanisa-186.</w:t>
      </w:r>
    </w:p>
    <w:p>
      <w:pPr>
        <w:pStyle w:val="Normal"/>
        <w:rPr>
          <w:sz w:val="20"/>
        </w:rPr>
      </w:pPr>
      <w:r>
        <w:rPr>
          <w:sz w:val="20"/>
        </w:rPr>
        <w:t>kwa = katika. Programu ya 104.</w:t>
      </w:r>
    </w:p>
    <w:p>
      <w:pPr>
        <w:pStyle w:val="Normal"/>
        <w:rPr>
          <w:sz w:val="20"/>
        </w:rPr>
      </w:pPr>
      <w:r>
        <w:rPr>
          <w:sz w:val="20"/>
        </w:rPr>
        <w:t>ambao ni watakatifu. Kigiriki. hagiazo. Ona Yohana 17:17, Yohana 17:19.</w:t>
      </w:r>
    </w:p>
    <w:p>
      <w:pPr>
        <w:pStyle w:val="Normal"/>
        <w:rPr>
          <w:sz w:val="20"/>
        </w:rPr>
      </w:pPr>
      <w:r>
        <w:rPr>
          <w:sz w:val="20"/>
        </w:rPr>
        <w:t>Kristo Yesu. Programu ya 98.</w:t>
      </w:r>
    </w:p>
    <w:p>
      <w:pPr>
        <w:pStyle w:val="Normal"/>
        <w:rPr>
          <w:sz w:val="20"/>
        </w:rPr>
      </w:pPr>
      <w:r>
        <w:rPr>
          <w:sz w:val="20"/>
        </w:rPr>
        <w:t>Watakatifu. Kigiriki. hagios. Ona Matendo 9:13.</w:t>
      </w:r>
    </w:p>
    <w:p>
      <w:pPr>
        <w:pStyle w:val="Normal"/>
        <w:rPr>
          <w:sz w:val="20"/>
        </w:rPr>
      </w:pPr>
      <w:r>
        <w:rPr>
          <w:sz w:val="20"/>
        </w:rPr>
        <w:t>wito juu ya. Kigiriki. epikaleo. Soma Matendo 2:21. Kama vile "kuomba" (Matendo 25:11, &amp; c).</w:t>
      </w:r>
    </w:p>
    <w:p>
      <w:pPr>
        <w:pStyle w:val="Normal"/>
        <w:rPr>
          <w:sz w:val="20"/>
        </w:rPr>
      </w:pPr>
      <w:r>
        <w:rPr>
          <w:sz w:val="20"/>
        </w:rPr>
        <w:t>ya jina. Ona Matendo 2:38 na linganisha 1 Wakorintho 1:10.</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Neema. Programu ya 184. Soma Warumi 1:7.</w:t>
      </w:r>
    </w:p>
    <w:p>
      <w:pPr>
        <w:pStyle w:val="Normal"/>
        <w:rPr>
          <w:sz w:val="20"/>
        </w:rPr>
      </w:pPr>
      <w:r>
        <w:rPr>
          <w:sz w:val="20"/>
        </w:rPr>
        <w:t>Amani. Hii haina maana ya mgawanyiko wao, kama salamu hiyo hiyo imetolewa katika nyaraka zote za Paulo isipokuwa zile za Timotheo na Tito.</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Asante, &amp; Kiyunani. Ekaristio. Soma Matendo 27:35.</w:t>
      </w:r>
    </w:p>
    <w:p>
      <w:pPr>
        <w:pStyle w:val="Normal"/>
        <w:rPr>
          <w:sz w:val="20"/>
        </w:rPr>
      </w:pPr>
      <w:r>
        <w:rPr>
          <w:sz w:val="20"/>
        </w:rPr>
        <w:t>kwa niaba yako = kuhusu (App-104.) wewe.</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 walikuwa.</w:t>
      </w:r>
    </w:p>
    <w:p>
      <w:pPr>
        <w:pStyle w:val="Normal"/>
        <w:rPr>
          <w:sz w:val="20"/>
        </w:rPr>
      </w:pPr>
      <w:r>
        <w:rPr>
          <w:sz w:val="20"/>
        </w:rPr>
        <w:t>ya utajiri. Kigiriki. ploutizo. Ni hapa tu na 2 Wakorintho 6:10; 2 Wakorintho 9:11.</w:t>
      </w:r>
    </w:p>
    <w:p>
      <w:pPr>
        <w:pStyle w:val="Normal"/>
        <w:rPr>
          <w:sz w:val="20"/>
        </w:rPr>
      </w:pPr>
      <w:r>
        <w:rPr>
          <w:sz w:val="20"/>
        </w:rPr>
        <w:t>Maarifa. Programu ya 132. Linganisha 2 Wakorintho 8:7; 2 Wakorintho 11:6.</w:t>
      </w:r>
    </w:p>
    <w:p>
      <w:pPr>
        <w:pStyle w:val="Normal"/>
        <w:rPr>
          <w:sz w:val="20"/>
        </w:rPr>
      </w:pPr>
      <w:r>
        <w:rPr>
          <w:sz w:val="20"/>
        </w:rPr>
      </w:r>
    </w:p>
    <w:p>
      <w:pPr>
        <w:pStyle w:val="Normal"/>
        <w:rPr>
          <w:sz w:val="20"/>
        </w:rPr>
      </w:pPr>
      <w:r>
        <w:rPr>
          <w:sz w:val="20"/>
        </w:rPr>
        <w:t>Mstari wa 6</w:t>
      </w:r>
    </w:p>
    <w:p>
      <w:pPr>
        <w:pStyle w:val="Normal"/>
        <w:rPr>
          <w:sz w:val="20"/>
        </w:rPr>
      </w:pPr>
      <w:r>
        <w:rPr>
          <w:sz w:val="20"/>
        </w:rPr>
        <w:t>Ushuhuda. Kigiriki. ya marturion. Daima hutafsiriwa "ushuhuda", isipokuwa Mathayo 24:14. Matendo ya Mitume 4:33; Matendo ya Mitume 7:44. Yakobo 5:3. Katika "ushahidi" huu.</w:t>
      </w:r>
    </w:p>
    <w:p>
      <w:pPr>
        <w:pStyle w:val="Normal"/>
        <w:rPr>
          <w:sz w:val="20"/>
        </w:rPr>
      </w:pPr>
      <w:r>
        <w:rPr>
          <w:sz w:val="20"/>
        </w:rPr>
        <w:t>Alithibitisha. Kigiriki. bebaioo. Soma Warumi 15:8.</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ja nyuma = sio (App-105) kukosa (Kigiriki. hustereo). Soma Warumi 3:23.</w:t>
      </w:r>
    </w:p>
    <w:p>
      <w:pPr>
        <w:pStyle w:val="Normal"/>
        <w:rPr>
          <w:sz w:val="20"/>
        </w:rPr>
      </w:pPr>
      <w:r>
        <w:rPr>
          <w:sz w:val="20"/>
        </w:rPr>
        <w:t>no. ya Kigiriki. mideis. hasi mara mbili.</w:t>
      </w:r>
    </w:p>
    <w:p>
      <w:pPr>
        <w:pStyle w:val="Normal"/>
        <w:rPr>
          <w:sz w:val="20"/>
        </w:rPr>
      </w:pPr>
      <w:r>
        <w:rPr>
          <w:sz w:val="20"/>
        </w:rPr>
        <w:t>kusubiri kwa = kutarajia kwa hamu. Kigiriki. apekdechomai. Soma Warumi 8:19.</w:t>
      </w:r>
    </w:p>
    <w:p>
      <w:pPr>
        <w:pStyle w:val="Normal"/>
        <w:rPr>
          <w:sz w:val="20"/>
        </w:rPr>
      </w:pPr>
      <w:r>
        <w:rPr>
          <w:sz w:val="20"/>
        </w:rPr>
        <w:t>kuja = ufunuo. Programu ya 106. Kuna maneno mengine mawili yanayotumiwa kwa kurejelea kuja kwa Bwana, parousia (ona Mathayo 24:3), na epifania (ona 2 Wathesalonike 2:8). Linganisha 2 Wathesalonike 1:7. 1 Petro 1:7, 1 Petro 1:13.</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 mpaka. Kigiriki. heos. Linganisha Wafilipi 1:1, Wafilipi 1:6.</w:t>
      </w:r>
    </w:p>
    <w:p>
      <w:pPr>
        <w:pStyle w:val="Normal"/>
        <w:rPr>
          <w:sz w:val="20"/>
        </w:rPr>
      </w:pPr>
      <w:r>
        <w:rPr>
          <w:sz w:val="20"/>
        </w:rPr>
        <w:t>Mwisho. Kigiriki. telos. Angalia Mathayo 10:22.</w:t>
      </w:r>
    </w:p>
    <w:p>
      <w:pPr>
        <w:pStyle w:val="Normal"/>
        <w:rPr>
          <w:sz w:val="20"/>
        </w:rPr>
      </w:pPr>
      <w:r>
        <w:rPr>
          <w:sz w:val="20"/>
        </w:rPr>
        <w:t>wasio na hatia. Kigiriki. anengkletos. Wakolosai 1:22. 1 Timotheo 3:10. Tito 1:6, Tito 1: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Waaminifu. Programu ya 150. Linganisha 1 Wakorintho 10:13. 2 Wakorintho 1:18. 1 Wathesalonike 5:24. 2 Wathesalonike 3:3.</w:t>
      </w:r>
    </w:p>
    <w:p>
      <w:pPr>
        <w:pStyle w:val="Normal"/>
        <w:rPr>
          <w:sz w:val="20"/>
        </w:rPr>
      </w:pPr>
      <w:r>
        <w:rPr>
          <w:sz w:val="20"/>
        </w:rPr>
        <w:t>Ushirika. Kigiriki. ya koinonia. Linganisha 2 Wakorintho 13:14. 1 Yohana 1:3.</w:t>
      </w:r>
    </w:p>
    <w:p>
      <w:pPr>
        <w:pStyle w:val="Normal"/>
        <w:rPr>
          <w:sz w:val="20"/>
        </w:rPr>
      </w:pPr>
      <w:r>
        <w:rPr>
          <w:sz w:val="20"/>
        </w:rPr>
        <w:t>Mwana. Programu ya 108. Jina "Bwana" limeongezwa kwa "Yesu Kristo" mara sita katika mistari kumi ya kwanza ya sura hii.</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iki = Comment. Programu ya 134.</w:t>
      </w:r>
    </w:p>
    <w:p>
      <w:pPr>
        <w:pStyle w:val="Normal"/>
        <w:rPr>
          <w:sz w:val="20"/>
        </w:rPr>
      </w:pPr>
      <w:r>
        <w:rPr>
          <w:sz w:val="20"/>
        </w:rPr>
        <w:t>hiyo = kwa utaratibu huo. Kigiriki. hina.</w:t>
      </w:r>
    </w:p>
    <w:p>
      <w:pPr>
        <w:pStyle w:val="Normal"/>
        <w:rPr>
          <w:sz w:val="20"/>
        </w:rPr>
      </w:pPr>
      <w:r>
        <w:rPr>
          <w:sz w:val="20"/>
        </w:rPr>
        <w:t>Mgawanyiko. Kigiriki. ya schisma. Kwingineko, 1 Wakorintho 11:18; 1 Wakorintho 12:25. Mt 9:16 (Elekezwa kutoka Kitabu). Marko 2:21(kwa kifupi). Yohana 7:43; Yohana 9:16; Yohana 10:19. Kwa hivyo Engl. "schism".</w:t>
      </w:r>
    </w:p>
    <w:p>
      <w:pPr>
        <w:pStyle w:val="Normal"/>
        <w:rPr>
          <w:sz w:val="20"/>
        </w:rPr>
      </w:pPr>
      <w:r>
        <w:rPr>
          <w:sz w:val="20"/>
        </w:rPr>
        <w:t>kikamilifu alijiunga pamoja = -fitted, au kamili. Mchoro wa hotuba Pleonasm. Programu-6. Angalia Programu-125.</w:t>
      </w:r>
    </w:p>
    <w:p>
      <w:pPr>
        <w:pStyle w:val="Normal"/>
        <w:rPr>
          <w:sz w:val="20"/>
        </w:rPr>
      </w:pPr>
      <w:r>
        <w:rPr>
          <w:sz w:val="20"/>
        </w:rPr>
        <w:t>hukumu = maoni. Programu ya 177.</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Ilitangazwa = iliyoonyeshwa. Kigiriki. Deloo = Make Images Mahali pengine, 1 Wakorintho 3:13. Wakolosai 1:8. Waebrania 9:8; Waebrania 12:27. 1 Petro 1:11. Katika hizi tatu za mwisho, onyesha. 2Pe 1:14 (onyesha</w:t>
      </w:r>
    </w:p>
    <w:p>
      <w:pPr>
        <w:pStyle w:val="Normal"/>
        <w:rPr>
          <w:sz w:val="20"/>
        </w:rPr>
      </w:pPr>
      <w:r>
        <w:rPr>
          <w:sz w:val="20"/>
        </w:rPr>
        <w:t>Mabishano = ugomvi. Kigiriki. Eris. Soma Warumi 1:29.</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Hii nasema = namaanisha hii.</w:t>
      </w:r>
    </w:p>
    <w:p>
      <w:pPr>
        <w:pStyle w:val="Normal"/>
        <w:rPr>
          <w:sz w:val="20"/>
        </w:rPr>
      </w:pPr>
      <w:r>
        <w:rPr>
          <w:sz w:val="20"/>
        </w:rPr>
        <w:t>kila, &amp; c. yaani kila mmoja ameunganishwa na chama fulani.</w:t>
      </w:r>
    </w:p>
    <w:p>
      <w:pPr>
        <w:pStyle w:val="Normal"/>
        <w:rPr>
          <w:sz w:val="20"/>
        </w:rPr>
      </w:pPr>
      <w:r>
        <w:rPr>
          <w:sz w:val="20"/>
        </w:rPr>
        <w:t>Apollo. Soma Matendo 18:24.</w:t>
      </w:r>
    </w:p>
    <w:p>
      <w:pPr>
        <w:pStyle w:val="Normal"/>
        <w:rPr>
          <w:sz w:val="20"/>
        </w:rPr>
      </w:pPr>
      <w:r>
        <w:rPr>
          <w:sz w:val="20"/>
        </w:rPr>
        <w:t>Cephas. Ona Yohana 1:42.</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Je, Kristo amegawanyika? Kuondolewa kwangu, na swali, inamaanisha kuwa jibu lazima liwe la kuthibitisha. "Yeye ni wa kweli. " Linganisha 1 Wakorintho 12:12-25. Wewe unamsumbua.</w:t>
      </w:r>
    </w:p>
    <w:p>
      <w:pPr>
        <w:pStyle w:val="Normal"/>
        <w:rPr>
          <w:sz w:val="20"/>
        </w:rPr>
      </w:pPr>
      <w:r>
        <w:rPr>
          <w:sz w:val="20"/>
        </w:rPr>
        <w:t>Je, Paulo alikuwa, &amp; c. ? Mimi hapa inahitaji jibu hasi.</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batizwa. Programu ya 115.</w:t>
      </w:r>
    </w:p>
    <w:p>
      <w:pPr>
        <w:pStyle w:val="Normal"/>
        <w:rPr>
          <w:sz w:val="20"/>
        </w:rPr>
      </w:pPr>
      <w:r>
        <w:rPr>
          <w:sz w:val="20"/>
        </w:rPr>
        <w:t>Crispus. Soma Matendo 18:8.</w:t>
      </w:r>
    </w:p>
    <w:p>
      <w:pPr>
        <w:pStyle w:val="Normal"/>
        <w:rPr>
          <w:sz w:val="20"/>
        </w:rPr>
      </w:pPr>
      <w:r>
        <w:rPr>
          <w:sz w:val="20"/>
        </w:rPr>
        <w:t>Gaius. Ona Matendo 19:2. Warumi 16:23.</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Isije. Kwa kweli ili kwamba (Kigiriki. hina, kama katika 1 Wakorintho 1:10) sio (Kigiriki. mimi).</w:t>
      </w:r>
    </w:p>
    <w:p>
      <w:pPr>
        <w:pStyle w:val="Normal"/>
        <w:rPr>
          <w:sz w:val="20"/>
        </w:rPr>
      </w:pPr>
      <w:r>
        <w:rPr>
          <w:sz w:val="20"/>
        </w:rPr>
        <w:t>Yoyote. Kigiriki. Tis. Programu ya 123.</w:t>
      </w:r>
    </w:p>
    <w:p>
      <w:pPr>
        <w:pStyle w:val="Normal"/>
        <w:rPr/>
      </w:pPr>
      <w:r>
        <w:rPr>
          <w:sz w:val="20"/>
        </w:rPr>
        <w:t>Alikuwa. Ach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pia, &amp;c. = nyumba ya Stefana pia.</w:t>
      </w:r>
    </w:p>
    <w:p>
      <w:pPr>
        <w:pStyle w:val="Normal"/>
        <w:rPr>
          <w:sz w:val="20"/>
        </w:rPr>
      </w:pPr>
      <w:r>
        <w:rPr>
          <w:sz w:val="20"/>
        </w:rPr>
        <w:t>Stephanas. Linganisha 1 Wakorintho 16:15, 1 Wakorintho 16:17.</w:t>
      </w:r>
    </w:p>
    <w:p>
      <w:pPr>
        <w:pStyle w:val="Normal"/>
        <w:rPr>
          <w:sz w:val="20"/>
        </w:rPr>
      </w:pPr>
      <w:r>
        <w:rPr>
          <w:sz w:val="20"/>
        </w:rPr>
        <w:t>badala ya = kwa wengine. loipon. Neut. wa loipos. Programu ya 124.</w:t>
      </w:r>
    </w:p>
    <w:p>
      <w:pPr>
        <w:pStyle w:val="Normal"/>
        <w:rPr>
          <w:sz w:val="20"/>
        </w:rPr>
      </w:pPr>
      <w:r>
        <w:rPr>
          <w:sz w:val="20"/>
        </w:rPr>
      </w:r>
    </w:p>
    <w:p>
      <w:pPr>
        <w:pStyle w:val="Normal"/>
        <w:rPr>
          <w:sz w:val="20"/>
        </w:rPr>
      </w:pPr>
      <w:r>
        <w:rPr>
          <w:sz w:val="20"/>
        </w:rPr>
        <w:t>Mstari wa 17</w:t>
      </w:r>
    </w:p>
    <w:p>
      <w:pPr>
        <w:pStyle w:val="Normal"/>
        <w:rPr>
          <w:sz w:val="20"/>
        </w:rPr>
      </w:pPr>
      <w:r>
        <w:rPr>
          <w:sz w:val="20"/>
        </w:rPr>
        <w:t>Imetumwa. App-174.</w:t>
      </w:r>
    </w:p>
    <w:p>
      <w:pPr>
        <w:pStyle w:val="Normal"/>
        <w:rPr>
          <w:sz w:val="20"/>
        </w:rPr>
      </w:pPr>
      <w:r>
        <w:rPr>
          <w:sz w:val="20"/>
        </w:rPr>
        <w:t>kuhubiri injili = uinjilishaji. Programu ya 121.</w:t>
      </w:r>
    </w:p>
    <w:p>
      <w:pPr>
        <w:pStyle w:val="Normal"/>
        <w:rPr>
          <w:sz w:val="20"/>
        </w:rPr>
      </w:pPr>
      <w:r>
        <w:rPr>
          <w:sz w:val="20"/>
        </w:rPr>
        <w:t>Maneno. Programu ya 121. Hii inamaanisha ama "lugha ya kawaida", au "mawazo ya busara". Labda mawazo yote mawili yalikuwa katika Akili ya Mtume.</w:t>
      </w:r>
    </w:p>
    <w:p>
      <w:pPr>
        <w:pStyle w:val="Normal"/>
        <w:rPr>
          <w:sz w:val="20"/>
        </w:rPr>
      </w:pPr>
      <w:r>
        <w:rPr>
          <w:sz w:val="20"/>
        </w:rPr>
        <w:t>kufanywa kwa athari yoyote. Kigiriki. kenoo. Soma Warumi 4:1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hubiri = neno, au ujumbe. Kigiriki. Kama ilivyo katika 1 Wakorintho 1:17.</w:t>
      </w:r>
    </w:p>
    <w:p>
      <w:pPr>
        <w:pStyle w:val="Normal"/>
        <w:rPr>
          <w:sz w:val="20"/>
        </w:rPr>
      </w:pPr>
      <w:r>
        <w:rPr>
          <w:sz w:val="20"/>
        </w:rPr>
        <w:t>Wale wanaoangamia = wale wanaoangamia. Kigiriki. apollumi. Linganisha 2 Wakorintho 2:15; 2 Wakorintho 4:3. 2 Wathesalonike 2:10. Ona Yohana 17:12.</w:t>
      </w:r>
    </w:p>
    <w:p>
      <w:pPr>
        <w:pStyle w:val="Normal"/>
        <w:rPr>
          <w:sz w:val="20"/>
        </w:rPr>
      </w:pPr>
      <w:r>
        <w:rPr>
          <w:sz w:val="20"/>
        </w:rPr>
        <w:t>Upumbavu. Kigiriki. Moria. Ni katika Waraka huu tu, aya: 1 Wakorintho 1:21, 1 Wakorintho 1:23; 1 Wakorintho 2:14; 1 Wakorintho 3:19 sisi ambao ni, &amp;c. = wale ambao wanaokolewa, (hata) sisi. Hii ni amri katika Kigiriki. Wokovu una zaidi ya kipengele kimoja. Soma Warumi 13:11. Wafilipi 1:2, Wafilipi 1:12. 1 Wathesalonike 5:8, 1 Wathesalonike 5:9; 2 Timotheo 1:9; 2 Timotheo 3:15; 2 Timotheo 4:18. 1 Petro 1:5.</w:t>
      </w:r>
    </w:p>
    <w:p>
      <w:pPr>
        <w:pStyle w:val="Normal"/>
        <w:rPr>
          <w:sz w:val="20"/>
        </w:rPr>
      </w:pPr>
      <w:r>
        <w:rPr>
          <w:sz w:val="20"/>
        </w:rPr>
        <w:t>Nguvu. Programu ya 172. Linganisha Warumi 1:16.</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 Kime. Rudia Isaya 29:14. Programu ya 107.</w:t>
      </w:r>
    </w:p>
    <w:p>
      <w:pPr>
        <w:pStyle w:val="Normal"/>
        <w:rPr>
          <w:sz w:val="20"/>
        </w:rPr>
      </w:pPr>
      <w:r>
        <w:rPr>
          <w:sz w:val="20"/>
        </w:rPr>
        <w:t>Kuharibu. Kigiriki. Apollumi, kama ilivyo katika 1 Wakorintho 1:18.</w:t>
      </w:r>
    </w:p>
    <w:p>
      <w:pPr>
        <w:pStyle w:val="Normal"/>
        <w:rPr>
          <w:sz w:val="20"/>
        </w:rPr>
      </w:pPr>
      <w:r>
        <w:rPr>
          <w:sz w:val="20"/>
        </w:rPr>
        <w:t>kuleta kwa kitu = annul. Kigiriki. Atheteo. Ona Yohana 12:48.</w:t>
      </w:r>
    </w:p>
    <w:p>
      <w:pPr>
        <w:pStyle w:val="Normal"/>
        <w:rPr>
          <w:sz w:val="20"/>
        </w:rPr>
      </w:pPr>
      <w:r>
        <w:rPr>
          <w:sz w:val="20"/>
        </w:rPr>
        <w:t>Uelewa. Kigiriki. ugonjwa wa jua. Tukio la kwanza: Marko 12:33.</w:t>
      </w:r>
    </w:p>
    <w:p>
      <w:pPr>
        <w:pStyle w:val="Normal"/>
        <w:rPr>
          <w:sz w:val="20"/>
        </w:rPr>
      </w:pPr>
      <w:r>
        <w:rPr>
          <w:sz w:val="20"/>
        </w:rPr>
        <w:t>ya prurient. Kigiriki. sunetos. Vivumishi ni sawa na hapo juu. Soma Matendo 13:7. Nukuu hii inakubaliana na Septuagint, isipokuwa kwamba inasoma "kuficha" (krupto) badala ya "kuleta nought". Katika Kiebrania aina ya sentensi ni tofauti. (Tazama Toleo lililoidhinishw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bishani. Kigiriki. suzetetees. Kwa hapa tu. Linganisha Matendo 15:2.</w:t>
      </w:r>
    </w:p>
    <w:p>
      <w:pPr>
        <w:pStyle w:val="Normal"/>
        <w:rPr>
          <w:sz w:val="20"/>
        </w:rPr>
      </w:pPr>
      <w:r>
        <w:rPr>
          <w:sz w:val="20"/>
        </w:rPr>
        <w:t>Dunia = Umri. Programu ya 129. Ilikuwa ni umri wa uvumi. Matendo ya Mitume 17:21.</w:t>
      </w:r>
    </w:p>
    <w:p>
      <w:pPr>
        <w:pStyle w:val="Normal"/>
        <w:rPr>
          <w:sz w:val="20"/>
        </w:rPr>
      </w:pPr>
      <w:r>
        <w:rPr>
          <w:sz w:val="20"/>
        </w:rPr>
        <w:t>kufanywa kuwa mpumbavu. Kigiriki. moraino. Soma Warumi 1:22.</w:t>
      </w:r>
    </w:p>
    <w:p>
      <w:pPr>
        <w:pStyle w:val="Normal"/>
        <w:rPr>
          <w:sz w:val="20"/>
        </w:rPr>
      </w:pPr>
      <w:r>
        <w:rPr>
          <w:sz w:val="20"/>
        </w:rPr>
        <w:t>Dunia. Kigiriki. kosmos. Programu ya 129. Hekima ya ulimwengu ni hekima ya binadamu kwa ujumla.</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ilimpendeza Mungu = Mungu alikuwa radhi sana. Kigiriki. eudokeo. Hutokea mara ishirini na moja. Kwa ujumla kutafsiriwa "kupendezwa", "kufurahi sana", "kufurahi".</w:t>
      </w:r>
    </w:p>
    <w:p>
      <w:pPr>
        <w:pStyle w:val="Normal"/>
        <w:rPr>
          <w:sz w:val="20"/>
        </w:rPr>
      </w:pPr>
      <w:r>
        <w:rPr>
          <w:sz w:val="20"/>
        </w:rPr>
        <w:t>kuhubiri = kitu kilichotangazwa. Programu ya 121.</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pPr>
      <w:r>
        <w:rPr>
          <w:sz w:val="20"/>
        </w:rPr>
        <w:t>ya . Acha.</w:t>
      </w:r>
    </w:p>
    <w:p>
      <w:pPr>
        <w:pStyle w:val="Normal"/>
        <w:rPr>
          <w:sz w:val="20"/>
        </w:rPr>
      </w:pPr>
      <w:r>
        <w:rPr>
          <w:sz w:val="20"/>
        </w:rPr>
        <w:t>Ishara. Programu ya 176. Maandishi ya kusoma "ishara".</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lisulubiwa. Hiyo ni, Masihi aliyesulubiwa.</w:t>
      </w:r>
    </w:p>
    <w:p>
      <w:pPr>
        <w:pStyle w:val="Normal"/>
        <w:rPr/>
      </w:pPr>
      <w:r>
        <w:rPr>
          <w:sz w:val="20"/>
        </w:rPr>
        <w:t>ya . Acha.</w:t>
      </w:r>
    </w:p>
    <w:p>
      <w:pPr>
        <w:pStyle w:val="Normal"/>
        <w:rPr>
          <w:sz w:val="20"/>
        </w:rPr>
      </w:pPr>
      <w:r>
        <w:rPr>
          <w:sz w:val="20"/>
        </w:rPr>
        <w:t>kikwazo. Kigiriki. ya skandalon. Hutokea mara kumi na tano. Mara tisa kutafsiriwa "makosa"; mara moja "offend"; mara kwa mara "kukwaza"; mahali pengine "mara kwa mara kuanguka, au ya kukwaza". Tukio la kwanza: Mathayo 13:41. Badala ya Ishara za ufalme ulioahidiwa na manabii, Yule aliyedai kuwa Masihi wao alisulubiwa. Hii iliwasumbua.</w:t>
      </w:r>
    </w:p>
    <w:p>
      <w:pPr>
        <w:pStyle w:val="Normal"/>
        <w:rPr>
          <w:sz w:val="20"/>
        </w:rPr>
      </w:pPr>
      <w:r>
        <w:rPr>
          <w:sz w:val="20"/>
        </w:rPr>
        <w:t>Wagiriki. Maandishi ya kusoma "Wayunani" (ethnos).</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Upumbavu. Kwa kweli ni jambo la kijinga. Kigiriki. moros</w:t>
      </w:r>
    </w:p>
    <w:p>
      <w:pPr>
        <w:pStyle w:val="Normal"/>
        <w:rPr>
          <w:sz w:val="20"/>
        </w:rPr>
      </w:pPr>
      <w:r>
        <w:rPr>
          <w:sz w:val="20"/>
        </w:rPr>
        <w:t>Watu. Programu ya 123.</w:t>
      </w:r>
    </w:p>
    <w:p>
      <w:pPr>
        <w:pStyle w:val="Normal"/>
        <w:rPr>
          <w:sz w:val="20"/>
        </w:rPr>
      </w:pPr>
      <w:r>
        <w:rPr>
          <w:sz w:val="20"/>
        </w:rPr>
        <w:t>Udhaifu. Kwa kweli kitu dhaifu. Kigiriki. ya asthenes.</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pPr>
      <w:r>
        <w:rPr>
          <w:sz w:val="20"/>
        </w:rPr>
        <w:t>Ninyi. Acha.</w:t>
      </w:r>
    </w:p>
    <w:p>
      <w:pPr>
        <w:pStyle w:val="Normal"/>
        <w:rPr>
          <w:sz w:val="20"/>
        </w:rPr>
      </w:pPr>
      <w:r>
        <w:rPr>
          <w:sz w:val="20"/>
        </w:rPr>
        <w:t>Wito. Kigiriki. klesis. Soma Warumi 11:29. Hapa inamaanisha jinsi mlivyoitwa, yaani aina ya watu ambao Mungu Imetumwa kukupigia simu. Kwa hivyo badala ya "kuitwa" kama ilivyo katika Toleo lililoidhinishwa na Toleo la Kurekebishwa, ellipsis inapaswa kutolewa hivyo: "sio wengi wenye busara", &amp;c. Apolo alikuwa mtu mwenye busara, lakini kwa Paulo, hotuba yake ilionekana kuwa ya kudharauliwa. Angalia 2 Wakorintho 10:10, na ulinganishe Matendo 17:18.</w:t>
      </w:r>
    </w:p>
    <w:p>
      <w:pPr>
        <w:pStyle w:val="Normal"/>
        <w:rPr>
          <w:sz w:val="20"/>
        </w:rPr>
      </w:pPr>
      <w:r>
        <w:rPr>
          <w:sz w:val="20"/>
        </w:rPr>
        <w:t>Baada ya = kulingana na. Programu ya 104.</w:t>
      </w:r>
    </w:p>
    <w:p>
      <w:pPr>
        <w:pStyle w:val="Normal"/>
        <w:rPr>
          <w:sz w:val="20"/>
        </w:rPr>
      </w:pPr>
      <w:r>
        <w:rPr>
          <w:sz w:val="20"/>
        </w:rPr>
        <w:t>Vyeo. Kigiriki. eugenes. Soma Matendo 17:11.</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waliochaguliwa = waliochaguliwa. Kigiriki. eklegomai. Ona Matendo 1:2. kwa = ili. Kigiriki. hina. Kuchanganyikiwa = kuweka aibu. Kigiriki. kataischuno. Soma Warumi 5:5.</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Msingi. Kigiriki. umri wa miaka. Kwa kweli bila familia, au asili. Kwa hapa tu. Kinyume cha eugenes, v. 26.</w:t>
      </w:r>
    </w:p>
    <w:p>
      <w:pPr>
        <w:pStyle w:val="Normal"/>
        <w:rPr>
          <w:sz w:val="20"/>
        </w:rPr>
      </w:pPr>
      <w:r>
        <w:rPr>
          <w:sz w:val="20"/>
        </w:rPr>
        <w:t>kudharauliwa. Kigiriki. exoutheneo. Kwa kweli kuhesabiwa kama hakuna kitu. Soma Matendo 4:11.</w:t>
      </w:r>
    </w:p>
    <w:p>
      <w:pPr>
        <w:pStyle w:val="Normal"/>
        <w:rPr>
          <w:sz w:val="20"/>
        </w:rPr>
      </w:pPr>
      <w:r>
        <w:rPr>
          <w:sz w:val="20"/>
        </w:rPr>
        <w:t>kuleta kwa nought. Kigiriki. katargeo. Soma Warumi 3:3.</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utukufu = kujisifu. Kigiriki. kauchaomai. Soma Warumi 2:17.</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ya = kutoka. Programu ya 104. Kigiriki kinasomeka "kuwa . . . hekima kutoka kwa Mungu."</w:t>
      </w:r>
    </w:p>
    <w:p>
      <w:pPr>
        <w:pStyle w:val="Normal"/>
        <w:rPr>
          <w:sz w:val="20"/>
        </w:rPr>
      </w:pPr>
      <w:r>
        <w:rPr>
          <w:sz w:val="20"/>
        </w:rPr>
        <w:t>Imefanywa = kuwa. Kigiriki. ginomai.</w:t>
      </w:r>
    </w:p>
    <w:p>
      <w:pPr>
        <w:pStyle w:val="Normal"/>
        <w:rPr>
          <w:sz w:val="20"/>
        </w:rPr>
      </w:pPr>
      <w:r>
        <w:rPr>
          <w:sz w:val="20"/>
        </w:rPr>
        <w:t>Kigiriki. hagiasmos. Soma Warumi 6:19.</w:t>
      </w:r>
    </w:p>
    <w:p>
      <w:pPr>
        <w:pStyle w:val="Normal"/>
        <w:rPr>
          <w:sz w:val="20"/>
        </w:rPr>
      </w:pPr>
      <w:r>
        <w:rPr>
          <w:sz w:val="20"/>
        </w:rPr>
        <w:t>ya = hata.</w:t>
      </w:r>
    </w:p>
    <w:p>
      <w:pPr>
        <w:pStyle w:val="Normal"/>
        <w:rPr>
          <w:sz w:val="20"/>
        </w:rPr>
      </w:pPr>
      <w:r>
        <w:rPr>
          <w:sz w:val="20"/>
        </w:rPr>
        <w:t>Ukombozi. Kigiriki. ugonjwa wa apolutrosis. Ona Warumi 3:24 na ulinganishe Waefeso 1:7, Waefeso 1:14; Waefeso 4:30.</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 Kime. Hii ni muhtasari wa Yeremia 9:23.</w:t>
      </w:r>
    </w:p>
    <w:p>
      <w:pPr>
        <w:pStyle w:val="Normal"/>
        <w:rPr>
          <w:sz w:val="20"/>
        </w:rPr>
      </w:pPr>
      <w:r>
        <w:rPr>
          <w:sz w:val="20"/>
        </w:rPr>
        <w:t>Bwana. Programu ya 98. 1 Mungu.</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Ubora = kabla ya utawala. Kigiriki. huperoche. Ni hapa tu na 1 Timotheo 2:2.</w:t>
      </w:r>
    </w:p>
    <w:p>
      <w:pPr>
        <w:pStyle w:val="Normal"/>
        <w:rPr>
          <w:sz w:val="20"/>
        </w:rPr>
      </w:pPr>
      <w:r>
        <w:rPr>
          <w:sz w:val="20"/>
        </w:rPr>
        <w:t>Words = Word. Programu ya 121.</w:t>
      </w:r>
    </w:p>
    <w:p>
      <w:pPr>
        <w:pStyle w:val="Normal"/>
        <w:rPr>
          <w:sz w:val="20"/>
        </w:rPr>
      </w:pPr>
      <w:r>
        <w:rPr>
          <w:sz w:val="20"/>
        </w:rPr>
        <w:t>Kutangaza. Programu ya 121.</w:t>
      </w:r>
    </w:p>
    <w:p>
      <w:pPr>
        <w:pStyle w:val="Normal"/>
        <w:rPr>
          <w:sz w:val="20"/>
        </w:rPr>
      </w:pPr>
      <w:r>
        <w:rPr>
          <w:sz w:val="20"/>
        </w:rPr>
        <w:t>Ushuhuda. Kigiriki. Ndoa ni kama ilivyo katika 1 Wakorintho 1:6.</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amua. Programu ya 122.</w:t>
      </w:r>
    </w:p>
    <w:p>
      <w:pPr>
        <w:pStyle w:val="Normal"/>
        <w:rPr>
          <w:sz w:val="20"/>
        </w:rPr>
      </w:pPr>
      <w:r>
        <w:rPr>
          <w:sz w:val="20"/>
        </w:rPr>
        <w:t>Hifadhi = isipokuwa. Kigiriki. ei (App-118) me (App-105).</w:t>
      </w:r>
    </w:p>
    <w:p>
      <w:pPr>
        <w:pStyle w:val="Normal"/>
        <w:rPr>
          <w:sz w:val="20"/>
        </w:rPr>
      </w:pPr>
      <w:r>
        <w:rPr>
          <w:sz w:val="20"/>
        </w:rPr>
        <w:t>Yesu kristo. Programu ya 98.</w:t>
      </w:r>
    </w:p>
    <w:p>
      <w:pPr>
        <w:pStyle w:val="Normal"/>
        <w:rPr>
          <w:sz w:val="20"/>
        </w:rPr>
      </w:pPr>
      <w:r>
        <w:rPr>
          <w:sz w:val="20"/>
        </w:rPr>
        <w:t>Yeye= Yeye. Mkazo.</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tetemeka. Kigiriki. ya tromos. Kwingineko, Marko 16:8 (kwa kweli kutetemeka . . . (Waliwakamata). 2 Wakorintho 7:15. Waefeso 6:5. Wafilipi 1:2, Wafilipi 1:12. Hofu inaungana na kutetemeka katika vifungu hivi vyote isipokuwa Marko 16:8. Hisia yake ya udhaifu (kulinganisha Wagalatia 1:4, Wagalatia 1:13) ilileta hofu, na hii ilisababisha kutetemeka. Linganisha 2 Wakorintho 4:7.</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hubiri. Kigiriki. kerugma, kama katika 1 Wakorintho 1:21.</w:t>
      </w:r>
    </w:p>
    <w:p>
      <w:pPr>
        <w:pStyle w:val="Normal"/>
        <w:rPr>
          <w:sz w:val="20"/>
        </w:rPr>
      </w:pPr>
      <w:r>
        <w:rPr>
          <w:sz w:val="20"/>
        </w:rPr>
        <w:t>Kuvutia = kushawishi. Kigiriki. peithos. Kwa hapa tu. Linganisha Programu-150.</w:t>
      </w:r>
    </w:p>
    <w:p>
      <w:pPr>
        <w:pStyle w:val="Normal"/>
        <w:rPr>
          <w:sz w:val="20"/>
        </w:rPr>
      </w:pPr>
      <w:r>
        <w:rPr>
          <w:sz w:val="20"/>
        </w:rPr>
        <w:t>Maneno. Kigiriki. Kama ilivyo katika 1 Wakorintho 2:1.</w:t>
      </w:r>
    </w:p>
    <w:p>
      <w:pPr>
        <w:pStyle w:val="Normal"/>
        <w:rPr>
          <w:sz w:val="20"/>
        </w:rPr>
      </w:pPr>
      <w:r>
        <w:rPr>
          <w:sz w:val="20"/>
        </w:rPr>
        <w:t>Lakini maandiko yanaondoa "mtu".</w:t>
      </w:r>
    </w:p>
    <w:p>
      <w:pPr>
        <w:pStyle w:val="Normal"/>
        <w:rPr>
          <w:sz w:val="20"/>
        </w:rPr>
      </w:pPr>
      <w:r>
        <w:rPr>
          <w:sz w:val="20"/>
        </w:rPr>
        <w:t>Maandamano. Kigiriki. apodeixis. Kwa hapa tu. Linganisha 1 Wakorintho 4:9. ya . . . Nguvu. Hapa roho = karama ya kiroho, katika kesi hii hekima ya Mungu. Kwa Kielelezo cha hotuba Hendiadys(App-6) = "zawadi yenye nguv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inda = BUT.</w:t>
      </w:r>
    </w:p>
    <w:p>
      <w:pPr>
        <w:pStyle w:val="Normal"/>
        <w:rPr>
          <w:sz w:val="20"/>
        </w:rPr>
      </w:pPr>
      <w:r>
        <w:rPr>
          <w:sz w:val="20"/>
        </w:rPr>
        <w:t>Kusema. Programu ya 121.</w:t>
      </w:r>
    </w:p>
    <w:p>
      <w:pPr>
        <w:pStyle w:val="Normal"/>
        <w:rPr>
          <w:sz w:val="20"/>
        </w:rPr>
      </w:pPr>
      <w:r>
        <w:rPr>
          <w:sz w:val="20"/>
        </w:rPr>
        <w:t>Wao, &amp; c. = kamili. Kigiriki. teleios. Programu ya 125.</w:t>
      </w:r>
    </w:p>
    <w:p>
      <w:pPr>
        <w:pStyle w:val="Normal"/>
        <w:rPr>
          <w:sz w:val="20"/>
        </w:rPr>
      </w:pPr>
      <w:r>
        <w:rPr>
          <w:sz w:val="20"/>
        </w:rPr>
        <w:t>Dunia = Umri. Programu ya 129.</w:t>
      </w:r>
    </w:p>
    <w:p>
      <w:pPr>
        <w:pStyle w:val="Normal"/>
        <w:rPr>
          <w:sz w:val="20"/>
        </w:rPr>
      </w:pPr>
      <w:r>
        <w:rPr>
          <w:sz w:val="20"/>
        </w:rPr>
        <w:t>Wakuu = Watawala.</w:t>
      </w:r>
    </w:p>
    <w:p>
      <w:pPr>
        <w:pStyle w:val="Normal"/>
        <w:rPr>
          <w:sz w:val="20"/>
        </w:rPr>
      </w:pPr>
      <w:r>
        <w:rPr>
          <w:sz w:val="20"/>
        </w:rPr>
        <w:t>kuja kwa nought = ni kuletwa kwa nought. Kigiriki. katargeo. Ona 1 Wakorintho 1:28.</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Siri. Kama ilivyo katika Luka 10:21. Waefeso 3:9. Wakolosai 1:26.</w:t>
      </w:r>
    </w:p>
    <w:p>
      <w:pPr>
        <w:pStyle w:val="Normal"/>
        <w:rPr>
          <w:sz w:val="20"/>
        </w:rPr>
      </w:pPr>
      <w:r>
        <w:rPr>
          <w:sz w:val="20"/>
        </w:rPr>
        <w:t>Wakfu = preordained. Kigiriki. ya proorizo. Soma Matendo 4:28.</w:t>
      </w:r>
    </w:p>
    <w:p>
      <w:pPr>
        <w:pStyle w:val="Normal"/>
        <w:rPr>
          <w:sz w:val="20"/>
        </w:rPr>
      </w:pPr>
      <w:r>
        <w:rPr>
          <w:sz w:val="20"/>
        </w:rPr>
        <w:t>Kabla. Programu ya 104. Linganisha Warumi 16:25. Waefeso 1:4. 2 Timotheo 1:9.</w:t>
      </w:r>
    </w:p>
    <w:p>
      <w:pPr>
        <w:pStyle w:val="Normal"/>
        <w:rPr>
          <w:sz w:val="20"/>
        </w:rPr>
      </w:pPr>
      <w:r>
        <w:rPr>
          <w:sz w:val="20"/>
        </w:rPr>
        <w:t>ulimwengu = umri, kama katika 1 Wakorintho 2: 6.</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akuna. Kigiriki. oudeis.</w:t>
      </w:r>
    </w:p>
    <w:p>
      <w:pPr>
        <w:pStyle w:val="Normal"/>
        <w:rPr>
          <w:sz w:val="20"/>
        </w:rPr>
      </w:pPr>
      <w:r>
        <w:rPr>
          <w:sz w:val="20"/>
        </w:rPr>
        <w:t>walikuwa = ikiwa (Kigiriki. ei. Programu ya 118. a) Walikuwa na.</w:t>
      </w:r>
    </w:p>
    <w:p>
      <w:pPr>
        <w:pStyle w:val="Normal"/>
        <w:rPr>
          <w:sz w:val="20"/>
        </w:rPr>
      </w:pPr>
      <w:r>
        <w:rPr>
          <w:sz w:val="20"/>
        </w:rPr>
        <w:t>Bwana. Programu ya 98.</w:t>
      </w:r>
    </w:p>
    <w:p>
      <w:pPr>
        <w:pStyle w:val="Normal"/>
        <w:rPr>
          <w:sz w:val="20"/>
        </w:rPr>
      </w:pPr>
      <w:r>
        <w:rPr>
          <w:sz w:val="20"/>
        </w:rPr>
        <w:t>ya utukufu. Linganisha Matendo 7:2. Waefeso 1:17. Wakolosai 1:27. Waebrania 1:3. Yakobo 2: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 Kime. Nukuu hiyo ni kutoka Isaya 64:4. Programu ya 107.</w:t>
      </w:r>
    </w:p>
    <w:p>
      <w:pPr>
        <w:pStyle w:val="Normal"/>
        <w:rPr>
          <w:sz w:val="20"/>
        </w:rPr>
      </w:pPr>
      <w:r>
        <w:rPr>
          <w:sz w:val="20"/>
        </w:rPr>
        <w:t>haijaona = haioni. App-133.</w:t>
      </w:r>
    </w:p>
    <w:p>
      <w:pPr>
        <w:pStyle w:val="Normal"/>
        <w:rPr>
          <w:sz w:val="20"/>
        </w:rPr>
      </w:pPr>
      <w:r>
        <w:rPr>
          <w:sz w:val="20"/>
        </w:rPr>
        <w:t>wala sikio halikusikia = na sikio halikusikia (Kigiriki. ou).</w:t>
      </w:r>
    </w:p>
    <w:p>
      <w:pPr>
        <w:pStyle w:val="Normal"/>
        <w:rPr>
          <w:sz w:val="20"/>
        </w:rPr>
      </w:pPr>
      <w:r>
        <w:rPr>
          <w:sz w:val="20"/>
        </w:rPr>
        <w:t>wala, &amp;c. = na hawakuenda (Kigiriki. ou) juu.</w:t>
      </w:r>
    </w:p>
    <w:p>
      <w:pPr>
        <w:pStyle w:val="Normal"/>
        <w:rPr/>
      </w:pPr>
      <w:r>
        <w:rPr>
          <w:sz w:val="20"/>
        </w:rPr>
        <w:t>ina. Ach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imefunuliwa = imefunuliwa. Programu ya 106.</w:t>
      </w:r>
    </w:p>
    <w:p>
      <w:pPr>
        <w:pStyle w:val="Normal"/>
        <w:rPr>
          <w:sz w:val="20"/>
        </w:rPr>
      </w:pPr>
      <w:r>
        <w:rPr>
          <w:sz w:val="20"/>
        </w:rPr>
        <w:t>Yake. Maandishi ya kusoma "the".</w:t>
      </w:r>
    </w:p>
    <w:p>
      <w:pPr>
        <w:pStyle w:val="Normal"/>
        <w:rPr>
          <w:sz w:val="20"/>
        </w:rPr>
      </w:pPr>
      <w:r>
        <w:rPr>
          <w:sz w:val="20"/>
        </w:rPr>
        <w:t>Roho. Programu ya 101.</w:t>
      </w:r>
    </w:p>
    <w:p>
      <w:pPr>
        <w:pStyle w:val="Normal"/>
        <w:rPr>
          <w:sz w:val="20"/>
        </w:rPr>
      </w:pPr>
      <w:r>
        <w:rPr>
          <w:sz w:val="20"/>
        </w:rPr>
        <w:t>kutafuta. Kigiriki. ereunao. Angalia Yohana 5:39. Linganisha Zaburi 139:1. Ufunuo 2:23.</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pPr>
      <w:r>
        <w:rPr>
          <w:sz w:val="20"/>
        </w:rPr>
        <w:t>kuwa. Acha.</w:t>
      </w:r>
    </w:p>
    <w:p>
      <w:pPr>
        <w:pStyle w:val="Normal"/>
        <w:rPr>
          <w:sz w:val="20"/>
        </w:rPr>
      </w:pPr>
      <w:r>
        <w:rPr>
          <w:sz w:val="20"/>
        </w:rPr>
        <w:t>Dunia. Kigiriki. kosmos. Programu ya 129.</w:t>
      </w:r>
    </w:p>
    <w:p>
      <w:pPr>
        <w:pStyle w:val="Normal"/>
        <w:rPr>
          <w:sz w:val="20"/>
        </w:rPr>
      </w:pPr>
      <w:r>
        <w:rPr>
          <w:sz w:val="20"/>
        </w:rPr>
        <w:t>Roho. Programu ya 101.</w:t>
      </w:r>
    </w:p>
    <w:p>
      <w:pPr>
        <w:pStyle w:val="Normal"/>
        <w:rPr>
          <w:sz w:val="20"/>
        </w:rPr>
      </w:pPr>
      <w:r>
        <w:rPr>
          <w:sz w:val="20"/>
        </w:rPr>
        <w:t>kutolewa kwa uhuru. Programu ya 18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mbayo mwanadamu, &amp;c. = alifundisha (Kigiriki. didaktos. Ni hapa tu na Yohana 6:45) kwa hekima ya mwanadamu.</w:t>
      </w:r>
    </w:p>
    <w:p>
      <w:pPr>
        <w:pStyle w:val="Normal"/>
        <w:rPr>
          <w:sz w:val="20"/>
        </w:rPr>
      </w:pPr>
      <w:r>
        <w:rPr>
          <w:sz w:val="20"/>
        </w:rPr>
        <w:t>Lakini... mafundisho ya teolojia. Ugavi wa Ellipsis (App-6), "lakini katika (mambo) yaliyofundishwa na Roho" (1 Wakorintho 2:10). Maandishi yanaondoa "Mtakatifu".</w:t>
      </w:r>
    </w:p>
    <w:p>
      <w:pPr>
        <w:pStyle w:val="Normal"/>
        <w:rPr>
          <w:sz w:val="20"/>
        </w:rPr>
      </w:pPr>
      <w:r>
        <w:rPr>
          <w:sz w:val="20"/>
        </w:rPr>
        <w:t>kulinganisha = kutafsiri. Kigiriki. Sunkrino. Programu ya 122. Imetumika katika Septuagint ya kutafsiri ndoto. Mwanzo 40:8, Mwanzo 40:16, Mwanzo 40:22; Mwanzo 41:12, Mwanzo 41:13, Mwanzo 41:15. Danieli 5:16, Danieli 5:17.</w:t>
      </w:r>
    </w:p>
    <w:p>
      <w:pPr>
        <w:pStyle w:val="Normal"/>
        <w:rPr>
          <w:sz w:val="20"/>
        </w:rPr>
      </w:pPr>
      <w:r>
        <w:rPr>
          <w:sz w:val="20"/>
        </w:rPr>
        <w:t>Kutafsiri=ili kutoshea maana ya maneno.</w:t>
      </w:r>
    </w:p>
    <w:p>
      <w:pPr>
        <w:pStyle w:val="Normal"/>
        <w:rPr>
          <w:sz w:val="20"/>
        </w:rPr>
      </w:pPr>
      <w:r>
        <w:rPr>
          <w:sz w:val="20"/>
        </w:rPr>
        <w:t>Kiroho. i.e. kiroho (mambo) kwa kiroho (wanaume). Ona 1 Wakorintho 12:1.</w:t>
      </w:r>
    </w:p>
    <w:p>
      <w:pPr>
        <w:pStyle w:val="Normal"/>
        <w:rPr>
          <w:sz w:val="20"/>
        </w:rPr>
      </w:pPr>
      <w:r>
        <w:rPr>
          <w:sz w:val="20"/>
        </w:rPr>
        <w:t>Na. Hakuna kihusishi. Kesi ya Dative.</w:t>
      </w:r>
    </w:p>
    <w:p>
      <w:pPr>
        <w:pStyle w:val="Normal"/>
        <w:rPr>
          <w:sz w:val="20"/>
        </w:rPr>
      </w:pPr>
      <w:r>
        <w:rPr>
          <w:sz w:val="20"/>
        </w:rPr>
      </w:r>
    </w:p>
    <w:p>
      <w:pPr>
        <w:pStyle w:val="Normal"/>
        <w:rPr>
          <w:sz w:val="20"/>
        </w:rPr>
      </w:pPr>
      <w:r>
        <w:rPr>
          <w:sz w:val="20"/>
        </w:rPr>
        <w:t>Mstari wa 14</w:t>
      </w:r>
    </w:p>
    <w:p>
      <w:pPr>
        <w:pStyle w:val="Normal"/>
        <w:rPr>
          <w:sz w:val="20"/>
        </w:rPr>
      </w:pPr>
      <w:r>
        <w:rPr>
          <w:sz w:val="20"/>
        </w:rPr>
        <w:t>Asili. Kigiriki. psuchikos. Kwingineko, 1 Wakorintho 15:44, 1 Wakorintho 15:44, 1 Wakorintho 15:46, na (kutafsiriwa "kimwili") Yakobo 3:15. Yuda 1:19. Linganisha psuche. Programu ya 110.</w:t>
      </w:r>
    </w:p>
    <w:p>
      <w:pPr>
        <w:pStyle w:val="Normal"/>
        <w:rPr>
          <w:sz w:val="20"/>
        </w:rPr>
      </w:pPr>
      <w:r>
        <w:rPr>
          <w:sz w:val="20"/>
        </w:rPr>
        <w:t>Upumbavu. Ona 1 Wakorintho 1:18.</w:t>
      </w:r>
    </w:p>
    <w:p>
      <w:pPr>
        <w:pStyle w:val="Normal"/>
        <w:rPr>
          <w:sz w:val="20"/>
        </w:rPr>
      </w:pPr>
      <w:r>
        <w:rPr>
          <w:sz w:val="20"/>
        </w:rPr>
        <w:t>Kiroho. Kigiriki. pneumatikos. Tu hapa na Ufunuo 11:8.</w:t>
      </w:r>
    </w:p>
    <w:p>
      <w:pPr>
        <w:pStyle w:val="Normal"/>
        <w:rPr>
          <w:sz w:val="20"/>
        </w:rPr>
      </w:pPr>
      <w:r>
        <w:rPr>
          <w:sz w:val="20"/>
        </w:rPr>
        <w:t>kutambuliwa.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hakimu = kutambua.</w:t>
      </w:r>
    </w:p>
    <w:p>
      <w:pPr>
        <w:pStyle w:val="Normal"/>
        <w:rPr>
          <w:sz w:val="20"/>
        </w:rPr>
      </w:pPr>
      <w:r>
        <w:rPr>
          <w:sz w:val="20"/>
        </w:rPr>
        <w:t>Kuhukumiwa. Kama ilivyoelezwa, hapo ju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BWANA. Programu ya 98.</w:t>
      </w:r>
    </w:p>
    <w:p>
      <w:pPr>
        <w:pStyle w:val="Normal"/>
        <w:rPr>
          <w:sz w:val="20"/>
        </w:rPr>
      </w:pPr>
      <w:r>
        <w:rPr>
          <w:sz w:val="20"/>
        </w:rPr>
        <w:t>kwamba anaweza = ni nani atakaye.</w:t>
      </w:r>
    </w:p>
    <w:p>
      <w:pPr>
        <w:pStyle w:val="Normal"/>
        <w:rPr>
          <w:sz w:val="20"/>
        </w:rPr>
      </w:pPr>
      <w:r>
        <w:rPr>
          <w:sz w:val="20"/>
        </w:rPr>
        <w:t>Kuwafundisha. Kigiriki. sumbibazo. Soma Matendo 9:22. Imeandikwa katika Isaya 40:14. Kristo. Programu ya 98.</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iroho. Kigiriki. pneumatikos. Ona 1 Wakorintho 12:1.</w:t>
      </w:r>
    </w:p>
    <w:p>
      <w:pPr>
        <w:pStyle w:val="Normal"/>
        <w:rPr>
          <w:sz w:val="20"/>
        </w:rPr>
      </w:pPr>
      <w:r>
        <w:rPr>
          <w:sz w:val="20"/>
        </w:rPr>
        <w:t>Kimwili. Kigiriki. Sarkikos, kama katika Warumi 7:14, lakini maandiko yanasoma sarkines. Angalia 2 Wakorintho 3:3.</w:t>
      </w:r>
    </w:p>
    <w:p>
      <w:pPr>
        <w:pStyle w:val="Normal"/>
        <w:rPr>
          <w:sz w:val="20"/>
        </w:rPr>
      </w:pPr>
      <w:r>
        <w:rPr>
          <w:sz w:val="20"/>
        </w:rPr>
        <w:t>Kristo.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umekulisha kwa = kukupa . . . Kunywa (kwa Kigiriki. potizo).</w:t>
      </w:r>
    </w:p>
    <w:p>
      <w:pPr>
        <w:pStyle w:val="Normal"/>
        <w:rPr>
          <w:sz w:val="20"/>
        </w:rPr>
      </w:pPr>
      <w:r>
        <w:rPr>
          <w:sz w:val="20"/>
        </w:rPr>
        <w:t>hitherto, &amp;c. = ninyi bado hamkuweza kuvumilia. Badala ya kusambaza ellipsis na "kuibeba", tunaweza kusoma "si kama bado nguvu ya kutosha".</w:t>
      </w:r>
    </w:p>
    <w:p>
      <w:pPr>
        <w:pStyle w:val="Normal"/>
        <w:rPr>
          <w:sz w:val="20"/>
        </w:rPr>
      </w:pPr>
      <w:r>
        <w:rPr>
          <w:sz w:val="20"/>
        </w:rPr>
        <w:t>Wala. Kigiriki. au oude.</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imwili. Kigiriki. sarkikos. Ona 1 Wakorintho 3:1. Warumi 7:14.</w:t>
      </w:r>
    </w:p>
    <w:p>
      <w:pPr>
        <w:pStyle w:val="Normal"/>
        <w:rPr>
          <w:sz w:val="20"/>
        </w:rPr>
      </w:pPr>
      <w:r>
        <w:rPr>
          <w:sz w:val="20"/>
        </w:rPr>
        <w:t>wivu. Kigiriki. zelos. Soma Matendo 5:17.</w:t>
      </w:r>
    </w:p>
    <w:p>
      <w:pPr>
        <w:pStyle w:val="Normal"/>
        <w:rPr>
          <w:sz w:val="20"/>
        </w:rPr>
      </w:pPr>
      <w:r>
        <w:rPr>
          <w:sz w:val="20"/>
        </w:rPr>
        <w:t>Ugomvi. Kigiriki. Eris. Angalia 1 Wakorintho 1:11.</w:t>
      </w:r>
    </w:p>
    <w:p>
      <w:pPr>
        <w:pStyle w:val="Normal"/>
        <w:rPr>
          <w:sz w:val="20"/>
        </w:rPr>
      </w:pPr>
      <w:r>
        <w:rPr>
          <w:sz w:val="20"/>
        </w:rPr>
        <w:t>Mgawanyiko. dichoatasia. Soma Warumi 16:17. Lakini maandishi yanaondoa "na mgawanyik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kati = wakati wowote.</w:t>
      </w:r>
    </w:p>
    <w:p>
      <w:pPr>
        <w:pStyle w:val="Normal"/>
        <w:rPr>
          <w:sz w:val="20"/>
        </w:rPr>
      </w:pPr>
      <w:r>
        <w:rPr>
          <w:sz w:val="20"/>
        </w:rPr>
        <w:t>Kimwili. Kigiriki. sarkikos, kama katika 1 Wakorintho 3: 3; lakini maandiko yanasoma "wanaume" (anthropo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atumishi = Watumishi. Programu ya 190.</w:t>
      </w:r>
    </w:p>
    <w:p>
      <w:pPr>
        <w:pStyle w:val="Normal"/>
        <w:rPr>
          <w:sz w:val="20"/>
        </w:rPr>
      </w:pPr>
      <w:r>
        <w:rPr>
          <w:sz w:val="20"/>
        </w:rPr>
        <w:t>Waliamini. Programu ya 150.</w:t>
      </w:r>
    </w:p>
    <w:p>
      <w:pPr>
        <w:pStyle w:val="Normal"/>
        <w:rPr>
          <w:sz w:val="20"/>
        </w:rPr>
      </w:pPr>
      <w:r>
        <w:rPr>
          <w:sz w:val="20"/>
        </w:rPr>
        <w:t>Bwana. Programu ya 98.</w:t>
      </w:r>
    </w:p>
    <w:p>
      <w:pPr>
        <w:pStyle w:val="Normal"/>
        <w:rPr>
          <w:sz w:val="20"/>
        </w:rPr>
      </w:pPr>
      <w:r>
        <w:rPr>
          <w:sz w:val="20"/>
        </w:rPr>
        <w:t>Alitoa. Ona Waefeso 4:11.</w:t>
      </w:r>
    </w:p>
    <w:p>
      <w:pPr>
        <w:pStyle w:val="Normal"/>
        <w:rPr>
          <w:sz w:val="20"/>
        </w:rPr>
      </w:pPr>
      <w:r>
        <w:rPr>
          <w:sz w:val="20"/>
        </w:rPr>
        <w:t>Kila mtu = kila mmoja (mmoj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a maji. Kigiriki. potizo, kama katika 1 Wakorintho 3:2. Ona Matendo 18:27, Matendo 19:1.</w:t>
      </w:r>
    </w:p>
    <w:p>
      <w:pPr>
        <w:pStyle w:val="Normal"/>
        <w:rPr>
          <w:sz w:val="20"/>
        </w:rPr>
      </w:pPr>
      <w:r>
        <w:rPr>
          <w:sz w:val="20"/>
        </w:rPr>
        <w:t>Mungu. Programu ya 98.</w:t>
      </w:r>
    </w:p>
    <w:p>
      <w:pPr>
        <w:pStyle w:val="Normal"/>
        <w:rPr>
          <w:sz w:val="20"/>
        </w:rPr>
      </w:pPr>
      <w:r>
        <w:rPr>
          <w:sz w:val="20"/>
        </w:rPr>
        <w:t>alitoa ongezeko = ilikuwa ikisababisha kukua. Imperf. kwa sababu kazi ya Mungu ilikuwa ikiendelea, Paulo au nyingine yoyote ya muda t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Wala... Wala. Kigiriki. nje ya . . . ya nje.</w:t>
      </w:r>
    </w:p>
    <w:p>
      <w:pPr>
        <w:pStyle w:val="Normal"/>
        <w:rPr>
          <w:sz w:val="20"/>
        </w:rPr>
      </w:pPr>
      <w:r>
        <w:rPr>
          <w:sz w:val="20"/>
        </w:rPr>
        <w:t>kitu chochote. Kigiriki. Neut. wa tis. Programu ya 123. Linganisha 2 Wakorintho 3:5. Wagalatia 1:2, Wagalatia 1:6; Wagalatia 6:3.</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moja = kitu kimoja. Wote wawili ni wa kundi moja la watumishi, ambao Mungu ni Bwana.</w:t>
      </w:r>
    </w:p>
    <w:p>
      <w:pPr>
        <w:pStyle w:val="Normal"/>
        <w:rPr>
          <w:sz w:val="20"/>
        </w:rPr>
      </w:pPr>
      <w:r>
        <w:rPr>
          <w:sz w:val="20"/>
        </w:rPr>
        <w:t>yake mwenyewe. Emph. Kigiriki. ya idios.</w:t>
      </w:r>
    </w:p>
    <w:p>
      <w:pPr>
        <w:pStyle w:val="Normal"/>
        <w:rPr>
          <w:sz w:val="20"/>
        </w:rPr>
      </w:pPr>
      <w:r>
        <w:rPr>
          <w:sz w:val="20"/>
        </w:rPr>
        <w:t>Kulingana n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Sisi. Kwa mfano, Paulo na Sosthenes. Angalia 1 Wakorintho 1:1.</w:t>
      </w:r>
    </w:p>
    <w:p>
      <w:pPr>
        <w:pStyle w:val="Normal"/>
        <w:rPr>
          <w:sz w:val="20"/>
        </w:rPr>
      </w:pPr>
      <w:r>
        <w:rPr>
          <w:sz w:val="20"/>
        </w:rPr>
        <w:t>Watumishi wa Mungu = Watumishi wa Mungu. Neno "Mungu" liko katika hali ya umiliki (App-17), kama ilivyo katika vifungu vingine viwili vya aya. Ni Kielelezo cha hotuba Anaphora (App-6), na aya inapaswa kusoma: "Mungu" Wafanyakazi wenza sisi ni: Ufugaji wa Mungu, jengo la Mungu, ninyi ni. "Mawaziri ni wafanyakazi wa pamoja, si kwa Mungu, kana kwamba alikuwa mmoja wao. Kama ni hivyo, "Mungu" angekuwa katika kesi ya dative.</w:t>
      </w:r>
    </w:p>
    <w:p>
      <w:pPr>
        <w:pStyle w:val="Normal"/>
        <w:rPr>
          <w:sz w:val="20"/>
        </w:rPr>
      </w:pPr>
      <w:r>
        <w:rPr>
          <w:sz w:val="20"/>
        </w:rPr>
        <w:t>Wafanyakazi wakiwa pamoja. Kigiriki. Sunergos. Hutokea mara kumi na tatu. Mara tatu kama hapa, kutumika kwa ujumla; katika matukio mengine yote yaliyotumiwa na watu binafsi, Timotheo, Tito, Luka, &amp;c.</w:t>
      </w:r>
    </w:p>
    <w:p>
      <w:pPr>
        <w:pStyle w:val="Normal"/>
        <w:rPr>
          <w:sz w:val="20"/>
        </w:rPr>
      </w:pPr>
      <w:r>
        <w:rPr>
          <w:sz w:val="20"/>
        </w:rPr>
        <w:t>Ufugaji = shamba lililopandwa. Kigiriki. ya georgion. Kwa hapa tu. Linganisha Hesabu 24:6. Zaburi 80:15. Kujenga. Kigiriki. oikodome. Imeandikwa katika Mathayo 24:1. Marko 13:1, Marko 13:2; 2 Wakorintho 5:1. Waefeso 2:21, ya edifice. Kwingineko mara kumi na mbili ya tendo la ujenzi, na kutafsiriwa "kujenga", kwa maana ya mfano.</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asterbuilder. Kigiriki. architekton. Kwa hapa tu.</w:t>
      </w:r>
    </w:p>
    <w:p>
      <w:pPr>
        <w:pStyle w:val="Normal"/>
        <w:rPr/>
      </w:pPr>
      <w:r>
        <w:rPr>
          <w:sz w:val="20"/>
        </w:rPr>
        <w:t>kuwa. Maandishi ya Acha.</w:t>
      </w:r>
    </w:p>
    <w:p>
      <w:pPr>
        <w:pStyle w:val="Normal"/>
        <w:rPr>
          <w:sz w:val="20"/>
        </w:rPr>
      </w:pPr>
      <w:r>
        <w:rPr>
          <w:sz w:val="20"/>
        </w:rPr>
        <w:t>Msingi. Linganisha Programu-146.</w:t>
      </w:r>
    </w:p>
    <w:p>
      <w:pPr>
        <w:pStyle w:val="Normal"/>
        <w:rPr>
          <w:sz w:val="20"/>
        </w:rPr>
      </w:pPr>
      <w:r>
        <w:rPr>
          <w:sz w:val="20"/>
        </w:rPr>
        <w:t>kujenga juu yake. Kigiriki. epoikodomeo. Soma Matendo 20:32.</w:t>
      </w:r>
    </w:p>
    <w:p>
      <w:pPr>
        <w:pStyle w:val="Normal"/>
        <w:rPr>
          <w:sz w:val="20"/>
        </w:rPr>
      </w:pPr>
      <w:r>
        <w:rPr>
          <w:sz w:val="20"/>
        </w:rPr>
        <w:t>Kuwa makini = kuona. Programu ya 133.</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tu yeyote = mtu yeyote. Kigiriki. Tis. Programu ya 123. Juu. Programu ya 104.</w:t>
      </w:r>
    </w:p>
    <w:p>
      <w:pPr>
        <w:pStyle w:val="Normal"/>
        <w:rPr>
          <w:sz w:val="20"/>
        </w:rPr>
      </w:pPr>
      <w:r>
        <w:rPr>
          <w:sz w:val="20"/>
        </w:rPr>
        <w:t>hay. Kigiriki. chortos. Ilitafsiriwa mara kumi na mbili "grass", mara mbili "blade", Mathayo 13:26. Marko 4:28. Ni hapa tu iliyotafsiriwa "hay". Angalia Mchoro wa hotuba Asyndeton (App-6).</w:t>
      </w:r>
    </w:p>
    <w:p>
      <w:pPr>
        <w:pStyle w:val="Normal"/>
        <w:rPr>
          <w:sz w:val="20"/>
        </w:rPr>
      </w:pPr>
      <w:r>
        <w:rPr>
          <w:sz w:val="20"/>
        </w:rPr>
        <w:t>ya stubble. Kigiriki. kalame. Kwa hapa tu. Vitu hivi vyote sita vinaweza kuangamia (1 Petro 1:7).</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ya siku. Yaani siku ya Bwana. Soma Matendo 2:20.</w:t>
      </w:r>
    </w:p>
    <w:p>
      <w:pPr>
        <w:pStyle w:val="Normal"/>
        <w:rPr>
          <w:sz w:val="20"/>
        </w:rPr>
      </w:pPr>
      <w:r>
        <w:rPr>
          <w:sz w:val="20"/>
        </w:rPr>
        <w:t>Kutangaza. Kigiriki. Deloo. Angalia 1 Wakorintho 1:11.</w:t>
      </w:r>
    </w:p>
    <w:p>
      <w:pPr>
        <w:pStyle w:val="Normal"/>
        <w:rPr>
          <w:sz w:val="20"/>
        </w:rPr>
      </w:pPr>
      <w:r>
        <w:rPr>
          <w:sz w:val="20"/>
        </w:rPr>
        <w:t>Alifunua. Programu ya 106.</w:t>
      </w:r>
    </w:p>
    <w:p>
      <w:pPr>
        <w:pStyle w:val="Normal"/>
        <w:rPr>
          <w:sz w:val="20"/>
        </w:rPr>
      </w:pPr>
      <w:r>
        <w:rPr>
          <w:sz w:val="20"/>
        </w:rPr>
        <w:t>Jaribu = jaribu au jaribu. Kigiriki. ya dokimazo.</w:t>
      </w:r>
    </w:p>
    <w:p>
      <w:pPr>
        <w:pStyle w:val="Normal"/>
        <w:rPr>
          <w:sz w:val="20"/>
        </w:rPr>
      </w:pPr>
      <w:r>
        <w:rPr>
          <w:sz w:val="20"/>
        </w:rPr>
      </w:r>
    </w:p>
    <w:p>
      <w:pPr>
        <w:pStyle w:val="Normal"/>
        <w:rPr>
          <w:sz w:val="20"/>
        </w:rPr>
      </w:pPr>
      <w:r>
        <w:rPr>
          <w:sz w:val="20"/>
        </w:rPr>
        <w:t>Mstari wa 15</w:t>
      </w:r>
    </w:p>
    <w:p>
      <w:pPr>
        <w:pStyle w:val="Normal"/>
        <w:rPr>
          <w:sz w:val="20"/>
        </w:rPr>
      </w:pPr>
      <w:r>
        <w:rPr>
          <w:sz w:val="20"/>
        </w:rPr>
        <w:t>kuchomwa = kuchomwa moto. Kigiriki. Katakaio. Linganisha Mathayo 3:12. Luka 3:17. 2 Petro 3:10.</w:t>
      </w:r>
    </w:p>
    <w:p>
      <w:pPr>
        <w:pStyle w:val="Normal"/>
        <w:rPr>
          <w:sz w:val="20"/>
        </w:rPr>
      </w:pPr>
      <w:r>
        <w:rPr>
          <w:sz w:val="20"/>
        </w:rPr>
        <w:t>kupata hasara. Kigiriki. zemioo. Inayofuata:Mathayo 16:26. Marko 8:36. Luka 9:25. 2 Wakorintho 7:9. Wafilipi 1:3, Wafilipi 1:8. Atakuwa na tuzo yake ya Jose. Linganisha 2 Yohana 1:8.</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Hamjui kuwa hamjui. Maneno haya hutokea mara kumi na mbili katika nyaraka za Paulo. Mahali pengine, 1 Wakorintho 5: 6; 1 Wakorintho 6:2, 1 Wakorintho 6:3, 1 Wakorintho 6:9, 1 Wakorintho 6:15, 1 Wakorintho 6:16, 1 Wakorintho 6:19; 1 Wakorintho 9:13, 1 Wakorintho 9:24. Warumi 6:16; Warumi 11:2. Jambo lingine ni katika Yakobo 4:4. Inawasilisha aibu ya maridadi.</w:t>
      </w:r>
    </w:p>
    <w:p>
      <w:pPr>
        <w:pStyle w:val="Normal"/>
        <w:rPr>
          <w:sz w:val="20"/>
        </w:rPr>
      </w:pPr>
      <w:r>
        <w:rPr>
          <w:sz w:val="20"/>
        </w:rPr>
        <w:t>Hekalu. Kigiriki. Naos. Angalia Mathayo 23:16. Hakuna art. Kwa sababu Naos ni mtangulizi.</w:t>
      </w:r>
    </w:p>
    <w:p>
      <w:pPr>
        <w:pStyle w:val="Normal"/>
        <w:rPr>
          <w:sz w:val="20"/>
        </w:rPr>
      </w:pPr>
      <w:r>
        <w:rPr>
          <w:sz w:val="20"/>
        </w:rPr>
        <w:t>Roho. Roho Mtakatifu. Programu ya 101.</w:t>
      </w:r>
    </w:p>
    <w:p>
      <w:pPr>
        <w:pStyle w:val="Normal"/>
        <w:rPr>
          <w:sz w:val="20"/>
        </w:rPr>
      </w:pPr>
      <w:r>
        <w:rPr>
          <w:sz w:val="20"/>
        </w:rPr>
        <w:t>katika = kati ya. Programu ya 104. Roho hukaa katika kaburi lililoundwa na mwili wa pamoja wa waumini. Linganisha Waefeso 2:22.</w:t>
      </w:r>
    </w:p>
    <w:p>
      <w:pPr>
        <w:pStyle w:val="Normal"/>
        <w:rPr>
          <w:sz w:val="20"/>
        </w:rPr>
      </w:pPr>
      <w:r>
        <w:rPr>
          <w:sz w:val="20"/>
        </w:rPr>
      </w:r>
    </w:p>
    <w:p>
      <w:pPr>
        <w:pStyle w:val="Normal"/>
        <w:rPr>
          <w:sz w:val="20"/>
        </w:rPr>
      </w:pPr>
      <w:r>
        <w:rPr>
          <w:sz w:val="20"/>
        </w:rPr>
        <w:t>Mstari wa 17</w:t>
      </w:r>
    </w:p>
    <w:p>
      <w:pPr>
        <w:pStyle w:val="Normal"/>
        <w:rPr>
          <w:sz w:val="20"/>
        </w:rPr>
      </w:pPr>
      <w:r>
        <w:rPr>
          <w:sz w:val="20"/>
        </w:rPr>
        <w:t>unajisi. Kigiriki. phtheiro. Neno moja kama "kuharibu" hapa chini. Inatokea pia katika 1 Wakorintho 15:33. 2 Wakorintho 7:2; 2 Wakorintho 11:3. Waefeso 4:22. Yuda 1:10. Ufunuo 19:2 (Uharibifu). Neno "mar" litalingana na vifungu vyote viwili. Mtu ambaye anafunga hekalu la Mungu kwa kuanzisha mgawanyiko, na hekima ambayo haitokani na juu (Yakobo 3:15), mwenyewe ataharibiwa (1 Wakorintho 3:15).</w:t>
      </w:r>
    </w:p>
    <w:p>
      <w:pPr>
        <w:pStyle w:val="Normal"/>
        <w:rPr>
          <w:sz w:val="20"/>
        </w:rPr>
      </w:pPr>
      <w:r>
        <w:rPr>
          <w:sz w:val="20"/>
        </w:rPr>
        <w:t>Yeye = hii moja. Kigiriki. ya houtos. Mkazo.</w:t>
      </w:r>
    </w:p>
    <w:p>
      <w:pPr>
        <w:pStyle w:val="Normal"/>
        <w:rPr>
          <w:sz w:val="20"/>
        </w:rPr>
      </w:pPr>
      <w:r>
        <w:rPr>
          <w:sz w:val="20"/>
        </w:rPr>
        <w:t>Mtakatifu. Kigiriki. hagios.</w:t>
      </w:r>
    </w:p>
    <w:p>
      <w:pPr>
        <w:pStyle w:val="Normal"/>
        <w:rPr>
          <w:sz w:val="20"/>
        </w:rPr>
      </w:pPr>
      <w:r>
        <w:rPr>
          <w:sz w:val="20"/>
        </w:rPr>
        <w:t>ambayo = na hivyo, yaani takatifu, au iliyotenganishwa. Acha "hekalu" katika kifungu cha mwisho.</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danganya. Kigiriki. ya exapatao. Soma Warumi 7:11.</w:t>
      </w:r>
    </w:p>
    <w:p>
      <w:pPr>
        <w:pStyle w:val="Normal"/>
        <w:rPr>
          <w:sz w:val="20"/>
        </w:rPr>
      </w:pPr>
      <w:r>
        <w:rPr>
          <w:sz w:val="20"/>
        </w:rPr>
        <w:t>Dunia. Programu ya 129.</w:t>
      </w:r>
    </w:p>
    <w:p>
      <w:pPr>
        <w:pStyle w:val="Normal"/>
        <w:rPr>
          <w:sz w:val="20"/>
        </w:rPr>
      </w:pPr>
      <w:r>
        <w:rPr>
          <w:sz w:val="20"/>
        </w:rPr>
        <w:t>Mjinga. Kigiriki.moros, kama katika 1 Wakorintho 1:25,1 Wakorintho 1:27.</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Dunia. Kigiriki. kosmos. Programu ya 129.</w:t>
      </w:r>
    </w:p>
    <w:p>
      <w:pPr>
        <w:pStyle w:val="Normal"/>
        <w:rPr>
          <w:sz w:val="20"/>
        </w:rPr>
      </w:pPr>
      <w:r>
        <w:rPr>
          <w:sz w:val="20"/>
        </w:rPr>
        <w:t>Upumbavu. Kigiriki. Moria. Ona 1 Wakorintho 1:18.</w:t>
      </w:r>
    </w:p>
    <w:p>
      <w:pPr>
        <w:pStyle w:val="Normal"/>
        <w:rPr>
          <w:sz w:val="20"/>
        </w:rPr>
      </w:pPr>
      <w:r>
        <w:rPr>
          <w:sz w:val="20"/>
        </w:rPr>
        <w:t>kuchukua. Kigiriki. drassomai. Kwa hapa tu. Inapatikana katika Septuagint, lakini si katika Ayubu 5:13, ambayo hii imenukuliwa.</w:t>
      </w:r>
    </w:p>
    <w:p>
      <w:pPr>
        <w:pStyle w:val="Normal"/>
        <w:rPr>
          <w:sz w:val="20"/>
        </w:rPr>
      </w:pPr>
      <w:r>
        <w:rPr>
          <w:sz w:val="20"/>
        </w:rPr>
        <w:t>ujanja. Kigiriki.punourgia. Tazama Luka 20:23.Hii ndiyo mara pekee Ayubu ananukuliwa katika NT.</w:t>
      </w:r>
    </w:p>
    <w:p>
      <w:pPr>
        <w:pStyle w:val="Normal"/>
        <w:rPr>
          <w:sz w:val="20"/>
        </w:rPr>
      </w:pPr>
      <w:r>
        <w:rPr>
          <w:sz w:val="20"/>
        </w:rPr>
      </w:r>
    </w:p>
    <w:p>
      <w:pPr>
        <w:pStyle w:val="Normal"/>
        <w:rPr>
          <w:sz w:val="20"/>
        </w:rPr>
      </w:pPr>
      <w:r>
        <w:rPr>
          <w:sz w:val="20"/>
        </w:rPr>
        <w:t>Mstari wa 20</w:t>
      </w:r>
    </w:p>
    <w:p>
      <w:pPr>
        <w:pStyle w:val="Normal"/>
        <w:rPr>
          <w:sz w:val="20"/>
        </w:rPr>
      </w:pPr>
      <w:r>
        <w:rPr>
          <w:sz w:val="20"/>
        </w:rPr>
        <w:t>Bwana. Hakuna sanaa. Programu ya 98.</w:t>
      </w:r>
    </w:p>
    <w:p>
      <w:pPr>
        <w:pStyle w:val="Normal"/>
        <w:rPr>
          <w:sz w:val="20"/>
        </w:rPr>
      </w:pPr>
      <w:r>
        <w:rPr>
          <w:sz w:val="20"/>
        </w:rPr>
        <w:t>Mawazo = mawazo.</w:t>
      </w:r>
    </w:p>
    <w:p>
      <w:pPr>
        <w:pStyle w:val="Normal"/>
        <w:rPr>
          <w:sz w:val="20"/>
        </w:rPr>
      </w:pPr>
      <w:r>
        <w:rPr>
          <w:sz w:val="20"/>
        </w:rPr>
        <w:t>Bure. Kigiriki. mataios. Ona Matendo 14:15. Imenukuliwa kutoka Zaburi 94:1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wa hivyo = Hivyo basi.</w:t>
      </w:r>
    </w:p>
    <w:p>
      <w:pPr>
        <w:pStyle w:val="Normal"/>
        <w:rPr>
          <w:sz w:val="20"/>
        </w:rPr>
      </w:pPr>
      <w:r>
        <w:rPr>
          <w:sz w:val="20"/>
        </w:rPr>
        <w:t>utukufu = kujisifu, kama katika 1 Wakorintho 1:29.</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Maisha. Kigiriki. zoe. Programu ya 170.</w:t>
      </w:r>
    </w:p>
    <w:p>
      <w:pPr>
        <w:pStyle w:val="Normal"/>
        <w:rPr>
          <w:sz w:val="20"/>
        </w:rPr>
      </w:pPr>
      <w:r>
        <w:rPr>
          <w:sz w:val="20"/>
        </w:rPr>
        <w:t>Sasa. Kigiriki. enistemi. Soma Warumi 8:38.</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Hivyo. Hii inasisitiza "kama" inayofuata.</w:t>
      </w:r>
    </w:p>
    <w:p>
      <w:pPr>
        <w:pStyle w:val="Normal"/>
        <w:rPr>
          <w:sz w:val="20"/>
        </w:rPr>
      </w:pPr>
      <w:r>
        <w:rPr>
          <w:sz w:val="20"/>
        </w:rPr>
        <w:t>akaunti = hesabu. Kigiriki. logizomai.</w:t>
      </w:r>
    </w:p>
    <w:p>
      <w:pPr>
        <w:pStyle w:val="Normal"/>
        <w:rPr>
          <w:sz w:val="20"/>
        </w:rPr>
      </w:pPr>
      <w:r>
        <w:rPr>
          <w:sz w:val="20"/>
        </w:rPr>
        <w:t>Kristo. Programu ya 98.</w:t>
      </w:r>
    </w:p>
    <w:p>
      <w:pPr>
        <w:pStyle w:val="Normal"/>
        <w:rPr>
          <w:sz w:val="20"/>
        </w:rPr>
      </w:pPr>
      <w:r>
        <w:rPr>
          <w:sz w:val="20"/>
        </w:rPr>
        <w:t>Wasimamizi. Kigiriki. oikonomos. Hutokea mara kumi. Daima kutafsiriwa "msimamizi", isipokuwa Warumi 16:23 na Wagalatia 1:4, Wagalatia 1:2. Ona Luka 16:1.</w:t>
      </w:r>
    </w:p>
    <w:p>
      <w:pPr>
        <w:pStyle w:val="Normal"/>
        <w:rPr>
          <w:sz w:val="20"/>
        </w:rPr>
      </w:pPr>
      <w:r>
        <w:rPr>
          <w:sz w:val="20"/>
        </w:rPr>
        <w:t>Siri. Kigiriki. musterion. Programu ya 193. Kwa Paulo walikuwa wamefanywa siri mbalimbali. Ona 1 Wakorintho 15:51. Warumi 11:25. 2 Wathesalonike 2:7. 1 Timotheo 3:9, 1 Timotheo 3:16.</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kuongezea = kwa wengine. Kama vile "kando" (1 Wakorintho 1:16).</w:t>
      </w:r>
    </w:p>
    <w:p>
      <w:pPr>
        <w:pStyle w:val="Normal"/>
        <w:rPr>
          <w:sz w:val="20"/>
        </w:rPr>
      </w:pPr>
      <w:r>
        <w:rPr>
          <w:sz w:val="20"/>
        </w:rPr>
        <w:t>Inahitajika = kutafut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ukumu = kuchunguzwa. Programu ya 122.</w:t>
      </w:r>
    </w:p>
    <w:p>
      <w:pPr>
        <w:pStyle w:val="Normal"/>
        <w:rPr>
          <w:sz w:val="20"/>
        </w:rPr>
      </w:pPr>
      <w:r>
        <w:rPr>
          <w:sz w:val="20"/>
        </w:rPr>
        <w:t>Hukumu ya mwanadamu. Siku ya mwanadamu halisi. Siku ambayo mwanadamu anachunguza, na "kuhukumu", na Mungu yu kimya.</w:t>
      </w:r>
    </w:p>
    <w:p>
      <w:pPr>
        <w:pStyle w:val="Normal"/>
        <w:rPr>
          <w:sz w:val="20"/>
        </w:rPr>
      </w:pPr>
      <w:r>
        <w:rPr>
          <w:sz w:val="20"/>
        </w:rPr>
        <w:t>mtu "s. Kigiriki. anthropinos, kama katika 1 Wakorintho 2:4, 1 Wakorintho 2:13.</w:t>
      </w:r>
    </w:p>
    <w:p>
      <w:pPr>
        <w:pStyle w:val="Normal"/>
        <w:rPr>
          <w:sz w:val="20"/>
        </w:rPr>
      </w:pPr>
      <w:r>
        <w:rPr>
          <w:sz w:val="20"/>
        </w:rPr>
        <w:t>Ndio, &amp;c. = Mimi hata (Kigiriki. oude) hakimu.</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Fahamu = Ninafahamu. Kigiriki. Sunoida. Ona Matendo 5:2</w:t>
      </w:r>
    </w:p>
    <w:p>
      <w:pPr>
        <w:pStyle w:val="Normal"/>
        <w:rPr>
          <w:sz w:val="20"/>
        </w:rPr>
      </w:pPr>
      <w:r>
        <w:rPr>
          <w:sz w:val="20"/>
        </w:rPr>
        <w:t>Kitu. Kigiriki. oudeis.</w:t>
      </w:r>
    </w:p>
    <w:p>
      <w:pPr>
        <w:pStyle w:val="Normal"/>
        <w:rPr>
          <w:sz w:val="20"/>
        </w:rPr>
      </w:pPr>
      <w:r>
        <w:rPr>
          <w:sz w:val="20"/>
        </w:rPr>
        <w:t>kwa = dhidi ya. Hakuna kihusishi.</w:t>
      </w:r>
    </w:p>
    <w:p>
      <w:pPr>
        <w:pStyle w:val="Normal"/>
        <w:rPr>
          <w:sz w:val="20"/>
        </w:rPr>
      </w:pPr>
      <w:r>
        <w:rPr>
          <w:sz w:val="20"/>
        </w:rPr>
        <w:t>kwa hivyo = katika (Kigiriki. en) hii.</w:t>
      </w:r>
    </w:p>
    <w:p>
      <w:pPr>
        <w:pStyle w:val="Normal"/>
        <w:rPr>
          <w:sz w:val="20"/>
        </w:rPr>
      </w:pPr>
      <w:r>
        <w:rPr>
          <w:sz w:val="20"/>
        </w:rPr>
        <w:t>Haki. Programu ya 191.</w:t>
      </w:r>
    </w:p>
    <w:p>
      <w:pPr>
        <w:pStyle w:val="Normal"/>
        <w:rPr>
          <w:sz w:val="20"/>
        </w:rPr>
      </w:pPr>
      <w:r>
        <w:rPr>
          <w:sz w:val="20"/>
        </w:rPr>
        <w:t>Bwana. Programu ya 98.</w:t>
      </w:r>
    </w:p>
    <w:p>
      <w:pPr>
        <w:pStyle w:val="Normal"/>
        <w:rPr>
          <w:sz w:val="20"/>
        </w:rPr>
      </w:pPr>
      <w:r>
        <w:rPr>
          <w:sz w:val="20"/>
        </w:rPr>
      </w:r>
    </w:p>
    <w:p>
      <w:pPr>
        <w:pStyle w:val="Normal"/>
        <w:rPr>
          <w:sz w:val="20"/>
        </w:rPr>
      </w:pPr>
      <w:r>
        <w:rPr>
          <w:sz w:val="20"/>
        </w:rPr>
        <w:t>Mstari wa 5</w:t>
      </w:r>
    </w:p>
    <w:p>
      <w:pPr>
        <w:pStyle w:val="Normal"/>
        <w:rPr>
          <w:sz w:val="20"/>
        </w:rPr>
      </w:pPr>
      <w:r>
        <w:rPr>
          <w:sz w:val="20"/>
        </w:rPr>
        <w:t>Kuhukumu. Programu ya 122.</w:t>
      </w:r>
    </w:p>
    <w:p>
      <w:pPr>
        <w:pStyle w:val="Normal"/>
        <w:rPr>
          <w:sz w:val="20"/>
        </w:rPr>
      </w:pPr>
      <w:r>
        <w:rPr>
          <w:sz w:val="20"/>
        </w:rPr>
        <w:t>hakuna = sio (Kigiriki. Programu-105) kitu chochote (Kigiriki. tis).</w:t>
      </w:r>
    </w:p>
    <w:p>
      <w:pPr>
        <w:pStyle w:val="Normal"/>
        <w:rPr>
          <w:sz w:val="20"/>
        </w:rPr>
      </w:pPr>
      <w:r>
        <w:rPr>
          <w:sz w:val="20"/>
        </w:rPr>
        <w:t>wakati = msimu. t</w:t>
      </w:r>
    </w:p>
    <w:p>
      <w:pPr>
        <w:pStyle w:val="Normal"/>
        <w:rPr>
          <w:sz w:val="20"/>
        </w:rPr>
      </w:pPr>
      <w:r>
        <w:rPr>
          <w:sz w:val="20"/>
        </w:rPr>
        <w:t>yeye Bwana. Programu ya 98.</w:t>
      </w:r>
    </w:p>
    <w:p>
      <w:pPr>
        <w:pStyle w:val="Normal"/>
        <w:rPr>
          <w:sz w:val="20"/>
        </w:rPr>
      </w:pPr>
      <w:r>
        <w:rPr>
          <w:sz w:val="20"/>
        </w:rPr>
        <w:t>Make Twilight. Kigiriki. photizo. Ona Luka 11:36</w:t>
      </w:r>
    </w:p>
    <w:p>
      <w:pPr>
        <w:pStyle w:val="Normal"/>
        <w:rPr>
          <w:sz w:val="20"/>
        </w:rPr>
      </w:pPr>
      <w:r>
        <w:rPr>
          <w:sz w:val="20"/>
        </w:rPr>
        <w:t>fanya wazi. Programu ya 106.</w:t>
      </w:r>
    </w:p>
    <w:p>
      <w:pPr>
        <w:pStyle w:val="Normal"/>
        <w:rPr>
          <w:sz w:val="20"/>
        </w:rPr>
      </w:pPr>
      <w:r>
        <w:rPr>
          <w:sz w:val="20"/>
        </w:rPr>
        <w:t>Mashauri. Kigiriki. boule. Programu ya 102.</w:t>
      </w:r>
    </w:p>
    <w:p>
      <w:pPr>
        <w:pStyle w:val="Normal"/>
        <w:rPr>
          <w:sz w:val="20"/>
        </w:rPr>
      </w:pPr>
      <w:r>
        <w:rPr>
          <w:sz w:val="20"/>
        </w:rPr>
        <w:t>ya kila mmoja, &amp; c. Sifa za kweli zitakuwa kwa kila mmoj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imi nina katika takwimu kuhamishwa. Kigiriki. metaschematizo. Mahali pengine kutafsiriwa "transform", 2 Wakorintho 11:13, 2 Wakorintho 11:14, 2 Wakorintho 11:15; na "mabadiliko", Wafilipi 1:3, Wafilipi 1:21 kwa ajili yako = kwa sababu ya (Kigiriki. dia. App-104. 1 Wakorintho 4:2) wewe.</w:t>
      </w:r>
    </w:p>
    <w:p>
      <w:pPr>
        <w:pStyle w:val="Normal"/>
        <w:rPr>
          <w:sz w:val="20"/>
        </w:rPr>
      </w:pPr>
      <w:r>
        <w:rPr>
          <w:sz w:val="20"/>
        </w:rPr>
        <w:t>Hakuna yeyote... Moja. Kwa kweli ninyi msiwe (Kigiriki. mimi) waliojivuna, mmoja kwa niaba ya (Kigiriki. huper. Programu-104.) ya moja.</w:t>
      </w:r>
    </w:p>
    <w:p>
      <w:pPr>
        <w:pStyle w:val="Normal"/>
        <w:rPr>
          <w:sz w:val="20"/>
        </w:rPr>
      </w:pPr>
      <w:r>
        <w:rPr>
          <w:sz w:val="20"/>
        </w:rPr>
        <w:t>wake up. Kigiriki. phusioo. Kwingineko, 1 Wakorintho 4: 18-19; 1 Wakorintho 5:2; 1 Wakorintho 8:1; 1 Wakorintho 13:4. Wakorintho 1:2, 1 Wakorintho 1:18.</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ake Make... ya kutofautiana. Programu ya 122. Angalia mabadiliko kutoka wingi katika 1 Wakorintho 4: 6 hadi umoja hapa. utukufu = kujisifu, kama katika 1 Wakorintho 1:29.</w:t>
      </w:r>
    </w:p>
    <w:p>
      <w:pPr>
        <w:pStyle w:val="Normal"/>
        <w:rPr>
          <w:sz w:val="20"/>
        </w:rPr>
      </w:pPr>
      <w:r>
        <w:rPr>
          <w:sz w:val="20"/>
        </w:rPr>
        <w:t>kana kwamba wewe haukuwa = kama (Kigiriki. mimi) kuwa n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sasa = tayari. Angalia Kielelezo cha hotuba Amplificatio (App-6).</w:t>
      </w:r>
    </w:p>
    <w:p>
      <w:pPr>
        <w:pStyle w:val="Normal"/>
        <w:rPr>
          <w:sz w:val="20"/>
        </w:rPr>
      </w:pPr>
      <w:r>
        <w:rPr>
          <w:sz w:val="20"/>
        </w:rPr>
        <w:t>Kigiriki. Koremnumi. Soma Matendo 27:38.</w:t>
      </w:r>
    </w:p>
    <w:p>
      <w:pPr>
        <w:pStyle w:val="Normal"/>
        <w:rPr>
          <w:sz w:val="20"/>
        </w:rPr>
      </w:pPr>
      <w:r>
        <w:rPr>
          <w:sz w:val="20"/>
        </w:rPr>
        <w:t>bila = mbali na. Hii ni mfano wa Irony (App-6).</w:t>
      </w:r>
    </w:p>
    <w:p>
      <w:pPr>
        <w:pStyle w:val="Normal"/>
        <w:rPr>
          <w:sz w:val="20"/>
        </w:rPr>
      </w:pPr>
      <w:r>
        <w:rPr>
          <w:sz w:val="20"/>
        </w:rPr>
        <w:t>kwa Mungu. Kigiriki. Ophelon, kutoka Opheilo, kwa deni. Kutumika kuelezea matakwa; Pia katika 2 Wakorintho 11:1. Wagalatia 1:5, Wagalatia 1:12. Ufunuo 3:15.</w:t>
      </w:r>
    </w:p>
    <w:p>
      <w:pPr>
        <w:pStyle w:val="Normal"/>
        <w:rPr>
          <w:sz w:val="20"/>
        </w:rPr>
      </w:pPr>
      <w:r>
        <w:rPr>
          <w:sz w:val="20"/>
        </w:rPr>
        <w:t>utawala na. Kigiriki. sumbasileuo. Ni hapa tu na 2 Timotheo 2:12.</w:t>
      </w:r>
    </w:p>
    <w:p>
      <w:pPr>
        <w:pStyle w:val="Normal"/>
        <w:rPr>
          <w:sz w:val="20"/>
        </w:rPr>
      </w:pPr>
      <w:r>
        <w:rPr>
          <w:sz w:val="20"/>
        </w:rPr>
      </w:r>
    </w:p>
    <w:p>
      <w:pPr>
        <w:pStyle w:val="Normal"/>
        <w:rPr>
          <w:sz w:val="20"/>
        </w:rPr>
      </w:pPr>
      <w:r>
        <w:rPr>
          <w:sz w:val="20"/>
        </w:rPr>
        <w:t>Mstari wa 9</w:t>
      </w:r>
    </w:p>
    <w:p>
      <w:pPr>
        <w:pStyle w:val="Normal"/>
        <w:rPr/>
      </w:pPr>
      <w:r>
        <w:rPr>
          <w:sz w:val="20"/>
        </w:rPr>
        <w:t>ina. Acha.</w:t>
      </w:r>
    </w:p>
    <w:p>
      <w:pPr>
        <w:pStyle w:val="Normal"/>
        <w:rPr>
          <w:sz w:val="20"/>
        </w:rPr>
      </w:pPr>
      <w:r>
        <w:rPr>
          <w:sz w:val="20"/>
        </w:rPr>
        <w:t>iliyowekwa. Kigiriki. apodeiknumi. Soma Matendo 2:22.</w:t>
      </w:r>
    </w:p>
    <w:p>
      <w:pPr>
        <w:pStyle w:val="Normal"/>
        <w:rPr>
          <w:sz w:val="20"/>
        </w:rPr>
      </w:pPr>
      <w:r>
        <w:rPr>
          <w:sz w:val="20"/>
        </w:rPr>
        <w:t>Mwisho. Hao ndio waliokuwa warithi wa manabii katika hili. Matendo ya Mitume 7:52.</w:t>
      </w:r>
    </w:p>
    <w:p>
      <w:pPr>
        <w:pStyle w:val="Normal"/>
        <w:rPr>
          <w:sz w:val="20"/>
        </w:rPr>
      </w:pPr>
      <w:r>
        <w:rPr>
          <w:sz w:val="20"/>
        </w:rPr>
        <w:t>Kuteuliwa hadi kufa. Kigiriki. epithanatios. Kwa hapa tu.</w:t>
      </w:r>
    </w:p>
    <w:p>
      <w:pPr>
        <w:pStyle w:val="Normal"/>
        <w:rPr>
          <w:sz w:val="20"/>
        </w:rPr>
      </w:pPr>
      <w:r>
        <w:rPr>
          <w:sz w:val="20"/>
        </w:rPr>
        <w:t>ya tamasha. Kigiriki. ya theatron. Katika Matendo 19:29, Matendo 19:31, inamaanisha mahali. Pia ilitumiwa kwa waigizaji, na watazamaji.</w:t>
      </w:r>
    </w:p>
    <w:p>
      <w:pPr>
        <w:pStyle w:val="Normal"/>
        <w:rPr>
          <w:sz w:val="20"/>
        </w:rPr>
      </w:pPr>
      <w:r>
        <w:rPr>
          <w:sz w:val="20"/>
        </w:rPr>
        <w:t>Dunia. Kigiriki. kosmos. Programu ya 129.</w:t>
      </w:r>
    </w:p>
    <w:p>
      <w:pPr>
        <w:pStyle w:val="Normal"/>
        <w:rPr>
          <w:sz w:val="20"/>
        </w:rPr>
      </w:pPr>
      <w:r>
        <w:rPr>
          <w:sz w:val="20"/>
        </w:rPr>
        <w:t>na = zote mbili.</w:t>
      </w:r>
    </w:p>
    <w:p>
      <w:pPr>
        <w:pStyle w:val="Normal"/>
        <w:rPr>
          <w:sz w:val="20"/>
        </w:rPr>
      </w:pPr>
      <w:r>
        <w:rPr>
          <w:sz w:val="20"/>
        </w:rPr>
      </w:r>
    </w:p>
    <w:p>
      <w:pPr>
        <w:pStyle w:val="Normal"/>
        <w:rPr>
          <w:sz w:val="20"/>
        </w:rPr>
      </w:pPr>
      <w:r>
        <w:rPr>
          <w:sz w:val="20"/>
        </w:rPr>
        <w:t>Wapumbavu. Kigiriki. moros, kama katika 1 Wakorintho 1:25, 1 Wakorintho 1:27. ya heshima. Kigiriki. endoxos. Mahali pengine ilitafsiriwa "kwa nguvu", Luka 7:25, na "utukufu" katika Luka 13:17. Waefeso 5:27.</w:t>
      </w:r>
    </w:p>
    <w:p>
      <w:pPr>
        <w:pStyle w:val="Normal"/>
        <w:rPr>
          <w:sz w:val="20"/>
        </w:rPr>
      </w:pPr>
      <w:r>
        <w:rPr>
          <w:sz w:val="20"/>
        </w:rPr>
        <w:t>kudharauliwa. Kigiriki. atimos. Mahali pengine, 1 Wakorintho 12:23. Mathayo 13:57. Marko 6: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ata kwa = hadi, au hadi. Kigiriki. achri.</w:t>
      </w:r>
    </w:p>
    <w:p>
      <w:pPr>
        <w:pStyle w:val="Normal"/>
        <w:rPr>
          <w:sz w:val="20"/>
        </w:rPr>
      </w:pPr>
      <w:r>
        <w:rPr>
          <w:sz w:val="20"/>
        </w:rPr>
        <w:t>Sasa. Kigiriki. Kiki = Now.</w:t>
      </w:r>
    </w:p>
    <w:p>
      <w:pPr>
        <w:pStyle w:val="Normal"/>
        <w:rPr>
          <w:sz w:val="20"/>
        </w:rPr>
      </w:pPr>
      <w:r>
        <w:rPr>
          <w:sz w:val="20"/>
        </w:rPr>
        <w:t>ni uchi = wamevikwa kwa ustadi. Kigiriki. gumneteuo. Kwa hapa tu.</w:t>
      </w:r>
    </w:p>
    <w:p>
      <w:pPr>
        <w:pStyle w:val="Normal"/>
        <w:rPr>
          <w:sz w:val="20"/>
        </w:rPr>
      </w:pPr>
      <w:r>
        <w:rPr>
          <w:sz w:val="20"/>
        </w:rPr>
        <w:t>ni ya buffeted. Kigiriki. kolaphizo. Mathayo 26:67. Marko 14:65. 2 Wakorintho 12:7. 1 Petro 2:20. Hakuna mahali pa kuishi. Kigiriki. astateo = kuwa mzururaj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azi, &gt; Ona Matendo 18:3; Matendo ya Mitume 20:34. 1 Wathesalonike 2:9. 2 Wathesalonike 3:8.</w:t>
      </w:r>
    </w:p>
    <w:p>
      <w:pPr>
        <w:pStyle w:val="Normal"/>
        <w:rPr>
          <w:sz w:val="20"/>
        </w:rPr>
      </w:pPr>
      <w:r>
        <w:rPr>
          <w:sz w:val="20"/>
        </w:rPr>
        <w:t>ya kudharauliwa. Kigiriki. Loidoreo. Ona Yohana 9:28.</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ya kudharauliwa. Kigiriki. kukufuru. Lakini baadhi ya maandiko yanasoma dusphemeo.</w:t>
      </w:r>
    </w:p>
    <w:p>
      <w:pPr>
        <w:pStyle w:val="Normal"/>
        <w:rPr>
          <w:sz w:val="20"/>
        </w:rPr>
      </w:pPr>
      <w:r>
        <w:rPr>
          <w:sz w:val="20"/>
        </w:rPr>
        <w:t>ya intreat. Programu ya 134.</w:t>
      </w:r>
    </w:p>
    <w:p>
      <w:pPr>
        <w:pStyle w:val="Normal"/>
        <w:rPr>
          <w:sz w:val="20"/>
        </w:rPr>
      </w:pPr>
      <w:r>
        <w:rPr>
          <w:sz w:val="20"/>
        </w:rPr>
        <w:t>Kinda = Stings. Kigiriki. perikatharma. Kwa hapa tu.</w:t>
      </w:r>
    </w:p>
    <w:p>
      <w:pPr>
        <w:pStyle w:val="Normal"/>
        <w:rPr>
          <w:sz w:val="20"/>
        </w:rPr>
      </w:pPr>
      <w:r>
        <w:rPr>
          <w:sz w:val="20"/>
        </w:rPr>
        <w:t>ya kudharau. Kigiriki. peripsema. Kwa hapa tu.</w:t>
      </w:r>
    </w:p>
    <w:p>
      <w:pPr>
        <w:pStyle w:val="Normal"/>
        <w:rPr>
          <w:sz w:val="20"/>
        </w:rPr>
      </w:pPr>
      <w:r>
        <w:rPr>
          <w:sz w:val="20"/>
        </w:rPr>
        <w:t>hadi leo. Kwa kweli mpaka sasa. Kigiriki. heos arti.</w:t>
      </w:r>
    </w:p>
    <w:p>
      <w:pPr>
        <w:pStyle w:val="Normal"/>
        <w:rPr>
          <w:sz w:val="20"/>
        </w:rPr>
      </w:pPr>
      <w:r>
        <w:rPr>
          <w:sz w:val="20"/>
        </w:rPr>
      </w:r>
    </w:p>
    <w:p>
      <w:pPr>
        <w:pStyle w:val="Normal"/>
        <w:rPr>
          <w:sz w:val="20"/>
        </w:rPr>
      </w:pPr>
      <w:r>
        <w:rPr>
          <w:sz w:val="20"/>
        </w:rPr>
        <w:t>Mstari wa 14</w:t>
      </w:r>
    </w:p>
    <w:p>
      <w:pPr>
        <w:pStyle w:val="Normal"/>
        <w:rPr>
          <w:sz w:val="20"/>
        </w:rPr>
      </w:pPr>
      <w:r>
        <w:rPr>
          <w:sz w:val="20"/>
        </w:rPr>
        <w:t>Ninaandika, &amp;c. Kwa kweli Sio kama kukutia aibu ninaandika jambo hili.</w:t>
      </w:r>
    </w:p>
    <w:p>
      <w:pPr>
        <w:pStyle w:val="Normal"/>
        <w:rPr>
          <w:sz w:val="20"/>
        </w:rPr>
      </w:pPr>
      <w:r>
        <w:rPr>
          <w:sz w:val="20"/>
        </w:rPr>
        <w:t>Aibu. Kigiriki. entrepo. Inatokea mahali pengine, Mathayo 21:37. Marko 12:6. Luka 18:2, Luka 18:4; Luka 20:13. 2 Wathesalonike 3:14. Tito 2:8. Waebrania 12:9, yote kwa maana ya kati, maana yake "kuhisi aibu", na hivyo "kuheshimu", kama ilivyo katika Injili.</w:t>
      </w:r>
    </w:p>
    <w:p>
      <w:pPr>
        <w:pStyle w:val="Normal"/>
        <w:rPr>
          <w:sz w:val="20"/>
        </w:rPr>
      </w:pPr>
      <w:r>
        <w:rPr>
          <w:sz w:val="20"/>
        </w:rPr>
        <w:t>Kuwaonya. Kigiriki. noutheteo. Soma Matendo 20:3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awazo = ikiwa. Programu ya 118. B</w:t>
      </w:r>
    </w:p>
    <w:p>
      <w:pPr>
        <w:pStyle w:val="Normal"/>
        <w:rPr>
          <w:sz w:val="20"/>
        </w:rPr>
      </w:pPr>
      <w:r>
        <w:rPr>
          <w:sz w:val="20"/>
        </w:rPr>
        <w:t>waelimishaji. Kigiriki. kulipwa kwa ajili ya malipo. Ni hapa tu na Wagalatia 1:3, Wagalatia 1:24, Wagalatia 1:25.</w:t>
      </w:r>
    </w:p>
    <w:p>
      <w:pPr>
        <w:pStyle w:val="Normal"/>
        <w:rPr>
          <w:sz w:val="20"/>
        </w:rPr>
      </w:pPr>
      <w:r>
        <w:rPr>
          <w:sz w:val="20"/>
        </w:rPr>
        <w:t>Kristo Yesu. Programu ya 98.</w:t>
      </w:r>
    </w:p>
    <w:p>
      <w:pPr>
        <w:pStyle w:val="Normal"/>
        <w:rPr>
          <w:sz w:val="20"/>
        </w:rPr>
      </w:pPr>
      <w:r>
        <w:rPr>
          <w:sz w:val="20"/>
        </w:rPr>
        <w:t>Kigiriki. gennao. Linganisha na Filemoni 1:10.</w:t>
      </w:r>
    </w:p>
    <w:p>
      <w:pPr>
        <w:pStyle w:val="Normal"/>
        <w:rPr>
          <w:sz w:val="20"/>
        </w:rPr>
      </w:pPr>
      <w:r>
        <w:rPr>
          <w:sz w:val="20"/>
        </w:rPr>
        <w:t>Injili. Programu ya 140.</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wa hivyo = Kwa sababu ya (App-104. 1 Wakorintho 4: 2) hii.</w:t>
      </w:r>
    </w:p>
    <w:p>
      <w:pPr>
        <w:pStyle w:val="Normal"/>
        <w:rPr>
          <w:sz w:val="20"/>
        </w:rPr>
      </w:pPr>
      <w:r>
        <w:rPr>
          <w:sz w:val="20"/>
        </w:rPr>
        <w:t>ya ombaomba. Kigiriki. parakaleo, kama katika 1 Wakorintho 4:13.</w:t>
      </w:r>
    </w:p>
    <w:p>
      <w:pPr>
        <w:pStyle w:val="Normal"/>
        <w:rPr>
          <w:sz w:val="20"/>
        </w:rPr>
      </w:pPr>
      <w:r>
        <w:rPr>
          <w:sz w:val="20"/>
        </w:rPr>
        <w:t>kuwa = kuwa.</w:t>
      </w:r>
    </w:p>
    <w:p>
      <w:pPr>
        <w:pStyle w:val="Normal"/>
        <w:rPr>
          <w:sz w:val="20"/>
        </w:rPr>
      </w:pPr>
      <w:r>
        <w:rPr>
          <w:sz w:val="20"/>
        </w:rPr>
        <w:t>wafuasi = waigaji. Kigiriki. ya mimetes. Mahali pengine, 1 Wakorintho 11:1. Waefeso 5:1. 1 Wathesalonike 1:6; 1 Wathesalonike 2:14. Waebrania 6:12. 1 Petro 3:13.</w:t>
      </w:r>
    </w:p>
    <w:p>
      <w:pPr>
        <w:pStyle w:val="Normal"/>
        <w:rPr>
          <w:sz w:val="20"/>
        </w:rPr>
      </w:pPr>
      <w:r>
        <w:rPr>
          <w:sz w:val="20"/>
        </w:rPr>
      </w:r>
    </w:p>
    <w:p>
      <w:pPr>
        <w:pStyle w:val="Normal"/>
        <w:rPr>
          <w:sz w:val="20"/>
        </w:rPr>
      </w:pPr>
      <w:r>
        <w:rPr>
          <w:sz w:val="20"/>
        </w:rPr>
        <w:t>Mstari wa 17</w:t>
      </w:r>
    </w:p>
    <w:p>
      <w:pPr>
        <w:pStyle w:val="Normal"/>
        <w:rPr>
          <w:sz w:val="20"/>
        </w:rPr>
      </w:pPr>
      <w:r>
        <w:rPr>
          <w:sz w:val="20"/>
        </w:rPr>
        <w:t>Kwa sababu hii = Kwa sababu ya (Kigiriki. dia. App-104. 1 Wakorintho 4:2) hii.</w:t>
      </w:r>
    </w:p>
    <w:p>
      <w:pPr>
        <w:pStyle w:val="Normal"/>
        <w:rPr>
          <w:sz w:val="20"/>
        </w:rPr>
      </w:pPr>
      <w:r>
        <w:rPr>
          <w:sz w:val="20"/>
        </w:rPr>
        <w:t>Timotheus. Ona 1 Wakorintho 16:10.</w:t>
      </w:r>
    </w:p>
    <w:p>
      <w:pPr>
        <w:pStyle w:val="Normal"/>
        <w:rPr>
          <w:sz w:val="20"/>
        </w:rPr>
      </w:pPr>
      <w:r>
        <w:rPr>
          <w:sz w:val="20"/>
        </w:rPr>
        <w:t>Kukuletea kwenye ukumbusho = kukukumbusha. Kigiriki. anamimnesko. Mahali pengine, Marko 11:21; Marko 14:72. 2 Wakorintho 7:15. 2 Timotheo 1:6. Waebrania 10:32.</w:t>
      </w:r>
    </w:p>
    <w:p>
      <w:pPr>
        <w:pStyle w:val="Normal"/>
        <w:rPr/>
      </w:pPr>
      <w:r>
        <w:rPr>
          <w:sz w:val="20"/>
        </w:rPr>
        <w:t>ambayo ni. Acha.</w:t>
      </w:r>
    </w:p>
    <w:p>
      <w:pPr>
        <w:pStyle w:val="Normal"/>
        <w:rPr>
          <w:sz w:val="20"/>
        </w:rPr>
      </w:pPr>
      <w:r>
        <w:rPr>
          <w:sz w:val="20"/>
        </w:rPr>
        <w:t>Kanisa. Programu ya 18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Baadhi. Programu ya 124.</w:t>
      </w:r>
    </w:p>
    <w:p>
      <w:pPr>
        <w:pStyle w:val="Normal"/>
        <w:rPr>
          <w:sz w:val="20"/>
        </w:rPr>
      </w:pPr>
      <w:r>
        <w:rPr>
          <w:sz w:val="20"/>
        </w:rPr>
        <w:t>haikuja = haikuja</w:t>
      </w:r>
    </w:p>
    <w:p>
      <w:pPr>
        <w:pStyle w:val="Normal"/>
        <w:rPr>
          <w:sz w:val="20"/>
        </w:rPr>
      </w:pPr>
      <w:r>
        <w:rPr>
          <w:sz w:val="20"/>
        </w:rPr>
      </w:r>
    </w:p>
    <w:p>
      <w:pPr>
        <w:pStyle w:val="Normal"/>
        <w:rPr>
          <w:sz w:val="20"/>
        </w:rPr>
      </w:pPr>
      <w:r>
        <w:rPr>
          <w:sz w:val="20"/>
        </w:rPr>
        <w:t>Mstari wa 19</w:t>
      </w:r>
    </w:p>
    <w:p>
      <w:pPr>
        <w:pStyle w:val="Normal"/>
        <w:rPr>
          <w:sz w:val="20"/>
        </w:rPr>
      </w:pPr>
      <w:r>
        <w:rPr>
          <w:sz w:val="20"/>
        </w:rPr>
        <w:t>Kwa haraka = kwa haraka.</w:t>
      </w:r>
    </w:p>
    <w:p>
      <w:pPr>
        <w:pStyle w:val="Normal"/>
        <w:rPr>
          <w:sz w:val="20"/>
        </w:rPr>
      </w:pPr>
      <w:r>
        <w:rPr>
          <w:sz w:val="20"/>
        </w:rPr>
        <w:t>-102.</w:t>
      </w:r>
    </w:p>
    <w:p>
      <w:pPr>
        <w:pStyle w:val="Normal"/>
        <w:rPr>
          <w:sz w:val="20"/>
        </w:rPr>
      </w:pPr>
      <w:r>
        <w:rPr>
          <w:sz w:val="20"/>
        </w:rPr>
        <w:t>Kujua. i.e. kujua na kufunua. Programu ya 132.</w:t>
      </w:r>
    </w:p>
    <w:p>
      <w:pPr>
        <w:pStyle w:val="Normal"/>
        <w:rPr>
          <w:sz w:val="20"/>
        </w:rPr>
      </w:pPr>
      <w:r>
        <w:rPr>
          <w:sz w:val="20"/>
        </w:rPr>
        <w:t>Nguvu. Programu ya 172.</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Ufalme wa Mungu. Programu ya 114. Hakuna kitenzi katika sentensi. Ugavi "umeanzishwa". Mchoro wa hotuba Ellipsis. Programu-6.</w:t>
      </w:r>
    </w:p>
    <w:p>
      <w:pPr>
        <w:pStyle w:val="Normal"/>
        <w:rPr>
          <w:sz w:val="20"/>
        </w:rPr>
      </w:pPr>
      <w:r>
        <w:rPr>
          <w:sz w:val="20"/>
        </w:rPr>
        <w:t>Neno. Kigiriki. 1 Wakorintho 4:19.</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wa. Kigiriki. Faida, kama katika mistari: 1 Wakorintho 4: 18-19. Aya hii ni mfano wa Kielelezo cha Anocoenosis ya hotuba. Programu-6.</w:t>
      </w:r>
    </w:p>
    <w:p>
      <w:pPr>
        <w:pStyle w:val="Normal"/>
        <w:rPr>
          <w:sz w:val="20"/>
        </w:rPr>
      </w:pPr>
      <w:r>
        <w:rPr>
          <w:sz w:val="20"/>
        </w:rPr>
        <w:t>kwa = katika. Kigiriki. en, kama katika 1 Wakorintho 4:2. Linganisha Luka 22:49, ambapo en inatafsiriwa "na".</w:t>
      </w:r>
    </w:p>
    <w:p>
      <w:pPr>
        <w:pStyle w:val="Normal"/>
        <w:rPr>
          <w:sz w:val="20"/>
        </w:rPr>
      </w:pPr>
      <w:r>
        <w:rPr>
          <w:sz w:val="20"/>
        </w:rPr>
        <w:t>Fimbo. Kigiriki. rabdos. Imetafsiriwa mara nne "staff", mara mbili "sceptre" (Waebrania 1: 8). Linganisha Ufunuo 2:27; Ufunuo 12:5; Ufunuo 19:15. Angalia pia 2 Samweli 7:14. Zaburi 2:9.</w:t>
      </w:r>
    </w:p>
    <w:p>
      <w:pPr>
        <w:pStyle w:val="Normal"/>
        <w:rPr>
          <w:sz w:val="20"/>
        </w:rPr>
      </w:pPr>
      <w:r>
        <w:rPr>
          <w:sz w:val="20"/>
        </w:rPr>
        <w:t>Upole. Kigiriki. prautes. Linganisha Programu-127. Inatokea mahali pengine, 2 Wakorintho 10:1. Wagalatia 1:5, Wagalatia 1:23; Wagalatia 6:1. Waefeso 4:2. Wakolosai 3:12. 1 Timotheo 6:11. 2 Timotheo 2:25. Tito 3:2. Yakobo 1:21. Yakobo 3:13. 1 Petro 3:15.</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Mstari wa 1</w:t>
      </w:r>
    </w:p>
    <w:p>
      <w:pPr>
        <w:pStyle w:val="Normal"/>
        <w:rPr>
          <w:sz w:val="20"/>
        </w:rPr>
      </w:pPr>
      <w:r>
        <w:rPr>
          <w:sz w:val="20"/>
        </w:rPr>
        <w:t>taarifa = kusikia. Linganisha Mathayo 2:3; Mathayo 4:12. Wagalatia 1:1, Wagalatia 1:23.</w:t>
      </w:r>
    </w:p>
    <w:p>
      <w:pPr>
        <w:pStyle w:val="Normal"/>
        <w:rPr>
          <w:sz w:val="20"/>
        </w:rPr>
      </w:pPr>
      <w:r>
        <w:rPr>
          <w:sz w:val="20"/>
        </w:rPr>
        <w:t>kawaida = kwa ujumla. Kigiriki. holos. Kwingineko, 1 Wakorintho 6:7; 1 Wakorintho 15:29. Mathayo 5:34.</w:t>
      </w:r>
    </w:p>
    <w:p>
      <w:pPr>
        <w:pStyle w:val="Normal"/>
        <w:rPr>
          <w:sz w:val="20"/>
        </w:rPr>
      </w:pPr>
      <w:r>
        <w:rPr>
          <w:sz w:val="20"/>
        </w:rPr>
        <w:t>Sio mengi = hata hivyo. Kigiriki. oude.</w:t>
      </w:r>
    </w:p>
    <w:p>
      <w:pPr>
        <w:pStyle w:val="Normal"/>
        <w:rPr/>
      </w:pPr>
      <w:r>
        <w:rPr>
          <w:sz w:val="20"/>
        </w:rPr>
        <w:t>Aitwaye. Maandishi ya Acha. Sambaza Ellipsis kwa "kupatikana". "Jina" limependekezwa na Waefeso 5:3.</w:t>
      </w:r>
    </w:p>
    <w:p>
      <w:pPr>
        <w:pStyle w:val="Normal"/>
        <w:rPr>
          <w:sz w:val="20"/>
        </w:rPr>
      </w:pPr>
      <w:r>
        <w:rPr>
          <w:sz w:val="20"/>
        </w:rPr>
        <w:t>Wayunani. Kigiriki.ethnos.</w:t>
      </w:r>
    </w:p>
    <w:p>
      <w:pPr>
        <w:pStyle w:val="Normal"/>
        <w:rPr>
          <w:sz w:val="20"/>
        </w:rPr>
      </w:pPr>
      <w:r>
        <w:rPr>
          <w:sz w:val="20"/>
        </w:rPr>
        <w:t>moja = moja kwa moja.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ake up. Kigiriki. phusioo. Ona 1 Wakorintho 4:6.</w:t>
      </w:r>
    </w:p>
    <w:p>
      <w:pPr>
        <w:pStyle w:val="Normal"/>
        <w:rPr>
          <w:sz w:val="20"/>
        </w:rPr>
      </w:pPr>
      <w:r>
        <w:rPr>
          <w:sz w:val="20"/>
        </w:rPr>
        <w:t>kuwa, &amp;c. = hakuwa na huzuni zaidi.</w:t>
      </w:r>
    </w:p>
    <w:p>
      <w:pPr>
        <w:pStyle w:val="Normal"/>
        <w:rPr>
          <w:sz w:val="20"/>
        </w:rPr>
      </w:pPr>
      <w:r>
        <w:rPr>
          <w:sz w:val="20"/>
        </w:rPr>
        <w:t>hiyo = kwa utaratibu huo. Kigiriki. hina.</w:t>
      </w:r>
    </w:p>
    <w:p>
      <w:pPr>
        <w:pStyle w:val="Normal"/>
        <w:rPr>
          <w:sz w:val="20"/>
        </w:rPr>
      </w:pPr>
      <w:r>
        <w:rPr>
          <w:sz w:val="20"/>
        </w:rPr>
        <w:t>kuchukuliwa mbali. Kigiriki. exairo. Ni hapa tu na 1 Wakorintho 5:13. Maandishi yanasoma neno la kawaida airo. Kama wangeomboleza na kujinyenyekeza kwa kashfa kama hiyo katikati yao lazima wangechukua hatua (1 Wakorintho 5:13). kutoka kati = nje ya (Kigiriki. ek. Programu-104.) Katikati y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akika = kwa hakika, au kwa upande wangu.</w:t>
      </w:r>
    </w:p>
    <w:p>
      <w:pPr>
        <w:pStyle w:val="Normal"/>
        <w:rPr/>
      </w:pPr>
      <w:r>
        <w:rPr>
          <w:sz w:val="20"/>
        </w:rPr>
        <w:t>Kama. Maandishi ya Acha.</w:t>
      </w:r>
    </w:p>
    <w:p>
      <w:pPr>
        <w:pStyle w:val="Normal"/>
        <w:rPr>
          <w:sz w:val="20"/>
        </w:rPr>
      </w:pPr>
      <w:r>
        <w:rPr>
          <w:sz w:val="20"/>
        </w:rPr>
        <w:t>Katika. Hakuna kihusishi. Kesi ya Dative.</w:t>
      </w:r>
    </w:p>
    <w:p>
      <w:pPr>
        <w:pStyle w:val="Normal"/>
        <w:rPr>
          <w:sz w:val="20"/>
        </w:rPr>
      </w:pPr>
      <w:r>
        <w:rPr>
          <w:sz w:val="20"/>
        </w:rPr>
        <w:t>Roho. Programu ya 101. Bila mwili, alikuwapo pamoja nao katika mawazo na hisia. Linganisha Wakolosai 2:5.</w:t>
      </w:r>
    </w:p>
    <w:p>
      <w:pPr>
        <w:pStyle w:val="Normal"/>
        <w:rPr>
          <w:sz w:val="20"/>
        </w:rPr>
      </w:pPr>
      <w:r>
        <w:rPr>
          <w:sz w:val="20"/>
        </w:rPr>
        <w:t>Kuhukumiwa. Kigiriki. Krino. Programu ya 122.</w:t>
      </w:r>
    </w:p>
    <w:p>
      <w:pPr>
        <w:pStyle w:val="Normal"/>
        <w:rPr/>
      </w:pPr>
      <w:r>
        <w:rPr>
          <w:sz w:val="20"/>
        </w:rPr>
        <w:t>Kuhusu. Acha.</w:t>
      </w:r>
    </w:p>
    <w:p>
      <w:pPr>
        <w:pStyle w:val="Normal"/>
        <w:rPr>
          <w:sz w:val="20"/>
        </w:rPr>
      </w:pPr>
      <w:r>
        <w:rPr>
          <w:sz w:val="20"/>
        </w:rPr>
        <w:t>alifanya tendo hili = lilifanywa (Kigiriki. katergazomai. Angalia Warumi 1:27) hi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atika jina, &amp;c. Soma, "Baada ya kukusanyika pamoja kwa jina la Bwana wetu Yesu, ninyi na roho yangu. " Kilatini MS. ya karne ya saba katika Makumbusho ya Uingereza inasoma "na Roho Mtakatifu mwenyewe".</w:t>
      </w:r>
    </w:p>
    <w:p>
      <w:pPr>
        <w:pStyle w:val="Normal"/>
        <w:rPr>
          <w:sz w:val="20"/>
        </w:rPr>
      </w:pPr>
      <w:r>
        <w:rPr>
          <w:sz w:val="20"/>
        </w:rPr>
        <w:t>ya jina. Linganisha Matendo 2:38.</w:t>
      </w:r>
    </w:p>
    <w:p>
      <w:pPr>
        <w:pStyle w:val="Normal"/>
        <w:rPr>
          <w:sz w:val="20"/>
        </w:rPr>
      </w:pPr>
      <w:r>
        <w:rPr>
          <w:sz w:val="20"/>
        </w:rPr>
        <w:t>Bwana. Programu ya 98.</w:t>
      </w:r>
    </w:p>
    <w:p>
      <w:pPr>
        <w:pStyle w:val="Normal"/>
        <w:rPr>
          <w:sz w:val="20"/>
        </w:rPr>
      </w:pPr>
      <w:r>
        <w:rPr>
          <w:sz w:val="20"/>
        </w:rPr>
        <w:t>Yesu. Programu ya 98.</w:t>
      </w:r>
    </w:p>
    <w:p>
      <w:pPr>
        <w:pStyle w:val="Normal"/>
        <w:rPr/>
      </w:pPr>
      <w:r>
        <w:rPr>
          <w:sz w:val="20"/>
        </w:rPr>
        <w:t>Kristo.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toa. i.e. Kwamba unapaswa kutoa. Kigiriki. paradidomi. Ona Yohana 19:30. Kifungu hiki kinategemea "kuhukumiwa" katika 1 Wakorintho 5: 3.</w:t>
      </w:r>
    </w:p>
    <w:p>
      <w:pPr>
        <w:pStyle w:val="Normal"/>
        <w:rPr>
          <w:sz w:val="20"/>
        </w:rPr>
      </w:pPr>
      <w:r>
        <w:rPr>
          <w:sz w:val="20"/>
        </w:rPr>
        <w:t>kwa = kwa.</w:t>
      </w:r>
    </w:p>
    <w:p>
      <w:pPr>
        <w:pStyle w:val="Normal"/>
        <w:rPr>
          <w:sz w:val="20"/>
        </w:rPr>
      </w:pPr>
      <w:r>
        <w:rPr>
          <w:sz w:val="20"/>
        </w:rPr>
        <w:t>Shetani. Linganisha 1 Timotheo 1:20. Shetani anachukuliwa kama mateso ya mwili. Ona Luka 13:16. 2 Wakorintho 12:7.</w:t>
      </w:r>
    </w:p>
    <w:p>
      <w:pPr>
        <w:pStyle w:val="Normal"/>
        <w:rPr/>
      </w:pPr>
      <w:r>
        <w:rPr>
          <w:sz w:val="20"/>
        </w:rPr>
        <w:t>ya . Acha.</w:t>
      </w:r>
    </w:p>
    <w:p>
      <w:pPr>
        <w:pStyle w:val="Normal"/>
        <w:rPr>
          <w:sz w:val="20"/>
        </w:rPr>
      </w:pPr>
      <w:r>
        <w:rPr>
          <w:sz w:val="20"/>
        </w:rPr>
        <w:t>Uharibifu. Kigiriki. olethros. Mahali pengine, 1 Wathesalonike 5:3. 2 Wathesalonike 1:9. 1 Timotheo 6:9.</w:t>
      </w:r>
    </w:p>
    <w:p>
      <w:pPr>
        <w:pStyle w:val="Normal"/>
        <w:rPr>
          <w:sz w:val="20"/>
        </w:rPr>
      </w:pPr>
      <w:r>
        <w:rPr>
          <w:sz w:val="20"/>
        </w:rPr>
        <w:t>Roho. Programu ya 101.</w:t>
      </w:r>
    </w:p>
    <w:p>
      <w:pPr>
        <w:pStyle w:val="Normal"/>
        <w:rPr>
          <w:sz w:val="20"/>
        </w:rPr>
      </w:pPr>
      <w:r>
        <w:rPr>
          <w:sz w:val="20"/>
        </w:rPr>
        <w:t>Siku. Siku ya Kiyama ambapo roho inayomrudia Mungu itarejeshwa.</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Utukufu = kujisifu. Kigiriki. kauchema. Soma Warumi 4:2.</w:t>
      </w:r>
    </w:p>
    <w:p>
      <w:pPr>
        <w:pStyle w:val="Normal"/>
        <w:rPr>
          <w:sz w:val="20"/>
        </w:rPr>
      </w:pPr>
      <w:r>
        <w:rPr>
          <w:sz w:val="20"/>
        </w:rPr>
        <w:t>Kujua. Programu ya 132. Ona 1 Wakorintho 3:16.</w:t>
      </w:r>
    </w:p>
    <w:p>
      <w:pPr>
        <w:pStyle w:val="Normal"/>
        <w:rPr>
          <w:sz w:val="20"/>
        </w:rPr>
      </w:pPr>
      <w:r>
        <w:rPr>
          <w:sz w:val="20"/>
        </w:rPr>
        <w:t>Chachu. Angalia Mathayo 13:33.</w:t>
      </w:r>
    </w:p>
    <w:p>
      <w:pPr>
        <w:pStyle w:val="Normal"/>
        <w:rPr>
          <w:sz w:val="20"/>
        </w:rPr>
      </w:pPr>
      <w:r>
        <w:rPr>
          <w:sz w:val="20"/>
        </w:rPr>
        <w:t>ya chachu. Angalia Mathayo 13:33. Mchoro wa hotuba Paroemia. Programu-6. Linganisha Wagalatia 1:5, Wagalatia 1:9.</w:t>
      </w:r>
    </w:p>
    <w:p>
      <w:pPr>
        <w:pStyle w:val="Normal"/>
        <w:rPr>
          <w:sz w:val="20"/>
        </w:rPr>
      </w:pPr>
      <w:r>
        <w:rPr>
          <w:sz w:val="20"/>
        </w:rPr>
        <w:t>uvimbe. Kigiriki. phurama. Soma Warumi 9:21.</w:t>
      </w:r>
    </w:p>
    <w:p>
      <w:pPr>
        <w:pStyle w:val="Normal"/>
        <w:rPr>
          <w:sz w:val="20"/>
        </w:rPr>
      </w:pPr>
      <w:r>
        <w:rPr>
          <w:sz w:val="20"/>
        </w:rPr>
        <w:t>Mstari wa 7</w:t>
      </w:r>
    </w:p>
    <w:p>
      <w:pPr>
        <w:pStyle w:val="Normal"/>
        <w:rPr>
          <w:sz w:val="20"/>
        </w:rPr>
      </w:pPr>
      <w:r>
        <w:rPr>
          <w:sz w:val="20"/>
        </w:rPr>
        <w:t>Safisha. Kigiriki. ekkathairo. Ni hapa tu na 2 Timotheo 2:21.</w:t>
      </w:r>
    </w:p>
    <w:p>
      <w:pPr>
        <w:pStyle w:val="Normal"/>
        <w:rPr>
          <w:sz w:val="20"/>
        </w:rPr>
      </w:pPr>
      <w:r>
        <w:rPr>
          <w:sz w:val="20"/>
        </w:rPr>
        <w:t>Kristo. Programu ya 98.</w:t>
      </w:r>
    </w:p>
    <w:p>
      <w:pPr>
        <w:pStyle w:val="Normal"/>
        <w:rPr>
          <w:sz w:val="20"/>
        </w:rPr>
      </w:pPr>
      <w:r>
        <w:rPr>
          <w:sz w:val="20"/>
        </w:rPr>
        <w:t>ni = ilikuwa.</w:t>
      </w:r>
    </w:p>
    <w:p>
      <w:pPr>
        <w:pStyle w:val="Normal"/>
        <w:rPr>
          <w:sz w:val="20"/>
        </w:rPr>
      </w:pPr>
      <w:r>
        <w:rPr>
          <w:sz w:val="20"/>
        </w:rPr>
        <w:t>kwa = kwa niaba</w:t>
      </w:r>
    </w:p>
    <w:p>
      <w:pPr>
        <w:pStyle w:val="Normal"/>
        <w:rPr>
          <w:sz w:val="20"/>
        </w:rPr>
      </w:pPr>
      <w:r>
        <w:rPr>
          <w:sz w:val="20"/>
        </w:rPr>
        <w:t>Ya. Programu ya 104. Lakini maandiko yanaacha "kwa ajili yetu".</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hivyo = Hivyo basi.</w:t>
      </w:r>
    </w:p>
    <w:p>
      <w:pPr>
        <w:pStyle w:val="Normal"/>
        <w:rPr>
          <w:sz w:val="20"/>
        </w:rPr>
      </w:pPr>
      <w:r>
        <w:rPr>
          <w:sz w:val="20"/>
        </w:rPr>
        <w:t>Endelea na sherehe. Kigiriki. heortazo. Kwa hapa tu. Maana yake, Pasaka ikiwa imepita, tunaishi katika siku za mikate isiyotiwa chachu. Kielelezo cha hotuba ya Allegory. Programu-6. Zaburi 89:15</w:t>
      </w:r>
    </w:p>
    <w:p>
      <w:pPr>
        <w:pStyle w:val="Normal"/>
        <w:rPr>
          <w:sz w:val="20"/>
        </w:rPr>
      </w:pPr>
      <w:r>
        <w:rPr>
          <w:sz w:val="20"/>
        </w:rPr>
        <w:t>Na. Kigiriki. en, kama katika 1 Wakorintho 4:21.</w:t>
      </w:r>
    </w:p>
    <w:p>
      <w:pPr>
        <w:pStyle w:val="Normal"/>
        <w:rPr>
          <w:sz w:val="20"/>
        </w:rPr>
      </w:pPr>
      <w:r>
        <w:rPr>
          <w:sz w:val="20"/>
        </w:rPr>
        <w:t>Wala. Kigiriki. mede.</w:t>
      </w:r>
    </w:p>
    <w:p>
      <w:pPr>
        <w:pStyle w:val="Normal"/>
        <w:rPr>
          <w:sz w:val="20"/>
        </w:rPr>
      </w:pPr>
      <w:r>
        <w:rPr>
          <w:sz w:val="20"/>
        </w:rPr>
        <w:t>Uovu... Uovu. Kigiriki. Kakia . . . poneria. Programu ya 128.</w:t>
      </w:r>
    </w:p>
    <w:p>
      <w:pPr>
        <w:pStyle w:val="Normal"/>
        <w:rPr>
          <w:sz w:val="20"/>
        </w:rPr>
      </w:pPr>
      <w:r>
        <w:rPr>
          <w:sz w:val="20"/>
        </w:rPr>
        <w:t>Uaminifu. Kigiriki. eilikrineia. Mahali pengine, 2 Wakorintho 1:12; 2 Wakorintho 2:1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n = the, yaani ya sasa.</w:t>
      </w:r>
    </w:p>
    <w:p>
      <w:pPr>
        <w:pStyle w:val="Normal"/>
        <w:rPr>
          <w:sz w:val="20"/>
        </w:rPr>
      </w:pPr>
      <w:r>
        <w:rPr>
          <w:sz w:val="20"/>
        </w:rPr>
        <w:t>Kampuni. Kwa kweli changanya pamoja. Kigiriki. sunanamignumi. Kwingineko, 1 Wakorintho 5:11 na 2 Wathesalonike 3:1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Dunia. Kigiriki. kosmos. Programu ya 129.</w:t>
      </w:r>
    </w:p>
    <w:p>
      <w:pPr>
        <w:pStyle w:val="Normal"/>
        <w:rPr>
          <w:sz w:val="20"/>
        </w:rPr>
      </w:pPr>
      <w:r>
        <w:rPr>
          <w:sz w:val="20"/>
        </w:rPr>
        <w:t>ya tamaa. Kigiriki. pleonektes. Kwingineko, 1 Wakorintho 5:11; 1 Wakorintho 6:10. Waefeso 5:5. wanyang'anyi. Kigiriki. harpax. Kwingineko, 1 Wakorintho 5:11; 1 Wakorintho 6:10. Mathayo 7:15. Luka 18:11.</w:t>
      </w:r>
    </w:p>
    <w:p>
      <w:pPr>
        <w:pStyle w:val="Normal"/>
        <w:rPr>
          <w:sz w:val="20"/>
        </w:rPr>
      </w:pPr>
      <w:r>
        <w:rPr>
          <w:sz w:val="20"/>
        </w:rPr>
        <w:t>waabudu sanamu. Kigiriki. eidololatres. Kwingineko, 1 Wakorintho 5:11; 1 Wakorintho 6:9; 1 Wakorintho 10:7. Waefeso 5:5. Ufunuo 21:8; Ufunuo 22:15.</w:t>
      </w:r>
    </w:p>
    <w:p>
      <w:pPr>
        <w:pStyle w:val="Normal"/>
        <w:rPr>
          <w:sz w:val="20"/>
        </w:rPr>
      </w:pPr>
      <w:r>
        <w:rPr>
          <w:sz w:val="20"/>
        </w:rPr>
        <w:t>lazima unahitaji = unapasw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weka kampuni. Kama vile "kushirikiana na" (1 Wakorintho 5: 9).</w:t>
      </w:r>
    </w:p>
    <w:p>
      <w:pPr>
        <w:pStyle w:val="Normal"/>
        <w:rPr>
          <w:sz w:val="20"/>
        </w:rPr>
      </w:pPr>
      <w:r>
        <w:rPr>
          <w:sz w:val="20"/>
        </w:rPr>
        <w:t>mtu yeyote. Kama ilivyo katika 1 Wakorintho 5:1.</w:t>
      </w:r>
    </w:p>
    <w:p>
      <w:pPr>
        <w:pStyle w:val="Normal"/>
        <w:rPr>
          <w:sz w:val="20"/>
        </w:rPr>
      </w:pPr>
      <w:r>
        <w:rPr>
          <w:sz w:val="20"/>
        </w:rPr>
        <w:t>Inaitwa = jina, yaani ina jina la.</w:t>
      </w:r>
    </w:p>
    <w:p>
      <w:pPr>
        <w:pStyle w:val="Normal"/>
        <w:rPr>
          <w:sz w:val="20"/>
        </w:rPr>
      </w:pPr>
      <w:r>
        <w:rPr>
          <w:sz w:val="20"/>
        </w:rPr>
        <w:t>reli. Kigiriki. loidoros. Tu hapa na 1 Wakorintho 6:10. Linganisha 1 Wakorintho 4:12.</w:t>
      </w:r>
    </w:p>
    <w:p>
      <w:pPr>
        <w:pStyle w:val="Normal"/>
        <w:rPr>
          <w:sz w:val="20"/>
        </w:rPr>
      </w:pPr>
      <w:r>
        <w:rPr>
          <w:sz w:val="20"/>
        </w:rPr>
        <w:t>mlevi. Kigiriki. methusos. Tu hapa na 1 Wakorintho 6:10.</w:t>
      </w:r>
    </w:p>
    <w:p>
      <w:pPr>
        <w:pStyle w:val="Normal"/>
        <w:rPr>
          <w:sz w:val="20"/>
        </w:rPr>
      </w:pPr>
      <w:r>
        <w:rPr>
          <w:sz w:val="20"/>
        </w:rPr>
        <w:t>Hakuna = hata hivyo. Kigiriki. Kama ilivyo katika 1 Wakorintho 5:8.</w:t>
      </w:r>
    </w:p>
    <w:p>
      <w:pPr>
        <w:pStyle w:val="Normal"/>
        <w:rPr>
          <w:sz w:val="20"/>
        </w:rPr>
      </w:pPr>
      <w:r>
        <w:rPr>
          <w:sz w:val="20"/>
        </w:rPr>
        <w:t>Kula. = kula kwa pamoja. Kigiriki. Sunesthio. Ona Matendo 10:4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Ninapaswa kufanya. Kwa kweli ni kwangu.</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ungu. Programu ya 98.</w:t>
      </w:r>
    </w:p>
    <w:p>
      <w:pPr>
        <w:pStyle w:val="Normal"/>
        <w:rPr/>
      </w:pPr>
      <w:r>
        <w:rPr>
          <w:sz w:val="20"/>
        </w:rPr>
        <w:t>Basi. Maandishi ya Acha. Hukumu ni zaidi ya kuzuilika bila hiyo.</w:t>
      </w:r>
    </w:p>
    <w:p>
      <w:pPr>
        <w:pStyle w:val="Normal"/>
        <w:rPr>
          <w:sz w:val="20"/>
        </w:rPr>
      </w:pPr>
      <w:r>
        <w:rPr>
          <w:sz w:val="20"/>
        </w:rPr>
        <w:t>kuweka mbali. Kigiriki. Kama ilivyo katika 1 Wakorintho 5:2.</w:t>
      </w:r>
    </w:p>
    <w:p>
      <w:pPr>
        <w:pStyle w:val="Normal"/>
        <w:rPr>
          <w:sz w:val="20"/>
        </w:rPr>
      </w:pPr>
      <w:r>
        <w:rPr>
          <w:sz w:val="20"/>
        </w:rPr>
        <w:t>kutoka miongoni mwa. Programu ya 104.</w:t>
      </w:r>
    </w:p>
    <w:p>
      <w:pPr>
        <w:pStyle w:val="Normal"/>
        <w:rPr>
          <w:sz w:val="20"/>
        </w:rPr>
      </w:pPr>
      <w:r>
        <w:rPr>
          <w:sz w:val="20"/>
        </w:rPr>
        <w:t>ya &amp; c. = waovu (moja). Programu ya 128. Kwa sura hii inapaswa kulinganishwa na maneno ya Bwana katika Mathayo 18: 15-17, na amri za Paulo katika 2 Wathesalonike 3: 6-15. Lengo katika kila kesi ilikuwa ni kumleta mkosaji kwa toba. Kumbuka pia kwamba hili lilikuwa kosa la kimaadili, na hakuna adhabu iliyotolewa na amri hizi kwa kujitenga kwa kawaida sasa kwa msingi wa tafsiri tofauti za taarifa za Maandiko.</w:t>
      </w:r>
    </w:p>
    <w:p>
      <w:pPr>
        <w:pStyle w:val="Normal"/>
        <w:rPr>
          <w:sz w:val="20"/>
        </w:rPr>
      </w:pPr>
      <w:r>
        <w:rPr>
          <w:sz w:val="20"/>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oni juu ya 1Wakorintho: Utang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Cs/>
        <w:szCs w:val="24"/>
        <w:lang w:val="en-AU"/>
      </w:rPr>
    </w:pPr>
    <w:r>
      <w:rPr>
        <w:rFonts w:eastAsia="Times New Roman"/>
        <w:bCs/>
        <w:szCs w:val="24"/>
        <w:lang w:val="en-AU"/>
      </w:rPr>
    </w:r>
  </w:p>
  <w:p>
    <w:pPr>
      <w:pStyle w:val="Normal"/>
      <w:rPr/>
    </w:pPr>
    <w:r>
      <w:rPr>
        <w:rFonts w:eastAsia="Times New Roman"/>
        <w:bCs/>
        <w:i/>
        <w:szCs w:val="24"/>
        <w:u w:val="single"/>
        <w:lang w:val="en-AU"/>
      </w:rPr>
      <w:t>Maoni juu ya 1 Wakorintho:Sehemu ya 1</w:t>
    </w:r>
    <w:r>
      <w:rPr>
        <w:i/>
        <w:u w:val="single"/>
      </w:rPr>
      <w:tab/>
      <w:tab/>
      <w:tab/>
      <w:tab/>
      <w:tab/>
      <w:tab/>
      <w:tab/>
      <w:t xml:space="preserve">  Page </w:t>
    </w:r>
    <w:r>
      <w:rPr>
        <w:i/>
        <w:u w:val="single"/>
      </w:rPr>
      <w:fldChar w:fldCharType="begin"/>
    </w:r>
    <w:r>
      <w:rPr>
        <w:i/>
        <w:u w:val="single"/>
      </w:rPr>
      <w:instrText xml:space="preserve"> PAGE \* ARABIC </w:instrText>
    </w:r>
    <w:r>
      <w:rPr>
        <w:i/>
        <w:u w:val="single"/>
      </w:rPr>
      <w:fldChar w:fldCharType="separate"/>
    </w:r>
    <w:r>
      <w:rPr>
        <w:i/>
        <w:u w:val="single"/>
      </w:rPr>
      <w:t>17</w:t>
    </w:r>
    <w:r>
      <w:rPr>
        <w:i/>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weblibs/study-papers/Q001c.html" TargetMode="External"/><Relationship Id="rId7" Type="http://schemas.openxmlformats.org/officeDocument/2006/relationships/hyperlink" Target="https://www.biblica.com/resources/scholar-notes/niv-study-bible/intro-to-1-corinthians/" TargetMode="External"/><Relationship Id="rId8" Type="http://schemas.openxmlformats.org/officeDocument/2006/relationships/hyperlink" Target="http://kiswahili.ccg.org/weblibs/study-papers/P271.html" TargetMode="External"/><Relationship Id="rId9" Type="http://schemas.openxmlformats.org/officeDocument/2006/relationships/hyperlink" Target="http://kiswahili.ccg.org/weblibs/study-papers/P131.html" TargetMode="External"/><Relationship Id="rId10" Type="http://schemas.openxmlformats.org/officeDocument/2006/relationships/hyperlink" Target="http://kiswahili.ccg.org/weblibs/study-papers/P081.html" TargetMode="External"/><Relationship Id="rId11" Type="http://schemas.openxmlformats.org/officeDocument/2006/relationships/hyperlink" Target="http://kiswahili.ccg.org/weblibs/study-papers/P282D.html" TargetMode="External"/><Relationship Id="rId12" Type="http://schemas.openxmlformats.org/officeDocument/2006/relationships/hyperlink" Target="http://kiswahili.ccg.org/weblibs/study-papers/P282D.html" TargetMode="External"/><Relationship Id="rId13" Type="http://schemas.openxmlformats.org/officeDocument/2006/relationships/hyperlink" Target="http://kiswahili.ccg.org/weblibs/study-papers/P271.html" TargetMode="External"/><Relationship Id="rId14" Type="http://schemas.openxmlformats.org/officeDocument/2006/relationships/hyperlink" Target="http://kiswahili.ccg.org/weblibs/study-papers/P131.html" TargetMode="External"/><Relationship Id="rId15" Type="http://schemas.openxmlformats.org/officeDocument/2006/relationships/hyperlink" Target="http://kiswahili.ccg.org/weblibs/study-papers/P052.html" TargetMode="External"/><Relationship Id="rId16" Type="http://schemas.openxmlformats.org/officeDocument/2006/relationships/hyperlink" Target="http://kiswahili.ccg.org/weblibs/study-papers/P184.html" TargetMode="External"/><Relationship Id="rId17" Type="http://schemas.openxmlformats.org/officeDocument/2006/relationships/hyperlink" Target="http://kiswahili.ccg.org/weblibs/study-papers/P117.html" TargetMode="External"/><Relationship Id="rId18" Type="http://schemas.openxmlformats.org/officeDocument/2006/relationships/hyperlink" Target="http://kiswahili.ccg.org/weblibs/study-papers/P145A.html" TargetMode="External"/><Relationship Id="rId19" Type="http://schemas.openxmlformats.org/officeDocument/2006/relationships/hyperlink" Target="http://kiswahili.ccg.org/weblibs/study-papers/P145B.html" TargetMode="External"/><Relationship Id="rId20" Type="http://schemas.openxmlformats.org/officeDocument/2006/relationships/hyperlink" Target="http://kiswahili.ccg.org/weblibs/study-papers/P150.html" TargetMode="External"/><Relationship Id="rId21" Type="http://schemas.openxmlformats.org/officeDocument/2006/relationships/hyperlink" Target="http://kiswahili.ccg.org/weblibs/study-papers/P101.html" TargetMode="External"/><Relationship Id="rId22" Type="http://schemas.openxmlformats.org/officeDocument/2006/relationships/hyperlink" Target="http://kiswahili.ccg.org/weblibs/study-papers/P106B.html" TargetMode="External"/><Relationship Id="rId23" Type="http://schemas.openxmlformats.org/officeDocument/2006/relationships/hyperlink" Target="http://kiswahili.ccg.org/weblibs/study-papers/P115.html" TargetMode="External"/><Relationship Id="rId24" Type="http://schemas.openxmlformats.org/officeDocument/2006/relationships/hyperlink" Target="http://kiswahili.ccg.org/weblibs/study-papers/P106A.html" TargetMode="External"/><Relationship Id="rId25" Type="http://schemas.openxmlformats.org/officeDocument/2006/relationships/hyperlink" Target="http://kiswahili.ccg.org/weblibs/study-papers/P115.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22:39:00Z</dcterms:created>
  <dc:creator>Wade Cox</dc:creator>
  <dc:description/>
  <cp:keywords/>
  <dc:language>en-US</dc:language>
  <cp:lastModifiedBy>Denise</cp:lastModifiedBy>
  <cp:lastPrinted>2003-03-01T10:05:00Z</cp:lastPrinted>
  <dcterms:modified xsi:type="dcterms:W3CDTF">2023-06-08T00:03:00Z</dcterms:modified>
  <cp:revision>3</cp:revision>
  <dc:subject/>
  <dc:title>Maoni juu ya 1Wakorintho: Utangulizi na Sehemu ya 1 [F046]</dc:title>
</cp:coreProperties>
</file>