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a. QSD</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shd w:fill="FFFFFF" w:val="clear"/>
          <w:lang w:val="en-AU" w:eastAsia="en-US"/>
        </w:rPr>
      </w:pPr>
      <w:r>
        <w:rPr>
          <w:rFonts w:eastAsia="Times New Roman"/>
          <w:b/>
          <w:bCs/>
          <w:sz w:val="72"/>
          <w:szCs w:val="72"/>
          <w:shd w:fill="FFFFFF" w:val="clear"/>
          <w:lang w:val="en-AU" w:eastAsia="en-US"/>
        </w:rPr>
        <w:t>Mukhtasari wa Ufafanuzi wa Kurani au Korani</w:t>
      </w:r>
    </w:p>
    <w:p>
      <w:pPr>
        <w:pStyle w:val="Normal"/>
        <w:ind w:left="360" w:right="317" w:hanging="0"/>
        <w:jc w:val="center"/>
        <w:rPr>
          <w:rFonts w:eastAsia="Times New Roman"/>
          <w:b/>
          <w:b/>
          <w:bCs/>
          <w:sz w:val="18"/>
          <w:szCs w:val="18"/>
          <w:shd w:fill="FFFFFF" w:val="clear"/>
          <w:lang w:val="en-AU" w:eastAsia="en-US"/>
        </w:rPr>
      </w:pPr>
      <w:r>
        <w:rPr>
          <w:rFonts w:eastAsia="Times New Roman"/>
          <w:b/>
          <w:bCs/>
          <w:sz w:val="18"/>
          <w:szCs w:val="18"/>
          <w:shd w:fill="FFFFFF" w:val="clear"/>
          <w:lang w:val="en-AU" w:eastAsia="en-US"/>
        </w:rPr>
      </w:r>
    </w:p>
    <w:p>
      <w:pPr>
        <w:pStyle w:val="Normal"/>
        <w:ind w:left="360" w:right="317" w:hanging="0"/>
        <w:jc w:val="center"/>
        <w:rPr>
          <w:rFonts w:eastAsia="Times New Roman"/>
          <w:bCs/>
          <w:sz w:val="18"/>
          <w:szCs w:val="18"/>
          <w:shd w:fill="FFFFFF" w:val="clear"/>
          <w:lang w:val="en-AU" w:eastAsia="en-US"/>
        </w:rPr>
      </w:pPr>
      <w:r>
        <w:rPr>
          <w:rFonts w:eastAsia="Times New Roman"/>
          <w:bCs/>
          <w:sz w:val="18"/>
          <w:szCs w:val="18"/>
          <w:shd w:fill="FFFFFF" w:val="clear"/>
          <w:lang w:val="en-AU" w:eastAsia="en-US"/>
        </w:rPr>
        <w:t>(Toleo la 1.0 20180611-20180611)</w:t>
      </w:r>
    </w:p>
    <w:p>
      <w:pPr>
        <w:pStyle w:val="Normal"/>
        <w:ind w:left="360" w:right="317" w:hanging="0"/>
        <w:rPr>
          <w:rFonts w:eastAsia="Times New Roman"/>
          <w:b/>
          <w:b/>
          <w:bCs/>
          <w:sz w:val="72"/>
          <w:szCs w:val="72"/>
          <w:shd w:fill="FFFFFF" w:val="clear"/>
          <w:lang w:val="en-AU" w:eastAsia="en-US"/>
        </w:rPr>
      </w:pPr>
      <w:r>
        <w:rPr>
          <w:rFonts w:eastAsia="Times New Roman"/>
          <w:b/>
          <w:bCs/>
          <w:sz w:val="72"/>
          <w:szCs w:val="72"/>
          <w:shd w:fill="FFFFFF" w:val="clear"/>
          <w:lang w:val="en-AU" w:eastAsia="en-US"/>
        </w:rPr>
      </w:r>
    </w:p>
    <w:p>
      <w:pPr>
        <w:pStyle w:val="Normal"/>
        <w:ind w:left="360" w:right="317" w:hanging="0"/>
        <w:rPr>
          <w:rFonts w:eastAsia="Times New Roman"/>
          <w:szCs w:val="24"/>
          <w:lang w:val="en-US" w:eastAsia="en-US"/>
        </w:rPr>
      </w:pPr>
      <w:r>
        <w:rPr>
          <w:rFonts w:eastAsia="Times New Roman"/>
          <w:bCs/>
          <w:szCs w:val="24"/>
          <w:shd w:fill="FFFFFF" w:val="clear"/>
          <w:lang w:val="en-AU" w:eastAsia="en-US"/>
        </w:rPr>
        <w:t>Muhtasari huu umejitolea kuendeleza Agizo la Kronolojia la Qur’an na maendeleo yake ya kitheolojia katika misheni kwa waabudu wapagani wa mungu Baali au Hubal na mungu wa kike aliyejikita kwenye Ka’ba.</w:t>
      </w:r>
      <w:r>
        <w:rPr>
          <w:rFonts w:eastAsia="Times New Roman"/>
          <w:szCs w:val="24"/>
          <w:lang w:val="en-AU" w:eastAsia="en-US"/>
        </w:rPr>
        <w:t> </w:t>
      </w:r>
    </w:p>
    <w:p>
      <w:pPr>
        <w:pStyle w:val="Normal"/>
        <w:ind w:right="317" w:hanging="0"/>
        <w:rPr>
          <w:rFonts w:eastAsia="Times New Roman"/>
          <w:bCs/>
          <w:szCs w:val="24"/>
          <w:lang w:val="en-US" w:eastAsia="en-US"/>
        </w:rPr>
      </w:pPr>
      <w:r>
        <w:rPr>
          <w:rFonts w:eastAsia="Times New Roman"/>
          <w:bCs/>
          <w:szCs w:val="24"/>
          <w:lang w:val="en-US" w:eastAsia="en-US"/>
        </w:rPr>
      </w:r>
    </w:p>
    <w:p>
      <w:pPr>
        <w:pStyle w:val="Normal"/>
        <w:ind w:right="317" w:hanging="0"/>
        <w:rPr>
          <w:rFonts w:eastAsia="Times New Roman"/>
          <w:bCs/>
          <w:szCs w:val="24"/>
          <w:lang w:val="en-AU" w:eastAsia="en-US"/>
        </w:rPr>
      </w:pPr>
      <w:r>
        <w:rPr>
          <w:rFonts w:eastAsia="Times New Roman"/>
          <w:bCs/>
          <w:szCs w:val="24"/>
          <w:lang w:val="en-AU" w:eastAsia="en-US"/>
        </w:rPr>
      </w:r>
    </w:p>
    <w:p>
      <w:pPr>
        <w:pStyle w:val="Normal"/>
        <w:ind w:right="317" w:hanging="0"/>
        <w:rPr>
          <w:rFonts w:eastAsia="Times New Roman"/>
          <w:bCs/>
          <w:szCs w:val="24"/>
          <w:lang w:val="en-US" w:eastAsia="en-US"/>
        </w:rPr>
      </w:pPr>
      <w:r>
        <w:rPr>
          <w:rFonts w:eastAsia="Times New Roman"/>
          <w:bCs/>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
        <w:jc w:val="center"/>
        <w:rPr>
          <w:b/>
          <w:b/>
          <w:bCs/>
          <w:sz w:val="32"/>
          <w:szCs w:val="32"/>
        </w:rPr>
      </w:pPr>
      <w:r>
        <w:rPr>
          <w:b/>
          <w:bCs/>
          <w:sz w:val="32"/>
          <w:szCs w:val="32"/>
        </w:rPr>
        <w:t xml:space="preserve">Mukhtasari wa Ufafanuzi wa Kurani au Korani </w:t>
      </w:r>
    </w:p>
    <w:p>
      <w:pPr>
        <w:pStyle w:val="Normal"/>
        <w:rPr>
          <w:b/>
          <w:b/>
          <w:bCs/>
          <w:sz w:val="32"/>
          <w:szCs w:val="32"/>
        </w:rPr>
      </w:pPr>
      <w:r>
        <w:rPr>
          <w:b/>
          <w:bCs/>
          <w:sz w:val="32"/>
          <w:szCs w:val="32"/>
        </w:rPr>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Cs w:val="24"/>
        </w:rPr>
      </w:pPr>
      <w:r>
        <w:rPr>
          <w:b/>
          <w:bCs/>
          <w:szCs w:val="24"/>
        </w:rPr>
        <w:t>Sehemu ya 5</w:t>
      </w:r>
    </w:p>
    <w:p>
      <w:pPr>
        <w:pStyle w:val="Normal"/>
        <w:rPr/>
      </w:pPr>
      <w:r>
        <w:rPr/>
        <w:t>Sehemu hii inahusu Sura zilizoteremshwa baada ya Kuruka au Hijrah kwenda Madina (Al-Madinah) mwaka 622. Maandiko haya yanahusu kuongezeka kwa ufafanuzi wa maandiko ya Biblia na nafasi ya Kristo katika Ufunuo.</w:t>
      </w:r>
    </w:p>
    <w:p>
      <w:pPr>
        <w:pStyle w:val="Normal"/>
        <w:rPr/>
      </w:pPr>
      <w:r>
        <w:rPr/>
      </w:r>
    </w:p>
    <w:p>
      <w:pPr>
        <w:pStyle w:val="Normal"/>
        <w:rPr>
          <w:b/>
          <w:b/>
        </w:rPr>
      </w:pPr>
      <w:r>
        <w:rPr>
          <w:b/>
        </w:rPr>
        <w:t>622 Hijrah</w:t>
      </w:r>
    </w:p>
    <w:p>
      <w:pPr>
        <w:pStyle w:val="Normal"/>
        <w:rPr/>
      </w:pPr>
      <w:r>
        <w:rPr/>
        <w:t>Ujumbe kwa watu wa Makkah uliangukia kwenye masikio ya viziwi na waongofu wa kanisa waliteswa na ukaongezeka hadi wakalazimika kukimbilia Al-Madinah mnamo 622 CE. Kutoka Al-Madinah kanisa lililazimishwa kukimbilia silaha na mafanikio yao katika vita yakawalazimu watu wa Makkah na makundi ya kikabila yaliyowazunguka kujisalimisha na Uislamu ukaanza kuunganisha theolojia yake na maelezo ya imani. Hata hivyo, pia ilijaza kanisa na waongofu wa uongo kutoka kwa mifumo ya kipagani ya ibada ya sanamu kwa sababu za ushindi.</w:t>
      </w:r>
    </w:p>
    <w:p>
      <w:pPr>
        <w:pStyle w:val="Normal"/>
        <w:rPr/>
      </w:pPr>
      <w:r>
        <w:rPr/>
      </w:r>
    </w:p>
    <w:p>
      <w:pPr>
        <w:pStyle w:val="Normal"/>
        <w:rPr>
          <w:u w:val="single"/>
        </w:rPr>
      </w:pPr>
      <w:r>
        <w:rPr/>
        <w:t xml:space="preserve">Muundo wa Kibiblia wa kutendewa kwa wanawake ulianza kukua kwa kufuata sheria za Kibiblia pia. Baada ya kwenda Al-Madinah, Kanisa lilishughulika na Wayahudi pia na mila na sheria zao za Kashrut na Kalenda ya Hilleli kwani kanisa chini ya Mtume halikumfuata Hilleli na yeye na kanisa waliitunza Siku ya Upatanisho kwa siku tofauti. Wayahudi na Hillel. Mambo haya pia yanashughulikiwa katika karatasi za Kurani na Sabato katika Kurani (Na. 274) na jarida la </w:t>
      </w:r>
      <w:hyperlink r:id="rId7">
        <w:r>
          <w:rPr>
            <w:rStyle w:val="InternetLink"/>
          </w:rPr>
          <w:t>Kalenda ya Kiebrania na Kiislamu Imepatanishwa (Na. 053)</w:t>
        </w:r>
      </w:hyperlink>
      <w:r>
        <w:rPr>
          <w:u w:val="single"/>
        </w:rPr>
        <w:t>.</w:t>
      </w:r>
    </w:p>
    <w:p>
      <w:pPr>
        <w:pStyle w:val="Normal"/>
        <w:rPr>
          <w:u w:val="single"/>
        </w:rPr>
      </w:pPr>
      <w:r>
        <w:rPr>
          <w:u w:val="single"/>
        </w:rPr>
      </w:r>
    </w:p>
    <w:p>
      <w:pPr>
        <w:pStyle w:val="Normal"/>
        <w:rPr>
          <w:u w:val="single"/>
        </w:rPr>
      </w:pPr>
      <w:r>
        <w:rPr/>
        <w:t xml:space="preserve">Sura ya 003 inahusika na Sheria za Chakula na inasema kwamba Wayahudi na Wakristo na Uislamu lazima washike sheria sahihi za vyakula zilizowekwa katika Maandiko (S3:93 linganisha Law. 11 na Kum. 14). Kanisa pia lilifungamanisha Sabato na Agano la Mungu kwenye Sura 4:154 na hapakuwa na pendekezo lolote ambalo Sharia iliwahi kuzingatiwa. Haikuwepo katika hali yake ya sasa wakati huo. Ilianzishwa baada ya kifo cha Mtume (saww) kutokana na mila za kipagani zilizokuwepo kabla ya Mtume. Ni Sheria za Mungu tu kama zilivyotolewa pale Sinai (S95) ndizo zilipaswa kuzingatiwa. Uelewaji wao wa Agano la Mungu ulifafanuliwa katika majarida ya </w:t>
      </w:r>
      <w:hyperlink r:id="rId8">
        <w:r>
          <w:rPr>
            <w:rStyle w:val="InternetLink"/>
          </w:rPr>
          <w:t>Kurani ya Biblia, Sheria. na Agano (Na. 083)</w:t>
        </w:r>
      </w:hyperlink>
      <w:r>
        <w:rPr>
          <w:u w:val="single"/>
        </w:rPr>
        <w:t xml:space="preserve">; </w:t>
      </w:r>
      <w:hyperlink r:id="rId9">
        <w:r>
          <w:rPr>
            <w:rStyle w:val="InternetLink"/>
          </w:rPr>
          <w:t>Agano la Mungu (Na. 152)</w:t>
        </w:r>
      </w:hyperlink>
      <w:r>
        <w:rPr>
          <w:u w:val="single"/>
        </w:rPr>
        <w:t>.</w:t>
      </w:r>
    </w:p>
    <w:p>
      <w:pPr>
        <w:pStyle w:val="Normal"/>
        <w:rPr>
          <w:u w:val="single"/>
        </w:rPr>
      </w:pPr>
      <w:r>
        <w:rPr>
          <w:u w:val="single"/>
        </w:rPr>
      </w:r>
    </w:p>
    <w:p>
      <w:pPr>
        <w:pStyle w:val="Normal"/>
        <w:rPr>
          <w:b/>
          <w:b/>
        </w:rPr>
      </w:pPr>
      <w:r>
        <w:rPr>
          <w:b/>
        </w:rPr>
        <w:t>Imeteremshwa huko Al-Madiynah</w:t>
      </w:r>
    </w:p>
    <w:p>
      <w:pPr>
        <w:pStyle w:val="Normal"/>
        <w:rPr/>
      </w:pPr>
      <w:r>
        <w:rPr/>
        <w:t>SS. 47 (1-2 AH), 98 (1 AH?), 002 (1-2 AH),</w:t>
      </w:r>
    </w:p>
    <w:p>
      <w:pPr>
        <w:pStyle w:val="Normal"/>
        <w:rPr/>
      </w:pPr>
      <w:r>
        <w:rPr/>
        <w:t>008 (2AH), 003 (3-4 AH), 62 (2-4 AH),</w:t>
      </w:r>
    </w:p>
    <w:p>
      <w:pPr>
        <w:pStyle w:val="Normal"/>
        <w:rPr/>
      </w:pPr>
      <w:r>
        <w:rPr/>
        <w:t>004 (4AH), 59 (4AH), 63 (4 AH), 58 (4-5 AH), 65 (5-6 AH),</w:t>
      </w:r>
    </w:p>
    <w:p>
      <w:pPr>
        <w:pStyle w:val="Normal"/>
        <w:rPr/>
      </w:pPr>
      <w:r>
        <w:rPr/>
        <w:t>024 (5-6 AH),</w:t>
      </w:r>
    </w:p>
    <w:p>
      <w:pPr>
        <w:pStyle w:val="Normal"/>
        <w:rPr/>
      </w:pPr>
      <w:r>
        <w:rPr/>
        <w:t>33 (5-7 AH),</w:t>
      </w:r>
    </w:p>
    <w:p>
      <w:pPr>
        <w:pStyle w:val="Normal"/>
        <w:rPr/>
      </w:pPr>
      <w:r>
        <w:rPr/>
        <w:t>005 (5-10 AH), 48 (6 AH), 61 (6AH),</w:t>
      </w:r>
    </w:p>
    <w:p>
      <w:pPr>
        <w:pStyle w:val="Normal"/>
        <w:rPr/>
      </w:pPr>
      <w:r>
        <w:rPr/>
        <w:t>60 (8 AH)</w:t>
      </w:r>
    </w:p>
    <w:p>
      <w:pPr>
        <w:pStyle w:val="Normal"/>
        <w:rPr/>
      </w:pPr>
      <w:r>
        <w:rPr/>
        <w:t>57 (8-9 AH)</w:t>
      </w:r>
    </w:p>
    <w:p>
      <w:pPr>
        <w:pStyle w:val="Normal"/>
        <w:rPr/>
      </w:pPr>
      <w:r>
        <w:rPr/>
        <w:t>009 (9 AH)</w:t>
      </w:r>
    </w:p>
    <w:p>
      <w:pPr>
        <w:pStyle w:val="Normal"/>
        <w:rPr/>
      </w:pPr>
      <w:r>
        <w:rPr/>
        <w:t>49 (9 AH)</w:t>
      </w:r>
    </w:p>
    <w:p>
      <w:pPr>
        <w:pStyle w:val="Normal"/>
        <w:rPr/>
      </w:pPr>
      <w:r>
        <w:rPr/>
        <w:t>110 (10 AH)</w:t>
      </w:r>
    </w:p>
    <w:p>
      <w:pPr>
        <w:pStyle w:val="Normal"/>
        <w:rPr>
          <w:rFonts w:eastAsia="Times New Roman"/>
        </w:rPr>
      </w:pPr>
      <w:r>
        <w:rPr>
          <w:rFonts w:eastAsia="Times New Roman"/>
        </w:rPr>
        <w:t xml:space="preserve"> </w:t>
      </w:r>
    </w:p>
    <w:p>
      <w:pPr>
        <w:pStyle w:val="Normal"/>
        <w:rPr/>
      </w:pPr>
      <w:r>
        <w:rPr/>
        <w:t>Haijulikani kwa uhakika wowote wakati SS 007 na 66 zilitolewa AH).</w:t>
      </w:r>
    </w:p>
    <w:p>
      <w:pPr>
        <w:pStyle w:val="Normal"/>
        <w:rPr/>
      </w:pPr>
      <w:r>
        <w:rPr/>
      </w:r>
    </w:p>
    <w:p>
      <w:pPr>
        <w:pStyle w:val="Normal"/>
        <w:rPr/>
      </w:pPr>
      <w:r>
        <w:rPr/>
        <w:t>Wahyi baada ya Hijrah huko Al-Madina mara nyingi ni risala kamili ya kitheolojia na ndefu zaidi na inayohusika zaidi ni Sura ya 2 ambayo inatanguliwa na S1 Swala ya ufunguzi, ambayo tarehe yake haijulikani.</w:t>
      </w:r>
    </w:p>
    <w:p>
      <w:pPr>
        <w:pStyle w:val="Normal"/>
        <w:rPr/>
      </w:pPr>
      <w:r>
        <w:rPr/>
      </w:r>
    </w:p>
    <w:p>
      <w:pPr>
        <w:pStyle w:val="Normal"/>
        <w:rPr>
          <w:u w:val="single"/>
        </w:rPr>
      </w:pPr>
      <w:r>
        <w:rPr/>
        <w:t xml:space="preserve">Sura ya 47 (1-2 AH Muhammad </w:t>
      </w:r>
      <w:hyperlink r:id="rId10">
        <w:r>
          <w:rPr>
            <w:rStyle w:val="InternetLink"/>
          </w:rPr>
          <w:t>Ufafanuzi juu ya Koran: Surah 47 (Na. Q047)</w:t>
        </w:r>
      </w:hyperlink>
    </w:p>
    <w:p>
      <w:pPr>
        <w:pStyle w:val="Normal"/>
        <w:rPr>
          <w:u w:val="single"/>
        </w:rPr>
      </w:pPr>
      <w:r>
        <w:rPr/>
        <w:t xml:space="preserve">Surah inadaiwa kuchukua jina lake kutokana na matumizi ya neno Muhammad katika aya ya 2 ambayo inadaiwa kuwa ni jina la nabii Qasim. Kwa hakika ni marejeleo ya mamlaka ya Baraza la Kanisa katika Ufunuo wa Mungu na jina na muhuri wa 144,000 katika kanisa lote kama manabii wa Mungu (ona </w:t>
      </w:r>
      <w:hyperlink r:id="rId11">
        <w:r>
          <w:rPr>
            <w:rStyle w:val="InternetLink"/>
          </w:rPr>
          <w:t>Utangulizi wa Maoni ya Korani (Q001)</w:t>
        </w:r>
      </w:hyperlink>
      <w:r>
        <w:rPr>
          <w:u w:val="single"/>
        </w:rPr>
        <w:t>).</w:t>
      </w:r>
    </w:p>
    <w:p>
      <w:pPr>
        <w:pStyle w:val="Normal"/>
        <w:rPr>
          <w:u w:val="single"/>
        </w:rPr>
      </w:pPr>
      <w:r>
        <w:rPr>
          <w:u w:val="single"/>
        </w:rPr>
      </w:r>
    </w:p>
    <w:p>
      <w:pPr>
        <w:pStyle w:val="Normal"/>
        <w:rPr/>
      </w:pPr>
      <w:r>
        <w:rPr/>
        <w:t>Sura inachukuliwa kuwa iliteremshwa katika kipindi cha baada ya Hijrah na aya ya 18 inachukuliwa kuwa inarejelea kipindi ambacho Mtume alitazama nyuma Makka akiwa katika kukimbia. Hata hivyo, "saa" ambayo inarejelea ni Saa ya uharibifu wa Siku za Mwisho chini ya Masihi. Hadithi za Hadithi zinatafuta kutofautisha kati ya Koran na Maandiko katika marejeo ya kinabii.</w:t>
      </w:r>
    </w:p>
    <w:p>
      <w:pPr>
        <w:pStyle w:val="Normal"/>
        <w:rPr/>
      </w:pPr>
      <w:r>
        <w:rPr/>
      </w:r>
    </w:p>
    <w:p>
      <w:pPr>
        <w:pStyle w:val="Normal"/>
        <w:rPr>
          <w:u w:val="single"/>
        </w:rPr>
      </w:pPr>
      <w:r>
        <w:rPr/>
        <w:t xml:space="preserve">Surah 98 (1 AH?) Ushahidi wa Wazi </w:t>
      </w:r>
      <w:hyperlink r:id="rId12">
        <w:r>
          <w:rPr>
            <w:rStyle w:val="InternetLink"/>
          </w:rPr>
          <w:t>Ufafanuzi juu ya Koran: Surah 98 (Na. Q098)</w:t>
        </w:r>
      </w:hyperlink>
    </w:p>
    <w:p>
      <w:pPr>
        <w:pStyle w:val="Normal"/>
        <w:rPr/>
      </w:pPr>
      <w:r>
        <w:rPr/>
        <w:t>Al-Beyyinah alichukua jina lake kutoka kwa neno katika aya ya kwanza. Hakuna uhakika wa tarehe ya kuteremshwa. Wengi wanaichukulia kama Surah ya Marehemu ya Makka. Mushaf anaihusisha na 1 AH kama tarehe inayowezekana ya kuteremshwa na Pickthall anafuata mtazamo huu kama amefanya katika tafsiri yake yote.</w:t>
      </w:r>
    </w:p>
    <w:p>
      <w:pPr>
        <w:pStyle w:val="Normal"/>
        <w:rPr/>
      </w:pPr>
      <w:r>
        <w:rPr/>
      </w:r>
    </w:p>
    <w:p>
      <w:pPr>
        <w:pStyle w:val="Normal"/>
        <w:rPr/>
      </w:pPr>
      <w:r>
        <w:rPr/>
        <w:t>Andiko hilo linawahusu wale wanaokosea na kufuru miongoni mwa “watu wa Maandiko” na pia waabudu masanamu. Hawakuweza ila kukosea mpaka wapewe hoja iliyo wazi.</w:t>
      </w:r>
    </w:p>
    <w:p>
      <w:pPr>
        <w:pStyle w:val="Normal"/>
        <w:rPr/>
      </w:pPr>
      <w:r>
        <w:rPr/>
      </w:r>
    </w:p>
    <w:p>
      <w:pPr>
        <w:pStyle w:val="Normal"/>
        <w:rPr/>
      </w:pPr>
      <w:r>
        <w:rPr/>
        <w:t>Kipindi cha elimu upya kitaamua waaminifu kutoka kwa makosa katika Hukumu.</w:t>
      </w:r>
    </w:p>
    <w:p>
      <w:pPr>
        <w:pStyle w:val="Normal"/>
        <w:rPr/>
      </w:pPr>
      <w:r>
        <w:rPr/>
      </w:r>
    </w:p>
    <w:p>
      <w:pPr>
        <w:pStyle w:val="Normal"/>
        <w:rPr>
          <w:u w:val="single"/>
        </w:rPr>
      </w:pPr>
      <w:r>
        <w:rPr/>
        <w:t xml:space="preserve">Surah 002 (1-2 AH) Ng'ombe </w:t>
      </w:r>
      <w:hyperlink r:id="rId13">
        <w:r>
          <w:rPr>
            <w:rStyle w:val="InternetLink"/>
          </w:rPr>
          <w:t>Ufafanuzi juu ya Koran: Surahs 1 na 2 (Na. Q002)</w:t>
        </w:r>
      </w:hyperlink>
    </w:p>
    <w:p>
      <w:pPr>
        <w:pStyle w:val="Normal"/>
        <w:rPr/>
      </w:pPr>
      <w:r>
        <w:rPr/>
        <w:t>Sura ndefu zaidi na pana zaidi inategemea mahali pa Masihi na kuanza kwa utakaso wa kanisa kama ndama mwekundu chini ya sheria zilizotolewa na Kristo kama Malaika wa Kuwepo kwa Musa.</w:t>
      </w:r>
    </w:p>
    <w:p>
      <w:pPr>
        <w:pStyle w:val="Normal"/>
        <w:rPr/>
      </w:pPr>
      <w:r>
        <w:rPr/>
      </w:r>
    </w:p>
    <w:p>
      <w:pPr>
        <w:pStyle w:val="Normal"/>
        <w:rPr/>
      </w:pPr>
      <w:r>
        <w:rPr/>
        <w:t>Kumbuka, Ndama Mwekundu alitumiwa kuanzisha mchakato wa utakaso wa Hekalu la Mungu.</w:t>
      </w:r>
    </w:p>
    <w:p>
      <w:pPr>
        <w:pStyle w:val="Normal"/>
        <w:rPr/>
      </w:pPr>
      <w:r>
        <w:rPr/>
      </w:r>
    </w:p>
    <w:p>
      <w:pPr>
        <w:pStyle w:val="Normal"/>
        <w:rPr/>
      </w:pPr>
      <w:r>
        <w:rPr/>
        <w:t>Tulishughulikia Sura sehemu kwa sehemu kisha tukachokoza maana za kila sehemu.</w:t>
      </w:r>
    </w:p>
    <w:p>
      <w:pPr>
        <w:pStyle w:val="Normal"/>
        <w:rPr/>
      </w:pPr>
      <w:r>
        <w:rPr/>
      </w:r>
    </w:p>
    <w:p>
      <w:pPr>
        <w:pStyle w:val="Normal"/>
        <w:rPr/>
      </w:pPr>
      <w:r>
        <w:rPr/>
        <w:t>Kurani ni mkusanyo wa mafundisho kwa kanisa la Uarabuni na ukumbusho wa utambulisho wa kiroho wa wale wanaofuata kitabu hiki. Tulimlinganisha Paulo na barua na nyaraka zake na Kurani na Sura zake, na tukalinganisha CCG na karatasi zake za masomo. Kazi hizi zote zimekuwa, na bado zinafundishwa kwa kanisa baada ya kifo na ufufuo wa Kristo; wote wanashika sheria na ushuhuda. Kikichukuliwa kama kitabu kilichotengwa kisichotegemea neno lolote la awali la Mungu kinaweza kulinganishwa na kazi za Paulo na kinaweza kupotoshwa na kuwa na maana ambazo haikukusudiwa kuwasilisha. Biblia lazima ieleweke ili kuelewa Kurani ipasavyo.</w:t>
      </w:r>
    </w:p>
    <w:p>
      <w:pPr>
        <w:pStyle w:val="Normal"/>
        <w:rPr/>
      </w:pPr>
      <w:r>
        <w:rPr/>
      </w:r>
    </w:p>
    <w:p>
      <w:pPr>
        <w:pStyle w:val="Normal"/>
        <w:rPr/>
      </w:pPr>
      <w:r>
        <w:rPr/>
        <w:t>Jina la Sura hii, Ng'ombe, linahusiana na ndama mwekundu halisi na kazi yake katika mchakato wa utakaso. Sura hii inazungumza na wateule na kile wanachopaswa kufanya ili wawe wasafi na waonekane mbele ya Mungu. Mtamba mwekundu kwa hakika ni mtamba mwekundu kulingana na neno linalotokana na adam likimaanisha mwekundu. Sura hapa inarejelea “mtamba wa ng’ombe wa dhahabu” aliyetokana na uso unaong’aa wa Kristo ambao uliakisiwa katika uso wa Musa uliong’aa alipoonwa na Israeli kule Sinai. Inaakisi utukufu wa kiroho wa wateule.</w:t>
      </w:r>
    </w:p>
    <w:p>
      <w:pPr>
        <w:pStyle w:val="Normal"/>
        <w:rPr/>
      </w:pPr>
      <w:r>
        <w:rPr/>
      </w:r>
    </w:p>
    <w:p>
      <w:pPr>
        <w:pStyle w:val="Normal"/>
        <w:rPr/>
      </w:pPr>
      <w:r>
        <w:rPr/>
        <w:t>Sura ya 2 inaweka msingi wa imani za kanisa la Arabia na inatoa ufahamu wa kimsingi wa utambulisho wa Mkristo. Sura hii inazungumza kuhusu mahitaji ya uzima wa milele, ubatizo na kushika amri na kuwakumbusha watu kushika sheria za vyakula. Inazungumza na wale wa agano ambao wameanguka katika makosa na inawaambia nini wanapaswa kufanya ili kurekebisha dhambi zao. Inazungumza juu ya dhambi za Israeli wa kimwili na wa kiroho kama onyo kwa wale wanaofundishwa katika Sura ya 2. Cha kushangaza katika aya ya 189-190 tunaambiwa kuhusu Mwandamo wa Mwezi na kwamba tunapaswa kuingia kwenye nyumba (za ibada) kwa uwazi na sio. kuwa na aibu juu ya Sabato hii.</w:t>
      </w:r>
    </w:p>
    <w:p>
      <w:pPr>
        <w:pStyle w:val="Normal"/>
        <w:rPr/>
      </w:pPr>
      <w:r>
        <w:rPr/>
      </w:r>
    </w:p>
    <w:p>
      <w:pPr>
        <w:pStyle w:val="Normal"/>
        <w:rPr/>
      </w:pPr>
      <w:r>
        <w:rPr/>
        <w:t>Ni Sheria ya Mungu kwamba Sabato, Miandamo ya Mwezi Mpya na Sikukuu zitunzwe daima (rej. pia 1Kor. 3:16).</w:t>
      </w:r>
    </w:p>
    <w:p>
      <w:pPr>
        <w:pStyle w:val="Normal"/>
        <w:rPr/>
      </w:pPr>
      <w:r>
        <w:rPr/>
      </w:r>
    </w:p>
    <w:p>
      <w:pPr>
        <w:pStyle w:val="Normal"/>
        <w:rPr/>
      </w:pPr>
      <w:r>
        <w:rPr/>
        <w:t>Sura ya 2 pia inasisitiza kwamba Sheria za Mungu zilizotolewa na Musa na ushuhuda wa Kristo unaofunua kile tunachopaswa kufanya ili kupokea uzima wa milele zinapaswa kufuatwa katika aya ya 87.</w:t>
      </w:r>
    </w:p>
    <w:p>
      <w:pPr>
        <w:pStyle w:val="Normal"/>
        <w:rPr/>
      </w:pPr>
      <w:r>
        <w:rPr/>
      </w:r>
    </w:p>
    <w:p>
      <w:pPr>
        <w:pStyle w:val="Normal"/>
        <w:rPr/>
      </w:pPr>
      <w:r>
        <w:rPr/>
        <w:t>Bila shaka kanisa la Uarabuni lilikuwa na shida na dhana ya Mungu kuwa na wana. Inaonekana wale waliokuwa wakifundishwa walikuwa na nia ya kimwili na hawakuelewa mwana anayekuja kuwa zaidi ya kujamiiana. Ufafanuzi katika aya 105-117 dhidi ya Utatu unaeleza kwamba Yesu hakuwa zao la kujamiiana bali Mungu alimuumba kwa uwezo Wake pekee, kwa njia ya kimungu.</w:t>
      </w:r>
    </w:p>
    <w:p>
      <w:pPr>
        <w:pStyle w:val="Normal"/>
        <w:rPr/>
      </w:pPr>
      <w:r>
        <w:rPr/>
      </w:r>
    </w:p>
    <w:p>
      <w:pPr>
        <w:pStyle w:val="Normal"/>
        <w:rPr/>
      </w:pPr>
      <w:r>
        <w:rPr/>
        <w:t>Dibaji ya Sura hii inawaongelea wale walioandikiwa tangu awali (al muttaqeen, tazama mst. 2) watu wa Mungu, wateule, wanaoshika “Njia” (hudan tazama mst. 2. taz. Yoh. 14:5; Mdo. 9:2) au "Imani Imetolewa Mara Moja kwa Watakatifu".</w:t>
      </w:r>
    </w:p>
    <w:p>
      <w:pPr>
        <w:pStyle w:val="Normal"/>
        <w:rPr/>
      </w:pPr>
      <w:r>
        <w:rPr/>
      </w:r>
    </w:p>
    <w:p>
      <w:pPr>
        <w:pStyle w:val="Normal"/>
        <w:rPr/>
      </w:pPr>
      <w:r>
        <w:rPr/>
        <w:t>Sehemu ya Kwanza: mstari wa 2 hadi 27.</w:t>
      </w:r>
    </w:p>
    <w:p>
      <w:pPr>
        <w:pStyle w:val="Normal"/>
        <w:rPr/>
      </w:pPr>
      <w:r>
        <w:rPr/>
      </w:r>
    </w:p>
    <w:p>
      <w:pPr>
        <w:pStyle w:val="Normal"/>
        <w:rPr/>
      </w:pPr>
      <w:r>
        <w:rPr/>
        <w:t>Ni muhimu kuelewa na kukumbuka kila wakati kwamba katika Pentekoste ya mwaka wa 30 BK, kulikuwa na Wayahudi au wale wa Israeli waliokuwa ugenini au wale waaminifu kwa Mungu waliokuja Yerusalemu kushika karamu hii (ona Matendo sura ya 2, esp. mstari wa 14), na baada ya kusadikishwa na kufichuliwa kwa Njia, Injili ya Ufalme wa Mungu na mitume, imeandikwa kwamba 3,000 walibatizwa (ona Matendo 2:37-41). Kisha wale Waarabu (ona Matendo 2:11) walioongoka walirudi nyumbani. Kwa hiyo ukweli wa kihistoria ni kwamba Kanisa la Mwenyezi Mungu lilikuwa tayari katika sekta za Uarabuni muda mrefu kabla ya kuharibiwa kwa Hekalu katika mwaka wa 70 BK na karne nyingi kabla ya Nabii Qasim kuzaliwa. Tunapaswa kuelewa hilo vizuri sana kama kanuni ya msingi ya kushughulika na maandiko. Wanazuoni wa Kiarabu wasio waaminifu walizua uwongo kwamba Maandiko yamepotea ili kukomesha urejeleaji huu wa Maandiko Matakatifu na kuvunja Hadith na baadae mafundisho yasiyo na Maandiko na kisha kuwaruhusu kutunga mafundisho ya uwongo.</w:t>
      </w:r>
    </w:p>
    <w:p>
      <w:pPr>
        <w:pStyle w:val="Normal"/>
        <w:rPr/>
      </w:pPr>
      <w:r>
        <w:rPr/>
      </w:r>
    </w:p>
    <w:p>
      <w:pPr>
        <w:pStyle w:val="Normal"/>
        <w:rPr/>
      </w:pPr>
      <w:r>
        <w:rPr/>
        <w:t>Ni jambo la hakika kwamba maandiko yanafundisha kwamba Maandiko yana pumzi ya Mungu na hayana makosa na kwamba Maandiko hayawezi kuvunjwa kama Kristo alivyosema mwenyewe akinukuu sheria ya Mungu (Yn. 10:34-36).</w:t>
      </w:r>
    </w:p>
    <w:p>
      <w:pPr>
        <w:pStyle w:val="Normal"/>
        <w:rPr/>
      </w:pPr>
      <w:r>
        <w:rPr/>
      </w:r>
    </w:p>
    <w:p>
      <w:pPr>
        <w:pStyle w:val="Normal"/>
        <w:rPr/>
      </w:pPr>
      <w:r>
        <w:rPr/>
        <w:t xml:space="preserve">Dhana ya ulimwengu wote wa Mungu kama sehemu ya Maandiko imefafanuliwa katika maandishi ya </w:t>
      </w:r>
      <w:hyperlink r:id="rId14">
        <w:r>
          <w:rPr>
            <w:rStyle w:val="InternetLink"/>
          </w:rPr>
          <w:t>Wimbo wa Musa (Na. 179)</w:t>
        </w:r>
      </w:hyperlink>
      <w:r>
        <w:rPr/>
        <w:t xml:space="preserve"> kwa kuwa inaweza kutolewa kutoka kwa Wimbo wa Musa katika Torati katika Kutoka na haiwezi kupotea au kuandikwa kama kufanya hivyo ni kukufuru na kukashifu Asili na Uweza wa Mungu. Uzushi huu umeenea katika Uislamu wa Hadithi na watetezi wake ni waasi na watakufa isipokuwa watatubu.</w:t>
      </w:r>
    </w:p>
    <w:p>
      <w:pPr>
        <w:pStyle w:val="Normal"/>
        <w:rPr/>
      </w:pPr>
      <w:r>
        <w:rPr/>
      </w:r>
    </w:p>
    <w:p>
      <w:pPr>
        <w:pStyle w:val="Normal"/>
        <w:rPr/>
      </w:pPr>
      <w:r>
        <w:rPr/>
        <w:t>Kama ilivyofafanuliwa, Maandiko ndiyo maandishi pekee ya ibada ya kweli kando na maombi ya hiari, ushuhuda na mawaidha. Si Zaburi tu bali pia sehemu nyinginezo za Maandiko, kama vile kitabu cha Ufunuo, zimeandikwa waziwazi kwa nia ya kukaririwa na kusikiwa kuwa ibada.</w:t>
      </w:r>
    </w:p>
    <w:p>
      <w:pPr>
        <w:pStyle w:val="Normal"/>
        <w:rPr/>
      </w:pPr>
      <w:r>
        <w:rPr/>
      </w:r>
    </w:p>
    <w:p>
      <w:pPr>
        <w:pStyle w:val="Normal"/>
        <w:rPr/>
      </w:pPr>
      <w:r>
        <w:rPr/>
        <w:t>Ikiwa Maandiko ni mfano halisi wa Mungu basi inaweza kubishaniwa kwamba kuchukua nafasi ya kitabu cha Zaburi na kitabu cha nyimbo ni kuchukua nafasi ya Mungu wa Maandiko na sanamu. Hata hivyo tafsiri inakusudiwa kuimbwa (tazama CCG Hymnal).</w:t>
      </w:r>
    </w:p>
    <w:p>
      <w:pPr>
        <w:pStyle w:val="Normal"/>
        <w:rPr/>
      </w:pPr>
      <w:r>
        <w:rPr/>
      </w:r>
    </w:p>
    <w:p>
      <w:pPr>
        <w:pStyle w:val="Normal"/>
        <w:rPr/>
      </w:pPr>
      <w:r>
        <w:rPr/>
        <w:t>Mungu anakuwa wokovu. Huu ni mchakato katika hatua nne. Inaanza na utambuzi wa Mungu kama nguvu ambayo ni utegemezi kamili wa mwanadamu kwa Mungu na uhusiano wa karibu zaidi na Yeye. Hatua ya pili ni kutambua kwamba Maandiko ni Mungu kadiri wanadamu wanavyoweza kumwona Mungu kama alivyofunuliwa kupitia Roho Mtakatifu. Hatua ya tatu ni wokovu kupitia kukaa kwa Roho Mtakatifu kama Mungu pamoja nasi. Hatua ya nne inafafanua wokovu: Yeye ni Mungu wangu.</w:t>
      </w:r>
    </w:p>
    <w:p>
      <w:pPr>
        <w:pStyle w:val="Normal"/>
        <w:rPr/>
      </w:pPr>
      <w:r>
        <w:rPr/>
      </w:r>
    </w:p>
    <w:p>
      <w:pPr>
        <w:pStyle w:val="Normal"/>
        <w:rPr/>
      </w:pPr>
      <w:r>
        <w:rPr/>
        <w:t>Hali ya wokovu ndipo inaelezwa. Ni kumjengea Mungu makao, yaani, kuimba Zaburi za ukombozi, sifa za Israeli ambazo ni maskani yake. Mungu amechagua kukaa ndani ya wateule kama Israeli. Hivyo wanakuwa Hekalu la Mungu. Ukariri wa muziki uliovuviwa wa Biblia kupitia kwa Roho Mtakatifu katika ibada ni kujenga Hekalu la Mungu kwa ufanisi. Mahekalu ya wanadamu yamefungwa na mahali, na hivyo yana uwezo wa kuhodhi na hatimaye rushwa na uendeshaji. Hekalu la Mungu limeundwa na wana wa Mungu waliozaliwa kwa Roho wanaoabudu siku za Sabato, hekalu hilo la kidemokrasia, la muda mfupi, lisiloweza kueleweka ambalo huja kwa usawa hadi juu na chini kupitia ndani ya Roho Mtakatifu, na kwa usawa ina uwepo wa Asiyeonekana. Hatimaye, Hekalu la Mungu limefanywa kwa kukariri Maandiko, sifa za Israeli, tena kwa uwezekano wa kupatikana kwa kila mtu aliye na sauti, jicho, sikio, au akili. Nitamtukuza ni sambamba, ni marudio ya mawazo kwamba nitamjengea makao.</w:t>
      </w:r>
    </w:p>
    <w:p>
      <w:pPr>
        <w:pStyle w:val="Normal"/>
        <w:rPr/>
      </w:pPr>
      <w:r>
        <w:rPr/>
      </w:r>
    </w:p>
    <w:p>
      <w:pPr>
        <w:pStyle w:val="Normal"/>
        <w:rPr/>
      </w:pPr>
      <w:r>
        <w:rPr/>
        <w:t>Mtume Paulo labda alifikia kilele cha kutafakari cha ukweli usiowazika uliomo katika maneno haya aliposema kwamba miili ya wateule katika Kristo ni Hekalu la Mungu. Mtume Petro alikwenda moja kwa moja kwenye moyo wa ukweli kwa kusema “Kwa njia ya mambo hayo ametukirimia ahadi kubwa sana, za thamani, ili kwamba kwa hizo mpate kuwa washirika katika tabia ya Uungu” (2Pet. 1:4).</w:t>
      </w:r>
    </w:p>
    <w:p>
      <w:pPr>
        <w:pStyle w:val="Normal"/>
        <w:rPr/>
      </w:pPr>
      <w:r>
        <w:rPr/>
      </w:r>
    </w:p>
    <w:p>
      <w:pPr>
        <w:pStyle w:val="QUOTES"/>
        <w:rPr/>
      </w:pPr>
      <w:r>
        <w:rPr/>
        <w:t>Kutoka 15:3 BWANA ni mtu wa vita, BWANA ndilo jina lake.</w:t>
      </w:r>
    </w:p>
    <w:p>
      <w:pPr>
        <w:pStyle w:val="QUOTES"/>
        <w:rPr/>
      </w:pPr>
      <w:r>
        <w:rPr/>
      </w:r>
    </w:p>
    <w:p>
      <w:pPr>
        <w:pStyle w:val="Normal"/>
        <w:rPr/>
      </w:pPr>
      <w:r>
        <w:rPr/>
        <w:t>Kiebrania kwa kweli hutumia neno iish au mwanadamu kumrejelea BWANA. Ingekuwa kutafsiri Maandiko kinyume na yenyewe ili kuhusisha ubinadamu na Mungu kwa njia yoyote. Hesabu 23:19 inaeleza waziwazi: Loo iish Eel, Mungu si mwanadamu. Usemi huo unaweza kuwa urejeleo wa duaradufu kwa malaika wa BWANA, lakini muktadha unaonekana wazi kwamba mstari huo unazungumza juu ya Mungu Mwenyewe. Katika Kiebrania hairuhusiwi kutenganisha maneno mawili ya usemi wa kujenga, na hili ni mojawapo ya hayo. Kinachopaswa kuchambuliwa ni msemo mzima iish milhaamaa, mtu wa vita. Kwa hivyo, kifungu hicho hakizingatii ubinadamu au ukosefu wake. Inazingatia kazi ya kijeshi. Katika kesi hii, kazi ya kijeshi ni moja ya wokovu. Usemi huo una maana kwamba Mungu anaokoa.</w:t>
      </w:r>
    </w:p>
    <w:p>
      <w:pPr>
        <w:pStyle w:val="Normal"/>
        <w:rPr/>
      </w:pPr>
      <w:r>
        <w:rPr/>
      </w:r>
    </w:p>
    <w:p>
      <w:pPr>
        <w:pStyle w:val="Normal"/>
        <w:rPr/>
      </w:pPr>
      <w:r>
        <w:rPr/>
        <w:t>Nusu ya mwisho ya mstari inafunua jina la Mungu. Kujua jina au sifa ya mtu (katika Kiebrania neno hilo linashughulikia maana zote mbili) humpa mtu fursa ya kupata yale ambayo mtu huyo anaweza kufanya kwa niaba yake. Ubinadamu unahitaji ukombozi mara kwa mara, na kujua Jina la Mungu ni kujua wapi pa kuelekea, na kuwa na uwezekano wa kumgeukia.</w:t>
      </w:r>
    </w:p>
    <w:p>
      <w:pPr>
        <w:pStyle w:val="Normal"/>
        <w:rPr/>
      </w:pPr>
      <w:r>
        <w:rPr/>
      </w:r>
    </w:p>
    <w:p>
      <w:pPr>
        <w:pStyle w:val="Normal"/>
        <w:rPr/>
      </w:pPr>
      <w:r>
        <w:rPr/>
        <w:t>Kutoka 15:4-10 kwa hivyo, kama ilivyofafanuliwa, inamtia Mungu katika neno la Mungu kama sehemu isiyokiuka asili ya Mungu na ndiyo maana watu hawa wanaopuuza au kughushi au kutafsiri vibaya Maandiko hufa kiroho na kutumwa kwenye Ufufuo wa Pili.</w:t>
      </w:r>
    </w:p>
    <w:p>
      <w:pPr>
        <w:pStyle w:val="Normal"/>
        <w:rPr/>
      </w:pPr>
      <w:r>
        <w:rPr/>
      </w:r>
    </w:p>
    <w:p>
      <w:pPr>
        <w:pStyle w:val="Normal"/>
        <w:rPr/>
      </w:pPr>
      <w:r>
        <w:rPr/>
        <w:t>Uwepo wa Maandiko Matakatifu na mafundisho ya Waunitariani ya kanisa la Uarabuni pia yalikuwa karne nyingi kabla ya Arius katika mafundisho yao. Pentekoste 30 CE basi ni historia ya asili ya Uislamu asilia.</w:t>
      </w:r>
    </w:p>
    <w:p>
      <w:pPr>
        <w:pStyle w:val="Normal"/>
        <w:rPr/>
      </w:pPr>
      <w:r>
        <w:rPr/>
      </w:r>
    </w:p>
    <w:p>
      <w:pPr>
        <w:pStyle w:val="Normal"/>
        <w:rPr/>
      </w:pPr>
      <w:r>
        <w:rPr/>
        <w:t>Katika Sura ya 2 umetajwa Msikiti Mtakatifu. Tunapaswa kuzingatia kwamba huu ni Mlima wa Hekalu. Ka’aba ilikuwa ni kaburi la kipagani wakati wa Mtume katika karne ya Saba na zaidi ya masanamu 360 yaliondolewa kwenye Ka’aba katika karne ya Saba.</w:t>
      </w:r>
    </w:p>
    <w:p>
      <w:pPr>
        <w:pStyle w:val="Normal"/>
        <w:rPr/>
      </w:pPr>
      <w:r>
        <w:rPr/>
      </w:r>
    </w:p>
    <w:p>
      <w:pPr>
        <w:pStyle w:val="Normal"/>
        <w:rPr/>
      </w:pPr>
      <w:r>
        <w:rPr/>
        <w:t>Neno lililotumika kwa ajili ya mahali pa Msikiti au dhabihu ni mukhtasari tu au dhana ya dhabihu zote katika kitabu cha Mambo ya Walawi. Mnyama kwa ajili ya dhabihu zilizoelezewa katika Maandiko lazima awe mkamilifu n.k. Inazungumzia Mpango wa Wokovu. Ng'ombe (ikimaanisha ng'ombe) ilitumika kwa kutoa dhabihu na kiroho inarejelea utakaso wa Hekalu la Mungu, kazi ambayo ilifanywa na Masihi.</w:t>
      </w:r>
    </w:p>
    <w:p>
      <w:pPr>
        <w:pStyle w:val="Normal"/>
        <w:rPr/>
      </w:pPr>
      <w:r>
        <w:rPr/>
      </w:r>
    </w:p>
    <w:p>
      <w:pPr>
        <w:pStyle w:val="Normal"/>
        <w:rPr/>
      </w:pPr>
      <w:r>
        <w:rPr/>
        <w:t>Sehemu kubwa ya Sura ya 2 inahusu mifano ya kushindwa kumtii Mungu na kwamba tunapaswa kutubu dhambi zetu ili kurudi au kumrudia Mungu. Makusudio ya Sura hii yameunganishwa na ni vigumu kupata Aya moja ambayo inaweza kubandikwa na kubaki na ufahamu wote uliotolewa, hivyo Sura hii lazima isomwe kikamilifu na kuombewa ili kuelewa. Sura hii inazungumzia wale wanaovunja Sheria za Mwenyezi Mungu na kuwaambia wanachopaswa kufanya ili kurejea kwenye agano lake. Pia tunaona kwamba wale wanaoingia kwenye agano wamemuahidi Mungu kunyenyekea kwao. Tofauti kubwa kati ya Wakristo na Uislamu ni Yesu na majukumu yake, kama ushuhuda, kama mpatanishi wa agano, kama sadaka kamilifu ya wakati mmoja na kama mwana wa kwanza wa Mungu katika uumbaji wa kiroho na wa kwanza kufufuliwa kutoka kwa wafu. Wakristo waitwao hivyo wenyewe wamegawanyika kati ya Utatu na Ubinitarian au Ukristo wa Ditheist kama vipengele vya tofauti, wengi wao wakiwa ni wafuasi wanaoabudu Jumapili wa Jua na Ibada za Siri za ibada ya Baali na zile za Wasabato ambao wamekuwa Waunitariani kwa zaidi ya milenia mbili na Wabinitariani. /Waamini Utatu ambao wameharibu mfumo wa Wasabato katika kipindi cha karne mbili zilizopita.</w:t>
      </w:r>
    </w:p>
    <w:p>
      <w:pPr>
        <w:pStyle w:val="Normal"/>
        <w:rPr/>
      </w:pPr>
      <w:r>
        <w:rPr/>
      </w:r>
    </w:p>
    <w:p>
      <w:pPr>
        <w:pStyle w:val="Normal"/>
        <w:rPr/>
      </w:pPr>
      <w:r>
        <w:rPr/>
        <w:t>Kwa ujumla Swali la 2.1-27 linaonekana kuwa muhtasari wa Warumi sura ya 1 kwa kanisa la Uarabuni.</w:t>
      </w:r>
    </w:p>
    <w:p>
      <w:pPr>
        <w:pStyle w:val="Normal"/>
        <w:rPr/>
      </w:pPr>
      <w:r>
        <w:rPr/>
      </w:r>
    </w:p>
    <w:p>
      <w:pPr>
        <w:pStyle w:val="Normal"/>
        <w:rPr/>
      </w:pPr>
      <w:r>
        <w:rPr/>
        <w:t>Alif Lam Mim. ni ishara zilizoenea katika maandishi ya marabi, na kubeba maana ya Wokovu wa Mungu au Mungu wa ukombozi.</w:t>
      </w:r>
    </w:p>
    <w:p>
      <w:pPr>
        <w:pStyle w:val="Normal"/>
        <w:rPr/>
      </w:pPr>
      <w:r>
        <w:rPr/>
      </w:r>
    </w:p>
    <w:p>
      <w:pPr>
        <w:pStyle w:val="Normal"/>
        <w:rPr/>
      </w:pPr>
      <w:r>
        <w:rPr/>
        <w:t>Inaweza kupatikana katika Zaburi 68:21 Mungu wetu ni Mungu aokoaye; kutoka kwa [ADONAI Adonai] huja kuepuka kifo. (CBJ)</w:t>
      </w:r>
    </w:p>
    <w:p>
      <w:pPr>
        <w:pStyle w:val="Normal"/>
        <w:rPr/>
      </w:pPr>
      <w:r>
        <w:rPr/>
      </w:r>
    </w:p>
    <w:p>
      <w:pPr>
        <w:pStyle w:val="Normal"/>
        <w:rPr/>
      </w:pPr>
      <w:r>
        <w:rPr/>
        <w:t>Asili ya bismillah inaweza kupatikana kwa urahisi miongoni mwa Waajemi ambao vitabu vyao vitakatifu vinaanza na: Kwa jina la Mungu, mwadilifu na mwenye rehema. Mayahudi wanasema: Kwa jina la Mungu au kwa jina la Mungu mkuu.</w:t>
      </w:r>
    </w:p>
    <w:p>
      <w:pPr>
        <w:pStyle w:val="Normal"/>
        <w:rPr/>
      </w:pPr>
      <w:r>
        <w:rPr/>
      </w:r>
    </w:p>
    <w:p>
      <w:pPr>
        <w:pStyle w:val="Normal"/>
        <w:rPr/>
      </w:pPr>
      <w:r>
        <w:rPr/>
        <w:t>Kuna maandiko ya Biblia ambayo yanatilia mkazo sehemu hii na hii ndiyo sababu hii ndiyo ingizo la Kurani kwani inawatambulisha wateule na watumishi wa mapepo na kuonyesha jinsi watu hawa hawaruhusiwi kuelewa. Kipengele hiki kinaonekana kwa Waislamu hawa bandia wanaojaribu kuzuia uchambuzi sahihi wa Kurani au Qur’ani.</w:t>
      </w:r>
    </w:p>
    <w:p>
      <w:pPr>
        <w:pStyle w:val="Normal"/>
        <w:rPr/>
      </w:pPr>
      <w:r>
        <w:rPr/>
      </w:r>
    </w:p>
    <w:p>
      <w:pPr>
        <w:pStyle w:val="Normal"/>
        <w:rPr>
          <w:u w:val="single"/>
        </w:rPr>
      </w:pPr>
      <w:r>
        <w:rPr/>
        <w:t xml:space="preserve">Surah 008 (2AH) Ngara za Vita </w:t>
      </w:r>
      <w:hyperlink r:id="rId15">
        <w:r>
          <w:rPr>
            <w:rStyle w:val="InternetLink"/>
          </w:rPr>
          <w:t>Ufafanuzi juu ya Koran: Surah 8 (Na. Q008)</w:t>
        </w:r>
      </w:hyperlink>
    </w:p>
    <w:p>
      <w:pPr>
        <w:pStyle w:val="Normal"/>
        <w:rPr>
          <w:u w:val="single"/>
        </w:rPr>
      </w:pPr>
      <w:r>
        <w:rPr/>
        <w:t xml:space="preserve">Sura ya 8 ilichukua jina lake kutoka katika kifungu cha mwanzo kinachotangaza kwamba vitu vyote vilivyomo duniani ni mali ya Mwenyezi Mungu na kwamba lazima vichukuliwe kama mali ya Mungu na hivyo lazima kutolewa zaka kama mali nyingine zote chini ya Sheria za zaka za Biblia kama vile Ibrahimu alivyotoa zaka kwa Melkizedeki, kuhani wa Mungu Aliye Juu Sana huko Yerusalemu (ona jarida la </w:t>
      </w:r>
      <w:hyperlink r:id="rId16">
        <w:r>
          <w:rPr>
            <w:rStyle w:val="InternetLink"/>
          </w:rPr>
          <w:t>Zaka (Na. 161)</w:t>
        </w:r>
      </w:hyperlink>
      <w:r>
        <w:rPr/>
        <w:t xml:space="preserve">). Kutokana na shughuli hii watu wote wa Kiarabu wanakabiliwa na kutoa zaka kwa Masihi kama Kuhani Mkuu wa Melkizedeki akiwa katika viuno vya Ibrahimu akiwemo Lawi na ukuhani wote wa Kiisraeli pamoja na wale wa Kiislamu. Hawa ni pamoja na wana wote wa Shemu, ambaye alikuwa kuhani wa Mungu kama Melkizedeki. Kwa hiyo pia watu wa mataifa mengine wa uongofu wanatakiwa kutoa zaka. Tangu kurudi kwa Masihi ulimwengu mzima utakuwa chini ya ukuhani (ona </w:t>
      </w:r>
      <w:hyperlink r:id="rId17">
        <w:r>
          <w:rPr>
            <w:rStyle w:val="InternetLink"/>
          </w:rPr>
          <w:t>Melkizedeki (Na. 128)</w:t>
        </w:r>
      </w:hyperlink>
      <w:r>
        <w:rPr>
          <w:u w:val="single"/>
        </w:rPr>
        <w:t xml:space="preserve"> na </w:t>
      </w:r>
      <w:hyperlink r:id="rId18">
        <w:r>
          <w:rPr>
            <w:rStyle w:val="InternetLink"/>
          </w:rPr>
          <w:t>Ufafanuzi juu ya Waebrania (F058)</w:t>
        </w:r>
      </w:hyperlink>
      <w:r>
        <w:rPr>
          <w:u w:val="single"/>
        </w:rPr>
        <w:t>).</w:t>
      </w:r>
    </w:p>
    <w:p>
      <w:pPr>
        <w:pStyle w:val="Normal"/>
        <w:rPr>
          <w:u w:val="single"/>
        </w:rPr>
      </w:pPr>
      <w:r>
        <w:rPr>
          <w:u w:val="single"/>
        </w:rPr>
      </w:r>
    </w:p>
    <w:p>
      <w:pPr>
        <w:pStyle w:val="Normal"/>
        <w:rPr/>
      </w:pPr>
      <w:r>
        <w:rPr/>
        <w:t>Mgawanyiko wa ngawira miongoni mwa washiriki ulitokea mwezi mmoja baada ya Vita vya Badr katika Mwaka wa Pili wa Hijrah na miezi kumi na moja kabla ya Vita vya Mlima Uhud (taz. Sura ya 3) ambapo adui wa Wakureishi wapagani walikuja dhidi ya Waislamu. pamoja na jeshi la watu 3000, na katika Mwaka wa Tano wa Hijrah koo washirika wa kipagani walikuja dhidi yao wakiwa na jeshi la watu 10,000 hivi kuizingira Al-Madinah katika Vita vya Handaki (katika Surah 33: "Koo").</w:t>
      </w:r>
    </w:p>
    <w:p>
      <w:pPr>
        <w:pStyle w:val="Normal"/>
        <w:rPr/>
      </w:pPr>
      <w:r>
        <w:rPr/>
      </w:r>
    </w:p>
    <w:p>
      <w:pPr>
        <w:pStyle w:val="Normal"/>
        <w:rPr/>
      </w:pPr>
      <w:r>
        <w:rPr/>
        <w:t>Aya za kuhitimisha za Sura ya 8 ni za tarehe ya baadaye na zinaongoza hadi kwenye mada ya Sura ya 9. Baadhi ya wenye mamlaka wanashikilia kuwa aya 30-40, au baadhi yake, ziliteremshwa Makka kabla tu ya Hijrah. Tofauti inafanywa kwa sababu ya mgawanyiko wa watu ambao ni wa maadui ambao wanaweza kuepukwa na toba yao katika kuwaokoa wateule wa imani.</w:t>
      </w:r>
    </w:p>
    <w:p>
      <w:pPr>
        <w:pStyle w:val="Normal"/>
        <w:rPr/>
      </w:pPr>
      <w:r>
        <w:rPr/>
      </w:r>
    </w:p>
    <w:p>
      <w:pPr>
        <w:pStyle w:val="Normal"/>
        <w:rPr/>
      </w:pPr>
      <w:r>
        <w:rPr/>
        <w:t>Vita vinavyorejelewa hapa ni kwenye maji ya Badr huko Tabuk katika mwaka uliotangulia vita vya Mlima Uhud vinavyorejelewa katika Sura ya 3. Msafara wa Makkah chini ya Abu Sufyan wa Maqureish ulikuwa ukirejea kutoka Syria na ukiogopa kushambuliwa na Al- Madina ilimtuma mpanda ngamia kwenda Makka kuomba msaada wa haraka. Ombi hilo lazima liwe limechelewa sana kwani Mtume (s.a.w.w.) akiwa kiongozi wa Waislamu alifika na Mtume (s.a.w.w.) alitangaza mahali pa kwenda kinyume na desturi.</w:t>
      </w:r>
    </w:p>
    <w:p>
      <w:pPr>
        <w:pStyle w:val="Normal"/>
        <w:rPr/>
      </w:pPr>
      <w:r>
        <w:rPr/>
      </w:r>
    </w:p>
    <w:p>
      <w:pPr>
        <w:pStyle w:val="Normal"/>
        <w:rPr/>
      </w:pPr>
      <w:r>
        <w:rPr/>
        <w:t>Ibn Ishaq (apud Ibn Hisham) (sawa na Pickthall) anaona kwamba Waislamu walikusudia mzozo huu, kwani Mtume alitangaza marudio kabla ya safari, jambo ambalo lilikuwa kinyume na desturi yake. Walikuwa wamesafiri siku tatu kuvuka bonde hilo na jeshi la Quereysh kutoka Makka lilitumwa (kwenye eneo la Al Madinah) kuwaadhibu Waislamu kwa kudhania kuushambulia msafara huo. Kikosi cha Waislamu 313 wasio na vifaa na silaha duni walipambana na jeshi walipokuwa wakielekea kwenye maji ya Badr dhidi ya kikosi cha Al-Madinah.</w:t>
      </w:r>
    </w:p>
    <w:p>
      <w:pPr>
        <w:pStyle w:val="Normal"/>
        <w:rPr/>
      </w:pPr>
      <w:r>
        <w:rPr/>
      </w:r>
    </w:p>
    <w:p>
      <w:pPr>
        <w:pStyle w:val="Normal"/>
        <w:rPr/>
      </w:pPr>
      <w:r>
        <w:rPr/>
        <w:t>Mvua kubwa ilinyesha na watu wa Makkah walikuwa na shida ya kuendelea kwenye matope lakini Waislamu walikuwa na mvua kidogo na kwenda vizuri zaidi hivyo walisonga mbele juu ya maji ya Badr na kuyalinda. Wakati huo huo Abu Sufyan na msafara pia walikuwa wanaelekea kwenye maji ya Badr lakini walionywa baada ya muda na maskauti wake wa kusonga mbele kwa Waislamu na wakarejea kwenye uwanda wa pwani.</w:t>
      </w:r>
    </w:p>
    <w:p>
      <w:pPr>
        <w:pStyle w:val="Normal"/>
        <w:rPr/>
      </w:pPr>
      <w:r>
        <w:rPr/>
      </w:r>
    </w:p>
    <w:p>
      <w:pPr>
        <w:pStyle w:val="Normal"/>
        <w:rPr/>
      </w:pPr>
      <w:r>
        <w:rPr/>
        <w:t>Licha ya kile ambacho lazima kingeonekana kuwa na matatizo makubwa, Mtume (s.a.w.w.) aliwaruhusu watu wa Ansari wa Al Madina kuondoka kwenda, kwani kiapo chao cha utii kilikuwa hakijajumuisha nadhiri ya kushiriki katika mapigano uwanjani. Ansari waliumizwa tu na pendekezo kwamba wangemwacha Mtume katika mazingira kama hayo. Kwa upande mwingine baadhi ya Maqureish, wakiwemo ukoo wote wa Zuhri, walirudi Makka waliposikia msafara uko salama, kwani waliamini Mtume na Waislamu wamedhulumiwa Makka.</w:t>
      </w:r>
    </w:p>
    <w:p>
      <w:pPr>
        <w:pStyle w:val="Normal"/>
        <w:rPr/>
      </w:pPr>
      <w:r>
        <w:rPr/>
      </w:r>
    </w:p>
    <w:p>
      <w:pPr>
        <w:pStyle w:val="Normal"/>
        <w:rPr/>
      </w:pPr>
      <w:r>
        <w:rPr/>
        <w:t>Hata hivyo jeshi la kikosi cha Maqureish lilizidi idadi ya Waislamu kwa zaidi ya wawili kwa mmoja na lilikuwa na silaha bora zaidi na vifaa na walitarajia ushindi rahisi. Rekodi inadai (taz. Pickthall) kwamba Mtume (saww) alipowaona wakimiminika kwenye vilima vya mchanga alisema: “Ewe Mwenyezi Mungu, hawa hapa Maqureishi pamoja na uungwana na fahari zao zote wanaokupinga na kumkanusha Mtume wako. Ewe Mwenyezi Mungu! Msaada wako ulioniahidi. Ewe Mwenyezi Mungu wafanye wainame siku hii!”</w:t>
      </w:r>
    </w:p>
    <w:p>
      <w:pPr>
        <w:pStyle w:val="Normal"/>
        <w:rPr/>
      </w:pPr>
      <w:r>
        <w:rPr/>
      </w:r>
    </w:p>
    <w:p>
      <w:pPr>
        <w:pStyle w:val="Normal"/>
        <w:rPr/>
      </w:pPr>
      <w:r>
        <w:rPr/>
        <w:t>Waislamu walifanikiwa katika mapambano yale yale ambayo vita vya Waarabu vilianzisha lakini walibanwa sana katika mpambano wa jumla uliofuata. Mtume amenakiliwa akiwa amesimama na kuswali chini ya kitambaa. “Ee Mwenyezi Mungu kama kundi hili dogo litaangamizwa hakuna atakayesalia katika ardhi kukuabudu wewe!” Kisha akaingiwa na usingizi na alipozungumza tena akamwambia Abu Bakr, ambaye alikuwa pamoja naye, kwamba msaada ulioahidiwa umefika. Hapo akatoka kwenda kuwatia moyo askari. Aliokota kiganja cha changarawe na kukimbilia majeshi ya Maqureishi (yanaonekana kuwa karibu kumwiga Daudi) na kupaza sauti: Nyuso zimefadhaika! Kwa hili wimbi la vita likageuka kuwapendelea Waislamu. Kiongozi wa Maqureish na watu wao kadhaa wakubwa waliuawa, huku wengi wakichukuliwa mateka na mizigo yao na ngamia walikamatwa na Waislamu. Ilikuwa ni siku ya kwenda chini katika historia ya Waislamu na hapo imeandikwa (apud Pickthall et al) kwamba kulikuwa na furaha nyingi katika Al-Madinah.</w:t>
      </w:r>
    </w:p>
    <w:p>
      <w:pPr>
        <w:pStyle w:val="Normal"/>
        <w:rPr/>
      </w:pPr>
      <w:r>
        <w:rPr/>
      </w:r>
    </w:p>
    <w:p>
      <w:pPr>
        <w:pStyle w:val="Normal"/>
        <w:rPr>
          <w:u w:val="single"/>
        </w:rPr>
      </w:pPr>
      <w:r>
        <w:rPr/>
        <w:t xml:space="preserve">Hata hivyo tunaona kutokana na Sura hii kwamba Waislamu wanaonywa kwamba kutakuwa na migogoro mikubwa zaidi mbeleni. Kwa hivyo tuliona katika Sura ya 3 kwenye Mlima Uhud mwaka uliofuata na maadui 3000 na kwenye Vita vya Handaki kwenye Sura ya 33 na 10,000 kwenye "Vita vya koo". Ni bila shaka kwamba maonyo hayo yalichukuliwa kutoka kwa Roho yakivuta unabii wa Ufunuo sura ya 2 kuhusu enzi ya Pergamo, ambayo enzi hii ilikuwa, kwa mazingatio ya Baraza la Muhammad la kanisa la Arabia chini ya Mtume. Kristo hatimaye aliondoa kinara chao kutoka kwao na kuleta upanga wa vita dhidi yao, na kuwaangamiza mara kwa mara kutokana na dhambi zao na upagani. Masihi atafanya hivyo sasa katika Siku za Mwisho ili kuwasafisha na kuwaongoa hawa Waislamu bandia wapagani (ona pia majarida ya </w:t>
      </w:r>
      <w:hyperlink r:id="rId19">
        <w:r>
          <w:rPr>
            <w:rStyle w:val="InternetLink"/>
          </w:rPr>
          <w:t>Ugawaji Mkuu wa Makanisa Yanayoshika Sabato (Na. 122)</w:t>
        </w:r>
      </w:hyperlink>
      <w:r>
        <w:rPr>
          <w:u w:val="single"/>
        </w:rPr>
        <w:t xml:space="preserve">; </w:t>
      </w:r>
      <w:hyperlink r:id="rId20">
        <w:r>
          <w:rPr>
            <w:rStyle w:val="InternetLink"/>
          </w:rPr>
          <w:t>Wajibu wa Amri ya Nne katika Makanisa ya Kihistoria ya Washika Sabato ya Mungu (Na. 170)</w:t>
        </w:r>
      </w:hyperlink>
      <w:r>
        <w:rPr>
          <w:u w:val="single"/>
        </w:rPr>
        <w:t xml:space="preserve"> na </w:t>
      </w:r>
      <w:hyperlink r:id="rId21">
        <w:r>
          <w:rPr>
            <w:rStyle w:val="InternetLink"/>
          </w:rPr>
          <w:t>Nguzo za Filadelfia (Na. 283)</w:t>
        </w:r>
      </w:hyperlink>
      <w:r>
        <w:rPr>
          <w:u w:val="single"/>
        </w:rPr>
        <w:t>).</w:t>
      </w:r>
    </w:p>
    <w:p>
      <w:pPr>
        <w:pStyle w:val="Normal"/>
        <w:rPr>
          <w:u w:val="single"/>
        </w:rPr>
      </w:pPr>
      <w:r>
        <w:rPr>
          <w:u w:val="single"/>
        </w:rPr>
      </w:r>
    </w:p>
    <w:p>
      <w:pPr>
        <w:pStyle w:val="Normal"/>
        <w:rPr/>
      </w:pPr>
      <w:r>
        <w:rPr/>
        <w:t>Sura ya 003 (3-4 AH) Familia ya Imran</w:t>
      </w:r>
    </w:p>
    <w:p>
      <w:pPr>
        <w:pStyle w:val="Normal"/>
        <w:rPr>
          <w:u w:val="single"/>
        </w:rPr>
      </w:pPr>
      <w:hyperlink r:id="rId22">
        <w:r>
          <w:rPr>
            <w:rStyle w:val="InternetLink"/>
          </w:rPr>
          <w:t>Ufafanuzi kuhusu Koran: Surah 3 (Na. Q003)</w:t>
        </w:r>
      </w:hyperlink>
    </w:p>
    <w:p>
      <w:pPr>
        <w:pStyle w:val="Normal"/>
        <w:rPr>
          <w:u w:val="single"/>
        </w:rPr>
      </w:pPr>
      <w:r>
        <w:rPr/>
        <w:t xml:space="preserve">Sura ya 3 ilichukua jina lake kutoka kwa Imram au Amram baba wa Mariam, Musa na Haruni (imetumika katika mstari wa 32) na inarejelea huduma zote chini ya familia ya Lawi na ni jina la jumla kwa manabii wote wa imani wanaoshuka kutoka kwa Musa. na Haruni kupitia kwa manabii wote hadi kwa Yohana Mbatizaji na kisha kwa Masihi na mitume na wateule juu ya Kanisa la Mungu. Imani inakua hadi ukuhani wa Melkizedeki na Kristo kama kuhani Mkuu baada ya utaratibu wa </w:t>
      </w:r>
      <w:hyperlink r:id="rId23">
        <w:r>
          <w:rPr>
            <w:rStyle w:val="InternetLink"/>
          </w:rPr>
          <w:t>Melkizedeki (Na. 128)</w:t>
        </w:r>
      </w:hyperlink>
      <w:r>
        <w:rPr/>
        <w:t xml:space="preserve"> na wateule wote kama makuhani wa utaratibu wa Melkizedeki (tazama pia </w:t>
      </w:r>
      <w:hyperlink r:id="rId24">
        <w:r>
          <w:rPr>
            <w:rStyle w:val="InternetLink"/>
          </w:rPr>
          <w:t>Maoni kuhusu Waebrania (F058)</w:t>
        </w:r>
      </w:hyperlink>
      <w:r>
        <w:rPr>
          <w:u w:val="single"/>
        </w:rPr>
        <w:t>).</w:t>
      </w:r>
    </w:p>
    <w:p>
      <w:pPr>
        <w:pStyle w:val="Normal"/>
        <w:rPr>
          <w:u w:val="single"/>
        </w:rPr>
      </w:pPr>
      <w:r>
        <w:rPr>
          <w:u w:val="single"/>
        </w:rPr>
      </w:r>
    </w:p>
    <w:p>
      <w:pPr>
        <w:pStyle w:val="Normal"/>
        <w:rPr/>
      </w:pPr>
      <w:r>
        <w:rPr/>
        <w:t>Jina Mariamu kama lilivyotumiwa kwa dada ya Musa na Haruni pia ni jina lile lile linalotumika kwa Mariam mama ya Kristo, kwani tafsiri isiyo sahihi kama Maria au Mariamu imesababisha mkanganyiko kati ya wale wanaojiita Wakristo na Waislamu. Maria (Mariah) alikuwa dada yake Mariamu na alikuwa mke wa Klofa. Familia ya Mariamu mama wa Masihi pia ilikuwa na damu ya Walawi kutoka kwa mke wa kuhani mkuu Zakaria wa zamu ya nane ya Abiya na mama yake Yohana Mbatizaji (taz. mst.35).</w:t>
      </w:r>
    </w:p>
    <w:p>
      <w:pPr>
        <w:pStyle w:val="Normal"/>
        <w:rPr/>
      </w:pPr>
      <w:r>
        <w:rPr/>
      </w:r>
    </w:p>
    <w:p>
      <w:pPr>
        <w:pStyle w:val="Normal"/>
        <w:rPr/>
      </w:pPr>
      <w:r>
        <w:rPr/>
        <w:t>Mke wa Imram ametajwa katika mstari wa 35 kuwa ni mama yake Mariamu, ambayo inashambuliwa na wasiojua walidhani walimaanisha mama wa Kristo kama Mariamu ambalo ndilo kusudio la makusudi la kifungu kinachotaja katika aya ya 35-36 kuwatambulisha wanawake kuwa wamebeba jina moja. Mariamu, Mariam au Mariamu (I, A na U zinatumika kwa kubadilishana katika lugha za Kisemiti) alikuwa nabii mke na mzaliwa wa kwanza wa Imramu au Amramu na Yokebedi (Hes. 26:59). Wazao wake wote watatu waliwekwa kando kuwa manabii na kulindwa dhidi ya Shetani kama andiko linavyosema. Mariam (Mariamu) pia anaitwa dada yake Haruni (S. 19:28) ambapo Mariamu ni dada wa kweli wa Haruni lakini maandishi ya Mariamu au Mariamu, mama wa Kristo, pia yanaelekezwa kwa ukoo wake wa Lawi kama dada yake Haruni katika. kupatana na ukoo wake kama binti ya Heli wa Daudi kupitia Nathani na Lawi kupitia Shimei ambao walimchoma kulingana na unabii katika Zekaria 12:12-14.</w:t>
      </w:r>
    </w:p>
    <w:p>
      <w:pPr>
        <w:pStyle w:val="Normal"/>
        <w:rPr/>
      </w:pPr>
      <w:r>
        <w:rPr/>
      </w:r>
    </w:p>
    <w:p>
      <w:pPr>
        <w:pStyle w:val="Normal"/>
        <w:rPr/>
      </w:pPr>
      <w:r>
        <w:rPr/>
        <w:t>Maandiko katika Sura yanaendelea kushughulika na Mariam (aitwaye Mariamu) Mama wa Kristo Masihi na nafasi yake katika mpango wa wokovu kutoka aya za 42-61. Kwa hiyo kuweka kando Familia ya Imram na Yokebedi ilikuwa kuendelea hadi kwa Masihi na wateule wa kanisa ambao wametajwa katika maandiko hadi mstari wa 61.</w:t>
      </w:r>
    </w:p>
    <w:p>
      <w:pPr>
        <w:pStyle w:val="Normal"/>
        <w:rPr/>
      </w:pPr>
      <w:r>
        <w:rPr/>
      </w:r>
    </w:p>
    <w:p>
      <w:pPr>
        <w:pStyle w:val="Normal"/>
        <w:rPr/>
      </w:pPr>
      <w:r>
        <w:rPr/>
        <w:t xml:space="preserve">Hadithi zinadai kwamba aya za 1-34 ziliteremshwa wakati wa ujumbe wa Wakristo wa Najran ambao ulifanyika katika mwaka wa kumi wa Hijrah (632) (unaoitwa "mwaka wa wajumbe"). Hata hivyo, zinaweza tu kuwa zimeteremshwa mapema sana na zikasomwa tu na Mtume wakati huo. Wayahudi walikasirika baada ya uzoefu wao huko Badr. Kinyume chake kilichotokea Uhud, kinarejelewa kutoka aya ya 120-188. Kinyume hiki kingewatia moyo Wayahudi. Walitamani sana kuwaangamiza Wakristo wa Kiyunitariani kwa vile walishirikiana na Wapaulicia wa nchi za Magharibi ambao walikuwa wamejishughulisha na Milki ya Byzantine ambao wenyewe walikuja kuwa Waunitariani chini ya baadhi ya watawala (kama vile John Tzimiskes; taz. </w:t>
      </w:r>
      <w:hyperlink r:id="rId25">
        <w:r>
          <w:rPr>
            <w:rStyle w:val="InternetLink"/>
          </w:rPr>
          <w:t>Wajibu wa Amri ya Nne katika Utunzaji wa Sabato). Makanisa ya Mungu (Na. 170)</w:t>
        </w:r>
      </w:hyperlink>
      <w:r>
        <w:rPr>
          <w:u w:val="single"/>
        </w:rPr>
        <w:t xml:space="preserve"> pia </w:t>
      </w:r>
      <w:hyperlink r:id="rId26">
        <w:r>
          <w:rPr>
            <w:rStyle w:val="InternetLink"/>
          </w:rPr>
          <w:t>mgawanyo wa Jumla wa Makanisa ya Washika Sabato (Na. 122)</w:t>
        </w:r>
      </w:hyperlink>
      <w:r>
        <w:rPr>
          <w:u w:val="single"/>
        </w:rPr>
        <w:t>).</w:t>
      </w:r>
      <w:r>
        <w:rPr/>
        <w:t xml:space="preserve"> Waumini Utatu hawakuwa karibu na tishio kwa Wayahudi huko Uarabuni kwamba Waislamu Wakristo wa Kiyunitariani walikuwa kwani waliwakilisha kanisa la asili la Kikristo na changamoto kubwa kwao.</w:t>
      </w:r>
    </w:p>
    <w:p>
      <w:pPr>
        <w:pStyle w:val="Normal"/>
        <w:rPr/>
      </w:pPr>
      <w:r>
        <w:rPr/>
      </w:r>
    </w:p>
    <w:p>
      <w:pPr>
        <w:pStyle w:val="Normal"/>
        <w:rPr/>
      </w:pPr>
      <w:r>
        <w:rPr/>
        <w:t>Kipindi cha Wahyi wa Sura hii ni mwaka wa Tatu na wa Nne wa Hijrah (624-625) na maelezo ya Vita vya Mlima Uhud yametolewa na Pickthall katika utangulizi wake.</w:t>
      </w:r>
    </w:p>
    <w:p>
      <w:pPr>
        <w:pStyle w:val="Normal"/>
        <w:rPr/>
      </w:pPr>
      <w:r>
        <w:rPr/>
      </w:r>
    </w:p>
    <w:p>
      <w:pPr>
        <w:pStyle w:val="Normal"/>
        <w:rPr/>
      </w:pPr>
      <w:r>
        <w:rPr/>
        <w:t>Katika mwaka wa tatu wa Hijrah (624) watu wa Makkah wa makundi ya waabudu masanamu ya Maqureish wakiwa na kikosi cha watu 3000 walikuja dhidi ya Al-Madinah kulipiza kisasi cha kushindwa kwao huko Badr katika Mwaka wa Pili wa Hijrah (623) na kuwaangamiza Waislamu. . Mtume (s.a.w.w.) awali aliamua kuilinda Al-Madinah lakini kwa msisitizo wa masahaba akatoka kwenda kukutana na adui kwenye Mlima Uhud akiwaweka watu wake 1000 kwa makini. Alichapisha nafasi ya tatu chini ya Abdullah ibn Ubey ambaye alimwacha kabla ya vita na akasema baada ya vita hawakufikiri kungekuwa na mapigano yoyote siku hiyo na hivyo wakapata neno "Mnafiki".</w:t>
      </w:r>
    </w:p>
    <w:p>
      <w:pPr>
        <w:pStyle w:val="Normal"/>
        <w:rPr/>
      </w:pPr>
      <w:r>
        <w:rPr/>
      </w:r>
    </w:p>
    <w:p>
      <w:pPr>
        <w:pStyle w:val="Normal"/>
        <w:rPr/>
      </w:pPr>
      <w:r>
        <w:rPr/>
        <w:t>Vita vilikuwa vimeanza vyema kwa Waislamu lakini vilibadilishwa na kuwa karibu kushindwa na kikosi cha wapiga mishale hamsini kilichowekwa kulinda sehemu muhimu ya uwanja wa vita. Walipoona Waislamu wanashinda waliogopa kupoteza sehemu yao ya ngawira na wakaacha wadhifa wao na kuhamia eneo kuu. Hilo lilifungua sekta waliyokuwa wakiilinda kwa wapanda farasi wa Makka ambao waliweza kushambulia na kusababisha hasara kubwa kwa jeshi la Waislamu. Mtume mwenyewe alijeruhiwa katika mapambano hayo na kikosi hicho kilidhania kuwa ameuawa na kudhoofika mpaka mtu akamtambua na kwamba bado yu hai na hivyo kuwakusanya askari na wakaweza kustaafu kwa utaratibu mzuri.</w:t>
      </w:r>
    </w:p>
    <w:p>
      <w:pPr>
        <w:pStyle w:val="Normal"/>
        <w:rPr/>
      </w:pPr>
      <w:r>
        <w:rPr/>
      </w:r>
    </w:p>
    <w:p>
      <w:pPr>
        <w:pStyle w:val="Normal"/>
        <w:rPr/>
      </w:pPr>
      <w:r>
        <w:rPr/>
        <w:t xml:space="preserve">Jeshi la Maqureish pia lilistaafu baada ya vita na wake za viongozi wa kabila waliokuwa wamefuatana nao kwenye uwanja wa vita kwa madhumuni ya maadili walianza kuwakata viungo waliouawa wa Waislamu, na kutengeneza mikufu na bangili za masikio na pua za Waislamu waliouawa. . Hind, mke wa Abu Safian, aling'oa ini la ami yake Mtume na akaanza kulila. Mtume (s.a.w.w.) alipoona hivyo alisukumwa kuweka nadhiri za kulipiza kisasi lakini ufunuo muhimu ulitolewa kwake na matokeo yake </w:t>
      </w:r>
      <w:r>
        <w:rPr>
          <w:b/>
        </w:rPr>
        <w:t>ukeketaji ukakatazwa kwa Waislamu wote</w:t>
      </w:r>
      <w:r>
        <w:rPr/>
        <w:t>. Hivyo basi Muislamu yeyote anayeruhusu au kuunga mkono ukeketaji wa askari na wafu anaonyesha kuwa yeye si Muislamu wa kweli na lazima aadhibiwe kwa kosa hilo.</w:t>
      </w:r>
    </w:p>
    <w:p>
      <w:pPr>
        <w:pStyle w:val="Normal"/>
        <w:rPr/>
      </w:pPr>
      <w:r>
        <w:rPr/>
      </w:r>
    </w:p>
    <w:p>
      <w:pPr>
        <w:pStyle w:val="Normal"/>
        <w:rPr/>
      </w:pPr>
      <w:r>
        <w:rPr/>
        <w:t>Siku iliyofuata Vita vya Mlima Uhud, Mtume (s.a.w.w.) alitoka pamoja na wale waliosalimika kwenye kikosi hicho, wakiwemo wengi wa waliojeruhiwa, akitaka kuwaaminisha Maqureishi kwamba walikuwa na uwezo wa kuilinda Al-Madina na kukatisha mashambulizi. Hadithi inasema kwamba bedui mmoja mwenye urafiki alikutana na jeshi la Mtume (s.a.w.w.) na akaenda na kukutana na Maqureishi na akamwambia Abu Sufyan kwamba walikuwa katika mpangilio mzuri na idadi na walikuwa na tabia ya kulipiza kisasi na hivyo basi ripoti hii iliwasadikisha Maqureishi chini ya Abu Sufyan kustaafu kwenda Makka.</w:t>
      </w:r>
    </w:p>
    <w:p>
      <w:pPr>
        <w:pStyle w:val="Normal"/>
        <w:rPr/>
      </w:pPr>
      <w:r>
        <w:rPr/>
      </w:r>
    </w:p>
    <w:p>
      <w:pPr>
        <w:pStyle w:val="Normal"/>
        <w:rPr/>
      </w:pPr>
      <w:r>
        <w:rPr/>
        <w:t>Sura ya 62 (2-4 AH) Mkusanyiko</w:t>
      </w:r>
    </w:p>
    <w:p>
      <w:pPr>
        <w:pStyle w:val="Normal"/>
        <w:rPr>
          <w:u w:val="single"/>
        </w:rPr>
      </w:pPr>
      <w:hyperlink r:id="rId27">
        <w:r>
          <w:rPr>
            <w:rStyle w:val="InternetLink"/>
          </w:rPr>
          <w:t>Ufafanuzi juu ya Korani: Surah 62 (Na. Q062)</w:t>
        </w:r>
      </w:hyperlink>
    </w:p>
    <w:p>
      <w:pPr>
        <w:pStyle w:val="Normal"/>
        <w:rPr/>
      </w:pPr>
      <w:r>
        <w:rPr/>
        <w:t>Al-Jumaah “Kusanyiko” ni mkusanyiko wa imani ulioamrishwa kwa ajili ya ibada ya Siku ya Sabato ambayo inafungamana na imani na agano kutoka kwenye Sura 4:154.</w:t>
      </w:r>
    </w:p>
    <w:p>
      <w:pPr>
        <w:pStyle w:val="Normal"/>
        <w:rPr/>
      </w:pPr>
      <w:r>
        <w:rPr/>
      </w:r>
    </w:p>
    <w:p>
      <w:pPr>
        <w:pStyle w:val="Normal"/>
        <w:rPr>
          <w:u w:val="single"/>
        </w:rPr>
      </w:pPr>
      <w:r>
        <w:rPr/>
        <w:t xml:space="preserve">Rejea ni Aya ya 9. Mtume alikuwa akihubiri Msikitini kwa mujibu wa Hadith. Hata hivyo, msisitizo huo uliondolewa kutoka kwa Sabato hadi kwenye kipindi cha matayarisho ya mchana wa Siku ya Sita ya juma na hii iliitwa Jumaah badala ya mkusanyiko wa Sabato katika Siku ya Saba ya Juma kama inavyotakiwa katika Sura ya 4 na. mahali pengine. Kipengele hiki kimeangaziwa katika jarida la </w:t>
      </w:r>
      <w:hyperlink r:id="rId28">
        <w:r>
          <w:rPr>
            <w:rStyle w:val="InternetLink"/>
          </w:rPr>
          <w:t>Juma’ah: Kujitayarisha kwa ajili ya Sabato (Na. 285)</w:t>
        </w:r>
      </w:hyperlink>
    </w:p>
    <w:p>
      <w:pPr>
        <w:pStyle w:val="Normal"/>
        <w:rPr>
          <w:u w:val="single"/>
        </w:rPr>
      </w:pPr>
      <w:r>
        <w:rPr>
          <w:u w:val="single"/>
        </w:rPr>
      </w:r>
    </w:p>
    <w:p>
      <w:pPr>
        <w:pStyle w:val="Normal"/>
        <w:rPr/>
      </w:pPr>
      <w:r>
        <w:rPr/>
        <w:t>Hii ilikuwa ni dhambi ile ile mbaya iliyofanywa na Wanautatu katika kuhamia ibada ya Jumapili ya Baali. Katika suala hili Hadith iliweza tu kuileta mbele kwenye kipindi cha maandalizi ya Sabato na katika karne ya Nane tu.</w:t>
      </w:r>
    </w:p>
    <w:p>
      <w:pPr>
        <w:pStyle w:val="Normal"/>
        <w:rPr/>
      </w:pPr>
      <w:r>
        <w:rPr/>
      </w:r>
    </w:p>
    <w:p>
      <w:pPr>
        <w:pStyle w:val="Normal"/>
        <w:rPr/>
      </w:pPr>
      <w:r>
        <w:rPr/>
        <w:t>Wakaitumia mila kuwa Mtume na jamaa walikuwa wanaswali Msikitini na msafara uliingia Al-Madinah kwa upigaji wa ngoma. Kusanyiko lilijitenga na kulitazama isipokuwa wale kumi na wawili wa imani ya msingi ambao pengine walikuwa baraza la kanisa. Kulingana na Pickthall juu ya hadithi moja, anasema kwamba mila ilishikilia kuwa msafara wa Dahyah al-Kalbi ambaye anaripotiwa kuwa Mwislamu katika mwaka wa Tano baada ya Hijrah na hivyo lazima iwe ilitokea kabla ya 227 CE. Pickthall inaitenga kati ya 2 na 4 AH au 624-626 CE.</w:t>
      </w:r>
    </w:p>
    <w:p>
      <w:pPr>
        <w:pStyle w:val="Normal"/>
        <w:rPr/>
      </w:pPr>
      <w:r>
        <w:rPr/>
      </w:r>
    </w:p>
    <w:p>
      <w:pPr>
        <w:pStyle w:val="Normal"/>
        <w:rPr/>
      </w:pPr>
      <w:r>
        <w:rPr/>
        <w:t>Hata hivyo, maombi ya Ijumaa kama Juma’ah hayakutokea mpaka baada ya Makhalifa Wanne Waongofu na kuuawa kwa Ali na Husein na kukandamizwa kwa imani ya kweli katika Arabia na Uajemi.</w:t>
      </w:r>
    </w:p>
    <w:p>
      <w:pPr>
        <w:pStyle w:val="Normal"/>
        <w:rPr/>
      </w:pPr>
      <w:r>
        <w:rPr/>
      </w:r>
    </w:p>
    <w:p>
      <w:pPr>
        <w:pStyle w:val="Normal"/>
        <w:rPr/>
      </w:pPr>
      <w:r>
        <w:rPr/>
        <w:t>Kubadilishwa kwa Sabato na sala ya Ijumaa alasiri ni uzushi na kutawazuia wote wanaoifuata na wasioitunza Sabato kuingia kwenye Ufufuo wa Kwanza.</w:t>
      </w:r>
    </w:p>
    <w:p>
      <w:pPr>
        <w:pStyle w:val="Normal"/>
        <w:rPr/>
      </w:pPr>
      <w:r>
        <w:rPr/>
      </w:r>
    </w:p>
    <w:p>
      <w:pPr>
        <w:pStyle w:val="Normal"/>
        <w:rPr>
          <w:u w:val="single"/>
        </w:rPr>
      </w:pPr>
      <w:r>
        <w:rPr/>
        <w:t xml:space="preserve">Surah 004 (4AH) Wanawake </w:t>
      </w:r>
      <w:hyperlink r:id="rId29">
        <w:r>
          <w:rPr>
            <w:rStyle w:val="InternetLink"/>
          </w:rPr>
          <w:t>Ufafanuzi kuhusu Koran: Sura ya 4 (Na. Q004)</w:t>
        </w:r>
      </w:hyperlink>
    </w:p>
    <w:p>
      <w:pPr>
        <w:pStyle w:val="Normal"/>
        <w:rPr/>
      </w:pPr>
      <w:r>
        <w:rPr/>
        <w:t>Sura ya 4 inahusu uaminifu wa Kanisa kwa Kristo na Amri ya Saba.</w:t>
      </w:r>
    </w:p>
    <w:p>
      <w:pPr>
        <w:pStyle w:val="Normal"/>
        <w:rPr/>
      </w:pPr>
      <w:r>
        <w:rPr/>
        <w:t>Kutoka 20:14 Usizini.</w:t>
      </w:r>
    </w:p>
    <w:p>
      <w:pPr>
        <w:pStyle w:val="Normal"/>
        <w:rPr/>
      </w:pPr>
      <w:r>
        <w:rPr/>
      </w:r>
    </w:p>
    <w:p>
      <w:pPr>
        <w:pStyle w:val="Normal"/>
        <w:rPr/>
      </w:pPr>
      <w:r>
        <w:rPr/>
        <w:t>Mstari wa 1 unahusiana na Adamu na Hawa, na pia kwa Amri ya Tano na wajibu kwa familia.</w:t>
      </w:r>
    </w:p>
    <w:p>
      <w:pPr>
        <w:pStyle w:val="Normal"/>
        <w:rPr/>
      </w:pPr>
      <w:r>
        <w:rPr/>
        <w:t xml:space="preserve">Hivyo tumeendelea hadi kwa familia na wajibu wa uumbaji kutoka kwa Adamu na Hawa na Jeshi la Wanadamu kwenye maendeleo ya imani katika uaminifu kwa Hekalu la Mungu na Masihi kama Kuhani Mkuu wa Melkizedeki. Tunaendelea kutoka kwa utakaso wa Tamba Mwekundu hadi kwa Wateule wa Dhahabu au Waliotukuzwa kutoka kwenye Sura ya 2 (kama </w:t>
      </w:r>
      <w:r>
        <w:rPr>
          <w:u w:val="single"/>
        </w:rPr>
        <w:t>Q002)</w:t>
      </w:r>
      <w:r>
        <w:rPr/>
        <w:t xml:space="preserve">, hadi kwenye Familia ya Manabii na Makuhani kama wana wa Imram na Yokebedi wa wateule katika Sura ya 3 </w:t>
      </w:r>
      <w:hyperlink r:id="rId30">
        <w:r>
          <w:rPr>
            <w:rStyle w:val="InternetLink"/>
          </w:rPr>
          <w:t>(Q003)</w:t>
        </w:r>
      </w:hyperlink>
      <w:r>
        <w:rPr/>
        <w:t xml:space="preserve">. Sasa tunaenda kwenye uaminifu wa aina ya binadamu kwa Mungu na kwa familia na imani katika Sura ya 4 </w:t>
      </w:r>
      <w:hyperlink r:id="rId31">
        <w:r>
          <w:rPr>
            <w:rStyle w:val="InternetLink"/>
          </w:rPr>
          <w:t>(Q004)</w:t>
        </w:r>
      </w:hyperlink>
      <w:r>
        <w:rPr/>
        <w:t xml:space="preserve"> kama Bibi-arusi wa Kristo. Kwa hiyo cheo ni Mwanamke kama mama wa wanadamu na kama Bibi-arusi wa Kristo ambalo ni Kanisa la Mungu. Maandishi hayo yanahusu “Haki za Wanawake” kama msingi wa familia katika kuwalea vijana na ulinzi wake.</w:t>
      </w:r>
    </w:p>
    <w:p>
      <w:pPr>
        <w:pStyle w:val="Normal"/>
        <w:rPr/>
      </w:pPr>
      <w:r>
        <w:rPr/>
      </w:r>
    </w:p>
    <w:p>
      <w:pPr>
        <w:pStyle w:val="Normal"/>
        <w:rPr/>
      </w:pPr>
      <w:r>
        <w:rPr/>
        <w:t>Sura inadaiwa ilitolewa baada ya Vita vya Uhud na inachukua mlolongo katika hitimisho lake la kimantiki katika ukuzaji wa imani. Hasara iliyopatikana katika Vita vya Mlima Uhud ililazimu suala la malezi ya wajane na mayatima kushughulikiwa na masomo yatolewe kutokana na tatizo hilo ndani ya Sheria za Mungu katika Maandiko Matakatifu. Inasemekana ilitokea kati ya mwisho wa mwaka wa Tatu na mwisho wa mwaka wa Tano wa utawala wa baraza chini ya Mtume huko Al-Medinah (taz. Noldeke). Pickthall anabainisha Noldeke lakini anasema kuna uwezekano mkubwa zaidi kati ya mwisho wa mwaka wa Tatu na mwanzo wa mwaka wa Tano katika utangulizi wake wa S4.</w:t>
      </w:r>
    </w:p>
    <w:p>
      <w:pPr>
        <w:pStyle w:val="Normal"/>
        <w:rPr/>
      </w:pPr>
      <w:r>
        <w:rPr/>
      </w:r>
    </w:p>
    <w:p>
      <w:pPr>
        <w:pStyle w:val="Normal"/>
        <w:rPr/>
      </w:pPr>
      <w:r>
        <w:rPr/>
        <w:t>Kauli kuhusu mayatima hao inafuatia baada ya kupoteza askari lakini pia Waarabu wapagani hawakuwapa haki wanawake, kwani hawafanyi hivyo hadi leo, hata wakidai kuwa ni Waislamu, ambayo inadai kuwa ni ya uwongo. Hivyo kifungu kinafuata Haki za Wanawake chini ya Maandiko pia.</w:t>
      </w:r>
    </w:p>
    <w:p>
      <w:pPr>
        <w:pStyle w:val="Normal"/>
        <w:rPr/>
      </w:pPr>
      <w:r>
        <w:rPr/>
      </w:r>
    </w:p>
    <w:p>
      <w:pPr>
        <w:pStyle w:val="Normal"/>
        <w:rPr/>
      </w:pPr>
      <w:r>
        <w:rPr/>
        <w:t xml:space="preserve">Hasara za Uhud kimsingi zilisababishwa na uasi wa “Wanafiki” ambao walikuwa sehemu ya theluthi moja ya idadi yao kama tulivyoona katika utangulizi wa Sura ya 3. Neno hili kisha likatumika kwa uvuguvugu au wakati wa kuwahudumia watu miongoni mwa imani. Katika siku za mwisho moja ya vipengele viwili vya kanisa ambavyo vitaondolewa kutoka kwa Ufufuo wa Kwanza ni Walaodikia walio na joto kali pamoja na Makanisa ya “Walio hai” ya mfumo wa Sardi wa Siku za Mwisho (ona. jarida la </w:t>
      </w:r>
      <w:r>
        <w:rPr>
          <w:u w:val="single"/>
        </w:rPr>
        <w:t>Nguzo za Filadelfia (Na. 283)).</w:t>
      </w:r>
    </w:p>
    <w:p>
      <w:pPr>
        <w:pStyle w:val="Normal"/>
        <w:rPr>
          <w:u w:val="single"/>
        </w:rPr>
      </w:pPr>
      <w:r>
        <w:rPr>
          <w:u w:val="single"/>
        </w:rPr>
      </w:r>
    </w:p>
    <w:p>
      <w:pPr>
        <w:pStyle w:val="Normal"/>
        <w:rPr>
          <w:u w:val="single"/>
        </w:rPr>
      </w:pPr>
      <w:r>
        <w:rPr/>
        <w:t xml:space="preserve">59 (4AH) Uhamisho </w:t>
      </w:r>
      <w:hyperlink r:id="rId32">
        <w:r>
          <w:rPr>
            <w:rStyle w:val="InternetLink"/>
          </w:rPr>
          <w:t>Ufafanuzi wa Koran: Surah 59 (Na. Q059)</w:t>
        </w:r>
      </w:hyperlink>
    </w:p>
    <w:p>
      <w:pPr>
        <w:pStyle w:val="Normal"/>
        <w:rPr/>
      </w:pPr>
      <w:r>
        <w:rPr/>
        <w:t>Al-Hashr "Mkimbizi" inachukua jina lake kutoka aya ya 2-17 ikimaanisha uhamisho wa Bani Nadir. Walikuwa ni kabila la Kiyahudi la Al–Madinah ambao walihusika katika uhaini na makadirio ya mauaji ya Mtume. Walinyang'anywa mali zao pia. Wanafiki, kama Waislamu vuguvugu walivyoitwa (kama walivyoitwa Walaodikia wa Siku za Mwisho pia), waliwahurumia Wayahudi hawa kwa siri. Upinzani wa Wanafiki kwa Waislamu ulikuwa umeimarika zaidi tangu kupinduka kwa Mlima Uhud. Hata hivyo, Waislamu walipoandamana dhidi ya Bani Nadir kwenye minara yao yenye nguvu, Wanafiki hawakufanya lolote. Wakati Wayahudi walipopunguzwa na kuhamishwa, Wanafiki hawakufanya lolote na hawakuenda pamoja nao uhamishoni licha ya hakikisho lao la hapo awali.</w:t>
      </w:r>
    </w:p>
    <w:p>
      <w:pPr>
        <w:pStyle w:val="Normal"/>
        <w:rPr/>
      </w:pPr>
      <w:r>
        <w:rPr/>
      </w:r>
    </w:p>
    <w:p>
      <w:pPr>
        <w:pStyle w:val="Normal"/>
        <w:rPr/>
      </w:pPr>
      <w:r>
        <w:rPr/>
        <w:t>Tarehe ya Surah ni mwaka wa Nne wa Hijrah au 625 CE.</w:t>
      </w:r>
    </w:p>
    <w:p>
      <w:pPr>
        <w:pStyle w:val="Normal"/>
        <w:rPr/>
      </w:pPr>
      <w:r>
        <w:rPr/>
      </w:r>
    </w:p>
    <w:p>
      <w:pPr>
        <w:pStyle w:val="Normal"/>
        <w:rPr>
          <w:u w:val="single"/>
        </w:rPr>
      </w:pPr>
      <w:r>
        <w:rPr/>
        <w:t xml:space="preserve">63 (4 AH) Wanafiki </w:t>
      </w:r>
      <w:hyperlink r:id="rId33">
        <w:r>
          <w:rPr>
            <w:rStyle w:val="InternetLink"/>
          </w:rPr>
          <w:t>Ufafanuzi juu ya Koran: Sura ya 63 (Na. Q063)</w:t>
        </w:r>
      </w:hyperlink>
    </w:p>
    <w:p>
      <w:pPr>
        <w:pStyle w:val="Normal"/>
        <w:rPr/>
      </w:pPr>
      <w:r>
        <w:rPr/>
        <w:t>Al-Munafiqun "Wanafiki" inachukua jina lake kutoka kwa neno katika aya ya kwanza. Aya ya 8 inarejelea matamshi ya Abdullah ibn Ubey, kiongozi “Mnafiki”. Alionyesha nia ya kwamba ule utawala wa kifalme huko Yathrib, ambao yeye alikuwa ndiye chifu anayetambuliwa, upate tena cheo na kuwaondoa wakimbizi kutoka Makka ambao aliwaona kama wavamizi. Tarehe ya Surah inachukuliwa kuwa ni Mwaka wa Nne wa Hijrah au 625/6 CE.</w:t>
      </w:r>
    </w:p>
    <w:p>
      <w:pPr>
        <w:pStyle w:val="Normal"/>
        <w:rPr/>
      </w:pPr>
      <w:r>
        <w:rPr/>
      </w:r>
    </w:p>
    <w:p>
      <w:pPr>
        <w:pStyle w:val="Normal"/>
        <w:rPr>
          <w:u w:val="single"/>
        </w:rPr>
      </w:pPr>
      <w:r>
        <w:rPr/>
        <w:t xml:space="preserve">58 (4-5 AH) Mwanamke Anayepinga </w:t>
      </w:r>
      <w:hyperlink r:id="rId34">
        <w:r>
          <w:rPr>
            <w:rStyle w:val="InternetLink"/>
          </w:rPr>
          <w:t>Ufafanuzi wa Koran: Surah 58 (Na. Q058)</w:t>
        </w:r>
      </w:hyperlink>
    </w:p>
    <w:p>
      <w:pPr>
        <w:pStyle w:val="Normal"/>
        <w:rPr/>
      </w:pPr>
      <w:r>
        <w:rPr/>
        <w:t>Al-Mujadilah “Mwenye Kugombana” imechukua jina lake kutoka katika neno katika Aya ya 1.</w:t>
      </w:r>
    </w:p>
    <w:p>
      <w:pPr>
        <w:pStyle w:val="Normal"/>
        <w:rPr/>
      </w:pPr>
      <w:r>
        <w:rPr/>
      </w:r>
    </w:p>
    <w:p>
      <w:pPr>
        <w:pStyle w:val="Normal"/>
        <w:rPr/>
      </w:pPr>
      <w:r>
        <w:rPr/>
        <w:t xml:space="preserve">Mwanamke mmoja alikuja kwa Mtume (s.a.w.w.) akiwa na malalamiko mahususi kwamba mumewe amemuacha bila sababu ya haki na kwa kutumia kanuni ya zamani ya kikafiri, akisema kwamba “mgongo wake ulikuwa kwa ajili yake kama mgongo wa mama yake” na akabishana na Mtume. kwa sababu asingechukua hatua yoyote mpaka apewe wahyi katika Sura hii. Kuna marejeleo mafupi ya njia hii ya kuwaondoa wake katika Surah 33:4. Kwa hiyo Sura hii lazima iwe imetangulia Sura ya 33 kama Muislamu alivyoiona. Nabii na kanisa waliamua kwamba wake hawawezi kuachwa kwa ajili ya uwongo na kwamba hakuna mtu angeweza kuwa kama mama isipokuwa wale waliowazaa au alikuwa mama halisi kwao kama mke wa baba yao (1Kor. 5:5). </w:t>
      </w:r>
    </w:p>
    <w:p>
      <w:pPr>
        <w:pStyle w:val="Normal"/>
        <w:rPr/>
      </w:pPr>
      <w:r>
        <w:rPr/>
      </w:r>
    </w:p>
    <w:p>
      <w:pPr>
        <w:pStyle w:val="Normal"/>
        <w:rPr/>
      </w:pPr>
      <w:r>
        <w:rPr/>
        <w:t>Sura inateremshwa katika mwaka ule ule kama Sura ya 33 katika mwaka wa Nne au wa Tano wa Hijrah mwaka wa 625 hadi 626 BK.</w:t>
      </w:r>
    </w:p>
    <w:p>
      <w:pPr>
        <w:pStyle w:val="Normal"/>
        <w:rPr/>
      </w:pPr>
      <w:r>
        <w:rPr/>
      </w:r>
    </w:p>
    <w:p>
      <w:pPr>
        <w:pStyle w:val="Normal"/>
        <w:rPr>
          <w:u w:val="single"/>
        </w:rPr>
      </w:pPr>
      <w:r>
        <w:rPr/>
        <w:t xml:space="preserve">65 (5-6 AH) Talaka </w:t>
      </w:r>
      <w:hyperlink r:id="rId35">
        <w:r>
          <w:rPr>
            <w:rStyle w:val="InternetLink"/>
          </w:rPr>
          <w:t>Ufafanuzi juu ya Koran: Surah 65 (Na. Q065)</w:t>
        </w:r>
      </w:hyperlink>
    </w:p>
    <w:p>
      <w:pPr>
        <w:pStyle w:val="Normal"/>
        <w:rPr/>
      </w:pPr>
      <w:r>
        <w:rPr/>
        <w:t>At-Talaq imepata jina lake kutokana na maandiko katika aya ya 1-7. Ina marekebisho ya sheria za talaka zilizowekwa katika Sura ya 2.</w:t>
      </w:r>
    </w:p>
    <w:p>
      <w:pPr>
        <w:pStyle w:val="Normal"/>
        <w:rPr/>
      </w:pPr>
      <w:r>
        <w:rPr/>
      </w:r>
    </w:p>
    <w:p>
      <w:pPr>
        <w:pStyle w:val="Normal"/>
        <w:rPr/>
      </w:pPr>
      <w:r>
        <w:rPr/>
        <w:t>Hadithi zinasema kwamba inahusu kosa alilofanya Ibn ‘Umar katika kumtaliki mkewe, ambalo lilisemekana kutokea katika mwaka wa Sita wa Hijrah. Hata hivyo, wengine walisimulia kwamba Mtume alinukuu tu Sura hii ambayo ilikwishateremshwa. Kwa hivyo tarehe ni mwaka wa Sita wa Hijrah (627 CE) au mapema kidogo.</w:t>
      </w:r>
    </w:p>
    <w:p>
      <w:pPr>
        <w:pStyle w:val="Normal"/>
        <w:rPr/>
      </w:pPr>
      <w:r>
        <w:rPr/>
      </w:r>
    </w:p>
    <w:p>
      <w:pPr>
        <w:pStyle w:val="Normal"/>
        <w:rPr>
          <w:u w:val="single"/>
        </w:rPr>
      </w:pPr>
      <w:r>
        <w:rPr/>
        <w:t xml:space="preserve">024 (5-6 AH) Mwanga </w:t>
      </w:r>
      <w:hyperlink r:id="rId36">
        <w:r>
          <w:rPr>
            <w:rStyle w:val="InternetLink"/>
          </w:rPr>
          <w:t>Ufafanuzi wa Koran: Surah 24 (Na. Q024)</w:t>
        </w:r>
      </w:hyperlink>
    </w:p>
    <w:p>
      <w:pPr>
        <w:pStyle w:val="Normal"/>
        <w:rPr/>
      </w:pPr>
      <w:r>
        <w:rPr/>
        <w:t>Sura ya 24 An-Nur, “Nuru” imepata jina lake kutoka kwenye aya za 35-40. Inachukuliwa kuwa yenye maelezo ya Nuru ya Mungu “kama inavyopaswa kuangaza katika nyumba ya wafuasi” kama Pickthall anavyoiona; sehemu kubwa ya Sura ikiwa ni sheria ya utakaso wa maisha ya nyumbani. Kuna Hadith mbili zinazohusiana na Sura. Inakubalika kuwa Sura iliteremshwa katika mwaka wa Tano na Sita wa Hijrah ambayo ilikuwa mwaka 626 na 627 BK. Hadithi ya pili na dhaifu inaiweka katika mwaka wa Tisa wa Hijrah (yaani mwaka 630/31).</w:t>
      </w:r>
    </w:p>
    <w:p>
      <w:pPr>
        <w:pStyle w:val="Normal"/>
        <w:rPr>
          <w:u w:val="single"/>
        </w:rPr>
      </w:pPr>
      <w:r>
        <w:rPr>
          <w:u w:val="single"/>
        </w:rPr>
      </w:r>
    </w:p>
    <w:p>
      <w:pPr>
        <w:pStyle w:val="Normal"/>
        <w:rPr/>
      </w:pPr>
      <w:r>
        <w:rPr/>
        <w:t>Aya za 11-20 zinahusiana na kashfa ya Aisha, mke mdogo wa Mtume, ambaye aliachwa nyuma kwenye maandamano akirejea kutoka kwenye kampeni dhidi ya Bani’l-Mustaliq. Alikutwa na mwanajeshi kijana na akampandisha ngamia wake huku yeye akitembea na kumwongoza. Kumbuka, hatupaswi kudharau uwezo wa kashfa ya kiburi katika jumuiya ya kidini.</w:t>
      </w:r>
    </w:p>
    <w:p>
      <w:pPr>
        <w:pStyle w:val="Normal"/>
        <w:rPr/>
      </w:pPr>
      <w:r>
        <w:rPr/>
      </w:r>
    </w:p>
    <w:p>
      <w:pPr>
        <w:pStyle w:val="Normal"/>
        <w:rPr/>
      </w:pPr>
      <w:r>
        <w:rPr/>
        <w:t>Maandiko yanatoa kwa udhibiti wa Jumuiya kama Sheria ya Mungu. Kanisa lina uwezo wa kutoa haki kwa rehema na hivyo baadhi ya adhabu ni finyu. Kama vile kupigwa kwa mawe hadi kufa kuna mipaka na kubadilishwa chini ya mifano ya Kristo ya rehema kwa mpigo badala ya kifo.</w:t>
      </w:r>
    </w:p>
    <w:p>
      <w:pPr>
        <w:pStyle w:val="Normal"/>
        <w:rPr/>
      </w:pPr>
      <w:r>
        <w:rPr/>
      </w:r>
    </w:p>
    <w:p>
      <w:pPr>
        <w:pStyle w:val="Normal"/>
        <w:rPr>
          <w:u w:val="single"/>
        </w:rPr>
      </w:pPr>
      <w:r>
        <w:rPr/>
        <w:t xml:space="preserve">33 (5-7 AH) koo </w:t>
      </w:r>
      <w:hyperlink r:id="rId37">
        <w:r>
          <w:rPr>
            <w:rStyle w:val="InternetLink"/>
          </w:rPr>
          <w:t>Ufafanuzi kuhusu Koran: Surah 33 (Na. Q033)</w:t>
        </w:r>
      </w:hyperlink>
    </w:p>
    <w:p>
      <w:pPr>
        <w:pStyle w:val="Normal"/>
        <w:rPr/>
      </w:pPr>
      <w:r>
        <w:rPr/>
        <w:t>Tumeona hapo juu kwamba Sura za 3 na 8 zinarejelea vita vya awali vya Badr na Mlima Uhud na zinashughulikia oparesheni za Waabudu masanamu wa Makkah dhidi ya Waislamu. Kiongozi wa Makkah alikuwa ni Abu Sufyan na wanaendelea chini ya amri yake katika vita hivyo hadi kwenye Vita vya Handaki na Vita vya Koo vilivyoteremshwa katika Sura hii ya 33.</w:t>
      </w:r>
    </w:p>
    <w:p>
      <w:pPr>
        <w:pStyle w:val="Normal"/>
        <w:rPr/>
      </w:pPr>
      <w:r>
        <w:rPr/>
      </w:r>
    </w:p>
    <w:p>
      <w:pPr>
        <w:pStyle w:val="Normal"/>
        <w:rPr/>
      </w:pPr>
      <w:r>
        <w:rPr/>
        <w:t>Surah Al Ahzab ilichukua jina lake kutoka kwa jeshi la koo washirika ambalo lilikuja dhidi ya Waislamu huko Yathrib au Al Madinah katika Mwaka wa Tano wa Hijrah (vv. 9-25). Mtume (s.a.w.w.) alikuwa amewafukuza baadhi ya Bani Nadir, kabila la Kiyahudi kutoka Yathrib, kwa sababu ya uhaini (taz. Surah LIX). Wayahudi hawa walikwenda kwanza kwa viongozi wa Maqureish huko Makka na kisha kwa kabila kubwa la jangwani la Ghatafan kutafuta msaada wao katika kuwaangamiza Waislamu. Wakawaahidi msaada kutoka kwa Mayahudi huko Yathrib. Matokeo yake ni kwamba Maqureishi pamoja na koo zao zote na Ghatafan pamoja na koo zao zote waliandamana dhidi ya Waislamu kwa nia ya kuharibu nguvu zao huko Yathrib na kuwaangamiza.</w:t>
      </w:r>
    </w:p>
    <w:p>
      <w:pPr>
        <w:pStyle w:val="Normal"/>
        <w:rPr/>
      </w:pPr>
      <w:r>
        <w:rPr/>
      </w:r>
    </w:p>
    <w:p>
      <w:pPr>
        <w:pStyle w:val="Normal"/>
        <w:rPr/>
      </w:pPr>
      <w:r>
        <w:rPr/>
        <w:t>Wakati habari hiyo ilipofikishwa kwa Mtume (saww) aliamuru kuchimbwa handaki mbele ya mji na akaongoza kuchimba yeye mwenyewe. Handaki ambayo vita ilipewa jina ilikamilishwa wakati jeshi lenye nguvu la koo 10,000 lilipowasili. Jeshi chini ya Mtume lilikuwa na nguvu 3,000 na lile la koo 10,000 na Handaki lilikuwa kati yao.</w:t>
      </w:r>
    </w:p>
    <w:p>
      <w:pPr>
        <w:pStyle w:val="Normal"/>
        <w:rPr/>
      </w:pPr>
      <w:r>
        <w:rPr/>
      </w:r>
    </w:p>
    <w:p>
      <w:pPr>
        <w:pStyle w:val="Normal"/>
        <w:rPr/>
      </w:pPr>
      <w:r>
        <w:rPr/>
        <w:t>Kwa takriban mwezi mzima Waislamu walikuwa wakinyeshewa na mvua ya mishale mara kwa mara na walikuwa katika tishio la mara kwa mara la mashambulizi makubwa ya majeshi makubwa kuliko wao. Kisha kabila la Kiyahudi la Bani Qureyzah kwa nyuma yao likavunja mapatano yao na Waislamu na kufanya mapatano na Maqureishi. Jambo hilo lilikuwa zito.</w:t>
      </w:r>
    </w:p>
    <w:p>
      <w:pPr>
        <w:pStyle w:val="Normal"/>
        <w:rPr/>
      </w:pPr>
      <w:r>
        <w:rPr/>
      </w:r>
    </w:p>
    <w:p>
      <w:pPr>
        <w:pStyle w:val="Normal"/>
        <w:rPr/>
      </w:pPr>
      <w:r>
        <w:rPr/>
        <w:t>Wanawake na watoto walikuwa wamewekwa kwenye minara kama minara ya peel ya Kaskazini mwa Uingereza. Kila familia maarufu ilikuwa imejenga moja kwa ajili ya ulinzi dhidi ya uvamizi. Hawakuwa na ulinzi na wengi wa Waislamu waliomba kutuma baadhi ya idadi yao ili kulinda familia. Bani Qureyzah walikuwa bado hawajaonyesha usaliti wao kwani koo zilikuwa bado hazijahakikishiwa ushindi.</w:t>
      </w:r>
    </w:p>
    <w:p>
      <w:pPr>
        <w:pStyle w:val="Normal"/>
        <w:rPr/>
      </w:pPr>
      <w:r>
        <w:rPr/>
      </w:r>
    </w:p>
    <w:p>
      <w:pPr>
        <w:pStyle w:val="Normal"/>
        <w:rPr/>
      </w:pPr>
      <w:r>
        <w:rPr/>
        <w:t>Sababu ya Waislamu ilionekana kukosa matumaini.</w:t>
      </w:r>
    </w:p>
    <w:p>
      <w:pPr>
        <w:pStyle w:val="Normal"/>
        <w:rPr/>
      </w:pPr>
      <w:r>
        <w:rPr/>
      </w:r>
    </w:p>
    <w:p>
      <w:pPr>
        <w:pStyle w:val="Normal"/>
        <w:rPr/>
      </w:pPr>
      <w:r>
        <w:rPr/>
        <w:t>Mwislamu mwenye huruma katika kambi ya adui alizusha kutoaminiana kati ya Bani Qureyzah na wakuu wa koo. Mfereji ulikuwa kizuizi kikubwa kisichotarajiwa na katika hatua hii muhimu upepo mkali na mkali kutoka kwa bahari ulivuma kwa siku tatu mchana na usiku na hawakuweza kuweka mahali pa kulala au kupika au kuwasha moto. Abu Sufyan kiongozi wa Maqureishi kisha akainua mshtuko. Asubuhi iliyofuata wakati Ghatafan walipoona wameondoka, wao pia waliondoka kwenda kwenye maeneo ya makabila yao.</w:t>
      </w:r>
    </w:p>
    <w:p>
      <w:pPr>
        <w:pStyle w:val="Normal"/>
        <w:rPr/>
      </w:pPr>
      <w:r>
        <w:rPr/>
      </w:r>
    </w:p>
    <w:p>
      <w:pPr>
        <w:pStyle w:val="Normal"/>
        <w:rPr/>
      </w:pPr>
      <w:r>
        <w:rPr/>
        <w:t>Siku iliyofuata Waislamu waliporudi kutoka kwenye Handaki waliwazingira Wayahudi wasaliti wa Bani Qureyzah katika minara yao ya makimbilio, katika mzingiro uliochukua siku ishirini na tano. Mwishowe walipojisalimisha, lile kabila la Aus, ambalo ni wafuasi wake Mayahudi, lilimwomba Mtume (saww) aonyeshe neema ile ile aliyoionyesha kabila la Kharaj katika suala la Bani Nadir, kwa kuwaruhusu kuwaombea watu wanaotegemewa.</w:t>
      </w:r>
    </w:p>
    <w:p>
      <w:pPr>
        <w:pStyle w:val="Normal"/>
        <w:rPr/>
      </w:pPr>
      <w:r>
        <w:rPr/>
      </w:r>
    </w:p>
    <w:p>
      <w:pPr>
        <w:pStyle w:val="Normal"/>
        <w:rPr/>
      </w:pPr>
      <w:r>
        <w:rPr/>
        <w:t>Mtume akawauliza kama walitaka mmoja wa watu wao aamue kuhusu wao. Walikubali na akamteua Sa’d Ibn Mu’adh, mmoja wa machifu wakubwa wa Aus ambaye alikuwa amejeruhiwa na alikuwa akilelewa Msikitini.</w:t>
      </w:r>
    </w:p>
    <w:p>
      <w:pPr>
        <w:pStyle w:val="Normal"/>
        <w:rPr/>
      </w:pPr>
      <w:r>
        <w:rPr/>
      </w:r>
    </w:p>
    <w:p>
      <w:pPr>
        <w:pStyle w:val="Normal"/>
        <w:rPr/>
      </w:pPr>
      <w:r>
        <w:rPr/>
        <w:t>Sa’d aliamuru watu wao wauawe. Wanawake na watoto wao walipaswa kufanywa mateka na mali zao zigawiwe miongoni mwa Waislamu kwa wasia wa Mtume. Kumbuka kwamba tayari alikuwa ametoa maagizo ya zaka ya vita kulingana na 20% ya zaka maskini ya mwaka wa Tatu (taz. Sura ya 8). Aya za 26 na 27 zinarejea kwenye adhabu ya Bani Qureyzah. Akaunti hii imechukuliwa kutoka kwa Ibn Kaldun ambayo Pickthall anaitumia kama bora kuliko akaunti iliyoenea zaidi ya Ibn Hisham.</w:t>
      </w:r>
    </w:p>
    <w:p>
      <w:pPr>
        <w:pStyle w:val="Normal"/>
        <w:rPr/>
      </w:pPr>
      <w:r>
        <w:rPr/>
      </w:r>
    </w:p>
    <w:p>
      <w:pPr>
        <w:pStyle w:val="Normal"/>
        <w:rPr>
          <w:u w:val="single"/>
        </w:rPr>
      </w:pPr>
      <w:r>
        <w:rPr/>
        <w:t xml:space="preserve">Kama tulivyoona Sura ya 8 ilichukua jina lake kutoka katika kifungu cha kwanza cha maneno kinachotangaza kwamba vitu vyote vilivyomo duniani ni vya Mwenyezi Mungu na kwamba lazima vichukuliwe kama mali ya Mungu na hivyo lazima kutolewa zaka kama mali nyingine zote chini ya Sheria za zaka za Biblia kama Ibrahimu. alitoa zaka kwa Melkizedeki, kuhani wa Mungu Aliye Juu Sana huko Yerusalemu (soma jarida la </w:t>
      </w:r>
      <w:hyperlink r:id="rId38">
        <w:r>
          <w:rPr>
            <w:rStyle w:val="InternetLink"/>
          </w:rPr>
          <w:t>Zaka (Na. 161</w:t>
        </w:r>
      </w:hyperlink>
      <w:r>
        <w:rPr>
          <w:u w:val="single"/>
        </w:rPr>
        <w:t>)</w:t>
      </w:r>
      <w:r>
        <w:rPr/>
        <w:t xml:space="preserve"> kama matokeo ya shughuli hii watu wote wa Kiarabu wanakabiliwa na kutoa zaka kwa Masihi kama Kuhani Mkuu wa Melkizedeki akiwa kiunoni. wa Ibrahimu akiwemo Lawi na ukuhani wote wa Waisraeli pamoja na wale wa Uislamu pia wana wa Shemu ambaye alikuwa kuhani wa Mungu kama Melkizedeki dunia nzima itakuwa chini ya ukuhani (ona </w:t>
      </w:r>
      <w:hyperlink r:id="rId39">
        <w:r>
          <w:rPr>
            <w:rStyle w:val="InternetLink"/>
          </w:rPr>
          <w:t>Melkizedeki (No. 128)</w:t>
        </w:r>
      </w:hyperlink>
      <w:r>
        <w:rPr>
          <w:u w:val="single"/>
        </w:rPr>
        <w:t xml:space="preserve"> na </w:t>
      </w:r>
      <w:hyperlink r:id="rId40">
        <w:r>
          <w:rPr>
            <w:rStyle w:val="InternetLink"/>
          </w:rPr>
          <w:t>Commentary on Waebrania (F058)</w:t>
        </w:r>
      </w:hyperlink>
      <w:r>
        <w:rPr>
          <w:u w:val="single"/>
        </w:rPr>
        <w:t>).</w:t>
      </w:r>
    </w:p>
    <w:p>
      <w:pPr>
        <w:pStyle w:val="Normal"/>
        <w:rPr>
          <w:u w:val="single"/>
        </w:rPr>
      </w:pPr>
      <w:r>
        <w:rPr>
          <w:u w:val="single"/>
        </w:rPr>
      </w:r>
    </w:p>
    <w:p>
      <w:pPr>
        <w:pStyle w:val="Normal"/>
        <w:rPr/>
      </w:pPr>
      <w:r>
        <w:rPr/>
        <w:t>Mgawanyiko wa ngawira miongoni mwa washiriki ulitokea mwezi mmoja baada ya Vita vya Badr katika Mwaka wa Pili wa Hijrah na miezi kumi na moja kabla ya Vita vya Mlima Uhud (taz. Sura ya 3) ambapo adui wa Wakureishi wapagani walikuja dhidi ya Waislamu. pamoja na jeshi la watu 3000, na katika Mwaka wa Tano wa Hijrah koo washirika wa kipagani walikuja dhidi yao wakiwa na jeshi la watu 10,000 hivi kuizingira Al-Madinah katika Vita vya Handaki vilivyotajwa katika Sura hii.</w:t>
      </w:r>
    </w:p>
    <w:p>
      <w:pPr>
        <w:pStyle w:val="Normal"/>
        <w:rPr/>
      </w:pPr>
      <w:r>
        <w:rPr/>
      </w:r>
    </w:p>
    <w:p>
      <w:pPr>
        <w:pStyle w:val="Normal"/>
        <w:rPr/>
      </w:pPr>
      <w:r>
        <w:rPr/>
        <w:t>Vita vya Badr huko Tabuk vilikuwa katika mwaka mmoja kabla ya vita vya Mlima Uhud vinavyorejelewa katika Sura ya 3. Msafara wa Makkah chini ya Abu Sufyan wa Makureishi ulikuwa ukirejea kutoka Syria na, kwa kuhofia kushambuliwa na Al-Madinah, ukatuma ngamia. mpanda farasi kuelekea Makka akiomba msaada wa haraka. Rejea za kihistoria ziko kwenye Sura ya 8 hapo juu.</w:t>
      </w:r>
    </w:p>
    <w:p>
      <w:pPr>
        <w:pStyle w:val="Normal"/>
        <w:rPr/>
      </w:pPr>
      <w:r>
        <w:rPr/>
      </w:r>
    </w:p>
    <w:p>
      <w:pPr>
        <w:pStyle w:val="Normal"/>
        <w:rPr/>
      </w:pPr>
      <w:r>
        <w:rPr/>
        <w:t>Hata hivyo, tunaona kutoka kwenye Sura ya 8 kwamba Waislamu walionywa kwamba kutakuwa na migogoro mikubwa zaidi mbeleni. Kwa hiyo tuliona katika Sura ya 3 kwenye Mlima Uhud mwaka uliofuata tukiwa na maadui 3000 na sasa kwenye Vita vya Handaki kwenye Sura ya 33 na 10,000 kwenye “Vita vya koo”. Kama tulivyoona hapo awali, ni bila shaka kwamba maonyo hayo yalichukuliwa kutoka kwa Roho yakivuta unabii wa Ufunuo sura ya 2 kuhusu zama za Pergamo, ambayo zama hizi zilikuwa, kwa mazingatio ya Baraza la Muhammad wa Kanisa la Arabia chini ya Mtume. Bishara za Mtume chini ya Sura ya 30 Warumi zilirejelea ushindi wa vita hivi vya baadaye.</w:t>
      </w:r>
    </w:p>
    <w:p>
      <w:pPr>
        <w:pStyle w:val="Normal"/>
        <w:rPr/>
      </w:pPr>
      <w:r>
        <w:rPr/>
      </w:r>
    </w:p>
    <w:p>
      <w:pPr>
        <w:pStyle w:val="Normal"/>
        <w:rPr/>
      </w:pPr>
      <w:r>
        <w:rPr/>
        <w:t xml:space="preserve">Katika mwaka wa Tatu wa Hijrah (624) watu wa Makkah wa makundi ya waabudu masanamu ya Maqureish wakiwa na kikosi cha watu 3000 walikuja dhidi ya Al-Madinah kulipiza kisasi cha kushindwa kwao huko Badr katika mwaka wa Pili wa Hijrah (623) na kuwaangamiza Waislamu. . Maelezo ya mfuatano wa vita vya Mlima Uhud yamo katika maandishi katika Sura ya 3, ukurasa wa 44 hapo juu. Hata hivyo kutoka kwenye Sura 003 na 033 wahyi muhimu ulitolewa kwa Mtume na matokeo yake </w:t>
      </w:r>
      <w:r>
        <w:rPr>
          <w:u w:val="single"/>
        </w:rPr>
        <w:t>ukeketaji ulikatazwa kwa Waislamu wote</w:t>
      </w:r>
      <w:r>
        <w:rPr/>
        <w:t>. Hivyo basi Muislamu yeyote anayeruhusu au kuunga mkono ukeketaji wa askari na wafu anaonyesha kuwa yeye si Muislamu wa kweli na lazima aadhibiwe kwa kosa hilo.</w:t>
      </w:r>
    </w:p>
    <w:p>
      <w:pPr>
        <w:pStyle w:val="Normal"/>
        <w:rPr/>
      </w:pPr>
      <w:r>
        <w:rPr/>
      </w:r>
    </w:p>
    <w:p>
      <w:pPr>
        <w:pStyle w:val="Normal"/>
        <w:rPr/>
      </w:pPr>
      <w:r>
        <w:rPr/>
        <w:t>Kwa bahati mbaya unyama huu upo mpaka leo miongoni mwa Waarabu.</w:t>
      </w:r>
    </w:p>
    <w:p>
      <w:pPr>
        <w:pStyle w:val="Normal"/>
        <w:rPr/>
      </w:pPr>
      <w:r>
        <w:rPr/>
      </w:r>
    </w:p>
    <w:p>
      <w:pPr>
        <w:pStyle w:val="Normal"/>
        <w:rPr/>
      </w:pPr>
      <w:r>
        <w:rPr/>
        <w:t>Somo jingine muhimu lilitolewa kutoka katika Sura hii ya 33. Katika aya ya 37 tunaona marejeo ya ndoa isiyo na furaha ya Zeyd, mwana wa Mtume aliyeachwa huru na wa kulea, pamoja na Zeynab binamu yake Mtume na mwanamke mwenye fahari wa Maqureishi.</w:t>
      </w:r>
    </w:p>
    <w:p>
      <w:pPr>
        <w:pStyle w:val="Normal"/>
        <w:rPr/>
      </w:pPr>
      <w:r>
        <w:rPr/>
      </w:r>
    </w:p>
    <w:p>
      <w:pPr>
        <w:pStyle w:val="Normal"/>
        <w:rPr/>
      </w:pPr>
      <w:r>
        <w:rPr/>
        <w:t>Mtume aliipanga ndoa hiyo kwa wazo la kuvunja vizuizi vya zamani vya kiburi na tabaka na akazipuuza hisia za Zeynab.</w:t>
      </w:r>
    </w:p>
    <w:p>
      <w:pPr>
        <w:pStyle w:val="Normal"/>
        <w:rPr/>
      </w:pPr>
      <w:r>
        <w:rPr/>
      </w:r>
    </w:p>
    <w:p>
      <w:pPr>
        <w:pStyle w:val="Normal"/>
        <w:rPr/>
      </w:pPr>
      <w:r>
        <w:rPr/>
        <w:t>Hadithi zinasema kwamba yeye na kaka yake walipinga mechi hiyo na kwamba alitaka kuolewa na Mtume. Pickthall pia anarekodi kwamba kwa Zeyd ndoa hiyo haikuwa chochote ila aibu na fedheha.</w:t>
      </w:r>
    </w:p>
    <w:p>
      <w:pPr>
        <w:pStyle w:val="Normal"/>
        <w:rPr/>
      </w:pPr>
      <w:r>
        <w:rPr/>
      </w:r>
    </w:p>
    <w:p>
      <w:pPr>
        <w:pStyle w:val="Normal"/>
        <w:rPr/>
      </w:pPr>
      <w:r>
        <w:rPr/>
        <w:t>Mtume alipofahamishwa kuhusu hali hiyo, aliwataka wakae pamoja, hadithi inasema, ili kuokoa uso. Zeyb alimtaliki Zeynab na Mtume (s.a.w.w.) akasifiwa kumuoa Zeynab.</w:t>
      </w:r>
    </w:p>
    <w:p>
      <w:pPr>
        <w:pStyle w:val="Normal"/>
        <w:rPr/>
      </w:pPr>
      <w:r>
        <w:rPr/>
      </w:r>
    </w:p>
    <w:p>
      <w:pPr>
        <w:pStyle w:val="Normal"/>
        <w:rPr/>
      </w:pPr>
      <w:r>
        <w:rPr/>
        <w:t>Katika suala hili kanisa lililazimishwa kukataa kuasili kama mchakato halali. Hivyo mke wa mwana wa kulea hakuwa chini ya vikwazo sawa na mwana wa asili. Hili linaonekana kuwa kinyume na Maandiko na mipaka juu ya ndoa ya baba au mwenzi wa asili wa mwana kinyume na 1 Wakorintho 5:5.</w:t>
      </w:r>
    </w:p>
    <w:p>
      <w:pPr>
        <w:pStyle w:val="Normal"/>
        <w:rPr/>
      </w:pPr>
      <w:r>
        <w:rPr/>
      </w:r>
    </w:p>
    <w:p>
      <w:pPr>
        <w:pStyle w:val="Normal"/>
        <w:rPr/>
      </w:pPr>
      <w:r>
        <w:rPr/>
        <w:t>Katika ndoa basi pia ilianzishwa kwamba mwelekeo wa mwanamke lazima uzingatiwe. Hivyo ndoa za kisasa za kulazimishwa za Kiislamu ni kinyume na Uislamu. Ndoa isiyo na furaha inachukuliwa kuwa kinyume na mapenzi ya Mungu na hivyo ingawa Maandiko ni wazi kwamba talaka ni jeuri kwa familia na Mungu anaichukia, ni lazima iruhusiwe chini ya hali fulani katika imani.</w:t>
      </w:r>
    </w:p>
    <w:p>
      <w:pPr>
        <w:pStyle w:val="Normal"/>
        <w:rPr/>
      </w:pPr>
      <w:r>
        <w:rPr/>
      </w:r>
    </w:p>
    <w:p>
      <w:pPr>
        <w:pStyle w:val="Normal"/>
        <w:rPr>
          <w:u w:val="single"/>
        </w:rPr>
      </w:pPr>
      <w:r>
        <w:rPr/>
        <w:t xml:space="preserve">005 (5-10 AH) Sikukuu au Jedwali Kueneza </w:t>
      </w:r>
      <w:hyperlink r:id="rId41">
        <w:r>
          <w:rPr>
            <w:rStyle w:val="InternetLink"/>
          </w:rPr>
          <w:t>Ufafanuzi wa Kurani: Surah 5 (Na. Q005)</w:t>
        </w:r>
      </w:hyperlink>
    </w:p>
    <w:p>
      <w:pPr>
        <w:pStyle w:val="Normal"/>
        <w:rPr/>
      </w:pPr>
      <w:r>
        <w:rPr/>
        <w:t xml:space="preserve">Jina la Sura linatokana na Sakramenti ya Pili ya Imani kufuatia Ubatizo. Ni Meza ya Bwana na inamaanisha Sikukuu au Kueneza kwa Meza. Maandiko yaliashiria Kuoshwa kwa Miguu, Mkate na Mvinyo ya sikukuu kuu ya imani jioni mwishoni mwa 13 Abibu kuanza Meza ya Bwana saa 14 Abibu kabla ya Kristo kuuawa kama Mwana-Kondoo wa Pasaka saa 3 usiku wa 14 Abibu na kuzikwa kabla ya giza. kuanzia 15 Abibu, ambayo ilikuwa Pasaka na ambayo ilianza ile awamu ya Ishara ya Yona </w:t>
      </w:r>
      <w:hyperlink r:id="rId42">
        <w:r>
          <w:rPr>
            <w:rStyle w:val="InternetLink"/>
          </w:rPr>
          <w:t>(Na. 013)</w:t>
        </w:r>
      </w:hyperlink>
      <w:r>
        <w:rPr/>
        <w:t>. Inarejelea mfano wa Meza ya Bwana iliyowekwa kwa ajili ya Dhabihu ya Kristo na imechukuliwa kutoka kwa marejeleo katika mstari wa 112 na kuendelea.</w:t>
      </w:r>
    </w:p>
    <w:p>
      <w:pPr>
        <w:pStyle w:val="Normal"/>
        <w:rPr/>
      </w:pPr>
      <w:r>
        <w:rPr/>
        <w:t>\</w:t>
      </w:r>
    </w:p>
    <w:p>
      <w:pPr>
        <w:pStyle w:val="Normal"/>
        <w:rPr/>
      </w:pPr>
      <w:r>
        <w:rPr/>
        <w:t xml:space="preserve">Wakristo wa uwongo wanaitaja hii kuwa Ekaristi lakini wamepuuza utakatifu uliokithiri wa sakramenti hii ya kila mwaka kwa utoaji wa sakramenti ya kila juma siku ya Jumapili, iliyokuzwa kutoka kwa Ibada za Baali au Jua na ibada ya Mungu wa kike Pasaka ambaye sherehe yake pia ilianzishwa. Ijumaa na Jumapili ya mwezi wa utaratibu wa Pasaka. Waarabu wapagani wa Hadith wamepoteza ufahamu wote wa ishara na utakatifu wa Meza ya Bwana na watahukumiwa kwenye Ufufuo wa Pili wa makafiri na waasi kwa sababu yake. Pia waliipotosha Sabato hadi uzushi wa Ijumaa, tunapoona kutoka </w:t>
      </w:r>
      <w:hyperlink r:id="rId43">
        <w:r>
          <w:rPr>
            <w:rStyle w:val="InternetLink"/>
          </w:rPr>
          <w:t>Q004</w:t>
        </w:r>
      </w:hyperlink>
      <w:r>
        <w:rPr/>
        <w:t xml:space="preserve"> kwamba Sabato au Siku ya Saba ya juma inafungamana na Agano.</w:t>
      </w:r>
    </w:p>
    <w:p>
      <w:pPr>
        <w:pStyle w:val="Normal"/>
        <w:rPr/>
      </w:pPr>
      <w:r>
        <w:rPr/>
      </w:r>
    </w:p>
    <w:p>
      <w:pPr>
        <w:pStyle w:val="Normal"/>
        <w:rPr/>
      </w:pPr>
      <w:r>
        <w:rPr/>
        <w:t>Kuna marejeo mawili, ya kwanza katika aya ya 3 ambayo inatangaza kukamilika kwa dini yao ya wale wa Kujisalimisha ambayo inafananishwa na Meza ya Bwana na ni kukamilika kwa Imani. Pia andiko la mwisho lilitamkwa kama la mwisho la majukumu yetu, na andiko la mwisho mwishoni mwa Sura ambalo linarejea maoni ya mwisho yaliyotolewa na Mtume katika ziara yake ya mwisho huko Makka. Hiyo ndiyo ilikuwa “Ziara ya Kuaga” alipozungumza na maelfu ya watu waliokusanyika huko “Arafat.” Noldeke anadhani kwamba aya nyingine mbili karibu nayo ni za tarehe moja mwishoni kabla ya kifo chake na kusilimu kwa Uarabuni. Pickthall anakubaliana na Noldeke katika hili. Rodwell ameiweka hii kama Sura ya Mwisho ya Ufunuo kama anavyosema Pickthall lakini ni bora zaidi hapa kwani inakaa katika mfuatano wa Ufunuo kwa usahihi zaidi.</w:t>
      </w:r>
    </w:p>
    <w:p>
      <w:pPr>
        <w:pStyle w:val="Normal"/>
        <w:rPr/>
      </w:pPr>
      <w:r>
        <w:rPr/>
      </w:r>
    </w:p>
    <w:p>
      <w:pPr>
        <w:pStyle w:val="Normal"/>
        <w:rPr>
          <w:u w:val="single"/>
        </w:rPr>
      </w:pPr>
      <w:r>
        <w:rPr/>
        <w:t>Ubatizo ni Sakramenti ya Kwanza na kuingia kwetu kwa imani na Meza ya Bwana (</w:t>
      </w:r>
      <w:hyperlink r:id="rId44">
        <w:r>
          <w:rPr>
            <w:rStyle w:val="InternetLink"/>
          </w:rPr>
          <w:t>Karamu ya Bwana (Na. 103)</w:t>
        </w:r>
      </w:hyperlink>
      <w:r>
        <w:rPr>
          <w:u w:val="single"/>
        </w:rPr>
        <w:t>)</w:t>
      </w:r>
      <w:r>
        <w:rPr/>
        <w:t xml:space="preserve"> ni uthibitisho wetu wa kila mwaka na wa mwisho wa agano letu na Mungu kama watumishi wa Kristo na makuhani wa utaratibu wa Melkizedeki (taz. karatasi za </w:t>
      </w:r>
      <w:hyperlink r:id="rId45">
        <w:r>
          <w:rPr>
            <w:rStyle w:val="InternetLink"/>
          </w:rPr>
          <w:t>Melchidedek (Na. 128)</w:t>
        </w:r>
      </w:hyperlink>
      <w:r>
        <w:rPr/>
        <w:t xml:space="preserve"> na (</w:t>
      </w:r>
      <w:r>
        <w:rPr>
          <w:u w:val="single"/>
        </w:rPr>
        <w:t xml:space="preserve">128B) na </w:t>
      </w:r>
      <w:hyperlink r:id="rId46">
        <w:r>
          <w:rPr>
            <w:rStyle w:val="InternetLink"/>
          </w:rPr>
          <w:t>Maoni juu ya Waebrania (F058)</w:t>
        </w:r>
      </w:hyperlink>
      <w:r>
        <w:rPr>
          <w:u w:val="single"/>
        </w:rPr>
        <w:t>).</w:t>
      </w:r>
    </w:p>
    <w:p>
      <w:pPr>
        <w:pStyle w:val="Normal"/>
        <w:rPr>
          <w:u w:val="single"/>
        </w:rPr>
      </w:pPr>
      <w:r>
        <w:rPr>
          <w:u w:val="single"/>
        </w:rPr>
      </w:r>
    </w:p>
    <w:p>
      <w:pPr>
        <w:pStyle w:val="Normal"/>
        <w:rPr/>
      </w:pPr>
      <w:r>
        <w:rPr/>
        <w:t>Hili ndilo agano letu na uthibitisho wa Kujitoa kwetu kwa Eloah kama Mungu Mmoja wa Kweli. Katika maandishi hapa tunasisitiza kwamba maandishi katika Korani yanatumia umbo la Kiarabu linalotokana na Kiaramu cha Mashariki inayotokana na Kikaldayo Elahh. Kiarabu cha Kurani ni Allah' au Al Lah' (zote mbili zinafasiriwa kama Mwenyezi Mungu, ambalo kwa hakika linamaanisha “Nguvu” au “Mungu” kama anavyofanya Eloah wa Kiebrania (Chald. Elahh) ambaye peke yake ndiye Mungu Mmoja wa Kweli. Yeye ni Ha Elohim kama Mungu, kiini cha wingi wa elohim, ambao wote ni wana wa Mungu wa Jeshi la mbinguni (taz. Ayubu 38:4-7; Ezra 4:23-7:26).</w:t>
      </w:r>
    </w:p>
    <w:p>
      <w:pPr>
        <w:pStyle w:val="Normal"/>
        <w:rPr/>
      </w:pPr>
      <w:r>
        <w:rPr/>
      </w:r>
    </w:p>
    <w:p>
      <w:pPr>
        <w:pStyle w:val="Normal"/>
        <w:rPr/>
      </w:pPr>
      <w:r>
        <w:rPr/>
        <w:t xml:space="preserve">48 (6 AH) Ushindi </w:t>
      </w:r>
      <w:hyperlink r:id="rId47">
        <w:r>
          <w:rPr>
            <w:rStyle w:val="InternetLink"/>
          </w:rPr>
          <w:t>Ufafanuzi juu ya Koran: Surah 48 (Na. Q048)</w:t>
        </w:r>
      </w:hyperlink>
    </w:p>
    <w:p>
      <w:pPr>
        <w:pStyle w:val="Normal"/>
        <w:rPr/>
      </w:pPr>
      <w:r>
        <w:rPr/>
        <w:t>Al Fath inachukua jina lake kutoka kwa neno Fath au "Ushindi". Pickthall anashikilia kwamba inarejelea sio kutekwa kwa Makka bali kwa mapatano ya Al Hudeybiyeh, ambayo yalionekana wakati huo kuwa kikwazo kwa Al Islam lakini ikathibitika kuwa kweli ushindi wao mkuu zaidi.</w:t>
      </w:r>
    </w:p>
    <w:p>
      <w:pPr>
        <w:pStyle w:val="Normal"/>
        <w:rPr/>
      </w:pPr>
      <w:r>
        <w:rPr/>
      </w:r>
    </w:p>
    <w:p>
      <w:pPr>
        <w:pStyle w:val="Normal"/>
        <w:rPr/>
      </w:pPr>
      <w:r>
        <w:rPr/>
        <w:t>Katika mwaka wa Sita wa Hijrah (622 CE) au 627/628 CE, Mtume (saww) alitoka pamoja na waumini wapatao 1400 kutoka Al Madinah na nchi nzima wakiwa wamevaa mahujaji, si kwa ajili ya vita bali kwa madai ya kutembelea Ka'. aba. Walipokaribia Makka walionywa kwamba Maqureishi wamekusanya washirika wao dhidi yao. Wapanda farasi wao chini ya Khalid ibn Al Walid walishika njia iliyo mbele yao. Walizunguka kwenye makorongo ya vilima na kutorokea kwenye bonde la Makka na kupiga kambi Al Hudeybiyah chini ya mji. Mtukufu Mtume (s.a.w.w.) alikataa kupigana na mara kwa mara alijaribu kujadiliana na Maqureish, ambao wenyewe walikuwa wameapa kutowaruhusu Waislamu kufika Ka’abah. Waislamu wakati huu wote walikuwa katika hatari fulani. Kwa sababu ya mahusiano ya ukoo wake na ushawishi Othman ibn ‘Affan alitumwa mjini. Aliwekwa kizuizini na watu wa Makkah na (kulingana na Ibn Hisham Sehemu ya II, uk.176-178) habari kwamba ameuawa zilifika kwenye kambi ya Waislamu.</w:t>
      </w:r>
    </w:p>
    <w:p>
      <w:pPr>
        <w:pStyle w:val="Normal"/>
        <w:rPr/>
      </w:pPr>
      <w:r>
        <w:rPr/>
      </w:r>
    </w:p>
    <w:p>
      <w:pPr>
        <w:pStyle w:val="Normal"/>
        <w:rPr/>
      </w:pPr>
      <w:r>
        <w:rPr/>
        <w:t xml:space="preserve">Hapo ndipo Mtume, ambaye alikuwa ameketi chini ya mti, alikula kiapo kutoka kwa wenzake (kinachorejelewa katika mstari wa 18) (taz. Ibn Hisham ibid., p.179; cf. pia Pickthall). Waliapa watashikamana na kupigana hadi kufa. Kisha ikajulikana kwamba habari za kifo cha Uthman zilikuwa za uwongo, na Swala ilikubali mapatano chini ya masharti yanayowapendelea. Masharti yanadaiwa kuwa Mtume na watu wake walipaswa kuacha mradi wa kuzuru patakatifu kwa mwaka huo, bali wafanye hija kwa mwaka uliofuata wakati waabudu masanamu walipochukua hatua ya kuihamisha Makka kwa muda wa siku tatu ili kuwaruhusu kufanya hivyo. </w:t>
      </w:r>
    </w:p>
    <w:p>
      <w:pPr>
        <w:pStyle w:val="Normal"/>
        <w:rPr/>
      </w:pPr>
      <w:r>
        <w:rPr/>
      </w:r>
    </w:p>
    <w:p>
      <w:pPr>
        <w:pStyle w:val="Normal"/>
        <w:rPr/>
      </w:pPr>
      <w:r>
        <w:rPr/>
        <w:t>Pickthall anamnukuu Ibn Khaldum akisema “Na kamwe hapakuwa na ushindi mkubwa kuliko ushindi huu; kwani Az-Zuhri asemavyo, ilipokuwa vita watu hawakukutana, lakini ilipokuja suluhu na vita viliweka mizigo yake na watu wakahisi salama wao kwa wao, basi walikutana na kuhisi salama wao kwa wao, kisha wakakutana na kujiingiza katika mazungumzo na majadiliano. Na hakuna mtu aliyesema Uislamu kwa mwingine ila yule wa mwisho aliuunga mkono, hivyo wakaingia katika Uislamu katika miaka hiyo miwili (yaani baina ya Al Hudeybiyah na kuvunjika kwa mapatano na Waquraishi) wengi zaidi ya wale wote waliotangulia au waliotangulia. zaidi” (Ibn Khaldun, Nyongeza ya Tarikh ya Sehemu ya II Bulaq 1284 AH akimfuata Ibn Hisham cf. Pickthall)).</w:t>
      </w:r>
    </w:p>
    <w:p>
      <w:pPr>
        <w:pStyle w:val="Normal"/>
        <w:rPr/>
      </w:pPr>
      <w:r>
        <w:rPr/>
      </w:r>
    </w:p>
    <w:p>
      <w:pPr>
        <w:pStyle w:val="Normal"/>
        <w:rPr/>
      </w:pPr>
      <w:r>
        <w:rPr/>
        <w:t>Mapambano hayo yalivunjwa na Maqureish kwa vile walikuwa wakipoteza amani na walikuwa wamepoteza watu wengi sana waliosilimu kwa Uislamu ambalo lilikuwa lengo lisilo na shaka la majeshi ya Mtume (s.a.w.w.) kuzuru Makka, ambayo ilikuwa ni kaburi la waabudu masanamu. Sura hii inatajwa kuwa mwaka huu wa Sita wa Hijrah.</w:t>
      </w:r>
    </w:p>
    <w:p>
      <w:pPr>
        <w:pStyle w:val="Normal"/>
        <w:rPr/>
      </w:pPr>
      <w:r>
        <w:rPr/>
      </w:r>
    </w:p>
    <w:p>
      <w:pPr>
        <w:pStyle w:val="Normal"/>
        <w:rPr>
          <w:u w:val="single"/>
        </w:rPr>
      </w:pPr>
      <w:r>
        <w:rPr/>
        <w:t xml:space="preserve">61 (6AH) Vyeo </w:t>
      </w:r>
      <w:hyperlink r:id="rId48">
        <w:r>
          <w:rPr>
            <w:rStyle w:val="InternetLink"/>
          </w:rPr>
          <w:t>Ufafanuzi juu ya Koran: Surah 61 (Na. Q061)</w:t>
        </w:r>
      </w:hyperlink>
    </w:p>
    <w:p>
      <w:pPr>
        <w:pStyle w:val="Normal"/>
        <w:rPr/>
      </w:pPr>
      <w:r>
        <w:rPr/>
        <w:t>As-Saff Daraja limechukua jina lake kutoka katika neno katika aya ya 4. Iliaminika kuwa iliteremshwa Makka. Iwapo hivyo ndivyo ingekuwa hivyo basi (kwa mujibu wa Pickthall) ilibidi iteremshwe wakati Mtume na maswahaba walikuwa wamepiga kambi kwenye bonde la Makka wakati mapatano ya Hudeybiyah yalipokuwa yakijadiliwa, kwani yaliyomo kwa dhahiri yanaizungumzia Al-Madinah. kipindi. Inaripotiwa kwamba mapokeo yalihusisha baadhi ya maandishi na kipindi hicho. Hivyo imetolewa na Pickthall na wengine kama kutoka mwaka wa Sita wa Hijrah katika 627/8 CE.</w:t>
      </w:r>
    </w:p>
    <w:p>
      <w:pPr>
        <w:pStyle w:val="Normal"/>
        <w:rPr/>
      </w:pPr>
      <w:r>
        <w:rPr/>
      </w:r>
    </w:p>
    <w:p>
      <w:pPr>
        <w:pStyle w:val="Normal"/>
        <w:rPr>
          <w:u w:val="single"/>
        </w:rPr>
      </w:pPr>
      <w:r>
        <w:rPr/>
        <w:t xml:space="preserve">Sura hii ni kikwazo kikubwa kwa Uislamu. Utumizi wa neno Ahmad, lenye maana ya Msaidizi au Roho Mtakatifu, limetumika kimakosa kama jina la Mtume ambapo aliyesifiwa anayerejelewa katika mstari wa 6 anahusishwa na Kristo na inamtaja Msaidizi kuwa ni Roho Mtakatifu, ambayo ilitangazwa. na Kristo na kupatikana kwa dhabihu yake na kukubalika kama Sadaka ya Mganda wa Kutikiswa siku ya Jumapili asubuhi kwa ajili ya kukubalika kwake kwenye Kiti cha Enzi cha Mungu. Alirudi alasiri hiyo kwa mitume akiwa na uwezo wa kupeleka Roho Mtakatifu kwao na juu yao (rej. Yoh. 20:22; na ona jarida la </w:t>
      </w:r>
      <w:r>
        <w:rPr>
          <w:u w:val="single"/>
        </w:rPr>
        <w:t>Siku Arobaini Baada ya Ufufuo wa Kristo (Na. 159A) ).</w:t>
      </w:r>
    </w:p>
    <w:p>
      <w:pPr>
        <w:pStyle w:val="Normal"/>
        <w:rPr>
          <w:u w:val="single"/>
        </w:rPr>
      </w:pPr>
      <w:r>
        <w:rPr>
          <w:u w:val="single"/>
        </w:rPr>
      </w:r>
    </w:p>
    <w:p>
      <w:pPr>
        <w:pStyle w:val="Normal"/>
        <w:rPr/>
      </w:pPr>
      <w:r>
        <w:rPr/>
        <w:t>Pickthall anathibitisha kutokuelewana huku ambako yeye mwenyewe amepotoshwa na kuonekana katika tanbihi yake ya chini ya 1 hadi mstari wa 6 (uk. 583) na kisha anahusisha kutokuelewana kuwa kunakubaliwa na jumuiya nyingi za Kikristo za Mashariki kuwa ni nabii ambaye bado hajakuja na yeye basi. anashikilia kwamba “na wengi wao walimkubali Muhammad kama nabii yule” ambayo ni kauli ya uwongo iliyo wazi kwa idadi kadhaa. Inahusisha kukataliwa kabisa kwa kusudi la msingi la Masihi katika kufanya Roho Mtakatifu apatikane kwa wanadamu siku ya Pentekoste 30 CE, ambalo lilikuwa kusudi lake kuu katika kuwa na nia ya Sura hii.</w:t>
      </w:r>
    </w:p>
    <w:p>
      <w:pPr>
        <w:pStyle w:val="Normal"/>
        <w:rPr/>
      </w:pPr>
      <w:r>
        <w:rPr/>
      </w:r>
    </w:p>
    <w:p>
      <w:pPr>
        <w:pStyle w:val="Normal"/>
        <w:rPr/>
      </w:pPr>
      <w:r>
        <w:rPr/>
        <w:t>Hakuna kosa lingine la ufahamu na mafundisho ya uwongo ambalo limeleta madhara zaidi kwa imani kuliko huu uzushi huko Uarabuni.</w:t>
      </w:r>
    </w:p>
    <w:p>
      <w:pPr>
        <w:pStyle w:val="Normal"/>
        <w:rPr/>
      </w:pPr>
      <w:r>
        <w:rPr/>
      </w:r>
    </w:p>
    <w:p>
      <w:pPr>
        <w:pStyle w:val="Normal"/>
        <w:rPr>
          <w:u w:val="single"/>
        </w:rPr>
      </w:pPr>
      <w:r>
        <w:rPr/>
        <w:t xml:space="preserve">60 (8 AH) Mwanamke Atakayechunguzwa </w:t>
      </w:r>
      <w:hyperlink r:id="rId49">
        <w:r>
          <w:rPr>
            <w:rStyle w:val="InternetLink"/>
          </w:rPr>
          <w:t>Ufafanuzi wa Koran: Surah 60 (Na. Q060)</w:t>
        </w:r>
      </w:hyperlink>
    </w:p>
    <w:p>
      <w:pPr>
        <w:pStyle w:val="Normal"/>
        <w:rPr/>
      </w:pPr>
      <w:r>
        <w:rPr/>
        <w:t>Al-Muntahanah “Anayetakiwa kuchunguzwa” amechukua jina lake kutoka katika aya ya 10 ambapo wanatakiwa kuwachunguza wanawake wanaowajia wakidai kuwa wamesilimu na ikiwa watawakuta ni wanyofu hawatawarudisha kwa washirikina.</w:t>
      </w:r>
    </w:p>
    <w:p>
      <w:pPr>
        <w:pStyle w:val="Normal"/>
        <w:rPr/>
      </w:pPr>
      <w:r>
        <w:rPr/>
      </w:r>
    </w:p>
    <w:p>
      <w:pPr>
        <w:pStyle w:val="Normal"/>
        <w:rPr/>
      </w:pPr>
      <w:r>
        <w:rPr/>
        <w:t>Sura hii ilikuwa ni marekebisho makubwa ya masharti ya Hatima ya Hudeybiyah ambapo Mtume alilazimika kukubaliana na masharti ambayo yaliutaka Uislamu chini ya Mtume kuwarejesha wakimbizi wote wa kiume na wa kike kwa waabudu masanamu huku washirikina wakiwa hawalazimiki kuwakabidhi. juu ya waasi kutoka kwa Uislamu.</w:t>
      </w:r>
    </w:p>
    <w:p>
      <w:pPr>
        <w:pStyle w:val="Normal"/>
        <w:rPr/>
      </w:pPr>
      <w:r>
        <w:rPr/>
      </w:r>
    </w:p>
    <w:p>
      <w:pPr>
        <w:pStyle w:val="Normal"/>
        <w:rPr/>
      </w:pPr>
      <w:r>
        <w:rPr/>
        <w:t>Maneno hayo chini ya Sheria ya Biblia hayakuwa sahihi na ilibidi kukataliwa haraka iwezekanavyo.</w:t>
      </w:r>
    </w:p>
    <w:p>
      <w:pPr>
        <w:pStyle w:val="Normal"/>
        <w:rPr/>
      </w:pPr>
      <w:r>
        <w:rPr/>
      </w:r>
    </w:p>
    <w:p>
      <w:pPr>
        <w:pStyle w:val="Normal"/>
        <w:rPr/>
      </w:pPr>
      <w:r>
        <w:rPr/>
        <w:t>Pickthall anaamini kwamba ilitokana na mateso makali zaidi ambayo wanawake hao walilazimika kuvumilia ikiwa walihamishwa na hali zao za kijamii zisizo na msaada ndizo zilizosababisha mashtaka hayo lakini sababu zinaonekana wazi katika Sheria ya Kibiblia wakati mtumwa hapaswi kurudishwa nyumbani kwao. mabwana ikiwa wanadai patakatifu katika Israeli, taifa na imani.</w:t>
      </w:r>
    </w:p>
    <w:p>
      <w:pPr>
        <w:pStyle w:val="Normal"/>
        <w:rPr/>
      </w:pPr>
      <w:r>
        <w:rPr/>
      </w:r>
    </w:p>
    <w:p>
      <w:pPr>
        <w:pStyle w:val="Normal"/>
        <w:rPr/>
      </w:pPr>
      <w:r>
        <w:rPr/>
        <w:t>Wakimbizi wanawake ambao walikuwa waaminifu na si wakimbizi wa uhalifu au ugomvi wa kifamilia wangeweza kulipwa fidia na Waislamu, ambapo kwa wake wa Kiislamu waliokimbilia Maqureishi hapakuwa na fidia ya kulipwa. Hata hivyo, dola ya Kiislamu ilitoa kwamba kinyume cha bahati fidia zingelipwa na dola ya Kiislamu chochote ambacho wake zao wangechukua katika mali zao.</w:t>
      </w:r>
    </w:p>
    <w:p>
      <w:pPr>
        <w:pStyle w:val="Normal"/>
        <w:rPr/>
      </w:pPr>
      <w:r>
        <w:rPr/>
      </w:r>
    </w:p>
    <w:p>
      <w:pPr>
        <w:pStyle w:val="Normal"/>
        <w:rPr/>
      </w:pPr>
      <w:r>
        <w:rPr/>
        <w:t>Wanawake wanaotafuta hifadhi iliwabidi waweke nadhiri inayoonekana kwenye aya ya 12 ya Sura.</w:t>
      </w:r>
    </w:p>
    <w:p>
      <w:pPr>
        <w:pStyle w:val="Normal"/>
        <w:rPr/>
      </w:pPr>
      <w:r>
        <w:rPr/>
      </w:r>
    </w:p>
    <w:p>
      <w:pPr>
        <w:pStyle w:val="Normal"/>
        <w:rPr/>
      </w:pPr>
      <w:r>
        <w:rPr/>
        <w:t>Sura iliteremshwa katika mwaka wa nane wa Hijrah (629/30 CE).</w:t>
      </w:r>
    </w:p>
    <w:p>
      <w:pPr>
        <w:pStyle w:val="Normal"/>
        <w:rPr/>
      </w:pPr>
      <w:r>
        <w:rPr/>
      </w:r>
    </w:p>
    <w:p>
      <w:pPr>
        <w:pStyle w:val="Normal"/>
        <w:rPr>
          <w:u w:val="single"/>
        </w:rPr>
      </w:pPr>
      <w:r>
        <w:rPr/>
        <w:t xml:space="preserve">57 (8-9 AH) Chuma </w:t>
      </w:r>
      <w:hyperlink r:id="rId50">
        <w:r>
          <w:rPr>
            <w:rStyle w:val="InternetLink"/>
          </w:rPr>
          <w:t>Ufafanuzi juu ya Koran: Surah 57 (Na. Q057)</w:t>
        </w:r>
      </w:hyperlink>
    </w:p>
    <w:p>
      <w:pPr>
        <w:pStyle w:val="Normal"/>
        <w:rPr/>
      </w:pPr>
      <w:r>
        <w:rPr/>
        <w:t>Al-Hadid "Chuma" imepata jina lake kutoka kwa neno katika aya ya 25. Rejea katika mstari wa 10 kwa "Ushindi" inashikiliwa na Pickthall kurejelea kutekwa kwa Makka. Noldeke anaishikilia kurejelea Vita vya Badr, (G. Des Qorans, 2nd ed. Pt. 1, Lepzig 1909, p. 195); jambo ambalo Pickhtall analishikilia kuwa haliwezekani kwani andiko linasema kwamba Waislamu walitumia na kupigana na hakuna aliyefanya hivyo kabla ya Badr. Ingawa kulikuwa na watu wengi walioteswa kabla ya Hijrah ya Kwanza mnamo 613 ambayo inaonekana kupuuzwa (taz. Utangulizi wa Sura ya 19 "Maryam.")</w:t>
      </w:r>
    </w:p>
    <w:p>
      <w:pPr>
        <w:pStyle w:val="Normal"/>
        <w:rPr/>
      </w:pPr>
      <w:r>
        <w:rPr/>
      </w:r>
    </w:p>
    <w:p>
      <w:pPr>
        <w:pStyle w:val="Normal"/>
        <w:rPr/>
      </w:pPr>
      <w:r>
        <w:rPr>
          <w:rFonts w:eastAsia="Times New Roman"/>
        </w:rPr>
        <w:t xml:space="preserve"> </w:t>
      </w:r>
      <w:r>
        <w:rPr/>
        <w:t>Aidha wakati muafaka inawezekana. Pickthall anashikilia kuwa iliandikwa katika mwaka wa nane au wa tisa wa Hijrah (629/30), ambapo Noldeke angeiweka katika mwaka wa nne au wa tano wa Hijra (hivyo 626/7). Kwa vyovyote vile ni Sura ya baada ya Makka.</w:t>
      </w:r>
    </w:p>
    <w:p>
      <w:pPr>
        <w:pStyle w:val="Normal"/>
        <w:rPr/>
      </w:pPr>
      <w:r>
        <w:rPr/>
      </w:r>
    </w:p>
    <w:p>
      <w:pPr>
        <w:pStyle w:val="Normal"/>
        <w:rPr>
          <w:u w:val="single"/>
        </w:rPr>
      </w:pPr>
      <w:r>
        <w:rPr/>
        <w:t xml:space="preserve">009 (9 AH) Toba nk </w:t>
      </w:r>
      <w:hyperlink r:id="rId51">
        <w:r>
          <w:rPr>
            <w:rStyle w:val="InternetLink"/>
          </w:rPr>
          <w:t>Ufafanuzi juu ya Koran: Surah 9 (Na. Q009)</w:t>
        </w:r>
      </w:hyperlink>
    </w:p>
    <w:p>
      <w:pPr>
        <w:pStyle w:val="Normal"/>
        <w:rPr/>
      </w:pPr>
      <w:r>
        <w:rPr/>
        <w:t>Kazi ya Sura ya 9 "Toba" na uwekaji wake kufuatia Sura ya 8 "Nyara" hutumikia malengo mawili. Moja ni kwamba inaonyesha wajibu wa imani katika kusaidia wajane na mayatima kutokana na ngawira pamoja na mistari ya maskini kutokana na fungu la kumi la mwaka wa tatu. Inayofuata ni kuonyesha kazi ya Kalenda na miezi minne mitakatifu ambayo lazima ihifadhiwe. Waarabu wapagani 12000 wa Vita vya Baada ya Mecca na Bedui huko Hunayn wanaonyesha ukosefu wa Toba na udhaifu kwa kulinganisha na wale 300 chini ya amri ya Mtume huko Badr na Tubuk. Iliashiria uharibifu wa Hadithi wa Uislamu.</w:t>
      </w:r>
    </w:p>
    <w:p>
      <w:pPr>
        <w:pStyle w:val="Normal"/>
        <w:rPr/>
      </w:pPr>
      <w:r>
        <w:rPr/>
      </w:r>
    </w:p>
    <w:p>
      <w:pPr>
        <w:pStyle w:val="Normal"/>
        <w:rPr/>
      </w:pPr>
      <w:r>
        <w:rPr/>
        <w:t>Sura ya 9 inaitwa "Toba" (At Taubah) kutoka aya ya 104. Pia mara nyingi inaitwa Al Bara'at Kinga kutokana na neno linaloanzia aya ya 1. Hivyo kuunda tamko la Kujikinga na wajibu kwa waabudu masanamu, ambalo pia limefasiriwa “ Kukataa" kutoka kwa neno hili. Toba ni kuangalia kwa ndani ili kumkamilisha mtu binafsi. Dhana ya kukataa inapingana na ile ya toba ya mtu binafsi. Kukanusha kunasababisha mateso ya wale wanaotofautiana, ambayo yanabainisha umwagaji wa damu ambao ni Uislamu wa kisasa.</w:t>
      </w:r>
    </w:p>
    <w:p>
      <w:pPr>
        <w:pStyle w:val="Normal"/>
        <w:rPr/>
      </w:pPr>
      <w:r>
        <w:rPr/>
      </w:r>
    </w:p>
    <w:p>
      <w:pPr>
        <w:pStyle w:val="Normal"/>
        <w:rPr/>
      </w:pPr>
      <w:r>
        <w:rPr/>
        <w:t>Sura ilipelekwa Makka katika Mwaka wa 9 wa Hijrah na Abu Bakr kama kiongozi na ilisomwa kwa umati wa watu huko na Ali na kuashiria kile kilichotarajiwa ni mwisho wa ibada ya masanamu huko Uarabuni. Waislamu wa kipagani bandia walihakikisha kuwa ibada ya masanamu haikuondolewa hata hivyo.</w:t>
      </w:r>
    </w:p>
    <w:p>
      <w:pPr>
        <w:pStyle w:val="Normal"/>
        <w:rPr/>
      </w:pPr>
      <w:r>
        <w:rPr/>
        <w:t>Wikipedia pia inaelezea maandishi kama ifuatavyo:</w:t>
      </w:r>
    </w:p>
    <w:p>
      <w:pPr>
        <w:pStyle w:val="Normal"/>
        <w:rPr/>
      </w:pPr>
      <w:r>
        <w:rPr>
          <w:b/>
        </w:rPr>
        <w:t>Sūrat Al-Tawbah</w:t>
      </w:r>
      <w:r>
        <w:rPr/>
        <w:t xml:space="preserve"> (</w:t>
      </w:r>
      <w:r>
        <w:rPr>
          <w:u w:val="single"/>
        </w:rPr>
        <w:t>Kiarabu:</w:t>
      </w:r>
      <w:r>
        <w:rPr/>
        <w:t xml:space="preserve"> </w:t>
      </w:r>
      <w:r>
        <w:rPr>
          <w:rtl w:val="true"/>
        </w:rPr>
        <w:t>سورة التوبة</w:t>
      </w:r>
      <w:r>
        <w:rPr/>
        <w:t>‎</w:t>
      </w:r>
      <w:r>
        <w:rPr/>
        <w:t xml:space="preserve">, "Toba"), pia inajulikana kama al-Barā'ah ("Kukataa"), [1] ni sura ya tisa ya Qur'ani. Ina aya 129 na ni mojawapo ya sura za mwisho za Madina. Ni sura pekee ya Qur'an ambayo haianzii na basmala. Sura hii iliteremshwa wakati wa </w:t>
      </w:r>
      <w:r>
        <w:rPr>
          <w:u w:val="single"/>
        </w:rPr>
        <w:t>Vita vya Tabuk.</w:t>
      </w:r>
    </w:p>
    <w:p>
      <w:pPr>
        <w:pStyle w:val="Normal"/>
        <w:rPr/>
      </w:pPr>
      <w:r>
        <w:rPr/>
        <w:t xml:space="preserve">Aya ya 37 inaandika makatazo ya </w:t>
      </w:r>
      <w:r>
        <w:rPr>
          <w:u w:val="single"/>
        </w:rPr>
        <w:t>nasīʾ</w:t>
      </w:r>
      <w:r>
        <w:rPr/>
        <w:t xml:space="preserve">, hesabu ya </w:t>
      </w:r>
      <w:r>
        <w:rPr>
          <w:u w:val="single"/>
        </w:rPr>
        <w:t>kuingiliana</w:t>
      </w:r>
      <w:r>
        <w:rPr/>
        <w:t xml:space="preserve"> kwa </w:t>
      </w:r>
      <w:r>
        <w:rPr>
          <w:u w:val="single"/>
        </w:rPr>
        <w:t>kalenda ya mwezi</w:t>
      </w:r>
      <w:r>
        <w:rPr/>
        <w:t xml:space="preserve"> na makuhani wa kabila la </w:t>
      </w:r>
      <w:r>
        <w:rPr>
          <w:u w:val="single"/>
        </w:rPr>
        <w:t>Banu Kinanah</w:t>
      </w:r>
      <w:r>
        <w:rPr/>
        <w:t xml:space="preserve"> la </w:t>
      </w:r>
      <w:r>
        <w:rPr>
          <w:u w:val="single"/>
        </w:rPr>
        <w:t>Maquraishi</w:t>
      </w:r>
      <w:r>
        <w:rPr/>
        <w:t xml:space="preserve">. Katazo hili lilirudiwa na Muhammad wakati wa Khutba ya </w:t>
      </w:r>
      <w:r>
        <w:rPr>
          <w:u w:val="single"/>
        </w:rPr>
        <w:t>Kuaga Mlima Arafat</w:t>
      </w:r>
      <w:r>
        <w:rPr/>
        <w:t xml:space="preserve">, ambayo ilitolewa wakati wa Hija ya </w:t>
      </w:r>
      <w:r>
        <w:rPr>
          <w:u w:val="single"/>
        </w:rPr>
        <w:t>kuaga Makka</w:t>
      </w:r>
      <w:r>
        <w:rPr/>
        <w:t xml:space="preserve"> tarehe 9 </w:t>
      </w:r>
      <w:r>
        <w:rPr>
          <w:u w:val="single"/>
        </w:rPr>
        <w:t>Dhu al-Hijjah</w:t>
      </w:r>
      <w:r>
        <w:rPr/>
        <w:t xml:space="preserve"> 10 AH.</w:t>
      </w:r>
    </w:p>
    <w:p>
      <w:pPr>
        <w:pStyle w:val="Normal"/>
        <w:rPr/>
      </w:pPr>
      <w:r>
        <w:rPr/>
      </w:r>
    </w:p>
    <w:p>
      <w:pPr>
        <w:pStyle w:val="Normal"/>
        <w:rPr>
          <w:u w:val="single"/>
        </w:rPr>
      </w:pPr>
      <w:r>
        <w:rPr/>
        <w:t xml:space="preserve">Kwa mujibu wa </w:t>
      </w:r>
      <w:r>
        <w:rPr>
          <w:u w:val="single"/>
        </w:rPr>
        <w:t>Zayd ibn Thabit</w:t>
      </w:r>
      <w:r>
        <w:rPr/>
        <w:t xml:space="preserve">, wakati Qur'ani ilipokuwa inakusanywa kwa mara ya kwanza, alizikuta aya za mwisho za surah hii zikiwa mikononi mwa </w:t>
      </w:r>
      <w:r>
        <w:rPr>
          <w:u w:val="single"/>
        </w:rPr>
        <w:t>Abu'l-Khuzayma al-Ansari</w:t>
      </w:r>
      <w:r>
        <w:rPr/>
        <w:t xml:space="preserve"> na si mtu mwingine yeyote.</w:t>
      </w:r>
      <w:r>
        <w:rPr>
          <w:vertAlign w:val="superscript"/>
        </w:rPr>
        <w:t xml:space="preserve">[2][3] </w:t>
      </w:r>
      <w:r>
        <w:rPr/>
        <w:t xml:space="preserve">Katika simulizi nyingine, </w:t>
      </w:r>
      <w:r>
        <w:rPr>
          <w:u w:val="single"/>
        </w:rPr>
        <w:t>Ubay ibn Ka'b</w:t>
      </w:r>
      <w:r>
        <w:rPr/>
        <w:t xml:space="preserve"> alimfahamisha Zayd kwamba Mtume alimfundisha mwisho wa surah hii na akasoma aya zile zile.</w:t>
      </w:r>
      <w:r>
        <w:rPr>
          <w:vertAlign w:val="superscript"/>
        </w:rPr>
        <w:t xml:space="preserve">[4] </w:t>
      </w:r>
      <w:r>
        <w:rPr/>
        <w:t xml:space="preserve">Baadhi, kama </w:t>
      </w:r>
      <w:r>
        <w:rPr>
          <w:u w:val="single"/>
        </w:rPr>
        <w:t>Ibn Hazm,</w:t>
      </w:r>
      <w:r>
        <w:rPr/>
        <w:t xml:space="preserve"> walipendekeza kwamba Abu Khuzayma ndiye pekee aliyekuwa na aya za mwisho katika muundo wa maandishi, kama Zayd na wengine walivyozikariri.</w:t>
      </w:r>
      <w:r>
        <w:rPr>
          <w:vertAlign w:val="superscript"/>
        </w:rPr>
        <w:t>[</w:t>
      </w:r>
      <w:r>
        <w:rPr>
          <w:u w:val="single"/>
          <w:vertAlign w:val="superscript"/>
        </w:rPr>
        <w:t>4]</w:t>
      </w:r>
    </w:p>
    <w:p>
      <w:pPr>
        <w:pStyle w:val="Normal"/>
        <w:rPr>
          <w:u w:val="single"/>
        </w:rPr>
      </w:pPr>
      <w:r>
        <w:rPr>
          <w:u w:val="single"/>
        </w:rPr>
      </w:r>
    </w:p>
    <w:p>
      <w:pPr>
        <w:pStyle w:val="Normal"/>
        <w:rPr>
          <w:u w:val="single"/>
        </w:rPr>
      </w:pPr>
      <w:r>
        <w:rPr/>
        <w:t xml:space="preserve">Kutokuwepo kwa Bismillahi'r Rahim (Kwa jina la Mwenyezi Mungu Mwingi wa Rehema Mwenye Kurehemu) kutoka katika andiko hili ni kosa au kwa sababu ya “amri kali dhidi ya waabudu masanamu zilizomo ndani yake” (katika mst. 1-12) (kama inavyosema). Pickthall na wengine). Maandiko ya mwisho ya Sura hii pia ni nyongeza kutoka kwa kumbukumbu za baadhi ya watu wengine. Huu ulikuwa udhaifu katika utungaji wa maandishi ya Koran na kulikuwa na tofauti katika maandishi mengine. Maandishi ya Kiajemi na ya Kiafrika ya Kaskazini miongoni mwa Waberber (katika Berber) pia yanatofautiana na jitihada kubwa imefanywa ili kutokomeza maandishi mengine yote isipokuwa Kiarabu ambayo yanaafikiana na maandishi ya kawaida zaidi ya kudai kufanana. Zoezi hili lina uadilifu wote wa kitaaluma wa Waluddi. Pia Kiarabu asilia hakielewi kikamilifu na Waarabu wa kisasa na Waislamu wengi hawaelewi Biblia ambayo msingi wake ni msingi kabisa. Roho Mtakatifu juu ya Ubatizo ni muhimu kuelewa maandiko ya Maandiko na Korani. Ndio maana Waamini Utatu, Waditheists na Hadithi n.k Waislamu hawawezi na hawaelewi wala hawafuati maandiko ipasavyo. Toba ya kweli inahitajika mtu mzima kabla ya ubatizo na Kuwekewa Mikono ili kupokea Roho Mtakatifu. Waislamu wachache sana wamebatizwa na wachache, kama wapo, maofisa walioidhinishwa kufanya ubatizo; ingawa, Koran inahitaji ubatizo. Tazama majarida ya </w:t>
      </w:r>
      <w:hyperlink r:id="rId52">
        <w:r>
          <w:rPr>
            <w:rStyle w:val="InternetLink"/>
          </w:rPr>
          <w:t>Kurani juu ya Biblia, Sheria na Agano. (Na. 083)</w:t>
        </w:r>
      </w:hyperlink>
      <w:r>
        <w:rPr/>
        <w:t xml:space="preserve"> na </w:t>
      </w:r>
      <w:hyperlink r:id="rId53">
        <w:r>
          <w:rPr>
            <w:rStyle w:val="InternetLink"/>
          </w:rPr>
          <w:t>Toba na Ubatizo (Na. 052)</w:t>
        </w:r>
      </w:hyperlink>
      <w:r>
        <w:rPr>
          <w:u w:val="single"/>
        </w:rPr>
        <w:t>.</w:t>
      </w:r>
    </w:p>
    <w:p>
      <w:pPr>
        <w:pStyle w:val="Normal"/>
        <w:rPr>
          <w:u w:val="single"/>
        </w:rPr>
      </w:pPr>
      <w:r>
        <w:rPr>
          <w:u w:val="single"/>
        </w:rPr>
      </w:r>
    </w:p>
    <w:p>
      <w:pPr>
        <w:pStyle w:val="Normal"/>
        <w:rPr/>
      </w:pPr>
      <w:r>
        <w:rPr/>
        <w:t>Vita vya Tabuk, kama tunavyoona kutoka kwenye Sura zilizopita, ni sawa na Vita vya Badr. Tuliona kutoka kwenye Sura ya 8 kanuni zilizotolewa kwa ajili ya ngawira za vita na fidia kwa wajane na mayatima kwa kiwango cha 20% cha masikini wa Zaka ya Mwaka wa Tatu ambayo hutolewa kwa Zaka ya Kwanza ambayo ni jumla ya 20% ya Zaka ya Kwanza. na Zaka ya Pili na hulipwa katika Mwaka wa Tatu wa Mzunguko wa Miaka Saba ambao unaisha katika Mwaka wa Sabato.</w:t>
      </w:r>
    </w:p>
    <w:p>
      <w:pPr>
        <w:pStyle w:val="Normal"/>
        <w:rPr/>
      </w:pPr>
      <w:r>
        <w:rPr/>
      </w:r>
    </w:p>
    <w:p>
      <w:pPr>
        <w:pStyle w:val="Normal"/>
        <w:rPr>
          <w:u w:val="single"/>
        </w:rPr>
      </w:pPr>
      <w:r>
        <w:rPr/>
        <w:t xml:space="preserve">Kama matokeo ya kanuni hizi Waarabu wapagani waliharibu Kalenda na uelewa wa mifumo ya yubile na kwa makusudi walitengeneza vibaya Kalenda ya Kanisa la Uarabuni kwa hila ya Wayahudi wa Rabi kwa mfumo wao wa Hilleli na Yubile ya miaka 49 (soma majarida ya </w:t>
      </w:r>
      <w:hyperlink r:id="rId54">
        <w:r>
          <w:rPr>
            <w:rStyle w:val="InternetLink"/>
          </w:rPr>
          <w:t>Kiebrania). na Kalenda ya Kiislamu Iliyopatanishwa (Na. 053)</w:t>
        </w:r>
      </w:hyperlink>
      <w:r>
        <w:rPr>
          <w:u w:val="single"/>
        </w:rPr>
        <w:t xml:space="preserve">, </w:t>
      </w:r>
      <w:hyperlink r:id="rId55">
        <w:r>
          <w:rPr>
            <w:rStyle w:val="InternetLink"/>
          </w:rPr>
          <w:t>Miandamo ya Mwezi Mpya (Na. 125)</w:t>
        </w:r>
      </w:hyperlink>
      <w:r>
        <w:rPr>
          <w:u w:val="single"/>
        </w:rPr>
        <w:t xml:space="preserve"> </w:t>
      </w:r>
      <w:r>
        <w:rPr/>
        <w:t>na</w:t>
      </w:r>
      <w:r>
        <w:rPr>
          <w:u w:val="single"/>
        </w:rPr>
        <w:t xml:space="preserve"> Hillel, Miingiliano ya Babeli na Kalenda ya Hekalu (195C)).</w:t>
      </w:r>
    </w:p>
    <w:p>
      <w:pPr>
        <w:pStyle w:val="Normal"/>
        <w:rPr>
          <w:u w:val="single"/>
        </w:rPr>
      </w:pPr>
      <w:r>
        <w:rPr>
          <w:u w:val="single"/>
        </w:rPr>
      </w:r>
    </w:p>
    <w:p>
      <w:pPr>
        <w:pStyle w:val="Normal"/>
        <w:rPr/>
      </w:pPr>
      <w:r>
        <w:rPr/>
        <w:t>Aya za mwisho za Sura zilikuwa ni nyongeza na sio asilia na maandishi kwenye aya au aya ya 36 na 37 yalitolewa kwa sababu ya mwingiliano unaotumiwa na Wayahudi na Waarabu wapagani kubadilisha miingiliano ya Kalenda ya Hekalu kutoka kwa mfumo wa asili uliotajwa. kwa Miandamo ya Mwezi Mpya kama ilivyoamuliwa na muunganiko uliokuwa ukitumika katika kipindi cha Hekalu na katika kanisa kutoka kwa Kristo na Mitume.</w:t>
      </w:r>
    </w:p>
    <w:p>
      <w:pPr>
        <w:pStyle w:val="Normal"/>
        <w:rPr/>
      </w:pPr>
      <w:r>
        <w:rPr/>
      </w:r>
    </w:p>
    <w:p>
      <w:pPr>
        <w:pStyle w:val="Normal"/>
        <w:rPr/>
      </w:pPr>
      <w:r>
        <w:rPr/>
        <w:t>Mnamo 344 WK marabi wawili wa Kiyahudi walichukua maingiliano ya Wababiloni kutoka Babeli hadi Hillel II kwenye mahakama ya Kiyahudi kutoka Jamnia. Havikuwa kwa mujibu wa viunganishi na vilikuwa vimehesabiwa kutoka karne ya Saba KK kule Babeli. Waliruhusu mwezi mpevu kufanya kazi na kuwaruhusu Wayahudi kucheza na kalenda na kuahirisha miezi. Waliendeleza mfumo huu na mnamo 358 CE Rabi Mkuu Hillel II alitoa kalenda mpya ambayo iliruhusu upotoshaji wa maingiliano na uwekaji wa Mwezi Mpya kwenye mwezi mpevu wa Mwezi Mungu Sin ambao uliabudiwa kama Qamar huko Uarabuni pamoja na mungu wa kike wa jua. kama bibi Shamu kwa njia sawa na Baali na Easter au Ashtorethi waliabudiwa katika Walawi lakini pamoja na Baali (Bwana) mungu jua kama mungu wa kiume.</w:t>
      </w:r>
    </w:p>
    <w:p>
      <w:pPr>
        <w:pStyle w:val="Normal"/>
        <w:rPr/>
      </w:pPr>
      <w:r>
        <w:rPr/>
      </w:r>
    </w:p>
    <w:p>
      <w:pPr>
        <w:pStyle w:val="Normal"/>
        <w:rPr/>
      </w:pPr>
      <w:r>
        <w:rPr/>
        <w:t xml:space="preserve">Tunaona hapa kwamba aya za 36 na 37 zinaandika “kuharamishwa kwa </w:t>
      </w:r>
      <w:r>
        <w:rPr>
          <w:u w:val="single"/>
        </w:rPr>
        <w:t>nasīʾ</w:t>
      </w:r>
      <w:r>
        <w:rPr/>
        <w:t xml:space="preserve">, hesabu ya </w:t>
      </w:r>
      <w:r>
        <w:rPr>
          <w:u w:val="single"/>
        </w:rPr>
        <w:t>kuingiliana</w:t>
      </w:r>
      <w:r>
        <w:rPr/>
        <w:t xml:space="preserve"> kwa </w:t>
      </w:r>
      <w:r>
        <w:rPr>
          <w:u w:val="single"/>
        </w:rPr>
        <w:t>kalenda ya mwezi</w:t>
      </w:r>
      <w:r>
        <w:rPr/>
        <w:t xml:space="preserve"> na makuhani wa kabila la </w:t>
      </w:r>
      <w:r>
        <w:rPr>
          <w:u w:val="single"/>
        </w:rPr>
        <w:t>Banu Kinanah</w:t>
      </w:r>
      <w:r>
        <w:rPr/>
        <w:t xml:space="preserve"> la </w:t>
      </w:r>
      <w:r>
        <w:rPr>
          <w:u w:val="single"/>
        </w:rPr>
        <w:t>Maquraishi</w:t>
      </w:r>
      <w:r>
        <w:rPr/>
        <w:t xml:space="preserve">. Katazo hili lilirudiwa na Muhammad wakati wa Khutba ya Kuaga Mlima Arafat, ambayo ilitolewa wakati wa </w:t>
      </w:r>
      <w:r>
        <w:rPr>
          <w:u w:val="single"/>
        </w:rPr>
        <w:t>Hija ya kuaga Makka</w:t>
      </w:r>
      <w:r>
        <w:rPr/>
        <w:t xml:space="preserve"> tarehe 9 </w:t>
      </w:r>
      <w:r>
        <w:rPr>
          <w:u w:val="single"/>
        </w:rPr>
        <w:t>Dhu al-Hijjah</w:t>
      </w:r>
      <w:r>
        <w:rPr/>
        <w:t xml:space="preserve"> 10 Hijria.”</w:t>
      </w:r>
    </w:p>
    <w:p>
      <w:pPr>
        <w:pStyle w:val="Normal"/>
        <w:rPr/>
      </w:pPr>
      <w:r>
        <w:rPr/>
      </w:r>
    </w:p>
    <w:p>
      <w:pPr>
        <w:pStyle w:val="Normal"/>
        <w:rPr>
          <w:u w:val="single"/>
        </w:rPr>
      </w:pPr>
      <w:r>
        <w:rPr/>
        <w:t xml:space="preserve">Tunaona kwamba aya hizi mbili kwa hakika zinahusu kuahirishwa kwa miezi Mitakatifu ambayo inakataza vita na inahusu matumizi ya uongo ya mwingiliano wa Babeli kinyume na Kalenda ya awali ya Hekalu. Mwingiliano wa Babeli ulikuwa mwingiliano wa uwongo mara sita katika mizunguko ya muda ya miaka 19 ambayo ni tofauti na Kalenda ya Hekalu na Kalenda ya Kanisa la Mwenyezi Mungu. Iliwasilishwa na Hadith kama inakataza udhibiti sahihi wa Kalenda ya Hekalu inayodaiwa ya "miezi kumi na miwili" (rej. </w:t>
      </w:r>
      <w:hyperlink r:id="rId56">
        <w:r>
          <w:rPr>
            <w:rStyle w:val="InternetLink"/>
          </w:rPr>
          <w:t>Kalenda ya Mungu (Na. 156)</w:t>
        </w:r>
      </w:hyperlink>
      <w:r>
        <w:rPr>
          <w:u w:val="single"/>
        </w:rPr>
        <w:t>).</w:t>
      </w:r>
    </w:p>
    <w:p>
      <w:pPr>
        <w:pStyle w:val="Normal"/>
        <w:rPr>
          <w:u w:val="single"/>
        </w:rPr>
      </w:pPr>
      <w:r>
        <w:rPr>
          <w:u w:val="single"/>
        </w:rPr>
      </w:r>
    </w:p>
    <w:p>
      <w:pPr>
        <w:pStyle w:val="Normal"/>
        <w:rPr/>
      </w:pPr>
      <w:r>
        <w:rPr/>
        <w:t>Kanisa halikuwa kamwe kukubali Kalenda ya Hilleli na mwingiliano wa Babeli, kwani mfumo wa Hilleli haukutolewa hadi miaka 330 baada ya Kristo kuanzisha kanisa kwa kutumia Kalenda sahihi ya Hekalu mnamo 358 CE. Na hakuna hata mmoja, hata Wautatu wa baadaye wa 381-451 huko Kalkedon, ambaye alikuwa amekubali uzushi wa baadaye na haikuwa mpaka manabii wa uongo wa Makanisa ya Mungu walipomkubali Hilleli katika karne ya 20 ndipo ilipowahi kuingia katika Makanisa ya Mungu. kukubali kwa kipindi kidogo katika Transylvania iliyorekodiwa na Rabbi Kohn huko Budapest mnamo 1894 na kikundi kidogo cha Wayahudi. Tulitoa maelezo zaidi katika aya za 36-37 za Sura.</w:t>
      </w:r>
    </w:p>
    <w:p>
      <w:pPr>
        <w:pStyle w:val="Normal"/>
        <w:rPr/>
      </w:pPr>
      <w:r>
        <w:rPr/>
      </w:r>
    </w:p>
    <w:p>
      <w:pPr>
        <w:pStyle w:val="Normal"/>
        <w:rPr/>
      </w:pPr>
      <w:r>
        <w:rPr/>
        <w:t>Kama tunavyoona kabila la Banu Khinanah la Maqureish walipewa jukumu la kufanya maingiliano huko Makka kwa Waarabu wapagani ambayo walifanya kwa msingi wa mwingiliano wa Babeli ambao pia ulikuwa umepitishwa na Wayahudi chini ya Hillel karibu karne mbili na nusu kabla ya Waarabu. nabii alijaribu kusahihisha na kukomesha ibada ya mwezi mpevu katika upagani.</w:t>
      </w:r>
    </w:p>
    <w:p>
      <w:pPr>
        <w:pStyle w:val="Normal"/>
        <w:rPr/>
      </w:pPr>
      <w:r>
        <w:rPr/>
      </w:r>
    </w:p>
    <w:p>
      <w:pPr>
        <w:pStyle w:val="Normal"/>
        <w:rPr/>
      </w:pPr>
      <w:r>
        <w:rPr/>
        <w:t>Kalenda inayoegemezwa juu ya mwezi mpevu na miingiliano yake kutoka Babeli iliendelea hadi kwenye khutba ya mwisho ya Mtume (saww) na akakariri maamrisho hayo lakini Waarabu wapagani walipotosha kabisa marekebisho hayo kwa kuharibu mfumo kamili wa kuingiliana unaopotosha aya katika Sura ya 9 ili kuzuia. Kalenda ya Hekalu ikirejeshwa, na kwa amri ya Wayahudi wa baadaye wa marabi pia, ambayo ingeharibu kalenda yao isiyo halali na lawama ya Hilleli ya miaka 250-300 mapema.</w:t>
      </w:r>
    </w:p>
    <w:p>
      <w:pPr>
        <w:pStyle w:val="Normal"/>
        <w:rPr/>
      </w:pPr>
      <w:r>
        <w:rPr/>
      </w:r>
    </w:p>
    <w:p>
      <w:pPr>
        <w:pStyle w:val="Normal"/>
        <w:rPr/>
      </w:pPr>
      <w:r>
        <w:rPr/>
        <w:t>Mfano wa kisasa ni kwamba katika mwaka wa 2016 maingiliano katika Hillel yalitumiwa na matokeo kwamba sikukuu zilikuwa katika mwezi wa Pili, wa Nne na wa Nane kulingana na Viunganishi halisi na Ikwinoksi na Kalenda ya kweli ya Hekalu. Badala ya kuweka kalenda kwa usahihi katika Mwezi wa Kwanza, wa Pili, wa Tatu na wa Saba wa Miezi Mitakatifu zilitunzwa katika Mwezi wa Pili, wa Tatu, wa Nne na wa Nane wa Mwaka kinyume na Sheria ya Mungu.</w:t>
      </w:r>
    </w:p>
    <w:p>
      <w:pPr>
        <w:pStyle w:val="Normal"/>
        <w:rPr/>
      </w:pPr>
      <w:r>
        <w:rPr/>
      </w:r>
    </w:p>
    <w:p>
      <w:pPr>
        <w:pStyle w:val="Normal"/>
        <w:rPr/>
      </w:pPr>
      <w:r>
        <w:rPr/>
        <w:t>Ukweli ni kwamba tangu maingiliano yaliposimamishwa na Waarabu wapagani chini ya Hadith, Uislamu ni mara chache tu umeitunza Miezi Mitakatifu katika miezi sahihi na kamwe haukuwahi kushika Kalenda ya Mungu na Sabato, Miandamo ya Mwezi Mpya au Sikukuu. Vivyo hivyo Makanisa ya Mungu ya Waarmstrongite Sardi mara chache na kwa bahati mbaya tu yameshika sikukuu katika siku sahihi na hayajawahi kushika Miandamo ya Mwezi Mpya na Sabato kwa usahihi, yakihimiza biashara kinyume na Amosi 8:5 siku ya Sabato, na kamwe kutoshika Miandamo ya Mwezi Mpya. isipokuwa kwa mbwembwe tu. Waamini Utatu hawajawahi kushika Sheria za Mungu.</w:t>
      </w:r>
    </w:p>
    <w:p>
      <w:pPr>
        <w:pStyle w:val="Normal"/>
        <w:rPr/>
      </w:pPr>
      <w:r>
        <w:rPr/>
      </w:r>
    </w:p>
    <w:p>
      <w:pPr>
        <w:pStyle w:val="Normal"/>
        <w:rPr/>
      </w:pPr>
      <w:r>
        <w:rPr/>
        <w:t xml:space="preserve">Wataletwa tu kwenye toba wakati Mashahidi watakapofika na kuanza kushughulika na dini za uwongo za ulimwengu na hasa Uislamu wa Hadithi, Waamini Utatu na Kalenda ya Hillel inayotunza Wayahudi na Makanisa ya Mungu (soma jarida la </w:t>
      </w:r>
      <w:hyperlink r:id="rId57">
        <w:r>
          <w:rPr>
            <w:rStyle w:val="InternetLink"/>
          </w:rPr>
          <w:t>Mashahidi (pamoja na Mashahidi Wawili) (Na. 135)</w:t>
        </w:r>
      </w:hyperlink>
      <w:r>
        <w:rPr>
          <w:u w:val="single"/>
        </w:rPr>
        <w:t>).</w:t>
      </w:r>
      <w:r>
        <w:rPr/>
        <w:t xml:space="preserve"> Wengi watakufa au kupata maumivu makali kutokana na Mapigo ya Misri ambayo yatapigwa juu yao. Ikiwa hawajatubu kwa kuwasili kwa Masihi watakataliwa kutoka kwa Ufufuo wa Kwanza na Masihi atawaua wale wote ambao hawatatubu.</w:t>
      </w:r>
    </w:p>
    <w:p>
      <w:pPr>
        <w:pStyle w:val="Normal"/>
        <w:rPr/>
      </w:pPr>
      <w:r>
        <w:rPr/>
      </w:r>
    </w:p>
    <w:p>
      <w:pPr>
        <w:pStyle w:val="Normal"/>
        <w:rPr/>
      </w:pPr>
      <w:r>
        <w:rPr/>
        <w:t>Ukweli kwamba Hadith iliwawezesha wapagani kuharibu Uislamu na kalenda ya utendaji ya kanisa la Uarabuni na kuzuia utunzaji wake wa Kalenda ya Hekalu na Sikukuu za kweli ilikuwa na inachukuliwa kuwa ziada na Waarabu wapagani wa Hadith na Wayahudi wa Hillel. Kwa ajili hiyo watakufa.</w:t>
      </w:r>
    </w:p>
    <w:p>
      <w:pPr>
        <w:pStyle w:val="Normal"/>
        <w:rPr/>
      </w:pPr>
      <w:r>
        <w:rPr/>
      </w:r>
    </w:p>
    <w:p>
      <w:pPr>
        <w:pStyle w:val="Normal"/>
        <w:rPr>
          <w:u w:val="single"/>
        </w:rPr>
      </w:pPr>
      <w:r>
        <w:rPr/>
        <w:t xml:space="preserve">Kalenda ya Awali ya Hekalu inathibitishwa kihistoria na imehifadhiwa na Makanisa ya Mungu tangu Kristo na Mitume isipokuwa baadhi ya mifumo ya Sardi na Laodikia na hasa katika karne ya Ishirini na Ishirini na moja (ona </w:t>
      </w:r>
      <w:hyperlink r:id="rId58">
        <w:r>
          <w:rPr>
            <w:rStyle w:val="InternetLink"/>
          </w:rPr>
          <w:t>Kalenda ya Mungu (Na. 156)</w:t>
        </w:r>
      </w:hyperlink>
      <w:r>
        <w:rPr/>
        <w:t xml:space="preserve">). Kwa ajili ya dhambi na uzushi huo watakataliwa kutoka kwenye Ufufuo wa Kwanza kama vile Uislamu wa Hadithi utakavyokataliwa (soma jarida la </w:t>
      </w:r>
      <w:hyperlink r:id="rId59">
        <w:r>
          <w:rPr>
            <w:rStyle w:val="InternetLink"/>
          </w:rPr>
          <w:t>Nguzo za Filadelfia (Na. 283)</w:t>
        </w:r>
      </w:hyperlink>
      <w:r>
        <w:rPr>
          <w:u w:val="single"/>
        </w:rPr>
        <w:t>).</w:t>
      </w:r>
    </w:p>
    <w:p>
      <w:pPr>
        <w:pStyle w:val="Normal"/>
        <w:rPr>
          <w:u w:val="single"/>
        </w:rPr>
      </w:pPr>
      <w:r>
        <w:rPr>
          <w:u w:val="single"/>
        </w:rPr>
      </w:r>
    </w:p>
    <w:p>
      <w:pPr>
        <w:pStyle w:val="Normal"/>
        <w:rPr/>
      </w:pPr>
      <w:r>
        <w:rPr/>
        <w:t>Wateule wa Ufufuo wa Kwanza watakuwa na wale 144,000 wa Viongozi na Manabii Wateule, na Umati Kubwa, Waislamu wachache chini ya Makhalifa Walioongoka na wachache sana ikiwa wapo chini ya mifumo ya Utatu. Hawa ndio waliobatizwa na kuzishika Sheria za Mungu zikiwemo Sabato, Miandamo ya Mwezi Mpya na Sikukuu, na sakramenti mbili za kanisa zikiwa ni Ubatizo wa Watu Wazima na Meza ya Bwana. Wachache wataifanikisha na ni wale tu wa enzi Tano zilizochaguliwa za Makanisa ya Mungu kama Makanisa. Sardi na Laodikia za karne ya 19, 20 na 21 zimekataliwa isipokuwa kwa waaminifu wachache.</w:t>
      </w:r>
    </w:p>
    <w:p>
      <w:pPr>
        <w:pStyle w:val="Normal"/>
        <w:rPr/>
      </w:pPr>
      <w:r>
        <w:rPr/>
      </w:r>
    </w:p>
    <w:p>
      <w:pPr>
        <w:pStyle w:val="Normal"/>
        <w:rPr/>
      </w:pPr>
      <w:r>
        <w:rPr/>
        <w:t>Al-Hujarat imepata jina lake kutoka katika aya ya 4 yenye maana ya “makao” au “vyumba vya watu binafsi” na inaeleweka kuwa inarejelea wajumbe wengi waliokuja Madina kushauriana, na kutoa utii kwa, Mtume (na pengine chini ya imani na kanisa lilijikita hapo). Huu ulikuwa ni mwaka wa Tisa wa Hijrah na inasemekana kuhusika na mwenendo wa wajumbe na hasa ambaye tabia yake ilikuwa ya utovu wa nidhamu. Wengi wa wajumbe waliokuja kukiri utiifu kwa Mtume walikuwa wakifanya hivyo kwa sababu zote zisizo sahihi na waliashiria kushuka kwa kanisa na mafundisho ya huko, na kuongezeka kwa jeshi lake la kijeshi, ambalo hatimaye lingesababisha kuzorota kwa Hadith, na. mafundisho ya uwongo yanayotokana na kumwabudu Baali kama Hubal au “Bwana” huko Makka na kote Mashariki ya Kati.</w:t>
      </w:r>
    </w:p>
    <w:p>
      <w:pPr>
        <w:pStyle w:val="Normal"/>
        <w:rPr/>
      </w:pPr>
      <w:r>
        <w:rPr/>
      </w:r>
    </w:p>
    <w:p>
      <w:pPr>
        <w:pStyle w:val="Normal"/>
        <w:rPr/>
      </w:pPr>
      <w:r>
        <w:rPr/>
        <w:t>Ni tarehe ya Mwaka wa Tisa wa Hijrah au 630/1 CE.</w:t>
      </w:r>
    </w:p>
    <w:p>
      <w:pPr>
        <w:pStyle w:val="Normal"/>
        <w:rPr/>
      </w:pPr>
      <w:r>
        <w:rPr/>
      </w:r>
    </w:p>
    <w:p>
      <w:pPr>
        <w:pStyle w:val="Normal"/>
        <w:rPr>
          <w:u w:val="single"/>
        </w:rPr>
      </w:pPr>
      <w:r>
        <w:rPr/>
        <w:t xml:space="preserve">110 (10 AH) Msaada </w:t>
      </w:r>
      <w:hyperlink r:id="rId60">
        <w:r>
          <w:rPr>
            <w:rStyle w:val="InternetLink"/>
          </w:rPr>
          <w:t>Ufafanuzi wa Koran: Surah 110 (Na. Q110)</w:t>
        </w:r>
      </w:hyperlink>
    </w:p>
    <w:p>
      <w:pPr>
        <w:pStyle w:val="Normal"/>
        <w:rPr/>
      </w:pPr>
      <w:r>
        <w:rPr/>
        <w:t>An-Nasr ni miongoni mwa Sura za mwisho kabisa zilizoteremshwa kwani ilikuja kwa Mtume wiki mbili tu kabla ya kifo chake. Inarejelea siku za mwisho na Ushindi chini ya Masihi wakati wote wataongoka.</w:t>
      </w:r>
    </w:p>
    <w:p>
      <w:pPr>
        <w:pStyle w:val="Normal"/>
        <w:rPr/>
      </w:pPr>
      <w:r>
        <w:rPr/>
      </w:r>
    </w:p>
    <w:p>
      <w:pPr>
        <w:pStyle w:val="Normal"/>
        <w:rPr/>
      </w:pPr>
      <w:r>
        <w:rPr/>
        <w:t>Haijulikani ni lini SS 007 na 66 zilitolewa AH).</w:t>
      </w:r>
    </w:p>
    <w:p>
      <w:pPr>
        <w:pStyle w:val="Normal"/>
        <w:rPr>
          <w:u w:val="single"/>
        </w:rPr>
      </w:pPr>
      <w:r>
        <w:rPr/>
        <w:t xml:space="preserve">Urefu </w:t>
      </w:r>
      <w:hyperlink r:id="rId61">
        <w:r>
          <w:rPr>
            <w:rStyle w:val="InternetLink"/>
          </w:rPr>
          <w:t>Ufafanuzi juu ya Koran: Surah 7 (Na. Q007)</w:t>
        </w:r>
      </w:hyperlink>
    </w:p>
    <w:p>
      <w:pPr>
        <w:pStyle w:val="Normal"/>
        <w:rPr/>
      </w:pPr>
      <w:r>
        <w:rPr/>
        <w:t>Sura ya 7 imechukua jina lake kutokana na maneno katika aya ya 46 “Na juu ya Miinuko wapo watu wanaowajua wote kwa alama zao. Maandiko haya mara nyingi hutumika kuitaja Sura kama “Purgatory” (k.m. Rashad Khalifa) kama mada ya jumla ni ya wale wanaopinga mapenzi ya Mungu kutoka kwa Shetani kwenda chini katika zama na Mwongozo wa Kimungu. Kwa hiyo wanaondolewa kwenye Ufufuo wa Kwanza na kupelekwa kwenye Ufufuo wa Pili ambao unawahitaji kungoja kwa miaka elfu nyingine hadi baada ya Milenia. Kwa hiyo dhana ya Utatu-uongo wa Ukristo wa Purgatory katika kuwa katika nafasi ya kusubiri hukumu inaanzishwa.</w:t>
      </w:r>
    </w:p>
    <w:p>
      <w:pPr>
        <w:pStyle w:val="Normal"/>
        <w:rPr/>
      </w:pPr>
      <w:r>
        <w:rPr/>
      </w:r>
    </w:p>
    <w:p>
      <w:pPr>
        <w:pStyle w:val="Normal"/>
        <w:rPr/>
      </w:pPr>
      <w:r>
        <w:rPr/>
        <w:t>Pickthall anaona kwamba mamlaka bora zote zinaweka maandishi kuwa ya kutoka kwa kipindi sawa na Surah 6, ambayo ni mwaka wa mwisho wa Mtume huko Makka. Ingawa anasema kwamba baadhi wanaona kuwa Aya za 163-167 huenda ziliteremshwa hapo Al-Madinah.</w:t>
      </w:r>
    </w:p>
    <w:p>
      <w:pPr>
        <w:pStyle w:val="Normal"/>
        <w:rPr/>
      </w:pPr>
      <w:r>
        <w:rPr/>
      </w:r>
    </w:p>
    <w:p>
      <w:pPr>
        <w:pStyle w:val="Normal"/>
        <w:rPr>
          <w:u w:val="single"/>
        </w:rPr>
      </w:pPr>
      <w:r>
        <w:rPr/>
        <w:t xml:space="preserve">Katazo </w:t>
      </w:r>
      <w:hyperlink r:id="rId62">
        <w:r>
          <w:rPr>
            <w:rStyle w:val="InternetLink"/>
          </w:rPr>
          <w:t>Ufafanuzi juu ya Koran: Surah 66 (Na. Q066)</w:t>
        </w:r>
      </w:hyperlink>
    </w:p>
    <w:p>
      <w:pPr>
        <w:pStyle w:val="Normal"/>
        <w:rPr/>
      </w:pPr>
      <w:r>
        <w:rPr/>
        <w:t>Kuna mitazamo au hadithi tatu kuhusu asili ya Sura hii kutoka aya ya 1-4.</w:t>
      </w:r>
    </w:p>
    <w:p>
      <w:pPr>
        <w:pStyle w:val="Normal"/>
        <w:rPr/>
      </w:pPr>
      <w:r>
        <w:rPr/>
      </w:r>
    </w:p>
    <w:p>
      <w:pPr>
        <w:pStyle w:val="Normal"/>
        <w:rPr/>
      </w:pPr>
      <w:r>
        <w:rPr/>
        <w:t>At-Tahrim inachukua jina lake kama "Marufuku" au "Marufuku" kutoka kwa neno katika aya ya 1.</w:t>
      </w:r>
    </w:p>
    <w:p>
      <w:pPr>
        <w:pStyle w:val="Normal"/>
        <w:rPr/>
      </w:pPr>
      <w:r>
        <w:rPr/>
      </w:r>
    </w:p>
    <w:p>
      <w:pPr>
        <w:pStyle w:val="Normal"/>
        <w:rPr/>
      </w:pPr>
      <w:r>
        <w:rPr/>
        <w:t>Hadithi za Hadithi zinahusisha asili tatu kwa Surah, moja tu ambayo inaweza kuwa kweli, na pengine hakuna hata moja ya kweli.</w:t>
      </w:r>
    </w:p>
    <w:p>
      <w:pPr>
        <w:pStyle w:val="Normal"/>
        <w:rPr/>
      </w:pPr>
      <w:r>
        <w:rPr/>
      </w:r>
    </w:p>
    <w:p>
      <w:pPr>
        <w:pStyle w:val="Normal"/>
        <w:rPr/>
      </w:pPr>
      <w:r>
        <w:rPr/>
        <w:t>Kipengele muhimu cha tafsiri na maandishi ni kwamba kwa mujibu wa Pickthall wake wote wa Mtume walikuwa wajane isipokuwa Aisha na yeye, kama walivyokuwa wote, alisukumwa kwa Mtume kwa lazima kama wajane au kama kwa Aisha kama mjumbe kutoka. Abu Bakr ambaye aliishi zaidi yake hata hivyo.</w:t>
      </w:r>
    </w:p>
    <w:p>
      <w:pPr>
        <w:pStyle w:val="Normal"/>
        <w:rPr/>
      </w:pPr>
      <w:r>
        <w:rPr/>
      </w:r>
    </w:p>
    <w:p>
      <w:pPr>
        <w:pStyle w:val="Normal"/>
        <w:rPr/>
      </w:pPr>
      <w:r>
        <w:rPr/>
        <w:t>Anajulikana na Wanachuoni, kama ilivyoandikwa na Pickthall, kuwa alikuwa na mtoto mmoja tu wa kiume aliyeitwa Ibrahim na hivyo hakuwa baba wa mtoto aliyeitwa Qasim ambalo lilikuwa jina lake mwenyewe la kweli. Kwa hivyo Abu Qasim ni jina lililotumika vibaya Baba Qasim na sio Baba wa Qasim.</w:t>
      </w:r>
    </w:p>
    <w:p>
      <w:pPr>
        <w:pStyle w:val="Normal"/>
        <w:rPr/>
      </w:pPr>
      <w:r>
        <w:rPr/>
        <w:t>Tamaduni hizo zimerekodiwa na Pickthall kama:</w:t>
      </w:r>
    </w:p>
    <w:p>
      <w:pPr>
        <w:pStyle w:val="Normal"/>
        <w:numPr>
          <w:ilvl w:val="0"/>
          <w:numId w:val="2"/>
        </w:numPr>
        <w:rPr/>
      </w:pPr>
      <w:r>
        <w:rPr/>
        <w:t>Mtume alikuwa akipenda asali. Mmoja wa wake zake alilazimishwa kukaa naye kwa muda mrefu kuliko ilivyokuwa desturi. Aisha alijua juu ya utisho wa Mtume wa harufu mbaya na pamoja na wake wengine wawili walishika pua zao na kumshutumu kwa kula mazao ya mti wenye harufu nzuri, Maghafir. Mtume (saww) anadaiwa kusema kwamba alikuwa amekula asali tu na wanawake wakasema nyuki walikuwa wamelishwa Maghafir. Inadaiwa Mtume basi aliapa kutokula asali tena.</w:t>
      </w:r>
    </w:p>
    <w:p>
      <w:pPr>
        <w:pStyle w:val="Normal"/>
        <w:ind w:left="360" w:hanging="0"/>
        <w:rPr/>
      </w:pPr>
      <w:r>
        <w:rPr/>
      </w:r>
    </w:p>
    <w:p>
      <w:pPr>
        <w:pStyle w:val="Normal"/>
        <w:numPr>
          <w:ilvl w:val="0"/>
          <w:numId w:val="2"/>
        </w:numPr>
        <w:rPr/>
      </w:pPr>
      <w:r>
        <w:rPr/>
        <w:t>Inadaiwa Hafsah alimkuta Mtume (s.a.w.w.) chumbani kwake akiwa na Marya msichana Mkoptiki aliyepewa Mtume na mtawala wa Misri. Marya akawa mama wa mtoto pekee wa kiume wa Mtume aliyeitwa Ibrahim. Mtume aliolewa tena kwa hatua hii. Mwenendo huu ulikuwa katika siku ambayo desturi inadaiwa iligawiwa kwa Aisha. Hili lisingekuwa mapema zaidi ya miaka michache kabla ya kifo cha Mtume (s.a.w.w.) alipokuwa na umri wa miaka 18. Inadaiwa kwamba Mtume (saww) akiguswa na dhiki ya Hafsah aliapa kumfukuza Marya na kumtaka asimwambie Aisha jambo ambalo alilifanya mara moja akijisifu kwa urahisi. alikuwa amemuondoa Marya.</w:t>
      </w:r>
    </w:p>
    <w:p>
      <w:pPr>
        <w:pStyle w:val="Normal"/>
        <w:ind w:left="360" w:hanging="0"/>
        <w:rPr/>
      </w:pPr>
      <w:r>
        <w:rPr/>
      </w:r>
    </w:p>
    <w:p>
      <w:pPr>
        <w:pStyle w:val="Normal"/>
        <w:numPr>
          <w:ilvl w:val="0"/>
          <w:numId w:val="2"/>
        </w:numPr>
        <w:rPr/>
      </w:pPr>
      <w:r>
        <w:rPr/>
        <w:t>Kabla ya Uislamu, ilidaiwa kwamba wanawake hawakuwa na haki katika Uarabuni (wa Kipagani), (jambo ambalo halikuwa la kweli) kwani Kanisa la Mungu lilitoa haki za Kibiblia kwa wanawake na Wayahudi pia walitoa haki chini ya sheria ya Biblia. Wanawake walipewa haki chini ya Koran kwa mujibu wa sheria ya Biblia ambayo hadith inadai kwamba walikuwa na mwelekeo wa kutia chumvi. Omar amerekodiwa akibishana na Hafsah, mke wake, kuhusu dhulma yake aliposema binti yake mwenyewe Hafsah, mke wa Mtume, alikuwa na hatia ya tabia hii ya kiburi.</w:t>
      </w:r>
    </w:p>
    <w:p>
      <w:pPr>
        <w:pStyle w:val="Normal"/>
        <w:rPr/>
      </w:pPr>
      <w:r>
        <w:rPr/>
      </w:r>
    </w:p>
    <w:p>
      <w:pPr>
        <w:pStyle w:val="Normal"/>
        <w:rPr/>
      </w:pPr>
      <w:r>
        <w:rPr/>
        <w:t>Makusudio ya Hadith zote tatu ilikuwa ni kudai mitala kwa Mtume.</w:t>
      </w:r>
    </w:p>
    <w:p>
      <w:pPr>
        <w:pStyle w:val="Normal"/>
        <w:rPr/>
      </w:pPr>
      <w:r>
        <w:rPr/>
      </w:r>
    </w:p>
    <w:p>
      <w:pPr>
        <w:pStyle w:val="Normal"/>
        <w:rPr/>
      </w:pPr>
      <w:r>
        <w:rPr/>
        <w:t>Pickthall inazingatia mapokeo 2 kuwa yana uwezekano mkubwa na kupendelewa na wafafanuzi juu ya maandishi lakini anakubali 1 na 3 ndizo zilizothibitishwa vyema na kupendelewa na wengi wa wanamapokeo wakuu.</w:t>
      </w:r>
    </w:p>
    <w:p>
      <w:pPr>
        <w:pStyle w:val="Normal"/>
        <w:rPr/>
      </w:pPr>
      <w:r>
        <w:rPr/>
      </w:r>
    </w:p>
    <w:p>
      <w:pPr>
        <w:pStyle w:val="Normal"/>
        <w:rPr>
          <w:u w:val="single"/>
        </w:rPr>
      </w:pPr>
      <w:r>
        <w:rPr/>
        <w:t xml:space="preserve">Maandiko ya Biblia ya Agano Jipya inaruhusu mke mmoja tu kwa mzee wa Kanisa la Mungu. Mambo ya mitala yamechunguzwa katika jarida la </w:t>
      </w:r>
      <w:hyperlink r:id="rId63">
        <w:r>
          <w:rPr>
            <w:rStyle w:val="InternetLink"/>
          </w:rPr>
          <w:t>Mitala katika Biblia na Koran (Na. 293)</w:t>
        </w:r>
      </w:hyperlink>
      <w:r>
        <w:rPr>
          <w:u w:val="single"/>
        </w:rPr>
        <w:t>.</w:t>
      </w:r>
    </w:p>
    <w:p>
      <w:pPr>
        <w:pStyle w:val="Normal"/>
        <w:rPr>
          <w:u w:val="single"/>
        </w:rPr>
      </w:pPr>
      <w:r>
        <w:rPr>
          <w:u w:val="single"/>
        </w:rPr>
      </w:r>
    </w:p>
    <w:p>
      <w:pPr>
        <w:pStyle w:val="Normal"/>
        <w:rPr/>
      </w:pPr>
      <w:r>
        <w:rPr/>
        <w:t>Nafasi ya Mtume kama mkuu wa kanisa na serikali ilimfanya awajibike kwa wajane na wawakilishi. Hakuna watoto waliorekodiwa kuwa walizaliwa na Mtume na Aisha. Na Marya ni mama anayedaiwa kuwa Ibrahim, mtoto pekee wa kiume wa Mtume. Alikuwa mwaminifu kwa mke wake wa kwanza hadi kifo chake. Wajibu ni juu ya wale ambao wanadai watoto kwa wake wengi, kutambua wake na majina ya watoto. Mitala hairuhusiwi kwa wazee wa Makanisa ya Mungu. Kuoa tena baada ya kifo au talaka inaruhusiwa.</w:t>
      </w:r>
    </w:p>
    <w:p>
      <w:pPr>
        <w:pStyle w:val="Normal"/>
        <w:rPr/>
      </w:pPr>
      <w:r>
        <w:rPr/>
      </w:r>
    </w:p>
    <w:p>
      <w:pPr>
        <w:pStyle w:val="Normal"/>
        <w:rPr/>
      </w:pPr>
      <w:r>
        <w:rPr/>
        <w:t>Ali alikuwa mpwa wa Mtume (s.a.w.w.) na alichukua jukumu la mwenendo wa imani pamoja na Husein baada ya Makhalifa Wanne Waongofu. Hakukuwa na watoto waliorekodiwa kuhusika.</w:t>
      </w:r>
    </w:p>
    <w:p>
      <w:pPr>
        <w:pStyle w:val="Normal"/>
        <w:rPr/>
      </w:pPr>
      <w:r>
        <w:rPr/>
      </w:r>
    </w:p>
    <w:p>
      <w:pPr>
        <w:pStyle w:val="Normal"/>
        <w:rPr/>
      </w:pPr>
      <w:r>
        <w:rPr/>
        <w:t>Kwa hivyo mpangilio wa mpangilio wa matukio ukiambatanishwa na Maandiko unatoa asili ya wazi na fulani ya Qur’an au Koran na kufanya njia ya elimu iwe dhahiri kwa msomaji.</w:t>
      </w:r>
    </w:p>
    <w:p>
      <w:pPr>
        <w:pStyle w:val="Normal"/>
        <w:rPr/>
      </w:pPr>
      <w:r>
        <w:rPr/>
      </w:r>
    </w:p>
    <w:p>
      <w:pPr>
        <w:pStyle w:val="Normal"/>
        <w:rPr/>
      </w:pPr>
      <w:r>
        <w:rPr/>
        <w:t>Sura zilizotolewa kwa mpangilio wa Kronolojia hazikuorodheshwa bali zilitolewa na Mtume katika mfumo wa kishairi wa Kiarabu na kukariri na kurekodiwa kwa madhumuni maalum. Kama ilivyokuwa, kwa mfano, Sura ya 19 ilipopelekwa Abyssinia ili kuthibitisha Ukristo wa Kisabato wa kanisa la Makka kwa Makanisa ya Waunitariani wa Kisabato huko Abyssinia. Ilikuwa ni kwa sababu hiyo kwamba watu wa Makkah walioabudu sanamu walibishana kwamba wakimbizi wa kanisa hawakuwa Wakristo wa kweli kwa sababu hawakuwa Wautatu, hoja ambayo Negus aliikataa. Walikuwa wamebishana kwamba wakimbizi warudishwe Makka ambako wangenyanyaswa zaidi.</w:t>
      </w:r>
    </w:p>
    <w:p>
      <w:pPr>
        <w:pStyle w:val="Normal"/>
        <w:rPr/>
      </w:pPr>
      <w:r>
        <w:rPr/>
      </w:r>
    </w:p>
    <w:p>
      <w:pPr>
        <w:pStyle w:val="Normal"/>
        <w:rPr>
          <w:b/>
          <w:b/>
        </w:rPr>
      </w:pPr>
      <w:r>
        <w:rPr>
          <w:b/>
        </w:rPr>
        <w:t>Orodha ya Sura katika Mpangilio wa Nambari:</w:t>
      </w:r>
    </w:p>
    <w:p>
      <w:pPr>
        <w:pStyle w:val="Normal"/>
        <w:rPr/>
      </w:pPr>
      <w:r>
        <w:rPr/>
        <w:t xml:space="preserve">ilifanywa kwa sehemu kutengeneza mfano wa Kurani. Na kuna uwezekano mkubwa kwamba iliwekwa kwa mpangilio huo kwa sababu mbili. Ilianza na sala ambayo ilikuwa nyongeza ya baadaye. Sura ya Pili ya Ng'ombe iliandikwa kama Sura kubwa zaidi kwa sababu inaeleza nafasi ya Yesu Kristo kama Kuhani Mkuu wa Hekalu la Mungu na mteule kama Hekalu na kama Ufalme wa Makuhani baada ya utaratibu wa Melkizedeki kama inavyofafanuliwa katika </w:t>
      </w:r>
      <w:hyperlink r:id="rId64">
        <w:r>
          <w:rPr>
            <w:rStyle w:val="InternetLink"/>
          </w:rPr>
          <w:t>Kitabu cha Waebrania (F058)</w:t>
        </w:r>
      </w:hyperlink>
      <w:r>
        <w:rPr>
          <w:u w:val="single"/>
        </w:rPr>
        <w:t>.</w:t>
      </w:r>
      <w:r>
        <w:rPr/>
        <w:t xml:space="preserve"> Hekalu lilitakaswa na ndama wa Adamu au nyekundu ambayo yote yalielekeza kwa Kristo katika utakaso wa Hekalu la Mungu. Akawa ndama wa dhahabu akimaanisha kuhesabiwa haki kwa wateule na kutukuzwa kwao kama inavyoonekana katika uso wa Musa pale Sinai katika kuzungumza na Kristo. Ilionyesha mpango wa wokovu.</w:t>
      </w:r>
    </w:p>
    <w:p>
      <w:pPr>
        <w:pStyle w:val="Normal"/>
        <w:rPr/>
      </w:pPr>
      <w:r>
        <w:rPr/>
      </w:r>
    </w:p>
    <w:p>
      <w:pPr>
        <w:pStyle w:val="Normal"/>
        <w:rPr/>
      </w:pPr>
      <w:r>
        <w:rPr/>
        <w:t>Sura ya Tatu inaelezea kuanzishwa kwa Ukuhani na Musa katika Israeli na sheria na kisha kwenda kwa Manabii na Masihi kupitia kuzaliwa kwake kutoka kwa Bikira na kuanzishwa kwa kanisa. Hizi ndizo karatasi mbili muhimu zenye karatasi ya Nne na ya Tano inayoelezea nafasi ya wanawake katika imani, ambayo ilikuwa ni dhambi moja kubwa ya Waarabu. Kisha andiko linaendelea kusimamisha Meza ya Bwana kama Sakramenti ya Pili ya Imani. Sura ya 6 inahusu kondoo wa Watu wa Mungu.</w:t>
      </w:r>
    </w:p>
    <w:p>
      <w:pPr>
        <w:pStyle w:val="Normal"/>
        <w:rPr/>
      </w:pPr>
      <w:r>
        <w:rPr/>
      </w:r>
    </w:p>
    <w:p>
      <w:pPr>
        <w:pStyle w:val="Normal"/>
        <w:rPr/>
      </w:pPr>
      <w:r>
        <w:rPr/>
        <w:t>Kila moja ya Sura inaeleza jinsi Ufufuo ni muhimu kwa Hukumu na kubakia katika Ufufuo wa Kwanza na wa Pili na Hukumu. Ni mada moja muhimu zaidi ya Kurani. Inaimarishwa tena na tena kwamba Bustani za Peponi ambazo zilikuwa neno la kale kwa mfumo wa Edeni zinarejeshwa kwa Ufufuo wa Kwanza na Milenia ya miaka elfu chini ya Masihi; na kisha Bustani ya Pili ya Pepo katika Kiyama cha Pili. Ikiwa toba haipatikani wale ambao hawakutubu wanaruhusiwa kufa na kuwekwa kwenye Ziwa la Moto na miili yao itachomwa na hawakumbuki tena.</w:t>
      </w:r>
    </w:p>
    <w:p>
      <w:pPr>
        <w:pStyle w:val="Normal"/>
        <w:rPr/>
      </w:pPr>
      <w:r>
        <w:rPr/>
      </w:r>
    </w:p>
    <w:p>
      <w:pPr>
        <w:pStyle w:val="Normal"/>
        <w:rPr/>
      </w:pPr>
      <w:r>
        <w:rPr/>
        <w:t>Wasomi wengi wa Kiislamu hawakuelewa Maandiko na mmoja aliweka muda kuwa miaka mia tano tofauti na wengine wengi hawakuwa na wazo la muda hata kidogo, wakati Biblia ni maalum.</w:t>
      </w:r>
    </w:p>
    <w:p>
      <w:pPr>
        <w:pStyle w:val="Normal"/>
        <w:rPr/>
      </w:pPr>
      <w:r>
        <w:rPr/>
      </w:r>
    </w:p>
    <w:p>
      <w:pPr>
        <w:pStyle w:val="Normal"/>
        <w:rPr/>
      </w:pPr>
      <w:r>
        <w:rPr/>
        <w:t>Wakati wa kifo cha Mtume (saww) mlolongo wa nambari za Korani ulipangwa ili muundo wa kitheolojia upate maelezo ya kina, lakini waabudu masanamu walitumia Hadith kuharibu ufahamu wote wa imani. Sasa ni kama punda waliobebeshwa vitabu vya dhahabu hawaelewi chochote.</w:t>
      </w:r>
    </w:p>
    <w:p>
      <w:pPr>
        <w:pStyle w:val="Normal"/>
        <w:rPr/>
      </w:pPr>
      <w:r>
        <w:rPr/>
      </w:r>
    </w:p>
    <w:p>
      <w:pPr>
        <w:pStyle w:val="Normal"/>
        <w:rPr/>
      </w:pPr>
      <w:r>
        <w:rPr/>
        <w:t>Katika Koran nzima au Kurani maelfu ya Maandiko yasiyohesabika yanarejelewa na mengi yanarejelewa mara nyingi zaidi. Tunaorodhesha hayo yote katika maandiko na pia katika Fahirisi ya Maandiko katika QC hapa chini.</w:t>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rPr>
      </w:pPr>
      <w:r>
        <w:rPr>
          <w:b/>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Mukhtasari wa Ufafanuzi wa Kurani au Kor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ukhtasari wa Ufafanuzi wa Kurani au Korani</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character" w:styleId="HeaderChar">
    <w:name w:val="Header Char"/>
    <w:qFormat/>
    <w:rPr>
      <w:sz w:val="24"/>
      <w:lang w:val="en-GB" w:eastAsia="en-US"/>
    </w:rPr>
  </w:style>
  <w:style w:type="character" w:styleId="FooterChar">
    <w:name w:val="Footer Char"/>
    <w:qFormat/>
    <w:rPr>
      <w:sz w:val="24"/>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P053.html" TargetMode="External"/><Relationship Id="rId8" Type="http://schemas.openxmlformats.org/officeDocument/2006/relationships/hyperlink" Target="http://kiswahili.ccg.org/weblibs/study-papers/P083.html" TargetMode="External"/><Relationship Id="rId9" Type="http://schemas.openxmlformats.org/officeDocument/2006/relationships/hyperlink" Target="http://kiswahili.ccg.org/weblibs/study-papers/P152.html" TargetMode="External"/><Relationship Id="rId10" Type="http://schemas.openxmlformats.org/officeDocument/2006/relationships/hyperlink" Target="http://kiswahili.ccg.org/weblibs/study-papers/Q047.html" TargetMode="External"/><Relationship Id="rId11" Type="http://schemas.openxmlformats.org/officeDocument/2006/relationships/hyperlink" Target="http://kiswahili.ccg.org/weblibs/study-papers/Q001.html" TargetMode="External"/><Relationship Id="rId12" Type="http://schemas.openxmlformats.org/officeDocument/2006/relationships/hyperlink" Target="http://kiswahili.ccg.org/weblibs/study-papers/Q098.html" TargetMode="External"/><Relationship Id="rId13" Type="http://schemas.openxmlformats.org/officeDocument/2006/relationships/hyperlink" Target="http://kiswahili.ccg.org/weblibs/study-papers/Q002.html" TargetMode="External"/><Relationship Id="rId14" Type="http://schemas.openxmlformats.org/officeDocument/2006/relationships/hyperlink" Target="http://kiswahili.ccg.org/weblibs/study-papers/P179.html" TargetMode="External"/><Relationship Id="rId15" Type="http://schemas.openxmlformats.org/officeDocument/2006/relationships/hyperlink" Target="http://kiswahili.ccg.org/weblibs/study-papers/Q008.html" TargetMode="External"/><Relationship Id="rId16" Type="http://schemas.openxmlformats.org/officeDocument/2006/relationships/hyperlink" Target="http://kiswahili.ccg.org/weblibs/study-papers/P161.html" TargetMode="External"/><Relationship Id="rId17" Type="http://schemas.openxmlformats.org/officeDocument/2006/relationships/hyperlink" Target="http://kiswahili.ccg.org/weblibs/study-papers/P128.html" TargetMode="External"/><Relationship Id="rId18" Type="http://schemas.openxmlformats.org/officeDocument/2006/relationships/hyperlink" Target="http://kiswahili.ccg.org/weblibs/study-papers/F058.html" TargetMode="External"/><Relationship Id="rId19" Type="http://schemas.openxmlformats.org/officeDocument/2006/relationships/hyperlink" Target="http://kiswahili.ccg.org/weblibs/study-papers/P122.html" TargetMode="External"/><Relationship Id="rId20" Type="http://schemas.openxmlformats.org/officeDocument/2006/relationships/hyperlink" Target="http://kiswahili.ccg.org/weblibs/study-papers/P170.html" TargetMode="External"/><Relationship Id="rId21" Type="http://schemas.openxmlformats.org/officeDocument/2006/relationships/hyperlink" Target="http://kiswahili.ccg.org/weblibs/study-papers/P283.html" TargetMode="External"/><Relationship Id="rId22" Type="http://schemas.openxmlformats.org/officeDocument/2006/relationships/hyperlink" Target="http://kiswahili.ccg.org/weblibs/study-papers/Q003.html" TargetMode="External"/><Relationship Id="rId23" Type="http://schemas.openxmlformats.org/officeDocument/2006/relationships/hyperlink" Target="http://kiswahili.ccg.org/weblibs/study-papers/P128.html" TargetMode="External"/><Relationship Id="rId24" Type="http://schemas.openxmlformats.org/officeDocument/2006/relationships/hyperlink" Target="http://kiswahili.ccg.org/weblibs/study-papers/F058.html" TargetMode="External"/><Relationship Id="rId25" Type="http://schemas.openxmlformats.org/officeDocument/2006/relationships/hyperlink" Target="http://kiswahili.ccg.org/weblibs/study-papers/P170.html" TargetMode="External"/><Relationship Id="rId26" Type="http://schemas.openxmlformats.org/officeDocument/2006/relationships/hyperlink" Target="http://kiswahili.ccg.org/weblibs/study-papers/P122.html" TargetMode="External"/><Relationship Id="rId27" Type="http://schemas.openxmlformats.org/officeDocument/2006/relationships/hyperlink" Target="http://kiswahili.ccg.org/weblibs/study-papers/Q062.html" TargetMode="External"/><Relationship Id="rId28" Type="http://schemas.openxmlformats.org/officeDocument/2006/relationships/hyperlink" Target="http://kiswahili.ccg.org/weblibs/study-papers/P285.html" TargetMode="External"/><Relationship Id="rId29" Type="http://schemas.openxmlformats.org/officeDocument/2006/relationships/hyperlink" Target="http://kiswahili.ccg.org/weblibs/study-papers/Q004.html" TargetMode="External"/><Relationship Id="rId30" Type="http://schemas.openxmlformats.org/officeDocument/2006/relationships/hyperlink" Target="http://kiswahili.ccg.org/weblibs/study-papers/Q003.html" TargetMode="External"/><Relationship Id="rId31" Type="http://schemas.openxmlformats.org/officeDocument/2006/relationships/hyperlink" Target="http://kiswahili.ccg.org/weblibs/study-papers/Q004.html" TargetMode="External"/><Relationship Id="rId32" Type="http://schemas.openxmlformats.org/officeDocument/2006/relationships/hyperlink" Target="http://kiswahili.ccg.org/weblibs/study-papers/Q059.html" TargetMode="External"/><Relationship Id="rId33" Type="http://schemas.openxmlformats.org/officeDocument/2006/relationships/hyperlink" Target="http://kiswahili.ccg.org/weblibs/study-papers/Q063.html" TargetMode="External"/><Relationship Id="rId34" Type="http://schemas.openxmlformats.org/officeDocument/2006/relationships/hyperlink" Target="http://kiswahili.ccg.org/weblibs/study-papers/Q058.html" TargetMode="External"/><Relationship Id="rId35" Type="http://schemas.openxmlformats.org/officeDocument/2006/relationships/hyperlink" Target="http://kiswahili.ccg.org/weblibs/study-papers/Q065.html" TargetMode="External"/><Relationship Id="rId36" Type="http://schemas.openxmlformats.org/officeDocument/2006/relationships/hyperlink" Target="http://kiswahili.ccg.org/weblibs/study-papers/Q024.html" TargetMode="External"/><Relationship Id="rId37" Type="http://schemas.openxmlformats.org/officeDocument/2006/relationships/hyperlink" Target="http://kiswahili.ccg.org/weblibs/study-papers/Q033.html" TargetMode="External"/><Relationship Id="rId38" Type="http://schemas.openxmlformats.org/officeDocument/2006/relationships/hyperlink" Target="http://kiswahili.ccg.org/weblibs/study-papers/P161.html" TargetMode="External"/><Relationship Id="rId39" Type="http://schemas.openxmlformats.org/officeDocument/2006/relationships/hyperlink" Target="http://kiswahili.ccg.org/weblibs/study-papers/P128.html" TargetMode="External"/><Relationship Id="rId40" Type="http://schemas.openxmlformats.org/officeDocument/2006/relationships/hyperlink" Target="http://kiswahili.ccg.org/weblibs/study-papers/F058.html" TargetMode="External"/><Relationship Id="rId41" Type="http://schemas.openxmlformats.org/officeDocument/2006/relationships/hyperlink" Target="http://kiswahili.ccg.org/weblibs/study-papers/Q005.html" TargetMode="External"/><Relationship Id="rId42" Type="http://schemas.openxmlformats.org/officeDocument/2006/relationships/hyperlink" Target="http://kiswahili.ccg.org/weblibs/study-papers/P013.html" TargetMode="External"/><Relationship Id="rId43" Type="http://schemas.openxmlformats.org/officeDocument/2006/relationships/hyperlink" Target="http://kiswahili.ccg.org/weblibs/study-papers/Q004.html" TargetMode="External"/><Relationship Id="rId44" Type="http://schemas.openxmlformats.org/officeDocument/2006/relationships/hyperlink" Target="http://kiswahili.ccg.org/weblibs/study-papers/P103.html" TargetMode="External"/><Relationship Id="rId45" Type="http://schemas.openxmlformats.org/officeDocument/2006/relationships/hyperlink" Target="http://kiswahili.ccg.org/weblibs/study-papers/P128.html" TargetMode="External"/><Relationship Id="rId46" Type="http://schemas.openxmlformats.org/officeDocument/2006/relationships/hyperlink" Target="http://kiswahili.ccg.org/weblibs/study-papers/F058.html" TargetMode="External"/><Relationship Id="rId47" Type="http://schemas.openxmlformats.org/officeDocument/2006/relationships/hyperlink" Target="http://kiswahili.ccg.org/weblibs/study-papers/P048.html" TargetMode="External"/><Relationship Id="rId48" Type="http://schemas.openxmlformats.org/officeDocument/2006/relationships/hyperlink" Target="http://kiswahili.ccg.org/weblibs/study-papers/Q061.html" TargetMode="External"/><Relationship Id="rId49" Type="http://schemas.openxmlformats.org/officeDocument/2006/relationships/hyperlink" Target="http://kiswahili.ccg.org/weblibs/study-papers/Q060.html" TargetMode="External"/><Relationship Id="rId50" Type="http://schemas.openxmlformats.org/officeDocument/2006/relationships/hyperlink" Target="http://kiswahili.ccg.org/weblibs/study-papers/Q057.html" TargetMode="External"/><Relationship Id="rId51" Type="http://schemas.openxmlformats.org/officeDocument/2006/relationships/hyperlink" Target="http://kiswahili.ccg.org/weblibs/study-papers/Q009.html" TargetMode="External"/><Relationship Id="rId52" Type="http://schemas.openxmlformats.org/officeDocument/2006/relationships/hyperlink" Target="http://kiswahili.ccg.org/weblibs/study-papers/P083.html" TargetMode="External"/><Relationship Id="rId53" Type="http://schemas.openxmlformats.org/officeDocument/2006/relationships/hyperlink" Target="http://kiswahili.ccg.org/weblibs/study-papers/P052.html" TargetMode="External"/><Relationship Id="rId54" Type="http://schemas.openxmlformats.org/officeDocument/2006/relationships/hyperlink" Target="http://kiswahili.ccg.org/weblibs/study-papers/P053.html" TargetMode="External"/><Relationship Id="rId55" Type="http://schemas.openxmlformats.org/officeDocument/2006/relationships/hyperlink" Target="http://kiswahili.ccg.org/weblibs/study-papers/P125.html" TargetMode="External"/><Relationship Id="rId56" Type="http://schemas.openxmlformats.org/officeDocument/2006/relationships/hyperlink" Target="http://kiswahili.ccg.org/weblibs/study-papers/P156.html" TargetMode="External"/><Relationship Id="rId57" Type="http://schemas.openxmlformats.org/officeDocument/2006/relationships/hyperlink" Target="http://kiswahili.ccg.org/weblibs/study-papers/P135.html" TargetMode="External"/><Relationship Id="rId58" Type="http://schemas.openxmlformats.org/officeDocument/2006/relationships/hyperlink" Target="http://kiswahili.ccg.org/weblibs/study-papers/P156.html" TargetMode="External"/><Relationship Id="rId59" Type="http://schemas.openxmlformats.org/officeDocument/2006/relationships/hyperlink" Target="http://kiswahili.ccg.org/weblibs/study-papers/P283.html" TargetMode="External"/><Relationship Id="rId60" Type="http://schemas.openxmlformats.org/officeDocument/2006/relationships/hyperlink" Target="http://kiswahili.ccg.org/weblibs/study-papers/Q0110.html" TargetMode="External"/><Relationship Id="rId61" Type="http://schemas.openxmlformats.org/officeDocument/2006/relationships/hyperlink" Target="http://kiswahili.ccg.org/weblibs/study-papers/Q007.html" TargetMode="External"/><Relationship Id="rId62" Type="http://schemas.openxmlformats.org/officeDocument/2006/relationships/hyperlink" Target="http://kiswahili.ccg.org/weblibs/study-papers/Q066.html" TargetMode="External"/><Relationship Id="rId63" Type="http://schemas.openxmlformats.org/officeDocument/2006/relationships/hyperlink" Target="http://kiswahili.ccg.org/weblibs/study-papers/P293.html" TargetMode="External"/><Relationship Id="rId64" Type="http://schemas.openxmlformats.org/officeDocument/2006/relationships/hyperlink" Target="http://kiswahili.ccg.org/weblibs/study-papers/F058.html"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0:39:00Z</dcterms:created>
  <dc:creator>Denise</dc:creator>
  <dc:description/>
  <cp:keywords/>
  <dc:language>en-US</dc:language>
  <cp:lastModifiedBy>Denise Sostaric</cp:lastModifiedBy>
  <cp:lastPrinted>2003-03-01T10:05:00Z</cp:lastPrinted>
  <dcterms:modified xsi:type="dcterms:W3CDTF">2024-07-25T08:58:00Z</dcterms:modified>
  <cp:revision>4</cp:revision>
  <dc:subject/>
  <dc:title>Mukhtasari wa Ufafanuzi wa Kurani au Korani [QSD]</dc:title>
</cp:coreProperties>
</file>