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7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Waamuzi</w:t>
      </w:r>
    </w:p>
    <w:p>
      <w:pPr>
        <w:pStyle w:val="Normal"/>
        <w:jc w:val="center"/>
        <w:rPr>
          <w:b/>
          <w:b/>
          <w:sz w:val="72"/>
          <w:szCs w:val="72"/>
        </w:rPr>
      </w:pPr>
      <w:r>
        <w:rPr>
          <w:b/>
          <w:sz w:val="72"/>
          <w:szCs w:val="72"/>
        </w:rPr>
        <w:t>Sehemu ya 4</w:t>
      </w:r>
    </w:p>
    <w:p>
      <w:pPr>
        <w:pStyle w:val="Normal"/>
        <w:rPr>
          <w:b/>
          <w:b/>
          <w:sz w:val="72"/>
          <w:szCs w:val="72"/>
        </w:rPr>
      </w:pPr>
      <w:r>
        <w:rPr>
          <w:b/>
          <w:sz w:val="72"/>
          <w:szCs w:val="72"/>
        </w:rPr>
      </w:r>
    </w:p>
    <w:p>
      <w:pPr>
        <w:pStyle w:val="Normal"/>
        <w:jc w:val="center"/>
        <w:rPr>
          <w:sz w:val="18"/>
          <w:szCs w:val="18"/>
        </w:rPr>
      </w:pPr>
      <w:r>
        <w:rPr>
          <w:sz w:val="18"/>
          <w:szCs w:val="18"/>
        </w:rPr>
        <w:t>(Toleo la 1.0 20230917-20230917)</w:t>
      </w:r>
    </w:p>
    <w:p>
      <w:pPr>
        <w:pStyle w:val="Normal"/>
        <w:rPr>
          <w:sz w:val="18"/>
          <w:szCs w:val="18"/>
        </w:rPr>
      </w:pPr>
      <w:r>
        <w:rPr>
          <w:sz w:val="18"/>
          <w:szCs w:val="18"/>
        </w:rPr>
      </w:r>
    </w:p>
    <w:p>
      <w:pPr>
        <w:pStyle w:val="Normal"/>
        <w:rPr>
          <w:rFonts w:eastAsia="Times New Roman"/>
          <w:bCs/>
          <w:sz w:val="22"/>
          <w:szCs w:val="22"/>
          <w:lang w:val="en-AU"/>
        </w:rPr>
      </w:pPr>
      <w:r>
        <w:rPr>
          <w:rFonts w:eastAsia="Times New Roman"/>
          <w:bCs/>
          <w:sz w:val="22"/>
          <w:szCs w:val="22"/>
          <w:lang w:val="en-AU"/>
        </w:rPr>
        <w:t>Sura ya 14-17</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 xml:space="preserve">Maoni kuhusu Waamuzi Sehemu ya 4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Sura ya 14</w:t>
      </w:r>
    </w:p>
    <w:p>
      <w:pPr>
        <w:pStyle w:val="QUOTES"/>
        <w:rPr>
          <w:b/>
          <w:b/>
          <w:bCs/>
        </w:rPr>
      </w:pPr>
      <w:r>
        <w:rPr>
          <w:b/>
          <w:bCs/>
        </w:rPr>
        <w:t>Ndoa ya Samsoni</w:t>
      </w:r>
    </w:p>
    <w:p>
      <w:pPr>
        <w:pStyle w:val="QUOTES"/>
        <w:rPr/>
      </w:pPr>
      <w:r>
        <w:rPr/>
        <w:t>1Samsoni akashuka mpaka Timna, akamwona mmoja wa binti za Wafilisti huko Timna. 2Kisha akapanda na kuwaambia baba yake na mama yake, “Nilimwona binti mmoja wa Wafilisti kule Timna; sasa nichukulie yeye awe mke wangu.” 3 Lakini baba yake na mama yake wakamwambia, “Je! Lakini Samsoni akamwambia baba yake, Nipatie huyo kwa ajili yangu; kwa maana ananipendeza sana.” 4Baba yake na mama yake hawakujua kwamba jambo hilo lilitoka kwa Yehova; kwa maana alikuwa akitafuta sababu juu ya Wafilisti. Wakati huo Wafilisti walikuwa na mamlaka juu ya Israeli. 5Kisha Samsoni akashuka pamoja na baba yake na mama yake mpaka Timna, wakafika kwenye mashamba ya mizabibu ya Timna. Na tazama, mwana-simba akamnguruma; 6Roho ya Mwenyezi-Mungu ikamjia kwa nguvu, naye akamrarua yule simba kama vile mtu akiraruavyo mwana-mbuzi; na hakuwa na kitu mkononi mwake. Lakini hakumwambia baba yake au mama yake alichokifanya. 7Kisha akashuka na kuzungumza na yule mwanamke; naye akampendeza Samsoni sana. 8Baada ya muda mfupi akarudi kumchukua; akageuka ili kuutazama mzoga wa simba, na tazama, kulikuwa na kundi la nyuki ndani ya mwili wa simba, na asali. 9Akaikwangua mikononi mwake, akaendelea kula alipokuwa akienda; akaenda kwa baba yake na mama yake, akawapa chakula, nao wakala. Lakini hakuwaambia kwamba alikuwa amechukua asali kutoka kwa mzoga wa simba. 10Baba yake akamshukia yule mwanamke, naye Samsoni akafanya karamu huko; maana ndivyo walivyokuwa wakifanya vijana. 11Watu walipomwona, wakamletea wenzake thelathini wawe pamoja naye. 12Samsoni akawaambia, “Niruhusuni niwafanyie kitendawili; ukiweza kuniambia ni kitu gani, katika zile siku saba za sikukuu, na kukipata, ndipo nitakupa mavazi thelathini ya kitani, na mavazi thelathini ya sherehe; 13 lakini kama hamwezi kuniambia ni kitu gani, ndipo mtanipa mavazi thelathini ya kitani na mavazi thelathini ya sherehe.” Wakamwambia, Tupia kitendawili chako, tupate kukisikia. 14Akawaambia, “Katika mlaji kilitoka chakula. Kutoka kwa wenye nguvu kikatoka kitu kitamu.” Na kwa siku tatu hawakuweza kutaja kile kitendawili. 15 Siku ya nne wakamwambia mke wa Samsoni, “Mdanganye mume wako atuambie hicho kitendawili ni nini, tusije tukakuteketeza kwa moto wewe na nyumba ya baba yako. Umetualika hapa ili kututia umaskini?” 16 Naye mke wa Samsoni akalia mbele yake, akasema, Wewe unanichukia mimi tu, hunipendi; umewategea watu wangu kitendawili, wala hukuniambia ni kitu gani. Naye akamwambia, Tazama, sijamwambia baba yangu wala mama yangu, nami nikuambie? 17Alilia mbele yake siku saba za karamu yao; na siku ya saba akamwambia, kwa sababu alimkaza sana. Kisha akawaambia watu wa nchi yake kitendawili hicho. 18Watu wa jiji wakamwambia siku ya saba kabla ya jua kutua, “Ni nini kilicho kitamu kuliko asali? Ni nini kilicho na nguvu kuliko simba?" Naye akawaambia, “Kama hamngalima kwa ndama wangu, hamngekijua kitendawili changu.” 19Roho ya Mwenyezi-Mungu ikamjia kwa nguvu, naye akashuka mpaka Ashkeloni, akawaua watu thelathini wa jiji hilo, akachukua nyara zao na kuwapa wale waliozungumza kitendawili hicho mavazi ya sherehe. Kwa hasira kali alirudi nyumbani kwa baba yake. 20 Na mke wa Samsoni akapewa rafiki yake, ambaye alikuwa mchumba wake bora zaidi.</w:t>
      </w:r>
    </w:p>
    <w:p>
      <w:pPr>
        <w:pStyle w:val="Normal"/>
        <w:rPr>
          <w:b/>
          <w:b/>
        </w:rPr>
      </w:pPr>
      <w:r>
        <w:rPr>
          <w:rFonts w:eastAsia="Times New Roman"/>
          <w:b/>
        </w:rPr>
        <w:t xml:space="preserve"> </w:t>
      </w:r>
    </w:p>
    <w:p>
      <w:pPr>
        <w:pStyle w:val="Normal"/>
        <w:rPr>
          <w:b/>
          <w:b/>
          <w:sz w:val="22"/>
          <w:szCs w:val="22"/>
        </w:rPr>
      </w:pPr>
      <w:r>
        <w:rPr>
          <w:b/>
          <w:sz w:val="22"/>
          <w:szCs w:val="22"/>
        </w:rPr>
        <w:t>Nia ya Sura ya 14</w:t>
      </w:r>
    </w:p>
    <w:p>
      <w:pPr>
        <w:pStyle w:val="Normal"/>
        <w:rPr>
          <w:sz w:val="22"/>
          <w:szCs w:val="22"/>
          <w:u w:val="single"/>
        </w:rPr>
      </w:pPr>
      <w:hyperlink r:id="rId5">
        <w:r>
          <w:rPr>
            <w:rStyle w:val="InternetLink"/>
            <w:sz w:val="22"/>
            <w:szCs w:val="22"/>
          </w:rPr>
          <w:t>Samsoni na Waamuzi (Na. 073)</w:t>
        </w:r>
      </w:hyperlink>
    </w:p>
    <w:p>
      <w:pPr>
        <w:pStyle w:val="Normal"/>
        <w:rPr>
          <w:b/>
          <w:b/>
          <w:sz w:val="22"/>
          <w:szCs w:val="22"/>
        </w:rPr>
      </w:pPr>
      <w:r>
        <w:rPr>
          <w:b/>
          <w:sz w:val="22"/>
          <w:szCs w:val="22"/>
        </w:rPr>
        <w:t>14:1-20 Ndoa fupi ya Samsoni na mwanamke Mfilisti.</w:t>
      </w:r>
    </w:p>
    <w:p>
      <w:pPr>
        <w:pStyle w:val="Normal"/>
        <w:rPr/>
      </w:pPr>
      <w:r>
        <w:rPr>
          <w:b/>
          <w:sz w:val="22"/>
          <w:szCs w:val="22"/>
        </w:rPr>
        <w:t>Mst. 1-4</w:t>
      </w:r>
    </w:p>
    <w:p>
      <w:pPr>
        <w:pStyle w:val="Normal"/>
        <w:rPr/>
      </w:pPr>
      <w:r>
        <w:rPr>
          <w:sz w:val="22"/>
          <w:szCs w:val="22"/>
        </w:rPr>
        <w:t>“</w:t>
      </w:r>
      <w:r>
        <w:rPr>
          <w:sz w:val="22"/>
          <w:szCs w:val="22"/>
        </w:rPr>
        <w:t xml:space="preserve">Hapa tunayo kauli maalum kwamba alikuwa ni Malaika wa Yahova ...aliyekuwa akimtumia Samsoni kuhusika haswa na kushughulika na Wafilisti. Watu hawa wanawakilisha Mataifa waliopewa mamlaka juu ya Israeli kutoka utumwani Babeli, hadi wakati wa Mataifa ukamilike. Kama vile Malaika wa Bwana alivyowaokoa Israeli kutoka kwa mkono wa Wafilisti kupitia Samsoni, vivyo hivyo atawakomboa Israeli katika siku za mwisho kupitia mfuatano wa hukumu ya Wadani-Efraimu (Yer. 4:15) na Mashahidi (Ufu. 11). 1-2) ambayo ilitangulia kuja kwake kama mfalme Masihi (cf. majarida ya Onyo la Siku za Mwisho </w:t>
      </w:r>
      <w:hyperlink r:id="rId6">
        <w:r>
          <w:rPr>
            <w:rStyle w:val="InternetLink"/>
            <w:sz w:val="22"/>
            <w:szCs w:val="22"/>
          </w:rPr>
          <w:t>(Na. 044)</w:t>
        </w:r>
      </w:hyperlink>
      <w:r>
        <w:rPr>
          <w:sz w:val="22"/>
          <w:szCs w:val="22"/>
        </w:rPr>
        <w:t xml:space="preserve"> na Mashahidi (pamoja na Mashahidi Wawili) </w:t>
      </w:r>
      <w:hyperlink r:id="rId7">
        <w:r>
          <w:rPr>
            <w:rStyle w:val="InternetLink"/>
            <w:sz w:val="22"/>
            <w:szCs w:val="22"/>
          </w:rPr>
          <w:t>(Na. 135)</w:t>
        </w:r>
      </w:hyperlink>
      <w:r>
        <w:rPr>
          <w:sz w:val="22"/>
          <w:szCs w:val="22"/>
        </w:rPr>
        <w:t>).</w:t>
      </w:r>
    </w:p>
    <w:p>
      <w:pPr>
        <w:pStyle w:val="Normal"/>
        <w:rPr/>
      </w:pPr>
      <w:r>
        <w:rPr>
          <w:b/>
          <w:sz w:val="22"/>
          <w:szCs w:val="22"/>
        </w:rPr>
        <w:t>Mst. 3</w:t>
      </w:r>
      <w:r>
        <w:rPr>
          <w:sz w:val="22"/>
          <w:szCs w:val="22"/>
        </w:rPr>
        <w:t xml:space="preserve"> Wafilisti, tofauti na Waebrania na majirani wao wengi, hawakufanya tohara.</w:t>
      </w:r>
    </w:p>
    <w:p>
      <w:pPr>
        <w:pStyle w:val="Normal"/>
        <w:rPr/>
      </w:pPr>
      <w:r>
        <w:rPr>
          <w:b/>
          <w:sz w:val="22"/>
          <w:szCs w:val="22"/>
        </w:rPr>
        <w:t>Mst. 4</w:t>
      </w:r>
      <w:r>
        <w:rPr>
          <w:sz w:val="22"/>
          <w:szCs w:val="22"/>
        </w:rPr>
        <w:t xml:space="preserve"> Walikuwa na mamlaka juu ya Israeli: Wafilisti walikuwa tatizo kubwa kwa Israeli katika kipindi hiki cha historia ya Waisraeli. Hapo awali Wafilisti walikuwa na faida kwa sababu ya ufundi wa hali ya juu wa chuma na maendeleo ya nyenzo (1Sam. 13:19).</w:t>
      </w:r>
    </w:p>
    <w:p>
      <w:pPr>
        <w:pStyle w:val="Normal"/>
        <w:rPr/>
      </w:pPr>
      <w:r>
        <w:rPr>
          <w:rFonts w:eastAsia="Times New Roman"/>
          <w:b/>
          <w:sz w:val="22"/>
          <w:szCs w:val="22"/>
        </w:rPr>
        <w:t xml:space="preserve"> </w:t>
      </w:r>
      <w:r>
        <w:rPr>
          <w:b/>
          <w:sz w:val="22"/>
          <w:szCs w:val="22"/>
        </w:rPr>
        <w:t>Mst. 5-11</w:t>
      </w:r>
    </w:p>
    <w:p>
      <w:pPr>
        <w:pStyle w:val="Normal"/>
        <w:rPr/>
      </w:pPr>
      <w:r>
        <w:rPr>
          <w:sz w:val="22"/>
          <w:szCs w:val="22"/>
        </w:rPr>
        <w:t>“</w:t>
      </w:r>
      <w:r>
        <w:rPr>
          <w:sz w:val="22"/>
          <w:szCs w:val="22"/>
        </w:rPr>
        <w:t>Wale masahaba thelathini ni dokezo tena kwa baraza la ndani la Mwenyeji. Kutwaliwa kwa asali kutoka katika mwili wa simba kunawakilisha kusafisha na kuliwa, kile ambacho ni najisi kwa nafsi yake. Kitendawili kiliwekwa kwa siku saba za sikukuu. Kefir au mwana simba aliyekomaa kabisa (kutoka gur, hadi kefir, hadi aryeh hadi labi na kisha laish) inakuwa kali kadiri inavyokua. Desturi ya kufanya sherehe za ndoa kwa muda wa siku saba imetajwa katika Mwanzo 29:27, kama ilivyokuwa ikifanywa katika nyakati za Patriaki huko Mesopotamia. Wayahudi wanaifanya leo, kwa sababu ya sheria ya marabi (ona Soncino, uk. 271). Sikukuu hiyo inawakilisha ndoa ya Mwana-Kondoo katika mwezi wa saba unaoitwa Tishri.</w:t>
      </w:r>
    </w:p>
    <w:p>
      <w:pPr>
        <w:pStyle w:val="Normal"/>
        <w:rPr/>
      </w:pPr>
      <w:r>
        <w:rPr>
          <w:b/>
          <w:sz w:val="22"/>
          <w:szCs w:val="22"/>
        </w:rPr>
        <w:t>14:6</w:t>
      </w:r>
      <w:r>
        <w:rPr>
          <w:sz w:val="22"/>
          <w:szCs w:val="22"/>
        </w:rPr>
        <w:t xml:space="preserve"> Kifungu hiki kinaonyesha umuhimu wa msingi wa Roho wa Bwana. (3:10 n.). Inaleta nguvu juu na zaidi ya uwezo wa kawaida wa mwanadamu. Hii mara zote ilihusishwa na nguvu za kimaadili na kiroho (Zab. 51:11; Eze. 36:26-27; 1Kor. 2:4).</w:t>
      </w:r>
    </w:p>
    <w:p>
      <w:pPr>
        <w:pStyle w:val="Normal"/>
        <w:rPr/>
      </w:pPr>
      <w:r>
        <w:rPr>
          <w:b/>
          <w:sz w:val="22"/>
          <w:szCs w:val="22"/>
        </w:rPr>
        <w:t>Mst 10</w:t>
      </w:r>
      <w:r>
        <w:rPr>
          <w:sz w:val="22"/>
          <w:szCs w:val="22"/>
        </w:rPr>
        <w:t xml:space="preserve"> Katika siku hizo ilikuwa desturi kwa bwana-arusi kuandaa karamu ya arusi.</w:t>
      </w:r>
    </w:p>
    <w:p>
      <w:pPr>
        <w:pStyle w:val="Normal"/>
        <w:rPr>
          <w:sz w:val="22"/>
          <w:szCs w:val="22"/>
        </w:rPr>
      </w:pPr>
      <w:r>
        <w:rPr>
          <w:rFonts w:eastAsia="Times New Roman"/>
          <w:sz w:val="22"/>
          <w:szCs w:val="22"/>
        </w:rPr>
        <w:t xml:space="preserve"> </w:t>
      </w:r>
    </w:p>
    <w:p>
      <w:pPr>
        <w:pStyle w:val="Normal"/>
        <w:rPr/>
      </w:pPr>
      <w:r>
        <w:rPr>
          <w:b/>
          <w:sz w:val="22"/>
          <w:szCs w:val="22"/>
        </w:rPr>
        <w:t>Mst. 12-14</w:t>
      </w:r>
    </w:p>
    <w:p>
      <w:pPr>
        <w:pStyle w:val="Normal"/>
        <w:rPr/>
      </w:pPr>
      <w:r>
        <w:rPr>
          <w:sz w:val="22"/>
          <w:szCs w:val="22"/>
        </w:rPr>
        <w:t>Kuna mfululizo wa uwezekano na maandishi haya. Mavazi ya baraza kuu yanatayarishwa kwa ajili ya kubadilishwa elohim. Simba aliyekufa ni dhana ya uasi mpya ulioibuka na wa kivita wa Jeshi. Uharibifu wake utasababisha mavazi mapya na kuondolewa kwa uchungu wa uasi. Hakimu ni msimamizi wa siri za Mungu. Wateule wanapewa siri, kwa vile wako tayari, na ni muhimu kufunua mpango wa wokovu. Watu wa Mataifa wanatamani kuelewa mafumbo na kukimbilia vurugu wakati hawawezi kuelewa au kudhibiti mchakato. Ndiyo maana wanatafuta kumwangamiza bibi-arusi wanapozuiwa.</w:t>
      </w:r>
    </w:p>
    <w:p>
      <w:pPr>
        <w:pStyle w:val="Normal"/>
        <w:rPr/>
      </w:pPr>
      <w:r>
        <w:rPr>
          <w:b/>
          <w:sz w:val="22"/>
          <w:szCs w:val="22"/>
        </w:rPr>
        <w:t>Mst. 14</w:t>
      </w:r>
      <w:r>
        <w:rPr>
          <w:sz w:val="22"/>
          <w:szCs w:val="22"/>
        </w:rPr>
        <w:t xml:space="preserve"> Kitendawili hakikuweza kutenduliwa bila ufunguo.</w:t>
      </w:r>
    </w:p>
    <w:p>
      <w:pPr>
        <w:pStyle w:val="Normal"/>
        <w:rPr>
          <w:b/>
          <w:b/>
          <w:sz w:val="22"/>
          <w:szCs w:val="22"/>
        </w:rPr>
      </w:pPr>
      <w:r>
        <w:rPr>
          <w:rFonts w:eastAsia="Times New Roman"/>
          <w:b/>
          <w:sz w:val="22"/>
          <w:szCs w:val="22"/>
        </w:rPr>
        <w:t xml:space="preserve"> </w:t>
      </w:r>
    </w:p>
    <w:p>
      <w:pPr>
        <w:pStyle w:val="Normal"/>
        <w:rPr/>
      </w:pPr>
      <w:r>
        <w:rPr>
          <w:b/>
          <w:sz w:val="22"/>
          <w:szCs w:val="22"/>
        </w:rPr>
        <w:t>Mst. 15-20</w:t>
      </w:r>
    </w:p>
    <w:p>
      <w:pPr>
        <w:pStyle w:val="Normal"/>
        <w:rPr/>
      </w:pPr>
      <w:r>
        <w:rPr>
          <w:sz w:val="22"/>
          <w:szCs w:val="22"/>
        </w:rPr>
        <w:t xml:space="preserve">Ndama ni taifa la Israeli, lililowakilishwa pia na fahali wa Efraimu. Ndama mwekundu hutakasa ukuhani (soma jarida la Messiah and the Red Heifer </w:t>
      </w:r>
      <w:hyperlink r:id="rId8">
        <w:r>
          <w:rPr>
            <w:rStyle w:val="InternetLink"/>
            <w:sz w:val="22"/>
            <w:szCs w:val="22"/>
          </w:rPr>
          <w:t>(No. 216)</w:t>
        </w:r>
      </w:hyperlink>
      <w:r>
        <w:rPr>
          <w:sz w:val="22"/>
          <w:szCs w:val="22"/>
        </w:rPr>
        <w:t>). Mtamba aliyefunzwa wa Hosea 10:11 pia anafananishwa na Misri kwenye Yeremia 46:20. Efraimu na Yuda watatiwa kongwa kulingana na Hosea 10:11. Waisraeli walifanya agano na Mungu nyikani lakini wakageukia mungu wa rutuba, Baali katika Kanaani. Ndio maana andiko hili linarejelea kulima na ndama wa Mwamuzi. Kwa sababu hii, Israeli inafanywa kuwa tasa kutokana na Hosea 9:11 na kuendelea.</w:t>
      </w:r>
    </w:p>
    <w:p>
      <w:pPr>
        <w:pStyle w:val="Normal"/>
        <w:rPr/>
      </w:pPr>
      <w:r>
        <w:rPr>
          <w:b/>
          <w:sz w:val="22"/>
          <w:szCs w:val="22"/>
        </w:rPr>
        <w:t>Mst. 19</w:t>
      </w:r>
      <w:r>
        <w:rPr>
          <w:sz w:val="22"/>
          <w:szCs w:val="22"/>
        </w:rPr>
        <w:t xml:space="preserve"> Ashkeloni ilikuwa mojawapo ya miji mitano ya msingi ya Wafilisti na si nchi iliyoungana ikiwa ni muungano na Ekroni, Ashdodi, Gaza na Gat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pata mafumbo kwa udanganyifu, kwa lazima, kunahusisha uharibifu wa watu wa mtu mwenyewe. Mavazi ya wale thelathini yanahusiana na karama za Mungu, ambazo haziwezi kupatikana kwa kulazimishwa.</w:t>
      </w:r>
    </w:p>
    <w:p>
      <w:pPr>
        <w:pStyle w:val="Normal"/>
        <w:rPr>
          <w:sz w:val="22"/>
          <w:szCs w:val="22"/>
        </w:rPr>
      </w:pPr>
      <w:r>
        <w:rPr>
          <w:rFonts w:eastAsia="Times New Roman"/>
          <w:sz w:val="22"/>
          <w:szCs w:val="22"/>
        </w:rPr>
        <w:t xml:space="preserve"> </w:t>
      </w:r>
    </w:p>
    <w:p>
      <w:pPr>
        <w:pStyle w:val="Normal"/>
        <w:rPr/>
      </w:pPr>
      <w:r>
        <w:rPr>
          <w:sz w:val="22"/>
          <w:szCs w:val="22"/>
        </w:rPr>
        <w:t>Mke ambaye amekuwa mwaminifu, aliachiliwa kwa mujibu wa sheria zilizowekwa chini ya Jeshi lililoasi, badala ya sheria za Mungu. Kanuni ya kisheria inayozungumziwa ni ile ya Kanuni ya Hammurabi vifungu vya 159, 163 na 164. Utoaji wa mwanamke huyu ulifanyika kwa mujibu wa kanuni hiyo. Mwanamke asiye mwaminifu alitupwa kwa mujibu wa sheria, ambazo zilikuwa zimetumiwa kuchukua mahali pa sheria za Mungu, na ambazo zilikuwa zimewapotosha watu hapo kwanza. Hivyo, mapokeo ya watu wa mataifa mengine yanaingilia wito wa wateule. Hili lilisababisha kupoteza cheo cha mke wa kwanza wa Samsoni, kama tunavyoona katika mistari inayofuat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Sura ya 15</w:t>
      </w:r>
    </w:p>
    <w:p>
      <w:pPr>
        <w:pStyle w:val="QUOTES"/>
        <w:rPr>
          <w:b/>
          <w:b/>
          <w:bCs/>
        </w:rPr>
      </w:pPr>
      <w:r>
        <w:rPr>
          <w:b/>
          <w:bCs/>
        </w:rPr>
        <w:t>Samsoni Awashinda Wafilisti</w:t>
      </w:r>
    </w:p>
    <w:p>
      <w:pPr>
        <w:pStyle w:val="QUOTES"/>
        <w:rPr/>
      </w:pPr>
      <w:r>
        <w:rPr/>
        <w:t>1Baada ya muda, wakati wa mavuno ya ngano, Samsoni akaenda kumtembelea mkewe akiwa na mwana-mbuzi; akasema, Nitaingia kwa mke wangu chumbani. Lakini baba yake hakumruhusu kuingia ndani. 2Baba yake akasema, “Nilidhani kwamba unamchukia kabisa; basi nikampa mwenzako. Je! dada yake mdogo si mzuri kuliko yeye? Omba umchukue badala yake.” 3 Samsoni akawaambia, Wakati huu sitakuwa na hatia kwa ajili ya Wafilisti, nitakapowatenda mabaya. 4Samsoni akaenda akakamata mbweha mia tatu na kuchukua mienge; kisha akageuza mkia kwa mkia, na kuweka mwenge kati ya kila mikia miwili. 5Baada ya kuwasha moto mienge hiyo, akawaacha mbweha hao waingie kwenye nafaka ya Wafilisti ambayo ilikuwa bado haijaiva, na kuteketeza matawi na nafaka iliyobakia pamoja na bustani ya mizeituni. 6 Ndipo Wafilisti wakasema, “Ni nani aliyefanya hivi?” Wakasema, Samsoni, mkwe wa Mtimna, kwa sababu amemtwaa mkewe na kumpa mwenzake. Basi Wafilisti wakapanda, wakamteketeza yeye na babaye kwa moto. 7 Samsoni akawaambia, Ikiwa ndivyo mnavyofanya, naapa nitalipiza kisasi juu yenu, na baada ya hayo nitaacha. 8Naye akawapiga nyonga na mapaja kwa mauaji makubwa; akashuka na kukaa katika ufa wa jabali la Etamu. 9Ndipo Wafilisti wakapanda na kupiga kambi katika Yuda, wakashambulia Lehi. 10 Basi watu wa Yuda wakasema, “Kwa nini mmepanda juu yetu?” Wakasema, Tumepanda ili kumfunga Samsoni, ili kumtendea kama alivyotutenda. 11Ndipo watu elfu tatu wa Yuda wakashuka mpaka kwenye ufa wa jabali la Etamu, wakamwambia Samsoni, Je! hujui ya kuwa Wafilisti wanatutawala? Ni nini basi hii uliyotufanyia?” Naye akawaambia, Kama walivyonitenda mimi, ndivyo nilivyowatenda wao. 12 Wakamwambia, Tumeshuka ili kukufunga, ili tukutie mikononi mwa Wafilisti. Samsoni akawaambia, Niapieni kwamba hamtaniangukia ninyi wenyewe.” 13Wakamwambia, La; Sisi tutakufunga tu na kukutia mikononi mwao; hatutakuua.” Basi wakamfunga kwa kamba mbili mpya, wakampandisha kutoka kwenye mwamba. 14Alipofika Lehi, Wafilisti walipiga kelele kumlaki; na roho ya Bwana ikamjilia kwa nguvu, na zile kamba zilizokuwa mikononi mwake zikawa kama kitani imewaka moto, na vifungo vyake vikayeyuka mikononi mwake. 15Akapata mfupa mpya wa taya ya punda, akaunyosha mkono wake, akaukamata, akawaua watu elfu kwa huo. 16 Samsoni akasema, Kwa taya ya punda, chungu juu ya chungu, kwa taya ya punda nimeua watu elfu. 17Alipomaliza kusema, akautupa ule mfupa wa taya mkononi mwake; na mahali hapo pakaitwa Ramath-lehi. 18Akaona kiu sana, akamwomba Mwenyezi-Mungu, akisema, “Wewe umenijalia wokovu huu mkuu kwa mkono wa mtumishi wako; na je sasa nitakufa kwa kiu, na kuanguka katika mikono ya watu wasiotahiriwa? 19Mwenyezi-Mungu akapasua lile shimo la Lehi, na maji yakatoka humo; naye alipokunywa, roho yake ikamrudia, akafufuka. Kwa hiyo jina lake likaitwa En-hakore; iko kule Lehi hata leo. 20Akawa mwamuzi wa Israeli katika siku za Wafilisti kwa miaka ishirin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5</w:t>
      </w:r>
    </w:p>
    <w:p>
      <w:pPr>
        <w:pStyle w:val="Normal"/>
        <w:rPr>
          <w:sz w:val="22"/>
          <w:szCs w:val="22"/>
          <w:u w:val="single"/>
        </w:rPr>
      </w:pPr>
      <w:hyperlink r:id="rId9">
        <w:r>
          <w:rPr>
            <w:rStyle w:val="InternetLink"/>
            <w:sz w:val="22"/>
            <w:szCs w:val="22"/>
          </w:rPr>
          <w:t>Samsoni na Waamuzi (Na. 073)</w:t>
        </w:r>
      </w:hyperlink>
    </w:p>
    <w:p>
      <w:pPr>
        <w:pStyle w:val="Normal"/>
        <w:rPr>
          <w:b/>
          <w:b/>
          <w:sz w:val="22"/>
          <w:szCs w:val="22"/>
        </w:rPr>
      </w:pPr>
      <w:r>
        <w:rPr>
          <w:b/>
          <w:sz w:val="22"/>
          <w:szCs w:val="22"/>
        </w:rPr>
        <w:t>15:1-8 Kisasi cha Samsoni</w:t>
      </w:r>
    </w:p>
    <w:p>
      <w:pPr>
        <w:pStyle w:val="Normal"/>
        <w:rPr/>
      </w:pPr>
      <w:r>
        <w:rPr>
          <w:b/>
          <w:sz w:val="22"/>
          <w:szCs w:val="22"/>
        </w:rPr>
        <w:t>Mst. 1-2</w:t>
      </w:r>
    </w:p>
    <w:p>
      <w:pPr>
        <w:pStyle w:val="Normal"/>
        <w:rPr/>
      </w:pPr>
      <w:r>
        <w:rPr>
          <w:b/>
          <w:sz w:val="22"/>
          <w:szCs w:val="22"/>
        </w:rPr>
        <w:t xml:space="preserve">Mst 1 </w:t>
      </w:r>
      <w:r>
        <w:rPr>
          <w:sz w:val="22"/>
          <w:szCs w:val="22"/>
        </w:rPr>
        <w:t>Hii inaonekana kuwakilisha aina ya ndoa ya kale ambapo mke aliendelea kuishi na wazazi wake na mume alikuja na kwenda na mchango kwa ajili ya urafiki huo.</w:t>
      </w:r>
    </w:p>
    <w:p>
      <w:pPr>
        <w:pStyle w:val="Normal"/>
        <w:rPr>
          <w:sz w:val="22"/>
          <w:szCs w:val="22"/>
        </w:rPr>
      </w:pPr>
      <w:r>
        <w:rPr>
          <w:sz w:val="22"/>
          <w:szCs w:val="22"/>
        </w:rPr>
      </w:r>
    </w:p>
    <w:p>
      <w:pPr>
        <w:pStyle w:val="Normal"/>
        <w:rPr/>
      </w:pPr>
      <w:r>
        <w:rPr>
          <w:sz w:val="22"/>
          <w:szCs w:val="22"/>
        </w:rPr>
        <w:t>"Hii inaweka mazingira ya awamu inayofuata ya shughuli za hukumu. Ndoa ya watu wa mataifa mengine inaendelea. Tuna hapa mfano wa kwanza wa matumizi ya Roho Mtakatifu. Huu ni upendo wa kwanza wa mlolongo. Huu ni mwaka na mzunguko wa Efeso – ukiwa ni mwaka wa kwanza wa kipindi cha miaka saba na mzunguko wa kwanza wa mizunguko saba ya Yubile. Hatua za udhihirisho wa Roho Mtakatifu ndani ya Samsoni, zinafuata hatua za mfano wa mti uliotolewa na Kristo katika Luka 13:8.</w:t>
      </w:r>
    </w:p>
    <w:p>
      <w:pPr>
        <w:pStyle w:val="QUOTES"/>
        <w:rPr/>
      </w:pPr>
      <w:r>
        <w:rPr/>
        <w:t>Luka 13:6-9 Akasema mfano huu: Mtu mmoja alikuwa na mtini umepandwa katika shamba lake la mizabibu; akaja akitafuta matunda juu yake, asipate. 7Akamwambia mtunza mizabibu, Tazama, miaka mitatu hii nimekuja kutafuta matunda juu ya mtini huu, nisipate kitu. Kata chini; kwa nini uitumie ardhi?’ 8Akamjibu, “Bwana, uuache mwaka huu pia, hata niuchimbe na kutia samadi. 9Na ikiwa itazaa matunda mwaka ujao, vema; lakini ikiwa sivyo, unaweza kuikata.’” (RSV)</w:t>
      </w:r>
    </w:p>
    <w:p>
      <w:pPr>
        <w:pStyle w:val="Normal"/>
        <w:rPr>
          <w:rFonts w:eastAsia="Times New Roman"/>
        </w:rPr>
      </w:pPr>
      <w:r>
        <w:rPr>
          <w:rFonts w:eastAsia="Times New Roman"/>
        </w:rPr>
        <w:t xml:space="preserve"> </w:t>
      </w:r>
    </w:p>
    <w:p>
      <w:pPr>
        <w:pStyle w:val="Normal"/>
        <w:rPr/>
      </w:pPr>
      <w:r>
        <w:rPr>
          <w:sz w:val="22"/>
          <w:szCs w:val="22"/>
        </w:rPr>
        <w:t>Mlolongo unaendelea kwa miaka mitatu. Kisha ya nne ni moja ya mbolea na ukuaji wa kulazimishwa. Ya tano ni ya neema na ya sita ni ya majaribio. Ya saba ni ile ya mapumziko ya Sabato. Kisha sheria inaimarishwa, na mlolongo huanza tena kwa kiwango cha juu. Mlolongo wa miaka saba unaweza kuona kuondolewa kwa mgombea, ambaye kwa hiyo ameitwa lakini hajachaguliwa. Kupotea kwa upendo wa kwanza kunafuata pia kama hatari tofauti ya mchakato huu wa mapema. Mfuatano huu pia ulionekana kama hatua saba za Kanisa kupitia Makanisa saba ya Mungu katika Ufunuo Sura ya 19:19, 2 na 3.</w:t>
      </w:r>
    </w:p>
    <w:p>
      <w:pPr>
        <w:pStyle w:val="Normal"/>
        <w:rPr>
          <w:b/>
          <w:b/>
          <w:sz w:val="22"/>
          <w:szCs w:val="22"/>
        </w:rPr>
      </w:pPr>
      <w:r>
        <w:rPr>
          <w:rFonts w:eastAsia="Times New Roman"/>
          <w:b/>
          <w:sz w:val="22"/>
          <w:szCs w:val="22"/>
        </w:rPr>
        <w:t xml:space="preserve"> </w:t>
      </w:r>
    </w:p>
    <w:p>
      <w:pPr>
        <w:pStyle w:val="Normal"/>
        <w:rPr/>
      </w:pPr>
      <w:r>
        <w:rPr>
          <w:b/>
          <w:sz w:val="22"/>
          <w:szCs w:val="22"/>
        </w:rPr>
        <w:t>Mst. 3-8</w:t>
      </w:r>
    </w:p>
    <w:p>
      <w:pPr>
        <w:pStyle w:val="Normal"/>
        <w:rPr/>
      </w:pPr>
      <w:r>
        <w:rPr>
          <w:sz w:val="22"/>
          <w:szCs w:val="22"/>
        </w:rPr>
        <w:t>Hapa, tuna hadithi sawa na Gideoni, ambapo mienge inatumiwa kuwaangamiza Mataifa. Mbweha mia tatu ni sawa na watu mia tatu wenye mitungi katika hadithi ya Gideoni. Hapa, ni Roho Mtakatifu mikononi mwa Kristo, akimtumia mwamuzi wa Dani kuwatayarisha. Rejea ya bustani ya mizeituni inahusu kuendelea kwa matumizi ya neno kwa ukuhani. Mifumo ya uwongo ya Mataifa inamezwa na neno la Mungu, mikononi mwa wateule. Ndiyo maana mke wa Hakimu anateswa na wanachomwa motoni, sawa na wale walio wa ukoo wao, kwa sababu ya makabila yaliyofichwa ambayo 144,000 wanachukuliwa kutoka kwao.</w:t>
      </w:r>
    </w:p>
    <w:p>
      <w:pPr>
        <w:pStyle w:val="Normal"/>
        <w:rPr/>
      </w:pPr>
      <w:r>
        <w:rPr>
          <w:b/>
          <w:sz w:val="22"/>
          <w:szCs w:val="22"/>
        </w:rPr>
        <w:t>v. 8</w:t>
      </w:r>
      <w:r>
        <w:rPr>
          <w:sz w:val="22"/>
          <w:szCs w:val="22"/>
        </w:rPr>
        <w:t xml:space="preserve"> Asili ya neno nyonga na paja inaonekana kupotea.</w:t>
      </w:r>
    </w:p>
    <w:p>
      <w:pPr>
        <w:pStyle w:val="Normal"/>
        <w:rPr>
          <w:sz w:val="22"/>
          <w:szCs w:val="22"/>
        </w:rPr>
      </w:pPr>
      <w:r>
        <w:rPr>
          <w:sz w:val="22"/>
          <w:szCs w:val="22"/>
        </w:rPr>
        <w:t>Kwa sababu hii, watu wa Mataifa kisha kushambulia Yuda.</w:t>
      </w:r>
    </w:p>
    <w:p>
      <w:pPr>
        <w:pStyle w:val="Normal"/>
        <w:rPr>
          <w:sz w:val="22"/>
          <w:szCs w:val="22"/>
        </w:rPr>
      </w:pPr>
      <w:r>
        <w:rPr>
          <w:rFonts w:eastAsia="Times New Roman"/>
          <w:sz w:val="22"/>
          <w:szCs w:val="22"/>
        </w:rPr>
        <w:t xml:space="preserve"> </w:t>
      </w:r>
    </w:p>
    <w:p>
      <w:pPr>
        <w:pStyle w:val="Normal"/>
        <w:rPr/>
      </w:pPr>
      <w:r>
        <w:rPr>
          <w:b/>
          <w:sz w:val="22"/>
          <w:szCs w:val="22"/>
        </w:rPr>
        <w:t>Mst. 9-13</w:t>
      </w:r>
    </w:p>
    <w:p>
      <w:pPr>
        <w:pStyle w:val="Normal"/>
        <w:rPr/>
      </w:pPr>
      <w:r>
        <w:rPr>
          <w:sz w:val="22"/>
          <w:szCs w:val="22"/>
        </w:rPr>
        <w:t>Katika tukio hili mwamuzi wa Israeli alitolewa na Yuda kwa sababu walishambuliwa na Mataifa, ili kuondoa kabila ambalo angetokea. Masihi aliwaruhusu kumfunga na kumkabidhi ili auawe. Hata hivyo, alirejeshwa na kurudi kwa nguvu kwa njia ya Roho Mtakatifu, kama atakavyofanya katika siku za mwisho kama mfalme.</w:t>
      </w:r>
    </w:p>
    <w:p>
      <w:pPr>
        <w:pStyle w:val="Normal"/>
        <w:rPr>
          <w:b/>
          <w:b/>
          <w:sz w:val="22"/>
          <w:szCs w:val="22"/>
        </w:rPr>
      </w:pPr>
      <w:r>
        <w:rPr>
          <w:rFonts w:eastAsia="Times New Roman"/>
          <w:b/>
          <w:sz w:val="22"/>
          <w:szCs w:val="22"/>
        </w:rPr>
        <w:t xml:space="preserve"> </w:t>
      </w:r>
    </w:p>
    <w:p>
      <w:pPr>
        <w:pStyle w:val="Normal"/>
        <w:rPr/>
      </w:pPr>
      <w:r>
        <w:rPr>
          <w:b/>
          <w:sz w:val="22"/>
          <w:szCs w:val="22"/>
        </w:rPr>
        <w:t>Kisasi Zaidi cha Samsoni</w:t>
      </w:r>
    </w:p>
    <w:p>
      <w:pPr>
        <w:pStyle w:val="Normal"/>
        <w:rPr/>
      </w:pPr>
      <w:r>
        <w:rPr>
          <w:b/>
          <w:sz w:val="22"/>
          <w:szCs w:val="22"/>
        </w:rPr>
        <w:t>Mst. 14-17</w:t>
      </w:r>
    </w:p>
    <w:p>
      <w:pPr>
        <w:pStyle w:val="Normal"/>
        <w:rPr>
          <w:sz w:val="22"/>
          <w:szCs w:val="22"/>
        </w:rPr>
      </w:pPr>
      <w:r>
        <w:rPr>
          <w:sz w:val="22"/>
          <w:szCs w:val="22"/>
        </w:rPr>
        <w:t>Kwa hivyo, kupitia kitu hiki ukombozi ulifanywa. Ulinzi wa wateule hufuata kutokana na ukombozi huo. Ramath-le'hi maana yake ni Kilima cha Taya. Kitendawili katika mst. 16 kinahusisha pun kwani neno la punda na lundo ni sawa.</w:t>
      </w:r>
    </w:p>
    <w:p>
      <w:pPr>
        <w:pStyle w:val="Normal"/>
        <w:rPr>
          <w:b/>
          <w:b/>
          <w:sz w:val="22"/>
          <w:szCs w:val="22"/>
        </w:rPr>
      </w:pPr>
      <w:r>
        <w:rPr>
          <w:rFonts w:eastAsia="Times New Roman"/>
          <w:b/>
          <w:sz w:val="22"/>
          <w:szCs w:val="22"/>
        </w:rPr>
        <w:t xml:space="preserve"> </w:t>
      </w:r>
    </w:p>
    <w:p>
      <w:pPr>
        <w:pStyle w:val="Normal"/>
        <w:rPr/>
      </w:pPr>
      <w:r>
        <w:rPr>
          <w:b/>
          <w:sz w:val="22"/>
          <w:szCs w:val="22"/>
        </w:rPr>
        <w:t>Mst. 18-20</w:t>
      </w:r>
    </w:p>
    <w:p>
      <w:pPr>
        <w:pStyle w:val="Normal"/>
        <w:rPr/>
      </w:pPr>
      <w:r>
        <w:rPr>
          <w:sz w:val="22"/>
          <w:szCs w:val="22"/>
        </w:rPr>
        <w:t>Hapa, tunaona mchakato wa hukumu ukianzishwa. Hukumu yake ya miaka ishirini ilifuata mfululizo huu. Hata hivyo anguko la Mataifa linatokea pia, kupitia wale mia tatu kama tunavyoona kutoka kwa Gideoni. Utaratibu huu unaweza kuongezwa hadi siku za mwisho. Kwa hivyo mchakato unaendelea kutoka kwa mlinganisho unaorudiwa. Fumbo la kugawanyika kwa mwamba kule Lehi pia ni nakala ya shughuli ya Musa. Kwa hivyo, tunatazama utendaji wa Masihi, kufanya kupatikana kwa chemchemi ya maji ya uzima kutoka kwenye mwamba ambao ni Mungu (ona pia 16:1-3 hapa chini).</w:t>
      </w:r>
    </w:p>
    <w:p>
      <w:pPr>
        <w:pStyle w:val="Normal"/>
        <w:rPr>
          <w:sz w:val="22"/>
          <w:szCs w:val="22"/>
        </w:rPr>
      </w:pPr>
      <w:r>
        <w:rPr>
          <w:sz w:val="22"/>
          <w:szCs w:val="22"/>
        </w:rPr>
        <w:t>Hii ilikuwa ni hadithi inayoeleza jina la mahali pale En-Hakore, maana yake ni Chemchemi ya yeye aliyeit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6</w:t>
      </w:r>
    </w:p>
    <w:p>
      <w:pPr>
        <w:pStyle w:val="QUOTES"/>
        <w:rPr/>
      </w:pPr>
      <w:r>
        <w:rPr/>
        <w:t>Samsoni na Delila</w:t>
      </w:r>
    </w:p>
    <w:p>
      <w:pPr>
        <w:pStyle w:val="QUOTES"/>
        <w:rPr/>
      </w:pPr>
      <w:r>
        <w:rPr/>
        <w:t>1Samsoni akaenda Gaza, na huko akamwona kahaba, akaingia kwake. 2Wagaza wakaambiwa, “Samsoni amekuja hapa,” nao wakazunguka mahali hapo na kumvizia usiku kucha kwenye lango la jiji. Wakanyamaza usiku kucha, wakisema, Na tungoje hata kupambazuke; kisha tutamuua.” 3Lakini Samsoni akalala hata usiku wa manane, na usiku wa manane akaondoka, akaishika milango ya lango la mji, na miimo miwili, akaing’oa, na miimo yote, akaiweka mabegani mwake, akaipeleka juu ya dari. kilima kilicho mbele ya Hebroni. 4Baadaye akampenda mwanamke mmoja katika bonde la Soreki, jina lake Delila. 5Wakuu wa Wafilisti wakamwendea na kumwambia, “Mdanganye, uone nguvu zake nyingi ziko wapi, na jinsi tunavyoweza kumshinda, ili tuweze kumfunga na kumtiisha; nasi tutakupa kila mmoja vipande vya fedha elfu moja mia moja. 6 Delila akamwambia Samsoni, “Tafadhali, niambie nguvu zako nyingi ziko wapi, na jinsi unavyoweza kufungwa na mtu angeweza kutii. 7 Samsoni akamwambia, Wakinifunga kwa nyuzi saba mbichi zisizokauka, ndipo nitakuwa dhaifu, nitakuwa kama mtu mwingine awaye yote. 8Ndipo wakuu wa Wafilisti wakamletea nyuta saba mbichi zisizokauka, naye akamfunga nazo. 9Basi alikuwa na watu wanaomvizia katika chumba cha ndani. Naye akamwambia, Samsoni, Wafilisti wanakujia. Lakini alizikata zile nyuzi, kama uzi wa upinde unavyokatika unapogusa moto. Kwa hiyo siri ya nguvu zake haikujulikana. 10Delila akamwambia Samsoni, “Tazama, umenidhihaki na kuniambia uongo; tafadhali niambie jinsi unavyoweza kufungwa.” 11 Naye akamwambia, “Wakinifunga kwa kamba mpya ambazo hazijatumika, basi nitakuwa dhaifu na kuwa kama binadamu mwingine yeyote.” 12Basi Delila akachukua kamba mpya akamfunga nazo, akamwambia, Samsoni, Wafilisti wako juu yako. Na hao watu waliokuwa wakivizia walikuwa katika chumba cha ndani. Lakini alizikata zile kamba mikononi mwake kama uzi. 13Delila akamwambia Samsoni, “Mpaka sasa umenidhihaki na kuniambia uongo; niambie jinsi unavyoweza kufungwa.” Naye akamwambia, “Kama utazifuma vile vitambaa saba vya kichwa changu kwa utando na kukifanya kuwa imara kwa pini, ndipo nitakuwa dhaifu na kuwa kama mtu mwingine yeyote.” 14Basi alipokuwa amelala, Delila akazitwaa zile shungi saba za kichwa chake, akazisuka katika utando. Lakini aliamka kutoka usingizini, akachomoa kipini, kitanzi na utando. 15 Naye akamwambia, “Unawezaje kusema, ‘Nakupenda,’ hali moyo wako haupo pamoja nami? Umenidhihaki mara hizi tatu, wala hukuniambia zitokazo wapi nguvu zako nyingi.” 16Naye alipomsumbua kwa maneno yake siku baada ya siku na kumsihi, roho yake ikafadhaika hata kufa. 17Akamwambia, Wembe haujanipata kamwe juu ya kichwa changu; kwa maana mimi nimekuwa Mnadhiri wa Mungu tangu tumboni mwa mama yangu. nikinyolewa, ndipo nguvu zangu zitanitoka, nami nitakuwa dhaifu, na kuwa kama wanadamu wengine wote." 18 Delila alipoona kwamba alikuwa amemweleza mawazo yake yote, akatuma watu na kuwaita wakuu wa Wafilisti, na kusema, “Njoni huku mara hii, kwa maana ameniambia yote aliyo moyoni. Ndipo wakuu wa Wafilisti wakamwendea, wakazileta zile fedha mikononi mwao. 19Akamlaza magotini; akamwita mtu, akamnyoa zile nyuzi saba za kichwa chake. Kisha akaanza kumtesa, na nguvu zake zikamtoka. 20Akasema, Samsoni, Wafilisti wanakujia. Naye akaamka katika usingizi wake, akasema, Nitatoka kama nyakati nyingine, na kujikomboa. Wala hakujua ya kuwa BWANA amemwacha. 21Wafilisti wakamkamata, wakamng'oa macho, wakamshusha mpaka Gaza, wakamfunga kwa pingu za shaba; akasaga kwenye kinu cha mle gerezani. 22Lakini nywele za kichwa chake zilianza kukua tena baada ya kunyolewa. 23Basi wakuu wa Wafilisti wakakusanyika ili kumtolea Dagoni mungu wao dhabihu kubwa na kufurahi; kwa maana walisema, Mungu wetu amemtia Samsoni adui yetu mikononi mwetu. 24Watu walipomwona, wakamsifu mungu wao; kwa maana walisema, Mungu wetu amemtia adui yetu mikononi mwetu, mharibifu wa nchi yetu, aliyewaua wengi wetu. 25 Na mioyo yao iliposhangilia, wakasema, Mwiteni Samsoni, ili atufanyie mchezo. Basi wakamwita Samsoni kutoka gerezani, naye akafanya mchezo mbele yao. Wakamsimamisha katikati ya nguzo; 26 Samsoni akamwambia yule mvulana aliyemshika mkono, Niache nizishike nguzo ambazo nyumba inaziegemea, nipate kuziegemea. ” 27Basi nyumba ilikuwa imejaa wanaume na wanawake; mabwana wote wa Wafilisti walikuwapo, na juu ya dari walikuwako kama elfu tatu, wanaume kwa wanawake, waliotazama Samsoni akicheza. 28 Ndipo Samsoni akamwita BWANA, akasema, Ee Bwana MUNGU, unikumbuke, nakuomba, unitie nguvu, nakuomba, mara hii tu, Ee Mungu, ili nipate kulipiza kisasi juu ya Wafilisti kwa ajili ya jicho langu moja kati ya macho yangu mawili. .” 29Samsoni akashika nguzo mbili za katikati zilizoegemea nyumba, akaziegemea uzani wake, mkono wake wa kuume ukaegemea moja na mkono wake wa kushoto juu ya nyingine. 30 Samsoni akasema, Na nife pamoja na Wafilisti. Kisha akainama kwa nguvu zake zote; nayo nyumba ikawaangukia wakuu na watu wote waliokuwamo ndani yake. Kwa hiyo wafu aliowaua wakati wa kufa kwake walikuwa wengi kuliko wale aliowaua wakati wa uhai wake. 31Kisha ndugu zake na jamaa yake yote wakashuka na kumchukua na kumchukua na kumzika kati ya Sora na Eshtaoli kwenye kaburi la Manoa baba yake. Alikuwa mwamuzi wa Israeli miaka ishirin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6</w:t>
      </w:r>
    </w:p>
    <w:p>
      <w:pPr>
        <w:pStyle w:val="Normal"/>
        <w:rPr>
          <w:sz w:val="22"/>
          <w:szCs w:val="22"/>
          <w:u w:val="single"/>
        </w:rPr>
      </w:pPr>
      <w:hyperlink r:id="rId10">
        <w:r>
          <w:rPr>
            <w:rStyle w:val="InternetLink"/>
            <w:sz w:val="22"/>
            <w:szCs w:val="22"/>
          </w:rPr>
          <w:t>Samsoni na Waamuzi (Na. 073)</w:t>
        </w:r>
      </w:hyperlink>
    </w:p>
    <w:p>
      <w:pPr>
        <w:pStyle w:val="Normal"/>
        <w:rPr>
          <w:b/>
          <w:b/>
          <w:sz w:val="22"/>
          <w:szCs w:val="22"/>
        </w:rPr>
      </w:pPr>
      <w:r>
        <w:rPr>
          <w:b/>
          <w:sz w:val="22"/>
          <w:szCs w:val="22"/>
        </w:rPr>
        <w:t>Samsoni anawakwepa Wafilisti huko Gaza (ona 1:18 n. 14:19).</w:t>
      </w:r>
    </w:p>
    <w:p>
      <w:pPr>
        <w:pStyle w:val="Normal"/>
        <w:rPr/>
      </w:pPr>
      <w:r>
        <w:rPr>
          <w:b/>
          <w:sz w:val="22"/>
          <w:szCs w:val="22"/>
        </w:rPr>
        <w:t>Mst. 1-3</w:t>
      </w:r>
    </w:p>
    <w:p>
      <w:pPr>
        <w:pStyle w:val="Normal"/>
        <w:rPr/>
      </w:pPr>
      <w:r>
        <w:rPr>
          <w:b/>
          <w:sz w:val="22"/>
          <w:szCs w:val="22"/>
        </w:rPr>
        <w:t>v. 3</w:t>
      </w:r>
      <w:r>
        <w:rPr>
          <w:sz w:val="22"/>
          <w:szCs w:val="22"/>
        </w:rPr>
        <w:t xml:space="preserve"> Hebroni iko karibu maili 40 (KM 60) mashariki mwa Gaz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adithi ya Samsoni na Delila inajulikana sana lakini inaeleweka hata kidogo. Anguko la Samsoni lilifanyika mwishoni mwa kipindi chake kama Hakimu wa Israeli, wakati kinadharia alipaswa kuwa na nguvu zaidi kupitia ukuaji wa Roho Mtakatifu. Mwaka wake wa ishirini kwa hakika ulikuwa mwaka wa tatu wa kesi chini ya mfumo wa Jubilee. Mchakato huo ulianza kutoka mwaka wa kumi na tisa. Hadithi, hata hivyo, inachukua mzunguko kamili kuendeleza. Katika awamu ya kwanza alitupwa katika uhusiano wa ibada ya sanamu na mpagani. Uhusiano huu ulianzishwa chini ya uongozi wa Roho Mtakatifu, kama ule wa kwanza. Kusudi lilikuwa kuangusha jengo lote la nyumba ya Mataifa. Huu ni mchakato sawa kabisa na utakavyokuwa katika mwisho wa Yubile ishirini za Milenia (Ufu. Sura ya 20 (F066v)), wakati Shetani atakapoachiliwa tena na mataifa yanapotoshwa na Jeshi la waasi, tena kuanzisha uwongo. mfumo. Uwakilishi huo pia unashughulika na Kanisa katika siku za mwisho kama linapotoshwa na Jeshi la waasi tena wakianzisha mfumo wa uongo (ona pia #080). Uwakilishi huo pia unashughulikia Kanisa katika siku za mwisho jinsi linavyopotoshwa na kahaba.” (Ufu. Sura ya 3).</w:t>
      </w:r>
    </w:p>
    <w:p>
      <w:pPr>
        <w:pStyle w:val="Normal"/>
        <w:rPr>
          <w:sz w:val="22"/>
          <w:szCs w:val="22"/>
        </w:rPr>
      </w:pPr>
      <w:r>
        <w:rPr>
          <w:rFonts w:eastAsia="Times New Roman"/>
          <w:sz w:val="22"/>
          <w:szCs w:val="22"/>
        </w:rPr>
        <w:t xml:space="preserve"> </w:t>
      </w:r>
    </w:p>
    <w:p>
      <w:pPr>
        <w:pStyle w:val="Normal"/>
        <w:rPr/>
      </w:pPr>
      <w:r>
        <w:rPr>
          <w:sz w:val="22"/>
          <w:szCs w:val="22"/>
        </w:rPr>
        <w:t>Mchakato huo unatengenezwa kutoka kwa kamba za upinde hadi kamba. Kesi inazidi kuwa ngumu kadri inavyoendelea. Saba ni nambari ya utimilifu. Kuna mizunguko saba ya Yubile ambayo mchakato huu unarudiw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Usaliti wa Delila kwa Samsoni</w:t>
      </w:r>
    </w:p>
    <w:p>
      <w:pPr>
        <w:pStyle w:val="Normal"/>
        <w:rPr/>
      </w:pPr>
      <w:r>
        <w:rPr>
          <w:b/>
          <w:sz w:val="22"/>
          <w:szCs w:val="22"/>
        </w:rPr>
        <w:t>Mst. 4-12</w:t>
      </w:r>
    </w:p>
    <w:p>
      <w:pPr>
        <w:pStyle w:val="Normal"/>
        <w:rPr/>
      </w:pPr>
      <w:r>
        <w:rPr>
          <w:b/>
          <w:sz w:val="22"/>
          <w:szCs w:val="22"/>
        </w:rPr>
        <w:t>Mst.4</w:t>
      </w:r>
      <w:r>
        <w:rPr>
          <w:sz w:val="22"/>
          <w:szCs w:val="22"/>
        </w:rPr>
        <w:t xml:space="preserve"> Bonde la Soreki lilielekea upande wa kaskazini wa nchi tambarare ya Wafilisti.</w:t>
      </w:r>
    </w:p>
    <w:p>
      <w:pPr>
        <w:pStyle w:val="Normal"/>
        <w:rPr/>
      </w:pPr>
      <w:r>
        <w:rPr>
          <w:rFonts w:eastAsia="Times New Roman"/>
          <w:sz w:val="22"/>
          <w:szCs w:val="22"/>
        </w:rPr>
        <w:t xml:space="preserve"> </w:t>
      </w:r>
      <w:r>
        <w:rPr>
          <w:sz w:val="22"/>
          <w:szCs w:val="22"/>
        </w:rPr>
        <w:t>Hapa, mchakato unakaribia ukweli. Majaribu matatu ambayo alipitia yalikuwa chini ya ulinzi wa kimungu. Samsoni alianza kujiamini, kwamba nguvu alizokuwa nazo ni zake mwenyewe na si za Malaika wa Bwana, ambaye ni Masihi, akimtawala Roho Mtakatifu ndani yake. Utaratibu huu unachukua miaka minne ya ukuaji na samadi. Mwaka wa kwanza wa ndoa chini ya sheria huzuia mtu kwenda vitani.</w:t>
      </w:r>
    </w:p>
    <w:p>
      <w:pPr>
        <w:pStyle w:val="Normal"/>
        <w:rPr>
          <w:sz w:val="22"/>
          <w:szCs w:val="22"/>
        </w:rPr>
      </w:pPr>
      <w:r>
        <w:rPr>
          <w:rFonts w:eastAsia="Times New Roman"/>
          <w:sz w:val="22"/>
          <w:szCs w:val="22"/>
        </w:rPr>
        <w:t xml:space="preserve"> </w:t>
      </w:r>
    </w:p>
    <w:p>
      <w:pPr>
        <w:pStyle w:val="Normal"/>
        <w:rPr/>
      </w:pPr>
      <w:r>
        <w:rPr>
          <w:sz w:val="22"/>
          <w:szCs w:val="22"/>
        </w:rPr>
        <w:t>Mwaka wa tano wa neema humtayarisha mtu kwa mwaka wa sita wa majaribio. Hata hivyo, mchakato wa majaribio huanza katika Mwaka wa Neema na kuishia na mavuno maradufu ya sikukuu za mwaka wa sita. Katika Mwaka wa Neema dhambi za upumbavu wetu zinaonyeshwa na Mungu hutumia mwaka huu kuanzisha majaribu na urekebishaji au kuhesabiwa haki kwa mtu binafsi. Kila mwaka mchakato huu huanza na kuongoza hadi majira ya Pasaka, na Meza ya Bwana, Kuosha Miguu, na Sakramenti za Pasaka ambamo dhambi zetu husamehewa kwa mwaka mwingine. Hata hivyo, Mwaka wa Tano wa mzunguko ni mbaya sana na watu wengi wanajaribiwa katika mchakato huu. Dhambi ambazo zimepuuzwa hadi leo zinaletwa kichwa na, mara nyingi, watu wengi huondolewa kabisa kutoka kwa Kanisa la Mungu kwa sababu ya dhambi nzito na zisizotubu.</w:t>
      </w:r>
    </w:p>
    <w:p>
      <w:pPr>
        <w:pStyle w:val="Normal"/>
        <w:rPr>
          <w:sz w:val="22"/>
          <w:szCs w:val="22"/>
        </w:rPr>
      </w:pPr>
      <w:r>
        <w:rPr>
          <w:rFonts w:eastAsia="Times New Roman"/>
          <w:sz w:val="22"/>
          <w:szCs w:val="22"/>
        </w:rPr>
        <w:t xml:space="preserve"> </w:t>
      </w:r>
    </w:p>
    <w:p>
      <w:pPr>
        <w:pStyle w:val="Normal"/>
        <w:rPr/>
      </w:pPr>
      <w:r>
        <w:rPr>
          <w:sz w:val="22"/>
          <w:szCs w:val="22"/>
        </w:rPr>
        <w:t>Mungu pia atashughulika na watu katika vipengele ambavyo ni muhimu katika mzunguko wa Sabato na ambavyo hataki kuacha bila kusahihishwa kwa mzunguko unaofuata. Kufuli saba za kichwa cha Samsoni ziliashiria mlolongo wa mizunguko saba na malaika wa Makanisa saba juu ya kichwa ambayo ni Kristo.</w:t>
      </w:r>
    </w:p>
    <w:p>
      <w:pPr>
        <w:pStyle w:val="Normal"/>
        <w:rPr/>
      </w:pPr>
      <w:r>
        <w:rPr>
          <w:sz w:val="22"/>
          <w:szCs w:val="22"/>
        </w:rPr>
        <w:t>​</w:t>
      </w:r>
      <w:r>
        <w:rPr>
          <w:b/>
          <w:sz w:val="22"/>
          <w:szCs w:val="22"/>
        </w:rPr>
        <w:t>Mst. 13-20</w:t>
      </w:r>
    </w:p>
    <w:p>
      <w:pPr>
        <w:pStyle w:val="Normal"/>
        <w:rPr/>
      </w:pPr>
      <w:r>
        <w:rPr>
          <w:b/>
          <w:sz w:val="22"/>
          <w:szCs w:val="22"/>
        </w:rPr>
        <w:t>Mst. 13</w:t>
      </w:r>
      <w:r>
        <w:rPr>
          <w:sz w:val="22"/>
          <w:szCs w:val="22"/>
        </w:rPr>
        <w:t xml:space="preserve"> Utando na pini vilikuwa sehemu za kitanzi.</w:t>
      </w:r>
    </w:p>
    <w:p>
      <w:pPr>
        <w:pStyle w:val="Normal"/>
        <w:rPr/>
      </w:pPr>
      <w:r>
        <w:rPr>
          <w:rFonts w:eastAsia="Times New Roman"/>
          <w:sz w:val="22"/>
          <w:szCs w:val="22"/>
        </w:rPr>
        <w:t xml:space="preserve"> </w:t>
      </w:r>
      <w:r>
        <w:rPr>
          <w:sz w:val="22"/>
          <w:szCs w:val="22"/>
        </w:rPr>
        <w:t>Msemo huu wa mwisho ndio ufunguo. Hakujua kwamba Bwana alikuwa amemwacha inaonyesha kwamba ufahamu wa hali ya kiroho yetu wenyewe unakosekana kwa kiasi kikubwa kwa wateule. Bwana alimwacha Samsoni kuweka akilini mwa Samsoni kwa uthabiti kabisa, kwamba ni kwa uwezo wa Mungu tu katika Roho Mtakatifu Samsoni angeweza kuishi dhidi ya Mataifa. Siri ya nguvu imehifadhiwa katika siri hadi siku za mwisho. Inafunuliwa ili kuwajaribu wateule na kuwahukumu Mataifa na kuleta mfumo wao chini. Watu wa Mataifa walichukua mamlaka juu ya mwamuzi wa Israeli na, kwa hiyo, mfano halisi wa Roho Mtakatifu. Wakamkodolea macho ili asione, kama ilivyofanywa kwa Yuda na taifa lililo wengi, mpaka wale 144,000 walipochukuliwa na umati kujaribiwa katika dhiki kuu. Nguvu ya mnyama ni ugani wa mchakato huu.</w:t>
      </w:r>
    </w:p>
    <w:p>
      <w:pPr>
        <w:pStyle w:val="Normal"/>
        <w:rPr>
          <w:sz w:val="22"/>
          <w:szCs w:val="22"/>
        </w:rPr>
      </w:pPr>
      <w:r>
        <w:rPr>
          <w:rFonts w:eastAsia="Times New Roman"/>
          <w:sz w:val="22"/>
          <w:szCs w:val="22"/>
        </w:rPr>
        <w:t xml:space="preserve"> </w:t>
      </w:r>
    </w:p>
    <w:p>
      <w:pPr>
        <w:pStyle w:val="Normal"/>
        <w:rPr/>
      </w:pPr>
      <w:r>
        <w:rPr>
          <w:sz w:val="22"/>
          <w:szCs w:val="22"/>
        </w:rPr>
        <w:t>Nguvu za Mwenyezi Mungu zilithibitishwa katika mchakato huu wa kufanywa upya kwa Roho Mtakatifu, ambao ulifananishwa na nywele. Kwa hivyo, kupitia kwa mtu kipofu ambaye hapo awali alikuwa na uwezo wa kuona, falme za ulimwengu zitashushwa. Ndiyo maana enzi ya mwisho ya Kanisa, Laodikia, ni maskini wa kuhurumiwa, kipofu na uchi. Inadhihakiwa na Mataifa kwa sababu inachukuliwa mateka kupitia tamaa na ubakhili wake. Hata hivyo kutoka katika mfumo huo dhaifu wa uasi, kutakuwa na wachache waliochaguliwa ambao watamshusha MUNGU wa Wafilisti na kuvunja nguvu zao, ili ufalme upate kuthibitishwa. Ibada ya sanamu ya nyumba ya Mungu katika Shilo, chini ya ukuhani wake ulioasi, itachukuliwa mahali na Hekalu jipya la Masihi huko Yerusalemu.</w:t>
      </w:r>
    </w:p>
    <w:p>
      <w:pPr>
        <w:pStyle w:val="Normal"/>
        <w:rPr>
          <w:sz w:val="22"/>
          <w:szCs w:val="22"/>
        </w:rPr>
      </w:pPr>
      <w:r>
        <w:rPr>
          <w:rFonts w:eastAsia="Times New Roman"/>
          <w:sz w:val="22"/>
          <w:szCs w:val="22"/>
        </w:rPr>
        <w:t xml:space="preserve"> </w:t>
      </w:r>
    </w:p>
    <w:p>
      <w:pPr>
        <w:pStyle w:val="Normal"/>
        <w:rPr/>
      </w:pPr>
      <w:r>
        <w:rPr>
          <w:b/>
          <w:sz w:val="22"/>
          <w:szCs w:val="22"/>
        </w:rPr>
        <w:t>Mst. 21-31</w:t>
      </w:r>
      <w:r>
        <w:rPr>
          <w:sz w:val="22"/>
          <w:szCs w:val="22"/>
        </w:rPr>
        <w:t xml:space="preserve"> Tendo la Mwisho la Kisasi la Samsons.</w:t>
      </w:r>
    </w:p>
    <w:p>
      <w:pPr>
        <w:pStyle w:val="Normal"/>
        <w:rPr/>
      </w:pPr>
      <w:r>
        <w:rPr>
          <w:b/>
          <w:sz w:val="22"/>
          <w:szCs w:val="22"/>
        </w:rPr>
        <w:t>Mst. 23</w:t>
      </w:r>
      <w:r>
        <w:rPr>
          <w:sz w:val="22"/>
          <w:szCs w:val="22"/>
        </w:rPr>
        <w:t xml:space="preserve"> Dagoni alikuwa mungu wa kale wa Kisemiti aliyechukuliwa na Wafilisti baada ya kukaa katika nchi (1Sam. 5:2 n.). Miti ya ukuhani ni ishara ya mungu wa samaki hadi leo (tazama pia re Dercat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ubile na mizunguko ya miaka saba wakati wa mwisho.</w:t>
      </w:r>
    </w:p>
    <w:p>
      <w:pPr>
        <w:pStyle w:val="Normal"/>
        <w:rPr/>
      </w:pPr>
      <w:r>
        <w:rPr>
          <w:sz w:val="22"/>
          <w:szCs w:val="22"/>
        </w:rPr>
        <w:t>Tunaweza kuona uhusiano wa mizunguko ya miaka saba katika Samsoni, kama inavyotumika kwa mtu binafsi chini ya Yesu Kristo na kama Kanisa chini ya Kristo na Roho Mtakatifu. Mtu hupitia mzunguko wa maendeleo katika miaka hamsini ya maisha yake, kama inavyoonyeshwa kama Yubile. Kwa hivyo, mtu huyo ni mtu mzima mwenye umri wa miaka ishirini na huenda hadi miaka sabini au Yubile moja kamili.</w:t>
      </w:r>
    </w:p>
    <w:p>
      <w:pPr>
        <w:pStyle w:val="Normal"/>
        <w:rPr>
          <w:sz w:val="22"/>
          <w:szCs w:val="22"/>
        </w:rPr>
      </w:pPr>
      <w:r>
        <w:rPr>
          <w:rFonts w:eastAsia="Times New Roman"/>
          <w:sz w:val="22"/>
          <w:szCs w:val="22"/>
        </w:rPr>
        <w:t xml:space="preserve"> </w:t>
      </w:r>
    </w:p>
    <w:p>
      <w:pPr>
        <w:pStyle w:val="Normal"/>
        <w:rPr/>
      </w:pPr>
      <w:r>
        <w:rPr>
          <w:sz w:val="22"/>
          <w:szCs w:val="22"/>
        </w:rPr>
        <w:t xml:space="preserve">Kanisa linadhibitiwa kama mwili chini ya Yesu Kristo. Mwili huu unadhibitiwa kulingana na mlolongo wa Yubile arobaini jangwani. Tunajua wakati mfumo wa Yubile unatoka katika maandiko ya Biblia (soma </w:t>
      </w:r>
      <w:r>
        <w:rPr>
          <w:sz w:val="22"/>
          <w:szCs w:val="22"/>
          <w:u w:val="single"/>
        </w:rPr>
        <w:t xml:space="preserve">majarida ya Maana ya Maono ya </w:t>
      </w:r>
      <w:hyperlink r:id="rId11">
        <w:r>
          <w:rPr>
            <w:rStyle w:val="InternetLink"/>
            <w:sz w:val="22"/>
            <w:szCs w:val="22"/>
          </w:rPr>
          <w:t>Ezekieli (Na. 108)</w:t>
        </w:r>
      </w:hyperlink>
      <w:r>
        <w:rPr>
          <w:sz w:val="22"/>
          <w:szCs w:val="22"/>
          <w:u w:val="single"/>
        </w:rPr>
        <w:t>;</w:t>
      </w:r>
      <w:r>
        <w:rPr>
          <w:sz w:val="22"/>
          <w:szCs w:val="22"/>
        </w:rPr>
        <w:t xml:space="preserve"> Kusoma Sheria pamoja na </w:t>
      </w:r>
      <w:hyperlink r:id="rId12">
        <w:r>
          <w:rPr>
            <w:rStyle w:val="InternetLink"/>
            <w:sz w:val="22"/>
            <w:szCs w:val="22"/>
          </w:rPr>
          <w:t>Ezra na Nehemia (Na. 250)</w:t>
        </w:r>
      </w:hyperlink>
      <w:r>
        <w:rPr>
          <w:sz w:val="22"/>
          <w:szCs w:val="22"/>
          <w:u w:val="single"/>
        </w:rPr>
        <w:t>).</w:t>
      </w:r>
      <w:r>
        <w:rPr>
          <w:sz w:val="22"/>
          <w:szCs w:val="22"/>
        </w:rPr>
        <w:t xml:space="preserve"> Miaka ya saba ya mzunguko ni 1998, 2005, 2012, 2019, 2026 na Yubile katika 2027/28 na mwaka wa kwanza wa mzunguko unaofuata ukiwa mwaka mtakatifu wa 2028/29.</w:t>
      </w:r>
    </w:p>
    <w:p>
      <w:pPr>
        <w:pStyle w:val="Normal"/>
        <w:rPr>
          <w:sz w:val="22"/>
          <w:szCs w:val="22"/>
        </w:rPr>
      </w:pPr>
      <w:r>
        <w:rPr>
          <w:rFonts w:eastAsia="Times New Roman"/>
          <w:sz w:val="22"/>
          <w:szCs w:val="22"/>
        </w:rPr>
        <w:t xml:space="preserve"> </w:t>
      </w:r>
    </w:p>
    <w:p>
      <w:pPr>
        <w:pStyle w:val="Normal"/>
        <w:rPr/>
      </w:pPr>
      <w:r>
        <w:rPr>
          <w:sz w:val="22"/>
          <w:szCs w:val="22"/>
        </w:rPr>
        <w:t>Kwa hiyo inafuata kwamba miaka ya majaribio kwa Kanisa inaanzia na inajumuisha mwaka wa tano hadi wa sita wa mzunguko na Sabato zinaunda pumziko la Sabato na Kusomwa kwa Sheria. Hivyo kila Kanisa linajaribiwa na kupogolewa na kila taifa linajaribiwa kwa msingi wa mzunguko wa Sabato. Kwa hiyo miaka ya 1996/97/98, 2003/04/05, 2010/11/12, 2017/18/19 na 2024/25/26 ilikuwa au ni miaka ya majaribio na kupogoa kwa Kanisa na mataifa. Kwa usomaji unaofuata wa sheria kila mzunguko mpya utaona kukazwa kwa hukumu na matokeo kwa Kanisa na taifa, pamoja na dhiki inayozidi kuongezeka hadi ulimwengu utakapovunjwa kabisa katika 2025, 2026 na 2027. Kwa kipindi hicho, mataifa yote yanapaswa kuwekwa. chini ya hukumu ya Kimasihi na kuletwa katika utumwa kamili wa Masihi. Mwaka wa kwanza wa Yubile mpya ni 2028/29. Masihi atatawala utaratibu mpya wa ulimwengu kutoka Yerusalemu, chini ya sheria za Mungu tangu kurudish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Dagoni ataanguka kifudifudi na Sinagogi la Shetani litasujudu mbele ya wateule. Wateule watakuwa nguzo katika Hekalu la Mungu wao na hawatatoka humo tena. Watabeba jina la Mungu na jina la Mji wa Mungu na jina jipya la Kristo. Shika sana ulicho nacho ili mtu awaye yote asiibe taji yako (rej. Ufu. 3:8-13).</w:t>
      </w:r>
    </w:p>
    <w:p>
      <w:pPr>
        <w:pStyle w:val="Normal"/>
        <w:rPr>
          <w:sz w:val="22"/>
          <w:szCs w:val="22"/>
        </w:rPr>
      </w:pPr>
      <w:r>
        <w:rPr>
          <w:rFonts w:eastAsia="Times New Roman"/>
          <w:sz w:val="22"/>
          <w:szCs w:val="22"/>
        </w:rPr>
        <w:t xml:space="preserve"> </w:t>
      </w:r>
    </w:p>
    <w:p>
      <w:pPr>
        <w:pStyle w:val="Normal"/>
        <w:rPr/>
      </w:pPr>
      <w:r>
        <w:rPr>
          <w:sz w:val="22"/>
          <w:szCs w:val="22"/>
        </w:rPr>
        <w:t>Hadithi ya Samsoni katika hekalu la Dagoni ni awamu ya mwisho ya hadithi ya Samsoni, ambapo anaondolewa kupitia ubatili wake mwenyewe, kushindwa na kutiishwa ndani ya Hekalu. Hadithi hiyo kwa hakika ni hadithi ya makanisa ya Sardi na Laodikia katika siku za mwisho. Inaakisi kurejeshwa kwa wale walio ndani ya safu zake wanaojirekebisha katika Roho Mtakatifu, ili kuushusha mfumo wa Mnyama. Urejesho huo unatokea katika siku za mwisho wakati kanisa linaposhindwa na wale wa wateule (kama Danieli anavyosema) wanashindwa na mfumo wa Mnyama. Hata hivyo, kanisa linarekebisha na kutoka katika muundo huo Kristo anakuja kuwaokoa wale wanaomngoja kwa hamu. Hekalu la Dagoni ni mfumo wa uongo wa ulimwengu huu, na mfumo huo wote unashushwa na kuharibiwa.</w:t>
      </w:r>
    </w:p>
    <w:p>
      <w:pPr>
        <w:pStyle w:val="Normal"/>
        <w:rPr>
          <w:sz w:val="22"/>
          <w:szCs w:val="22"/>
        </w:rPr>
      </w:pPr>
      <w:r>
        <w:rPr>
          <w:rFonts w:eastAsia="Times New Roman"/>
          <w:sz w:val="22"/>
          <w:szCs w:val="22"/>
        </w:rPr>
        <w:t xml:space="preserve"> </w:t>
      </w:r>
    </w:p>
    <w:p>
      <w:pPr>
        <w:pStyle w:val="Normal"/>
        <w:rPr/>
      </w:pPr>
      <w:r>
        <w:rPr>
          <w:sz w:val="22"/>
          <w:szCs w:val="22"/>
        </w:rPr>
        <w:t>Kufuli saba za Samsoni za roho saba za Mungu na enzi saba za makanisa, katika mlolongo wake wa maendeleo, huenda hadi mahali ambapo yeye ni maskini, mwenye huzuni, kipofu na uchi, alitekwa na Wafilisti (Mungu wa ulimwengu huu), alishinda na kuletwa ndani ili kufanya mchezo mbele yao katika Hekalu la Dagoni (Amu. 16:25). Ni ile awamu ya mwisho, ya chini kabisa ya Kanisa ambayo Kanisa kwa nguvu za Roho Mtakatifu, linamwangusha na kumwangamiza Mungu wa dunia hii na mfumo mzima wa kidini unaoimaliza au kujaribu kuiharibu.”</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7</w:t>
      </w:r>
    </w:p>
    <w:p>
      <w:pPr>
        <w:pStyle w:val="QUOTES"/>
        <w:rPr/>
      </w:pPr>
      <w:r>
        <w:rPr/>
        <w:t>Mika na Mlawi</w:t>
      </w:r>
    </w:p>
    <w:p>
      <w:pPr>
        <w:pStyle w:val="QUOTES"/>
        <w:rPr/>
      </w:pPr>
      <w:r>
        <w:rPr/>
        <w:t>1Kulikuwa na mtu mmoja katika nchi ya vilima ya Efraimu, jina lake akiitwa Mika. 2Akamwambia mama yake, Zile fedha elfu na mia moja ulizonyang'anywa, ukalaani juu yake, ukanena masikioni mwangu, tazama, hizo fedha ziko kwangu; Niliichukua.” Mama yake akasema, “Mwanangu na abarikiwe na BWANA. 3Naye akamrudishia mama yake vipande vya fedha elfu moja mia moja; na mama yake akasema, Naiweka wakfu hiyo fedha kwa Bwana kutoka mkononi mwangu kwa ajili ya mwanangu, ili kufanya sanamu ya kuchonga na sanamu ya kusubu; basi sasa nitakurudishia. 4Basi, alipomrudishia mama yake zile fedha, mama yake akachukua vipande mia mbili vya fedha na kumpa mfua fedha ambaye alitengeneza sanamu ya kuchonga na sanamu ya kusubu. nayo ilikuwa katika nyumba ya Mika. 5Mtu huyo Mika alikuwa na mahali patakatifu, naye akatengeneza naivera na vinyago, akamweka mmoja wa wanawe kuwa kuhani wake. 6Siku hizo hapakuwa na mfalme katika Israeli; kila mtu alifanya yaliyo sawa machoni pake mwenyewe. 7Kulikuwa na kijana mmoja Mlawi kutoka Bethlehemu ya Yuda, wa ukoo wa Yuda. naye akakaa huko. 8Basi mtu huyo akaondoka katika mji wa Bethlehemu katika Yuda, ili akae mahali ambapo angeweza kupata mahali; na alipokuwa akisafiri, alifika katika nchi ya vilima ya Efraimu kwenye nyumba ya Mika. 9 Mika akamwambia, “Umetoka wapi?” Naye akamwambia, “Mimi ni Mlawi wa Bethlehemu ya Yuda, na ninaenda kukaa ugenini mahali ambapo nitapata mahali. 10 Mika akamwambia, “Kaa pamoja nami, uwe baba yangu na kuhani wangu, nami nitakupa vipande kumi vya fedha kwa mwaka, na vazi la nguo, na maisha yako.” 11Mlawi akakubali kukaa na mtu huyo; na huyo kijana akawa kwake kama mmoja wa wanawe. 12Mika akamtawaza Mlawi, na huyo kijana akawa kuhani wake, akakaa katika nyumba ya Mika. 13 Ndipo Mika akasema, Sasa ninajua kwamba Yehova atanifanikisha, kwa sababu nina Mlawi kuwa kuhan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7</w:t>
      </w:r>
    </w:p>
    <w:p>
      <w:pPr>
        <w:pStyle w:val="Normal"/>
        <w:rPr/>
      </w:pPr>
      <w:r>
        <w:rPr>
          <w:sz w:val="22"/>
          <w:szCs w:val="22"/>
        </w:rPr>
        <w:t>Hadithi mbili za Ch. 17-21 hazihusiki na waamuzi lakini zinahusiana na kipindi sawa. Hadithi katika Ch. 17-18 inahusiana na Mika ambaye mama yake alilipia kuondolewa kwake kiasi kikubwa cha fedha kutoka kwake kwa kusimika hekalu la familia lenye sanamu za fedha. Israeli chini ya sheria ilikatazwa kutumia sanamu za kuchonga na za kusubu (Kut. 20:4,23; 34:17). Israeli walipoingia katika Nchi ya Ahadi walipotoshwa na Wakanaani, Wafilisti, Wamoabu, Waamoni na Waedomu na Wamidiani.</w:t>
      </w:r>
    </w:p>
    <w:p>
      <w:pPr>
        <w:pStyle w:val="Normal"/>
        <w:rPr/>
      </w:pPr>
      <w:r>
        <w:rPr>
          <w:b/>
          <w:sz w:val="22"/>
          <w:szCs w:val="22"/>
        </w:rPr>
        <w:t>17:5, 6</w:t>
      </w:r>
      <w:r>
        <w:rPr>
          <w:sz w:val="22"/>
          <w:szCs w:val="22"/>
        </w:rPr>
        <w:t xml:space="preserve"> Efodi na Terafi ni vitu vya ibada (8:27; 2Fal 23:24). Yanaonekana kuwa yametumika kwa uaguzi (Eze. 21:21).</w:t>
      </w:r>
    </w:p>
    <w:p>
      <w:pPr>
        <w:pStyle w:val="Normal"/>
        <w:rPr/>
      </w:pPr>
      <w:r>
        <w:rPr>
          <w:b/>
          <w:sz w:val="22"/>
          <w:szCs w:val="22"/>
        </w:rPr>
        <w:t>Mst 6</w:t>
      </w:r>
      <w:r>
        <w:rPr>
          <w:sz w:val="22"/>
          <w:szCs w:val="22"/>
        </w:rPr>
        <w:t xml:space="preserve"> mstari unaonyesha machafuko ya ibada ya sanamu ya nyakati.</w:t>
      </w:r>
    </w:p>
    <w:p>
      <w:pPr>
        <w:pStyle w:val="Normal"/>
        <w:rPr/>
      </w:pPr>
      <w:r>
        <w:rPr>
          <w:b/>
          <w:sz w:val="22"/>
          <w:szCs w:val="22"/>
        </w:rPr>
        <w:t>17:7-13 Walawi</w:t>
      </w:r>
      <w:r>
        <w:rPr>
          <w:sz w:val="22"/>
          <w:szCs w:val="22"/>
        </w:rPr>
        <w:t xml:space="preserve"> walikuwa na cheo cha ukuhani na walitumiwa katika nyumba za makabila. Wengine wanaonekana wamechukua kazi za ukuhani pia. Hata hivyo Walawi waliwekwa rasmi kuwa makuhani na kupokea zaka chini ya Sheria kwenye Hema.</w:t>
      </w:r>
    </w:p>
    <w:p>
      <w:pPr>
        <w:pStyle w:val="Normal"/>
        <w:rPr/>
      </w:pPr>
      <w:r>
        <w:rPr>
          <w:b/>
          <w:sz w:val="22"/>
          <w:szCs w:val="22"/>
        </w:rPr>
        <w:t>Mst. 7</w:t>
      </w:r>
      <w:r>
        <w:rPr>
          <w:sz w:val="22"/>
          <w:szCs w:val="22"/>
        </w:rPr>
        <w:t xml:space="preserve"> Bethlehemu mji wa maili 5 kusini mwa Yerusalemu ambao ulikuwa mahali pa kuzaliwa kwa Daudi na baadaye Masih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aelezo ya Bullinger kuhusu Sura ya 14-17 (ya KJV)</w:t>
      </w:r>
    </w:p>
    <w:p>
      <w:pPr>
        <w:pStyle w:val="Normal"/>
        <w:rPr>
          <w:b/>
          <w:b/>
          <w:sz w:val="22"/>
          <w:szCs w:val="22"/>
        </w:rPr>
      </w:pPr>
      <w:r>
        <w:rPr>
          <w:b/>
          <w:sz w:val="22"/>
          <w:szCs w:val="22"/>
        </w:rPr>
      </w:r>
    </w:p>
    <w:p>
      <w:pPr>
        <w:pStyle w:val="Normal"/>
        <w:rPr>
          <w:b/>
          <w:b/>
          <w:sz w:val="20"/>
        </w:rPr>
      </w:pPr>
      <w:r>
        <w:rPr>
          <w:b/>
          <w:sz w:val="20"/>
        </w:rPr>
        <w:t>Sura ya 14</w:t>
      </w:r>
    </w:p>
    <w:p>
      <w:pPr>
        <w:pStyle w:val="Normal"/>
        <w:rPr>
          <w:sz w:val="20"/>
        </w:rPr>
      </w:pPr>
      <w:r>
        <w:rPr>
          <w:sz w:val="20"/>
        </w:rPr>
        <w:t>Kifungu cha 3</w:t>
      </w:r>
    </w:p>
    <w:p>
      <w:pPr>
        <w:pStyle w:val="Normal"/>
        <w:rPr/>
      </w:pPr>
      <w:r>
        <w:rPr>
          <w:sz w:val="20"/>
        </w:rPr>
        <w:t>kuchukua mke, nk. Muunganisho usio halali. Linganisha Kutoka 34:16 . Kumbukumbu la Torati 7:3 , pamoja na Yoshua 23:12 .</w:t>
      </w:r>
    </w:p>
    <w:p>
      <w:pPr>
        <w:pStyle w:val="Normal"/>
        <w:rPr/>
      </w:pPr>
      <w:r>
        <w:rPr>
          <w:sz w:val="20"/>
        </w:rPr>
        <w:t>inanifurahisha vizuri. Kiebrania kiko sawa machoni pang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tukio = furs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simba mdogo. Simba iliwahi kujaa Palestina. Kwa hiyo anaiita Lebaothi (Yoshua 15:32; Yoshua 19:6). Arieh ( 2 Wafalme 15:25 ). Laishi ( Waamuzi 18:7 ). Ona pia 1 Samweli 17:36 . 1 Wafalme 13:24 , &amp;c).</w:t>
      </w:r>
    </w:p>
    <w:p>
      <w:pPr>
        <w:pStyle w:val="Normal"/>
        <w:rPr/>
      </w:pPr>
      <w:r>
        <w:rPr>
          <w:sz w:val="20"/>
        </w:rPr>
        <w:t>dhidi yake = katika kukutana naye.</w:t>
      </w:r>
    </w:p>
    <w:p>
      <w:pPr>
        <w:pStyle w:val="Normal"/>
        <w:rPr>
          <w:sz w:val="20"/>
        </w:rPr>
      </w:pPr>
      <w:r>
        <w:rPr>
          <w:sz w:val="20"/>
        </w:rPr>
        <w:t>Kifungu cha 6</w:t>
      </w:r>
    </w:p>
    <w:p>
      <w:pPr>
        <w:pStyle w:val="Normal"/>
        <w:rPr/>
      </w:pPr>
      <w:r>
        <w:rPr>
          <w:sz w:val="20"/>
        </w:rPr>
        <w:t>Roho. Kiebrania. ruach. Programu-9 .</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sz w:val="20"/>
        </w:rPr>
      </w:pPr>
      <w:r>
        <w:rPr>
          <w:sz w:val="20"/>
        </w:rPr>
        <w:t>walipomwona: yaani walimwona ni mtu wa namna gani. Kumbuka msisitizo juu ya "yeye".</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Nitafanya = Niruhusu.</w:t>
      </w:r>
    </w:p>
    <w:p>
      <w:pPr>
        <w:pStyle w:val="Normal"/>
        <w:rPr/>
      </w:pPr>
      <w:r>
        <w:rPr>
          <w:sz w:val="20"/>
        </w:rPr>
        <w:t>karatasi = kanga za kitani, au mashat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ya saba. Septuagint inasomeka "ya nne".</w:t>
      </w:r>
    </w:p>
    <w:p>
      <w:pPr>
        <w:pStyle w:val="Normal"/>
        <w:rPr>
          <w:sz w:val="20"/>
        </w:rPr>
      </w:pPr>
      <w:r>
        <w:rPr>
          <w:sz w:val="20"/>
        </w:rPr>
        <w:t>sivyo? Nakala za italiki zinaonyesha kutokuwa na uhakika wa Toleo Lililoidhinishwa. Kodeksi nyingi husoma "hapa", ambayo hutoa hisia bora. Maandishi ya Kiebrania yanasomeka kwa urahisi "sio".</w:t>
      </w:r>
    </w:p>
    <w:p>
      <w:pPr>
        <w:pStyle w:val="Normal"/>
        <w:rPr>
          <w:rFonts w:eastAsia="Times New Roman"/>
          <w:sz w:val="20"/>
        </w:rPr>
      </w:pPr>
      <w:r>
        <w:rPr>
          <w:rFonts w:eastAsia="Times New Roman"/>
          <w:sz w:val="20"/>
        </w:rPr>
        <w:t xml:space="preserve"> </w:t>
      </w:r>
    </w:p>
    <w:p>
      <w:pPr>
        <w:pStyle w:val="Normal"/>
        <w:rPr/>
      </w:pPr>
      <w:r>
        <w:rPr>
          <w:sz w:val="20"/>
        </w:rPr>
        <w:t>Kifungu cha 16</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Nini. ? Kielelezo cha hotuba Anteisagoge. Programu-6 .</w:t>
      </w:r>
    </w:p>
    <w:p>
      <w:pPr>
        <w:pStyle w:val="Normal"/>
        <w:rPr>
          <w:sz w:val="20"/>
        </w:rPr>
      </w:pPr>
      <w:r>
        <w:rPr>
          <w:sz w:val="20"/>
        </w:rPr>
        <w:t>Kama. Kielelezo cha hotuba Paroemia.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wanaume.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rafiki yake Hii ilikuwa ni kwa mujibu wa sheria za Khammurabi, 159, 163, 1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5</w:t>
      </w:r>
    </w:p>
    <w:p>
      <w:pPr>
        <w:pStyle w:val="Normal"/>
        <w:rPr>
          <w:sz w:val="20"/>
        </w:rPr>
      </w:pPr>
      <w:r>
        <w:rPr>
          <w:sz w:val="20"/>
        </w:rPr>
        <w:t>Kifungu cha 1</w:t>
      </w:r>
    </w:p>
    <w:p>
      <w:pPr>
        <w:pStyle w:val="Normal"/>
        <w:rPr>
          <w:sz w:val="20"/>
        </w:rPr>
      </w:pPr>
      <w:r>
        <w:rPr>
          <w:sz w:val="20"/>
        </w:rPr>
        <w:t>mtoto = mtoto wa mbuzi.</w:t>
      </w:r>
    </w:p>
    <w:p>
      <w:pPr>
        <w:pStyle w:val="Normal"/>
        <w:rPr>
          <w:sz w:val="20"/>
        </w:rPr>
      </w:pPr>
      <w:r>
        <w:rPr>
          <w:sz w:val="20"/>
        </w:rPr>
        <w:t>Nitaingia = Niruhusu niingie.</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husu = kwa.</w:t>
      </w:r>
    </w:p>
    <w:p>
      <w:pPr>
        <w:pStyle w:val="Normal"/>
        <w:rPr>
          <w:sz w:val="20"/>
        </w:rPr>
      </w:pPr>
      <w:r>
        <w:rPr>
          <w:sz w:val="20"/>
        </w:rPr>
        <w:t>Sasa = hii mara moj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bweha = mbweha Hawa huenda kwa mafurushi, mbweha huenda peke yao.</w:t>
      </w:r>
    </w:p>
    <w:p>
      <w:pPr>
        <w:pStyle w:val="Normal"/>
        <w:rPr>
          <w:sz w:val="20"/>
        </w:rPr>
      </w:pPr>
      <w:r>
        <w:rPr>
          <w:sz w:val="20"/>
        </w:rPr>
        <w:t>vijiti vya moto = toch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alimchoma moto yeye na baba yake. Baadhi ya kodeksi, zilizo na toleo moja la awali lililochapishwa, Septuagint, na Syriac, zinazosomeka "zilichoma nyumba ya baba yak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hii = kama [hii]: i.e. kwa njia hi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akaenda chini. Baadhi ya kodeksi, zenye toleo moja lililochapishwa mapema, na Kisiria, zinasomeka "zilikwenda".</w:t>
      </w:r>
    </w:p>
    <w:p>
      <w:pPr>
        <w:pStyle w:val="Normal"/>
        <w:rPr>
          <w:sz w:val="20"/>
        </w:rPr>
      </w:pPr>
      <w:r>
        <w:rPr>
          <w:sz w:val="20"/>
        </w:rPr>
        <w:t>juu = mpasuko.</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ambi = kambi.</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wanaume. Kiebrania. 'ish. Programu-14 .</w:t>
      </w:r>
    </w:p>
    <w:p>
      <w:pPr>
        <w:pStyle w:val="Normal"/>
        <w:rPr>
          <w:sz w:val="20"/>
        </w:rPr>
      </w:pPr>
      <w:r>
        <w:rPr>
          <w:sz w:val="20"/>
        </w:rPr>
        <w:t>kama = kulingana n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dhidi = katika kukutana naye, au kukutana naye. Roho. Kiebrania. ruach . Hakuna sanaa. hapa.</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taya ya punda. Moja ya mambo saba "dhaifu" katika Waamuzi. Tazama maelezo ya Waamuzi 3:21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Na. Kumbuka ubadilishaji wa mistari minne. Kielekezo kingine cha mstari wa pili uliotolewa katika Septuagint ni, chamor chamartlm = "kuharibu niliwaangamiza", ambayo kwa Kielelezo cha hotuba Polyptoton ( App-6 ) = niliwaangamiza kabisa. Pia kuna Kielelezo cha hotuba Antanaclasis katika maneno chamor, "punda", na "kuharibiwa".</w:t>
      </w:r>
    </w:p>
    <w:p>
      <w:pPr>
        <w:pStyle w:val="Normal"/>
        <w:rPr>
          <w:sz w:val="20"/>
        </w:rPr>
      </w:pPr>
      <w:r>
        <w:rPr>
          <w:sz w:val="20"/>
        </w:rPr>
        <w:t>​</w:t>
      </w:r>
      <w:r>
        <w:rPr>
          <w:sz w:val="20"/>
        </w:rPr>
        <w:t>Kifungu cha 17</w:t>
      </w:r>
    </w:p>
    <w:p>
      <w:pPr>
        <w:pStyle w:val="Normal"/>
        <w:rPr>
          <w:sz w:val="20"/>
        </w:rPr>
      </w:pPr>
      <w:r>
        <w:rPr>
          <w:sz w:val="20"/>
        </w:rPr>
        <w:t>Bamath-lehi = kuinuliwa kwa taya.</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Mungu. Kiebrania. Elohim. Programu-4 . Si Yehova. Ishara ya uhusiano wa mbali au uliotengwa. katika Waamuzi 13:24 , Waamuzi 13:25 , na Waamuzi 14:4 , Waamuzi 14:6 , tuna Yehova, lakini si tena katika historia ya Samsoni mpaka anyenyekezwe, Waamuzi 16:20 ; kisha anasali kwa Yehova, Amu 15:28 .</w:t>
      </w:r>
    </w:p>
    <w:p>
      <w:pPr>
        <w:pStyle w:val="Normal"/>
        <w:rPr>
          <w:sz w:val="20"/>
        </w:rPr>
      </w:pPr>
      <w:r>
        <w:rPr>
          <w:sz w:val="20"/>
        </w:rPr>
        <w:t>pasua mahali palipokuwa kwenye taya = pasua fungua tundu lililo katika Lehi.</w:t>
      </w:r>
    </w:p>
    <w:p>
      <w:pPr>
        <w:pStyle w:val="Normal"/>
        <w:rPr>
          <w:sz w:val="20"/>
        </w:rPr>
      </w:pPr>
      <w:r>
        <w:rPr>
          <w:sz w:val="20"/>
        </w:rPr>
        <w:t>roho = ujasiri. Kiebrania. ru ac h . Programu-9 .</w:t>
      </w:r>
    </w:p>
    <w:p>
      <w:pPr>
        <w:pStyle w:val="Normal"/>
        <w:rPr>
          <w:sz w:val="20"/>
        </w:rPr>
      </w:pPr>
      <w:r>
        <w:rPr>
          <w:sz w:val="20"/>
        </w:rPr>
        <w:t>En-hakkore = Chemchemi ya Mwitaji.</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ishirini. Tazama maelezo ya Waamuzi 13:24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6</w:t>
      </w:r>
    </w:p>
    <w:p>
      <w:pPr>
        <w:pStyle w:val="Normal"/>
        <w:rPr>
          <w:sz w:val="20"/>
        </w:rPr>
      </w:pPr>
      <w:r>
        <w:rPr>
          <w:sz w:val="20"/>
        </w:rPr>
        <w:t>Kifungu cha 1</w:t>
      </w:r>
    </w:p>
    <w:p>
      <w:pPr>
        <w:pStyle w:val="Normal"/>
        <w:rPr>
          <w:sz w:val="20"/>
        </w:rPr>
      </w:pPr>
      <w:r>
        <w:rPr>
          <w:sz w:val="20"/>
        </w:rPr>
        <w:t>Kisha = na.</w:t>
      </w:r>
    </w:p>
    <w:p>
      <w:pPr>
        <w:pStyle w:val="Normal"/>
        <w:rPr>
          <w:sz w:val="20"/>
        </w:rPr>
      </w:pPr>
      <w:r>
        <w:rPr>
          <w:sz w:val="20"/>
        </w:rPr>
        <w:t>Gaza. Takriban maili thelathini na tano kusini mwa eneo lake la asili.</w:t>
      </w:r>
    </w:p>
    <w:p>
      <w:pPr>
        <w:pStyle w:val="Normal"/>
        <w:rPr/>
      </w:pPr>
      <w:r>
        <w:rPr>
          <w:sz w:val="20"/>
        </w:rPr>
        <w:t>kahaba. Angeweza kurarua simba, lakini si tamaa zake. Angeweza kuvunja vifungo vyake, lakini sio tabia zake. Angeweza kuwashinda Wafilisti, lakini si tamaa zake. Sasa Ghuzzeh.</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alichukua milango: i.e. alifungua majani yote mawili. Linganisha Isaya 45:1 .</w:t>
      </w:r>
    </w:p>
    <w:p>
      <w:pPr>
        <w:pStyle w:val="Normal"/>
        <w:rPr>
          <w:sz w:val="20"/>
        </w:rPr>
      </w:pPr>
      <w:r>
        <w:rPr>
          <w:sz w:val="20"/>
        </w:rPr>
        <w:t>kilima = kilima.</w:t>
      </w:r>
    </w:p>
    <w:p>
      <w:pPr>
        <w:pStyle w:val="Normal"/>
        <w:rPr>
          <w:sz w:val="20"/>
        </w:rPr>
      </w:pPr>
      <w:r>
        <w:rPr>
          <w:sz w:val="20"/>
        </w:rPr>
        <w:t>kabla = dhidi y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abwana. Tazama maelezo ya Yoshua 13:3 .</w:t>
      </w:r>
    </w:p>
    <w:p>
      <w:pPr>
        <w:pStyle w:val="Normal"/>
        <w:rPr>
          <w:sz w:val="20"/>
        </w:rPr>
      </w:pPr>
      <w:r>
        <w:rPr>
          <w:sz w:val="20"/>
        </w:rPr>
        <w:t>taabu = mnyenyekevu.</w:t>
      </w:r>
    </w:p>
    <w:p>
      <w:pPr>
        <w:pStyle w:val="Normal"/>
        <w:rPr/>
      </w:pPr>
      <w:r>
        <w:rPr>
          <w:sz w:val="20"/>
        </w:rPr>
        <w:t>mia kumi na moja. Moja ya matukio mawili ya nambari hii. Kumi na moja = idadi ya utawala mbovu (= 12 - 1. Tazama Programu-10). Linganisha Waamuzi 17:2 , ambapo ukosefu sawa wa utawala unaonekana. Hawa 1,100 waliwaharibu kisiasa; nyingine ( Waamuzi 17:2 ) iliwaharibu kidini.</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kijani kibichi = matawi ya kijani. Anglo-Saxon, Willow, kwa sababu ya kupindana kwake na kubadilika.</w:t>
      </w:r>
    </w:p>
    <w:p>
      <w:pPr>
        <w:pStyle w:val="Normal"/>
        <w:rPr>
          <w:sz w:val="20"/>
        </w:rPr>
      </w:pPr>
      <w:r>
        <w:rPr>
          <w:sz w:val="20"/>
        </w:rPr>
        <w:t>mtu. Kiebrania. 'damu.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breki = breki.</w:t>
      </w:r>
    </w:p>
    <w:p>
      <w:pPr>
        <w:pStyle w:val="Normal"/>
        <w:rPr>
          <w:sz w:val="20"/>
        </w:rPr>
      </w:pPr>
      <w:r>
        <w:rPr>
          <w:sz w:val="20"/>
        </w:rPr>
        <w:t>kama = kulingana na.</w:t>
      </w:r>
    </w:p>
    <w:p>
      <w:pPr>
        <w:pStyle w:val="Normal"/>
        <w:rPr/>
      </w:pPr>
      <w:r>
        <w:rPr>
          <w:sz w:val="20"/>
        </w:rPr>
        <w:t>vuta. Kiingereza cha Kale. Lin mbavu au katani kwa kusokota au kusokota. Inatokea hapa tu na Isaya 1:31 . Inaweza kuwaka sana.</w:t>
      </w:r>
    </w:p>
    <w:p>
      <w:pPr>
        <w:pStyle w:val="Normal"/>
        <w:rPr>
          <w:sz w:val="20"/>
        </w:rPr>
      </w:pPr>
      <w:r>
        <w:rPr>
          <w:sz w:val="20"/>
        </w:rPr>
        <w:t>kugusa = kunusa (kabla ya kugusa).</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pPr>
      <w:r>
        <w:rPr>
          <w:sz w:val="20"/>
        </w:rPr>
        <w:t>Tazama. Kielelezo cha hotuba Asterismos. Programu-6 .</w:t>
      </w:r>
    </w:p>
    <w:p>
      <w:pPr>
        <w:pStyle w:val="Normal"/>
        <w:rPr>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niambie. Baadhi ya kodeksi, zilizo na toleo moja lililochapishwa mapema, na Septuagint huongeza "Nakuombea".</w:t>
      </w:r>
    </w:p>
    <w:p>
      <w:pPr>
        <w:pStyle w:val="Normal"/>
        <w:rPr/>
      </w:pPr>
      <w:r>
        <w:rPr>
          <w:sz w:val="20"/>
        </w:rPr>
        <w:t>na wavuti. Kumbuka Homoeoteleuton. Katika maandishi ya awali maneno haya pengine yalifuatwa na "na yafunge kwa pini". Kwa maana Septuagint inaongeza "nitakuwa kama mtu mwingine. Ikawa kwamba alipokuwa amelala, Delila alitwaa vile vitambaa saba vya kichwa chake na kuzisuka kwa utando, naye akazifunga kwa pini". Ginsburg adokeza kwamba mwandishi fulani wa kale, katika kunakili maneno ya kwanza, “yafunge kwa pini,” alirudisha jicho lake kwenye maneno haya ya mwisho, na akaacha kifungu kizima hiki, ambacho kimehifadhiwa katika Septuagint.</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toka usingizini: yaani usingizi uliotajwa kwenye Homoeoteleuton hapo juu.</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Vipi . . . ? Kielelezo cha hotuba Erotesis. Programu-6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nafsi. Kiebrania. nephesh. Programu-13 .</w:t>
      </w:r>
    </w:p>
    <w:p>
      <w:pPr>
        <w:pStyle w:val="Normal"/>
        <w:rPr>
          <w:sz w:val="20"/>
        </w:rPr>
      </w:pPr>
      <w:r>
        <w:rPr>
          <w:sz w:val="20"/>
        </w:rPr>
        <w:t>hasira. Alikosa subira, au alihuzunika.</w:t>
      </w:r>
    </w:p>
    <w:p>
      <w:pPr>
        <w:pStyle w:val="Normal"/>
        <w:rPr>
          <w:sz w:val="20"/>
        </w:rPr>
      </w:pPr>
      <w:r>
        <w:rPr>
          <w:sz w:val="20"/>
        </w:rPr>
        <w:t>hadi kufa = kumfanya afe.</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Mnadhiri kwa Mungu = aliyejitenga na Mungu.</w:t>
      </w:r>
    </w:p>
    <w:p>
      <w:pPr>
        <w:pStyle w:val="Normal"/>
        <w:rPr>
          <w:rFonts w:eastAsia="Times New Roman"/>
          <w:sz w:val="20"/>
        </w:rPr>
      </w:pPr>
      <w:r>
        <w:rPr>
          <w:rFonts w:eastAsia="Times New Roman"/>
          <w:sz w:val="20"/>
        </w:rPr>
        <w:t xml:space="preserve"> </w:t>
      </w:r>
    </w:p>
    <w:p>
      <w:pPr>
        <w:pStyle w:val="Normal"/>
        <w:rPr/>
      </w:pPr>
      <w:r>
        <w:rPr>
          <w:sz w:val="20"/>
        </w:rPr>
        <w:t>Kifungu cha 20</w:t>
      </w:r>
    </w:p>
    <w:p>
      <w:pPr>
        <w:pStyle w:val="Normal"/>
        <w:rPr>
          <w:sz w:val="20"/>
        </w:rPr>
      </w:pPr>
      <w:r>
        <w:rPr>
          <w:sz w:val="20"/>
        </w:rPr>
        <w:t>sikujua = sikujua. Tazama maelezo kwenye Kutoka 34:29 .</w:t>
      </w:r>
    </w:p>
    <w:p>
      <w:pPr>
        <w:pStyle w:val="Normal"/>
        <w:rPr>
          <w:sz w:val="20"/>
        </w:rPr>
      </w:pPr>
      <w:r>
        <w:rPr>
          <w:sz w:val="20"/>
        </w:rPr>
        <w:t>Mungu.</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pingu za shaba. Kiebrania "shaba mbili". Weka kwa Kielelezo cha hotuba Metonymy (ya Sababu), kwa pingu mbili zilizofanywa kwa shaba. Programu-6 .</w:t>
      </w:r>
    </w:p>
    <w:p>
      <w:pPr>
        <w:pStyle w:val="Normal"/>
        <w:rPr/>
      </w:pPr>
      <w:r>
        <w:rPr>
          <w:sz w:val="20"/>
        </w:rPr>
        <w:t>saga. Kazi ya wanawake na watumwa. Inaashiria hali ambayo alipunguzwa. Linganisha Kutoka 11:5 .Isaya 47:2 .</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kutoa. Kiebrania "kuua". Tazama Programu-43.</w:t>
      </w:r>
    </w:p>
    <w:p>
      <w:pPr>
        <w:pStyle w:val="Normal"/>
        <w:rPr/>
      </w:pPr>
      <w:r>
        <w:rPr>
          <w:sz w:val="20"/>
        </w:rPr>
        <w:t>kufurahi. Kielelezo cha hotuba Antimereia (ya Nomino). Programu-6 . Nomino "kufurahi", kuweka kwa kitenzi "kufurahi" = kwa kufurahi</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tufanye mchezo. Baadhi ya kodeksi, zilizo na toleo moja lililochapishwa mapema, Septuagint, Syriac, na Vulgate, zinasomeka "fanya mchezo mbele yetu".</w:t>
      </w:r>
    </w:p>
    <w:p>
      <w:pPr>
        <w:pStyle w:val="Normal"/>
        <w:rPr>
          <w:sz w:val="20"/>
        </w:rPr>
      </w:pPr>
      <w:r>
        <w:rPr>
          <w:sz w:val="20"/>
        </w:rPr>
        <w:t>wao mchezo = mchezo mbele yao.</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sz w:val="20"/>
        </w:rPr>
      </w:pPr>
      <w:r>
        <w:rPr>
          <w:sz w:val="20"/>
        </w:rPr>
        <w:t>Niteseke hilo = Acha niache hayo, nk.</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sz w:val="20"/>
        </w:rPr>
      </w:pPr>
      <w:r>
        <w:rPr>
          <w:sz w:val="20"/>
        </w:rPr>
        <w:t>Bwana MUNGU = Adonai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29</w:t>
      </w:r>
    </w:p>
    <w:p>
      <w:pPr>
        <w:pStyle w:val="Normal"/>
        <w:rPr/>
      </w:pPr>
      <w:r>
        <w:rPr>
          <w:sz w:val="20"/>
        </w:rPr>
        <w:t>nguzo mbili za katikati. Uchimbaji wa hivi majuzi huko Gaza umeweka wazi misingi miwili ya mawe laini iliyo karibu katikati, juu ya (sio ndani) ambayo nguzo hizi mbili zilisimama. Juu ya haya mihimili kuu ilipumzika, na ambayo nyumba nzima iliimarishwa. Samsoni ilimbidi tu kuvuta nguzo hizi nje ya umbo la pembeni, ili kutekeleza lengo lake.</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sz w:val="20"/>
        </w:rPr>
      </w:pPr>
      <w:r>
        <w:rPr>
          <w:sz w:val="20"/>
        </w:rPr>
        <w:t>mimi = roho yangu. Kiebrania. nephesh. Programu-13 .</w:t>
      </w:r>
    </w:p>
    <w:p>
      <w:pPr>
        <w:pStyle w:val="Normal"/>
        <w:rPr>
          <w:rFonts w:eastAsia="Times New Roman"/>
          <w:sz w:val="20"/>
        </w:rPr>
      </w:pPr>
      <w:r>
        <w:rPr>
          <w:rFonts w:eastAsia="Times New Roman"/>
          <w:sz w:val="20"/>
        </w:rPr>
        <w:t xml:space="preserve"> </w:t>
      </w:r>
    </w:p>
    <w:p>
      <w:pPr>
        <w:pStyle w:val="Normal"/>
        <w:rPr>
          <w:sz w:val="20"/>
        </w:rPr>
      </w:pPr>
      <w:r>
        <w:rPr>
          <w:sz w:val="20"/>
        </w:rPr>
        <w:t>Kifungu cha 31</w:t>
      </w:r>
    </w:p>
    <w:p>
      <w:pPr>
        <w:pStyle w:val="Normal"/>
        <w:rPr>
          <w:sz w:val="20"/>
        </w:rPr>
      </w:pPr>
      <w:r>
        <w:rPr>
          <w:sz w:val="20"/>
        </w:rPr>
        <w:t>ndugu zake. Labda wazazi wake walikuwa wamekufa.</w:t>
      </w:r>
    </w:p>
    <w:p>
      <w:pPr>
        <w:pStyle w:val="Normal"/>
        <w:rPr/>
      </w:pPr>
      <w:r>
        <w:rPr>
          <w:sz w:val="20"/>
        </w:rPr>
        <w:t>juu: yaani kutoka Gaza, Waamuzi 16:21 .</w:t>
      </w:r>
    </w:p>
    <w:p>
      <w:pPr>
        <w:pStyle w:val="Normal"/>
        <w:rPr>
          <w:sz w:val="20"/>
        </w:rPr>
      </w:pPr>
      <w:r>
        <w:rPr>
          <w:sz w:val="20"/>
        </w:rPr>
        <w:t>kati ya Sora na Eshtaoli. Ambapo Roho alikuwa amemjilia kwanza, Waamuzi 13:25 .</w:t>
      </w:r>
    </w:p>
    <w:p>
      <w:pPr>
        <w:pStyle w:val="Normal"/>
        <w:rPr/>
      </w:pPr>
      <w:r>
        <w:rPr>
          <w:sz w:val="20"/>
        </w:rPr>
        <w:t>alihukumu Israeli. Lakini alianza tu kuwakomboa Israeli. Ona Waamuzi 13:5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7</w:t>
      </w:r>
    </w:p>
    <w:p>
      <w:pPr>
        <w:pStyle w:val="Normal"/>
        <w:rPr>
          <w:sz w:val="20"/>
        </w:rPr>
      </w:pPr>
      <w:r>
        <w:rPr>
          <w:sz w:val="20"/>
        </w:rPr>
        <w:t>Kifungu cha 1</w:t>
      </w:r>
    </w:p>
    <w:p>
      <w:pPr>
        <w:pStyle w:val="Normal"/>
        <w:rPr>
          <w:sz w:val="20"/>
        </w:rPr>
      </w:pPr>
      <w:r>
        <w:rPr>
          <w:sz w:val="20"/>
        </w:rPr>
        <w:t>mlima = nchi ya vilima ya Efraimu, ambapo Yoshua aliishi na kuzikwa (Yoshua 24:30).</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ia kumi na moja. Tazama maelezo ya Waamuzi 16:5 .</w:t>
      </w:r>
    </w:p>
    <w:p>
      <w:pPr>
        <w:pStyle w:val="Normal"/>
        <w:rPr>
          <w:sz w:val="20"/>
        </w:rPr>
      </w:pPr>
      <w:r>
        <w:rPr>
          <w:sz w:val="20"/>
        </w:rPr>
        <w:t>kuchukuliwa. Ibada ya sanamu katika Israeli ilianza kwa kukosa uaminifu.</w:t>
      </w:r>
    </w:p>
    <w:p>
      <w:pPr>
        <w:pStyle w:val="Normal"/>
        <w:rPr>
          <w:sz w:val="20"/>
        </w:rPr>
      </w:pPr>
      <w:r>
        <w:rPr>
          <w:sz w:val="20"/>
        </w:rPr>
        <w:t>Mungu. Kiebrania. Yehova. Programu-4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jitolea kabisa. Kielelezo cha hotuba Polyptoton ( Programu-6). Kiebrania "kuweka wakfu nilikuwa nimeiweka wakfu".</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fedha = fedha ( Waamuzi 17:2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nyumba ya miungu. Nyumba ya kweli ya Mungu ilipuuzwa, na ni vigumu kuipata kama ilivyo leo ( Waamuzi 21:19 ); na, ilipopatikana, dansi ilikuwa kipengele kikuu, si dhabihu au ibada ( Waamuzi 21:21-23 ).</w:t>
      </w:r>
    </w:p>
    <w:p>
      <w:pPr>
        <w:pStyle w:val="Normal"/>
        <w:rPr>
          <w:sz w:val="20"/>
        </w:rPr>
      </w:pPr>
      <w:r>
        <w:rPr>
          <w:sz w:val="20"/>
        </w:rPr>
        <w:t>efodi. Kwa kuiga ya Haruni. Kutoka 25:7 ; Kutoka 28:4 .</w:t>
      </w:r>
    </w:p>
    <w:p>
      <w:pPr>
        <w:pStyle w:val="Normal"/>
        <w:rPr>
          <w:sz w:val="20"/>
        </w:rPr>
      </w:pPr>
      <w:r>
        <w:rPr>
          <w:sz w:val="20"/>
        </w:rPr>
        <w:t>kuwekwa wakfu. Tazama maelezo kwenye Kutoka 28:41 .Mambo ya Walawi 9:17 .</w:t>
      </w:r>
    </w:p>
    <w:p>
      <w:pPr>
        <w:pStyle w:val="Normal"/>
        <w:rPr>
          <w:sz w:val="20"/>
        </w:rPr>
      </w:pPr>
      <w:r>
        <w:rPr>
          <w:sz w:val="20"/>
        </w:rPr>
        <w:t>kuhani wake. Si ya Yehova, bali “iliyofanywa kwa mikono”.</w:t>
      </w:r>
    </w:p>
    <w:p>
      <w:pPr>
        <w:pStyle w:val="Normal"/>
        <w:jc w:val="center"/>
        <w:rPr>
          <w:b/>
          <w:b/>
          <w:bCs/>
          <w:sz w:val="20"/>
        </w:rPr>
      </w:pPr>
      <w:r>
        <w:rPr>
          <w:b/>
          <w:bCs/>
          <w:sz w:val="20"/>
        </w:rPr>
      </w:r>
    </w:p>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Maoni kuhusu Waamuzi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4</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3.html" TargetMode="External"/><Relationship Id="rId6" Type="http://schemas.openxmlformats.org/officeDocument/2006/relationships/hyperlink" Target="http://kiswahili.ccg.org/weblibs/study_papers/P044.html" TargetMode="External"/><Relationship Id="rId7" Type="http://schemas.openxmlformats.org/officeDocument/2006/relationships/hyperlink" Target="http://kiswahili.ccg.org/weblibs/study_papers/P135.html" TargetMode="External"/><Relationship Id="rId8" Type="http://schemas.openxmlformats.org/officeDocument/2006/relationships/hyperlink" Target="http://kiswahili.ccg.org/weblibs/study_papers/P216.html" TargetMode="External"/><Relationship Id="rId9" Type="http://schemas.openxmlformats.org/officeDocument/2006/relationships/hyperlink" Target="http://kiswahili.ccg.org/weblibs/study_papers/P073.html" TargetMode="External"/><Relationship Id="rId10" Type="http://schemas.openxmlformats.org/officeDocument/2006/relationships/hyperlink" Target="http://kiswahili.ccg.org/weblibs/study_papers/P073.html" TargetMode="External"/><Relationship Id="rId11" Type="http://schemas.openxmlformats.org/officeDocument/2006/relationships/hyperlink" Target="http://kiswahili.ccg.org/weblibs/study_papers/P108.html" TargetMode="External"/><Relationship Id="rId12" Type="http://schemas.openxmlformats.org/officeDocument/2006/relationships/hyperlink" Target="http://kiswahili.ccg.org/weblibs/study_papers/P25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0:16:00Z</dcterms:created>
  <dc:creator>Wade Cox</dc:creator>
  <dc:description/>
  <cp:keywords/>
  <dc:language>en-US</dc:language>
  <cp:lastModifiedBy>Denise Sostaric</cp:lastModifiedBy>
  <cp:lastPrinted>2003-03-01T10:05:00Z</cp:lastPrinted>
  <dcterms:modified xsi:type="dcterms:W3CDTF">2024-01-05T21:43:00Z</dcterms:modified>
  <cp:revision>5</cp:revision>
  <dc:subject/>
  <dc:title>Maoni kuhusu Waamuzi Sehemu ya 4 [F007iv]</dc:title>
</cp:coreProperties>
</file>