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eastAsia="Arial" w:cs="Arial" w:ascii="Arial" w:hAnsi="Arial"/>
          <w:b/>
        </w:rPr>
        <w:t xml:space="preserve"> </w:t>
      </w:r>
      <w:r>
        <w:rPr>
          <w:rFonts w:cs="Arial" w:ascii="Arial" w:hAnsi="Arial"/>
          <w:b/>
        </w:rPr>
        <w:t>[03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2"/>
          <w:szCs w:val="72"/>
        </w:rPr>
      </w:pPr>
      <w:r>
        <w:rPr>
          <w:rFonts w:cs="Arial" w:ascii="Arial" w:hAnsi="Arial"/>
          <w:b/>
          <w:sz w:val="72"/>
          <w:szCs w:val="72"/>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Kuanguka kwa Misri:</w:t>
      </w:r>
      <w:r>
        <w:rPr>
          <w:b/>
          <w:sz w:val="72"/>
          <w:szCs w:val="72"/>
          <w:lang w:val="sw-KE"/>
        </w:rPr>
        <w:br/>
      </w:r>
      <w:r>
        <w:rPr>
          <w:rStyle w:val="Hps"/>
          <w:b/>
          <w:sz w:val="72"/>
          <w:szCs w:val="72"/>
          <w:lang w:val="sw-KE"/>
        </w:rPr>
        <w:t>Unabii</w:t>
      </w:r>
      <w:r>
        <w:rPr>
          <w:b/>
          <w:sz w:val="72"/>
          <w:szCs w:val="72"/>
          <w:lang w:val="sw-KE"/>
        </w:rPr>
        <w:t xml:space="preserve"> </w:t>
      </w:r>
      <w:r>
        <w:rPr>
          <w:rStyle w:val="Hps"/>
          <w:b/>
          <w:sz w:val="72"/>
          <w:szCs w:val="72"/>
          <w:lang w:val="sw-KE"/>
        </w:rPr>
        <w:t>wa Mikono</w:t>
      </w:r>
      <w:r>
        <w:rPr>
          <w:b/>
          <w:sz w:val="72"/>
          <w:szCs w:val="72"/>
          <w:lang w:val="sw-KE"/>
        </w:rPr>
        <w:t xml:space="preserve"> </w:t>
      </w:r>
      <w:r>
        <w:rPr>
          <w:rStyle w:val="Hps"/>
          <w:b/>
          <w:sz w:val="72"/>
          <w:szCs w:val="72"/>
          <w:lang w:val="sw-KE"/>
        </w:rPr>
        <w:t>Iliyovunjika</w:t>
      </w:r>
      <w:r>
        <w:rPr>
          <w:b/>
          <w:sz w:val="72"/>
          <w:szCs w:val="72"/>
          <w:lang w:val="sw-KE"/>
        </w:rPr>
        <w:t xml:space="preserve"> </w:t>
      </w:r>
      <w:r>
        <w:rPr>
          <w:rStyle w:val="Hps"/>
          <w:b/>
          <w:sz w:val="72"/>
          <w:szCs w:val="72"/>
          <w:lang w:val="sw-KE"/>
        </w:rPr>
        <w:t>ya Farao</w:t>
      </w:r>
    </w:p>
    <w:p>
      <w:pPr>
        <w:pStyle w:val="Normal"/>
        <w:spacing w:before="0" w:after="60"/>
        <w:jc w:val="center"/>
        <w:rPr>
          <w:rStyle w:val="Hps"/>
          <w:rFonts w:ascii="Arial" w:hAnsi="Arial" w:cs="Arial"/>
          <w:b/>
          <w:b/>
          <w:sz w:val="18"/>
          <w:szCs w:val="18"/>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4.0</w:t>
      </w:r>
      <w:r>
        <w:rPr>
          <w:rStyle w:val="Shorttext"/>
          <w:sz w:val="18"/>
          <w:szCs w:val="18"/>
          <w:lang w:val="sw-KE"/>
        </w:rPr>
        <w:t xml:space="preserve"> </w:t>
      </w:r>
      <w:r>
        <w:rPr>
          <w:rStyle w:val="Hps"/>
          <w:sz w:val="18"/>
          <w:szCs w:val="18"/>
          <w:lang w:val="sw-KE"/>
        </w:rPr>
        <w:t>19940618-20000820-20100629-20101017</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Unabii wa</w:t>
      </w:r>
      <w:r>
        <w:rPr>
          <w:lang w:val="sw-KE"/>
        </w:rPr>
        <w:t xml:space="preserve"> </w:t>
      </w:r>
      <w:r>
        <w:rPr>
          <w:rStyle w:val="Hps"/>
          <w:lang w:val="sw-KE"/>
        </w:rPr>
        <w:t>Kuanguka kwa Misri</w:t>
      </w:r>
      <w:r>
        <w:rPr>
          <w:lang w:val="sw-KE"/>
        </w:rPr>
        <w:t xml:space="preserve"> </w:t>
      </w:r>
      <w:r>
        <w:rPr>
          <w:rStyle w:val="Hps"/>
          <w:lang w:val="sw-KE"/>
        </w:rPr>
        <w:t>imefafanuliwa katika</w:t>
      </w:r>
      <w:r>
        <w:rPr>
          <w:lang w:val="sw-KE"/>
        </w:rPr>
        <w:t xml:space="preserve"> </w:t>
      </w:r>
      <w:r>
        <w:rPr>
          <w:rStyle w:val="Hps"/>
          <w:lang w:val="sw-KE"/>
        </w:rPr>
        <w:t>sehemu tano</w:t>
      </w:r>
      <w:r>
        <w:rPr>
          <w:lang w:val="sw-KE"/>
        </w:rPr>
        <w:t xml:space="preserve"> </w:t>
      </w:r>
      <w:r>
        <w:rPr>
          <w:rStyle w:val="Hps"/>
          <w:lang w:val="sw-KE"/>
        </w:rPr>
        <w:t>kutoka</w:t>
      </w:r>
      <w:r>
        <w:rPr>
          <w:lang w:val="sw-KE"/>
        </w:rPr>
        <w:t xml:space="preserve"> </w:t>
      </w:r>
      <w:r>
        <w:rPr>
          <w:rStyle w:val="Hps"/>
          <w:lang w:val="sw-KE"/>
        </w:rPr>
        <w:t>Ezekiel</w:t>
      </w:r>
      <w:r>
        <w:rPr>
          <w:lang w:val="sw-KE"/>
        </w:rPr>
        <w:t xml:space="preserve"> </w:t>
      </w:r>
      <w:r>
        <w:rPr>
          <w:rStyle w:val="Hps"/>
          <w:lang w:val="sw-KE"/>
        </w:rPr>
        <w:t>sura ya</w:t>
      </w:r>
      <w:r>
        <w:rPr>
          <w:lang w:val="sw-KE"/>
        </w:rPr>
        <w:t xml:space="preserve"> </w:t>
      </w:r>
      <w:r>
        <w:rPr>
          <w:rStyle w:val="Hps"/>
          <w:lang w:val="sw-KE"/>
        </w:rPr>
        <w:t>29-32</w:t>
      </w:r>
      <w:r>
        <w:rPr>
          <w:lang w:val="sw-KE"/>
        </w:rPr>
        <w:t xml:space="preserve">. </w:t>
      </w:r>
      <w:r>
        <w:rPr>
          <w:rStyle w:val="Hps"/>
          <w:lang w:val="sw-KE"/>
        </w:rPr>
        <w:t>Hii</w:t>
      </w:r>
      <w:r>
        <w:rPr>
          <w:lang w:val="sw-KE"/>
        </w:rPr>
        <w:t xml:space="preserve"> </w:t>
      </w:r>
      <w:r>
        <w:rPr>
          <w:rStyle w:val="Hps"/>
          <w:lang w:val="sw-KE"/>
        </w:rPr>
        <w:t>kidogo</w:t>
      </w:r>
      <w:r>
        <w:rPr>
          <w:lang w:val="sw-KE"/>
        </w:rPr>
        <w:t xml:space="preserve"> </w:t>
      </w:r>
      <w:r>
        <w:rPr>
          <w:rStyle w:val="Hps"/>
          <w:lang w:val="sw-KE"/>
        </w:rPr>
        <w:t>kuelewa</w:t>
      </w:r>
      <w:r>
        <w:rPr>
          <w:lang w:val="sw-KE"/>
        </w:rPr>
        <w:t xml:space="preserve"> </w:t>
      </w:r>
      <w:r>
        <w:rPr>
          <w:rStyle w:val="Hps"/>
          <w:lang w:val="sw-KE"/>
        </w:rPr>
        <w:t>unabii</w:t>
      </w:r>
      <w:r>
        <w:rPr>
          <w:lang w:val="sw-KE"/>
        </w:rPr>
        <w:t xml:space="preserve"> </w:t>
      </w:r>
      <w:r>
        <w:rPr>
          <w:rStyle w:val="Hps"/>
          <w:lang w:val="sw-KE"/>
        </w:rPr>
        <w:t>una athari</w:t>
      </w:r>
      <w:r>
        <w:rPr>
          <w:lang w:val="sw-KE"/>
        </w:rPr>
        <w:t xml:space="preserve"> </w:t>
      </w:r>
      <w:r>
        <w:rPr>
          <w:rStyle w:val="Hps"/>
          <w:lang w:val="sw-KE"/>
        </w:rPr>
        <w:t>kubwa kwa</w:t>
      </w:r>
      <w:r>
        <w:rPr>
          <w:lang w:val="sw-KE"/>
        </w:rPr>
        <w:t xml:space="preserve"> </w:t>
      </w:r>
      <w:r>
        <w:rPr>
          <w:rStyle w:val="Hps"/>
          <w:lang w:val="sw-KE"/>
        </w:rPr>
        <w:t>siku za mwisho</w:t>
      </w:r>
      <w:r>
        <w:rPr>
          <w:lang w:val="sw-KE"/>
        </w:rPr>
        <w:t xml:space="preserve"> </w:t>
      </w:r>
      <w:r>
        <w:rPr>
          <w:rStyle w:val="Hps"/>
          <w:lang w:val="sw-KE"/>
        </w:rPr>
        <w:t>na</w:t>
      </w:r>
      <w:r>
        <w:rPr>
          <w:lang w:val="sw-KE"/>
        </w:rPr>
        <w:t xml:space="preserve"> </w:t>
      </w:r>
      <w:r>
        <w:rPr>
          <w:rStyle w:val="Hps"/>
          <w:lang w:val="sw-KE"/>
        </w:rPr>
        <w:t>vita vya mwisho.</w:t>
      </w:r>
      <w:r>
        <w:rPr>
          <w:lang w:val="sw-KE"/>
        </w:rPr>
        <w:t xml:space="preserve"> </w:t>
      </w:r>
      <w:r>
        <w:rPr>
          <w:rStyle w:val="Hps"/>
          <w:lang w:val="sw-KE"/>
        </w:rPr>
        <w:t>Sehemu nne</w:t>
      </w:r>
      <w:r>
        <w:rPr>
          <w:lang w:val="sw-KE"/>
        </w:rPr>
        <w:t xml:space="preserve"> </w:t>
      </w:r>
      <w:r>
        <w:rPr>
          <w:rStyle w:val="Hps"/>
          <w:lang w:val="sw-KE"/>
        </w:rPr>
        <w:t>mfululizo</w:t>
      </w:r>
      <w:r>
        <w:rPr>
          <w:lang w:val="sw-KE"/>
        </w:rPr>
        <w:t xml:space="preserve"> </w:t>
      </w:r>
      <w:r>
        <w:rPr>
          <w:rStyle w:val="Hps"/>
          <w:lang w:val="sw-KE"/>
        </w:rPr>
        <w:t>lina</w:t>
      </w:r>
      <w:r>
        <w:rPr>
          <w:lang w:val="sw-KE"/>
        </w:rPr>
        <w:t xml:space="preserve"> </w:t>
      </w:r>
      <w:r>
        <w:rPr>
          <w:rStyle w:val="Hps"/>
          <w:lang w:val="sw-KE"/>
        </w:rPr>
        <w:t>jumla</w:t>
      </w:r>
      <w:r>
        <w:rPr>
          <w:lang w:val="sw-KE"/>
        </w:rPr>
        <w:t xml:space="preserve"> </w:t>
      </w:r>
      <w:r>
        <w:rPr>
          <w:rStyle w:val="Hps"/>
          <w:lang w:val="sw-KE"/>
        </w:rPr>
        <w:t>na maendeleo ya</w:t>
      </w:r>
      <w:r>
        <w:rPr>
          <w:lang w:val="sw-KE"/>
        </w:rPr>
        <w:t xml:space="preserve"> </w:t>
      </w:r>
      <w:r>
        <w:rPr>
          <w:rStyle w:val="Hps"/>
          <w:lang w:val="sw-KE"/>
        </w:rPr>
        <w:t>nne</w:t>
      </w:r>
      <w:r>
        <w:rPr>
          <w:lang w:val="sw-KE"/>
        </w:rPr>
        <w:t xml:space="preserve"> </w:t>
      </w:r>
      <w:r>
        <w:rPr>
          <w:rStyle w:val="Hps"/>
          <w:lang w:val="sw-KE"/>
        </w:rPr>
        <w:t>mtiririko</w:t>
      </w:r>
      <w:r>
        <w:rPr>
          <w:lang w:val="sw-KE"/>
        </w:rPr>
        <w:t xml:space="preserve"> </w:t>
      </w:r>
      <w:r>
        <w:rPr>
          <w:rStyle w:val="Hps"/>
          <w:lang w:val="sw-KE"/>
        </w:rPr>
        <w:t>kuelezea kwa undani</w:t>
      </w:r>
      <w:r>
        <w:rPr>
          <w:lang w:val="sw-KE"/>
        </w:rPr>
        <w:t xml:space="preserve"> </w:t>
      </w:r>
      <w:r>
        <w:rPr>
          <w:rStyle w:val="Hps"/>
          <w:lang w:val="sw-KE"/>
        </w:rPr>
        <w:t>wakati</w:t>
      </w:r>
      <w:r>
        <w:rPr>
          <w:rStyle w:val="Atn"/>
          <w:lang w:val="sw-KE"/>
        </w:rPr>
        <w:t>-</w:t>
      </w:r>
      <w:r>
        <w:rPr>
          <w:lang w:val="sw-KE"/>
        </w:rPr>
        <w:t xml:space="preserve">frame </w:t>
      </w:r>
      <w:r>
        <w:rPr>
          <w:rStyle w:val="Hps"/>
          <w:lang w:val="sw-KE"/>
        </w:rPr>
        <w:t>iliyotolewa katika</w:t>
      </w:r>
      <w:r>
        <w:rPr>
          <w:lang w:val="sw-KE"/>
        </w:rPr>
        <w:t xml:space="preserve"> </w:t>
      </w:r>
      <w:r>
        <w:rPr>
          <w:rStyle w:val="Hps"/>
          <w:lang w:val="sw-KE"/>
        </w:rPr>
        <w:t>maelezo ya jumla</w:t>
      </w:r>
      <w:r>
        <w:rPr>
          <w:lang w:val="sw-KE"/>
        </w:rPr>
        <w:t xml:space="preserve">. </w:t>
      </w:r>
      <w:r>
        <w:rPr>
          <w:rStyle w:val="Hps"/>
          <w:lang w:val="sw-KE"/>
        </w:rPr>
        <w:t>Mataifa</w:t>
      </w:r>
      <w:r>
        <w:rPr>
          <w:lang w:val="sw-KE"/>
        </w:rPr>
        <w:t xml:space="preserve"> </w:t>
      </w:r>
      <w:r>
        <w:rPr>
          <w:rStyle w:val="Hps"/>
          <w:lang w:val="sw-KE"/>
        </w:rPr>
        <w:t>zilizotajwa</w:t>
      </w:r>
      <w:r>
        <w:rPr>
          <w:lang w:val="sw-KE"/>
        </w:rPr>
        <w:t xml:space="preserve"> </w:t>
      </w:r>
      <w:r>
        <w:rPr>
          <w:rStyle w:val="Hps"/>
          <w:lang w:val="sw-KE"/>
        </w:rPr>
        <w:t>ni</w:t>
      </w:r>
      <w:r>
        <w:rPr>
          <w:lang w:val="sw-KE"/>
        </w:rPr>
        <w:t xml:space="preserve"> </w:t>
      </w:r>
      <w:r>
        <w:rPr>
          <w:rStyle w:val="Hps"/>
          <w:lang w:val="sw-KE"/>
        </w:rPr>
        <w:t>kuchunguza.</w:t>
      </w:r>
      <w:r>
        <w:rPr>
          <w:lang w:val="sw-KE"/>
        </w:rPr>
        <w:t xml:space="preserve"> </w:t>
      </w:r>
      <w:r>
        <w:rPr>
          <w:rStyle w:val="Hps"/>
          <w:lang w:val="sw-KE"/>
        </w:rPr>
        <w:t>Misri</w:t>
      </w:r>
      <w:r>
        <w:rPr>
          <w:lang w:val="sw-KE"/>
        </w:rPr>
        <w:t xml:space="preserve"> </w:t>
      </w:r>
      <w:r>
        <w:rPr>
          <w:rStyle w:val="Hps"/>
          <w:lang w:val="sw-KE"/>
        </w:rPr>
        <w:t>ni kuonekana</w:t>
      </w:r>
      <w:r>
        <w:rPr>
          <w:lang w:val="sw-KE"/>
        </w:rPr>
        <w:t xml:space="preserve"> </w:t>
      </w:r>
      <w:r>
        <w:rPr>
          <w:rStyle w:val="Hps"/>
          <w:lang w:val="sw-KE"/>
        </w:rPr>
        <w:t>kuwa na</w:t>
      </w:r>
      <w:r>
        <w:rPr>
          <w:lang w:val="sw-KE"/>
        </w:rPr>
        <w:t xml:space="preserve"> </w:t>
      </w:r>
      <w:r>
        <w:rPr>
          <w:rStyle w:val="Hps"/>
          <w:lang w:val="sw-KE"/>
        </w:rPr>
        <w:t>uzoefu wa</w:t>
      </w:r>
      <w:r>
        <w:rPr>
          <w:lang w:val="sw-KE"/>
        </w:rPr>
        <w:t xml:space="preserve"> </w:t>
      </w:r>
      <w:r>
        <w:rPr>
          <w:rStyle w:val="Hps"/>
          <w:lang w:val="sw-KE"/>
        </w:rPr>
        <w:t>kina</w:t>
      </w:r>
      <w:r>
        <w:rPr>
          <w:lang w:val="sw-KE"/>
        </w:rPr>
        <w:t xml:space="preserve"> </w:t>
      </w:r>
      <w:r>
        <w:rPr>
          <w:rStyle w:val="Hps"/>
          <w:lang w:val="sw-KE"/>
        </w:rPr>
        <w:t>kinabii</w:t>
      </w:r>
      <w:r>
        <w:rPr>
          <w:lang w:val="sw-KE"/>
        </w:rPr>
        <w:t xml:space="preserve"> </w:t>
      </w:r>
      <w:r>
        <w:rPr>
          <w:rStyle w:val="Hps"/>
          <w:lang w:val="sw-KE"/>
        </w:rPr>
        <w:t>mlolongo wa</w:t>
      </w:r>
      <w:r>
        <w:rPr>
          <w:lang w:val="sw-KE"/>
        </w:rPr>
        <w:t xml:space="preserve"> </w:t>
      </w:r>
      <w:r>
        <w:rPr>
          <w:rStyle w:val="Hps"/>
          <w:lang w:val="sw-KE"/>
        </w:rPr>
        <w:t>shughuli</w:t>
      </w:r>
      <w:r>
        <w:rPr>
          <w:lang w:val="sw-KE"/>
        </w:rPr>
        <w:t xml:space="preserve">, ambayo inaonyesha </w:t>
      </w:r>
      <w:r>
        <w:rPr>
          <w:rStyle w:val="Hps"/>
          <w:lang w:val="sw-KE"/>
        </w:rPr>
        <w:t>kwamba</w:t>
      </w:r>
      <w:r>
        <w:rPr>
          <w:lang w:val="sw-KE"/>
        </w:rPr>
        <w:t xml:space="preserve"> </w:t>
      </w:r>
      <w:r>
        <w:rPr>
          <w:rStyle w:val="Hps"/>
          <w:lang w:val="sw-KE"/>
        </w:rPr>
        <w:t>Mungu anakwenda</w:t>
      </w:r>
      <w:r>
        <w:rPr>
          <w:lang w:val="sw-KE"/>
        </w:rPr>
        <w:t xml:space="preserve"> </w:t>
      </w:r>
      <w:r>
        <w:rPr>
          <w:rStyle w:val="Hps"/>
          <w:lang w:val="sw-KE"/>
        </w:rPr>
        <w:t>kushughulika na</w:t>
      </w:r>
      <w:r>
        <w:rPr>
          <w:lang w:val="sw-KE"/>
        </w:rPr>
        <w:t xml:space="preserve"> </w:t>
      </w:r>
      <w:r>
        <w:rPr>
          <w:rStyle w:val="Hps"/>
          <w:lang w:val="sw-KE"/>
        </w:rPr>
        <w:t>nchi hiyo</w:t>
      </w:r>
      <w:r>
        <w:rPr>
          <w:lang w:val="sw-KE"/>
        </w:rPr>
        <w:t xml:space="preserve"> </w:t>
      </w:r>
      <w:r>
        <w:rPr>
          <w:rStyle w:val="Hps"/>
          <w:lang w:val="sw-KE"/>
        </w:rPr>
        <w:t>kama sehemu ya</w:t>
      </w:r>
      <w:r>
        <w:rPr>
          <w:lang w:val="sw-KE"/>
        </w:rPr>
        <w:t xml:space="preserve"> </w:t>
      </w:r>
      <w:r>
        <w:rPr>
          <w:rStyle w:val="Hps"/>
          <w:lang w:val="sw-KE"/>
        </w:rPr>
        <w:t>mlolongo</w:t>
      </w:r>
      <w:r>
        <w:rPr>
          <w:lang w:val="sw-KE"/>
        </w:rPr>
        <w:t xml:space="preserve"> </w:t>
      </w:r>
      <w:r>
        <w:rPr>
          <w:rStyle w:val="Hps"/>
          <w:lang w:val="sw-KE"/>
        </w:rPr>
        <w:t>wa</w:t>
      </w:r>
      <w:r>
        <w:rPr>
          <w:lang w:val="sw-KE"/>
        </w:rPr>
        <w:t xml:space="preserve"> </w:t>
      </w:r>
      <w:r>
        <w:rPr>
          <w:rStyle w:val="Hps"/>
          <w:lang w:val="sw-KE"/>
        </w:rPr>
        <w:t>kutiishwa kwa</w:t>
      </w:r>
      <w:r>
        <w:rPr>
          <w:lang w:val="sw-KE"/>
        </w:rPr>
        <w:t xml:space="preserve"> </w:t>
      </w:r>
      <w:r>
        <w:rPr>
          <w:rStyle w:val="Hps"/>
          <w:lang w:val="sw-KE"/>
        </w:rPr>
        <w:t>mataifa</w:t>
      </w:r>
      <w:r>
        <w:rPr>
          <w:lang w:val="sw-KE"/>
        </w:rPr>
        <w:t xml:space="preserve"> </w:t>
      </w:r>
      <w:r>
        <w:rPr>
          <w:rStyle w:val="Hps"/>
          <w:lang w:val="sw-KE"/>
        </w:rPr>
        <w:t>muda mfupi</w:t>
      </w:r>
      <w:r>
        <w:rPr>
          <w:lang w:val="sw-KE"/>
        </w:rPr>
        <w:t xml:space="preserve"> </w:t>
      </w:r>
      <w:r>
        <w:rPr>
          <w:rStyle w:val="Hps"/>
          <w:lang w:val="sw-KE"/>
        </w:rPr>
        <w:t>kutokea.</w:t>
      </w:r>
      <w:r>
        <w:rPr>
          <w:lang w:val="sw-KE"/>
        </w:rPr>
        <w:t xml:space="preserve"> </w:t>
      </w:r>
      <w:r>
        <w:rPr>
          <w:rStyle w:val="Hps"/>
          <w:lang w:val="sw-KE"/>
        </w:rPr>
        <w:t>Uelewa wa</w:t>
      </w:r>
      <w:r>
        <w:rPr>
          <w:lang w:val="sw-KE"/>
        </w:rPr>
        <w:t xml:space="preserve"> </w:t>
      </w:r>
      <w:r>
        <w:rPr>
          <w:rStyle w:val="Hps"/>
          <w:lang w:val="sw-KE"/>
        </w:rPr>
        <w:t>unabii huu</w:t>
      </w:r>
      <w:r>
        <w:rPr>
          <w:lang w:val="sw-KE"/>
        </w:rPr>
        <w:t xml:space="preserve"> </w:t>
      </w:r>
      <w:r>
        <w:rPr>
          <w:rStyle w:val="Hps"/>
          <w:lang w:val="sw-KE"/>
        </w:rPr>
        <w:t>ni</w:t>
      </w:r>
      <w:r>
        <w:rPr>
          <w:lang w:val="sw-KE"/>
        </w:rPr>
        <w:t xml:space="preserve"> </w:t>
      </w:r>
      <w:r>
        <w:rPr>
          <w:rStyle w:val="Hps"/>
          <w:lang w:val="sw-KE"/>
        </w:rPr>
        <w:t>muhimu kwa</w:t>
      </w:r>
      <w:r>
        <w:rPr>
          <w:lang w:val="sw-KE"/>
        </w:rPr>
        <w:t xml:space="preserve"> </w:t>
      </w:r>
      <w:r>
        <w:rPr>
          <w:rStyle w:val="Hps"/>
          <w:lang w:val="sw-KE"/>
        </w:rPr>
        <w:t>mfumo</w:t>
      </w:r>
      <w:r>
        <w:rPr>
          <w:lang w:val="sw-KE"/>
        </w:rPr>
        <w:t xml:space="preserve"> </w:t>
      </w:r>
      <w:r>
        <w:rPr>
          <w:rStyle w:val="Hps"/>
          <w:lang w:val="sw-KE"/>
        </w:rPr>
        <w:t>wa jumla wa</w:t>
      </w:r>
      <w:r>
        <w:rPr>
          <w:lang w:val="sw-KE"/>
        </w:rPr>
        <w:t xml:space="preserve"> </w:t>
      </w:r>
      <w:r>
        <w:rPr>
          <w:rStyle w:val="Hps"/>
          <w:lang w:val="sw-KE"/>
        </w:rPr>
        <w:t>kurudi kwa Masihi na</w:t>
      </w:r>
      <w:r>
        <w:rPr>
          <w:lang w:val="sw-KE"/>
        </w:rPr>
        <w:t xml:space="preserve"> </w:t>
      </w:r>
      <w:r>
        <w:rPr>
          <w:rStyle w:val="Hps"/>
          <w:lang w:val="sw-KE"/>
        </w:rPr>
        <w:t>vita</w:t>
      </w:r>
      <w:r>
        <w:rPr>
          <w:lang w:val="sw-KE"/>
        </w:rPr>
        <w:t xml:space="preserve"> </w:t>
      </w:r>
      <w:r>
        <w:rPr>
          <w:rStyle w:val="Hps"/>
          <w:lang w:val="sw-KE"/>
        </w:rPr>
        <w:t>ya</w:t>
      </w:r>
      <w:r>
        <w:rPr>
          <w:lang w:val="sw-KE"/>
        </w:rPr>
        <w:t xml:space="preserve"> </w:t>
      </w:r>
      <w:r>
        <w:rPr>
          <w:rStyle w:val="Hps"/>
          <w:lang w:val="sw-KE"/>
        </w:rPr>
        <w:t>Jeshi</w:t>
      </w:r>
      <w:r>
        <w:rPr>
          <w:lang w:val="sw-KE"/>
        </w:rPr>
        <w:t xml:space="preserve"> </w:t>
      </w:r>
      <w:r>
        <w:rPr>
          <w:rStyle w:val="Hps"/>
          <w:lang w:val="sw-KE"/>
        </w:rPr>
        <w:t>na</w:t>
      </w:r>
      <w:r>
        <w:rPr>
          <w:lang w:val="sw-KE"/>
        </w:rPr>
        <w:t xml:space="preserve"> </w:t>
      </w:r>
      <w:r>
        <w:rPr>
          <w:rStyle w:val="Hps"/>
          <w:lang w:val="sw-KE"/>
        </w:rPr>
        <w:t>mwisho wa</w:t>
      </w:r>
      <w:r>
        <w:rPr>
          <w:lang w:val="sw-KE"/>
        </w:rPr>
        <w:t xml:space="preserve"> </w:t>
      </w:r>
      <w:r>
        <w:rPr>
          <w:rStyle w:val="Hps"/>
          <w:lang w:val="sw-KE"/>
        </w:rPr>
        <w:t>muda wa mataifa</w:t>
      </w:r>
      <w:r>
        <w:rPr>
          <w:lang w:val="sw-KE"/>
        </w:rPr>
        <w:t>.</w:t>
      </w:r>
    </w:p>
    <w:p>
      <w:pPr>
        <w:pStyle w:val="Normal"/>
        <w:ind w:left="360" w:right="317" w:hanging="0"/>
        <w:rPr>
          <w:rStyle w:val="Hps"/>
          <w:sz w:val="22"/>
          <w:lang w:val="en-US"/>
        </w:rPr>
      </w:pPr>
      <w:r>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 xml:space="preserve">1994, 1995, 2000, </w:t>
      </w:r>
      <w:r>
        <w:rPr>
          <w:b/>
          <w:color w:val="000000"/>
        </w:rPr>
        <w:t>201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sz w:val="32"/>
          <w:szCs w:val="32"/>
          <w:lang w:val="sw-KE"/>
        </w:rPr>
        <w:t xml:space="preserve"> </w:t>
      </w:r>
      <w:r>
        <w:rPr>
          <w:rStyle w:val="Hps"/>
          <w:b/>
          <w:sz w:val="32"/>
          <w:szCs w:val="32"/>
          <w:lang w:val="sw-KE"/>
        </w:rPr>
        <w:t>Kuanguka kwa Misri</w:t>
      </w:r>
      <w:r>
        <w:rPr>
          <w:b/>
          <w:sz w:val="32"/>
          <w:szCs w:val="32"/>
          <w:lang w:val="sw-KE"/>
        </w:rPr>
        <w:t xml:space="preserve">: Unabii </w:t>
      </w:r>
      <w:r>
        <w:rPr>
          <w:rStyle w:val="Hps"/>
          <w:b/>
          <w:sz w:val="32"/>
          <w:szCs w:val="32"/>
          <w:lang w:val="sw-KE"/>
        </w:rPr>
        <w:t>wa Mikono</w:t>
      </w:r>
      <w:r>
        <w:rPr>
          <w:b/>
          <w:sz w:val="32"/>
          <w:szCs w:val="32"/>
          <w:lang w:val="sw-KE"/>
        </w:rPr>
        <w:t xml:space="preserve"> </w:t>
      </w:r>
      <w:r>
        <w:rPr>
          <w:rStyle w:val="Hps"/>
          <w:b/>
          <w:sz w:val="32"/>
          <w:szCs w:val="32"/>
          <w:lang w:val="sw-KE"/>
        </w:rPr>
        <w:t>Iliyovunjika</w:t>
      </w:r>
      <w:r>
        <w:rPr>
          <w:b/>
          <w:sz w:val="32"/>
          <w:szCs w:val="32"/>
          <w:lang w:val="sw-KE"/>
        </w:rPr>
        <w:t xml:space="preserve"> </w:t>
      </w:r>
      <w:r>
        <w:rPr>
          <w:rStyle w:val="Hps"/>
          <w:b/>
          <w:sz w:val="32"/>
          <w:szCs w:val="32"/>
          <w:lang w:val="sw-KE"/>
        </w:rPr>
        <w:t>ya Fara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Nabii Ezekieli alipewa maono ya unabii muhimu katika historia ya dunia. Ni wasiwasi taifa ya Misri. Misri ilitumika kama taifa muhimu katika historia ya dunia kwa sababu kadhaa. Kwanza ilikuwa ni moja ya kale zaidi ya falme na pili kwa sababu ni kuwakilishwa na mgongano wa mifumo ya dunia, ambayo walikuwa mfanowe katika Daniel chini ya vichwa mfalme wa Amerika ya Kaskazini na mfalme wa Kusini. unabii Misri Kuhusu unapatikana katika Ezekieli 29:1 na 32:32. Unabii huu ikifuatiwa mara moja kwa onyo ya walinzi katika Ezekieli 33:1ff. Hili ni onyo kwa Israel kufuatia unabii juu ya kuanguka kwa Misri. Hii ni kazi ya kuimarisha hatua hiyo kutimizwa kwa unabii unaohusu Misri ni muhimu zaidi katika siku za mwisho. unabii imekuwa uliofanyika hadi kuwa unabii alishindwa kwa sababu ya kuwa watakuwa na alielezea.</w:t>
      </w:r>
    </w:p>
    <w:p>
      <w:pPr>
        <w:pStyle w:val="Normal"/>
        <w:rPr>
          <w:lang w:val="sw-KE"/>
        </w:rPr>
      </w:pPr>
      <w:r>
        <w:rPr>
          <w:lang w:val="sw-KE"/>
        </w:rPr>
      </w:r>
    </w:p>
    <w:p>
      <w:pPr>
        <w:pStyle w:val="Normal"/>
        <w:rPr/>
      </w:pPr>
      <w:r>
        <w:rPr>
          <w:lang w:val="sw-KE"/>
        </w:rPr>
        <w:t>Sababu halisi nyuma ya madai hayo ni kwa sababu maana imekuwa siri katika muhimu, ambayo inaeleweka katika siku za mwisho na kudhihirisha kwa mataifa na maonyo maelezo. Hii ni ya yenyewe unabii uliotolewa katika Yeremia 04:15f, Kama kuja kutoka milima ya Efraimu.</w:t>
      </w:r>
    </w:p>
    <w:p>
      <w:pPr>
        <w:pStyle w:val="Normal"/>
        <w:rPr>
          <w:lang w:val="sw-KE"/>
        </w:rPr>
      </w:pPr>
      <w:r>
        <w:rPr>
          <w:lang w:val="sw-KE"/>
        </w:rPr>
      </w:r>
    </w:p>
    <w:p>
      <w:pPr>
        <w:pStyle w:val="Normal"/>
        <w:rPr/>
      </w:pPr>
      <w:r>
        <w:rPr>
          <w:lang w:val="sw-KE"/>
        </w:rPr>
        <w:t>Unabii huu interrelates na mfululizo wa unabii mwingine. Yoyote ya unabii maalumu, kwa mfano sura ya Danieli 2 na 7, wangeweza ilichaguliwa kuonyesha mlolongo na kazi hii inaweza kuwa na sumu maelezo badala ya mfumo wa maandishi. Hii haikuwa kufanyika katika namna ambayo just kwa sababu andiko hili ni kuchukuliwa na udhamini wa kisasa kuwa dhaifu cha Unabii. Kwa sababu hiyo ni kutumika kuonyesha mamlaka ya unabii na asili makubwa ya neno la Mungu.</w:t>
      </w:r>
    </w:p>
    <w:p>
      <w:pPr>
        <w:pStyle w:val="Normal"/>
        <w:rPr>
          <w:lang w:val="sw-KE"/>
        </w:rPr>
      </w:pPr>
      <w:r>
        <w:rPr>
          <w:lang w:val="sw-KE"/>
        </w:rPr>
      </w:r>
    </w:p>
    <w:p>
      <w:pPr>
        <w:pStyle w:val="Normal"/>
        <w:rPr>
          <w:lang w:val="sw-KE"/>
        </w:rPr>
      </w:pPr>
      <w:r>
        <w:rPr>
          <w:lang w:val="sw-KE"/>
        </w:rPr>
        <w:t xml:space="preserve">Unabii unaohusu Misri inafuatia kutoka unabii juu ya Tiro katika Ezekieli 28:1 ff. Unabii huu inahusu mwihso wa mafuta kerubi ufunikaye (Eze. 28:14), Morning Star Azazeli au Shetani (RSV nk majaribio ya kufanya hivyo kuonekana kuwa chombo iliwekwa na kerubi mlinzi, lakini KJV ni sahihi tazama pia </w:t>
      </w:r>
      <w:r>
        <w:rPr>
          <w:i/>
          <w:lang w:val="sw-KE"/>
        </w:rPr>
        <w:t>Interlinear Bible</w:t>
      </w:r>
      <w:r>
        <w:rPr>
          <w:lang w:val="sw-KE"/>
        </w:rPr>
        <w:t>). Hivyo kuanguka kwa Shetani ni mwanzo za matatizo ya Misri, lakini pia inakuwa yanayohusiana na kuanguka kwa Babeli kama sisi kuona katika Isaya 14:01ff. hapa chini.</w:t>
      </w:r>
    </w:p>
    <w:p>
      <w:pPr>
        <w:pStyle w:val="Normal"/>
        <w:rPr>
          <w:lang w:val="sw-KE"/>
        </w:rPr>
      </w:pPr>
      <w:r>
        <w:rPr>
          <w:lang w:val="sw-KE"/>
        </w:rPr>
      </w:r>
    </w:p>
    <w:p>
      <w:pPr>
        <w:pStyle w:val="Normal"/>
        <w:rPr>
          <w:b/>
          <w:b/>
          <w:lang w:val="sw-KE"/>
        </w:rPr>
      </w:pPr>
      <w:r>
        <w:rPr>
          <w:rStyle w:val="Hps"/>
          <w:b/>
          <w:lang w:val="sw-KE"/>
        </w:rPr>
        <w:t>Awamu ya 1</w:t>
      </w:r>
      <w:r>
        <w:rPr>
          <w:rStyle w:val="Shorttext"/>
          <w:b/>
          <w:lang w:val="sw-KE"/>
        </w:rPr>
        <w:t xml:space="preserve"> </w:t>
      </w:r>
      <w:r>
        <w:rPr>
          <w:rStyle w:val="Hps"/>
          <w:b/>
          <w:lang w:val="sw-KE"/>
        </w:rPr>
        <w:t>-</w:t>
      </w:r>
      <w:r>
        <w:rPr>
          <w:rStyle w:val="Shorttext"/>
          <w:b/>
          <w:lang w:val="sw-KE"/>
        </w:rPr>
        <w:t xml:space="preserve"> </w:t>
      </w:r>
      <w:r>
        <w:rPr>
          <w:rStyle w:val="Hps"/>
          <w:b/>
          <w:lang w:val="sw-KE"/>
        </w:rPr>
        <w:t>Sehemu 1</w:t>
      </w:r>
    </w:p>
    <w:p>
      <w:pPr>
        <w:pStyle w:val="Normal"/>
        <w:rPr>
          <w:lang w:val="sw-KE"/>
        </w:rPr>
      </w:pPr>
      <w:r>
        <w:rPr>
          <w:lang w:val="sw-KE"/>
        </w:rPr>
        <w:t>yanayohusiana asili ya unabii ni pengine, mfano kwa uwekaji wa andiko katika Ezekieli 28:25 kwa kati ya 29:21 Kutoka 09:35 na 10:01 katika fafanuzi Soncino. Kuna idadi ya uchunguzi muhimu kuunganishwa na andiko hili. Ezekiel 28:25-26 mazungumzo ya marejesho ya Israeli na marejesho ni kuona kama kuwa wanaohusishwa na kuanguka kwa Misri kutoka maandiko haya. fafanuzi na kimchi juu ya mstari wa 25 kushikilia kwamba inatangaza adhabu ya Bwana juu ya wale kuuawa Israeli. Rashi ana mstari wa 26 na mtumishi wangu Yakobo kwa kutaja:</w:t>
      </w:r>
    </w:p>
    <w:p>
      <w:pPr>
        <w:pStyle w:val="QUOTES"/>
        <w:rPr/>
      </w:pPr>
      <w:r>
        <w:rPr>
          <w:lang w:val="sw-KE"/>
        </w:rPr>
        <w:t>Exiled Israeli ambao watakuwa kurejeshwa kwa nchi yao, nchi na wasaa wa kutosha na mipaka kisichojulikana, kama ilivyoahidiwa na Mungu kwa Yakobo dume (taz. Mwa 28:14).</w:t>
      </w:r>
    </w:p>
    <w:p>
      <w:pPr>
        <w:pStyle w:val="Normal"/>
        <w:rPr>
          <w:lang w:val="sw-KE"/>
        </w:rPr>
      </w:pPr>
      <w:r>
        <w:rPr>
          <w:lang w:val="sw-KE"/>
        </w:rPr>
      </w:r>
    </w:p>
    <w:p>
      <w:pPr>
        <w:pStyle w:val="Normal"/>
        <w:rPr>
          <w:lang w:val="sw-KE"/>
        </w:rPr>
      </w:pPr>
      <w:r>
        <w:rPr>
          <w:lang w:val="sw-KE"/>
        </w:rPr>
        <w:t>Onyo kwa Misri unaanzia katika Ezekieli 29.</w:t>
      </w:r>
    </w:p>
    <w:p>
      <w:pPr>
        <w:pStyle w:val="QUOTES"/>
        <w:rPr/>
      </w:pPr>
      <w:r>
        <w:rPr>
          <w:lang w:val="sw-KE"/>
        </w:rPr>
        <w:t>Ezekiel 29:1-3 Katika mwaka wa kumi [wa utawala wa Sedekia (Kimshi)], mwezi wa kumi, siku ya kumi na mbili ya mwezi, neno la Bwana likanijia, kusema, 2 "Mwana wa mtu, kuweka uso wako juu ya Farao, mfalme wa Misri, ukatabiri juu yake, na juu ya Misri yote, 3 kuzungumza, na kusema, Bwana MUNGU asema hivi: "Tazama, mimi ni juu yako, Farao, mfalme wa Misri, joka kubwa kwamba liko katika katikati ya mito yake, anasema, 'Nile yangu ni yangu mwenyewe, mimi alifanya hivyo.'</w:t>
      </w:r>
    </w:p>
    <w:p>
      <w:pPr>
        <w:pStyle w:val="Normal"/>
        <w:rPr>
          <w:lang w:val="sw-KE"/>
        </w:rPr>
      </w:pPr>
      <w:r>
        <w:rPr>
          <w:lang w:val="sw-KE"/>
        </w:rPr>
      </w:r>
    </w:p>
    <w:p>
      <w:pPr>
        <w:pStyle w:val="Normal"/>
        <w:rPr/>
      </w:pPr>
      <w:r>
        <w:rPr>
          <w:lang w:val="sw-KE"/>
        </w:rPr>
        <w:t xml:space="preserve">Joka kubwa ulifanyika kwa kutaja mfalme wa Misri kwa Nile anayewakilisha Misri yenyewe (Rashi na Kimshi, Soncino). Sisi ni hivyo kukabiliana na dhana ya utawala wa Misri. utawala halisi ya Misri unatokana na Jeshi la malaika kama walipewa mamlaka juu ya mataifa na Mungu (tazama chini). utawala wa Misri ulipatikana katika </w:t>
      </w:r>
      <w:r>
        <w:rPr>
          <w:rStyle w:val="Hps"/>
          <w:lang w:val="sw-KE"/>
        </w:rPr>
        <w:t>mkuu</w:t>
      </w:r>
      <w:r>
        <w:rPr>
          <w:lang w:val="sw-KE"/>
        </w:rPr>
        <w:t xml:space="preserve"> Mastema kulingana na midrashim na mila (tazama Biblia Jubilee 48:13ff.). Hivyo Bwana wakapigana vita baina ya majeshi ya Mungu na majeshi ya mkuu imeanguka chini ya Mastema. Utawala Mkanaani alikuwa katika Prince Yam na vita katika jangwa na kwa ajili ya Israeli ilitokea kati ya Bwana na Jeshi kwa niaba ya Mungu.</w:t>
      </w:r>
    </w:p>
    <w:p>
      <w:pPr>
        <w:pStyle w:val="Normal"/>
        <w:rPr>
          <w:lang w:val="sw-KE"/>
        </w:rPr>
      </w:pPr>
      <w:r>
        <w:rPr>
          <w:lang w:val="sw-KE"/>
        </w:rPr>
      </w:r>
    </w:p>
    <w:p>
      <w:pPr>
        <w:pStyle w:val="Normal"/>
        <w:rPr>
          <w:lang w:val="sw-KE"/>
        </w:rPr>
      </w:pPr>
      <w:r>
        <w:rPr>
          <w:lang w:val="sw-KE"/>
        </w:rPr>
        <w:t xml:space="preserve">Dhana ya El Elyon kama Yahova (Jehova) wa utukufu kuwa bora kwa Bwana (au Yehova) ni dhana ya zamani sana kutoka vitabu vya sheria na ambayo ni painstakingly disguised. </w:t>
      </w:r>
      <w:r>
        <w:rPr/>
        <w:t xml:space="preserve">Hayman, </w:t>
      </w:r>
      <w:r>
        <w:rPr>
          <w:i/>
        </w:rPr>
        <w:t>Monotheism:</w:t>
      </w:r>
      <w:r>
        <w:rPr/>
        <w:t xml:space="preserve"> </w:t>
      </w:r>
      <w:r>
        <w:rPr>
          <w:i/>
        </w:rPr>
        <w:t>A Misused Word in Jewish Studies</w:t>
      </w:r>
      <w:r>
        <w:rPr/>
        <w:t xml:space="preserve">, Journal of Jewish Studies 42, 1991, pages 6-7 </w:t>
      </w:r>
      <w:r>
        <w:rPr>
          <w:lang w:val="sw-KE"/>
        </w:rPr>
        <w:t xml:space="preserve">na pia </w:t>
      </w:r>
      <w:r>
        <w:rPr/>
        <w:t xml:space="preserve">Mark S. Smith, </w:t>
      </w:r>
      <w:r>
        <w:rPr>
          <w:i/>
        </w:rPr>
        <w:t>The Early History of God</w:t>
      </w:r>
      <w:r>
        <w:rPr/>
        <w:t xml:space="preserve">, Harper, San Francisco, 1990, page 7, </w:t>
      </w:r>
      <w:r>
        <w:rPr>
          <w:lang w:val="sw-KE"/>
        </w:rPr>
        <w:t>wote note maandiko katika swali. Smith anakubaliana kwamba Mungu ya awali ya Israeli ilikuwa El. Hii ni kwa sababu El si jina Yahwistic. Hivyo El ilikuwa awali wakuu wa kundi la Mungu aitwaye Israeli. Smith hupata msaada kutoka Mwanzo 49:24-25, ambayo inatoa majina El tofauti kumkumbuka YHVH katika aya ya 18. Pia anabainisha kuwa Deuteronomy 32:8-9 Anamfukuza YHVH katika jukumu la mmoja wa wana wa El hapa kuitwa El Elyon:</w:t>
      </w:r>
    </w:p>
    <w:p>
      <w:pPr>
        <w:pStyle w:val="QUOTES"/>
        <w:rPr>
          <w:lang w:val="sw-KE"/>
        </w:rPr>
      </w:pPr>
      <w:r>
        <w:rPr>
          <w:lang w:val="sw-KE"/>
        </w:rPr>
        <w:t>Wakati wa juu (Elyon) aliwapa mataifa urithi wao, wakati [H] e kutengwa ubinadamu, [H] e fasta mipaka ya watu kulingana na idadi ya viumbe wa Mungu. Kwa maana sehemu ya Bwana ni watu wake, Jacob kura ya urithi wake (Smith, p. 7).</w:t>
      </w:r>
    </w:p>
    <w:p>
      <w:pPr>
        <w:pStyle w:val="Normal"/>
        <w:rPr/>
      </w:pPr>
      <w:r>
        <w:rPr>
          <w:lang w:val="sw-KE"/>
        </w:rPr>
        <w:br/>
        <w:t>Soncino tafsiri Nakala Masoretic (MT) kama kulingana na idadi ya watoto wa Israeli. Hivyo ni zinafungamana tu kwenye makabila kumi na mbili na maeneo Mkanaani.</w:t>
      </w:r>
    </w:p>
    <w:p>
      <w:pPr>
        <w:pStyle w:val="Normal"/>
        <w:rPr>
          <w:lang w:val="sw-KE"/>
        </w:rPr>
      </w:pPr>
      <w:r>
        <w:rPr>
          <w:lang w:val="sw-KE"/>
        </w:rPr>
      </w:r>
    </w:p>
    <w:p>
      <w:pPr>
        <w:pStyle w:val="Normal"/>
        <w:rPr>
          <w:lang w:val="sw-KE"/>
        </w:rPr>
      </w:pPr>
      <w:r>
        <w:rPr>
          <w:lang w:val="sw-KE"/>
        </w:rPr>
        <w:t xml:space="preserve">Mwalimu Rashbam anashikilia kwamba aliye juu kwa ajili ya watu maeneo yao ni kura ya kujitenga kwao baada ya kifo cha Nuhu. Hakuna lolote lililotajwa ya ukubwa wa eneo mali ya wazawa wengine wa Nuhu. Hivyo, asili ya kina wa mgao ni alikubali hata kwa MT na fafanuzi. Hata hivyo, maandishi anaonekana kuwa ilibadilika. MT usema </w:t>
      </w:r>
      <w:r>
        <w:rPr>
          <w:i/>
          <w:lang w:val="sw-KE"/>
        </w:rPr>
        <w:t>bene yisraeli</w:t>
      </w:r>
      <w:r>
        <w:rPr>
          <w:lang w:val="sw-KE"/>
        </w:rPr>
        <w:t xml:space="preserve"> ambapo LXX husoma </w:t>
      </w:r>
      <w:r>
        <w:rPr>
          <w:i/>
          <w:lang w:val="sw-KE"/>
        </w:rPr>
        <w:t>aggelon theou</w:t>
      </w:r>
      <w:r>
        <w:rPr>
          <w:lang w:val="sw-KE"/>
        </w:rPr>
        <w:t xml:space="preserve"> na Qumran anayesoma </w:t>
      </w:r>
      <w:r>
        <w:rPr>
          <w:i/>
          <w:lang w:val="sw-KE"/>
        </w:rPr>
        <w:t>bny 'ilhym</w:t>
      </w:r>
      <w:r>
        <w:rPr>
          <w:lang w:val="sw-KE"/>
        </w:rPr>
        <w:t xml:space="preserve"> [au </w:t>
      </w:r>
      <w:r>
        <w:rPr>
          <w:i/>
          <w:lang w:val="sw-KE"/>
        </w:rPr>
        <w:t>beny eliym</w:t>
      </w:r>
      <w:r>
        <w:rPr>
          <w:lang w:val="sw-KE"/>
        </w:rPr>
        <w:t>] (taz. Smith n 37 akibainisha pia Meyer, na Skehan BASOR 136 (1954). 12-15). Hayman pia (uk. 6) katika kudai msaada kwa ajili ya mpito kutoka kwa Bwana Elohim ana Nakala ya awali na pengine kusoma:</w:t>
      </w:r>
    </w:p>
    <w:p>
      <w:pPr>
        <w:pStyle w:val="QUOTES"/>
        <w:rPr>
          <w:lang w:val="sw-KE"/>
        </w:rPr>
      </w:pPr>
      <w:r>
        <w:rPr>
          <w:lang w:val="sw-KE"/>
        </w:rPr>
        <w:t xml:space="preserve">Juu alipowapa mataifa urithi wao, kama amengawanya wana wa wanadamu, aliunganisha binadamu kulingana na idadi ya miungu </w:t>
      </w:r>
      <w:r>
        <w:rPr/>
        <w:t>(</w:t>
      </w:r>
      <w:r>
        <w:rPr>
          <w:rFonts w:cs="WP Hebrew David" w:ascii="WP Hebrew David" w:hAnsi="WP Hebrew David"/>
        </w:rPr>
        <w:t>-!*1"</w:t>
      </w:r>
      <w:r>
        <w:rPr/>
        <w:t xml:space="preserve"> / </w:t>
      </w:r>
      <w:r>
        <w:rPr>
          <w:rFonts w:cs="WP Hebrew David" w:ascii="WP Hebrew David" w:hAnsi="WP Hebrew David"/>
        </w:rPr>
        <w:t>.*-!*1"</w:t>
      </w:r>
      <w:r>
        <w:rPr/>
        <w:t xml:space="preserve">). </w:t>
      </w:r>
      <w:r>
        <w:rPr>
          <w:lang w:val="sw-KE"/>
        </w:rPr>
        <w:t>Na sehemu ya Bwana ilikuwa watu wake Yakobo, Israeli kura ya urithi wake.</w:t>
      </w:r>
    </w:p>
    <w:p>
      <w:pPr>
        <w:pStyle w:val="Normal"/>
        <w:rPr>
          <w:lang w:val="sw-KE"/>
        </w:rPr>
      </w:pPr>
      <w:r>
        <w:rPr>
          <w:lang w:val="sw-KE"/>
        </w:rPr>
        <w:br/>
        <w:t>Hayman anabainisha kuwa:</w:t>
      </w:r>
    </w:p>
    <w:p>
      <w:pPr>
        <w:pStyle w:val="QUOTES"/>
        <w:rPr>
          <w:lang w:val="sw-KE"/>
        </w:rPr>
      </w:pPr>
      <w:r>
        <w:rPr>
          <w:lang w:val="sw-KE"/>
        </w:rPr>
        <w:t>... MT imeondoa rejea hapa kwa miungu au malaika na badala 'wana wa Israeli ...</w:t>
      </w:r>
    </w:p>
    <w:p>
      <w:pPr>
        <w:pStyle w:val="Normal"/>
        <w:rPr>
          <w:lang w:val="sw-KE"/>
        </w:rPr>
      </w:pPr>
      <w:r>
        <w:rPr>
          <w:lang w:val="sw-KE"/>
        </w:rPr>
        <w:br/>
        <w:t>Tanbihi 23 ina Madai ya kuwa ni anataja idadi kadhaa ya mataifa (Mwanzo 10) na idadi ya Yakobo (Israeli) wana (Mwanzo 46:27).</w:t>
        <w:br/>
        <w:br/>
        <w:t xml:space="preserve">Hiyo siyo tafsiri ya fafanuzi. idadi ya wana wa Israeli ilikuwa 12. idadi ilikuwa pia ile ya Kanaani na wana wake kumi na moja (Sh). Kutoka juu, Rashbam wazi tofauti maeneo mengine. Hayman ni hivyo katika makosa. Hayman Pia ana mstari wa 9 wa MT kutambua Bwana na Elyon kwa kusoma </w:t>
      </w:r>
      <w:r>
        <w:rPr/>
        <w:t xml:space="preserve">reading </w:t>
      </w:r>
      <w:r>
        <w:rPr>
          <w:rFonts w:cs="WP Hebrew David" w:ascii="WP Hebrew David" w:hAnsi="WP Hebrew David"/>
        </w:rPr>
        <w:t>%&amp;%*</w:t>
      </w:r>
      <w:r>
        <w:rPr/>
        <w:t xml:space="preserve"> </w:t>
      </w:r>
      <w:r>
        <w:rPr>
          <w:rFonts w:cs="WP Hebrew David" w:ascii="WP Hebrew David" w:hAnsi="WP Hebrew David"/>
        </w:rPr>
        <w:t>8-(</w:t>
      </w:r>
      <w:r>
        <w:rPr/>
        <w:t xml:space="preserve"> </w:t>
      </w:r>
      <w:r>
        <w:rPr>
          <w:rFonts w:cs="WP Hebrew David" w:ascii="WP Hebrew David" w:hAnsi="WP Hebrew David"/>
        </w:rPr>
        <w:t>*,</w:t>
      </w:r>
      <w:r>
        <w:rPr/>
        <w:t xml:space="preserve"> </w:t>
      </w:r>
      <w:r>
        <w:rPr>
          <w:lang w:val="sw-KE"/>
        </w:rPr>
        <w:t xml:space="preserve">ambapo </w:t>
      </w:r>
      <w:r>
        <w:rPr>
          <w:rStyle w:val="Hps"/>
          <w:lang w:val="sw-KE"/>
        </w:rPr>
        <w:t>kabla ya</w:t>
      </w:r>
      <w:r>
        <w:rPr>
          <w:rStyle w:val="Shorttext"/>
          <w:lang w:val="sw-KE"/>
        </w:rPr>
        <w:t xml:space="preserve"> </w:t>
      </w:r>
      <w:r>
        <w:rPr>
          <w:rStyle w:val="Hps"/>
          <w:lang w:val="sw-KE"/>
        </w:rPr>
        <w:t>kudhani</w:t>
      </w:r>
      <w:r>
        <w:rPr>
          <w:lang w:val="sw-KE"/>
        </w:rPr>
        <w:t xml:space="preserve"> LXX Nakala Kiyahudi ambayo ilikuwa </w:t>
      </w:r>
      <w:r>
        <w:rPr/>
        <w:t xml:space="preserve">reading </w:t>
      </w:r>
      <w:r>
        <w:rPr>
          <w:rFonts w:cs="WP Hebrew David" w:ascii="WP Hebrew David" w:hAnsi="WP Hebrew David"/>
        </w:rPr>
        <w:t>%&amp;%*</w:t>
      </w:r>
      <w:r>
        <w:rPr/>
        <w:t xml:space="preserve"> </w:t>
      </w:r>
      <w:r>
        <w:rPr>
          <w:rFonts w:cs="WP Hebrew David" w:ascii="WP Hebrew David" w:hAnsi="WP Hebrew David"/>
        </w:rPr>
        <w:t>8-(</w:t>
      </w:r>
      <w:r>
        <w:rPr/>
        <w:t xml:space="preserve"> </w:t>
      </w:r>
      <w:r>
        <w:rPr>
          <w:rFonts w:cs="WP Hebrew David" w:ascii="WP Hebrew David" w:hAnsi="WP Hebrew David"/>
        </w:rPr>
        <w:t>*,</w:t>
      </w:r>
      <w:r>
        <w:rPr>
          <w:lang w:val="sw-KE"/>
        </w:rPr>
        <w:t>. Hayman. Maelezo Lemche akisema:</w:t>
      </w:r>
    </w:p>
    <w:p>
      <w:pPr>
        <w:pStyle w:val="QUOTES"/>
        <w:rPr/>
      </w:pPr>
      <w:r>
        <w:rPr>
          <w:lang w:val="sw-KE"/>
        </w:rPr>
        <w:t xml:space="preserve">Nakala Kiyahudi kubainisha "Aliye Juu" (Elyon) na Bwana, wakati toleo la Kiyunani inaonekana ni kati ya Bwana miongoni mwa wana wa aliye juu, ni kwamba, chipsi yeye kama mwanachama wa pantheon wa miungu ambaye ni wadogo wa Mungu mkuu , El Elyon </w:t>
      </w:r>
      <w:r>
        <w:rPr/>
        <w:t xml:space="preserve">(Hayman, p. 6, </w:t>
      </w:r>
      <w:r>
        <w:rPr>
          <w:lang w:val="sw-KE"/>
        </w:rPr>
        <w:t>kunukuu</w:t>
      </w:r>
      <w:r>
        <w:rPr/>
        <w:t xml:space="preserve"> Lemche </w:t>
      </w:r>
      <w:r>
        <w:rPr>
          <w:i/>
        </w:rPr>
        <w:t>Ancient Israel</w:t>
      </w:r>
      <w:r>
        <w:rPr/>
        <w:t xml:space="preserve">, p. 226). </w:t>
      </w:r>
    </w:p>
    <w:p>
      <w:pPr>
        <w:pStyle w:val="Normal"/>
        <w:rPr>
          <w:lang w:val="sw-KE"/>
        </w:rPr>
      </w:pPr>
      <w:r>
        <w:rPr>
          <w:lang w:val="sw-KE"/>
        </w:rPr>
        <w:br/>
        <w:t>Hayman sates kwamba:</w:t>
      </w:r>
    </w:p>
    <w:p>
      <w:pPr>
        <w:pStyle w:val="QUOTES"/>
        <w:rPr>
          <w:lang w:val="sw-KE"/>
        </w:rPr>
      </w:pPr>
      <w:r>
        <w:rPr>
          <w:lang w:val="sw-KE"/>
        </w:rPr>
        <w:t>Katika vyanzo vya baada ya exilic na baadae za Wayahudi, bila shaka, hakuna ufahamu kwamba El Elyon [kutumika tu katika Kumb. 32:8; Mwanzo 14:18 na Hesabu. 24:16] alikuwa milele kitu chochote zaidi ya Bwana mwenyewe, lakini muundo wa imani ya wazi katika maandiko haya wakawa.</w:t>
      </w:r>
    </w:p>
    <w:p>
      <w:pPr>
        <w:pStyle w:val="Normal"/>
        <w:rPr/>
      </w:pPr>
      <w:r>
        <w:rPr>
          <w:lang w:val="sw-KE"/>
        </w:rPr>
        <w:br/>
        <w:t xml:space="preserve">Hayman anadhani wazo kwamba Mungu ni kwa ajili ya mataifa ya Wakanaani asili ya kuwa na mawazo sawa katika dini ya Kigiriki. Anaunga mkono ukihusishwa na wana sabini wa Athirat katika Epic </w:t>
      </w:r>
      <w:r>
        <w:rPr>
          <w:i/>
        </w:rPr>
        <w:t>Baal/Anat epic</w:t>
      </w:r>
      <w:r>
        <w:rPr/>
        <w:t xml:space="preserve">, (J.C.L. Gibson, </w:t>
      </w:r>
      <w:r>
        <w:rPr>
          <w:i/>
        </w:rPr>
        <w:t>Canaanite Myths and Legends</w:t>
      </w:r>
      <w:r>
        <w:rPr/>
        <w:t xml:space="preserve">, Edinburgh, 1977, p. 63). </w:t>
      </w:r>
      <w:r>
        <w:rPr>
          <w:lang w:val="sw-KE"/>
        </w:rPr>
        <w:t>Kushirikiana na dini Kigiriki inatoka katika Martin Hengel, Uyahudi na Hellenism, London, 1974, Vol. I, p. 187. Hii wazo kwamba Mungu kwa ajili ya kila moja ya mataifa sabini wa dunia na mmoja wa Jeshi la malaika si Canaanitic katika asili. Kutoka marejeo Wagiriki pia uliofanyika maoni. Israeli pia kutumika muundo wa kuanzisha mfumo wao wa serikali katika Sinai kabla ya kuingia Kanaani. mfumo mzima alikuwa iliyoundwa kama nakala ya muundo wa miili ya mbinguni kama tunavyoona katika Waebrania 8:05. wazee sabini inatokana na dhana ya baraza la nje ya Jeshi. Idadi hii yenyewe ndiyo msingi wa ugawaji wa mataifa. wazo pia exilic alipoonekana Daniel. Michael ulifanyika kuwa mmoja wa wakuu wakuu (Dan. 10:13). Masihi ni mkuu wa wakuu (Dan. 8:25). Hivyo Masihi si Michael kama ni vibaya kwa baadhi walidhani.</w:t>
      </w:r>
    </w:p>
    <w:p>
      <w:pPr>
        <w:pStyle w:val="Normal"/>
        <w:rPr>
          <w:lang w:val="sw-KE"/>
        </w:rPr>
      </w:pPr>
      <w:r>
        <w:rPr>
          <w:lang w:val="sw-KE"/>
        </w:rPr>
      </w:r>
    </w:p>
    <w:p>
      <w:pPr>
        <w:pStyle w:val="Normal"/>
        <w:rPr/>
      </w:pPr>
      <w:r>
        <w:rPr>
          <w:lang w:val="sw-KE"/>
        </w:rPr>
        <w:t>Kuna ulifanyika kuwa mkuu wa taifa wa Uajemi ambao withstood malaika wa Mungu kwa muda wa siku ishirini na moja (Dan. 10:20). Hizi ni sehemu wakuu wa Jeshi lililoasi na kama wao kupigana na wajumbe wa Bwana, kuanzisha katika mlolongo himaya unabii kutokea katika Danieli 2 na 7. Daniel 10:20 inasema pia kulikuwa na mkuu wa Uyunani atakuja kuwa baada ya mkuu wa Uajemi. kiumbe aliyeongea na Daniel alikuwa na Michael katika msaada.</w:t>
      </w:r>
    </w:p>
    <w:p>
      <w:pPr>
        <w:pStyle w:val="Normal"/>
        <w:rPr>
          <w:lang w:val="sw-KE"/>
        </w:rPr>
      </w:pPr>
      <w:r>
        <w:rPr>
          <w:lang w:val="sw-KE"/>
        </w:rPr>
      </w:r>
    </w:p>
    <w:p>
      <w:pPr>
        <w:pStyle w:val="Normal"/>
        <w:rPr/>
      </w:pPr>
      <w:r>
        <w:rPr>
          <w:lang w:val="sw-KE"/>
        </w:rPr>
        <w:t>Hayman anasema elimu ya hawa ambao malaika awali walikuwa ni kupotea kwa mila, ingawa Henoko kinaonekana wazi kutosha. Inaonekana kimakosa kikomo dhana. Aidha, matumizi ya Bwana si funge na chombo kimoja kama sisi tumeona kutoka maandiko hapo juu. Kuna pia ni Bwana mkuu wa majeshi na Bwana chini ya Israeli. Hii dhana subordinationist anaendesha katika Biblia. Ni ni walionyesha katika suala Mwana wa Mungu au wana wa Mungu. Hakuna shaka kwamba Mungu wa Juu ni uliofanyika kwa kuwa alikuwa na watoto kutoka Mwanzo 6:04 na Ayubu 2:01 ambapo Shetani ni miongoni mwa wana wa Mungu. Ayubu 38:7 inaonyesha Elohim walikuwa katika safu ya nyota ya asubuhi na wana wa Mungu kwa ujumla. Hakika katika Mithali 30:4, Mungu ana mwana hasa. Katika Mithali 30:5, Mungu ni kutambuliwa kama Eloah. Kutoka 40:2 Job, Eloah ni Mwenyezi. Kutoka Ayubu 37:22-23 Eloah, Mwenyezi ni kali enzi. Hivyo neno la Mungu katika umoja kulinganisha Mungu Baba. Ayubu 37:14 inaonekana ya kuhusiana El na matendo ya El ya disposition ya Eloah ambao unasababishwa mwanga wa wingu wake wa kuangaza. Hivyo El hapa ni El ya wingu ambaye ni chini ya Eloah. Hivyo El ambaye ni wingu la Israeli (na hivyo Malaika wa YHVH) katika vitendo disposition ya Eloah au Elyon.</w:t>
      </w:r>
    </w:p>
    <w:p>
      <w:pPr>
        <w:pStyle w:val="Normal"/>
        <w:rPr>
          <w:lang w:val="sw-KE"/>
        </w:rPr>
      </w:pPr>
      <w:r>
        <w:rPr>
          <w:lang w:val="sw-KE"/>
        </w:rPr>
      </w:r>
    </w:p>
    <w:p>
      <w:pPr>
        <w:pStyle w:val="Normal"/>
        <w:rPr>
          <w:lang w:val="sw-KE"/>
        </w:rPr>
      </w:pPr>
      <w:r>
        <w:rPr>
          <w:lang w:val="sw-KE"/>
        </w:rPr>
        <w:t>Hivyo fafanuzi za marabi kuonekana kutafuta kuinua Bwana wa Israeli. Hayman tafsiri ya maandishi kwenye Shema kutoka Oxford MS. 147 kama mwisho na Sauli Lieberman (</w:t>
      </w:r>
      <w:r>
        <w:rPr>
          <w:i/>
          <w:lang w:val="sw-KE"/>
        </w:rPr>
        <w:t>Midrash Debarim Rabbah</w:t>
      </w:r>
      <w:r>
        <w:rPr>
          <w:lang w:val="sw-KE"/>
        </w:rPr>
        <w:t>, Yerusalemu, 1940, p. 65):</w:t>
      </w:r>
    </w:p>
    <w:p>
      <w:pPr>
        <w:pStyle w:val="QUOTES"/>
        <w:rPr>
          <w:lang w:val="sw-KE"/>
        </w:rPr>
      </w:pPr>
      <w:r>
        <w:rPr>
          <w:lang w:val="sw-KE"/>
        </w:rPr>
        <w:t>Sikiliza, Israeli (Kum. 6:04). Hii ina maana ya Lam. 3:24 - 'sehemu ya Bwana, anasema nafsi yangu'. Je, ni 'sehemu ya Bwana? Wakati Mtakatifu, Ametukuka, pamoja nje ya dunia lake, mataifa ya dunia, kama inavyosemekana, Juu alipowapa mataifa urithi wao (Kum. 32:8), na kila mmoja alichagua mungu wao wenyewe, mmoja alichagua kwa wenyewe Michael, mmoja Gabriel, lakini mwingine alichagua jua na mwezi. Lakini Israeli aliwateua kwa wenyewe Mtakatifu, Heri Yeye, kama ni akasema, Kwa maana sehemu ya Bwana ni watu wake, nk (Kum 32:8).</w:t>
      </w:r>
    </w:p>
    <w:p>
      <w:pPr>
        <w:pStyle w:val="Normal"/>
        <w:rPr/>
      </w:pPr>
      <w:r>
        <w:rPr>
          <w:lang w:val="sw-KE"/>
        </w:rPr>
        <w:br/>
        <w:t>Pointi mbili kufuata katika maandiko haya. kwanza ni kwamba katika maandiko ilijulikana mgao wa mataifa kwa Jeshi kama kuwa zaidi ya kabila kumi na mbili ambapo alijaribu kuwa wamefungwa kwa mtazamo wa juu juu ya MT. Hii inaonekana kuonyesha kwamba MT imebadilishwa baada ya Qumran. Pia ufafanuzi inaonekana kubadili mgao kutoka mataifa ya wakuu na ile ya mataifa kuchagua ambao wangeweza kuabudu na hasa zaidi kwamba Michael na Gabriel ingeweza kuruhusu shughuli hiyo katika maeneo ya wasiwasi wao. Hayman anasema hatari wa utambulisho wa Michael na Gabriel pamoja na miungu ya kipagani. Nakala katika Daniel inasema wazi kuwa Michael anasimama kwa ajili ya Israeli, hivyo, fafanuzi za marabi inaweza kuwa labda uchunguzi wa mazoezi mapotofu mahali pengine.</w:t>
      </w:r>
    </w:p>
    <w:p>
      <w:pPr>
        <w:pStyle w:val="Normal"/>
        <w:rPr>
          <w:lang w:val="sw-KE"/>
        </w:rPr>
      </w:pPr>
      <w:r>
        <w:rPr>
          <w:lang w:val="sw-KE"/>
        </w:rPr>
      </w:r>
    </w:p>
    <w:p>
      <w:pPr>
        <w:pStyle w:val="Normal"/>
        <w:rPr>
          <w:lang w:val="sw-KE"/>
        </w:rPr>
      </w:pPr>
      <w:r>
        <w:rPr>
          <w:lang w:val="sw-KE"/>
        </w:rPr>
        <w:t xml:space="preserve">Pia Midrash (na pia kutoka Kum R cf. </w:t>
      </w:r>
      <w:r>
        <w:rPr/>
        <w:t xml:space="preserve">Lieberman, p. 68; cf. P. Schäfer, </w:t>
      </w:r>
      <w:r>
        <w:rPr>
          <w:i/>
        </w:rPr>
        <w:t>Rivalität zwischen Engeln und Menschen</w:t>
      </w:r>
      <w:r>
        <w:rPr/>
        <w:t>, Berlin, 1975, pp. 47f.)</w:t>
      </w:r>
      <w:r>
        <w:rPr>
          <w:lang w:val="sw-KE"/>
        </w:rPr>
        <w:t xml:space="preserve"> kama alinukuliwa na Hayman alibainisha kuwa Mtakatifu kama kushuka kwa Sinai. Hivyo Mtakatifu wa Israeli ni kuchanganyikiwa na Bwana mjakazi (Yahova) wa Israeli kuwa ni kuwa kujadiliwa.</w:t>
      </w:r>
    </w:p>
    <w:p>
      <w:pPr>
        <w:pStyle w:val="QUOTES"/>
        <w:rPr>
          <w:lang w:val="sw-KE"/>
        </w:rPr>
      </w:pPr>
      <w:r>
        <w:rPr>
          <w:lang w:val="sw-KE"/>
        </w:rPr>
        <w:t xml:space="preserve">Wakati Mtakatifu, Ametukuka, alishuka kwenye mlima Sinai, anasema R. ami kutoka Yopa, kuna alishuka pamoja naye 22,000 wa watumikao, kama inavyosemekana </w:t>
      </w:r>
      <w:r>
        <w:rPr>
          <w:rFonts w:cs="WP Hebrew David" w:ascii="WP Hebrew David" w:hAnsi="WP Hebrew David"/>
        </w:rPr>
        <w:t>0!1:</w:t>
      </w:r>
      <w:r>
        <w:rPr/>
        <w:t xml:space="preserve"> </w:t>
      </w:r>
      <w:r>
        <w:rPr>
          <w:rFonts w:cs="WP Hebrew David" w:ascii="WP Hebrew David" w:hAnsi="WP Hebrew David"/>
        </w:rPr>
        <w:t>*5-!</w:t>
      </w:r>
      <w:r>
        <w:rPr/>
        <w:t xml:space="preserve"> </w:t>
      </w:r>
      <w:r>
        <w:rPr>
          <w:rFonts w:cs="WP Hebrew David" w:ascii="WP Hebrew David" w:hAnsi="WP Hebrew David"/>
        </w:rPr>
        <w:t>.*;"9</w:t>
      </w:r>
      <w:r>
        <w:rPr/>
        <w:t xml:space="preserve"> </w:t>
      </w:r>
      <w:r>
        <w:rPr>
          <w:rFonts w:cs="WP Hebrew David" w:ascii="WP Hebrew David" w:hAnsi="WP Hebrew David"/>
        </w:rPr>
        <w:t>.*%-!</w:t>
      </w:r>
      <w:r>
        <w:rPr/>
        <w:t xml:space="preserve"> </w:t>
      </w:r>
      <w:r>
        <w:rPr>
          <w:rFonts w:cs="WP Hebrew David" w:ascii="WP Hebrew David" w:hAnsi="WP Hebrew David"/>
        </w:rPr>
        <w:t>",9</w:t>
      </w:r>
      <w:r>
        <w:rPr/>
        <w:t xml:space="preserve"> (Ps. 68:18). </w:t>
      </w:r>
      <w:r>
        <w:rPr>
          <w:lang w:val="sw-KE"/>
        </w:rPr>
        <w:t xml:space="preserve">Je, ni </w:t>
      </w:r>
      <w:r>
        <w:rPr>
          <w:rFonts w:cs="WP Hebrew David" w:ascii="WP Hebrew David" w:hAnsi="WP Hebrew David"/>
        </w:rPr>
        <w:t>0!1:</w:t>
      </w:r>
      <w:r>
        <w:rPr/>
        <w:t xml:space="preserve">? </w:t>
      </w:r>
      <w:r>
        <w:rPr>
          <w:lang w:val="sw-KE"/>
        </w:rPr>
        <w:t>Mazuri na sifa miongoni mwao, yaani, Michael na kundi lake na Gabriel na kundi lake. Na Israeli akawatazama, wakaona ya kwamba sifa na nzuri na walikuwa akampiga bubu. Na wakati Mtakatifu, Ametukuka, alipowaona akawaambia, Wala kwenda wamepotea baada ya mmoja wa hawa malaika waliokuja huko pamoja nami, nao ni watumishi wangu wote. Mimi ni Bwana Mungu wako.</w:t>
      </w:r>
    </w:p>
    <w:p>
      <w:pPr>
        <w:pStyle w:val="Normal"/>
        <w:rPr>
          <w:lang w:val="sw-KE"/>
        </w:rPr>
      </w:pPr>
      <w:r>
        <w:rPr>
          <w:lang w:val="sw-KE"/>
        </w:rPr>
        <w:br/>
        <w:t xml:space="preserve">Hayman anaona kwamba kulikuwa kweli na kufanya mazoezi ya Kiyahudi ya mfumo wa ibada malaika yaliyotajwa katika maandiko wasio Wayahudi. Hayman maelezo (30) </w:t>
      </w:r>
      <w:r>
        <w:rPr>
          <w:i/>
          <w:lang w:val="sw-KE"/>
        </w:rPr>
        <w:t>Kerygma Petrou</w:t>
      </w:r>
      <w:r>
        <w:rPr>
          <w:lang w:val="sw-KE"/>
        </w:rPr>
        <w:t xml:space="preserve"> kunukuu:</w:t>
      </w:r>
    </w:p>
    <w:p>
      <w:pPr>
        <w:pStyle w:val="QUOTES"/>
        <w:rPr>
          <w:lang w:val="sw-KE"/>
        </w:rPr>
      </w:pPr>
      <w:r>
        <w:rPr>
          <w:lang w:val="sw-KE"/>
        </w:rPr>
        <w:t xml:space="preserve">Wala kumwabudu katika desturi ya Wayahudi, nao pia, ambao wanadhani kujua peke yake Mungu, hawawezi kuelewa, kuabudu malaika, miezi na mwezi </w:t>
      </w:r>
      <w:r>
        <w:rPr/>
        <w:t xml:space="preserve">(cf. E Hennecke (tr. R. McL. Wilson), </w:t>
      </w:r>
      <w:r>
        <w:rPr>
          <w:i/>
        </w:rPr>
        <w:t>New Testament Apocrypha</w:t>
      </w:r>
      <w:r>
        <w:rPr/>
        <w:t xml:space="preserve"> London, 1965, Vol. II, p. 100) </w:t>
      </w:r>
      <w:r>
        <w:rPr>
          <w:lang w:val="sw-KE"/>
        </w:rPr>
        <w:t>(Hayman pia ananukuu Kol. 2:18 katika msaada wa msuguano hii).</w:t>
      </w:r>
    </w:p>
    <w:p>
      <w:pPr>
        <w:pStyle w:val="QUOTES"/>
        <w:rPr>
          <w:lang w:val="sw-KE"/>
        </w:rPr>
      </w:pPr>
      <w:r>
        <w:rPr>
          <w:lang w:val="sw-KE"/>
        </w:rPr>
      </w:r>
    </w:p>
    <w:p>
      <w:pPr>
        <w:pStyle w:val="Normal"/>
        <w:rPr>
          <w:lang w:val="sw-KE"/>
        </w:rPr>
      </w:pPr>
      <w:r>
        <w:rPr>
          <w:lang w:val="sw-KE"/>
        </w:rPr>
        <w:t>Madhumuni ya midrashim alichukuliwa downgrade malaika na kusisitiza ubora wa Israeli juu yao. dhana ni kama ile ya madhehebu fundamentalist ya leo kwamba kuweka mkazo juu ya</w:t>
      </w:r>
      <w:r>
        <w:rPr>
          <w:lang w:val="fr-FR"/>
        </w:rPr>
        <w:t xml:space="preserve"> </w:t>
      </w:r>
      <w:r>
        <w:rPr>
          <w:rStyle w:val="Hps"/>
          <w:lang w:val="fr-FR"/>
        </w:rPr>
        <w:t>infériorité</w:t>
      </w:r>
      <w:r>
        <w:rPr>
          <w:lang w:val="sw-KE"/>
        </w:rPr>
        <w:t xml:space="preserve"> ya Jeshi la malaika na chini ya mamlaka yao ya matumizi mabaya ya 1Wakorintho 6:03 kupuuza maoni ya Kristo katika Luka 20:36 kuhusu usawa wao. Aidha, kuna mahitaji ya kuwa alikiri mbele ya malaika wa Mungu katika Luka 12:8-9. Hivyo ni vigumu kuchukuliwa na hali duni katika </w:t>
      </w:r>
      <w:r>
        <w:rPr/>
        <w:t>NT. Hurtado (</w:t>
      </w:r>
      <w:r>
        <w:rPr>
          <w:i/>
        </w:rPr>
        <w:t>One God One Lord</w:t>
      </w:r>
      <w:r>
        <w:rPr/>
        <w:t>, SCM Press, 1988, p. 39)</w:t>
      </w:r>
      <w:r>
        <w:rPr>
          <w:lang w:val="sw-KE"/>
        </w:rPr>
        <w:t xml:space="preserve"> ably anakanusha ugomvi wa ibada wa Kiyahudi malaika kutoka </w:t>
      </w:r>
      <w:r>
        <w:rPr>
          <w:i/>
          <w:lang w:val="sw-KE"/>
        </w:rPr>
        <w:t>Petrou Kerygma</w:t>
      </w:r>
      <w:r>
        <w:rPr>
          <w:lang w:val="sw-KE"/>
        </w:rPr>
        <w:t xml:space="preserve"> (uk. 33, kwa lengo la kupinga sikukuu). Anasema kwa usahihi kwamba shirika la Mungu kazi ambapo Mungu ni takwimu ya kipekee juu ya viumbe ambao kutenda kwa maagizo yake kama kwa mfano vizier kuu ya mahakama ya kibeberu na kwamba hii dhana kuendeshwa ndani ya wasiwasi jadi Wayahudi kwa ajili ya pekee ya Mungu. Kwa maneno mengine Malaika wa Bwana alifanya kazi kama makamu wa Regent kwa amri ya Mungu na Malaika wote alitenda kama watawala chini ya shirika la Mungu. Hakuna wa takwimu wakuu wakala walikuwa kuonekana kama kugawana heshima ya kipekee kutokana na Mungu peke yake, au Monotheism kwamba Kiyahudi kimsingi iliyopita kwa maslahi inavyoonekana katika takwimu hizi (Hurtardo, p 19).</w:t>
      </w:r>
    </w:p>
    <w:p>
      <w:pPr>
        <w:pStyle w:val="Normal"/>
        <w:rPr>
          <w:lang w:val="sw-KE"/>
        </w:rPr>
      </w:pPr>
      <w:r>
        <w:rPr>
          <w:lang w:val="sw-KE"/>
        </w:rPr>
        <w:br/>
        <w:t>Ezekiel 29 unaendelea:</w:t>
      </w:r>
    </w:p>
    <w:p>
      <w:pPr>
        <w:pStyle w:val="QUOTES"/>
        <w:rPr>
          <w:lang w:val="sw-KE"/>
        </w:rPr>
      </w:pPr>
      <w:r>
        <w:rPr>
          <w:lang w:val="sw-KE"/>
        </w:rPr>
        <w:t>Ezekiel 29:4 nitatia kulabu katika taya yako, na kufanya samaki wa mito yako fimbo na mizani yako, na mimi kuteka wewe juu kutoka kati ya mito yako, pamoja na samaki wa mito yako yote ambayo fimbo na mizani yako.</w:t>
      </w:r>
    </w:p>
    <w:p>
      <w:pPr>
        <w:pStyle w:val="QUOTES"/>
        <w:rPr>
          <w:lang w:val="sw-KE"/>
        </w:rPr>
      </w:pPr>
      <w:r>
        <w:rPr>
          <w:lang w:val="sw-KE"/>
        </w:rPr>
      </w:r>
    </w:p>
    <w:p>
      <w:pPr>
        <w:pStyle w:val="Normal"/>
        <w:rPr/>
      </w:pPr>
      <w:r>
        <w:rPr>
          <w:lang w:val="sw-KE"/>
        </w:rPr>
        <w:t xml:space="preserve">Rashi na Kimshi kushikilia kwamba maneno ya samaki wa mito yako ina maana ya ukweli kwamba wakuu na watu wa kawaida wataangamia pamoja na mfalme (au mtawala hapa kuwakilishwa kama joka; kuona Soncino). Ayubu 41:15 inasema kabisa kinamna ya Leviathan kwamba mizani yake ni kiburi chake. Hivyo kuondolewa kwa joka pia ni kuanguka wa mwenyeji wake ambao wanazingatia naye katika kiburi, labda ya nguvu zake au kujitegemea au mwinuko wa mapenzi katika uasi (hakuna </w:t>
      </w:r>
      <w:r>
        <w:rPr>
          <w:rStyle w:val="Hps"/>
          <w:lang w:val="sw-KE"/>
        </w:rPr>
        <w:t>upole</w:t>
      </w:r>
      <w:r>
        <w:rPr>
          <w:lang w:val="sw-KE"/>
        </w:rPr>
        <w:t xml:space="preserve"> katika mizani ya </w:t>
      </w:r>
      <w:r>
        <w:rPr>
          <w:rStyle w:val="Hps"/>
          <w:lang w:val="sw-KE"/>
        </w:rPr>
        <w:t>tumbo</w:t>
      </w:r>
      <w:r>
        <w:rPr>
          <w:lang w:val="sw-KE"/>
        </w:rPr>
        <w:t xml:space="preserve"> yake (Isaya da Trani)).</w:t>
        <w:br/>
      </w:r>
    </w:p>
    <w:p>
      <w:pPr>
        <w:pStyle w:val="QUOTES"/>
        <w:rPr>
          <w:lang w:val="sw-KE"/>
        </w:rPr>
      </w:pPr>
      <w:r>
        <w:rPr>
          <w:lang w:val="sw-KE"/>
        </w:rPr>
        <w:t>Ezekiel 29:5 Nami nitawatupa ninyi nje katika jangwa, wewe na samaki wote wa vijito wako, akianguka juu ya uwanja wazi, na si kusanywa na kuzikwa. Wanyama wa nchi, na ndege wa angani Nimewapeni kama chakula.</w:t>
      </w:r>
    </w:p>
    <w:p>
      <w:pPr>
        <w:pStyle w:val="QUOTES"/>
        <w:rPr>
          <w:lang w:val="sw-KE"/>
        </w:rPr>
      </w:pPr>
      <w:r>
        <w:rPr>
          <w:lang w:val="sw-KE"/>
        </w:rPr>
      </w:r>
    </w:p>
    <w:p>
      <w:pPr>
        <w:pStyle w:val="Normal"/>
        <w:rPr>
          <w:lang w:val="sw-KE"/>
        </w:rPr>
      </w:pPr>
      <w:r>
        <w:rPr>
          <w:lang w:val="sw-KE"/>
        </w:rPr>
        <w:t>Nakala jangwani ni uliofanyika kwa Kimshi kwa kutaja ukweli kwamba watu ni kuanguka katika vita ya ardhi. Samaki hawezi kuishi katika nchi kavu na hivyo kuondolewa kwa misingi yao ya msingi ya msaada wa dhana hii. ni asili ya kiroho ya msaada katika mto kwamba ni mfumo wa kiroho na samaki mwakilishi wa watu si kikamilifu, lakini hata hivyo ni kueleweka kwa mamlaka kubwa ya Wayahudi.</w:t>
        <w:br/>
      </w:r>
    </w:p>
    <w:p>
      <w:pPr>
        <w:pStyle w:val="QUOTES"/>
        <w:rPr>
          <w:lang w:val="sw-KE"/>
        </w:rPr>
      </w:pPr>
      <w:r>
        <w:rPr>
          <w:lang w:val="sw-KE"/>
        </w:rPr>
        <w:t>Ezekiel 29:6 "Ndipo wakazi wote wa Misri watajua ya kuwa mimi ni Bwana, Kwa kuwa umekuwa mwanzi wa kutegemewa kwa nyumba ya Israeli.</w:t>
      </w:r>
    </w:p>
    <w:p>
      <w:pPr>
        <w:pStyle w:val="Normal"/>
        <w:rPr>
          <w:lang w:val="sw-KE"/>
        </w:rPr>
      </w:pPr>
      <w:r>
        <w:rPr>
          <w:lang w:val="sw-KE"/>
        </w:rPr>
        <w:br/>
        <w:t>Israeli, katika historia yake, inaonekana juu Misri badala ya Mungu. Kwa ujumla hii ilikuwa ni wakati wao walikuwa kushughulikiwa kwa ajili ya dhambi zao kwa kutumia mataifa, ambayo Mungu ameamua yawe kutoka kaskazini (tazama pia Soncino;. Na cf Isa 36:6).</w:t>
      </w:r>
    </w:p>
    <w:p>
      <w:pPr>
        <w:pStyle w:val="Normal"/>
        <w:rPr>
          <w:lang w:val="sw-KE"/>
        </w:rPr>
      </w:pPr>
      <w:r>
        <w:rPr>
          <w:lang w:val="sw-KE"/>
        </w:rPr>
        <w:br/>
        <w:t>Ezekiel 29 unaendelea:</w:t>
      </w:r>
    </w:p>
    <w:p>
      <w:pPr>
        <w:pStyle w:val="QUOTES"/>
        <w:rPr>
          <w:lang w:val="sw-KE"/>
        </w:rPr>
      </w:pPr>
      <w:r>
        <w:rPr>
          <w:lang w:val="sw-KE"/>
        </w:rPr>
        <w:t>Ezekiel 29:7 wakati wao kushika kwa mkono, ulivunjika, na akararua mabega yao yote, na baada alikaa karibu sana juu yenu, ulivunjika, na alifanya yote kiunoni zao kutikisika;</w:t>
      </w:r>
    </w:p>
    <w:p>
      <w:pPr>
        <w:pStyle w:val="QUOTES"/>
        <w:rPr>
          <w:lang w:val="sw-KE"/>
        </w:rPr>
      </w:pPr>
      <w:r>
        <w:rPr>
          <w:lang w:val="sw-KE"/>
        </w:rPr>
      </w:r>
    </w:p>
    <w:p>
      <w:pPr>
        <w:pStyle w:val="Normal"/>
        <w:rPr>
          <w:lang w:val="sw-KE"/>
        </w:rPr>
      </w:pPr>
      <w:r>
        <w:rPr>
          <w:lang w:val="sw-KE"/>
        </w:rPr>
        <w:t>Mara baada ya msaada wa mtu akifukuzwa yeye ni kulazimishwa kusimama peke yake hivyo anasema Rashi na Kimshi (Soncino).</w:t>
      </w:r>
    </w:p>
    <w:p>
      <w:pPr>
        <w:pStyle w:val="Normal"/>
        <w:rPr>
          <w:lang w:val="sw-KE"/>
        </w:rPr>
      </w:pPr>
      <w:r>
        <w:rPr>
          <w:lang w:val="sw-KE"/>
        </w:rPr>
      </w:r>
    </w:p>
    <w:p>
      <w:pPr>
        <w:pStyle w:val="QUOTES"/>
        <w:rPr>
          <w:lang w:val="sw-KE"/>
        </w:rPr>
      </w:pPr>
      <w:r>
        <w:rPr>
          <w:lang w:val="sw-KE"/>
        </w:rPr>
        <w:t>Ezekiel 29:8-11 hiyo asema Bwana Mungu, Tazama, nitaleta upanga juu yenu, nami nitamkatilia mbali mwanamume na wa mnyama; 9 na nchi ya Misri itakuwa ukiwa na taka. Nao watajua ya kuwa mimi ndimi Bwana. "Kwa sababu umesema, 'Nile ni wangu, na mimi alifanya hivyo,' [kiburi ni kosa kwa Mungu kuadhibiwa na udhalilishaji cf Soncino.] 10 basi, tazama, mimi ni juu yako, na juu ya mito yako, nami nitawafanya nchi ya Misri taka tupu na ukiwa, toka Migdoli hata Syene, hata mpaka wa Ethiopia [Kutoka Migdoli au ngome karibu Pelusium katika mpaka wa kaskazini (tazama Kut 14:2; Yer 44:1)]. kwa Syene au Sewneh au Assouan katika mpaka wa Ethiopia 11 Hakuna mguu wa mtu atapita, na hakuna mguu wa mnyama atapita yake; itakuwa uninhabited miaka arobaini (Maneno mepesi kutilia mkazo).</w:t>
      </w:r>
    </w:p>
    <w:p>
      <w:pPr>
        <w:pStyle w:val="Normal"/>
        <w:rPr>
          <w:lang w:val="sw-KE"/>
        </w:rPr>
      </w:pPr>
      <w:r>
        <w:rPr>
          <w:lang w:val="sw-KE"/>
        </w:rPr>
        <w:br/>
        <w:t>Muda huu wa miaka arobaini (tazama Ezekieli 04:06. Ambapo Ukiwa wa Yudea ni alitabiri kwa kipindi sawa) ni muhimu katika kuelewa unabii. Pia kuna uelewa kwamba kipindi hiki inahusiana na njaa ya ahadi kwa Misri. Misri Ilitabiriwa (kufuatana na mapokeo; Midrash) kuwa na miaka arobaini na miwili ya njaa siku za Joseph, lakini mwisho wa mwaka wa pili (taz. Mwa 45:6) Jacob wamehamia Misri na njaa ulikoma. Rashi na Kimshi uliofanyika kwamba iliyobaki miaka arobaini itakuwa mateso ya kipindi hicho, kuona Soncino. muhimu ni kuwa ujumbe huu daima kueleweka kuwa na maana ya mgawanyiko au maombi ya aina mbili. Wazo ni kwamba, ni mkombozi wa Israeli katika mfumo wa Masihi katika siku za mwisho, kama mbegu ya Yakobo. ahueni ya Misri ilitabiriwa kwa njia ya manabii wengine (taz. Isa 19:24; Yer 46:26).</w:t>
      </w:r>
    </w:p>
    <w:p>
      <w:pPr>
        <w:pStyle w:val="QUOTES"/>
        <w:rPr>
          <w:lang w:val="sw-KE"/>
        </w:rPr>
      </w:pPr>
      <w:r>
        <w:rPr>
          <w:lang w:val="sw-KE"/>
        </w:rPr>
        <w:br/>
        <w:t>Ezekiel 29:12 Nami nitaifanya nchi ya Misri ukiwa katikati ya nchi, hauwezi kudumu, na miji yake itakuwa ukiwa miaka arobaini kati ya miji umeharibika. Nami nitawatawanya Wamisri kati ya mataifa, na kuwatapanya kati ya nchi.</w:t>
      </w:r>
    </w:p>
    <w:p>
      <w:pPr>
        <w:pStyle w:val="Normal"/>
        <w:rPr>
          <w:lang w:val="sw-KE"/>
        </w:rPr>
      </w:pPr>
      <w:r>
        <w:rPr>
          <w:lang w:val="sw-KE"/>
        </w:rPr>
        <w:br/>
        <w:t>Hali ya ukiwa katika Misri itakuwa hivyo uliokithiri kwamba itaonekana patently hivyo hata kwa kulinganisha na nchi nyingine ambayo imekuwa yalipoikumba na jeshi la kuvamia (Soncino).</w:t>
      </w:r>
    </w:p>
    <w:p>
      <w:pPr>
        <w:pStyle w:val="QUOTES"/>
        <w:rPr>
          <w:lang w:val="sw-KE"/>
        </w:rPr>
      </w:pPr>
      <w:r>
        <w:rPr>
          <w:lang w:val="sw-KE"/>
        </w:rPr>
        <w:br/>
        <w:t>Ezekieli 29:13 "Kwa maana asema Bwana Mungu: Wakati wa mwisho wa miaka arobaini nitawakusanya Wamisri katika watu wa mataifa kati ya hao walitawanyika;</w:t>
      </w:r>
    </w:p>
    <w:p>
      <w:pPr>
        <w:pStyle w:val="Normal"/>
        <w:rPr>
          <w:lang w:val="sw-KE"/>
        </w:rPr>
      </w:pPr>
      <w:r>
        <w:rPr>
          <w:lang w:val="sw-KE"/>
        </w:rPr>
        <w:br/>
        <w:t>Soncino hufanya maoni yafuatayo juu ya fungu hili: Baada ya miaka arobaini Misri kurejeshwa, ingawa tu na cheo kama ufalme dhaifu na kiburi yake ya zamani tawanyika. marejesho ya mwisho wa kipindi aitwaye pengine sanjari na kushuka kwa himaya ya Babeli. mwisho wa mifumo ya wote kwa hiyo ni coincidental - moja ya kutumika kuharibu nyingine.</w:t>
      </w:r>
    </w:p>
    <w:p>
      <w:pPr>
        <w:pStyle w:val="QUOTES"/>
        <w:rPr>
          <w:lang w:val="sw-KE"/>
        </w:rPr>
      </w:pPr>
      <w:r>
        <w:rPr>
          <w:lang w:val="sw-KE"/>
        </w:rPr>
        <w:br/>
        <w:t>Ezekiel 29:14 nami kurejesha wafungwa wa Misri, na kuwarudisha kwenye nchi ya Pathrosi, nchi ya asili yao, na huko watakuwa ufalme duni.</w:t>
      </w:r>
    </w:p>
    <w:p>
      <w:pPr>
        <w:pStyle w:val="Normal"/>
        <w:rPr/>
      </w:pPr>
      <w:r>
        <w:rPr>
          <w:lang w:val="sw-KE"/>
        </w:rPr>
        <w:br/>
        <w:t>Nitakurudishia bahati inavyosema Soncino: nitageuza uhamisho (maana mbili ni alibainisha katika Ezekieli 16:53). Nchi ya asili yao ni kulipwa na Rashi na Kimshi kama nchi ya walipokuwa ugenini. Pathrosi au nchi kusini ilikuwa jina la Misri ya Juu. Herodotus anaona kuwa ni kuwa mahali pale ambapo utawala wa Misri maendeleo (Soncino).</w:t>
        <w:br/>
      </w:r>
    </w:p>
    <w:p>
      <w:pPr>
        <w:pStyle w:val="QUOTES"/>
        <w:rPr>
          <w:lang w:val="sw-KE"/>
        </w:rPr>
      </w:pPr>
      <w:r>
        <w:rPr>
          <w:lang w:val="sw-KE"/>
        </w:rPr>
        <w:t>Ezekiel 29:15-16 itakuwa zaidi mnyenyekevu wa falme, na kamwe tena kujiinua yenyewe juu ya mataifa, na nitawafanya ndogo sana kwamba kamwe tena kutawala juu ya mataifa. 16 Na itakuwa kamwe tena kuwa utegemezi wa nyumba ya Israeli, akikumbuka uovu wao, wakati wao kurejea kwao kwa ajili ya misaada. Nao watajua ya kuwa mimi ndimi Bwana MUNGU."</w:t>
      </w:r>
    </w:p>
    <w:p>
      <w:pPr>
        <w:pStyle w:val="Normal"/>
        <w:rPr>
          <w:lang w:val="sw-KE"/>
        </w:rPr>
      </w:pPr>
      <w:r>
        <w:rPr>
          <w:lang w:val="sw-KE"/>
        </w:rPr>
        <w:br/>
        <w:t>Kimshi anabainisha hili kama ukosefu wa uaminifu kwa Mungu kwa kuweka imani yao kwa Misri (Soncino). Kwani Misri ilikuwa chanzo cha kiburi na dhambi kwa Israeli, wangeweza kuwa hivyo chini kwamba kamwe tena kuwa sawa na mataifa mengine. Wangekuwa si tu kuwa chini lakini pia duni kuliko wote (Soncino, tazama pia Ezekieli 21:28 na Hesabu 05:15). maneno watajua kuchukuliwa (na Metsudath Daudi) kuwa mataifa kwa ujumla.</w:t>
      </w:r>
    </w:p>
    <w:p>
      <w:pPr>
        <w:pStyle w:val="QUOTES"/>
        <w:rPr>
          <w:lang w:val="sw-KE"/>
        </w:rPr>
      </w:pPr>
      <w:r>
        <w:rPr>
          <w:lang w:val="sw-KE"/>
        </w:rPr>
        <w:br/>
        <w:t>Ezekiel 29:17-18 Katika mwaka wa ishirini na saba [kutoka Olam Seder hii inaeleweka kama mwaka wa ishirini na saba ya Nebukadreza au 578 KK, wasomi wa kisasa kumbuka hii kama ilivyo katika aya 1 yaani 586 KK hivyo 570 KK], katika kwanza mwezi, siku ya kwanza ya mwezi, neno la Bwana likanijia, kusema, 18 Mwanadamu, Nebukadreza, mfalme wa Babeli kuwa jeshi lake kazi ngumu juu ya Tiro, kila kichwa akawa [bald na mizigo kubeba (R, K) ] na kila bega alikuwa rubbed [tupu na mizigo mizito, wao walikuwa kongwe na urefu wa kuzingirwa (R, K)], lakini si yeye wala jeshi lake got kitu chochote kutoka Tiro kulipa kwa ajili ya kazi kwamba alikuwa akifanya dhidi yake [nyara za Tiro akachukuliwa na mafuriko kutoka bahari (R, K)].</w:t>
      </w:r>
    </w:p>
    <w:p>
      <w:pPr>
        <w:pStyle w:val="Normal"/>
        <w:rPr>
          <w:lang w:val="sw-KE"/>
        </w:rPr>
      </w:pPr>
      <w:r>
        <w:rPr>
          <w:lang w:val="sw-KE"/>
        </w:rPr>
        <w:br/>
        <w:t>Mfumo wa zamani ni kuondolewa na kuwaeleza hakuna ni kuwa kushoto. Hii itakuwa wazi kama kuongezeka kwa joto duniani na vita ya siku za mwisho pamoja na matetemeko ya ardhi na mawimbi kama ya tsunami kuondosha ustaarabu wa dunia hii.</w:t>
        <w:br/>
      </w:r>
    </w:p>
    <w:p>
      <w:pPr>
        <w:pStyle w:val="QUOTES"/>
        <w:rPr>
          <w:lang w:val="sw-KE"/>
        </w:rPr>
      </w:pPr>
      <w:r>
        <w:rPr>
          <w:lang w:val="sw-KE"/>
        </w:rPr>
        <w:t>Ezekiel 29:19-20 hiyo, asema Bwana Mungu: Tazama, nitakupa nchi ya Misri kwa Nebukadreza, mfalme wa Babeli, naye kubeba mbali na utajiri wake na despoil, ni na kumnyang `anya hilo, na itakuwa mshahara kwa ajili ya jeshi lake. 20 nimemweka kuwa nchi ya Misri kama ujira wake kwa ajili ya kazi ambayo yeye, kwa sababu wao kazi kwa ajili yangu, kusema Bwana Mungu.</w:t>
      </w:r>
    </w:p>
    <w:p>
      <w:pPr>
        <w:pStyle w:val="Normal"/>
        <w:rPr>
          <w:lang w:val="sw-KE"/>
        </w:rPr>
      </w:pPr>
      <w:r>
        <w:rPr>
          <w:lang w:val="sw-KE"/>
        </w:rPr>
        <w:br/>
        <w:t>Nakala wao, ndiye aliyeniwezesha nami au kwa sababu wao kazi kwa ajili yangu ni ajabu kufasiriwa kama sababu ya uovu wao akifanya kwangu ya kuwa msaada wa uhakika wa Israeli (R, K kufuatia Targumi). Haya wachambuzi, kufuatia Targumi, hivyo transpose dhana ya Mungu kwa kutumia taifa, ambayo ni ya mfumo wenyewe wa Mataifa, kama adhabu juu ya Misri. A.J. (Soncino) na hivyo haina kuelewa kwamba mataifa yote yalikuwa ya Mungu vyombo, ikiwa ni pamoja na Babeli.</w:t>
      </w:r>
    </w:p>
    <w:p>
      <w:pPr>
        <w:pStyle w:val="QUOTES"/>
        <w:rPr/>
      </w:pPr>
      <w:r>
        <w:rPr>
          <w:lang w:val="sw-KE"/>
        </w:rPr>
        <w:br/>
        <w:t>Ezekieli 29:21 "Na katika siku ile itakuwa na kusababisha pembe ya spring nje ya nyumba ya Israeli, nami kufungua midomo yako kati yao nao watajua ya kuwa mimi ndimi Bwana."</w:t>
      </w:r>
    </w:p>
    <w:p>
      <w:pPr>
        <w:pStyle w:val="QUOTES"/>
        <w:rPr>
          <w:lang w:val="sw-KE"/>
        </w:rPr>
      </w:pPr>
      <w:r>
        <w:rPr>
          <w:lang w:val="sw-KE"/>
        </w:rPr>
      </w:r>
    </w:p>
    <w:p>
      <w:pPr>
        <w:pStyle w:val="Normal"/>
        <w:rPr>
          <w:lang w:val="sw-KE"/>
        </w:rPr>
      </w:pPr>
      <w:r>
        <w:rPr>
          <w:lang w:val="sw-KE"/>
        </w:rPr>
        <w:t>Nakala Kimshi kueleweka kwa kutaja Cyrus ambao unaitwa wa Mungu aliyepakwa mafuta, yaani Masihi (taz. Isa 14:01; Kuona Soncino). Kimshi kueleweka kuwa marejesho ya Misri ilikuwa sanjari na alfajiri ya kutolewa Misri kutoka utumwani. Hivyo wachambuzi marabi kuelewa kwamba hii ilikuwa unabii mbili, ambayo kuhusiana na marejesho. Soncino maelezo kwamba:</w:t>
      </w:r>
    </w:p>
    <w:p>
      <w:pPr>
        <w:pStyle w:val="QUOTES"/>
        <w:rPr/>
      </w:pPr>
      <w:r>
        <w:rPr>
          <w:lang w:val="sw-KE"/>
        </w:rPr>
        <w:t>Ezekiel anatabiri katika ujumla, ambayo katika siku zijazo Israeli kuwa kurejeshwa kwa utukufu wake wa zamani.</w:t>
      </w:r>
    </w:p>
    <w:p>
      <w:pPr>
        <w:pStyle w:val="Normal"/>
        <w:rPr>
          <w:lang w:val="sw-KE"/>
        </w:rPr>
      </w:pPr>
      <w:r>
        <w:rPr>
          <w:lang w:val="sw-KE"/>
        </w:rPr>
      </w:r>
    </w:p>
    <w:p>
      <w:pPr>
        <w:pStyle w:val="Normal"/>
        <w:rPr>
          <w:lang w:val="sw-KE"/>
        </w:rPr>
      </w:pPr>
      <w:r>
        <w:rPr>
          <w:lang w:val="sw-KE"/>
        </w:rPr>
        <w:t>Hivyo mtindo ilieleweka kwenda zaidi ya Wababeli. Hapa tuna kilele wa unabii kuwa imara. Shambulizi hili juu ya Misri inaweza kuwa imara kwa usahihi kabisa ya kihistoria na ya aina yenyewe ya kuanza kwa mfumo wa dating. mwaka katika swali ni 605 KK. Misri kwa kweli wamepewa katika mikono ya Waashuri 669-663 KK. Hii uvamizi Mwashuri alikuwa kuchukuliwa katika unabii, lakini hakuwa na yenyewe ya kuunda tarehe ya ngozo za msingi na hivyo imeelezwa baada ya uvamizi wa baadae na Nebukadineza na si kabla ya uvamizi kwamba kama moja Ungetarajia. maelezo kuwa wazi baadaye. Tena na muhimu na hayo migogoro ni uwezekano mdogo mno wa makazi mapya ya Israeli 667-665 KK ingetendeka na kampeni kubwa chini ya njia katika kusini.</w:t>
      </w:r>
    </w:p>
    <w:p>
      <w:pPr>
        <w:pStyle w:val="Normal"/>
        <w:rPr>
          <w:lang w:val="sw-KE"/>
        </w:rPr>
      </w:pPr>
      <w:r>
        <w:rPr>
          <w:lang w:val="sw-KE"/>
        </w:rPr>
        <w:br/>
        <w:t>Muhimu zaidi ni kutoka uvamizi haya pembe chemchem nje katika Israeli (Koreshi ya wanazuoni, lakini kama mafuta ya Bwana ilikuwa ni utaratibu wa kudumu juu ya mataifa) na anaongea ili mataifa tunajua kwamba Mungu kanuni (v. 21). Ezekiel alikuwa bubu na hotuba yake ilifanyika kwa ajili ya unabii. Mungu pia alikuwa kimya hadi alipambana na Israeli (kwa Ezekieli 3:26-27 na 24:27). Unabii kuhusu mataifa mengine walikuwa kutoka Ezekiel 29-32. Ezekiel 33 basi ni sura Walinzi kwa ajili ya onyo ya Israeli. onyo wa Israeli katika siku za mwisho na marejesho ya baadae ni somo kubwa ya unabii wa Ezekieli. Ni suala la kusikitisha kupendekeza kwamba unabii wa mataifa kutoka Ezekiel 29-32 zimewekwa 669-525 KK na ni hayajakamilika, na kisha zinaonyesha kwamba Ezekiel mikataba na Time End-na Marejesho au unabii wa Milenia. Ezekieli ni kwa hoja hii inaonyesa maana. Ezekiel 30 unaendelea:</w:t>
      </w:r>
    </w:p>
    <w:p>
      <w:pPr>
        <w:pStyle w:val="QUOTES"/>
        <w:rPr>
          <w:lang w:val="sw-KE"/>
        </w:rPr>
      </w:pPr>
      <w:r>
        <w:rPr>
          <w:lang w:val="sw-KE"/>
        </w:rPr>
        <w:t>Ezekiel 30:1-3 neno la Bwana likanijia, kusema, 2 "Mwanadamu, tabiri, na kusema, Bwana MUNGU asema hivi:" 'Ole siku ya' Pigeni yowe, 3 Kwa maana siku ni karibu, siku ya Bwana i karibu, itakuwa ni siku ya mawingu, wakati wa adhabu kwa mataifa.</w:t>
      </w:r>
    </w:p>
    <w:p>
      <w:pPr>
        <w:pStyle w:val="QUOTES"/>
        <w:rPr>
          <w:lang w:val="sw-KE"/>
        </w:rPr>
      </w:pPr>
      <w:r>
        <w:rPr>
          <w:lang w:val="sw-KE"/>
        </w:rPr>
      </w:r>
    </w:p>
    <w:p>
      <w:pPr>
        <w:pStyle w:val="Normal"/>
        <w:rPr>
          <w:lang w:val="sw-KE"/>
        </w:rPr>
      </w:pPr>
      <w:r>
        <w:rPr>
          <w:lang w:val="sw-KE"/>
        </w:rPr>
        <w:t>Hakuna tarehe ni kwa ajili ya unabii huu. Nakala hii ni sawa na maneno akizungumza Joel 2:1-2 ya siku za mwisho. Sisi ni kushughulika hapa kwa muda wa adhabu kwa mataifa. Kifungu hiki haina maana sawa na taifa lakini kwa mataifa. Mungu kushughulikiwa na Misri lakini unabii huu ni kujitanua na inahusu wakati ambapo Mungu atapambana na mataifa ya dunia na mfumo wao wa Misri ambayo ilikuwa archetypal. Hivyo unabii inahusu wakati wa mwisho. Hivyo unabii hadi juu ya muda mrefu na siyo tu juu ya ushindi ya haraka kutoka 605 BCE kama yangaliweza zinatakiwa. Misri, nguvu ya dunia na kiini cha ibada ya kipagani, ni kupoteza sifa zote mbili. Babeli ni chombo (angalia Soncino).</w:t>
      </w:r>
    </w:p>
    <w:p>
      <w:pPr>
        <w:pStyle w:val="Normal"/>
        <w:rPr>
          <w:lang w:val="sw-KE"/>
        </w:rPr>
      </w:pPr>
      <w:r>
        <w:rPr>
          <w:lang w:val="sw-KE"/>
        </w:rPr>
        <w:br/>
        <w:t>Siku ya Bwana katika mstari wa 3 inajulikana kuwa:</w:t>
      </w:r>
    </w:p>
    <w:p>
      <w:pPr>
        <w:pStyle w:val="QUOTES"/>
        <w:rPr>
          <w:lang w:val="sw-KE"/>
        </w:rPr>
      </w:pPr>
      <w:r>
        <w:rPr>
          <w:lang w:val="sw-KE"/>
        </w:rPr>
        <w:t>... Tukio wakati hukumu ya Mungu itakuwa kupita juu ya ulimwengu (Soncino) siku ya mawingu. Kama dhoruba mawingu mhubiri, ndivyo siku ya Bwana kuleta kuporomoka adhabu juu ya wale ambao wanastahili wakati it.the wa mataifa. Watu wote mataifa watahusishwa Misri kati yao (Soncino).</w:t>
      </w:r>
    </w:p>
    <w:p>
      <w:pPr>
        <w:pStyle w:val="Normal"/>
        <w:rPr>
          <w:lang w:val="sw-KE"/>
        </w:rPr>
      </w:pPr>
      <w:r>
        <w:rPr>
          <w:lang w:val="sw-KE"/>
        </w:rPr>
        <w:br/>
        <w:t>Ezekiel unaendelea:</w:t>
      </w:r>
    </w:p>
    <w:p>
      <w:pPr>
        <w:pStyle w:val="QUOTES"/>
        <w:rPr>
          <w:lang w:val="sw-KE"/>
        </w:rPr>
      </w:pPr>
      <w:r>
        <w:rPr>
          <w:lang w:val="sw-KE"/>
        </w:rPr>
        <w:t xml:space="preserve">Ezekiel 30:4-9 upanga watakuja juu ya Misri, na dhiki itakuwa katika Ethiopia, wakati kuanguka waliouawa katika Misri, na utajiri wake unafanywa mbali, na misingi yake ni vilio chini. 5 Ethiopia, na Putu, na Ludi [pia tazama Ezek. 27:10], na wote [watu waliochanganyika cf. Yer. 25:24] Arabia, na Libya [kweli Cub taifa kwamba haijawahi kutambuliwa], na watu wa nchi kuwa ni katika ligi, wataanguka pamoja nao kwa upanga. [Hapa tunashughulika na ligi ya kupanuliwa ya mataifa ambao kusimama na Misri katika nyakati hizo, utambulisho wa baadhi ya kuwa tu </w:t>
      </w:r>
      <w:r>
        <w:rPr>
          <w:rStyle w:val="Hps"/>
          <w:lang w:val="sw-KE"/>
        </w:rPr>
        <w:t>nadhani</w:t>
      </w:r>
      <w:r>
        <w:rPr>
          <w:rStyle w:val="Shorttext"/>
          <w:lang w:val="sw-KE"/>
        </w:rPr>
        <w:t xml:space="preserve"> </w:t>
      </w:r>
      <w:r>
        <w:rPr>
          <w:rStyle w:val="Hps"/>
          <w:lang w:val="sw-KE"/>
        </w:rPr>
        <w:t>katika</w:t>
      </w:r>
      <w:r>
        <w:rPr>
          <w:lang w:val="sw-KE"/>
        </w:rPr>
        <w:t>]. 6 "Bwana asema hivi: wanaomuunga mkono Misri wataanguka, na ushujaa wake kiburi watashuka; toka Migdoli hata Syene wataanguka ndani yake kwa upanga, kusema Bwana Mungu 7 Naye atakuwa hauwezi kudumu kati ya. hauwezi kudumu ya nchi na miji yake itakuwa kati ya CITES ambayo ukiwa 8. nao watajua ya kuwa mimi ni Bwana, wakati mimi na kuanzisha moto na Misri, na wasaidizi wake wote ni kuvunjwa. 9 "On wajumbe siku mwepesi atatoka kwangu kuwatisha Ethiopia wanyofu; na dhiki juu yao siku ya adhabu ya Misri, kwa maana, tazama, inakuja!</w:t>
      </w:r>
    </w:p>
    <w:p>
      <w:pPr>
        <w:pStyle w:val="Normal"/>
        <w:rPr/>
      </w:pPr>
      <w:r>
        <w:rPr>
          <w:lang w:val="sw-KE"/>
        </w:rPr>
        <w:br/>
        <w:t>Lofthouse comments: Mungu anasema kana kwamba kufika mahali mtu ndani ya Misri, kama mwingine na kali zaidi Nebukadreza. Wachambuzi wa Kiyahudi kwa usahihi zaidi kueleza kwamba ni katika mapenzi Yangu, kwa amri yangu (Soncino).</w:t>
      </w:r>
    </w:p>
    <w:p>
      <w:pPr>
        <w:pStyle w:val="Normal"/>
        <w:rPr>
          <w:lang w:val="sw-KE"/>
        </w:rPr>
      </w:pPr>
      <w:r>
        <w:rPr>
          <w:lang w:val="sw-KE"/>
        </w:rPr>
      </w:r>
    </w:p>
    <w:p>
      <w:pPr>
        <w:pStyle w:val="Normal"/>
        <w:rPr/>
      </w:pPr>
      <w:r>
        <w:rPr>
          <w:lang w:val="sw-KE"/>
        </w:rPr>
        <w:t>Makubaliano inaonekana kuwa pia kwamba habari ya adhabu inakaribia kuwa ya wasiwasi kama mengi ya Ethiopia kama ilikuwa ni saa kuanguka kwa Misri. Ethiopia na mashamba ya kusini hawawezi kushinda hii ugaidi.</w:t>
      </w:r>
    </w:p>
    <w:p>
      <w:pPr>
        <w:pStyle w:val="Normal"/>
        <w:rPr>
          <w:lang w:val="sw-KE"/>
        </w:rPr>
      </w:pPr>
      <w:r>
        <w:rPr>
          <w:lang w:val="sw-KE"/>
        </w:rPr>
      </w:r>
    </w:p>
    <w:p>
      <w:pPr>
        <w:pStyle w:val="Normal"/>
        <w:rPr>
          <w:lang w:val="sw-KE"/>
        </w:rPr>
      </w:pPr>
      <w:r>
        <w:rPr>
          <w:lang w:val="sw-KE"/>
        </w:rPr>
        <w:t xml:space="preserve">Unabii huu basi inahusiana moja kwa moja na uvamizi wa Wababeli ya 605 KK - hivyo kuanzisha dhana ya kupanuliwa wakati- </w:t>
      </w:r>
      <w:r>
        <w:rPr>
          <w:rStyle w:val="Hps"/>
          <w:lang w:val="sw-KE"/>
        </w:rPr>
        <w:t>mfumo</w:t>
      </w:r>
      <w:r>
        <w:rPr>
          <w:lang w:val="sw-KE"/>
        </w:rPr>
        <w:t xml:space="preserve"> ya ngozo za msingi na uvamizi huo. Ezekiel unaendelea:</w:t>
      </w:r>
    </w:p>
    <w:p>
      <w:pPr>
        <w:pStyle w:val="QUOTES"/>
        <w:rPr>
          <w:lang w:val="sw-KE"/>
        </w:rPr>
      </w:pPr>
      <w:r>
        <w:rPr>
          <w:lang w:val="sw-KE"/>
        </w:rPr>
        <w:t>Ezekiel 30:10-12 Bwana MUNGU asema hivi: Mimi kukomesha mali ya Misri, kwa mkono wa Nebukadreza, mfalme wa Babeli. 11 Yeye na watu wake pamoja naye, kutisha zaidi ya mataifa [cf. 28:7; 31:12; 32:12], wataletwa katika kuharibu nchi, nao watafuta panga zao dhidi ya Misri, na kujaza nchi kwa waliouawa. 12 Nami nitaikausha Nile, na kuuza ardhi katika mikono ya watu wabaya, nitaleta ukiwa katika nchi, na kila kitu ndani yake, kwa mkono wa wageni; mimi, Bwana, nimesema [Nile ina si inajulikana kuwa kavu ili] tarehe.</w:t>
      </w:r>
    </w:p>
    <w:p>
      <w:pPr>
        <w:pStyle w:val="Normal"/>
        <w:rPr>
          <w:lang w:val="sw-KE"/>
        </w:rPr>
      </w:pPr>
      <w:r>
        <w:rPr>
          <w:lang w:val="sw-KE"/>
        </w:rPr>
        <w:br/>
        <w:t>Misri ni hivyo alimtuma ya kufungwa kwa sababu imekuwa ni chanzo cha kikwazo kidini kwa Israeli na ulimwengu.</w:t>
      </w:r>
    </w:p>
    <w:p>
      <w:pPr>
        <w:pStyle w:val="QUOTES"/>
        <w:rPr>
          <w:lang w:val="sw-KE"/>
        </w:rPr>
      </w:pPr>
      <w:r>
        <w:rPr>
          <w:lang w:val="sw-KE"/>
        </w:rPr>
        <w:br/>
        <w:t xml:space="preserve">Ezekiel 30:13:16 "asema Bwana Mungu: Nitaiharibu sanamu, na kukomesha </w:t>
      </w:r>
      <w:r>
        <w:rPr>
          <w:rStyle w:val="Hps"/>
          <w:lang w:val="sw-KE"/>
        </w:rPr>
        <w:t>picha</w:t>
      </w:r>
      <w:r>
        <w:rPr>
          <w:lang w:val="sw-KE"/>
        </w:rPr>
        <w:t>, katika Memphis [Ptah na Apis]; kutakuwa tena kuwa mkuu katika nchi ya Misri, hivyo mimi kuweka hofu katika nchi ya Misri 14 nitafanya Pathos ukiwa, na kuweka moto Soani [Tanis au San juu ya benki ya mashariki ya mkono wa pili wa Nile (cf. Hes 13:22;.. Ps.78 : 12,43)], na nitafanya hukumu juu ya vitendo vya [Hapana] Thebe [anajulikana No-Amoni katika Nahumu 3:08, cf Amoni wa No, Yer 46:25, na kujihusisha na ibada ya Amon]... 15 Nami nitamwaga ghadhabu yangu juu [Dhambi] [pengine] Pelusium, ngome ya Misri, akamkata wingi wa Thebe 16 Nami kuweka moto ya Misri;. [Dhambi] Pelusium watakuwa katika [tetemeko] kubwa uchungu; [Hapana] Thebe atakuwa [ukipasuka] breached, na kuta zake zimebomoka [literally Nofu adui wa mchana].</w:t>
        <w:br/>
      </w:r>
    </w:p>
    <w:p>
      <w:pPr>
        <w:pStyle w:val="Normal"/>
        <w:rPr>
          <w:lang w:val="sw-KE"/>
        </w:rPr>
      </w:pPr>
      <w:r>
        <w:rPr>
          <w:lang w:val="sw-KE"/>
        </w:rPr>
        <w:t>Maneno halisi ya maandishi hupatikana katika Soncino. dhana si kueleweka na wachambuzi kwa sababu maana ya hieroglyphs Misri hakuwa inapatikana kwa wao. Kitabu wa kifo ni kama sisi sasa kujua: Sura ya kuja Nne Na kwa siku. Hivyo wapinzani wa siku hadi siku alikuwa na umuhimu wa dini haiwezi kueleweka kwa wakati huo.</w:t>
      </w:r>
    </w:p>
    <w:p>
      <w:pPr>
        <w:pStyle w:val="QUOTES"/>
        <w:rPr>
          <w:lang w:val="sw-KE"/>
        </w:rPr>
      </w:pPr>
      <w:r>
        <w:rPr>
          <w:lang w:val="sw-KE"/>
        </w:rPr>
        <w:br/>
        <w:t>Ezekiel 30:17-19 vijana wa On [au Aveni; Heliopoli kati ya kuabudu jua, hivyo Beth-shemeshi au Nyumba ya jua; kuona Soncino] na ya Pibeseth [au Bubastis, Tel basta, mji wa cat umbo sanamu, karibu Cairo] wataanguka kwa upanga, na wanawake, watakwenda utumwani. 18 Katika Tehaphnehes [pia tazama Yer. 2:16; 43:7 ff] mchana utakuwa mweusi, wakati mimi kuvunja kuna mamlaka ya Misri, na ushujaa wake kiburi ataifikilia; naye kufunikwa na wingu, na binti yake [Targumi imeita wenyeji ya miji yake], watakwenda utumwani. 19 Hivyo nami nitafanya hukumu juu ya matendo ya Misri. Nao watajua ya kuwa mimi ndimi Bwana." [Hivyo vindicating ufalme wa Mungu].</w:t>
      </w:r>
    </w:p>
    <w:p>
      <w:pPr>
        <w:pStyle w:val="Normal"/>
        <w:rPr>
          <w:lang w:val="sw-KE"/>
        </w:rPr>
      </w:pPr>
      <w:r>
        <w:rPr>
          <w:lang w:val="sw-KE"/>
        </w:rPr>
        <w:br/>
        <w:t>Miji yote yaliyoorodheshwa kutoka aya 13-18 walikuwa vituo vya aina mbalimbali za ibada za sanamu. rejea hapa katika aya ya 18 ni kwa kifuniko ya Misri na wingu na binti zake watakwenda utumwani. Hasa inasema kutakuwa tena kuwa mkuu katika nchi ya Misri. Lakini kulikuwa na wakuu baada ya kuanguka kwa Misri. Hii ni ama ya unabii wa uongo au inahusika na kupanuliwa wakati-frame kuwashirikisha siku za mwisho. Kwa kuzingatia kwamba sisi ni kushughulika na mlolongo kutoka kuanguka kwa Kerubi lililofunika ishara kwa Tiro, na kwamba Misri, ambayo ni ishara ya mifumo ya dunia, alikuwa kuharibiwa kama mshahara wa ajira ya kushiriki katika uharibifu. mfano yanaendelea na lazima kufasiriwa kuwa mlolongo kuongoza hadi ujio wa Masihi, ambapo angeweza niwatangazie mateka nk na kutangaza mwaka wa neema ya Bwana (Luka 4:18) kama shughuli ya msingi ndani ya kipindi cha wanaohusika na hatimaye kuchukua mateka (Efe. 4:08). Israeli chini ya wingu, ambayo ilikuwa na ni Masihi, utaanzishwa katika nchi yake mwenyewe na alijiunga na wageni ambao ataambatana na nyumba ya Yakobo. watu kuchukua mateka wale waliokuwa watekaji wao na wao atatawala juu ya walio kuwadhulumu (Isa 14:1-2). Hatua hii inaanzisha kutoka uvamizi wa Wababeli chini ya Nebukadreza, lakini matokeo ya mwisho itakuwa pia uharibifu wa mwisho wa Babeli, na mfumo wao wa kidini (Ufunuo 17:05 na 18:02), na ulimwengu wote utakuwa na amani (Isa 14:3-7).</w:t>
      </w:r>
    </w:p>
    <w:p>
      <w:pPr>
        <w:pStyle w:val="Normal"/>
        <w:rPr/>
      </w:pPr>
      <w:r>
        <w:rPr>
          <w:lang w:val="sw-KE"/>
        </w:rPr>
        <w:br/>
        <w:t xml:space="preserve">Unabii huu katika Isaya 14 ni unabii maalumu kwamba inahusiana si tu kwa Babeli lakini pia uharibifu wa Shetani, sasa </w:t>
      </w:r>
      <w:r>
        <w:rPr>
          <w:rStyle w:val="Hps"/>
          <w:lang w:val="sw-KE"/>
        </w:rPr>
        <w:t>nyota ya asubuhi</w:t>
      </w:r>
      <w:r>
        <w:rPr>
          <w:lang w:val="sw-KE"/>
        </w:rPr>
        <w:t xml:space="preserve"> au Lightbringer, katika ujio wa Mesia (Isaya 14:8-21). mji zilizotajwa katika </w:t>
      </w:r>
      <w:r>
        <w:rPr/>
        <w:t xml:space="preserve">Josephus, </w:t>
      </w:r>
      <w:r>
        <w:rPr>
          <w:i/>
        </w:rPr>
        <w:t>Acts of the Jews</w:t>
      </w:r>
      <w:r>
        <w:rPr/>
        <w:t xml:space="preserve"> XV, II, 2,</w:t>
      </w:r>
      <w:r>
        <w:rPr>
          <w:lang w:val="sw-KE"/>
        </w:rPr>
        <w:t xml:space="preserve"> alikuwa mwingine mji Hidekeli adjoining Baghdad, wote wawili ambao walikuwa pia baadaye inajulikana kama Babeli. Wakati Ufunuo 18:02 iliandikwa Babeli alikuwa mrefu kuharibiwa bado ilikuwa inajulikana katika unabii wa siku za mwisho. Vile vile Petro aliandika kutoka Babeli (1Pet 5:13) ambapo kiti cha Shetani alikuwa. Hivyo unabii kuunganisha muundo mzima wa sanamu wa Danieli wa Daniel 2 kama upanuzi wa mfumo wa Kibabeli. Ufunuo ni vigumu kuwa akimaanisha kama tukio la baadaye kwa kitu fulani ambacho kilitokea baadhi ya miaka 600 kabla. Kwamba ni vigumu unabii. Aidha, sisi ni kuzungumza juu ya mifumo ya ulimwengu wa kidini, ambayo ni conjoint na himaya ya kiraia. Hakuna shaka yoyote kwamba himaya iliyotajwa katika Danieli 7:3-8 ni maelezo kwa muundo katika Danieli 2 na kwamba kukubaliana na mfumo wa Kirumi kama himaya ya chuma na kwamba himaya ya chuma na udongo alikuwa mrithi wake. Kwamba himaya tu kuwa katika Dola Takatifu ya Kirumi. Aidha, Daniel 7:09 inaonyesha kwamba mifumo kuendelea katika siku za mwisho na kubomoa ya enzi kabla mzee wa siku, na hukumu ya baadae.</w:t>
      </w:r>
    </w:p>
    <w:p>
      <w:pPr>
        <w:pStyle w:val="Normal"/>
        <w:rPr>
          <w:lang w:val="sw-KE"/>
        </w:rPr>
      </w:pPr>
      <w:r>
        <w:rPr>
          <w:lang w:val="sw-KE"/>
        </w:rPr>
      </w:r>
    </w:p>
    <w:p>
      <w:pPr>
        <w:pStyle w:val="Normal"/>
        <w:rPr>
          <w:lang w:val="sw-KE"/>
        </w:rPr>
      </w:pPr>
      <w:r>
        <w:rPr>
          <w:lang w:val="sw-KE"/>
        </w:rPr>
        <w:t>Daniel 7:11 pia kutafsiri ambao pembe ya Israeli kama zilizotajwa katika Ezekieli 29:21. pembe ndogo ya Danieli 7:8,11 alikuwa nabii wa uongo katika siku za mwisho na uharibifu wa mnyama. wanyama wengine au mifumo ya taifa ya Daniel 2 waliruhusiwa kuishi kwa muda mrefu kidogo, lakini mamlaka yao ilipoondolewa. Hii ni marejesho ya milenia wa Masihi.</w:t>
        <w:br/>
        <w:br/>
        <w:t>Ezekiel 30 unaendelea:</w:t>
      </w:r>
    </w:p>
    <w:p>
      <w:pPr>
        <w:pStyle w:val="QUOTES"/>
        <w:rPr>
          <w:lang w:val="sw-KE"/>
        </w:rPr>
      </w:pPr>
      <w:r>
        <w:rPr>
          <w:lang w:val="sw-KE"/>
        </w:rPr>
        <w:t>Ezekiel 30:20-22 Katika mwaka wa kumi na moja, mwezi wa kwanza, siku ya saba ya mwezi, neno la Bwana likanijia, kusema, 21 "Mwana wa mtu, mimi na kuvunjwa mkono wa Farao mfalme wa Misri; . na tazama, haijawahi akamtibu, kuponya ni kwa kufungwa kwa bandage, ili tupate kuwa na nguvu ya upanga wield 22 Basi, kwa hiyo asema Bwana Mungu: Tazama, mimi ni juu ya Farao, mfalme wa Misri, na kuvunja mikono yake, kwa mkono wenye nguvu na ambayo ilivunjwa, nami nitawafanya kuanguka upanga na mkono w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t xml:space="preserve">Muhimu kwa unabii unaotolewa hapa. mikono ya Wamisri yamevunjika. Wote silaha ni kuvunjwa na mkono mmoja ilivunjwa kabla ya kudhoofisha Misri. Mfano ni kutolewa kwa njia hii ya kufanya hivyo dhahiri kwamba mapumziko kabla ya chini ya Waashuri ilikuwa si uvamizi muhimu zaidi katika unabii ambayo inajulikana. Ni axiomatic kuwa silaha ya taifa ni kuvunjwa kwa kushindwa kwa majeshi yake, ambayo ni wenyewe inajulikana kama silaha ya nguvu ile ya taifa. Hivyo sisi ni kuangalia uvamizi wa tatu wa Misri, moja ya kwanza ilikuwa ni hatua ya awali. Misri ilikuwa alishinda kwa mfalme wa Nubia katika 750 BCE, ambaye alikuwa wa kwanza Firauni wa nasaba ya 25. (Angalia </w:t>
      </w:r>
      <w:r>
        <w:rPr/>
        <w:t xml:space="preserve">Colin McEvedy, </w:t>
      </w:r>
      <w:r>
        <w:rPr>
          <w:i/>
        </w:rPr>
        <w:t>World History Fact Finder</w:t>
      </w:r>
      <w:r>
        <w:rPr/>
        <w:t xml:space="preserve">, pp. 20ff. for easy references.) </w:t>
      </w:r>
      <w:r>
        <w:rPr>
          <w:lang w:val="sw-KE"/>
        </w:rPr>
        <w:t>Hivi Wanubi walialikw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t>Soncino inashikilia kwamba mapumziko kabla ilikuwa mapema ya Farao Hophra ya kukabiliana na Yerusalemu, wakati umezingirwa na Wababeli. Jeshi la Misri aliondoka na Wababeli upya attack (Yer. 27:5ff.). Misri kushindwa kupambanua katika mikono ya Nebukadreza ni kumbukumbu katika 2Fal 24:7. wigo wa unabii ni kubwa kuliko hii itaruhusu. unabii inahusisha Waashuri ambao wameshindwa na kufyonzwa na Wababeli, hivyo mapumziko, ambayo ilikuwa ni irreparable, pengine kabla ya kushindwa madogo ya Hophra zilizotajwa katika Sonc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t xml:space="preserve">Misri kuwa ufalme nguvu baada ya Ahmose, mkuu wa Thebe waliwashinda Wahiksosi (c. 1600-1500 KK) wakawafukuza kutoka Misri na hivyo waanzilishi kinachojulikana 18 nasaba, ambayo ni alama ya mwanzo wa ufalme wa Misri Mpya. Farao Tutmoses I na III ya Misri (1500-1400 KK) walichukua nguvu Misri kwa kiasi mkuu wake na Palestina mshindi na Syria juu ya Frati na Nubia hadi mtoto wa jicho nne katika Nile (McEvedy, uk 16). Nasaba ya 18 walipoteza Syria na petered nje na matengenezo kufanyika dini ya Akhnaton na mtoto wake Tutankhamen. Nasaba ya 19 ulianza kwa Ramesesi (Ramesses) I. Ramesses II alijaribu reconquer Syria katika karne ya 13 KK lakini rebuffed na Mhiti. Katika karne ya 12 KK Wamisri chini ya Ramesses III, kwanza Firauni wa nasaba ya 20, rebuffed uvamizi wa </w:t>
      </w:r>
      <w:r>
        <w:rPr>
          <w:i/>
        </w:rPr>
        <w:t>Pereset</w:t>
      </w:r>
      <w:r>
        <w:rPr/>
        <w:t xml:space="preserve"> or </w:t>
      </w:r>
      <w:r>
        <w:rPr>
          <w:i/>
        </w:rPr>
        <w:t>Peoples of the Sea</w:t>
      </w:r>
      <w:r>
        <w:rPr/>
        <w:t xml:space="preserve"> </w:t>
      </w:r>
      <w:r>
        <w:rPr>
          <w:lang w:val="sw-KE"/>
        </w:rPr>
        <w:t>ya nani makazi katika Israeli. Israeli walikuwa na kutambua ukuu wao kama Wafilisti. Mafanikio yao inaonekana kuwa kutokana na silaha za chuma. Hivyo chuma wenye umri wa ku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t xml:space="preserve">Katika karne ya 11 KK Misri farikiana kati ya Mafarao wa chama tawala cha nasaba ya 21 kutoka Tanis katika Delta na makuhani wakuu wa Thebe tawala Misri Upper. Nubia ilikuwa huru. Kipindi hiki kuona na pengine kuwezeshwa kuibuka wa kifalme chini ya Sauli katika Israeli. Kazi Sauli alikuwa </w:t>
      </w:r>
      <w:r>
        <w:rPr>
          <w:rStyle w:val="Hps"/>
          <w:lang w:val="sw-KE"/>
        </w:rPr>
        <w:t>ajabu</w:t>
      </w:r>
      <w:r>
        <w:rPr>
          <w:lang w:val="sw-KE"/>
        </w:rPr>
        <w:t xml:space="preserve"> kama alikuwa na kuunganisha Israeli na huru ni kutoka </w:t>
      </w:r>
      <w:r>
        <w:rPr>
          <w:rStyle w:val="Hps"/>
          <w:lang w:val="sw-KE"/>
        </w:rPr>
        <w:t>juu ya</w:t>
      </w:r>
      <w:r>
        <w:rPr>
          <w:rStyle w:val="Shorttext"/>
          <w:lang w:val="sw-KE"/>
        </w:rPr>
        <w:t xml:space="preserve"> </w:t>
      </w:r>
      <w:r>
        <w:rPr>
          <w:rStyle w:val="Hps"/>
          <w:lang w:val="sw-KE"/>
        </w:rPr>
        <w:t>mamlaka ya</w:t>
      </w:r>
      <w:r>
        <w:rPr>
          <w:lang w:val="sw-KE"/>
        </w:rPr>
        <w:t xml:space="preserve"> ya Wafilisti. Kwa hiyo, kazi yaliyowekwa na Mungu kama moja ya uimarishaji wa utaratibu wa Levant, kwanza na Sauli na kisha kwa Daudi, ili kwamba Hekalu inaweza kujengwa na Solomon.</w:t>
        <w:br/>
        <w:br/>
        <w:t>Kipindi cha chini ya Daudi na Sulemani aliona Israeli kwa mkuu wake. Hata hivyo, umoja inaweza kuwepo bila uongozi sound. Katika 924 BCE Shishonk, wa kwanza Firauni wa nasaba ya 22, kuondolewa kodi kutoka Yuda na Israeli. Kudhoofika ya Misri ya Yuda na Israeli kwa kweli aliyepanda mbegu wa uharibifu w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br/>
        <w:t>Karne ya 9 KK Ashuru akaona kufanya jitihada mpya kwa ajili ya ukuu chini ya Shalmanase III ambaye alipigana chini ya muungano Hadadi wa Hadadi wa Damasko, Irhuleni ya Hamathi na Ahabu wa Israeli.</w:t>
        <w:br/>
        <w:br/>
        <w:t>Katika 879 BCE Assurnasirpal II kujengwa pili Mwashuri ya kifo katika Kalah (kisasa Nimrud) kuchukua nafasi ya Ninaw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t>Katika 841 BCE Shalmanase III inachukua kodi kutoka Levant ikiwa ni pamoja na Israeli. Katika 806 BCE Adadnirari III alichukua Dameski lakini Mwashuri ukuu katika Levant kuanguka kwa sababu ya vita na Utawala wa Urartu au Ararat, kaskazini ya Asiria, ambayo ilikuwa sumu kama nguvu katika karne ya 9 KK (kuona McEvedy, uk 19).</w:t>
        <w:br/>
        <w:br/>
        <w:t>Hivyo sisi kurudi hali ya kuwa kuweka eneo kwa ajili ya kuibuka kwa mapambano makubwa ya nguvu kati ya Kaskazini na Kusini katika karne ya 8 KK. Kama sisi alisema, katika 750 KK, mfalme wa Nubia walishinda Misri kuanzisha nasaba ya 25. Katika 732 KK Ashuru Tiglath-pileseri III bifogas Dameski maamuzi Israeli na Yuda tawimto majimbo. Katika 729 BCE Tiglath-pileseri III bifogas Babeli na Shalmanase V (724-721 KK) bifogas Israeli katika 722 KK. Mrithi wake Sargon II kurejeshwa kwao makabila k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t>Katika 710 BCE Cimmerians walivamia trans-Caucasia kutoka steppes Urusi. Wao ukiwa Urartu na Utawala wa Frigia katika Anatolia. Katika 705 BCE Sargon II aliuawa kupambana Cimmerians. Katika jeshi 701 BCE Sennacharib wa bila kutarajia kujiondoa katika kampeni za kutoa adhabu katika Yuda. Katika 720 BCE Sargon II alikuwa imara katika mji mkuu wa Ashuru Dur Sharrukin au Fort Sargon. Katika 701 BCE Senakeribu kutelekezwa Fort Sargon na alifanya Ninawi mji mkuu tena. Hivyo kuna reconcentration Wanajidai kwenye Unabii kuhusu Ninawi.</w:t>
        <w:br/>
        <w:br/>
        <w:t>Katika 669-663 KK himaya Waashuri ulifikia kiwango wake akipiga na ushindi wa Misri kwa Esarhaddon na Assurbanipal. satellite nasaba 26 ilianzishwa katika nationella revisionsorgan katika Delta ya Mis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lang w:val="sw-KE"/>
        </w:rPr>
      </w:pPr>
      <w:r>
        <w:rPr>
          <w:lang w:val="sw-KE"/>
        </w:rPr>
        <w:t>Wakati wa karne ya 7 KK pamoja na nguvu ya kuchomoza Ashuru Wafoeniki kutambuliwa suzerainty wa Carthage kati ya wakoloni wa magharibi. Scyths pia walivamia trans-Caucasia katika kipindi hiki. Waashuri walikuwa pia katika tishio la Waelami, moja ya makabila ya mashariki katika Uajemi.</w:t>
      </w:r>
    </w:p>
    <w:p>
      <w:pPr>
        <w:pStyle w:val="Normal"/>
        <w:rPr>
          <w:lang w:val="sw-KE"/>
        </w:rPr>
      </w:pPr>
      <w:r>
        <w:rPr>
          <w:lang w:val="sw-KE"/>
        </w:rPr>
      </w:r>
    </w:p>
    <w:p>
      <w:pPr>
        <w:pStyle w:val="Normal"/>
        <w:rPr/>
      </w:pPr>
      <w:r>
        <w:rPr>
          <w:lang w:val="sw-KE"/>
        </w:rPr>
        <w:t>Katika 646 BCE Assurbanipal aliwaangamiza Elamu ambayo ilikuwa inamilikiwa na Waajemi juu ya makaazi yao.</w:t>
        <w:br/>
        <w:br/>
        <w:t>Katika 626 BCE kuanguka kwa himaya ya Ashuru ilianza na uasi wa Babeli juu ya kifo cha Assurbanipal.</w:t>
      </w:r>
    </w:p>
    <w:p>
      <w:pPr>
        <w:pStyle w:val="Normal"/>
        <w:rPr>
          <w:lang w:val="sw-KE"/>
        </w:rPr>
      </w:pPr>
      <w:r>
        <w:rPr>
          <w:lang w:val="sw-KE"/>
        </w:rPr>
      </w:r>
    </w:p>
    <w:p>
      <w:pPr>
        <w:pStyle w:val="Normal"/>
        <w:rPr/>
      </w:pPr>
      <w:r>
        <w:rPr>
          <w:lang w:val="sw-KE"/>
        </w:rPr>
        <w:t>Katika 614 KK Ashuru lilishambuliwa na kuporwa na Wamedi. Katika mwaka 612 KK Ninawi lilishambuliwa na kuporwa na Wababeli na Wamedi. Katika 610 KK Wababeli kupindua mwisho Mwashuri jeshi katika Harran na kuishia hali Ashuru.</w:t>
      </w:r>
    </w:p>
    <w:p>
      <w:pPr>
        <w:pStyle w:val="Normal"/>
        <w:rPr>
          <w:lang w:val="sw-KE"/>
        </w:rPr>
      </w:pPr>
      <w:r>
        <w:rPr>
          <w:lang w:val="sw-KE"/>
        </w:rPr>
      </w:r>
    </w:p>
    <w:p>
      <w:pPr>
        <w:pStyle w:val="Normal"/>
        <w:rPr/>
      </w:pPr>
      <w:r>
        <w:rPr>
          <w:lang w:val="sw-KE"/>
        </w:rPr>
        <w:t>Awamu hii ilikuwa ndio kilele cha dola za historia. unabii wa Daniel 2 mikataba na kuibuka kwa falme ulimwengu mpya inayoanza na kichwa Babeli ya dhahabu chini ya Nebukadreza. background kwa himaya baadaye zinazojitokeza kutoka nyuma ya pazia. Wakati wa kipindi cha 750-701 KK kumekuwa na wimbi la wahamiaji Kigiriki kusini mwa Italia na Sicily mwanzilishi Syracuse, Catania, Reggio, Tarentum na Sybaris. Katika karne ya 7 KK wao hama hadi katika pwani ya Propontis au Bahari ya Marmara: kipindi hiki kuona msingi wa Chalcedon, Byzantium Abydos, na Lampascus.</w:t>
        <w:br/>
        <w:br/>
        <w:t>Roma alikuwa imara, jadi, kutoka 753 BCE na kujihusisha na kuibuka kwa mataifa ya mji Etruscan-kaskazini. Hivyo hatua ya limewekwa kwa ajili ya kuibuka kwa dola za Daniel 2, nne kubwa wanyama wa Danieli 7 na 8. mtindo huo wa kwanza kuweka na undani wa himaya ya Babeli chini ya Nebukadreza katika Danieli 4. Ufalme huu ilikuwa kufungwa kama kisiki na kuachwa mpaka mara saba baada ya kupita juu yake (Dan. 4:25) ili aweze kudhihirika kwamba kanuni Mkuu ufalme wa wanadamu (Dan. 4:26).</w:t>
        <w:br/>
        <w:br/>
        <w:t>Unabii huu iliadhimishwa kwa mara ya kwanza kwa miaka saba, lakini mlolongo wakati wa mara saba inahusu kipindi cha siku saba mara 360 (Miaka ya unabii) au miaka 2520. Unabii huu ni muhimu na kuwa dhahiri kama sisi maendeleo.</w:t>
      </w:r>
    </w:p>
    <w:p>
      <w:pPr>
        <w:pStyle w:val="Normal"/>
        <w:rPr>
          <w:lang w:val="sw-KE"/>
        </w:rPr>
      </w:pPr>
      <w:r>
        <w:rPr>
          <w:lang w:val="sw-KE"/>
        </w:rPr>
      </w:r>
    </w:p>
    <w:p>
      <w:pPr>
        <w:pStyle w:val="Normal"/>
        <w:rPr/>
      </w:pPr>
      <w:r>
        <w:rPr>
          <w:lang w:val="sw-KE"/>
        </w:rPr>
        <w:t>Vita kubwa au muhimu kwa ajili ya unabii basi huanza kutoka Nebukadreza 605 KK. Hivyo, mkono wa kwanza wa Misri alikuwa kuvunjwa kwa Wababeli, baada ya kuvunjwa hapo awali na Waashuri. Farao Necho walikuwa wanakuja kusaidia Waashuri katika vita ya Harran katika 610 BCE kuwa shindika karibu nao 669-663 KK. Alikuwa kinyume na Israel na kuuawa Mfalme Yosia katika Megido (609 KK). Hivyo umuhimu wa Megido ni imara katika vita ya mwisho.</w:t>
        <w:br/>
        <w:br/>
        <w:t>Katika 605 BCE Necho ya Misri alishindwa na mfalme wa Babeli katika vita ya Karkemishi. Hivyo, Misri uliangushwa lakini hakuingia na jeshi. Hii vita muhimu alama uvamizi wa Wababeli, ambayo kisha kushiriki kipindi muundo wa baadhi ya miaka arobaini. Misri kisha wakaanza kujenga uhuru wake tena. Katika 567 BCE, baadhi ya miaka 38 baada ya kushindwa kwanza, Nebukadreza tena kushindwa Misri. Hivyo kwanza kipindi cha miaka arobaini ya silaha kuvunjwa kukamilika.</w:t>
      </w:r>
    </w:p>
    <w:p>
      <w:pPr>
        <w:pStyle w:val="Normal"/>
        <w:rPr>
          <w:lang w:val="sw-KE"/>
        </w:rPr>
      </w:pPr>
      <w:r>
        <w:rPr>
          <w:lang w:val="sw-KE"/>
        </w:rPr>
      </w:r>
    </w:p>
    <w:p>
      <w:pPr>
        <w:pStyle w:val="Normal"/>
        <w:rPr/>
      </w:pPr>
      <w:r>
        <w:rPr>
          <w:lang w:val="sw-KE"/>
        </w:rPr>
        <w:t>Katika 598 KK Nebukadreza akachukua Yerusalemu na kufukuzwa nchini kwa Wayahudi Babeli lakini aliondoka taifa hilo la Kiyahudi intact. Katika 587 BCE yeye alichukua tena Yerusalemu na kuharibu hekalu ya kwanza. Hivyo umuhimu wa unabii inaweza kuonekana kuwa na uhusiano wa moja kwa moja na Hekalu na kufunika mataifa muhimu kushiriki. umuhimu kamili itaibuka kama sisi kuendeleza unabii.</w:t>
      </w:r>
    </w:p>
    <w:p>
      <w:pPr>
        <w:pStyle w:val="Normal"/>
        <w:rPr>
          <w:lang w:val="sw-KE"/>
        </w:rPr>
      </w:pPr>
      <w:r>
        <w:rPr>
          <w:lang w:val="sw-KE"/>
        </w:rPr>
      </w:r>
    </w:p>
    <w:p>
      <w:pPr>
        <w:pStyle w:val="Normal"/>
        <w:rPr/>
      </w:pPr>
      <w:r>
        <w:rPr>
          <w:lang w:val="sw-KE"/>
        </w:rPr>
        <w:t>Babeli ilikuwa yenyewe alishinda kwa Wamedi na Waajemi chini ya Koreshi, ambaye Mungu alimfufua kwa kusudi si tu ya kuangamiza Wababeli, bali pia kwa kurejesha Israeli na kuanzisha msingi kwa ajili ya ujenzi wa Hekalu.</w:t>
      </w:r>
    </w:p>
    <w:p>
      <w:pPr>
        <w:pStyle w:val="Normal"/>
        <w:rPr>
          <w:lang w:val="sw-KE"/>
        </w:rPr>
      </w:pPr>
      <w:r>
        <w:rPr>
          <w:lang w:val="sw-KE"/>
        </w:rPr>
      </w:r>
    </w:p>
    <w:p>
      <w:pPr>
        <w:pStyle w:val="Normal"/>
        <w:rPr/>
      </w:pPr>
      <w:r>
        <w:rPr>
          <w:lang w:val="sw-KE"/>
        </w:rPr>
        <w:t>Shughuli hii kuwashirikisha Koreshi pia alikuwa muhimu katika uelewa wa mlolongo wa siku za mwisho. Kutokana na hili marejesho na ujenzi, kipindi kwa ajili ya huduma ya Masihi ilikuwa nia na interlinked na Ishara ya Yona na kuharibiwa kwa hekalu katika CE 70.</w:t>
      </w:r>
    </w:p>
    <w:p>
      <w:pPr>
        <w:pStyle w:val="Normal"/>
        <w:rPr>
          <w:lang w:val="sw-KE"/>
        </w:rPr>
      </w:pPr>
      <w:r>
        <w:rPr>
          <w:lang w:val="sw-KE"/>
        </w:rPr>
      </w:r>
    </w:p>
    <w:p>
      <w:pPr>
        <w:pStyle w:val="Normal"/>
        <w:rPr>
          <w:lang w:val="sw-KE"/>
        </w:rPr>
      </w:pPr>
      <w:r>
        <w:rPr>
          <w:lang w:val="sw-KE"/>
        </w:rPr>
        <w:t>Marejesho na uharibifu wa Yerusalemu ikifuatiwa juu kutokana na unabii wa majuma saba ya miaka (Dan. 9:25). majuma saba ya miaka tulia na uharibifu katika CE 70. Ni hawakuwa mwisho katika 27 CE kama ni vibaya kufundishwa na Ukristo wa kisasa.</w:t>
        <w:br/>
        <w:br/>
        <w:t xml:space="preserve">Miaka arobaini, na mauti ya Masihi na kuharibiwa kwa hekalu na Yerusalemu, katika 70 CE, hivyo kukamilika Sehemu ya pili ya awamu ya kwanza ya ishara ya Yona (tazama jarida la Ishara ya Yona na Historia ya Ujenzi mpya wa Hekalu (No. 13)). awamu ya ishara ya Yona span Jubilee arobaini ya mwisho ya kipindi cha mwaka 6000, baadhi ya mzunguko wa miaka 2000. mfano wa vipindi tatu kwa </w:t>
      </w:r>
      <w:r>
        <w:rPr>
          <w:rStyle w:val="Hps"/>
          <w:lang w:val="sw-KE"/>
        </w:rPr>
        <w:t>yubile</w:t>
      </w:r>
      <w:r>
        <w:rPr>
          <w:lang w:val="sw-KE"/>
        </w:rPr>
        <w:t xml:space="preserve"> arobaini ya jumla ya miaka 6000 ilikuwa kutambuliwa katika maisha ya Musa kama ilivyoainishwa katika jarida la Musa na Miungu ya Misri (No. 105).</w:t>
        <w:br/>
        <w:br/>
        <w:t>Ezekiel 30 unaendelea:</w:t>
      </w:r>
    </w:p>
    <w:p>
      <w:pPr>
        <w:pStyle w:val="QUOTES"/>
        <w:rPr>
          <w:lang w:val="sw-KE"/>
        </w:rPr>
      </w:pPr>
      <w:r>
        <w:rPr>
          <w:lang w:val="sw-KE"/>
        </w:rPr>
        <w:t>Ezekiel 30:23-26 Nami nitawatawanya Wamisri kati ya mataifa, na kuwatapanya katika nchi. 24 Nami kuimarisha mikono ya mfalme wa Babeli, na kuweka upanga wangu katika mkono wake, lakini mimi kuvunja mikono ya Farao, naye tunaugua kabla yake kama mtu mortally kujeruhiwa. 25 nami kuimarisha mikono ya mfalme wa Babeli, bali mikono ya Farao wataanguka, nao watajua ya kuwa mimi ndimi Bwana. Wakati mimi kuweka upanga wangu katika mikono ya mfalme wa Babeli, naye kunyoosha nje juu ya nchi ya Misri, 26 na Nami nitawatawanya Wamisri kati ya mataifa na kuwatapanya katika nchi. Nao watajua ya kuwa mimi ndimi Bwana."</w:t>
      </w:r>
    </w:p>
    <w:p>
      <w:pPr>
        <w:pStyle w:val="Normal"/>
        <w:rPr>
          <w:lang w:val="sw-KE"/>
        </w:rPr>
      </w:pPr>
      <w:r>
        <w:rPr>
          <w:lang w:val="sw-KE"/>
        </w:rPr>
        <w:t>Hivyo nguvu ya Misri ilikuwa ivunjwe. Kutoka Ezekiel 30:26, nguvu zao ilivunjwa ili wapate kujua ya kuwa Mungu ni Mungu wa juu. Ashuru, yenyewe na kiburi na mfano wa majivuno na kiburi, ulifanyika hadi Misri kama mfano au mfano wa adhabu ya Misri. Ezekiel 31 inaendelea.</w:t>
      </w:r>
    </w:p>
    <w:p>
      <w:pPr>
        <w:pStyle w:val="QUOTES"/>
        <w:rPr>
          <w:lang w:val="sw-KE"/>
        </w:rPr>
      </w:pPr>
      <w:r>
        <w:rPr>
          <w:lang w:val="sw-KE"/>
        </w:rPr>
        <w:t>Ezekiel 31:1-4 Katika mwaka wa kumi na moja, mwezi wa tatu, siku ya kwanza ya mwezi, neno la Bwana likanijia, kusema, 2 "Mwanadamu, sema na Farao mfalme wa Misri na ule umati wa watu wake; "ambaye ni wewe kama katika ukuu wako? 3 Tazama, mimi anafanana wewe [Mwashuri alikuwa (MT)] mwerezi katika Lebanoni, na matawi ya haki na kivuli msitu, na ya urefu mkubwa, [ashshuris mrefu emended katika te'ashshur, mti zilizotajwa katika Isa.41 : 19 kutafsiriwa larch; angalia pia 27:6]. 4 maji kulishwa, na kina alifanya hivyo kukua mrefu, na kufanya mito kati yake pande zote badala ya kupanda yake, kutuma nje mito yake ya miti yote ya misitu</w:t>
      </w:r>
    </w:p>
    <w:p>
      <w:pPr>
        <w:pStyle w:val="QUOTES"/>
        <w:rPr>
          <w:lang w:val="sw-KE"/>
        </w:rPr>
      </w:pPr>
      <w:r>
        <w:rPr>
          <w:lang w:val="sw-KE"/>
        </w:rPr>
      </w:r>
    </w:p>
    <w:p>
      <w:pPr>
        <w:pStyle w:val="Normal"/>
        <w:rPr/>
      </w:pPr>
      <w:r>
        <w:rPr>
          <w:lang w:val="sw-KE"/>
        </w:rPr>
        <w:t>Nakala hii inahusu hifadhi ya maji chini ya ardhi ambayo miti akauchomoa chakula yao. Soncino inaendelea na utaratibu huu walidhani kwamba mito kubwa si tu kujazwa mito kubwa kwa ajili ya mwerezi, bali pia kujazwa mifereji ndogo ambayo kulishwa miti mingine. Hivyo Ashuru kupokea usambazaji wa kipekee kubwa ili nguvu yake iliongezeka hapo juu yao. Hivyo mgao wa nguvu za mataifa ni kuwa kujadiliwa. dhana ya mifumo ya taifa si jambo kujadiliwa, ni watawala wa mifumo ya wale ambayo imechukuliwa nguvu zao, awali, kutoka kwa Roho wa Mungu.</w:t>
      </w:r>
    </w:p>
    <w:p>
      <w:pPr>
        <w:pStyle w:val="Normal"/>
        <w:rPr>
          <w:lang w:val="sw-KE"/>
        </w:rPr>
      </w:pPr>
      <w:r>
        <w:rPr>
          <w:lang w:val="sw-KE"/>
        </w:rPr>
      </w:r>
    </w:p>
    <w:p>
      <w:pPr>
        <w:pStyle w:val="QUOTES"/>
        <w:rPr>
          <w:lang w:val="sw-KE"/>
        </w:rPr>
      </w:pPr>
      <w:r>
        <w:rPr>
          <w:lang w:val="sw-KE"/>
        </w:rPr>
        <w:t>Ezekiel 31:5-14 hiyo towered juu miti yote ya misitu; matawi yake ilikua kubwa na matawi yake ya muda mrefu, kutokana na maji kwa wingi katika machipuko yake. 6 Ndege wote wa angani alifanya viota vyao katika matawi yake; chini ya matawi yake wanyama wote wa shamba lake lilizaa mavuno vijana wao, na katika kivuli chake akakaa mataifa yote makubwa. 7 Ilikuwa ni nzuri katika ukuu wake, katika urefu wa matawi yake; kwa ajili ya mizizi yake aliingia katika maji mengi. 8 mierezi katika bustani ya Mungu hakuweza mpinzani, si miti ya miberoshi sawa na matawi yake; miti ndege walikuwa kama si kitu ikilinganishwa na matawi yake, hakuna mti katika bustani ya Mungu ilikuwa kama ni kwa uzuri. 9 Mimi akaipamba katika wingi wa matawi yake, na miti yote katika Edeni Kumchukia yake, waliokuwa katika bustani ya Mungu. 10 "Basi, kwa hiyo asema Bwana Mungu: Kwa sababu towered ya juu na kuweka juu yake kati ya mawingu na moyo wake ulikuwa fahari ya urefu wake 11 nitakupa katika mkono wa mtu hodari wa mataifa, na hakika kushughulikia. kama uovu wake anastahili mimi kumtoa Wageni 12, kutisha zaidi ya mataifa mengine. itakuwa kuukata na kuondoka. On milima na katika mabonde yote matawi yake zitaanguka, na matawi yake zitabaki kuvunjwa katika kozi ya maji yote ya nchi, na watu wote wa dunia watatoka kutoka kivuli chake na kuondoka 13 Juu ya uharibifu wake atakaa ndege wote wa angani, na juu ya matawi yake itakuwa wanyama wote wa shamba.  14 Yote haya ni kwa utaratibu kwamba hakuna miti karibu na maji inaweza kukua na urefu anajivuna au kuweka tops yao kati ya mawingu, na kwamba hakuna miti ya kunywa maji yanaweza kufika hadi yao kwa urefu, kwa maana wote ni kutolewa juu ya kifo, kwa dunia ya chini miongoni mwa watu hufa, pamoja na wale washukao shimoni.</w:t>
      </w:r>
    </w:p>
    <w:p>
      <w:pPr>
        <w:pStyle w:val="Normal"/>
        <w:rPr/>
      </w:pPr>
      <w:r>
        <w:rPr>
          <w:lang w:val="sw-KE"/>
        </w:rPr>
        <w:t>Mkanganyiko unaosababishwa na fungu hili ni muhimu. Ashuru hutumika kama mfano wa kuanguka kwa Misri na bado warithi wa Waashuri, yaani Wababeli, ambao Wagiriki wanaiita pia Waashuri, walikuwa kama chombo. Aidha Wababeli walikuwa kuwa kiongozi wa dhahabu wa Daniel 2 ambayo ilikuwa ni mwanzo wa mfululizo wa himaya, ambayo wenyewe wangeangamizwa na nafasi yake kuchukuliwa na ufalme Kimasihi. umuhimu kwa hiyo ni vigumu kufuata kwa maneno rahisi ya taifa juu ya taifa. Ni lazima ieleweke kwamba Mungu imemteua Jeshi na kutenga nguvu na adhabu.</w:t>
      </w:r>
    </w:p>
    <w:p>
      <w:pPr>
        <w:pStyle w:val="Normal"/>
        <w:rPr>
          <w:lang w:val="sw-KE"/>
        </w:rPr>
      </w:pPr>
      <w:r>
        <w:rPr>
          <w:lang w:val="sw-KE"/>
        </w:rPr>
      </w:r>
    </w:p>
    <w:p>
      <w:pPr>
        <w:pStyle w:val="Normal"/>
        <w:rPr/>
      </w:pPr>
      <w:r>
        <w:rPr>
          <w:lang w:val="sw-KE"/>
        </w:rPr>
        <w:t>Nakala hii yanaonyesha maana sana zaidi ya unabii kuliko mara ya kwanza ili kuwa zinatakiwa.</w:t>
        <w:br/>
        <w:br/>
        <w:t xml:space="preserve">Umuhimu wa upinzani wa wenyeji ni wazi alluded na kwa mabano ya maandiko muhimu na marejeo ya moja kwa moja na Lucifer mafuta au Lightbearer - sasa </w:t>
      </w:r>
      <w:r>
        <w:rPr>
          <w:rStyle w:val="Hps"/>
          <w:lang w:val="sw-KE"/>
        </w:rPr>
        <w:t>nyota ya asubuhi</w:t>
      </w:r>
      <w:r>
        <w:rPr>
          <w:lang w:val="sw-KE"/>
        </w:rPr>
        <w:t>. kunywa maji ni kumbukumbu ya moja kwa moja na mgao wa Roho Mtakatifu kutoka kwa Yesu Kristo kwa watu wote. Jeshi alikuwa na Roho na jeuri, na kujaribu kuipindua Mungu. Roho, inapita katika elohim wa Jeshi, unasababishwa miti au nyota ya Jeshi la kukua kubwa. Watu watapewa Roho na utaongozwa na horror ya matokeo ya uasi. ukweli kwamba walipewa Roho ya Jeshi na kusababisha wao kukua kubwa haipaswi misconstrued kama kuchangia kiburi cha Shetani na hivyo sababu ya maovu. ukuu wa Jeshi kuhusishwa na Roho Mtakatifu siyo sababu ya uovu. ukweli kwamba wateule wanaweza kutenda dhambi licha ya milki yao ya Roho ni dhana moja. Roho siyo sababu ya uovu. Bure shirika la maadili haina kusababisha dhambi, tu vibali matumizi mabaya ya madaraka hata kwa wale walio na Roho Mtakatifu. Hivyo Shetani na Kristo inaweza dhambi na Shetani alifanya dhambi.</w:t>
      </w:r>
    </w:p>
    <w:p>
      <w:pPr>
        <w:pStyle w:val="Normal"/>
        <w:rPr>
          <w:lang w:val="sw-KE"/>
        </w:rPr>
      </w:pPr>
      <w:r>
        <w:rPr>
          <w:lang w:val="sw-KE"/>
        </w:rPr>
      </w:r>
    </w:p>
    <w:p>
      <w:pPr>
        <w:pStyle w:val="Normal"/>
        <w:rPr>
          <w:lang w:val="sw-KE"/>
        </w:rPr>
      </w:pPr>
      <w:r>
        <w:rPr>
          <w:lang w:val="sw-KE"/>
        </w:rPr>
        <w:t>Wateule ni kushiriki Maji ya Roho, ambayo ni inajulikana kama maji.</w:t>
      </w:r>
    </w:p>
    <w:p>
      <w:pPr>
        <w:pStyle w:val="QUOTES"/>
        <w:rPr>
          <w:lang w:val="sw-KE"/>
        </w:rPr>
      </w:pPr>
      <w:r>
        <w:rPr>
          <w:lang w:val="sw-KE"/>
        </w:rPr>
        <w:t>Isaya 12:3 Kwa hiyo, kwa furaha nanyi kuteka maji katika visima vya wokovu (KJV).</w:t>
      </w:r>
    </w:p>
    <w:p>
      <w:pPr>
        <w:pStyle w:val="QUOTES"/>
        <w:rPr>
          <w:lang w:val="sw-KE"/>
        </w:rPr>
      </w:pPr>
      <w:r>
        <w:rPr>
          <w:lang w:val="sw-KE"/>
        </w:rPr>
      </w:r>
    </w:p>
    <w:p>
      <w:pPr>
        <w:pStyle w:val="Normal"/>
        <w:rPr>
          <w:lang w:val="sw-KE"/>
        </w:rPr>
      </w:pPr>
      <w:r>
        <w:rPr>
          <w:lang w:val="sw-KE"/>
        </w:rPr>
        <w:t>Ahadi ya Mungu kwa Yakobo ilitolewa katika Isaya 44:3 ambapo Mungu alisema:</w:t>
      </w:r>
    </w:p>
    <w:p>
      <w:pPr>
        <w:pStyle w:val="QUOTES"/>
        <w:rPr>
          <w:lang w:val="sw-KE"/>
        </w:rPr>
      </w:pPr>
      <w:r>
        <w:rPr>
          <w:lang w:val="sw-KE"/>
        </w:rPr>
        <w:t>Isaya 44:3 maana nitamimina maji juu yake na kiu, na mafuriko katika nchi kavu; nitamimina roho yangu juu ya wazao wako nje, na baraka yangu juu yao utakaowazaa (KJV).</w:t>
      </w:r>
    </w:p>
    <w:p>
      <w:pPr>
        <w:pStyle w:val="QUOTES"/>
        <w:rPr>
          <w:lang w:val="sw-KE"/>
        </w:rPr>
      </w:pPr>
      <w:r>
        <w:rPr>
          <w:lang w:val="sw-KE"/>
        </w:rPr>
      </w:r>
    </w:p>
    <w:p>
      <w:pPr>
        <w:pStyle w:val="Normal"/>
        <w:rPr/>
      </w:pPr>
      <w:r>
        <w:rPr>
          <w:lang w:val="sw-KE"/>
        </w:rPr>
        <w:t>Roho imemiminwa kuwa unafanana na maji. Chemchem hii ya maji ni alibainisha katika Isaya 49:10 ambayo ni alinukuliwa katika Ufunuo 7:16 ambapo Mwanakondoo atamchukua wateule kwa wanaoishi chemchemi za maji. Hii ni kumbukumbu ya moja kwa moja na Roho Mtakatifu na ukweli kwamba ni inapita katika elohim mpatanishi wa Jeshi. Bwana ni chemchemi ya maji hai (Yer. 17:13). Hii ni mto wa maji ya uzima (Ufu. 22:01). Kutoka kwa Mungu ni kisha kuelekezwa kwa kila mmoja wa Jeshi la kupitia mpatanishi wake elohim, kwa upande wetu Yesu Kristo. Kristo alisema kutoka kwake maji yaliyo hai ikatoka (Yoh. 4:10-14; 7:38; cf. Isa 12:03; 55:1; 58:11; Ezekieli 47:1) akizungumza ya Roho (Yoh. 7:39). Kristo maendeleo ya dhana ya maji ya kudumu ya marejesho kutoka kwa Yeremia 02:13 na 17:13 ambapo Mungu alikuwa chemchemi ya maji hai, na pia Zekaria 14:08. Sauti ya Kristo ni kama sauti ya maji mengi (Ufu. 1:15). Katika harakati hizo chemchemi ya maji ya uzima vitatiririka kutoka Yerusalemu (Zekaria 14:18) kutoa na patakatifu (Eze. 47:12). Kuna malaika msimamizi wa maji kutoka 16:05 Ufunuo.</w:t>
      </w:r>
    </w:p>
    <w:p>
      <w:pPr>
        <w:pStyle w:val="Normal"/>
        <w:rPr>
          <w:lang w:val="sw-KE"/>
        </w:rPr>
      </w:pPr>
      <w:r>
        <w:rPr>
          <w:lang w:val="sw-KE"/>
        </w:rPr>
      </w:r>
    </w:p>
    <w:p>
      <w:pPr>
        <w:pStyle w:val="Normal"/>
        <w:rPr/>
      </w:pPr>
      <w:r>
        <w:rPr>
          <w:lang w:val="sw-KE"/>
        </w:rPr>
        <w:t>maoni katika Yeremia, Ezekieli na Ufunuo kuwa halisi na umuhimu kiroho. Israeli kiroho kusafishwa kwa maji kutoka Ezekiel 36:25. wateule kushiriki katika maji ya uzima bila bei (Ufunuo 22:17). Hili ni kuelewa msingi wa ubatizo na kuzaliwa upya katika Roho Mtakatifu kama zilizotajwa katika Mathayo 28:19-20.</w:t>
      </w:r>
    </w:p>
    <w:p>
      <w:pPr>
        <w:pStyle w:val="Normal"/>
        <w:rPr>
          <w:lang w:val="sw-KE"/>
        </w:rPr>
      </w:pPr>
      <w:r>
        <w:rPr>
          <w:lang w:val="sw-KE"/>
        </w:rPr>
      </w:r>
    </w:p>
    <w:p>
      <w:pPr>
        <w:pStyle w:val="Normal"/>
        <w:rPr>
          <w:lang w:val="sw-KE"/>
        </w:rPr>
      </w:pPr>
      <w:r>
        <w:rPr>
          <w:lang w:val="sw-KE"/>
        </w:rPr>
        <w:t>Mapambano ya nguvu za kiroho pia alibainisha katika Zekaria 9:9-17 katika kumbukumbu ya moja kwa moja kwa Masihi. Masihi kuikomboa Israeli na kuthibitisha milele. muhimu katika marejeo ya maandishi haya ni katika mstari wa 11:</w:t>
      </w:r>
    </w:p>
    <w:p>
      <w:pPr>
        <w:pStyle w:val="QUOTES"/>
        <w:rPr/>
      </w:pPr>
      <w:r>
        <w:rPr>
          <w:lang w:val="sw-KE"/>
        </w:rPr>
        <w:t>Zekaria 9:11 kwa habari zako wewe, kwa damu ya agano lako, nimewatowa wafungwa wako kutoka shimo ambako hakuna maji (KJV).</w:t>
      </w:r>
    </w:p>
    <w:p>
      <w:pPr>
        <w:pStyle w:val="QUOTES"/>
        <w:rPr>
          <w:lang w:val="sw-KE"/>
        </w:rPr>
      </w:pPr>
      <w:r>
        <w:rPr>
          <w:lang w:val="sw-KE"/>
        </w:rPr>
      </w:r>
    </w:p>
    <w:p>
      <w:pPr>
        <w:pStyle w:val="Normal"/>
        <w:rPr/>
      </w:pPr>
      <w:r>
        <w:rPr>
          <w:lang w:val="sw-KE"/>
        </w:rPr>
        <w:t>Kumbukumbu ya shimo ambapo hapana maji ni tena kumbukumbu ya maji ya Roho, ambayo ni kuwepo kwa shimo na jeshi lililoanguka; hivyo kutoa msisitizo na dhana katika Ezekieli. migogoro kwamba ni hasa zilizotajwa katika Zekaria ni ile ya Israel na Ugiriki katika mstari wa 13. Sisi ni akimaanisha vita ya kiroho ambayo ilikuwa zichukuliwe kwa akili za wateule kwa kutumia mifumo ya Kigiriki kudhoofisha ufahamu wa kiroho wa wateule kwa kupitia muundo wa kitheolojia, ambayo impugned asili ya Mungu na nafasi ya Bibilia. Trinitarianism ni moja kwa moja kutokana na miundo ya falsafa za Kiyunani, ambayo hayana msingi ya kibiblia.</w:t>
      </w:r>
    </w:p>
    <w:p>
      <w:pPr>
        <w:pStyle w:val="Normal"/>
        <w:rPr>
          <w:lang w:val="sw-KE"/>
        </w:rPr>
      </w:pPr>
      <w:r>
        <w:rPr>
          <w:lang w:val="sw-KE"/>
        </w:rPr>
      </w:r>
    </w:p>
    <w:p>
      <w:pPr>
        <w:pStyle w:val="Normal"/>
        <w:rPr>
          <w:lang w:val="sw-KE"/>
        </w:rPr>
      </w:pPr>
      <w:r>
        <w:rPr>
          <w:lang w:val="sw-KE"/>
        </w:rPr>
        <w:t>Matokeo ya mwisho ya mapambano haya yanaonekana katika Zekaria 9:15.</w:t>
      </w:r>
    </w:p>
    <w:p>
      <w:pPr>
        <w:pStyle w:val="QUOTES"/>
        <w:rPr>
          <w:lang w:val="sw-KE"/>
        </w:rPr>
      </w:pPr>
      <w:r>
        <w:rPr>
          <w:lang w:val="sw-KE"/>
        </w:rPr>
        <w:t>Zekaria 9:15-16 Bwana wa majeshi atawalinda, nao watakula na kuyakanyaga mawe ya teo, nao watakunywa na kufanya kelele kama kwamba kwa mvinyo, na watashibishwa kama mabakuli, na kama pembe za madhabahu. 16 Na Bwana Mungu wao atawaokoa siku hiyo na kundi la watu wake: kwa maana watakuwa kama vito vya taji, vikimetameka juu ya nchi yake.</w:t>
      </w:r>
    </w:p>
    <w:p>
      <w:pPr>
        <w:pStyle w:val="Normal"/>
        <w:rPr/>
      </w:pPr>
      <w:r>
        <w:rPr>
          <w:lang w:val="sw-KE"/>
        </w:rPr>
        <w:br/>
        <w:t>Watakuwa kamili ya Roho Mtakatifu na watakuwa pointi ya usalama kama walikuwa pembe za madhabahu. Watakuwa makuhani wa Israeli.</w:t>
      </w:r>
    </w:p>
    <w:p>
      <w:pPr>
        <w:pStyle w:val="Normal"/>
        <w:rPr>
          <w:lang w:val="sw-KE"/>
        </w:rPr>
      </w:pPr>
      <w:r>
        <w:rPr>
          <w:lang w:val="sw-KE"/>
        </w:rPr>
      </w:r>
    </w:p>
    <w:p>
      <w:pPr>
        <w:pStyle w:val="Normal"/>
        <w:rPr>
          <w:lang w:val="sw-KE"/>
        </w:rPr>
      </w:pPr>
      <w:r>
        <w:rPr>
          <w:lang w:val="sw-KE"/>
        </w:rPr>
        <w:t>Hii ni mara ya mwisho anaona ukosefu wa wachungaji (Zek. 10:2). hasira ya Bwana ikawaka juu ya wachungaji na juu ya mbuzi (Zek. 10:3). vita ya siku za mwisho ni kina pia katika Zekaria 10:3-12. Nyumba ya Yuda na Efraimu ni alifanya kama watu wenye nguvu na Bwana kuwaita Efraimu. Bwana anasema katika Zekaria 10:8-12:</w:t>
      </w:r>
    </w:p>
    <w:p>
      <w:pPr>
        <w:pStyle w:val="QUOTES"/>
        <w:rPr>
          <w:lang w:val="sw-KE"/>
        </w:rPr>
      </w:pPr>
      <w:r>
        <w:rPr>
          <w:lang w:val="sw-KE"/>
        </w:rPr>
        <w:t>Zekaria 10:8-12 mimi sonya [ishara; RSV] kwa ajili yao, na kuwakusanya, maana nimekukomboa; nao wataongeza kama wao imeongezeka. 9 Nami kupanda yao kati ya watu na watakavyokumbuka Me katika nchi ya mbali, nao watakaa pamoja na watoto wao, na kugeuka tena. 10 Nami nitawaleta tena pia kutoka nchi ya Misri, na kuwakusanya kutoka Ashuru, nami nitawaingiza katika nchi ya Gileadi na Lebanoni; na mahali hawataonekana kwa ajili yao. 11 Naye kupita katika bahari kwa taabu, na kuwapiga mawimbi ya bahari, na vilindi vyote ya mtoni kukauka: na kiburi cha Ashuru ataletwa chini, na fimbo ya enzi ya Misri wataitupilia mbali. 12 Nami nguvu katika Bwana, na watakwenda juu na chini kwa jina lake, asema Bwana.</w:t>
      </w:r>
    </w:p>
    <w:p>
      <w:pPr>
        <w:pStyle w:val="Normal"/>
        <w:rPr/>
      </w:pPr>
      <w:r>
        <w:rPr>
          <w:lang w:val="sw-KE"/>
        </w:rPr>
        <w:br/>
        <w:t>Dhana katika fungu hili rejea vita vya mwisho na marejesho ya milenia au Kimasihi Ufalme. msafara mpya na mkutano wa Israeli unafanyika kwa uharibifu wa mifumo ya dunia, ambayo ni mfanowe na Misri na kisha Ashuru. "Vilindi ya mto kukauka" ni kumbukumbu ya moja kwa moja na Nile kuwa yakakauka kama imeandikwa katika Ezekieli 30:12. Ukiwa wa Misri toka Migdoli hata Syene inahusu kunyoosha ya Nile au Assouan Assawan katika tovuti ya bwawa hilo. Haya bado kutokea.</w:t>
      </w:r>
    </w:p>
    <w:p>
      <w:pPr>
        <w:pStyle w:val="Normal"/>
        <w:rPr>
          <w:lang w:val="sw-KE"/>
        </w:rPr>
      </w:pPr>
      <w:r>
        <w:rPr>
          <w:lang w:val="sw-KE"/>
        </w:rPr>
      </w:r>
    </w:p>
    <w:p>
      <w:pPr>
        <w:pStyle w:val="Normal"/>
        <w:rPr/>
      </w:pPr>
      <w:r>
        <w:rPr>
          <w:lang w:val="sw-KE"/>
        </w:rPr>
        <w:t>Mapambano ya nguvu ya kiroho ya Jeshi ni zaidi kina katika mlinganisho kuwa ni kutumika kati ya Israel, Misri na Babeli. unabii wa uharibifu wa nguvu duniani, na malaika overlords yao, inaonyeshwa kubadilishwa na Ufalme Kimasihi. Hii inaweza kuonekana pia kutoka Ezekiel 17:1-2.</w:t>
      </w:r>
    </w:p>
    <w:p>
      <w:pPr>
        <w:pStyle w:val="QUOTES"/>
        <w:rPr>
          <w:lang w:val="sw-KE"/>
        </w:rPr>
      </w:pPr>
      <w:r>
        <w:rPr>
          <w:lang w:val="sw-KE"/>
        </w:rPr>
        <w:t>Ezekiel 17:1-2 Neno la Bwana likanijia, kusema, 2 "Mwana juu ya mtu, akanyosha kitendawili, na kusema mfano wa wale nyumba ya Israeli;</w:t>
      </w:r>
    </w:p>
    <w:p>
      <w:pPr>
        <w:pStyle w:val="Normal"/>
        <w:rPr>
          <w:lang w:val="sw-KE"/>
        </w:rPr>
      </w:pPr>
      <w:r>
        <w:rPr>
          <w:lang w:val="sw-KE"/>
        </w:rPr>
        <w:t>Kitendawili hii (au tatizo perplexing kuweka mbele kwa ajili ya ufumbuzi) ni pamoja na mfano (ambayo ni kulinganisha jambo moja na mwingine). Hivyo Nakala hii ni siri ya Mungu ambayo inadai ufumbuzi na ambayo inalinganishwa aina dhidi ya kupambana na aina. Nakala hii inahusu kwanza kwa Eagles Mkuu. Hii ni jadi alichokuwa anamaanisha kama mfalme wa Babeli. mfalme wa Babeli, sio tu mfalme kimwili. Ni pia anaelekeza pia kwenye aina ya waziri mkuu wa viongozi wa kawaida. Eagles Mkuu ni Kerubim (Kutoka 25:20; 37:9) au Malaika Wakuu wa Elohim. Eagle Mkuu wa Israeli alikuwa ni Yesu Kristo malaika wa Bwana juu ambao mbawa Israeli ya kutoka Misri (Kutoka 19:04) na ambayo ilisaidia Israeli kama kanisa jangwani (Ufu. 12:14). Vile vile, wakati Mwana wa Mtu atakapokuja katika utukufu, ndipo tai (malaika) kusanywa (Mat. 24:28;. Lk 17:37). adhabu kwa ajili ya ibada ya sanamu, na uasi katika Kumbukumbu la Torati 28:49 ilikuwa ni kuwa na taifa kuletwa juu ya Israeli wepesi kama inzi tai. Mataifa haya chini ya Jeshi la malaika hutumiwa na adhabu ya mataifa. maana ya maandishi ni ya kuchunguza chini.</w:t>
      </w:r>
    </w:p>
    <w:p>
      <w:pPr>
        <w:pStyle w:val="QUOTES"/>
        <w:rPr>
          <w:lang w:val="sw-KE"/>
        </w:rPr>
      </w:pPr>
      <w:r>
        <w:rPr>
          <w:lang w:val="sw-KE"/>
        </w:rPr>
        <w:t>Ezekiel 17:3-4 Na kusema, Bwana MUNGU asema hivi; "tai yule mkubwa, mwenye mabawa makubwa, longwinged, full manyoya, ambayo ilikuwa na rangi mbalimbali, wakamwendea Lebanon, na alichukua tawi juu ya mierezi: 4 Yeye cropped mbali juu ya matawi vijana wake, na kufanyika ndani ya nchi ya na biashara, akakiweka katika mji wa wachuuzi.</w:t>
      </w:r>
    </w:p>
    <w:p>
      <w:pPr>
        <w:pStyle w:val="Normal"/>
        <w:rPr/>
      </w:pPr>
      <w:r>
        <w:rPr>
          <w:lang w:val="sw-KE"/>
        </w:rPr>
        <w:br/>
        <w:t>Kijadi hii ina maana ya uhamisho wa Yehoyakini, ambaye alichukua na Babeli (Yekonia au Konia) (angalia pia v. 12 na Yer 22:23-24).</w:t>
      </w:r>
    </w:p>
    <w:p>
      <w:pPr>
        <w:pStyle w:val="QUOTES"/>
        <w:rPr>
          <w:lang w:val="sw-KE"/>
        </w:rPr>
      </w:pPr>
      <w:r>
        <w:rPr>
          <w:lang w:val="sw-KE"/>
        </w:rPr>
        <w:t>Ezekiel 17:5-6 Alichukua pia mbegu ya nchi, na akaipanda katika shamba lizaalo, yeye kuiweka kwa maji mengi, na kuweka kama mti Willow. 6 Ikakua, ikawa mzabibu kueneza ya kimo chini, ambao matawi akamgeukia Yesu, na mizizi yake walikuwa chini yake; basi ukawa mzabibu, na ikatoa matawi, ukachipuza sprigs.</w:t>
      </w:r>
    </w:p>
    <w:p>
      <w:pPr>
        <w:pStyle w:val="Normal"/>
        <w:rPr>
          <w:lang w:val="sw-KE"/>
        </w:rPr>
      </w:pPr>
      <w:r>
        <w:rPr>
          <w:lang w:val="sw-KE"/>
        </w:rPr>
        <w:br/>
        <w:t>Nakala hii kijadi inahusu uanzishwaji wa Sedekia mfalme kama kibaraka wa Israeli.</w:t>
      </w:r>
    </w:p>
    <w:p>
      <w:pPr>
        <w:pStyle w:val="QUOTES"/>
        <w:rPr>
          <w:lang w:val="sw-KE"/>
        </w:rPr>
      </w:pPr>
      <w:r>
        <w:rPr>
          <w:lang w:val="sw-KE"/>
        </w:rPr>
        <w:t>Ezekiel 17:7-8 Kulikuwa na tai mwingine mkubwa, na mabawa makubwa na manyoya mengi, na tazama, mzabibu huo ukapinda mizizi yake kuelekea kwake, ukachipuza matawi yake kuelekea kwake, ili maji kwa matuta ya shamba yake . 8 Ni kupandwa katika udongo mzuri na maji makuu, ili kuzaa matawi, na kuzaa matunda, ili uwe mzabibu mzuri.</w:t>
      </w:r>
    </w:p>
    <w:p>
      <w:pPr>
        <w:pStyle w:val="Normal"/>
        <w:rPr>
          <w:lang w:val="sw-KE"/>
        </w:rPr>
      </w:pPr>
      <w:r>
        <w:rPr>
          <w:lang w:val="sw-KE"/>
        </w:rPr>
        <w:br/>
        <w:t>Hii ina maana ya Misri, na Farao Hophra. Sedekia alikuwa amewapa kiapo chake cha utii kwa Wababeli lakini akageuka na Misri. Ezekiel 17 unaendelea:</w:t>
      </w:r>
    </w:p>
    <w:p>
      <w:pPr>
        <w:pStyle w:val="QUOTES"/>
        <w:rPr>
          <w:lang w:val="sw-KE"/>
        </w:rPr>
      </w:pPr>
      <w:r>
        <w:rPr>
          <w:lang w:val="sw-KE"/>
        </w:rPr>
        <w:t>Ezekiel 17:9-21 Sema, 'Bwana MUNGU asema hivi;' Huo utafanikiwa? Yeye atakuwa si kuvuta up mizizi yake na kuyakata matunda yake, ili ghafla? ni kitanyauka katika majani yote ya spring yake, hata bila ya nguvu nyingi au watu wengi ling `oe na mizizi yake. 10 Naam, tazama, ingawa umepandwa, je utafanikiwa? itakuwa si kabisa umenyauka, upepo wa mashariki utakapoupiga? Ni kitanyauka katika matuta ambapo ilikua.'" 11. Aidha, neno la Bwana likanijia, kusema, 12 "Sema sasa nyumba ya kuasi,' Je, hamjui maana ya mambo haya? kuwaambia, 'Tazama, mfalme wa Babeli Yerusalemu, na amewatwaa mfalme wake, na wakuu wake, na akawaongoza pamoja naye mpaka Babeli; 13 Naye kuchukuliwa mbegu wafalme, na kufanya agano naye, na aliye na kiapo yake: yeye pia kuchukuliwa makuu ya nchi: 14 ili ufalme inaweza kuwa msingi, ili si kuinua yenyewe, lakini kwa kulishika agano lake inaweza kusimama. 15 Lakini alimwasi kwa kupeleka wajumbe huko Misri, wampe farasi na watu wengi. Atafanikiwa? ataokoka atendaye mambo kama hayo? au Atalivunja agano na kujifungua? 16 Kama mimi niishivyo, asema Bwana Mungu, hakika mahali pale akaapo mfalme wakamfanya mfalme, ambaye kiapo kudharauliwa, na ambao agano akavimega, hata pamoja naye kati ya Babeli atakufa. 17 Wala Farao na jeshi lake kubwa, na kampuni kubwa kufanya kwa ajili yake katika vita, kwa kuyapigia juu milimani, na ngome ya jengo, kukata watu wengi: 18 Maadam yeye kuwadharau kiapo kwa kulivunja agano, wakati, tazama, alikuwa na kupewa mkono wake, na amefanya mambo haya yote, basi hao hawatashinda. 19 Kwa hiyo Bwana MUNGU asema hivi; Kama mimi niishivyo, hakika Mine kiapo kwamba ana kudharauliwa, na ahadi yangu kwamba ana kuvunjwa, hata mimi itakuwa walipa juu ya kichwa chake mwenyewe. 20 Nami kuenea wavu wangu juu yake, naye atanaswa kwa mtego wangu, nami nitampeleka Babeli, na kuwasihi pamoja naye huko kwa kosa lake kwamba mtu wa wameiasi Mimi. 21 Na wake wakimbizi wote na bendi yake yote, wataanguka kwa upanga, na hao kubaki watatawanyika katika pepo wote, nanyi mtajua ya kuwa mimi, Bwana, nimenena neno hili.</w:t>
      </w:r>
    </w:p>
    <w:p>
      <w:pPr>
        <w:pStyle w:val="Normal"/>
        <w:rPr>
          <w:lang w:val="sw-KE"/>
        </w:rPr>
      </w:pPr>
      <w:r>
        <w:rPr>
          <w:lang w:val="sw-KE"/>
        </w:rPr>
        <w:br/>
        <w:t>Uharibifu wa Sedekia ni kumbukumbu katika Yeremia. Israeli hakutaka kutii maelekezo na adhabu ya Mungu. Walikuwa dhambi, na Mungu alikuwa waadhibu, lakini angeli kuepushwa Hekalu na msimamo wa Yuda kama walikuwa wakizishika amri zake na kutii wale ambao alimfufua up.</w:t>
      </w:r>
    </w:p>
    <w:p>
      <w:pPr>
        <w:pStyle w:val="Normal"/>
        <w:rPr>
          <w:lang w:val="sw-KE"/>
        </w:rPr>
      </w:pPr>
      <w:r>
        <w:rPr>
          <w:lang w:val="sw-KE"/>
        </w:rPr>
        <w:br/>
        <w:t>Hawakuitii na akageuka na mfumo wa Misri kwa ajili ya misaada katika kukabiliana na mfumo wa kisayansi ambayo Mungu alikuwa na kuruhusiwa kuwa imara na ambayo Yeye kukuonyesheni njia ya Daniel ya kwamba atakuwa kuruhusu kuendelea hadi marejesho chini ya Masihi, ambayo ni tukio alivyoonyeshwa Daniel 2. takwimu kubwa ina tofauti sehemu za mwili katika metali mbalimbali anayewakilisha sifa tofauti ya mifumo ya kitaalamu. Lakini wote ni sehemu ya mwili huo, ambao unaendelea kwa kipindi chote wa mataifa mengine mpaka mfumo wa kisayansi ni kuharibiwa na Masihi. Hivyo kisiki cha Babeli alikuwa amefungwa kwa mara saba. Hata hivyo, kisiki alikokana ya Waashuri, Wamedi na Waajemi ambao wamefanikiwa Nebukadreza. Kuwa mfumo wa Aryan ambayo imechukua zaidi ya kutoka Wababeli Semitic aliingia Ulaya kama Kirumi na kisha Mtakatifu Empires Kirumi, kaskazini, katika Ulaya ya Kati.</w:t>
      </w:r>
    </w:p>
    <w:p>
      <w:pPr>
        <w:pStyle w:val="Normal"/>
        <w:rPr>
          <w:lang w:val="sw-KE"/>
        </w:rPr>
      </w:pPr>
      <w:r>
        <w:rPr>
          <w:lang w:val="sw-KE"/>
        </w:rPr>
        <w:br/>
        <w:t>Mwili wa Daniel 2 si linajumuisha miili tofauti, ni moja ya mwili zikiwemo za sehemu mbalimbali. Nguvu yake kuu ni mafanikio katika siku za mwisho wakati ukuu wa mfumo Waashuru na Wababeli kwa mara nyingine tena kurejeshwa kwa kukabiliana na Israel ambaye alikuwa tena watu waasi. marejesho ya Israeli hutokea kwa njia ya tawi (ambayo pia inajulikana katika Zekaria 3:08 na 6:12).</w:t>
      </w:r>
    </w:p>
    <w:p>
      <w:pPr>
        <w:pStyle w:val="Normal"/>
        <w:rPr>
          <w:lang w:val="sw-KE"/>
        </w:rPr>
      </w:pPr>
      <w:r>
        <w:rPr>
          <w:lang w:val="sw-KE"/>
        </w:rPr>
        <w:br/>
        <w:t>Tawi hili ni mwenyewe mwerezi au mtawala wa kiroho wa Israeli. Ezekiel 17:22-24 unaendelea:</w:t>
      </w:r>
    </w:p>
    <w:p>
      <w:pPr>
        <w:pStyle w:val="QUOTES"/>
        <w:rPr>
          <w:lang w:val="sw-KE"/>
        </w:rPr>
      </w:pPr>
      <w:r>
        <w:rPr>
          <w:lang w:val="sw-KE"/>
        </w:rPr>
        <w:t>Ezekiel 17:22-24 Bwana MUNGU asema hivi; nitawatwaa wa tawi juu ya mierezi ya juu, na kuweka hiyo, mimi mazao mbali kutoka juu ya matawi yake vijana zabuni mmoja, na kupanda juu ya mlima mrefu na maarufu: 23 Katika mlima mrefu sana wa Israeli mimi kupanda; na nayo utazaa matawi, na kuzaa matunda, na kuwa mwerezi nzuri na chini yake watakaa ndege wa kila mrengo wa kila mwaka kivuli cha matawi yake, ndipo watu kukaa. 24 Na miti yote ya shamba mtajua ya kuwa mimi, Bwana, leta chini ya mti juu, kuwa na kupandishwa mti chini, imekauka juu ya mti ya kijani, na kuwa alifanya mti mkavu kustawi: "na mimi Bwana, nimenena wamefanya hivyo."</w:t>
      </w:r>
    </w:p>
    <w:p>
      <w:pPr>
        <w:pStyle w:val="Normal"/>
        <w:rPr>
          <w:lang w:val="sw-KE"/>
        </w:rPr>
      </w:pPr>
      <w:r>
        <w:rPr>
          <w:lang w:val="sw-KE"/>
        </w:rPr>
        <w:br/>
        <w:t>Hii matokeo ya mwisho ni kuchukua tawi juu ya mierezi kwamba ni Israeli. Hii ukoo wa kifalme ni kuwa Masihi ambaye ni mierezi mazuri. Chini ya Masihi watakaa viumbe hai wote. mifumo ya duniani ni kuharibiwa. mwerezi uliokuwako awali Morning Star (kifuniko Kerubi Azazeli au Shetani) ni kubadilishwa kwa mstari wa Daudi, mpya Morning Star ambaye ni Masihi (Ufu. 22:16). Wanaoishi chini ya matawi yake ni kutolewa kwa kushiriki katika Nyota ya asubuhi (Ufunuo 02:28).</w:t>
      </w:r>
    </w:p>
    <w:p>
      <w:pPr>
        <w:pStyle w:val="Normal"/>
        <w:rPr>
          <w:lang w:val="sw-KE"/>
        </w:rPr>
      </w:pPr>
      <w:r>
        <w:rPr>
          <w:lang w:val="sw-KE"/>
        </w:rPr>
        <w:br/>
        <w:t>Mlolongo wa mabadiliko haya ni kutolewa kwa mifano ya kuanguka kwa Misri na matumizi ya mwisho na uharibifu wa mifumo ya Kibabeli. Mifumo ya waasi wa Shetani hutumiwa dhidi ya mifumo ya Shetani.</w:t>
      </w:r>
    </w:p>
    <w:p>
      <w:pPr>
        <w:pStyle w:val="Normal"/>
        <w:rPr>
          <w:lang w:val="sw-KE"/>
        </w:rPr>
      </w:pPr>
      <w:r>
        <w:rPr>
          <w:lang w:val="sw-KE"/>
        </w:rPr>
        <w:br/>
        <w:t>Kisha ni rahisi kuona mfano wa mierezi na matumizi ya ulinganisho wa Shimo, wa Sheol au kaburi na mlolongo wa mwisho wa ufufuo. mifereji ya maji kukabiliana na udhibiti wa mataifa kwa njia ya channeling ya Roho, kama ni inapatikana kwa Jeshi. Ezekiel 31:15-18 hivyo ina umuhimu mkubwa.</w:t>
      </w:r>
    </w:p>
    <w:p>
      <w:pPr>
        <w:pStyle w:val="QUOTES"/>
        <w:rPr>
          <w:lang w:val="sw-KE"/>
        </w:rPr>
      </w:pPr>
      <w:r>
        <w:rPr>
          <w:lang w:val="sw-KE"/>
        </w:rPr>
        <w:t>Ezekiel 31:15-18 Bwana MUNGU asema hivi: Wakati unaendelea chini mpaka kaburini nitafanya kina kuomboleza kwa ajili yake, na wakazuia mito yake, na maji mengi itakuwa kusimamishwa, nami nguo Lebanon katika viza kwa ajili yake, na wote ya miti ya shamba ataona kukata tamaa kwa sababu ya hiyo. 16 nitafanya tetemeko mataifa kwa mshindo wa kuanguka wake, wakati mimi kuwatupia chini mpaka kuzimu na wale washukao shimoni; na miti yote ya Edeni, uchaguzi na bora ya Lebanon, maji kwamba wote kinywaji itakuwa moyo katika dunia ya chini. 17 Pia atashuka mpaka Kuzimu na hayo, kwa wale waliouawa kwa upanga, naam, wale ambao wanaishi katika kivuli chake kati ya mataifa, atakufa. 18 ambaye ni wewe hivyo kama katika utukufu na ukuu kati ya miti ya Edeni? Mtapelekwa chini na miti ya Edeni, dunia ya chini, wewe utalala miongoni mwa wasiotahiriwa, pamoja na wale waliouawa kwa upanga. "Hii ni Farao na watu wake wote, asema Bwana Mungu."</w:t>
      </w:r>
    </w:p>
    <w:p>
      <w:pPr>
        <w:pStyle w:val="Normal"/>
        <w:rPr/>
      </w:pPr>
      <w:r>
        <w:rPr>
          <w:lang w:val="sw-KE"/>
        </w:rPr>
        <w:br/>
        <w:t>Kuna idadi ya dhana hapa. miti ya Edeni inajulikana ni wale ambao tulikuwa washirika wa tabia ya Mungu lakini waliasi. Wakatelemka Shimoni. Wote wa mataifa, vivyo hivyo washukao shimoni, mpaka kaburini, kifo. Edeni si kutumika hapa akimaanisha Ashuru kwa msingi huo Ashuru wakaizunguka maeneo ya Edeni. Edeni alikuwa Levant. Ni kulishwa wote mifumo ya Hidekeli na Frati na pia maeneo ya Kusini katika Misri na Afrika ya Kaskazini. Edeni si na haijatumika kwa kutaja Ashuru. wanywaji wa maji watafarijiwa katika dunia ya chini.</w:t>
        <w:br/>
        <w:br/>
        <w:t>Hivyo sisi ni kushughulika na dhana ya hatua mbalimbali za ufufuo unaamuliwa na Roho Mtakatifu. mgao wa maji pia zilizotengwa kwa ajili ya, na ni kusimamishwa kutoka kuwa kupatikana kwa watu wengi. Hivyo wasiotahiriwa na miti ya Edeni kulala na mfumo wa dunia na wakuu wao kimwili na kiroho. Ni dhahiri kwamba miti kimwili usiyetulizwa katika dunia ya chini.</w:t>
      </w:r>
    </w:p>
    <w:p>
      <w:pPr>
        <w:pStyle w:val="Normal"/>
        <w:rPr>
          <w:lang w:val="sw-KE"/>
        </w:rPr>
      </w:pPr>
      <w:r>
        <w:rPr>
          <w:lang w:val="sw-KE"/>
        </w:rPr>
      </w:r>
    </w:p>
    <w:p>
      <w:pPr>
        <w:pStyle w:val="Normal"/>
        <w:rPr>
          <w:lang w:val="sw-KE"/>
        </w:rPr>
      </w:pPr>
      <w:r>
        <w:rPr>
          <w:lang w:val="sw-KE"/>
        </w:rPr>
        <w:t>Vita yetu ni upotovu wa kiroho.</w:t>
      </w:r>
    </w:p>
    <w:p>
      <w:pPr>
        <w:pStyle w:val="QUOTES"/>
        <w:rPr/>
      </w:pPr>
      <w:r>
        <w:rPr>
          <w:lang w:val="sw-KE"/>
        </w:rPr>
        <w:t>Waefeso 6:12 Kwa maana hatuwezi kushindana dhidi ya mwili na damu, bali ni juu ya falme na mamlaka, juu ya wakuu wa giza dunia hii ya sasa, dhidi ya jeshi ya kiroho ya uovu katika mbinguni.</w:t>
      </w:r>
    </w:p>
    <w:p>
      <w:pPr>
        <w:pStyle w:val="Normal"/>
        <w:rPr>
          <w:lang w:val="sw-KE"/>
        </w:rPr>
      </w:pPr>
      <w:r>
        <w:rPr>
          <w:lang w:val="sw-KE"/>
        </w:rPr>
      </w:r>
    </w:p>
    <w:p>
      <w:pPr>
        <w:pStyle w:val="Normal"/>
        <w:rPr/>
      </w:pPr>
      <w:r>
        <w:rPr>
          <w:lang w:val="sw-KE"/>
        </w:rPr>
        <w:t>Hivyo ni lazima kuwa wazi kuwa sisi ni kukabiliana na mapambano makubwa ya kiroho kwa ajili ya marejesho ya Ufalme wa Mungu. Mapambano ambayo inahusisha nguvu isiyo ya kawaida, ambayo ni nguvu kwamba kweli kutawala dunia hii. unabii na hivyo kukabiliana na taasisi hizo kama ukweli halisi. Kisasa Ukristo inataka kukataa ukweli wa Jeshi lililoasi na kama watawala wa dunia hii. Wana maneno ya imani lakini kukana nguvu zake. Kuna itakuwa mapambano Titanic kwa ajili ya marejesho ya dunia hii, ambayo itakuwa karibu kuiharibu. Kwamba kazi si kwa moyo wa kukata tamaa. Tumeona tayari baadhi ya watu ambao kutafuta kukana ukweli na unabii ambao matumaini ya kuepuka mapambano kwa kujifanya kwamba itakuwa si kutokea. Tuliona tabia hii pandered na katika Makanisa ya awali, ambapo mikakati mbalimbali walioajiriwa maeneo wanaohusika ya usalama au raptures au falme dunia wa Kanisa.</w:t>
      </w:r>
    </w:p>
    <w:p>
      <w:pPr>
        <w:pStyle w:val="Normal"/>
        <w:rPr>
          <w:lang w:val="sw-KE"/>
        </w:rPr>
      </w:pPr>
      <w:r>
        <w:rPr>
          <w:lang w:val="sw-KE"/>
        </w:rPr>
      </w:r>
    </w:p>
    <w:p>
      <w:pPr>
        <w:pStyle w:val="Normal"/>
        <w:rPr/>
      </w:pPr>
      <w:r>
        <w:rPr>
          <w:lang w:val="sw-KE"/>
        </w:rPr>
        <w:t>Mungu ni nguvu yetu na mwamba wa wokovu wetu. Kwa ajili ya wateule Yeye kuingilia kati kuokoa dunia hii na hakuna sababu nyingine. Yeye ametangaza mapenzi yake na Yeye kukamilisha hilo. sababu ya kwamba watu hawapendi kutubu juu ya mchakato huu ni kwamba wao kukataa ukweli wa kile kinachotokea kwao. Ni kwa sababu hii kwamba walitaka kuwaua manabii. Wao risasi mjumbe katika imani potofu kwamba kama wao akadai kuwa ilikuwa haitaweza kutokea basi itakuwa si kutokea. Wakalifunga masikio yao ili waweze kusikia na hivyo Mungu kufunga wake zaidi ya muda huo.</w:t>
      </w:r>
    </w:p>
    <w:p>
      <w:pPr>
        <w:pStyle w:val="Normal"/>
        <w:rPr>
          <w:lang w:val="sw-KE"/>
        </w:rPr>
      </w:pPr>
      <w:r>
        <w:rPr>
          <w:lang w:val="sw-KE"/>
        </w:rPr>
      </w:r>
    </w:p>
    <w:p>
      <w:pPr>
        <w:pStyle w:val="Normal"/>
        <w:rPr>
          <w:b/>
          <w:b/>
          <w:lang w:val="sw-KE"/>
        </w:rPr>
      </w:pPr>
      <w:r>
        <w:rPr>
          <w:b/>
          <w:lang w:val="sw-KE"/>
        </w:rPr>
        <w:t>Awamu ya 1 - Part 2</w:t>
      </w:r>
    </w:p>
    <w:p>
      <w:pPr>
        <w:pStyle w:val="Normal"/>
        <w:rPr/>
      </w:pPr>
      <w:r>
        <w:rPr>
          <w:lang w:val="sw-KE"/>
        </w:rPr>
        <w:br/>
        <w:t>Sasa na uwezo wa kuona vita kubwa kuwa ni kuwa kimekuwa katika Jeshi kwa kipindi daima. vita tuliyonayo ni si vita ya kimwili, lakini ni badala ya juu ya falme na nguvu za uasi na mapenzi ya Mungu. vita ni kina kwa ajili yetu katika unabii wa Biblia na tuna jukumu kama mawakili wa siri za Mungu na kuelewa zinasema siri hizo. Kama awali alielezea unabii huu alichaguliwa kama mfumo wa kati just kwa sababu ni uliofanyika juu kama unabii alishindwa na mahsusi kwa sababu haiwezi kueleweka na watu. mfumo inaweza kwa urahisi wamekuwa Ufunuo au Daniel au Isaya kutumia yote ya wengine kueleza mlolongo. Ukweli wa mambo ni kwamba yanahusiana na uhakika na Ufalme wa Mungu. Uingereza ambayo itakuwa imara katika sayari yetu hii katika nguvu na utukufu. Ni hata hivyo, lazima kuwaonya ulimwengu wa mchakato. Kama nilivyoeleza katika karatasi Onyo wa siku za mwisho (No. 44) Mungu hafanyi chochote kabla anaonya wale husika kupitia kwa watumishi wake. Unabii huo kutolewa katika mlolongo zaidi ya miaka 2,000 iliyopita. Ni kuwa kutimia kwa msingi endelevu. Hakuna kitu kuacha kuwa.</w:t>
      </w:r>
    </w:p>
    <w:p>
      <w:pPr>
        <w:pStyle w:val="Normal"/>
        <w:rPr>
          <w:lang w:val="sw-KE"/>
        </w:rPr>
      </w:pPr>
      <w:r>
        <w:rPr>
          <w:lang w:val="sw-KE"/>
        </w:rPr>
      </w:r>
    </w:p>
    <w:p>
      <w:pPr>
        <w:pStyle w:val="QUOTES"/>
        <w:rPr>
          <w:lang w:val="sw-KE"/>
        </w:rPr>
      </w:pPr>
      <w:r>
        <w:rPr>
          <w:lang w:val="sw-KE"/>
        </w:rPr>
        <w:t>Ezekiel 32:1-8 Katika mwaka wa kumi na mbili, mwezi wa kumi na mbili, siku ya kwanza ya mwezi, neno la Bwana likanijia, kusema, 2 "Mwana wa Mtu, kuongeza maombolezo juu ya Farao, mfalme wa Misri, na kusema akamwambia: "Wewe kufikiria mwenyewe simba kati ya mataifa, lakini umekuwa kama joka katika bahari; wewe kupasuka nje katika mito yako, shida ya maji kwa miguu yako, na mchafu mito yao. 3 Bwana MUNGU asema hivi; Nitautanda wavu wangu juu yako, kwa kusanyiko la watu wengi, nami haul zenu kwa jarife langu. 4 Nami nitawatupa ninyi juu ya ardhi, kwenye uwanja wa wazi nami vurumisha yenu, na kusababisha ndege wote wa angani watue juu yako, na mimi korongo wanyama wa dunia yote na wewe. 5 Nami nitaweka nyama yako juu ya milima, na kuyajaza mabonde kwa urefu wako. 6 nami drench nchi hata milima kwa damu yako flowing, na mifereji ya maji itajawa ya wewe. 7 Wakati mimi nitakapokuzimisha, nitazifunikiza mbingu, na kuzifanya nyota zake kuwa giza; nami kufunika jua kwa wingu, na mwezi hautatoa mwanga wake. 8 Mianga yote ya mbinguni mkali nitaifanya kuwa giza juu yako, nami nitatia giza katika nchi yako, asema Bwana MUNGU. (RSV)</w:t>
      </w:r>
    </w:p>
    <w:p>
      <w:pPr>
        <w:pStyle w:val="Normal"/>
        <w:rPr>
          <w:lang w:val="sw-KE"/>
        </w:rPr>
      </w:pPr>
      <w:r>
        <w:rPr>
          <w:lang w:val="sw-KE"/>
        </w:rPr>
        <w:br/>
        <w:t>Katika hiki tumepewa mlolongo sawa na kwamba kwa muda wa siku ya mwisho. Kristo anasema kiasi kitu kimoja katika Mathayo 24:29-31.</w:t>
      </w:r>
    </w:p>
    <w:p>
      <w:pPr>
        <w:pStyle w:val="QUOTES"/>
        <w:rPr>
          <w:lang w:val="sw-KE"/>
        </w:rPr>
      </w:pPr>
      <w:r>
        <w:rPr>
          <w:lang w:val="sw-KE"/>
        </w:rPr>
        <w:t>Mathayo 24:29-31 "Mara baada ya dhiki ya siku hizo, jua litatiwa giza, na mwezi hautatoa mwanga wake, na nyota zitaanguka mbinguni, na nguvu za mbinguni zitatikisika; 30 ndipo itaonekana ishara ya Mwana wa Adamu mbinguni, ndipo mataifa yote ya ulimwengu watakapoomboleza, nao watamwona Mwana wa Mtu akija juu ya mawingu ya mbinguni pamoja na nguvu na utukufu mwingi; 31 Naye atawatuma malaika wake pamoja na sauti kuu ya parapanda, nao watawakusanya wateule wake kutoka pande zote nne, kutoka mwisho mmoja wa mbingu hadi (RSV).</w:t>
      </w:r>
    </w:p>
    <w:p>
      <w:pPr>
        <w:pStyle w:val="Normal"/>
        <w:rPr>
          <w:lang w:val="sw-KE"/>
        </w:rPr>
      </w:pPr>
      <w:r>
        <w:rPr>
          <w:lang w:val="sw-KE"/>
        </w:rPr>
        <w:br/>
        <w:t>Kujieleza kutoka mwisho mmoja wa mbingu hadi siyo kuchukuliwa  baadhi ya kunyakua mbinguni. Nakala inahusu pembe nne za dunia. Watakusanywa kwa Sayuni.</w:t>
      </w:r>
    </w:p>
    <w:p>
      <w:pPr>
        <w:pStyle w:val="Normal"/>
        <w:rPr>
          <w:lang w:val="sw-KE"/>
        </w:rPr>
      </w:pPr>
      <w:r>
        <w:rPr>
          <w:lang w:val="sw-KE"/>
        </w:rPr>
        <w:br/>
        <w:t>Luka 21:24-27 inasema kwamba Kristo atakuja katika wingu katika nguvu na utukufu mwingi baada ya muda wa mataifa hayo utakapokwisha. watu watachukuliwa mateka toka Yerusalemu, na itakuwa kukanyagwa na mataifa mengine mpaka muda wa mataifa hayo utakapokwisha:</w:t>
      </w:r>
    </w:p>
    <w:p>
      <w:pPr>
        <w:pStyle w:val="QUOTES"/>
        <w:rPr/>
      </w:pPr>
      <w:r>
        <w:rPr>
          <w:lang w:val="sw-KE"/>
        </w:rPr>
        <w:t>Luka 21:24-27 Wataanguka kwa ukali wa upanga, wengine watachukuliwa mateka katika mataifa yote; na Yerusalemu kukanyagwa na watu wa mataifa mengine, hadi nyakati zao zitakapotimia. 25 "Na kutakuwa na ishara katika jua na mwezi na nyota, na katika nchi dhiki ya mataifa wakishangaa kwa uvumi wa bahari na mawimbi, 26 watu wakivunjika mioyo kwa hofu na kwa kutazamia mambo yatakayoupata ulimwengu; kwa ajili ya nguvu za mbingu zitatikiswa 27. Halafu, watamwona Mwana wa Mtu akija katika wingu pamoja na nguvu na utukufu mwingi. (RSV)</w:t>
        <w:br/>
      </w:r>
    </w:p>
    <w:p>
      <w:pPr>
        <w:pStyle w:val="Normal"/>
        <w:rPr>
          <w:lang w:val="sw-KE"/>
        </w:rPr>
      </w:pPr>
      <w:r>
        <w:rPr>
          <w:lang w:val="sw-KE"/>
        </w:rPr>
        <w:t>Maandiko hapa kutafakari maana ya Ufunuo 5:12-13.</w:t>
      </w:r>
    </w:p>
    <w:p>
      <w:pPr>
        <w:pStyle w:val="QUOTES"/>
        <w:rPr>
          <w:lang w:val="sw-KE"/>
        </w:rPr>
      </w:pPr>
      <w:r>
        <w:rPr>
          <w:lang w:val="sw-KE"/>
        </w:rPr>
        <w:t>Ufunuo 5:12-13 anasema kwa sauti kubwa, "Astahili Mwana-Kondoo aliyechinjwa, kuupokea uweza na utajiri na hekima na nguvu na heshima na utukufu na baraka!" 13 Kisha nikasikia kila kiumbe mbinguni na duniani na chini ya nchi na katika bahari, na vyote vilivyomo, akisema, "na yeye aketiye juu ya kiti cha enzi na kwa Mwanakondoo, iwe sifa na heshima na utukufu nguvu, milele na milele!" (RSV)</w:t>
      </w:r>
    </w:p>
    <w:p>
      <w:pPr>
        <w:pStyle w:val="Normal"/>
        <w:rPr>
          <w:lang w:val="sw-KE"/>
        </w:rPr>
      </w:pPr>
      <w:r>
        <w:rPr>
          <w:lang w:val="sw-KE"/>
        </w:rPr>
        <w:br/>
        <w:t>Pia Isaya 13:10 inasema:</w:t>
      </w:r>
    </w:p>
    <w:p>
      <w:pPr>
        <w:pStyle w:val="QUOTES"/>
        <w:rPr/>
      </w:pPr>
      <w:r>
        <w:rPr>
          <w:lang w:val="sw-KE"/>
        </w:rPr>
        <w:t>Isaya 13:10 Maana nyota za mbinguni na matangamano havitatoa nuru yake; jua utakuwa katika giza katika kupanda wake na mwezi utakuwa si kumwaga mwanga wake. (RSV)</w:t>
        <w:br/>
      </w:r>
    </w:p>
    <w:p>
      <w:pPr>
        <w:pStyle w:val="Normal"/>
        <w:rPr/>
      </w:pPr>
      <w:r>
        <w:rPr>
          <w:lang w:val="sw-KE"/>
        </w:rPr>
        <w:t>Mungu ni hasa kwa kina siku ya Bwana hapa. kujenga na unabii katika Isaya 14 kwa hiyo ni kwa ajili ya mwisho wa nyakati na Kimasihi. Isaya 14 ina maombi ya moja kwa moja na Ezekieli 28. mlolongo katika Ezekieli 29-32 unahusu kipindi cha kati ya muda wa mataifa na siku za Walinzi katika Ezekieli 33. Makundi sura haya si isiyo na maana. muda wa unabii huu ni muda huo kushughulikiwa na katika Danieli 2 ambayo kuonyesha zaidi ya swali kwamba mlolongo unaanzia na Nebukadreza lakini mwisho na uharibifu wa mfumo kumi mfalme wa enzi ya chuma na udongo katika siku za mwisho, hivyo mwanzo wa milenia utawala wa Masihi.</w:t>
      </w:r>
    </w:p>
    <w:p>
      <w:pPr>
        <w:pStyle w:val="Normal"/>
        <w:rPr>
          <w:lang w:val="sw-KE"/>
        </w:rPr>
      </w:pPr>
      <w:r>
        <w:rPr>
          <w:lang w:val="sw-KE"/>
        </w:rPr>
      </w:r>
    </w:p>
    <w:p>
      <w:pPr>
        <w:pStyle w:val="Normal"/>
        <w:rPr>
          <w:lang w:val="sw-KE"/>
        </w:rPr>
      </w:pPr>
      <w:r>
        <w:rPr>
          <w:lang w:val="sw-KE"/>
        </w:rPr>
        <w:t>Pia Joel 2:10 majimbo ya siku ya Bwana wakati huu wa mwisho:</w:t>
      </w:r>
    </w:p>
    <w:p>
      <w:pPr>
        <w:pStyle w:val="QUOTES"/>
        <w:rPr>
          <w:lang w:val="sw-KE"/>
        </w:rPr>
      </w:pPr>
      <w:r>
        <w:rPr>
          <w:lang w:val="sw-KE"/>
        </w:rPr>
        <w:t>Joel 2:10 quakes nchi mbele yao, mbingu kutetemeka. jua na mwezi ni giza, na nyota kuondoa kuangaza. (RSV)</w:t>
      </w:r>
    </w:p>
    <w:p>
      <w:pPr>
        <w:pStyle w:val="Normal"/>
        <w:rPr>
          <w:lang w:val="sw-KE"/>
        </w:rPr>
      </w:pPr>
      <w:r>
        <w:rPr>
          <w:lang w:val="sw-KE"/>
        </w:rPr>
        <w:br/>
        <w:t>Pia Sefania 1:15 inasema:</w:t>
      </w:r>
    </w:p>
    <w:p>
      <w:pPr>
        <w:pStyle w:val="QUOTES"/>
        <w:rPr>
          <w:lang w:val="sw-KE"/>
        </w:rPr>
      </w:pPr>
      <w:r>
        <w:rPr>
          <w:lang w:val="sw-KE"/>
        </w:rPr>
        <w:t>Sefania 1:15 siku ya ghadhabu, Siku ya fadhaa na dhiki, Siku ya uharibifu na ukiwa, Siku ya giza na utusitusi, Siku ya mawingu na giza nene, (RSV)</w:t>
      </w:r>
    </w:p>
    <w:p>
      <w:pPr>
        <w:pStyle w:val="Normal"/>
        <w:rPr>
          <w:lang w:val="sw-KE"/>
        </w:rPr>
      </w:pPr>
      <w:r>
        <w:rPr>
          <w:lang w:val="sw-KE"/>
        </w:rPr>
        <w:br/>
        <w:t>Daniel 7:13-14 huonyesha Luka 21:27.</w:t>
      </w:r>
    </w:p>
    <w:p>
      <w:pPr>
        <w:pStyle w:val="QUOTES"/>
        <w:rPr>
          <w:lang w:val="sw-KE"/>
        </w:rPr>
      </w:pPr>
      <w:r>
        <w:rPr>
          <w:lang w:val="sw-KE"/>
        </w:rPr>
        <w:t>Daniel 7:13-14 nikaona katika njozi ya usiku, na tazama, pamoja na mawingu ya mbinguni akaja kama mwana wa mtu, yule wa mzee wa siku, iliwasilishwa mbele yake. 14 Na huyo akapewa mamlaka, na utukufu na ufalme, ili watu wote na mataifa na lugha wamtumikie; mamlaka yake ni mamlaka ya milele, ambayo hayatapita kamwe, na ufalme wake mtu wala kuharibiwa. (RSV)</w:t>
      </w:r>
    </w:p>
    <w:p>
      <w:pPr>
        <w:pStyle w:val="Normal"/>
        <w:rPr>
          <w:lang w:val="sw-KE"/>
        </w:rPr>
      </w:pPr>
      <w:r>
        <w:rPr>
          <w:lang w:val="sw-KE"/>
        </w:rPr>
        <w:br/>
        <w:t>Ezekiel 32:9 inaendelea - juu ya Misri.</w:t>
      </w:r>
    </w:p>
    <w:p>
      <w:pPr>
        <w:pStyle w:val="QUOTES"/>
        <w:rPr>
          <w:lang w:val="sw-KE"/>
        </w:rPr>
      </w:pPr>
      <w:r>
        <w:rPr>
          <w:lang w:val="sw-KE"/>
        </w:rPr>
        <w:t>Ezekiel 32:9-16 "Mimi fujo mioyo ya watu wengi, wakati mimi kubeba wewe mateka kati ya mataifa, katika nchi ambazo hukuzijua 10. Nitafanya watu wengi katika mshangao, na wafalme wao watakuwa kutetemeka kwa sababu ya wewe, nitakapoutikisa upanga wangu mbele yao; nao watatetemeka kila dakika, kila moja kwa ajili ya uhai wake, siku ya kuanguka yako 11 Kwa maana Bwana MUNGU asema hivi: Upanga wa mfalme wa Babeli utakujilia. 12 nami kusababisha watu wako kuanguka kwa mapanga ya wenye nguvu, wote zaidi ya kutisha kati ya mataifa "wataleta na si kitu kiburi cha Misri, na umati wa watu wake wote wataangamia. 13 Nitaiharibu wanyama wake wote kutoka kando ya maji mengi, lakini hakuna mguu wa Mtu shida yao tena, wala kwato za mnyama hazitayatibua. 14 Kisha nitafanya maji yao wazi, na kusababisha mito yao kukimbia kama mafuta, asema Bwana MUNGU. 15 Wakati mimi kufanya nchi ya Misri kuwa ukiwa na wakati nchi anavuliwa yote inajaza, wakati mimi kuwapiga wote wakaao ndani yake, basi watajua ya kuwa mimi ni Bwana. 16 Hii ni maombolezo ambayo itakuwa waliimba; binti za mataifa yatakuwa chant yake, juu ya Misri, na juu ya watu wake wote, ndio wale chant, asema Bwana Mungu. (RSV)</w:t>
      </w:r>
    </w:p>
    <w:p>
      <w:pPr>
        <w:pStyle w:val="Normal"/>
        <w:rPr/>
      </w:pPr>
      <w:r>
        <w:rPr>
          <w:lang w:val="sw-KE"/>
        </w:rPr>
        <w:br/>
        <w:t>Kumbukumbu katika aya ya 14 na kufanya maji ya mito yao wazi na kukimbia kama mafuta inahusu tena kwa Roho Mtakatifu kwa kutumia mfano wa kumwaga mafuta katika taa za wateule. Hapa ni kwa mataifa baada ya kurejeshwa na Roho humwagwa juu ya mwanadamu.</w:t>
      </w:r>
    </w:p>
    <w:p>
      <w:pPr>
        <w:pStyle w:val="Normal"/>
        <w:rPr>
          <w:lang w:val="sw-KE"/>
        </w:rPr>
      </w:pPr>
      <w:r>
        <w:rPr>
          <w:lang w:val="sw-KE"/>
        </w:rPr>
      </w:r>
    </w:p>
    <w:p>
      <w:pPr>
        <w:pStyle w:val="Normal"/>
        <w:rPr/>
      </w:pPr>
      <w:r>
        <w:rPr>
          <w:lang w:val="sw-KE"/>
        </w:rPr>
        <w:t>Sisi ni kuangalia katika mataifa, watu wa mataifa mengine wakiimba juu ya kufariki wa Misri. Hii ni hivyo si uhamisho wa kawaida au uharibifu wa kawaida.</w:t>
      </w:r>
    </w:p>
    <w:p>
      <w:pPr>
        <w:pStyle w:val="Normal"/>
        <w:rPr>
          <w:lang w:val="sw-KE"/>
        </w:rPr>
      </w:pPr>
      <w:r>
        <w:rPr>
          <w:lang w:val="sw-KE"/>
        </w:rPr>
      </w:r>
    </w:p>
    <w:p>
      <w:pPr>
        <w:pStyle w:val="Normal"/>
        <w:rPr>
          <w:lang w:val="sw-KE"/>
        </w:rPr>
      </w:pPr>
      <w:r>
        <w:rPr>
          <w:lang w:val="sw-KE"/>
        </w:rPr>
        <w:t>Bwana alitangaza hukumu ya pili katika Ezekiel 32:17, ambayo maelezo ya mataifa ya kushiriki katika uharibifu. mataifa wametajwa katika utabiri huu, ambayo kwa kweli kutolewa kabla ya nusu ya kwanza ya sura na alikuwa kupangwa ili baadaye, labda kwa sababu ilionekana kuwa alikuwa mantiki zaidi utaratibu. Hata hivyo, hadi wakati-frame kushiriki ni disguised zaidi kwa mpangilio huu.</w:t>
      </w:r>
    </w:p>
    <w:p>
      <w:pPr>
        <w:pStyle w:val="QUOTES"/>
        <w:rPr/>
      </w:pPr>
      <w:r>
        <w:rPr>
          <w:lang w:val="sw-KE"/>
        </w:rPr>
        <w:t>Ezekiel 32:17-23 Katika mwaka wa kumi na mbili, mwezi wa kwanza, siku ya kumi na tano ya mwezi, neno la Bwana likanijia, kusema, 18 "Mwana wa Mtu, kuomboleza juu ya watu wa Misri, na kutuma yao chini, na binti wa mataifa Mkuu, kwa dunia ya chini, kwa wale ambao imeshuka Shimoni:? 19 `Ni nani ambaye watu wewe shinda katika uzuri Nenda chini, na utawekwa pamoja na wasiotahiriwa' 20 Wataanguka huku kukiwa na wale waliouawa kwa upanga, na yake watalala watu wake wote 21 machifu nguvu watasema wao, pamoja na wasaidizi wao, nje ya katikati ya kuzimu. `Wao wamekuja chini, watalala bado, hawakutahiriwa, wameuawa kwa upanga.' 22 "Ashuru yuko huko, na kampuni yake yote, makaburi yao pande zote yake, wote pia wameuawa, wameanguka kwa upanga; 23 ambao makaburi yao yamewekwa pande za mwisho za shimo, na kampuni yake ni pande zote za kaburi lake; wote wameuawa, wameanguka kwa upanga, ambao kuenea ugaidi katika nchi ya walio hai. (RSV)</w:t>
      </w:r>
    </w:p>
    <w:p>
      <w:pPr>
        <w:pStyle w:val="QUOTES"/>
        <w:rPr>
          <w:lang w:val="sw-KE"/>
        </w:rPr>
      </w:pPr>
      <w:r>
        <w:rPr>
          <w:lang w:val="sw-KE"/>
        </w:rPr>
      </w:r>
    </w:p>
    <w:p>
      <w:pPr>
        <w:pStyle w:val="Normal"/>
        <w:rPr>
          <w:lang w:val="sw-KE"/>
        </w:rPr>
      </w:pPr>
      <w:r>
        <w:rPr>
          <w:lang w:val="sw-KE"/>
        </w:rPr>
        <w:t>Hapa unabii unaanzia kwa pamoja na mataifa mengine si sehemu ya makundi mapema. Elamu alikwenda Misri pia wakati Wamedi na Waajemi waliomshinda Misri. Ushindi huu ni awamu ya pili au ya mkono wa pili wa ushindi. Hii ilitokea katika 525 BCE chini ya Cambyses. Katika 550 KK Koreshi wa Uajemi (masihi wa Bwana, Isa 45:1). Kushindwa Wamedi na akawa mkubwa, mfalme wa Iran (hivyo Uajemi). Katika 546 BCE aliwashinda Croesus na kuchukua Lydia. Yeye bifogas Babeli katika 539 BCE na kuanzisha mamlaka ya Dola ya Kiajemi ya Mashariki. Katika mwana 525 KK Koreshi 'Cambyses akafuatia na kuivamia Misri. Hivyo mkono pili ya unabii wa kwanza kutimia.</w:t>
        <w:br/>
        <w:br/>
        <w:t>Ezekiel 32:24 inaendelea.</w:t>
      </w:r>
    </w:p>
    <w:p>
      <w:pPr>
        <w:pStyle w:val="QUOTES"/>
        <w:rPr>
          <w:lang w:val="sw-KE"/>
        </w:rPr>
      </w:pPr>
      <w:r>
        <w:rPr>
          <w:lang w:val="sw-KE"/>
        </w:rPr>
        <w:t>Ezekiel 32:24-25 "Elamu yuko huko, na watu wake wote juu ya kaburi lake; wote pia wameuawa, wameanguka kwa upanga, ambaye alikwenda wasiotahiriwa katika dunia ya chini, ambaye kuenea ugaidi katika nchi ya walio hai, nao wamechukua aibu yao, pamoja nao washukao shimoni 25 Wamemwekea kitanda kati ya waliouawa, pamoja na watu wake wote pande zote, makaburi yao juu yake, wote pia hawakutahiriwa, wameuawa kwa upanga; kwa hofu ya wao alikuwa kuenea katika nchi ya walio hai, nao wamechukua aibu yao, pamoja nao washukao shimoni; wanajikita miongoni mwa waliouawa (RSV)</w:t>
      </w:r>
    </w:p>
    <w:p>
      <w:pPr>
        <w:pStyle w:val="Normal"/>
        <w:rPr/>
      </w:pPr>
      <w:r>
        <w:rPr>
          <w:lang w:val="sw-KE"/>
        </w:rPr>
        <w:br/>
        <w:t xml:space="preserve">Suala linaloibuka kwa nini Elamu ni wanajulikana katika utabiri na simamishwa tofauti wakati taifa sumu tu sehemu ya Dola Medo-Kiajemi. Elamu ilikuwa kongwe ya falme na alikuwa na si bifogas himaya ya Waashuri. Pamoja na kifo cha Waashuri, Elamu akaanguka mawindo ya Waajemi chini ya Sispis </w:t>
      </w:r>
      <w:r>
        <w:rPr>
          <w:rStyle w:val="Hps"/>
          <w:lang w:val="sw-KE"/>
        </w:rPr>
        <w:t>mkuu</w:t>
      </w:r>
      <w:r>
        <w:rPr>
          <w:lang w:val="sw-KE"/>
        </w:rPr>
        <w:t xml:space="preserve">, au Teispes ya Achæmenidæ, ambaye alijitoa mwenyewe katika kiti cha enzi huko Shushani </w:t>
      </w:r>
      <w:r>
        <w:rPr>
          <w:i/>
        </w:rPr>
        <w:t>Historian's History of the World</w:t>
      </w:r>
      <w:r>
        <w:rPr/>
        <w:t xml:space="preserve">, Vol. 1, p. 437). </w:t>
      </w:r>
      <w:r>
        <w:rPr>
          <w:lang w:val="sw-KE"/>
        </w:rPr>
        <w:t>Hivyo Cambyses kurithi kiti cha enzi cha Waelami.</w:t>
      </w:r>
    </w:p>
    <w:p>
      <w:pPr>
        <w:pStyle w:val="Normal"/>
        <w:rPr>
          <w:lang w:val="sw-KE"/>
        </w:rPr>
      </w:pPr>
      <w:r>
        <w:rPr>
          <w:lang w:val="sw-KE"/>
        </w:rPr>
      </w:r>
    </w:p>
    <w:p>
      <w:pPr>
        <w:pStyle w:val="Normal"/>
        <w:rPr>
          <w:lang w:val="sw-KE"/>
        </w:rPr>
      </w:pPr>
      <w:r>
        <w:rPr>
          <w:lang w:val="sw-KE"/>
        </w:rPr>
        <w:t>Jibu ni kwa nini Elamu ni wanajulikana katika unabii ni, pengine zaidi, kwamba ina maombi mbili na inahusu ili kupanuliwa ya watu wa nje ya Medo-Waajemi au iranier sahihi, kama kuna baadhi ya swali kama kwa kiasi cha Waelami.</w:t>
      </w:r>
    </w:p>
    <w:p>
      <w:pPr>
        <w:pStyle w:val="Normal"/>
        <w:rPr/>
      </w:pPr>
      <w:r>
        <w:rPr>
          <w:lang w:val="sw-KE"/>
        </w:rPr>
        <w:br/>
        <w:t>Hordes wa wastani walikuwa na nidhani na hakuna mechi kwa ajili ya Waashuri. Cyaxares Mmedi remodeled jeshi la msingi Ashuru. Medians basi walivamia akauhusuru Ninawi. kuzingirwa wa Ninawi alilazimishwa kuwa kutelekezwa na uvamizi wa Vyombo vya Habari na Scyths kutoka kaskazini. Hivyo kuzingirwa pili alikuwa na kufanyika kutokana na 609 KK. Jeshi la wastani wa chini ya Cyaxares umezingirwa Ninawi kwa msaada wa Wababeli (kulingana na Berosus Wakaldayo). Mwana wa mfalme wa Babeli wa Nebuchaddrezzar (au Nebukadreza) alikuwa ameoa binti wa mfalme wa Wamedi. Hivyo walikuwa Wamedi nguvu kubwa katika uharibifu wa Waashuri na si Waajemi, ambao hawakuwa kushiriki katika kuzingirwa hii na kwa kweli aliiambia Herodotus kitu ya hiyo.</w:t>
      </w:r>
    </w:p>
    <w:p>
      <w:pPr>
        <w:pStyle w:val="Normal"/>
        <w:rPr>
          <w:lang w:val="sw-KE"/>
        </w:rPr>
      </w:pPr>
      <w:r>
        <w:rPr>
          <w:lang w:val="sw-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t xml:space="preserve">Pamoja na kuanguka kwa Ashuru, utawala wa kaskazini na nchi za Asia Ndogo mbali kama Halys kupita kwa Wamedi. Zote za mikoa mingine ya Waashuri mbali kama bahari ya Mediterranean, ikiwa ni pamoja na Ashuru, Harran na Karkemishi akaanguka Babeli </w:t>
      </w:r>
      <w:r>
        <w:rPr/>
        <w:t>(</w:t>
      </w:r>
      <w:r>
        <w:rPr>
          <w:i/>
        </w:rPr>
        <w:t>Historian's History of the World</w:t>
      </w:r>
      <w:r>
        <w:rPr/>
        <w:t>, ibid., p. 444).</w:t>
      </w:r>
    </w:p>
    <w:p>
      <w:pPr>
        <w:pStyle w:val="Normal"/>
        <w:rPr>
          <w:lang w:val="sw-KE"/>
        </w:rPr>
      </w:pPr>
      <w:r>
        <w:rPr>
          <w:lang w:val="sw-KE"/>
        </w:rPr>
        <w:br/>
        <w:t>Hivyo Wababeli wenyewe walikuwa warithi wa Ashuru na Wagiriki inajulikana yao kama Waashuri (ibid., p 445).</w:t>
      </w:r>
    </w:p>
    <w:p>
      <w:pPr>
        <w:pStyle w:val="Normal"/>
        <w:rPr>
          <w:lang w:val="sw-KE"/>
        </w:rPr>
      </w:pPr>
      <w:r>
        <w:rPr>
          <w:lang w:val="sw-KE"/>
        </w:rPr>
        <w:br/>
        <w:t>Himaya ya Kisemiti ya Wababeli Mwashuri inaweza tu wanainuka kwa nguvu ya nguvu ya Nebukadreza na warithi wake walikuwa duni kwa kazi hii. Basi hawakuweza kuzuia usambazaji wa Wamedi wala Waajemi. Pamoja na ushindi Kiajemi wa Waelami na chini ya fikra ya Koreshi ambaye alikuwa kuchaguliwa na jina na Mungu, himaya ilianzishwa ambayo kuvutiwa nne himaya ya kale - wastani, Elamite, Assyrio-Babeli, na Misri. Hivyo fimbo ya magharibi ya Asia kupita kwa Arya (ib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lang w:val="sw-KE"/>
        </w:rPr>
        <w:br/>
        <w:t>Katika hatua hii unabii kupatikana katika Nahumu (tazama Biblia Nah 3:19.). Na Sefania 2:13-15 kukamilika katika maombi yao ya kwanza. Utabiri kuwa mwisho siku ya maombi.</w:t>
        <w:br/>
        <w:br/>
        <w:t xml:space="preserve">Pia ni anastahili note kwamba unabii wa Nahumu kuhusu kuanguka kwa Ashuru walikuwa kuonekana, na jumuiya ya kwanza ya karne ya Wayahudi, kama kuwashirikisha Efraimu na Manase katika siku za mwisho. Manase ulifanyika kwa kuitwa Amon (Nah. 3:08 a) na mito au akimaanisha kuwa watu wake mkubwa. Manase alikuwa na kwenda utumwani (kutoka Nah 3:10.) Kabla ya waovu wa Efraimu (Nah. 3:11). Watu wao atakufa kwa upanga (ona </w:t>
      </w:r>
      <w:r>
        <w:rPr/>
        <w:t xml:space="preserve">Vermes, </w:t>
      </w:r>
      <w:r>
        <w:rPr>
          <w:i/>
        </w:rPr>
        <w:t>The Dead Sea Scrolls in English</w:t>
      </w:r>
      <w:r>
        <w:rPr/>
        <w:t>, pp. 232-234).</w:t>
      </w:r>
    </w:p>
    <w:p>
      <w:pPr>
        <w:pStyle w:val="Normal"/>
        <w:rPr>
          <w:lang w:val="sw-KE"/>
        </w:rPr>
      </w:pPr>
      <w:r>
        <w:rPr>
          <w:lang w:val="sw-KE"/>
        </w:rPr>
        <w:br/>
        <w:t>Unabii katika Ezekieli inaonekana kuvunja hapa kama Nakala ya pili inahusisha mataifa, ambao hawakuwa remotely eneo la tukio katika kipindi cha kwanza mbili vipindi miaka arobaini. kundi la pili ni ile ya Mesheki na Tubali. Kundi hili taifa si anashughulika Misri katika uvamizi wa 605-525 KK, na hawakuwa na sehemu katika Misri hadi karne ya 20.</w:t>
      </w:r>
    </w:p>
    <w:p>
      <w:pPr>
        <w:pStyle w:val="QUOTES"/>
        <w:rPr>
          <w:lang w:val="sw-KE"/>
        </w:rPr>
      </w:pPr>
      <w:r>
        <w:rPr>
          <w:lang w:val="sw-KE"/>
        </w:rPr>
        <w:t>Ezekiel 32:26-28 "Mesheki na Tubali ni pale, na wao jumuiya yote ya makaburi yao karibu nao pande zote, wote pia hawakutahiriwa, wameuawa kwa upanga, kwa kuwa kuenea ugaidi katika nchi ya walio hai 27 na wao hawana. kulala na watu waliokufa hodari wa zamani ambaye aliingia katika kuzimu na silaha zao za vita, ambao panga ziliwekwa chini ya vichwa vyao, na ambao ni ngao juu ya mifupa yao kwa hofu ya watu wenye nguvu katika nchi ya walio hai. 28 Hivyo utavunjika na kusema uongo miongoni mwa wasiotahiriwa, pamoja na wale waliouawa kwa upanga (RSV).</w:t>
      </w:r>
    </w:p>
    <w:p>
      <w:pPr>
        <w:pStyle w:val="Normal"/>
        <w:rPr/>
      </w:pPr>
      <w:r>
        <w:rPr>
          <w:lang w:val="sw-KE"/>
        </w:rPr>
        <w:br/>
        <w:t>Mtindo wa mataifa ni kambi ya baadaye. kushindwa kwa maandishi kama unabii kukamilika imesababisha baadhi ya wasomi wa Biblia, katika uso wa madai ya wenye wasiwasi, kwa marekebisho Nakala mbali kwa kujaribu kueleza mataifa inajulikana kama kampuni tanzu ya makundi linaloungana kwa mataifa ya kale. dhana kwamba unabii huu ni muhimu na kuendelea ni mbali mno na wasiwasi kwa ajili ya wanafunzi zaidi ya Biblia.</w:t>
      </w:r>
    </w:p>
    <w:p>
      <w:pPr>
        <w:pStyle w:val="Normal"/>
        <w:rPr>
          <w:lang w:val="sw-KE"/>
        </w:rPr>
      </w:pPr>
      <w:r>
        <w:rPr>
          <w:lang w:val="sw-KE"/>
        </w:rPr>
      </w:r>
    </w:p>
    <w:p>
      <w:pPr>
        <w:pStyle w:val="Normal"/>
        <w:rPr/>
      </w:pPr>
      <w:r>
        <w:rPr>
          <w:lang w:val="sw-KE"/>
        </w:rPr>
        <w:t>Nakala inasema kwamba kusema uongo kwa watu waliokufa makuu ya zamani. Hivyo sisi ni kukabiliana na hali ya baadaye ya unabii. dhana ya uongo na mashujaa wa zamani wazi ina maana kuwa walikwenda kwa shimo katika hatua mbili. Sisi pia ni kushughulika na tofauti kati ya aina ya vita vya kushiriki. mashujaa wa zamani aliingia katika kuzimu pamoja na silaha zao wakati huu inaonekana kuwa kesi katika makundi haya baadaye.</w:t>
      </w:r>
    </w:p>
    <w:p>
      <w:pPr>
        <w:pStyle w:val="Normal"/>
        <w:rPr>
          <w:lang w:val="sw-KE"/>
        </w:rPr>
      </w:pPr>
      <w:r>
        <w:rPr>
          <w:lang w:val="sw-KE"/>
        </w:rPr>
      </w:r>
    </w:p>
    <w:p>
      <w:pPr>
        <w:pStyle w:val="Normal"/>
        <w:rPr>
          <w:lang w:val="sw-KE"/>
        </w:rPr>
      </w:pPr>
      <w:r>
        <w:rPr>
          <w:lang w:val="sw-KE"/>
        </w:rPr>
        <w:t>Madai ya kuwa mashujaa wa zamani inahusu Nephilim au makubwa ya Mwanzo 6:4 haina kutatua tatizo, lakini badala ya misombo yake na kufungua hoja ya matumizi ya watoto wa Jeshi lililoasi na kutenganishwa katika mchakato ya ufufuo. Isaya 26:13-14 kwa kweli anakanusha ufufuo kwa Rephaimu au Nephilimu. Warefai ilikuwa kwa kweli kufasiriwa kama marehemu au wafu.</w:t>
      </w:r>
    </w:p>
    <w:p>
      <w:pPr>
        <w:pStyle w:val="QUOTES"/>
        <w:rPr>
          <w:lang w:val="sw-KE"/>
        </w:rPr>
      </w:pPr>
      <w:r>
        <w:rPr>
          <w:lang w:val="sw-KE"/>
        </w:rPr>
        <w:t>Isaya 26:13-14 Ee Bwana Mungu wetu, mabwana wengine zaidi kwako kuwa na mamlaka juu yetu, lakini kwa msaada wako peke yako tutalitaja jina lako. 14 Wao wamekufa, hawataishi, wamekwisha kufariki, hawatafufuka: kwa sababu hiyo umewajilia, na kuwaangamiza, na alifanya kumbukumbu yao yote apotee (KJV).</w:t>
      </w:r>
    </w:p>
    <w:p>
      <w:pPr>
        <w:pStyle w:val="Normal"/>
        <w:rPr>
          <w:lang w:val="sw-KE"/>
        </w:rPr>
      </w:pPr>
      <w:r>
        <w:rPr>
          <w:lang w:val="sw-KE"/>
        </w:rPr>
        <w:br/>
        <w:t>Angalia nakala The Nephilim (No. 154) na ufufuo wa wafu (No. 143).</w:t>
      </w:r>
    </w:p>
    <w:p>
      <w:pPr>
        <w:pStyle w:val="Normal"/>
        <w:rPr>
          <w:lang w:val="sw-KE"/>
        </w:rPr>
      </w:pPr>
      <w:r>
        <w:rPr>
          <w:lang w:val="sw-KE"/>
        </w:rPr>
        <w:br/>
        <w:t>Isaya 27 unaendelea kujadili Uuaji wa Leviathan katika siku ya Bwana. Leviathan hii, kutoboa na nyoka aendaye, joka aliye baharini mtauawa au amefungwa kama katika Ufunuo 20:04. Ndipo Israeli mzizi duniani kote. Katika siku hiyo Bwana kuwapiga mbali au kuvuna kama moja ingekuwa na mizaituni, na Wana wa Israili katika channel ya Mto, au Hidekeli na Frati, na mkondo wa Misri.</w:t>
        <w:br/>
        <w:br/>
        <w:t>Isaya 27:13 inasema:</w:t>
      </w:r>
    </w:p>
    <w:p>
      <w:pPr>
        <w:pStyle w:val="QUOTES"/>
        <w:rPr>
          <w:lang w:val="sw-KE"/>
        </w:rPr>
      </w:pPr>
      <w:r>
        <w:rPr>
          <w:lang w:val="sw-KE"/>
        </w:rPr>
        <w:t>Isaya 27:13 Na itakuwa katika siku hiyo, tarumbeta kubwa pulizwa barugumu, nao watakuja waliokuwa karibu na kuangamia waliokuwa katika nchi ya Ashuru, waliofukuzwa katika nchi ya Misri, naye kumwabudu Bwana katika mlima mtakatifu huko Yerusalemu.</w:t>
      </w:r>
    </w:p>
    <w:p>
      <w:pPr>
        <w:pStyle w:val="Normal"/>
        <w:rPr>
          <w:lang w:val="sw-KE"/>
        </w:rPr>
      </w:pPr>
      <w:r>
        <w:rPr>
          <w:lang w:val="sw-KE"/>
        </w:rPr>
        <w:br/>
        <w:t>Isaya 28 halafu utaendelea kwa majadiliano ya kusagwa ya kiburi ya walevi wa Efraimu. Hivyo siku za mwisho kuhusisha vita katika Efraimu. unabii ni wazi yanayohusiana na ile ya Ezekieli na uharibifu wa Misri. Aidha, siku za mwisho ni tegemeo wanaohusika na maendeleo.</w:t>
        <w:br/>
        <w:br/>
        <w:t>Mataifa kuwa ni kushiriki katika kuanguka kwa Misri na kuonekana tofauti na kambi za awali kuhusisha, kama tulivyoona, Mesheki na Tubali. Mesheki na Tubali walikuwa wana wa Japeth (Mwanzo 10:2). Wao walikuwa kutambuliwa na watu wa kabila Gomerite wa nyika sasa inajulikana kama Warusi. Pamoja katika kundi hili la Gomerites alikuwa Ashkenazi waliounda baadaye Khazar Wayahudi ufalme. wimbo wa ascents akasema juu ya matatizo na watu hawa katika Zaburi 120:5. Ezekiel 38:2 kubainisha Gogu na Magogu kama wakuu wakuu wa Mesheki na Tubali bado Magogu alikuwa ndugu yao kutoka Mwanzo 10:02. Sisi ni hivyo kukabiliana na taifa kwamba kufyonzwa Magogites kama kabila zao wakuu.</w:t>
        <w:br/>
        <w:br/>
        <w:t>Makundi haya kupanuliwa katika Asia Ndogo kama walivyofanya Waelami. kundi ya pili ya watu ya kuwa hapa ni Waedomi.</w:t>
      </w:r>
    </w:p>
    <w:p>
      <w:pPr>
        <w:pStyle w:val="QUOTES"/>
        <w:rPr>
          <w:lang w:val="sw-KE"/>
        </w:rPr>
      </w:pPr>
      <w:r>
        <w:rPr>
          <w:lang w:val="sw-KE"/>
        </w:rPr>
        <w:br/>
        <w:t>Ezekieli 32:29 "Edomu yuko huko, wafalme wake na wakuu wake wote, ambao kwa nguvu zao zote ni kuweka pamoja na hao waliouawa kwa upanga; watalala pamoja na wasiotahiriwa, pamoja na wale washukao shimoni (RSV).</w:t>
      </w:r>
    </w:p>
    <w:p>
      <w:pPr>
        <w:pStyle w:val="Normal"/>
        <w:rPr/>
      </w:pPr>
      <w:r>
        <w:rPr>
          <w:lang w:val="sw-KE"/>
        </w:rPr>
        <w:br/>
        <w:t>Waedomi hakwenda Misri na makundi ya kitaifa tu ambayo inaweza kusemwa kuwa wanaohusika na kundi hili yalikuwa kwamba Turks ya Ottoman. Muda was hivyo ni vizuri katika siku za mwisho.</w:t>
      </w:r>
    </w:p>
    <w:p>
      <w:pPr>
        <w:pStyle w:val="Normal"/>
        <w:rPr>
          <w:lang w:val="sw-KE"/>
        </w:rPr>
      </w:pPr>
      <w:r>
        <w:rPr>
          <w:lang w:val="sw-KE"/>
        </w:rPr>
      </w:r>
    </w:p>
    <w:p>
      <w:pPr>
        <w:pStyle w:val="Normal"/>
        <w:rPr>
          <w:lang w:val="sw-KE"/>
        </w:rPr>
      </w:pPr>
      <w:r>
        <w:rPr>
          <w:lang w:val="sw-KE"/>
        </w:rPr>
        <w:t>Kundi jingine kushughulikiwa na yanathibitisha mtazamo huu. Kundi hili limeundwa na wakuu wa kaskazini.</w:t>
      </w:r>
    </w:p>
    <w:p>
      <w:pPr>
        <w:pStyle w:val="QUOTES"/>
        <w:rPr>
          <w:lang w:val="sw-KE"/>
        </w:rPr>
      </w:pPr>
      <w:r>
        <w:rPr>
          <w:lang w:val="sw-KE"/>
        </w:rPr>
        <w:t>Ezekiel 32:30-32 "Wakuu wa kaskazini ni pale, wote, na Sido'nians wote, ambao wamekwenda chini kwa aibu na waliouawa, kwa hofu yote ambayo wao unasababishwa na uwezo wao, wao uongo wasiotahiriwa pamoja na hao waliouawa kwa upanga, na kubeba aibu yao, pamoja nao washukao shimoni 31 "Wakati Farao anaona yao, yeye mwenyewe kwa ajili ya kuwafariji watu wake wote jamii, Farao na jeshi lake lote, wameuawa kwa upanga., anasema Bwana MUNGU. 32 Kwa kuwa kuenea ugaidi katika nchi ya walio hai, kwa hiyo naye atalazwa kati ya wasiotahiriwa, pamoja na wale waliouawa kwa upanga, Farao na watu wake wote, asema Bwana MUNGU "(RSV).</w:t>
      </w:r>
    </w:p>
    <w:p>
      <w:pPr>
        <w:pStyle w:val="Normal"/>
        <w:rPr/>
      </w:pPr>
      <w:r>
        <w:rPr>
          <w:lang w:val="sw-KE"/>
        </w:rPr>
        <w:br/>
        <w:t xml:space="preserve">Kundi hapa ni jeshi </w:t>
      </w:r>
      <w:r>
        <w:rPr>
          <w:rStyle w:val="Hps"/>
          <w:lang w:val="sw-KE"/>
        </w:rPr>
        <w:t>kiwanja</w:t>
      </w:r>
      <w:r>
        <w:rPr>
          <w:lang w:val="sw-KE"/>
        </w:rPr>
        <w:t xml:space="preserve"> zikiwemo za wakuu wa kaskazini na Wasidoni pia. Wakuu wa kaskazini si tu katika kuwakusanya falme ya kaskazini ya Medo-Waajemi.</w:t>
      </w:r>
    </w:p>
    <w:p>
      <w:pPr>
        <w:pStyle w:val="Normal"/>
        <w:rPr>
          <w:lang w:val="sw-KE"/>
        </w:rPr>
      </w:pPr>
      <w:r>
        <w:rPr>
          <w:lang w:val="sw-KE"/>
        </w:rPr>
      </w:r>
    </w:p>
    <w:p>
      <w:pPr>
        <w:pStyle w:val="Normal"/>
        <w:rPr/>
      </w:pPr>
      <w:r>
        <w:rPr>
          <w:lang w:val="sw-KE"/>
        </w:rPr>
        <w:t>Sehemu hii inahusika na misingi pana sana na baadaye. ukweli kwamba mikataba unabii na kundi waliotajwa baada ya wale wa Mesheki na Tubali baadaye kama tulivyoona hapo juu, ambayo ni baada ya kufariki kamili ya himaya mapema, inaonyesha mamlaka walihamishwa wa mifumo yao. Hivyo nguvu ya mfumo wa Ulaya ni pamoja na mabaki ya mfumo wa Kifinisia, ambayo ilikuwa msingi au alishuka kutoka Tiro na Sidoni. Katika 1000 BCE mifumo na muungano wa Israeli walifanya biashara na Amerika. Tunajua kwamba wao nje tumbaku na cocaine katika Mashariki ya Kati (cf. ya hivi karibuni utafiti juu ya mummies katika Ujerumani na Uingereza ca 2000).</w:t>
      </w:r>
    </w:p>
    <w:p>
      <w:pPr>
        <w:pStyle w:val="Normal"/>
        <w:rPr>
          <w:lang w:val="sw-KE"/>
        </w:rPr>
      </w:pPr>
      <w:r>
        <w:rPr>
          <w:lang w:val="sw-KE"/>
        </w:rPr>
      </w:r>
    </w:p>
    <w:p>
      <w:pPr>
        <w:pStyle w:val="Normal"/>
        <w:rPr>
          <w:lang w:val="sw-KE"/>
        </w:rPr>
      </w:pPr>
      <w:r>
        <w:rPr>
          <w:lang w:val="sw-KE"/>
        </w:rPr>
        <w:t>Mifumo ya Kifinisia walikuwa katika aggregation mwisho kubwa ya msingi kutoka Carthage na nguvu yao ilivunjwa Mediterranean na vita Punic. Kuna shaka kidogo, hata hivyo, kwamba Carthaginians ulienea magharibi ndani ya Atlantic na imekuwa na madini Uingereza na biashara na Ireland kwa karne nyingi. Kulingana na Edwards (Christian England, Vol. 1, uk. 20), Carthage kueleweka kueneza Ukristo kuwa nje ya Roma ya maeneo hayo. Tertullian wa Carthage katika dhidi ya Wayahudi inajivunia kwamba:</w:t>
      </w:r>
    </w:p>
    <w:p>
      <w:pPr>
        <w:pStyle w:val="QUOTES"/>
        <w:rPr>
          <w:lang w:val="sw-KE"/>
        </w:rPr>
      </w:pPr>
      <w:r>
        <w:rPr>
          <w:lang w:val="sw-KE"/>
        </w:rPr>
        <w:t>'Sehemu ya Uingereza inaccessible na Warumi walikuwa ni alishinda kwa Kristo.</w:t>
      </w:r>
    </w:p>
    <w:p>
      <w:pPr>
        <w:pStyle w:val="QUOTES"/>
        <w:rPr>
          <w:lang w:val="sw-KE"/>
        </w:rPr>
      </w:pPr>
      <w:r>
        <w:rPr>
          <w:lang w:val="sw-KE"/>
        </w:rPr>
      </w:r>
    </w:p>
    <w:p>
      <w:pPr>
        <w:pStyle w:val="Normal"/>
        <w:rPr>
          <w:lang w:val="sw-KE"/>
        </w:rPr>
      </w:pPr>
      <w:r>
        <w:rPr>
          <w:lang w:val="sw-KE"/>
        </w:rPr>
        <w:t>Sisi ni hivyo kukabiliana na kuenea kwa Wasidoni, ambayo ni kupanuliwa kwa na kujiunga na Wakuu wa Kaskazini. kiwango cha Wasidoni pia inachukua katika maeneo ya awali, kutoka Sidoni kupanua katika Lebanon, ambayo inachukua nafasi katika vita vya mwisho.</w:t>
      </w:r>
    </w:p>
    <w:p>
      <w:pPr>
        <w:pStyle w:val="Normal"/>
        <w:rPr/>
      </w:pPr>
      <w:r>
        <w:rPr>
          <w:lang w:val="sw-KE"/>
        </w:rPr>
        <w:br/>
        <w:t>Ukweli wa kuhusika kwa makundi haya ya kitaifa katika ukamilifu wao kwa mfano wa Mesheki na Tubali utawala nje ya shughuli yoyote madogo mercenary na Wababeli na Medo-Waajemi katika awamu ya kwanza ya miaka themanini. Sambamba na mambo mengine incomplete yanaweza tu alihitimisha kuwa huu ni unabii alishindwa na maandiko imekuwa kuvunjwa au ina mpana maombi katika muda wa watu wa mataifa mengine kama imekuwa kutambuliwa kutoka kwa Daniel na manabii wengine.</w:t>
      </w:r>
    </w:p>
    <w:p>
      <w:pPr>
        <w:pStyle w:val="Normal"/>
        <w:rPr>
          <w:lang w:val="sw-KE"/>
        </w:rPr>
      </w:pPr>
      <w:r>
        <w:rPr>
          <w:lang w:val="sw-KE"/>
        </w:rPr>
      </w:r>
    </w:p>
    <w:p>
      <w:pPr>
        <w:pStyle w:val="Normal"/>
        <w:rPr>
          <w:lang w:val="sw-KE"/>
        </w:rPr>
      </w:pPr>
      <w:r>
        <w:rPr>
          <w:lang w:val="sw-KE"/>
        </w:rPr>
        <w:t>Zoezi nyingine ni kutambua awamu kwa sababu mchakato kwamba mipangilio ya vita ya siku za mwisho.</w:t>
      </w:r>
    </w:p>
    <w:p>
      <w:pPr>
        <w:pStyle w:val="Normal"/>
        <w:rPr>
          <w:lang w:val="sw-KE"/>
        </w:rPr>
      </w:pPr>
      <w:r>
        <w:rPr>
          <w:lang w:val="sw-KE"/>
        </w:rPr>
      </w:r>
    </w:p>
    <w:p>
      <w:pPr>
        <w:pStyle w:val="Normal"/>
        <w:rPr>
          <w:rStyle w:val="Hps"/>
          <w:b/>
          <w:b/>
          <w:lang w:val="sw-KE"/>
        </w:rPr>
      </w:pPr>
      <w:r>
        <w:rPr>
          <w:rStyle w:val="Hps"/>
          <w:b/>
          <w:lang w:val="sw-KE"/>
        </w:rPr>
        <w:t>Awamu ya 2</w:t>
      </w:r>
      <w:r>
        <w:rPr>
          <w:rStyle w:val="Shorttext"/>
          <w:b/>
          <w:lang w:val="sw-KE"/>
        </w:rPr>
        <w:t xml:space="preserve"> </w:t>
      </w:r>
      <w:r>
        <w:rPr>
          <w:rStyle w:val="Hps"/>
          <w:b/>
          <w:lang w:val="sw-KE"/>
        </w:rPr>
        <w:t>-</w:t>
      </w:r>
      <w:r>
        <w:rPr>
          <w:rStyle w:val="Shorttext"/>
          <w:b/>
          <w:lang w:val="sw-KE"/>
        </w:rPr>
        <w:t xml:space="preserve"> </w:t>
      </w:r>
      <w:r>
        <w:rPr>
          <w:rStyle w:val="Hps"/>
          <w:b/>
          <w:lang w:val="sw-KE"/>
        </w:rPr>
        <w:t>Sehemu 1</w:t>
      </w:r>
    </w:p>
    <w:p>
      <w:pPr>
        <w:pStyle w:val="Normal"/>
        <w:rPr>
          <w:rStyle w:val="Hps"/>
          <w:b/>
          <w:b/>
          <w:lang w:val="sw-KE"/>
        </w:rPr>
      </w:pPr>
      <w:r>
        <w:rPr/>
      </w:r>
    </w:p>
    <w:p>
      <w:pPr>
        <w:pStyle w:val="Normal"/>
        <w:rPr>
          <w:lang w:val="sw-KE"/>
        </w:rPr>
      </w:pPr>
      <w:r>
        <w:rPr>
          <w:rStyle w:val="Hps"/>
          <w:lang w:val="sw-KE"/>
        </w:rPr>
        <w:t>Kuanguka kwa</w:t>
      </w:r>
      <w:r>
        <w:rPr>
          <w:lang w:val="sw-KE"/>
        </w:rPr>
        <w:t xml:space="preserve"> </w:t>
      </w:r>
      <w:r>
        <w:rPr>
          <w:rStyle w:val="Hps"/>
          <w:lang w:val="sw-KE"/>
        </w:rPr>
        <w:t>Misri</w:t>
      </w:r>
      <w:r>
        <w:rPr>
          <w:lang w:val="sw-KE"/>
        </w:rPr>
        <w:t xml:space="preserve"> </w:t>
      </w:r>
      <w:r>
        <w:rPr>
          <w:rStyle w:val="Hps"/>
          <w:lang w:val="sw-KE"/>
        </w:rPr>
        <w:t>takwimu</w:t>
      </w:r>
      <w:r>
        <w:rPr>
          <w:lang w:val="sw-KE"/>
        </w:rPr>
        <w:t xml:space="preserve"> </w:t>
      </w:r>
      <w:r>
        <w:rPr>
          <w:rStyle w:val="Hps"/>
          <w:lang w:val="sw-KE"/>
        </w:rPr>
        <w:t>kama</w:t>
      </w:r>
      <w:r>
        <w:rPr>
          <w:lang w:val="sw-KE"/>
        </w:rPr>
        <w:t xml:space="preserve"> </w:t>
      </w:r>
      <w:r>
        <w:rPr>
          <w:rStyle w:val="Hps"/>
          <w:lang w:val="sw-KE"/>
        </w:rPr>
        <w:t>sababu kubwa katika</w:t>
      </w:r>
      <w:r>
        <w:rPr>
          <w:lang w:val="sw-KE"/>
        </w:rPr>
        <w:t xml:space="preserve"> </w:t>
      </w:r>
      <w:r>
        <w:rPr>
          <w:rStyle w:val="Hps"/>
          <w:lang w:val="sw-KE"/>
        </w:rPr>
        <w:t>Kitabu cha Ezekieli</w:t>
      </w:r>
      <w:r>
        <w:rPr>
          <w:lang w:val="sw-KE"/>
        </w:rPr>
        <w:t xml:space="preserve"> </w:t>
      </w:r>
      <w:r>
        <w:rPr>
          <w:rStyle w:val="Hps"/>
          <w:lang w:val="sw-KE"/>
        </w:rPr>
        <w:t>kufuatia</w:t>
      </w:r>
      <w:r>
        <w:rPr>
          <w:lang w:val="sw-KE"/>
        </w:rPr>
        <w:t xml:space="preserve"> </w:t>
      </w:r>
      <w:r>
        <w:rPr>
          <w:rStyle w:val="Hps"/>
          <w:lang w:val="sw-KE"/>
        </w:rPr>
        <w:t>kuanguka kwa</w:t>
      </w:r>
      <w:r>
        <w:rPr>
          <w:lang w:val="sw-KE"/>
        </w:rPr>
        <w:t xml:space="preserve"> </w:t>
      </w:r>
      <w:r>
        <w:rPr>
          <w:rStyle w:val="Hps"/>
          <w:lang w:val="sw-KE"/>
        </w:rPr>
        <w:t>masihi</w:t>
      </w:r>
      <w:r>
        <w:rPr>
          <w:lang w:val="sw-KE"/>
        </w:rPr>
        <w:t xml:space="preserve"> </w:t>
      </w:r>
      <w:r>
        <w:rPr>
          <w:rStyle w:val="Hps"/>
          <w:lang w:val="sw-KE"/>
        </w:rPr>
        <w:t>lililofunika</w:t>
      </w:r>
      <w:r>
        <w:rPr>
          <w:lang w:val="sw-KE"/>
        </w:rPr>
        <w:t xml:space="preserve"> </w:t>
      </w:r>
      <w:r>
        <w:rPr>
          <w:rStyle w:val="Hps"/>
          <w:lang w:val="sw-KE"/>
        </w:rPr>
        <w:t>Kerubi</w:t>
      </w:r>
      <w:r>
        <w:rPr>
          <w:lang w:val="sw-KE"/>
        </w:rPr>
        <w:t xml:space="preserve"> </w:t>
      </w:r>
      <w:r>
        <w:rPr>
          <w:rStyle w:val="Hps"/>
          <w:lang w:val="sw-KE"/>
        </w:rPr>
        <w:t>katika Ezekieli</w:t>
      </w:r>
      <w:r>
        <w:rPr>
          <w:lang w:val="sw-KE"/>
        </w:rPr>
        <w:t xml:space="preserve"> </w:t>
      </w:r>
      <w:r>
        <w:rPr>
          <w:rStyle w:val="Hps"/>
          <w:lang w:val="sw-KE"/>
        </w:rPr>
        <w:t>28</w:t>
      </w:r>
      <w:r>
        <w:rPr>
          <w:lang w:val="sw-KE"/>
        </w:rPr>
        <w:t xml:space="preserve">. </w:t>
      </w:r>
      <w:r>
        <w:rPr>
          <w:rStyle w:val="Hps"/>
          <w:lang w:val="sw-KE"/>
        </w:rPr>
        <w:t>Katika</w:t>
      </w:r>
      <w:r>
        <w:rPr>
          <w:lang w:val="sw-KE"/>
        </w:rPr>
        <w:t xml:space="preserve"> </w:t>
      </w:r>
      <w:r>
        <w:rPr>
          <w:rStyle w:val="Hps"/>
          <w:lang w:val="sw-KE"/>
        </w:rPr>
        <w:t>sehemu ya</w:t>
      </w:r>
      <w:r>
        <w:rPr>
          <w:lang w:val="sw-KE"/>
        </w:rPr>
        <w:t xml:space="preserve"> </w:t>
      </w:r>
      <w:r>
        <w:rPr>
          <w:rStyle w:val="Hps"/>
          <w:lang w:val="sw-KE"/>
        </w:rPr>
        <w:t>Awamu ya 1</w:t>
      </w:r>
      <w:r>
        <w:rPr>
          <w:lang w:val="sw-KE"/>
        </w:rPr>
        <w:t xml:space="preserve"> </w:t>
      </w:r>
      <w:r>
        <w:rPr>
          <w:rStyle w:val="Hps"/>
          <w:lang w:val="sw-KE"/>
        </w:rPr>
        <w:t>tuliona</w:t>
      </w:r>
      <w:r>
        <w:rPr>
          <w:lang w:val="sw-KE"/>
        </w:rPr>
        <w:t xml:space="preserve"> </w:t>
      </w:r>
      <w:r>
        <w:rPr>
          <w:rStyle w:val="Hps"/>
          <w:lang w:val="sw-KE"/>
        </w:rPr>
        <w:t>kwamba kulikuwa na</w:t>
      </w:r>
      <w:r>
        <w:rPr>
          <w:lang w:val="sw-KE"/>
        </w:rPr>
        <w:t xml:space="preserve"> </w:t>
      </w:r>
      <w:r>
        <w:rPr>
          <w:rStyle w:val="Hps"/>
          <w:lang w:val="sw-KE"/>
        </w:rPr>
        <w:t>mlolongo</w:t>
      </w:r>
      <w:r>
        <w:rPr>
          <w:lang w:val="sw-KE"/>
        </w:rPr>
        <w:t xml:space="preserve"> </w:t>
      </w:r>
      <w:r>
        <w:rPr>
          <w:rStyle w:val="Hps"/>
          <w:lang w:val="sw-KE"/>
        </w:rPr>
        <w:t>wa matukio</w:t>
      </w:r>
      <w:r>
        <w:rPr>
          <w:lang w:val="sw-KE"/>
        </w:rPr>
        <w:t xml:space="preserve"> </w:t>
      </w:r>
      <w:r>
        <w:rPr>
          <w:rStyle w:val="Hps"/>
          <w:lang w:val="sw-KE"/>
        </w:rPr>
        <w:t>tofauti</w:t>
      </w:r>
      <w:r>
        <w:rPr>
          <w:lang w:val="sw-KE"/>
        </w:rPr>
        <w:t xml:space="preserve"> </w:t>
      </w:r>
      <w:r>
        <w:rPr>
          <w:rStyle w:val="Hps"/>
          <w:lang w:val="sw-KE"/>
        </w:rPr>
        <w:t>na</w:t>
      </w:r>
      <w:r>
        <w:rPr>
          <w:lang w:val="sw-KE"/>
        </w:rPr>
        <w:t xml:space="preserve"> </w:t>
      </w:r>
      <w:r>
        <w:rPr>
          <w:rStyle w:val="Hps"/>
          <w:lang w:val="sw-KE"/>
        </w:rPr>
        <w:t>kuwa kuna idadi kubwa</w:t>
      </w:r>
      <w:r>
        <w:rPr>
          <w:lang w:val="sw-KE"/>
        </w:rPr>
        <w:t xml:space="preserve"> </w:t>
      </w:r>
      <w:r>
        <w:rPr>
          <w:rStyle w:val="Hps"/>
          <w:lang w:val="sw-KE"/>
        </w:rPr>
        <w:t>ya mambo</w:t>
      </w:r>
      <w:r>
        <w:rPr>
          <w:lang w:val="sw-KE"/>
        </w:rPr>
        <w:t xml:space="preserve"> </w:t>
      </w:r>
      <w:r>
        <w:rPr>
          <w:rStyle w:val="Hps"/>
          <w:lang w:val="sw-KE"/>
        </w:rPr>
        <w:t>ya unabii</w:t>
      </w:r>
      <w:r>
        <w:rPr>
          <w:lang w:val="sw-KE"/>
        </w:rPr>
        <w:t xml:space="preserve">, ambayo </w:t>
      </w:r>
      <w:r>
        <w:rPr>
          <w:rStyle w:val="Hps"/>
          <w:lang w:val="sw-KE"/>
        </w:rPr>
        <w:t>hakuweza</w:t>
      </w:r>
      <w:r>
        <w:rPr>
          <w:lang w:val="sw-KE"/>
        </w:rPr>
        <w:t xml:space="preserve"> </w:t>
      </w:r>
      <w:r>
        <w:rPr>
          <w:rStyle w:val="Hps"/>
          <w:lang w:val="sw-KE"/>
        </w:rPr>
        <w:t>zimetimizwa kwa</w:t>
      </w:r>
      <w:r>
        <w:rPr>
          <w:lang w:val="sw-KE"/>
        </w:rPr>
        <w:t xml:space="preserve"> </w:t>
      </w:r>
      <w:r>
        <w:rPr>
          <w:rStyle w:val="Hps"/>
          <w:lang w:val="sw-KE"/>
        </w:rPr>
        <w:t>muda</w:t>
      </w:r>
      <w:r>
        <w:rPr>
          <w:rStyle w:val="Atn"/>
          <w:lang w:val="sw-KE"/>
        </w:rPr>
        <w:t>-</w:t>
      </w:r>
      <w:r>
        <w:rPr>
          <w:lang w:val="sw-KE"/>
        </w:rPr>
        <w:t xml:space="preserve">jadi </w:t>
      </w:r>
      <w:r>
        <w:rPr>
          <w:rStyle w:val="Hps"/>
          <w:lang w:val="sw-KE"/>
        </w:rPr>
        <w:t>zilizotengwa kwa ajili ya</w:t>
      </w:r>
      <w:r>
        <w:rPr>
          <w:lang w:val="sw-KE"/>
        </w:rPr>
        <w:t xml:space="preserve"> </w:t>
      </w:r>
      <w:r>
        <w:rPr>
          <w:rStyle w:val="Hps"/>
          <w:lang w:val="sw-KE"/>
        </w:rPr>
        <w:t>unabii.</w:t>
      </w:r>
      <w:r>
        <w:rPr>
          <w:lang w:val="sw-KE"/>
        </w:rPr>
        <w:t xml:space="preserve"> </w:t>
      </w:r>
      <w:r>
        <w:rPr>
          <w:rStyle w:val="Hps"/>
          <w:lang w:val="sw-KE"/>
        </w:rPr>
        <w:t>Utabiri kutoka kwa</w:t>
      </w:r>
      <w:r>
        <w:rPr>
          <w:lang w:val="sw-KE"/>
        </w:rPr>
        <w:t xml:space="preserve"> </w:t>
      </w:r>
      <w:r>
        <w:rPr>
          <w:rStyle w:val="Hps"/>
          <w:lang w:val="sw-KE"/>
        </w:rPr>
        <w:t>sababu hii</w:t>
      </w:r>
      <w:r>
        <w:rPr>
          <w:lang w:val="sw-KE"/>
        </w:rPr>
        <w:t xml:space="preserve"> </w:t>
      </w:r>
      <w:r>
        <w:rPr>
          <w:rStyle w:val="Hps"/>
          <w:lang w:val="sw-KE"/>
        </w:rPr>
        <w:t>imekuwa uliofanyika</w:t>
      </w:r>
      <w:r>
        <w:rPr>
          <w:lang w:val="sw-KE"/>
        </w:rPr>
        <w:t xml:space="preserve"> </w:t>
      </w:r>
      <w:r>
        <w:rPr>
          <w:rStyle w:val="Hps"/>
          <w:lang w:val="sw-KE"/>
        </w:rPr>
        <w:t>hadi kuwa</w:t>
      </w:r>
      <w:r>
        <w:rPr>
          <w:lang w:val="sw-KE"/>
        </w:rPr>
        <w:t xml:space="preserve"> </w:t>
      </w:r>
      <w:r>
        <w:rPr>
          <w:rStyle w:val="Hps"/>
          <w:lang w:val="sw-KE"/>
        </w:rPr>
        <w:t>unabii</w:t>
      </w:r>
      <w:r>
        <w:rPr>
          <w:lang w:val="sw-KE"/>
        </w:rPr>
        <w:t xml:space="preserve"> </w:t>
      </w:r>
      <w:r>
        <w:rPr>
          <w:rStyle w:val="Hps"/>
          <w:lang w:val="sw-KE"/>
        </w:rPr>
        <w:t>alishindwa</w:t>
      </w:r>
      <w:r>
        <w:rPr>
          <w:lang w:val="sw-KE"/>
        </w:rPr>
        <w:t xml:space="preserve"> </w:t>
      </w:r>
      <w:r>
        <w:rPr>
          <w:rStyle w:val="Hps"/>
          <w:lang w:val="sw-KE"/>
        </w:rPr>
        <w:t>na hivyo</w:t>
      </w:r>
      <w:r>
        <w:rPr>
          <w:lang w:val="sw-KE"/>
        </w:rPr>
        <w:t xml:space="preserve"> </w:t>
      </w:r>
      <w:r>
        <w:rPr>
          <w:rStyle w:val="Hps"/>
          <w:lang w:val="sw-KE"/>
        </w:rPr>
        <w:t>ushahidi</w:t>
      </w:r>
      <w:r>
        <w:rPr>
          <w:lang w:val="sw-KE"/>
        </w:rPr>
        <w:t xml:space="preserve"> </w:t>
      </w:r>
      <w:r>
        <w:rPr>
          <w:rStyle w:val="Hps"/>
          <w:lang w:val="sw-KE"/>
        </w:rPr>
        <w:t>wa tabia ya</w:t>
      </w:r>
      <w:r>
        <w:rPr>
          <w:lang w:val="sw-KE"/>
        </w:rPr>
        <w:t xml:space="preserve"> </w:t>
      </w:r>
      <w:r>
        <w:rPr>
          <w:rStyle w:val="Hps"/>
          <w:lang w:val="sw-KE"/>
        </w:rPr>
        <w:t>makosa</w:t>
      </w:r>
      <w:r>
        <w:rPr>
          <w:lang w:val="sw-KE"/>
        </w:rPr>
        <w:t xml:space="preserve"> </w:t>
      </w:r>
      <w:r>
        <w:rPr>
          <w:rStyle w:val="Hps"/>
          <w:lang w:val="sw-KE"/>
        </w:rPr>
        <w:t>ya Maandiko.</w:t>
      </w:r>
      <w:r>
        <w:rPr>
          <w:lang w:val="sw-KE"/>
        </w:rPr>
        <w:t xml:space="preserve"> </w:t>
      </w:r>
      <w:r>
        <w:rPr>
          <w:rStyle w:val="Hps"/>
          <w:lang w:val="sw-KE"/>
        </w:rPr>
        <w:t>Hata hivyo,</w:t>
      </w:r>
      <w:r>
        <w:rPr>
          <w:lang w:val="sw-KE"/>
        </w:rPr>
        <w:t xml:space="preserve"> </w:t>
      </w:r>
      <w:r>
        <w:rPr>
          <w:rStyle w:val="Hps"/>
          <w:lang w:val="sw-KE"/>
        </w:rPr>
        <w:t>Kristo alisema</w:t>
      </w:r>
      <w:r>
        <w:rPr>
          <w:lang w:val="sw-KE"/>
        </w:rPr>
        <w:t xml:space="preserve"> </w:t>
      </w:r>
      <w:r>
        <w:rPr>
          <w:rStyle w:val="Hps"/>
          <w:lang w:val="sw-KE"/>
        </w:rPr>
        <w:t>kwamba</w:t>
      </w:r>
      <w:r>
        <w:rPr>
          <w:lang w:val="sw-KE"/>
        </w:rPr>
        <w:t xml:space="preserve"> </w:t>
      </w:r>
      <w:r>
        <w:rPr>
          <w:rStyle w:val="Hps"/>
          <w:lang w:val="sw-KE"/>
        </w:rPr>
        <w:t>maandiko</w:t>
      </w:r>
      <w:r>
        <w:rPr>
          <w:lang w:val="sw-KE"/>
        </w:rPr>
        <w:t xml:space="preserve"> </w:t>
      </w:r>
      <w:r>
        <w:rPr>
          <w:rStyle w:val="Hps"/>
          <w:lang w:val="sw-KE"/>
        </w:rPr>
        <w:t>hayawezi kutanguka</w:t>
      </w:r>
      <w:r>
        <w:rPr>
          <w:lang w:val="sw-KE"/>
        </w:rPr>
        <w:t xml:space="preserve"> </w:t>
      </w:r>
      <w:r>
        <w:rPr>
          <w:rStyle w:val="Hps"/>
          <w:lang w:val="sw-KE"/>
        </w:rPr>
        <w:t>(Yoh.</w:t>
      </w:r>
      <w:r>
        <w:rPr>
          <w:lang w:val="sw-KE"/>
        </w:rPr>
        <w:t xml:space="preserve"> </w:t>
      </w:r>
      <w:r>
        <w:rPr>
          <w:rStyle w:val="Hps"/>
          <w:lang w:val="sw-KE"/>
        </w:rPr>
        <w:t>10:35)</w:t>
      </w:r>
      <w:r>
        <w:rPr>
          <w:lang w:val="sw-KE"/>
        </w:rPr>
        <w:t xml:space="preserve">. </w:t>
      </w:r>
      <w:r>
        <w:rPr>
          <w:rStyle w:val="Hps"/>
          <w:lang w:val="sw-KE"/>
        </w:rPr>
        <w:t>Unabii</w:t>
      </w:r>
      <w:r>
        <w:rPr>
          <w:lang w:val="sw-KE"/>
        </w:rPr>
        <w:t xml:space="preserve"> </w:t>
      </w:r>
      <w:r>
        <w:rPr>
          <w:rStyle w:val="Hps"/>
          <w:lang w:val="sw-KE"/>
        </w:rPr>
        <w:t>lazima</w:t>
      </w:r>
      <w:r>
        <w:rPr>
          <w:lang w:val="sw-KE"/>
        </w:rPr>
        <w:t xml:space="preserve"> </w:t>
      </w:r>
      <w:r>
        <w:rPr>
          <w:rStyle w:val="Hps"/>
          <w:lang w:val="sw-KE"/>
        </w:rPr>
        <w:t>hiyo</w:t>
      </w:r>
      <w:r>
        <w:rPr>
          <w:lang w:val="sw-KE"/>
        </w:rPr>
        <w:t xml:space="preserve"> </w:t>
      </w:r>
      <w:r>
        <w:rPr>
          <w:rStyle w:val="Hps"/>
          <w:lang w:val="sw-KE"/>
        </w:rPr>
        <w:t>kuwa na</w:t>
      </w:r>
      <w:r>
        <w:rPr>
          <w:lang w:val="sw-KE"/>
        </w:rPr>
        <w:t xml:space="preserve"> </w:t>
      </w:r>
      <w:r>
        <w:rPr>
          <w:rStyle w:val="Hps"/>
          <w:lang w:val="sw-KE"/>
        </w:rPr>
        <w:t>kupanuliwa</w:t>
      </w:r>
      <w:r>
        <w:rPr>
          <w:lang w:val="sw-KE"/>
        </w:rPr>
        <w:t xml:space="preserve"> </w:t>
      </w:r>
      <w:r>
        <w:rPr>
          <w:rStyle w:val="Hps"/>
          <w:lang w:val="sw-KE"/>
        </w:rPr>
        <w:t>wakati</w:t>
      </w:r>
      <w:r>
        <w:rPr>
          <w:rStyle w:val="Atn"/>
          <w:lang w:val="sw-KE"/>
        </w:rPr>
        <w:t>-</w:t>
      </w:r>
      <w:r>
        <w:rPr>
          <w:lang w:val="sw-KE"/>
        </w:rPr>
        <w:t>frame.</w:t>
      </w:r>
    </w:p>
    <w:p>
      <w:pPr>
        <w:pStyle w:val="Normal"/>
        <w:rPr>
          <w:lang w:val="sw-KE"/>
        </w:rPr>
      </w:pPr>
      <w:r>
        <w:rPr>
          <w:lang w:val="sw-KE"/>
        </w:rPr>
      </w:r>
    </w:p>
    <w:p>
      <w:pPr>
        <w:pStyle w:val="Normal"/>
        <w:rPr>
          <w:rStyle w:val="Hps"/>
          <w:b/>
          <w:b/>
          <w:lang w:val="sw-KE"/>
        </w:rPr>
      </w:pPr>
      <w:r>
        <w:rPr>
          <w:b/>
          <w:lang w:val="sw-KE"/>
        </w:rPr>
        <w:t xml:space="preserve">Identifying the time – </w:t>
      </w:r>
      <w:r>
        <w:rPr>
          <w:rStyle w:val="Hps"/>
          <w:b/>
          <w:lang w:val="sw-KE"/>
        </w:rPr>
        <w:t>mumo</w:t>
      </w:r>
    </w:p>
    <w:p>
      <w:pPr>
        <w:pStyle w:val="Normal"/>
        <w:rPr>
          <w:rStyle w:val="Hps"/>
          <w:b/>
          <w:b/>
          <w:lang w:val="sw-KE"/>
        </w:rPr>
      </w:pPr>
      <w:r>
        <w:rPr/>
      </w:r>
    </w:p>
    <w:p>
      <w:pPr>
        <w:pStyle w:val="Normal"/>
        <w:rPr>
          <w:lang w:val="sw-KE"/>
        </w:rPr>
      </w:pPr>
      <w:r>
        <w:rPr>
          <w:lang w:val="sw-KE"/>
        </w:rPr>
        <w:t>Kutokana kwamba kulikuwa na mapumziko katika unabii, hitimisho vile kuwa, kama tulivyoona, huwezi kuiepuka; nini ni muhimu? Jibu lipo katika hisia za karibu Wababeli. Nebukadreza waliwashinda Wamisri katika vita ya Karkemishi katika 605 KK. Hii aina ya kilele ya maandiko ya unabii na kwa hiyo lazima kuwa kuchunguza. Nebukadreza alikuwa pia alibainisha kwa kuondolewa na ufalme wake amefungwa kama kisiki kwa muda wa mara saba kutoka Daniel 4:8-37.</w:t>
      </w:r>
    </w:p>
    <w:p>
      <w:pPr>
        <w:pStyle w:val="QUOTES"/>
        <w:rPr>
          <w:lang w:val="sw-KE"/>
        </w:rPr>
      </w:pPr>
      <w:r>
        <w:rPr>
          <w:lang w:val="sw-KE"/>
        </w:rPr>
        <w:t>Daniel 4:8-37 Wakati Daniel mwisho, akaja mbele yangu - yeye alikuwa mmoja aitwaye Belteshaz'zar baada ya jina la mungu wangu, na mwenye roho ya miungu watakatifu - na Nilimwambia ndoto, akisema, 9 "O Belteshaz'zar, mkuu wa waganga, kwa sababu ninajua ya kuwa roho ya miungu watakatifu inakaa ndani yenu, na kwamba hakuna siri ni vigumu kwa ajili yenu, hapa ni ndoto ambayo niliona; kuniambia tafsiri yake 10 maono. ya kichwa yangu kama mimi kujilaza yalikuwa haya: nikaona, na tazama, mti katikati ya nchi, na urefu wake ulikuwa ni kubwa 11 mti ilikua na kuwa imara, na juu yake, zimelundikana mpaka mbinguni, na ilikuwa. inayoonekana mwisho wa dunia yote 12. Majani yake yalikuwa mazuri na matunda yake mengi, na ndani yake chakula kwa ajili ya wanyama wote wa mashamba kupatikana kivuli chini yake., na ndege wa angani wakakaa katika matawi yake, na wote mwili kilipata chakula kutoka humo. 13 "nikaona katika maono ya kichwa yangu kama mimi kuweka katika kitanda, na tazama, mlinzi, mmoja mtakatifu, alishuka kutoka mbinguni. 14 Akapaza sauti na kusema hivyo, `Ukateni chini ya mti na kukata matawi yake, chuna majani na kuyatawanya matunda yake, basi wanyama kukimbia kutoka chini yake na ndege kutoka matawi yake. 15 Lakini kuondoka kisiki cha mizizi yake katika dunia, amefungwa na bendi ya chuma na shaba, huku kukiwa na majani mororo ya kondeni. Awe wet kwa umande wa mbinguni, basi kura yake iwe pamoja na wanyama katika majani ya nchi, 16 basi akili wake ubadilike wa mtu, basi akili wa mnyama apewe; na basi nyakati saba zipite juu yake. 17 hukumu ni kwa agizo la walinzi, uamuzi wa neno la watakatifu, na matokeo yake hai wapate kujua kwamba kanuni Mkuu ufalme wa wanadamu, na anatoa ni wale anaopenda, na unaweka juu ya ni lowliest ya watu." 18 Hii ndoto I, Mfalme Nebuchadnez'zar, kuona. Na wewe, Ee Belteshaz'zar, kutangaza tafsiri, kwa sababu watu wenye hekima wote wa ufalme wangu hawawezi kunijulisha tafsiri yake, lakini wewe ni uwezo, maana roho ya miungu watakatifu inakaa ndani yenu". 19 Daniel, jina lake Belteshaz'zar, alikuwa msifadhaike kwa sababu ya muda, na mawazo yake wasiwasi naye. Mfalme akasema, "Belteshaz'zar, basi si ndoto au alarm tafsiri yenu." Belteshaz'zar akajibu, "Bwana wangu, inaweza kuwa ndoto kwa ajili ya hao wakuchukiao na tafsiri yake kwa ajili ya adui yako! 20 mti ulizoziona, ambayo ilikua na kuwa nguvu, hivyo kuwa ya juu yake, zimelundikana mpaka mbinguni, na ilikuwa inaonekana na mwisho wa dunia nzima, 21 ambao majani yake yalikuwa mazuri na matunda yake mengi, na ambayo ilikuwa chakula kwa wote; chini yake wanyama wa shamba kupatikana kivuli, na katika matawi yake na ndege wa angani wakakaa - 22 ni wewe, Ee mfalme, ambao mzima na kuwa wenye nguvu. Ukuu wako imeongezeka na kufikia mbinguni, na mamlaka yako ya mwisho wa dunia. 23 kuwa mfalme alimwona mlinzi, mmoja mtakatifu, ukishuka kutoka mbinguni na kusema, `Ukateni chini ya mti na kuiharibu, lakini kuondoka kisiki cha mizizi yake katika dunia, amefungwa na bendi ya chuma na shaba, katika majani mororo ya kondeni, na awe wa mvua na umande wa mbinguni; na basi kura yake iwe pamoja na wanyama wa kondeni, hata nyakati saba zipite juu yake; 24 hii ni tafsiri, Ee mfalme: Ni amri ya aliye juu, ambayo imekuja juu ya bwana wangu mfalme, 25 ndipo watafukuzwa kutoka miongoni mwa watu, na makao yako yatakuwa pamoja na wanyama wa kondeni; wewe zitafanywa kula majani kama ng'ombe, na wewe itakuwa mvua kwa umande wa mbinguni, na nyakati saba zitapita juu yako, hata wewe kujua kwamba kanuni Mkuu ufalme wa wanadamu, na anatoa ni wale anaopenda. 26 Na kama walivyoamriwa kuondoka kisiki cha shina la mti, ufalme wako utakuwa imara kwa ajili yenu tangu wakati huo unafahamu kanuni kwamba Mbinguni. 27 Kwa hiyo, Ee mfalme, shauri yangu kukubaliwa na wewe; kuvunja dhambi yako na kufanya mazoezi kwa haki, na maovu yako kwa kuonyesha huruma kwa waliokandamizwa, kwamba kuna pengine ukapata utulivu yako" 28 Yote haya walifika King. Nebuchadnez'zar 29. Baada ya miezi kumi na mbili alikuwa akitembea juu ya dari ya jumba la mfalme wa Babeli, 30 na Mfalme akasema, "Je, huyu si Babeli mkuu, niliyoijenga kwa uwezo wangu wenye nguvu kama makazi ya kifalme na ? kwa ajili ya utukufu wa enzi yangu" 31 Wakati maneno bado walikuwa katika kinywa cha mfalme, ikaanguka sauti kutoka mbinguni," O Nebuchadnez'zar King, na wewe ni kusema: Ufalme umetoweka kutoka kwenu, 32 na mtasikia kuwa inaendeshwa kutoka miongoni mwa watu, na makao yako yatakuwa pamoja na wanyama wa kondeni, nawe kuwa kula majani kama ng'ombe; na nyakati saba zitapita juu yako, mpaka wamejifunza kwamba sheria aliye juu ya ufalme wa wanaume na anatoa ni wale anaopenda." 33 Mara neno likatimia juu Nebuchadnez'zar Alikuwa inaendeshwa kutoka miongoni mwa watu., akala majani kama ng'ombe, mwili wake ulikuwa mvua kwa umande wa mbinguni mpaka nywele yake ilikua kama muda mrefu kama tai manyoya, na makucha yake ilikuwa kama ya ndege makucha 34. Wakati wa mwisho wa siku mimi, Nebuchadnez'zar, lile macho yangu mbinguni, na sababu yangu ikarudi na mimi, na mimi heri aliye juu, na kusifiwa na kuheshimiwa huyo ambaye anaishi milele, kwa maana mamlaka yake ni mamlaka ya milele, na ufalme wake hudumu kizazi hata kizazi; 35 wenyeji wote wa nchi waliendelea kama si kitu, na yeye hana kadiri ya mapenzi yake katika jeshi la mbinguni na miongoni mwa wakazi wa dunia, na hakuna hata mmoja anaweza kukaa mkono wake au kumwambia, "Wafanya nini?" 36 Wakati huo huo sababu yangu ikarudi kwangu, na kwa ajili ya utukufu wa ufalme wangu, enzi yangu na fahari kurudi kwangu . washauri wangu, na madiwani wangu walitaka yangu, nami ilianzishwa katika ufalme wangu, na ukuu bado zaidi alikuwa aliongeza kwangu 37 Sasa, Nebuchadnez'zar, sifa na extol na heshima ya Mfalme wa mbinguni;. kwa ajili ya kazi zake zote ni haki ya na njia zake ni ya haki; na wale wanaotembea katika kiburi yeye ni uwezo wa hatamdhalilisha (RSV)</w:t>
      </w:r>
    </w:p>
    <w:p>
      <w:pPr>
        <w:pStyle w:val="Normal"/>
        <w:rPr/>
      </w:pPr>
      <w:r>
        <w:rPr>
          <w:lang w:val="sw-KE"/>
        </w:rPr>
        <w:br/>
        <w:t xml:space="preserve">Kipindi hiki inaonekana kuwa miaka saba. Hata hivyo, mara neno hutumiwa kwa miaka ambayo ina maana ya kinabii. wakati ni kawaida ya kipindi cha miaka 360 kulingana na kalenda ya mzunguko wa jua. kipindi katika swali si tu kwa miaka saba. Kama tulivyoona hapo juu inahusu kipindi cha miaka baadhi ya 2520 kutoka 605 KK. Hivyo sisi ni kuangalia kalenda ya mwaka 1914-1916 kukamilisha sehemu hii ya muda mrefu na kuanza tena mlolongo wa matukio, ambayo kukamilisha unabii unaohusu kutiishwa ya Misri kwa Semites na Arya ishara kwa Wababeli, Waashuri na Medo -Waajemi. matumizi ya tarehe ya 1914 na Mashahidi wa Yehova inaonekana kuwa matumizi mabaya ya maeneo ya msingi ya maandiko na nyakati saba unabii wa Daniel. uelewa wa </w:t>
      </w:r>
      <w:r>
        <w:rPr>
          <w:rStyle w:val="Hps"/>
          <w:lang w:val="sw-KE"/>
        </w:rPr>
        <w:t>kuingia</w:t>
      </w:r>
      <w:r>
        <w:rPr>
          <w:rStyle w:val="Shorttext"/>
          <w:lang w:val="sw-KE"/>
        </w:rPr>
        <w:t xml:space="preserve"> </w:t>
      </w:r>
      <w:r>
        <w:rPr>
          <w:rStyle w:val="Hps"/>
          <w:lang w:val="sw-KE"/>
        </w:rPr>
        <w:t>uhusiano</w:t>
      </w:r>
      <w:r>
        <w:rPr>
          <w:lang w:val="sw-KE"/>
        </w:rPr>
        <w:t xml:space="preserve"> na Ezekiel si dhahiri kutokana na baadhi ya maoni kuhusishwa kwao.</w:t>
      </w:r>
    </w:p>
    <w:p>
      <w:pPr>
        <w:pStyle w:val="Normal"/>
        <w:rPr>
          <w:lang w:val="sw-KE"/>
        </w:rPr>
      </w:pPr>
      <w:r>
        <w:rPr>
          <w:lang w:val="sw-KE"/>
        </w:rPr>
      </w:r>
    </w:p>
    <w:p>
      <w:pPr>
        <w:pStyle w:val="Normal"/>
        <w:rPr/>
      </w:pPr>
      <w:r>
        <w:rPr>
          <w:lang w:val="sw-KE"/>
        </w:rPr>
        <w:t>Nini, kama kitu, kilichotokea mwaka 1914 kwa Misri? Jibu ni kwamba ilikuwa inadhibitiwa na majeshi ya Jumuiya ya Madola ya Uingereza chini ya Allenby. Muhimu zaidi kipindi hicho kuanza vita kubwa ya siku za mwisho. kipindi ina mpaka wa kimwelekeo maalum na mabadiliko ya nguvu na mwelekeo kinabii.</w:t>
      </w:r>
    </w:p>
    <w:p>
      <w:pPr>
        <w:pStyle w:val="Normal"/>
        <w:rPr>
          <w:lang w:val="sw-KE"/>
        </w:rPr>
      </w:pPr>
      <w:r>
        <w:rPr>
          <w:lang w:val="sw-KE"/>
        </w:rPr>
      </w:r>
    </w:p>
    <w:p>
      <w:pPr>
        <w:pStyle w:val="Normal"/>
        <w:rPr/>
      </w:pPr>
      <w:r>
        <w:rPr>
          <w:lang w:val="sw-KE"/>
        </w:rPr>
        <w:t>Mabadiliko ya nguvu hakuweza kutokea hadi nyakati yaliyofikiwa. Hivyo vita na matokeo walifanya hivyo kwamba unabii na maandiko bila kuwa na kuvunjwa. Hata hivyo, matokeo ya wale vita zilitumika katika njia ya kujiandaa kwa ajili ya sayari athari upeo nyakati kinabii alikuwa kutimia vile. Hebu na tuangalie baadhi ya mlolongo kutoka 1914.</w:t>
      </w:r>
    </w:p>
    <w:p>
      <w:pPr>
        <w:pStyle w:val="Normal"/>
        <w:rPr>
          <w:lang w:val="sw-KE"/>
        </w:rPr>
      </w:pPr>
      <w:r>
        <w:rPr>
          <w:lang w:val="sw-KE"/>
        </w:rPr>
      </w:r>
    </w:p>
    <w:p>
      <w:pPr>
        <w:pStyle w:val="Normal"/>
        <w:rPr/>
      </w:pPr>
      <w:r>
        <w:rPr>
          <w:lang w:val="sw-KE"/>
        </w:rPr>
        <w:t>Tarehe 28 Juni Ferdinand Archduke ya Austria aliuawa katika Sarajevo na Austria-Hungaria wakitangaza vita dhidi ya Serbia tarehe 28 Julai 1914. On 1 Agosti 1914 Ujerumani alitangaza vita dhidi ya Urusi na Ufaransa na walivamia Ubelgiji. Juu ya Agosti 4, 1914 Uingereza alitangaza vita dhidi ya Ujerumani kutaja upendeleo wa Ubelgiji kama sababu.</w:t>
      </w:r>
    </w:p>
    <w:p>
      <w:pPr>
        <w:pStyle w:val="Normal"/>
        <w:rPr>
          <w:lang w:val="sw-KE"/>
        </w:rPr>
      </w:pPr>
      <w:r>
        <w:rPr>
          <w:lang w:val="sw-KE"/>
        </w:rPr>
      </w:r>
    </w:p>
    <w:p>
      <w:pPr>
        <w:pStyle w:val="Normal"/>
        <w:rPr/>
      </w:pPr>
      <w:r>
        <w:rPr>
          <w:lang w:val="sw-KE"/>
        </w:rPr>
        <w:t>On Agosti 5, 1914 Austria alitangaza vita dhidi ya Urusi. Russia, Uingereza na Ufaransa alitangaza vita dhidi ya Uturuki.</w:t>
        <w:br/>
        <w:br/>
        <w:t>26-28 Agosti 1914 Ujerumani yatolewayo kushindwa mkubwa juu ya Warusi katika vita ya Tannenburg. Wajerumani pia walivamia Ufaransa na mapema yao juu ya Paris alikuwa halted katika vita ya Marne. Uingereza aliingia Ufaransa na vita ya Ypres alikuwa wakapigana juu ya Oktoba-Novemba 1914. Hii ilianza mfereji na mapambano mbele ya magharibi. Hivyo sisi ni kuangalia katika hatua kubwa muhimu katika historia ya vita na ya dunia mwaka 1914 kama ilivyokuwa kipindi kuongoza hadi vita ya Karkemishi katika 605 BCE baadhi ya miaka 2520 au mara saba hapo awali.</w:t>
      </w:r>
    </w:p>
    <w:p>
      <w:pPr>
        <w:pStyle w:val="Normal"/>
        <w:rPr>
          <w:lang w:val="sw-KE"/>
        </w:rPr>
      </w:pPr>
      <w:r>
        <w:rPr>
          <w:lang w:val="sw-KE"/>
        </w:rPr>
      </w:r>
    </w:p>
    <w:p>
      <w:pPr>
        <w:pStyle w:val="Normal"/>
        <w:rPr>
          <w:lang w:val="sw-KE"/>
        </w:rPr>
      </w:pPr>
      <w:r>
        <w:rPr>
          <w:lang w:val="sw-KE"/>
        </w:rPr>
        <w:t>Sababu nyingine, ambayo ilikuwa kuingia mambo ya ulimwengu pamoja na kwamba inaonekana madogo, ni kwamba Benki Kuu ya England ilikuwa na mamlaka ya kutoa fedha karatasi ya zaidi ya kikomo kisheria. Sheria hii ilianzisha utaratibu wa kuyumba kifedha, ambayo itafikia matokeo yake kamili katika madeni ya fedha na utumwa wa watu kuongea lugha ya Kiingereza. matokeo ya Kumbukumbu la Torati 28 (tazama jarida la Baraka na Laana (No. 75)) tu basi kuonekana.</w:t>
        <w:br/>
        <w:br/>
        <w:t>Vita Kuu ya Dunia ya maendeleo dhana na mbinu ya vita ya kisasa. Hizi hazikuwa kama mashujaa wa zamani washukao shimoni kwa panga zao na ngao zao. summation mfupi wa historia ya kuwa mwangaza.</w:t>
      </w:r>
    </w:p>
    <w:p>
      <w:pPr>
        <w:pStyle w:val="Normal"/>
        <w:numPr>
          <w:ilvl w:val="0"/>
          <w:numId w:val="4"/>
        </w:numPr>
        <w:rPr>
          <w:lang w:val="sw-KE"/>
        </w:rPr>
      </w:pPr>
      <w:r>
        <w:rPr>
          <w:lang w:val="sw-KE"/>
        </w:rPr>
        <w:t>18 Februari 1915. Katika kulipiza kisasi kwa ajili ya blockade kivita ya Ujerumani na Uingereza, Ujerumani retaliated na blockade manowari ya Uingereza.</w:t>
      </w:r>
    </w:p>
    <w:p>
      <w:pPr>
        <w:pStyle w:val="Normal"/>
        <w:numPr>
          <w:ilvl w:val="0"/>
          <w:numId w:val="4"/>
        </w:numPr>
        <w:rPr>
          <w:lang w:val="sw-KE"/>
        </w:rPr>
      </w:pPr>
      <w:r>
        <w:rPr>
          <w:lang w:val="sw-KE"/>
        </w:rPr>
        <w:t>22 Aprili - 25 Mei 1915. vita ya pili ya Ypres kuona sumu gesi kutumiwa na Wajerumani kwa mara ya kwanza.</w:t>
      </w:r>
    </w:p>
    <w:p>
      <w:pPr>
        <w:pStyle w:val="Normal"/>
        <w:rPr>
          <w:lang w:val="sw-KE"/>
        </w:rPr>
      </w:pPr>
      <w:r>
        <w:rPr>
          <w:lang w:val="sw-KE"/>
        </w:rPr>
        <w:br/>
        <w:t>Vita ilikuwa juu ya kufanyiwa muundo wake mkubwa kutoka vita hii. Tu kama American Civil War ilikuwa mwanzo wa vita vya kisasa na matumizi ya silaha moja kwa moja na breech upakiaji, hivyo pia ilikuwa Vita Kuu ya Dunia uwanja wa majaribio kwa ajili ya silaha za horror mkubwa na maangamizi. uendelezaji wa silaha za utakuwa dhahiri kama sisi maendeleo.</w:t>
      </w:r>
    </w:p>
    <w:p>
      <w:pPr>
        <w:pStyle w:val="Normal"/>
        <w:rPr>
          <w:lang w:val="sw-KE"/>
        </w:rPr>
      </w:pPr>
      <w:r>
        <w:rPr>
          <w:lang w:val="sw-KE"/>
        </w:rPr>
        <w:br/>
        <w:t>Pia malezi ya makundi ya kitaifa na ushirikiano wa kuzaliwa. kati ya mataifa Semitic walikuwa maadili imara, si angalau ambayo ilikuwa Israeli. Vita Mwisraeli-Aryan walikuwa wameanza tena.</w:t>
      </w:r>
    </w:p>
    <w:p>
      <w:pPr>
        <w:pStyle w:val="Normal"/>
        <w:numPr>
          <w:ilvl w:val="0"/>
          <w:numId w:val="6"/>
        </w:numPr>
        <w:rPr>
          <w:lang w:val="sw-KE"/>
        </w:rPr>
      </w:pPr>
      <w:r>
        <w:rPr>
          <w:lang w:val="sw-KE"/>
        </w:rPr>
        <w:t>25 Aprili 1915. Allied vikosi vya nchi kwenye rasi ya Gallipoli lakini kushindwa kupata kudhibiti Straits Dardanelle. ANZAC ni mtoto.</w:t>
      </w:r>
    </w:p>
    <w:p>
      <w:pPr>
        <w:pStyle w:val="Normal"/>
        <w:numPr>
          <w:ilvl w:val="0"/>
          <w:numId w:val="6"/>
        </w:numPr>
        <w:rPr>
          <w:lang w:val="sw-KE"/>
        </w:rPr>
      </w:pPr>
      <w:r>
        <w:rPr>
          <w:lang w:val="sw-KE"/>
        </w:rPr>
        <w:t>Italia alijiunga na vita upande wa washirika.</w:t>
      </w:r>
    </w:p>
    <w:p>
      <w:pPr>
        <w:pStyle w:val="Normal"/>
        <w:numPr>
          <w:ilvl w:val="0"/>
          <w:numId w:val="6"/>
        </w:numPr>
        <w:rPr>
          <w:lang w:val="sw-KE"/>
        </w:rPr>
      </w:pPr>
      <w:r>
        <w:rPr>
          <w:lang w:val="sw-KE"/>
        </w:rPr>
        <w:t>Uingereza kuunda serikali ya umoja wa kitaifa chini ya Asquith.</w:t>
      </w:r>
    </w:p>
    <w:p>
      <w:pPr>
        <w:pStyle w:val="Normal"/>
        <w:numPr>
          <w:ilvl w:val="0"/>
          <w:numId w:val="6"/>
        </w:numPr>
        <w:rPr>
          <w:lang w:val="sw-KE"/>
        </w:rPr>
      </w:pPr>
      <w:r>
        <w:rPr>
          <w:lang w:val="sw-KE"/>
        </w:rPr>
        <w:t>Mashambulizi ya Uingereza-Kifaransa alishindwa.</w:t>
      </w:r>
    </w:p>
    <w:p>
      <w:pPr>
        <w:pStyle w:val="Normal"/>
        <w:numPr>
          <w:ilvl w:val="0"/>
          <w:numId w:val="6"/>
        </w:numPr>
        <w:rPr>
          <w:lang w:val="sw-KE"/>
        </w:rPr>
      </w:pPr>
      <w:r>
        <w:rPr>
          <w:lang w:val="sw-KE"/>
        </w:rPr>
        <w:t>On Septemba 6, 1915 alijiunga na Bulgaria mamlaka kuu.</w:t>
      </w:r>
    </w:p>
    <w:p>
      <w:pPr>
        <w:pStyle w:val="Normal"/>
        <w:numPr>
          <w:ilvl w:val="0"/>
          <w:numId w:val="6"/>
        </w:numPr>
        <w:rPr>
          <w:lang w:val="sw-KE"/>
        </w:rPr>
      </w:pPr>
      <w:r>
        <w:rPr>
          <w:lang w:val="sw-KE"/>
        </w:rPr>
        <w:t>21 Februari - 16 Desemba 1916. Mapigano ya Verdun aliona kukera Kijerumani mbele ya magharibi na hasara mbaya kwa pande zote mbili.</w:t>
      </w:r>
    </w:p>
    <w:p>
      <w:pPr>
        <w:pStyle w:val="Normal"/>
        <w:numPr>
          <w:ilvl w:val="0"/>
          <w:numId w:val="6"/>
        </w:numPr>
        <w:rPr>
          <w:lang w:val="sw-KE"/>
        </w:rPr>
      </w:pPr>
      <w:r>
        <w:rPr>
          <w:lang w:val="sw-KE"/>
        </w:rPr>
        <w:t>Machi 20, 1916. siri mkataba wa Anglo-Kifaransa au Sykes-Picot alipigwa juu kizigeu ya utawala wa Uturuki, ambayo hadi vita walikuwa ni pamoja na Palestina. Misri ilikuwa sehemu ya mfumo wa kitaalamu.</w:t>
      </w:r>
    </w:p>
    <w:p>
      <w:pPr>
        <w:pStyle w:val="Normal"/>
        <w:numPr>
          <w:ilvl w:val="0"/>
          <w:numId w:val="6"/>
        </w:numPr>
        <w:rPr>
          <w:lang w:val="sw-KE"/>
        </w:rPr>
      </w:pPr>
      <w:r>
        <w:rPr>
          <w:lang w:val="sw-KE"/>
        </w:rPr>
        <w:t>24 Aprili 1916 aliona Easter kupanda katika Ireland kuashiria mabadiliko ya nguvu ndani ya visiwani ya Uingereza yenyewe.</w:t>
      </w:r>
    </w:p>
    <w:p>
      <w:pPr>
        <w:pStyle w:val="Normal"/>
        <w:numPr>
          <w:ilvl w:val="0"/>
          <w:numId w:val="6"/>
        </w:numPr>
        <w:rPr>
          <w:lang w:val="sw-KE"/>
        </w:rPr>
      </w:pPr>
      <w:r>
        <w:rPr>
          <w:lang w:val="sw-KE"/>
        </w:rPr>
        <w:t>31 Mei - 1 Juni 1916. Mapigano ya Jutland, tu kubwa majini vita kati ya flottor Uingereza na Ujerumani aliona hasara ya Uingereza kuzidi hasara ya Ujerumani.</w:t>
      </w:r>
    </w:p>
    <w:p>
      <w:pPr>
        <w:pStyle w:val="Normal"/>
        <w:numPr>
          <w:ilvl w:val="0"/>
          <w:numId w:val="6"/>
        </w:numPr>
        <w:rPr>
          <w:lang w:val="sw-KE"/>
        </w:rPr>
      </w:pPr>
      <w:r>
        <w:rPr>
          <w:lang w:val="sw-KE"/>
        </w:rPr>
        <w:t>Kirusi Brusilov Kuchukiza alishindwa.</w:t>
      </w:r>
    </w:p>
    <w:p>
      <w:pPr>
        <w:pStyle w:val="Normal"/>
        <w:numPr>
          <w:ilvl w:val="0"/>
          <w:numId w:val="6"/>
        </w:numPr>
        <w:rPr>
          <w:lang w:val="sw-KE"/>
        </w:rPr>
      </w:pPr>
      <w:r>
        <w:rPr>
          <w:lang w:val="sw-KE"/>
        </w:rPr>
        <w:t>1 Julai 1916. Mapigano ya Somme aliona matumizi ya kwanza ya mizinga na Uingereza. Kulikuwa na zaidi ya milioni majeruhi.</w:t>
      </w:r>
    </w:p>
    <w:p>
      <w:pPr>
        <w:pStyle w:val="Normal"/>
        <w:numPr>
          <w:ilvl w:val="0"/>
          <w:numId w:val="6"/>
        </w:numPr>
        <w:rPr>
          <w:lang w:val="sw-KE"/>
        </w:rPr>
      </w:pPr>
      <w:r>
        <w:rPr>
          <w:lang w:val="sw-KE"/>
        </w:rPr>
        <w:t>27 Agosti 1916. Romania na Ureno alijiunga na vita dhidi ya Ujerumani.</w:t>
      </w:r>
    </w:p>
    <w:p>
      <w:pPr>
        <w:pStyle w:val="Normal"/>
        <w:numPr>
          <w:ilvl w:val="0"/>
          <w:numId w:val="6"/>
        </w:numPr>
        <w:rPr>
          <w:lang w:val="sw-KE"/>
        </w:rPr>
      </w:pPr>
      <w:r>
        <w:rPr>
          <w:lang w:val="sw-KE"/>
        </w:rPr>
        <w:t>Marekani, labda faida na vita, kununuliwa Virgin Je. Ikitua askari katika Santo Domingo, Jamhuri ya Dominica na kukaa hadi 1924.</w:t>
      </w:r>
    </w:p>
    <w:p>
      <w:pPr>
        <w:pStyle w:val="Normal"/>
        <w:numPr>
          <w:ilvl w:val="0"/>
          <w:numId w:val="6"/>
        </w:numPr>
        <w:rPr>
          <w:lang w:val="sw-KE"/>
        </w:rPr>
      </w:pPr>
      <w:r>
        <w:rPr>
          <w:lang w:val="sw-KE"/>
        </w:rPr>
        <w:t>Februari 1917 anaona mapinduzi katika Urusi na uzulu ya Tsar Nicholas.</w:t>
      </w:r>
    </w:p>
    <w:p>
      <w:pPr>
        <w:pStyle w:val="Normal"/>
        <w:numPr>
          <w:ilvl w:val="0"/>
          <w:numId w:val="6"/>
        </w:numPr>
        <w:rPr>
          <w:lang w:val="sw-KE"/>
        </w:rPr>
      </w:pPr>
      <w:r>
        <w:rPr>
          <w:lang w:val="sw-KE"/>
        </w:rPr>
        <w:t>Machi 11, 1917. Uingereza alitekwa Baghdad kutoka Uturuki.</w:t>
      </w:r>
    </w:p>
    <w:p>
      <w:pPr>
        <w:pStyle w:val="Normal"/>
        <w:ind w:left="360" w:hanging="0"/>
        <w:rPr>
          <w:lang w:val="sw-KE"/>
        </w:rPr>
      </w:pPr>
      <w:r>
        <w:rPr>
          <w:lang w:val="sw-KE"/>
        </w:rPr>
        <w:t>Turks Ghuz, jina lake kwa ajili ya mstari wa Seljuks, alikuwa katika Baghdad kutoka karne ya 12 na waliwashinda magharibi vikosi vya Byzantine katika vita ya Myrio-cephalum katika 1176. Hii kukomesha uamsho wa Byzantines Imeanza kwa kushindwa Seljuks ya Rum katika kampeni hiyo ya kwanza katika Nikea na Dorylæum. Ushindi huu alikuwa na kuruhusiwa Crusaders kushiriki katika maandamano ya kupitia Syria na kuchukua Edessa na Antiokia katika 1098 na Yerusalemu, katika 1099.</w:t>
        <w:br/>
      </w:r>
    </w:p>
    <w:p>
      <w:pPr>
        <w:pStyle w:val="Normal"/>
        <w:rPr>
          <w:lang w:val="sw-KE"/>
        </w:rPr>
      </w:pPr>
      <w:r>
        <w:rPr>
          <w:lang w:val="sw-KE"/>
        </w:rPr>
        <w:t>Uamuzi wa matokeo ya awamu hii ulianza mwaka 1917.</w:t>
      </w:r>
    </w:p>
    <w:p>
      <w:pPr>
        <w:pStyle w:val="Normal"/>
        <w:numPr>
          <w:ilvl w:val="0"/>
          <w:numId w:val="12"/>
        </w:numPr>
        <w:rPr>
          <w:lang w:val="sw-KE"/>
        </w:rPr>
      </w:pPr>
      <w:r>
        <w:rPr>
          <w:lang w:val="sw-KE"/>
        </w:rPr>
        <w:t>6 Aprili 1917. Marekani alitangaza vita dhidi ya Ujerumani.</w:t>
      </w:r>
    </w:p>
    <w:p>
      <w:pPr>
        <w:pStyle w:val="Normal"/>
        <w:numPr>
          <w:ilvl w:val="0"/>
          <w:numId w:val="12"/>
        </w:numPr>
        <w:rPr>
          <w:lang w:val="sw-KE"/>
        </w:rPr>
      </w:pPr>
      <w:r>
        <w:rPr>
          <w:lang w:val="sw-KE"/>
        </w:rPr>
        <w:t>31 Julai - 10 Novemba 1917. mafanikio ya vita ya Passchendale, kuu ya Uingereza kukera, walikuwa kukabiliana na mashambulizi ya Ujerumani counter.</w:t>
      </w:r>
    </w:p>
    <w:p>
      <w:pPr>
        <w:pStyle w:val="Normal"/>
        <w:numPr>
          <w:ilvl w:val="0"/>
          <w:numId w:val="12"/>
        </w:numPr>
        <w:rPr>
          <w:lang w:val="sw-KE"/>
        </w:rPr>
      </w:pPr>
      <w:r>
        <w:rPr>
          <w:lang w:val="sw-KE"/>
        </w:rPr>
        <w:t>24 Oktoba 1917. Mapigano ya Caporetto aliona nzito ya Italia kushindwa.</w:t>
      </w:r>
    </w:p>
    <w:p>
      <w:pPr>
        <w:pStyle w:val="Normal"/>
        <w:numPr>
          <w:ilvl w:val="0"/>
          <w:numId w:val="12"/>
        </w:numPr>
        <w:rPr>
          <w:lang w:val="sw-KE"/>
        </w:rPr>
      </w:pPr>
      <w:r>
        <w:rPr>
          <w:lang w:val="sw-KE"/>
        </w:rPr>
        <w:t>Mapinduzi ya Oktoba aliona Bolsheviks kuipindua serikali ya muda. Lenin akawa commissar wakuu na Trotsky Commissar kwa ajili ya Mambo ya Nje.</w:t>
      </w:r>
    </w:p>
    <w:p>
      <w:pPr>
        <w:pStyle w:val="Normal"/>
        <w:numPr>
          <w:ilvl w:val="0"/>
          <w:numId w:val="12"/>
        </w:numPr>
        <w:rPr>
          <w:lang w:val="sw-KE"/>
        </w:rPr>
      </w:pPr>
      <w:r>
        <w:rPr>
          <w:lang w:val="sw-KE"/>
        </w:rPr>
        <w:t>Ushindi wa Jumuiya ya Madola ya Uingereza katika Mashariki ya Kati aliona Palestina zikamrudia ajili ya Israeli. vizuri ya kiapo, Beersheba, alikuwa zilizochukuliwa na Horse Australia Mwanga katika malipo ya mwisho kubwa ya watu vyema kuongea lugha ya Kiingereza. Kutokana na hili Azimio la Balfour (1) akawa kusaidia Jimbo Wayahudi katika Palestina.</w:t>
      </w:r>
    </w:p>
    <w:p>
      <w:pPr>
        <w:pStyle w:val="Normal"/>
        <w:numPr>
          <w:ilvl w:val="0"/>
          <w:numId w:val="12"/>
        </w:numPr>
        <w:rPr>
          <w:lang w:val="sw-KE"/>
        </w:rPr>
      </w:pPr>
      <w:r>
        <w:rPr>
          <w:lang w:val="sw-KE"/>
        </w:rPr>
        <w:t>9 Desemba 1917. Jumuiya ya Madola ya Uingereza vikosi alitekwa Yerusalemu. mji ni tena katika mikono ya Israeli baada ya miaka 1847.</w:t>
      </w:r>
    </w:p>
    <w:p>
      <w:pPr>
        <w:pStyle w:val="Normal"/>
        <w:rPr>
          <w:lang w:val="sw-KE"/>
        </w:rPr>
      </w:pPr>
      <w:r>
        <w:rPr>
          <w:lang w:val="sw-KE"/>
        </w:rPr>
        <w:br/>
        <w:t>Hii ilikuwa sababu muhimu na ya uhakika ya juu ya vita kutoka katika hatua ya kinabii ya maoni. salio wa vita ni kulenga katika pointi zifuatazo muhimu.</w:t>
      </w:r>
    </w:p>
    <w:p>
      <w:pPr>
        <w:pStyle w:val="Normal"/>
        <w:numPr>
          <w:ilvl w:val="0"/>
          <w:numId w:val="9"/>
        </w:numPr>
        <w:rPr>
          <w:lang w:val="sw-KE"/>
        </w:rPr>
      </w:pPr>
      <w:r>
        <w:rPr>
          <w:lang w:val="sw-KE"/>
        </w:rPr>
        <w:t>Machi 3, 1918. mkataba wa Brest-Litovsk kati ya Russia na Ujerumani alipoona Urusi kujitoa kwenye vita.</w:t>
      </w:r>
    </w:p>
    <w:p>
      <w:pPr>
        <w:pStyle w:val="Normal"/>
        <w:numPr>
          <w:ilvl w:val="0"/>
          <w:numId w:val="9"/>
        </w:numPr>
        <w:rPr>
          <w:lang w:val="sw-KE"/>
        </w:rPr>
      </w:pPr>
      <w:r>
        <w:rPr>
          <w:lang w:val="sw-KE"/>
        </w:rPr>
        <w:t>15 Julai - 2 Agosti 1918 aliona mwisho kubwa kukera Ujerumani kushindwa katika Mapigano ya Marne.</w:t>
      </w:r>
    </w:p>
    <w:p>
      <w:pPr>
        <w:pStyle w:val="Normal"/>
        <w:numPr>
          <w:ilvl w:val="0"/>
          <w:numId w:val="9"/>
        </w:numPr>
        <w:rPr>
          <w:lang w:val="sw-KE"/>
        </w:rPr>
      </w:pPr>
      <w:r>
        <w:rPr>
          <w:lang w:val="sw-KE"/>
        </w:rPr>
        <w:t>Julai 16, 1918 aliona utekelezaji wa zamani wa Tsar Nicholas II na familia.</w:t>
      </w:r>
    </w:p>
    <w:p>
      <w:pPr>
        <w:pStyle w:val="Normal"/>
        <w:numPr>
          <w:ilvl w:val="0"/>
          <w:numId w:val="9"/>
        </w:numPr>
        <w:rPr>
          <w:lang w:val="sw-KE"/>
        </w:rPr>
      </w:pPr>
      <w:r>
        <w:rPr>
          <w:lang w:val="sw-KE"/>
        </w:rPr>
        <w:t xml:space="preserve">Julai 18, 1918 aliona kukera </w:t>
      </w:r>
      <w:r>
        <w:rPr>
          <w:rStyle w:val="Hps"/>
          <w:lang w:val="sw-KE"/>
        </w:rPr>
        <w:t>mshirika</w:t>
      </w:r>
      <w:r>
        <w:rPr>
          <w:lang w:val="sw-KE"/>
        </w:rPr>
        <w:t xml:space="preserve"> kuanza. Ujerumani alilazimishwa katika mafungo.</w:t>
      </w:r>
    </w:p>
    <w:p>
      <w:pPr>
        <w:pStyle w:val="Normal"/>
        <w:numPr>
          <w:ilvl w:val="0"/>
          <w:numId w:val="9"/>
        </w:numPr>
        <w:rPr>
          <w:lang w:val="sw-KE"/>
        </w:rPr>
      </w:pPr>
      <w:r>
        <w:rPr>
          <w:lang w:val="sw-KE"/>
        </w:rPr>
        <w:t>Italia ushindi wa Vittoria Veneto na Austria-Hungaria Waislamu.</w:t>
      </w:r>
    </w:p>
    <w:p>
      <w:pPr>
        <w:pStyle w:val="Normal"/>
        <w:numPr>
          <w:ilvl w:val="0"/>
          <w:numId w:val="9"/>
        </w:numPr>
        <w:rPr>
          <w:lang w:val="sw-KE"/>
        </w:rPr>
      </w:pPr>
      <w:r>
        <w:rPr>
          <w:lang w:val="sw-KE"/>
        </w:rPr>
        <w:t>Novemba 9, 1918 kuona mapinduzi katika Ujerumani na uzulu ya Wilhelm II. Jamhuri ilitangazwa.</w:t>
      </w:r>
    </w:p>
    <w:p>
      <w:pPr>
        <w:pStyle w:val="Normal"/>
        <w:numPr>
          <w:ilvl w:val="0"/>
          <w:numId w:val="9"/>
        </w:numPr>
        <w:rPr>
          <w:lang w:val="sw-KE"/>
        </w:rPr>
      </w:pPr>
      <w:r>
        <w:rPr>
          <w:lang w:val="sw-KE"/>
        </w:rPr>
        <w:t>11 Novemba 1918. Ujerumani ilikubali Vita Armistice na Dunia kumalizika.</w:t>
      </w:r>
    </w:p>
    <w:p>
      <w:pPr>
        <w:pStyle w:val="Normal"/>
        <w:numPr>
          <w:ilvl w:val="0"/>
          <w:numId w:val="9"/>
        </w:numPr>
        <w:rPr>
          <w:lang w:val="sw-KE"/>
        </w:rPr>
      </w:pPr>
      <w:r>
        <w:rPr>
          <w:lang w:val="sw-KE"/>
        </w:rPr>
        <w:t>Vita vya wenyewe kwa wenyewe katika Ireland vilianza.</w:t>
      </w:r>
    </w:p>
    <w:p>
      <w:pPr>
        <w:pStyle w:val="Normal"/>
        <w:numPr>
          <w:ilvl w:val="0"/>
          <w:numId w:val="9"/>
        </w:numPr>
        <w:rPr>
          <w:lang w:val="sw-KE"/>
        </w:rPr>
      </w:pPr>
      <w:r>
        <w:rPr>
          <w:lang w:val="sw-KE"/>
        </w:rPr>
        <w:t>Lenin kujilimbikizia nguvu ya serikali ya Bolshevik na vita vya wenyewe ilidumu hadi 1920.</w:t>
      </w:r>
    </w:p>
    <w:p>
      <w:pPr>
        <w:pStyle w:val="Normal"/>
        <w:rPr>
          <w:lang w:val="sw-KE"/>
        </w:rPr>
      </w:pPr>
      <w:r>
        <w:rPr>
          <w:lang w:val="sw-KE"/>
        </w:rPr>
        <w:br/>
        <w:t>Haya mambo ya kuonyesha jinsi hii kilele katika historia ya kushiriki mataifa yaliyotajwa katika unabii na wengi zaidi. hatua dhahiri kutokana na orodha ni kwamba sisi ni kuangalia mfumo mpya wa mapambano ya kuendeleza ambayo wametofautiana na mifumo yote ya nyuma. Hasa zaidi mlolongo huu wa siku za mwisho ilikuwa kuanzisha kuanzishwa kwa vita vya mwisho na kuanzishwa kwa Ufalme wa Mungu.</w:t>
        <w:br/>
        <w:br/>
        <w:t>Mtindo huo recapitulated kama ifuatavyo</w:t>
      </w:r>
    </w:p>
    <w:p>
      <w:pPr>
        <w:pStyle w:val="Normal"/>
        <w:numPr>
          <w:ilvl w:val="0"/>
          <w:numId w:val="2"/>
        </w:numPr>
        <w:ind w:left="360" w:hanging="360"/>
        <w:rPr>
          <w:lang w:val="sw-KE"/>
        </w:rPr>
      </w:pPr>
      <w:r>
        <w:rPr>
          <w:lang w:val="sw-KE"/>
        </w:rPr>
        <w:t>750 KK. Nubia imara katika Misri chini ya utawala wa Wanubi.</w:t>
      </w:r>
    </w:p>
    <w:p>
      <w:pPr>
        <w:pStyle w:val="Normal"/>
        <w:numPr>
          <w:ilvl w:val="0"/>
          <w:numId w:val="2"/>
        </w:numPr>
        <w:ind w:left="360" w:hanging="360"/>
        <w:rPr>
          <w:lang w:val="sw-KE"/>
        </w:rPr>
      </w:pPr>
      <w:r>
        <w:rPr>
          <w:lang w:val="sw-KE"/>
        </w:rPr>
        <w:t>732 KK. Waashuri chini ya Tiglath-pileseri III kiambatanisho Dameski na kuwafanya Israeli na Yuda tawimto majimbo.</w:t>
      </w:r>
    </w:p>
    <w:p>
      <w:pPr>
        <w:pStyle w:val="Normal"/>
        <w:numPr>
          <w:ilvl w:val="0"/>
          <w:numId w:val="2"/>
        </w:numPr>
        <w:ind w:left="360" w:hanging="360"/>
        <w:rPr>
          <w:lang w:val="sw-KE"/>
        </w:rPr>
      </w:pPr>
      <w:r>
        <w:rPr>
          <w:lang w:val="sw-KE"/>
        </w:rPr>
        <w:t>729 KK. Tiglath-pileseri bilagor Babeli.</w:t>
      </w:r>
    </w:p>
    <w:p>
      <w:pPr>
        <w:pStyle w:val="Normal"/>
        <w:numPr>
          <w:ilvl w:val="0"/>
          <w:numId w:val="2"/>
        </w:numPr>
        <w:ind w:left="360" w:hanging="360"/>
        <w:rPr>
          <w:lang w:val="sw-KE"/>
        </w:rPr>
      </w:pPr>
      <w:r>
        <w:rPr>
          <w:lang w:val="sw-KE"/>
        </w:rPr>
        <w:t>724-721 KK. Shalmanase V bilagor Israeli. Mrithi wake Sargon II deports makabila kumi. Kufukuzwa hii ilikuwa zaidi ya Araxes katika nyika.</w:t>
      </w:r>
    </w:p>
    <w:p>
      <w:pPr>
        <w:pStyle w:val="Normal"/>
        <w:numPr>
          <w:ilvl w:val="0"/>
          <w:numId w:val="2"/>
        </w:numPr>
        <w:ind w:left="360" w:hanging="360"/>
        <w:rPr>
          <w:lang w:val="sw-KE"/>
        </w:rPr>
      </w:pPr>
      <w:r>
        <w:rPr>
          <w:lang w:val="sw-KE"/>
        </w:rPr>
        <w:t>710 KK. Cimmerians kuvamia kuleta Urartu na Frigia. Sargon aliuawa kupambana Cimmerians katika BCE na 705 alifanikiwa na Senakeribu.</w:t>
      </w:r>
    </w:p>
    <w:p>
      <w:pPr>
        <w:pStyle w:val="Normal"/>
        <w:numPr>
          <w:ilvl w:val="0"/>
          <w:numId w:val="2"/>
        </w:numPr>
        <w:ind w:left="360" w:hanging="360"/>
        <w:rPr>
          <w:lang w:val="sw-KE"/>
        </w:rPr>
      </w:pPr>
      <w:r>
        <w:rPr>
          <w:lang w:val="sw-KE"/>
        </w:rPr>
        <w:t>696 KK. Gunia Waashuri Tarso.</w:t>
      </w:r>
    </w:p>
    <w:p>
      <w:pPr>
        <w:pStyle w:val="Normal"/>
        <w:numPr>
          <w:ilvl w:val="0"/>
          <w:numId w:val="2"/>
        </w:numPr>
        <w:ind w:left="360" w:hanging="360"/>
        <w:rPr>
          <w:lang w:val="sw-KE"/>
        </w:rPr>
      </w:pPr>
      <w:r>
        <w:rPr>
          <w:lang w:val="sw-KE"/>
        </w:rPr>
        <w:t>687 KK. kiti cha enzi cha Lydia katika Anatolia ya magharibi ni kwa usurped Gyges.</w:t>
      </w:r>
    </w:p>
    <w:p>
      <w:pPr>
        <w:pStyle w:val="Normal"/>
        <w:rPr>
          <w:lang w:val="sw-KE"/>
        </w:rPr>
      </w:pPr>
      <w:r>
        <w:rPr>
          <w:lang w:val="sw-KE"/>
        </w:rPr>
      </w:r>
    </w:p>
    <w:p>
      <w:pPr>
        <w:pStyle w:val="Normal"/>
        <w:rPr>
          <w:lang w:val="sw-KE"/>
        </w:rPr>
      </w:pPr>
      <w:r>
        <w:rPr>
          <w:lang w:val="sw-KE"/>
        </w:rPr>
        <w:t>Ashuru sasa ipo katika nafasi ya kushinda Misri na kuwa himaya kuu ya magharibi ya Asia.</w:t>
      </w:r>
    </w:p>
    <w:p>
      <w:pPr>
        <w:pStyle w:val="Normal"/>
        <w:numPr>
          <w:ilvl w:val="0"/>
          <w:numId w:val="10"/>
        </w:numPr>
        <w:rPr>
          <w:lang w:val="sw-KE"/>
        </w:rPr>
      </w:pPr>
      <w:r>
        <w:rPr>
          <w:lang w:val="sw-KE"/>
        </w:rPr>
        <w:t>669-663 KK. Waashuri kuvamia Misri na kuwa chini ya kuanzisha Misri.</w:t>
      </w:r>
    </w:p>
    <w:p>
      <w:pPr>
        <w:pStyle w:val="Normal"/>
        <w:numPr>
          <w:ilvl w:val="0"/>
          <w:numId w:val="10"/>
        </w:numPr>
        <w:rPr>
          <w:lang w:val="sw-KE"/>
        </w:rPr>
      </w:pPr>
      <w:r>
        <w:rPr>
          <w:lang w:val="sw-KE"/>
        </w:rPr>
        <w:t>Mkono wa Misri ni hivyo kuvunjwa kwa maana ya awali.</w:t>
      </w:r>
    </w:p>
    <w:p>
      <w:pPr>
        <w:pStyle w:val="Normal"/>
        <w:numPr>
          <w:ilvl w:val="0"/>
          <w:numId w:val="10"/>
        </w:numPr>
        <w:rPr>
          <w:lang w:val="sw-KE"/>
        </w:rPr>
      </w:pPr>
      <w:r>
        <w:rPr>
          <w:lang w:val="sw-KE"/>
        </w:rPr>
        <w:t>605 KK. Nebukadreza kushindwa Necho, aliyekuwa amekwenda kusaidia Ashuru, katika vita ya Karkemishi. Jeshi la Misri ni walifuata mpaka wa Misri lakini Nebukadreza iingie au ufalme wa Yuda Hur (2Wafalme 24:7). wadogo wakati wa mara saba huanza.</w:t>
      </w:r>
    </w:p>
    <w:p>
      <w:pPr>
        <w:pStyle w:val="Normal"/>
        <w:numPr>
          <w:ilvl w:val="0"/>
          <w:numId w:val="10"/>
        </w:numPr>
        <w:rPr>
          <w:lang w:val="sw-KE"/>
        </w:rPr>
      </w:pPr>
      <w:r>
        <w:rPr>
          <w:lang w:val="sw-KE"/>
        </w:rPr>
        <w:t>Wamisri imeweza reconquer Gaza baada ya vita ya 601 KK na kwa sababu hiyo ya ushawishi wao kuongezeka Yerusalemu licha ya onyo ya Yeremia.</w:t>
      </w:r>
    </w:p>
    <w:p>
      <w:pPr>
        <w:pStyle w:val="Normal"/>
        <w:numPr>
          <w:ilvl w:val="0"/>
          <w:numId w:val="10"/>
        </w:numPr>
        <w:rPr>
          <w:lang w:val="sw-KE"/>
        </w:rPr>
      </w:pPr>
      <w:r>
        <w:rPr>
          <w:lang w:val="sw-KE"/>
        </w:rPr>
        <w:t>Katika 599 KK Nebukadreza alishinda Waarabu kwa upande wa mashariki wa Syria na Palestina.</w:t>
      </w:r>
    </w:p>
    <w:p>
      <w:pPr>
        <w:pStyle w:val="Normal"/>
        <w:numPr>
          <w:ilvl w:val="0"/>
          <w:numId w:val="10"/>
        </w:numPr>
        <w:rPr>
          <w:lang w:val="sw-KE"/>
        </w:rPr>
      </w:pPr>
      <w:r>
        <w:rPr>
          <w:lang w:val="sw-KE"/>
        </w:rPr>
        <w:t>598 KK Katika yeye aliondoka kuuzingira Yerusalemu na kushinda juu ya Machi 15-16 mwaka 597 KK.</w:t>
      </w:r>
    </w:p>
    <w:p>
      <w:pPr>
        <w:pStyle w:val="Normal"/>
        <w:numPr>
          <w:ilvl w:val="0"/>
          <w:numId w:val="10"/>
        </w:numPr>
        <w:rPr>
          <w:lang w:val="sw-KE"/>
        </w:rPr>
      </w:pPr>
      <w:r>
        <w:rPr>
          <w:lang w:val="sw-KE"/>
        </w:rPr>
        <w:t>Yeye tena kuweka kuzingirwa kwa Yerusalemu na kuwaangamiza katika 586 KK.</w:t>
      </w:r>
    </w:p>
    <w:p>
      <w:pPr>
        <w:pStyle w:val="Normal"/>
        <w:numPr>
          <w:ilvl w:val="0"/>
          <w:numId w:val="10"/>
        </w:numPr>
        <w:rPr>
          <w:lang w:val="sw-KE"/>
        </w:rPr>
      </w:pPr>
      <w:r>
        <w:rPr>
          <w:lang w:val="sw-KE"/>
        </w:rPr>
        <w:t>C. 567 KK. Misri walijaribu kuanzisha upya msimamo wake na Amasis yake Farao, mrithi wa Hophra alikuwa ameposwa na Nebukadineza katika mwaka wake wa thelathini na saba (567 KK).</w:t>
      </w:r>
    </w:p>
    <w:p>
      <w:pPr>
        <w:pStyle w:val="Normal"/>
        <w:numPr>
          <w:ilvl w:val="0"/>
          <w:numId w:val="10"/>
        </w:numPr>
        <w:rPr>
          <w:lang w:val="sw-KE"/>
        </w:rPr>
      </w:pPr>
      <w:r>
        <w:rPr>
          <w:lang w:val="sw-KE"/>
        </w:rPr>
        <w:t>525 KK Cambyses invades Misri na mapumziko mkono wake wa pili.</w:t>
      </w:r>
    </w:p>
    <w:p>
      <w:pPr>
        <w:pStyle w:val="Normal"/>
        <w:rPr>
          <w:lang w:val="sw-KE"/>
        </w:rPr>
      </w:pPr>
      <w:r>
        <w:rPr>
          <w:lang w:val="sw-KE"/>
        </w:rPr>
        <w:br/>
        <w:t>Mwisho wa awamu ya kwanza aliona uhamisho wa nguvu kutoka kwa Semites Arya kuwakilishwa na Medo-Waajemi. makundi mawili walikuwa consolidations ya nguvu, ambayo ilikuwa na mabadiliko katika udhibiti. Misri ilikuwa shindika kwa makundi yote mawili. mwisho wa kipindi cha uimarishaji wa mbili spans wakati miaka arobaini alikuwa katika 525 BCE na uvamizi wa Cambyses. mzunguko wa saba mara kutumika kwa tarehe hii terminal majani ya mwaka 1995 kama mwisho wa Awamu ya 2. Mwaka 1995 tunapaswa kuona kubwa realignments ya makundi nguvu kuja mwisho. Kutoka 1995/6 himaya ya siku ya mwisho ni lazima kuwa katika nafasi kwa mujibu wa mageuzi ya kisiasa, kifedha na kijamii, ambayo matokeo katika mfululizo wa migogoro ya kijeshi kuongoza hadi kurudi kwa Mesia. siku za mwisho wala kuwa mfululizo wa uchunguzi utulivu. Wala kweli ina binadamu dating mfumo kutoka tarehe ya makosa ya kuzaliwa kwa Kristo, kitu cha kufanya na muda wa mlolongo wa mwisho. Mungu hufanya kazi kulingana na Jubilee si kwa binadamu tarehe. Kwa hiyo mwaka 2000 haina maana nyingine zaidi ya nafasi yake katika mzunguko wa miaka saba au Sabato. [Milenia ya pili tangu kuzaliwa wa Kristo lazima kimantiki kuwa kuanzia mwaka 1996 au mapema kwa kuwa Kristo hakuwa amezaliwa baadaye ya 4 KK (kupewa Herode inayojulikana kifo katika 4 KK). Hivyo ni lazima wamekuwa watoto wa 5 KK au mapema. Angalia katika karatasi Maana ya Mwaka 2000 (No. 286).]</w:t>
      </w:r>
    </w:p>
    <w:p>
      <w:pPr>
        <w:pStyle w:val="Normal"/>
        <w:rPr/>
      </w:pPr>
      <w:r>
        <w:rPr>
          <w:lang w:val="sw-KE"/>
        </w:rPr>
        <w:t>(Angalia pia Umri Kristo karatasi ya saa Ubatizo na Muda wa Wizara yake (No. 19).)</w:t>
        <w:br/>
        <w:br/>
        <w:t>Ilikuwa mwisho ilianzishwa katika nafasi kwa idadi ya shughuli za awali. Hizi ni kama ifuatavyo.</w:t>
      </w:r>
    </w:p>
    <w:p>
      <w:pPr>
        <w:pStyle w:val="Normal"/>
        <w:rPr>
          <w:lang w:val="sw-KE"/>
        </w:rPr>
      </w:pPr>
      <w:r>
        <w:rPr>
          <w:lang w:val="sw-KE"/>
        </w:rPr>
      </w:r>
    </w:p>
    <w:p>
      <w:pPr>
        <w:pStyle w:val="Normal"/>
        <w:rPr/>
      </w:pPr>
      <w:r>
        <w:rPr>
          <w:lang w:val="sw-KE"/>
        </w:rPr>
        <w:t>Zoezi ya kwanza tunapaswa kuelewa ni malezi ya nguvu mnyama na uharibifu wa uasherati wa kidini wa Ufunuo.</w:t>
      </w:r>
    </w:p>
    <w:p>
      <w:pPr>
        <w:pStyle w:val="Normal"/>
        <w:rPr>
          <w:lang w:val="sw-KE"/>
        </w:rPr>
      </w:pPr>
      <w:r>
        <w:rPr>
          <w:lang w:val="sw-KE"/>
        </w:rPr>
      </w:r>
    </w:p>
    <w:p>
      <w:pPr>
        <w:pStyle w:val="Normal"/>
        <w:rPr>
          <w:lang w:val="sw-KE"/>
        </w:rPr>
      </w:pPr>
      <w:r>
        <w:rPr>
          <w:lang w:val="sw-KE"/>
        </w:rPr>
        <w:t>Mateso ya wakati, na nyakati na nusu wakati au miaka 1260 ilitokea kutoka kuanzishwa kwa mfumo wa kidini chini ya Dola Takatifu ya Kirumi. Hii ilitokea katika 590 CE na maazimio ya Papa Gregory wa kwanza. kipindi cha kumalizika mwaka 1850 na Jamhuri ya Italia na uharibifu wa nguvu ya Kanisa la Roma ndani ya papa-majimbo na malezi ya Jamhuri. Hii uliwezekana kutokana na mfululizo wa matukio ya awali. vita ya awali ya Ulaya, ambayo kuvunja kahaba wa Ufunuo, alikuwa toka Mapinduzi ya Ufaransa. mlolongo wa kwanza wa mnyama kurudia kwenye uasherati, unaonekana kutokea kutoka 17:16 Ufunuo.</w:t>
      </w:r>
    </w:p>
    <w:p>
      <w:pPr>
        <w:pStyle w:val="QUOTES"/>
        <w:rPr>
          <w:lang w:val="sw-KE"/>
        </w:rPr>
      </w:pPr>
      <w:r>
        <w:rPr>
          <w:lang w:val="sw-KE"/>
        </w:rPr>
        <w:t>Ufunuo 17:1-18 Kisha mmoja wa wale malaika saba waliokuwa na yale mabakuli saba akaja na kuniambia, "Njoo, mimi nitakuonyesha hukumu ya yule kahaba mkuu aketiye juu ya maji mengi, 2 Wafalme wa nchi wamezini, na kwa mvinyo ya uasherati ambao wakazi wa dunia kuwa mlevi. " 3 Na Akanichukua katika Roho mpaka jangwani, nikaona mwanamke, ameketi juu ya mnyama mwekundu ambayo ilikuwa majina ya makufuru, na alikuwa na vichwa saba na pembe kumi. 4 Mwanamke huyo alikuwa amevaa vazi la rangi ya zambarau na nyekundu, na bedecked kwa dhahabu na lulu, na lulu, amevishikilia mkononi mwake kikombe cha dhahabu kimejaa machukizo na mambo machafu yanayoonyesha uzinzi wake, 5 na juu ya paji la uso wake ilikuwa imeandikwa jina la fumbo: "Babuloni mkuu, mama wa wazinzi na wa machukizo ya dunia. " 6 Nikamwona huyo mwanamke, amelewa kwa damu ya watu wa Mungu na damu ya mashahidi wa Yesu. Nilipomwona mimi akashangaa sana. 7 Lakini malaika akaniambia, "Kwa nini ajabu Mimi nitakuambia maana iliyofichika ya mwanamke huyu na mnyama na vichwa saba na pembe kumi huyo amchukuaye? 8 Huyo mnyama uliyemwona alikuwa, na ni la, na ni kupaa kutoka kuzimu na kwenda kuharibiwa, na wakazi wa duniani ambao majina yao yameandikwa katika kitabu cha uzima tangu mwanzo wa dunia, na tazama, mnyama wa ajabu, kwa sababu ilikuwa na si na ni kuja 9 Hii inahitaji akili na hekima. vichwa saba ni vilima saba, na huyo mwanamke ameketi, 10 wao pia ni wafalme saba, watano kati ya hao waliokufa, mmoja yupo, na mwingine bado hajafika, na wakati yeye anakuja lazima kubakia tu muda mfupi 11 Na kwa mnyama ambaye alikuwa na si, ni ya nane lakini ni ya saba, na huenda angamia 12. Na zile pembe kumi ulizoziona ni wafalme kumi ambao wana. hawajapokea kifalme nguvu, lakini ni kupokea mamlaka ya kutawala kwa muda wa saa moja pamoja na yule mnyama 13 Hizi ni na nia moja na kuwapa uwezo juu ya nguvu zao na mamlaka yao mnyama; 14 wao kufanya vita dhidi ya Mwanakondoo na Mwanakondoo atawashinda kwa sababu yeye ni Bwana wa mabwana na Mfalme wa wafalme, na walio pamoja naye ndio walioitwa na kuchaguliwa na mwaminifu." 15 Naye akaniambia, "Yale maji uliyoyaona, ambapo kahaba ameketi, ni jamaa na makutano na mataifa na lugha 16 Na zile pembe kumi ulizoziona, wao na yule mnyama watamchukia yule kahaba; Wao kufanya ukiwa na uchi wake, na kula nyama yake na kumteketeza kwa moto, 17 kwa ajili ya Mungu ametia mioyoni mwao kufanya kusudi lake kwa kuwa na nia moja na kuwapa uwezo juu ya nguvu yao ya kifalme huyo mnyama, mpaka maneno ya Mungu litakapotimia 18 Na yule mwanamke uliyemwona ndio ule mji mkuu ambayo ina mamlaka juu ya wafalme wa dunia." (RSV)</w:t>
      </w:r>
    </w:p>
    <w:p>
      <w:pPr>
        <w:pStyle w:val="Normal"/>
        <w:rPr>
          <w:lang w:val="sw-KE"/>
        </w:rPr>
      </w:pPr>
      <w:r>
        <w:rPr>
          <w:lang w:val="sw-KE"/>
        </w:rPr>
        <w:br/>
        <w:t>Uzinzi wa mwanamke alikuwa pamoja na mfalme wa dunia na mifumo ya nguvu ya dunia walikuwa mchanganyiko na kile purported kuwa Ukristo. mataifa ya vichwa saba na pembe kumi ni yalijitokeza katika Danieli. mlolongo wa mfumo ni kuanzisha kutoka Danieli 2:31-45.</w:t>
      </w:r>
    </w:p>
    <w:p>
      <w:pPr>
        <w:pStyle w:val="QUOTES"/>
        <w:rPr>
          <w:lang w:val="sw-KE"/>
        </w:rPr>
      </w:pPr>
      <w:r>
        <w:rPr>
          <w:lang w:val="sw-KE"/>
        </w:rPr>
        <w:t>Daniel 2:31-45 "Wewe nikaona, Ee mfalme, na tazama, sanamu kubwa. Hii picha, mwenye nguvu na wa mwangaza mno, alisimama mbele yenu, na kuonekana kwake ilikuwa inatisha 32 ya kichwa cha hii ilikuwa ni ya dhahabu safi., matiti yake na mikono ya fedha, tumbo lake na mapaja ya shaba, miguu yake 33 ya chuma, na miguu yake sehemu ya chuma na nusu udongo 34. Kama wewe inaonekana, jiwe lilichongwa kwa mkono hakuna binadamu, na akampiga picha kwa miguu yake ya chuma na udongo, na kuvunja vipande vipande, 35 basi chuma, udongo, shaba, fedha, na dhahabu, wote kwa pamoja walikuwa kuvunjwa katika vipande vipande, na kuwa kama makapi ya kupepetea wakati wa hari; na upepo akawachukua, ili kwamba sio kuwaeleza kati ya hayo yanaweza kupatikana Lakini jiwe akampiga picha kuwa mlima mkubwa na kuijaza dunia yote 36 "Hii ilikuwa ni ndoto; sasa sisi kumwambia mfalme tafsiri yake. 37 Wewe, Ee mfalme, mfalme wa wafalme, ambaye Mungu wa mbinguni amekupa ufalme, na uwezo, na nguvu, na utukufu, 38 na katika mkono ambao ametoa, popote wao watadumu, wana wa watu , wanyama wa kondeni na ndege wa angani, na kufanya kutawala juu yao wote - wewe ni kichwa cha dhahabu. 39 Baada ya watatokea mwingine ufalme duni kuliko wewe, na bado ufalme wa tatu wa shaba, ambayo itakuwa na kutawala juu ya nchi yote. 40 Kutakuwa na ufalme wa nne, nguvu kama chuma, kwa sababu chuma mapumziko vipande vipande na shatters mambo yote, na kama vile ya chuma ambayo crushes, utavunja na kuponda yote haya. 41 Na kama wewe aliona nyayo na vidole sehemu ya udongo na sehemu ya chuma, itakuwa Ufalme wowote, lakini baadhi ya uimara wa chuma itakuwa ndani yake, kama vile aliona chuma kimechanganyika na udongo miry. 42 Na kama vidole vya zile nyayo vilikuwa nusu chuma na nusu udongo, kadhalika ufalme ule utakuwa nusu nguvu na nusu brittle. 43 Kama aliona chuma kimechanganyika na udongo miry, hivyo wao kuchanganya na mmoja kwa mwingine katika ndoa, lakini si kushikilia pamoja, kama vile chuma haina kuchanganya na udongo. 44 Na katika siku za wafalme hao Mungu wa mbinguni atausimamisha ufalme ambao hautaangamizwa milele, wala uhuru wake wa kuachwa kwa watu wengine. Utavunja falme hizi zote vipande vipande na kuwaleta mwisho, na litasimama milele; 45 tu kama wewe waliona jiwe ulikatwa kutoka mlima kwa mkono hakuna binadamu, na kwamba ni kuvunja vipande vipande chuma, shaba, udongo, fedha, na dhahabu. Mungu mkuu amemjulisha mfalme mambo yatakayotukia baadaye. ndoto ni ya hakika, na tafsiri yake uhakika" (RSV).</w:t>
      </w:r>
    </w:p>
    <w:p>
      <w:pPr>
        <w:pStyle w:val="Normal"/>
        <w:rPr/>
      </w:pPr>
      <w:r>
        <w:rPr>
          <w:lang w:val="sw-KE"/>
        </w:rPr>
        <w:br/>
        <w:t>Ndoto hiyo ilikuwa na tafsiri fulani alikuwa na uhakika. Kwa maneno mengine bila ya kuwa kuja kuzaa matunda na uelewa vilikuwa sahihi. matokeo ya mwisho ilikuwa kuwa ujio wa Masihi. Hivyo ndoto kufunikwa kipindi chote hadi kuanzishwa kwa Ufalme wa milenia chini ya Yesu Kristo. Hii bado ilitokea. unabii ni bado unaendelea. Nebukadreza ni ya msingi katika unabii huu kama yeye ni kwa wengine. Kwa maneno mengine ni unabii yanayohusiana.</w:t>
      </w:r>
    </w:p>
    <w:p>
      <w:pPr>
        <w:pStyle w:val="Normal"/>
        <w:rPr>
          <w:lang w:val="sw-KE"/>
        </w:rPr>
      </w:pPr>
      <w:r>
        <w:rPr>
          <w:lang w:val="sw-KE"/>
        </w:rPr>
      </w:r>
    </w:p>
    <w:p>
      <w:pPr>
        <w:pStyle w:val="Normal"/>
        <w:rPr>
          <w:lang w:val="sw-KE"/>
        </w:rPr>
      </w:pPr>
      <w:r>
        <w:rPr>
          <w:lang w:val="sw-KE"/>
        </w:rPr>
        <w:t>Hadithi ya Daniel 3 inahusiana na ibada ya sanamu kuanzisha chini ya mfumo wa dini za uongo. Sura hii inaonyesha wateule kinachotarajiwa yao. Daniel 4 mikataba na span wakati wa unabii na wakati wa siku za mwisho.</w:t>
        <w:br/>
        <w:br/>
        <w:t>Daniel 5 mikataba na hukumu ya mfumo kutoka kuandika kwenye ukuta.</w:t>
      </w:r>
    </w:p>
    <w:p>
      <w:pPr>
        <w:pStyle w:val="QUOTES"/>
        <w:rPr/>
      </w:pPr>
      <w:r>
        <w:rPr>
          <w:lang w:val="sw-KE"/>
        </w:rPr>
        <w:t>Daniel 5:1-31 Mfalme Belshaz'zar alifanya karamu kubwa elfu ya wakuu wake, na kunywa divai mbele ya elfu. 2 Belshaz'zar, alipokuwa akionja ile divai, akaamuru vyombo vya dhahabu na vya fedha ambayo Nebuchadnez'zar baba yake alikuwa na kuchukuliwa kutoka hekalu ya Yerusalemu kuletwa, mfalme na wakuu wake, na wake zake, na masuria wake wapate kunywa kutoka kwao. 3 Basi wakawaleta katika vyombo vya dhahabu na fedha ambazo zimekuwa vilivyotolewa katika hekalu, nyumba ya Mungu katika Yerusalemu, na mfalme na wakuu wake, na wake zake, na masuria wake kunywa kutoka kwao. 4 Wakanywa divai, wakaisifu miungu ya dhahabu na fedha, shaba, chuma, kuni, na mawe. 5 Mara vidole vya mkono wa mtu alionekana akaandika plaster ya ukuta wa nyumba ya mfalme, kinyume kinara, na mfalme aliona mkono kama aliandika. 6 Ndipo mfalme wa rangi iliyopita, na mawazo yake wasiwasi naye, miguu na mikono yake alitoa njia, na magoti yake knocked pamoja. 7 Mfalme akalia kwa sauti kuleta na wachawi, na Wakaldayo, na wanajimu. mfalme akawaambia wenye hekima wa Babeli, "Mtu soma maandiko haya, na inaonyesha yangu tafsiri yake, atakuwa na nguo ya rangi ya zambarau, na kuwa na mkufu wa dhahabu shingoni mwake, na atakuwa mtawala wa tatu katika ufalme." 8 Kisha wote wa mfalme wenye hekima aliingia, lakini hawakuweza kuyasoma maandishi au kumjulisha mfalme tafsiri ile. 9 Ndipo mfalme Belshaz'zar alikuwa wasiwasi sana, na rangi yake iliyopita, na wakuu wake walikuwa wanashangaa. 10 malkia, kwa sababu ya maneno ya mfalme na wakuu wake, kufika katika ukumbi banqueting, na malkia akasema, "Ewe mfalme, uishi milele Hebu si mawazo yako alarm wewe au rangi yako mabadiliko 11 Kuna katika yako! Ufalme ni mtu mwenye roho ya miungu watakatifu Katika siku za mwanga baba yako na ufahamu na hekima, kama hekima ya miungu, walikutwa ndani yake, na Mfalme Nebuchadnez'zar, baba yako, akamfanya kuwa mkuu wa waganga, na wachawi, na Wakaldayo, na wanajimu, 12 kwa kuwa roho bora, maarifa, na ufahamu wa kufasiri ndoto, kueleza vitendawili, na kutatua matatizo zilionekana katika Danieli huyo, ambaye mfalme aitwaye Belteshaz'zar Sasa. basi Daniel kuwa walioitwa, na yeye kuonyesha tafsiri. " Daniel 13 Hapo watu wakamletea mbele ya mfalme. Mfalme akamwambia Danieli, "Wewe ni kwamba Danieli, mmoja wa watu waliohamishwa wa Yuda, ambao mfalme, baba yangu, aliwaleta katika Yuda 14. nimesikia ya kwamba roho ya miungu watakatifu inakaa ndani yenu, na mwanga na uelewa na hekima bora hupatikana katika wewe 15 Sasa, watu wenye hekima na wachawi, na wameletwa mbele yangu ya kusoma maandishi na kunijulisha tafsiri yake;. lakini hawakuweza kuonyesha tafsiri ya jambo 16 Lakini ninayo. habari kwamba unaweza kutoa tafsiri na kutatua matatizo Sasa kama huwezi kusoma maandishi na kunijulisha tafsiri yake., mtakuwa na nguo ya rangi ya zambarau, na kuwa na mkufu wa dhahabu shingoni yako, na atakuwa mtawala wa tatu katika . ufalme 17 Ndipo Danieli akajibu mbele ya mfalme, "Acha zawadi yako kuwa kwa wewe mwenyewe, na thawabu yako hadi nyingine; lakini mimi kusoma maandishi kwa mfalme na kumjulisha tafsiri yake. 18 Ee mfalme, Mungu wa juu alitoa Nebuchadnez'zar baba yako ufalme na ukuu na utukufu na enzi; 19 na kwa sababu ya ukuu kwamba yeye akampa, watu wote na mataifa na lugha wakatetemeka na kuogopa mbele yake; aliyetaka yeye akamwua, na aliyetaka aliadhimisha hai, ambaye angeweza yeye alimfufua, na aliyetaka yeye kuweka chini. 20 Lakini moyo wake ulipoinuliwa, na roho yake ilikuwa ngumu hata yeye wakatakabari, alikuwa madarakani toka kiti chake cha kifalme, na utukufu wake alichukuliwa kutoka kwake, 21 akakimbizwa kutoka miongoni mwa watu na akili yake akawa kama kwamba ya mnyama, na makao yake yalikuwa pamoja na punda wa porini, alikuwa kulishwa majani kama ng'ombe, mwili wake ulikuwa mvua kwa umande wa mbinguni, hata yeye alijua kuwa Mungu aliye juu sheria ufalme wa wanadamu, na seti juu yake anaopenda. 22 Na mwanawe, Belshaz'zar, na hivyo wanyonge moyo wako, ingawa alijua yote haya, 23 lakini mwinua mwenyewe dhidi ya Bwana wa mbingu, na vyombo vya nyumba yake wameletwa mbele yenu, na na mabwana zenu, na wake zenu, na masuria wako divai kunywa kutoka kwao, na wewe wakaisifu miungu ya fedha na dhahabu, vya shaba, chuma, kuni, na mawe, ambayo si kuona, kusikia wala kujua, lakini Mungu katika ambaye mkono ni pumzi yako, na ambaye ni njia zako zote, ninyi si heshima. 24 "Kisha mbele yake mkono alitumwa na kuandika hii iliandikwa 25 Na hii ni kuandika kwamba iliandikwa: MENE, MENE, TEKEL, na PARSIN 26 Hii ni tafsiri ya mambo: MENE, Mungu waliohesabiwa siku ya ufalme wako na kuletwa kwa mwisho; 27 TEKEL, umekuwa vunja katika mizani na kupatikana kutaka; Peres 28, ufalme wako umegawanyika na kupewa Wamedi na Waajemi". 29 Kisha Belshaz'zar amrishwa, na Daniel alikuwa amevaa vazi la rangi ya zambarau, na mkufu wa dhahabu ilikuwa kuweka shingoni mwake, na tangazo iliwekwa juu yake, hata awe mtawala wa tatu katika ufalme. 30 Hiyo sana Belshaz'zar usiku mfalme Chalde'an aliyechinjwa. 31 Na Dario, Mmedi kufanywa mfalme, na kuwa juu ya sitini na mawili, na umri wa miaka. (RSV)</w:t>
      </w:r>
    </w:p>
    <w:p>
      <w:pPr>
        <w:pStyle w:val="Normal"/>
        <w:rPr/>
      </w:pPr>
      <w:r>
        <w:rPr>
          <w:lang w:val="sw-KE"/>
        </w:rPr>
        <w:br/>
        <w:t>Mfumo wa kuweka chini ya Wababeli umetumia kazi za sanaa ya Hekalu la Mungu kwa ajili ya unajisi. kahaba ni inajulikana kama Babeli kwa sababu uasherati anatumia nini ni takatifu kwa ajili ya unajisi. mwisho wa mfumo Uniteds kuandika kwenye ukuta na tangazo ya maono.</w:t>
      </w:r>
    </w:p>
    <w:p>
      <w:pPr>
        <w:pStyle w:val="Normal"/>
        <w:rPr>
          <w:lang w:val="sw-KE"/>
        </w:rPr>
      </w:pPr>
      <w:r>
        <w:rPr>
          <w:lang w:val="sw-KE"/>
        </w:rPr>
      </w:r>
    </w:p>
    <w:p>
      <w:pPr>
        <w:pStyle w:val="Normal"/>
        <w:rPr/>
      </w:pPr>
      <w:r>
        <w:rPr>
          <w:lang w:val="sw-KE"/>
        </w:rPr>
        <w:t>Nayo ilikuwa imeandikwa MENE MENE TEKEL uPHARSIN. MENE ina maana ya neno namba. marudio ya maneno ina maana kurudia katika hesabu. Kumekuwa na hakuna maelezo ya kutosha ya marudio zaidi ya jinsi Epizeuxis kwa msisitizo mkubwa. replication zaidi pengine ina maana ya kinabii kwa muda-wanaohusika. neno TEKEL maana ya kupima kuwa inayotokana na shekeli neno. uPHARSIN ni neno Wakaldayo ambayo ni mchanganyiko wa maneno mawili. u ina maana na; PHARSIN imechukuliwa kutoka PARAS maana ya kuvunja. Hivyo mrefu ilitafsiriwa kama maana kuwa kugawanywa na kupewa Wamedi na Waajemi. Hii ni hata hivyo kuongeza ya unabii ya Belshaza. kuvunja inajulikana inaweza kuvuka-inatazamwa na Daniel 2 na kuvunjwa kwa sanamu na jiwe Uncut kwa mikono ya watu, ambayo ni Mesia. himaya wenyewe waliangamizwa katika mwisho na Masihi, baada ya muda muafaka zilizotengwa.</w:t>
      </w:r>
    </w:p>
    <w:p>
      <w:pPr>
        <w:pStyle w:val="Normal"/>
        <w:rPr>
          <w:lang w:val="sw-KE"/>
        </w:rPr>
      </w:pPr>
      <w:r>
        <w:rPr>
          <w:lang w:val="sw-KE"/>
        </w:rPr>
      </w:r>
    </w:p>
    <w:p>
      <w:pPr>
        <w:pStyle w:val="Normal"/>
        <w:rPr>
          <w:lang w:val="sw-KE"/>
        </w:rPr>
      </w:pPr>
      <w:r>
        <w:rPr>
          <w:lang w:val="sw-KE"/>
        </w:rPr>
        <w:t>Mfumo ya kwamba Mungu alikuwa kuanzisha njia ya Roho Mtakatifu ni alielezea katika Danieli 6. ubora wa roho na athari zake kwa Daniel inaonekana kutoka kwa Daniel 6:1-3.</w:t>
      </w:r>
    </w:p>
    <w:p>
      <w:pPr>
        <w:pStyle w:val="QUOTES"/>
        <w:rPr>
          <w:lang w:val="sw-KE"/>
        </w:rPr>
      </w:pPr>
      <w:r>
        <w:rPr>
          <w:lang w:val="sw-KE"/>
        </w:rPr>
        <w:t>Daniel 6:1-3 Ni radhi Dario kuweka juu ya ufalme maliwali mia na ishirini, kuwa katika ufalme wote mzima, 2 na juu yao wakubwa watatu, ambao Daniel alikuwa ni mmoja, ambaye hivi maamiri wanapaswa kutoa hesabu, ili kwamba mfalme ili kuteseka hakuna hasara. 3 Ndipo Danieli hili likawa wanajulikana zaidi ya yote marais wengine na maamiri, na kwa kuwa roho bora ilikuwa ndani yake, na mfalme alipanga kumweka juu ya ufalme wote. (RSV)</w:t>
      </w:r>
    </w:p>
    <w:p>
      <w:pPr>
        <w:pStyle w:val="Normal"/>
        <w:rPr/>
      </w:pPr>
      <w:r>
        <w:rPr>
          <w:lang w:val="sw-KE"/>
        </w:rPr>
        <w:br/>
        <w:t>Hatima ya wateule ni kuonekana kutoka mstari wa 3. Jeshi lililoasi na kuweka kuhusu njia ya ubinadamu kuharibu wateule.</w:t>
      </w:r>
    </w:p>
    <w:p>
      <w:pPr>
        <w:pStyle w:val="QUOTES"/>
        <w:rPr>
          <w:lang w:val="sw-KE"/>
        </w:rPr>
      </w:pPr>
      <w:r>
        <w:rPr>
          <w:lang w:val="sw-KE"/>
        </w:rPr>
        <w:t>Daniel 6:4-5 Basi mawaziri na maamiri wakatafuta sana kupata sababu za kuishitaki Danieli kwa habari za ufalme, lakini wao hawakuweza kupata ardhi kwa ajili ya malalamiko au kosa lolote, kwa maana alikuwa mwaminifu, na hakuna kosa wala hatia alikuwa kupatikana ndani yake. 5 Ndipo watu wakasema, "Sisi hutapata ardhi kwa ajili ya malalamiko dhidi hii Daniel isipokuwa sisi kupata hiyo katika uhusiano na sheria ya Mungu wake." (RSV)</w:t>
      </w:r>
    </w:p>
    <w:p>
      <w:pPr>
        <w:pStyle w:val="Normal"/>
        <w:rPr/>
      </w:pPr>
      <w:r>
        <w:rPr>
          <w:lang w:val="sw-KE"/>
        </w:rPr>
        <w:br/>
        <w:t>Eneo kwa kushambuliwa alikuwa katika hali ya ibada ya wateule na ukweli kwamba mfumo wa ibada kuanzisha chini ya mfumo wa dunia ilikuwa kuwa vile kwamba wateule kuwa katika tabia mbaya mara kwa mara na mfumo na hivyo katika vita daima na mamlaka ya dunia. Wangeweza hivyo wataudhiwa na kuuawa.</w:t>
      </w:r>
    </w:p>
    <w:p>
      <w:pPr>
        <w:pStyle w:val="Normal"/>
        <w:rPr>
          <w:lang w:val="sw-KE"/>
        </w:rPr>
      </w:pPr>
      <w:r>
        <w:rPr>
          <w:lang w:val="sw-KE"/>
        </w:rPr>
      </w:r>
    </w:p>
    <w:p>
      <w:pPr>
        <w:pStyle w:val="Normal"/>
        <w:rPr>
          <w:lang w:val="sw-KE"/>
        </w:rPr>
      </w:pPr>
      <w:r>
        <w:rPr>
          <w:lang w:val="sw-KE"/>
        </w:rPr>
        <w:t>Maelezo ya mataifa kushiriki ilitolewa katika Danieli sura ya 7 na 8. muda-kuhusiana na hekalu na utawanyiko ilitolewa katika Danieli 8 (tazama jarida la Ishara ya Yona na Historia ya Ujenzi mpya wa Hekalu (Na. 13)).</w:t>
        <w:br/>
        <w:br/>
        <w:t>Vita vya mwisho alielezea katika mapambano ya vita ya wafalme wa Kaskazini na Kusini katika Danieli 11 (angalia karatasi WWIII Sehemu ya II: uasherati na ya mnyama (No 299B) na mwaka 2012 na Mpinga Kristo (No.  299D)). Daniel 12 inaonyesha nyakati za mwisho na ufunuo wa siku za mwisho. mwisho ni akiongozana na kutawanyika kwa nguvu ya watu Mtakatifu.</w:t>
        <w:br/>
        <w:br/>
        <w:t>Vita ni kuhusiana na vita vya ndani ya Jeshi la malaika. taifa ya Waajemi na Wayunani basi ni dhahiri kuwa mtiririko kutoka Daniel 10.</w:t>
      </w:r>
    </w:p>
    <w:p>
      <w:pPr>
        <w:pStyle w:val="QUOTES"/>
        <w:rPr>
          <w:lang w:val="sw-KE"/>
        </w:rPr>
      </w:pPr>
      <w:r>
        <w:rPr>
          <w:lang w:val="sw-KE"/>
        </w:rPr>
        <w:t>Daniel 12:1-13 "Wakati huo watatokea kina Michael, jemadari mkuu, ambaye ana mamlaka juu ya watu wako na kutakuwa na wakati wa taabu, kama vile kamwe imekuwa tangu lilipoanza kuwapo taifa hata wakati huo; Lakini kwa kuwa wakati watu wako wataokolewa; kila mmoja ambaye jina lake atakayeonekana ameandikwa katika kitabu cha. 2 Na wengi wa hao walalao katika mavumbi ya nchi wataamka, wengine wapate uzima wa milele, wengine aibu na kudharauliwa milele. 3 Na wale walio na hekima watang'aa kama mwangaza wa anga;. na wale waongozao wengi kutenda haki, kama nyota milele na milele. 4 Lakini ninyi, Danieli, yafunge maneno haya, na kusaini kitabu, hata wakati wa mwisho. wengi wataenda mbio huko na huko, na maarifa atazidishiwa." 5 Ndipo mimi, Danieli, nikatazama, na kumbe, wamesimama wengine wawili, mmoja upande huu benki ya mkondo na moja juu ya kuwa benki ya mto. 6 Akasema mtu aliyevikwa nguo za kitani, aliyekuwa juu ya maji ya mto, "muda gani itakavyokuwa mpaka mwisho wa mambo haya ya ajabu?" 7 mtu aliyevikwa nguo za kitani, aliyekuwa juu ya maji ya mto, akainua mkono wake wa kulia na mkono wake wa kushoto kuelekea mbinguni; na; akaapa kwa yeye aliye hai milele kuwa itakuwa ni kwa muda, mara mbili, na nusu ya wakati, na kwamba wakati wa kuvunja nguvu za watu watakatifu anakuja na mwisho mambo haya yote itakuwa yametimia. 8 Nami nikasikia, lakini sikuelewa. Kisha akasema, "Ewe bwana wangu, nini itakuwa suala la mambo haya?" 9 Alisema, "Nenda tu, Daniel, maana maneno haya amefungwa na kutiwa muhuri, hata wakati wa mwisho 10 Wengi kujisafisha, na kujifanya weupe, na kuwa iliyosafishwa; Lakini waovu watatenda mabaya, wala hakuna ya waovu, wataelewa; lakini wale walio na hekima ndio watakaoelewa 11 na tangu wakati huo hiyo sadaka ya kuteketezwa umeondolewa, na chukizo ukiwa ni kuanzisha, kutakuwa na elfu mia mbili na tisini siku. 12 Abarikiwe huyo tusubiri na anakuja elfu siku 335 13 Lakini enenda zako hata mwisho; na utapumzika, na atasimama katika nafasi yako kura mwisho wa siku". (RSV)</w:t>
      </w:r>
    </w:p>
    <w:p>
      <w:pPr>
        <w:pStyle w:val="Normal"/>
        <w:rPr/>
      </w:pPr>
      <w:r>
        <w:rPr>
          <w:lang w:val="sw-KE"/>
        </w:rPr>
        <w:br/>
        <w:t>Unabii wa siku 1290 na siku 1335 litashughulikiwa tofauti. Nini sisi ni wasiwasi na hapa ni kuanzishwa kwa muda wa saba mara, ambayo ilianza tena mwaka 1914-1916. Tutaona nini maana ya hii kwa ajili ya 1995/6 katika sehemu zifuatazo.</w:t>
      </w:r>
    </w:p>
    <w:p>
      <w:pPr>
        <w:pStyle w:val="Normal"/>
        <w:rPr>
          <w:lang w:val="sw-KE"/>
        </w:rPr>
      </w:pPr>
      <w:r>
        <w:rPr>
          <w:lang w:val="sw-KE"/>
        </w:rPr>
      </w:r>
    </w:p>
    <w:p>
      <w:pPr>
        <w:pStyle w:val="Normal"/>
        <w:rPr>
          <w:rStyle w:val="Hps"/>
          <w:b/>
          <w:b/>
          <w:lang w:val="sw-KE"/>
        </w:rPr>
      </w:pPr>
      <w:r>
        <w:rPr>
          <w:rStyle w:val="Hps"/>
          <w:b/>
          <w:lang w:val="sw-KE"/>
        </w:rPr>
        <w:t>Awamu ya 2</w:t>
      </w:r>
      <w:r>
        <w:rPr>
          <w:rStyle w:val="Shorttext"/>
          <w:b/>
          <w:lang w:val="sw-KE"/>
        </w:rPr>
        <w:t xml:space="preserve"> </w:t>
      </w:r>
      <w:r>
        <w:rPr>
          <w:rStyle w:val="Hps"/>
          <w:b/>
          <w:lang w:val="sw-KE"/>
        </w:rPr>
        <w:t>-</w:t>
      </w:r>
      <w:r>
        <w:rPr>
          <w:rStyle w:val="Shorttext"/>
          <w:b/>
          <w:lang w:val="sw-KE"/>
        </w:rPr>
        <w:t xml:space="preserve"> </w:t>
      </w:r>
      <w:r>
        <w:rPr>
          <w:rStyle w:val="Hps"/>
          <w:b/>
          <w:lang w:val="sw-KE"/>
        </w:rPr>
        <w:t>Shemu 2</w:t>
      </w:r>
    </w:p>
    <w:p>
      <w:pPr>
        <w:pStyle w:val="Normal"/>
        <w:rPr>
          <w:rStyle w:val="Hps"/>
          <w:b/>
          <w:b/>
          <w:lang w:val="sw-KE"/>
        </w:rPr>
      </w:pPr>
      <w:r>
        <w:rPr/>
      </w:r>
    </w:p>
    <w:p>
      <w:pPr>
        <w:pStyle w:val="Normal"/>
        <w:rPr/>
      </w:pPr>
      <w:r>
        <w:rPr>
          <w:lang w:val="sw-KE"/>
        </w:rPr>
        <w:t>Katika sehemu iliyopita tuliyoyaangalia kitambulisho ya muda wa mwisho na uhusiano na Daniel. mara saba ilionekana kwa recommence katika kipindi cha 1914-1916 na themanini na mwaka kumalizika kwa mwaka takatifu mwaka 1995/6. Mwaka mpya takatifu unaanzia kipindi, ambayo anaona uharibifu wa mataifa na uharibifu wa theluthi moja ya wanadamu lililosababishwa na kutolewa kwa malaika wanne waliofungwa kwenye mto Frati kuua theluthi moja ya wanadamu (Ufunuo 9:15). Vita au anaweza kujenga kwa Vita Kuu ya Dunia ya Tatu haraka 1995-7 lakini mlolongo wa thelathini na mwaka wa vita vya mwisho ni kuanza. (Angalia pia Miaka Last Thirty. Mapambano ya mwisho (No. 219)) destabilization wa mifumo ya sasa ya nguvu kufikia maji. mtindo huo kutokana na majanga ya asili na matokeo ya makosa ya awali, ambayo kuchanganya kuharibu sayari kwa uchafuzi kuongezeka.</w:t>
      </w:r>
    </w:p>
    <w:p>
      <w:pPr>
        <w:pStyle w:val="QUOTES"/>
        <w:rPr>
          <w:lang w:val="sw-KE"/>
        </w:rPr>
      </w:pPr>
      <w:r>
        <w:rPr>
          <w:lang w:val="sw-KE"/>
        </w:rPr>
        <w:t>Ufunuo 9:13-21 Kisha malaika wa sita akapiga baragumu, nikasikia sauti moja kutoka katika pembe nne za madhabahu ya dhahabu iliyo mbele ya Mungu, 14 ikimwambia yule malaika wa sita mwenye tarumbeta, "Wafungulie malaika wanne waliofungwa kwenye mto mkubwa mto." 15 Wale malaika wanne wakafunguliwa, waliokuwa wamewekwa tayari kwa ajili ya saa, siku, mwezi na mwaka, kuua theluthi ya wanadamu. 16 ya idadi ya majeshi ya wapanda farasi ilikuwa mara mbili elfu kumi mara elfu kumi; nilisikia hesabu yao. 17 Na hii ni jinsi nikaona farasi katika maono yangu: wapanda farasi walivaa dirii kifuani, rangi ya moto na za samawi, na za kiberiti; na vichwa vya farasi hao ni kama vichwa vya simba, na moto, moshi na kiberiti midomo yao. 18 kwa mabaa hayo matatu ya tatu ya wanaadamu waliuawa, moto, moshi na kiberiti hicho, yaliyotoka katika vinywa vyao. 19 maana nguvu ya farasi hao ilikuwa vinywani mwao na katika mikia yao, maana mikia yao ni mfano wa nyoka, ina vichwa, na kwa njia yao wako jeraha. 20 Wanaadamu wengine waliobaki ambao hawakuuawa na mabaa hayo, hawakuzitubia zile kazi za mikono yao, hata wasiwasujudie mashetani, na sanamu ya dhahabu na fedha na shaba na za mawe na za miti, zisizoweza kuona, kusikia wala kutembea; 21 Wala hawakuutubia uuaji wao, wala uchawi wao, wala uasherati wao, wala wivi wao. (RSV)</w:t>
      </w:r>
    </w:p>
    <w:p>
      <w:pPr>
        <w:pStyle w:val="Normal"/>
        <w:rPr/>
      </w:pPr>
      <w:r>
        <w:rPr>
          <w:lang w:val="sw-KE"/>
        </w:rPr>
        <w:br/>
        <w:t>Hivyo vita ni kwamba ulianzia kwa hawa malaika katika siku za mwisho kuhusisha baadhi 200,000,000 watu wenye silaha na silaha kwa njia ya kisasa watawaua theluthi ya wanadamu. uharibifu na silaha za kisasa siyo tu nyuklia. kiwango cha silaha za kemikali hata kutoka Vita Kuu ya II, ambapo allegiance walikuwa marufuku, ni kuanza kusababisha matatizo makubwa ya sasa. Japan imekuwa aliomba kuondoa idadi kubwa ya vifaa vya kemikali kutoka Manchuria kwamba kuna kuhifadhiwa katika Vita Kuu ya II. kemikali ni pamoja na haradali gesi na sianidi katika mapipa leaky na kwa wingi mkubwa. Nini matokeo ya mwisho ya uchafuzi ni dhana ya mtu yeyote.</w:t>
        <w:br/>
        <w:br/>
        <w:t>Kuna idadi kubwa ya submarines nyuklia sasa imezama juu ya chini ya bahari duniani. chukizo ukiwa ina maana mpya.</w:t>
      </w:r>
    </w:p>
    <w:p>
      <w:pPr>
        <w:pStyle w:val="Normal"/>
        <w:rPr>
          <w:lang w:val="sw-KE"/>
        </w:rPr>
      </w:pPr>
      <w:r>
        <w:rPr>
          <w:lang w:val="sw-KE"/>
        </w:rPr>
      </w:r>
    </w:p>
    <w:p>
      <w:pPr>
        <w:pStyle w:val="Normal"/>
        <w:rPr/>
      </w:pPr>
      <w:r>
        <w:rPr>
          <w:lang w:val="sw-KE"/>
        </w:rPr>
        <w:t>Malaika hawa watahukumiwa kwa matendo yao hapa. unabii kuonyesha kwamba wanaruhusiwa kutumia udhaifu wa mataifa kwa athari ya vita. Hata hivyo, wakati wanakabiliwa na matokeo ya watu mchakato huu bado haitaweza kutubu. Hii ni vita ya baragumu ya sita. Baada ya hayo mabaki ni basi kushughulikiwa na Masihi.</w:t>
      </w:r>
    </w:p>
    <w:p>
      <w:pPr>
        <w:pStyle w:val="Normal"/>
        <w:rPr>
          <w:lang w:val="sw-KE"/>
        </w:rPr>
      </w:pPr>
      <w:r>
        <w:rPr>
          <w:lang w:val="sw-KE"/>
        </w:rPr>
      </w:r>
    </w:p>
    <w:p>
      <w:pPr>
        <w:pStyle w:val="Normal"/>
        <w:rPr/>
      </w:pPr>
      <w:r>
        <w:rPr>
          <w:lang w:val="sw-KE"/>
        </w:rPr>
        <w:t>Uharibifu wa siku za mwisho ni kufanyika kwa nguvu ya kidunia iliyoanzishwa na Shetani iitwayo mnyama. Nguvu hii unaua watu wa Mungu na manabii (Ufunuo 16:06). Hii ilikuwa mara ya kwanza kufanyika kwa maagizo ya uasherati. nguvu kikanisa ilitumika kwa nguvu ya nguvu ya kiraia pia kuua watu wa Mungu na manabii (Ufunuo 17:06). marudio hapa anatumia namba ya mtu kuonyesha nguvu ambayo mtu alikuwa kutumika katika suala hili na si nguvu ya Mungu au Roho. Babeli Mkuu alikuwa fumba, na ufalme alikuwa kizuizini kwa mara saba ili ionekane kuwa na kutumika katika siku za mwisho.</w:t>
      </w:r>
    </w:p>
    <w:p>
      <w:pPr>
        <w:pStyle w:val="Normal"/>
        <w:rPr>
          <w:lang w:val="sw-KE"/>
        </w:rPr>
      </w:pPr>
      <w:r>
        <w:rPr>
          <w:lang w:val="sw-KE"/>
        </w:rPr>
      </w:r>
    </w:p>
    <w:p>
      <w:pPr>
        <w:pStyle w:val="Normal"/>
        <w:rPr>
          <w:lang w:val="sw-KE"/>
        </w:rPr>
      </w:pPr>
      <w:r>
        <w:rPr>
          <w:lang w:val="sw-KE"/>
        </w:rPr>
        <w:t>Ufalme kupanuliwa zaidi ya miaka 2520 na mabara matano. Kwa kurudi kwa Mesia vikombe saba ya ghadhabu ya Mungu ni wazi. mnyama ni kuharibiwa. uharibifu ni kutanguliwa na ile ya uasherati. Hivyo mtindo wa Ufunuo 16 na 17 inaweza kuwa kupotosha.</w:t>
      </w:r>
    </w:p>
    <w:p>
      <w:pPr>
        <w:pStyle w:val="QUOTES"/>
        <w:rPr>
          <w:lang w:val="sw-KE"/>
        </w:rPr>
      </w:pPr>
      <w:r>
        <w:rPr>
          <w:lang w:val="sw-KE"/>
        </w:rPr>
        <w:t>Ufunuo 16:1-21 inasema: Nikasikia sauti kubwa kutoka Hekaluni ikiwaambia wale malaika saba, "Nendeni mkamwage duniani yale mabakuli saba ya ghadhabu ya Mungu." 2 Basi, malaika wa kwanza akaenda akamwaga bakuli lake juu ya nchi, na mchafu na mabaya vidonda walifika watu ambao kuzaa alama ya yule mnyama na kuabudu sanamu yake. 3 Malaika wa pili akamwaga bakuli lake baharini, ikawa damu kama damu ya mtu aliyekufa, na viumbe vyote hai alikufa kwamba ilikuwa katika bahari. 4 Malaika wa tatu akamwaga bakuli lake katika mito na chemchemi za maji, navyo vikageuka damu. 5 Nami nikamsikia malaika wa maji akisema, "Kama wewe ni katika hukumu hizi wako, wewe ndiye na uliyekuwako, Mtakatifu 6. Kwa kuwa walimwaga damu ya watakatifu na ya manabii, nawe umewapa damu ya kunywa. Ni kutokana zao! " 7 Kisha nikasikia sauti ya madhabahu, "Naam, Bwana Mungu Mwenyezi, ni za kweli na haki, hukumu zako!" 8 malaika wa nne akamwaga bakuli lake juu ya jua, nalo likapewa kuwaunguza wanadamu kwa moto, watu wakaunguzwa 9 na joto kali, nao wakalitukana jina la Mungu aliye na mamlaka juu ya mapigo hayo, na hawakutubu na kumpa utukufu. 10 Na huyo wa tano akakimimina kitasa chake juu ya kiti cha enzi cha yule mnyama, na ufalme wake ukatiwa giza; wakatafuna ndimi zao kwa sababu ya maumivu, 11 wakamtukana Mungu wa mbinguni kwa sababu ya maumivu yao na madonda, na wala hawakuyatubia matendo yao. 12 Malaika wa sita akamwaga bakuli lake juu ya mto ule mkubwa Frati na maji yake yakakauka, kuandaa njia kwa ajili ya wafalme wa mashariki. 13 Kisha nikatazama, kutoa kutoka katika kinywa cha yule joka na katika kinywa cha yule mnyama, na katika kinywa cha yule nabii wa uongo, roho tatu za uchafu kama vyura, 14 kwa kuwa wao ni roho za mashetani, zifanyazo ishara, zitokazo na kuwaendea wafalme wa ulimwengu wote kuwakusanya kwa vita ya siku ile kuu ya Mungu Mwenyezi. 15 ("Hakika, naja kama mwizi Heri akeshaye!, Na kuyatunza mavazi yake, asiende uchi hata watu wakaona!") 16 Wakawakusanya hata mahali paitwapo kwa Kiyahudi Armaged' don. 17 Kisha malaika wa saba akamwaga bakuli lake hewani, na sauti kuu ikatoka katika hekalu katika kiti cha enzi wakisema, "Yametimia!" 18 Na kulikuwa na umeme, sauti, peals ya ngurumo, na tetemeko kubwa la ardhi kama vile alikuwa kamwe kuwa tangu wanadamu kuwako juu ya nchi, hivyo kubwa tetemeko hilo. 19 Mji ule mkuu ukagawanyikana mafungu matatu, na miji ya mataifa ikateketea, Mungu akakumbuka kubwa Babeli, kufanya yake unyevu kikombe cha ghadhabu ya hasira yake. 20 Na kila kisiwa kikakimbia, wala milima haikuonekana, 21 na mvua ya mawe makubwa, mazito kama mia, imeshuka juu ya watu kutoka mbinguni, hata Wanadamu wakamtukana Mungu kwa ajili ya pigo la mvua ya mawe, waoga ni kwamba pigo. (RSV)</w:t>
      </w:r>
    </w:p>
    <w:p>
      <w:pPr>
        <w:pStyle w:val="Normal"/>
        <w:rPr/>
      </w:pPr>
      <w:r>
        <w:rPr>
          <w:lang w:val="sw-KE"/>
        </w:rPr>
        <w:br/>
        <w:t>Kutokuelewana kawaida ni kwamba uasherati wa kidini wa mfumo wa Kibabeli na siku ya mwisho ya udhibiti wa mnyama kwa ajili ya mchakato mzima. Kwamba si kweli. uasherati ulisaidia kujenga mnyama kutafuta kupata faida kutoka humo na mwelekeo wa kikanisa. Hata hivyo, mnyama anarudi kwenye uasherati, na kuharibu yake.</w:t>
      </w:r>
    </w:p>
    <w:p>
      <w:pPr>
        <w:pStyle w:val="QUOTES"/>
        <w:rPr>
          <w:lang w:val="sw-KE"/>
        </w:rPr>
      </w:pPr>
      <w:r>
        <w:rPr>
          <w:lang w:val="sw-KE"/>
        </w:rPr>
        <w:t>Ufunuo 17:1-18 Kisha mmoja wa wale malaika saba waliokuwa na yale mabakuli saba akaja na kuniambia, "Njoo, mimi nitakuonyesha hukumu ya yule kahaba mkuu aketiye juu ya maji mengi, 2 Wafalme wa nchi wamezini, na kwa mvinyo ya uasherati ambao wakazi wa dunia kuwa mlevi." 3 Na Akanichukua katika Roho mpaka jangwani, nikaona mwanamke, ameketi juu ya mnyama mwekundu ambayo ilikuwa majina ya makufuru, na alikuwa na vichwa saba na pembe kumi. 4 Mwanamke huyo alikuwa amevaa vazi la rangi ya zambarau na nyekundu, na bedecked kwa dhahabu na lulu, na lulu, amevishikilia mkononi mwake kikombe cha dhahabu kimejaa machukizo na mambo machafu yanayoonyesha uzinzi wake, 5 na juu ya paji la uso wake ilikuwa imeandikwa jina la fumbo: "Babuloni mkuu, mama wa wazinzi na wa machukizo ya dunia." 6 Nikamwona huyo mwanamke, amelewa kwa damu ya watu wa Mungu na damu ya mashahidi wa Yesu. Nilipomwona mimi akashangaa sana. 7 Lakini malaika akaniambia, "Kwa nini ajabu Mimi nitakuambia maana iliyofichika ya mwanamke huyu na mnyama na vichwa saba na pembe kumi huyo amchukuaye? 8 Huyo mnyama uliyemwona alikuwa, na ni la, na ni kupaa kutoka kuzimu na kwenda kuharibiwa, na wakazi wa duniani ambao majina yao yameandikwa katika kitabu cha uzima tangu mwanzo wa dunia, na tazama, mnyama wa ajabu, kwa sababu ilikuwa na si na ni kuja 9 Hii inahitaji akili na hekima. vichwa saba ni vilima saba, na huyo mwanamke ameketi, 10 wao pia ni wafalme saba, watano kati ya hao waliokufa, mmoja yupo, na mwingine bado hajafika, na wakati yeye anakuja lazima kubakia tu muda mfupi 11 Na kwa mnyama ambaye alikuwa na si, ni ya nane lakini ni ya saba, na huenda angamia 12. Na zile pembe kumi ulizoziona ni wafalme kumi ambao wana. hawajapokea kifalme nguvu, lakini ni kupokea mamlaka ya kutawala kwa muda wa saa moja pamoja na yule mnyama 13 Hizi ni na nia moja na kuwapa uwezo juu ya nguvu zao na mamlaka yao mnyama; 14 wao kufanya vita dhidi ya Mwanakondoo na Mwanakondoo atawashinda kwa sababu yeye ni Bwana wa mabwana na Mfalme wa wafalme, na walio pamoja naye ndio walioitwa na kuchaguliwa na mwaminifu." 15 Naye akaniambia, "Yale maji uliyoyaona, ambapo kahaba ameketi, ni jamaa na makutano na mataifa na lugha 16 Na zile pembe kumi ulizoziona, wao na yule mnyama watamchukia yule kahaba; Wao kufanya ukiwa na uchi wake, na kula nyama yake na kumteketeza kwa moto, 17 kwa ajili ya Mungu ametia mioyoni mwao kufanya kusudi lake kwa kuwa na nia moja na kuwapa uwezo juu ya nguvu yao ya kifalme huyo mnyama, mpaka maneno ya Mungu litakapotimia 18 Na yule mwanamke uliyemwona ndio ule mji mkuu ambayo ina mamlaka juu ya wafalme wa dunia."(RSV)</w:t>
      </w:r>
    </w:p>
    <w:p>
      <w:pPr>
        <w:pStyle w:val="Normal"/>
        <w:rPr>
          <w:rStyle w:val="Hps"/>
          <w:lang w:val="sw-KE"/>
        </w:rPr>
      </w:pPr>
      <w:r>
        <w:rPr>
          <w:lang w:val="sw-KE"/>
        </w:rPr>
      </w:r>
    </w:p>
    <w:p>
      <w:pPr>
        <w:pStyle w:val="Normal"/>
        <w:rPr>
          <w:rStyle w:val="Hps"/>
          <w:b/>
          <w:b/>
          <w:lang w:val="sw-KE"/>
        </w:rPr>
      </w:pPr>
      <w:r>
        <w:rPr>
          <w:rStyle w:val="Hps"/>
          <w:b/>
          <w:lang w:val="sw-KE"/>
        </w:rPr>
        <w:t>Kujenga</w:t>
      </w:r>
      <w:r>
        <w:rPr>
          <w:rStyle w:val="Shorttext"/>
          <w:b/>
          <w:lang w:val="sw-KE"/>
        </w:rPr>
        <w:t xml:space="preserve"> </w:t>
      </w:r>
      <w:r>
        <w:rPr>
          <w:rStyle w:val="Hps"/>
          <w:b/>
          <w:lang w:val="sw-KE"/>
        </w:rPr>
        <w:t>kwa nguvu</w:t>
      </w:r>
      <w:r>
        <w:rPr>
          <w:rStyle w:val="Shorttext"/>
          <w:b/>
          <w:lang w:val="sw-KE"/>
        </w:rPr>
        <w:t xml:space="preserve"> </w:t>
      </w:r>
      <w:r>
        <w:rPr>
          <w:rStyle w:val="Hps"/>
          <w:b/>
          <w:lang w:val="sw-KE"/>
        </w:rPr>
        <w:t>mnyama</w:t>
      </w:r>
    </w:p>
    <w:p>
      <w:pPr>
        <w:pStyle w:val="Normal"/>
        <w:rPr>
          <w:rStyle w:val="Hps"/>
          <w:b/>
          <w:b/>
          <w:lang w:val="sw-KE"/>
        </w:rPr>
      </w:pPr>
      <w:r>
        <w:rPr/>
      </w:r>
    </w:p>
    <w:p>
      <w:pPr>
        <w:pStyle w:val="Normal"/>
        <w:rPr>
          <w:lang w:val="sw-KE"/>
        </w:rPr>
      </w:pPr>
      <w:r>
        <w:rPr>
          <w:lang w:val="sw-KE"/>
        </w:rPr>
        <w:t>Sisi sasa kugeuka na kuangalia mwanzo wa mwisho. Ambao huanza na malezi ya mnyama ambayo kuharibu uasherati. muungano wa pembe kumi au wafalme kumi ni umoja kati ya siku za mwisho. wafalme kumi walikuwa umoja wa mataifa, ambayo bendi ya pamoja katika siku za mwisho. tu vile muungano kusaidiwa na maendeleo kutoka mfumo wa Kirumi na kuwa muungano wa wafalme ilikuwa Dola Takatifu ya Kirumi. kale mfumo Teutonic alikuwa serikali na seti tano ya mapacha chini ya bunge au Thing. Kushindwa kuelewa historia ya Ulaya na Teutoni imesababisha kutokuelewana mkubwa wa kile kinachotokea na nini ni kutokea katika Ulaya katika siku za mwisho.</w:t>
      </w:r>
    </w:p>
    <w:p>
      <w:pPr>
        <w:pStyle w:val="Normal"/>
        <w:rPr>
          <w:lang w:val="sw-KE"/>
        </w:rPr>
      </w:pPr>
      <w:r>
        <w:rPr>
          <w:lang w:val="sw-KE"/>
        </w:rPr>
        <w:br/>
        <w:t xml:space="preserve">Mlolongo wa malezi ya mnyama, ambayo ni tena kudhibitiwa na uasherati kuanza mwaka Ufaransa na shughuli ya kisasa katika Amerika. mfumo alikuwa </w:t>
      </w:r>
      <w:r>
        <w:rPr>
          <w:rStyle w:val="Hps"/>
          <w:lang w:val="sw-KE"/>
        </w:rPr>
        <w:t>kukandamiza</w:t>
      </w:r>
      <w:r>
        <w:rPr>
          <w:lang w:val="sw-KE"/>
        </w:rPr>
        <w:t xml:space="preserve"> katika kipindi cha England vinginevyo ingekuwa ya juu mbele ya unabii na pengine kuharibiwa dunia mapema sana. Hivyo Shetani kura mara ingekuwa walioteuliwa hapa na lengthened mwisho wa Milenia. Madhara yake kuwa mbaya mno. Yote ya vitendo zaidi ya miaka 2,000 iliyopita kutoka Mapinduzi ya Ufaransa wamekuwa lengo la malezi ya mwisho mifumo ya nguvu wakati na mashine ya vita ya mataifa ili mapepo waweze kuwaangamiza mataifa. Kristo alitumia Jumuiya ya Madola ya Uingereza kupunguza na kudhibiti kiwango cha upanuzi na uharibifu wa mataifa. Hebu kuchunguza mlolongo.</w:t>
      </w:r>
    </w:p>
    <w:p>
      <w:pPr>
        <w:pStyle w:val="Normal"/>
        <w:numPr>
          <w:ilvl w:val="0"/>
          <w:numId w:val="8"/>
        </w:numPr>
        <w:rPr>
          <w:lang w:val="sw-KE"/>
        </w:rPr>
      </w:pPr>
      <w:r>
        <w:rPr>
          <w:lang w:val="sw-KE"/>
        </w:rPr>
        <w:t>1789 CE. Mkuu Estates ni kuitisha katika Versailles. mali ya tatu majina yenyewe bunge. kuanguka kwa Bastille alama ya mwanzo wa mapinduzi ya Kifaransa. fomu za mnyama.</w:t>
      </w:r>
    </w:p>
    <w:p>
      <w:pPr>
        <w:pStyle w:val="Normal"/>
        <w:numPr>
          <w:ilvl w:val="0"/>
          <w:numId w:val="8"/>
        </w:numPr>
        <w:rPr>
          <w:lang w:val="sw-KE"/>
        </w:rPr>
      </w:pPr>
      <w:r>
        <w:rPr>
          <w:lang w:val="sw-KE"/>
        </w:rPr>
        <w:t>George Washington (ya 1797) anakuwa Rais wa kwanza wa Marekani na Marekani asema yenyewe umoja wa kiuchumi na desturi.</w:t>
      </w:r>
    </w:p>
    <w:p>
      <w:pPr>
        <w:pStyle w:val="Normal"/>
        <w:numPr>
          <w:ilvl w:val="0"/>
          <w:numId w:val="8"/>
        </w:numPr>
        <w:rPr>
          <w:lang w:val="sw-KE"/>
        </w:rPr>
      </w:pPr>
      <w:r>
        <w:rPr>
          <w:lang w:val="sw-KE"/>
        </w:rPr>
        <w:t>1791. Azimio la Pillnitz. Mfalme Leopold II wa Prussia na Frederick jaribio la ataianzisha tena mfumo monarchical nchini Ufaransa.</w:t>
        <w:br/>
        <w:t>British Kanisa na maandamano ya mfalme katika Birmingham kuona zama za ukandamizaji kali ili kuzuia mapinduzi ya nchini Uingereza.</w:t>
      </w:r>
    </w:p>
    <w:p>
      <w:pPr>
        <w:pStyle w:val="Normal"/>
        <w:numPr>
          <w:ilvl w:val="0"/>
          <w:numId w:val="8"/>
        </w:numPr>
        <w:rPr>
          <w:lang w:val="sw-KE"/>
        </w:rPr>
      </w:pPr>
      <w:r>
        <w:rPr>
          <w:lang w:val="sw-KE"/>
        </w:rPr>
        <w:t>1792. Ufaransa ilitangaza vita dhidi ya muungano Austria na Prussia dhidi ya Ufaransa. Ufaransa kushindwa kwao katika vita ya Valmy. Ya Taifa ya Mkataba wa sheria ya Ufaransa 1795. Marseillais kuokolewa na mapinduzi ya Ufaransa ikawa jamhuri.</w:t>
      </w:r>
    </w:p>
    <w:p>
      <w:pPr>
        <w:pStyle w:val="Normal"/>
        <w:numPr>
          <w:ilvl w:val="0"/>
          <w:numId w:val="8"/>
        </w:numPr>
        <w:rPr/>
      </w:pPr>
      <w:r>
        <w:rPr>
          <w:lang w:val="sw-KE"/>
        </w:rPr>
        <w:t>1794. utawala wa hofu kufikiwa kilele yake katika Machi-Aprili. Kifaransa kushindwa Austrians katika vita ya Fleurus na alishinda Ubelgiji.</w:t>
        <w:br/>
        <w:t>Mashariki ya Kati pia kuanza kujipanga vizuri.</w:t>
      </w:r>
    </w:p>
    <w:p>
      <w:pPr>
        <w:pStyle w:val="Normal"/>
        <w:numPr>
          <w:ilvl w:val="0"/>
          <w:numId w:val="8"/>
        </w:numPr>
        <w:rPr>
          <w:lang w:val="sw-KE"/>
        </w:rPr>
      </w:pPr>
      <w:r>
        <w:rPr>
          <w:lang w:val="sw-KE"/>
        </w:rPr>
        <w:t>Aga Muhammad pia ilianzishwa nasaba Kajar katika Uajemi katika 1794.</w:t>
        <w:br/>
        <w:t>Ufaransa shindika Holland hivyo kusaidia uimarishaji chini ya Uingereza.</w:t>
      </w:r>
    </w:p>
    <w:p>
      <w:pPr>
        <w:pStyle w:val="Normal"/>
        <w:numPr>
          <w:ilvl w:val="0"/>
          <w:numId w:val="8"/>
        </w:numPr>
        <w:rPr>
          <w:lang w:val="sw-KE"/>
        </w:rPr>
      </w:pPr>
      <w:r>
        <w:rPr>
          <w:lang w:val="sw-KE"/>
        </w:rPr>
        <w:t>1795 aliona Ufaransa kuanzisha bandia Batavian Jamhuri ya nchini Uholanzi. Hii Uingereza enabled kuchukua Cape of Good Hope na Ceylon kutoka Uholanzi. Napoleon akawa Amiri Jeshi Mkuu wa Jeshi la Mapinduzi nchini Italia.</w:t>
        <w:br/>
        <w:t>Upanuzi katika Marekani alikuwa akisaidiwa na mabadiliko ya Ulaya nguvu.</w:t>
        <w:br/>
        <w:t>Mkataba wa San Lorenzo aliona Marekani na kukaa Hispania mipaka ya Florida na haki za Marekani faida ya urambazaji juu ya Mississippi.</w:t>
      </w:r>
    </w:p>
    <w:p>
      <w:pPr>
        <w:pStyle w:val="Normal"/>
        <w:numPr>
          <w:ilvl w:val="0"/>
          <w:numId w:val="8"/>
        </w:numPr>
        <w:rPr>
          <w:lang w:val="sw-KE"/>
        </w:rPr>
      </w:pPr>
      <w:r>
        <w:rPr>
          <w:lang w:val="sw-KE"/>
        </w:rPr>
        <w:t>1796 aliona Napoleon kuvamia Italia na kuharibu zilizopo hali ya mfumo, kuwashinda Austrians katika Lodi na Arcol.</w:t>
        <w:br/>
        <w:t>Uvamizi wa Ufaransa wa Ireland alishindwa.</w:t>
        <w:br/>
        <w:t>British kukamatwa Guiana.</w:t>
        <w:br/>
        <w:t>Agha Muhammad wa Uajemi alifanya Teheran mji mkuu wake.</w:t>
      </w:r>
    </w:p>
    <w:p>
      <w:pPr>
        <w:pStyle w:val="Normal"/>
        <w:numPr>
          <w:ilvl w:val="0"/>
          <w:numId w:val="8"/>
        </w:numPr>
        <w:rPr>
          <w:lang w:val="sw-KE"/>
        </w:rPr>
      </w:pPr>
      <w:r>
        <w:rPr>
          <w:lang w:val="sw-KE"/>
        </w:rPr>
        <w:t>1797 alipoona vita ya Cape St Vincent. Navy ya Uingereza kushindwa meli Franco-Kihispania.</w:t>
      </w:r>
    </w:p>
    <w:p>
      <w:pPr>
        <w:pStyle w:val="Normal"/>
        <w:ind w:left="360" w:hanging="0"/>
        <w:rPr>
          <w:lang w:val="sw-KE"/>
        </w:rPr>
      </w:pPr>
      <w:r>
        <w:rPr>
          <w:lang w:val="sw-KE"/>
        </w:rPr>
        <w:t>British basi alitekwa Trinidad kutoka Hispania.</w:t>
      </w:r>
    </w:p>
    <w:p>
      <w:pPr>
        <w:pStyle w:val="Normal"/>
        <w:ind w:left="360" w:hanging="0"/>
        <w:rPr>
          <w:lang w:val="sw-KE"/>
        </w:rPr>
      </w:pPr>
      <w:r>
        <w:rPr>
          <w:lang w:val="sw-KE"/>
        </w:rPr>
        <w:t>Napoleon walivamia Austria. Wao ulichukua Venice na kuanzisha Jamhuri ya Ligurian katika Genoa na Lombardy Austria akawa Jamhuri Cisalpine.</w:t>
      </w:r>
    </w:p>
    <w:p>
      <w:pPr>
        <w:pStyle w:val="Normal"/>
        <w:ind w:left="360" w:hanging="0"/>
        <w:rPr/>
      </w:pPr>
      <w:r>
        <w:rPr>
          <w:lang w:val="sw-KE"/>
        </w:rPr>
        <w:t>Hatua hizi matokeo ya mkataba wa Campo Formio ambapo Austria alifanya amani na Ufaransa.</w:t>
      </w:r>
    </w:p>
    <w:p>
      <w:pPr>
        <w:pStyle w:val="Normal"/>
        <w:ind w:left="360" w:hanging="0"/>
        <w:rPr>
          <w:lang w:val="sw-KE"/>
        </w:rPr>
      </w:pPr>
      <w:r>
        <w:rPr>
          <w:lang w:val="sw-KE"/>
        </w:rPr>
      </w:r>
    </w:p>
    <w:p>
      <w:pPr>
        <w:pStyle w:val="Normal"/>
        <w:rPr>
          <w:lang w:val="sw-KE"/>
        </w:rPr>
      </w:pPr>
      <w:r>
        <w:rPr>
          <w:lang w:val="sw-KE"/>
        </w:rPr>
        <w:t>Shughuli katika Misri alianza kuhusisha Ulaya. Ulaya walianza mashindano ya kudhibiti nguvu duniani na hivyo moja kwa moja mwendo wa shughuli za binadamu katika karne ya 20.</w:t>
      </w:r>
    </w:p>
    <w:p>
      <w:pPr>
        <w:pStyle w:val="Normal"/>
        <w:numPr>
          <w:ilvl w:val="0"/>
          <w:numId w:val="7"/>
        </w:numPr>
        <w:rPr>
          <w:lang w:val="sw-KE"/>
        </w:rPr>
      </w:pPr>
      <w:r>
        <w:rPr>
          <w:lang w:val="sw-KE"/>
        </w:rPr>
        <w:t>1798. muungano wa pili dhidi ya Ufaransa iliundwa. Napoleon kuivamia Misri. Mapigano ya Pyramids walipoona kushindwa kwa Mamluks (au Mamalukes). Navy Kifaransa alishindwa katika Aboukir Bay na Nelson katika vita ya Nile.</w:t>
      </w:r>
    </w:p>
    <w:p>
      <w:pPr>
        <w:pStyle w:val="Normal"/>
        <w:ind w:left="360" w:hanging="0"/>
        <w:rPr>
          <w:lang w:val="sw-KE"/>
        </w:rPr>
      </w:pPr>
      <w:r>
        <w:rPr>
          <w:lang w:val="sw-KE"/>
        </w:rPr>
        <w:t>Kulikuwa na uasi separatist katika Ireland. Ufaransa walivamia Uswisi na kuanzisha Jamhuri ya Helvetic.</w:t>
      </w:r>
    </w:p>
    <w:p>
      <w:pPr>
        <w:pStyle w:val="Normal"/>
        <w:ind w:left="360" w:hanging="0"/>
        <w:rPr>
          <w:lang w:val="sw-KE"/>
        </w:rPr>
      </w:pPr>
      <w:r>
        <w:rPr>
          <w:lang w:val="sw-KE"/>
        </w:rPr>
        <w:t>Uingereza alifanya Ceylon Colony Crown. Wakati hatua hizi walikuwa wanahusishwa Tipoo Sahib wa Mysore upya vita dhidi ya Uingereza.</w:t>
      </w:r>
    </w:p>
    <w:p>
      <w:pPr>
        <w:pStyle w:val="Normal"/>
        <w:numPr>
          <w:ilvl w:val="0"/>
          <w:numId w:val="7"/>
        </w:numPr>
        <w:rPr/>
      </w:pPr>
      <w:r>
        <w:rPr>
          <w:lang w:val="sw-KE"/>
        </w:rPr>
        <w:t>1799. Napoleon walivamia Syria. Uingereza, Austria, Urusi, Ureno, Naples na Ottoman Empire kuungana dhidi ya Ufaransa. Kifaransa walifukuzwa kutoka Italia na Napoleon alirudi Ufaransa, kupindua Directory kuanzisha ubalozi pamoja naye kama balozi wa kwanza.</w:t>
        <w:br/>
        <w:t>Uingereza suppressed chama cha wafanyakazi harakati nyumbani pamoja na Sheria za Mchanganyiko (kupita pia katika 1800). Tatu Kaffir Vita aliona London Missionary Society kuanza kazi nchini Afrika Kusini. Pamoja na kushindwa na kifo cha Tipoo Sahib wa Mysore, udhibiti wa Uingereza ilitolewa juu ya kusini mwa India.</w:t>
      </w:r>
    </w:p>
    <w:p>
      <w:pPr>
        <w:pStyle w:val="Normal"/>
        <w:ind w:left="360" w:hanging="0"/>
        <w:rPr>
          <w:lang w:val="sw-KE"/>
        </w:rPr>
      </w:pPr>
      <w:r>
        <w:rPr>
          <w:lang w:val="sw-KE"/>
        </w:rPr>
      </w:r>
    </w:p>
    <w:p>
      <w:pPr>
        <w:pStyle w:val="Normal"/>
        <w:rPr>
          <w:lang w:val="sw-KE"/>
        </w:rPr>
      </w:pPr>
      <w:r>
        <w:rPr>
          <w:lang w:val="sw-KE"/>
        </w:rPr>
        <w:t>Ugunduzi katika Misri na Ufaransa wa jiwe Rosetta katika 1799 alifanya inawezekana kwa deciphering ya Misri ya kale hieroglyphics. Tu kutoka katika hatua hii inaweza kuwa nyuma vizuri.</w:t>
      </w:r>
    </w:p>
    <w:p>
      <w:pPr>
        <w:pStyle w:val="Normal"/>
        <w:numPr>
          <w:ilvl w:val="0"/>
          <w:numId w:val="3"/>
        </w:numPr>
        <w:rPr>
          <w:lang w:val="sw-KE"/>
        </w:rPr>
      </w:pPr>
      <w:r>
        <w:rPr>
          <w:lang w:val="sw-KE"/>
        </w:rPr>
        <w:t>1800. Mapigano ya Marengo na Hohenlinden. Kifaransa kushindwa Austrians.</w:t>
        <w:br/>
        <w:t>Russia aliondoka kutoka Shirikisho dhidi ya Ufaransa na Tsar ilifufuka upendeleo Jeshi la Amerika ya Kaskazini dhidi ya Uingereza. Hii ilikuwa ni mapema na labda kusaidiwa maandamano Urusi.</w:t>
      </w:r>
    </w:p>
    <w:p>
      <w:pPr>
        <w:pStyle w:val="Normal"/>
        <w:numPr>
          <w:ilvl w:val="0"/>
          <w:numId w:val="5"/>
        </w:numPr>
        <w:rPr>
          <w:lang w:val="sw-KE"/>
        </w:rPr>
      </w:pPr>
      <w:r>
        <w:rPr>
          <w:lang w:val="sw-KE"/>
        </w:rPr>
        <w:t>1801. Sheria ya Muungano rasmi unaunganisha Mkuu wa Uingereza na Ireland. Nelson kuharibiwa Ligi ya upendeleo katika Jeshi Baltic. Kifaransa jeshi katika Misri surrenders kwa Waingereza. Mkataba wa Luneville kutiwa saini kati ya Ufaransa na Austria. Ufaransa naendelea benki ya kushoto ya Rhine na wengi wa Italia.</w:t>
      </w:r>
    </w:p>
    <w:p>
      <w:pPr>
        <w:pStyle w:val="Normal"/>
        <w:numPr>
          <w:ilvl w:val="0"/>
          <w:numId w:val="5"/>
        </w:numPr>
        <w:rPr>
          <w:lang w:val="sw-KE"/>
        </w:rPr>
      </w:pPr>
      <w:r>
        <w:rPr>
          <w:lang w:val="sw-KE"/>
        </w:rPr>
        <w:t>1802. Mkataba wa Amiens kumalizika vita kati ya Uingereza na Ufaransa. Napoleon ni wa maandishi Consul kwanza kwa ajili ya maisha.</w:t>
      </w:r>
    </w:p>
    <w:p>
      <w:pPr>
        <w:pStyle w:val="Normal"/>
        <w:rPr>
          <w:lang w:val="sw-KE"/>
        </w:rPr>
      </w:pPr>
      <w:r>
        <w:rPr>
          <w:lang w:val="sw-KE"/>
        </w:rPr>
        <w:br/>
        <w:t>Upanuzi wa Marekani moja kwa moja, akisaidiwa na vita kati ya Uingereza na Ufaransa.</w:t>
      </w:r>
    </w:p>
    <w:p>
      <w:pPr>
        <w:pStyle w:val="Normal"/>
        <w:numPr>
          <w:ilvl w:val="0"/>
          <w:numId w:val="11"/>
        </w:numPr>
        <w:rPr>
          <w:lang w:val="sw-KE"/>
        </w:rPr>
      </w:pPr>
      <w:r>
        <w:rPr>
          <w:lang w:val="sw-KE"/>
        </w:rPr>
        <w:t>1806. Vita kati ya Uingereza na Ufaransa mapumziko nje tena. Hii ilikuwa ni kwa nguvu ya Ununuzi Louisiana ambako Napoleon kuuzwa maeneo ya Marekani na kufanya uwezekano wa upanuzi wa bara la Marekani. Hivyo Manase kulishwa mbali Efraimu katika matukio ya kwanza kama Isaya alitabiri katika Isaya 9:21.</w:t>
      </w:r>
    </w:p>
    <w:p>
      <w:pPr>
        <w:pStyle w:val="QUOTES"/>
        <w:rPr>
          <w:lang w:val="sw-KE"/>
        </w:rPr>
      </w:pPr>
      <w:r>
        <w:rPr>
          <w:lang w:val="sw-KE"/>
        </w:rPr>
        <w:t>Isaya 09:21 Manase, Efraimu, na Efraimu, Manase; nao pamoja watakuwa juu ya Yuda. Kwa maana hasira hii yote yake haikugeukia mbali, lakini mkono wake umenyoshwa hata sasa. (KJV)</w:t>
      </w:r>
    </w:p>
    <w:p>
      <w:pPr>
        <w:pStyle w:val="Normal"/>
        <w:rPr/>
      </w:pPr>
      <w:r>
        <w:rPr>
          <w:lang w:val="sw-KE"/>
        </w:rPr>
        <w:br/>
        <w:t>Hatua hizi kushiriki ugawaji wa makundi ya nguvu kama alikuwa ilitokea kabla ya kuanza kwa unabii katika tarehe ya kilele wa 605 KK. uharibifu wa kahaba na mfumo wapya kujitokeza katika Ulaya kuwezeshwa upanuzi wa watu kuongea lugha ya Kiingereza ili waweze kuirithi ahadi haki ya uzaliwa. Nini hatimaye kufanya na haki ya uzaliwa ni ya riba kubwa.</w:t>
      </w:r>
    </w:p>
    <w:p>
      <w:pPr>
        <w:pStyle w:val="Normal"/>
        <w:rPr>
          <w:lang w:val="sw-KE"/>
        </w:rPr>
      </w:pPr>
      <w:r>
        <w:rPr>
          <w:lang w:val="sw-KE"/>
        </w:rPr>
      </w:r>
    </w:p>
    <w:p>
      <w:pPr>
        <w:pStyle w:val="Normal"/>
        <w:rPr>
          <w:lang w:val="sw-KE"/>
        </w:rPr>
      </w:pPr>
      <w:r>
        <w:rPr>
          <w:lang w:val="sw-KE"/>
        </w:rPr>
        <w:t>Napoleon inafunuliwa Dola Takatifu ya Kirumi katika 1806. Wote mashamba Hapsburg kuwa ni sehemu ya Dola ya Austrian na Kijerumani kama lugha rasmi. Hali hii iliendelea hadi 1815 wakati Napoleon hatimaye alishindwa na himaya ilijumuishwa.</w:t>
        <w:br/>
        <w:br/>
        <w:t>Kati ya 1806 na 1815 kukosekana kwa utulivu wa vita kuwezeshwa idadi ya mataifa ili kufikia uhuru. Ufaransa bifogas Uholanzi mwaka 1810 na himaya alikuwa katika kilele chake. Kifaransa walikuwa, hata hivyo, uliofanyika katika Ureno na Wellesley katika Torres Vedras. Buenos Aires, Mexico na New Granada walikuwa na uwezo wa kupindua utawala wa Hispania na Simon Bolivar ilijitokeza kama kiongozi mzalendo. Uingereza pia alikuwa na uwezo wa KIAMBATISHO Mauritius na Seychelles.</w:t>
      </w:r>
    </w:p>
    <w:p>
      <w:pPr>
        <w:pStyle w:val="Normal"/>
        <w:numPr>
          <w:ilvl w:val="0"/>
          <w:numId w:val="14"/>
        </w:numPr>
        <w:rPr>
          <w:lang w:val="sw-KE"/>
        </w:rPr>
      </w:pPr>
      <w:r>
        <w:rPr>
          <w:lang w:val="sw-KE"/>
        </w:rPr>
        <w:t>Katika 1811 baada ya III George ilitangazwa mwendawazimu na Mfalme wa Wales ilitangazwa Regent, Kifaransa walifukuzwa wa Ureno na Wellesley walivamia Hispania.</w:t>
      </w:r>
    </w:p>
    <w:p>
      <w:pPr>
        <w:pStyle w:val="Normal"/>
        <w:ind w:left="360" w:hanging="0"/>
        <w:rPr/>
      </w:pPr>
      <w:r>
        <w:rPr>
          <w:lang w:val="sw-KE"/>
        </w:rPr>
        <w:t>Paraguay na kisha Venezuela walikuwa na uwezo wa kutangaza uhuru wa Hispania.</w:t>
      </w:r>
    </w:p>
    <w:p>
      <w:pPr>
        <w:pStyle w:val="Normal"/>
        <w:numPr>
          <w:ilvl w:val="0"/>
          <w:numId w:val="13"/>
        </w:numPr>
        <w:rPr>
          <w:lang w:val="sw-KE"/>
        </w:rPr>
      </w:pPr>
      <w:r>
        <w:rPr>
          <w:lang w:val="sw-KE"/>
        </w:rPr>
        <w:t>1812. Napoleon walivamia Russia na kuwapiga baada ya kupigana vita ya Borodino na kuchoma Moscow.</w:t>
      </w:r>
    </w:p>
    <w:p>
      <w:pPr>
        <w:pStyle w:val="Normal"/>
        <w:ind w:left="360" w:hanging="0"/>
        <w:rPr>
          <w:lang w:val="sw-KE"/>
        </w:rPr>
      </w:pPr>
      <w:r>
        <w:rPr>
          <w:lang w:val="sw-KE"/>
        </w:rPr>
        <w:t>1812 pia ulishuhudia vita ya Anglo-American juu ya sera ya Uingereza kwa meli neutral. Vita hii ilidumu hadi 1814 na Mkataba wa Ghent.</w:t>
      </w:r>
    </w:p>
    <w:p>
      <w:pPr>
        <w:pStyle w:val="Normal"/>
        <w:ind w:left="360" w:hanging="0"/>
        <w:rPr>
          <w:lang w:val="sw-KE"/>
        </w:rPr>
      </w:pPr>
      <w:r>
        <w:rPr>
          <w:lang w:val="sw-KE"/>
        </w:rPr>
        <w:t>1812 pia ulishuhudia Muhammad Ali mauaji Mamluks tawala ya Misri.</w:t>
      </w:r>
    </w:p>
    <w:p>
      <w:pPr>
        <w:pStyle w:val="Normal"/>
        <w:rPr>
          <w:lang w:val="sw-KE"/>
        </w:rPr>
      </w:pPr>
      <w:r>
        <w:rPr>
          <w:lang w:val="sw-KE"/>
        </w:rPr>
      </w:r>
    </w:p>
    <w:p>
      <w:pPr>
        <w:pStyle w:val="Normal"/>
        <w:rPr>
          <w:lang w:val="sw-KE"/>
        </w:rPr>
      </w:pPr>
      <w:r>
        <w:rPr>
          <w:lang w:val="sw-KE"/>
        </w:rPr>
        <w:t>1813 kutoka Ufaransa walifukuzwa kutoka Hispania katika vita ya Vittoria. Hii kuwezeshwa Marekani ya kumtia West Florida kutoka Hispania.</w:t>
      </w:r>
    </w:p>
    <w:p>
      <w:pPr>
        <w:pStyle w:val="Normal"/>
        <w:rPr/>
      </w:pPr>
      <w:r>
        <w:rPr>
          <w:lang w:val="sw-KE"/>
        </w:rPr>
        <w:br/>
        <w:t>Prussia basi ilizindua vita vya ukombozi dhidi ya Ufaransa. Napoleon kushindwa washirika katika vita ya Lutzen na Bautzen. Austrians kisha alijiunga na muungano dhidi ya Ufaransa. Napoleon alikuwa kushindwa katika Mapigano ya Mataifa katika Leipzig.</w:t>
        <w:br/>
        <w:br/>
        <w:t>Shughuli hizi katika Ulaya labda kuwezeshwa Bolivar kuwa dikteta wa Venezuela na Mexico ilipata uhuru.</w:t>
      </w:r>
    </w:p>
    <w:p>
      <w:pPr>
        <w:pStyle w:val="Normal"/>
        <w:rPr>
          <w:lang w:val="sw-KE"/>
        </w:rPr>
      </w:pPr>
      <w:r>
        <w:rPr>
          <w:lang w:val="sw-KE"/>
        </w:rPr>
      </w:r>
    </w:p>
    <w:p>
      <w:pPr>
        <w:pStyle w:val="Normal"/>
        <w:rPr/>
      </w:pPr>
      <w:r>
        <w:rPr>
          <w:lang w:val="sw-KE"/>
        </w:rPr>
        <w:t xml:space="preserve">Katika kipindi hiki pia meli mbili Uingereza kukatika ndani Nagasaki Bandari ya </w:t>
      </w:r>
      <w:r>
        <w:rPr>
          <w:rStyle w:val="Hps"/>
          <w:lang w:val="sw-KE"/>
        </w:rPr>
        <w:t>kumfukuza</w:t>
      </w:r>
      <w:r>
        <w:rPr>
          <w:lang w:val="sw-KE"/>
        </w:rPr>
        <w:t xml:space="preserve"> mfanyabiashara Kiholanzi. majaribio katika zililingana Japan katika mfumo wa dunia kuanza kuchukua nguvu halisi.</w:t>
        <w:br/>
        <w:br/>
        <w:t>Baada ya kushindwa wa Ufaransa wa 1814, Uingereza kubakia Cape baada ya Shirikisho la Vienna kufuatia uhamisho wa kwanza wa Napoleon kwa Elba. Papa Pius VII alirudi Roma na kurejeshwa na Baraza la Society ya Yesu.</w:t>
        <w:br/>
        <w:br/>
        <w:t xml:space="preserve">Hivyo uharibifu wa kahaba ilikuwa si kamili. Napoleon alitoroka na alishindwa katika Waterloo mwaka 1815. Baada ya kushindwa wake wa mwisho Mtakatifu Dola ya Kirumi ukawa na watawala wa Ulaya. marejesho ya Dola Takatifu ya Kirumi mwaka 1815 kuwezeshwa Baraza la kuendelea 1823-1846. maelezo yaliyomo katika </w:t>
      </w:r>
      <w:r>
        <w:rPr>
          <w:rStyle w:val="Hps"/>
          <w:lang w:val="sw-KE"/>
        </w:rPr>
        <w:t>usambazaji</w:t>
      </w:r>
      <w:r>
        <w:rPr>
          <w:lang w:val="sw-KE"/>
        </w:rPr>
        <w:t xml:space="preserve"> karatasi Mkuu wa Makanisa ya Sabato (Na. 122). Miaka 1,260 ya mateso na kumalizika mwaka 1850 na kina katika karatasi No 122.</w:t>
      </w:r>
    </w:p>
    <w:p>
      <w:pPr>
        <w:pStyle w:val="Normal"/>
        <w:rPr>
          <w:lang w:val="sw-KE"/>
        </w:rPr>
      </w:pPr>
      <w:r>
        <w:rPr>
          <w:lang w:val="sw-KE"/>
        </w:rPr>
      </w:r>
    </w:p>
    <w:p>
      <w:pPr>
        <w:pStyle w:val="Normal"/>
        <w:rPr/>
      </w:pPr>
      <w:r>
        <w:rPr>
          <w:lang w:val="sw-KE"/>
        </w:rPr>
        <w:t>Katika mwaka 1827 Turks aliingia Athens na Ibrahim alitekwa Acropolis. pamoja ya Uingereza, Ufaransa na Urusi meli kuharibiwa meli Kituruki katika vita ya Navarino.</w:t>
        <w:br/>
        <w:br/>
        <w:t>Wakati wa Baraza la mwisho, Uingereza ilikuwa ni kufungua toleration. Katika 1828 rufaa ya nonconformists Mtihani na Corporation Sheria ya kuruhusiwa kushikilia ofisi ya umma. Katika 1829 Katoliki Emancipation Sheria ya kuruhusiwa Wakatoliki kushikilia ofisi ya umma nchini Uingereza. Suttee pia kukomeshwa katika India.</w:t>
        <w:br/>
        <w:br/>
        <w:t>Moja ya awamu ya mwisho katika uanzishwaji wa ahadi haki ya uzaliwa wa watu wa Israeli ilikuwa kuanzishwa kwa makoloni ya zaidi ya yote ya Australia na kisha New Zealand. Katika 1829 Fremantle alichukua milki ya Australia Magharibi na kuanza ukoloni.</w:t>
      </w:r>
    </w:p>
    <w:p>
      <w:pPr>
        <w:pStyle w:val="Normal"/>
        <w:rPr>
          <w:lang w:val="sw-KE"/>
        </w:rPr>
      </w:pPr>
      <w:r>
        <w:rPr>
          <w:lang w:val="sw-KE"/>
        </w:rPr>
      </w:r>
    </w:p>
    <w:p>
      <w:pPr>
        <w:pStyle w:val="Normal"/>
        <w:rPr/>
      </w:pPr>
      <w:r>
        <w:rPr>
          <w:lang w:val="sw-KE"/>
        </w:rPr>
        <w:t>Mkataba wa Adrianople pia mwaka wa 1829 kumalizika vita Russo-Kituruki na Urusi kupata urambazaji bure ya Bosphorus na Dardanelles. Kukawa Migomo katika Ulaya katika mwaka 1830 na fadhaa aliendelea. Mageuzi ya Bunge kuchafuka kwa ajili ya nchini Uingereza. Wabelgiji wakaasi dhidi ya Kiholanzi.</w:t>
        <w:br/>
        <w:br/>
        <w:t>Katika Mysore mashariki ilikuwa kuingizwa katika British India. Kifaransa alishinda Algeria.</w:t>
        <w:br/>
        <w:br/>
        <w:t>Katika mwaka 1832 katika vita ya Koniah Wamisri chini ya Ibrahim kushindwa Turks katika Syria. Hii kwa mara nyingine tena kushiriki mataifa ya unabii ikiwa ni pamoja na Waedomi.</w:t>
      </w:r>
    </w:p>
    <w:p>
      <w:pPr>
        <w:pStyle w:val="Normal"/>
        <w:rPr>
          <w:lang w:val="sw-KE"/>
        </w:rPr>
      </w:pPr>
      <w:r>
        <w:rPr>
          <w:lang w:val="sw-KE"/>
        </w:rPr>
      </w:r>
    </w:p>
    <w:p>
      <w:pPr>
        <w:pStyle w:val="Normal"/>
        <w:rPr/>
      </w:pPr>
      <w:r>
        <w:rPr>
          <w:lang w:val="sw-KE"/>
        </w:rPr>
        <w:t>Katika Australia Kusini 1836 ikawa mkoa wa Uingereza na Texas alishinda uhuru kutoka Mexico katika vita ya Alamo na San Jacinto. Katika 1838 Boers kushindwa Dingaan na kuwachinja Wazulu kwa mto wa damu. Nguvu ilikuwa hivyo kuimarishwa.</w:t>
      </w:r>
    </w:p>
    <w:p>
      <w:pPr>
        <w:pStyle w:val="Normal"/>
        <w:rPr>
          <w:lang w:val="sw-KE"/>
        </w:rPr>
      </w:pPr>
      <w:r>
        <w:rPr>
          <w:lang w:val="sw-KE"/>
        </w:rPr>
      </w:r>
    </w:p>
    <w:p>
      <w:pPr>
        <w:pStyle w:val="Normal"/>
        <w:rPr/>
      </w:pPr>
      <w:r>
        <w:rPr>
          <w:lang w:val="sw-KE"/>
        </w:rPr>
        <w:t>Katika mwaka 1839 Waturuki walivamia Syria lakini walishindwa katika Nesib. Uingereza ulichukua Aden.</w:t>
      </w:r>
    </w:p>
    <w:p>
      <w:pPr>
        <w:pStyle w:val="Normal"/>
        <w:rPr>
          <w:lang w:val="sw-KE"/>
        </w:rPr>
      </w:pPr>
      <w:r>
        <w:rPr>
          <w:lang w:val="sw-KE"/>
        </w:rPr>
      </w:r>
    </w:p>
    <w:p>
      <w:pPr>
        <w:pStyle w:val="Normal"/>
        <w:rPr/>
      </w:pPr>
      <w:r>
        <w:rPr>
          <w:lang w:val="sw-KE"/>
        </w:rPr>
        <w:t>Katika mwaka 1839 Boers ilianzishwa uhuru wa jamhuri ya Natal na mwaka 1842 Orange Free State.</w:t>
      </w:r>
    </w:p>
    <w:p>
      <w:pPr>
        <w:pStyle w:val="Normal"/>
        <w:rPr>
          <w:lang w:val="sw-KE"/>
        </w:rPr>
      </w:pPr>
      <w:r>
        <w:rPr>
          <w:lang w:val="sw-KE"/>
        </w:rPr>
      </w:r>
    </w:p>
    <w:p>
      <w:pPr>
        <w:pStyle w:val="Normal"/>
        <w:rPr/>
      </w:pPr>
      <w:r>
        <w:rPr>
          <w:lang w:val="sw-KE"/>
        </w:rPr>
        <w:t>Wakati huu wa Uingereza walikuwa mapigano ya kwanza Afyuni vita na China (1839-1842). mkataba wa Nanjing (1842) kumalizika vita. Uingereza alichukua Hong Kong na kufunguliwa bandari ya Kichina kwa biashara ya nje. Ufaransa pia ulichukua Tahiti mwaka 1842.</w:t>
      </w:r>
    </w:p>
    <w:p>
      <w:pPr>
        <w:pStyle w:val="Normal"/>
        <w:rPr>
          <w:lang w:val="sw-KE"/>
        </w:rPr>
      </w:pPr>
      <w:r>
        <w:rPr>
          <w:lang w:val="sw-KE"/>
        </w:rPr>
      </w:r>
    </w:p>
    <w:p>
      <w:pPr>
        <w:pStyle w:val="Normal"/>
        <w:rPr/>
      </w:pPr>
      <w:r>
        <w:rPr>
          <w:lang w:val="sw-KE"/>
        </w:rPr>
        <w:t>Uingereza bifogas Natal katika Afrika katika 1843 na Sindh katika India. Katika 1844 baada ya Anglo-Sikh vita Uingereza bifogas Punjab.</w:t>
        <w:br/>
        <w:br/>
        <w:t>Uimarishaji wa Uingereza wa India kuruhusiwa kuanzishwa kwa nguvu imara katika bara ndogo. umuhimu wa ukweli huu kuwa wazi katika vita vya siku za mwisho.</w:t>
        <w:br/>
        <w:br/>
        <w:t>Sheria ya mwaka 1840 ya Umoja wa alijiunga na Upper na Lower Canada. Katika mwaka huo huo New Zealand akawa British Crown Colony na mkataba wa Waitangi. Mkataba Webster-Ashburton ya 1842 makazi mgogoro mpaka kati ya Canada na Marekani.</w:t>
        <w:br/>
        <w:br/>
        <w:t>1840 ulishuhudia pia suala la Misri na utawala wa Muhammed Ali kujadiliwa katika Mkataba Quadruple ya London kati ya Uingereza, Russia, Prussia na Austria.</w:t>
        <w:br/>
        <w:br/>
        <w:t>Ufaransa mkono Muhammad Ali kama mtawala. Katika hali hii 1841 hatimaye rasmi katika Mkataba wa Alexandria wakati Turks kutambuliwa Muhammad Ali kama mtawala hereditary ya Misri.</w:t>
      </w:r>
    </w:p>
    <w:p>
      <w:pPr>
        <w:pStyle w:val="Normal"/>
        <w:rPr>
          <w:lang w:val="sw-KE"/>
        </w:rPr>
      </w:pPr>
      <w:r>
        <w:rPr>
          <w:lang w:val="sw-KE"/>
        </w:rPr>
      </w:r>
    </w:p>
    <w:p>
      <w:pPr>
        <w:pStyle w:val="Normal"/>
        <w:rPr/>
      </w:pPr>
      <w:r>
        <w:rPr>
          <w:lang w:val="sw-KE"/>
        </w:rPr>
        <w:t>Katika 1845 vita USA-Mexico juu ya mipaka ya kuona Florida na Texas kujiunga na Marekani. Katika 1846 Marekani bifogas New Mexico. Mkataba wa Oregon fasta magharibi ya mpaka wa Maziwa Makuu kama sambamba 49. Katika 1847 Wamarekani alitekwa Mexico City.</w:t>
        <w:br/>
        <w:br/>
        <w:t>Katika 1849-1850 mapinduzi yalizuka katika Ulaya na Dola Takatifu ya Kirumi ilikuwa kuharibiwa mwaka 1850 pamoja na upapa mdogo, kwa amri.</w:t>
      </w:r>
    </w:p>
    <w:p>
      <w:pPr>
        <w:pStyle w:val="Normal"/>
        <w:rPr>
          <w:lang w:val="sw-KE"/>
        </w:rPr>
      </w:pPr>
      <w:r>
        <w:rPr>
          <w:lang w:val="sw-KE"/>
        </w:rPr>
      </w:r>
    </w:p>
    <w:p>
      <w:pPr>
        <w:pStyle w:val="Normal"/>
        <w:rPr/>
      </w:pPr>
      <w:r>
        <w:rPr>
          <w:lang w:val="sw-KE"/>
        </w:rPr>
        <w:t>Katika 1845 utengenezaji wa artillery breech-loading na mapipa rifled ulianza katika Piedmont. Kisasa mapambano ya silaha mara kuwa alifanya iwezekanavyo. mwanzo wa kujenga hadi Vita Kuu ya Dunia ilianza.</w:t>
      </w:r>
    </w:p>
    <w:p>
      <w:pPr>
        <w:pStyle w:val="Normal"/>
        <w:rPr>
          <w:lang w:val="sw-KE"/>
        </w:rPr>
      </w:pPr>
      <w:r>
        <w:rPr>
          <w:lang w:val="sw-KE"/>
        </w:rPr>
      </w:r>
    </w:p>
    <w:p>
      <w:pPr>
        <w:pStyle w:val="Normal"/>
        <w:rPr/>
      </w:pPr>
      <w:r>
        <w:rPr>
          <w:lang w:val="sw-KE"/>
        </w:rPr>
        <w:t>Kipindi cha kati ya 1850 na 1914 kulikuwa na mfululizo wa mapambano ya madaraka kati ya wachezaji kubwa kwa ajili ya mgawanyo wa himaya. Marekani ilikuwa inakabiliwa na vita vya wenyewe kwa wenyewe ili kuhakikisha nguvu yake kama taifa moja. Mwaka 1867 Marekani kununuliwa Alaska kutoka Urusi na Uingereza Amerika ya Kaskazini Sheria ya kuanzisha Shirikisho la Canada. Israeli alipochukuwa nchi yao.</w:t>
      </w:r>
    </w:p>
    <w:p>
      <w:pPr>
        <w:pStyle w:val="Normal"/>
        <w:rPr>
          <w:lang w:val="sw-KE"/>
        </w:rPr>
      </w:pPr>
      <w:r>
        <w:rPr>
          <w:lang w:val="sw-KE"/>
        </w:rPr>
      </w:r>
    </w:p>
    <w:p>
      <w:pPr>
        <w:pStyle w:val="Normal"/>
        <w:rPr/>
      </w:pPr>
      <w:r>
        <w:rPr>
          <w:lang w:val="sw-KE"/>
        </w:rPr>
        <w:t>Scenes walikuwa hivyo kuweka kwa ajili ya kisasa ya mifumo ya dunia katika uwanja wa kampuni kubwa ya wazi, ambayo nguvu ya himaya ya kupanuliwa na kisha hatimaye mfumo mmoja kubwa. Hii ilikuwa bado kupatikana na hiyo tu kupatikana kwa nguvu za silaha.</w:t>
      </w:r>
    </w:p>
    <w:p>
      <w:pPr>
        <w:pStyle w:val="Normal"/>
        <w:rPr>
          <w:lang w:val="sw-KE"/>
        </w:rPr>
      </w:pPr>
      <w:r>
        <w:rPr>
          <w:lang w:val="sw-KE"/>
        </w:rPr>
      </w:r>
    </w:p>
    <w:p>
      <w:pPr>
        <w:pStyle w:val="Normal"/>
        <w:rPr>
          <w:lang w:val="sw-KE"/>
        </w:rPr>
      </w:pPr>
      <w:r>
        <w:rPr>
          <w:lang w:val="sw-KE"/>
        </w:rPr>
        <w:t>Katika mwaka wa 1875 Uingereza, Ufaransa na Ujerumani ikiendesha mpango wa kijeshi upya silaha. Katika 1877 Uingereza bifogas Transvaal na Urusi walivamia Uturuki. Mwaka 1878 Mkataba wa San Stefano kati ya Russia na Uturuki aliona Montenegro, Serbia, Bulgaria na Romania kujitegemea. Mafanikio ya Kirusi ya Mkataba wa San Stefano walikuwa kuachwa kwa mkutano Berlin na Uingereza alipewa Cyprus. Vita ya Anglo-Afghanistan wa 1878-1880 waliona Uingereza kupata kudhibiti masuala ya Afghanistan.</w:t>
      </w:r>
    </w:p>
    <w:p>
      <w:pPr>
        <w:pStyle w:val="Normal"/>
        <w:rPr/>
      </w:pPr>
      <w:r>
        <w:rPr>
          <w:lang w:val="sw-KE"/>
        </w:rPr>
        <w:br/>
        <w:t>Mwaka 1876 Uingereza na Ufaransa walikuwa imara kudhibiti mbili ya fedha za Misri. Hii udhibiti wa Misri kulazimishwa uzulu ya Ismail katika 1879.</w:t>
        <w:br/>
        <w:br/>
        <w:t>Mwaka 1881 uasi Nationalist nchini Misri ilitokea chini ya Arabi Pasha. Ufaransa imara juu ya ulinzi wa Tunis. Kipindi hiki alianza uasi dhidi ya utawala wa Mahdi Misri nchini Sudan. Mwaka 1882 Mahdi alitangaza mwenyewe Masihi katika Sudan kuchukua Khartoum mwaka 1885.</w:t>
      </w:r>
    </w:p>
    <w:p>
      <w:pPr>
        <w:pStyle w:val="Normal"/>
        <w:rPr>
          <w:lang w:val="sw-KE"/>
        </w:rPr>
      </w:pPr>
      <w:r>
        <w:rPr>
          <w:lang w:val="sw-KE"/>
        </w:rPr>
      </w:r>
    </w:p>
    <w:p>
      <w:pPr>
        <w:pStyle w:val="Normal"/>
        <w:rPr/>
      </w:pPr>
      <w:r>
        <w:rPr>
          <w:lang w:val="sw-KE"/>
        </w:rPr>
        <w:t>Mwaka 1887 Italia walikuwa na kushindwa katika Dogali. Hata hivyo, Ethiopia ilitolewa protectorate Italia kwa mkataba wa Ucciali mwaka 1889. Mwaka 1896 katika vita ya Adowa madai ya Italia na Ethiopia itimie (angalau mpaka Mussolini).</w:t>
      </w:r>
    </w:p>
    <w:p>
      <w:pPr>
        <w:pStyle w:val="Normal"/>
        <w:rPr>
          <w:lang w:val="sw-KE"/>
        </w:rPr>
      </w:pPr>
      <w:r>
        <w:rPr>
          <w:lang w:val="sw-KE"/>
        </w:rPr>
      </w:r>
    </w:p>
    <w:p>
      <w:pPr>
        <w:pStyle w:val="Normal"/>
        <w:rPr/>
      </w:pPr>
      <w:r>
        <w:rPr>
          <w:lang w:val="sw-KE"/>
        </w:rPr>
        <w:t>Mwaka wa 1888 Mkataba wa Constantinople kufunguliwa Mfereji wa Suez kwa meli za mataifa yote.</w:t>
      </w:r>
    </w:p>
    <w:p>
      <w:pPr>
        <w:pStyle w:val="Normal"/>
        <w:rPr>
          <w:lang w:val="sw-KE"/>
        </w:rPr>
      </w:pPr>
      <w:r>
        <w:rPr>
          <w:lang w:val="sw-KE"/>
        </w:rPr>
      </w:r>
    </w:p>
    <w:p>
      <w:pPr>
        <w:pStyle w:val="Normal"/>
        <w:rPr/>
      </w:pPr>
      <w:r>
        <w:rPr>
          <w:lang w:val="sw-KE"/>
        </w:rPr>
        <w:t>Mwaka 1899 vita ya Anglo-Boer yalizuka na ni halted mwaka 1900 na annexure British wa Nchi Orange Free na Transvaal na Boers kuanza vita vya msituni mwaka 1901.</w:t>
      </w:r>
    </w:p>
    <w:p>
      <w:pPr>
        <w:pStyle w:val="Normal"/>
        <w:rPr>
          <w:lang w:val="sw-KE"/>
        </w:rPr>
      </w:pPr>
      <w:r>
        <w:rPr>
          <w:lang w:val="sw-KE"/>
        </w:rPr>
      </w:r>
    </w:p>
    <w:p>
      <w:pPr>
        <w:pStyle w:val="Normal"/>
        <w:rPr/>
      </w:pPr>
      <w:r>
        <w:rPr>
          <w:lang w:val="sw-KE"/>
        </w:rPr>
        <w:t>Vita Boer kumalizika mwaka 1902. Hivyo Cape alikuwa kuimarishwa kwa serikali ya Uingereza na Marekani zilipochukua udhibiti wa Mfereji wa Panama katika mwaka huo. Haikuwa hata hivyo hatimaye kufunguliwa hadi 1914.</w:t>
      </w:r>
    </w:p>
    <w:p>
      <w:pPr>
        <w:pStyle w:val="Normal"/>
        <w:rPr>
          <w:lang w:val="sw-KE"/>
        </w:rPr>
      </w:pPr>
      <w:r>
        <w:rPr>
          <w:lang w:val="sw-KE"/>
        </w:rPr>
      </w:r>
    </w:p>
    <w:p>
      <w:pPr>
        <w:pStyle w:val="Normal"/>
        <w:rPr>
          <w:lang w:val="sw-KE"/>
        </w:rPr>
      </w:pPr>
      <w:r>
        <w:rPr>
          <w:lang w:val="sw-KE"/>
        </w:rPr>
        <w:t>Hivyo Uingereza na Marekani mwenye milango ya mataifa kwa njia ya 1914 (angalia unabii kwa Ibrahimu katika Mwanzo 22:17).</w:t>
      </w:r>
    </w:p>
    <w:p>
      <w:pPr>
        <w:pStyle w:val="QUOTES"/>
        <w:rPr>
          <w:lang w:val="sw-KE"/>
        </w:rPr>
      </w:pPr>
      <w:r>
        <w:rPr>
          <w:lang w:val="sw-KE"/>
        </w:rPr>
        <w:t>Mwanzo 22:17 Kwamba katika baraka nitakubariki, na katika kuzidisha nitauzidisha uzao wako kama nyota za mbinguni, na kama mchanga ulioko pwani; na uzao wako utamiliki mlango wa adui zao; (KJV)</w:t>
      </w:r>
    </w:p>
    <w:p>
      <w:pPr>
        <w:pStyle w:val="QUOTES"/>
        <w:rPr>
          <w:lang w:val="sw-KE"/>
        </w:rPr>
      </w:pPr>
      <w:r>
        <w:rPr>
          <w:lang w:val="sw-KE"/>
        </w:rPr>
      </w:r>
    </w:p>
    <w:p>
      <w:pPr>
        <w:pStyle w:val="Normal"/>
        <w:rPr/>
      </w:pPr>
      <w:r>
        <w:rPr>
          <w:lang w:val="sw-KE"/>
        </w:rPr>
        <w:t>Uimarishaji Hii ilikuwa baadaye ili kusaidia maendeleo ya mfumo wa biashara duniani chini ya mnyama. Hata hivyo, kuendelea kuwepo kwa milango itakuwa kwa watoto wa Abrahamu.</w:t>
        <w:br/>
        <w:br/>
        <w:t>Cordiale Entente kati ya Uingereza na Ufaransa kufikiwa mkataba juu ya Misri na Morocco. Ingawa Morocco ilikuwa precipitate mgogoro kati ya Ufaransa na Ujerumani mwaka 1905, haki za Ufaransa zilitambuliwa katika Mkutano Algeciras wa 1906. Mwaka 1905 pia, Warusi walishindwa kwa Kijapani kwa maangamizi ya meli ya Kirusi katika Tsushima.</w:t>
      </w:r>
    </w:p>
    <w:p>
      <w:pPr>
        <w:pStyle w:val="Normal"/>
        <w:rPr>
          <w:lang w:val="sw-KE"/>
        </w:rPr>
      </w:pPr>
      <w:r>
        <w:rPr>
          <w:lang w:val="sw-KE"/>
        </w:rPr>
      </w:r>
    </w:p>
    <w:p>
      <w:pPr>
        <w:pStyle w:val="Normal"/>
        <w:rPr/>
      </w:pPr>
      <w:r>
        <w:rPr>
          <w:lang w:val="sw-KE"/>
        </w:rPr>
        <w:t>1906 aliona uzinduzi wa HMS Dreadnought turbine kwanza inaendeshwa ya vita hivyo kuongezeka kwa mashindano ya kivita kati ya Uingereza na Ujerumani.</w:t>
      </w:r>
    </w:p>
    <w:p>
      <w:pPr>
        <w:pStyle w:val="Normal"/>
        <w:rPr>
          <w:lang w:val="sw-KE"/>
        </w:rPr>
      </w:pPr>
      <w:r>
        <w:rPr>
          <w:lang w:val="sw-KE"/>
        </w:rPr>
      </w:r>
    </w:p>
    <w:p>
      <w:pPr>
        <w:pStyle w:val="Normal"/>
        <w:rPr/>
      </w:pPr>
      <w:r>
        <w:rPr>
          <w:lang w:val="sw-KE"/>
        </w:rPr>
        <w:t>Mwaka 1907 Sun Yat-sen alitangaza mpango kwa ajili ya Jamhuri ya Kidemokrasia ya Kichina.</w:t>
        <w:br/>
        <w:br/>
        <w:t>Mwaka 1908 Austria bifogas Bosnia na Herzegovina.</w:t>
        <w:br/>
        <w:br/>
        <w:t>Mwaka 1909 mapinduzi huria katika Uajemi kupindua Shah. Katika Uturuki Turks Young madarakani Abdul Hamid II. Urusi na Bulgaria alihitimisha mkataba wa siri ya Muungano dhidi ya Austria na Ujerumani.</w:t>
        <w:br/>
        <w:br/>
        <w:t xml:space="preserve">Katika mwaka 1914 baadhi ya mara saba baada ya kushindwa ya Misri katika vita ya Karkemishi ambayo unabii alikuwa amefungwa </w:t>
      </w:r>
      <w:r>
        <w:rPr>
          <w:rStyle w:val="Hps"/>
          <w:lang w:val="sw-KE"/>
        </w:rPr>
        <w:t>Uingereza</w:t>
      </w:r>
      <w:r>
        <w:rPr>
          <w:lang w:val="sw-KE"/>
        </w:rPr>
        <w:t xml:space="preserve"> majeshi ya Jumuiya ya Madola aliingia Misri. Walikuwa </w:t>
      </w:r>
      <w:r>
        <w:rPr>
          <w:rStyle w:val="Hps"/>
          <w:lang w:val="sw-KE"/>
        </w:rPr>
        <w:t>kuwapinga</w:t>
      </w:r>
      <w:r>
        <w:rPr>
          <w:lang w:val="sw-KE"/>
        </w:rPr>
        <w:t xml:space="preserve"> malengo Kifaransa huko katika vita Napoleon. Misri ilikuwa na kuwa mchezaji muhimu katika kudhibiti biashara ya dunia kwa njia ya Mfereji wa Suez lakini hasa zaidi ilikuwa ni lango la kuundwa kwa serikali ya Israeli. Azimio la Balfour yenyewe mwaka 1917 ilikuwa tukio la kihistoria.</w:t>
      </w:r>
    </w:p>
    <w:p>
      <w:pPr>
        <w:pStyle w:val="Normal"/>
        <w:rPr>
          <w:lang w:val="sw-KE"/>
        </w:rPr>
      </w:pPr>
      <w:r>
        <w:rPr>
          <w:lang w:val="sw-KE"/>
        </w:rPr>
      </w:r>
    </w:p>
    <w:p>
      <w:pPr>
        <w:pStyle w:val="Normal"/>
        <w:rPr>
          <w:lang w:val="sw-KE"/>
        </w:rPr>
      </w:pPr>
      <w:r>
        <w:rPr>
          <w:lang w:val="sw-KE"/>
        </w:rPr>
        <w:t xml:space="preserve">Kujenga kutoka 1914-1918 waliona Israeli zikamrudia kwa Jumuiya ya Madola. kipindi cha pili alipoona Ulaya mfumo </w:t>
      </w:r>
      <w:r>
        <w:rPr>
          <w:rStyle w:val="Hps"/>
          <w:lang w:val="sw-KE"/>
        </w:rPr>
        <w:t>kuongeza</w:t>
      </w:r>
      <w:r>
        <w:rPr>
          <w:rStyle w:val="Shorttext"/>
          <w:lang w:val="sw-KE"/>
        </w:rPr>
        <w:t xml:space="preserve"> </w:t>
      </w:r>
      <w:r>
        <w:rPr>
          <w:rStyle w:val="Hps"/>
          <w:lang w:val="sw-KE"/>
        </w:rPr>
        <w:t>kiwango cha</w:t>
      </w:r>
      <w:r>
        <w:rPr>
          <w:lang w:val="sw-KE"/>
        </w:rPr>
        <w:t xml:space="preserve"> kuharibu Jumuiya ya Madola na kuacha kuanzishwa kwa Serikali ya Israeli. ukatili wa Makanisa ya Sabato na Yuda ulianza kutoka mwisho wa WWI - hasa kutoka ukatili wa Waarmenia na kisha kati ya Waturuki kutoka mwaka 1927. (Angalia pia karatasi Papa Mwisho: Kuchunguza Nostradamus na Malachy (No. 288).)</w:t>
      </w:r>
    </w:p>
    <w:p>
      <w:pPr>
        <w:pStyle w:val="Normal"/>
        <w:rPr>
          <w:lang w:val="sw-KE"/>
        </w:rPr>
      </w:pPr>
      <w:r>
        <w:rPr>
          <w:lang w:val="sw-KE"/>
        </w:rPr>
      </w:r>
    </w:p>
    <w:p>
      <w:pPr>
        <w:pStyle w:val="Normal"/>
        <w:rPr/>
      </w:pPr>
      <w:r>
        <w:rPr>
          <w:lang w:val="sw-KE"/>
        </w:rPr>
        <w:t>Mwaka 1939 Ujerumani walivamia Poland na Uingereza alitangaza vita. Jumuiya ya Madola kwa hivyo ilikuwa nyuma katika Misri kupambana na vikosi vya Axis. sehemu kubwa ya mavuno ya Yuda zilizotajwa katika Hosea 6:11 alikuwa kutokea katika miaka mitatu iliyopita ya miaka 2520 kutokana na uharibifu wa Yerusalemu. Uharibifu huu kuanza mwaka 597 KK na kumaliza katika 586 KK. Kipindi hiki sawa na wakati huo huo-frame 1933-1944 juu ya kuinuka na kuanguka kwa Reich Tatu.</w:t>
      </w:r>
    </w:p>
    <w:p>
      <w:pPr>
        <w:pStyle w:val="Normal"/>
        <w:rPr>
          <w:lang w:val="sw-KE"/>
        </w:rPr>
      </w:pPr>
      <w:r>
        <w:rPr>
          <w:lang w:val="sw-KE"/>
        </w:rPr>
      </w:r>
    </w:p>
    <w:p>
      <w:pPr>
        <w:pStyle w:val="Normal"/>
        <w:rPr>
          <w:lang w:val="sw-KE"/>
        </w:rPr>
      </w:pPr>
      <w:r>
        <w:rPr>
          <w:lang w:val="sw-KE"/>
        </w:rPr>
        <w:t>1945 aliona mizunguko saba ya mwisho wakati wa mavuno na kuacha miaka mitatu. Hii inatokana na Hosea 6:02.</w:t>
      </w:r>
    </w:p>
    <w:p>
      <w:pPr>
        <w:pStyle w:val="QUOTES"/>
        <w:rPr>
          <w:lang w:val="sw-KE"/>
        </w:rPr>
      </w:pPr>
      <w:r>
        <w:rPr>
          <w:lang w:val="sw-KE"/>
        </w:rPr>
        <w:t>Hosea 6:02 Baada ya siku mbili Yesu atawafufua yetu; siku ya tatu atatufufua sisi, tupate kuishi mbele yake. (RSV)</w:t>
      </w:r>
    </w:p>
    <w:p>
      <w:pPr>
        <w:pStyle w:val="Normal"/>
        <w:rPr/>
      </w:pPr>
      <w:r>
        <w:rPr>
          <w:lang w:val="sw-KE"/>
        </w:rPr>
        <w:br/>
        <w:t>Uanzishwaji wa hali ya Israeli kisha wakaanza kutoka kuendelea 1945.</w:t>
      </w:r>
    </w:p>
    <w:p>
      <w:pPr>
        <w:pStyle w:val="Normal"/>
        <w:rPr>
          <w:lang w:val="sw-KE"/>
        </w:rPr>
      </w:pPr>
      <w:r>
        <w:rPr>
          <w:lang w:val="sw-KE"/>
        </w:rPr>
      </w:r>
    </w:p>
    <w:p>
      <w:pPr>
        <w:pStyle w:val="Normal"/>
        <w:rPr/>
      </w:pPr>
      <w:r>
        <w:rPr>
          <w:lang w:val="sw-KE"/>
        </w:rPr>
        <w:t>Misri pia maendeleo kulingana na unabii wa silaha. Mwaka 1953 alitangaza uhuru wa Misri chini ya Gamel Abdul Nasser. Mwaka 1956 mgogoro wa Suez ilitokea. mwandamano unaofuata wa miaka arobaini aliona majaribio ya daima katika uharibifu wa Israeli.</w:t>
      </w:r>
    </w:p>
    <w:p>
      <w:pPr>
        <w:pStyle w:val="Normal"/>
        <w:rPr>
          <w:lang w:val="sw-KE"/>
        </w:rPr>
      </w:pPr>
      <w:r>
        <w:rPr>
          <w:lang w:val="sw-KE"/>
        </w:rPr>
      </w:r>
    </w:p>
    <w:p>
      <w:pPr>
        <w:pStyle w:val="Normal"/>
        <w:rPr/>
      </w:pPr>
      <w:r>
        <w:rPr>
          <w:lang w:val="sw-KE"/>
        </w:rPr>
        <w:t xml:space="preserve">Unabii kuona kuanguka kwa ufanisi wa Kanisa Misri Coptic na muungano wake na Roma mwaka 1996. Hali ya Misri ni </w:t>
      </w:r>
      <w:r>
        <w:rPr>
          <w:rStyle w:val="Hps"/>
          <w:lang w:val="sw-KE"/>
        </w:rPr>
        <w:t>ufanisi</w:t>
      </w:r>
      <w:r>
        <w:rPr>
          <w:lang w:val="sw-KE"/>
        </w:rPr>
        <w:t xml:space="preserve"> inazidi </w:t>
      </w:r>
      <w:r>
        <w:rPr>
          <w:rStyle w:val="Hps"/>
          <w:lang w:val="fr-FR"/>
        </w:rPr>
        <w:t>fondamentaliste</w:t>
      </w:r>
      <w:r>
        <w:rPr>
          <w:lang w:val="sw-KE"/>
        </w:rPr>
        <w:t xml:space="preserve"> ya Kiislamu ya serikali. Hii mwisho vipindi 2520-mwaka wa unabii. Hatua hii haina kukamilisha kufariki Misri bali ni mwanzo wa mlolongo wa mwisho wa vita vya mwisho. Hii pia inaweza kueleweka kwa maandishi katika jarida la Upimaji wa Hekalu (Na. 137).</w:t>
      </w:r>
    </w:p>
    <w:p>
      <w:pPr>
        <w:pStyle w:val="Normal"/>
        <w:rPr>
          <w:lang w:val="sw-KE"/>
        </w:rPr>
      </w:pPr>
      <w:r>
        <w:rPr>
          <w:lang w:val="sw-KE"/>
        </w:rPr>
      </w:r>
    </w:p>
    <w:p>
      <w:pPr>
        <w:pStyle w:val="Normal"/>
        <w:rPr>
          <w:lang w:val="sw-KE"/>
        </w:rPr>
      </w:pPr>
      <w:r>
        <w:rPr>
          <w:lang w:val="sw-KE"/>
        </w:rPr>
        <w:t>Mzunguko wa muda pia iliendelea kwa njia ya kupanda kwa Cyrus na uvamizi wa Cambyses. Muda was kwa ajili ya ujenzi wa Hekalu kupanuliwa kutoka mwaka wa pili wa Koreshi. Koreshi bifogas Babeli katika 539 BCE na yeye alitoa amri ya kuanza ujenzi wa Hekalu katika mwaka wake wa kwanza katika Babeli, ambayo ilikuwa katika 538 KK. Tangazo Hii ilikuwa kutimiza Yeremia 29:10 na 2 Mambo ya Nyakati 36:21 chini ya uongozi wa Mungu (Isa. 44:28; 45:1-3). Hekalu hata hivyo hakuwa kukamilika wakati wa kutawala kwake Dario II, miaka 100 baadaye.</w:t>
        <w:br/>
        <w:br/>
        <w:t>Hivyo kujenga hadi mwisho wa unabii ina idadi ndogo ya ujumbe. tarehe ya uvamizi Cambyses Unaweza kupanua njia ya Mwaka takatifu wa 525 KK na hivyo muda frame kupanuliwa katika 1995/6 takatifu mwaka. umuhimu wa tarehe hizo ni kwamba wao ni mara muhimu kwa kujenga kwa kurudi kwa Mesia na mara ya mwisho. Wakati huu-frame linahusu Jubilee 2027/28. Tarehe muhimu ni:</w:t>
        <w:br/>
        <w:br/>
        <w:t>669-663 KK - Awali mapumziko - 1798-1811-1876</w:t>
        <w:br/>
        <w:t>610-609 KK - jaribio la marejesho - 1831, 1881</w:t>
        <w:br/>
        <w:t>605 KK - Broken mkono (muhimu tarehe) - 1914-1916</w:t>
        <w:br/>
        <w:t>567 KK - jaribio la marejesho - 1953-1956</w:t>
      </w:r>
    </w:p>
    <w:p>
      <w:pPr>
        <w:pStyle w:val="Normal"/>
        <w:rPr>
          <w:lang w:val="sw-KE"/>
        </w:rPr>
      </w:pPr>
      <w:r>
        <w:rPr>
          <w:lang w:val="sw-KE"/>
        </w:rPr>
        <w:t>525 KK - Pili mapumziko - 1995/6 (mwisho wa miaka 80)</w:t>
      </w:r>
    </w:p>
    <w:p>
      <w:pPr>
        <w:pStyle w:val="Normal"/>
        <w:rPr>
          <w:lang w:val="sw-KE"/>
        </w:rPr>
      </w:pPr>
      <w:r>
        <w:rPr>
          <w:lang w:val="sw-KE"/>
        </w:rPr>
        <w:t>1,997 mwisho wa wakati wa Mataifa.</w:t>
      </w:r>
    </w:p>
    <w:p>
      <w:pPr>
        <w:pStyle w:val="Normal"/>
        <w:rPr>
          <w:lang w:val="sw-KE"/>
        </w:rPr>
      </w:pPr>
      <w:r>
        <w:rPr>
          <w:lang w:val="sw-KE"/>
        </w:rPr>
        <w:t>1997 - ya kuanza kwa awamu ya mwisho ya vita ya Kaskazini na Kusini.</w:t>
      </w:r>
    </w:p>
    <w:p>
      <w:pPr>
        <w:pStyle w:val="Normal"/>
        <w:rPr/>
      </w:pPr>
      <w:r>
        <w:rPr>
          <w:lang w:val="sw-KE"/>
        </w:rPr>
        <w:br/>
        <w:t>Sababu nyingine muhimu ni kwamba mataifa katika udhibiti wa Misri kuwa wafalme wa Kusini kwa madhumuni ya Daniel 11. Hii ni kuchunguza kwa kina katika magazeti ya Vita Kuu ya III: Sehemu ya Dola ya Mnyama (No. 299A) na WWIII Sehemu ya II: uasherati na ya mnyama (No 299B)). Hata hivyo, ni muhimu kutambua kuwa awamu ya mwisho ya Daniel 11 wana wasiwasi pia na Walibya na Ethiopia. Vita vya mwisho zitaanza kutoka kuanguka kwa Misri na kuanzishwa kwa ushirikiano fundamentalist ambayo zichukuliwe kutoka hatua hiyo. Vita ya Kaskazini na Kusini ya mwisho zitaanza kutoka kuanguka kwa Misri kama matokeo ya unabii huu.</w:t>
      </w:r>
    </w:p>
    <w:p>
      <w:pPr>
        <w:pStyle w:val="Normal"/>
        <w:rPr>
          <w:lang w:val="sw-KE"/>
        </w:rPr>
      </w:pPr>
      <w:r>
        <w:rPr>
          <w:lang w:val="sw-KE"/>
        </w:rPr>
      </w:r>
    </w:p>
    <w:p>
      <w:pPr>
        <w:pStyle w:val="Normal"/>
        <w:rPr/>
      </w:pPr>
      <w:r>
        <w:rPr>
          <w:lang w:val="sw-KE"/>
        </w:rPr>
        <w:t>Shughuli za siku za mwisho ni alielezea kwa njia ya wingi wa unabii yanayohusiana. vita na shughuli zinazojulikana. kipindi manyunyu inaonekana ya kuhusiana na mwisho wa kipindi cha mara saba iliyoanza awamu mbili katika 1914-16 baadhi ya mara saba kutoka 605 KK. mlolongo wa vipindi viwili miaka arobaini katika awamu yao ya pili kumalizika mwaka 1996 na mwelekeo mpya re-ya madaraka. dhahiri makundi nguvu katika dunia ya leo ni wale wa Ulaya na Uislamu. kundi lingine kuwa ni kuendeleza ni ile ya wafalme wa Mashariki.</w:t>
        <w:br/>
        <w:br/>
        <w:t>Vita kwamba zichukuliwe katika Mashariki ya Kati kufanya hivyo inawezekana kwa wafalme wa Mashariki kuhamia katika Mashariki ya Kati kwa njia ya nchi iliharibu. makuu ya yule mnyama, yumo gizani kwa njia ya vita katika Mashariki ya Kati na ya mashariki na kaskazini ya Yerusalemu, yaani ya Asia ya Kati nyika. Mlolongo huu halafu hufanya njia kwa ajili ya wafalme wa Mashariki na hoja juu ya Yerusalemu.</w:t>
      </w:r>
    </w:p>
    <w:p>
      <w:pPr>
        <w:pStyle w:val="Normal"/>
        <w:rPr>
          <w:lang w:val="sw-KE"/>
        </w:rPr>
      </w:pPr>
      <w:r>
        <w:rPr>
          <w:lang w:val="sw-KE"/>
        </w:rPr>
      </w:r>
    </w:p>
    <w:p>
      <w:pPr>
        <w:pStyle w:val="QUOTES"/>
        <w:rPr>
          <w:lang w:val="sw-KE"/>
        </w:rPr>
      </w:pPr>
      <w:r>
        <w:rPr>
          <w:lang w:val="sw-KE"/>
        </w:rPr>
        <w:t>Ufunuo 16:10-16 Kisha malaika wa tano akamwaga bakuli lake juu ya mnyama, na ufalme wake ulikuwa katika giza, wakatafuna ndimi zao kwa sababu ya maumivu, 11 wakamtukana Mungu wa mbinguni kwa sababu ya maumivu yao na madonda, na wala hawakuyatubia yao matendo. 12 Malaika wa sita akamwaga bakuli lake juu ya mto ule mkubwa Frati na maji yake yakakauka, kuandaa njia kwa ajili ya wafalme wa mashariki. 13 Kisha nikatazama, kutoa kutoka katika kinywa cha yule joka na katika kinywa cha yule mnyama, na katika kinywa cha yule nabii wa uongo, roho tatu za uchafu kama vyura, 14 kwa kuwa wao ni roho za mashetani, zifanyazo ishara, zitokazo na kuwaendea wafalme wa ulimwengu wote kuwakusanya kwa vita ya siku ile kuu ya Mungu Mwenyezi. 15 ("Hakika, naja kama mwizi Heri akeshaye!, Na kuyatunza mavazi yake, asiende uchi hata watu wakaona!") 16 Wakawakusanya hata mahali paitwapo kwa Kiyahudi Armaged' don. (RSV)</w:t>
      </w:r>
    </w:p>
    <w:p>
      <w:pPr>
        <w:pStyle w:val="Normal"/>
        <w:rPr>
          <w:lang w:val="sw-KE"/>
        </w:rPr>
      </w:pPr>
      <w:r>
        <w:rPr>
          <w:lang w:val="sw-KE"/>
        </w:rPr>
        <w:br/>
        <w:t>Vita vya mwisho inavyoonekana katika sehemu katika Baragumu Saba. Saba Vikombe ya ghadhabu ya Mungu ni hasa ya kukabiliana na mataifa ya siku za mwisho na kuharibu uwezo wao wa kufanya vita na kuondoa kutoka nchi akili-set kwamba inafanya vita. mlolongo wa mwisho inawezekana kwa kutolewa kwa malaika wanne kwa Frati na vita matokeo kuwawezesha wao.</w:t>
      </w:r>
    </w:p>
    <w:p>
      <w:pPr>
        <w:pStyle w:val="Normal"/>
        <w:rPr/>
      </w:pPr>
      <w:r>
        <w:rPr>
          <w:lang w:val="sw-KE"/>
        </w:rPr>
        <w:br/>
        <w:t>Tu kama Kihispania vita vya wenyewe kwa wenyewe ilikuwa kitangulizi Vita Kuu ya II hivyo pia ni vita Balkan utangulizi wa Vita Kuu ya III. ubaguzi wa rangi na ushenzi kuonekana huko na kikabila na mwelekeo wa kidini wa majimbo na udanganyifu wa daima na matumizi ya kawaida ni dalili ya migogoro ya Vita Kuu ya III. Hofu ya aina ya silaha kuonekana maendeleo kutoka Vietnam na Mashariki ya Kati umeonyesha kuwa Vita Kuu ya III itakuwa zaidi ya kutisha kuliko hapo awali wamekuwa kufikiri. Zaidi ya theluthi moja ya sayari watakufa katika vita baragumu ya sita. robo ya watu watakufa ya njaa na tauni kuongoza hadi na kutoka kufuatia vita hii. Kwa sababu sayari hawawezi kutubu, tatu mwingine atakufa katika tauni na magonjwa ambayo ifuatavyo yake, na katika vita kwamba zichukuliwe wakati mashariki ni kuletwa chini kwa Armageddon.</w:t>
        <w:br/>
        <w:br/>
        <w:t>Kwa sababu ya utegemezi wake juu ya Complex Jeshi-Viwanda mataifa Mwisraeli watashughulikiwa kulingana na unabii (Eze. 5:1-17). Sisi kukabiliana na Vita Kuu ya III katika magazeti 299A-299D.</w:t>
      </w:r>
    </w:p>
    <w:p>
      <w:pPr>
        <w:pStyle w:val="Normal"/>
        <w:rPr>
          <w:lang w:val="sw-KE"/>
        </w:rPr>
      </w:pPr>
      <w:r>
        <w:rPr>
          <w:lang w:val="sw-KE"/>
        </w:rPr>
      </w:r>
    </w:p>
    <w:p>
      <w:pPr>
        <w:pStyle w:val="Normal"/>
        <w:rPr>
          <w:lang w:val="sw-KE"/>
        </w:rPr>
      </w:pPr>
      <w:r>
        <w:rPr>
          <w:lang w:val="sw-KE"/>
        </w:rPr>
        <w:t>Chochote muhimu kuanza kwa tarehe ya mlolongo wa mwisho kuhusu Misri, kutoka mwisho wa 1996 na mwanzo wa miaka thelathini kuanzia mwaka 1997, mlolongo inajulikana na ni wa uhakika. Tuna kazi ya kufanya ili watu wetu ambao wameitwa kutubu.</w:t>
        <w:br/>
        <w:br/>
        <w:t>Tunaendelea na Kuanguka kwa Misri katika Fall karatasi ya Misri Sehemu ya II: Vita ya Mwisho (No. 36_2) pamoja na Audio.</w:t>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WP Hebrew Davi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r>
    <w:r>
      <w:rPr>
        <w:rStyle w:val="Hps"/>
        <w:i/>
        <w:lang w:val="sw-KE"/>
      </w:rPr>
      <w:t>Kuanguka kwa Misri</w:t>
    </w:r>
    <w:r>
      <w:rPr>
        <w:i/>
        <w:lang w:val="sw-KE"/>
      </w:rPr>
      <w:t xml:space="preserve">: Unabii </w:t>
    </w:r>
    <w:r>
      <w:rPr>
        <w:rStyle w:val="Hps"/>
        <w:i/>
        <w:lang w:val="sw-KE"/>
      </w:rPr>
      <w:t>wa Mikono</w:t>
    </w:r>
    <w:r>
      <w:rPr>
        <w:i/>
        <w:lang w:val="sw-KE"/>
      </w:rPr>
      <w:t xml:space="preserve"> </w:t>
    </w:r>
    <w:r>
      <w:rPr>
        <w:rStyle w:val="Hps"/>
        <w:i/>
        <w:lang w:val="sw-KE"/>
      </w:rPr>
      <w:t>Iliyovunjika</w:t>
    </w:r>
    <w:r>
      <w:rPr>
        <w:i/>
        <w:lang w:val="sw-KE"/>
      </w:rPr>
      <w:t xml:space="preserve"> </w:t>
    </w:r>
    <w:r>
      <w:rPr>
        <w:rStyle w:val="Hps"/>
        <w:i/>
        <w:lang w:val="sw-KE"/>
      </w:rPr>
      <w:t>ya Fara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uanguka kwa Misri</w:t>
    </w:r>
    <w:r>
      <w:rPr>
        <w:i/>
        <w:lang w:val="sw-KE"/>
      </w:rPr>
      <w:t xml:space="preserve">: Unabii </w:t>
    </w:r>
    <w:r>
      <w:rPr>
        <w:rStyle w:val="Hps"/>
        <w:i/>
        <w:lang w:val="sw-KE"/>
      </w:rPr>
      <w:t>wa Mikono</w:t>
    </w:r>
    <w:r>
      <w:rPr>
        <w:i/>
        <w:lang w:val="sw-KE"/>
      </w:rPr>
      <w:t xml:space="preserve"> </w:t>
    </w:r>
    <w:r>
      <w:rPr>
        <w:rStyle w:val="Hps"/>
        <w:i/>
        <w:lang w:val="sw-KE"/>
      </w:rPr>
      <w:t>Iliyovunjika</w:t>
    </w:r>
    <w:r>
      <w:rPr>
        <w:i/>
        <w:lang w:val="sw-KE"/>
      </w:rPr>
      <w:t xml:space="preserve"> </w:t>
    </w:r>
    <w:r>
      <w:rPr>
        <w:rStyle w:val="Hps"/>
        <w:i/>
        <w:lang w:val="sw-KE"/>
      </w:rPr>
      <w:t>ya Farao</w:t>
    </w:r>
    <w:r>
      <w:rPr>
        <w:i/>
      </w:rPr>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21:00Z</dcterms:created>
  <dc:creator>Wade Cox tr 2012</dc:creator>
  <dc:description/>
  <cp:keywords/>
  <dc:language>en-US</dc:language>
  <cp:lastModifiedBy>Denise</cp:lastModifiedBy>
  <cp:lastPrinted>2003-03-01T10:05:00Z</cp:lastPrinted>
  <dcterms:modified xsi:type="dcterms:W3CDTF">2012-02-28T03:45:00Z</dcterms:modified>
  <cp:revision>6</cp:revision>
  <dc:subject/>
  <dc:title>Kuanguka kwa Misri: Unabii wa Mikono Iliyovunjika ya Farao [036]</dc:title>
</cp:coreProperties>
</file>