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24"/>
          <w:szCs w:val="24"/>
          <w:lang w:val="en-AU" w:eastAsia="en-US"/>
        </w:rPr>
        <w:t xml:space="preserve">                                                                                                 </w:t>
      </w:r>
      <w:r>
        <w:rPr>
          <w:b/>
          <w:bCs/>
          <w:sz w:val="24"/>
          <w:szCs w:val="24"/>
          <w:lang w:val="en-AU" w:eastAsia="en-US"/>
        </w:rPr>
        <w:t>Na</w:t>
      </w:r>
      <w:r>
        <w:rPr>
          <w:rFonts w:eastAsia="Times New Roman" w:cs="Arial" w:ascii="Arial" w:hAnsi="Arial"/>
          <w:b/>
          <w:bCs/>
          <w:color w:val="000000"/>
          <w:sz w:val="24"/>
          <w:szCs w:val="24"/>
          <w:lang w:val="en-AU" w:eastAsia="en-US"/>
        </w:rPr>
        <w:t>. CB014</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AU"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AU" w:eastAsia="en-US"/>
        </w:rPr>
        <w:t>  </w:t>
      </w:r>
    </w:p>
    <w:p>
      <w:pPr>
        <w:pStyle w:val="Normal"/>
        <w:spacing w:lineRule="auto" w:line="240" w:before="0" w:after="0"/>
        <w:ind w:left="360" w:right="317" w:hanging="0"/>
        <w:jc w:val="center"/>
        <w:rPr>
          <w:rFonts w:ascii="Times New Roman" w:hAnsi="Times New Roman" w:eastAsia="Times New Roman" w:cs="Times New Roman"/>
          <w:b/>
          <w:b/>
          <w:bCs/>
          <w:color w:val="000000"/>
          <w:sz w:val="70"/>
          <w:szCs w:val="70"/>
          <w:lang w:val="en-AU" w:eastAsia="en-US"/>
        </w:rPr>
      </w:pPr>
      <w:r>
        <w:rPr>
          <w:rFonts w:eastAsia="Times New Roman" w:cs="Times New Roman" w:ascii="Times New Roman" w:hAnsi="Times New Roman"/>
          <w:b/>
          <w:bCs/>
          <w:color w:val="000000"/>
          <w:sz w:val="70"/>
          <w:szCs w:val="70"/>
          <w:lang w:val="en-AU" w:eastAsia="en-US"/>
        </w:rPr>
        <w:t>Yusufu: Mwana wa Yakobo</w:t>
      </w:r>
    </w:p>
    <w:p>
      <w:pPr>
        <w:pStyle w:val="Normal"/>
        <w:spacing w:lineRule="auto" w:line="240" w:before="0" w:after="0"/>
        <w:ind w:left="360" w:right="317" w:hanging="0"/>
        <w:jc w:val="center"/>
        <w:rPr>
          <w:rFonts w:ascii="Times New Roman" w:hAnsi="Times New Roman" w:eastAsia="Times New Roman" w:cs="Times New Roman"/>
          <w:b/>
          <w:b/>
          <w:bCs/>
          <w:color w:val="000000"/>
          <w:sz w:val="70"/>
          <w:szCs w:val="70"/>
          <w:lang w:val="en-AU" w:eastAsia="en-US"/>
        </w:rPr>
      </w:pPr>
      <w:r>
        <w:rPr>
          <w:rFonts w:eastAsia="Times New Roman" w:cs="Times New Roman" w:ascii="Times New Roman" w:hAnsi="Times New Roman"/>
          <w:b/>
          <w:bCs/>
          <w:color w:val="000000"/>
          <w:sz w:val="70"/>
          <w:szCs w:val="70"/>
          <w:lang w:val="en-AU" w:eastAsia="en-US"/>
        </w:rPr>
        <w:t>Sehemu ya 1</w:t>
      </w:r>
    </w:p>
    <w:p>
      <w:pPr>
        <w:pStyle w:val="Normal"/>
        <w:spacing w:lineRule="auto" w:line="240" w:before="0" w:after="0"/>
        <w:ind w:left="360" w:right="317" w:hanging="0"/>
        <w:jc w:val="center"/>
        <w:rPr>
          <w:rFonts w:ascii="Times New Roman" w:hAnsi="Times New Roman" w:eastAsia="Times New Roman" w:cs="Times New Roman"/>
          <w:bCs/>
          <w:color w:val="000000"/>
          <w:sz w:val="18"/>
          <w:szCs w:val="18"/>
          <w:lang w:val="en-AU" w:eastAsia="en-US"/>
        </w:rPr>
      </w:pPr>
      <w:r>
        <w:rPr>
          <w:rFonts w:eastAsia="Times New Roman" w:cs="Times New Roman" w:ascii="Times New Roman" w:hAnsi="Times New Roman"/>
          <w:bCs/>
          <w:color w:val="000000"/>
          <w:sz w:val="18"/>
          <w:szCs w:val="18"/>
          <w:lang w:val="en-AU" w:eastAsia="en-US"/>
        </w:rPr>
        <w:t>(Toleo la 2.0 20020314-20070126)</w:t>
      </w:r>
    </w:p>
    <w:p>
      <w:pPr>
        <w:pStyle w:val="Normal"/>
        <w:spacing w:lineRule="auto" w:line="240" w:before="0" w:after="0"/>
        <w:ind w:left="360" w:right="317" w:hanging="0"/>
        <w:jc w:val="both"/>
        <w:rPr>
          <w:rFonts w:ascii="Times New Roman" w:hAnsi="Times New Roman" w:eastAsia="Times New Roman" w:cs="Times New Roman"/>
          <w:b/>
          <w:b/>
          <w:bCs/>
          <w:color w:val="000000"/>
          <w:sz w:val="70"/>
          <w:szCs w:val="70"/>
          <w:lang w:val="en-AU" w:eastAsia="en-US"/>
        </w:rPr>
      </w:pPr>
      <w:r>
        <w:rPr>
          <w:rFonts w:eastAsia="Times New Roman" w:cs="Times New Roman" w:ascii="Times New Roman" w:hAnsi="Times New Roman"/>
          <w:b/>
          <w:bCs/>
          <w:color w:val="000000"/>
          <w:sz w:val="70"/>
          <w:szCs w:val="70"/>
          <w:lang w:val="en-AU" w:eastAsia="en-US"/>
        </w:rPr>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AU" w:eastAsia="en-US"/>
        </w:rPr>
        <w:t>Yakobo na Raheli walikuwa na mwana aliyeitwa Yosefu. Yusufu alikuwa mdogo wa wana kumi na mmoja wa Yakobo aliyezaliwa katika utumishi wa Labani. Mwana wa kumi na mbili, Benyamini, alizaliwa baadaye katika Kanaani. Yusufu alikuwa kipenzi cha Yakobo na hii ilisababisha wivu mwingi miongoni mwa ndugu wengine. Tutaona kutokana na hadithi ya Yusufu kwamba alikuwa na jukumu muhimu katika historia ya Israeli.</w:t>
      </w:r>
      <w:r>
        <w:rPr>
          <w:rFonts w:eastAsia="Times New Roman" w:cs="Times New Roman" w:ascii="Times New Roman" w:hAnsi="Times New Roman"/>
          <w:color w:val="000000"/>
          <w:sz w:val="24"/>
          <w:szCs w:val="24"/>
          <w:lang w:val="en-AU"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AU" w:eastAsia="en-US"/>
        </w:rPr>
        <w:t> </w:t>
      </w:r>
    </w:p>
    <w:p>
      <w:pPr>
        <w:pStyle w:val="Normal"/>
        <w:spacing w:lineRule="auto" w:line="240" w:before="0" w:after="0"/>
        <w:ind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AU"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AU"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color w:val="000000"/>
          <w:sz w:val="24"/>
          <w:szCs w:val="24"/>
          <w:lang w:val="en-US" w:eastAsia="en-US"/>
        </w:rPr>
        <w:t>2002, 2007 CCG,</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Yusufu: Mwana wa Yakobo Sehemu ya 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zazi wa Joseph</w:t>
      </w:r>
    </w:p>
    <w:p>
      <w:pPr>
        <w:pStyle w:val="Normal"/>
        <w:jc w:val="both"/>
        <w:rPr>
          <w:rFonts w:ascii="Times New Roman" w:hAnsi="Times New Roman" w:cs="Times New Roman"/>
          <w:b/>
          <w:b/>
          <w:sz w:val="24"/>
          <w:szCs w:val="24"/>
        </w:rPr>
      </w:pPr>
      <w:r>
        <w:rPr>
          <w:rFonts w:cs="Times New Roman" w:ascii="Times New Roman" w:hAnsi="Times New Roman"/>
          <w:sz w:val="24"/>
          <w:szCs w:val="24"/>
        </w:rPr>
        <w:t>Yusufu alikuwa mwana wa Yakobo na jina la mama yake lilikuwa Raheli. Yakobo alikuwa na kaka aitwaye Esau na walikuwa wana wa Isaka. Sasa kulikuwa na tatizo katika familia ya Isaka na Yakobo alilazimika kukimbia kwa ajili ya usalama wake. Kaka yake Esau alitaka kumuua kwa sababu Yakobo alimdanganya ili auze haki yake ya mzaliwa wa kwanza kwa bakuli la supu ya dengu.</w:t>
      </w:r>
    </w:p>
    <w:p>
      <w:pPr>
        <w:pStyle w:val="Normal"/>
        <w:jc w:val="both"/>
        <w:rPr/>
      </w:pPr>
      <w:r>
        <w:rPr>
          <w:rFonts w:cs="Times New Roman" w:ascii="Times New Roman" w:hAnsi="Times New Roman"/>
          <w:sz w:val="24"/>
          <w:szCs w:val="24"/>
        </w:rPr>
        <w:t>Ilikuwa ni desturi ya siku hizo kwamba mtoto wa kwanza wa kiume aliyezaliwa katika familia angepokea sehemu kubwa zaidi ya mali yoyote ambayo familia ilikuwa nayo, baba anapofariki. Hii iliitwa haki ya mzaliwa wa kwanza. Esau alikuwa mwana mzaliwa wa kwanza, kwa hiyo tunaweza kufikiria jinsi alivyomkasirikia Yakobo kwa kumnyang’anya jambo hilo. Haikuwa jambo zuri kwa kaka kufanya.</w:t>
      </w:r>
    </w:p>
    <w:p>
      <w:pPr>
        <w:pStyle w:val="Normal"/>
        <w:jc w:val="both"/>
        <w:rPr/>
      </w:pPr>
      <w:r>
        <w:rPr>
          <w:rFonts w:cs="Times New Roman" w:ascii="Times New Roman" w:hAnsi="Times New Roman"/>
          <w:sz w:val="24"/>
          <w:szCs w:val="24"/>
        </w:rPr>
        <w:t>Yakobo alienda katika nchi ya mbali ambako Labani, ndugu ya mama yake, aliishi. Labani alikuwa na binti wawili walioitwa Lea na Raheli. Kipenzi cha Yakobo kilikuwa Raheli na alitaka kumuoa. Lakini mambo hayakuwa sawa kwake huko. Labani alimdanganya Yakobo ili amwoze binti yake mwingine Lea. Hata hivyo, baada ya miaka saba zaidi ya kazi ngumu, Yakobo aliweza kuoa Raheli pia. Kwa hiyo, alikuwa na wake wawili. Lakini haikuwa kawaida nyakati hizo kuwa na wake zaidi ya mmo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zaliwa kwa Yusufu</w:t>
      </w:r>
    </w:p>
    <w:p>
      <w:pPr>
        <w:pStyle w:val="Normal"/>
        <w:jc w:val="both"/>
        <w:rPr/>
      </w:pPr>
      <w:r>
        <w:rPr>
          <w:rFonts w:cs="Times New Roman" w:ascii="Times New Roman" w:hAnsi="Times New Roman"/>
          <w:sz w:val="24"/>
          <w:szCs w:val="24"/>
        </w:rPr>
        <w:t>Kwa muda fulani Raheli hakuweza kupata mtoto. Lakini Lea alizaa wana wengi. Reubeni alikuwa mzaliwa wa kwanza; kisha wakaja Simeoni, Lawi, Yuda na baadaye Isakari na Zabuloni. Raheli alitaka sana kupata watoto hivi kwamba akampa Yakobo, mtumishi wake wa kike, Bilha, awe mke wake, ili wazaliwe watoto. Bilha akazaa wana wawili walioitwa Dani na Naftali.</w:t>
      </w:r>
    </w:p>
    <w:p>
      <w:pPr>
        <w:pStyle w:val="Normal"/>
        <w:jc w:val="both"/>
        <w:rPr/>
      </w:pPr>
      <w:r>
        <w:rPr>
          <w:rFonts w:cs="Times New Roman" w:ascii="Times New Roman" w:hAnsi="Times New Roman"/>
          <w:sz w:val="24"/>
          <w:szCs w:val="24"/>
        </w:rPr>
        <w:t>Lea pia alimpa Yakobo mjakazi wake Zilpa awe mke wake naye akamzalia wana wengine wawili walioitwa Gadi na Asheri. Kisha, Mungu akambariki Raheli na kumruhusu azae mwana. Mwana huyu aliitwa Yusufu. Jina Yosefu lilimaanisha, “Mungu ameondoa aibu yangu” (Mwa. 30:23). Raheli alikufa akizaa mwana wa kumi na mbili wa Yakobo na wa mwisho, Benyamini. Kwa hiyo, Yakobo alikuwa na jumla ya wana kumi na wawili (Mwa. 35:23-26).</w:t>
      </w:r>
    </w:p>
    <w:p>
      <w:pPr>
        <w:pStyle w:val="Normal"/>
        <w:jc w:val="both"/>
        <w:rPr>
          <w:rFonts w:ascii="Times New Roman" w:hAnsi="Times New Roman" w:cs="Times New Roman"/>
          <w:b/>
          <w:b/>
          <w:sz w:val="24"/>
          <w:szCs w:val="24"/>
        </w:rPr>
      </w:pPr>
      <w:r>
        <w:rPr>
          <w:rFonts w:cs="Times New Roman" w:ascii="Times New Roman" w:hAnsi="Times New Roman"/>
          <w:b/>
          <w:sz w:val="24"/>
          <w:szCs w:val="24"/>
        </w:rPr>
        <w:t>Ndoto za Yusufu za ukuu</w:t>
      </w:r>
    </w:p>
    <w:p>
      <w:pPr>
        <w:pStyle w:val="Normal"/>
        <w:jc w:val="both"/>
        <w:rPr/>
      </w:pPr>
      <w:r>
        <w:rPr>
          <w:rFonts w:cs="Times New Roman" w:ascii="Times New Roman" w:hAnsi="Times New Roman"/>
          <w:sz w:val="24"/>
          <w:szCs w:val="24"/>
        </w:rPr>
        <w:t>Wakati huohuo, Yosefu, mwana mpendwa wa Yakobo, alikua na kuwa kijana. Alipokuwa na umri wa miaka kumi na saba alikuwa akifanya kazi kwa bidii katika ardhi ya baba yake huko Kanaani. Ndugu zake walifanya kazi hiyohiyo, lakini hawakumpenda Yosefu. Hii ilikuwa ni kwa sababu alikuwa wa pekee kwa baba yao (Mwanzo 37:3). Yosefu pia alimrudishia baba yake hadithi kuhusu baadhi ya mambo mabaya ambayo ndugu zake walikuwa wamefanya. Tabia hii iliwafanya ndugu zake wasimpende zaidi.</w:t>
      </w:r>
    </w:p>
    <w:p>
      <w:pPr>
        <w:pStyle w:val="Normal"/>
        <w:jc w:val="both"/>
        <w:rPr>
          <w:rFonts w:ascii="Times New Roman" w:hAnsi="Times New Roman" w:cs="Times New Roman"/>
          <w:sz w:val="24"/>
          <w:szCs w:val="24"/>
        </w:rPr>
      </w:pPr>
      <w:r>
        <w:rPr>
          <w:rFonts w:cs="Times New Roman" w:ascii="Times New Roman" w:hAnsi="Times New Roman"/>
          <w:sz w:val="24"/>
          <w:szCs w:val="24"/>
        </w:rPr>
        <w:t>Wakati huo Yakobo alikuwa mzee. Yosefu alikuwa ametumia wakati mwingi akiwa kijana pamoja na Yakobo. Kwa hiyo, Yakobo alikuwa na uhusiano wenye nguvu zaidi pamoja na Yosefu kuliko wanawe wengine wote. Yakobo akampa Yusufu vazi la rangi nyingi. Ndugu za Yusufu waliona upendeleo wa baba yao kwa Yusufu na wakajaa wivu.</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Mwanzo 37:4 Lakini ndugu zake walipoona kwamba baba yao anampenda (Yosefu) kuliko ndugu zake wote, wakamchukia na hawakuweza kusema naye kwa amani.</w:t>
      </w:r>
    </w:p>
    <w:p>
      <w:pPr>
        <w:pStyle w:val="Normal"/>
        <w:jc w:val="both"/>
        <w:rPr/>
      </w:pPr>
      <w:r>
        <w:rPr>
          <w:rFonts w:cs="Times New Roman" w:ascii="Times New Roman" w:hAnsi="Times New Roman"/>
          <w:sz w:val="24"/>
          <w:szCs w:val="24"/>
        </w:rPr>
        <w:t>Kuongezea haya yote Yusufu aliota ndoto, ambazo zilimwonyesha kuwa mtu muhimu siku fulani. Katika ndoto ya kwanza ya Yosefu, aliota kwamba yeye na ndugu zake walikuwa wakifunga matita ya ngano katika mashamba yao. Kisha, walipokuwa wakifunga matita haya, fungu la ngano la Yusufu liliinuka na kusimama moja kwa moja, huku matita yao yakiinama kwenye kifungu chake (Mwa. 37:6-8).</w:t>
      </w:r>
    </w:p>
    <w:p>
      <w:pPr>
        <w:pStyle w:val="Normal"/>
        <w:jc w:val="both"/>
        <w:rPr/>
      </w:pPr>
      <w:r>
        <w:rPr>
          <w:rFonts w:cs="Times New Roman" w:ascii="Times New Roman" w:hAnsi="Times New Roman"/>
          <w:sz w:val="24"/>
          <w:szCs w:val="24"/>
        </w:rPr>
        <w:t>Katika ndoto ya pili ya Yusufu, jua, mwezi, na nyota kumi na moja zilimsujudia (Mwanzo 37:9). Aliwaambia ndugu zake na baba yake ndoto hii ya pili. Baba ya Yosefu akasema: “Je, unatarajia familia yako yote ije na kusujudu mbele yak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wanzo 37:10 Akawaambia baba yake na ndugu zake; baba yake akamkemea, akamwambia, Ni ndoto gani hii uliyoota? Je! kweli mimi na mama yako na ndugu zako tutakuja kukusujudia masikioni?”</w:t>
      </w:r>
    </w:p>
    <w:p>
      <w:pPr>
        <w:pStyle w:val="Normal"/>
        <w:jc w:val="both"/>
        <w:rPr>
          <w:rFonts w:ascii="Times New Roman" w:hAnsi="Times New Roman" w:cs="Times New Roman"/>
          <w:sz w:val="24"/>
          <w:szCs w:val="24"/>
        </w:rPr>
      </w:pPr>
      <w:r>
        <w:rPr>
          <w:rFonts w:cs="Times New Roman" w:ascii="Times New Roman" w:hAnsi="Times New Roman"/>
          <w:sz w:val="24"/>
          <w:szCs w:val="24"/>
        </w:rPr>
        <w:t>Kwa sababu ya ndoto hizo, ndugu za Yosefu walimchukia hata zaidi. Walimuuliza kwa kutokuamini na kumuuliza ikiwa kweli alifikiri kwamba atakuwa anawatawala, au labda kwamba siku moja watamsujudia?</w:t>
      </w:r>
    </w:p>
    <w:p>
      <w:pPr>
        <w:pStyle w:val="Normal"/>
        <w:jc w:val="both"/>
        <w:rPr/>
      </w:pPr>
      <w:r>
        <w:rPr>
          <w:rFonts w:cs="Times New Roman" w:ascii="Times New Roman" w:hAnsi="Times New Roman"/>
          <w:sz w:val="24"/>
          <w:szCs w:val="24"/>
        </w:rPr>
        <w:t>Labda sote tunaweza kukumbuka nyakati ambazo tumekuwa tukiwaonea wivu ndugu au dada zetu. Huenda hilo lilitufanya tufanye mambo mabaya. Wivu wa ndugu za Yosefu hatimaye uliwafanya wateseke kupitia hofu, maumivu, na huzuni nyingi. Hatimaye, walikuja kumsujudia Yosefu, kama vile Yosefu alivyoota.</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haijalishi ndugu za Yusufu walifikiri nini, Yakobo aliweka ndoto za Yusufu akilini (Mwa. 37:11).</w:t>
      </w:r>
    </w:p>
    <w:p>
      <w:pPr>
        <w:pStyle w:val="Normal"/>
        <w:jc w:val="both"/>
        <w:rPr/>
      </w:pPr>
      <w:r>
        <w:rPr>
          <w:rFonts w:cs="Times New Roman" w:ascii="Times New Roman" w:hAnsi="Times New Roman"/>
          <w:sz w:val="24"/>
          <w:szCs w:val="24"/>
        </w:rPr>
        <w:t>Tunahitaji kufikiria maana ya ndoto za Yusufu, kwani ni muhimu kwa Mpango wa Mungu. Tutaona baadaye katika hadithi ya Yusufu kwamba ndoto hizi zilitimia (ona Mwa. 42:6; 43:26; 44:14). Yusufu baadaye angekuwa mkuu kati ya ndugu zake (Kum. 33:16). Pia angepokea haki ya mzaliwa wa kwanza (1Nyakati 5:2). Hii ilipaswa kuwa sehemu maradufu ya urithi kwa sababu baba yake, Yakobo, alikuwa amechukua wanawe wawili.</w:t>
      </w:r>
    </w:p>
    <w:p>
      <w:pPr>
        <w:pStyle w:val="Normal"/>
        <w:jc w:val="both"/>
        <w:rPr/>
      </w:pPr>
      <w:r>
        <w:rPr>
          <w:rFonts w:cs="Times New Roman" w:ascii="Times New Roman" w:hAnsi="Times New Roman"/>
          <w:sz w:val="24"/>
          <w:szCs w:val="24"/>
        </w:rPr>
        <w:t>Hata hivyo, kuna sehemu nyingine ya maana ya ndoto ambayo ni muhimu zaidi. Kama tulivyotaja hapo awali, Sikukuu za Mungu zinaitwa mavuno. Miganda katika ndoto ya Yusufu inawakilisha mavuno ya jumla, ambayo hutokea kwenye Sikukuu ya Vibanda. Kabila la Yusufu sio tu sehemu ya mavuno, bali pia lina sehemu kubwa kuliko makabila mengine.</w:t>
      </w:r>
    </w:p>
    <w:p>
      <w:pPr>
        <w:pStyle w:val="Normal"/>
        <w:jc w:val="both"/>
        <w:rPr>
          <w:rFonts w:ascii="Times New Roman" w:hAnsi="Times New Roman" w:cs="Times New Roman"/>
          <w:sz w:val="24"/>
          <w:szCs w:val="24"/>
        </w:rPr>
      </w:pPr>
      <w:r>
        <w:rPr>
          <w:rFonts w:cs="Times New Roman" w:ascii="Times New Roman" w:hAnsi="Times New Roman"/>
          <w:sz w:val="24"/>
          <w:szCs w:val="24"/>
        </w:rPr>
        <w:t>Kisha tunaona kwamba jua, mwezi na nyota vinamsujudia Yusufu. Yakobo anakuwa jua kama babu wa Masihi. Taifa lake linaitwa atatawala kama Mungu au Israeli. Mke wake anawakilishwa kama mwezi kwa sababu yeye ndiye mama wa Israeli. Pia anawakilisha taifa. Kanisa pia linaitwa mke wa Masihi au bibi-arusi wa Kristo.</w:t>
      </w:r>
    </w:p>
    <w:p>
      <w:pPr>
        <w:pStyle w:val="Normal"/>
        <w:jc w:val="both"/>
        <w:rPr/>
      </w:pPr>
      <w:r>
        <w:rPr>
          <w:rFonts w:cs="Times New Roman" w:ascii="Times New Roman" w:hAnsi="Times New Roman"/>
          <w:sz w:val="24"/>
          <w:szCs w:val="24"/>
        </w:rPr>
        <w:t>Makabila ya Israeli ni nyota kumi na moja na Yusufu kama nyota ya kumi na mbili. Taifa la kimwili la Israeli baadaye likawa Israeli wa kiroho, ambalo ni Kanisa.</w:t>
      </w:r>
    </w:p>
    <w:p>
      <w:pPr>
        <w:pStyle w:val="Normal"/>
        <w:jc w:val="both"/>
        <w:rPr/>
      </w:pPr>
      <w:r>
        <w:rPr>
          <w:rFonts w:cs="Times New Roman" w:ascii="Times New Roman" w:hAnsi="Times New Roman"/>
          <w:sz w:val="24"/>
          <w:szCs w:val="24"/>
        </w:rPr>
        <w:t>Kwa hiyo mwezi unasimama kwa ajili ya taifa la Israeli na pia kwa ajili ya Kanisa. Mwezi hauna mwanga wake wenyewe, bali unapewa mwanga kutoka kwa jua, ambalo ni nyota. Jua hili pia ni nyota itakayotoka kwa Yakobo (Hes. 24:17). Hii inamzungumzia Kristo ambaye alikuwa mmoja wa Nyota za Asubuhi. Aliacha nafasi yake Mbinguni na kuja duniani kufa kwa ajili yetu. Hii ilikuwa ili tuweze kuhitimu kwa mfumo mpya ambao Kristo alikuja kuanzisha. Vivyo hivyo Kanisa linapata nguvu zake kutoka kwa jua (Kristo) aliyetoka kwa Mungu Muumba.</w:t>
      </w:r>
    </w:p>
    <w:p>
      <w:pPr>
        <w:pStyle w:val="Normal"/>
        <w:jc w:val="both"/>
        <w:rPr>
          <w:rFonts w:ascii="Times New Roman" w:hAnsi="Times New Roman" w:cs="Times New Roman"/>
          <w:sz w:val="24"/>
          <w:szCs w:val="24"/>
        </w:rPr>
      </w:pPr>
      <w:r>
        <w:rPr>
          <w:rFonts w:cs="Times New Roman" w:ascii="Times New Roman" w:hAnsi="Times New Roman"/>
          <w:sz w:val="24"/>
          <w:szCs w:val="24"/>
        </w:rPr>
        <w:t>Baadhi ya haya yanaweza kuwa magumu kidogo kuelewa sasa hivi, lakini yatakuwa wazi zaidi tunapojifunza zaidi kuhusu Mpango wa Mungu kwa ajili yetu so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Yosefu aliuzwa na ndugu zake</w:t>
      </w:r>
    </w:p>
    <w:p>
      <w:pPr>
        <w:pStyle w:val="Normal"/>
        <w:jc w:val="both"/>
        <w:rPr/>
      </w:pPr>
      <w:r>
        <w:rPr>
          <w:rFonts w:cs="Times New Roman" w:ascii="Times New Roman" w:hAnsi="Times New Roman"/>
          <w:sz w:val="24"/>
          <w:szCs w:val="24"/>
        </w:rPr>
        <w:t>Wakati huohuo, ndugu za Yosefu walikuwa wameenda kulisha kundi la baba yao katika nchi ya Shekemu. Baada ya kuondoka kwa siku kadhaa na Yakobo hakupokea neno kutoka kwao, akawa na wasiwasi. Kwa hiyo, Yakobo akamtuma Yosefu aende kuona jinsi mambo yalivyokuwa na kuleta ripoti ya kile kilichokuwa kikitukia.</w:t>
      </w:r>
    </w:p>
    <w:p>
      <w:pPr>
        <w:pStyle w:val="Normal"/>
        <w:jc w:val="both"/>
        <w:rPr>
          <w:rFonts w:ascii="Times New Roman" w:hAnsi="Times New Roman" w:cs="Times New Roman"/>
          <w:sz w:val="24"/>
          <w:szCs w:val="24"/>
        </w:rPr>
      </w:pPr>
      <w:r>
        <w:rPr>
          <w:rFonts w:cs="Times New Roman" w:ascii="Times New Roman" w:hAnsi="Times New Roman"/>
          <w:sz w:val="24"/>
          <w:szCs w:val="24"/>
        </w:rPr>
        <w:t>Baada ya Yosefu kufika Shekemu, mtu mmoja alimkuta Yusufu akitanga-tanga kuwatafuta ndugu zake. Mwanaume huyo alimwendea Yosefu na kumuuliza kwa nini alikuwa akizungukazunguka. Yusufu alimwambia na mtu huyo akamwambia kwamba ndugu zake walikuwa wamehamia nchi ya Dothani.</w:t>
      </w:r>
    </w:p>
    <w:p>
      <w:pPr>
        <w:pStyle w:val="Normal"/>
        <w:ind w:left="720" w:hanging="0"/>
        <w:jc w:val="both"/>
        <w:rPr/>
      </w:pPr>
      <w:r>
        <w:rPr>
          <w:rFonts w:cs="Times New Roman" w:ascii="Times New Roman" w:hAnsi="Times New Roman"/>
          <w:sz w:val="20"/>
          <w:szCs w:val="20"/>
        </w:rPr>
        <w:t>Mwanzo 37:16-17 Kwa hiyo akasema, “Nawatafuta ndugu zangu. Tafadhali niambie wanakolisha mifugo yao.” 17 Yule mtu akasema, Wameondoka hapa kwa maana niliwasikia wakisema, Twendeni Dothani. Kwa hiyo Yosefu akawafuata ndugu zake na kuwakuta huko Dothani.</w:t>
      </w:r>
    </w:p>
    <w:p>
      <w:pPr>
        <w:pStyle w:val="Normal"/>
        <w:jc w:val="both"/>
        <w:rPr>
          <w:rFonts w:ascii="Times New Roman" w:hAnsi="Times New Roman" w:cs="Times New Roman"/>
          <w:sz w:val="24"/>
          <w:szCs w:val="24"/>
        </w:rPr>
      </w:pPr>
      <w:r>
        <w:rPr>
          <w:rFonts w:cs="Times New Roman" w:ascii="Times New Roman" w:hAnsi="Times New Roman"/>
          <w:sz w:val="24"/>
          <w:szCs w:val="24"/>
        </w:rPr>
        <w:t>Basi, ndugu zake Yusufu walipomwona anakuja kutoka mbali, wakaambiana, Tazama, yule mwotaji anakuja! Kisha kabla Yosefu hajawakaribia, wakapanga kumuu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wanzo 37:20 “Njoni basi, na tumwue na kumtupa katika shimo; nasi tutasema ‘Mnyama-mwitu fulani amemla.’ Tutaona itakuwaje kwa ndoto zake.</w:t>
      </w:r>
    </w:p>
    <w:p>
      <w:pPr>
        <w:pStyle w:val="Normal"/>
        <w:jc w:val="both"/>
        <w:rPr/>
      </w:pPr>
      <w:r>
        <w:rPr>
          <w:rFonts w:cs="Times New Roman" w:ascii="Times New Roman" w:hAnsi="Times New Roman"/>
          <w:sz w:val="24"/>
          <w:szCs w:val="24"/>
        </w:rPr>
        <w:t>Lakini, Reubeni, mwana mkubwa wa Yakobo, aliposikia mipango ya ndugu zake ya kumuua Yosefu, aliwazuia. Reubeni aliwaambia wafanye ionekane kwamba Yosefu ameuawa. Kwa hiyo badala ya kumuua Yusufu kikweli, wanapaswa kumweka ndani ya shimo. Baada ya ndugu kufanya hivi, Reubeni alikuwa akipanga kumtoa Yusufu kutoka shimoni na kumrudisha nyumbani (Mwanzo 37:22).</w:t>
      </w:r>
    </w:p>
    <w:p>
      <w:pPr>
        <w:pStyle w:val="Normal"/>
        <w:jc w:val="both"/>
        <w:rPr/>
      </w:pPr>
      <w:r>
        <w:rPr>
          <w:rFonts w:cs="Times New Roman" w:ascii="Times New Roman" w:hAnsi="Times New Roman"/>
          <w:sz w:val="24"/>
          <w:szCs w:val="24"/>
        </w:rPr>
        <w:t>Kwa hiyo, Yosefu alipowafikia ndugu zake hatimaye, alivuliwa vazi lake la rangi nyingi na kutupwa kwenye shimo nyikani na ndugu zake. Kisha ndugu za Yosefu wakaketi kula chakula. Mara tu walipoanza kula, wakainua macho na kuona kundi la Waishmaeli likija kutoka nchi ya Gileadi na ngamia zao. Waishmaeli walikuwa wakielekea Misri wakiwa wamebeba bidhaa nyingi kama vile viungo, zeri na manemane.</w:t>
      </w:r>
    </w:p>
    <w:p>
      <w:pPr>
        <w:pStyle w:val="Normal"/>
        <w:jc w:val="both"/>
        <w:rPr>
          <w:rFonts w:ascii="Times New Roman" w:hAnsi="Times New Roman" w:cs="Times New Roman"/>
          <w:sz w:val="24"/>
          <w:szCs w:val="24"/>
        </w:rPr>
      </w:pPr>
      <w:r>
        <w:rPr>
          <w:rFonts w:cs="Times New Roman" w:ascii="Times New Roman" w:hAnsi="Times New Roman"/>
          <w:sz w:val="24"/>
          <w:szCs w:val="24"/>
        </w:rPr>
        <w:t>Yuda, ndugu ya Yusufu, alipowaona wafanyabiashara hao wakija kwao, akapata wazo. Yuda akawaambia ndugu zake, Kuna faida gani tukimwua ndugu yetu na kuficha damu yake? ( Mwa. 37:26 )</w:t>
      </w:r>
    </w:p>
    <w:p>
      <w:pPr>
        <w:pStyle w:val="Normal"/>
        <w:jc w:val="both"/>
        <w:rPr>
          <w:rFonts w:ascii="Times New Roman" w:hAnsi="Times New Roman" w:cs="Times New Roman"/>
          <w:sz w:val="24"/>
          <w:szCs w:val="24"/>
        </w:rPr>
      </w:pPr>
      <w:r>
        <w:rPr>
          <w:rFonts w:cs="Times New Roman" w:ascii="Times New Roman" w:hAnsi="Times New Roman"/>
          <w:sz w:val="24"/>
          <w:szCs w:val="24"/>
        </w:rPr>
        <w:t>Badala ya kumuua Yosefu kwa mikono yao wenyewe, ndugu za Yosefu waliamua kumuuza kama mtumwa kwa Waishmaeli. Basi ikawa kwamba Yosefu alitolewa kwenye shimo na kuuzwa na ndugu zake kwa Waishmaeli kwa shekeli ishirini za fedha.</w:t>
      </w:r>
    </w:p>
    <w:p>
      <w:pPr>
        <w:pStyle w:val="Normal"/>
        <w:jc w:val="both"/>
        <w:rPr/>
      </w:pPr>
      <w:r>
        <w:rPr>
          <w:rFonts w:cs="Times New Roman" w:ascii="Times New Roman" w:hAnsi="Times New Roman"/>
          <w:sz w:val="24"/>
          <w:szCs w:val="24"/>
        </w:rPr>
        <w:t>Kisha Reubeni, kama kaka mkubwa na kwa hiyo aliwajibika kwa Yusufu, alirarua nguo zake alipogundua kwamba hakuwa na njia ya kueleza kutoweka kwa Yusufu kwa baba yake Yakobo (Mwa. 37:30).</w:t>
      </w:r>
    </w:p>
    <w:p>
      <w:pPr>
        <w:pStyle w:val="Normal"/>
        <w:jc w:val="both"/>
        <w:rPr/>
      </w:pPr>
      <w:r>
        <w:rPr>
          <w:rFonts w:cs="Times New Roman" w:ascii="Times New Roman" w:hAnsi="Times New Roman"/>
          <w:sz w:val="24"/>
          <w:szCs w:val="24"/>
        </w:rPr>
        <w:t>Ndugu zake Yusufu walipata wazo la jinsi ya kuelezea kutoweka kwa Yusufu. Wakatwaa vazi la Yosefu la rangi, wakachinja mwana-mbuzi, na kuchovya vazi la Yusufu katika damu ya yule mbuzi. Kisha ndugu wakapeleka vazi kwa baba yao na kumuuliza ikiwa kweli vazi hilo lilikuwa vazi la Yosefu. (Ingawa walijua kabisa kuwa ni vazi la Yusufu.) Yakobo alitambua vazi hilo kuwa la mwanaw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wanzo 37:33 Naye akaitambua (vazi au kanzu) akasema, “Ni vazi la mwanangu, mnyama wa mwitu amemla. Bila shaka Yusufu ameraruliwa vipande vipande.”</w:t>
      </w:r>
    </w:p>
    <w:p>
      <w:pPr>
        <w:pStyle w:val="Normal"/>
        <w:jc w:val="both"/>
        <w:rPr>
          <w:rFonts w:ascii="Times New Roman" w:hAnsi="Times New Roman" w:cs="Times New Roman"/>
          <w:sz w:val="24"/>
          <w:szCs w:val="24"/>
        </w:rPr>
      </w:pPr>
      <w:r>
        <w:rPr>
          <w:rFonts w:cs="Times New Roman" w:ascii="Times New Roman" w:hAnsi="Times New Roman"/>
          <w:sz w:val="24"/>
          <w:szCs w:val="24"/>
        </w:rPr>
        <w:t>Yakobo akararua nguo zake na kuvaa gunia kiunoni mwake. Yakobo aliomboleza kifo cha mwanawe Yosefu kwa siku nyingi. Familia ya Yakobo ilijaribu kumfariji, lakini Yakobo alikataa</w:t>
      </w:r>
    </w:p>
    <w:p>
      <w:pPr>
        <w:pStyle w:val="Normal"/>
        <w:jc w:val="both"/>
        <w:rPr>
          <w:rFonts w:ascii="Times New Roman" w:hAnsi="Times New Roman" w:cs="Times New Roman"/>
          <w:sz w:val="24"/>
          <w:szCs w:val="24"/>
        </w:rPr>
      </w:pPr>
      <w:r>
        <w:rPr>
          <w:rFonts w:cs="Times New Roman" w:ascii="Times New Roman" w:hAnsi="Times New Roman"/>
          <w:sz w:val="24"/>
          <w:szCs w:val="24"/>
        </w:rPr>
        <w:t>kufarijiwa. Kisha Yakobo akatangaza kwamba angehuzunika kwa kufiwa na Yusufu hadi siku yake ya kufa.</w:t>
      </w:r>
    </w:p>
    <w:p>
      <w:pPr>
        <w:pStyle w:val="Normal"/>
        <w:jc w:val="both"/>
        <w:rPr>
          <w:rFonts w:ascii="Times New Roman" w:hAnsi="Times New Roman" w:cs="Times New Roman"/>
          <w:sz w:val="24"/>
          <w:szCs w:val="24"/>
        </w:rPr>
      </w:pPr>
      <w:r>
        <w:rPr>
          <w:rFonts w:cs="Times New Roman" w:ascii="Times New Roman" w:hAnsi="Times New Roman"/>
          <w:sz w:val="24"/>
          <w:szCs w:val="24"/>
        </w:rPr>
        <w:t>Yusufu kama mtumwa huko Misri</w:t>
      </w:r>
    </w:p>
    <w:p>
      <w:pPr>
        <w:pStyle w:val="Normal"/>
        <w:jc w:val="both"/>
        <w:rPr/>
      </w:pPr>
      <w:r>
        <w:rPr>
          <w:rFonts w:cs="Times New Roman" w:ascii="Times New Roman" w:hAnsi="Times New Roman"/>
          <w:sz w:val="24"/>
          <w:szCs w:val="24"/>
        </w:rPr>
        <w:t>Sasa, ikawa kwamba Waishmaeli walikuwa wamemuuza Yusufu kwa Potifa. Potifa alikuwa ofisa wa Farao wa Misri, na pia mkuu wa walinzi.</w:t>
      </w:r>
    </w:p>
    <w:p>
      <w:pPr>
        <w:pStyle w:val="Normal"/>
        <w:jc w:val="both"/>
        <w:rPr>
          <w:rFonts w:ascii="Times New Roman" w:hAnsi="Times New Roman" w:cs="Times New Roman"/>
          <w:sz w:val="24"/>
          <w:szCs w:val="24"/>
        </w:rPr>
      </w:pPr>
      <w:r>
        <w:rPr>
          <w:rFonts w:cs="Times New Roman" w:ascii="Times New Roman" w:hAnsi="Times New Roman"/>
          <w:sz w:val="24"/>
          <w:szCs w:val="24"/>
        </w:rPr>
        <w:t>Bwana alikuwa pamoja na Yusufu huko Misri na Bwana akamfanikisha Yusufu. Alibariki pia yote aliyofanya Yosefu, na kwa kurudi baraka za Bwana zikapita kwenye nyumba ya bwana wa Misri wa Yusufu. Potifa, bwana wa Yosefu, aliona jambo hilo na kumpa Yosefu kibali na kumfanya Yosefu kuwa msimamizi wa nyumba yake na vitu vyote alivyokuwa navyo.</w:t>
      </w:r>
    </w:p>
    <w:p>
      <w:pPr>
        <w:pStyle w:val="Normal"/>
        <w:jc w:val="both"/>
        <w:rPr/>
      </w:pPr>
      <w:r>
        <w:rPr>
          <w:rFonts w:cs="Times New Roman" w:ascii="Times New Roman" w:hAnsi="Times New Roman"/>
          <w:sz w:val="24"/>
          <w:szCs w:val="24"/>
        </w:rPr>
        <w:t>Baada ya mambo hayo yote, mke wa Potifa alimtazama Yosefu kwa matamanio, kwa maana Yosefu alikuwa mzuri wa umbo na sura. Kisha mke wa Potifa akamwomba Yosefu alale naye. Lakini Yusufu alimkataa.</w:t>
      </w:r>
    </w:p>
    <w:p>
      <w:pPr>
        <w:pStyle w:val="Normal"/>
        <w:ind w:left="720" w:hanging="0"/>
        <w:jc w:val="both"/>
        <w:rPr/>
      </w:pPr>
      <w:r>
        <w:rPr>
          <w:rFonts w:cs="Times New Roman" w:ascii="Times New Roman" w:hAnsi="Times New Roman"/>
          <w:sz w:val="20"/>
          <w:szCs w:val="20"/>
        </w:rPr>
        <w:t>Mwanzo 39:8-9  Lakini Yusufu akakataa, akamwambia mke wa bwana wake, “Tazama, bwana wangu hajui kilicho pamoja nami nyumbani, na yote aliyo nayo ameyaweka mkononi mwangu. 9 Hakuna mkuu zaidi katika nyumba hii kuliko mimi, wala hajanizuilia chochote ila wewe, kwa sababu wewe ni mke wake. Nifanyeje basi ubaya huu mkubwa, nikamkose Mungu?</w:t>
      </w:r>
    </w:p>
    <w:p>
      <w:pPr>
        <w:pStyle w:val="Normal"/>
        <w:jc w:val="both"/>
        <w:rPr/>
      </w:pPr>
      <w:r>
        <w:rPr>
          <w:rFonts w:cs="Times New Roman" w:ascii="Times New Roman" w:hAnsi="Times New Roman"/>
          <w:sz w:val="24"/>
          <w:szCs w:val="24"/>
        </w:rPr>
        <w:t>Siku baada ya siku, mke wa Potifa aliendelea kuzungumza na Yosefu akimwomba alale naye. Lakini, tena na tena, Yosefu alimkataa. Kisha, siku moja wakati hakuna watumishi wa kiume ndani ya nyumba hiyo, mke wa Potifa alimshika Yosefu vazi lake na kujaribu kumfanya alale naye. Yusufu akakimbia, akiacha vazi lake mkononi mwake. Kisha mke wa Potifa akawaita watumishi wa kiume wa nyumba yake. Wale watumishi wa kiume walipofika, alidanganya kuhusu Yusufu na kumshtaki kwa kujaribu kumlazimisha kinyume na mapenzi yake (Mwa. 39:14-15).</w:t>
      </w:r>
    </w:p>
    <w:p>
      <w:pPr>
        <w:pStyle w:val="Normal"/>
        <w:jc w:val="both"/>
        <w:rPr/>
      </w:pPr>
      <w:r>
        <w:rPr>
          <w:rFonts w:cs="Times New Roman" w:ascii="Times New Roman" w:hAnsi="Times New Roman"/>
          <w:sz w:val="24"/>
          <w:szCs w:val="24"/>
        </w:rPr>
        <w:t>Kwa hiyo, alilihifadhi vazi lake hadi Potifa aliporudi nyumbani kisha akamwambia uwongo uleule kuhusu Yosefu ambao alikuwa amewaambia watumishi wa kiume. Potifa aliposikia hadithi yake alikasirika na kumweka Yosefu katika gereza ambako wafungwa wa Mfalme walifungwa.</w:t>
      </w:r>
    </w:p>
    <w:p>
      <w:pPr>
        <w:pStyle w:val="Normal"/>
        <w:jc w:val="both"/>
        <w:rPr>
          <w:rFonts w:ascii="Times New Roman" w:hAnsi="Times New Roman" w:cs="Times New Roman"/>
          <w:sz w:val="24"/>
          <w:szCs w:val="24"/>
        </w:rPr>
      </w:pPr>
      <w:r>
        <w:rPr>
          <w:rFonts w:cs="Times New Roman" w:ascii="Times New Roman" w:hAnsi="Times New Roman"/>
          <w:sz w:val="24"/>
          <w:szCs w:val="24"/>
        </w:rPr>
        <w:t>Lakini Bwana alikuwa pamoja na Yosefu na akamwonea huruma. Bwana akampa Yusufu kibali machoni pa mlinzi wa gereza, na mlinzi wa gereza akampa Yusufu mamlaka juu ya mambo yote waliyofanya wafungwa. Mlinzi hakuangalia chochote kilichokuwa chini ya mamlaka ya Yusufu (Mwanzo 39:23).</w:t>
      </w:r>
    </w:p>
    <w:p>
      <w:pPr>
        <w:pStyle w:val="Normal"/>
        <w:jc w:val="both"/>
        <w:rPr/>
      </w:pPr>
      <w:r>
        <w:rPr>
          <w:rFonts w:cs="Times New Roman" w:ascii="Times New Roman" w:hAnsi="Times New Roman"/>
          <w:sz w:val="24"/>
          <w:szCs w:val="24"/>
        </w:rPr>
        <w:t>Yusufu alipokuwa gerezani kulikuwa na njama ya kumtia sumu Farao wa Misri. Kwa sababu hiyo, mkuu wa wanyweshaji na mkuu wa waokaji waliwekwa gerezani pamoja na Yosefu. Potifa mwenyewe alimwambia Yusufu awatunze (Mwanzo 40:4). Hii inatuambia kwamba Potifa pengine hakuamini kwamba Yusufu alikuwa na hatia ya kosa lolote.</w:t>
      </w:r>
    </w:p>
    <w:p>
      <w:pPr>
        <w:pStyle w:val="Normal"/>
        <w:jc w:val="both"/>
        <w:rPr/>
      </w:pPr>
      <w:r>
        <w:rPr>
          <w:rFonts w:cs="Times New Roman" w:ascii="Times New Roman" w:hAnsi="Times New Roman"/>
          <w:sz w:val="24"/>
          <w:szCs w:val="24"/>
        </w:rPr>
        <w:t>Baada ya muda Yusufu akawa na urafiki kabisa na watu hawa wawili. Asubuhi moja aliona kwamba walikuwa na huzuni. Basi akawauliza ni nini kiliwasumbua. Wakamwambia wote wawili waliota ndoto iliyowasumbua usiku uliopita na hawakujua maana ya ndoto hizo. Yusufu, akiwa mtu wa kirafiki ambaye alikuwa, aliwauliza wamwambie ndoto hizo zilihusu nini (Mwanzo 40:5-8). Alijua kwamba ikiwa kuna jambo ambalo Mungu alitaka wajue kutoka katika ndoto kwamba angemfunulia Yusufu.</w:t>
      </w:r>
    </w:p>
    <w:p>
      <w:pPr>
        <w:pStyle w:val="Normal"/>
        <w:jc w:val="both"/>
        <w:rPr/>
      </w:pPr>
      <w:r>
        <w:rPr>
          <w:rFonts w:cs="Times New Roman" w:ascii="Times New Roman" w:hAnsi="Times New Roman"/>
          <w:sz w:val="24"/>
          <w:szCs w:val="24"/>
        </w:rPr>
        <w:t>Mnyweshaji aliota mzabibu wenye matawi matatu ambayo yamechanua kuwa zabibu zilizoiva, kisha akazikandamiza zabibu na kutia maji hayo ndani ya kikombe cha Farao na kumpa anywe. Mungu alimsaidia Yosefu kuelewa ndoto hiyo ilimaanisha nini. Alimwambia mnyweshaji kwamba baada ya siku tatu atakuwa nje ya gereza na kupewa kazi yake kama mnyweshaji mkuu (Mwanzo 40:9-13).</w:t>
      </w:r>
    </w:p>
    <w:p>
      <w:pPr>
        <w:pStyle w:val="Normal"/>
        <w:jc w:val="both"/>
        <w:rPr>
          <w:rFonts w:ascii="Times New Roman" w:hAnsi="Times New Roman" w:cs="Times New Roman"/>
          <w:sz w:val="24"/>
          <w:szCs w:val="24"/>
        </w:rPr>
      </w:pPr>
      <w:r>
        <w:rPr>
          <w:rFonts w:cs="Times New Roman" w:ascii="Times New Roman" w:hAnsi="Times New Roman"/>
          <w:sz w:val="24"/>
          <w:szCs w:val="24"/>
        </w:rPr>
        <w:t>Yusufu alimwomba mnyweshaji amkumbuke wakati mambo haya yote yalipotokea. Alimwomba mnyweshaji amwambie Farao kwamba hakuwa na hatia ya kosa lolote na hapaswi kuwa gerezani. Lakini tutaona baadaye kwamba mnyweshaji alisahau kufanya hivi kwa muda mrefu (Mwanzo 40:23; 41:9-14).</w:t>
      </w:r>
    </w:p>
    <w:p>
      <w:pPr>
        <w:pStyle w:val="Normal"/>
        <w:jc w:val="both"/>
        <w:rPr/>
      </w:pPr>
      <w:r>
        <w:rPr>
          <w:rFonts w:cs="Times New Roman" w:ascii="Times New Roman" w:hAnsi="Times New Roman"/>
          <w:sz w:val="24"/>
          <w:szCs w:val="24"/>
        </w:rPr>
        <w:t>Ndoto ya mwokaji haikuwa na maana ya furaha kama hiyo. Aliota ndoto akiwa amebeba vikapu vitatu vya chakula kichwani kwa Farao, lakini ndege wenye njaa walishuka na kula chakula hicho. Yosefu hakufurahi kumwambia mwokaji ndoto yake ilimaanisha nini, lakini alijua kwamba alipaswa kusema ukweli. Kwa hiyo akamwambia mwokaji kwamba ndani ya siku tatu Farao atamkata kichwa, na kumtundika juu ya mti na ndege watakula nyama yake (Mwanzo 40:16-19). Hii ni mbaya kiasi gani?</w:t>
      </w:r>
    </w:p>
    <w:p>
      <w:pPr>
        <w:pStyle w:val="Normal"/>
        <w:jc w:val="both"/>
        <w:rPr/>
      </w:pPr>
      <w:r>
        <w:rPr>
          <w:rFonts w:cs="Times New Roman" w:ascii="Times New Roman" w:hAnsi="Times New Roman"/>
          <w:sz w:val="24"/>
          <w:szCs w:val="24"/>
        </w:rPr>
        <w:t>Sasa siku tatu baadaye ilikuwa siku ya kuzaliwa kwa Farao. Siku zote kulikuwa na karamu kubwa na baadhi ya wafungwa waliachiliwa kutoka gerezani kama upendeleo maalum kutoka kwa Farao katika siku yake ya kuzaliwa. Ikawa mnyweshaji aliachiliwa na kurudishiwa kazi yake ya zamani. Siku hiyo hiyo mwokaji alitundikwa na ndege wakaja na kula nyama yake. Mambo haya yalifanyika kama Yosefu alivyose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Yusufu anatoka gerezani</w:t>
      </w:r>
    </w:p>
    <w:p>
      <w:pPr>
        <w:pStyle w:val="Normal"/>
        <w:jc w:val="both"/>
        <w:rPr/>
      </w:pPr>
      <w:r>
        <w:rPr>
          <w:rFonts w:cs="Times New Roman" w:ascii="Times New Roman" w:hAnsi="Times New Roman"/>
          <w:sz w:val="24"/>
          <w:szCs w:val="24"/>
        </w:rPr>
        <w:t>Naam, baada ya miaka miwili zaidi kupita, Farao mwenyewe aliota ndoto mbili ambazo zilimshangaza. Alituma watu wawaite waganga wote wa Misri ili wajaribu kupata maana ya ndoto zake. Lakini hakuna hata mmoja wao aliyeweza kumwambia nini maana ya mambo haya ya ajabu. Hapo ndipo mnyweshaji akamkumbuka Yusufu. Alimweleza Farao kuhusu Yosefu na jinsi alivyoipa maana sahihi ndoto yake na ya mwokaji.</w:t>
      </w:r>
    </w:p>
    <w:p>
      <w:pPr>
        <w:pStyle w:val="Normal"/>
        <w:jc w:val="both"/>
        <w:rPr>
          <w:rFonts w:ascii="Times New Roman" w:hAnsi="Times New Roman" w:cs="Times New Roman"/>
          <w:sz w:val="24"/>
          <w:szCs w:val="24"/>
        </w:rPr>
      </w:pPr>
      <w:r>
        <w:rPr>
          <w:rFonts w:cs="Times New Roman" w:ascii="Times New Roman" w:hAnsi="Times New Roman"/>
          <w:sz w:val="24"/>
          <w:szCs w:val="24"/>
        </w:rPr>
        <w:t>Hivyo Farao bila shaka alituma aitwe Yusufu. Hatimaye Yusufu anaweza kutoka gerezani. Baada ya kuwa safi na kuvaa, alipelekwa kwa Farao. Yusufu alimwambia Farao kwamba hakuwa na uwezo wa kuelewa ndoto, lakini Mungu anao na atatoa jibu kupitia Yusufu.</w:t>
      </w:r>
    </w:p>
    <w:p>
      <w:pPr>
        <w:pStyle w:val="Normal"/>
        <w:jc w:val="both"/>
        <w:rPr/>
      </w:pPr>
      <w:r>
        <w:rPr>
          <w:rFonts w:cs="Times New Roman" w:ascii="Times New Roman" w:hAnsi="Times New Roman"/>
          <w:sz w:val="24"/>
          <w:szCs w:val="24"/>
        </w:rPr>
        <w:t>Katika ndoto ya kwanza Farao alikuwa amesimama kando ya mto na ng’ombe saba wanono wakatoka majini. Kisha akaona ng’ombe saba wabaya wakipanda kutoka majini na kuwala wale ng’ombe saba wanono. Jambo lisilo la kawaida ni kwamba ng'ombe hawa saba waliokonda sana walibaki wembamba baada ya kula wale ng'ombe saba wanono (Mwanzo 41:17-21).</w:t>
      </w:r>
    </w:p>
    <w:p>
      <w:pPr>
        <w:pStyle w:val="Normal"/>
        <w:jc w:val="both"/>
        <w:rPr>
          <w:rFonts w:ascii="Times New Roman" w:hAnsi="Times New Roman" w:cs="Times New Roman"/>
          <w:sz w:val="24"/>
          <w:szCs w:val="24"/>
        </w:rPr>
      </w:pPr>
      <w:r>
        <w:rPr>
          <w:rFonts w:cs="Times New Roman" w:ascii="Times New Roman" w:hAnsi="Times New Roman"/>
          <w:sz w:val="24"/>
          <w:szCs w:val="24"/>
        </w:rPr>
        <w:t>Katika ndoto ya pili Farao aliona masuke saba ya nafaka nono yakitoka katika bua moja. Kisha masuke saba membamba yaliyokauka, yaliyopeperushwa na upepo, yalichipuka na kula yale masuke saba mazuri (Mwa. 41:22-24).</w:t>
      </w:r>
    </w:p>
    <w:p>
      <w:pPr>
        <w:pStyle w:val="Normal"/>
        <w:jc w:val="both"/>
        <w:rPr/>
      </w:pPr>
      <w:r>
        <w:rPr>
          <w:rFonts w:cs="Times New Roman" w:ascii="Times New Roman" w:hAnsi="Times New Roman"/>
          <w:sz w:val="24"/>
          <w:szCs w:val="24"/>
        </w:rPr>
        <w:t>Yosefu alimwambia Farao kwamba ndoto zote mbili zilikuwa na maana moja. Sababu ilikuwa kwamba Mungu alitaka kuhakikisha kwamba Farao angetii onyo la ndoto hizo. Yosefu alimwambia kwamba wale ng’ombe saba wanono na yale masuke saba mazuri ya nafaka yaliwakilisha miaka saba ambapo kungekuwa na chakula kingi kuliko chakula ambacho watu wangeweza kula huko Misri. Wale ng’ombe waliokonda na masuke ya nafaka yaliyokauka yalimaanisha kwamba mara tu baada ya ile miaka saba nzuri kungekuwa na miaka saba mbaya. Ng'ombe wangekufa na mazao yangeharibika na kusingekuwa na chakula cha kutosha kwa mwanadamu au mnyama. Hilo lilimaanisha kwamba kungekuwa na njaa katika Misri kwa miaka sa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Yusufu akawa mtawala katika Misri</w:t>
      </w:r>
    </w:p>
    <w:p>
      <w:pPr>
        <w:pStyle w:val="Normal"/>
        <w:jc w:val="both"/>
        <w:rPr/>
      </w:pPr>
      <w:r>
        <w:rPr>
          <w:rFonts w:cs="Times New Roman" w:ascii="Times New Roman" w:hAnsi="Times New Roman"/>
          <w:sz w:val="24"/>
          <w:szCs w:val="24"/>
        </w:rPr>
        <w:t>Lazima Farao alishangazwa sana na yale ambayo Mungu wa Yosefu alikuwa amemfunulia. Alimuuliza Yusufu nini wangeweza kufanya ili kujitayarisha kwa njaa hii kali sana. Yosefu akajibu, “Unapaswa kuchagua mtu mwenye hekima na uwezo wa kusimamia mambo katika miaka hiyo saba ya shibe. Wateue maofisa wakusanye sehemu ya tano ya mazao ya nchi na kuyahifadhi katika ghala chini ya mamlaka ya Farao” (Mwa. 41:33-36). Hili lilikuwa na maana nzuri kwa viongozi wa Misri. Kwa kuhifadhi nafaka katika miaka ya neema, wangekuwa na chakula cha kutosha kulisha watu wa nchi njaa ilipokuja. Walivutiwa sana na hekima ya Yusufu wakaamua kumteua kuwa kiongozi juu ya mambo haya yote.</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we utakuwa juu ya nyumba yangu, na watu wangu wote watatawaliwa sawasawa na neno lako; ila kwa habari ya kiti cha enzi nitakuwa mkuu kuliko wewe." ( Mwa. 41:40 )</w:t>
      </w:r>
    </w:p>
    <w:p>
      <w:pPr>
        <w:pStyle w:val="Normal"/>
        <w:jc w:val="both"/>
        <w:rPr/>
      </w:pPr>
      <w:r>
        <w:rPr>
          <w:rFonts w:cs="Times New Roman" w:ascii="Times New Roman" w:hAnsi="Times New Roman"/>
          <w:sz w:val="24"/>
          <w:szCs w:val="24"/>
        </w:rPr>
        <w:t>Kwa hiyo sasa tunaona Mungu akimweka mtumishi wake mtiifu Yusufu katika kazi yenye nguvu sana. Kumbuka alifanya vivyo hivyo na Musa huko Misri.</w:t>
      </w:r>
    </w:p>
    <w:p>
      <w:pPr>
        <w:pStyle w:val="Normal"/>
        <w:jc w:val="both"/>
        <w:rPr>
          <w:rFonts w:ascii="Times New Roman" w:hAnsi="Times New Roman" w:cs="Times New Roman"/>
          <w:sz w:val="24"/>
          <w:szCs w:val="24"/>
        </w:rPr>
      </w:pPr>
      <w:r>
        <w:rPr>
          <w:rFonts w:cs="Times New Roman" w:ascii="Times New Roman" w:hAnsi="Times New Roman"/>
          <w:sz w:val="24"/>
          <w:szCs w:val="24"/>
        </w:rPr>
        <w:t>Yusufu alimtii Mungu hata wakati kila kitu kilionekana kuwa kibaya maishani mwake. Baada ya nyakati ngumu nyingi Mungu alimbariki Yusufu sana kwa kumfanya kuwa mtawala juu ya taifa la Misri na wa pili kwa cheo baada ya Farao. Hili ni somo zuri kwetu pia. Ni lazima tumtumaini Mungu na kutii Sheria zake na Yeye atatuangalia daima.</w:t>
      </w:r>
    </w:p>
    <w:p>
      <w:pPr>
        <w:pStyle w:val="Normal"/>
        <w:jc w:val="both"/>
        <w:rPr/>
      </w:pPr>
      <w:r>
        <w:rPr>
          <w:rFonts w:cs="Times New Roman" w:ascii="Times New Roman" w:hAnsi="Times New Roman"/>
          <w:sz w:val="24"/>
          <w:szCs w:val="24"/>
        </w:rPr>
        <w:t>Kwa hiyo miaka kumi na tatu baada ya Yusufu kuuzwa kama mtumwa akiwa na umri wa miaka kumi na saba, alifanywa kuwa mtawala katika taifa lenye nguvu zaidi Duniani wakati huo. Sasa alikuwa na umri wa miaka thelathini. Farao alimpa Yusufu nguo nzuri, pete ya kukanyaga karatasi muhimu, na kumtia mkufu wa dhahabu shingoni mwake (Mwa. 41:42). Pia alimpa Yusufu mke. Jina lake lilikuwa Asenathi na alikuwa binti wa kuhani.</w:t>
      </w:r>
    </w:p>
    <w:p>
      <w:pPr>
        <w:pStyle w:val="Normal"/>
        <w:jc w:val="both"/>
        <w:rPr/>
      </w:pPr>
      <w:r>
        <w:rPr>
          <w:rFonts w:cs="Times New Roman" w:ascii="Times New Roman" w:hAnsi="Times New Roman"/>
          <w:sz w:val="24"/>
          <w:szCs w:val="24"/>
        </w:rPr>
        <w:t>Kadiri muda ulivyosonga mbele Yosefu aliona kwamba mazao yalitokeza chakula kingi. Aliweza kuona kwamba Mungu alikuwa akitimiza ahadi yake kwa miaka saba ya mema. Kwa hiyo akakusanya chakula chote cha ziada katika majiji na kukihifadhi mahali maalum ili kiwe tayari kwa miaka saba ya njaa. Kulikuwa na nafaka nyingi sana ambazo Yusufu hakuweza kuzihesabu zote (Mwanzo 41:46-49).</w:t>
      </w:r>
    </w:p>
    <w:p>
      <w:pPr>
        <w:pStyle w:val="Normal"/>
        <w:jc w:val="both"/>
        <w:rPr>
          <w:rFonts w:ascii="Times New Roman" w:hAnsi="Times New Roman" w:cs="Times New Roman"/>
          <w:sz w:val="24"/>
          <w:szCs w:val="24"/>
        </w:rPr>
      </w:pPr>
      <w:r>
        <w:rPr>
          <w:rFonts w:cs="Times New Roman" w:ascii="Times New Roman" w:hAnsi="Times New Roman"/>
          <w:sz w:val="24"/>
          <w:szCs w:val="24"/>
        </w:rPr>
        <w:t>Kabla ya miaka ya njaa kufika, Yosefu alizaa wana wawili. Majina yao yalikuwa Manase na Efraimu. Baraka hiyo ya pekee kutoka kwa Mungu ilimsaidia Yosefu kusahau miaka mirefu na ya upweke aliyokaa gerezani na mambo mabaya ambayo ndugu zake walikuwa wamemtendea.</w:t>
      </w:r>
    </w:p>
    <w:p>
      <w:pPr>
        <w:pStyle w:val="Normal"/>
        <w:jc w:val="both"/>
        <w:rPr/>
      </w:pPr>
      <w:r>
        <w:rPr>
          <w:rFonts w:cs="Times New Roman" w:ascii="Times New Roman" w:hAnsi="Times New Roman"/>
          <w:sz w:val="24"/>
          <w:szCs w:val="24"/>
        </w:rPr>
        <w:t>Kwa hiyo miaka saba ya mema ikapita na miaka saba ya njaa ikaanza. Mvua iliacha; upepo wa moto kavu ulianza kuvuma; na upesi mazao yakaanza kushindwa. Ilikuwa kama vile Yusufu alikuwa amesema ingekuwa. Njaa ilikuwa katika nchi zote, lakini huko Misri kulikuwa na chakula. Wamisri walipokosa chakula chao wenyewe walimlilia Farao awasaidie. Farao aliwaambia waende kwa Yusufu na kufanya chochote alichowaamuru (Mwanzo 41:54-55).</w:t>
      </w:r>
    </w:p>
    <w:p>
      <w:pPr>
        <w:pStyle w:val="Normal"/>
        <w:jc w:val="both"/>
        <w:rPr/>
      </w:pPr>
      <w:r>
        <w:rPr>
          <w:rFonts w:cs="Times New Roman" w:ascii="Times New Roman" w:hAnsi="Times New Roman"/>
          <w:sz w:val="24"/>
          <w:szCs w:val="24"/>
        </w:rPr>
        <w:t>Njaa ilienea duniani kote na Yusufu akafungua ghala na kuuza nafaka kwa Wamisri. Si hayo tu, bali pia nchi nyingine zote zilikuja Misri kununua nafaka kutoka kwa Yosefu, kwa sababu njaa ilikuwa mbaya sana katika nchi zote.</w:t>
      </w:r>
    </w:p>
    <w:p>
      <w:pPr>
        <w:pStyle w:val="Normal"/>
        <w:jc w:val="both"/>
        <w:rPr/>
      </w:pPr>
      <w:r>
        <w:rPr>
          <w:rFonts w:cs="Times New Roman" w:ascii="Times New Roman" w:hAnsi="Times New Roman"/>
          <w:sz w:val="24"/>
          <w:szCs w:val="24"/>
        </w:rPr>
        <w:t>Kwa hiyo unabii wa Yosefu ulikuwa umetimia. Kwa sababu alimtii Mungu na kuhifadhi chakula kwa miaka ya njaa maisha ya watu wengi yaliokolewa. Ikiwa tunatii Sheria za Mungu hatatusahau sisi pia.</w:t>
      </w:r>
    </w:p>
    <w:p>
      <w:pPr>
        <w:pStyle w:val="Normal"/>
        <w:spacing w:before="0" w:after="160"/>
        <w:jc w:val="both"/>
        <w:rPr/>
      </w:pPr>
      <w:r>
        <w:rPr>
          <w:rFonts w:cs="Times New Roman" w:ascii="Times New Roman" w:hAnsi="Times New Roman"/>
          <w:sz w:val="24"/>
          <w:szCs w:val="24"/>
        </w:rPr>
        <w:t xml:space="preserve">Tutaendelea na hadithi ya Yusufu katika jarida la Joseph: </w:t>
      </w:r>
      <w:hyperlink r:id="rId3">
        <w:r>
          <w:rPr>
            <w:rStyle w:val="InternetLink"/>
            <w:rFonts w:cs="Times New Roman" w:ascii="Times New Roman" w:hAnsi="Times New Roman"/>
            <w:sz w:val="24"/>
            <w:szCs w:val="24"/>
          </w:rPr>
          <w:t>Mwana wa Yakobo Sehemu ya 2 (Na. CB15).</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15.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23:00Z</dcterms:created>
  <dc:creator>USER</dc:creator>
  <dc:description/>
  <cp:keywords/>
  <dc:language>en-US</dc:language>
  <cp:lastModifiedBy>Denise Sostaric</cp:lastModifiedBy>
  <dcterms:modified xsi:type="dcterms:W3CDTF">2024-08-20T08:55:00Z</dcterms:modified>
  <cp:revision>5</cp:revision>
  <dc:subject/>
  <dc:title>Yusufu: Mwana wa Yakobo Sehemu ya 1 [CB014]</dc:title>
</cp:coreProperties>
</file>