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lang w:val="en-AU" w:eastAsia="en-US"/>
        </w:rPr>
      </w:pPr>
      <w:r>
        <w:rPr>
          <w:rFonts w:eastAsia="Times New Roman" w:cs="Times New Roman" w:ascii="Times New Roman" w:hAnsi="Times New Roman"/>
          <w:b/>
          <w:bCs/>
          <w:sz w:val="32"/>
          <w:szCs w:val="32"/>
          <w:lang w:val="en-AU" w:eastAsia="en-US"/>
        </w:rPr>
        <w:t>Makanisa ya Kikristo ya Mungu</w:t>
      </w:r>
    </w:p>
    <w:p>
      <w:pPr>
        <w:pStyle w:val="NormalWeb"/>
        <w:jc w:val="right"/>
        <w:rPr>
          <w:b/>
          <w:b/>
          <w:bCs/>
          <w:sz w:val="32"/>
          <w:szCs w:val="32"/>
          <w:lang w:val="en-AU"/>
        </w:rPr>
      </w:pPr>
      <w:r>
        <w:rPr>
          <w:b/>
          <w:bCs/>
          <w:sz w:val="32"/>
          <w:szCs w:val="32"/>
          <w:lang w:val="en-AU"/>
        </w:rPr>
        <w:t xml:space="preserve">                                                                                                 </w:t>
      </w:r>
    </w:p>
    <w:p>
      <w:pPr>
        <w:pStyle w:val="NormalWeb"/>
        <w:jc w:val="right"/>
        <w:rPr>
          <w:b/>
          <w:b/>
          <w:bCs/>
          <w:sz w:val="32"/>
          <w:szCs w:val="32"/>
          <w:lang w:val="en-AU"/>
        </w:rPr>
      </w:pPr>
      <w:r>
        <w:rPr>
          <w:b/>
          <w:bCs/>
          <w:sz w:val="32"/>
          <w:szCs w:val="32"/>
          <w:lang w:val="en-AU"/>
        </w:rPr>
      </w:r>
    </w:p>
    <w:p>
      <w:pPr>
        <w:pStyle w:val="NormalWeb"/>
        <w:jc w:val="right"/>
        <w:rPr/>
      </w:pPr>
      <w:r>
        <w:rPr>
          <w:b/>
          <w:bCs/>
          <w:sz w:val="32"/>
          <w:szCs w:val="32"/>
          <w:lang w:val="en-AU"/>
        </w:rPr>
        <w:t>Na</w:t>
      </w:r>
      <w:r>
        <w:rPr>
          <w:rFonts w:cs="Arial" w:ascii="Arial" w:hAnsi="Arial"/>
          <w:b/>
          <w:bCs/>
          <w:color w:val="000000"/>
          <w:sz w:val="27"/>
          <w:szCs w:val="27"/>
        </w:rPr>
        <w:t>. CB050</w:t>
      </w:r>
    </w:p>
    <w:p>
      <w:pPr>
        <w:pStyle w:val="NormalWeb"/>
        <w:jc w:val="center"/>
        <w:rPr>
          <w:rFonts w:ascii="Arial" w:hAnsi="Arial" w:cs="Arial"/>
          <w:b/>
          <w:b/>
          <w:bCs/>
          <w:color w:val="000000"/>
          <w:sz w:val="72"/>
          <w:szCs w:val="72"/>
        </w:rPr>
      </w:pPr>
      <w:r>
        <w:rPr>
          <w:rFonts w:cs="Arial" w:ascii="Arial" w:hAnsi="Arial"/>
          <w:b/>
          <w:bCs/>
          <w:color w:val="000000"/>
          <w:sz w:val="72"/>
          <w:szCs w:val="72"/>
        </w:rPr>
      </w:r>
    </w:p>
    <w:p>
      <w:pPr>
        <w:pStyle w:val="NormalWeb"/>
        <w:jc w:val="center"/>
        <w:rPr>
          <w:b/>
          <w:b/>
          <w:bCs/>
          <w:color w:val="000000"/>
          <w:sz w:val="72"/>
          <w:szCs w:val="72"/>
        </w:rPr>
      </w:pPr>
      <w:r>
        <w:rPr>
          <w:b/>
          <w:bCs/>
          <w:color w:val="000000"/>
          <w:sz w:val="72"/>
          <w:szCs w:val="72"/>
        </w:rPr>
        <w:t>Kuhesabu Kizazi Kipya</w:t>
      </w:r>
    </w:p>
    <w:p>
      <w:pPr>
        <w:pStyle w:val="NormalWeb"/>
        <w:jc w:val="center"/>
        <w:rPr>
          <w:bCs/>
          <w:color w:val="000000"/>
          <w:sz w:val="18"/>
          <w:szCs w:val="18"/>
        </w:rPr>
      </w:pPr>
      <w:r>
        <w:rPr>
          <w:bCs/>
          <w:color w:val="000000"/>
          <w:sz w:val="18"/>
          <w:szCs w:val="18"/>
        </w:rPr>
        <w:t>(Toleo la 2.0 20050709-20061125)</w:t>
      </w:r>
    </w:p>
    <w:p>
      <w:pPr>
        <w:pStyle w:val="NormalWeb"/>
        <w:jc w:val="both"/>
        <w:rPr>
          <w:color w:val="000000"/>
        </w:rPr>
      </w:pPr>
      <w:r>
        <w:rPr>
          <w:bCs/>
          <w:color w:val="000000"/>
        </w:rPr>
        <w:t>Kufikia sasa kizazi cha kwanza cha wanaume wenye umri wa miaka ishirini au zaidi walikuwa wamekufa karibu wote. Ulikuwa wakati wa kizazi kipya kuhesabiwa na kuwa tayari kwa vita vijavyo vilivyowangoja Waisraeli. Jarida hili limechukuliwa kutoka Sura ya 48 na 49 ya Hadithi ya Biblia Juzuu ya II na Basil Wolverton, iliyochapishwa na Ambassador College Press na inashughulikia kutoka Hesabu sura ya 26 hadi Kumbukumbu la Torati sura ya 30 katika Biblia.</w:t>
      </w:r>
      <w:r>
        <w:rPr>
          <w:color w:val="000000"/>
        </w:rPr>
        <w:t> </w:t>
      </w:r>
    </w:p>
    <w:p>
      <w:pPr>
        <w:pStyle w:val="NormalWeb"/>
        <w:rPr>
          <w:color w:val="000000"/>
          <w:sz w:val="27"/>
          <w:szCs w:val="27"/>
        </w:rPr>
      </w:pPr>
      <w:r>
        <w:rPr>
          <w:color w:val="000000"/>
          <w:sz w:val="27"/>
          <w:szCs w:val="27"/>
        </w:rPr>
        <w:t> </w:t>
      </w:r>
    </w:p>
    <w:p>
      <w:pPr>
        <w:pStyle w:val="NormalWeb"/>
        <w:rPr>
          <w:color w:val="000000"/>
          <w:sz w:val="27"/>
          <w:szCs w:val="27"/>
        </w:rPr>
      </w:pPr>
      <w:r>
        <w:rPr>
          <w:color w:val="000000"/>
          <w:sz w:val="27"/>
          <w:szCs w:val="27"/>
        </w:rPr>
        <w:t> </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rPr>
      </w:pPr>
      <w:r>
        <w:rPr>
          <w:rFonts w:cs="Times New Roman" w:ascii="Times New Roman" w:hAnsi="Times New Roman"/>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bCs/>
          <w:sz w:val="18"/>
          <w:szCs w:val="18"/>
        </w:rPr>
      </w:pPr>
      <w:r>
        <w:rPr>
          <w:rFonts w:cs="Times New Roman" w:ascii="Times New Roman" w:hAnsi="Times New Roman"/>
          <w:b/>
          <w:bCs/>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sz w:val="12"/>
        </w:rPr>
      </w:pPr>
      <w:r>
        <w:rPr>
          <w:rFonts w:cs="Times New Roman" w:ascii="Times New Roman" w:hAnsi="Times New Roman"/>
          <w:sz w:val="20"/>
        </w:rPr>
        <w:t>E-mail:</w:t>
      </w:r>
      <w:r>
        <w:rPr>
          <w:rFonts w:cs="Times New Roman" w:ascii="Times New Roman" w:hAnsi="Times New Roman"/>
          <w:sz w:val="12"/>
        </w:rPr>
        <w:t xml:space="preserve"> </w:t>
      </w:r>
      <w:hyperlink r:id="rId2">
        <w:r>
          <w:rPr>
            <w:rStyle w:val="InternetLink"/>
            <w:rFonts w:cs="Times New Roman" w:ascii="Times New Roman" w:hAnsi="Times New Roman"/>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Hakimiliki </w:t>
      </w:r>
      <w:r>
        <w:rPr>
          <w:rFonts w:eastAsia="Times New Roman" w:cs="Symbol" w:ascii="Symbol" w:hAnsi="Symbol"/>
          <w:b/>
          <w:bCs/>
          <w:sz w:val="32"/>
          <w:szCs w:val="32"/>
          <w:lang w:val="en-GB" w:eastAsia="en-US"/>
        </w:rPr>
        <w:t></w:t>
      </w:r>
      <w:r>
        <w:rPr>
          <w:rFonts w:eastAsia="Times New Roman" w:cs="Times New Roman" w:ascii="Times New Roman" w:hAnsi="Times New Roman"/>
          <w:b/>
          <w:bCs/>
          <w:sz w:val="24"/>
          <w:szCs w:val="24"/>
          <w:lang w:val="en-GB" w:eastAsia="en-US"/>
        </w:rPr>
        <w:t xml:space="preserve"> Christian Churches of God, 2005, </w:t>
      </w:r>
      <w:r>
        <w:rPr>
          <w:rFonts w:eastAsia="Times New Roman" w:cs="Times New Roman" w:ascii="Times New Roman" w:hAnsi="Times New Roman"/>
          <w:b/>
          <w:bCs/>
          <w:sz w:val="24"/>
          <w:szCs w:val="24"/>
          <w:lang w:val="en-US" w:eastAsia="en-US"/>
        </w:rPr>
        <w:t>2006, ed. Wade Cox)</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tr. 2024)</w:t>
      </w:r>
    </w:p>
    <w:p>
      <w:pPr>
        <w:pStyle w:val="Normal"/>
        <w:pBdr>
          <w:top w:val="single" w:sz="6" w:space="6" w:color="000000"/>
          <w:left w:val="single" w:sz="6" w:space="6" w:color="000000"/>
          <w:bottom w:val="single" w:sz="6" w:space="6" w:color="000000"/>
          <w:right w:val="single" w:sz="6" w:space="6" w:color="000000"/>
        </w:pBdr>
        <w:ind w:right="47" w:hanging="0"/>
        <w:jc w:val="both"/>
        <w:rPr>
          <w:rFonts w:ascii="Times New Roman" w:hAnsi="Times New Roman" w:cs="Times New Roman"/>
          <w:sz w:val="20"/>
        </w:rPr>
      </w:pPr>
      <w:r>
        <w:rPr>
          <w:rFonts w:cs="Times New Roman" w:ascii="Times New Roman" w:hAnsi="Times New Roman"/>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Times New Roman" w:hAnsi="Times New Roman" w:cs="Times New Roman"/>
          <w:sz w:val="20"/>
        </w:rPr>
      </w:pPr>
      <w:r>
        <w:rPr>
          <w:rFonts w:cs="Times New Roman" w:ascii="Times New Roman" w:hAnsi="Times New Roman"/>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Times New Roman" w:hAnsi="Times New Roman" w:cs="Times New Roman"/>
          <w:sz w:val="20"/>
        </w:rPr>
      </w:pPr>
      <w:r>
        <w:rPr>
          <w:rFonts w:eastAsia="Times New Roman" w:cs="Times New Roman" w:ascii="Times New Roman" w:hAnsi="Times New Roman"/>
          <w:i/>
          <w:iCs/>
          <w:sz w:val="20"/>
        </w:rPr>
        <w:t>Karatasi hii inapatikana kutoka ukurasa wa mtandao wa dunia nzima:</w:t>
        <w:br/>
      </w:r>
      <w:r>
        <w:rPr>
          <w:rStyle w:val="InternetLink"/>
          <w:rFonts w:cs="Times New Roman" w:ascii="Times New Roman" w:hAnsi="Times New Roman"/>
        </w:rPr>
        <w:t>http://www.logon.org</w:t>
      </w:r>
      <w:r>
        <w:rPr>
          <w:rFonts w:cs="Times New Roman" w:ascii="Times New Roman" w:hAnsi="Times New Roman"/>
          <w:sz w:val="20"/>
        </w:rPr>
        <w:t xml:space="preserve"> and </w:t>
      </w:r>
      <w:r>
        <w:rPr>
          <w:rStyle w:val="InternetLink"/>
          <w:rFonts w:cs="Times New Roman" w:ascii="Times New Roman" w:hAnsi="Times New Roman"/>
        </w:rPr>
        <w:t>http://www.ccg.or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Kuhesabu Kizazi Kipy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unaendelea hapa kutoka kwenye jarida la </w:t>
      </w:r>
      <w:hyperlink r:id="rId3">
        <w:r>
          <w:rPr>
            <w:rStyle w:val="InternetLink"/>
            <w:rFonts w:cs="Times New Roman" w:ascii="Times New Roman" w:hAnsi="Times New Roman"/>
            <w:sz w:val="24"/>
            <w:szCs w:val="24"/>
          </w:rPr>
          <w:t>Balaamu (Na. CB49)</w:t>
        </w:r>
      </w:hyperlink>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Sensa ya pili</w:t>
      </w:r>
    </w:p>
    <w:p>
      <w:pPr>
        <w:pStyle w:val="Normal"/>
        <w:jc w:val="both"/>
        <w:rPr>
          <w:rFonts w:ascii="Times New Roman" w:hAnsi="Times New Roman" w:cs="Times New Roman"/>
          <w:sz w:val="24"/>
          <w:szCs w:val="24"/>
        </w:rPr>
      </w:pPr>
      <w:r>
        <w:rPr>
          <w:rFonts w:cs="Times New Roman" w:ascii="Times New Roman" w:hAnsi="Times New Roman"/>
          <w:sz w:val="24"/>
          <w:szCs w:val="24"/>
        </w:rPr>
        <w:t>Baada ya tauni, Yehova akamwambia Mose na Eleazari mwana wa Haruni, kuhani, “Hesabu jumuiya yote ya Waisraeli kulingana na familia, kuanzia umri wa miaka ishirini au zaidi ambao wanaweza kutumika katika jeshi la Israeli.” (Hes. 26:1-4).</w:t>
      </w:r>
    </w:p>
    <w:p>
      <w:pPr>
        <w:pStyle w:val="Normal"/>
        <w:jc w:val="both"/>
        <w:rPr/>
      </w:pPr>
      <w:r>
        <w:rPr>
          <w:rFonts w:cs="Times New Roman" w:ascii="Times New Roman" w:hAnsi="Times New Roman"/>
          <w:sz w:val="24"/>
          <w:szCs w:val="24"/>
        </w:rPr>
        <w:t>Ilikuwa ni zaidi ya miaka thelathini na minane tangu watu wahesabiwe. Wakati huo kulikuwa na mabadiliko katika makabila. Sasa kwa vile Israeli walikuwa wanakaribia kuiteka Kanaani, ilikuwa ni lazima kujua idadi ya watu katika kila kabila ili viongozi wajue ukubwa wa jeshi na hivyo nchi igawanywe kwa namna ambayo ingewatendea haki watu wote. (Hes. 26:52-54).</w:t>
      </w:r>
    </w:p>
    <w:p>
      <w:pPr>
        <w:pStyle w:val="Normal"/>
        <w:jc w:val="both"/>
        <w:rPr/>
      </w:pPr>
      <w:r>
        <w:rPr>
          <w:rFonts w:cs="Times New Roman" w:ascii="Times New Roman" w:hAnsi="Times New Roman"/>
          <w:sz w:val="24"/>
          <w:szCs w:val="24"/>
        </w:rPr>
        <w:t>Kama hapo awali, wanaume wa kabila la Lawi walihesabiwa tofauti na kwa njia tofauti kwa sababu hawakuwa katika jeshi na hawakuwa na urithi, kama walivyofanya wanaume wa makabila mengine (Hes. 1:47-49; 2:33).</w:t>
      </w:r>
    </w:p>
    <w:p>
      <w:pPr>
        <w:pStyle w:val="Normal"/>
        <w:jc w:val="both"/>
        <w:rPr/>
      </w:pPr>
      <w:r>
        <w:rPr>
          <w:rFonts w:cs="Times New Roman" w:ascii="Times New Roman" w:hAnsi="Times New Roman"/>
          <w:sz w:val="24"/>
          <w:szCs w:val="24"/>
        </w:rPr>
        <w:t>Wakati wa sensa hii ya pili, hakuna mtu hata mmoja aliyesalia kuingia katika Nchi ya Ahadi ambaye alihesabiwa katika sensa ya kwanza, isipokuwa Kalebu na Yoshua, ambao walikuwa waaminifu kwa Mungu (Hes. 14:29-30; Kum. 1:34:35). Hata hivyo, Musa, Eleazari na Ithamari (wana wa Haruni) na Walawi wengine waliokuwa hai wakati wa kuhesabiwa kwa mara ya kwanza waliendelea kuwa hai kwa sababu Walawi waliokuwa waaminifu hawakuhukumiwa kufa nyikani pamoja na wale wanajeshi zaidi ya 600,000 waliolalamika. Mungu aliwaambia waingie na kuimiliki Nchi ya Ahadi. Walawi waliobaki waaminifu kwa Mungu wakati Waisraeli wengine wote walipoabudu ndama wa dhahabu waliokolewa.</w:t>
      </w:r>
    </w:p>
    <w:p>
      <w:pPr>
        <w:pStyle w:val="Normal"/>
        <w:jc w:val="both"/>
        <w:rPr/>
      </w:pPr>
      <w:r>
        <w:rPr>
          <w:rFonts w:cs="Times New Roman" w:ascii="Times New Roman" w:hAnsi="Times New Roman"/>
          <w:sz w:val="24"/>
          <w:szCs w:val="24"/>
        </w:rPr>
        <w:t>Chini ya Musa, Walawi ambao hawakuwa waaminifu walichinjwa na ndugu zao. Hii ilikuwa isipokuwa Haruni ambaye alikuwa ametengeneza ndama kwa ombi la watu (taz. pia Kut. 32:25-29). Aliokolewa lakini hakuingia katika Nchi ya Ahadi. Kwa sababu ya uaminifu wao, Walawi walipewa baraka za pekee (Kum. 33:8-11).</w:t>
      </w:r>
    </w:p>
    <w:p>
      <w:pPr>
        <w:pStyle w:val="Normal"/>
        <w:jc w:val="both"/>
        <w:rPr/>
      </w:pPr>
      <w:r>
        <w:rPr>
          <w:rFonts w:cs="Times New Roman" w:ascii="Times New Roman" w:hAnsi="Times New Roman"/>
          <w:sz w:val="24"/>
          <w:szCs w:val="24"/>
        </w:rPr>
        <w:t>Hata hivyo, Mungu alikuwa mwaminifu kwa nusu nyingine ya ahadi yake na alikuwa amewaokoa wale waliokuwa chini ya umri wa miaka ishirini wakati Israeli waliponung'unika dhidi yake (Hes. 14:31; 26:11). Nchi ya Ahadi ilikuwa sasa ikionekana Mungu alipomaliza kuangamiza kizazi kikuu cha waasi waliohukumiwa, na kuacha kizazi kipya cha wanaume waliokuwa na umri wa chini ya miaka sitini.</w:t>
      </w:r>
    </w:p>
    <w:p>
      <w:pPr>
        <w:pStyle w:val="Normal"/>
        <w:jc w:val="both"/>
        <w:rPr/>
      </w:pPr>
      <w:r>
        <w:rPr>
          <w:rFonts w:cs="Times New Roman" w:ascii="Times New Roman" w:hAnsi="Times New Roman"/>
          <w:sz w:val="24"/>
          <w:szCs w:val="24"/>
        </w:rPr>
        <w:t>Wakati takwimu za sensa ya pili zilipojumlishwa, zilionyesha kuwa baadhi ya makabila yameongezeka na mengine yamepungua. Bila kujumuisha Walawi, ambao walikuwa wameongezeka kwa elfu tu, kulikuwa na wanaume 1,820 wachache (zaidi ya umri wa miaka ishirini) kuliko sensa ya kwanza ilionyesha. Ikiwa Israeli wangekuwa watiifu zamani, hesabu ingeonyesha ongezeko la maelfu na maelfu katika makabila yote. Zaidi ya hayo, wangekuwa wanaishi kwa usalama na afya njema katika Kanaani kufikia sasa (soma Hes. 26:5-65).</w:t>
      </w:r>
    </w:p>
    <w:p>
      <w:pPr>
        <w:pStyle w:val="Normal"/>
        <w:jc w:val="both"/>
        <w:rPr>
          <w:rFonts w:ascii="Times New Roman" w:hAnsi="Times New Roman" w:cs="Times New Roman"/>
          <w:b/>
          <w:b/>
          <w:sz w:val="24"/>
          <w:szCs w:val="24"/>
        </w:rPr>
      </w:pPr>
      <w:r>
        <w:rPr>
          <w:rFonts w:cs="Times New Roman" w:ascii="Times New Roman" w:hAnsi="Times New Roman"/>
          <w:b/>
          <w:sz w:val="24"/>
          <w:szCs w:val="24"/>
        </w:rPr>
        <w:t>Sheria ya mirathi imeelezwa</w:t>
      </w:r>
    </w:p>
    <w:p>
      <w:pPr>
        <w:pStyle w:val="Normal"/>
        <w:jc w:val="both"/>
        <w:rPr/>
      </w:pPr>
      <w:r>
        <w:rPr>
          <w:rFonts w:cs="Times New Roman" w:ascii="Times New Roman" w:hAnsi="Times New Roman"/>
          <w:sz w:val="24"/>
          <w:szCs w:val="24"/>
        </w:rPr>
        <w:t>Mara tu baada ya kuhesabiwa, dada watano walileta tatizo kwa Musa na Eleazari. Walieleza kwamba kwa sababu baba yao alikuwa amekufa na kwa sababu hawakuwa na ndugu, urithi na jina la baba yao lingepotea ikiwa hawangeruhusiwa kurithi mahali pa wana (Hes. 27:1-5). Hii ilitokana na ukweli kwamba mali ambayo ilipitishwa kwa vizazi vilivyofuata inaweza kudaiwa tu na wale waliosajiliwa katika sensa. Hao hawakujumuisha wanawake.</w:t>
      </w:r>
    </w:p>
    <w:p>
      <w:pPr>
        <w:pStyle w:val="Normal"/>
        <w:jc w:val="both"/>
        <w:rPr>
          <w:rFonts w:ascii="Times New Roman" w:hAnsi="Times New Roman" w:cs="Times New Roman"/>
          <w:sz w:val="24"/>
          <w:szCs w:val="24"/>
        </w:rPr>
      </w:pPr>
      <w:r>
        <w:rPr>
          <w:rFonts w:cs="Times New Roman" w:ascii="Times New Roman" w:hAnsi="Times New Roman"/>
          <w:sz w:val="24"/>
          <w:szCs w:val="24"/>
        </w:rPr>
        <w:t>Musa na Eleazari walitambua kwamba kunaweza kuwa na visa vingi vya aina hiyo kati ya mamilioni ya Waisraeli. Walihisi kwamba jambo hilo lilikuwa muhimu vya kutosha kuleta kwa Mungu, hasa wakati huu ambapo kwa wazi Kanaani ilikuwa karibu kugawanywa kuwa urithi kati ya makabila ya Israeli.</w:t>
      </w:r>
    </w:p>
    <w:p>
      <w:pPr>
        <w:pStyle w:val="Normal"/>
        <w:jc w:val="both"/>
        <w:rPr/>
      </w:pPr>
      <w:r>
        <w:rPr>
          <w:rFonts w:cs="Times New Roman" w:ascii="Times New Roman" w:hAnsi="Times New Roman"/>
          <w:sz w:val="24"/>
          <w:szCs w:val="24"/>
        </w:rPr>
        <w:t>Musa alipoleta jambo hilo mbele za Mungu, aliambiwa kwamba wale binti watano walikuwa wamefanya vema kwa kusema, na kwamba Sheria yake kuhusu hali hii ingepaswa kujulikana kwa watu. "BWANA akamwambia Musa, na iandikwe ya kwamba mtu akifa asiye na wana, mali yake itarithiwa kwa binti zake; kama hana binti, mali yake itawapata ndugu zake. hakuna ndugu, mali yake itaenda kwa ndugu za baba yake ikiwa baba yake hana ndugu, mali yake itawaendea jamaa zake wa karibu zaidi” (mash. 6-11).</w:t>
      </w:r>
    </w:p>
    <w:p>
      <w:pPr>
        <w:pStyle w:val="Normal"/>
        <w:jc w:val="both"/>
        <w:rPr>
          <w:rFonts w:ascii="Times New Roman" w:hAnsi="Times New Roman" w:cs="Times New Roman"/>
          <w:b/>
          <w:b/>
          <w:sz w:val="24"/>
          <w:szCs w:val="24"/>
        </w:rPr>
      </w:pPr>
      <w:r>
        <w:rPr>
          <w:rFonts w:cs="Times New Roman" w:ascii="Times New Roman" w:hAnsi="Times New Roman"/>
          <w:b/>
          <w:sz w:val="24"/>
          <w:szCs w:val="24"/>
        </w:rPr>
        <w:t>Yoshua kuchukua nafasi ya Musa</w:t>
      </w:r>
    </w:p>
    <w:p>
      <w:pPr>
        <w:pStyle w:val="Normal"/>
        <w:jc w:val="both"/>
        <w:rPr/>
      </w:pPr>
      <w:r>
        <w:rPr>
          <w:rFonts w:cs="Times New Roman" w:ascii="Times New Roman" w:hAnsi="Times New Roman"/>
          <w:sz w:val="24"/>
          <w:szCs w:val="24"/>
        </w:rPr>
        <w:t>Muda mfupi baada ya sheria hii mpya kuanzishwa, Bwana alimwambia Musa apande juu ya mojawapo ya Milima ya Abarimu iliyo karibu ili aweze kutazama nchi ambayo Waisraeli wangemiliki.</w:t>
      </w:r>
    </w:p>
    <w:p>
      <w:pPr>
        <w:pStyle w:val="Normal"/>
        <w:jc w:val="both"/>
        <w:rPr>
          <w:rFonts w:ascii="Times New Roman" w:hAnsi="Times New Roman" w:cs="Times New Roman"/>
          <w:sz w:val="24"/>
          <w:szCs w:val="24"/>
        </w:rPr>
      </w:pPr>
      <w:r>
        <w:rPr>
          <w:rFonts w:cs="Times New Roman" w:ascii="Times New Roman" w:hAnsi="Times New Roman"/>
          <w:sz w:val="24"/>
          <w:szCs w:val="24"/>
        </w:rPr>
        <w:t>"Baada ya kuiona Kanaani kutoka mbali, maisha yako yataishia kwenye mlima huo," Bwana alisema. “Hamtaingia katika Nchi ya Ahadi kwa sababu ya tabia yenu ya kutotii katika kuchota maji kutoka katika mwamba wa Kadeshi” (mash. 12-14). Amri hii haikuwa mshangao kwa Musa, kwa kuwa Mungu alikataa ombi lake la kuingia Kanaani baada tu ya kuiteka Gileadi na Bashani (Kum. 3:4,10, 23-27).</w:t>
      </w:r>
    </w:p>
    <w:p>
      <w:pPr>
        <w:pStyle w:val="Normal"/>
        <w:jc w:val="both"/>
        <w:rPr>
          <w:rFonts w:ascii="Times New Roman" w:hAnsi="Times New Roman" w:cs="Times New Roman"/>
          <w:sz w:val="24"/>
          <w:szCs w:val="24"/>
        </w:rPr>
      </w:pPr>
      <w:r>
        <w:rPr>
          <w:rFonts w:cs="Times New Roman" w:ascii="Times New Roman" w:hAnsi="Times New Roman"/>
          <w:sz w:val="24"/>
          <w:szCs w:val="24"/>
        </w:rPr>
        <w:t>Musa alitarajia hili, na alijua kwamba angekufa hivi karibuni. Kilichokuwa muhimu zaidi ni jinsi Musa angebadilishwa. Musa alipozungumza hatimaye, hilo ndilo lilikuwa jambo kuu akilini mwake.</w:t>
      </w:r>
    </w:p>
    <w:p>
      <w:pPr>
        <w:pStyle w:val="Normal"/>
        <w:jc w:val="both"/>
        <w:rPr/>
      </w:pPr>
      <w:r>
        <w:rPr>
          <w:rFonts w:cs="Times New Roman" w:ascii="Times New Roman" w:hAnsi="Times New Roman"/>
          <w:sz w:val="24"/>
          <w:szCs w:val="24"/>
        </w:rPr>
        <w:t>Musa alisema, “Kabla sijafika mwisho wa siku zangu, ningependa kujua kwamba umemweka mtu mahali pangu ili watu wako wasiwe kama kondoo wasio na mchungaji.” (Hes. 27:15-17) Basi, Musa alisema hivi.</w:t>
      </w:r>
    </w:p>
    <w:p>
      <w:pPr>
        <w:pStyle w:val="Normal"/>
        <w:jc w:val="both"/>
        <w:rPr>
          <w:rFonts w:ascii="Times New Roman" w:hAnsi="Times New Roman" w:cs="Times New Roman"/>
          <w:sz w:val="24"/>
          <w:szCs w:val="24"/>
        </w:rPr>
      </w:pPr>
      <w:r>
        <w:rPr>
          <w:rFonts w:cs="Times New Roman" w:ascii="Times New Roman" w:hAnsi="Times New Roman"/>
          <w:sz w:val="24"/>
          <w:szCs w:val="24"/>
        </w:rPr>
        <w:t>Kwa ombi hili Musa hakumaanisha kwamba alihisi kwamba Mungu hangeweza kupatana bila yeye au mtu mahali pake. Lakini Musa alielewa kwamba sikuzote Mungu alikuwa amefanya kazi kwa kiwango kikubwa kupitia wanadamu. Ilikuwa ni kawaida tu kwamba angetaka kujua ni kupitia nani Mungu angeongoza Israeli baadaye, na kumfanya mtu huyo asimamishwe katika ofisi.</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Yoshua atawafuatia wewe,” Bwana alimwambia Musa. “Waiteni kusanyiko ili washuhudie jinsi Yoshua alivyokabidhiwa sehemu ya heshima yenu mbele ya Eleazari kuhani. Tangu wakati Yoshua atakapochukua mahali pako, lazima apate shauri kwa Eleazari ambaye atamfanyia uamuzi kwa kumwuliza hiyo Urimu mbele za Yehova. . Nimezungumza nanyi moja kwa moja, lakini hii ndiyo njia ambayo Yoshua atapokea maagizo ya jinsi ya kuwaongoza Israeli” (mash. 18-21).</w:t>
      </w:r>
    </w:p>
    <w:p>
      <w:pPr>
        <w:pStyle w:val="Normal"/>
        <w:jc w:val="both"/>
        <w:rPr/>
      </w:pPr>
      <w:r>
        <w:rPr>
          <w:rFonts w:cs="Times New Roman" w:ascii="Times New Roman" w:hAnsi="Times New Roman"/>
          <w:sz w:val="24"/>
          <w:szCs w:val="24"/>
        </w:rPr>
        <w:t>Baadaye, mbele ya Eleazari na umati mkubwa wa Waisraeli, Musa aliweka mikono yake juu ya kichwa cha Yoshua na kumwagiza kama Bwana alivyomwagiza (Hes. 27:22-23; ona pia Kum. 3:21-22, 28; 31:14-15, 23).</w:t>
      </w:r>
    </w:p>
    <w:p>
      <w:pPr>
        <w:pStyle w:val="Normal"/>
        <w:jc w:val="both"/>
        <w:rPr/>
      </w:pPr>
      <w:r>
        <w:rPr>
          <w:rFonts w:cs="Times New Roman" w:ascii="Times New Roman" w:hAnsi="Times New Roman"/>
          <w:sz w:val="24"/>
          <w:szCs w:val="24"/>
        </w:rPr>
        <w:t>Ingawa cheo cha Musa kilikuwa kimehamishiwa kwa Yoshua kwa njia fulani, mamlaka kamili haikupaswa kwenda kwa Yoshua maadamu Musa alikuwa hai. Musa alikuwa na shughuli nyingi kwa muda baadaye akipokea maagizo kutoka kwa Bwana kuhusiana na matoleo, siku takatifu na sheria za kiraia. Mambo haya yote yaliandikwa na kupitishwa kwa watu ili yaweze kuhifadhiwa kwa ajili yetu leo ​​(Hes. 28, 29 na 30). Ilikuwa katika nyakati hizi za majaribu ambapo vitabu vinne vya kwanza vya Biblia vilikamilishwa na Musa.</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sasi juu ya Wamidiani</w:t>
      </w:r>
    </w:p>
    <w:p>
      <w:pPr>
        <w:pStyle w:val="Normal"/>
        <w:jc w:val="both"/>
        <w:rPr/>
      </w:pPr>
      <w:r>
        <w:rPr>
          <w:rFonts w:cs="Times New Roman" w:ascii="Times New Roman" w:hAnsi="Times New Roman"/>
          <w:sz w:val="24"/>
          <w:szCs w:val="24"/>
        </w:rPr>
        <w:t>Miaka thelathini na tisa ilikuwa imepita tangu zaidi ya Waisraeli milioni mbili walipokimbia kutoka Misri ili kuwaepuka watesi wao (Hes.1:1; 13:1-3,26; Kum. 2:14). Kwa sababu kwa kawaida walichagua njia ya dhambi, maelfu kwa maelfu walikuwa wamekufa kwa vita na magonjwa. Ni watu wachache tu kati ya watu wazima wengi walioanza kutoka Misri ambao walikuwa bado hai baada ya kutangatanga kwa miaka mingi katika majangwa na milima (Hes. 26:63-65).</w:t>
      </w:r>
    </w:p>
    <w:p>
      <w:pPr>
        <w:pStyle w:val="Normal"/>
        <w:jc w:val="both"/>
        <w:rPr/>
      </w:pPr>
      <w:r>
        <w:rPr>
          <w:rFonts w:cs="Times New Roman" w:ascii="Times New Roman" w:hAnsi="Times New Roman"/>
          <w:sz w:val="24"/>
          <w:szCs w:val="24"/>
        </w:rPr>
        <w:t>Lakini kifo na taabu havikuwa vimetawala wakati wote. Wakati wowote watu walipochagua kutubu njia zao mbaya na kuwa na akili nzuri ya kuishi kama Mungu alivyowaagiza, walikuwa na afya njema, hali ya akili yenye furaha na ulinzi wa Mungu (Kum. 12:29-32; 30:15-20) Na kwa miaka yote Mungu aliwapa mana yenye lishe na akazuia kimuujiza nguo na viatu vyao visichakae (Kum. 8:4).</w:t>
      </w:r>
    </w:p>
    <w:p>
      <w:pPr>
        <w:pStyle w:val="Normal"/>
        <w:jc w:val="both"/>
        <w:rPr>
          <w:rFonts w:ascii="Times New Roman" w:hAnsi="Times New Roman" w:cs="Times New Roman"/>
          <w:sz w:val="24"/>
          <w:szCs w:val="24"/>
        </w:rPr>
      </w:pPr>
      <w:r>
        <w:rPr>
          <w:rFonts w:cs="Times New Roman" w:ascii="Times New Roman" w:hAnsi="Times New Roman"/>
          <w:sz w:val="24"/>
          <w:szCs w:val="24"/>
        </w:rPr>
        <w:t>Kisha Bwana akamwambia Musa, "Wakati umefika wa watu wangu kuwapiga Wamidiani. Baada ya hapo utakusanywa kwa watu wako." Hii ndiyo ilikuwa njia ya Mungu kumwambia Musa kwamba angekufa hivi karibuni.</w:t>
      </w:r>
    </w:p>
    <w:p>
      <w:pPr>
        <w:pStyle w:val="Normal"/>
        <w:jc w:val="both"/>
        <w:rPr/>
      </w:pPr>
      <w:r>
        <w:rPr>
          <w:rFonts w:cs="Times New Roman" w:ascii="Times New Roman" w:hAnsi="Times New Roman"/>
          <w:sz w:val="24"/>
          <w:szCs w:val="24"/>
        </w:rPr>
        <w:t>Musa akanena mara moja na maofisa wake, akawaagiza kuchagua watu elfu wa kupigana katika kila kabila. Jumla hii ya watu elfu kumi na mbili waliofunzwa na wenye silaha ilikuwa ni sehemu ndogo tu ya jumla ya jeshi la Israeli. Musa aliwatuma vitani pamoja na Finehasi mwana wa Eleazari, kuhani, ambaye alichukua pamoja naye vyombo vya patakatifu na tarumbeta za kuashiria (Hes. 31:3-6).</w:t>
      </w:r>
    </w:p>
    <w:p>
      <w:pPr>
        <w:pStyle w:val="Normal"/>
        <w:jc w:val="both"/>
        <w:rPr>
          <w:rFonts w:ascii="Times New Roman" w:hAnsi="Times New Roman" w:cs="Times New Roman"/>
          <w:sz w:val="24"/>
          <w:szCs w:val="24"/>
        </w:rPr>
      </w:pPr>
      <w:r>
        <w:rPr>
          <w:rFonts w:cs="Times New Roman" w:ascii="Times New Roman" w:hAnsi="Times New Roman"/>
          <w:sz w:val="24"/>
          <w:szCs w:val="24"/>
        </w:rPr>
        <w:t>Waisraeli wangeogopa kwenda kupigana na jeshi la Wamidiani wakiwa na kikosi kidogo kama hicho ikiwa Mungu hangeahidi kizazi hiki kipya kwamba wangeishi kuvuka Yordani na kuingia katika Nchi ya Ahadi. Hatimaye walikuwa wamejifunza kumwamini Mungu na walijua kwamba kwa uwezo wake kazi hii ingewezekana.</w:t>
      </w:r>
    </w:p>
    <w:p>
      <w:pPr>
        <w:pStyle w:val="Normal"/>
        <w:jc w:val="both"/>
        <w:rPr/>
      </w:pPr>
      <w:r>
        <w:rPr>
          <w:rFonts w:cs="Times New Roman" w:ascii="Times New Roman" w:hAnsi="Times New Roman"/>
          <w:sz w:val="24"/>
          <w:szCs w:val="24"/>
        </w:rPr>
        <w:t>Wakapigana na Midiani, kama Bwana alivyomwagiza Musa, wakaua kila mtu. Miongoni mwa wahasiriwa wao walikuwa wafalme watano wa Midiani. Pia walimuua Balaamu mwana wa Beori kwa upanga. Waisraeli waliwateka wanawake wa Midiani na watoto na kuchukua ng'ombe, kondoo na mali zote kuwa nyara. Wakaiteketeza miji yote ambayo Wamidiani walikuwa wamekaa pamoja na kambi zao zote. Walichukua nyara zote na nyara zote, pamoja na watu na wanyama, na kuwarudisha wote kwa Musa na Eleazari kuhani, na mkutano wa Waisraeli katika kambi yao katika nchi tambarare za Moabu, karibu na Yordani, ng’ambo ya Yeriko (mash. 7-12).</w:t>
      </w:r>
    </w:p>
    <w:p>
      <w:pPr>
        <w:pStyle w:val="Normal"/>
        <w:jc w:val="both"/>
        <w:rPr/>
      </w:pPr>
      <w:r>
        <w:rPr>
          <w:rFonts w:cs="Times New Roman" w:ascii="Times New Roman" w:hAnsi="Times New Roman"/>
          <w:sz w:val="24"/>
          <w:szCs w:val="24"/>
        </w:rPr>
        <w:t>Musa akawakasirikia wakuu wa jeshi waliorudi kutoka vitani. "Umewaruhusu wanawake hawa wote kuishi?" aliwauliza. "Je, umesahau kwamba wanawake hawa wa Midiani hivi majuzi waliwavuta wanaume wetu katika ibada ya sanamu? Wao ndio waliofuata ushauri wa Balaamu na Mungu akaweka pigo juu yetu kwa sababu yao, na pia Alisema kwamba wasiishi." Kisha akawaambia waue wavulana wote na wanawake walioolewa, lakini wawaweke wasichana wote wasio na waume ambao hawakuwa na uhusiano wa kimapenzi na wanaume (mash. 13-18).</w:t>
      </w:r>
    </w:p>
    <w:p>
      <w:pPr>
        <w:pStyle w:val="Normal"/>
        <w:jc w:val="both"/>
        <w:rPr/>
      </w:pPr>
      <w:r>
        <w:rPr>
          <w:rFonts w:cs="Times New Roman" w:ascii="Times New Roman" w:hAnsi="Times New Roman"/>
          <w:sz w:val="24"/>
          <w:szCs w:val="24"/>
        </w:rPr>
        <w:t>Wengine wanaosoma simulizi hilo hawataamini kwamba Mungu angeruhusu mauaji hayo yawepo, hata Maandiko yaliyopuliziwa yanatuambia nini. Hata hivyo, kuuawa kwa wanawake na watoto wa Midiani kulikuwa ni agizo la Mungu kimakusudi. Kwa hiyo Waisraeli waliotekeleza jukumu la kuwaua waabudu hao wa sanamu walitenda chini ya amri kutoka kwa Mungu, ambaye alikuwa na sababu nzuri za kuwatumia Waisraeli kuangamiza kabisa kabila la waabudu sanamu. Watu hawa ambao walikuwa wana wa Ibrahimu na Ketura kupitia Midiani waliadhibiwa kwa kuabudu sanamu na dhambi zao kama Israeli walivyoadhibiwa nyikani. Watakapofufuliwa katika hukumu, pamoja na makabila na mataifa mengine yenye dhambi ya nyakati zilizopita, wataishi chini ya serikali ya Mungu, wala si yao wenyewe. Nao watafundishwa jinsi ya kuishi katika haki na furaha (Mt. 12:41-42; 11:20-24; Isa. 65:19-25). Wao na mfumo wao waliangamizwa ili isingekuwa kikwazo kwa Israeli na wazao wengine wa Ibrahimu.</w:t>
      </w:r>
    </w:p>
    <w:p>
      <w:pPr>
        <w:pStyle w:val="Normal"/>
        <w:jc w:val="both"/>
        <w:rPr>
          <w:rFonts w:ascii="Times New Roman" w:hAnsi="Times New Roman" w:cs="Times New Roman"/>
          <w:sz w:val="24"/>
          <w:szCs w:val="24"/>
        </w:rPr>
      </w:pPr>
      <w:r>
        <w:rPr>
          <w:rFonts w:cs="Times New Roman" w:ascii="Times New Roman" w:hAnsi="Times New Roman"/>
          <w:sz w:val="24"/>
          <w:szCs w:val="24"/>
        </w:rPr>
        <w:t>Je, inaeleweka kwamba baadhi ya watu wanaweza kumchukulia Mungu kuwa mkali kwa yale aliyoamuru kufanywa kwa Wamidiani? Wakati huohuo watu wanataka kuamini uwongo wa kipagani kwamba Mungu anaruhusu mabilioni ya nafsi kutupwa katika mateso ya milele katika mahali fulani pa moto (kuzimu), kwa sababu tu hawajapata kamwe kusikia habari za Mungu.</w:t>
      </w:r>
    </w:p>
    <w:p>
      <w:pPr>
        <w:pStyle w:val="Normal"/>
        <w:jc w:val="both"/>
        <w:rPr/>
      </w:pPr>
      <w:r>
        <w:rPr>
          <w:rFonts w:cs="Times New Roman" w:ascii="Times New Roman" w:hAnsi="Times New Roman"/>
          <w:sz w:val="24"/>
          <w:szCs w:val="24"/>
        </w:rPr>
        <w:t>Kinyume na fundisho hili lisilo la kimaandiko, Mungu kwa haki humpa kila mwanadamu, wakati mmoja au mwingine, fursa ya kujifunza mema na mabaya na kuchagua kumtumikia na kumtii. Kwa watu wengi, fursa hiyo haiji katika maisha haya. Itakuja wakati wale Wamidiani wote na wengine ambao wamekufa bila fursa ya wokovu watakapofufuliwa baada ya Mileani. Wakati huo watu wataishi pamoja kwa amani na ufanisi huku wakiwa na fursa ya kujifunza njia inayoongoza kwenye wokovu (Eze. 37:1-14; Isa. 65:19-25).</w:t>
      </w:r>
    </w:p>
    <w:p>
      <w:pPr>
        <w:pStyle w:val="Normal"/>
        <w:jc w:val="both"/>
        <w:rPr>
          <w:rFonts w:ascii="Times New Roman" w:hAnsi="Times New Roman" w:cs="Times New Roman"/>
          <w:sz w:val="24"/>
          <w:szCs w:val="24"/>
        </w:rPr>
      </w:pPr>
      <w:r>
        <w:rPr>
          <w:rFonts w:cs="Times New Roman" w:ascii="Times New Roman" w:hAnsi="Times New Roman"/>
          <w:sz w:val="24"/>
          <w:szCs w:val="24"/>
        </w:rPr>
        <w:t>Kanaani ilipaswa kusafishwa na uovu na ibada ya sanamu na ndivyo itakavyokuwa wakati Kristo atakapokuja tena kusafisha mataifa ya ulimwengu huu na kurejesha Sheria za Mungu.</w:t>
      </w:r>
    </w:p>
    <w:p>
      <w:pPr>
        <w:pStyle w:val="Normal"/>
        <w:jc w:val="both"/>
        <w:rPr>
          <w:rFonts w:ascii="Times New Roman" w:hAnsi="Times New Roman" w:cs="Times New Roman"/>
          <w:b/>
          <w:b/>
          <w:sz w:val="24"/>
          <w:szCs w:val="24"/>
        </w:rPr>
      </w:pPr>
      <w:r>
        <w:rPr>
          <w:rFonts w:cs="Times New Roman" w:ascii="Times New Roman" w:hAnsi="Times New Roman"/>
          <w:b/>
          <w:sz w:val="24"/>
          <w:szCs w:val="24"/>
        </w:rPr>
        <w:t>Sheria za karantini zimetekelezwa</w:t>
      </w:r>
    </w:p>
    <w:p>
      <w:pPr>
        <w:pStyle w:val="Normal"/>
        <w:jc w:val="both"/>
        <w:rPr>
          <w:rFonts w:ascii="Times New Roman" w:hAnsi="Times New Roman" w:cs="Times New Roman"/>
          <w:sz w:val="24"/>
          <w:szCs w:val="24"/>
        </w:rPr>
      </w:pPr>
      <w:r>
        <w:rPr>
          <w:rFonts w:cs="Times New Roman" w:ascii="Times New Roman" w:hAnsi="Times New Roman"/>
          <w:sz w:val="24"/>
          <w:szCs w:val="24"/>
        </w:rPr>
        <w:t>Kwa kuwa walikuwa nje ya kambi za Waisraeli, palikuwa mahali panapofaa kwa Musa kuwashauri askari-jeshi waliokuwa na sehemu yoyote ya kuwaua Wamidiani au kugusa miili yao.</w:t>
      </w:r>
    </w:p>
    <w:p>
      <w:pPr>
        <w:pStyle w:val="Normal"/>
        <w:jc w:val="both"/>
        <w:rPr/>
      </w:pPr>
      <w:r>
        <w:rPr>
          <w:rFonts w:cs="Times New Roman" w:ascii="Times New Roman" w:hAnsi="Times New Roman"/>
          <w:sz w:val="24"/>
          <w:szCs w:val="24"/>
        </w:rPr>
        <w:t>Ninyi nyote mliogusa maiti ni lazima mkae nje ya kambi muda wa siku saba. Siku ya tatu na ya saba, ninyi na wafungwa wenu mtaoga, na kufua nguo zenu, na kitu chochote mlicho nacho cha ngozi, na manyoya ya mbuzi, au mbao. aliyegusa maiti” (Hes. 31:19-20).</w:t>
      </w:r>
    </w:p>
    <w:p>
      <w:pPr>
        <w:pStyle w:val="Normal"/>
        <w:jc w:val="both"/>
        <w:rPr/>
      </w:pPr>
      <w:r>
        <w:rPr>
          <w:rFonts w:cs="Times New Roman" w:ascii="Times New Roman" w:hAnsi="Times New Roman"/>
          <w:sz w:val="24"/>
          <w:szCs w:val="24"/>
        </w:rPr>
        <w:t>Kuhani Eleazari aliongeza kwa maagizo hayo kwa kuwaambia askari kwamba walipokuwa wakingoja siku hizo saba, wanapaswa kutakasa vifaa vyote vya vita na nyara za dhahabu, fedha, shaba, chuma, bati au risasi. Hii ilimaanisha kwamba vitu vilivyotengenezwa kwa metali hizi vilipaswa kupita kwenye moto ili kuua wadudu na wadudu, na wakati mwingine hata kuyeyushwa. Pia zilipaswa kuoshwa kwa maji ya kusafisha yaliyotayarishwa mahususi. Hakuna kitu ambacho kingeweza kurudishwa kwenye kambi za Waisraeli isipokuwa kitakaswa (mash. 21-24). Ikiwa watu wote leo wangetii sheria kali kama hizo za usafi wa mazingira na kuweka karantini, magonjwa ya kuambukiza hayangeenea kwa urahisi kama wao.</w:t>
      </w:r>
    </w:p>
    <w:p>
      <w:pPr>
        <w:pStyle w:val="Normal"/>
        <w:jc w:val="both"/>
        <w:rPr/>
      </w:pPr>
      <w:r>
        <w:rPr>
          <w:rFonts w:cs="Times New Roman" w:ascii="Times New Roman" w:hAnsi="Times New Roman"/>
          <w:sz w:val="24"/>
          <w:szCs w:val="24"/>
        </w:rPr>
        <w:t>Kulikuwa na sherehe kubwa katika kambi za Waisraeli wakati hatimaye askari-jeshi washindi walikuwa tayari kurudi kwenye nyumba zao na familia zao. Lakini sasa kulikuwa na tatizo la jinsi ya kugawanya mali iliyotekwa kwa haki. Kwa furaha, haikubaki tatizo, kwa sababu Yehova alizungumza na Musa kuhusu jambo hili. Watu hawakutumia akili zao wenyewe za kibinadamu.</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gawanya nyar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Kigawe kile kilichotwaliwa kuwa mafungu mawili yaliyo sawa,” Bwana alimwambia Musa. "Sehemu moja itawaendea askari walioirudisha, na nusu ya pili itagawiwa kati ya watu; fungu la kwanza, la askari, sehemu moja katika mia tano itakwenda kwa Eleazari kuhani mkuu kwa ajili ya matoleo na kuwapa watu wa nyumbani. Kuanzia nusu ya pili, kwa ajili ya watu, sehemu moja katika hamsini itawaendea Walawi.</w:t>
      </w:r>
    </w:p>
    <w:p>
      <w:pPr>
        <w:pStyle w:val="Normal"/>
        <w:jc w:val="both"/>
        <w:rPr>
          <w:rFonts w:ascii="Times New Roman" w:hAnsi="Times New Roman" w:cs="Times New Roman"/>
          <w:sz w:val="24"/>
          <w:szCs w:val="24"/>
        </w:rPr>
      </w:pPr>
      <w:r>
        <w:rPr>
          <w:rFonts w:cs="Times New Roman" w:ascii="Times New Roman" w:hAnsi="Times New Roman"/>
          <w:sz w:val="24"/>
          <w:szCs w:val="24"/>
        </w:rPr>
        <w:t>Yoshua na maofisa wake wakahesabu mara moja mateka na mifugo waliokuja kutoka katika vita dhidi ya Midiani. Ikawa kwamba askari hao walikuwa wameleta Wamidiani wanawake 32,000, kondoo na mbuzi 675,000, ng’ombe 72,000 na punda 61,000.</w:t>
      </w:r>
    </w:p>
    <w:p>
      <w:pPr>
        <w:pStyle w:val="Normal"/>
        <w:jc w:val="both"/>
        <w:rPr/>
      </w:pPr>
      <w:r>
        <w:rPr>
          <w:rFonts w:cs="Times New Roman" w:ascii="Times New Roman" w:hAnsi="Times New Roman"/>
          <w:sz w:val="24"/>
          <w:szCs w:val="24"/>
        </w:rPr>
        <w:t>Kati ya Wamidiani wanawake, 32 (mmoja kati ya kila 500 kati ya nusu ya wanajeshi) alienda kwa Eleazari na wasaidizi wake. Walipaswa kutumiwa kama watumishi wa nyumbani na wasaidizi wa wake za Eleazari na za makuhani. Wakati huohuo, Wamidiani 320 (mmoja kati ya kila 50 katika nusu ya kutaniko) walikwenda kwa Walawi ili kuwa watumishi wa nyumbani kwa familia zao. Hawa walipaswa kuitwa Wanethini (kutoka kwa Nathani kumaanisha kutoa). Walibakia kundi la busara la wasaidizi katika Hekalu kwa karne nyingi. Hivyo waliwakilisha wokovu kuwa wa Mataifa hata kabla ya kuingia Kanaani na ujenzi wa Hekalu (rej. pia 1Nya. 9:2).</w:t>
      </w:r>
    </w:p>
    <w:p>
      <w:pPr>
        <w:pStyle w:val="Normal"/>
        <w:jc w:val="both"/>
        <w:rPr/>
      </w:pPr>
      <w:r>
        <w:rPr>
          <w:rFonts w:cs="Times New Roman" w:ascii="Times New Roman" w:hAnsi="Times New Roman"/>
          <w:sz w:val="24"/>
          <w:szCs w:val="24"/>
        </w:rPr>
        <w:t>Kwa habari ya kondoo na mbuzi, 675 kati yao walienda kwa makuhani, na 6,750 walienda kwa Walawi. Kwa habari ya ng’ombe, 72 walienda kwa makuhani, na 720 wakaenda kwa Walawi. Kati ya punda hao, 61 kati yao walienda kwa makuhani, na 610 walienda kwa Walawi kwa ajili ya utumishi kama wanyama wa kubebea mizigo (Hes. 31:25-47).</w:t>
      </w:r>
    </w:p>
    <w:p>
      <w:pPr>
        <w:pStyle w:val="Normal"/>
        <w:jc w:val="both"/>
        <w:rPr/>
      </w:pPr>
      <w:r>
        <w:rPr>
          <w:rFonts w:cs="Times New Roman" w:ascii="Times New Roman" w:hAnsi="Times New Roman"/>
          <w:sz w:val="24"/>
          <w:szCs w:val="24"/>
        </w:rPr>
        <w:t>Mara tu mambo hayo yalipotatuliwa, maofisa waliosimamia askari-jeshi katika vita dhidi ya Midiani walimwendea Musa ili kumkumbusha kwamba uchunguzi wa uangalifu wa watu wao ulikuwa umethibitisha kile kilichoonekana kuwa dhahiri mara tu baada ya vita, kwamba hakuna hata mmoja wao aliyepotea. . Mungu alikuwa amethibitisha kwamba alikuwa na uwezo wa kumlinda kila mtu ambaye alikuwa ameahidi kutwaa Mto Yordani hadi katika Nchi ya Ahadi (mash. 48-49).</w:t>
      </w:r>
    </w:p>
    <w:p>
      <w:pPr>
        <w:pStyle w:val="Normal"/>
        <w:jc w:val="both"/>
        <w:rPr>
          <w:rFonts w:ascii="Times New Roman" w:hAnsi="Times New Roman" w:cs="Times New Roman"/>
          <w:sz w:val="24"/>
          <w:szCs w:val="24"/>
        </w:rPr>
      </w:pPr>
      <w:r>
        <w:rPr>
          <w:rFonts w:cs="Times New Roman" w:ascii="Times New Roman" w:hAnsi="Times New Roman"/>
          <w:sz w:val="24"/>
          <w:szCs w:val="24"/>
        </w:rPr>
        <w:t>"Tulichukua nyara nyingi ambazo hazikujumuishwa katika hesabu ya wafungwa na mifugo," msemaji alieleza. "Miongoni mwa vitu hivyo kulikuwa na vito vya kila aina vilivyotengenezwa kwa vito vya thamani, dhahabu na fedha. Ili kuonyesha shukrani zetu kwa Mungu kwa kutuhurumia, sasa tunakuletea sehemu ya vitu hivi vya thamani."</w:t>
      </w:r>
    </w:p>
    <w:p>
      <w:pPr>
        <w:pStyle w:val="Normal"/>
        <w:jc w:val="both"/>
        <w:rPr/>
      </w:pPr>
      <w:r>
        <w:rPr>
          <w:rFonts w:cs="Times New Roman" w:ascii="Times New Roman" w:hAnsi="Times New Roman"/>
          <w:sz w:val="24"/>
          <w:szCs w:val="24"/>
        </w:rPr>
        <w:t>Musa na Eleazari walikubali kwa shukrani sadaka hiyo - dhahabu pekee ambayo ilikuwa na thamani ya mamia ya maelfu ya dola au pauni zetu - na waliipeleka kwenye Hema la kukutania kama ukumbusho mbele za Mungu (mash. 50-54).</w:t>
      </w:r>
    </w:p>
    <w:p>
      <w:pPr>
        <w:pStyle w:val="Normal"/>
        <w:jc w:val="both"/>
        <w:rPr/>
      </w:pPr>
      <w:r>
        <w:rPr>
          <w:rFonts w:cs="Times New Roman" w:ascii="Times New Roman" w:hAnsi="Times New Roman"/>
          <w:sz w:val="24"/>
          <w:szCs w:val="24"/>
        </w:rPr>
        <w:t>Wakiwa wameyashinda mataifa yaliyopakana na Kanaani upande wa mashariki wa Mto Yordani na Bahari ya Chumvi (iliyokufa), Waisraeli walijua vyema hali ya sehemu zote za eneo hilo. Sehemu kubwa ya nchi upande wa mashariki ilikuwa kame, lakini kulikuwa na mikoa kama Yazeri na Gileadi ambapo nyasi zilikua zikimea na kuwa kijani kibichi, na palikuwa na miti mingi ya vivuli, hasa mialoni.</w:t>
      </w:r>
    </w:p>
    <w:p>
      <w:pPr>
        <w:pStyle w:val="Normal"/>
        <w:jc w:val="both"/>
        <w:rPr>
          <w:rFonts w:ascii="Times New Roman" w:hAnsi="Times New Roman" w:cs="Times New Roman"/>
          <w:b/>
          <w:b/>
          <w:sz w:val="24"/>
          <w:szCs w:val="24"/>
        </w:rPr>
      </w:pPr>
      <w:r>
        <w:rPr>
          <w:rFonts w:cs="Times New Roman" w:ascii="Times New Roman" w:hAnsi="Times New Roman"/>
          <w:b/>
          <w:sz w:val="24"/>
          <w:szCs w:val="24"/>
        </w:rPr>
        <w:t>Makabila ya Transjordan</w:t>
      </w:r>
    </w:p>
    <w:p>
      <w:pPr>
        <w:pStyle w:val="Normal"/>
        <w:jc w:val="both"/>
        <w:rPr>
          <w:rFonts w:ascii="Times New Roman" w:hAnsi="Times New Roman" w:cs="Times New Roman"/>
          <w:sz w:val="24"/>
          <w:szCs w:val="24"/>
        </w:rPr>
      </w:pPr>
      <w:r>
        <w:rPr>
          <w:rFonts w:cs="Times New Roman" w:ascii="Times New Roman" w:hAnsi="Times New Roman"/>
          <w:sz w:val="24"/>
          <w:szCs w:val="24"/>
        </w:rPr>
        <w:t>Makabila ya Reubeni na Gadi, yakiwa na ujuzi wa muda mrefu katika ufugaji wa kondoo na ng’ombe, yalivutiwa sana na maeneo hayo yenye malisho mazuri. Walihisi kwamba hakungeweza kuwa na malisho mabichi na mapana zaidi upande wa magharibi wa Yordani. Kwa hiyo, wakuu wao walikuja kwa Musa na Eleazari kuuliza kama wangeweza kubaki mashariki ya Yordani ili wafuge kondoo na ng'ombe wao (Hes. 32:1-5).</w:t>
      </w:r>
    </w:p>
    <w:p>
      <w:pPr>
        <w:pStyle w:val="Normal"/>
        <w:jc w:val="both"/>
        <w:rPr/>
      </w:pPr>
      <w:r>
        <w:rPr>
          <w:rFonts w:cs="Times New Roman" w:ascii="Times New Roman" w:hAnsi="Times New Roman"/>
          <w:sz w:val="24"/>
          <w:szCs w:val="24"/>
        </w:rPr>
        <w:t>Musa alikasirishwa na ombi hili. Aliamini kwamba makabila haya mawili yangeweza kutumia hii kama kisingizio cha kutoka nje ya kwenda na makabila mengine kuwafukuza adui zao kutoka nchi ya magharibi ya Yordani. Naye alijiuliza ikiwa hawakuwa wakionyesha ukosefu wa shukrani kwa Mungu kwa ajili ya nchi aliyowaahidia upande wa magharibi wa Mto Yordani.</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Kutaka kwenu kukaa hapa kunanikumbusha yale ambayo baba zenu walisema miaka arobaini iliyopita,” Musa akajibu, “walipokataa kuingia Kanaani kwa sababu waliogopa kwamba wenyeji wangeweza kuwaua. Kisha Mungu akawatuma jangwani ili kutangatanga na kufa. Ombi lako hili ni mfano mbaya kwa makabila mengine na linaweza kuwafanya waogope kuvuka Yordani ikiwa wao pia wangechagua kutovuka mto huo, Mungu anaweza kuwa na hasira tena ili atuangamize sisi sote. 6-15).</w:t>
      </w:r>
    </w:p>
    <w:p>
      <w:pPr>
        <w:pStyle w:val="Normal"/>
        <w:jc w:val="both"/>
        <w:rPr>
          <w:rFonts w:ascii="Times New Roman" w:hAnsi="Times New Roman" w:cs="Times New Roman"/>
          <w:sz w:val="24"/>
          <w:szCs w:val="24"/>
        </w:rPr>
      </w:pPr>
      <w:r>
        <w:rPr>
          <w:rFonts w:cs="Times New Roman" w:ascii="Times New Roman" w:hAnsi="Times New Roman"/>
          <w:sz w:val="24"/>
          <w:szCs w:val="24"/>
        </w:rPr>
        <w:t>Viongozi wa Reubeni na Gadi walitambua hekima ya maneno ya Musa, lakini kwa kuwa hilo lilikuwa eneo la malisho nzuri sana, walikuwa na mengi ya kusema kabla ya kukata tamaa. Baada ya kukutana kwa haraka kati yao, wakawakaribia tena Musa na Eleazari.</w:t>
      </w:r>
    </w:p>
    <w:p>
      <w:pPr>
        <w:pStyle w:val="Normal"/>
        <w:jc w:val="both"/>
        <w:rPr/>
      </w:pPr>
      <w:r>
        <w:rPr>
          <w:rFonts w:cs="Times New Roman" w:ascii="Times New Roman" w:hAnsi="Times New Roman"/>
          <w:sz w:val="24"/>
          <w:szCs w:val="24"/>
        </w:rPr>
        <w:t>"Sisi si waasi," wakaeleza, "na hatungependa kuwavunja moyo ndugu zetu au kuleta mgawanyiko kwa Israeli. Tunaweza kutwaa upesi miji iliyoachwa ambayo tuliwafukuza Waamori hivi majuzi, kisha kuijenga kuwa ngome. kwa ajili ya wanawake na watoto wetu, na kujenga mazizi kwa ajili ya mifugo yetu, tukijua kwamba watu wetu na mifugo yetu wangekuwa salama, askari wetu wangeweza kurudi hapa na kuvuka Yordani mbele ya makabila mengine ili kutangulia mashambulizi na kusaidia kuwashinda adui zetu. Hatutarudi majumbani mwetu mpaka makabila mengine yatakapokaa salama ng'ambo ya Yordani. .</w:t>
      </w:r>
    </w:p>
    <w:p>
      <w:pPr>
        <w:pStyle w:val="Normal"/>
        <w:jc w:val="both"/>
        <w:rPr>
          <w:rFonts w:ascii="Times New Roman" w:hAnsi="Times New Roman" w:cs="Times New Roman"/>
          <w:sz w:val="24"/>
          <w:szCs w:val="24"/>
        </w:rPr>
      </w:pPr>
      <w:r>
        <w:rPr>
          <w:rFonts w:cs="Times New Roman" w:ascii="Times New Roman" w:hAnsi="Times New Roman"/>
          <w:sz w:val="24"/>
          <w:szCs w:val="24"/>
        </w:rPr>
        <w:t>Ufafanuzi huo uliweka mwanga tofauti juu ya jambo hilo katika kufikiri kwa Musa. Kwani, ikiwa makabila hayo yangependelea nchi hii ambayo Mungu alikuwa amewapa Waisraeli, Musa hangeweza kufikiria sababu yoyote nzuri ya kutowapa makabila hayo maadamu jeshi lote la Waisraeli lilienda upande wa magharibi kuteka Kanaani.</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Kama mkifanya kama msemavyo,” Musa akawaambia, “basi nchi hizi mtakazozitamani zitakuwa urithi wenu. nje, ndipo utakapolipa dhambi kubwa namna hii” (Hes. 32:20-24; Kum. 3:18-20).</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tutakosa kwenda,” wakuu hao walimuahidi Musa.</w:t>
      </w:r>
    </w:p>
    <w:p>
      <w:pPr>
        <w:pStyle w:val="Normal"/>
        <w:jc w:val="both"/>
        <w:rPr>
          <w:rFonts w:ascii="Times New Roman" w:hAnsi="Times New Roman" w:cs="Times New Roman"/>
          <w:sz w:val="24"/>
          <w:szCs w:val="24"/>
        </w:rPr>
      </w:pPr>
      <w:r>
        <w:rPr>
          <w:rFonts w:cs="Times New Roman" w:ascii="Times New Roman" w:hAnsi="Times New Roman"/>
          <w:sz w:val="24"/>
          <w:szCs w:val="24"/>
        </w:rPr>
        <w:t>Kwa sababu alitambua kwamba hangeishi kuvuka Yordani, Musa akawaagiza Eleazari, Yoshua na wakuu wa makabila mengine wahakikishe kwamba wakati ule utakapowadia, wahakikishe kwamba makabila hayo ambayo yalichukua eneo la mashariki yataishi. hadi ahadi zao. La sivyo, walipaswa kutoa nchi waliyotamani, na wangepata urithi wao magharibi mwa Yordani (Hes. 32:25-30).</w:t>
      </w:r>
    </w:p>
    <w:p>
      <w:pPr>
        <w:pStyle w:val="Normal"/>
        <w:jc w:val="both"/>
        <w:rPr>
          <w:rFonts w:ascii="Times New Roman" w:hAnsi="Times New Roman" w:cs="Times New Roman"/>
          <w:sz w:val="24"/>
          <w:szCs w:val="24"/>
        </w:rPr>
      </w:pPr>
      <w:r>
        <w:rPr>
          <w:rFonts w:cs="Times New Roman" w:ascii="Times New Roman" w:hAnsi="Times New Roman"/>
          <w:sz w:val="24"/>
          <w:szCs w:val="24"/>
        </w:rPr>
        <w:t>Hivyo, Reubeni na Gadi walikuwa familia za kwanza za Israeli kugawiwa milki yao kutoka kwa Mungu, ingawa nusu ya kabila la Manase pia ilipokea kibali cha kukaa kaskazini mwa eneo lililochukuliwa na Gadi upesi.</w:t>
      </w:r>
    </w:p>
    <w:p>
      <w:pPr>
        <w:pStyle w:val="Normal"/>
        <w:jc w:val="both"/>
        <w:rPr>
          <w:rFonts w:ascii="Times New Roman" w:hAnsi="Times New Roman" w:cs="Times New Roman"/>
          <w:sz w:val="24"/>
          <w:szCs w:val="24"/>
        </w:rPr>
      </w:pPr>
      <w:r>
        <w:rPr>
          <w:rFonts w:cs="Times New Roman" w:ascii="Times New Roman" w:hAnsi="Times New Roman"/>
          <w:sz w:val="24"/>
          <w:szCs w:val="24"/>
        </w:rPr>
        <w:t>Makabila hayo mawili na nusu yalitamani sana kufika katika nchi zao hivi kwamba walianza safari upesi iwezekanavyo. Watu wa Reubeni waligeuka kuelekea mashariki na kusini. Watu wa Gadi na Manase walikwenda kaskazini (Hes. 32:31-33; Kum. 3:1-17).</w:t>
      </w:r>
    </w:p>
    <w:p>
      <w:pPr>
        <w:pStyle w:val="Normal"/>
        <w:jc w:val="both"/>
        <w:rPr/>
      </w:pPr>
      <w:r>
        <w:rPr>
          <w:rFonts w:cs="Times New Roman" w:ascii="Times New Roman" w:hAnsi="Times New Roman"/>
          <w:sz w:val="24"/>
          <w:szCs w:val="24"/>
        </w:rPr>
        <w:t>Walifanya kazi kwa bidii ili kujenga upya upesi majengo yaliyobomolewa ya miji iliyoharibiwa na kuyarudisha kuwa ngome zenye kuta. Na kama walivyoahidi, waliweka vibanda na maboma kwa wingi wao wa mifugo (Hesabu 32:34-42). Familia zao na mifugo yao ikiwa katika ngome salama, makabila hayo mawili na nusu haingehitaji kuwaacha wanaume wengi nyuma ili kuwatunza.</w:t>
      </w:r>
    </w:p>
    <w:p>
      <w:pPr>
        <w:pStyle w:val="Normal"/>
        <w:jc w:val="both"/>
        <w:rPr>
          <w:rFonts w:ascii="Times New Roman" w:hAnsi="Times New Roman" w:cs="Times New Roman"/>
          <w:sz w:val="24"/>
          <w:szCs w:val="24"/>
        </w:rPr>
      </w:pPr>
      <w:r>
        <w:rPr>
          <w:rFonts w:cs="Times New Roman" w:ascii="Times New Roman" w:hAnsi="Times New Roman"/>
          <w:sz w:val="24"/>
          <w:szCs w:val="24"/>
        </w:rPr>
        <w:t>Wakati huohuo, nyuma katika tambarare za Moabu, Mungu alikuwa katika harakati ya kutoa maagizo zaidi kwa Israeli kupitia Musa, ambaye maisha yake yalikuwa karibu kuchukuliwa (Hes. 33:50-56).</w:t>
      </w:r>
    </w:p>
    <w:p>
      <w:pPr>
        <w:pStyle w:val="Normal"/>
        <w:jc w:val="both"/>
        <w:rPr/>
      </w:pPr>
      <w:r>
        <w:rPr>
          <w:rFonts w:cs="Times New Roman" w:ascii="Times New Roman" w:hAnsi="Times New Roman"/>
          <w:sz w:val="24"/>
          <w:szCs w:val="24"/>
        </w:rPr>
        <w:t>Waisraeli waliendelea kupiga kambi katika nchi tambarare mashariki ya Mto Yordani kwa siku nyingi. Maji yalikuwa mengi na kulikuwa na wingi wa nyasi kwa wanyama. Kuishi pia ilikuwa ya kupendeza zaidi kwa watu kwa sababu ya miti ya vivuli katika eneo hilo.</w:t>
      </w:r>
    </w:p>
    <w:p>
      <w:pPr>
        <w:pStyle w:val="Normal"/>
        <w:jc w:val="both"/>
        <w:rPr/>
      </w:pPr>
      <w:r>
        <w:rPr>
          <w:rFonts w:cs="Times New Roman" w:ascii="Times New Roman" w:hAnsi="Times New Roman"/>
          <w:sz w:val="24"/>
          <w:szCs w:val="24"/>
        </w:rPr>
        <w:t>Wakati huo huo, watu hawakuketi bila kufanya chochote. Kando na majukumu yao ya kawaida, ilikuwa ni kazi kwa kiasi fulani kuzoea maelfu ya mateka wa Midiani, kuchunga mifugo iliyoongezwa, kusafisha ngawira za vita na kutengeneza upya sehemu kubwa yake na kunoa na kutengeneza zana na silaha zilizochakaa au zilizovunjika. ya vita.</w:t>
      </w:r>
    </w:p>
    <w:p>
      <w:pPr>
        <w:pStyle w:val="Normal"/>
        <w:jc w:val="both"/>
        <w:rPr/>
      </w:pPr>
      <w:r>
        <w:rPr>
          <w:rFonts w:cs="Times New Roman" w:ascii="Times New Roman" w:hAnsi="Times New Roman"/>
          <w:sz w:val="24"/>
          <w:szCs w:val="24"/>
        </w:rPr>
        <w:t>Muda ulihitajika kufanya haya yote, lakini kusudi kuu la Mungu la kuwaruhusu watu kukaa muda mrefu mahali hapo lilikuwa ni kuwapa maagizo mengi, kupitia Musa, kwa mwongozo na faida yao. Walijulishwa kwamba walipovuka Yordani na kuingia Kanaani upande wa magharibi, ilikuwa ni wajibu wao kuwaua wakazi wa huko na kuharibu sanamu zao zote, madhabahu za kipagani, minara na maashera ambapo waliwachoma moto baadhi ya watoto wao moto na vinginevyo kuabudu miungu yao ya kipagani ( Hes. 33:50-53 . Law. 18:21, 24-29; Kum. 7:1-5; 9:4; 12:29-32; 18:9-14 ). .</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gawanya ardhi</w:t>
      </w:r>
    </w:p>
    <w:p>
      <w:pPr>
        <w:pStyle w:val="Normal"/>
        <w:jc w:val="both"/>
        <w:rPr>
          <w:rFonts w:ascii="Times New Roman" w:hAnsi="Times New Roman" w:cs="Times New Roman"/>
          <w:sz w:val="24"/>
          <w:szCs w:val="24"/>
        </w:rPr>
      </w:pPr>
      <w:r>
        <w:rPr>
          <w:rFonts w:cs="Times New Roman" w:ascii="Times New Roman" w:hAnsi="Times New Roman"/>
          <w:sz w:val="24"/>
          <w:szCs w:val="24"/>
        </w:rPr>
        <w:t>Nchi ya Ahadi ilipaswa kugawanywa kwa haki kati ya makabila tisa na nusu, kulingana na idadi yao. Hata hivyo, ikiwa Waisraeli wangeshindwa kuwashinda wakaaji wa Kanaani, Mungu alionya kwamba Waisraeli wangeteseka.</w:t>
      </w:r>
    </w:p>
    <w:p>
      <w:pPr>
        <w:pStyle w:val="Normal"/>
        <w:jc w:val="both"/>
        <w:rPr/>
      </w:pPr>
      <w:r>
        <w:rPr>
          <w:rFonts w:cs="Times New Roman" w:ascii="Times New Roman" w:hAnsi="Times New Roman"/>
          <w:sz w:val="24"/>
          <w:szCs w:val="24"/>
        </w:rPr>
        <w:t>"Mkiwaacha Wakanaani wowote," Bwana alisema, "watawapa ninyi taabu nyingi muda wote wabakio. Zaidi ya hayo, nitawatendea ninyi kama ninavyopanga kushughulika nao. Hiyo ina maana kwamba unaweza kupoteza maisha yako pia. kama nchi” (Hes. 33:54-56).</w:t>
      </w:r>
    </w:p>
    <w:p>
      <w:pPr>
        <w:pStyle w:val="Normal"/>
        <w:jc w:val="both"/>
        <w:rPr>
          <w:rFonts w:ascii="Times New Roman" w:hAnsi="Times New Roman" w:cs="Times New Roman"/>
          <w:b/>
          <w:b/>
          <w:sz w:val="24"/>
          <w:szCs w:val="24"/>
        </w:rPr>
      </w:pPr>
      <w:r>
        <w:rPr>
          <w:rFonts w:cs="Times New Roman" w:ascii="Times New Roman" w:hAnsi="Times New Roman"/>
          <w:b/>
          <w:sz w:val="24"/>
          <w:szCs w:val="24"/>
        </w:rPr>
        <w:t>Miji kwa Walawi</w:t>
      </w:r>
    </w:p>
    <w:p>
      <w:pPr>
        <w:pStyle w:val="Normal"/>
        <w:jc w:val="both"/>
        <w:rPr/>
      </w:pPr>
      <w:r>
        <w:rPr>
          <w:rFonts w:cs="Times New Roman" w:ascii="Times New Roman" w:hAnsi="Times New Roman"/>
          <w:sz w:val="24"/>
          <w:szCs w:val="24"/>
        </w:rPr>
        <w:t>Kisha Bwana alifafanua mipaka ya Nchi ya Ahadi na akateua kamati ya kusimamia ugawaji wa nchi (Hes. 34). Musa aliagizwa awaambie watu kwamba wawape Walawi miji 48, ambao hawakupaswa kupokea mashamba yoyote kwa urithi. Hayo hayakuwa lazima yawe miji mikubwa, lakini kila jiji lilipaswa kuzungukwa na eneo lenye upana wa zaidi ya kilometa moja, likifikia dhiraa 1000 (kama futi 1500) kutoka ukutani katika pande zote. Katika vitongoji hivi Walawi waliweza kupanda bustani, bustani na mizabibu na kuwa na nafasi ya kuchunga kondoo na ng'ombe wao (Hes. 35:1-5).</w:t>
      </w:r>
    </w:p>
    <w:p>
      <w:pPr>
        <w:pStyle w:val="Normal"/>
        <w:jc w:val="both"/>
        <w:rPr>
          <w:rFonts w:ascii="Times New Roman" w:hAnsi="Times New Roman" w:cs="Times New Roman"/>
          <w:b/>
          <w:b/>
          <w:sz w:val="24"/>
          <w:szCs w:val="24"/>
        </w:rPr>
      </w:pPr>
      <w:r>
        <w:rPr>
          <w:rFonts w:cs="Times New Roman" w:ascii="Times New Roman" w:hAnsi="Times New Roman"/>
          <w:b/>
          <w:sz w:val="24"/>
          <w:szCs w:val="24"/>
        </w:rPr>
        <w:t>Miji ya makimbilio</w:t>
      </w:r>
    </w:p>
    <w:p>
      <w:pPr>
        <w:pStyle w:val="Normal"/>
        <w:jc w:val="both"/>
        <w:rPr/>
      </w:pPr>
      <w:r>
        <w:rPr>
          <w:rFonts w:cs="Times New Roman" w:ascii="Times New Roman" w:hAnsi="Times New Roman"/>
          <w:sz w:val="24"/>
          <w:szCs w:val="24"/>
        </w:rPr>
        <w:t>Miji sita kati ya hii - mitatu kila upande wa Yordani - ilikuwa hivi karibuni kuteuliwa kuwa "miji ya makimbilio." Pamoja na kuwa vitovu vya makao ya Walawi, miji hii sita ilipaswa kuwa kwa ajili ya ulinzi wa mtu yeyote ambaye aliua mtu kwa bahati mbaya. Hilo lilikuwa jambo la lazima kwa sababu watu wa ukoo wenye hasira au marafiki wa karibu wa mtu aliyekufa wangeweza kujaribu kumuua mtu aliyesababisha kifo chake. Kwa mfano, ikiwa watu wawili walikuwa wakijenga kibanda, na mtu mmoja akasogeza boriti zito bila kutazamiwa ili lianguke na kumuua yule mtu mwingine, mtu aliyehamisha boriti hiyo alipaswa kukimbilia mara moja hadi karibu na miji sita, ambako angelindwa dhidi ya mtu yeyote ambaye angeweza kutafuta maisha yake kama suala la kulipiza kisasi.</w:t>
      </w:r>
    </w:p>
    <w:p>
      <w:pPr>
        <w:pStyle w:val="Normal"/>
        <w:jc w:val="both"/>
        <w:rPr/>
      </w:pPr>
      <w:r>
        <w:rPr>
          <w:rFonts w:cs="Times New Roman" w:ascii="Times New Roman" w:hAnsi="Times New Roman"/>
          <w:sz w:val="24"/>
          <w:szCs w:val="24"/>
        </w:rPr>
        <w:t>Kwa upande mwingine, ikiwa mwanamume huyo alihamisha boriti kwa nia ya kumwua mwenza wake wa kazi, bado alikuwa na haki ya kulindwa kwa muda kutoka kwa jiji lolote kati ya hayo sita ili apate kuhakikishiwa kesi yake ya haki.</w:t>
      </w:r>
    </w:p>
    <w:p>
      <w:pPr>
        <w:pStyle w:val="Normal"/>
        <w:jc w:val="both"/>
        <w:rPr/>
      </w:pPr>
      <w:r>
        <w:rPr>
          <w:rFonts w:cs="Times New Roman" w:ascii="Times New Roman" w:hAnsi="Times New Roman"/>
          <w:sz w:val="24"/>
          <w:szCs w:val="24"/>
        </w:rPr>
        <w:t>Vyovyote vile, mwanamume huyo angehukumiwa na wenye mamlaka. Ikiwa alipatikana na hatia, aliuawa au kuruhusiwa kuangukia mikononi mwa wale ambao walikuwa wamejipanga kulipiza kisasi cha maiti. Ikiwa angeonekana hana hatia, bado alipaswa kukaa mjini kwa ajili ya ulinzi wake mwenyewe, hadi kifo cha Kuhani Mkuu. Wakati huo huo, ikiwa angetoka nje ya mji wake wa ulinzi, na akapatikana na mlipiza kisasi yeyote, huo ulikuwa mwisho wa ulinzi wake. Hakupaswi kuwa na magereza katika Israeli.</w:t>
      </w:r>
    </w:p>
    <w:p>
      <w:pPr>
        <w:pStyle w:val="Normal"/>
        <w:jc w:val="both"/>
        <w:rPr>
          <w:rFonts w:ascii="Times New Roman" w:hAnsi="Times New Roman" w:cs="Times New Roman"/>
          <w:sz w:val="24"/>
          <w:szCs w:val="24"/>
        </w:rPr>
      </w:pPr>
      <w:r>
        <w:rPr>
          <w:rFonts w:cs="Times New Roman" w:ascii="Times New Roman" w:hAnsi="Times New Roman"/>
          <w:sz w:val="24"/>
          <w:szCs w:val="24"/>
        </w:rPr>
        <w:t>Sasa Musa alipanga miji mitatu kwa ajili ya makimbilio upande wa mashariki wa Mto Yordani. Walitia ndani Bezeri katika nchi tambarare ya Wareubeni. Kisha kulikuwa na mji wa Ramothi kwa Wagadi na Golani kwa kabila la Manase. Miji mingine mitatu ya makimbilio ingewekwa kando baadaye na Yoshua ( Hes. 35:6-34; Kum. 4:41-43; Kum. 19:1-13; Yos. 20 ).</w:t>
      </w:r>
    </w:p>
    <w:p>
      <w:pPr>
        <w:pStyle w:val="Normal"/>
        <w:jc w:val="both"/>
        <w:rPr/>
      </w:pPr>
      <w:r>
        <w:rPr>
          <w:rFonts w:cs="Times New Roman" w:ascii="Times New Roman" w:hAnsi="Times New Roman"/>
          <w:sz w:val="24"/>
          <w:szCs w:val="24"/>
        </w:rPr>
        <w:t>Wakati huu Musa alipokea maagizo na sheria nyingi na vikumbusho kutoka kwa Bwana. Alizipitisha kwa uaminifu kwa watu walipomjia. Ili waweze kuelewa mambo vizuri zaidi, Musa aliwapa maelezo ya kina ya kile kilichotokea tangu walipoondoka Mlima Sinai miongo minne iliyopita. Kitabu cha Kumbukumbu la Torati ni kumbukumbu ya kesi hizo.</w:t>
      </w:r>
    </w:p>
    <w:p>
      <w:pPr>
        <w:pStyle w:val="Normal"/>
        <w:jc w:val="both"/>
        <w:rPr>
          <w:rFonts w:ascii="Times New Roman" w:hAnsi="Times New Roman" w:cs="Times New Roman"/>
          <w:sz w:val="24"/>
          <w:szCs w:val="24"/>
        </w:rPr>
      </w:pPr>
      <w:r>
        <w:rPr>
          <w:rFonts w:cs="Times New Roman" w:ascii="Times New Roman" w:hAnsi="Times New Roman"/>
          <w:sz w:val="24"/>
          <w:szCs w:val="24"/>
        </w:rPr>
        <w:t>Wakati wa simulizi hilo refu, Musa aliwafunulia watu kwamba Mungu hangemruhusu kwenda Kanaani pamoja nao kwa sababu ya mwenendo wake mbaya alipogonga mwamba ili kupata maji.</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Baadaye,” Musa aliwaambia, “Nilimwomba Mungu anisamehe na kuniruhusu niende Kanaani. kufa” (Kum. 3:23-28).</w:t>
      </w:r>
    </w:p>
    <w:p>
      <w:pPr>
        <w:pStyle w:val="Normal"/>
        <w:jc w:val="both"/>
        <w:rPr>
          <w:rFonts w:ascii="Times New Roman" w:hAnsi="Times New Roman" w:cs="Times New Roman"/>
          <w:b/>
          <w:b/>
          <w:sz w:val="24"/>
          <w:szCs w:val="24"/>
        </w:rPr>
      </w:pPr>
      <w:r>
        <w:rPr>
          <w:rFonts w:cs="Times New Roman" w:ascii="Times New Roman" w:hAnsi="Times New Roman"/>
          <w:b/>
          <w:sz w:val="24"/>
          <w:szCs w:val="24"/>
        </w:rPr>
        <w:t>Utii uliamuru</w:t>
      </w:r>
    </w:p>
    <w:p>
      <w:pPr>
        <w:pStyle w:val="Normal"/>
        <w:jc w:val="both"/>
        <w:rPr>
          <w:rFonts w:ascii="Times New Roman" w:hAnsi="Times New Roman" w:cs="Times New Roman"/>
          <w:sz w:val="24"/>
          <w:szCs w:val="24"/>
        </w:rPr>
      </w:pPr>
      <w:r>
        <w:rPr>
          <w:rFonts w:cs="Times New Roman" w:ascii="Times New Roman" w:hAnsi="Times New Roman"/>
          <w:sz w:val="24"/>
          <w:szCs w:val="24"/>
        </w:rPr>
        <w:t>Musa aliendelea kuwaonya watu kwamba Mungu hatavumilia uvunjaji wa sheria bila adhabu. Aliwakumbusha pia kwamba Mungu alikuwa mwingi wa rehema kuliko walivyoweza kufikiria, na kwamba hatawaacha kamwe au kuwaangamiza maadamu walishika maagano yao ya kuzishika Sheria zake (Kum. 4:30-31).</w:t>
      </w:r>
    </w:p>
    <w:p>
      <w:pPr>
        <w:pStyle w:val="Normal"/>
        <w:jc w:val="both"/>
        <w:rPr/>
      </w:pPr>
      <w:r>
        <w:rPr>
          <w:rFonts w:cs="Times New Roman" w:ascii="Times New Roman" w:hAnsi="Times New Roman"/>
          <w:sz w:val="24"/>
          <w:szCs w:val="24"/>
        </w:rPr>
        <w:t>Miongoni mwa mambo yaliyotajwa kupitia Musa kwa faida ya Israeli ni kikumbusho kikali cha kushika Sabato za kila mwaka. Siku hizi takatifu zilianza Misri na Pasaka. Baadaye walielezwa kikamilifu zaidi kwa watu wa Mlima Sinai. Utunzaji wa siku hizi takatifu ulipaswa kuwa ishara ya kudumu kati ya Mungu na Israeli, kama vile utunzaji wa Sabato ya kila juma ungekuwa mapatano ya milele (Kum. 12:1-14; 16:1-17; Kut. 31; 17).</w:t>
      </w:r>
    </w:p>
    <w:p>
      <w:pPr>
        <w:pStyle w:val="Normal"/>
        <w:jc w:val="both"/>
        <w:rPr/>
      </w:pPr>
      <w:r>
        <w:rPr>
          <w:rFonts w:cs="Times New Roman" w:ascii="Times New Roman" w:hAnsi="Times New Roman"/>
          <w:sz w:val="24"/>
          <w:szCs w:val="24"/>
        </w:rPr>
        <w:t>Pia iliwekwa wazi kwamba zaidi ya zaka ya kwanza (ile sehemu ya kumi ya ongezeko la mtu ambalo ni kulipa gharama ya kazi ya Mungu) Waisraeli walipaswa kuokoa zaka ya pili (ya kumi) ili itumike katika kushika Sikukuu za Mungu, zinazofanyika nje. malango yetu au mbali na mahali tunapoishi kwa kawaida (Kum. 12:17-19; 14:22-27).</w:t>
      </w:r>
    </w:p>
    <w:p>
      <w:pPr>
        <w:pStyle w:val="Normal"/>
        <w:jc w:val="both"/>
        <w:rPr>
          <w:rFonts w:ascii="Times New Roman" w:hAnsi="Times New Roman" w:cs="Times New Roman"/>
          <w:sz w:val="24"/>
          <w:szCs w:val="24"/>
        </w:rPr>
      </w:pPr>
      <w:r>
        <w:rPr>
          <w:rFonts w:cs="Times New Roman" w:ascii="Times New Roman" w:hAnsi="Times New Roman"/>
          <w:sz w:val="24"/>
          <w:szCs w:val="24"/>
        </w:rPr>
        <w:t>Leo, kama ilivyokuwa wakati huo, watu wa Kanisa la Mungu hutumia sehemu hii ya kumi ya pili ya mapato yao kwa kuadhimisha sikukuu - mahali Kanisa linaonyesha. Yerusalemu lilikuja kuwa mahali kuu katika Israeli ya kale, baada ya Mfalme Daudi kuliteka mwaka wa 1005 KK, na itakuwa hivyo tena Kristo atakaporudi si miaka mingi sana kutoka sasa ( Zek. 14:16-19 ).</w:t>
      </w:r>
    </w:p>
    <w:p>
      <w:pPr>
        <w:pStyle w:val="Normal"/>
        <w:jc w:val="both"/>
        <w:rPr/>
      </w:pPr>
      <w:r>
        <w:rPr>
          <w:rFonts w:cs="Times New Roman" w:ascii="Times New Roman" w:hAnsi="Times New Roman"/>
          <w:sz w:val="24"/>
          <w:szCs w:val="24"/>
        </w:rPr>
        <w:t>Kuokoa kwa uaminifu zaka ya pili kunawawezesha watu wa Mungu kufurahia Sikukuu na kurudi majumbani mwao na kwa kazi zao wakiwa tayari kuishi kwa furaha na karibu zaidi na Mungu wao.</w:t>
      </w:r>
    </w:p>
    <w:p>
      <w:pPr>
        <w:pStyle w:val="Normal"/>
        <w:jc w:val="both"/>
        <w:rPr>
          <w:rFonts w:ascii="Times New Roman" w:hAnsi="Times New Roman" w:cs="Times New Roman"/>
          <w:sz w:val="24"/>
          <w:szCs w:val="24"/>
        </w:rPr>
      </w:pPr>
      <w:r>
        <w:rPr>
          <w:rFonts w:cs="Times New Roman" w:ascii="Times New Roman" w:hAnsi="Times New Roman"/>
          <w:sz w:val="24"/>
          <w:szCs w:val="24"/>
        </w:rPr>
        <w:t>Mungu pia aliamuru kwamba sehemu ya kumi ya pili inapaswa kuokolewa kwa matumizi maalum sana katika mwaka wa tatu wa mzunguko wa Sabato. Sehemu hii ya kumi ya pili ilipaswa kutolewa tu katika mwaka wa tatu katika mzunguko wa miaka saba. Ilitolewa kwa usimamizi wa Hekalu kuwaendea maskini miongoni mwa Walawi, wajane, yatima na wageni maskini, ili wao pia waweze kushika Sheria na Sikukuu za Mungu ( Kum. 14:28-29; 26:12 ). .</w:t>
      </w:r>
    </w:p>
    <w:p>
      <w:pPr>
        <w:pStyle w:val="Normal"/>
        <w:jc w:val="both"/>
        <w:rPr/>
      </w:pPr>
      <w:r>
        <w:rPr>
          <w:rFonts w:cs="Times New Roman" w:ascii="Times New Roman" w:hAnsi="Times New Roman"/>
          <w:sz w:val="24"/>
          <w:szCs w:val="24"/>
        </w:rPr>
        <w:t>Katika siku hizi Mkristo mtiifu huweka kando zaka zake pamoja na kile kinachohitajika katika kodi na kadhalika. Mungu huwezesha. Nyingi ni familia ambazo zimefurahia mapato bora na manufaa mengine ya kifedha tangu kuanza kutoa zaka.</w:t>
      </w:r>
    </w:p>
    <w:p>
      <w:pPr>
        <w:pStyle w:val="Normal"/>
        <w:jc w:val="both"/>
        <w:rPr>
          <w:rFonts w:ascii="Times New Roman" w:hAnsi="Times New Roman" w:cs="Times New Roman"/>
          <w:b/>
          <w:b/>
          <w:sz w:val="24"/>
          <w:szCs w:val="24"/>
        </w:rPr>
      </w:pPr>
      <w:r>
        <w:rPr>
          <w:rFonts w:cs="Times New Roman" w:ascii="Times New Roman" w:hAnsi="Times New Roman"/>
          <w:b/>
          <w:sz w:val="24"/>
          <w:szCs w:val="24"/>
        </w:rPr>
        <w:t>Serikali nzuri ya kiraia</w:t>
      </w:r>
    </w:p>
    <w:p>
      <w:pPr>
        <w:pStyle w:val="Normal"/>
        <w:jc w:val="both"/>
        <w:rPr>
          <w:rFonts w:ascii="Times New Roman" w:hAnsi="Times New Roman" w:cs="Times New Roman"/>
          <w:sz w:val="24"/>
          <w:szCs w:val="24"/>
        </w:rPr>
      </w:pPr>
      <w:r>
        <w:rPr>
          <w:rFonts w:cs="Times New Roman" w:ascii="Times New Roman" w:hAnsi="Times New Roman"/>
          <w:sz w:val="24"/>
          <w:szCs w:val="24"/>
        </w:rPr>
        <w:t>Mambo mengine mengi yaliletwa kwa watu wakati huo, kati ya hayo yalikuwa haya:</w:t>
      </w:r>
    </w:p>
    <w:p>
      <w:pPr>
        <w:pStyle w:val="Normal"/>
        <w:ind w:left="720" w:hanging="0"/>
        <w:jc w:val="both"/>
        <w:rPr/>
      </w:pPr>
      <w:r>
        <w:rPr>
          <w:rFonts w:cs="Times New Roman" w:ascii="Times New Roman" w:hAnsi="Times New Roman"/>
          <w:sz w:val="24"/>
          <w:szCs w:val="24"/>
        </w:rPr>
        <w:t>Wakati mapumziko ya ardhi ya mwaka wa saba yalipofikia tamati, deni lolote linapaswa kufutwa isipokuwa kama mdaiwa alikuwa mgeni (Kum. 15:1-11). Wale katika mataifa mengine hawakufuata sheria hizi na hivyo hawakuweza kudai kuachiliwa.</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Mtumishi anapaswa kuachiliwa baada ya miaka saba ya utumishi (Kum. 15:12-15).</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Israeli hawakupaswa kufanya mapatano ya aina yoyote na mataifa ambayo yangefukuzwa (Kum. 7:1-5; 20:16-18).</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Si zaidi ya viboko arobaini vya mjeledi vilipaswa kupigwa katika adhabu (Kum. 25:1-3).</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Hakuna miti ya matunda iliyopaswa kukatwa wakati wa vita katika nchi ambayo Israeli waliivamia (Kum. 20:19-20). Chakula walichozalisha kilikuwa na thamani zaidi ya mbao.</w:t>
      </w:r>
    </w:p>
    <w:p>
      <w:pPr>
        <w:pStyle w:val="Normal"/>
        <w:ind w:left="720" w:hanging="0"/>
        <w:jc w:val="both"/>
        <w:rPr/>
      </w:pPr>
      <w:r>
        <w:rPr>
          <w:rFonts w:cs="Times New Roman" w:ascii="Times New Roman" w:hAnsi="Times New Roman"/>
          <w:sz w:val="24"/>
          <w:szCs w:val="24"/>
        </w:rPr>
        <w:t>Waisraeli walipaswa kujiona kuwa taifa takatifu, si kwa sababu ya haki yao, bali kwa sababu Mungu aliwachagua kuwa watu wake (Kum. 7:6; 14:1-2).</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Nabii au kuhani yeyote ambaye aliwaongoza watu kwa uwongo katika aina yoyote mbaya ya ibada alipaswa kuuawa (Kum. 18:20-22).</w:t>
      </w:r>
    </w:p>
    <w:p>
      <w:pPr>
        <w:pStyle w:val="Normal"/>
        <w:jc w:val="both"/>
        <w:rPr>
          <w:rFonts w:ascii="Times New Roman" w:hAnsi="Times New Roman" w:cs="Times New Roman"/>
          <w:sz w:val="24"/>
          <w:szCs w:val="24"/>
        </w:rPr>
      </w:pPr>
      <w:r>
        <w:rPr>
          <w:rFonts w:cs="Times New Roman" w:ascii="Times New Roman" w:hAnsi="Times New Roman"/>
          <w:sz w:val="24"/>
          <w:szCs w:val="24"/>
        </w:rPr>
        <w:t>Musa alirudia maneno haya mazito kutoka kwa Mungu:</w:t>
      </w:r>
    </w:p>
    <w:p>
      <w:pPr>
        <w:pStyle w:val="Normal"/>
        <w:jc w:val="both"/>
        <w:rPr/>
      </w:pPr>
      <w:r>
        <w:rPr>
          <w:rFonts w:cs="Times New Roman" w:ascii="Times New Roman" w:hAnsi="Times New Roman"/>
          <w:sz w:val="24"/>
          <w:szCs w:val="24"/>
        </w:rPr>
        <w:t>"Wewe, Israeli, lazima uchague kati ya baraka na laana kutoka kwa Muumba wako. Utii wa Sheria zangu utaleta baraka za ajabu za ustawi, uhuru kutoka kwa magonjwa, mafanikio katika yote unayofanya, wingi wa watoto wenye afya na mifugo, mvua nyingi na maji; mazao mazuri yasiyo na mawaa wala tauni, nyumba za starehe na ulinzi dhidi ya ajali na kutoka kwa adui zako, na watakuogopa na kukuheshimu kuwa na furaha, afya na mafanikio katika siku zijazo.</w:t>
      </w:r>
    </w:p>
    <w:p>
      <w:pPr>
        <w:pStyle w:val="Normal"/>
        <w:jc w:val="both"/>
        <w:rPr/>
      </w:pPr>
      <w:r>
        <w:rPr>
          <w:rFonts w:cs="Times New Roman" w:ascii="Times New Roman" w:hAnsi="Times New Roman"/>
          <w:sz w:val="24"/>
          <w:szCs w:val="24"/>
        </w:rPr>
        <w:t>Kwa upande mwingine, mkikataa kuishi kulingana na Sheria nilizowawekea wazi, nitawarundikia laana nzito. Utaacha kufanikiwa. Kila aina ya magonjwa yatakujia, nawe utashindwa katika yote unayokusudia kuyafanya. Watoto wenu watakuwa wagonjwa, lakini njaa itawasukuma mle. Mifugo yako itaugua na kufa kwa ugonjwa au kwa kukosa maji na majani. Udongo utageuka kuwa mgumu, na mazao yako yataangamizwa kwa ukaa na tauni. Utakuwa mgonjwa, hofu na huzuni popote uendapo. Utakuwa mpotovu kama wanyama na vichaa, na ajali mbaya zitakupata popote ulipo. Nyumba zenu zitakuwa mashimo machafu na duni. Utakuwa mdogo na dhaifu kuliko mataifa yote, na maadui wakatili watakuua. Wale miongoni mwenu ambao hawajauawa watachukuliwa mateka na kutawanywa kati ya mataifa kama watumwa wanyonge” (Kum. 28 na 30:15-20).</w:t>
      </w:r>
    </w:p>
    <w:p>
      <w:pPr>
        <w:pStyle w:val="Normal"/>
        <w:spacing w:before="0" w:after="160"/>
        <w:jc w:val="both"/>
        <w:rPr/>
      </w:pPr>
      <w:r>
        <w:rPr>
          <w:rFonts w:cs="Times New Roman" w:ascii="Times New Roman" w:hAnsi="Times New Roman"/>
          <w:sz w:val="24"/>
          <w:szCs w:val="24"/>
        </w:rPr>
        <w:t xml:space="preserve">Tazama pia jarida la </w:t>
      </w:r>
      <w:hyperlink r:id="rId4">
        <w:r>
          <w:rPr>
            <w:rStyle w:val="InternetLink"/>
            <w:rFonts w:cs="Times New Roman" w:ascii="Times New Roman" w:hAnsi="Times New Roman"/>
            <w:sz w:val="24"/>
            <w:szCs w:val="24"/>
          </w:rPr>
          <w:t>Baraka na Laana kutoka Kumbukumbu la Torati 28</w:t>
        </w:r>
        <w:r>
          <w:rPr>
            <w:rStyle w:val="InternetLink"/>
            <w:rFonts w:cs="Times New Roman" w:ascii="Times New Roman" w:hAnsi="Times New Roman"/>
          </w:rPr>
          <w:t xml:space="preserve"> (Na. CB68)</w:t>
        </w:r>
      </w:hyperlink>
      <w:r>
        <w:rPr>
          <w:rFonts w:cs="Times New Roman" w:ascii="Times New Roman" w:hAnsi="Times New Roman"/>
        </w:rPr>
        <w:t>.</w:t>
      </w:r>
    </w:p>
    <w:sectPr>
      <w:type w:val="nextPage"/>
      <w:pgSz w:w="11906" w:h="16838"/>
      <w:pgMar w:left="1440" w:right="1440"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eastAsia="en-US" w:bidi="ar-SA"/>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kiswahili.ccg.org/weblibs/study_papers/CB049.html" TargetMode="External"/><Relationship Id="rId4" Type="http://schemas.openxmlformats.org/officeDocument/2006/relationships/hyperlink" Target="http://kiswahili.ccg.org/weblibs/study_papers/CB068.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5T05:43:00Z</dcterms:created>
  <dc:creator>USER</dc:creator>
  <dc:description/>
  <cp:keywords/>
  <dc:language>en-US</dc:language>
  <cp:lastModifiedBy>Denise Sostaric</cp:lastModifiedBy>
  <dcterms:modified xsi:type="dcterms:W3CDTF">2024-08-25T23:03:00Z</dcterms:modified>
  <cp:revision>3</cp:revision>
  <dc:subject/>
  <dc:title>Kuhesabu Kizazi Kipya [CB050]</dc:title>
</cp:coreProperties>
</file>