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color w:val="000000"/>
        </w:rPr>
      </w:pPr>
      <w:r>
        <w:rPr>
          <w:rStyle w:val="Hps"/>
          <w:b/>
          <w:color w:val="000000"/>
          <w:lang w:val="sw-KE"/>
        </w:rPr>
        <w:t>[01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Kuto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1.0</w:t>
      </w:r>
      <w:r>
        <w:rPr>
          <w:rStyle w:val="Shorttext"/>
          <w:sz w:val="18"/>
          <w:szCs w:val="18"/>
          <w:lang w:val="sw-KE"/>
        </w:rPr>
        <w:t xml:space="preserve"> </w:t>
      </w:r>
      <w:r>
        <w:rPr>
          <w:rStyle w:val="Hps"/>
          <w:sz w:val="18"/>
          <w:szCs w:val="18"/>
          <w:lang w:val="sw-KE"/>
        </w:rPr>
        <w:t>20000902-20000902</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Kujifunza</w:t>
      </w:r>
      <w:r>
        <w:rPr>
          <w:rStyle w:val="Shorttext"/>
          <w:lang w:val="sw-KE"/>
        </w:rPr>
        <w:t xml:space="preserve"> </w:t>
      </w:r>
      <w:r>
        <w:rPr>
          <w:rStyle w:val="Hps"/>
          <w:lang w:val="sw-KE"/>
        </w:rPr>
        <w:t>kutoa</w:t>
      </w:r>
      <w:r>
        <w:rPr>
          <w:rStyle w:val="Shorttext"/>
          <w:lang w:val="sw-KE"/>
        </w:rPr>
        <w:t xml:space="preserve"> </w:t>
      </w:r>
      <w:r>
        <w:rPr>
          <w:rStyle w:val="Hps"/>
          <w:lang w:val="sw-KE"/>
        </w:rPr>
        <w:t>ni msingi wa</w:t>
      </w:r>
      <w:r>
        <w:rPr>
          <w:rStyle w:val="Shorttext"/>
          <w:lang w:val="sw-KE"/>
        </w:rPr>
        <w:t xml:space="preserve"> </w:t>
      </w:r>
      <w:r>
        <w:rPr>
          <w:rStyle w:val="Hps"/>
          <w:lang w:val="sw-KE"/>
        </w:rPr>
        <w:t>upendo wa Mungu.</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2000 Wade Cox and Erica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Kuto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Style w:val="Hps"/>
          <w:lang w:val="sw-KE"/>
        </w:rPr>
      </w:pPr>
      <w:r>
        <w:rPr>
          <w:rStyle w:val="Hps"/>
          <w:lang w:val="sw-KE"/>
        </w:rPr>
        <w:t>Ili</w:t>
      </w:r>
      <w:r>
        <w:rPr>
          <w:lang w:val="sw-KE"/>
        </w:rPr>
        <w:t xml:space="preserve"> </w:t>
      </w:r>
      <w:r>
        <w:rPr>
          <w:rStyle w:val="Hps"/>
          <w:lang w:val="sw-KE"/>
        </w:rPr>
        <w:t>kutuonyesha</w:t>
      </w:r>
      <w:r>
        <w:rPr>
          <w:lang w:val="sw-KE"/>
        </w:rPr>
        <w:t xml:space="preserve"> </w:t>
      </w:r>
      <w:r>
        <w:rPr>
          <w:rStyle w:val="Hps"/>
          <w:lang w:val="sw-KE"/>
        </w:rPr>
        <w:t>jinsi ya kutoa</w:t>
      </w:r>
      <w:r>
        <w:rPr>
          <w:lang w:val="sw-KE"/>
        </w:rPr>
        <w:t xml:space="preserve"> </w:t>
      </w:r>
      <w:r>
        <w:rPr>
          <w:rStyle w:val="Hps"/>
          <w:lang w:val="sw-KE"/>
        </w:rPr>
        <w:t>Mungu</w:t>
      </w:r>
      <w:r>
        <w:rPr>
          <w:lang w:val="sw-KE"/>
        </w:rPr>
        <w:t xml:space="preserve"> </w:t>
      </w:r>
      <w:r>
        <w:rPr>
          <w:rStyle w:val="Hps"/>
          <w:lang w:val="sw-KE"/>
        </w:rPr>
        <w:t>kuweka mfano</w:t>
      </w:r>
      <w:r>
        <w:rPr>
          <w:lang w:val="sw-KE"/>
        </w:rPr>
        <w:t xml:space="preserve">. </w:t>
      </w:r>
      <w:r>
        <w:rPr>
          <w:rStyle w:val="Hps"/>
          <w:lang w:val="sw-KE"/>
        </w:rPr>
        <w:t>Hajawahi</w:t>
      </w:r>
      <w:r>
        <w:rPr>
          <w:lang w:val="sw-KE"/>
        </w:rPr>
        <w:t xml:space="preserve"> </w:t>
      </w:r>
      <w:r>
        <w:rPr>
          <w:rStyle w:val="Hps"/>
          <w:lang w:val="sw-KE"/>
        </w:rPr>
        <w:t>kusimamishwa</w:t>
      </w:r>
      <w:r>
        <w:rPr>
          <w:lang w:val="sw-KE"/>
        </w:rPr>
        <w:t xml:space="preserve"> </w:t>
      </w:r>
      <w:r>
        <w:rPr>
          <w:rStyle w:val="Hps"/>
          <w:lang w:val="sw-KE"/>
        </w:rPr>
        <w:t>kutoa</w:t>
      </w:r>
      <w:r>
        <w:rPr>
          <w:lang w:val="sw-KE"/>
        </w:rPr>
        <w:t xml:space="preserve"> </w:t>
      </w:r>
      <w:r>
        <w:rPr>
          <w:rStyle w:val="Hps"/>
          <w:lang w:val="sw-KE"/>
        </w:rPr>
        <w:t>kwetu.</w:t>
      </w:r>
      <w:r>
        <w:rPr>
          <w:lang w:val="sw-KE"/>
        </w:rPr>
        <w:t xml:space="preserve"> </w:t>
      </w:r>
      <w:r>
        <w:rPr>
          <w:rStyle w:val="Hps"/>
          <w:lang w:val="sw-KE"/>
        </w:rPr>
        <w:t>Tutaangalia</w:t>
      </w:r>
      <w:r>
        <w:rPr>
          <w:lang w:val="sw-KE"/>
        </w:rPr>
        <w:t xml:space="preserve"> </w:t>
      </w:r>
      <w:r>
        <w:rPr>
          <w:rStyle w:val="Hps"/>
          <w:lang w:val="sw-KE"/>
        </w:rPr>
        <w:t>mfano huu</w:t>
      </w:r>
      <w:r>
        <w:rPr>
          <w:lang w:val="sw-KE"/>
        </w:rPr>
        <w:t xml:space="preserve"> </w:t>
      </w:r>
      <w:r>
        <w:rPr>
          <w:rStyle w:val="Hps"/>
          <w:lang w:val="sw-KE"/>
        </w:rPr>
        <w:t>na</w:t>
      </w:r>
      <w:r>
        <w:rPr>
          <w:lang w:val="sw-KE"/>
        </w:rPr>
        <w:t xml:space="preserve"> </w:t>
      </w:r>
      <w:r>
        <w:rPr>
          <w:rStyle w:val="Hps"/>
          <w:lang w:val="sw-KE"/>
        </w:rPr>
        <w:t>kuangalia hii</w:t>
      </w:r>
      <w:r>
        <w:rPr>
          <w:lang w:val="sw-KE"/>
        </w:rPr>
        <w:t xml:space="preserve"> </w:t>
      </w:r>
      <w:r>
        <w:rPr>
          <w:rStyle w:val="Hps"/>
          <w:lang w:val="sw-KE"/>
        </w:rPr>
        <w:t>dhidi ya</w:t>
      </w:r>
      <w:r>
        <w:rPr>
          <w:lang w:val="sw-KE"/>
        </w:rPr>
        <w:t xml:space="preserve"> </w:t>
      </w:r>
      <w:r>
        <w:rPr>
          <w:rStyle w:val="Hps"/>
          <w:lang w:val="sw-KE"/>
        </w:rPr>
        <w:t>mwitikio wetu</w:t>
      </w:r>
      <w:r>
        <w:rPr>
          <w:lang w:val="sw-KE"/>
        </w:rPr>
        <w:t xml:space="preserve"> </w:t>
      </w:r>
      <w:r>
        <w:rPr>
          <w:rStyle w:val="Hps"/>
          <w:lang w:val="sw-KE"/>
        </w:rPr>
        <w:t>wote</w:t>
      </w:r>
      <w:r>
        <w:rPr>
          <w:lang w:val="sw-KE"/>
        </w:rPr>
        <w:t xml:space="preserve"> </w:t>
      </w:r>
      <w:r>
        <w:rPr>
          <w:rStyle w:val="Hps"/>
          <w:lang w:val="sw-KE"/>
        </w:rPr>
        <w:t>kwa Mungu na kwa</w:t>
      </w:r>
      <w:r>
        <w:rPr>
          <w:lang w:val="sw-KE"/>
        </w:rPr>
        <w:t xml:space="preserve"> </w:t>
      </w:r>
      <w:r>
        <w:rPr>
          <w:rStyle w:val="Hps"/>
          <w:lang w:val="sw-KE"/>
        </w:rPr>
        <w:t>kila mmoja.</w:t>
      </w:r>
      <w:r>
        <w:rPr>
          <w:lang w:val="sw-KE"/>
        </w:rPr>
        <w:t xml:space="preserve"> </w:t>
      </w:r>
      <w:r>
        <w:rPr>
          <w:rStyle w:val="Hps"/>
          <w:lang w:val="sw-KE"/>
        </w:rPr>
        <w:t>Nia yetu kwa</w:t>
      </w:r>
      <w:r>
        <w:rPr>
          <w:lang w:val="sw-KE"/>
        </w:rPr>
        <w:t xml:space="preserve"> </w:t>
      </w:r>
      <w:r>
        <w:rPr>
          <w:rStyle w:val="Hps"/>
          <w:lang w:val="sw-KE"/>
        </w:rPr>
        <w:t>kutoa</w:t>
      </w:r>
      <w:r>
        <w:rPr>
          <w:lang w:val="sw-KE"/>
        </w:rPr>
        <w:t xml:space="preserve"> </w:t>
      </w:r>
      <w:r>
        <w:rPr>
          <w:rStyle w:val="Hps"/>
          <w:lang w:val="sw-KE"/>
        </w:rPr>
        <w:t>mahitaji</w:t>
      </w:r>
      <w:r>
        <w:rPr>
          <w:lang w:val="sw-KE"/>
        </w:rPr>
        <w:t xml:space="preserve"> </w:t>
      </w:r>
      <w:r>
        <w:rPr>
          <w:rStyle w:val="Hps"/>
          <w:lang w:val="sw-KE"/>
        </w:rPr>
        <w:t>kutafakari</w:t>
      </w:r>
      <w:r>
        <w:rPr>
          <w:lang w:val="sw-KE"/>
        </w:rPr>
        <w:t xml:space="preserve"> </w:t>
      </w:r>
      <w:r>
        <w:rPr>
          <w:rStyle w:val="Hps"/>
          <w:lang w:val="sw-KE"/>
        </w:rPr>
        <w:t>yale ya Mungu.</w:t>
      </w:r>
    </w:p>
    <w:p>
      <w:pPr>
        <w:pStyle w:val="Normal"/>
        <w:rPr>
          <w:rStyle w:val="Hps"/>
          <w:b/>
          <w:b/>
          <w:lang w:val="sw-KE"/>
        </w:rPr>
      </w:pPr>
      <w:r>
        <w:rPr/>
      </w:r>
    </w:p>
    <w:p>
      <w:pPr>
        <w:pStyle w:val="Normal"/>
        <w:rPr/>
      </w:pPr>
      <w:r>
        <w:rPr>
          <w:rStyle w:val="Hps"/>
          <w:b/>
          <w:lang w:val="sw-KE"/>
        </w:rPr>
        <w:t>Zawadi kutoka kwa</w:t>
      </w:r>
      <w:r>
        <w:rPr>
          <w:rStyle w:val="Shorttext"/>
          <w:b/>
          <w:lang w:val="sw-KE"/>
        </w:rPr>
        <w:t xml:space="preserve"> </w:t>
      </w:r>
      <w:r>
        <w:rPr>
          <w:rStyle w:val="Hps"/>
          <w:b/>
          <w:lang w:val="sw-KE"/>
        </w:rPr>
        <w:t>Mungu</w:t>
      </w:r>
    </w:p>
    <w:p>
      <w:pPr>
        <w:pStyle w:val="Normal"/>
        <w:widowControl/>
        <w:rPr>
          <w:szCs w:val="24"/>
          <w:lang w:val="en-US"/>
        </w:rPr>
      </w:pPr>
      <w:r>
        <w:rPr>
          <w:szCs w:val="24"/>
          <w:lang w:val="sw-KE"/>
        </w:rPr>
        <w:t>Kuna mambo mengi katika Biblia, kuhusu utoaji kuwa itakuwa pia wakati kuteketeza kufunika kila maandiko. Hata hivyo, lazima tuelewe kwamba hatuwezi kuishi kama Wakristo wala kuingia katika uzima wa milele hata sisi</w:t>
      </w:r>
      <w:r>
        <w:rPr>
          <w:lang w:val="fr-FR"/>
        </w:rPr>
        <w:t xml:space="preserve"> </w:t>
      </w:r>
      <w:r>
        <w:rPr>
          <w:rStyle w:val="Hps"/>
          <w:lang w:val="fr-FR"/>
        </w:rPr>
        <w:t>intérioriser</w:t>
      </w:r>
      <w:r>
        <w:rPr>
          <w:szCs w:val="24"/>
          <w:lang w:val="sw-KE"/>
        </w:rPr>
        <w:t xml:space="preserve"> dhana hii na kuweka kutoa katika kila nyanja ya maisha yetu. Hatuwezi kuendelea Kuu ya Kwanza Amri na sheria yake mtumishi isipokuwa sisi kumpa Mungu upendo, ibada na utii kudai na yeye. Hatuwezi kutii Amri Kuu ya Pili isipokuwa sisi kumpa jirani yetu upendo kudai na amri hii, pia pamoja na sheria yake ya mtumishi. Kila kitu gani Mungu ni kutoa.</w:t>
      </w:r>
    </w:p>
    <w:p>
      <w:pPr>
        <w:pStyle w:val="Normal"/>
        <w:rPr>
          <w:rStyle w:val="Hps"/>
          <w:lang w:val="sw-KE"/>
        </w:rPr>
      </w:pPr>
      <w:r>
        <w:rPr>
          <w:szCs w:val="24"/>
          <w:lang w:val="sw-KE"/>
        </w:rPr>
      </w:r>
    </w:p>
    <w:p>
      <w:pPr>
        <w:pStyle w:val="Normal"/>
        <w:rPr/>
      </w:pPr>
      <w:r>
        <w:rPr>
          <w:rStyle w:val="Hps"/>
          <w:b/>
          <w:lang w:val="sw-KE"/>
        </w:rPr>
        <w:t>Zawadi kubwa</w:t>
      </w:r>
      <w:r>
        <w:rPr>
          <w:rStyle w:val="Shorttext"/>
          <w:b/>
          <w:lang w:val="sw-KE"/>
        </w:rPr>
        <w:t xml:space="preserve"> </w:t>
      </w:r>
      <w:r>
        <w:rPr>
          <w:rStyle w:val="Hps"/>
          <w:b/>
          <w:lang w:val="sw-KE"/>
        </w:rPr>
        <w:t>ya Masihi</w:t>
      </w:r>
    </w:p>
    <w:p>
      <w:pPr>
        <w:pStyle w:val="Normal"/>
        <w:rPr>
          <w:lang w:val="sw-KE"/>
        </w:rPr>
      </w:pPr>
      <w:r>
        <w:rPr>
          <w:lang w:val="sw-KE"/>
        </w:rPr>
        <w:t>Tangu mwanzo Mungu ametupa kila kitu. Yeye alitoa maisha (Mwanzo 1:26-27). Pia kuhakikisha sisi makao ambayo kutupatia mahitaji yetu yote ya kimwili. Yeye alitupa njia ya maisha ambayo itahakikisha maslahi yetu kuendelea, wote kiroho na kimwili. Sisi walitakiwa kuishi kulingana na sheria zilizowekwa kwa ajili yetu na sisi alionya ya matokeo ya kushindwa kuishi namna (Kumb 28) (cf. pia karatasi Baraka na Laana (No. 75)).</w:t>
        <w:br/>
        <w:br/>
        <w:t>mshahara wa dhambi, kuwa ni uvunjaji wa Sheria, ni kifo. Baada ya kushindwa kuishi kulingana na sheria hizo, Mungu ametupa zawadi kuu kwa zote. Aliyotupa Yesu Kristo ili kwamba dhambi zetu kusamehewa, na upatanisho inaweza kufanywa kwa ajili yetu ili kwamba uhusiano wetu na Mungu inaweza kurejeshwa.</w:t>
      </w:r>
    </w:p>
    <w:p>
      <w:pPr>
        <w:pStyle w:val="QUOTES"/>
        <w:rPr>
          <w:lang w:val="sw-KE"/>
        </w:rPr>
      </w:pPr>
      <w:r>
        <w:rPr>
          <w:lang w:val="sw-KE"/>
        </w:rPr>
        <w:t>Yohana 3:16 Maana Mungu aliupenda ulimwengu, hata akamtoa Mwana wake wa pekee, ili kila amwaminiye asipotee bali awe na uzima wa milele. (RSV)</w:t>
      </w:r>
    </w:p>
    <w:p>
      <w:pPr>
        <w:pStyle w:val="Normal"/>
        <w:rPr>
          <w:lang w:val="sw-KE"/>
        </w:rPr>
      </w:pPr>
      <w:r>
        <w:rPr>
          <w:lang w:val="sw-KE"/>
        </w:rPr>
        <w:br/>
        <w:t>Mungu alijua tunataka kushindwa na amefanya utoaji kwa ajili hiyo.</w:t>
      </w:r>
    </w:p>
    <w:p>
      <w:pPr>
        <w:pStyle w:val="QUOTES"/>
        <w:rPr>
          <w:lang w:val="sw-KE"/>
        </w:rPr>
      </w:pPr>
      <w:r>
        <w:rPr>
          <w:lang w:val="sw-KE"/>
        </w:rPr>
        <w:br/>
        <w:t>Isaya 42:1-8 Hapa ni mtumishi wangu, ambaye mimi kuzingatia, mteule wangu, ambaye nafsi yangu furaha; nimetia roho yangu juu yake, atakuwa kuzaa haki kwa mataifa. 2 Yeye si kulia au kuinua sauti yake, au kufanya ni kusikia mitaani, 3 Mwanzi uliopondeka yeye si kuvunja na kuchoma utambi utokao yeye, wala utambi, yeye kwa uaminifu kuzaa haki. 4 Yeye si kushindwa au kuwa na tamaa mpaka hapo imeanzisha haki katika nchi, na visiwa kusubiri kwa sheria yake. 5 Mungu asema hivi, Bwana, Mungu aliyeumba mbingu na aliweka yao nje, ambao akaikunjua ardhi na yanayo kutoka humo, ambaye huwapa pumzi watu walio juu yake na roho kwa wale ambao kuishi katika: 6 "Mimi ni Bwana, nimekuita katika haki, mimi nimewachagueni kwa mkono na naendelea wewe; Nimewapeni agano la watu, mwanga kwa mataifa, 7 kufungua macho kwamba ni vipofu, kuwatoa . wafungwa kutoka gerezani, kutoka gerezani wote wanaokaa katika giza 8 Mimi ni Bwana, ndilo jina langu; utukufu wangu nawapa mingine, wala sifa zangu sanamu (RSV).</w:t>
      </w:r>
    </w:p>
    <w:p>
      <w:pPr>
        <w:pStyle w:val="Normal"/>
        <w:rPr>
          <w:lang w:val="sw-KE"/>
        </w:rPr>
      </w:pPr>
      <w:r>
        <w:rPr>
          <w:lang w:val="sw-KE"/>
        </w:rPr>
        <w:br/>
        <w:t>Kama kila kitu Mungu hufanya ni kipengele cha kutoa, hivyo pia ni kwamba kila kitu Kristo gani. Wakati wa maisha yake akampa afya kwa ajili ya tukio wagonjwa, au kusikia kwa wale wanaohitaji, ukombozi kutoka pepo milki na uzima kwa wafu. Kwa njia ya kifo chake Kristo alitupa uwezo wa kuwa na maisha ya milele, lakini kwa hili ni lazima kuishi kama Kristo aliishi - katika utii kwa Mungu. Lazima pia kuishi katika imani na kuamini.</w:t>
        <w:br/>
      </w:r>
    </w:p>
    <w:p>
      <w:pPr>
        <w:pStyle w:val="QUOTES"/>
        <w:rPr>
          <w:lang w:val="sw-KE"/>
        </w:rPr>
      </w:pPr>
      <w:r>
        <w:rPr>
          <w:lang w:val="sw-KE"/>
        </w:rPr>
        <w:t>Yohana 6:30-40 Basi, wakamwuliza, "Basi, ni nini ishara ya kufanya nini, ili tuone na kuamini wewe Utafanya kufanya 31 Wazee wetu walikula mana kule jangwani,? Kama ilivyoandikwa, `Aliwalisha mkate kutoka mbinguni wakala'" 32 Yesu akawaambia, "Kweli nawaambieni, sio Musa aliyewapa mkate kutoka mbinguni;. Baba yangu anawapa ninyi mkate halisi kutoka mbinguni. 33 Kwa maana mkate wa Mungu ni yule ashukaye kutoka mbinguni na aupaye ulimwengu uzima." 34 Wao wakamwambia, "Mheshimiwa, tupe daima mkate huo." 35 Yesu akawaambia, "Mimi ni mkate wa uzima, yeye ajaye kwangu hataona njaa, naye aniaminiye, hataona kiu 36 Lakini niliwaambieni kwamba kwa kuwa umeniona na bado hawaamini. 37 Wote anaonipa Baba yangu watakuja kwangu, na yule ajaye kwangu sitamtupa nje kamwe 38 Kwa kuwa mimi sikushuka kutoka mbinguni ili niyafanye mapenzi yangu, bali mapenzi yake aliyenituma;. 39 na matakwa ya yule aliyenituma, kwamba mimi nisimpoteze hata ya wote alionipa, ila niwafufue wote Siku ya mwisho 40 Kwa maana hayo ni mapenzi ya Baba yangu, kwamba kila amwonaye Mwana. na kumwamini awe na uzima wa milele nami nitamfufua siku ya mwisho". (RSV)</w:t>
      </w:r>
    </w:p>
    <w:p>
      <w:pPr>
        <w:pStyle w:val="Normal"/>
        <w:rPr>
          <w:lang w:val="sw-KE"/>
        </w:rPr>
      </w:pPr>
      <w:r>
        <w:rPr>
          <w:lang w:val="sw-KE"/>
        </w:rPr>
        <w:br/>
        <w:t>James 1:17-18 inatuambia kwamba kila zawadi nzuri hutoka kwa Mungu.</w:t>
      </w:r>
    </w:p>
    <w:p>
      <w:pPr>
        <w:pStyle w:val="QUOTES"/>
        <w:rPr>
          <w:lang w:val="sw-KE"/>
        </w:rPr>
      </w:pPr>
      <w:r>
        <w:rPr>
          <w:lang w:val="sw-KE"/>
        </w:rPr>
        <w:t>James 1:17-18 Kila majaliwa chema na kila zawadi kamilifu hutoka juu, hushuka kwa Baba wa mianga ambaye hakuna tofauti au kivuli kutokana na kubadilika. 18 Kwa kupenda kwake mwenyewe alituzaa kwa neno la kweli ili tuwe namna ya matunda ya kwanza miongoni mwa viumbe vyake. (RSV)</w:t>
      </w:r>
    </w:p>
    <w:p>
      <w:pPr>
        <w:pStyle w:val="Normal"/>
        <w:rPr>
          <w:lang w:val="sw-KE"/>
        </w:rPr>
      </w:pPr>
      <w:r>
        <w:rPr>
          <w:lang w:val="sw-KE"/>
        </w:rPr>
        <w:br/>
        <w:t>James 1:5-7 inatuambia kwamba tunahitaji kuuliza.</w:t>
      </w:r>
    </w:p>
    <w:p>
      <w:pPr>
        <w:pStyle w:val="QUOTES"/>
        <w:rPr>
          <w:lang w:val="sw-KE"/>
        </w:rPr>
      </w:pPr>
      <w:r>
        <w:rPr>
          <w:lang w:val="sw-KE"/>
        </w:rPr>
        <w:t>James 1:5-7 Lakini mtu wa kwenu akipungukiwa na hekima, na aombe Mungu, ambaye huwapa watu wote kwa ukarimu na bila kulaumiana, na atapewa naye. 6 Lakini anapaswa kuomba kwa imani na mashaka yeyote, kwa maana yeye aliye na mashaka ni kama mawimbi ya bahari ambayo husukumwa na kutupwatupwa na upepo. 7 Kwa maana mtu huyo lazima tuseme kwamba mtu mara mbili husita-sita katika njia zake zote, atapokea kitu kwa Bwana. (RSV)</w:t>
      </w:r>
    </w:p>
    <w:p>
      <w:pPr>
        <w:pStyle w:val="Normal"/>
        <w:rPr>
          <w:lang w:val="sw-KE"/>
        </w:rPr>
      </w:pPr>
      <w:r>
        <w:rPr>
          <w:lang w:val="sw-KE"/>
        </w:rPr>
      </w:r>
    </w:p>
    <w:p>
      <w:pPr>
        <w:pStyle w:val="Normal"/>
        <w:rPr/>
      </w:pPr>
      <w:r>
        <w:rPr>
          <w:lang w:val="sw-KE"/>
        </w:rPr>
        <w:t>Tunahitaji kukumbuka kuwa ingawa sisi ni vitu zote tunahitaji kumwomba Mungu kwa unyenyekevu na kwa moyo, kuweka akilini kwamba sisi haipaswi kuuliza kwa mambo hayo yote tu kwa ajili ya sisi wenyewe, lakini pia kwa ajili ya wengine, kwamba mahitaji yao litimie , afya zao kurejeshwa, matatizo yao kutatuliwa na maisha yao ya kiroho kuimarishwa.</w:t>
        <w:br/>
        <w:br/>
        <w:t>Tunapewa Roho Mtakatifu juu ya ubatizo na kukubalika kwa Agano na Mungu. Kwa malipo kwa ajili ya kukubalika katika mwili wa Yesu Kristo, sisi agano kwa kuweka sheria ya Mungu na ni lazima kutoa kwa wengine kama tumepewa. Kutoa ni usemi wa upendo. Hivyo kumpenda Mungu ni kutoa kwa Mungu aliyo anauliza wa kwetu. (Angalia Sheria ya Mungu (No. L1) na jarida la Sheria (Namba 252-256). Kwa kumpenda jirani yetu kama sisi wenyewe ni kutoa kama tuna uwezo, ili maisha yao yanaweza kuimarishwa, si kuharibiwa yoyote njia na kuvunjwa wetu wa sheria za Mungu Hatuwezi kuiba kutoka kwao; hatuna kuenea ushahidi wa uongo dhidi yao, na sisi si kitu chochote tamaa yao (tazama jarida la Sheria (Namba 257-263)).</w:t>
      </w:r>
    </w:p>
    <w:p>
      <w:pPr>
        <w:pStyle w:val="QUOTES"/>
        <w:rPr>
          <w:lang w:val="sw-KE"/>
        </w:rPr>
      </w:pPr>
      <w:r>
        <w:rPr>
          <w:lang w:val="sw-KE"/>
        </w:rPr>
        <w:t xml:space="preserve">1Wakorintho 12:4-11 Basi pana tofauti za karama, lakini Roho yule mmoja; 5 na kuna aina ya huduma, lakini Bwana anayetumikiwa 6 na kuna aina ya kufanya kazi, lakini ni Mungu yule yule kuwahamasisha watu wote katika kila mmoja. 7 Kila mtu hupewa mwangaza wa Roho kwa faida ya wote. 8 humpa mmoja kwa njia ya Roho kutamka wa hekima, na mwingine kutamka wa elimu apendavyo Roho huyohuyo, 9 na imani nyingine na Roho mmoja, na mwingine karama za kuponya katika Roho mmoja, 10 na mwingine wa kufanya kazi wa miujiza, mwingine unabii, mwingine uwezo wa kutofautisha kati ya roho, na aina nyingine mbalimbali za lugha, na mwingine tafsiri za lugha. 11 Yote hayo kwa kuongozwa na Roho huyohuyo mmoja, ambaye </w:t>
      </w:r>
      <w:r>
        <w:rPr>
          <w:rStyle w:val="Hps"/>
          <w:lang w:val="sw-KE"/>
        </w:rPr>
        <w:t>gawa</w:t>
      </w:r>
      <w:r>
        <w:rPr>
          <w:lang w:val="sw-KE"/>
        </w:rPr>
        <w:t xml:space="preserve"> kila mtu peke kama apendavyo. (RSV)</w:t>
      </w:r>
    </w:p>
    <w:p>
      <w:pPr>
        <w:pStyle w:val="Normal"/>
        <w:rPr>
          <w:lang w:val="sw-KE"/>
        </w:rPr>
      </w:pPr>
      <w:r>
        <w:rPr>
          <w:lang w:val="sw-KE"/>
        </w:rPr>
        <w:br/>
        <w:t>Paulo anatukumbusha ya haja ya upendo wakati kutumia zawadi yetu. Bila upendo sisi ni kama si kitu.</w:t>
      </w:r>
    </w:p>
    <w:p>
      <w:pPr>
        <w:pStyle w:val="QUOTES"/>
        <w:rPr>
          <w:lang w:val="sw-KE"/>
        </w:rPr>
      </w:pPr>
      <w:r>
        <w:rPr>
          <w:lang w:val="sw-KE"/>
        </w:rPr>
        <w:t>1Wakorintho 13:1-12 Kama mimi nasema kwa lugha za wanadamu na za malaika, lakini kama sina upendo, mimi ni gong kelele na upatu uvumao. 2 Na kama nina uwezo wa unabii, na kujua siri zote na maarifa yote, naweza kuwa na imani yote hata nikaweza kuihamisha milima, lakini kama sina upendo mimi si kitu. 3 Kama mimi kutoa mbali wote mimi, na tena nikiutoa mwili wangu uchomwe, kama sina upendo, hainifaidii kitu. 4 Upendo huvumilia, hufadhili, upendo si wivu au majivuno, 5 si kiburi au rude. Upendo haina kusisitiza juu ya njia yake mwenyewe, si hasira au waliokata tamaa, 6 ni haufurahii udhalimu, bali hufurahi pamoja na kweli. 7 Upendo huvumilia yote, huamini yote, hutumaini yote, hustahimili yote. 8 Upendo hauna mwisho, kama kwa ajili ya unabii, zitapita, kama kwa lugha, zitakoma, kama kwa ajili ya elimu, nayo itapita mbali. 9 Maana ujuzi wetu si kamili na unabii wetu si kamili, 10 lakini wakati kamilifu hutoka, si mkamilifu zitapita. 11 Nilipokuwa mtoto mchanga, nalisema kama mtoto, nilifikiri kama mtoto, nilifikiri kama mtoto, wakati nilipokuwa mtu, Nilitoa njia kitoto. 12 Kwa maana sasa tunaona sura hafifu katika kioo, lakini hapo baadaye tutaona uso kwa uso. Sasa nafahamu kwa sehemu, kisha nami kuelewa kikamilifu, kama vile nimekuwa kikamilifu kueleweka. (RSV)</w:t>
      </w:r>
    </w:p>
    <w:p>
      <w:pPr>
        <w:pStyle w:val="Normal"/>
        <w:rPr>
          <w:lang w:val="sw-KE"/>
        </w:rPr>
      </w:pPr>
      <w:r>
        <w:rPr>
          <w:lang w:val="sw-KE"/>
        </w:rPr>
      </w:r>
    </w:p>
    <w:p>
      <w:pPr>
        <w:pStyle w:val="Normal"/>
        <w:rPr>
          <w:lang w:val="sw-KE"/>
        </w:rPr>
      </w:pPr>
      <w:r>
        <w:rPr>
          <w:lang w:val="sw-KE"/>
        </w:rPr>
        <w:t>Mungu hutoa kwa ajili ya mahitaji yetu ya kimwili kama vile mahitaji yetu ya kiroho.</w:t>
      </w:r>
    </w:p>
    <w:p>
      <w:pPr>
        <w:pStyle w:val="QUOTES"/>
        <w:rPr/>
      </w:pPr>
      <w:r>
        <w:rPr>
          <w:lang w:val="sw-KE"/>
        </w:rPr>
        <w:t>Mathayo 6:25-33 "Kwa hiyo nawaambieni, msiwe na wasiwasi kuhusu maisha yenu ya mtakachokula au mtakachokunywa, wala juu ya mwili wako, nini wataweka Je, maisha ni zaidi ya chakula., Na mwili zaidi ya mavazi 26 Waangalieni ndege wa mwituni:? wao, hawavuni wala wala hawakusanyi ghalani, na Baba yenu wa mbinguni huwalisha Je, ninyi si wa thamani kuliko hao 27 Ni nani kati yenu kwa kuwa na wasiwasi wanaweza? kuongeza urefu wa maisha yake span 28 Na nini kuwa na wasiwasi juu ya mavazi Angalieni maua ya porini jinsi yanavyostawi;? Hayafanyi kazi wala hayafumi 29 Lakini nawaambieni, hata Solomoni mwenyewe na fahari zake zote hakupata waliovaa kama moja ya hizi 30. Lakini, kama Mungu hulivika hivyo jani la shambani ambalo leo ni hai na kesho latupwa motoni, je, si zaidi sana kuwavika ninyi, enyi watu wenye imani haba 31? hiyo, msiwe na wasiwasi, akisema, `Tutakula nini? ' au `Tunywe nini? ' au `Tufanye kuvaa? 32 Kwa watu wa mataifa mengine kutafuta mambo haya yote, na Baba yenu wa mbinguni anajua ya kuwa mnahitaji hayo yote 33 Bali utafuteni kwanza ufalme wake na haki yake, na mambo yote haya yatakuwa yako pia (RSV).</w:t>
      </w:r>
    </w:p>
    <w:p>
      <w:pPr>
        <w:pStyle w:val="Normal"/>
        <w:rPr>
          <w:lang w:val="sw-KE"/>
        </w:rPr>
      </w:pPr>
      <w:r>
        <w:rPr>
          <w:lang w:val="sw-KE"/>
        </w:rPr>
        <w:br/>
        <w:t>Kufuatia mafuriko, Mungu aliahidi kwamba wakati dunia bado, tutakuwa daima kuwa na misimu, mavuno na hivyo mazingira ambayo sisi kuishi.</w:t>
      </w:r>
    </w:p>
    <w:p>
      <w:pPr>
        <w:pStyle w:val="QUOTES"/>
        <w:rPr>
          <w:lang w:val="sw-KE"/>
        </w:rPr>
      </w:pPr>
      <w:r>
        <w:rPr>
          <w:lang w:val="sw-KE"/>
        </w:rPr>
        <w:t>Mwanzo 8:20-22 Kisha Nuhu alijenga madhabahu kwa Bwana, na alichukua ya kila mnyama safi na ya kila ndege safi, akatoa sadaka za kuteketezwa juu ya madhabahu. 21 Basi, Bwana akasikia harufu ya kupendeza, Bwana akamwambia katika moyo wake, "Mimi kamwe tena kulaani ya ardhi kwa sababu ya mtu, kwa ajili ya mawazo ya moyo wa mwanadamu ni mabaya tangu ujana wake, wala mimi milele tena kuharibu kila kiumbe hai kama nilivyofanya. 22 Wakati dunia bado, seedtime na mavuno, baridi na joto, majira ya joto na baridi, usiku na mchana, hawatoacha." (RSV)</w:t>
      </w:r>
    </w:p>
    <w:p>
      <w:pPr>
        <w:pStyle w:val="Normal"/>
        <w:rPr>
          <w:lang w:val="sw-KE"/>
        </w:rPr>
      </w:pPr>
      <w:r>
        <w:rPr>
          <w:lang w:val="sw-KE"/>
        </w:rPr>
        <w:br/>
        <w:t>Hata hivyo, tunahitaji kuangalia nini watu ni kufanya kwa mazingira hiyo. Tuna wajibu wa kuhakikisha kwamba sisi huduma kwa ajili yake kama maelekezo kwa sheria ya Mungu. Kwa mfano, hatujatoa nchi Sabato zake kwa mamia ya miaka na sisi ni kuvuna adhabu kwa ajili hiyo. Sisi kuharibu anga na anasa yetu vifaa, na sisi kuharibu bahari kwa kula viumbe sana ambao kuu lengo ni kusafisha seabed, mara nyingi kukataa nyama Mungu zinazotolewa kwa ajili yetu (tazama jarida la Sheria ya Chakula (No. 15)).</w:t>
      </w:r>
    </w:p>
    <w:p>
      <w:pPr>
        <w:pStyle w:val="Normal"/>
        <w:rPr>
          <w:lang w:val="sw-KE"/>
        </w:rPr>
      </w:pPr>
      <w:r>
        <w:rPr>
          <w:lang w:val="sw-KE"/>
        </w:rPr>
        <w:br/>
        <w:t>Sisi kuua wanyama na ndege ovyoovyo ili furaha au utajiri, badala ya kwa ajili ya kudhibiti sahihi au kwa ajili ya chakula. Tumeshindwa kutunza mazingira yetu kama inavyopaswa na tumeshindwa kuishi kulingana na njia ambayo tunapaswa na hivyo afya yetu na ustawi wa jamii yetu ni umakini kuharibika.</w:t>
      </w:r>
    </w:p>
    <w:p>
      <w:pPr>
        <w:pStyle w:val="Normal"/>
        <w:rPr>
          <w:lang w:val="sw-KE"/>
        </w:rPr>
      </w:pPr>
      <w:r>
        <w:rPr>
          <w:lang w:val="sw-KE"/>
        </w:rPr>
        <w:br/>
        <w:t>Mungu alifanya ahadi yetu kwa malipo ya utii?</w:t>
      </w:r>
    </w:p>
    <w:p>
      <w:pPr>
        <w:pStyle w:val="QUOTES"/>
        <w:rPr/>
      </w:pPr>
      <w:r>
        <w:rPr>
          <w:lang w:val="sw-KE"/>
        </w:rPr>
        <w:t>Mambo ya Walawi 26:1-13 "Nawe fanya kwa ajili yenu wenyewe na hakuna sanamu erect hakuna sanamu ya kuchonga au nguzo, na wala kuweka jiwe figured katika nchi yako, na kujiinamisha mbele yao, kwa kuwa mimi ni Bwana, Mungu wako 2. Zishikeni Sabato zangu na heshima patakatifu pangu: Mimi ni Bwana, 3 "Kama hawakuenda katika amri zangu na kuzishika amri zangu na kuzitenda, 4 basi mimi nitakupa mvua zenu kwa nyakati zake, na nchi itazaa maongeo yake, na miti ya mashambani itazaa matunda yake. 5 Na kupuria zenu mara kwa mara ya mavuno, na mavuno itakuwa mara kwa mara kwa ajili ya kupanda; na mtakula chakula chenu na kushiba, na kuketi katika nchi yenu salama. 6 Nami nitawapa amani katika nchi, nawe uongo chini, na wala hapana atakayewatia hofu; nami kuondoa wanyama wabaya na nchi kavu, na upanga, si kwenda katika nchi yenu. 7 Nanyi mtawafukuza adui zenu, nao wataanguka mbele yenu kwa upanga. 8 Five wa kwenu watawafukuza watu mia, na watu mia wa kwenu watawafukuza watu elfu kumi; na adui zenu wataanguka mbele yenu kwa upanga. 9 Nami kuwa na kujali na kuwafanya matunda na kuzidisha nanyi na kuthibitisha agano langu na wewe. 10 Na mtakula hiyo akiba ya zamani kwa muda mrefu naendelea, nanyi wazi nje ya zamani na kufanya njia kwa ajili ya mwezi. 11 Nami nitafanya makaazi yangu kati yenu, na nafsi yangu si najichukia wewe. 12 Nami nitakwenda kati yenu, na nitakuwa Mungu wenu, na mtakuwa watu wangu. 13 Mimi ni Bwana, Mungu wenu, niliyewaleta kutoka nchi ya Misri, kwamba unapaswa kuwa watumwa wao, nami na kuvunjwa baa ya nira yako na alifanya kutembea wima. (RSV)</w:t>
        <w:br/>
      </w:r>
    </w:p>
    <w:p>
      <w:pPr>
        <w:pStyle w:val="Normal"/>
        <w:rPr>
          <w:lang w:val="sw-KE"/>
        </w:rPr>
      </w:pPr>
      <w:r>
        <w:rPr>
          <w:lang w:val="sw-KE"/>
        </w:rPr>
        <w:t>Kwa sababu hatujatoa Mungu heshima kutokana na Yeye, na si kuishi kwa amani na Yeye, kila mmoja na mazingira, na si kufuata maelekezo ambayo na kutuwezesha kudumisha afya ya mwili na ya kiroho ya mtu binafsi na Dunia, sisi kuendelea kuona uharibifu yake kwa njia ya vita, njaa na ugonjwa, na uchafuzi wa mazingira. Kama sisi kununua kipande gharama kubwa ya vifaa vya tunataka kusoma na kufuata maelekezo. Tunataka huduma kwa ajili yake na kulitengeneza kama liliharibika. Sisi wanajivuna na kufuata maelekezo ya kwamba ingekuwa na kutuwezesha kuboresha mazingira ambayo tulipewa ili kamilifu. Tunaweza kuishi kwa amani na ustawi.</w:t>
      </w:r>
    </w:p>
    <w:p>
      <w:pPr>
        <w:pStyle w:val="Normal"/>
        <w:rPr>
          <w:lang w:val="sw-KE"/>
        </w:rPr>
      </w:pPr>
      <w:r>
        <w:rPr>
          <w:lang w:val="sw-KE"/>
        </w:rPr>
      </w:r>
    </w:p>
    <w:p>
      <w:pPr>
        <w:pStyle w:val="Normal"/>
        <w:rPr/>
      </w:pPr>
      <w:r>
        <w:rPr>
          <w:rStyle w:val="Hps"/>
          <w:b/>
          <w:lang w:val="sw-KE"/>
        </w:rPr>
        <w:t>Wajibu</w:t>
      </w:r>
      <w:r>
        <w:rPr>
          <w:rStyle w:val="Shorttext"/>
          <w:b/>
          <w:lang w:val="sw-KE"/>
        </w:rPr>
        <w:t xml:space="preserve"> </w:t>
      </w:r>
      <w:r>
        <w:rPr>
          <w:rStyle w:val="Hps"/>
          <w:b/>
          <w:lang w:val="sw-KE"/>
        </w:rPr>
        <w:t>wa wateule</w:t>
      </w:r>
    </w:p>
    <w:p>
      <w:pPr>
        <w:pStyle w:val="Normal"/>
        <w:rPr>
          <w:lang w:val="sw-KE"/>
        </w:rPr>
      </w:pPr>
      <w:r>
        <w:rPr>
          <w:lang w:val="sw-KE"/>
        </w:rPr>
        <w:t>Hebu na tuangalie ni jinsi gani tunaweza kuwapa sasa. Kwa kutoa tunaweza kubadili jinsi mambo yalivyo. Kwa kutoa nyuma kwa Mungu zaka na sadaka yake, kurejea sheria Yeye instigated na kutubu waywardness yetu, dunia inaweza akageuka.</w:t>
      </w:r>
    </w:p>
    <w:p>
      <w:pPr>
        <w:pStyle w:val="Normal"/>
        <w:rPr>
          <w:lang w:val="sw-KE"/>
        </w:rPr>
      </w:pPr>
      <w:r>
        <w:rPr>
          <w:lang w:val="sw-KE"/>
        </w:rPr>
        <w:br/>
        <w:t>Tumepewa mifano mingi ya watu njia ya alitoa katika nyakati za kibiblia. Tutaweza kuangalia wachache miongoni mwao.</w:t>
      </w:r>
    </w:p>
    <w:p>
      <w:pPr>
        <w:pStyle w:val="Normal"/>
        <w:rPr>
          <w:lang w:val="sw-KE"/>
        </w:rPr>
      </w:pPr>
      <w:r>
        <w:rPr>
          <w:lang w:val="sw-KE"/>
        </w:rPr>
        <w:br/>
        <w:t>Mungu aliwaagiza Musa kujenga hema.</w:t>
      </w:r>
    </w:p>
    <w:p>
      <w:pPr>
        <w:pStyle w:val="QUOTES"/>
        <w:rPr>
          <w:lang w:val="sw-KE"/>
        </w:rPr>
      </w:pPr>
      <w:r>
        <w:rPr>
          <w:lang w:val="sw-KE"/>
        </w:rPr>
        <w:t xml:space="preserve">Kutoka 35:20-23 Ndipo mkutano wote wa wana wa Israeli wakaenda mbele ya Musa. 21 Wakaja, kila mtu ambaye moyo kushtushwa kwake, na kila mtu ambaye roho wakiongozwa naye, na kuleta sadaka ya Bwana ili kutumika kwa ajili ya hema ya kukutania, na kwa ajili ya huduma yake yote, na kwa ajili ya mavazi matakatifu. 22 Basi, wakaenda, wanaume na wanawake, wote waliokuwa na moyo wa kupenda wakaleta brooches pete na pete na muhuri na armlets, kila aina ya vitu dhahabu, kila mtu ukitoa sadaka ya dhahabu kwa Bwana. 23 Na kila mtu ambaye alionekana rangi ya bluu au rangi ya zambarau au nyekundu stuff au kitani au mbuzi nywele au tanned kondoo waume ngozi au </w:t>
      </w:r>
      <w:r>
        <w:rPr>
          <w:rStyle w:val="Hps"/>
          <w:lang w:val="sw-KE"/>
        </w:rPr>
        <w:t>ngozi za mbuzi</w:t>
      </w:r>
      <w:r>
        <w:rPr>
          <w:lang w:val="sw-KE"/>
        </w:rPr>
        <w:t>, akawaleta. (RSV)</w:t>
      </w:r>
    </w:p>
    <w:p>
      <w:pPr>
        <w:pStyle w:val="Normal"/>
        <w:rPr>
          <w:lang w:val="sw-KE"/>
        </w:rPr>
      </w:pPr>
      <w:r>
        <w:rPr>
          <w:lang w:val="sw-KE"/>
        </w:rPr>
        <w:br/>
        <w:t>Taarifa kwamba wote ambao alijitoa walikuwa na moyo wa kupenda. Walitaka kutoa kwa ajili ya utukufu wa Mungu.</w:t>
      </w:r>
    </w:p>
    <w:p>
      <w:pPr>
        <w:pStyle w:val="Normal"/>
        <w:rPr>
          <w:lang w:val="sw-KE"/>
        </w:rPr>
      </w:pPr>
      <w:r>
        <w:rPr>
          <w:lang w:val="sw-KE"/>
        </w:rPr>
        <w:br/>
        <w:t>Marejesho ya Hekalu chini ya Ezra alikuwa pia kukamilika kwa namna hiyo.</w:t>
      </w:r>
    </w:p>
    <w:p>
      <w:pPr>
        <w:pStyle w:val="QUOTES"/>
        <w:rPr>
          <w:lang w:val="sw-KE"/>
        </w:rPr>
      </w:pPr>
      <w:r>
        <w:rPr>
          <w:lang w:val="sw-KE"/>
        </w:rPr>
        <w:t xml:space="preserve">Ezra 2:68-69 Baadhi ya wakuu wa familia, walikwenda nyumbani kwa Bwana, iliyoko Yerusalemu, alifanya sadaka za hiyari kwa ajili ya nyumba ya Mungu, kwa </w:t>
      </w:r>
      <w:r>
        <w:rPr>
          <w:rStyle w:val="Hps"/>
          <w:lang w:val="sw-KE"/>
        </w:rPr>
        <w:t>tabia</w:t>
      </w:r>
      <w:r>
        <w:rPr>
          <w:lang w:val="sw-KE"/>
        </w:rPr>
        <w:t xml:space="preserve"> kwenye tovuti yake; 69 kulingana na uwezo wao walitoa kwa hazina ya kazi 61,000 darics ya dhahabu, elfu tano kilipata mane za fedha, na mavazi mia ya makuhani. (RSV)</w:t>
      </w:r>
    </w:p>
    <w:p>
      <w:pPr>
        <w:pStyle w:val="Normal"/>
        <w:rPr>
          <w:lang w:val="sw-KE"/>
        </w:rPr>
      </w:pPr>
      <w:r>
        <w:rPr>
          <w:lang w:val="sw-KE"/>
        </w:rPr>
        <w:t>Wakawapa kama vile walikuwa na uwezo.</w:t>
        <w:br/>
        <w:br/>
        <w:t>Sadaka iliyotolewa kwa Hekalu:</w:t>
      </w:r>
    </w:p>
    <w:p>
      <w:pPr>
        <w:pStyle w:val="QUOTES"/>
        <w:rPr>
          <w:lang w:val="sw-KE"/>
        </w:rPr>
      </w:pPr>
      <w:r>
        <w:rPr>
          <w:lang w:val="sw-KE"/>
        </w:rPr>
        <w:t>Luka 21:1-4 Yeye na alipotazama na kuona matajiri wanatia sadaka zao katika hazina ya 2 akaona mjane ametia senti. 3 Naye akasema, "Kweli nawaambieni, huyu mama mjane maskini ametoa zaidi kuliko wote, 4 maana wote wamechangia nje na ziada ya mali zao, lakini yeye toka kwa umaskini wake kuweka hai kwamba alikuwa na wote." (RSV)</w:t>
      </w:r>
    </w:p>
    <w:p>
      <w:pPr>
        <w:pStyle w:val="Normal"/>
        <w:rPr>
          <w:lang w:val="sw-KE"/>
        </w:rPr>
      </w:pPr>
      <w:r>
        <w:rPr>
          <w:lang w:val="sw-KE"/>
        </w:rPr>
        <w:t>Mwanamke hii alitoa kila kitu yeye alikuwa na Kristo ni wazi mawazo sana ya yake kwa ajili ya tabia yake na imani. Kila kuhukumiwa kulingana na matendo yao ndani ya uwezo wao.</w:t>
      </w:r>
    </w:p>
    <w:p>
      <w:pPr>
        <w:pStyle w:val="Normal"/>
        <w:rPr>
          <w:lang w:val="sw-KE"/>
        </w:rPr>
      </w:pPr>
      <w:r>
        <w:rPr>
          <w:lang w:val="sw-KE"/>
        </w:rPr>
        <w:br/>
        <w:t>Wakati kanisa Yerusalemu ulianza ndugu clubbed pamoja ili kila mmoja katika haja inaweza kusaidiwa.</w:t>
      </w:r>
    </w:p>
    <w:p>
      <w:pPr>
        <w:pStyle w:val="QUOTES"/>
        <w:rPr>
          <w:lang w:val="sw-KE"/>
        </w:rPr>
      </w:pPr>
      <w:r>
        <w:rPr>
          <w:lang w:val="sw-KE"/>
        </w:rPr>
        <w:t>Matendo 2:44-47 Waumini wote walikuwa pamoja na kuwa na vitu vyote shirika, 45 Walikuwa wakiuza mali na vitu vyao na kusambaza kwa wote, kama yoyote ya mahitaji yake. 46 Na siku kwa siku, kuhudhuria Hekalu pamoja na kuvunja mkate katika nyumba zao na wakakishiriki chakula hicho kwa furaha na moyo mkunjufu, 47 Walimtukuza Mungu, wakapendwa na watu wote. Na Bwana aliwaongezea idadi ya siku zao kwa siku wale waliokuwa wakiokolewa. (RSV)</w:t>
      </w:r>
    </w:p>
    <w:p>
      <w:pPr>
        <w:pStyle w:val="Normal"/>
        <w:rPr>
          <w:lang w:val="sw-KE"/>
        </w:rPr>
      </w:pPr>
      <w:r>
        <w:rPr>
          <w:lang w:val="sw-KE"/>
        </w:rPr>
        <w:br/>
        <w:t>Hapa, Paulo na wenzake walikuwa ni wazi kukubaliwa.</w:t>
      </w:r>
    </w:p>
    <w:p>
      <w:pPr>
        <w:pStyle w:val="QUOTES"/>
        <w:rPr>
          <w:lang w:val="sw-KE"/>
        </w:rPr>
      </w:pPr>
      <w:r>
        <w:rPr>
          <w:lang w:val="sw-KE"/>
        </w:rPr>
        <w:t>Matendo 28:7-10 Sasa Karibu na mahali kwamba palikuwa na mashamba ya mali ya mtu mkuu wa kile kisiwa, jina lake Publio alikuwa, ambao walipata yetu na sisi kuwakaribisha hospitably kwa siku tatu. 8 Basi, ikawa kwamba baba yake Publio alikuwa amelala kitandani, mgonjwa, ana homa na kuhara damu, na Paulo alitembelea yake na kuomba, na kuweka mikono yake juu ya mgonjwa, akamponya. 9 Na hii yaliyotukia, watu waliobaki katika kisiwa hicho waliokuwa na magonjwa pia wakaja, kutibiwa. 10 Wao zawadi nyingi kwetu na wakati tulipoanza tena safari, wao kuweka kwenye ubao chochote sisi inahitajika. (RSV)</w:t>
      </w:r>
    </w:p>
    <w:p>
      <w:pPr>
        <w:pStyle w:val="Normal"/>
        <w:rPr>
          <w:lang w:val="sw-KE"/>
        </w:rPr>
      </w:pPr>
      <w:r>
        <w:rPr>
          <w:lang w:val="sw-KE"/>
        </w:rPr>
        <w:br/>
        <w:t xml:space="preserve">Je, sisi kuwa na mtazamo wa haki ya kila mmoja au kufanya tuna upendeleo na hivyo kutoa </w:t>
      </w:r>
      <w:r>
        <w:rPr>
          <w:rStyle w:val="Hps"/>
          <w:lang w:val="sw-KE"/>
        </w:rPr>
        <w:t>ubora</w:t>
      </w:r>
      <w:r>
        <w:rPr>
          <w:lang w:val="sw-KE"/>
        </w:rPr>
        <w:t xml:space="preserve"> kwa wale wanaohitaji chini? Heshima kwa binadamu ni dhambi. (Angalia karatasi Respect of Persons (No. 221)).</w:t>
      </w:r>
    </w:p>
    <w:p>
      <w:pPr>
        <w:pStyle w:val="QUOTES"/>
        <w:rPr>
          <w:lang w:val="sw-KE"/>
        </w:rPr>
      </w:pPr>
      <w:r>
        <w:rPr>
          <w:lang w:val="sw-KE"/>
        </w:rPr>
        <w:br/>
        <w:t>James 2:1-26 Ndugu zangu, kuonyesha hakuna upendeleo kama kushikilia imani ya Bwana wetu Yesu Kristo, Bwana wa utukufu. 2 Kwa maana kama mtu mwenye pete ya dhahabu na mavazi faini anakuja katika mkutano wenu, na mtu maskini aliyevaa mavazi shabby pia unakuja, 3 na makini na yule aliyevaa mavazi ya kuvutia na kusema, "Je, kiti hapa, tafadhali, "wakati kumwambia yule maskini," simama huko, "au" Keti miguu yangu, "4 je, alifanya ubaguzi kati yenu, na kuwa waamuzi na fikira mbaya? 5 Sikilizeni, ndugu zangu wapenzi. Mungu amechagua watu ambao ni maskini katika dunia wawe matajiri wa imani na warithi wa ufalme ambao ameahidi wale wampendao? 6 Lakini ninyi mnawadharau watu maskini. Je, si matajiri kuonea wewe, ni si wale Drag kwenu kwenda mahakamani? 7 Je, ni si wale kulitukana jina heshima ambayo ilikuwa kutenguliwa juu yenu? 8 Kama kweli kutimiza sheria ya kifalme, kwa mujibu wa maandiko, "Mpende jirani yako kama nafsi yako," wewe kufanya vizuri. 9 Lakini mkiwabagua watu, basi, mwatenda dhambi, na kuhukumiwa na sheria kuwa wakosaji. 10 Maana, mtu anayeshika sheria yote lakini inashindwa katika neno moja imekuwa na hatia ya yote. 11 Yesu ambaye alisema, "Usizini," alisema pia, "Usiue." Kama hukuzini lakini umeua, umekuwa mvunja sheria. 12 Semeni ninyi, na kutenda kama watu watakaohukumiwa chini ya sheria ya uhuru. 13 Maana hukumu bila ya huruma kwa moja aliyeonyesha wala huruma, lakini huruma hushinda hukumu. 14 Ni nini faida, ndugu zangu, kama mtu kusema ana imani, lakini hana matendo? Je, hiyo imani yake kumwokoa? 15 Kama ndugu au dada ni mgonjwa-ilipo na ukosefu wa chakula kila siku, 16 na mtu wa kwenu akawaambia, "Nendeni salama mkaote moto na kushiba," bila kuwapatia mambo zinahitajika kwa ajili ya mwili, ni nini faida? 17 Hivyo basi, imani peke yake, kama ina matendo, imekufa. 18 Lakini mtu anaweza kusema, "Wewe kuwa na imani na mimi kuwa na kazi." Nionyeshe imani yako pasipo matendo yako, na mimi kwa matendo yangu nitakuonyesha imani yangu. 19 Wewe waamini ya kuwa Mungu ni mmoja, kufanya vizuri. Hata mapepo wanaamini - na kutetemeka. 20 Je, unataka kuonyeshwa, wewe kina mtu, kwamba imani bila matendo imekufa? 21 Je, Abrahamu baba yetu haki kwa matendo, wakati alipomtoa Isaka mwanawe juu ya madhabahu? 22 Waona basi, kwamba imani ilikuwa kazi pamoja na matendo yake, na imani kukamilika kwa matendo, 23 na Matakatifu yanayosema ambayo inasema: "Abrahamu alimwamini Mungu, ikahesabiwa kwake kuwa haki", naye aliitwa rafiki wa Mungu. 24 Mnaona kwamba mtu huhesabiwa haki kwa matendo na si kwa imani peke yake. 25 Na kwa njia hiyo haikuwa pia Rahabu aliyekuwa malaya haki kwa matendo yake, wakati yeye alipata wajumbe, akawatoa nje kwa njia nyingine? 26 Maana kama vile mwili bila roho umekufa, vivyo hivyo imani bila matendo imekufa. (RSV)</w:t>
      </w:r>
    </w:p>
    <w:p>
      <w:pPr>
        <w:pStyle w:val="Normal"/>
        <w:rPr>
          <w:lang w:val="sw-KE"/>
        </w:rPr>
      </w:pPr>
      <w:r>
        <w:rPr>
          <w:lang w:val="sw-KE"/>
        </w:rPr>
      </w:r>
    </w:p>
    <w:p>
      <w:pPr>
        <w:pStyle w:val="Normal"/>
        <w:rPr>
          <w:lang w:val="sw-KE"/>
        </w:rPr>
      </w:pPr>
      <w:r>
        <w:rPr>
          <w:lang w:val="sw-KE"/>
        </w:rPr>
        <w:t>Mungu anaonya watu walio matajiri kuwa makini kwamba hawana kuweka mali zao mbele ya Mungu na mbele ya wale walio na shida. Wanaweza kutoa kama wana uwezo na wakati mwingine inaweza kuwa na huzuni.</w:t>
      </w:r>
    </w:p>
    <w:p>
      <w:pPr>
        <w:pStyle w:val="QUOTES"/>
        <w:rPr>
          <w:lang w:val="sw-KE"/>
        </w:rPr>
      </w:pPr>
      <w:r>
        <w:rPr>
          <w:lang w:val="sw-KE"/>
        </w:rPr>
        <w:t>James 5:1-6 Njoo sasa, wewe tajiri, Lieni na kuomboleza kwa huzuni ambayo ni kuja juu yenu. 2 Mali zenu zimeoza, na nguo zenu zimeliwa na nondo. 3 Dhahabu yenu na fedha vimeota kuwa, na kutu hiyo itakuwa ushahidi dhidi yenu na itakula miili yenu kama vile moto. Wewe mmejilundikia mali kwa ajili ya siku za mwisho. 4 Tazama, mishahara ya wafanyakazi ambao mowed mashamba yenu, ambayo naendelea nyuma kwa udanganyifu, kupiga kelele, na vilio vya wavunaji hao vimeingia masikioni mwa Bwana wa majeshi. 5 Mmeishi duniani maisha ya anasa na ya anasa, nawe aliyenona mioyo yenu katika siku ya kuchinjwa. 6 Mmemhukumu, wewe na kuuawa mtu mwenye haki, naye hakuwapigeni. (RSV)</w:t>
      </w:r>
    </w:p>
    <w:p>
      <w:pPr>
        <w:pStyle w:val="Normal"/>
        <w:rPr>
          <w:lang w:val="sw-KE"/>
        </w:rPr>
      </w:pPr>
      <w:r>
        <w:rPr>
          <w:lang w:val="sw-KE"/>
        </w:rPr>
        <w:br/>
        <w:t>Paulo alitoa maelekezo kwa ajili ya matajiri.</w:t>
      </w:r>
    </w:p>
    <w:p>
      <w:pPr>
        <w:pStyle w:val="QUOTES"/>
        <w:rPr>
          <w:lang w:val="sw-KE"/>
        </w:rPr>
      </w:pPr>
      <w:r>
        <w:rPr>
          <w:lang w:val="sw-KE"/>
        </w:rPr>
        <w:t>1Timotheo 6:17-19 Kama kwa matajiri wa ulimwengu huu, malipo yao si kwa kuwa kiburi, wala kuweka matarajio yao katika mali isiyoweza lakini juu ya Mungu ambao pamoja na utajiri wake furnishes sisi na vitu vyote tuvifurahie. 18 Wao ni kutenda mema, wawe matajiri katika matendo mema, huria na ukarimu, 19 na hivyo kuwekewa up kwa wenyewe msingi mzuri kwa siku zijazo, ili waweze kuchukua tuzo la uzima ambao ni uzima kweli. (RSV)</w:t>
      </w:r>
    </w:p>
    <w:p>
      <w:pPr>
        <w:pStyle w:val="Normal"/>
        <w:rPr>
          <w:lang w:val="sw-KE"/>
        </w:rPr>
      </w:pPr>
      <w:r>
        <w:rPr>
          <w:lang w:val="sw-KE"/>
        </w:rPr>
        <w:br/>
        <w:t>Sisi ni alionya kuwa muda unapita. Tunahitaji kuhakikisha sisi ni haki na Mungu. mtazamo sahihi ni muhimu kwa sababu kama tuko na tabia mbaya, sisi ili tu kama vile bother. zawadi huzuni kutolewa hakuna zawadi.</w:t>
      </w:r>
    </w:p>
    <w:p>
      <w:pPr>
        <w:pStyle w:val="QUOTES"/>
        <w:rPr>
          <w:lang w:val="sw-KE"/>
        </w:rPr>
      </w:pPr>
      <w:r>
        <w:rPr>
          <w:lang w:val="sw-KE"/>
        </w:rPr>
        <w:t>1Petro 4:7-11 mwisho wa mambo yote umekaribia, kwa hiyo kuweka akili timamu na wenye kiasi kwa ajili ya maombi yako. 8 Zaidi ya yote kushikilia upendo usio kwisha yako kwa ajili ya mtu mwingine, maana upendo hufunika dhambi nyingi. 9 Mazoezi ukarimu ungrudgingly mmoja kwa mwingine. 10 Kila mmoja anapaswa kutumia kipaji alichojaliwa na kuajiri ni kwa ajili ya wengine, kama vile uwakili mwema wa zawadi mbalimbali za Mungu: 11 asemaye, kama mmoja ambaye msingizia maneno ya Mungu; mtu husoma huduma, kama mmoja ambaye imeita kama kwa nguvu anayojaliwa na Mungu; ili katika mambo yote, Mungu atukuzwe kwa njia ya Yesu Kristo. Naye ni mwenye utukufu na nguvu, milele na milele. Amina. (RSV)</w:t>
      </w:r>
    </w:p>
    <w:p>
      <w:pPr>
        <w:pStyle w:val="QUOTES"/>
        <w:rPr>
          <w:lang w:val="sw-KE"/>
        </w:rPr>
      </w:pPr>
      <w:r>
        <w:rPr>
          <w:lang w:val="sw-KE"/>
        </w:rPr>
      </w:r>
    </w:p>
    <w:p>
      <w:pPr>
        <w:pStyle w:val="Normal"/>
        <w:rPr>
          <w:lang w:val="sw-KE"/>
        </w:rPr>
      </w:pPr>
      <w:r>
        <w:rPr>
          <w:lang w:val="sw-KE"/>
        </w:rPr>
        <w:t>Kama hatuwezi kutoa kwa hiari na upendo, kwa wingi wa zawadi kutoka kwa Mungu, tunashindwa. Kristo alitoa maisha yake kwa ajili yetu. Tunaweza kutoa si chini. Wengi wetu ili kamwe kuulizwa kutoa kiasi hicho, lakini nini tunaweza kutoa tunapaswa kutoa bila hifadhi.</w:t>
      </w:r>
    </w:p>
    <w:p>
      <w:pPr>
        <w:pStyle w:val="Normal"/>
        <w:rPr>
          <w:lang w:val="sw-KE"/>
        </w:rPr>
      </w:pPr>
      <w:r>
        <w:rPr>
          <w:lang w:val="sw-KE"/>
        </w:rPr>
        <w:br/>
        <w:t>Katika 1Yohana 3:16-24 tunasoma:</w:t>
      </w:r>
    </w:p>
    <w:p>
      <w:pPr>
        <w:pStyle w:val="QUOTES"/>
        <w:rPr>
          <w:lang w:val="sw-KE"/>
        </w:rPr>
      </w:pPr>
      <w:r>
        <w:rPr>
          <w:lang w:val="sw-KE"/>
        </w:rPr>
        <w:t>1Yohana 3:16-24 hili tunafahamu upendo, kwamba Kristo aliyatoa maisha yake kwa ajili yetu, na sisi vilevile tunapaswa kuyatoa maisha yetu kwa ajili ya ndugu zetu. 17 Lakini kama mtu ana mali za hapa duniani na akamwona ndugu yake ana shida, lakini kufunga moyo wake dhidi yake, je, upendo wa Mungu wakaaje ndani yake huyo? 18 Watoto wangu, upendo wetu usiwe kwa neno au maneno bali kwa tendo na kweli. 19 kwa njia hiyo tunaweza mnajua kuwa sisi ni watu wa ukweli, na shinikizo kwa mioyo yetu mbele zake 20 wakati mioyo yetu inatuhukumu kwa maana Mungu ni mkuu kuliko mioyo yetu, naye anajua kila kitu. 21 Wapenzi wangu, kama dhamiri yetu haina lawama juu yetu, tuna ujasiri mbele za Mungu, 22 na twaweza kupokea kwake chochote tunachoomba, maana tunazitii amri zake na kufanya yale yanayompendeza. 23 Na hii ndiyo amri yake, kwamba tuliamini jina la Mwanae Yesu Kristo na upendo wa mtu mwingine, kama alivyotupa amri. 24 Wote wanaozishika amri zake hukaa ndani yake yeye naye ndani yake. Na katika hili tunajua ya kuwa anakaa ndani yetu, kwa Roho ambaye ametupa. (RSV)</w:t>
      </w:r>
    </w:p>
    <w:p>
      <w:pPr>
        <w:pStyle w:val="Normal"/>
        <w:rPr>
          <w:lang w:val="sw-KE"/>
        </w:rPr>
      </w:pPr>
      <w:r>
        <w:rPr>
          <w:lang w:val="sw-KE"/>
        </w:rPr>
      </w:r>
    </w:p>
    <w:p>
      <w:pPr>
        <w:pStyle w:val="Normal"/>
        <w:rPr/>
      </w:pPr>
      <w:r>
        <w:rPr>
          <w:rStyle w:val="Hps"/>
          <w:b/>
          <w:lang w:val="sw-KE"/>
        </w:rPr>
        <w:t>Madhara ya</w:t>
      </w:r>
      <w:r>
        <w:rPr>
          <w:rStyle w:val="Shorttext"/>
          <w:b/>
          <w:lang w:val="sw-KE"/>
        </w:rPr>
        <w:t xml:space="preserve"> </w:t>
      </w:r>
      <w:r>
        <w:rPr>
          <w:rStyle w:val="Hps"/>
          <w:b/>
          <w:lang w:val="sw-KE"/>
        </w:rPr>
        <w:t>kutoa</w:t>
      </w:r>
    </w:p>
    <w:p>
      <w:pPr>
        <w:pStyle w:val="Normal"/>
        <w:rPr>
          <w:rStyle w:val="Hps"/>
          <w:lang w:val="sw-KE"/>
        </w:rPr>
      </w:pPr>
      <w:r>
        <w:rPr>
          <w:rStyle w:val="Hps"/>
          <w:lang w:val="sw-KE"/>
        </w:rPr>
        <w:t>Wakati sisi</w:t>
      </w:r>
      <w:r>
        <w:rPr>
          <w:lang w:val="sw-KE"/>
        </w:rPr>
        <w:t xml:space="preserve"> </w:t>
      </w:r>
      <w:r>
        <w:rPr>
          <w:rStyle w:val="Hps"/>
          <w:lang w:val="sw-KE"/>
        </w:rPr>
        <w:t>kutoa</w:t>
      </w:r>
      <w:r>
        <w:rPr>
          <w:lang w:val="sw-KE"/>
        </w:rPr>
        <w:t xml:space="preserve"> </w:t>
      </w:r>
      <w:r>
        <w:rPr>
          <w:rStyle w:val="Hps"/>
          <w:lang w:val="sw-KE"/>
        </w:rPr>
        <w:t>kwa moyo</w:t>
      </w:r>
      <w:r>
        <w:rPr>
          <w:lang w:val="sw-KE"/>
        </w:rPr>
        <w:t xml:space="preserve">, sisi pia </w:t>
      </w:r>
      <w:r>
        <w:rPr>
          <w:rStyle w:val="Hps"/>
          <w:lang w:val="sw-KE"/>
        </w:rPr>
        <w:t>ni kutolewa</w:t>
      </w:r>
      <w:r>
        <w:rPr>
          <w:lang w:val="sw-KE"/>
        </w:rPr>
        <w:t xml:space="preserve"> </w:t>
      </w:r>
      <w:r>
        <w:rPr>
          <w:rStyle w:val="Hps"/>
          <w:lang w:val="sw-KE"/>
        </w:rPr>
        <w:t>kwa malipo.</w:t>
      </w:r>
    </w:p>
    <w:p>
      <w:pPr>
        <w:pStyle w:val="QUOTES"/>
        <w:rPr>
          <w:rStyle w:val="Hps"/>
          <w:lang w:val="sw-KE"/>
        </w:rPr>
      </w:pPr>
      <w:r>
        <w:rPr>
          <w:rStyle w:val="Hps"/>
          <w:lang w:val="sw-KE"/>
        </w:rPr>
        <w:t>Marko 9:41</w:t>
      </w:r>
      <w:r>
        <w:rPr>
          <w:lang w:val="sw-KE"/>
        </w:rPr>
        <w:t xml:space="preserve"> </w:t>
      </w:r>
      <w:r>
        <w:rPr>
          <w:rStyle w:val="Hps"/>
          <w:lang w:val="sw-KE"/>
        </w:rPr>
        <w:t>Kwa</w:t>
      </w:r>
      <w:r>
        <w:rPr>
          <w:lang w:val="sw-KE"/>
        </w:rPr>
        <w:t xml:space="preserve"> </w:t>
      </w:r>
      <w:r>
        <w:rPr>
          <w:rStyle w:val="Hps"/>
          <w:lang w:val="sw-KE"/>
        </w:rPr>
        <w:t>kweli</w:t>
      </w:r>
      <w:r>
        <w:rPr>
          <w:lang w:val="sw-KE"/>
        </w:rPr>
        <w:t xml:space="preserve">, </w:t>
      </w:r>
      <w:r>
        <w:rPr>
          <w:rStyle w:val="Hps"/>
          <w:lang w:val="sw-KE"/>
        </w:rPr>
        <w:t>nawaambieni</w:t>
      </w:r>
      <w:r>
        <w:rPr>
          <w:lang w:val="sw-KE"/>
        </w:rPr>
        <w:t xml:space="preserve">, mtu yeyote </w:t>
      </w:r>
      <w:r>
        <w:rPr>
          <w:rStyle w:val="Hps"/>
          <w:lang w:val="sw-KE"/>
        </w:rPr>
        <w:t>atakeyewapeni kikombe cha</w:t>
      </w:r>
      <w:r>
        <w:rPr>
          <w:lang w:val="sw-KE"/>
        </w:rPr>
        <w:t xml:space="preserve"> </w:t>
      </w:r>
      <w:r>
        <w:rPr>
          <w:rStyle w:val="Hps"/>
          <w:lang w:val="sw-KE"/>
        </w:rPr>
        <w:t>maji</w:t>
      </w:r>
      <w:r>
        <w:rPr>
          <w:lang w:val="sw-KE"/>
        </w:rPr>
        <w:t xml:space="preserve"> </w:t>
      </w:r>
      <w:r>
        <w:rPr>
          <w:rStyle w:val="Hps"/>
          <w:lang w:val="sw-KE"/>
        </w:rPr>
        <w:t>ya kunywa kwa sababu</w:t>
      </w:r>
      <w:r>
        <w:rPr>
          <w:lang w:val="sw-KE"/>
        </w:rPr>
        <w:t xml:space="preserve"> </w:t>
      </w:r>
      <w:r>
        <w:rPr>
          <w:rStyle w:val="Hps"/>
          <w:lang w:val="sw-KE"/>
        </w:rPr>
        <w:t>wewe kubeba</w:t>
      </w:r>
      <w:r>
        <w:rPr>
          <w:lang w:val="sw-KE"/>
        </w:rPr>
        <w:t xml:space="preserve"> </w:t>
      </w:r>
      <w:r>
        <w:rPr>
          <w:rStyle w:val="Hps"/>
          <w:lang w:val="sw-KE"/>
        </w:rPr>
        <w:t>jina la</w:t>
      </w:r>
      <w:r>
        <w:rPr>
          <w:lang w:val="sw-KE"/>
        </w:rPr>
        <w:t xml:space="preserve"> </w:t>
      </w:r>
      <w:r>
        <w:rPr>
          <w:rStyle w:val="Hps"/>
          <w:lang w:val="sw-KE"/>
        </w:rPr>
        <w:t>Kristo,</w:t>
      </w:r>
      <w:r>
        <w:rPr>
          <w:lang w:val="sw-KE"/>
        </w:rPr>
        <w:t xml:space="preserve"> </w:t>
      </w:r>
      <w:r>
        <w:rPr>
          <w:rStyle w:val="Hps"/>
          <w:lang w:val="sw-KE"/>
        </w:rPr>
        <w:t>hatakosa kamwe kupata</w:t>
      </w:r>
      <w:r>
        <w:rPr>
          <w:lang w:val="sw-KE"/>
        </w:rPr>
        <w:t xml:space="preserve"> </w:t>
      </w:r>
      <w:r>
        <w:rPr>
          <w:rStyle w:val="Hps"/>
          <w:lang w:val="sw-KE"/>
        </w:rPr>
        <w:t>tuzo lake.</w:t>
      </w:r>
      <w:r>
        <w:rPr>
          <w:lang w:val="sw-KE"/>
        </w:rPr>
        <w:t xml:space="preserve"> </w:t>
      </w:r>
      <w:r>
        <w:rPr>
          <w:rStyle w:val="Hps"/>
          <w:lang w:val="sw-KE"/>
        </w:rPr>
        <w:t>(RSV)</w:t>
      </w:r>
    </w:p>
    <w:p>
      <w:pPr>
        <w:pStyle w:val="Normal"/>
        <w:rPr>
          <w:rStyle w:val="Hps"/>
          <w:lang w:val="sw-KE"/>
        </w:rPr>
      </w:pPr>
      <w:r>
        <w:rPr/>
      </w:r>
    </w:p>
    <w:p>
      <w:pPr>
        <w:pStyle w:val="Normal"/>
        <w:rPr>
          <w:lang w:val="sw-KE"/>
        </w:rPr>
      </w:pPr>
      <w:r>
        <w:rPr>
          <w:rStyle w:val="Hps"/>
          <w:lang w:val="sw-KE"/>
        </w:rPr>
        <w:t>Katika Luka</w:t>
      </w:r>
      <w:r>
        <w:rPr>
          <w:lang w:val="sw-KE"/>
        </w:rPr>
        <w:t xml:space="preserve"> </w:t>
      </w:r>
      <w:r>
        <w:rPr>
          <w:rStyle w:val="Hps"/>
          <w:lang w:val="sw-KE"/>
        </w:rPr>
        <w:t>06:38</w:t>
      </w:r>
      <w:r>
        <w:rPr>
          <w:lang w:val="sw-KE"/>
        </w:rPr>
        <w:t xml:space="preserve"> </w:t>
      </w:r>
      <w:r>
        <w:rPr>
          <w:rStyle w:val="Hps"/>
          <w:lang w:val="sw-KE"/>
        </w:rPr>
        <w:t>Kristo</w:t>
      </w:r>
      <w:r>
        <w:rPr>
          <w:lang w:val="sw-KE"/>
        </w:rPr>
        <w:t xml:space="preserve"> </w:t>
      </w:r>
      <w:r>
        <w:rPr>
          <w:rStyle w:val="Hps"/>
          <w:lang w:val="sw-KE"/>
        </w:rPr>
        <w:t>anasema</w:t>
      </w:r>
      <w:r>
        <w:rPr>
          <w:lang w:val="sw-KE"/>
        </w:rPr>
        <w:t>:</w:t>
      </w:r>
    </w:p>
    <w:p>
      <w:pPr>
        <w:pStyle w:val="QUOTES"/>
        <w:rPr/>
      </w:pPr>
      <w:r>
        <w:rPr>
          <w:rStyle w:val="Hps"/>
          <w:lang w:val="sw-KE"/>
        </w:rPr>
        <w:t>Luka 6:38</w:t>
      </w:r>
      <w:r>
        <w:rPr>
          <w:lang w:val="sw-KE"/>
        </w:rPr>
        <w:t xml:space="preserve"> </w:t>
      </w:r>
      <w:r>
        <w:rPr>
          <w:rStyle w:val="Hps"/>
          <w:lang w:val="sw-KE"/>
        </w:rPr>
        <w:t>kutoa,</w:t>
      </w:r>
      <w:r>
        <w:rPr>
          <w:lang w:val="sw-KE"/>
        </w:rPr>
        <w:t xml:space="preserve"> </w:t>
      </w:r>
      <w:r>
        <w:rPr>
          <w:rStyle w:val="Hps"/>
          <w:lang w:val="sw-KE"/>
        </w:rPr>
        <w:t>na itakuwa</w:t>
      </w:r>
      <w:r>
        <w:rPr>
          <w:lang w:val="sw-KE"/>
        </w:rPr>
        <w:t xml:space="preserve"> </w:t>
      </w:r>
      <w:r>
        <w:rPr>
          <w:rStyle w:val="Hps"/>
          <w:lang w:val="sw-KE"/>
        </w:rPr>
        <w:t>mtapewa</w:t>
      </w:r>
      <w:r>
        <w:rPr>
          <w:lang w:val="sw-KE"/>
        </w:rPr>
        <w:t xml:space="preserve">; </w:t>
      </w:r>
      <w:r>
        <w:rPr>
          <w:rStyle w:val="Hps"/>
          <w:lang w:val="sw-KE"/>
        </w:rPr>
        <w:t>nzuri</w:t>
      </w:r>
      <w:r>
        <w:rPr>
          <w:lang w:val="sw-KE"/>
        </w:rPr>
        <w:t xml:space="preserve"> </w:t>
      </w:r>
      <w:r>
        <w:rPr>
          <w:rStyle w:val="Hps"/>
          <w:lang w:val="sw-KE"/>
        </w:rPr>
        <w:t>kipimo</w:t>
      </w:r>
      <w:r>
        <w:rPr>
          <w:lang w:val="sw-KE"/>
        </w:rPr>
        <w:t xml:space="preserve">, </w:t>
      </w:r>
      <w:r>
        <w:rPr>
          <w:rStyle w:val="Hps"/>
          <w:lang w:val="sw-KE"/>
        </w:rPr>
        <w:t>taabu</w:t>
      </w:r>
      <w:r>
        <w:rPr>
          <w:lang w:val="sw-KE"/>
        </w:rPr>
        <w:t xml:space="preserve"> </w:t>
      </w:r>
      <w:r>
        <w:rPr>
          <w:rStyle w:val="Hps"/>
          <w:lang w:val="sw-KE"/>
        </w:rPr>
        <w:t>chini,</w:t>
      </w:r>
      <w:r>
        <w:rPr>
          <w:lang w:val="sw-KE"/>
        </w:rPr>
        <w:t xml:space="preserve"> </w:t>
      </w:r>
      <w:r>
        <w:rPr>
          <w:rStyle w:val="Hps"/>
          <w:lang w:val="sw-KE"/>
        </w:rPr>
        <w:t>unaotikiswa</w:t>
      </w:r>
      <w:r>
        <w:rPr>
          <w:lang w:val="sw-KE"/>
        </w:rPr>
        <w:t xml:space="preserve"> </w:t>
      </w:r>
      <w:r>
        <w:rPr>
          <w:rStyle w:val="Hps"/>
          <w:lang w:val="sw-KE"/>
        </w:rPr>
        <w:t>pamoja,</w:t>
      </w:r>
      <w:r>
        <w:rPr>
          <w:lang w:val="sw-KE"/>
        </w:rPr>
        <w:t xml:space="preserve"> </w:t>
      </w:r>
      <w:r>
        <w:rPr>
          <w:rStyle w:val="Hps"/>
          <w:lang w:val="sw-KE"/>
        </w:rPr>
        <w:t>kusukwasukwa</w:t>
      </w:r>
      <w:r>
        <w:rPr>
          <w:lang w:val="sw-KE"/>
        </w:rPr>
        <w:t xml:space="preserve">, </w:t>
      </w:r>
      <w:r>
        <w:rPr>
          <w:rStyle w:val="Hps"/>
          <w:lang w:val="sw-KE"/>
        </w:rPr>
        <w:t>itakuwa</w:t>
      </w:r>
      <w:r>
        <w:rPr>
          <w:lang w:val="sw-KE"/>
        </w:rPr>
        <w:t xml:space="preserve"> </w:t>
      </w:r>
      <w:r>
        <w:rPr>
          <w:rStyle w:val="Hps"/>
          <w:lang w:val="sw-KE"/>
        </w:rPr>
        <w:t>kuweka katika</w:t>
      </w:r>
      <w:r>
        <w:rPr>
          <w:lang w:val="sw-KE"/>
        </w:rPr>
        <w:t xml:space="preserve"> </w:t>
      </w:r>
      <w:r>
        <w:rPr>
          <w:rStyle w:val="Hps"/>
          <w:lang w:val="sw-KE"/>
        </w:rPr>
        <w:t>Lap yako</w:t>
      </w:r>
      <w:r>
        <w:rPr>
          <w:lang w:val="sw-KE"/>
        </w:rPr>
        <w:t xml:space="preserve">. </w:t>
      </w:r>
      <w:r>
        <w:rPr>
          <w:rStyle w:val="Hps"/>
          <w:lang w:val="sw-KE"/>
        </w:rPr>
        <w:t>Kwa</w:t>
      </w:r>
      <w:r>
        <w:rPr>
          <w:lang w:val="sw-KE"/>
        </w:rPr>
        <w:t xml:space="preserve"> </w:t>
      </w:r>
      <w:r>
        <w:rPr>
          <w:rStyle w:val="Hps"/>
          <w:lang w:val="sw-KE"/>
        </w:rPr>
        <w:t>kipimo</w:t>
      </w:r>
      <w:r>
        <w:rPr>
          <w:lang w:val="sw-KE"/>
        </w:rPr>
        <w:t xml:space="preserve"> </w:t>
      </w:r>
      <w:r>
        <w:rPr>
          <w:rStyle w:val="Hps"/>
          <w:lang w:val="sw-KE"/>
        </w:rPr>
        <w:t>kutoa</w:t>
      </w:r>
      <w:r>
        <w:rPr>
          <w:lang w:val="sw-KE"/>
        </w:rPr>
        <w:t xml:space="preserve"> </w:t>
      </w:r>
      <w:r>
        <w:rPr>
          <w:rStyle w:val="Hps"/>
          <w:lang w:val="sw-KE"/>
        </w:rPr>
        <w:t>itakuwa</w:t>
      </w:r>
      <w:r>
        <w:rPr>
          <w:lang w:val="sw-KE"/>
        </w:rPr>
        <w:t xml:space="preserve"> </w:t>
      </w:r>
      <w:r>
        <w:rPr>
          <w:rStyle w:val="Hps"/>
          <w:lang w:val="sw-KE"/>
        </w:rPr>
        <w:t>kipimo</w:t>
      </w:r>
      <w:r>
        <w:rPr>
          <w:lang w:val="sw-KE"/>
        </w:rPr>
        <w:t xml:space="preserve"> </w:t>
      </w:r>
      <w:r>
        <w:rPr>
          <w:rStyle w:val="Hps"/>
          <w:lang w:val="sw-KE"/>
        </w:rPr>
        <w:t>kupata nyuma</w:t>
      </w:r>
      <w:r>
        <w:rPr>
          <w:lang w:val="sw-KE"/>
        </w:rPr>
        <w:t xml:space="preserve"> </w:t>
      </w:r>
      <w:r>
        <w:rPr>
          <w:rStyle w:val="Hpsatn"/>
          <w:lang w:val="sw-KE"/>
        </w:rPr>
        <w:t>"</w:t>
      </w:r>
      <w:r>
        <w:rPr>
          <w:lang w:val="sw-KE"/>
        </w:rPr>
        <w:t>(RSV).</w:t>
      </w:r>
    </w:p>
    <w:p>
      <w:pPr>
        <w:pStyle w:val="Normal"/>
        <w:rPr>
          <w:lang w:val="sw-KE"/>
        </w:rPr>
      </w:pPr>
      <w:r>
        <w:rPr>
          <w:lang w:val="sw-KE"/>
        </w:rPr>
      </w:r>
    </w:p>
    <w:p>
      <w:pPr>
        <w:pStyle w:val="Normal"/>
        <w:rPr/>
      </w:pPr>
      <w:r>
        <w:rPr>
          <w:rStyle w:val="Hps"/>
          <w:b/>
          <w:lang w:val="sw-KE"/>
        </w:rPr>
        <w:t>Mwaliko wa</w:t>
      </w:r>
      <w:r>
        <w:rPr>
          <w:rStyle w:val="Shorttext"/>
          <w:b/>
          <w:lang w:val="sw-KE"/>
        </w:rPr>
        <w:t xml:space="preserve"> </w:t>
      </w:r>
      <w:r>
        <w:rPr>
          <w:rStyle w:val="Hps"/>
          <w:b/>
          <w:lang w:val="sw-KE"/>
        </w:rPr>
        <w:t>wokovu</w:t>
      </w:r>
    </w:p>
    <w:p>
      <w:pPr>
        <w:pStyle w:val="Normal"/>
        <w:rPr>
          <w:lang w:val="sw-KE"/>
        </w:rPr>
      </w:pPr>
      <w:r>
        <w:rPr>
          <w:lang w:val="sw-KE"/>
        </w:rPr>
        <w:t>Kupitia Isaya tunaambiwa kwamba tunaweza kuwa na wokovu. Kristo ni bado na uwezo wa kutuokoa. zawadi ya uzima wa milele ni chaguo unaoendelea. Kama tunashindwa kuwa sehemu ya ufufuo wa kwanza tuna nafasi ya pili. Ni mapenzi ya Mungu kwamba hakuna binadamu yeyote apotee.</w:t>
      </w:r>
    </w:p>
    <w:p>
      <w:pPr>
        <w:pStyle w:val="Normal"/>
        <w:rPr>
          <w:lang w:val="sw-KE"/>
        </w:rPr>
      </w:pPr>
      <w:r>
        <w:rPr>
          <w:lang w:val="sw-KE"/>
        </w:rPr>
      </w:r>
    </w:p>
    <w:p>
      <w:pPr>
        <w:pStyle w:val="QUOTES"/>
        <w:rPr>
          <w:lang w:val="sw-KE"/>
        </w:rPr>
      </w:pPr>
      <w:r>
        <w:rPr>
          <w:lang w:val="sw-KE"/>
        </w:rPr>
        <w:t>Isaya 55:1-7 "Ho, kila mtu kiu, kuja maji, na yeye hana fedha, kuja, kununua na kula Njoo, nunueni divai na maziwa bila fedha na bila thamani 2 Kwani kutoa yako!. fedha kwa ajili ya kitu ambacho si chakula, na mapato yenu kwa kitu ambayo haina kukidhi Nisikilizeni kwa bidii, na kula mema, na furaha yenu katika kunona 3 Tega sikio lako, na kurudi kwangu?. kusikia, kwamba roho yako mpate kuishi; na nitakalofanya na wewe agano la milele, yangu imara uhakika upendo kwa ajili ya Daudi 4 Tazama, alimfanya shahidi kwa kabila za watu, kiongozi na kamanda kwa ajili ya watu 5 Tazama, utaita mataifa kwamba Sijui, na mataifa kwamba alijua wewe si watapiga mbio na wewe, kwa sababu ya Bwana, Mungu wako, na wa Mtakatifu wa Israeli, kwa kuwa amekutukuza 6. "Mtafuteni Bwana wakati yeye inaweza kupatikana, piga juu yake wakati yeye ni karibu, 7 basi aache njia yake, na mtu asiye haki aache mawazo yake; amrudie Bwana, apate kuwa na huruma na Mungu wetu, Naye atamsamehe kabisa. (RSV)</w:t>
      </w:r>
    </w:p>
    <w:p>
      <w:pPr>
        <w:pStyle w:val="Normal"/>
        <w:rPr>
          <w:lang w:val="sw-KE"/>
        </w:rPr>
      </w:pPr>
      <w:r>
        <w:rPr>
          <w:lang w:val="sw-KE"/>
        </w:rPr>
        <w:br/>
        <w:t>Ni lazima tukumbuke pia kushukuru kwa ajili ya zawadi tumepewa na kushukuru katika mambo yote. Wakati mwingine tunafikiri si kupata mikataba ya haki na mambo si kufanya kazi nje kwa ajili yetu na kila kitu sisi kufanya inaonekana kwenda vibaya. Hii ni mara ya kukumbuka kwamba mambo yote hufanya kazi pamoja kwa ajili ya mema wale wanaompenda Mungu na walioitwa kwa kusudi lake (Rum 8:28). Wakati sisi kumshukuru Mungu tunakumbuka baraka Yeye zinazotolewa kwa ajili yetu na hii itatusaidia kukumbuka kutoa kwa wengine.</w:t>
      </w:r>
    </w:p>
    <w:p>
      <w:pPr>
        <w:pStyle w:val="QUOTES"/>
        <w:rPr>
          <w:lang w:val="sw-KE"/>
        </w:rPr>
      </w:pPr>
      <w:r>
        <w:rPr>
          <w:lang w:val="sw-KE"/>
        </w:rPr>
        <w:t xml:space="preserve">Waefeso 1:1-11 Paulo, mtume wa Kristo Yesu kwa mapenzi ya Mungu, Ili watu wa Mungu ambao pia ni waaminifu katika kuungana na Kristo Yesu 2 Tunawatakieni neema na amani kutoka kwa Mungu Baba yetu na Bwana Yesu Kristo. 3 Atukuzwe Mungu na Baba wa Bwana wetu Yesu Kristo ametubariki katika Kristo kwa baraka zote za kiroho katika mbinguni, 4 hata kama yeye alivyotuchagua katika yeye kabla ya kuwekwa misingi ya ulimwengu, ili tuwe watakatifu na bila hitilafu mbele yake. 5 Yeye zinazopelekwa sisi katika upendo kuwa wanawe kwa njia ya Yesu Kristo, sawasawa na madhumuni ya mapenzi yake, 6 kuwa sifa ya neema yake tukufu ambayo tumepewa bure katika Mpendwa. 7 Katika yeye tuna ukombozi kwa njia ya damu yake, msamaha wa makosa yetu, kadiri ya utajiri wa neema yake 8 ambayo lavished juu yetu. 9 Kwa maana alijitambulisha kwa sisi katika hekima yote na ufahamu wa siri ya mapenzi yake, kulingana na kusudi lake ambayo umeelezwa katika Kristo 10 kama mpango kwa ajili ya utimilifu wa wakati, kuunganisha vitu vyote ndani yake, vilivyo mbinguni na mambo ya hapa duniani. 11 Katika yeye huyo, kwa sababu ya kusudi ya yule </w:t>
      </w:r>
      <w:r>
        <w:rPr>
          <w:rStyle w:val="Hps"/>
          <w:lang w:val="sw-KE"/>
        </w:rPr>
        <w:t>Anakamilisha</w:t>
      </w:r>
      <w:r>
        <w:rPr>
          <w:lang w:val="sw-KE"/>
        </w:rPr>
        <w:t xml:space="preserve"> mambo yote kwa shauri la mapenzi yake, (RSV)</w:t>
      </w:r>
    </w:p>
    <w:p>
      <w:pPr>
        <w:pStyle w:val="Normal"/>
        <w:rPr>
          <w:lang w:val="sw-KE"/>
        </w:rPr>
      </w:pPr>
      <w:r>
        <w:rPr>
          <w:lang w:val="sw-KE"/>
        </w:rPr>
        <w:br/>
        <w:t>Kristo alikuja kuungana wote jeshi la mbinguni na mwenyeji wa hapa duniani.</w:t>
      </w:r>
    </w:p>
    <w:p>
      <w:pPr>
        <w:pStyle w:val="Normal"/>
        <w:rPr>
          <w:lang w:val="sw-KE"/>
        </w:rPr>
      </w:pPr>
      <w:r>
        <w:rPr>
          <w:lang w:val="sw-KE"/>
        </w:rPr>
        <w:br/>
        <w:t>Kwanza lazima kurudi kwa Mungu na sisi ni kuhakikisha haki na yeye. Malaki masuala ya onyo kali sana kwa athari hii.</w:t>
      </w:r>
    </w:p>
    <w:p>
      <w:pPr>
        <w:pStyle w:val="QUOTES"/>
        <w:rPr>
          <w:lang w:val="sw-KE"/>
        </w:rPr>
      </w:pPr>
      <w:r>
        <w:rPr>
          <w:lang w:val="sw-KE"/>
        </w:rPr>
        <w:t>Malaki 3:6-18 "Kwa maana mimi, Bwana, wala kubadilisha, kwa hiyo, enyi wana wa Yakobo, si zinazotumiwa 7 Kutoka siku za baba zenu una jitenga na amri zangu na wala hamkuyashika Nirudieni mimi, nami nitawarudia ninyi, asema Bwana wa majeshi Lakini ninyi husema: Nini sisi kurudi.? ' 8 Je, mtu atamwibia Mungu lakini ninyi mnaniibia mimi lakini ninyi husema: Je ni vipi tuna kuiba wewe.? Katika zaka zenu, na sadaka 9 Ninyi mmelaaniwa kwa laana, kwa maana mnaniibia mimi, taifa hili lote 10 Leteni zaka kamili ghalani, ili kiwemo chakula katika nyumba yangu;. Na hivyo kuweka mimi mtihani, asema Bwana wa majeshi, kama sitawafungulia madirisha ya mbinguni na kumwaga chini kwa ajili ya baraka wingi 11 mimi kukemea devourer kwa ajili yenu, ili kwamba itakuwa wala hataharibu mazao ya ardhi yenu;. na mzabibu yako katika shamba haitakoma kubeba, asema Bwana wa Majeshi 12. Ndipo mataifa yote nitakuita baraka, na utakuwa na nchi ya furaha, asema Bwana wa majeshi ya 13. "maneno yako kuwa magumu juu yangu , asema Bwana. Hata hivyo, ninyi husema: Jinsi Tumesema maneno juu yako?' 14 Wewe akasema, `Ni bure kumtumikia Mungu. Je, ni nzuri ya kulinda ulinzi wetu yake au ya kutembea kama katika kuomboleza mbele ya Bwana wa majeshi? 15 Tangu sasa tuna hakika heri kiburi; watenda maovu si tu kufanikiwa lakini wakati wao kuweka Mungu kwa mtihani wao kutoroka'" 16 Basi, hao watu wakamcha Bwana aliongea na mwenzake. Bwana hawakuwa na kusikia, na kitabu cha ukumbusho alikuwa imeandikwa mbele yake ya wale wamchao Bwana na mawazo juu ya jina lake, 17 "Wao watakuwa wangu., asema Bwana wa majeshi, mali yangu ya maalum siku ya wakati mimi kufanya, na mimi vipuri yao kama mtu vipuri mwana wake ambao mtumishi huyo. 18 Kisha kwa mara nyingine nanyi kutofautisha kati ya haki na waovu, kati ya mtumishi wa Mungu na mtu ambaye hawezi kumtumikia yeye. (RSV)</w:t>
      </w:r>
    </w:p>
    <w:p>
      <w:pPr>
        <w:pStyle w:val="Normal"/>
        <w:rPr>
          <w:lang w:val="sw-KE"/>
        </w:rPr>
      </w:pPr>
      <w:r>
        <w:rPr>
          <w:lang w:val="sw-KE"/>
        </w:rPr>
        <w:br/>
        <w:t>Hatua yetu ya kwanza basi ni kuhakikisha sisi ni kutoa zaka ipasavyo (tazama fungu la kumi (No. 161)). Kumpa Mungu kile Yeye anauliza wa kwetu. Wakati yote yanayosemwa na kufanyika si mpango mkubwa kwamba Yeye anauliza wa kwetu. Kwa nini sisi hate kufanya kama Mungu anasema? Sisi kutii sheria za nchi ili kuepuka faini na adhabu. Kutunza sheria za nchi haitoi anarudi kuwa kushika sheria ya Mungu kufanya. Mmoja anaendelea yetu nje ya taabu, mengine hutoa baraka kubwa katika afya na ustawi wa jamii, ikifuatiwa kwa wakati kwa uzima wa milele. Moja inatoa kifo baadaye, wengine hutoa uzima tele (tazama jarida la Baraka na Laana (No. 75)).</w:t>
        <w:br/>
        <w:br/>
        <w:t>Baada ya zaka na sadaka sahihi wakapewa Mungu, sisi inapaswa kuangalia kwa ndugu zetu na majirani zetu. Wakati sisi kuona haja ya sisi inapaswa kushughulika na hivyo kabla sisi ni aliuliza. Ni vigumu kwa baadhi ya watu kuomba msaada.</w:t>
      </w:r>
    </w:p>
    <w:p>
      <w:pPr>
        <w:pStyle w:val="Normal"/>
        <w:rPr>
          <w:lang w:val="sw-KE"/>
        </w:rPr>
      </w:pPr>
      <w:r>
        <w:rPr>
          <w:lang w:val="sw-KE"/>
        </w:rPr>
        <w:br/>
        <w:t>Baadhi yetu hawana fedha, lakini ni kwamba sababu si kuwasaidia? Tuweze kuwa na muda wa kuzungumza na mtu au kuomba kwa ajili ya mtu; kuunganishwa cardigan kwa mtu masikini; kutoa blanketi na mtu ambaye ni baridi; kumwalika mtu kwa chakula cha jioni ambao wanaweza kuwa lonely au katika haja ya mlo mzuri. Kama sisi kuangalia hakika kutafuta njia ya kutoa kitu kwa mtu ambaye mahitaji ni makubwa kuliko yetu wenyewe. Kama tukiangalia katika orodha yetu ya maombi ili tuone kitu zaidi tunaweza kufanya kwa kushirikiana na maombi yetu; barua au kadi, kuhimizwa kidogo katika kupiga simu, zawadi ndogo.</w:t>
      </w:r>
    </w:p>
    <w:p>
      <w:pPr>
        <w:pStyle w:val="Normal"/>
        <w:rPr>
          <w:lang w:val="sw-KE"/>
        </w:rPr>
      </w:pPr>
      <w:r>
        <w:rPr>
          <w:lang w:val="sw-KE"/>
        </w:rPr>
        <w:br/>
        <w:t>Kama tunaishi karibu kutosha pengine tunaweza kupika chakula na kuchukua ni pande zote na jirani zetu; hisa wakati kidogo pamoja nao; akili ya mtoto au ndugu wazee kwa muda. orodha ni kutokuwa na mwisho, lakini ni lazima kuwa na wasiwasi wa mahitaji ya wengine. Mara nyingi ni vitu vidogo vidogo ambavyo ni wengi appreciated. Hatuwezi wote kufanya mambo makuu na ya ajabu kwa ajili ya wengine. Sisi si wote wana karama ya uponyaji, au mali, au ujuzi mkubwa. fursa kwa kazi kubwa ya misaada katika maeneo ya majanga si kwa kila mtu. Katika nyakati hizi za uasi si mara zote sahihi na wanaweza kuwa na hatari ya kutoa msaada wa binafsi, lakini inawezekana kwa macho wale wenye ujuzi na rasilimali kukabiliana na hali hiyo. Pia ni muhimu kufikiri kuhusu jinsi gani na tunapaswa kutoa. Haitakuwa sahihi kutoa pesa za kulevya kama inaweza pia kuwa kupelekwa kwa ajili ya kuendeleza kwamba madawa ya kulevya. madawa ya mahitaji ya aina tofauti ya msaada. Tunahitaji kuwa kutambua na kuomba kwa ajili ya hekima.</w:t>
      </w:r>
    </w:p>
    <w:p>
      <w:pPr>
        <w:pStyle w:val="Normal"/>
        <w:rPr>
          <w:lang w:val="sw-KE"/>
        </w:rPr>
      </w:pPr>
      <w:r>
        <w:rPr>
          <w:lang w:val="sw-KE"/>
        </w:rPr>
        <w:br/>
        <w:t>2Wakorintho 9:6-15 sums it up:</w:t>
      </w:r>
    </w:p>
    <w:p>
      <w:pPr>
        <w:pStyle w:val="QUOTES"/>
        <w:rPr/>
      </w:pPr>
      <w:r>
        <w:rPr>
          <w:lang w:val="sw-KE"/>
        </w:rPr>
        <w:t xml:space="preserve">6 Suala ni hili: Apandaye haba atavuna haba, na yeye apandaye kwa wingi huvuna kwa wingi. 7 Kila mmoja lazima kufanya kama yeye alifanya juu akili yake, si kwa kusita au kwa kulazimishwa, maana Mungu humpenda yule mwenye kutoa kwa furaha. 8 Mungu anaweza kutoa kwa kila baraka kwa wingi, ili mpate daima kuwa kutosha kwa kila na inaweza kutoa kwa wingi kwa ajili ya kila kazi njema. 9 Kama ilivyoandikwa, "Yeye kuwatawanya nje ya nchi, anatoa maskini haki yake ni cha milele." 10 Yeye ampaye mbegu mpandaji na mkate kwa chakula, atawapa na kuzidisha rasilimali yako na kuongeza mavuno ya haki yako. Wewe 11 utarutubishwa katika kila njia kwa ukarimu mkubwa, ambao kupitia kwetu kuzalisha kumshukuru Mungu, 12 kwa ajili ya utoaji wa huduma hii si tu vifaa anataka ya watu wa Mungu lakini pia kufurika kwa watu wengi wamshukuru Mungu. 13 Chini ya mtihani wa huduma hii, utakuwa kumtukuza Mungu kwa utii yako katika kukubali injili ya Kristo, na kwa ukarimu wa mchango wenu kwao na kwa wengine wote, 14 wakati muda mrefu kwenu na kuomba kwa ajili yenu, kwa sababu ya ukuu wa neema ya Mungu ndani yenu. 15 Shukrani kwa Mungu kwa ajili ya zawadi yake </w:t>
      </w:r>
      <w:r>
        <w:rPr>
          <w:rStyle w:val="Hps"/>
          <w:lang w:val="sw-KE"/>
        </w:rPr>
        <w:t>kutumia</w:t>
      </w:r>
      <w:r>
        <w:rPr>
          <w:rStyle w:val="Shorttext"/>
          <w:lang w:val="sw-KE"/>
        </w:rPr>
        <w:t xml:space="preserve"> </w:t>
      </w:r>
      <w:r>
        <w:rPr>
          <w:rStyle w:val="Hps"/>
          <w:lang w:val="sw-KE"/>
        </w:rPr>
        <w:t>logi</w:t>
      </w:r>
      <w:r>
        <w:rPr>
          <w:lang w:val="sw-KE"/>
        </w:rPr>
        <w:t>! (RSV)</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sw-KE"/>
      </w:rPr>
      <w:t>Kuto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Kuto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0:00Z</dcterms:created>
  <dc:creator>Wade Cox tr 2012</dc:creator>
  <dc:description/>
  <cp:keywords/>
  <dc:language>en-US</dc:language>
  <cp:lastModifiedBy>Denise</cp:lastModifiedBy>
  <cp:lastPrinted>2003-03-01T10:05:00Z</cp:lastPrinted>
  <dcterms:modified xsi:type="dcterms:W3CDTF">2012-03-13T02:55:00Z</dcterms:modified>
  <cp:revision>4</cp:revision>
  <dc:subject/>
  <dc:title>Kutoa [010]</dc:title>
</cp:coreProperties>
</file>