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282B]</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overflowPunct w:val="false"/>
        <w:autoSpaceDE w:val="false"/>
        <w:spacing w:before="240" w:after="60"/>
        <w:jc w:val="center"/>
        <w:rPr>
          <w:b/>
          <w:b/>
          <w:bCs/>
          <w:sz w:val="72"/>
          <w:szCs w:val="72"/>
          <w:lang w:val="es-ES"/>
        </w:rPr>
      </w:pPr>
      <w:r>
        <w:rPr>
          <w:b/>
          <w:bCs/>
          <w:sz w:val="72"/>
          <w:szCs w:val="72"/>
          <w:lang w:val="es-ES"/>
        </w:rPr>
        <w:t xml:space="preserve">Tawala za Wafalme </w:t>
      </w:r>
    </w:p>
    <w:p>
      <w:pPr>
        <w:pStyle w:val="Normal"/>
        <w:overflowPunct w:val="false"/>
        <w:autoSpaceDE w:val="false"/>
        <w:spacing w:before="240" w:after="60"/>
        <w:jc w:val="center"/>
        <w:rPr>
          <w:b/>
          <w:b/>
          <w:bCs/>
          <w:sz w:val="72"/>
          <w:szCs w:val="72"/>
          <w:lang w:val="es-ES"/>
        </w:rPr>
      </w:pPr>
      <w:r>
        <w:rPr>
          <w:b/>
          <w:bCs/>
          <w:sz w:val="72"/>
          <w:szCs w:val="72"/>
          <w:lang w:val="es-ES"/>
        </w:rPr>
        <w:t xml:space="preserve">Sehemu ya II: Daudi </w:t>
      </w:r>
    </w:p>
    <w:p>
      <w:pPr>
        <w:pStyle w:val="NormalWeb"/>
        <w:jc w:val="center"/>
        <w:rPr>
          <w:sz w:val="15"/>
          <w:szCs w:val="15"/>
          <w:lang w:val="es-ES"/>
        </w:rPr>
      </w:pPr>
      <w:r>
        <w:rPr>
          <w:sz w:val="15"/>
          <w:szCs w:val="15"/>
          <w:lang w:val="es-ES"/>
        </w:rPr>
        <w:t>(Toleo La 1.0 20000310-20060625)</w:t>
      </w:r>
    </w:p>
    <w:p>
      <w:pPr>
        <w:pStyle w:val="NormalWeb"/>
        <w:rPr>
          <w:lang w:val="es-ES"/>
        </w:rPr>
      </w:pPr>
      <w:r>
        <w:rPr>
          <w:lang w:val="es-ES"/>
        </w:rPr>
        <w:t>Sehemu hii inaelezea awamu pa pili ya ufalme uliodumu kwa kipindi cha pili cha miaka arobaini: Cha Ufalme wa Daud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02, 200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2"/>
          <w:szCs w:val="32"/>
          <w:lang w:val="es-ES"/>
        </w:rPr>
      </w:pPr>
      <w:r>
        <w:rPr>
          <w:b/>
          <w:bCs/>
          <w:sz w:val="32"/>
          <w:szCs w:val="32"/>
          <w:lang w:val="es-ES"/>
        </w:rPr>
        <w:t>Tawala za Wafalme Sehemu ya II: Daud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bCs/>
          <w:color w:val="000000"/>
          <w:sz w:val="32"/>
          <w:szCs w:val="32"/>
          <w:lang w:val="es-ES"/>
        </w:rPr>
      </w:pPr>
      <w:r>
        <w:rPr>
          <w:b/>
          <w:bCs/>
          <w:color w:val="000000"/>
          <w:sz w:val="32"/>
          <w:szCs w:val="32"/>
          <w:lang w:val="es-E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i/>
          <w:i/>
          <w:iCs/>
        </w:rPr>
      </w:pPr>
      <w:r>
        <w:rPr>
          <w:i/>
          <w:iCs/>
        </w:rPr>
        <w:t>Kipindi Maalumu na cha Aina Yeke Kiliendelea</w:t>
      </w:r>
    </w:p>
    <w:p>
      <w:pPr>
        <w:pStyle w:val="Normal"/>
        <w:rPr>
          <w:i/>
          <w:i/>
          <w:iCs/>
        </w:rPr>
      </w:pPr>
      <w:r>
        <w:rPr>
          <w:i/>
          <w:iCs/>
        </w:rPr>
      </w:r>
    </w:p>
    <w:p>
      <w:pPr>
        <w:pStyle w:val="Normal"/>
        <w:rPr>
          <w:b/>
          <w:b/>
          <w:bCs/>
          <w:sz w:val="28"/>
          <w:szCs w:val="28"/>
        </w:rPr>
      </w:pPr>
      <w:r>
        <w:rPr>
          <w:b/>
          <w:bCs/>
          <w:sz w:val="28"/>
          <w:szCs w:val="28"/>
        </w:rPr>
        <w:t>Daudi kama Mfalme</w:t>
      </w:r>
    </w:p>
    <w:p>
      <w:pPr>
        <w:pStyle w:val="Normal"/>
        <w:rPr/>
      </w:pPr>
      <w:r>
        <w:rPr/>
        <w:t xml:space="preserve">Tumejionea jinsi ufalme ulivyoondolewa kutoka kwa Sauli. Tuliona pia kuwa Mtiwa Mafuta au Masihi wa Bwana alilindwa, na ingawa Daudi alikuwa ni Mtiwa Mafuta wa Bwana, kamwe hakujaribu kuuinua mkono wake dhidi ya Mtiwa Mafuta aliyekuwepo wakati huo, wala hata kujisafisha mwenyewe na adui. Kwa hiyo kuna utaratibu au mwiko endelevu kuhusu Mtiwa Mafuta wa Bwana kwamba asiathiriwe au kushambuliwa. </w:t>
      </w:r>
    </w:p>
    <w:p>
      <w:pPr>
        <w:pStyle w:val="Normal"/>
        <w:rPr/>
      </w:pPr>
      <w:r>
        <w:rPr/>
      </w:r>
    </w:p>
    <w:p>
      <w:pPr>
        <w:pStyle w:val="Normal"/>
        <w:rPr/>
      </w:pPr>
      <w:r>
        <w:rPr/>
        <w:t>Sasa tunaendelea hadi kwenye kipindi cha pili cha miaka arobaini, ambacho kinapelekea kipindi kingine cha pili cha miaka arobaini cha maisha ya Musa huko Midiani. Hii ilikuwa ni moja ya maandalizi ya kuwakomboa watu wa Mungu, na ujumbe na dhumuni la utawala wa Daudi.</w:t>
      </w:r>
    </w:p>
    <w:p>
      <w:pPr>
        <w:pStyle w:val="Normal"/>
        <w:rPr/>
      </w:pPr>
      <w:r>
        <w:rPr/>
      </w:r>
    </w:p>
    <w:p>
      <w:pPr>
        <w:pStyle w:val="Normal"/>
        <w:rPr/>
      </w:pPr>
      <w:r>
        <w:rPr/>
        <w:t xml:space="preserve">Daudi alizaliwa katika mwaka wa kumi wa utawala wa Sauli (takriban mwaka 1043/2 KK). Alikuwa na umri wa miaka thelathini wakati Sauli alipouawa na akafanyika kuwa mfalme. Alitawala miaka arobaini na alifariki akiwa na umri wa miaka sabini. Daudi alotawala kwa miaka saba huko Hebroni na miaka thelathini na tatu huko Yerusalemu. Kindi cha miaka arobaini ya utawala wa Daudi kinawakilicha kipindi cha tangu Ibrahimu hadi Masihi, ambacho ni kipindi cha ukusanyaji wa makabrasha yaliyoandikwa Torati na maandiko mbalimballi ya manabiin na ni ambach ndicyo kilijengwa Hekalu. Kiliachwa kwa Kristo na Mitume kujenga Hekalu, ambalo ni Kanisa. </w:t>
      </w:r>
    </w:p>
    <w:p>
      <w:pPr>
        <w:pStyle w:val="Normal"/>
        <w:rPr/>
      </w:pPr>
      <w:r>
        <w:rPr/>
      </w:r>
    </w:p>
    <w:p>
      <w:pPr>
        <w:pStyle w:val="Normal"/>
        <w:rPr/>
      </w:pPr>
      <w:r>
        <w:rPr/>
        <w:t>Daudi aliingia mjini Yerusalemu mwaka 1005 KK, ni miaka elfu tatu kamili baada ya kuumbwa kwa Adamu, na ni nusu kipindi kupitia kwenye kipindi kilichohitimika tangu Adamu na kuendelea hadi katika mwisho wa kuwasili kwa utimifu wa nyakati au zama za Wamataifa (au wa mataifa ya ulimwengu) chini ya utawala na mamlaka ya Shetani. Hii ilionyesha kutoweka mbadala wa ukuhani wa Melkizedeki huko Yerusalemu. Tangu kipindi hiki Yerusalemu iliendeshwa na Walawi kwa kipindi cha Yubile ishirini au miaka 1,000 hadi kuzaliwa kwa Masihi. Ukuhani wa Melkzedeki ndipo ulipothibitika na Hekalu likaangamizwa mnamo mwaka 70 BK.</w:t>
      </w:r>
    </w:p>
    <w:p>
      <w:pPr>
        <w:pStyle w:val="Normal"/>
        <w:rPr/>
      </w:pPr>
      <w:r>
        <w:rPr/>
      </w:r>
    </w:p>
    <w:p>
      <w:pPr>
        <w:pStyle w:val="Normal"/>
        <w:rPr>
          <w:lang w:val="es-ES"/>
        </w:rPr>
      </w:pPr>
      <w:r>
        <w:rPr>
          <w:lang w:val="es-ES"/>
        </w:rPr>
        <w:t xml:space="preserve">Sulemani, mwanae, alizawadiwa heshima ya kulijenga heshima. Uhusiano ule au mgawanyo wa majukumu vilikuwa vinashiria kwenye ukweli kwamba mwana wa Daudi alikuwa ni Masihi na alilijenga hekalu la Kiroho. Daudi alitumia kipindichake chote alikusanya vifaa ambavyo alikujajengea Hekalu. Kwa njia hii, aliwakilisha kipindi cha karibu kati ya kile cha Mababa na cha Masihi. Kipindi kile kilikuwa ni cha makusanyo na uandishi wa Maandiko Matakatifu na nguvu za unabii katika Roho Mtakatifu. Maandiko Matakatifu. Maandiko Matakatifu hayawezi kutanguka na yote ni sheria (soma Yohana 10:34-35). </w:t>
      </w:r>
    </w:p>
    <w:p>
      <w:pPr>
        <w:pStyle w:val="Normal"/>
        <w:rPr>
          <w:lang w:val="es-ES"/>
        </w:rPr>
      </w:pPr>
      <w:r>
        <w:rPr>
          <w:lang w:val="es-ES"/>
        </w:rPr>
      </w:r>
    </w:p>
    <w:p>
      <w:pPr>
        <w:pStyle w:val="Normal"/>
        <w:rPr>
          <w:lang w:val="es-ES"/>
        </w:rPr>
      </w:pPr>
      <w:r>
        <w:rPr>
          <w:lang w:val="es-ES"/>
        </w:rPr>
        <w:t>Kutoka mwisho wa kipindi hiki Hekalu lisilojengwa kwa mikono lilijengwa. Hiyo haikuwezatokea hadi Masihi alipokuja na na njia ilifunguliwa wazi kuweza kuingia mahali palipoitwa Patakatifu pa Patakatifu na kufanya uhusiano na Mungu. Hii ilitokea tu kwa kifo cha Kristo akiwa kama Mwanakondoo wa Pasaka.</w:t>
      </w:r>
    </w:p>
    <w:p>
      <w:pPr>
        <w:pStyle w:val="Normal"/>
        <w:rPr>
          <w:lang w:val="es-ES"/>
        </w:rPr>
      </w:pPr>
      <w:r>
        <w:rPr>
          <w:lang w:val="es-ES"/>
        </w:rPr>
      </w:r>
    </w:p>
    <w:p>
      <w:pPr>
        <w:pStyle w:val="Normal"/>
        <w:rPr>
          <w:lang w:val="es-ES"/>
        </w:rPr>
      </w:pPr>
      <w:r>
        <w:rPr>
          <w:lang w:val="es-ES"/>
        </w:rPr>
        <w:t xml:space="preserve">Daudi alikuwa na kazi maalumu ya kufanya. Alitakiwa kuyatiisha mataifa ili Israeli wasimame kama taifa, na maadui ambao wangeiangamiza Israeli watiishwe au waondolewembali. Kwa namna yao wenyewe, Wafilisti waliwakilisha mataifa na mfumo wa kiilimwengu ambao ulikuwa na mkakati wa kuiangamiza Israeli na uhusiano wake na Mungu Mmoja, Wapekee na Wakweli. </w:t>
      </w:r>
    </w:p>
    <w:p>
      <w:pPr>
        <w:pStyle w:val="Normal"/>
        <w:rPr>
          <w:lang w:val="es-ES"/>
        </w:rPr>
      </w:pPr>
      <w:r>
        <w:rPr>
          <w:lang w:val="es-ES"/>
        </w:rPr>
      </w:r>
    </w:p>
    <w:p>
      <w:pPr>
        <w:pStyle w:val="Normal"/>
        <w:rPr>
          <w:lang w:val="pt-PT"/>
        </w:rPr>
      </w:pPr>
      <w:r>
        <w:rPr>
          <w:lang w:val="es-ES"/>
        </w:rPr>
        <w:t xml:space="preserve">Daudi, hata hivyo, aliyatiisha mataifa hadi yale ya Asia ya kati au yale yanayojulikana siku hizi kama  viunga vya Urusi ambao ni Mesheki na Tubali (Zaburi 120:5-7). Wakati huu tunajua kwamba Waseltiki walienea hadi kwenye hii tunaoiita leo Uchina (sawa na ilivyoandikwa kwenye kitabu cha E. W. Barber, </w:t>
      </w:r>
      <w:r>
        <w:rPr>
          <w:i/>
          <w:iCs/>
          <w:lang w:val="es-ES"/>
        </w:rPr>
        <w:t>The Mummies of Ürümchi</w:t>
      </w:r>
      <w:r>
        <w:rPr>
          <w:lang w:val="es-ES"/>
        </w:rPr>
        <w:t xml:space="preserve">, Norton and Co. </w:t>
      </w:r>
      <w:r>
        <w:rPr/>
        <w:t xml:space="preserve">New York, 1999 and also J. P Mallory and V. H. Mair, </w:t>
      </w:r>
      <w:r>
        <w:rPr>
          <w:i/>
          <w:iCs/>
        </w:rPr>
        <w:t>The Tarim Mummies: Ancient China and the Mystery of the Earliest Peoples from the West [Uchina ya Kale na Dinifumbo za Watu wa Zama Kale wa Magharibi]).</w:t>
      </w:r>
      <w:r>
        <w:rPr>
          <w:rFonts w:cs="Verdana" w:ascii="Verdana" w:hAnsi="Verdana"/>
        </w:rPr>
        <w:t xml:space="preserve"> </w:t>
      </w:r>
      <w:r>
        <w:rPr>
          <w:lang w:val="pt-PT"/>
        </w:rPr>
        <w:t xml:space="preserve">Kutoka kipindi hiki waliivamia na kuishambulia India pia na kuandisha mfumo na imani ya Kihindu. Jambo hili limeelezewa kwa kina kwenye kitabu cha </w:t>
      </w:r>
      <w:r>
        <w:rPr>
          <w:i/>
          <w:iCs/>
          <w:lang w:val="pt-PT"/>
        </w:rPr>
        <w:t>Mysticism (Imanifumbo) Sura ya 6 (B7_6)</w:t>
      </w:r>
      <w:r>
        <w:rPr>
          <w:lang w:val="pt-PT"/>
        </w:rPr>
        <w:t xml:space="preserve">, CCG, 2000. </w:t>
      </w:r>
    </w:p>
    <w:p>
      <w:pPr>
        <w:pStyle w:val="Normal"/>
        <w:rPr>
          <w:lang w:val="pt-PT"/>
        </w:rPr>
      </w:pPr>
      <w:r>
        <w:rPr>
          <w:lang w:val="pt-PT"/>
        </w:rPr>
      </w:r>
    </w:p>
    <w:p>
      <w:pPr>
        <w:pStyle w:val="Normal"/>
        <w:rPr>
          <w:lang w:val="pt-PT"/>
        </w:rPr>
      </w:pPr>
      <w:r>
        <w:rPr>
          <w:lang w:val="pt-PT"/>
        </w:rPr>
        <w:t>Matendo haya yalikuwa ya lazima kwa Mungu katika kuwashughulikia Israeli na Yuda kwenye kipindi cha Hekalu la Kwanza kipindi cha wafalme, na Yuda wakati wa kipindi cha Hekalu la Pili.</w:t>
      </w:r>
    </w:p>
    <w:p>
      <w:pPr>
        <w:pStyle w:val="Normal"/>
        <w:rPr>
          <w:lang w:val="pt-PT"/>
        </w:rPr>
      </w:pPr>
      <w:r>
        <w:rPr>
          <w:lang w:val="pt-PT"/>
        </w:rPr>
      </w:r>
    </w:p>
    <w:p>
      <w:pPr>
        <w:pStyle w:val="Normal"/>
        <w:rPr>
          <w:lang w:val="pt-PT"/>
        </w:rPr>
      </w:pPr>
      <w:r>
        <w:rPr>
          <w:lang w:val="pt-PT"/>
        </w:rPr>
        <w:t>Daudi ni mfano wa taifa la Israeli katika historia ya uhusiano wake na Mungu kwa mtind wa Maandiko Matakatifu, na mgawanyo wa taifa. Kwa kipindi hiki, mambo ya kimwili yaliandaliwa ambayo yangelifanya Hekalu kujengwa.</w:t>
      </w:r>
    </w:p>
    <w:p>
      <w:pPr>
        <w:pStyle w:val="Normal"/>
        <w:rPr>
          <w:lang w:val="pt-PT"/>
        </w:rPr>
      </w:pPr>
      <w:r>
        <w:rPr>
          <w:lang w:val="pt-PT"/>
        </w:rPr>
      </w:r>
    </w:p>
    <w:p>
      <w:pPr>
        <w:pStyle w:val="Normal"/>
        <w:rPr>
          <w:lang w:val="pt-PT"/>
        </w:rPr>
      </w:pPr>
      <w:r>
        <w:rPr>
          <w:lang w:val="pt-PT"/>
        </w:rPr>
        <w:t>Kwa jinsi hii, uwepo dhahiri wa taifa la Israeli na Yuda uliandaliwa ili kwamba wokovu uendelee na kuenea hadi kuwafiia Wamataifa wakati Hekalu la Kimaandiko Matakatifu chini ya Masihi liwe limejengwa pia. Torati ya Mungu na fafanuzi zake zilitolewa kwa kupitia manabii kwa mikono ya malaika au waombezi. Mambo haya yote yalikuwa ni mifano kwa watu ambao hatimaye wangelianzisha Kanisa, na kwa watu ambao wangeenda kulifanya taifa linaloonekana la Israeli kama lilivyoruzukiwa Baraka za uzaliwa wa kwanza.</w:t>
      </w:r>
    </w:p>
    <w:p>
      <w:pPr>
        <w:pStyle w:val="Normal"/>
        <w:rPr>
          <w:lang w:val="pt-PT"/>
        </w:rPr>
      </w:pPr>
      <w:r>
        <w:rPr>
          <w:lang w:val="pt-PT"/>
        </w:rPr>
      </w:r>
    </w:p>
    <w:p>
      <w:pPr>
        <w:pStyle w:val="Normal"/>
        <w:rPr>
          <w:lang w:val="pt-PT"/>
        </w:rPr>
      </w:pPr>
      <w:r>
        <w:rPr>
          <w:lang w:val="pt-PT"/>
        </w:rPr>
        <w:t>Maandiko hayawezi kutanguka (Yohana 10:34-35), na ahadi ya mwanzoni ya haki ya uzaliwa wa kwanza iliyotolewa na Mungu kupitia manabii isingeweza kutanguka pia. Mambo haya yanabidi yachukue mkond wake, na yangali bado yanaendelea kwa kipindi cha zaidi ya karne kadhaa zalizopita sasa.</w:t>
      </w:r>
    </w:p>
    <w:p>
      <w:pPr>
        <w:pStyle w:val="Normal"/>
        <w:rPr>
          <w:lang w:val="pt-PT"/>
        </w:rPr>
      </w:pPr>
      <w:r>
        <w:rPr>
          <w:lang w:val="pt-PT"/>
        </w:rPr>
      </w:r>
    </w:p>
    <w:p>
      <w:pPr>
        <w:pStyle w:val="Normal"/>
        <w:rPr>
          <w:b/>
          <w:b/>
          <w:bCs/>
          <w:sz w:val="28"/>
          <w:szCs w:val="28"/>
          <w:lang w:val="pt-PT"/>
        </w:rPr>
      </w:pPr>
      <w:r>
        <w:rPr>
          <w:b/>
          <w:bCs/>
          <w:sz w:val="28"/>
          <w:szCs w:val="28"/>
          <w:lang w:val="pt-PT"/>
        </w:rPr>
        <w:t>Kumnyooshea Kidole wala Kumlipa Kisasi Mtiwa Mafuta wa Bwana</w:t>
      </w:r>
    </w:p>
    <w:p>
      <w:pPr>
        <w:pStyle w:val="Normal"/>
        <w:rPr>
          <w:lang w:val="pt-PT"/>
        </w:rPr>
      </w:pPr>
      <w:r>
        <w:rPr>
          <w:lang w:val="pt-PT"/>
        </w:rPr>
        <w:t>Sauli alikuwa ni Mtiwa Mafuta au Masihi wa Bwana na ndiyo sababu iliyompelekea Daudi asijaribu kumuua na wala asiwaruhusu wengine wafanye hivyo pia. Sauli aliuangukia mkuki wake mwenyewe, lakini maisha yake yalimaliziwa na Muamaleki, na hiyo iliwezekana kwa kuwa alikuwa hakuyatii maagizo ya Mungu kwa suala la Hagagi na Waamaleki. Daudi alimuua Muamaleki aliyemuua Sauli ingawa aliombwa na Sauli mwenyewe amuue, na ingawa alisema, lakini hakuaminika na alipaswa kuhukumiwa kama muuaji na haini.</w:t>
      </w:r>
    </w:p>
    <w:p>
      <w:pPr>
        <w:pStyle w:val="QUOTES"/>
        <w:rPr/>
      </w:pPr>
      <w:r>
        <w:rPr>
          <w:lang w:val="pt-PT"/>
        </w:rPr>
        <w:t xml:space="preserve">2Samweli 1:1-27 Ikawa baada ya kufa kwake Sauli, hapo Daudi aliporudi katika kuwaua Waamaleki, naye Daudi amekaa siku mbili katika Siklagi; </w:t>
      </w:r>
      <w:r>
        <w:rPr>
          <w:rStyle w:val="Verse"/>
          <w:lang w:val="pt-PT"/>
        </w:rPr>
        <w:t xml:space="preserve">2 </w:t>
      </w:r>
      <w:r>
        <w:rPr>
          <w:lang w:val="pt-PT"/>
        </w:rPr>
        <w:t xml:space="preserve">hata siku ya tatu ikawa, tazama! Akaja mtu kutoka kambi ya Sauli, nguo zake zimeraruliwa, tena ana mavumbi kichwani mwake; basi, ikawa alipomfikia Daudi, akaanguka chini, akamsujudia. </w:t>
      </w:r>
      <w:r>
        <w:rPr>
          <w:rStyle w:val="Verse"/>
          <w:lang w:val="pt-PT"/>
        </w:rPr>
        <w:t xml:space="preserve">3 </w:t>
      </w:r>
      <w:r>
        <w:rPr>
          <w:lang w:val="pt-PT"/>
        </w:rPr>
        <w:t xml:space="preserve">Daudi akamwambia, Umetoka wapi? Akamwambia, Nimeokoka katika kambi ya Israeli. </w:t>
      </w:r>
      <w:r>
        <w:rPr>
          <w:rStyle w:val="Verse"/>
          <w:lang w:val="pt-PT"/>
        </w:rPr>
        <w:t xml:space="preserve">4 </w:t>
      </w:r>
      <w:r>
        <w:rPr>
          <w:lang w:val="pt-PT"/>
        </w:rPr>
        <w:t xml:space="preserve">Daudi akamwambia, Yalikwendaje? Tafadhali uniambie. Akajibu, Watu wamekimbia vitani, tena watu wengi wameanguka wamekufa; hata Sauli naye na Yonathani, mwanawe, wamekufa. </w:t>
      </w:r>
      <w:r>
        <w:rPr>
          <w:rStyle w:val="Verse"/>
          <w:lang w:val="pt-PT"/>
        </w:rPr>
        <w:t xml:space="preserve">5 </w:t>
      </w:r>
      <w:r>
        <w:rPr>
          <w:lang w:val="pt-PT"/>
        </w:rPr>
        <w:t xml:space="preserve">Daudi akamwambia yule kijana aliyempa habari, Umejuaje ya kuwa Sauli na Yonathani mwanawe wamekufa? </w:t>
      </w:r>
      <w:r>
        <w:rPr>
          <w:rStyle w:val="Verse"/>
          <w:lang w:val="pt-PT"/>
        </w:rPr>
        <w:t xml:space="preserve">6 </w:t>
      </w:r>
      <w:r>
        <w:rPr>
          <w:lang w:val="pt-PT"/>
        </w:rPr>
        <w:t xml:space="preserve">Yule kijana aliyempa habari akasema, Nalikuwapo kwa nasibu juu ya kilima cha Gilboa, na tazama, Sauli alikuwa ameegemea fumo lake; na tazama, magari na wapanda farasi wanamfuatia kwa kasi. </w:t>
      </w:r>
      <w:r>
        <w:rPr>
          <w:rStyle w:val="Verse"/>
          <w:lang w:val="pt-PT"/>
        </w:rPr>
        <w:t xml:space="preserve">7 </w:t>
      </w:r>
      <w:r>
        <w:rPr>
          <w:lang w:val="pt-PT"/>
        </w:rPr>
        <w:t xml:space="preserve">Naye alipotazama nyuma, akaniona, akaniita. Nikajibu, Mimi hapa. </w:t>
      </w:r>
      <w:r>
        <w:rPr>
          <w:rStyle w:val="Verse"/>
          <w:lang w:val="pt-PT"/>
        </w:rPr>
        <w:t xml:space="preserve">8 </w:t>
      </w:r>
      <w:r>
        <w:rPr>
          <w:lang w:val="pt-PT"/>
        </w:rPr>
        <w:t xml:space="preserve">Akaniambia, U nani wewe? Nikamjibu, Mimi ni Mwamaleki. </w:t>
      </w:r>
      <w:r>
        <w:rPr>
          <w:rStyle w:val="Verse"/>
          <w:lang w:val="pt-PT"/>
        </w:rPr>
        <w:t xml:space="preserve">9 </w:t>
      </w:r>
      <w:r>
        <w:rPr>
          <w:lang w:val="pt-PT"/>
        </w:rPr>
        <w:t xml:space="preserve">Akaniambia, Tafadhali simama karibu nami, ukaniue, maana shida imenipata; kwa sababu roho yangu ingali hai ndani yangu. </w:t>
      </w:r>
      <w:r>
        <w:rPr>
          <w:rStyle w:val="Verse"/>
          <w:lang w:val="pt-PT"/>
        </w:rPr>
        <w:t xml:space="preserve">10 </w:t>
      </w:r>
      <w:r>
        <w:rPr>
          <w:lang w:val="pt-PT"/>
        </w:rPr>
        <w:t xml:space="preserve">Basi, nikasimama karibu naye, nikamwua, kwa sababu nalijua hakika ya kuwa hawezi kupona baada ya kuanguka; kisha nikaitwaa ile taji iliyokuwa kichwani mwake, na kikuku kilichokuwa mkononi mwake, nami nimevileta hapa kwa bwana wangu. </w:t>
      </w:r>
      <w:r>
        <w:rPr>
          <w:rStyle w:val="Verse"/>
          <w:lang w:val="pt-PT"/>
        </w:rPr>
        <w:t xml:space="preserve">11 </w:t>
      </w:r>
      <w:r>
        <w:rPr>
          <w:lang w:val="pt-PT"/>
        </w:rPr>
        <w:t xml:space="preserve">Ndipo Daudi akashika nguo zake akazirarua na kadhalika watu wote waliokuwa pamoja naye; </w:t>
      </w:r>
      <w:r>
        <w:rPr>
          <w:rStyle w:val="Verse"/>
          <w:lang w:val="pt-PT"/>
        </w:rPr>
        <w:t xml:space="preserve">12 </w:t>
      </w:r>
      <w:r>
        <w:rPr>
          <w:lang w:val="pt-PT"/>
        </w:rPr>
        <w:t xml:space="preserve">wakaomboleza, wakalia, wakafunga hata jioni, kwa ajili ya Sauli, na kwa ajili ya Yonathani mwanawe, na kwa ajili ya watu wa Bwana na kwa ajili ya nyumba ya Israeli; kwa sababu wameanguka kwa upanga. </w:t>
      </w:r>
      <w:r>
        <w:rPr>
          <w:rStyle w:val="Verse"/>
          <w:lang w:val="pt-PT"/>
        </w:rPr>
        <w:t xml:space="preserve">13 </w:t>
      </w:r>
      <w:r>
        <w:rPr>
          <w:lang w:val="pt-PT"/>
        </w:rPr>
        <w:t xml:space="preserve">Naye Daudi akamwambia yule kijana aliyempa habari, Watoka wapi wewe? Akajibu, Mimi ni mwana wa mgeni, Mwamaleki. </w:t>
      </w:r>
      <w:r>
        <w:rPr>
          <w:rStyle w:val="Verse"/>
          <w:lang w:val="pt-PT"/>
        </w:rPr>
        <w:t xml:space="preserve">14 </w:t>
      </w:r>
      <w:r>
        <w:rPr>
          <w:lang w:val="pt-PT"/>
        </w:rPr>
        <w:t xml:space="preserve">Daudi akamwambia, Jinsi gani hukuogopa kuunyosha mkono wako umwangamize masihi wa BWANA? </w:t>
      </w:r>
      <w:r>
        <w:rPr>
          <w:rStyle w:val="Verse"/>
          <w:lang w:val="pt-PT"/>
        </w:rPr>
        <w:t xml:space="preserve">15 </w:t>
      </w:r>
      <w:r>
        <w:rPr>
          <w:lang w:val="pt-PT"/>
        </w:rPr>
        <w:t xml:space="preserve">Ndipo Daudi akamwita mmoja wa vijana, akamwambia, Mwendee, ukamwangukie. Basi akampiga hata akafa. </w:t>
      </w:r>
      <w:r>
        <w:rPr>
          <w:rStyle w:val="Verse"/>
          <w:lang w:val="pt-PT"/>
        </w:rPr>
        <w:t xml:space="preserve">16 </w:t>
      </w:r>
      <w:r>
        <w:rPr>
          <w:lang w:val="pt-PT"/>
        </w:rPr>
        <w:t xml:space="preserve">Daudi akamwambia, Damu yako na iwe juu ya kichwa chako mwenyewe; maana umejishuhudia nafsi yako ukisema, Nimemwua masihi wa Bwana. </w:t>
      </w:r>
      <w:r>
        <w:rPr>
          <w:rStyle w:val="Verse"/>
          <w:lang w:val="pt-PT"/>
        </w:rPr>
        <w:t xml:space="preserve">17 </w:t>
      </w:r>
      <w:r>
        <w:rPr>
          <w:lang w:val="pt-PT"/>
        </w:rPr>
        <w:t xml:space="preserve">Basi Daudi akamwomboleza Sauli, na Yonathani, mwanawe, maombolezo haya; </w:t>
      </w:r>
      <w:r>
        <w:rPr>
          <w:rStyle w:val="Verse"/>
          <w:lang w:val="pt-PT"/>
        </w:rPr>
        <w:t xml:space="preserve">18 </w:t>
      </w:r>
      <w:r>
        <w:rPr>
          <w:lang w:val="pt-PT"/>
        </w:rPr>
        <w:t xml:space="preserve">(kama ilivyoandikwa katika kitabu cha Yashari), akasema, Wana wa Yuda na wafundishwe haya, </w:t>
      </w:r>
      <w:r>
        <w:rPr>
          <w:rStyle w:val="Verse"/>
          <w:lang w:val="pt-PT"/>
        </w:rPr>
        <w:t xml:space="preserve">19 </w:t>
      </w:r>
      <w:r>
        <w:rPr>
          <w:lang w:val="pt-PT"/>
        </w:rPr>
        <w:t xml:space="preserve">Walio fahari yako, Ee Israeli Juu ya mahali pako palipoinuka wameuawa; Jinsi mashujaa walivyoanguka! </w:t>
      </w:r>
      <w:r>
        <w:rPr>
          <w:rStyle w:val="Verse"/>
          <w:lang w:val="pt-PT"/>
        </w:rPr>
        <w:t xml:space="preserve">20 </w:t>
      </w:r>
      <w:r>
        <w:rPr>
          <w:lang w:val="pt-PT"/>
        </w:rPr>
        <w:t xml:space="preserve">Msiyahubiri mambo haya katika Gathi, Msiyatangaze katika njia za Ashkeloni; Wasije wakashangilia binti za Wafilisti, Binti za wasiotahiriwa wakasimanga. </w:t>
      </w:r>
      <w:r>
        <w:rPr>
          <w:rStyle w:val="Verse"/>
          <w:lang w:val="pt-PT"/>
        </w:rPr>
        <w:t xml:space="preserve">21 </w:t>
      </w:r>
      <w:r>
        <w:rPr>
          <w:lang w:val="pt-PT"/>
        </w:rPr>
        <w:t xml:space="preserve">Enyi milima ya Gilboa, visiwepo juu yenu Umande wala mvua, wala mashamba ya matoleo; Maana ndipo ilipotupwa kwa aibu ngao ya shujaa, Ngao yake Sauli, pasipo kutiwa mafuta. </w:t>
      </w:r>
      <w:r>
        <w:rPr>
          <w:rStyle w:val="Verse"/>
          <w:lang w:val="pt-PT"/>
        </w:rPr>
        <w:t xml:space="preserve">22 </w:t>
      </w:r>
      <w:r>
        <w:rPr>
          <w:lang w:val="pt-PT"/>
        </w:rPr>
        <w:t xml:space="preserve">Kutoka kwa damu yao waliouawa, Kutoka kwa shahamu yao mashujaa, Upinde wa Yonathani haukurudi nyuma, Wala upanga wa Sauli haukurudi bure. </w:t>
      </w:r>
      <w:r>
        <w:rPr>
          <w:rStyle w:val="Verse"/>
          <w:lang w:val="pt-PT"/>
        </w:rPr>
        <w:t xml:space="preserve">23 </w:t>
      </w:r>
      <w:r>
        <w:rPr>
          <w:lang w:val="pt-PT"/>
        </w:rPr>
        <w:t xml:space="preserve">Sauli na Yonathani walipendwa na kupendeza Maishani wala mautini hawakutengwa; Walikuwa wepesi kuliko tai, Walikuwa hodari kuliko simba. </w:t>
      </w:r>
      <w:r>
        <w:rPr>
          <w:rStyle w:val="Verse"/>
          <w:lang w:val="pt-PT"/>
        </w:rPr>
        <w:t xml:space="preserve">24 </w:t>
      </w:r>
      <w:r>
        <w:rPr>
          <w:lang w:val="pt-PT"/>
        </w:rPr>
        <w:t xml:space="preserve">Enyi binti za Israeli, mlilieni Huyo Sauli, ambaye aliwavika Mavazi mekundu kwa anasa, Akazipamba nguo zenu dhahabu. </w:t>
      </w:r>
      <w:r>
        <w:rPr>
          <w:rStyle w:val="Verse"/>
          <w:lang w:val="pt-PT"/>
        </w:rPr>
        <w:t xml:space="preserve">25 </w:t>
      </w:r>
      <w:r>
        <w:rPr>
          <w:lang w:val="pt-PT"/>
        </w:rPr>
        <w:t xml:space="preserve">Jinsi mashujaa walivyoanguka Katikati ya vita! Ee Yonathani, wewe umeuawa Juu ya mahali pako palipoinuka </w:t>
      </w:r>
      <w:r>
        <w:rPr>
          <w:rStyle w:val="Verse"/>
          <w:lang w:val="pt-PT"/>
        </w:rPr>
        <w:t xml:space="preserve">26 </w:t>
      </w:r>
      <w:r>
        <w:rPr>
          <w:lang w:val="pt-PT"/>
        </w:rPr>
        <w:t xml:space="preserve">Nimesikitika kwa ajili yako, Yonathani, ndugu yangu, Ulikuwa ukinipendeza sana; Upendo wako kwangu ulikuwa wa ajabu, Kupita upendo wa wanawake. </w:t>
      </w:r>
      <w:r>
        <w:rPr>
          <w:rStyle w:val="Verse"/>
          <w:lang w:val="pt-PT"/>
        </w:rPr>
        <w:t xml:space="preserve">27 </w:t>
      </w:r>
      <w:r>
        <w:rPr>
          <w:lang w:val="pt-PT"/>
        </w:rPr>
        <w:t>Jinsi mashujaa walivyoanguka, Na silaha za vita zilivyoangamia!</w:t>
      </w:r>
    </w:p>
    <w:p>
      <w:pPr>
        <w:pStyle w:val="Normal"/>
        <w:rPr>
          <w:lang w:val="pt-PT"/>
        </w:rPr>
      </w:pPr>
      <w:r>
        <w:rPr>
          <w:lang w:val="pt-PT"/>
        </w:rPr>
        <w:t xml:space="preserve">Baada ya kifo cha Sauli, Mungu alimuambia Daudi aende Hebroni. Alifanya hivyo na kuishi huko Hebroni kwa miaka saba. Ndipo wakati akiwa huko ndipo alitangazwa kuwa mfalme. </w:t>
      </w:r>
    </w:p>
    <w:p>
      <w:pPr>
        <w:pStyle w:val="Normal"/>
        <w:rPr>
          <w:lang w:val="pt-PT"/>
        </w:rPr>
      </w:pPr>
      <w:r>
        <w:rPr>
          <w:lang w:val="pt-PT"/>
        </w:rPr>
      </w:r>
    </w:p>
    <w:p>
      <w:pPr>
        <w:pStyle w:val="QUOTES"/>
        <w:rPr>
          <w:color w:val="FF0000"/>
          <w:lang w:val="es-ES"/>
        </w:rPr>
      </w:pPr>
      <w:r>
        <w:rPr>
          <w:lang w:val="pt-PT"/>
        </w:rPr>
        <w:t xml:space="preserve">2Samweli 2:1-32 Ikawa baada ya hayo, Daudi akauliza kwa Bwana, akasema, Je! </w:t>
      </w:r>
      <w:r>
        <w:rPr>
          <w:lang w:val="es-ES"/>
        </w:rPr>
        <w:t xml:space="preserve">Niupandie mji wo wote wa Yuda? Bwana akamwambia, Haya! Panda. Daudi akasema, Niupandie mji upi? Akasema, Hebroni. </w:t>
      </w:r>
      <w:r>
        <w:rPr>
          <w:rStyle w:val="Verse"/>
          <w:lang w:val="es-ES"/>
        </w:rPr>
        <w:t xml:space="preserve">2 </w:t>
      </w:r>
      <w:r>
        <w:rPr>
          <w:lang w:val="es-ES"/>
        </w:rPr>
        <w:t xml:space="preserve">Basi Daudi akapanda aende huko, pamoja na wakeze wawili, Ahinoamu wa Yezreeli, na Abigaili, mkewe Nabali, wa Karmeli. </w:t>
      </w:r>
      <w:r>
        <w:rPr>
          <w:rStyle w:val="Verse"/>
          <w:lang w:val="es-ES"/>
        </w:rPr>
        <w:t xml:space="preserve">3 </w:t>
      </w:r>
      <w:r>
        <w:rPr>
          <w:lang w:val="es-ES"/>
        </w:rPr>
        <w:t xml:space="preserve">Daudi naye akawapandisha watu wake waliokuwa pamoja naye, kila mtu na watu wa nyumbani mwake; wakakaa katika miji ya Hebroni. </w:t>
      </w:r>
      <w:r>
        <w:rPr>
          <w:rStyle w:val="Verse"/>
          <w:lang w:val="es-ES"/>
        </w:rPr>
        <w:t xml:space="preserve">4 </w:t>
      </w:r>
      <w:r>
        <w:rPr>
          <w:lang w:val="es-ES"/>
        </w:rPr>
        <w:t xml:space="preserve">Basi watu wa Yuda wakaenda, wakamtia Daudi mafuta huko, awe mfalme juu ya nyumba ya Yuda. Wakamwambia Daudi wakasema, Watu wa Yabesh-gileadi ndio waliomzika Sauli. </w:t>
      </w:r>
      <w:r>
        <w:rPr>
          <w:rStyle w:val="Verse"/>
          <w:lang w:val="es-ES"/>
        </w:rPr>
        <w:t xml:space="preserve">5 </w:t>
      </w:r>
      <w:r>
        <w:rPr>
          <w:lang w:val="es-ES"/>
        </w:rPr>
        <w:t xml:space="preserve">Basi Daudi akatuma wajumbe kwa watu wa Yabesh-gileadi, na kuwaambia, Na mbarikiwe ninyi na Bwana, kwa kuwa mmemtendea bwana wenu fadhili hii, yaani Sauli, mkamzika. </w:t>
      </w:r>
      <w:r>
        <w:rPr>
          <w:rStyle w:val="Verse"/>
          <w:lang w:val="es-ES"/>
        </w:rPr>
        <w:t xml:space="preserve">6 </w:t>
      </w:r>
      <w:r>
        <w:rPr>
          <w:lang w:val="es-ES"/>
        </w:rPr>
        <w:t xml:space="preserve">Bwana naye sasa awatendee ninyi fadhili na kweli; mimi nami nitawalipeni fadhili hiyo, kwa sababu mmetenda jambo hilo. </w:t>
      </w:r>
      <w:r>
        <w:rPr>
          <w:rStyle w:val="Verse"/>
          <w:lang w:val="es-ES"/>
        </w:rPr>
        <w:t xml:space="preserve">7 </w:t>
      </w:r>
      <w:r>
        <w:rPr>
          <w:lang w:val="es-ES"/>
        </w:rPr>
        <w:t xml:space="preserve">Basi sasa, mikono yenu na itiwe nguvu, nanyi iweni mashujaa; maana Sauli, bwana wenu, amekufa, tena nyumba ya Yuda wamenitia mimi mafuta niwe mfalme juu yao. </w:t>
      </w:r>
    </w:p>
    <w:p>
      <w:pPr>
        <w:pStyle w:val="Normal"/>
        <w:rPr/>
      </w:pPr>
      <w:r>
        <w:rPr>
          <w:lang w:val="es-ES"/>
        </w:rPr>
        <w:t xml:space="preserve">Abneri, mwana wa Neri, Kamanda wa Jeshi la mfalme Sauli, alizuia na kupinga kutangazwa kwa Daudi kuwa mfalme. Abneri akamtangaza Ishboshethi kuwa ndiye mfalme akiwa huko Gileadi dhidi ya Waashuru na Yezreeli. </w:t>
      </w:r>
      <w:r>
        <w:rPr>
          <w:lang w:val="pt-PT"/>
        </w:rPr>
        <w:t>Waefraimu, Wabenyamini na Israeli wote. Kulikuwa na vita na migawanyiko katika Israeli. Ishboshethi alitawala kwa kipindi cha miaka miwili. Vira hivi vilipelekea mgawaniko ambao ulikuja kutokea baadae baada ya kushindwa kwa Sulemani, na uasi wa Israeli uliongozwa na Yeroboamu uiotokana na anguko la Sulemani kwa kuabudu sanamu kama tutakavyoona huko mbele.</w:t>
      </w:r>
    </w:p>
    <w:p>
      <w:pPr>
        <w:pStyle w:val="QUOTES"/>
        <w:rPr>
          <w:lang w:val="pt-PT"/>
        </w:rPr>
      </w:pPr>
      <w:r>
        <w:rPr>
          <w:rStyle w:val="Verse"/>
          <w:lang w:val="pt-PT"/>
        </w:rPr>
        <w:t xml:space="preserve">8 </w:t>
      </w:r>
      <w:r>
        <w:rPr>
          <w:lang w:val="pt-PT"/>
        </w:rPr>
        <w:t xml:space="preserve">Basi Abneri, mwana wa Neri, amiri wa jeshi la Sauli, alikuwa amemtwaa Ishboshethi, mwana wa Sauli, na kumvusha na kumpeleka Mahanaimu; </w:t>
      </w:r>
      <w:r>
        <w:rPr>
          <w:rStyle w:val="Verse"/>
          <w:lang w:val="pt-PT"/>
        </w:rPr>
        <w:t xml:space="preserve">9 </w:t>
      </w:r>
      <w:r>
        <w:rPr>
          <w:lang w:val="pt-PT"/>
        </w:rPr>
        <w:t xml:space="preserve">akamweka awe mfalme juu ya Gileadi, na Waasheri, na Yezreeli, na Efraimu, na Benyamini, na juu ya Israeli wote. </w:t>
      </w:r>
      <w:r>
        <w:rPr>
          <w:rStyle w:val="Verse"/>
          <w:lang w:val="pt-PT"/>
        </w:rPr>
        <w:t xml:space="preserve">10 </w:t>
      </w:r>
      <w:r>
        <w:rPr>
          <w:lang w:val="pt-PT"/>
        </w:rPr>
        <w:t xml:space="preserve">(Huyo Ishboshethi, mwana wa Sauli, umri wake alikuwa amepata miaka arobaini alipoanza kutawala juu ya Israeli, akatawala miaka miwili.) Lakini nyumba ya Yuda waliandamana na Daudi. </w:t>
      </w:r>
      <w:r>
        <w:rPr>
          <w:rStyle w:val="Verse"/>
          <w:lang w:val="pt-PT"/>
        </w:rPr>
        <w:t xml:space="preserve">11 </w:t>
      </w:r>
      <w:r>
        <w:rPr>
          <w:lang w:val="pt-PT"/>
        </w:rPr>
        <w:t xml:space="preserve">Na wakati Daudi alipotawala Hebroni juu ya nyumba ya Yuda ulikuwa miaka saba na miezi sita. </w:t>
      </w:r>
      <w:r>
        <w:rPr>
          <w:rStyle w:val="Verse"/>
          <w:lang w:val="pt-PT"/>
        </w:rPr>
        <w:t xml:space="preserve">12 </w:t>
      </w:r>
      <w:r>
        <w:rPr>
          <w:lang w:val="pt-PT"/>
        </w:rPr>
        <w:t xml:space="preserve">Basi Abneri, mwana wa Neri, na watumishi wa Ishboshethi, mwana wa Sauli, wakatoka Mahanaimu kwenda Gibeoni. </w:t>
      </w:r>
      <w:r>
        <w:rPr>
          <w:rStyle w:val="Verse"/>
          <w:lang w:val="pt-PT"/>
        </w:rPr>
        <w:t xml:space="preserve">13 </w:t>
      </w:r>
      <w:r>
        <w:rPr>
          <w:lang w:val="pt-PT"/>
        </w:rPr>
        <w:t xml:space="preserve">Huyo Yoabu naye, mwana wa Seruya, na watumishi wa Daudi, wakatoka, wakakutana nao karibu na ziwa la Gibeoni; wakaketi, hawa upande huu wa ziwa, na hawa upande huu wa ziwa. </w:t>
      </w:r>
      <w:r>
        <w:rPr>
          <w:rStyle w:val="Verse"/>
          <w:lang w:val="pt-PT"/>
        </w:rPr>
        <w:t xml:space="preserve">14 </w:t>
      </w:r>
      <w:r>
        <w:rPr>
          <w:lang w:val="pt-PT"/>
        </w:rPr>
        <w:t xml:space="preserve">Abneri akamwambia Yoabu, Tafadhali vijana hawa na waondoke na kucheza mbele yetu. Yoabu akasema, Haya! Na waondoke. </w:t>
      </w:r>
      <w:r>
        <w:rPr>
          <w:rStyle w:val="Verse"/>
          <w:lang w:val="pt-PT"/>
        </w:rPr>
        <w:t xml:space="preserve">15 </w:t>
      </w:r>
      <w:r>
        <w:rPr>
          <w:lang w:val="pt-PT"/>
        </w:rPr>
        <w:t xml:space="preserve">Basi wakaondoka, wakaenda upande wa pili kwa hesabu yao watu kumi na wawili wa Benyamini, na wa Ishboshethi, mwana wa Sauli na watu kumi na wawili wa watumishi wa Daudi. </w:t>
      </w:r>
      <w:r>
        <w:rPr>
          <w:rStyle w:val="Verse"/>
          <w:lang w:val="pt-PT"/>
        </w:rPr>
        <w:t xml:space="preserve">16 </w:t>
      </w:r>
      <w:r>
        <w:rPr>
          <w:lang w:val="pt-PT"/>
        </w:rPr>
        <w:t xml:space="preserve">Wakakamatana, kila mtu akimshika mwenziwe kichwa chake, na kutia upanga wake katika ubavu wa mwenzake; wakaanguka pamoja; hata mahali pale pakaitwa Helkath-hasurimu, napo ni katika Gibeoni. </w:t>
      </w:r>
      <w:r>
        <w:rPr>
          <w:rStyle w:val="Verse"/>
          <w:lang w:val="pt-PT"/>
        </w:rPr>
        <w:t xml:space="preserve">17 </w:t>
      </w:r>
      <w:r>
        <w:rPr>
          <w:lang w:val="pt-PT"/>
        </w:rPr>
        <w:t xml:space="preserve">Vita vile vilikuwa vikali sana siku ile; naye Abneri akashindwa, na watu wa Israeli, mbele ya watumishi wa Daudi. </w:t>
      </w:r>
      <w:r>
        <w:rPr>
          <w:rStyle w:val="Verse"/>
          <w:lang w:val="pt-PT"/>
        </w:rPr>
        <w:t xml:space="preserve">18 </w:t>
      </w:r>
      <w:r>
        <w:rPr>
          <w:lang w:val="pt-PT"/>
        </w:rPr>
        <w:t xml:space="preserve">Na wana watatu wa Seruya walikuwako huko, Yoabu, na Abishai, na Asaheli; na Asaheli alikuwa mwepesi wa miguu kama kulungu. </w:t>
      </w:r>
      <w:r>
        <w:rPr>
          <w:rStyle w:val="Verse"/>
          <w:lang w:val="pt-PT"/>
        </w:rPr>
        <w:t xml:space="preserve">19 </w:t>
      </w:r>
      <w:r>
        <w:rPr>
          <w:lang w:val="pt-PT"/>
        </w:rPr>
        <w:t xml:space="preserve">Naye Asaheli akamfuatia Abneri; na katika kwenda kwake hakugeuka kwenda mkono wa kuume wala mkono wa kushoto katika kumfuatia Abneri. </w:t>
      </w:r>
      <w:r>
        <w:rPr>
          <w:rStyle w:val="Verse"/>
          <w:lang w:val="pt-PT"/>
        </w:rPr>
        <w:t xml:space="preserve">20 </w:t>
      </w:r>
      <w:r>
        <w:rPr>
          <w:lang w:val="pt-PT"/>
        </w:rPr>
        <w:t xml:space="preserve">Basi Abneri akatazama nyuma yake, akasema, Ni wewe, Asaheli? Akajibu, Ni mimi. </w:t>
      </w:r>
      <w:r>
        <w:rPr>
          <w:rStyle w:val="Verse"/>
          <w:lang w:val="pt-PT"/>
        </w:rPr>
        <w:t xml:space="preserve">21 </w:t>
      </w:r>
      <w:r>
        <w:rPr>
          <w:lang w:val="pt-PT"/>
        </w:rPr>
        <w:t xml:space="preserve">Basi Abneri akamwambia, Geuka mkono wa kuume au mkono wa kushoto, ukamshike mmoja wa vijana, ukazitwae silaha zake. Lakini Asaheli hakukubali kugeuka na kuacha kumfuata. </w:t>
      </w:r>
      <w:r>
        <w:rPr>
          <w:rStyle w:val="Verse"/>
          <w:lang w:val="pt-PT"/>
        </w:rPr>
        <w:t xml:space="preserve">22 </w:t>
      </w:r>
      <w:r>
        <w:rPr>
          <w:lang w:val="pt-PT"/>
        </w:rPr>
        <w:t xml:space="preserve">Abneri akamwambia Asaheli mara ya pili, Geuka, acha kunifuatia mimi; kwa nini nikupige hata chini? Hapo ningewezaje kuinua uso wangu mbele ya Yoabu, ndugu yako? </w:t>
      </w:r>
      <w:r>
        <w:rPr>
          <w:rStyle w:val="Verse"/>
          <w:lang w:val="pt-PT"/>
        </w:rPr>
        <w:t xml:space="preserve">23 </w:t>
      </w:r>
      <w:r>
        <w:rPr>
          <w:lang w:val="pt-PT"/>
        </w:rPr>
        <w:t xml:space="preserve">Lakini akakataa kugeuka; kwa hiyo Abneri akampiga tumboni kwa ncha ya nyuma ya mkuki wake, ule mkuki ukamtoka kwa nyuma; naye akaanguka hapo, akafa papo hapo; ikawa, watu wote waliofika hapo, alipoanguka Asaheli na kufa, wakasimama. </w:t>
      </w:r>
      <w:r>
        <w:rPr>
          <w:rStyle w:val="Verse"/>
          <w:lang w:val="pt-PT"/>
        </w:rPr>
        <w:t xml:space="preserve">24 </w:t>
      </w:r>
      <w:r>
        <w:rPr>
          <w:lang w:val="pt-PT"/>
        </w:rPr>
        <w:t xml:space="preserve">Ila Yoabu na Abishai wakamfuatia Abneri; na jua likachwa hapo walipoufikilia mlima wa Ama, uelekeao Gia, katika njia ya nyika ya Gibeoni. </w:t>
      </w:r>
      <w:r>
        <w:rPr>
          <w:rStyle w:val="Verse"/>
          <w:lang w:val="pt-PT"/>
        </w:rPr>
        <w:t xml:space="preserve">25 </w:t>
      </w:r>
      <w:r>
        <w:rPr>
          <w:lang w:val="pt-PT"/>
        </w:rPr>
        <w:t xml:space="preserve">Nao wana wa Benyamini wakakusanyika pamoja nyuma ya Abneri, wakawa kikosi kimoja, wakasimama juu ya mlima. </w:t>
      </w:r>
      <w:r>
        <w:rPr>
          <w:rStyle w:val="Verse"/>
          <w:lang w:val="pt-PT"/>
        </w:rPr>
        <w:t xml:space="preserve">26 </w:t>
      </w:r>
      <w:r>
        <w:rPr>
          <w:lang w:val="pt-PT"/>
        </w:rPr>
        <w:t xml:space="preserve">Ndipo huyo Abneri akamwita Yoabu, akasema, Je! Upanga uwale watu sikuzote? Je! Hujui ya kwamba utakuwa uchungu mwisho wake? Basi itakuwa hata lini usijewaamuru watu warudi na kuacha kuwafuatia ndugu zao? </w:t>
      </w:r>
      <w:r>
        <w:rPr>
          <w:rStyle w:val="Verse"/>
          <w:lang w:val="pt-PT"/>
        </w:rPr>
        <w:t xml:space="preserve">27 </w:t>
      </w:r>
      <w:r>
        <w:rPr>
          <w:lang w:val="pt-PT"/>
        </w:rPr>
        <w:t xml:space="preserve">Naye Yoabu akasema, Aishivyo Mungu, usingalinena, basi asubuhi wangalikwenda zao, wasiwafuatie kila mtu ndugu yake. </w:t>
      </w:r>
      <w:r>
        <w:rPr>
          <w:rStyle w:val="Verse"/>
          <w:lang w:val="pt-PT"/>
        </w:rPr>
        <w:t xml:space="preserve">28 </w:t>
      </w:r>
      <w:r>
        <w:rPr>
          <w:lang w:val="pt-PT"/>
        </w:rPr>
        <w:t xml:space="preserve">Basi Yoabu akapiga tarumbeta, na watu wote wakasimama, wasiwafuatie Israeli tena, wala hawakupigana tena. </w:t>
      </w:r>
      <w:r>
        <w:rPr>
          <w:rStyle w:val="Verse"/>
          <w:lang w:val="pt-PT"/>
        </w:rPr>
        <w:t xml:space="preserve">29 </w:t>
      </w:r>
      <w:r>
        <w:rPr>
          <w:lang w:val="pt-PT"/>
        </w:rPr>
        <w:t xml:space="preserve">Wakaenda Abneri na watu wake usiku ule wote kati ya ile Araba; wakavuka Yordani, wakapita kati ya Bithroni yote, wakaja Mahanaimu. </w:t>
      </w:r>
      <w:r>
        <w:rPr>
          <w:rStyle w:val="Verse"/>
          <w:lang w:val="pt-PT"/>
        </w:rPr>
        <w:t xml:space="preserve">30 </w:t>
      </w:r>
      <w:r>
        <w:rPr>
          <w:lang w:val="pt-PT"/>
        </w:rPr>
        <w:t xml:space="preserve">Akarudi Yoabu naye kutoka kumfuatia Abneri; na alipokwisha kuwakusanya watu wote pamoja, wa hao watumishi wa Daudi walipungukiwa na watu kumi na kenda pamoja na Asaheli. </w:t>
      </w:r>
      <w:r>
        <w:rPr>
          <w:rStyle w:val="Verse"/>
          <w:lang w:val="pt-PT"/>
        </w:rPr>
        <w:t xml:space="preserve">31 </w:t>
      </w:r>
      <w:r>
        <w:rPr>
          <w:lang w:val="pt-PT"/>
        </w:rPr>
        <w:t xml:space="preserve">Ila watumishi wa Daudi walikuwa wamewapiga watu wa Benyamini, na watu wa Abneri, hata wakafa watu mia tatu na sitini. </w:t>
      </w:r>
      <w:r>
        <w:rPr>
          <w:rStyle w:val="Verse"/>
          <w:lang w:val="pt-PT"/>
        </w:rPr>
        <w:t xml:space="preserve">32 </w:t>
      </w:r>
      <w:r>
        <w:rPr>
          <w:lang w:val="pt-PT"/>
        </w:rPr>
        <w:t>Nao wakamwinua Asaheli, wakamzika katika kaburi la baba yake, lililokuwako Bethlehemu. Yoabu na watu wake wakaenda usiku kucha, wakapambazukiwa huko Hebroni.</w:t>
      </w:r>
    </w:p>
    <w:p>
      <w:pPr>
        <w:pStyle w:val="QUOTES"/>
        <w:rPr>
          <w:lang w:val="pt-PT"/>
        </w:rPr>
      </w:pPr>
      <w:r>
        <w:rPr>
          <w:lang w:val="pt-PT"/>
        </w:rPr>
      </w:r>
    </w:p>
    <w:p>
      <w:pPr>
        <w:pStyle w:val="Normal"/>
        <w:rPr>
          <w:lang w:val="pt-PT"/>
        </w:rPr>
      </w:pPr>
      <w:r>
        <w:rPr>
          <w:lang w:val="pt-PT"/>
        </w:rPr>
        <w:t>Kitabu cha Mambo ya Nyakati kinaelezea juu ya mashujaa waliokuja kwa Daudi huko Siklagi, na kile kilichotokea mara tu baada ya kumjia kwao huko Hebroni ili kumtawaza kuwa mfalme. Kisha inaelezea juu ya kuuteka Yerusalemu na watumishi wake kadhaa. Tumeona kwenye Sehemu ya I wanaume hawa waliomtembelea huko Siklagi. Maandiko kwenye Mambo ya Nyakati yanaendelea kuelezea jambo lile vizuri na kufuatia na matukio yaliyotokea huko Hebroni.</w:t>
      </w:r>
    </w:p>
    <w:p>
      <w:pPr>
        <w:pStyle w:val="QUOTES"/>
        <w:rPr>
          <w:lang w:val="pt-PT"/>
        </w:rPr>
      </w:pPr>
      <w:r>
        <w:rPr>
          <w:lang w:val="pt-PT"/>
        </w:rPr>
        <w:t xml:space="preserve">1Mambo ya Nyakati 11:1-19 Ndipo Israeli wote wakamkusanyikia Daudi huko Hebroni, wakisema, Tazama, sisi tu mfupa wako na nyama yako. </w:t>
      </w:r>
      <w:r>
        <w:rPr>
          <w:rStyle w:val="Verse"/>
          <w:lang w:val="pt-PT"/>
        </w:rPr>
        <w:t xml:space="preserve">2 </w:t>
      </w:r>
      <w:r>
        <w:rPr>
          <w:lang w:val="pt-PT"/>
        </w:rPr>
        <w:t xml:space="preserve">Katika zamani za kale, hata hapo Sauli alipokuwa mfalme, wewe ndiwe uliyewatoa na kuwaingiza Israeli. Naye Bwana, Mungu wako, akakuambia, Ndiwe, utakayewalisha watu wangu Israeli, ndiwe utakayekuwa mkuu juu ya watu wangu Israeli. </w:t>
      </w:r>
      <w:r>
        <w:rPr>
          <w:rStyle w:val="Verse"/>
          <w:lang w:val="pt-PT"/>
        </w:rPr>
        <w:t xml:space="preserve">3 </w:t>
      </w:r>
      <w:r>
        <w:rPr>
          <w:lang w:val="pt-PT"/>
        </w:rPr>
        <w:t xml:space="preserve">Basi wazee wote wa Israeli wakamjia mfalme huko Hebroni; naye Daudi akafanya agano nao huko Hebroni mbele za Bwana; nao wakamtia Daudi mafuta, awe mfalme wa Israeli, sawasawa na neno la Bwana kwa mkono wa Samweli. </w:t>
      </w:r>
      <w:r>
        <w:rPr>
          <w:rStyle w:val="Verse"/>
          <w:lang w:val="pt-PT"/>
        </w:rPr>
        <w:t xml:space="preserve">4 </w:t>
      </w:r>
      <w:r>
        <w:rPr>
          <w:lang w:val="pt-PT"/>
        </w:rPr>
        <w:t xml:space="preserve">Kisha Daudi na Israeli wote wakaenda Yerusalemu, (ndio Yebusi;) nao Wayebusi, wenyeji wa nchi, walikuwamo. </w:t>
      </w:r>
      <w:r>
        <w:rPr>
          <w:rStyle w:val="Verse"/>
          <w:lang w:val="pt-PT"/>
        </w:rPr>
        <w:t xml:space="preserve">5 </w:t>
      </w:r>
      <w:r>
        <w:rPr>
          <w:lang w:val="pt-PT"/>
        </w:rPr>
        <w:t xml:space="preserve">Na hao wenyeji wa Yebusi wakamwambia Daudi, Hutaingia humu. Walakini Daudi akaitwaa ngome ya Sayuni; huu ndio mji wa Daudi. </w:t>
      </w:r>
      <w:r>
        <w:rPr>
          <w:rStyle w:val="Verse"/>
          <w:lang w:val="pt-PT"/>
        </w:rPr>
        <w:t xml:space="preserve">6 </w:t>
      </w:r>
      <w:r>
        <w:rPr>
          <w:lang w:val="pt-PT"/>
        </w:rPr>
        <w:t xml:space="preserve">Naye Daudi akasema, Mtu ye yote atakayekuwa wa kwanza wa kuwapiga Wayebusi, yeye atakuwa mkuu na jemadari. Naye wa kwanza aliyepanda ni Yoabu mwana wa Seruya, naye akawa mkuu. </w:t>
      </w:r>
      <w:r>
        <w:rPr>
          <w:rStyle w:val="Verse"/>
          <w:lang w:val="pt-PT"/>
        </w:rPr>
        <w:t xml:space="preserve">7 </w:t>
      </w:r>
      <w:r>
        <w:rPr>
          <w:lang w:val="pt-PT"/>
        </w:rPr>
        <w:t xml:space="preserve">Basi Daudi akakaa ngomeni; kwa hiyo huuita mji wa Daudi. </w:t>
      </w:r>
      <w:r>
        <w:rPr>
          <w:rStyle w:val="Verse"/>
          <w:lang w:val="pt-PT"/>
        </w:rPr>
        <w:t xml:space="preserve">8 </w:t>
      </w:r>
      <w:r>
        <w:rPr>
          <w:lang w:val="pt-PT"/>
        </w:rPr>
        <w:t xml:space="preserve">Akaujenga huo mji pande zote, toka Milo na kuuzunguka; naye Yoabu akautengeneza mji uliosalia. </w:t>
      </w:r>
      <w:r>
        <w:rPr>
          <w:rStyle w:val="Verse"/>
          <w:lang w:val="pt-PT"/>
        </w:rPr>
        <w:t xml:space="preserve">9 </w:t>
      </w:r>
      <w:r>
        <w:rPr>
          <w:lang w:val="pt-PT"/>
        </w:rPr>
        <w:t xml:space="preserve">Naye Daudi akaendelea, akazidi kuwa mkuu; kwa maana Bwana wa majeshi alikuwa pamoja naye. </w:t>
      </w:r>
      <w:r>
        <w:rPr>
          <w:rStyle w:val="Verse"/>
          <w:lang w:val="pt-PT"/>
        </w:rPr>
        <w:t xml:space="preserve">10 </w:t>
      </w:r>
      <w:r>
        <w:rPr>
          <w:lang w:val="pt-PT"/>
        </w:rPr>
        <w:t xml:space="preserve">Basi hawa ndio wakuu wa mashujaa aliokuwa nao Daudi, waliojitia nguvu pamoja naye katika ufalme wake, pamoja na Israeli wote, ili kumfanya awe mfalme, sawasawa na neno la Bwana alilonena juu ya Israeli. </w:t>
      </w:r>
      <w:r>
        <w:rPr>
          <w:rStyle w:val="Verse"/>
          <w:lang w:val="pt-PT"/>
        </w:rPr>
        <w:t xml:space="preserve">11 </w:t>
      </w:r>
      <w:r>
        <w:rPr>
          <w:lang w:val="pt-PT"/>
        </w:rPr>
        <w:t xml:space="preserve">Na hii ndiyo hesabu ya hao mashujaa aliokuwa nao Daudi; Yashobeamu, Mhakmoni, mkuu wa maakida; huyo aliuinua mkuki wake juu ya watu mia tatu, akawaua pamoja. </w:t>
      </w:r>
      <w:r>
        <w:rPr>
          <w:rStyle w:val="Verse"/>
          <w:lang w:val="pt-PT"/>
        </w:rPr>
        <w:t xml:space="preserve">12 </w:t>
      </w:r>
      <w:r>
        <w:rPr>
          <w:lang w:val="pt-PT"/>
        </w:rPr>
        <w:t xml:space="preserve">Na baada yake kulikuwa na Eleazari, mwana wa Dodai, Mwahohi, mmojawapo wa wale mashujaa watatu. </w:t>
      </w:r>
      <w:r>
        <w:rPr>
          <w:rStyle w:val="Verse"/>
          <w:lang w:val="pt-PT"/>
        </w:rPr>
        <w:t xml:space="preserve">13 </w:t>
      </w:r>
      <w:r>
        <w:rPr>
          <w:lang w:val="pt-PT"/>
        </w:rPr>
        <w:t xml:space="preserve">Huyo alikuwa pamoja na Daudi huko Pasdamimu; ndiko Wafilisti walikokusanyika vitani, palipokuwa na konde limejaa shayiri ;na hao watu wakakimbia mbele ya wafilisti. </w:t>
      </w:r>
      <w:r>
        <w:rPr>
          <w:rStyle w:val="Verse"/>
          <w:lang w:val="pt-PT"/>
        </w:rPr>
        <w:t xml:space="preserve">14 </w:t>
      </w:r>
      <w:r>
        <w:rPr>
          <w:lang w:val="pt-PT"/>
        </w:rPr>
        <w:t xml:space="preserve">Ndipo hao wakasimama katikati ya konde lile, wakalipigania, wakawaua Wafilisti; naye Bwana akafanya wokovu mkuu. </w:t>
      </w:r>
      <w:r>
        <w:rPr>
          <w:rStyle w:val="Verse"/>
          <w:lang w:val="pt-PT"/>
        </w:rPr>
        <w:t xml:space="preserve">15 </w:t>
      </w:r>
      <w:r>
        <w:rPr>
          <w:lang w:val="pt-PT"/>
        </w:rPr>
        <w:t xml:space="preserve">Tena, watatu miongoni mwa wale thelathini waliokuwa wakuu wakashuka mwambani, wakamwendea Daudi, hata pango la Adulamu; na jeshi la Wafilisti walikuwa wamefanya kambi bondeni mwa Warefai. </w:t>
      </w:r>
      <w:r>
        <w:rPr>
          <w:rStyle w:val="Verse"/>
          <w:lang w:val="pt-PT"/>
        </w:rPr>
        <w:t xml:space="preserve">16 </w:t>
      </w:r>
      <w:r>
        <w:rPr>
          <w:lang w:val="pt-PT"/>
        </w:rPr>
        <w:t xml:space="preserve">Na Daudi wakati ule alikuwako ngomeni, na walinzi wa Wafilisti wakati ule walikuwa huko Bethlehemu. </w:t>
      </w:r>
      <w:r>
        <w:rPr>
          <w:rStyle w:val="Verse"/>
          <w:lang w:val="pt-PT"/>
        </w:rPr>
        <w:t xml:space="preserve">17 </w:t>
      </w:r>
      <w:r>
        <w:rPr>
          <w:lang w:val="pt-PT"/>
        </w:rPr>
        <w:t xml:space="preserve">Naye Daudi akatamani, akasema, Laiti mtu angeninywesha maji ya kisima cha Bethlehemu, kilicho karibu na lango! </w:t>
      </w:r>
      <w:r>
        <w:rPr>
          <w:rStyle w:val="Verse"/>
          <w:lang w:val="pt-PT"/>
        </w:rPr>
        <w:t xml:space="preserve">18 </w:t>
      </w:r>
      <w:r>
        <w:rPr>
          <w:lang w:val="pt-PT"/>
        </w:rPr>
        <w:t xml:space="preserve">Basi hao watatu wakapenya jeshi la Wafilisti, wakateka maji kutoka kile kisima cha Bethlehemu, kilicho karibu na lango, wakayachukua, wakamletea Daudi; walakini Daudi hakukubali kuyanywa, akayamimina mbele za Bwana; </w:t>
      </w:r>
      <w:r>
        <w:rPr>
          <w:rStyle w:val="Verse"/>
          <w:lang w:val="pt-PT"/>
        </w:rPr>
        <w:t xml:space="preserve">19 </w:t>
      </w:r>
      <w:r>
        <w:rPr>
          <w:lang w:val="pt-PT"/>
        </w:rPr>
        <w:t>akasema, Mungu wangu apishe mbali, nisifanye hivi; je! Ninywe damu ya watu hao waliohatirisha nafsi zao? Maana kwa hatari ya nafsi zao wameyaleta. Kwa hiyo hakukubali kuyanywa. Hayo ndiyo waliyoyafanya wale mashujaa watatu.</w:t>
      </w:r>
    </w:p>
    <w:p>
      <w:pPr>
        <w:pStyle w:val="QUOTES"/>
        <w:rPr>
          <w:lang w:val="pt-PT"/>
        </w:rPr>
      </w:pPr>
      <w:r>
        <w:rPr>
          <w:lang w:val="pt-PT"/>
        </w:rPr>
      </w:r>
    </w:p>
    <w:p>
      <w:pPr>
        <w:pStyle w:val="Normal"/>
        <w:rPr>
          <w:lang w:val="pt-PT"/>
        </w:rPr>
      </w:pPr>
      <w:r>
        <w:rPr>
          <w:lang w:val="pt-PT"/>
        </w:rPr>
        <w:t>Idadi au jumla ya wageni waliokusanyika huko Hebroni ni kama ifuatavyo.</w:t>
      </w:r>
    </w:p>
    <w:p>
      <w:pPr>
        <w:pStyle w:val="Normal"/>
        <w:rPr>
          <w:lang w:val="pt-PT"/>
        </w:rPr>
      </w:pPr>
      <w:r>
        <w:rPr>
          <w:lang w:val="pt-PT"/>
        </w:rPr>
      </w:r>
    </w:p>
    <w:p>
      <w:pPr>
        <w:pStyle w:val="Normal"/>
        <w:ind w:left="360" w:hanging="0"/>
        <w:rPr>
          <w:sz w:val="20"/>
          <w:lang w:val="pt-PT"/>
        </w:rPr>
      </w:pPr>
      <w:r>
        <w:rPr>
          <w:sz w:val="20"/>
          <w:lang w:val="pt-PT"/>
        </w:rPr>
        <w:t xml:space="preserve">1Mambo ya Nyakati 12:23-40 Basi hawa ndio wale waliomjia Daudi huko Siklagi, alipokuwa akijificha kwa ajili ya Sauli, mwana wa Kishi; nao walikuwamo miongoni mwa wale mashujaa, waliomsaidia vitani. </w:t>
      </w:r>
      <w:r>
        <w:rPr>
          <w:rStyle w:val="Verse"/>
          <w:sz w:val="20"/>
          <w:lang w:val="pt-PT"/>
        </w:rPr>
        <w:t xml:space="preserve">2 </w:t>
      </w:r>
      <w:r>
        <w:rPr>
          <w:sz w:val="20"/>
          <w:lang w:val="pt-PT"/>
        </w:rPr>
        <w:t xml:space="preserve">Walikuwa wenye kupinda upinde, nao walikuwa hodari wa kutumia mkono wa kuume na wa kushoto, kwa kutupa mawe ya teo, na kwa kupiga mishale ya upinde; walikuwa wa nduguze Sauli, wa Benyamini. </w:t>
      </w:r>
      <w:r>
        <w:rPr>
          <w:rStyle w:val="Verse"/>
          <w:sz w:val="20"/>
          <w:lang w:val="pt-PT"/>
        </w:rPr>
        <w:t xml:space="preserve">3 </w:t>
      </w:r>
      <w:r>
        <w:rPr>
          <w:sz w:val="20"/>
          <w:lang w:val="pt-PT"/>
        </w:rPr>
        <w:t xml:space="preserve">Mkubwa wao alikuwa Ahiezeri, kisha Yoashi, wana wa Shemaa Mgibeathi; na Yezieli, na Peleti, wana wa Azmawethi; na Beraka, na Yehu Mwanathothi; </w:t>
      </w:r>
      <w:r>
        <w:rPr>
          <w:rStyle w:val="Verse"/>
          <w:sz w:val="20"/>
          <w:lang w:val="pt-PT"/>
        </w:rPr>
        <w:t xml:space="preserve">4 </w:t>
      </w:r>
      <w:r>
        <w:rPr>
          <w:sz w:val="20"/>
          <w:lang w:val="pt-PT"/>
        </w:rPr>
        <w:t xml:space="preserve">na Ishmaya Mgibeoni, shujaa wa wale thelathini, naye alikuwa juu ya wale thelathini; na Yeremia, na Yahazieli, na Yohana, na Yozabadi Mgederathi; </w:t>
      </w:r>
      <w:r>
        <w:rPr>
          <w:rStyle w:val="Verse"/>
          <w:sz w:val="20"/>
          <w:lang w:val="pt-PT"/>
        </w:rPr>
        <w:t xml:space="preserve">5 </w:t>
      </w:r>
      <w:r>
        <w:rPr>
          <w:sz w:val="20"/>
          <w:lang w:val="pt-PT"/>
        </w:rPr>
        <w:t xml:space="preserve">Eluzai, na Yerimothi, na Bealia, na Shemaria, na Shefatia Mharufi; </w:t>
      </w:r>
      <w:r>
        <w:rPr>
          <w:rStyle w:val="Verse"/>
          <w:sz w:val="20"/>
          <w:lang w:val="pt-PT"/>
        </w:rPr>
        <w:t xml:space="preserve">6 </w:t>
      </w:r>
      <w:r>
        <w:rPr>
          <w:sz w:val="20"/>
          <w:lang w:val="pt-PT"/>
        </w:rPr>
        <w:t xml:space="preserve">Elkana, na Ishia, na Azaleli, na Yoezeri, na Yashobeamu, Wakora; </w:t>
      </w:r>
      <w:r>
        <w:rPr>
          <w:rStyle w:val="Verse"/>
          <w:sz w:val="20"/>
          <w:lang w:val="pt-PT"/>
        </w:rPr>
        <w:t xml:space="preserve">7 </w:t>
      </w:r>
      <w:r>
        <w:rPr>
          <w:sz w:val="20"/>
          <w:lang w:val="pt-PT"/>
        </w:rPr>
        <w:t xml:space="preserve">na Yoela, na Zebadia, wana wa Yerohamu, wa Gedori. </w:t>
      </w:r>
      <w:r>
        <w:rPr>
          <w:rStyle w:val="Verse"/>
          <w:sz w:val="20"/>
          <w:lang w:val="pt-PT"/>
        </w:rPr>
        <w:t xml:space="preserve">8 </w:t>
      </w:r>
      <w:r>
        <w:rPr>
          <w:sz w:val="20"/>
          <w:lang w:val="pt-PT"/>
        </w:rPr>
        <w:t xml:space="preserve">Na wa Wagadi wakajitenga kumfuata Daudi ngomeni huko nyikani, waume mashujaa, watu waliozoea vita, walioweza kutumia ngao na mkuki; ambao nyuso zao zilikuwa kama nyuso za simba, nao walikuwa wepesi kama kulungu juu ya milima; </w:t>
      </w:r>
      <w:r>
        <w:rPr>
          <w:rStyle w:val="Verse"/>
          <w:sz w:val="20"/>
          <w:lang w:val="pt-PT"/>
        </w:rPr>
        <w:t xml:space="preserve">9 </w:t>
      </w:r>
      <w:r>
        <w:rPr>
          <w:sz w:val="20"/>
          <w:lang w:val="pt-PT"/>
        </w:rPr>
        <w:t xml:space="preserve">Ezeri mkubwa wao, Obadia wa pili, Eliabu wa tatu; </w:t>
      </w:r>
      <w:r>
        <w:rPr>
          <w:rStyle w:val="Verse"/>
          <w:sz w:val="20"/>
          <w:lang w:val="pt-PT"/>
        </w:rPr>
        <w:t xml:space="preserve">10 </w:t>
      </w:r>
      <w:r>
        <w:rPr>
          <w:sz w:val="20"/>
          <w:lang w:val="pt-PT"/>
        </w:rPr>
        <w:t xml:space="preserve">Mishmana wa nne, Yeremia wa tano; </w:t>
      </w:r>
      <w:r>
        <w:rPr>
          <w:rStyle w:val="Verse"/>
          <w:sz w:val="20"/>
          <w:lang w:val="pt-PT"/>
        </w:rPr>
        <w:t xml:space="preserve">11 </w:t>
      </w:r>
      <w:r>
        <w:rPr>
          <w:sz w:val="20"/>
          <w:lang w:val="pt-PT"/>
        </w:rPr>
        <w:t xml:space="preserve">Atai wa sita, Elieli wa saba; </w:t>
      </w:r>
      <w:r>
        <w:rPr>
          <w:rStyle w:val="Verse"/>
          <w:sz w:val="20"/>
          <w:lang w:val="pt-PT"/>
        </w:rPr>
        <w:t xml:space="preserve">12 </w:t>
      </w:r>
      <w:r>
        <w:rPr>
          <w:sz w:val="20"/>
          <w:lang w:val="pt-PT"/>
        </w:rPr>
        <w:t xml:space="preserve">Yohana wa nane, Elzabadi wa kenda; </w:t>
      </w:r>
      <w:r>
        <w:rPr>
          <w:rStyle w:val="Verse"/>
          <w:sz w:val="20"/>
          <w:lang w:val="pt-PT"/>
        </w:rPr>
        <w:t xml:space="preserve">13 </w:t>
      </w:r>
      <w:r>
        <w:rPr>
          <w:sz w:val="20"/>
          <w:lang w:val="pt-PT"/>
        </w:rPr>
        <w:t xml:space="preserve">Yeremia wa kumi, Makbanai wa kumi na moja. </w:t>
      </w:r>
      <w:r>
        <w:rPr>
          <w:rStyle w:val="Verse"/>
          <w:sz w:val="20"/>
          <w:lang w:val="pt-PT"/>
        </w:rPr>
        <w:t xml:space="preserve">14 </w:t>
      </w:r>
      <w:r>
        <w:rPr>
          <w:sz w:val="20"/>
          <w:lang w:val="pt-PT"/>
        </w:rPr>
        <w:t xml:space="preserve">Hao wa wana wa Gadi walikuwa maakida wa jeshi, yeye aliyekuwa mdogo amelingana na mia, na yeye aliyekuwa mkuu, na elfu. </w:t>
      </w:r>
      <w:r>
        <w:rPr>
          <w:rStyle w:val="Verse"/>
          <w:sz w:val="20"/>
          <w:lang w:val="pt-PT"/>
        </w:rPr>
        <w:t xml:space="preserve">15 </w:t>
      </w:r>
      <w:r>
        <w:rPr>
          <w:sz w:val="20"/>
          <w:lang w:val="pt-PT"/>
        </w:rPr>
        <w:t xml:space="preserve">Hao ndio wale waliovuka Yordani katika mwezi wa kwanza, ulipofurika kingo zake zote; nao wakawakimbiza wote wa bondeni kuelekea mashariki na magharibi pia. </w:t>
      </w:r>
      <w:r>
        <w:rPr>
          <w:rStyle w:val="Verse"/>
          <w:sz w:val="20"/>
          <w:lang w:val="pt-PT"/>
        </w:rPr>
        <w:t xml:space="preserve">16 </w:t>
      </w:r>
      <w:r>
        <w:rPr>
          <w:sz w:val="20"/>
          <w:lang w:val="pt-PT"/>
        </w:rPr>
        <w:t xml:space="preserve">Tena wakafika ngomeni kwa Daudi baadhi ya wana wa Benyamini na Yuda. </w:t>
      </w:r>
      <w:r>
        <w:rPr>
          <w:rStyle w:val="Verse"/>
          <w:sz w:val="20"/>
          <w:lang w:val="pt-PT"/>
        </w:rPr>
        <w:t xml:space="preserve">17 </w:t>
      </w:r>
      <w:r>
        <w:rPr>
          <w:sz w:val="20"/>
          <w:lang w:val="pt-PT"/>
        </w:rPr>
        <w:t xml:space="preserve">Naye Daudi akatoka ili kuwalaki, akajibu, akawaambia, Kama mmenijia kwa amani ili kunisaidia, basi moyo wangu utaambatana nanyi; lakini kama mmekuja ili kunisaliti kwa adui zangu, kwa kuwa hamna udhalimu mikononi mwangu, Mungu wa baba zetu na alitazame neno hili, na kulikemea. </w:t>
      </w:r>
      <w:r>
        <w:rPr>
          <w:rStyle w:val="Verse"/>
          <w:sz w:val="20"/>
          <w:lang w:val="pt-PT"/>
        </w:rPr>
        <w:t xml:space="preserve">18 </w:t>
      </w:r>
      <w:r>
        <w:rPr>
          <w:sz w:val="20"/>
          <w:lang w:val="pt-PT"/>
        </w:rPr>
        <w:t xml:space="preserve">Ndipo roho ikamjilia Abishai, mkuu wa wale thelathini, naye akasema, Sisi tu watu wako, Ee Daudi; Na wa upande wako, Ee mwana wa Yese; Amani, naam, amani iwe kwako, Na amani iwe kwao wakusaidiao; Maana akusaidiye ndiye Mungu wako. Ndipo Daudi akawakaribisha, akawaweka wawe maakida wa kile kikosi. </w:t>
      </w:r>
      <w:r>
        <w:rPr>
          <w:rStyle w:val="Verse"/>
          <w:sz w:val="20"/>
          <w:lang w:val="pt-PT"/>
        </w:rPr>
        <w:t xml:space="preserve">19 </w:t>
      </w:r>
      <w:r>
        <w:rPr>
          <w:sz w:val="20"/>
          <w:lang w:val="pt-PT"/>
        </w:rPr>
        <w:t xml:space="preserve">Wa Manase pia wengine walimwangukia Daudi, alipokwenda pamoja na Wafilisti juu ya Sauli vitani, lakini hawakuwasaidia; kwani wale mabwana wa Wafilisti wakafanya shauri, wakamfukuza, wakisema, kwa hatari ya vichwa vyetu atamwangukia bwana wake Sauli. </w:t>
      </w:r>
      <w:r>
        <w:rPr>
          <w:rStyle w:val="Verse"/>
          <w:sz w:val="20"/>
          <w:lang w:val="pt-PT"/>
        </w:rPr>
        <w:t xml:space="preserve">20 </w:t>
      </w:r>
      <w:r>
        <w:rPr>
          <w:sz w:val="20"/>
          <w:lang w:val="pt-PT"/>
        </w:rPr>
        <w:t xml:space="preserve">Naye alipokuwa akienda Siklagi, wakamwangukia hawa wa Manase, Adna, na Yozabadi, na Yediaeli, na Mikaeli, na Yozabadi, na Elihu, na Silethai, maakida wa maelfu waliokuwa wa Manase. </w:t>
      </w:r>
      <w:r>
        <w:rPr>
          <w:rStyle w:val="Verse"/>
          <w:sz w:val="20"/>
          <w:lang w:val="pt-PT"/>
        </w:rPr>
        <w:t xml:space="preserve">21 </w:t>
      </w:r>
      <w:r>
        <w:rPr>
          <w:sz w:val="20"/>
          <w:lang w:val="pt-PT"/>
        </w:rPr>
        <w:t xml:space="preserve">Wakamsaidia Daudi juu ya kile kikosi kilichomshambulia; kwani walikuwa waume mashujaa wote, nao wakawa maakida jeshini. </w:t>
      </w:r>
      <w:r>
        <w:rPr>
          <w:rStyle w:val="Verse"/>
          <w:sz w:val="20"/>
          <w:lang w:val="pt-PT"/>
        </w:rPr>
        <w:t xml:space="preserve">22 </w:t>
      </w:r>
      <w:r>
        <w:rPr>
          <w:sz w:val="20"/>
          <w:lang w:val="pt-PT"/>
        </w:rPr>
        <w:t xml:space="preserve">Maana siku kwa siku humjia Daudi watu wa kumsaidia, hata wakapata kuwa jeshi kubwa, kama jeshi la Mungu. </w:t>
      </w:r>
      <w:r>
        <w:rPr>
          <w:rStyle w:val="Verse"/>
          <w:sz w:val="20"/>
          <w:lang w:val="pt-PT"/>
        </w:rPr>
        <w:t xml:space="preserve">23 </w:t>
      </w:r>
      <w:r>
        <w:rPr>
          <w:sz w:val="20"/>
          <w:lang w:val="pt-PT"/>
        </w:rPr>
        <w:t xml:space="preserve">Na hizi ni hesabu za vichwa vya watu wenye silaha za vita, waliokuja Hebroni kwa Daudi, ili kumgeuzia ufalme wa Sauli, sawasawa na neno la Bwana. </w:t>
      </w:r>
      <w:r>
        <w:rPr>
          <w:rStyle w:val="Verse"/>
          <w:sz w:val="20"/>
          <w:lang w:val="pt-PT"/>
        </w:rPr>
        <w:t xml:space="preserve">24 </w:t>
      </w:r>
      <w:r>
        <w:rPr>
          <w:sz w:val="20"/>
          <w:lang w:val="pt-PT"/>
        </w:rPr>
        <w:t xml:space="preserve">Wana wa Yuda, waliochukua ngao na mkuki, walikuwa elfu sita na mia nane, wenye silaha za vita. </w:t>
      </w:r>
      <w:r>
        <w:rPr>
          <w:rStyle w:val="Verse"/>
          <w:sz w:val="20"/>
          <w:lang w:val="pt-PT"/>
        </w:rPr>
        <w:t xml:space="preserve">25 </w:t>
      </w:r>
      <w:r>
        <w:rPr>
          <w:sz w:val="20"/>
          <w:lang w:val="pt-PT"/>
        </w:rPr>
        <w:t xml:space="preserve">Wa wana wa Simeoni, waume mashujaa wa vita, elfu saba na mia moja. </w:t>
      </w:r>
      <w:r>
        <w:rPr>
          <w:rStyle w:val="Verse"/>
          <w:sz w:val="20"/>
          <w:lang w:val="pt-PT"/>
        </w:rPr>
        <w:t xml:space="preserve">26 </w:t>
      </w:r>
      <w:r>
        <w:rPr>
          <w:sz w:val="20"/>
          <w:lang w:val="pt-PT"/>
        </w:rPr>
        <w:t xml:space="preserve">Wa wana wa Lawi, elfu nne na mia sita. </w:t>
      </w:r>
      <w:r>
        <w:rPr>
          <w:rStyle w:val="Verse"/>
          <w:sz w:val="20"/>
          <w:lang w:val="pt-PT"/>
        </w:rPr>
        <w:t xml:space="preserve">27 </w:t>
      </w:r>
      <w:r>
        <w:rPr>
          <w:sz w:val="20"/>
          <w:lang w:val="pt-PT"/>
        </w:rPr>
        <w:t xml:space="preserve">Na Yehoyada alikuwa kichwa cha mbari ya Haruni, na pamoja naye walikuwa elfu tatu na mia saba; </w:t>
      </w:r>
      <w:r>
        <w:rPr>
          <w:rStyle w:val="Verse"/>
          <w:sz w:val="20"/>
          <w:lang w:val="pt-PT"/>
        </w:rPr>
        <w:t xml:space="preserve">28 </w:t>
      </w:r>
      <w:r>
        <w:rPr>
          <w:sz w:val="20"/>
          <w:lang w:val="pt-PT"/>
        </w:rPr>
        <w:t xml:space="preserve">tena Sadoki, kijana shujaa, na wa nyumba ya babaye, maakida ishirini na wawili. </w:t>
      </w:r>
      <w:r>
        <w:rPr>
          <w:rStyle w:val="Verse"/>
          <w:sz w:val="20"/>
          <w:lang w:val="pt-PT"/>
        </w:rPr>
        <w:t xml:space="preserve">29 </w:t>
      </w:r>
      <w:r>
        <w:rPr>
          <w:sz w:val="20"/>
          <w:lang w:val="pt-PT"/>
        </w:rPr>
        <w:t xml:space="preserve">Na wa wana wa Benyamini nduguze Sauli, elfu tatu; kwani hata sasa walio wengi wao walikuwa wameuhifadhi uaminifu wao kwa nyumba ya Sauli. </w:t>
      </w:r>
      <w:r>
        <w:rPr>
          <w:rStyle w:val="Verse"/>
          <w:sz w:val="20"/>
          <w:lang w:val="pt-PT"/>
        </w:rPr>
        <w:t xml:space="preserve">30 </w:t>
      </w:r>
      <w:r>
        <w:rPr>
          <w:sz w:val="20"/>
          <w:lang w:val="pt-PT"/>
        </w:rPr>
        <w:t xml:space="preserve">Na wa wana wa Efraimu, ishirini elfu na mia nane, waume mashujaa, watu wenye sifa katika mbari za baba zao. </w:t>
      </w:r>
      <w:r>
        <w:rPr>
          <w:rStyle w:val="Verse"/>
          <w:sz w:val="20"/>
          <w:lang w:val="pt-PT"/>
        </w:rPr>
        <w:t xml:space="preserve">31 </w:t>
      </w:r>
      <w:r>
        <w:rPr>
          <w:sz w:val="20"/>
          <w:lang w:val="pt-PT"/>
        </w:rPr>
        <w:t xml:space="preserve">Na wa nusu kabila ya Manase, kumi na nane elfu, waliotajwa majina yao, ili waje kumtawaza Daudi awe mfalme. </w:t>
      </w:r>
      <w:r>
        <w:rPr>
          <w:rStyle w:val="Verse"/>
          <w:sz w:val="20"/>
          <w:lang w:val="pt-PT"/>
        </w:rPr>
        <w:t xml:space="preserve">32 </w:t>
      </w:r>
      <w:r>
        <w:rPr>
          <w:sz w:val="20"/>
          <w:lang w:val="pt-PT"/>
        </w:rPr>
        <w:t xml:space="preserve">Na wa wana wa Isakari, watu wenye akili za kujua nyakati, kuyajua yawapasayo Israeli wayatende; vichwa vyao walikuwa watu mia mbili na ndugu zao wote walikuwa chini ya amri yao. </w:t>
      </w:r>
      <w:r>
        <w:rPr>
          <w:rStyle w:val="Verse"/>
          <w:sz w:val="20"/>
          <w:lang w:val="pt-PT"/>
        </w:rPr>
        <w:t xml:space="preserve">33 </w:t>
      </w:r>
      <w:r>
        <w:rPr>
          <w:sz w:val="20"/>
          <w:lang w:val="pt-PT"/>
        </w:rPr>
        <w:t xml:space="preserve">Wa Zabuloni, watu wawezao kwenda pamoja na jeshi, hodari wa kupanga vita, wenye zana za vita za kila namna, hamsini elfu; askari wastadi wasiokuwa wenye moyo wa kusita-sita. </w:t>
      </w:r>
      <w:r>
        <w:rPr>
          <w:rStyle w:val="Verse"/>
          <w:sz w:val="20"/>
          <w:lang w:val="pt-PT"/>
        </w:rPr>
        <w:t xml:space="preserve">34 </w:t>
      </w:r>
      <w:r>
        <w:rPr>
          <w:sz w:val="20"/>
          <w:lang w:val="pt-PT"/>
        </w:rPr>
        <w:t xml:space="preserve">Na wa Naftali, maakida elfu, na pamoja nao watu wenye ngao na mkuki thelathini na saba elfu. </w:t>
      </w:r>
      <w:r>
        <w:rPr>
          <w:rStyle w:val="Verse"/>
          <w:sz w:val="20"/>
          <w:lang w:val="pt-PT"/>
        </w:rPr>
        <w:t xml:space="preserve">35 </w:t>
      </w:r>
      <w:r>
        <w:rPr>
          <w:sz w:val="20"/>
          <w:lang w:val="pt-PT"/>
        </w:rPr>
        <w:t xml:space="preserve">Na wa Wadani, watu hodari wa kupanga vita, ishirini na nane elfu na mia sita. </w:t>
      </w:r>
      <w:r>
        <w:rPr>
          <w:rStyle w:val="Verse"/>
          <w:sz w:val="20"/>
          <w:lang w:val="pt-PT"/>
        </w:rPr>
        <w:t xml:space="preserve">36 </w:t>
      </w:r>
      <w:r>
        <w:rPr>
          <w:sz w:val="20"/>
          <w:lang w:val="pt-PT"/>
        </w:rPr>
        <w:t xml:space="preserve">Na wa Asheri, watu wawezao kwenda pamoja na jeshi, hodari wa kupanga vita, arobaini elfu. </w:t>
      </w:r>
      <w:r>
        <w:rPr>
          <w:rStyle w:val="Verse"/>
          <w:sz w:val="20"/>
          <w:lang w:val="pt-PT"/>
        </w:rPr>
        <w:t xml:space="preserve">37 </w:t>
      </w:r>
      <w:r>
        <w:rPr>
          <w:sz w:val="20"/>
          <w:lang w:val="pt-PT"/>
        </w:rPr>
        <w:t xml:space="preserve">Tena, ng'ambo ya pili ya Yordani, wa Wareubeni, na wa Wagadi, na wa nusu kabila ya Manase, wenye zana za vita za kupigania za kila namna, mia na ishirini elfu. </w:t>
      </w:r>
      <w:r>
        <w:rPr>
          <w:rStyle w:val="Verse"/>
          <w:sz w:val="20"/>
          <w:lang w:val="pt-PT"/>
        </w:rPr>
        <w:t xml:space="preserve">38 </w:t>
      </w:r>
      <w:r>
        <w:rPr>
          <w:sz w:val="20"/>
          <w:lang w:val="pt-PT"/>
        </w:rPr>
        <w:t xml:space="preserve">Hao wote, watu wa vita, askari wastadi, wakaja Hebroni wenye moyo mkamilifu, ili kumtawaza Daudi awe mfalme juu ya Israeli wote; tena wote waliosalia wa Israeli nao walikuwa na moyo mmoja kwamba wamtawaze Daudi. </w:t>
      </w:r>
      <w:r>
        <w:rPr>
          <w:rStyle w:val="Verse"/>
          <w:sz w:val="20"/>
          <w:lang w:val="pt-PT"/>
        </w:rPr>
        <w:t xml:space="preserve">39 </w:t>
      </w:r>
      <w:r>
        <w:rPr>
          <w:sz w:val="20"/>
          <w:lang w:val="pt-PT"/>
        </w:rPr>
        <w:t xml:space="preserve">Nao walikuwako huko pamoja na Daudi siku tatu, wakila na kunywa; kwani ndugu zao walikuwa wamewaandalia tayari. </w:t>
      </w:r>
      <w:r>
        <w:rPr>
          <w:rStyle w:val="Verse"/>
          <w:sz w:val="20"/>
          <w:lang w:val="pt-PT"/>
        </w:rPr>
        <w:t xml:space="preserve">40 </w:t>
      </w:r>
      <w:r>
        <w:rPr>
          <w:sz w:val="20"/>
          <w:lang w:val="pt-PT"/>
        </w:rPr>
        <w:t>Zaidi ya hayo, wale waliokuwa karibu nao, hata mpaka kwa Isakari, na Zabuloni, na Naftali, wakaleta chakula juu ya punda, na ngamia, na nyumbu, na ng'ombe, vyakula vya unga, mikate ya tini, na vichala vya zabibu kavu, na divai, na mafuta, na ng'ombe, na kondoo tele; kwa kuwa kulikuwa na furaha katika Israeli.</w:t>
      </w:r>
    </w:p>
    <w:p>
      <w:pPr>
        <w:pStyle w:val="Normal"/>
        <w:ind w:left="360" w:hanging="0"/>
        <w:rPr>
          <w:color w:val="FF0000"/>
          <w:sz w:val="20"/>
          <w:lang w:val="pt-PT"/>
        </w:rPr>
      </w:pPr>
      <w:r>
        <w:rPr>
          <w:color w:val="FF0000"/>
          <w:sz w:val="20"/>
          <w:lang w:val="pt-PT"/>
        </w:rPr>
      </w:r>
    </w:p>
    <w:p>
      <w:pPr>
        <w:pStyle w:val="Normal"/>
        <w:rPr>
          <w:lang w:val="pt-PT"/>
        </w:rPr>
      </w:pPr>
      <w:r>
        <w:rPr>
          <w:lang w:val="pt-PT"/>
        </w:rPr>
        <w:t>Vita katika nyumba za Israeli haikuwa ya lazima na ililidhoofisha taifa. Daudi na Yuda wakapata nguvu tena na tena.</w:t>
      </w:r>
    </w:p>
    <w:p>
      <w:pPr>
        <w:pStyle w:val="QUOTES"/>
        <w:rPr>
          <w:color w:val="FF0000"/>
          <w:lang w:val="pt-PT"/>
        </w:rPr>
      </w:pPr>
      <w:r>
        <w:rPr>
          <w:lang w:val="pt-PT"/>
        </w:rPr>
        <w:t xml:space="preserve">2Samuel 3:1-39 Basi kulikuwa na vita siku nyingi kati ya nyumba ya Sauli na nyumba ya Daudi; Daudi akaendelea akasitawi, lakini nyumba ya Sauli ikaendelea kudhoofika. </w:t>
      </w:r>
      <w:r>
        <w:rPr>
          <w:rStyle w:val="Verse"/>
          <w:lang w:val="pt-PT"/>
        </w:rPr>
        <w:t xml:space="preserve">2 </w:t>
      </w:r>
      <w:r>
        <w:rPr>
          <w:lang w:val="pt-PT"/>
        </w:rPr>
        <w:t xml:space="preserve">Naye Daudi akazaliwa wana huko Hebroni; mzaliwa wake wa kwanza alikuwa Amnoni, wa Ahinoamu wa Yezreeli; </w:t>
      </w:r>
      <w:r>
        <w:rPr>
          <w:rStyle w:val="Verse"/>
          <w:lang w:val="pt-PT"/>
        </w:rPr>
        <w:t xml:space="preserve">3 </w:t>
      </w:r>
      <w:r>
        <w:rPr>
          <w:lang w:val="pt-PT"/>
        </w:rPr>
        <w:t xml:space="preserve">na wa pili wake Danieli, wa Abigaili mkewe Nabali wa Karmeli; na wa tatu Absalomu, mwana wa Maaka binti Talmai, mfalme wa Geshuri, </w:t>
      </w:r>
      <w:r>
        <w:rPr>
          <w:rStyle w:val="Verse"/>
          <w:lang w:val="pt-PT"/>
        </w:rPr>
        <w:t xml:space="preserve">4 </w:t>
      </w:r>
      <w:r>
        <w:rPr>
          <w:lang w:val="pt-PT"/>
        </w:rPr>
        <w:t xml:space="preserve">na wa nne Adoniya, mwana wa Hagithi; na wa tano Shefatia, mwana wa Abitali; </w:t>
      </w:r>
      <w:r>
        <w:rPr>
          <w:rStyle w:val="Verse"/>
          <w:lang w:val="pt-PT"/>
        </w:rPr>
        <w:t xml:space="preserve">5 </w:t>
      </w:r>
      <w:r>
        <w:rPr>
          <w:lang w:val="pt-PT"/>
        </w:rPr>
        <w:t xml:space="preserve">na wa sita Ithreamu, wa Egla, mkewe Daudi. Hawa walizaliwa kwa Daudi huko Hebroni. </w:t>
      </w:r>
      <w:r>
        <w:rPr>
          <w:rStyle w:val="Verse"/>
          <w:lang w:val="pt-PT"/>
        </w:rPr>
        <w:t xml:space="preserve">6 </w:t>
      </w:r>
      <w:r>
        <w:rPr>
          <w:lang w:val="pt-PT"/>
        </w:rPr>
        <w:t xml:space="preserve">Ikawa, wakati vilipokuwapo vita kati ya nyumba ya Sauli na nyumba ya Daudi, Abneri akajipatia nguvu nyumbani kwa Sauli.  </w:t>
      </w:r>
    </w:p>
    <w:p>
      <w:pPr>
        <w:pStyle w:val="Normal"/>
        <w:rPr>
          <w:lang w:val="pt-PT"/>
        </w:rPr>
      </w:pPr>
      <w:r>
        <w:rPr>
          <w:lang w:val="pt-PT"/>
        </w:rPr>
        <w:t>Kupotea na hasara ya nyumba ya Sauli vilitokana na ujinga na woga.</w:t>
      </w:r>
    </w:p>
    <w:p>
      <w:pPr>
        <w:pStyle w:val="QUOTES"/>
        <w:rPr>
          <w:lang w:val="pt-PT"/>
        </w:rPr>
      </w:pPr>
      <w:r>
        <w:rPr>
          <w:rStyle w:val="Verse"/>
          <w:lang w:val="pt-PT"/>
        </w:rPr>
        <w:t xml:space="preserve">7 </w:t>
      </w:r>
      <w:r>
        <w:rPr>
          <w:lang w:val="pt-PT"/>
        </w:rPr>
        <w:t xml:space="preserve">Basi Sauli alikuwa na suria, jina lake akiitwa Rispa, binti Aya; Ishboshethi akamwuliza Abneri, Kwa nini umeingia kwa suria ya babangu? </w:t>
      </w:r>
      <w:r>
        <w:rPr>
          <w:rStyle w:val="Verse"/>
          <w:lang w:val="pt-PT"/>
        </w:rPr>
        <w:t xml:space="preserve">8 </w:t>
      </w:r>
      <w:r>
        <w:rPr>
          <w:lang w:val="pt-PT"/>
        </w:rPr>
        <w:t xml:space="preserve">Basi Abneri akakasirika kwa maneno ya Ishboshethi, akasema, Je! Mimi ni kichwa cha mbwa, aliye wa Yuda? Hata leo hivi nawafanyia fadhili nyumba ya Sauli babako, na ndugu zake, na rafiki zake, nisikutie wewe mkononi mwa Daudi; nawe hata hivyo wanitia hatiani leo kwa mwanamke huyu. </w:t>
      </w:r>
      <w:r>
        <w:rPr>
          <w:rStyle w:val="Verse"/>
          <w:lang w:val="pt-PT"/>
        </w:rPr>
        <w:t xml:space="preserve">9 </w:t>
      </w:r>
      <w:r>
        <w:rPr>
          <w:lang w:val="pt-PT"/>
        </w:rPr>
        <w:t xml:space="preserve">Mungu amfanyie Abneri vivyo, na kuzidi, nisipomtendea Daudi kama vile Bwana alivyomwapia; </w:t>
      </w:r>
      <w:r>
        <w:rPr>
          <w:rStyle w:val="Verse"/>
          <w:lang w:val="pt-PT"/>
        </w:rPr>
        <w:t xml:space="preserve">10 </w:t>
      </w:r>
      <w:r>
        <w:rPr>
          <w:lang w:val="pt-PT"/>
        </w:rPr>
        <w:t xml:space="preserve">kuupitisha ufalme toka nyumba ya Sauli, na kukisimamisha kiti cha Daudi juu ya Israeli, na juu ya Yuda, toka Dani mpaka Beer-sheba. </w:t>
      </w:r>
      <w:r>
        <w:rPr>
          <w:rStyle w:val="Verse"/>
          <w:lang w:val="pt-PT"/>
        </w:rPr>
        <w:t xml:space="preserve">11 </w:t>
      </w:r>
      <w:r>
        <w:rPr>
          <w:lang w:val="pt-PT"/>
        </w:rPr>
        <w:t xml:space="preserve">Wala hakuweza kumjibu Abneri tena, kwa sababu alimwogopa. </w:t>
      </w:r>
      <w:r>
        <w:rPr>
          <w:rStyle w:val="Verse"/>
          <w:lang w:val="pt-PT"/>
        </w:rPr>
        <w:t xml:space="preserve">12 </w:t>
      </w:r>
      <w:r>
        <w:rPr>
          <w:lang w:val="pt-PT"/>
        </w:rPr>
        <w:t xml:space="preserve">Basi Abneri akatuma wajumbe kwa Daudi mahali alipokuwapo, akisema, Nchi hii ni ya nani? Fanya agano nami, na tazama, mkono wangu utakuwa pamoja nawe, ili kuwaleta Israeli wote kwako. </w:t>
      </w:r>
      <w:r>
        <w:rPr>
          <w:rStyle w:val="Verse"/>
          <w:lang w:val="pt-PT"/>
        </w:rPr>
        <w:t xml:space="preserve">13 </w:t>
      </w:r>
      <w:r>
        <w:rPr>
          <w:lang w:val="pt-PT"/>
        </w:rPr>
        <w:t xml:space="preserve">Daudi akasema, Vema, nitafanya agano nawe, lakini nina sharti moja nitakalo kwako, nalo ni hili; Hutaniona uso wangu, isipokuwa uniletee Mikali, binti Sauli, hapo ujapo kuniona uso wangu. </w:t>
      </w:r>
      <w:r>
        <w:rPr>
          <w:rStyle w:val="Verse"/>
          <w:lang w:val="pt-PT"/>
        </w:rPr>
        <w:t xml:space="preserve">14 </w:t>
      </w:r>
      <w:r>
        <w:rPr>
          <w:lang w:val="pt-PT"/>
        </w:rPr>
        <w:t xml:space="preserve">Basi Daudi akatuma wajumbe kwa Ishboshethi, mwana wa Sauli, kusema, Nipe mke wangu Mikali, niliyemposa kwa govi mia za Wafilisti. </w:t>
      </w:r>
      <w:r>
        <w:rPr>
          <w:rStyle w:val="Verse"/>
          <w:lang w:val="pt-PT"/>
        </w:rPr>
        <w:t xml:space="preserve">15 </w:t>
      </w:r>
      <w:r>
        <w:rPr>
          <w:lang w:val="pt-PT"/>
        </w:rPr>
        <w:t xml:space="preserve">Basi Ishboshethi akatuma watu, akamnyang'anya Paltieli, mwana wa Laishi, mumewe, mwanamke huyo. </w:t>
      </w:r>
      <w:r>
        <w:rPr>
          <w:rStyle w:val="Verse"/>
          <w:lang w:val="pt-PT"/>
        </w:rPr>
        <w:t xml:space="preserve">16 </w:t>
      </w:r>
      <w:r>
        <w:rPr>
          <w:lang w:val="pt-PT"/>
        </w:rPr>
        <w:t xml:space="preserve">Huyo mumewe akafuatana naye, akiendelea na kulia, akamfuata mpaka Bahurimu. Ndipo Abneri akamwambia, Haya, rudi. Naye akarudi. </w:t>
      </w:r>
      <w:r>
        <w:rPr>
          <w:rStyle w:val="Verse"/>
          <w:lang w:val="pt-PT"/>
        </w:rPr>
        <w:t xml:space="preserve">17 </w:t>
      </w:r>
      <w:r>
        <w:rPr>
          <w:lang w:val="pt-PT"/>
        </w:rPr>
        <w:t xml:space="preserve">Basi Abneri akafanya mashauri na wazee wa Israeli, akasema, Zamani mlitaka Daudi awamiliki; </w:t>
      </w:r>
      <w:r>
        <w:rPr>
          <w:rStyle w:val="Verse"/>
          <w:lang w:val="pt-PT"/>
        </w:rPr>
        <w:t xml:space="preserve">18 </w:t>
      </w:r>
      <w:r>
        <w:rPr>
          <w:lang w:val="pt-PT"/>
        </w:rPr>
        <w:t xml:space="preserve">basi, sasa, fanyeni hayo; kwa maana Bwana amemtaja Daudi, akisema, kwa mkono wa mtumishi wangu, Daudi, nitawaokoa watu wangu Israeli katika mikono ya Wafilisti, na katika mikono ya adui zao wote. </w:t>
      </w:r>
      <w:r>
        <w:rPr>
          <w:rStyle w:val="Verse"/>
          <w:lang w:val="pt-PT"/>
        </w:rPr>
        <w:t xml:space="preserve">19 </w:t>
      </w:r>
      <w:r>
        <w:rPr>
          <w:lang w:val="pt-PT"/>
        </w:rPr>
        <w:t xml:space="preserve">Tena Abneri alinena masikioni mwa Benyamini; kisha Abneri akaenda ili kunena masikioni mwa Daudi huko Hebroni maneno yote yaliyoonekana kuwa mema machoni pa Israeli, na machoni pa nyumba yote ya Benyamini. </w:t>
      </w:r>
      <w:r>
        <w:rPr>
          <w:rStyle w:val="Verse"/>
          <w:lang w:val="pt-PT"/>
        </w:rPr>
        <w:t xml:space="preserve">20 </w:t>
      </w:r>
      <w:r>
        <w:rPr>
          <w:lang w:val="pt-PT"/>
        </w:rPr>
        <w:t xml:space="preserve">Basi Abneri akamwendea Daudi huko Hebroni, na watu ishirini pamoja naye. Daudi akamfanyia karamu Abneri, na watu wote waliokuwa pamoja naye. </w:t>
      </w:r>
      <w:r>
        <w:rPr>
          <w:rStyle w:val="Verse"/>
          <w:lang w:val="pt-PT"/>
        </w:rPr>
        <w:t xml:space="preserve">21 </w:t>
      </w:r>
      <w:r>
        <w:rPr>
          <w:lang w:val="pt-PT"/>
        </w:rPr>
        <w:t>Kisha Abneri akamwambia Daudi, Nitaondoka, niende zangu; nami nitamkusanyia bwana wangu mfalme Israeli wote, ili wafanye agano nawe, ukamiliki juu ya wote inaowatamani roho yako. Basi Daudi akamruhusu Abneri; naye akaenda zake kwa amani.</w:t>
      </w:r>
    </w:p>
    <w:p>
      <w:pPr>
        <w:pStyle w:val="QUOTES"/>
        <w:rPr>
          <w:lang w:val="pt-PT"/>
        </w:rPr>
      </w:pPr>
      <w:r>
        <w:rPr>
          <w:lang w:val="pt-PT"/>
        </w:rPr>
      </w:r>
    </w:p>
    <w:p>
      <w:pPr>
        <w:pStyle w:val="Normal"/>
        <w:rPr>
          <w:lang w:val="pt-PT"/>
        </w:rPr>
      </w:pPr>
      <w:r>
        <w:rPr>
          <w:lang w:val="pt-PT"/>
        </w:rPr>
        <w:t>Ilikuwa ni katika hatua hii ndipo Israeli wakawa hawafai, na Abneri angeachwa na amani.</w:t>
      </w:r>
    </w:p>
    <w:p>
      <w:pPr>
        <w:pStyle w:val="QUOTES"/>
        <w:rPr>
          <w:rFonts w:ascii="Helvetica" w:hAnsi="Helvetica" w:cs="Helvetica"/>
          <w:b/>
          <w:b/>
          <w:bCs/>
          <w:color w:val="FF0000"/>
          <w:lang w:val="pt-PT"/>
        </w:rPr>
      </w:pPr>
      <w:r>
        <w:rPr>
          <w:rStyle w:val="Verse"/>
          <w:lang w:val="pt-PT"/>
        </w:rPr>
        <w:t xml:space="preserve">22 </w:t>
      </w:r>
      <w:r>
        <w:rPr>
          <w:lang w:val="pt-PT"/>
        </w:rPr>
        <w:t xml:space="preserve">Na tazama, watumishi wa Daudi pamoja na Yoabu walitoka jeshini, wakaleta mateka mengi pamoja nao; lakini Abneri hakuwako Hebroni kwa Daudi; maana alikuwa amemruhusu, naye amekwisha kwenda zake kwa amani. </w:t>
      </w:r>
      <w:r>
        <w:rPr>
          <w:rStyle w:val="Verse"/>
          <w:lang w:val="pt-PT"/>
        </w:rPr>
        <w:t xml:space="preserve">23 </w:t>
      </w:r>
      <w:r>
        <w:rPr>
          <w:lang w:val="pt-PT"/>
        </w:rPr>
        <w:t xml:space="preserve">Hata Yoabu, na jeshi lote waliokuwa pamoja naye, walipofika, watu wakamwambia Yoabu, wakisema, Abneri, mwana wa Neri, alikuja kwa mfalme, naye amemruhusu, naye amekwenda zake kwa amani. </w:t>
      </w:r>
      <w:r>
        <w:rPr>
          <w:rStyle w:val="Verse"/>
          <w:lang w:val="pt-PT"/>
        </w:rPr>
        <w:t xml:space="preserve">24 </w:t>
      </w:r>
      <w:r>
        <w:rPr>
          <w:lang w:val="pt-PT"/>
        </w:rPr>
        <w:t xml:space="preserve">Basi Yoabu akamwendea mfalme, akasema, Umefanyaje? Tazama, Abneri amekuja kwako; mbona umemruhusu, naye amekwisha kwenda zake? </w:t>
      </w:r>
      <w:r>
        <w:rPr>
          <w:rStyle w:val="Verse"/>
          <w:lang w:val="pt-PT"/>
        </w:rPr>
        <w:t xml:space="preserve">25 </w:t>
      </w:r>
      <w:r>
        <w:rPr>
          <w:lang w:val="pt-PT"/>
        </w:rPr>
        <w:t xml:space="preserve">Wewe wamjua Abneri, mwana wa Neri, ya kuwa alikuja ili kukudanganya, apate kujua kutoka kwako, na kuingia kwako, akajue yote uyatendayo. </w:t>
      </w:r>
      <w:r>
        <w:rPr>
          <w:rStyle w:val="Verse"/>
          <w:lang w:val="pt-PT"/>
        </w:rPr>
        <w:t xml:space="preserve">26 </w:t>
      </w:r>
      <w:r>
        <w:rPr>
          <w:lang w:val="pt-PT"/>
        </w:rPr>
        <w:t xml:space="preserve">Naye Yoabu alipotoka kwa Daudi, akapeleka wajumbe kumfuata Abneri, wakamrudisha kutoka kisima cha Sira; lakini Daudi alikuwa hana habari. </w:t>
      </w:r>
      <w:r>
        <w:rPr>
          <w:rStyle w:val="Verse"/>
          <w:lang w:val="pt-PT"/>
        </w:rPr>
        <w:t xml:space="preserve">27 </w:t>
      </w:r>
      <w:r>
        <w:rPr>
          <w:lang w:val="pt-PT"/>
        </w:rPr>
        <w:t xml:space="preserve">Basi Abneri alipokuwa amerudi Hebroni, Yoabu akamchukua kando hata katikati ya lango, ili aseme naye kwa faragha; akampiga mkuki wa tumbo huko, hata akafa; kwa ajili ya damu ya Asaheli, ndugu yake. </w:t>
      </w:r>
      <w:r>
        <w:rPr>
          <w:rStyle w:val="Verse"/>
          <w:lang w:val="pt-PT"/>
        </w:rPr>
        <w:t xml:space="preserve">28 </w:t>
      </w:r>
      <w:r>
        <w:rPr>
          <w:lang w:val="pt-PT"/>
        </w:rPr>
        <w:t xml:space="preserve">Hata baadaye Daudi aliposikia, akasema, Mimi na ufalme wangu hatuna hatia milele mbele za Bwana, kwa sababu ya damu ya Abneri, mwana wa Neri; </w:t>
      </w:r>
      <w:r>
        <w:rPr>
          <w:rStyle w:val="Verse"/>
          <w:lang w:val="pt-PT"/>
        </w:rPr>
        <w:t xml:space="preserve">29 </w:t>
      </w:r>
      <w:r>
        <w:rPr>
          <w:lang w:val="pt-PT"/>
        </w:rPr>
        <w:t xml:space="preserve">na imwangukie Yoabu kichwani pake, na nyumba yote ya babaye, tena hiyo nyumba ya Yoabu isikose kuwa na mtu mwenye kutoka damu, au aliye na ukoma, au mwenye kutegemea fimbo, au mwenye kuanguka kwa upanga au mwenye kuhitaji chakula. </w:t>
      </w:r>
      <w:r>
        <w:rPr>
          <w:rStyle w:val="Verse"/>
          <w:lang w:val="pt-PT"/>
        </w:rPr>
        <w:t xml:space="preserve">30 </w:t>
      </w:r>
      <w:r>
        <w:rPr>
          <w:lang w:val="pt-PT"/>
        </w:rPr>
        <w:t xml:space="preserve">Basi Yoabu, na Abishai nduguye, walimwua Abneri, kwa sababu yeye alimwua ndugu yao Asaheli katika vita huko Gibeoni. </w:t>
      </w:r>
      <w:r>
        <w:rPr>
          <w:rStyle w:val="Verse"/>
          <w:lang w:val="pt-PT"/>
        </w:rPr>
        <w:t xml:space="preserve">31 </w:t>
      </w:r>
      <w:r>
        <w:rPr>
          <w:lang w:val="pt-PT"/>
        </w:rPr>
        <w:t xml:space="preserve">Kisha Daudi alimwambia Yoabu, na watu wote waliokuwa pamoja naye, Rarueni nguo zenu, mkajivike nguo za magunia, mkamlilie Abneri. Naye mfalme Daudi akaifuata jeneza. </w:t>
      </w:r>
      <w:r>
        <w:rPr>
          <w:rStyle w:val="Verse"/>
          <w:lang w:val="pt-PT"/>
        </w:rPr>
        <w:t xml:space="preserve">32 </w:t>
      </w:r>
      <w:r>
        <w:rPr>
          <w:lang w:val="pt-PT"/>
        </w:rPr>
        <w:t xml:space="preserve">Wakamzika Abneri katika Hebroni; naye mfalme akapaza sauti yake, akalia kaburini kwa Abneri, nao watu wote wakalia. </w:t>
      </w:r>
      <w:r>
        <w:rPr>
          <w:rStyle w:val="Verse"/>
          <w:lang w:val="pt-PT"/>
        </w:rPr>
        <w:t xml:space="preserve">33 </w:t>
      </w:r>
      <w:r>
        <w:rPr>
          <w:lang w:val="pt-PT"/>
        </w:rPr>
        <w:t xml:space="preserve">Ndipo mfalme akamwomboleza Abneri, akasema, Ilimpasaje Abneri kufa afavyo mpumbavu? </w:t>
      </w:r>
      <w:r>
        <w:rPr>
          <w:rStyle w:val="Verse"/>
          <w:lang w:val="pt-PT"/>
        </w:rPr>
        <w:t xml:space="preserve">34 </w:t>
      </w:r>
      <w:r>
        <w:rPr>
          <w:lang w:val="pt-PT"/>
        </w:rPr>
        <w:t xml:space="preserve">Mikono yako haikufungwa, Wala miguu yako haikutiwa pingu; Aangukavyo mtu mbele ya wana wa uovu, ndivyo ulivyoanguka. Na watu wote wakaongeza kumlilia. </w:t>
      </w:r>
      <w:r>
        <w:rPr>
          <w:rStyle w:val="Verse"/>
          <w:lang w:val="pt-PT"/>
        </w:rPr>
        <w:t xml:space="preserve">35 </w:t>
      </w:r>
      <w:r>
        <w:rPr>
          <w:lang w:val="pt-PT"/>
        </w:rPr>
        <w:t xml:space="preserve">Wakaja na watu wote wamshurutishe Daudi kula chakula, ukalipo bado mchana; lakini Daudi akaapa, akasema Mungu anitendee vivyo, na kuzidi, nikionja mkate, au kingine cho chote kabla lichwapo jua. </w:t>
      </w:r>
      <w:r>
        <w:rPr>
          <w:rStyle w:val="Verse"/>
          <w:lang w:val="pt-PT"/>
        </w:rPr>
        <w:t xml:space="preserve">36 </w:t>
      </w:r>
      <w:r>
        <w:rPr>
          <w:lang w:val="pt-PT"/>
        </w:rPr>
        <w:t xml:space="preserve">Wakaangalia watu wote, yakawa mema machoni pao; kama yalivyokuwa mema machoni pao yote aliyoyatenda mfalme. </w:t>
      </w:r>
      <w:r>
        <w:rPr>
          <w:rStyle w:val="Verse"/>
          <w:lang w:val="pt-PT"/>
        </w:rPr>
        <w:t xml:space="preserve">37 </w:t>
      </w:r>
      <w:r>
        <w:rPr>
          <w:lang w:val="pt-PT"/>
        </w:rPr>
        <w:t xml:space="preserve">Wakajua watu wote, na Israeli wote, siku ile, ya kuwa si nia ya mfalme kwamba auawe Abneri, mwana wa Neri. </w:t>
      </w:r>
      <w:r>
        <w:rPr>
          <w:rStyle w:val="Verse"/>
          <w:lang w:val="pt-PT"/>
        </w:rPr>
        <w:t xml:space="preserve">38 </w:t>
      </w:r>
      <w:r>
        <w:rPr>
          <w:lang w:val="pt-PT"/>
        </w:rPr>
        <w:t xml:space="preserve">Kisha mfalme akawaambia watumishi wake, Hamjui ya kuwa mkuu mmoja, naye ni mtu mkubwa ameanguka leo katika Israeli? </w:t>
      </w:r>
      <w:r>
        <w:rPr>
          <w:rStyle w:val="Verse"/>
          <w:lang w:val="pt-PT"/>
        </w:rPr>
        <w:t xml:space="preserve">39 </w:t>
      </w:r>
      <w:r>
        <w:rPr>
          <w:lang w:val="pt-PT"/>
        </w:rPr>
        <w:t>Nami leo nimedhoofika, hata nijapotiwa mafuta niwe mfalme; na watu hao, wana wa Seruya, ni wagumu kwangu mimi; Bwana amlipie mwovu sawasawa na uovu wake.</w:t>
      </w:r>
    </w:p>
    <w:p>
      <w:pPr>
        <w:pStyle w:val="Normal"/>
        <w:rPr>
          <w:lang w:val="pt-PT"/>
        </w:rPr>
      </w:pPr>
      <w:r>
        <w:rPr>
          <w:lang w:val="pt-PT"/>
        </w:rPr>
        <w:t>Abneri alikuwa mtu mkuu katika Israeli na mwema katika nyumba yake. Aliuawa na Daudi hakuhusika na njama ya kifo chake. Akaihukumu nyumba ya Yoabu milele. Walihukumiwa kama watu waliovunja amri ya usalama na kumuua mwana wa mfalme katika Israeli na kuvunja sheria ya usalama iliyoandikwa kuhusu Mtiwa Mafuta wa Bwana.</w:t>
      </w:r>
    </w:p>
    <w:p>
      <w:pPr>
        <w:pStyle w:val="Normal"/>
        <w:rPr>
          <w:lang w:val="pt-PT"/>
        </w:rPr>
      </w:pPr>
      <w:r>
        <w:rPr>
          <w:lang w:val="pt-PT"/>
        </w:rPr>
      </w:r>
    </w:p>
    <w:p>
      <w:pPr>
        <w:pStyle w:val="Normal"/>
        <w:rPr>
          <w:lang w:val="pt-PT"/>
        </w:rPr>
      </w:pPr>
      <w:r>
        <w:rPr>
          <w:lang w:val="pt-PT"/>
        </w:rPr>
        <w:t>Abneri alikuwa ni mtu shujaa na wakati alipoanguka, watu waliokuwa ni wa nyumba ya Sauli waliogopa.</w:t>
      </w:r>
    </w:p>
    <w:p>
      <w:pPr>
        <w:pStyle w:val="QUOTES"/>
        <w:rPr/>
      </w:pPr>
      <w:r>
        <w:rPr>
          <w:lang w:val="pt-PT"/>
        </w:rPr>
        <w:t xml:space="preserve">2Samuel 4:1-12 Hata Ishboshethi mwana wa Sauli aliposikia ya kuwa Abneri amekufa huko Hebroni, mikono yake ilikuwa dhaifu, na Waisraeli wote wakataabika. </w:t>
      </w:r>
      <w:r>
        <w:rPr>
          <w:rStyle w:val="Verse"/>
          <w:lang w:val="pt-PT"/>
        </w:rPr>
        <w:t xml:space="preserve">2 </w:t>
      </w:r>
      <w:r>
        <w:rPr>
          <w:lang w:val="pt-PT"/>
        </w:rPr>
        <w:t xml:space="preserve">Na huyo mwana wa Sauli alikuwa na watu wawili, maakida wa vikosi; jina lake mmoja akiitwa Baana, na jina la wa pili Rekabu wana wa Rimoni, Mbeerothi, wa wana wa Benyamini; (kwa maana Beerothi umehesabiwa kuwa wa Benyamini; </w:t>
      </w:r>
      <w:r>
        <w:rPr>
          <w:rStyle w:val="Verse"/>
          <w:lang w:val="pt-PT"/>
        </w:rPr>
        <w:t xml:space="preserve">3 </w:t>
      </w:r>
      <w:r>
        <w:rPr>
          <w:lang w:val="pt-PT"/>
        </w:rPr>
        <w:t xml:space="preserve">na hao Wabeerothi walikimbia kwenda Githaimu, ndipo wanapokaa hali ya ugeni hata hivi leo.) </w:t>
      </w:r>
      <w:r>
        <w:rPr>
          <w:rStyle w:val="Verse"/>
          <w:lang w:val="pt-PT"/>
        </w:rPr>
        <w:t xml:space="preserve">4 </w:t>
      </w:r>
      <w:r>
        <w:rPr>
          <w:lang w:val="pt-PT"/>
        </w:rPr>
        <w:t xml:space="preserve">Naye Yonathani, mwana wa Sauli alikuwa na mwana aliyekuwa na kilema cha miguu. Alikuwa amepata miaka mitano, habari za Sauli na Yonathani zilipofika Yezreeli, na yaya wake akamchukua akakimbia ikawa, alipokimbia kwa haraka, huyo mtoto akaanguka, akawa kilema. Na jina lake aliitwa Mefiboshethi. </w:t>
      </w:r>
      <w:r>
        <w:rPr>
          <w:rStyle w:val="Verse"/>
          <w:lang w:val="pt-PT"/>
        </w:rPr>
        <w:t xml:space="preserve">5 </w:t>
      </w:r>
      <w:r>
        <w:rPr>
          <w:lang w:val="pt-PT"/>
        </w:rPr>
        <w:t xml:space="preserve">Na wale wana wa Rimoni, Mbeerothi, Rekabu na Baana, wakaenda wakafika nyumbani kwa Ishboshethi, wakati wa hari ya mchana, alipokuwa akipumzika adhuhuri. </w:t>
      </w:r>
      <w:r>
        <w:rPr>
          <w:rStyle w:val="Verse"/>
          <w:lang w:val="pt-PT"/>
        </w:rPr>
        <w:t xml:space="preserve">6 </w:t>
      </w:r>
      <w:r>
        <w:rPr>
          <w:lang w:val="pt-PT"/>
        </w:rPr>
        <w:t xml:space="preserve">Wakafikia kati ya nyumba, kana kwamba wanataka kuchukua ngano, wakampiga mkuki wa tumbo; kisha Rekabu na Baana nduguye wakakimbia. </w:t>
      </w:r>
      <w:r>
        <w:rPr>
          <w:rStyle w:val="Verse"/>
          <w:lang w:val="pt-PT"/>
        </w:rPr>
        <w:t xml:space="preserve">7 </w:t>
      </w:r>
      <w:r>
        <w:rPr>
          <w:lang w:val="pt-PT"/>
        </w:rPr>
        <w:t xml:space="preserve">Basi walipoingia katika ile nyumba, alipokuwa amelala kitandani mwake, katika chumba chake cha kulala, wakampiga, wakamwua, wakamkata kichwa, wakachukua kichwa chake, wakaenda zao kwa njia ya Araba usiku kucha. </w:t>
      </w:r>
      <w:r>
        <w:rPr>
          <w:rStyle w:val="Verse"/>
          <w:lang w:val="pt-PT"/>
        </w:rPr>
        <w:t xml:space="preserve">8 </w:t>
      </w:r>
      <w:r>
        <w:rPr>
          <w:lang w:val="pt-PT"/>
        </w:rPr>
        <w:t xml:space="preserve">Wakamletea Daudi kichwa cha Ishboshethi huko Hebroni, wakamwambia mfalme, Tazama, hiki ni kichwa cha Ishboshethi, mwana wa Sauli, adui yako, aliyekutafuta roho yako; Bwana amemlipia kisasi bwana wangu mfalme hivi leo, juu ya Sauli, na juu ya wazao wake. </w:t>
      </w:r>
      <w:r>
        <w:rPr>
          <w:rStyle w:val="Verse"/>
          <w:lang w:val="pt-PT"/>
        </w:rPr>
        <w:t xml:space="preserve">9 </w:t>
      </w:r>
      <w:r>
        <w:rPr>
          <w:lang w:val="pt-PT"/>
        </w:rPr>
        <w:t xml:space="preserve">Naye Daudi akawajibu Rekabu na Baana, nduguye, wana wa Rimoni, Mbeerothi, akawaambia, Aishivyo Bwana, aliyenihifadhi roho yangu katika shida zote, </w:t>
      </w:r>
      <w:r>
        <w:rPr>
          <w:rStyle w:val="Verse"/>
          <w:lang w:val="pt-PT"/>
        </w:rPr>
        <w:t xml:space="preserve">10 </w:t>
      </w:r>
      <w:r>
        <w:rPr>
          <w:lang w:val="pt-PT"/>
        </w:rPr>
        <w:t xml:space="preserve">mtu mmoja aliponiambia, akasema, Tazama, Sauli amekufa, akidhani ya kuwa ameleta habari njema, nalimshika, nikamwua, huko Siklagi, ndio ujira niliompa kwa habari zake. </w:t>
      </w:r>
      <w:r>
        <w:rPr>
          <w:rStyle w:val="Verse"/>
          <w:lang w:val="pt-PT"/>
        </w:rPr>
        <w:t xml:space="preserve">11 </w:t>
      </w:r>
      <w:r>
        <w:rPr>
          <w:lang w:val="pt-PT"/>
        </w:rPr>
        <w:t xml:space="preserve">Basi, iwapo watu waovu wamemwua mtu mwenye haki kitandani mwake, je! Sasa nisitake zaidi damu yake mikononi mwenu, na kuwaondoa ninyi katika nchi? </w:t>
      </w:r>
      <w:r>
        <w:rPr>
          <w:rStyle w:val="Verse"/>
          <w:lang w:val="pt-PT"/>
        </w:rPr>
        <w:t xml:space="preserve">12 </w:t>
      </w:r>
      <w:r>
        <w:rPr>
          <w:lang w:val="pt-PT"/>
        </w:rPr>
        <w:t>Ndipo Daudi akawaagiza vijana wake, wakawaua, wakawakata mikono na miguu, wakawatundika kando ya ziwa katika Hebroni. Nao wakakitwaa kichwa cha Ishboshethi wakakizika katika kaburi la Abneri huko Hebroni.</w:t>
      </w:r>
    </w:p>
    <w:p>
      <w:pPr>
        <w:pStyle w:val="Normal"/>
        <w:rPr>
          <w:lang w:val="pt-PT"/>
        </w:rPr>
      </w:pPr>
      <w:r>
        <w:rPr>
          <w:lang w:val="pt-PT"/>
        </w:rPr>
        <w:t>Daudi alikuwa mtu anayeheshimika na asiyependelea kutegemea mambo ya hila na udhaifu ili kuithibitisha nafasi yake.</w:t>
      </w:r>
    </w:p>
    <w:p>
      <w:pPr>
        <w:pStyle w:val="Normal"/>
        <w:rPr>
          <w:lang w:val="pt-PT"/>
        </w:rPr>
      </w:pPr>
      <w:r>
        <w:rPr>
          <w:lang w:val="pt-PT"/>
        </w:rPr>
      </w:r>
    </w:p>
    <w:p>
      <w:pPr>
        <w:pStyle w:val="Normal"/>
        <w:rPr>
          <w:lang w:val="pt-PT"/>
        </w:rPr>
      </w:pPr>
      <w:r>
        <w:rPr>
          <w:lang w:val="pt-PT"/>
        </w:rPr>
        <w:t>Wale waliofanya hivyo, wakidhani wanaweze kujiimarisha na kuwa wakubwa mbele zake, waliuawa. Daudi alikuwa ni mtu mchaji wa Mungu na anayeutafuta kwa bidii sana uso wake Mungu, kwakuwa alikuwa mpenda haki na siye na hila. Aliwaombea maadui zake na wala hakujikita kwenye mambo ya hila na wala hakupongeza au kufadhili mambo ya hila. Israeli haikuweza kuwa ni nyumba yenye nguvu na taifa lenye haki kwa kufadhili hila na mauaji ya watu wasi na hatia na udanganyifu. Makosa ya kufana hila za kumpindua mfalme yanapaswa yaadhibiwe vikali na pasipo huruma ili kwamba haki ifanyike katikati ya watu wa Mungu.</w:t>
      </w:r>
    </w:p>
    <w:p>
      <w:pPr>
        <w:pStyle w:val="Normal"/>
        <w:rPr>
          <w:lang w:val="pt-PT"/>
        </w:rPr>
      </w:pPr>
      <w:r>
        <w:rPr>
          <w:lang w:val="pt-PT"/>
        </w:rPr>
      </w:r>
    </w:p>
    <w:p>
      <w:pPr>
        <w:pStyle w:val="Normal"/>
        <w:rPr>
          <w:lang w:val="pt-PT"/>
        </w:rPr>
      </w:pPr>
      <w:r>
        <w:rPr>
          <w:lang w:val="pt-PT"/>
        </w:rPr>
        <w:t>Daudi alifanywa kuwa mfalme wa Israeli akiwa na umri wa miaka thelathini na alitawala kwa miaka arobaini. Hii ni kwa mujibu wa mfumo wa utendaji kazi wa Roho Mtakatifu. Ni mtu mwenye umri wa miaka kuanzia thelathini tu ndiye anayeruhusiwa kuwa mwalimu na kufundisha katika Israeli. Tumepewa wastani wa miaka sabini ya kuishi kwetu. Daudi alifundishwa na kuandaliwa tangu alipotiwa mafuta hadi kufikia umri wa miaka thelathini. Ni kwa jinsi hiyohiyo, wateule wameandaliwa tangu kubatizwa kwao wakiwa na umri wa miaka ishirini hadi wanapingia hudumani hekaluni wakiwa na umri wa miaka ishirini na tano, na wawe waalimu wakiwa na umri wa miaka thelathini. Ilikuwa ni kwa sababu hii ndipo Kristo alianza huduma yake na kuhubiri baada ya alipofikia umri wa miaka.</w:t>
      </w:r>
    </w:p>
    <w:p>
      <w:pPr>
        <w:pStyle w:val="Normal"/>
        <w:rPr>
          <w:lang w:val="pt-PT"/>
        </w:rPr>
      </w:pPr>
      <w:r>
        <w:rPr>
          <w:lang w:val="pt-PT"/>
        </w:rPr>
      </w:r>
    </w:p>
    <w:p>
      <w:pPr>
        <w:pStyle w:val="QUOTES"/>
        <w:rPr>
          <w:color w:val="FF0000"/>
          <w:lang w:val="pt-PT"/>
        </w:rPr>
      </w:pPr>
      <w:r>
        <w:rPr>
          <w:lang w:val="pt-PT"/>
        </w:rPr>
        <w:t xml:space="preserve">2Samweli 5:1-25 Ndipo kabila zote za Israeli wakamwendea Daudi huko Hebroni, wakasema naye, wakinena, Tazama, sisi tu mfupa wako na nyama yako. </w:t>
      </w:r>
      <w:r>
        <w:rPr>
          <w:rStyle w:val="Verse"/>
          <w:lang w:val="pt-PT"/>
        </w:rPr>
        <w:t xml:space="preserve">2 </w:t>
      </w:r>
      <w:r>
        <w:rPr>
          <w:lang w:val="pt-PT"/>
        </w:rPr>
        <w:t xml:space="preserve">Zamani za kale, hapo Sauli alipokuwa mfalme juu yetu, wewe ndiwe uliyewaongoza Israeli watoke nje, na kuingia ndani. Naye Bwana akakuambia, Wewe utawalisha watu wangu Israeli, nawe utakuwa mkuu juu ya Israeli. </w:t>
      </w:r>
      <w:r>
        <w:rPr>
          <w:rStyle w:val="Verse"/>
          <w:lang w:val="pt-PT"/>
        </w:rPr>
        <w:t xml:space="preserve">3 </w:t>
      </w:r>
      <w:r>
        <w:rPr>
          <w:lang w:val="pt-PT"/>
        </w:rPr>
        <w:t xml:space="preserve">Basi wazee wote wa Israeli wakamwendea mfalme huko Hebroni, naye mfalme Daudi akapatana nao huko Hebroni mbele za Bwana; wakamtia Daudi mafuta awe mfalme juu ya Israeli. </w:t>
      </w:r>
      <w:r>
        <w:rPr>
          <w:rStyle w:val="Verse"/>
          <w:lang w:val="pt-PT"/>
        </w:rPr>
        <w:t xml:space="preserve">4 </w:t>
      </w:r>
      <w:r>
        <w:rPr>
          <w:lang w:val="pt-PT"/>
        </w:rPr>
        <w:t xml:space="preserve">Daudi alikuwa amepata miaka thelathini alipoanza kutawala, akatawala miaka arobaini. </w:t>
      </w:r>
      <w:r>
        <w:rPr>
          <w:rStyle w:val="Verse"/>
          <w:lang w:val="pt-PT"/>
        </w:rPr>
        <w:t xml:space="preserve">5 </w:t>
      </w:r>
      <w:r>
        <w:rPr>
          <w:lang w:val="pt-PT"/>
        </w:rPr>
        <w:t xml:space="preserve">Huko Hebroni alitawala miaka saba na miezi sita; na katika Yerusalemu alitawala miaka thelathini na tatu juu ya Israeli wote na Yuda. </w:t>
      </w:r>
      <w:r>
        <w:rPr>
          <w:rStyle w:val="Verse"/>
          <w:lang w:val="pt-PT"/>
        </w:rPr>
        <w:t xml:space="preserve">6 </w:t>
      </w:r>
      <w:r>
        <w:rPr>
          <w:lang w:val="pt-PT"/>
        </w:rPr>
        <w:t xml:space="preserve">Kisha mfalme na watu wake wakaenda Yerusalemu ili kupigana na Wayebusi, wenyeji wa nchi ile; hao ndio waliomwambia Daudi, wakisema, Usipowaondoa vipofu, na viwete, hutaingia humu kamwe; huku wakidhania ya kuwa Daudi hawezi kuingia humo. </w:t>
      </w:r>
      <w:r>
        <w:rPr>
          <w:rStyle w:val="Verse"/>
          <w:lang w:val="pt-PT"/>
        </w:rPr>
        <w:t xml:space="preserve">7 </w:t>
      </w:r>
      <w:r>
        <w:rPr>
          <w:lang w:val="pt-PT"/>
        </w:rPr>
        <w:t xml:space="preserve">Lakini Daudi aliipiga ngome ya Sayuni; huu ndio mji wa Daudi. </w:t>
      </w:r>
      <w:r>
        <w:rPr>
          <w:rStyle w:val="Verse"/>
          <w:lang w:val="pt-PT"/>
        </w:rPr>
        <w:t xml:space="preserve">8 </w:t>
      </w:r>
      <w:r>
        <w:rPr>
          <w:lang w:val="pt-PT"/>
        </w:rPr>
        <w:t xml:space="preserve">Naye Daudi alisema siku hiyo, Yeye atakayewapiga Wayebusi, na apande kwenye mfereji wa maji, na kuwapiga viwete, na hao vipofu, ambao roho yake Daudi inawachukia. Kwa sababu hii watu husema, Wako vipofu na viwete hawawezi kuingia nyumbani. </w:t>
      </w:r>
      <w:r>
        <w:rPr>
          <w:rStyle w:val="Verse"/>
          <w:lang w:val="pt-PT"/>
        </w:rPr>
        <w:t xml:space="preserve">9 </w:t>
      </w:r>
      <w:r>
        <w:rPr>
          <w:lang w:val="pt-PT"/>
        </w:rPr>
        <w:t xml:space="preserve">Basi Daudi akakaa ndani ya ngome hiyo, akaiita mji wa Daudi. Kisha Daudi akajenga toka Milo na pande za ndani. </w:t>
      </w:r>
      <w:r>
        <w:rPr>
          <w:rStyle w:val="Verse"/>
          <w:lang w:val="pt-PT"/>
        </w:rPr>
        <w:t xml:space="preserve">10 </w:t>
      </w:r>
      <w:r>
        <w:rPr>
          <w:lang w:val="pt-PT"/>
        </w:rPr>
        <w:t xml:space="preserve">Naye Daudi akazidi kuwa mkuu; kwa maana Bwana, Mungu wa majeshi, alikuwa pamoja naye. </w:t>
      </w:r>
      <w:r>
        <w:rPr>
          <w:rStyle w:val="Verse"/>
          <w:lang w:val="pt-PT"/>
        </w:rPr>
        <w:t xml:space="preserve">11 </w:t>
      </w:r>
      <w:r>
        <w:rPr>
          <w:lang w:val="pt-PT"/>
        </w:rPr>
        <w:t xml:space="preserve">Kisha Hiramu, mfalme wa Tiro, akatuma wajumbe kwa Daudi, akampelekea na mierezi, na maseremala, na waashi; nao wakamjengea Daudi nyumba. </w:t>
      </w:r>
      <w:r>
        <w:rPr>
          <w:rStyle w:val="Verse"/>
          <w:lang w:val="pt-PT"/>
        </w:rPr>
        <w:t xml:space="preserve">12 </w:t>
      </w:r>
      <w:r>
        <w:rPr>
          <w:lang w:val="pt-PT"/>
        </w:rPr>
        <w:t xml:space="preserve">Akajua Daudi ya kwamba Bwana amemweka imara awe mfalme juu ya Israeli, na ufalme wake ameutukuza kwa ajili ya watu wake, Israeli. </w:t>
      </w:r>
      <w:r>
        <w:rPr>
          <w:rStyle w:val="Verse"/>
          <w:lang w:val="pt-PT"/>
        </w:rPr>
        <w:t xml:space="preserve">13 </w:t>
      </w:r>
      <w:r>
        <w:rPr>
          <w:lang w:val="pt-PT"/>
        </w:rPr>
        <w:t xml:space="preserve">Naye Daudi akazidi kujitwalia masuria na wake huko Yerusalemu baada ya kutoka Hebroni; wakazaliwa zaidi kwa Daudi wana na binti. </w:t>
      </w:r>
      <w:r>
        <w:rPr>
          <w:rStyle w:val="Verse"/>
          <w:lang w:val="pt-PT"/>
        </w:rPr>
        <w:t xml:space="preserve">14 </w:t>
      </w:r>
      <w:r>
        <w:rPr>
          <w:lang w:val="pt-PT"/>
        </w:rPr>
        <w:t xml:space="preserve">Na haya ndiyo majina ya hao waliozaliwa kwake huko Yerusalemu; Shamua, na Shobabu, na Nathani, na Sulemani, </w:t>
      </w:r>
      <w:r>
        <w:rPr>
          <w:rStyle w:val="Verse"/>
          <w:lang w:val="pt-PT"/>
        </w:rPr>
        <w:t xml:space="preserve">15 </w:t>
      </w:r>
      <w:r>
        <w:rPr>
          <w:lang w:val="pt-PT"/>
        </w:rPr>
        <w:t xml:space="preserve">na Ibhari, na Elishua; na Nefegi, na Yafia; </w:t>
      </w:r>
      <w:r>
        <w:rPr>
          <w:rStyle w:val="Verse"/>
          <w:lang w:val="pt-PT"/>
        </w:rPr>
        <w:t xml:space="preserve">16 </w:t>
      </w:r>
      <w:r>
        <w:rPr>
          <w:lang w:val="pt-PT"/>
        </w:rPr>
        <w:t xml:space="preserve">na Elishama, na Eliada, na Elifeleti. </w:t>
      </w:r>
    </w:p>
    <w:p>
      <w:pPr>
        <w:pStyle w:val="Normal"/>
        <w:rPr>
          <w:lang w:val="pt-PT"/>
        </w:rPr>
      </w:pPr>
      <w:r>
        <w:rPr>
          <w:lang w:val="pt-PT"/>
        </w:rPr>
        <w:t>Daudi aliwakusanya akiwa kama mfalme wa Israeli. Hiramu mfalme wa Tiro alijikusanya mwenyewe na kuunda jeshi la washirika dhidi ya Daudi. Wafilisti hawakuweza kuishi kwa amani na Daudi na walitafuta jinsi ya kumuangamiza. Hiramu alifaidika pamoja na watu wake wote na wale waliokuwa huko Israeli. Walifanya makubaliano makubwa ya uhusiano wa kibiashara ambao ulimwengu ungeweza kuuona kwenye kipindi cha miaka 2,700 hadi Israeli ilipoinuka na kupata nguvu tena.</w:t>
      </w:r>
    </w:p>
    <w:p>
      <w:pPr>
        <w:pStyle w:val="QUOTES"/>
        <w:rPr>
          <w:color w:val="FF0000"/>
          <w:lang w:val="es-ES"/>
        </w:rPr>
      </w:pPr>
      <w:r>
        <w:rPr>
          <w:rStyle w:val="Verse"/>
          <w:lang w:val="pt-PT"/>
        </w:rPr>
        <w:t xml:space="preserve">17 </w:t>
      </w:r>
      <w:r>
        <w:rPr>
          <w:lang w:val="pt-PT"/>
        </w:rPr>
        <w:t xml:space="preserve">Na hao Wafilisti waliposikia kwamba wamemtia Daudi mafuta ili awe mfalme juu ya Israeli, Wafilisti wote wakapanda kumtafuta Daudi; naye Daudi akapata habari, akashuka akaenda ngomeni. </w:t>
      </w:r>
      <w:r>
        <w:rPr>
          <w:rStyle w:val="Verse"/>
          <w:lang w:val="pt-PT"/>
        </w:rPr>
        <w:t xml:space="preserve">18 </w:t>
      </w:r>
      <w:r>
        <w:rPr>
          <w:lang w:val="pt-PT"/>
        </w:rPr>
        <w:t xml:space="preserve">Basi Wafilisti walikuwa wamekuja na kujitawanya bondeni mwa Warefai. </w:t>
      </w:r>
      <w:r>
        <w:rPr>
          <w:rStyle w:val="Verse"/>
          <w:lang w:val="pt-PT"/>
        </w:rPr>
        <w:t xml:space="preserve">19 </w:t>
      </w:r>
      <w:r>
        <w:rPr>
          <w:lang w:val="pt-PT"/>
        </w:rPr>
        <w:t xml:space="preserve">Basi Daudi akauliza kwa Bwana, akisema, Je! Nipande juu ya Wafilisti? Utawatia mkononi mwangu? Naye Bwana akamwambia Daudi, Panda; kwa kuwa hakika nitawatia Wafilisti mikononi mwako. </w:t>
      </w:r>
      <w:r>
        <w:rPr>
          <w:rStyle w:val="Verse"/>
          <w:lang w:val="pt-PT"/>
        </w:rPr>
        <w:t xml:space="preserve">20 </w:t>
      </w:r>
      <w:r>
        <w:rPr>
          <w:lang w:val="pt-PT"/>
        </w:rPr>
        <w:t xml:space="preserve">Basi Daudi akaja Baal-perasimu, naye Daudi akawapiga huko; akasema, Bwana amewafurikia adui zangu mbele yangu, kama mafuriko ya maji. Basi akapaita mahali pale Baal-perasimu. </w:t>
      </w:r>
      <w:r>
        <w:rPr>
          <w:rStyle w:val="Verse"/>
          <w:lang w:val="pt-PT"/>
        </w:rPr>
        <w:t xml:space="preserve">21 </w:t>
      </w:r>
      <w:r>
        <w:rPr>
          <w:lang w:val="pt-PT"/>
        </w:rPr>
        <w:t xml:space="preserve">Nao wakaziacha sanamu zao huko, na Daudi na watu wake wakaziondolea mbali. </w:t>
      </w:r>
      <w:r>
        <w:rPr>
          <w:rStyle w:val="Verse"/>
          <w:lang w:val="es-ES"/>
        </w:rPr>
        <w:t xml:space="preserve">22 </w:t>
      </w:r>
      <w:r>
        <w:rPr>
          <w:lang w:val="es-ES"/>
        </w:rPr>
        <w:t xml:space="preserve">Lakini wakapanda hao Wafilisti tena mara ya pili, wakajitawanya bondeni mwa Warefai. </w:t>
      </w:r>
      <w:r>
        <w:rPr>
          <w:rStyle w:val="Verse"/>
          <w:lang w:val="es-ES"/>
        </w:rPr>
        <w:t xml:space="preserve">23 </w:t>
      </w:r>
      <w:r>
        <w:rPr>
          <w:lang w:val="es-ES"/>
        </w:rPr>
        <w:t xml:space="preserve">Naye Daudi alipouliza kwa Bwana, alisema, Usipande; zunguka nyuma yao, ukawajie huko mbele ya miforsadi. </w:t>
      </w:r>
      <w:r>
        <w:rPr>
          <w:rStyle w:val="Verse"/>
          <w:lang w:val="es-ES"/>
        </w:rPr>
        <w:t xml:space="preserve">24 </w:t>
      </w:r>
      <w:r>
        <w:rPr>
          <w:lang w:val="es-ES"/>
        </w:rPr>
        <w:t xml:space="preserve">Kisha itakuwa, hapo utakapoisikia sauti ya kwenda katika vilele vya miforsadi, ndipo nawe ujitahidi; kwa maana ndipo Bwana ametoka mbele yako awapige jeshi la Wafilisti. </w:t>
      </w:r>
      <w:r>
        <w:rPr>
          <w:rStyle w:val="Verse"/>
          <w:lang w:val="es-ES"/>
        </w:rPr>
        <w:t xml:space="preserve">25 </w:t>
      </w:r>
      <w:r>
        <w:rPr>
          <w:lang w:val="es-ES"/>
        </w:rPr>
        <w:t>Ndivyo alivyotenda Daudi, vile vile kama Bwana alivyomwagiza; naye akawapiga Wafilisti toka Geba hata ujapo Gezeri.</w:t>
      </w:r>
    </w:p>
    <w:p>
      <w:pPr>
        <w:pStyle w:val="Normal"/>
        <w:rPr>
          <w:lang w:val="es-ES"/>
        </w:rPr>
      </w:pPr>
      <w:r>
        <w:rPr>
          <w:lang w:val="es-ES"/>
        </w:rPr>
        <w:t xml:space="preserve">Bwana alikuwa pamoja na Daudi na alimsaidia kuziangusha nguvu za Wafilisti, ili kuiwezesha Israeli iwepo. Taifa lilipaswa kuwepo au kuanzishwa na maandiko yalikamilika hata katika kipindi cha kabla ya kujengwa kwa Hekalu. Jambo hili linapaswa lionekane lenyewe kwa mfumo wa Neno la Mungu. Biblia ilitolewa kupitia manabii na ilitolewa katika Israeli kwenye kipindi kilichotangulia kabla ya Masihi na hadi alipokuja. </w:t>
      </w:r>
    </w:p>
    <w:p>
      <w:pPr>
        <w:pStyle w:val="Normal"/>
        <w:rPr>
          <w:lang w:val="es-ES"/>
        </w:rPr>
      </w:pPr>
      <w:r>
        <w:rPr>
          <w:lang w:val="es-ES"/>
        </w:rPr>
      </w:r>
    </w:p>
    <w:p>
      <w:pPr>
        <w:pStyle w:val="Normal"/>
        <w:rPr>
          <w:lang w:val="es-ES"/>
        </w:rPr>
      </w:pPr>
      <w:r>
        <w:rPr>
          <w:lang w:val="es-ES"/>
        </w:rPr>
        <w:t>Kristo, akiwa kama Mtiwa Mafuta wa Bwana, ilimbidi amlete Roho Mtakatifu ili alijenge Hekalu la Mungu kutoka kwenye Mawe yaliyo Hai, kama alivyofanya Sulemani kutoka kwenye mawe ya kawaida yaonekanayo.</w:t>
      </w:r>
    </w:p>
    <w:p>
      <w:pPr>
        <w:pStyle w:val="Normal"/>
        <w:rPr>
          <w:lang w:val="es-ES"/>
        </w:rPr>
      </w:pPr>
      <w:r>
        <w:rPr>
          <w:lang w:val="es-ES"/>
        </w:rPr>
      </w:r>
    </w:p>
    <w:p>
      <w:pPr>
        <w:pStyle w:val="Normal"/>
        <w:rPr>
          <w:b/>
          <w:b/>
          <w:bCs/>
          <w:sz w:val="28"/>
          <w:szCs w:val="28"/>
          <w:lang w:val="es-ES"/>
        </w:rPr>
      </w:pPr>
      <w:r>
        <w:rPr>
          <w:b/>
          <w:bCs/>
          <w:sz w:val="28"/>
          <w:szCs w:val="28"/>
          <w:lang w:val="es-ES"/>
        </w:rPr>
        <w:t xml:space="preserve">Kurudi kwa Sanduku la Agano </w:t>
      </w:r>
    </w:p>
    <w:p>
      <w:pPr>
        <w:pStyle w:val="Normal"/>
        <w:rPr/>
      </w:pPr>
      <w:r>
        <w:rPr>
          <w:lang w:val="es-ES"/>
        </w:rPr>
        <w:t xml:space="preserve">Ili kuandaa ujenzi wa Hekalu, mataifa yalibidi watiishwe, sio kwa mahali pamoja tu, bali kwenye jimbo lote. Kitendo cha kwanza kilikuwa ni kulirudisha Sanduku la Mungu la Agano, ambaye ni Yahova wa Majeshi aketiye katikati ya Makerubi. Sauli alilipuuzia jambo hili. Sanduku hili la Agano liliachiliwa na kuwahi kuguswa na mikono ya watu wasiotahiriwa (soma jarida la </w:t>
      </w:r>
      <w:hyperlink r:id="rId9">
        <w:r>
          <w:rPr>
            <w:rStyle w:val="InternetLink"/>
            <w:i/>
            <w:iCs/>
            <w:lang w:val="es-ES"/>
          </w:rPr>
          <w:t>Sanduku la Agano (Na. 196) [The Ark of the Covenant (No. 196)</w:t>
        </w:r>
      </w:hyperlink>
      <w:r>
        <w:rPr>
          <w:i/>
          <w:iCs/>
          <w:lang w:val="es-ES"/>
        </w:rPr>
        <w:t>]</w:t>
      </w:r>
      <w:r>
        <w:rPr>
          <w:lang w:val="es-ES"/>
        </w:rPr>
        <w:t>.</w:t>
      </w:r>
    </w:p>
    <w:p>
      <w:pPr>
        <w:pStyle w:val="QUOTES"/>
        <w:rPr>
          <w:color w:val="FF0000"/>
          <w:lang w:val="es-ES"/>
        </w:rPr>
      </w:pPr>
      <w:r>
        <w:rPr>
          <w:lang w:val="es-ES"/>
        </w:rPr>
        <w:t xml:space="preserve">2Samweli 6:1-23 Basi Daudi akakusanya tena wateule wote wa Israeli, watu thelathini elfu. </w:t>
      </w:r>
      <w:r>
        <w:rPr>
          <w:rStyle w:val="Verse"/>
          <w:lang w:val="es-ES"/>
        </w:rPr>
        <w:t xml:space="preserve">2 </w:t>
      </w:r>
      <w:r>
        <w:rPr>
          <w:lang w:val="es-ES"/>
        </w:rPr>
        <w:t xml:space="preserve">Akaondoka Daudi akaenda pamoja na watu wote waliokuwa naye, mpaka Baala wa Yuda, ili kulipandisha kutoka huko sanduku la Mungu lililoitwa kwa jina, naam, jina la Bwana wa majeshi akaaye juu ya makerubi. </w:t>
      </w:r>
      <w:r>
        <w:rPr>
          <w:rStyle w:val="Verse"/>
          <w:lang w:val="es-ES"/>
        </w:rPr>
        <w:t xml:space="preserve">3 </w:t>
      </w:r>
      <w:r>
        <w:rPr>
          <w:lang w:val="es-ES"/>
        </w:rPr>
        <w:t xml:space="preserve">Wakaliweka sanduku la Mungu juu ya gari jipya, wakalitoa katika nyumba ya Abinadabu, iliyoko kilimani; nao Uza na Ahio wana wa Abinadabu wakaliendesha lile gari jipya. </w:t>
      </w:r>
      <w:r>
        <w:rPr>
          <w:rStyle w:val="Verse"/>
          <w:lang w:val="es-ES"/>
        </w:rPr>
        <w:t xml:space="preserve">4 </w:t>
      </w:r>
      <w:r>
        <w:rPr>
          <w:lang w:val="es-ES"/>
        </w:rPr>
        <w:t xml:space="preserve">Wakalitoa katika nyumba ya Abinadabu iliyoko kilimani, pamoja na sanduku la Bwana; na huyo Ahio akatangulia mbele ya sanduku. </w:t>
      </w:r>
      <w:r>
        <w:rPr>
          <w:rStyle w:val="Verse"/>
          <w:lang w:val="es-ES"/>
        </w:rPr>
        <w:t xml:space="preserve">5 </w:t>
      </w:r>
      <w:r>
        <w:rPr>
          <w:lang w:val="es-ES"/>
        </w:rPr>
        <w:t>Daudi na nyumba yote ya Israeli wakacheza mbele za Bwana kwa nguvu zao zote, kwa nyimbo, na kwa vinubi, na kwa vinanda, na kwa matari, na kwa kayamba, na kwa matoazi.</w:t>
      </w:r>
    </w:p>
    <w:p>
      <w:pPr>
        <w:pStyle w:val="Normal"/>
        <w:rPr>
          <w:lang w:val="es-ES"/>
        </w:rPr>
      </w:pPr>
      <w:r>
        <w:rPr>
          <w:lang w:val="es-ES"/>
        </w:rPr>
        <w:t>Daudi na nyumba ya Israeli walifurahi siku walipolichukua Sanduku la Agano, lakini waliokosa umakini na uangalifu kwa jinsi walivyolichukua na wale waliolibeba. Kama tunavyojua, lilipaswa kubebwa kwa mujibu wa sheria za Torati zilivyoagiza.</w:t>
      </w:r>
    </w:p>
    <w:p>
      <w:pPr>
        <w:pStyle w:val="Normal"/>
        <w:rPr>
          <w:lang w:val="es-ES"/>
        </w:rPr>
      </w:pPr>
      <w:r>
        <w:rPr>
          <w:lang w:val="es-ES"/>
        </w:rPr>
      </w:r>
    </w:p>
    <w:p>
      <w:pPr>
        <w:pStyle w:val="Normal"/>
        <w:rPr>
          <w:lang w:val="es-ES"/>
        </w:rPr>
      </w:pPr>
      <w:r>
        <w:rPr>
          <w:lang w:val="es-ES"/>
        </w:rPr>
        <w:t>Uza aligharimika kutokana na hali hii ta kukosa umakini huku kulikofanywa na Daudi na makuhani siku ile. Haikuwa kazi ya Uza kulibeba lakini akapangiwa kufana hivyo na Daudi na wote walikuwa wanajua kosa hili. Kwa sababu hiyo, Daudi aliogopa na kuliacha Sanduku hili nyumba iliyokuwa njini kwa kipindi cha miezi kadhaa.</w:t>
      </w:r>
    </w:p>
    <w:p>
      <w:pPr>
        <w:pStyle w:val="QUOTES"/>
        <w:rPr/>
      </w:pPr>
      <w:r>
        <w:rPr>
          <w:rStyle w:val="Verse"/>
          <w:lang w:val="es-ES"/>
        </w:rPr>
        <w:t xml:space="preserve">6 </w:t>
      </w:r>
      <w:r>
        <w:rPr>
          <w:lang w:val="es-ES"/>
        </w:rPr>
        <w:t xml:space="preserve">Hata walipofika kwa uga ya Nakoni, Uza akalinyoshea mkono sanduku la Mungu, akalikamata kwa maana wale ng'ombe walikunguwaa. </w:t>
      </w:r>
      <w:r>
        <w:rPr>
          <w:rStyle w:val="Verse"/>
          <w:lang w:val="es-ES"/>
        </w:rPr>
        <w:t xml:space="preserve">7 </w:t>
      </w:r>
      <w:r>
        <w:rPr>
          <w:lang w:val="es-ES"/>
        </w:rPr>
        <w:t xml:space="preserve">Ndipo hasira ya Bwana ikawaka juu ya Uza; naye Mungu akampiga huko kwa kosa lake; hata akafa pale pale penye sanduku la Mungu. </w:t>
      </w:r>
      <w:r>
        <w:rPr>
          <w:rStyle w:val="Verse"/>
          <w:lang w:val="es-ES"/>
        </w:rPr>
        <w:t xml:space="preserve">8 </w:t>
      </w:r>
      <w:r>
        <w:rPr>
          <w:lang w:val="es-ES"/>
        </w:rPr>
        <w:t xml:space="preserve">Daudi akaona uchungu kwa kuwa Bwana amemfurikia Uza; akapaita mahali pale Peres-uza hata leo. </w:t>
      </w:r>
      <w:r>
        <w:rPr>
          <w:rStyle w:val="Verse"/>
          <w:lang w:val="es-ES"/>
        </w:rPr>
        <w:t xml:space="preserve">9 </w:t>
      </w:r>
      <w:r>
        <w:rPr>
          <w:lang w:val="es-ES"/>
        </w:rPr>
        <w:t xml:space="preserve">Naye Daudi akamwogopa Bwana siku ile; akasema, Litanijiaje sanduku la Bwana? </w:t>
      </w:r>
      <w:r>
        <w:rPr>
          <w:rStyle w:val="Verse"/>
          <w:lang w:val="es-ES"/>
        </w:rPr>
        <w:t xml:space="preserve">10 </w:t>
      </w:r>
      <w:r>
        <w:rPr>
          <w:lang w:val="es-ES"/>
        </w:rPr>
        <w:t xml:space="preserve">Basi Daudi hakutaka kulileta sanduku la Bwana kwake mjini mwa Daudi; ila Daudi akalihamisha nyumbani kwa Obed-edomu, Mgiti. </w:t>
      </w:r>
      <w:r>
        <w:rPr>
          <w:rStyle w:val="Verse"/>
          <w:lang w:val="es-ES"/>
        </w:rPr>
        <w:t xml:space="preserve">11 </w:t>
      </w:r>
      <w:r>
        <w:rPr>
          <w:lang w:val="es-ES"/>
        </w:rPr>
        <w:t>Sanduku la Bwana akalitia katika nyumba ya Obed-edomu, Mgiti, muda wa miezi mitatu; naye Bwana akambarikia Obed-edomu, na nyumba yake yote. Sanduku la Agano lilimbariki Obediedom Mgiti na familia yake yote, na kwa ajili ya ukweli hayo ndipo Daudi alilileta mjini Yerusalemu. Kwa hiyo Sanduku la Agano lilibakia huko Gathi, mji wa \Wafilisti, na liliwabariki watu waliokuwa wanaishi kweeye nyuma ambavo lilisimama.</w:t>
      </w:r>
    </w:p>
    <w:p>
      <w:pPr>
        <w:pStyle w:val="Normal"/>
        <w:rPr>
          <w:lang w:val="es-ES"/>
        </w:rPr>
      </w:pPr>
      <w:r>
        <w:rPr>
          <w:lang w:val="es-ES"/>
        </w:rPr>
        <w:t>Ukweli huu uliashiria kuhusu wokovu wa Wamataifa kwa mwaliko wa wafalme wa Israeli. Wafilisti walihukumiwa kwa kupigwa na tauni na majipu kwa ajili ya kulichungulia Sanduku la Agano. Hata hivyo, wakazi hawa wa nyumba ambao kwa hakika walimuabudu Mungu pia walibarikiwa. Kwa hiyo wokovu uliendelea hadi kwa Wamataifa.</w:t>
      </w:r>
    </w:p>
    <w:p>
      <w:pPr>
        <w:pStyle w:val="QUOTES"/>
        <w:rPr>
          <w:rFonts w:ascii="Helvetica" w:hAnsi="Helvetica" w:cs="Helvetica"/>
          <w:b/>
          <w:b/>
          <w:bCs/>
          <w:color w:val="FF0000"/>
          <w:lang w:val="es-ES"/>
        </w:rPr>
      </w:pPr>
      <w:r>
        <w:rPr>
          <w:rStyle w:val="Verse"/>
          <w:lang w:val="es-ES"/>
        </w:rPr>
        <w:t xml:space="preserve">12 </w:t>
      </w:r>
      <w:r>
        <w:rPr>
          <w:lang w:val="es-ES"/>
        </w:rPr>
        <w:t xml:space="preserve">Kisha mfalme Daudi akaambiwa ya kwamba, Bwana ameibarikia nyumba ya Obed-edomu, na vitu vyote alivyo navyo kwa ajili ya sanduku la Mungu. Daudi akaenda, akalileta sanduku la Mungu, toka nyumba ya Obed-edomu mpaka mji wa Daudi, kwa shangwe. </w:t>
      </w:r>
      <w:r>
        <w:rPr>
          <w:rStyle w:val="Verse"/>
          <w:lang w:val="es-ES"/>
        </w:rPr>
        <w:t xml:space="preserve">13 </w:t>
      </w:r>
      <w:r>
        <w:rPr>
          <w:lang w:val="es-ES"/>
        </w:rPr>
        <w:t xml:space="preserve">Hata ikawa, watu waliolichukua sanduku la Bwana walipokwisha kwenda hatua sita, akachinja ng'ombe na kinono. </w:t>
      </w:r>
      <w:r>
        <w:rPr>
          <w:rStyle w:val="Verse"/>
          <w:lang w:val="es-ES"/>
        </w:rPr>
        <w:t xml:space="preserve">14 </w:t>
      </w:r>
      <w:r>
        <w:rPr>
          <w:lang w:val="es-ES"/>
        </w:rPr>
        <w:t xml:space="preserve">Daudi akacheza mbele za Bwana kwa nguvu zake zote; na Daudi alikuwa amevaa naivera ya kitani. </w:t>
      </w:r>
      <w:r>
        <w:rPr>
          <w:rStyle w:val="Verse"/>
          <w:lang w:val="es-ES"/>
        </w:rPr>
        <w:t xml:space="preserve">15 </w:t>
      </w:r>
      <w:r>
        <w:rPr>
          <w:lang w:val="es-ES"/>
        </w:rPr>
        <w:t xml:space="preserve">Basi Daudi na nyumba yote ya Israeli wakalileta sanduku la Bwana kwa shangwe, na kwa sauti ya tarumbeta. </w:t>
      </w:r>
      <w:r>
        <w:rPr>
          <w:rStyle w:val="Verse"/>
          <w:lang w:val="es-ES"/>
        </w:rPr>
        <w:t xml:space="preserve">16 </w:t>
      </w:r>
      <w:r>
        <w:rPr>
          <w:lang w:val="es-ES"/>
        </w:rPr>
        <w:t xml:space="preserve">Ikawa, sanduku la Bwana lilipoingia mji wa Daudi Mikali, binti Sauli, akachungulia dirishani, akamwona mfalme Daudi akiruka-ruka na kucheza mbele za Bwana; akamdharau moyoni mwake. </w:t>
      </w:r>
      <w:r>
        <w:rPr>
          <w:rStyle w:val="Verse"/>
          <w:lang w:val="es-ES"/>
        </w:rPr>
        <w:t xml:space="preserve">17 </w:t>
      </w:r>
      <w:r>
        <w:rPr>
          <w:lang w:val="es-ES"/>
        </w:rPr>
        <w:t xml:space="preserve">Wakaliingiza sanduku la Bwana, na kuliweka mahali pake, katikati ya hema aliyoipiga Daudi kwa ajili yake, naye Daudi akatoa sadaka za kuteketezwa na sadaka za amani mbele za Bwana. </w:t>
      </w:r>
      <w:r>
        <w:rPr>
          <w:rStyle w:val="Verse"/>
          <w:lang w:val="es-ES"/>
        </w:rPr>
        <w:t xml:space="preserve">18 </w:t>
      </w:r>
      <w:r>
        <w:rPr>
          <w:lang w:val="es-ES"/>
        </w:rPr>
        <w:t xml:space="preserve">Kisha Daudi alipokwisha kutoa sadaka ya kuteketezwa na sadaka za amani akawabarikia watu kwa jina la Bwana wa majeshi. </w:t>
      </w:r>
      <w:r>
        <w:rPr>
          <w:rStyle w:val="Verse"/>
          <w:lang w:val="es-ES"/>
        </w:rPr>
        <w:t xml:space="preserve">19 </w:t>
      </w:r>
      <w:r>
        <w:rPr>
          <w:lang w:val="es-ES"/>
        </w:rPr>
        <w:t xml:space="preserve">Akawagawia watu wote, mkutano wote wa Israeli, wanaume kwa wanawake, kila mtu mkate wa ngano, na kipande cha nyama, na mkate wa zabibu. Basi watu wote wakaenda zao, kila mtu nyumbani kwake. </w:t>
      </w:r>
      <w:r>
        <w:rPr>
          <w:rStyle w:val="Verse"/>
          <w:lang w:val="es-ES"/>
        </w:rPr>
        <w:t xml:space="preserve">20 </w:t>
      </w:r>
      <w:r>
        <w:rPr>
          <w:lang w:val="es-ES"/>
        </w:rPr>
        <w:t xml:space="preserve">Ndipo Daudi akarudi ili awabarikie watu wa nyumbani mwake. Na Mikali, binti Sauli, akatoka nje aende kumlaki Daudi, naye akasema, Mfalme wa Israeli alikuwa mtukufu leo namna gani, akijifunua mwili wake mbele ya vijakazi vya watumishi wake, mfano wa watu baradhuli mmojawapo, ajifunuavyo mwili wake mbele ya watu, asipokuwa na haya! </w:t>
      </w:r>
      <w:r>
        <w:rPr>
          <w:rStyle w:val="Verse"/>
          <w:lang w:val="es-ES"/>
        </w:rPr>
        <w:t xml:space="preserve">21 </w:t>
      </w:r>
      <w:r>
        <w:rPr>
          <w:lang w:val="es-ES"/>
        </w:rPr>
        <w:t xml:space="preserve">Daudi akamwambia Mikali, Ilikuwa mbele za Bwana, aliyenichagua mimi juu ya baba yako, na juu ya nyumba yake, ili kuniweka niwe mkuu juu ya watu wa Bwana, juu ya Israeli; kwa hiyo mimi nitacheza mbele za Bwana. </w:t>
      </w:r>
      <w:r>
        <w:rPr>
          <w:rStyle w:val="Verse"/>
          <w:lang w:val="es-ES"/>
        </w:rPr>
        <w:t xml:space="preserve">22 </w:t>
      </w:r>
      <w:r>
        <w:rPr>
          <w:lang w:val="es-ES"/>
        </w:rPr>
        <w:t xml:space="preserve">Kisha nitakuwa hafifu zaidi, nami nitakuwa mnyonge machoni pangu mimi mwenyewe; lakini kwa wale vijakazi uliowanena, kwao nitaheshimiwa. </w:t>
      </w:r>
      <w:r>
        <w:rPr>
          <w:rStyle w:val="Verse"/>
          <w:lang w:val="es-ES"/>
        </w:rPr>
        <w:t xml:space="preserve">23 </w:t>
      </w:r>
      <w:r>
        <w:rPr>
          <w:lang w:val="es-ES"/>
        </w:rPr>
        <w:t>Basi Mikali, binti Sauli, hakuwa na mtoto hata siku ya kufa kwake.</w:t>
      </w:r>
    </w:p>
    <w:p>
      <w:pPr>
        <w:pStyle w:val="Normal"/>
        <w:rPr>
          <w:lang w:val="es-ES"/>
        </w:rPr>
      </w:pPr>
      <w:r>
        <w:rPr>
          <w:lang w:val="es-ES"/>
        </w:rPr>
        <w:t>Daudi alimuondoa Mikali kutoka kwa mume wake ambaye alimchukua kinyume cha sheria baada ya hapo mwanzoni kuwa alitolewa awe mke wa Daudi. Ukweli huu uliashiria uhusiano wa wateule na Masihi pia. Kanisa lilitolewa na kupewa Masihi lakini lilichukuliwa na adui kwa kipindi kirefu, na litarejeshwa na Masihi kwa njia ya ubatizo.</w:t>
      </w:r>
    </w:p>
    <w:p>
      <w:pPr>
        <w:pStyle w:val="Normal"/>
        <w:rPr>
          <w:lang w:val="pt-PT"/>
        </w:rPr>
      </w:pPr>
      <w:r>
        <w:rPr>
          <w:lang w:val="pt-PT"/>
        </w:rPr>
        <w:t>Tumeahidiwa na |Kristo na tutatolewa kwa mfalme. Ni wajibu wetu kuamua jinsi ya kushiriki.</w:t>
      </w:r>
    </w:p>
    <w:p>
      <w:pPr>
        <w:pStyle w:val="Normal"/>
        <w:rPr>
          <w:lang w:val="pt-PT"/>
        </w:rPr>
      </w:pPr>
      <w:r>
        <w:rPr>
          <w:lang w:val="pt-PT"/>
        </w:rPr>
      </w:r>
    </w:p>
    <w:p>
      <w:pPr>
        <w:pStyle w:val="Normal"/>
        <w:rPr>
          <w:lang w:val="pt-PT"/>
        </w:rPr>
      </w:pPr>
      <w:r>
        <w:rPr>
          <w:lang w:val="pt-PT"/>
        </w:rPr>
        <w:t>Habari za kurudi kwa Sanduku la Agano inapatikana pia kwenye 1Mambo ya Nyakati.</w:t>
      </w:r>
    </w:p>
    <w:p>
      <w:pPr>
        <w:pStyle w:val="QUOTES"/>
        <w:rPr/>
      </w:pPr>
      <w:r>
        <w:rPr>
          <w:lang w:val="pt-PT"/>
        </w:rPr>
        <w:t xml:space="preserve">1Mambo ya Nyakati 13:1-14 Kisha Daudi akafanya shauri na maakida wa maelfu, na maakida wa mamia, naam, na kila kiongozi. </w:t>
      </w:r>
      <w:r>
        <w:rPr>
          <w:rStyle w:val="Verse"/>
          <w:lang w:val="pt-PT"/>
        </w:rPr>
        <w:t xml:space="preserve">2 </w:t>
      </w:r>
      <w:r>
        <w:rPr>
          <w:lang w:val="pt-PT"/>
        </w:rPr>
        <w:t xml:space="preserve">Daudi akawaambia jamii yote ya Israeli, Likiwa jema kwenu, tena likiwa limetoka kwa Bwana, Mungu wetu, na tutume watu huku na huku mahali pote kwa ndugu zetu waliosalia katika nchi yote ya Israeli, ambao pamoja nao makuhani na Walawi wamo ndani ya miji yao yenye viunga, ili wakusanyike kwetu; </w:t>
      </w:r>
      <w:r>
        <w:rPr>
          <w:rStyle w:val="Verse"/>
          <w:lang w:val="pt-PT"/>
        </w:rPr>
        <w:t xml:space="preserve">3 </w:t>
      </w:r>
      <w:r>
        <w:rPr>
          <w:lang w:val="pt-PT"/>
        </w:rPr>
        <w:t>nasi tujirudishie tena sanduku la Mungu wetu; maana hamkuuliza neno kwa hilo katika siku za Sauli.</w:t>
      </w:r>
      <w:r>
        <w:rPr>
          <w:color w:val="FF0000"/>
          <w:lang w:val="pt-PT"/>
        </w:rPr>
        <w:t xml:space="preserve"> </w:t>
      </w:r>
    </w:p>
    <w:p>
      <w:pPr>
        <w:pStyle w:val="Normal"/>
        <w:rPr>
          <w:lang w:val="pt-PT"/>
        </w:rPr>
      </w:pPr>
      <w:r>
        <w:rPr>
          <w:lang w:val="pt-PT"/>
        </w:rPr>
        <w:t>Jambo hili lilikuwa na maana sana kwa alichokifanya Sauli kwa kutojali na kuwa makini sana katika mahali pa Sanduku la Agano katika ibada za Israeli.</w:t>
      </w:r>
    </w:p>
    <w:p>
      <w:pPr>
        <w:pStyle w:val="QUOTES"/>
        <w:rPr>
          <w:color w:val="FF0000"/>
          <w:lang w:val="pt-PT"/>
        </w:rPr>
      </w:pPr>
      <w:r>
        <w:rPr>
          <w:rStyle w:val="Verse"/>
          <w:lang w:val="pt-PT"/>
        </w:rPr>
        <w:t xml:space="preserve">4 </w:t>
      </w:r>
      <w:r>
        <w:rPr>
          <w:lang w:val="pt-PT"/>
        </w:rPr>
        <w:t xml:space="preserve">Nao jamii nzima wakasema ya kwamba watafanya hivyo; kwa kuwa neno hilo lilikuwa jema machoni pa watu wote. </w:t>
      </w:r>
      <w:r>
        <w:rPr>
          <w:rStyle w:val="Verse"/>
          <w:lang w:val="pt-PT"/>
        </w:rPr>
        <w:t xml:space="preserve">5 </w:t>
      </w:r>
      <w:r>
        <w:rPr>
          <w:lang w:val="pt-PT"/>
        </w:rPr>
        <w:t xml:space="preserve">Basi Daudi akawakusanya Israeli wote, toka Shihori, kijito cha Misri, hata pa kuingilia Hamathi, ili kwamba walilete sanduku la Mungu kutoka Kiriath-yearimu. </w:t>
      </w:r>
      <w:r>
        <w:rPr>
          <w:rStyle w:val="Verse"/>
          <w:lang w:val="pt-PT"/>
        </w:rPr>
        <w:t xml:space="preserve">6 </w:t>
      </w:r>
      <w:r>
        <w:rPr>
          <w:lang w:val="pt-PT"/>
        </w:rPr>
        <w:t xml:space="preserve">Basi Daudi akapanda, yeye na Israeli wote, mpaka Baala, ndio Kiriath-yearimu, ulio wa Yuda, ili kulileta toka huko sanduku la Mungu, Bwana akaaye juu ya makerubi, lililoitwa kwa Jina lake. </w:t>
      </w:r>
      <w:r>
        <w:rPr>
          <w:rStyle w:val="Verse"/>
          <w:lang w:val="pt-PT"/>
        </w:rPr>
        <w:t xml:space="preserve">7 </w:t>
      </w:r>
      <w:r>
        <w:rPr>
          <w:lang w:val="pt-PT"/>
        </w:rPr>
        <w:t xml:space="preserve">Wakalipandisha sanduku la Mungu juu ya gari jipya kutoka nyumba ya Abinadabu; na Uza na Ahio wakaliendesha lile gari. </w:t>
      </w:r>
      <w:r>
        <w:rPr>
          <w:rStyle w:val="Verse"/>
          <w:lang w:val="pt-PT"/>
        </w:rPr>
        <w:t xml:space="preserve">8 </w:t>
      </w:r>
      <w:r>
        <w:rPr>
          <w:lang w:val="pt-PT"/>
        </w:rPr>
        <w:t xml:space="preserve">Wakacheza Daudi na Israeli wote, mbele za Mungu, kwa nguvu zao zote; na kwa nyimbo na kwa vinubi, na kwa vinanda, na kwa matari, na kwa matoazi, na kwa tarumbeta. </w:t>
      </w:r>
      <w:r>
        <w:rPr>
          <w:rStyle w:val="Verse"/>
          <w:lang w:val="pt-PT"/>
        </w:rPr>
        <w:t xml:space="preserve">9 </w:t>
      </w:r>
      <w:r>
        <w:rPr>
          <w:lang w:val="pt-PT"/>
        </w:rPr>
        <w:t xml:space="preserve">Hata walipofika penye uga wa Nakoni, Uza akaunyosha mkono wake alishike sanduku; kwa maana wale ng'ombe walikunguwaa. </w:t>
      </w:r>
      <w:r>
        <w:rPr>
          <w:rStyle w:val="Verse"/>
          <w:lang w:val="pt-PT"/>
        </w:rPr>
        <w:t xml:space="preserve">10 </w:t>
      </w:r>
      <w:r>
        <w:rPr>
          <w:lang w:val="pt-PT"/>
        </w:rPr>
        <w:t xml:space="preserve">Ndipo hasira ya Bwana ikawaka juu ya Uza, naye akampiga, kwa sababu alilinyoshea sanduku mkono wake, hata akafa pale pale mbele za Mungu. </w:t>
      </w:r>
      <w:r>
        <w:rPr>
          <w:rStyle w:val="Verse"/>
          <w:lang w:val="pt-PT"/>
        </w:rPr>
        <w:t xml:space="preserve">11 </w:t>
      </w:r>
      <w:r>
        <w:rPr>
          <w:lang w:val="pt-PT"/>
        </w:rPr>
        <w:t xml:space="preserve">Naye Daudi akaona uchungu, kwa kuwa Bwana amemfurikia Uza; akapaita mahali pale Peres-uza hata leo. </w:t>
      </w:r>
      <w:r>
        <w:rPr>
          <w:rStyle w:val="Verse"/>
          <w:lang w:val="pt-PT"/>
        </w:rPr>
        <w:t xml:space="preserve">12 </w:t>
      </w:r>
      <w:r>
        <w:rPr>
          <w:lang w:val="pt-PT"/>
        </w:rPr>
        <w:t xml:space="preserve">Naye Daudi akamwogopa Mungu siku ile, akasema, Nitajileteaje sanduku la Mungu kwangu? </w:t>
      </w:r>
      <w:r>
        <w:rPr>
          <w:rStyle w:val="Verse"/>
          <w:lang w:val="pt-PT"/>
        </w:rPr>
        <w:t xml:space="preserve">13 </w:t>
      </w:r>
      <w:r>
        <w:rPr>
          <w:lang w:val="pt-PT"/>
        </w:rPr>
        <w:t xml:space="preserve">Basi Daudi hakujichukulia sanduku mjini mwa Daudi, ila akalihamisha kando na kulitia nyumbani kwa Obed-edomu Mgiti. </w:t>
      </w:r>
      <w:r>
        <w:rPr>
          <w:rStyle w:val="Verse"/>
          <w:lang w:val="pt-PT"/>
        </w:rPr>
        <w:t xml:space="preserve">14 </w:t>
      </w:r>
      <w:r>
        <w:rPr>
          <w:lang w:val="pt-PT"/>
        </w:rPr>
        <w:t>Sanduku la Mungu likakaa na jamaa ya Obed-edomu, nyumbani mwake, muda wa miezi mitatu; naye Bwana akaibariki nyumba ya Obed-edomu, na yote aliyokuwa nayo.</w:t>
      </w:r>
    </w:p>
    <w:p>
      <w:pPr>
        <w:pStyle w:val="Normal"/>
        <w:rPr/>
      </w:pPr>
      <w:r>
        <w:rPr/>
        <w:t xml:space="preserve">Mambo haya yameelezewa kwa kina kwenye jarida la </w:t>
      </w:r>
      <w:hyperlink r:id="rId10">
        <w:r>
          <w:rPr>
            <w:rStyle w:val="InternetLink"/>
            <w:i/>
            <w:iCs/>
          </w:rPr>
          <w:t>Sanduku la Agano (Na. 196) [The Ark of the Covenant (No. 196)</w:t>
        </w:r>
      </w:hyperlink>
      <w:r>
        <w:rPr/>
        <w:t xml:space="preserve">]. </w:t>
      </w:r>
    </w:p>
    <w:p>
      <w:pPr>
        <w:pStyle w:val="Normal"/>
        <w:rPr/>
      </w:pPr>
      <w:r>
        <w:rPr/>
      </w:r>
    </w:p>
    <w:p>
      <w:pPr>
        <w:pStyle w:val="QUOTES"/>
        <w:rPr>
          <w:color w:val="FF0000"/>
          <w:lang w:val="es-ES"/>
        </w:rPr>
      </w:pPr>
      <w:r>
        <w:rPr/>
        <w:t xml:space="preserve">1Mambo ya Nyakati 14:1-17 Naye Hiramu, mfalme wa Tiro, akatuma wajumbe kwa Daudi, akampelekea na mierezi, na waashi, na maseremala, ili wamjengee nyumba. </w:t>
      </w:r>
      <w:r>
        <w:rPr>
          <w:rStyle w:val="Verse"/>
        </w:rPr>
        <w:t xml:space="preserve">2 </w:t>
      </w:r>
      <w:r>
        <w:rPr/>
        <w:t xml:space="preserve">Daudi akajua ya kwamba Bwana amemweka imara ili amiliki juu ya Israeli, kwa kuwa milki yake imeinuka kwa ajili ya watu wake Israeli. </w:t>
      </w:r>
      <w:r>
        <w:rPr>
          <w:rStyle w:val="Verse"/>
        </w:rPr>
        <w:t xml:space="preserve">3 </w:t>
      </w:r>
      <w:r>
        <w:rPr/>
        <w:t xml:space="preserve">Tena Daudi akazidi kuoa wake huko Yerusalemu; akazidi Daudi kuzaa wana na binti. </w:t>
      </w:r>
      <w:r>
        <w:rPr>
          <w:rStyle w:val="Verse"/>
          <w:lang w:val="pt-PT"/>
        </w:rPr>
        <w:t xml:space="preserve">4 </w:t>
      </w:r>
      <w:r>
        <w:rPr>
          <w:lang w:val="pt-PT"/>
        </w:rPr>
        <w:t xml:space="preserve">Na haya ndiyo majina ya watoto aliozaliwa huko Yerusalemu; Shamua, na Shobabu, na Nathani, na Sulemani; </w:t>
      </w:r>
      <w:r>
        <w:rPr>
          <w:rStyle w:val="Verse"/>
          <w:lang w:val="pt-PT"/>
        </w:rPr>
        <w:t xml:space="preserve">5 </w:t>
      </w:r>
      <w:r>
        <w:rPr>
          <w:lang w:val="pt-PT"/>
        </w:rPr>
        <w:t xml:space="preserve">na Ibhari, na Elishua, na Elpeleti; </w:t>
      </w:r>
      <w:r>
        <w:rPr>
          <w:rStyle w:val="Verse"/>
          <w:lang w:val="pt-PT"/>
        </w:rPr>
        <w:t xml:space="preserve">6 </w:t>
      </w:r>
      <w:r>
        <w:rPr>
          <w:lang w:val="pt-PT"/>
        </w:rPr>
        <w:t xml:space="preserve">na Noga, na Nefegi, na Yafia; </w:t>
      </w:r>
      <w:r>
        <w:rPr>
          <w:rStyle w:val="Verse"/>
          <w:lang w:val="pt-PT"/>
        </w:rPr>
        <w:t xml:space="preserve">7 </w:t>
      </w:r>
      <w:r>
        <w:rPr>
          <w:lang w:val="pt-PT"/>
        </w:rPr>
        <w:t xml:space="preserve">na Elishama, na Eliada, na Elifeleti. </w:t>
      </w:r>
      <w:r>
        <w:rPr>
          <w:rStyle w:val="Verse"/>
          <w:lang w:val="pt-PT"/>
        </w:rPr>
        <w:t xml:space="preserve">8 </w:t>
      </w:r>
      <w:r>
        <w:rPr>
          <w:lang w:val="pt-PT"/>
        </w:rPr>
        <w:t xml:space="preserve">Na waliposikia hao Wafilisti ya kwamba Daudi ametiwa mafuta ili awe mfalme juu ya Israeli wote, Wafilisti wote wakapanda kumtafuta Daudi; naye Daudi akasikia, akatoka nje kupigana nao. </w:t>
      </w:r>
      <w:r>
        <w:rPr>
          <w:rStyle w:val="Verse"/>
          <w:lang w:val="pt-PT"/>
        </w:rPr>
        <w:t xml:space="preserve">9 </w:t>
      </w:r>
      <w:r>
        <w:rPr>
          <w:lang w:val="pt-PT"/>
        </w:rPr>
        <w:t xml:space="preserve">Basi hao Wafilisti walikuwa wamekuja na kuteka nyara katika bonde la Warefai. </w:t>
      </w:r>
      <w:r>
        <w:rPr>
          <w:rStyle w:val="Verse"/>
          <w:lang w:val="pt-PT"/>
        </w:rPr>
        <w:t xml:space="preserve">10 </w:t>
      </w:r>
      <w:r>
        <w:rPr>
          <w:lang w:val="pt-PT"/>
        </w:rPr>
        <w:t xml:space="preserve">Daudi akamwuliza Mungu, kusema, Je! Nipande juu ya Wafilisti! Utawatia mikononi mwangu? Naye Bwana akamwambia, Panda; kwa kuwa nitawatia mikononi mwako. </w:t>
      </w:r>
      <w:r>
        <w:rPr>
          <w:rStyle w:val="Verse"/>
          <w:lang w:val="pt-PT"/>
        </w:rPr>
        <w:t xml:space="preserve">11 </w:t>
      </w:r>
      <w:r>
        <w:rPr>
          <w:lang w:val="pt-PT"/>
        </w:rPr>
        <w:t xml:space="preserve">Basi wakapanda mpaka Baal-perasimu, Daudi naye akawapiga huko; Daudi akasema, Bwana amewafurikia adui zangu kwa mkono wangu, kama mafuriko ya maji. Basi wakapaita mahali pale jina lake Baal-perasimu. </w:t>
      </w:r>
      <w:r>
        <w:rPr>
          <w:rStyle w:val="Verse"/>
          <w:lang w:val="pt-PT"/>
        </w:rPr>
        <w:t xml:space="preserve">12 </w:t>
      </w:r>
      <w:r>
        <w:rPr>
          <w:lang w:val="pt-PT"/>
        </w:rPr>
        <w:t xml:space="preserve">Nao wakaiacha miungu yao huko; naye Daudi akaamuru, ikateketezwa kwa moto. </w:t>
      </w:r>
      <w:r>
        <w:rPr>
          <w:rStyle w:val="Verse"/>
          <w:lang w:val="es-ES"/>
        </w:rPr>
        <w:t xml:space="preserve">13 </w:t>
      </w:r>
      <w:r>
        <w:rPr>
          <w:lang w:val="es-ES"/>
        </w:rPr>
        <w:t xml:space="preserve">Lakini hao Wafilisti wakateka nyara tena mara ya pili bondeni. </w:t>
      </w:r>
      <w:r>
        <w:rPr>
          <w:rStyle w:val="Verse"/>
          <w:lang w:val="es-ES"/>
        </w:rPr>
        <w:t xml:space="preserve">14 </w:t>
      </w:r>
      <w:r>
        <w:rPr>
          <w:lang w:val="es-ES"/>
        </w:rPr>
        <w:t xml:space="preserve">Na Daudi akamwuliza Mungu tena; naye Mungu akamwambia, Hutapanda kuwafuata; uwageukie mbali, ukawajie huko kuielekea miforsadi. </w:t>
      </w:r>
      <w:r>
        <w:rPr>
          <w:rStyle w:val="Verse"/>
          <w:lang w:val="es-ES"/>
        </w:rPr>
        <w:t xml:space="preserve">15 </w:t>
      </w:r>
      <w:r>
        <w:rPr>
          <w:lang w:val="es-ES"/>
        </w:rPr>
        <w:t xml:space="preserve">Kisha itakuwa utakapoisikia sauti ya kwenda katika vilele vya miforsadi, ndipo utakapokwenda nje vitani; kwa maana ndipo Mungu ametoka mbele yako, awapige jeshi la Wafilisti. </w:t>
      </w:r>
      <w:r>
        <w:rPr>
          <w:rStyle w:val="Verse"/>
          <w:lang w:val="es-ES"/>
        </w:rPr>
        <w:t xml:space="preserve">16 </w:t>
      </w:r>
      <w:r>
        <w:rPr>
          <w:lang w:val="es-ES"/>
        </w:rPr>
        <w:t xml:space="preserve">Daudi akafanya kama vile Mungu alivyomwamuru; wakawapiga jeshi la Wafilisti toka Geba mpaka Gezeri. </w:t>
      </w:r>
      <w:r>
        <w:rPr>
          <w:rStyle w:val="Verse"/>
          <w:lang w:val="es-ES"/>
        </w:rPr>
        <w:t xml:space="preserve">17 </w:t>
      </w:r>
      <w:r>
        <w:rPr>
          <w:lang w:val="es-ES"/>
        </w:rPr>
        <w:t>Sifa za Daudi zikafika nchi zote; naye Bwana akawaletea mataifa yote hofu yake.</w:t>
      </w:r>
    </w:p>
    <w:p>
      <w:pPr>
        <w:pStyle w:val="Normal"/>
        <w:rPr>
          <w:lang w:val="es-ES"/>
        </w:rPr>
      </w:pPr>
      <w:r>
        <w:rPr>
          <w:lang w:val="es-ES"/>
        </w:rPr>
        <w:t>Andiko hili linaitaja kazi ya Roho Mtakatifu katika Israeli na linaonyesha migawanyiko kati ya Israeli wenyewe, ambao walikuwa ni taifa, na Israeli wa kiroho, ambao ni Kanisa. Mungu anaendeleza vyote viwili.</w:t>
      </w:r>
    </w:p>
    <w:p>
      <w:pPr>
        <w:pStyle w:val="Normal"/>
        <w:rPr>
          <w:lang w:val="es-ES"/>
        </w:rPr>
      </w:pPr>
      <w:r>
        <w:rPr>
          <w:lang w:val="es-ES"/>
        </w:rPr>
      </w:r>
    </w:p>
    <w:p>
      <w:pPr>
        <w:pStyle w:val="QUOTES"/>
        <w:rPr>
          <w:lang w:val="es-ES"/>
        </w:rPr>
      </w:pPr>
      <w:r>
        <w:rPr>
          <w:lang w:val="es-ES"/>
        </w:rPr>
        <w:t xml:space="preserve">1Mambo ya Nyakati 15:1-29 Basi Daudi akajifanyia nyumba katika mji wa Daudi; akapaweka tayari mahali kwa ajili ya sanduku la Mungu, akalipigia hema. </w:t>
      </w:r>
      <w:r>
        <w:rPr>
          <w:rStyle w:val="Verse"/>
          <w:lang w:val="es-ES"/>
        </w:rPr>
        <w:t xml:space="preserve">2 </w:t>
      </w:r>
      <w:r>
        <w:rPr>
          <w:lang w:val="es-ES"/>
        </w:rPr>
        <w:t xml:space="preserve">Ndipo Daudi akasema, Haimpasi mtu awaye yote kulichukua sanduku la Mungu, isipokuwa Walawi peke yao; kwa kuwa hao ndio aliowachagua Bwana, ili walichukue sanduku la Mungu, na kumtumikia daima. </w:t>
      </w:r>
      <w:r>
        <w:rPr>
          <w:rStyle w:val="Verse"/>
          <w:lang w:val="es-ES"/>
        </w:rPr>
        <w:t xml:space="preserve">3 </w:t>
      </w:r>
      <w:r>
        <w:rPr>
          <w:lang w:val="es-ES"/>
        </w:rPr>
        <w:t xml:space="preserve">Basi Daudi akawakusanya Israeli wote huko Yerusalemu, ili kulipandisha sanduku la Bwana, mpaka mahali pake alipoliwekea tayari. </w:t>
      </w:r>
      <w:r>
        <w:rPr>
          <w:rStyle w:val="Verse"/>
          <w:lang w:val="es-ES"/>
        </w:rPr>
        <w:t xml:space="preserve">4 </w:t>
      </w:r>
      <w:r>
        <w:rPr>
          <w:lang w:val="es-ES"/>
        </w:rPr>
        <w:t xml:space="preserve">Daudi akawakutanisha wana wa Haruni, na Walawi; </w:t>
      </w:r>
      <w:r>
        <w:rPr>
          <w:rStyle w:val="Verse"/>
          <w:lang w:val="es-ES"/>
        </w:rPr>
        <w:t xml:space="preserve">5 </w:t>
      </w:r>
      <w:r>
        <w:rPr>
          <w:lang w:val="es-ES"/>
        </w:rPr>
        <w:t xml:space="preserve">wa wana wa Kohathi; Urieli mkuu wao, na nduguze mia na ishirini; </w:t>
      </w:r>
      <w:r>
        <w:rPr>
          <w:rStyle w:val="Verse"/>
          <w:lang w:val="es-ES"/>
        </w:rPr>
        <w:t xml:space="preserve">6 </w:t>
      </w:r>
      <w:r>
        <w:rPr>
          <w:lang w:val="es-ES"/>
        </w:rPr>
        <w:t xml:space="preserve">wa wana wa Merari; Asaya mkuu wao, na nduguze mia mbili na ishirini; </w:t>
      </w:r>
      <w:r>
        <w:rPr>
          <w:rStyle w:val="Verse"/>
          <w:lang w:val="es-ES"/>
        </w:rPr>
        <w:t xml:space="preserve">7 </w:t>
      </w:r>
      <w:r>
        <w:rPr>
          <w:lang w:val="es-ES"/>
        </w:rPr>
        <w:t xml:space="preserve">wa wana wa Gershoni; Yoeli mkuu wao, na nduguze mia na thelathini; </w:t>
      </w:r>
      <w:r>
        <w:rPr>
          <w:rStyle w:val="Verse"/>
          <w:lang w:val="es-ES"/>
        </w:rPr>
        <w:t xml:space="preserve">8 </w:t>
      </w:r>
      <w:r>
        <w:rPr>
          <w:lang w:val="es-ES"/>
        </w:rPr>
        <w:t xml:space="preserve">wa wana wa Elsafani; Shemaya mkuu wao, na nduguze mia mbili; </w:t>
      </w:r>
      <w:r>
        <w:rPr>
          <w:rStyle w:val="Verse"/>
          <w:lang w:val="es-ES"/>
        </w:rPr>
        <w:t xml:space="preserve">9 </w:t>
      </w:r>
      <w:r>
        <w:rPr>
          <w:lang w:val="es-ES"/>
        </w:rPr>
        <w:t xml:space="preserve">wa wana wa Hebroni; Elieli mkuu wao, na nduguze themanini; </w:t>
      </w:r>
      <w:r>
        <w:rPr>
          <w:rStyle w:val="Verse"/>
          <w:lang w:val="es-ES"/>
        </w:rPr>
        <w:t xml:space="preserve">10 </w:t>
      </w:r>
      <w:r>
        <w:rPr>
          <w:lang w:val="es-ES"/>
        </w:rPr>
        <w:t xml:space="preserve">wa wana wa Uzieli; Aminadabu mkuu wao, na nduguze mia na kumi na wawili. </w:t>
      </w:r>
      <w:r>
        <w:rPr>
          <w:rStyle w:val="Verse"/>
          <w:lang w:val="es-ES"/>
        </w:rPr>
        <w:t xml:space="preserve">11 </w:t>
      </w:r>
      <w:r>
        <w:rPr>
          <w:lang w:val="es-ES"/>
        </w:rPr>
        <w:t xml:space="preserve">Tena, Daudi akawaita Sadoki na Abiathari makuhani, na hao Walawi, Urieli, Asaya, Yoeli, Shemaya, Elieli, na Aminadabu, </w:t>
      </w:r>
      <w:r>
        <w:rPr>
          <w:rStyle w:val="Verse"/>
          <w:lang w:val="es-ES"/>
        </w:rPr>
        <w:t xml:space="preserve">12 </w:t>
      </w:r>
      <w:r>
        <w:rPr>
          <w:lang w:val="es-ES"/>
        </w:rPr>
        <w:t xml:space="preserve">akawaambia, Ninyi ni vichwa vya mbari za baba za Walawi; jitakaseni, ninyi na ndugu zenu, ili mlipandishe sanduku la Bwana, Mungu wa Israeli, mpaka mahali pale nilipoliwekea tayari. </w:t>
      </w:r>
      <w:r>
        <w:rPr>
          <w:rStyle w:val="Verse"/>
          <w:lang w:val="es-ES"/>
        </w:rPr>
        <w:t xml:space="preserve">13 </w:t>
      </w:r>
      <w:r>
        <w:rPr>
          <w:lang w:val="es-ES"/>
        </w:rPr>
        <w:t xml:space="preserve">Kwani kwa sababu ninyi hamkulichukua safari ya kwanza, Bwana, Mungu wetu, alitufurikia, kwa maana hatukumtafuta sawasawa na sheria. </w:t>
      </w:r>
      <w:r>
        <w:rPr>
          <w:rStyle w:val="Verse"/>
          <w:lang w:val="es-ES"/>
        </w:rPr>
        <w:t xml:space="preserve">14 </w:t>
      </w:r>
      <w:r>
        <w:rPr>
          <w:lang w:val="es-ES"/>
        </w:rPr>
        <w:t xml:space="preserve">Basi makuhani na Walawi wakajitakasa, ili wapate kulipandisha sanduku la Bwana, Mungu wa Israeli. </w:t>
      </w:r>
      <w:r>
        <w:rPr>
          <w:rStyle w:val="Verse"/>
          <w:lang w:val="es-ES"/>
        </w:rPr>
        <w:t xml:space="preserve">15 </w:t>
      </w:r>
      <w:r>
        <w:rPr>
          <w:lang w:val="es-ES"/>
        </w:rPr>
        <w:t xml:space="preserve">Na wana wa Walawi wakalichukua sanduku la Mungu mabegani mwao kwa miti yake, kama vile Musa alivyoamuru, sawasawa na neno la Bwana. </w:t>
      </w:r>
      <w:r>
        <w:rPr>
          <w:rStyle w:val="Verse"/>
          <w:lang w:val="es-ES"/>
        </w:rPr>
        <w:t xml:space="preserve">16 </w:t>
      </w:r>
      <w:r>
        <w:rPr>
          <w:lang w:val="es-ES"/>
        </w:rPr>
        <w:t xml:space="preserve">Kisha Daudi akamwambia mkuu wa Walawi, kwamba awaagize ndugu zao waimbaji, pamoja na vyombo vyao vya kupigia ngoma, vinanda, na vinubi, na matoazi, wavipige na kupaza sauti kwa furaha. </w:t>
      </w:r>
      <w:r>
        <w:rPr>
          <w:rStyle w:val="Verse"/>
          <w:lang w:val="es-ES"/>
        </w:rPr>
        <w:t xml:space="preserve">17 </w:t>
      </w:r>
      <w:r>
        <w:rPr>
          <w:lang w:val="es-ES"/>
        </w:rPr>
        <w:t xml:space="preserve">Basi Walawi wakamwagiza Hemani mwana wa Yoeli; na wa nduguze, Asafu mwana wa Berekia; na wa wana wa Merari ndugu zao, Ethani mwana wa Kishi; </w:t>
      </w:r>
      <w:r>
        <w:rPr>
          <w:rStyle w:val="Verse"/>
          <w:lang w:val="es-ES"/>
        </w:rPr>
        <w:t xml:space="preserve">18 </w:t>
      </w:r>
      <w:r>
        <w:rPr>
          <w:lang w:val="es-ES"/>
        </w:rPr>
        <w:t xml:space="preserve">na pamoja nao ndugu zao kwa cheo cha pili, Zekaria, na Yaasieli, na Shemiramothi, na Yehieli, na Uni, na Eliabu; na Benaya, na Maaseya, na Matithia, na Elifelehu, na Mikneya, na Obed-edomu, na Yeieli, mabawabu. </w:t>
      </w:r>
      <w:r>
        <w:rPr>
          <w:rStyle w:val="Verse"/>
          <w:lang w:val="es-ES"/>
        </w:rPr>
        <w:t xml:space="preserve">19 </w:t>
      </w:r>
      <w:r>
        <w:rPr>
          <w:lang w:val="es-ES"/>
        </w:rPr>
        <w:t xml:space="preserve">Hivyo hao waimbaji, Hemani, Asafu, na Ethani, wakaagizwa kupiga matoazi yao ya shaba kwa sauti kuu; </w:t>
      </w:r>
      <w:r>
        <w:rPr>
          <w:rStyle w:val="Verse"/>
          <w:lang w:val="es-ES"/>
        </w:rPr>
        <w:t xml:space="preserve">20 </w:t>
      </w:r>
      <w:r>
        <w:rPr>
          <w:lang w:val="es-ES"/>
        </w:rPr>
        <w:t xml:space="preserve">na Zekaria, na Yaasieli na Shemiramothi, na Yehieli, na Uni, na Eliabu, na Maaseya, na Benaya, wenye vinanda vya sauti ya Alamothi; </w:t>
      </w:r>
      <w:r>
        <w:rPr>
          <w:rStyle w:val="Verse"/>
          <w:lang w:val="es-ES"/>
        </w:rPr>
        <w:t xml:space="preserve">21 </w:t>
      </w:r>
      <w:r>
        <w:rPr>
          <w:lang w:val="es-ES"/>
        </w:rPr>
        <w:t xml:space="preserve">na Matithiya, na Elifelehu, na Mikneya, na Obed-edomu, na Yeieli, na Azazia, wenye vinubi vya sauti ya Sheminithi, </w:t>
      </w:r>
      <w:r>
        <w:rPr>
          <w:rStyle w:val="Verse"/>
          <w:lang w:val="es-ES"/>
        </w:rPr>
        <w:t xml:space="preserve">22 </w:t>
      </w:r>
      <w:r>
        <w:rPr>
          <w:lang w:val="es-ES"/>
        </w:rPr>
        <w:t xml:space="preserve">waongoze. Na Kenania, mkuu wa Walawi, alikuwa juu ya uchukuzi; yeye aliusimamia uchukuzi, kwa sababu alikuwa mstadi. </w:t>
      </w:r>
      <w:r>
        <w:rPr>
          <w:rStyle w:val="Verse"/>
          <w:lang w:val="es-ES"/>
        </w:rPr>
        <w:t xml:space="preserve">23 </w:t>
      </w:r>
      <w:r>
        <w:rPr>
          <w:lang w:val="es-ES"/>
        </w:rPr>
        <w:t xml:space="preserve">Na Berekia na Elkana walikuwa mabawabu kwa ajili ya sanduku. </w:t>
      </w:r>
      <w:r>
        <w:rPr>
          <w:rStyle w:val="Verse"/>
          <w:lang w:val="es-ES"/>
        </w:rPr>
        <w:t xml:space="preserve">24 </w:t>
      </w:r>
      <w:r>
        <w:rPr>
          <w:lang w:val="es-ES"/>
        </w:rPr>
        <w:t xml:space="preserve">Na Shebania, na Yoshafati, na Nethaneli, na Amasai, na Zekaria, na Benaya, na Eliezeri, makuhani, wakapiga baragumu mbele ya sanduku la Mungu; na Obed-edomu na Yehia walikuwa mabawabu kwa ajili ya sanduku. </w:t>
      </w:r>
      <w:r>
        <w:rPr>
          <w:rStyle w:val="Verse"/>
          <w:lang w:val="es-ES"/>
        </w:rPr>
        <w:t xml:space="preserve">25 </w:t>
      </w:r>
      <w:r>
        <w:rPr>
          <w:lang w:val="es-ES"/>
        </w:rPr>
        <w:t xml:space="preserve">Basi Daudi, na wazee wa Israeli, na maakida wa maelfu, wakaenda, ili kulipandisha sanduku la agano la Bwana kutoka nyumbani mwa Obed-edomu kwa furaha kuu; </w:t>
      </w:r>
      <w:r>
        <w:rPr>
          <w:rStyle w:val="Verse"/>
          <w:lang w:val="es-ES"/>
        </w:rPr>
        <w:t xml:space="preserve">26 </w:t>
      </w:r>
      <w:r>
        <w:rPr>
          <w:lang w:val="es-ES"/>
        </w:rPr>
        <w:t xml:space="preserve">hata ikawa, Mungu alipowajalia Walawi waliolichukua sanduku la agano la Bwana, wakachinja ng'ombe saba, na kondoo waume saba. </w:t>
      </w:r>
      <w:r>
        <w:rPr>
          <w:rStyle w:val="Verse"/>
          <w:lang w:val="es-ES"/>
        </w:rPr>
        <w:t xml:space="preserve">27 </w:t>
      </w:r>
      <w:r>
        <w:rPr>
          <w:lang w:val="es-ES"/>
        </w:rPr>
        <w:t xml:space="preserve">Naye Daudi alikuwa amevaa joho ya kitani safi, na Walawi wote waliolichukua sanduku, na waimbaji, na Kenania msimamizi wa uchukuzi, na waimbaji; naye Daudi alikuwa amevaa naivera ya kitani. </w:t>
      </w:r>
      <w:r>
        <w:rPr>
          <w:rStyle w:val="Verse"/>
          <w:lang w:val="es-ES"/>
        </w:rPr>
        <w:t xml:space="preserve">28 </w:t>
      </w:r>
      <w:r>
        <w:rPr>
          <w:lang w:val="es-ES"/>
        </w:rPr>
        <w:t xml:space="preserve">Ndivyo Israeli wote walivyolipandisha sanduku la agano la Bwana kwa shangwe na kwa sauti ya tarumbeta, na kwa baragumu, na kwa matoazi, wakipiga sauti kuu kwa vinanda na vinubi. </w:t>
      </w:r>
      <w:r>
        <w:rPr>
          <w:rStyle w:val="Verse"/>
          <w:lang w:val="es-ES"/>
        </w:rPr>
        <w:t xml:space="preserve">29 </w:t>
      </w:r>
      <w:r>
        <w:rPr>
          <w:lang w:val="es-ES"/>
        </w:rPr>
        <w:t>Hata ikawa, sanduku la agano la Bwana lilipofika mjini kwa Daudi, Mikali binti Sauli akachungulia dirishani, akamwona mfalme Daudi, akicheza na kushangilia; akamdharau moyoni mwake.</w:t>
      </w:r>
    </w:p>
    <w:p>
      <w:pPr>
        <w:pStyle w:val="QUOTES"/>
        <w:rPr>
          <w:lang w:val="es-ES"/>
        </w:rPr>
      </w:pPr>
      <w:r>
        <w:rPr>
          <w:lang w:val="es-ES"/>
        </w:rPr>
      </w:r>
    </w:p>
    <w:p>
      <w:pPr>
        <w:pStyle w:val="QUOTES"/>
        <w:rPr>
          <w:color w:val="FF0000"/>
          <w:lang w:val="es-ES"/>
        </w:rPr>
      </w:pPr>
      <w:r>
        <w:rPr>
          <w:lang w:val="es-ES"/>
        </w:rPr>
        <w:t xml:space="preserve">1Mambo ya Nyakati 16:1-43 Wakaliingiza sanduku la Mungu, na kuliweka katikati ya hema aliyoipiga Daudi kwa ajili yake; wakatoa sadaka za kuteketezwa na sadaka za amani mbele za Mungu. </w:t>
      </w:r>
      <w:r>
        <w:rPr>
          <w:rStyle w:val="Verse"/>
          <w:lang w:val="es-ES"/>
        </w:rPr>
        <w:t xml:space="preserve">2 </w:t>
      </w:r>
      <w:r>
        <w:rPr>
          <w:lang w:val="es-ES"/>
        </w:rPr>
        <w:t xml:space="preserve">Na Daudi alipokwisha kuitoa sadaka ya kuteketezwa na sadaka za amani, akawabariki watu kwa jina la Bwana. </w:t>
      </w:r>
      <w:r>
        <w:rPr>
          <w:rStyle w:val="Verse"/>
          <w:lang w:val="es-ES"/>
        </w:rPr>
        <w:t xml:space="preserve">3 </w:t>
      </w:r>
      <w:r>
        <w:rPr>
          <w:lang w:val="es-ES"/>
        </w:rPr>
        <w:t xml:space="preserve">Kisha akawagawia kila mtu wa Israeli, waume kwa wake, kila mtu mkate wa ngano, na kipande cha nyama, na mkate wa zabibu. </w:t>
      </w:r>
      <w:r>
        <w:rPr>
          <w:rStyle w:val="Verse"/>
          <w:lang w:val="es-ES"/>
        </w:rPr>
        <w:t xml:space="preserve">4 </w:t>
      </w:r>
      <w:r>
        <w:rPr>
          <w:lang w:val="es-ES"/>
        </w:rPr>
        <w:t xml:space="preserve">Akawaagiza baadhi ya Walawi kwamba watumike mbele ya sanduku la Bwana, wamfanyie ukumbusho, na shukrani, na sifa, Bwana, Mungu wa Israeli; </w:t>
      </w:r>
      <w:r>
        <w:rPr>
          <w:rStyle w:val="Verse"/>
          <w:lang w:val="es-ES"/>
        </w:rPr>
        <w:t xml:space="preserve">5 </w:t>
      </w:r>
      <w:r>
        <w:rPr>
          <w:lang w:val="es-ES"/>
        </w:rPr>
        <w:t xml:space="preserve">Asafu mkuu wao, na wa pili wake Zekaria, na Yeieli, na Shemiramothi, na Yehieli, na Matithiya, na Eliabu, na Benaya, na Obed-edomu, na Yeieli, wenye vinanda na vinubi; naye Asafu mwenye kupiga matoazi; </w:t>
      </w:r>
      <w:r>
        <w:rPr>
          <w:rStyle w:val="Verse"/>
          <w:lang w:val="es-ES"/>
        </w:rPr>
        <w:t xml:space="preserve">6 </w:t>
      </w:r>
      <w:r>
        <w:rPr>
          <w:lang w:val="es-ES"/>
        </w:rPr>
        <w:t xml:space="preserve">nao makuhani Benaya na Yahazieli wenye baragumu daima, mbele ya sanduku la agano la Mungu. </w:t>
      </w:r>
    </w:p>
    <w:p>
      <w:pPr>
        <w:pStyle w:val="Normal"/>
        <w:rPr>
          <w:lang w:val="es-ES"/>
        </w:rPr>
      </w:pPr>
      <w:r>
        <w:rPr>
          <w:lang w:val="es-ES"/>
        </w:rPr>
        <w:t>Nyimbo za ibada, na muziki kwenye ibada zilianzishwa zikiwa kama sehemu muhimu muhimu ya mfumo wa ibada za Israeli chini ya Daudi. Wanamuziki au waimbaji walichaguliwa nazavuri ziliandikwa. Zaburi zenyewe zikafanyika kuwa unabii na sheria. Hazikupaswa kutanguka pia na zenyewe.</w:t>
      </w:r>
    </w:p>
    <w:p>
      <w:pPr>
        <w:pStyle w:val="QUOTES"/>
        <w:rPr>
          <w:lang w:val="pt-PT"/>
        </w:rPr>
      </w:pPr>
      <w:r>
        <w:rPr>
          <w:rStyle w:val="Verse"/>
          <w:lang w:val="es-ES"/>
        </w:rPr>
        <w:t xml:space="preserve">7 </w:t>
      </w:r>
      <w:r>
        <w:rPr>
          <w:lang w:val="es-ES"/>
        </w:rPr>
        <w:t xml:space="preserve">Ndipo siku hiyo Daudi alipoagiza kwanza kumshukuru Bwana, kwa mkono wa Asafu na nduguze. </w:t>
      </w:r>
      <w:r>
        <w:rPr>
          <w:rStyle w:val="Verse"/>
          <w:lang w:val="es-ES"/>
        </w:rPr>
        <w:t xml:space="preserve">8 </w:t>
      </w:r>
      <w:r>
        <w:rPr>
          <w:lang w:val="es-ES"/>
        </w:rPr>
        <w:t xml:space="preserve">Mshukuruni Bwana, liitieni jina lake; Wajulisheni watu matendo yake. </w:t>
      </w:r>
      <w:r>
        <w:rPr>
          <w:rStyle w:val="Verse"/>
          <w:lang w:val="es-ES"/>
        </w:rPr>
        <w:t xml:space="preserve">9 </w:t>
      </w:r>
      <w:r>
        <w:rPr>
          <w:lang w:val="es-ES"/>
        </w:rPr>
        <w:t xml:space="preserve">Mwimbieni, mwimbieni kwa zaburi; Zitafakarini ajabu zake zote. </w:t>
      </w:r>
      <w:r>
        <w:rPr>
          <w:rStyle w:val="Verse"/>
          <w:lang w:val="es-ES"/>
        </w:rPr>
        <w:t xml:space="preserve">10 </w:t>
      </w:r>
      <w:r>
        <w:rPr>
          <w:lang w:val="es-ES"/>
        </w:rPr>
        <w:t xml:space="preserve">Jisifuni kwa jina lake takatifu; Na ufurahi moyo wao wamtafutao Bwana. </w:t>
      </w:r>
      <w:r>
        <w:rPr>
          <w:rStyle w:val="Verse"/>
          <w:lang w:val="es-ES"/>
        </w:rPr>
        <w:t xml:space="preserve">11 </w:t>
      </w:r>
      <w:r>
        <w:rPr>
          <w:lang w:val="es-ES"/>
        </w:rPr>
        <w:t xml:space="preserve">Mtakeni Bwana na nguvu zake; Utafuteni uso wake siku zote. </w:t>
      </w:r>
      <w:r>
        <w:rPr>
          <w:rStyle w:val="Verse"/>
          <w:lang w:val="es-ES"/>
        </w:rPr>
        <w:t xml:space="preserve">12 </w:t>
      </w:r>
      <w:r>
        <w:rPr>
          <w:lang w:val="es-ES"/>
        </w:rPr>
        <w:t xml:space="preserve">Zikumbukeni ajabu zake alizozifanya; Miujiza yake na hukumu za kinywa chake; </w:t>
      </w:r>
      <w:r>
        <w:rPr>
          <w:rStyle w:val="Verse"/>
          <w:lang w:val="es-ES"/>
        </w:rPr>
        <w:t xml:space="preserve">13 </w:t>
      </w:r>
      <w:r>
        <w:rPr>
          <w:lang w:val="es-ES"/>
        </w:rPr>
        <w:t xml:space="preserve">Enyi wazao wa Israeli, mtumishi wake, Enyi wana wa Yakobo, wateule wake. </w:t>
      </w:r>
      <w:r>
        <w:rPr>
          <w:rStyle w:val="Verse"/>
          <w:lang w:val="es-ES"/>
        </w:rPr>
        <w:t xml:space="preserve">14 </w:t>
      </w:r>
      <w:r>
        <w:rPr>
          <w:lang w:val="es-ES"/>
        </w:rPr>
        <w:t xml:space="preserve">Yeye, Bwana, ndiye Mungu wetu; Duniani mwote mna hukumu zake. </w:t>
      </w:r>
      <w:r>
        <w:rPr>
          <w:rStyle w:val="Verse"/>
          <w:lang w:val="es-ES"/>
        </w:rPr>
        <w:t xml:space="preserve">15 </w:t>
      </w:r>
      <w:r>
        <w:rPr>
          <w:lang w:val="es-ES"/>
        </w:rPr>
        <w:t xml:space="preserve">Likumbukeni agano lake milele, Neno lile aliloviamuru vizazi elfu. </w:t>
      </w:r>
      <w:r>
        <w:rPr>
          <w:rStyle w:val="Verse"/>
          <w:lang w:val="es-ES"/>
        </w:rPr>
        <w:t xml:space="preserve">16 </w:t>
      </w:r>
      <w:r>
        <w:rPr>
          <w:lang w:val="es-ES"/>
        </w:rPr>
        <w:t xml:space="preserve">Agano alilofanya na Ibrahimu, Na uapo wake kwa Isaka; </w:t>
      </w:r>
      <w:r>
        <w:rPr>
          <w:rStyle w:val="Verse"/>
          <w:lang w:val="es-ES"/>
        </w:rPr>
        <w:t xml:space="preserve">17 </w:t>
      </w:r>
      <w:r>
        <w:rPr>
          <w:lang w:val="es-ES"/>
        </w:rPr>
        <w:t xml:space="preserve">Alilomthibitishia Yakobo kuwa amri, Na Israeli liwe agano la milele. </w:t>
      </w:r>
      <w:r>
        <w:rPr>
          <w:rStyle w:val="Verse"/>
          <w:lang w:val="es-ES"/>
        </w:rPr>
        <w:t xml:space="preserve">18 </w:t>
      </w:r>
      <w:r>
        <w:rPr>
          <w:lang w:val="es-ES"/>
        </w:rPr>
        <w:t xml:space="preserve">Akisema, Nitakupa wewe nchi ya Kanaani, Iwe urithi wenu mliopimiwa; </w:t>
      </w:r>
      <w:r>
        <w:rPr>
          <w:rStyle w:val="Verse"/>
          <w:lang w:val="es-ES"/>
        </w:rPr>
        <w:t xml:space="preserve">19 </w:t>
      </w:r>
      <w:r>
        <w:rPr>
          <w:lang w:val="es-ES"/>
        </w:rPr>
        <w:t xml:space="preserve">Mlipokuwa watu wawezao kuhesabiwa; Naam, watu wachache na wageni ndani yake. </w:t>
      </w:r>
      <w:r>
        <w:rPr>
          <w:rStyle w:val="Verse"/>
          <w:lang w:val="es-ES"/>
        </w:rPr>
        <w:t xml:space="preserve">20 </w:t>
      </w:r>
      <w:r>
        <w:rPr>
          <w:lang w:val="es-ES"/>
        </w:rPr>
        <w:t xml:space="preserve">Wakatanga-tanga toka taifa hata taifa, Toka ufalme mmoja hata kwa watu wengine. </w:t>
      </w:r>
      <w:r>
        <w:rPr>
          <w:rStyle w:val="Verse"/>
          <w:lang w:val="es-ES"/>
        </w:rPr>
        <w:t xml:space="preserve">21 </w:t>
      </w:r>
      <w:r>
        <w:rPr>
          <w:lang w:val="es-ES"/>
        </w:rPr>
        <w:t xml:space="preserve">Hakumwacha mtu awaonee; Hata wafalme aliwakemea kwa ajili yao; </w:t>
      </w:r>
      <w:r>
        <w:rPr>
          <w:rStyle w:val="Verse"/>
          <w:lang w:val="es-ES"/>
        </w:rPr>
        <w:t xml:space="preserve">22 </w:t>
      </w:r>
      <w:r>
        <w:rPr>
          <w:lang w:val="es-ES"/>
        </w:rPr>
        <w:t xml:space="preserve">Akisema, Msiwaguse masihi wangu, Wala msiwadhuru nabii zangu. </w:t>
      </w:r>
      <w:r>
        <w:rPr>
          <w:rStyle w:val="Verse"/>
          <w:lang w:val="es-ES"/>
        </w:rPr>
        <w:t xml:space="preserve">23 </w:t>
      </w:r>
      <w:r>
        <w:rPr>
          <w:lang w:val="es-ES"/>
        </w:rPr>
        <w:t xml:space="preserve">Mwimbieni Bwana, nchi yote; Tangazeni wokovu wake siku kwa siku. </w:t>
      </w:r>
      <w:r>
        <w:rPr>
          <w:rStyle w:val="Verse"/>
          <w:lang w:val="es-ES"/>
        </w:rPr>
        <w:t xml:space="preserve">24 </w:t>
      </w:r>
      <w:r>
        <w:rPr>
          <w:lang w:val="es-ES"/>
        </w:rPr>
        <w:t xml:space="preserve">Wahubirini mataifa habari za utukufu wake, Na watu wote habari za maajabu yake. </w:t>
      </w:r>
      <w:r>
        <w:rPr>
          <w:rStyle w:val="Verse"/>
          <w:lang w:val="es-ES"/>
        </w:rPr>
        <w:t xml:space="preserve">25 </w:t>
      </w:r>
      <w:r>
        <w:rPr>
          <w:lang w:val="es-ES"/>
        </w:rPr>
        <w:t xml:space="preserve">Kwa kuwa Bwana ni mkuu mwenye kusifiwa sana; Na wa kuhofiwa kuliko miungu yote. </w:t>
      </w:r>
      <w:r>
        <w:rPr>
          <w:rStyle w:val="Verse"/>
          <w:lang w:val="es-ES"/>
        </w:rPr>
        <w:t xml:space="preserve">26 </w:t>
      </w:r>
      <w:r>
        <w:rPr>
          <w:lang w:val="es-ES"/>
        </w:rPr>
        <w:t xml:space="preserve">Maana miungu yote ya watu si kitu; Lakini Bwana ndiye aliyezifanya mbingu. </w:t>
      </w:r>
      <w:r>
        <w:rPr>
          <w:rStyle w:val="Verse"/>
          <w:lang w:val="pt-PT"/>
        </w:rPr>
        <w:t xml:space="preserve">27 </w:t>
      </w:r>
      <w:r>
        <w:rPr>
          <w:lang w:val="pt-PT"/>
        </w:rPr>
        <w:t xml:space="preserve">Heshima na adhama ziko mbele zake; Nguvu na furaha zipo mahali pake. </w:t>
      </w:r>
      <w:r>
        <w:rPr>
          <w:rStyle w:val="Verse"/>
          <w:lang w:val="pt-PT"/>
        </w:rPr>
        <w:t xml:space="preserve">28 </w:t>
      </w:r>
      <w:r>
        <w:rPr>
          <w:lang w:val="pt-PT"/>
        </w:rPr>
        <w:t xml:space="preserve">Mpeni Bwana, enyi jamaa za watu, Mpeni Bwana utukufu na nguvu. </w:t>
      </w:r>
      <w:r>
        <w:rPr>
          <w:rStyle w:val="Verse"/>
          <w:lang w:val="pt-PT"/>
        </w:rPr>
        <w:t xml:space="preserve">29 </w:t>
      </w:r>
      <w:r>
        <w:rPr>
          <w:lang w:val="pt-PT"/>
        </w:rPr>
        <w:t xml:space="preserve">Mpeni Bwana utukufu wa jina lake; Leteni sadaka, mje mbele zake; Mwabuduni Bwana kwa uzuri wa utakatifu; </w:t>
      </w:r>
      <w:r>
        <w:rPr>
          <w:rStyle w:val="Verse"/>
          <w:lang w:val="pt-PT"/>
        </w:rPr>
        <w:t xml:space="preserve">30 </w:t>
      </w:r>
      <w:r>
        <w:rPr>
          <w:lang w:val="pt-PT"/>
        </w:rPr>
        <w:t xml:space="preserve">Tetemekeni mbele zake, nchi yote. </w:t>
      </w:r>
      <w:r>
        <w:rPr>
          <w:rStyle w:val="Verse"/>
          <w:lang w:val="pt-PT"/>
        </w:rPr>
        <w:t xml:space="preserve">31 </w:t>
      </w:r>
      <w:r>
        <w:rPr>
          <w:lang w:val="pt-PT"/>
        </w:rPr>
        <w:t xml:space="preserve">Mbingu na zifurahi, nchi na ishangilie; Na waseme katika mataifa, Bwana ametamalaki; </w:t>
      </w:r>
      <w:r>
        <w:rPr>
          <w:rStyle w:val="Verse"/>
          <w:lang w:val="pt-PT"/>
        </w:rPr>
        <w:t xml:space="preserve">32 </w:t>
      </w:r>
      <w:r>
        <w:rPr>
          <w:lang w:val="pt-PT"/>
        </w:rPr>
        <w:t xml:space="preserve">Bahari na ivume na vyote viijazavyo; Mashamba na yashangilie na vyote vilivyomo; </w:t>
      </w:r>
      <w:r>
        <w:rPr>
          <w:rStyle w:val="Verse"/>
          <w:lang w:val="pt-PT"/>
        </w:rPr>
        <w:t xml:space="preserve">33 </w:t>
      </w:r>
      <w:r>
        <w:rPr>
          <w:lang w:val="pt-PT"/>
        </w:rPr>
        <w:t xml:space="preserve">Ndipo miti yote ya mwituni iimbe kwa furaha, </w:t>
      </w:r>
      <w:r>
        <w:rPr>
          <w:rStyle w:val="Verse"/>
          <w:lang w:val="pt-PT"/>
        </w:rPr>
        <w:t xml:space="preserve">34 </w:t>
      </w:r>
      <w:r>
        <w:rPr>
          <w:lang w:val="pt-PT"/>
        </w:rPr>
        <w:t xml:space="preserve">Mshukuruni Bwana kwa kuwa ni mwema; Kwa maana fadhili zake ni za milele. </w:t>
      </w:r>
      <w:r>
        <w:rPr>
          <w:rStyle w:val="Verse"/>
          <w:lang w:val="pt-PT"/>
        </w:rPr>
        <w:t xml:space="preserve">35 </w:t>
      </w:r>
      <w:r>
        <w:rPr>
          <w:lang w:val="pt-PT"/>
        </w:rPr>
        <w:t xml:space="preserve">Nanyi mkaseme, Ee Mungu wa wokovu wetu, utuokoe, Utukusanye kwa kututoa katika mataifa, Tulishukuru jina lako takatifu, Tuzifanyie shangwe sifa zako. </w:t>
      </w:r>
      <w:r>
        <w:rPr>
          <w:rStyle w:val="Verse"/>
          <w:lang w:val="pt-PT"/>
        </w:rPr>
        <w:t xml:space="preserve">36 </w:t>
      </w:r>
      <w:r>
        <w:rPr>
          <w:lang w:val="pt-PT"/>
        </w:rPr>
        <w:t xml:space="preserve">Na ahimidiwe Bwana, Mungu wa Israeli, tangu milele hata milele. Na watu wote wakasema, Amina; wakamhimidi Bwana. </w:t>
      </w:r>
      <w:r>
        <w:rPr>
          <w:rStyle w:val="Verse"/>
          <w:lang w:val="pt-PT"/>
        </w:rPr>
        <w:t xml:space="preserve">37 </w:t>
      </w:r>
      <w:r>
        <w:rPr>
          <w:lang w:val="pt-PT"/>
        </w:rPr>
        <w:t xml:space="preserve">Basi akawaacha huko, mbele ya sanduku la agano la Bwana, Asafu na nduguze, ili watumike mbele ya sanduku daima, kila siku kama ilivyokuwa kazi yake. </w:t>
      </w:r>
      <w:r>
        <w:rPr>
          <w:rStyle w:val="Verse"/>
          <w:lang w:val="pt-PT"/>
        </w:rPr>
        <w:t xml:space="preserve">38 </w:t>
      </w:r>
      <w:r>
        <w:rPr>
          <w:lang w:val="pt-PT"/>
        </w:rPr>
        <w:t xml:space="preserve">Naye Obed-edomu, pamoja na ndugu zao, sitini na wanane; Obed-edomu na mwana wa Yeduthuni, na Hosa, wawe mabawabu; </w:t>
      </w:r>
      <w:r>
        <w:rPr>
          <w:rStyle w:val="Verse"/>
          <w:lang w:val="pt-PT"/>
        </w:rPr>
        <w:t xml:space="preserve">39 </w:t>
      </w:r>
      <w:r>
        <w:rPr>
          <w:lang w:val="pt-PT"/>
        </w:rPr>
        <w:t xml:space="preserve">na Sadoki kuhani, na nduguze makuhani, mbele ya maskani ya Bwana katika mahali pa juu palipokuwa huko Gibeoni, </w:t>
      </w:r>
      <w:r>
        <w:rPr>
          <w:rStyle w:val="Verse"/>
          <w:lang w:val="pt-PT"/>
        </w:rPr>
        <w:t xml:space="preserve">40 </w:t>
      </w:r>
      <w:r>
        <w:rPr>
          <w:lang w:val="pt-PT"/>
        </w:rPr>
        <w:t xml:space="preserve">ili kumtolea Bwana sadaka za kuteketezwa juu ya madhabahu ya sadaka ya kuteketezwa daima asubuhi na jioni, naam, sawasawa na yote yaliyoandikwa katika torati ya Bwana, aliyowaamuru Israeli; </w:t>
      </w:r>
      <w:r>
        <w:rPr>
          <w:rStyle w:val="Verse"/>
          <w:lang w:val="pt-PT"/>
        </w:rPr>
        <w:t xml:space="preserve">41 </w:t>
      </w:r>
      <w:r>
        <w:rPr>
          <w:lang w:val="pt-PT"/>
        </w:rPr>
        <w:t xml:space="preserve">na pamoja nao Hemani na Yeduthuni, na wale wengine waliochaguliwa, waliotajwa majina yao, ili kumshukuru Bwana, kwa kuwa fadhili zake ni za milele; </w:t>
      </w:r>
      <w:r>
        <w:rPr>
          <w:rStyle w:val="Verse"/>
          <w:lang w:val="pt-PT"/>
        </w:rPr>
        <w:t xml:space="preserve">42 </w:t>
      </w:r>
      <w:r>
        <w:rPr>
          <w:lang w:val="pt-PT"/>
        </w:rPr>
        <w:t xml:space="preserve">na pamoja nao Hemani na Yeduthuni wenye baragumu na matoazi, kwa hao watakaovumisha sauti, na vinanda kwa ajili ya hizo nyimbo za Mungu; na hao wana wa Yeduthuni wawepo mlangoni. </w:t>
      </w:r>
      <w:r>
        <w:rPr>
          <w:rStyle w:val="Verse"/>
          <w:lang w:val="pt-PT"/>
        </w:rPr>
        <w:t xml:space="preserve">43 </w:t>
      </w:r>
      <w:r>
        <w:rPr>
          <w:lang w:val="pt-PT"/>
        </w:rPr>
        <w:t>Kisha watu wote wakaenda zao kila mtu nyumbani kwake; naye Daudi akarudi ili awabariki watu wa nyumbani mwake.</w:t>
      </w:r>
    </w:p>
    <w:p>
      <w:pPr>
        <w:pStyle w:val="QUOTES"/>
        <w:rPr>
          <w:color w:val="FF0000"/>
          <w:lang w:val="pt-PT"/>
        </w:rPr>
      </w:pPr>
      <w:r>
        <w:rPr>
          <w:color w:val="FF0000"/>
          <w:lang w:val="pt-PT"/>
        </w:rPr>
      </w:r>
    </w:p>
    <w:p>
      <w:pPr>
        <w:pStyle w:val="Normal"/>
        <w:rPr>
          <w:b/>
          <w:b/>
          <w:bCs/>
          <w:sz w:val="28"/>
          <w:szCs w:val="28"/>
          <w:lang w:val="pt-PT"/>
        </w:rPr>
      </w:pPr>
      <w:r>
        <w:rPr>
          <w:b/>
          <w:bCs/>
          <w:sz w:val="28"/>
          <w:szCs w:val="28"/>
          <w:lang w:val="pt-PT"/>
        </w:rPr>
        <w:t>Ujenzi wa Hekalu kwa mujibu wa Mambo ya Nyakati</w:t>
      </w:r>
    </w:p>
    <w:p>
      <w:pPr>
        <w:pStyle w:val="QUOTES"/>
        <w:rPr/>
      </w:pPr>
      <w:r>
        <w:rPr>
          <w:lang w:val="pt-PT"/>
        </w:rPr>
        <w:t xml:space="preserve">1Mambo ya Nyakati 17:1-27 Ikawa, Daudi alipokuwa akikaa nyumbani mwake, Daudi akamwambia nabii Nathani, Angalia, mimi ninakaa katika nyumba ya mwerezi, bali sanduku la agano la Bwana linakaa chini ya mapazia. </w:t>
      </w:r>
      <w:r>
        <w:rPr>
          <w:rStyle w:val="Verse"/>
          <w:lang w:val="pt-PT"/>
        </w:rPr>
        <w:t xml:space="preserve">2 </w:t>
      </w:r>
      <w:r>
        <w:rPr>
          <w:lang w:val="pt-PT"/>
        </w:rPr>
        <w:t xml:space="preserve">Naye Nathani akamwambia Daudi, Haya, fanya yote yaliyomo moyoni mwako; kwa maana Mungu yu pamoja nawe. </w:t>
      </w:r>
      <w:r>
        <w:rPr>
          <w:rStyle w:val="Verse"/>
          <w:lang w:val="pt-PT"/>
        </w:rPr>
        <w:t xml:space="preserve">3 </w:t>
      </w:r>
      <w:r>
        <w:rPr>
          <w:lang w:val="pt-PT"/>
        </w:rPr>
        <w:t xml:space="preserve">Ikawa usiku uo huo, neno la Mungu likamjia Nathani, kusema, </w:t>
      </w:r>
      <w:r>
        <w:rPr>
          <w:rStyle w:val="Verse"/>
          <w:lang w:val="pt-PT"/>
        </w:rPr>
        <w:t xml:space="preserve">4 </w:t>
      </w:r>
      <w:r>
        <w:rPr>
          <w:lang w:val="pt-PT"/>
        </w:rPr>
        <w:t xml:space="preserve">Nenda, kamwambie mtumishi wangu, Daudi, Bwana asema hivi, Wewe hutanijengea nyumba ya kukaa; </w:t>
      </w:r>
      <w:r>
        <w:rPr>
          <w:rStyle w:val="Verse"/>
          <w:lang w:val="pt-PT"/>
        </w:rPr>
        <w:t xml:space="preserve">5 </w:t>
      </w:r>
      <w:r>
        <w:rPr>
          <w:lang w:val="pt-PT"/>
        </w:rPr>
        <w:t xml:space="preserve">kwa maana sikukaa ndani ya nyumba tangu siku ile nilipowaleta Israeli huku hata leo; lakini hema kwa hema nimehamia, na maskani kwa maskani. </w:t>
      </w:r>
      <w:r>
        <w:rPr>
          <w:rStyle w:val="Verse"/>
          <w:lang w:val="pt-PT"/>
        </w:rPr>
        <w:t xml:space="preserve">6 </w:t>
      </w:r>
      <w:r>
        <w:rPr>
          <w:lang w:val="pt-PT"/>
        </w:rPr>
        <w:t xml:space="preserve">Katika mahali mwote nilimokwenda na Israeli wote, je! Nimesema neno lo lote na mtu ye yote wa waamuzi wa Israeli, niliowaagiza kuwalisha watu wangu, nikisema, Mbona hamkunijengea nyumba ya mwerezi? </w:t>
      </w:r>
      <w:r>
        <w:rPr>
          <w:rStyle w:val="Verse"/>
          <w:lang w:val="pt-PT"/>
        </w:rPr>
        <w:t xml:space="preserve">7 </w:t>
      </w:r>
      <w:r>
        <w:rPr>
          <w:lang w:val="pt-PT"/>
        </w:rPr>
        <w:t xml:space="preserve">Basi sasa ndivyo utakavyomwambia mtumishi wangu Daudi, Bwana wa majeshi asema hivi, Nalikutwaa katika zizi la kondoo, katika kuwaandama kondoo ili uwe mkuu juu ya watu wangu Israeli; </w:t>
      </w:r>
      <w:r>
        <w:rPr>
          <w:rStyle w:val="Verse"/>
          <w:lang w:val="pt-PT"/>
        </w:rPr>
        <w:t xml:space="preserve">8 </w:t>
      </w:r>
      <w:r>
        <w:rPr>
          <w:lang w:val="pt-PT"/>
        </w:rPr>
        <w:t xml:space="preserve">nami nimekuwa pamoja nawe kila ulikokwenda, na kuwakatilia mbali adui zako wote mbele yako; nami nitakufanyia jina, kama jina la hao wakuu walioko duniani. </w:t>
      </w:r>
      <w:r>
        <w:rPr>
          <w:rStyle w:val="Verse"/>
          <w:lang w:val="pt-PT"/>
        </w:rPr>
        <w:t xml:space="preserve">9 </w:t>
      </w:r>
      <w:r>
        <w:rPr>
          <w:lang w:val="pt-PT"/>
        </w:rPr>
        <w:t xml:space="preserve">Tena nitawaagizia watu wangu Israeli mahali, nami nitawapanda, wapate kukaa mahali pao wenyewe, wasiondolewe tena; wala wana wa uovu hawatawatesa tena kama hapo kwanza, </w:t>
      </w:r>
      <w:r>
        <w:rPr>
          <w:rStyle w:val="Verse"/>
          <w:lang w:val="pt-PT"/>
        </w:rPr>
        <w:t xml:space="preserve">10 </w:t>
      </w:r>
      <w:r>
        <w:rPr>
          <w:lang w:val="pt-PT"/>
        </w:rPr>
        <w:t xml:space="preserve">na tangu siku ile nilipowaamuru waamuzi wawe juu ya watu wangu Israeli, nami nitawashinda adui zako wote. Pamoja na hayo nakuambia, ya kwamba Bwana atakujengea nyumba. </w:t>
      </w:r>
      <w:r>
        <w:rPr>
          <w:rStyle w:val="Verse"/>
          <w:lang w:val="pt-PT"/>
        </w:rPr>
        <w:t xml:space="preserve">11 </w:t>
      </w:r>
      <w:r>
        <w:rPr>
          <w:lang w:val="pt-PT"/>
        </w:rPr>
        <w:t xml:space="preserve">Hata itakuwa, siku zako zitakapotimia, uende na babazo, nitainua mzao wako nyuma yako, atakayekuwa wa wana wako; nami nitaufanya imara ufalme wake. </w:t>
      </w:r>
      <w:r>
        <w:rPr>
          <w:rStyle w:val="Verse"/>
          <w:lang w:val="pt-PT"/>
        </w:rPr>
        <w:t xml:space="preserve">12 </w:t>
      </w:r>
      <w:r>
        <w:rPr>
          <w:lang w:val="pt-PT"/>
        </w:rPr>
        <w:t xml:space="preserve">Yeye ndiye atakayenijengea nyumba, nami nitakifanya imara kiti cha enzi cha ufalme wake milele. </w:t>
      </w:r>
      <w:r>
        <w:rPr>
          <w:rStyle w:val="Verse"/>
          <w:lang w:val="pt-PT"/>
        </w:rPr>
        <w:t xml:space="preserve">13 </w:t>
      </w:r>
      <w:r>
        <w:rPr>
          <w:lang w:val="pt-PT"/>
        </w:rPr>
        <w:t xml:space="preserve">Nitakuwa baba yake, naye atakuwa mwanangu; wala sitamwondolea fadhili zangu, kama nilivyomwondolea yeye aliyekuwa kabla yako; </w:t>
      </w:r>
      <w:r>
        <w:rPr>
          <w:rStyle w:val="Verse"/>
          <w:lang w:val="pt-PT"/>
        </w:rPr>
        <w:t xml:space="preserve">14 </w:t>
      </w:r>
      <w:r>
        <w:rPr>
          <w:lang w:val="pt-PT"/>
        </w:rPr>
        <w:t xml:space="preserve">ila nitamstarehesha katika nyumba yangu na katika ufalme wangu milele; na kiti chake cha enzi kitathibitishwa milele. </w:t>
      </w:r>
      <w:r>
        <w:rPr>
          <w:rStyle w:val="Verse"/>
          <w:lang w:val="pt-PT"/>
        </w:rPr>
        <w:t xml:space="preserve">15 </w:t>
      </w:r>
      <w:r>
        <w:rPr>
          <w:lang w:val="pt-PT"/>
        </w:rPr>
        <w:t xml:space="preserve">Kwa maneno hayo yote, na kwa maono hayo yote, ndivyo Nathani alivyonena na Daudi. </w:t>
      </w:r>
      <w:r>
        <w:rPr>
          <w:color w:val="FF0000"/>
          <w:lang w:val="pt-PT"/>
        </w:rPr>
        <w:t xml:space="preserve"> </w:t>
      </w:r>
    </w:p>
    <w:p>
      <w:pPr>
        <w:pStyle w:val="Normal"/>
        <w:rPr>
          <w:lang w:val="pt-PT"/>
        </w:rPr>
      </w:pPr>
      <w:r>
        <w:rPr>
          <w:lang w:val="pt-PT"/>
        </w:rPr>
        <w:t>Sulemani alitabiriwa kuwa ni mjenzi wa Hekalu, na kuchaguliwa kwake kulimlenga Kristo au kuwa ni mfano wake akiwa kama Mwana wa Daudi, na Kanisa kama Hekalu la Mungu chini ya Kristo. Mungu alipaswa kuwa ni Mungu wake, na kwa kuwa Mungu alifanyika kuwa Mungu wa Kristo na wa Kanisa lote zima.</w:t>
      </w:r>
    </w:p>
    <w:p>
      <w:pPr>
        <w:pStyle w:val="QUOTES"/>
        <w:rPr>
          <w:color w:val="FF0000"/>
          <w:lang w:val="pt-PT"/>
        </w:rPr>
      </w:pPr>
      <w:r>
        <w:rPr>
          <w:rStyle w:val="Verse"/>
          <w:lang w:val="pt-PT"/>
        </w:rPr>
        <w:t xml:space="preserve">16 </w:t>
      </w:r>
      <w:r>
        <w:rPr>
          <w:lang w:val="pt-PT"/>
        </w:rPr>
        <w:t xml:space="preserve">Ndipo akaingia Daudi mfalme, akaketi mbele za Bwana; akasema Mimi ni nani, Ee Bwana Mungu, na nyumba yangu ni nini, hata umenileta hata hapa? </w:t>
      </w:r>
      <w:r>
        <w:rPr>
          <w:rStyle w:val="Verse"/>
          <w:lang w:val="pt-PT"/>
        </w:rPr>
        <w:t xml:space="preserve">17 </w:t>
      </w:r>
      <w:r>
        <w:rPr>
          <w:lang w:val="pt-PT"/>
        </w:rPr>
        <w:t xml:space="preserve">Tena jambo hili lilikuwa dogo machoni pako, Ee Mungu; hata umeleta habari ya nyumba yangu mimi, mtumwa wako, kwa miaka mingi inayokuja, nawe umeniangalia sawasawa na hali ya mtu mwenye cheo, Ee Bwana Mungu. </w:t>
      </w:r>
      <w:r>
        <w:rPr>
          <w:rStyle w:val="Verse"/>
          <w:lang w:val="pt-PT"/>
        </w:rPr>
        <w:t xml:space="preserve">18 </w:t>
      </w:r>
      <w:r>
        <w:rPr>
          <w:lang w:val="pt-PT"/>
        </w:rPr>
        <w:t xml:space="preserve">Na Daudi akuambie nini tena zaidi kwa habari ya heshima aliyotendewa mtumwa wako? Kwa maana wewe umemjua mtumwa wako. </w:t>
      </w:r>
      <w:r>
        <w:rPr>
          <w:rStyle w:val="Verse"/>
          <w:lang w:val="pt-PT"/>
        </w:rPr>
        <w:t xml:space="preserve">19 </w:t>
      </w:r>
      <w:r>
        <w:rPr>
          <w:lang w:val="pt-PT"/>
        </w:rPr>
        <w:t xml:space="preserve">Ee Bwana, kwa ajili ya mtumwa wako, na kwa moyo wako mwenyewe, umeyatenda hayo makuu yote, ili yajulikane hayo matendo makuu yote. </w:t>
      </w:r>
      <w:r>
        <w:rPr>
          <w:rStyle w:val="Verse"/>
          <w:lang w:val="pt-PT"/>
        </w:rPr>
        <w:t xml:space="preserve">20 </w:t>
      </w:r>
      <w:r>
        <w:rPr>
          <w:lang w:val="pt-PT"/>
        </w:rPr>
        <w:t xml:space="preserve">Ee Bwana, hakuna mwingine kama wewe, wala hakuna Mungu mwingine ila wewe, kwa kadiri tulivyosikia kwa masikio yetu. </w:t>
      </w:r>
      <w:r>
        <w:rPr>
          <w:rStyle w:val="Verse"/>
          <w:lang w:val="pt-PT"/>
        </w:rPr>
        <w:t xml:space="preserve">21 </w:t>
      </w:r>
      <w:r>
        <w:rPr>
          <w:lang w:val="pt-PT"/>
        </w:rPr>
        <w:t xml:space="preserve">Tena ni taifa lipi duniani lililo kama watu wako Israeli, ambalo Mungu alikwenda kuwakomboa kwa ajili yake mwenyewe, ili wawe watu wake, na kujifanyia jina kwa njia ya mambo makuu, yenye kuogofya, kwa kufukuza mataifa mbele ya watu wako, uliowakomboa kutoka Misri? </w:t>
      </w:r>
      <w:r>
        <w:rPr>
          <w:rStyle w:val="Verse"/>
          <w:lang w:val="pt-PT"/>
        </w:rPr>
        <w:t xml:space="preserve">22 </w:t>
      </w:r>
      <w:r>
        <w:rPr>
          <w:lang w:val="pt-PT"/>
        </w:rPr>
        <w:t xml:space="preserve">Kwa maana watu wako Israeli ndio uliowafanya kuwa watu wako wa milele; nawe, Bwana, umekuwa Mungu wao. </w:t>
      </w:r>
      <w:r>
        <w:rPr>
          <w:rStyle w:val="Verse"/>
          <w:lang w:val="pt-PT"/>
        </w:rPr>
        <w:t xml:space="preserve">23 </w:t>
      </w:r>
      <w:r>
        <w:rPr>
          <w:lang w:val="pt-PT"/>
        </w:rPr>
        <w:t xml:space="preserve">Basi sasa, Ee Bwana, neno lile ulilolinena katika habari za mtumwa wako, na katika habari za nyumba yake, na lifanywe imara milele, ukafanye kama ulivyosema. </w:t>
      </w:r>
      <w:r>
        <w:rPr>
          <w:rStyle w:val="Verse"/>
          <w:lang w:val="pt-PT"/>
        </w:rPr>
        <w:t xml:space="preserve">24 </w:t>
      </w:r>
      <w:r>
        <w:rPr>
          <w:lang w:val="pt-PT"/>
        </w:rPr>
        <w:t xml:space="preserve">Jina lako na liwe imara, likatukuzwe milele, kusema, Bwana wa majeshi ndiye Mungu wa Israeli, naam, Mungu juu ya Israeli; na hiyo nyumba ya Daudi mtumwa wako imefanywa imara mbele zako. </w:t>
      </w:r>
      <w:r>
        <w:rPr>
          <w:rStyle w:val="Verse"/>
          <w:lang w:val="pt-PT"/>
        </w:rPr>
        <w:t xml:space="preserve">25 </w:t>
      </w:r>
      <w:r>
        <w:rPr>
          <w:lang w:val="pt-PT"/>
        </w:rPr>
        <w:t xml:space="preserve">Kwa kuwa wewe, Ee Mungu wangu, umenifunulia mimi mtumwa wako ya kuwa utanijengea nyumba; kwa hiyo mimi mtumwa wako nimeona vema moyoni mwangu kuomba mbele yako. </w:t>
      </w:r>
      <w:r>
        <w:rPr>
          <w:rStyle w:val="Verse"/>
          <w:lang w:val="pt-PT"/>
        </w:rPr>
        <w:t xml:space="preserve">26 </w:t>
      </w:r>
      <w:r>
        <w:rPr>
          <w:lang w:val="pt-PT"/>
        </w:rPr>
        <w:t xml:space="preserve">Na sasa, Ee Bwana, wewe ndiwe Mungu, nawe umemwahidia mtumwa wako jambo hili jema; </w:t>
      </w:r>
      <w:r>
        <w:rPr>
          <w:rStyle w:val="Verse"/>
          <w:lang w:val="pt-PT"/>
        </w:rPr>
        <w:t xml:space="preserve">27 </w:t>
      </w:r>
      <w:r>
        <w:rPr>
          <w:lang w:val="pt-PT"/>
        </w:rPr>
        <w:t>nawe sasa umekuwa radhi kuibarikia nyumba ya mtumwa wako, ipate kudumu milele mbele zako; kwa maana wewe, Bwana, umebarikia, nayo imebarikiwa milele.</w:t>
      </w:r>
    </w:p>
    <w:p>
      <w:pPr>
        <w:pStyle w:val="Normal"/>
        <w:rPr>
          <w:lang w:val="pt-PT"/>
        </w:rPr>
      </w:pPr>
      <w:r>
        <w:rPr>
          <w:lang w:val="pt-PT"/>
        </w:rPr>
        <w:t>Tangu Daudi hadu Sulemani walifanya uendelezi wa hadi kumfikia Kristo na Kanisa kama Hekalu la Mungu.</w:t>
      </w:r>
    </w:p>
    <w:p>
      <w:pPr>
        <w:pStyle w:val="Normal"/>
        <w:rPr>
          <w:lang w:val="pt-PT"/>
        </w:rPr>
      </w:pPr>
      <w:r>
        <w:rPr>
          <w:lang w:val="pt-PT"/>
        </w:rPr>
      </w:r>
    </w:p>
    <w:p>
      <w:pPr>
        <w:pStyle w:val="Normal"/>
        <w:rPr/>
      </w:pPr>
      <w:r>
        <w:rPr>
          <w:lang w:val="pt-PT"/>
        </w:rPr>
        <w:t xml:space="preserve">Daudi alitamani kuijenga nyumba ya Mungu, kama Israeli walivyotamani kufanya hivyo. </w:t>
      </w:r>
      <w:r>
        <w:rPr>
          <w:lang w:val="es-ES"/>
        </w:rPr>
        <w:t xml:space="preserve">Alitaka kulijenga hekalu la kimwili, ambalo lilikuwa ni taswira ya lile la kiroho. Mungu aliliingilia kati jambo hili. Ni jambo kama hilohilo lipo kwenye Kitabu cha Pili cha Samweli ambacho tutaendelea nacho. </w:t>
      </w:r>
    </w:p>
    <w:p>
      <w:pPr>
        <w:pStyle w:val="QUOTES"/>
        <w:rPr/>
      </w:pPr>
      <w:r>
        <w:rPr>
          <w:lang w:val="es-ES"/>
        </w:rPr>
        <w:t xml:space="preserve">2Samweli 7:1-29 Ikawa, mfalme alipokuwa akikaa katika nyumba yake, hapo Bwana alipomstarehesha, asiudhiwe na adui zake waliomzunguka pande zote, </w:t>
      </w:r>
      <w:r>
        <w:rPr>
          <w:rStyle w:val="Verse"/>
          <w:lang w:val="es-ES"/>
        </w:rPr>
        <w:t xml:space="preserve">2 </w:t>
      </w:r>
      <w:r>
        <w:rPr>
          <w:lang w:val="es-ES"/>
        </w:rPr>
        <w:t xml:space="preserve">mfalme akamwambia Nathani, nabii, Angalia sasa, mimi ninakaa katika nyumba ya mierezi, bali sanduku la Mungu linakaa ndani ya mapazia. </w:t>
      </w:r>
      <w:r>
        <w:rPr>
          <w:rStyle w:val="Verse"/>
          <w:lang w:val="es-ES"/>
        </w:rPr>
        <w:t xml:space="preserve">3 </w:t>
      </w:r>
      <w:r>
        <w:rPr>
          <w:lang w:val="es-ES"/>
        </w:rPr>
        <w:t xml:space="preserve">Nathani akamwambia mfalme, Haya, fanya yote yaliyomo moyoni mwako; maana Bwana yu pamoja nawe. </w:t>
      </w:r>
      <w:r>
        <w:rPr>
          <w:rStyle w:val="Verse"/>
          <w:lang w:val="es-ES"/>
        </w:rPr>
        <w:t xml:space="preserve">4 </w:t>
      </w:r>
      <w:r>
        <w:rPr>
          <w:lang w:val="es-ES"/>
        </w:rPr>
        <w:t xml:space="preserve">Ikawa usiku uo huo, neno la Bwana likamfikia Nathani kusema, </w:t>
      </w:r>
      <w:r>
        <w:rPr>
          <w:rStyle w:val="Verse"/>
          <w:lang w:val="es-ES"/>
        </w:rPr>
        <w:t xml:space="preserve">5 </w:t>
      </w:r>
      <w:r>
        <w:rPr>
          <w:lang w:val="es-ES"/>
        </w:rPr>
        <w:t xml:space="preserve">Enenda, ukamwambie mtumishi wangu, Daudi, Bwana asema hivi, Je! Wewe utanijengea nyumba, nikae ndani yake? </w:t>
      </w:r>
      <w:r>
        <w:rPr>
          <w:rStyle w:val="Verse"/>
          <w:lang w:val="es-ES"/>
        </w:rPr>
        <w:t xml:space="preserve">6 </w:t>
      </w:r>
      <w:r>
        <w:rPr>
          <w:lang w:val="es-ES"/>
        </w:rPr>
        <w:t xml:space="preserve">Kwa maana mimi sikukaa ndani ya nyumba, tangu siku ile niliyowatoa wana wa Israeli katika Misri, hata leo, lakini nimekaa katika hema na maskani. </w:t>
      </w:r>
      <w:r>
        <w:rPr>
          <w:rStyle w:val="Verse"/>
          <w:lang w:val="es-ES"/>
        </w:rPr>
        <w:t xml:space="preserve">7 </w:t>
      </w:r>
      <w:r>
        <w:rPr>
          <w:lang w:val="es-ES"/>
        </w:rPr>
        <w:t xml:space="preserve">Mahali mwote nilimokwenda na wana wa Israeli wote, je! Nimesema neno lo lote na mtu ye yote wa waamuzi wa Israeli, niliyemwagiza kuwalisha watu wangu Israeli, nikisema, Mbona hamkunijengea nyumba ya mierezi? </w:t>
      </w:r>
      <w:r>
        <w:rPr>
          <w:rStyle w:val="Verse"/>
          <w:lang w:val="es-ES"/>
        </w:rPr>
        <w:t xml:space="preserve">8 </w:t>
      </w:r>
      <w:r>
        <w:rPr>
          <w:lang w:val="es-ES"/>
        </w:rPr>
        <w:t xml:space="preserve">Basi, sasa, mwambie mtumishi wangu, Daudi, maneno haya, Bwana wa majeshi asema hivi, Nalikutwaa katika zizi la kondoo, katika kuwaandama kondoo, ili uwe mkuu juu ya watu wangu, juu ya Israeli; </w:t>
      </w:r>
      <w:r>
        <w:rPr>
          <w:rStyle w:val="Verse"/>
          <w:lang w:val="es-ES"/>
        </w:rPr>
        <w:t xml:space="preserve">9 </w:t>
      </w:r>
      <w:r>
        <w:rPr>
          <w:lang w:val="es-ES"/>
        </w:rPr>
        <w:t xml:space="preserve">nami nimekuwa pamoja nawe kila ulikokwenda, na kuwakatilia mbali adui zako wote mbele yako; nami nitakufanyia jina kuu, kama jina la wakuu walioko duniani. </w:t>
      </w:r>
      <w:r>
        <w:rPr>
          <w:rStyle w:val="Verse"/>
          <w:lang w:val="es-ES"/>
        </w:rPr>
        <w:t xml:space="preserve">10 </w:t>
      </w:r>
      <w:r>
        <w:rPr>
          <w:lang w:val="es-ES"/>
        </w:rPr>
        <w:t xml:space="preserve">Tena nitawaagizia mahali watu wangu Israeli, nami nitawapanda, wapate kukaa mahali pao wenyewe, wasiondolewe tena; wala wana wa uovu hawatawatesa tena, kama hapo kwanza; </w:t>
      </w:r>
      <w:r>
        <w:rPr>
          <w:rStyle w:val="Verse"/>
          <w:lang w:val="es-ES"/>
        </w:rPr>
        <w:t xml:space="preserve">11 </w:t>
      </w:r>
      <w:r>
        <w:rPr>
          <w:lang w:val="es-ES"/>
        </w:rPr>
        <w:t xml:space="preserve">naam, kama vilivyokuwa tangu siku ile nilipowaamuru waamuzi, wawe juu ya watu wangu Israeli; nami nitakustarehesha mbele ya adui zako wote. Tena Bwana anakuambia ya kwamba Bwana atakujengea nyumba. </w:t>
      </w:r>
      <w:r>
        <w:rPr>
          <w:rStyle w:val="Verse"/>
          <w:lang w:val="es-ES"/>
        </w:rPr>
        <w:t xml:space="preserve">12 </w:t>
      </w:r>
      <w:r>
        <w:rPr>
          <w:lang w:val="es-ES"/>
        </w:rPr>
        <w:t xml:space="preserve">Nawe siku zako zitakapotimia, ukalala na baba zako, nitainua mzao wako nyuma yako, atakayetoka viunoni mwako, nami nitaufanya imara ufalme wake. </w:t>
      </w:r>
      <w:r>
        <w:rPr>
          <w:rStyle w:val="Verse"/>
          <w:lang w:val="es-ES"/>
        </w:rPr>
        <w:t xml:space="preserve">13 </w:t>
      </w:r>
      <w:r>
        <w:rPr>
          <w:lang w:val="es-ES"/>
        </w:rPr>
        <w:t xml:space="preserve">Yeye ndiye atakayejenga nyumba kwa jina langu, nacho kiti cha enzi cha ufalme wake nitakifanya imara milele. </w:t>
      </w:r>
      <w:r>
        <w:rPr>
          <w:rStyle w:val="Verse"/>
          <w:lang w:val="es-ES"/>
        </w:rPr>
        <w:t xml:space="preserve">14 </w:t>
      </w:r>
      <w:r>
        <w:rPr>
          <w:lang w:val="es-ES"/>
        </w:rPr>
        <w:t xml:space="preserve">Mimi nitakuwa baba yake, naye atakuwa mwanangu; akitenda maovu nitamwadhibu kwa fimbo ya binadamu na kwa mapigo ya wanadamu; </w:t>
      </w:r>
      <w:r>
        <w:rPr>
          <w:rStyle w:val="Verse"/>
          <w:lang w:val="es-ES"/>
        </w:rPr>
        <w:t xml:space="preserve">15 </w:t>
      </w:r>
      <w:r>
        <w:rPr>
          <w:lang w:val="es-ES"/>
        </w:rPr>
        <w:t xml:space="preserve">lakini fadhili zangu hazitamwondoka, kama vile nilivyomwondolea Sauli, niliyemwondoa mbele yako. </w:t>
      </w:r>
      <w:r>
        <w:rPr>
          <w:rStyle w:val="Verse"/>
          <w:lang w:val="es-ES"/>
        </w:rPr>
        <w:t xml:space="preserve">16 </w:t>
      </w:r>
      <w:r>
        <w:rPr>
          <w:lang w:val="es-ES"/>
        </w:rPr>
        <w:t xml:space="preserve">Na nyumba yako, na ufalme wako, vitathibitishwa milele mbele yako. Nacho kiti chako kitafanywa imara milele. </w:t>
      </w:r>
      <w:r>
        <w:rPr>
          <w:rStyle w:val="Verse"/>
          <w:lang w:val="es-ES"/>
        </w:rPr>
        <w:t xml:space="preserve">17 </w:t>
      </w:r>
      <w:r>
        <w:rPr>
          <w:lang w:val="es-ES"/>
        </w:rPr>
        <w:t>Kwa maneno hayo yote, na kwa maono hayo yote, ndivyo Nathani alivyonena na Daudi.</w:t>
      </w:r>
    </w:p>
    <w:p>
      <w:pPr>
        <w:pStyle w:val="Normal"/>
        <w:rPr>
          <w:lang w:val="es-ES"/>
        </w:rPr>
      </w:pPr>
      <w:r>
        <w:rPr>
          <w:lang w:val="es-ES"/>
        </w:rPr>
        <w:t>Kwa hiyo Mungu alionyesha tukio hili kuwa ni ishara ya kwamba angeuazisha uzao wa Daudi na kuanzisha hekalu la Mungu. Kimwili, huyu alikuwa ni Sulemani, bali kiroho mzao huyu alikuwa ni Masihi wa mstari wa uzao wa Nathani mwana wa Daudi.</w:t>
      </w:r>
    </w:p>
    <w:p>
      <w:pPr>
        <w:pStyle w:val="Normal"/>
        <w:rPr>
          <w:lang w:val="es-ES"/>
        </w:rPr>
      </w:pPr>
      <w:r>
        <w:rPr>
          <w:lang w:val="es-ES"/>
        </w:rPr>
      </w:r>
    </w:p>
    <w:p>
      <w:pPr>
        <w:pStyle w:val="Normal"/>
        <w:rPr>
          <w:lang w:val="es-ES"/>
        </w:rPr>
      </w:pPr>
      <w:r>
        <w:rPr>
          <w:lang w:val="es-ES"/>
        </w:rPr>
        <w:t>Kwa hiyo, Sulemani alilijenga jingo la Hekalu, lakini Masihi alilijenga Hekalu la Mawe yaliyo Hai na kumfanya Roho Mtakatifu awepo ndani yake. Roho Mtakatifu akaliunganisha pamoja lenyewe kwa lenyewe na pamoja na Mungu na pamoja na Kristo mwenyewe akiwa kama elohimu. Jambo hili lilimfanya Mungu kuwa ni yote katika yote na ndani ya yote (Waefeso 4:6).</w:t>
      </w:r>
    </w:p>
    <w:p>
      <w:pPr>
        <w:pStyle w:val="QUOTES"/>
        <w:rPr>
          <w:lang w:val="es-ES"/>
        </w:rPr>
      </w:pPr>
      <w:r>
        <w:rPr>
          <w:rStyle w:val="Verse"/>
          <w:lang w:val="es-ES"/>
        </w:rPr>
        <w:t xml:space="preserve">18 </w:t>
      </w:r>
      <w:r>
        <w:rPr>
          <w:lang w:val="es-ES"/>
        </w:rPr>
        <w:t xml:space="preserve">Ndipo Daudi, mfalme, akaingia, akaketi mbele za Bwana, akasema, Mimi ni nani, Bwana MUNGU, na nyumba yangu ni nini, hata umenileta hata hapa? </w:t>
      </w:r>
      <w:r>
        <w:rPr>
          <w:rStyle w:val="Verse"/>
          <w:lang w:val="es-ES"/>
        </w:rPr>
        <w:t xml:space="preserve">19 </w:t>
      </w:r>
      <w:r>
        <w:rPr>
          <w:lang w:val="es-ES"/>
        </w:rPr>
        <w:t xml:space="preserve">Tena jambo hili lilikuwa dogo machoni pako, Ee Bwana MUNGU; hata umeleta habari ya nyumba yangu mimi, mtumwa wako, kwa miaka mingi inayokuja baadaye; na hayo kwa namna ya kibinadamu, Ee Bwana MUNGU. </w:t>
      </w:r>
      <w:r>
        <w:rPr>
          <w:rStyle w:val="Verse"/>
          <w:lang w:val="es-ES"/>
        </w:rPr>
        <w:t xml:space="preserve">20 </w:t>
      </w:r>
      <w:r>
        <w:rPr>
          <w:lang w:val="es-ES"/>
        </w:rPr>
        <w:t xml:space="preserve">Na mimi, Daudi, nikuambie nini tena zaidi? Iwapo wewe umemjua mtumwa wako, Ee Bwana MUNGU. </w:t>
      </w:r>
      <w:r>
        <w:rPr>
          <w:rStyle w:val="Verse"/>
          <w:lang w:val="es-ES"/>
        </w:rPr>
        <w:t xml:space="preserve">21 </w:t>
      </w:r>
      <w:r>
        <w:rPr>
          <w:lang w:val="es-ES"/>
        </w:rPr>
        <w:t xml:space="preserve">Kwa ajili ya neno lako, na kwa moyo wako mwenyewe, umetenda makuu hayo yote, ili umjulishe mtumwa wako. </w:t>
      </w:r>
      <w:r>
        <w:rPr>
          <w:rStyle w:val="Verse"/>
          <w:lang w:val="es-ES"/>
        </w:rPr>
        <w:t xml:space="preserve">22 </w:t>
      </w:r>
      <w:r>
        <w:rPr>
          <w:lang w:val="es-ES"/>
        </w:rPr>
        <w:t xml:space="preserve">Kwa hiyo, wewe ndiwe mkuu, Ee Bwana Mungu, kwa maana hakuna kama wewe, wala hapana Mungu mwingine ila wewe, kwa kadiri tulivyosikia kwa masikio yetu. </w:t>
      </w:r>
      <w:r>
        <w:rPr>
          <w:rStyle w:val="Verse"/>
          <w:lang w:val="es-ES"/>
        </w:rPr>
        <w:t xml:space="preserve">23 </w:t>
      </w:r>
      <w:r>
        <w:rPr>
          <w:lang w:val="es-ES"/>
        </w:rPr>
        <w:t xml:space="preserve">Tena ni taifa lipi duniani lililo kama watu wako, kama Israeli, ambalo Mungu alikwenda kuwakomboa kwa ajili yake, wawe watu wake mwenyewe, akajifanyie jina, na kutenda mambo makuu kwa ajili yenu, na mambo ya kuogofya kwa ajili ya nchi yako, mbele ya watu wako, uliowakomboa kutoka Misri wawe wako, kutoka katika mataifa na miungu yao. </w:t>
      </w:r>
      <w:r>
        <w:rPr>
          <w:rStyle w:val="Verse"/>
          <w:lang w:val="es-ES"/>
        </w:rPr>
        <w:t xml:space="preserve">24 </w:t>
      </w:r>
      <w:r>
        <w:rPr>
          <w:lang w:val="es-ES"/>
        </w:rPr>
        <w:t xml:space="preserve">Nawe ulijifanyia imara watu wako Israeli, wawe watu wako milele; nawe, Bwana, umekuwa Mungu wao. </w:t>
      </w:r>
      <w:r>
        <w:rPr>
          <w:rStyle w:val="Verse"/>
          <w:lang w:val="es-ES"/>
        </w:rPr>
        <w:t xml:space="preserve">25 </w:t>
      </w:r>
      <w:r>
        <w:rPr>
          <w:lang w:val="es-ES"/>
        </w:rPr>
        <w:t xml:space="preserve">Basi sasa, Ee Bwana Mungu, neno lile ulilolinena katika habari za mtumwa wako, na katika habari za nyumba yangu, ulifanye imara milele, ukatende kama ulivyosema. </w:t>
      </w:r>
      <w:r>
        <w:rPr>
          <w:rStyle w:val="Verse"/>
          <w:lang w:val="es-ES"/>
        </w:rPr>
        <w:t xml:space="preserve">26 </w:t>
      </w:r>
      <w:r>
        <w:rPr>
          <w:lang w:val="es-ES"/>
        </w:rPr>
        <w:t xml:space="preserve">Jina lako na litukuzwe milele, kusema, Bwana wa majeshi ndiye Mungu juu ya Israeli; na nyumba ya mtumwa wako, Daudi, itakuwa imara mbele zako. </w:t>
      </w:r>
      <w:r>
        <w:rPr>
          <w:rStyle w:val="Verse"/>
          <w:lang w:val="es-ES"/>
        </w:rPr>
        <w:t xml:space="preserve">27 </w:t>
      </w:r>
      <w:r>
        <w:rPr>
          <w:lang w:val="es-ES"/>
        </w:rPr>
        <w:t xml:space="preserve">Kwa kuwa wewe, Bwana wa majeshi, Mungu wa Israeli umenifunulia mimi, mtumwa wako, ukisema, Nitakujengea nyumba; kwa hiyo mimi, mtumwa wako, nimeona vema moyoni mwangu nikuombe dua hii. </w:t>
      </w:r>
      <w:r>
        <w:rPr>
          <w:rStyle w:val="Verse"/>
          <w:lang w:val="es-ES"/>
        </w:rPr>
        <w:t xml:space="preserve">28 </w:t>
      </w:r>
      <w:r>
        <w:rPr>
          <w:lang w:val="es-ES"/>
        </w:rPr>
        <w:t xml:space="preserve">Na sasa, Ee Bwana MUNGU, wewe ndiwe Mungu, na maneno yako ndiyo kweli, nawe umemwahidia mtumwa wako jambo hili jema </w:t>
      </w:r>
      <w:r>
        <w:rPr>
          <w:rStyle w:val="Verse"/>
          <w:lang w:val="es-ES"/>
        </w:rPr>
        <w:t xml:space="preserve">29 </w:t>
      </w:r>
      <w:r>
        <w:rPr>
          <w:lang w:val="es-ES"/>
        </w:rPr>
        <w:t>basi, sasa, uwe radhi, ukaibarikie nyumba ya mtumwa wako, ipate kudumu milele mbele zako; kwa maana wewe, Ee Bwana MUNGU, umelinena na kwa baraka yako nyumba ya mtumwa wako na ibarikiwe milele.</w:t>
      </w:r>
    </w:p>
    <w:p>
      <w:pPr>
        <w:pStyle w:val="QUOTES"/>
        <w:rPr>
          <w:rFonts w:ascii="Helvetica" w:hAnsi="Helvetica" w:cs="Helvetica"/>
          <w:b/>
          <w:b/>
          <w:bCs/>
          <w:color w:val="FF0000"/>
          <w:lang w:val="es-ES"/>
        </w:rPr>
      </w:pPr>
      <w:r>
        <w:rPr>
          <w:rFonts w:cs="Helvetica" w:ascii="Helvetica" w:hAnsi="Helvetica"/>
          <w:b/>
          <w:bCs/>
          <w:color w:val="FF0000"/>
          <w:lang w:val="es-ES"/>
        </w:rPr>
      </w:r>
    </w:p>
    <w:p>
      <w:pPr>
        <w:pStyle w:val="Normal"/>
        <w:rPr>
          <w:lang w:val="es-ES"/>
        </w:rPr>
      </w:pPr>
      <w:r>
        <w:rPr>
          <w:lang w:val="es-ES"/>
        </w:rPr>
        <w:t xml:space="preserve">Nyumba ya Daudi ilipata Baraka na kuendelea kubarikiwa milele. Itaendelea hadi kuondolewa kwake mapema kabla ya ujio wa Shilo akiwa kama mfalme. Ndipo, kama tutakavyoona, tukio hili linakuja haraka na hivi karibuni sana. </w:t>
      </w:r>
    </w:p>
    <w:p>
      <w:pPr>
        <w:pStyle w:val="QUOTES"/>
        <w:rPr>
          <w:rFonts w:ascii="Helvetica" w:hAnsi="Helvetica" w:cs="Helvetica"/>
          <w:b/>
          <w:b/>
          <w:bCs/>
          <w:color w:val="FF0000"/>
          <w:lang w:val="es-ES"/>
        </w:rPr>
      </w:pPr>
      <w:r>
        <w:rPr>
          <w:lang w:val="es-ES"/>
        </w:rPr>
        <w:t xml:space="preserve">2Samweli 8:1-18 Ikawa baadaye, Daudi akawapiga Wafilisti, akawashinda; Daudi akautwaa Gathi na vijiji vyake mikononi mwa hao Wafilisti. </w:t>
      </w:r>
      <w:r>
        <w:rPr>
          <w:rStyle w:val="Verse"/>
          <w:lang w:val="es-ES"/>
        </w:rPr>
        <w:t xml:space="preserve">2 </w:t>
      </w:r>
      <w:r>
        <w:rPr>
          <w:lang w:val="es-ES"/>
        </w:rPr>
        <w:t xml:space="preserve">Akapiga Moabu, akawapima kwa kamba hali wamelazwa chini; akapima kamba mbili za kuuawa, na kamba moja nzima ya kuhifadhi hai. Wamoabi wakawa watumwa wa Daudi, wakaleta zawadi. </w:t>
      </w:r>
      <w:r>
        <w:rPr>
          <w:rStyle w:val="Verse"/>
          <w:lang w:val="es-ES"/>
        </w:rPr>
        <w:t xml:space="preserve">3 </w:t>
      </w:r>
      <w:r>
        <w:rPr>
          <w:lang w:val="es-ES"/>
        </w:rPr>
        <w:t xml:space="preserve">Tena Daudi akampiga Hadadezeri mwana wa Rehobu, mfalme wa Soba, alipokwenda kujipatia tena mamlaka yake huko Mtoni. </w:t>
      </w:r>
      <w:r>
        <w:rPr>
          <w:rStyle w:val="Verse"/>
          <w:lang w:val="es-ES"/>
        </w:rPr>
        <w:t xml:space="preserve">4 </w:t>
      </w:r>
      <w:r>
        <w:rPr>
          <w:lang w:val="es-ES"/>
        </w:rPr>
        <w:t xml:space="preserve">Daudi akampokonya wapanda farasi elfu na mia saba na askari waliokwenda kwa miguu ishirini elfu; Daudi akawakata mshipa farasi wote wa magari, ila farasi wa magari mia akawasaza. </w:t>
      </w:r>
      <w:r>
        <w:rPr>
          <w:rStyle w:val="Verse"/>
          <w:lang w:val="es-ES"/>
        </w:rPr>
        <w:t xml:space="preserve">5 </w:t>
      </w:r>
      <w:r>
        <w:rPr>
          <w:lang w:val="es-ES"/>
        </w:rPr>
        <w:t xml:space="preserve">Na Washami wa Dameski walipokuja kumsaidia Hadadezeri, mfalme wa Soba, Daudi akawapiga wa Washami watu ishirini na mbili elfu. </w:t>
      </w:r>
      <w:r>
        <w:rPr>
          <w:rStyle w:val="Verse"/>
          <w:lang w:val="es-ES"/>
        </w:rPr>
        <w:t xml:space="preserve">6 </w:t>
      </w:r>
      <w:r>
        <w:rPr>
          <w:lang w:val="es-ES"/>
        </w:rPr>
        <w:t xml:space="preserve">Daudi akaweka ngome katika Shamu ya Dameski, na hao Washami wakawa watumwa wa Daudi, wakaleta zawadi. Naye Bwana akampa Daudi kushinda kila alikokwenda. </w:t>
      </w:r>
      <w:r>
        <w:rPr>
          <w:rStyle w:val="Verse"/>
          <w:lang w:val="es-ES"/>
        </w:rPr>
        <w:t xml:space="preserve">7 </w:t>
      </w:r>
      <w:r>
        <w:rPr>
          <w:lang w:val="es-ES"/>
        </w:rPr>
        <w:t xml:space="preserve">Tena Daudi akazitwaa ngao za dhahabu zilizovaliwa na watumwa wa Hadadezeri, akazileta Yerusalemu. </w:t>
      </w:r>
      <w:r>
        <w:rPr>
          <w:rStyle w:val="Verse"/>
          <w:lang w:val="es-ES"/>
        </w:rPr>
        <w:t xml:space="preserve">8 </w:t>
      </w:r>
      <w:r>
        <w:rPr>
          <w:lang w:val="es-ES"/>
        </w:rPr>
        <w:t xml:space="preserve">Tena toka Tebhathi na toka Berothai, miji ya Hadadezeri, Daudi akatwaa shaba nyingi mno. </w:t>
      </w:r>
      <w:r>
        <w:rPr>
          <w:rStyle w:val="Verse"/>
          <w:lang w:val="es-ES"/>
        </w:rPr>
        <w:t xml:space="preserve">9 </w:t>
      </w:r>
      <w:r>
        <w:rPr>
          <w:lang w:val="es-ES"/>
        </w:rPr>
        <w:t xml:space="preserve">Na Tou, mfalme wa Hamathi, aliposikia ya kwamba Daudi amewapiga jeshi lote la Hadadezeri, </w:t>
      </w:r>
      <w:r>
        <w:rPr>
          <w:rStyle w:val="Verse"/>
          <w:lang w:val="es-ES"/>
        </w:rPr>
        <w:t xml:space="preserve">10 </w:t>
      </w:r>
      <w:r>
        <w:rPr>
          <w:lang w:val="es-ES"/>
        </w:rPr>
        <w:t xml:space="preserve">Tou akamtuma kwa Daudi Hadoramu mwanawe kusalimia, na kumbarikia, kwa sababu amepigana na Hadadezeri, na kumpiga; kwa maana Hadadezeri alikuwa amepigana vita juu ya Tou. Na mkononi mwake akaleta vyombo vya fedha, na vyombo vya dhahabu, na vyombo vya shaba; </w:t>
      </w:r>
      <w:r>
        <w:rPr>
          <w:rStyle w:val="Verse"/>
          <w:lang w:val="es-ES"/>
        </w:rPr>
        <w:t xml:space="preserve">11 </w:t>
      </w:r>
      <w:r>
        <w:rPr>
          <w:lang w:val="es-ES"/>
        </w:rPr>
        <w:t xml:space="preserve">hivi pia mfalme Daudi akavifanya wakfu kwa Bwana, pamoja na hiyo fedha, na dhahabu alizofanya wakfu za mataifa yote aliowashinda; </w:t>
      </w:r>
      <w:r>
        <w:rPr>
          <w:rStyle w:val="Verse"/>
          <w:lang w:val="es-ES"/>
        </w:rPr>
        <w:t xml:space="preserve">12 </w:t>
      </w:r>
      <w:r>
        <w:rPr>
          <w:lang w:val="es-ES"/>
        </w:rPr>
        <w:t xml:space="preserve">za Edomu, na za Moabu, na za wana wa Amoni, na za Wafilisti, na za Amaleki, na za nyara za Hadadezeri, mwana wa Rehobu, mfalme wa Soba. </w:t>
      </w:r>
      <w:r>
        <w:rPr>
          <w:rStyle w:val="Verse"/>
          <w:lang w:val="es-ES"/>
        </w:rPr>
        <w:t xml:space="preserve">13 </w:t>
      </w:r>
      <w:r>
        <w:rPr>
          <w:lang w:val="es-ES"/>
        </w:rPr>
        <w:t xml:space="preserve">Basi Daudi akajipatia jina, aliporudi kutoka kuwapiga Waedomi katika Bonde la Chumvi, watu kumi na nane elfu. </w:t>
      </w:r>
      <w:r>
        <w:rPr>
          <w:rStyle w:val="Verse"/>
          <w:lang w:val="es-ES"/>
        </w:rPr>
        <w:t xml:space="preserve">14 </w:t>
      </w:r>
      <w:r>
        <w:rPr>
          <w:lang w:val="es-ES"/>
        </w:rPr>
        <w:t xml:space="preserve">Akaweka askari wenye kulinda ngome katika Edomu; katikati ya Edomu yote akaweka ngome, na Waedomi wote wakawa watumwa wa Daudi. Naye Bwana akampa Daudi kushinda kila alikokwenda. </w:t>
      </w:r>
      <w:r>
        <w:rPr>
          <w:rStyle w:val="Verse"/>
          <w:lang w:val="es-ES"/>
        </w:rPr>
        <w:t xml:space="preserve">15 </w:t>
      </w:r>
      <w:r>
        <w:rPr>
          <w:lang w:val="es-ES"/>
        </w:rPr>
        <w:t xml:space="preserve">Daudi akatawala juu ya Israeli wote; naye Daudi akawafanyia hukumu na haki watu wake wote. </w:t>
      </w:r>
      <w:r>
        <w:rPr>
          <w:rStyle w:val="Verse"/>
          <w:lang w:val="es-ES"/>
        </w:rPr>
        <w:t xml:space="preserve">16 </w:t>
      </w:r>
      <w:r>
        <w:rPr>
          <w:lang w:val="es-ES"/>
        </w:rPr>
        <w:t xml:space="preserve">Huyo Yoabu, mwana wa Seruya alikuwa juu ya jeshi; na Yehoshafati, mwana wa Ahiludi, mwenye kuandika tarehe; </w:t>
      </w:r>
      <w:r>
        <w:rPr>
          <w:rStyle w:val="Verse"/>
          <w:lang w:val="es-ES"/>
        </w:rPr>
        <w:t xml:space="preserve">17 </w:t>
      </w:r>
      <w:r>
        <w:rPr>
          <w:lang w:val="es-ES"/>
        </w:rPr>
        <w:t xml:space="preserve">na Sadoki, mwana wa Ahitubu, na Ahimeleki, mwana wa Abiathari walikuwa makuhani; na Shausha mwandishi; </w:t>
      </w:r>
      <w:r>
        <w:rPr>
          <w:rStyle w:val="Verse"/>
          <w:lang w:val="es-ES"/>
        </w:rPr>
        <w:t xml:space="preserve">18 </w:t>
      </w:r>
      <w:r>
        <w:rPr>
          <w:lang w:val="es-ES"/>
        </w:rPr>
        <w:t>na Benaya, mwana wa Yehoyada, alikuwa juu ya Wakerethi na Wapelethi; nao wana wa Daudi wakawa makuhani.</w:t>
      </w:r>
    </w:p>
    <w:p>
      <w:pPr>
        <w:pStyle w:val="Normal"/>
        <w:rPr>
          <w:lang w:val="es-ES"/>
        </w:rPr>
      </w:pPr>
      <w:r>
        <w:rPr>
          <w:lang w:val="es-ES"/>
        </w:rPr>
        <w:t>Kwenye andiko hili tunaona muungando na mkusanyiko wa mataifa yaliyolizunguka na kama marafiki wa Israeli. Daudi aliwashughulikia kwa busara na kwa mujibu wa jinsi walivyowafanyia Israeli.</w:t>
      </w:r>
    </w:p>
    <w:p>
      <w:pPr>
        <w:pStyle w:val="Normal"/>
        <w:rPr>
          <w:lang w:val="es-ES"/>
        </w:rPr>
      </w:pPr>
      <w:r>
        <w:rPr>
          <w:lang w:val="es-ES"/>
        </w:rPr>
      </w:r>
    </w:p>
    <w:p>
      <w:pPr>
        <w:pStyle w:val="Normal"/>
        <w:rPr>
          <w:lang w:val="es-ES"/>
        </w:rPr>
      </w:pPr>
      <w:r>
        <w:rPr>
          <w:lang w:val="es-ES"/>
        </w:rPr>
        <w:t>Aliwakumbuka pia marafiki zake na watoto wake na wazazi wa rafiki yake Yonathan.</w:t>
      </w:r>
    </w:p>
    <w:p>
      <w:pPr>
        <w:pStyle w:val="QUOTES"/>
        <w:rPr/>
      </w:pPr>
      <w:r>
        <w:rPr>
          <w:lang w:val="es-ES"/>
        </w:rPr>
        <w:t xml:space="preserve">2Samweli 9:1-13 Kisha Daudi akasema, Je! Amesalia mtu mmoja katika nyumba ya Sauli, nipate kumtendea mema kwa ajili ya Yonathani? </w:t>
      </w:r>
      <w:r>
        <w:rPr>
          <w:rStyle w:val="Verse"/>
          <w:lang w:val="es-ES"/>
        </w:rPr>
        <w:t xml:space="preserve">2 </w:t>
      </w:r>
      <w:r>
        <w:rPr>
          <w:lang w:val="es-ES"/>
        </w:rPr>
        <w:t xml:space="preserve">Palikuwa na mtumishi mmoja wa nyumba ya Sauli, jina lake Siba, basi wakamwita aende kwa Daudi; na mfalme akamwuliza, Wewe ndiwe Siba? Naye akasema Mimi, mtumwa wako ndiye. </w:t>
      </w:r>
      <w:r>
        <w:rPr>
          <w:rStyle w:val="Verse"/>
          <w:lang w:val="es-ES"/>
        </w:rPr>
        <w:t xml:space="preserve">3 </w:t>
      </w:r>
      <w:r>
        <w:rPr>
          <w:lang w:val="es-ES"/>
        </w:rPr>
        <w:t xml:space="preserve">Mfalme akasema, Je! Hakuna hata sasa mtu ye yote wa nyumba ya Sauli, nipate kumtendea mema ya Mungu? Siba akamwambia mfalme, Yonathani anaye mwana hata sasa, aliye na kilema cha mguu. </w:t>
      </w:r>
      <w:r>
        <w:rPr>
          <w:rStyle w:val="Verse"/>
          <w:lang w:val="es-ES"/>
        </w:rPr>
        <w:t xml:space="preserve">4 </w:t>
      </w:r>
      <w:r>
        <w:rPr>
          <w:lang w:val="es-ES"/>
        </w:rPr>
        <w:t xml:space="preserve">Mfalme akamwambia, Yuko wapi? Siba akamwambia mfalme, Tazama, yumo katika nyumba ya Makiri, mwana wa Amieli, katika Lo-debari. </w:t>
      </w:r>
      <w:r>
        <w:rPr>
          <w:rStyle w:val="Verse"/>
          <w:lang w:val="es-ES"/>
        </w:rPr>
        <w:t xml:space="preserve">5 </w:t>
      </w:r>
      <w:r>
        <w:rPr>
          <w:lang w:val="es-ES"/>
        </w:rPr>
        <w:t xml:space="preserve">Basi mfalme Daudi akatuma watu, akamwondoa katika nyumba ya Makiri, mwana wa Amieli, katika Lo-debari. </w:t>
      </w:r>
      <w:r>
        <w:rPr>
          <w:rStyle w:val="Verse"/>
          <w:lang w:val="es-ES"/>
        </w:rPr>
        <w:t xml:space="preserve">6 </w:t>
      </w:r>
      <w:r>
        <w:rPr>
          <w:lang w:val="es-ES"/>
        </w:rPr>
        <w:t xml:space="preserve">Basi Mefiboshethi, mwana wa Yonathani, mwana wa Sauli akaenda kwa Daudi, akaanguka kifudifudi, akasujudu. Daudi akasema, Mefiboshethi! Naye akaitika, Mimi hapa, mtumwa wako! </w:t>
      </w:r>
      <w:r>
        <w:rPr>
          <w:rStyle w:val="Verse"/>
          <w:lang w:val="es-ES"/>
        </w:rPr>
        <w:t xml:space="preserve">7 </w:t>
      </w:r>
      <w:r>
        <w:rPr>
          <w:lang w:val="es-ES"/>
        </w:rPr>
        <w:t xml:space="preserve">Daudi akamwambia, Usiogope, maana bila shaka nitakutendea mema; kwa ajili ya Yonathani, baba yako, nami nitakurudishia mashamba yote ya Sauli, baba yako; nawe utakula chakula mezani pangu daima. </w:t>
      </w:r>
      <w:r>
        <w:rPr>
          <w:rStyle w:val="Verse"/>
          <w:lang w:val="es-ES"/>
        </w:rPr>
        <w:t xml:space="preserve">8 </w:t>
      </w:r>
      <w:r>
        <w:rPr>
          <w:lang w:val="es-ES"/>
        </w:rPr>
        <w:t xml:space="preserve">Akasujudu, akasema, Mimi mtumwa wako ni nini, hata ukamwangalia mbwa mfu kama mimi? </w:t>
      </w:r>
      <w:r>
        <w:rPr>
          <w:rStyle w:val="Verse"/>
          <w:lang w:val="es-ES"/>
        </w:rPr>
        <w:t xml:space="preserve">9 </w:t>
      </w:r>
      <w:r>
        <w:rPr>
          <w:lang w:val="es-ES"/>
        </w:rPr>
        <w:t xml:space="preserve">Ndipo mfalme akamwita Siba, mtumwa wa Sauli, akamwambia, Mali yote yaliyokuwa ya Sauli na ya nyumba yake nimempa mwana wa bwana wako. </w:t>
      </w:r>
      <w:r>
        <w:rPr>
          <w:rStyle w:val="Verse"/>
          <w:lang w:val="es-ES"/>
        </w:rPr>
        <w:t xml:space="preserve">10 </w:t>
      </w:r>
      <w:r>
        <w:rPr>
          <w:lang w:val="es-ES"/>
        </w:rPr>
        <w:t xml:space="preserve">Nawe utamlimia nchi hiyo, wewe, na wanao, na watumwa wako; nawe utamletea mwana wa bwana wako matunda yake, apate chakula ale; lakini Mefiboshethi, mwana wa bwana wako, atakula chakula mezani pangu sikuzote. </w:t>
      </w:r>
      <w:r>
        <w:rPr>
          <w:lang w:val="pt-PT"/>
        </w:rPr>
        <w:t xml:space="preserve">Basi huyo Siba alikuwa na wana kumi na watano na watumwa ishirini. </w:t>
      </w:r>
      <w:r>
        <w:rPr>
          <w:rStyle w:val="Verse"/>
          <w:lang w:val="pt-PT"/>
        </w:rPr>
        <w:t xml:space="preserve">11 </w:t>
      </w:r>
      <w:r>
        <w:rPr>
          <w:lang w:val="pt-PT"/>
        </w:rPr>
        <w:t xml:space="preserve">Ndipo Siba akamwambia mfalme, Mimi, mtumwa wako, nitatenda hayo yote kama bwana wangu, mfalme, alivyoniamuru. Na kwa habari za Mefiboshethi, mfalme alisema, Atakula mezani pangu, kama mmojawapo wa wana wa mfalme. </w:t>
      </w:r>
      <w:r>
        <w:rPr>
          <w:rStyle w:val="Verse"/>
          <w:lang w:val="pt-PT"/>
        </w:rPr>
        <w:t xml:space="preserve">12 </w:t>
      </w:r>
      <w:r>
        <w:rPr>
          <w:lang w:val="pt-PT"/>
        </w:rPr>
        <w:t xml:space="preserve">Huyo Mefiboshethi alikuwa na mwana mdogo, jina lake akiitwa Mika. Na watu wote waliokaa nyumbani mwa Siba walikuwa watumwa wa Mefiboshethi. </w:t>
      </w:r>
      <w:r>
        <w:rPr>
          <w:rStyle w:val="Verse"/>
          <w:lang w:val="pt-PT"/>
        </w:rPr>
        <w:t xml:space="preserve">13 </w:t>
      </w:r>
      <w:r>
        <w:rPr>
          <w:lang w:val="pt-PT"/>
        </w:rPr>
        <w:t>Basi Mefiboshethi akakaa Yerusalemu; maana alikuwa akila chakula sikuzote mezani pa mfalme; naye alikuwa na kilema cha miguu yote miwili.</w:t>
      </w:r>
    </w:p>
    <w:p>
      <w:pPr>
        <w:pStyle w:val="Normal"/>
        <w:rPr>
          <w:lang w:val="pt-PT"/>
        </w:rPr>
      </w:pPr>
      <w:r>
        <w:rPr>
          <w:lang w:val="pt-PT"/>
        </w:rPr>
        <w:t>Kiwango cha kuonyesha huruma na heshima kwa nyumba ya Mtiwa Mafuta wa Mungu ilikuwa ndiyo siri ya nguvu alizokuwanazo Daudi. Inatupaswa wote tuendeleze nguvu zetu. Uadilifu na kuaminika ni tabia ambazo Mungu anazihitaji tuwe nazo sisi sote.</w:t>
      </w:r>
    </w:p>
    <w:p>
      <w:pPr>
        <w:pStyle w:val="Normal"/>
        <w:rPr>
          <w:lang w:val="pt-PT"/>
        </w:rPr>
      </w:pPr>
      <w:r>
        <w:rPr>
          <w:lang w:val="pt-PT"/>
        </w:rPr>
      </w:r>
    </w:p>
    <w:p>
      <w:pPr>
        <w:pStyle w:val="Normal"/>
        <w:rPr>
          <w:lang w:val="pt-PT"/>
        </w:rPr>
      </w:pPr>
      <w:r>
        <w:rPr>
          <w:lang w:val="pt-PT"/>
        </w:rPr>
        <w:t>Ubora na umuhimu ni mambo ambayo maranyingi hueleweka vibaya ama huetafsiriwa vibaya na watu wenye udhaifu au watenda dhambi.</w:t>
      </w:r>
    </w:p>
    <w:p>
      <w:pPr>
        <w:pStyle w:val="QUOTES"/>
        <w:rPr/>
      </w:pPr>
      <w:r>
        <w:rPr>
          <w:lang w:val="pt-PT"/>
        </w:rPr>
        <w:t xml:space="preserve">2Samweli 10:1-19 Ikawa baadaye, mfalme wa wana wa Amori akafa, akamiliki Hanuni, mwanawe, mahali pake. </w:t>
      </w:r>
      <w:r>
        <w:rPr>
          <w:rStyle w:val="Verse"/>
          <w:lang w:val="pt-PT"/>
        </w:rPr>
        <w:t xml:space="preserve">2 </w:t>
      </w:r>
      <w:r>
        <w:rPr>
          <w:lang w:val="pt-PT"/>
        </w:rPr>
        <w:t xml:space="preserve">Naye Daudi akasema, Nitamtendea wema Hanuni, mwana wa Nahasi, kama babaye alivyonitendea wema mimi. Basi Daudi akatuma kwa mkono wa watumishi wake, ili kumtuliza kwa habari za babaye. Wakaja watumishi wa Daudi katika nchi ya wana wa Amoni. </w:t>
      </w:r>
      <w:r>
        <w:rPr>
          <w:rStyle w:val="Verse"/>
          <w:lang w:val="pt-PT"/>
        </w:rPr>
        <w:t xml:space="preserve">3 </w:t>
      </w:r>
      <w:r>
        <w:rPr>
          <w:lang w:val="pt-PT"/>
        </w:rPr>
        <w:t xml:space="preserve">Lakini wakuu wa wana wa Amoni wakamwambia Hanuni, bwana wao, Je! Waona ya kuwa Daudi amemheshimu babayo kwa kutuma kwako wafariji? Je! Daudi hakuwapeleka watumishi wake kwako ili kuuangalia mji, na kuupeleleza, na kuuangamiza? </w:t>
      </w:r>
      <w:r>
        <w:rPr>
          <w:rStyle w:val="Verse"/>
          <w:lang w:val="pt-PT"/>
        </w:rPr>
        <w:t xml:space="preserve">4 </w:t>
      </w:r>
      <w:r>
        <w:rPr>
          <w:lang w:val="pt-PT"/>
        </w:rPr>
        <w:t xml:space="preserve">Basi Hanuni akawatwaa hao watumishi wa Daudi, akawanyoa nusu ya ndevu zao, akawakatia nguo zao katikati, hata matakoni, akawatoa waende zao. </w:t>
      </w:r>
      <w:r>
        <w:rPr>
          <w:rStyle w:val="Verse"/>
          <w:lang w:val="pt-PT"/>
        </w:rPr>
        <w:t xml:space="preserve">5 </w:t>
      </w:r>
      <w:r>
        <w:rPr>
          <w:lang w:val="pt-PT"/>
        </w:rPr>
        <w:t xml:space="preserve">Watu walipomwambia Daudi habari hizo, akatuma watu kuwalaki; kwa sababu watu hao walikuwa wametahayarika sana. Mfalme akasema, Ngojeni Yeriko, hata mtakapoota ndevu zenu, ndipo mrudi. </w:t>
      </w:r>
      <w:r>
        <w:rPr>
          <w:rStyle w:val="Verse"/>
          <w:lang w:val="pt-PT"/>
        </w:rPr>
        <w:t xml:space="preserve">6 </w:t>
      </w:r>
      <w:r>
        <w:rPr>
          <w:lang w:val="pt-PT"/>
        </w:rPr>
        <w:t xml:space="preserve">Na wana wa Amoni walipoona ya kuwa wamekuwa machukizo kwa Daudi, wana wa Amoni wakatuma na kuwaajiri Washami wa Bethrehobu, na Washami wa Soba, askari ishirini elfu, na mfalme wa Maaka mwenye watu elfu, na watu wa Tobu watu kumi na mbili elfu. </w:t>
      </w:r>
      <w:r>
        <w:rPr>
          <w:rStyle w:val="Verse"/>
          <w:lang w:val="pt-PT"/>
        </w:rPr>
        <w:t xml:space="preserve">7 </w:t>
      </w:r>
      <w:r>
        <w:rPr>
          <w:lang w:val="pt-PT"/>
        </w:rPr>
        <w:t xml:space="preserve">Naye Daudi aliposikia akamtuma Yoabu, na jeshi lote la mashujaa. </w:t>
      </w:r>
      <w:r>
        <w:rPr>
          <w:rStyle w:val="Verse"/>
          <w:lang w:val="pt-PT"/>
        </w:rPr>
        <w:t xml:space="preserve">8 </w:t>
      </w:r>
      <w:r>
        <w:rPr>
          <w:lang w:val="pt-PT"/>
        </w:rPr>
        <w:t xml:space="preserve">Wana wa Amoni wakatoka, wakapanga vita mahali pa kuingilia lango; na Washami wa Soba, na wa Rehobu, na watu wa Tobu, na wa Maaka, walikuwa peke yao uwandani. </w:t>
      </w:r>
      <w:r>
        <w:rPr>
          <w:rStyle w:val="Verse"/>
          <w:lang w:val="pt-PT"/>
        </w:rPr>
        <w:t xml:space="preserve">9 </w:t>
      </w:r>
      <w:r>
        <w:rPr>
          <w:lang w:val="pt-PT"/>
        </w:rPr>
        <w:t xml:space="preserve">Basi Yoabu alipoona ya kwamba uso wa vita umekuwa juu yake mbele na nyuma, akachagua baadhi ya wateule wote wa Israeli, akawapanga juu ya Washami; </w:t>
      </w:r>
      <w:r>
        <w:rPr>
          <w:rStyle w:val="Verse"/>
          <w:lang w:val="pt-PT"/>
        </w:rPr>
        <w:t xml:space="preserve">10 </w:t>
      </w:r>
      <w:r>
        <w:rPr>
          <w:lang w:val="pt-PT"/>
        </w:rPr>
        <w:t xml:space="preserve">akawatia nguvu watu waliosalia mkononi mwa Abishai, nduguye, akawapanga juu ya wana wa Amoni. </w:t>
      </w:r>
      <w:r>
        <w:rPr>
          <w:rStyle w:val="Verse"/>
          <w:lang w:val="pt-PT"/>
        </w:rPr>
        <w:t xml:space="preserve">11 </w:t>
      </w:r>
      <w:r>
        <w:rPr>
          <w:lang w:val="pt-PT"/>
        </w:rPr>
        <w:t xml:space="preserve">Akasema, Wakiwa Washami hodari mno kwangu, ndipo wewe utanisaidia, lakini wana wa Amoni wakiwa ni hodari mno kwako, ndipo mimi nitakuja nikusaidie wewe. </w:t>
      </w:r>
      <w:r>
        <w:rPr>
          <w:rStyle w:val="Verse"/>
          <w:lang w:val="pt-PT"/>
        </w:rPr>
        <w:t xml:space="preserve">12 </w:t>
      </w:r>
      <w:r>
        <w:rPr>
          <w:lang w:val="pt-PT"/>
        </w:rPr>
        <w:t xml:space="preserve">Uwe hodari, tukajitie moyo mkuu, kwa ajili ya watu wetu, na kwa ajili ya miji ya Mungu wetu; naye Bwana afanye yaliyo mema machoni pake. </w:t>
      </w:r>
      <w:r>
        <w:rPr>
          <w:rStyle w:val="Verse"/>
          <w:lang w:val="pt-PT"/>
        </w:rPr>
        <w:t xml:space="preserve">13 </w:t>
      </w:r>
      <w:r>
        <w:rPr>
          <w:lang w:val="pt-PT"/>
        </w:rPr>
        <w:t xml:space="preserve">Basi Yoabu na watu waliokuwa pamoja naye wakakaribia kupigana na Washami; nao wakakimbia mbele yake. </w:t>
      </w:r>
      <w:r>
        <w:rPr>
          <w:rStyle w:val="Verse"/>
          <w:lang w:val="pt-PT"/>
        </w:rPr>
        <w:t xml:space="preserve">14 </w:t>
      </w:r>
      <w:r>
        <w:rPr>
          <w:lang w:val="pt-PT"/>
        </w:rPr>
        <w:t xml:space="preserve">Na wana wa Amoni walipoona ya kwamba Washami wamekimbia, wakakimbia nao mbele ya Abishai, wakaingia mjini. Ndipo Yoabu akarudi kutoka kwa wana wa Amoni, akaja Yerusalemu. </w:t>
      </w:r>
      <w:r>
        <w:rPr>
          <w:rStyle w:val="Verse"/>
          <w:lang w:val="pt-PT"/>
        </w:rPr>
        <w:t xml:space="preserve">15 </w:t>
      </w:r>
      <w:r>
        <w:rPr>
          <w:lang w:val="pt-PT"/>
        </w:rPr>
        <w:t xml:space="preserve">Na Washami walipojiona kuwa wameshindwa mbele ya Israeli, wakakusanyika. </w:t>
      </w:r>
      <w:r>
        <w:rPr>
          <w:rStyle w:val="Verse"/>
          <w:lang w:val="pt-PT"/>
        </w:rPr>
        <w:t xml:space="preserve">16 </w:t>
      </w:r>
      <w:r>
        <w:rPr>
          <w:lang w:val="pt-PT"/>
        </w:rPr>
        <w:t xml:space="preserve">Naye Hadadezeri akatuma na kuwaleta Washami waliokuwako ng'ambo ya Mto; nao wakaja Helamu, naye Shobaki, jemadari wa jeshi la Hadadezeri, akawaongoza. </w:t>
      </w:r>
      <w:r>
        <w:rPr>
          <w:rStyle w:val="Verse"/>
          <w:lang w:val="pt-PT"/>
        </w:rPr>
        <w:t xml:space="preserve">17 </w:t>
      </w:r>
      <w:r>
        <w:rPr>
          <w:lang w:val="pt-PT"/>
        </w:rPr>
        <w:t xml:space="preserve">Alipoambiwa Daudi, akakusanya Israeli wote, akavuka Yordani, akaja Helamu. Nao Washami wakajipanga kinyume cha Daudi, wakapigana naye. </w:t>
      </w:r>
      <w:r>
        <w:rPr>
          <w:rStyle w:val="Verse"/>
          <w:lang w:val="pt-PT"/>
        </w:rPr>
        <w:t xml:space="preserve">18 </w:t>
      </w:r>
      <w:r>
        <w:rPr>
          <w:lang w:val="pt-PT"/>
        </w:rPr>
        <w:t xml:space="preserve">Wakakimbia Washami mbele ya Israeli; naye Daudi akawaua katika Washami, watu wa magari mia saba, na wapanda farasi arobaini elfu, naye akampiga huyo Shobaki, jemadari wa jeshi lao, hata akafa huko. </w:t>
      </w:r>
      <w:r>
        <w:rPr>
          <w:rStyle w:val="Verse"/>
          <w:lang w:val="pt-PT"/>
        </w:rPr>
        <w:t xml:space="preserve">19 </w:t>
      </w:r>
      <w:r>
        <w:rPr>
          <w:lang w:val="pt-PT"/>
        </w:rPr>
        <w:t>Na wafalme wote waliomtumikia Hadadezeri walipojiona kuwa wameshindwa mbele ya Israeli, walifanya amani na Israeli, wakawatumikia. Basi Washami wakaogopa kuwasaidia wana wa Amoni tena.</w:t>
      </w:r>
    </w:p>
    <w:p>
      <w:pPr>
        <w:pStyle w:val="Normal"/>
        <w:rPr>
          <w:lang w:val="pt-PT"/>
        </w:rPr>
      </w:pPr>
      <w:r>
        <w:rPr>
          <w:lang w:val="pt-PT"/>
        </w:rPr>
        <w:t>Ingawa ni kwa ujinga sana, Waamori waliubadilisha urafiki kuwa uadui na kuwafanya maadui wasaidie kulipa, na kuliongeza tatizo.</w:t>
      </w:r>
    </w:p>
    <w:p>
      <w:pPr>
        <w:pStyle w:val="Normal"/>
        <w:rPr>
          <w:lang w:val="en-US"/>
        </w:rPr>
      </w:pPr>
      <w:r>
        <w:rPr>
          <w:lang w:val="en-US"/>
        </w:rPr>
      </w:r>
    </w:p>
    <w:p>
      <w:pPr>
        <w:pStyle w:val="Normal"/>
        <w:rPr>
          <w:lang w:val="es-ES"/>
        </w:rPr>
      </w:pPr>
      <w:r>
        <w:rPr>
          <w:lang w:val="es-ES"/>
        </w:rPr>
        <w:t>Maandalizi ya kawaida ya vita yalifanyika na mavuno yaliisha. Hii iliyawezesha majeshi kufanya kampeni kwa nyakati muafaka na kipindi kizuri. Daudi alibakia huko Yerusalemu badala ya kuwa na wanajeshi wake na akajikuta akiwa matatizoni.</w:t>
      </w:r>
    </w:p>
    <w:p>
      <w:pPr>
        <w:pStyle w:val="QUOTES"/>
        <w:rPr/>
      </w:pPr>
      <w:r>
        <w:rPr>
          <w:lang w:val="es-ES"/>
        </w:rPr>
        <w:t xml:space="preserve">2Samweli 11:1-27 Hata ikawa, mwanzo wa mwaka mpya, wakati watokapo wafalme kwenda vitani, Daudi akampeleka Yoabu, na watumishi wake pamoja naye, na Israeli wote; wakawaangamiza wana wa Amoni, wakauhusuru Raba. Lakini Daudi mwenyewe akakaa Yerusalemu. </w:t>
      </w:r>
      <w:r>
        <w:rPr>
          <w:rStyle w:val="Verse"/>
          <w:lang w:val="es-ES"/>
        </w:rPr>
        <w:t xml:space="preserve">2 </w:t>
      </w:r>
      <w:r>
        <w:rPr>
          <w:lang w:val="es-ES"/>
        </w:rPr>
        <w:t xml:space="preserve">Ikawa wakati wa jioni, Daudi akaondoka kitandani, akatembea juu ya dari ya jumba la mfalme; na alipokuwa juu ya dari aliona mwanamke anaoga; naye huyo mwanamke alikuwa mzuri sana, wa kupendeza macho. </w:t>
      </w:r>
      <w:r>
        <w:rPr>
          <w:rStyle w:val="Verse"/>
          <w:lang w:val="es-ES"/>
        </w:rPr>
        <w:t xml:space="preserve">3 </w:t>
      </w:r>
      <w:r>
        <w:rPr>
          <w:lang w:val="es-ES"/>
        </w:rPr>
        <w:t xml:space="preserve">Naye Daudi akapeleka, akauliza habari za yule mwanamke. Mtu mmoja akasema, Je! Huyu siye Bath-sheba, binti Eliamu, mkewe Uria, Mhiti? </w:t>
      </w:r>
      <w:r>
        <w:rPr>
          <w:rStyle w:val="Verse"/>
          <w:lang w:val="es-ES"/>
        </w:rPr>
        <w:t xml:space="preserve">4 </w:t>
      </w:r>
      <w:r>
        <w:rPr>
          <w:lang w:val="es-ES"/>
        </w:rPr>
        <w:t xml:space="preserve">Basi Daudi akapeleka wajumbe, akamtwaa; naye akaingia kwake; naye akalala naye; (maana yule mwanamke amekwisha kutakasika unajisi wake); kisha akarudi nyumbani kwake. </w:t>
      </w:r>
      <w:r>
        <w:rPr>
          <w:rStyle w:val="Verse"/>
          <w:lang w:val="es-ES"/>
        </w:rPr>
        <w:t xml:space="preserve">5 </w:t>
      </w:r>
      <w:r>
        <w:rPr>
          <w:lang w:val="es-ES"/>
        </w:rPr>
        <w:t xml:space="preserve">Yule mwanamke akachukua mimba; basi akapeleka na kumwambia Daudi, akasema, Ni mja-mzito. </w:t>
      </w:r>
    </w:p>
    <w:p>
      <w:pPr>
        <w:pStyle w:val="Normal"/>
        <w:rPr/>
      </w:pPr>
      <w:r>
        <w:rPr>
          <w:lang w:val="es-ES"/>
        </w:rPr>
        <w:t xml:space="preserve">Dhambi ya Daudi ilikuwa rahisi. Ni kwamba Alishindwa. Badala ya kuondoka pale alijaribu kufunika kitendo alichokifanya. Hatimaye akaendelea hadi kufikia kiasi cha kupanga njama za mauaji (mauaji) ya askari wake muaminifu. Mtu huyu alikuwa ni Mhiti aliyetumika kama mtumwa katika Israeli, na mke wake ndiye hatimaye alikuwa mama wa mtoto wake Daudi, na hatimaye alikujakuwa mama wa mfalme Sulemani na wa mstari wa uzao wa kifalme wa Yuda na Israeli. Hii iliashiria mwelekeo wa kuenea kwa jamii mjumuiko na muunganiko ya Waisraeli wenye asili ya Kihiti. Watu hawa walikuwa ni Waceltiki, na walikuwa ni wana wa Gomeri ambao walijumuishwa na kuwa ni taifa moja na Israeli tangu utumwani na wakakimbilia kwenye Makabila ya pande za Kaskazini. Ishara yake ilikuwa ni kwamba Hekalu alilolijenga Sulemani linatokana na mwanamke Mmataifa ambaye watu wake wangeungana siku moja na Israeli wakiwa kama Hekalu la Mungu (soma majarida ya </w:t>
      </w:r>
      <w:r>
        <w:rPr>
          <w:i/>
          <w:color w:val="0070C0"/>
          <w:u w:val="single"/>
          <w:lang w:val="es-ES"/>
        </w:rPr>
        <w:t xml:space="preserve">Chanzo cha Uzao wa Nasaba za Mataifa (Na. 265) </w:t>
      </w:r>
      <w:r>
        <w:rPr>
          <w:lang w:val="es-ES"/>
        </w:rPr>
        <w:t>na</w:t>
      </w:r>
      <w:r>
        <w:rPr>
          <w:i/>
          <w:color w:val="0070C0"/>
          <w:lang w:val="es-ES"/>
        </w:rPr>
        <w:t xml:space="preserve"> </w:t>
      </w:r>
      <w:r>
        <w:rPr>
          <w:i/>
          <w:color w:val="0070C0"/>
          <w:u w:val="single"/>
          <w:lang w:val="es-ES"/>
        </w:rPr>
        <w:t>Vita ya Harmon-Gogu (Na. 294) [</w:t>
      </w:r>
      <w:r>
        <w:rPr>
          <w:i/>
          <w:iCs/>
          <w:color w:val="0070C0"/>
          <w:u w:val="single"/>
          <w:lang w:val="es-ES"/>
        </w:rPr>
        <w:t>Genetic Origin of the Nations (No. 265</w:t>
      </w:r>
      <w:r>
        <w:rPr>
          <w:bCs/>
          <w:i/>
          <w:iCs/>
          <w:color w:val="0070C0"/>
          <w:u w:val="single"/>
          <w:lang w:val="es-ES"/>
        </w:rPr>
        <w:t>)</w:t>
      </w:r>
      <w:r>
        <w:rPr>
          <w:i/>
          <w:iCs/>
          <w:lang w:val="es-ES"/>
        </w:rPr>
        <w:t xml:space="preserve"> </w:t>
      </w:r>
      <w:r>
        <w:rPr>
          <w:lang w:val="es-ES"/>
        </w:rPr>
        <w:t xml:space="preserve">and </w:t>
      </w:r>
      <w:hyperlink r:id="rId11">
        <w:r>
          <w:rPr>
            <w:rStyle w:val="InternetLink"/>
            <w:i/>
            <w:iCs/>
            <w:lang w:val="es-ES"/>
          </w:rPr>
          <w:t>War of Hamon-Gog (No. 294)</w:t>
        </w:r>
      </w:hyperlink>
      <w:r>
        <w:rPr>
          <w:i/>
          <w:iCs/>
          <w:lang w:val="es-ES"/>
        </w:rPr>
        <w:t>]</w:t>
      </w:r>
      <w:r>
        <w:rPr>
          <w:lang w:val="es-ES"/>
        </w:rPr>
        <w:t>.</w:t>
      </w:r>
    </w:p>
    <w:p>
      <w:pPr>
        <w:pStyle w:val="QUOTES"/>
        <w:rPr>
          <w:lang w:val="es-ES"/>
        </w:rPr>
      </w:pPr>
      <w:r>
        <w:rPr>
          <w:rStyle w:val="Verse"/>
          <w:lang w:val="es-ES"/>
        </w:rPr>
        <w:t xml:space="preserve">6 </w:t>
      </w:r>
      <w:r>
        <w:rPr>
          <w:lang w:val="es-ES"/>
        </w:rPr>
        <w:t xml:space="preserve">Ndipo Daudi akapeleka kwa Yoabu, akisema, Unipelekee Uria, Mhiti. Naye Yoabu akampeleka Uria kwa Daudi. </w:t>
      </w:r>
      <w:r>
        <w:rPr>
          <w:rStyle w:val="Verse"/>
          <w:lang w:val="es-ES"/>
        </w:rPr>
        <w:t xml:space="preserve">7 </w:t>
      </w:r>
      <w:r>
        <w:rPr>
          <w:lang w:val="es-ES"/>
        </w:rPr>
        <w:t xml:space="preserve">Uria alipomwendea Daudi, Daudi alimwuliza habari za Yoabu, na habari za watu, na habari za vita. </w:t>
      </w:r>
      <w:r>
        <w:rPr>
          <w:rStyle w:val="Verse"/>
          <w:lang w:val="es-ES"/>
        </w:rPr>
        <w:t xml:space="preserve">8 </w:t>
      </w:r>
      <w:r>
        <w:rPr>
          <w:lang w:val="es-ES"/>
        </w:rPr>
        <w:t xml:space="preserve">Daudi akamwambia Uria, Haya, shuka nyumbani kwako, ukanawe miguu yako. Basi Uria akatoka katika nyumba ya mfalme, na tunu ya vyakula ikamfuata, iliyotoka kwa mfalme. </w:t>
      </w:r>
      <w:r>
        <w:rPr>
          <w:rStyle w:val="Verse"/>
          <w:lang w:val="es-ES"/>
        </w:rPr>
        <w:t xml:space="preserve">9 </w:t>
      </w:r>
      <w:r>
        <w:rPr>
          <w:lang w:val="es-ES"/>
        </w:rPr>
        <w:t xml:space="preserve">Lakini Uria akalala mlangoni pa nyumba ya mfalme, pamoja na watumishi wote wa bwana wake, wala hakushuka nyumbani kwake. </w:t>
      </w:r>
      <w:r>
        <w:rPr>
          <w:rStyle w:val="Verse"/>
          <w:lang w:val="es-ES"/>
        </w:rPr>
        <w:t xml:space="preserve">10 </w:t>
      </w:r>
      <w:r>
        <w:rPr>
          <w:lang w:val="es-ES"/>
        </w:rPr>
        <w:t xml:space="preserve">Watu walipomwambia Daudi ya kwamba, Uria hakushuka nyumbani kwake, Daudi akamwambia Uria, Je! Hukutoka safarini? Mbona hukushuka nyumbani kwako? </w:t>
      </w:r>
      <w:r>
        <w:rPr>
          <w:rStyle w:val="Verse"/>
          <w:lang w:val="es-ES"/>
        </w:rPr>
        <w:t xml:space="preserve">11 </w:t>
      </w:r>
      <w:r>
        <w:rPr>
          <w:lang w:val="es-ES"/>
        </w:rPr>
        <w:t xml:space="preserve">Naye Uria akamwambia Daudi, Sanduku, na Israeli, na Yuda, wanakaa vibandani; na bwana wangu Yoabu, na watumishi wa bwana wangu, wamepiga kambi waziwazi uwandani; nami niende nyumbani kwangu, kula na kunywa, na kulala na mke wangu? Uishivyo, na kama roho yako iishivyo, mimi sitafanya jambo hili. </w:t>
      </w:r>
      <w:r>
        <w:rPr>
          <w:rStyle w:val="Verse"/>
          <w:lang w:val="es-ES"/>
        </w:rPr>
        <w:t xml:space="preserve">12 </w:t>
      </w:r>
      <w:r>
        <w:rPr>
          <w:lang w:val="es-ES"/>
        </w:rPr>
        <w:t xml:space="preserve">Basi Daudi akamwambia Uria, Ngoja hapa leo tena, na kesho nitakuacha kwenda zako. Basi Uria akakaa Yerusalemu siku ile, na siku ya pili yake. </w:t>
      </w:r>
      <w:r>
        <w:rPr>
          <w:rStyle w:val="Verse"/>
          <w:lang w:val="es-ES"/>
        </w:rPr>
        <w:t xml:space="preserve">13 </w:t>
      </w:r>
      <w:r>
        <w:rPr>
          <w:lang w:val="es-ES"/>
        </w:rPr>
        <w:t xml:space="preserve">Naye Daudi akamwalika, akala, akanywa mbele yake; naye akamlevya; hata wakati wa jioni akatoka kwenda kulala kitandani mwake pamoja na watumishi wa bwana wake, lakini hakushuka nyumbani kwake. </w:t>
      </w:r>
      <w:r>
        <w:rPr>
          <w:rStyle w:val="Verse"/>
          <w:lang w:val="es-ES"/>
        </w:rPr>
        <w:t xml:space="preserve">14 </w:t>
      </w:r>
      <w:r>
        <w:rPr>
          <w:lang w:val="es-ES"/>
        </w:rPr>
        <w:t xml:space="preserve">Hata ikawa asubuhi, Daudi akamwandikia Yoabu waraka, akaupeleka kwa mkono wa Uria. </w:t>
      </w:r>
      <w:r>
        <w:rPr>
          <w:rStyle w:val="Verse"/>
          <w:lang w:val="es-ES"/>
        </w:rPr>
        <w:t xml:space="preserve">15 </w:t>
      </w:r>
      <w:r>
        <w:rPr>
          <w:lang w:val="es-ES"/>
        </w:rPr>
        <w:t xml:space="preserve">Akaandika katika waraka huo, kusema, Mwekeni Uria mbele ya watu penye vita vikali, kisha ondokeni, mmwache, ili apigwe akafe. </w:t>
      </w:r>
      <w:r>
        <w:rPr>
          <w:rStyle w:val="Verse"/>
          <w:lang w:val="es-ES"/>
        </w:rPr>
        <w:t xml:space="preserve">16 </w:t>
      </w:r>
      <w:r>
        <w:rPr>
          <w:lang w:val="es-ES"/>
        </w:rPr>
        <w:t xml:space="preserve">Ikawa, Yoabu alipokuwa akiuhusuru mji, akamweka Uria mahali alipojua ya kuwa pana mashujaa. </w:t>
      </w:r>
      <w:r>
        <w:rPr>
          <w:rStyle w:val="Verse"/>
          <w:lang w:val="es-ES"/>
        </w:rPr>
        <w:t xml:space="preserve">17 </w:t>
      </w:r>
      <w:r>
        <w:rPr>
          <w:lang w:val="es-ES"/>
        </w:rPr>
        <w:t xml:space="preserve">Watu wa mji wakatoka, wakapigana na Yoabu; na baadhi ya watu, watumishi wa Daudi, wakaanguka; Uria Mhiti naye akafa. </w:t>
      </w:r>
      <w:r>
        <w:rPr>
          <w:rStyle w:val="Verse"/>
          <w:lang w:val="es-ES"/>
        </w:rPr>
        <w:t xml:space="preserve">18 </w:t>
      </w:r>
      <w:r>
        <w:rPr>
          <w:lang w:val="es-ES"/>
        </w:rPr>
        <w:t xml:space="preserve">Ndipo Yoabu akapeleka na kumwarifu Daudi habari zote za vita; </w:t>
      </w:r>
      <w:r>
        <w:rPr>
          <w:rStyle w:val="Verse"/>
          <w:lang w:val="es-ES"/>
        </w:rPr>
        <w:t xml:space="preserve">19 </w:t>
      </w:r>
      <w:r>
        <w:rPr>
          <w:lang w:val="es-ES"/>
        </w:rPr>
        <w:t xml:space="preserve">akamwagiza yule mjumbe, akisema, Ukiisha kumpa mfalme habari zote za vita, </w:t>
      </w:r>
      <w:r>
        <w:rPr>
          <w:rStyle w:val="Verse"/>
          <w:lang w:val="es-ES"/>
        </w:rPr>
        <w:t xml:space="preserve">20 </w:t>
      </w:r>
      <w:r>
        <w:rPr>
          <w:lang w:val="es-ES"/>
        </w:rPr>
        <w:t xml:space="preserve">itakuwa, hasira ya mfalme ikiwaka, akakuambia, Kwani mliukaribia mji namna ile ili kuupiga? Je! Hamkujua ya kuwa watapiga mishale toka ukutani? </w:t>
      </w:r>
      <w:r>
        <w:rPr>
          <w:rStyle w:val="Verse"/>
          <w:lang w:val="es-ES"/>
        </w:rPr>
        <w:t xml:space="preserve">21 </w:t>
      </w:r>
      <w:r>
        <w:rPr>
          <w:lang w:val="es-ES"/>
        </w:rPr>
        <w:t xml:space="preserve">Ni nani aliyempiga Ahimeleki, mwana wa Yeru-beshethi? Je! Si mwanamke aliyemtupia jiwe la kusagia la juu kutoka ukutani? Hata akafa huko Thebesi? Kwani kuukaribia ukuta namna ile? Ndipo utakaposema, Mtumishi wako Uria, Mhiti, amekufa naye. </w:t>
      </w:r>
      <w:r>
        <w:rPr>
          <w:rStyle w:val="Verse"/>
          <w:lang w:val="es-ES"/>
        </w:rPr>
        <w:t xml:space="preserve">22 </w:t>
      </w:r>
      <w:r>
        <w:rPr>
          <w:lang w:val="es-ES"/>
        </w:rPr>
        <w:t xml:space="preserve">Basi yule mjumbe akaenda, akafika na kumwonyesha Daudi yote aliyomtuma Yoabu. </w:t>
      </w:r>
      <w:r>
        <w:rPr>
          <w:rStyle w:val="Verse"/>
          <w:lang w:val="es-ES"/>
        </w:rPr>
        <w:t xml:space="preserve">23 </w:t>
      </w:r>
      <w:r>
        <w:rPr>
          <w:lang w:val="es-ES"/>
        </w:rPr>
        <w:t xml:space="preserve">Yule mjumbe akamwambia Daudi, Watu hao walitushinda, wakatutokea nje hata uwandani, tukashindana nao hata mahali pa kuingilia langoni. </w:t>
      </w:r>
      <w:r>
        <w:rPr>
          <w:rStyle w:val="Verse"/>
          <w:lang w:val="es-ES"/>
        </w:rPr>
        <w:t xml:space="preserve">24 </w:t>
      </w:r>
      <w:r>
        <w:rPr>
          <w:lang w:val="es-ES"/>
        </w:rPr>
        <w:t xml:space="preserve">Wapiga mishale wakatupiga sisi, watumishi wako, toka juu ya ukuta; na baadhi ya watumishi wa mfalme wamekufa, na Uria, Mhiti, mtumishi wako, amekufa naye. </w:t>
      </w:r>
      <w:r>
        <w:rPr>
          <w:rStyle w:val="Verse"/>
          <w:lang w:val="es-ES"/>
        </w:rPr>
        <w:t xml:space="preserve">25 </w:t>
      </w:r>
      <w:r>
        <w:rPr>
          <w:lang w:val="es-ES"/>
        </w:rPr>
        <w:t xml:space="preserve">Basi Daudi akamwambia yule mjumbe, Basi, mwambie Yoabu maneno haya, Jambo hili lisiwe baya machoni pako, maana upanga hula huyu kama unavyomla huyu; zidi kutia nguvu vita vyako juu ya mji ukauangushe; nawe mtie moyo. </w:t>
      </w:r>
      <w:r>
        <w:rPr>
          <w:rStyle w:val="Verse"/>
          <w:lang w:val="es-ES"/>
        </w:rPr>
        <w:t xml:space="preserve">26 </w:t>
      </w:r>
      <w:r>
        <w:rPr>
          <w:lang w:val="es-ES"/>
        </w:rPr>
        <w:t xml:space="preserve">Na yule mke wa Uria alipopata habari ya kuwa Uria mumewe amekufa, akamwombolezea mumewe. </w:t>
      </w:r>
      <w:r>
        <w:rPr>
          <w:rStyle w:val="Verse"/>
          <w:lang w:val="es-ES"/>
        </w:rPr>
        <w:t xml:space="preserve">27 </w:t>
      </w:r>
      <w:r>
        <w:rPr>
          <w:lang w:val="es-ES"/>
        </w:rPr>
        <w:t>Hata maombolezo hayo yalipokwisha, Daudi akatuma mtu, akamtwaa, akamtia nyumbani mwake; naye akawa mkewe, akamzalia mwana. Lakini jambo lile alilolitenda Daudi likamchukiza Bwana.</w:t>
      </w:r>
    </w:p>
    <w:p>
      <w:pPr>
        <w:pStyle w:val="QUOTES"/>
        <w:rPr>
          <w:color w:val="FF0000"/>
          <w:lang w:val="es-ES"/>
        </w:rPr>
      </w:pPr>
      <w:r>
        <w:rPr>
          <w:color w:val="FF0000"/>
          <w:lang w:val="es-ES"/>
        </w:rPr>
      </w:r>
    </w:p>
    <w:p>
      <w:pPr>
        <w:pStyle w:val="Normal"/>
        <w:rPr>
          <w:lang w:val="es-ES"/>
        </w:rPr>
      </w:pPr>
      <w:r>
        <w:rPr>
          <w:lang w:val="es-ES"/>
        </w:rPr>
        <w:t>Kwa malengo yoyote yale na makusudio yake Daudi alijikuta akiitenda dhambi hii. Hata hivyo, tunamtenda dhambi Mungu na sio wanadamu. Mungu hakupendezwa na alimtuma Nathani, nabii, kwa Daudi.</w:t>
      </w:r>
    </w:p>
    <w:p>
      <w:pPr>
        <w:pStyle w:val="QUOTES"/>
        <w:rPr/>
      </w:pPr>
      <w:r>
        <w:rPr>
          <w:lang w:val="es-ES"/>
        </w:rPr>
        <w:t xml:space="preserve">2Samweli 12:1-31 Ndipo Bwana akamtuma Nathani aende kwa Daudi. Naye akamwendea, akamwambia, Palikuwa na watu wawili katika mji mmoja; mmoja wao alikuwa tajiri, wa pili maskini. </w:t>
      </w:r>
      <w:r>
        <w:rPr>
          <w:rStyle w:val="Verse"/>
          <w:lang w:val="es-ES"/>
        </w:rPr>
        <w:t xml:space="preserve">2 </w:t>
      </w:r>
      <w:r>
        <w:rPr>
          <w:lang w:val="es-ES"/>
        </w:rPr>
        <w:t xml:space="preserve">Yule tajiri alikuwa na kondoo na ng'ombe wengi sana; </w:t>
      </w:r>
      <w:r>
        <w:rPr>
          <w:rStyle w:val="Verse"/>
          <w:lang w:val="es-ES"/>
        </w:rPr>
        <w:t xml:space="preserve">3 </w:t>
      </w:r>
      <w:r>
        <w:rPr>
          <w:lang w:val="es-ES"/>
        </w:rPr>
        <w:t xml:space="preserve">bali yule maskini hakuwa na kitu, ila mwana kondoo mmoja, mdogo, ambaye amemnunua na kumlea; naye akakua pamoja naye, na pamoja na wanawe; hula sehemu ya posho lake, na kukinywea kikombe chake, na kulala kifuani mwake, akawa kwake kama binti. </w:t>
      </w:r>
      <w:r>
        <w:rPr>
          <w:rStyle w:val="Verse"/>
          <w:lang w:val="es-ES"/>
        </w:rPr>
        <w:t xml:space="preserve">4 </w:t>
      </w:r>
      <w:r>
        <w:rPr>
          <w:lang w:val="es-ES"/>
        </w:rPr>
        <w:t xml:space="preserve">Hata msafiri mmoja akamfikilia yule tajiri, naye akaacha kutwaa mmoja wa kondoo zake mwenyewe au mmoja wa ng'ombe zake mwenyewe, ili kumwandalia yule msafiri aliyemfikilia, bali alimnyang'anya yule maskini mwana-kondoo wake, akamwandalia yule mtu aliyemfikilia. </w:t>
      </w:r>
      <w:r>
        <w:rPr>
          <w:rStyle w:val="Verse"/>
          <w:lang w:val="es-ES"/>
        </w:rPr>
        <w:t xml:space="preserve">5 </w:t>
      </w:r>
      <w:r>
        <w:rPr>
          <w:lang w:val="es-ES"/>
        </w:rPr>
        <w:t xml:space="preserve">Ndipo hasira ya Daudi ikawaka sana juu ya mtu yule; akamwambia Nathani, Aishivyo Bwana, mtu huyo aliyetenda jambo hili, hakika yake astahili kufa; </w:t>
      </w:r>
      <w:r>
        <w:rPr>
          <w:rStyle w:val="Verse"/>
          <w:lang w:val="es-ES"/>
        </w:rPr>
        <w:t xml:space="preserve">6 </w:t>
      </w:r>
      <w:r>
        <w:rPr>
          <w:lang w:val="es-ES"/>
        </w:rPr>
        <w:t xml:space="preserve">naye atamrudishia yule mwana-kondoo mara nne, kwa sababu ametenda neno hili, na kwa sababu hakuwa na huruma. </w:t>
      </w:r>
      <w:r>
        <w:rPr>
          <w:rStyle w:val="Verse"/>
          <w:lang w:val="es-ES"/>
        </w:rPr>
        <w:t xml:space="preserve">7 </w:t>
      </w:r>
      <w:r>
        <w:rPr>
          <w:lang w:val="es-ES"/>
        </w:rPr>
        <w:t xml:space="preserve">Basi Nathani akamwambia Daudi, Wewe ndiwe mtu huyo. Bwana, Mungu wa Israeli, asema hivi, Nalikutia mafuta, uwe mfalme juu ya Israeli, nikakuokoa na mkono wa Sauli; </w:t>
      </w:r>
      <w:r>
        <w:rPr>
          <w:rStyle w:val="Verse"/>
          <w:lang w:val="es-ES"/>
        </w:rPr>
        <w:t xml:space="preserve">8 </w:t>
      </w:r>
      <w:r>
        <w:rPr>
          <w:lang w:val="es-ES"/>
        </w:rPr>
        <w:t xml:space="preserve">nami nikakupa nyumba ya bwana wako, na wake za bwana wako kifuani mwako; nikakupa nyumba ya Israeli na ya Yuda; na kama hayo yangalikuwa machache, ningalikuongezea mambo kadha wa kadha. </w:t>
      </w:r>
      <w:r>
        <w:rPr>
          <w:rStyle w:val="Verse"/>
          <w:lang w:val="es-ES"/>
        </w:rPr>
        <w:t xml:space="preserve">9 </w:t>
      </w:r>
      <w:r>
        <w:rPr>
          <w:lang w:val="es-ES"/>
        </w:rPr>
        <w:t xml:space="preserve">Kwa nini umelidharau neno la Bwana, na kufanya yaliyo mabaya machoni pake? Umempiga Uria, Mhiti, kwa upanga, nawe umemtwaa mkewe awe mke wako, nawe umemwua huyo kwa upanga wa wana wa Amoni. </w:t>
      </w:r>
      <w:r>
        <w:rPr>
          <w:rStyle w:val="Verse"/>
          <w:lang w:val="es-ES"/>
        </w:rPr>
        <w:t xml:space="preserve">10 </w:t>
      </w:r>
      <w:r>
        <w:rPr>
          <w:lang w:val="es-ES"/>
        </w:rPr>
        <w:t xml:space="preserve">Basi, sasa upanga hautaondoka nyumbani mwako, kwa sababu umenidharau, ukamtwaa mkewe Uria, Mhiti, kuwa mke wako. </w:t>
      </w:r>
      <w:r>
        <w:rPr>
          <w:rStyle w:val="Verse"/>
          <w:lang w:val="es-ES"/>
        </w:rPr>
        <w:t xml:space="preserve">11 </w:t>
      </w:r>
      <w:r>
        <w:rPr>
          <w:lang w:val="es-ES"/>
        </w:rPr>
        <w:t xml:space="preserve">Bwana asema hivi, Angalia, nitakuondokeshea uovu katika nyumba yako, nami nitawatwaa wake zako mbele ya macho yako, na kumpa jirani yako, naye atalala na wake zako mbele ya jua hili. </w:t>
      </w:r>
      <w:r>
        <w:rPr>
          <w:rStyle w:val="Verse"/>
          <w:lang w:val="es-ES"/>
        </w:rPr>
        <w:t xml:space="preserve">12 </w:t>
      </w:r>
      <w:r>
        <w:rPr>
          <w:lang w:val="es-ES"/>
        </w:rPr>
        <w:t xml:space="preserve">Maana wewe ulifanya jambo lile kwa siri; bali mimi nitalifanya jambo hili mbele ya Israeli wote na mbele ya jua. </w:t>
      </w:r>
      <w:r>
        <w:rPr>
          <w:rStyle w:val="Verse"/>
          <w:lang w:val="es-ES"/>
        </w:rPr>
        <w:t xml:space="preserve">13 </w:t>
      </w:r>
      <w:r>
        <w:rPr>
          <w:lang w:val="es-ES"/>
        </w:rPr>
        <w:t xml:space="preserve">Daudi akamwambia Nathani, Nimemfanyia Bwana dhambi. Nathani akamwambia Daudi, Bwana naye ameiondoa dhambi yako; hutakufa. </w:t>
      </w:r>
      <w:r>
        <w:rPr>
          <w:rStyle w:val="Verse"/>
          <w:lang w:val="es-ES"/>
        </w:rPr>
        <w:t xml:space="preserve">14 </w:t>
      </w:r>
      <w:r>
        <w:rPr>
          <w:lang w:val="es-ES"/>
        </w:rPr>
        <w:t xml:space="preserve">Lakini, kwa kuwa kwa tendo hili umewapa adui za Bwana nafasi kubwa ya kukufuru, mtoto atakayezaliwa kwako hakika yake atakufa. </w:t>
      </w:r>
      <w:r>
        <w:rPr>
          <w:rStyle w:val="Verse"/>
          <w:lang w:val="es-ES"/>
        </w:rPr>
        <w:t xml:space="preserve">15 </w:t>
      </w:r>
      <w:r>
        <w:rPr>
          <w:lang w:val="es-ES"/>
        </w:rPr>
        <w:t xml:space="preserve">Naye Nathani akaondoka kwenda nyumbani kwake. Basi Bwana akampiga yule mtoto ambaye mkewe Uria alimzalia Daudi naye akawa hawezi sana. </w:t>
      </w:r>
      <w:r>
        <w:rPr>
          <w:rStyle w:val="Verse"/>
          <w:lang w:val="es-ES"/>
        </w:rPr>
        <w:t xml:space="preserve">16 </w:t>
      </w:r>
      <w:r>
        <w:rPr>
          <w:lang w:val="es-ES"/>
        </w:rPr>
        <w:t xml:space="preserve">Basi Daudi akamwomba Mungu kwa ajili ya mtoto; Daudi akafunga, akaingia, akalala usiku kucha chini. </w:t>
      </w:r>
      <w:r>
        <w:rPr>
          <w:rStyle w:val="Verse"/>
          <w:lang w:val="es-ES"/>
        </w:rPr>
        <w:t xml:space="preserve">17 </w:t>
      </w:r>
      <w:r>
        <w:rPr>
          <w:lang w:val="es-ES"/>
        </w:rPr>
        <w:t xml:space="preserve">Nao wazee wa nyumba yake wakaondoka, wakasimama karibu naye, ili wamwinue katika nchi; lakini hakukubali, wala hakula chakula pamoja nao. </w:t>
      </w:r>
      <w:r>
        <w:rPr>
          <w:rStyle w:val="Verse"/>
          <w:lang w:val="es-ES"/>
        </w:rPr>
        <w:t xml:space="preserve">18 </w:t>
      </w:r>
      <w:r>
        <w:rPr>
          <w:lang w:val="es-ES"/>
        </w:rPr>
        <w:t xml:space="preserve">Ikawa siku ya saba, yule mtoto akafa. Nao watumishi wa Daudi wakaogopa kumwambia ya kuwa mtoto amekufa, maana, walisema, Angalieni, yule mtoto alipokuwa angali hai, tulisema naye, asitusikilize sauti zetu; basi hatazidi kujisumbua, tukimwambia ya kuwa mtoto amekufa? </w:t>
      </w:r>
      <w:r>
        <w:rPr>
          <w:rStyle w:val="Verse"/>
          <w:lang w:val="es-ES"/>
        </w:rPr>
        <w:t xml:space="preserve">19 </w:t>
      </w:r>
      <w:r>
        <w:rPr>
          <w:lang w:val="es-ES"/>
        </w:rPr>
        <w:t xml:space="preserve">Lakini alipoona ya kuwa watumishi wake wananong'onezana, Daudi alitambua ya kuwa mtoto amekufa; basi Daudi akawauliza watumishi wake, Je! Mtoto amekufa? Nao wakasema, Amekufa. </w:t>
      </w:r>
      <w:r>
        <w:rPr>
          <w:rStyle w:val="Verse"/>
          <w:lang w:val="es-ES"/>
        </w:rPr>
        <w:t xml:space="preserve">20 </w:t>
      </w:r>
      <w:r>
        <w:rPr>
          <w:lang w:val="es-ES"/>
        </w:rPr>
        <w:t xml:space="preserve">Ndipo Daudi akainuka pale chini akaoga, akajipaka mafuta, akabadili mavazi yake; akaingia nyumbani mwa Bwana, akasali; kisha akaenda nyumbani kwake, na alipotaka wakamwandalia chakula, naye akala. </w:t>
      </w:r>
      <w:r>
        <w:rPr>
          <w:rStyle w:val="Verse"/>
          <w:lang w:val="es-ES"/>
        </w:rPr>
        <w:t xml:space="preserve">21 </w:t>
      </w:r>
      <w:r>
        <w:rPr>
          <w:lang w:val="es-ES"/>
        </w:rPr>
        <w:t xml:space="preserve">Watumishi wake wakamwambia, Ni neno gani hili ulilolitenda? Ulifunga na kulia kwa ajili ya mtoto, alipokuwa hai; lakini mtoto alipokuwa amekufa, uliinuka ukala chakula. </w:t>
      </w:r>
      <w:r>
        <w:rPr>
          <w:rStyle w:val="Verse"/>
          <w:lang w:val="es-ES"/>
        </w:rPr>
        <w:t xml:space="preserve">22 </w:t>
      </w:r>
      <w:r>
        <w:rPr>
          <w:lang w:val="es-ES"/>
        </w:rPr>
        <w:t xml:space="preserve">Akasema, Mtoto alipokuwa hai, nalifunga, nikalia; kwa maana nalisema, Ni nani ajuaye kwamba Bwana atanihurumia, mtoto apate kuishi? </w:t>
      </w:r>
      <w:r>
        <w:rPr>
          <w:rStyle w:val="Verse"/>
          <w:lang w:val="es-ES"/>
        </w:rPr>
        <w:t xml:space="preserve">23 </w:t>
      </w:r>
      <w:r>
        <w:rPr>
          <w:lang w:val="es-ES"/>
        </w:rPr>
        <w:t xml:space="preserve">Lakini sasa amekufa nifungie nini? Je! Naweza kumrudisha tena? Mimi nitakwenda kwake lakini yeye hatanirudia mimi. </w:t>
      </w:r>
      <w:r>
        <w:rPr>
          <w:rStyle w:val="Verse"/>
          <w:lang w:val="es-ES"/>
        </w:rPr>
        <w:t xml:space="preserve">24 </w:t>
      </w:r>
      <w:r>
        <w:rPr>
          <w:lang w:val="es-ES"/>
        </w:rPr>
        <w:t xml:space="preserve">Naye Daudi akamfariji Bath-sheba mkewe, akaingia kwake, akalala naye; naye akazaa mwana, akamwita jina lake Sulemani. Naye Bwana akampenda; </w:t>
      </w:r>
      <w:r>
        <w:rPr>
          <w:rStyle w:val="Verse"/>
          <w:lang w:val="es-ES"/>
        </w:rPr>
        <w:t xml:space="preserve">25 </w:t>
      </w:r>
      <w:r>
        <w:rPr>
          <w:lang w:val="es-ES"/>
        </w:rPr>
        <w:t xml:space="preserve">akapeleka kwa mkono wa Nathani, nabii, naye akamwita jina lake Yedidia, kwa ajili ya Bwana. </w:t>
      </w:r>
      <w:r>
        <w:rPr>
          <w:color w:val="FF0000"/>
          <w:lang w:val="es-ES"/>
        </w:rPr>
        <w:t xml:space="preserve"> </w:t>
      </w:r>
    </w:p>
    <w:p>
      <w:pPr>
        <w:pStyle w:val="Normal"/>
        <w:rPr>
          <w:lang w:val="es-ES"/>
        </w:rPr>
      </w:pPr>
      <w:r>
        <w:rPr>
          <w:lang w:val="es-ES"/>
        </w:rPr>
        <w:t>Kwa hiyo mtoto aliuawa. Na kama angeendelea kuishi angekuwa ni ishara yenye kuitia doa  nyumba ya Daudi, na uwezekano wa kupendwa mno Bethsheba kuliko Sulemani. Bwana alitutia mafuta hata kabla hatujaumbwa tumboni mwa mama zetu na alitupangia majukumu yetu. Sulemani alichaguliwa ili awe ndiye ayakayelijenga Hekalu. Wakati huo huo jeshi la Israeli lilipogana na Waamori huko Raba.</w:t>
      </w:r>
    </w:p>
    <w:p>
      <w:pPr>
        <w:pStyle w:val="QUOTES"/>
        <w:rPr>
          <w:lang w:val="es-ES"/>
        </w:rPr>
      </w:pPr>
      <w:r>
        <w:rPr>
          <w:rStyle w:val="Verse"/>
          <w:lang w:val="es-ES"/>
        </w:rPr>
        <w:t xml:space="preserve">26 </w:t>
      </w:r>
      <w:r>
        <w:rPr>
          <w:lang w:val="es-ES"/>
        </w:rPr>
        <w:t xml:space="preserve">Yoabu akapigana juu ya Raba wa wana wa Amoni, akautwaa mji wa kifalme. </w:t>
      </w:r>
      <w:r>
        <w:rPr>
          <w:rStyle w:val="Verse"/>
          <w:lang w:val="es-ES"/>
        </w:rPr>
        <w:t xml:space="preserve">27 </w:t>
      </w:r>
      <w:r>
        <w:rPr>
          <w:lang w:val="es-ES"/>
        </w:rPr>
        <w:t xml:space="preserve">Yoabu akatuma wajumbe waende kwa Daudi, kusema Nimeshindana na Raba, hata nimeutwaa huo mji wa maji. </w:t>
      </w:r>
      <w:r>
        <w:rPr>
          <w:rStyle w:val="Verse"/>
          <w:lang w:val="es-ES"/>
        </w:rPr>
        <w:t xml:space="preserve">28 </w:t>
      </w:r>
      <w:r>
        <w:rPr>
          <w:lang w:val="es-ES"/>
        </w:rPr>
        <w:t xml:space="preserve">Basi sasa kusanya watu waliobaki, ukauzunguke mji, na kuutwaa; nisije mimi nikautwaa mji, ukaitwe jina langu. </w:t>
      </w:r>
      <w:r>
        <w:rPr>
          <w:rStyle w:val="Verse"/>
          <w:lang w:val="es-ES"/>
        </w:rPr>
        <w:t xml:space="preserve">29 </w:t>
      </w:r>
      <w:r>
        <w:rPr>
          <w:lang w:val="es-ES"/>
        </w:rPr>
        <w:t xml:space="preserve">Basi Daudi akawakusanya watu wote akaenda Raba, akapigana nao, akautwaa. </w:t>
      </w:r>
      <w:r>
        <w:rPr>
          <w:rStyle w:val="Verse"/>
          <w:lang w:val="es-ES"/>
        </w:rPr>
        <w:t xml:space="preserve">30 </w:t>
      </w:r>
      <w:r>
        <w:rPr>
          <w:lang w:val="es-ES"/>
        </w:rPr>
        <w:t xml:space="preserve">Kisha akamnyang'anya mfalme wao taji toka kichwani pake; na uzani wake ulikuwa talanta ya dhahabu, nayo ilikuwa na vito vya thamani ndani yake; akavikwa Daudi kichwani. Akazitoa nyara za huo mji, nyingi sana. </w:t>
      </w:r>
      <w:r>
        <w:rPr>
          <w:rStyle w:val="Verse"/>
          <w:lang w:val="es-ES"/>
        </w:rPr>
        <w:t xml:space="preserve">31 </w:t>
      </w:r>
      <w:r>
        <w:rPr>
          <w:lang w:val="es-ES"/>
        </w:rPr>
        <w:t>Naye akawatoa watu waliokuwamo, akawaweka kwenye kazi ya misumeno,na sululu za chuma,na mashoka ya chuma,akawatumikisha,tanuuni mwa matofali ndivyo alivyoifanya miji yote ya wana wa Amoni.Kisha Daudi akarudi na watu wote Yerusalemu.</w:t>
      </w:r>
    </w:p>
    <w:p>
      <w:pPr>
        <w:pStyle w:val="QUOTES"/>
        <w:rPr>
          <w:color w:val="FF0000"/>
          <w:lang w:val="es-ES"/>
        </w:rPr>
      </w:pPr>
      <w:r>
        <w:rPr>
          <w:color w:val="FF0000"/>
          <w:lang w:val="es-ES"/>
        </w:rPr>
      </w:r>
    </w:p>
    <w:p>
      <w:pPr>
        <w:pStyle w:val="Normal"/>
        <w:rPr>
          <w:lang w:val="es-ES"/>
        </w:rPr>
      </w:pPr>
      <w:r>
        <w:rPr>
          <w:lang w:val="es-ES"/>
        </w:rPr>
        <w:t>Daudi hakuhudumiwa au kufanyiwa vizuri na watoto wake. Absalomu alikuwa ni mfano mmojawapo.</w:t>
      </w:r>
    </w:p>
    <w:p>
      <w:pPr>
        <w:pStyle w:val="QUOTES"/>
        <w:rPr>
          <w:color w:val="FF0000"/>
          <w:lang w:val="es-ES"/>
        </w:rPr>
      </w:pPr>
      <w:r>
        <w:rPr>
          <w:lang w:val="es-ES"/>
        </w:rPr>
        <w:t xml:space="preserve">2Samweli 13:1-39 Ikawa baada ya hayo, Absalomu, mwana wa Daudi, alikuwa na umbu mzuri, jina lake akiitwa Tamari, naye Amnoni, mwana wa Daudi, akampenda. </w:t>
      </w:r>
      <w:r>
        <w:rPr>
          <w:rStyle w:val="Verse"/>
          <w:lang w:val="es-ES"/>
        </w:rPr>
        <w:t xml:space="preserve">2 </w:t>
      </w:r>
      <w:r>
        <w:rPr>
          <w:lang w:val="es-ES"/>
        </w:rPr>
        <w:t xml:space="preserve">Akasononeka Amnoni, hata akaugua, kwa ajili ya umbu lake Tamari, maana huyu msichana alikuwa mwanamwali, Amnoni akaona ni vigumu kumtendea neno lo lote. </w:t>
      </w:r>
      <w:r>
        <w:rPr>
          <w:rStyle w:val="Verse"/>
          <w:lang w:val="es-ES"/>
        </w:rPr>
        <w:t xml:space="preserve">3 </w:t>
      </w:r>
      <w:r>
        <w:rPr>
          <w:lang w:val="es-ES"/>
        </w:rPr>
        <w:t xml:space="preserve">Lakini Amnoni alikuwa na rafiki, jina lake Yonadabu, mwana wa Shama, nduguye Daudi; naye Yonadabu alikuwa mtu mwerevu sana. </w:t>
      </w:r>
      <w:r>
        <w:rPr>
          <w:rStyle w:val="Verse"/>
          <w:lang w:val="es-ES"/>
        </w:rPr>
        <w:t xml:space="preserve">4 </w:t>
      </w:r>
      <w:r>
        <w:rPr>
          <w:lang w:val="es-ES"/>
        </w:rPr>
        <w:t xml:space="preserve">Naye akamwambia, Kwa nini, Ee mwana wa mfalme, unakonda hivi siku kwa siku? Hutaki kuniambia? Amnoni akamwambia, Nampenda Tamari, umbu la ndugu yangu, Absalomu. </w:t>
      </w:r>
      <w:r>
        <w:rPr>
          <w:rStyle w:val="Verse"/>
          <w:lang w:val="es-ES"/>
        </w:rPr>
        <w:t xml:space="preserve">5 </w:t>
      </w:r>
      <w:r>
        <w:rPr>
          <w:lang w:val="es-ES"/>
        </w:rPr>
        <w:t xml:space="preserve">Yonadabu akamwambia, Lala kitandani mwako ujifanye mgonjwa na babako atakapokuja kukutazama, umwambie, Mwache ndugu yangu, Tamari, aje, nakusihi, anipe mkate nile, akaandae chakula machoni pangu nikione, nikakile mkononi mwake. </w:t>
      </w:r>
      <w:r>
        <w:rPr>
          <w:rStyle w:val="Verse"/>
          <w:lang w:val="es-ES"/>
        </w:rPr>
        <w:t xml:space="preserve">6 </w:t>
      </w:r>
      <w:r>
        <w:rPr>
          <w:lang w:val="es-ES"/>
        </w:rPr>
        <w:t xml:space="preserve">Basi Amnoni akalala, akajifanya mgonjwa; na mfalme alipokuja kumtazama, Amnoni akamwambia mfalme Mwache ndugu yangu, Tamari, aje, nakusihi, aniandalie mikate miwili machoni pangu, nipate kula mkononi mwake. </w:t>
      </w:r>
      <w:r>
        <w:rPr>
          <w:rStyle w:val="Verse"/>
          <w:lang w:val="es-ES"/>
        </w:rPr>
        <w:t xml:space="preserve">7 </w:t>
      </w:r>
      <w:r>
        <w:rPr>
          <w:lang w:val="es-ES"/>
        </w:rPr>
        <w:t xml:space="preserve">Basi Daudi akatuma mjumbe aende nyumbani kwa Tamari, akasema, Nenda sasa nyumbani kwa Amnoni, ndugu yako, ukamwandalie chakula. </w:t>
      </w:r>
      <w:r>
        <w:rPr>
          <w:rStyle w:val="Verse"/>
          <w:lang w:val="es-ES"/>
        </w:rPr>
        <w:t xml:space="preserve">8 </w:t>
      </w:r>
      <w:r>
        <w:rPr>
          <w:lang w:val="es-ES"/>
        </w:rPr>
        <w:t xml:space="preserve">Akaenda Tamari nyumbani kwa nduguye Amnoni; naye alikuwa amelala. Akachukua unga, akaukanda, akaiandaa mikate machoni pake, akaioka mikate. </w:t>
      </w:r>
      <w:r>
        <w:rPr>
          <w:rStyle w:val="Verse"/>
          <w:lang w:val="es-ES"/>
        </w:rPr>
        <w:t xml:space="preserve">9 </w:t>
      </w:r>
      <w:r>
        <w:rPr>
          <w:lang w:val="es-ES"/>
        </w:rPr>
        <w:t xml:space="preserve">Akalitwaa kaango, akaisongeza mbele yake; lakini alikataa kula. Naye Amnoni akasema, Toeni watu wote kwangu. Wakatoka kila mtu kwake. </w:t>
      </w:r>
      <w:r>
        <w:rPr>
          <w:rStyle w:val="Verse"/>
          <w:lang w:val="es-ES"/>
        </w:rPr>
        <w:t xml:space="preserve">10 </w:t>
      </w:r>
      <w:r>
        <w:rPr>
          <w:lang w:val="es-ES"/>
        </w:rPr>
        <w:t xml:space="preserve">Amnoni akamwambia Tamari, Kilete chakula chumbani, nipate kula mkononi mwako. Basi Tamari akaitwaa mikate aliyoifanyiza, akamletea Amnoni nduguye mle chumbani. </w:t>
      </w:r>
      <w:r>
        <w:rPr>
          <w:rStyle w:val="Verse"/>
          <w:lang w:val="es-ES"/>
        </w:rPr>
        <w:t xml:space="preserve">11 </w:t>
      </w:r>
      <w:r>
        <w:rPr>
          <w:lang w:val="es-ES"/>
        </w:rPr>
        <w:t xml:space="preserve">Naye alipokwisha kuileta karibu naye, ili ale, Amnoni akamkamata, akamwambia, Njoo ulale nami, ndugu yangu. </w:t>
      </w:r>
      <w:r>
        <w:rPr>
          <w:rStyle w:val="Verse"/>
          <w:lang w:val="es-ES"/>
        </w:rPr>
        <w:t xml:space="preserve">12 </w:t>
      </w:r>
      <w:r>
        <w:rPr>
          <w:lang w:val="es-ES"/>
        </w:rPr>
        <w:t xml:space="preserve">Naye akamjibu, La, sivyo, ndugu yangu, usinitenze nguvu; kwani haifai kutendeka hivi katika Israeli; usitende upumbavu huu. </w:t>
      </w:r>
      <w:r>
        <w:rPr>
          <w:rStyle w:val="Verse"/>
          <w:lang w:val="es-ES"/>
        </w:rPr>
        <w:t xml:space="preserve">13 </w:t>
      </w:r>
      <w:r>
        <w:rPr>
          <w:lang w:val="es-ES"/>
        </w:rPr>
        <w:t xml:space="preserve">Nami nichukue wapi aibu yangu? Wewe nawe utakuwa kama mmoja wa wapumbavu wa Israeli. Basi, sasa, nakusihi, useme na mfalme; kwa maana hatakukataza kunioa. </w:t>
      </w:r>
      <w:r>
        <w:rPr>
          <w:rStyle w:val="Verse"/>
          <w:lang w:val="es-ES"/>
        </w:rPr>
        <w:t xml:space="preserve">14 </w:t>
      </w:r>
      <w:r>
        <w:rPr>
          <w:lang w:val="es-ES"/>
        </w:rPr>
        <w:t xml:space="preserve">Walakini yeye hakukubali kusikiliza sauti yake; naye akiwa na nguvu kuliko yeye, akamtenza nguvu, akalala naye. </w:t>
      </w:r>
      <w:r>
        <w:rPr>
          <w:rStyle w:val="Verse"/>
          <w:lang w:val="es-ES"/>
        </w:rPr>
        <w:t xml:space="preserve">15 </w:t>
      </w:r>
      <w:r>
        <w:rPr>
          <w:lang w:val="es-ES"/>
        </w:rPr>
        <w:t xml:space="preserve">Kisha Amnoni akamchukia machukio makuu sana; kwa kuwa machukio aliyomchukia yakawa makuu kuliko yale mapenzi aliyokuwa amempenda kwanza. Amnoni akamwambia, Ondoka, nenda zako. </w:t>
      </w:r>
      <w:r>
        <w:rPr>
          <w:rStyle w:val="Verse"/>
          <w:lang w:val="es-ES"/>
        </w:rPr>
        <w:t xml:space="preserve">16 </w:t>
      </w:r>
      <w:r>
        <w:rPr>
          <w:lang w:val="es-ES"/>
        </w:rPr>
        <w:t xml:space="preserve">Naye akamwambia, Sivyo, kwa kuwa mabaya haya ya kunitoa ni makuu kuliko yale uliyonitendea. Lakini alikataa kumsikiliza. </w:t>
      </w:r>
      <w:r>
        <w:rPr>
          <w:rStyle w:val="Verse"/>
          <w:lang w:val="es-ES"/>
        </w:rPr>
        <w:t xml:space="preserve">17 </w:t>
      </w:r>
      <w:r>
        <w:rPr>
          <w:lang w:val="es-ES"/>
        </w:rPr>
        <w:t xml:space="preserve">Ndipo akamwita mtumishi wake aliyemtumikia, akasema, Mtoe sasa mwanamke huyu kwangu, ukafunge mlango nyuma yake. </w:t>
      </w:r>
      <w:r>
        <w:rPr>
          <w:rStyle w:val="Verse"/>
          <w:lang w:val="es-ES"/>
        </w:rPr>
        <w:t xml:space="preserve">18 </w:t>
      </w:r>
      <w:r>
        <w:rPr>
          <w:lang w:val="es-ES"/>
        </w:rPr>
        <w:t xml:space="preserve">Naye alikuwa amevaa kanzu ndefu; kwa kuwa kwa nguo hizo huvikwa binti za mfalme waliokuwa wanawali. Ndipo mtumishi wake akamleta nje, akafunga mlango nyuma yake. </w:t>
      </w:r>
      <w:r>
        <w:rPr>
          <w:rStyle w:val="Verse"/>
          <w:lang w:val="es-ES"/>
        </w:rPr>
        <w:t xml:space="preserve">19 </w:t>
      </w:r>
      <w:r>
        <w:rPr>
          <w:lang w:val="es-ES"/>
        </w:rPr>
        <w:t xml:space="preserve">Naye Tamari akatia majivu kichwani mwake, akairarua hiyo kanzu ndefu yake aliyoivaa, akaweka mkono kichwani akaenda zake huku akilia kwa sauti. </w:t>
      </w:r>
      <w:r>
        <w:rPr>
          <w:rStyle w:val="Verse"/>
          <w:lang w:val="es-ES"/>
        </w:rPr>
        <w:t xml:space="preserve">20 </w:t>
      </w:r>
      <w:r>
        <w:rPr>
          <w:lang w:val="es-ES"/>
        </w:rPr>
        <w:t xml:space="preserve">Huyo Absalomu nduguye akamwambia, je! Amekuwa nawe Amnoni nduguyo? Ila sasa tulia, dada; ni nduguyo; usilitie moyoni jambo hili. Basi Tamari akakaa hali ya ukiwa nyumbani mwa nduguye Absalomu. </w:t>
      </w:r>
      <w:r>
        <w:rPr>
          <w:rStyle w:val="Verse"/>
          <w:lang w:val="es-ES"/>
        </w:rPr>
        <w:t xml:space="preserve">21 </w:t>
      </w:r>
      <w:r>
        <w:rPr>
          <w:lang w:val="es-ES"/>
        </w:rPr>
        <w:t xml:space="preserve">Na mfalme Daudi alipoyasikia maneno hayo yote, alikasirika sana. </w:t>
      </w:r>
      <w:r>
        <w:rPr>
          <w:rStyle w:val="Verse"/>
          <w:lang w:val="es-ES"/>
        </w:rPr>
        <w:t xml:space="preserve">22 </w:t>
      </w:r>
      <w:r>
        <w:rPr>
          <w:lang w:val="es-ES"/>
        </w:rPr>
        <w:t xml:space="preserve">Ila Absalomu hakusema na Amnoni wala kwa heri wala kwa shari; kwa maana Absalomu alimchukia Amnoni kwa kumtenza nguvu umbu lake Tamari. </w:t>
      </w:r>
      <w:r>
        <w:rPr>
          <w:rStyle w:val="Verse"/>
          <w:lang w:val="es-ES"/>
        </w:rPr>
        <w:t xml:space="preserve">23 </w:t>
      </w:r>
      <w:r>
        <w:rPr>
          <w:lang w:val="es-ES"/>
        </w:rPr>
        <w:t xml:space="preserve">Ikawa baada ya miaka miwili mizima, Absalomu alikuwa na wenye kukata manyoya ya kondoo huko Baal-hasori uliopo upande wa Efraimu; naye Absalomu akawaalika wana wote wa mfalme. </w:t>
      </w:r>
      <w:r>
        <w:rPr>
          <w:rStyle w:val="Verse"/>
          <w:lang w:val="es-ES"/>
        </w:rPr>
        <w:t xml:space="preserve">24 </w:t>
      </w:r>
      <w:r>
        <w:rPr>
          <w:lang w:val="es-ES"/>
        </w:rPr>
        <w:t xml:space="preserve">Absalomu akamjia mfalme, akasema, Tazama sasa, mimi mtumwa wako ninao wakata manyoya ya kondoo; basi mfalme na aende, nakusihi, na watumishi wake pamoja nami mtumwa wako. </w:t>
      </w:r>
      <w:r>
        <w:rPr>
          <w:rStyle w:val="Verse"/>
          <w:lang w:val="es-ES"/>
        </w:rPr>
        <w:t xml:space="preserve">25 </w:t>
      </w:r>
      <w:r>
        <w:rPr>
          <w:lang w:val="es-ES"/>
        </w:rPr>
        <w:t xml:space="preserve">Mfalme akamwambia Absalomu, Sivyo, mwanangu, tusiende sote, tusije tukakulemea. Akamsihi sana; asikubali kwenda, ila akambariki. </w:t>
      </w:r>
      <w:r>
        <w:rPr>
          <w:rStyle w:val="Verse"/>
          <w:lang w:val="es-ES"/>
        </w:rPr>
        <w:t xml:space="preserve">26 </w:t>
      </w:r>
      <w:r>
        <w:rPr>
          <w:lang w:val="es-ES"/>
        </w:rPr>
        <w:t xml:space="preserve">Ndipo akasema Absalomu, Kwamba huji, nakusihi, mwache ndugu yangu Amnoni aende nasi. </w:t>
      </w:r>
      <w:r>
        <w:rPr>
          <w:rStyle w:val="Verse"/>
          <w:lang w:val="es-ES"/>
        </w:rPr>
        <w:t xml:space="preserve">27 </w:t>
      </w:r>
      <w:r>
        <w:rPr>
          <w:lang w:val="es-ES"/>
        </w:rPr>
        <w:t xml:space="preserve">Mfalme akamwambia, Kwa nini aende nawe? Lakini Absalomu akamsihi sana, naye akamwacha Amnoni na wana wote wa mfalme waende naye. </w:t>
      </w:r>
      <w:r>
        <w:rPr>
          <w:rStyle w:val="Verse"/>
          <w:lang w:val="es-ES"/>
        </w:rPr>
        <w:t xml:space="preserve">28 </w:t>
      </w:r>
      <w:r>
        <w:rPr>
          <w:lang w:val="es-ES"/>
        </w:rPr>
        <w:t xml:space="preserve">Kisha Absalomu akawaamuru watumishi wake, akasema, Angalieni basi, moyo wake Amnoni utakapofurahiwa kwa mvinyo; nami nitakapowaambia, Mpigeni Amnoni, ndipo mwueni, msiogope; si mimi niliyewaamuru? Iweni hodari, iweni na ujasiri. </w:t>
      </w:r>
      <w:r>
        <w:rPr>
          <w:rStyle w:val="Verse"/>
          <w:lang w:val="es-ES"/>
        </w:rPr>
        <w:t xml:space="preserve">29 </w:t>
      </w:r>
      <w:r>
        <w:rPr>
          <w:lang w:val="es-ES"/>
        </w:rPr>
        <w:t xml:space="preserve">Basi watumishi wa Absalomu wakamfanyia Amnoni kama alivyoamuru Absalomu. Ndipo wakaondoka wana wote wa mfalme, wakapanda kila mtu nyumbu wake, wakakimbia. </w:t>
      </w:r>
      <w:r>
        <w:rPr>
          <w:rStyle w:val="Verse"/>
          <w:lang w:val="es-ES"/>
        </w:rPr>
        <w:t xml:space="preserve">30 </w:t>
      </w:r>
      <w:r>
        <w:rPr>
          <w:lang w:val="es-ES"/>
        </w:rPr>
        <w:t xml:space="preserve">Ikawa, walipokuwa njiani, habari zikamwasilia Daudi, kusema, Absalomu amewaua wana wote wa mfalme, wala hata mmoja wao hakusalia. </w:t>
      </w:r>
      <w:r>
        <w:rPr>
          <w:rStyle w:val="Verse"/>
          <w:lang w:val="es-ES"/>
        </w:rPr>
        <w:t xml:space="preserve">31 </w:t>
      </w:r>
      <w:r>
        <w:rPr>
          <w:lang w:val="es-ES"/>
        </w:rPr>
        <w:t xml:space="preserve">Ndipo mfalme akainuka, akararua nguo zake, akalala chini; nao watumishi wake wote wakasimama karibu naye, wenye nguo zao zimeraruliwa. </w:t>
      </w:r>
      <w:r>
        <w:rPr>
          <w:rStyle w:val="Verse"/>
          <w:lang w:val="es-ES"/>
        </w:rPr>
        <w:t xml:space="preserve">32 </w:t>
      </w:r>
      <w:r>
        <w:rPr>
          <w:lang w:val="es-ES"/>
        </w:rPr>
        <w:t xml:space="preserve">Akajibu Yonadabu, mwana wa Shama, nduguye Daudi, akasema, Asidhani bwana wangu ya kwamba wamewaua vijana wote, wana wa mfalme; maana ndiye Amnoni peke yake aliyekufa; yakini haya yamekusudiwa kwa kinywa chake Absalomu tangu siku ile alipotenzwa nguvu umbu lake, Tamari. </w:t>
      </w:r>
      <w:r>
        <w:rPr>
          <w:rStyle w:val="Verse"/>
          <w:lang w:val="es-ES"/>
        </w:rPr>
        <w:t xml:space="preserve">33 </w:t>
      </w:r>
      <w:r>
        <w:rPr>
          <w:lang w:val="es-ES"/>
        </w:rPr>
        <w:t xml:space="preserve">Basi sasa bwana wangu mfalme asilitie neno hili moyoni, kudhani ya kwamba wana wote wa mfalme wamekufa maana ni Amnoni peke yake aliyekufa. </w:t>
      </w:r>
      <w:r>
        <w:rPr>
          <w:rStyle w:val="Verse"/>
          <w:lang w:val="es-ES"/>
        </w:rPr>
        <w:t xml:space="preserve">34 </w:t>
      </w:r>
      <w:r>
        <w:rPr>
          <w:lang w:val="es-ES"/>
        </w:rPr>
        <w:t xml:space="preserve">Lakini Absalomu akakimbia. Na kijana yule aliyekuwa mlinzi akainua macho yake, akaona, na tazama, kuna watu wengi wanakuja kwa njia ya upande wa kilima nyuma yake. </w:t>
      </w:r>
      <w:r>
        <w:rPr>
          <w:rStyle w:val="Verse"/>
          <w:lang w:val="es-ES"/>
        </w:rPr>
        <w:t xml:space="preserve">35 </w:t>
      </w:r>
      <w:r>
        <w:rPr>
          <w:lang w:val="es-ES"/>
        </w:rPr>
        <w:t xml:space="preserve">Ndipo Yonadabu akamwambia mfalme, Tazama, wana wa mfalme wamekuja; kama mimi mtumwa wako nilivyosema, ndivyo ilivyo. </w:t>
      </w:r>
      <w:r>
        <w:rPr>
          <w:rStyle w:val="Verse"/>
          <w:lang w:val="es-ES"/>
        </w:rPr>
        <w:t xml:space="preserve">36 </w:t>
      </w:r>
      <w:r>
        <w:rPr>
          <w:lang w:val="es-ES"/>
        </w:rPr>
        <w:t xml:space="preserve">Ikawa alipokwisha kusema, tazama, wana wa mfalme walikuja, nao wakapaza sauti zao wakalia; mfalme naye akalia, na watumishi wake wote, kilio kikubwa mno. </w:t>
      </w:r>
      <w:r>
        <w:rPr>
          <w:rStyle w:val="Verse"/>
          <w:lang w:val="es-ES"/>
        </w:rPr>
        <w:t xml:space="preserve">37 </w:t>
      </w:r>
      <w:r>
        <w:rPr>
          <w:lang w:val="es-ES"/>
        </w:rPr>
        <w:t xml:space="preserve">Lakini Absalomu akakimbia, akamwendea Talmai, mwana wa Amihuri, mfalme wa Geshuri. Naye Daudi akamlilia mwanawe kila siku. </w:t>
      </w:r>
      <w:r>
        <w:rPr>
          <w:rStyle w:val="Verse"/>
          <w:lang w:val="es-ES"/>
        </w:rPr>
        <w:t xml:space="preserve">38 </w:t>
      </w:r>
      <w:r>
        <w:rPr>
          <w:lang w:val="es-ES"/>
        </w:rPr>
        <w:t xml:space="preserve">Basi Absalomu akakimbia, akaenda Geshuri, akakaa huko muda wa miaka mitatu. </w:t>
      </w:r>
      <w:r>
        <w:rPr>
          <w:rStyle w:val="Verse"/>
          <w:lang w:val="es-ES"/>
        </w:rPr>
        <w:t xml:space="preserve">39 </w:t>
      </w:r>
      <w:r>
        <w:rPr>
          <w:lang w:val="es-ES"/>
        </w:rPr>
        <w:t>Mfalme Daudi akatamani kutoka kumwendea Absalomu kwa kuwa ametulizwa kwa habari ya Amnoni, kwa maana amekufa.</w:t>
      </w:r>
    </w:p>
    <w:p>
      <w:pPr>
        <w:pStyle w:val="Normal"/>
        <w:rPr>
          <w:lang w:val="es-ES"/>
        </w:rPr>
      </w:pPr>
      <w:r>
        <w:rPr>
          <w:lang w:val="es-ES"/>
        </w:rPr>
        <w:t>Hatua alizozichukua Daudi zilionekana kama ngeni kutokana na matendo yaw engine. Mara tu baada ya kumhudumia mtoto kwa kuwa alikuwa amekufa, bali aliguswa na walio hai.</w:t>
      </w:r>
    </w:p>
    <w:p>
      <w:pPr>
        <w:pStyle w:val="Normal"/>
        <w:rPr>
          <w:lang w:val="es-ES"/>
        </w:rPr>
      </w:pPr>
      <w:r>
        <w:rPr>
          <w:lang w:val="es-ES"/>
        </w:rPr>
      </w:r>
    </w:p>
    <w:p>
      <w:pPr>
        <w:pStyle w:val="QUOTES"/>
        <w:rPr>
          <w:color w:val="FF0000"/>
          <w:lang w:val="pt-PT"/>
        </w:rPr>
      </w:pPr>
      <w:r>
        <w:rPr>
          <w:lang w:val="es-ES"/>
        </w:rPr>
        <w:t xml:space="preserve">2Samweli 14:1-33 Basi Yoabu, mwana wa Seruya, akatambua ya kuwa moyo wa mfalme unamwelekea Absalomu. </w:t>
      </w:r>
      <w:r>
        <w:rPr>
          <w:rStyle w:val="Verse"/>
          <w:lang w:val="es-ES"/>
        </w:rPr>
        <w:t xml:space="preserve">2 </w:t>
      </w:r>
      <w:r>
        <w:rPr>
          <w:lang w:val="es-ES"/>
        </w:rPr>
        <w:t xml:space="preserve">Yoabu akatuma watu waende Tekoa, akaleta kutoka huko mwanamke mwenye akili, akamwambia, Nakusihi, ujifanye kama unakaa matanga, ukavae nguo za kufiwa, nakusihi, wala usijitie mafuta, ila ukafanane na mwanamke aliyeomboleza siku nyingi kwa ajili yake aliyefariki; </w:t>
      </w:r>
      <w:r>
        <w:rPr>
          <w:rStyle w:val="Verse"/>
          <w:lang w:val="es-ES"/>
        </w:rPr>
        <w:t xml:space="preserve">3 </w:t>
      </w:r>
      <w:r>
        <w:rPr>
          <w:lang w:val="es-ES"/>
        </w:rPr>
        <w:t xml:space="preserve">kisha uingie kwa mfalme ukamwambie maneno haya. Hivyo Yoabu akamtia maneno kinywani. </w:t>
      </w:r>
      <w:r>
        <w:rPr>
          <w:rStyle w:val="Verse"/>
          <w:lang w:val="es-ES"/>
        </w:rPr>
        <w:t xml:space="preserve">4 </w:t>
      </w:r>
      <w:r>
        <w:rPr>
          <w:lang w:val="es-ES"/>
        </w:rPr>
        <w:t xml:space="preserve">Naye yule mwanamke wa Tekoa aliponena na mfalme, akaanguka kifulifuli chini, akamsujudia, akasema, Nisaidie, Ee mfalme. </w:t>
      </w:r>
      <w:r>
        <w:rPr>
          <w:rStyle w:val="Verse"/>
          <w:lang w:val="es-ES"/>
        </w:rPr>
        <w:t xml:space="preserve">5 </w:t>
      </w:r>
      <w:r>
        <w:rPr>
          <w:lang w:val="es-ES"/>
        </w:rPr>
        <w:t xml:space="preserve">Mfalme akamwuliza, Una nini? Naye akajibu, Hakika ni mjane mimi, niliyefiwa na mume wangu. </w:t>
      </w:r>
      <w:r>
        <w:rPr>
          <w:rStyle w:val="Verse"/>
          <w:lang w:val="es-ES"/>
        </w:rPr>
        <w:t xml:space="preserve">6 </w:t>
      </w:r>
      <w:r>
        <w:rPr>
          <w:lang w:val="es-ES"/>
        </w:rPr>
        <w:t xml:space="preserve">Nami mjakazi wako nalikuwa na wana wawili, na hao wawili wakashindana uwandani, wala hapakuwa na mtu wa kuwaamua, lakini mmoja akampiga mwenzake, akamwua. </w:t>
      </w:r>
      <w:r>
        <w:rPr>
          <w:rStyle w:val="Verse"/>
          <w:lang w:val="es-ES"/>
        </w:rPr>
        <w:t xml:space="preserve">7 </w:t>
      </w:r>
      <w:r>
        <w:rPr>
          <w:lang w:val="es-ES"/>
        </w:rPr>
        <w:t xml:space="preserve">Na tazama, jamaa yote wameniinukia mimi mjakazi wako, wakasema, Mtoe yule aliyempiga nduguye, ili tupate kumwua yeye kwa maisha ya nduguye aliyemwua, hata na kumfisha mrithi pia; ndivyo watakavyolizima kaa langu lililobaki, wasimwachie mume wangu jina wala masalio usoni pa nchi. </w:t>
      </w:r>
      <w:r>
        <w:rPr>
          <w:rStyle w:val="Verse"/>
          <w:lang w:val="es-ES"/>
        </w:rPr>
        <w:t xml:space="preserve">8 </w:t>
      </w:r>
      <w:r>
        <w:rPr>
          <w:lang w:val="es-ES"/>
        </w:rPr>
        <w:t xml:space="preserve">Mfalme akamwambia huyo mwanamke, Nenda nyumbani kwako, nami nitakufanyia agizo. </w:t>
      </w:r>
      <w:r>
        <w:rPr>
          <w:rStyle w:val="Verse"/>
          <w:lang w:val="es-ES"/>
        </w:rPr>
        <w:t xml:space="preserve">9 </w:t>
      </w:r>
      <w:r>
        <w:rPr>
          <w:lang w:val="es-ES"/>
        </w:rPr>
        <w:t xml:space="preserve">Ndipo huyo mwanamke wa Tekoa akamwambia mfalme, Na uwe juu yangu, Ee bwana wangu mfalme, na juu ya nyumba ya baba yangu uovu huu; wala kwa mfalme na kwa kiti chake cha enzi pasiwepo hatia. </w:t>
      </w:r>
      <w:r>
        <w:rPr>
          <w:rStyle w:val="Verse"/>
          <w:lang w:val="es-ES"/>
        </w:rPr>
        <w:t xml:space="preserve">10 </w:t>
      </w:r>
      <w:r>
        <w:rPr>
          <w:lang w:val="es-ES"/>
        </w:rPr>
        <w:t xml:space="preserve">Mfalme akasema, Ye yote atakaye kuambia neno, mlete kwangu, naye hatakugusa tena. </w:t>
      </w:r>
      <w:r>
        <w:rPr>
          <w:rStyle w:val="Verse"/>
          <w:lang w:val="es-ES"/>
        </w:rPr>
        <w:t xml:space="preserve">11 </w:t>
      </w:r>
      <w:r>
        <w:rPr>
          <w:lang w:val="es-ES"/>
        </w:rPr>
        <w:t xml:space="preserve">Ndipo akajibu, Nakusihi, mfalme na amkumbuke Bwana, Mungu wako, ili mlipiza kisasi cha damu asizidi kuharibu, wasije kumharibu mwanangu. Naye akasema, Aishivyo Bwana, hautaanguka chini hata unywele mmoja wa mwanao. </w:t>
      </w:r>
      <w:r>
        <w:rPr>
          <w:rStyle w:val="Verse"/>
          <w:lang w:val="es-ES"/>
        </w:rPr>
        <w:t xml:space="preserve">12 </w:t>
      </w:r>
      <w:r>
        <w:rPr>
          <w:lang w:val="es-ES"/>
        </w:rPr>
        <w:t xml:space="preserve">Mwanamke akasema, Mwache mjakazi wako, nakusihi, niseme neno moja kwa bwana wangu mfalme. Akasema, Haya nena. </w:t>
      </w:r>
      <w:r>
        <w:rPr>
          <w:rStyle w:val="Verse"/>
          <w:lang w:val="es-ES"/>
        </w:rPr>
        <w:t xml:space="preserve">13 </w:t>
      </w:r>
      <w:r>
        <w:rPr>
          <w:lang w:val="es-ES"/>
        </w:rPr>
        <w:t xml:space="preserve">Mwanamke akasema, Kwa nini basi wewe umewafikiria mambo kama hayo watu wa Mungu? Kwani kwa kunena neno hili mfalme ni kama mwenye hatia, kwa kuwa mfalme hamleti kwao tena yule mfukuzwa wake. </w:t>
      </w:r>
      <w:r>
        <w:rPr>
          <w:rStyle w:val="Verse"/>
          <w:lang w:val="es-ES"/>
        </w:rPr>
        <w:t xml:space="preserve">14 </w:t>
      </w:r>
      <w:r>
        <w:rPr>
          <w:lang w:val="es-ES"/>
        </w:rPr>
        <w:t xml:space="preserve">Kwa kuwa hatuna budi kufa, nasi tu kama maji yaliyomwagika chini, yasiyowezekana kuzoleka tena; wala Mungu haondoi maisha ila hufikiri shauri, kwamba yeye aliyefukuzwa asiwe mkimbizi kwake. </w:t>
      </w:r>
      <w:r>
        <w:rPr>
          <w:rStyle w:val="Verse"/>
          <w:lang w:val="es-ES"/>
        </w:rPr>
        <w:t xml:space="preserve">15 </w:t>
      </w:r>
      <w:r>
        <w:rPr>
          <w:lang w:val="es-ES"/>
        </w:rPr>
        <w:t xml:space="preserve">Hata sasa nilivyokuja mimi kunena neno hili na bwana wangu mfalme, ni kwa sababu watu wamenitisha; nami, mjakazi wako, nikasema, Mimi nitanena sasa kwa mfalme; labda itakuwa mfalme atanifanyia haja yangu mimi mtumwa wake. </w:t>
      </w:r>
      <w:r>
        <w:rPr>
          <w:rStyle w:val="Verse"/>
          <w:lang w:val="es-ES"/>
        </w:rPr>
        <w:t xml:space="preserve">16 </w:t>
      </w:r>
      <w:r>
        <w:rPr>
          <w:lang w:val="es-ES"/>
        </w:rPr>
        <w:t xml:space="preserve">Kwa kuwa mfalme atasikia, ili amwokoe mtumwa wake mkononi mwa yule mtu atakaye kuniharibu mimi na mwanangu pia katika urithi wa Mungu. </w:t>
      </w:r>
      <w:r>
        <w:rPr>
          <w:rStyle w:val="Verse"/>
          <w:lang w:val="es-ES"/>
        </w:rPr>
        <w:t xml:space="preserve">17 </w:t>
      </w:r>
      <w:r>
        <w:rPr>
          <w:lang w:val="es-ES"/>
        </w:rPr>
        <w:t xml:space="preserve">Ndipo mimi mjakazi wako nikasema, Neno la bwana wangu mfalme na liwe la kustarehesha; kwa kuwa kama malaika wa Mungu ndivyo alivyo bwana wangu mfalme, kuyapambanua yaliyo mema na yaliyo mabaya; naye Bwana, Mungu wako na awe pamoja nawe. </w:t>
      </w:r>
      <w:r>
        <w:rPr>
          <w:rStyle w:val="Verse"/>
          <w:lang w:val="es-ES"/>
        </w:rPr>
        <w:t xml:space="preserve">18 </w:t>
      </w:r>
      <w:r>
        <w:rPr>
          <w:lang w:val="es-ES"/>
        </w:rPr>
        <w:t xml:space="preserve">Ndipo mfalme akajibu, akamwambia yule mwanamke, usinifiche, nakusihi, neno lo lote nitakalokuuliza. </w:t>
      </w:r>
      <w:r>
        <w:rPr>
          <w:lang w:val="pt-PT"/>
        </w:rPr>
        <w:t xml:space="preserve">Na mwanamke akasema, Na anene sasa bwana wangu mfalme. </w:t>
      </w:r>
      <w:r>
        <w:rPr>
          <w:rStyle w:val="Verse"/>
          <w:lang w:val="pt-PT"/>
        </w:rPr>
        <w:t xml:space="preserve">19 </w:t>
      </w:r>
      <w:r>
        <w:rPr>
          <w:lang w:val="pt-PT"/>
        </w:rPr>
        <w:t xml:space="preserve">Mfalme akasema, Je! Si mkono wa Yoabu ulio pamoja nawe katika haya yote? Mwanamke akajibu, akasema, Kama iishivyo roho yako, bwana wangu, mfalme, hapana mtu awezaye kugeuka kwa kuume, au kwa kushoto, kukana neno lo lote alilolisema bwana wangu mfalme; kwani mtumwa wako Yoabu ndiye aliyeniamuru, na kuyaweka maneno haya yote kinywani mwa mjakazi wako; </w:t>
      </w:r>
      <w:r>
        <w:rPr>
          <w:rStyle w:val="Verse"/>
          <w:lang w:val="pt-PT"/>
        </w:rPr>
        <w:t xml:space="preserve">20 </w:t>
      </w:r>
      <w:r>
        <w:rPr>
          <w:lang w:val="pt-PT"/>
        </w:rPr>
        <w:t xml:space="preserve">mtumwa wako Yoabu ameyatenda haya ili kubadili uso wa jambo hili; na bwana wangu anayo akili, kama akili ya malaika wa Mungu, hata ajue mambo yote ya duniani. </w:t>
      </w:r>
      <w:r>
        <w:rPr>
          <w:rStyle w:val="Verse"/>
          <w:lang w:val="pt-PT"/>
        </w:rPr>
        <w:t xml:space="preserve">21 </w:t>
      </w:r>
      <w:r>
        <w:rPr>
          <w:lang w:val="pt-PT"/>
        </w:rPr>
        <w:t xml:space="preserve">Basi mfalme akamwambia Yoabu, Angalia sasa, nimekata shauri hili; nenda, ukamrudishe tena yule kijana Absalomu. </w:t>
      </w:r>
      <w:r>
        <w:rPr>
          <w:rStyle w:val="Verse"/>
          <w:lang w:val="pt-PT"/>
        </w:rPr>
        <w:t xml:space="preserve">22 </w:t>
      </w:r>
      <w:r>
        <w:rPr>
          <w:lang w:val="pt-PT"/>
        </w:rPr>
        <w:t xml:space="preserve">Naye Yoabu akaanguka kifulifuli hata nchi, akasujudu, akambariki mfalme, Yoabu akasema, Leo mimi mtumwa wako najua ya kwamba nimepata neema machoni pako, bwana wangu mfalme, kwa kuwa mfalme amemfanyia mtumwa wake haja yake. </w:t>
      </w:r>
      <w:r>
        <w:rPr>
          <w:rStyle w:val="Verse"/>
          <w:lang w:val="pt-PT"/>
        </w:rPr>
        <w:t xml:space="preserve">23 </w:t>
      </w:r>
      <w:r>
        <w:rPr>
          <w:lang w:val="pt-PT"/>
        </w:rPr>
        <w:t xml:space="preserve">Basi Yoabu akaondoka, akaenda Geshuri, akamleta Absalomu Yerusalemu. </w:t>
      </w:r>
      <w:r>
        <w:rPr>
          <w:rStyle w:val="Verse"/>
          <w:lang w:val="pt-PT"/>
        </w:rPr>
        <w:t xml:space="preserve">24 </w:t>
      </w:r>
      <w:r>
        <w:rPr>
          <w:lang w:val="pt-PT"/>
        </w:rPr>
        <w:t xml:space="preserve">Naye mfalme akasema, Ageukie nyumbani kwake, asinione uso wangu. Basi Absalomu akarejea nyumbani kwake, asimwone uso mfalme. </w:t>
      </w:r>
      <w:r>
        <w:rPr>
          <w:rStyle w:val="Verse"/>
          <w:lang w:val="pt-PT"/>
        </w:rPr>
        <w:t xml:space="preserve">25 </w:t>
      </w:r>
      <w:r>
        <w:rPr>
          <w:lang w:val="pt-PT"/>
        </w:rPr>
        <w:t xml:space="preserve">Basi katika Israeli wote hapakuwa na mtu hata mmoja mwenye kusifiwa kwa uzuri wake kama huyo Absalomu; tangu nyayo za miguu yake hata utosi wa kichwa chake hapakuwa na ila kwake. </w:t>
      </w:r>
      <w:r>
        <w:rPr>
          <w:rStyle w:val="Verse"/>
          <w:lang w:val="pt-PT"/>
        </w:rPr>
        <w:t xml:space="preserve">26 </w:t>
      </w:r>
      <w:r>
        <w:rPr>
          <w:lang w:val="pt-PT"/>
        </w:rPr>
        <w:t xml:space="preserve">Naye aliponyoa kichwa, (basi mwisho wa kila mwaka hunyoa; na kwa sababu nywele zilikuwa nzito kwake, kwa hiyo akanyoa;) hupima nywele za kichwa chake shekeli mia mbili kwa uzani wa mfalme. </w:t>
      </w:r>
      <w:r>
        <w:rPr>
          <w:rStyle w:val="Verse"/>
          <w:lang w:val="pt-PT"/>
        </w:rPr>
        <w:t xml:space="preserve">27 </w:t>
      </w:r>
      <w:r>
        <w:rPr>
          <w:lang w:val="pt-PT"/>
        </w:rPr>
        <w:t xml:space="preserve">Kisha wakazaliwa kwake Absalomu wana watatu na binti mmoja, ambaye jina lake aliitwa Tamari; naye alikuwa mwanamke mzuri wa uso. </w:t>
      </w:r>
      <w:r>
        <w:rPr>
          <w:rStyle w:val="Verse"/>
          <w:lang w:val="pt-PT"/>
        </w:rPr>
        <w:t xml:space="preserve">28 </w:t>
      </w:r>
      <w:r>
        <w:rPr>
          <w:lang w:val="pt-PT"/>
        </w:rPr>
        <w:t xml:space="preserve">Absalomu akakaa miaka miwili mizima katika Yerusalemu; asimwone uso mfalme. </w:t>
      </w:r>
      <w:r>
        <w:rPr>
          <w:rStyle w:val="Verse"/>
          <w:lang w:val="pt-PT"/>
        </w:rPr>
        <w:t xml:space="preserve">29 </w:t>
      </w:r>
      <w:r>
        <w:rPr>
          <w:lang w:val="pt-PT"/>
        </w:rPr>
        <w:t xml:space="preserve">Ndipo Absalomu akatuma kumwita Yoabu, ampeleke kwa mfalme, lakini yeye akakataa kumjia; akatuma tena mara ya pili, lakini akakataa kuja. </w:t>
      </w:r>
      <w:r>
        <w:rPr>
          <w:rStyle w:val="Verse"/>
          <w:lang w:val="pt-PT"/>
        </w:rPr>
        <w:t xml:space="preserve">30 </w:t>
      </w:r>
      <w:r>
        <w:rPr>
          <w:lang w:val="pt-PT"/>
        </w:rPr>
        <w:t xml:space="preserve">Kwa hiyo akawaambia watumishi wake, Tazameni, shamba la Yoabu liko karibu na shamba langu, naye ana shayiri huko; nendeni mkalitie moto. Basi watumishi wa Absalomu wakalitia moto lile shamba. </w:t>
      </w:r>
      <w:r>
        <w:rPr>
          <w:rStyle w:val="Verse"/>
          <w:lang w:val="pt-PT"/>
        </w:rPr>
        <w:t xml:space="preserve">31 </w:t>
      </w:r>
      <w:r>
        <w:rPr>
          <w:lang w:val="pt-PT"/>
        </w:rPr>
        <w:t xml:space="preserve">Ndipo akaondoka Yoabu, akamwendea Absalomu nyumbani kwake, akamwambia, Kwa nini watumishi wako wamelitia moto shamba langu? </w:t>
      </w:r>
      <w:r>
        <w:rPr>
          <w:rStyle w:val="Verse"/>
          <w:lang w:val="pt-PT"/>
        </w:rPr>
        <w:t xml:space="preserve">32 </w:t>
      </w:r>
      <w:r>
        <w:rPr>
          <w:lang w:val="pt-PT"/>
        </w:rPr>
        <w:t xml:space="preserve">Absalomu akamjibu Yoabu, Angalia, nilituma kwako, kusema, Njoo kwangu, ili nikupeleke kwa mfalme kunena, Mbona nimekuja kutoka Geshuri? Ingekuwa heri kwangu kama ningekuwako huko hata sasa; basi sasa na nimtazame uso mfalme; na ukiwapo uovu kwangu, na aniue. </w:t>
      </w:r>
      <w:r>
        <w:rPr>
          <w:rStyle w:val="Verse"/>
          <w:lang w:val="pt-PT"/>
        </w:rPr>
        <w:t xml:space="preserve">33 </w:t>
      </w:r>
      <w:r>
        <w:rPr>
          <w:lang w:val="pt-PT"/>
        </w:rPr>
        <w:t>Basi Yoabu akamwendea mfalme, akamwambia hayo, naye alipomwita Absalomu, yeye akaja kwa mfalme, akainama kifulifuli hata nchi mbele ya mfalme; naye mfalme akambusu Absalomu.</w:t>
      </w:r>
    </w:p>
    <w:p>
      <w:pPr>
        <w:pStyle w:val="Normal"/>
        <w:rPr>
          <w:lang w:val="pt-PT"/>
        </w:rPr>
      </w:pPr>
      <w:r>
        <w:rPr>
          <w:lang w:val="pt-PT"/>
        </w:rPr>
        <w:t>Yoabu alimtumikia Absalomu kwa kupitia utata au mgongano huu, na mfalme alilazimishwa kwa hukumu kumrejesha Absalomu. Hiya yalikuwa ni matukio mabaya sana.</w:t>
      </w:r>
    </w:p>
    <w:p>
      <w:pPr>
        <w:pStyle w:val="Normal"/>
        <w:rPr>
          <w:lang w:val="pt-PT"/>
        </w:rPr>
      </w:pPr>
      <w:r>
        <w:rPr>
          <w:lang w:val="pt-PT"/>
        </w:rPr>
      </w:r>
    </w:p>
    <w:p>
      <w:pPr>
        <w:pStyle w:val="Normal"/>
        <w:rPr>
          <w:lang w:val="pt-PT"/>
        </w:rPr>
      </w:pPr>
      <w:r>
        <w:rPr>
          <w:lang w:val="pt-PT"/>
        </w:rPr>
        <w:t>Hakukutakiwa kuwepo na upendeleo kwa mtu yeyote katika Israeli. Ilimpasa Daudi ampoteze Absalomu kwenye uasi alioufanya akiwa kama mmoja wa watoto wake wane aliowapoteza kwenye hukumu au mapatilizo haya.</w:t>
      </w:r>
    </w:p>
    <w:p>
      <w:pPr>
        <w:pStyle w:val="QUOTES"/>
        <w:rPr>
          <w:lang w:val="pt-PT"/>
        </w:rPr>
      </w:pPr>
      <w:r>
        <w:rPr>
          <w:lang w:val="pt-PT"/>
        </w:rPr>
        <w:t>[hapa ni mwisho wa eneo lililorekodiwa 282B1 na tunaanza sehemu nyingine ya kurekodi 282B2]</w:t>
      </w:r>
    </w:p>
    <w:p>
      <w:pPr>
        <w:pStyle w:val="QUOTES"/>
        <w:rPr>
          <w:lang w:val="pt-PT"/>
        </w:rPr>
      </w:pPr>
      <w:r>
        <w:rPr>
          <w:lang w:val="pt-PT"/>
        </w:rPr>
      </w:r>
    </w:p>
    <w:p>
      <w:pPr>
        <w:pStyle w:val="Normal"/>
        <w:rPr>
          <w:lang w:val="pt-PT"/>
        </w:rPr>
      </w:pPr>
      <w:r>
        <w:rPr>
          <w:lang w:val="pt-PT"/>
        </w:rPr>
        <w:t>Tangu kipindi hiki, Absalomu alianza kuyadharau mamlaka ya mfalme baba yake, na kupanga njama za kupindua kiti cha mfalme. Ni kwa namna hiyohiyo, hii ilikuwa ni taswira halisi ya kazi za Shetani kumdharau Mungu. Sulemani akachukua mahala pa Absalomu ambaye alipaswa amrithi baba yake Daudi. Ni kwa jinsi hiyohiyo ndivyo Kristo alichukua nafasi ya Shetani kama Nyota ya Asubuhi wa dunia hii na wa viumbe vyote.</w:t>
      </w:r>
    </w:p>
    <w:p>
      <w:pPr>
        <w:pStyle w:val="Normal"/>
        <w:rPr>
          <w:lang w:val="pt-PT"/>
        </w:rPr>
      </w:pPr>
      <w:r>
        <w:rPr>
          <w:lang w:val="pt-PT"/>
        </w:rPr>
      </w:r>
    </w:p>
    <w:p>
      <w:pPr>
        <w:pStyle w:val="Normal"/>
        <w:rPr>
          <w:lang w:val="pt-PT"/>
        </w:rPr>
      </w:pPr>
      <w:r>
        <w:rPr>
          <w:lang w:val="pt-PT"/>
        </w:rPr>
        <w:t>Mwenendo wenye utata wa Absalomu ni sawa kabisa na wa mtu mwenye hila na uasi mahali popote. Haufanani kabisa na mwenend na tabia alizozionyesha Daudi kwa Sauli, au kwa jambo lile la Mabwana wa Kifilisti wakati alipokuwa akiwatumikia kwa kutegemea malipo. Lakini bado Daudi alijua kuwa alikuwa ni Mtiwa Mafuta wa Bwana na Absalmu hakuwa ndiye.</w:t>
      </w:r>
    </w:p>
    <w:p>
      <w:pPr>
        <w:pStyle w:val="Normal"/>
        <w:rPr>
          <w:lang w:val="pt-PT"/>
        </w:rPr>
      </w:pPr>
      <w:r>
        <w:rPr>
          <w:lang w:val="pt-PT"/>
        </w:rPr>
      </w:r>
    </w:p>
    <w:p>
      <w:pPr>
        <w:pStyle w:val="QUOTES"/>
        <w:rPr>
          <w:color w:val="FF0000"/>
          <w:lang w:val="es-ES"/>
        </w:rPr>
      </w:pPr>
      <w:r>
        <w:rPr>
          <w:lang w:val="pt-PT"/>
        </w:rPr>
        <w:t xml:space="preserve">2Samweli 15:1-37 Ikawa baada ya hayo, Absalomu akajiwekea tayari gari na farasi, na watu hamsini wa kupiga mbio mbele yake. </w:t>
      </w:r>
      <w:r>
        <w:rPr>
          <w:rStyle w:val="Verse"/>
          <w:lang w:val="pt-PT"/>
        </w:rPr>
        <w:t xml:space="preserve">2 </w:t>
      </w:r>
      <w:r>
        <w:rPr>
          <w:lang w:val="pt-PT"/>
        </w:rPr>
        <w:t xml:space="preserve">Tena Absalomu huondoka asubuhi na mapema, na kusimama kando ya njia ya lango; kisha ikawa, mtu ye yote aliyekuwa na neno, lililokuwa halina budi kufika kwa mfalme ili kuhukumiwa, Absalomu humwita mtu huyo kwake, na kumwuliza, Wewe u mtu wa mji gani? </w:t>
      </w:r>
      <w:r>
        <w:rPr>
          <w:lang w:val="es-ES"/>
        </w:rPr>
        <w:t xml:space="preserve">Naye akasema, Mtumwa wako ni mtu wa kabila fulani ya Israeli. </w:t>
      </w:r>
      <w:r>
        <w:rPr>
          <w:rStyle w:val="Verse"/>
          <w:lang w:val="es-ES"/>
        </w:rPr>
        <w:t xml:space="preserve">3 </w:t>
      </w:r>
      <w:r>
        <w:rPr>
          <w:lang w:val="es-ES"/>
        </w:rPr>
        <w:t xml:space="preserve">Naye Absalomu humwambia, Tazama, maneno yako ni mema yenye haki; lakini hapana mtu aliyeagizwa na mfalme kukusikiliza. </w:t>
      </w:r>
      <w:r>
        <w:rPr>
          <w:rStyle w:val="Verse"/>
          <w:lang w:val="es-ES"/>
        </w:rPr>
        <w:t xml:space="preserve">4 </w:t>
      </w:r>
      <w:r>
        <w:rPr>
          <w:lang w:val="es-ES"/>
        </w:rPr>
        <w:t xml:space="preserve">Tena Absalomu husema, Laiti mimi ningewekwa kuwa mwamuzi katika nchi hii, ili kila mtu mwenye neno au daawa aje kwangu, nimpatie haki yake! </w:t>
      </w:r>
      <w:r>
        <w:rPr>
          <w:rStyle w:val="Verse"/>
          <w:lang w:val="es-ES"/>
        </w:rPr>
        <w:t xml:space="preserve">5 </w:t>
      </w:r>
      <w:r>
        <w:rPr>
          <w:lang w:val="es-ES"/>
        </w:rPr>
        <w:t xml:space="preserve">Tena ikawa hapo alipokaribia mtu ye yote kumsujudia, hunyosha mkono wake, na kumshika, na kumbusu. </w:t>
      </w:r>
      <w:r>
        <w:rPr>
          <w:rStyle w:val="Verse"/>
          <w:lang w:val="es-ES"/>
        </w:rPr>
        <w:t xml:space="preserve">6 </w:t>
      </w:r>
      <w:r>
        <w:rPr>
          <w:lang w:val="es-ES"/>
        </w:rPr>
        <w:t xml:space="preserve">Hivyo ndivyo Absalomu alivyowatendea Israeli wote, waliomwendea mfalme ili wapate hukumu; na hivyo Absalomu akawadanganya watu wa Israeli. </w:t>
      </w:r>
      <w:r>
        <w:rPr>
          <w:rStyle w:val="Verse"/>
          <w:lang w:val="es-ES"/>
        </w:rPr>
        <w:t xml:space="preserve">7 </w:t>
      </w:r>
      <w:r>
        <w:rPr>
          <w:lang w:val="es-ES"/>
        </w:rPr>
        <w:t xml:space="preserve">Hata ikawa mwisho wa miaka minne, Absalomu akamwambia mfalme Tafadhali uniache niende nikaondoe nadhiri yangu, niliyomwekea Bwana huko Hebroni. </w:t>
      </w:r>
      <w:r>
        <w:rPr>
          <w:rStyle w:val="Verse"/>
          <w:lang w:val="es-ES"/>
        </w:rPr>
        <w:t xml:space="preserve">8 </w:t>
      </w:r>
      <w:r>
        <w:rPr>
          <w:lang w:val="es-ES"/>
        </w:rPr>
        <w:t xml:space="preserve">Maana mimi mtumishi wako naliweka nadhiri hapo nilipokuwa nikikaa Geshuri katika Shamu, nikasema, Kama Bwana akinirudisha Yerusalemu kweli, ndipo nitamtumikia Bwana. </w:t>
      </w:r>
      <w:r>
        <w:rPr>
          <w:rStyle w:val="Verse"/>
          <w:lang w:val="es-ES"/>
        </w:rPr>
        <w:t xml:space="preserve">9 </w:t>
      </w:r>
      <w:r>
        <w:rPr>
          <w:lang w:val="es-ES"/>
        </w:rPr>
        <w:t xml:space="preserve">Naye mfalme akamwambia, Enenda na amani. Basi akaondoka, akaenda Hebroni. </w:t>
      </w:r>
      <w:r>
        <w:rPr>
          <w:rStyle w:val="Verse"/>
          <w:lang w:val="es-ES"/>
        </w:rPr>
        <w:t xml:space="preserve">10 </w:t>
      </w:r>
      <w:r>
        <w:rPr>
          <w:lang w:val="es-ES"/>
        </w:rPr>
        <w:t xml:space="preserve">Lakini Absalomu akapeleka wapelelezi katika kabila zote za Israeli kusema, Mara mtakaposikia sauti ya tarumbeta, ndipo mtakaposema Absalomu anamilikl huko Hebroni. </w:t>
      </w:r>
      <w:r>
        <w:rPr>
          <w:rStyle w:val="Verse"/>
          <w:lang w:val="es-ES"/>
        </w:rPr>
        <w:t xml:space="preserve">11 </w:t>
      </w:r>
      <w:r>
        <w:rPr>
          <w:lang w:val="es-ES"/>
        </w:rPr>
        <w:t xml:space="preserve">Na watu mia mbili walioalikwa wakatoka Yerusalemu pamoja na Absalomu, wakaenda katika ujinga wao wasijue neno lo lote. </w:t>
      </w:r>
      <w:r>
        <w:rPr>
          <w:rStyle w:val="Verse"/>
          <w:lang w:val="es-ES"/>
        </w:rPr>
        <w:t xml:space="preserve">12 </w:t>
      </w:r>
      <w:r>
        <w:rPr>
          <w:lang w:val="es-ES"/>
        </w:rPr>
        <w:t xml:space="preserve">Absalomu naye akatuma kumwita Ahithofeli Mgiloni, mshauri wake Daudi, kutoka katika mji wake, yaani, Gilo, alipokuwa akitoa dhabihu. Fitina yao ikawa na nguvu; maana watu waliokuwa pamoja na Absalomu wakazidi kuwa wengi. </w:t>
      </w:r>
      <w:r>
        <w:rPr>
          <w:rStyle w:val="Verse"/>
          <w:lang w:val="es-ES"/>
        </w:rPr>
        <w:t xml:space="preserve">13 </w:t>
      </w:r>
      <w:r>
        <w:rPr>
          <w:lang w:val="es-ES"/>
        </w:rPr>
        <w:t xml:space="preserve">Mjumbe akamfikilia Daudi, akasema, Mioyo ya watu wa Israeli inashikamana na Absalomu. </w:t>
      </w:r>
      <w:r>
        <w:rPr>
          <w:rStyle w:val="Verse"/>
          <w:lang w:val="es-ES"/>
        </w:rPr>
        <w:t xml:space="preserve">14 </w:t>
      </w:r>
      <w:r>
        <w:rPr>
          <w:lang w:val="es-ES"/>
        </w:rPr>
        <w:t xml:space="preserve">Basi Daudi akawaambia watumishi wake wote waliokuwa pamoja naye Yerusalemu, Ondokeni, tukakimbie kwa kuwa tusipokimbia hapana mtu miongoni mwetu atakayeokoka mikononi mwa Absalomu; haya! Fanyeni haraka, tuondoke, asitupate kwa upesi, na kutuletea maovu, na kuupiga mji huu kwa makali ya upanga. </w:t>
      </w:r>
      <w:r>
        <w:rPr>
          <w:rStyle w:val="Verse"/>
          <w:lang w:val="es-ES"/>
        </w:rPr>
        <w:t xml:space="preserve">15 </w:t>
      </w:r>
      <w:r>
        <w:rPr>
          <w:lang w:val="es-ES"/>
        </w:rPr>
        <w:t xml:space="preserve">Hao watumishi wa mfalme wakamwambia mfalme, Angalia, sisi watumishi wako tu tayari kutenda lo lote atakalolichagua bwana wetu mfalme. </w:t>
      </w:r>
      <w:r>
        <w:rPr>
          <w:rStyle w:val="Verse"/>
          <w:lang w:val="es-ES"/>
        </w:rPr>
        <w:t xml:space="preserve">16 </w:t>
      </w:r>
      <w:r>
        <w:rPr>
          <w:lang w:val="es-ES"/>
        </w:rPr>
        <w:t xml:space="preserve">Basi mfalme akatoka na watu wa nyumbani mwake wote wakafuatana naye. Mfalme akaacha wanawake kumi, masuria, ili kuitunza nyumba. </w:t>
      </w:r>
      <w:r>
        <w:rPr>
          <w:rStyle w:val="Verse"/>
          <w:lang w:val="es-ES"/>
        </w:rPr>
        <w:t xml:space="preserve">17 </w:t>
      </w:r>
      <w:r>
        <w:rPr>
          <w:lang w:val="es-ES"/>
        </w:rPr>
        <w:t xml:space="preserve">Mfalme akatoka, na watu wote wakamfuata; wakakaa kidogo katika Beth-merhaki. </w:t>
      </w:r>
      <w:r>
        <w:rPr>
          <w:rStyle w:val="Verse"/>
          <w:lang w:val="es-ES"/>
        </w:rPr>
        <w:t xml:space="preserve">18 </w:t>
      </w:r>
      <w:r>
        <w:rPr>
          <w:lang w:val="es-ES"/>
        </w:rPr>
        <w:t xml:space="preserve">Watumishi wake wote wakapita karibu naye; na Wakerethi wote, na Wapelethi wote, na Wagiti wote, watu mia sita walioandamana naye kutoka Gathi, wakapita mbele ya mfalme. </w:t>
      </w:r>
      <w:r>
        <w:rPr>
          <w:rStyle w:val="Verse"/>
          <w:lang w:val="es-ES"/>
        </w:rPr>
        <w:t xml:space="preserve">19 </w:t>
      </w:r>
      <w:r>
        <w:rPr>
          <w:lang w:val="es-ES"/>
        </w:rPr>
        <w:t xml:space="preserve">Ndipo mfalme akamwambia Itai, Mgiti, Mbona wewe unakwenda pamoja nasi? Rudi, ukakae na mfalme; maana wewe u mgeni, tena u mtu uliyefukuzwa mahali pako mwenyewe. </w:t>
      </w:r>
      <w:r>
        <w:rPr>
          <w:rStyle w:val="Verse"/>
          <w:lang w:val="es-ES"/>
        </w:rPr>
        <w:t xml:space="preserve">20 </w:t>
      </w:r>
      <w:r>
        <w:rPr>
          <w:lang w:val="es-ES"/>
        </w:rPr>
        <w:t xml:space="preserve">Kwa kuwa umekuja jana tu kwa nini nikusumbue leo, na kukuzungusha huko na huko pamoja nasi nami hapa naenda niwezapo kwenda? Rudi wewe, ukawarudishe na ndugu zako; rehema na kweli ziwe pamoja nawe. </w:t>
      </w:r>
      <w:r>
        <w:rPr>
          <w:rStyle w:val="Verse"/>
          <w:lang w:val="es-ES"/>
        </w:rPr>
        <w:t xml:space="preserve">21 </w:t>
      </w:r>
      <w:r>
        <w:rPr>
          <w:lang w:val="es-ES"/>
        </w:rPr>
        <w:t xml:space="preserve">Naye Itai akamjibu mfalme akasema, Kama aishivyo Bwana, na bwana wangu mfalme aishivyo, hakika yake kila mahali atakapokuwapo mfalme, bwana wangu, ikiwa ni kwa kufa au ikiwa ni kwa kuishi, ndipo atakapokuwapo na mtumwa wako. </w:t>
      </w:r>
      <w:r>
        <w:rPr>
          <w:rStyle w:val="Verse"/>
          <w:lang w:val="es-ES"/>
        </w:rPr>
        <w:t xml:space="preserve">22 </w:t>
      </w:r>
      <w:r>
        <w:rPr>
          <w:lang w:val="es-ES"/>
        </w:rPr>
        <w:t xml:space="preserve">Basi Daudi akamwambia Itai, Haya, enenda ukavuke. Akavuka Itai, Mgiti na watu wake wote, na watoto wadogo wote waliokuwa pamoja naye. </w:t>
      </w:r>
      <w:r>
        <w:rPr>
          <w:rStyle w:val="Verse"/>
          <w:lang w:val="es-ES"/>
        </w:rPr>
        <w:t xml:space="preserve">23 </w:t>
      </w:r>
      <w:r>
        <w:rPr>
          <w:lang w:val="es-ES"/>
        </w:rPr>
        <w:t xml:space="preserve">Na nchi yote ikalia kwa sauti kuu, nao watu wote wakavuka, mfalme mwenyewe naye akavuka kile kijito Kidroni, na hao watu wote wakavuka, wakielekea njia ya nyika. </w:t>
      </w:r>
      <w:r>
        <w:rPr>
          <w:rStyle w:val="Verse"/>
          <w:lang w:val="es-ES"/>
        </w:rPr>
        <w:t xml:space="preserve">24 </w:t>
      </w:r>
      <w:r>
        <w:rPr>
          <w:lang w:val="es-ES"/>
        </w:rPr>
        <w:t xml:space="preserve">Na tazama, Sadoki naye akaja, na Walawi wote pamoja naye, huku wakilichukua sanduku la agano la Mungu; kisha wakalitua hilo sanduku la Mungu; Abiathari naye akapanda juu, hata watu wote walipokwisha kuutoka mji. </w:t>
      </w:r>
      <w:r>
        <w:rPr>
          <w:rStyle w:val="Verse"/>
          <w:lang w:val="es-ES"/>
        </w:rPr>
        <w:t xml:space="preserve">25 </w:t>
      </w:r>
      <w:r>
        <w:rPr>
          <w:lang w:val="es-ES"/>
        </w:rPr>
        <w:t xml:space="preserve">Naye mfalme akamwambia Sadoki, Rudisha sanduku la Mungu mjini; nikipata kibali machoni pa Bwana atanirudisha, na kunionyesha tena sanduku hili, na maskani yake; </w:t>
      </w:r>
      <w:r>
        <w:rPr>
          <w:rStyle w:val="Verse"/>
          <w:lang w:val="es-ES"/>
        </w:rPr>
        <w:t xml:space="preserve">26 </w:t>
      </w:r>
      <w:r>
        <w:rPr>
          <w:lang w:val="es-ES"/>
        </w:rPr>
        <w:t xml:space="preserve">lakini akisema kama hivi, Mimi si radhi nawe kabisa; basi, mimi hapa, na anitendee kama aonavyo kuwa vyema. </w:t>
      </w:r>
      <w:r>
        <w:rPr>
          <w:rStyle w:val="Verse"/>
          <w:lang w:val="es-ES"/>
        </w:rPr>
        <w:t xml:space="preserve">27 </w:t>
      </w:r>
      <w:r>
        <w:rPr>
          <w:lang w:val="es-ES"/>
        </w:rPr>
        <w:t xml:space="preserve">Kisha mfalme akamwambia Sadoki, kuhani, Angalia, rudini mjini kwa amani, na wana wenu wawili pamoja nanyi,Ahimaasi,mwana wako, na Yonathani,mwana wa Abiathari. </w:t>
      </w:r>
      <w:r>
        <w:rPr>
          <w:rStyle w:val="Verse"/>
          <w:lang w:val="es-ES"/>
        </w:rPr>
        <w:t xml:space="preserve">28 </w:t>
      </w:r>
      <w:r>
        <w:rPr>
          <w:lang w:val="es-ES"/>
        </w:rPr>
        <w:t xml:space="preserve">Angalia, mimi nitangoja penye vivuko vya jangwani, hata litakaponifikilia neno la kunipasha habari kutoka kwenu. </w:t>
      </w:r>
      <w:r>
        <w:rPr>
          <w:rStyle w:val="Verse"/>
          <w:lang w:val="es-ES"/>
        </w:rPr>
        <w:t xml:space="preserve">29 </w:t>
      </w:r>
      <w:r>
        <w:rPr>
          <w:lang w:val="es-ES"/>
        </w:rPr>
        <w:t xml:space="preserve">Basi Sadoki na Abiathari wakalichukua sanduku la Mungu, wakalirudisha Yerusalemu; wakakaa huko. </w:t>
      </w:r>
      <w:r>
        <w:rPr>
          <w:rStyle w:val="Verse"/>
          <w:lang w:val="es-ES"/>
        </w:rPr>
        <w:t xml:space="preserve">30 </w:t>
      </w:r>
      <w:r>
        <w:rPr>
          <w:lang w:val="es-ES"/>
        </w:rPr>
        <w:t xml:space="preserve">Daudi akapanda akishika njia ya kuupandia mlima wa Mizeituni, akilia alipokuwa akipanda; naye alikuwa amejifunika kichwa chake, akaenda hana viatu; na watu wote waliokuwa pamoja naye wakajifunika vichwa vyao, kila mmoja wao, wakapanda juu, wakilia walipopanda. </w:t>
      </w:r>
      <w:r>
        <w:rPr>
          <w:rStyle w:val="Verse"/>
          <w:lang w:val="es-ES"/>
        </w:rPr>
        <w:t xml:space="preserve">31 </w:t>
      </w:r>
      <w:r>
        <w:rPr>
          <w:lang w:val="es-ES"/>
        </w:rPr>
        <w:t xml:space="preserve">Mtu mmoja akamwambia Daudi ya kwamba, Ahithofeli yu katika hao waliopatana na Absalomu; Daudi akasema, Ee Bwana, nakusihi, uligeuze shauri la Ahithofeli liwe ubatili. </w:t>
      </w:r>
      <w:r>
        <w:rPr>
          <w:rStyle w:val="Verse"/>
          <w:lang w:val="es-ES"/>
        </w:rPr>
        <w:t xml:space="preserve">32 </w:t>
      </w:r>
      <w:r>
        <w:rPr>
          <w:lang w:val="es-ES"/>
        </w:rPr>
        <w:t xml:space="preserve">Ikawa, Daudi alipofika juu, hapo Mungu alipoabudiwa, tazama, Hushai, Mwarki, akaja kumlaki na joho lake limeraruliwa, tena ana udongo kichwani mwake. </w:t>
      </w:r>
      <w:r>
        <w:rPr>
          <w:rStyle w:val="Verse"/>
          <w:lang w:val="es-ES"/>
        </w:rPr>
        <w:t xml:space="preserve">33 </w:t>
      </w:r>
      <w:r>
        <w:rPr>
          <w:lang w:val="es-ES"/>
        </w:rPr>
        <w:t xml:space="preserve">Daudi akamwambia, Ukienda mbele pamoja nami, utakuwa mzigo kwangu; </w:t>
      </w:r>
      <w:r>
        <w:rPr>
          <w:rStyle w:val="Verse"/>
          <w:lang w:val="es-ES"/>
        </w:rPr>
        <w:t xml:space="preserve">34 </w:t>
      </w:r>
      <w:r>
        <w:rPr>
          <w:lang w:val="es-ES"/>
        </w:rPr>
        <w:t xml:space="preserve">lakini ukirudi mjini, na kumwambia Absalomu, Nitakuwa mtumishi wako, Ee mfalme; kama vile nilivyokuwa mtumishi wa baba yako tokea zamani, ndivyo nitakavyokuwa mtumishi wako sasa; ndipo utayavunja mashauri ya Ahithofeli kwa ajili yangu. </w:t>
      </w:r>
      <w:r>
        <w:rPr>
          <w:rStyle w:val="Verse"/>
          <w:lang w:val="es-ES"/>
        </w:rPr>
        <w:t xml:space="preserve">35 </w:t>
      </w:r>
      <w:r>
        <w:rPr>
          <w:lang w:val="es-ES"/>
        </w:rPr>
        <w:t xml:space="preserve">Je! Hawako Sadoki na Abiathari, makuhani, pamoja nawe huko? Basi itakuwa, kila neno utakalolisikia katika jumba la mfalme, utawaambia Sadoki na Abiathari, makuhani. </w:t>
      </w:r>
      <w:r>
        <w:rPr>
          <w:rStyle w:val="Verse"/>
          <w:lang w:val="es-ES"/>
        </w:rPr>
        <w:t xml:space="preserve">36 </w:t>
      </w:r>
      <w:r>
        <w:rPr>
          <w:lang w:val="es-ES"/>
        </w:rPr>
        <w:t xml:space="preserve">Angalia, wanao huko pamoja nao wana wao wawili, Ahimaasi, mwana wa Sadoki, na Yonathani, mwana wa Abiathari; nanyi kwa mikono yao mtanipelekea habari ya kila neno mtakalolisikia. </w:t>
      </w:r>
      <w:r>
        <w:rPr>
          <w:rStyle w:val="Verse"/>
          <w:lang w:val="es-ES"/>
        </w:rPr>
        <w:t xml:space="preserve">37 </w:t>
      </w:r>
      <w:r>
        <w:rPr>
          <w:lang w:val="es-ES"/>
        </w:rPr>
        <w:t>Basi Hushai, rafiki wa Daudi, akaingia ndani ya mji; naye Absalomu akafika akaingia Yerusalemu.</w:t>
      </w:r>
    </w:p>
    <w:p>
      <w:pPr>
        <w:pStyle w:val="Normal"/>
        <w:rPr>
          <w:lang w:val="es-ES"/>
        </w:rPr>
      </w:pPr>
      <w:r>
        <w:rPr>
          <w:lang w:val="es-ES"/>
        </w:rPr>
        <w:t>Shauri lenye hekima na busara ni silaha yenye nguvu, na Ahitofeli alikuwa ni mtu mwenye hekima na busara na alimshauri vizuri Daudi. Ni muhimu kujua kuwa walifanya makosa, na Daudi alijiona kuwa alikuwa kwenye kipindi kigumu. Moyo waa Daudi kwa wale waliokuwa wakimlaani uliendelea kuwapenda pia. Shimei wa kabila la Benyamini hakuadhibiwa pale, lakini Daudi hakumsahau kamwe. Sulemani hakukiacha kichwa chake kishuke chini kuzimuni kwa amani.</w:t>
      </w:r>
    </w:p>
    <w:p>
      <w:pPr>
        <w:pStyle w:val="Normal"/>
        <w:rPr>
          <w:lang w:val="es-ES"/>
        </w:rPr>
      </w:pPr>
      <w:r>
        <w:rPr>
          <w:lang w:val="es-ES"/>
        </w:rPr>
      </w:r>
    </w:p>
    <w:p>
      <w:pPr>
        <w:pStyle w:val="QUOTES"/>
        <w:rPr>
          <w:color w:val="FF0000"/>
          <w:lang w:val="es-ES"/>
        </w:rPr>
      </w:pPr>
      <w:r>
        <w:rPr>
          <w:lang w:val="es-ES"/>
        </w:rPr>
        <w:t xml:space="preserve">2Samweli 16:1-23 Naye Daudi alipokipita punde hicho kilele cha mlima, tazama, Siba, mtumwa wa Mefiboshethi, akamkuta, na punda wawili waliotandikwa, na juu yao mikate mia mbili ya ngano, na vishada mia vya zabibu kavu, na matunda mia ya wakati wa hari, na kiriba cha divai. </w:t>
      </w:r>
      <w:r>
        <w:rPr>
          <w:rStyle w:val="Verse"/>
          <w:lang w:val="es-ES"/>
        </w:rPr>
        <w:t xml:space="preserve">2 </w:t>
      </w:r>
      <w:r>
        <w:rPr>
          <w:lang w:val="es-ES"/>
        </w:rPr>
        <w:t xml:space="preserve">Mfalme akamwambia Siba, Ni za nini hizi? Siba akasema, Punda ni za jamaa ya mfalme wazipande; na mkate na matunda ni chakula cha hawa vijana; na divai ni kwamba wanywe hao wazimiao nyikani. </w:t>
      </w:r>
      <w:r>
        <w:rPr>
          <w:rStyle w:val="Verse"/>
          <w:lang w:val="es-ES"/>
        </w:rPr>
        <w:t xml:space="preserve">3 </w:t>
      </w:r>
      <w:r>
        <w:rPr>
          <w:lang w:val="es-ES"/>
        </w:rPr>
        <w:t xml:space="preserve">Mfalme akasema, Na mwana wa bwana wako yuko wapi? Siba akamwambia mfalme, Angalia, anakaa Yerusalemu; kwani alisema, Leo nyumba ya Israeli watanirudishia ufalme wa baba yangu. </w:t>
      </w:r>
      <w:r>
        <w:rPr>
          <w:rStyle w:val="Verse"/>
          <w:lang w:val="es-ES"/>
        </w:rPr>
        <w:t xml:space="preserve">4 </w:t>
      </w:r>
      <w:r>
        <w:rPr>
          <w:lang w:val="es-ES"/>
        </w:rPr>
        <w:t xml:space="preserve">Ndipo mfalme akamwambia Siba, Tazama, yote yaliyokuwa ni mali ya Mefiboshethi ni yako. Siba akasema, Mimi nasujudu; na nione kibali machoni pako, Ee bwana wangu, mfalme. </w:t>
      </w:r>
      <w:r>
        <w:rPr>
          <w:rStyle w:val="Verse"/>
          <w:lang w:val="es-ES"/>
        </w:rPr>
        <w:t xml:space="preserve">5 </w:t>
      </w:r>
      <w:r>
        <w:rPr>
          <w:lang w:val="es-ES"/>
        </w:rPr>
        <w:t xml:space="preserve">Basi mfalme Daudi alipofika Bahurimu, tazama, kulitoka huko mtu wa jamaa ya nyumba ya Sauli, jina lake akiitwa Shimei, mwana wa Gera; alitoka, akalaani alipokuwa akienda. </w:t>
      </w:r>
      <w:r>
        <w:rPr>
          <w:rStyle w:val="Verse"/>
          <w:lang w:val="es-ES"/>
        </w:rPr>
        <w:t xml:space="preserve">6 </w:t>
      </w:r>
      <w:r>
        <w:rPr>
          <w:lang w:val="es-ES"/>
        </w:rPr>
        <w:t xml:space="preserve">Tena akamtupia Daudi mawe, na watumishi wote wa mfalme Daudi; na watu wote na mashujaa wote walikuwako mkono wake wa kuume na mkono wake wa kushoto. </w:t>
      </w:r>
      <w:r>
        <w:rPr>
          <w:rStyle w:val="Verse"/>
          <w:lang w:val="pt-PT"/>
        </w:rPr>
        <w:t xml:space="preserve">7 </w:t>
      </w:r>
      <w:r>
        <w:rPr>
          <w:lang w:val="pt-PT"/>
        </w:rPr>
        <w:t xml:space="preserve">Na Shimei alipolaani, alisema hivi, Nenda zako! Nenda zako! Ewe mtu wa damu! Ewe mtu usiyefaa! </w:t>
      </w:r>
      <w:r>
        <w:rPr>
          <w:rStyle w:val="Verse"/>
          <w:lang w:val="pt-PT"/>
        </w:rPr>
        <w:t xml:space="preserve">8 </w:t>
      </w:r>
      <w:r>
        <w:rPr>
          <w:lang w:val="pt-PT"/>
        </w:rPr>
        <w:t xml:space="preserve">Bwana amerudisha juu yako damu yote ya nyumba ya Sauli ambaye umetawala badala yake; naye Bwana ametia ufalme katika mkono wa Absalomu mwanao; kisha, angalia, wewe umetwaliwa katika uovu wako mwenyewe, kwa sababu umekuwa mtu wa damu. </w:t>
      </w:r>
      <w:r>
        <w:rPr>
          <w:rStyle w:val="Verse"/>
          <w:lang w:val="pt-PT"/>
        </w:rPr>
        <w:t xml:space="preserve">9 </w:t>
      </w:r>
      <w:r>
        <w:rPr>
          <w:lang w:val="pt-PT"/>
        </w:rPr>
        <w:t xml:space="preserve">Ndipo Abishai mwana wa Seruya, akamwambia mfalme, Mbona mbwa mfu huyu amlaani mfalme bwana wangu? Na nivuke, nakusihi, nikaondoe kichwa chake. </w:t>
      </w:r>
      <w:r>
        <w:rPr>
          <w:rStyle w:val="Verse"/>
          <w:lang w:val="pt-PT"/>
        </w:rPr>
        <w:t xml:space="preserve">10 </w:t>
      </w:r>
      <w:r>
        <w:rPr>
          <w:lang w:val="pt-PT"/>
        </w:rPr>
        <w:t xml:space="preserve">Mfalme akasema, Nina nini na ninyi, enyi wana wa Seruya? Kwa sababu yeye analaani, na kwa sababu Bwana amemwambia, Mlaani Daudi, basi, ni nani atakayesema, Mbona umetenda haya? </w:t>
      </w:r>
      <w:r>
        <w:rPr>
          <w:rStyle w:val="Verse"/>
          <w:lang w:val="pt-PT"/>
        </w:rPr>
        <w:t xml:space="preserve">11 </w:t>
      </w:r>
      <w:r>
        <w:rPr>
          <w:lang w:val="pt-PT"/>
        </w:rPr>
        <w:t xml:space="preserve">Daudi akamwambia Abishai, na watumishi wake wote, Angalieni, huyu mwanangu, aliyetoka viunoni mwangu, anautafuta uhai wangu; si zaidi Mbenyamini huyu sasa? Mwacheni alaani, kwa sababu Bwana ndiye aliyemwagiza. </w:t>
      </w:r>
      <w:r>
        <w:rPr>
          <w:rStyle w:val="Verse"/>
          <w:lang w:val="pt-PT"/>
        </w:rPr>
        <w:t xml:space="preserve">12 </w:t>
      </w:r>
      <w:r>
        <w:rPr>
          <w:lang w:val="pt-PT"/>
        </w:rPr>
        <w:t xml:space="preserve">Labda Bwana atayaangalia mabaya yaliyonipata, naye Bwana atanilipa mema kwa sababu ya kunilaani kwake leo. </w:t>
      </w:r>
      <w:r>
        <w:rPr>
          <w:rStyle w:val="Verse"/>
          <w:lang w:val="pt-PT"/>
        </w:rPr>
        <w:t xml:space="preserve">13 </w:t>
      </w:r>
      <w:r>
        <w:rPr>
          <w:lang w:val="pt-PT"/>
        </w:rPr>
        <w:t xml:space="preserve">Basi wakaendelea njiani Daudi na watu wake; Shimei naye akaaendelea juu ya ubavu wa kile kilima, kwa kumkabili, huku akiendelea, akilaani, akimtupia mawe, na kurusha mavumbi. </w:t>
      </w:r>
      <w:r>
        <w:rPr>
          <w:rStyle w:val="Verse"/>
          <w:lang w:val="pt-PT"/>
        </w:rPr>
        <w:t xml:space="preserve">14 </w:t>
      </w:r>
      <w:r>
        <w:rPr>
          <w:lang w:val="pt-PT"/>
        </w:rPr>
        <w:t xml:space="preserve">Naye mfalme na watu wake wote waliokuwa pamoja naye wakafika, wamechoka sana; naye akajiburudisha huko. </w:t>
      </w:r>
      <w:r>
        <w:rPr>
          <w:rStyle w:val="Verse"/>
          <w:lang w:val="pt-PT"/>
        </w:rPr>
        <w:t xml:space="preserve">15 </w:t>
      </w:r>
      <w:r>
        <w:rPr>
          <w:lang w:val="pt-PT"/>
        </w:rPr>
        <w:t xml:space="preserve">Absalomu, na hao watu wote wa Israeli, wakafika Yerusalemu, naye Ahithofeli alikuwa pamoja naye. </w:t>
      </w:r>
      <w:r>
        <w:rPr>
          <w:rStyle w:val="Verse"/>
          <w:lang w:val="pt-PT"/>
        </w:rPr>
        <w:t xml:space="preserve">16 </w:t>
      </w:r>
      <w:r>
        <w:rPr>
          <w:lang w:val="pt-PT"/>
        </w:rPr>
        <w:t xml:space="preserve">Ikawa, Hushai, Mwarki, rafiki wa Daudi, alipomjia Absalomu, Hushai akamwambia Absalomu, Na aishi mfalme, aishi mfalme. </w:t>
      </w:r>
      <w:r>
        <w:rPr>
          <w:rStyle w:val="Verse"/>
          <w:lang w:val="pt-PT"/>
        </w:rPr>
        <w:t xml:space="preserve">17 </w:t>
      </w:r>
      <w:r>
        <w:rPr>
          <w:lang w:val="pt-PT"/>
        </w:rPr>
        <w:t xml:space="preserve">Naye Absalomu akamwambia Hushai, Je! Huu ndio wema wako kwa rafiki yako? Mbona hukutoka pamoja na rafiki yako? </w:t>
      </w:r>
      <w:r>
        <w:rPr>
          <w:rStyle w:val="Verse"/>
          <w:lang w:val="pt-PT"/>
        </w:rPr>
        <w:t xml:space="preserve">18 </w:t>
      </w:r>
      <w:r>
        <w:rPr>
          <w:lang w:val="pt-PT"/>
        </w:rPr>
        <w:t xml:space="preserve">Hushai akamwambia Absalomu, La, sivyo; lakini yule Bwana aliyemchagua, na watu hawa, na watu wote wa Israeli, mimi nitakuwa wake, na pamoja naye nitakaa. </w:t>
      </w:r>
      <w:r>
        <w:rPr>
          <w:rStyle w:val="Verse"/>
          <w:lang w:val="es-ES"/>
        </w:rPr>
        <w:t xml:space="preserve">19 </w:t>
      </w:r>
      <w:r>
        <w:rPr>
          <w:lang w:val="es-ES"/>
        </w:rPr>
        <w:t xml:space="preserve">Na tena, Ni nani ambaye yanipasa nimtumikie? Hainipasi kutumika mbele ya mwanawe? Kama nilivyotumika mbele ya baba yako, ndivyo nitakavyokuwa mbele yako. </w:t>
      </w:r>
      <w:r>
        <w:rPr>
          <w:rStyle w:val="Verse"/>
          <w:lang w:val="es-ES"/>
        </w:rPr>
        <w:t xml:space="preserve">20 </w:t>
      </w:r>
      <w:r>
        <w:rPr>
          <w:lang w:val="es-ES"/>
        </w:rPr>
        <w:t xml:space="preserve">Kisha Absalomu akamwambia Ahithofeli, Haya, toa shauri lako, tufanyeje. </w:t>
      </w:r>
      <w:r>
        <w:rPr>
          <w:rStyle w:val="Verse"/>
          <w:lang w:val="es-ES"/>
        </w:rPr>
        <w:t xml:space="preserve">21 </w:t>
      </w:r>
      <w:r>
        <w:rPr>
          <w:lang w:val="es-ES"/>
        </w:rPr>
        <w:t xml:space="preserve">Naye Ahithofeli akamwambia Absalomu, Ingia wewe kwa masuria ya baba yako, hao aliowaacha ili kutunza nyumba; na Israeli wote watasikia ya kuwa umechukizwa kabisa na baba yako; ndipo itatiwa nguvu mikono yao wote walio pamoja nawe. </w:t>
      </w:r>
      <w:r>
        <w:rPr>
          <w:rStyle w:val="Verse"/>
          <w:lang w:val="es-ES"/>
        </w:rPr>
        <w:t xml:space="preserve">22 </w:t>
      </w:r>
      <w:r>
        <w:rPr>
          <w:lang w:val="es-ES"/>
        </w:rPr>
        <w:t xml:space="preserve">Basi wakamtandikia Absalomu hema juu ya nyumba darini; naye Absalomu akaingia kwa masuria ya babaye machoni pa Israeli wote. </w:t>
      </w:r>
      <w:r>
        <w:rPr>
          <w:rStyle w:val="Verse"/>
          <w:lang w:val="es-ES"/>
        </w:rPr>
        <w:t xml:space="preserve">23 </w:t>
      </w:r>
      <w:r>
        <w:rPr>
          <w:lang w:val="es-ES"/>
        </w:rPr>
        <w:t>Na shauri lake Ahithofeli, alilokuwa akilitoa siku zile, lilikuwa kama mtu aulizapo kwa neno la Mungu; ndivyo yalivyokuwa mashauri yote ya Ahithofeli, kwa Daudi, na kwa Absalomu.</w:t>
      </w:r>
    </w:p>
    <w:p>
      <w:pPr>
        <w:pStyle w:val="Normal"/>
        <w:rPr>
          <w:lang w:val="es-ES"/>
        </w:rPr>
      </w:pPr>
      <w:r>
        <w:rPr>
          <w:lang w:val="es-ES"/>
        </w:rPr>
        <w:t>Awamu ya pili ya laana ilionekana hapa kwa kupitia kwa mtoto wake. Ni kama alivyofanya Reubeni ndivyo pia alivyofanya Absalomu. Mungu aliwatwaa wake wa Daudi na kumpa mtu mwingine kwa wazi kabisa, na mtu huyu alikuwa ni mwanae mwenewe. Hii ilikuwa ni kinyume kabisa na maagizo ya Torati na Absalomu ni lazima kuwa alikuwa akijua hilo kwa uzuri sana.</w:t>
      </w:r>
    </w:p>
    <w:p>
      <w:pPr>
        <w:pStyle w:val="Normal"/>
        <w:rPr>
          <w:lang w:val="es-ES"/>
        </w:rPr>
      </w:pPr>
      <w:r>
        <w:rPr>
          <w:lang w:val="es-ES"/>
        </w:rPr>
      </w:r>
    </w:p>
    <w:p>
      <w:pPr>
        <w:pStyle w:val="Normal"/>
        <w:rPr>
          <w:lang w:val="es-ES"/>
        </w:rPr>
      </w:pPr>
      <w:r>
        <w:rPr>
          <w:lang w:val="es-ES"/>
        </w:rPr>
        <w:t>Ahitofeli alinena kama Bwana alivyomwambia kabla au alivyonena kwa unabii kwa kupitia kwa nabii Nathani. Na ndipo Ahitofeli ilimlazimu ampe ushauri mzito lakini ulikataliwa.</w:t>
      </w:r>
    </w:p>
    <w:p>
      <w:pPr>
        <w:pStyle w:val="QUOTES"/>
        <w:rPr/>
      </w:pPr>
      <w:r>
        <w:rPr>
          <w:lang w:val="es-ES"/>
        </w:rPr>
        <w:t xml:space="preserve">2Samweli 17:1-29 Zaidi ya hayo Ahithofeli akamwambia Absalomu, Niache nichague watu kumi na mbili elfu, nami nitaondoka na kumfuatia Daudi usiku huu; </w:t>
      </w:r>
      <w:r>
        <w:rPr>
          <w:rStyle w:val="Verse"/>
          <w:lang w:val="es-ES"/>
        </w:rPr>
        <w:t xml:space="preserve">2 </w:t>
      </w:r>
      <w:r>
        <w:rPr>
          <w:lang w:val="es-ES"/>
        </w:rPr>
        <w:t xml:space="preserve">nami nitamshambulia wakati atakaokuwa amechoka, na mikono yake imekuwa dhaifu, nami nitamtia hofu; na watu wote walio pamoja naye watakimbia; nami nitampiga mfalme peke yake; </w:t>
      </w:r>
      <w:r>
        <w:rPr>
          <w:rStyle w:val="Verse"/>
          <w:lang w:val="es-ES"/>
        </w:rPr>
        <w:t xml:space="preserve">3 </w:t>
      </w:r>
      <w:r>
        <w:rPr>
          <w:lang w:val="es-ES"/>
        </w:rPr>
        <w:t xml:space="preserve">na hao watu wote nitawarejeza kwako; mtu yule umtafutaye ni kana kwamba wamerudi wote; na hivyo watu wote watakuwa katika amani. </w:t>
      </w:r>
      <w:r>
        <w:rPr>
          <w:rStyle w:val="Verse"/>
          <w:lang w:val="es-ES"/>
        </w:rPr>
        <w:t xml:space="preserve">4 </w:t>
      </w:r>
      <w:r>
        <w:rPr>
          <w:lang w:val="es-ES"/>
        </w:rPr>
        <w:t xml:space="preserve">Shauri hili likawa jema machoni pa Absalomu, na machoni pa wazee wote wa Israeli. </w:t>
      </w:r>
      <w:r>
        <w:rPr>
          <w:rStyle w:val="Verse"/>
          <w:lang w:val="es-ES"/>
        </w:rPr>
        <w:t xml:space="preserve">5 </w:t>
      </w:r>
      <w:r>
        <w:rPr>
          <w:lang w:val="es-ES"/>
        </w:rPr>
        <w:t xml:space="preserve">Ndipo Absalomu akasema, Basi, mwiteni Hushai, Mwarki, naye, tukasikie atakayosema yeye pia. </w:t>
      </w:r>
      <w:r>
        <w:rPr>
          <w:rStyle w:val="Verse"/>
          <w:lang w:val="es-ES"/>
        </w:rPr>
        <w:t xml:space="preserve">6 </w:t>
      </w:r>
      <w:r>
        <w:rPr>
          <w:lang w:val="es-ES"/>
        </w:rPr>
        <w:t xml:space="preserve">Basi Hushai alipofika kwa Absalomu, Absalomu akamwambia, akasema, Ahithofeli amesema hivi; je! Tufanye kama alivyosema? Kama sivyo, sema maneno yako. </w:t>
      </w:r>
      <w:r>
        <w:rPr>
          <w:rStyle w:val="Verse"/>
          <w:lang w:val="es-ES"/>
        </w:rPr>
        <w:t xml:space="preserve">7 </w:t>
      </w:r>
      <w:r>
        <w:rPr>
          <w:lang w:val="es-ES"/>
        </w:rPr>
        <w:t xml:space="preserve">Hushai akamwambia Absalomu, Shauri hili alilolitoa Ahithofeli si jema wakati huu. </w:t>
      </w:r>
      <w:r>
        <w:rPr>
          <w:rStyle w:val="Verse"/>
          <w:lang w:val="es-ES"/>
        </w:rPr>
        <w:t xml:space="preserve">8 </w:t>
      </w:r>
      <w:r>
        <w:rPr>
          <w:lang w:val="es-ES"/>
        </w:rPr>
        <w:t xml:space="preserve">Hushai akafuliza kusema, Wamjua baba yako na watu wake, ya kuwa ni watu mashujaa hawa, nao wana uchungu katika mioyo yao, kama dubu aliyenyang'anywa watoto wake nyikani; tena baba yako ni mtu wa vita, hatalala pamoja na watu wake. </w:t>
      </w:r>
      <w:r>
        <w:rPr>
          <w:rStyle w:val="Verse"/>
          <w:lang w:val="es-ES"/>
        </w:rPr>
        <w:t xml:space="preserve">9 </w:t>
      </w:r>
      <w:r>
        <w:rPr>
          <w:lang w:val="es-ES"/>
        </w:rPr>
        <w:t xml:space="preserve">Angalia, amefichwa sasa katika shimo, au penginepo; kisha itakuwa, watakapoanguka baadhi yao mwanzo, kila mtu atakayesikia, atasema, Kuna machinjo katika watu wanaofuatana na Absalomu. </w:t>
      </w:r>
      <w:r>
        <w:rPr>
          <w:rStyle w:val="Verse"/>
          <w:lang w:val="es-ES"/>
        </w:rPr>
        <w:t xml:space="preserve">10 </w:t>
      </w:r>
      <w:r>
        <w:rPr>
          <w:lang w:val="es-ES"/>
        </w:rPr>
        <w:t xml:space="preserve">Basi hata yeye aliye shujaa, mwenye moyo kama moyo wa simba, atayeyuka kabisa; maana Israeli wote wanajua ya kuwa baba yako ni shujaa, na ya kuwa watu wale walio pamoja naye ni mashujaa. </w:t>
      </w:r>
      <w:r>
        <w:rPr>
          <w:rStyle w:val="Verse"/>
          <w:lang w:val="es-ES"/>
        </w:rPr>
        <w:t xml:space="preserve">11 </w:t>
      </w:r>
      <w:r>
        <w:rPr>
          <w:lang w:val="es-ES"/>
        </w:rPr>
        <w:t xml:space="preserve">Kwa hiyo shauri langu ni hili, Waisraeli wote toka Dani mpaka Beer-sheba wakusanyike kwako, kama mchanga wa bahari kwa wingi; na wewe uende vitani mwenyewe. </w:t>
      </w:r>
      <w:r>
        <w:rPr>
          <w:rStyle w:val="Verse"/>
          <w:lang w:val="es-ES"/>
        </w:rPr>
        <w:t xml:space="preserve">12 </w:t>
      </w:r>
      <w:r>
        <w:rPr>
          <w:lang w:val="es-ES"/>
        </w:rPr>
        <w:t xml:space="preserve">Hivyo tutamfikia mahali po pote atakapoonekana, na kumwangukia kama vile umande uangukavyo juu ya nchi; wala hatutaacha hata mmoja wao, yeye na watu wote walio pamoja naye. </w:t>
      </w:r>
      <w:r>
        <w:rPr>
          <w:rStyle w:val="Verse"/>
          <w:lang w:val="es-ES"/>
        </w:rPr>
        <w:t xml:space="preserve">13 </w:t>
      </w:r>
      <w:r>
        <w:rPr>
          <w:lang w:val="es-ES"/>
        </w:rPr>
        <w:t xml:space="preserve">Tena, ikiwa amejitia katika mji uwao wote, basi Israeli wote wataleta kamba, na kuuendea mji ule, nasi tutaukokota mpaka mtoni, wala halitaonekana huko hata jiwe dogo moja la mawe yake. </w:t>
      </w:r>
      <w:r>
        <w:rPr>
          <w:rStyle w:val="Verse"/>
          <w:lang w:val="es-ES"/>
        </w:rPr>
        <w:t xml:space="preserve">14 </w:t>
      </w:r>
      <w:r>
        <w:rPr>
          <w:lang w:val="es-ES"/>
        </w:rPr>
        <w:t>Naye Absalomu na watu wote wa Israeli wakasema, Shauri la Hushai, Mwarki, ni jema kuliko shauri la Ahithofeli. Kwa maana Bwana alikuwa amekusudia kulivunja shauri jema la Ahithofeli, ili Bwana alete mabaya juu ya Absalomu.</w:t>
      </w:r>
    </w:p>
    <w:p>
      <w:pPr>
        <w:pStyle w:val="Normal"/>
        <w:rPr>
          <w:lang w:val="fr-FR"/>
        </w:rPr>
      </w:pPr>
      <w:r>
        <w:rPr>
          <w:lang w:val="fr-FR"/>
        </w:rPr>
        <w:t>Ilikuwa ni Mungu tu ndite aliingilia kati. Mungu ndiye huamua na kupanga matokeo kwenye mambo yahusuyo imani na mpango wa Mungu.</w:t>
      </w:r>
    </w:p>
    <w:p>
      <w:pPr>
        <w:pStyle w:val="QUOTES"/>
        <w:rPr/>
      </w:pPr>
      <w:r>
        <w:rPr>
          <w:rStyle w:val="Verse"/>
          <w:lang w:val="fr-FR"/>
        </w:rPr>
        <w:t xml:space="preserve">15 </w:t>
      </w:r>
      <w:r>
        <w:rPr>
          <w:lang w:val="fr-FR"/>
        </w:rPr>
        <w:t xml:space="preserve">Ndipo Hushai akawaambia Sadoki na Abiathari, makuhani, Ahithofeli amempa Absalomu na wazee wa Israeli mashauri kadha wa kadha; na mimi nimetoa mashauri kadha wa kadha. </w:t>
      </w:r>
      <w:r>
        <w:rPr>
          <w:rStyle w:val="Verse"/>
          <w:lang w:val="fr-FR"/>
        </w:rPr>
        <w:t xml:space="preserve">16 </w:t>
      </w:r>
      <w:r>
        <w:rPr>
          <w:lang w:val="fr-FR"/>
        </w:rPr>
        <w:t xml:space="preserve">Basi sasa pelekeni habari upesi kamwambieni Daudi ya kwamba, Usilale usiku huu karibu na vivuko vya jangwani; bali usikose kuvuka; asije akamezwa mfalme, na watu wote walio pamoja naye. </w:t>
      </w:r>
      <w:r>
        <w:rPr>
          <w:rStyle w:val="Verse"/>
          <w:lang w:val="fr-FR"/>
        </w:rPr>
        <w:t xml:space="preserve">17 </w:t>
      </w:r>
      <w:r>
        <w:rPr>
          <w:lang w:val="fr-FR"/>
        </w:rPr>
        <w:t xml:space="preserve">Basi Yonathani na Ahimaasi walikuwa wakikaa karibu na Enrogeli; na mjakazi mmoja alikuwa akienda na kuwapa habari; nao huenda kumwambia mfalme Daudi; maana ilikuwa lazima wasionekane wakiingia mjini. </w:t>
      </w:r>
      <w:r>
        <w:rPr>
          <w:rStyle w:val="Verse"/>
          <w:lang w:val="fr-FR"/>
        </w:rPr>
        <w:t xml:space="preserve">18 </w:t>
      </w:r>
      <w:r>
        <w:rPr>
          <w:lang w:val="fr-FR"/>
        </w:rPr>
        <w:t xml:space="preserve">Lakini kijana mmoja aliwaona, akamwambia Absalomu; basi wakaenda wote wawili kwa haraka, wakafika Bahurimu, nyumbani kwa mtu aliyekuwa na kisima uani mwake; wakashuka ndani yake. </w:t>
      </w:r>
      <w:r>
        <w:rPr>
          <w:rStyle w:val="Verse"/>
          <w:lang w:val="fr-FR"/>
        </w:rPr>
        <w:t xml:space="preserve">19 </w:t>
      </w:r>
      <w:r>
        <w:rPr>
          <w:lang w:val="fr-FR"/>
        </w:rPr>
        <w:t xml:space="preserve">Na mwanamke akatwaa kifuniko akakiweka juu ya mdomo wa kile kisima, akaanika ngano iliyotwangwa juu yake; wala halikujulikana neno lo lote. </w:t>
      </w:r>
      <w:r>
        <w:rPr>
          <w:rStyle w:val="Verse"/>
          <w:lang w:val="fr-FR"/>
        </w:rPr>
        <w:t xml:space="preserve">20 </w:t>
      </w:r>
      <w:r>
        <w:rPr>
          <w:lang w:val="fr-FR"/>
        </w:rPr>
        <w:t xml:space="preserve">Nao watumishi wa Absalomu wakamwendea yule mwanamke mle nyumbani; wakasema, Wako wapi Yonathani na Ahimaasi? Yule mwanamke akawaambia, Wamevuka kijito cha maji. Basi walipokwisha kuwatafuta wasiwaone, wakarudi Yerusalemu. </w:t>
      </w:r>
      <w:r>
        <w:rPr>
          <w:rStyle w:val="Verse"/>
          <w:lang w:val="fr-FR"/>
        </w:rPr>
        <w:t xml:space="preserve">21 </w:t>
      </w:r>
      <w:r>
        <w:rPr>
          <w:lang w:val="fr-FR"/>
        </w:rPr>
        <w:t xml:space="preserve">Kisha ikawa, baada ya kuondoka kwao, wale wakatoka kisimani, wakaenda wakamwarifu mfalme Daudi; wakamwambia Daudi, Ondokeni, mkavuke maji haya upesi; maana ndivyo alivyotoa shauri Ahithofeli juu yenu. </w:t>
      </w:r>
      <w:r>
        <w:rPr>
          <w:rStyle w:val="Verse"/>
          <w:lang w:val="fr-FR"/>
        </w:rPr>
        <w:t xml:space="preserve">22 </w:t>
      </w:r>
      <w:r>
        <w:rPr>
          <w:lang w:val="fr-FR"/>
        </w:rPr>
        <w:t xml:space="preserve">Ndipo Daudi, na watu wote waliokuwa pamoja naye, wakaondoka, wakavuka Yordani; na kulipopambazuka hakubaki mmojawapo wao asiyevuka Yordani. </w:t>
      </w:r>
      <w:r>
        <w:rPr>
          <w:rStyle w:val="Verse"/>
          <w:lang w:val="fr-FR"/>
        </w:rPr>
        <w:t xml:space="preserve">23 </w:t>
      </w:r>
      <w:r>
        <w:rPr>
          <w:lang w:val="fr-FR"/>
        </w:rPr>
        <w:t xml:space="preserve">Naye Ahithofeli alipoona ya kuwa shauri lake halikufuatwa, akatandika punda wake, akaondoka, akaenda nyumbani kwake, mjini mwake, akaitengeneza nyumba yake, akajisonga; akafa, akazikwa kaburini mwa babaye. </w:t>
      </w:r>
      <w:r>
        <w:rPr>
          <w:color w:val="FF0000"/>
          <w:lang w:val="fr-FR"/>
        </w:rPr>
        <w:t xml:space="preserve"> </w:t>
      </w:r>
    </w:p>
    <w:p>
      <w:pPr>
        <w:pStyle w:val="Normal"/>
        <w:rPr>
          <w:lang w:val="fr-FR"/>
        </w:rPr>
      </w:pPr>
      <w:r>
        <w:rPr>
          <w:lang w:val="fr-FR"/>
        </w:rPr>
        <w:t>Ahithofeli aliona kuwa ushauri wake umepuuzwa na haukufuatwa, na alijua kuwa matokeo ya mwisho yangetokea sasa. Ni kwamba sasa Daudi angekuwa na kipindi cha kupata nguvu na kwa hiyo angerudi na kumuua Ahitofeli pamoja na wengine wote waliokuwa wakimfuata Absalomu. Kwa hiyo, wazo lake sasa lilikuwa ni kuweka rehani mali zake na kujiua kabla hajakamatwa na kuuawa.</w:t>
      </w:r>
    </w:p>
    <w:p>
      <w:pPr>
        <w:pStyle w:val="QUOTES"/>
        <w:rPr>
          <w:color w:val="FF0000"/>
          <w:lang w:val="fr-FR"/>
        </w:rPr>
      </w:pPr>
      <w:r>
        <w:rPr>
          <w:rStyle w:val="Verse"/>
          <w:lang w:val="fr-FR"/>
        </w:rPr>
        <w:t xml:space="preserve">24 </w:t>
      </w:r>
      <w:r>
        <w:rPr>
          <w:lang w:val="fr-FR"/>
        </w:rPr>
        <w:t xml:space="preserve">Basi Daudi akaja Mahanaimu. Naye Absalomu akauvuka Yordani yeye na watu wote wa Israeli pamoja naye. </w:t>
      </w:r>
      <w:r>
        <w:rPr>
          <w:rStyle w:val="Verse"/>
          <w:lang w:val="fr-FR"/>
        </w:rPr>
        <w:t xml:space="preserve">25 </w:t>
      </w:r>
      <w:r>
        <w:rPr>
          <w:lang w:val="fr-FR"/>
        </w:rPr>
        <w:t xml:space="preserve">Naye Absalomu akamweka Amasa awe juu ya jeshi mahali pa Yoabu. Basi huyo Amasa alikuwa mwana wa mtu, jina lake Yetheri, Mwishmaeli, aliyeingia kwa Abigali, binti Nahashi, nduguye Seruya, mamaye Yoabu. </w:t>
      </w:r>
      <w:r>
        <w:rPr>
          <w:rStyle w:val="Verse"/>
          <w:lang w:val="fr-FR"/>
        </w:rPr>
        <w:t xml:space="preserve">26 </w:t>
      </w:r>
      <w:r>
        <w:rPr>
          <w:lang w:val="fr-FR"/>
        </w:rPr>
        <w:t xml:space="preserve">Israeli na Absalomu wakapiga kambi katika nchi ya Gileadi. </w:t>
      </w:r>
      <w:r>
        <w:rPr>
          <w:rStyle w:val="Verse"/>
          <w:lang w:val="fr-FR"/>
        </w:rPr>
        <w:t xml:space="preserve">27 </w:t>
      </w:r>
      <w:r>
        <w:rPr>
          <w:lang w:val="fr-FR"/>
        </w:rPr>
        <w:t xml:space="preserve">Ikawa, Daudi alipofika Mahanaimu, Shobi, mwana wa Nahashi wa Raba, wa wana wa Amoni, na Makiri, mwana wa Amieli wa Lo-debari, na Barzilai, Mgileadi wa Rogelimu, </w:t>
      </w:r>
      <w:r>
        <w:rPr>
          <w:rStyle w:val="Verse"/>
          <w:lang w:val="fr-FR"/>
        </w:rPr>
        <w:t xml:space="preserve">28 </w:t>
      </w:r>
      <w:r>
        <w:rPr>
          <w:lang w:val="fr-FR"/>
        </w:rPr>
        <w:t xml:space="preserve">wakaleta magodoro, na mabakuli, na vyungu, na ngano, na shayiri, na unga, na bisi, na kunde, na dengu, </w:t>
      </w:r>
      <w:r>
        <w:rPr>
          <w:rStyle w:val="Verse"/>
          <w:lang w:val="fr-FR"/>
        </w:rPr>
        <w:t xml:space="preserve">29 </w:t>
      </w:r>
      <w:r>
        <w:rPr>
          <w:lang w:val="fr-FR"/>
        </w:rPr>
        <w:t>na asali, na siagi, na kondoo, na samli ya ng'ombe, wapate kula Daudi na watu waliokuwa pamoja naye; kwani walisema, Watu hao waona njaa, tena wamechoka, nao wana kiu huku nyikani.</w:t>
      </w:r>
    </w:p>
    <w:p>
      <w:pPr>
        <w:pStyle w:val="Normal"/>
        <w:rPr>
          <w:lang w:val="fr-FR"/>
        </w:rPr>
      </w:pPr>
      <w:r>
        <w:rPr>
          <w:lang w:val="fr-FR"/>
        </w:rPr>
        <w:t>Utendaji kazi wenye busara wa Daudi na majirani zake kwenye muunganiko wa mataifa yanayomzunguka kulipelekea migawanyiko sasa wakati alipokuwa kwenye kushambuliwa na mtu wa nyumbani mwake mwenyewe. Mfalme mwenye busara umjuaye kama rafiki ni bora zaidi kuliko mjinga asiyejulikana ambaye anajulikana sasa kuwa ni msaliti kwa baba yake. Usaliti unajirudia kwa usaliti. Yeye amsalitiye kiongozi mmoja anaweza kumsaliti na mwingine yeyote pia.</w:t>
      </w:r>
    </w:p>
    <w:p>
      <w:pPr>
        <w:pStyle w:val="Normal"/>
        <w:rPr>
          <w:lang w:val="fr-FR"/>
        </w:rPr>
      </w:pPr>
      <w:r>
        <w:rPr>
          <w:lang w:val="fr-FR"/>
        </w:rPr>
      </w:r>
    </w:p>
    <w:p>
      <w:pPr>
        <w:pStyle w:val="QUOTES"/>
        <w:rPr/>
      </w:pPr>
      <w:r>
        <w:rPr>
          <w:lang w:val="fr-FR"/>
        </w:rPr>
        <w:t xml:space="preserve">2Samweli 18:1-33 Kisha Daudi akawahesabu watu waliokuwa pamoja naye, akaweka maakida wa elfu elfu, na maakida wa mia mia juu yao. </w:t>
      </w:r>
      <w:r>
        <w:rPr>
          <w:rStyle w:val="Verse"/>
          <w:lang w:val="fr-FR"/>
        </w:rPr>
        <w:t xml:space="preserve">2 </w:t>
      </w:r>
      <w:r>
        <w:rPr>
          <w:lang w:val="fr-FR"/>
        </w:rPr>
        <w:t xml:space="preserve">Daudi akawapeleka hao watu vitani, theluthi moja chini ya mkono wa Yoabu, na theluthi ya pili chini ya mkono wa Abishai, mwana wa Seruya nduguye Yoabu, na theluthi ya tatu chini ya mkono wa Itai, Mgiti. Mfalme akawaambia watu, Bila shaka mimi mwenyewe nami nitatoka pamoja nanyi. </w:t>
      </w:r>
      <w:r>
        <w:rPr>
          <w:rStyle w:val="Verse"/>
          <w:lang w:val="fr-FR"/>
        </w:rPr>
        <w:t xml:space="preserve">3 </w:t>
      </w:r>
      <w:r>
        <w:rPr>
          <w:lang w:val="fr-FR"/>
        </w:rPr>
        <w:t xml:space="preserve">Lakini watu wakasema, Wewe usitoke nje; kwa maana tukikimbia, hawatatuona sisi kuwa kitu; au tukifa nusu yetu, hawatatuona kuwa kitu; lakini wewe u wa thamani kuliko watu elfu kumi katika sisi; kwa hivyo sasa ni afadhali ukae tayari kutusaidia toka mjini. </w:t>
      </w:r>
      <w:r>
        <w:rPr>
          <w:rStyle w:val="Verse"/>
          <w:lang w:val="fr-FR"/>
        </w:rPr>
        <w:t xml:space="preserve">4 </w:t>
      </w:r>
      <w:r>
        <w:rPr>
          <w:lang w:val="fr-FR"/>
        </w:rPr>
        <w:t xml:space="preserve">Mfalme akawaambia, Yaliyo mema machoni penu ndiyo nitakayofanya. Basi mfalme akasimama kando ya lango, na hao watu wakatoka kwa elfu zao na mia zao. </w:t>
      </w:r>
      <w:r>
        <w:rPr>
          <w:rStyle w:val="Verse"/>
          <w:lang w:val="fr-FR"/>
        </w:rPr>
        <w:t xml:space="preserve">5 </w:t>
      </w:r>
      <w:r>
        <w:rPr>
          <w:lang w:val="fr-FR"/>
        </w:rPr>
        <w:t xml:space="preserve">Mfalme akawaamuru Yoabu na Abishai na Itai, akasema, Mtendeeni yule kijana, Absalomu, kwa upole kwa ajili yangu. Nao watu wote wakasikia, mfalme alipowaagiza maakida wote katika habari za Absalomu. </w:t>
      </w:r>
      <w:r>
        <w:rPr>
          <w:rStyle w:val="Verse"/>
          <w:lang w:val="fr-FR"/>
        </w:rPr>
        <w:t xml:space="preserve">6 </w:t>
      </w:r>
      <w:r>
        <w:rPr>
          <w:lang w:val="fr-FR"/>
        </w:rPr>
        <w:t xml:space="preserve">Hivyo watu wakatoka waende nyikani ili kupigana na Israeli; na vita vikatokea ndani ya msitu wa Efraimu. </w:t>
      </w:r>
      <w:r>
        <w:rPr>
          <w:rStyle w:val="Verse"/>
          <w:lang w:val="fr-FR"/>
        </w:rPr>
        <w:t xml:space="preserve">7 </w:t>
      </w:r>
      <w:r>
        <w:rPr>
          <w:lang w:val="fr-FR"/>
        </w:rPr>
        <w:t xml:space="preserve">Watu wa Israeli wakapigwa huko mbele ya watumishi wa Daudi, kukawa na maangamizo makuu huko siku ile, ya watu ishirini elfu. </w:t>
      </w:r>
      <w:r>
        <w:rPr>
          <w:rStyle w:val="Verse"/>
          <w:lang w:val="fr-FR"/>
        </w:rPr>
        <w:t xml:space="preserve">8 </w:t>
      </w:r>
      <w:r>
        <w:rPr>
          <w:lang w:val="fr-FR"/>
        </w:rPr>
        <w:t xml:space="preserve">Kwa maana vita vilienea huko juu ya uso wote wa nchi; na siku ile huo msitu ukala watu wengi kuliko wale walioliwa na upanga. </w:t>
      </w:r>
    </w:p>
    <w:p>
      <w:pPr>
        <w:pStyle w:val="Normal"/>
        <w:rPr>
          <w:lang w:val="fr-FR"/>
        </w:rPr>
      </w:pPr>
      <w:r>
        <w:rPr>
          <w:lang w:val="fr-FR"/>
        </w:rPr>
        <w:t xml:space="preserve">Daudi alikuwa na upendeleo kwa mtu fulani kutokana na kisa hiki na kilikuwa na madhara kwa wanaume katika Israeli. </w:t>
      </w:r>
    </w:p>
    <w:p>
      <w:pPr>
        <w:pStyle w:val="QUOTES"/>
        <w:rPr>
          <w:color w:val="FF0000"/>
          <w:lang w:val="fr-FR"/>
        </w:rPr>
      </w:pPr>
      <w:r>
        <w:rPr>
          <w:rStyle w:val="Verse"/>
          <w:lang w:val="fr-FR"/>
        </w:rPr>
        <w:t xml:space="preserve">9 </w:t>
      </w:r>
      <w:r>
        <w:rPr>
          <w:lang w:val="fr-FR"/>
        </w:rPr>
        <w:t xml:space="preserve">Na kwa bahati Absalomu akakutana na watumishi wa Daudi. Naye Absalomu alikuwa amepanda nyumbu wake, na yule nyumbu akapita chini ya matawi manene ya mwaloni mkubwa, hata kichwa chake kikakwama katika mwaloni huo, akanyakuliwa juu kati ya mbingu na nchi; na yule nyumbu aliyekuwa chini yake akaenda mbele. </w:t>
      </w:r>
      <w:r>
        <w:rPr>
          <w:rStyle w:val="Verse"/>
          <w:lang w:val="fr-FR"/>
        </w:rPr>
        <w:t xml:space="preserve">10 </w:t>
      </w:r>
      <w:r>
        <w:rPr>
          <w:lang w:val="fr-FR"/>
        </w:rPr>
        <w:t xml:space="preserve">Basi mtu mmoja akaona hayo, akaenda akamwambia Yoabu, akasema, Tazama, mimi nalimwona Absalomu ametundikwa katika mwaloni. </w:t>
      </w:r>
      <w:r>
        <w:rPr>
          <w:rStyle w:val="Verse"/>
          <w:lang w:val="fr-FR"/>
        </w:rPr>
        <w:t xml:space="preserve">11 </w:t>
      </w:r>
      <w:r>
        <w:rPr>
          <w:lang w:val="fr-FR"/>
        </w:rPr>
        <w:t xml:space="preserve">Naye Yoabu akamwambia mtu yule aliyempasha habari, Je! Wewe umeona haya; Mbona, basi, hukumpiga hata nchi papo hapo? Nami ningalikupa fedha kumi na mshipi. </w:t>
      </w:r>
      <w:r>
        <w:rPr>
          <w:rStyle w:val="Verse"/>
          <w:lang w:val="fr-FR"/>
        </w:rPr>
        <w:t xml:space="preserve">12 </w:t>
      </w:r>
      <w:r>
        <w:rPr>
          <w:lang w:val="fr-FR"/>
        </w:rPr>
        <w:t xml:space="preserve">Yule mtu akamwambia Yoabu, Kama ningalipata fedha elfu mkononi mwangu, hata hivyo singalinyosha mkono wangu juu ya mwana wa mfalme; kwa maana mfalme masikioni mwetu alikuagiza wewe, na Abishai na Itai, akisema, Angalieni sana mtu awaye yote asimguse yule kijana, Absalomu. </w:t>
      </w:r>
      <w:r>
        <w:rPr>
          <w:rStyle w:val="Verse"/>
          <w:lang w:val="fr-FR"/>
        </w:rPr>
        <w:t xml:space="preserve">13 </w:t>
      </w:r>
      <w:r>
        <w:rPr>
          <w:lang w:val="fr-FR"/>
        </w:rPr>
        <w:t xml:space="preserve">Na tena, kama ningaliitendea roho yake kwa hila; (wala hapana neno lo lote liwezalo kufichwa mbele ya mfalme); ndipo wewe mwenyewe ungalijitenga. </w:t>
      </w:r>
      <w:r>
        <w:rPr>
          <w:rStyle w:val="Verse"/>
          <w:lang w:val="fr-FR"/>
        </w:rPr>
        <w:t xml:space="preserve">14 </w:t>
      </w:r>
      <w:r>
        <w:rPr>
          <w:lang w:val="fr-FR"/>
        </w:rPr>
        <w:t xml:space="preserve">Ndipo Yoabu akasema, Siwezi kungoja na kusema nawe hivi. Akachukua vyemba vitatu mkononi mwake, akamchoma Absalomu moyoni, alipokuwa akali hai katikati ya ule mwaloni. </w:t>
      </w:r>
      <w:r>
        <w:rPr>
          <w:rStyle w:val="Verse"/>
          <w:lang w:val="fr-FR"/>
        </w:rPr>
        <w:t xml:space="preserve">15 </w:t>
      </w:r>
      <w:r>
        <w:rPr>
          <w:lang w:val="fr-FR"/>
        </w:rPr>
        <w:t xml:space="preserve">Kisha vijana kumi, waliomchukulia Yoabu silaha zake wakamzunguka, wakampiga Absalomu, na kumwua. </w:t>
      </w:r>
      <w:r>
        <w:rPr>
          <w:rStyle w:val="Verse"/>
          <w:lang w:val="fr-FR"/>
        </w:rPr>
        <w:t xml:space="preserve">16 </w:t>
      </w:r>
      <w:r>
        <w:rPr>
          <w:lang w:val="fr-FR"/>
        </w:rPr>
        <w:t xml:space="preserve">Kisha Yoabu akapiga tarumbeta, wakarudi watu toka kuwafuatia Israeli; kwani Yoabu akawazuia watu. </w:t>
      </w:r>
      <w:r>
        <w:rPr>
          <w:rStyle w:val="Verse"/>
          <w:lang w:val="fr-FR"/>
        </w:rPr>
        <w:t xml:space="preserve">17 </w:t>
      </w:r>
      <w:r>
        <w:rPr>
          <w:lang w:val="fr-FR"/>
        </w:rPr>
        <w:t xml:space="preserve">Nao wakamtwaa Absalomu wakamtupa katika shimo kubwa mle msituni, wakaweka juu yake chungu kubwa sana la mawe; kisha Israeli wote wakakimbia kila mtu hemani mwake. </w:t>
      </w:r>
      <w:r>
        <w:rPr>
          <w:rStyle w:val="Verse"/>
          <w:lang w:val="fr-FR"/>
        </w:rPr>
        <w:t xml:space="preserve">18 </w:t>
      </w:r>
      <w:r>
        <w:rPr>
          <w:lang w:val="fr-FR"/>
        </w:rPr>
        <w:t xml:space="preserve">Huyo Absalomu alipokuwa yu hai alikuwa ameitwaa na kujiinulia ile nguzo iliyoko bondeni mwa mfalme; kwa maana alisema, Mimi sina mtoto wa kulikumbusha jina langu; akaiita hiyo nguzo kwa jina lake mwenyewe nayo inaitwa ziara la Absalomu hata hivi leo. </w:t>
      </w:r>
    </w:p>
    <w:p>
      <w:pPr>
        <w:pStyle w:val="Normal"/>
        <w:rPr>
          <w:lang w:val="fr-FR"/>
        </w:rPr>
      </w:pPr>
      <w:r>
        <w:rPr>
          <w:lang w:val="fr-FR"/>
        </w:rPr>
        <w:t>Udhaifu na dhambi za Daudi vilikuwa ni shimo alilokuwanalo kwa maadui zake, na ulikuwa ni udhaifu kwa kiasi cha kwamba aliwakatisha tama wale waliokuwa watii na waaminifu kwake. Absalomu alitafuta kumuua yeye, lakini alijaribu kumlinda kwa kuwasababishia madhara watu wake mwenyewe na wanaomtii na kumpenda.</w:t>
      </w:r>
    </w:p>
    <w:p>
      <w:pPr>
        <w:pStyle w:val="QUOTES"/>
        <w:rPr>
          <w:color w:val="FF0000"/>
          <w:lang w:val="fr-FR"/>
        </w:rPr>
      </w:pPr>
      <w:r>
        <w:rPr>
          <w:rStyle w:val="Verse"/>
          <w:lang w:val="fr-FR"/>
        </w:rPr>
        <w:t xml:space="preserve">19 </w:t>
      </w:r>
      <w:r>
        <w:rPr>
          <w:lang w:val="fr-FR"/>
        </w:rPr>
        <w:t xml:space="preserve">Basi Ahimaasi, mwana wa Sadoki, akasema, Niende mbio sasa, nikampelekee mfalme habari, jinsi Bwana alivyomlipiza kisasi juu ya adui zake. </w:t>
      </w:r>
      <w:r>
        <w:rPr>
          <w:rStyle w:val="Verse"/>
          <w:lang w:val="fr-FR"/>
        </w:rPr>
        <w:t xml:space="preserve">20 </w:t>
      </w:r>
      <w:r>
        <w:rPr>
          <w:lang w:val="fr-FR"/>
        </w:rPr>
        <w:t xml:space="preserve">Yoabu akamwambia, Wewe hutakuwa mchukua habari leo, siku nyingine utachukua habari; lakini leo hutachukua habari, kwa sababu mwana wa mfalme amekufa. </w:t>
      </w:r>
      <w:r>
        <w:rPr>
          <w:rStyle w:val="Verse"/>
          <w:lang w:val="fr-FR"/>
        </w:rPr>
        <w:t xml:space="preserve">21 </w:t>
      </w:r>
      <w:r>
        <w:rPr>
          <w:lang w:val="fr-FR"/>
        </w:rPr>
        <w:t xml:space="preserve">Ndipo Yoabu akamwambia Mkushi mmoja, Nenda ukamwambie mfalme hayo uliyoyaona. Na huyo Mkushi akajiinamisha mbele ya Yoabu, akaenda zake mbio. </w:t>
      </w:r>
      <w:r>
        <w:rPr>
          <w:rStyle w:val="Verse"/>
          <w:lang w:val="fr-FR"/>
        </w:rPr>
        <w:t xml:space="preserve">22 </w:t>
      </w:r>
      <w:r>
        <w:rPr>
          <w:lang w:val="fr-FR"/>
        </w:rPr>
        <w:t xml:space="preserve">Ndipo Ahimaasi, mwana wa Sadoki, akamwambia Yoabu mara ya pili, Haidhuru, tafadhali nipe ruhusa, nipige mbio na mimi nyuma ya huyo Mkushi. Naye Yoabu akasema, Mbona wewe unataka kupiga mbio, mwanangu, kwa maana hutapata kitu kwa habari hizo unazopeleka? </w:t>
      </w:r>
      <w:r>
        <w:rPr>
          <w:rStyle w:val="Verse"/>
          <w:lang w:val="fr-FR"/>
        </w:rPr>
        <w:t xml:space="preserve">23 </w:t>
      </w:r>
      <w:r>
        <w:rPr>
          <w:lang w:val="fr-FR"/>
        </w:rPr>
        <w:t xml:space="preserve">Akasema, Haidhuru, nitapiga mbio. Akamwambia, Haya, piga mbio. Ndipo Ahimaasi akapiga mbio, akishika njia ya uwandani, akampita yule Mkushi. </w:t>
      </w:r>
      <w:r>
        <w:rPr>
          <w:rStyle w:val="Verse"/>
          <w:lang w:val="fr-FR"/>
        </w:rPr>
        <w:t xml:space="preserve">24 </w:t>
      </w:r>
      <w:r>
        <w:rPr>
          <w:lang w:val="fr-FR"/>
        </w:rPr>
        <w:t xml:space="preserve">Basi Daudi alikuwa ameketi kati ya malango mawili; mlinzi akapanda juu hata dari ya lile lango hata ukutani, akainua macho yake, akaangalia, na tazama, mtu anakuja mbio peke yake. </w:t>
      </w:r>
      <w:r>
        <w:rPr>
          <w:rStyle w:val="Verse"/>
          <w:lang w:val="fr-FR"/>
        </w:rPr>
        <w:t xml:space="preserve">25 </w:t>
      </w:r>
      <w:r>
        <w:rPr>
          <w:lang w:val="fr-FR"/>
        </w:rPr>
        <w:t xml:space="preserve">Mlinzi akalia, akamwambia mfalme. Naye mfalme akasema, Kama yu peke yake, ana habari kinywani mwake. Akaja mbio, akakaribia. </w:t>
      </w:r>
      <w:r>
        <w:rPr>
          <w:rStyle w:val="Verse"/>
          <w:lang w:val="fr-FR"/>
        </w:rPr>
        <w:t xml:space="preserve">26 </w:t>
      </w:r>
      <w:r>
        <w:rPr>
          <w:lang w:val="fr-FR"/>
        </w:rPr>
        <w:t xml:space="preserve">Kisha huyo mlinzi akaona mtu mwingine anapiga mbio; mlinzi akamwita bawabu, akasema, Angalia, mtu mwingine anakuja mbio peke yake. Mfalme akasema, Huyu naye analeta habari. </w:t>
      </w:r>
      <w:r>
        <w:rPr>
          <w:rStyle w:val="Verse"/>
          <w:lang w:val="fr-FR"/>
        </w:rPr>
        <w:t xml:space="preserve">27 </w:t>
      </w:r>
      <w:r>
        <w:rPr>
          <w:lang w:val="fr-FR"/>
        </w:rPr>
        <w:t xml:space="preserve">Na huyo mlinzi akasema, Nionavyo mimi, kupiga mbio kwake yule wa kwanza ni kama kupiga mbio kwake Ahimaasi, mwana wa Sadoki. Naye mfalme akasema, Yeye ni mtu mwema, anakuja na habari njema. </w:t>
      </w:r>
      <w:r>
        <w:rPr>
          <w:rStyle w:val="Verse"/>
          <w:lang w:val="fr-FR"/>
        </w:rPr>
        <w:t xml:space="preserve">28 </w:t>
      </w:r>
      <w:r>
        <w:rPr>
          <w:lang w:val="fr-FR"/>
        </w:rPr>
        <w:t xml:space="preserve">Ahimaasi akainua sauti yake, akamwambia mfalme, Amani. Akainama mbele ya mfalme kifudifudi, akasema, Ahimidiwe Bwana, Mungu wako, aliyewatoa watu hao walioiinua mikono yao juu ya bwana wangu, mfalme. </w:t>
      </w:r>
      <w:r>
        <w:rPr>
          <w:rStyle w:val="Verse"/>
          <w:lang w:val="fr-FR"/>
        </w:rPr>
        <w:t xml:space="preserve">29 </w:t>
      </w:r>
      <w:r>
        <w:rPr>
          <w:lang w:val="fr-FR"/>
        </w:rPr>
        <w:t xml:space="preserve">Mfalme akauliza, Je! Yule kijana, Absalomu, yu salama? Ahimaasi akajibu, Yoabu aliponituma mimi mtumishi wa mfalme, mimi mtumishi wako, naliona kishindo kikubwa, lakini sikujua sababu yake. </w:t>
      </w:r>
      <w:r>
        <w:rPr>
          <w:rStyle w:val="Verse"/>
          <w:lang w:val="fr-FR"/>
        </w:rPr>
        <w:t xml:space="preserve">30 </w:t>
      </w:r>
      <w:r>
        <w:rPr>
          <w:lang w:val="fr-FR"/>
        </w:rPr>
        <w:t xml:space="preserve">Naye mfalme akasema, Geuka, usimame hapa. Akageuka, akasimama. </w:t>
      </w:r>
      <w:r>
        <w:rPr>
          <w:rStyle w:val="Verse"/>
          <w:lang w:val="fr-FR"/>
        </w:rPr>
        <w:t xml:space="preserve">31 </w:t>
      </w:r>
      <w:r>
        <w:rPr>
          <w:lang w:val="fr-FR"/>
        </w:rPr>
        <w:t xml:space="preserve">Na tazama, yule Mkushi akafika; Mkushi akasema, Nina habari kwa bwana wangu mfalme; kwa maana Bwana amekulipizia kisasi leo juu ya hao wote walioinuka kupigana nawe. </w:t>
      </w:r>
      <w:r>
        <w:rPr>
          <w:rStyle w:val="Verse"/>
          <w:lang w:val="fr-FR"/>
        </w:rPr>
        <w:t xml:space="preserve">32 </w:t>
      </w:r>
      <w:r>
        <w:rPr>
          <w:lang w:val="fr-FR"/>
        </w:rPr>
        <w:t xml:space="preserve">Naye mfalme akamwambia yule Mkushi, Yule kijana, Absalomu, je! Yu salama? Yule Mkushi akajibu, Adui za bwana wangu mfalme, na wote wainukao ili kukudhuru, na wawe kama alivyo yule kijana. </w:t>
      </w:r>
      <w:r>
        <w:rPr>
          <w:rStyle w:val="Verse"/>
          <w:lang w:val="fr-FR"/>
        </w:rPr>
        <w:t xml:space="preserve">33 </w:t>
      </w:r>
      <w:r>
        <w:rPr>
          <w:lang w:val="fr-FR"/>
        </w:rPr>
        <w:t>Naye mfalme akataabika sana, akapanda juu, akaingia kile chumba kilichokuwa juu ya lango, akalia; na katika kwenda kwake alisema hivi, Mwanangu Absalomu! Ee mwanangu! Mwanangu Absalomu! Laiti ningalikufa badala yako, Absalomu, mwanangu, mwanangu!</w:t>
      </w:r>
    </w:p>
    <w:p>
      <w:pPr>
        <w:pStyle w:val="Normal"/>
        <w:rPr>
          <w:lang w:val="fr-FR"/>
        </w:rPr>
      </w:pPr>
      <w:r>
        <w:rPr>
          <w:lang w:val="fr-FR"/>
        </w:rPr>
        <w:t>Watu katika Israeli walijitoa mhanga kuyahatarisha maisha yao ili wawashinde waasi na kumlinda salama mfalme, na sasa wanafanyiwa kana kwamba wamefanya uovu kwa bwana wao wanaomtii. Tumeambiwa kuwa tuwaombee maadui zetu na ni roho hii ndiyo inayoonekana kwenye matendo ya Daudi. Na hiki ndicho mungu alichokiona na kupendezwa nacho kwa Daudi, lakini kilivunja mioyo ya wanajeshi wake kwa kiasi fulani. Ilikuwa ndivyo Mungu alivyoingilia kati. Mungu huamua matokeo kwenye mambo yahusuyo imani na mpango wa Mungu.</w:t>
      </w:r>
    </w:p>
    <w:p>
      <w:pPr>
        <w:pStyle w:val="QUOTES"/>
        <w:rPr/>
      </w:pPr>
      <w:r>
        <w:rPr>
          <w:lang w:val="fr-FR"/>
        </w:rPr>
        <w:t xml:space="preserve">2Samweli 19:1-43 Kisha Yoabu akaambiwa, Angalia, mfalme anamlilia Absalomu na kumwombolezea. </w:t>
      </w:r>
      <w:r>
        <w:rPr>
          <w:rStyle w:val="Verse"/>
          <w:lang w:val="fr-FR"/>
        </w:rPr>
        <w:t xml:space="preserve">2 </w:t>
      </w:r>
      <w:r>
        <w:rPr>
          <w:lang w:val="fr-FR"/>
        </w:rPr>
        <w:t xml:space="preserve">Na kushinda kwao vitani siku ile kukageuzwa kuwa maombolezo kwa watu wote; maana watu walisikia siku ile ya kwamba, Mfalme anahuzunika kwa ajili ya mwanawe. </w:t>
      </w:r>
      <w:r>
        <w:rPr>
          <w:rStyle w:val="Verse"/>
          <w:lang w:val="fr-FR"/>
        </w:rPr>
        <w:t xml:space="preserve">3 </w:t>
      </w:r>
      <w:r>
        <w:rPr>
          <w:lang w:val="fr-FR"/>
        </w:rPr>
        <w:t xml:space="preserve">Watu wakajificha siku ile, wakaingia mjini kama vile watu waonao fedheha wajifichavyo, hapo wakimbiapo vitani. </w:t>
      </w:r>
      <w:r>
        <w:rPr>
          <w:rStyle w:val="Verse"/>
          <w:lang w:val="fr-FR"/>
        </w:rPr>
        <w:t xml:space="preserve">4 </w:t>
      </w:r>
      <w:r>
        <w:rPr>
          <w:lang w:val="fr-FR"/>
        </w:rPr>
        <w:t xml:space="preserve">Mfalme akajifunika uso; na mfalme akalia kwa sauti kuu, Mwanangu Absalomu, Absalomu, mwanangu, mwanangu! </w:t>
      </w:r>
      <w:r>
        <w:rPr>
          <w:rStyle w:val="Verse"/>
          <w:lang w:val="fr-FR"/>
        </w:rPr>
        <w:t xml:space="preserve">5 </w:t>
      </w:r>
      <w:r>
        <w:rPr>
          <w:lang w:val="fr-FR"/>
        </w:rPr>
        <w:t xml:space="preserve">Basi Yoabu akaingia nyumbani kwa mfalme, akasema, Wewe leo umefedhehesha nyuso za watumishi wako wote, waliokuokoa leo roho yako, na roho za wanao, na za binti zako, na roho za wakezo, na roho za masuria wako;  </w:t>
      </w:r>
      <w:r>
        <w:rPr>
          <w:color w:val="FF0000"/>
          <w:lang w:val="fr-FR"/>
        </w:rPr>
        <w:t xml:space="preserve"> </w:t>
      </w:r>
    </w:p>
    <w:p>
      <w:pPr>
        <w:pStyle w:val="Normal"/>
        <w:rPr>
          <w:lang w:val="fr-FR"/>
        </w:rPr>
      </w:pPr>
      <w:r>
        <w:rPr>
          <w:lang w:val="fr-FR"/>
        </w:rPr>
        <w:t>Bilashaka kuwa hawa wote wangeweza kuangamizwa. Shetani angeweza kuuharibu mpango wa Mungu iwapo kama uasi ule ungefanikiwa.</w:t>
      </w:r>
    </w:p>
    <w:p>
      <w:pPr>
        <w:pStyle w:val="QUOTES"/>
        <w:rPr/>
      </w:pPr>
      <w:r>
        <w:rPr>
          <w:rStyle w:val="Verse"/>
          <w:lang w:val="fr-FR"/>
        </w:rPr>
        <w:t xml:space="preserve">6 </w:t>
      </w:r>
      <w:r>
        <w:rPr>
          <w:lang w:val="fr-FR"/>
        </w:rPr>
        <w:t xml:space="preserve">kwa kuwa unawapenda wakuchukiao, na unawachukia wakupendao. Maana umetangaza leo ya kuwa wakuu na watumishi wako si kitu kwako; maana leo nimetambua hivi; kama Absalomu angaliishi, na sisi sote tungalikufa leo, ingalikuwa vyema machoni pako. </w:t>
      </w:r>
      <w:r>
        <w:rPr>
          <w:rStyle w:val="Verse"/>
          <w:lang w:val="fr-FR"/>
        </w:rPr>
        <w:t xml:space="preserve">7 </w:t>
      </w:r>
      <w:r>
        <w:rPr>
          <w:lang w:val="fr-FR"/>
        </w:rPr>
        <w:t xml:space="preserve">Basi sasa, ondoka, utoke nje, ukaseme na watumishi wako maneno ya kuwatuliza roho zao; maana mimi nakuapia kwa Bwana, usipotoka, hatabaki hata mtu mmoja pamoja nawe usiku huu; na mambo haya yatakuwa mabaya kwako kuliko mabaya yote yaliyokupata tokea ujana wako hata sasa. </w:t>
      </w:r>
      <w:r>
        <w:rPr>
          <w:rStyle w:val="Verse"/>
          <w:lang w:val="fr-FR"/>
        </w:rPr>
        <w:t xml:space="preserve">8 </w:t>
      </w:r>
      <w:r>
        <w:rPr>
          <w:lang w:val="fr-FR"/>
        </w:rPr>
        <w:t xml:space="preserve">Ndipo mfalme akaondoka, akaketi langoni. Nao wote wakaambiwa ya kwamba, Angalieni, mfalme ameketi langoni; watu wote wakaenda huko mbele ya mfalme. Basi, Israeli wote walikuwa wamekimbia kila mtu hemani kwake. </w:t>
      </w:r>
      <w:r>
        <w:rPr>
          <w:color w:val="FF0000"/>
          <w:lang w:val="fr-FR"/>
        </w:rPr>
        <w:t xml:space="preserve"> </w:t>
      </w:r>
    </w:p>
    <w:p>
      <w:pPr>
        <w:pStyle w:val="Normal"/>
        <w:rPr>
          <w:lang w:val="fr-FR"/>
        </w:rPr>
      </w:pPr>
      <w:r>
        <w:rPr>
          <w:lang w:val="fr-FR"/>
        </w:rPr>
        <w:t xml:space="preserve">Huu ulikuwa ni wakati mgumu kwenye ufalme wa Daudi, na Yoabu alikwa sahihi kwa ushauri wake. Daudi alikujajionea hali hii kwa kipindi kil. Uasi unapaswa uadhibiwe, na watiifu wapongezwe na kuzawadiwa, ili kwamba haki, na utiifu na maadili zifanyike na viheshimiwe. </w:t>
      </w:r>
    </w:p>
    <w:p>
      <w:pPr>
        <w:pStyle w:val="QUOTES"/>
        <w:rPr/>
      </w:pPr>
      <w:r>
        <w:rPr>
          <w:rStyle w:val="Verse"/>
          <w:lang w:val="fr-FR"/>
        </w:rPr>
        <w:t xml:space="preserve">9 </w:t>
      </w:r>
      <w:r>
        <w:rPr>
          <w:lang w:val="fr-FR"/>
        </w:rPr>
        <w:t xml:space="preserve">Wakashindana watu wote katika kabila zote za Israeli, wakisema, Mfalme alitutoa mikononi mwa adui zetu, akatuokoa mikononi mwa Wafilisti; naye sasa amekimbia kutoka nchi hii mbele ya Absalomu. </w:t>
      </w:r>
      <w:r>
        <w:rPr>
          <w:rStyle w:val="Verse"/>
          <w:lang w:val="fr-FR"/>
        </w:rPr>
        <w:t xml:space="preserve">10 </w:t>
      </w:r>
      <w:r>
        <w:rPr>
          <w:lang w:val="fr-FR"/>
        </w:rPr>
        <w:t xml:space="preserve">Na huyo Absalomu, tuliyemtia mafuta ili awe juu yetu, amekufa vitani. </w:t>
      </w:r>
      <w:r>
        <w:rPr>
          <w:lang w:val="es-ES"/>
        </w:rPr>
        <w:t xml:space="preserve">Basi sasa mbona ninyi hamsemi neno lo lote juu ya kumrudisha tena mfalme? </w:t>
      </w:r>
      <w:r>
        <w:rPr>
          <w:rStyle w:val="Verse"/>
          <w:lang w:val="es-ES"/>
        </w:rPr>
        <w:t xml:space="preserve">11 </w:t>
      </w:r>
      <w:r>
        <w:rPr>
          <w:lang w:val="es-ES"/>
        </w:rPr>
        <w:t xml:space="preserve">Naye mfalme Daudi akatuma kwa Sadoki na Abiathari, makuhani, kusema, Neneni na wazee wa Yuda, mkisema, Kwa nini ninyi mmekuwa wa mwisho wa kumrudisha tena mfalme nyumbani kwake? Kwa maana maneno ya Israeli wote yamemjia mfalme, ili kumleta nyumbani kwake. </w:t>
      </w:r>
      <w:r>
        <w:rPr>
          <w:rStyle w:val="Verse"/>
          <w:lang w:val="es-ES"/>
        </w:rPr>
        <w:t xml:space="preserve">12 </w:t>
      </w:r>
      <w:r>
        <w:rPr>
          <w:lang w:val="es-ES"/>
        </w:rPr>
        <w:t xml:space="preserve">Ninyi ni ndugu zangu, ninyi ni mfupa wangu na nyama yangu; mbona basi ninyi mmekuwa wa mwisho wa kumrudisha tena mfalme. </w:t>
      </w:r>
      <w:r>
        <w:rPr>
          <w:rStyle w:val="Verse"/>
          <w:lang w:val="es-ES"/>
        </w:rPr>
        <w:t xml:space="preserve">13 </w:t>
      </w:r>
      <w:r>
        <w:rPr>
          <w:lang w:val="es-ES"/>
        </w:rPr>
        <w:t xml:space="preserve">Kisha mkamwambie Amasa, Je! Si wewe uliye mfupa wangu, na nyama yangu? Mungu anifanyie hivyo, na kuzidi, usipokuwa wewe jemadari wa jeshi mbele yangu daima mahali pa Yoabu. </w:t>
      </w:r>
      <w:r>
        <w:rPr>
          <w:rStyle w:val="Verse"/>
          <w:lang w:val="es-ES"/>
        </w:rPr>
        <w:t xml:space="preserve">14 </w:t>
      </w:r>
      <w:r>
        <w:rPr>
          <w:lang w:val="es-ES"/>
        </w:rPr>
        <w:t xml:space="preserve">Akawainamisha mioyo watu wote wa Yuda, kama mtu mmoja; basi wakatuma kwa mfalme, Rudi wewe na watumishi wako wote. </w:t>
      </w:r>
      <w:r>
        <w:rPr>
          <w:rStyle w:val="Verse"/>
          <w:lang w:val="es-ES"/>
        </w:rPr>
        <w:t xml:space="preserve">15 </w:t>
      </w:r>
      <w:r>
        <w:rPr>
          <w:lang w:val="es-ES"/>
        </w:rPr>
        <w:t xml:space="preserve">Hivyo mfalme akarudi, akafika Yordani. Kisha Yuda wakaja Gilgali kwenda kumlaki mfalme, na kumvusha mfalme Yordani. </w:t>
      </w:r>
      <w:r>
        <w:rPr>
          <w:rStyle w:val="Verse"/>
          <w:lang w:val="es-ES"/>
        </w:rPr>
        <w:t xml:space="preserve">16 </w:t>
      </w:r>
      <w:r>
        <w:rPr>
          <w:lang w:val="es-ES"/>
        </w:rPr>
        <w:t xml:space="preserve">Akafanya haraka Shimei, mwana wa Gera, Mbenyamini, wa Bahurimu akashuka pamoja na watu wa Yuda ili kumlaki mfalme Daudi. </w:t>
      </w:r>
      <w:r>
        <w:rPr>
          <w:rStyle w:val="Verse"/>
          <w:lang w:val="es-ES"/>
        </w:rPr>
        <w:t xml:space="preserve">17 </w:t>
      </w:r>
      <w:r>
        <w:rPr>
          <w:lang w:val="es-ES"/>
        </w:rPr>
        <w:t xml:space="preserve">Na Watu elfu wa Benyamini walikuwa pamoja naye, na huyo Siba mtumwa, nyumba ya Sauli, na hao wanawe kumi na watano, na watumwa wake ishirini pamoja naye; wakavuka Yordani mbele ya mfalme. </w:t>
      </w:r>
      <w:r>
        <w:rPr>
          <w:rStyle w:val="Verse"/>
          <w:lang w:val="es-ES"/>
        </w:rPr>
        <w:t xml:space="preserve">18 </w:t>
      </w:r>
      <w:r>
        <w:rPr>
          <w:lang w:val="es-ES"/>
        </w:rPr>
        <w:t xml:space="preserve">Tena ikavuka mashua ili kuwavusha jamaa ya mfalme, na kufanya aliyoyaona kuwa mema. Ndipo Shimei, mwana wa Gera, akamwangukia mfalme alipokuwa amevuka Yordani. </w:t>
      </w:r>
      <w:r>
        <w:rPr>
          <w:rStyle w:val="Verse"/>
          <w:lang w:val="es-ES"/>
        </w:rPr>
        <w:t xml:space="preserve">19 </w:t>
      </w:r>
      <w:r>
        <w:rPr>
          <w:lang w:val="es-ES"/>
        </w:rPr>
        <w:t xml:space="preserve">Akamwambia mfalme, Bwana wangu asinihesabie uovu, wala usiyakumbuke yale niliyoyatenda mimi mtumwa wako kwa upotoe siku ile alipotoka Yerusalemu bwana wangu mfalme, hata mfalme ayatie moyoni mwake. </w:t>
      </w:r>
      <w:r>
        <w:rPr>
          <w:rStyle w:val="Verse"/>
          <w:lang w:val="es-ES"/>
        </w:rPr>
        <w:t xml:space="preserve">20 </w:t>
      </w:r>
      <w:r>
        <w:rPr>
          <w:lang w:val="es-ES"/>
        </w:rPr>
        <w:t xml:space="preserve">Kwa kuwa mimi mtumwa wako najua ya kwamba nimekosa; kwa hiyo, tazama, nimekuja leo, wa kwanza wa nyumba yote ya Yusufu, kushuka ili nimlaki bwana wangu mfalme. </w:t>
      </w:r>
      <w:r>
        <w:rPr>
          <w:rStyle w:val="Verse"/>
          <w:lang w:val="es-ES"/>
        </w:rPr>
        <w:t xml:space="preserve">21 </w:t>
      </w:r>
      <w:r>
        <w:rPr>
          <w:lang w:val="es-ES"/>
        </w:rPr>
        <w:t xml:space="preserve">Lakini Abishai, mwana wa Seruya, akajibu na kusema, Je! Shimei hatauawa kwa sababu hii, kwa kuwa amemlaani masihi wa BWANA? </w:t>
      </w:r>
    </w:p>
    <w:p>
      <w:pPr>
        <w:pStyle w:val="Normal"/>
        <w:rPr/>
      </w:pPr>
      <w:r>
        <w:rPr>
          <w:lang w:val="es-ES"/>
        </w:rPr>
        <w:t xml:space="preserve">Shimei aligundua kuwa alikuwa amemlaani Mtiwa Mafuta wa Bwana na akatubu ili kuwaokoa watu wa nyumbani mwake. Torati inasema hivi: </w:t>
      </w:r>
      <w:bookmarkStart w:id="0" w:name="28"/>
      <w:r>
        <w:rPr>
          <w:i/>
          <w:lang w:val="sw-KE"/>
        </w:rPr>
        <w:t>Usimtukane Mungu, wala usimlaani mkuu wa watu wako.</w:t>
      </w:r>
      <w:r>
        <w:rPr>
          <w:sz w:val="20"/>
          <w:lang w:val="sw-KE"/>
        </w:rPr>
        <w:t xml:space="preserve"> </w:t>
      </w:r>
      <w:bookmarkEnd w:id="0"/>
      <w:r>
        <w:rPr>
          <w:lang w:val="sw-KE"/>
        </w:rPr>
        <w:t>(Kutoka 22:28). Kwa hiyo alipaswa kuuawa. Hata hivyo, Daudi alikuwa na nia ya kuulinda umoja wao zaidi na kuendeleza ushindi wake. Kitendo cha kumuua huyu Mbenyamini kingeathiri sana lengo lake na kingelikomesha kabisa. Aliachiwa Sulemani atimilize jambo hilo. Watu wengine wanauchanga sana wafanyapo hukumu kwa kilichotakiwa kufanyika kwa mtu huyu aliyefanya maasi makuu kiasi hiki. Mungu huwaondolea mbali viongozi wake aliowachagua. Haikuachwa kwa watu wasio na adabu na wenye kiburi.</w:t>
      </w:r>
    </w:p>
    <w:p>
      <w:pPr>
        <w:pStyle w:val="QUOTES"/>
        <w:rPr>
          <w:color w:val="FF0000"/>
          <w:lang w:val="es-ES"/>
        </w:rPr>
      </w:pPr>
      <w:r>
        <w:rPr>
          <w:rStyle w:val="Verse"/>
          <w:lang w:val="sw-KE"/>
        </w:rPr>
        <w:t xml:space="preserve">22 </w:t>
      </w:r>
      <w:r>
        <w:rPr>
          <w:lang w:val="sw-KE"/>
        </w:rPr>
        <w:t xml:space="preserve">Lakini Daudi akasema, Mimi nina nini nanyi, enyi wana wa Seruya, hata mmekuwa adui zangu leo? Je! Atauawa mtu ye yote leo katika Israeli? Kwa maana sijui mimi leo ya kwamba ndimi mfalme juu ya Israeli? </w:t>
      </w:r>
      <w:r>
        <w:rPr>
          <w:rStyle w:val="Verse"/>
          <w:lang w:val="sw-KE"/>
        </w:rPr>
        <w:t xml:space="preserve">23 </w:t>
      </w:r>
      <w:r>
        <w:rPr>
          <w:lang w:val="sw-KE"/>
        </w:rPr>
        <w:t xml:space="preserve">Kisha mfalme akamwambia Shimei, Hutakufa. Mfalme akamwapia. </w:t>
      </w:r>
      <w:r>
        <w:rPr>
          <w:rStyle w:val="Verse"/>
          <w:lang w:val="sw-KE"/>
        </w:rPr>
        <w:t xml:space="preserve">24 </w:t>
      </w:r>
      <w:r>
        <w:rPr>
          <w:lang w:val="sw-KE"/>
        </w:rPr>
        <w:t xml:space="preserve">Kisha Mefiboshethi, mwana wa Sauli, akashuka ili amlaki mfalme; alikuwa hakukata kucha za miguu yake wala kukata ndevu zake, wala kufua nguo zake, tangu siku alipoondoka mfalme, hata siku hiyo aliporudi kwake kwa amani. </w:t>
      </w:r>
      <w:r>
        <w:rPr>
          <w:rStyle w:val="Verse"/>
          <w:lang w:val="sw-KE"/>
        </w:rPr>
        <w:t xml:space="preserve">25 </w:t>
      </w:r>
      <w:r>
        <w:rPr>
          <w:lang w:val="sw-KE"/>
        </w:rPr>
        <w:t xml:space="preserve">Basi ikawa, alipofika Yerusalemu kumlaki mfalme, mfalme akamwambia, Mbona hukwenda pamoja nami, Mefiboshethi? </w:t>
      </w:r>
      <w:r>
        <w:rPr>
          <w:rStyle w:val="Verse"/>
          <w:lang w:val="sw-KE"/>
        </w:rPr>
        <w:t xml:space="preserve">26 </w:t>
      </w:r>
      <w:r>
        <w:rPr>
          <w:lang w:val="sw-KE"/>
        </w:rPr>
        <w:t xml:space="preserve">Naye akajibu, Bwana wangu, Ee mfalme, mtumwa wangu alinidanganya; kwa kuwa mimi mtumwa wako nilisema, Nitajitandikia punda, nipate kumpanda, na kwenda pamoja na mfalme; kwa sababu mimi mtumwa wako ni kiwete. </w:t>
      </w:r>
      <w:r>
        <w:rPr>
          <w:rStyle w:val="Verse"/>
          <w:lang w:val="sw-KE"/>
        </w:rPr>
        <w:t xml:space="preserve">27 </w:t>
      </w:r>
      <w:r>
        <w:rPr>
          <w:lang w:val="sw-KE"/>
        </w:rPr>
        <w:t xml:space="preserve">Naye amenisingizia mimi mtumwa wako kwa bwana wangu mfalme; lakini bwana wangu mfalme ni kama malaika wa Mungu; utende basi yaliyo mema machoni pako. </w:t>
      </w:r>
      <w:r>
        <w:rPr>
          <w:rStyle w:val="Verse"/>
          <w:lang w:val="sw-KE"/>
        </w:rPr>
        <w:t xml:space="preserve">28 </w:t>
      </w:r>
      <w:r>
        <w:rPr>
          <w:lang w:val="sw-KE"/>
        </w:rPr>
        <w:t xml:space="preserve">Kwa kuwa jamaa yote ya baba yangu walikuwa kama watu wa kufa tu mbele ya bwana wangu mfalme; ila uliniweka mimi mtumwa wako kati ya hao walao mezani pako. </w:t>
      </w:r>
      <w:r>
        <w:rPr>
          <w:lang w:val="es-ES"/>
        </w:rPr>
        <w:t xml:space="preserve">Basi ni haki gani sasa niliyo nayo, hata nimlilie mfalme zaidi? </w:t>
      </w:r>
      <w:r>
        <w:rPr>
          <w:rStyle w:val="Verse"/>
          <w:lang w:val="es-ES"/>
        </w:rPr>
        <w:t xml:space="preserve">29 </w:t>
      </w:r>
      <w:r>
        <w:rPr>
          <w:lang w:val="es-ES"/>
        </w:rPr>
        <w:t xml:space="preserve">Basi mfalme akamwambia, Kwa nini unazidi kuyanena mambo yako? Mimi naamua, Wewe na Siba mwigawanye hiyo nchi. </w:t>
      </w:r>
      <w:r>
        <w:rPr>
          <w:rStyle w:val="Verse"/>
          <w:lang w:val="es-ES"/>
        </w:rPr>
        <w:t xml:space="preserve">30 </w:t>
      </w:r>
      <w:r>
        <w:rPr>
          <w:lang w:val="es-ES"/>
        </w:rPr>
        <w:t xml:space="preserve">Naye Mefiboshethi akamwambia mfalme, Naam, hata yote na atwae yeye, kwa kuwa bwana wangu mfalme amekuja kwa amani nyumbani kwake. </w:t>
      </w:r>
    </w:p>
    <w:p>
      <w:pPr>
        <w:pStyle w:val="Normal"/>
        <w:rPr>
          <w:lang w:val="es-ES"/>
        </w:rPr>
      </w:pPr>
      <w:r>
        <w:rPr>
          <w:lang w:val="es-ES"/>
        </w:rPr>
        <w:t>Moyo wa kweli wa mtumishi mwadilifu na mtiifu unaweza kuonekana kwa Mefiboshethi, tangu baba yake akiwa ni rafiki mtiifu. Mara nyingi watu wanaweza kusalitiwa na kunenwa vibaya, ili kwamba mwenendo wao wa kweli usijulikane, au upotoshwe. Hili ndilo lililojitokeza hapa. Huu ndio ulikuwa utiifu wa kweli, na hasa kwa jinsi alivyokuwa na uwezo wa wazi wa kumsaidia Daudi.</w:t>
      </w:r>
    </w:p>
    <w:p>
      <w:pPr>
        <w:pStyle w:val="QUOTES"/>
        <w:rPr>
          <w:color w:val="FF0000"/>
          <w:lang w:val="pt-PT"/>
        </w:rPr>
      </w:pPr>
      <w:r>
        <w:rPr>
          <w:rStyle w:val="Verse"/>
          <w:lang w:val="es-ES"/>
        </w:rPr>
        <w:t xml:space="preserve">31 </w:t>
      </w:r>
      <w:r>
        <w:rPr>
          <w:lang w:val="es-ES"/>
        </w:rPr>
        <w:t xml:space="preserve">Tena Barzilai, Mgileadi, akashuka kutoka Rogelimu; akavuka Yordani pamoja na mfalme, amvushe Yordani. </w:t>
      </w:r>
      <w:r>
        <w:rPr>
          <w:rStyle w:val="Verse"/>
          <w:lang w:val="es-ES"/>
        </w:rPr>
        <w:t xml:space="preserve">32 </w:t>
      </w:r>
      <w:r>
        <w:rPr>
          <w:lang w:val="es-ES"/>
        </w:rPr>
        <w:t xml:space="preserve">Naye huyo Barzilai alikuwa mzee sana, amepata umri wa miaka themanini; naye amemlisha mfalme hapo alipokuwapo Mahanaimu; kwa kuwa alikuwa mtu mwenye cheo kikubwa. </w:t>
      </w:r>
      <w:r>
        <w:rPr>
          <w:rStyle w:val="Verse"/>
          <w:lang w:val="es-ES"/>
        </w:rPr>
        <w:t xml:space="preserve">33 </w:t>
      </w:r>
      <w:r>
        <w:rPr>
          <w:lang w:val="es-ES"/>
        </w:rPr>
        <w:t xml:space="preserve">Naye mfalme akamwambia Barzilai, Uvuke pamoja nami; nami nitakulisha kwangu huko Yerusalemu. </w:t>
      </w:r>
      <w:r>
        <w:rPr>
          <w:rStyle w:val="Verse"/>
          <w:lang w:val="es-ES"/>
        </w:rPr>
        <w:t xml:space="preserve">34 </w:t>
      </w:r>
      <w:r>
        <w:rPr>
          <w:lang w:val="es-ES"/>
        </w:rPr>
        <w:t xml:space="preserve">Lakini Barzilai akamjibu mfalme, Siku ni ngapi za miaka ya maisha yangu, hata mimi nipande pamoja na mfalme kwenda Yerusalemu? </w:t>
      </w:r>
      <w:r>
        <w:rPr>
          <w:rStyle w:val="Verse"/>
          <w:lang w:val="pt-PT"/>
        </w:rPr>
        <w:t xml:space="preserve">35 </w:t>
      </w:r>
      <w:r>
        <w:rPr>
          <w:lang w:val="pt-PT"/>
        </w:rPr>
        <w:t xml:space="preserve">Nimepata leo miaka themanini; nami je! Naweza kupambanua mema na mabaya? Mimi mtumwa wako, je! Naweza kuonja nilacho au ninywacho? Naweza kusikia tena sauti ya waimbaji waume na wake? Kwa nini basi mtumwa wako amlemee bado bwana wangu mfalme? </w:t>
      </w:r>
      <w:r>
        <w:rPr>
          <w:rStyle w:val="Verse"/>
          <w:lang w:val="pt-PT"/>
        </w:rPr>
        <w:t xml:space="preserve">36 </w:t>
      </w:r>
      <w:r>
        <w:rPr>
          <w:lang w:val="pt-PT"/>
        </w:rPr>
        <w:t xml:space="preserve">Mtumwa wako ataka kuvuka Yordani tu pamoja na mfalme; tena mbona mfalme anilipie thawabu ya namna hii? </w:t>
      </w:r>
      <w:r>
        <w:rPr>
          <w:rStyle w:val="Verse"/>
          <w:lang w:val="pt-PT"/>
        </w:rPr>
        <w:t xml:space="preserve">37 </w:t>
      </w:r>
      <w:r>
        <w:rPr>
          <w:lang w:val="pt-PT"/>
        </w:rPr>
        <w:t xml:space="preserve">Niache nirudi basi, mimi mtumwa wako, ili nife katika mji wangu mwenyewe, karibu na kaburi la baba yangu na la mama yangu. Lakini tazama, mtumwa wako Kimhamu; na avuke yeye pamoja na bwana wangu mfalme; nawe ukamtendee yeye yaliyo mema machoni pako. </w:t>
      </w:r>
      <w:r>
        <w:rPr>
          <w:rStyle w:val="Verse"/>
          <w:lang w:val="pt-PT"/>
        </w:rPr>
        <w:t xml:space="preserve">38 </w:t>
      </w:r>
      <w:r>
        <w:rPr>
          <w:lang w:val="pt-PT"/>
        </w:rPr>
        <w:t xml:space="preserve">Mfalme akajibu, Haya, Kimhamu na avuke pamoja nami, nami nitamtendea yaliyo mema machoni pako wewe; na kila utakalotaka kwangu, mimi nitalifanya kwa ajili yako. </w:t>
      </w:r>
    </w:p>
    <w:p>
      <w:pPr>
        <w:pStyle w:val="Normal"/>
        <w:rPr>
          <w:lang w:val="pt-PT"/>
        </w:rPr>
      </w:pPr>
      <w:r>
        <w:rPr>
          <w:lang w:val="pt-PT"/>
        </w:rPr>
        <w:t>Daudi aliwalipa mema watiifu na kuwaamini wale waliokwenda pamoja naye. Kuonyesha imani ni jambo muhimu na la maana sana na ni tendo ambalo halitakiwi livunjwe. Kitendo kama hiki kinabidi kijutiwe na kutubu kwa haraka sana iwezekanavyo.</w:t>
      </w:r>
    </w:p>
    <w:p>
      <w:pPr>
        <w:pStyle w:val="QUOTES"/>
        <w:rPr>
          <w:color w:val="FF0000"/>
          <w:lang w:val="es-ES"/>
        </w:rPr>
      </w:pPr>
      <w:r>
        <w:rPr>
          <w:rStyle w:val="Verse"/>
          <w:lang w:val="pt-PT"/>
        </w:rPr>
        <w:t xml:space="preserve">39 </w:t>
      </w:r>
      <w:r>
        <w:rPr>
          <w:lang w:val="pt-PT"/>
        </w:rPr>
        <w:t xml:space="preserve">Basi watu wote wakavuka Yordani, naye mfalme akavuka; kisha mfalme akambusu Barzilai, akambariki; naye akarejea mahali pake. </w:t>
      </w:r>
      <w:r>
        <w:rPr>
          <w:rStyle w:val="Verse"/>
          <w:lang w:val="pt-PT"/>
        </w:rPr>
        <w:t xml:space="preserve">40 </w:t>
      </w:r>
      <w:r>
        <w:rPr>
          <w:lang w:val="pt-PT"/>
        </w:rPr>
        <w:t xml:space="preserve">Hivyo mfalme akavuka, akafika Gilgali; Kimhamu akavuka pamoja naye; na watu wote wa Yuda wakamvusha mfalme, na nusu ya watu wa Israeli. </w:t>
      </w:r>
      <w:r>
        <w:rPr>
          <w:rStyle w:val="Verse"/>
          <w:lang w:val="pt-PT"/>
        </w:rPr>
        <w:t xml:space="preserve">41 </w:t>
      </w:r>
      <w:r>
        <w:rPr>
          <w:lang w:val="pt-PT"/>
        </w:rPr>
        <w:t xml:space="preserve">Tena, angalia, watu wote wa Israeli wakamjia mfalme wakamwambia mfalme, Kwa nini ndugu zetu, watu wa Yuda wamekuiba, na kumvusha Yordani mfalme, na jamaa yake, na watu wote wa Daudi pamoja naye? </w:t>
      </w:r>
      <w:r>
        <w:rPr>
          <w:rStyle w:val="Verse"/>
          <w:lang w:val="pt-PT"/>
        </w:rPr>
        <w:t xml:space="preserve">42 </w:t>
      </w:r>
      <w:r>
        <w:rPr>
          <w:lang w:val="pt-PT"/>
        </w:rPr>
        <w:t xml:space="preserve">Ndipo watu wote wa Yuda wakawajibu hao watu wa Israeli, Ni kwa sababu mfalme ndiye wa jamaa yetu; mbona basi ninyi mmekasirika kwa ajili ya jambo hili? </w:t>
      </w:r>
      <w:r>
        <w:rPr>
          <w:lang w:val="es-ES"/>
        </w:rPr>
        <w:t xml:space="preserve">Je! Sisi tumekula kitu cha mfalme? Ama ametupa sisi zawadi yo yote? </w:t>
      </w:r>
      <w:r>
        <w:rPr>
          <w:rStyle w:val="Verse"/>
          <w:lang w:val="es-ES"/>
        </w:rPr>
        <w:t xml:space="preserve">43 </w:t>
      </w:r>
      <w:r>
        <w:rPr>
          <w:lang w:val="es-ES"/>
        </w:rPr>
        <w:t>Hao watu wa Israeli wakawajibu watu wa Yuda, wakasema, Sisi tunazo sehemu kumi katika mfalme, tena tunayo haki yetu katika Daudi zaidi kuliko ninyi; mbona basi ninyi mmetudharau sisi, lisitakwe kwanza shauri letu katika kumrudisha tena mfalme wetu? Na maneno ya watu wa Yuda yakawa makali kuliko maneno ya watu wa Israeli.</w:t>
      </w:r>
    </w:p>
    <w:p>
      <w:pPr>
        <w:pStyle w:val="Normal"/>
        <w:rPr>
          <w:lang w:val="es-ES"/>
        </w:rPr>
      </w:pPr>
      <w:r>
        <w:rPr>
          <w:lang w:val="es-ES"/>
        </w:rPr>
        <w:t>Mbegu za mgawanyiko katikati ya yuda na Israeli ilianza kuonekana tangu wakati huu. Ziliota wakati wa Sulemani na zilika na kukomaa wakati wa Rehoboamu. Yuda kwa kila mara walisababisha kutokea kwa migawanyiko kutokana na maneno yao.</w:t>
      </w:r>
    </w:p>
    <w:p>
      <w:pPr>
        <w:pStyle w:val="Normal"/>
        <w:rPr>
          <w:lang w:val="es-ES"/>
        </w:rPr>
      </w:pPr>
      <w:r>
        <w:rPr>
          <w:lang w:val="es-ES"/>
        </w:rPr>
      </w:r>
    </w:p>
    <w:p>
      <w:pPr>
        <w:pStyle w:val="Normal"/>
        <w:rPr>
          <w:lang w:val="es-ES"/>
        </w:rPr>
      </w:pPr>
      <w:r>
        <w:rPr>
          <w:lang w:val="es-ES"/>
        </w:rPr>
        <w:t>Wakati ufalme ulipokutanika, kabila ya Benyamini lilichukizwa na matusi ya Shimen na kuyachukulia kama uchokozi, na wakiwa chini ya uongozi wa Bikri uchokozi huu aliuendeleza hadi kufikia kiwango kamili cha uasi. Manung’uniko husababisha uvunjifu, na uwongo husababisha uasi. Na ndiyo maana Mungu amekuwa na mengi sana ya kusema kuhusu uwongo kwenye Maandiko Matakatifu.</w:t>
      </w:r>
    </w:p>
    <w:p>
      <w:pPr>
        <w:pStyle w:val="QUOTES"/>
        <w:rPr>
          <w:color w:val="FF0000"/>
          <w:lang w:val="es-ES"/>
        </w:rPr>
      </w:pPr>
      <w:r>
        <w:rPr>
          <w:lang w:val="es-ES"/>
        </w:rPr>
        <w:t xml:space="preserve">2Samweli 20:1-26 Basi ilitukia ya kwamba kulikuwapo mtu asiyefaa, jina lake akiitwa Sheba, mwana wa Bikri, Mbenyamini; naye akapiga tarumbeta, akasema, Sisi hatuna sehemu katika Daudi, wala hatuna urithi katika mwana wa Yese; nendeni kila mtu hemani kwake, enyi Israeli. </w:t>
      </w:r>
      <w:r>
        <w:rPr>
          <w:rStyle w:val="Verse"/>
          <w:lang w:val="es-ES"/>
        </w:rPr>
        <w:t xml:space="preserve">2 </w:t>
      </w:r>
      <w:r>
        <w:rPr>
          <w:lang w:val="es-ES"/>
        </w:rPr>
        <w:t xml:space="preserve">Basi wakapanda watu wote wa Israeli kutoka kumfuata Daudi, wakamfuata Sheba, mwana wa Bikri; lakini watu wa Yuda wakaambatana na mfalme wao, toka Yordani hata kufika Yerusalemu. </w:t>
      </w:r>
      <w:r>
        <w:rPr>
          <w:rStyle w:val="Verse"/>
          <w:lang w:val="es-ES"/>
        </w:rPr>
        <w:t xml:space="preserve">3 </w:t>
      </w:r>
      <w:r>
        <w:rPr>
          <w:lang w:val="es-ES"/>
        </w:rPr>
        <w:t xml:space="preserve">Basi Daudi akaja Yerusalemu nyumbani kwake; kisha mfalme akawatwaa wale wanawake kumi, masuria, aliowaacha kuitunza nyumba, akawatia nyumbani mwa kulindwa, akawalisha, ila asiingie kwao. Basi wakafungwa hata siku ya kufa kwao, huku wakiishi hali ya ujane. </w:t>
      </w:r>
    </w:p>
    <w:p>
      <w:pPr>
        <w:pStyle w:val="Normal"/>
        <w:rPr>
          <w:lang w:val="es-ES"/>
        </w:rPr>
      </w:pPr>
      <w:r>
        <w:rPr>
          <w:lang w:val="es-ES"/>
        </w:rPr>
        <w:t>Walipaswa wamzuie Absalomu, ili asimdhalilishe Daudi kwa matendo yao.</w:t>
      </w:r>
    </w:p>
    <w:p>
      <w:pPr>
        <w:pStyle w:val="QUOTES"/>
        <w:rPr/>
      </w:pPr>
      <w:r>
        <w:rPr>
          <w:rStyle w:val="Verse"/>
          <w:lang w:val="es-ES"/>
        </w:rPr>
        <w:t xml:space="preserve">4 </w:t>
      </w:r>
      <w:r>
        <w:rPr>
          <w:lang w:val="es-ES"/>
        </w:rPr>
        <w:t xml:space="preserve">Ndipo mfalme akamwambia Amasa, Uwakusanye pamoja kwangu kwa siku tatu watu wa Yuda, na uwepo wewe hapa. </w:t>
      </w:r>
      <w:r>
        <w:rPr>
          <w:rStyle w:val="Verse"/>
          <w:lang w:val="es-ES"/>
        </w:rPr>
        <w:t xml:space="preserve">5 </w:t>
      </w:r>
      <w:r>
        <w:rPr>
          <w:lang w:val="es-ES"/>
        </w:rPr>
        <w:t xml:space="preserve">Amasa akaenda kuwakusanya Yuda; lakini akakawia zaidi ya huo muda aliowekewa. </w:t>
      </w:r>
      <w:r>
        <w:rPr>
          <w:rStyle w:val="Verse"/>
          <w:lang w:val="es-ES"/>
        </w:rPr>
        <w:t xml:space="preserve">6 </w:t>
      </w:r>
      <w:r>
        <w:rPr>
          <w:lang w:val="es-ES"/>
        </w:rPr>
        <w:t xml:space="preserve">Basi Daudi akamwambia Abishai, Sasa Sheba, mwana wa Bikri, atatudhuru, kuliko Absalomu; twaa wewe watumishi wa bwana wako, ukamfuatie, asiingie katika miji yenye boma, na kujiponya machoni petu. </w:t>
      </w:r>
      <w:r>
        <w:rPr>
          <w:rStyle w:val="Verse"/>
          <w:lang w:val="es-ES"/>
        </w:rPr>
        <w:t xml:space="preserve">7 </w:t>
      </w:r>
      <w:r>
        <w:rPr>
          <w:lang w:val="es-ES"/>
        </w:rPr>
        <w:t xml:space="preserve">Ndipo wakatoka nyuma yake watu wa Yoabu, na Wakerethi na Wapelethi, na mashujaa wote; wakatoka Yerusalemu, ili kumfuatia Sheba, mwana wa Bikri. </w:t>
      </w:r>
      <w:r>
        <w:rPr>
          <w:rStyle w:val="Verse"/>
          <w:lang w:val="es-ES"/>
        </w:rPr>
        <w:t xml:space="preserve">8 </w:t>
      </w:r>
      <w:r>
        <w:rPr>
          <w:lang w:val="es-ES"/>
        </w:rPr>
        <w:t xml:space="preserve">Basi walipokuwako kwenye lile jiwe kubwa lililoko Gibeoni, Amasa akaja kuwalaki. Naye Yoabu alikuwa amefungwa mavazi yake ya vita aliyoyavaa, na juu yake alikuwa na mshipi, na upanga uliotiwa viunoni mwake ndani ya ala yake; naye alipokuwa akiendelea, ukaanguka. </w:t>
      </w:r>
      <w:r>
        <w:rPr>
          <w:rStyle w:val="Verse"/>
          <w:lang w:val="es-ES"/>
        </w:rPr>
        <w:t xml:space="preserve">9 </w:t>
      </w:r>
      <w:r>
        <w:rPr>
          <w:lang w:val="es-ES"/>
        </w:rPr>
        <w:t xml:space="preserve">Naye Yoabu akamwambia Amasa, Amani kwako, ndugu yangu. Kisha Yoabu akamshika Amasa ndevu kwa mkono wake wa kuume ili ambusu. </w:t>
      </w:r>
      <w:r>
        <w:rPr>
          <w:rStyle w:val="Verse"/>
          <w:lang w:val="es-ES"/>
        </w:rPr>
        <w:t xml:space="preserve">10 </w:t>
      </w:r>
      <w:r>
        <w:rPr>
          <w:lang w:val="es-ES"/>
        </w:rPr>
        <w:t xml:space="preserve">Wala Amasa hakuangalia huo upanga uliomo mkononi mwa Yoabu; basi akampiga nao wa tumbo, akamwaga matumbo yake chini, asimpige mara ya pili; naye akafa. Kisha Yoabu na Abishai, nduguye, wakamfuata Sheba, mwana wa Bikri. </w:t>
      </w:r>
      <w:r>
        <w:rPr>
          <w:rStyle w:val="Verse"/>
          <w:lang w:val="es-ES"/>
        </w:rPr>
        <w:t xml:space="preserve">11 </w:t>
      </w:r>
      <w:r>
        <w:rPr>
          <w:lang w:val="es-ES"/>
        </w:rPr>
        <w:t xml:space="preserve">Akasimama karibu naye mmojawapo wa vijana wa Yoabu, huyo akasema, Ampendaye Yoabu, na aliye wa Daudi, na amfuate Yoabu. </w:t>
      </w:r>
      <w:r>
        <w:rPr>
          <w:rStyle w:val="Verse"/>
          <w:lang w:val="es-ES"/>
        </w:rPr>
        <w:t xml:space="preserve">12 </w:t>
      </w:r>
      <w:r>
        <w:rPr>
          <w:lang w:val="es-ES"/>
        </w:rPr>
        <w:t xml:space="preserve">Lakini Amasa alikuwa anagaagaa katika damu yake katikati ya njia kuu. Basi yule mtu alipowaona watu wote wamesimama, akamwondoa Amasa toka njia kuu akamtia kondeni, akamfunika nguo, hapo alipoona ya kuwa kila mtu aliyefika kwake amesimama. </w:t>
      </w:r>
      <w:r>
        <w:rPr>
          <w:rStyle w:val="Verse"/>
          <w:lang w:val="es-ES"/>
        </w:rPr>
        <w:t xml:space="preserve">13 </w:t>
      </w:r>
      <w:r>
        <w:rPr>
          <w:lang w:val="es-ES"/>
        </w:rPr>
        <w:t xml:space="preserve">Na alipoondolewa katika njia kuu, watu wote wakapita, wakamwandama Yoabu ili kumfuatia Sheba, mwana wa Bikri. </w:t>
      </w:r>
      <w:r>
        <w:rPr>
          <w:color w:val="FF0000"/>
          <w:lang w:val="es-ES"/>
        </w:rPr>
        <w:t xml:space="preserve"> </w:t>
      </w:r>
    </w:p>
    <w:p>
      <w:pPr>
        <w:pStyle w:val="Normal"/>
        <w:rPr>
          <w:lang w:val="es-ES"/>
        </w:rPr>
      </w:pPr>
      <w:r>
        <w:rPr>
          <w:lang w:val="es-ES"/>
        </w:rPr>
        <w:t>Amasa hakugundua umuhimu wa uwajibiko, na kwa kutokuwa na subira kwake alipoteza kufanikisha utekelezaji wa mkakati huu. Alilipa gharama ya ubora kwa ujinga wake. Yatupasa sote tuachane na kazi zetu kwa uangalifu mkubwa na kwa bidii na kuwa tunaoaminika kwenye matendo yetu. Ni muhimu sana kwamba watumishi wa Israeli, wa namna mbili zote, yaani wa kimwili na kiroho, watii amri na maagizo.</w:t>
      </w:r>
    </w:p>
    <w:p>
      <w:pPr>
        <w:pStyle w:val="QUOTES"/>
        <w:rPr/>
      </w:pPr>
      <w:r>
        <w:rPr>
          <w:rStyle w:val="Verse"/>
          <w:lang w:val="es-ES"/>
        </w:rPr>
        <w:t xml:space="preserve">14 </w:t>
      </w:r>
      <w:r>
        <w:rPr>
          <w:lang w:val="es-ES"/>
        </w:rPr>
        <w:t xml:space="preserve">Naye akapita kati ya kabila zote za Israeli mpaka Abeli, na kwa Bethmaaka na Wabikri wote; nao wakakusanyika, wakaenda pia kumwandama. </w:t>
      </w:r>
      <w:r>
        <w:rPr>
          <w:rStyle w:val="Verse"/>
          <w:lang w:val="es-ES"/>
        </w:rPr>
        <w:t xml:space="preserve">15 </w:t>
      </w:r>
      <w:r>
        <w:rPr>
          <w:lang w:val="es-ES"/>
        </w:rPr>
        <w:t xml:space="preserve">Na hao wakaja wakamhusuru katika Abeli wa Bethmaaka, wakafanya chuguu mbele ya mji, nayo ikasimama kuielekea ngome; na watu wote waliokuwa pamoja na Yoabu wakavunja-vunja ukuta, wapate kuubomoa. </w:t>
      </w:r>
      <w:r>
        <w:rPr>
          <w:rStyle w:val="Verse"/>
          <w:lang w:val="es-ES"/>
        </w:rPr>
        <w:t xml:space="preserve">16 </w:t>
      </w:r>
      <w:r>
        <w:rPr>
          <w:lang w:val="es-ES"/>
        </w:rPr>
        <w:t xml:space="preserve">Ndipo akalia mwanamke mmoja mwenye akili toka mjini, Sikieni, sikieni; mwambieni na Yoabu, aje hapa karibu, niseme naye. </w:t>
      </w:r>
      <w:r>
        <w:rPr>
          <w:rStyle w:val="Verse"/>
          <w:lang w:val="es-ES"/>
        </w:rPr>
        <w:t xml:space="preserve">17 </w:t>
      </w:r>
      <w:r>
        <w:rPr>
          <w:lang w:val="es-ES"/>
        </w:rPr>
        <w:t xml:space="preserve">Basi akamkaribia; na yule mwanamke akasema, Ndiwe Yoabu? Akajibu, Ndimi. Ndipo akamwambia Sikia maneno ya mjakazi wako. Akajibu, Mimi nasikia. </w:t>
      </w:r>
      <w:r>
        <w:rPr>
          <w:rStyle w:val="Verse"/>
          <w:lang w:val="es-ES"/>
        </w:rPr>
        <w:t xml:space="preserve">18 </w:t>
      </w:r>
      <w:r>
        <w:rPr>
          <w:lang w:val="es-ES"/>
        </w:rPr>
        <w:t xml:space="preserve">Kisha akanena, akisema, Watu hunena zamani za kale, wakisema, Wasikose kuuliza huko Abeli; ndivyo walivyomaliza shauri. </w:t>
      </w:r>
      <w:r>
        <w:rPr>
          <w:rStyle w:val="Verse"/>
          <w:lang w:val="es-ES"/>
        </w:rPr>
        <w:t xml:space="preserve">19 </w:t>
      </w:r>
      <w:r>
        <w:rPr>
          <w:lang w:val="es-ES"/>
        </w:rPr>
        <w:t xml:space="preserve">Mimi ni wa hao wenye amani, walio waaminifu katika Israeli; wewe unatafuta kuuharibu mji, na mama wa Israeli; mbona wataka kuumeza urithi wa Bwana? </w:t>
      </w:r>
      <w:r>
        <w:rPr>
          <w:rStyle w:val="Verse"/>
          <w:lang w:val="es-ES"/>
        </w:rPr>
        <w:t xml:space="preserve">20 </w:t>
      </w:r>
      <w:r>
        <w:rPr>
          <w:lang w:val="es-ES"/>
        </w:rPr>
        <w:t xml:space="preserve">Yoabu akajibu, akasema, Isiwe, isiwe kwangu, niumeze wala kuuharibu. </w:t>
      </w:r>
      <w:r>
        <w:rPr>
          <w:rStyle w:val="Verse"/>
          <w:lang w:val="es-ES"/>
        </w:rPr>
        <w:t xml:space="preserve">21 </w:t>
      </w:r>
      <w:r>
        <w:rPr>
          <w:lang w:val="es-ES"/>
        </w:rPr>
        <w:t xml:space="preserve">Neno hili silo hivyo; lakini mtu mmoja wa milima ya Efraimu, Sheba, mwana wa Bikri, jina lake, ameinua mkono wake juu ya mfalme, naam, Daudi, basi mtoeni yeye tu, nami nitaondoka katika mji huu. Basi yule mwanamke akamwambia Yoabu, Tazama, kichwa chake utatupiwa juu ya ukuta. </w:t>
      </w:r>
      <w:r>
        <w:rPr>
          <w:rStyle w:val="Verse"/>
          <w:lang w:val="es-ES"/>
        </w:rPr>
        <w:t xml:space="preserve">22 </w:t>
      </w:r>
      <w:r>
        <w:rPr>
          <w:lang w:val="es-ES"/>
        </w:rPr>
        <w:t xml:space="preserve">Ndipo yule mwanamke akawaendea watu wote katika akili zake. Nao wakamkata kichwa Sheba, mwana wa Bikri, wakamtupia Yoabu huko nje. Ndipo akapiga tarumbeta, nao wakatawanyika kutoka mjini kila mtu hemani kwake. Naye Yoabu akarudi mpaka Yerusalemu kwa mfalme. </w:t>
      </w:r>
      <w:r>
        <w:rPr>
          <w:color w:val="FF0000"/>
          <w:lang w:val="es-ES"/>
        </w:rPr>
        <w:t xml:space="preserve"> </w:t>
      </w:r>
    </w:p>
    <w:p>
      <w:pPr>
        <w:pStyle w:val="Normal"/>
        <w:rPr>
          <w:lang w:val="es-ES"/>
        </w:rPr>
      </w:pPr>
      <w:r>
        <w:rPr>
          <w:lang w:val="es-ES"/>
        </w:rPr>
        <w:t>Uasi ulizimwa na watu wenyewe waliowashughulikia waasi na kuwakata vichwa vyao, kama tuonavyo hapa kwa Sheba, mwana wa Bikri. Na ndipo uasi ulipozimwa na kukomeshwa kabisa.</w:t>
      </w:r>
    </w:p>
    <w:p>
      <w:pPr>
        <w:pStyle w:val="QUOTES"/>
        <w:rPr>
          <w:color w:val="FF0000"/>
          <w:lang w:val="es-ES"/>
        </w:rPr>
      </w:pPr>
      <w:r>
        <w:rPr>
          <w:rStyle w:val="Verse"/>
          <w:lang w:val="es-ES"/>
        </w:rPr>
        <w:t xml:space="preserve">23 </w:t>
      </w:r>
      <w:r>
        <w:rPr>
          <w:lang w:val="es-ES"/>
        </w:rPr>
        <w:t xml:space="preserve">Basi Yoabu alikuwa juu ya jeshi lote la Israeli; na Benaya, mwana wa Yehoyada, alikuwa juu ya Wakerethi, na juu ya Wapelethi; </w:t>
      </w:r>
      <w:r>
        <w:rPr>
          <w:rStyle w:val="Verse"/>
          <w:lang w:val="es-ES"/>
        </w:rPr>
        <w:t xml:space="preserve">24 </w:t>
      </w:r>
      <w:r>
        <w:rPr>
          <w:lang w:val="es-ES"/>
        </w:rPr>
        <w:t xml:space="preserve">na Adoramu alikuwa juu ya shokoa; na Yehoshafati, mwana wa Ahiludi, alikuwa mkumbushi; </w:t>
      </w:r>
      <w:r>
        <w:rPr>
          <w:rStyle w:val="Verse"/>
          <w:lang w:val="es-ES"/>
        </w:rPr>
        <w:t xml:space="preserve">25 </w:t>
      </w:r>
      <w:r>
        <w:rPr>
          <w:lang w:val="es-ES"/>
        </w:rPr>
        <w:t xml:space="preserve">na Shausha mwandishi; na Sadoki na Abiathari walikuwa makuhani. </w:t>
      </w:r>
      <w:r>
        <w:rPr>
          <w:rStyle w:val="Verse"/>
          <w:lang w:val="es-ES"/>
        </w:rPr>
        <w:t xml:space="preserve">26 </w:t>
      </w:r>
      <w:r>
        <w:rPr>
          <w:lang w:val="es-ES"/>
        </w:rPr>
        <w:t>Tena na Ira, Myairi, alikuwa kuhani kwa Daudi.</w:t>
      </w:r>
    </w:p>
    <w:p>
      <w:pPr>
        <w:pStyle w:val="Normal"/>
        <w:rPr>
          <w:lang w:val="es-ES"/>
        </w:rPr>
      </w:pPr>
      <w:r>
        <w:rPr>
          <w:lang w:val="es-ES"/>
        </w:rPr>
        <w:t xml:space="preserve">Mungu huheshimu makubaliano yaliyofanywa na watu wake, kwa jina lake, ingawaje Waamori walikuwa ni watu kutoka nje na waliochukuliwa hadi Israeli. Hawa ni watu wa uzao wa vipimo vya nasaba au YDNA ya Kihamiti wa mstari wa kidamu wa Yuda hadi leo. Mungu anawachukulia kama Waisraeli. Hii pia ilikuwa inaashiria wokovu wa Wamataifa (soma pia jarida la </w:t>
      </w:r>
      <w:hyperlink r:id="rId12">
        <w:r>
          <w:rPr>
            <w:rStyle w:val="InternetLink"/>
            <w:i/>
            <w:iCs/>
            <w:lang w:val="es-ES"/>
          </w:rPr>
          <w:t>Chimbuko la Kiuzawa wa Mataifa (Na. 265) [The Genetic Origin of the Nations (No. 265)</w:t>
        </w:r>
      </w:hyperlink>
      <w:r>
        <w:rPr>
          <w:i/>
          <w:iCs/>
          <w:lang w:val="es-ES"/>
        </w:rPr>
        <w:t>]</w:t>
      </w:r>
      <w:r>
        <w:rPr>
          <w:lang w:val="es-ES"/>
        </w:rPr>
        <w:t>.</w:t>
      </w:r>
    </w:p>
    <w:p>
      <w:pPr>
        <w:pStyle w:val="Normal"/>
        <w:rPr>
          <w:lang w:val="es-ES"/>
        </w:rPr>
      </w:pPr>
      <w:r>
        <w:rPr>
          <w:lang w:val="es-ES"/>
        </w:rPr>
      </w:r>
    </w:p>
    <w:p>
      <w:pPr>
        <w:pStyle w:val="QUOTES"/>
        <w:rPr/>
      </w:pPr>
      <w:r>
        <w:rPr>
          <w:lang w:val="es-ES"/>
        </w:rPr>
        <w:t xml:space="preserve">2Samweli 21:1-22 Kulikuwa na njaa siku za Daudi muda wa miaka mitatu, mwaka kwa mwaka; naye Daudi akautafuta uso wa Bwana. Bwana akasema, Ni kwa ajili ya Sauli, na kwa nyumba yake yenye damu, kwa kuwa aliwaua hao Wagibeoni. </w:t>
      </w:r>
      <w:r>
        <w:rPr>
          <w:rStyle w:val="Verse"/>
          <w:lang w:val="es-ES"/>
        </w:rPr>
        <w:t xml:space="preserve">2 </w:t>
      </w:r>
      <w:r>
        <w:rPr>
          <w:lang w:val="es-ES"/>
        </w:rPr>
        <w:t xml:space="preserve">Ndipo mfalme akawaita Wagibeoni akawaambia; (basi Wagibeoni si wa wana wa Israeli, ila ni wa masalio ya Waamori; na wana wa Israeli walikuwa wamewaapia; lakini Sauli akatafuta kuwaua katika juhudi yake kwa ajili ya wana wa Israeli na Yuda;) </w:t>
      </w:r>
      <w:r>
        <w:rPr>
          <w:rStyle w:val="Verse"/>
          <w:lang w:val="es-ES"/>
        </w:rPr>
        <w:t xml:space="preserve">3 </w:t>
      </w:r>
      <w:r>
        <w:rPr>
          <w:lang w:val="es-ES"/>
        </w:rPr>
        <w:t xml:space="preserve">basi Daudi akawaambia hao Wagibeoni, Niwatendee nini? Na kwa tendo gani nifanye upatanisho, mpate kuubariki urithi wa Bwana? </w:t>
      </w:r>
      <w:r>
        <w:rPr>
          <w:rStyle w:val="Verse"/>
          <w:lang w:val="es-ES"/>
        </w:rPr>
        <w:t xml:space="preserve">4 </w:t>
      </w:r>
      <w:r>
        <w:rPr>
          <w:lang w:val="es-ES"/>
        </w:rPr>
        <w:t xml:space="preserve">Na hao Wagibeoni wakamwambia, Si jambo la fedha wala dhahabu lililo kati ya sisi na Sauli, au nyumba yake; wala si juu yetu kumwua mtu ye yote katika Israeli. Akasema Mtakayoyanena, ndiyo nitakayowatendea ninyi. </w:t>
      </w:r>
      <w:r>
        <w:rPr>
          <w:rStyle w:val="Verse"/>
          <w:lang w:val="es-ES"/>
        </w:rPr>
        <w:t xml:space="preserve">5 </w:t>
      </w:r>
      <w:r>
        <w:rPr>
          <w:lang w:val="es-ES"/>
        </w:rPr>
        <w:t xml:space="preserve">Wakamwambia mfalme, Yule mtu aliyetupoteza, na kutufanyia shauri la kutuharibu, tusikae katika mipaka yo yote ya Israeli, </w:t>
      </w:r>
      <w:r>
        <w:rPr>
          <w:rStyle w:val="Verse"/>
          <w:lang w:val="es-ES"/>
        </w:rPr>
        <w:t xml:space="preserve">6 </w:t>
      </w:r>
      <w:r>
        <w:rPr>
          <w:lang w:val="es-ES"/>
        </w:rPr>
        <w:t xml:space="preserve">basi, na tutolewe watu saba katika wanawe, nasi tutawatundika mbele za Bwana katika Gibeoni, katika mlima wa Bwana. Mfalme akasema, Nitawatoa. </w:t>
      </w:r>
      <w:r>
        <w:rPr>
          <w:rStyle w:val="Verse"/>
          <w:lang w:val="es-ES"/>
        </w:rPr>
        <w:t xml:space="preserve">7 </w:t>
      </w:r>
      <w:r>
        <w:rPr>
          <w:lang w:val="es-ES"/>
        </w:rPr>
        <w:t xml:space="preserve">Lakini mfalme akamwachilia Mefiboshethi, mwana wa Yonathani, mwana wa Sauli, kwa ajili ya kiapo cha Bwana kilichokuwa kati yao, yaani, kati ya Daudi na Yonathani, mwana wa Sauli. </w:t>
      </w:r>
      <w:r>
        <w:rPr>
          <w:rStyle w:val="Verse"/>
          <w:lang w:val="es-ES"/>
        </w:rPr>
        <w:t xml:space="preserve">8 </w:t>
      </w:r>
      <w:r>
        <w:rPr>
          <w:lang w:val="es-ES"/>
        </w:rPr>
        <w:t xml:space="preserve">Ila mfalme akawatwaa hao wana wawili wa Rispa, binti Aya, aliomzalia Sauli, Armoni na Mefiboshethi; na wana watano wa Merabu binti Sauli, aliomzalia Adrieli, mwana wa Barzilai, Mmeholathi; </w:t>
      </w:r>
      <w:r>
        <w:rPr>
          <w:rStyle w:val="Verse"/>
          <w:lang w:val="es-ES"/>
        </w:rPr>
        <w:t xml:space="preserve">9 </w:t>
      </w:r>
      <w:r>
        <w:rPr>
          <w:lang w:val="es-ES"/>
        </w:rPr>
        <w:t xml:space="preserve">akawatia mikononi mwa Wagibeoni, nao wakawatundika mlimani mbele za Bwana, nao wakaangamia wote saba pamoja; wakauawa siku za mavuno, za kwanza, mwanzo wa mavuno ya shayiri. </w:t>
      </w:r>
      <w:r>
        <w:rPr>
          <w:color w:val="FF0000"/>
          <w:lang w:val="es-ES"/>
        </w:rPr>
        <w:t xml:space="preserve"> </w:t>
      </w:r>
    </w:p>
    <w:p>
      <w:pPr>
        <w:pStyle w:val="Normal"/>
        <w:rPr/>
      </w:pPr>
      <w:r>
        <w:rPr>
          <w:lang w:val="es-ES"/>
        </w:rPr>
        <w:t xml:space="preserve">Mavuno ya shayiri yangekuwa ni madogo sana kwaka ule kutokana na ukame. Vifo vya hawa saba vilitokea wakati wa Pasaka siku za kwanza, ambayo ilikuwa ni siku ya </w:t>
      </w:r>
      <w:r>
        <w:rPr>
          <w:i/>
          <w:lang w:val="es-ES"/>
        </w:rPr>
        <w:t xml:space="preserve">Mganda wa Kutikiswa </w:t>
      </w:r>
      <w:r>
        <w:rPr>
          <w:i/>
          <w:iCs/>
          <w:lang w:val="es-ES"/>
        </w:rPr>
        <w:t>(Jarida Na. 106b),</w:t>
      </w:r>
      <w:r>
        <w:rPr>
          <w:lang w:val="es-ES"/>
        </w:rPr>
        <w:t xml:space="preserve"> na walimuashiria Kristo na Kanisa kwa mara nyingine tena wanapokufa hawa saba kwa ajili ya Wamataifa katika Israeli. </w:t>
      </w:r>
    </w:p>
    <w:p>
      <w:pPr>
        <w:pStyle w:val="QUOTES"/>
        <w:rPr/>
      </w:pPr>
      <w:r>
        <w:rPr>
          <w:rStyle w:val="Verse"/>
          <w:lang w:val="es-ES"/>
        </w:rPr>
        <w:t xml:space="preserve">10 </w:t>
      </w:r>
      <w:r>
        <w:rPr>
          <w:lang w:val="es-ES"/>
        </w:rPr>
        <w:t xml:space="preserve">Naye Rispa, binti Aya, akatwaa nguo ya magunia akajitandikia mwambani, tangu mwanzo wa mavuno hata waliponyeshewa mvua toka mbinguni; wala hakuacha ndege wa angani kukaa juu yao mchana, wala wanyama wa mwitu usiku. </w:t>
      </w:r>
      <w:r>
        <w:rPr>
          <w:rStyle w:val="Verse"/>
          <w:lang w:val="es-ES"/>
        </w:rPr>
        <w:t xml:space="preserve">11 </w:t>
      </w:r>
      <w:r>
        <w:rPr>
          <w:lang w:val="es-ES"/>
        </w:rPr>
        <w:t xml:space="preserve">Kisha akaambiwa Daudi hayo aliyoyafanya huyo Rispa binti Aya, suria wa Sauli. </w:t>
      </w:r>
      <w:r>
        <w:rPr>
          <w:rStyle w:val="Verse"/>
          <w:lang w:val="es-ES"/>
        </w:rPr>
        <w:t xml:space="preserve">12 </w:t>
      </w:r>
      <w:r>
        <w:rPr>
          <w:lang w:val="es-ES"/>
        </w:rPr>
        <w:t xml:space="preserve">Akaenda Daudi, akaitwaa mifupa ya Sauli na mifupa ya Yonathani mwanawe mikononi mwa watu wa Yabesh-gileadi; waliyoiiba katika njia ya Bethshani, hapo Wafilisti walipowatungika, katika siku hiyo waliyomwua Sauli huko Gilboa; </w:t>
      </w:r>
      <w:r>
        <w:rPr>
          <w:rStyle w:val="Verse"/>
          <w:lang w:val="es-ES"/>
        </w:rPr>
        <w:t xml:space="preserve">13 </w:t>
      </w:r>
      <w:r>
        <w:rPr>
          <w:lang w:val="es-ES"/>
        </w:rPr>
        <w:t xml:space="preserve">naye akaileta toka huko hiyo mifupa ya Sauli, na mifupa ya Yonathani mwanawe; nao wakaizoa mifupa yao waliotundikwa. </w:t>
      </w:r>
      <w:r>
        <w:rPr>
          <w:rStyle w:val="Verse"/>
          <w:lang w:val="es-ES"/>
        </w:rPr>
        <w:t xml:space="preserve">14 </w:t>
      </w:r>
      <w:r>
        <w:rPr>
          <w:lang w:val="es-ES"/>
        </w:rPr>
        <w:t xml:space="preserve">Kisha wakaizika mifupa ya Sauli na ya Yonathani mwanawe katika nchi ya Benyamini, huko Zela, kaburini mwa Kishi babaye; wakafanya yote aliyoyaamuru mfalme. Na baadaye Mungu aliiridhia hiyo nchi. </w:t>
      </w:r>
      <w:r>
        <w:rPr>
          <w:color w:val="FF0000"/>
          <w:lang w:val="es-ES"/>
        </w:rPr>
        <w:t xml:space="preserve"> </w:t>
      </w:r>
    </w:p>
    <w:p>
      <w:pPr>
        <w:pStyle w:val="Normal"/>
        <w:rPr>
          <w:lang w:val="es-ES"/>
        </w:rPr>
      </w:pPr>
      <w:r>
        <w:rPr>
          <w:lang w:val="es-ES"/>
        </w:rPr>
        <w:t>Kurejeshwa kwa miili ya Sauli na Yonathani kuna umuhimu wake pia. Sauli alikuwa ni Mtiwa Mafuta wa Bwana na maiti yake na ile ya Yonathani ziliumizwa sana na kisha zikaombwa na watu wa Yabeshi Gileadi, lakini haikutolewa na kurudishwa kama ilivyotakiwa. Ni hadi wakati wana wote wa nyumba ya Sauli walipokwisha kulala mautini ndipo Mungu alipoirehemu tena nchi kutokana na ukame. Mungu hufanya mambo kwa wakati wake mwenyewe, lakini hatawaacha watu wake wasilipiziwe kisasi.</w:t>
      </w:r>
    </w:p>
    <w:p>
      <w:pPr>
        <w:pStyle w:val="Normal"/>
        <w:rPr>
          <w:lang w:val="es-ES"/>
        </w:rPr>
      </w:pPr>
      <w:r>
        <w:rPr>
          <w:lang w:val="es-ES"/>
        </w:rPr>
      </w:r>
    </w:p>
    <w:p>
      <w:pPr>
        <w:pStyle w:val="Normal"/>
        <w:rPr>
          <w:lang w:val="es-ES"/>
        </w:rPr>
      </w:pPr>
      <w:r>
        <w:rPr>
          <w:lang w:val="es-ES"/>
        </w:rPr>
        <w:t>Pia wana wa Goliathi wa Gathi waliuawa kwenye vita iliyofuatia ya Wafilisti. Vita hivi vine vya Wafilisti vilishuhudia watoto wa Goliath wakiuawa katika kila moja, mmoja. Wakati huu Daudi alikuwamzee na hatimaye aliondolewa majukumu ya kwenda vitani ili alindwe salama salmini.</w:t>
      </w:r>
    </w:p>
    <w:p>
      <w:pPr>
        <w:pStyle w:val="QUOTES"/>
        <w:rPr>
          <w:lang w:val="es-ES"/>
        </w:rPr>
      </w:pPr>
      <w:r>
        <w:rPr>
          <w:rStyle w:val="Verse"/>
          <w:lang w:val="es-ES"/>
        </w:rPr>
        <w:t xml:space="preserve">15 </w:t>
      </w:r>
      <w:r>
        <w:rPr>
          <w:lang w:val="es-ES"/>
        </w:rPr>
        <w:t xml:space="preserve">Basi kulikuwa na vita tena kati ya Wafilisti na Israeli; Daudi akashuka mpaka Gobu, na watumishi wake pamoja naye, akapigana na Wafilisti; naye Daudi akaishiwa na nguvu. </w:t>
      </w:r>
      <w:r>
        <w:rPr>
          <w:rStyle w:val="Verse"/>
          <w:lang w:val="es-ES"/>
        </w:rPr>
        <w:t xml:space="preserve">16 </w:t>
      </w:r>
      <w:r>
        <w:rPr>
          <w:lang w:val="es-ES"/>
        </w:rPr>
        <w:t xml:space="preserve">Naye Ishi-benobu, aliyekuwa mmojawapo wa Warefai, ambaye uzito wa mkuki wake ulikuwa shekeli mia tatu za shaba kwa uzani ,naye amejifungia upanga mpya,alijaribu kumwua Daudi. </w:t>
      </w:r>
      <w:r>
        <w:rPr>
          <w:rStyle w:val="Verse"/>
          <w:lang w:val="es-ES"/>
        </w:rPr>
        <w:t xml:space="preserve">17 </w:t>
      </w:r>
      <w:r>
        <w:rPr>
          <w:lang w:val="es-ES"/>
        </w:rPr>
        <w:t xml:space="preserve">Lakini Abishai, mwana wa Seruya, akamsaidia, akampiga Mfilisti, akamwua. Ndipo watu wa Daudi wakamwapia, wakasema, Wewe hutatoka tena pamoja nasi kwenda vitani, usije ukaizima taa ya Israeli. </w:t>
      </w:r>
      <w:r>
        <w:rPr>
          <w:rStyle w:val="Verse"/>
          <w:lang w:val="es-ES"/>
        </w:rPr>
        <w:t xml:space="preserve">18 </w:t>
      </w:r>
      <w:r>
        <w:rPr>
          <w:lang w:val="es-ES"/>
        </w:rPr>
        <w:t xml:space="preserve">Ikawa baada ya hayo, kulikuwa na vita tena na Wafilisti huko Gobu; ndipo Sibekai, Mhushathi, alipomwua Safu, aliyekuwa mmojawapo wa Warefai. </w:t>
      </w:r>
      <w:r>
        <w:rPr>
          <w:rStyle w:val="Verse"/>
          <w:lang w:val="es-ES"/>
        </w:rPr>
        <w:t xml:space="preserve">19 </w:t>
      </w:r>
      <w:r>
        <w:rPr>
          <w:lang w:val="es-ES"/>
        </w:rPr>
        <w:t xml:space="preserve">Kulikuwa na vita tena na Wafilisti huko Gobu; na Elhanani, mwana wa Yairi, Mbethlehemi, alimwua Goliathi, Mgiti, ambaye mti wa mkuki wake ulikuwa kama mti wa mfumaji. </w:t>
      </w:r>
      <w:r>
        <w:rPr>
          <w:rStyle w:val="Verse"/>
          <w:lang w:val="es-ES"/>
        </w:rPr>
        <w:t xml:space="preserve">20 </w:t>
      </w:r>
      <w:r>
        <w:rPr>
          <w:lang w:val="es-ES"/>
        </w:rPr>
        <w:t xml:space="preserve">Kulikuwa na vita tena huko Gathi; ambako kulikuwa na mtu mrefu sana, mwenye vidole sita katika kila mkono, na vidole sita katika kila mguu, jumla yake ishirini na vinne; yeye naye alizaliwa kwa Mrefai. </w:t>
      </w:r>
      <w:r>
        <w:rPr>
          <w:rStyle w:val="Verse"/>
          <w:lang w:val="es-ES"/>
        </w:rPr>
        <w:t xml:space="preserve">21 </w:t>
      </w:r>
      <w:r>
        <w:rPr>
          <w:lang w:val="es-ES"/>
        </w:rPr>
        <w:t xml:space="preserve">Naye huyo alipowatukana Israeli, ndipo Yonathani, mwana wa Shama, nduguye Daudi, akamwua. </w:t>
      </w:r>
      <w:r>
        <w:rPr>
          <w:rStyle w:val="Verse"/>
          <w:lang w:val="es-ES"/>
        </w:rPr>
        <w:t xml:space="preserve">22 </w:t>
      </w:r>
      <w:r>
        <w:rPr>
          <w:lang w:val="es-ES"/>
        </w:rPr>
        <w:t>Hao wanne walizaliwa kwake huyo Mrefai wa Gathi; wakaanguka kwa mkono wa Daudi, na kwa mikono ya watumishi wake.</w:t>
      </w:r>
    </w:p>
    <w:p>
      <w:pPr>
        <w:pStyle w:val="QUOTES"/>
        <w:rPr>
          <w:color w:val="FF0000"/>
          <w:lang w:val="es-ES"/>
        </w:rPr>
      </w:pPr>
      <w:r>
        <w:rPr>
          <w:color w:val="FF0000"/>
          <w:lang w:val="es-ES"/>
        </w:rPr>
      </w:r>
    </w:p>
    <w:p>
      <w:pPr>
        <w:pStyle w:val="Normal"/>
        <w:rPr>
          <w:lang w:val="es-ES"/>
        </w:rPr>
      </w:pPr>
      <w:r>
        <w:rPr>
          <w:lang w:val="es-ES"/>
        </w:rPr>
        <w:t>Ardhi ilipaswa ipumzike baada ya vita hivil. Katika kipindi hiki, andiko lililoko kwenye 2Samweli linarejea kwenye "Wimbo wa Daudi", uliotungwa miaka mingi sana kala hata hajaokolewa kutoka kwenye mikono ya Sauli.</w:t>
      </w:r>
    </w:p>
    <w:p>
      <w:pPr>
        <w:pStyle w:val="Normal"/>
        <w:rPr>
          <w:lang w:val="es-ES"/>
        </w:rPr>
      </w:pPr>
      <w:r>
        <w:rPr>
          <w:lang w:val="es-ES"/>
        </w:rPr>
      </w:r>
    </w:p>
    <w:p>
      <w:pPr>
        <w:pStyle w:val="Normal"/>
        <w:rPr>
          <w:lang w:val="es-ES"/>
        </w:rPr>
      </w:pPr>
      <w:r>
        <w:rPr>
          <w:lang w:val="es-ES"/>
        </w:rPr>
        <w:t>Tutarudi kwenye andiko lile baada ya andiko lililo kwenye 1Mambo ya Nyakati lililoorodheshwa likielezea mambo yanayofanana ya kile tulichokiona kwenye vita vya Wafilisti zilizotajwa hapa. Daudi akaweka sheri na taratibu kwene nchi ya Wafilisti na zile za Wasyria, Wamoabu na Waamori, waliorudi baadae kwenye ushirikiano.</w:t>
      </w:r>
    </w:p>
    <w:p>
      <w:pPr>
        <w:pStyle w:val="QUOTES"/>
        <w:rPr>
          <w:lang w:val="es-ES"/>
        </w:rPr>
      </w:pPr>
      <w:r>
        <w:rPr>
          <w:lang w:val="es-ES"/>
        </w:rPr>
        <w:t xml:space="preserve">1Mambo ya Nyakati 18:1-17 Ikawa baadaye, Daudi akawapiga Wafilisti, akawashinda, akautwaa Gathi na vijiji vyake mikononi mwa Wafilisti. </w:t>
      </w:r>
      <w:r>
        <w:rPr>
          <w:rStyle w:val="Verse"/>
          <w:lang w:val="es-ES"/>
        </w:rPr>
        <w:t xml:space="preserve">2 </w:t>
      </w:r>
      <w:r>
        <w:rPr>
          <w:lang w:val="es-ES"/>
        </w:rPr>
        <w:t xml:space="preserve">Akapiga Moabu; na hao Wamoabi wakawa watumwa wa Daudi wakaleta zawadi. </w:t>
      </w:r>
      <w:r>
        <w:rPr>
          <w:rStyle w:val="Verse"/>
          <w:lang w:val="es-ES"/>
        </w:rPr>
        <w:t xml:space="preserve">3 </w:t>
      </w:r>
      <w:r>
        <w:rPr>
          <w:lang w:val="es-ES"/>
        </w:rPr>
        <w:t xml:space="preserve">Tena Daudi akampiga Hadadezeri, mfalme wa Soba, mpaka Hamathi, alipokwenda kujisimamishia mamlaka yake kwenye mto wa Frati. </w:t>
      </w:r>
      <w:r>
        <w:rPr>
          <w:rStyle w:val="Verse"/>
          <w:lang w:val="es-ES"/>
        </w:rPr>
        <w:t xml:space="preserve">4 </w:t>
      </w:r>
      <w:r>
        <w:rPr>
          <w:lang w:val="es-ES"/>
        </w:rPr>
        <w:t xml:space="preserve">Daudi akampokonya magari elfu, na wapanda farasi saba elfu, na askari waendao kwa miguu ishirini elfu; Daudi akawakata mshipa farasi wote wa magari, ila wa magari mia akawaweka. </w:t>
      </w:r>
      <w:r>
        <w:rPr>
          <w:rStyle w:val="Verse"/>
          <w:lang w:val="es-ES"/>
        </w:rPr>
        <w:t xml:space="preserve">5 </w:t>
      </w:r>
      <w:r>
        <w:rPr>
          <w:lang w:val="es-ES"/>
        </w:rPr>
        <w:t xml:space="preserve">Na Washami wa Dameski walipokuja wamsaidie Hadadezeri, mfalme wa Soba, Daudi akapiga katika hao Washami watu ishirini na mbili elfu. </w:t>
      </w:r>
      <w:r>
        <w:rPr>
          <w:rStyle w:val="Verse"/>
          <w:lang w:val="es-ES"/>
        </w:rPr>
        <w:t xml:space="preserve">6 </w:t>
      </w:r>
      <w:r>
        <w:rPr>
          <w:lang w:val="es-ES"/>
        </w:rPr>
        <w:t xml:space="preserve">Ndipo Daudi akaweka ngome katika Shamu ya Dameski; nao Washami wakawa watumwa wa Daudi, wakaleta zawadi. Naye Bwana akampa Daudi kushinda kila alikokwenda. </w:t>
      </w:r>
      <w:r>
        <w:rPr>
          <w:rStyle w:val="Verse"/>
          <w:lang w:val="es-ES"/>
        </w:rPr>
        <w:t xml:space="preserve">7 </w:t>
      </w:r>
      <w:r>
        <w:rPr>
          <w:lang w:val="es-ES"/>
        </w:rPr>
        <w:t xml:space="preserve">Tena Daudi akazitwaa ngao za dhahabu zilizovaliwa na watumishi wa Hadadezeri akazileta Yerusalemu. </w:t>
      </w:r>
      <w:r>
        <w:rPr>
          <w:rStyle w:val="Verse"/>
          <w:lang w:val="es-ES"/>
        </w:rPr>
        <w:t xml:space="preserve">8 </w:t>
      </w:r>
      <w:r>
        <w:rPr>
          <w:lang w:val="es-ES"/>
        </w:rPr>
        <w:t xml:space="preserve">Tena toka Tibhathi, na toka Berothai, miji ya Hadadezeri, Daudi akatwaa shaba nyingi mno, aliyofanyizia Sulemani ile bahari ya shaba, na zile nguzo, na vile vyombo vya shaba. </w:t>
      </w:r>
      <w:r>
        <w:rPr>
          <w:rStyle w:val="Verse"/>
          <w:lang w:val="es-ES"/>
        </w:rPr>
        <w:t xml:space="preserve">9 </w:t>
      </w:r>
      <w:r>
        <w:rPr>
          <w:lang w:val="es-ES"/>
        </w:rPr>
        <w:t xml:space="preserve">Hata aliposikia Tou, mfalme wa Hamathi, ya kuwa Daudi amewapiga jeshi lote la Hadadezeri, mfalme wa Soba, </w:t>
      </w:r>
      <w:r>
        <w:rPr>
          <w:rStyle w:val="Verse"/>
          <w:lang w:val="es-ES"/>
        </w:rPr>
        <w:t xml:space="preserve">10 </w:t>
      </w:r>
      <w:r>
        <w:rPr>
          <w:lang w:val="es-ES"/>
        </w:rPr>
        <w:t xml:space="preserve">akampeleka mwanawe Hadoramu kwa mfalme Daudi, ili kumsalimia, na kumbarikia, kwa sababu alikuwa amepigana na Hadadezeri, na kumpiga; kwa maana Hadadezeri alikuwa amepigana vita juu ya Tou; naye akaleta vyombo vya dhahabu, na fedha, na shaba, vya namna zote. </w:t>
      </w:r>
      <w:r>
        <w:rPr>
          <w:rStyle w:val="Verse"/>
          <w:lang w:val="es-ES"/>
        </w:rPr>
        <w:t xml:space="preserve">11 </w:t>
      </w:r>
      <w:r>
        <w:rPr>
          <w:lang w:val="es-ES"/>
        </w:rPr>
        <w:t xml:space="preserve">Hivi pia mfalme Daudi akavifanya wakfu kwa Bwana, pamoja na hiyo fedha na dhahabu, aliyoteka nyara kwa mataifa yote; kwa Edomu, na kwa Moabu, na kwa wana wa Amoni, na kwa Wafilisti, na kwa Amaleki. </w:t>
      </w:r>
      <w:r>
        <w:rPr>
          <w:rStyle w:val="Verse"/>
          <w:lang w:val="es-ES"/>
        </w:rPr>
        <w:t xml:space="preserve">12 </w:t>
      </w:r>
      <w:r>
        <w:rPr>
          <w:lang w:val="es-ES"/>
        </w:rPr>
        <w:t xml:space="preserve">Tena Abishai, mwana wa Seruya, akawapiga wa Waedomi katika Bonde la Chumvi watu kumi na nane elfu. </w:t>
      </w:r>
      <w:r>
        <w:rPr>
          <w:rStyle w:val="Verse"/>
          <w:lang w:val="es-ES"/>
        </w:rPr>
        <w:t xml:space="preserve">13 </w:t>
      </w:r>
      <w:r>
        <w:rPr>
          <w:lang w:val="es-ES"/>
        </w:rPr>
        <w:t xml:space="preserve">Akaweka ngome katika Edomu; na Waedomi wote wakawa watumwa wa Daudi. Naye Bwana akampa Daudi kushinda, kila alikokwenda. </w:t>
      </w:r>
      <w:r>
        <w:rPr>
          <w:rStyle w:val="Verse"/>
          <w:lang w:val="es-ES"/>
        </w:rPr>
        <w:t xml:space="preserve">14 </w:t>
      </w:r>
      <w:r>
        <w:rPr>
          <w:lang w:val="es-ES"/>
        </w:rPr>
        <w:t xml:space="preserve">Basi Daudi akatawala juu ya Israeli wote; akawafanyia hukumu na haki watu wake wote. </w:t>
      </w:r>
      <w:r>
        <w:rPr>
          <w:rStyle w:val="Verse"/>
          <w:lang w:val="es-ES"/>
        </w:rPr>
        <w:t xml:space="preserve">15 </w:t>
      </w:r>
      <w:r>
        <w:rPr>
          <w:lang w:val="es-ES"/>
        </w:rPr>
        <w:t xml:space="preserve">Na Yoabu mwana wa Seruya akawa juu ya jeshi; na Yehoshafati mwana wa Ahiludi mwenye kuandika tarehe. </w:t>
      </w:r>
      <w:r>
        <w:rPr>
          <w:rStyle w:val="Verse"/>
          <w:lang w:val="es-ES"/>
        </w:rPr>
        <w:t xml:space="preserve">16 </w:t>
      </w:r>
      <w:r>
        <w:rPr>
          <w:lang w:val="es-ES"/>
        </w:rPr>
        <w:t xml:space="preserve">Na Sadoki mwana wa Ahitubu, na Ahimeleki mwana wa Abiathari, walikuwa makuhani; na Shausha mwandishi; </w:t>
      </w:r>
      <w:r>
        <w:rPr>
          <w:rStyle w:val="Verse"/>
          <w:lang w:val="es-ES"/>
        </w:rPr>
        <w:t xml:space="preserve">17 </w:t>
      </w:r>
      <w:r>
        <w:rPr>
          <w:lang w:val="es-ES"/>
        </w:rPr>
        <w:t>na Benaya mwana wa Yehoyada alikuwa juu ya Wakerethi na Wapelethi; na wana wa Daudi walikuwa wakuu kumzunguka mfalme.</w:t>
      </w:r>
    </w:p>
    <w:p>
      <w:pPr>
        <w:pStyle w:val="QUOTES"/>
        <w:rPr>
          <w:color w:val="FF0000"/>
          <w:lang w:val="es-ES"/>
        </w:rPr>
      </w:pPr>
      <w:r>
        <w:rPr>
          <w:color w:val="FF0000"/>
          <w:lang w:val="es-ES"/>
        </w:rPr>
      </w:r>
    </w:p>
    <w:p>
      <w:pPr>
        <w:pStyle w:val="Normal"/>
        <w:rPr>
          <w:lang w:val="pt-PT"/>
        </w:rPr>
      </w:pPr>
      <w:r>
        <w:rPr>
          <w:lang w:val="pt-PT"/>
        </w:rPr>
        <w:t>Israeli walijilinda tangu Misri hadi Ashuru.</w:t>
      </w:r>
    </w:p>
    <w:p>
      <w:pPr>
        <w:pStyle w:val="QUOTES"/>
        <w:rPr>
          <w:color w:val="FF0000"/>
          <w:lang w:val="pt-PT"/>
        </w:rPr>
      </w:pPr>
      <w:r>
        <w:rPr>
          <w:lang w:val="pt-PT"/>
        </w:rPr>
        <w:t xml:space="preserve">1Mambo ya Nyakati 19:1-19 Ikawa baada ya hayo, Nahashi, mfalme wa wana wa Amoni, akafa, akamiliki mwanawe mahali pake. </w:t>
      </w:r>
      <w:r>
        <w:rPr>
          <w:rStyle w:val="Verse"/>
          <w:lang w:val="pt-PT"/>
        </w:rPr>
        <w:t xml:space="preserve">2 </w:t>
      </w:r>
      <w:r>
        <w:rPr>
          <w:lang w:val="pt-PT"/>
        </w:rPr>
        <w:t xml:space="preserve">Naye Daudi akasema, Nitamtendea wema Hanuni, mwana wa Nahashi, kwa kuwa babaye alinitendea mimi wema. Basi Daudi akapeleka wajumbe ili kumtuliza kwa habari za babaye. Wakaja watumishi wa Daudi katika nchi ya wana wa Amoni kwa Hanuni, ili wamtulize. </w:t>
      </w:r>
      <w:r>
        <w:rPr>
          <w:rStyle w:val="Verse"/>
          <w:lang w:val="pt-PT"/>
        </w:rPr>
        <w:t xml:space="preserve">3 </w:t>
      </w:r>
      <w:r>
        <w:rPr>
          <w:lang w:val="pt-PT"/>
        </w:rPr>
        <w:t xml:space="preserve">Lakini wakuu wa wana wa Amoni wakamwambia Hanuni, Je! Waona Daudi amheshimu babayo kwa kukupelekea wafariji? Je! Hawakukujia watumishi wake ili kuiangalia nchi, na kuiangamiza, na kuipeleleza? </w:t>
      </w:r>
      <w:r>
        <w:rPr>
          <w:rStyle w:val="Verse"/>
          <w:lang w:val="pt-PT"/>
        </w:rPr>
        <w:t xml:space="preserve">4 </w:t>
      </w:r>
      <w:r>
        <w:rPr>
          <w:lang w:val="pt-PT"/>
        </w:rPr>
        <w:t xml:space="preserve">Basi Hanuni akawatwaa watumishi wa Daudi, akawanyoa, akawakatia nguo zao katikati, hata matakoni, akawatoa waende zao. </w:t>
      </w:r>
      <w:r>
        <w:rPr>
          <w:rStyle w:val="Verse"/>
          <w:lang w:val="pt-PT"/>
        </w:rPr>
        <w:t xml:space="preserve">5 </w:t>
      </w:r>
      <w:r>
        <w:rPr>
          <w:lang w:val="pt-PT"/>
        </w:rPr>
        <w:t xml:space="preserve">Wakaenda watu wakamwambia Daudi jinsi walivyotendewa wale watu. Naye akatuma watu kuwalaki; kwa sababu watu hao walikuwa wametahayarika sana. Mfalme akasema, Ngojeni Yeriko, hata mtakapoota ndevu zenu, ndipo mrudi. </w:t>
      </w:r>
    </w:p>
    <w:p>
      <w:pPr>
        <w:pStyle w:val="Normal"/>
        <w:rPr>
          <w:lang w:val="pt-PT"/>
        </w:rPr>
      </w:pPr>
      <w:r>
        <w:rPr>
          <w:lang w:val="pt-PT"/>
        </w:rPr>
        <w:t>Tendo hili lilikuwa ni la kijinga na lilimchikiza Daudi. Iwapo kama wajumbe wangehudumiwa kwa heshima basi muungan wao ungeimarika.</w:t>
      </w:r>
    </w:p>
    <w:p>
      <w:pPr>
        <w:pStyle w:val="QUOTES"/>
        <w:rPr>
          <w:color w:val="FF0000"/>
          <w:lang w:val="es-ES"/>
        </w:rPr>
      </w:pPr>
      <w:r>
        <w:rPr>
          <w:rStyle w:val="Verse"/>
          <w:lang w:val="pt-PT"/>
        </w:rPr>
        <w:t xml:space="preserve">6 </w:t>
      </w:r>
      <w:r>
        <w:rPr>
          <w:lang w:val="pt-PT"/>
        </w:rPr>
        <w:t xml:space="preserve">Na wana wa Amoni walipoona ya kuwa wamekuwa machukizo kwa Daudi, Hanuni na wana wa Amoni wakapeleka talanta elfu za fedha ili kujiajiria magari na wapanda farasi kutoka Mesopotamia, na kutoka Atam-maaka, na kutoka Soba. </w:t>
      </w:r>
      <w:r>
        <w:rPr>
          <w:rStyle w:val="Verse"/>
          <w:lang w:val="pt-PT"/>
        </w:rPr>
        <w:t xml:space="preserve">7 </w:t>
      </w:r>
      <w:r>
        <w:rPr>
          <w:lang w:val="pt-PT"/>
        </w:rPr>
        <w:t xml:space="preserve">Basi wakajiajiria magari thelathini na mbili elfu, na mfalme wa Maaka na watu wake; nao walikuja wakatua mbele ya Medeba. Na wana wa Amoni wakakusanyika kutoka miji yao, wakaja vitani. </w:t>
      </w:r>
      <w:r>
        <w:rPr>
          <w:rStyle w:val="Verse"/>
          <w:lang w:val="es-ES"/>
        </w:rPr>
        <w:t xml:space="preserve">8 </w:t>
      </w:r>
      <w:r>
        <w:rPr>
          <w:lang w:val="es-ES"/>
        </w:rPr>
        <w:t xml:space="preserve">Basi Daudi aliposikia habari akamtuma Yoabu, na jeshi lote la mashujaa. </w:t>
      </w:r>
      <w:r>
        <w:rPr>
          <w:rStyle w:val="Verse"/>
          <w:lang w:val="es-ES"/>
        </w:rPr>
        <w:t xml:space="preserve">9 </w:t>
      </w:r>
      <w:r>
        <w:rPr>
          <w:lang w:val="es-ES"/>
        </w:rPr>
        <w:t xml:space="preserve">Wakatoka wana wa Amoni, wakapanga vita langoni pa mji; na hao wafalme waliokuja walikuwa peke yao uwandani. </w:t>
      </w:r>
      <w:r>
        <w:rPr>
          <w:rStyle w:val="Verse"/>
          <w:lang w:val="es-ES"/>
        </w:rPr>
        <w:t xml:space="preserve">10 </w:t>
      </w:r>
      <w:r>
        <w:rPr>
          <w:lang w:val="es-ES"/>
        </w:rPr>
        <w:t xml:space="preserve">Basi Yoabu alipoona ya kwamba uso wa vita umekuwa juu yake mbele na nyuma, akachagua baadhi ya wateule wote wa Israeli, akawapanga juu ya Washami. </w:t>
      </w:r>
      <w:r>
        <w:rPr>
          <w:rStyle w:val="Verse"/>
          <w:lang w:val="es-ES"/>
        </w:rPr>
        <w:t xml:space="preserve">11 </w:t>
      </w:r>
      <w:r>
        <w:rPr>
          <w:lang w:val="es-ES"/>
        </w:rPr>
        <w:t xml:space="preserve">Na hao watu waliosalia akawatia mikononi mwa Abishai, nduguye, nao wakajipanga juu ya wana wa Amoni. </w:t>
      </w:r>
      <w:r>
        <w:rPr>
          <w:rStyle w:val="Verse"/>
          <w:lang w:val="es-ES"/>
        </w:rPr>
        <w:t xml:space="preserve">12 </w:t>
      </w:r>
      <w:r>
        <w:rPr>
          <w:lang w:val="es-ES"/>
        </w:rPr>
        <w:t xml:space="preserve">Akasema, Wakiwa Washami ni hodari mno kwangu, ndipo wewe utanisaidia; lakini wana wa Amoni wakiwa ni hodari mno kwako, ndipo mimi nitakusaidia wewe. </w:t>
      </w:r>
      <w:r>
        <w:rPr>
          <w:rStyle w:val="Verse"/>
          <w:lang w:val="es-ES"/>
        </w:rPr>
        <w:t xml:space="preserve">13 </w:t>
      </w:r>
      <w:r>
        <w:rPr>
          <w:lang w:val="es-ES"/>
        </w:rPr>
        <w:t xml:space="preserve">Uwe hodari, tukajitie moyo mkuu kwa ajili ya watu wetu, na kwa ajili ya miji ya Mungu wetu; naye Bwana afanye yaliyo mema machoni pake. </w:t>
      </w:r>
      <w:r>
        <w:rPr>
          <w:rStyle w:val="Verse"/>
          <w:lang w:val="es-ES"/>
        </w:rPr>
        <w:t xml:space="preserve">14 </w:t>
      </w:r>
      <w:r>
        <w:rPr>
          <w:lang w:val="es-ES"/>
        </w:rPr>
        <w:t xml:space="preserve">Basi Yoabu, na watu waliokuwa pamoja naye, wakakaribia kupigana na Washami; nao wakakimbia mbele yake. </w:t>
      </w:r>
      <w:r>
        <w:rPr>
          <w:rStyle w:val="Verse"/>
          <w:lang w:val="es-ES"/>
        </w:rPr>
        <w:t xml:space="preserve">15 </w:t>
      </w:r>
      <w:r>
        <w:rPr>
          <w:lang w:val="es-ES"/>
        </w:rPr>
        <w:t xml:space="preserve">Na wana wa Amoni walipoona ya kwamba Washami wamekimbia, wakakimbia nao mbele ya Abishai, nduguye, wakaingia mjini. Ndipo Yoabu akaja Yerusalemu. </w:t>
      </w:r>
      <w:r>
        <w:rPr>
          <w:rStyle w:val="Verse"/>
          <w:lang w:val="es-ES"/>
        </w:rPr>
        <w:t xml:space="preserve">16 </w:t>
      </w:r>
      <w:r>
        <w:rPr>
          <w:lang w:val="es-ES"/>
        </w:rPr>
        <w:t xml:space="preserve">Na Washami walipojiona kuwa wameshindwa mbele ya Israeli, wakapeleka wajumbe, wakawavuta Washami walioko ng'ambo ya Mto, na Shobaki, jemadari wa jeshi la Hadadezeri, akawaongoza. </w:t>
      </w:r>
      <w:r>
        <w:rPr>
          <w:rStyle w:val="Verse"/>
          <w:lang w:val="es-ES"/>
        </w:rPr>
        <w:t xml:space="preserve">17 </w:t>
      </w:r>
      <w:r>
        <w:rPr>
          <w:lang w:val="es-ES"/>
        </w:rPr>
        <w:t xml:space="preserve">Alipoambiwa Daudi; akakusanya Israeli wote, akavuka Yordani, akawajia, akapanga vita juu yao. Basi Daudi alipopanga vita juu ya Washami, wakapigana naye. </w:t>
      </w:r>
      <w:r>
        <w:rPr>
          <w:rStyle w:val="Verse"/>
          <w:lang w:val="es-ES"/>
        </w:rPr>
        <w:t xml:space="preserve">18 </w:t>
      </w:r>
      <w:r>
        <w:rPr>
          <w:lang w:val="es-ES"/>
        </w:rPr>
        <w:t xml:space="preserve">Washami wakakimbia mbele ya Israeli; naye Daudi akawaua katika Washami watu wa magari saba elfu, na askari waendao kwa miguu arobaini elfu, akamwua na Shobaki, jemadari wa jeshi. </w:t>
      </w:r>
      <w:r>
        <w:rPr>
          <w:rStyle w:val="Verse"/>
          <w:lang w:val="es-ES"/>
        </w:rPr>
        <w:t xml:space="preserve">19 </w:t>
      </w:r>
      <w:r>
        <w:rPr>
          <w:lang w:val="es-ES"/>
        </w:rPr>
        <w:t>Na watumwa wa Hadadezeri walipojiona kuwa wameshindwa mbele ya Israeli, walifanya amani na Daudi, wakamtumikia; wala Washami hawakukubali kuwasaidia wana wa Amoni tena.</w:t>
      </w:r>
    </w:p>
    <w:p>
      <w:pPr>
        <w:pStyle w:val="Normal"/>
        <w:rPr>
          <w:lang w:val="es-ES"/>
        </w:rPr>
      </w:pPr>
      <w:r>
        <w:rPr>
          <w:lang w:val="es-ES"/>
        </w:rPr>
        <w:t>Kwa hiyo, ingawaje ni upumbavu, Amoni alidhoofishwa na kwa kuwa Wasyria waliwasaidia walifanywa kuwa ni silaha tu ya Waisraeli katika hali mbaya sana kuliko walivyopaswa kuwa.</w:t>
      </w:r>
    </w:p>
    <w:p>
      <w:pPr>
        <w:pStyle w:val="Normal"/>
        <w:rPr>
          <w:lang w:val="es-ES"/>
        </w:rPr>
      </w:pPr>
      <w:r>
        <w:rPr>
          <w:lang w:val="es-ES"/>
        </w:rPr>
      </w:r>
    </w:p>
    <w:p>
      <w:pPr>
        <w:pStyle w:val="QUOTES"/>
        <w:rPr>
          <w:lang w:val="es-ES"/>
        </w:rPr>
      </w:pPr>
      <w:r>
        <w:rPr>
          <w:lang w:val="es-ES"/>
        </w:rPr>
        <w:t xml:space="preserve">1Mambo ya Nyakati 20:1-8 Hata ikawa, mwanzo wa mwaka mpya, wakati watokapo wafalme kwenda vitani, Yoabu akawaongoza mashujaa wa jeshi, akaiteka nyara nchi ya wana wa Amoni, akaja akauhusuru Raba. Lakini Daudi akakaa Yerusalemu. Naye Yoabu akaupiga Raba akauangamiza. </w:t>
      </w:r>
      <w:r>
        <w:rPr>
          <w:rStyle w:val="Verse"/>
          <w:lang w:val="es-ES"/>
        </w:rPr>
        <w:t xml:space="preserve">2 </w:t>
      </w:r>
      <w:r>
        <w:rPr>
          <w:lang w:val="es-ES"/>
        </w:rPr>
        <w:t xml:space="preserve">Kisha Daudi akamtwalia mfalme wao taji toka kichwani pake, akaona ya kwamba uzani wake ni talanta ya dhahabu, na kulikuwa na vito vya thamani ndani yake; akavikwa Daudi kichwani; akazitoa nyara za mji, nyingi sana. </w:t>
      </w:r>
      <w:r>
        <w:rPr>
          <w:rStyle w:val="Verse"/>
          <w:lang w:val="es-ES"/>
        </w:rPr>
        <w:t xml:space="preserve">3 </w:t>
      </w:r>
      <w:r>
        <w:rPr>
          <w:lang w:val="es-ES"/>
        </w:rPr>
        <w:t xml:space="preserve">Na hao watu waliokuwamo akawatoa, akawakata-kata kwa misumeno, na kwa sululu za chuma, na kwa mashoka. Ndivyo alivyofanya Daudi kwa miji yote ya wana wa Amoni. Nao wakarudi Yerusalemu Daudi na watu wote. </w:t>
      </w:r>
      <w:r>
        <w:rPr>
          <w:rStyle w:val="Verse"/>
          <w:lang w:val="es-ES"/>
        </w:rPr>
        <w:t xml:space="preserve">4 </w:t>
      </w:r>
      <w:r>
        <w:rPr>
          <w:lang w:val="es-ES"/>
        </w:rPr>
        <w:t xml:space="preserve">Ikawa baada ya hayo, kulitokea vita na Wafilisti huko Gobu; ndipo Sibekai, Mhushathi, alipomwua Safu, mmojawapo wa Warefai; nao wakashindwa. </w:t>
      </w:r>
      <w:r>
        <w:rPr>
          <w:rStyle w:val="Verse"/>
          <w:lang w:val="es-ES"/>
        </w:rPr>
        <w:t xml:space="preserve">5 </w:t>
      </w:r>
      <w:r>
        <w:rPr>
          <w:lang w:val="es-ES"/>
        </w:rPr>
        <w:t xml:space="preserve">Kulikuwa na vita tena na Wafilisti; na Elhanani, mwana wa Yairi akamwua Lahmi nduguye Goliathi, Mgiti ,ambaye mti wa mkuki wake ulikuwa kama mti wa mfumaji. </w:t>
      </w:r>
      <w:r>
        <w:rPr>
          <w:rStyle w:val="Verse"/>
          <w:lang w:val="es-ES"/>
        </w:rPr>
        <w:t xml:space="preserve">6 </w:t>
      </w:r>
      <w:r>
        <w:rPr>
          <w:lang w:val="es-ES"/>
        </w:rPr>
        <w:t xml:space="preserve">Kulikuwa na vita tena huko Gathi; ambapo palikuwa na mtu mrefu sana, mwenye vidole vya mikono na miguu ishirini na vinne, kila mguu sita, na kila mkono sita; naye alizaliwa na Mrefai. </w:t>
      </w:r>
      <w:r>
        <w:rPr>
          <w:rStyle w:val="Verse"/>
          <w:lang w:val="es-ES"/>
        </w:rPr>
        <w:t xml:space="preserve">7 </w:t>
      </w:r>
      <w:r>
        <w:rPr>
          <w:lang w:val="es-ES"/>
        </w:rPr>
        <w:t xml:space="preserve">Naye huyo alipowatukana Israeli, Yonathani, mwana wa Shama, nduguye Daudi, akamwua. </w:t>
      </w:r>
      <w:r>
        <w:rPr>
          <w:rStyle w:val="Verse"/>
          <w:lang w:val="es-ES"/>
        </w:rPr>
        <w:t xml:space="preserve">8 </w:t>
      </w:r>
      <w:r>
        <w:rPr>
          <w:lang w:val="es-ES"/>
        </w:rPr>
        <w:t>Hao walizaliwa kwake huyo Mrefai wa Gathi,nao wakaanguka kwa mkono wa Daudi , na kwa mkono wa watumishi wake.</w:t>
      </w:r>
    </w:p>
    <w:p>
      <w:pPr>
        <w:pStyle w:val="QUOTES"/>
        <w:rPr>
          <w:color w:val="FF0000"/>
          <w:lang w:val="es-ES"/>
        </w:rPr>
      </w:pPr>
      <w:r>
        <w:rPr>
          <w:color w:val="FF0000"/>
          <w:lang w:val="es-ES"/>
        </w:rPr>
      </w:r>
    </w:p>
    <w:p>
      <w:pPr>
        <w:pStyle w:val="Normal"/>
        <w:rPr>
          <w:b/>
          <w:b/>
          <w:bCs/>
          <w:sz w:val="28"/>
          <w:szCs w:val="28"/>
          <w:lang w:val="es-ES"/>
        </w:rPr>
      </w:pPr>
      <w:r>
        <w:rPr>
          <w:b/>
          <w:bCs/>
          <w:sz w:val="28"/>
          <w:szCs w:val="28"/>
          <w:lang w:val="es-ES"/>
        </w:rPr>
        <w:t>Wimbo wa Daudi</w:t>
      </w:r>
    </w:p>
    <w:p>
      <w:pPr>
        <w:pStyle w:val="Normal"/>
        <w:rPr>
          <w:lang w:val="es-ES"/>
        </w:rPr>
      </w:pPr>
      <w:r>
        <w:rPr>
          <w:lang w:val="es-ES"/>
        </w:rPr>
        <w:t>Sasa tunarudi kwenye Wimbo wa Daudi na ombi lake ya kutenda haki kwenye utawala.</w:t>
      </w:r>
    </w:p>
    <w:p>
      <w:pPr>
        <w:pStyle w:val="QUOTES"/>
        <w:rPr>
          <w:color w:val="FF0000"/>
          <w:lang w:val="es-ES"/>
        </w:rPr>
      </w:pPr>
      <w:r>
        <w:rPr>
          <w:lang w:val="es-ES"/>
        </w:rPr>
        <w:t xml:space="preserve">2Samweli 22:1-51 Basi Daudi akamwambia Bwana maneno ya wimbo huu, siku ile Bwana alipomwokoa mikononi mwa adui zake zote, na mkononi mwa Sauli; </w:t>
      </w:r>
      <w:r>
        <w:rPr>
          <w:rStyle w:val="Verse"/>
          <w:lang w:val="es-ES"/>
        </w:rPr>
        <w:t xml:space="preserve">2 </w:t>
      </w:r>
      <w:r>
        <w:rPr>
          <w:lang w:val="es-ES"/>
        </w:rPr>
        <w:t xml:space="preserve">akasema, Bwana ndiye jabali langu, na ngome yangu, na mwokozi wangu, naam, wangu; </w:t>
      </w:r>
      <w:r>
        <w:rPr>
          <w:rStyle w:val="Verse"/>
          <w:lang w:val="es-ES"/>
        </w:rPr>
        <w:t xml:space="preserve">3 </w:t>
      </w:r>
      <w:r>
        <w:rPr>
          <w:lang w:val="es-ES"/>
        </w:rPr>
        <w:t xml:space="preserve">Mungu wa mwamba wangu, nitamwamini yeye; Ngao yangu, na pembe ya wokovu wangu, mnara wangu, na makimbilio yangu; Mwokozi wangu, waniokoa na jeuri. </w:t>
      </w:r>
      <w:r>
        <w:rPr>
          <w:rStyle w:val="Verse"/>
          <w:lang w:val="es-ES"/>
        </w:rPr>
        <w:t xml:space="preserve">4 </w:t>
      </w:r>
      <w:r>
        <w:rPr>
          <w:lang w:val="es-ES"/>
        </w:rPr>
        <w:t xml:space="preserve">Nitamwita Bwana astahiliye kusifiwa; Hivyo nitaokoka na adui zangu. </w:t>
      </w:r>
      <w:r>
        <w:rPr>
          <w:rStyle w:val="Verse"/>
          <w:lang w:val="es-ES"/>
        </w:rPr>
        <w:t xml:space="preserve">5 </w:t>
      </w:r>
      <w:r>
        <w:rPr>
          <w:lang w:val="es-ES"/>
        </w:rPr>
        <w:t xml:space="preserve">Maana mawimbi ya mauti yalinizunguka, Mafuriko ya uovu yakanitia hofu. </w:t>
      </w:r>
      <w:r>
        <w:rPr>
          <w:rStyle w:val="Verse"/>
          <w:lang w:val="es-ES"/>
        </w:rPr>
        <w:t xml:space="preserve">6 </w:t>
      </w:r>
      <w:r>
        <w:rPr>
          <w:lang w:val="es-ES"/>
        </w:rPr>
        <w:t xml:space="preserve">Kamba za kuzimu zilinizunguka; Mitego ya mauti ikanikabili. </w:t>
      </w:r>
      <w:r>
        <w:rPr>
          <w:rStyle w:val="Verse"/>
          <w:lang w:val="es-ES"/>
        </w:rPr>
        <w:t xml:space="preserve">7 </w:t>
      </w:r>
      <w:r>
        <w:rPr>
          <w:lang w:val="es-ES"/>
        </w:rPr>
        <w:t xml:space="preserve">Katika shida yangu nalimwita Bwana, Naam, nikamlalamikia Mungu wangu; </w:t>
      </w:r>
      <w:r>
        <w:rPr>
          <w:rStyle w:val="Verse"/>
          <w:lang w:val="es-ES"/>
        </w:rPr>
        <w:t xml:space="preserve">8 </w:t>
      </w:r>
      <w:r>
        <w:rPr>
          <w:lang w:val="es-ES"/>
        </w:rPr>
        <w:t xml:space="preserve">Ndipo nchi ilipotikisika na kutetemeka, Misingi ya mbinguni ikasuka-suka Na kutikisika, kwa sababu alikuwa na ghadhabu. </w:t>
      </w:r>
      <w:r>
        <w:rPr>
          <w:rStyle w:val="Verse"/>
          <w:lang w:val="es-ES"/>
        </w:rPr>
        <w:t xml:space="preserve">9 </w:t>
      </w:r>
      <w:r>
        <w:rPr>
          <w:lang w:val="es-ES"/>
        </w:rPr>
        <w:t xml:space="preserve">Kukapanda moshi kutoka puani mwake, Moto ukatoka kinywani mwake ukala; Makaa yakawashwa nao. </w:t>
      </w:r>
      <w:r>
        <w:rPr>
          <w:rStyle w:val="Verse"/>
          <w:lang w:val="es-ES"/>
        </w:rPr>
        <w:t xml:space="preserve">10 </w:t>
      </w:r>
      <w:r>
        <w:rPr>
          <w:lang w:val="es-ES"/>
        </w:rPr>
        <w:t xml:space="preserve">Aliziinamisha mbingu akashuka; Kukawa na giza kuu chini ya miguu yake. </w:t>
      </w:r>
      <w:r>
        <w:rPr>
          <w:rStyle w:val="Verse"/>
          <w:lang w:val="es-ES"/>
        </w:rPr>
        <w:t xml:space="preserve">11 </w:t>
      </w:r>
      <w:r>
        <w:rPr>
          <w:lang w:val="es-ES"/>
        </w:rPr>
        <w:t xml:space="preserve">Akapanda juu ya kerubi akaruka; Naam, alionekana juu ya mabawa ya upepo. </w:t>
      </w:r>
      <w:r>
        <w:rPr>
          <w:rStyle w:val="Verse"/>
          <w:lang w:val="es-ES"/>
        </w:rPr>
        <w:t xml:space="preserve">12 </w:t>
      </w:r>
      <w:r>
        <w:rPr>
          <w:lang w:val="es-ES"/>
        </w:rPr>
        <w:t xml:space="preserve">Akafanya giza hema zake za kumzunguka, Makusanyiko ya maji, mawingu makuu ya mbinguni. </w:t>
      </w:r>
      <w:r>
        <w:rPr>
          <w:rStyle w:val="Verse"/>
          <w:lang w:val="es-ES"/>
        </w:rPr>
        <w:t xml:space="preserve">13 </w:t>
      </w:r>
      <w:r>
        <w:rPr>
          <w:lang w:val="es-ES"/>
        </w:rPr>
        <w:t xml:space="preserve">Toka mwangaza uliokuwa mbele zake Makaa ya moto yakawashwa. </w:t>
      </w:r>
      <w:r>
        <w:rPr>
          <w:rStyle w:val="Verse"/>
          <w:lang w:val="es-ES"/>
        </w:rPr>
        <w:t xml:space="preserve">14 </w:t>
      </w:r>
      <w:r>
        <w:rPr>
          <w:lang w:val="es-ES"/>
        </w:rPr>
        <w:t xml:space="preserve">Bwana alipiga radi toka mbinguni, Naye Aliye juu akaitoa sauti yake. </w:t>
      </w:r>
      <w:r>
        <w:rPr>
          <w:rStyle w:val="Verse"/>
          <w:lang w:val="es-ES"/>
        </w:rPr>
        <w:t xml:space="preserve">15 </w:t>
      </w:r>
      <w:r>
        <w:rPr>
          <w:lang w:val="es-ES"/>
        </w:rPr>
        <w:t xml:space="preserve">Akapiga mishale, akawatawanya; Umeme, naye akawatapanya. </w:t>
      </w:r>
      <w:r>
        <w:rPr>
          <w:rStyle w:val="Verse"/>
          <w:lang w:val="es-ES"/>
        </w:rPr>
        <w:t xml:space="preserve">16 </w:t>
      </w:r>
      <w:r>
        <w:rPr>
          <w:lang w:val="es-ES"/>
        </w:rPr>
        <w:t xml:space="preserve">Ndipo ilipoonekana mikondo ya bahari, Misingi ya ulimwengu ikafichuliwa, Kwa kukemea kwake Bwana, Kwa mvumo wa pumzi ya puani mwake. </w:t>
      </w:r>
      <w:r>
        <w:rPr>
          <w:rStyle w:val="Verse"/>
          <w:lang w:val="es-ES"/>
        </w:rPr>
        <w:t xml:space="preserve">17 </w:t>
      </w:r>
      <w:r>
        <w:rPr>
          <w:lang w:val="es-ES"/>
        </w:rPr>
        <w:t xml:space="preserve">Alipeleka kutoka juu, akanishika; Akanitoa katika maji mengi; </w:t>
      </w:r>
      <w:r>
        <w:rPr>
          <w:rStyle w:val="Verse"/>
          <w:lang w:val="es-ES"/>
        </w:rPr>
        <w:t xml:space="preserve">18 </w:t>
      </w:r>
      <w:r>
        <w:rPr>
          <w:lang w:val="es-ES"/>
        </w:rPr>
        <w:t xml:space="preserve">Akaniokoa na adui yangu mwenye nguvu, Na wale walionichukia; Maana walikuwa na nguvu kuliko mimi. </w:t>
      </w:r>
      <w:r>
        <w:rPr>
          <w:rStyle w:val="Verse"/>
          <w:lang w:val="es-ES"/>
        </w:rPr>
        <w:t xml:space="preserve">19 </w:t>
      </w:r>
      <w:r>
        <w:rPr>
          <w:lang w:val="es-ES"/>
        </w:rPr>
        <w:t xml:space="preserve">Walinikabili siku ya msiba wangu; Lakini Bwana alikuwa tegemeo langu. </w:t>
      </w:r>
      <w:r>
        <w:rPr>
          <w:rStyle w:val="Verse"/>
          <w:lang w:val="es-ES"/>
        </w:rPr>
        <w:t xml:space="preserve">20 </w:t>
      </w:r>
      <w:r>
        <w:rPr>
          <w:lang w:val="es-ES"/>
        </w:rPr>
        <w:t xml:space="preserve">Akanitoa akanipeleka panapo nafasi; Aliniponya kwa kuwa alipendezwa nami. </w:t>
      </w:r>
      <w:r>
        <w:rPr>
          <w:rStyle w:val="Verse"/>
          <w:lang w:val="es-ES"/>
        </w:rPr>
        <w:t xml:space="preserve">21 </w:t>
      </w:r>
      <w:r>
        <w:rPr>
          <w:lang w:val="es-ES"/>
        </w:rPr>
        <w:t xml:space="preserve">Bwana alinitendea sawasawa na haki yangu; Sawasawa na usafi wa mikono yangu akanilipa. </w:t>
      </w:r>
      <w:r>
        <w:rPr>
          <w:rStyle w:val="Verse"/>
          <w:lang w:val="es-ES"/>
        </w:rPr>
        <w:t xml:space="preserve">22 </w:t>
      </w:r>
      <w:r>
        <w:rPr>
          <w:lang w:val="es-ES"/>
        </w:rPr>
        <w:t xml:space="preserve">Maana nimezishika njia za Bwana, Wala sikumwasi Mungu wangu. </w:t>
      </w:r>
      <w:r>
        <w:rPr>
          <w:rStyle w:val="Verse"/>
          <w:lang w:val="es-ES"/>
        </w:rPr>
        <w:t xml:space="preserve">23 </w:t>
      </w:r>
      <w:r>
        <w:rPr>
          <w:lang w:val="es-ES"/>
        </w:rPr>
        <w:t xml:space="preserve">Maana hukumu zake zote zilikuwa mbele yangu; Na kwa habari za amri zake, sikuziacha. </w:t>
      </w:r>
      <w:r>
        <w:rPr>
          <w:rStyle w:val="Verse"/>
          <w:lang w:val="es-ES"/>
        </w:rPr>
        <w:t xml:space="preserve">24 </w:t>
      </w:r>
      <w:r>
        <w:rPr>
          <w:lang w:val="es-ES"/>
        </w:rPr>
        <w:t xml:space="preserve">Nami nalikuwa mkamilifu kwake, Nikajilinda na uovu wangu. </w:t>
      </w:r>
      <w:r>
        <w:rPr>
          <w:rStyle w:val="Verse"/>
          <w:lang w:val="es-ES"/>
        </w:rPr>
        <w:t xml:space="preserve">25 </w:t>
      </w:r>
      <w:r>
        <w:rPr>
          <w:lang w:val="es-ES"/>
        </w:rPr>
        <w:t xml:space="preserve">Basi Bwana amenilipa sawasawa na haki yangu; Sawasawa na usafi wa mikono yangu mbele zake. </w:t>
      </w:r>
      <w:r>
        <w:rPr>
          <w:rStyle w:val="Verse"/>
          <w:lang w:val="es-ES"/>
        </w:rPr>
        <w:t xml:space="preserve">26 </w:t>
      </w:r>
      <w:r>
        <w:rPr>
          <w:lang w:val="es-ES"/>
        </w:rPr>
        <w:t xml:space="preserve">Kwa mtu mwenye fadhili utakuwa mwenye fadhili Kwa mkamilifu utajionyesha kuwa mkamilifu; </w:t>
      </w:r>
      <w:r>
        <w:rPr>
          <w:rStyle w:val="Verse"/>
          <w:lang w:val="es-ES"/>
        </w:rPr>
        <w:t xml:space="preserve">27 </w:t>
      </w:r>
      <w:r>
        <w:rPr>
          <w:lang w:val="es-ES"/>
        </w:rPr>
        <w:t xml:space="preserve">Kwake ajitakasaye utajionyesha kuwa mtakatifu; Na kwa mpotovu utajionyesha kuwa mkaidi. </w:t>
      </w:r>
      <w:r>
        <w:rPr>
          <w:rStyle w:val="Verse"/>
          <w:lang w:val="es-ES"/>
        </w:rPr>
        <w:t xml:space="preserve">28 </w:t>
      </w:r>
      <w:r>
        <w:rPr>
          <w:lang w:val="es-ES"/>
        </w:rPr>
        <w:t xml:space="preserve">Na watu wanaoonewa wewe utawaokoa; Ila macho yako ni juu ya wenye kiburi, uwadhili. </w:t>
      </w:r>
      <w:r>
        <w:rPr>
          <w:rStyle w:val="Verse"/>
          <w:lang w:val="es-ES"/>
        </w:rPr>
        <w:t xml:space="preserve">29 </w:t>
      </w:r>
      <w:r>
        <w:rPr>
          <w:lang w:val="es-ES"/>
        </w:rPr>
        <w:t xml:space="preserve">Kwa kuwa wewe u taa yangu, Ee Bwana; Na Bwana ataniangazia giza langu. </w:t>
      </w:r>
      <w:r>
        <w:rPr>
          <w:rStyle w:val="Verse"/>
          <w:lang w:val="es-ES"/>
        </w:rPr>
        <w:t xml:space="preserve">30 </w:t>
      </w:r>
      <w:r>
        <w:rPr>
          <w:lang w:val="es-ES"/>
        </w:rPr>
        <w:t xml:space="preserve">Maana kwa msaada wako nafuatia jeshi; Kwa msaada wa Mungu wangu naruka ukuta. </w:t>
      </w:r>
      <w:r>
        <w:rPr>
          <w:rStyle w:val="Verse"/>
          <w:lang w:val="es-ES"/>
        </w:rPr>
        <w:t xml:space="preserve">31 </w:t>
      </w:r>
      <w:r>
        <w:rPr>
          <w:lang w:val="es-ES"/>
        </w:rPr>
        <w:t xml:space="preserve">Mungu njia yake ni kamilifu; Ahadi ya Bwana imehakikishwa; Yeye ndiye ngao yao Wote wanaomkimbilia. </w:t>
      </w:r>
      <w:r>
        <w:rPr>
          <w:rStyle w:val="Verse"/>
          <w:lang w:val="es-ES"/>
        </w:rPr>
        <w:t xml:space="preserve">32 </w:t>
      </w:r>
      <w:r>
        <w:rPr>
          <w:lang w:val="es-ES"/>
        </w:rPr>
        <w:t xml:space="preserve">Maana ni nani aliye Mungu, ila Bwana? Ni nani aliye mwamba, ila Mungu wetu? </w:t>
      </w:r>
      <w:r>
        <w:rPr>
          <w:rStyle w:val="Verse"/>
          <w:lang w:val="es-ES"/>
        </w:rPr>
        <w:t xml:space="preserve">33 </w:t>
      </w:r>
      <w:r>
        <w:rPr>
          <w:lang w:val="es-ES"/>
        </w:rPr>
        <w:t xml:space="preserve">Mungu ndiye ngome yangu yenye nguvu; Naye huwaongoza wakamilifu katika njia yake. </w:t>
      </w:r>
      <w:r>
        <w:rPr>
          <w:rStyle w:val="Verse"/>
          <w:lang w:val="es-ES"/>
        </w:rPr>
        <w:t xml:space="preserve">34 </w:t>
      </w:r>
      <w:r>
        <w:rPr>
          <w:lang w:val="es-ES"/>
        </w:rPr>
        <w:t xml:space="preserve">Huifanya miguu yangu kuwa kama ya kulungu; Na kunisimamisha mahali pangu pa juu. </w:t>
      </w:r>
      <w:r>
        <w:rPr>
          <w:rStyle w:val="Verse"/>
          <w:lang w:val="es-ES"/>
        </w:rPr>
        <w:t xml:space="preserve">35 </w:t>
      </w:r>
      <w:r>
        <w:rPr>
          <w:lang w:val="es-ES"/>
        </w:rPr>
        <w:t xml:space="preserve">Ananifundisha mikono yangu vita; Hata mikono yangu yaupinda upinde wa shaba. </w:t>
      </w:r>
      <w:r>
        <w:rPr>
          <w:rStyle w:val="Verse"/>
          <w:lang w:val="es-ES"/>
        </w:rPr>
        <w:t xml:space="preserve">36 </w:t>
      </w:r>
      <w:r>
        <w:rPr>
          <w:lang w:val="es-ES"/>
        </w:rPr>
        <w:t xml:space="preserve">Nawe umenipa ngao ya wokovu wako; Na unyenyekevu wako umenikuza. </w:t>
      </w:r>
      <w:r>
        <w:rPr>
          <w:rStyle w:val="Verse"/>
          <w:lang w:val="es-ES"/>
        </w:rPr>
        <w:t xml:space="preserve">37 </w:t>
      </w:r>
      <w:r>
        <w:rPr>
          <w:lang w:val="es-ES"/>
        </w:rPr>
        <w:t xml:space="preserve">Umezifanyizia nafasi hatua zangu, Wala miguu yangu haikuteleza. </w:t>
      </w:r>
      <w:r>
        <w:rPr>
          <w:rStyle w:val="Verse"/>
          <w:lang w:val="es-ES"/>
        </w:rPr>
        <w:t xml:space="preserve">38 </w:t>
      </w:r>
      <w:r>
        <w:rPr>
          <w:lang w:val="es-ES"/>
        </w:rPr>
        <w:t xml:space="preserve">Nimewafuatia adui zangu, na kuwaangamiza; Wala sikurudi nyuma hata walipokomeshwa. </w:t>
      </w:r>
      <w:r>
        <w:rPr>
          <w:rStyle w:val="Verse"/>
          <w:lang w:val="es-ES"/>
        </w:rPr>
        <w:t xml:space="preserve">39 </w:t>
      </w:r>
      <w:r>
        <w:rPr>
          <w:lang w:val="es-ES"/>
        </w:rPr>
        <w:t xml:space="preserve">Nami nimewakomesha na kuwapiga-piga wasiweze kusimama; Naam, wameanguka chini ya miguu yangu. </w:t>
      </w:r>
      <w:r>
        <w:rPr>
          <w:rStyle w:val="Verse"/>
          <w:lang w:val="es-ES"/>
        </w:rPr>
        <w:t xml:space="preserve">40 </w:t>
      </w:r>
      <w:r>
        <w:rPr>
          <w:lang w:val="es-ES"/>
        </w:rPr>
        <w:t xml:space="preserve">Maana umenifunga mshipi wa nguvu kwa vita; Umenitiishia chini yangu walioniondokea. </w:t>
      </w:r>
      <w:r>
        <w:rPr>
          <w:rStyle w:val="Verse"/>
          <w:lang w:val="es-ES"/>
        </w:rPr>
        <w:t xml:space="preserve">41 </w:t>
      </w:r>
      <w:r>
        <w:rPr>
          <w:lang w:val="es-ES"/>
        </w:rPr>
        <w:t xml:space="preserve">Naam, adui zangu umewafanya wanipe visogo, Ili niwakatilie mbali wanaonichukia. </w:t>
      </w:r>
      <w:r>
        <w:rPr>
          <w:rStyle w:val="Verse"/>
          <w:lang w:val="es-ES"/>
        </w:rPr>
        <w:t xml:space="preserve">42 </w:t>
      </w:r>
      <w:r>
        <w:rPr>
          <w:lang w:val="es-ES"/>
        </w:rPr>
        <w:t xml:space="preserve">Walitazama, lakini hakuna wa kuokoa; Walimwita Bwana, lakini hakuwajibu. </w:t>
      </w:r>
      <w:r>
        <w:rPr>
          <w:rStyle w:val="Verse"/>
          <w:lang w:val="es-ES"/>
        </w:rPr>
        <w:t xml:space="preserve">43 </w:t>
      </w:r>
      <w:r>
        <w:rPr>
          <w:lang w:val="es-ES"/>
        </w:rPr>
        <w:t xml:space="preserve">Ndipo nikawaponda kama mavumbi ya nchi, Nikawakanyaga kama matope ya njiani, nikawatawanya. </w:t>
      </w:r>
      <w:r>
        <w:rPr>
          <w:rStyle w:val="Verse"/>
          <w:lang w:val="es-ES"/>
        </w:rPr>
        <w:t xml:space="preserve">44 </w:t>
      </w:r>
      <w:r>
        <w:rPr>
          <w:lang w:val="es-ES"/>
        </w:rPr>
        <w:t xml:space="preserve">Nawe umeniokoa na mashindano ya watu wangu; Umenihifadhi niwe kichwa cha mataifa; Watu nisiowajua watanitumikia. </w:t>
      </w:r>
      <w:r>
        <w:rPr>
          <w:rStyle w:val="Verse"/>
          <w:lang w:val="es-ES"/>
        </w:rPr>
        <w:t xml:space="preserve">45 </w:t>
      </w:r>
      <w:r>
        <w:rPr>
          <w:lang w:val="es-ES"/>
        </w:rPr>
        <w:t xml:space="preserve">Wageni watanijia wakinyenyekea; Kwa kusikia tu habari zangu, Mara watanitii. </w:t>
      </w:r>
      <w:r>
        <w:rPr>
          <w:rStyle w:val="Verse"/>
          <w:lang w:val="es-ES"/>
        </w:rPr>
        <w:t xml:space="preserve">46 </w:t>
      </w:r>
      <w:r>
        <w:rPr>
          <w:lang w:val="es-ES"/>
        </w:rPr>
        <w:t xml:space="preserve">Wageni nao watatepetea, Watatoka katika ngome zao wakitetemeka. </w:t>
      </w:r>
      <w:r>
        <w:rPr>
          <w:rStyle w:val="Verse"/>
          <w:lang w:val="es-ES"/>
        </w:rPr>
        <w:t xml:space="preserve">47 </w:t>
      </w:r>
      <w:r>
        <w:rPr>
          <w:lang w:val="es-ES"/>
        </w:rPr>
        <w:t xml:space="preserve">Bwana ndiye aliye hai; Na ahimidiwe mwamba wangu; Na atukuzwe Mungu wa mwamba wa wokovu wangu; </w:t>
      </w:r>
      <w:r>
        <w:rPr>
          <w:rStyle w:val="Verse"/>
          <w:lang w:val="es-ES"/>
        </w:rPr>
        <w:t xml:space="preserve">48 </w:t>
      </w:r>
      <w:r>
        <w:rPr>
          <w:lang w:val="es-ES"/>
        </w:rPr>
        <w:t xml:space="preserve">Naam, Mungu anipatiaye kisasi, Na kuwatweza watu chini yangu, </w:t>
      </w:r>
      <w:r>
        <w:rPr>
          <w:rStyle w:val="Verse"/>
          <w:lang w:val="es-ES"/>
        </w:rPr>
        <w:t xml:space="preserve">49 </w:t>
      </w:r>
      <w:r>
        <w:rPr>
          <w:lang w:val="es-ES"/>
        </w:rPr>
        <w:t xml:space="preserve">Na kunileta nje nitoke kwa adui zangu; Naam, waniinua juu yao walioniinukia; Waniponya na mtu wa jeuri. </w:t>
      </w:r>
      <w:r>
        <w:rPr>
          <w:rStyle w:val="Verse"/>
          <w:lang w:val="es-ES"/>
        </w:rPr>
        <w:t xml:space="preserve">50 </w:t>
      </w:r>
      <w:r>
        <w:rPr>
          <w:lang w:val="es-ES"/>
        </w:rPr>
        <w:t xml:space="preserve">Basi, Bwana, nitakushukuru kati ya mataifa, Nami nitaliimbia jina lako. </w:t>
      </w:r>
      <w:r>
        <w:rPr>
          <w:rStyle w:val="Verse"/>
          <w:lang w:val="es-ES"/>
        </w:rPr>
        <w:t xml:space="preserve">51 </w:t>
      </w:r>
      <w:r>
        <w:rPr>
          <w:lang w:val="es-ES"/>
        </w:rPr>
        <w:t>Ampa mfalme wake wokovu mkuu; Amfanyia fadhili masihi wake Daudi na mzao wake, hata milele.</w:t>
      </w:r>
    </w:p>
    <w:p>
      <w:pPr>
        <w:pStyle w:val="Normal"/>
        <w:rPr>
          <w:lang w:val="es-ES"/>
        </w:rPr>
      </w:pPr>
      <w:r>
        <w:rPr>
          <w:lang w:val="es-ES"/>
        </w:rPr>
        <w:t>Wimbo huuhuu unamaana sana kwenye mawazo yaliyotokana au kuingizwa kwenye maneno. Ni Mungu ndiye aliyemsaidia Daudi na kumfundisha mikono yake kwa vita. Mungu huwapinga na kuwashusha chini wenye kiburi na huwainua wanyenyekevu. Mungu anasifiwa kuwa ni kama Mwamba wa wokovu wa Daudi. Anaonyesha rehema kwa Mtiwa Mafuta wake milele na milele.</w:t>
      </w:r>
    </w:p>
    <w:p>
      <w:pPr>
        <w:pStyle w:val="Normal"/>
        <w:rPr>
          <w:lang w:val="es-ES"/>
        </w:rPr>
      </w:pPr>
      <w:r>
        <w:rPr>
          <w:lang w:val="es-ES"/>
        </w:rPr>
      </w:r>
    </w:p>
    <w:p>
      <w:pPr>
        <w:pStyle w:val="Normal"/>
        <w:rPr>
          <w:lang w:val="es-ES"/>
        </w:rPr>
      </w:pPr>
      <w:r>
        <w:rPr>
          <w:lang w:val="es-ES"/>
        </w:rPr>
        <w:t xml:space="preserve">Kwa hiyo andiko linaendelea kuonyesha kwamba Daudi alinena na kuandika katika Roho Mtakatifu akiwa kama Mwanazaburi au mtunga zaburi wa Israeli. Tunasahau kuwa Daudi alikuwa ni mwanamuziki hata kabla hajawa askari. </w:t>
      </w:r>
    </w:p>
    <w:p>
      <w:pPr>
        <w:pStyle w:val="Normal"/>
        <w:rPr>
          <w:lang w:val="es-ES"/>
        </w:rPr>
      </w:pPr>
      <w:r>
        <w:rPr>
          <w:lang w:val="es-ES"/>
        </w:rPr>
      </w:r>
    </w:p>
    <w:p>
      <w:pPr>
        <w:pStyle w:val="Normal"/>
        <w:rPr>
          <w:lang w:val="es-ES"/>
        </w:rPr>
      </w:pPr>
      <w:r>
        <w:rPr>
          <w:lang w:val="es-ES"/>
        </w:rPr>
        <w:t>Maneno ya mwisho ya Daudi, yaliyonukuliwa na kuandikwa kwenye 2Samweli, yalikuwa yanahusu hitaji la kuwa na utawala unaozingatia haki.</w:t>
      </w:r>
    </w:p>
    <w:p>
      <w:pPr>
        <w:pStyle w:val="QUOTES"/>
        <w:rPr>
          <w:lang w:val="es-ES"/>
        </w:rPr>
      </w:pPr>
      <w:r>
        <w:rPr>
          <w:lang w:val="es-ES"/>
        </w:rPr>
        <w:t xml:space="preserve">2Samweli 23:1-39 Basi haya ndiyo maneno ya mwisho ya Daudi. Daudi, mwana wa Yese, anena, anena huyo mtu aliyeinuliwa juu, Yeye, masihi wake Mungu wa Yakobo,Mtungaji wa nyimbo za Israeli mwenye kupendeza; </w:t>
      </w:r>
      <w:r>
        <w:rPr>
          <w:rStyle w:val="Verse"/>
          <w:lang w:val="es-ES"/>
        </w:rPr>
        <w:t xml:space="preserve">2 </w:t>
      </w:r>
      <w:r>
        <w:rPr>
          <w:lang w:val="es-ES"/>
        </w:rPr>
        <w:t xml:space="preserve">Roho ya Bwana ilinena ndani yangu, Na neno lake likawa ulimini mwangu. </w:t>
      </w:r>
      <w:r>
        <w:rPr>
          <w:rStyle w:val="Verse"/>
          <w:lang w:val="es-ES"/>
        </w:rPr>
        <w:t xml:space="preserve">3 </w:t>
      </w:r>
      <w:r>
        <w:rPr>
          <w:lang w:val="es-ES"/>
        </w:rPr>
        <w:t xml:space="preserve">Mungu wa Israeli alisema, Mwamba wa Israeli aliniambia, Atawalaye wanadamu kwa haki, Akitawala katika kicho cha Mungu, </w:t>
      </w:r>
      <w:r>
        <w:rPr>
          <w:rStyle w:val="Verse"/>
          <w:lang w:val="es-ES"/>
        </w:rPr>
        <w:t xml:space="preserve">4 </w:t>
      </w:r>
      <w:r>
        <w:rPr>
          <w:lang w:val="es-ES"/>
        </w:rPr>
        <w:t xml:space="preserve">Atakuwa kama nuru ya asubuhi jua lichapo, Asubuhi isiyo na mawingu. </w:t>
      </w:r>
      <w:r>
        <w:rPr>
          <w:rStyle w:val="Verse"/>
          <w:lang w:val="es-ES"/>
        </w:rPr>
        <w:t xml:space="preserve">5 </w:t>
      </w:r>
      <w:r>
        <w:rPr>
          <w:lang w:val="es-ES"/>
        </w:rPr>
        <w:t xml:space="preserve">Je! Sivyo ilivyo nyumba yangu mbele za Bwana? Kwa kuwa amefanya nami agano la milele; Ina taratibu katika yote, ni thabiti, Maana ni wokovu wangu wote, na shauku langu lote. </w:t>
      </w:r>
      <w:r>
        <w:rPr>
          <w:rStyle w:val="Verse"/>
          <w:lang w:val="es-ES"/>
        </w:rPr>
        <w:t xml:space="preserve">6 </w:t>
      </w:r>
      <w:r>
        <w:rPr>
          <w:lang w:val="es-ES"/>
        </w:rPr>
        <w:t xml:space="preserve">Lakini hatawachipuza watu wa ubatili; Watakuwa wote kama miiba ya nyikani ya kutupwa, Ambayo haivuniki kwa mkono, </w:t>
      </w:r>
      <w:r>
        <w:rPr>
          <w:rStyle w:val="Verse"/>
          <w:lang w:val="es-ES"/>
        </w:rPr>
        <w:t xml:space="preserve">7 </w:t>
      </w:r>
      <w:r>
        <w:rPr>
          <w:lang w:val="es-ES"/>
        </w:rPr>
        <w:t xml:space="preserve">Mtu atakayeigusa hiyo, Na awe na chuma na mpini wa mkuki, Nao watateketezwa papo hapo kwa moto. </w:t>
      </w:r>
      <w:r>
        <w:rPr>
          <w:color w:val="FF0000"/>
          <w:lang w:val="es-ES"/>
        </w:rPr>
        <w:t xml:space="preserve"> </w:t>
      </w:r>
    </w:p>
    <w:p>
      <w:pPr>
        <w:pStyle w:val="Normal"/>
        <w:rPr>
          <w:lang w:val="es-ES"/>
        </w:rPr>
      </w:pPr>
      <w:r>
        <w:rPr>
          <w:lang w:val="es-ES"/>
        </w:rPr>
        <w:t>Wazo au nia iliyoko hapa ni kwamba yeyote anayewatawala wanadamu anatakiwa awe ni mpenda na mtenda haki, na atawale kwa hofu ya Mungu. Na hii ndiyo maana iliyompelekea Daudi aliogopa kumshambulia Mtiwa Mafuta wa Bwana ingawaje yeye mwenyewe alikuwa amekwisha kupendekezwa kumrithi nafasi yake. Haki ni Utakatifu, na ni neno moja kwenye lugha ya Kiebrania. Mungu aliweka Agano la Milele na sisi lililoamriwa kwenye kila kitu, hata kama hatukioni kikitimia wakati wa maisha yetu au kwenye nyumba zetu.</w:t>
      </w:r>
    </w:p>
    <w:p>
      <w:pPr>
        <w:pStyle w:val="Normal"/>
        <w:rPr>
          <w:lang w:val="es-ES"/>
        </w:rPr>
      </w:pPr>
      <w:r>
        <w:rPr>
          <w:lang w:val="es-ES"/>
        </w:rPr>
      </w:r>
    </w:p>
    <w:p>
      <w:pPr>
        <w:pStyle w:val="Normal"/>
        <w:rPr>
          <w:lang w:val="es-ES"/>
        </w:rPr>
      </w:pPr>
      <w:r>
        <w:rPr>
          <w:lang w:val="es-ES"/>
        </w:rPr>
        <w:t>Kisha andiko linaendelea mbele kuwataja mashujaa wa Israeli na mambo waliyoyafanya, au watu waliowaua vitani. Mtiririko unaanzia na kuendelea kuanzia shujaa wa Kwanza hadi wa tatu, na kisha unaendelea chini. Mtiririko wa kuanzia moja, tatu, na waliochini ya tatu na thelathini huonyesha muundo wa serikali ya Mungu kwa wale malaika saba wa makanisa saba walio kama roho saba za Mungu na wale thelathili walio kwenye baraza la ndani la utawala wa elohimu.</w:t>
      </w:r>
    </w:p>
    <w:p>
      <w:pPr>
        <w:pStyle w:val="QUOTES"/>
        <w:rPr>
          <w:color w:val="FF0000"/>
          <w:lang w:val="es-ES"/>
        </w:rPr>
      </w:pPr>
      <w:r>
        <w:rPr>
          <w:rStyle w:val="Verse"/>
          <w:lang w:val="es-ES"/>
        </w:rPr>
        <w:t xml:space="preserve">8 </w:t>
      </w:r>
      <w:r>
        <w:rPr>
          <w:lang w:val="es-ES"/>
        </w:rPr>
        <w:t xml:space="preserve">Haya ndiyo majina ya mashujaa aliokuwa nao Daudi; Yashobeamu Mhakmoni,mkuu wa maakida ;huyo aliliinua shoka lake juu ya watu mia nane waliouawa pamoja. </w:t>
      </w:r>
      <w:r>
        <w:rPr>
          <w:rStyle w:val="Verse"/>
          <w:lang w:val="es-ES"/>
        </w:rPr>
        <w:t xml:space="preserve">9 </w:t>
      </w:r>
      <w:r>
        <w:rPr>
          <w:lang w:val="es-ES"/>
        </w:rPr>
        <w:t xml:space="preserve">Na baada yake kulikuwa na Eleazari, mwana wa Dodai, Mwahohi, mmojawapo wa wale mashujaa watatu waliokuwa pamoja na Daudi; walipowatukana Wafilisti waliokuwa wamekusanyika huko ili kupigana, na watu wa Israeli walikuwa wamekwenda zao; </w:t>
      </w:r>
      <w:r>
        <w:rPr>
          <w:rStyle w:val="Verse"/>
          <w:lang w:val="es-ES"/>
        </w:rPr>
        <w:t xml:space="preserve">10 </w:t>
      </w:r>
      <w:r>
        <w:rPr>
          <w:lang w:val="es-ES"/>
        </w:rPr>
        <w:t xml:space="preserve">huyo aliinuka, akawapiga Wafilisti hata mkono wake ukachoka, na mkono wake ukaambatana na upanga; naye Bwana akafanya wokovu mkuu siku ile; nao watu wakarudi nyuma yake ili kuteka nyara tu. </w:t>
      </w:r>
      <w:r>
        <w:rPr>
          <w:rStyle w:val="Verse"/>
          <w:lang w:val="es-ES"/>
        </w:rPr>
        <w:t xml:space="preserve">11 </w:t>
      </w:r>
      <w:r>
        <w:rPr>
          <w:lang w:val="es-ES"/>
        </w:rPr>
        <w:t xml:space="preserve">Na baada yake kulikuwa na Shama, mwana wa Agee, Mharari; nao Wafilisti walikuwa wamekusanyika huko Lehi, palipokuwapo konde lililojaa midengu; nao watu wakawakimbia Wafilisti; </w:t>
      </w:r>
      <w:r>
        <w:rPr>
          <w:rStyle w:val="Verse"/>
          <w:lang w:val="es-ES"/>
        </w:rPr>
        <w:t xml:space="preserve">12 </w:t>
      </w:r>
      <w:r>
        <w:rPr>
          <w:lang w:val="es-ES"/>
        </w:rPr>
        <w:t xml:space="preserve">ila huyo alisimama katikati ya konde lile, akalipigania, akawaua Wafilisti; naye Bwana akafanya wokovu mkuu. </w:t>
      </w:r>
      <w:r>
        <w:rPr>
          <w:rStyle w:val="Verse"/>
          <w:lang w:val="es-ES"/>
        </w:rPr>
        <w:t xml:space="preserve">13 </w:t>
      </w:r>
      <w:r>
        <w:rPr>
          <w:lang w:val="es-ES"/>
        </w:rPr>
        <w:t xml:space="preserve">Tena, watatu miongoni mwa wale thelathini waliokuwa wakuu wakashuka, wakamwendea Daudi wakati wa mavuno mpaka pango la Adulamu, na kikosi cha Wafilisti walikuwa wamefanya kambi katika bonde la Warefai. </w:t>
      </w:r>
      <w:r>
        <w:rPr>
          <w:rStyle w:val="Verse"/>
          <w:lang w:val="es-ES"/>
        </w:rPr>
        <w:t xml:space="preserve">14 </w:t>
      </w:r>
      <w:r>
        <w:rPr>
          <w:lang w:val="es-ES"/>
        </w:rPr>
        <w:t xml:space="preserve">Naye Daudi wakati ule alikuwako ngomeni, na jeshi la Wafilisti wakati ule walikuwako Bethlehemu. </w:t>
      </w:r>
      <w:r>
        <w:rPr>
          <w:rStyle w:val="Verse"/>
          <w:lang w:val="es-ES"/>
        </w:rPr>
        <w:t xml:space="preserve">15 </w:t>
      </w:r>
      <w:r>
        <w:rPr>
          <w:lang w:val="es-ES"/>
        </w:rPr>
        <w:t xml:space="preserve">Daudi akatamani, akasema, Laiti mtu angeninywesha maji ya kisima cha Bethlehemu, kilicho karibu na lango! </w:t>
      </w:r>
      <w:r>
        <w:rPr>
          <w:rStyle w:val="Verse"/>
          <w:lang w:val="es-ES"/>
        </w:rPr>
        <w:t xml:space="preserve">16 </w:t>
      </w:r>
      <w:r>
        <w:rPr>
          <w:lang w:val="es-ES"/>
        </w:rPr>
        <w:t xml:space="preserve">Basi hao mashujaa watatu wakapenya jeshi la Wafilisti, wakateka maji kutoka kile kisima cha Bethlehemu, kilicho karibu na lango, wakayachukua, wakamletea Daudi; walakini yeye hakukubali kuyanywa, akayamimina mbele za Bwana. </w:t>
      </w:r>
      <w:r>
        <w:rPr>
          <w:rStyle w:val="Verse"/>
          <w:lang w:val="es-ES"/>
        </w:rPr>
        <w:t xml:space="preserve">17 </w:t>
      </w:r>
      <w:r>
        <w:rPr>
          <w:lang w:val="es-ES"/>
        </w:rPr>
        <w:t xml:space="preserve">Akasema, Hasha, Bwana, nisifanye hivi; je! Si damu hii ya watu hao waliohatirisha nafsi zao? Kwa hiyo hakukubali kuyanywa. Hayo ndiyo waliyoyafanya wale mashujaa watatu. </w:t>
      </w:r>
      <w:r>
        <w:rPr>
          <w:rStyle w:val="Verse"/>
          <w:lang w:val="es-ES"/>
        </w:rPr>
        <w:t xml:space="preserve">18 </w:t>
      </w:r>
      <w:r>
        <w:rPr>
          <w:lang w:val="es-ES"/>
        </w:rPr>
        <w:t xml:space="preserve">Tena, Abishai, nduguye Yoabu, mwana wa Seruya, alikuwa mkuu wa wale watatu. Huyo aliuinua mkuki wake juu ya watu mia tatu, akawaua, akawa na jina kati ya wale watatu. </w:t>
      </w:r>
      <w:r>
        <w:rPr>
          <w:rStyle w:val="Verse"/>
          <w:lang w:val="es-ES"/>
        </w:rPr>
        <w:t xml:space="preserve">19 </w:t>
      </w:r>
      <w:r>
        <w:rPr>
          <w:lang w:val="es-ES"/>
        </w:rPr>
        <w:t xml:space="preserve">Je! Huyo hakuwa na heshima maalumu miongoni mwa wale watatu? Kwa hiyo akawekwa kuwa akida wao; ila hakudiriki kuwamo katika wale watatu. </w:t>
      </w:r>
      <w:r>
        <w:rPr>
          <w:rStyle w:val="Verse"/>
          <w:lang w:val="es-ES"/>
        </w:rPr>
        <w:t xml:space="preserve">20 </w:t>
      </w:r>
      <w:r>
        <w:rPr>
          <w:lang w:val="es-ES"/>
        </w:rPr>
        <w:t xml:space="preserve">Tena Benaya, mwana wa Yehoyada, mtu hodari wa Kabseeli aliyekuwa amefanya mambo makuu; aliwaua simba wakali wawili wa Moabu, pia akashuka akamwua simba katikati ya shimo wakati wa theruji. </w:t>
      </w:r>
      <w:r>
        <w:rPr>
          <w:rStyle w:val="Verse"/>
          <w:lang w:val="es-ES"/>
        </w:rPr>
        <w:t xml:space="preserve">21 </w:t>
      </w:r>
      <w:r>
        <w:rPr>
          <w:lang w:val="es-ES"/>
        </w:rPr>
        <w:t xml:space="preserve">huyo naye akamwua Mmisri, mtu mrefu; naye huyo Mmisri alikuwa na mkuki mkononi; lakini yeye alimshukia na gongo, akamnyakulia Mmisri mkuki mkononi mwake, akamwua kwa mkuki wake mwenyewe. </w:t>
      </w:r>
      <w:r>
        <w:rPr>
          <w:rStyle w:val="Verse"/>
          <w:lang w:val="es-ES"/>
        </w:rPr>
        <w:t xml:space="preserve">22 </w:t>
      </w:r>
      <w:r>
        <w:rPr>
          <w:lang w:val="es-ES"/>
        </w:rPr>
        <w:t xml:space="preserve">Hayo ndiyo aliyoyafanya Benaya, mwana wa Yehoyada, akawa na jina kati ya wale mashujaa watatu. </w:t>
      </w:r>
      <w:r>
        <w:rPr>
          <w:rStyle w:val="Verse"/>
          <w:lang w:val="es-ES"/>
        </w:rPr>
        <w:t xml:space="preserve">23 </w:t>
      </w:r>
      <w:r>
        <w:rPr>
          <w:lang w:val="es-ES"/>
        </w:rPr>
        <w:t xml:space="preserve">Alikuwa mwenye heshima kuliko wale thelathini, ila hakudiriki kuwamo katika wale watatu. Naye Daudi akamweka juu ya walinzi wake. </w:t>
      </w:r>
      <w:r>
        <w:rPr>
          <w:rStyle w:val="Verse"/>
          <w:lang w:val="es-ES"/>
        </w:rPr>
        <w:t xml:space="preserve">24 </w:t>
      </w:r>
      <w:r>
        <w:rPr>
          <w:lang w:val="es-ES"/>
        </w:rPr>
        <w:t xml:space="preserve">Asaheli, nduguye Yoabu, alikuwa mmojawapo wa wale thelathini; na Elhanani, mwana wa Dodo, wa Bethlehemu; </w:t>
      </w:r>
      <w:r>
        <w:rPr>
          <w:rStyle w:val="Verse"/>
          <w:lang w:val="es-ES"/>
        </w:rPr>
        <w:t xml:space="preserve">25 </w:t>
      </w:r>
      <w:r>
        <w:rPr>
          <w:lang w:val="es-ES"/>
        </w:rPr>
        <w:t xml:space="preserve">na Shama, Mharodi, na Elika, Mharodi; </w:t>
      </w:r>
      <w:r>
        <w:rPr>
          <w:rStyle w:val="Verse"/>
          <w:lang w:val="es-ES"/>
        </w:rPr>
        <w:t xml:space="preserve">26 </w:t>
      </w:r>
      <w:r>
        <w:rPr>
          <w:lang w:val="es-ES"/>
        </w:rPr>
        <w:t xml:space="preserve">na Helesi, Mpeloni, na Ira, mwana wa Ikeshi, Mtekoi; </w:t>
      </w:r>
      <w:r>
        <w:rPr>
          <w:rStyle w:val="Verse"/>
          <w:lang w:val="es-ES"/>
        </w:rPr>
        <w:t xml:space="preserve">27 </w:t>
      </w:r>
      <w:r>
        <w:rPr>
          <w:lang w:val="es-ES"/>
        </w:rPr>
        <w:t xml:space="preserve">na Abiezeri, Mwanathothi, na Sibekai, Mhushathi; </w:t>
      </w:r>
      <w:r>
        <w:rPr>
          <w:rStyle w:val="Verse"/>
          <w:lang w:val="es-ES"/>
        </w:rPr>
        <w:t xml:space="preserve">28 </w:t>
      </w:r>
      <w:r>
        <w:rPr>
          <w:lang w:val="es-ES"/>
        </w:rPr>
        <w:t xml:space="preserve">na Salmoni, Mwahohi, na Maharai, Mnetofathi; </w:t>
      </w:r>
      <w:r>
        <w:rPr>
          <w:rStyle w:val="Verse"/>
          <w:lang w:val="es-ES"/>
        </w:rPr>
        <w:t xml:space="preserve">29 </w:t>
      </w:r>
      <w:r>
        <w:rPr>
          <w:lang w:val="es-ES"/>
        </w:rPr>
        <w:t xml:space="preserve">na Heledi, mwana wa Baana, Mnetofathi, na Itai, mwana wa Ribai, wa Gibea wa wana wa Benyamini; </w:t>
      </w:r>
      <w:r>
        <w:rPr>
          <w:rStyle w:val="Verse"/>
          <w:lang w:val="es-ES"/>
        </w:rPr>
        <w:t xml:space="preserve">30 </w:t>
      </w:r>
      <w:r>
        <w:rPr>
          <w:lang w:val="es-ES"/>
        </w:rPr>
        <w:t xml:space="preserve">na Benaya, Mpirathoni, na Hurai, wa vijito vya Gaashi; </w:t>
      </w:r>
      <w:r>
        <w:rPr>
          <w:rStyle w:val="Verse"/>
          <w:lang w:val="es-ES"/>
        </w:rPr>
        <w:t xml:space="preserve">31 </w:t>
      </w:r>
      <w:r>
        <w:rPr>
          <w:lang w:val="es-ES"/>
        </w:rPr>
        <w:t xml:space="preserve">na Abieli, Mwarbathi, na Azmawethi, Mbarhumi; </w:t>
      </w:r>
      <w:r>
        <w:rPr>
          <w:rStyle w:val="Verse"/>
          <w:lang w:val="es-ES"/>
        </w:rPr>
        <w:t xml:space="preserve">32 </w:t>
      </w:r>
      <w:r>
        <w:rPr>
          <w:lang w:val="es-ES"/>
        </w:rPr>
        <w:t xml:space="preserve">na Eliaba, Mshaalboni, na wana wa Yasheni; na Yonathani, </w:t>
      </w:r>
      <w:r>
        <w:rPr>
          <w:rStyle w:val="Verse"/>
          <w:lang w:val="es-ES"/>
        </w:rPr>
        <w:t xml:space="preserve">33 </w:t>
      </w:r>
      <w:r>
        <w:rPr>
          <w:lang w:val="es-ES"/>
        </w:rPr>
        <w:t xml:space="preserve">mwana wa Shama, Mharari, na Ahiamu, mwana wa Shalali, Mharari; </w:t>
      </w:r>
      <w:r>
        <w:rPr>
          <w:rStyle w:val="Verse"/>
          <w:lang w:val="es-ES"/>
        </w:rPr>
        <w:t xml:space="preserve">34 </w:t>
      </w:r>
      <w:r>
        <w:rPr>
          <w:lang w:val="es-ES"/>
        </w:rPr>
        <w:t xml:space="preserve">na Elifeleti, mwana wa Ahasbai, na Heferi, Mmaakathi, na Eliamu, mwana wa Ahithofeli, Mgiloni; </w:t>
      </w:r>
      <w:r>
        <w:rPr>
          <w:rStyle w:val="Verse"/>
          <w:lang w:val="es-ES"/>
        </w:rPr>
        <w:t xml:space="preserve">35 </w:t>
      </w:r>
      <w:r>
        <w:rPr>
          <w:lang w:val="es-ES"/>
        </w:rPr>
        <w:t xml:space="preserve">na Hezro, Mkarmeli, na Paarai, Mwarbi; </w:t>
      </w:r>
      <w:r>
        <w:rPr>
          <w:rStyle w:val="Verse"/>
          <w:lang w:val="es-ES"/>
        </w:rPr>
        <w:t xml:space="preserve">36 </w:t>
      </w:r>
      <w:r>
        <w:rPr>
          <w:lang w:val="es-ES"/>
        </w:rPr>
        <w:t xml:space="preserve">na Igali, mwana wa Nathani, wa Soba, na Bani, Mgadi; </w:t>
      </w:r>
      <w:r>
        <w:rPr>
          <w:rStyle w:val="Verse"/>
          <w:lang w:val="es-ES"/>
        </w:rPr>
        <w:t xml:space="preserve">37 </w:t>
      </w:r>
      <w:r>
        <w:rPr>
          <w:lang w:val="es-ES"/>
        </w:rPr>
        <w:t xml:space="preserve">na Seleki, Mwamoni, na Naharai, Mbeerothi, ambao ni wachukua silaha wa Yoabu, mwana wa Seruya; </w:t>
      </w:r>
      <w:r>
        <w:rPr>
          <w:rStyle w:val="Verse"/>
          <w:lang w:val="es-ES"/>
        </w:rPr>
        <w:t xml:space="preserve">38 </w:t>
      </w:r>
      <w:r>
        <w:rPr>
          <w:lang w:val="es-ES"/>
        </w:rPr>
        <w:t xml:space="preserve">na Ira, Mwithri, na Garebu, Mwithri; </w:t>
      </w:r>
      <w:r>
        <w:rPr>
          <w:rStyle w:val="Verse"/>
          <w:lang w:val="es-ES"/>
        </w:rPr>
        <w:t xml:space="preserve">39 </w:t>
      </w:r>
      <w:r>
        <w:rPr>
          <w:lang w:val="es-ES"/>
        </w:rPr>
        <w:t>na Uria, Mhiti; jumla yao ilikuwa watu thelathini na saba.</w:t>
      </w:r>
    </w:p>
    <w:p>
      <w:pPr>
        <w:pStyle w:val="Normal"/>
        <w:rPr>
          <w:lang w:val="es-ES"/>
        </w:rPr>
      </w:pPr>
      <w:r>
        <w:rPr>
          <w:lang w:val="es-ES"/>
        </w:rPr>
        <w:t xml:space="preserve">Andiko linaonesha muundo wa hawa Mashujaa wa Israeli ambao walikuwa wa Kwanza, na kisha watatu, na kisha wawili wengine, na kisha watatu wengine na halafu thelathini. Hii ilihitimisha idadi ya watu thelathini na saba kwa ujumla. Walifanywa kuwa ni watu maalumu katika Israeli na viongozi wa makabila na pia wa watu kutoka Umataifani. Uria Mhiti ambaye Daudi alimuua kwa ajili ya mke wake Bersheba, alikuwa ni mmoja wa hawa watu thelathini waliotajwa hapa. Kwa hiyo, kikosi hiki cha mashujaa wa Israeli kiliundwa kwa kuwajumuisha Wamataifa nah ii ilionyesha ukweli wa kwamba wokovu ulikuwa kwa ajili ya Wamataifa pia. Inaonyesha pia Baraza Serikali y Mungu (soma jarida la </w:t>
      </w:r>
      <w:r>
        <w:rPr>
          <w:i/>
          <w:iCs/>
          <w:lang w:val="es-ES"/>
        </w:rPr>
        <w:t>Serikali ya Mungu (Na. 174) [The Government of God (No 174)]</w:t>
      </w:r>
      <w:r>
        <w:rPr>
          <w:lang w:val="es-ES"/>
        </w:rPr>
        <w:t>.</w:t>
      </w:r>
    </w:p>
    <w:p>
      <w:pPr>
        <w:pStyle w:val="Normal"/>
        <w:rPr>
          <w:lang w:val="es-ES"/>
        </w:rPr>
      </w:pPr>
      <w:r>
        <w:rPr>
          <w:lang w:val="es-ES"/>
        </w:rPr>
      </w:r>
    </w:p>
    <w:p>
      <w:pPr>
        <w:pStyle w:val="Normal"/>
        <w:rPr>
          <w:lang w:val="es-ES"/>
        </w:rPr>
      </w:pPr>
      <w:r>
        <w:rPr>
          <w:lang w:val="es-ES"/>
        </w:rPr>
        <w:t>Andiko lilil kwenye 2Samweli 24 linaonyesha jinsi Mungu anavyoshughulika na sisi na jinsi tusivyotakiwa kuwahesabu Israeli. Mungu atafikilisha na kutenda kile anachokitaka kwa yeyote amkataye. Na kamwe sio kwa uweza, wala sio kwa nguvu, bali ni kwa Roho wake Mungu.</w:t>
      </w:r>
    </w:p>
    <w:p>
      <w:pPr>
        <w:pStyle w:val="Normal"/>
        <w:rPr>
          <w:lang w:val="es-ES"/>
        </w:rPr>
      </w:pPr>
      <w:r>
        <w:rPr>
          <w:lang w:val="es-ES"/>
        </w:rPr>
      </w:r>
    </w:p>
    <w:p>
      <w:pPr>
        <w:pStyle w:val="Normal"/>
        <w:rPr>
          <w:lang w:val="es-ES"/>
        </w:rPr>
      </w:pPr>
      <w:r>
        <w:rPr>
          <w:lang w:val="es-ES"/>
        </w:rPr>
        <w:t>Yoabu alijua kwamba Daudi aliomba vibaya na alimuambia hivyo, lakini Daudi hakusikiliza. Mungu aliliweka hili mikononi mwa Daudi ili afanye lile Mungu aliloliamua kulifanya kwa Israeli kwa ajili ya maovu yao na machukizo yale ya mwisho yalidhihirika na ukweli wa kwamba Mungu alikuwa anawaadhibu pia ulidhihirika.</w:t>
      </w:r>
    </w:p>
    <w:p>
      <w:pPr>
        <w:pStyle w:val="QUOTES"/>
        <w:rPr/>
      </w:pPr>
      <w:r>
        <w:rPr>
          <w:lang w:val="es-ES"/>
        </w:rPr>
        <w:t xml:space="preserve">2Samweli 24:1-25 Tena hasira ya Bwana ikawaka juu ya Israeli, akamtia Daudi nia juu yao, akisema, Nenda, ukawahesabu Israeli na Yuda. </w:t>
      </w:r>
      <w:r>
        <w:rPr>
          <w:rStyle w:val="Verse"/>
          <w:lang w:val="es-ES"/>
        </w:rPr>
        <w:t xml:space="preserve">2 </w:t>
      </w:r>
      <w:r>
        <w:rPr>
          <w:lang w:val="es-ES"/>
        </w:rPr>
        <w:t xml:space="preserve">Basi mfalme akamwambia Yoabu, jemadari wa jeshi la askari, waliokuwa pamoja naye, Zunguka sasa katikati ya kabila zote za Israeli, tangu Dani mpaka Beer-sheba, mkawahesabu watu, nipate kujua jumla ya hao watu. </w:t>
      </w:r>
      <w:r>
        <w:rPr>
          <w:rStyle w:val="Verse"/>
          <w:lang w:val="es-ES"/>
        </w:rPr>
        <w:t xml:space="preserve">3 </w:t>
      </w:r>
      <w:r>
        <w:rPr>
          <w:lang w:val="es-ES"/>
        </w:rPr>
        <w:t xml:space="preserve">Naye Yoabu akamwambia mfalme, Bwana, Mungu wako, na awaongeze watu, hesabu yao ikiwa yo yote, mara mia, tena macho ya bwana wangu mfalme na yawaone; ila kwa nini neno hili limempendeza bwana wangu mfalme? </w:t>
      </w:r>
      <w:r>
        <w:rPr>
          <w:rStyle w:val="Verse"/>
          <w:lang w:val="es-ES"/>
        </w:rPr>
        <w:t xml:space="preserve">4 </w:t>
      </w:r>
      <w:r>
        <w:rPr>
          <w:lang w:val="es-ES"/>
        </w:rPr>
        <w:t xml:space="preserve">Lakini neno la mfalme likawa na nguvu juu ya Yoabu, na juu ya majemadari wa jeshi. Basi Yoabu akatoka na majemadari wa jeshi machoni pa mfalme, kwenda kuwahesabu watu wa Israeli. </w:t>
      </w:r>
      <w:r>
        <w:rPr>
          <w:rStyle w:val="Verse"/>
          <w:lang w:val="es-ES"/>
        </w:rPr>
        <w:t xml:space="preserve">5 </w:t>
      </w:r>
      <w:r>
        <w:rPr>
          <w:lang w:val="es-ES"/>
        </w:rPr>
        <w:t xml:space="preserve">Wakavuka Yordani, wakapiga kambi huko Aroeri, upande wa kuume wa mji ulioko kati ya bonde la Gadi, na mpaka Yazeri; </w:t>
      </w:r>
      <w:r>
        <w:rPr>
          <w:rStyle w:val="Verse"/>
          <w:lang w:val="es-ES"/>
        </w:rPr>
        <w:t xml:space="preserve">6 </w:t>
      </w:r>
      <w:r>
        <w:rPr>
          <w:lang w:val="es-ES"/>
        </w:rPr>
        <w:t xml:space="preserve">kisha wakaja Gileadi, na nchi ya Wahiti huko Kadeshi; kisha wakaja Dani, na kutoka Dani wakazunguka mpaka Sidoni, </w:t>
      </w:r>
      <w:r>
        <w:rPr>
          <w:rStyle w:val="Verse"/>
          <w:lang w:val="es-ES"/>
        </w:rPr>
        <w:t xml:space="preserve">7 </w:t>
      </w:r>
      <w:r>
        <w:rPr>
          <w:lang w:val="es-ES"/>
        </w:rPr>
        <w:t xml:space="preserve">wakaja ngomeni kwa Tiro, na kwa miji yote ya Wahivi, na ya Wakanaani; tena wakatoka kusini kwa Yuda huko Beer-sheba. </w:t>
      </w:r>
      <w:r>
        <w:rPr>
          <w:rStyle w:val="Verse"/>
          <w:lang w:val="es-ES"/>
        </w:rPr>
        <w:t xml:space="preserve">8 </w:t>
      </w:r>
      <w:r>
        <w:rPr>
          <w:lang w:val="es-ES"/>
        </w:rPr>
        <w:t xml:space="preserve">Nao walipokwisha kuzunguka nchi yote, wakaja Yerusalemu mwisho wa miezi kenda na siku ishirini. </w:t>
      </w:r>
      <w:r>
        <w:rPr>
          <w:rStyle w:val="Verse"/>
          <w:lang w:val="es-ES"/>
        </w:rPr>
        <w:t xml:space="preserve">9 </w:t>
      </w:r>
      <w:r>
        <w:rPr>
          <w:lang w:val="es-ES"/>
        </w:rPr>
        <w:t xml:space="preserve">Naye Yoabu akamtolea mfalme jumla ya hesabu ya watu; nao walikuwa wa Israeli mashujaa wenye kufuta panga mia nane elfu; nao wa Yuda walikuwa watu mia tano elfu. </w:t>
      </w:r>
      <w:r>
        <w:rPr>
          <w:color w:val="FF0000"/>
          <w:lang w:val="es-ES"/>
        </w:rPr>
        <w:t xml:space="preserve"> </w:t>
      </w:r>
    </w:p>
    <w:p>
      <w:pPr>
        <w:pStyle w:val="Normal"/>
        <w:rPr>
          <w:lang w:val="es-ES"/>
        </w:rPr>
      </w:pPr>
      <w:r>
        <w:rPr>
          <w:lang w:val="es-ES"/>
        </w:rPr>
        <w:t xml:space="preserve">Mara tu baada ya Daudi kuwahesabu Israeli aligundua kuwa amekosea. Ukweli wa mambo ni kwamba Mungu alikuwa amekwisha wahesabu Israeli kiasi kwamba walijijua kuwa wao ni kina nani, na ni kwamba wakati Mungu alipokuwa anashughulika na maovu yao walijua ni nani aliytenda dhambi na kwa nini. Sababu iliyochochea hasira ilikuwa ni kitendo hiki hiki chenyewe cha kuwahesabu, lakini pia kingemfanya Mungu awe nje ya eneo. Kitendo cha kuwahesabu kilikuwa ni sababu tosha ya uovu na ni sababu ya kupata hisia au kuona jambo na idadi iliyokusudiwa. </w:t>
      </w:r>
    </w:p>
    <w:p>
      <w:pPr>
        <w:pStyle w:val="Normal"/>
        <w:rPr>
          <w:lang w:val="es-ES"/>
        </w:rPr>
      </w:pPr>
      <w:r>
        <w:rPr>
          <w:lang w:val="es-ES"/>
        </w:rPr>
      </w:r>
    </w:p>
    <w:p>
      <w:pPr>
        <w:pStyle w:val="Normal"/>
        <w:rPr/>
      </w:pPr>
      <w:r>
        <w:rPr>
          <w:lang w:val="es-ES"/>
        </w:rPr>
        <w:t>Kilikuwa ni kipindi hiki ambacho kwacho Mungu alipachagua mahali ambapo Hekalu la kimwili lilijengwa. Kwa hiyo, dhambi iliinua kwenye tendo la kuridhisha, au kusawazisha</w:t>
      </w:r>
      <w:r>
        <w:rPr>
          <w:b/>
          <w:color w:val="FF0000"/>
          <w:lang w:val="es-ES"/>
        </w:rPr>
        <w:t>,</w:t>
      </w:r>
      <w:r>
        <w:rPr>
          <w:lang w:val="es-ES"/>
        </w:rPr>
        <w:t xml:space="preserve"> na kupateua mahali ambapo palitumika kwa masuala ya ibada, na ni kitovu kikuu cha kutolewa sheria za utawala wa dunia nzima. Katika Siku za Mwisho Mungu atarudisha tena utaratibu huu ili utumike pamoja na kujengwa kwa Hekalu (ya namna zote mbili, la kimwili na la kiroho) ambaylo litajengwa kwa kufuata agizo na mfano wa Ufunguo wa Daudi.</w:t>
      </w:r>
    </w:p>
    <w:p>
      <w:pPr>
        <w:pStyle w:val="QUOTES"/>
        <w:rPr/>
      </w:pPr>
      <w:r>
        <w:rPr>
          <w:rStyle w:val="Verse"/>
          <w:lang w:val="es-ES"/>
        </w:rPr>
        <w:t xml:space="preserve">10 </w:t>
      </w:r>
      <w:r>
        <w:rPr>
          <w:lang w:val="es-ES"/>
        </w:rPr>
        <w:t xml:space="preserve">Ndipo moyo wake Daudi ukamchoma baada ya kuwahesabu hao watu. Naye Daudi akamwambia Bwana, Nimekosa sana kwa haya niliyoyafanya; lakini sasa, Ee Bwana, nakusihi uuondolee mbali uovu wa mtumishi wako; kwani nimefanya upumbavu kabisa. </w:t>
      </w:r>
      <w:r>
        <w:rPr>
          <w:rStyle w:val="Verse"/>
          <w:lang w:val="es-ES"/>
        </w:rPr>
        <w:t xml:space="preserve">11 </w:t>
      </w:r>
      <w:r>
        <w:rPr>
          <w:lang w:val="es-ES"/>
        </w:rPr>
        <w:t xml:space="preserve">Na Daudi alipoondoka asubuhi, neno la Bwana likamjia nabii Gadi, mwonaji wake Daudi, kusema, </w:t>
      </w:r>
      <w:r>
        <w:rPr>
          <w:rStyle w:val="Verse"/>
          <w:lang w:val="es-ES"/>
        </w:rPr>
        <w:t xml:space="preserve">12 </w:t>
      </w:r>
      <w:r>
        <w:rPr>
          <w:lang w:val="es-ES"/>
        </w:rPr>
        <w:t xml:space="preserve">Nenda, ukanene na Daudi, Bwana asema hivi, Nakuwekea mambo matatu; katika haya uchague moja, nikutendee hilo. </w:t>
      </w:r>
      <w:r>
        <w:rPr>
          <w:rStyle w:val="Verse"/>
          <w:lang w:val="es-ES"/>
        </w:rPr>
        <w:t xml:space="preserve">13 </w:t>
      </w:r>
      <w:r>
        <w:rPr>
          <w:lang w:val="es-ES"/>
        </w:rPr>
        <w:t xml:space="preserve">Basi Gadi akamwendea Daudi, akamweleza, akamwambia, Basi, miaka saba ya njaa ikujie katika nchi yako? Au miezi mitatu ukimbie mbele ya adui zako, huku wakikufuatia? Au siku tatu iwe tauni katika nchi yako? Fanya shauri sasa, ufikiri, ni jawabu gani nimrudishie yeye aliyenituma. </w:t>
      </w:r>
      <w:r>
        <w:rPr>
          <w:rStyle w:val="Verse"/>
          <w:lang w:val="es-ES"/>
        </w:rPr>
        <w:t xml:space="preserve">14 </w:t>
      </w:r>
      <w:r>
        <w:rPr>
          <w:lang w:val="es-ES"/>
        </w:rPr>
        <w:t xml:space="preserve">Naye Daudi akamwambia Gadi, Nimeingia katika mashaka sana; basi sasa na tuanguke katika mkono wa Bwana; kwa kuwa rehema zake ni nyingi; wala nisianguke katika mkono wa wanadamu. </w:t>
      </w:r>
      <w:r>
        <w:rPr>
          <w:rStyle w:val="Verse"/>
          <w:lang w:val="es-ES"/>
        </w:rPr>
        <w:t xml:space="preserve">15 </w:t>
      </w:r>
      <w:r>
        <w:rPr>
          <w:lang w:val="es-ES"/>
        </w:rPr>
        <w:t xml:space="preserve">Basi Bwana akawaletea Israeli tauni tangu asubuhi hata wakati ulioamriwa; nao wakafa watu toka Dani mpaka Beer-sheba sabini elfu. </w:t>
      </w:r>
      <w:r>
        <w:rPr>
          <w:color w:val="FF0000"/>
          <w:lang w:val="es-ES"/>
        </w:rPr>
        <w:t xml:space="preserve"> </w:t>
      </w:r>
    </w:p>
    <w:p>
      <w:pPr>
        <w:pStyle w:val="Normal"/>
        <w:rPr>
          <w:lang w:val="es-ES"/>
        </w:rPr>
      </w:pPr>
      <w:r>
        <w:rPr>
          <w:lang w:val="es-ES"/>
        </w:rPr>
        <w:t xml:space="preserve">Daudi alikuwa imara vyakutosha kugundua kuwa kuwa na kipindi kirefu cha ukame na vita kungaelidhoofisha sana taifa, na wakati kwamba Mungu angeweza kuwashughulikia tu wale waliohusika kutenda dhambi moja kwa moja. Malaika wa Bwana akawashughulikia waliotenda dhambi, na baada ya kuwaua matu elfu sabini basi angeondoka na kuikabili Yerusalemu lakini aliambiwa kuzuia. Ilifanya makamio makuuau kulenga kikamilifu mahali ambapo palitakiwa hatimaye lijengwe Hekalu, na namna hiyo, ilionekana wazi kwa Daudi na kwa watu kwamba mahali pale pangetumika kwa kufanyiwa ibada na mambo mengine ya kidini. </w:t>
      </w:r>
    </w:p>
    <w:p>
      <w:pPr>
        <w:pStyle w:val="Normal"/>
        <w:rPr>
          <w:lang w:val="es-ES"/>
        </w:rPr>
      </w:pPr>
      <w:r>
        <w:rPr>
          <w:lang w:val="es-ES"/>
        </w:rPr>
      </w:r>
    </w:p>
    <w:p>
      <w:pPr>
        <w:pStyle w:val="Normal"/>
        <w:rPr>
          <w:lang w:val="es-ES"/>
        </w:rPr>
      </w:pPr>
      <w:r>
        <w:rPr>
          <w:lang w:val="es-ES"/>
        </w:rPr>
        <w:t>Ilikuwa na pia kwamba watu elfu sabini walianguka kwa kushindwa imani kipindi ambacho kilikuwa ni mwisho na kufunwa kwa zama za Utimilifu wa Mataifa tangu mwaka 1994-1997.</w:t>
      </w:r>
    </w:p>
    <w:p>
      <w:pPr>
        <w:pStyle w:val="QUOTES"/>
        <w:rPr/>
      </w:pPr>
      <w:r>
        <w:rPr>
          <w:rStyle w:val="Verse"/>
          <w:lang w:val="es-ES"/>
        </w:rPr>
        <w:t xml:space="preserve">16 </w:t>
      </w:r>
      <w:r>
        <w:rPr>
          <w:lang w:val="es-ES"/>
        </w:rPr>
        <w:t xml:space="preserve">Lakini huyo malaika aliponyosha mkono wake kuelekea Yerusalemu ili auharibu, Bwana akaghairi katika mabaya, akamwambia huyo malaika mwenye kuwaharibu watu, Yatosha, sasa ulegeze mkono wako. Naye yule malaika wa Bwana alikuwako karibu na kiwanja cha kupuria cha Arauna, Myebusi. </w:t>
      </w:r>
      <w:r>
        <w:rPr>
          <w:rStyle w:val="Verse"/>
          <w:lang w:val="es-ES"/>
        </w:rPr>
        <w:t xml:space="preserve">17 </w:t>
      </w:r>
      <w:r>
        <w:rPr>
          <w:lang w:val="es-ES"/>
        </w:rPr>
        <w:t>Daudi, alipomwoma malaika aliyewapiga watu, akanena na Bwana, akasema, Tazama, ni mimi niliyekosa, ni mimi niliyepotoka; lakini kondoo hawa, wamefanya nini? Mkono wako na uwe juu yangu, na juu ya nyumba ya baba yangu.</w:t>
      </w:r>
      <w:r>
        <w:rPr>
          <w:color w:val="FF0000"/>
          <w:lang w:val="es-ES"/>
        </w:rPr>
        <w:t xml:space="preserve"> </w:t>
      </w:r>
    </w:p>
    <w:p>
      <w:pPr>
        <w:pStyle w:val="Normal"/>
        <w:rPr>
          <w:lang w:val="es-ES"/>
        </w:rPr>
      </w:pPr>
      <w:r>
        <w:rPr>
          <w:lang w:val="es-ES"/>
        </w:rPr>
        <w:t>Kisha Mungu akamwambia Daudi kwa kupitia nabii Gadi yale yaliyotakiwa yafanyike. Daudi alionyesha uongozi wa kweli kwa kujitoa mwenyewe kuwa fidia ya kosa lile.</w:t>
      </w:r>
    </w:p>
    <w:p>
      <w:pPr>
        <w:pStyle w:val="QUOTES"/>
        <w:rPr>
          <w:color w:val="FF0000"/>
          <w:lang w:val="es-ES"/>
        </w:rPr>
      </w:pPr>
      <w:r>
        <w:rPr>
          <w:rStyle w:val="Verse"/>
          <w:lang w:val="es-ES"/>
        </w:rPr>
        <w:t xml:space="preserve">18 </w:t>
      </w:r>
      <w:r>
        <w:rPr>
          <w:lang w:val="es-ES"/>
        </w:rPr>
        <w:t xml:space="preserve">Siku hiyo Gadi akamwendea Daudi, akamwambia, Haya! Kwea wewe, ukamwinulie Bwana madhabahu penye kiwanja cha Arauna, Myebusi. </w:t>
      </w:r>
      <w:r>
        <w:rPr>
          <w:rStyle w:val="Verse"/>
          <w:lang w:val="es-ES"/>
        </w:rPr>
        <w:t xml:space="preserve">19 </w:t>
      </w:r>
      <w:r>
        <w:rPr>
          <w:lang w:val="es-ES"/>
        </w:rPr>
        <w:t xml:space="preserve">Basi Daudi akakwea sawasawa na neno la Gadi, kama Bwana alivyoamuru. </w:t>
      </w:r>
      <w:r>
        <w:rPr>
          <w:rStyle w:val="Verse"/>
          <w:lang w:val="es-ES"/>
        </w:rPr>
        <w:t xml:space="preserve">20 </w:t>
      </w:r>
      <w:r>
        <w:rPr>
          <w:lang w:val="es-ES"/>
        </w:rPr>
        <w:t xml:space="preserve">Huyo Arauna akatazama, akamwona mfalme na watumishi wake wakimjia; Arauna akatoka, akasujudu mbele ya mfalme kifulifuli hata nchi. </w:t>
      </w:r>
      <w:r>
        <w:rPr>
          <w:rStyle w:val="Verse"/>
          <w:lang w:val="es-ES"/>
        </w:rPr>
        <w:t xml:space="preserve">21 </w:t>
      </w:r>
      <w:r>
        <w:rPr>
          <w:lang w:val="es-ES"/>
        </w:rPr>
        <w:t xml:space="preserve">Arauna akasema, Bwana wangu mfalme amemjia mtumwa wake kwa kusudi gani? Naye Daudi akasema, Makusudi ninunue kwako kiwanja hiki, ili nimjengee Bwana madhabahu, ili kwamba tauni ipate kuzuiliwa katika watu. </w:t>
      </w:r>
      <w:r>
        <w:rPr>
          <w:rStyle w:val="Verse"/>
          <w:lang w:val="es-ES"/>
        </w:rPr>
        <w:t xml:space="preserve">22 </w:t>
      </w:r>
      <w:r>
        <w:rPr>
          <w:lang w:val="es-ES"/>
        </w:rPr>
        <w:t xml:space="preserve">Arauna akamwambia Daudi, Bwana wangu mfalme na akitwae, akatolee yaliyo mema machoni pake; tazama, ng'ombe hawa kwa sadaka ya kuteketezwa, tena vyombo vya kupuria, na vyombo vya ng'ombe, viko kwa kuni, </w:t>
      </w:r>
      <w:r>
        <w:rPr>
          <w:rStyle w:val="Verse"/>
          <w:lang w:val="es-ES"/>
        </w:rPr>
        <w:t xml:space="preserve">23 </w:t>
      </w:r>
      <w:r>
        <w:rPr>
          <w:lang w:val="es-ES"/>
        </w:rPr>
        <w:t xml:space="preserve">vitu hivi vyote, Ee mfalme, mimi Arauna nakupa wewe mfalme. Kisha Arauna akamwambia mfalme, Bwana, Mungu wako, na akukubali. </w:t>
      </w:r>
      <w:r>
        <w:rPr>
          <w:rStyle w:val="Verse"/>
          <w:lang w:val="es-ES"/>
        </w:rPr>
        <w:t xml:space="preserve">24 </w:t>
      </w:r>
      <w:r>
        <w:rPr>
          <w:lang w:val="es-ES"/>
        </w:rPr>
        <w:t xml:space="preserve">Lakini mfalme akamwambia Arauna, La, sivyo; lakini kweli nitavinunua kwako kwa thamani yake; wala sitamtolea Bwana, Mungu wangu, sadaka za kuteketezwa nisizozigharimia. Hivyo Daudi akakinunua hicho kiwanja cha kupuria na wale ng'ombe kwa shekeli hamsini za fedha. </w:t>
      </w:r>
      <w:r>
        <w:rPr>
          <w:rStyle w:val="Verse"/>
          <w:lang w:val="es-ES"/>
        </w:rPr>
        <w:t xml:space="preserve">25 </w:t>
      </w:r>
      <w:r>
        <w:rPr>
          <w:lang w:val="es-ES"/>
        </w:rPr>
        <w:t>Naye Daudi akamjengea Bwana madhabahu huko, akatoa sadaka za kuteketezwa na sadaka za amani. Basi Bwana aliiridhia nchi, na tauni ikazuiliwa katika Israeli.</w:t>
      </w:r>
    </w:p>
    <w:p>
      <w:pPr>
        <w:pStyle w:val="Normal"/>
        <w:rPr>
          <w:lang w:val="es-ES"/>
        </w:rPr>
      </w:pPr>
      <w:r>
        <w:rPr>
          <w:lang w:val="es-ES"/>
        </w:rPr>
        <w:t>Mungu akaacha hasira yake ya kuwaadhibu kwa toba walioionyesha na kwa kufuatakwao kikamilifu maelekezo waliyopewa.</w:t>
      </w:r>
    </w:p>
    <w:p>
      <w:pPr>
        <w:pStyle w:val="Normal"/>
        <w:rPr>
          <w:lang w:val="es-ES"/>
        </w:rPr>
      </w:pPr>
      <w:r>
        <w:rPr>
          <w:lang w:val="es-ES"/>
        </w:rPr>
      </w:r>
    </w:p>
    <w:p>
      <w:pPr>
        <w:pStyle w:val="Normal"/>
        <w:rPr>
          <w:lang w:val="es-ES"/>
        </w:rPr>
      </w:pPr>
      <w:r>
        <w:rPr>
          <w:lang w:val="es-ES"/>
        </w:rPr>
        <w:t>Ni jambo sawa tu na hilo linapatikana kwenye Kitabu cha Mambo ya Nyakati, ambapo panaelelea vifaa vilivyotengwa kwa ajili ya ujenzi, na maelezo yaliyotolewa na Malaika wa Mungu yaliyokusudia kutaja kuwa amechaguliwa Sulemani na kumtaja kwa jina lake, hata kabla akiwa hajazaliwa. Mungu alimchagua tangu mwanzo kuwa alijenge Hekalu, hata kabla hayatungwa mimba yake tumboni mwa mama yake, na alimkusudia Kristo kwa ajili ya Hekalu lake la Kiroho hata kabla ya kuwekwa kwa misingi ya dunia.</w:t>
      </w:r>
    </w:p>
    <w:p>
      <w:pPr>
        <w:pStyle w:val="QUOTES"/>
        <w:rPr/>
      </w:pPr>
      <w:r>
        <w:rPr>
          <w:lang w:val="es-ES"/>
        </w:rPr>
        <w:t xml:space="preserve">1Mambo ya Nyakati 21:1-30 Tena shetani akasimama juu ya Israeli, akamshawishi Daudi kuwahesabu Israeli. </w:t>
      </w:r>
      <w:r>
        <w:rPr>
          <w:rStyle w:val="Verse"/>
          <w:lang w:val="es-ES"/>
        </w:rPr>
        <w:t xml:space="preserve">2 </w:t>
      </w:r>
      <w:r>
        <w:rPr>
          <w:lang w:val="es-ES"/>
        </w:rPr>
        <w:t xml:space="preserve">Basi Daudi akamwambia Yoabu, na wakuu wa watu, Nendeni kawahesabu Israeli toka Beer-sheba mpaka Dani; mkanipashe habari, nipate kujua jumla yao. </w:t>
      </w:r>
      <w:r>
        <w:rPr>
          <w:rStyle w:val="Verse"/>
          <w:lang w:val="es-ES"/>
        </w:rPr>
        <w:t xml:space="preserve">3 </w:t>
      </w:r>
      <w:r>
        <w:rPr>
          <w:lang w:val="es-ES"/>
        </w:rPr>
        <w:t xml:space="preserve">Naye Yoabu akasema, Bwana na awaongeze watu wake mara mia hesabu yao ilivyo; lakini, bwana wangu mfalme, si wote watumishi wa bwana wangu? Mbona basi bwana wangu analitaka neno hili? Mbona awe sababu ya hatia kwa Israeli? </w:t>
      </w:r>
      <w:r>
        <w:rPr>
          <w:rStyle w:val="Verse"/>
          <w:lang w:val="es-ES"/>
        </w:rPr>
        <w:t xml:space="preserve">4 </w:t>
      </w:r>
      <w:r>
        <w:rPr>
          <w:lang w:val="es-ES"/>
        </w:rPr>
        <w:t xml:space="preserve">Lakini neno la mfalme likawa na nguvu juu ya Yoabu. Kwa hiyo Yoabu akaenda zake, akapita kati ya Israeli wote, akafika Yerusalemu. </w:t>
      </w:r>
      <w:r>
        <w:rPr>
          <w:rStyle w:val="Verse"/>
          <w:lang w:val="es-ES"/>
        </w:rPr>
        <w:t xml:space="preserve">5 </w:t>
      </w:r>
      <w:r>
        <w:rPr>
          <w:lang w:val="es-ES"/>
        </w:rPr>
        <w:t xml:space="preserve">Naye Yoabu akamtolea Daudi jumla ya hesabu ya watu. Na hao wote wa Israeli walikuwa watu elfu mara elfu, na mia elfu, wenye kufuta panga; na wa Yuda watu mia nne na sabini elfu, wenye kufuta panga. </w:t>
      </w:r>
      <w:r>
        <w:rPr>
          <w:rStyle w:val="Verse"/>
          <w:lang w:val="es-ES"/>
        </w:rPr>
        <w:t xml:space="preserve">6 </w:t>
      </w:r>
      <w:r>
        <w:rPr>
          <w:lang w:val="es-ES"/>
        </w:rPr>
        <w:t xml:space="preserve">Lakini Lawi na Benyamini hakuwahesabu miongoni mwao; kwa sababu neno la mfalme limemchukiza Yoabu. </w:t>
      </w:r>
      <w:r>
        <w:rPr>
          <w:color w:val="FF0000"/>
          <w:vertAlign w:val="superscript"/>
          <w:lang w:val="es-ES"/>
        </w:rPr>
        <w:t xml:space="preserve"> </w:t>
      </w:r>
    </w:p>
    <w:p>
      <w:pPr>
        <w:pStyle w:val="Normal"/>
        <w:rPr/>
      </w:pPr>
      <w:r>
        <w:rPr>
          <w:lang w:val="es-ES"/>
        </w:rPr>
        <w:t xml:space="preserve">Maandiko haya yanatofautisha idadi ya yale makundi ya kikabila yalivyopangiliwa. Ambayo ni milioni 1.1 na milioni 1.3 ya Waisraeli, na 470,000 na 500,000 ya Wayuda. Idadi hii mara nyingi inatajwa kwa kundi moja na nyongeza fulani kama vile ya walioongezeka kwa ziada lakini sababu zake hazijatolewa. Na ndivyo ilivyo kwamba maandiko haya yanamtaja </w:t>
      </w:r>
      <w:r>
        <w:rPr>
          <w:i/>
          <w:iCs/>
          <w:lang w:val="es-ES"/>
        </w:rPr>
        <w:t>Arauna</w:t>
      </w:r>
      <w:r>
        <w:rPr>
          <w:lang w:val="es-ES"/>
        </w:rPr>
        <w:t xml:space="preserve"> kama "Ornan", akiwa huenda kama ni Muisraeli mwenye jina la Kikanaani; Arauna akiwa karibu sana na jamii ya Wasanskrit.</w:t>
      </w:r>
    </w:p>
    <w:p>
      <w:pPr>
        <w:pStyle w:val="QUOTES"/>
        <w:rPr>
          <w:color w:val="FF0000"/>
          <w:lang w:val="es-ES"/>
        </w:rPr>
      </w:pPr>
      <w:r>
        <w:rPr>
          <w:rStyle w:val="Verse"/>
          <w:lang w:val="es-ES"/>
        </w:rPr>
        <w:t xml:space="preserve">7 </w:t>
      </w:r>
      <w:r>
        <w:rPr>
          <w:lang w:val="es-ES"/>
        </w:rPr>
        <w:t xml:space="preserve">Neno hilo likawa baya machoni pa Mungu; kwa hiyo akawapiga Israeli. </w:t>
      </w:r>
      <w:r>
        <w:rPr>
          <w:rStyle w:val="Verse"/>
          <w:lang w:val="es-ES"/>
        </w:rPr>
        <w:t xml:space="preserve">8 </w:t>
      </w:r>
      <w:r>
        <w:rPr>
          <w:lang w:val="es-ES"/>
        </w:rPr>
        <w:t xml:space="preserve">Naye Daudi akamwambia Mungu, Nimekosa sana, kwa kuwa nimelifanya jambo hili; lakini sasa uuondolee mbali, nakusihi, uovu wa mtumwa wako; kwani nimefanya upumbavu kabisa. </w:t>
      </w:r>
      <w:r>
        <w:rPr>
          <w:rStyle w:val="Verse"/>
          <w:lang w:val="es-ES"/>
        </w:rPr>
        <w:t xml:space="preserve">9 </w:t>
      </w:r>
      <w:r>
        <w:rPr>
          <w:lang w:val="es-ES"/>
        </w:rPr>
        <w:t xml:space="preserve">Naye Bwana akanena na Gadi, mwonaji wake Daudi, akisema, </w:t>
      </w:r>
      <w:r>
        <w:rPr>
          <w:rStyle w:val="Verse"/>
          <w:lang w:val="es-ES"/>
        </w:rPr>
        <w:t xml:space="preserve">10 </w:t>
      </w:r>
      <w:r>
        <w:rPr>
          <w:lang w:val="es-ES"/>
        </w:rPr>
        <w:t xml:space="preserve">Nenda ukanene na Daudi, ukisema, Bwana asema hivi, Nakuwekea mambo matatu; katika haya ujichagulie moja, nikutendee hilo. </w:t>
      </w:r>
      <w:r>
        <w:rPr>
          <w:rStyle w:val="Verse"/>
          <w:lang w:val="es-ES"/>
        </w:rPr>
        <w:t xml:space="preserve">11 </w:t>
      </w:r>
      <w:r>
        <w:rPr>
          <w:lang w:val="es-ES"/>
        </w:rPr>
        <w:t xml:space="preserve">Basi Gadi akamwendea Daudi, akamwambia, Bwana asema hivi, Kubali upendavyo; </w:t>
      </w:r>
      <w:r>
        <w:rPr>
          <w:rStyle w:val="Verse"/>
          <w:lang w:val="es-ES"/>
        </w:rPr>
        <w:t xml:space="preserve">12 </w:t>
      </w:r>
      <w:r>
        <w:rPr>
          <w:lang w:val="es-ES"/>
        </w:rPr>
        <w:t xml:space="preserve">miaka mitatu ya njaa; au miezi mitatu kuangamia mbele ya adui zako, ukipatwa na upanga wa watesi wako; au siku tatu upanga wa Bwana, yaani tauni katika nchi, na malaika wa Bwana akiharibu kati ya mipaka yote ya Israeli. Haya basi ufikiri ni jawabu gani nimrudishie yeye aliyenituma. </w:t>
      </w:r>
      <w:r>
        <w:rPr>
          <w:rStyle w:val="Verse"/>
          <w:lang w:val="es-ES"/>
        </w:rPr>
        <w:t xml:space="preserve">13 </w:t>
      </w:r>
      <w:r>
        <w:rPr>
          <w:lang w:val="es-ES"/>
        </w:rPr>
        <w:t xml:space="preserve">Naye Daudi akamwambia Gadi, Nimeingia katika mashaka sana; basi sasa na nianguke katika mkono wa Bwana; kwa kuwa rehema zake ni nyingi sana; wala nisianguke katika mkono wa wanadamu. </w:t>
      </w:r>
      <w:r>
        <w:rPr>
          <w:rStyle w:val="Verse"/>
          <w:lang w:val="es-ES"/>
        </w:rPr>
        <w:t xml:space="preserve">14 </w:t>
      </w:r>
      <w:r>
        <w:rPr>
          <w:lang w:val="es-ES"/>
        </w:rPr>
        <w:t xml:space="preserve">Basi Bwana akawaletea Israeli tauni; nao wakaanguka wa Israeli watu sabini elfu. </w:t>
      </w:r>
      <w:r>
        <w:rPr>
          <w:rStyle w:val="Verse"/>
          <w:lang w:val="es-ES"/>
        </w:rPr>
        <w:t xml:space="preserve">15 </w:t>
      </w:r>
      <w:r>
        <w:rPr>
          <w:lang w:val="es-ES"/>
        </w:rPr>
        <w:t xml:space="preserve">Naye Mungu akatuma malaika aende Yerusalemu ili auangamize; naye alipokuwa tayari kuangamiza, Bwana akatazama, akaghairi katika mabaya, akamwambia malaika aharibuye, Basi yatosha; sasa ulegeze mkono wako. Naye malaika wa Bwana akasimama karibu na kiwanja cha kupuria cha Arauna, Myebusi. </w:t>
      </w:r>
      <w:r>
        <w:rPr>
          <w:rStyle w:val="Verse"/>
          <w:lang w:val="es-ES"/>
        </w:rPr>
        <w:t xml:space="preserve">16 </w:t>
      </w:r>
      <w:r>
        <w:rPr>
          <w:lang w:val="es-ES"/>
        </w:rPr>
        <w:t xml:space="preserve">Daudi akainua macho yake, akamwona huyo malaika wa Bwana amesimama kati ya nchi na mbingu, naye alikuwa na upanga wazi mkononi, umenyoshwa juu ya Yerusakmu. Ndipo Daudi na wazee wakaanguka kifulifuli, nao wamevaa nguo za magunia. </w:t>
      </w:r>
      <w:r>
        <w:rPr>
          <w:rStyle w:val="Verse"/>
          <w:lang w:val="es-ES"/>
        </w:rPr>
        <w:t xml:space="preserve">17 </w:t>
      </w:r>
      <w:r>
        <w:rPr>
          <w:lang w:val="es-ES"/>
        </w:rPr>
        <w:t xml:space="preserve">Daudi akamwambia Mungu, Je! Si mimi niliyeamuru watu wahesabiwe? Naam, mimi ndimi niliyekosa, na kufanya yaliyo maovu sana; lakini kondoo hawa, wamefanya nini? Mkono wako, nakusihi, Ee Bwana, Mungu wangu, na uwe juu yangu, na juu ya nyumba ya babangu; wala si juu ya watu wako, hata wao wapigwe. </w:t>
      </w:r>
      <w:r>
        <w:rPr>
          <w:rStyle w:val="Verse"/>
          <w:lang w:val="es-ES"/>
        </w:rPr>
        <w:t xml:space="preserve">18 </w:t>
      </w:r>
      <w:r>
        <w:rPr>
          <w:lang w:val="es-ES"/>
        </w:rPr>
        <w:t xml:space="preserve">Ndipo huyo malaika wa Bwana akamwamuru Gadi kwamba amwambie Daudi, ya kuwa Daudi akwee, akamwinulie Bwana madhabahu katika kiwanja cha kupuria cha Arauna, Myebusi. </w:t>
      </w:r>
      <w:r>
        <w:rPr>
          <w:rStyle w:val="Verse"/>
          <w:lang w:val="es-ES"/>
        </w:rPr>
        <w:t xml:space="preserve">19 </w:t>
      </w:r>
      <w:r>
        <w:rPr>
          <w:lang w:val="es-ES"/>
        </w:rPr>
        <w:t xml:space="preserve">Basi Daudi akakwea sawasawa na neno la Gadi, alilolinena kwa jina la Bwana. </w:t>
      </w:r>
      <w:r>
        <w:rPr>
          <w:rStyle w:val="Verse"/>
          <w:lang w:val="es-ES"/>
        </w:rPr>
        <w:t xml:space="preserve">20 </w:t>
      </w:r>
      <w:r>
        <w:rPr>
          <w:lang w:val="es-ES"/>
        </w:rPr>
        <w:t xml:space="preserve">Arauna alipogeuka, na kumwona yule malaika, ndipo yeye na wanawe wanne waliokuwa pamoja naye wakajificha. Naye Arauna alikuwa akipura ngano. </w:t>
      </w:r>
      <w:r>
        <w:rPr>
          <w:rStyle w:val="Verse"/>
          <w:lang w:val="es-ES"/>
        </w:rPr>
        <w:t xml:space="preserve">21 </w:t>
      </w:r>
      <w:r>
        <w:rPr>
          <w:lang w:val="es-ES"/>
        </w:rPr>
        <w:t xml:space="preserve">Basi Daudi alipokuwa akimjia Arauna, Arauna akatazama, akamwona Daudi, akatoka katika kile kiwanja, akamsujudia Daudi kifulifuli hata nchi. </w:t>
      </w:r>
      <w:r>
        <w:rPr>
          <w:rStyle w:val="Verse"/>
          <w:lang w:val="es-ES"/>
        </w:rPr>
        <w:t xml:space="preserve">22 </w:t>
      </w:r>
      <w:r>
        <w:rPr>
          <w:lang w:val="es-ES"/>
        </w:rPr>
        <w:t xml:space="preserve">Ndipo Daudi akamwambia Arauna, Unipe mahali pa kiwanja hiki, ili kwamba nimjengee Bwana madhabahu hapa; kwa thamani yake kamili utanipa; ili kwamba tauni izuiliwe katika watu. </w:t>
      </w:r>
      <w:r>
        <w:rPr>
          <w:rStyle w:val="Verse"/>
          <w:lang w:val="es-ES"/>
        </w:rPr>
        <w:t xml:space="preserve">23 </w:t>
      </w:r>
      <w:r>
        <w:rPr>
          <w:lang w:val="es-ES"/>
        </w:rPr>
        <w:t xml:space="preserve">Arauna akamwambia Daudi, Ujitwalie, na bwana wangu mfalme na afanye yaliyo mema machoni pake; tazama, ng'ombe kwa sadaka za kuteketezwa, na vyombo vya kupuria kwa kuni, na ngano kwa sadaka ya unga, nazitoa; zote nazitoa. </w:t>
      </w:r>
      <w:r>
        <w:rPr>
          <w:rStyle w:val="Verse"/>
          <w:lang w:val="es-ES"/>
        </w:rPr>
        <w:t xml:space="preserve">24 </w:t>
      </w:r>
      <w:r>
        <w:rPr>
          <w:lang w:val="es-ES"/>
        </w:rPr>
        <w:t xml:space="preserve">Mfalme Daudi akamwambia Arauna, La, sivyo, lakini kweli nitazinunua kwa thamani yake kamili; kwani sitamtwalia Bwana kilicho chako, wala kutoa sadaka ya kuteketezwa isiyo na gharama. </w:t>
      </w:r>
      <w:r>
        <w:rPr>
          <w:rStyle w:val="Verse"/>
          <w:lang w:val="es-ES"/>
        </w:rPr>
        <w:t xml:space="preserve">25 </w:t>
      </w:r>
      <w:r>
        <w:rPr>
          <w:lang w:val="es-ES"/>
        </w:rPr>
        <w:t xml:space="preserve">Basi Daudi akampimia Arauna thamani ya mahali pale shekeli mia sita za dhahabu kwa uzani </w:t>
      </w:r>
      <w:r>
        <w:rPr>
          <w:rStyle w:val="Verse"/>
          <w:lang w:val="es-ES"/>
        </w:rPr>
        <w:t xml:space="preserve">26 </w:t>
      </w:r>
      <w:r>
        <w:rPr>
          <w:lang w:val="es-ES"/>
        </w:rPr>
        <w:t xml:space="preserve">Kisha Daudi akamjengea Bwana madhabahu huko, akatoa sadaka za kuteketezwa na sadaka za amani, akamlingana Bwana; naye akamwitikia kutoka mbinguni kwa moto juu ya madhabahu hiyo ya sadaka ya kuteketezwa. </w:t>
      </w:r>
      <w:r>
        <w:rPr>
          <w:rStyle w:val="Verse"/>
          <w:lang w:val="es-ES"/>
        </w:rPr>
        <w:t xml:space="preserve">27 </w:t>
      </w:r>
      <w:r>
        <w:rPr>
          <w:lang w:val="es-ES"/>
        </w:rPr>
        <w:t xml:space="preserve">Bwana naye akamwamuru malaika; naye akaurudisha upanga wake alani mwake tena. </w:t>
      </w:r>
      <w:r>
        <w:rPr>
          <w:rStyle w:val="Verse"/>
          <w:lang w:val="es-ES"/>
        </w:rPr>
        <w:t xml:space="preserve">28 </w:t>
      </w:r>
      <w:r>
        <w:rPr>
          <w:lang w:val="es-ES"/>
        </w:rPr>
        <w:t xml:space="preserve">Wakati huo, Daudi alipoona ya kwamba Bwana amemwitikia katika kiwanja cha Arauna, Myebusi, ndipo hutoa dhabihu huko. </w:t>
      </w:r>
      <w:r>
        <w:rPr>
          <w:rStyle w:val="Verse"/>
          <w:lang w:val="es-ES"/>
        </w:rPr>
        <w:t xml:space="preserve">29 </w:t>
      </w:r>
      <w:r>
        <w:rPr>
          <w:lang w:val="es-ES"/>
        </w:rPr>
        <w:t xml:space="preserve">Kwa maana ile maskani ya Bwana, aliyoifanya Musa jangwani, na madhabahu ya sadaka ya kuteketezwa, vilikuwapo wakati huo mahali pa juu pa Gibeoni. </w:t>
      </w:r>
      <w:r>
        <w:rPr>
          <w:rStyle w:val="Verse"/>
          <w:lang w:val="es-ES"/>
        </w:rPr>
        <w:t xml:space="preserve">30 </w:t>
      </w:r>
      <w:r>
        <w:rPr>
          <w:lang w:val="es-ES"/>
        </w:rPr>
        <w:t>Wala Daudi hakuweza kwenda mbele yake ili kumwuliza Mungu; kwa sababu aliona hofu kwa ajili ya upanga wa yule malaika wa Bwana.</w:t>
      </w:r>
    </w:p>
    <w:p>
      <w:pPr>
        <w:pStyle w:val="Normal"/>
        <w:rPr>
          <w:lang w:val="es-ES"/>
        </w:rPr>
      </w:pPr>
      <w:r>
        <w:rPr>
          <w:lang w:val="es-ES"/>
        </w:rPr>
        <w:t>Mungu alimpa maelekezo Daudi ya jinsi ya kulijenga Hekalu lake. Alitakiwa aandae mpango madhubuti na kutoa maelekezo yanayoendana sawa na Kalenda na Mpango wa Mungu kwa kipindi kingine cha zaidi ya miaka 4,000 inayofuatia, hadi mwishoni mwa kipindi cha Milenia. Tutaendelea kufundisha jambo hili kwenye jarida la Ufunguo wa Daudi, Sehemu ya III.</w:t>
      </w:r>
    </w:p>
    <w:p>
      <w:pPr>
        <w:pStyle w:val="QUOTES"/>
        <w:rPr/>
      </w:pPr>
      <w:r>
        <w:rPr>
          <w:lang w:val="es-ES"/>
        </w:rPr>
        <w:t xml:space="preserve">1Mambo ya Nyakati 22:1-19 Ndipo Daudi akasema, Hii ndiyo nyumba ya Bwana Mungu, na hii ndiyo madhabahu ya sadaka ya kuteketezwa kwa Israeli. </w:t>
      </w:r>
      <w:r>
        <w:rPr>
          <w:rStyle w:val="Verse"/>
          <w:lang w:val="es-ES"/>
        </w:rPr>
        <w:t xml:space="preserve">2 </w:t>
      </w:r>
      <w:r>
        <w:rPr>
          <w:lang w:val="es-ES"/>
        </w:rPr>
        <w:t xml:space="preserve">Basi Daudi akaamuru wakusanyike wageni waliokuwa katika nchi ya Israeli; akaweka waashi wachonge mawe ili kujenga nyumba ya Mungu. </w:t>
      </w:r>
      <w:r>
        <w:rPr>
          <w:rStyle w:val="Verse"/>
          <w:lang w:val="es-ES"/>
        </w:rPr>
        <w:t xml:space="preserve">3 </w:t>
      </w:r>
      <w:r>
        <w:rPr>
          <w:lang w:val="es-ES"/>
        </w:rPr>
        <w:t xml:space="preserve">Daudi akaweka akiba tele ya chuma kwa misumari ya tarabe za malango, na kwa mafungo; na ya shaba akiba tele isiyo na uzani; </w:t>
      </w:r>
      <w:r>
        <w:rPr>
          <w:rStyle w:val="Verse"/>
          <w:lang w:val="es-ES"/>
        </w:rPr>
        <w:t xml:space="preserve">4 </w:t>
      </w:r>
      <w:r>
        <w:rPr>
          <w:lang w:val="es-ES"/>
        </w:rPr>
        <w:t xml:space="preserve">na mierezi isiyo na idadi; kwa kuwa Wasidoni na watu wa Tiro wakamletea Daudi mierezi tele. </w:t>
      </w:r>
      <w:r>
        <w:rPr>
          <w:rStyle w:val="Verse"/>
          <w:lang w:val="es-ES"/>
        </w:rPr>
        <w:t xml:space="preserve">5 </w:t>
      </w:r>
      <w:r>
        <w:rPr>
          <w:lang w:val="es-ES"/>
        </w:rPr>
        <w:t xml:space="preserve">Daudi akasema, Sulemani mwanangu akali ni mchanga bado, na mwororo, nayo nyumba atakayojengewa Bwana haina budi kuwa nzuri mno, yenye sifa na yenye fahari katika nchi zote; kwa hiyo mimi nitaiwekea akiba. Basi Daudi akaweka akiba tele kabla hajafa. </w:t>
      </w:r>
      <w:r>
        <w:rPr>
          <w:rStyle w:val="Verse"/>
          <w:lang w:val="es-ES"/>
        </w:rPr>
        <w:t xml:space="preserve">6 </w:t>
      </w:r>
      <w:r>
        <w:rPr>
          <w:lang w:val="es-ES"/>
        </w:rPr>
        <w:t xml:space="preserve">Ndipo akamwita Sulemani mwanawe, akamwagiza amjengee Bwana, Mungu wa Israeli, nyumba. </w:t>
      </w:r>
      <w:r>
        <w:rPr>
          <w:rStyle w:val="Verse"/>
          <w:lang w:val="es-ES"/>
        </w:rPr>
        <w:t xml:space="preserve">7 </w:t>
      </w:r>
      <w:r>
        <w:rPr>
          <w:lang w:val="es-ES"/>
        </w:rPr>
        <w:t xml:space="preserve">Daudi akamwambia Sulemani mwanawe, Kwangu mimi nia yangu ilikuwa kujenga nyumba kwa ajili ya jina la Bwana, Mungu wangu. </w:t>
      </w:r>
      <w:r>
        <w:rPr>
          <w:rStyle w:val="Verse"/>
          <w:lang w:val="es-ES"/>
        </w:rPr>
        <w:t xml:space="preserve">8 </w:t>
      </w:r>
      <w:r>
        <w:rPr>
          <w:lang w:val="es-ES"/>
        </w:rPr>
        <w:t xml:space="preserve">Lakini neno la Bwana likanijia, kusema, Wewe umemwaga damu nyingi, na vita vikubwa umevifanya; wewe hutajenga nyumba kwa ajili ya jina langu, kwa sababu umemwaga damu nyingi juu ya nchi machoni pangu; </w:t>
      </w:r>
      <w:r>
        <w:rPr>
          <w:rStyle w:val="Verse"/>
          <w:lang w:val="es-ES"/>
        </w:rPr>
        <w:t xml:space="preserve">9 </w:t>
      </w:r>
      <w:r>
        <w:rPr>
          <w:lang w:val="es-ES"/>
        </w:rPr>
        <w:t xml:space="preserve">tazama, utazaliwa mwana, atakayekuwa mtu wa kustarehe; nami nitamstarehesha mbele ya adui zake pande zote; kwani jina lake litakuwa Sulemani, nami nitawapa Israeli amani na utulivu siku zake ; </w:t>
      </w:r>
      <w:r>
        <w:rPr>
          <w:rStyle w:val="Verse"/>
          <w:lang w:val="es-ES"/>
        </w:rPr>
        <w:t xml:space="preserve">10 </w:t>
      </w:r>
      <w:r>
        <w:rPr>
          <w:lang w:val="es-ES"/>
        </w:rPr>
        <w:t xml:space="preserve">huyo ndiye atakayejenga nyumba kwa ajili ya jina langu; naye atakuwa mwanangu, nami nitakuwa babaye; nami nitakifanya imara milele kiti cha ufalme wake juu ya Israeli. </w:t>
      </w:r>
      <w:r>
        <w:rPr>
          <w:rStyle w:val="Verse"/>
          <w:lang w:val="es-ES"/>
        </w:rPr>
        <w:t xml:space="preserve">11 </w:t>
      </w:r>
      <w:r>
        <w:rPr>
          <w:lang w:val="es-ES"/>
        </w:rPr>
        <w:t xml:space="preserve">Sasa mwanangu, Bwana na awe pamoja nawe; ukafanikiwe, na kuijenga nyumba ya Bwana, Mungu wako, kama alivyonena kwa habari zako. </w:t>
      </w:r>
      <w:r>
        <w:rPr>
          <w:rStyle w:val="Verse"/>
          <w:lang w:val="es-ES"/>
        </w:rPr>
        <w:t xml:space="preserve">12 </w:t>
      </w:r>
      <w:r>
        <w:rPr>
          <w:lang w:val="es-ES"/>
        </w:rPr>
        <w:t xml:space="preserve">Bwana na akupe busara na akili, akakuagizie juu ya Israeli; ili uishike torati ya Bwana, Mungu wako. </w:t>
      </w:r>
      <w:r>
        <w:rPr>
          <w:rStyle w:val="Verse"/>
          <w:lang w:val="es-ES"/>
        </w:rPr>
        <w:t xml:space="preserve">13 </w:t>
      </w:r>
      <w:r>
        <w:rPr>
          <w:lang w:val="es-ES"/>
        </w:rPr>
        <w:t xml:space="preserve">Ndipo utakapofanikiwa, ukiangalia kuzitenda amri, na hukumu, Bwana alizomwagizia Musa juu ya Israeli; uwe hodari, na wa moyo mkuu; usiogope wala usifadhaike. </w:t>
      </w:r>
      <w:r>
        <w:rPr>
          <w:rStyle w:val="Verse"/>
          <w:lang w:val="es-ES"/>
        </w:rPr>
        <w:t xml:space="preserve">14 </w:t>
      </w:r>
      <w:r>
        <w:rPr>
          <w:lang w:val="es-ES"/>
        </w:rPr>
        <w:t xml:space="preserve">Basi sasa, tazama, katika shida yangu, nimeiwekea akiba nyumba ya Bwana, talanta elfu mia za dhahabu, na talanta elfu elfu za fedha; na shaba na chuma isiyo na uzani; kwa vile zilivyo tele; miti tena na mawe nimeweka akiba, nawe utaweza kuongeza. </w:t>
      </w:r>
      <w:r>
        <w:rPr>
          <w:rStyle w:val="Verse"/>
          <w:lang w:val="es-ES"/>
        </w:rPr>
        <w:t xml:space="preserve">15 </w:t>
      </w:r>
      <w:r>
        <w:rPr>
          <w:lang w:val="es-ES"/>
        </w:rPr>
        <w:t xml:space="preserve">Tena kwako kuna mafundi wengi, wenye kuchonga na kufanyiza kazi ya mawe na miti, na kila aliye mstadi kwa kazi yo yote; </w:t>
      </w:r>
      <w:r>
        <w:rPr>
          <w:rStyle w:val="Verse"/>
          <w:lang w:val="es-ES"/>
        </w:rPr>
        <w:t xml:space="preserve">16 </w:t>
      </w:r>
      <w:r>
        <w:rPr>
          <w:lang w:val="es-ES"/>
        </w:rPr>
        <w:t xml:space="preserve">ya dhahabu, ya fedha, na ya shaba, na ya chuma, hapana hesabu; basi inuka ushike kazi, naye Bwana na awe pamoja nawe. </w:t>
      </w:r>
      <w:r>
        <w:rPr>
          <w:rStyle w:val="Verse"/>
          <w:lang w:val="es-ES"/>
        </w:rPr>
        <w:t xml:space="preserve">17 </w:t>
      </w:r>
      <w:r>
        <w:rPr>
          <w:lang w:val="es-ES"/>
        </w:rPr>
        <w:t xml:space="preserve">Tena Daudi akawaamuru wakuu wote wa Israeli, kwamba wamsaidie Sulemani mwanawe, akisema, </w:t>
      </w:r>
      <w:r>
        <w:rPr>
          <w:rStyle w:val="Verse"/>
          <w:lang w:val="es-ES"/>
        </w:rPr>
        <w:t xml:space="preserve">18 </w:t>
      </w:r>
      <w:r>
        <w:rPr>
          <w:lang w:val="es-ES"/>
        </w:rPr>
        <w:t xml:space="preserve">Je! Si Bwana, Mungu wenu, aliye pamoja nanyi? Na kuwastarehesha pande zote? Kwa kuwa wenyeji wa nchi amewatia mkononi mwangu; nayo nchi imetiishwa mbele za Bwana, na mbele ya watu wake. </w:t>
      </w:r>
      <w:r>
        <w:rPr>
          <w:rStyle w:val="Verse"/>
          <w:lang w:val="es-ES"/>
        </w:rPr>
        <w:t xml:space="preserve">19 </w:t>
      </w:r>
      <w:r>
        <w:rPr>
          <w:lang w:val="es-ES"/>
        </w:rPr>
        <w:t>Basi sasa jitieni moyo na nia kumtafuta Bwana, Mungu wenu; inukeni basi, mkamjengee Bwana Mungu mahali patakatifu, ili kulileta sanduku la agano la Bwana, na vyombo vitakatifu vya Mungu, ndani ya nyumba itakayojengwa kwa ajili ya jina la Bwana.</w:t>
      </w:r>
    </w:p>
    <w:p>
      <w:pPr>
        <w:pStyle w:val="Normal"/>
        <w:rPr>
          <w:lang w:val="es-ES"/>
        </w:rPr>
      </w:pPr>
      <w:r>
        <w:rPr>
          <w:lang w:val="es-ES"/>
        </w:rPr>
        <w:t>Kwa hiyo Daudi alikamilisha maandalizi ya ujenzi wa Hekalu la Mungu. Kuchaguliwa kwa Sulemani ilikuwa ishara ya Kristo akiwa kama Mwana wa Daudi. Maandalizi ya daudi yaliashiria moja kwa moja kwenye maandalio ya Hekalu na Manabii waliohudumu kwenye unabii wa kawaida walioagizwa, ili kuandaa Ujio na Kuzaliwa kwa Masihi na kuanzishwa kwa Kanisa kwa kipindi kilichotarajiwa kufikia utawala ya Milenia, sawasawa na unabii wa Ufunguo wa Daudi.</w:t>
      </w:r>
    </w:p>
    <w:p>
      <w:pPr>
        <w:pStyle w:val="Normal"/>
        <w:rPr>
          <w:lang w:val="es-ES"/>
        </w:rPr>
      </w:pPr>
      <w:r>
        <w:rPr>
          <w:lang w:val="es-ES"/>
        </w:rPr>
      </w:r>
    </w:p>
    <w:p>
      <w:pPr>
        <w:pStyle w:val="Normal"/>
        <w:rPr>
          <w:b/>
          <w:b/>
          <w:bCs/>
          <w:sz w:val="28"/>
          <w:szCs w:val="28"/>
          <w:lang w:val="es-ES"/>
        </w:rPr>
      </w:pPr>
      <w:r>
        <w:rPr>
          <w:b/>
          <w:bCs/>
          <w:sz w:val="28"/>
          <w:szCs w:val="28"/>
          <w:lang w:val="es-ES"/>
        </w:rPr>
        <w:t>Kuhamishia Ufalme kwa Sulemani</w:t>
      </w:r>
    </w:p>
    <w:p>
      <w:pPr>
        <w:pStyle w:val="Normal"/>
        <w:rPr>
          <w:lang w:val="es-ES"/>
        </w:rPr>
      </w:pPr>
      <w:r>
        <w:rPr>
          <w:lang w:val="es-ES"/>
        </w:rPr>
        <w:t>Mfalme Daudi akawa mzee na kwa namna fulani kudhofika au kupoteza uweza alipokaribia umri wa miaka sabini. Ndipo alipomchukua Abishagi mwanamke Mshumani, lakini hakulalanaye. Wakati huuhuu, mwanae mwingine aitwaye Adoniya akaamua kufanya mpango wa kumrithi baba yake Daudi na “akairuka silaha” kama ishara na kujitangaza kuwa yeye sasa ni mfalme aliyechukua mahala pa baba yake wakati Daudi akiwa hai bado. Daudi hakumkataza wala kumzuia bali alimuacha tu na matokeo yake ilisababisha uasi.</w:t>
      </w:r>
    </w:p>
    <w:p>
      <w:pPr>
        <w:pStyle w:val="QUOTES"/>
        <w:rPr>
          <w:lang w:val="pt-PT"/>
        </w:rPr>
      </w:pPr>
      <w:r>
        <w:rPr>
          <w:lang w:val="es-ES"/>
        </w:rPr>
        <w:t xml:space="preserve">1Wafalme 1:1-53 Mfalme Daudi alikuwa mzee, mkongwe katika siku zake, nao wakamfunika nguo, lakini asipate moto. </w:t>
      </w:r>
      <w:r>
        <w:rPr>
          <w:rStyle w:val="Verse"/>
          <w:lang w:val="es-ES"/>
        </w:rPr>
        <w:t xml:space="preserve">2 </w:t>
      </w:r>
      <w:r>
        <w:rPr>
          <w:lang w:val="es-ES"/>
        </w:rPr>
        <w:t xml:space="preserve">Kwa hiyo watumishi wake wakamwambia, Bwana wangu mfalme na atafutiwe kijana mwanamwali; naye asimame mbele ya mfalme, amtunze; alale kifuani mwako, ili bwana wangu mfalme apate moto. </w:t>
      </w:r>
      <w:r>
        <w:rPr>
          <w:rStyle w:val="Verse"/>
          <w:lang w:val="es-ES"/>
        </w:rPr>
        <w:t xml:space="preserve">3 </w:t>
      </w:r>
      <w:r>
        <w:rPr>
          <w:lang w:val="es-ES"/>
        </w:rPr>
        <w:t xml:space="preserve">Basi wakatafuta kijana mzuri mipakani mwote mwa Israeli, wakamwona Abishagi, Mshunami, wakamleta kwa mfalme. </w:t>
      </w:r>
      <w:r>
        <w:rPr>
          <w:rStyle w:val="Verse"/>
          <w:lang w:val="es-ES"/>
        </w:rPr>
        <w:t xml:space="preserve">4 </w:t>
      </w:r>
      <w:r>
        <w:rPr>
          <w:lang w:val="es-ES"/>
        </w:rPr>
        <w:t xml:space="preserve">Naye kijana huyo alikuwa mzuri sana; akamtunza mfalme, akamtumikia; walakini mfalme hakumjua. </w:t>
      </w:r>
      <w:r>
        <w:rPr>
          <w:rStyle w:val="Verse"/>
          <w:lang w:val="es-ES"/>
        </w:rPr>
        <w:t xml:space="preserve">5 </w:t>
      </w:r>
      <w:r>
        <w:rPr>
          <w:lang w:val="es-ES"/>
        </w:rPr>
        <w:t xml:space="preserve">Ndipo Adonia mwana wa Hagithi akatakabari, akasema, Mimi nitakuwa mfalme. Akajiwekea tayari magari na wapanda farasi, na watu hamsini wapige mbio mbele yake. </w:t>
      </w:r>
      <w:r>
        <w:rPr>
          <w:rStyle w:val="Verse"/>
          <w:lang w:val="es-ES"/>
        </w:rPr>
        <w:t xml:space="preserve">6 </w:t>
      </w:r>
      <w:r>
        <w:rPr>
          <w:lang w:val="es-ES"/>
        </w:rPr>
        <w:t xml:space="preserve">Tena baba yake hakumchukiza wakati wo wote kwa kusema, Mbona umefanya hivi? Kisha, alikuwa mtu mzuri sana; naye alizaliwa baada ya Absalomu. </w:t>
      </w:r>
      <w:r>
        <w:rPr>
          <w:rStyle w:val="Verse"/>
          <w:lang w:val="es-ES"/>
        </w:rPr>
        <w:t xml:space="preserve">7 </w:t>
      </w:r>
      <w:r>
        <w:rPr>
          <w:lang w:val="es-ES"/>
        </w:rPr>
        <w:t xml:space="preserve">Akashauriana na Yoabu, mwana wa Seruya, na Abiathari, kuhani; nao wakamsaidia Adonia, wakamfuata. </w:t>
      </w:r>
      <w:r>
        <w:rPr>
          <w:rStyle w:val="Verse"/>
          <w:lang w:val="pt-PT"/>
        </w:rPr>
        <w:t xml:space="preserve">8 </w:t>
      </w:r>
      <w:r>
        <w:rPr>
          <w:lang w:val="pt-PT"/>
        </w:rPr>
        <w:t xml:space="preserve">Ila Sadoki, kuhani, na Benaya, mwana wa Yehoyada, na Nathani, nabii, na Shimei, na Rei, na mashujaa wa Daudi, hao hawakuwa pamoja na Adonia. </w:t>
      </w:r>
      <w:r>
        <w:rPr>
          <w:rStyle w:val="Verse"/>
          <w:lang w:val="pt-PT"/>
        </w:rPr>
        <w:t xml:space="preserve">9 </w:t>
      </w:r>
      <w:r>
        <w:rPr>
          <w:lang w:val="pt-PT"/>
        </w:rPr>
        <w:t xml:space="preserve">Adonia akachinja kondoo, na ng'ombe, na vinono, karibu na jiwe la Zohelethi, lililo karibu na chemchemi Rogeli; akawaita ndugu zake wote, wana wa mfalme, na watu wote wa Yuda, watumishi wa mfalme; </w:t>
      </w:r>
      <w:r>
        <w:rPr>
          <w:rStyle w:val="Verse"/>
          <w:lang w:val="pt-PT"/>
        </w:rPr>
        <w:t xml:space="preserve">10 </w:t>
      </w:r>
      <w:r>
        <w:rPr>
          <w:lang w:val="pt-PT"/>
        </w:rPr>
        <w:t xml:space="preserve">ila Nathani, nabii, na Benaya, na mashujaa, na Sulemani nduguye, hakuwaita hao. </w:t>
      </w:r>
    </w:p>
    <w:p>
      <w:pPr>
        <w:pStyle w:val="QUOTES"/>
        <w:rPr>
          <w:color w:val="FF0000"/>
          <w:lang w:val="pt-PT"/>
        </w:rPr>
      </w:pPr>
      <w:r>
        <w:rPr>
          <w:lang w:val="pt-PT"/>
        </w:rPr>
        <w:br/>
      </w:r>
    </w:p>
    <w:p>
      <w:pPr>
        <w:pStyle w:val="Normal"/>
        <w:rPr>
          <w:lang w:val="pt-PT"/>
        </w:rPr>
      </w:pPr>
      <w:r>
        <w:rPr>
          <w:lang w:val="pt-PT"/>
        </w:rPr>
        <w:t xml:space="preserve">Kamanda Yoabu, na Abiathari, wakajiunga pia kwenye asi huu wa Adoniya. </w:t>
      </w:r>
    </w:p>
    <w:p>
      <w:pPr>
        <w:pStyle w:val="Normal"/>
        <w:rPr>
          <w:lang w:val="pt-PT"/>
        </w:rPr>
      </w:pPr>
      <w:r>
        <w:rPr>
          <w:lang w:val="pt-PT"/>
        </w:rPr>
      </w:r>
    </w:p>
    <w:p>
      <w:pPr>
        <w:pStyle w:val="Normal"/>
        <w:rPr>
          <w:lang w:val="pt-PT"/>
        </w:rPr>
      </w:pPr>
      <w:r>
        <w:rPr>
          <w:lang w:val="pt-PT"/>
        </w:rPr>
        <w:t>Shetani alijaribu kuikomesha awamu ya pili na kuzuia ujenzi wa Hekalu kwa kumuangamiza Sulemani. Ni sawa tu na jinsi Shetani alivyojitahidi kuzuia kuzaliwa kwa Kristo na ujenzi wa Hekalu la Kiroho, na ni kama tu pia alivyojaribu kuzuia kuzaliwa kwa nabii Musa.</w:t>
      </w:r>
    </w:p>
    <w:p>
      <w:pPr>
        <w:pStyle w:val="Normal"/>
        <w:rPr>
          <w:lang w:val="pt-PT"/>
        </w:rPr>
      </w:pPr>
      <w:r>
        <w:rPr>
          <w:lang w:val="pt-PT"/>
        </w:rPr>
      </w:r>
    </w:p>
    <w:p>
      <w:pPr>
        <w:pStyle w:val="Normal"/>
        <w:rPr>
          <w:lang w:val="pt-PT"/>
        </w:rPr>
      </w:pPr>
      <w:r>
        <w:rPr>
          <w:lang w:val="pt-PT"/>
        </w:rPr>
        <w:t>Ilijulikana kuwa Sulemani alikuwa amepewa neema na hekima na Mungu, na Adoniya alijua kuwa Sulemani ndiye aliyependekezwa na Daudi awe mfalme, kama walivyojua pia manabii wote, Sadoki na Nathani. Na ndipo Nathani akaweka mkakati wa jinsi ya kuwaokoa kina Bethsheba na Sulemani.</w:t>
      </w:r>
    </w:p>
    <w:p>
      <w:pPr>
        <w:pStyle w:val="QUOTES"/>
        <w:rPr/>
      </w:pPr>
      <w:r>
        <w:rPr>
          <w:rStyle w:val="Verse"/>
          <w:lang w:val="pt-PT"/>
        </w:rPr>
        <w:t xml:space="preserve">11 </w:t>
      </w:r>
      <w:r>
        <w:rPr>
          <w:lang w:val="pt-PT"/>
        </w:rPr>
        <w:t xml:space="preserve">Ndipo Nathani akamwambia Bath-sheba, mamaye Sulemani, akasema, Je! Hukusikia ya kuwa Adonia, mwana wa Hagithi, anamiliki, na bwana wetu Daudi hana habari? </w:t>
      </w:r>
      <w:r>
        <w:rPr>
          <w:rStyle w:val="Verse"/>
          <w:lang w:val="pt-PT"/>
        </w:rPr>
        <w:t xml:space="preserve">12 </w:t>
      </w:r>
      <w:r>
        <w:rPr>
          <w:lang w:val="pt-PT"/>
        </w:rPr>
        <w:t xml:space="preserve">Haya basi, nikupe shauri, tafadhali, upate kuiokoa roho yako, na roho ya mwanao Sulemani. </w:t>
      </w:r>
      <w:r>
        <w:rPr>
          <w:rStyle w:val="Verse"/>
          <w:lang w:val="pt-PT"/>
        </w:rPr>
        <w:t xml:space="preserve">13 </w:t>
      </w:r>
      <w:r>
        <w:rPr>
          <w:lang w:val="pt-PT"/>
        </w:rPr>
        <w:t xml:space="preserve">Enenda uingie ndani kwa mfalme Daudi, ukamwambie, Je! Hukuniapia mimi mjakazi wako, Ee mfalme, bwana wangu, kusema, Hakika yake Sulemani mwana wako atamiliki baada yangu, na kuketi katika kiti changu cha enzi? Mbona basi anamiliki Adonia? </w:t>
      </w:r>
      <w:r>
        <w:rPr>
          <w:rStyle w:val="Verse"/>
          <w:lang w:val="pt-PT"/>
        </w:rPr>
        <w:t xml:space="preserve">14 </w:t>
      </w:r>
      <w:r>
        <w:rPr>
          <w:lang w:val="pt-PT"/>
        </w:rPr>
        <w:t xml:space="preserve">Tazama, wakati ule utakapokuwa katika kusema na mfalme, mimi nami nitaingia nyuma yako, na kuyahakikisha maneno yako. </w:t>
      </w:r>
      <w:r>
        <w:rPr>
          <w:rStyle w:val="Verse"/>
          <w:lang w:val="pt-PT"/>
        </w:rPr>
        <w:t xml:space="preserve">15 </w:t>
      </w:r>
      <w:r>
        <w:rPr>
          <w:lang w:val="pt-PT"/>
        </w:rPr>
        <w:t xml:space="preserve">Basi Bath-sheba akaingia ndani kwa mfalme, ndani ya chumba chake; naye mfalme alikuwa mzee sana; na Abishagi, Mshunami, alikuwa akimtumikia mfalme. </w:t>
      </w:r>
      <w:r>
        <w:rPr>
          <w:rStyle w:val="Verse"/>
          <w:lang w:val="pt-PT"/>
        </w:rPr>
        <w:t xml:space="preserve">16 </w:t>
      </w:r>
      <w:r>
        <w:rPr>
          <w:lang w:val="pt-PT"/>
        </w:rPr>
        <w:t xml:space="preserve">Bath-sheba akainama, akamsujudia mfalme. Naye mfalme akamwuliza, Wataka nini? </w:t>
      </w:r>
      <w:r>
        <w:rPr>
          <w:rStyle w:val="Verse"/>
          <w:lang w:val="pt-PT"/>
        </w:rPr>
        <w:t xml:space="preserve">17 </w:t>
      </w:r>
      <w:r>
        <w:rPr>
          <w:lang w:val="pt-PT"/>
        </w:rPr>
        <w:t xml:space="preserve">Akamwambia, Bwana wangu, uliniapia mimi mjakazi wako kwa Bwana, Mungu wako, ya kwamba, bila shaka Sulemani mwanao atamiliki baada yangu, yeye ndiye atakayeketi katika kiti changu cha enzi. </w:t>
      </w:r>
      <w:r>
        <w:rPr>
          <w:rStyle w:val="Verse"/>
          <w:lang w:val="pt-PT"/>
        </w:rPr>
        <w:t xml:space="preserve">18 </w:t>
      </w:r>
      <w:r>
        <w:rPr>
          <w:lang w:val="pt-PT"/>
        </w:rPr>
        <w:t xml:space="preserve">Na sasa, angalia, Adonia anamiliki; na wewe, bwana wangu mfalme, huna habari. </w:t>
      </w:r>
      <w:r>
        <w:rPr>
          <w:rStyle w:val="Verse"/>
          <w:lang w:val="pt-PT"/>
        </w:rPr>
        <w:t xml:space="preserve">19 </w:t>
      </w:r>
      <w:r>
        <w:rPr>
          <w:lang w:val="pt-PT"/>
        </w:rPr>
        <w:t xml:space="preserve">Tena amechinja ng'ombe, na vinono, na kondoo tele, na kuwaita wana wa mfalme wote pia, na Abiathari, kuhani, na Yoabu, jemadari wa jeshi. Ila Sulemani, mtumishi wako, huyu hakumwita. </w:t>
      </w:r>
      <w:r>
        <w:rPr>
          <w:rStyle w:val="Verse"/>
          <w:lang w:val="pt-PT"/>
        </w:rPr>
        <w:t xml:space="preserve">20 </w:t>
      </w:r>
      <w:r>
        <w:rPr>
          <w:lang w:val="pt-PT"/>
        </w:rPr>
        <w:t xml:space="preserve">Ee mfalme, bwana wangu, macho ya Israeli wote yanakuelekea wewe, kwamba uwaambie ni nani atakayeketi katika kiti chako cha enzi baada yako, Ee mfalme, bwana wangu. </w:t>
      </w:r>
      <w:r>
        <w:rPr>
          <w:rStyle w:val="Verse"/>
          <w:lang w:val="pt-PT"/>
        </w:rPr>
        <w:t xml:space="preserve">21 </w:t>
      </w:r>
      <w:r>
        <w:rPr>
          <w:lang w:val="pt-PT"/>
        </w:rPr>
        <w:t xml:space="preserve">Ama sivyo itakuwa, bwana wangu mfalme atakapolala pamoja na baba zake, mimi na mwanangu Sulemani tutahesabiwa kuwa wahalifu. </w:t>
      </w:r>
      <w:r>
        <w:rPr>
          <w:rStyle w:val="Verse"/>
          <w:lang w:val="pt-PT"/>
        </w:rPr>
        <w:t xml:space="preserve">22 </w:t>
      </w:r>
      <w:r>
        <w:rPr>
          <w:lang w:val="pt-PT"/>
        </w:rPr>
        <w:t xml:space="preserve">Basi tazama, alipokuwa katika kusema na mfalme, Nathani, nabii, aliingia. </w:t>
      </w:r>
      <w:r>
        <w:rPr>
          <w:rStyle w:val="Verse"/>
          <w:lang w:val="pt-PT"/>
        </w:rPr>
        <w:t xml:space="preserve">23 </w:t>
      </w:r>
      <w:r>
        <w:rPr>
          <w:lang w:val="pt-PT"/>
        </w:rPr>
        <w:t xml:space="preserve">Wakamwambia mfalme wakasema, Tazama, Nathani, nabii. Naye alipoingia ndani mbele ya mfalme, akamsujudia kifudifudi. </w:t>
      </w:r>
      <w:r>
        <w:rPr>
          <w:rStyle w:val="Verse"/>
          <w:lang w:val="pt-PT"/>
        </w:rPr>
        <w:t xml:space="preserve">24 </w:t>
      </w:r>
      <w:r>
        <w:rPr>
          <w:lang w:val="pt-PT"/>
        </w:rPr>
        <w:t xml:space="preserve">Nathani akasema, Ee mfalme, bwana wangu, je! Wewe umesema ya kwamba, Adonia atamiliki baada yangu, ndiye atakayeketi katika kiti changu cha enzi? </w:t>
      </w:r>
      <w:r>
        <w:rPr>
          <w:rStyle w:val="Verse"/>
          <w:lang w:val="pt-PT"/>
        </w:rPr>
        <w:t xml:space="preserve">25 </w:t>
      </w:r>
      <w:r>
        <w:rPr>
          <w:lang w:val="pt-PT"/>
        </w:rPr>
        <w:t xml:space="preserve">Maana leo ameshuka, na kuchinja ng'ombe, na vinono, na kondoo tele, naye amewaita wana wote wa mfalme, na majemadari wa jeshi, na Abiathari, kuhani; na tazama, wanakula na kunywa mbele yake, wakisema, Na aishi mfalme Adonia! </w:t>
      </w:r>
      <w:r>
        <w:rPr>
          <w:rStyle w:val="Verse"/>
          <w:lang w:val="pt-PT"/>
        </w:rPr>
        <w:t xml:space="preserve">26 </w:t>
      </w:r>
      <w:r>
        <w:rPr>
          <w:lang w:val="pt-PT"/>
        </w:rPr>
        <w:t xml:space="preserve">Walakini mimi, mimi mtumishi wako, na Sadoki, kuhani, na Benaya, mwana wa Yehoyada, na Sulemani, mtumishi wako, hakutuita sisi. </w:t>
      </w:r>
      <w:r>
        <w:rPr>
          <w:rStyle w:val="Verse"/>
          <w:lang w:val="pt-PT"/>
        </w:rPr>
        <w:t xml:space="preserve">27 </w:t>
      </w:r>
      <w:r>
        <w:rPr>
          <w:lang w:val="pt-PT"/>
        </w:rPr>
        <w:t xml:space="preserve">Je! Bwana wangu mfalme ndiye aliyelitenda jambo hili, bila kutujulisha sisi watumishi wako ni nani atakayeketi katika kiti cha enzi cha bwana wangu mfalme baada yake? </w:t>
      </w:r>
      <w:r>
        <w:rPr>
          <w:rStyle w:val="Verse"/>
          <w:lang w:val="pt-PT"/>
        </w:rPr>
        <w:t xml:space="preserve">28 </w:t>
      </w:r>
      <w:r>
        <w:rPr>
          <w:lang w:val="pt-PT"/>
        </w:rPr>
        <w:t xml:space="preserve">Ndipo mfalme Daudi akajibu, akasema, Niitieni Bath-sheba. Basi akaingia ndani kwa mfalme, akasimama mbele ya mfalme. </w:t>
      </w:r>
      <w:r>
        <w:rPr>
          <w:rStyle w:val="Verse"/>
          <w:lang w:val="pt-PT"/>
        </w:rPr>
        <w:t xml:space="preserve">29 </w:t>
      </w:r>
      <w:r>
        <w:rPr>
          <w:lang w:val="pt-PT"/>
        </w:rPr>
        <w:t xml:space="preserve">Naye mfalme akaapa, akasema, Bwana aishivyo, aliyenikomboa roho yangu katika shida zote, </w:t>
      </w:r>
      <w:r>
        <w:rPr>
          <w:rStyle w:val="Verse"/>
          <w:lang w:val="pt-PT"/>
        </w:rPr>
        <w:t xml:space="preserve">30 </w:t>
      </w:r>
      <w:r>
        <w:rPr>
          <w:lang w:val="pt-PT"/>
        </w:rPr>
        <w:t xml:space="preserve">hakika yake nitafanya leo kama vile nilivyokuapia kwa Bwana, Mungu wa Israeli, nikasema, Kwa yakini Sulemani mwanao atamiliki baada yangu, naye ndiye atakayeketi katika kiti changu cha enzi badala yangu. </w:t>
      </w:r>
      <w:r>
        <w:rPr>
          <w:rStyle w:val="Verse"/>
          <w:lang w:val="pt-PT"/>
        </w:rPr>
        <w:t xml:space="preserve">31 </w:t>
      </w:r>
      <w:r>
        <w:rPr>
          <w:lang w:val="pt-PT"/>
        </w:rPr>
        <w:t xml:space="preserve">Ndipo Bath-sheba akainama kifudifudi, akamsujudia mfalme, akasema, Bwana wangu mfalme Daudi na aishi milele. </w:t>
      </w:r>
      <w:r>
        <w:rPr>
          <w:rStyle w:val="Verse"/>
          <w:lang w:val="pt-PT"/>
        </w:rPr>
        <w:t xml:space="preserve">32 </w:t>
      </w:r>
      <w:r>
        <w:rPr>
          <w:lang w:val="pt-PT"/>
        </w:rPr>
        <w:t xml:space="preserve">Naye mfalme Daudi akasema, Niitie Sadoki, kuhani, na Nathani, nabii, na Benaya, mwana wa Yehoyada. Nao wakaingia ndani mbele ya mfalme. </w:t>
      </w:r>
      <w:r>
        <w:rPr>
          <w:rStyle w:val="Verse"/>
          <w:lang w:val="pt-PT"/>
        </w:rPr>
        <w:t xml:space="preserve">33 </w:t>
      </w:r>
      <w:r>
        <w:rPr>
          <w:lang w:val="pt-PT"/>
        </w:rPr>
        <w:t xml:space="preserve">Naye mfalme akawaambia, Twaeni pamoja nanyi watumishi wa bwana wenu, mkampandishe Sulemani mwanangu juu ya nyumbu wangu mimi mkamtelemshe mpaka Gihoni; </w:t>
      </w:r>
      <w:r>
        <w:rPr>
          <w:rStyle w:val="Verse"/>
          <w:lang w:val="pt-PT"/>
        </w:rPr>
        <w:t xml:space="preserve">34 </w:t>
      </w:r>
      <w:r>
        <w:rPr>
          <w:lang w:val="pt-PT"/>
        </w:rPr>
        <w:t xml:space="preserve">kisha Sadoki, kuhani, na Nathani, nabii, na wamtie mafuta huko, awe mfalme juu ya Israeli; kapigeni panda, mkaseme, Mfalme Sulemani na aishi! </w:t>
      </w:r>
      <w:r>
        <w:rPr>
          <w:rStyle w:val="Verse"/>
          <w:lang w:val="pt-PT"/>
        </w:rPr>
        <w:t xml:space="preserve">35 </w:t>
      </w:r>
      <w:r>
        <w:rPr>
          <w:lang w:val="pt-PT"/>
        </w:rPr>
        <w:t xml:space="preserve">Kisha pandeni juu nyuma yake, naye atakuja ili aketi katika kiti changu cha enzi; kwa maana atakuwa mfalme badala yangu; ndiye niliyemweka awamiliki Israeli na Yuda. </w:t>
      </w:r>
      <w:r>
        <w:rPr>
          <w:rStyle w:val="Verse"/>
          <w:lang w:val="pt-PT"/>
        </w:rPr>
        <w:t xml:space="preserve">36 </w:t>
      </w:r>
      <w:r>
        <w:rPr>
          <w:lang w:val="pt-PT"/>
        </w:rPr>
        <w:t xml:space="preserve">Basi Benaya, mwana wa Yehoyada, akamjibu mfalme, akasema, Amina; Bwana, Mungu na bwana wangu mfalme, na aseme vivyo hivyo. </w:t>
      </w:r>
      <w:r>
        <w:rPr>
          <w:rStyle w:val="Verse"/>
          <w:lang w:val="pt-PT"/>
        </w:rPr>
        <w:t xml:space="preserve">37 </w:t>
      </w:r>
      <w:r>
        <w:rPr>
          <w:lang w:val="pt-PT"/>
        </w:rPr>
        <w:t xml:space="preserve">Kama vile Bwana alivyokuwa pamoja na bwana wangu mfalme, kadhalika na awe pamoja na Sulemani, na kufanya kiti chake cha enzi kuwa kitukufu kuliko kiti cha enzi cha bwana wangu mfalme Daudi. </w:t>
      </w:r>
      <w:r>
        <w:rPr>
          <w:rStyle w:val="Verse"/>
          <w:lang w:val="pt-PT"/>
        </w:rPr>
        <w:t xml:space="preserve">38 </w:t>
      </w:r>
      <w:r>
        <w:rPr>
          <w:lang w:val="pt-PT"/>
        </w:rPr>
        <w:t xml:space="preserve">Basi wakashuka Sadoki, kuhani, na Nathani, nabii, na Benaya, mwana wa Yehoyada, na Wakerethi, na Wapelethi, wakampandisha Sulemani juu ya nyumbu wa mfalme Daudi, wakampeleka mpaka Gihoni. </w:t>
      </w:r>
      <w:r>
        <w:rPr>
          <w:rStyle w:val="Verse"/>
          <w:lang w:val="pt-PT"/>
        </w:rPr>
        <w:t xml:space="preserve">39 </w:t>
      </w:r>
      <w:r>
        <w:rPr>
          <w:lang w:val="pt-PT"/>
        </w:rPr>
        <w:t xml:space="preserve">Na Sadoki, kuhani, akatwaa ile pembe ya mafuta katika Hema, akamtia Sulemani mafuta. Nao wakapiga panda; na watu wote wakasema, Mfalme Sulemani na aishi! </w:t>
      </w:r>
      <w:r>
        <w:rPr>
          <w:rStyle w:val="Verse"/>
          <w:lang w:val="pt-PT"/>
        </w:rPr>
        <w:t xml:space="preserve">40 </w:t>
      </w:r>
      <w:r>
        <w:rPr>
          <w:lang w:val="pt-PT"/>
        </w:rPr>
        <w:t xml:space="preserve">Kisha watu wote wakapanda juu nyuma yake, watu wakapiga mazomari, wakafurahi furaha kubwa mno, hata nchi ikapasuka kwa sauti zao. </w:t>
      </w:r>
      <w:r>
        <w:rPr>
          <w:rStyle w:val="Verse"/>
          <w:lang w:val="pt-PT"/>
        </w:rPr>
        <w:t xml:space="preserve">41 </w:t>
      </w:r>
      <w:r>
        <w:rPr>
          <w:lang w:val="pt-PT"/>
        </w:rPr>
        <w:t xml:space="preserve">Basi Adonia, na wageni wote waliokuwa pamoja naye, wakasikia hayo walipokuwa wamekwisha kula. Naye Yoabu aliposikia sauti ya panda alisema, Za nini kelele hizi za mji uliotaharuki? </w:t>
      </w:r>
      <w:r>
        <w:rPr>
          <w:rStyle w:val="Verse"/>
          <w:lang w:val="pt-PT"/>
        </w:rPr>
        <w:t xml:space="preserve">42 </w:t>
      </w:r>
      <w:r>
        <w:rPr>
          <w:lang w:val="pt-PT"/>
        </w:rPr>
        <w:t xml:space="preserve">Naye alipokuwa katika kunena, tazama Yonathani, mwana wa Abiathari kuhani, akafika. </w:t>
      </w:r>
      <w:r>
        <w:rPr>
          <w:lang w:val="es-ES"/>
        </w:rPr>
        <w:t xml:space="preserve">Naye Adonia akasema, Karibu; maana wewe u mtu mwema, unaleta habari njema. </w:t>
      </w:r>
      <w:r>
        <w:rPr>
          <w:rStyle w:val="Verse"/>
          <w:lang w:val="es-ES"/>
        </w:rPr>
        <w:t xml:space="preserve">43 </w:t>
      </w:r>
      <w:r>
        <w:rPr>
          <w:lang w:val="es-ES"/>
        </w:rPr>
        <w:t xml:space="preserve">Naye Yonathani akajibu, akamwambia Adonia, Hakika bwana wetu mfalme Daudi amemtawaza Sulemani. </w:t>
      </w:r>
      <w:r>
        <w:rPr>
          <w:rStyle w:val="Verse"/>
          <w:lang w:val="es-ES"/>
        </w:rPr>
        <w:t xml:space="preserve">44 </w:t>
      </w:r>
      <w:r>
        <w:rPr>
          <w:lang w:val="es-ES"/>
        </w:rPr>
        <w:t xml:space="preserve">Tena mfalme alipeleka pamoja naye Sadoki, kuhani, na Nathani, nabii, na Benaya, mwana wa Yehoyada, na Wakerethi, na Wapelethi, wakampandisha juu ya nyumbu wa mfalme. </w:t>
      </w:r>
      <w:r>
        <w:rPr>
          <w:rStyle w:val="Verse"/>
          <w:lang w:val="es-ES"/>
        </w:rPr>
        <w:t xml:space="preserve">45 </w:t>
      </w:r>
      <w:r>
        <w:rPr>
          <w:lang w:val="es-ES"/>
        </w:rPr>
        <w:t xml:space="preserve">Kisha Sadoki, kuhani, na Nathani, nabii, wakamtia mafuta huko Gihoni, ili awe mfalme. Nao wamepanda juu kutoka huko wakifurahi, hata mji ukavuma. Ndizo kelele zile mlizozisikia. </w:t>
      </w:r>
      <w:r>
        <w:rPr>
          <w:rStyle w:val="Verse"/>
          <w:lang w:val="pt-PT"/>
        </w:rPr>
        <w:t xml:space="preserve">46 </w:t>
      </w:r>
      <w:r>
        <w:rPr>
          <w:lang w:val="pt-PT"/>
        </w:rPr>
        <w:t xml:space="preserve">Na tena, Sulemani ameketi katika kiti cha enzi cha ufalme. </w:t>
      </w:r>
      <w:r>
        <w:rPr>
          <w:rStyle w:val="Verse"/>
          <w:lang w:val="pt-PT"/>
        </w:rPr>
        <w:t xml:space="preserve">47 </w:t>
      </w:r>
      <w:r>
        <w:rPr>
          <w:lang w:val="pt-PT"/>
        </w:rPr>
        <w:t xml:space="preserve">Na tena, watumishi wa mfalme walifika, ili wambariki bwana wetu mfalme Daudi, wakisema, Mungu wako na alikuze jina la Sulemani kuliko jina lako, na kukifanya kiti chake cha enzi kuwa kitukufu kuliko kiti chako. Naye mfalme akainama chini juu ya kitanda chake. </w:t>
      </w:r>
      <w:r>
        <w:rPr>
          <w:rStyle w:val="Verse"/>
          <w:lang w:val="pt-PT"/>
        </w:rPr>
        <w:t xml:space="preserve">48 </w:t>
      </w:r>
      <w:r>
        <w:rPr>
          <w:lang w:val="pt-PT"/>
        </w:rPr>
        <w:t xml:space="preserve">Na tena, mfalme akasema hivi, Bwana, Mungu wa Israeli, ahimidiwe, aliyenipa leo hivi mtu wa kuketi katika kiti changu cha enzi, nayo macho yangu yakiwa yanaona hayo. </w:t>
      </w:r>
      <w:r>
        <w:rPr>
          <w:rStyle w:val="Verse"/>
          <w:lang w:val="pt-PT"/>
        </w:rPr>
        <w:t xml:space="preserve">49 </w:t>
      </w:r>
      <w:r>
        <w:rPr>
          <w:lang w:val="pt-PT"/>
        </w:rPr>
        <w:t xml:space="preserve">Ndipo wageni wote waliokuwa pamoja na Adonia wakaogopa, wakaondoka, wakaenda zao kila mtu njia yake. </w:t>
      </w:r>
      <w:r>
        <w:rPr>
          <w:rStyle w:val="Verse"/>
          <w:lang w:val="pt-PT"/>
        </w:rPr>
        <w:t xml:space="preserve">50 </w:t>
      </w:r>
      <w:r>
        <w:rPr>
          <w:lang w:val="pt-PT"/>
        </w:rPr>
        <w:t xml:space="preserve">Adonia naye akaogopa mbele ya Sulemani; akaondoka, akaenda, akazishika pembe za madhabahu. </w:t>
      </w:r>
      <w:r>
        <w:rPr>
          <w:rStyle w:val="Verse"/>
          <w:lang w:val="pt-PT"/>
        </w:rPr>
        <w:t xml:space="preserve">51 </w:t>
      </w:r>
      <w:r>
        <w:rPr>
          <w:lang w:val="pt-PT"/>
        </w:rPr>
        <w:t xml:space="preserve">Akaambiwa Sulemani, kusema, Tazama, Adonia amwogopa mfalme Sulemani; kwani, tazama, amezishika pembe za madhabahu, akisema, Mfalme Sulemani na aniapie leo kwamba hataniua mimi mtumwa wake kwa upanga. </w:t>
      </w:r>
      <w:r>
        <w:rPr>
          <w:rStyle w:val="Verse"/>
          <w:lang w:val="pt-PT"/>
        </w:rPr>
        <w:t xml:space="preserve">52 </w:t>
      </w:r>
      <w:r>
        <w:rPr>
          <w:lang w:val="pt-PT"/>
        </w:rPr>
        <w:t xml:space="preserve">Akasema Sulemani, Akionekana kuwa mtu wa kweli, hata unywele mmoja wake hautaanguka chini; lakini uovu ukionekana ndani yake, atakufa. </w:t>
      </w:r>
      <w:r>
        <w:rPr>
          <w:rStyle w:val="Verse"/>
          <w:lang w:val="pt-PT"/>
        </w:rPr>
        <w:t xml:space="preserve">53 </w:t>
      </w:r>
      <w:r>
        <w:rPr>
          <w:lang w:val="pt-PT"/>
        </w:rPr>
        <w:t>Basi mfalme Sulemani akatuma watu, wakamtelemsha toka madhabahuni. Naye akaja, akamwinamia mfalme Sulemani; naye Sulemani akamwambia, Enenda nyumbani kwako.</w:t>
      </w:r>
      <w:r>
        <w:rPr>
          <w:color w:val="FF0000"/>
          <w:lang w:val="pt-PT"/>
        </w:rPr>
        <w:t xml:space="preserve"> </w:t>
      </w:r>
    </w:p>
    <w:p>
      <w:pPr>
        <w:pStyle w:val="Normal"/>
        <w:rPr>
          <w:lang w:val="pt-PT"/>
        </w:rPr>
      </w:pPr>
      <w:r>
        <w:rPr>
          <w:lang w:val="pt-PT"/>
        </w:rPr>
        <w:t>Adoniya angemuua Sulemani, na Sulemani alilijua hilo. Na ndiyo maana Adoniya alikuwa anamuogopa sana Sulemani. Sulemani akamfunga kifungo cha nyumbani hadi kilipojulikana cha kumfanya na jinsi ya kumshughulikia.</w:t>
      </w:r>
    </w:p>
    <w:p>
      <w:pPr>
        <w:pStyle w:val="Normal"/>
        <w:rPr>
          <w:lang w:val="pt-PT"/>
        </w:rPr>
      </w:pPr>
      <w:r>
        <w:rPr>
          <w:lang w:val="pt-PT"/>
        </w:rPr>
      </w:r>
    </w:p>
    <w:p>
      <w:pPr>
        <w:pStyle w:val="Normal"/>
        <w:rPr>
          <w:lang w:val="es-ES"/>
        </w:rPr>
      </w:pPr>
      <w:r>
        <w:rPr>
          <w:lang w:val="es-ES"/>
        </w:rPr>
        <w:t>1Mambo ya Nyakati ina hili la kusema kuhusiana na uhamisho huu. Pia inatoa maelezo na taarifa ya kuandaliwa kwa Walawi kwa huduma za Hekaluni, iliyoonyesha kuwepo kwa Agizo ka kuuh dumu sawa na Melkizedeki chini ya Kristo kwenye Hekalu la kiroho.</w:t>
      </w:r>
    </w:p>
    <w:p>
      <w:pPr>
        <w:pStyle w:val="QUOTES"/>
        <w:rPr>
          <w:color w:val="FF0000"/>
          <w:lang w:val="pt-PT"/>
        </w:rPr>
      </w:pPr>
      <w:r>
        <w:rPr>
          <w:lang w:val="es-ES"/>
        </w:rPr>
        <w:t xml:space="preserve">1Mambo ya Nyakati 23:1-32 Basi Daudi alikuwa mzee, ameshiba siku; akamtawaza mwanawe Sulemani awe mfalme juu ya Israeli. </w:t>
      </w:r>
      <w:r>
        <w:rPr>
          <w:rStyle w:val="Verse"/>
          <w:lang w:val="es-ES"/>
        </w:rPr>
        <w:t xml:space="preserve">2 </w:t>
      </w:r>
      <w:r>
        <w:rPr>
          <w:lang w:val="es-ES"/>
        </w:rPr>
        <w:t xml:space="preserve">Akawakusanya wakuu wote wa Israeli, pamoja na makuhani na Walawi. </w:t>
      </w:r>
      <w:r>
        <w:rPr>
          <w:rStyle w:val="Verse"/>
          <w:lang w:val="es-ES"/>
        </w:rPr>
        <w:t xml:space="preserve">3 </w:t>
      </w:r>
      <w:r>
        <w:rPr>
          <w:lang w:val="es-ES"/>
        </w:rPr>
        <w:t xml:space="preserve">Nao wakahesabiwa Walawi wenye miaka thelathini na zaidi; na jumla yao kwa vichwa, mtu kwa mtu, ikapata thelathini na nane elfu. </w:t>
      </w:r>
      <w:r>
        <w:rPr>
          <w:rStyle w:val="Verse"/>
          <w:lang w:val="es-ES"/>
        </w:rPr>
        <w:t xml:space="preserve">4 </w:t>
      </w:r>
      <w:r>
        <w:rPr>
          <w:lang w:val="es-ES"/>
        </w:rPr>
        <w:t xml:space="preserve">Katika hao ishirini na nne elfu walikuwa wa kusimamia kazi ya nyumba ya Bwana; na sita elfu walikuwa maakida na makadhi; </w:t>
      </w:r>
      <w:r>
        <w:rPr>
          <w:rStyle w:val="Verse"/>
          <w:lang w:val="es-ES"/>
        </w:rPr>
        <w:t xml:space="preserve">5 </w:t>
      </w:r>
      <w:r>
        <w:rPr>
          <w:lang w:val="es-ES"/>
        </w:rPr>
        <w:t xml:space="preserve">na elfu nne walikuwa mabawabu; na elfu nne walimsifu Bwana kwa vinanda, nilivyovifanya, alisema Daudi, vya kumsifia. </w:t>
      </w:r>
      <w:r>
        <w:rPr>
          <w:rStyle w:val="Verse"/>
          <w:lang w:val="es-ES"/>
        </w:rPr>
        <w:t xml:space="preserve">6 </w:t>
      </w:r>
      <w:r>
        <w:rPr>
          <w:lang w:val="es-ES"/>
        </w:rPr>
        <w:t xml:space="preserve">Basi Daudi akawagawanya kuwa zamu zao sawasawa na wana wa Lawi; Gershoni, Kohathi, na Merari. </w:t>
      </w:r>
      <w:r>
        <w:rPr>
          <w:rStyle w:val="Verse"/>
          <w:lang w:val="es-ES"/>
        </w:rPr>
        <w:t xml:space="preserve">7 </w:t>
      </w:r>
      <w:r>
        <w:rPr>
          <w:lang w:val="es-ES"/>
        </w:rPr>
        <w:t xml:space="preserve">Wa Wagershoni; Ladani, na Shimei. </w:t>
      </w:r>
      <w:r>
        <w:rPr>
          <w:rStyle w:val="Verse"/>
          <w:lang w:val="es-ES"/>
        </w:rPr>
        <w:t xml:space="preserve">8 </w:t>
      </w:r>
      <w:r>
        <w:rPr>
          <w:lang w:val="es-ES"/>
        </w:rPr>
        <w:t xml:space="preserve">Wana wa Ladani; Yehieli mkuu wao, na Zethamu, na Yoeli, watu watatu. </w:t>
      </w:r>
      <w:r>
        <w:rPr>
          <w:rStyle w:val="Verse"/>
          <w:lang w:val="es-ES"/>
        </w:rPr>
        <w:t xml:space="preserve">9 </w:t>
      </w:r>
      <w:r>
        <w:rPr>
          <w:lang w:val="es-ES"/>
        </w:rPr>
        <w:t xml:space="preserve">Wana wa Shimei; Shelomothi, na Hazieli, na Harani, watatu. Hao walikuwa vichwa vya mbari za baba za Ladani. </w:t>
      </w:r>
      <w:r>
        <w:rPr>
          <w:rStyle w:val="Verse"/>
          <w:lang w:val="pt-PT"/>
        </w:rPr>
        <w:t xml:space="preserve">10 </w:t>
      </w:r>
      <w:r>
        <w:rPr>
          <w:lang w:val="pt-PT"/>
        </w:rPr>
        <w:t xml:space="preserve">Na wana wa Shimei; Yahathi, na Zina, na Yeushi, na Beria. Hao wanne walikuwa wana wa Shimei. </w:t>
      </w:r>
      <w:r>
        <w:rPr>
          <w:rStyle w:val="Verse"/>
          <w:lang w:val="pt-PT"/>
        </w:rPr>
        <w:t xml:space="preserve">11 </w:t>
      </w:r>
      <w:r>
        <w:rPr>
          <w:lang w:val="pt-PT"/>
        </w:rPr>
        <w:t xml:space="preserve">Naye Yahathi alikuwa mkubwa wao, na Zina alikuwa wa pili; lakini Yeushi na Beria hawakuwa na wana wengi; basi wakawa mbari ya baba kwa kuhesabiwa pamoja. </w:t>
      </w:r>
      <w:r>
        <w:rPr>
          <w:rStyle w:val="Verse"/>
          <w:lang w:val="pt-PT"/>
        </w:rPr>
        <w:t xml:space="preserve">12 </w:t>
      </w:r>
      <w:r>
        <w:rPr>
          <w:lang w:val="pt-PT"/>
        </w:rPr>
        <w:t xml:space="preserve">Wana wa Kohathi; Amramu, Ishari, Hebroni, na Uzieli, watu wanne. </w:t>
      </w:r>
      <w:r>
        <w:rPr>
          <w:rStyle w:val="Verse"/>
          <w:lang w:val="pt-PT"/>
        </w:rPr>
        <w:t xml:space="preserve">13 </w:t>
      </w:r>
      <w:r>
        <w:rPr>
          <w:lang w:val="pt-PT"/>
        </w:rPr>
        <w:t xml:space="preserve">Wana wa Amramu; Haruni na Musa; naye Haruni akatengwa, ili ayatakase yaliyo matakatifu sana, yeye na wanawe milele, ili kufukiza uvumba mbele za Bwana, kumtumikia, na kubariki kwa jina lake, milele. </w:t>
      </w:r>
      <w:r>
        <w:rPr>
          <w:rStyle w:val="Verse"/>
          <w:lang w:val="pt-PT"/>
        </w:rPr>
        <w:t xml:space="preserve">14 </w:t>
      </w:r>
      <w:r>
        <w:rPr>
          <w:lang w:val="pt-PT"/>
        </w:rPr>
        <w:t xml:space="preserve">Lakini kwa habari za Musa, mtu wa Mungu, wanawe hutajwa miongoni mwa kabila ya Lawi. </w:t>
      </w:r>
      <w:r>
        <w:rPr>
          <w:rStyle w:val="Verse"/>
          <w:lang w:val="pt-PT"/>
        </w:rPr>
        <w:t xml:space="preserve">15 </w:t>
      </w:r>
      <w:r>
        <w:rPr>
          <w:lang w:val="pt-PT"/>
        </w:rPr>
        <w:t xml:space="preserve">Wana wa Musa; Gershomu na Eliezeri. </w:t>
      </w:r>
      <w:r>
        <w:rPr>
          <w:rStyle w:val="Verse"/>
          <w:lang w:val="pt-PT"/>
        </w:rPr>
        <w:t xml:space="preserve">16 </w:t>
      </w:r>
      <w:r>
        <w:rPr>
          <w:lang w:val="pt-PT"/>
        </w:rPr>
        <w:t xml:space="preserve">Wana wa Gershomu; Shebueli mkuu wao. </w:t>
      </w:r>
      <w:r>
        <w:rPr>
          <w:rStyle w:val="Verse"/>
          <w:lang w:val="pt-PT"/>
        </w:rPr>
        <w:t xml:space="preserve">17 </w:t>
      </w:r>
      <w:r>
        <w:rPr>
          <w:lang w:val="pt-PT"/>
        </w:rPr>
        <w:t xml:space="preserve">Na wana wa Eliezeri; Rehabia mkuu wao. Yeye Eliezeri hakuwa na wana wengine; lakini wana wa Rehabia walikuwa wengi sana. </w:t>
      </w:r>
      <w:r>
        <w:rPr>
          <w:rStyle w:val="Verse"/>
          <w:lang w:val="pt-PT"/>
        </w:rPr>
        <w:t xml:space="preserve">18 </w:t>
      </w:r>
      <w:r>
        <w:rPr>
          <w:lang w:val="pt-PT"/>
        </w:rPr>
        <w:t xml:space="preserve">Wana wa Ishari; Shelomithi mkuu wao. </w:t>
      </w:r>
      <w:r>
        <w:rPr>
          <w:rStyle w:val="Verse"/>
          <w:lang w:val="pt-PT"/>
        </w:rPr>
        <w:t xml:space="preserve">19 </w:t>
      </w:r>
      <w:r>
        <w:rPr>
          <w:lang w:val="pt-PT"/>
        </w:rPr>
        <w:t xml:space="preserve">Wana wa Hebroni; Yeria mkuu wao, Amaria wa pili, Yahazieli wa tatu, na Yekameamu wa nne. </w:t>
      </w:r>
      <w:r>
        <w:rPr>
          <w:rStyle w:val="Verse"/>
          <w:lang w:val="pt-PT"/>
        </w:rPr>
        <w:t xml:space="preserve">20 </w:t>
      </w:r>
      <w:r>
        <w:rPr>
          <w:lang w:val="pt-PT"/>
        </w:rPr>
        <w:t xml:space="preserve">Wana wa Uzieli; Mika mkuu wao, na Ishia wa pili. </w:t>
      </w:r>
      <w:r>
        <w:rPr>
          <w:rStyle w:val="Verse"/>
          <w:lang w:val="pt-PT"/>
        </w:rPr>
        <w:t xml:space="preserve">21 </w:t>
      </w:r>
      <w:r>
        <w:rPr>
          <w:lang w:val="pt-PT"/>
        </w:rPr>
        <w:t xml:space="preserve">Wana wa Merari; Mali na Mushi. Wana wa Mali; Eleazari, na Kishi. </w:t>
      </w:r>
      <w:r>
        <w:rPr>
          <w:rStyle w:val="Verse"/>
          <w:lang w:val="pt-PT"/>
        </w:rPr>
        <w:t xml:space="preserve">22 </w:t>
      </w:r>
      <w:r>
        <w:rPr>
          <w:lang w:val="pt-PT"/>
        </w:rPr>
        <w:t xml:space="preserve">Akafa Eleazari, wala hakuwa na wana, ila binti tu; na ndugu zao, wana wa Kishi, wakawaoa. </w:t>
      </w:r>
      <w:r>
        <w:rPr>
          <w:rStyle w:val="Verse"/>
          <w:lang w:val="pt-PT"/>
        </w:rPr>
        <w:t xml:space="preserve">23 </w:t>
      </w:r>
      <w:r>
        <w:rPr>
          <w:lang w:val="pt-PT"/>
        </w:rPr>
        <w:t xml:space="preserve">Wana wa Mushi; Mali, na Ederi, na Yeremothi, watu watatu. </w:t>
      </w:r>
      <w:r>
        <w:rPr>
          <w:rStyle w:val="Verse"/>
          <w:lang w:val="pt-PT"/>
        </w:rPr>
        <w:t xml:space="preserve">24 </w:t>
      </w:r>
      <w:r>
        <w:rPr>
          <w:lang w:val="pt-PT"/>
        </w:rPr>
        <w:t xml:space="preserve">Hao walikuwa wana wa Lawi, kwa kufuata mbari za baba zao, yaani, vichwa vya mbari za baba zao waliohesabiwa, kwa hiyo hesabu ya majina yao kwa vichwa, hao walioifanya kazi ya utumishi wa nyumba ya Bwana, wenye miaka ishirini na zaidi. </w:t>
      </w:r>
      <w:r>
        <w:rPr>
          <w:rStyle w:val="Verse"/>
          <w:lang w:val="pt-PT"/>
        </w:rPr>
        <w:t xml:space="preserve">25 </w:t>
      </w:r>
      <w:r>
        <w:rPr>
          <w:lang w:val="pt-PT"/>
        </w:rPr>
        <w:t xml:space="preserve">Kwa kuwa Daudi alisema, Bwana, Mungu wa Israeli, amewastarehesha watu wake; naye hukaa Yerusalemu milele; </w:t>
      </w:r>
      <w:r>
        <w:rPr>
          <w:rStyle w:val="Verse"/>
          <w:lang w:val="pt-PT"/>
        </w:rPr>
        <w:t xml:space="preserve">26 </w:t>
      </w:r>
      <w:r>
        <w:rPr>
          <w:lang w:val="pt-PT"/>
        </w:rPr>
        <w:t xml:space="preserve">wala Walawi hawahitaji tena kuichukua maskani, na vyombo vyake vyote kwa utumishi wake. </w:t>
      </w:r>
      <w:r>
        <w:rPr>
          <w:rStyle w:val="Verse"/>
          <w:lang w:val="pt-PT"/>
        </w:rPr>
        <w:t xml:space="preserve">27 </w:t>
      </w:r>
      <w:r>
        <w:rPr>
          <w:lang w:val="pt-PT"/>
        </w:rPr>
        <w:t xml:space="preserve">Maana kwa maneno ya mwisho ya Daudi, hao wana wa Lawi walihesabiwa, wenye miaka ishirini na zaidi. </w:t>
      </w:r>
      <w:r>
        <w:rPr>
          <w:rStyle w:val="Verse"/>
          <w:lang w:val="pt-PT"/>
        </w:rPr>
        <w:t xml:space="preserve">28 </w:t>
      </w:r>
      <w:r>
        <w:rPr>
          <w:lang w:val="pt-PT"/>
        </w:rPr>
        <w:t xml:space="preserve">Kwani kazi yao ilikuwa kuwangojea wana wa Haruni katika utumishi wa nyumba ya Bwana, nyuani, na vyumbani, na kwa kuvisafisha vitakatifu vyote, ndiyo kazi ya utumishi wa nyumba ya Mungu; </w:t>
      </w:r>
      <w:r>
        <w:rPr>
          <w:rStyle w:val="Verse"/>
          <w:lang w:val="pt-PT"/>
        </w:rPr>
        <w:t xml:space="preserve">29 </w:t>
      </w:r>
      <w:r>
        <w:rPr>
          <w:lang w:val="pt-PT"/>
        </w:rPr>
        <w:t xml:space="preserve">tena kazi ya mikate ya wonyesho, na ya unga mwembamba wa sadaka ya unga; ikiwa ni wa maandazi yasiyochachwa, au wa yale yaliyotokoswa, au wa yale yaliyookwa; na kazi ya kila namna ya kipimo na cheo; </w:t>
      </w:r>
      <w:r>
        <w:rPr>
          <w:rStyle w:val="Verse"/>
          <w:lang w:val="pt-PT"/>
        </w:rPr>
        <w:t xml:space="preserve">30 </w:t>
      </w:r>
      <w:r>
        <w:rPr>
          <w:lang w:val="pt-PT"/>
        </w:rPr>
        <w:t xml:space="preserve">nao wasimame kila asubuhi kumshukuru na kumsifu Bwana, na jioni vivyo hivyo; </w:t>
      </w:r>
      <w:r>
        <w:rPr>
          <w:rStyle w:val="Verse"/>
          <w:lang w:val="pt-PT"/>
        </w:rPr>
        <w:t xml:space="preserve">31 </w:t>
      </w:r>
      <w:r>
        <w:rPr>
          <w:lang w:val="pt-PT"/>
        </w:rPr>
        <w:t xml:space="preserve">na kumtolea Bwana sadaka zote za kuteketezwa, katika siku za sabato, za mwezi mpya, na za sikukuu zilizoagizwa, kwa hesabu kadiri ya agizo lake, daima mbele za Bwana; </w:t>
      </w:r>
      <w:r>
        <w:rPr>
          <w:rStyle w:val="Verse"/>
          <w:lang w:val="pt-PT"/>
        </w:rPr>
        <w:t xml:space="preserve">32 </w:t>
      </w:r>
      <w:r>
        <w:rPr>
          <w:lang w:val="pt-PT"/>
        </w:rPr>
        <w:t>tena walinde ulinzi wa hema ya kukutania, na ulinzi wa patakatifu, na ulinzi wa wana wa Haruni, ndugu zao, katika utumishi wa nyumba ya Bwana</w:t>
      </w:r>
    </w:p>
    <w:p>
      <w:pPr>
        <w:pStyle w:val="Normal"/>
        <w:rPr>
          <w:lang w:val="pt-PT"/>
        </w:rPr>
      </w:pPr>
      <w:r>
        <w:rPr>
          <w:lang w:val="pt-PT"/>
        </w:rPr>
        <w:t>Ukuhani huu kwa hiyo umeelekezwa pia kwa wana wa Haruni, waliowaendelezaji na warithi wa huduma ya kikuhani ya ukuhani wa Melkizedeki kwa wale watu 144,000 walio sehemu ya ndani ya papatakatifu.</w:t>
      </w:r>
    </w:p>
    <w:p>
      <w:pPr>
        <w:pStyle w:val="QUOTES"/>
        <w:rPr/>
      </w:pPr>
      <w:r>
        <w:rPr>
          <w:lang w:val="es-ES"/>
        </w:rPr>
        <w:t xml:space="preserve">1Mambo ya Nyakati 24:1- Na zamu za wana wa Haruni ni hizi. </w:t>
      </w:r>
      <w:r>
        <w:rPr>
          <w:lang w:val="pt-PT"/>
        </w:rPr>
        <w:t xml:space="preserve">Wana wa Haruni; Nadabu, na Abihu, na Eleazari, na Ithamari. </w:t>
      </w:r>
      <w:r>
        <w:rPr>
          <w:rStyle w:val="Verse"/>
          <w:lang w:val="pt-PT"/>
        </w:rPr>
        <w:t xml:space="preserve">2 </w:t>
      </w:r>
      <w:r>
        <w:rPr>
          <w:lang w:val="pt-PT"/>
        </w:rPr>
        <w:t xml:space="preserve">Lakini hao Nadabu na Abihu walikufa kabla ya baba yao, wala hawakuwa na watoto; kwa hiyo Eleazari na Ithamari wakafanya ukuhani. </w:t>
      </w:r>
      <w:r>
        <w:rPr>
          <w:rStyle w:val="Verse"/>
          <w:lang w:val="pt-PT"/>
        </w:rPr>
        <w:t xml:space="preserve">3 </w:t>
      </w:r>
      <w:r>
        <w:rPr>
          <w:lang w:val="pt-PT"/>
        </w:rPr>
        <w:t xml:space="preserve">Akawagawanya Daudi, na Sadoki wa wana wa Eleazari, na Ahimeleki wa wana wa Ithamari, katika utumishi kwa kadiri ya usimamizi wao. </w:t>
      </w:r>
      <w:r>
        <w:rPr>
          <w:rStyle w:val="Verse"/>
          <w:lang w:val="pt-PT"/>
        </w:rPr>
        <w:t xml:space="preserve">4 </w:t>
      </w:r>
      <w:r>
        <w:rPr>
          <w:lang w:val="pt-PT"/>
        </w:rPr>
        <w:t xml:space="preserve">Wakaonekana wakuu wengi wa wana wa Eleazari kuliko wa wana wa Ithamari; wakagawanyika hivi; wa wana wa Eleazari kulikuwa na kumi na sita, waliokuwa wakuu wa mbari za baba zao; na wa wana wa Ithamari, sawasawa na mbari za baba zao, wanane. </w:t>
      </w:r>
      <w:r>
        <w:rPr>
          <w:rStyle w:val="Verse"/>
          <w:lang w:val="pt-PT"/>
        </w:rPr>
        <w:t xml:space="preserve">5 </w:t>
      </w:r>
      <w:r>
        <w:rPr>
          <w:lang w:val="pt-PT"/>
        </w:rPr>
        <w:t xml:space="preserve">Ndivyo walivyogawanyika kwa kura, wao kwa wao; kwani kulikuwa na wakuu wa patakatifu, na wakuu wa Mungu, wa wana wa Eleazari, na wa wana wa Ithamari pia. </w:t>
      </w:r>
      <w:r>
        <w:rPr>
          <w:rStyle w:val="Verse"/>
          <w:lang w:val="pt-PT"/>
        </w:rPr>
        <w:t xml:space="preserve">6 </w:t>
      </w:r>
      <w:r>
        <w:rPr>
          <w:lang w:val="pt-PT"/>
        </w:rPr>
        <w:t>Naye Shemaya, mwana wa Nethaneli, mwandishi, aliyekuwa wa Walawi, akawaandika mbele ya mfalme, na mbele ya wakuu, na Sadoki kuhani, na Ahimeleki, mwana wa Abiathari, na wakuu wa mbari za baba za makuhani, na za Walawi; ikatwaliwa ya Eleazari mbari moja ya baba, na moja ikatwaliwa ya Ithamari.</w:t>
      </w:r>
      <w:r>
        <w:rPr>
          <w:color w:val="FF0000"/>
          <w:lang w:val="pt-PT"/>
        </w:rPr>
        <w:t xml:space="preserve"> </w:t>
      </w:r>
    </w:p>
    <w:p>
      <w:pPr>
        <w:pStyle w:val="Normal"/>
        <w:rPr>
          <w:lang w:val="pt-PT"/>
        </w:rPr>
      </w:pPr>
      <w:r>
        <w:rPr>
          <w:lang w:val="pt-PT"/>
        </w:rPr>
        <w:t>Kulikuwa na makundi au migawanyo miwili ya huduma za kikuhani, na pia migawanyo miwili ya makabila, yaliyofanya jumla ya kuwepo makuhani wakuu ishirini na nne wakiwawakilisha wazee ishirini na wane wa baraza la elohimu wakikizunguka kiti cha enzi cha Mungu.</w:t>
      </w:r>
    </w:p>
    <w:p>
      <w:pPr>
        <w:pStyle w:val="QUOTES"/>
        <w:rPr/>
      </w:pPr>
      <w:r>
        <w:rPr>
          <w:rStyle w:val="Verse"/>
          <w:lang w:val="es-ES"/>
        </w:rPr>
        <w:t xml:space="preserve">7 </w:t>
      </w:r>
      <w:r>
        <w:rPr>
          <w:lang w:val="es-ES"/>
        </w:rPr>
        <w:t xml:space="preserve">Kura ya kwanza ikamtokea Yehoiaribu, na ya pili Yedaya; </w:t>
      </w:r>
      <w:r>
        <w:rPr>
          <w:rStyle w:val="Verse"/>
          <w:lang w:val="es-ES"/>
        </w:rPr>
        <w:t xml:space="preserve">8 </w:t>
      </w:r>
      <w:r>
        <w:rPr>
          <w:lang w:val="es-ES"/>
        </w:rPr>
        <w:t xml:space="preserve">ya tatu Harimu, ya nne Seorimu; </w:t>
      </w:r>
      <w:r>
        <w:rPr>
          <w:rStyle w:val="Verse"/>
          <w:lang w:val="es-ES"/>
        </w:rPr>
        <w:t xml:space="preserve">9 </w:t>
      </w:r>
      <w:r>
        <w:rPr>
          <w:lang w:val="es-ES"/>
        </w:rPr>
        <w:t xml:space="preserve">ya tano Malkia, ya sita Miyamini; </w:t>
      </w:r>
      <w:r>
        <w:rPr>
          <w:rStyle w:val="Verse"/>
          <w:lang w:val="es-ES"/>
        </w:rPr>
        <w:t xml:space="preserve">10 </w:t>
      </w:r>
      <w:r>
        <w:rPr>
          <w:lang w:val="es-ES"/>
        </w:rPr>
        <w:t xml:space="preserve">ya saba Hakosi, ya nane Abia; </w:t>
      </w:r>
    </w:p>
    <w:p>
      <w:pPr>
        <w:pStyle w:val="Normal"/>
        <w:rPr/>
      </w:pPr>
      <w:r>
        <w:rPr>
          <w:lang w:val="es-ES"/>
        </w:rPr>
        <w:t xml:space="preserve">Mgawanyo au awamu ya nane wa kuhani mkuu Abiya ilikuwa ni awamu ya Baba yake Yohana Mbatizaji. Mke wake Elisabethi, alikuwa ni binamu wa Mariamu mama yake Kristo. Heenda alikuwa kwenye awamu ya Shimei kwa mujibu wa unabii (soma jarida la </w:t>
      </w:r>
      <w:hyperlink r:id="rId13">
        <w:r>
          <w:rPr>
            <w:rStyle w:val="InternetLink"/>
            <w:i/>
            <w:iCs/>
            <w:lang w:val="es-ES"/>
          </w:rPr>
          <w:t>Mstari wa Uzao wa Masihi (Na. 119) [Tenealogy of the Messiah (No. 119)</w:t>
        </w:r>
      </w:hyperlink>
      <w:r>
        <w:rPr>
          <w:i/>
          <w:iCs/>
          <w:lang w:val="es-ES"/>
        </w:rPr>
        <w:t>]</w:t>
      </w:r>
      <w:r>
        <w:rPr>
          <w:lang w:val="es-ES"/>
        </w:rPr>
        <w:t>.</w:t>
      </w:r>
    </w:p>
    <w:p>
      <w:pPr>
        <w:pStyle w:val="QUOTES"/>
        <w:rPr>
          <w:lang w:val="es-ES"/>
        </w:rPr>
      </w:pPr>
      <w:r>
        <w:rPr>
          <w:rStyle w:val="Verse"/>
          <w:lang w:val="es-ES"/>
        </w:rPr>
        <w:t xml:space="preserve">11 </w:t>
      </w:r>
      <w:r>
        <w:rPr>
          <w:lang w:val="es-ES"/>
        </w:rPr>
        <w:t xml:space="preserve">ya kenda Yeshua, ya kumi Shekania; </w:t>
      </w:r>
      <w:r>
        <w:rPr>
          <w:rStyle w:val="Verse"/>
          <w:lang w:val="es-ES"/>
        </w:rPr>
        <w:t xml:space="preserve">12 </w:t>
      </w:r>
      <w:r>
        <w:rPr>
          <w:lang w:val="es-ES"/>
        </w:rPr>
        <w:t xml:space="preserve">ya kumi na moja Eliashibu, ya kumi na mbili Yakimu; </w:t>
      </w:r>
      <w:r>
        <w:rPr>
          <w:rStyle w:val="Verse"/>
          <w:lang w:val="es-ES"/>
        </w:rPr>
        <w:t xml:space="preserve">13 </w:t>
      </w:r>
      <w:r>
        <w:rPr>
          <w:lang w:val="es-ES"/>
        </w:rPr>
        <w:t xml:space="preserve">ya kumi na tatu Hupa, ya kumi na nne Yeshebeabu; </w:t>
      </w:r>
      <w:r>
        <w:rPr>
          <w:rStyle w:val="Verse"/>
          <w:lang w:val="es-ES"/>
        </w:rPr>
        <w:t xml:space="preserve">14 </w:t>
      </w:r>
      <w:r>
        <w:rPr>
          <w:lang w:val="es-ES"/>
        </w:rPr>
        <w:t xml:space="preserve">ya kumi na tano Bilga, ya kumi na sita Imeri; </w:t>
      </w:r>
      <w:r>
        <w:rPr>
          <w:rStyle w:val="Verse"/>
          <w:lang w:val="es-ES"/>
        </w:rPr>
        <w:t xml:space="preserve">15 </w:t>
      </w:r>
      <w:r>
        <w:rPr>
          <w:lang w:val="es-ES"/>
        </w:rPr>
        <w:t xml:space="preserve">ya kumi na saba Heziri, ya kumi na nane Hapisesi; </w:t>
      </w:r>
      <w:r>
        <w:rPr>
          <w:rStyle w:val="Verse"/>
          <w:lang w:val="es-ES"/>
        </w:rPr>
        <w:t xml:space="preserve">16 </w:t>
      </w:r>
      <w:r>
        <w:rPr>
          <w:lang w:val="es-ES"/>
        </w:rPr>
        <w:t xml:space="preserve">ya kumi na kenda Pethahia, ya ishirini Ezekieli; </w:t>
      </w:r>
      <w:r>
        <w:rPr>
          <w:rStyle w:val="Verse"/>
          <w:lang w:val="es-ES"/>
        </w:rPr>
        <w:t xml:space="preserve">17 </w:t>
      </w:r>
      <w:r>
        <w:rPr>
          <w:lang w:val="es-ES"/>
        </w:rPr>
        <w:t xml:space="preserve">ya ishirini na moja Yakini, ya ishirini na mbili Gamuli; </w:t>
      </w:r>
      <w:r>
        <w:rPr>
          <w:rStyle w:val="Verse"/>
          <w:lang w:val="es-ES"/>
        </w:rPr>
        <w:t xml:space="preserve">18 </w:t>
      </w:r>
      <w:r>
        <w:rPr>
          <w:lang w:val="es-ES"/>
        </w:rPr>
        <w:t xml:space="preserve">ya ishirini na tatu Delaya, ya ishirini na nne Maazia. </w:t>
      </w:r>
      <w:r>
        <w:rPr>
          <w:rStyle w:val="Verse"/>
          <w:lang w:val="es-ES"/>
        </w:rPr>
        <w:t xml:space="preserve">19 </w:t>
      </w:r>
      <w:r>
        <w:rPr>
          <w:lang w:val="es-ES"/>
        </w:rPr>
        <w:t xml:space="preserve">Huu ndio usimamizi wao katika huduma yao, waingie nyumbani mwa Bwana kwa kadiri ya agizo lao, kwa mkono wa Haruni baba yao, kama Bwana, Mungu wa Israeli, alivyomwamuru. </w:t>
      </w:r>
      <w:r>
        <w:rPr>
          <w:rStyle w:val="Verse"/>
          <w:lang w:val="es-ES"/>
        </w:rPr>
        <w:t xml:space="preserve">20 </w:t>
      </w:r>
      <w:r>
        <w:rPr>
          <w:lang w:val="es-ES"/>
        </w:rPr>
        <w:t xml:space="preserve">Na wa wana wa Lawi, waliosalia; wa wana wa Amramu, Shebueli; wa wana wa Shebueli, Yedeya. </w:t>
      </w:r>
      <w:r>
        <w:rPr>
          <w:rStyle w:val="Verse"/>
          <w:lang w:val="es-ES"/>
        </w:rPr>
        <w:t xml:space="preserve">21 </w:t>
      </w:r>
      <w:r>
        <w:rPr>
          <w:lang w:val="es-ES"/>
        </w:rPr>
        <w:t xml:space="preserve">Wa Rehabia; wa wana wa Rehabia, Ishia mkuu wao. </w:t>
      </w:r>
      <w:r>
        <w:rPr>
          <w:rStyle w:val="Verse"/>
          <w:lang w:val="es-ES"/>
        </w:rPr>
        <w:t xml:space="preserve">22 </w:t>
      </w:r>
      <w:r>
        <w:rPr>
          <w:lang w:val="es-ES"/>
        </w:rPr>
        <w:t xml:space="preserve">Wa Waishari, Shelomothi; wa wana wa Shelomothi, Yahathi. </w:t>
      </w:r>
      <w:r>
        <w:rPr>
          <w:rStyle w:val="Verse"/>
          <w:lang w:val="es-ES"/>
        </w:rPr>
        <w:t xml:space="preserve">23 </w:t>
      </w:r>
      <w:r>
        <w:rPr>
          <w:lang w:val="es-ES"/>
        </w:rPr>
        <w:t xml:space="preserve">Na wana wa Hebroni; Yeria mkuu wao, Amaria wa pili, Yahazieli wa tatu, Yekameamu wa nne. </w:t>
      </w:r>
      <w:r>
        <w:rPr>
          <w:rStyle w:val="Verse"/>
          <w:lang w:val="es-ES"/>
        </w:rPr>
        <w:t xml:space="preserve">24 </w:t>
      </w:r>
      <w:r>
        <w:rPr>
          <w:lang w:val="es-ES"/>
        </w:rPr>
        <w:t xml:space="preserve">Wana wa Uzieli, Mika; wa wana wa Mika, Shamiri. </w:t>
      </w:r>
      <w:r>
        <w:rPr>
          <w:rStyle w:val="Verse"/>
          <w:lang w:val="es-ES"/>
        </w:rPr>
        <w:t xml:space="preserve">25 </w:t>
      </w:r>
      <w:r>
        <w:rPr>
          <w:lang w:val="es-ES"/>
        </w:rPr>
        <w:t xml:space="preserve">Nduguye Mika, Ishia; wa wana wa Ishia, Zekaria. </w:t>
      </w:r>
      <w:r>
        <w:rPr>
          <w:rStyle w:val="Verse"/>
          <w:lang w:val="es-ES"/>
        </w:rPr>
        <w:t xml:space="preserve">26 </w:t>
      </w:r>
      <w:r>
        <w:rPr>
          <w:lang w:val="es-ES"/>
        </w:rPr>
        <w:t xml:space="preserve">Wana wa Merari; Mali na Mushi; wana wa Yaazia; Beno. </w:t>
      </w:r>
      <w:r>
        <w:rPr>
          <w:rStyle w:val="Verse"/>
          <w:lang w:val="es-ES"/>
        </w:rPr>
        <w:t xml:space="preserve">27 </w:t>
      </w:r>
      <w:r>
        <w:rPr>
          <w:lang w:val="es-ES"/>
        </w:rPr>
        <w:t xml:space="preserve">Wana wa Merari; wa Yaazia; Beno, na Shohamu, na Zakuri, na Ibri. </w:t>
      </w:r>
      <w:r>
        <w:rPr>
          <w:rStyle w:val="Verse"/>
          <w:lang w:val="es-ES"/>
        </w:rPr>
        <w:t xml:space="preserve">28 </w:t>
      </w:r>
      <w:r>
        <w:rPr>
          <w:lang w:val="es-ES"/>
        </w:rPr>
        <w:t xml:space="preserve">Wa Mali; Eleazari, asiyekuwa na wana. </w:t>
      </w:r>
      <w:r>
        <w:rPr>
          <w:rStyle w:val="Verse"/>
          <w:lang w:val="es-ES"/>
        </w:rPr>
        <w:t xml:space="preserve">29 </w:t>
      </w:r>
      <w:r>
        <w:rPr>
          <w:lang w:val="es-ES"/>
        </w:rPr>
        <w:t xml:space="preserve">Wa Kishi; wana wa Kishi; Yerameeli. </w:t>
      </w:r>
      <w:r>
        <w:rPr>
          <w:rStyle w:val="Verse"/>
          <w:lang w:val="es-ES"/>
        </w:rPr>
        <w:t xml:space="preserve">30 </w:t>
      </w:r>
      <w:r>
        <w:rPr>
          <w:lang w:val="es-ES"/>
        </w:rPr>
        <w:t xml:space="preserve">Na wana wa Mushi; Mali, na Ederi, na Yeremothi. Hao ndio wana wa Walawi, kwa kufuata mbari za baba zao. </w:t>
      </w:r>
      <w:r>
        <w:rPr>
          <w:rStyle w:val="Verse"/>
          <w:lang w:val="es-ES"/>
        </w:rPr>
        <w:t xml:space="preserve">31 </w:t>
      </w:r>
      <w:r>
        <w:rPr>
          <w:lang w:val="es-ES"/>
        </w:rPr>
        <w:t>Hao nao wakatupiwa kura vile vile, kama ndugu zao wana wa Haruni, machoni pa Daudi mfalme, na Sadoki, na Ahimeleki, na wakuu wa mbari za baba za makuhani na za Walawi; mbari za baba za mkuu, vile vile kama za nduguye mdogo.</w:t>
      </w:r>
    </w:p>
    <w:p>
      <w:pPr>
        <w:pStyle w:val="QUOTES"/>
        <w:rPr>
          <w:color w:val="FF0000"/>
          <w:lang w:val="es-ES"/>
        </w:rPr>
      </w:pPr>
      <w:r>
        <w:rPr>
          <w:color w:val="FF0000"/>
          <w:lang w:val="es-ES"/>
        </w:rPr>
      </w:r>
    </w:p>
    <w:p>
      <w:pPr>
        <w:pStyle w:val="QUOTES"/>
        <w:rPr>
          <w:color w:val="FF0000"/>
          <w:lang w:val="es-ES"/>
        </w:rPr>
      </w:pPr>
      <w:r>
        <w:rPr>
          <w:lang w:val="es-ES"/>
        </w:rPr>
        <w:t xml:space="preserve">1Mambo ya Nyakati 25:1-8 Tena Daudi na maakida wa jeshi wakatenga kwa utumishi baadhi ya wana wa Asafu, na wa Hemani, na wa Yeduthuni, watakaotabiri kwa vinubi na vinanda, na matoazi; hii ndiyo hesabu ya wafanya kazi sawasawa na utumishi wao; </w:t>
      </w:r>
      <w:r>
        <w:rPr>
          <w:rStyle w:val="Verse"/>
          <w:lang w:val="es-ES"/>
        </w:rPr>
        <w:t xml:space="preserve">2 </w:t>
      </w:r>
      <w:r>
        <w:rPr>
          <w:lang w:val="es-ES"/>
        </w:rPr>
        <w:t xml:space="preserve">wa wana wa Asafu; Zakuri, na Yusufu, na Nethania, na Asharela, wana wa Asafu; walioamriwa na Asafu, aliyetabiri kwa amri ya mfalme. </w:t>
      </w:r>
      <w:r>
        <w:rPr>
          <w:rStyle w:val="Verse"/>
          <w:lang w:val="es-ES"/>
        </w:rPr>
        <w:t xml:space="preserve">3 </w:t>
      </w:r>
      <w:r>
        <w:rPr>
          <w:lang w:val="es-ES"/>
        </w:rPr>
        <w:t xml:space="preserve">Wa Yeduthuni; wana wa Yeduthuni; Gedalia, na Seri, na Yeshaya, na Hashabia, na Matithia, [na Shimei], watu sita; walioamriwa na baba yao Yeduthuni mwenye kinubi, aliyetabiri katika kumshukuru na kumsifu Bwana. </w:t>
      </w:r>
      <w:r>
        <w:rPr>
          <w:rStyle w:val="Verse"/>
          <w:lang w:val="es-ES"/>
        </w:rPr>
        <w:t xml:space="preserve">4 </w:t>
      </w:r>
      <w:r>
        <w:rPr>
          <w:lang w:val="es-ES"/>
        </w:rPr>
        <w:t xml:space="preserve">Wa Hemani; wana wa Hemani; Bukia, Matania, Uzieli, Shebueli, na Yeremothi, Hanania, Hanani, Eliatha, Gidalti, na Romanti-ezeri, Yoshbekasha, Malothi, Hothiri, Mahaziothi; </w:t>
      </w:r>
      <w:r>
        <w:rPr>
          <w:rStyle w:val="Verse"/>
          <w:lang w:val="es-ES"/>
        </w:rPr>
        <w:t xml:space="preserve">5 </w:t>
      </w:r>
      <w:r>
        <w:rPr>
          <w:lang w:val="es-ES"/>
        </w:rPr>
        <w:t xml:space="preserve">hao wote ndio wana wa Hemani, mwonaji wa mfalme, kwa maneno ya Mungu, ili kuinua pembe. Naye Mungu akampa Hemani wana kumi na wanne na binti watatu. </w:t>
      </w:r>
      <w:r>
        <w:rPr>
          <w:rStyle w:val="Verse"/>
          <w:lang w:val="es-ES"/>
        </w:rPr>
        <w:t xml:space="preserve">6 </w:t>
      </w:r>
      <w:r>
        <w:rPr>
          <w:lang w:val="es-ES"/>
        </w:rPr>
        <w:t xml:space="preserve">Hao wote waliamriwa na baba yao, waimbe nyumbani mwa Bwana, wakiwa na matoazi, vinanda, na vinubi, kwa utumishi wa nyumba ya Mungu; Asafu, Yeduthuni, na Hemani wakiwa wanaamriwa na mfalme. </w:t>
      </w:r>
      <w:r>
        <w:rPr>
          <w:rStyle w:val="Verse"/>
          <w:lang w:val="es-ES"/>
        </w:rPr>
        <w:t xml:space="preserve">7 </w:t>
      </w:r>
      <w:r>
        <w:rPr>
          <w:lang w:val="es-ES"/>
        </w:rPr>
        <w:t xml:space="preserve">Na hesabu yao, pamoja na ndugu zao waliofundishwa kumwimbia Bwana, wote waliokuwa wastadi, walikuwa mia mbili na themanini na wanane. </w:t>
      </w:r>
      <w:r>
        <w:rPr>
          <w:rStyle w:val="Verse"/>
          <w:lang w:val="es-ES"/>
        </w:rPr>
        <w:t xml:space="preserve">8 </w:t>
      </w:r>
      <w:r>
        <w:rPr>
          <w:lang w:val="es-ES"/>
        </w:rPr>
        <w:t>Wakatupiwa kura ya ulinzi wao, sawasawa wote, mdogo kwa mkubwa, mwalimu kwa mwanafunzi.</w:t>
      </w:r>
    </w:p>
    <w:p>
      <w:pPr>
        <w:pStyle w:val="NormalWeb"/>
        <w:jc w:val="both"/>
        <w:rPr>
          <w:lang w:val="es-ES"/>
        </w:rPr>
      </w:pPr>
      <w:r>
        <w:rPr>
          <w:lang w:val="es-ES"/>
        </w:rPr>
        <w:t>Kwa hiyo kazi za sekta zote ziliamriwa kwa kupigiwa kura.</w:t>
      </w:r>
    </w:p>
    <w:p>
      <w:pPr>
        <w:pStyle w:val="QUOTES"/>
        <w:rPr>
          <w:color w:val="FF0000"/>
          <w:lang w:val="es-ES"/>
        </w:rPr>
      </w:pPr>
      <w:r>
        <w:rPr>
          <w:lang w:val="es-ES"/>
        </w:rPr>
        <w:t xml:space="preserve">1Mambo ya Nyakati 28:1-21 Kisha Daudi akawakusanya huko Yerusalemu wakuu wote wa Israeli, wakuu wa kabila, na maakida wa vikosi wenye kumtumikia mfalme kwa zamu, na maakida wa maelfu, na maakida wa mamia, na wenye kutawala juu ya mali na milki za mfalme, na za wanawe, pamoja na matowashi, na mashujaa, naam, waume mashujaa wote. </w:t>
      </w:r>
      <w:r>
        <w:rPr>
          <w:rStyle w:val="Verse"/>
          <w:lang w:val="es-ES"/>
        </w:rPr>
        <w:t xml:space="preserve">2 </w:t>
      </w:r>
      <w:r>
        <w:rPr>
          <w:lang w:val="es-ES"/>
        </w:rPr>
        <w:t xml:space="preserve">Ndipo Daudi mfalme akasimama kwa miguu yake, akasema, Nisikilizeni, ndugu zangu, na watu wangu; Mimi nalikuwa na nia ya kuijenga nyumba ya kustarehe kwa ajili ya sanduku la agano la Bwana, na kiti cha kuwekea miguu yake cha Mungu wetu; hata nalikuwa nimeweka tayari kwa kujenga. </w:t>
      </w:r>
      <w:r>
        <w:rPr>
          <w:rStyle w:val="Verse"/>
          <w:lang w:val="es-ES"/>
        </w:rPr>
        <w:t xml:space="preserve">3 </w:t>
      </w:r>
      <w:r>
        <w:rPr>
          <w:lang w:val="es-ES"/>
        </w:rPr>
        <w:t xml:space="preserve">Lakini Mungu akaniambia, Wewe hutajenga nyumba kwa ajili ya jina langu, kwa sababu umekuwa mtu wa vita, nawe umemwaga damu. </w:t>
      </w:r>
      <w:r>
        <w:rPr>
          <w:rStyle w:val="Verse"/>
          <w:lang w:val="es-ES"/>
        </w:rPr>
        <w:t xml:space="preserve">4 </w:t>
      </w:r>
      <w:r>
        <w:rPr>
          <w:lang w:val="es-ES"/>
        </w:rPr>
        <w:t xml:space="preserve">Walakini Bwana, Mungu wa Israeli, alinichagua katika nyumba yote ya babangu kuwa mfalme juu ya Israeli milele, kwa kuwa amemchagua Yuda awe mkuu; na katika nyumba ya Yuda, alichagua nyumba ya babangu, na miongoni mwa wana wa babangu, aliniridhia mimi ili kunitawaza niwe mfalme juu ya Israeli wote; </w:t>
      </w:r>
      <w:r>
        <w:rPr>
          <w:rStyle w:val="Verse"/>
          <w:lang w:val="es-ES"/>
        </w:rPr>
        <w:t xml:space="preserve">5 </w:t>
      </w:r>
      <w:r>
        <w:rPr>
          <w:lang w:val="es-ES"/>
        </w:rPr>
        <w:t xml:space="preserve">tena katika wana wangu wote (kwani Bwana amenipa wana wengi), amemchagua Sulemani mwanangu ili aketi juu ya kiti cha enzi cha ufalme wa Bwana, juu ya Israeli. </w:t>
      </w:r>
      <w:r>
        <w:rPr>
          <w:rStyle w:val="Verse"/>
          <w:lang w:val="es-ES"/>
        </w:rPr>
        <w:t xml:space="preserve">6 </w:t>
      </w:r>
      <w:r>
        <w:rPr>
          <w:lang w:val="es-ES"/>
        </w:rPr>
        <w:t xml:space="preserve">Akaniambia, Sulemani, mwanao, ndiye atakayeijenga nyumba yangu na nyua zangu; kwa kuwa nimemchagua awe mwanangu, nami nitakuwa babaye. </w:t>
      </w:r>
      <w:r>
        <w:rPr>
          <w:rStyle w:val="Verse"/>
          <w:lang w:val="es-ES"/>
        </w:rPr>
        <w:t xml:space="preserve">7 </w:t>
      </w:r>
      <w:r>
        <w:rPr>
          <w:lang w:val="es-ES"/>
        </w:rPr>
        <w:t xml:space="preserve">Na ufalme wake nitauweka imara milele, akijitia kwa bidii kuzitenda amri zangu na hukumu zangu, kama hivi leo. </w:t>
      </w:r>
      <w:r>
        <w:rPr>
          <w:rStyle w:val="Verse"/>
          <w:lang w:val="es-ES"/>
        </w:rPr>
        <w:t xml:space="preserve">8 </w:t>
      </w:r>
      <w:r>
        <w:rPr>
          <w:lang w:val="es-ES"/>
        </w:rPr>
        <w:t xml:space="preserve">Basi sasa, machoni pa Israeli wote, hilo kusanyiko la Bwana, na masikioni pa Mungu wetu, angalieni na kuzitafuta amri zote za Bwana, Mungu wenu, ili mpate kuimiliki nchi hii njema, na kuwarithisha wana wenu baada yenu hata milele. </w:t>
      </w:r>
      <w:r>
        <w:rPr>
          <w:rStyle w:val="Verse"/>
          <w:lang w:val="es-ES"/>
        </w:rPr>
        <w:t xml:space="preserve">9 </w:t>
      </w:r>
      <w:r>
        <w:rPr>
          <w:lang w:val="es-ES"/>
        </w:rPr>
        <w:t xml:space="preserve">Nawe, Sulemani mwanangu, mjue Mungu wa baba yako, ukamtumikie kwa moyo mkamilifu, na kwa nia ya kumkubali; kwa kuwa Bwana hutafuta-tafuta mioyo yote, na kuyatambua mawazo yote ya fikira; ukimtafuta, ataonekana nawe; ukimwacha, atakutupa milele. </w:t>
      </w:r>
      <w:r>
        <w:rPr>
          <w:rStyle w:val="Verse"/>
          <w:lang w:val="es-ES"/>
        </w:rPr>
        <w:t xml:space="preserve">10 </w:t>
      </w:r>
      <w:r>
        <w:rPr>
          <w:lang w:val="es-ES"/>
        </w:rPr>
        <w:t xml:space="preserve">Jihadhari basi; kwani Bwana amekuchagua wewe ili ujenge nyumba itakayokuwa mahali patakatifu; uwe hodari ukatende hivyo. </w:t>
      </w:r>
      <w:r>
        <w:rPr>
          <w:rStyle w:val="Verse"/>
          <w:lang w:val="es-ES"/>
        </w:rPr>
        <w:t xml:space="preserve">11 </w:t>
      </w:r>
      <w:r>
        <w:rPr>
          <w:lang w:val="es-ES"/>
        </w:rPr>
        <w:t xml:space="preserve">Ndipo Daudi akampa Sulemani mwanawe mfano wa ukumbi wa hekalu, na nyumba zake, na hazina zake, na orofa zake, na vyumba vyake vya ndani, na mahali pa kiti cha rehema; </w:t>
      </w:r>
      <w:r>
        <w:rPr>
          <w:rStyle w:val="Verse"/>
          <w:lang w:val="es-ES"/>
        </w:rPr>
        <w:t xml:space="preserve">12 </w:t>
      </w:r>
      <w:r>
        <w:rPr>
          <w:lang w:val="es-ES"/>
        </w:rPr>
        <w:t xml:space="preserve">na mfano wa yote aliyokuwa nayo kwa roho, katika habari ya nyua za nyumba ya Bwana, na ya vyumba vyote vilivyoizunguka, ya hazina za nyumba ya Mungu, na ya hazina za vitu vilivyowekwa wakfu; </w:t>
      </w:r>
      <w:r>
        <w:rPr>
          <w:rStyle w:val="Verse"/>
          <w:lang w:val="es-ES"/>
        </w:rPr>
        <w:t xml:space="preserve">13 </w:t>
      </w:r>
      <w:r>
        <w:rPr>
          <w:lang w:val="es-ES"/>
        </w:rPr>
        <w:t xml:space="preserve">tena katika habari ya zamu za makuhani na Walawi, na ya kazi yote ya huo utumishi wa nyumba ya Bwana, na ya vyombo vyote vya utumishi nyumbani mwa Bwana; </w:t>
      </w:r>
      <w:r>
        <w:rPr>
          <w:rStyle w:val="Verse"/>
          <w:lang w:val="es-ES"/>
        </w:rPr>
        <w:t xml:space="preserve">14 </w:t>
      </w:r>
      <w:r>
        <w:rPr>
          <w:lang w:val="es-ES"/>
        </w:rPr>
        <w:t xml:space="preserve">ya dhahabu kwa uzani kwa vyombo vya dhahabu, kwa vyombo vyote vya utumishi wa kila namna; ya fedha kwa uzani kwa vyombo vyote vya fedha, kwa vyombo vyote vya utumishi wa kila namna; </w:t>
      </w:r>
      <w:r>
        <w:rPr>
          <w:rStyle w:val="Verse"/>
          <w:lang w:val="es-ES"/>
        </w:rPr>
        <w:t xml:space="preserve">15 </w:t>
      </w:r>
      <w:r>
        <w:rPr>
          <w:lang w:val="es-ES"/>
        </w:rPr>
        <w:t xml:space="preserve">kwa uzani tena kwa vinara vya dhahabu, na kwa taa zake za dhahabu, kwa uzani, kwa kila kinara, na kwa taa zake; na kwa vinara vya fedha, kwa uzani kwa kila kinara na kwa taa zake, kwa kadiri ya matumizi ya kila kinara; </w:t>
      </w:r>
      <w:r>
        <w:rPr>
          <w:rStyle w:val="Verse"/>
          <w:lang w:val="es-ES"/>
        </w:rPr>
        <w:t xml:space="preserve">16 </w:t>
      </w:r>
      <w:r>
        <w:rPr>
          <w:lang w:val="es-ES"/>
        </w:rPr>
        <w:t xml:space="preserve">na dhahabu kwa uzani kwa meza za mikate ya wonyesho, kwa kila meza; na fedha kwa meza za fedha; </w:t>
      </w:r>
      <w:r>
        <w:rPr>
          <w:rStyle w:val="Verse"/>
          <w:lang w:val="es-ES"/>
        </w:rPr>
        <w:t xml:space="preserve">17 </w:t>
      </w:r>
      <w:r>
        <w:rPr>
          <w:lang w:val="es-ES"/>
        </w:rPr>
        <w:t xml:space="preserve">na nyuma, na mabakuli, na vikombe vya dhahabu safi; na kwa matasa ya dhahabu, kwa uzani kwa kila tasa; na kwa matasa ya fedha, kwa uzani kwa kila tasa; </w:t>
      </w:r>
      <w:r>
        <w:rPr>
          <w:rStyle w:val="Verse"/>
          <w:lang w:val="es-ES"/>
        </w:rPr>
        <w:t xml:space="preserve">18 </w:t>
      </w:r>
      <w:r>
        <w:rPr>
          <w:lang w:val="es-ES"/>
        </w:rPr>
        <w:t xml:space="preserve">na kwa madhabahu ya kufukizia, dhahabu iliyosafika sana kwa uzani; na dhahabu kwa mfano wa gari, yaani, makerubi, yenye kutandaza mabawa, na kulifunika sanduku la agano la Bwana. </w:t>
      </w:r>
      <w:r>
        <w:rPr>
          <w:rStyle w:val="Verse"/>
          <w:lang w:val="es-ES"/>
        </w:rPr>
        <w:t xml:space="preserve">19 </w:t>
      </w:r>
      <w:r>
        <w:rPr>
          <w:lang w:val="es-ES"/>
        </w:rPr>
        <w:t xml:space="preserve">Hayo yote, akasema Daudi, yamenielea kwa maandiko kutoka kwa mkono wa Bwana, naam, kazi zote za mfano huu. </w:t>
      </w:r>
      <w:r>
        <w:rPr>
          <w:rStyle w:val="Verse"/>
          <w:lang w:val="es-ES"/>
        </w:rPr>
        <w:t xml:space="preserve">20 </w:t>
      </w:r>
      <w:r>
        <w:rPr>
          <w:lang w:val="es-ES"/>
        </w:rPr>
        <w:t>Kisha Daudi akamwambia Sulemani mwanawe, Uwe hodari, mwenye moyo mkuu, ukatende hivyo; usiogope wala usifadhaike; kwa kuwa Bwana, Mungu, Mungu wangu, yu pamoja nawe; yeye hatakupungukia wala kukuacha, hata itakapomalizika kazi yote ya huo utumishi wa nyumba ya Bwana.</w:t>
      </w:r>
      <w:r>
        <w:rPr>
          <w:rStyle w:val="Verse"/>
          <w:lang w:val="es-ES"/>
        </w:rPr>
        <w:t xml:space="preserve">21 </w:t>
      </w:r>
      <w:r>
        <w:rPr>
          <w:lang w:val="es-ES"/>
        </w:rPr>
        <w:t>Na tazama, hizo zamu za makuhani na Walawi ziko, kwa utumishi wote wa nyumba ya Mungu; nao watakuwapo pamoja nawe kwa kazi ya kila namna, kila mtu mwenye hiari, aliye stadi kwa utumishi wo wote; tena maakida na watu wote watakuwa chini ya amri yako kabisa.</w:t>
      </w:r>
    </w:p>
    <w:p>
      <w:pPr>
        <w:pStyle w:val="Normal"/>
        <w:rPr>
          <w:lang w:val="es-ES"/>
        </w:rPr>
      </w:pPr>
      <w:r>
        <w:rPr>
          <w:lang w:val="es-ES"/>
        </w:rPr>
        <w:t>Ni wazi kabisa kutokana na andiko hili kwamba Mungu alimpa Daudi maelekezo maalumu, na kwamba Sulemani alipewa maelekezo na aliambiwa ayafuate maelekezo hayo kiusahihi na sawasawa na mpangilio wake. Kila mmojawao hadi chini kwa watu, wete waliambiwa kile walichotarajiwa kukifanya.</w:t>
      </w:r>
    </w:p>
    <w:p>
      <w:pPr>
        <w:pStyle w:val="Normal"/>
        <w:rPr>
          <w:lang w:val="es-ES"/>
        </w:rPr>
      </w:pPr>
      <w:r>
        <w:rPr>
          <w:lang w:val="es-ES"/>
        </w:rPr>
      </w:r>
    </w:p>
    <w:p>
      <w:pPr>
        <w:pStyle w:val="Normal"/>
        <w:rPr>
          <w:lang w:val="es-ES"/>
        </w:rPr>
      </w:pPr>
      <w:r>
        <w:rPr>
          <w:lang w:val="es-ES"/>
        </w:rPr>
        <w:t>Na ndivyo hivyohivyo, maisha ya Daudi yalitakiwa yawakilishe mambo yanayoendana na maandalizi na maelekezo yaliyotolewa na \mungu kwa manabii katika kuiandaa Torati na Ushuhuda. Mambo hayo yaliyohitajika, maelekezo na maandalizi yalitolewa tangu kipindi cha kina Ibrahimu hadi kipindi cha mwisho cha manabii, na cha kuzaliwa kwa Kristo cha kuwaanzaa watu na kuihubiri Injili na kuanzisha Kanisa ambalo lilifanyika kuwa ni Hekalu la Kiroho, likiwa ni mahala pa kulaa Mungu kwa wakati wote. Mchakato huu unaendelea hadi kwenye Siku za Mwisho, na kwenye ujenzi wa Hekalu la Mwisho.</w:t>
      </w:r>
    </w:p>
    <w:p>
      <w:pPr>
        <w:pStyle w:val="QUOTES"/>
        <w:rPr/>
      </w:pPr>
      <w:r>
        <w:rPr>
          <w:lang w:val="es-ES"/>
        </w:rPr>
        <w:t xml:space="preserve">1Mambo ya Nyakati 29:1-30 Kisha mfalme Daudi akawaambia kusanyiko lote, Sulemani mwanangu, ambaye Mungu amemchagua peke yake, akali ni mchanga bado na mwororo, nayo kazi hii ni kubwa; kwani nyumba hii ya enzi si kwa mwanadamu, ila kwa Bwana, Mungu. </w:t>
      </w:r>
      <w:r>
        <w:rPr>
          <w:rStyle w:val="Verse"/>
          <w:lang w:val="es-ES"/>
        </w:rPr>
        <w:t xml:space="preserve">2 </w:t>
      </w:r>
      <w:r>
        <w:rPr>
          <w:lang w:val="es-ES"/>
        </w:rPr>
        <w:t xml:space="preserve">Basi kwa uwezo wangu wote nimeiwekea akiba nyumba ya Mungu wangu, dhahabu kwa vitu vya dhahabu, na fedha kwa vitu vya fedha, na shaba kwa vitu vya shaba, na chuma kwa vitu vya chuma, na miti kwa vitu vya miti; vito vya shohamu, na vya kujazia, vito vya njumu, na vya rangi mbalimbali, na mawe ya thamani ya kila namna, na marimari tele. </w:t>
      </w:r>
      <w:r>
        <w:rPr>
          <w:rStyle w:val="Verse"/>
          <w:lang w:val="es-ES"/>
        </w:rPr>
        <w:t xml:space="preserve">3 </w:t>
      </w:r>
      <w:r>
        <w:rPr>
          <w:lang w:val="es-ES"/>
        </w:rPr>
        <w:t xml:space="preserve">Nami tena kwa kuwa nimeiwekea nyumba ya Mungu wangu shauku yangu, nami ninayo hazina yangu mwenyewe ya dhahabu na fedha, naitoa kwa ajili ya nyumba ya Mungu wangu, zaidi ya hiyo akiba niliyoiwekea tayari nyumba takatifu; </w:t>
      </w:r>
      <w:r>
        <w:rPr>
          <w:rStyle w:val="Verse"/>
          <w:lang w:val="es-ES"/>
        </w:rPr>
        <w:t xml:space="preserve">4 </w:t>
      </w:r>
      <w:r>
        <w:rPr>
          <w:lang w:val="es-ES"/>
        </w:rPr>
        <w:t xml:space="preserve">yaani, talanta elfu tatu za dhahabu, za dhahabu ya Ofiri, na talanta elfu saba za fedha iliyosafika, ya kuzifunikiza kuta za nyumba; </w:t>
      </w:r>
      <w:r>
        <w:rPr>
          <w:rStyle w:val="Verse"/>
          <w:lang w:val="es-ES"/>
        </w:rPr>
        <w:t xml:space="preserve">5 </w:t>
      </w:r>
      <w:r>
        <w:rPr>
          <w:lang w:val="es-ES"/>
        </w:rPr>
        <w:t xml:space="preserve">ya dhahabu, kwa vitu vya dhahabu, na ya fedha kwa vitu vya fedha, na kwa kazi za kila namna zitakazofanywa kwa mikono ya mafundi. Ni nani basi ajitoaye kwa moyo ili ajiweke wakfu leo kwa Bwana? </w:t>
      </w:r>
      <w:r>
        <w:rPr>
          <w:rStyle w:val="Verse"/>
          <w:lang w:val="es-ES"/>
        </w:rPr>
        <w:t xml:space="preserve">6 </w:t>
      </w:r>
      <w:r>
        <w:rPr>
          <w:lang w:val="es-ES"/>
        </w:rPr>
        <w:t xml:space="preserve">Ndipo wakuu wa mbari za mababa, na wakuu wa kabila za Israeli, na maakida wa maelfu na wa mamia, pamoja na wasimamizi wa kazi ya mfalme, wakajitoa kwa hiari yao; </w:t>
      </w:r>
      <w:r>
        <w:rPr>
          <w:rStyle w:val="Verse"/>
          <w:lang w:val="es-ES"/>
        </w:rPr>
        <w:t xml:space="preserve">7 </w:t>
      </w:r>
      <w:r>
        <w:rPr>
          <w:lang w:val="es-ES"/>
        </w:rPr>
        <w:t xml:space="preserve">nao wakatoa, kwa ajili ya utumishi wa nyumba ya Mungu, dhahabu talanta elfu tano, na darkoni elfu kumi,na fedha taranta elfu kumi, na shaba taranta elfu kumi na nane ,na chuma taranta elfu mia. </w:t>
      </w:r>
      <w:r>
        <w:rPr>
          <w:rStyle w:val="Verse"/>
          <w:lang w:val="es-ES"/>
        </w:rPr>
        <w:t xml:space="preserve">8 </w:t>
      </w:r>
      <w:r>
        <w:rPr>
          <w:lang w:val="es-ES"/>
        </w:rPr>
        <w:t xml:space="preserve">Na wale walioonekana kuwa na vito vya thamani wakavitoa vitiwe katika hazina ya nyumba ya Bwana, chini ya mkono wa Yehieli, Mgershoni. </w:t>
      </w:r>
      <w:r>
        <w:rPr>
          <w:rStyle w:val="Verse"/>
          <w:lang w:val="es-ES"/>
        </w:rPr>
        <w:t xml:space="preserve">9 </w:t>
      </w:r>
      <w:r>
        <w:rPr>
          <w:lang w:val="es-ES"/>
        </w:rPr>
        <w:t>Ndipo hao watu wakafurahi, kwa sababu wametoa kwa hiari yao wenyewe, kwa sababu kwa ukamilifu wa moyo, kwa hiari yao wenyewe, wamemtolea Bwana; mfalme Daudi naye akafurahi kwa furaha kuu.</w:t>
      </w:r>
      <w:r>
        <w:rPr>
          <w:color w:val="FF0000"/>
          <w:vertAlign w:val="superscript"/>
          <w:lang w:val="es-ES"/>
        </w:rPr>
        <w:t xml:space="preserve"> </w:t>
      </w:r>
    </w:p>
    <w:p>
      <w:pPr>
        <w:pStyle w:val="Normal"/>
        <w:rPr>
          <w:lang w:val="es-ES"/>
        </w:rPr>
      </w:pPr>
      <w:r>
        <w:rPr>
          <w:lang w:val="es-ES"/>
        </w:rPr>
        <w:t>Andiko hili pia ni sehemu ya ufunguo wa Hekalu. Ni kama Musa alivyotoa sadaka ya hiyari kwenye Maskani, na ndivyo pia alivyofanya Daudi kwenye ujenzi wa Hekalu, na wote wawili walifanya hivyo sawasawa na ramani waliyopewa ilivyokuwa, na pia kuukamilisha, unabii na kuuanzisha mpango wa ujenzi wa Mahekalu ya Kiroho na Kimwili ya zama za Milenia kipindi cha utawala wa Kristo na Kanisa.</w:t>
      </w:r>
    </w:p>
    <w:p>
      <w:pPr>
        <w:pStyle w:val="QUOTES"/>
        <w:rPr/>
      </w:pPr>
      <w:r>
        <w:rPr>
          <w:rStyle w:val="Verse"/>
          <w:lang w:val="es-ES"/>
        </w:rPr>
        <w:t xml:space="preserve">10 </w:t>
      </w:r>
      <w:r>
        <w:rPr>
          <w:lang w:val="es-ES"/>
        </w:rPr>
        <w:t xml:space="preserve">Kwa hiyo Daudi akamhimidi Bwana, mbele ya mkutano wote; naye Daudi akasema, Uhimidiwe, Ee Bwana, Mungu wa Israeli baba yetu, milele na milele. </w:t>
      </w:r>
      <w:r>
        <w:rPr>
          <w:rStyle w:val="Verse"/>
          <w:lang w:val="es-ES"/>
        </w:rPr>
        <w:t xml:space="preserve">11 </w:t>
      </w:r>
      <w:r>
        <w:rPr>
          <w:lang w:val="es-ES"/>
        </w:rPr>
        <w:t xml:space="preserve">Ee Bwana, ukuu ni wako, na uweza, na utukufu, na kushinda, na enzi; maana vitu vyote vilivyo mbinguni na duniani ni vyako; ufalme ni wako, Ee Bwana, nawe umetukuzwa, u mkuu juu ya vitu vyote. </w:t>
      </w:r>
      <w:r>
        <w:rPr>
          <w:rStyle w:val="Verse"/>
          <w:lang w:val="es-ES"/>
        </w:rPr>
        <w:t xml:space="preserve">12 </w:t>
      </w:r>
      <w:r>
        <w:rPr>
          <w:lang w:val="es-ES"/>
        </w:rPr>
        <w:t xml:space="preserve">Utajiri na heshima hutoka kwako wewe, nawe watawala juu ya vyote; na mkononi mwako mna uweza na nguvu; tena mkononi mwako mna kuwatukuza na kuwawezesha wote. </w:t>
      </w:r>
      <w:r>
        <w:rPr>
          <w:rStyle w:val="Verse"/>
          <w:lang w:val="es-ES"/>
        </w:rPr>
        <w:t xml:space="preserve">13 </w:t>
      </w:r>
      <w:r>
        <w:rPr>
          <w:lang w:val="es-ES"/>
        </w:rPr>
        <w:t xml:space="preserve">Basi sasa, Mungu wetu, twakushukuru na kulisifu jina lako tukufu. </w:t>
      </w:r>
      <w:r>
        <w:rPr>
          <w:rStyle w:val="Verse"/>
          <w:lang w:val="es-ES"/>
        </w:rPr>
        <w:t xml:space="preserve">14 </w:t>
      </w:r>
      <w:r>
        <w:rPr>
          <w:lang w:val="es-ES"/>
        </w:rPr>
        <w:t xml:space="preserve">Lakini mimi ni nani, na watu wangu ni nani, hata tuweze kutoa kwa hiari hivi? Kwani vitu vyote vyatoka kwako na katika vitu vyako mwenyewe tumekutolea. </w:t>
      </w:r>
      <w:r>
        <w:rPr>
          <w:rStyle w:val="Verse"/>
          <w:lang w:val="es-ES"/>
        </w:rPr>
        <w:t xml:space="preserve">15 </w:t>
      </w:r>
      <w:r>
        <w:rPr>
          <w:lang w:val="es-ES"/>
        </w:rPr>
        <w:t xml:space="preserve">Kwani sisi tu wageni mbele zako, na wasafiri, kama walivyokuwa baba zetu wote; ni kama kivuli siku zetu duniani, wala taraji ya kukaa hapana. </w:t>
      </w:r>
      <w:r>
        <w:rPr>
          <w:rStyle w:val="Verse"/>
          <w:lang w:val="es-ES"/>
        </w:rPr>
        <w:t xml:space="preserve">16 </w:t>
      </w:r>
      <w:r>
        <w:rPr>
          <w:lang w:val="es-ES"/>
        </w:rPr>
        <w:t xml:space="preserve">Ee Bwana, Mungu wetu, akiba hii yote tuliyoiweka, ili tukujengee nyumba kwa ajili ya jina lako takatifu, yatoka yote mkononi mwako, na yote ni yako wewe. </w:t>
      </w:r>
      <w:r>
        <w:rPr>
          <w:rStyle w:val="Verse"/>
          <w:lang w:val="es-ES"/>
        </w:rPr>
        <w:t xml:space="preserve">17 </w:t>
      </w:r>
      <w:r>
        <w:rPr>
          <w:lang w:val="es-ES"/>
        </w:rPr>
        <w:t xml:space="preserve">Nami najua, Mungu wangu, ya kuwa wewe wajaribu moyo, nawe wapendezwa na unyofu. Nami katika unyofu wa moyo wangu nimeyatoa haya yote kwa hiari yangu mwenyewe; nami sasa nimeona kwa furaha watu wako, waliopo hapa, wakikutolea kwa hiari yao. </w:t>
      </w:r>
      <w:r>
        <w:rPr>
          <w:rStyle w:val="Verse"/>
          <w:lang w:val="es-ES"/>
        </w:rPr>
        <w:t xml:space="preserve">18 </w:t>
      </w:r>
      <w:r>
        <w:rPr>
          <w:lang w:val="es-ES"/>
        </w:rPr>
        <w:t xml:space="preserve">Ee Bwana, Mungu wa Ibrahimu, na wa Isaka, na wa Israeli, baba zetu, ulilinde jambo hili milele katika fikira za mawazo ya mioyo ya watu wako, ukaiongoze mioyo yao kwako; </w:t>
      </w:r>
      <w:r>
        <w:rPr>
          <w:rStyle w:val="Verse"/>
          <w:lang w:val="es-ES"/>
        </w:rPr>
        <w:t xml:space="preserve">19 </w:t>
      </w:r>
      <w:r>
        <w:rPr>
          <w:lang w:val="es-ES"/>
        </w:rPr>
        <w:t xml:space="preserve">naye Sulemani mwanangu, umpe moyo mkamilifu, ili azishike amri zako, na shuhuda zako, na maagizo yako, akayatende hayo yote na kuijenga nyumba hii ya enzi, niliyoiwekea akiba. </w:t>
      </w:r>
      <w:r>
        <w:rPr>
          <w:rStyle w:val="Verse"/>
          <w:lang w:val="es-ES"/>
        </w:rPr>
        <w:t xml:space="preserve">20 </w:t>
      </w:r>
      <w:r>
        <w:rPr>
          <w:lang w:val="es-ES"/>
        </w:rPr>
        <w:t xml:space="preserve">Ndipo Daudi akawaambia kusanyiko lote, Haya, mhimidini Bwana, Mungu wenu. Basi kusanyiko lote wakamhimidi Bwana, Mungu wa baba zao, wakainama vichwa vyao, wakamsujudia Bwana, na mfalme naye. </w:t>
      </w:r>
      <w:r>
        <w:rPr>
          <w:rStyle w:val="Verse"/>
          <w:lang w:val="es-ES"/>
        </w:rPr>
        <w:t xml:space="preserve">21 </w:t>
      </w:r>
      <w:r>
        <w:rPr>
          <w:lang w:val="es-ES"/>
        </w:rPr>
        <w:t xml:space="preserve">Wakamtolea Bwana dhabihu, wakamchinjia Bwana sadaka za kuteketezwa, siku ya pili yake, yaani, ng'ombe elfu, na kondoo waume elfu, na wana-kondoo elfu, pamoja na sadaka zao za vinywaji, na dhabihu nyingi kwa ajili ya Israeli wote; </w:t>
      </w:r>
      <w:r>
        <w:rPr>
          <w:rStyle w:val="Verse"/>
          <w:lang w:val="es-ES"/>
        </w:rPr>
        <w:t xml:space="preserve">22 </w:t>
      </w:r>
      <w:r>
        <w:rPr>
          <w:lang w:val="es-ES"/>
        </w:rPr>
        <w:t>wakala na kunywa mbele za Bwana siku ile, kwa furaha kuu. Wakamtawaza Sulemani, mwana wa Daudi, mara ya pili, wakamtia mafuta mbele za Bwana, awe mkuu, na Sadoki awe kuhani.</w:t>
      </w:r>
      <w:r>
        <w:rPr>
          <w:color w:val="FF0000"/>
          <w:lang w:val="es-ES"/>
        </w:rPr>
        <w:t xml:space="preserve"> </w:t>
      </w:r>
    </w:p>
    <w:p>
      <w:pPr>
        <w:pStyle w:val="Normal"/>
        <w:rPr>
          <w:lang w:val="es-ES"/>
        </w:rPr>
      </w:pPr>
      <w:r>
        <w:rPr>
          <w:lang w:val="es-ES"/>
        </w:rPr>
        <w:t>Utaratibu wa mzidisho mara mbili ulipaswa kuwa mjanja kama kupaa kwa mfalme, na kisha sherehe ya pili ilipaswa iwe ya kufanya utawazo kuwa mfalme na kujikabidhi kikamilifu kwa Mungu akiwa kama kiongozi wa kawaida wa watu wa Mungu.</w:t>
      </w:r>
    </w:p>
    <w:p>
      <w:pPr>
        <w:pStyle w:val="QUOTES"/>
        <w:rPr>
          <w:lang w:val="es-ES"/>
        </w:rPr>
      </w:pPr>
      <w:r>
        <w:rPr>
          <w:rStyle w:val="Verse"/>
          <w:lang w:val="es-ES"/>
        </w:rPr>
        <w:t xml:space="preserve">23 </w:t>
      </w:r>
      <w:r>
        <w:rPr>
          <w:lang w:val="es-ES"/>
        </w:rPr>
        <w:t xml:space="preserve">Ndipo Sulemani akaketi katika kiti cha enzi cha Bwana, awe mfalme badala ya Daudi babaye, akafanikiwa; nao Israeli wote wakamtii. </w:t>
      </w:r>
      <w:r>
        <w:rPr>
          <w:rStyle w:val="Verse"/>
          <w:lang w:val="es-ES"/>
        </w:rPr>
        <w:t xml:space="preserve">24 </w:t>
      </w:r>
      <w:r>
        <w:rPr>
          <w:lang w:val="es-ES"/>
        </w:rPr>
        <w:t xml:space="preserve">Nao wakuu wote, na mashujaa, na wana wote wa mfalme Daudi nao, wakajitia chini ya mfalme Sulemani. </w:t>
      </w:r>
      <w:r>
        <w:rPr>
          <w:rStyle w:val="Verse"/>
          <w:lang w:val="es-ES"/>
        </w:rPr>
        <w:t xml:space="preserve">25 </w:t>
      </w:r>
      <w:r>
        <w:rPr>
          <w:lang w:val="es-ES"/>
        </w:rPr>
        <w:t xml:space="preserve">Naye Bwana akamtukuza Sulemani mno machoni pa Israeli wote, akampa fahari ya kifalme ya kumpita mfalme awaye yote aliyekuwa kabla yake katika Israeli. </w:t>
      </w:r>
      <w:r>
        <w:rPr>
          <w:rStyle w:val="Verse"/>
          <w:lang w:val="es-ES"/>
        </w:rPr>
        <w:t xml:space="preserve">26 </w:t>
      </w:r>
      <w:r>
        <w:rPr>
          <w:lang w:val="es-ES"/>
        </w:rPr>
        <w:t xml:space="preserve">Basi Daudi, mwana wa Yese, akawa mfalme juu ya Israeli wote. </w:t>
      </w:r>
      <w:r>
        <w:rPr>
          <w:rStyle w:val="Verse"/>
          <w:lang w:val="es-ES"/>
        </w:rPr>
        <w:t xml:space="preserve">27 </w:t>
      </w:r>
      <w:r>
        <w:rPr>
          <w:lang w:val="es-ES"/>
        </w:rPr>
        <w:t xml:space="preserve">Na wakati aliotawala juu ya Israeli, ulikuwa miaka arobaini; miaka saba alitawala Hebroni, na miaka thelathini na mitatu akatawala Yerusalemu. </w:t>
      </w:r>
      <w:r>
        <w:rPr>
          <w:rStyle w:val="Verse"/>
          <w:lang w:val="es-ES"/>
        </w:rPr>
        <w:t xml:space="preserve">28 </w:t>
      </w:r>
      <w:r>
        <w:rPr>
          <w:lang w:val="es-ES"/>
        </w:rPr>
        <w:t xml:space="preserve">Akafa mwenye umri mwema, ameshiba siku, na mali, na heshima; naye Sulemani mwanawe akamiliki badala yake. </w:t>
      </w:r>
      <w:r>
        <w:rPr>
          <w:rStyle w:val="Verse"/>
          <w:lang w:val="es-ES"/>
        </w:rPr>
        <w:t xml:space="preserve">29 </w:t>
      </w:r>
      <w:r>
        <w:rPr>
          <w:lang w:val="es-ES"/>
        </w:rPr>
        <w:t xml:space="preserve">Basi habari za mfalme Daudi, mwanzo na mwisho, angalia, zimeandikwa katika tarehe ya Samweli, mwonaji, na katika tarehe ya Nathani, nabii, na katika tarehe ya Gadi, mwonaji; </w:t>
      </w:r>
      <w:r>
        <w:rPr>
          <w:rStyle w:val="Verse"/>
          <w:lang w:val="es-ES"/>
        </w:rPr>
        <w:t xml:space="preserve">30 </w:t>
      </w:r>
      <w:r>
        <w:rPr>
          <w:lang w:val="es-ES"/>
        </w:rPr>
        <w:t>pamoja na kutawala kwake kote na nguvu zake, nazo zamani zilizompata yeye, na Israeli, na falme zote za nchi.</w:t>
      </w:r>
    </w:p>
    <w:p>
      <w:pPr>
        <w:pStyle w:val="QUOTES"/>
        <w:rPr>
          <w:color w:val="FF0000"/>
          <w:lang w:val="es-ES"/>
        </w:rPr>
      </w:pPr>
      <w:r>
        <w:rPr>
          <w:color w:val="FF0000"/>
          <w:lang w:val="es-ES"/>
        </w:rPr>
      </w:r>
    </w:p>
    <w:p>
      <w:pPr>
        <w:pStyle w:val="Normal"/>
        <w:rPr>
          <w:lang w:val="es-ES"/>
        </w:rPr>
      </w:pPr>
      <w:r>
        <w:rPr>
          <w:lang w:val="es-ES"/>
        </w:rPr>
        <w:t>Kwa hiyo Daudi alifanya kazi yake na kuandaa vifaa vya ujenzi wa Hekalu na kumkabidhi mwanae Sulemani, ambaye alipewa kipindi cha kuishi kwa amani na maadui zake wote kutoka pande zake zote. Na ndivyo ilivyo pia, Mfalme wa Amani atakuja kuitawala hii dunia kwa amani. Kwa hiyo ndivyo itakavyokuwa pia kwamba Watakatifu watachukua nafasi zao kwenye utawala ule wakiwa ni wana wa Mungu.</w:t>
      </w:r>
    </w:p>
    <w:p>
      <w:pPr>
        <w:pStyle w:val="Normal"/>
        <w:rPr>
          <w:lang w:val="es-ES"/>
        </w:rPr>
      </w:pPr>
      <w:r>
        <w:rPr>
          <w:lang w:val="es-ES"/>
        </w:rPr>
      </w:r>
    </w:p>
    <w:p>
      <w:pPr>
        <w:pStyle w:val="Normal"/>
        <w:rPr>
          <w:lang w:val="es-ES"/>
        </w:rPr>
      </w:pPr>
      <w:r>
        <w:rPr>
          <w:lang w:val="es-ES"/>
        </w:rPr>
        <w:t>Sehemu au awamu inayofuatia ni Sehemu ya III: Sulemani na Ufunguo wa Daudi.</w:t>
      </w:r>
    </w:p>
    <w:p>
      <w:pPr>
        <w:pStyle w:val="NormalWeb"/>
        <w:jc w:val="both"/>
        <w:rPr>
          <w:b/>
          <w:b/>
          <w:bCs/>
          <w:i/>
          <w:i/>
          <w:iCs/>
          <w:lang w:val="es-ES"/>
        </w:rPr>
      </w:pPr>
      <w:r>
        <w:rPr>
          <w:b/>
          <w:bCs/>
          <w:i/>
          <w:iCs/>
          <w:lang w:val="es-ES"/>
        </w:rPr>
      </w:r>
    </w:p>
    <w:p>
      <w:pPr>
        <w:pStyle w:val="TextBody"/>
        <w:rPr>
          <w:b/>
          <w:b/>
          <w:bCs/>
          <w:i/>
          <w:i/>
          <w:iCs/>
          <w:color w:val="000000"/>
          <w:lang w:val="es-ES"/>
        </w:rPr>
      </w:pPr>
      <w:r>
        <w:rPr>
          <w:b/>
          <w:bCs/>
          <w:i/>
          <w:iCs/>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44</w:t>
    </w:r>
    <w:r>
      <w:rPr>
        <w:i/>
      </w:rPr>
      <w:fldChar w:fldCharType="end"/>
    </w:r>
    <w:r>
      <w:rPr>
        <w:i/>
        <w:lang w:val="es-ES"/>
      </w:rPr>
      <w:tab/>
      <w:t>Tawala za Wafalme Sehemu ya II: Dau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Tawala za Wafalme Sehemu ya II: Daudi</w:t>
      <w:tab/>
      <w:t xml:space="preserve">Page </w:t>
    </w:r>
    <w:r>
      <w:rPr>
        <w:i/>
      </w:rPr>
      <w:fldChar w:fldCharType="begin"/>
    </w:r>
    <w:r>
      <w:rPr>
        <w:i/>
      </w:rPr>
      <w:instrText xml:space="preserve"> PAGE \* ARABIC </w:instrText>
    </w:r>
    <w:r>
      <w:rPr>
        <w:i/>
      </w:rPr>
      <w:fldChar w:fldCharType="separate"/>
    </w:r>
    <w:r>
      <w:rPr>
        <w:i/>
      </w:rPr>
      <w:t>4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DocumentMapChar">
    <w:name w:val="Document Map Char"/>
    <w:basedOn w:val="DefaultParagraphFont"/>
    <w:qFormat/>
    <w:rPr>
      <w:rFonts w:ascii="Tahoma" w:hAnsi="Tahoma" w:cs="Tahoma"/>
      <w:shd w:fill="000080" w:val="clear"/>
    </w:rPr>
  </w:style>
  <w:style w:type="character" w:styleId="DocumentMapChar1">
    <w:name w:val="Document Map Char1"/>
    <w:basedOn w:val="DefaultParagraphFont"/>
    <w:qFormat/>
    <w:rPr>
      <w:rFonts w:ascii="Tahoma" w:hAnsi="Tahoma" w:cs="Tahoma"/>
      <w:sz w:val="16"/>
      <w:szCs w:val="16"/>
      <w:lang w:val="en-GB"/>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paragraph" w:styleId="DocumentMap">
    <w:name w:val="Document Map"/>
    <w:basedOn w:val="Normal"/>
    <w:qFormat/>
    <w:pPr>
      <w:widowControl/>
      <w:shd w:fill="000080" w:val="clear"/>
      <w:autoSpaceDE w:val="false"/>
      <w:jc w:val="left"/>
    </w:pPr>
    <w:rPr>
      <w:rFonts w:ascii="Tahoma" w:hAnsi="Tahoma" w:cs="Tahoma"/>
      <w:sz w:val="20"/>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196.html" TargetMode="External"/><Relationship Id="rId10" Type="http://schemas.openxmlformats.org/officeDocument/2006/relationships/hyperlink" Target="http://www.ccg.org/english/s/p196.html" TargetMode="External"/><Relationship Id="rId11" Type="http://schemas.openxmlformats.org/officeDocument/2006/relationships/hyperlink" Target="http://www.ccg.org/english/s/P294.html" TargetMode="External"/><Relationship Id="rId12" Type="http://schemas.openxmlformats.org/officeDocument/2006/relationships/hyperlink" Target="http://www.ccg.org/english/s/P265.html" TargetMode="External"/><Relationship Id="rId13" Type="http://schemas.openxmlformats.org/officeDocument/2006/relationships/hyperlink" Target="http://www.ccg.org/english/s/p119.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0:59:00Z</dcterms:created>
  <dc:creator>Wade Cox tr 2014</dc:creator>
  <dc:description/>
  <cp:keywords/>
  <dc:language>en-US</dc:language>
  <cp:lastModifiedBy> Denise Sostaric</cp:lastModifiedBy>
  <cp:lastPrinted>2003-03-01T10:05:00Z</cp:lastPrinted>
  <dcterms:modified xsi:type="dcterms:W3CDTF">2014-06-23T01:07:00Z</dcterms:modified>
  <cp:revision>3</cp:revision>
  <dc:subject/>
  <dc:title>Tawala za Wafalme Sehemu ya II: Daudi [282B]</dc:title>
</cp:coreProperties>
</file>