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b/>
          <w:b/>
          <w:bCs/>
          <w:sz w:val="32"/>
          <w:szCs w:val="32"/>
          <w:lang w:val="en-AU"/>
        </w:rPr>
      </w:pPr>
      <w:r>
        <w:rPr>
          <w:b/>
          <w:bCs/>
          <w:sz w:val="32"/>
          <w:szCs w:val="32"/>
          <w:lang w:val="en-AU"/>
        </w:rPr>
        <w:t xml:space="preserve">                                                                                                 </w:t>
      </w:r>
    </w:p>
    <w:p>
      <w:pPr>
        <w:pStyle w:val="NormalWeb"/>
        <w:jc w:val="right"/>
        <w:rPr/>
      </w:pPr>
      <w:r>
        <w:rPr>
          <w:b/>
          <w:bCs/>
          <w:sz w:val="32"/>
          <w:szCs w:val="32"/>
          <w:lang w:val="en-AU"/>
        </w:rPr>
        <w:t>Na</w:t>
      </w:r>
      <w:r>
        <w:rPr>
          <w:rFonts w:cs="Arial" w:ascii="Arial" w:hAnsi="Arial"/>
          <w:b/>
          <w:bCs/>
          <w:color w:val="000000"/>
          <w:sz w:val="27"/>
          <w:szCs w:val="27"/>
        </w:rPr>
        <w:t>. CB054</w:t>
      </w:r>
    </w:p>
    <w:p>
      <w:pPr>
        <w:pStyle w:val="NormalWeb"/>
        <w:ind w:left="720" w:hanging="0"/>
        <w:jc w:val="center"/>
        <w:rPr>
          <w:rFonts w:ascii="Arial" w:hAnsi="Arial" w:cs="Arial"/>
          <w:b/>
          <w:b/>
          <w:bCs/>
          <w:color w:val="000000"/>
          <w:sz w:val="72"/>
          <w:szCs w:val="72"/>
        </w:rPr>
      </w:pPr>
      <w:r>
        <w:rPr>
          <w:rFonts w:cs="Arial" w:ascii="Arial" w:hAnsi="Arial"/>
          <w:b/>
          <w:bCs/>
          <w:color w:val="000000"/>
          <w:sz w:val="72"/>
          <w:szCs w:val="72"/>
        </w:rPr>
      </w:r>
    </w:p>
    <w:p>
      <w:pPr>
        <w:pStyle w:val="NormalWeb"/>
        <w:ind w:left="720" w:hanging="0"/>
        <w:jc w:val="center"/>
        <w:rPr>
          <w:b/>
          <w:b/>
          <w:bCs/>
          <w:color w:val="000000"/>
          <w:sz w:val="72"/>
          <w:szCs w:val="72"/>
        </w:rPr>
      </w:pPr>
      <w:r>
        <w:rPr>
          <w:b/>
          <w:bCs/>
          <w:color w:val="000000"/>
          <w:sz w:val="72"/>
          <w:szCs w:val="72"/>
        </w:rPr>
      </w:r>
    </w:p>
    <w:p>
      <w:pPr>
        <w:pStyle w:val="NormalWeb"/>
        <w:ind w:left="720" w:hanging="0"/>
        <w:jc w:val="center"/>
        <w:rPr>
          <w:b/>
          <w:b/>
          <w:bCs/>
          <w:color w:val="000000"/>
          <w:sz w:val="72"/>
          <w:szCs w:val="72"/>
        </w:rPr>
      </w:pPr>
      <w:r>
        <w:rPr>
          <w:b/>
          <w:bCs/>
          <w:color w:val="000000"/>
          <w:sz w:val="72"/>
          <w:szCs w:val="72"/>
        </w:rPr>
        <w:t>Hadithi ya Ayubu</w:t>
      </w:r>
    </w:p>
    <w:p>
      <w:pPr>
        <w:pStyle w:val="NormalWeb"/>
        <w:ind w:left="720" w:hanging="0"/>
        <w:jc w:val="center"/>
        <w:rPr>
          <w:bCs/>
          <w:color w:val="000000"/>
          <w:sz w:val="18"/>
          <w:szCs w:val="18"/>
        </w:rPr>
      </w:pPr>
      <w:r>
        <w:rPr>
          <w:bCs/>
          <w:color w:val="000000"/>
          <w:sz w:val="18"/>
          <w:szCs w:val="18"/>
        </w:rPr>
        <w:t>(Toleo la 2.0 20060320-20061214)</w:t>
      </w:r>
    </w:p>
    <w:p>
      <w:pPr>
        <w:pStyle w:val="NormalWeb"/>
        <w:ind w:left="720" w:hanging="0"/>
        <w:jc w:val="center"/>
        <w:rPr>
          <w:bCs/>
          <w:color w:val="000000"/>
          <w:sz w:val="18"/>
          <w:szCs w:val="18"/>
        </w:rPr>
      </w:pPr>
      <w:r>
        <w:rPr>
          <w:bCs/>
          <w:color w:val="000000"/>
          <w:sz w:val="18"/>
          <w:szCs w:val="18"/>
        </w:rPr>
      </w:r>
    </w:p>
    <w:p>
      <w:pPr>
        <w:pStyle w:val="Normal"/>
        <w:jc w:val="both"/>
        <w:rPr>
          <w:rFonts w:ascii="Times New Roman" w:hAnsi="Times New Roman" w:cs="Times New Roman"/>
          <w:sz w:val="24"/>
          <w:szCs w:val="24"/>
        </w:rPr>
      </w:pPr>
      <w:r>
        <w:rPr>
          <w:rFonts w:cs="Times New Roman" w:ascii="Times New Roman" w:hAnsi="Times New Roman"/>
          <w:sz w:val="24"/>
          <w:szCs w:val="24"/>
        </w:rPr>
        <w:t>Katika nchi ya Usi aliishi mtu mmoja jina lake Ayubu. Alikuwa mkamilifu na mnyoofu na alimcha Mungu na kuepuka maovu. Jarida hili limetoholewa kutoka Sura ya 57 na 58 ya Hadithi ya Biblia Juzuu ya III na Basil Wolverton, iliyochapishwa na Ambassador College Press.</w:t>
      </w:r>
    </w:p>
    <w:p>
      <w:pPr>
        <w:pStyle w:val="NormalWeb"/>
        <w:ind w:left="720" w:hanging="0"/>
        <w:rPr>
          <w:rFonts w:ascii="Times New Roman" w:hAnsi="Times New Roman" w:cs="Times New Roman"/>
          <w:color w:val="000000"/>
          <w:sz w:val="24"/>
          <w:szCs w:val="24"/>
        </w:rPr>
      </w:pPr>
      <w:r>
        <w:rPr>
          <w:rFonts w:cs="Times New Roman"/>
          <w:color w:val="000000"/>
          <w:sz w:val="24"/>
          <w:szCs w:val="24"/>
        </w:rPr>
      </w:r>
    </w:p>
    <w:p>
      <w:pPr>
        <w:pStyle w:val="NormalWeb"/>
        <w:ind w:left="720" w:hanging="0"/>
        <w:rPr>
          <w:color w:val="000000"/>
        </w:rPr>
      </w:pPr>
      <w:r>
        <w:rPr>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Times New Roman" w:hAnsi="Times New Roman" w:cs="Times New Roman"/>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Times New Roman" w:hAnsi="Times New Roman" w:cs="Times New Roman"/>
          <w:b/>
          <w:b/>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Hadithi ya Ayubu </w:t>
      </w:r>
    </w:p>
    <w:p>
      <w:pPr>
        <w:pStyle w:val="Normal"/>
        <w:jc w:val="both"/>
        <w:rPr>
          <w:rFonts w:ascii="Times New Roman" w:hAnsi="Times New Roman" w:cs="Times New Roman"/>
          <w:sz w:val="24"/>
          <w:szCs w:val="24"/>
        </w:rPr>
      </w:pPr>
      <w:r>
        <w:rPr>
          <w:rFonts w:cs="Times New Roman" w:ascii="Times New Roman" w:hAnsi="Times New Roman"/>
          <w:sz w:val="24"/>
          <w:szCs w:val="24"/>
        </w:rPr>
        <w:t>Mhusika mkuu wa hadithi hii kutoka katika vitabu vya Agano la Kale ni Ayubu. Maneno mengi ya kitabu yanasemwa na Ayubu na washauri wake, lakini Ayubu hakuwa mwandishi (Ayubu 1:1). Inaonekana kwamba Musa aliandika Kitabu cha Ayubu.</w:t>
      </w:r>
    </w:p>
    <w:p>
      <w:pPr>
        <w:pStyle w:val="Normal"/>
        <w:jc w:val="both"/>
        <w:rPr>
          <w:rFonts w:ascii="Times New Roman" w:hAnsi="Times New Roman" w:cs="Times New Roman"/>
          <w:sz w:val="24"/>
          <w:szCs w:val="24"/>
        </w:rPr>
      </w:pPr>
      <w:r>
        <w:rPr>
          <w:rFonts w:cs="Times New Roman" w:ascii="Times New Roman" w:hAnsi="Times New Roman"/>
          <w:sz w:val="24"/>
          <w:szCs w:val="24"/>
        </w:rPr>
        <w:t>Ayubu alikuwa mwana wa Isakari (Mwa. 46:13) na kwa hiyo alikuwa mjukuu wa Yakobo. Isakari lilikuwa kabila ambalo lilielewa vyema kalenda ya Mungu. Sio tu kwamba Ayubu alimjua Mungu Mmoja wa Kweli, pia alijua siku sahihi za kumwabudu Mungu.</w:t>
      </w:r>
    </w:p>
    <w:p>
      <w:pPr>
        <w:pStyle w:val="Normal"/>
        <w:jc w:val="both"/>
        <w:rPr>
          <w:rFonts w:ascii="Times New Roman" w:hAnsi="Times New Roman" w:cs="Times New Roman"/>
          <w:sz w:val="24"/>
          <w:szCs w:val="24"/>
        </w:rPr>
      </w:pPr>
      <w:r>
        <w:rPr>
          <w:rFonts w:cs="Times New Roman" w:ascii="Times New Roman" w:hAnsi="Times New Roman"/>
          <w:sz w:val="24"/>
          <w:szCs w:val="24"/>
        </w:rPr>
        <w:t>Ayubu mara nyingi anaonyeshwa kama Mwarabu aliyetawala milki - nchi ya Usi - inayoenea hadi Mto Eufrate. Ayubu alikuwa mtu mkuu wa tabia katika nchi hiyo ya mashariki (Ayubu 1:3).</w:t>
      </w:r>
    </w:p>
    <w:p>
      <w:pPr>
        <w:pStyle w:val="Normal"/>
        <w:jc w:val="both"/>
        <w:rPr/>
      </w:pPr>
      <w:r>
        <w:rPr>
          <w:rFonts w:cs="Times New Roman" w:ascii="Times New Roman" w:hAnsi="Times New Roman"/>
          <w:sz w:val="24"/>
          <w:szCs w:val="24"/>
        </w:rPr>
        <w:t>Kuhusu kuwa mchawi, Ayubu hakuwa hivyo hasa. Pengine alipata cheo hicho kwa sababu alikuwa mtu mwenye hekima sana na mhandisi stadi (Ayubu 3:11-15; 29:21-25).</w:t>
      </w:r>
    </w:p>
    <w:p>
      <w:pPr>
        <w:pStyle w:val="Normal"/>
        <w:jc w:val="both"/>
        <w:rPr>
          <w:rFonts w:ascii="Times New Roman" w:hAnsi="Times New Roman" w:cs="Times New Roman"/>
          <w:sz w:val="24"/>
          <w:szCs w:val="24"/>
        </w:rPr>
      </w:pPr>
      <w:r>
        <w:rPr>
          <w:rFonts w:cs="Times New Roman" w:ascii="Times New Roman" w:hAnsi="Times New Roman"/>
          <w:sz w:val="24"/>
          <w:szCs w:val="24"/>
        </w:rPr>
        <w:t>Jambo kuu kuhusu Ayubu ni kwamba alifuata Sheria za Mungu na kutumia nguvu zake kuwalinda wasiojiweza ( Ayubu 29:7-17 ). Alitumia ushawishi wake kwa kupendelea Mungu wa Pekee wa Kweli, wakati huohuo akifanya kazi ya kuharibu imani katika miungu ya kipagani ( Ayubu 29:20-22, 25 ).</w:t>
      </w:r>
    </w:p>
    <w:p>
      <w:pPr>
        <w:pStyle w:val="Normal"/>
        <w:jc w:val="both"/>
        <w:rPr/>
      </w:pPr>
      <w:r>
        <w:rPr>
          <w:rFonts w:cs="Times New Roman" w:ascii="Times New Roman" w:hAnsi="Times New Roman"/>
          <w:sz w:val="24"/>
          <w:szCs w:val="24"/>
        </w:rPr>
        <w:t>Sehemu ya maisha ya Ayubu inayosimuliwa katika Maandiko ilihusiana na miaka ya kukomaa ya maisha yake. Alikuwa amekuwa mtu maarufu na anayeheshimika kuliko alivyokuwa hapo awali. Alikuwa tajiri kuliko hapo awali, akiwa na kondoo elfu saba, ngamia elfu tatu, ng'ombe elfu moja na punda mia tano. Ayubu alikuwa na majengo mengi, na ardhi nyingi kwa ajili ya malisho ya wanyama wake. Pia alikuwa na nyumba nzuri sana, na majengo na hema ambamo watumishi wake, waajiriwa na wachungaji waliishi (Ayubu 1:3).</w:t>
      </w:r>
    </w:p>
    <w:p>
      <w:pPr>
        <w:pStyle w:val="Normal"/>
        <w:jc w:val="both"/>
        <w:rPr/>
      </w:pPr>
      <w:r>
        <w:rPr>
          <w:rFonts w:cs="Times New Roman" w:ascii="Times New Roman" w:hAnsi="Times New Roman"/>
          <w:sz w:val="24"/>
          <w:szCs w:val="24"/>
        </w:rPr>
        <w:t>Hazina kuu ya Ayubu, hata hivyo, ilikuwa watoto wake kumi waliokomaa - wana saba na binti watatu. Walikuwa na nyumba zao zenye starehe ambamo mara nyingi walikusanyika kufanya karamu za chakula cha jioni na karamu za siku ya kuzaliwa. Ayubu alibainisha kwamba walikuwa na karamu nyingi na alihisi wanaweza kuwa wanatenda dhambi. Kwa hiyo, mara nyingi alijidhabihu kwa niaba yao. Maombi yake ya kudumu kwa Mungu yalikuwa kwamba Muumba airehemu familia yake (Ayubu 1:4-5). Haionekani kwamba Ayubu alihudhuria karamu hizi za kuzaliwa ambapo walitunza "siku yao". Siku za kuzaliwa na sherehe za kuzaliwa zina asili ya kipagani. Tazama jarida la Siku za Kuzaliwa (Na. 287).</w:t>
      </w:r>
    </w:p>
    <w:p>
      <w:pPr>
        <w:pStyle w:val="Normal"/>
        <w:jc w:val="both"/>
        <w:rPr/>
      </w:pPr>
      <w:r>
        <w:rPr>
          <w:rFonts w:cs="Times New Roman" w:ascii="Times New Roman" w:hAnsi="Times New Roman"/>
          <w:sz w:val="24"/>
          <w:szCs w:val="24"/>
        </w:rPr>
        <w:t>Kwa muda mrefu watu wamefundishwa uwongo kwamba kuna vita kubwa inayoendelea kati ya nguvu za wema na uovu huku Mungu akiwa shujaa wa mema na Shetani ndiye mpiganaji wa uovu. Hivyo, ingeonekana kuwa vita ndefu kati ya Mungu na Shetani, huku kila mmoja akikwepa mapigo yenye nguvu kutoka kwa mwenzake, na mchakato huo ulirudiwa karne baada ya karne hadi mwishowe Mungu apiga pigo la mwisho, la ushindi ambalo husababisha kila kitu kutokea. kul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anaweka mipaka ya nguvu za Shetani</w:t>
      </w:r>
    </w:p>
    <w:p>
      <w:pPr>
        <w:pStyle w:val="Normal"/>
        <w:jc w:val="both"/>
        <w:rPr/>
      </w:pPr>
      <w:r>
        <w:rPr>
          <w:rFonts w:cs="Times New Roman" w:ascii="Times New Roman" w:hAnsi="Times New Roman"/>
          <w:sz w:val="24"/>
          <w:szCs w:val="24"/>
        </w:rPr>
        <w:t>Hiyo sio hali. Mungu ndiye Mtawala wa ulimwengu na vyote vilivyomo (Dan. l 4:17, 25, 32; Ayu. 38:1-19). Shetani ni mungu au mkuu wa ulimwengu huu (Efe. 2:2). Yuko chini ya nguvu na mamlaka ya Mungu. Anaweza tu kufanya kile ambacho Mungu amemruhusu kufanya. Kwa maneno mengine, Mungu anaweza na anaruhusu uovu utokee kwa kumpa Shetani ruhusa ya kuwajaribu au kujaribu watu wanaohitaji kujifunza, lakini Mungu anamwacha Shetani afanye mambo fulani.</w:t>
      </w:r>
    </w:p>
    <w:p>
      <w:pPr>
        <w:pStyle w:val="Normal"/>
        <w:jc w:val="both"/>
        <w:rPr/>
      </w:pPr>
      <w:r>
        <w:rPr>
          <w:rFonts w:cs="Times New Roman" w:ascii="Times New Roman" w:hAnsi="Times New Roman"/>
          <w:sz w:val="24"/>
          <w:szCs w:val="24"/>
        </w:rPr>
        <w:t>Mungu huwaangalia malaika wote, kutia ndani malaika walioanguka, au roho waovu. Ikiwa atawaita mbele yake kuripoti, lazima watii, pamoja na Shetani.</w:t>
      </w:r>
    </w:p>
    <w:p>
      <w:pPr>
        <w:pStyle w:val="Normal"/>
        <w:jc w:val="both"/>
        <w:rPr>
          <w:rFonts w:ascii="Times New Roman" w:hAnsi="Times New Roman" w:cs="Times New Roman"/>
          <w:sz w:val="24"/>
          <w:szCs w:val="24"/>
        </w:rPr>
      </w:pPr>
      <w:r>
        <w:rPr>
          <w:rFonts w:cs="Times New Roman" w:ascii="Times New Roman" w:hAnsi="Times New Roman"/>
          <w:sz w:val="24"/>
          <w:szCs w:val="24"/>
        </w:rPr>
        <w:t>Wakati huu, wakati wa maisha ya Ayubu, Shetani alikuja pamoja na malaika wengine kuripoti kwa Mungu na aliulizwa alikuwa akifanya nini. Jibu lake lilikuwa kwamba alikuwa akitembea huku na huko na kuitazama Dunia. Hangeweza kumdanganya Mungu kwa mafanikio. Kuzurura ndiko alikokuwa akifanya kwa muda mrefu na mapepo yake, akitafuta nafasi za kuwatenganisha wanadamu na Mungu (Ayubu 1:6-7).</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kiwa umekuwa kila mahali Duniani, basi lazima umeona kwamba mtu anayeitwa Ayubu ni mmoja wa watumishi wangu mtiifu zaidi,” Mungu alimwambia Shetani. "Unaonaje juu yak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amjua mtu huyo,” Shetani akajibu. “Nafahamu umempa uwezo mkubwa, uwezo na mali, wakati huo huo umemlinda yeye na familia yake dhidi ya dhiki, magonjwa na kifo, anajua kwamba baraka hizi zimetoka kwako, hivyo anafanya kazi kwa uaminifu. lakini mwondoe mafanikio haya na faraja, naye atawaacha ninyi. (Ayubu 1:8-11). Ona jinsi Shetani alivyokiri kwamba Mungu ana nguvu zote na anaweza kumlinda Ayubu kutoka kwak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gependa kuharibu imani ya mtu huyu,” Mungu alisema. "Nitakupa fursa ya kumjaribu. Mtendee kama unavyotaka, lakini usimdhuru mwili" (mstari 12). Angalia jinsi Mungu alivyoweka kikomo kwa uovu wa Shetani, na kumwacha aende mbali zaidi katika kumjaribu na kumjaribu Ayubu. Shetani hakujua ni kwamba Mungu alikuwa akimtumia kumfundisha Ayubu somo alilohitaji sana. Lakini Shetani alifikiri anapata nafasi ya kuharibu mtumishi mmoja wa Mungu. Shetani aliondoka, akiwa na hamu ya kuleta shida kwa mmoja wa wafuasi waaminifu zaidi wa Mungu. Haikuwa baadaye sana kwamba Ayubu, akichunguza sehemu ya shamba lake la matunda, alishtushwa na njia yenye kelele ya mkulima wake mmo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Uharibifu wa ghafla ulikuja</w:t>
      </w:r>
    </w:p>
    <w:p>
      <w:pPr>
        <w:pStyle w:val="Normal"/>
        <w:jc w:val="both"/>
        <w:rPr/>
      </w:pPr>
      <w:r>
        <w:rPr>
          <w:rFonts w:cs="Times New Roman" w:ascii="Times New Roman" w:hAnsi="Times New Roman"/>
          <w:sz w:val="24"/>
          <w:szCs w:val="24"/>
        </w:rPr>
        <w:t>"Tulikuwa tukilima mashamba yenu kwenye mpaka wa mashariki," mtu huyo alisema kwa msisimko, "mara ghafla kikosi cha Wasabea waliopanda farasi kilipotukimbilia! Wakaua watu wote isipokuwa mimi, wakachukua ng'ombe wote na punda wote waliokuwa wakichunga karibu. !"</w:t>
      </w:r>
    </w:p>
    <w:p>
      <w:pPr>
        <w:pStyle w:val="Normal"/>
        <w:jc w:val="both"/>
        <w:rPr>
          <w:rFonts w:ascii="Times New Roman" w:hAnsi="Times New Roman" w:cs="Times New Roman"/>
          <w:sz w:val="24"/>
          <w:szCs w:val="24"/>
        </w:rPr>
      </w:pPr>
      <w:r>
        <w:rPr>
          <w:rFonts w:cs="Times New Roman" w:ascii="Times New Roman" w:hAnsi="Times New Roman"/>
          <w:sz w:val="24"/>
          <w:szCs w:val="24"/>
        </w:rPr>
        <w:t>Kabla Ayubu aliyeshtuka hajaweza kujieleza, mwingine wa wanaume wake kwa uchovu alikimbia na kumwambia kwamba mfululizo wa radi kubwa ulikuwa umepiga ambapo kondoo na wachungaji wote walikuwa wamekusanyika, kwamba kondoo wote walikuwa wameuawa na kwamba yeye ndiye pekee. mtu kutoroka.</w:t>
      </w:r>
    </w:p>
    <w:p>
      <w:pPr>
        <w:pStyle w:val="Normal"/>
        <w:jc w:val="both"/>
        <w:rPr>
          <w:rFonts w:ascii="Times New Roman" w:hAnsi="Times New Roman" w:cs="Times New Roman"/>
          <w:sz w:val="24"/>
          <w:szCs w:val="24"/>
        </w:rPr>
      </w:pPr>
      <w:r>
        <w:rPr>
          <w:rFonts w:cs="Times New Roman" w:ascii="Times New Roman" w:hAnsi="Times New Roman"/>
          <w:sz w:val="24"/>
          <w:szCs w:val="24"/>
        </w:rPr>
        <w:t>Mtu huyu wa pili alikuwa hajamaliza kutoa habari zake za kuhuzunisha wakati mtu wa tatu alipoharakisha kumwelekea Ayubu, akipunga mikono yake na kupiga kelele.</w:t>
      </w:r>
    </w:p>
    <w:p>
      <w:pPr>
        <w:pStyle w:val="Normal"/>
        <w:jc w:val="both"/>
        <w:rPr/>
      </w:pPr>
      <w:r>
        <w:rPr>
          <w:rFonts w:cs="Times New Roman" w:ascii="Times New Roman" w:hAnsi="Times New Roman"/>
          <w:sz w:val="24"/>
          <w:szCs w:val="24"/>
        </w:rPr>
        <w:t>"Vikundi vitatu vya Wakaldayo vilishambulia malisho ya ngamia!" mtu aliyeogopa alisema. "Wameua watu wako, kisha wakachukua ngamia elfu tatu! Nilifanikiwa kutoroka ili kuripoti kwako!" ( Ayubu 1:13-17 )</w:t>
      </w:r>
    </w:p>
    <w:p>
      <w:pPr>
        <w:pStyle w:val="Normal"/>
        <w:jc w:val="both"/>
        <w:rPr>
          <w:rFonts w:ascii="Times New Roman" w:hAnsi="Times New Roman" w:cs="Times New Roman"/>
          <w:sz w:val="24"/>
          <w:szCs w:val="24"/>
        </w:rPr>
      </w:pPr>
      <w:r>
        <w:rPr>
          <w:rFonts w:cs="Times New Roman" w:ascii="Times New Roman" w:hAnsi="Times New Roman"/>
          <w:sz w:val="24"/>
          <w:szCs w:val="24"/>
        </w:rPr>
        <w:t>Taarifa hizi tatu zilimwacha Ayubu katika ukimya wa kupigwa na butwaa. Hakuweza kuamini kwamba hasara kubwa kama hiyo inaweza kuja ghafla. Taratibu na kwa kupigwa na butwaa alikaa chini na mgongo wake kwenye shina la mti. Ghafla akajua kwamba mtu wa nne alikuwa amesimama juu yake, akizungumza na kupunga mikono yake kwa fujo.</w:t>
      </w:r>
    </w:p>
    <w:p>
      <w:pPr>
        <w:pStyle w:val="Normal"/>
        <w:jc w:val="both"/>
        <w:rPr/>
      </w:pPr>
      <w:r>
        <w:rPr>
          <w:rFonts w:cs="Times New Roman" w:ascii="Times New Roman" w:hAnsi="Times New Roman"/>
          <w:sz w:val="24"/>
          <w:szCs w:val="24"/>
        </w:rPr>
        <w:t>Ayubu alishtuka kutokana na wazo lililopita akilini mwake. Mifugo yake yote ikiwa imetoweka, ripoti nyingine yoyote mbaya ingepaswa kuihusu familia y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Msiba mzito</w:t>
      </w:r>
    </w:p>
    <w:p>
      <w:pPr>
        <w:pStyle w:val="Normal"/>
        <w:jc w:val="both"/>
        <w:rPr>
          <w:rFonts w:ascii="Times New Roman" w:hAnsi="Times New Roman" w:cs="Times New Roman"/>
          <w:sz w:val="24"/>
          <w:szCs w:val="24"/>
        </w:rPr>
      </w:pPr>
      <w:r>
        <w:rPr>
          <w:rFonts w:cs="Times New Roman" w:ascii="Times New Roman" w:hAnsi="Times New Roman"/>
          <w:sz w:val="24"/>
          <w:szCs w:val="24"/>
        </w:rPr>
        <w:t>Najua wewe ni nani,” Ayubu akamwambia huyo mtu, “Wewe ni mmoja wa watumishi kutoka katika nyumba ya mwanangu mkubwa. Una habari gani zisizofurahi za kunipa?"</w:t>
      </w:r>
    </w:p>
    <w:p>
      <w:pPr>
        <w:pStyle w:val="Normal"/>
        <w:jc w:val="both"/>
        <w:rPr/>
      </w:pPr>
      <w:r>
        <w:rPr>
          <w:rFonts w:cs="Times New Roman" w:ascii="Times New Roman" w:hAnsi="Times New Roman"/>
          <w:sz w:val="24"/>
          <w:szCs w:val="24"/>
        </w:rPr>
        <w:t>"Lazima hujasikia nilichosema hivi punde, bwana," mtumishi huyo mwenye uso wa huzuni aliona. "Inanihuzunisha kurudia kwamba wana na binti zako wote wamepondwa hadi kufa katika kuporomoka kwa nyumba ya mwanao mkubwa!" (Ayubu 1:18-19).</w:t>
      </w:r>
    </w:p>
    <w:p>
      <w:pPr>
        <w:pStyle w:val="Normal"/>
        <w:jc w:val="both"/>
        <w:rPr>
          <w:rFonts w:ascii="Times New Roman" w:hAnsi="Times New Roman" w:cs="Times New Roman"/>
          <w:sz w:val="24"/>
          <w:szCs w:val="24"/>
        </w:rPr>
      </w:pPr>
      <w:r>
        <w:rPr>
          <w:rFonts w:cs="Times New Roman" w:ascii="Times New Roman" w:hAnsi="Times New Roman"/>
          <w:sz w:val="24"/>
          <w:szCs w:val="24"/>
        </w:rPr>
        <w:t>Hili lilikuwa pigo kuu kwa Ayubu, ingawa kwa wakati huu hakushangazwa sana na habari hizo za kutisha. Kwa uchungu aliinua macho yake kukutana na macho ya yule mtumishi aliyekuwa akitetemeka.</w:t>
      </w:r>
    </w:p>
    <w:p>
      <w:pPr>
        <w:pStyle w:val="Normal"/>
        <w:jc w:val="both"/>
        <w:rPr/>
      </w:pPr>
      <w:r>
        <w:rPr>
          <w:rFonts w:cs="Times New Roman" w:ascii="Times New Roman" w:hAnsi="Times New Roman"/>
          <w:sz w:val="24"/>
          <w:szCs w:val="24"/>
        </w:rPr>
        <w:t>"Imekuwaje?" Ayubu aliuliza. “Wanao wote wa kiume na wa kike walikusanyika kwa karamu ya chakula cha jioni katika nyumba ya mwanao mkubwa,” mtumishi huyo alieleza. "Wote walikuwa ndani, wakila na kunywa kwa furaha. Ghafla upepo wa kimbunga ulishuka juu ya nyumba hiyo, ukainyakua kutoka kwenye msingi wake, kisha ukaivunja kwa nguvu hadi ikavunjwa gorofa. Nilikuwa umbali mfupi tu kutoka kwa nyumba hiyo, na kuingiza. baadhi ya matunda mapya kwa ajili ya chakula cha jioni, na nikaangushwa chini, nikakimbilia kwenye nyumba iliyoharibiwa na nikaondoa uchafu wa kutosha, kwa msaada wa majirani, kupata kwamba wana wako saba na binti watatu walikuwa wamekufa!</w:t>
      </w:r>
    </w:p>
    <w:p>
      <w:pPr>
        <w:pStyle w:val="Normal"/>
        <w:jc w:val="both"/>
        <w:rPr/>
      </w:pPr>
      <w:r>
        <w:rPr>
          <w:rFonts w:cs="Times New Roman" w:ascii="Times New Roman" w:hAnsi="Times New Roman"/>
          <w:sz w:val="24"/>
          <w:szCs w:val="24"/>
        </w:rPr>
        <w:t>Ayubu aliinuka kwa kutetemeka na kutembea taratibu kuelekea nyumbani kwake. Akiwa njiani alichana kanzu yake. Wakati huo mke wake alitazama nje ya nyumba kutazama kitendo hiki, ambacho katika Mashariki ya kale kilikuwa ishara ya huzuni kubwa.</w:t>
      </w:r>
    </w:p>
    <w:p>
      <w:pPr>
        <w:pStyle w:val="Normal"/>
        <w:jc w:val="both"/>
        <w:rPr>
          <w:rFonts w:ascii="Times New Roman" w:hAnsi="Times New Roman" w:cs="Times New Roman"/>
          <w:sz w:val="24"/>
          <w:szCs w:val="24"/>
        </w:rPr>
      </w:pPr>
      <w:r>
        <w:rPr>
          <w:rFonts w:cs="Times New Roman" w:ascii="Times New Roman" w:hAnsi="Times New Roman"/>
          <w:sz w:val="24"/>
          <w:szCs w:val="24"/>
        </w:rPr>
        <w:t>"Nini kimetokea?" Mke wa Ayubu aliita huku akikimbia kumlaki.</w:t>
      </w:r>
    </w:p>
    <w:p>
      <w:pPr>
        <w:pStyle w:val="Normal"/>
        <w:jc w:val="both"/>
        <w:rPr/>
      </w:pPr>
      <w:r>
        <w:rPr>
          <w:rFonts w:cs="Times New Roman" w:ascii="Times New Roman" w:hAnsi="Times New Roman"/>
          <w:sz w:val="24"/>
          <w:szCs w:val="24"/>
        </w:rPr>
        <w:t>Ayubu alipomwambia, aliandamana naye kwa kilio hadi nyumbani. Ayubu alijaribu kumfariji, lakini hakufanikiwa sana. Alimwacha peke yake, akanyoa kichwa chake, akatoka nje na kusujudu, akiwa amelala kifudifudi chini. Kunyoa kichwa pia ilikuwa ishara ya zamani ya huzuni, ingawa haikuwa ya kipekee, labda, kuliko desturi yetu ya kisasa ya kuvaa nguo nyeusi na kanga nyeusi wakati na baada ya mazishi.</w:t>
      </w:r>
    </w:p>
    <w:p>
      <w:pPr>
        <w:pStyle w:val="Normal"/>
        <w:jc w:val="both"/>
        <w:rPr>
          <w:rFonts w:ascii="Times New Roman" w:hAnsi="Times New Roman" w:cs="Times New Roman"/>
          <w:b/>
          <w:b/>
          <w:sz w:val="24"/>
          <w:szCs w:val="24"/>
        </w:rPr>
      </w:pPr>
      <w:r>
        <w:rPr>
          <w:rFonts w:cs="Times New Roman" w:ascii="Times New Roman" w:hAnsi="Times New Roman"/>
          <w:b/>
          <w:sz w:val="24"/>
          <w:szCs w:val="24"/>
        </w:rPr>
        <w:t>Ayubu alikataa kunung'unik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likuja katika ulimwengu huu uchi na bila mali,” Ayubu alinung’unika. "Ni haki tu kwamba ninapaswa kuondoka bila mali. Nikiwa hapa, Mungu ameniruhusu mambo mengi mazuri, na ninamshukuru na kumbariki kwa yote hayo!"</w:t>
      </w:r>
    </w:p>
    <w:p>
      <w:pPr>
        <w:pStyle w:val="Normal"/>
        <w:jc w:val="both"/>
        <w:rPr>
          <w:rFonts w:ascii="Times New Roman" w:hAnsi="Times New Roman" w:cs="Times New Roman"/>
          <w:sz w:val="24"/>
          <w:szCs w:val="24"/>
        </w:rPr>
      </w:pPr>
      <w:r>
        <w:rPr>
          <w:rFonts w:cs="Times New Roman" w:ascii="Times New Roman" w:hAnsi="Times New Roman"/>
          <w:sz w:val="24"/>
          <w:szCs w:val="24"/>
        </w:rPr>
        <w:t>Ayubu alikuwa na mtazamo mzuri kumwelekea Mungu, ingawa Mungu alikuwa amemruhusu Shetani kuchukua mali yake, watoto wake, na furaha yake. Hata hivyo, Shetani hakuweza kumfanya Ayubu kutenda dhambi ya kumlalamikia Mungu (Ayubu 1:20-22).</w:t>
      </w:r>
    </w:p>
    <w:p>
      <w:pPr>
        <w:pStyle w:val="Normal"/>
        <w:jc w:val="both"/>
        <w:rPr/>
      </w:pPr>
      <w:r>
        <w:rPr>
          <w:rFonts w:cs="Times New Roman" w:ascii="Times New Roman" w:hAnsi="Times New Roman"/>
          <w:sz w:val="24"/>
          <w:szCs w:val="24"/>
        </w:rPr>
        <w:t>Muda fulani baadaye, malaika walipokuja tena mbele za Mungu kuripoti shughuli zao, Mungu alihoji Shetani kama alivyokuwa amemhoji hapo awal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najua sana ulichomtendea mtumishi wangu Ayubu,” Mungu alimkumbusha Shetani. "Bila shaka umegundua kuwa huzuni yake kwa hasara uliyomsababishia haijasababisha anilaani kama ulivyosem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mebaki mwaminifu kwa sababu tu hamkuniruhusu niutese mwili wake,” lilikuwa jibu la Shetani. "Ikiwa mtu anapata maumivu makali ya kimwili, kiasi kwamba anafikiri kwamba kifo kinaweza kutokea, atafanya lolote ili kujiokoa. Niruhusu nilete magonjwa juu ya Ayubu naye ataacha upesi njia zake za utii na kugeukia kulaani."</w:t>
      </w:r>
    </w:p>
    <w:p>
      <w:pPr>
        <w:pStyle w:val="Normal"/>
        <w:jc w:val="both"/>
        <w:rPr>
          <w:rFonts w:ascii="Times New Roman" w:hAnsi="Times New Roman" w:cs="Times New Roman"/>
          <w:sz w:val="24"/>
          <w:szCs w:val="24"/>
        </w:rPr>
      </w:pPr>
      <w:r>
        <w:rPr>
          <w:rFonts w:cs="Times New Roman" w:ascii="Times New Roman" w:hAnsi="Times New Roman"/>
          <w:sz w:val="24"/>
          <w:szCs w:val="24"/>
        </w:rPr>
        <w:t>"Tutaona kama umekosea tena," Mungu alisema. “Unaweza kufanya upendavyo kwa Ayubu, isipokuwa usije ukamtia kifo” (Ayubu 2:1-6).</w:t>
      </w:r>
    </w:p>
    <w:p>
      <w:pPr>
        <w:pStyle w:val="Normal"/>
        <w:jc w:val="both"/>
        <w:rPr>
          <w:rFonts w:ascii="Times New Roman" w:hAnsi="Times New Roman" w:cs="Times New Roman"/>
          <w:sz w:val="24"/>
          <w:szCs w:val="24"/>
        </w:rPr>
      </w:pPr>
      <w:r>
        <w:rPr>
          <w:rFonts w:cs="Times New Roman" w:ascii="Times New Roman" w:hAnsi="Times New Roman"/>
          <w:sz w:val="24"/>
          <w:szCs w:val="24"/>
        </w:rPr>
        <w:t>Akiwa amefukuzwa kazi, Shetani alirudi Duniani, akiwa amefurahi kwa sababu alikuwa amepewa nafasi tena ya kuona kama angeweza kumfanya Ayubu ampinga Muumba wake. Sasa alikuwa na ruhusa ya kuchukua afya ya Ayubu na chanzo chake cha mwisho cha mapato.</w:t>
      </w:r>
    </w:p>
    <w:p>
      <w:pPr>
        <w:pStyle w:val="Normal"/>
        <w:jc w:val="both"/>
        <w:rPr/>
      </w:pPr>
      <w:r>
        <w:rPr>
          <w:rFonts w:cs="Times New Roman" w:ascii="Times New Roman" w:hAnsi="Times New Roman"/>
          <w:sz w:val="24"/>
          <w:szCs w:val="24"/>
        </w:rPr>
        <w:t>Asubuhi moja Ayubu alipozinduka alishtuka baada ya kugundua kuwa alikuwa anaumwa sana mwili mzima. Mwanzoni yeye wala mke wake hawakujua kwa nini alihisi kidonda hivyo, lakini ndani ya saa chache ngozi yake ilikuwa na uvimbe na majipu ya kuvimba!</w:t>
      </w:r>
    </w:p>
    <w:p>
      <w:pPr>
        <w:pStyle w:val="Normal"/>
        <w:jc w:val="both"/>
        <w:rPr>
          <w:rFonts w:ascii="Times New Roman" w:hAnsi="Times New Roman" w:cs="Times New Roman"/>
          <w:b/>
          <w:b/>
          <w:sz w:val="24"/>
          <w:szCs w:val="24"/>
        </w:rPr>
      </w:pPr>
      <w:r>
        <w:rPr>
          <w:rFonts w:cs="Times New Roman" w:ascii="Times New Roman" w:hAnsi="Times New Roman"/>
          <w:b/>
          <w:sz w:val="24"/>
          <w:szCs w:val="24"/>
        </w:rPr>
        <w:t>Uchungu uliongeza huzuni</w:t>
      </w:r>
    </w:p>
    <w:p>
      <w:pPr>
        <w:pStyle w:val="Normal"/>
        <w:jc w:val="both"/>
        <w:rPr>
          <w:rFonts w:ascii="Times New Roman" w:hAnsi="Times New Roman" w:cs="Times New Roman"/>
          <w:sz w:val="24"/>
          <w:szCs w:val="24"/>
        </w:rPr>
      </w:pPr>
      <w:r>
        <w:rPr>
          <w:rFonts w:cs="Times New Roman" w:ascii="Times New Roman" w:hAnsi="Times New Roman"/>
          <w:sz w:val="24"/>
          <w:szCs w:val="24"/>
        </w:rPr>
        <w:t>Hivi ndivyo Shetani alivyokuwa amechagua kumpiga Ayubu, ingawa Ayubu hakujua ni kwa nini au jinsi gani vidonda vya kutisha vya maumivu vilikuwa vimetokea ghafla kutoka juu ya kichwa hadi nyayo za miguu yake.</w:t>
      </w:r>
    </w:p>
    <w:p>
      <w:pPr>
        <w:pStyle w:val="Normal"/>
        <w:jc w:val="both"/>
        <w:rPr/>
      </w:pPr>
      <w:r>
        <w:rPr>
          <w:rFonts w:cs="Times New Roman" w:ascii="Times New Roman" w:hAnsi="Times New Roman"/>
          <w:sz w:val="24"/>
          <w:szCs w:val="24"/>
        </w:rPr>
        <w:t>Kuonekana tu kwa michubuko ya ngozi kulimchukiza sana Ayubu hata akiwa na mke wake. Na alikuwa na uchungu kiasi kwamba hakuweza hata kufikiria kutimiza wajibu wake. Wakati mwanamume mwingine aliendesha biashara hiyo, Ayubu hakuweza kukusanya pesa alizokuwa nazo. Hivyo, Ayubu akawa maskini kabisa bila njia ya kupata riziki. Hakutaka kukaa wala kulala pembeni ya nyumba yake na kuona sura za mkewe za kuchukia. Aliamua kuondoka nyumbani kwake na kwenda kwenye dampo la majivu lisilokuwa mbali. Hapo Ayubu alichukua kipande cha vyungu na kujikuna nacho alipokuwa ameketi katikati ya majivu (Ayubu 2:7-8).</w:t>
      </w:r>
    </w:p>
    <w:p>
      <w:pPr>
        <w:pStyle w:val="Normal"/>
        <w:jc w:val="both"/>
        <w:rPr>
          <w:rFonts w:ascii="Times New Roman" w:hAnsi="Times New Roman" w:cs="Times New Roman"/>
          <w:sz w:val="24"/>
          <w:szCs w:val="24"/>
        </w:rPr>
      </w:pPr>
      <w:r>
        <w:rPr>
          <w:rFonts w:cs="Times New Roman" w:ascii="Times New Roman" w:hAnsi="Times New Roman"/>
          <w:sz w:val="24"/>
          <w:szCs w:val="24"/>
        </w:rPr>
        <w:t>Kuketi katika majivu siku hizo ilikuwa ishara ya unyenyekevu, ambayo ni kujua nafasi yetu na kutojifikiria sana.</w:t>
      </w:r>
    </w:p>
    <w:p>
      <w:pPr>
        <w:pStyle w:val="Normal"/>
        <w:jc w:val="both"/>
        <w:rPr/>
      </w:pPr>
      <w:r>
        <w:rPr>
          <w:rFonts w:cs="Times New Roman" w:ascii="Times New Roman" w:hAnsi="Times New Roman"/>
          <w:sz w:val="24"/>
          <w:szCs w:val="24"/>
        </w:rPr>
        <w:t>Ayubu na mke wake sasa walikuwa na maisha ya uchungu sana, bila mtoto wala mapato - na afya ya Ayubu ikiwa imetoweka. Ingawa hapo awali Ayubu alikuwa mtu tajiri na mashuhuri, sasa alijikuta hana chochote na marafiki wachache. Hata ndugu zake hawakuwa na la kufanya naye. Ghafla alikuwa ametengwa na jamii kwa sababu marafiki zake walifikiri kwamba Mungu alikuwa amemweka chini ya laana, na marafiki zake hawakuweza tena kumwona kuwa tajiri. Sawa na ahadi yake, Mungu alikuwa amemruhusu Shetani kuchukua YOTE kutoka kwa Ayubu (Ayubu 2:6).</w:t>
      </w:r>
    </w:p>
    <w:p>
      <w:pPr>
        <w:pStyle w:val="Normal"/>
        <w:jc w:val="both"/>
        <w:rPr>
          <w:rFonts w:ascii="Times New Roman" w:hAnsi="Times New Roman" w:cs="Times New Roman"/>
          <w:sz w:val="24"/>
          <w:szCs w:val="24"/>
        </w:rPr>
      </w:pPr>
      <w:r>
        <w:rPr>
          <w:rFonts w:cs="Times New Roman" w:ascii="Times New Roman" w:hAnsi="Times New Roman"/>
          <w:sz w:val="24"/>
          <w:szCs w:val="24"/>
        </w:rPr>
        <w:t>Licha ya mabishano ya mke wake kwamba alikuwa mjinga, Ayubu aliendelea kukaa kwenye lundo la majivu. Hata kwenye kile kilima laini alikuwa mnyonge, kwa sababu iwe alikaa au alilala, majipu yalikuwa yanauma sana na shinikizo kidogo juu yake.</w:t>
      </w:r>
    </w:p>
    <w:p>
      <w:pPr>
        <w:pStyle w:val="Normal"/>
        <w:jc w:val="both"/>
        <w:rPr/>
      </w:pPr>
      <w:r>
        <w:rPr>
          <w:rFonts w:cs="Times New Roman" w:ascii="Times New Roman" w:hAnsi="Times New Roman"/>
          <w:sz w:val="24"/>
          <w:szCs w:val="24"/>
        </w:rPr>
        <w:t>Usiku mmoja mke wa Ayubu alitoka kwenda kwenye lundo la majivu. Aliona aibu kwenda wakati wa mchana kwa sababu Ayubu alikuwa mtu mashuhuri sana na alikuwa amepatwa na hasara kubwa sana hivi kwamba wengine wakaona kwamba huenda alikuwa amerukwa na akili. Mke wa Ayubu angefadhaika sana kujua kwamba majirani walikuwa wakimtazama. Badala ya kumfariji mumewe, alianza kumfoke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 sasa - mke msumbufu!</w:t>
      </w:r>
    </w:p>
    <w:p>
      <w:pPr>
        <w:pStyle w:val="Normal"/>
        <w:jc w:val="both"/>
        <w:rPr/>
      </w:pPr>
      <w:r>
        <w:rPr>
          <w:rFonts w:cs="Times New Roman" w:ascii="Times New Roman" w:hAnsi="Times New Roman"/>
          <w:sz w:val="24"/>
          <w:szCs w:val="24"/>
        </w:rPr>
        <w:t>"Kwanini unang'ang'ania kuchuchumaa huko kwenye uchafu wa dampo hili huku mimi nikiwa kwenye akili zangu natafakari jinsi ya kujikimu?" Yeye scolded. "Kwanini uniaibishe hivi? Ikiwa unafikiri kwamba unakaribia kufa, kwa nini ufanye mahali kama hivi?"</w:t>
      </w:r>
    </w:p>
    <w:p>
      <w:pPr>
        <w:pStyle w:val="Normal"/>
        <w:jc w:val="both"/>
        <w:rPr>
          <w:rFonts w:ascii="Times New Roman" w:hAnsi="Times New Roman" w:cs="Times New Roman"/>
          <w:sz w:val="24"/>
          <w:szCs w:val="24"/>
        </w:rPr>
      </w:pPr>
      <w:r>
        <w:rPr>
          <w:rFonts w:cs="Times New Roman" w:ascii="Times New Roman" w:hAnsi="Times New Roman"/>
          <w:sz w:val="24"/>
          <w:szCs w:val="24"/>
        </w:rPr>
        <w:t>Ayubu aliendelea kukaa kimya, ambacho kilivunjika tena baada ya muda mfup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fikiri ungenijali zaidi mimi, yule mwanamke aliyekuzalia watoto kumi,” mke wa Ayubu akaendelea. "Ungefanya nini bila mimi? Je! hapa ni mahali popote kwa mwanaume, ingawa watu wengi wamekusahau hadi sasa?"</w:t>
      </w:r>
    </w:p>
    <w:p>
      <w:pPr>
        <w:pStyle w:val="Normal"/>
        <w:jc w:val="both"/>
        <w:rPr/>
      </w:pPr>
      <w:r>
        <w:rPr>
          <w:rFonts w:cs="Times New Roman" w:ascii="Times New Roman" w:hAnsi="Times New Roman"/>
          <w:sz w:val="24"/>
          <w:szCs w:val="24"/>
        </w:rPr>
        <w:t>Ayubu hakusema chochote. "Huna matumaini!" Alilia mke wake. "Endelea na maombi yako! Unajiongezea balaa kwa kuwa hapa nje. Na hata ukikaa siku ngapi hapa ukimbariki Mungu, utakufa! Kwanini usimlaani Mungu ili akuangamize na kukuondoa katika huzuni yako?" ( Ayubu 2:9 ). Ayubu hakuwa tu amepoteza mali yake, watoto, afya, mamlaka, uvutano, heshima, heshima na marafiki bali pia alikuwa amepoteza heshima ya mke wake.</w:t>
      </w:r>
    </w:p>
    <w:p>
      <w:pPr>
        <w:pStyle w:val="Normal"/>
        <w:jc w:val="both"/>
        <w:rPr>
          <w:rFonts w:ascii="Times New Roman" w:hAnsi="Times New Roman" w:cs="Times New Roman"/>
          <w:sz w:val="24"/>
          <w:szCs w:val="24"/>
        </w:rPr>
      </w:pPr>
      <w:r>
        <w:rPr>
          <w:rFonts w:cs="Times New Roman" w:ascii="Times New Roman" w:hAnsi="Times New Roman"/>
          <w:sz w:val="24"/>
          <w:szCs w:val="24"/>
        </w:rPr>
        <w:t>Mke wa Ayubu aligeuka kwa kwikwi ili aondoke, lakini Ayubu akajiweka sawa na kusema kwa ukal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asema kipumbavu,” Ayubu alimwambia kwa ukali. "Unaonekana kama msichana ambaye amefanya dhambi kubwa akiwa bado nyumbani kwa baba yake. Kwa nini tulalamike wakati matatizo yanapokuja? Mungu ametutendea mambo mengi ya ajabu. Je, tutegemee kuishi maisha yetu yote bila matatizo yoyote? Je! kuamini kwamba Mungu anapaswa kutunyeshea kitu chochote isipokuwa vitu vya kupendeza? haijalishi nini kitatokea!" (Mst. 10).</w:t>
      </w:r>
    </w:p>
    <w:p>
      <w:pPr>
        <w:pStyle w:val="Normal"/>
        <w:jc w:val="both"/>
        <w:rPr>
          <w:rFonts w:ascii="Times New Roman" w:hAnsi="Times New Roman" w:cs="Times New Roman"/>
          <w:sz w:val="24"/>
          <w:szCs w:val="24"/>
        </w:rPr>
      </w:pPr>
      <w:r>
        <w:rPr>
          <w:rFonts w:cs="Times New Roman" w:ascii="Times New Roman" w:hAnsi="Times New Roman"/>
          <w:sz w:val="24"/>
          <w:szCs w:val="24"/>
        </w:rPr>
        <w:t>Mke wa Ayubu alitambua kwamba itakuwa ni kupoteza jitihada kubishana na mwanamume mwenye mtazamo mzuri hivyo kuelekea Mungu, na akaondoka na kwenda giz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rafiki wachache wamebaki</w:t>
      </w:r>
    </w:p>
    <w:p>
      <w:pPr>
        <w:pStyle w:val="Normal"/>
        <w:jc w:val="both"/>
        <w:rPr/>
      </w:pPr>
      <w:r>
        <w:rPr>
          <w:rFonts w:cs="Times New Roman" w:ascii="Times New Roman" w:hAnsi="Times New Roman"/>
          <w:sz w:val="24"/>
          <w:szCs w:val="24"/>
        </w:rPr>
        <w:t>Kwa sababu ya cheo chake cha juu maishani, Ayubu alikuwa na marafiki wengi waliokuwa matajiri na wenye elimu nzuri. Habari zilipoenea nchi nzima kuhusu hali ya Ayubu, wengi wa marafiki hao wa Ayubu walishangaa kwa nini mtu ambaye alikuwa mtiifu sana kwa Mungu wake aanguke katika msiba na taabu kama hiyo. Karibu wote walimwacha.</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kati ya wengi waliomjua vizuri, watatu waliokuwa marafiki wa karibu wa Ayubu walipanga kukutana na kumtembelea pamoja (mstari 11). Majina ya watu hao walikuwa Elifazi, Bildadi na Sofari, na walitoka katika maeneo ya mbali.</w:t>
      </w:r>
    </w:p>
    <w:p>
      <w:pPr>
        <w:pStyle w:val="Normal"/>
        <w:jc w:val="both"/>
        <w:rPr/>
      </w:pPr>
      <w:r>
        <w:rPr>
          <w:rFonts w:cs="Times New Roman" w:ascii="Times New Roman" w:hAnsi="Times New Roman"/>
          <w:sz w:val="24"/>
          <w:szCs w:val="24"/>
        </w:rPr>
        <w:t>Misafara iliyojumuishwa ya wale watatu ilifika kwenye nyumba ya Ayubu iliyopuuzwa na kukuta kwamba ni mke wake tu.</w:t>
      </w:r>
    </w:p>
    <w:p>
      <w:pPr>
        <w:pStyle w:val="Normal"/>
        <w:jc w:val="both"/>
        <w:rPr>
          <w:rFonts w:ascii="Times New Roman" w:hAnsi="Times New Roman" w:cs="Times New Roman"/>
          <w:sz w:val="24"/>
          <w:szCs w:val="24"/>
        </w:rPr>
      </w:pPr>
      <w:r>
        <w:rPr>
          <w:rFonts w:cs="Times New Roman" w:ascii="Times New Roman" w:hAnsi="Times New Roman"/>
          <w:sz w:val="24"/>
          <w:szCs w:val="24"/>
        </w:rPr>
        <w:t>"Utamkuta mume wangu amekaa au amejilaza nje ya jiji kwenye rundo la majivu karibu na hapa," aliwaambia wageni kwa ukali.</w:t>
      </w:r>
    </w:p>
    <w:p>
      <w:pPr>
        <w:pStyle w:val="Normal"/>
        <w:jc w:val="both"/>
        <w:rPr/>
      </w:pPr>
      <w:r>
        <w:rPr>
          <w:rFonts w:cs="Times New Roman" w:ascii="Times New Roman" w:hAnsi="Times New Roman"/>
          <w:sz w:val="24"/>
          <w:szCs w:val="24"/>
        </w:rPr>
        <w:t>Marafiki watatu wa Ayubu waliwaagiza watumishi wao kupiga kambi karibu na dampo la majivu. Kisha wakaondoka kwa miguu kuelekea kwenye sura pekee ambayo wangeweza kuiona kwa mbali. Waliandamana na kijana mmoja aliyeitwa Elihu ambaye pia alikuwa msomi na mwenye akili nyingi, na ambaye, kwa sababu ya kustaajabia sana mafanikio ya Ayubu yaliyojulikana sana, alikuwa ameomba kuungana na wale marafiki watatu ( Ayubu 32:2 ).</w:t>
      </w:r>
    </w:p>
    <w:p>
      <w:pPr>
        <w:pStyle w:val="Normal"/>
        <w:jc w:val="both"/>
        <w:rPr/>
      </w:pPr>
      <w:r>
        <w:rPr>
          <w:rFonts w:cs="Times New Roman" w:ascii="Times New Roman" w:hAnsi="Times New Roman"/>
          <w:sz w:val="24"/>
          <w:szCs w:val="24"/>
        </w:rPr>
        <w:t>Hata wageni hao walipokuwa umbali wa yadi chache tu kutoka kwa Ayubu, hawakuweza kumtambua kwa sababu ya majipu usoni mwake na uzito ambao alikuwa amepungua. Hali yake ilikuwa mbaya sana kuliko walivyodhania hata walidhani alikuwa karibu sana kufa. Walilia kwa huzuni kwa kumwona. Sasa wangeweza kuelewa kwamba kulikuwa na sababu zaidi ya moja kwa nini Ayubu alichagua kutumia wakati wake kwenye lundo la majivu. Mamia yake ya majipu yenye uchungu sana yalifanya iwe karibu kuhitajika.</w:t>
      </w:r>
    </w:p>
    <w:p>
      <w:pPr>
        <w:pStyle w:val="Normal"/>
        <w:jc w:val="both"/>
        <w:rPr>
          <w:rFonts w:ascii="Times New Roman" w:hAnsi="Times New Roman" w:cs="Times New Roman"/>
          <w:sz w:val="24"/>
          <w:szCs w:val="24"/>
        </w:rPr>
      </w:pPr>
      <w:r>
        <w:rPr>
          <w:rFonts w:cs="Times New Roman" w:ascii="Times New Roman" w:hAnsi="Times New Roman"/>
          <w:sz w:val="24"/>
          <w:szCs w:val="24"/>
        </w:rPr>
        <w:t>Kulingana na desturi za nyakati hizo, watu hao watatu walirarua mavazi yao na kujirusha vumbi juu ya vichwa vyao kwa huzuni (Ayubu 2:12).</w:t>
      </w:r>
    </w:p>
    <w:p>
      <w:pPr>
        <w:pStyle w:val="Normal"/>
        <w:jc w:val="both"/>
        <w:rPr/>
      </w:pPr>
      <w:r>
        <w:rPr>
          <w:rFonts w:cs="Times New Roman" w:ascii="Times New Roman" w:hAnsi="Times New Roman"/>
          <w:sz w:val="24"/>
          <w:szCs w:val="24"/>
        </w:rPr>
        <w:t>Elihu alisimama kwa heshima karibu wakati Elifazi, Sofari na Bildadi - ambao walikuwa wanaume wazee - wakasonga karibu na Ayubu. Ayubu alichungulia kupitia kope zilizovimba kwa marafiki zake. Hakuweza kuwagusa wakati wa kuwakaribisha, na ilikuwa chungu sana kwake kuonyesha uthamini wake kwa kuwapo kwao kwa kujaribu kuinuka. Aliguswa kwamba wamekuja kumfariji, lakini alichokifanya ni kuinua mikono yake na kutikisa kila mmoja. Kisha akainamisha kichwa chake na kukaa kimya. Marafiki wa Ayubu walistaajabu sana kuona jinsi alivyokuwa mnyonge wa kutisha hivi kwamba walikaa naye katika ukimya wa mshtuko ili kushiriki uchungu wake.</w:t>
      </w:r>
    </w:p>
    <w:p>
      <w:pPr>
        <w:pStyle w:val="Normal"/>
        <w:jc w:val="both"/>
        <w:rPr/>
      </w:pPr>
      <w:r>
        <w:rPr>
          <w:rFonts w:cs="Times New Roman" w:ascii="Times New Roman" w:hAnsi="Times New Roman"/>
          <w:sz w:val="24"/>
          <w:szCs w:val="24"/>
        </w:rPr>
        <w:t>Ukimya huo ulichukua muda wa juma zima, ambapo wanaume hao waliketi pamoja na Ayubu mchana na usiku (mstari 13). Mwishoni mwa siku saba mchana na usiku bila mazungumzo yoyote, Ayubu alijinyoosha kwa uchungu na ghafla akazungumza kutoka kwa midomo iliyovimba.</w:t>
      </w:r>
    </w:p>
    <w:p>
      <w:pPr>
        <w:pStyle w:val="Normal"/>
        <w:jc w:val="both"/>
        <w:rPr>
          <w:rFonts w:ascii="Times New Roman" w:hAnsi="Times New Roman" w:cs="Times New Roman"/>
          <w:sz w:val="24"/>
          <w:szCs w:val="24"/>
        </w:rPr>
      </w:pPr>
      <w:r>
        <w:rPr>
          <w:rFonts w:cs="Times New Roman" w:ascii="Times New Roman" w:hAnsi="Times New Roman"/>
          <w:sz w:val="24"/>
          <w:szCs w:val="24"/>
        </w:rPr>
        <w:t>"Siku iangamie na kusahaulika nilipozaliwa!" Alipiga kelele. "Siku hiyo na ilaaniwe! Mungu asiijumuishe katika siku za mwezi au mwaka!" (Ayubu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bishano juu ya sababu ya hali ya Ayubu</w:t>
      </w:r>
    </w:p>
    <w:p>
      <w:pPr>
        <w:pStyle w:val="Normal"/>
        <w:jc w:val="both"/>
        <w:rPr/>
      </w:pPr>
      <w:r>
        <w:rPr>
          <w:rFonts w:cs="Times New Roman" w:ascii="Times New Roman" w:hAnsi="Times New Roman"/>
          <w:sz w:val="24"/>
          <w:szCs w:val="24"/>
        </w:rPr>
        <w:t>Marafiki wa Ayubu walishangazwa na mlipuko huo wa ghafula, lakini pia walifarijika kujua kwamba mwishowe Ayubu alikuwa amechagua kusema. Ayubu aliendelea kuzungumza kwa dakika kadhaa, akieleza jinsi kifo kingekuwa bora kuliko huzuni ya uchungu wa hali yake. Baadhi ya maneno yake yaliwafanya marafiki zake wamshuku juu ya dhambi fulani iliyofichwa, na mara tu Ayubu alipomaliza, Elifazi alizungumza.</w:t>
      </w:r>
    </w:p>
    <w:p>
      <w:pPr>
        <w:pStyle w:val="Normal"/>
        <w:jc w:val="both"/>
        <w:rPr/>
      </w:pPr>
      <w:r>
        <w:rPr>
          <w:rFonts w:cs="Times New Roman" w:ascii="Times New Roman" w:hAnsi="Times New Roman"/>
          <w:sz w:val="24"/>
          <w:szCs w:val="24"/>
        </w:rPr>
        <w:t>"Lazima niseme kile ninachofikiria," alianza. “Umewafundisha watu wangu kuishi na kujenga tabia, lakini sasa taabu imekujia unazimia, ukiadhibiwa kwa aina fulani ya shida uliyoipata, mgeukie Mungu, ikiwa Mungu anakusahihisha. , usiwe na furaha juu yake atakutazama katika dhiki na majaribu, nawe utashiba miaka kabla ya kufa” ( Ayubu sura ya 4 na 5 ).</w:t>
      </w:r>
    </w:p>
    <w:p>
      <w:pPr>
        <w:pStyle w:val="Normal"/>
        <w:jc w:val="both"/>
        <w:rPr>
          <w:rFonts w:ascii="Times New Roman" w:hAnsi="Times New Roman" w:cs="Times New Roman"/>
          <w:sz w:val="24"/>
          <w:szCs w:val="24"/>
        </w:rPr>
      </w:pPr>
      <w:r>
        <w:rPr>
          <w:rFonts w:cs="Times New Roman" w:ascii="Times New Roman" w:hAnsi="Times New Roman"/>
          <w:sz w:val="24"/>
          <w:szCs w:val="24"/>
        </w:rPr>
        <w:t>Elifazi alikuwa na mengi zaidi ya kusema, ambayo mengine yalimchochea Ayubu kusema zaidi.</w:t>
      </w:r>
    </w:p>
    <w:p>
      <w:pPr>
        <w:pStyle w:val="Normal"/>
        <w:jc w:val="both"/>
        <w:rPr>
          <w:rFonts w:ascii="Times New Roman" w:hAnsi="Times New Roman" w:cs="Times New Roman"/>
          <w:sz w:val="24"/>
          <w:szCs w:val="24"/>
        </w:rPr>
      </w:pPr>
      <w:r>
        <w:rPr>
          <w:rFonts w:cs="Times New Roman" w:ascii="Times New Roman" w:hAnsi="Times New Roman"/>
          <w:sz w:val="24"/>
          <w:szCs w:val="24"/>
        </w:rPr>
        <w:t>"Nilidhani ulikuja hapa kunifariji," alisema, "lakini sasa unanisuta na kunishtaki kuwa mtu mwovu!" (Ayubu sura ya 6 na 7).</w:t>
      </w:r>
    </w:p>
    <w:p>
      <w:pPr>
        <w:pStyle w:val="Normal"/>
        <w:jc w:val="both"/>
        <w:rPr/>
      </w:pPr>
      <w:r>
        <w:rPr>
          <w:rFonts w:cs="Times New Roman" w:ascii="Times New Roman" w:hAnsi="Times New Roman"/>
          <w:sz w:val="24"/>
          <w:szCs w:val="24"/>
        </w:rPr>
        <w:t>Ayubu aliendelea kwa muda, na alipomaliza kwa muda, Bildadi alikuwa na mengi ya kusema katika kumrekebisha. Mara tu Ayubu alipomjibu, Sofari akasema. Yeye pia alimkaripia Ayubu, naye akajitetea. Hii ilihitimisha kwanza ya mfululizo wa mazungumzo matatu yasiyo ya kawaida. Wakati wa mijadala miwili iliyofuata ya aina hii ya mjadala kulikuwa na karipio zaidi kutoka kwa marafiki wa Ayubu na utetezi zaidi kutoka kwa Ayubu. Marafiki hawa watatu walisisitiza kwamba Mungu alikuwa akimuadhibu Ayubu kwa kuwa mtenda dhambi. Ayubu alisisitiza kwamba Mungu alikuwa akimuadhibu bila sababu. Hata leo watu wanapougua watu wengine hujaribu kudumisha kwamba wametenda dhambi na ndiyo maana wanaumwa. Hii sio njia ambayo Mungu hufanya kazi au kufikiria.</w:t>
      </w:r>
    </w:p>
    <w:p>
      <w:pPr>
        <w:pStyle w:val="Normal"/>
        <w:jc w:val="both"/>
        <w:rPr/>
      </w:pPr>
      <w:r>
        <w:rPr>
          <w:rFonts w:cs="Times New Roman" w:ascii="Times New Roman" w:hAnsi="Times New Roman"/>
          <w:sz w:val="24"/>
          <w:szCs w:val="24"/>
        </w:rPr>
        <w:t>Ayubu alikuwa kama watu wengi leo wanaosema kwamba wao ni wema sana sikuzote wanafanya yaliyo sawa kwa sababu tu wanampenda Mungu. Biblia inasema hili si kweli (Yer. 17:9; Yer. 10:23; Mit. 12:15; Zab. 39:5; 1Yoh. 2:4; Yn. 14:15). Katika mazungumzo hayo yote kati ya Ayubu na marafiki zake watatu, ambayo yaliandikwa katika Biblia katika muundo wa kishairi wa ajabu, Ayubu aliendelea kusisitiza kwamba hakuwa na dhambi na hakuwa na sababu ya kutubu (Ayubu, sura ya 8 hadi 31).</w:t>
      </w:r>
    </w:p>
    <w:p>
      <w:pPr>
        <w:pStyle w:val="Normal"/>
        <w:jc w:val="both"/>
        <w:rPr/>
      </w:pPr>
      <w:r>
        <w:rPr>
          <w:rFonts w:cs="Times New Roman" w:ascii="Times New Roman" w:hAnsi="Times New Roman"/>
          <w:sz w:val="24"/>
          <w:szCs w:val="24"/>
        </w:rPr>
        <w:t>Hatimaye wale marafiki watatu wakubwa wote waliacha kujaribu kumjibu Ayubu kwa sababu ya kile kilichoonekana kuwa mtazamo wake wa kujiona kuwa mwadilifu (Ayubu 32:1). Hilo lilimpa kijana Elihu fursa ya kusema yale aliyofikir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mejaribu kujihesabia haki badala ya Mungu,” alimwambia Ayubu kwa adabu na heshima lakini waziwazi. “Nanyi marafiki watatu, mmemkosoa Ayubu bila kuwa na uwezo wa kujibu kujihesabia haki kwake” (Ayubu 32:2-22).</w:t>
      </w:r>
    </w:p>
    <w:p>
      <w:pPr>
        <w:pStyle w:val="Normal"/>
        <w:jc w:val="both"/>
        <w:rPr/>
      </w:pPr>
      <w:r>
        <w:rPr>
          <w:rFonts w:cs="Times New Roman" w:ascii="Times New Roman" w:hAnsi="Times New Roman"/>
          <w:sz w:val="24"/>
          <w:szCs w:val="24"/>
        </w:rPr>
        <w:t>Elihu aliendelea kuongea kwa hekima nyingi kwa ajili ya kijana mdogo sana, akiwakumbusha wanaume hao wazee kwamba Roho wa Mungu, si akili ya kibinadamu, hutupatia majibu ya kweli kwa matatizo. Aliendelea kuwakaripia na kuwasahihisha wanaume wote wanne kwa kosa la baadhi ya mambo waliyoyasema. Hata hivyo hakumtendea Ayubu kwa ukali (Ayubu 33:7). Maneno yake ya kustaajabisha, kama yalivyoandikwa katika sura ya 33, 34, 35, 36 na 37 ya Kitabu cha Ayubu yanafanyiza baadhi ya maneno mazito zaidi katika Biblia. Aliwaonyesha watu hawa kwamba kosa la Ayubu halikuwa katika dhambi fulani ya siri aliyokuwa akiificha – kama walivyofikiri – bali kwa kujipa sifa badala ya Mungu, kwa ajili ya matendo ya haki ambayo Mungu alikuwa amempulizia kuyafanya, na kwa kufikiri angeweza KUPATA wokovu kwa matendo mema.</w:t>
      </w:r>
    </w:p>
    <w:p>
      <w:pPr>
        <w:pStyle w:val="Normal"/>
        <w:jc w:val="both"/>
        <w:rPr/>
      </w:pPr>
      <w:r>
        <w:rPr>
          <w:rFonts w:cs="Times New Roman" w:ascii="Times New Roman" w:hAnsi="Times New Roman"/>
          <w:sz w:val="24"/>
          <w:szCs w:val="24"/>
        </w:rPr>
        <w:t>Elihu alijua kwamba haki ya mwanadamu si bora kuliko nguo chafu (Isa. 64:6). Wale marafiki watatu wakubwa walikuwa wamezungumza juu ya haki ya Mungu ya kuwaadhibu wanadamu kwa ajili ya dhambi. Elihu alizungumza juu ya utayari wa Mungu kuwa na rehema na kutoa wokovu kwa wale wanaotubu. (Ona pia Zaburi 103:10-14 .) Hakukuwa na la kusema wala kufanya, kwa hiyo wanaume hao wanne wakajitayarisha kuondoka kwa uchovu.</w:t>
      </w:r>
    </w:p>
    <w:p>
      <w:pPr>
        <w:pStyle w:val="Normal"/>
        <w:jc w:val="both"/>
        <w:rPr/>
      </w:pPr>
      <w:r>
        <w:rPr>
          <w:rFonts w:cs="Times New Roman" w:ascii="Times New Roman" w:hAnsi="Times New Roman"/>
          <w:sz w:val="24"/>
          <w:szCs w:val="24"/>
        </w:rPr>
        <w:t>Ingawa ilikuwa mchana, anga lilikuwa limekuwa giza kwa muda. Ilikuwa dhahiri kwamba aina fulani ya hali mbaya ya hewa ilikuwa karibu kutokea. Juu ya juu mawingu yalianza kuzunguka na kuchemsha. Kikundi kidogo kwenye lundo la majivu ghafla kilisikia sauti ya kuomboleza ya upepo. Ayubu alitazama juu, lakini hakusogea. Walipogundua kuwa kukimbia hakufai, wale watu wengine wanne walisimama tuli, ingawa hawakuwa na woga. Hata hivyo, baadhi ya watu wadadisi waliokuwa wamekusanyika karibu na lundo la majivu walikimbia kuokoa maisha y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anamtia hatiani Ayubu</w:t>
      </w:r>
    </w:p>
    <w:p>
      <w:pPr>
        <w:pStyle w:val="Normal"/>
        <w:jc w:val="both"/>
        <w:rPr>
          <w:rFonts w:ascii="Times New Roman" w:hAnsi="Times New Roman" w:cs="Times New Roman"/>
          <w:sz w:val="24"/>
          <w:szCs w:val="24"/>
        </w:rPr>
      </w:pPr>
      <w:r>
        <w:rPr>
          <w:rFonts w:cs="Times New Roman" w:ascii="Times New Roman" w:hAnsi="Times New Roman"/>
          <w:sz w:val="24"/>
          <w:szCs w:val="24"/>
        </w:rPr>
        <w:t>Kwa namna fulani upepo ulionekana kuwafunika watu hao watano - sio kuwadhuru, lakini kuwatenga kwa upole kutoka kwa mazingira yao. Kulikuwa na upepo mkali pande zote, lakini si juu ya lundo la majivu (Ayubu 38:1).</w:t>
      </w:r>
    </w:p>
    <w:p>
      <w:pPr>
        <w:pStyle w:val="Normal"/>
        <w:jc w:val="both"/>
        <w:rPr/>
      </w:pPr>
      <w:r>
        <w:rPr>
          <w:rFonts w:cs="Times New Roman" w:ascii="Times New Roman" w:hAnsi="Times New Roman"/>
          <w:sz w:val="24"/>
          <w:szCs w:val="24"/>
        </w:rPr>
        <w:t>Kisha sauti kuu ikatoka kwa uwazi kabisa kutoka kwa upepo uliozunguka (mstari 2). Ayubu alishtuka, akaanza kuinuka, lakini ghafla akaanguka kifudifudi alipotambua kwamba alikuwa akihutubiwa. Wanaume wengine wanne waliogopa sana nao wakalala chini, wakiinamisha vichwa vyao chini.</w:t>
      </w:r>
    </w:p>
    <w:p>
      <w:pPr>
        <w:pStyle w:val="Normal"/>
        <w:jc w:val="both"/>
        <w:rPr>
          <w:rFonts w:ascii="Times New Roman" w:hAnsi="Times New Roman" w:cs="Times New Roman"/>
          <w:sz w:val="24"/>
          <w:szCs w:val="24"/>
        </w:rPr>
      </w:pPr>
      <w:r>
        <w:rPr>
          <w:rFonts w:cs="Times New Roman" w:ascii="Times New Roman" w:hAnsi="Times New Roman"/>
          <w:sz w:val="24"/>
          <w:szCs w:val="24"/>
        </w:rPr>
        <w:t>"Ni nani anayejifanya kusema juu ya mambo mazito zaidi ya Mungu, lakini ambaye hana ujuzi wa mambo kama hayo?" sauti kuu ya Bwana, Malaika wa Mungu, iliuliza (Ayubu 38; 39; 40:1-2).</w:t>
      </w:r>
    </w:p>
    <w:p>
      <w:pPr>
        <w:pStyle w:val="Normal"/>
        <w:jc w:val="both"/>
        <w:rPr/>
      </w:pPr>
      <w:r>
        <w:rPr>
          <w:rFonts w:cs="Times New Roman" w:ascii="Times New Roman" w:hAnsi="Times New Roman"/>
          <w:sz w:val="24"/>
          <w:szCs w:val="24"/>
        </w:rPr>
        <w:t>Ayubu aliona aibu chini ya maneno hayo yenye uchungu wakati sauti hiyo ilipoendelea kulinganisha mafunzo na shughuli ndogo za mwanadamu na hekima ijuayo yote na uwezo mkuu wa uumbaji wa Mungu. Alimkumbusha Ayubu kwamba Mungu pekee ndiye Muumba mkuu. Bwana alipoacha kusema, Ayubu alilia:</w:t>
      </w:r>
    </w:p>
    <w:p>
      <w:pPr>
        <w:pStyle w:val="Normal"/>
        <w:jc w:val="both"/>
        <w:rPr/>
      </w:pPr>
      <w:r>
        <w:rPr>
          <w:rFonts w:cs="Times New Roman" w:ascii="Times New Roman" w:hAnsi="Times New Roman"/>
          <w:sz w:val="24"/>
          <w:szCs w:val="24"/>
        </w:rPr>
        <w:t>"Ninakubali mimi ni mwovu na ninajisi, na sina hekima ya kukujibu!" (Ayubu 40:3-5).</w:t>
      </w:r>
    </w:p>
    <w:p>
      <w:pPr>
        <w:pStyle w:val="Normal"/>
        <w:jc w:val="both"/>
        <w:rPr>
          <w:rFonts w:ascii="Times New Roman" w:hAnsi="Times New Roman" w:cs="Times New Roman"/>
          <w:sz w:val="24"/>
          <w:szCs w:val="24"/>
        </w:rPr>
      </w:pPr>
      <w:r>
        <w:rPr>
          <w:rFonts w:cs="Times New Roman" w:ascii="Times New Roman" w:hAnsi="Times New Roman"/>
          <w:sz w:val="24"/>
          <w:szCs w:val="24"/>
        </w:rPr>
        <w:t>Kisha Bwana akamkumbusha Ayubu kwamba hangeweza kujiokoa mwenyewe - kwamba ni Mungu pekee aliye na wokovu wa kutoa - na kwamba nguvu zote za mwanadamu hutoka kwa Mungu, na mwanadamu ni sawa bila Mungu (Ayubu 40: 6-14).</w:t>
      </w:r>
    </w:p>
    <w:p>
      <w:pPr>
        <w:pStyle w:val="Normal"/>
        <w:jc w:val="both"/>
        <w:rPr/>
      </w:pPr>
      <w:r>
        <w:rPr>
          <w:rFonts w:cs="Times New Roman" w:ascii="Times New Roman" w:hAnsi="Times New Roman"/>
          <w:sz w:val="24"/>
          <w:szCs w:val="24"/>
        </w:rPr>
        <w:t>Bwana aliendelea kubainisha ni kiasi gani mwanadamu bado hajajifunza, hata kuhusu viumbe vilivyoko kwenye sayari hii, na kwamba hakuna yeyote isipokuwa Muumba aliye na dhana halisi ya kile kinachohitajika ili kuumba na kudhibiti viumbe hivyo (Ayubu 40:15) -24; Ayubu 41). Bwana alipokoma kusema, hatimaye Ayubu alijiona kuwa mtenda dhambi asiyefaa sana, ambaye alihitaji rehema ya Mungu kama vile mtu mwingine yeyote alivyofanya. Kisha Ayubu akachukua nafasi hiyo kujieleza tena, huku akiendelea kujilaza kwenye lundo la majivu.</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timaye Ayubu anatubu</w:t>
      </w:r>
    </w:p>
    <w:p>
      <w:pPr>
        <w:pStyle w:val="Normal"/>
        <w:jc w:val="both"/>
        <w:rPr/>
      </w:pPr>
      <w:r>
        <w:rPr>
          <w:rFonts w:cs="Times New Roman" w:ascii="Times New Roman" w:hAnsi="Times New Roman"/>
          <w:sz w:val="24"/>
          <w:szCs w:val="24"/>
        </w:rPr>
        <w:t>"Ninatubu kwamba nilizungumza kama nilivyozungumza," alisema. "Ninatambua sasa kwamba unajua kila kitu na unaweza kufanya kila kitu na kwamba nilisema mambo ambayo sikuelewa. Ninajichukia kwa kujiona kuwa mwenye hekima kupita kiasi, mbunifu na mwadilifu sana, wakati mimi si kitu zaidi ya vumbi na majivu!" (Ayubu 42:1-6).</w:t>
      </w:r>
    </w:p>
    <w:p>
      <w:pPr>
        <w:pStyle w:val="Normal"/>
        <w:jc w:val="both"/>
        <w:rPr>
          <w:rFonts w:ascii="Times New Roman" w:hAnsi="Times New Roman" w:cs="Times New Roman"/>
          <w:sz w:val="24"/>
          <w:szCs w:val="24"/>
        </w:rPr>
      </w:pPr>
      <w:r>
        <w:rPr>
          <w:rFonts w:cs="Times New Roman" w:ascii="Times New Roman" w:hAnsi="Times New Roman"/>
          <w:sz w:val="24"/>
          <w:szCs w:val="24"/>
        </w:rPr>
        <w:t>Kisha Bwana akazungumza na Elifazi, ambaye alikuwa mkubwa zaidi kati ya marafiki watatu wa Ayubu.</w:t>
      </w:r>
    </w:p>
    <w:p>
      <w:pPr>
        <w:pStyle w:val="Normal"/>
        <w:jc w:val="both"/>
        <w:rPr>
          <w:rFonts w:ascii="Times New Roman" w:hAnsi="Times New Roman" w:cs="Times New Roman"/>
          <w:sz w:val="24"/>
          <w:szCs w:val="24"/>
        </w:rPr>
      </w:pPr>
      <w:r>
        <w:rPr>
          <w:rFonts w:cs="Times New Roman" w:ascii="Times New Roman" w:hAnsi="Times New Roman"/>
          <w:sz w:val="24"/>
          <w:szCs w:val="24"/>
        </w:rPr>
        <w:t>"Nimechukizwa sana na nyinyi watatu," alisema. “Ninyi hamkuniambia yaliyo sawa, kama mtumishi wangu Ayubu alivyosema. Sasa tafuteni ng’ombe waume saba, na kondoo waume saba, mkajitolee sadaka ya kuteketezwa; mtumishi wangu Ayubu atawaombea ninyi; mkikosa kufanya hivi, mimi atakutendea kwa ukali!" (mash. 7-8).</w:t>
      </w:r>
    </w:p>
    <w:p>
      <w:pPr>
        <w:pStyle w:val="Normal"/>
        <w:jc w:val="both"/>
        <w:rPr/>
      </w:pPr>
      <w:r>
        <w:rPr>
          <w:rFonts w:cs="Times New Roman" w:ascii="Times New Roman" w:hAnsi="Times New Roman"/>
          <w:sz w:val="24"/>
          <w:szCs w:val="24"/>
        </w:rPr>
        <w:t>Wanaume hao watatu walitii. Sadaka ya kuteketezwa ilitolewa, Ayubu aliombea marafiki zake na Mungu akakubali yote yaliyofanywa (mstari 9). Kwa habari ya Elihu, hakuwa amemshtaki Ayubu kwa uwongo wala kupotosha haki ya Mungu. Alikuwa amesema vizuri, na Mungu hakuhitaji dhabihu kutoka kwake.</w:t>
      </w:r>
    </w:p>
    <w:p>
      <w:pPr>
        <w:pStyle w:val="Normal"/>
        <w:jc w:val="both"/>
        <w:rPr/>
      </w:pPr>
      <w:r>
        <w:rPr>
          <w:rFonts w:cs="Times New Roman" w:ascii="Times New Roman" w:hAnsi="Times New Roman"/>
          <w:sz w:val="24"/>
          <w:szCs w:val="24"/>
        </w:rPr>
        <w:t>Hali mbaya ya Ayubu ilimwacha ghafla kama ilivyotokea. Mara baada ya kuwaombea marafiki zake watatu, kidonda, kuwashwa, majipu yanayotiririka yalipungua na kuponywa bila makovu. Ayubu kwa mara nyingine tena alistarehe na mwenye afya. Kuanzia hapo na kuendelea, kana kwamba kwa muujiza, kila kitu kilikuja kwa njia yake. Kaka zake, dada zake na marafiki waliokuwa wamemwacha walirudi kwake ili kumtembelea na kumfariji na kuleta zawadi za pesa na vito. Alinunua mifugo, nayo ikaongezeka vizuri sana hivi kwamba baada ya muda akawa tajiri maradufu kuliko hapo awali! (mash. 10-12). Zaidi ya kuzidisha maradufu idadi ya wanyama aliokuwa akimiliki, baraka kubwa zaidi ya kimwili ilimjia.</w:t>
      </w:r>
    </w:p>
    <w:p>
      <w:pPr>
        <w:pStyle w:val="Normal"/>
        <w:jc w:val="both"/>
        <w:rPr/>
      </w:pPr>
      <w:r>
        <w:rPr>
          <w:rFonts w:cs="Times New Roman" w:ascii="Times New Roman" w:hAnsi="Times New Roman"/>
          <w:sz w:val="24"/>
          <w:szCs w:val="24"/>
        </w:rPr>
        <w:t>Ilikuwa familia mpya. Mungu alimpa Ayubu na mke wake wana saba zaidi na binti wengine watatu, na binti zake walijulikana kuwa wazuri zaidi katika nchi (mash. 13-15).</w:t>
      </w:r>
    </w:p>
    <w:p>
      <w:pPr>
        <w:pStyle w:val="Normal"/>
        <w:jc w:val="both"/>
        <w:rPr>
          <w:rFonts w:ascii="Times New Roman" w:hAnsi="Times New Roman" w:cs="Times New Roman"/>
          <w:sz w:val="24"/>
          <w:szCs w:val="24"/>
        </w:rPr>
      </w:pPr>
      <w:r>
        <w:rPr>
          <w:rFonts w:cs="Times New Roman" w:ascii="Times New Roman" w:hAnsi="Times New Roman"/>
          <w:sz w:val="24"/>
          <w:szCs w:val="24"/>
        </w:rPr>
        <w:t>Ayubu alikuwa na watoto wakubwa wakati taabu hii kubwa ilipompata, lakini baada ya hapo aliishi miaka mingi zaidi ili kuona watoto wa watoto wake hadi kizazi cha nne (mash. 16-17).</w:t>
      </w:r>
    </w:p>
    <w:p>
      <w:pPr>
        <w:pStyle w:val="Normal"/>
        <w:jc w:val="both"/>
        <w:rPr/>
      </w:pPr>
      <w:r>
        <w:rPr>
          <w:rFonts w:cs="Times New Roman" w:ascii="Times New Roman" w:hAnsi="Times New Roman"/>
          <w:sz w:val="24"/>
          <w:szCs w:val="24"/>
        </w:rPr>
        <w:t>Katika karne zote Ayubu amejulikana kuwa mtu mvumilivu zaidi aliyepata kuishi. Ingefaa zaidi, hata hivyo, kumtambua kwa kile ambacho Biblia inamtaja kuwa - labda mtu aliyejiona kuwa mwadilifu zaidi aliyepata kuishi. Kujihesabia haki haimaanishi kila mara kuwadharau wengine kama wadhambi duni huku ukijiona kuwa mtu mzuri sana. Katika kisa cha Ayubu, ilimaanisha kwamba alikuwa na ufahamu na fahari ya kuwa mtiifu kiasi kwamba alihisi kwamba hakuwa na dhambi, na kwamba mateso yake makuu yalikuja bila sababu.</w:t>
      </w:r>
    </w:p>
    <w:p>
      <w:pPr>
        <w:pStyle w:val="Normal"/>
        <w:jc w:val="both"/>
        <w:rPr>
          <w:rFonts w:ascii="Times New Roman" w:hAnsi="Times New Roman" w:cs="Times New Roman"/>
          <w:sz w:val="24"/>
          <w:szCs w:val="24"/>
        </w:rPr>
      </w:pPr>
      <w:r>
        <w:rPr>
          <w:rFonts w:cs="Times New Roman" w:ascii="Times New Roman" w:hAnsi="Times New Roman"/>
          <w:sz w:val="24"/>
          <w:szCs w:val="24"/>
        </w:rPr>
        <w:t>Ayubu alikuwa na masomo fulani ya kujifunza juu yake mwenyewe na Muumba wake lakini hakukata tamaa kwa Mungu. Alibaki imara katika imani yake na imani yake kwa Mungu, ingawa kila mtu alikuwa kinyume naye.</w:t>
      </w:r>
    </w:p>
    <w:p>
      <w:pPr>
        <w:pStyle w:val="Normal"/>
        <w:jc w:val="both"/>
        <w:rPr/>
      </w:pPr>
      <w:r>
        <w:rPr>
          <w:rFonts w:cs="Times New Roman" w:ascii="Times New Roman" w:hAnsi="Times New Roman"/>
          <w:sz w:val="24"/>
          <w:szCs w:val="24"/>
        </w:rPr>
        <w:t xml:space="preserve">Mwisho mzuri wa hadithi hii ulikuwa kwamba baada ya majaribu mengi Ayubu aliweza kuona makosa yake na alikuwa tayari kutubu. Kutubu kwake ndiko kulikokomesha jaribu lake kuu. Ayubu alitoa dhabihu kwa ajili ya wale walioitwa marafiki zake waliomshtaki kimakosa. Tunakumbushwa hapa kwamba tunapaswa kuwapenda adui zetu na kuwaombea wale wanaotutesa (au wanaotunyanyasa) (Mt. 5:44). Pia angalia karatasi </w:t>
      </w:r>
      <w:hyperlink r:id="rId3">
        <w:r>
          <w:rPr>
            <w:rStyle w:val="InternetLink"/>
            <w:rFonts w:cs="Times New Roman" w:ascii="Times New Roman" w:hAnsi="Times New Roman"/>
            <w:sz w:val="24"/>
            <w:szCs w:val="24"/>
          </w:rPr>
          <w:t>Kuelewa Heri (Na. CB27)</w:t>
        </w:r>
      </w:hyperlink>
      <w:r>
        <w:rPr>
          <w:rFonts w:cs="Times New Roman" w:ascii="Times New Roman" w:hAnsi="Times New Roman"/>
          <w:sz w:val="24"/>
          <w:szCs w:val="24"/>
        </w:rPr>
        <w:t>.</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Uzoefu huu muhimu wa kibinadamu unaweza kuwa umepotea kabisa kwetu leo. Lakini Mungu alimwagiza Musa, wakati wa kutangatanga jangwani, kwamba maelezo ya Ayubu kuhusu mateso yake yanapaswa kuwa Maandiko Matakatifu - sehemu muhimu ya "Agano la Kale" la Biblia kwa matumizi yetu le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2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50:00Z</dcterms:created>
  <dc:creator>USER</dc:creator>
  <dc:description/>
  <cp:keywords/>
  <dc:language>en-US</dc:language>
  <cp:lastModifiedBy>Denise Sostaric</cp:lastModifiedBy>
  <dcterms:modified xsi:type="dcterms:W3CDTF">2024-08-27T04:48:00Z</dcterms:modified>
  <cp:revision>3</cp:revision>
  <dc:subject/>
  <dc:title>Hadithi ya Ayubu [CB054]</dc:title>
</cp:coreProperties>
</file>