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rPr/>
      </w:pPr>
      <w:r>
        <w:rPr>
          <w:rFonts w:eastAsia="Times New Roman" w:cs="Times New Roman" w:ascii="Times New Roman" w:hAnsi="Times New Roman"/>
          <w:b/>
          <w:bCs/>
          <w:sz w:val="24"/>
          <w:szCs w:val="24"/>
          <w:lang w:val="en-AU" w:eastAsia="en-US"/>
        </w:rPr>
        <w:t xml:space="preserve">                                                                                                 </w:t>
      </w:r>
      <w:r>
        <w:rPr>
          <w:rFonts w:cs="Times New Roman" w:ascii="Times New Roman" w:hAnsi="Times New Roman"/>
          <w:b/>
          <w:bCs/>
          <w:sz w:val="24"/>
          <w:szCs w:val="24"/>
          <w:lang w:val="en-AU" w:eastAsia="en-US"/>
        </w:rPr>
        <w:tab/>
        <w:tab/>
        <w:tab/>
      </w:r>
    </w:p>
    <w:p>
      <w:pPr>
        <w:pStyle w:val="Normal"/>
        <w:ind w:left="7200" w:firstLine="720"/>
        <w:rPr/>
      </w:pPr>
      <w:r>
        <w:rPr>
          <w:rFonts w:cs="Times New Roman" w:ascii="Times New Roman" w:hAnsi="Times New Roman"/>
          <w:b/>
          <w:bCs/>
          <w:sz w:val="24"/>
          <w:szCs w:val="24"/>
          <w:lang w:val="en-AU" w:eastAsia="en-US"/>
        </w:rPr>
        <w:t>Na</w:t>
      </w:r>
      <w:r>
        <w:rPr>
          <w:rFonts w:cs="Times New Roman" w:ascii="Times New Roman" w:hAnsi="Times New Roman"/>
          <w:b/>
          <w:bCs/>
          <w:color w:val="000000"/>
          <w:sz w:val="24"/>
          <w:szCs w:val="24"/>
        </w:rPr>
        <w:t>. CB041</w:t>
      </w:r>
    </w:p>
    <w:p>
      <w:pPr>
        <w:pStyle w:val="NormalWeb"/>
        <w:tabs>
          <w:tab w:val="clear" w:pos="720"/>
          <w:tab w:val="left" w:pos="4040" w:leader="none"/>
        </w:tabs>
        <w:rPr>
          <w:b/>
          <w:b/>
          <w:bCs/>
          <w:color w:val="000000"/>
          <w:sz w:val="72"/>
          <w:szCs w:val="72"/>
        </w:rPr>
      </w:pPr>
      <w:r>
        <w:rPr>
          <w:b/>
          <w:bCs/>
          <w:color w:val="000000"/>
          <w:sz w:val="72"/>
          <w:szCs w:val="72"/>
        </w:rPr>
        <w:t> </w:t>
      </w:r>
      <w:r>
        <w:rPr>
          <w:b/>
          <w:bCs/>
          <w:color w:val="000000"/>
          <w:sz w:val="72"/>
          <w:szCs w:val="72"/>
        </w:rPr>
        <w:tab/>
      </w:r>
    </w:p>
    <w:p>
      <w:pPr>
        <w:pStyle w:val="NormalWeb"/>
        <w:tabs>
          <w:tab w:val="clear" w:pos="720"/>
          <w:tab w:val="left" w:pos="4040" w:leader="none"/>
        </w:tabs>
        <w:rPr>
          <w:b/>
          <w:b/>
          <w:bCs/>
          <w:color w:val="000000"/>
          <w:sz w:val="72"/>
          <w:szCs w:val="72"/>
        </w:rPr>
      </w:pPr>
      <w:r>
        <w:rPr>
          <w:b/>
          <w:bCs/>
          <w:color w:val="000000"/>
          <w:sz w:val="72"/>
          <w:szCs w:val="72"/>
        </w:rPr>
      </w:r>
    </w:p>
    <w:p>
      <w:pPr>
        <w:pStyle w:val="NormalWeb"/>
        <w:jc w:val="center"/>
        <w:rPr>
          <w:b/>
          <w:b/>
          <w:bCs/>
          <w:color w:val="000000"/>
          <w:sz w:val="72"/>
          <w:szCs w:val="72"/>
        </w:rPr>
      </w:pPr>
      <w:r>
        <w:rPr>
          <w:b/>
          <w:bCs/>
          <w:color w:val="000000"/>
          <w:sz w:val="72"/>
          <w:szCs w:val="72"/>
        </w:rPr>
        <w:t>Uasi dhidi ya Sheria za Mungu</w:t>
      </w:r>
    </w:p>
    <w:p>
      <w:pPr>
        <w:pStyle w:val="NormalWeb"/>
        <w:jc w:val="center"/>
        <w:rPr>
          <w:bCs/>
          <w:color w:val="000000"/>
          <w:sz w:val="18"/>
          <w:szCs w:val="18"/>
        </w:rPr>
      </w:pPr>
      <w:r>
        <w:rPr>
          <w:bCs/>
          <w:color w:val="000000"/>
          <w:sz w:val="18"/>
          <w:szCs w:val="18"/>
        </w:rPr>
        <w:t>(Toleo la 2.0 20040801-20061211)</w:t>
      </w:r>
    </w:p>
    <w:p>
      <w:pPr>
        <w:pStyle w:val="Normal"/>
        <w:jc w:val="both"/>
        <w:rPr>
          <w:rFonts w:ascii="Times New Roman" w:hAnsi="Times New Roman" w:cs="Times New Roman"/>
          <w:sz w:val="24"/>
          <w:szCs w:val="24"/>
        </w:rPr>
      </w:pPr>
      <w:r>
        <w:rPr>
          <w:rFonts w:cs="Times New Roman" w:ascii="Times New Roman" w:hAnsi="Times New Roman"/>
          <w:sz w:val="24"/>
          <w:szCs w:val="24"/>
        </w:rPr>
        <w:t>Kwa hiyo watu wote wakavua pete zao na kumpa Haruni, naye akatengeneza sanamu ya kusubu katika umbo la ndama. Karatasi hii imechukuliwa kutoka Sura ya 27-30 ya Hadithi ya Biblia Juzuu ya II na Basil Wolverton, iliyochapishwa na Ambassador College Press, na The Golden Calf (Na. 222) iliyochapishwa na CC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w:t>
      </w:r>
      <w:r>
        <w:rPr>
          <w:rFonts w:eastAsia="Times New Roman" w:cs="Times New Roman" w:ascii="Times New Roman" w:hAnsi="Times New Roman"/>
          <w:b/>
          <w:bCs/>
          <w:sz w:val="24"/>
          <w:szCs w:val="24"/>
          <w:lang w:val="en-GB" w:eastAsia="en-US"/>
        </w:rPr>
        <w:t xml:space="preserve"> Christian Churches of God, 2004, </w:t>
      </w:r>
      <w:r>
        <w:rPr>
          <w:rFonts w:eastAsia="Times New Roman" w:cs="Times New Roman" w:ascii="Times New Roman" w:hAnsi="Times New Roman"/>
          <w:b/>
          <w:bCs/>
          <w:sz w:val="24"/>
          <w:szCs w:val="24"/>
          <w:lang w:val="en-US" w:eastAsia="en-US"/>
        </w:rPr>
        <w:t>2006, ed. Wade Cox)</w:t>
      </w:r>
    </w:p>
    <w:p>
      <w:pPr>
        <w:pStyle w:val="Normal"/>
        <w:pBdr>
          <w:top w:val="single" w:sz="6" w:space="6" w:color="000000"/>
          <w:left w:val="single" w:sz="6" w:space="6" w:color="000000"/>
          <w:bottom w:val="single" w:sz="6" w:space="6" w:color="000000"/>
          <w:right w:val="single" w:sz="6" w:space="6" w:color="000000"/>
        </w:pBdr>
        <w:ind w:right="47" w:hanging="0"/>
        <w:jc w:val="both"/>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Uasi dhidi ya Sheria za Mungu </w:t>
      </w:r>
    </w:p>
    <w:p>
      <w:pPr>
        <w:pStyle w:val="Normal"/>
        <w:jc w:val="both"/>
        <w:rPr/>
      </w:pPr>
      <w:r>
        <w:rPr>
          <w:rFonts w:cs="Times New Roman" w:ascii="Times New Roman" w:hAnsi="Times New Roman"/>
          <w:sz w:val="24"/>
          <w:szCs w:val="24"/>
        </w:rPr>
        <w:t xml:space="preserve">Tunaendelea hapa kutoka kwenye jarida la </w:t>
      </w:r>
      <w:hyperlink r:id="rId3">
        <w:r>
          <w:rPr>
            <w:rStyle w:val="InternetLink"/>
            <w:rFonts w:cs="Times New Roman" w:ascii="Times New Roman" w:hAnsi="Times New Roman"/>
            <w:sz w:val="24"/>
            <w:szCs w:val="24"/>
          </w:rPr>
          <w:t>Musa na Waisraeli Wanasonga mbele hadi Sinai (Na. CB40)</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Agano lilikuwa nini?</w:t>
      </w:r>
    </w:p>
    <w:p>
      <w:pPr>
        <w:pStyle w:val="Normal"/>
        <w:jc w:val="both"/>
        <w:rPr/>
      </w:pPr>
      <w:r>
        <w:rPr>
          <w:rFonts w:cs="Times New Roman" w:ascii="Times New Roman" w:hAnsi="Times New Roman"/>
          <w:sz w:val="24"/>
          <w:szCs w:val="24"/>
        </w:rPr>
        <w:t>Adamu na Hawa walifundishwa katika Sheria za Mungu na walipewa Mti wa Uzima (Mwanzo 2:16-25). Walishindwa kwa sababu walitenda dhambi na kuondolewa katika uhusiano wao na Mungu. Kadiri muda ulivyosonga mbele, vizazi vya Adamu vikawa waovu sana, ndivyo Mungu alivyoiangamiza Dunia chini ya Nuhu kwa gharika. Kisha Mungu alijitayarisha kufanya agano na watu ambao angeweza kuwatumia kuwa mfano kwa mataifa.</w:t>
      </w:r>
    </w:p>
    <w:p>
      <w:pPr>
        <w:pStyle w:val="Normal"/>
        <w:jc w:val="both"/>
        <w:rPr>
          <w:rFonts w:ascii="Times New Roman" w:hAnsi="Times New Roman" w:cs="Times New Roman"/>
          <w:sz w:val="24"/>
          <w:szCs w:val="24"/>
        </w:rPr>
      </w:pPr>
      <w:r>
        <w:rPr>
          <w:rFonts w:cs="Times New Roman" w:ascii="Times New Roman" w:hAnsi="Times New Roman"/>
          <w:sz w:val="24"/>
          <w:szCs w:val="24"/>
        </w:rPr>
        <w:t>Alifanya agano pamoja na Abrahamu ambalo baadaye lilipitishwa kwa mwana wake Isaka, na kisha mjukuu wake Yakobo. Yakobo aliitwa Israeli na alikuwa na wana kumi na wawili, ambao vizazi vyao vilijulikana kama Waisraeli. Agano lilifanyika na Israeli kwa sababu Mungu anaheshimu ahadi zake. Ahadi hizi zilipaswa kupitishwa kwa vizazi.</w:t>
      </w:r>
    </w:p>
    <w:p>
      <w:pPr>
        <w:pStyle w:val="Normal"/>
        <w:jc w:val="both"/>
        <w:rPr/>
      </w:pPr>
      <w:r>
        <w:rPr>
          <w:rFonts w:cs="Times New Roman" w:ascii="Times New Roman" w:hAnsi="Times New Roman"/>
          <w:sz w:val="24"/>
          <w:szCs w:val="24"/>
        </w:rPr>
        <w:t>Agano au mapatano yaliyofanywa katika Mlima Sinai yalikuwa kati ya Mungu na Israeli. Ilikuwa ni ahadi ya lazima kwamba Mungu daima angewatunza Waisraeli, ambao wangekuwa waaminifu sikuzote na kamwe wasiwe na uhusiano wowote na miungu ya uwongo ya mataifa mengine.</w:t>
      </w:r>
    </w:p>
    <w:p>
      <w:pPr>
        <w:pStyle w:val="Normal"/>
        <w:jc w:val="both"/>
        <w:rPr>
          <w:rFonts w:ascii="Times New Roman" w:hAnsi="Times New Roman" w:cs="Times New Roman"/>
          <w:sz w:val="24"/>
          <w:szCs w:val="24"/>
        </w:rPr>
      </w:pPr>
      <w:r>
        <w:rPr>
          <w:rFonts w:cs="Times New Roman" w:ascii="Times New Roman" w:hAnsi="Times New Roman"/>
          <w:sz w:val="24"/>
          <w:szCs w:val="24"/>
        </w:rPr>
        <w:t>Kanuni za agano zilikuwa ni Amri Kumi na sheria za kiraia zilizotolewa baadaye kwenye Mlima Sinai. Masharti yalikuwa kwamba Israeli walipaswa kubaki waaminifu kwa kutii Sheria za Mungu ili kuhakikisha furaha, afya njema, watoto wengi na ufanisi. Kukosa uaminifu kungemaanisha taabu, magonjwa, na umaskini.</w:t>
      </w:r>
    </w:p>
    <w:p>
      <w:pPr>
        <w:pStyle w:val="Normal"/>
        <w:jc w:val="both"/>
        <w:rPr/>
      </w:pPr>
      <w:r>
        <w:rPr>
          <w:rFonts w:cs="Times New Roman" w:ascii="Times New Roman" w:hAnsi="Times New Roman"/>
          <w:sz w:val="24"/>
          <w:szCs w:val="24"/>
        </w:rPr>
        <w:t>Hata hivyo, Israeli hawakuweza kuweka mapatano yao na Mungu na kuvunja agano. Watu wengi walishindwa nyikani. Hawakumtii Mungu wala kuamini alichosema. Kama adhabu, waliruhusiwa kufia nyikani na watoto wao pekee ndio walioingia katika Nchi ya Ahadi.</w:t>
      </w:r>
    </w:p>
    <w:p>
      <w:pPr>
        <w:pStyle w:val="Normal"/>
        <w:jc w:val="both"/>
        <w:rPr/>
      </w:pPr>
      <w:r>
        <w:rPr>
          <w:rFonts w:cs="Times New Roman" w:ascii="Times New Roman" w:hAnsi="Times New Roman"/>
          <w:sz w:val="24"/>
          <w:szCs w:val="24"/>
        </w:rPr>
        <w:t>Karne nyingi baadaye, Yesu Kristo alipokuja Duniani, alitayarisha masharti ya mapatano mapya na Israeli wa kiroho. Agano hili lilipanuliwa kujumuisha mataifa yote ya ulimwengu. Yesu akawa mpatanishi wa agano ambalo lilikuwa la mfumo mpya na wa juu zaidi. Kwa njia hiyo hiyo, Musa alikuwa wakala au mjumbe wa agano la kale. Hata hivyo, hapakuwa na maagano mawili tofauti, bali vipengele viwili vya agano moja.</w:t>
      </w:r>
    </w:p>
    <w:p>
      <w:pPr>
        <w:pStyle w:val="Normal"/>
        <w:jc w:val="both"/>
        <w:rPr/>
      </w:pPr>
      <w:r>
        <w:rPr>
          <w:rFonts w:cs="Times New Roman" w:ascii="Times New Roman" w:hAnsi="Times New Roman"/>
          <w:sz w:val="24"/>
          <w:szCs w:val="24"/>
        </w:rPr>
        <w:t>Madhehebu mengi ya kidini yanafundisha kwamba kwa sababu agano jipya lilifanywa, Amri Kumi zimekufa na si lazima zifuatwe. Hakuna kinachoweza kuwa zaidi kutoka kwa ukweli. Kuamini uwongo huo kumesababisha taabu nyingi kwa wanadamu. Hizo Sheria kumi za kiroho zimekusudiwa kwa watu wote katika mataifa yote hadi wakati. Kuvunjwa kwa agano hakujapunguza athari zao. Sheria ya Mungu ilikuwepo kabla ya agano kufanywa na Israeli. Yesu alipaswa kufa kwa sababu sheria zilivunjwa. Baada ya mapatano ya agano la mapema kuwakumbusha Waisraeli dhambi zao, sheria za taratibu na taratibu hazikuwa sehemu ya Amri Kumi (Yer. 7:22 na Gal. 3:19).</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sa anazungumza na Malaika wa Mungu</w:t>
      </w:r>
    </w:p>
    <w:p>
      <w:pPr>
        <w:pStyle w:val="Normal"/>
        <w:jc w:val="both"/>
        <w:rPr>
          <w:rFonts w:ascii="Times New Roman" w:hAnsi="Times New Roman" w:cs="Times New Roman"/>
          <w:sz w:val="24"/>
          <w:szCs w:val="24"/>
        </w:rPr>
      </w:pPr>
      <w:r>
        <w:rPr>
          <w:rFonts w:cs="Times New Roman" w:ascii="Times New Roman" w:hAnsi="Times New Roman"/>
          <w:sz w:val="24"/>
          <w:szCs w:val="24"/>
        </w:rPr>
        <w:t>Alipokaribia kilele, Musa aliweza kuhisi uwepo wenye nguvu.</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aa hapo ulipo, Musa,” sauti kali iliita.</w:t>
      </w:r>
    </w:p>
    <w:p>
      <w:pPr>
        <w:pStyle w:val="Normal"/>
        <w:jc w:val="both"/>
        <w:rPr>
          <w:rFonts w:ascii="Times New Roman" w:hAnsi="Times New Roman" w:cs="Times New Roman"/>
          <w:sz w:val="24"/>
          <w:szCs w:val="24"/>
        </w:rPr>
      </w:pPr>
      <w:r>
        <w:rPr>
          <w:rFonts w:cs="Times New Roman" w:ascii="Times New Roman" w:hAnsi="Times New Roman"/>
          <w:sz w:val="24"/>
          <w:szCs w:val="24"/>
        </w:rPr>
        <w:t>Kwa kushtuka, Musa alisimama na kutazama huku na huku.</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tabaki hapa huku nikiwaeleza zaidi yale ya kuwaambia Waisraeli na mambo mengine mnayopaswa kufanya,” sauti hiyo iliendelea.</w:t>
      </w:r>
    </w:p>
    <w:p>
      <w:pPr>
        <w:pStyle w:val="Normal"/>
        <w:jc w:val="both"/>
        <w:rPr>
          <w:rFonts w:ascii="Times New Roman" w:hAnsi="Times New Roman" w:cs="Times New Roman"/>
          <w:sz w:val="24"/>
          <w:szCs w:val="24"/>
        </w:rPr>
      </w:pPr>
      <w:r>
        <w:rPr>
          <w:rFonts w:cs="Times New Roman" w:ascii="Times New Roman" w:hAnsi="Times New Roman"/>
          <w:sz w:val="24"/>
          <w:szCs w:val="24"/>
        </w:rPr>
        <w:t>Katika siku arobaini zilizofuata Musa alitumia saa nyingi kusikiliza kwa makini maagizo ya Mungu kupitia Malaika Wake. Akiwa huko Musa alifunga, maana yake hakula chakula wala hakunywa maji (Kum. 9:9).</w:t>
      </w:r>
    </w:p>
    <w:p>
      <w:pPr>
        <w:pStyle w:val="Normal"/>
        <w:jc w:val="both"/>
        <w:rPr/>
      </w:pPr>
      <w:r>
        <w:rPr>
          <w:rFonts w:cs="Times New Roman" w:ascii="Times New Roman" w:hAnsi="Times New Roman"/>
          <w:sz w:val="24"/>
          <w:szCs w:val="24"/>
        </w:rPr>
        <w:t>Miongoni mwa mambo ambayo Musa alijifunza ambayo alipaswa kufanya ni kukumbuka maagizo ya kujenga Tabenakulo inayoweza kubebeka ambamo mawasiliano na Mungu yangeweza kufanywa wakati wa safari ya kwenda Kanaani. Alijifunza kwamba Haruni na wanawe walipaswa kuwa makuhani wakuu, ambao kazi zao na vifaa vyao vilielezewa (Kut. sura ya 25-31).</w:t>
      </w:r>
    </w:p>
    <w:p>
      <w:pPr>
        <w:pStyle w:val="Normal"/>
        <w:jc w:val="both"/>
        <w:rPr/>
      </w:pPr>
      <w:r>
        <w:rPr>
          <w:rFonts w:cs="Times New Roman" w:ascii="Times New Roman" w:hAnsi="Times New Roman"/>
          <w:sz w:val="24"/>
          <w:szCs w:val="24"/>
        </w:rPr>
        <w:t xml:space="preserve">Tazama jarida la </w:t>
      </w:r>
      <w:hyperlink r:id="rId4">
        <w:r>
          <w:rPr>
            <w:rStyle w:val="InternetLink"/>
            <w:rFonts w:cs="Times New Roman" w:ascii="Times New Roman" w:hAnsi="Times New Roman"/>
            <w:sz w:val="24"/>
            <w:szCs w:val="24"/>
          </w:rPr>
          <w:t>Maskani Jangwani (Na. CB42)</w:t>
        </w:r>
      </w:hyperlink>
      <w:r>
        <w:rPr>
          <w:rFonts w:cs="Times New Roman" w:ascii="Times New Roman" w:hAnsi="Times New Roman"/>
          <w:sz w:val="24"/>
          <w:szCs w:val="24"/>
        </w:rPr>
        <w:t xml:space="preserve"> kwa maelezo zaidi ya maagizo haya aliyopewa Mus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mri ya Sabato ilirudiwa</w:t>
      </w:r>
    </w:p>
    <w:p>
      <w:pPr>
        <w:pStyle w:val="Normal"/>
        <w:jc w:val="both"/>
        <w:rPr/>
      </w:pPr>
      <w:r>
        <w:rPr>
          <w:rFonts w:cs="Times New Roman" w:ascii="Times New Roman" w:hAnsi="Times New Roman"/>
          <w:sz w:val="24"/>
          <w:szCs w:val="24"/>
        </w:rPr>
        <w:t>Mungu alikazia umuhimu wa kushika Sabato, akimaanisha Sabato za kila juma na za kila mwaka. Waambie wana wa Israeli, Sabato zangu ni takatifu; ni ishara ya milele kati ya mimi na ninyi kwa vizazi vijavyo, ili mpate kujua ya kuwa mimi ndimi Bwana niwatakasaye; ni agano la milele kwamba watu wako watafanya wabarikiwe maadamu wanitii kwa habari ya siku zangu takatif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ku ya arobaini karibu na kilele cha mlima, Malaika wa Mungu alimaliza mkutano kwa kutoa vibamba viwili vya mawe ya kifahari, pande zote mbili ambazo zilichorwa kwa uzuri Amri Kumi (Kut. 31:18 na 32:15-16). </w:t>
      </w:r>
    </w:p>
    <w:p>
      <w:pPr>
        <w:pStyle w:val="Normal"/>
        <w:jc w:val="both"/>
        <w:rPr>
          <w:rFonts w:ascii="Times New Roman" w:hAnsi="Times New Roman" w:cs="Times New Roman"/>
          <w:sz w:val="24"/>
          <w:szCs w:val="24"/>
        </w:rPr>
      </w:pPr>
      <w:r>
        <w:rPr>
          <w:rFonts w:cs="Times New Roman" w:ascii="Times New Roman" w:hAnsi="Times New Roman"/>
          <w:sz w:val="24"/>
          <w:szCs w:val="24"/>
        </w:rPr>
        <w:t>"Ondoka hapa sasa!" Bwana alimwagiza Musa. "Haraka rudi kwenye kambi zako."</w:t>
      </w:r>
    </w:p>
    <w:p>
      <w:pPr>
        <w:pStyle w:val="Normal"/>
        <w:jc w:val="both"/>
        <w:rPr/>
      </w:pPr>
      <w:r>
        <w:rPr>
          <w:rFonts w:cs="Times New Roman" w:ascii="Times New Roman" w:hAnsi="Times New Roman"/>
          <w:sz w:val="24"/>
          <w:szCs w:val="24"/>
        </w:rPr>
        <w:t>Akiwa amechanganyikiwa na ombi hilo la kuondoka haraka hivyo, Musa alishika mawe na kupiga hatua kwa kasi chini ya njia hiyo. Alipokuwa akienda kwa haraka, sauti ilimfuata na habari ya kushangaza kwamba Waisraeli walio chini walikuwa wakati huo wakivunja agano kwa kujiingiza katika tabia ya fujo karibu na sanamu ya chuma. Musa alifadhaika sana hata akapiga magoti kumwomba Mungu awahurumie watu.</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awajua watu wako,” Bwana alinguruma. "Wao ni wakaidi na wakaidi! Kutoka kwako, ambaye umekuwa mtumishi mwaminifu, bado ninaweza kuzalisha taifa kubwa. Kwa habari ya Waisraeli wengi, nitawaangamiza kwa mvua ya moto katika bonde" (Kut. 32) :7-10).</w:t>
      </w:r>
    </w:p>
    <w:p>
      <w:pPr>
        <w:pStyle w:val="Normal"/>
        <w:jc w:val="both"/>
        <w:rPr>
          <w:rFonts w:ascii="Times New Roman" w:hAnsi="Times New Roman" w:cs="Times New Roman"/>
          <w:sz w:val="24"/>
          <w:szCs w:val="24"/>
        </w:rPr>
      </w:pPr>
      <w:r>
        <w:rPr>
          <w:rFonts w:cs="Times New Roman" w:ascii="Times New Roman" w:hAnsi="Times New Roman"/>
          <w:sz w:val="24"/>
          <w:szCs w:val="24"/>
        </w:rPr>
        <w:t>"Kwa rehema zako umewafikisha hapa. Tafadhali usiwape Wamisri sababu ya kusema kwamba ulitumia uwezo wako kuwakomboa kutoka Misri na kuwaua tu kwenye Mlima Sinai," Musa alisihi. "Kumbuka ahadi yako kwa Ibrahimu, Isaka na Yakobo. Uliwaambia wazao wao watahesabiwa kama nyota. Uliwaahidi Kanaani watoto wao. Je, wataipokeaje ikiwa utawaangamiza?" (mash. 11-13).</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awatendea hao waliofanya ibada ya sanamu leo,” Bwana alimwambia Musa. "Watafute na kuwaadhibu. Ukishindwa, nitawaangamiza."</w:t>
      </w:r>
    </w:p>
    <w:p>
      <w:pPr>
        <w:pStyle w:val="Normal"/>
        <w:jc w:val="both"/>
        <w:rPr/>
      </w:pPr>
      <w:r>
        <w:rPr>
          <w:rFonts w:cs="Times New Roman" w:ascii="Times New Roman" w:hAnsi="Times New Roman"/>
          <w:sz w:val="24"/>
          <w:szCs w:val="24"/>
        </w:rPr>
        <w:t>Musa alisitasita kwa muda wa kutosha kutoa shukrani zake. Muda mfupi baadaye alifika mahali alipokuwa amemwacha Yoshua siku arobaini zilizotangulia. Yoshua alipouliza kilichotukia na kile alichokuwa amebeba, Musa hakumsik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itaeleza mambo baadaye,” Moses alimwambia Joshua. "Lazima tuende haraka bondeni ili kukomesha jambo baya kutokea huko."</w:t>
      </w:r>
    </w:p>
    <w:p>
      <w:pPr>
        <w:pStyle w:val="Normal"/>
        <w:jc w:val="both"/>
        <w:rPr>
          <w:rFonts w:ascii="Times New Roman" w:hAnsi="Times New Roman" w:cs="Times New Roman"/>
          <w:b/>
          <w:b/>
          <w:sz w:val="24"/>
          <w:szCs w:val="24"/>
        </w:rPr>
      </w:pPr>
      <w:r>
        <w:rPr>
          <w:rFonts w:cs="Times New Roman" w:ascii="Times New Roman" w:hAnsi="Times New Roman"/>
          <w:b/>
          <w:sz w:val="24"/>
          <w:szCs w:val="24"/>
        </w:rPr>
        <w:t>Ndama wa Dhahabu</w:t>
      </w:r>
    </w:p>
    <w:p>
      <w:pPr>
        <w:pStyle w:val="Normal"/>
        <w:jc w:val="both"/>
        <w:rPr/>
      </w:pPr>
      <w:r>
        <w:rPr>
          <w:rFonts w:cs="Times New Roman" w:ascii="Times New Roman" w:hAnsi="Times New Roman"/>
          <w:sz w:val="24"/>
          <w:szCs w:val="24"/>
        </w:rPr>
        <w:t>Wakati huohuo, wakiwa kambini, watu walishangaa kwa nini Musa anachukua muda mrefu sana kurudi. Wakawa wanahangaika bila kiongozi wao. Lakini walipaswa kukumbuka makubaliano yao ya kumtii Mungu katika yote ambayo Musa alikuwa amewaambia.</w:t>
      </w:r>
    </w:p>
    <w:p>
      <w:pPr>
        <w:pStyle w:val="Normal"/>
        <w:jc w:val="both"/>
        <w:rPr>
          <w:rFonts w:ascii="Times New Roman" w:hAnsi="Times New Roman" w:cs="Times New Roman"/>
          <w:sz w:val="24"/>
          <w:szCs w:val="24"/>
        </w:rPr>
      </w:pPr>
      <w:r>
        <w:rPr>
          <w:rFonts w:cs="Times New Roman" w:ascii="Times New Roman" w:hAnsi="Times New Roman"/>
          <w:sz w:val="24"/>
          <w:szCs w:val="24"/>
        </w:rPr>
        <w:t>Bila kujali miujiza yote ambayo Mungu alikuwa amewafanyia Israeli katika wakati wao wa taabu, baadhi ya watu walitamani kushikamana na mazoea ya kuabudu sanamu waliyokuwa wamejipatia huko Misri. Hata wakati moto na moshi kwenye Mlima Sinai vilitangaza uwepo wa Mungu, watu hawa walilalamika kwamba kutokuwepo kwa Musa kulionyesha Mungu amewasahau.</w:t>
      </w:r>
    </w:p>
    <w:p>
      <w:pPr>
        <w:pStyle w:val="Normal"/>
        <w:jc w:val="both"/>
        <w:rPr/>
      </w:pPr>
      <w:r>
        <w:rPr>
          <w:rFonts w:cs="Times New Roman" w:ascii="Times New Roman" w:hAnsi="Times New Roman"/>
          <w:sz w:val="24"/>
          <w:szCs w:val="24"/>
        </w:rPr>
        <w:t>Watu wakakusanyika kumzunguka Haruni na kusema, "Tunahitaji kiongozi wa kutupeleka mahali pazuri zaidi!" Wale waasi zaidi walitangaza, "Na tunahitaji mungu tunayeweza kuona na ambaye atatufanyia zaidi!" Ndani ya siku chache tu walalamikaji walikuwa wameleta mkanganyiko katika kambi hivi kwamba maelfu walichochewa hadi sauti ya hasira (Kut. 32:1).</w:t>
      </w:r>
    </w:p>
    <w:p>
      <w:pPr>
        <w:pStyle w:val="Normal"/>
        <w:jc w:val="both"/>
        <w:rPr/>
      </w:pPr>
      <w:r>
        <w:rPr>
          <w:rFonts w:cs="Times New Roman" w:ascii="Times New Roman" w:hAnsi="Times New Roman"/>
          <w:sz w:val="24"/>
          <w:szCs w:val="24"/>
        </w:rPr>
        <w:t>Haruni akawajibu, Vueni pete za dhahabu mlizozivaa, mniletee. Basi watu wote wakavua pete zao na kuzileta kwa Haruni. Alichukua kile walichompa na kukifanya sanamu ya kuchongwa kwa umbo la ndama, akaitengeneza kwa chombo. Kisha wakasema, “Hii ndiyo miungu yako, Ee Israeli, iliyokupandisha kutoka Misri” (Kut. 32:2-4).</w:t>
      </w:r>
    </w:p>
    <w:p>
      <w:pPr>
        <w:pStyle w:val="Normal"/>
        <w:jc w:val="both"/>
        <w:rPr/>
      </w:pPr>
      <w:r>
        <w:rPr>
          <w:rFonts w:cs="Times New Roman" w:ascii="Times New Roman" w:hAnsi="Times New Roman"/>
          <w:sz w:val="24"/>
          <w:szCs w:val="24"/>
        </w:rPr>
        <w:t>Kwa kutokuwepo kiongozi wao watu walirudi haraka na kuabudu miungu ya kigeni ambayo walikuwa wameizoea huko Misri. Haruni, kama Kuhani Mkuu, alifanya jambo baya sana hapa. Alipaswa kuchukua udhibiti wa hali hiyo na kuwaongoza watu katika kumwabudu Mungu Mmoja wa Kweli, badala ya kuwafurahisha kwa kutengeneza sanamu. Ndama huyo alitengenezwa kwa ishara ya pete ambazo watu walivaa masikioni mwao. Pete zote mbili na ndama zilirejelewa kuwa miungu. Ndama alikuwa ishara ya kidini ya Mungu wa Mwezi ambayo iliabudiwa na Wamisri. Katika Mashariki ya Kati, Mwezi Mungu aliitwa Dhambi, ambapo neno letu dhambi linatoka.</w:t>
      </w:r>
    </w:p>
    <w:p>
      <w:pPr>
        <w:pStyle w:val="Normal"/>
        <w:jc w:val="both"/>
        <w:rPr>
          <w:rFonts w:ascii="Times New Roman" w:hAnsi="Times New Roman" w:cs="Times New Roman"/>
          <w:sz w:val="24"/>
          <w:szCs w:val="24"/>
        </w:rPr>
      </w:pPr>
      <w:r>
        <w:rPr>
          <w:rFonts w:cs="Times New Roman" w:ascii="Times New Roman" w:hAnsi="Times New Roman"/>
          <w:sz w:val="24"/>
          <w:szCs w:val="24"/>
        </w:rPr>
        <w:t>Kisha Haruni akaamuru kujengwa madhabahu kubwa mbele ya hema ambapo sanamu ya ndama ilisimama. Ilipokwisha, alituma wajumbe kwa watu wote ili kutangaza kwamba siku iliyofuata itakuwa sikukuu kwa Mungu (Kut. 32:5). Alikuwa akitumia mazoea ya kipagani ili kujaribu kumwabudu Mungu wa Pekee wa Kweli.</w:t>
      </w:r>
    </w:p>
    <w:p>
      <w:pPr>
        <w:pStyle w:val="Normal"/>
        <w:jc w:val="both"/>
        <w:rPr/>
      </w:pPr>
      <w:r>
        <w:rPr>
          <w:rFonts w:cs="Times New Roman" w:ascii="Times New Roman" w:hAnsi="Times New Roman"/>
          <w:sz w:val="24"/>
          <w:szCs w:val="24"/>
        </w:rPr>
        <w:t>Mapema asubuhi iliyofuata watu walianza kukusanyika mbele ya sanamu ya ndama, wakileta wanyama kwa ajili ya dhabihu za kuteketezwa na dhabihu za amani. Baadaye waliketi kula na kunywa na kujifurahisha (Kutoka 32:6). Hii ilikuwa sikukuu ya kipagani, licha ya watu kufikiri kwamba wanamwabudu Mungu.</w:t>
      </w:r>
    </w:p>
    <w:p>
      <w:pPr>
        <w:pStyle w:val="Normal"/>
        <w:jc w:val="both"/>
        <w:rPr/>
      </w:pPr>
      <w:r>
        <w:rPr>
          <w:rFonts w:cs="Times New Roman" w:ascii="Times New Roman" w:hAnsi="Times New Roman"/>
          <w:sz w:val="24"/>
          <w:szCs w:val="24"/>
        </w:rPr>
        <w:t>Pembe zilizoinuliwa za ndama wa dhahabu ziliwakilisha mwezi mpevu, ambao unaweza kuonekana. Kwa hiyo ilikuwa ishara inayoonekana ya mungu wa kipagani. Kwa upande mwingine, Mungu wa Pekee wa Kweli haonekani na hajawahi kuonekana na mwanadamu yeyote (Yn. 1:18; 1Tim. 6:16). Anawakilishwa na muunganiko wa Mwezi Mpya, ambao hauonekani. Zoezi hili la kuabudu sanamu na sanamu zingine zinazoonekana zimepitishwa kwa karne nyingi na bado ni kawaida sana leo. Mfumo wa kipagani ulioanzishwa na watu wakati Musa akiwa mbali na Mungu unaweza kulinganishwa na mifumo ya kidini ya uwongo leo kwa kutokuwepo kwa Masihi.</w:t>
      </w:r>
    </w:p>
    <w:p>
      <w:pPr>
        <w:pStyle w:val="Normal"/>
        <w:jc w:val="both"/>
        <w:rPr/>
      </w:pPr>
      <w:r>
        <w:rPr>
          <w:rFonts w:cs="Times New Roman" w:ascii="Times New Roman" w:hAnsi="Times New Roman"/>
          <w:sz w:val="24"/>
          <w:szCs w:val="24"/>
        </w:rPr>
        <w:t>Musa alikuwa amekaa mlimani kwa siku arobaini mchana na usiku. Hii ilikuwa ni ishara ya Yubile arobaini (miaka 2,000) ambayo Kristo alikuwa hayupo, kuanzia kuja kwake kwa mara ya kwanza hadi kuja kwake mara ya pili. Yesu pia alifunga siku arobaini mchana na usiku katika jangwa (Mt. 4:1-2).</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rudi kambini</w:t>
      </w:r>
    </w:p>
    <w:p>
      <w:pPr>
        <w:pStyle w:val="Normal"/>
        <w:jc w:val="both"/>
        <w:rPr/>
      </w:pPr>
      <w:r>
        <w:rPr>
          <w:rFonts w:cs="Times New Roman" w:ascii="Times New Roman" w:hAnsi="Times New Roman"/>
          <w:sz w:val="24"/>
          <w:szCs w:val="24"/>
        </w:rPr>
        <w:t>Musa akageuka na kushuka mlimani akiwa na mbao mbili za Ushuhuda mikononi mwake. Ziliandikwa pande zote mbili, mbele na nyuma. Vibao hivyo vilikuwa kazi ya Mungu; Maandiko hayo yalikuwa maandishi ya Malaika wa Mungu, yaliyochongwa kwenye mbao (Kut. 32:15-16). Mabamba mawili yaliwakilisha mambo mawili ya agano moja, Masiya wawili (waliokuwa mtu mmoja) na mambo mawili ya taifa (Israeli wa kiroho na kimwili).</w:t>
      </w:r>
    </w:p>
    <w:p>
      <w:pPr>
        <w:pStyle w:val="Normal"/>
        <w:jc w:val="both"/>
        <w:rPr>
          <w:rFonts w:ascii="Times New Roman" w:hAnsi="Times New Roman" w:cs="Times New Roman"/>
          <w:sz w:val="24"/>
          <w:szCs w:val="24"/>
        </w:rPr>
      </w:pPr>
      <w:r>
        <w:rPr>
          <w:rFonts w:cs="Times New Roman" w:ascii="Times New Roman" w:hAnsi="Times New Roman"/>
          <w:sz w:val="24"/>
          <w:szCs w:val="24"/>
        </w:rPr>
        <w:t>Yoshua aliposikia kelele za watu wakipiga kelele, akamwambia Musa, Kuna sauti ya vita kambini. Musa alijibu na kusema kwamba si sauti ya kushindwa au ushindi kwamba wangeweza kusikia, lakini sauti ya kuimba (Kut. 32:17-18).</w:t>
      </w:r>
    </w:p>
    <w:p>
      <w:pPr>
        <w:pStyle w:val="Normal"/>
        <w:jc w:val="both"/>
        <w:rPr/>
      </w:pPr>
      <w:r>
        <w:rPr>
          <w:rFonts w:cs="Times New Roman" w:ascii="Times New Roman" w:hAnsi="Times New Roman"/>
          <w:sz w:val="24"/>
          <w:szCs w:val="24"/>
        </w:rPr>
        <w:t>Musa alipokaribia kambi na kuiona ndama na kucheza, hasira yake ikawaka. Akazitupa zile mbao kutoka mkononi mwake, akazivunja vipande vipande chini ya mlima. Kisha akaichukua ndama waliyoifanya na kuiteketeza kwa moto; kisha akaisaga kuwa unga, akautawanya juu ya maji na kuwanywesha Waisraeli (Kut. 32:19-20). Kwa kuvunja mabamba Musa alikuwa anashuhudia dhidi ya Israeli kwamba walikuwa wamevunja agano.</w:t>
      </w:r>
    </w:p>
    <w:p>
      <w:pPr>
        <w:pStyle w:val="Normal"/>
        <w:jc w:val="both"/>
        <w:rPr>
          <w:rFonts w:ascii="Times New Roman" w:hAnsi="Times New Roman" w:cs="Times New Roman"/>
          <w:sz w:val="24"/>
          <w:szCs w:val="24"/>
        </w:rPr>
      </w:pPr>
      <w:r>
        <w:rPr>
          <w:rFonts w:cs="Times New Roman" w:ascii="Times New Roman" w:hAnsi="Times New Roman"/>
          <w:sz w:val="24"/>
          <w:szCs w:val="24"/>
        </w:rPr>
        <w:t>Musa akamwambia Haruni, Watu hawa walikutendea nini hata ukawatia katika dhambi kuu namna hii?</w:t>
      </w:r>
    </w:p>
    <w:p>
      <w:pPr>
        <w:pStyle w:val="Normal"/>
        <w:jc w:val="both"/>
        <w:rPr/>
      </w:pPr>
      <w:r>
        <w:rPr>
          <w:rFonts w:cs="Times New Roman" w:ascii="Times New Roman" w:hAnsi="Times New Roman"/>
          <w:sz w:val="24"/>
          <w:szCs w:val="24"/>
        </w:rPr>
        <w:t>"Unajua jinsi watu hawa wanavyoelekea kufanya maovu," Aaron alisema. Alimwambia Musa kuhusu watu kunung'unika na kulalamika na jinsi alivyoomba pete zao za dhahabu. "Kisha wakanipa dhahabu yao, na nikaitupa motoni, na ndama huyu akatoka!" Alisema. Haruni alikuwa akisema haikuwa kosa lake; kwamba alikuwa akifanya tu kile ambacho watu walimwomba. Hapa tunaona Kuhani Mkuu akitoa visingizio vya kuvunja Sheria ya Mungu. Tunaona visingizio vile vile leo wakati makuhani wanapaswa kujua vyema zaidi, kama mfano mmoja, bado wanaweka kalenda ambayo sio sahihi. Kuendelea na kalenda isiyo sahihi ni kuendelea na ibada isiyo sahihi ya Mungu Mmoja wa Kweli.</w:t>
      </w:r>
    </w:p>
    <w:p>
      <w:pPr>
        <w:pStyle w:val="Normal"/>
        <w:jc w:val="both"/>
        <w:rPr/>
      </w:pPr>
      <w:r>
        <w:rPr>
          <w:rFonts w:cs="Times New Roman" w:ascii="Times New Roman" w:hAnsi="Times New Roman"/>
          <w:sz w:val="24"/>
          <w:szCs w:val="24"/>
        </w:rPr>
        <w:t>Musa aliliona hilo kuwa jibu duni kutoka kwa Haruni. Aliona jinsi watu walivyokuwa wakikimbia na kwamba Haruni aliwaruhusu kutoka nje ya udhibiti. Musa akasimama mlangoni pa kambi, akasema, Mtu ye yote aliye wa Bwana, na aje kwangu. Na Walawi wote wakakusanyika kwake (Kutoka 32:25-26).</w:t>
      </w:r>
    </w:p>
    <w:p>
      <w:pPr>
        <w:pStyle w:val="Normal"/>
        <w:jc w:val="both"/>
        <w:rPr>
          <w:rFonts w:ascii="Times New Roman" w:hAnsi="Times New Roman" w:cs="Times New Roman"/>
          <w:sz w:val="24"/>
          <w:szCs w:val="24"/>
        </w:rPr>
      </w:pPr>
      <w:r>
        <w:rPr>
          <w:rFonts w:cs="Times New Roman" w:ascii="Times New Roman" w:hAnsi="Times New Roman"/>
          <w:sz w:val="24"/>
          <w:szCs w:val="24"/>
        </w:rPr>
        <w:t>Musa alisema Mungu alitarajia wavunja maagano waadhibiwe. Angefanya hivyo kupitia panga za Walawi hao waliojiweka wakfu. Walawi walikuwa wana wa Lawi, mwana wa Israeli, ambao walipaswa kuwa makuhani na wasimamizi wa Hema la Kukutania na mfumo wa ibada katika Israeli.</w:t>
      </w:r>
    </w:p>
    <w:p>
      <w:pPr>
        <w:pStyle w:val="Normal"/>
        <w:jc w:val="both"/>
        <w:rPr/>
      </w:pPr>
      <w:r>
        <w:rPr>
          <w:rFonts w:cs="Times New Roman" w:ascii="Times New Roman" w:hAnsi="Times New Roman"/>
          <w:sz w:val="24"/>
          <w:szCs w:val="24"/>
        </w:rPr>
        <w:t>Kisha Musa akawaambia, “Nendeni huku na huku katikati ya kambi kutoka upande mmoja hadi huu, kila mmoja akimwua ndugu yake na rafiki yake na jirani yake. Walawi walifanya kama Musa alivyoamuru, na siku hiyo watu wapatao elfu tatu wakafa (mash. 27-28).</w:t>
      </w:r>
    </w:p>
    <w:p>
      <w:pPr>
        <w:pStyle w:val="Normal"/>
        <w:jc w:val="both"/>
        <w:rPr/>
      </w:pPr>
      <w:r>
        <w:rPr>
          <w:rFonts w:cs="Times New Roman" w:ascii="Times New Roman" w:hAnsi="Times New Roman"/>
          <w:sz w:val="24"/>
          <w:szCs w:val="24"/>
        </w:rPr>
        <w:t>Musa alitumia ukuhani mwaminifu kuua ukuhani usio washikamanifu. Walisimama kwa ajili ya Bwana kwa gharama ya maisha ya wana, ndugu na majirani zao. Hapa tunaona ukuhani ukitakaswa kwa matendo waliyoyafanya, na kutokana na hatua hiyo watu elfu tatu walipaswa kufa. Utaratibu huu ulionyeshwa wakati wa Pentekoste katika Kanisa la karne ya kwanza wakati watu elfu tatu walibatizwa na kuongezwa kwa Kanisa kwa siku moja (Matendo 2:41). Ili kuelewa hili tunatakiwa kukumbuka kwamba tunapobatizwa na kuzamishwa ndani ya maji, tunakufa kwa ulimwengu na kisha kuinuliwa kwa ukuhani wa Melkizedeki.</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sa anarudi juu ya Sinai</w:t>
      </w:r>
    </w:p>
    <w:p>
      <w:pPr>
        <w:pStyle w:val="Normal"/>
        <w:jc w:val="both"/>
        <w:rPr>
          <w:rFonts w:ascii="Times New Roman" w:hAnsi="Times New Roman" w:cs="Times New Roman"/>
          <w:sz w:val="24"/>
          <w:szCs w:val="24"/>
        </w:rPr>
      </w:pPr>
      <w:r>
        <w:rPr>
          <w:rFonts w:cs="Times New Roman" w:ascii="Times New Roman" w:hAnsi="Times New Roman"/>
          <w:sz w:val="24"/>
          <w:szCs w:val="24"/>
        </w:rPr>
        <w:t>Siku iliyofuata, wakati wa kuomboleza wafu, Musa aliwaambia watu, "Mmetenda dhambi kubwa. Lakini sasa nitapanda kwenda kwa Bwana; labda naweza kufanya upatanisho kwa ajili ya dhambi zenu" (Kut. 32:30).</w:t>
      </w:r>
    </w:p>
    <w:p>
      <w:pPr>
        <w:pStyle w:val="Normal"/>
        <w:jc w:val="both"/>
        <w:rPr/>
      </w:pPr>
      <w:r>
        <w:rPr>
          <w:rFonts w:cs="Times New Roman" w:ascii="Times New Roman" w:hAnsi="Times New Roman"/>
          <w:sz w:val="24"/>
          <w:szCs w:val="24"/>
        </w:rPr>
        <w:t>Kwa hiyo Musa akarudi kwa Bwana na kusema, "Lo! ni dhambi kubwa jinsi gani watu hawa wamefanya! Tafadhali usamehe dhambi yao - lakini ikiwa sivyo, basi unifute katika kitabu ulichoandika" (mash. 31-32).</w:t>
      </w:r>
    </w:p>
    <w:p>
      <w:pPr>
        <w:pStyle w:val="Normal"/>
        <w:jc w:val="both"/>
        <w:rPr/>
      </w:pPr>
      <w:r>
        <w:rPr>
          <w:rFonts w:cs="Times New Roman" w:ascii="Times New Roman" w:hAnsi="Times New Roman"/>
          <w:sz w:val="24"/>
          <w:szCs w:val="24"/>
        </w:rPr>
        <w:t xml:space="preserve">Hapa tunaona Musa alikuwa akijitoa yeye mwenyewe kama dhabihu badala ya watu. Vivyo hivyo Masihi alitoa maisha yake kwa ajili ya dhambi zetu zote. Kama vile Musa alivyorudi mlimani kutafuta upatanisho kwa ajili ya dhambi ya watu, ndivyo Masihi alivyorudi kwa Baba yake mbinguni baada ya kufufuliwa kutoka kwa wafu. Alipaa mbinguni kama Sadaka ya Mganda wa Kutikiswa. Kwa habari zaidi kuhusu hili tazama jarida la </w:t>
      </w:r>
      <w:hyperlink r:id="rId5">
        <w:r>
          <w:rPr>
            <w:rStyle w:val="InternetLink"/>
            <w:rFonts w:cs="Times New Roman" w:ascii="Times New Roman" w:hAnsi="Times New Roman"/>
            <w:sz w:val="24"/>
            <w:szCs w:val="24"/>
          </w:rPr>
          <w:t>Siku Takatifu za Mungu (Na. CB22)</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Malaika wa Bwana akamwambia Musa maneno ya Mungu, akisema, Mtu ye yote aliyenitenda dhambi nitamfuta katika kitabu changu. wakati umefika wa kuwaadhibu, nitawaadhibu kwa ajili ya dhambi yao." Kisha Bwana akawapiga watu kwa pigo kwa sababu ya kile walichofanya na ndama ambayo Haruni alitengeneza (Kut. 32:33-35).</w:t>
      </w:r>
    </w:p>
    <w:p>
      <w:pPr>
        <w:pStyle w:val="Normal"/>
        <w:jc w:val="both"/>
        <w:rPr/>
      </w:pPr>
      <w:r>
        <w:rPr>
          <w:rFonts w:cs="Times New Roman" w:ascii="Times New Roman" w:hAnsi="Times New Roman"/>
          <w:sz w:val="24"/>
          <w:szCs w:val="24"/>
        </w:rPr>
        <w:t>Tena Malaika wa Bwana akamwambia Musa maneno ya Mungu, akisema, Ondoka mahali hapa, wewe na watu uliowatoa Misri, mwende hata nchi niliyowaapia Ibrahimu, na Isaka, na Yakobo, nami nitamtuma malaika aende mbele yako. kuwafukuza adui zenu lakini sitakwenda pamoja nanyi kwa sababu ninyi ni watu wenye shingo ngumu, nami nipate kuwaangamiza njiani” (Kut. 33:1-3).</w:t>
      </w:r>
    </w:p>
    <w:p>
      <w:pPr>
        <w:pStyle w:val="Normal"/>
        <w:jc w:val="both"/>
        <w:rPr/>
      </w:pPr>
      <w:r>
        <w:rPr>
          <w:rFonts w:cs="Times New Roman" w:ascii="Times New Roman" w:hAnsi="Times New Roman"/>
          <w:sz w:val="24"/>
          <w:szCs w:val="24"/>
        </w:rPr>
        <w:t>Watu hawakufurahi kujifunza kwamba Mungu angejiondoa kutoka kwao kwa kiasi fulani. Ili kuonyesha majuto yao kwa ajili ya ibada ya sanamu iliyokuwa imetukia, walijinyima matumizi ya vito vyao na mavazi ya urembo, wakiwa wameagizwa na Musa kwamba wanapaswa kuonyesha unyenyekevu (Kut. 33:4-6). Hii ilikuwa ishara ya maombolezo na toba kwa ajili ya dhambi zao.</w:t>
      </w:r>
    </w:p>
    <w:p>
      <w:pPr>
        <w:pStyle w:val="Normal"/>
        <w:jc w:val="both"/>
        <w:rPr>
          <w:rFonts w:ascii="Times New Roman" w:hAnsi="Times New Roman" w:cs="Times New Roman"/>
          <w:b/>
          <w:b/>
          <w:sz w:val="24"/>
          <w:szCs w:val="24"/>
        </w:rPr>
      </w:pPr>
      <w:r>
        <w:rPr>
          <w:rFonts w:cs="Times New Roman" w:ascii="Times New Roman" w:hAnsi="Times New Roman"/>
          <w:b/>
          <w:sz w:val="24"/>
          <w:szCs w:val="24"/>
        </w:rPr>
        <w:t>Hema la Kukutania</w:t>
      </w:r>
    </w:p>
    <w:p>
      <w:pPr>
        <w:pStyle w:val="Normal"/>
        <w:jc w:val="both"/>
        <w:rPr/>
      </w:pPr>
      <w:r>
        <w:rPr>
          <w:rFonts w:cs="Times New Roman" w:ascii="Times New Roman" w:hAnsi="Times New Roman"/>
          <w:sz w:val="24"/>
          <w:szCs w:val="24"/>
        </w:rPr>
        <w:t>Katika wiki zilizopita, Musa alikuwa ameenda kwenye Hema maalum nje ya kambi alipohitaji kuzungumza na Mungu. Watu wangejua alipokuwa akifanya hivyo, kwa sababu lile wingu la kuongoza lingeshuka juu ya Hema. Lakini baada ya Mungu kuamua kutokuwa karibu sana na Waisraeli, Musa aliamuru Hema isogezwe mbali sana kabla ya Malaika wa Mungu kukutana naye katika wingu. Watu waliona hili, na wakafadhaika, lakini walishukuru kwamba Musa na Mungu hawakuondoka kabisa.</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sa na Utukufu wa Bwana</w:t>
      </w:r>
    </w:p>
    <w:p>
      <w:pPr>
        <w:pStyle w:val="Normal"/>
        <w:jc w:val="both"/>
        <w:rPr>
          <w:rFonts w:ascii="Times New Roman" w:hAnsi="Times New Roman" w:cs="Times New Roman"/>
          <w:sz w:val="24"/>
          <w:szCs w:val="24"/>
        </w:rPr>
      </w:pPr>
      <w:r>
        <w:rPr>
          <w:rFonts w:cs="Times New Roman" w:ascii="Times New Roman" w:hAnsi="Times New Roman"/>
          <w:sz w:val="24"/>
          <w:szCs w:val="24"/>
        </w:rPr>
        <w:t>Katika mojawapo ya ziara zake pamoja na Malaika, Musa aliuliza kwa ujasiri jinsi ya kuwafanya Waisraeli waanze tena kuelekea Kanaani. Musa alifurahishwa na habari za ukaribisho kwamba Malaika wa Bwana angeendelea kusaidia kuwaongoza Waisraeli.</w:t>
      </w:r>
    </w:p>
    <w:p>
      <w:pPr>
        <w:pStyle w:val="Normal"/>
        <w:jc w:val="both"/>
        <w:rPr/>
      </w:pPr>
      <w:r>
        <w:rPr>
          <w:rFonts w:cs="Times New Roman" w:ascii="Times New Roman" w:hAnsi="Times New Roman"/>
          <w:sz w:val="24"/>
          <w:szCs w:val="24"/>
        </w:rPr>
        <w:t>Musa alikuwa na hamu kubwa ya ghafla ya kuona jinsi kiumbe hiki kilivyokuwa, kwa hiyo akasema, "Sasa nionyeshe utukufu wako." Bwana akasema, "Nitapitisha wema wangu wote mbele yako, lakini huwezi kuniona uso wangu, kwa maana hakuna mtu atakayeniona katika hali yangu ya utukufu na kuishi. Hata hivyo, simama hapa juu ya mwamba huu karibu nami. Utukufu wangu unapita, nitakuweka katika ufa wa mwamba na kukufunika kwa mkono wangu mpaka nitakapopita -22).</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donge vipya vya mawe</w:t>
      </w:r>
    </w:p>
    <w:p>
      <w:pPr>
        <w:pStyle w:val="Normal"/>
        <w:jc w:val="both"/>
        <w:rPr/>
      </w:pPr>
      <w:r>
        <w:rPr>
          <w:rFonts w:cs="Times New Roman" w:ascii="Times New Roman" w:hAnsi="Times New Roman"/>
          <w:sz w:val="24"/>
          <w:szCs w:val="24"/>
        </w:rPr>
        <w:t>Musa aliambiwa achonge mbao mbili mpya za mawe kama zile za kwanza. Siku iliyofuata alichukua mabamba na kupanda Mlima Sinai asubuhi na mapema. Wakati huo huo wingu lilielea chini kufunika kilele cha mlima.</w:t>
      </w:r>
    </w:p>
    <w:p>
      <w:pPr>
        <w:pStyle w:val="Normal"/>
        <w:jc w:val="both"/>
        <w:rPr>
          <w:rFonts w:ascii="Times New Roman" w:hAnsi="Times New Roman" w:cs="Times New Roman"/>
          <w:sz w:val="24"/>
          <w:szCs w:val="24"/>
        </w:rPr>
      </w:pPr>
      <w:r>
        <w:rPr>
          <w:rFonts w:cs="Times New Roman" w:ascii="Times New Roman" w:hAnsi="Times New Roman"/>
          <w:sz w:val="24"/>
          <w:szCs w:val="24"/>
        </w:rPr>
        <w:t>Kisha Mwenyezi-Mungu akashuka katika wingu na kusimama pamoja na Mose na kulitangaza jina lake Mwenyezi-Mungu.</w:t>
      </w:r>
    </w:p>
    <w:p>
      <w:pPr>
        <w:pStyle w:val="Normal"/>
        <w:jc w:val="both"/>
        <w:rPr/>
      </w:pPr>
      <w:r>
        <w:rPr>
          <w:rFonts w:cs="Times New Roman" w:ascii="Times New Roman" w:hAnsi="Times New Roman"/>
          <w:sz w:val="24"/>
          <w:szCs w:val="24"/>
        </w:rPr>
        <w:t>Akapita mbele ya Musa akitangaza, "Mimi ni mwenye rehema na mwenye neema, mimi si mwepesi wa hasira, mwenye upendo na mwaminifu. Upendo wangu kwa maelfu haugeuki. Ninawasamehe watu dhambi zao, lakini nitawaadhibu wanaoendelea. katika hatia yao nitaleta adhabu juu ya watoto wao, wajukuu zao, na hata vitukuu vyao” (Kut. 34:5-6).</w:t>
      </w:r>
    </w:p>
    <w:p>
      <w:pPr>
        <w:pStyle w:val="Normal"/>
        <w:jc w:val="both"/>
        <w:rPr>
          <w:rFonts w:ascii="Times New Roman" w:hAnsi="Times New Roman" w:cs="Times New Roman"/>
          <w:sz w:val="24"/>
          <w:szCs w:val="24"/>
        </w:rPr>
      </w:pPr>
      <w:r>
        <w:rPr>
          <w:rFonts w:cs="Times New Roman" w:ascii="Times New Roman" w:hAnsi="Times New Roman"/>
          <w:sz w:val="24"/>
          <w:szCs w:val="24"/>
        </w:rPr>
        <w:t>Musa akainama chini na kusema, "Ikiwa nimepata kibali kwako, usamehe dhambi za watu wangu wagumu", Musa akasema. "Kaa pamoja nasi! Usitutenge na ulinzi na baraka zako" (mash. 7-9).</w:t>
      </w:r>
    </w:p>
    <w:p>
      <w:pPr>
        <w:pStyle w:val="Normal"/>
        <w:jc w:val="both"/>
        <w:rPr>
          <w:rFonts w:ascii="Times New Roman" w:hAnsi="Times New Roman" w:cs="Times New Roman"/>
          <w:sz w:val="24"/>
          <w:szCs w:val="24"/>
        </w:rPr>
      </w:pPr>
      <w:r>
        <w:rPr>
          <w:rFonts w:cs="Times New Roman" w:ascii="Times New Roman" w:hAnsi="Times New Roman"/>
          <w:sz w:val="24"/>
          <w:szCs w:val="24"/>
        </w:rPr>
        <w:t>Ndipo Mwenyezi-Mungu akasema, “Ninafanya agano nawe.</w:t>
      </w:r>
    </w:p>
    <w:p>
      <w:pPr>
        <w:pStyle w:val="Normal"/>
        <w:jc w:val="both"/>
        <w:rPr/>
      </w:pPr>
      <w:r>
        <w:rPr>
          <w:rFonts w:cs="Times New Roman" w:ascii="Times New Roman" w:hAnsi="Times New Roman"/>
          <w:sz w:val="24"/>
          <w:szCs w:val="24"/>
        </w:rPr>
        <w:t>Malaika aliendelea kurudia amri ambazo tayari alikuwa amezifunua wakati wa siku arobaini mchana na usiku za Musa hapo mlimani. Musa alikaa tena kwa wakati ule ule, akifunga na kutegemezwa na uwezo wa kiungu. Mwishowe Musa aliporudi kambini, alifurahi kutopata shida pale na alifurahi kuleta vibao vipya na ahadi ya Agano lililofanywa upya. Hivyo kwa mara ya pili zile Amri Kumi ziliandikwa kwenye mawe (Kut. 34:27-28; Kum. 10:1-5).</w:t>
      </w:r>
    </w:p>
    <w:p>
      <w:pPr>
        <w:pStyle w:val="Normal"/>
        <w:jc w:val="both"/>
        <w:rPr>
          <w:rFonts w:ascii="Times New Roman" w:hAnsi="Times New Roman" w:cs="Times New Roman"/>
          <w:sz w:val="24"/>
          <w:szCs w:val="24"/>
        </w:rPr>
      </w:pPr>
      <w:r>
        <w:rPr>
          <w:rFonts w:cs="Times New Roman" w:ascii="Times New Roman" w:hAnsi="Times New Roman"/>
          <w:sz w:val="24"/>
          <w:szCs w:val="24"/>
        </w:rPr>
        <w:t>Alipofika kwenye miteremko ya mlima, alishtuka kwa sababu watu wa kwanza kukutana naye walimtazama na kurudi nyuma kwa woga.</w:t>
      </w:r>
    </w:p>
    <w:p>
      <w:pPr>
        <w:pStyle w:val="Normal"/>
        <w:jc w:val="both"/>
        <w:rPr>
          <w:rFonts w:ascii="Times New Roman" w:hAnsi="Times New Roman" w:cs="Times New Roman"/>
          <w:sz w:val="24"/>
          <w:szCs w:val="24"/>
        </w:rPr>
      </w:pPr>
      <w:r>
        <w:rPr>
          <w:rFonts w:cs="Times New Roman" w:ascii="Times New Roman" w:hAnsi="Times New Roman"/>
          <w:sz w:val="24"/>
          <w:szCs w:val="24"/>
        </w:rPr>
        <w:t>"Angalia uso wake!" walinong'ona kwa uoga.</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sa anarudi</w:t>
      </w:r>
    </w:p>
    <w:p>
      <w:pPr>
        <w:pStyle w:val="Normal"/>
        <w:jc w:val="both"/>
        <w:rPr/>
      </w:pPr>
      <w:r>
        <w:rPr>
          <w:rFonts w:cs="Times New Roman" w:ascii="Times New Roman" w:hAnsi="Times New Roman"/>
          <w:sz w:val="24"/>
          <w:szCs w:val="24"/>
        </w:rPr>
        <w:t>"Mbona nyie watu mnatazama?" Musa aliuliza. "Je, hunitambui?" Hakuna aliyejibu. Watazamaji walinyamaza wakirudi nyuma kutoka kwake. Musa alipoongeza mwendo, umati ulirudi nyuma kwa kasi. Mara Musa akamuona Harun na akampungia mkono. Hata Aaron alionekana kusita kumkaribia.</w:t>
      </w:r>
    </w:p>
    <w:p>
      <w:pPr>
        <w:pStyle w:val="Normal"/>
        <w:jc w:val="both"/>
        <w:rPr>
          <w:rFonts w:ascii="Times New Roman" w:hAnsi="Times New Roman" w:cs="Times New Roman"/>
          <w:sz w:val="24"/>
          <w:szCs w:val="24"/>
        </w:rPr>
      </w:pPr>
      <w:r>
        <w:rPr>
          <w:rFonts w:cs="Times New Roman" w:ascii="Times New Roman" w:hAnsi="Times New Roman"/>
          <w:sz w:val="24"/>
          <w:szCs w:val="24"/>
        </w:rPr>
        <w:t>"Kwa nini kila mtu anaunga mkono?" Musa alimuuliza Haruni.</w:t>
      </w:r>
    </w:p>
    <w:p>
      <w:pPr>
        <w:pStyle w:val="Normal"/>
        <w:jc w:val="both"/>
        <w:rPr>
          <w:rFonts w:ascii="Times New Roman" w:hAnsi="Times New Roman" w:cs="Times New Roman"/>
          <w:sz w:val="24"/>
          <w:szCs w:val="24"/>
        </w:rPr>
      </w:pPr>
      <w:r>
        <w:rPr>
          <w:rFonts w:cs="Times New Roman" w:ascii="Times New Roman" w:hAnsi="Times New Roman"/>
          <w:sz w:val="24"/>
          <w:szCs w:val="24"/>
        </w:rPr>
        <w:t>Punde ilikuwa dhahiri kwa watu wote wawili kwamba ukaribu na Utukufu wa Mungu ulikuwa umesababisha ngozi ya Musa kung’aa kwa mng’ao wa kimungu hivi kwamba sura zake za uso hazikuweza kujulikana. Ilimlazimu kufunika kichwa chake ili kuzuia watazamaji wasiogope.</w:t>
      </w:r>
    </w:p>
    <w:p>
      <w:pPr>
        <w:pStyle w:val="Normal"/>
        <w:jc w:val="both"/>
        <w:rPr/>
      </w:pPr>
      <w:r>
        <w:rPr>
          <w:rFonts w:cs="Times New Roman" w:ascii="Times New Roman" w:hAnsi="Times New Roman"/>
          <w:sz w:val="24"/>
          <w:szCs w:val="24"/>
        </w:rPr>
        <w:t>Asubuhi iliyofuata aliwakusanya wazee ili kuwaeleza kilichotokea. Kwa sababu ngozi yake bado inang'aa, aliweka pazia juu ya uso wake. Hili lilikuwa muhimu, hasa baadaye alipohutubia umati wa watu, ili kuwazuia watoto wasikasirike. Alipozungumza na watu wote, aliwakumbusha tena kwamba wanapaswa kuzishika Sabato kwa uaminifu na kwa uangalifu (Kut. 35:1-2).</w:t>
      </w:r>
    </w:p>
    <w:p>
      <w:pPr>
        <w:pStyle w:val="Normal"/>
        <w:jc w:val="both"/>
        <w:rPr>
          <w:rFonts w:ascii="Times New Roman" w:hAnsi="Times New Roman" w:cs="Times New Roman"/>
          <w:b/>
          <w:b/>
          <w:sz w:val="24"/>
          <w:szCs w:val="24"/>
        </w:rPr>
      </w:pPr>
      <w:r>
        <w:rPr>
          <w:rFonts w:cs="Times New Roman" w:ascii="Times New Roman" w:hAnsi="Times New Roman"/>
          <w:b/>
          <w:sz w:val="24"/>
          <w:szCs w:val="24"/>
        </w:rPr>
        <w:t>Jinsi wanadamu wanavyowakilisha vibaya Sheria ya Mungu</w:t>
      </w:r>
    </w:p>
    <w:p>
      <w:pPr>
        <w:pStyle w:val="Normal"/>
        <w:jc w:val="both"/>
        <w:rPr/>
      </w:pPr>
      <w:r>
        <w:rPr>
          <w:rFonts w:cs="Times New Roman" w:ascii="Times New Roman" w:hAnsi="Times New Roman"/>
          <w:sz w:val="24"/>
          <w:szCs w:val="24"/>
        </w:rPr>
        <w:t>Wanaume wengi wanaojifanya wahudumu wa Mungu wanasema kwamba haiwezekani kutii Sheria Zake za milele za kiroho, na wale wanaojaribu kufanya hivyo wanajiweka chini ya laana. Wanasema kwamba Yesu alipigilia Amri Kumi msalabani (mti). Lakini Sheria haikuondolewa kwa tendo hili.</w:t>
      </w:r>
    </w:p>
    <w:p>
      <w:pPr>
        <w:pStyle w:val="Normal"/>
        <w:jc w:val="both"/>
        <w:rPr/>
      </w:pPr>
      <w:r>
        <w:rPr>
          <w:rFonts w:cs="Times New Roman" w:ascii="Times New Roman" w:hAnsi="Times New Roman"/>
          <w:sz w:val="24"/>
          <w:szCs w:val="24"/>
        </w:rPr>
        <w:t>Amri Kumi hazikutundikwa msalabani. Kristo alitundikwa kwenye mti ili kulipia dhambi za watu kwa kufa. Kwa sababu Masihi alikuwa dhabihu kuu zaidi, sheria za muda zinazohusiana na dhabihu hazihitajiki tena. Walipewa katika siku za Musa kumkumbusha mwanadamu juu ya dhambi yake na juu ya kuja kwa Mwokozi wake. Kwa kuwa Kristo amekwisha kuja, hatuwahitaji leo (Gal. 3:19 na Ebr. 10:3-4). Lakini Amri Kumi ni za milele. Wao ni wa kiroho, sio wa sherehe.</w:t>
      </w:r>
    </w:p>
    <w:p>
      <w:pPr>
        <w:pStyle w:val="Normal"/>
        <w:jc w:val="both"/>
        <w:rPr>
          <w:rFonts w:ascii="Times New Roman" w:hAnsi="Times New Roman" w:cs="Times New Roman"/>
          <w:sz w:val="24"/>
          <w:szCs w:val="24"/>
        </w:rPr>
      </w:pPr>
      <w:r>
        <w:rPr>
          <w:rFonts w:cs="Times New Roman" w:ascii="Times New Roman" w:hAnsi="Times New Roman"/>
          <w:sz w:val="24"/>
          <w:szCs w:val="24"/>
        </w:rPr>
        <w:t>Uzima wa milele, zawadi kutoka kwa Mungu, hauwezi kupatikana, na Mungu hatatoa bila utii kwake. Lazima kuwe na toba ya dhambi, ambayo ni majuto makubwa kwa mambo mabaya yaliyofanywa. Kila mwanadamu ametenda dhambi kwa kushindwa kutii Sheria takatifu za Mungu.</w:t>
      </w:r>
    </w:p>
    <w:p>
      <w:pPr>
        <w:pStyle w:val="Normal"/>
        <w:jc w:val="both"/>
        <w:rPr/>
      </w:pPr>
      <w:r>
        <w:rPr>
          <w:rFonts w:cs="Times New Roman" w:ascii="Times New Roman" w:hAnsi="Times New Roman"/>
          <w:sz w:val="24"/>
          <w:szCs w:val="24"/>
        </w:rPr>
        <w:t>Juu ya toba, Mungu ni radhi kusamehe na kuondoa dhambi kwa kufuta makosa yote ya zamani. Lakini ili kupata uzima wa milele, ni lazima mtu aishi kuanzia wakati huo na kuendelea kulingana na sheria za Muumba, ambazo ni kwa ajili ya furaha, afya njema na mafanikio. Mara nyingi ni vigumu kutii. Hata hivyo, kupitia Roho wake Mtakatifu Mungu hutupatia uwezo wa kushinda na tumaini linalokua la kuwa mwana wa kiroho wa Mungu (Mt. 10:22).</w:t>
      </w:r>
    </w:p>
    <w:p>
      <w:pPr>
        <w:pStyle w:val="Normal"/>
        <w:jc w:val="both"/>
        <w:rPr>
          <w:rFonts w:ascii="Times New Roman" w:hAnsi="Times New Roman" w:cs="Times New Roman"/>
          <w:sz w:val="24"/>
          <w:szCs w:val="24"/>
        </w:rPr>
      </w:pPr>
      <w:r>
        <w:rPr>
          <w:rFonts w:cs="Times New Roman" w:ascii="Times New Roman" w:hAnsi="Times New Roman"/>
          <w:sz w:val="24"/>
          <w:szCs w:val="24"/>
        </w:rPr>
        <w:t>Kwa bahati mbaya, Makanisa mengi yanayojiita ya Kikristo yanafundisha kinyume cha mambo mengi ambayo Mungu huonyesha kupitia Biblia.</w:t>
      </w:r>
    </w:p>
    <w:p>
      <w:pPr>
        <w:pStyle w:val="Normal"/>
        <w:jc w:val="both"/>
        <w:rPr/>
      </w:pPr>
      <w:r>
        <w:rPr>
          <w:rFonts w:cs="Times New Roman" w:ascii="Times New Roman" w:hAnsi="Times New Roman"/>
          <w:sz w:val="24"/>
          <w:szCs w:val="24"/>
        </w:rPr>
        <w:t>Baada ya kuwaonya watu juu ya umuhimu wa kushika Sabato, Musa aliwaeleza mpango wa ajabu wa mahali ambapo Mungu angeweza kuwa pamoja nao walipokuwa wakielekea Kanaani.</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japokuwa tumefanya dhambi nyingi, Mungu wetu ameahidi kukaa kati yetu muda wote tunapomtii,” Musa aliwaambia Waisraeli.</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40.html" TargetMode="External"/><Relationship Id="rId4" Type="http://schemas.openxmlformats.org/officeDocument/2006/relationships/hyperlink" Target="http://kiswahili.ccg.org/weblibs/study_papers/CB042.html" TargetMode="External"/><Relationship Id="rId5" Type="http://schemas.openxmlformats.org/officeDocument/2006/relationships/hyperlink" Target="http://kiswahili.ccg.org/weblibs/study_papers/CB022.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0:08:00Z</dcterms:created>
  <dc:creator>USER</dc:creator>
  <dc:description/>
  <cp:keywords/>
  <dc:language>en-US</dc:language>
  <cp:lastModifiedBy>Denise Sostaric</cp:lastModifiedBy>
  <dcterms:modified xsi:type="dcterms:W3CDTF">2024-08-24T00:11:00Z</dcterms:modified>
  <cp:revision>3</cp:revision>
  <dc:subject/>
  <dc:title>Uasi dhidi ya Sheria za Mungu [CB041]</dc:title>
</cp:coreProperties>
</file>