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i</w:t>
      </w:r>
    </w:p>
    <w:p>
      <w:pPr>
        <w:pStyle w:val="Normal"/>
        <w:jc w:val="center"/>
        <w:rPr>
          <w:rFonts w:eastAsia="Times New Roman"/>
          <w:b/>
          <w:b/>
          <w:sz w:val="72"/>
          <w:szCs w:val="72"/>
          <w:lang w:val="en-AU"/>
        </w:rPr>
      </w:pPr>
      <w:r>
        <w:rPr>
          <w:rFonts w:eastAsia="Times New Roman"/>
          <w:b/>
          <w:sz w:val="72"/>
          <w:szCs w:val="72"/>
          <w:lang w:val="en-AU"/>
        </w:rPr>
        <w:t>Sura ya 3</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Toleo la 1.0 20200927-20200927)</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Danieli Sura ya 3 inahusika na kusimikwa na kuanzishwa kwa sanamu na ibada ya uongo ambayo ingetoka katika mfumo huu wa Babeli.</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numPr>
          <w:ilvl w:val="0"/>
          <w:numId w:val="0"/>
        </w:numPr>
        <w:jc w:val="center"/>
        <w:rPr>
          <w:rFonts w:eastAsia="Times New Roman"/>
          <w:b/>
          <w:b/>
          <w:bCs/>
          <w:sz w:val="28"/>
          <w:szCs w:val="28"/>
          <w:lang w:val="en-AU"/>
        </w:rPr>
      </w:pPr>
      <w:r>
        <w:rPr>
          <w:rFonts w:eastAsia="Times New Roman"/>
          <w:b/>
          <w:bCs/>
          <w:sz w:val="28"/>
          <w:szCs w:val="28"/>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Danieli Sura ya 3</w:t>
      </w:r>
    </w:p>
    <w:p>
      <w:pPr>
        <w:pStyle w:val="Normal"/>
        <w:jc w:val="center"/>
        <w:rPr>
          <w:b/>
          <w:b/>
          <w:sz w:val="32"/>
          <w:szCs w:val="32"/>
        </w:rPr>
      </w:pPr>
      <w:r>
        <w:rPr>
          <w:b/>
          <w:sz w:val="32"/>
          <w:szCs w:val="32"/>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Danieli Sura ya 3 inahusika na kusimikwa na kuanzishwa kwa sanamu na ibada ya uongo ambayo ingetoka katika mfumo huu wa Babeli. Hili lilipaswa kuanzishwa ili kwamba Wateule wa Mungu wajaribiwe na kuthibitishwa chini ya mifumo ya uongo na uwezo wa Mungu wa kuwakomboa Wateule Wake ulionyeshwa kupitia tanuru ya moto na pia kwa tundu la simba. Alionyesha kwamba Mwenyeji Wake alitumwa kuandamana nao katika majaribu ambayo wangefuata.</w:t>
      </w:r>
    </w:p>
    <w:p>
      <w:pPr>
        <w:pStyle w:val="Normal"/>
        <w:rPr>
          <w:sz w:val="22"/>
          <w:szCs w:val="22"/>
        </w:rPr>
      </w:pPr>
      <w:r>
        <w:rPr>
          <w:rFonts w:eastAsia="Times New Roman"/>
          <w:sz w:val="22"/>
          <w:szCs w:val="22"/>
        </w:rPr>
        <w:t xml:space="preserve"> </w:t>
      </w:r>
    </w:p>
    <w:p>
      <w:pPr>
        <w:pStyle w:val="Normal"/>
        <w:rPr/>
      </w:pPr>
      <w:r>
        <w:rPr>
          <w:sz w:val="22"/>
          <w:szCs w:val="22"/>
        </w:rPr>
        <w:t>Mfumo ulioibuka ukiwa umevuma kabisa chini ya Wababeli ulikuwa ni kuharibu mfumo wa Biblia chini ya Uyahudi na pia chini ya Ukristo na Uislamu (</w:t>
      </w:r>
      <w:hyperlink r:id="rId5">
        <w:r>
          <w:rPr>
            <w:rStyle w:val="InternetLink"/>
            <w:sz w:val="22"/>
            <w:szCs w:val="22"/>
          </w:rPr>
          <w:t>http://ccg.org/islam/quran.html</w:t>
        </w:r>
      </w:hyperlink>
      <w:r>
        <w:rPr>
          <w:sz w:val="22"/>
          <w:szCs w:val="22"/>
        </w:rPr>
        <w:t>) na pia migawanyiko ya Asia iliyotokana nayo (kama vile 1 Kor. pia Mysticism (B7_A)).</w:t>
      </w:r>
    </w:p>
    <w:p>
      <w:pPr>
        <w:pStyle w:val="Normal"/>
        <w:rPr>
          <w:sz w:val="22"/>
          <w:szCs w:val="22"/>
        </w:rPr>
      </w:pPr>
      <w:r>
        <w:rPr>
          <w:rFonts w:eastAsia="Times New Roman"/>
          <w:sz w:val="22"/>
          <w:szCs w:val="22"/>
        </w:rPr>
        <w:t xml:space="preserve"> </w:t>
      </w:r>
    </w:p>
    <w:p>
      <w:pPr>
        <w:pStyle w:val="Normal"/>
        <w:rPr/>
      </w:pPr>
      <w:r>
        <w:rPr>
          <w:sz w:val="22"/>
          <w:szCs w:val="22"/>
        </w:rPr>
        <w:t>Pia waliharibu Kalenda ya Wayahudi na Waislamu na Wakristo sawa (cf. Hillel, Miingiliano ya Babeli na Kalenda ya Hekalu (195C), Kalenda ya Kiebrania na Kiislamu Iliyopatanishwa (Na. 053) na Kalenda ya Mungu (Na. 156)). Kalenda ya kisasa ya Gregorian ya Ukristo bandia ni kalenda ya jua iliyotengenezwa kutoka kwa Kalenda ya Kirumi iliyotengenezwa kama kalenda ya Julian iliyokuzwa kutoka kwa Julius Caesar na Augustus, kwa hivyo miezi ya Julai na Agosti.</w:t>
      </w:r>
    </w:p>
    <w:p>
      <w:pPr>
        <w:pStyle w:val="Normal"/>
        <w:rPr>
          <w:sz w:val="22"/>
          <w:szCs w:val="22"/>
        </w:rPr>
      </w:pPr>
      <w:r>
        <w:rPr>
          <w:rFonts w:eastAsia="Times New Roman"/>
          <w:sz w:val="22"/>
          <w:szCs w:val="22"/>
        </w:rPr>
        <w:t xml:space="preserve"> </w:t>
      </w:r>
    </w:p>
    <w:p>
      <w:pPr>
        <w:pStyle w:val="Normal"/>
        <w:rPr/>
      </w:pPr>
      <w:r>
        <w:rPr>
          <w:sz w:val="22"/>
          <w:szCs w:val="22"/>
        </w:rPr>
        <w:t>Hivyo waliharibu ushikamanifu kwa Kalenda ya Mungu na Sheria za Mungu.</w:t>
      </w:r>
    </w:p>
    <w:p>
      <w:pPr>
        <w:pStyle w:val="Normal"/>
        <w:rPr>
          <w:sz w:val="22"/>
          <w:szCs w:val="22"/>
        </w:rPr>
      </w:pPr>
      <w:r>
        <w:rPr>
          <w:rFonts w:eastAsia="Times New Roman"/>
          <w:sz w:val="22"/>
          <w:szCs w:val="22"/>
        </w:rPr>
        <w:t xml:space="preserve"> </w:t>
      </w:r>
    </w:p>
    <w:p>
      <w:pPr>
        <w:pStyle w:val="Normal"/>
        <w:rPr/>
      </w:pPr>
      <w:r>
        <w:rPr>
          <w:sz w:val="22"/>
          <w:szCs w:val="22"/>
        </w:rPr>
        <w:t>Mwitikio wa kwanza ulikuwa kuanzisha ibada ya sanamu katika ibada ya maliki na ibada ya Baali na ibada mama ya mungu mke. Huu ukawa Ushirikina katika Milki Takatifu ya Kirumi. Kitendo hicho kilikuwa jaribu la vijana wa kifalme Wayahudi waliochaguliwa kwenda kuzoezwa huko Babiloni katika jumba la kifalme. Walikataa na kisha kutupwa katika tanuru ya moto ambayo ilikuwa imewashwa sana ili kuwaadhibu. Malaika wa Bwana kama mwana wa Mungu au elohim (tazama Bullinger fn hadi mstari wa 25) alitumwa kuwalinda na walionekana kulindwa na waliokolewa na wale waliotaka kuwadhuru waliuawa na joto kali. ya tanuru ambayo kwayo walitaka kuwaua wale marafiki watatu wa Danieli.</w:t>
      </w:r>
    </w:p>
    <w:p>
      <w:pPr>
        <w:pStyle w:val="Normal"/>
        <w:rPr>
          <w:sz w:val="22"/>
          <w:szCs w:val="22"/>
        </w:rPr>
      </w:pPr>
      <w:r>
        <w:rPr>
          <w:rFonts w:eastAsia="Times New Roman"/>
          <w:sz w:val="22"/>
          <w:szCs w:val="22"/>
        </w:rPr>
        <w:t xml:space="preserve"> </w:t>
      </w:r>
    </w:p>
    <w:p>
      <w:pPr>
        <w:pStyle w:val="Normal"/>
        <w:rPr/>
      </w:pPr>
      <w:r>
        <w:rPr>
          <w:sz w:val="22"/>
          <w:szCs w:val="22"/>
        </w:rPr>
        <w:t>Ilikuwa ni kwa tendo hili kwamba ibada ya Mungu Mmoja wa Kweli ilikuja kulindwa katika utumwa. Maadui wakubwa wa imani walikuwa Ukuhani wa Hekalu, Makanisa ya Utatu na Waislamu wa Hadithi (rej. Kifo cha Manabii na Watakatifu (Na. 122C)).</w:t>
      </w:r>
    </w:p>
    <w:p>
      <w:pPr>
        <w:pStyle w:val="Normal"/>
        <w:rPr>
          <w:sz w:val="22"/>
          <w:szCs w:val="22"/>
        </w:rPr>
      </w:pPr>
      <w:r>
        <w:rPr>
          <w:rFonts w:eastAsia="Times New Roman"/>
          <w:sz w:val="22"/>
          <w:szCs w:val="22"/>
        </w:rPr>
        <w:t xml:space="preserve"> </w:t>
      </w:r>
    </w:p>
    <w:p>
      <w:pPr>
        <w:pStyle w:val="Normal"/>
        <w:rPr>
          <w:szCs w:val="24"/>
        </w:rPr>
      </w:pPr>
      <w:r>
        <w:rPr>
          <w:b/>
          <w:szCs w:val="24"/>
        </w:rPr>
        <w:t>Danieli Sura ya 3</w:t>
      </w:r>
    </w:p>
    <w:p>
      <w:pPr>
        <w:pStyle w:val="QUOTES"/>
        <w:rPr/>
      </w:pPr>
      <w:r>
        <w:rPr/>
        <w:t>1Mfalme Nebukadneza akatengeneza sanamu ya dhahabu ambayo urefu wake ulikuwa dhiraa sitini na upana wake dhiraa sita; akaisimamisha katika uwanda wa Dura katika wilaya ya Babeli. 2 Ndipo Nebukadreza mfalme akatuma wajumbe kuwakusanya wakuu, na maliwali, na maakida, na waamuzi, na waweka hazina, na washauri, na mawakili, na wakuu wote wa majimbo, ili waje kuizindua ile sanamu, mfalme Nebukadneza. alikuwa ameweka. 3Kisha wakuu, maliwali, maakida, waamuzi, waweka hazina, washauri, mawakili na wakuu wote wa majimbo, wakakusanyika pamoja kwa ajili ya uzinduzi wa sanamu ambayo mfalme Nebukadneza alikuwa ameisimamisha; nao wakasimama mbele ya ile sanamu Nebukadreza aliyoisimamisha. 4Kisha mtangazaji akapaza sauti yake akisema, Enyi watu, mataifa na lugha, mmeagizwa, 5Mtakaposikia sauti ya panda, filimbi, kinubi, gunia, zeze, santuri na aina zote za nyimbo, mwangukeni. chini na kuisujudia sanamu ya dhahabu ambayo mfalme Nebukadneza aliisimamisha. 6Na yeyote ambaye hataanguka chini na kuabudu atatupwa saa iyo hiyo katikati ya tanuru inayowaka moto. 7 Basi wakati huo watu wote waliposikia sauti ya panda, na filimbi, na kinubi, na santuri, na kinanda, na aina zote za muziki, watu wote, na mataifa, na lugha zote, wakaanguka na kuiabudu sanamu ya dhahabu ambayo Nebukadneza mfalme alikuwa ameweka. 8Kwa hiyo wakati huo Wakaldayo fulani wakakaribia na kuwashtaki Wayahudi. 9Wakasema na kumwambia mfalme Nebukadneza, Ee mfalme, uishi milele. 10Wewe, Ee mfalme, ulitoa amri kwamba kila mtu atakayeisikia sauti ya panda, filimbi, kinubi, gunia, zeze na santuri na aina zote za muziki, aanguke na kuiabudu sanamu ya dhahabu. hataanguka chini na kuabudu, hata atupwe katikati ya tanuru inayowaka moto. 12Kuna baadhi ya Wayahudi uliowaweka juu ya mambo ya wilaya ya Babeli, Shadraka, Meshaki na Abednego; watu hawa, Ee mfalme, hawakujali wewe; 13Ndipo Nebukadneza kwa hasira na ghadhabu yake akaamuru waletwe Shadraka, Meshaki na Abednego. Kisha wakawaleta watu hao mbele ya mfalme. 14Nebukadneza akajibu, akawaambia, Enyi Shadraka, Meshaki na Abednego, je! 15Sasa ikiwa mko tayari kusikia sauti ya panda, filimbi, kinubi, santuri, zeze na santuri, na aina zote za muziki, kuanguka chini na kuiabudu sanamu niliyoifanya; lakini msipoabudu, mtatupwa saa iyo hiyo katikati ya tanuru iwakayo moto; na Mungu ni nani huyo atakayewaokoa na mikono yangu? 16Shadraka, Meshaki na Abednego wakajibu, wakamwambia mfalme, Ee Nebukadneza, hatuko makini kukujibu katika jambo hili. 17Kama ni hivyo, Mungu wetu tunayemtumikia aweza kutuokoa na tanuru ile iwakayo moto, naye atatuokoa na mkono wako, Ee mfalme. 18Lakini kama sivyo, ujue, Ee mfalme, kwamba sisi hatutaitumikia miungu yako wala kuisujudia sanamu ya dhahabu uliyoisimamisha. 19Ndipo Nebukadreza akajaa ghadhabu, na sura ya uso wake ikabadilika dhidi ya Shadraka, Meshaki na Abednego; 20Akawaamuru mashujaa wa jeshi lake wawafunge Shadraka, Meshaki na Abednego na kuwatupa ndani ya tanuru inayowaka moto. 21Ndipo watu hao wakafungwa wakiwa wamevaa kanzu zao, kanzu zao, kofia zao na mavazi yao mengine, wakatupwa katikati ya ile tanuru iliyokuwa inawaka moto. 22Kwa hiyo kwa sababu amri ya mfalme ilikuwa kali, na ile tanuru ilikuwa ina moto sana, mwali wa moto ukawaua wale watu waliowachukua Shadraka, Meshaki na Abednego. 23Nao watu hao watatu, Shadraka, Meshaki na Abednego, wakaanguka chini wakiwa wamefungwa, katikati ya ile tanuru iliyokuwa inawaka moto. 24Ndipo Nebukadneza mfalme akashangaa, akainuka kwa haraka, akawaambia washauri wake, Je! Wakajibu, wakamwambia mfalme, Kweli, Ee mfalme. 25Yeye akajibu, akasema, Tazama, ninawaona watu wanne, wamefunguliwa, wanatembea katikati ya moto, wala hawana madhara; na sura ya yule wa nne ni kama Mwana wa Mungu. 26Ndipo Nebukadneza akaukaribia mlango wa ile tanuru iliyokuwa inawaka moto, akasema, “Shadraka, Meshaki na Abednego, ninyi watumishi wa Mungu Aliye Juu Sana, tokeni mje huku. Ndipo Shadraka, na Meshaki, na Abednego, wakatoka katikati ya ule moto. 27 Na wakuu, na maliwali, na maakida, na washauri wa mfalme, wakiwa wamekusanyika pamoja, wakawaona watu hao ambao moto haukuwa na nguvu juu ya miili yao, wala unywele wa vichwa vyao haukuteketea, kanzu zao hazikubadilika, wala harufu ya moto ulikuwa umepita juu yao. 28Ndipo Nebukadreza akanena, akasema, Na atukuzwe Mungu wa Shadraka, Meshaki, na Abednego, aliyemtuma malaika wake na kuwaokoa watumishi wake waliomtumaini, na kuligeuza neno la mfalme, na kutoa miili yao, hata wasimwabudu wala kumuabudu mungu yeyote isipokuwa Mungu wao. 29Kwa hiyo naweka amri ya kwamba kila kabila ya watu, na taifa, na lugha, watakaonena neno lo lote baya juu ya Mungu wa Shadraka, na Meshaki, na Abednego, katatwe vipande vipande, na nyumba zao zitafanywa jaa; hakuna Mungu mwingine awezaye kuokoa jinsi hii. 30Ndipo mfalme akawapandisha vyeo Shadraka, Meshaki na Abednego, katika wilaya ya Babeli. (KJV)</w:t>
      </w:r>
    </w:p>
    <w:p>
      <w:pPr>
        <w:pStyle w:val="Normal"/>
        <w:rPr>
          <w:szCs w:val="24"/>
        </w:rPr>
      </w:pPr>
      <w:r>
        <w:rPr>
          <w:rFonts w:eastAsia="Times New Roman"/>
          <w:szCs w:val="24"/>
        </w:rPr>
        <w:t xml:space="preserve"> </w:t>
      </w:r>
    </w:p>
    <w:p>
      <w:pPr>
        <w:pStyle w:val="Normal"/>
        <w:rPr>
          <w:b/>
          <w:b/>
          <w:szCs w:val="24"/>
        </w:rPr>
      </w:pPr>
      <w:r>
        <w:rPr>
          <w:b/>
          <w:szCs w:val="24"/>
        </w:rPr>
        <w:t>Vidokezo vya Bullinger kwenye Sura ya 3</w:t>
      </w:r>
    </w:p>
    <w:p>
      <w:pPr>
        <w:pStyle w:val="Normal"/>
        <w:rPr>
          <w:sz w:val="20"/>
        </w:rPr>
      </w:pPr>
      <w:r>
        <w:rPr>
          <w:sz w:val="20"/>
        </w:rPr>
        <w:t>Kifungu cha 1</w:t>
      </w:r>
    </w:p>
    <w:p>
      <w:pPr>
        <w:pStyle w:val="Normal"/>
        <w:rPr/>
      </w:pPr>
      <w:r>
        <w:rPr>
          <w:sz w:val="20"/>
        </w:rPr>
        <w:t>picha. Hii haiwezi kuwa taswira ya mwanadamu. urefu na upana ni nje ya uwiano wote; ya kwanza ikiwa moja hadi kumi badala ya moja hadi sita. Kielelezo kilichotolewa kwa kiwango hiki, kitaonekana mara moja kuwa haiwezekani. Baada ya kuamua kuwa ni umbo la binadamu, basi mila hiyo inachukulia kuwa ilikuwa takwimu sawia "juu ya msingi", au kwa kifupi "kipigo kwenye nguzo". Lakini hakuna kitu katika maandishi kupendekeza hii. Ingefaa kabisa Ashera (App-42). Neno la Kiebrania tzelem linamaanisha kitu chenye umbo la kukata au kuchonga. Ezekieli 16:17, na 23:14, kwa hakika hufanya hili kuwa hakika. Tazama kitenzi katika Ezekieli 7:20; na linganisha kile kinachosemwa katika Hesabu 33:52.</w:t>
      </w:r>
    </w:p>
    <w:p>
      <w:pPr>
        <w:pStyle w:val="Normal"/>
        <w:rPr>
          <w:sz w:val="20"/>
        </w:rPr>
      </w:pPr>
      <w:r>
        <w:rPr>
          <w:sz w:val="20"/>
        </w:rPr>
        <w:t>urefu. . . upana. Tazama kidokezo hapo juu.</w:t>
      </w:r>
    </w:p>
    <w:p>
      <w:pPr>
        <w:pStyle w:val="Normal"/>
        <w:rPr/>
      </w:pPr>
      <w:r>
        <w:rPr>
          <w:sz w:val="20"/>
        </w:rPr>
        <w:t>sitini. . . sita. Nambari za mwanadamu (Programu-10). Angalia vyombo sita (linganisha Danieli 5:7, Danieli 5:10, Danieli 5:15). Tazama maelezo ya 1 Samweli 17:4.</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falme akatuma. Durbar hii kuu isingefanyika hadi baada ya kampeni iliyorejelewa katika maelezo ya "alikuja" (Danieli 1:1). Kwa hiyo pengine ilifanyika yapata 475 B.K, katika mwaka wa thelathini na nane wa Danieli, miaka ishirini baada ya ndoto ya Nebukadreza juu yake mwenyewe, “kichwa cha dhahabu” (Dan 2).</w:t>
      </w:r>
    </w:p>
    <w:p>
      <w:pPr>
        <w:pStyle w:val="Normal"/>
        <w:rPr/>
      </w:pPr>
      <w:r>
        <w:rPr>
          <w:sz w:val="20"/>
        </w:rPr>
        <w:t>kukusanyika pamoja, nk. Kumbuka maneno nane ya kiufundi. Inajulikana sana kwa Danieli, lakini ni vigumu kwa Myahudi katika Yer 300 miaka baadaye kuhesabu kwa ufupi na kwa usahihi san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mtangazaji. Ukaldayo. karoza." Sio kutoka kwa Kigiriki kerux, lakini neno la kale la Kiajemi khresic", mlio, ambapo hutoka kitenzi cha Kikaldayo kevar, kutoa tangazo, kama katika Danieli 5:29.</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ona, nk. Majina haya yanapaswa kuwa ya Kigiriki, au kutoka kwa Kigiriki; lakini Athenaeus, mwanasarufi wa Kigiriki (karibu A.D. 200-300), anasema sambuke ("gunia-lakini") ilikuwa uvumbuzi wa Kisiria. Strabo, katika jiografia yake (54 B.C. A.D. 24), anahusisha muziki wa Kigiriki kwa Asia, na anasema: “Waathene daima walionyesha kupendezwa kwao na desturi za kigeni”.</w:t>
      </w:r>
    </w:p>
    <w:p>
      <w:pPr>
        <w:pStyle w:val="Normal"/>
        <w:rPr/>
      </w:pPr>
      <w:r>
        <w:rPr>
          <w:sz w:val="20"/>
        </w:rPr>
        <w:t>kinubi. Ukaldayo. kithros; Kigiriki. kitara. Terpander, mwanamuziki wa Kigiriki (karne ya saba B. C), baba wa muziki wa Kigiriki, alivumbua kithara chenye nyuzi saba (Strabo anasema) badala ya nne, na moja imechongwa kwenye mnara wa Assurbanipal (Lenormant, La Divination chez les Chaldiens. , ukurasa wa 190, 191).</w:t>
      </w:r>
    </w:p>
    <w:p>
      <w:pPr>
        <w:pStyle w:val="Normal"/>
        <w:rPr>
          <w:sz w:val="20"/>
        </w:rPr>
      </w:pPr>
      <w:r>
        <w:rPr>
          <w:sz w:val="20"/>
        </w:rPr>
        <w:t>gunia. Tazama maelezo kwenye "cornet", hapo juu.</w:t>
      </w:r>
    </w:p>
    <w:p>
      <w:pPr>
        <w:pStyle w:val="Normal"/>
        <w:rPr>
          <w:sz w:val="20"/>
        </w:rPr>
      </w:pPr>
      <w:r>
        <w:rPr>
          <w:sz w:val="20"/>
        </w:rPr>
        <w:t>saa = wakati. Ukaldayo sha”ah, kama katika mistari: Danieli 3:3, Danieli 3:6, Danieli 3:15; Danieli 4:33; Danieli 5:5.</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Mungu. Wakaldayo "elah. App-4.</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pPr>
      <w:r>
        <w:rPr>
          <w:sz w:val="20"/>
        </w:rPr>
        <w:t>anaweza kutukomboa. Kuashiria kwa Kimassorete kunahitaji uakifishaji huu: "kutuokoa; na tanuru ya moto uwakao atatuokoa".</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wanaume hodari zaidi. Wakaldayo = hodari [wale] wenye nguvu.</w:t>
      </w:r>
    </w:p>
    <w:p>
      <w:pPr>
        <w:pStyle w:val="Normal"/>
        <w:rPr/>
      </w:pPr>
      <w:r>
        <w:rPr>
          <w:sz w:val="20"/>
        </w:rPr>
        <w:t>kuunganisha. Ukaldayo. kephath. Inatokea hapa tu na aya: Danieli 3:21, Danieli 3:23, Danieli 3:24.</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mwana wa Mungu = mwana wa Mungu (hakuna Sanaa.): yaani kiumbe mwenye nguvu zaidi ya binadamu, au malaika. Linganisha Danieli 3:28, na uone Programu-23. Nebukadreza hakuweza kujua chochote kuhusu N.T. ufunuo.</w:t>
      </w:r>
    </w:p>
    <w:p>
      <w:pPr>
        <w:pStyle w:val="Normal"/>
        <w:jc w:val="center"/>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a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szCs w:val="24"/>
        <w:lang w:val="en-AU"/>
      </w:rPr>
      <w:t>Maoni juu ya Danieli</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islam/quran.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21:53:00Z</dcterms:created>
  <dc:creator>Wade Cox</dc:creator>
  <dc:description/>
  <cp:keywords/>
  <dc:language>en-US</dc:language>
  <cp:lastModifiedBy>Denise Sostaric</cp:lastModifiedBy>
  <cp:lastPrinted>2003-03-01T10:05:00Z</cp:lastPrinted>
  <dcterms:modified xsi:type="dcterms:W3CDTF">2023-10-05T21:53:00Z</dcterms:modified>
  <cp:revision>2</cp:revision>
  <dc:subject/>
  <dc:title>Ufafanuzi juu ya Danieli: Utangulizi [F027]</dc:title>
</cp:coreProperties>
</file>