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E</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shd w:fill="FFFFFF" w:val="clear"/>
          <w:lang w:val="en-AU" w:eastAsia="en-US"/>
        </w:rPr>
      </w:pPr>
      <w:r>
        <w:rPr>
          <w:rFonts w:eastAsia="Times New Roman"/>
          <w:b/>
          <w:bCs/>
          <w:sz w:val="72"/>
          <w:szCs w:val="72"/>
          <w:shd w:fill="FFFFFF" w:val="clear"/>
          <w:lang w:val="en-AU" w:eastAsia="en-US"/>
        </w:rPr>
        <w:t>Mukhtasari wa Ufafanuzi wa Kurani au Korani</w:t>
      </w:r>
    </w:p>
    <w:p>
      <w:pPr>
        <w:pStyle w:val="Normal"/>
        <w:ind w:left="360" w:right="317" w:hanging="0"/>
        <w:jc w:val="center"/>
        <w:rPr>
          <w:rFonts w:eastAsia="Times New Roman"/>
          <w:bCs/>
          <w:sz w:val="18"/>
          <w:szCs w:val="18"/>
          <w:shd w:fill="FFFFFF" w:val="clear"/>
          <w:lang w:val="en-AU" w:eastAsia="en-US"/>
        </w:rPr>
      </w:pPr>
      <w:r>
        <w:rPr>
          <w:rFonts w:eastAsia="Times New Roman"/>
          <w:bCs/>
          <w:sz w:val="18"/>
          <w:szCs w:val="18"/>
          <w:shd w:fill="FFFFFF" w:val="clear"/>
          <w:lang w:val="en-AU" w:eastAsia="en-US"/>
        </w:rPr>
        <w:t>(Toleo la 2.0 20180611-20181026-20210214)</w:t>
      </w:r>
    </w:p>
    <w:p>
      <w:pPr>
        <w:pStyle w:val="Normal"/>
        <w:ind w:right="317" w:hanging="0"/>
        <w:rPr>
          <w:rFonts w:eastAsia="Times New Roman"/>
          <w:b/>
          <w:b/>
          <w:bCs/>
          <w:sz w:val="72"/>
          <w:szCs w:val="72"/>
          <w:shd w:fill="FFFFFF" w:val="clear"/>
          <w:lang w:val="en-AU" w:eastAsia="en-US"/>
        </w:rPr>
      </w:pPr>
      <w:r>
        <w:rPr>
          <w:rFonts w:eastAsia="Times New Roman"/>
          <w:b/>
          <w:bCs/>
          <w:sz w:val="72"/>
          <w:szCs w:val="72"/>
          <w:shd w:fill="FFFFFF" w:val="clear"/>
          <w:lang w:val="en-AU" w:eastAsia="en-US"/>
        </w:rPr>
      </w:r>
    </w:p>
    <w:p>
      <w:pPr>
        <w:pStyle w:val="Normal"/>
        <w:ind w:left="360" w:right="317" w:hanging="0"/>
        <w:rPr>
          <w:rFonts w:eastAsia="Times New Roman"/>
          <w:szCs w:val="24"/>
          <w:lang w:val="en-US" w:eastAsia="en-US"/>
        </w:rPr>
      </w:pPr>
      <w:r>
        <w:rPr>
          <w:rFonts w:eastAsia="Times New Roman"/>
          <w:bCs/>
          <w:szCs w:val="24"/>
          <w:shd w:fill="FFFFFF" w:val="clear"/>
          <w:lang w:val="en-AU" w:eastAsia="en-US"/>
        </w:rPr>
        <w:t>Muhtasari huu umejitolea kuendeleza Agizo la Kronolojia la Qur’an na maendeleo yake ya kitheolojia katika misheni kwa waabudu wapagani wa mungu Baali au Hubal na mungu wa kike aliyejikita kwenye Ka’ba.</w:t>
      </w:r>
      <w:r>
        <w:rPr>
          <w:rFonts w:eastAsia="Times New Roman"/>
          <w:szCs w:val="24"/>
          <w:lang w:val="en-AU"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ind w:right="317" w:hanging="0"/>
        <w:rPr>
          <w:rFonts w:eastAsia="Times New Roman"/>
          <w:bCs/>
          <w:szCs w:val="24"/>
          <w:lang w:val="en-AU" w:eastAsia="en-US"/>
        </w:rPr>
      </w:pPr>
      <w:r>
        <w:rPr>
          <w:rFonts w:eastAsia="Times New Roman"/>
          <w:bCs/>
          <w:szCs w:val="24"/>
          <w:lang w:val="en-AU"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bookmarkStart w:id="0" w:name="_Hlk172827551"/>
      <w:bookmarkEnd w:id="0"/>
      <w:r>
        <w:rPr>
          <w:b/>
          <w:bCs/>
          <w:sz w:val="32"/>
          <w:szCs w:val="32"/>
        </w:rPr>
        <w:t xml:space="preserve">Mukhtasari wa </w:t>
      </w:r>
      <w:bookmarkStart w:id="1" w:name="_Hlk172827639"/>
      <w:r>
        <w:rPr>
          <w:b/>
          <w:bCs/>
          <w:sz w:val="32"/>
          <w:szCs w:val="32"/>
        </w:rPr>
        <w:t xml:space="preserve">Ufafanuzi wa Kurani au Korani </w:t>
      </w:r>
      <w:bookmarkEnd w:id="1"/>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bookmarkStart w:id="3" w:name="_Hlk172827551"/>
      <w:bookmarkStart w:id="4" w:name="_Hlk172827551"/>
      <w:bookmarkEnd w:id="4"/>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Sehemu ya 6</w:t>
      </w:r>
    </w:p>
    <w:p>
      <w:pPr>
        <w:pStyle w:val="Normal"/>
        <w:rPr/>
      </w:pPr>
      <w:r>
        <w:rPr/>
        <w:t>Sehemu hii inahusu matatizo katika Ufahamu wa Qur’an au Koran na maelezo yake (uk. 56).</w:t>
      </w:r>
    </w:p>
    <w:p>
      <w:pPr>
        <w:pStyle w:val="Normal"/>
        <w:rPr/>
      </w:pPr>
      <w:r>
        <w:rPr/>
      </w:r>
    </w:p>
    <w:p>
      <w:pPr>
        <w:pStyle w:val="Normal"/>
        <w:rPr>
          <w:b/>
          <w:b/>
        </w:rPr>
      </w:pPr>
      <w:r>
        <w:rPr>
          <w:b/>
        </w:rPr>
        <w:t>Matatizo katika Ufahamu wa Kurani</w:t>
      </w:r>
    </w:p>
    <w:p>
      <w:pPr>
        <w:pStyle w:val="Normal"/>
        <w:rPr/>
      </w:pPr>
      <w:r>
        <w:rPr/>
        <w:t>Inaaminika kuwa Sura 4:157 inakanusha kusulubiwa. Hakika Profesa A. H. Johns anashikilia msimamo huo kutokana na maneno:</w:t>
      </w:r>
    </w:p>
    <w:p>
      <w:pPr>
        <w:pStyle w:val="QUOTES"/>
        <w:rPr/>
      </w:pPr>
      <w:r>
        <w:rPr/>
        <w:t>Wanasema (Mayahudi): ‘Sisi tulimuuwa Kristo Isa bin Maryamu, Mtume wa Mwenyezi Mungu. Hawakumwua na hawakumsulubisha, bali ilidhihirika kwao (kama kwamba wamemsulubisha). ( A H Johns, The Koran Pt. II, Bulletin of Christian Affairs, No. 113, July 1981, p. 12.)</w:t>
      </w:r>
    </w:p>
    <w:p>
      <w:pPr>
        <w:pStyle w:val="Normal"/>
        <w:rPr/>
      </w:pPr>
      <w:r>
        <w:rPr/>
      </w:r>
    </w:p>
    <w:p>
      <w:pPr>
        <w:pStyle w:val="Normal"/>
        <w:rPr/>
      </w:pPr>
      <w:r>
        <w:rPr/>
        <w:t>Haifuati kwamba Kurani ilikuwa inakataa kwamba jaribio hilo lilifanywa au kwamba kifo cha kimwili kilifuata. Wayahudi walikuwa wakidai kwamba wamemuua Kristo na hakufufuka. Walidai wakati huo kwamba alikufa na kukaa amekufa. Kutoka kwa maneno ya wazi ya maandishi katika Al Tariq inaonekana kinyume chake. Vile vile inawezekana kwamba alikuwa anakataa madai ya Wayahudi kuhusu ufufuo. Nyongeza katika mabano sio taarifa asilia. Ikiwa tafsiri ya Prof. Johns ni sahihi, basi Nabii Mwarabu hastahili kuwa nabii kwani anapingana na Sheria na ushuhuda (Isa. 8:20). Kwa hiyo, lazima kuwe na tafsiri nyingine ya maandishi.</w:t>
      </w:r>
    </w:p>
    <w:p>
      <w:pPr>
        <w:pStyle w:val="Normal"/>
        <w:rPr/>
      </w:pPr>
      <w:r>
        <w:rPr/>
      </w:r>
    </w:p>
    <w:p>
      <w:pPr>
        <w:pStyle w:val="Normal"/>
        <w:rPr/>
      </w:pPr>
      <w:r>
        <w:rPr/>
        <w:t>(Kwa vile maneno yenyewe ni sehemu ya ufunuo ndani ya mapokeo ya Kiislamu, wakati mwingine mtindo wa mtu binafsi wa waandishi wa Biblia ni sababu ya wasiwasi kwa Waislamu. Dhana ya uvuvio na usahihi wa Roho Mtakatifu imepunguzwa kwa mabadiliko ya syncretic na kumwagilia. sheria ya kibiblia na mafundisho ya mafundisho ya Athanasian (na kupinga sheria) na inawajibika kwa maoni haya kwa kiasi kikubwa.</w:t>
      </w:r>
    </w:p>
    <w:p>
      <w:pPr>
        <w:pStyle w:val="Normal"/>
        <w:rPr/>
      </w:pPr>
      <w:r>
        <w:rPr/>
      </w:r>
    </w:p>
    <w:p>
      <w:pPr>
        <w:pStyle w:val="Normal"/>
        <w:rPr/>
      </w:pPr>
      <w:r>
        <w:rPr/>
        <w:t>Mtume anatoa hoja katika Surah 5 Jedwali Imeenea 17:</w:t>
      </w:r>
    </w:p>
    <w:p>
      <w:pPr>
        <w:pStyle w:val="QUOTES"/>
        <w:rPr/>
      </w:pPr>
      <w:r>
        <w:rPr/>
        <w:t>Wale wanaosema kuwa Mwenyezi Mungu ni Kristo mwana wa Maryamu ni makafiri. Mtangaze nani aliye na nguvu mbele ya Mwenyezi Mungu, hata akitaka kumwangamiza Kristo mwana wa Maryamu, na mama yake, na wote waliomo katika ardhi.</w:t>
      </w:r>
    </w:p>
    <w:p>
      <w:pPr>
        <w:pStyle w:val="QUOTES"/>
        <w:rPr/>
      </w:pPr>
      <w:r>
        <w:rPr/>
      </w:r>
    </w:p>
    <w:p>
      <w:pPr>
        <w:pStyle w:val="Normal"/>
        <w:rPr/>
      </w:pPr>
      <w:r>
        <w:rPr/>
        <w:t xml:space="preserve">Msimamo wa Utatu ulikuwa umesema kwamba Kristo alikuwa Mungu. Lakini kwa uwazi kabisa, Kristo katika umbo la mwanadamu hakuwa Mungu. Zaidi ya hayo, Biblia inasema kwamba kuna Mungu Mmoja tu wa Kweli aliyemtuma Yesu Kristo. Ufahamu huo ni muhimu kwa uzima wa milele (Yn. 17:3). Dhana ya Kristo kama malimbuko ilipuuzwa na dhana ya Utatu wakati wa Nabii ilikuwa inaharibu dhana yenyewe ya umoja wa kiroho wa Mungu. Zaidi ya hayo, kama tutakavyoona, jina Allah linatokana na Eloah na maana yake ni Nguvu. Kristo hakuwa Eloah na jambo hili linaungwa mkono na Biblia (tazama mfululizo wa karatasi za Uungu, esp. </w:t>
      </w:r>
      <w:hyperlink r:id="rId7">
        <w:r>
          <w:rPr>
            <w:rStyle w:val="InternetLink"/>
          </w:rPr>
          <w:t>Uungu wa Kristo (Na. 147)</w:t>
        </w:r>
      </w:hyperlink>
      <w:r>
        <w:rPr>
          <w:u w:val="single"/>
        </w:rPr>
        <w:t>)</w:t>
      </w:r>
      <w:r>
        <w:rPr/>
        <w:t xml:space="preserve"> na </w:t>
      </w:r>
      <w:hyperlink r:id="rId8">
        <w:r>
          <w:rPr>
            <w:rStyle w:val="InternetLink"/>
          </w:rPr>
          <w:t>Kuwepo Kabla ya Yesu Kristo (Na. 243)</w:t>
        </w:r>
      </w:hyperlink>
      <w:r>
        <w:rPr>
          <w:u w:val="single"/>
        </w:rPr>
        <w:t>).</w:t>
      </w:r>
      <w:r>
        <w:rPr/>
        <w:t xml:space="preserve"> Majina ya Mungu katika Kigiriki na Kilatini (na pia Kiingereza) hayana maana tata sawa na Kiebrania na Kikaldayo au Kiaramu na Kiarabu.</w:t>
      </w:r>
    </w:p>
    <w:p>
      <w:pPr>
        <w:pStyle w:val="Normal"/>
        <w:rPr/>
      </w:pPr>
      <w:r>
        <w:rPr/>
      </w:r>
    </w:p>
    <w:p>
      <w:pPr>
        <w:pStyle w:val="Normal"/>
        <w:rPr/>
      </w:pPr>
      <w:r>
        <w:rPr/>
        <w:t xml:space="preserve">Kutokana na Surah Al Tariq, Wakristo sasa wanaweza kuelewa kilichomaanishwa wakati Kristo aliposema yeye ndiye mlango (au, lango) kwenye Yohana 10:7. Zaidi katika Mathayo 7:7 na Luka 11:10 , mlango unafunguliwa kwa yeyote anayebisha hodi, na kwenye Ufunuo 3:20 , </w:t>
      </w:r>
      <w:r>
        <w:rPr>
          <w:i/>
          <w:iCs/>
        </w:rPr>
        <w:t>Tazama nasimama mlangoni nabisha</w:t>
      </w:r>
      <w:r>
        <w:rPr/>
        <w:t>. Maandiko haya yote ni marejeo yanayotokana na kuonyesha jina na hadhi ya Kristo kama Nyota ya Asubuhi, kusudi la huduma yake na kwamba alikuwa Masihi.</w:t>
      </w:r>
    </w:p>
    <w:p>
      <w:pPr>
        <w:pStyle w:val="Normal"/>
        <w:rPr/>
      </w:pPr>
      <w:r>
        <w:rPr/>
      </w:r>
    </w:p>
    <w:p>
      <w:pPr>
        <w:pStyle w:val="Normal"/>
        <w:rPr/>
      </w:pPr>
      <w:r>
        <w:rPr/>
        <w:t>Katika Al Tariq na Heifer, Mtume anaeleza kwamba hakutakuwa na msaidizi wala mwombezi. Yeye hakatai amri ya Kristo ya hukumu ya kibinadamu, lakini badala yake mazoea yanayoongezeka ya kuchukua maombezi ya kibinadamu au mengine na Mariam (Mariamu), malaika na watakatifu waliokufa. Mfano zaidi ni ule wa The Night Journey 17:56-57 unaosema,</w:t>
      </w:r>
    </w:p>
    <w:p>
      <w:pPr>
        <w:pStyle w:val="Normal"/>
        <w:rPr/>
      </w:pPr>
      <w:r>
        <w:rPr>
          <w:i/>
          <w:iCs/>
          <w:sz w:val="20"/>
        </w:rPr>
        <w:t>Ombeni mkiwapenda wale mnaowaabudu badala yake</w:t>
      </w:r>
      <w:r>
        <w:rPr/>
        <w:t xml:space="preserve">. </w:t>
      </w:r>
      <w:r>
        <w:rPr>
          <w:i/>
          <w:iCs/>
          <w:sz w:val="20"/>
        </w:rPr>
        <w:t>Hawawezi kukuondolea dhiki yako, wala hawawezi kuibadilisha</w:t>
      </w:r>
      <w:r>
        <w:rPr/>
        <w:t xml:space="preserve">. </w:t>
      </w:r>
      <w:r>
        <w:rPr>
          <w:i/>
          <w:iCs/>
          <w:sz w:val="20"/>
        </w:rPr>
        <w:t>Wale wanao waomba, wao wenyewe wanatafuta kumwendea Mola wao Mlezi</w:t>
      </w:r>
      <w:r>
        <w:rPr/>
        <w:t xml:space="preserve">, </w:t>
      </w:r>
      <w:r>
        <w:rPr>
          <w:i/>
          <w:iCs/>
          <w:sz w:val="20"/>
        </w:rPr>
        <w:t>wakishindana wao kwa wao kuwa karibu Naye.</w:t>
      </w:r>
    </w:p>
    <w:p>
      <w:pPr>
        <w:pStyle w:val="Normal"/>
        <w:rPr/>
      </w:pPr>
      <w:r>
        <w:rPr/>
        <w:t>Dhana ya kibiblia ni sawa, katika maombi hayo ni kwa Mungu pekee (katika jina la Kristo), na hakuna mwingine.</w:t>
      </w:r>
    </w:p>
    <w:p>
      <w:pPr>
        <w:pStyle w:val="Normal"/>
        <w:rPr/>
      </w:pPr>
      <w:r>
        <w:rPr/>
      </w:r>
    </w:p>
    <w:p>
      <w:pPr>
        <w:pStyle w:val="Normal"/>
        <w:rPr/>
      </w:pPr>
      <w:r>
        <w:rPr/>
        <w:t>Hadi wakati wa Mtume Hadithi zifuatazo zilipitishwa:</w:t>
      </w:r>
    </w:p>
    <w:p>
      <w:pPr>
        <w:pStyle w:val="Normal"/>
        <w:rPr/>
      </w:pPr>
      <w:r>
        <w:rPr/>
      </w:r>
    </w:p>
    <w:p>
      <w:pPr>
        <w:pStyle w:val="Normal"/>
        <w:numPr>
          <w:ilvl w:val="0"/>
          <w:numId w:val="4"/>
        </w:numPr>
        <w:rPr/>
      </w:pPr>
      <w:r>
        <w:rPr/>
        <w:t>Kuchafua Sabato kutoka kwa Baraza la Elvira (c. 300 CE) na kwa Edict of Constantine mwaka 321 CE.</w:t>
      </w:r>
    </w:p>
    <w:p>
      <w:pPr>
        <w:pStyle w:val="Normal"/>
        <w:numPr>
          <w:ilvl w:val="0"/>
          <w:numId w:val="4"/>
        </w:numPr>
        <w:rPr/>
      </w:pPr>
      <w:r>
        <w:rPr/>
        <w:t>Fundisho la Utatu na ufufuo wa Jumapili, yaani, Siku ya Bwana, iliyoanzishwa kutoka kwa Baraza la Nicea mnamo 325 CE. Makubaliano yalipatikana kwa Constantine kuandamana katika kundi la askari wa Kirumi na kumkamata Theonas wa Marmarica, Secundus wa Ptolemais (pamoja na kundi la maaskofu wengine). Maaskofu hawa pamoja na Arius walihamishwa hadi Illyricum hadi 327/328 CE, wakati wote waliitwa tena na kuanzishwa tena.</w:t>
      </w:r>
    </w:p>
    <w:p>
      <w:pPr>
        <w:pStyle w:val="Normal"/>
        <w:numPr>
          <w:ilvl w:val="0"/>
          <w:numId w:val="4"/>
        </w:numPr>
        <w:rPr/>
      </w:pPr>
      <w:r>
        <w:rPr/>
        <w:t>Kukatazwa kwa ibada ya Sabato na Baraza la Laodikia mwaka 366 BK.</w:t>
      </w:r>
    </w:p>
    <w:p>
      <w:pPr>
        <w:pStyle w:val="Normal"/>
        <w:numPr>
          <w:ilvl w:val="0"/>
          <w:numId w:val="4"/>
        </w:numPr>
        <w:rPr/>
      </w:pPr>
      <w:r>
        <w:rPr/>
        <w:t>Kuheshimiwa kwa malaika na watakatifu waliokufa (c. 375 CE).</w:t>
      </w:r>
    </w:p>
    <w:p>
      <w:pPr>
        <w:pStyle w:val="Normal"/>
        <w:numPr>
          <w:ilvl w:val="0"/>
          <w:numId w:val="4"/>
        </w:numPr>
        <w:rPr/>
      </w:pPr>
      <w:r>
        <w:rPr/>
        <w:t>Ibada ya watakatifu na masalio iliyoidhinishwa katika Baraza la Constantinople mwaka wa 381 BK. Vipengele viwili vya Utatu viliundwa katika baraza hili na nguvu ilikabidhiwa kwa kikundi cha Athanasian.</w:t>
      </w:r>
    </w:p>
    <w:p>
      <w:pPr>
        <w:pStyle w:val="Normal"/>
        <w:numPr>
          <w:ilvl w:val="0"/>
          <w:numId w:val="4"/>
        </w:numPr>
        <w:rPr/>
      </w:pPr>
      <w:r>
        <w:rPr/>
        <w:t>Ibada ya Mariamu (Mariamu), (au Mariamu) na matumizi ya jina la cheo Mama wa Mungu lililoanzishwa na Baraza la Efeso mwaka wa 431 WK.</w:t>
      </w:r>
    </w:p>
    <w:p>
      <w:pPr>
        <w:pStyle w:val="Normal"/>
        <w:numPr>
          <w:ilvl w:val="0"/>
          <w:numId w:val="4"/>
        </w:numPr>
        <w:rPr/>
      </w:pPr>
      <w:r>
        <w:rPr/>
        <w:t>Utatu uliundwa hatimaye na Roho Mtakatifu kama kipengele cha tatu kutoka kwa Baraza la Chalcedon (c. 451 CE).</w:t>
      </w:r>
    </w:p>
    <w:p>
      <w:pPr>
        <w:pStyle w:val="Normal"/>
        <w:numPr>
          <w:ilvl w:val="0"/>
          <w:numId w:val="4"/>
        </w:numPr>
        <w:rPr/>
      </w:pPr>
      <w:r>
        <w:rPr/>
        <w:t>Fundisho la Toharani lililoanzishwa na Papa Gregory Mkuu mwaka wa 593 BK.</w:t>
      </w:r>
    </w:p>
    <w:p>
      <w:pPr>
        <w:pStyle w:val="Normal"/>
        <w:rPr/>
      </w:pPr>
      <w:r>
        <w:rPr/>
      </w:r>
    </w:p>
    <w:p>
      <w:pPr>
        <w:pStyle w:val="Normal"/>
        <w:rPr>
          <w:b/>
          <w:b/>
        </w:rPr>
      </w:pPr>
      <w:r>
        <w:rPr>
          <w:b/>
        </w:rPr>
        <w:t>Kristo kama Mwana wa Mungu</w:t>
      </w:r>
    </w:p>
    <w:p>
      <w:pPr>
        <w:pStyle w:val="Normal"/>
        <w:rPr/>
      </w:pPr>
      <w:r>
        <w:rPr/>
        <w:t>Maandiko kutoka kwa Korani yaliyochukuliwa kwa kutengwa kwa kweli yanaonekana kukana ukweli wa Kristo kama Mwana wa Mungu. Kama Biblia, Korani lazima ichukuliwe katika muktadha na haiwezi kusomwa peke yake.</w:t>
      </w:r>
    </w:p>
    <w:p>
      <w:pPr>
        <w:pStyle w:val="Normal"/>
        <w:rPr/>
      </w:pPr>
      <w:r>
        <w:rPr/>
      </w:r>
    </w:p>
    <w:p>
      <w:pPr>
        <w:pStyle w:val="Normal"/>
        <w:rPr/>
      </w:pPr>
      <w:r>
        <w:rPr/>
        <w:t>Utatu ulijengwa juu ya uwongo wa Ubinitariani ulioanzishwa huko Nicea mnamo 325 CE. Dhana ya Uwili wa Kristo na Mungu inatokana na kosa hili. Nabii Qasim alikabiliwa na kukanusha kosa hili mara kwa mara, kutokana na kuenea kwa mafundisho ya uwongo. Hebu tuchunguze maandiko.</w:t>
      </w:r>
    </w:p>
    <w:p>
      <w:pPr>
        <w:pStyle w:val="Normal"/>
        <w:rPr/>
      </w:pPr>
      <w:r>
        <w:rPr/>
      </w:r>
    </w:p>
    <w:p>
      <w:pPr>
        <w:pStyle w:val="Normal"/>
        <w:rPr/>
      </w:pPr>
      <w:r>
        <w:rPr>
          <w:rFonts w:eastAsia="Times New Roman"/>
          <w:b/>
          <w:bCs/>
        </w:rPr>
        <w:t xml:space="preserve"> </w:t>
      </w:r>
      <w:r>
        <w:rPr/>
        <w:t>Wanawake</w:t>
      </w:r>
    </w:p>
    <w:p>
      <w:pPr>
        <w:pStyle w:val="QUOTES"/>
        <w:rPr/>
      </w:pPr>
      <w:r>
        <w:rPr>
          <w:rFonts w:eastAsia="Times New Roman"/>
        </w:rPr>
        <w:t xml:space="preserve"> </w:t>
      </w:r>
      <w:r>
        <w:rPr/>
        <w:t xml:space="preserve">1. [4.171] Enyi Watu wa Kitabu! msiruke mipaka katika dini yenu, wala msiseme juu ya Mwenyezi Mungu, bali semeni kweli. Masihi Isa bin Maryamu si ila ni Mtume wa Mwenyezi </w:t>
      </w:r>
    </w:p>
    <w:p>
      <w:pPr>
        <w:pStyle w:val="Normal"/>
        <w:rPr>
          <w:b/>
          <w:b/>
          <w:bCs/>
        </w:rPr>
      </w:pPr>
      <w:r>
        <w:rPr>
          <w:b/>
          <w:bCs/>
        </w:rPr>
      </w:r>
    </w:p>
    <w:p>
      <w:pPr>
        <w:pStyle w:val="Normal"/>
        <w:rPr/>
      </w:pPr>
      <w:r>
        <w:rPr/>
        <w:t>Mungu na Neno lake alilompelekea Maryamu, na ni roho kutoka kwake. Basi mwaminini Mwenyezi Mungu na Mitume wake, wala msiseme: Watatu. Acheni, ni bora kwenu; Mwenyezi Mungu ni Mungu mmoja tu; ni mbali na utukufu wake kuwa na mtoto, ni vyake vilivyomo mbinguni na vilivyomo katika ardhi, na Mwenyezi Mungu anatosha kuwa ni Mlinzi.</w:t>
      </w:r>
    </w:p>
    <w:p>
      <w:pPr>
        <w:pStyle w:val="Normal"/>
        <w:rPr/>
      </w:pPr>
      <w:r>
        <w:rPr/>
      </w:r>
    </w:p>
    <w:p>
      <w:pPr>
        <w:pStyle w:val="Normal"/>
        <w:rPr/>
      </w:pPr>
      <w:r>
        <w:rPr/>
        <w:t>Hapa tuna, kile kinachoanza kama hoja halali dhidi ya fundisho la Utatu. Kisha inasema “iwe mbali na utukufu Wake kuwa na mwana,” na hivyo tunabaki na hoja kwamba anakana uana wa Mungu. Hata hivyo, kama tutakavyoona, Korani haikatai kwamba Mungu alimweka Kristo katika tumbo la uzazi la Mariam kwa njia ya Fiat ya Kiungu. Kwa hivyo, Hadithi inawakilisha vibaya kile ambacho Korani inasema hapa.</w:t>
      </w:r>
    </w:p>
    <w:p>
      <w:pPr>
        <w:pStyle w:val="Normal"/>
        <w:rPr/>
      </w:pPr>
      <w:r>
        <w:rPr/>
      </w:r>
    </w:p>
    <w:p>
      <w:pPr>
        <w:pStyle w:val="Normal"/>
        <w:rPr/>
      </w:pPr>
      <w:r>
        <w:rPr/>
        <w:t>Tena tunaona maandiko haya matatu katika "Mariam"</w:t>
      </w:r>
    </w:p>
    <w:p>
      <w:pPr>
        <w:pStyle w:val="Normal"/>
        <w:rPr/>
      </w:pPr>
      <w:r>
        <w:rPr/>
        <w:t>[19.88] Na walisema: Arrahman Mwingi wa Rehema ana mwana.</w:t>
      </w:r>
    </w:p>
    <w:p>
      <w:pPr>
        <w:pStyle w:val="Normal"/>
        <w:rPr/>
      </w:pPr>
      <w:r>
        <w:rPr/>
        <w:t>[19.91] Ili wamfanye Arrahman Mwingi wa Rehema kuwa mwana.</w:t>
      </w:r>
    </w:p>
    <w:p>
      <w:pPr>
        <w:pStyle w:val="Normal"/>
        <w:rPr/>
      </w:pPr>
      <w:r>
        <w:rPr/>
        <w:t>[19.92] Wala haistahiki kwa Arrahmani Mwingi wa Rehema kuwa na mwana.</w:t>
      </w:r>
    </w:p>
    <w:p>
      <w:pPr>
        <w:pStyle w:val="Normal"/>
        <w:rPr/>
      </w:pPr>
      <w:r>
        <w:rPr/>
      </w:r>
    </w:p>
    <w:p>
      <w:pPr>
        <w:pStyle w:val="Normal"/>
        <w:rPr/>
      </w:pPr>
      <w:r>
        <w:rPr/>
        <w:t>Kwa hiyo inaonekana tunakabiliwa na ukanusho huu huu tena, na kukana kanuni nzima ya Baba kuwa na wana kabisa.</w:t>
      </w:r>
    </w:p>
    <w:p>
      <w:pPr>
        <w:pStyle w:val="Normal"/>
        <w:rPr/>
      </w:pPr>
      <w:r>
        <w:rPr/>
      </w:r>
    </w:p>
    <w:p>
      <w:pPr>
        <w:pStyle w:val="Normal"/>
        <w:rPr>
          <w:b/>
          <w:b/>
        </w:rPr>
      </w:pPr>
      <w:r>
        <w:rPr>
          <w:b/>
        </w:rPr>
        <w:t>Manabii</w:t>
      </w:r>
    </w:p>
    <w:p>
      <w:pPr>
        <w:pStyle w:val="QUOTES"/>
        <w:numPr>
          <w:ilvl w:val="0"/>
          <w:numId w:val="3"/>
        </w:numPr>
        <w:rPr/>
      </w:pPr>
      <w:r>
        <w:rPr/>
        <w:t xml:space="preserve">[21.26] Na walisema: Arrahman Mwingi wa Rehema amejitwalia! mwana. Ametakasika. La! ni watumishi wa heshima </w:t>
      </w:r>
    </w:p>
    <w:p>
      <w:pPr>
        <w:pStyle w:val="QUOTES"/>
        <w:ind w:left="547" w:right="187" w:hanging="0"/>
        <w:rPr/>
      </w:pPr>
      <w:r>
        <w:rPr/>
      </w:r>
    </w:p>
    <w:p>
      <w:pPr>
        <w:pStyle w:val="Normal"/>
        <w:rPr/>
      </w:pPr>
      <w:r>
        <w:rPr/>
        <w:t>Tena tuna ukanushaji mwingine wa kanuni ya uwana na ubaba. Kwa hiyo, tunaweza kubishana kwamba wateule ni watumishi, lakini je, tunaweza pia kubishana kwamba sisi pia ni wana na warithi? Kwa kweli tunaweza kutokana na maandiko ya Biblia. Tena, kama hiyo ndiyo hoja, basi Korani imekataliwa kuwa maandishi kwa kuwa inapingana na sheria na ushuhuda (Isa. 8:20), na hivyo kuwa batili. Koran lazima iwe na maelezo mengine ya kile kinachosemwa hapa kwenye maandiko. Tunaona pia:</w:t>
      </w:r>
    </w:p>
    <w:p>
      <w:pPr>
        <w:pStyle w:val="Normal"/>
        <w:rPr/>
      </w:pPr>
      <w:r>
        <w:rPr/>
      </w:r>
    </w:p>
    <w:p>
      <w:pPr>
        <w:pStyle w:val="Normal"/>
        <w:rPr>
          <w:b/>
          <w:b/>
        </w:rPr>
      </w:pPr>
      <w:r>
        <w:rPr>
          <w:b/>
        </w:rPr>
        <w:t>Waumini</w:t>
      </w:r>
    </w:p>
    <w:p>
      <w:pPr>
        <w:pStyle w:val="QUOTES"/>
        <w:numPr>
          <w:ilvl w:val="0"/>
          <w:numId w:val="5"/>
        </w:numPr>
        <w:rPr/>
      </w:pPr>
      <w:r>
        <w:rPr/>
        <w:t>[23.91] Mwenyezi Mungu hakujifanyia mwana, wala hakuwa pamoja naye mungu mwengine, bila ya shaka kila mungu angeli ondoa alichokiumba, na baadhi yao wangeli washinda wengine. ; ametakasika Mwenyezi Mungu kuliko hayo wanayoyaeleza!</w:t>
      </w:r>
    </w:p>
    <w:p>
      <w:pPr>
        <w:pStyle w:val="QUOTES"/>
        <w:rPr/>
      </w:pPr>
      <w:r>
        <w:rPr/>
      </w:r>
    </w:p>
    <w:p>
      <w:pPr>
        <w:pStyle w:val="Normal"/>
        <w:rPr/>
      </w:pPr>
      <w:r>
        <w:rPr/>
        <w:t>Hivyo Ditheism inalaaniwa na Koran. Pia inashutumiwa na Biblia. Biblia iko wazi kabisa kwamba Mungu kweli alichukua wana na kuumba wana wengi wa Mungu, na huo ulikuwa ufahamu wa kawaida katika mifumo yote ya kale. Maelezo ni kwamba wana wa Mungu wote waliumbwa na Mungu kwa njia ya Kiungu, na si kwa tendo lolote la uzazi. Hili litakuwa wazi zaidi kutoka kwa Korani yenyewe kama tutakavyoona hapa chini.</w:t>
      </w:r>
    </w:p>
    <w:p>
      <w:pPr>
        <w:pStyle w:val="Normal"/>
        <w:rPr/>
      </w:pPr>
      <w:r>
        <w:rPr/>
      </w:r>
    </w:p>
    <w:p>
      <w:pPr>
        <w:pStyle w:val="Normal"/>
        <w:rPr/>
      </w:pPr>
      <w:r>
        <w:rPr/>
        <w:t>Maandishi hapa chini pia yanaonekana kuwasilisha kukataa uwana.</w:t>
      </w:r>
    </w:p>
    <w:p>
      <w:pPr>
        <w:pStyle w:val="Normal"/>
        <w:rPr/>
      </w:pPr>
      <w:r>
        <w:rPr/>
      </w:r>
    </w:p>
    <w:p>
      <w:pPr>
        <w:pStyle w:val="Normal"/>
        <w:rPr>
          <w:b/>
          <w:b/>
        </w:rPr>
      </w:pPr>
      <w:r>
        <w:rPr>
          <w:b/>
        </w:rPr>
        <w:t>Kinga</w:t>
      </w:r>
    </w:p>
    <w:p>
      <w:pPr>
        <w:pStyle w:val="QUOTES"/>
        <w:numPr>
          <w:ilvl w:val="0"/>
          <w:numId w:val="2"/>
        </w:numPr>
        <w:rPr/>
      </w:pPr>
      <w:r>
        <w:rPr/>
        <w:t>[9.30] ...... na Wakristo wanasema: Masihi ni mwana wa Mwenyezi Mungu. haya ni maneno ya vinywa vyao; wanaiga kauli ya walio kufuru kabla; Mwenyezi Mungu awaangamize; jinsi wanavyogeuzwa!</w:t>
      </w:r>
    </w:p>
    <w:p>
      <w:pPr>
        <w:pStyle w:val="Normal"/>
        <w:rPr/>
      </w:pPr>
      <w:r>
        <w:rPr/>
      </w:r>
    </w:p>
    <w:p>
      <w:pPr>
        <w:pStyle w:val="Normal"/>
        <w:rPr>
          <w:b/>
          <w:b/>
        </w:rPr>
      </w:pPr>
      <w:r>
        <w:rPr>
          <w:b/>
        </w:rPr>
        <w:t>Mapambo ya Dhahabu</w:t>
      </w:r>
    </w:p>
    <w:p>
      <w:pPr>
        <w:pStyle w:val="QUOTES"/>
        <w:numPr>
          <w:ilvl w:val="0"/>
          <w:numId w:val="6"/>
        </w:numPr>
        <w:rPr/>
      </w:pPr>
      <w:r>
        <w:rPr/>
        <w:t>[43.81] Sema: Ikiwa Arrahmani Mwingi wa Rehema ana mwana, basi mimi ni wa kwanza wa wanao abudu.</w:t>
      </w:r>
    </w:p>
    <w:p>
      <w:pPr>
        <w:pStyle w:val="Normal"/>
        <w:ind w:left="720" w:hanging="0"/>
        <w:rPr/>
      </w:pPr>
      <w:r>
        <w:rPr/>
      </w:r>
    </w:p>
    <w:p>
      <w:pPr>
        <w:pStyle w:val="Normal"/>
        <w:rPr/>
      </w:pPr>
      <w:r>
        <w:rPr/>
        <w:t>Vile vile inasisitizwa kuwa Qur’ani inafunza kukanusha kifo, kusulubiwa na kufufuka kwa mwana wa Mungu kutokana na aya ifuatayo:</w:t>
      </w:r>
    </w:p>
    <w:p>
      <w:pPr>
        <w:pStyle w:val="Normal"/>
        <w:rPr/>
      </w:pPr>
      <w:r>
        <w:rPr/>
      </w:r>
    </w:p>
    <w:p>
      <w:pPr>
        <w:pStyle w:val="Normal"/>
        <w:rPr>
          <w:b/>
          <w:b/>
        </w:rPr>
      </w:pPr>
      <w:r>
        <w:rPr>
          <w:b/>
        </w:rPr>
        <w:t>Wanawake</w:t>
      </w:r>
    </w:p>
    <w:p>
      <w:pPr>
        <w:pStyle w:val="QUOTES"/>
        <w:rPr/>
      </w:pPr>
      <w:r>
        <w:rPr/>
        <w:t>[4.157] Na kusema kwao: Sisi tumemuuwa Masihi Isa bin Mariam, Mtume wa Mwenyezi Mungu. na hawakumuuwa wala hawakumsulubu, bali iliwadhihirikia (kama Isa) na hakika waliokhitalifiana katika hilo wamo katika shaka nayo. wao hawana ujuzi wowote juu yake, ila wanafuata dhana tu, na hawakumuua bila ya yakini.</w:t>
      </w:r>
    </w:p>
    <w:p>
      <w:pPr>
        <w:pStyle w:val="Normal"/>
        <w:rPr/>
      </w:pPr>
      <w:r>
        <w:rPr/>
      </w:r>
    </w:p>
    <w:p>
      <w:pPr>
        <w:pStyle w:val="Normal"/>
        <w:rPr/>
      </w:pPr>
      <w:r>
        <w:rPr/>
        <w:t>Ufafanuzi rahisi wa maandiko haya yote unapatikana katika maandishi ya Sura 19:33-35 "Mariam."</w:t>
      </w:r>
    </w:p>
    <w:p>
      <w:pPr>
        <w:pStyle w:val="QUOTES"/>
        <w:rPr/>
      </w:pPr>
      <w:r>
        <w:rPr/>
        <w:t>33 Basi amani iko juu yangu siku niliyo zaliwa, siku nitakayo kufa, na siku nitakayo fufuliwa.</w:t>
      </w:r>
    </w:p>
    <w:p>
      <w:pPr>
        <w:pStyle w:val="QUOTES"/>
        <w:rPr/>
      </w:pPr>
      <w:r>
        <w:rPr/>
        <w:t>34 Huyo ndiye Isa bin Maryamu, ni kauli ya kweli wanayoikhitalifiana.</w:t>
      </w:r>
    </w:p>
    <w:p>
      <w:pPr>
        <w:pStyle w:val="QUOTES"/>
        <w:rPr/>
      </w:pPr>
      <w:r>
        <w:rPr/>
        <w:t>35. Haiwi kwa Mwenyezi Mungu kuwa na mwana. Ametakasika! Anapoamua jambo basi huliambia tu: Kuwa, nalo huwa.</w:t>
      </w:r>
    </w:p>
    <w:p>
      <w:pPr>
        <w:pStyle w:val="QUOTES"/>
        <w:rPr/>
      </w:pPr>
      <w:r>
        <w:rPr/>
      </w:r>
    </w:p>
    <w:p>
      <w:pPr>
        <w:pStyle w:val="QUOTES"/>
        <w:rPr/>
      </w:pPr>
      <w:r>
        <w:rPr/>
        <w:t xml:space="preserve">[61.6] Na Isa bin Maryamu alipo sema: Enyi Wana wa Israili! Hakika mimi ni Mtume wa Mwenyezi Mungu kwenu, ninayesadikisha yaliyokuwa kabla yangu katika </w:t>
      </w:r>
      <w:r>
        <w:rPr>
          <w:b/>
        </w:rPr>
        <w:t>Taurati</w:t>
      </w:r>
      <w:r>
        <w:rPr/>
        <w:t xml:space="preserve"> [Sheria au Taurati], na mwenye kubashiria Mtume atakayekuja baada yangu, jina lake ni Ahmad, lakini alipowajia na walisema hoja zilizo wazi: Huu ni uchawi ulio wazi.</w:t>
      </w:r>
    </w:p>
    <w:p>
      <w:pPr>
        <w:pStyle w:val="QUOTES"/>
        <w:rPr/>
      </w:pPr>
      <w:r>
        <w:rPr/>
      </w:r>
    </w:p>
    <w:p>
      <w:pPr>
        <w:pStyle w:val="QUOTES"/>
        <w:rPr/>
      </w:pPr>
      <w:r>
        <w:rPr/>
        <w:t>[4.159] Na hapana katika Watu wa Kitabu ila hakika anayaamini hayo kabla ya kufa kwake. Na Siku ya Kiyama atakuwa shahidi juu yao.</w:t>
      </w:r>
    </w:p>
    <w:p>
      <w:pPr>
        <w:pStyle w:val="QUOTES"/>
        <w:rPr/>
      </w:pPr>
      <w:r>
        <w:rPr/>
      </w:r>
    </w:p>
    <w:p>
      <w:pPr>
        <w:pStyle w:val="Normal"/>
        <w:rPr/>
      </w:pPr>
      <w:r>
        <w:rPr/>
        <w:t>Shahidi wa pili katika Korani ni Sura 2:116.</w:t>
      </w:r>
    </w:p>
    <w:p>
      <w:pPr>
        <w:pStyle w:val="QUOTES"/>
        <w:rPr/>
      </w:pPr>
      <w:r>
        <w:rPr/>
        <w:t>[2:116] Na wanasema: Mwenyezi Mungu ana mwana. Ametakasika; bali ni vyake vilivyomo mbinguni na ardhini. wote ni watiifu Kwake.</w:t>
      </w:r>
    </w:p>
    <w:p>
      <w:pPr>
        <w:pStyle w:val="QUOTES"/>
        <w:rPr/>
      </w:pPr>
      <w:r>
        <w:rPr/>
        <w:t>[2.117] Muumba wa mbingu na ardhi, na anapo kusudia jambo huliambia: Kuwa!</w:t>
      </w:r>
    </w:p>
    <w:p>
      <w:pPr>
        <w:pStyle w:val="Normal"/>
        <w:rPr/>
      </w:pPr>
      <w:r>
        <w:rPr/>
      </w:r>
    </w:p>
    <w:p>
      <w:pPr>
        <w:pStyle w:val="Normal"/>
        <w:rPr/>
      </w:pPr>
      <w:r>
        <w:rPr/>
        <w:t>Hivyo nukuu zote mbili zinathibitisha kuwekwa kwa Kristo katika tumbo la uzazi la Mariam kwa fiat ya kimungu kwa mujibu wa unabii.</w:t>
      </w:r>
    </w:p>
    <w:p>
      <w:pPr>
        <w:pStyle w:val="Normal"/>
        <w:rPr/>
      </w:pPr>
      <w:r>
        <w:rPr/>
      </w:r>
    </w:p>
    <w:p>
      <w:pPr>
        <w:pStyle w:val="Normal"/>
        <w:rPr>
          <w:u w:val="single"/>
        </w:rPr>
      </w:pPr>
      <w:r>
        <w:rPr/>
        <w:t xml:space="preserve">Neno "Ahmed" linarejelea Roho Mtakatifu kama Kanisa na sio Mtume wa Arabia, kama inavyodhaniwa na Uislamu wa Hadithi. Tunashughulikia vipengele hivi katika </w:t>
      </w:r>
      <w:hyperlink r:id="rId9">
        <w:r>
          <w:rPr>
            <w:rStyle w:val="InternetLink"/>
          </w:rPr>
          <w:t>Utangulizi wa Ufafanuzi wa Qur’an (Q00I)</w:t>
        </w:r>
      </w:hyperlink>
      <w:r>
        <w:rPr>
          <w:u w:val="single"/>
        </w:rPr>
        <w:t>.</w:t>
      </w:r>
    </w:p>
    <w:p>
      <w:pPr>
        <w:pStyle w:val="Normal"/>
        <w:rPr>
          <w:u w:val="single"/>
        </w:rPr>
      </w:pPr>
      <w:r>
        <w:rPr>
          <w:u w:val="single"/>
        </w:rPr>
      </w:r>
    </w:p>
    <w:p>
      <w:pPr>
        <w:pStyle w:val="Normal"/>
        <w:rPr/>
      </w:pPr>
      <w:r>
        <w:rPr/>
        <w:t>Katika karne ya saba bado tunashughulika na Uheathens ambao unadai kwamba miungu ilishuka na kufanya uasherati na wanadamu na kuzaa watoto. Hayo ndiyo yalikuwa madai ambayo Koran ilikuwa inapigana. Koran lazima isomwe kwa kuzingatia matatizo ya wakati huo. Barua za Paulo pia zinapaswa kusomwa na kueleweka katika muktadha.</w:t>
      </w:r>
    </w:p>
    <w:p>
      <w:pPr>
        <w:pStyle w:val="Normal"/>
        <w:rPr/>
      </w:pPr>
      <w:r>
        <w:rPr/>
      </w:r>
    </w:p>
    <w:p>
      <w:pPr>
        <w:pStyle w:val="Normal"/>
        <w:rPr/>
      </w:pPr>
      <w:r>
        <w:rPr/>
        <w:t>Ukweli ni kwamba, Mungu alisema tu, ‘Kuwa’, na ilikuwa ni kwamba Kristo alipandikizwa katika tumbo la uzazi la Mariamu. Alikufa juu ya mti, akawekwa kaburini, na kufufuliwa kwenye uhai na kupaa mbinguni baada ya siku tatu mchana na usiku katika tumbo la dunia.</w:t>
      </w:r>
    </w:p>
    <w:p>
      <w:pPr>
        <w:pStyle w:val="Normal"/>
        <w:rPr/>
      </w:pPr>
      <w:r>
        <w:rPr/>
      </w:r>
    </w:p>
    <w:p>
      <w:pPr>
        <w:pStyle w:val="Normal"/>
        <w:rPr>
          <w:b/>
          <w:b/>
        </w:rPr>
      </w:pPr>
      <w:r>
        <w:rPr>
          <w:b/>
        </w:rPr>
        <w:t>Majina ya Mungu</w:t>
      </w:r>
    </w:p>
    <w:p>
      <w:pPr>
        <w:pStyle w:val="Normal"/>
        <w:rPr/>
      </w:pPr>
      <w:r>
        <w:rPr/>
        <w:t>Mungu anajulikana kwa majina mbalimbali katika lugha za Kisemiti. Huu ni ugumu kwa Kiingereza. Neno la msingi la Kiebrania ni El. Umoja wa Mungu ni Eloah. Wingi ni elohim. Katika Wakaldayo ni Elaha’ au Elahh yenye umbo la wingi likiwa ni Elahin. Umbo la Kiarabu la Allah’ linatokana na au kulinganishwa na Eloah au Elaha’. Jina la Mungu lililotolewa pale Sinai lilikuwa YAH[o]VAH. Mzizi ni Yah au Jah (SHD 3050) kwa umbo refu zaidi Yehovah (SHD 3068) ambalo linatokana na ‘eyeh ‘asher ‘eyeh (nitakuwa nitakavyokuwa, Kut. 3:14 tazama Companion Bible). Yahovah (Yehova) (SHD 3068) ni jina la taifa la Kiyahudi la Mungu. Yehovih (Yehovih) (SHD 3069) inatamkwa au inasomwa kama Elohim ili kutochanganya vyombo na SHD 3068 inatamkwa kama Adonai (SHD 136). Eloah ndiye kiumbe anayebeba jina la Yehovih au Yahova wa Majeshi. Yeye ndiye mungu wa Kurani na jina Allah au Lah ni neno linalomaanisha nguvu au mungu kama inavyotumika kwa kiumbe hiki.</w:t>
      </w:r>
    </w:p>
    <w:p>
      <w:pPr>
        <w:pStyle w:val="Normal"/>
        <w:rPr/>
      </w:pPr>
      <w:r>
        <w:rPr/>
      </w:r>
    </w:p>
    <w:p>
      <w:pPr>
        <w:pStyle w:val="Normal"/>
        <w:rPr/>
      </w:pPr>
      <w:r>
        <w:rPr/>
        <w:t>Mungu alitolewa kama Mungu aliye hai ambaye anataka kuwa Bwana wa fikira na maisha ya wanadamu wote na ambaye nafsi Yake yenyewe inategemea. Kutoka kwa Ibrahimu Alionekana kuwa amefichwa kutoka kwa wanadamu na alijidhihirisha Mwenyewe kwa mwanadamu katika hatua tofauti-tofauti katika historia na katika ufunuo kama vile kwa Musa na kutolewa kwa Sheria kwenye Sinai. Alitajwa kila mara kuwa yuko pamoja na watu wake na watu wa Israeli wanaonekana kimsingi kama watu wa agano. Mtume anaeleza hili katika Koran (2:63,83ff.,93,246; 3:93; 5:12,90), na anatenga jukumu na wajibu wa taifa hili akiwaonya kwenye Sura 2:40ff. na 122.</w:t>
      </w:r>
    </w:p>
    <w:p>
      <w:pPr>
        <w:pStyle w:val="Normal"/>
        <w:rPr/>
      </w:pPr>
      <w:r>
        <w:rPr/>
      </w:r>
    </w:p>
    <w:p>
      <w:pPr>
        <w:pStyle w:val="Normal"/>
        <w:rPr/>
      </w:pPr>
      <w:r>
        <w:rPr/>
        <w:t>Hadi karne ya 12, Uislamu ulikuwa unashikiliwa kila mara kwamba Isaka alikuwa na haki ya mzaliwa wa kwanza na sio Ishmaeli, lakini chuki dhidi ya wageni ya maandishi ya baadaye ya Hadithi iligeuza mafundisho haya na kuhusisha haki ya kuzaliwa kwa Ishmaeli. Hadith ilikuwa maandishi ya ufafanuzi au maandishi ambayo yalikuja kufasiri maana ya Koran kwa njia sawa na Talmud na sheria ya mdomo zilikuja kufasiri Biblia kwa Uyahudi wa marabi. Tafsiri hizi mara nyingi zilikuwa kinyume na maneno ya wazi ya maandishi. Ukristo ulikuja kuchukua mfumo huo huo katika muundo wa Kirumi na baadaye Uprotestanti. Kwa hivyo mifumo hiyo mitatu ikagawanyika bila matumaini katika kuelewa.</w:t>
      </w:r>
    </w:p>
    <w:p>
      <w:pPr>
        <w:pStyle w:val="Normal"/>
        <w:rPr/>
      </w:pPr>
      <w:r>
        <w:rPr/>
      </w:r>
    </w:p>
    <w:p>
      <w:pPr>
        <w:pStyle w:val="Normal"/>
        <w:rPr/>
      </w:pPr>
      <w:r>
        <w:rPr/>
        <w:t>Ubunifu huu wa Hadithi katika Uislamu una madhara makubwa kwa kuwa mafundisho ya Kristo na yale ya mitume yalitolewa kwa kupingana kabisa na kwa hiyo Biblia ilibidi kukataliwa kabisa kuwa ya uwongo. Kusudi la taifa la Kiarabu katika mpango wa Mungu pia lilikuja kutoeleweka. Maelezo ya Korani ya watu wa Kiarabu kama Watu wa Kati ilibidi yafasiriwe upya, katika Zama za Kati, kama Watu Bora zaidi, na kupoteza mtazamo wa kile Mtume alichomaanisha kwa neno hili. Mabadiliko haya bila shaka yalichochewa na matukio ya kijeshi ya Kanisa la Kikristo la Athanasian dhidi ya Uislamu na mgawanyiko wake kamili. Imesahaulika jukumu la walinzi wa Watu wa Kitabu au Nasrani kama Wakristo wa Nasari walivyoitwa. Hakika, Omar alikuwa ametoa amri ya ulinzi katika Mesopotamia kwa ajili yao na, wakati uvamizi wa Afrika Kaskazini na Hispania ulipotokea, amri hii ya ulinzi iliongezwa. Kwa bahati mbaya, Baraza la Kuhukumu Wazushi lilielekezwa waziwazi dhidi yao na likawakamata Wayahudi na Waislamu pia. Waandishi wa Kiyahudi wa kisasa (kama vile Netanyahu) wanajaribu kukana kwamba Baraza la Kuhukumu Wazushi lilikuwa dhidi ya Wakristo waliofuata Sheria na kushika sheria za vyakula na Siku Takatifu. Wanajaribu kudai kwamba Baraza la Kuhukumu Wazushi lilikuwa dhidi ya Wayahudi na kwamba wale wanaojiita Wakristo wa Kiyahudi, Waalbigensia na Wawaldensia walikuwa Wayahudi kweli kweli licha ya ukweli kwamba marabi wa siku hizo waliwatangaza kuwa si Wayahudi. Mgogoro huu haueleweki na Ukristo wa kisasa au Uislamu na, inaonekana, umefichwa kwa makusudi na Uyahudi wa marabi.</w:t>
      </w:r>
    </w:p>
    <w:p>
      <w:pPr>
        <w:pStyle w:val="Normal"/>
        <w:rPr/>
      </w:pPr>
      <w:r>
        <w:rPr/>
      </w:r>
    </w:p>
    <w:p>
      <w:pPr>
        <w:pStyle w:val="Normal"/>
        <w:rPr/>
      </w:pPr>
      <w:r>
        <w:rPr/>
        <w:t>Uislamu wa kisasa hauelewi kwamba Watoto wa Maandiko walikuwa pia Israeli. Rejea ya kuweka agano kwenye Sura ya 17 ni kwa Wana wa Israili, wakiwemo wale wa Israeli wa kiroho na wale wote waliosalimu amri, ukiwemo Uislamu.</w:t>
      </w:r>
    </w:p>
    <w:p>
      <w:pPr>
        <w:pStyle w:val="Normal"/>
        <w:rPr/>
      </w:pPr>
      <w:r>
        <w:rPr/>
      </w:r>
    </w:p>
    <w:p>
      <w:pPr>
        <w:pStyle w:val="Normal"/>
        <w:rPr/>
      </w:pPr>
      <w:r>
        <w:rPr/>
        <w:t>Katika kipindi cha baada ya uhamisho, jina Adonai liliwekwa badala ya jina la agano Yah[o]veh kama cheo pia cha heshima na ukuu, labda kwa sababu ya kutoweza kuelewa majukumu ya Elohim wa Israeli ambaye alikuwa Malaika Mkuu wa Israeli. Ukombozi wa Israeli na ukombozi na Masihi (ona Mwa. 48:15-16; Zab. 45:6-7; Ebr. 1:8-9).</w:t>
      </w:r>
    </w:p>
    <w:p>
      <w:pPr>
        <w:pStyle w:val="Normal"/>
        <w:rPr/>
      </w:pPr>
      <w:r>
        <w:rPr/>
      </w:r>
    </w:p>
    <w:p>
      <w:pPr>
        <w:pStyle w:val="Normal"/>
        <w:rPr/>
      </w:pPr>
      <w:r>
        <w:rPr/>
        <w:t>Jina la agano Yah[o]vah lilianzishwa kwa Musa na kutoka kwa mapokeo limekuwa jina la Mungu lililoandikwa na lisilosemwa. Kutoka 6:2-3 jina hili halikujulikana kwa Ibrahimu, Isaka na Yakobo na linatumika tu kwa Israeli. Lakini Yah[o]vah (chini ya utume kutoka kwa Yahova wa Majeshi) ni, hata hivyo, mtawala wa wanadamu wote. Israeli ilitolewa kwa Yahova kama sehemu yake maalum kutoka kwa mgao wa mataifa kwa wana wa Mungu na Mungu Aliye Juu (Kum. 32:8, tazama RSV).</w:t>
      </w:r>
    </w:p>
    <w:p>
      <w:pPr>
        <w:pStyle w:val="Normal"/>
        <w:rPr/>
      </w:pPr>
      <w:r>
        <w:rPr/>
      </w:r>
    </w:p>
    <w:p>
      <w:pPr>
        <w:pStyle w:val="Normal"/>
        <w:rPr/>
      </w:pPr>
      <w:r>
        <w:rPr/>
        <w:t>Mwanzo 18 na 19 wanatumia neno Yahova wanaporejelea Malaika watatu na Yahova aliye Mbinguni.</w:t>
      </w:r>
    </w:p>
    <w:p>
      <w:pPr>
        <w:pStyle w:val="Normal"/>
        <w:rPr/>
      </w:pPr>
      <w:r>
        <w:rPr/>
      </w:r>
    </w:p>
    <w:p>
      <w:pPr>
        <w:pStyle w:val="Normal"/>
        <w:rPr/>
      </w:pPr>
      <w:r>
        <w:rPr/>
        <w:t>Dhana ya kuwepo kwa Mungu wa Pekee wa Kweli akizungukwa na malaika (ambao walichukua jina Lake kama wana) ilikuwa mara kwa mara katika maandiko ya Agano la Kale na Jipya na Korani. Dhana ya malaika anayehusishwa na Yahova inapatikana katika Agano la Kale kwenye Mwanzo 21:17, 22:11, 15:16, 31:11-13; Kutoka 3:2-5; Waamuzi 6:11-23 n.k., ambapo mjumbe anatambulishwa na Yahova Mwenyewe na katika vifungu hivi anazungumza kwa tafauti juu ya malaika na Yahova na katika tukio moja jina au nafsi ya Mungu au Yehova inapatikana kuwa ndani ya malaika anayeongoza. ( Kut. 23:20-21 ). Katika hali hizi malaika yuko katika umbo la kuonekana kwa Yahova katika kila hali mahususi inayorejelewa na yuko katika sura ya kibinadamu lakini si kama mwili. Inasisitizwa, hata hivyo, kwamba hakuna mtu ambaye amemwona Mungu ili kwamba malaika anayetokea akawa uso wa Mungu na ni kwamba inarejelewa wakati Musa aliahidiwa kwamba uso wa Yahova (RSV uwepo) ungefuatana na watu jangwani (Kut. 33) :14-15). Kielelezo hiki kilirejelewa kama Elohim na El au kuitwa Mungu lakini hakuwa Yahovih au Yahova wa Majeshi. Kielelezo hiki kilirejelewa na Yuda kuwa Malaika Mkuu Mikaeli lakini sasa inaeleweka kuwa Yesu Kristo au Neno, kielelezo cha waziwazi au kuwapo kwa Mungu.</w:t>
      </w:r>
    </w:p>
    <w:p>
      <w:pPr>
        <w:pStyle w:val="Normal"/>
        <w:rPr/>
      </w:pPr>
      <w:r>
        <w:rPr/>
      </w:r>
    </w:p>
    <w:p>
      <w:pPr>
        <w:pStyle w:val="Normal"/>
        <w:rPr/>
      </w:pPr>
      <w:r>
        <w:rPr/>
        <w:t>Ilikuwa ni kutokana na uhalisi wa Mungu katika mwonekano wa pekee kama Neno liitwalo Elohim (na El) ndipo jina lililonenwa la Mungu lilitokea. Neno hili la wingi elohim lilitumika kwa wale malaika au wajumbe waliojitokeza kwa ajili ya Eloah. Ilikuwa ni kutokana na dhana hii ambapo Wapaulicia walishtakiwa kwa kumrejelea Kristo kama malaika (tazama ERE, sanaa. ‘Paulicians’, Vol. 9, p. 696).</w:t>
      </w:r>
    </w:p>
    <w:p>
      <w:pPr>
        <w:pStyle w:val="Normal"/>
        <w:rPr/>
      </w:pPr>
      <w:r>
        <w:rPr/>
      </w:r>
    </w:p>
    <w:p>
      <w:pPr>
        <w:pStyle w:val="Normal"/>
        <w:rPr/>
      </w:pPr>
      <w:r>
        <w:rPr/>
        <w:t xml:space="preserve">Jina Allah linatokana na jina la Mungu linalozungumzwa, yaani neno la Kiebrania Eloah. elohim ya wingi pia inatokana na umbo hili la umoja. Inadaiwa, kwamba kimapokeo, YHVH haikusemwa lakini tunajua hiyo si kweli kwa kipindi cha Hekalu. Adonai ilitumiwa kwa SHD 3068 na Elohim kwa SHD 3069 na marabi wa baada ya Hekalu lakini maneno yalisemwa Hekaluni kila siku katika ibada ya hadhara. Elohim, wakati mwingine katika umoja, kwa kweli ni neno la wingi na mara nyingi huambatana na kitenzi cha wingi. Ili kutoa jina la kiumbe Mungu katika umoja usio na utata, fomu Eloah inatumiwa. Eloah katika maana ya jumla pia anaweza kurejelea dhana mbaya ya si Mungu au hakuna miungu hata kidogo (Kum. 32:17) ambapo kukanusha nguvu na Uungu kunahitajika. Eloah na Allah (au Lah) zote zinatumika katika Koran. Maneno kama haya yanatumika kutofautisha kati ya Mungu wa Milele (anayeitwa Mungu Baba) na Elohim kama Neno, Uso, au Uwepo wa Mungu. Malaika huyu wa Uwepo anarejelewa katika Kutoka 23:20. Anaitwa kwa jina la Mungu, </w:t>
      </w:r>
    </w:p>
    <w:p>
      <w:pPr>
        <w:pStyle w:val="Normal"/>
        <w:rPr>
          <w:i/>
          <w:i/>
          <w:iCs/>
        </w:rPr>
      </w:pPr>
      <w:r>
        <w:rPr>
          <w:i/>
          <w:iCs/>
        </w:rPr>
      </w:r>
    </w:p>
    <w:p>
      <w:pPr>
        <w:pStyle w:val="Normal"/>
        <w:rPr/>
      </w:pPr>
      <w:r>
        <w:rPr>
          <w:i/>
          <w:iCs/>
        </w:rPr>
        <w:t>kwa maana jina langu limo ndani yake</w:t>
      </w:r>
      <w:r>
        <w:rPr/>
        <w:t>. Mfano mzuri wa tofauti hii ni katika Zaburi 18:31:</w:t>
      </w:r>
    </w:p>
    <w:p>
      <w:pPr>
        <w:pStyle w:val="QUOTES"/>
        <w:rPr>
          <w:sz w:val="22"/>
          <w:szCs w:val="22"/>
        </w:rPr>
      </w:pPr>
      <w:r>
        <w:rPr>
          <w:sz w:val="22"/>
          <w:szCs w:val="22"/>
        </w:rPr>
        <w:t>“</w:t>
      </w:r>
      <w:r>
        <w:rPr>
          <w:sz w:val="22"/>
          <w:szCs w:val="22"/>
        </w:rPr>
        <w:t>Kwa maana ni nani aliye Mungu (Eloah), ila  Bwana?</w:t>
      </w:r>
    </w:p>
    <w:p>
      <w:pPr>
        <w:pStyle w:val="QUOTES"/>
        <w:rPr>
          <w:sz w:val="22"/>
          <w:szCs w:val="22"/>
        </w:rPr>
      </w:pPr>
      <w:r>
        <w:rPr>
          <w:sz w:val="22"/>
          <w:szCs w:val="22"/>
        </w:rPr>
        <w:t>Na ni nani aliye jabali isipokuwa Mungu wetu (Elohim)?"</w:t>
      </w:r>
    </w:p>
    <w:p>
      <w:pPr>
        <w:pStyle w:val="Normal"/>
        <w:rPr>
          <w:sz w:val="22"/>
          <w:szCs w:val="22"/>
        </w:rPr>
      </w:pPr>
      <w:r>
        <w:rPr>
          <w:sz w:val="22"/>
          <w:szCs w:val="22"/>
        </w:rPr>
      </w:r>
    </w:p>
    <w:p>
      <w:pPr>
        <w:pStyle w:val="Normal"/>
        <w:rPr/>
      </w:pPr>
      <w:r>
        <w:rPr/>
        <w:t xml:space="preserve">Dhana ya neno la Mungu kama muundo tofauti wa kiungu inapatikana katika desturi ya kuwataja mahakimu kama elohim kwa kuwa hukumu zao ziliongozwa na Mungu, kama walivyokuwa makuhani. </w:t>
      </w:r>
    </w:p>
    <w:p>
      <w:pPr>
        <w:pStyle w:val="Normal"/>
        <w:rPr/>
      </w:pPr>
      <w:r>
        <w:rPr/>
      </w:r>
    </w:p>
    <w:p>
      <w:pPr>
        <w:pStyle w:val="Normal"/>
        <w:rPr/>
      </w:pPr>
      <w:r>
        <w:rPr/>
        <w:t xml:space="preserve">Eloah inatumika “mara arobaini na mbili katika kitabu cha Ayubu na mara kumi na tano tu mahali pengine (kama vile Kumb. 32:15,17; Zab. 18:31 (H 18:32); Mit. 30:5; Isa 44:8 ; Hab. 1:11)” ( The Interpreter’s Dictionary of the Bible, Vol. 2, p. 414). Koran ilipochukuliwa kutoka kwa maneno ya nabii (manabii), tofauti ilitokea. Mwenyezi Mungu, Elohim, Yahova, wa Milele ni mmoja na ni wale wale isipokuwa pale ambapo Elohim anatumika kama hakimu kwa kurejelea Neno, Masihi au Baraza la Elohim (soma pia majarida ya </w:t>
      </w:r>
      <w:hyperlink r:id="rId10">
        <w:r>
          <w:rPr>
            <w:rStyle w:val="InternetLink"/>
          </w:rPr>
          <w:t>Wateule kama Elohim (Na. 001)</w:t>
        </w:r>
      </w:hyperlink>
      <w:r>
        <w:rPr>
          <w:u w:val="single"/>
        </w:rPr>
        <w:t xml:space="preserve">, </w:t>
      </w:r>
      <w:hyperlink r:id="rId11">
        <w:r>
          <w:rPr>
            <w:rStyle w:val="InternetLink"/>
          </w:rPr>
          <w:t>Mungu Tunayemwabudu (Na. 002)</w:t>
        </w:r>
      </w:hyperlink>
      <w:r>
        <w:rPr>
          <w:u w:val="single"/>
        </w:rPr>
        <w:t xml:space="preserve">, </w:t>
      </w:r>
      <w:hyperlink r:id="rId12">
        <w:r>
          <w:rPr>
            <w:rStyle w:val="InternetLink"/>
          </w:rPr>
          <w:t>Uungu wa Kristo (Na. 147)</w:t>
        </w:r>
      </w:hyperlink>
      <w:r>
        <w:rPr>
          <w:u w:val="single"/>
        </w:rPr>
        <w:t xml:space="preserve">, </w:t>
      </w:r>
      <w:hyperlink r:id="rId13">
        <w:r>
          <w:rPr>
            <w:rStyle w:val="InternetLink"/>
          </w:rPr>
          <w:t>Roho Mtakatifu (Na. 117)</w:t>
        </w:r>
      </w:hyperlink>
      <w:r>
        <w:rPr>
          <w:u w:val="single"/>
        </w:rPr>
        <w:t xml:space="preserve">, </w:t>
      </w:r>
      <w:hyperlink r:id="rId14">
        <w:r>
          <w:rPr>
            <w:rStyle w:val="InternetLink"/>
          </w:rPr>
          <w:t>Amri ya Kwanza: Dhambi ya Shetani (Na. 153)</w:t>
        </w:r>
      </w:hyperlink>
      <w:r>
        <w:rPr/>
        <w:t xml:space="preserve"> na mfululizo wa Sheria (Na. 252) -Nambari 263)</w:t>
      </w:r>
    </w:p>
    <w:p>
      <w:pPr>
        <w:pStyle w:val="Normal"/>
        <w:rPr/>
      </w:pPr>
      <w:r>
        <w:rPr/>
      </w:r>
    </w:p>
    <w:p>
      <w:pPr>
        <w:pStyle w:val="Normal"/>
        <w:rPr/>
      </w:pPr>
      <w:r>
        <w:rPr/>
        <w:t>Neno Yahovah au Yehova ni mchanganuo wa neno la Kiebrania YHVH lililoandikwa na alama za uakifishaji za baadaye. Baadaye mapokeo ya Kiyahudi yanadai kimakosa kwamba hayakusemwa kamwe ili kutochanganya viumbe viwili vinavyorejelewa katika maandiko kama Yahovah na Yahovih. Hakika, Wasopherim, au waandishi wa marabi, walimbadilisha Yahova kuwa Adonai katika maandishi ya Kimasora katika sehemu 134 ili kuficha suala hilo (ona Companion Bible, Nyongeza 31, 32 na 33) mabadiliko sawa yalifanywa kuhusu neno elohim (ibid.). Mabadiliko haya yalifanywa na Uyahudi wa baada ya Hekalu na maoni kama haya hayakuwahi kufanywa katika kipindi cha Hekalu.</w:t>
      </w:r>
    </w:p>
    <w:p>
      <w:pPr>
        <w:pStyle w:val="Normal"/>
        <w:rPr/>
      </w:pPr>
      <w:r>
        <w:rPr/>
      </w:r>
    </w:p>
    <w:p>
      <w:pPr>
        <w:pStyle w:val="Normal"/>
        <w:rPr/>
      </w:pPr>
      <w:r>
        <w:rPr/>
        <w:t>******</w:t>
      </w:r>
    </w:p>
    <w:p>
      <w:pPr>
        <w:pStyle w:val="Normal"/>
        <w:rPr>
          <w:b/>
          <w:b/>
        </w:rPr>
      </w:pPr>
      <w:r>
        <w:rPr>
          <w:b/>
        </w:rPr>
        <w:t>Sehemu ya 7</w:t>
      </w:r>
    </w:p>
    <w:p>
      <w:pPr>
        <w:pStyle w:val="Normal"/>
        <w:rPr/>
      </w:pPr>
      <w:r>
        <w:rPr/>
        <w:t>Sehemu hii na Hitimisho vinahusika na nafasi ya Kristo katika Korani, na matokeo ya kukataliwa kwake na Hadith. Kisha andiko linaendelea kueleza nafasi ya Shetani na kuondolewa kwake kama Nyota ya Asubuhi na badala yake Kristo. Kisha Hitimisho linaonyesha kile kitakachotokea mwishoni mwa zama na kwa mfumo wa milenia na Ufufuo wa Pili.</w:t>
      </w:r>
    </w:p>
    <w:p>
      <w:pPr>
        <w:pStyle w:val="Normal"/>
        <w:rPr/>
      </w:pPr>
      <w:r>
        <w:rPr/>
      </w:r>
    </w:p>
    <w:p>
      <w:pPr>
        <w:pStyle w:val="Normal"/>
        <w:rPr>
          <w:b/>
          <w:b/>
        </w:rPr>
      </w:pPr>
      <w:r>
        <w:rPr>
          <w:b/>
        </w:rPr>
        <w:t>Uislamu wa Hadithi unamkataa Kristo na hivyo unaikana Koran</w:t>
      </w:r>
    </w:p>
    <w:p>
      <w:pPr>
        <w:pStyle w:val="Normal"/>
        <w:rPr/>
      </w:pPr>
      <w:r>
        <w:rPr/>
        <w:t>Uislamu wa kisasa unakataa maoni juu ya Masihi na madai kutoka kwa baadhi ya maandiko katika Korani kwamba Nabii hakutofautisha Kristo, yaani kutoka kwa Surah 6 Ng'ombe kwenye aya ya 81-91 haswa kwenye aya ya 86, Yesu anatajwa kama wa Wenye Haki. Kwa hakika, kundi hili la maandiko linaonyesha waziwazi kwamba hekima imetolewa na Mungu na si ya mwanadamu. Mungu humfunulia mteule ukweli na kutoa amri ya Maandiko na utume. Utii kwa neno Lake lililofunuliwa ni sharti la kuhifadhi maarifa na mamlaka; na kuondolewa mamlaka kwa watu wengine watiifu, adhabu ya uasi. Hii inarudia kauli ya Kristo kwenye Mathayo 21:43.</w:t>
      </w:r>
    </w:p>
    <w:p>
      <w:pPr>
        <w:pStyle w:val="Normal"/>
        <w:rPr/>
      </w:pPr>
      <w:r>
        <w:rPr/>
      </w:r>
    </w:p>
    <w:p>
      <w:pPr>
        <w:pStyle w:val="Normal"/>
        <w:rPr/>
      </w:pPr>
      <w:r>
        <w:rPr/>
        <w:t xml:space="preserve">Maandishi yafuatayo ni muhimu kuelewa jukumu la Kristo katika Korani na maandiko haya yanasisitiza msimamo wa Biblia. </w:t>
      </w:r>
    </w:p>
    <w:p>
      <w:pPr>
        <w:pStyle w:val="Normal"/>
        <w:rPr/>
      </w:pPr>
      <w:r>
        <w:rPr/>
        <w:t xml:space="preserve">1. </w:t>
      </w:r>
      <w:r>
        <w:rPr>
          <w:b/>
        </w:rPr>
        <w:t>[5.43</w:t>
      </w:r>
      <w:r>
        <w:rPr/>
        <w:t xml:space="preserve">] Na vipi wanakufanya wewe kuwa hakimu, na wao wanayo </w:t>
      </w:r>
      <w:r>
        <w:rPr>
          <w:b/>
        </w:rPr>
        <w:t>Taurati yenye hukumu ya Mwenyezi Mungu?</w:t>
      </w:r>
      <w:r>
        <w:rPr/>
        <w:t xml:space="preserve"> Lakini wanarudi nyuma baada ya hayo, na hao si Waumini.</w:t>
      </w:r>
    </w:p>
    <w:p>
      <w:pPr>
        <w:pStyle w:val="Normal"/>
        <w:rPr/>
      </w:pPr>
      <w:r>
        <w:rPr/>
        <w:t xml:space="preserve">2. [5.44] Hakika Sisi tuliteremsha </w:t>
      </w:r>
      <w:r>
        <w:rPr>
          <w:b/>
        </w:rPr>
        <w:t>Taurati yenye uwongofu na nuru</w:t>
      </w:r>
      <w:r>
        <w:rPr/>
        <w:t>. Kwa hayo Manabii waliosilimu (kwa Mwenyezi Mungu) walihukumu (mambo) kwa Mayahudi na wajuzi wa elimu ya Mwenyezi Mungu na madaktari, kwa sababu walitakiwa kuchunga (sehemu) ya Kitabu cha Mwenyezi Mungu, na walikuwa mashahidi. yake; Basi msiwaogope watu na niogopeni Mimi, wala msichukue thamani ndogo kwa Ishara zangu. na wasiohukumu kwa yale aliyoteremsha Mwenyezi Mungu, hao ndio makafiri.</w:t>
      </w:r>
    </w:p>
    <w:p>
      <w:pPr>
        <w:pStyle w:val="Normal"/>
        <w:rPr/>
      </w:pPr>
      <w:r>
        <w:rPr/>
        <w:t>3. [</w:t>
      </w:r>
      <w:r>
        <w:rPr>
          <w:b/>
        </w:rPr>
        <w:t>5.46]</w:t>
      </w:r>
      <w:r>
        <w:rPr/>
        <w:t xml:space="preserve"> Na tukamfuata baada yao Isa bin Maryamu, </w:t>
      </w:r>
      <w:r>
        <w:rPr>
          <w:b/>
        </w:rPr>
        <w:t>ahakikishe yaliyokuwa kabla yake katika Taurati, na tukampa Injili yenye uwongofu na nuru,</w:t>
      </w:r>
      <w:r>
        <w:rPr/>
        <w:t xml:space="preserve"> </w:t>
      </w:r>
      <w:r>
        <w:rPr>
          <w:b/>
        </w:rPr>
        <w:t>na inayosadikisha yaliyokuwa kabla yake ya Taurati</w:t>
      </w:r>
      <w:r>
        <w:rPr/>
        <w:t>, na Uwongofu na mawaidha kwa wachamngu.</w:t>
      </w:r>
    </w:p>
    <w:p>
      <w:pPr>
        <w:pStyle w:val="Normal"/>
        <w:rPr/>
      </w:pPr>
      <w:r>
        <w:rPr/>
        <w:t>4. [</w:t>
      </w:r>
      <w:r>
        <w:rPr>
          <w:b/>
        </w:rPr>
        <w:t>5.66</w:t>
      </w:r>
      <w:r>
        <w:rPr/>
        <w:t xml:space="preserve">] Na lau wangeli shika </w:t>
      </w:r>
      <w:r>
        <w:rPr>
          <w:b/>
        </w:rPr>
        <w:t>Taurati</w:t>
      </w:r>
      <w:r>
        <w:rPr/>
        <w:t xml:space="preserve"> na Injili na yaliyo teremshwa kwao kutoka kwa Mola wao Mlezi, bila ya shaka wangeli kula kutoka juu yao na chini ya miguu yao lipo kundi miongoni mwao wanao shika kati. bila shaka, na wengi wao ni maovu wanayoyafanya</w:t>
      </w:r>
    </w:p>
    <w:p>
      <w:pPr>
        <w:pStyle w:val="Normal"/>
        <w:rPr/>
      </w:pPr>
      <w:r>
        <w:rPr/>
        <w:t>5. [</w:t>
      </w:r>
      <w:r>
        <w:rPr>
          <w:b/>
        </w:rPr>
        <w:t>5.68</w:t>
      </w:r>
      <w:r>
        <w:rPr/>
        <w:t xml:space="preserve">] Sema: Enyi Watu wa Kitabu! </w:t>
      </w:r>
      <w:r>
        <w:rPr>
          <w:b/>
        </w:rPr>
        <w:t>Hufuati kheri mpaka ushike Taurati na Injili na uliyoteremshiwa kutoka kwa Mola wako Mlez</w:t>
      </w:r>
      <w:r>
        <w:rPr/>
        <w:t>i. na hakika yaliyoteremshwa kwako kutoka kwa Mola wako Mlezi yatawazidishia wengi wao katika upotovu na ukafiri. Basi usiwahuzunishe watu makafiri.</w:t>
      </w:r>
    </w:p>
    <w:p>
      <w:pPr>
        <w:pStyle w:val="Normal"/>
        <w:rPr/>
      </w:pPr>
      <w:r>
        <w:rPr/>
        <w:t>6. [</w:t>
      </w:r>
      <w:r>
        <w:rPr>
          <w:b/>
        </w:rPr>
        <w:t>5.110]</w:t>
      </w:r>
      <w:r>
        <w:rPr/>
        <w:t xml:space="preserve"> Mwenyezi Mungu atakapo sema: Ewe Isa bin Maryamu! Kumbuka neema yangu juu yako na juu ya mama yako, nilipokutia nguvu kwa Roho Mtakatifu, ukazungumza na watu katika utoto na mimi nilipokuwa uzeeni, na nilipokufundisha </w:t>
      </w:r>
      <w:r>
        <w:rPr>
          <w:b/>
        </w:rPr>
        <w:t>Kitabu na hikima na Taurati na Injili</w:t>
      </w:r>
      <w:r>
        <w:rPr/>
        <w:t>; na ulipotoa katika udongo kitu mfano wa ndege kwa idhini yangu, kisha ukampulizia ndani yake, na ikawa ndege kwa idhini yangu, na ukawaponya vipofu na wakoma kwa idhini yangu. na ulipowatoa wafu kwa idhini yangu; na nilipowazuilia Wana wa Israili ulipo wajia kwa hoja zilizo wazi, lakini walio kufuru miongoni mwao walisema: Haya si chochote ila ni uchawi dhaahiri.</w:t>
      </w:r>
    </w:p>
    <w:p>
      <w:pPr>
        <w:pStyle w:val="Normal"/>
        <w:rPr/>
      </w:pPr>
      <w:r>
        <w:rPr/>
      </w:r>
    </w:p>
    <w:p>
      <w:pPr>
        <w:pStyle w:val="Normal"/>
        <w:rPr/>
      </w:pPr>
      <w:r>
        <w:rPr/>
        <w:t xml:space="preserve">Katika Surah 5 Table Spread 46, 78 na 110ff., tunaona kwamba injili ilitolewa kwa Kristo ikithibitisha yale (yaliyoteremshwa) mbele yake, yaani kutimiza Sheria </w:t>
      </w:r>
      <w:r>
        <w:rPr>
          <w:i/>
          <w:iCs/>
        </w:rPr>
        <w:t>na tukampa injili ambayo ndani yake mna uwongofu na nuru inayothibitisha. yaliyo kuwa kabla yake katika Taurati, ni uwongofu na mawaidha kwa wachamngu.</w:t>
      </w:r>
    </w:p>
    <w:p>
      <w:pPr>
        <w:pStyle w:val="Normal"/>
        <w:rPr>
          <w:i/>
          <w:i/>
          <w:iCs/>
        </w:rPr>
      </w:pPr>
      <w:r>
        <w:rPr>
          <w:i/>
          <w:iCs/>
        </w:rPr>
      </w:r>
    </w:p>
    <w:p>
      <w:pPr>
        <w:pStyle w:val="Normal"/>
        <w:rPr/>
      </w:pPr>
      <w:r>
        <w:rPr/>
        <w:t xml:space="preserve">Qur'ani inaeleza bila ya shaka katika Aya ya 47 kwamba Watu wa Injili watahukumu kwa yale yaliyoteremshwa humo na kwamba: ... </w:t>
      </w:r>
      <w:r>
        <w:rPr>
          <w:i/>
          <w:iCs/>
        </w:rPr>
        <w:t>Sisi tumeteremsha Vitabu kwa haki</w:t>
      </w:r>
      <w:r>
        <w:rPr/>
        <w:t xml:space="preserve">, </w:t>
      </w:r>
      <w:r>
        <w:rPr>
          <w:i/>
          <w:iCs/>
        </w:rPr>
        <w:t xml:space="preserve">basi hukumu baina yao kwa aliyoyateremsha Mwenyezi Mungu. </w:t>
      </w:r>
    </w:p>
    <w:p>
      <w:pPr>
        <w:pStyle w:val="Normal"/>
        <w:rPr/>
      </w:pPr>
      <w:r>
        <w:rPr/>
        <w:t xml:space="preserve">Sehemu inayoonekana kutatanisha inatokea kwenye aya ya 51 kwa sababu Mtume anadaiwa kujipinga hapa kama anavyosema: </w:t>
      </w:r>
      <w:r>
        <w:rPr>
          <w:i/>
          <w:iCs/>
        </w:rPr>
        <w:t>Enyi mlioamini! Msiwafanye Mayahudi na Wakristo kuwa marafiki. Wao ni marafiki wao kwa wao.</w:t>
      </w:r>
    </w:p>
    <w:p>
      <w:pPr>
        <w:pStyle w:val="Normal"/>
        <w:rPr>
          <w:i/>
          <w:i/>
          <w:iCs/>
        </w:rPr>
      </w:pPr>
      <w:r>
        <w:rPr>
          <w:i/>
          <w:iCs/>
        </w:rPr>
      </w:r>
    </w:p>
    <w:p>
      <w:pPr>
        <w:pStyle w:val="Normal"/>
        <w:rPr/>
      </w:pPr>
      <w:r>
        <w:rPr/>
        <w:t>Hapa Koran inafanya tofauti ya wazi kati ya Watu wa Injili (k.m. Wasabia au Wasabia) na wale wanaoitwa Wakristo kwa ujumla. Alitofautisha kati ya Kanisa la Mungu, ambalo wakati huo lilikuwa Upper Syria, Armenia, Abyssinia na Mesopotamia, ambalo lilishika Sheria na mafundisho ya Kristo na madhehebu makubwa zaidi ya Kikristo ambayo yalikuwa yamekubali desturi potovu za kipagani zilizounga mkono uzushi mkubwa, kutia ndani. Utatu.</w:t>
      </w:r>
    </w:p>
    <w:p>
      <w:pPr>
        <w:pStyle w:val="Normal"/>
        <w:rPr/>
      </w:pPr>
      <w:r>
        <w:rPr/>
      </w:r>
    </w:p>
    <w:p>
      <w:pPr>
        <w:pStyle w:val="Normal"/>
        <w:rPr>
          <w:u w:val="single"/>
        </w:rPr>
      </w:pPr>
      <w:r>
        <w:rPr/>
        <w:t xml:space="preserve">Waandishi wa baadae walijumuisha maelezo kama alivyofanya Pickthall katika aya ya 53 baada ya Kisha Waumini watasema (kuwaambia watu wa Kitabu) Je! Hawa ndio walioapa kwa Mwenyezi Mungu viapo vyao vya dhamira kwamba wao wapo pamoja nanyi? Vitendo vyao vimefeli na wamekuwa wenye hasara. Andiko hili linapatana na ahadi ya Kristo katika Ufunuo kwa kanisa la Filadelfia, ambapo wale wanaosema kwamba wao ni Wayahudi, lakini sio, lakini ni wa sinagogi la Shetani, watasujudia (proskuneo) Wateule. Rejea pia karatasi </w:t>
      </w:r>
      <w:r>
        <w:rPr>
          <w:u w:val="single"/>
        </w:rPr>
        <w:t>Asili ya Kinasaba ya Mataifa (Na. 265).</w:t>
      </w:r>
    </w:p>
    <w:p>
      <w:pPr>
        <w:pStyle w:val="Normal"/>
        <w:rPr>
          <w:u w:val="single"/>
        </w:rPr>
      </w:pPr>
      <w:r>
        <w:rPr>
          <w:u w:val="single"/>
        </w:rPr>
      </w:r>
    </w:p>
    <w:p>
      <w:pPr>
        <w:pStyle w:val="Normal"/>
        <w:rPr/>
      </w:pPr>
      <w:r>
        <w:rPr/>
        <w:t xml:space="preserve">Koran inaeleza, kwenye Surah 42 Shauri aya ya 13, kwamba dini (ya kujisalimisha) ilianzishwa na Ibrahimu, Musa na Yesu na haijagawanyika, ikijulikana tangu siku za Nuhu. Msimamo huu ndio tunaelewa kuwa msingi wa imani kutoka kwa Nuhu na sheria kama zilivyoeleweka kutoka kwa Nuhu. Dini ya Kiyahudi ya Marabi inazitaja hizi kama sheria ya Nuhu na kuzishikilia kwa tofauti kwa sheria ya Torati kama inavyofasiriwa na mapokeo ya Simulizi. Sheria ilikuwepo tangu Adamu (taz. Msururu wa Sheria: </w:t>
      </w:r>
      <w:hyperlink r:id="rId15">
        <w:r>
          <w:rPr>
            <w:rStyle w:val="InternetLink"/>
          </w:rPr>
          <w:t>L1</w:t>
        </w:r>
      </w:hyperlink>
      <w:r>
        <w:rPr/>
        <w:t xml:space="preserve">, na karatasi (Na. 252-No. 263) na </w:t>
      </w:r>
      <w:hyperlink r:id="rId16">
        <w:r>
          <w:rPr>
            <w:rStyle w:val="InternetLink"/>
          </w:rPr>
          <w:t>(No. 281)</w:t>
        </w:r>
      </w:hyperlink>
      <w:r>
        <w:rPr/>
        <w:t xml:space="preserve"> Hakuna tofauti ya kibiblia kati ya sheria aliyopewa Musa na ile iliyozingatiwa na Nuhu na Ibrahimu na kama alivyotunzwa na Melkizedeki huko Salemu, inashikilia kwamba Mungu mwenyewe ndiye anayewachagua na kuwaita wale walioimarishwa katika imani.</w:t>
      </w:r>
    </w:p>
    <w:p>
      <w:pPr>
        <w:pStyle w:val="Normal"/>
        <w:rPr/>
      </w:pPr>
      <w:r>
        <w:rPr/>
      </w:r>
    </w:p>
    <w:p>
      <w:pPr>
        <w:pStyle w:val="Normal"/>
        <w:rPr/>
      </w:pPr>
      <w:r>
        <w:rPr/>
        <w:t>Katika aya ya 14 ya Sura ya 42, Qur’ani inasema kwamba migawanyiko katika imani ilitokea baada ya elimu kutolewa na kugeuzwa kwa kushindana (au kwa mazingatio ya kidunia) na kwamba wale waliorithishwa Kitabu baada yao, yaani baada ya migawanyiko. Hakika wamo katika shaka isiyo na matumaini juu yake. Kwa maneno mengine, mfumo huu wa kanisa kuu uligawanyika na kuasi. Ni dhahiri inarejelea mfarakano wa Diphysite/Monophysite na mafundisho ya Wakalkedoni, na makosa yao ya kimsingi kuhusiana na mafundisho asilia kama yanavyotekelezwa na dhehebu liitwalo Wapaulicians.</w:t>
      </w:r>
    </w:p>
    <w:p>
      <w:pPr>
        <w:pStyle w:val="Normal"/>
        <w:rPr/>
      </w:pPr>
      <w:r>
        <w:rPr/>
      </w:r>
    </w:p>
    <w:p>
      <w:pPr>
        <w:pStyle w:val="Normal"/>
        <w:rPr/>
      </w:pPr>
      <w:r>
        <w:rPr/>
        <w:t>Korani inasema, kwenye Surah 43 Mapambo ya Dhahabu wakati inazungumza juu ya kuanzishwa kwa dini, kwamba Misri ilimdharau Musa (mstari 54). Hapa Farao na Misri zinatumika katika maana ya kibiblia ya dhambi na nguvu za kidunia. Inasema pia kwamba watu wanamcheka Kristo.</w:t>
      </w:r>
    </w:p>
    <w:p>
      <w:pPr>
        <w:pStyle w:val="Normal"/>
        <w:rPr/>
      </w:pPr>
      <w:r>
        <w:rPr/>
      </w:r>
    </w:p>
    <w:p>
      <w:pPr>
        <w:pStyle w:val="Normal"/>
        <w:rPr/>
      </w:pPr>
      <w:r>
        <w:rPr/>
        <w:t>Kama wahyi Qur'an inavyosema kuhusu Kristo: "Yeye si chochote ila ni mtumwa (wa Mwenyezi Mungu, yaani, Abd Allah, anayechukuliwa kuwa wa cheo cha juu kabisa) ambaye tulimneemesha (yaani Eloah au Elaha') na tukamfanya kuwa kielelezo kwa ajili ya wana wa Israeli. Inatumia hili katika maana ya Warumi 11 na ni kutoka kwa Koran kwamba utambulisho wa wazi wa kitaifa na wajibu wa wateule huonekana. Katika aya ya 63, Koran inasema kwamba Yesu alikuja na dalili zilizo wazi (za ukuu wa Mwenyezi Mungu - Pickthall). Ikasema: Nimekujieni na hikima, na ili niwabainishie baadhi ya mnayo khitalifiana. Basi mcheni Mwenyezi Mungu na nit'iini mimi. Vile vile inaonyesha mabishano ya makundi ya Kiyahudi katika aya ya 65. Hadithi hiyo inatumia Sura ya 3 Familia ya Imran kutoka aya ya 80-84. Katika Aya ya 80, Mtume anasema: Na hakukuamrisheni kuwafanya Malaika na Manabii kuwa ni Miungu. Je! Je! Angeli kuusieni kufuru baada ya kuwa nyinyi mmesilimu? na kutoka aya ya 83 na 84:</w:t>
      </w:r>
    </w:p>
    <w:p>
      <w:pPr>
        <w:pStyle w:val="QUOTES"/>
        <w:rPr/>
      </w:pPr>
      <w:r>
        <w:rPr/>
        <w:t>Sema (Ewe Muhammad): Tumemuamini Mwenyezi Mungu na yale yaliyoteremshwa kwetu na yaliyoteremshwa kwa Ibrahim na Ismail na Is-haq na Yaaqub na makabila yote, na yale aliyowekewa Musa na Isa na Manabii kutoka kwa Mola wao Mlezi. Sisi hatutofautishi baina ya yeyote katika wao, na sisi tumesilimu kwake.</w:t>
      </w:r>
    </w:p>
    <w:p>
      <w:pPr>
        <w:pStyle w:val="QUOTES"/>
        <w:rPr/>
      </w:pPr>
      <w:r>
        <w:rPr/>
        <w:t>Na anaye tafuta Dini isiyokuwa ya Uislamu haitakubaliwa kwake, na Akhera atakuwa mwenye khasara.</w:t>
        <w:tab/>
      </w:r>
    </w:p>
    <w:p>
      <w:pPr>
        <w:pStyle w:val="Normal"/>
        <w:rPr/>
      </w:pPr>
      <w:r>
        <w:rPr/>
      </w:r>
    </w:p>
    <w:p>
      <w:pPr>
        <w:pStyle w:val="Normal"/>
        <w:rPr/>
      </w:pPr>
      <w:r>
        <w:rPr/>
        <w:t>Neno kujisalimisha linatumika kwa Musa, Kristo na Manabii katika Agano la Kale na Jipya na Korani. Kiarabu kwa ajili ya kujisalimisha ni Al Islam. Neno mpotevu katika Akhera linaweza kutumika tu kwa maana ya kupata ufufuo na hukumu duni.</w:t>
      </w:r>
    </w:p>
    <w:p>
      <w:pPr>
        <w:pStyle w:val="Normal"/>
        <w:rPr/>
      </w:pPr>
      <w:r>
        <w:rPr/>
      </w:r>
    </w:p>
    <w:p>
      <w:pPr>
        <w:pStyle w:val="Normal"/>
        <w:rPr/>
      </w:pPr>
      <w:r>
        <w:rPr/>
        <w:t>Kutoka kwa maoni haya, Hatutofautishi kati ya yeyote kati yao n.k., Uislamu wa kisasa unatafuta kukataa msimamo wa Athanasian na kisha, kwa namna fulani, kupuuza mafundisho ya Kristo ambayo Mtume haruhusu kuyafanya. Msimamo huu si tofauti kabisa na maneno ya Kristo mwenyewe alipotoa Ufunuo kwa Yohana. Katika Ufunuo 22:7-9 anasema:</w:t>
      </w:r>
    </w:p>
    <w:p>
      <w:pPr>
        <w:pStyle w:val="QUOTES"/>
        <w:rPr/>
      </w:pPr>
      <w:r>
        <w:rPr/>
        <w:t>“</w:t>
      </w:r>
      <w:r>
        <w:rPr/>
        <w:t>Tazama, naja upesi; heri yeye ayashikaye maneno ya unabii wa kitabu hiki.</w:t>
      </w:r>
    </w:p>
    <w:p>
      <w:pPr>
        <w:pStyle w:val="QUOTES"/>
        <w:rPr/>
      </w:pPr>
      <w:r>
        <w:rPr/>
        <w:t>Nami Yohana niliyaona hayo na kuyasikia. Nami nilipoyasikia na kuyaona, nilianguka chini ili nisujudu mbele ya miguu ya malaika aliyenionyesha mambo haya.</w:t>
      </w:r>
    </w:p>
    <w:p>
      <w:pPr>
        <w:pStyle w:val="QUOTES"/>
        <w:rPr/>
      </w:pPr>
      <w:r>
        <w:rPr/>
        <w:t>Kisha akaniambia, Angalia, usifanye hivi, kwa maana mimi ni mtumishi mwenzako, na wa ndugu zako manabii, na wao wayashikao maneno ya kitabu hiki;</w:t>
      </w:r>
    </w:p>
    <w:p>
      <w:pPr>
        <w:pStyle w:val="Normal"/>
        <w:rPr/>
      </w:pPr>
      <w:r>
        <w:rPr/>
      </w:r>
    </w:p>
    <w:p>
      <w:pPr>
        <w:pStyle w:val="Normal"/>
        <w:rPr/>
      </w:pPr>
      <w:r>
        <w:rPr/>
        <w:t>Kauli za Kristo na Mtume wa Uarabuni ni sawa. Matumizi ya neno kurios au Bwana kuhusiana na Kristo ni kwa maana ya kiongozi au mtawala, si kama Korani inavyotumia hapa katika maana ya Mungu. Neno lisilofanya tofauti kati ya yeyote kati yao linarejelea uvuvio wa ujumbe, lakini injili ya Ufalme wa Mungu ilikuwa ni ujumbe wa malimbuko na wa Roho siku ya Pentekoste, kwa hiyo Nabii Mwarabu hangeweza kumkana Kristo kama malimbuko kama hii ilikuwa kazi yake yote, na moja iliyokubaliwa na Koran, kama Al Tariq anavyoonyesha kwa uwazi. Anachofanya Nabii wa Kiarabu ni kuharibu kabisa dhana ya Athanasian ya Utatu, ambayo haikuwahi kushikiliwa na Kanisa la awali la Kikristo, na ambayo kwa ajili yake wamekuwa wakiteswa (tazama tafsiri ya Prof. Roth ya The Edict of the Faith ya 1512 na Andres. Del Palacio, Mchunguzi wa Valencia - C. Roth, Mahakama ya Kihispania).</w:t>
      </w:r>
    </w:p>
    <w:p>
      <w:pPr>
        <w:pStyle w:val="Normal"/>
        <w:rPr/>
      </w:pPr>
      <w:r>
        <w:rPr/>
      </w:r>
    </w:p>
    <w:p>
      <w:pPr>
        <w:pStyle w:val="Normal"/>
        <w:rPr/>
      </w:pPr>
      <w:r>
        <w:rPr/>
        <w:t>Uislamu hauwezi kumpuuza Kristo na bado ukawa wa Uislamu. Ni lazima ikumbukwe kwamba Mtume Mwarabu alikuwa anaandika kukanusha uzushi wa Utatu. Walidai kwamba Kristo alikuwa Mungu wa kweli wakati Biblia ilikuwa wazi kwamba kulikuwa na Mungu Mmoja tu wa Kweli na kwamba Kristo alikuwa mwanawe ambaye alimtuma (Yn. 17:3; 1Yoh. 5:20). Korani lazima isomwe kwa njia hiyo lakini lazima isomwe kwa kuzingatia maandiko yanayopatikana kwa kanisa la Arabia. Familia ya mke wa Mtume (saww) ilikuwa chini ya ushawishi wa Kikristo na walikuwa Wakristo, hata na hasa vile vile walikuwa wa uchimbaji wa Kiyahudi; lakini hakuwa mwamini Utatu na hilo ndilo suala ambalo Uislamu ulianzishwa na Kurani kuandikwa.</w:t>
      </w:r>
    </w:p>
    <w:p>
      <w:pPr>
        <w:pStyle w:val="Normal"/>
        <w:rPr/>
      </w:pPr>
      <w:r>
        <w:rPr/>
      </w:r>
    </w:p>
    <w:p>
      <w:pPr>
        <w:pStyle w:val="Normal"/>
        <w:rPr/>
      </w:pPr>
      <w:r>
        <w:rPr/>
        <w:t>Asili ya Kinasaba ya Mataifa (Na. 265).Sura ya 57 Iron, Mtume, katika aya ya 26-27, anaonyesha kwamba imani ilitolewa kwa Nuhu na Ibrahim na kwamba utume na Kitabu viliwekwa katika uzao wao, kwamba Mitume (au manabii) walifuata katika wao. nyayo na kwamba Yesu alisababishwa kufuata na kupewa injili na kwamba Bwana aliweka huruma na rehema katika mioyo ya wale wanaomfuata. Anatumia aya hizo haswa kukataa utawa kama haujaamriwa na Mungu. Umuhimu wa hii ni mkubwa. Madhehebu yaliyokuwa yakitenda mkengeuko huu usio wa kimaandiko wakati huo yalikuwa ni ya Waathanasians na Wamonophysites. Wapaulicia ndio madhehebu pekee ambayo hayakufanya hivyo kama ilivyokuwa dhehebu hili la mashariki ambalo lilichipua Uislamu. Ni kinyume cha Maandiko sasa kama ilivyokuwa pale Mtume alipoiharamisha kwa maneno haya yanayonasibishwa kwa Mwenyezi Mungu: Lakini utawa waliuzua - Sisi hatukuwawekea.</w:t>
      </w:r>
    </w:p>
    <w:p>
      <w:pPr>
        <w:pStyle w:val="Normal"/>
        <w:rPr/>
      </w:pPr>
      <w:r>
        <w:rPr/>
      </w:r>
    </w:p>
    <w:p>
      <w:pPr>
        <w:pStyle w:val="Normal"/>
        <w:rPr/>
      </w:pPr>
      <w:r>
        <w:rPr/>
        <w:t>Kutoka aya ya 25:</w:t>
      </w:r>
    </w:p>
    <w:p>
      <w:pPr>
        <w:pStyle w:val="QUOTES"/>
        <w:rPr/>
      </w:pPr>
      <w:r>
        <w:rPr/>
        <w:t>Hakika tuliwatuma Mitume wetu kwa hoja zilizo wazi na tukateremsha pamoja nao Kitabu na Mizani ili watu wapate kushika misimamo iliyo sawa.</w:t>
      </w:r>
    </w:p>
    <w:p>
      <w:pPr>
        <w:pStyle w:val="QUOTES"/>
        <w:rPr/>
      </w:pPr>
      <w:r>
        <w:rPr/>
      </w:r>
    </w:p>
    <w:p>
      <w:pPr>
        <w:pStyle w:val="Normal"/>
        <w:rPr/>
      </w:pPr>
      <w:r>
        <w:rPr/>
        <w:t xml:space="preserve">Watu wa Kitabu wanakumbushwa katika Aya ya 29 kwamba wao hawana uwezo wa kumiliki chochote katika fadhila za Mwenyezi Mungu, lakini fadhila zimo mikononi mwa Mwenyezi Mungu kumpa amtakaye. Hili lilikuwa ni kukanusha moja kwa moja kwa mafundisho yaliyoanzishwa mwaka wa 590 BK na Gregory wa Kwanza wakati wa kuunda Milki Takatifu ya Kirumi ya muda, ambayo ingedumu miaka 1,260 hadi 1850 BK na kumalizika kabisa mwaka 1872. Roma iliamuru kwamba mamlaka ya muda yaliwekwa katika Kanisa la Roma. Kutoka kwa Bull Unam Sanctam wokovu ulionekana kuwa hauwezekani nje ya Kanisa la Roma. Hii, bila shaka, ilikuwa kinyume na Biblia na pia hapa katika Koran. Mfumo wa Utatu unaofanya kazi kutoka Vatikani umetabiriwa na mapapa wao wenyewe “wasioweza kukosea” kwamba utakwisha hivi karibuni. Vatikani itaangamizwa na </w:t>
      </w:r>
      <w:r>
        <w:rPr>
          <w:u w:val="single"/>
        </w:rPr>
        <w:t>Papa wa Mwisho (Na. 288)</w:t>
      </w:r>
      <w:r>
        <w:rPr/>
        <w:t xml:space="preserve"> ataondoka juu ya miili ya makasisi wake.</w:t>
      </w:r>
    </w:p>
    <w:p>
      <w:pPr>
        <w:pStyle w:val="Normal"/>
        <w:rPr/>
      </w:pPr>
      <w:r>
        <w:rPr/>
      </w:r>
    </w:p>
    <w:p>
      <w:pPr>
        <w:pStyle w:val="Normal"/>
        <w:rPr/>
      </w:pPr>
      <w:r>
        <w:rPr/>
        <w:t>Maandiko yalihifadhiwa na Israeli na Yuda hadi Masihi na Agano Jipya yanapatikana leo. Vitabu vya Kukunjwa vya Bahari ya Chumvi vinaonyesha pia kwamba Maandiko ni kama yalivyokuwa wakati wa Kristo. Hivyo Uislamu hauwezi kudai kuwa wamepotoshwa zaidi ya kutambulika.</w:t>
      </w:r>
    </w:p>
    <w:p>
      <w:pPr>
        <w:pStyle w:val="Normal"/>
        <w:rPr/>
      </w:pPr>
      <w:r>
        <w:rPr/>
      </w:r>
    </w:p>
    <w:p>
      <w:pPr>
        <w:pStyle w:val="Normal"/>
        <w:rPr/>
      </w:pPr>
      <w:r>
        <w:rPr/>
        <w:t>Katika Surah 61 Daraja (Kusanyiko), katika aya ya 6, Korani inasema,</w:t>
      </w:r>
    </w:p>
    <w:p>
      <w:pPr>
        <w:pStyle w:val="QUOTES"/>
        <w:rPr/>
      </w:pPr>
      <w:r>
        <w:rPr/>
        <w:t>Na Isa bin Maryamu aliposema ‘Enyi wana wa Israili hakika mimi ni Mtume wa Mwenyezi Mungu kwenu, ninayesadikisha yale (yaliyoteremshwa) kabla yangu katika Taurati, na mwenye kubashiria mjumbe anayekuja baada yangu; ambaye jina lake ni Msifiwa. Na anapo wajia kwa hoja zilizo wazi husema: Huu ni uchawi tu.</w:t>
      </w:r>
    </w:p>
    <w:p>
      <w:pPr>
        <w:pStyle w:val="Normal"/>
        <w:rPr/>
      </w:pPr>
      <w:r>
        <w:rPr/>
      </w:r>
    </w:p>
    <w:p>
      <w:pPr>
        <w:pStyle w:val="Normal"/>
        <w:rPr/>
      </w:pPr>
      <w:r>
        <w:rPr/>
        <w:t>Inadaiwa kuwa neno Mwenye kusifiwa (au Ahmed) ni mojawapo ya majina ya Mtume, kama marejeo kwake, lakini ni marejeo ya Roho au Msaidizi, na wengine wanasema maana yake yote mawili na ni ushahidi kwa Kukubalika kwa Mtume. Litakuwa jambo lisilo la kawaida kwa Mtume (saww) kutoelewa jukumu la Roho Mtakatifu na hakuna uwezekano kwamba angejaribu kujipatia nafasi ya Roho Mtakatifu.</w:t>
      </w:r>
    </w:p>
    <w:p>
      <w:pPr>
        <w:pStyle w:val="Normal"/>
        <w:rPr/>
      </w:pPr>
      <w:r>
        <w:rPr/>
      </w:r>
    </w:p>
    <w:p>
      <w:pPr>
        <w:pStyle w:val="Normal"/>
        <w:rPr/>
      </w:pPr>
      <w:r>
        <w:rPr/>
        <w:t xml:space="preserve">Katika aya ya 14, anarejea kwenye mzozo baina ya makundi mawili ya wana wa Israili, pale Kristo alipowauliza wanafunzi ni wasaidizi wake, na wapo walio amini na walio kufuru, huku Waumini wakitiwa nguvu na Mwenyezi Mungu na kuwa juu. </w:t>
      </w:r>
    </w:p>
    <w:p>
      <w:pPr>
        <w:pStyle w:val="Normal"/>
        <w:rPr/>
      </w:pPr>
      <w:r>
        <w:rPr/>
      </w:r>
    </w:p>
    <w:p>
      <w:pPr>
        <w:pStyle w:val="Normal"/>
        <w:rPr/>
      </w:pPr>
      <w:r>
        <w:rPr/>
        <w:t>Mtu anaweza tu kudhani kwamba hapa anarejelea kipindi cha miaka 40 cha neema ya kutoa toba ndani ya mfumo wa Ishara ya Yona na kukamilishwa kwake na uharibifu wa Hekalu katika 70 CE na kuharibiwa kwa Yerusalemu kutoka 1 Nisan. 70 WK hadi Nisani 71 WK, miaka 40 kabisa baada ya kifo cha Kristo. Kanisa la Mungu lilikimbilia Pella na kuokolewa, ambapo Yerusalemu na Hekalu pamoja na wafuasi wake ziliharibiwa. Wakati huu waongofu walikataliwa na kutengwa na ushirika kutoka kwa Yuda.</w:t>
      </w:r>
    </w:p>
    <w:p>
      <w:pPr>
        <w:pStyle w:val="Normal"/>
        <w:rPr/>
      </w:pPr>
      <w:r>
        <w:rPr/>
      </w:r>
    </w:p>
    <w:p>
      <w:pPr>
        <w:pStyle w:val="Normal"/>
        <w:rPr/>
      </w:pPr>
      <w:r>
        <w:rPr/>
        <w:t>Kutoka katika Sura ya 19 Mariam [Mariam] na Surah 21 Mitume, tunaona kwamba Korani iliweka nasaba ya manabii pamoja na Isaka na Israeli, katika ufalme wa Daudi na Suleiman. Haidai ukuu kwa Ismaili, bali inadai kukubalika kwake miongoni mwao kama ilivyotajwa katika Maandiko Matakatifu na kama nabii (19:54f. na 21:85) na kama mmoja wa waliochaguliwa kwenye Sura 38:49.</w:t>
      </w:r>
    </w:p>
    <w:p>
      <w:pPr>
        <w:pStyle w:val="Normal"/>
        <w:rPr/>
      </w:pPr>
      <w:r>
        <w:rPr/>
      </w:r>
    </w:p>
    <w:p>
      <w:pPr>
        <w:pStyle w:val="Normal"/>
        <w:rPr/>
      </w:pPr>
      <w:r>
        <w:rPr/>
        <w:t xml:space="preserve">Kutoka kwenye Sura ya Mariamu [Mariam], tunayo maelezo ya wazi ya kuzaliwa kwa Kristo na bikira, lakini hadithi kwa wengine inaonekana kuhusishwa na Injili ya Apokrifa ya Misri, isipokuwa maoni hayo ni mafumbo ambayo pengine ndivyo yalivyo, na inahusu kipindi cha kutengwa. (cf. jarida la </w:t>
      </w:r>
      <w:hyperlink r:id="rId17">
        <w:r>
          <w:rPr>
            <w:rStyle w:val="InternetLink"/>
          </w:rPr>
          <w:t>Utakaso na Tohara (Na. 251)</w:t>
        </w:r>
      </w:hyperlink>
      <w:r>
        <w:rPr>
          <w:u w:val="single"/>
        </w:rPr>
        <w:t>)</w:t>
      </w:r>
      <w:r>
        <w:rPr/>
        <w:t>. Kwa vile Mariam (Mariamu) alikuwa mjamzito kabla ya ndoa, maoni katika mstari wa 27 pengine ni marejeo ya ukweli huu unaozingatiwa na familia yake ya nje au kijiji.</w:t>
      </w:r>
    </w:p>
    <w:p>
      <w:pPr>
        <w:pStyle w:val="Normal"/>
        <w:rPr/>
      </w:pPr>
      <w:r>
        <w:rPr/>
      </w:r>
    </w:p>
    <w:p>
      <w:pPr>
        <w:pStyle w:val="Normal"/>
        <w:rPr/>
      </w:pPr>
      <w:r>
        <w:rPr/>
        <w:t xml:space="preserve">Katika mstari wa 28, andiko hilo linatoa angalizo muhimu sana ambapo linamtaja Mariamu kama Dada yake Haruni. Kutoka kwa Mathayo na Luka tunapewa nasaba ya Kristo, ambayo ni kutoka kwa Daudi katika Mathayo hadi kwa Sulemani; na katika Luka, kupitia Nathani (soma jarida la </w:t>
      </w:r>
      <w:hyperlink r:id="rId18">
        <w:r>
          <w:rPr>
            <w:rStyle w:val="InternetLink"/>
          </w:rPr>
          <w:t>Nasaba ya Masihi (Na. 119)</w:t>
        </w:r>
      </w:hyperlink>
      <w:r>
        <w:rPr>
          <w:u w:val="single"/>
        </w:rPr>
        <w:t xml:space="preserve"> )</w:t>
      </w:r>
      <w:r>
        <w:rPr/>
        <w:t>. Kristo alikuwa wa ukoo wa Yuda na mistari hii yote miwili ni ya Yuda, lakini ili kutimiza matarajio kwamba Masihi angekuwa wa majilio mawili, Masihi wa Haruni na Masihi wa Israeli, ukoo kutoka kwa Lawi unahitajika. Nasaba za Kiyahudi peke yake hazingetosha kukamilisha matarajio hayo, ambayo tunajua yalikuwa yameenea kutoka kwa maandishi ya wana wa Sadoki. Zaidi ya hayo, unabii katika Zekaria 12:10-14 unaonyesha kwamba wanaponitazama; yule waliyetoboa nyumba za ukoo wake anaonekana kuwa wa Daudi kupitia Nathani (mst. 12) na Lawi kupitia Shimei (mstari 13). Kama binamu ya Mariamu, Elisabeti, alikuwa mke wa Zekaria, kuhani mkuu wa Kitengo cha Abiya, na kwa sababu ya mipaka iliyowekwa juu ya Walawi na Hesabu, Elizabeti na labda kwa hiyo Mariamu (Mariamu) angekuwa Mlawi kamili katika kesi ya Elisabeti na sehemu. Mlawi katika kesi ya Mariamu, kuruhusu Zekaria kutimizwa na Kristo kuwa Masihi wa Haruni na Israeli. Badala ya kuwa kosa au neno la jumla, taarifa hiyo ni uthibitisho wa unabii huu katika Zekaria, labda kuonyesha kwamba Nabii pia alikuwa amesoma na kuelewa Zekaria.</w:t>
      </w:r>
    </w:p>
    <w:p>
      <w:pPr>
        <w:pStyle w:val="Normal"/>
        <w:rPr/>
      </w:pPr>
      <w:r>
        <w:rPr/>
      </w:r>
    </w:p>
    <w:p>
      <w:pPr>
        <w:pStyle w:val="Normal"/>
        <w:rPr/>
      </w:pPr>
      <w:r>
        <w:rPr/>
        <w:t>Kuchanganyikiwa kumetokea juu ya kunyimwa nafasi hiyo kwa maandishi kwamba Mungu angejitwalia mwana. Ukristo wa Kiathanasia na Uislamu wa kisasa zote hazielewi hatima ya mwisho ya wanadamu kama wana wa Mungu, na kwamba Kristo alikuwa malimbuko ya shughuli hii.</w:t>
      </w:r>
    </w:p>
    <w:p>
      <w:pPr>
        <w:pStyle w:val="Normal"/>
        <w:rPr/>
      </w:pPr>
      <w:r>
        <w:rPr/>
      </w:r>
    </w:p>
    <w:p>
      <w:pPr>
        <w:pStyle w:val="Normal"/>
        <w:rPr/>
      </w:pPr>
      <w:r>
        <w:rPr/>
        <w:t>Maandishi hayo yalikuwa yakijaribu kukanusha msimamo wa Athanasian wa Utatu ambao uliwekea mipaka dhana ya kiroho ya umoja na uwepo wa milele na Mungu kwa kumweka Kristo kikomo kwa dhana ya mwana mmoja na aliyetengwa katika maana ya kimwili ya kibinadamu. Ikiwa Biblia ingesomwa kwa uangalifu zaidi na Ukristo na Uislamu, Mtume angeeleweka kwa urahisi zaidi. Hakuna hatua yoyote ambayo Koran inakana kwamba Kristo alikuwa Masihi na malimbuko. Hakika, anaitangaza.</w:t>
      </w:r>
    </w:p>
    <w:p>
      <w:pPr>
        <w:pStyle w:val="Normal"/>
        <w:rPr/>
      </w:pPr>
      <w:r>
        <w:rPr/>
      </w:r>
    </w:p>
    <w:p>
      <w:pPr>
        <w:pStyle w:val="Normal"/>
        <w:rPr/>
      </w:pPr>
      <w:r>
        <w:rPr/>
        <w:t>Hadithi za awali za Hadithi zinaonyesha kwamba Biblia ilinakiliwa wakati wa Mtume katika Kiebrania, na kuna vyanzo viwili vya hili. Hexaplas ya Origen ilinakiliwa katika Kiebrania katika matukio kadhaa na Biblia ilipatikana kutoka Pella na Arabia katika nyakati za awali, na Kanisa la Mungu likiwa limeanzishwa vyema katika Mesopotamia ya juu. Sheria na Manabii zilipatikana kwa urahisi katika Kiaramu na pia kutoka kwa nasaba za Kiyahudi huko Beka na Arabia Feliksi kwa ujumla. Kiarabu kilianzishwa kutoka 470 CE na Wakristo katika Arabia chini ya Wahiyarites ili kunakili Maandiko katika lugha za kienyeji. Hakuna shaka kuwa ilitangulia utume wa Mtume kwa miaka 140. Peshitta katika Kiaramu pia ilipatikana.</w:t>
      </w:r>
    </w:p>
    <w:p>
      <w:pPr>
        <w:pStyle w:val="Normal"/>
        <w:rPr/>
      </w:pPr>
      <w:r>
        <w:rPr/>
      </w:r>
    </w:p>
    <w:p>
      <w:pPr>
        <w:pStyle w:val="Normal"/>
        <w:rPr/>
      </w:pPr>
      <w:r>
        <w:rPr/>
        <w:t>Uislamu wa kisasa unajifanya kuwa vitabu alivyosoma Mtume (saww) si sawa na vilivyopo leo na hivyo si lazima wafuate amri za Mtume katika kusoma Taurati na maandishi yanayojumuisha Agano Jipya. Vitabu vya Kukunjwa vya Bahari ya Chumvi vinaonyesha fundisho hilo kuwa la uwongo kama vile nakala za Biblia za wakati huo.</w:t>
      </w:r>
    </w:p>
    <w:p>
      <w:pPr>
        <w:pStyle w:val="Normal"/>
        <w:rPr/>
      </w:pPr>
      <w:r>
        <w:rPr/>
      </w:r>
    </w:p>
    <w:p>
      <w:pPr>
        <w:pStyle w:val="Normal"/>
        <w:rPr/>
      </w:pPr>
      <w:r>
        <w:rPr/>
        <w:t xml:space="preserve">Kutokana na maandishi yake, Nabii huyo alikiri waziwazi kwamba Yesu ndiye Kristo, Masihi. Sunni na Shia walifanya kwa mafundisho yake yale ambayo Roma ilifanya kwa injili ya Ufalme wa Mungu. Hakika, ilikuwa ni kwa sababu ya hili, na uabudu masanamu wa Waarabu, kwamba Mtume alianza huduma yake. Uislamu leo ​​una kipindi tofauti; wanainajisi Sabato kinyume na amri zilizo wazi za Mtume, na hawafuati sheria za vyakula kwa sababu hawajui sheria iliyopanuliwa katika Taurati, kwa sababu hawasomi. Mtu hawezi kusoma Koran akiwa amejitenga na Biblia nzima na kufikia ufahamu. Kuficha huku kwa ukweli, ingawa bila kujua, kunatokea hata sasa. Katika tafsiri yake inayoweza kusomeka vinginevyo, N. J. Darwood ametafsiri Al Tariq kama Mtembeleaji wa Usiku kutoka kwa maana isiyoeleweka zaidi ya jina hilo. Jina hili limetumika kidogo sana kuliko Nyota ya Asubuhi au Yeye asimamaye mlangoni na kubisha hodi, lakini lilijulikana na kutumika katika 1Wathesalonike 5:2: Kwa maana ninyi wenyewe mnajua yakini ya kuwa siku ya Bwana itakuja kama mwivi usiku. </w:t>
      </w:r>
    </w:p>
    <w:p>
      <w:pPr>
        <w:pStyle w:val="Normal"/>
        <w:rPr/>
      </w:pPr>
      <w:r>
        <w:rPr/>
      </w:r>
    </w:p>
    <w:p>
      <w:pPr>
        <w:pStyle w:val="Normal"/>
        <w:rPr/>
      </w:pPr>
      <w:r>
        <w:rPr/>
        <w:t>Ingawa jina hili linapoteza baadhi ya athari kwa wasomaji wa Kiingereza, hakuna shaka kwamba Tariq inaeleweka kwa kawaida katika Uislamu wote. Muulize mtoto yeyote anayeitwa Tariq jina lake linamaanisha nini na ikiwa anajua kabisa, ambayo kuna uwezekano mkubwa, atakujibu The Morning Star. Utambulisho wa Sura, Nyota ya Asubuhi na Yeye wa Upande Uliotobolewa, na Yesu Kristo ni rahisi na hauwezi kuepukika.</w:t>
      </w:r>
    </w:p>
    <w:p>
      <w:pPr>
        <w:pStyle w:val="Normal"/>
        <w:rPr/>
      </w:pPr>
      <w:r>
        <w:rPr/>
      </w:r>
    </w:p>
    <w:p>
      <w:pPr>
        <w:pStyle w:val="Normal"/>
        <w:rPr/>
      </w:pPr>
      <w:r>
        <w:rPr/>
        <w:t>Hivyo twaweza kuona kusitawi kwa mapokeo hayo kutoka kwa Musa ambaye alitoa maelezo ya kwanza ya kiunabii yaliyorekodiwa kwenye Mwanzo 17:19 na kwenye ahadi kwa Yuda kwenye Mwanzo 49:10 : Fimbo ya enzi haitaondoka kwa Yuda wala mfanya sheria kati ya miguu yake mpaka. Shilo aje na kwake yeye kukusanyika kwa watu. Unabii wa Musa kwenye Kumbukumbu la Torati 18:15 na 18:18-19 ulitamkwa kuwa ulitimizwa na Kristo.</w:t>
      </w:r>
    </w:p>
    <w:p>
      <w:pPr>
        <w:pStyle w:val="Normal"/>
        <w:rPr/>
      </w:pPr>
      <w:r>
        <w:rPr/>
      </w:r>
    </w:p>
    <w:p>
      <w:pPr>
        <w:pStyle w:val="Normal"/>
        <w:rPr/>
      </w:pPr>
      <w:r>
        <w:rPr/>
        <w:t>Matarajio ya jumla ya mapokeo ya Kiyahudi-Kikristo-Kiislam ni kuja kwa Masihi, Mfalme wa Haki, ambaye atasimamisha utawala wake kwa miaka 1,000 (Ufu. 20:4) inayoitwa Milenia. Mapokeo ya Kikristo ni kwamba Milenia (au Chiliadi) itatanguliwa na Ufufuo wa Kwanza wa Pelekizu (wafia imani, au wanaoteswa kwa ajili ya Kristo). Ufufuo wa Pili au Mkuu wa wafu hutokea mwishoni mwa Milenia.</w:t>
      </w:r>
    </w:p>
    <w:p>
      <w:pPr>
        <w:pStyle w:val="Normal"/>
        <w:rPr/>
      </w:pPr>
      <w:r>
        <w:rPr/>
      </w:r>
    </w:p>
    <w:p>
      <w:pPr>
        <w:pStyle w:val="Normal"/>
        <w:rPr/>
      </w:pPr>
      <w:r>
        <w:rPr/>
        <w:t>Shetani (pia Azazeli: Ebr. au Iblis: Kiarabu) anafungwa kwa miaka 1,000 na kuachiliwa mwishoni mwa Milenia ambapo tena anaudanganya ulimwengu na vita vya mwisho hutokea.</w:t>
      </w:r>
    </w:p>
    <w:p>
      <w:pPr>
        <w:pStyle w:val="Normal"/>
        <w:rPr/>
      </w:pPr>
      <w:r>
        <w:rPr/>
      </w:r>
    </w:p>
    <w:p>
      <w:pPr>
        <w:pStyle w:val="Normal"/>
        <w:rPr/>
      </w:pPr>
      <w:r>
        <w:rPr/>
        <w:t>Udanganyifu huu wa mwisho unafuatwa na uharibifu kamili wa mataifa, na kisha ufufuo wa pili au wa jumla wa wafu. Korani, kwenye Sura ya 18 Pango 95-101, inarejelea vita hivi vya mwisho vya Gogu na Magogu kwa jina na inaonyesha kwamba ni wakati huu ambapo baragumu ya mwisho inapulizwa kwa ajili ya ufufuo wa jumla wa wafu na hukumu kama tulivyofanya. kuonekana. Baragumu ya Mwisho ni baragumu mbili (Sura 39:68 Askari, na Sura 79:6ff. Wale Wanakoburuta Mbele). Wanajeshi wana mlipuko wa kwanza wa kuangamizwa kwa mataifa, na wa pili kwa ufufuo na katika aya ya 69-75 unaonyesha kuanzishwa kwa Vitabu vya Hukumu.</w:t>
      </w:r>
    </w:p>
    <w:p>
      <w:pPr>
        <w:pStyle w:val="Normal"/>
        <w:rPr/>
      </w:pPr>
      <w:r>
        <w:rPr/>
      </w:r>
    </w:p>
    <w:p>
      <w:pPr>
        <w:pStyle w:val="Normal"/>
        <w:rPr/>
      </w:pPr>
      <w:r>
        <w:rPr/>
        <w:t>Isaya 65:20 inaonyesha kwamba kipindi cha miaka 100 kinatokea baada ya Ufufuo wa Pili ili wote wapate wokovu. Baada ya hapo hukumu na uharibifu wa wasiotubu hutokea.</w:t>
      </w:r>
    </w:p>
    <w:p>
      <w:pPr>
        <w:pStyle w:val="Normal"/>
        <w:rPr/>
      </w:pPr>
      <w:r>
        <w:rPr/>
      </w:r>
    </w:p>
    <w:p>
      <w:pPr>
        <w:pStyle w:val="Normal"/>
        <w:rPr/>
      </w:pPr>
      <w:r>
        <w:rPr/>
        <w:t xml:space="preserve">Unabii wa Biblia unaonyesha kwamba Eliya (au mmoja katika roho ya Eliya) angetumwa kuonya juu ya kuja kwa Masihi (Mal. 4:5). Mathayo 17:11 inaonyesha kwamba Eliya atakuja na kurudisha mambo yote na kwamba Yohana Mbatizaji alikuwa mtangulizi wa nabii huyu. Wana wa Sadoki walimrejelea nabii huyu kuwa Mfasiri wa Sheria (ambaye kwa kweli anaweza kuwa Masihi wa Israeli badala ya Eliya) na Yeremia 4:15 ilionyesha kwamba nabii au sauti inayotoa onyo la siku za mwisho ( Yeremia 4:15 ) ona jarida la </w:t>
      </w:r>
      <w:hyperlink r:id="rId19">
        <w:r>
          <w:rPr>
            <w:rStyle w:val="InternetLink"/>
          </w:rPr>
          <w:t>Onyo la Siku za Mwisho (Na. 044)</w:t>
        </w:r>
      </w:hyperlink>
      <w:r>
        <w:rPr>
          <w:u w:val="single"/>
        </w:rPr>
        <w:t>)</w:t>
      </w:r>
      <w:r>
        <w:rPr/>
        <w:t xml:space="preserve"> litakuwa la Dani na Efraimu. Baadaye unabii wa Kikatoliki unamtaja nabii huyu wa Dani kama Mpinga Kristo wa Dani kwa sababu yeye ni Msabato wa kipekee na anahubiri dhidi ya makanisa yanayoabudu Jumapili.</w:t>
      </w:r>
    </w:p>
    <w:p>
      <w:pPr>
        <w:pStyle w:val="Normal"/>
        <w:rPr/>
      </w:pPr>
      <w:r>
        <w:rPr/>
      </w:r>
    </w:p>
    <w:p>
      <w:pPr>
        <w:pStyle w:val="Normal"/>
        <w:rPr/>
      </w:pPr>
      <w:r>
        <w:rPr/>
        <w:t>Hadithi ya Uislamu ya Mahdist inasema kwamba Siku ya Mwisho au Hari Kiamat inatangazwa na kipindi cha janga la ulimwengu. Mateso na ukandamizaji vitakomeshwa kwa kuonekana kwa Mahdi kama mrejeshaji wa utaratibu na mfalme wa Ufalme wa Milenia (au Kiliastic). Ufalme utaangamizwa na Daddjal, yule pepo (rej. Ufu. 20:4-12) ambaye naye atashindwa na nabii Isa (Yesu) ambaye atarudisha haki. Mahdith wamechanganya mafundisho ya Maandiko Matakatifu na Korani na wamemweka Eliya, au Imam Mahdi, Mfasiri wa Sheria ya DSS, kama mrejeshaji na mfalme wa Milenia, na kisha wana Isa au Kristo kama anakuja baada ya kuachiliwa kwa Shetani (katika kesi hii Daddjal) kwa vita vya mwisho vya Gogu na Magogu kabla tu ya Ufufuo wa Pili au Mkuu. Kwa hiyo hawajui kwamba kuna vita viwili vya Gogu na Magogu, kimoja mwanzoni na kingine mwishoni mwa ile Milenia. Matarajio ya Mtume hata hivyo ni yale yale.</w:t>
      </w:r>
    </w:p>
    <w:p>
      <w:pPr>
        <w:pStyle w:val="Normal"/>
        <w:rPr/>
      </w:pPr>
      <w:r>
        <w:rPr/>
      </w:r>
    </w:p>
    <w:p>
      <w:pPr>
        <w:pStyle w:val="Normal"/>
        <w:rPr/>
      </w:pPr>
      <w:r>
        <w:rPr/>
        <w:t>Matarajio ya Kimasihi ya Uislamu yamekubaliwa na Vuguvugu la Ahmadiyyah ambalo, lililoanzishwa na Mirza Ghulam Armad mwishoni mwa karne ya 19, limechukua dhana ya Kihindu na pia ya Kimasihi ya Mashariki ya Kati (tazama K. Cragg (cf. Ling 7.37 na 7.39). Islam and the Muslim, Open University Press, 1978, p. Wao ni hivyo kupotoshwa.</w:t>
      </w:r>
    </w:p>
    <w:p>
      <w:pPr>
        <w:pStyle w:val="Normal"/>
        <w:rPr/>
      </w:pPr>
      <w:r>
        <w:rPr/>
      </w:r>
    </w:p>
    <w:p>
      <w:pPr>
        <w:pStyle w:val="Normal"/>
        <w:rPr/>
      </w:pPr>
      <w:r>
        <w:rPr/>
        <w:t>Kutoka kwenye Sura ya 18 Pango tunapata, kutoka katika aya za 95-111, kwamba Gogu na Magogu (Kiongozi na Taifa) kwanza wamefungiwa kimfano na ukingo kati ya mataifa (milima) na kwenye aya ya 99 na 100 tunapata kwamba wameachiliwa. kwa mlio wa baragumu ya mwisho na kuangamizwa na Mola kabla ya Siku ya Kiyama kwenye aya ya 106. Mabustani ya Peponi yametajwa kuwa ni malipo baada ya ufufuo kwenye aya ya 108, lakini inachukuliwa kuwa bustani ya pili au ya karibuni zaidi inakusudiwa.</w:t>
      </w:r>
    </w:p>
    <w:p>
      <w:pPr>
        <w:pStyle w:val="Normal"/>
        <w:rPr/>
      </w:pPr>
      <w:r>
        <w:rPr/>
      </w:r>
    </w:p>
    <w:p>
      <w:pPr>
        <w:pStyle w:val="Normal"/>
        <w:rPr/>
      </w:pPr>
      <w:r>
        <w:rPr/>
        <w:t>Ishara ya milima hapa ina maana mbalimbali za kistiari. Kutokana na Biblia tunajua kwamba mataifa (yakiwa yamefananishwa na milima daima) yanasawazishwa na Kristo na kuharibiwa, lakini kwamba baada ya kuachiliwa kwa Shetani, Gogu na Magogu wanaibuka tena kwa vita vya pili na vya mwisho. Inaelekea kwamba Mtume alikuwa akitumia benki hii kama ishara ya kuondoa tofauti ya mamlaka ya kitaifa chini ya Masihi lakini, hata hivyo, kuwa ndani ya utambulisho wa kinasaba kama inavyotarajiwa ndani ya mipaka iliyotajwa na Musa. Uhusiano na mpaka wa asili wa Caucasus ungeepukika kwa Mwarabu wa zama za Mtume na, kwa hiyo, kauli hiyo ingezingatiwa kuwa ni fumbo muhimu. Ujumbe wa Kurani lazima ufasiriwe ndani ya muktadha wa Maandiko.</w:t>
      </w:r>
    </w:p>
    <w:p>
      <w:pPr>
        <w:pStyle w:val="Normal"/>
        <w:rPr/>
      </w:pPr>
      <w:r>
        <w:rPr/>
      </w:r>
    </w:p>
    <w:p>
      <w:pPr>
        <w:pStyle w:val="Normal"/>
        <w:rPr/>
      </w:pPr>
      <w:r>
        <w:rPr/>
        <w:t>Inapochukuliwa na kusomwa kwa kutengwa, Korani, kama Agano Jipya, inaweza kupotoshwa na bila shaka ikawa chanzo cha migawanyiko, chuki, mateso na vita. Vitabu vyote vitatu vinaposomwa pamoja, kama inavyopaswa kuwa, kuelewa kunawezekana na mpango kamili wa wokovu unatokea ambao hauwezi kufasiriwa vibaya.</w:t>
      </w:r>
    </w:p>
    <w:p>
      <w:pPr>
        <w:pStyle w:val="Normal"/>
        <w:rPr/>
      </w:pPr>
      <w:r>
        <w:rPr/>
      </w:r>
    </w:p>
    <w:p>
      <w:pPr>
        <w:pStyle w:val="Normal"/>
        <w:rPr>
          <w:b/>
          <w:b/>
        </w:rPr>
      </w:pPr>
      <w:r>
        <w:rPr>
          <w:b/>
        </w:rPr>
        <w:t>Kuondolewa kwa Shetani kama Nyota ya Asubuhi</w:t>
      </w:r>
    </w:p>
    <w:p>
      <w:pPr>
        <w:pStyle w:val="Normal"/>
        <w:rPr/>
      </w:pPr>
      <w:r>
        <w:rPr/>
        <w:t>Shetani au Ibilisi alipewa muda maalum wa kutawala mataifa. Alipewa muda uliowekwa wa siku sita za milenia tangu kufungwa kwa Edeni. Siku hizo sita zinawakilishwa na juma la kazi kutoka Jumapili hadi Ijumaa jioni na Siku ya Saba inawakilisha mapumziko ya Milenia au Sabato ya Masihi katika awamu inayofuata.</w:t>
      </w:r>
    </w:p>
    <w:p>
      <w:pPr>
        <w:pStyle w:val="Normal"/>
        <w:rPr/>
      </w:pPr>
      <w:r>
        <w:rPr/>
      </w:r>
    </w:p>
    <w:p>
      <w:pPr>
        <w:pStyle w:val="Normal"/>
        <w:rPr/>
      </w:pPr>
      <w:r>
        <w:rPr/>
        <w:t>Miaka elfu sita ni yubile 120 kwa mujibu wa Muafaka wa Muda wa Biblia na zimeamuliwa kutoka katika Maandiko na Historia.</w:t>
      </w:r>
    </w:p>
    <w:p>
      <w:pPr>
        <w:pStyle w:val="Normal"/>
        <w:rPr/>
      </w:pPr>
      <w:r>
        <w:rPr/>
      </w:r>
    </w:p>
    <w:p>
      <w:pPr>
        <w:pStyle w:val="Normal"/>
        <w:rPr>
          <w:u w:val="single"/>
        </w:rPr>
      </w:pPr>
      <w:r>
        <w:rPr/>
        <w:t xml:space="preserve">Yubile inayofuata ni Yubile ya 120 na yubile hutokea katika mwaka wa 2027 wa enzi ya sasa. (Ona jarida la </w:t>
      </w:r>
      <w:r>
        <w:rPr>
          <w:u w:val="single"/>
        </w:rPr>
        <w:t>Kusoma Sheria pamoja na Ezra na Nehemia (Na. 250).)</w:t>
      </w:r>
      <w:r>
        <w:rPr/>
        <w:t xml:space="preserve"> Mfumo wa Wakati wa Biblia unapatikana katika karatasi ya </w:t>
      </w:r>
      <w:r>
        <w:rPr>
          <w:u w:val="single"/>
        </w:rPr>
        <w:t>Ratiba ya Wakati wa Enzi (Na. 272) .</w:t>
      </w:r>
    </w:p>
    <w:p>
      <w:pPr>
        <w:pStyle w:val="Normal"/>
        <w:rPr>
          <w:u w:val="single"/>
        </w:rPr>
      </w:pPr>
      <w:r>
        <w:rPr>
          <w:u w:val="single"/>
        </w:rPr>
      </w:r>
    </w:p>
    <w:p>
      <w:pPr>
        <w:pStyle w:val="Normal"/>
        <w:rPr/>
      </w:pPr>
      <w:r>
        <w:rPr/>
        <w:t>Shetani ana wakati mchache sana na anafanya kazi sasa ili kuwaangamiza wanadamu kabla ya mwisho wa wakati wake. Masihi atarejeshwa ili kufupisha muda wake ili kumzuia kuangamiza viumbe vyote katika uumbaji.</w:t>
      </w:r>
    </w:p>
    <w:p>
      <w:pPr>
        <w:pStyle w:val="Normal"/>
        <w:rPr/>
      </w:pPr>
      <w:r>
        <w:rPr/>
      </w:r>
    </w:p>
    <w:p>
      <w:pPr>
        <w:pStyle w:val="Normal"/>
        <w:rPr/>
      </w:pPr>
      <w:r>
        <w:rPr/>
        <w:t xml:space="preserve">Mungu aliwaambia wateule kile ambacho kingetokea kupitia manabii Danieli, Ezekieli na Manabii Kumi na Wawili. Mpango wa Mungu umefafanuliwa kwa kina katika kazi za </w:t>
      </w:r>
      <w:hyperlink r:id="rId20">
        <w:r>
          <w:rPr>
            <w:rStyle w:val="InternetLink"/>
          </w:rPr>
          <w:t>Kuanguka kwa Misri: Unabii wa Mikono Iliyovunjika ya Farao (Na. 036)</w:t>
        </w:r>
      </w:hyperlink>
      <w:r>
        <w:rPr>
          <w:u w:val="single"/>
        </w:rPr>
        <w:t xml:space="preserve"> </w:t>
      </w:r>
      <w:r>
        <w:rPr/>
        <w:t>na</w:t>
      </w:r>
      <w:r>
        <w:rPr>
          <w:u w:val="single"/>
        </w:rPr>
        <w:t xml:space="preserve"> </w:t>
      </w:r>
      <w:hyperlink r:id="rId21">
        <w:r>
          <w:rPr>
            <w:rStyle w:val="InternetLink"/>
          </w:rPr>
          <w:t>Kuanguka kwa Misri Sehemu ya II (Na. 036_2)</w:t>
        </w:r>
      </w:hyperlink>
      <w:r>
        <w:rPr>
          <w:u w:val="single"/>
        </w:rPr>
        <w:t>.</w:t>
      </w:r>
      <w:r>
        <w:rPr/>
        <w:t xml:space="preserve"> Nyakati Saba za miaka 2520 zilizopewa mfumo wa Babeli chini ya Nebukadneza kutoka Vita vya Karkemishi mnamo 605 KK na vipindi vya miaka arobaini mwanzoni na mwisho kutoka kwa uvamizi wa Cambyses mnamo 525 KK na kipindi cha mwisho kutoka 1916 hadi 1996 BK kilikuwa. ufafanuzi wazi katika historia. Kipindi hicho kilipaswa kumalizika na mwisho wa Wakati wa Mataifa na Miaka Thelathini ya Mwisho ya enzi hii ilikuwa kuanzia 1997 hadi 2027.</w:t>
      </w:r>
    </w:p>
    <w:p>
      <w:pPr>
        <w:pStyle w:val="Normal"/>
        <w:rPr/>
      </w:pPr>
      <w:r>
        <w:rPr/>
      </w:r>
    </w:p>
    <w:p>
      <w:pPr>
        <w:pStyle w:val="Normal"/>
        <w:rPr/>
      </w:pPr>
      <w:r>
        <w:rPr/>
        <w:t xml:space="preserve">Marejesho ya Israeli yalianza mnamo 1917 kwa kutekwa kwa Yerusalemu mnamo 24 Chislev ya mwaka huo ambayo ilifanywa na wanajeshi wa Australia mnamo 7 Desemba 2017. Historia rasmi ya Vita vya Australia na H.S Gullet inarekodi maelezo na yamo katika </w:t>
      </w:r>
      <w:hyperlink r:id="rId22">
        <w:r>
          <w:rPr>
            <w:rStyle w:val="InternetLink"/>
          </w:rPr>
          <w:t>Ufafanuzi juu ya Habbakuk ( F035)</w:t>
        </w:r>
      </w:hyperlink>
      <w:r>
        <w:rPr/>
        <w:t xml:space="preserve"> na pia </w:t>
      </w:r>
      <w:hyperlink r:id="rId23">
        <w:r>
          <w:rPr>
            <w:rStyle w:val="InternetLink"/>
          </w:rPr>
          <w:t>Maoni juu ya Hagai (F037)</w:t>
        </w:r>
      </w:hyperlink>
      <w:r>
        <w:rPr>
          <w:u w:val="single"/>
        </w:rPr>
        <w:t>.</w:t>
      </w:r>
      <w:r>
        <w:rPr/>
        <w:t xml:space="preserve"> Mojawapo ya uzushi wa kuchukiza zaidi ulichochewa na Waisraeli wa Uingereza katika Wikipedia ambao walitoa historia ya uwongo kabisa katika Wikipedia na kudai kwamba Jeshi la Waingereza la baadaye ambalo lilikuja Yerusalemu mwishoni mwa 8 Disemba na kuingia humo tarehe 9 Desemba kweli liliuteka ili kusaidia hadithi kwamba Hillel alikuwa sahihi na 24 Chislev ilikuwa tarehe 9 Desemba mwaka huo. Ni ulaghai wa moja kwa moja na Wikipedia inastahili karipio kama inavyofanya wizara ya zamani ya WCG na chipukizi wanaoendeleza uongo huo.</w:t>
      </w:r>
    </w:p>
    <w:p>
      <w:pPr>
        <w:pStyle w:val="Normal"/>
        <w:rPr/>
      </w:pPr>
      <w:r>
        <w:rPr/>
      </w:r>
    </w:p>
    <w:p>
      <w:pPr>
        <w:pStyle w:val="Normal"/>
        <w:rPr/>
      </w:pPr>
      <w:r>
        <w:rPr/>
        <w:t>Tangazo la nchi ya Wayahudi na Bwana Balfour lilitokea mwaka wa 1917. Kuanzia hapo na kuendelea mpango wa Mungu ulitimizwa kama alivyosema na nchi hiyo ilitangazwa kuwa nchi huru mwaka wa 1948. Vita vya Kwanza vya Waarabu wa Israeli vilitokea.</w:t>
      </w:r>
    </w:p>
    <w:p>
      <w:pPr>
        <w:pStyle w:val="Normal"/>
        <w:rPr/>
      </w:pPr>
      <w:r>
        <w:rPr/>
      </w:r>
    </w:p>
    <w:p>
      <w:pPr>
        <w:pStyle w:val="Normal"/>
        <w:rPr/>
      </w:pPr>
      <w:r>
        <w:rPr/>
        <w:t>Waarabu walikuwa wameambiwa kwa karne nyingi kwamba Maandiko yamepotea na walikatishwa tamaa ya kusoma Maandiko na hivyo hawakuelewa ni nini kitakachotokea na kupigana dhidi ya ulimwengu wa Mungu. Kwa hivyo pia waliendelea na vita vya siku sita vya 1967 na wakapoteza Yerusalemu kama Mungu alivyosema ingetokea. Kisha wakapigana vita vya 1973-4 na Shamu ikaleta machafuko juu yao wenyewe na miaka Arobaini ya toba ikaruhusiwa na sasa wanaangamizwa.</w:t>
      </w:r>
    </w:p>
    <w:p>
      <w:pPr>
        <w:pStyle w:val="Normal"/>
        <w:rPr/>
      </w:pPr>
      <w:r>
        <w:rPr/>
      </w:r>
    </w:p>
    <w:p>
      <w:pPr>
        <w:pStyle w:val="Normal"/>
        <w:rPr>
          <w:u w:val="single"/>
        </w:rPr>
      </w:pPr>
      <w:r>
        <w:rPr/>
        <w:t xml:space="preserve">Vita vya Mwisho vilipaswa kuanza juu ya Wana wa Shemu kuanzia mwaka wa 2001 na vita hivyo vitadumu hadi 2024. Miaka saba ya mwisho itaona kuongezeka kwa ulimwengu mzima na kumalizika Oktoba 2024 chini ya Masihi (tazama </w:t>
      </w:r>
      <w:hyperlink r:id="rId24">
        <w:r>
          <w:rPr>
            <w:rStyle w:val="InternetLink"/>
          </w:rPr>
          <w:t>Miaka Thelathini ya Mwisho: The Mapambano ya Mwisho (Na. 219)</w:t>
        </w:r>
      </w:hyperlink>
      <w:r>
        <w:rPr>
          <w:u w:val="single"/>
        </w:rPr>
        <w:t>).</w:t>
      </w:r>
    </w:p>
    <w:p>
      <w:pPr>
        <w:pStyle w:val="Normal"/>
        <w:rPr>
          <w:u w:val="single"/>
        </w:rPr>
      </w:pPr>
      <w:r>
        <w:rPr>
          <w:u w:val="single"/>
        </w:rPr>
      </w:r>
    </w:p>
    <w:p>
      <w:pPr>
        <w:pStyle w:val="Normal"/>
        <w:rPr>
          <w:u w:val="single"/>
        </w:rPr>
      </w:pPr>
      <w:r>
        <w:rPr/>
        <w:t xml:space="preserve">Katika miaka michache ijayo tutaona Vita vya Tano na Baragumu ya Sita (ona </w:t>
      </w:r>
      <w:hyperlink r:id="rId25">
        <w:r>
          <w:rPr>
            <w:rStyle w:val="InternetLink"/>
          </w:rPr>
          <w:t>Baragumu Saba (Na. 141)</w:t>
        </w:r>
      </w:hyperlink>
      <w:r>
        <w:rPr>
          <w:u w:val="single"/>
        </w:rPr>
        <w:t xml:space="preserve"> ).</w:t>
      </w:r>
    </w:p>
    <w:p>
      <w:pPr>
        <w:pStyle w:val="Normal"/>
        <w:rPr>
          <w:u w:val="single"/>
        </w:rPr>
      </w:pPr>
      <w:r>
        <w:rPr>
          <w:u w:val="single"/>
        </w:rPr>
      </w:r>
    </w:p>
    <w:p>
      <w:pPr>
        <w:pStyle w:val="Normal"/>
        <w:rPr>
          <w:u w:val="single"/>
        </w:rPr>
      </w:pPr>
      <w:r>
        <w:rPr/>
        <w:t xml:space="preserve">Kisha Mashahidi Wawili watasimama katika Mlima wa Hekalu kwa muda wa siku 1260 na watajaribu kuuawa lakini hawawezi kuuawa na yeyote atakayejaribu kuwaua atauawa vivyo hivyo (Ufu 11:3 ff: cf. Mashahidi. (pamoja na </w:t>
      </w:r>
      <w:hyperlink r:id="rId26">
        <w:r>
          <w:rPr>
            <w:rStyle w:val="InternetLink"/>
          </w:rPr>
          <w:t>Mashahidi Wawili) (Na. 135)</w:t>
        </w:r>
      </w:hyperlink>
      <w:r>
        <w:rPr>
          <w:u w:val="single"/>
        </w:rPr>
        <w:t>)</w:t>
      </w:r>
    </w:p>
    <w:p>
      <w:pPr>
        <w:pStyle w:val="Normal"/>
        <w:rPr>
          <w:u w:val="single"/>
        </w:rPr>
      </w:pPr>
      <w:r>
        <w:rPr>
          <w:u w:val="single"/>
        </w:rPr>
      </w:r>
    </w:p>
    <w:p>
      <w:pPr>
        <w:pStyle w:val="Normal"/>
        <w:rPr/>
      </w:pPr>
      <w:r>
        <w:rPr/>
        <w:t>Mwishoni mwa siku ya 1260 Mashahidi Enoch na Eliya watauawa na wataachwa kulala mitaani kwa muda wa siku nne ili kuona kama wao ni wale ambao walihesabiwa kuwa.</w:t>
      </w:r>
    </w:p>
    <w:p>
      <w:pPr>
        <w:pStyle w:val="Normal"/>
        <w:rPr>
          <w:u w:val="single"/>
        </w:rPr>
      </w:pPr>
      <w:r>
        <w:rPr>
          <w:u w:val="single"/>
        </w:rPr>
      </w:r>
    </w:p>
    <w:p>
      <w:pPr>
        <w:pStyle w:val="Normal"/>
        <w:rPr/>
      </w:pPr>
      <w:r>
        <w:rPr/>
        <w:t>Asubuhi ya siku ya 1264 Masihi atatokea na kuwafufua wao na wateule wote pia ulimwenguni kote kwa Ufufuo wa Kwanza.</w:t>
      </w:r>
    </w:p>
    <w:p>
      <w:pPr>
        <w:pStyle w:val="Normal"/>
        <w:rPr/>
      </w:pPr>
      <w:r>
        <w:rPr/>
      </w:r>
    </w:p>
    <w:p>
      <w:pPr>
        <w:pStyle w:val="Normal"/>
        <w:rPr/>
      </w:pPr>
      <w:r>
        <w:rPr/>
        <w:t>Shetani pia atafungwa katika Tarataros pamoja na watumishi wake na wafuasi wake. Utawala wake utakuwa umekwisha na atafungwa kwa miaka 1000.</w:t>
      </w:r>
    </w:p>
    <w:p>
      <w:pPr>
        <w:pStyle w:val="Normal"/>
        <w:rPr/>
      </w:pPr>
      <w:r>
        <w:rPr/>
      </w:r>
    </w:p>
    <w:p>
      <w:pPr>
        <w:pStyle w:val="Normal"/>
        <w:rPr>
          <w:u w:val="single"/>
        </w:rPr>
      </w:pPr>
      <w:r>
        <w:rPr/>
        <w:t xml:space="preserve">Dunia nzima ikiwa imepoteza theluthi moja ya watu wake na wengi baadaye katika tauni itakataa kumpokea Masihi na chini ya hali ya awali ya pepo itatoa uwezo wao kwa Milki ya Mnyama chini ya mfumo wa Umoja wa Mataifa na wataandamana dhidi ya Masihi. huko Yerusalemu na uwanda wa Megido ambao umepanuliwa kwa kiasi kikubwa na tetemeko la ardhi na kuundwa kwa uwanda wa kilomita 66 baada ya kugawanyika kwa Mlima wa Mizeituni katika sehemu mbili (taz. </w:t>
      </w:r>
      <w:r>
        <w:rPr>
          <w:u w:val="single"/>
        </w:rPr>
        <w:t xml:space="preserve">Kuja kwa Masihi Sehemu ya I (Na. 210A) </w:t>
      </w:r>
      <w:r>
        <w:rPr/>
        <w:t xml:space="preserve">na </w:t>
      </w:r>
      <w:r>
        <w:rPr>
          <w:u w:val="single"/>
        </w:rPr>
        <w:t>Sehemu ya II. (Na. 210B)).</w:t>
      </w:r>
    </w:p>
    <w:p>
      <w:pPr>
        <w:pStyle w:val="Normal"/>
        <w:rPr>
          <w:u w:val="single"/>
        </w:rPr>
      </w:pPr>
      <w:r>
        <w:rPr>
          <w:u w:val="single"/>
        </w:rPr>
      </w:r>
    </w:p>
    <w:p>
      <w:pPr>
        <w:pStyle w:val="Normal"/>
        <w:rPr/>
      </w:pPr>
      <w:r>
        <w:rPr/>
        <w:t>Ulimwengu mzima utaandamana dhidi ya Masihi kwa muda wa saa moja ambayo ni muda wa moja ya kumi na mbili ya siku ya kinabii ambayo ni sawa na kati ya majuma mawili na mwezi (tuseme kwa siku ya saa 24). Dunia nzima na Mfumo wake wa Umoja wa Mataifa na serikali ya kimataifa itaangamizwa kabisa na maafisa wake kuangamizwa.</w:t>
      </w:r>
    </w:p>
    <w:p>
      <w:pPr>
        <w:pStyle w:val="Normal"/>
        <w:rPr/>
      </w:pPr>
      <w:r>
        <w:rPr/>
      </w:r>
    </w:p>
    <w:p>
      <w:pPr>
        <w:pStyle w:val="Normal"/>
        <w:rPr>
          <w:b/>
          <w:b/>
        </w:rPr>
      </w:pPr>
      <w:r>
        <w:rPr>
          <w:b/>
        </w:rPr>
        <w:t>Maandalizi ya Shetani</w:t>
      </w:r>
    </w:p>
    <w:p>
      <w:pPr>
        <w:pStyle w:val="Normal"/>
        <w:rPr/>
      </w:pPr>
      <w:r>
        <w:rPr/>
        <w:t>Shetani alianza kujitayarisha kwa ajili ya vita vya mwisho na uharibifu wa dunia tangu kabla ya mwanzo wa Karne ya Kumi na Tisa na kisha kwa undani katika karne ya Ishirini. Napoleon ilitumiwa kuhamasisha Ulaya na vita vya kwanza vya kisasa vilikuwa Vita vya Wenyewe kwa Wenyewe kwa wenyewe vya Marekani ambavyo vilibadilisha utengenezaji wa silaha katika Karne ya Kumi na Tisa. WWI ilitumika kuendeleza vita na silaha zaidi na anga na vita vya kivita.</w:t>
      </w:r>
    </w:p>
    <w:p>
      <w:pPr>
        <w:pStyle w:val="Normal"/>
        <w:rPr/>
      </w:pPr>
      <w:r>
        <w:rPr/>
      </w:r>
    </w:p>
    <w:p>
      <w:pPr>
        <w:pStyle w:val="Normal"/>
        <w:rPr/>
      </w:pPr>
      <w:r>
        <w:rPr/>
        <w:t>Vita vya Majini vilianzishwa na kisha katika Vita vya Kidunia vya pili vya Vita vya Anga vilikamilishwa na Vita vya Atomiki vilivumbuliwa na kisha Mabomu ya Haidrojeni na ICBM zilitengenezwa muda mfupi baadaye.</w:t>
      </w:r>
    </w:p>
    <w:p>
      <w:pPr>
        <w:pStyle w:val="Normal"/>
        <w:rPr/>
      </w:pPr>
      <w:r>
        <w:rPr/>
      </w:r>
    </w:p>
    <w:p>
      <w:pPr>
        <w:pStyle w:val="Normal"/>
        <w:rPr/>
      </w:pPr>
      <w:r>
        <w:rPr/>
        <w:t>Baada ya WWI Umoja wa Mataifa uliundwa kama mtangulizi na kisha Shetani walianzisha mfumo wa Umoja wa Mataifa baada ya WWII kwa kutumia watandawazi wa Marekani na Shetani chini ya Roosevelt kwa kushirikiana na Stalin huko Yalta. Jumuiya ya Madola iliuzwa.</w:t>
      </w:r>
    </w:p>
    <w:p>
      <w:pPr>
        <w:pStyle w:val="Normal"/>
        <w:rPr/>
      </w:pPr>
      <w:r>
        <w:rPr/>
      </w:r>
    </w:p>
    <w:p>
      <w:pPr>
        <w:pStyle w:val="Normal"/>
        <w:rPr/>
      </w:pPr>
      <w:r>
        <w:rPr/>
        <w:t>Mfumo wa utawala wa Utandawazi uliendelezwa na Shetani ili kuiga lakini kuharibu mfumo uliokusudiwa wa Mungu chini ya Masihi.</w:t>
      </w:r>
    </w:p>
    <w:p>
      <w:pPr>
        <w:pStyle w:val="Normal"/>
        <w:rPr/>
      </w:pPr>
      <w:r>
        <w:rPr/>
      </w:r>
    </w:p>
    <w:p>
      <w:pPr>
        <w:pStyle w:val="Normal"/>
        <w:rPr/>
      </w:pPr>
      <w:r>
        <w:rPr/>
        <w:t>Ni lengo la Shetani kuharibu Sheria za Mungu. Mfumo wa Sharia ni utumizi mbaya wa kishetani wa mfumo wa kisheria ambao utawafanya wanadamu kuwa watumwa na kulazimisha kuangamizwa kwa mataifa yote na wanadamu wenyewe.</w:t>
      </w:r>
    </w:p>
    <w:p>
      <w:pPr>
        <w:pStyle w:val="Normal"/>
        <w:rPr/>
      </w:pPr>
      <w:r>
        <w:rPr/>
      </w:r>
    </w:p>
    <w:p>
      <w:pPr>
        <w:pStyle w:val="Normal"/>
        <w:rPr/>
      </w:pPr>
      <w:r>
        <w:rPr/>
        <w:t>Mungu aliwaonya wanadamu kupitia Masihi na mitume kuhusu yatakayotokea. Ufunuo ilikuwa kazi ya mwisho ya siku za mwisho.</w:t>
      </w:r>
    </w:p>
    <w:p>
      <w:pPr>
        <w:pStyle w:val="Normal"/>
        <w:rPr/>
      </w:pPr>
      <w:r>
        <w:rPr/>
      </w:r>
    </w:p>
    <w:p>
      <w:pPr>
        <w:pStyle w:val="Normal"/>
        <w:rPr/>
      </w:pPr>
      <w:r>
        <w:rPr/>
        <w:t>Shetani alilidhoofisha kanisa na kuanzisha ukengeufu wa mfumo wa Baali na Pasaka. Vile vile alikuwa ameanzisha ibada ya HuBal au Baali pale Becca na wapagani wa huko wakaingia katika Uislamu na kuudhoofisha pale Mwenyezi Mungu alipomuweka Mtume pale ili kuyaonya mataifa juu ya upotovu wa uzushi wa mfumo wa Ubinitarian/Utatu ambao wakati huo ulikuwa na makao yake huko Rumi na Konstantinopoli. huko Alexandria na Ugiriki.</w:t>
      </w:r>
    </w:p>
    <w:p>
      <w:pPr>
        <w:pStyle w:val="Normal"/>
        <w:rPr/>
      </w:pPr>
      <w:r>
        <w:rPr/>
      </w:r>
    </w:p>
    <w:p>
      <w:pPr>
        <w:pStyle w:val="Normal"/>
        <w:rPr/>
      </w:pPr>
      <w:r>
        <w:rPr/>
        <w:t xml:space="preserve">Wafuasi wa Shetani, kwa kutumia viongozi wa Uislamu bandia, waliondoa mafundisho ya Ubatizo na Sabato na Meza ya Bwana na </w:t>
      </w:r>
      <w:hyperlink r:id="rId27">
        <w:r>
          <w:rPr>
            <w:rStyle w:val="InternetLink"/>
          </w:rPr>
          <w:t>Kalenda ya Mungu (Na. 156)</w:t>
        </w:r>
      </w:hyperlink>
      <w:r>
        <w:rPr/>
        <w:t xml:space="preserve"> na hivyo kuwaweka wana wa Shemu kwenye Ufufuo wa Pili pamoja na ibada nyingine ya Baali ya Utatu. na wazushi wa Animist kutoka Yafethi na Hamu.</w:t>
      </w:r>
    </w:p>
    <w:p>
      <w:pPr>
        <w:pStyle w:val="Normal"/>
        <w:rPr/>
      </w:pPr>
      <w:r>
        <w:rPr/>
      </w:r>
    </w:p>
    <w:p>
      <w:pPr>
        <w:pStyle w:val="Normal"/>
        <w:rPr/>
      </w:pPr>
      <w:r>
        <w:rPr/>
        <w:t>Ni kwa wongofu wa Siku za Mwisho ndipo watafanya migawo yao katika 144,000 na Umati Mkuu wa Ufunuo Sura ya 7.</w:t>
      </w:r>
    </w:p>
    <w:p>
      <w:pPr>
        <w:pStyle w:val="Normal"/>
        <w:rPr/>
      </w:pPr>
      <w:r>
        <w:rPr/>
      </w:r>
    </w:p>
    <w:p>
      <w:pPr>
        <w:pStyle w:val="Normal"/>
        <w:rPr/>
      </w:pPr>
      <w:r>
        <w:rPr/>
        <w:t>144 kama msingi wa hesabu wa kazi ya dunia na wa usawa na idadi na wakati ni mfumo uliochaguliwa wa Mungu.</w:t>
      </w:r>
    </w:p>
    <w:p>
      <w:pPr>
        <w:pStyle w:val="Normal"/>
        <w:rPr/>
      </w:pPr>
      <w:r>
        <w:rPr/>
      </w:r>
    </w:p>
    <w:p>
      <w:pPr>
        <w:pStyle w:val="Normal"/>
        <w:rPr/>
      </w:pPr>
      <w:r>
        <w:rPr/>
        <w:t>Bado hatujaelewa jinsi mfumo wa 12 x 12 unavyosimamia uwepo wetu na ndio msingi wa uongozi wetu. Vivyo hivyo 72 x 2000 ndio msingi wa 144,000 ambapo mfumo huo unatokana pia na kalenda ya Sabato, Miandamo ya Mwezi Mpya na Siku Takatifu na kuunda msingi wa utawala uliochaguliwa na Mungu.</w:t>
      </w:r>
    </w:p>
    <w:p>
      <w:pPr>
        <w:pStyle w:val="Normal"/>
        <w:rPr/>
      </w:pPr>
      <w:r>
        <w:rPr/>
      </w:r>
    </w:p>
    <w:p>
      <w:pPr>
        <w:pStyle w:val="Normal"/>
        <w:rPr/>
      </w:pPr>
      <w:r>
        <w:rPr/>
        <w:t>Kupiga na kudhoofisha kalenda kunagonga kwenye msingi wa muundo na mpango wa Mungu. Ndio maana Hadith ililazimika kuharibu Kalenda ya Hekalu kama inavyofanya kazi katika Kanisa la Mwenyezi Mungu.</w:t>
      </w:r>
    </w:p>
    <w:p>
      <w:pPr>
        <w:pStyle w:val="Normal"/>
        <w:rPr/>
      </w:pPr>
      <w:r>
        <w:rPr/>
      </w:r>
    </w:p>
    <w:p>
      <w:pPr>
        <w:pStyle w:val="Normal"/>
        <w:rPr/>
      </w:pPr>
      <w:r>
        <w:rPr/>
        <w:t>Kama vile watazamaji wa nyota hawakuweza kuelewa kilichokuwa kikitendeka wakati wa Mtume, vivyo hivyo pia hawawezi kufanya maana ya kile kinachotokea leo. Wala Watandawazi hawawezi kupata hisia zozote za nini kitatokea kwa mfumo wao na wao wenyewe.</w:t>
      </w:r>
    </w:p>
    <w:p>
      <w:pPr>
        <w:pStyle w:val="Normal"/>
        <w:rPr/>
      </w:pPr>
      <w:r>
        <w:rPr/>
      </w:r>
    </w:p>
    <w:p>
      <w:pPr>
        <w:pStyle w:val="Normal"/>
        <w:rPr/>
      </w:pPr>
      <w:r>
        <w:rPr/>
        <w:t>Shetani ataenda upesi sana na wafuasi wake wataachwa bila hata usaidizi wa Pseudo-Logon anayotengeneza ingawa daima ni uongo.</w:t>
      </w:r>
    </w:p>
    <w:p>
      <w:pPr>
        <w:pStyle w:val="Normal"/>
        <w:rPr>
          <w:b/>
          <w:b/>
        </w:rPr>
      </w:pPr>
      <w:r>
        <w:rPr>
          <w:b/>
        </w:rPr>
      </w:r>
    </w:p>
    <w:p>
      <w:pPr>
        <w:pStyle w:val="Normal"/>
        <w:rPr>
          <w:b/>
          <w:b/>
        </w:rPr>
      </w:pPr>
      <w:r>
        <w:rPr>
          <w:b/>
        </w:rPr>
        <w:t>Hitimisho</w:t>
      </w:r>
    </w:p>
    <w:p>
      <w:pPr>
        <w:pStyle w:val="Normal"/>
        <w:rPr/>
      </w:pPr>
      <w:r>
        <w:rPr/>
        <w:t>Inapochambuliwa pamoja na Maandiko, Korani inapatana na mpangilio wa matukio unapatana na kupatana.</w:t>
      </w:r>
    </w:p>
    <w:p>
      <w:pPr>
        <w:pStyle w:val="Normal"/>
        <w:rPr/>
      </w:pPr>
      <w:r>
        <w:rPr/>
      </w:r>
    </w:p>
    <w:p>
      <w:pPr>
        <w:pStyle w:val="Normal"/>
        <w:rPr/>
      </w:pPr>
      <w:hyperlink r:id="rId28">
        <w:r>
          <w:rPr>
            <w:rStyle w:val="InternetLink"/>
          </w:rPr>
          <w:t>Historia ya Kurani au Koran (Q001B)</w:t>
        </w:r>
      </w:hyperlink>
      <w:r>
        <w:rPr/>
        <w:t xml:space="preserve"> inaonyesha makubaliano tangu mwanzo wa uumbaji juu ya Mpango wa Mungu hadi mwisho wa Ufufuo wa Pili na uharibifu katika Ziwa la Moto kwa wale wanaokataa kutubu.</w:t>
      </w:r>
    </w:p>
    <w:p>
      <w:pPr>
        <w:pStyle w:val="Normal"/>
        <w:rPr/>
      </w:pPr>
      <w:r>
        <w:rPr/>
      </w:r>
    </w:p>
    <w:p>
      <w:pPr>
        <w:pStyle w:val="Normal"/>
        <w:rPr>
          <w:u w:val="single"/>
        </w:rPr>
      </w:pPr>
      <w:r>
        <w:rPr/>
        <w:t xml:space="preserve">Kuna Sheria za Mungu tu kama zilivyotolewa kwa Musa pale Sinai (S 95:1-3) na Sheria ya Sharia iliyobuniwa ni mfumo wa kipagani unaoenda kinyume na Sheria ya Mungu. Sheria za Chakula lazima zitunzwe (S3:93) na Sabato inafungamana na Agano na haiwezi kuvunjwa (S4:154). Kwa hivyo pia Meza ya Bwana na Pasaka na Sabato ni lazima kwa kuhifadhi msamaha wa Mungu na wokovu katika kupokea Ahmed au Roho Mtakatifu na kudumisha nafasi ya mtu katika wateule (ona </w:t>
      </w:r>
      <w:hyperlink r:id="rId29">
        <w:r>
          <w:rPr>
            <w:rStyle w:val="InternetLink"/>
          </w:rPr>
          <w:t>S5 Jedwali Lililoenea</w:t>
        </w:r>
      </w:hyperlink>
      <w:r>
        <w:rPr>
          <w:u w:val="single"/>
        </w:rPr>
        <w:t xml:space="preserve"> na Usiku wa Uangalizi katika </w:t>
      </w:r>
      <w:hyperlink r:id="rId30">
        <w:r>
          <w:rPr>
            <w:rStyle w:val="InternetLink"/>
          </w:rPr>
          <w:t>S73: Aliyefungwa Nguo)</w:t>
        </w:r>
      </w:hyperlink>
      <w:r>
        <w:rPr>
          <w:u w:val="single"/>
        </w:rPr>
        <w:t>.</w:t>
      </w:r>
    </w:p>
    <w:p>
      <w:pPr>
        <w:pStyle w:val="Normal"/>
        <w:rPr>
          <w:u w:val="single"/>
        </w:rPr>
      </w:pPr>
      <w:r>
        <w:rPr>
          <w:u w:val="single"/>
        </w:rPr>
      </w:r>
    </w:p>
    <w:p>
      <w:pPr>
        <w:pStyle w:val="Normal"/>
        <w:rPr>
          <w:b/>
          <w:b/>
        </w:rPr>
      </w:pPr>
      <w:r>
        <w:rPr>
          <w:b/>
        </w:rPr>
        <w:t>Mpango wa Wokovu katika Maandiko na Koran</w:t>
      </w:r>
    </w:p>
    <w:p>
      <w:pPr>
        <w:pStyle w:val="Normal"/>
        <w:rPr/>
      </w:pPr>
      <w:r>
        <w:rPr/>
        <w:t>Mpango wa Mungu uko wazi kwamba Roho Mtakatifu alitumwa na Mungu kwa njia ya dhabihu ya Kristo na malezi ya kanisa kwa njia ya ubatizo na kuwekewa mikono baada ya ubatizo.</w:t>
      </w:r>
    </w:p>
    <w:p>
      <w:pPr>
        <w:pStyle w:val="Normal"/>
        <w:rPr/>
      </w:pPr>
      <w:r>
        <w:rPr/>
      </w:r>
    </w:p>
    <w:p>
      <w:pPr>
        <w:pStyle w:val="Normal"/>
        <w:rPr/>
      </w:pPr>
      <w:r>
        <w:rPr/>
        <w:t>Roho Mtakatifu au Ahmed anahifadhiwa kupitia Meza ya Bwana wakati wa Pasaka na Hesabu ya Omeri hadi Pentekoste chini ya Kalenda ya Mungu. Mwingiliano wa Babeli kama ulivyowekwa na Waqureishi kupitia Bani Kinana huko Becca na Wayahudi kupitia Kalenda ya Hilleli ya 358 CE ni uzushi.</w:t>
      </w:r>
    </w:p>
    <w:p>
      <w:pPr>
        <w:pStyle w:val="Normal"/>
        <w:rPr/>
      </w:pPr>
      <w:r>
        <w:rPr/>
      </w:r>
    </w:p>
    <w:p>
      <w:pPr>
        <w:pStyle w:val="Normal"/>
        <w:rPr>
          <w:u w:val="single"/>
        </w:rPr>
      </w:pPr>
      <w:r>
        <w:rPr/>
        <w:t xml:space="preserve">Kalenda pekee inayokubalika ni Kalenda ya Hekalu kulingana na kiunganishi (ona </w:t>
      </w:r>
      <w:hyperlink r:id="rId31">
        <w:r>
          <w:rPr>
            <w:rStyle w:val="InternetLink"/>
          </w:rPr>
          <w:t>Kalenda ya Mungu (Na. 156)</w:t>
        </w:r>
      </w:hyperlink>
      <w:r>
        <w:rPr>
          <w:u w:val="single"/>
        </w:rPr>
        <w:t>).</w:t>
      </w:r>
    </w:p>
    <w:p>
      <w:pPr>
        <w:pStyle w:val="Normal"/>
        <w:rPr>
          <w:u w:val="single"/>
        </w:rPr>
      </w:pPr>
      <w:r>
        <w:rPr>
          <w:u w:val="single"/>
        </w:rPr>
      </w:r>
    </w:p>
    <w:p>
      <w:pPr>
        <w:pStyle w:val="Normal"/>
        <w:rPr/>
      </w:pPr>
      <w:r>
        <w:rPr/>
        <w:t>Msimamo wa Kibiblia umeimarishwa. Kuna sauti ya kinabii ya Yeremia 4:15-16 na kisha Mashahidi ambayo imeelezwa katika Ufunuo 11:3 na katika maandishi ya Korani hapo juu. Wanatangulia ujio wa Masihi ambaye kisha ataanzisha Bustani ya Kwanza ya Paradiso ya wateule. Mfumo wa milenia utaanzishwa na Masihi na wateule waaminifu kwa miaka 1000 kama ilivyo kwa Ufunuo 20.</w:t>
      </w:r>
    </w:p>
    <w:p>
      <w:pPr>
        <w:pStyle w:val="Normal"/>
        <w:rPr/>
      </w:pPr>
      <w:r>
        <w:rPr/>
      </w:r>
    </w:p>
    <w:p>
      <w:pPr>
        <w:pStyle w:val="Normal"/>
        <w:rPr>
          <w:u w:val="single"/>
        </w:rPr>
      </w:pPr>
      <w:r>
        <w:rPr/>
        <w:t xml:space="preserve">Mwishoni mwa mfumo wa milenia kuna vita nyingine na ya mwisho ya kuachiliwa kwa Shetani au Ibilisi na mapepo au majini kutoka Tartaro na kisha wote wanauawa na kufufuliwa kutoka kwa Jeshi lililoasi na kuingia kwenye Ufufuo wa Hukumu ambao pia hufanyika katika eneo la Edeni ya kale. Inadumu kwa miaka 100 (Isa. sura ya 65) na wanadamu wote wanasahihishwa na kufunzwa tena. Wale wote wanaokataa kutubu na kukubali kurekebishwa wataruhusiwa kufa na miili yao itachomwa katika Ziwa la Moto na hawatakumbukwa tena (taz. majarida ya </w:t>
      </w:r>
      <w:hyperlink r:id="rId32">
        <w:r>
          <w:rPr>
            <w:rStyle w:val="InternetLink"/>
          </w:rPr>
          <w:t>Mbinguni, Kuzimu au Ufufuo wa Kwanza wa Wafu). Na. 143A)</w:t>
        </w:r>
      </w:hyperlink>
      <w:r>
        <w:rPr>
          <w:u w:val="single"/>
        </w:rPr>
        <w:t xml:space="preserve"> na </w:t>
      </w:r>
      <w:hyperlink r:id="rId33">
        <w:r>
          <w:rPr>
            <w:rStyle w:val="InternetLink"/>
          </w:rPr>
          <w:t>Ufufuo wa Pili na Hukumu ya Kiti Kikuu cha Enzi Cheupe (Na. 143B)</w:t>
        </w:r>
      </w:hyperlink>
      <w:r>
        <w:rPr>
          <w:u w:val="single"/>
        </w:rPr>
        <w:t>).</w:t>
      </w:r>
    </w:p>
    <w:p>
      <w:pPr>
        <w:pStyle w:val="Normal"/>
        <w:rPr>
          <w:u w:val="single"/>
        </w:rPr>
      </w:pPr>
      <w:r>
        <w:rPr>
          <w:u w:val="single"/>
        </w:rPr>
      </w:r>
    </w:p>
    <w:p>
      <w:pPr>
        <w:pStyle w:val="Normal"/>
        <w:rPr/>
      </w:pPr>
      <w:r>
        <w:rPr/>
        <w:t>Baada ya Ufufuo wa Pili, Mungu na Kiti cha Enzi watakuja duniani kama Jiji la Mungu (Na. 180) na kuanzishwa kutoka Yerusalemu na eneo la Edeni kutawala ulimwengu. Hakuna kitu kama mbingu au kuzimu isipokuwa kaburi la Sheol au Hades au Tartaro ya Jeshi lililoanguka.</w:t>
      </w:r>
    </w:p>
    <w:p>
      <w:pPr>
        <w:pStyle w:val="Normal"/>
        <w:rPr>
          <w:b/>
          <w:b/>
        </w:rPr>
      </w:pPr>
      <w:r>
        <w:rPr>
          <w:b/>
        </w:rPr>
      </w:r>
    </w:p>
    <w:p>
      <w:pPr>
        <w:pStyle w:val="Normal"/>
        <w:rPr>
          <w:b/>
          <w:b/>
        </w:rPr>
      </w:pPr>
      <w:r>
        <w:rPr>
          <w:b/>
        </w:rPr>
        <w:t>Kurudi kwa Masihi</w:t>
      </w:r>
    </w:p>
    <w:p>
      <w:pPr>
        <w:pStyle w:val="Normal"/>
        <w:rPr/>
      </w:pPr>
      <w:r>
        <w:rPr/>
        <w:t>Masihi atautiisha ulimwengu kwa mujibu wa Maandiko Matakatifu na Koran. Sharia itafutiliwa mbali, pamoja na wote wanaoifundisha, kama itakavyokuwa mifumo mingine yote.</w:t>
      </w:r>
    </w:p>
    <w:p>
      <w:pPr>
        <w:pStyle w:val="Normal"/>
        <w:rPr/>
      </w:pPr>
      <w:r>
        <w:rPr/>
      </w:r>
    </w:p>
    <w:p>
      <w:pPr>
        <w:pStyle w:val="Normal"/>
        <w:rPr>
          <w:u w:val="single"/>
        </w:rPr>
      </w:pPr>
      <w:r>
        <w:rPr/>
        <w:t xml:space="preserve">Hata hivyo Mungu anasema katika Yeremia 4:27 hatakomesha kabisa. Marejesho hayo yatakuwa baada ya </w:t>
      </w:r>
      <w:r>
        <w:rPr>
          <w:u w:val="single"/>
        </w:rPr>
        <w:t>Vita vya Siku za Mwisho na Vitasa vya Ghadhabu ya Mungu (Na. 141B).</w:t>
      </w:r>
    </w:p>
    <w:p>
      <w:pPr>
        <w:pStyle w:val="Normal"/>
        <w:rPr>
          <w:u w:val="single"/>
        </w:rPr>
      </w:pPr>
      <w:r>
        <w:rPr>
          <w:u w:val="single"/>
        </w:rPr>
      </w:r>
    </w:p>
    <w:p>
      <w:pPr>
        <w:pStyle w:val="Normal"/>
        <w:rPr/>
      </w:pPr>
      <w:r>
        <w:rPr/>
        <w:t>Yeremia 5 inaonyesha kwamba miji ya Israeli kotekote katika mataifa italazimishwa kupigana na taifa la kale ambalo usemi wao hawajui. Hata hivyo katika Yeremia 5:18 Mungu anawaambia Israeli kwamba hatawakomesha kabisa Israeli na Yuda. Pia wana wa Shemu wataona ghadhabu ikishuka kutoka Kaskazini, nao watalazimika kupiga magoti. Damasko itaharibiwa na Mungu atapigana na waabudu sanamu wa Amaleki kama ilivyotabiriwa na Musa. Waarabu na Israeli na Yuda wote wataletwa kwenye toba na mabaki ya wote wataachwa hai.</w:t>
      </w:r>
    </w:p>
    <w:p>
      <w:pPr>
        <w:pStyle w:val="Normal"/>
        <w:rPr/>
      </w:pPr>
      <w:r>
        <w:rPr/>
      </w:r>
    </w:p>
    <w:p>
      <w:pPr>
        <w:pStyle w:val="Normal"/>
        <w:rPr>
          <w:u w:val="single"/>
        </w:rPr>
      </w:pPr>
      <w:r>
        <w:rPr/>
        <w:t xml:space="preserve">Wakati wa kurudi kwa Masihi baada ya vita vya Baragumu ya Tano na ya Sita na siku 1260 za Mashahidi, ulimwengu utawekwa chini ya Sheria za Mungu (taz. </w:t>
      </w:r>
      <w:r>
        <w:rPr>
          <w:u w:val="single"/>
        </w:rPr>
        <w:t>Vita vya Siku za Mwisho na Vitasa vya Ghadhabu ya Mungu (Na. 141B)</w:t>
      </w:r>
      <w:r>
        <w:rPr/>
        <w:t xml:space="preserve">). Mababu na manabii na viongozi wa Makanisa ya Mungu watafufuliwa pamoja na umati mkubwa wa wateule (Ufu. Sura ya 7) na watapewa kutokufa na watatawala pamoja na Kristo na Jeshi kwa miaka Elfu na kisha kuendelea. kwenye Hukumu ambapo pia watawahukumu Mapepo (ona </w:t>
      </w:r>
      <w:hyperlink r:id="rId34">
        <w:r>
          <w:rPr>
            <w:rStyle w:val="InternetLink"/>
          </w:rPr>
          <w:t>Hukumu ya Mapepo (Na. 080)</w:t>
        </w:r>
      </w:hyperlink>
      <w:r>
        <w:rPr>
          <w:u w:val="single"/>
        </w:rPr>
        <w:t>).</w:t>
      </w:r>
    </w:p>
    <w:p>
      <w:pPr>
        <w:pStyle w:val="Normal"/>
        <w:rPr>
          <w:u w:val="single"/>
        </w:rPr>
      </w:pPr>
      <w:r>
        <w:rPr>
          <w:u w:val="single"/>
        </w:rPr>
      </w:r>
    </w:p>
    <w:p>
      <w:pPr>
        <w:pStyle w:val="Normal"/>
        <w:rPr/>
      </w:pPr>
      <w:r>
        <w:rPr/>
        <w:t>Hakutakuwa na shaka juu ya kile kitakachotokea. Ulimwengu utatiishwa chini ya jeshi litakaloongozwa na Jeshi la Waaminifu chini ya Masihi na mababu na manabii. Wataitiisha dunia.</w:t>
      </w:r>
    </w:p>
    <w:p>
      <w:pPr>
        <w:pStyle w:val="Normal"/>
        <w:rPr/>
      </w:pPr>
      <w:r>
        <w:rPr/>
      </w:r>
    </w:p>
    <w:p>
      <w:pPr>
        <w:pStyle w:val="Normal"/>
        <w:rPr/>
      </w:pPr>
      <w:r>
        <w:rPr/>
        <w:t>Kristo na Adamu na wahusika wakuu wa Henoko, Nuhu, Shemu, Ibrahimu, Isaka, Ishmaeli na Yakobo, wazee wa ukoo na manabii waliotajwa katika maandiko yote ya Biblia na Korani watawekwa wasimamizi pamoja na wale Sabini na wakuu wa makanisa katika 144,000 wa Muhammad na Umati Mkuu. Watatekeleza Sheria za Mungu na kuanzisha mfumo wa ulimwengu unaotawaliwa kutoka Yerusalemu. Nabii Qasim atakuwa sababu kubwa lakini ni mmoja tu wa manabii hawa chini ya Masihi.</w:t>
      </w:r>
    </w:p>
    <w:p>
      <w:pPr>
        <w:pStyle w:val="Normal"/>
        <w:rPr/>
      </w:pPr>
      <w:r>
        <w:rPr/>
      </w:r>
    </w:p>
    <w:p>
      <w:pPr>
        <w:pStyle w:val="Normal"/>
        <w:rPr/>
      </w:pPr>
      <w:r>
        <w:rPr/>
        <w:t>Hakuna mfumo wa kidini utakaoruhusiwa kuishi isipokuwa wale wanaozishika Sheria za Mungu na kulingana na Kalenda ya Hekalu. Watashika Sabato na Miandamo ya Mwezi Mpya na Sikukuu na Siku Takatifu za Mungu, au watakufa (Isa. 66:23, Zek 14:16-19). Mataifa yatatuma wawakilishi wao kwa Masihi huko Yerusalemu kila mwaka kwa mfumo mzima kuanzia hapo na kuendelea. Wasipofanya hivyo wataadhibiwa bila mvua na mapigo ya Misri mpaka watubu na kutii (Zekaria 14:16-19). Mifumo yote ya sheria, isipokuwa Sheria za Mungu zilizotolewa na Kristo kwa Musa pale Sinai, zitafutiliwa mbali kutoka duniani.</w:t>
      </w:r>
    </w:p>
    <w:p>
      <w:pPr>
        <w:pStyle w:val="Normal"/>
        <w:rPr/>
      </w:pPr>
      <w:r>
        <w:rPr/>
      </w:r>
    </w:p>
    <w:p>
      <w:pPr>
        <w:pStyle w:val="Normal"/>
        <w:rPr>
          <w:u w:val="single"/>
        </w:rPr>
      </w:pPr>
      <w:r>
        <w:rPr/>
        <w:t xml:space="preserve">Kila mtu anayeshika mfumo wa Baali na Pasaka, kama inavyofanywa popote pale Roma au Canterbury au Athene au Urusi au mahali pengine katika ibada za Utatu wa Jua na Siri, au Mecca katika Sunni, au katika mifumo ya Shia, atatubu au kuuawa. Shetani amekuwa na miaka yake kamili 6000 katika 2027. Jeshi lake lote litawekwa kwenye shimo la Tarataros wakati wa kurudi kwa Masihi. Utawala wa milenia wa Masihi utaanza mwaka wa 2028 chini ya Sheria za Mungu alizopewa Musa pale Sinai chini ya Kristo kama Malaika wa Uwepo (Mdo. 7:53; 1Kor. 10:4) (cf. </w:t>
      </w:r>
      <w:r>
        <w:rPr>
          <w:u w:val="single"/>
        </w:rPr>
        <w:t>Muhtasari wa Ratiba ya Zama (Na. 272)).</w:t>
      </w:r>
    </w:p>
    <w:p>
      <w:pPr>
        <w:pStyle w:val="Normal"/>
        <w:rPr>
          <w:u w:val="single"/>
        </w:rPr>
      </w:pPr>
      <w:r>
        <w:rPr>
          <w:u w:val="single"/>
        </w:rPr>
      </w:r>
    </w:p>
    <w:p>
      <w:pPr>
        <w:pStyle w:val="Normal"/>
        <w:rPr/>
      </w:pPr>
      <w:r>
        <w:rPr/>
        <w:t>Hakutakuwa na mazungumzo katika siku hizi za mwisho.</w:t>
      </w:r>
    </w:p>
    <w:p>
      <w:pPr>
        <w:pStyle w:val="Normal"/>
        <w:rPr/>
      </w:pPr>
      <w:r>
        <w:rPr/>
      </w:r>
    </w:p>
    <w:p>
      <w:pPr>
        <w:pStyle w:val="Normal"/>
        <w:rPr/>
      </w:pPr>
      <w:r>
        <w:rPr/>
        <w:t>Kuanzia Masihi na Mitume hadi Maonyo chini ya Nabii hadi wana wa Shemu hawakusikiliza. Wana wa Yafethi na Hamu waliharibu sheria na manabii kwa ibada yao ya sanamu, imani yao ya Antinomia na Binitarianism/Utrinitarianism na ibada yao ya Baali na Jua na Ibada za Siri katika Siku ya Jua na Krismasi, na wakati wa Pasaka sikukuu ya Mungu. mungu mke wa Baali.</w:t>
      </w:r>
    </w:p>
    <w:p>
      <w:pPr>
        <w:pStyle w:val="Normal"/>
        <w:rPr/>
      </w:pPr>
      <w:r>
        <w:rPr/>
      </w:r>
    </w:p>
    <w:p>
      <w:pPr>
        <w:pStyle w:val="Normal"/>
        <w:rPr/>
      </w:pPr>
      <w:r>
        <w:rPr/>
        <w:t xml:space="preserve">Hili ni Onyo la Pili kwa ulimwengu kwa mujibu wa Yeremia 4:15-16 na kuendelea hadi upotevu na ukiwa wa tohu na bohu wa mstari wa 23 hadi mstari wa 26. Ukiwa huu ni wa Vita vya Tano na Baragumu ya Sita. wa Muhuri wa Saba. (Ona </w:t>
      </w:r>
      <w:hyperlink r:id="rId35">
        <w:r>
          <w:rPr>
            <w:rStyle w:val="InternetLink"/>
          </w:rPr>
          <w:t>majarida ya Mihuri Saba (Na. 140)</w:t>
        </w:r>
      </w:hyperlink>
      <w:r>
        <w:rPr>
          <w:u w:val="single"/>
        </w:rPr>
        <w:t xml:space="preserve"> na </w:t>
      </w:r>
      <w:hyperlink r:id="rId36">
        <w:r>
          <w:rPr>
            <w:rStyle w:val="InternetLink"/>
          </w:rPr>
          <w:t>Baragumu Saba (Na. 141)</w:t>
        </w:r>
      </w:hyperlink>
      <w:r>
        <w:rPr>
          <w:u w:val="single"/>
        </w:rPr>
        <w:t>).</w:t>
      </w:r>
    </w:p>
    <w:p>
      <w:pPr>
        <w:pStyle w:val="Normal"/>
        <w:rPr>
          <w:u w:val="single"/>
        </w:rPr>
      </w:pPr>
      <w:r>
        <w:rPr>
          <w:u w:val="single"/>
        </w:rPr>
      </w:r>
    </w:p>
    <w:p>
      <w:pPr>
        <w:pStyle w:val="Normal"/>
        <w:rPr/>
      </w:pPr>
      <w:r>
        <w:rPr/>
        <w:t>Theluthi moja ya ulimwengu itaangamizwa katika vita hivi na wana wa Shemu watapunguzwa kwa utaratibu na kulazimishwa kuongoka. Hata hivyo kutoka mstari wa 27 Mungu anasema hatakomesha kabisa. Koran inaonyesha hivyo kuwa karibu katika Sura zake zote.</w:t>
      </w:r>
    </w:p>
    <w:p>
      <w:pPr>
        <w:pStyle w:val="Normal"/>
        <w:rPr/>
      </w:pPr>
      <w:r>
        <w:rPr/>
      </w:r>
    </w:p>
    <w:p>
      <w:pPr>
        <w:pStyle w:val="Normal"/>
        <w:rPr/>
      </w:pPr>
      <w:r>
        <w:rPr/>
        <w:t>Onyo la Tatu litatolewa chini ya Mashahidi, kwa adhabu kwa watu binafsi na kati ya mataifa (Ufu. 11:3ff) kama ilivyoonyeshwa hapo juu na kisha: theluthi iliyobaki itakufa kwa tauni kutokana na vita na bakuli za Ghadhabu ya Mungu. na kisha mabaki ya waliosalia watanusurika.</w:t>
      </w:r>
    </w:p>
    <w:p>
      <w:pPr>
        <w:pStyle w:val="Normal"/>
        <w:rPr/>
      </w:pPr>
      <w:r>
        <w:rPr/>
      </w:r>
    </w:p>
    <w:p>
      <w:pPr>
        <w:pStyle w:val="Normal"/>
        <w:rPr/>
      </w:pPr>
      <w:r>
        <w:rPr/>
        <w:t>Kisha mataifa yataanza kuanzishwa upya kwa milenia ya sayari. Dunia itaongozwa na Masihi na manabii na wateule kutoka Yerusalemu.</w:t>
      </w:r>
    </w:p>
    <w:p>
      <w:pPr>
        <w:pStyle w:val="Normal"/>
        <w:rPr/>
      </w:pPr>
      <w:r>
        <w:rPr/>
      </w:r>
    </w:p>
    <w:p>
      <w:pPr>
        <w:pStyle w:val="Normal"/>
        <w:rPr/>
      </w:pPr>
      <w:r>
        <w:rPr/>
        <w:t>Kazi sasa ni kuwaleta wana wa Shemu na kwa hakika ulimwengu wote kwenye toba na kuutakasa ulimwengu kwa Siri yake na Ibada za Jua na mifumo yake ya Kishetani.</w:t>
      </w:r>
    </w:p>
    <w:p>
      <w:pPr>
        <w:pStyle w:val="Normal"/>
        <w:rPr/>
      </w:pPr>
      <w:r>
        <w:rPr/>
      </w:r>
    </w:p>
    <w:p>
      <w:pPr>
        <w:pStyle w:val="Normal"/>
        <w:rPr/>
      </w:pPr>
      <w:r>
        <w:rPr/>
        <w:t>Msukumo mzima wa siku za mwisho ni kuusafisha mfumo wa makosa yake na upinganomia. Muundo wa mfumo wa milenia umekusudiwa kuitakasa sayari hii kutoka kwa yale ambayo wanadamu wameifanyia juu ya utawala wa Shetani. Kisha ulimwengu uwe tayari kwa Ufufuo wa Pili au Mkuu wa Wafu.</w:t>
      </w:r>
    </w:p>
    <w:p>
      <w:pPr>
        <w:pStyle w:val="Normal"/>
        <w:rPr/>
      </w:pPr>
      <w:r>
        <w:rPr/>
      </w:r>
    </w:p>
    <w:p>
      <w:pPr>
        <w:pStyle w:val="Normal"/>
        <w:rPr/>
      </w:pPr>
      <w:r>
        <w:rPr/>
        <w:t>Katika mfumo huo zaidi ya watu bilioni ishirini watafufuliwa na kulishwa na kuvikwa na kuelimishwa kwa miaka 100. Kila mtu lazima awe tayari kuchukua nafasi yake katika mfumo ambamo Sheria za Mungu zinatunzwa, kwa sababu ni katika asili yetu kumtii Mungu, kwa sababu tuna Asili ya Mungu ndani yetu na Roho Mtakatifu anatawaliwa na Sheria za Mungu. Mungu kama sisi kwa sababu Mungu yu ndani yetu na ni yote ndani yetu sote.</w:t>
      </w:r>
    </w:p>
    <w:p>
      <w:pPr>
        <w:pStyle w:val="Normal"/>
        <w:rPr/>
      </w:pPr>
      <w:r>
        <w:rPr/>
      </w:r>
    </w:p>
    <w:p>
      <w:pPr>
        <w:pStyle w:val="Normal"/>
        <w:rPr/>
      </w:pPr>
      <w:r>
        <w:rPr/>
        <w:t>Kanisa la Mwenyezi Mungu linaamini, kama ni Mapenzi ya Mungu, kwamba hakuna mwenye mwili atakayeangamia, kwamba mapenzi ya Mungu yafanyike na hivyo hakuna mwenye mwili atakayeangamia na tutafanya kazi kwa bidii ili kuhakikisha kwamba hakuna mwenye mwili anayeangamia.</w:t>
      </w:r>
    </w:p>
    <w:p>
      <w:pPr>
        <w:pStyle w:val="Normal"/>
        <w:rPr/>
      </w:pPr>
      <w:r>
        <w:rPr/>
      </w:r>
    </w:p>
    <w:p>
      <w:pPr>
        <w:pStyle w:val="Normal"/>
        <w:rPr/>
      </w:pPr>
      <w:r>
        <w:rPr/>
        <w:t>Yeyote anayetaka kuona wengine wakifa au kwenda mahali pa mateso hana Roho Mtakatifu ndani yao wala hawana upendo wa Mungu ndani ya fikra na mioyo yao.</w:t>
      </w:r>
    </w:p>
    <w:p>
      <w:pPr>
        <w:pStyle w:val="Normal"/>
        <w:rPr/>
      </w:pPr>
      <w:r>
        <w:rPr/>
      </w:r>
    </w:p>
    <w:p>
      <w:pPr>
        <w:pStyle w:val="Normal"/>
        <w:rPr/>
      </w:pPr>
      <w:r>
        <w:rPr/>
        <w:t>Tabia ya kutisha ya wanadamu ulimwenguni kote katika Siku hizi za Mwisho ni ya kutisha na ni laana ya moja kwa moja ya wanadamu jinsi Shetani alivyodai wanadamu kuwa hawafai. Hata hivyo, ni mafundisho yake ambayo yamewafikisha wote hapo walipo leo.</w:t>
      </w:r>
    </w:p>
    <w:p>
      <w:pPr>
        <w:pStyle w:val="Normal"/>
        <w:rPr/>
      </w:pPr>
      <w:r>
        <w:rPr/>
      </w:r>
    </w:p>
    <w:p>
      <w:pPr>
        <w:pStyle w:val="Normal"/>
        <w:rPr/>
      </w:pPr>
      <w:r>
        <w:rPr/>
        <w:t>Mafundisho ya wahudumu wa Uislamu bandia ni lawama za moja kwa moja za imani zao na mafundisho ya Hadithi kama walivyokuwa Waumini Utatu na waabudu wa Baali Wapagani kabla yao.</w:t>
      </w:r>
    </w:p>
    <w:p>
      <w:pPr>
        <w:pStyle w:val="Normal"/>
        <w:rPr/>
      </w:pPr>
      <w:r>
        <w:rPr/>
      </w:r>
    </w:p>
    <w:p>
      <w:pPr>
        <w:pStyle w:val="Normal"/>
        <w:rPr/>
      </w:pPr>
      <w:r>
        <w:rPr/>
        <w:t>Ombea wanadamu wote na uwaombe wapewe ufahamu na toba na ukombozi katika Roho Mtakatifu. Amina</w:t>
      </w:r>
    </w:p>
    <w:p>
      <w:pPr>
        <w:pStyle w:val="Normal"/>
        <w:rPr/>
      </w:pPr>
      <w:r>
        <w:rPr/>
        <w:t>Tazama pia yafuatayo:</w:t>
      </w:r>
    </w:p>
    <w:p>
      <w:pPr>
        <w:pStyle w:val="Normal"/>
        <w:rPr>
          <w:u w:val="single"/>
        </w:rPr>
      </w:pPr>
      <w:hyperlink r:id="rId37">
        <w:r>
          <w:rPr>
            <w:rStyle w:val="InternetLink"/>
          </w:rPr>
          <w:t>Kiambatisho cha 1: Mabadiliko na Nyongeza/Mabadiliko ya Kurani au Korani (QS1)</w:t>
        </w:r>
      </w:hyperlink>
    </w:p>
    <w:p>
      <w:pPr>
        <w:pStyle w:val="Normal"/>
        <w:rPr>
          <w:u w:val="single"/>
        </w:rPr>
      </w:pPr>
      <w:hyperlink r:id="rId38">
        <w:r>
          <w:rPr>
            <w:rStyle w:val="InternetLink"/>
          </w:rPr>
          <w:t>Nyongeza ya 2: Maandiko na Marejeo ya Kurani au Koran (QS2)</w:t>
        </w:r>
      </w:hyperlink>
    </w:p>
    <w:p>
      <w:pPr>
        <w:pStyle w:val="Normal"/>
        <w:rPr>
          <w:u w:val="single"/>
        </w:rPr>
      </w:pPr>
      <w:hyperlink r:id="rId39">
        <w:r>
          <w:rPr>
            <w:rStyle w:val="InternetLink"/>
          </w:rPr>
          <w:t>Kiambatisho cha 3: Bibliografia (QS3)</w:t>
        </w:r>
      </w:hyperlink>
    </w:p>
    <w:p>
      <w:pPr>
        <w:pStyle w:val="Normal"/>
        <w:rPr>
          <w:b/>
          <w:b/>
          <w:u w:val="single"/>
        </w:rPr>
      </w:pPr>
      <w:r>
        <w:rPr>
          <w:b/>
          <w:u w:val="single"/>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bookmarkStart w:id="2" w:name="_Hlk172827657"/>
    <w:r>
      <w:rPr>
        <w:i/>
      </w:rPr>
      <w:t xml:space="preserve">Mukhtasari wa </w:t>
    </w:r>
    <w:bookmarkEnd w:id="2"/>
    <w:r>
      <w:rPr>
        <w:i/>
      </w:rPr>
      <w:t>Ufafanuzi wa Kurani au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Kurani au Korani</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7" w:hanging="360"/>
      </w:pPr>
      <w:rPr/>
    </w:lvl>
  </w:abstractNum>
  <w:abstractNum w:abstractNumId="3">
    <w:lvl w:ilvl="0">
      <w:start w:val="1"/>
      <w:numFmt w:val="decimal"/>
      <w:lvlText w:val="%1."/>
      <w:lvlJc w:val="left"/>
      <w:pPr>
        <w:tabs>
          <w:tab w:val="num" w:pos="0"/>
        </w:tabs>
        <w:ind w:left="547"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0"/>
        </w:tabs>
        <w:ind w:left="547" w:hanging="360"/>
      </w:pPr>
      <w:rPr/>
    </w:lvl>
  </w:abstractNum>
  <w:abstractNum w:abstractNumId="6">
    <w:lvl w:ilvl="0">
      <w:start w:val="1"/>
      <w:numFmt w:val="decimal"/>
      <w:lvlText w:val="%1."/>
      <w:lvlJc w:val="left"/>
      <w:pPr>
        <w:tabs>
          <w:tab w:val="num" w:pos="0"/>
        </w:tabs>
        <w:ind w:left="5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47.html" TargetMode="External"/><Relationship Id="rId8" Type="http://schemas.openxmlformats.org/officeDocument/2006/relationships/hyperlink" Target="http://kiswahili.ccg.org/weblibs/study-papers/P243.html" TargetMode="External"/><Relationship Id="rId9" Type="http://schemas.openxmlformats.org/officeDocument/2006/relationships/hyperlink" Target="http://kiswahili.ccg.org/weblibs/study-papers/Q001.html" TargetMode="External"/><Relationship Id="rId10" Type="http://schemas.openxmlformats.org/officeDocument/2006/relationships/hyperlink" Target="http://kiswahili.ccg.org/weblibs/study-papers/P001.html" TargetMode="External"/><Relationship Id="rId11" Type="http://schemas.openxmlformats.org/officeDocument/2006/relationships/hyperlink" Target="http://kiswahili.ccg.org/weblibs/study-papers/P002.html" TargetMode="External"/><Relationship Id="rId12" Type="http://schemas.openxmlformats.org/officeDocument/2006/relationships/hyperlink" Target="http://kiswahili.ccg.org/weblibs/study-papers/P147.html" TargetMode="External"/><Relationship Id="rId13" Type="http://schemas.openxmlformats.org/officeDocument/2006/relationships/hyperlink" Target="http://kiswahili.ccg.org/weblibs/study-papers/P117.html" TargetMode="External"/><Relationship Id="rId14" Type="http://schemas.openxmlformats.org/officeDocument/2006/relationships/hyperlink" Target="http://kiswahili.ccg.org/weblibs/study-papers/P153.html" TargetMode="External"/><Relationship Id="rId15" Type="http://schemas.openxmlformats.org/officeDocument/2006/relationships/hyperlink" Target="http://kiswahili.ccg.org/weblibs/study-papers/L1.html" TargetMode="External"/><Relationship Id="rId16" Type="http://schemas.openxmlformats.org/officeDocument/2006/relationships/hyperlink" Target="http://kiswahili.ccg.org/weblibs/study-papers/P281.html" TargetMode="External"/><Relationship Id="rId17" Type="http://schemas.openxmlformats.org/officeDocument/2006/relationships/hyperlink" Target="http://kiswahili.ccg.org/weblibs/study-papers/P251.html" TargetMode="External"/><Relationship Id="rId18" Type="http://schemas.openxmlformats.org/officeDocument/2006/relationships/hyperlink" Target="http://kiswahili.ccg.org/weblibs/study-papers/P119.html" TargetMode="External"/><Relationship Id="rId19" Type="http://schemas.openxmlformats.org/officeDocument/2006/relationships/hyperlink" Target="http://kiswahili.ccg.org/weblibs/study-papers/P044.html" TargetMode="External"/><Relationship Id="rId20" Type="http://schemas.openxmlformats.org/officeDocument/2006/relationships/hyperlink" Target="http://kiswahili.ccg.org/weblibs/study-papers/P036.html" TargetMode="External"/><Relationship Id="rId21" Type="http://schemas.openxmlformats.org/officeDocument/2006/relationships/hyperlink" Target="http://kiswahili.ccg.org/weblibs/study-papers/P036_2.html" TargetMode="External"/><Relationship Id="rId22" Type="http://schemas.openxmlformats.org/officeDocument/2006/relationships/hyperlink" Target="http://kiswahili.ccg.org/weblibs/study-papers/F035.html" TargetMode="External"/><Relationship Id="rId23" Type="http://schemas.openxmlformats.org/officeDocument/2006/relationships/hyperlink" Target="http://kiswahili.ccg.org/weblibs/study-papers/F037.html" TargetMode="External"/><Relationship Id="rId24" Type="http://schemas.openxmlformats.org/officeDocument/2006/relationships/hyperlink" Target="http://kiswahili.ccg.org/weblibs/study-papers/P219.html" TargetMode="External"/><Relationship Id="rId25" Type="http://schemas.openxmlformats.org/officeDocument/2006/relationships/hyperlink" Target="http://kiswahili.ccg.org/weblibs/study-papers/P141.html" TargetMode="External"/><Relationship Id="rId26" Type="http://schemas.openxmlformats.org/officeDocument/2006/relationships/hyperlink" Target="http://kiswahili.ccg.org/weblibs/study-papers/P135.html" TargetMode="External"/><Relationship Id="rId27" Type="http://schemas.openxmlformats.org/officeDocument/2006/relationships/hyperlink" Target="http://kiswahili.ccg.org/weblibs/study-papers/P156.html" TargetMode="External"/><Relationship Id="rId28" Type="http://schemas.openxmlformats.org/officeDocument/2006/relationships/hyperlink" Target="http://kiswahili.ccg.org/weblibs/study-papers/Q001B.html" TargetMode="External"/><Relationship Id="rId29" Type="http://schemas.openxmlformats.org/officeDocument/2006/relationships/hyperlink" Target="http://kiswahili.ccg.org/weblibs/study-papers/Q005.html" TargetMode="External"/><Relationship Id="rId30" Type="http://schemas.openxmlformats.org/officeDocument/2006/relationships/hyperlink" Target="http://kiswahili.ccg.org/weblibs/study-papers/Q073.html" TargetMode="External"/><Relationship Id="rId31" Type="http://schemas.openxmlformats.org/officeDocument/2006/relationships/hyperlink" Target="http://kiswahili.ccg.org/weblibs/study-papers/P156.html" TargetMode="External"/><Relationship Id="rId32" Type="http://schemas.openxmlformats.org/officeDocument/2006/relationships/hyperlink" Target="http://kiswahili.ccg.org/weblibs/study-papers/P143A.html" TargetMode="External"/><Relationship Id="rId33" Type="http://schemas.openxmlformats.org/officeDocument/2006/relationships/hyperlink" Target="http://kiswahili.ccg.org/weblibs/study-papers/P143B.html" TargetMode="External"/><Relationship Id="rId34" Type="http://schemas.openxmlformats.org/officeDocument/2006/relationships/hyperlink" Target="http://kiswahili.ccg.org/weblibs/study-papers/P080.html" TargetMode="External"/><Relationship Id="rId35" Type="http://schemas.openxmlformats.org/officeDocument/2006/relationships/hyperlink" Target="http://kiswahili.ccg.org/weblibs/study-papers/P140.html" TargetMode="External"/><Relationship Id="rId36" Type="http://schemas.openxmlformats.org/officeDocument/2006/relationships/hyperlink" Target="http://kiswahili.ccg.org/weblibs/study-papers/P141.html" TargetMode="External"/><Relationship Id="rId37" Type="http://schemas.openxmlformats.org/officeDocument/2006/relationships/hyperlink" Target="http://kiswahili.ccg.org/weblibs/study-papers/QS1.html" TargetMode="External"/><Relationship Id="rId38" Type="http://schemas.openxmlformats.org/officeDocument/2006/relationships/hyperlink" Target="http://kiswahili.ccg.org/weblibs/study-papers/QS2.html" TargetMode="External"/><Relationship Id="rId39" Type="http://schemas.openxmlformats.org/officeDocument/2006/relationships/hyperlink" Target="http://kiswahili.ccg.org/weblibs/study-papers/QS3.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9:21:00Z</dcterms:created>
  <dc:creator>Denise</dc:creator>
  <dc:description/>
  <cp:keywords/>
  <dc:language>en-US</dc:language>
  <cp:lastModifiedBy>Denise Sostaric</cp:lastModifiedBy>
  <cp:lastPrinted>2003-03-01T10:05:00Z</cp:lastPrinted>
  <dcterms:modified xsi:type="dcterms:W3CDTF">2024-07-26T21:53:00Z</dcterms:modified>
  <cp:revision>4</cp:revision>
  <dc:subject/>
  <dc:title>Mukhtasari wa Ufafanuzi wa Kurani au Korani [QSE]</dc:title>
</cp:coreProperties>
</file>