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pPr>
      <w:r>
        <w:rPr>
          <w:rStyle w:val="Hps"/>
          <w:b/>
          <w:sz w:val="72"/>
          <w:szCs w:val="72"/>
          <w:lang w:val="sw-KE"/>
        </w:rPr>
        <w:t>Mteule kama</w:t>
      </w:r>
      <w:r>
        <w:rPr>
          <w:rStyle w:val="Shorttext"/>
          <w:b/>
          <w:sz w:val="72"/>
          <w:szCs w:val="72"/>
          <w:lang w:val="sw-KE"/>
        </w:rPr>
        <w:t xml:space="preserve"> </w:t>
      </w:r>
      <w:r>
        <w:rPr>
          <w:rStyle w:val="Hps"/>
          <w:b/>
          <w:sz w:val="72"/>
          <w:szCs w:val="72"/>
          <w:lang w:val="sw-KE"/>
        </w:rPr>
        <w:t>Elohim</w:t>
      </w:r>
    </w:p>
    <w:p>
      <w:pPr>
        <w:pStyle w:val="Normal"/>
        <w:jc w:val="center"/>
        <w:rPr>
          <w:sz w:val="18"/>
          <w:szCs w:val="18"/>
        </w:rPr>
      </w:pPr>
      <w:r>
        <w:rPr>
          <w:lang w:val="sw-KE"/>
        </w:rPr>
        <w:br/>
      </w:r>
      <w:r>
        <w:rPr>
          <w:rStyle w:val="Hpsatn"/>
          <w:sz w:val="18"/>
          <w:szCs w:val="18"/>
          <w:lang w:val="sw-KE"/>
        </w:rPr>
        <w:t>(</w:t>
      </w:r>
      <w:r>
        <w:rPr>
          <w:rStyle w:val="Hps"/>
          <w:sz w:val="18"/>
          <w:szCs w:val="18"/>
          <w:lang w:val="sw-KE"/>
        </w:rPr>
        <w:t>Toleo la 2.0</w:t>
      </w:r>
      <w:r>
        <w:rPr>
          <w:rStyle w:val="Shorttext"/>
          <w:sz w:val="18"/>
          <w:szCs w:val="18"/>
          <w:lang w:val="sw-KE"/>
        </w:rPr>
        <w:t xml:space="preserve"> </w:t>
      </w:r>
      <w:r>
        <w:rPr>
          <w:rStyle w:val="Hps"/>
          <w:sz w:val="18"/>
          <w:szCs w:val="18"/>
          <w:lang w:val="sw-KE"/>
        </w:rPr>
        <w:t>19940311-19990322-20071112</w:t>
      </w:r>
      <w:r>
        <w:rPr>
          <w:rStyle w:val="Shorttext"/>
          <w:sz w:val="18"/>
          <w:szCs w:val="18"/>
          <w:lang w:val="sw-KE"/>
        </w:rPr>
        <w:t>)</w:t>
      </w:r>
    </w:p>
    <w:p>
      <w:pPr>
        <w:pStyle w:val="Normal"/>
        <w:rPr>
          <w:sz w:val="18"/>
          <w:szCs w:val="18"/>
          <w:lang w:val="sw-KE"/>
        </w:rPr>
      </w:pPr>
      <w:r>
        <w:rPr>
          <w:sz w:val="18"/>
          <w:szCs w:val="18"/>
          <w:lang w:val="sw-KE"/>
        </w:rPr>
      </w:r>
    </w:p>
    <w:p>
      <w:pPr>
        <w:pStyle w:val="Normal"/>
        <w:rPr/>
      </w:pPr>
      <w:r>
        <w:rPr>
          <w:lang w:val="sw-KE"/>
        </w:rPr>
        <w:br/>
      </w:r>
      <w:r>
        <w:rPr>
          <w:rStyle w:val="Hps"/>
          <w:lang w:val="sw-KE"/>
        </w:rPr>
        <w:t>Karatasi</w:t>
      </w:r>
      <w:r>
        <w:rPr>
          <w:lang w:val="sw-KE"/>
        </w:rPr>
        <w:t xml:space="preserve"> </w:t>
      </w:r>
      <w:r>
        <w:rPr>
          <w:rStyle w:val="Hps"/>
          <w:lang w:val="sw-KE"/>
        </w:rPr>
        <w:t>hii</w:t>
      </w:r>
      <w:r>
        <w:rPr>
          <w:lang w:val="sw-KE"/>
        </w:rPr>
        <w:t xml:space="preserve"> </w:t>
      </w:r>
      <w:r>
        <w:rPr>
          <w:rStyle w:val="Hps"/>
          <w:lang w:val="sw-KE"/>
        </w:rPr>
        <w:t>inahusika na</w:t>
      </w:r>
      <w:r>
        <w:rPr>
          <w:lang w:val="sw-KE"/>
        </w:rPr>
        <w:t xml:space="preserve"> </w:t>
      </w:r>
      <w:r>
        <w:rPr>
          <w:rStyle w:val="Hps"/>
          <w:lang w:val="sw-KE"/>
        </w:rPr>
        <w:t>msururu mrefu wa</w:t>
      </w:r>
      <w:r>
        <w:rPr>
          <w:lang w:val="sw-KE"/>
        </w:rPr>
        <w:t xml:space="preserve"> </w:t>
      </w:r>
      <w:r>
        <w:rPr>
          <w:rStyle w:val="Hps"/>
          <w:lang w:val="sw-KE"/>
        </w:rPr>
        <w:t>elohim</w:t>
      </w:r>
      <w:r>
        <w:rPr>
          <w:lang w:val="sw-KE"/>
        </w:rPr>
        <w:t xml:space="preserve"> </w:t>
      </w:r>
      <w:r>
        <w:rPr>
          <w:rStyle w:val="Hps"/>
          <w:lang w:val="sw-KE"/>
        </w:rPr>
        <w:t>katika Uungu</w:t>
      </w:r>
      <w:r>
        <w:rPr>
          <w:lang w:val="sw-KE"/>
        </w:rPr>
        <w:t xml:space="preserve"> </w:t>
      </w:r>
      <w:r>
        <w:rPr>
          <w:rStyle w:val="Hps"/>
          <w:lang w:val="sw-KE"/>
        </w:rPr>
        <w:t>na hatima ya</w:t>
      </w:r>
      <w:r>
        <w:rPr>
          <w:lang w:val="sw-KE"/>
        </w:rPr>
        <w:t xml:space="preserve"> </w:t>
      </w:r>
      <w:r>
        <w:rPr>
          <w:rStyle w:val="Hps"/>
          <w:lang w:val="sw-KE"/>
        </w:rPr>
        <w:t>walioteuliwa kuwa</w:t>
      </w:r>
      <w:r>
        <w:rPr>
          <w:lang w:val="sw-KE"/>
        </w:rPr>
        <w:t xml:space="preserve"> </w:t>
      </w:r>
      <w:r>
        <w:rPr>
          <w:rStyle w:val="Hps"/>
          <w:lang w:val="sw-KE"/>
        </w:rPr>
        <w:t>elohim.</w:t>
      </w:r>
      <w:r>
        <w:rPr>
          <w:lang w:val="sw-KE"/>
        </w:rPr>
        <w:t xml:space="preserve"> </w:t>
      </w:r>
      <w:r>
        <w:rPr>
          <w:rStyle w:val="Hps"/>
          <w:lang w:val="sw-KE"/>
        </w:rPr>
        <w:t>Uwezo wa</w:t>
      </w:r>
      <w:r>
        <w:rPr>
          <w:lang w:val="sw-KE"/>
        </w:rPr>
        <w:t xml:space="preserve"> </w:t>
      </w:r>
      <w:r>
        <w:rPr>
          <w:rStyle w:val="Hps"/>
          <w:lang w:val="sw-KE"/>
        </w:rPr>
        <w:t>kuwa elohim au</w:t>
      </w:r>
      <w:r>
        <w:rPr>
          <w:lang w:val="sw-KE"/>
        </w:rPr>
        <w:t xml:space="preserve"> </w:t>
      </w:r>
      <w:r>
        <w:rPr>
          <w:rStyle w:val="Hps"/>
          <w:lang w:val="sw-KE"/>
        </w:rPr>
        <w:t>theoi</w:t>
      </w:r>
      <w:r>
        <w:rPr>
          <w:lang w:val="sw-KE"/>
        </w:rPr>
        <w:t xml:space="preserve"> </w:t>
      </w:r>
      <w:r>
        <w:rPr>
          <w:rStyle w:val="Hps"/>
          <w:lang w:val="sw-KE"/>
        </w:rPr>
        <w:t>alikuwa</w:t>
      </w:r>
      <w:r>
        <w:rPr>
          <w:lang w:val="sw-KE"/>
        </w:rPr>
        <w:t xml:space="preserve"> </w:t>
      </w:r>
      <w:r>
        <w:rPr>
          <w:rStyle w:val="Hps"/>
          <w:lang w:val="sw-KE"/>
        </w:rPr>
        <w:t>na mtazamo wa</w:t>
      </w:r>
      <w:r>
        <w:rPr>
          <w:lang w:val="sw-KE"/>
        </w:rPr>
        <w:t xml:space="preserve"> </w:t>
      </w:r>
      <w:r>
        <w:rPr>
          <w:rStyle w:val="Hps"/>
          <w:lang w:val="sw-KE"/>
        </w:rPr>
        <w:t>kanisa la kwanza.</w:t>
      </w:r>
      <w:r>
        <w:rPr>
          <w:lang w:val="sw-KE"/>
        </w:rPr>
        <w:t xml:space="preserve"> </w:t>
      </w:r>
      <w:r>
        <w:rPr>
          <w:rStyle w:val="Hps"/>
          <w:lang w:val="sw-KE"/>
        </w:rPr>
        <w:t>Karatasi</w:t>
      </w:r>
      <w:r>
        <w:rPr>
          <w:lang w:val="sw-KE"/>
        </w:rPr>
        <w:t xml:space="preserve"> </w:t>
      </w:r>
      <w:r>
        <w:rPr>
          <w:rStyle w:val="Hps"/>
          <w:lang w:val="sw-KE"/>
        </w:rPr>
        <w:t>hii</w:t>
      </w:r>
      <w:r>
        <w:rPr>
          <w:lang w:val="sw-KE"/>
        </w:rPr>
        <w:t xml:space="preserve"> </w:t>
      </w:r>
      <w:r>
        <w:rPr>
          <w:rStyle w:val="Hps"/>
          <w:lang w:val="sw-KE"/>
        </w:rPr>
        <w:t>ni</w:t>
      </w:r>
      <w:r>
        <w:rPr>
          <w:lang w:val="sw-KE"/>
        </w:rPr>
        <w:t xml:space="preserve"> </w:t>
      </w:r>
      <w:r>
        <w:rPr>
          <w:rStyle w:val="Hps"/>
          <w:lang w:val="sw-KE"/>
        </w:rPr>
        <w:t>kuhusiana na</w:t>
      </w:r>
      <w:r>
        <w:rPr>
          <w:lang w:val="sw-KE"/>
        </w:rPr>
        <w:t xml:space="preserve"> </w:t>
      </w:r>
      <w:r>
        <w:rPr>
          <w:rStyle w:val="Hps"/>
          <w:lang w:val="sw-KE"/>
        </w:rPr>
        <w:t>magazeti</w:t>
      </w:r>
      <w:r>
        <w:rPr>
          <w:lang w:val="sw-KE"/>
        </w:rPr>
        <w:t xml:space="preserve"> </w:t>
      </w:r>
      <w:r>
        <w:rPr>
          <w:rStyle w:val="Hps"/>
          <w:lang w:val="sw-KE"/>
        </w:rPr>
        <w:t>juu ya</w:t>
      </w:r>
      <w:r>
        <w:rPr>
          <w:lang w:val="sw-KE"/>
        </w:rPr>
        <w:t xml:space="preserve"> </w:t>
      </w:r>
      <w:r>
        <w:rPr>
          <w:rStyle w:val="Hps"/>
          <w:lang w:val="sw-KE"/>
        </w:rPr>
        <w:t>Uungu wa Kristo</w:t>
      </w:r>
      <w:r>
        <w:rPr>
          <w:lang w:val="sw-KE"/>
        </w:rPr>
        <w:t xml:space="preserve"> </w:t>
      </w:r>
      <w:r>
        <w:rPr>
          <w:rStyle w:val="Hps"/>
          <w:lang w:val="sw-KE"/>
        </w:rPr>
        <w:t>na</w:t>
      </w:r>
      <w:r>
        <w:rPr>
          <w:lang w:val="sw-KE"/>
        </w:rPr>
        <w:t xml:space="preserve"> </w:t>
      </w:r>
      <w:r>
        <w:rPr>
          <w:rStyle w:val="Hps"/>
          <w:lang w:val="sw-KE"/>
        </w:rPr>
        <w:t>pia</w:t>
      </w:r>
      <w:r>
        <w:rPr>
          <w:lang w:val="sw-KE"/>
        </w:rPr>
        <w:t xml:space="preserve"> </w:t>
      </w:r>
      <w:r>
        <w:rPr>
          <w:rStyle w:val="Hps"/>
          <w:lang w:val="sw-KE"/>
        </w:rPr>
        <w:t>Mungu</w:t>
      </w:r>
      <w:r>
        <w:rPr>
          <w:lang w:val="sw-KE"/>
        </w:rPr>
        <w:t xml:space="preserve"> </w:t>
      </w:r>
      <w:r>
        <w:rPr>
          <w:rStyle w:val="Hps"/>
          <w:lang w:val="sw-KE"/>
        </w:rPr>
        <w:t>Sisi</w:t>
      </w:r>
      <w:r>
        <w:rPr>
          <w:lang w:val="sw-KE"/>
        </w:rPr>
        <w:t xml:space="preserve"> </w:t>
      </w:r>
      <w:r>
        <w:rPr>
          <w:rStyle w:val="Hps"/>
          <w:lang w:val="sw-KE"/>
        </w:rPr>
        <w:t>Ibada na</w:t>
      </w:r>
      <w:r>
        <w:rPr>
          <w:lang w:val="sw-KE"/>
        </w:rPr>
        <w:t xml:space="preserve"> </w:t>
      </w:r>
      <w:r>
        <w:rPr>
          <w:rStyle w:val="Hps"/>
          <w:lang w:val="sw-KE"/>
        </w:rPr>
        <w:t>Roho</w:t>
      </w:r>
      <w:r>
        <w:rPr>
          <w:lang w:val="sw-KE"/>
        </w:rPr>
        <w:t xml:space="preserve"> </w:t>
      </w:r>
      <w:r>
        <w:rPr>
          <w:rStyle w:val="Hps"/>
          <w:lang w:val="sw-KE"/>
        </w:rPr>
        <w:t>Mtakatifu</w:t>
      </w:r>
      <w:r>
        <w:rPr>
          <w:lang w:val="sw-KE"/>
        </w:rPr>
        <w:t xml:space="preserve"> </w:t>
      </w:r>
      <w:r>
        <w:rPr>
          <w:rStyle w:val="Hps"/>
          <w:lang w:val="sw-KE"/>
        </w:rPr>
        <w:t>mfululizo</w:t>
      </w:r>
      <w:r>
        <w:rPr>
          <w:lang w:val="sw-KE"/>
        </w:rPr>
        <w:t>.</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rPr>
        <w:t xml:space="preserve">(Copyright </w:t>
      </w:r>
      <w:r>
        <w:rPr>
          <w:b/>
          <w:bCs/>
          <w:lang w:eastAsia="en-AU"/>
        </w:rPr>
        <w:t>©</w:t>
      </w:r>
      <w:r>
        <w:rPr>
          <w:rFonts w:cs="Tms Rmn;Times New Roman" w:ascii="Tms Rmn;Times New Roman" w:hAnsi="Tms Rmn;Times New Roman"/>
          <w:b/>
          <w:position w:val="-2"/>
          <w:sz w:val="32"/>
        </w:rPr>
        <w:t xml:space="preserve"> </w:t>
      </w:r>
      <w:r>
        <w:rPr>
          <w:b/>
          <w:color w:val="000000"/>
        </w:rPr>
        <w:t>1994, 1998,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Style w:val="Hps"/>
          <w:b/>
          <w:b/>
          <w:sz w:val="32"/>
          <w:szCs w:val="32"/>
          <w:lang w:val="sw-KE"/>
        </w:rPr>
      </w:pPr>
      <w:r>
        <w:rPr>
          <w:rStyle w:val="Hps"/>
          <w:b/>
          <w:sz w:val="32"/>
          <w:szCs w:val="32"/>
          <w:lang w:val="sw-KE"/>
        </w:rPr>
        <w:t>Mteule kama</w:t>
      </w:r>
      <w:r>
        <w:rPr>
          <w:rStyle w:val="Shorttext"/>
          <w:b/>
          <w:sz w:val="32"/>
          <w:szCs w:val="32"/>
          <w:lang w:val="sw-KE"/>
        </w:rPr>
        <w:t xml:space="preserve"> </w:t>
      </w:r>
      <w:r>
        <w:rPr>
          <w:rStyle w:val="Hps"/>
          <w:b/>
          <w:sz w:val="32"/>
          <w:szCs w:val="32"/>
          <w:lang w:val="sw-KE"/>
        </w:rPr>
        <w:t>Elohim</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Katika karne ya tatu na nne, Kanisa antog mabadiliko ya mafundisho kutoka nafasi hiyo Wateule kuwepo kama elohim au theoi ambayo ilikuwa ni nafasi ya kufanyika kwa Kristo katika Yohana 10:34-35 kutoka Zaburi 82:6, na ambayo ilikuwa asili uelewa wa Kanisa. nafasi ya awali ni alielezea kwa undani katika kazi ya Mungu wazi. Karatasi hii ni kuhusiana na kile Nakala Biblia kweli anasema na kuanzisha mpango unaonyesha kwamba. Baada ya kuanzisha schema kibiblia, itakuwa basi dhidi ya kupimwa uelewa wa waandishi wa mwanzo Kanisa kwa usahihi. matatizo na mawazo ni ilivyoainishwa katika karatasi Mungu alijitambulisha Sura ya 1 ya Kale Monotheism (No. G1).</w:t>
      </w:r>
    </w:p>
    <w:p>
      <w:pPr>
        <w:pStyle w:val="Normal"/>
        <w:rPr>
          <w:lang w:val="sw-KE"/>
        </w:rPr>
      </w:pPr>
      <w:r>
        <w:rPr>
          <w:lang w:val="sw-KE"/>
        </w:rPr>
      </w:r>
    </w:p>
    <w:p>
      <w:pPr>
        <w:pStyle w:val="Normal"/>
        <w:rPr/>
      </w:pPr>
      <w:r>
        <w:rPr>
          <w:lang w:val="sw-KE"/>
        </w:rPr>
        <w:t>Zaidi Kiyahudi-Kiingereza Lexicons rekodi lahaja matumizi ya maneno. anatumia lahaja ya majina ya Uungu ni kuondolewa katika hili na kuelezwa kutoka mfumo wa Umoja. Dhana hiyo inahitaji maandiko kuwa alielezea katika mazingira ambayo si kutoa mafundisho ya Utatu ujinga. Kwa hiyo, baadhi, kama vile Francis, dereva na Briggs au Gesenius zaidi sana kutumika (Robinson, tr Brown., Dereva, Briggs update), ni ufafanuzi wa kina kueleza maana ya maneno kutumika kwa ajili ya uungu na Jeshi ndani ya dhana ya dini zinazoendelea.</w:t>
      </w:r>
    </w:p>
    <w:p>
      <w:pPr>
        <w:pStyle w:val="Normal"/>
        <w:rPr>
          <w:lang w:val="sw-KE"/>
        </w:rPr>
      </w:pPr>
      <w:r>
        <w:rPr>
          <w:lang w:val="sw-KE"/>
        </w:rPr>
      </w:r>
    </w:p>
    <w:p>
      <w:pPr>
        <w:pStyle w:val="Normal"/>
        <w:rPr/>
      </w:pPr>
      <w:r>
        <w:rPr>
          <w:lang w:val="sw-KE"/>
        </w:rPr>
        <w:t>Nidhamu ya Mafunzo ya Kidini pia majaribio ya kueleza mazingira ya Agano la Kale na Agano Jipya katika suala kama hiyo. Utaratibu huu suti wote Utatu na agnostics. zamani, kwa sababu wao Nguzo ya kupitisha ni kwamba fomu ya mwisho ya muundo hakikuendelezwa mpaka kwa Baraza wa Chalcedon (takriban 451 CE) kwa kutumia metafizikia Kigiriki, na pili kwa sababu dhana ya Mungu aliye hai kuandika Biblia aliongoza ni katika kinyume na asili syncretic ya masomo yao. Tuna wasiwasi na maneno halisi ya maandiko.</w:t>
      </w:r>
    </w:p>
    <w:p>
      <w:pPr>
        <w:pStyle w:val="Normal"/>
        <w:rPr>
          <w:lang w:val="sw-KE"/>
        </w:rPr>
      </w:pPr>
      <w:r>
        <w:rPr>
          <w:lang w:val="sw-KE"/>
        </w:rPr>
      </w:r>
    </w:p>
    <w:p>
      <w:pPr>
        <w:pStyle w:val="Normal"/>
        <w:rPr/>
      </w:pPr>
      <w:r>
        <w:rPr>
          <w:lang w:val="sw-KE"/>
        </w:rPr>
        <w:t>Maneno ya kawaida kutumika kwa mungu katika Israeli na jamii isiyo ya Israeli ni pia kutumika kwa binadamu. Maombi ya namna hiyo ni thabiti Mashariki ya Kati duniani maoni, ambayo inaenea Jeshi la mbinguni kushirikiana na binadamu. uchunguzi wa matumizi ya Eloah, elohim, el, elim (Eliym) nk, Kiyahudi au Wakaldayo, na EQUIVALENTS Kiaramu, zilizomo katika kazi ya Mungu wazi. mifano ya ambapo Eloah (au Elahh) ni hutumika katika umoja kurejea dhana ya Mungu ila Eloah, ni katika 2Nyakati 32:15, Danieli 11:37-39, na Habakuki 1:11. Eloah kamwe makala, ingawa Habakuki 1:11 inaonyesha ni kwa suffix na ni kupatikana mara moja katika kujenga katika Zaburi 114:7 (angalia Wordbook Kitheolojia ya Agano la Kale, Harris ed,. Moody, Chicago, 1980, p. 93). Matatizo kama hayo si kuzuia kutoka jarida hili. Kwa mfano, vifungu Brown-Driver-Briggs-Gesenius juu ya El (SHD 410), ukurasa wa 42, kuonyesha kwamba maana ya neno mungu ila kwa matumizi mbalimbali chini ya kuelezea mawazo ya nguvu, na ni kutumika kwa watu wa nguvu na cheo.</w:t>
      </w:r>
    </w:p>
    <w:p>
      <w:pPr>
        <w:pStyle w:val="Normal"/>
        <w:rPr>
          <w:lang w:val="sw-KE"/>
        </w:rPr>
      </w:pPr>
      <w:r>
        <w:rPr>
          <w:lang w:val="sw-KE"/>
        </w:rPr>
      </w:r>
    </w:p>
    <w:p>
      <w:pPr>
        <w:pStyle w:val="Normal"/>
        <w:rPr>
          <w:lang w:val="sw-KE"/>
        </w:rPr>
      </w:pPr>
      <w:r>
        <w:rPr>
          <w:lang w:val="sw-KE"/>
        </w:rPr>
        <w:t>Vile vile, elohim (SHD 430) ni alielezea kuwa wingi kwa idadi na kama akiwa na watawala, au majaji, ama kama wawakilishi wa Mungu katika sehemu takatifu au kama kuonyesha utukufu wa Mungu na nguvu. Hivyo, muda ni kupanuliwa kwa binadamu kama vile Jeshi la malaika. maandiko za Bibilia kuonyesha kwamba maelezo rahisi ya kuonyesha utukufu wa Mungu ni hali ambayo suala walikuwa kutumika katika Biblia. Hivyo, jina kufanyika mamlaka ambayo ilikuwa ya yenyewe ametolewa na Mungu. Maana hii ni kuipinga na imani ya Utatu.</w:t>
        <w:br/>
        <w:br/>
        <w:t xml:space="preserve">Trinitarian na kazi ambayo kutafuta zaidi dhana ya Biblia kama chombo cha maendeleo ya kuendelea katika Utatu ni ya kawaida. Mfano mzuri ni ile ya Karen Armstrong </w:t>
      </w:r>
      <w:r>
        <w:rPr>
          <w:i/>
          <w:lang w:val="sw-KE"/>
        </w:rPr>
        <w:t>History of God</w:t>
      </w:r>
      <w:r>
        <w:rPr>
          <w:lang w:val="sw-KE"/>
        </w:rPr>
        <w:t xml:space="preserve"> (Heinemann, London, 1993) na C.M. LaCugna’s </w:t>
      </w:r>
      <w:r>
        <w:rPr>
          <w:i/>
          <w:lang w:val="sw-KE"/>
        </w:rPr>
        <w:t>GOD FOR US: The Trinity and Christian Life</w:t>
      </w:r>
      <w:r>
        <w:rPr>
          <w:lang w:val="sw-KE"/>
        </w:rPr>
        <w:t xml:space="preserve">  (Harper, San Francisco, 1993). Anakubali anavyosema LaCugna (</w:t>
      </w:r>
      <w:r>
        <w:rPr>
          <w:i/>
          <w:lang w:val="sw-KE"/>
        </w:rPr>
        <w:t>Encyc. of Religion</w:t>
      </w:r>
      <w:r>
        <w:rPr>
          <w:lang w:val="sw-KE"/>
        </w:rPr>
        <w:t xml:space="preserve">, art. ‘Trinity’). Kwamba, wala Agano la Kale wala Agano Jipya ina msingi wa Utatu. kazi classic inajulikana kwa ajili ya malengo hayo ni </w:t>
      </w:r>
      <w:r>
        <w:rPr>
          <w:color w:val="000000"/>
          <w:kern w:val="2"/>
        </w:rPr>
        <w:t xml:space="preserve">W.F. Albright’s </w:t>
      </w:r>
      <w:r>
        <w:rPr>
          <w:i/>
          <w:iCs/>
          <w:kern w:val="2"/>
        </w:rPr>
        <w:t>Yahweh and the Gods of Canaan</w:t>
      </w:r>
      <w:r>
        <w:rPr>
          <w:kern w:val="2"/>
        </w:rPr>
        <w:t xml:space="preserve"> </w:t>
      </w:r>
      <w:r>
        <w:rPr>
          <w:color w:val="000000"/>
          <w:kern w:val="2"/>
        </w:rPr>
        <w:t>(London, 1968).</w:t>
      </w:r>
      <w:r>
        <w:rPr>
          <w:lang w:val="sw-KE"/>
        </w:rPr>
        <w:t xml:space="preserve"> G.R. Driver yanaendelea dhana ya hadithi katika Hadithi yake </w:t>
      </w:r>
      <w:r>
        <w:rPr>
          <w:i/>
          <w:iCs/>
          <w:kern w:val="2"/>
        </w:rPr>
        <w:t>Canaanite Myths and Legends</w:t>
      </w:r>
      <w:r>
        <w:rPr>
          <w:kern w:val="2"/>
        </w:rPr>
        <w:t xml:space="preserve"> </w:t>
      </w:r>
      <w:r>
        <w:rPr>
          <w:color w:val="000000"/>
          <w:kern w:val="2"/>
        </w:rPr>
        <w:t xml:space="preserve">(Edinburgh, 1956). </w:t>
      </w:r>
      <w:r>
        <w:rPr>
          <w:lang w:val="sw-KE"/>
        </w:rPr>
        <w:t xml:space="preserve"> R.L. Fox huenda hata zaidi katika mshipa huu katika </w:t>
      </w:r>
      <w:r>
        <w:rPr>
          <w:i/>
          <w:iCs/>
          <w:kern w:val="2"/>
        </w:rPr>
        <w:t>The Unauthorised Version: Truth and Fiction in the Bible</w:t>
      </w:r>
      <w:r>
        <w:rPr>
          <w:kern w:val="2"/>
        </w:rPr>
        <w:t xml:space="preserve">  </w:t>
      </w:r>
      <w:r>
        <w:rPr>
          <w:color w:val="000000"/>
          <w:kern w:val="2"/>
        </w:rPr>
        <w:t>(London, 1991).</w:t>
      </w:r>
      <w:r>
        <w:rPr>
          <w:lang w:val="sw-KE"/>
        </w:rPr>
        <w:t xml:space="preserve"> Msimamo Utatu mbinu imekuwa kubadilisha tafsiri ya maandiko za Bibilia kwa kujificha dhana, na kukataa wingi wa elohim neno. Yoshua 22:22 ni mfano. RSV husoma aya:</w:t>
      </w:r>
    </w:p>
    <w:p>
      <w:pPr>
        <w:pStyle w:val="QUOTES"/>
        <w:rPr>
          <w:lang w:val="sw-KE"/>
        </w:rPr>
      </w:pPr>
      <w:r>
        <w:rPr>
          <w:lang w:val="sw-KE"/>
        </w:rPr>
        <w:t>Mwenye enzi, Mungu Bwana! Mwenye enzi, Mungu Bwana!</w:t>
      </w:r>
    </w:p>
    <w:p>
      <w:pPr>
        <w:pStyle w:val="Normal"/>
        <w:rPr>
          <w:lang w:val="sw-KE"/>
        </w:rPr>
      </w:pPr>
      <w:r>
        <w:rPr>
          <w:lang w:val="sw-KE"/>
        </w:rPr>
      </w:r>
    </w:p>
    <w:p>
      <w:pPr>
        <w:pStyle w:val="Normal"/>
        <w:rPr/>
      </w:pPr>
      <w:r>
        <w:rPr>
          <w:lang w:val="sw-KE"/>
        </w:rPr>
        <w:t xml:space="preserve">S. Mark Smith katika </w:t>
      </w:r>
      <w:r>
        <w:rPr>
          <w:i/>
          <w:iCs/>
          <w:kern w:val="2"/>
        </w:rPr>
        <w:t>The Early History of God</w:t>
      </w:r>
      <w:r>
        <w:rPr>
          <w:kern w:val="2"/>
        </w:rPr>
        <w:t xml:space="preserve"> </w:t>
      </w:r>
      <w:r>
        <w:rPr>
          <w:color w:val="000000"/>
          <w:kern w:val="2"/>
        </w:rPr>
        <w:t>(Harper, San Francisco, 1990, p. 8)</w:t>
      </w:r>
      <w:r>
        <w:rPr>
          <w:color w:val="FF0000"/>
          <w:kern w:val="2"/>
        </w:rPr>
        <w:t xml:space="preserve"> </w:t>
      </w:r>
      <w:r>
        <w:rPr>
          <w:lang w:val="sw-KE"/>
        </w:rPr>
        <w:t>maelezo Nakala Kiyahudi kama 'el'elohim YHWH' el'elohim YHWH au Mungu wa miungu ni YHWH Mungu wa miungu ni YHWH. Hivyo El ya Elohim maana ya kichwa cha wingi. Smith ana Nakala ya kuonyesha assimilation ya neno el ndani ya Kiyahudi na maendeleo yake katika noun generic maana mungu. Smith anasema kwa ajili ya maendeleo ya dhana ya Kiyahudi, na Mkanaani, pengine kutokana na kipindi cha Iron Age mimi, kama inavyoonekana kutoka corpus Ugaritic, kuweka wenyewe juu ya ibada ya Yahweh (Intr., p. XXVII). Anasema kuwa na mwisho wa Mtawala, Yahwism monolatrous ilikuwa desturi katika Israeli, na kuruhusu maendeleo ya utaratibu wa Monotheism (ibid.). Smith anakubali uagizaji wa mazoea ya ndani ya dini ya Israeli. Anasema kuwa baadhi ya vitendo kuonekana kama syncretic ni mali ya urithi wa Israeli ya kale ya kidini (ibid., p. xxxi), labda pia kuwa na msingi Mkanaani lugha ambayo kimsingi ni lugha moja kama Kiyahudi. Smith majaribio ya kuanzisha madai ya Biblia na ya basi wafanyieni mtihani ndani ya mfumo mpana.</w:t>
        <w:br/>
        <w:br/>
        <w:t>Kazi hii pia ni wasiwasi na kuanzisha mfumo wa kibiblia ili iweze kuchunguzwa zaidi sana lakini kwa hitimisho tofauti na wale wa Smith. Kwamba uchunguzi ni zaidi uliofanywa katika kazi za Kipagani Sura ya 4 Judeo-Ukristo (No. B7_4). Hivyo, mfumo lazima kuwa kuandikwa na chuki kijamii. muundo wa lazima kwa uaminifu kurejeshwa kwa kuchukua kwamba Nakala Biblia ina maana gani. Utatu chuki huathiri mchakato huu. Bahari ya wafu, Ugarit na Nag Hammadi maandiko na mwanga muhimu juu ya nini kwa kweli inaeleweka kuwa maana ya maandiko za Bibilia wakati wa Kristo na haya hujulikana kama ni muhimu.</w:t>
      </w:r>
    </w:p>
    <w:p>
      <w:pPr>
        <w:pStyle w:val="Normal"/>
        <w:rPr>
          <w:lang w:val="sw-KE"/>
        </w:rPr>
      </w:pPr>
      <w:r>
        <w:rPr>
          <w:lang w:val="sw-KE"/>
        </w:rPr>
      </w:r>
    </w:p>
    <w:p>
      <w:pPr>
        <w:pStyle w:val="Normal"/>
        <w:rPr>
          <w:lang w:val="sw-KE"/>
        </w:rPr>
      </w:pPr>
      <w:r>
        <w:rPr>
          <w:lang w:val="sw-KE"/>
        </w:rPr>
        <w:t xml:space="preserve">Kile ambacho ni cha umuhimu ni kwamba hakuna msomi kubwa anakanusha kuwa, wakati wa Kristo, Biblia ilikuwa kueleweka kwa kutaja Baraza la Elohim au ya Elimu na kwamba njia mrefu kupanuliwa zaidi ya dhana ya pande mbili au Utatu. kazi kubwa katika somo ni </w:t>
      </w:r>
      <w:r>
        <w:rPr>
          <w:i/>
          <w:iCs/>
          <w:kern w:val="2"/>
        </w:rPr>
        <w:t>The Psalms: Their Origin and Meaning</w:t>
      </w:r>
      <w:r>
        <w:rPr>
          <w:kern w:val="2"/>
        </w:rPr>
        <w:t xml:space="preserve"> by Leopold Sabourin, </w:t>
      </w:r>
      <w:r>
        <w:rPr>
          <w:color w:val="000000"/>
          <w:kern w:val="2"/>
        </w:rPr>
        <w:t>S.J.,</w:t>
      </w:r>
      <w:r>
        <w:rPr>
          <w:b/>
          <w:bCs/>
          <w:color w:val="FF0000"/>
          <w:kern w:val="2"/>
        </w:rPr>
        <w:t xml:space="preserve"> </w:t>
      </w:r>
      <w:r>
        <w:rPr>
          <w:color w:val="000000"/>
          <w:kern w:val="2"/>
        </w:rPr>
        <w:t>(</w:t>
      </w:r>
      <w:r>
        <w:rPr>
          <w:kern w:val="2"/>
        </w:rPr>
        <w:t>Alba House, NY</w:t>
      </w:r>
      <w:r>
        <w:rPr>
          <w:b/>
          <w:bCs/>
          <w:color w:val="000000"/>
          <w:kern w:val="2"/>
        </w:rPr>
        <w:t>;</w:t>
      </w:r>
      <w:r>
        <w:rPr>
          <w:b/>
          <w:bCs/>
          <w:color w:val="FF0000"/>
          <w:kern w:val="2"/>
        </w:rPr>
        <w:t xml:space="preserve"> </w:t>
      </w:r>
      <w:r>
        <w:rPr>
          <w:color w:val="000000"/>
          <w:kern w:val="2"/>
        </w:rPr>
        <w:t>revised</w:t>
      </w:r>
      <w:r>
        <w:rPr>
          <w:kern w:val="2"/>
        </w:rPr>
        <w:t xml:space="preserve"> and updated version (</w:t>
      </w:r>
      <w:r>
        <w:rPr>
          <w:color w:val="000000"/>
          <w:kern w:val="2"/>
        </w:rPr>
        <w:t>post-1974)).</w:t>
      </w:r>
      <w:r>
        <w:rPr>
          <w:lang w:val="sw-KE"/>
        </w:rPr>
        <w:t xml:space="preserve"> Sabourin inaonyesha dhana ya Baraza la Elohim katika kazi yake. Katika kurasa 398f., Sabourin orodha ya matumizi ya Eloah lakini avoids kukabiliana na umuhimu. Kutoka kurasa 72-74, Sabourin anwani Zaburi 86:8-10, 95:3, 96:4, na 135:5. Elimu Bene ni kutambuliwa kama wana wa Mungu kama Bene Elyon ni (wana wa Aliye juu). Katika kurasa 102-104, anamtaja watakatifu au Watakatifu (qedosim) kutoka Zaburi 89:6-8 ambao ni Mungu wa mbinguni wakunga na kwamba neno hutumiwa pia kwa waamini binadamu. Viumbe hivi supra-duniani ni ya Elimu au HaElohim Bene Bene. HaElohim Bene ni Wana wa Mungu (watu). Sabourin, akibainisha pia Coppens maoni (</w:t>
      </w:r>
      <w:r>
        <w:rPr>
          <w:i/>
          <w:lang w:val="sw-KE"/>
        </w:rPr>
        <w:t>ETL</w:t>
      </w:r>
      <w:r>
        <w:rPr>
          <w:lang w:val="sw-KE"/>
        </w:rPr>
        <w:t>, 1963, pp 485-500) kwamba qedosim noun katika Masoretic Nakala designates Mahakama supra-kavu wa YHVH, ambaye ni uliofanyika kuwa elohim (pp. 102-103), anasema ya hii:</w:t>
      </w:r>
    </w:p>
    <w:p>
      <w:pPr>
        <w:pStyle w:val="QUOTES"/>
        <w:rPr/>
      </w:pPr>
      <w:r>
        <w:rPr>
          <w:lang w:val="sw-KE"/>
        </w:rPr>
        <w:t>dhana ya mkutano wa mbinguni si fomu rena fasihi, lakini ni sehemu ya ruwaza ya maisha ya imani ya Israeli (p. 75).</w:t>
      </w:r>
    </w:p>
    <w:p>
      <w:pPr>
        <w:pStyle w:val="Normal"/>
        <w:rPr>
          <w:lang w:val="sw-KE"/>
        </w:rPr>
      </w:pPr>
      <w:r>
        <w:rPr>
          <w:lang w:val="sw-KE"/>
        </w:rPr>
      </w:r>
    </w:p>
    <w:p>
      <w:pPr>
        <w:pStyle w:val="Normal"/>
        <w:rPr/>
      </w:pPr>
      <w:r>
        <w:rPr>
          <w:lang w:val="sw-KE"/>
        </w:rPr>
        <w:t>Mfano wa matumizi ya maneno ya Mungu ni ya ili kupanuliwa. Hakuna shaka kwamba maana ilijulikana kama hiyo ilikuwa imeandikwa kwa Kiyahudi, au kwa Kiebrania, au Kikaldayo. bila shaka ni mfano wa mpangilio hadi, ambayo ni pamoja na binadamu, na kujihusisha na Baraza la kwamba Kristo alikuwa imara katika Sinai. Hizi ni elohim inajulikana katika Kutoka 21:06, ambapo neno limetafsiriwa kama majaji.</w:t>
        <w:br/>
        <w:br/>
        <w:t>Neno ni hivyo alikubali kuwa wingi hapa, na katika Kutoka 22:8-9, na tafsiri yake kama majaji, lakini neno kutumika ni elohim. Kuna, hata hivyo, wawili kikamilifu sauti na maneno ya kawaida kwa hakimu (s) katika Kiyahudi. Hizi ni paliyl (SHD 6414; Ex 21:22; Kum 32:31) na Shafati (SHD 8199, Hes 25:5; Kum 01:16, et seq). maneno walikuwa katika matumizi ya neno wakati elohim alikuwa kutumika. Hivyo, tofauti ulikuwa na maana ya kufikisha dhana nyingine ya hakimu. dhana mrefu ilikuwa na lengo la kufikisha ilikuwa ya mamlaka ya Mungu kama ilivyokuwa hadi kwa mkutano wa Israeli. Baraza la Uongozi wa Israeli ulikuwa sehemu ya Elohim. Ugani hii ilikuwa kama reflection ya mbinguni, kama ilivyoandikwa katika Waebrania 8:05. mfano alikuwa kuchambuliwa kwa njia thabiti katika Agano la Kale, na ilikuwa inatumika kwa namna kama katika Agano Jipya. Ni nia ya Mungu alisema kuwa, kwa ahadi hii, angeweza kuandika sheria katika mioyo na akili za wanaume na wao wasingependa walimu (Ebr. 8:10).</w:t>
      </w:r>
    </w:p>
    <w:p>
      <w:pPr>
        <w:pStyle w:val="Normal"/>
        <w:rPr>
          <w:lang w:val="sw-KE"/>
        </w:rPr>
      </w:pPr>
      <w:r>
        <w:rPr>
          <w:lang w:val="sw-KE"/>
        </w:rPr>
      </w:r>
    </w:p>
    <w:p>
      <w:pPr>
        <w:pStyle w:val="Normal"/>
        <w:rPr/>
      </w:pPr>
      <w:r>
        <w:rPr>
          <w:lang w:val="sw-KE"/>
        </w:rPr>
        <w:t xml:space="preserve">Agano la Kale inaonyesha mahusiano ya mjakazi wa Elohim na inaonyesha kiasi yao. Pia kubainisha Malaika wa YHVH (kusoma mrefu kama Jehova kutoka renderings ya kale ya YAHO ambalo hubadilika Yehova kutoka maandiko Kubwa na maarufu, na jarida </w:t>
      </w:r>
      <w:r>
        <w:rPr>
          <w:spacing w:val="-3"/>
        </w:rPr>
        <w:t xml:space="preserve">Elephantine texts; cf. Pritchard, </w:t>
      </w:r>
      <w:r>
        <w:rPr>
          <w:i/>
          <w:spacing w:val="-3"/>
        </w:rPr>
        <w:t xml:space="preserve">The Ancient Near East: An Anthology of Texts and Pictures, </w:t>
      </w:r>
      <w:r>
        <w:rPr>
          <w:spacing w:val="-3"/>
        </w:rPr>
        <w:t>Princeton 1958, pp. 278-282)</w:t>
      </w:r>
      <w:r>
        <w:rPr>
          <w:lang w:val="sw-KE"/>
        </w:rPr>
        <w:t xml:space="preserve"> na uhusiano wake na Sheria, ambayo ni ya msingi katika suala la nafasi na mamlaka ya Kristo. kitambulisho maendeleo ya Malaika wa YHVH hutokea kutoka Mwanzo 16:07 (angalia Imeandikwa footnote). Yeye pia ni kutambuliwa na wachambuzi kama malaika wa uwepo (Isa. 63:9). Pia kuna matukio ya vyombo mbalimbali na kuonekana kuwa inajulikana kama YHVH. matukio ya mabadiliko ya YHVH kwa Adonai (na Sopherim) katika maeneo 134 ni katika, appendix 32 ya Biblia Companion (angalia pia App 31 kwa pointi kumi na tano ya ajabu na App.. 33 kwa emendations na Ginsburg, </w:t>
      </w:r>
      <w:r>
        <w:rPr>
          <w:i/>
          <w:lang w:val="sw-KE"/>
        </w:rPr>
        <w:t>Introduction to the Hebrew Bible</w:t>
      </w:r>
      <w:r>
        <w:rPr>
          <w:lang w:val="sw-KE"/>
        </w:rPr>
        <w:t>, kurasa 318-334 kwa maelezo zaidi).</w:t>
      </w:r>
    </w:p>
    <w:p>
      <w:pPr>
        <w:pStyle w:val="Normal"/>
        <w:rPr>
          <w:lang w:val="sw-KE"/>
        </w:rPr>
      </w:pPr>
      <w:r>
        <w:rPr>
          <w:lang w:val="sw-KE"/>
        </w:rPr>
        <w:br/>
        <w:t>Angel alimtokea Abrahamu na familia yake. Hajiri alipoona Malaika (Mwanzo 16:07) ambaye alikuwa inajulikana kama wewe ni Mungu anaye. Alikuwa El. chombo alikuwa kubadilishana inajulikana kama malaika wa Yehova na Yehova, Akizungumza moja kwa yake - hivyo akimaanisha msururu mrefu. Malaika huyu, ambaye alikuwa Yehova, inaonekana Ibrahimu katika Mwanzo 17; 18:03 (ya kwanza ya mabadiliko ya 134 ya Sopherim, tazama Massorah, ss 107-115 na Ginsburg, ibid..). substitutions kuathiri dhana hii ni katika Mwanzo 18:3,27,30,32; 19:18; 20:04, Kutoka 4:10,13; 5:22, 15:17, 34:9; Hesabu 14:17. Elohim ilikuwa inachukuliwa katika njia hiyo na hivyo orodha inahitaji upanuzi. vyombo tatu kuonekana kwa Ibrahimu inajulikana kama YHVH na hakuna tofauti na Malaika wawili katika Mwanzo 19 ambao kuharibiwa Sodoma walikuwa ufumbuzi kama YHVH, wote kwa pamoja na bila ubaguzi, ambayo pengine ni kwa sababu ya mabadiliko na Sopherim. uharibifu wa Sodoma kulifanywa na Elohim (Mwanzo 19:29). Hivyo basi, Yahovah jina au YHVH ni kutumika katika muundo wa kihierarkia kutoka YHVH wa majeshi, Mungu Mkuu au Eloah na Elohim wa Israeli ambao ni mungu chini, kwa Malaika wawili ambao walikuwa katika kugeuka chini ya kwamba Elohim. Hivyo, muda ni moja ya mamlaka iliyokabidhiwa na Eloah. elohim ambao alikuwa malaika wa YHVH pia alionekana kwa Abimeleki katika Mwanzo 20:04 et seq. Katika Mwanzo 21:17-30, elohim ni inajulikana kama malaika wa elohim.</w:t>
      </w:r>
    </w:p>
    <w:p>
      <w:pPr>
        <w:pStyle w:val="Normal"/>
        <w:rPr>
          <w:lang w:val="sw-KE"/>
        </w:rPr>
      </w:pPr>
      <w:r>
        <w:rPr>
          <w:lang w:val="sw-KE"/>
        </w:rPr>
      </w:r>
    </w:p>
    <w:p>
      <w:pPr>
        <w:pStyle w:val="Normal"/>
        <w:rPr/>
      </w:pPr>
      <w:r>
        <w:rPr>
          <w:lang w:val="sw-KE"/>
        </w:rPr>
        <w:t>Ibrahimu alikuwa mwenyewe inajulikana kama elohim katika Mwanzo 23:06. suala ni Tafsiri mkuu mwenye nguvu lakini maneno ni nâsîy '(SHD 5387) moja umetukuzwa mfalme au shehe na elohim (SHD 430), hivyo mfalme au mkuu elohim.</w:t>
      </w:r>
    </w:p>
    <w:p>
      <w:pPr>
        <w:pStyle w:val="QUOTES"/>
        <w:rPr>
          <w:lang w:val="sw-KE"/>
        </w:rPr>
      </w:pPr>
      <w:r>
        <w:rPr>
          <w:lang w:val="sw-KE"/>
        </w:rPr>
        <w:t>Mwanzo 23:06 Utusikie, Bwana wangu, wewe ni mkuu mwenye nguvu kati yetu katika uchaguzi wa makaburi yetu kuzika maiti wako, hakuna hata mmoja wetu atakuwa zuia kutoka kwako kaburi lake, lakini upate kuzika maiti wako. (KJV)</w:t>
      </w:r>
    </w:p>
    <w:p>
      <w:pPr>
        <w:pStyle w:val="Normal"/>
        <w:rPr/>
      </w:pPr>
      <w:r>
        <w:rPr>
          <w:lang w:val="sw-KE"/>
        </w:rPr>
        <w:br/>
        <w:t>Maneno rendered mkuu mwenye nguvu ni katika athari mkuu wa elohim. Hii ni kidogo inconvenient kwa Utatu na ya kisasa ya Uyahudi, hivyo wote atatoa ni mkuu mwenye nguvu. Hivyo Ibrahimu na Musa walikuwa elohim wanaiita katika Biblia.</w:t>
      </w:r>
    </w:p>
    <w:p>
      <w:pPr>
        <w:pStyle w:val="Normal"/>
        <w:rPr>
          <w:lang w:val="sw-KE"/>
        </w:rPr>
      </w:pPr>
      <w:r>
        <w:rPr>
          <w:lang w:val="sw-KE"/>
        </w:rPr>
      </w:r>
    </w:p>
    <w:p>
      <w:pPr>
        <w:pStyle w:val="Normal"/>
        <w:rPr>
          <w:lang w:val="sw-KE"/>
        </w:rPr>
      </w:pPr>
      <w:r>
        <w:rPr>
          <w:lang w:val="sw-KE"/>
        </w:rPr>
        <w:t>Malaika wa YHVH aliyeitwa kama elohim, Yehova, na malaika wa Yehova katika sadaka ya Isaka katika Mwanzo 22:11-12 (angalia Interlinear Bible). Hii Kuwa chini hakuwa Mwenye ujuzi. Yeye alionekana katika Mwanzo 24:7,30-44,48 na ni wazi si Eloah.</w:t>
        <w:br/>
        <w:br/>
        <w:t>Malaika wa YHVH alijitambua kwa Jacob kama El Bethel au Mungu (El) wa nyumba ya Mungu, na hivyo Kuhani Mkuu wa Nyumba ya Mungu (Mwanzo 28:21-22). Hii YHVH, Mungu wa mababu na El ya Nyumba ya Mungu, baadaye anajitambulisha kama malaika wa HaElohim au Mungu (s) (Mwanzo 31:11-13). Hii elohim anawaelekeza Yakobo (Mwanzo 35:1-13). Mwanzo 35:11 ff. matumizi AbiEl au Mungu ni Baba yangu. mrefu Elohim El Shaddai Abi pia ina maana Mungu anayemwabudu Mwenyezi Mungu (tazama jarida la Mungu alijitambulisha Sura ya 1 ya Kale Monotheism (No. G1)). Malaika huyu alikuwa Peniel au uso wa Mungu (Mwanzo 32:24-30). Hosea kubainisha hii Angel kama elohim (Hos 12:2-9). Malaika huyu, mmoja wa elohim, alikuwa Elohim (au Captain) wa Jeshi (Elohi ha Tseba'avch) inayoitwa kimakosa Mungu wa Majeshi (kufuta kumbukumbu).</w:t>
        <w:br/>
        <w:br/>
        <w:t>Alikuwa "ach elohim au Elohim Brother denoting familia pana uhusiano wa elohim. Amos 9:05 pia ina maana sawa ambayo mikataba na Joshua 5:15. Malaika huyu alikuwa ni Kamanda wa Jeshi au Amiri wa Jeshi la Mungu. Yehova ni Memorial yake inaonekana kuwa muda mwingine kwa Angel. dhana ya muhuri au alama pengine ni maana katika kitabu cha Kutoka 03:15 (Jina langu ni Memorial wangu). Jacob kutazamwa Elohim kama malaika wa ukombozi (Mwanzo 48:15-16).</w:t>
      </w:r>
    </w:p>
    <w:p>
      <w:pPr>
        <w:pStyle w:val="Normal"/>
        <w:rPr>
          <w:lang w:val="sw-KE"/>
        </w:rPr>
      </w:pPr>
      <w:r>
        <w:rPr>
          <w:lang w:val="sw-KE"/>
        </w:rPr>
      </w:r>
    </w:p>
    <w:p>
      <w:pPr>
        <w:pStyle w:val="Normal"/>
        <w:rPr/>
      </w:pPr>
      <w:r>
        <w:rPr>
          <w:lang w:val="sw-KE"/>
        </w:rPr>
        <w:t>Hii Malaika wa YHVH kushughulikiwa Musa katika Mlima wa Mungu (s) (HaElohim) na kutambuliwa mwenyewe kama Elohi wa Abrahamu, Isaka na Yakobo (Kutoka 3:1-6,10-12). Yeye ni wanajulikana kutoka na ni mjumbe kwa Eloah, Mungu wa majeshi au Mungu wa Juu. Hii ikawa Angel katika Cloud wa Kutoka (Kutoka 13:21; 14:19 (kumbuka kubadilishana kitambulisho)) ambaye alikuwa YHVH ambaye alimfukuza bahari nyuma (Kutoka 14:21), YHVH nguzo la moto na wingu (Kutoka 14:24). Kwa hiyo, ina majina kubadilishana. Yeye ndiye aliyetoa sheria ya Musa na wazee sabini imara ya Israeli (Kutoka 24:9-18). Kumbukumbu la Torati 5:30-33 kubainisha chombo hiki kama YHVH na yeye ni mjumbe wa YHVH wa majeshi, ambaye Kristo anasema hakuna mtu aliyewahi kumwona na sauti ya binadamu halikuyasikia (Yohana 5:37; 6:46). Malaika huyu alikuwa kueleweka kuwa uwepo wa Mungu na hivyo Malaika wa uwepo. Yeye ni Mungu chini maalumu kama Elohi wa Israeli na Mungu wake juu ya mwenzake (Zaburi 45:6-7; kuona pia Ebr 1:5-13; Rum 15:06; Efe 1-3). YHVH ifanya Angel kuleta Israeli kutoka Misri (Hesabu 20:16) na kuwafukuza wenyeji wa Kanaani (Kut 33:2-3). Malaika huyu alikuwa ni YHVH ambaye alizungumza na Musa uso kwa uso (Kutoka 33:11) na Musa hakuwa na tofauti kati yao kwa njia yoyote ile muhimu (Kutoka 33:12-17). Hivyo, uwepo wa Mungu ulifanyika kuwa katika Angel ambaye uso wake au persona ambayo ni neno la Kilatini kwa uso au kinyago na ambayo imechukuliwa na mtu ambayo ni sahihi kutumika na kufungwa katika Utatu.</w:t>
      </w:r>
    </w:p>
    <w:p>
      <w:pPr>
        <w:pStyle w:val="Normal"/>
        <w:rPr>
          <w:lang w:val="sw-KE"/>
        </w:rPr>
      </w:pPr>
      <w:r>
        <w:rPr>
          <w:lang w:val="sw-KE"/>
        </w:rPr>
      </w:r>
    </w:p>
    <w:p>
      <w:pPr>
        <w:pStyle w:val="Normal"/>
        <w:rPr>
          <w:lang w:val="sw-KE"/>
        </w:rPr>
      </w:pPr>
      <w:r>
        <w:rPr>
          <w:lang w:val="sw-KE"/>
        </w:rPr>
        <w:t>Hii Malaika wa YHVH alikaa na Israeli kupitia kipindi cha Waamuzi na ni inajulikana kama YHVH (angalia Amu. 06:11. Ff.). Malaika ni inajulikana kama Adonai (v. 13), na YHVH (v. 15) (ilibadilika na Sopherim), na malaika wa Elohim (v. 20). Malaika huyu ni pia inajulikana kama YHVH Shalom au yeye Sababu Amani, hivyo yeye ni Mfalme wa amani, jina la masihi. Gideoni aliomba na sadaka kwa Mungu na si Elohim (Amu. 06:36), ingawa hii elohim kuwezeshwa Roho wa Bwana kuingia Gideoni (Amu. 06:34).</w:t>
      </w:r>
    </w:p>
    <w:p>
      <w:pPr>
        <w:pStyle w:val="Normal"/>
        <w:rPr>
          <w:lang w:val="sw-KE"/>
        </w:rPr>
      </w:pPr>
      <w:r>
        <w:rPr>
          <w:lang w:val="sw-KE"/>
        </w:rPr>
      </w:r>
    </w:p>
    <w:p>
      <w:pPr>
        <w:pStyle w:val="Normal"/>
        <w:rPr>
          <w:lang w:val="sw-KE"/>
        </w:rPr>
      </w:pPr>
      <w:r>
        <w:rPr>
          <w:lang w:val="sw-KE"/>
        </w:rPr>
        <w:t>Angel alionekana wazazi Samsoni na ilikuwa inajulikana kama elohim (Amu. 13:19-20). Angel alitangaza jina lake kama pel'iy (Amu. 02:18), approximating ajabu, ambayo ni jina la masihi (kutoka Isa 09:06.). Angel inaonekana katika siku za Wafalme (2 Sam 24:16, 1Mambo 21:12-30.). Malaika huyu ni mpatanishi kati ya Mbingu na Dunia kutoka 1Nyakati 21:16. Malaika wa YHVH alikuwa YHVH ambaye alizungumza kwa njia ya nabii Gadi (v. 18). version katika Samuel inaonyesha kwamba YHVHs mbili ni kushiriki: Malaika wa YHVH na YHVH kwa ajili ya nani sadaka unafanyika. YHVH basi amri Angel (1 Mambo ya Nyakati 21:27). Daudi alikuwa motisha kwa hofu ya Malaika wa YHVH na hivyo walihamishwa Hekalu au nyumba ya Mungu (1 Mambo ya Nyakati 22:03).</w:t>
        <w:br/>
        <w:br/>
        <w:t>Malaika wa YHVH alionekana Eliya na kiliitwa YHVH (1Waf 19:5-12). Aliongea kulaani mfalme katika 2Wafalme 01:03. Katika 2Fal 01:15, aliongea kwa YHVH, ambaye ni kutambuliwa kama YHVH wa Majeshi katika 2Fal 19:31-32; 2 Mambo ya Nyakati 32:31, Isaya 37:33-36 mikataba na Yehova kwamba ni akizungumza na Isaya. Hii Malaika wa YHVH, mwangalizi Mungu wa Israeli, ni mlinzi wa Israeli (Zab. 34:7).</w:t>
      </w:r>
    </w:p>
    <w:p>
      <w:pPr>
        <w:pStyle w:val="Normal"/>
        <w:rPr>
          <w:lang w:val="sw-KE"/>
        </w:rPr>
      </w:pPr>
      <w:r>
        <w:rPr>
          <w:lang w:val="sw-KE"/>
        </w:rPr>
      </w:r>
    </w:p>
    <w:p>
      <w:pPr>
        <w:pStyle w:val="Normal"/>
        <w:rPr/>
      </w:pPr>
      <w:r>
        <w:rPr>
          <w:lang w:val="sw-KE"/>
        </w:rPr>
        <w:t>aina deferential ya akimaanisha Yahovah na, yake Superior Mungu wa wenyeji, zinapatikana katika Ezekieli (angalia pia SHD 3068, 3069). Yahovah inajulikana kama Mungu wa wenyeji Yahovih (mfano Ezekieli 16:36; 31:10,15; 36:5; 38:10,14; 39:8 nk). Yahovah dabar au neno la Yehova ni kawaida inayotolewa katika Ezekieli. Ezekiel 31:1 ff. ina maana ya bustani ya Mungu (s) (HaElohim). Yahovih Adonai ni kutumika kwa ajili ya hii unabii katika Ezekieli 29:8, hivyo inaonyesha tofauti kati ya neno la Mungu na matumizi ya Adonai Yahovih. Dhana Kiyahudi hivyo evolves ya Memra, ambayo ilikuwa kutafsiriwa kama logos katika Agano Kigiriki Mpya.</w:t>
      </w:r>
    </w:p>
    <w:p>
      <w:pPr>
        <w:pStyle w:val="Normal"/>
        <w:rPr>
          <w:lang w:val="sw-KE"/>
        </w:rPr>
      </w:pPr>
      <w:r>
        <w:rPr>
          <w:lang w:val="sw-KE"/>
        </w:rPr>
      </w:r>
    </w:p>
    <w:p>
      <w:pPr>
        <w:pStyle w:val="Normal"/>
        <w:rPr/>
      </w:pPr>
      <w:r>
        <w:rPr>
          <w:lang w:val="sw-KE"/>
        </w:rPr>
        <w:t xml:space="preserve">Malaika au neno la Mungu kama Memra inajulikana kuwa Masihi. Zekaria 3:1-9 inaonyesha Angel kama Jaji na ni kutambuliwa kama YHVH na Malaika wa YHVH. Shetani anasimama kama ni mshitaki. Angel ina nguvu ya hukumu na hivyo Hakimu wa haki wa Agano na Elohim wa Zaburi 82:1 ambaye anasimama katika Usharika wa El na majaji kati ya Elohim. Reference hadi kukubaliana na mtumishi wa YHVH, Tawi. Zaburi 110:4 hadi kikuhani kwa Haruni kwa Melikizedeki kupitia chombo hiki. DSS inaonyesha kwamba Wayahudi inatarajiwa Masihi kwa ujio mbili (tazama </w:t>
      </w:r>
      <w:r>
        <w:rPr>
          <w:spacing w:val="-3"/>
        </w:rPr>
        <w:t xml:space="preserve">G. Vermes, </w:t>
      </w:r>
      <w:r>
        <w:rPr>
          <w:i/>
          <w:spacing w:val="-3"/>
        </w:rPr>
        <w:t>The Dead Sea Scrolls in English</w:t>
      </w:r>
      <w:r>
        <w:rPr>
          <w:spacing w:val="-3"/>
        </w:rPr>
        <w:t xml:space="preserve">, esp. </w:t>
      </w:r>
      <w:r>
        <w:rPr>
          <w:i/>
          <w:spacing w:val="-3"/>
        </w:rPr>
        <w:t>Messianic Anthology</w:t>
      </w:r>
      <w:r>
        <w:rPr>
          <w:spacing w:val="-3"/>
        </w:rPr>
        <w:t xml:space="preserve"> </w:t>
      </w:r>
      <w:r>
        <w:rPr>
          <w:lang w:val="sw-KE"/>
        </w:rPr>
        <w:t xml:space="preserve">esp. </w:t>
      </w:r>
      <w:r>
        <w:rPr>
          <w:i/>
          <w:lang w:val="sw-KE"/>
        </w:rPr>
        <w:t>Messianic Anthology</w:t>
      </w:r>
      <w:r>
        <w:rPr>
          <w:lang w:val="sw-KE"/>
        </w:rPr>
        <w:t xml:space="preserve"> na tafsiri ya vipande kumi na tatu kutoka kwenye pango XI).</w:t>
      </w:r>
    </w:p>
    <w:p>
      <w:pPr>
        <w:pStyle w:val="Normal"/>
        <w:rPr>
          <w:lang w:val="sw-KE"/>
        </w:rPr>
      </w:pPr>
      <w:r>
        <w:rPr>
          <w:lang w:val="sw-KE"/>
        </w:rPr>
      </w:r>
    </w:p>
    <w:p>
      <w:pPr>
        <w:pStyle w:val="Normal"/>
        <w:rPr/>
      </w:pPr>
      <w:r>
        <w:rPr>
          <w:lang w:val="sw-KE"/>
        </w:rPr>
        <w:t>Ukoo wa Masihi alikuwa wa Nathani na wa Lawi (tazama Zekaria 12:10; hivyo Lk 3). Mkusanyiko wa Messianic unavuta macho na ahadi kwa Lawi katika Kumbukumbu la Torati 33:8-11 na 5:28-29. Nakala kubainisha nabii wa Kumbukumbu la Torati 18:18-19 kama akimaanisha Masihi, kama ilivyo Hesabu 24:15-17. Masihi wa Haruni na Masihi wa Israeli walikuwa na mtu huyo huyo kutoka Damascus (VII) na fragment kuchapishwa katika pango IV (Vermes, p. 49). Tafsiri Qumran rejea Melikizedeki kama Elohim na El. Hii inatokana na hali ya hukumu ya mwisho uliofanywa na kuhani wa Kimasihi na makuhani. Isaya 52:7 matumizi elohim katika mazingira ya ujio wa Masihi Sayuni (angalia Ebr 12:22-23.). Yeye alikuwa kueleweka kuwa sawa na Michael Malaika Mkuu na alikuwa mkuu wa wana wa Mbinguni au Mungu wa Haki. Hivyo baadhi ya madhehebu ya Kiyahudi kutambuliwa Masihi kama Michael (kutoka Dan 12:01.). Hii ilikuwa zamani Waadventista Wasabato mafundisho hadi 1931.</w:t>
      </w:r>
    </w:p>
    <w:p>
      <w:pPr>
        <w:pStyle w:val="Normal"/>
        <w:rPr>
          <w:lang w:val="sw-KE"/>
        </w:rPr>
      </w:pPr>
      <w:r>
        <w:rPr>
          <w:lang w:val="sw-KE"/>
        </w:rPr>
      </w:r>
    </w:p>
    <w:p>
      <w:pPr>
        <w:pStyle w:val="Normal"/>
        <w:rPr>
          <w:lang w:val="sw-KE"/>
        </w:rPr>
      </w:pPr>
      <w:r>
        <w:rPr>
          <w:lang w:val="sw-KE"/>
        </w:rPr>
        <w:t>Masihi ni pia kudhani kuwa Melikizedeki. Wote mawazo ni katika makosa. Melkizedeki, ina maana mfalme wangu ni Haki au mfalme wangu ni Haki (haki na haki ya kuwa sawa - tazama Vermes Bahari ya wafu katika Kiingereza). Walikuwa Melkizedeki kuwa ni Masihi basi kuna tatizo kubwa kwa mwili na sadaka. Dhana ya Kikristo kuwa ni Masihi Melkizedeki, anakaa juu ya kutoelewa maandiko katika Waebrania 7:03. suala bila mama baba, na nasaba (apator nk) rejea na mahitaji ya kuwa na kumbukumbu ukoo wa Haruni (Neh. 7:64) kwa makuhani wa Walawi. muda wa siku za mwanzo na mwisho wa maisha ina maana ya mahitaji ya kuanza kazi katika umri wa miaka thelathini na kusitisha kwa miaka hamsini (Hesabu 04:47). Kuhani Mkuu ilifanikiwa siku ya kifo cha mtangulizi wake. Melikizedeki hana mahitaji hayo. Waebrania kumbukumbu kwamba yeye ni mtu (Ebr. 7:04). Aliwekwa kama mwana wa Mungu (Ebr. 7:03) lakini hakuwa mwana wa Mungu ambaye alikuwa kuhani mwingine (Ebr. 7:11).</w:t>
        <w:br/>
        <w:br/>
        <w:t>Kwa hivyo, wateule wote wanaweza kushiriki katika ukuhani, akawa kama huyu mtoto wa Mungu, bila ya kujali ukoo na umri, kuendelea kudumu. Kwa wale Melkizedeki alikuwa, tunaweza tu dhana (tazama Melikizedeki karatasi (No. 128)). Essene misconstrued Nakala messianically kama kuwa na msimamo mkali baadhi ya kisasa. Waebrania unaonekana kuwa wa maandishi ili kusahihisha kosa hili lakini yenyewe imekuwa misconstrued. Midrash anashikilia kwamba alikuwa Shemu (Rashi) kuwa mfalme (melek) juu ya mahali pa wenye haki (tsedek) (Abraham ibn Ezra na Nachmanides). Hii ilikuwa mahali ambapo hekalu itakuwa kujengwa kwa uwepo wa Kimungu, ambayo inatumika Midrash Yerusalemu kwa ujumla, kutokana na Haki Nakala inayopelekwa wake (Isa. 01:21) (ibn Ezra na Nachmanides, angalia Mwanzo Soncino fn. 14:18).</w:t>
      </w:r>
    </w:p>
    <w:p>
      <w:pPr>
        <w:pStyle w:val="Normal"/>
        <w:rPr>
          <w:lang w:val="sw-KE"/>
        </w:rPr>
      </w:pPr>
      <w:r>
        <w:rPr>
          <w:lang w:val="sw-KE"/>
        </w:rPr>
      </w:r>
    </w:p>
    <w:p>
      <w:pPr>
        <w:pStyle w:val="Normal"/>
        <w:rPr/>
      </w:pPr>
      <w:r>
        <w:rPr>
          <w:lang w:val="sw-KE"/>
        </w:rPr>
        <w:t>Hata hivyo, muhimu zaidi, dhana ya Baraza la Elohim ni halisi na ni undeniable, kuwa ni vema maana ya maandiko ya Agano la Kale kuwashirikisha elohim. muundo mdogo wa Elohim ni kueleweka kwa upande mmoja, lakini vibaya katika mahusiano ya Michael na Melikizedeki.</w:t>
        <w:br/>
        <w:br/>
        <w:t>YHVH majeshi au YHVH wa majeshi ni jina la Mungu (kutoka Isa 51:15; 54:5, Yer 10:16; 32:35 et seq; Amosi 4:13, 5:27) ambaye ni Eloah. Hii Kuwa ana mwana, labda kutokana na kusoma ya asilia katika 1Nyakati 22:11 (kuliko hayah, SHD 1691), kama Mwana wa Yehi Yahovah. Hakika Eloah ana mwana, katika Mithali 30:4-5. Hivyo, mwana wa Eloah inaonekana kuwa Elohi wa Israeli, lakini yeye si kitu cha sala na sadaka.</w:t>
      </w:r>
    </w:p>
    <w:p>
      <w:pPr>
        <w:pStyle w:val="Normal"/>
        <w:rPr>
          <w:lang w:val="sw-KE"/>
        </w:rPr>
      </w:pPr>
      <w:r>
        <w:rPr>
          <w:lang w:val="sw-KE"/>
        </w:rPr>
      </w:r>
    </w:p>
    <w:p>
      <w:pPr>
        <w:pStyle w:val="Normal"/>
        <w:rPr>
          <w:lang w:val="sw-KE"/>
        </w:rPr>
      </w:pPr>
      <w:r>
        <w:rPr>
          <w:lang w:val="sw-KE"/>
        </w:rPr>
        <w:t>Hii Elohim, mafuta na Mungu wake, baada ya kiti cha enzi cha Elohim (Zaburi 45:6-7) basi anasimama katika Baraza la El na hukumu katikati ya Elohim (Zaburi 82:1). Kwa hiyo:</w:t>
      </w:r>
    </w:p>
    <w:p>
      <w:pPr>
        <w:pStyle w:val="QUOTES"/>
        <w:rPr>
          <w:lang w:val="sw-KE"/>
        </w:rPr>
      </w:pPr>
      <w:r>
        <w:rPr>
          <w:lang w:val="sw-KE"/>
        </w:rPr>
        <w:t>Kupanda O Elohim na mwamuzi wa dunia (Zab. 82:8).</w:t>
      </w:r>
    </w:p>
    <w:p>
      <w:pPr>
        <w:pStyle w:val="Normal"/>
        <w:rPr>
          <w:lang w:val="sw-KE"/>
        </w:rPr>
      </w:pPr>
      <w:r>
        <w:rPr>
          <w:lang w:val="sw-KE"/>
        </w:rPr>
      </w:r>
    </w:p>
    <w:p>
      <w:pPr>
        <w:pStyle w:val="Normal"/>
        <w:rPr>
          <w:lang w:val="sw-KE"/>
        </w:rPr>
      </w:pPr>
      <w:r>
        <w:rPr>
          <w:lang w:val="sw-KE"/>
        </w:rPr>
        <w:t>Matokeo ya mwisho ya shughuli hii ya Malaika wa YHVH Elohim ni hadi kwa nyumba ya Daudi katika Agano la Kale. Kwa hiyo ni uhakika kabisa kutoka Agano la kale kwamba hatima ya wateule kama nyumba ya Daudi kama Mfalme wa Israeli alikuwa na kuwa kama elohim, kama Malaika wa YHVH katika vichwa vyao.</w:t>
      </w:r>
    </w:p>
    <w:p>
      <w:pPr>
        <w:pStyle w:val="QUOTES"/>
        <w:rPr>
          <w:lang w:val="sw-KE"/>
        </w:rPr>
      </w:pPr>
      <w:r>
        <w:rPr>
          <w:lang w:val="sw-KE"/>
        </w:rPr>
        <w:t>Zakaria 12:8 Katika siku hiyo Bwana atawalinda wenyeji wa Yerusalemu; na yeye aliyedhaifu miongoni mwao siku hiyo atakuwa kama Daudi, na nyumba ya Daudi itakuwa kama Mungu, kama malaika wa Bwana mbele yao. (KJV)</w:t>
      </w:r>
    </w:p>
    <w:p>
      <w:pPr>
        <w:pStyle w:val="Normal"/>
        <w:rPr>
          <w:lang w:val="sw-KE"/>
        </w:rPr>
      </w:pPr>
      <w:r>
        <w:rPr>
          <w:lang w:val="sw-KE"/>
        </w:rPr>
      </w:r>
    </w:p>
    <w:p>
      <w:pPr>
        <w:pStyle w:val="Normal"/>
        <w:rPr>
          <w:lang w:val="sw-KE"/>
        </w:rPr>
      </w:pPr>
      <w:r>
        <w:rPr>
          <w:lang w:val="sw-KE"/>
        </w:rPr>
        <w:t>Mrefu kabla yao limetafsiriwa mahali pengine kama mkuu wao. Hivyo basi Malaika wa YHVH alikuwa Elohim aliyejuu katika nyumba ya Israeli. Kuwa Hii inaweza tu Masihi.</w:t>
      </w:r>
    </w:p>
    <w:p>
      <w:pPr>
        <w:pStyle w:val="Normal"/>
        <w:rPr>
          <w:lang w:val="sw-KE"/>
        </w:rPr>
      </w:pPr>
      <w:r>
        <w:rPr>
          <w:lang w:val="sw-KE"/>
        </w:rPr>
      </w:r>
    </w:p>
    <w:p>
      <w:pPr>
        <w:pStyle w:val="Normal"/>
        <w:rPr>
          <w:lang w:val="sw-KE"/>
        </w:rPr>
      </w:pPr>
      <w:r>
        <w:rPr>
          <w:lang w:val="sw-KE"/>
        </w:rPr>
        <w:t>Agano la Kale na hivyo inaonekana mapema katika hali ya Israeli. nyumba ya mfalme ni juu ya msimamo wa chama tawala cha elohim kutoka Yerusalemu miongoni mwa mataifa. Tunaona dhana hii si ya kimwili na si maendeleo kutoka Agano Jipya.</w:t>
      </w:r>
    </w:p>
    <w:p>
      <w:pPr>
        <w:pStyle w:val="Normal"/>
        <w:rPr>
          <w:lang w:val="sw-KE"/>
        </w:rPr>
      </w:pPr>
      <w:r>
        <w:rPr>
          <w:lang w:val="sw-KE"/>
        </w:rPr>
      </w:r>
    </w:p>
    <w:p>
      <w:pPr>
        <w:pStyle w:val="Normal"/>
        <w:rPr>
          <w:lang w:val="sw-KE"/>
        </w:rPr>
      </w:pPr>
      <w:r>
        <w:rPr>
          <w:lang w:val="sw-KE"/>
        </w:rPr>
        <w:t>Agano jipya (Matendo 07:38) unathibitisha kuwa, malaika kwamba alionekana kwenye Sinai na akanena na Musa na yule aliyetoa sheria (Matendo 07:53), na kubainisha kwamba Kristo kama Malaika wa Agano la Kale. Aidha, Agano Jipya (Ebr. 1:8-9 akinukuu Zaburi 45:6-7.) Inaonyesha conclusively kuwa chini ya Kristo na utii.</w:t>
      </w:r>
    </w:p>
    <w:p>
      <w:pPr>
        <w:pStyle w:val="Normal"/>
        <w:rPr>
          <w:lang w:val="sw-KE"/>
        </w:rPr>
      </w:pPr>
      <w:r>
        <w:rPr>
          <w:lang w:val="sw-KE"/>
        </w:rPr>
      </w:r>
    </w:p>
    <w:p>
      <w:pPr>
        <w:pStyle w:val="Normal"/>
        <w:rPr>
          <w:lang w:val="sw-KE"/>
        </w:rPr>
      </w:pPr>
      <w:r>
        <w:rPr>
          <w:lang w:val="sw-KE"/>
        </w:rPr>
        <w:t>Neno umoja au jina kutumika kwa Mungu Mkuu ni Eloah. Ni kutumika kwa Mungu Baba na kamwe kutumika kwa kutaja Kristo. generic mrefu kwamba ni hutumiwa kwa kutaja ili pana ya uendeshaji wa Jeshi la chini ya mamlaka ya Mungu ni Elohim.</w:t>
      </w:r>
    </w:p>
    <w:p>
      <w:pPr>
        <w:pStyle w:val="Normal"/>
        <w:rPr>
          <w:lang w:val="sw-KE"/>
        </w:rPr>
      </w:pPr>
      <w:r>
        <w:rPr>
          <w:lang w:val="sw-KE"/>
        </w:rPr>
      </w:r>
    </w:p>
    <w:p>
      <w:pPr>
        <w:pStyle w:val="Normal"/>
        <w:rPr>
          <w:lang w:val="sw-KE"/>
        </w:rPr>
      </w:pPr>
      <w:r>
        <w:rPr>
          <w:lang w:val="sw-KE"/>
        </w:rPr>
        <w:t>Elohim tendo wote kama Baraza kati ya Jeshi na kwa watu wote. nafasi ilivyoelezwa na Utatu kwamba Baraza ni ile ya mahakimu katika Yerusalemu ni dhulma inayotokana na maoni kutoka. Ilikuwa uelewa kukubaliwa na watu wa karne ya kwanza kwamba cheo elohim au theoi hadi kwa watu, na alikuwa na kueleweka kuwa hadi kwa Musa, na kumbukumbu ya wote Filo na Yosefus. Nafasi ya Mkristo ni kama ilivyoelezwa na Irenaeus. Hii ni vizuri na wasomi wa kisasa. Kwa mfano, Gregg na Groh rejea kwa Irenaeus ambaye alisema:</w:t>
      </w:r>
    </w:p>
    <w:p>
      <w:pPr>
        <w:pStyle w:val="QUOTES"/>
        <w:rPr>
          <w:spacing w:val="-3"/>
        </w:rPr>
      </w:pPr>
      <w:r>
        <w:rPr>
          <w:lang w:val="sw-KE"/>
        </w:rPr>
        <w:t xml:space="preserve">Wala hakuna mwingine aitwaye Mungu kwa njia ya maandiko ila Baba wa wote, na Mwana, na wale wamiliki kupitishwa </w:t>
      </w:r>
      <w:r>
        <w:rPr/>
        <w:t>(</w:t>
      </w:r>
      <w:r>
        <w:rPr>
          <w:i/>
        </w:rPr>
        <w:t>Early Arianism - A View of Salvation</w:t>
      </w:r>
      <w:r>
        <w:rPr/>
        <w:t>, Fortress Press, Philadelphia, 1981, p. 68).</w:t>
      </w:r>
    </w:p>
    <w:p>
      <w:pPr>
        <w:pStyle w:val="Normal"/>
        <w:rPr>
          <w:spacing w:val="-3"/>
          <w:lang w:val="sw-KE"/>
        </w:rPr>
      </w:pPr>
      <w:r>
        <w:rPr>
          <w:spacing w:val="-3"/>
          <w:lang w:val="sw-KE"/>
        </w:rPr>
      </w:r>
    </w:p>
    <w:p>
      <w:pPr>
        <w:pStyle w:val="Normal"/>
        <w:rPr>
          <w:lang w:val="sw-KE"/>
        </w:rPr>
      </w:pPr>
      <w:r>
        <w:rPr>
          <w:lang w:val="sw-KE"/>
        </w:rPr>
        <w:t>Irenaeus kutumika Kigiriki mrefu theoi ambayo ilikuwa sawa na elohim Kiyahudi. Dhana ya kisasa ni kwamba kauli hii kutoka kwa Jeshi la malaika walikuwa ni pamoja na katika muda huu.</w:t>
      </w:r>
    </w:p>
    <w:p>
      <w:pPr>
        <w:pStyle w:val="Normal"/>
        <w:rPr>
          <w:lang w:val="sw-KE"/>
        </w:rPr>
      </w:pPr>
      <w:r>
        <w:rPr>
          <w:lang w:val="sw-KE"/>
        </w:rPr>
      </w:r>
    </w:p>
    <w:p>
      <w:pPr>
        <w:pStyle w:val="Normal"/>
        <w:rPr/>
      </w:pPr>
      <w:r>
        <w:rPr>
          <w:lang w:val="sw-KE"/>
        </w:rPr>
        <w:t>Yaani, ni uliofanyika kwamba walikuwa duni kwa watu (kutoka kutokuelewana wa 1Wak 06:03, Ambayo inahusiana kabisa na Jeshi lililoanguka) au hakuwa na kufanywa wana, ambayo kwa ajili yao ilikuwa lazima. Jeshi lililoanguka walikuwa kutazamwa kwa wanateolojia mapema kama kuwa na uwezo wa kutubu (hii ni zaidi maendeleo katika kazi ya Mungu wazi).</w:t>
      </w:r>
    </w:p>
    <w:p>
      <w:pPr>
        <w:pStyle w:val="Normal"/>
        <w:rPr/>
      </w:pPr>
      <w:r>
        <w:rPr>
          <w:lang w:val="sw-KE"/>
        </w:rPr>
        <w:br/>
        <w:t xml:space="preserve">Utafiti wa kisasa unaonyesha kuwa Uyahudi alikubali pande mbili za Uungu - yaani moja kuu ya Mungu na Mungu chini chini kwa Zama (angalia Peter Hayman, </w:t>
      </w:r>
      <w:r>
        <w:rPr>
          <w:i/>
          <w:spacing w:val="-3"/>
        </w:rPr>
        <w:t xml:space="preserve">Monotheism: A Misused Word In Jewish Studies? </w:t>
      </w:r>
      <w:r>
        <w:rPr>
          <w:spacing w:val="-3"/>
        </w:rPr>
        <w:t xml:space="preserve">JJS 42 (1991), 1-15; Margaret Barker, </w:t>
      </w:r>
      <w:r>
        <w:rPr>
          <w:i/>
          <w:spacing w:val="-3"/>
        </w:rPr>
        <w:t>The Great Angel: A Study of Israel’s Second God</w:t>
      </w:r>
      <w:r>
        <w:rPr>
          <w:spacing w:val="-3"/>
        </w:rPr>
        <w:t xml:space="preserve">, SPCK, London, 1992; </w:t>
      </w:r>
      <w:r>
        <w:rPr>
          <w:lang w:val="sw-KE"/>
        </w:rPr>
        <w:t xml:space="preserve">na pia Hurtado, </w:t>
      </w:r>
      <w:r>
        <w:rPr>
          <w:i/>
          <w:spacing w:val="-3"/>
        </w:rPr>
        <w:t>One God, One Lord: Early Christian Devotion and Ancient Jewish Monotheism</w:t>
      </w:r>
      <w:r>
        <w:rPr>
          <w:spacing w:val="-3"/>
        </w:rPr>
        <w:t>, Fortress/SCM;</w:t>
      </w:r>
      <w:r>
        <w:rPr>
          <w:lang w:val="sw-KE"/>
        </w:rPr>
        <w:t xml:space="preserve"> makala yake katika </w:t>
      </w:r>
      <w:r>
        <w:rPr>
          <w:i/>
          <w:spacing w:val="-3"/>
        </w:rPr>
        <w:t>Dictionary of Jesus and the Gospels</w:t>
      </w:r>
      <w:r>
        <w:rPr>
          <w:spacing w:val="-3"/>
        </w:rPr>
        <w:t xml:space="preserve"> (eds. Green McKnight and Marshall, Inter-Varsity Press, 1992);</w:t>
      </w:r>
      <w:r>
        <w:rPr>
          <w:lang w:val="sw-KE"/>
        </w:rPr>
        <w:t xml:space="preserve"> na wake kuchapishwa </w:t>
      </w:r>
      <w:r>
        <w:rPr>
          <w:i/>
          <w:spacing w:val="-3"/>
        </w:rPr>
        <w:t>What do we mean by “First-Century Monotheism”?</w:t>
      </w:r>
      <w:r>
        <w:rPr>
          <w:spacing w:val="-3"/>
        </w:rPr>
        <w:t xml:space="preserve"> (University of Manitoba </w:t>
      </w:r>
      <w:r>
        <w:rPr>
          <w:lang w:val="sw-KE"/>
        </w:rPr>
        <w:t xml:space="preserve">karatasi ya utafiti). </w:t>
      </w:r>
      <w:r>
        <w:rPr>
          <w:spacing w:val="-3"/>
        </w:rPr>
        <w:t xml:space="preserve">The </w:t>
      </w:r>
      <w:r>
        <w:rPr>
          <w:i/>
          <w:spacing w:val="-3"/>
        </w:rPr>
        <w:t>Theological Wordbook of the Old Testament</w:t>
      </w:r>
      <w:r>
        <w:rPr>
          <w:spacing w:val="-3"/>
        </w:rPr>
        <w:t xml:space="preserve"> (93c)</w:t>
      </w:r>
      <w:r>
        <w:rPr>
          <w:lang w:val="sw-KE"/>
        </w:rPr>
        <w:t xml:space="preserve"> anakataa asili ya Ela, Biblia Kiaramu jina kwa ajili ya Mungu, kama baada ya inayotokana na Mungu wawili, El na Ah (walioteuliwa Ahyeh au "nitakuwa" kama unahitajika kwa Feigin (JNES 3:259)) Hakuna shaka kidogo. kuwa chombo Eloah ni Mungu wa juu na kwamba pande mbili za miungu Mwisraeli kuhusisha moja kwa moja aina bora na chini.</w:t>
      </w:r>
    </w:p>
    <w:p>
      <w:pPr>
        <w:pStyle w:val="Normal"/>
        <w:rPr>
          <w:lang w:val="sw-KE"/>
        </w:rPr>
      </w:pPr>
      <w:r>
        <w:rPr>
          <w:lang w:val="sw-KE"/>
        </w:rPr>
      </w:r>
    </w:p>
    <w:p>
      <w:pPr>
        <w:pStyle w:val="Normal"/>
        <w:rPr>
          <w:lang w:val="sw-KE"/>
        </w:rPr>
      </w:pPr>
      <w:r>
        <w:rPr>
          <w:lang w:val="sw-KE"/>
        </w:rPr>
        <w:t>Wakati Mungu Mkuu ni inajulikana Yeye ni wanajulikana kutoka YHVH chini kwa YHVH epithet wa majeshi, au Elyon, kutoa aliye juu. kesi kwa ajili ya maendeleo ya dhana ya Mungu ni yaliyotolewa na Smith (loc. cit.). Yeye anakubali kuwa awali Mungu wa Israeli ulikuwa El. Hii ni kwa sababu El si jina Yahwistic. Hivyo El ilikuwa awali wakuu wa kundi la Mungu aitwaye Israeli. Smith hupata msaada kutoka Mwanzo 49:24-25, ambayo inatoa majina El tofauti na kutaja wa YHVH katika mstari wa 18. Pia, Kumbukumbu la Torati 32:8-9 Anamfukuza YHVH katika jukumu la mmoja wa wana wa El, hapa aitwaye Elyon.</w:t>
      </w:r>
    </w:p>
    <w:p>
      <w:pPr>
        <w:pStyle w:val="QUOTES"/>
        <w:rPr>
          <w:lang w:val="sw-KE"/>
        </w:rPr>
      </w:pPr>
      <w:r>
        <w:rPr>
          <w:lang w:val="sw-KE"/>
        </w:rPr>
        <w:t>Wakati wa juu (Elyon) aliwapa mataifa urithi wao, wakati [H] e kutengwa ubinadamu, [H] e fasta mipaka ya watu kulingana na idadi ya viumbe wa Mungu. Kwa maana sehemu ya Bwana ni watu wake, Yakobo kura ya urithi wake (Smith, p. 7).</w:t>
      </w:r>
    </w:p>
    <w:p>
      <w:pPr>
        <w:pStyle w:val="Normal"/>
        <w:rPr>
          <w:lang w:val="sw-KE"/>
        </w:rPr>
      </w:pPr>
      <w:r>
        <w:rPr>
          <w:lang w:val="sw-KE"/>
        </w:rPr>
        <w:br/>
        <w:t>Soncino tafsiri Nakala Masoretic (MT) kama kulingana na idadi ya watoto wa Israeli. Hivyo, uhusiano ni funge na makabila kumi na mbili na maeneo Mkanaani, lakini tu na Mwalimu Rashbam.</w:t>
      </w:r>
    </w:p>
    <w:p>
      <w:pPr>
        <w:pStyle w:val="Normal"/>
        <w:rPr>
          <w:lang w:val="sw-KE"/>
        </w:rPr>
      </w:pPr>
      <w:r>
        <w:rPr>
          <w:lang w:val="sw-KE"/>
        </w:rPr>
      </w:r>
    </w:p>
    <w:p>
      <w:pPr>
        <w:pStyle w:val="Normal"/>
        <w:rPr/>
      </w:pPr>
      <w:r>
        <w:rPr>
          <w:lang w:val="sw-KE"/>
        </w:rPr>
        <w:t>Wasomaji MT bene Yisraeli ambapo Septuagint (LXX) theou aggelon wasomaji na wasomaji Qumran bny 'ilhym [au bene Eliym] (taz. Smith, n. 37 akibainisha pia Meyer, na Skehan BASOR 136 (1954) :12-15 (cf. wa kwanza. Waraka wa Clement, kwa kutumia aggelon theou), na asilia ya Ben Sira 17:17, kuonyesha baadaye ufafanuzi wa Kum 32:8., ina maana mtawala wa Mungu kwa kila taifa). Hivyo maandiko wakubwa msaada juu na Masoretic anaonekana kuwa ilibadilika katika tarehe baadhi ya baadaye. RSV umeamua kuwa na mtazamo mithili ya maandiko kama wana wa Mungu.</w:t>
      </w:r>
    </w:p>
    <w:p>
      <w:pPr>
        <w:pStyle w:val="Normal"/>
        <w:rPr>
          <w:lang w:val="sw-KE"/>
        </w:rPr>
      </w:pPr>
      <w:r>
        <w:rPr>
          <w:lang w:val="sw-KE"/>
        </w:rPr>
      </w:r>
    </w:p>
    <w:p>
      <w:pPr>
        <w:pStyle w:val="Normal"/>
        <w:rPr/>
      </w:pPr>
      <w:r>
        <w:rPr>
          <w:lang w:val="sw-KE"/>
        </w:rPr>
        <w:t>Ugawaji wa Mataifa kulingana na idadi ya watoto wa Mungu au Elohim / Eliym inaonyesha zaidi ili kupanuliwa. Badala ya kusaidia ubishi wa chombo cha maendeleo, ni badala inasaidia muundo kupanuliwa kusitirishwa na Wayahudi wa Kifarisayo - na kujificha vile ni mkono bila changamoto kubwa kwa imani ya Utatu.</w:t>
      </w:r>
    </w:p>
    <w:p>
      <w:pPr>
        <w:pStyle w:val="Normal"/>
        <w:rPr>
          <w:lang w:val="sw-KE"/>
        </w:rPr>
      </w:pPr>
      <w:r>
        <w:rPr>
          <w:lang w:val="sw-KE"/>
        </w:rPr>
      </w:r>
    </w:p>
    <w:p>
      <w:pPr>
        <w:pStyle w:val="Normal"/>
        <w:rPr>
          <w:lang w:val="sw-KE"/>
        </w:rPr>
      </w:pPr>
      <w:r>
        <w:rPr>
          <w:lang w:val="sw-KE"/>
        </w:rPr>
        <w:t>Smith mwenyewe anasema:</w:t>
      </w:r>
    </w:p>
    <w:p>
      <w:pPr>
        <w:pStyle w:val="QUOTES"/>
        <w:rPr>
          <w:lang w:val="sw-KE"/>
        </w:rPr>
      </w:pPr>
      <w:r>
        <w:rPr>
          <w:lang w:val="sw-KE"/>
        </w:rPr>
        <w:t>Tu kama kuna ushahidi mdogo kwa El kama tofauti Mwisraeli Mungu katika zama za Waamuzi, hivyo Ashera ni hafifu limedhibitishwa kama miungu tofauti Mwisraeli katika kipindi hiki. Hoja ... kupumzika kwenye Waamuzi 6 ambapo yeye ni zilizotajwa na Baali.</w:t>
      </w:r>
    </w:p>
    <w:p>
      <w:pPr>
        <w:pStyle w:val="Normal"/>
        <w:rPr>
          <w:lang w:val="sw-KE"/>
        </w:rPr>
      </w:pPr>
      <w:r>
        <w:rPr>
          <w:lang w:val="sw-KE"/>
        </w:rPr>
      </w:r>
    </w:p>
    <w:p>
      <w:pPr>
        <w:pStyle w:val="Normal"/>
        <w:tabs>
          <w:tab w:val="clear" w:pos="720"/>
          <w:tab w:val="left" w:pos="-720" w:leader="none"/>
        </w:tabs>
        <w:suppressAutoHyphens w:val="true"/>
        <w:rPr/>
      </w:pPr>
      <w:r>
        <w:rPr>
          <w:lang w:val="sw-KE"/>
        </w:rPr>
        <w:t xml:space="preserve">Uelewa wa kikanda kama muundo pana ya elim ni kikamilifu kukubaliwa na wasomi. syncretic nadharia ushirikiano ni kutumika kuelezea vyeo lahaja na mfumo wa tabaka. Hata hivyo, hii si kama kuchanganyikiwa kati ya mataifa kama baadhi ya wasomi wangeweza kuamini. pendekezo kwamba wateule kuwa elohim ni kuchukuliwa kama ukweli katika Epic wa Gilgamesh ambapo Nuhu (Uta-Napishtim) ni kwa mmoja wa elim au elohim (angalia </w:t>
      </w:r>
      <w:r>
        <w:rPr>
          <w:i/>
          <w:spacing w:val="-3"/>
        </w:rPr>
        <w:t>New Larousse Encyclopedia of Mythology</w:t>
      </w:r>
      <w:r>
        <w:rPr>
          <w:spacing w:val="-3"/>
        </w:rPr>
        <w:t>, Ch. ‘</w:t>
      </w:r>
      <w:r>
        <w:rPr>
          <w:iCs/>
          <w:spacing w:val="-3"/>
        </w:rPr>
        <w:t>Assyro-Babylonian Mythology’</w:t>
      </w:r>
      <w:r>
        <w:rPr>
          <w:spacing w:val="-3"/>
        </w:rPr>
        <w:t>, Hamlyn, 1984, p. 63).</w:t>
      </w:r>
    </w:p>
    <w:p>
      <w:pPr>
        <w:pStyle w:val="Normal"/>
        <w:rPr>
          <w:lang w:val="sw-KE"/>
        </w:rPr>
      </w:pPr>
      <w:r>
        <w:rPr>
          <w:lang w:val="sw-KE"/>
        </w:rPr>
        <w:br/>
        <w:t>Bwana kinachojulikana (au ni sahihi, Yehova) kuwa inajulikana hapo juu, katika Kumbukumbu la Torati 32:8-9, ni Yahova wa Israeli chini zilizotengwa Israeli kama taifa muhimu ya marejesho. ugawaji wa Mataifa kulingana na idadi ya viumbe wa Mungu hapa mbali ya thelathini, kama kulikuwa na kueleweka kuwa sabini mataifa au lugha. Hivyo, inaweza itolewe ilieleweka kuwa kulikuwa na sabini wa Mungu Elohim katika Baraza kamili ya Elohim.</w:t>
      </w:r>
    </w:p>
    <w:p>
      <w:pPr>
        <w:pStyle w:val="Normal"/>
        <w:rPr>
          <w:lang w:val="sw-KE"/>
        </w:rPr>
      </w:pPr>
      <w:r>
        <w:rPr>
          <w:lang w:val="sw-KE"/>
        </w:rPr>
      </w:r>
    </w:p>
    <w:p>
      <w:pPr>
        <w:pStyle w:val="Normal"/>
        <w:rPr/>
      </w:pPr>
      <w:r>
        <w:rPr>
          <w:lang w:val="sw-KE"/>
        </w:rPr>
        <w:t>Sanhedrin au Baraza la Wazee imara katika Sinai ilikuwa ni mfano wa mfumo wa muda mrefu. Kuwa walinzi wa kitaifa au elim alipinga Mungu na YHVH wa Israeli ni alibainisha katika Danieli 10:13 (tazama Kum 32:18). Hivyo, Halmashauri ya kupanuliwa lazima kuwa na idadi kubwa ya Elohim ambaye walioasi. Hizi ni taasisi ya kuwa na nafasi kutoka safu ya mwanzo mteule katika ufufuo wa kwanza.</w:t>
      </w:r>
    </w:p>
    <w:p>
      <w:pPr>
        <w:pStyle w:val="Normal"/>
        <w:rPr>
          <w:lang w:val="sw-KE"/>
        </w:rPr>
      </w:pPr>
      <w:r>
        <w:rPr>
          <w:lang w:val="sw-KE"/>
        </w:rPr>
      </w:r>
    </w:p>
    <w:p>
      <w:pPr>
        <w:pStyle w:val="Normal"/>
        <w:rPr/>
      </w:pPr>
      <w:r>
        <w:rPr>
          <w:lang w:val="sw-KE"/>
        </w:rPr>
        <w:t xml:space="preserve">Harvey (katika </w:t>
      </w:r>
      <w:r>
        <w:rPr>
          <w:i/>
          <w:spacing w:val="-3"/>
        </w:rPr>
        <w:t>Jesus and the Constraints of History</w:t>
      </w:r>
      <w:r>
        <w:rPr>
          <w:spacing w:val="-3"/>
        </w:rPr>
        <w:t>, in ch. ‘</w:t>
      </w:r>
      <w:r>
        <w:rPr>
          <w:iCs/>
          <w:spacing w:val="-3"/>
        </w:rPr>
        <w:t>The Constraint of Monotheism’</w:t>
      </w:r>
      <w:r>
        <w:rPr>
          <w:spacing w:val="-3"/>
        </w:rPr>
        <w:t>, Westminster Press, Philadelphia, 1982)</w:t>
      </w:r>
      <w:r>
        <w:rPr>
          <w:lang w:val="sw-KE"/>
        </w:rPr>
        <w:t xml:space="preserve"> maelezo kuheshinika ni kutumika kuelezea takwimu zaidi ya Mungu. Musa ni inajulikana kama Mungu. Yeye ni inajulikana kama Theios katika Josephus (Mambo ya Kale ya Wayahudi 3:180; 8:34,187; 10:35) na pia katika Filo (mfano Vita Musa 1:158). Harvey anaona kumbukumbu na Musa kama Mungu ni matukio ya lugha ambayo haina sifa ya kipekee uungu Mungu.</w:t>
      </w:r>
    </w:p>
    <w:p>
      <w:pPr>
        <w:pStyle w:val="Normal"/>
        <w:rPr>
          <w:lang w:val="sw-KE"/>
        </w:rPr>
      </w:pPr>
      <w:r>
        <w:rPr>
          <w:lang w:val="sw-KE"/>
        </w:rPr>
      </w:r>
    </w:p>
    <w:p>
      <w:pPr>
        <w:pStyle w:val="Normal"/>
        <w:rPr/>
      </w:pPr>
      <w:r>
        <w:rPr>
          <w:lang w:val="sw-KE"/>
        </w:rPr>
        <w:t>Hata hivyo, hakuna hata mmoja wa wachambuzi makini inaonekana kuwa ni Mungu ambaye alifanya Musa Elohim na akawekwa kama Elohim kwa Misri kufanya Haruni nabii wake. Sheria hizi ni kutumika tu wa shirika la Mungu, lakini ujumbe ni imeonesha kuwa siyo tu kutoka kwa Mungu Mkuu kwa malaika wa uwepo lakini pia zaidi na Musa, ambaye alikuwa wa kwanza maalum kibiblia ushahidi tulionao kwamba cheo cha Elohim alikuwa hadi kwa watu, na kwa amri ya moja kwa moja wa Mungu (angalia Kutoka 04:16; 7:01). Walikuwa Elohim cheo si uwezo wa ujumbe kwa amri ya Eloah, basi Mungu mwenyewe lingeweza kusababisha Farao kuwa katika uvunjaji wa amri ya kwanza kwa kufanya Musa Elohim kwa Farao. Hiyo ni, Farao kuwa alikuwa Elohim mwingine mbele ya Mungu.</w:t>
      </w:r>
    </w:p>
    <w:p>
      <w:pPr>
        <w:pStyle w:val="Normal"/>
        <w:rPr>
          <w:lang w:val="sw-KE"/>
        </w:rPr>
      </w:pPr>
      <w:r>
        <w:rPr>
          <w:lang w:val="sw-KE"/>
        </w:rPr>
      </w:r>
    </w:p>
    <w:p>
      <w:pPr>
        <w:pStyle w:val="Normal"/>
        <w:rPr>
          <w:lang w:val="sw-KE"/>
        </w:rPr>
      </w:pPr>
      <w:r>
        <w:rPr>
          <w:lang w:val="sw-KE"/>
        </w:rPr>
        <w:t>Hata hivyo, Amri wazi haina maana kwamba. Kwa kuteuliwa, Mungu alikuwa kuonyesha kwamba mrefu kabla ya au kando ya maana hasa katika nafasi ya, au bila ya ujumbe na mamlaka ya. Hivyo, Mungu angeweza kuteua Elohim chini ya Israeli katika Zaburi 45:7 bila kuathiri hisia na mamlaka ya Amri ya Kwanza. matumizi ya neno Elohim na ujumbe kwa mahakimu kama mahakimu katika Yerusalemu, ni uliofanyika kwa kuashiria kwamba muda kama Mungu hana, kwa hiyo, kupanua zaidi ya tatu hypostases katika ukweli. Vile hoja ajabu inaonekana kubadili mawazo ya kushiriki katika Agano la Kale.</w:t>
      </w:r>
    </w:p>
    <w:p>
      <w:pPr>
        <w:pStyle w:val="Normal"/>
        <w:rPr>
          <w:lang w:val="sw-KE"/>
        </w:rPr>
      </w:pPr>
      <w:r>
        <w:rPr>
          <w:lang w:val="sw-KE"/>
        </w:rPr>
      </w:r>
    </w:p>
    <w:p>
      <w:pPr>
        <w:pStyle w:val="Normal"/>
        <w:rPr>
          <w:lang w:val="sw-KE"/>
        </w:rPr>
      </w:pPr>
      <w:r>
        <w:rPr>
          <w:lang w:val="sw-KE"/>
        </w:rPr>
        <w:t>Elohim ilitumika kwa Jeshi la malaika wote na kwa wenye mamlaka katika ukuhani, hasa Musa, kwa kuonyesha kwamba cheo Elohim, na umoja wa Mungu na asili yake, bila kupanua kukubaliana na watu. Kama reverse walikuwa kesi basi ukuhani itakuwa kushiriki katika kashfa katika misingi endelevu.</w:t>
        <w:br/>
        <w:br/>
        <w:t>Neno Elohim ni wingi wa neno ambayo hutumiwa kwa kutaja Jeshi la malaika, au kwa Mungu kutenda kupitia au na Jeshi la malaika. Hii yenyewe inaonyesha kuwa neno Elohim ni wingi mrefu kupanua dhana ya, na mamlaka ya Mungu kwa muundo wa chini. Katika Mwanzo 35:7 neno Elohim ina verb wingi, lakini ni Mungu kutafsiriwa teremshwa badala ya Mungu yalikuwa wazi. Soncino anabainisha kuwa:</w:t>
      </w:r>
    </w:p>
    <w:p>
      <w:pPr>
        <w:pStyle w:val="QUOTES"/>
        <w:rPr>
          <w:lang w:val="sw-KE"/>
        </w:rPr>
      </w:pPr>
      <w:r>
        <w:rPr>
          <w:lang w:val="sw-KE"/>
        </w:rPr>
        <w:t>Ambayo inaeleza Mungu Elohim chini ya kipengele cha Uongozi, inaweza kutumika kwa wingi, lakini hakuna maana nyingine ni neno la Mungu milele hivyo ajira.</w:t>
      </w:r>
    </w:p>
    <w:p>
      <w:pPr>
        <w:pStyle w:val="Normal"/>
        <w:rPr>
          <w:lang w:val="sw-KE"/>
        </w:rPr>
      </w:pPr>
      <w:r>
        <w:rPr>
          <w:lang w:val="sw-KE"/>
        </w:rPr>
      </w:r>
    </w:p>
    <w:p>
      <w:pPr>
        <w:pStyle w:val="Normal"/>
        <w:rPr>
          <w:lang w:val="sw-KE"/>
        </w:rPr>
      </w:pPr>
      <w:r>
        <w:rPr>
          <w:lang w:val="sw-KE"/>
        </w:rPr>
        <w:t>Soncino unaendelea kutambua kuwa mamlaka ya marabi wa Abraham ibn Ezra kuelewa andiko hili na kutaja malaika. Nakala hii inaweza kuwa na maendeleo kwa kuonyesha kwamba inajulikana malaika wa uwepo au Masihi. kipengele muhimu ni kuwa mantiki ya matumizi ya elohim hapa ni kukiri kwa kupanua na Jeshi la malaika. Hivyo, dhana ya ugani ya uwezo wa kuwa elohim kwa Jeshi ulifanyika ndani ya Uyahudi. ugani na wateule, ya kibiblia, kwa mwanzo angalau mapema kama Musa.</w:t>
      </w:r>
    </w:p>
    <w:p>
      <w:pPr>
        <w:pStyle w:val="Normal"/>
        <w:rPr>
          <w:lang w:val="sw-KE"/>
        </w:rPr>
      </w:pPr>
      <w:r>
        <w:rPr>
          <w:lang w:val="sw-KE"/>
        </w:rPr>
      </w:r>
    </w:p>
    <w:p>
      <w:pPr>
        <w:pStyle w:val="Normal"/>
        <w:rPr>
          <w:lang w:val="sw-KE"/>
        </w:rPr>
      </w:pPr>
      <w:r>
        <w:rPr>
          <w:lang w:val="sw-KE"/>
        </w:rPr>
        <w:t>Kumbukumbu ya Isaya 44:8, kama maonyesho kuwa ni moja YHVH Elohim - ambayo ni inayotolewa na Utatu - ni uongo tu. Isaya 44:6-8 inasema:</w:t>
      </w:r>
    </w:p>
    <w:p>
      <w:pPr>
        <w:pStyle w:val="QUOTES"/>
        <w:rPr>
          <w:lang w:val="sw-KE"/>
        </w:rPr>
      </w:pPr>
      <w:r>
        <w:rPr>
          <w:lang w:val="sw-KE"/>
        </w:rPr>
        <w:t>Hivyo anasema Bwana, Mfalme wa Israeli, na yake Mkombozi, Bwana wa [H] osts: Mimi ni wa kwanza na mimi ni wa mwisho, na hakuna Mungu isipokuwa Me ... Je, kuna Mungu zaidi yangu mimi? Naam hapana. Mimi si inajulikana mwamba. (Interlinear)</w:t>
      </w:r>
    </w:p>
    <w:p>
      <w:pPr>
        <w:pStyle w:val="Normal"/>
        <w:rPr>
          <w:lang w:val="sw-KE"/>
        </w:rPr>
      </w:pPr>
      <w:r>
        <w:rPr>
          <w:lang w:val="sw-KE"/>
        </w:rPr>
        <w:br/>
        <w:t>Ni alisema kuwa Yahova (au Yehova kimakosa) ni moja hapa lakini maandishi kwa kweli inahusu vyombo mbili, Yehova, Mfalme wa Israeli na Mungu wa wenyeji. Yehova, Mfalme wa Israeli ni kusema ya Mungu wa wenyeji. Green imetafsiri Nakala kwa kuingiza na kwa Mkombozi wake wa kufanya ionekane kwamba wote ni inajulikana kama moja. Vile vile, yeye biladay imetafsiri neno (SHD 1107) kama ila katika Isaya 44:6 na kama karibu katika Isaya 44:8. Hata hivyo, hali ya bila au karibu ni kwamba ilifikia hapa.</w:t>
      </w:r>
    </w:p>
    <w:p>
      <w:pPr>
        <w:pStyle w:val="Normal"/>
        <w:rPr>
          <w:lang w:val="sw-KE"/>
        </w:rPr>
      </w:pPr>
      <w:r>
        <w:rPr>
          <w:lang w:val="sw-KE"/>
        </w:rPr>
      </w:r>
    </w:p>
    <w:p>
      <w:pPr>
        <w:pStyle w:val="Normal"/>
        <w:rPr>
          <w:lang w:val="sw-KE"/>
        </w:rPr>
      </w:pPr>
      <w:r>
        <w:rPr>
          <w:lang w:val="sw-KE"/>
        </w:rPr>
        <w:t>Isaya 44:8 kubainisha wazi kuwa chombo alinena, yaani YHVH wa majeshi, kama Eloah. Eloah ni neno umoja ambayo inahusu tu kwa Mungu Baba au Mungu wa majeshi. Katika Mithali 30:4 5, tunajua kwamba hii Eloah ni Mungu Baba, na Yeye ndiye mwana vimesimama kwake katika uhusiano wake wa Agano la Kale na Israeli. Uyuda, Uislamu na Ukristo kibiblia ibada chombo hiki kama moja Kuu Mungu. Yehova wa Israeli ni kutambuliwa, kutoka juu kama malaika wa uwepo ambao ni Mesia. Maandiko yanaonyesha kwamba kuna mambo mawili YHVHs hapa, na YHVH wa Israeli chini kutangaza ascendancy wa YHVH wa majeshi. Hii YHVH wa majeshi ni Eloah na kando ya nani, na kwa kweli bila ambao, hakuna Elohim. Dhana hii ndiyo msingi wa amri ya kwanza. Hivyo, YHVH wa Israeli hapa ni tofauti na za chini.</w:t>
      </w:r>
    </w:p>
    <w:p>
      <w:pPr>
        <w:pStyle w:val="Normal"/>
        <w:rPr>
          <w:lang w:val="sw-KE"/>
        </w:rPr>
      </w:pPr>
      <w:r>
        <w:rPr>
          <w:lang w:val="sw-KE"/>
        </w:rPr>
      </w:r>
    </w:p>
    <w:p>
      <w:pPr>
        <w:pStyle w:val="Normal"/>
        <w:rPr/>
      </w:pPr>
      <w:r>
        <w:rPr>
          <w:lang w:val="sw-KE"/>
        </w:rPr>
        <w:t xml:space="preserve">Mungu chini ya Israeli, Malaika wa YHVH ambao ni Mesia ni kuhani mkuu wa nyumba au Hekalu la Mungu. Yeye ni El Bethel. Waebrania maelezo ya uteuzi wake wa moja kwa moja kutoka Zaburi 45:6-7. Hakuna shaka kuwa Elohim alipakwa mafuta na maalumu juu ya mwenzake (metoxous) au wandugu (Ebr. 1:09) katika Baraza. Baraza la Elohim kwamba vichwa kama Kuhani Mkuu huonekana kwenye shirika Hekalu, kama Hekalu la Sayuni ni mfano na kivuli cha mfumo kimbinguni (Ebr. 8:05). Ukuhani Kuu ya Hekalu lina Makuhani ishirini na wanne wa tarafa Kuu na ya kati wa Kuhani Mkuu. shirika ni yalijitokeza katika Baraza la Wazee katika Ufunuo 4 na 5. Baraza hii ya Wazee / Elohim ni inajulikana katika Kosmolojia ya Mashariki ya Kati na inajulikana kutoka kwa Misri Sumeria kuonyesha kwamba muundo wa Biblia ilikuwa anajulikana sana (angalia pia </w:t>
      </w:r>
      <w:r>
        <w:rPr>
          <w:kern w:val="2"/>
        </w:rPr>
        <w:t xml:space="preserve">Eliade </w:t>
      </w:r>
      <w:r>
        <w:rPr>
          <w:i/>
          <w:iCs/>
          <w:kern w:val="2"/>
        </w:rPr>
        <w:t>Gods, Goddesses and Myths of Creation</w:t>
      </w:r>
      <w:r>
        <w:rPr>
          <w:kern w:val="2"/>
        </w:rPr>
        <w:t>, Harper and Row, New York, 1974, pp. 21-25).</w:t>
      </w:r>
    </w:p>
    <w:p>
      <w:pPr>
        <w:pStyle w:val="Normal"/>
        <w:rPr>
          <w:lang w:val="sw-KE"/>
        </w:rPr>
      </w:pPr>
      <w:r>
        <w:rPr>
          <w:lang w:val="sw-KE"/>
        </w:rPr>
        <w:br/>
        <w:t>Zaburi 9:5-8 inahusu YHVH ambao ni waaminifu katika mkutano wa watu wa Mungu (watu). Yeye ni juu ya Wana wa Mwenye nguvu (au Eliym kama wingi wa El, yaani Mungu). El ni sana na kuogopwa katika mkutano (ndani mkutano au baraza) ya watu wa Mungu (qadoshim au ni takatifu). Yehova, Mungu wa majeshi, ni chombo inajulikana kama kuwa amezungukwa na uaminifu. Ufunuo 4 na 5 kuonyesha kwamba kundi hili ikiwa ni pamoja na idadi ya vyombo thelathini Makerubi nne au viumbe hai. Hivyo, sarafu thelathini za fedha (pia bei ya mtumwa) walikuwa required kwa usaliti wa Kristo (Mathayo 27:3,9 cf Zakaria.. 11:12-13) kama ni kosa dhidi ya Mungu kwa yote. Wazee ni jukumu la kufuatilia maombi ya watakatifu (Ufu. 5:8) na Kristo ni Kuhani wao Mkuu, mwanachama wao ambaye alikuwa aliyestahili kukifungua ya mpango wa Mungu ya kuwa na watu waliokombolewa na kuyafanya ufalme na makuhani kwa Mungu wetu, yaani, Mungu wa Baraza na wa Kristo (Ufunuo 5:9-10).</w:t>
      </w:r>
    </w:p>
    <w:p>
      <w:pPr>
        <w:pStyle w:val="Normal"/>
        <w:rPr>
          <w:lang w:val="sw-KE"/>
        </w:rPr>
      </w:pPr>
      <w:r>
        <w:rPr>
          <w:lang w:val="sw-KE"/>
        </w:rPr>
      </w:r>
    </w:p>
    <w:p>
      <w:pPr>
        <w:pStyle w:val="Normal"/>
        <w:rPr>
          <w:lang w:val="sw-KE"/>
        </w:rPr>
      </w:pPr>
      <w:r>
        <w:rPr>
          <w:lang w:val="sw-KE"/>
        </w:rPr>
        <w:t>Fidia ya watu ni sehemu ya marejesho mara ya mwisho ambayo hutokea kwenye pili ujio wa Masihi kama mfalme wa Israeli, yake ya kwanza kuja kuwa kueleweka kama Masihi wa Haruni. Hii kwanza ujio wa Masihi alikuwa upatanisho kwa ajili ya dhambi na uanzishwaji wa ukuhani wa Melikizedeki. marejesho ya mwisho wakati ulieleweka kuwa na upanuzi wa elohim kama unavyoelezewa katika Zekaria 12:8. Katika harakati za siku za mwisho wakati Masihi atakuja Sayuni, kama alikuwa kueleweka katika Waebrania 12:22-23, mlolongo wa ujio kushiriki ulinzi wa Yerusalemu na uimarishaji wa wakazi wa mji wa kimwili kwa utawala wa milenia. Hata hivyo, kama sisi alibainisha hapo juu, Zakaria inaendelea kusema:</w:t>
      </w:r>
    </w:p>
    <w:p>
      <w:pPr>
        <w:pStyle w:val="QUOTES"/>
        <w:rPr>
          <w:lang w:val="sw-KE"/>
        </w:rPr>
      </w:pPr>
      <w:r>
        <w:rPr>
          <w:lang w:val="sw-KE"/>
        </w:rPr>
        <w:t>Na yeye aliyedhaifu miongoni mwao siku hiyo atakuwa kama Daudi, na nyumba ya Daudi itakuwa kama Mungu (elohim), kama Malaika wa YHVH awali.</w:t>
      </w:r>
    </w:p>
    <w:p>
      <w:pPr>
        <w:pStyle w:val="Normal"/>
        <w:rPr>
          <w:lang w:val="sw-KE"/>
        </w:rPr>
      </w:pPr>
      <w:r>
        <w:rPr>
          <w:lang w:val="sw-KE"/>
        </w:rPr>
      </w:r>
    </w:p>
    <w:p>
      <w:pPr>
        <w:pStyle w:val="Normal"/>
        <w:rPr>
          <w:lang w:val="sw-KE"/>
        </w:rPr>
      </w:pPr>
      <w:r>
        <w:rPr>
          <w:lang w:val="sw-KE"/>
        </w:rPr>
        <w:t>Umuhimu hapa ni kwamba Zakaria alipewa kuelewa kwamba Malaika wa YHVH alikuwa elohim na kwamba nyumba ya Daudi (ambaye alikuwa mrefu wafu) ni wajumbe wa wale ambao wenyewe kuwa elohim kama sehemu ya nyumba ya Daudi. Zekaria aliandika mwishoni mwa kipindi cha Biblia kama moja ya vitabu mwisho kuandikwa (inadaiwa ca 413-410. KK, App. 77 wa Companion Bible inahusu). uelewa wa mlolongo hivyo haikuwa sura juu ya muda wa utungaji wa maandishi. Kutoka Hammadi DSS / Ugarit / Nag, tunajua kwamba kuelewa alikuwa intact wakati wa Kristo.</w:t>
      </w:r>
    </w:p>
    <w:p>
      <w:pPr>
        <w:pStyle w:val="Normal"/>
        <w:rPr>
          <w:lang w:val="sw-KE"/>
        </w:rPr>
      </w:pPr>
      <w:r>
        <w:rPr>
          <w:lang w:val="sw-KE"/>
        </w:rPr>
      </w:r>
    </w:p>
    <w:p>
      <w:pPr>
        <w:pStyle w:val="Normal"/>
        <w:rPr/>
      </w:pPr>
      <w:r>
        <w:rPr>
          <w:lang w:val="sw-KE"/>
        </w:rPr>
        <w:t>Kanisa antog fomu ya Watrinitaria ambayo kimsingi walitaka kukana hapo juu. Ni umakini incoherent na yasiyo ya kibiblia. Kwa ufupi, fomu mapema ya Watrinitaria awali zilizotengenezwa na Origen katika Alexandria kupambana kinachojulikana Gnostic mtazamo wa baraza ya mbinguni wa elohim, ambayo ilikuwa kuzingatiwa na kanisa la kwanza. Kristo alikuwa Mungu chini walioteuliwa na Mungu wake (Zaburi 45:7 (kwa kutumia Eloheik) na Ebr 1:09.) Ambaye alikuwa Eloah au Theon au ho Theos (kama Mungu) katika Kiyunani (Yohana 1:1,18 ). Origen kutumika dhana Stoiki wa hypostases, ambayo ni kisawe (kama ni ousia Platonic) kuwepo maana halisi au kiini, ambayo ni jambo. Lakini Origen anatoa ni kwa maana ya kujikimu binafsi na hivyo kuwepo kwa mtu binafsi. Hivyo, Origen maendeleo ya mambo ya uongozi wa kufungwa tatu tu ya Uungu. Baba alikuwa Mungu mkuu. mengine mawili muhimu ya Mwana na Roho Mtakatifu walikuwa viumbe wa Baba kama ktisma. Lakini schema Origen ni mtangulizi wa Trinitarianism, madhumuni pekee ambayo ilikuwa na kikomo ni upanuzi wa uwezo wa kuwa elohim kwa viumbe tatu, na kukana uwezo wake katika wateule na Jeshi la mbinguni.</w:t>
      </w:r>
    </w:p>
    <w:p>
      <w:pPr>
        <w:pStyle w:val="Normal"/>
        <w:rPr>
          <w:lang w:val="sw-KE"/>
        </w:rPr>
      </w:pPr>
      <w:r>
        <w:rPr>
          <w:lang w:val="sw-KE"/>
        </w:rPr>
      </w:r>
    </w:p>
    <w:p>
      <w:pPr>
        <w:pStyle w:val="Normal"/>
        <w:rPr/>
      </w:pPr>
      <w:r>
        <w:rPr>
          <w:lang w:val="sw-KE"/>
        </w:rPr>
        <w:t xml:space="preserve">Wagiriki walichukua schema Origen katika nusu ya mwisho ya karne ya tatu. Baadhi, kama vile Theognostus wa shule catechetic wa Aleksandria, alisisitiza ujamaa Mwana na Baba ingawa Mwana alikuwa kiumbe na shughuli yake ya vikwazo kwa viumbe mantiki. Pia alitangaza kwamba mali zake au ousia (kwa kutumia muda Platonic badala ya hypostases) alikuwa inayotokana nje wa dutu ya Baba (ona Kelly, wa </w:t>
      </w:r>
      <w:r>
        <w:rPr>
          <w:i/>
          <w:lang w:val="sw-KE"/>
        </w:rPr>
        <w:t>Early Church Doctrines</w:t>
      </w:r>
      <w:r>
        <w:rPr>
          <w:lang w:val="sw-KE"/>
        </w:rPr>
        <w:t>, p. 133). Wengine alisisitiza subordinationism yake. Kutoka jarida liitwalo Mwanzo wa Christmas na Easter (No. 235), tunajua kwamba mungu Attis kufanyika mambo yote ya baba na mwana. Hiyo ni muundo Modalist. Haya mambo mawili alitoa kupanda kwa Trinitarianism, ambayo ni tamaa kwa ajili ya malazi ya muundo wa ibada ya Attis, na Modalism yake, katika Ukristo kukidhi pingamizi falsafa ya wafuasi wake.</w:t>
      </w:r>
    </w:p>
    <w:p>
      <w:pPr>
        <w:pStyle w:val="Normal"/>
        <w:rPr>
          <w:lang w:val="sw-KE"/>
        </w:rPr>
      </w:pPr>
      <w:r>
        <w:rPr>
          <w:lang w:val="sw-KE"/>
        </w:rPr>
      </w:r>
    </w:p>
    <w:p>
      <w:pPr>
        <w:pStyle w:val="Normal"/>
        <w:rPr/>
      </w:pPr>
      <w:r>
        <w:rPr>
          <w:lang w:val="sw-KE"/>
        </w:rPr>
        <w:t>Origen mwanafunzi wa Dionysius, Papa wa Alexandria, kwa sababu ya kuzuka kwa Sabellianism katika Pentapolis Libya katika hamsini mwishoni mwa karne ya tatu, aliandika rebutting kazi Modalism. Yeye kutia tofauti binafsi kati ya Baba na Mwana katika foreground. Sabellians alikuwa moja ya barua yake kwa Maaskofu Ammonius na Euphranor kuonyesha hili suala ambalo Kelly (uk. 134) anadai alikuwa ghafilika. Sabellians Origenists walilalamika kuwa walikuwa wakifanya mgawanyiko mkali kiasi cha kujitenga kati ya Baba na Mwana. Hii ilikuwa kinyume na mdogo na Novationists katika Roma ambao kusukumwa Askofu Dionysius, Papa. Athanasius walijaribu (De alimtuma Dion 4). Kwa Dionysius mpako wa Alexandria karne ya baadaye, lakini Basil (Ep. 9.2) kusisitiza kuwa alikuwa amekwenda kinyume uliokithiri katika juhudi za kupambana na Sabellian.</w:t>
      </w:r>
    </w:p>
    <w:p>
      <w:pPr>
        <w:pStyle w:val="Normal"/>
        <w:rPr>
          <w:lang w:val="sw-KE"/>
        </w:rPr>
      </w:pPr>
      <w:r>
        <w:rPr>
          <w:lang w:val="sw-KE"/>
        </w:rPr>
      </w:r>
    </w:p>
    <w:p>
      <w:pPr>
        <w:pStyle w:val="Normal"/>
        <w:rPr>
          <w:lang w:val="sw-KE"/>
        </w:rPr>
      </w:pPr>
      <w:r>
        <w:rPr>
          <w:lang w:val="sw-KE"/>
        </w:rPr>
        <w:t>Hypostases mrefu akawa hatimaye kuingizwa katika mafundisho Katoliki na kusababisha anathemas wa Halmashauri ya Chalcedon na Constantinople II. muundo wa matokeo ya maazimio ya Monarchia na Circumincession. tamko kwamba Uungu ni tofauti lakini si tofauti kimsingi ni taarifa ya Monarchia na Circumincession. Ni ajabu kifalsafa kutokana na kazi ya Kiingereza. matumizi ya hypostases na ousia kama suala inaonekana kujaribu kuficha upayukaji. Uungu ni uliofanyika kwa Utatu kuwa tatu hypostases katika ousia moja, kwa kutumia maneno Stoiki na Platonic kwa jaribio tofauti.</w:t>
      </w:r>
    </w:p>
    <w:p>
      <w:pPr>
        <w:pStyle w:val="Normal"/>
        <w:rPr>
          <w:lang w:val="sw-KE"/>
        </w:rPr>
      </w:pPr>
      <w:r>
        <w:rPr>
          <w:lang w:val="sw-KE"/>
        </w:rPr>
      </w:r>
    </w:p>
    <w:p>
      <w:pPr>
        <w:pStyle w:val="Normal"/>
        <w:rPr>
          <w:lang w:val="sw-KE"/>
        </w:rPr>
      </w:pPr>
      <w:r>
        <w:rPr>
          <w:lang w:val="sw-KE"/>
        </w:rPr>
        <w:t xml:space="preserve">Kuwa na chuki ya muda kwa Mungu na Kristo kwa ufanisi anakanusha kuwepo yao, ambayo ni ngumu. Kusema kwamba Mungu ni Universal Mind (au Universal Soul) kabisa depersonalises Mungu na anakanusha ukweli wa Mwana wa Mungu ila kwa kuwa ni mwana kuwepo notionally alitangaza kama Fumbo la Imani. Ni mchezo neno kwamba anatoa hakuna ukweli kwa Mwokozi. Kwa upande mwingine, walikuwa ukweli wa mwana kuwa alisisitiza juu ya basi mafundisho ya kimsingi ni uvunjaji insipient wa amri ya kwanza. </w:t>
      </w:r>
    </w:p>
    <w:p>
      <w:pPr>
        <w:pStyle w:val="QUOTES"/>
        <w:rPr>
          <w:lang w:val="sw-KE"/>
        </w:rPr>
      </w:pPr>
      <w:r>
        <w:rPr>
          <w:lang w:val="sw-KE"/>
        </w:rPr>
        <w:t>Usiwe na hakuna elohim mwingine kabla yangu.</w:t>
      </w:r>
    </w:p>
    <w:p>
      <w:pPr>
        <w:pStyle w:val="Normal"/>
        <w:rPr>
          <w:lang w:val="sw-KE"/>
        </w:rPr>
      </w:pPr>
      <w:r>
        <w:rPr>
          <w:lang w:val="sw-KE"/>
        </w:rPr>
      </w:r>
    </w:p>
    <w:p>
      <w:pPr>
        <w:pStyle w:val="Normal"/>
        <w:rPr>
          <w:lang w:val="sw-KE"/>
        </w:rPr>
      </w:pPr>
      <w:r>
        <w:rPr>
          <w:lang w:val="sw-KE"/>
        </w:rPr>
        <w:t>Chombo hapa ni Eloheik YHVH (YHVH Elohim wako) ambaye ni kutambuliwa katika Zaburi 45:7-8 kama Elohim ambao mafuta Elohi wa Israeli.</w:t>
      </w:r>
    </w:p>
    <w:p>
      <w:pPr>
        <w:pStyle w:val="Normal"/>
        <w:rPr>
          <w:lang w:val="sw-KE"/>
        </w:rPr>
      </w:pPr>
      <w:r>
        <w:rPr>
          <w:lang w:val="sw-KE"/>
        </w:rPr>
      </w:r>
    </w:p>
    <w:p>
      <w:pPr>
        <w:pStyle w:val="Normal"/>
        <w:rPr>
          <w:lang w:val="sw-KE"/>
        </w:rPr>
      </w:pPr>
      <w:r>
        <w:rPr>
          <w:lang w:val="sw-KE"/>
        </w:rPr>
        <w:t>By elevating elohim mpatanishi wetu, mmoja wa Baraza (Zab. 89:7), na kiwango cha Eloah, (Mungu Baba) sisi ni katika uvunjaji wa Amri ya Kwanza. Hii ni dhambi ya Shetani, ambaye alidai kuwa El wa baraza wa Elohim (Ezekieli 28:2). Tazama jarida la Amri ya Kwanza: Dhambi ya Shetani (No. 153).</w:t>
        <w:br/>
        <w:br/>
        <w:t>Mafundisho ya utatu anakaa juu ya mfululizo wa majengo ya uongo iliyoundwa ili kuwezesha mabadiliko ya dhana (tazama majarida ya imani karatasi na Trinitarianism (No. 76)). Haya ni:</w:t>
      </w:r>
    </w:p>
    <w:p>
      <w:pPr>
        <w:pStyle w:val="Normal"/>
        <w:rPr>
          <w:lang w:val="sw-KE"/>
        </w:rPr>
      </w:pPr>
      <w:r>
        <w:rPr>
          <w:lang w:val="sw-KE"/>
        </w:rPr>
        <w:t>a) Kwamba elohim kama Uungu inahusu vyombo mbili tu, na kufanya hakuna tofauti kati ya Eloah na vyombo mbalimbali ikiwa ni pamoja na Baraza na Jeshi (Dan. 7:09 ff.)</w:t>
        <w:br/>
        <w:br/>
        <w:t>b) Kwamba vyombo haya mawili (na Roho) ni uwezo wa kujitenga wa kweli au katika mawazo, na ni vizuri describable kama viumbe.</w:t>
        <w:br/>
        <w:br/>
        <w:t>c) Kwamba kuwepo aliyefanyika mwili wa Kristo hakuwa kama Malaika wa YHVH.</w:t>
        <w:br/>
        <w:br/>
        <w:t>d) Kwamba Kristo alikuwa Mwana wa Mungu kabla ya uumbaji wa ulimwengu (ona Ayubu 1:6; 38:7).</w:t>
      </w:r>
    </w:p>
    <w:p>
      <w:pPr>
        <w:pStyle w:val="Normal"/>
        <w:rPr>
          <w:lang w:val="sw-KE"/>
        </w:rPr>
      </w:pPr>
      <w:r>
        <w:rPr>
          <w:lang w:val="sw-KE"/>
        </w:rPr>
      </w:r>
    </w:p>
    <w:p>
      <w:pPr>
        <w:pStyle w:val="Normal"/>
        <w:rPr/>
      </w:pPr>
      <w:r>
        <w:rPr>
          <w:lang w:val="sw-KE"/>
        </w:rPr>
        <w:t>e) Kwamba Kristo na Shetani wawili tu Morning Stars (ona Ayubu 38:7; Isa 14:12; Ufunuo 02:28, 22:16).</w:t>
      </w:r>
    </w:p>
    <w:p>
      <w:pPr>
        <w:pStyle w:val="Normal"/>
        <w:rPr/>
      </w:pPr>
      <w:r>
        <w:rPr>
          <w:lang w:val="sw-KE"/>
        </w:rPr>
        <w:br/>
        <w:t>f) Kwamba Kristo ni Mungu katika njia sawa kwamba Mungu ni Mungu (tazama hapo juu) na chini si Mungu (Ebr. 1:09) alitumwa na Mungu wa Majeshi (Zek. 2:10-11). Hivyo, yeye ni kwa sababu ya kuabudu na maombi kinyume na Ex. 34:14, MT. 04:10 nk).</w:t>
        <w:br/>
        <w:br/>
        <w:t>g) Kwamba Kristo alikuwa Mwana wa pekee na si Mungu tu aliyezaliwa na Mwana (Monogenes theos na uion; Yn 1:18; 3:16; 1Yoh 4:09; kuona pia Lk 7:12; 08:42; 09:38, Wahibrania 11:17 kwa kulinganisha).. Alikuwa mzaliwa wa kwanza (prototokos) wa viumbe vyote (Kol. 1:15) mwanzo wa uumbaji wa Mungu (Ufunuo 3:14, si kama kwa NIV).</w:t>
      </w:r>
    </w:p>
    <w:p>
      <w:pPr>
        <w:pStyle w:val="Normal"/>
        <w:rPr>
          <w:lang w:val="sw-KE"/>
        </w:rPr>
      </w:pPr>
      <w:r>
        <w:rPr>
          <w:lang w:val="sw-KE"/>
        </w:rPr>
      </w:r>
    </w:p>
    <w:p>
      <w:pPr>
        <w:pStyle w:val="Normal"/>
        <w:rPr/>
      </w:pPr>
      <w:r>
        <w:rPr>
          <w:lang w:val="sw-KE"/>
        </w:rPr>
        <w:t>h) Kwamba Kristo alikuwa na kuwepo tofauti na mwili wake hivyo hakuweza kuomba kwa mwenyewe kama Mungu. Pendekezo vile ufanisi anakanusha tofauti kati ya Baba na Mwana, na ujumla wa ufufuo. Ni ni ya Mpinga Kristo (1Yoh. 2:22; 4:03; 2Jn 7).</w:t>
      </w:r>
    </w:p>
    <w:p>
      <w:pPr>
        <w:pStyle w:val="Normal"/>
        <w:rPr>
          <w:lang w:val="sw-KE"/>
        </w:rPr>
      </w:pPr>
      <w:r>
        <w:rPr>
          <w:lang w:val="sw-KE"/>
        </w:rPr>
      </w:r>
    </w:p>
    <w:p>
      <w:pPr>
        <w:pStyle w:val="Normal"/>
        <w:rPr/>
      </w:pPr>
      <w:r>
        <w:rPr>
          <w:lang w:val="sw-KE"/>
        </w:rPr>
        <w:t>i) Kwamba Kristo na Mungu walikuwa wa mapenzi sawa na Kristo kwamba alikuwa hana wazimu wa mapenzi tofauti, ambayo yeye subordinated kwa Mungu kwa njia ya kinyume tayari kutii na Mathayo 21:31; 26:39, Marko 14:36 ​​na Yohana 3:16; 04:34.</w:t>
        <w:br/>
        <w:br/>
        <w:t>j) Kwamba asili ya Mungu anakubali hakuna faida na hasara yoyote katika Kristo. Mantiki hii wanakataa ufufuo ya watu wa Mungu kama nilivyoeleza katika 1Wakorintho 15, na kwa ahadi ya kibiblia kwa wateule. Utatu unataka kudai kuwa hali ya kimungu aliyopewa wateule hutofautiana na njia ambayo ni pamoja na Kristo.</w:t>
      </w:r>
    </w:p>
    <w:p>
      <w:pPr>
        <w:pStyle w:val="Normal"/>
        <w:rPr>
          <w:lang w:val="sw-KE"/>
        </w:rPr>
      </w:pPr>
      <w:r>
        <w:rPr>
          <w:lang w:val="sw-KE"/>
        </w:rPr>
      </w:r>
    </w:p>
    <w:p>
      <w:pPr>
        <w:pStyle w:val="Normal"/>
        <w:rPr>
          <w:lang w:val="sw-KE"/>
        </w:rPr>
      </w:pPr>
      <w:r>
        <w:rPr>
          <w:lang w:val="sw-KE"/>
        </w:rPr>
        <w:t>k) Kwamba Roho Mtakatifu ni kutolewa kwa kipimo maalum, kinyume na Yohana 3:34 (RSV), Warumi 00:06.</w:t>
      </w:r>
    </w:p>
    <w:p>
      <w:pPr>
        <w:pStyle w:val="Normal"/>
        <w:rPr>
          <w:lang w:val="sw-KE"/>
        </w:rPr>
      </w:pPr>
      <w:r>
        <w:rPr>
          <w:lang w:val="sw-KE"/>
        </w:rPr>
      </w:r>
    </w:p>
    <w:p>
      <w:pPr>
        <w:pStyle w:val="Normal"/>
        <w:rPr>
          <w:lang w:val="sw-KE"/>
        </w:rPr>
      </w:pPr>
      <w:r>
        <w:rPr>
          <w:lang w:val="sw-KE"/>
        </w:rPr>
        <w:t>l) Kwamba Kristo hakuwa na dhambi (kutoka kwenye ahadi za uongo wa tabia ya Uungu ya kukiri hakuna faida na hasara hakuna badala ya utu wa Mungu, ambao alijua kuwa Kristo si dhambi).</w:t>
      </w:r>
    </w:p>
    <w:p>
      <w:pPr>
        <w:pStyle w:val="Normal"/>
        <w:rPr>
          <w:lang w:val="sw-KE"/>
        </w:rPr>
      </w:pPr>
      <w:r>
        <w:rPr>
          <w:lang w:val="sw-KE"/>
        </w:rPr>
      </w:r>
    </w:p>
    <w:p>
      <w:pPr>
        <w:pStyle w:val="Normal"/>
        <w:rPr>
          <w:lang w:val="sw-KE"/>
        </w:rPr>
      </w:pPr>
      <w:r>
        <w:rPr>
          <w:lang w:val="sw-KE"/>
        </w:rPr>
        <w:t>m) Kwamba Kristo alikuwa Kuimarika na Mungu kwa njia ambayo yeye alikuwa sawa na umilele na Mungu, kinyume na Wafilipi 2:6 na 1Timotheo 6:16, ambayo kuonyesha kuwa Mungu ni wa milele vile tu. Umilele wa Kristo au maisha aioonion (1Yoh. 1:02) na ile ya viumbe wote, ikiwa ni pamoja na Kristo, unatokana na chombo hicho. Kristo na wateule wote ni wa asili moja (Ebr. 2:11, UV), deriving maisha yao na kutii masharti Umilele kutoka kwa Baba (Yohana 5:19-30) aliye Muumba wa sote (Malachi 2:10 -15). Kama Baba ana uzima ndani yake, hivyo aliwapa Mwana kuwa na uzima ndani yake (Yoh. 5:26), na sisi ni warithi, kuwa ameteuliwa kuwa na uzima kwa wenyewe kwa mamlaka ya Mungu (tazama jarida la Kuimarika na Baba (No. 81)).</w:t>
      </w:r>
    </w:p>
    <w:p>
      <w:pPr>
        <w:pStyle w:val="Normal"/>
        <w:rPr>
          <w:lang w:val="sw-KE"/>
        </w:rPr>
      </w:pPr>
      <w:r>
        <w:rPr>
          <w:lang w:val="sw-KE"/>
        </w:rPr>
      </w:r>
    </w:p>
    <w:p>
      <w:pPr>
        <w:pStyle w:val="Normal"/>
        <w:rPr>
          <w:lang w:val="sw-KE"/>
        </w:rPr>
      </w:pPr>
      <w:r>
        <w:rPr>
          <w:lang w:val="sw-KE"/>
        </w:rPr>
        <w:t>n) Kwamba wateule sio wana wa Mungu katika njia sawa kwamba Kristo ni mwana wa Mungu na hivyo si warithi kinyume na Warumi 8:17, Wagalatia 3:29, Tito 3:07, Waebrania 1:14; 6:17, 11:09; James 2:05; 1Petro 3:07.</w:t>
      </w:r>
    </w:p>
    <w:p>
      <w:pPr>
        <w:pStyle w:val="Normal"/>
        <w:rPr>
          <w:lang w:val="sw-KE"/>
        </w:rPr>
      </w:pPr>
      <w:r>
        <w:rPr>
          <w:lang w:val="sw-KE"/>
        </w:rPr>
      </w:r>
    </w:p>
    <w:p>
      <w:pPr>
        <w:pStyle w:val="Normal"/>
        <w:rPr/>
      </w:pPr>
      <w:r>
        <w:rPr>
          <w:lang w:val="sw-KE"/>
        </w:rPr>
        <w:t>o) Kwamba Mungu mkuu alishuka katika mwili na kukaa kati ya watu (inayotokana na insertions ulaghai katika 1Timotheo 3:16 kwa Codex A. insertions uongo ipo katika KJV na manipulated katika Lika NIV). Madai ya kuwa Mungu mkuu alishuka katika mwili ni kinyume na Yohana 1:18 (na Yohana 1:14. ambapo ilikuwa logos (au Memra) ambaye baadaye mwili) na maandiko mbalimbali ya kujiweka mbali Kristo kutoka kwa Mungu mmoja wa kweli (Eloah au Theon Theos au ho kama Mungu, ambaye ni Mungu Baba), Mungu wa Yesu Kristo (Yohana 17:03, 20:17; 1Wak 8:06; 2COR 1:03) ambaye anasimama katika wake jina (Mika 5:05).</w:t>
      </w:r>
    </w:p>
    <w:p>
      <w:pPr>
        <w:pStyle w:val="Normal"/>
        <w:rPr>
          <w:lang w:val="sw-KE"/>
        </w:rPr>
      </w:pPr>
      <w:r>
        <w:rPr>
          <w:lang w:val="sw-KE"/>
        </w:rPr>
      </w:r>
    </w:p>
    <w:p>
      <w:pPr>
        <w:pStyle w:val="Normal"/>
        <w:rPr>
          <w:lang w:val="sw-KE"/>
        </w:rPr>
      </w:pPr>
      <w:r>
        <w:rPr>
          <w:lang w:val="sw-KE"/>
        </w:rPr>
        <w:t>Dhana ya jinsi ya Mungu ni moja ya kuelewa na imani ya Utatu. Shema (Kumbu 06:04) inahusu Elohenu Yahovah au Yahova kama Mungu mmoja. ameonekana katika Kumbukumbu la Torati 6:05 ni zinazotambulika kama Mungu Mkuu, Mungu ambaye Kristo kama Elohi mafuta ya Israeli katika Zaburi 45:7.</w:t>
      </w:r>
    </w:p>
    <w:p>
      <w:pPr>
        <w:pStyle w:val="Normal"/>
        <w:rPr>
          <w:lang w:val="sw-KE"/>
        </w:rPr>
      </w:pPr>
      <w:r>
        <w:rPr>
          <w:lang w:val="sw-KE"/>
        </w:rPr>
      </w:r>
    </w:p>
    <w:p>
      <w:pPr>
        <w:pStyle w:val="Normal"/>
        <w:rPr>
          <w:lang w:val="sw-KE"/>
        </w:rPr>
      </w:pPr>
      <w:r>
        <w:rPr>
          <w:lang w:val="sw-KE"/>
        </w:rPr>
        <w:t>Umoja wa Mungu, ni muhimu kwa Monotheism, ni wa makao kupanuliwa ili katika umoja chini ya mapenzi ya kati katika mkataba na mwingiliano wa kiroho kwa njia ya Roho na nguvu ya Mungu (1 Wakorintho 2:4-14) ambao kupitia Kristo kuelekea Mungu (2COR . 3:3-4). Utatu anakanusha kuungana muhimu Monotheism na ni kawaida mushrik. Ni hutokea kwa sababu watawala hawaelewi, kuwa unspiritual (1 Kor 2:8,14).</w:t>
      </w:r>
    </w:p>
    <w:p>
      <w:pPr>
        <w:pStyle w:val="Normal"/>
        <w:rPr>
          <w:lang w:val="sw-KE"/>
        </w:rPr>
      </w:pPr>
      <w:r>
        <w:rPr>
          <w:lang w:val="sw-KE"/>
        </w:rPr>
      </w:r>
    </w:p>
    <w:p>
      <w:pPr>
        <w:pStyle w:val="Normal"/>
        <w:rPr/>
      </w:pPr>
      <w:r>
        <w:rPr>
          <w:lang w:val="sw-KE"/>
        </w:rPr>
        <w:t>Mungu alibainisha katika Mithali 30:4 kama kuwa na Mwana ni Eloah, katika Mithali 30:5. Wana wa Mungu ni hivyo inajulikana kutoka Agano la kale na, hasa, Masihi ni maalumu. uelewa wa Baba na Kristo ni matokeo juu ya matakwa ya Baba wa ufunuo binafsi (tazama Ufunuo 1:1,6). Kristo ni Mwenye ujuzi na kamwe si alidai kuwa hivyo.</w:t>
        <w:br/>
        <w:br/>
        <w:t>Mungu ni uliofanyika kwa Biblia kuwa ni Mungu na Baba wa Kristo (Rum 15:06; 2COR 01:03, 11:31; Waefeso 1:3,17, Wakolosai 1:03, Ebr 1....: 1 ff; 1 Pet 1:03; 2Jn 3; Ufunuo 1:1,6; 15:03). Kristo hupata maisha yake, nguvu na mamlaka kwa amri ya Mungu Baba (Yn. 10:17-18). Kristo wasaidizi mapenzi yake na ile ya Mungu, ambaye ni Baba (Mat. 21:31; 26:39; Mk 14:36; Yn 3:16; 4:34). Mungu alimpa wateule kwa Kristo na Mungu ni mkuu kuliko Kristo (Yoh. 14:28), na mkuu kuliko wote (Yohana 10:29). Hivyo, Mungu alimtuma (monogene) Mwana wake pekee ulimwenguni, ili tuwe na uzima kwa njia yake (1Yohana 4:09). Ni Mungu ndiye heshima Kristo kuwa kubwa zaidi (Yohana 8:54).</w:t>
      </w:r>
    </w:p>
    <w:p>
      <w:pPr>
        <w:pStyle w:val="Normal"/>
        <w:rPr>
          <w:lang w:val="sw-KE"/>
        </w:rPr>
      </w:pPr>
      <w:r>
        <w:rPr>
          <w:lang w:val="sw-KE"/>
        </w:rPr>
      </w:r>
    </w:p>
    <w:p>
      <w:pPr>
        <w:pStyle w:val="Normal"/>
        <w:rPr/>
      </w:pPr>
      <w:r>
        <w:rPr>
          <w:lang w:val="sw-KE"/>
        </w:rPr>
        <w:t xml:space="preserve">Mungu ni Mwamba (sur) kama Quarry au Mlima ambalo wengine wote ni quarried, jiwe la gumegume la Yoshua 5:02, sababu kuu na ufanisi (Kum. 32:4, tazama </w:t>
      </w:r>
      <w:r>
        <w:rPr>
          <w:spacing w:val="-3"/>
        </w:rPr>
        <w:t xml:space="preserve">Maimonedes </w:t>
      </w:r>
      <w:r>
        <w:rPr>
          <w:i/>
          <w:spacing w:val="-3"/>
        </w:rPr>
        <w:t>Guide of the Perplexed</w:t>
      </w:r>
      <w:r>
        <w:rPr>
          <w:spacing w:val="-3"/>
        </w:rPr>
        <w:t>, University of Chicago Press, 1965, Ch. 16, pp. 42ff.).</w:t>
      </w:r>
      <w:r>
        <w:rPr>
          <w:lang w:val="sw-KE"/>
        </w:rPr>
        <w:t xml:space="preserve"> Mungu ndiye Mwamba wa Israeli, Mwamba wa wokovu (Kum. 32:15), Mwamba kuzaa nao (Kum. 32:18,30-31). 1Samweli 2:02 inaonyesha kuwa Mungu wetu ni Mwamba wetu, Mwamba wa milele (Isa. 26:4). Ni kutokana na Mwamba huu wengine wote ni kuchongwa, kama ni wazao wa Ibrahimu katika Imani (Isa. 51:1-2). Masihi ni yaliyochongwa kutoka hii Rock (Dan. 2:34,45) kwa sumbua himaya dunia. Mungu, sio Petro, wala Kristo, wala mtu yeyote mwingine, ni Mwamba au msingi ambao juu yake Kristo kujenga Kanisa lake (Mat. 16:18) na ambayo juu yake yeye mwenyewe anakaa.</w:t>
      </w:r>
    </w:p>
    <w:p>
      <w:pPr>
        <w:pStyle w:val="Normal"/>
        <w:rPr>
          <w:lang w:val="sw-KE"/>
        </w:rPr>
      </w:pPr>
      <w:r>
        <w:rPr>
          <w:lang w:val="sw-KE"/>
        </w:rPr>
      </w:r>
    </w:p>
    <w:p>
      <w:pPr>
        <w:pStyle w:val="Normal"/>
        <w:rPr>
          <w:lang w:val="sw-KE"/>
        </w:rPr>
      </w:pPr>
      <w:r>
        <w:rPr>
          <w:lang w:val="sw-KE"/>
        </w:rPr>
        <w:t>Masihi ni msingi mkuu wa Hekalu la Mungu, ambalo wateule ni naos ama watakatifu wa watakatifu, na uwepo wa Roho Mtakatifu. Mawe Hekalu kata kutoka Mwamba ambayo ni Mungu, kama ilivyokuwa kwa Kristo, na kupewa Kristo, mwamba wa kiroho (1Kor. 10:04), mwamba wa kujikwaa na jiwe la kujikwaa (Warumi 9:33) na kuunda Hekalu. Kristo kujenga Hekalu ili Mungu awe yote katika yote (Efe. 4:06). Mungu amempa Kristo kuwa yote katika yote (panta kai en pasin, Kol. 3:11), kuweka vitu vyote chini ya miguu yake (1Kor. 15:27), kumpatia kuwa mkuu wa vitu vyote na kanisa ambayo ni mwili wake, ukamilifu wake yanayojazwa yote katika yote (Efe. 1:22-23).</w:t>
      </w:r>
    </w:p>
    <w:p>
      <w:pPr>
        <w:pStyle w:val="Normal"/>
        <w:rPr>
          <w:lang w:val="sw-KE"/>
        </w:rPr>
      </w:pPr>
      <w:r>
        <w:rPr>
          <w:lang w:val="sw-KE"/>
        </w:rPr>
      </w:r>
    </w:p>
    <w:p>
      <w:pPr>
        <w:pStyle w:val="Normal"/>
        <w:rPr/>
      </w:pPr>
      <w:r>
        <w:rPr>
          <w:lang w:val="sw-KE"/>
        </w:rPr>
        <w:t>Wakati Mungu ameweka vitu vyote chini ya Kristo, ni dhahiri ya kuwa Mungu ni kuacha, kuwa mmoja ambaye ameweka vitu vyote chini ya miguu ya Kristo (1Kor. 15:27). Wakati Kristo kumaliza kila kitu, ndipo Kristo mwenyewe kuwa chini ya Mungu, aliyeweka vitu vyote chini ya Kristo ili Mungu awe yote katika yote (panta en pasin, 1 Wak 15:28., Si kama kwa RSV). Hivyo, mafundisho ya Kiplatoni ambayo inataka kuunganisha Mungu na Kristo katika Utatu ni nonsense metaphysical ambayo inapingana na Maandiko. Kristo ataketi mkono wa kuume wa Mungu, kwa maelekezo ya Mungu (Waebrania 1:3,13; 08:01, 10:12, 12:02; 1 Pet 3:22) na kushiriki kiti cha enzi cha Mungu kama wateule kushiriki kiti cha enzi kupewa Kristo (Ufunuo 03:21), ambayo ni kiti cha enzi cha Mungu (Zaburi 45:6-7; Ebr 1:08 au Mungu ni enzi lako kutafsiriwa Kiti chako cha enzi O Mungu, angalia kwa RSV fn kommenterad).</w:t>
      </w:r>
    </w:p>
    <w:p>
      <w:pPr>
        <w:pStyle w:val="Normal"/>
        <w:rPr>
          <w:lang w:val="sw-KE"/>
        </w:rPr>
      </w:pPr>
      <w:r>
        <w:rPr>
          <w:lang w:val="sw-KE"/>
        </w:rPr>
      </w:r>
    </w:p>
    <w:p>
      <w:pPr>
        <w:pStyle w:val="Normal"/>
        <w:rPr/>
      </w:pPr>
      <w:r>
        <w:rPr>
          <w:lang w:val="sw-KE"/>
        </w:rPr>
        <w:t>Mungu ambaye anatuma ni mkuu kuliko yeye ambaye ni alituma (Yohana 13:16), mtumwa hawi mkuu kuliko Bwana wake (Yohana 15:20). Ni upuuzi mkubwa na kupendekeza kuwa inaweza kuwa sadaka kwa yenyewe. Sheria hiyo, mantiki, ni kujiua au, ndani ya Utatu, ukeketaji kiasi. Kwa hiyo, mafundisho anakanusha ufufuo, hasa katika 1Wakorintho 15.</w:t>
        <w:br/>
        <w:br/>
        <w:t>Hivyo, tofauti katika kusulubiwa na kufufuka ni ya lazima na kamili. ufufuo ilikuwa lazima katika mwili yanayohusiana na tafsiri kama Sadaka ya Kutikiswa, vinginevyo hakuna wokovu na hakuna mavuno unaoendelea. maandalizi ya Kristo kwa ajili ya kupaa kwa Mungu wake na Mungu wetu, ambaye ni Baba yetu (Yohana 20:17), alikuwa wa kweli na wa tofauti. Kristo mafanikio ya uwezo wake kwa kuwa Mungu na mafanikio ya ukamilifu wa Uungu kimwili kutoka utendaji kazi wa Roho Mtakatifu. Hivyo, mafundisho ya Uwana kutoka ubatizo ni ya kweli na kamili.</w:t>
        <w:br/>
        <w:br/>
        <w:t>Baada ya kuanzisha nafasi ya Bibilia wakati wa Kristo, tuna uwezo wa kuona ni jinsi gani nafasi hii ya sasa katika karne ya kwanza na ya pili. Kutokana na maandiko ya Justin Martyr na Irenaeus kwa ajili yetu, tunajua kwamba uelewa kupanuliwa katika kanisa la kwanza.</w:t>
        <w:br/>
        <w:br/>
        <w:t xml:space="preserve">Justin Martyr inasema kwamba Mungu kufundishwa kitu kimoja na manabii kama na Musa, na hii ni machafu hapo juu (angalia </w:t>
      </w:r>
      <w:r>
        <w:rPr>
          <w:i/>
          <w:spacing w:val="-3"/>
        </w:rPr>
        <w:t>Dialogue with Trypho</w:t>
      </w:r>
      <w:r>
        <w:rPr>
          <w:spacing w:val="-3"/>
        </w:rPr>
        <w:t xml:space="preserve">, Ch. XXVII, </w:t>
      </w:r>
      <w:r>
        <w:rPr>
          <w:i/>
          <w:spacing w:val="-3"/>
        </w:rPr>
        <w:t>ANF</w:t>
      </w:r>
      <w:r>
        <w:rPr>
          <w:b/>
          <w:spacing w:val="-3"/>
        </w:rPr>
        <w:t>,</w:t>
      </w:r>
      <w:r>
        <w:rPr>
          <w:spacing w:val="-3"/>
        </w:rPr>
        <w:t xml:space="preserve"> Vol. I, p. 207f.). </w:t>
      </w:r>
      <w:r>
        <w:rPr>
          <w:lang w:val="sw-KE"/>
        </w:rPr>
        <w:t>Justin alifundisha kwamba akamzaa Mungu, kama mwanzo, baadhi ya mantiki nguvu kutoka kwake kuwa ni wito, na Roho Mtakatifu: sasa utukufu wa Bwana, sasa Mwana, tena hikima, tena Malaika, basi Mungu (Theos), na Basi, Bwana na nembo. Justin kubainisha yeye kama Kapteni wa Jeshi la Bwana na kutokea kwa Yoshua (ibid., LXI). Sehemu hii ulitolewa katika ufafanuzi wa Mithali 8:12 ff. Ambapo Wisdom ilikuwa kutambuliwa kama Masihi, ambaye alikuwa yaliyotolewa na Mungu, na mapenzi ya Mungu wakati huo alikuwa kunyongwa kwa Masihi. Justin ana (ibid., LXII) kwamba katika uumbaji Mungu kuzungumza vyombo numerically tofauti na yeye mwenyewe. Hivyo, Musa alikuwa uliofanyika kutangaza kuwa viumbe wanaohusika angalau mbili numerically viumbe tofauti na mtu mwingine. Ditheists jaribio hili kujitenga na mbili, na Utatu kuunganisha ndani ya tatu hypostases indistinct. Elohim walikuwa kwa kweli ni wengi zaidi, kutoka kwenye maandiko mengine yaliyotajwa juu, hasa Zaburi 45:6-7, ambayo ascribes washirika wa Kristo.</w:t>
      </w:r>
    </w:p>
    <w:p>
      <w:pPr>
        <w:pStyle w:val="Normal"/>
        <w:rPr>
          <w:lang w:val="sw-KE"/>
        </w:rPr>
      </w:pPr>
      <w:r>
        <w:rPr>
          <w:lang w:val="sw-KE"/>
        </w:rPr>
      </w:r>
    </w:p>
    <w:p>
      <w:pPr>
        <w:pStyle w:val="Normal"/>
        <w:rPr/>
      </w:pPr>
      <w:r>
        <w:rPr>
          <w:lang w:val="sw-KE"/>
        </w:rPr>
        <w:t xml:space="preserve">Irenaeus (takriban 125-203) aliandika juu ya suala la upanuzi wa elohim neno (au theoi kwa Kigiriki) kwa watu wote. Irenaeus ni muhimu kwa sababu alikuwa kufundishwa na Polycarp, mwanafunzi wa Yohana (ona Butler, </w:t>
      </w:r>
      <w:r>
        <w:rPr>
          <w:i/>
          <w:spacing w:val="-3"/>
        </w:rPr>
        <w:t>Lives of the Saints</w:t>
      </w:r>
      <w:r>
        <w:rPr>
          <w:spacing w:val="-3"/>
        </w:rPr>
        <w:t>, Burns &amp; Oates, UK, 1991, p. 56).</w:t>
      </w:r>
      <w:r>
        <w:rPr>
          <w:lang w:val="sw-KE"/>
        </w:rPr>
        <w:t xml:space="preserve"> Hivyo, tunaweza kuwa na haki fulani kwamba uelewa Irenaeus (short ya kughushi) approximated wa kanisa la kwanza. Yeye hakika mkono Quartodecimans na mediated katika utata wa Pasaka (Butler, ibid, p. 197); Ingawa alikuwa ametengwa na Asia Ndogo, kuwa katika Lyon. Katika kazi yake dhidi ya uzushi aliwaeleza dhana kwamba wateule kuwepo kama elohim.</w:t>
      </w:r>
    </w:p>
    <w:p>
      <w:pPr>
        <w:pStyle w:val="Normal"/>
        <w:rPr>
          <w:lang w:val="sw-KE"/>
        </w:rPr>
      </w:pPr>
      <w:r>
        <w:rPr>
          <w:lang w:val="sw-KE"/>
        </w:rPr>
      </w:r>
    </w:p>
    <w:p>
      <w:pPr>
        <w:pStyle w:val="Normal"/>
        <w:rPr/>
      </w:pPr>
      <w:r>
        <w:rPr>
          <w:lang w:val="sw-KE"/>
        </w:rPr>
        <w:t xml:space="preserve">Irenaeus alishikilia kwamba malaika na Muumba wa ulimwengu si wajinga wa Mungu mkuu kuona kwamba walikuwa mali yake na viumbe wake na walikuwa zilizomo katika yeye (Bk. II, Sura ya. VI, </w:t>
      </w:r>
      <w:r>
        <w:rPr>
          <w:i/>
          <w:lang w:val="sw-KE"/>
        </w:rPr>
        <w:t>ANF</w:t>
      </w:r>
      <w:r>
        <w:rPr>
          <w:lang w:val="sw-KE"/>
        </w:rPr>
        <w:t>, p. 365). Irenaeus hakuwa rejea Muumba wa ulimwengu, ambaye alikuwa Masihi, kama Mungu Mkuu au Mwenyezi (ibid., Sura ya VI:. 2). Kutokana na kazi hii ni umeonyesha kuwa fikra Kigiriki wa Demiurge na Pleroma alikuwa walivamia dhana ya kwamba ambayo huitwa Aeons na alikuwa na hamu ya kupenyeza dhana ya kibiblia na metafizikia Kigiriki, na hivyo kuharibu yao. Wagnostiki walilazimishwa chini ya ardhi, kuwa sehemu ya siri na hatimaye maendeleo katika Utatu. Hii ni maendeleo mahali pengine.</w:t>
        <w:br/>
        <w:br/>
        <w:t>Irenaeus (na Justin) alifundisha kwamba ufufuo alikuwa kimwili, na kisha Mungu kutoa miili isiyoharibika na kufa (ANF, Vol mimi., P. 403). Mungu ni uliofanyika kuwa Muumba (ibid., p. 404) kinyume na Kristo, ambaye aliumba ulimwengu chini ya Mungu (ibid., p. 405). Irenaeus alishikilia kwamba Roho Mtakatifu alikuwa mteule Baba na Mwana (kutoka Zaburi 45:6-7.) Kama elohim au theoi - Baba kuteua Mwana.</w:t>
      </w:r>
    </w:p>
    <w:p>
      <w:pPr>
        <w:pStyle w:val="Normal"/>
        <w:rPr>
          <w:lang w:val="sw-KE"/>
        </w:rPr>
      </w:pPr>
      <w:r>
        <w:rPr>
          <w:lang w:val="sw-KE"/>
        </w:rPr>
      </w:r>
    </w:p>
    <w:p>
      <w:pPr>
        <w:pStyle w:val="Normal"/>
        <w:rPr/>
      </w:pPr>
      <w:r>
        <w:rPr>
          <w:lang w:val="sw-KE"/>
        </w:rPr>
        <w:t>Irenaeus alishikilia kwamba Zaburi 82:1 inajulikana Baba, Mwana na wateule (wale wa kupitishwa kama Kanisa) wakati alisema:</w:t>
      </w:r>
    </w:p>
    <w:p>
      <w:pPr>
        <w:pStyle w:val="QUOTES"/>
        <w:rPr>
          <w:lang w:val="sw-KE"/>
        </w:rPr>
      </w:pPr>
      <w:r>
        <w:rPr>
          <w:lang w:val="sw-KE"/>
        </w:rPr>
        <w:t>Mungu alisimama katika Usharika wa miungu (theoi), yeye majaji katika miungu (Adv. yake,. Bk. III, Sura ya. VI, ANF, Vol I, p. 419).</w:t>
      </w:r>
    </w:p>
    <w:p>
      <w:pPr>
        <w:pStyle w:val="Normal"/>
        <w:rPr>
          <w:lang w:val="sw-KE"/>
        </w:rPr>
      </w:pPr>
      <w:r>
        <w:rPr>
          <w:lang w:val="sw-KE"/>
        </w:rPr>
      </w:r>
    </w:p>
    <w:p>
      <w:pPr>
        <w:pStyle w:val="Normal"/>
        <w:rPr/>
      </w:pPr>
      <w:r>
        <w:rPr>
          <w:lang w:val="sw-KE"/>
        </w:rPr>
        <w:t>Hakuwa kuelewa kiwango cha udugu wa wateule, ambayo hadi kwa wote wa Jeshi, ambaye ni ndugu katika Ufalme. Ufunuo aliopewa John uhamishoni juu ya Patmos baada Polycarp mafunzo. Ufunuo 12:10 ana Malaika kuwa ndugu ya wateule. Ufunuo 4 na 5 kuonyesha kuwa wamekuwa wateule waliokombolewa kwa Baraza la Wazee kuwa wafalme na makuhani kati ya Jeshi. Kristo inasema kuwa wateule ni kuwa sawa na malaika (isaggelos kutoka isos na aggelos (Lk 20:36) ambayo ina dhana ya kuwa sehemu ya yao kama amri). Kristo anakiri sisi kabla ya ndugu zake katika Jeshi.</w:t>
      </w:r>
    </w:p>
    <w:p>
      <w:pPr>
        <w:pStyle w:val="Normal"/>
        <w:rPr>
          <w:lang w:val="sw-KE"/>
        </w:rPr>
      </w:pPr>
      <w:r>
        <w:rPr>
          <w:lang w:val="sw-KE"/>
        </w:rPr>
      </w:r>
    </w:p>
    <w:p>
      <w:pPr>
        <w:pStyle w:val="Normal"/>
        <w:rPr>
          <w:lang w:val="sw-KE"/>
        </w:rPr>
      </w:pPr>
      <w:r>
        <w:rPr>
          <w:lang w:val="sw-KE"/>
        </w:rPr>
        <w:t>Irenaeus alishikilia kwamba Kanisa ilikuwa sinagogi ya Mungu, ambayo Mwana walikuwa wamekusanyika kwa mwenyewe. Katika Zaburi 50:1, Mungu wa miungu ni uliofanyika kwa kutaja Mungu. Masihi yetu ilikuwa theos au Mungu ambao watakuwa wanakuja waziwazi na wala hatanyamaza (Zab. 50:3) na ambaye alionekana wazi kwa wale ambao wanamtafuta si (Isa. 65:1), na miungu jina la Zaburi 50:1 inahusu ambaye Kristo wateule wa linachukuliwa kuwa inajulikana, wakati alisema:</w:t>
      </w:r>
    </w:p>
    <w:p>
      <w:pPr>
        <w:pStyle w:val="QUOTES"/>
        <w:rPr/>
      </w:pPr>
      <w:r>
        <w:rPr>
          <w:lang w:val="sw-KE"/>
        </w:rPr>
        <w:t>Ninyi ni miungu na wana wote wa juu (Yn. 10:34-35 cf zab. 82:6.) (ibid.).</w:t>
      </w:r>
    </w:p>
    <w:p>
      <w:pPr>
        <w:pStyle w:val="Normal"/>
        <w:rPr>
          <w:lang w:val="sw-KE"/>
        </w:rPr>
      </w:pPr>
      <w:r>
        <w:rPr>
          <w:lang w:val="sw-KE"/>
        </w:rPr>
      </w:r>
    </w:p>
    <w:p>
      <w:pPr>
        <w:pStyle w:val="Normal"/>
        <w:rPr>
          <w:lang w:val="sw-KE"/>
        </w:rPr>
      </w:pPr>
      <w:r>
        <w:rPr>
          <w:lang w:val="sw-KE"/>
        </w:rPr>
        <w:t>Hivyo ni makosa kabisa kwa ajili ya Kanisa kwa serikali, kutoka umbali wa miaka miwili, kwamba Kristo alikuwa kutumia Nakala kwamba inajulikana mahakimu katika Yerusalemu, wakati mwanafunzi wa Polycarp uliofanyika kwamba alikuwa akimaanisha wateule kama elohim. Hakika wale walio amini katika Kristo walikuwa uliofanyika kwa Irenaeus kuwa wana wa Mungu kama warithi pamoja na Kristo na hivyo elohim.</w:t>
      </w:r>
    </w:p>
    <w:p>
      <w:pPr>
        <w:pStyle w:val="Normal"/>
        <w:rPr>
          <w:lang w:val="sw-KE"/>
        </w:rPr>
      </w:pPr>
      <w:r>
        <w:rPr>
          <w:lang w:val="sw-KE"/>
        </w:rPr>
      </w:r>
    </w:p>
    <w:p>
      <w:pPr>
        <w:pStyle w:val="Normal"/>
        <w:rPr>
          <w:lang w:val="sw-KE"/>
        </w:rPr>
      </w:pPr>
      <w:r>
        <w:rPr>
          <w:lang w:val="sw-KE"/>
        </w:rPr>
        <w:t>Irenaeus pia aliwahi kuwa Kristo alikuwa Mwana wa I Am kwamba mimi ni (YHVH), au kwa usahihi zaidi, nitakuwa nitakavyokuwa (cf. utambulisho Oxford RSV; Kutoka 3:14). Hivyo, inasimamia wake wa cheo ilikuwa na ujumbe. Irenaeus quotes Isaya hivi:</w:t>
      </w:r>
    </w:p>
    <w:p>
      <w:pPr>
        <w:pStyle w:val="QUOTES"/>
        <w:rPr>
          <w:lang w:val="sw-KE"/>
        </w:rPr>
      </w:pPr>
      <w:r>
        <w:rPr>
          <w:lang w:val="sw-KE"/>
        </w:rPr>
        <w:t>Mimi pia ni shahidi (yeye anatangaza) asema Bwana Mungu, na Mwana niliyemchagua, mpate kujua, na kuamini, na kufahamu ya kuwa mimi (Isa. 43:10) (ibid.).</w:t>
      </w:r>
    </w:p>
    <w:p>
      <w:pPr>
        <w:pStyle w:val="Normal"/>
        <w:rPr>
          <w:lang w:val="sw-KE"/>
        </w:rPr>
      </w:pPr>
      <w:r>
        <w:rPr>
          <w:lang w:val="sw-KE"/>
        </w:rPr>
      </w:r>
    </w:p>
    <w:p>
      <w:pPr>
        <w:pStyle w:val="Normal"/>
        <w:rPr>
          <w:lang w:val="sw-KE"/>
        </w:rPr>
      </w:pPr>
      <w:r>
        <w:rPr>
          <w:lang w:val="sw-KE"/>
        </w:rPr>
        <w:t>Soncino husoma aya hii:</w:t>
      </w:r>
    </w:p>
    <w:p>
      <w:pPr>
        <w:pStyle w:val="QUOTES"/>
        <w:rPr>
          <w:lang w:val="sw-KE"/>
        </w:rPr>
      </w:pPr>
      <w:r>
        <w:rPr>
          <w:lang w:val="sw-KE"/>
        </w:rPr>
        <w:t>Ninyi ni mashahidi wangu, asema Bwana, na mtumishi wangu niliyemteua, mpate kujua, na kuniamini na kufahamu ya kuwa mimi ndiye; Kabla yangu hakuumbwa Mungu (El) kuundwa, Wala yeyote baada yangu.</w:t>
      </w:r>
    </w:p>
    <w:p>
      <w:pPr>
        <w:pStyle w:val="Normal"/>
        <w:rPr>
          <w:lang w:val="sw-KE"/>
        </w:rPr>
      </w:pPr>
      <w:r>
        <w:rPr>
          <w:lang w:val="sw-KE"/>
        </w:rPr>
        <w:br/>
        <w:t>Quote kutoka kwa Irenaeus na lahaja Soncino, ambayo zaidi au chini ya Irenaeus unathibitisha inaonyesha kwamba mimi niko inahusu Mungu, ambaye ni Baba. akimaanisha mtumishi katika Soncino inaonekana kutoka kwa Irenaeus kurejea kwa Masihi. Soncino inajaribu equate mtumishi wangu na mashahidi mapema, kama Israeli, ingawa hakuna mamlaka ya marabi uliotajwa. Ni nini baadhi ni kwamba Nakala hii ilionekana kama kuonyesha kwamba Mungu tu, na sio Masihi, alikuwa alikuwepo. Zaidi ya hayo, Masihi ni wanajulikana kutoka kwa Mungu.</w:t>
        <w:br/>
        <w:br/>
        <w:t>Irenaeus ilionyesha kuwa akili yake ya Isaya Yeremia 44:9 na 10:11 juu ya suala la sanamu ni kwamba sanamu walikuwa sanamu za mapepo (Adv. yake,. Bk. III, Sura ya. VI, ANF, p. 419). Mapepo hayo yaliondolewa katika theoi au elohim. Katika akimaanisha Yeremia 10:11, Irenaeus quotes:</w:t>
      </w:r>
    </w:p>
    <w:p>
      <w:pPr>
        <w:pStyle w:val="QUOTES"/>
        <w:rPr/>
      </w:pPr>
      <w:r>
        <w:rPr>
          <w:lang w:val="sw-KE"/>
        </w:rPr>
        <w:t>Miungu ambayo si alifanya mbingu na nchi, basi, na kuangamia katika nchi ambayo ni chini ya mbinguni. Kwa kutokana na ukweli wa uharibifu wake kuwa na subjoined zao, inaonyesha kuwa wao ni miungu (elohim au theoi) wakati wote.</w:t>
      </w:r>
    </w:p>
    <w:p>
      <w:pPr>
        <w:pStyle w:val="Normal"/>
        <w:rPr>
          <w:lang w:val="sw-KE"/>
        </w:rPr>
      </w:pPr>
      <w:r>
        <w:rPr>
          <w:lang w:val="sw-KE"/>
        </w:rPr>
      </w:r>
    </w:p>
    <w:p>
      <w:pPr>
        <w:pStyle w:val="Normal"/>
        <w:rPr/>
      </w:pPr>
      <w:r>
        <w:rPr>
          <w:lang w:val="sw-KE"/>
        </w:rPr>
        <w:t>Hivyo, sanamu wenyewe walionyeshwa kueleweka, si kama kuwa rahisi sanamu, lakini badala yake kama kuwa embodiment ya pepo ambaye kuwakilishwa (angalia pia Bk III, Sura ya XII:... 6, ibid, p. 432). Hii ilikuwa kuelewa kiwango katika ulimwengu wa kale. Hivyo, kuondoa mapepo na kujizuia kwao na baadaye kuondolewa hukumu yao kutoka jamii ya elohim. Irenaeus inaonyesha ukihusishwa na Kutoka 07:01 kwamba Musa alikuwa kweli alifanya elohim kwa Farao, lakini ni vizuri kinachojulikana kama Bwana au Mungu na Manabii. Yeye ni badala lililonenwa na Roho kama Musa, mtumishi mwaminifu na mtumishi wa Mungu (Ebr. 3:05; Hesabu 12:07), ambayo ni pia jinsi Masihi inayoitwa katika matini. Hivyo, kila moja wa elohim ni mtumishi chini ya Eloah, Elyon.</w:t>
        <w:br/>
        <w:br/>
        <w:t>Irenaeus (ibid., p. 421) inasema kwamba Kristo alikiri Kaisari kama Kaisari, na Mungu kama Mungu, kutoka katika Mathayo 22:21, na pia kutoka katika Mathayo 6:24 katika kumtumikia Mungu na si mali. Kwa hiyo, Kristo mwenyewe kutoka mbali madai ya kuwa Mungu (angalia pia ibid,. p. 422).</w:t>
        <w:br/>
        <w:br/>
        <w:t>Akinukuu Wafilipi 2:08, Irenaeus inaonyesha kuwa uhusiano wa Kristo na kama Mungu na Jaji alikuwa inayotokana na Mungu wa wote kwa sababu yeye akawa mtii hata mauti (ibid., Sura ya XII:. 8, p. 433). Irenaeus quotes LXX ya Isaya 09:06, akisema kwamba Masihi alikuwa Emmanuel Mtume [au Malaika] wa hukumu mkuu wa Baba (ibid., Sura ya XVI. 3, uk 441). Alionyesha na hivyo kuwa malaika wa hukumu mkuu wa Agano la Kale (LXX) ulieleweka kuwa na Kristo.</w:t>
        <w:br/>
        <w:br/>
        <w:t>Irenaeus inakanusha dhana kwamba mateso ya Yesu anaweza kutengwa na Kristo kwa kudai kwamba Kristo alibakia impassible. Kwa maneno mengine, yeye anakanusha jaribio la kudai kuwa hali ya kimungu ya Masihi inaweza kuwa tofauti na Yesu binadamu duniani. Hii ilikuwa mafundisho ya madhehebu ya Gnostic, wakasokota Injili ya Marko na wengine kupuuza. Irenaeus pia inaonyesha kuwa msingi wa makosa ya madhehebu. Ebionites kutumika Injili ya Mathayo tu. Hivyo, watu waliuvuta hitimisho potofu kuhusu nafasi ya Kristo. Athanasians au Utatu kutumika Ebionite mrefu baadaye kama jaribio la kuunda mafundisho ya subordinationism na tegemezi ya ushawishi wowote kwa ukoo uzushi kutoka Ebionites kwa pande zinazohusika katika migogoro katika Nikea na ambazo zilikuwa labeled kama Arians. Madai hayo ni ya uongo kutoka kwa mtihani ya waandishi wa Kanisa ambaye mapema, kabla ya Nikea, walikuwa subordinationist (tazama jarida la Teolojia ya Mwanzoni ya Uungu (No. 127)).</w:t>
      </w:r>
    </w:p>
    <w:p>
      <w:pPr>
        <w:pStyle w:val="Normal"/>
        <w:rPr>
          <w:lang w:val="sw-KE"/>
        </w:rPr>
      </w:pPr>
      <w:r>
        <w:rPr>
          <w:lang w:val="sw-KE"/>
        </w:rPr>
      </w:r>
    </w:p>
    <w:p>
      <w:pPr>
        <w:pStyle w:val="Normal"/>
        <w:rPr>
          <w:lang w:val="sw-KE"/>
        </w:rPr>
      </w:pPr>
      <w:r>
        <w:rPr>
          <w:lang w:val="sw-KE"/>
        </w:rPr>
        <w:t>Irenaeus alikuwa mkazo kwamba kuna Mungu mmoja tu au Baba, yaani Mungu Baba. Masihi alikuwa ni mwana wake. Anasema pia Marcion kukatwa viungo vya miili Injili ya Luka kuanzisha mafundisho yake. Valentinians kutumika John kwa hasara ya wengine na pia kwa pamoja Pseudo injili. Ukweli ni kwamba basi, kama sasa, Maandiko lazima kutumika pamoja kwa bidii na si selectively. Irenaeus inaonyesha uelewa juu ya asili ya mara nne ya Injili na umuhimu wao katika mahusiano ya makerubi (ibid., Bk III, Sura ya XI:.. 8, pp 428-429).</w:t>
      </w:r>
    </w:p>
    <w:p>
      <w:pPr>
        <w:pStyle w:val="Normal"/>
        <w:rPr>
          <w:lang w:val="sw-KE"/>
        </w:rPr>
      </w:pPr>
      <w:r>
        <w:rPr>
          <w:lang w:val="sw-KE"/>
        </w:rPr>
      </w:r>
    </w:p>
    <w:p>
      <w:pPr>
        <w:pStyle w:val="Normal"/>
        <w:rPr>
          <w:lang w:val="sw-KE"/>
        </w:rPr>
      </w:pPr>
      <w:r>
        <w:rPr>
          <w:lang w:val="sw-KE"/>
        </w:rPr>
        <w:t>Irenaeus alikanusha dhana kwamba Yesu hakuweza kuteswa na kufufuka, na kwamba yeye akaruka mbali juu high alikuwa mwingine, iliyobaki impassible. Irenaeus alishikilia kwamba Kristo ambaye Mungu aliahidi kutuma, aliwatuma katika Yesu, ambaye alisulubiwa na Mungu alimfufua (ibid., Sura ya XII:. 2,4,5, pp 430-431).</w:t>
      </w:r>
    </w:p>
    <w:p>
      <w:pPr>
        <w:pStyle w:val="Normal"/>
        <w:rPr>
          <w:lang w:val="sw-KE"/>
        </w:rPr>
      </w:pPr>
      <w:r>
        <w:rPr>
          <w:lang w:val="sw-KE"/>
        </w:rPr>
      </w:r>
    </w:p>
    <w:p>
      <w:pPr>
        <w:pStyle w:val="Normal"/>
        <w:rPr>
          <w:lang w:val="sw-KE"/>
        </w:rPr>
      </w:pPr>
      <w:r>
        <w:rPr>
          <w:lang w:val="sw-KE"/>
        </w:rPr>
        <w:t>Hakuna fujo kati ya Mungu na Kristo katika mawazo ya kidini, na hakika inasema wazi hapa kuwa Mitume hakuna mabadiliko ya Mungu lakini kwamba Kristo alitumwa na Mungu. Irenaeus anasema:</w:t>
      </w:r>
    </w:p>
    <w:p>
      <w:pPr>
        <w:pStyle w:val="QUOTES"/>
        <w:rPr/>
      </w:pPr>
      <w:r>
        <w:rPr>
          <w:lang w:val="sw-KE"/>
        </w:rPr>
        <w:t xml:space="preserve">Jueni hili roho wa Mungu: Kila roho inayokiri Yesu Kristo amekuja katika mwili ni ya Mungu, na kila roho ambayo hutenganisha Yesu Kristo sio ya Mungu lakini ni wa Adui wa Kristo (sura XVI: 8 kunukuu 1Yohana 4:1,2. Angalia:... Vulgate na Origen kukubaliana na Irenaeus Tertullian inaonekana kutambua masomo wote Socrates anasema (VII, 32 p. 381) kwamba kifungu alikuwa kupotoshwa na wale waliotaka kutenganisha ubinadamu wa Kristo na utukufu wake Polycarp (Ep,. c, vii) anaonekana kukubaliana na Irenaeus na hivyo haina Ignatius </w:t>
      </w:r>
      <w:r>
        <w:rPr/>
        <w:t>(</w:t>
      </w:r>
      <w:r>
        <w:rPr>
          <w:i/>
        </w:rPr>
        <w:t>Ep. Smyr.</w:t>
      </w:r>
      <w:r>
        <w:rPr/>
        <w:t xml:space="preserve">, c, v) (see fn. to </w:t>
      </w:r>
      <w:r>
        <w:rPr>
          <w:i/>
        </w:rPr>
        <w:t>ANF</w:t>
      </w:r>
      <w:r>
        <w:rPr/>
        <w:t xml:space="preserve">, ibid., p. 443, quoting also Burton </w:t>
      </w:r>
      <w:r>
        <w:rPr>
          <w:i/>
        </w:rPr>
        <w:t>Ante-Nicene Testimonies to the Divinity of Christ</w:t>
      </w:r>
      <w:r>
        <w:rPr/>
        <w:t>).</w:t>
      </w:r>
    </w:p>
    <w:p>
      <w:pPr>
        <w:pStyle w:val="Normal"/>
        <w:rPr>
          <w:lang w:val="sw-KE"/>
        </w:rPr>
      </w:pPr>
      <w:r>
        <w:rPr>
          <w:lang w:val="sw-KE"/>
        </w:rPr>
        <w:br/>
        <w:t>Hivyo, mafundisho yoyote ambayo inataka tofauti Kristo na kuhamishwa conjoint kwa ulimwengu wote duniani na mbinguni ilieleweka na kanisa la kwanza kama mafundisho ya Mpinga Kristo. mabadiliko ya maandishi anaonekana kuwa katika Mashariki. Mafungu ya Biblia bado uncorrected hadi leo.</w:t>
      </w:r>
    </w:p>
    <w:p>
      <w:pPr>
        <w:pStyle w:val="Normal"/>
        <w:rPr>
          <w:lang w:val="sw-KE"/>
        </w:rPr>
      </w:pPr>
      <w:r>
        <w:rPr>
          <w:lang w:val="sw-KE"/>
        </w:rPr>
      </w:r>
    </w:p>
    <w:p>
      <w:pPr>
        <w:pStyle w:val="Normal"/>
        <w:rPr>
          <w:lang w:val="sw-KE"/>
        </w:rPr>
      </w:pPr>
      <w:r>
        <w:rPr>
          <w:lang w:val="sw-KE"/>
        </w:rPr>
        <w:t>Irenaeus inasema kwamba Roho wa Mungu alishuka juu ya Kristo kama njiwa ili kutimiza Isaya 11:02 (Na roho ya Mungu atakaa juu yake), na pia Isaya 61:1 (Roho wa Bwana yu juu yangu kwa sababu yeye amenitia mafuta). Hivyo ilikuwa si ninyi mtakaosema lakini Roho wa Baba yenu asemaye ndani yenu (Mathayo 10:20) (ibid., Sura ya XVII:. 1, p. 444). Roho Mtakatifu alikuwa hiyo kueleweka kuwa ya Mungu na si kutoka kwa Kristo lakini badala ya njia ya Kristo, kama nilivyoeleza hapo juu.</w:t>
        <w:br/>
        <w:br/>
        <w:t>Hii ilikuwa ili ni:</w:t>
      </w:r>
    </w:p>
    <w:p>
      <w:pPr>
        <w:pStyle w:val="QUOTES"/>
        <w:rPr>
          <w:lang w:val="sw-KE"/>
        </w:rPr>
      </w:pPr>
      <w:r>
        <w:rPr>
          <w:lang w:val="sw-KE"/>
        </w:rPr>
        <w:t>... Mwana wa Mungu, alifanya Mwana wa Mtu, kuwa desturi katika ushirika naye kukaa katika jamii ya binadamu, kwa mapumziko na binadamu na kuishi katika kazi ya Mungu, kufanya kazi kwa mapenzi ya Baba yao, na kufanywa upya yao kutoka na tabia yao ya zamani katika upya wa Kristo (ibid.).</w:t>
      </w:r>
    </w:p>
    <w:p>
      <w:pPr>
        <w:pStyle w:val="QUOTES"/>
        <w:rPr>
          <w:lang w:val="sw-KE"/>
        </w:rPr>
      </w:pPr>
      <w:r>
        <w:rPr>
          <w:lang w:val="sw-KE"/>
        </w:rPr>
      </w:r>
    </w:p>
    <w:p>
      <w:pPr>
        <w:pStyle w:val="Normal"/>
        <w:rPr>
          <w:lang w:val="sw-KE"/>
        </w:rPr>
      </w:pPr>
      <w:r>
        <w:rPr>
          <w:lang w:val="sw-KE"/>
        </w:rPr>
        <w:t>Irenaeus kufundishwa kwamba wateule kuweka hali ya kutokufa ili tufanywe kuwa wana (ibid., Sura ya XIX:. 1).</w:t>
      </w:r>
    </w:p>
    <w:p>
      <w:pPr>
        <w:pStyle w:val="Normal"/>
        <w:rPr>
          <w:lang w:val="sw-KE"/>
        </w:rPr>
      </w:pPr>
      <w:r>
        <w:rPr>
          <w:lang w:val="sw-KE"/>
        </w:rPr>
        <w:br/>
        <w:t>Roho alijiunga na wateule kwa Mungu makabila ya mbali ili kuleta umoja, na sadaka kwa Baba matunda ya kwanza wa mataifa yote (ibid., 2). Kristo alikuwa ni chombo ya hatua hii lakini alikuwa si kitu cha ibada au majengo ya utekelezaji wake. Hata hivyo, alikuwa Mshauri wa ajabu na nguvu ya Mungu amesema kupitia Isaya 9:06 na Jaji wa Daniel 7:13 (ibid.).</w:t>
      </w:r>
    </w:p>
    <w:p>
      <w:pPr>
        <w:pStyle w:val="Normal"/>
        <w:rPr>
          <w:lang w:val="sw-KE"/>
        </w:rPr>
      </w:pPr>
      <w:r>
        <w:rPr>
          <w:lang w:val="sw-KE"/>
        </w:rPr>
      </w:r>
    </w:p>
    <w:p>
      <w:pPr>
        <w:pStyle w:val="Normal"/>
        <w:rPr>
          <w:lang w:val="sw-KE"/>
        </w:rPr>
      </w:pPr>
      <w:r>
        <w:rPr>
          <w:lang w:val="sw-KE"/>
        </w:rPr>
        <w:t>Hata hivyo, Kristo alikubali Baba kama Mungu wake, kama Daudi akinukuu Zaburi 22:01 huo huo, ambapo Daudi alisema kwanza:</w:t>
      </w:r>
    </w:p>
    <w:p>
      <w:pPr>
        <w:pStyle w:val="QUOTES"/>
        <w:rPr>
          <w:lang w:val="sw-KE"/>
        </w:rPr>
      </w:pPr>
      <w:r>
        <w:rPr>
          <w:lang w:val="sw-KE"/>
        </w:rPr>
        <w:t>Mungu wangu, Mungu wangu, kwa nini umeniacha?</w:t>
      </w:r>
    </w:p>
    <w:p>
      <w:pPr>
        <w:pStyle w:val="Normal"/>
        <w:rPr>
          <w:lang w:val="sw-KE"/>
        </w:rPr>
      </w:pPr>
      <w:r>
        <w:rPr>
          <w:lang w:val="sw-KE"/>
        </w:rPr>
        <w:t>Kristo tena alisema hii juu ya msalaba, kama ilivyoandikwa katika Mathayo 27:46 na Mark 15:34. Wote matini akimaanisha Eloah, Mungu mkuu na Mungu na Baba wa Kristo. maneno yaliyotumika na Kristo ni Kiaramu - yaani, yeye kudaiwa alisema:</w:t>
      </w:r>
    </w:p>
    <w:p>
      <w:pPr>
        <w:pStyle w:val="QUOTES"/>
        <w:rPr>
          <w:lang w:val="sw-KE"/>
        </w:rPr>
      </w:pPr>
      <w:r>
        <w:rPr>
          <w:lang w:val="sw-KE"/>
        </w:rPr>
        <w:t>Eli, Eli, la'ma sabach-th'a'ni.</w:t>
      </w:r>
    </w:p>
    <w:p>
      <w:pPr>
        <w:pStyle w:val="Normal"/>
        <w:rPr>
          <w:lang w:val="sw-KE"/>
        </w:rPr>
      </w:pPr>
      <w:r>
        <w:rPr>
          <w:lang w:val="sw-KE"/>
        </w:rPr>
      </w:r>
    </w:p>
    <w:p>
      <w:pPr>
        <w:pStyle w:val="Normal"/>
        <w:rPr>
          <w:lang w:val="sw-KE"/>
        </w:rPr>
      </w:pPr>
      <w:r>
        <w:rPr>
          <w:lang w:val="sw-KE"/>
        </w:rPr>
        <w:t>Hii ni tafsiri ya Kiingereza ya tafsiri ya Kigiriki 'Eli, Eli Kiaramu lamah' azabthani. neno la Mungu ni El Kiaramu, lakini hapa sawa ya Eloah, kama Mungu kuonyesha mapenzi yake kwa mtoto wake. Hata hivyo, Kristo na Wateule wameitwa Mungu (elohim) na ugani.</w:t>
      </w:r>
    </w:p>
    <w:p>
      <w:pPr>
        <w:pStyle w:val="Normal"/>
        <w:rPr>
          <w:lang w:val="sw-KE"/>
        </w:rPr>
      </w:pPr>
      <w:r>
        <w:rPr>
          <w:lang w:val="sw-KE"/>
        </w:rPr>
      </w:r>
    </w:p>
    <w:p>
      <w:pPr>
        <w:pStyle w:val="Normal"/>
        <w:rPr>
          <w:lang w:val="sw-KE"/>
        </w:rPr>
      </w:pPr>
      <w:r>
        <w:rPr>
          <w:lang w:val="sw-KE"/>
        </w:rPr>
        <w:t>Irenaeus anasema:</w:t>
      </w:r>
    </w:p>
    <w:p>
      <w:pPr>
        <w:pStyle w:val="QUOTES"/>
        <w:rPr/>
      </w:pPr>
      <w:r>
        <w:rPr>
          <w:lang w:val="sw-KE"/>
        </w:rPr>
        <w:t>Wala hakuna mwingine aitwaye Mungu na Maandiko ila Baba wa wote, na Mwana na wale wenye kupitishwa (</w:t>
      </w:r>
      <w:r>
        <w:rPr/>
        <w:t>(</w:t>
      </w:r>
      <w:r>
        <w:rPr>
          <w:i/>
        </w:rPr>
        <w:t>Adv. Her.</w:t>
      </w:r>
      <w:r>
        <w:rPr/>
        <w:t xml:space="preserve">, Bk. IV, Pref. 4, </w:t>
      </w:r>
      <w:r>
        <w:rPr>
          <w:i/>
        </w:rPr>
        <w:t>ANF</w:t>
      </w:r>
      <w:r>
        <w:rPr/>
        <w:t>, p. 463).</w:t>
      </w:r>
    </w:p>
    <w:p>
      <w:pPr>
        <w:pStyle w:val="QUOTES"/>
        <w:rPr>
          <w:lang w:val="sw-KE"/>
        </w:rPr>
      </w:pPr>
      <w:r>
        <w:rPr>
          <w:lang w:val="sw-KE"/>
        </w:rPr>
      </w:r>
    </w:p>
    <w:p>
      <w:pPr>
        <w:pStyle w:val="Normal"/>
        <w:rPr>
          <w:lang w:val="sw-KE"/>
        </w:rPr>
      </w:pPr>
      <w:r>
        <w:rPr>
          <w:lang w:val="sw-KE"/>
        </w:rPr>
        <w:t>Zaidi:</w:t>
      </w:r>
    </w:p>
    <w:p>
      <w:pPr>
        <w:pStyle w:val="QUOTES"/>
        <w:rPr>
          <w:lang w:val="sw-KE"/>
        </w:rPr>
      </w:pPr>
      <w:r>
        <w:rPr>
          <w:lang w:val="sw-KE"/>
        </w:rPr>
        <w:t>[Ch] 1. Kwa kuwa, kwa hiyo, huu ni uhakika na imara (sic), kwamba hakuna Mungu mwingine au Bwana ulitangazwa na Roho, ila yule ambaye, kama Mungu, anatawala juu ya wote, pamoja na Neno lake, na wale ambao kupokea roho ya kufanywa [ kuona iii. 6,1], yaani, wale walio amini katika moja na Mungu wa kweli, na kwa Yesu Kristo Mwana wa Mungu, na vivyo hivyo mitume wenyewe mrefu hakuna mtu mwingine kama Mungu, au jina [hakuna] nyingine kama Bwana; na, je, ni muhimu zaidi, [kwa vile ni kweli (sic)] kwamba Bwana wetu [alitenda vivyo hivyo], ambaye alifanya pia amri ya sisi kukiri hakuna mtu kama Baba, isipokuwa yeye ni mbinguni, ambaye ni Mungu moja na Baba mmoja; ... (ibid., p. 463).</w:t>
      </w:r>
    </w:p>
    <w:p>
      <w:pPr>
        <w:pStyle w:val="Normal"/>
        <w:rPr>
          <w:lang w:val="sw-KE"/>
        </w:rPr>
      </w:pPr>
      <w:r>
        <w:rPr>
          <w:lang w:val="sw-KE"/>
        </w:rPr>
      </w:r>
    </w:p>
    <w:p>
      <w:pPr>
        <w:pStyle w:val="Normal"/>
        <w:rPr/>
      </w:pPr>
      <w:r>
        <w:rPr>
          <w:lang w:val="sw-KE"/>
        </w:rPr>
        <w:t>Hivyo ni upuuzi kusema kwamba ufahamu kuwa wateule watakuwa Elohim halikujulikana kama nafasi ya awali ya karne mbili za kwanza za Kanisa, kwa kuwa Irenaeus alikuwa kiungo wa karibu kwamba tuna na mafundisho yake na kwamba yeye hivyo wazi uliofanyika nafasi hii. Zaidi ya hayo, ni umeonyesha zaidi ya shaka kwamba nafasi hii ni mpango madhubuti wa maandiko, si tu ya maandiko sahihi, ambayo kwa tafsiri ya Biblia ilikuwa Agano la Kale (Dan. 10:21; MT 21:42; 22:29; 26:54, Marko 12:10,24; 14:49; 15:28, Lk 4:21; 24:27,32,45; Yn 2:22; 5:39; 07:38, nk), lakini pia wa Injili na katika maandiko ya Agano Jipya.</w:t>
      </w:r>
    </w:p>
    <w:p>
      <w:pPr>
        <w:pStyle w:val="Normal"/>
        <w:rPr>
          <w:lang w:val="sw-KE"/>
        </w:rPr>
      </w:pPr>
      <w:r>
        <w:rPr>
          <w:lang w:val="sw-KE"/>
        </w:rPr>
      </w:r>
    </w:p>
    <w:p>
      <w:pPr>
        <w:pStyle w:val="Normal"/>
        <w:rPr>
          <w:lang w:val="sw-KE"/>
        </w:rPr>
      </w:pPr>
      <w:r>
        <w:rPr>
          <w:lang w:val="sw-KE"/>
        </w:rPr>
        <w:t>Katika fungu sana ambayo inahusika na wateule kama elohim, anaitwa Yohana 10:35, Kristo utangulizi dhana kwamba maandiko hayawezi kutanguka. uteuzi wa kifungu hiki kama mfano haikuwa ajali. Hii dhana ya alama sana hatima yetu na ni eneo ambalo adui bila ya mashambulizi na ambayo lengo Utatu ilikuwa iliyoundwa. Injili ni mahsusi kwa ajili ya muhtasari wa Ufalme wa Mungu. maandishi ya Mitume ni kuandaa wateule na kuonyesha mechanics ya kunyongwa. Hata hivyo, Mitume, kama ilivyoelezwa na Paulo, alishikilia kwamba:</w:t>
      </w:r>
    </w:p>
    <w:p>
      <w:pPr>
        <w:pStyle w:val="QUOTES"/>
        <w:rPr>
          <w:lang w:val="sw-KE"/>
        </w:rPr>
      </w:pPr>
      <w:r>
        <w:rPr>
          <w:lang w:val="sw-KE"/>
        </w:rPr>
        <w:t>Kila andiko ni pumzi ya Mungu (au pumzi ya Mungu), lafaa kwa mafundisho, kwa kuwaonya watu makosa yao, na kwa kuwaongoza na kwa kuwaadibisha katika haki (2 Tim 3:16).</w:t>
      </w:r>
    </w:p>
    <w:p>
      <w:pPr>
        <w:pStyle w:val="Normal"/>
        <w:rPr>
          <w:lang w:val="sw-KE"/>
        </w:rPr>
      </w:pPr>
      <w:r>
        <w:rPr>
          <w:lang w:val="sw-KE"/>
        </w:rPr>
      </w:r>
    </w:p>
    <w:p>
      <w:pPr>
        <w:pStyle w:val="Normal"/>
        <w:rPr>
          <w:lang w:val="sw-KE"/>
        </w:rPr>
      </w:pPr>
      <w:r>
        <w:rPr>
          <w:lang w:val="sw-KE"/>
        </w:rPr>
        <w:t>Kitabu ni mbebaji Sheria Royal: kumpenda jirani yako kama nafsi yako (Yak. 2:08); na Maandiko hakuna tafsiri yoyote ya binafsi (2Petro 1:20). Hivyo, mafundisho ya maendeleo na wanateolojia Cappadocian tatu katika karne ya nne na ya tano katika utata wa Kitabu na nafasi ya kwanza ya Kanisa ni kuwa alipinga kwa nguvu zetu zote. Ni wazi kabisa kuvunja amri ya kwanza, na kufanya Kristo sawa na Mungu. Hii ilikuwa wazi kusudi, kifungu katika Wafilipi 2:06 ulibadilishwa kwa KJV na kutafakari suala hili na kujenga udanganyifu kwamba Kristo alikuwa sawa na Mungu. Hii ni kumshtaki Kristo wa ibada ya sanamu, kama dhambi ya shetani.</w:t>
        <w:br/>
        <w:br/>
        <w:t>Hakuna Mkristo anaweza kukubali mafundisho ya Utatu kama anakanusha muweza wa Mungu Baba na anakataa hatima yetu. Kwa sababu hizi Makanisa ya Mungu na ya kuteswa kwa muda wa miaka 1600.</w:t>
      </w:r>
    </w:p>
    <w:p>
      <w:pPr>
        <w:pStyle w:val="Normal"/>
        <w:rPr>
          <w:lang w:val="sw-KE"/>
        </w:rPr>
      </w:pPr>
      <w:r>
        <w:rPr>
          <w:lang w:val="sw-KE"/>
        </w:rPr>
      </w:r>
    </w:p>
    <w:p>
      <w:pPr>
        <w:pStyle w:val="Normal"/>
        <w:rPr/>
      </w:pPr>
      <w:r>
        <w:rPr>
          <w:lang w:val="sw-KE"/>
        </w:rPr>
        <w:t>Wateule wamekuwa kuteswa kwa ajili ya fundisho hili na wale ambao wanajiita halisi, au angalau ambao wamekuwa wanayopewa kuwa haki, kwa sababu mafundisho yao ya serikali bora inafaa muundo wa umma wa himaya ya kwamba kutumika yao. Makanisa ya Mungu kuwa alikuwa, hadi siku za hivi karibuni, muundo tofauti wa shirika ambayo ina kuwasaidia kupinga mateso kama vile wao wanakabiliwa.</w:t>
      </w:r>
    </w:p>
    <w:p>
      <w:pPr>
        <w:pStyle w:val="Normal"/>
        <w:rPr>
          <w:lang w:val="sw-KE"/>
        </w:rPr>
      </w:pPr>
      <w:r>
        <w:rPr>
          <w:lang w:val="sw-KE"/>
        </w:rPr>
      </w:r>
    </w:p>
    <w:p>
      <w:pPr>
        <w:pStyle w:val="Normal"/>
        <w:rPr>
          <w:lang w:val="sw-KE"/>
        </w:rPr>
      </w:pPr>
      <w:r>
        <w:rPr>
          <w:lang w:val="sw-KE"/>
        </w:rPr>
        <w:t>Paulo kumbukumbu kwamba Kanisa imekuwa na disputation kama cha mafundisho mara nyingi ingawa hawana desturi ya kuwa na uzoefu wa ugomvi (1Kor. 11:16). Yeye kumbukumbu kwamba migogoro ya jumla ya kutokea mgawanyiko ndani ya Makanisa ya Mungu.</w:t>
      </w:r>
    </w:p>
    <w:p>
      <w:pPr>
        <w:pStyle w:val="QUOTES"/>
        <w:rPr>
          <w:lang w:val="sw-KE"/>
        </w:rPr>
      </w:pPr>
      <w:r>
        <w:rPr>
          <w:lang w:val="sw-KE"/>
        </w:rPr>
        <w:t>Maana ni lazima pia kuwa na mafarakano kati yenu, ili wale walio kupitishwa inaweza kufanywa wazi kwenu (1Kor. 11:19).</w:t>
      </w:r>
    </w:p>
    <w:p>
      <w:pPr>
        <w:pStyle w:val="QUOTES"/>
        <w:rPr>
          <w:lang w:val="sw-KE"/>
        </w:rPr>
      </w:pPr>
      <w:r>
        <w:rPr>
          <w:lang w:val="sw-KE"/>
        </w:rPr>
      </w:r>
    </w:p>
    <w:p>
      <w:pPr>
        <w:pStyle w:val="Normal"/>
        <w:rPr>
          <w:lang w:val="sw-KE"/>
        </w:rPr>
      </w:pPr>
      <w:r>
        <w:rPr>
          <w:lang w:val="sw-KE"/>
        </w:rPr>
        <w:t>Mzozo juu ya asili ya Mungu na kuwa chini ya Kristo ametokea katika vipindi vya kabla ya Kanisa. Matokeo yamekuwa ya kugawanya. makundi ambayo kuvutiwa Trinitarianism, au sawa Modalist yake katika siku za Yohana, na basi ama kushoto Kanisa wakati makosa yao walikuwa alisema, kama na Yohane (1Yoh. 2:19), au lapsed katika antinomianism, kuwa Kiprotestanti, kama ilivyotokea kati ya Waldensians. Kristo hakuwa na kuingilia kati katika nafasi angalau ya mwisho. Kila mtu alikuwa na kufanya uchaguzi zao kwa kuzingatia ufahamu wao kama zilizotengenezwa na Roho Mtakatifu.</w:t>
      </w:r>
    </w:p>
    <w:p>
      <w:pPr>
        <w:pStyle w:val="Normal"/>
        <w:rPr>
          <w:lang w:val="sw-KE"/>
        </w:rPr>
      </w:pPr>
      <w:r>
        <w:rPr>
          <w:lang w:val="sw-KE"/>
        </w:rPr>
      </w:r>
    </w:p>
    <w:p>
      <w:pPr>
        <w:pStyle w:val="Normal"/>
        <w:rPr>
          <w:lang w:val="sw-KE"/>
        </w:rPr>
      </w:pPr>
      <w:r>
        <w:rPr>
          <w:lang w:val="sw-KE"/>
        </w:rPr>
        <w:t>Mchakato wa Utatu ufafanuzi kijadi imekuwa kwa kipindi kirefu. Hatua ya kwanza ilikuwa kwa zinasema mafundisho ya kwamba Kristo alikuwa wa milele na Mungu tangu mwanzo badala ya kutoka upande wake, kama ni wateule na Jeshi la wote. Kutokana na kosa hili, mafundisho ya ushirikiano usawa-ni basi inakuwa ya juu mpaka kutazamwa kama uzushi kudai subordinationism wake tegemezi au kwamba alikuwa protokos, mzaliwa wa kwanza wa viumbe vyote, mwanzo wa kuumba kwa Mungu. Protokos ni si cheo, kama alionyesha kutokana na kuelewa mapema. Kwa sababu hii Kristo hufanya hatua katika Ufunuo 03:14 na Kanisa la Laodikea kuwa yeye ni mwanzo au chimbuko la uumbaji wa Mungu (cf. karatasi ya Mhimili wa Uumbaji wa Mungu kama Alfa na Omega (No. 229)). Inaonekana kwamba Kanisa hufundisha kwamba hakuwa. Walikuwa Kanisa tu kufanya hivyo, na mafundisho yoyote kuhusu eras lazima kuhitimisha kwamba zama mwisho wa Kanisa gani huo. kosa la ushirikiano Umilele, ab origine, akaanza kuwa na inaelezewa katika Makanisa ya Mungu kwa mara ya kwanza katika miaka mia tano wakati fulani baada ya 1940, pengine katika miaka ya 1950. Kosa hili lazima ieleweke na ufumbuzi.</w:t>
      </w:r>
    </w:p>
    <w:p>
      <w:pPr>
        <w:sectPr>
          <w:headerReference w:type="even" r:id="rId6"/>
          <w:headerReference w:type="default" r:id="rId7"/>
          <w:headerReference w:type="first" r:id="rId8"/>
          <w:type w:val="nextPage"/>
          <w:pgSz w:w="11906" w:h="16838"/>
          <w:pgMar w:left="1219" w:right="1134" w:gutter="0" w:header="720" w:top="1276" w:footer="0" w:bottom="822"/>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teule kama Elohim [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teule kama Elohim [00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2:32:00Z</dcterms:created>
  <dc:creator>Wade Cox tr 2011</dc:creator>
  <dc:description/>
  <cp:keywords/>
  <dc:language>en-US</dc:language>
  <cp:lastModifiedBy>Denise</cp:lastModifiedBy>
  <cp:lastPrinted>2003-03-01T10:05:00Z</cp:lastPrinted>
  <dcterms:modified xsi:type="dcterms:W3CDTF">2011-12-21T00:04:00Z</dcterms:modified>
  <cp:revision>3</cp:revision>
  <dc:subject/>
  <dc:title>Mteule kama Elohim [001]</dc:title>
</cp:coreProperties>
</file>