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20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Kumbukumbu la Torati</w:t>
      </w:r>
      <w:r>
        <w:rPr>
          <w:rStyle w:val="Shorttext"/>
          <w:b/>
          <w:sz w:val="72"/>
          <w:szCs w:val="72"/>
          <w:lang w:val="sw-KE"/>
        </w:rPr>
        <w:t xml:space="preserve"> </w:t>
      </w:r>
      <w:r>
        <w:rPr>
          <w:rStyle w:val="Hps"/>
          <w:b/>
          <w:sz w:val="72"/>
          <w:szCs w:val="72"/>
          <w:lang w:val="sw-KE"/>
        </w:rPr>
        <w:t>20</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19970511-19970511</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Leo</w:t>
      </w:r>
      <w:r>
        <w:rPr>
          <w:lang w:val="sw-KE"/>
        </w:rPr>
        <w:t xml:space="preserve"> </w:t>
      </w:r>
      <w:r>
        <w:rPr>
          <w:rStyle w:val="Hps"/>
          <w:lang w:val="sw-KE"/>
        </w:rPr>
        <w:t>majaji</w:t>
      </w:r>
      <w:r>
        <w:rPr>
          <w:lang w:val="sw-KE"/>
        </w:rPr>
        <w:t xml:space="preserve"> </w:t>
      </w:r>
      <w:r>
        <w:rPr>
          <w:rStyle w:val="Hps"/>
          <w:lang w:val="sw-KE"/>
        </w:rPr>
        <w:t>dunia</w:t>
      </w:r>
      <w:r>
        <w:rPr>
          <w:lang w:val="sw-KE"/>
        </w:rPr>
        <w:t xml:space="preserve"> </w:t>
      </w:r>
      <w:r>
        <w:rPr>
          <w:rStyle w:val="Hps"/>
          <w:lang w:val="sw-KE"/>
        </w:rPr>
        <w:t>na idadi</w:t>
      </w:r>
      <w:r>
        <w:rPr>
          <w:lang w:val="sw-KE"/>
        </w:rPr>
        <w:t xml:space="preserve"> </w:t>
      </w:r>
      <w:r>
        <w:rPr>
          <w:rStyle w:val="Hps"/>
          <w:lang w:val="sw-KE"/>
        </w:rPr>
        <w:t>ya</w:t>
      </w:r>
      <w:r>
        <w:rPr>
          <w:lang w:val="sw-KE"/>
        </w:rPr>
        <w:t xml:space="preserve"> </w:t>
      </w:r>
      <w:r>
        <w:rPr>
          <w:rStyle w:val="Hps"/>
          <w:lang w:val="sw-KE"/>
        </w:rPr>
        <w:t>watu</w:t>
      </w:r>
      <w:r>
        <w:rPr>
          <w:lang w:val="sw-KE"/>
        </w:rPr>
        <w:t xml:space="preserve"> </w:t>
      </w:r>
      <w:r>
        <w:rPr>
          <w:rStyle w:val="Hps"/>
          <w:lang w:val="sw-KE"/>
        </w:rPr>
        <w:t>na</w:t>
      </w:r>
      <w:r>
        <w:rPr>
          <w:lang w:val="sw-KE"/>
        </w:rPr>
        <w:t xml:space="preserve"> </w:t>
      </w:r>
      <w:r>
        <w:rPr>
          <w:rStyle w:val="Hps"/>
          <w:lang w:val="sw-KE"/>
        </w:rPr>
        <w:t>vikosi</w:t>
      </w:r>
      <w:r>
        <w:rPr>
          <w:lang w:val="sw-KE"/>
        </w:rPr>
        <w:t xml:space="preserve"> </w:t>
      </w:r>
      <w:r>
        <w:rPr>
          <w:rStyle w:val="Hps"/>
          <w:lang w:val="sw-KE"/>
        </w:rPr>
        <w:t>na</w:t>
      </w:r>
      <w:r>
        <w:rPr>
          <w:lang w:val="sw-KE"/>
        </w:rPr>
        <w:t xml:space="preserve"> </w:t>
      </w:r>
      <w:r>
        <w:rPr>
          <w:rStyle w:val="Hps"/>
          <w:lang w:val="sw-KE"/>
        </w:rPr>
        <w:t>Mungu</w:t>
      </w:r>
      <w:r>
        <w:rPr>
          <w:lang w:val="sw-KE"/>
        </w:rPr>
        <w:t xml:space="preserve"> </w:t>
      </w:r>
      <w:r>
        <w:rPr>
          <w:rStyle w:val="Hps"/>
          <w:lang w:val="sw-KE"/>
        </w:rPr>
        <w:t>ni</w:t>
      </w:r>
      <w:r>
        <w:rPr>
          <w:lang w:val="sw-KE"/>
        </w:rPr>
        <w:t xml:space="preserve"> </w:t>
      </w:r>
      <w:r>
        <w:rPr>
          <w:rStyle w:val="Hps"/>
          <w:lang w:val="sw-KE"/>
        </w:rPr>
        <w:t>kushoto</w:t>
      </w:r>
      <w:r>
        <w:rPr>
          <w:lang w:val="sw-KE"/>
        </w:rPr>
        <w:t xml:space="preserve"> </w:t>
      </w:r>
      <w:r>
        <w:rPr>
          <w:rStyle w:val="Hps"/>
          <w:lang w:val="sw-KE"/>
        </w:rPr>
        <w:t>nje</w:t>
      </w:r>
      <w:r>
        <w:rPr>
          <w:lang w:val="sw-KE"/>
        </w:rPr>
        <w:t xml:space="preserve"> </w:t>
      </w:r>
      <w:r>
        <w:rPr>
          <w:rStyle w:val="Hps"/>
          <w:lang w:val="sw-KE"/>
        </w:rPr>
        <w:t>ya</w:t>
      </w:r>
      <w:r>
        <w:rPr>
          <w:lang w:val="sw-KE"/>
        </w:rPr>
        <w:t xml:space="preserve"> </w:t>
      </w:r>
      <w:r>
        <w:rPr>
          <w:rStyle w:val="Hps"/>
          <w:lang w:val="sw-KE"/>
        </w:rPr>
        <w:t>mapambano.</w:t>
      </w:r>
      <w:r>
        <w:rPr>
          <w:lang w:val="sw-KE"/>
        </w:rPr>
        <w:t xml:space="preserve"> </w:t>
      </w:r>
      <w:r>
        <w:rPr>
          <w:rStyle w:val="Hps"/>
          <w:lang w:val="sw-KE"/>
        </w:rPr>
        <w:t>Nakala</w:t>
      </w:r>
      <w:r>
        <w:rPr>
          <w:lang w:val="sw-KE"/>
        </w:rPr>
        <w:t xml:space="preserve"> </w:t>
      </w:r>
      <w:r>
        <w:rPr>
          <w:rStyle w:val="Hps"/>
          <w:lang w:val="sw-KE"/>
        </w:rPr>
        <w:t>hii inaonyesha</w:t>
      </w:r>
      <w:r>
        <w:rPr>
          <w:lang w:val="sw-KE"/>
        </w:rPr>
        <w:t xml:space="preserve"> </w:t>
      </w:r>
      <w:r>
        <w:rPr>
          <w:rStyle w:val="Hps"/>
          <w:lang w:val="sw-KE"/>
        </w:rPr>
        <w:t>kufikiri</w:t>
      </w:r>
      <w:r>
        <w:rPr>
          <w:lang w:val="sw-KE"/>
        </w:rPr>
        <w:t xml:space="preserve"> </w:t>
      </w:r>
      <w:r>
        <w:rPr>
          <w:rStyle w:val="Hps"/>
          <w:lang w:val="sw-KE"/>
        </w:rPr>
        <w:t>msingi</w:t>
      </w:r>
      <w:r>
        <w:rPr>
          <w:lang w:val="sw-KE"/>
        </w:rPr>
        <w:t xml:space="preserve"> </w:t>
      </w:r>
      <w:r>
        <w:rPr>
          <w:rStyle w:val="Hps"/>
          <w:lang w:val="sw-KE"/>
        </w:rPr>
        <w:t>nyuma ya</w:t>
      </w:r>
      <w:r>
        <w:rPr>
          <w:lang w:val="sw-KE"/>
        </w:rPr>
        <w:t xml:space="preserve"> </w:t>
      </w:r>
      <w:r>
        <w:rPr>
          <w:rStyle w:val="Hps"/>
          <w:lang w:val="sw-KE"/>
        </w:rPr>
        <w:t>ajira</w:t>
      </w:r>
      <w:r>
        <w:rPr>
          <w:lang w:val="sw-KE"/>
        </w:rPr>
        <w:t xml:space="preserve"> </w:t>
      </w:r>
      <w:r>
        <w:rPr>
          <w:rStyle w:val="Hps"/>
          <w:lang w:val="sw-KE"/>
        </w:rPr>
        <w:t>ya askari</w:t>
      </w:r>
      <w:r>
        <w:rPr>
          <w:lang w:val="sw-KE"/>
        </w:rPr>
        <w:t xml:space="preserve"> </w:t>
      </w:r>
      <w:r>
        <w:rPr>
          <w:rStyle w:val="Hps"/>
          <w:lang w:val="sw-KE"/>
        </w:rPr>
        <w:t>katika</w:t>
      </w:r>
      <w:r>
        <w:rPr>
          <w:lang w:val="sw-KE"/>
        </w:rPr>
        <w:t xml:space="preserve"> </w:t>
      </w:r>
      <w:r>
        <w:rPr>
          <w:rStyle w:val="Hps"/>
          <w:lang w:val="sw-KE"/>
        </w:rPr>
        <w:t>vita.</w:t>
      </w:r>
      <w:r>
        <w:rPr>
          <w:lang w:val="sw-KE"/>
        </w:rPr>
        <w:t xml:space="preserve"> </w:t>
      </w:r>
      <w:r>
        <w:rPr>
          <w:rStyle w:val="Hps"/>
          <w:lang w:val="sw-KE"/>
        </w:rPr>
        <w:t>Ujumbe</w:t>
      </w:r>
      <w:r>
        <w:rPr>
          <w:lang w:val="sw-KE"/>
        </w:rPr>
        <w:t xml:space="preserve"> </w:t>
      </w:r>
      <w:r>
        <w:rPr>
          <w:rStyle w:val="Hps"/>
          <w:lang w:val="sw-KE"/>
        </w:rPr>
        <w:t>hapa</w:t>
      </w:r>
      <w:r>
        <w:rPr>
          <w:lang w:val="sw-KE"/>
        </w:rPr>
        <w:t xml:space="preserve"> </w:t>
      </w:r>
      <w:r>
        <w:rPr>
          <w:rStyle w:val="Hps"/>
          <w:lang w:val="sw-KE"/>
        </w:rPr>
        <w:t>ni</w:t>
      </w:r>
      <w:r>
        <w:rPr>
          <w:lang w:val="sw-KE"/>
        </w:rPr>
        <w:t xml:space="preserve"> </w:t>
      </w:r>
      <w:r>
        <w:rPr>
          <w:rStyle w:val="Hps"/>
          <w:lang w:val="sw-KE"/>
        </w:rPr>
        <w:t>kwa ajili ya</w:t>
      </w:r>
      <w:r>
        <w:rPr>
          <w:lang w:val="sw-KE"/>
        </w:rPr>
        <w:t xml:space="preserve"> </w:t>
      </w:r>
      <w:r>
        <w:rPr>
          <w:rStyle w:val="Hps"/>
          <w:lang w:val="sw-KE"/>
        </w:rPr>
        <w:t>kanisa la</w:t>
      </w:r>
      <w:r>
        <w:rPr>
          <w:lang w:val="sw-KE"/>
        </w:rPr>
        <w:t xml:space="preserve"> </w:t>
      </w:r>
      <w:r>
        <w:rPr>
          <w:rStyle w:val="Hps"/>
          <w:lang w:val="sw-KE"/>
        </w:rPr>
        <w:t>leo</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umbukumbu la Torati</w:t>
      </w:r>
      <w:r>
        <w:rPr>
          <w:rStyle w:val="Shorttext"/>
          <w:b/>
          <w:sz w:val="32"/>
          <w:szCs w:val="32"/>
          <w:lang w:val="sw-KE"/>
        </w:rPr>
        <w:t xml:space="preserve"> </w:t>
      </w:r>
      <w:r>
        <w:rPr>
          <w:rStyle w:val="Hps"/>
          <w:b/>
          <w:sz w:val="32"/>
          <w:szCs w:val="32"/>
          <w:lang w:val="sw-KE"/>
        </w:rPr>
        <w:t>20</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Nakala ya Kumbukumbu 20 ni kanuni kuhusu ambaye anapaswa kuruhusiwa kuingia katika vita kwa ajili ya Israeli kama jeshi la Mungu.</w:t>
      </w:r>
    </w:p>
    <w:p>
      <w:pPr>
        <w:pStyle w:val="QUOTES"/>
        <w:rPr>
          <w:lang w:val="sw-KE"/>
        </w:rPr>
      </w:pPr>
      <w:r>
        <w:rPr>
          <w:lang w:val="sw-KE"/>
        </w:rPr>
        <w:t>Kumbukumbu la Torati 20:1-4 "Baada ya kwenda vitani dhidi ya adui zako, na kuona farasi na magari na jeshi kubwa kuliko yako mwenyewe, wala kuwa na hofu ya wao, maana Bwana, Mungu wako na wewe, niliyewaleta wewe kutoka katika nchi ya Misri 2. Na wakati kuteka karibu na vita, kuhani kujitokeza na kuzungumza na watu, 3 na watawaambia, `Sikiliza, Israeli, wewe kuteka karibu siku hii kwa ajili ya vita dhidi ya adui zenu; basi si kukata tamaa ya moyo wako, wala hofu, au kutetemeka, au kuwa katika hofu yao; 4 kwa ajili ya Bwana, Mungu wenu ni yeye kwamba huenda na wewe, kupigana kwa ajili yenu dhidi ya adui zenu, ili kuwapa ushindi'. (RSV)</w:t>
      </w:r>
    </w:p>
    <w:p>
      <w:pPr>
        <w:pStyle w:val="Normal"/>
        <w:rPr/>
      </w:pPr>
      <w:r>
        <w:rPr>
          <w:lang w:val="sw-KE"/>
        </w:rPr>
        <w:br/>
        <w:t>Nakala ya mstari wa 4 inaonyesha wajibu wa kuhani katika kuendeleza taifa kwa ajili ya vita katika uhusiano na Mungu wao. maandalizi ya msingi ni moja ya maendeleo ya kiroho na utayari wa kufanya vita kwa Mungu, Eloah wa Israeli.</w:t>
      </w:r>
    </w:p>
    <w:p>
      <w:pPr>
        <w:pStyle w:val="Normal"/>
        <w:rPr>
          <w:lang w:val="sw-KE"/>
        </w:rPr>
      </w:pPr>
      <w:r>
        <w:rPr>
          <w:lang w:val="sw-KE"/>
        </w:rPr>
      </w:r>
    </w:p>
    <w:p>
      <w:pPr>
        <w:pStyle w:val="Normal"/>
        <w:rPr/>
      </w:pPr>
      <w:r>
        <w:rPr>
          <w:lang w:val="sw-KE"/>
        </w:rPr>
        <w:t>Mara baada ya askari wamekuwa wamekusanyika, basi mchakato wa kuchagua ni uliofanywa ili askari kupaliliwa nje. Kuna idadi ya makundi kushoto nje ya vita.</w:t>
      </w:r>
    </w:p>
    <w:p>
      <w:pPr>
        <w:pStyle w:val="Normal"/>
        <w:rPr>
          <w:lang w:val="sw-KE"/>
        </w:rPr>
      </w:pPr>
      <w:r>
        <w:rPr>
          <w:lang w:val="sw-KE"/>
        </w:rPr>
      </w:r>
    </w:p>
    <w:p>
      <w:pPr>
        <w:pStyle w:val="Normal"/>
        <w:rPr/>
      </w:pPr>
      <w:r>
        <w:rPr>
          <w:lang w:val="sw-KE"/>
        </w:rPr>
        <w:t>Utaratibu huu ni utaratibu muhimu kwamba Gideon ilichukua katika kupalilia nje wale hawafai kwa ajili ya vita katika kwamba, ukombozi wa Israeli.</w:t>
      </w:r>
    </w:p>
    <w:p>
      <w:pPr>
        <w:pStyle w:val="Normal"/>
        <w:rPr>
          <w:lang w:val="sw-KE"/>
        </w:rPr>
      </w:pPr>
      <w:r>
        <w:rPr>
          <w:lang w:val="sw-KE"/>
        </w:rPr>
      </w:r>
    </w:p>
    <w:p>
      <w:pPr>
        <w:pStyle w:val="Normal"/>
        <w:rPr/>
      </w:pPr>
      <w:r>
        <w:rPr>
          <w:lang w:val="sw-KE"/>
        </w:rPr>
        <w:t>Alifanya hivyo kwa namna ambayo watu kunywa kutoka kijito. Hii ilikuwa ishara ya kimsingi kwamba watu walizokula njia ya Roho Mtakatifu. Hii ilikuwa alielezea kwa undani katika Jeshi Gideon karatasi na siku za mwisho (No. 22).</w:t>
      </w:r>
    </w:p>
    <w:p>
      <w:pPr>
        <w:pStyle w:val="Normal"/>
        <w:rPr>
          <w:lang w:val="sw-KE"/>
        </w:rPr>
      </w:pPr>
      <w:r>
        <w:rPr>
          <w:lang w:val="sw-KE"/>
        </w:rPr>
      </w:r>
    </w:p>
    <w:p>
      <w:pPr>
        <w:pStyle w:val="Normal"/>
        <w:rPr/>
      </w:pPr>
      <w:r>
        <w:rPr>
          <w:lang w:val="sw-KE"/>
        </w:rPr>
        <w:t>Tamko la mwili wa askari kuwa fit kwa ajili ya vita ni wajibu wa maafisa chini ya sheria. Hapa kupalilia nje mchakato ni kufanyika kuhakikisha kwamba wale tu ya sura ya haki ya akili wanaruhusiwa kushiriki katika vita.</w:t>
      </w:r>
    </w:p>
    <w:p>
      <w:pPr>
        <w:pStyle w:val="QUOTES"/>
        <w:rPr/>
      </w:pPr>
      <w:r>
        <w:rPr>
          <w:lang w:val="sw-KE"/>
        </w:rPr>
        <w:t>Kumbukumbu la Torati 20:05 Kisha maafisa atazungumza na watu, wakisema, Ni nani kwamba imejenga nyumba mpya na hana ari yake? Basi na kurudi nyumbani kwake, asije kufa katika vita na mtu mwingine wakfu. (RSV)</w:t>
      </w:r>
    </w:p>
    <w:p>
      <w:pPr>
        <w:pStyle w:val="Normal"/>
        <w:rPr>
          <w:lang w:val="sw-KE"/>
        </w:rPr>
      </w:pPr>
      <w:r>
        <w:rPr>
          <w:lang w:val="sw-KE"/>
        </w:rPr>
      </w:r>
    </w:p>
    <w:p>
      <w:pPr>
        <w:pStyle w:val="Normal"/>
        <w:rPr/>
      </w:pPr>
      <w:r>
        <w:rPr>
          <w:lang w:val="sw-KE"/>
        </w:rPr>
        <w:t>Kimsingi, mtu yeyote ambaye amejenga nyumba yake na si ulichukua ni lazima kufanya hivyo. ujenzi wa nyumba ni ishara ya kiroho kazi ya Mungu. mwana wa Mtu hana mahali pa kupumzikia (Mathayo 08:20). Kristo alikuwa na wafuasi wake.</w:t>
      </w:r>
    </w:p>
    <w:p>
      <w:pPr>
        <w:pStyle w:val="QUOTES"/>
        <w:rPr/>
      </w:pPr>
      <w:r>
        <w:rPr>
          <w:lang w:val="sw-KE"/>
        </w:rPr>
        <w:t>Mathayo 8:19-22 19 wa Sheria akamwendea, akamwambia, "Mwalimu, mimi nitakufuata kokote uendako." 20 Yesu akamwambia, "Mbweha wana mapango, na ndege wana viota;. Lakini Mwana wa Mtu hana mahali pa kupumzikia" 21 Mwingine wa wanafunzi akamwambia, "Bwana, niruhusu kwanza niende kumzika baba yangu." 22 Lakini Yesu akamwambia, "Nifuateni, na kuacha wafu wazike wafu wao." (RSV)</w:t>
      </w:r>
    </w:p>
    <w:p>
      <w:pPr>
        <w:pStyle w:val="Normal"/>
        <w:rPr>
          <w:lang w:val="sw-KE"/>
        </w:rPr>
      </w:pPr>
      <w:r>
        <w:rPr>
          <w:lang w:val="sw-KE"/>
        </w:rPr>
      </w:r>
    </w:p>
    <w:p>
      <w:pPr>
        <w:pStyle w:val="Normal"/>
        <w:rPr>
          <w:lang w:val="sw-KE"/>
        </w:rPr>
      </w:pPr>
      <w:r>
        <w:rPr>
          <w:lang w:val="sw-KE"/>
        </w:rPr>
        <w:t>Nakala hii inaonekana kuwa kinyume na maagizo kwa ajili ya vita ya Israeli. Hata hivyo, kile ambacho Kristo alikuwa akifanya hapa alikuwa anasema kuwa kama mtu alitaka kumfuata lazima kama taifa. Yeye kupaliliwa wafuasi wake kwa mujibu wa maelekezo yeye alikuwa amempa Musa.</w:t>
        <w:br/>
        <w:br/>
        <w:t>Utaratibu huu ni sasa chini ya njia katika karne ya ishirini. dhana ya shamba lake na matunda ni moja kwa moja kuhusiana na ahadi ya Mungu kama shamba la Bwana.</w:t>
      </w:r>
    </w:p>
    <w:p>
      <w:pPr>
        <w:pStyle w:val="QUOTES"/>
        <w:rPr/>
      </w:pPr>
      <w:r>
        <w:rPr>
          <w:lang w:val="sw-KE"/>
        </w:rPr>
        <w:t>Kumbukumbu la Torati 20:06 Na Je, kuna yeyote ambayo alipanda shamba la mizabibu na si walifurahia matunda yake? Basi na kurudi nyumbani kwake, asije kufa katika vita na mtu mwingine kufurahia matunda yake. (RSV)</w:t>
      </w:r>
    </w:p>
    <w:p>
      <w:pPr>
        <w:pStyle w:val="Normal"/>
        <w:rPr>
          <w:lang w:val="sw-KE"/>
        </w:rPr>
      </w:pPr>
      <w:r>
        <w:rPr>
          <w:lang w:val="sw-KE"/>
        </w:rPr>
        <w:br/>
        <w:t>Taarifa ya harusi ni kwamba ni lazima mtu mmoja wenye nia ya juu ya kazi iliyopo. Pia taifa ni lazima kuwa na dhuriya wa kushoto hiyo. suala la urithi wa makabila ni pia hatarini. Mungu ni kuhakikisha kuwa ahadi yake kwa Ibrahimu na mababu walikuwa kutimia.</w:t>
      </w:r>
    </w:p>
    <w:p>
      <w:pPr>
        <w:pStyle w:val="QUOTES"/>
        <w:rPr>
          <w:lang w:val="sw-KE"/>
        </w:rPr>
      </w:pPr>
      <w:r>
        <w:rPr>
          <w:lang w:val="sw-KE"/>
        </w:rPr>
        <w:t>Kumbukumbu la Torati 20:07 Je, kuna yeyote ambayo ina betrothed mke na hana yake? Basi na kurudi nyumbani kwake, asije kufa katika vita na mtu mwingine kuchukua yake. ' (RSV)</w:t>
      </w:r>
    </w:p>
    <w:p>
      <w:pPr>
        <w:pStyle w:val="Normal"/>
        <w:rPr/>
      </w:pPr>
      <w:r>
        <w:rPr>
          <w:lang w:val="sw-KE"/>
        </w:rPr>
        <w:br/>
        <w:t>Kupalilia ya mwisho nje ya mchakato ni kwa ajili ya kukata tamaa-moyo. Kama hatujapata tumbo kwa ajili ya kupambana, wala kuchukua sehemu. Hii ni ulewano wa kuhesabu gharama. kuogopa mtu au kukata tamaa-moyo au nusu-moyo hawezi kutegemewa kusimama vitani.</w:t>
      </w:r>
    </w:p>
    <w:p>
      <w:pPr>
        <w:pStyle w:val="Normal"/>
        <w:rPr>
          <w:lang w:val="sw-KE"/>
        </w:rPr>
      </w:pPr>
      <w:r>
        <w:rPr>
          <w:lang w:val="sw-KE"/>
        </w:rPr>
      </w:r>
    </w:p>
    <w:p>
      <w:pPr>
        <w:pStyle w:val="Normal"/>
        <w:rPr>
          <w:lang w:val="sw-KE"/>
        </w:rPr>
      </w:pPr>
      <w:r>
        <w:rPr>
          <w:lang w:val="sw-KE"/>
        </w:rPr>
        <w:t>Utaratibu wote wa fungu hili lilipatikana katika Yeremia. Watu kuuliza nini nzuri ni kufuata njia ya Bwana. Hana malipo mema au adhabu mbaya.</w:t>
      </w:r>
    </w:p>
    <w:p>
      <w:pPr>
        <w:pStyle w:val="QUOTES"/>
        <w:rPr/>
      </w:pPr>
      <w:r>
        <w:rPr>
          <w:lang w:val="sw-KE"/>
        </w:rPr>
        <w:t xml:space="preserve">Yeremia 12:1-17 wema wewe, Ee Bwana, wakati mimi kulalamika kwako, lakini napenda kuwasihi kesi yangu mbele yako. Kwa nini njia ya wabaya inasitawi? Kwa nini wote ambao ni wasaliti kustawi? 2 Wewe plantest, nao mzizi, wao kukua na kuzaa matunda, wewe karibu katika vinywa vyao na mbali na moyo wao. 3 Lakini wewe, Bwana, unajua mimi, unaona mimi, na triest mawazo yangu juu yako. Uwakokote kama kondoo wa kuchinjwa, na kuweka peke yao kwa siku ya kuchinjwa. 4 kwa muda gani nchi itaomboleza, na majani ya mashamba kila kukauka? Kwa ajili ya uovu wa wale wakaao ndani yake wanyama na ndege swept mbali, kwa sababu watu walisema, "hawaoni mwisho wetu mwisho." 5 "Kama una wakakimbilia na watu kwa miguu, na wao kuwa amechoka wewe, je, wewe kushindana na farasi? Ikiwa basi katika nchi salama kuanguka chini, ni jinsi gani unaweza kufanya katika kiburi cha Yordani? 6 Kwa maana hata ndugu yako na nyumba ya baba yako, hata wao hiana na wewe, nao ni katika kilio kamili baada ya wewe; kuamini kwao, ingawa maneno ya haki kwa wewe ". 7 "mimi nimeacha nyumba yangu, mimi wameachana na urithi wangu;. Mimi nimewapa mpenzi wangu katika mikono ya adui zake 8 urithi wangu umekuwa kwangu kama simba msituni, yeye ana akapaza sauti yake dhidi ya yangu, kwa hiyo mimi chuki yake 9 Je, urithi wangu kwangu kama ndege madoadoa ya mateka Je ndege wa kuwinda dhidi ya pande zote wake kuhusu </w:t>
      </w:r>
      <w:r>
        <w:rPr>
          <w:rStyle w:val="Hps"/>
          <w:lang w:val="sw-KE"/>
        </w:rPr>
        <w:t>kwenda</w:t>
      </w:r>
      <w:r>
        <w:rPr>
          <w:lang w:val="sw-KE"/>
        </w:rPr>
        <w:t xml:space="preserve">, kukusanyika wanyama wote wa porini,??.. kuwaleta kummeza 10 wachungaji wengi wameharibu shamba la mizabibu , wana kukanyagwa chini sehemu yangu, wamefanya fungu langu zuri kuwa jangwa la ukiwa 11 Wao kuwa alifanya hivyo, hauwezi kudumu; ukiwa, ni mourns kwangu ardhi yote imefanywa kuwa ukiwa, lakini hakuna mtu kuweka moyoni 12 Juu ya.. majabali katika jangwa waharibifu kuja kwa maana upanga wa Bwana atakula kutoka upande mmoja wa nchi nyingine;. mwili hakuna amani 13 Wamepanda ngano na kuwa na akapata miiba, wana uchovu wenyewe nje lakini faida kitu watakuwa na aibu ya mavuno yao kwa sababu ya hasira kali ya Bwana.. " 14 Bwana asema hivi juu ya jirani yangu uovu wote ambao kugusa urithi niliyowapa watu wangu, Israeli kuwa urithi: "Tazama, mimi kuwapokonya kutoka nchi yao, nami kung'oa nyumba ya Yuda kutoka kati yao 15. na baada ya mimi kuwa na kung'olewa yao juu, nami tena kuwa na huruma juu yao, nami nitawaleta tena kila mmoja katika urithi wake na kila nchi yake 16. Na itakuwa, kama wao kwa bidii kujifunza njia za watu wangu , kuapa kwa jina langu, `Kama Bwana aishivyo, 'hata kama wao kufundisha watu wangu kuapa kwa Baali, wakawa kujengeka kati ya watu wangu 17. Lakini kama taifa yoyote hawatasikiliza, basi Mimi kabisa kukwanyua yake juu na kuharibu, asema Bwana." (RSV)   </w:t>
      </w:r>
    </w:p>
    <w:p>
      <w:pPr>
        <w:pStyle w:val="QUOTES"/>
        <w:rPr>
          <w:lang w:val="sw-KE"/>
        </w:rPr>
      </w:pPr>
      <w:r>
        <w:rPr>
          <w:lang w:val="sw-KE"/>
        </w:rPr>
        <w:br/>
        <w:t>Kumbukumbu la Torati 20:8-20 8 Na maafisa watasema zaidi kwa watu, na kusema, 'Je, kuna yeyote kuwa ni waoga na fainthearted? Basi na kurudi nyumbani kwake, ili moyo wa wenzake kuyeyuka kama moyo wake. ' 9 Na wakati maafisa kuwa alifanya mwisho ya kuzungumza na watu, basi makamanda watateuliwa mkuu wa watu. 10 "Baada ya kuteka karibu na mji wa kupambana dhidi yake, kutoa masharti ya amani na ni 11. Na kama jibu yake na wewe ni amani na kuufungua na wewe, basi watu wote ambao hupatikana humo kufanya kazi ya kulazimishwa kwa wewe na atakuwa kuwatumikia ninyi 12 Lakini kama ni hufanya hakuna amani na wewe, lakini kufanya vita juu yako, ndipo kuchukuwa yake;. 13 na hapo Bwana Mungu wako katika mikono lenu kuweka wanaume wake wote kwa upanga, 14 lakini wanawake na watoto, wanyama, na kila kitu kingine katika mji, nyara zake zote, utakuwa kuchukua kama ngawira kwa ajili yenu wenyewe, nawe kufurahia nyara za adui yako, ambayo Bwana, Mungu wenu, amewapa ninyi. 15 Hivyo nyinyi kufanya kwa miji yote ambayo ni mbali sana na wewe, ambao si miji ya mataifa hapa 16. Lakini katika miji ya mataifa haya Bwana Mungu wako, iwe urithi, utakuwa kuokoa kitu hai kwamba anapumua, 17 lakini nanyi kuwaangamiza kabisa, Mhiti na Waamori, Wakanaani na Haiti na Mhivi, na nikawatoa nje, kama Bwana, Mungu wako aliagiza; 18 wasije kufundisha kufanya kulingana kwa machukizo yao yote mazoea ambayo wamefanya katika huduma ya miungu yao, na hivyo dhambi juu ya Bwana Mungu wako 19. "Baada ya kuchukuwa mji kwa muda mrefu, kufanya vita dhidi yake ili kuchukua yake, nanyi si kuharibu miti yake na wielding shoka dhidi yao, kwa maana unaweza kula yao, lakini wala kata yao chini. Ni miti katika shamba wanaume wanapaswa kuwa unakabiliwa na wewe? 20 Ni miti ambayo si unajua ni miti kwa ajili ya chakula unaweza kuharibu na kupunguza chini ili kujenga siegeworks dhidi ya mji huo ulifanya vita na wewe, hata falls. (RSV)</w:t>
      </w:r>
    </w:p>
    <w:p>
      <w:pPr>
        <w:pStyle w:val="Normal"/>
        <w:rPr/>
      </w:pPr>
      <w:r>
        <w:rPr>
          <w:lang w:val="sw-KE"/>
        </w:rPr>
        <w:br/>
        <w:t>Kama tuna kukimbia na watu kwa miguu na wao kuwa amechoka sisi, jinsi gani tunaweza kushindana na farasi? Kama sisi kuwa kuchoka katika nchi ya amani kufanya kazi ya Mungu, je, sisi kushindana na wakati wa vita - kwa maneno mengine, wakati Jordan ni katika mafuriko? Kama cheo wetu ni uhakika sasa, ni jinsi gani wanaweza kuwa wakati ni chini ya shinikizo?</w:t>
      </w:r>
    </w:p>
    <w:p>
      <w:pPr>
        <w:pStyle w:val="Normal"/>
        <w:rPr>
          <w:lang w:val="sw-KE"/>
        </w:rPr>
      </w:pPr>
      <w:r>
        <w:rPr>
          <w:lang w:val="sw-KE"/>
        </w:rPr>
      </w:r>
    </w:p>
    <w:p>
      <w:pPr>
        <w:pStyle w:val="Normal"/>
        <w:rPr/>
      </w:pPr>
      <w:r>
        <w:rPr>
          <w:lang w:val="sw-KE"/>
        </w:rPr>
        <w:t>Wachungaji amechoka shamba la Yahovah ambayo ni nyumba yote ya Israeli (Isa. 05:07). Kwa sababu wao wameshindwa, watu wakawa wamechoka na hawakuwa kusimama katika nyakati za amani. Hawa watu si sasa huo unaweza kusimama, na hamu ya kuvuta chini jeshi la Mungu kama jengo. Wanatumwa nyumbani kwa sababu, mwisho, wao kuharibu mapenzi ya watu kufanya kazi ya Mungu.</w:t>
      </w:r>
    </w:p>
    <w:p>
      <w:pPr>
        <w:pStyle w:val="Normal"/>
        <w:rPr>
          <w:lang w:val="sw-KE"/>
        </w:rPr>
      </w:pPr>
      <w:r>
        <w:rPr>
          <w:lang w:val="sw-KE"/>
        </w:rPr>
      </w:r>
    </w:p>
    <w:p>
      <w:pPr>
        <w:pStyle w:val="Normal"/>
        <w:rPr/>
      </w:pPr>
      <w:r>
        <w:rPr>
          <w:lang w:val="sw-KE"/>
        </w:rPr>
        <w:t>Hii ni dhamira ya kweli ya hadithi ya Gideoni. watu ambao ni wazi juu ya mahitaji ya maagizo na mfumo wa Mungu waliotumwa nyumbani. Ni wajibu wa maafisa wa jeshi la Yehova kwa kutuma nyumbani yoyote ambaye ni kukata tamaa-moyo au ambao hawajui kinachotakiwa wao.</w:t>
        <w:br/>
        <w:br/>
        <w:t>Mungu si mwepesi wa kutenda kama baadhi ingekuwa akaunti yake polepole, lakini yeye ni mwenye huruma. Kwa sasa, laana ni kuja juu ya ardhi na hakutakuwa na amani hadi nguvu za watu watakatifu hatimaye kuvunjwa. Ndipo mwisho watakuja (Dan. 12:07).</w:t>
      </w:r>
    </w:p>
    <w:p>
      <w:pPr>
        <w:pStyle w:val="QUOTES"/>
        <w:rPr>
          <w:lang w:val="sw-KE"/>
        </w:rPr>
      </w:pPr>
      <w:r>
        <w:rPr>
          <w:lang w:val="sw-KE"/>
        </w:rPr>
        <w:t xml:space="preserve">Danieli 12:1-13 "Wakati huo watatokea kina Michael, jemadari mkuu ambaye ana mamlaka juu ya watu wako na kutakuwa na wakati wa taabu, mfano wake haukuwapo imekuwa tangu lilipoanza kuwapo taifa hata wakati huo;. Lakini katika Wakati huo watu wako wataokolewa; kila mmoja jina lake halikupatikana limeandikwa katika kitabu 2. Na wengi wa hao walalao katika mavumbi ya nchi wataamka, wengine wapate uzima wa milele, wengine aibu na kudharauliwa milele 3. Na wale wenye hekima watang'aa kama mwangaza wa anga;. na wale ambao waongozao wengi kutenda haki, kama nyota milele na milele 4 Lakini wewe, Danieli, yafunge maneno haya, na muhuri kitabu, mpaka wakati wa mwisho wengi. wataenda mbio huko na huko, na maarifa wataongeza." 5 Ndipo mimi, Danieli, nikatazama, na kumbe, wamesimama wengine wawili, mmoja upande huu benki ya mkondo na moja juu ya kuwa benki ya mto. 6 Akasema mtu aliyevikwa nguo za kitani, aliyekuwa juu ya maji ya mto, "Ni kwa muda gani itakavyokuwa mpaka mwisho wa mambo haya ya ajabu?" 7 mtu aliyevikwa nguo za kitani, aliyekuwa juu ya maji ya mto, akainua mkono wake wa kulia na mkono wake wa kushoto kuelekea mbinguni; na nilimsikia huapa kwa yeye aliye hai milele kwamba itakuwa wakati, na nyakati mbili, na nusu ya wakati, na kwamba wakati kuvunja nguvu za hao watu watakatifu anakuja na mwisho mambo haya yote itakuwa yametimia. 8 nikasikia, lakini sikuelewa. Ndipo nikasema, "Ee Bwana wangu, ni nini suala la mambo haya?" 9 Alisema, "Nenda tu, Danieli, kwa maneno kufunga na kufungwa mpaka wakati wa mwisho 10 wengi atawatakasa wenyewe, na kujiweka wenyewe nyeupe, na kuwa iliyosafishwa;. Lakini waovu watatenda maovu, na hakuna ya waovu, wataelewa;. bali wao walio na hekima ndio watakaoelewa 11 na tangu wakati huo sadaka ya kuteketezwa imeondolewa, na chukizo kwamba inafanya ukiwa ni kuanzisha, kutakuwa na elfu </w:t>
      </w:r>
      <w:r>
        <w:rPr>
          <w:rStyle w:val="Hps"/>
          <w:lang w:val="sw-KE"/>
        </w:rPr>
        <w:t>Mia mbili</w:t>
      </w:r>
      <w:r>
        <w:rPr>
          <w:rStyle w:val="Shorttext"/>
          <w:lang w:val="sw-KE"/>
        </w:rPr>
        <w:t xml:space="preserve"> </w:t>
      </w:r>
      <w:r>
        <w:rPr>
          <w:rStyle w:val="Hps"/>
          <w:lang w:val="sw-KE"/>
        </w:rPr>
        <w:t>na</w:t>
      </w:r>
      <w:r>
        <w:rPr>
          <w:rStyle w:val="Shorttext"/>
          <w:lang w:val="sw-KE"/>
        </w:rPr>
        <w:t xml:space="preserve"> </w:t>
      </w:r>
      <w:r>
        <w:rPr>
          <w:rStyle w:val="Hps"/>
          <w:lang w:val="sw-KE"/>
        </w:rPr>
        <w:t>tisini</w:t>
      </w:r>
      <w:r>
        <w:rPr>
          <w:lang w:val="sw-KE"/>
        </w:rPr>
        <w:t xml:space="preserve"> siku 12. Heri mtu tusubiri na suala la muda wa siku elfu 335 13 Lakini nenda mpaka mwisho;. na utapumzika, na atasimama katika nafasi yako kura, mwisho wa siku". (RSV)</w:t>
      </w:r>
    </w:p>
    <w:p>
      <w:pPr>
        <w:pStyle w:val="Normal"/>
        <w:rPr/>
      </w:pPr>
      <w:r>
        <w:rPr>
          <w:lang w:val="sw-KE"/>
        </w:rPr>
        <w:br/>
        <w:t>Vita hii ya siku za mwisho ni kuweka katika mahali na mataifa ni kuvunjwa kama tunavyoona katika Danieli 2:40-45.</w:t>
      </w:r>
    </w:p>
    <w:p>
      <w:pPr>
        <w:pStyle w:val="QUOTES"/>
        <w:rPr>
          <w:lang w:val="sw-KE"/>
        </w:rPr>
      </w:pPr>
      <w:r>
        <w:rPr>
          <w:lang w:val="sw-KE"/>
        </w:rPr>
        <w:t>Daniel 2:40-45 Kutakuwa na ufalme wa nne, nguvu kama chuma, kwa sababu chuma mapumziko vipande vipande na shatters mambo yote, na kama vile ya chuma ambayo crushes, utavunja na kuponda yote haya. 41 Na kama wewe aliona miguu na vidole sehemu ya udongo wa mfinyanzi na sehemu ya chuma, itakuwa Ufalme wowote, lakini baadhi ya uimara wa chuma kitakuwamo ndani yake, kama wewe aliona chuma kimechanganyika na udongo miry. 42 Na kama vidole vya zile nyayo vilikuwa nusu chuma na nusu udongo, kadhalika ufalme ule utakuwa nusu nguvu na nusu brittle. 43 Kama aliona chuma kimechanganyika na udongo miry, hivyo wao kuchanganya na mmoja kwa mwingine katika ndoa, lakini hawawezi kufanya pamoja, kama vile chuma si kuchanganya na udongo. 44 Na katika siku za wafalme hao Mungu wa mbinguni atausimamisha ufalme ambao hautaangamizwa milele, wala uhuru wake kuwa wa kushoto na watu wengine. Utavunja falme hizi zote vipande vipande na kuwaleta mwisho, nao utasimama milele, 45 tu kama wewe aliona jiwe kata kutoka mlima kwa mkono hakuna binadamu, na kwamba ni kuvunja vipande vipande chuma, shaba, udongo, fedha, na dhahabu. Mungu mkuu amemjulisha mfalme mambo yatakayokuwa baadaye. ndoto ni hakika, na tafsiri yake ya uhakika "(RSV).</w:t>
      </w:r>
    </w:p>
    <w:p>
      <w:pPr>
        <w:pStyle w:val="Normal"/>
        <w:rPr/>
      </w:pPr>
      <w:r>
        <w:rPr>
          <w:lang w:val="sw-KE"/>
        </w:rPr>
        <w:br/>
        <w:t>Kuwa hii kuharibu mfumo mzima. Kabla ya wakati huo watu wa Mungu na mfululizo wa tume kukamilisha.</w:t>
      </w:r>
    </w:p>
    <w:p>
      <w:pPr>
        <w:pStyle w:val="Normal"/>
        <w:rPr>
          <w:lang w:val="sw-KE"/>
        </w:rPr>
      </w:pPr>
      <w:r>
        <w:rPr>
          <w:lang w:val="sw-KE"/>
        </w:rPr>
      </w:r>
    </w:p>
    <w:p>
      <w:pPr>
        <w:pStyle w:val="Normal"/>
        <w:rPr>
          <w:lang w:val="sw-KE"/>
        </w:rPr>
      </w:pPr>
      <w:r>
        <w:rPr>
          <w:lang w:val="sw-KE"/>
        </w:rPr>
        <w:t>Gideoni aliambiwa filter ambao walitumwa naye wote na kutuma nyumbani wote ambao hawakuwa na kutimiza specifikationer huo.</w:t>
      </w:r>
    </w:p>
    <w:p>
      <w:pPr>
        <w:pStyle w:val="QUOTES"/>
        <w:rPr>
          <w:lang w:val="sw-KE"/>
        </w:rPr>
      </w:pPr>
      <w:r>
        <w:rPr>
          <w:lang w:val="sw-KE"/>
        </w:rPr>
        <w:t>Waamuzi 7:7-9 Bwana akamwambia Gideoni, "Pamoja na watu mia tatu kwamba lapped nami nitawaokoa, na kutoa Mid'ianites ndani ya mkono wako;. Na kuruhusu wengine wote kwenda kila mtu nyumbani kwake" 8 Basi akamchukua mitungi ya watu kutoka mikono yao, na tarumbeta zao; na alimtuma wengine wote wa Israeli kila mtu hemani kwake, lakini alibakia na watu mia tatu; na kambi ya Midiani ilikuwa chini yake katika bonde. 9 Usiku huo Bwana akamwambia, "Simama, uende chini dhidi ya kambi;. Kwa nami nimewapa katika mikono yenu (RSV)</w:t>
      </w:r>
    </w:p>
    <w:p>
      <w:pPr>
        <w:pStyle w:val="Normal"/>
        <w:rPr>
          <w:lang w:val="sw-KE"/>
        </w:rPr>
      </w:pPr>
      <w:r>
        <w:rPr>
          <w:lang w:val="sw-KE"/>
        </w:rPr>
        <w:br/>
        <w:t>Yahovah alikuwa amewapa Gideon uelewa wa kufanya kile yeye alikuwa na kufanya. Alifanya hivyo pia kwa ndoto, hata kwa kutumia midomo ya maadui wa Israeli (Waamuzi 7:14).</w:t>
      </w:r>
    </w:p>
    <w:p>
      <w:pPr>
        <w:pStyle w:val="QUOTES"/>
        <w:rPr>
          <w:lang w:val="sw-KE"/>
        </w:rPr>
      </w:pPr>
      <w:r>
        <w:rPr>
          <w:lang w:val="sw-KE"/>
        </w:rPr>
        <w:t>Waamuzi 7:19-25 19 Basi Gideoni na watu mia moja waliokuwa pamoja naye alikuja nje kidogo ya kambi ya mwanzo wa zamu ya kati, wakati wao walikuwa tu kuweka kuangalia, nao akapiga tarumbeta na smashed mitungi kwamba walikuwa katika mikono yao. 20 Na makampuni ya tatu akapiga tarumbeta, wakaivunja mitungi, kufanya katika mikono yao ya kushoto mienge, na katika mikono yao ya kulia tarumbeta kwa pigo, na wakapiga kelele, "upanga kwa ajili ya Bwana na kwa Gideoni!" 21 Nao wakasimama kila mtu kwa nafasi yake kuhusu duru ya kambi, na jeshi lote mbio, wakapiga kelele na kukimbia. 22 Baada ya akapiga tarumbeta mia tatu, Bwana kuweka upanga wa kila mtu juu ya mwenziwe na jeshi yote, na jeshi alikimbia mbali kama Beth-shit'tah kuelekea Zer'erah, kama mpaka wa A'bel -meho 'lah, kwa Tabbath. 23 Na watu wa Israeli waliitwa kutoka Naph'tali na kutoka Asheri, na kutoka Naftali yote, na wakawafuata baada ya Midiani. 24 Basi Gideoni akapeleka wajumbe katika nchi ya vilima ya E'phraim, akisema, "Njoo chini dhidi ya Mid'ianites na kumnyang maji dhidi yao, mpaka Beth-bar'ah, na pia Jordan." Hivyo watu wote wa E'phraim waliitwa nje, na wakawakamata maji mbali kama Beth-bar'ah, na pia Jordan. 25 Wakaokota wakuu wawili wa Midiani, Orebu na Zeebu, wao kuuawa Orebu katika jabali la Orebu na Zeebu wakamwua katika vyombo vya habari mvinyo wa Zeebu, kama wakawafuata Midiani; wakamleta wakuu wa Orebu na Zeebu kwa Gideon mbali na Yordani. (RSV)</w:t>
      </w:r>
    </w:p>
    <w:p>
      <w:pPr>
        <w:pStyle w:val="Normal"/>
        <w:rPr/>
      </w:pPr>
      <w:r>
        <w:rPr>
          <w:lang w:val="sw-KE"/>
        </w:rPr>
        <w:br/>
        <w:t>Kuanzia wakati huu, watu wa Efraimu waliitwa kwa vita, na walikuwa na furaha kwamba mia tatu ya Manase walikuwa kutumika katika njia (Waamuzi 8:1-3) vile. Jibu lake kwao akageuka na hasira yao waliyoyafanya kazi kubwa.</w:t>
      </w:r>
    </w:p>
    <w:p>
      <w:pPr>
        <w:pStyle w:val="Normal"/>
        <w:rPr>
          <w:lang w:val="sw-KE"/>
        </w:rPr>
      </w:pPr>
      <w:r>
        <w:rPr>
          <w:lang w:val="sw-KE"/>
        </w:rPr>
      </w:r>
    </w:p>
    <w:p>
      <w:pPr>
        <w:pStyle w:val="Normal"/>
        <w:rPr>
          <w:lang w:val="sw-KE"/>
        </w:rPr>
      </w:pPr>
      <w:r>
        <w:rPr>
          <w:lang w:val="sw-KE"/>
        </w:rPr>
        <w:t>Gideoni na mia tatu (ambao walikuwa kugawanywa katika makampuni ya tatu) uliendelea baada ya Midiani na jeshi, wao uzoefu aina nyingine ya mtu. Kwa sababu walikuwa mia tatu tu na alikuwa bado alishindwa jeshi wala umeonyesha wenyewe kwa nguvu, na watu wa Sukothi bila kuwasaidia. Wao bila hata kuwapa mkate. Vile vile watu wa Penueli bila kuwasaidia.</w:t>
        <w:br/>
        <w:br/>
        <w:t>Hawa watu walitaka ishara za nguvu na idadi. Wasingeweza kusaidia katika kazi ya jeshi la Mungu - hata kufikia hatua ya si kutoa ruzuku. Adhabu yao alitangazwa na Gideon kama yeye walifuata jeshi. Hawa watu ya Vibanda au Sukothi walitaka kuona matunda ya ushindi kabla ya wao walishiriki katika vita. Adhabu yao alikuwa na uhakika.</w:t>
      </w:r>
    </w:p>
    <w:p>
      <w:pPr>
        <w:pStyle w:val="QUOTES"/>
        <w:rPr>
          <w:lang w:val="sw-KE"/>
        </w:rPr>
      </w:pPr>
      <w:r>
        <w:rPr>
          <w:lang w:val="sw-KE"/>
        </w:rPr>
        <w:t>Waamuzi 8:07 7 Gideoni alisema, "Sawa basi, wakati Bwana amewapa Zeba na Zalmun'na katika mkono wangu, mimi flail mwili wako na miiba ya nyikani na kwa michongoma." (RSV)</w:t>
      </w:r>
    </w:p>
    <w:p>
      <w:pPr>
        <w:pStyle w:val="Normal"/>
        <w:rPr>
          <w:lang w:val="sw-KE"/>
        </w:rPr>
      </w:pPr>
      <w:r>
        <w:rPr>
          <w:lang w:val="sw-KE"/>
        </w:rPr>
        <w:br/>
        <w:t>Vile vile, watu wa Penueli ambao kutegemewa mnara wao kwa nguvu na mnara kuvunjwa.</w:t>
      </w:r>
    </w:p>
    <w:p>
      <w:pPr>
        <w:pStyle w:val="QUOTES"/>
        <w:rPr>
          <w:lang w:val="sw-KE"/>
        </w:rPr>
      </w:pPr>
      <w:r>
        <w:rPr>
          <w:lang w:val="sw-KE"/>
        </w:rPr>
        <w:t>Waamuzi 8:09 9 Naye akawaambia watu wa Penu'el, "Wakati mimi atakuja tena kwa amani, mimi kuvunja mnara huu." (RSV)</w:t>
      </w:r>
    </w:p>
    <w:p>
      <w:pPr>
        <w:pStyle w:val="Normal"/>
        <w:rPr/>
      </w:pPr>
      <w:r>
        <w:rPr>
          <w:lang w:val="sw-KE"/>
        </w:rPr>
        <w:br/>
        <w:t>Nafasi hii inahusu siku za mwisho kama tulivyoona kutoka Jeshi Gideon karatasi na siku za mwisho (No. 22).</w:t>
      </w:r>
    </w:p>
    <w:p>
      <w:pPr>
        <w:pStyle w:val="Normal"/>
        <w:rPr>
          <w:lang w:val="sw-KE"/>
        </w:rPr>
      </w:pPr>
      <w:r>
        <w:rPr>
          <w:lang w:val="sw-KE"/>
        </w:rPr>
      </w:r>
    </w:p>
    <w:p>
      <w:pPr>
        <w:pStyle w:val="Normal"/>
        <w:rPr/>
      </w:pPr>
      <w:r>
        <w:rPr>
          <w:lang w:val="sw-KE"/>
        </w:rPr>
        <w:t xml:space="preserve">Mungu hatarajii watu kupambana ambaye ni kukata tamaa-moyo na akamtuma nyumbani nguvu kubwa katka uthabiti wa kwanza chini ya Gideoni. Hii imetokea katika karne ya ishirini. Hata hivyo, Mungu haitavumilia kuingiliwa na kushindwa kufanya kazi </w:t>
      </w:r>
      <w:r>
        <w:rPr>
          <w:rStyle w:val="Hps"/>
          <w:lang w:val="sw-KE"/>
        </w:rPr>
        <w:t>zinahitaji</w:t>
      </w:r>
      <w:r>
        <w:rPr>
          <w:lang w:val="sw-KE"/>
        </w:rPr>
        <w:t>.</w:t>
        <w:br/>
        <w:br/>
        <w:t>Sehemu ya mwisho wa maandishi basi inahitaji kuondoa mifumo kinyume na Israeli.</w:t>
        <w:br/>
        <w:br/>
        <w:t>Mataifa ni kutolewa amani, na wao ni ya kuwa sehemu ya Israeli na Israeli na kumtumikia Mungu mmoja wa kweli.</w:t>
      </w:r>
    </w:p>
    <w:p>
      <w:pPr>
        <w:pStyle w:val="Normal"/>
        <w:rPr>
          <w:lang w:val="sw-KE"/>
        </w:rPr>
      </w:pPr>
      <w:r>
        <w:rPr>
          <w:lang w:val="sw-KE"/>
        </w:rPr>
      </w:r>
    </w:p>
    <w:p>
      <w:pPr>
        <w:pStyle w:val="Normal"/>
        <w:rPr/>
      </w:pPr>
      <w:r>
        <w:rPr>
          <w:lang w:val="sw-KE"/>
        </w:rPr>
        <w:t>Kama si kufanya amani, basi wanaume ni kuwa na kuharibiwa na familia na hisa kufyonzwa ndani ya Israel.</w:t>
      </w:r>
    </w:p>
    <w:p>
      <w:pPr>
        <w:pStyle w:val="Normal"/>
        <w:rPr>
          <w:lang w:val="sw-KE"/>
        </w:rPr>
      </w:pPr>
      <w:r>
        <w:rPr>
          <w:lang w:val="sw-KE"/>
        </w:rPr>
      </w:r>
    </w:p>
    <w:p>
      <w:pPr>
        <w:pStyle w:val="Normal"/>
        <w:rPr>
          <w:lang w:val="sw-KE"/>
        </w:rPr>
      </w:pPr>
      <w:r>
        <w:rPr>
          <w:lang w:val="sw-KE"/>
        </w:rPr>
        <w:t>Kulikuwa na utaratibu maalumu uliotolewa katika kifungu kuhusu kundi fulani wa mataifa kwamba ilikuwa lazima kabisa kabisa, au watakuwa mwiba katika upande wa Israeli kwa sababu ya matendo yao na mifumo yao ya ibada. Mataifa hayo zikaharibiwa isipokuwa kwa baadhi ya mabaki ya ambayo sisi mpango wa baadaye.</w:t>
        <w:br/>
        <w:br/>
        <w:t>Katika besieging miji ya mataifa kuna kuwa hakuna uharibifu visivyofaa ya flora kutumika kwa ajili ya chakula. miti ya nchi inaweza kutumika kwa ajili kutiishwa kwa watu, na wao ni kutumika kwa ajili ya uharibifu wa taifa mpaka ni hawa.</w:t>
      </w:r>
    </w:p>
    <w:p>
      <w:pPr>
        <w:pStyle w:val="Normal"/>
        <w:rPr>
          <w:lang w:val="sw-KE"/>
        </w:rPr>
      </w:pPr>
      <w:r>
        <w:rPr>
          <w:lang w:val="sw-KE"/>
        </w:rPr>
      </w:r>
    </w:p>
    <w:p>
      <w:pPr>
        <w:pStyle w:val="Normal"/>
        <w:rPr/>
      </w:pPr>
      <w:r>
        <w:rPr>
          <w:lang w:val="sw-KE"/>
        </w:rPr>
        <w:t>Hizi ni amri si lazima. Wao serikali ya mwenendo wa taifa la Israeli katika mfumo wake wa shughuli za dhidi ya mataifa. Siyo suala la expedience wala ni moja ya uchaguzi. Israeli ni kuendelea katika kazi ya Mungu mpaka mwisho inakuja. Kwamba kazi haijawahi kufanyika, wala ina Njema itahubiriwa ulimwenguni umekuwa (Mathayo 24:14).</w:t>
      </w:r>
    </w:p>
    <w:p>
      <w:pPr>
        <w:pStyle w:val="QUOTES"/>
        <w:rPr>
          <w:lang w:val="sw-KE"/>
        </w:rPr>
      </w:pPr>
      <w:r>
        <w:rPr>
          <w:lang w:val="sw-KE"/>
        </w:rPr>
        <w:t>Mathayo 24:7-14 Kwa maana taifa litaondoka kupigana na taifa, na ufalme juu ya ufalme, na pale patakuwa na njaa na matetemeko ya ardhi katika maeneo mbalimbali: 8 lakini yote haya ni mwanzo wa uchungu wa uzazi. 9 "Kisha nitakutia hadi dhiki, na kuweka wewe kwa kifo, na utakuwa na kuchukiwa na mataifa yote kwa ajili ya jina langu 10 Tena, wengi kuanguka mbali, na watasalitiana, na kuchukiana na 11.. manabii wengi wa uongo watatokea na watawapotosha watu wengi 12. Na kwa sababu uovu ni kuongezeka, upendo wa watu wengi kukua baridi. 13 Lakini mwenye kuvumilia hata mwisho, ndiye atakayeokoka. 14 Tena habari njema ya ufalme itahubiriwa katika ulimwengu wote , kama ushuhuda kwa mataifa yote, na hapo ndipo mwisho utakapokuja (RSV).</w:t>
      </w:r>
    </w:p>
    <w:p>
      <w:pPr>
        <w:pStyle w:val="Normal"/>
        <w:rPr>
          <w:lang w:val="sw-KE"/>
        </w:rPr>
      </w:pPr>
      <w:r>
        <w:rPr>
          <w:lang w:val="sw-KE"/>
        </w:rPr>
        <w:br/>
        <w:t>Kuanguka mbali na chuki ni ajabu kabisa katika siku za mwisho. Lakini hii kuanguka mbali ni kuruhusiwa na Roho Mtakatifu kwa sababu ya mfumo wa siku za mwisho ni hawawezi kusimama peke yake na kushiriki katika Ufalme wa Mungu. Ni kupalilia nje utaratibu huo ni kupatikana hapa katika amri vita wa Israeli. Watu wengi katika siku za mwisho ni hawawezi kusimama katika jeshi la Israeli, na wengi hawana nidhamu ya kupambana na kama mwili iliyoungana karibu utaratibu mzuri.</w:t>
      </w:r>
    </w:p>
    <w:p>
      <w:pPr>
        <w:pStyle w:val="Normal"/>
        <w:rPr/>
      </w:pPr>
      <w:r>
        <w:rPr>
          <w:lang w:val="sw-KE"/>
        </w:rPr>
        <w:br/>
        <w:t>Mia tatu Gideon walikuwa na uwezo wa kufikia walichokifanya kwa sababu ya nguvu ya Roho Mtakatifu, na walikuwa na imani katika nguvu ya Mungu kwa kazi ahadi na maono Alitoa Gideon.</w:t>
      </w:r>
    </w:p>
    <w:p>
      <w:pPr>
        <w:pStyle w:val="Normal"/>
        <w:rPr>
          <w:lang w:val="sw-KE"/>
        </w:rPr>
      </w:pPr>
      <w:r>
        <w:rPr>
          <w:lang w:val="sw-KE"/>
        </w:rPr>
      </w:r>
    </w:p>
    <w:p>
      <w:pPr>
        <w:pStyle w:val="Normal"/>
        <w:rPr/>
      </w:pPr>
      <w:r>
        <w:rPr>
          <w:lang w:val="sw-KE"/>
        </w:rPr>
        <w:t>Mfano ni kama tuna kujadiliwa hapo awali. taa au mienge walikuwa moto wa ujuzi wa roho na wa Habari Njema ya Ufalme wa Mungu. Hii ilikuwa upanga wa Bwana na wa Gideoni. taa zilikuwa wazi wakati huo huo kutoka nguvu ndogo ya mkono-ilichukua. Wale ambao hadi scratch uliondolewa. Zaidi ya nguvu ambayo hata kuelewa ni kwa nini uliondolewa. wale ambao hawakuwa na wito wa nguvu kwanza walikasirishwa ukweli, na baada ya kuhakikishiwa kuwa kazi yao ilikuwa ni muhimu kama kundi la kwanza. Kuna, hata hivyo, makundi mawili na kazi kubwa ya kufanyika katika siku za mwisho na itafanyika kwa nguvu ya mkono-ilichukua kuhubiri ukweli wa Mungu bila ya ughushi, kama vile mwili nidhamu kupangwa.</w:t>
      </w:r>
    </w:p>
    <w:p>
      <w:pPr>
        <w:pStyle w:val="Normal"/>
        <w:rPr>
          <w:lang w:val="sw-KE"/>
        </w:rPr>
      </w:pPr>
      <w:r>
        <w:rPr>
          <w:lang w:val="sw-KE"/>
        </w:rPr>
      </w:r>
    </w:p>
    <w:p>
      <w:pPr>
        <w:pStyle w:val="Normal"/>
        <w:rPr/>
      </w:pPr>
      <w:r>
        <w:rPr>
          <w:lang w:val="sw-KE"/>
        </w:rPr>
        <w:t>Sababu kanisa la Walaodikia alikuwa kutka nje ilikuwa kwamba walikuwa baridi wala si moto. Maelezo kwamba inafaa kanisa katika karne ya ishirini.</w:t>
      </w:r>
    </w:p>
    <w:p>
      <w:pPr>
        <w:pStyle w:val="QUOTES"/>
        <w:rPr>
          <w:lang w:val="sw-KE"/>
        </w:rPr>
      </w:pPr>
      <w:r>
        <w:rPr>
          <w:lang w:val="sw-KE"/>
        </w:rPr>
        <w:t>Ufunuo 3:14-22 14 "Na kwa malaika wa kanisa la La-odice'a kuandika:.` Maneno ya Amina, shahidi mwaminifu na wa kweli, mwanzo wa kuumba kwa Mungu 15 "Nayajua matendo yako: wewe si baridi wala si moto. Ingekuwa heri kama ungekuwa baridi au moto! 16 Basi, kwa kuwa hali yako ni vuguvugu, si baridi wala moto, nitakutapika utoke katika kinywa changu. 17 Kwa kuwa wasema, Mimi ni tajiri, nimejitajirisha, wala sina haja ya kitu; bila kujua kwamba wewe ni mnyonge, pitiable, maskini, kipofu, na uchi. 18 Nakupa shauri, ununue kwangu dhahabu iliyosafishwa kwa moto, upate kuwa tajiri, na mavazi meupe wewe na aibu ya uchi wako isionekane, na dawa ya kupaka kwa mafuta macho yako, upate kuona. 19 Wote niwapendao mimi nawakemea, na kuwarudi; basi uwe na bidii na kutubu. 20 Tazama, nasimama mlangoni, nabisha, mtu akiisikia sauti yangu na kufungua mlango, nitaingia kwake na kula chakula pamoja naye, na yeye pamoja nami. 21 Yeye ashindaye, nitampa kuketi pamoja nami juu ya kiti changu cha enzi, kama mimi nilivyoshinda nikaketi pamoja na Baba yangu katika kiti chake cha enzi. 22 Yeye aliye na sikio, na asikie yale Roho anayoyaambia makanisa. "(RSV)</w:t>
      </w:r>
    </w:p>
    <w:p>
      <w:pPr>
        <w:pStyle w:val="Normal"/>
        <w:rPr>
          <w:lang w:val="sw-KE"/>
        </w:rPr>
      </w:pPr>
      <w:r>
        <w:rPr>
          <w:lang w:val="sw-KE"/>
        </w:rPr>
      </w:r>
    </w:p>
    <w:p>
      <w:pPr>
        <w:pStyle w:val="Normal"/>
        <w:rPr/>
      </w:pPr>
      <w:r>
        <w:rPr>
          <w:lang w:val="sw-KE"/>
        </w:rPr>
        <w:t>Laodikea ni kutka nje na wale wa kushoto ni kushughulikiwa na Kristo ili kushinda. Ni wachache ambao kushinda na kuanza kujifunza kama wao wanapaswa kuwa na kufanyika tangu mwanzo, ni waliendelea anastahili kukaa pamoja na Kristo katika kiti cha enzi yake kama yeye anakaa na Mungu juu ya kiti chake cha enzi.</w:t>
      </w:r>
    </w:p>
    <w:p>
      <w:pPr>
        <w:pStyle w:val="Normal"/>
        <w:rPr>
          <w:lang w:val="sw-KE"/>
        </w:rPr>
      </w:pPr>
      <w:r>
        <w:rPr>
          <w:lang w:val="sw-KE"/>
        </w:rPr>
      </w:r>
    </w:p>
    <w:p>
      <w:pPr>
        <w:pStyle w:val="Normal"/>
        <w:rPr/>
      </w:pPr>
      <w:r>
        <w:rPr>
          <w:lang w:val="sw-KE"/>
        </w:rPr>
        <w:t>Kanisa hili kushughulikiwa na kabla ya mwisho na kanisa ni iliyosafishwa kwa moto.</w:t>
        <w:br/>
        <w:br/>
        <w:t>Moja hasa mwaminifu mbinu ya suala la mwili kufanya kazi ya kanisa ni ile ya zaka. hoja huenda pamoja mistari haya. Hekalu ni kuharibiwa na ukuhani ya Walawi tena kazi. Kwa hiyo, hakuna tena haja ya zaka. Hii ni unaodhihirishwa na makundi ya kupambana na shirika ili wao basi si kutambua au msaada wowote mwili kupangwa.</w:t>
      </w:r>
    </w:p>
    <w:p>
      <w:pPr>
        <w:pStyle w:val="Normal"/>
        <w:rPr>
          <w:lang w:val="sw-KE"/>
        </w:rPr>
      </w:pPr>
      <w:r>
        <w:rPr>
          <w:lang w:val="sw-KE"/>
        </w:rPr>
      </w:r>
    </w:p>
    <w:p>
      <w:pPr>
        <w:pStyle w:val="Normal"/>
        <w:rPr/>
      </w:pPr>
      <w:r>
        <w:rPr>
          <w:lang w:val="sw-KE"/>
        </w:rPr>
        <w:t>Kuvunjika kwa mfumo wa utaratibu wa makanisa ni sehemu ya hukumu ya kanisa katika siku za mwisho (tazama jarida la Kupimwa kwa Hekalu (No. 137)). Kupima hii ya watu wanarudishwa nyumbani na sio kutumika katika vikosi vya Gideon na Efraimu ni hukumu dhidi ya mtu mwingine kwa mujibu wa vifungu katika Ezekieli 34. Hawa ni kondoo dhidi ya kondoo. Wao ni wachungaji kuondolewa kutoka katika miili kupangwa ili kwamba wao ni kipimo kama kwa jinsi kazi na na kutibu mtu mwingine. Hakuna mtu kubatizwa katika Kanisa la Mungu inaweza kuzuia mchakato huu. Wao ni aidha kufanya kazi kama sehemu ya kikosi iliyoandaliwa ya siku za mwisho au wao ni chini ya hukumu kama kondoo dhidi ya kondoo, na ni kuwajibika kwa nini kufanya au kufanya si kufanya na vipaji vyao.</w:t>
      </w:r>
    </w:p>
    <w:p>
      <w:pPr>
        <w:pStyle w:val="Normal"/>
        <w:rPr>
          <w:lang w:val="sw-KE"/>
        </w:rPr>
      </w:pPr>
      <w:r>
        <w:rPr>
          <w:lang w:val="sw-KE"/>
        </w:rPr>
      </w:r>
    </w:p>
    <w:p>
      <w:pPr>
        <w:pStyle w:val="Normal"/>
        <w:rPr/>
      </w:pPr>
      <w:r>
        <w:rPr>
          <w:lang w:val="sw-KE"/>
        </w:rPr>
        <w:t>Wajibu wao, hauwezi kuondolewa au kukataliwa na mapumziko kwa hoja ya kupambana na shirika. Mungu habadili na Yeye moja kwa moja viungo asili yake isiyobadilika pamoja na mahitaji ya kutubu. ishara ya toba na kurudi kwa Mungu ni kwa njia ya mwili zaka na kazi ya Kristo.</w:t>
      </w:r>
    </w:p>
    <w:p>
      <w:pPr>
        <w:pStyle w:val="QUOTES"/>
        <w:rPr>
          <w:lang w:val="sw-KE"/>
        </w:rPr>
      </w:pPr>
      <w:r>
        <w:rPr>
          <w:lang w:val="sw-KE"/>
        </w:rPr>
        <w:t>Malaki 3:7-12 Kutoka siku za baba yako una jitenga na amri zangu na wala hamkuyashika. Nirudieni mimi, nami nitawarudia ninyi, asema Bwana wa majeshi. Lakini ninyi mwasema, 'Jinsi Turudi? 8 Je, mtu kuwaibia Mungu? Lakini wewe ni kuiba yangu. Lakini kusema, `Je ni vipi tuna kuiba yako? ' Katika zaka yako na sadaka. 9 Ninyi mmelaaniwa kwa laana, maana wewe ni kuiba yangu, na taifa zima la wewe. 10 Leteni zaka kamili ghalani, ili kiwemo chakula katika nyumba yangu, na hivyo kuweka kwangu kwa mtihani, asema Bwana wa majeshi, kama sitawafungulia madirisha ya mbinguni kwa ajili yenu na kumwaga chini kwa ajili ya wewe wingi baraka. 11 Mimi kukemea devourer kwa ajili yenu, ili kwamba itakuwa wala hataharibu mazao ya ardhi yenu; na mzabibu wenu katika shamba wala kushindwa kubeba, asema Bwana wa majeshi. 12 Ndipo mataifa yote nitakuita baraka, na utakuwa na nchi ya furaha, asema Bwana wa majeshi. (RSV)</w:t>
      </w:r>
    </w:p>
    <w:p>
      <w:pPr>
        <w:pStyle w:val="Normal"/>
        <w:rPr/>
      </w:pPr>
      <w:r>
        <w:rPr>
          <w:lang w:val="sw-KE"/>
        </w:rPr>
        <w:br/>
        <w:t>Tu wakati nguvu za watu watakatifu hatimaye kuvunjwa mwisho kuja. Kisha wakati tunaona na uchafu wa kusimama ukiwa katika Mahali Patakatifu basi aliye katika Yudea wakimbilie milimani (Mathayo 24:15-22). Basi na tu basi tunaweza kumaliza kazi yetu.</w:t>
      </w:r>
    </w:p>
    <w:p>
      <w:pPr>
        <w:pStyle w:val="QUOTES"/>
        <w:rPr>
          <w:lang w:val="sw-KE"/>
        </w:rPr>
      </w:pPr>
      <w:r>
        <w:rPr>
          <w:lang w:val="sw-KE"/>
        </w:rPr>
        <w:t>Mathayo 24:15-27 "Mtakapoona kufuru desolating lililonenwa na nabii Danieli limesimama mahali patakatifu, (msomaji na atambue), 16 basi wale walioko Yudea wakimbilie milimani; 17 basi aliye juu ya paa la nyumba si kwenda chini kwa kuchukua nini ni katika nyumba yake;. 18 na basi aliye shambani kugeuka nyuma kuchukua vazi lake 19 Na ole kwa wale ambao ni pamoja na mtoto na kwa wale ambao kutoa Suck katika wale siku 20! Ombeni ili kukimbia kwenu kusiwe siku za baridi au siku ya Sabato 21. Maana wakati huo kutakuwa na dhiki kuu, kama vile ina kuwako tangu mwanzo wa ulimwengu mpaka leo, na kamwe kuwa 22 Na kama. siku hizo alikuwa na si mfupi, kuwa hakuna binadamu ambaye angeokolewa;. bali kwa ajili ya wateule siku hizo kuwa walioteuliwa 23 Basi, mtu akiwaambia, `Tazama, hapa ni Kristo '! au `Kuna yeye ni! ' msimsadiki 24 Kwa maana Kristo wa uongo na manabii wa uongo. watatokea na ishara kubwa na maajabu, ili kuwapotosha ikiwezekana hata wateule 25. Tazama, nimekwisha kuwaonya kabla ya 26 hiyo., kama watasema kwa wewe, `Tazama, yeye ni nyikani, 'msitoke nje, kama wanasema,` Tazama, yeye ni katika vyumba vya ndani, `msimsadiki 27 Kwa maana kama vile umeme utokavyo mashariki na unang'aa kama sasa. kama magharibi, ndivyo kutakavyokuwa kuja kwake Mwana wa Mtu. (RSV)</w:t>
      </w:r>
    </w:p>
    <w:p>
      <w:pPr>
        <w:pStyle w:val="QUOTES"/>
        <w:rPr>
          <w:lang w:val="sw-KE"/>
        </w:rPr>
      </w:pPr>
      <w:r>
        <w:rPr>
          <w:lang w:val="sw-KE"/>
        </w:rPr>
      </w:r>
    </w:p>
    <w:p>
      <w:pPr>
        <w:pStyle w:val="Normal"/>
        <w:rPr>
          <w:lang w:val="sw-KE"/>
        </w:rPr>
      </w:pPr>
      <w:r>
        <w:rPr>
          <w:lang w:val="sw-KE"/>
        </w:rPr>
        <w:t>Wakati vita ya kuanza mwisho, basi tunaweza kumaliza kazi na kukabidhi kwa mashahidi. Hadi wakati kwamba tuna kazi ya kufanya na ni kama mwili kupangwa.</w:t>
        <w:br/>
        <w:br/>
        <w:t>Wakati bado tunaweza kazi tuna wajibu wa kuweka mbali tofauti zetu ndogo ndogo, na kufanya kazi pamoja kwa manufaa ya wote na uenezi wa imani kama mwili wa askari kupangwa tayari kwa vita.</w:t>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Kumbukumbu la Torati</w:t>
    </w:r>
    <w:r>
      <w:rPr>
        <w:rStyle w:val="Shorttext"/>
        <w:i/>
        <w:lang w:val="sw-KE"/>
      </w:rPr>
      <w:t xml:space="preserve"> </w:t>
    </w:r>
    <w:r>
      <w:rPr>
        <w:rStyle w:val="Hps"/>
        <w:i/>
        <w:lang w:val="sw-KE"/>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mbukumbu la Torati</w:t>
    </w:r>
    <w:r>
      <w:rPr>
        <w:rStyle w:val="Shorttext"/>
        <w:i/>
        <w:lang w:val="sw-KE"/>
      </w:rPr>
      <w:t xml:space="preserve"> </w:t>
    </w:r>
    <w:r>
      <w:rPr>
        <w:rStyle w:val="Hps"/>
        <w:i/>
        <w:lang w:val="sw-KE"/>
      </w:rPr>
      <w:t>20</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2:45:00Z</dcterms:created>
  <dc:creator>Wade Cox tr 2012</dc:creator>
  <dc:description/>
  <cp:keywords/>
  <dc:language>en-US</dc:language>
  <cp:lastModifiedBy>Denise</cp:lastModifiedBy>
  <cp:lastPrinted>2003-03-01T10:05:00Z</cp:lastPrinted>
  <dcterms:modified xsi:type="dcterms:W3CDTF">2012-01-19T05:31:00Z</dcterms:modified>
  <cp:revision>4</cp:revision>
  <dc:subject/>
  <dc:title>Kumbukumbu la Torati 20 [201]</dc:title>
</cp:coreProperties>
</file>