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7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Danieli</w:t>
      </w:r>
    </w:p>
    <w:p>
      <w:pPr>
        <w:pStyle w:val="Normal"/>
        <w:jc w:val="center"/>
        <w:rPr>
          <w:rFonts w:eastAsia="Times New Roman"/>
          <w:b/>
          <w:b/>
          <w:sz w:val="72"/>
          <w:szCs w:val="72"/>
          <w:lang w:val="en-AU"/>
        </w:rPr>
      </w:pPr>
      <w:r>
        <w:rPr>
          <w:rFonts w:eastAsia="Times New Roman"/>
          <w:b/>
          <w:sz w:val="72"/>
          <w:szCs w:val="72"/>
          <w:lang w:val="en-AU"/>
        </w:rPr>
        <w:t>Sura ya 4</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
          <w:b/>
          <w:bCs/>
          <w:sz w:val="72"/>
          <w:szCs w:val="72"/>
          <w:lang w:val="en-AU"/>
        </w:rPr>
      </w:pPr>
      <w:r>
        <w:rPr>
          <w:rFonts w:eastAsia="Times New Roman"/>
          <w:bCs/>
          <w:sz w:val="18"/>
          <w:szCs w:val="18"/>
          <w:lang w:val="en-AU"/>
        </w:rPr>
        <w:t>(Toleo la 1.0 20200928-20200928)</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22"/>
          <w:szCs w:val="22"/>
          <w:lang w:val="en-AU"/>
        </w:rPr>
      </w:pPr>
      <w:r>
        <w:rPr>
          <w:rFonts w:eastAsia="Times New Roman"/>
          <w:bCs/>
          <w:sz w:val="22"/>
          <w:szCs w:val="22"/>
          <w:lang w:val="en-AU"/>
        </w:rPr>
        <w:t>Sura ya 4 inaeleza mlolongo wa mpangilio wa nyakati za unabii na muundo wa mfumo wa Babeli katika mfuatano huo.</w:t>
      </w:r>
    </w:p>
    <w:p>
      <w:pPr>
        <w:pStyle w:val="Normal"/>
        <w:rPr>
          <w:rFonts w:eastAsia="Times New Roman"/>
          <w:b/>
          <w:b/>
          <w:bCs/>
          <w:sz w:val="72"/>
          <w:szCs w:val="72"/>
          <w:lang w:val="en-AU"/>
        </w:rPr>
      </w:pPr>
      <w:r>
        <w:rPr>
          <w:rFonts w:eastAsia="Times New Roman"/>
          <w:b/>
          <w:bCs/>
          <w:sz w:val="72"/>
          <w:szCs w:val="72"/>
          <w:lang w:val="en-AU"/>
        </w:rPr>
      </w:r>
    </w:p>
    <w:p>
      <w:pPr>
        <w:pStyle w:val="Normal"/>
        <w:ind w:right="317" w:hanging="0"/>
        <w:rPr>
          <w:rFonts w:eastAsia="Times New Roman"/>
          <w:b/>
          <w:b/>
          <w:bCs/>
          <w:color w:val="000000"/>
          <w:sz w:val="22"/>
          <w:szCs w:val="22"/>
          <w:lang w:val="en-AU"/>
        </w:rPr>
      </w:pPr>
      <w:r>
        <w:rPr>
          <w:rFonts w:eastAsia="Times New Roman"/>
          <w:b/>
          <w:bCs/>
          <w:color w:val="000000"/>
          <w:sz w:val="22"/>
          <w:szCs w:val="22"/>
          <w:lang w:val="en-AU"/>
        </w:rPr>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 xml:space="preserve">Maoni juu ya Danieli Sura ya 4 </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sz w:val="22"/>
          <w:szCs w:val="22"/>
        </w:rPr>
        <w:t xml:space="preserve">Sura ya 4 inahusu kuanzishwa kwa wateule machoni pa watawala katika mfumo na kwamba walilazimishwa kukiri uwezo wa Mungu Mmoja wa Kweli. Katika sura hii tunaona unabii wa nyakati Saba katika kukatwa kwa mti na kufungwa kwa shina. Nyakati Saba ni unabii wa pande mbili wa miaka saba ya Nebukadneza au nyakati Saba ambayo ni miaka 2520 (tazama hapa chini). Mwishoni mwa kipindi cha himaya akili inarejeshwa kwa wanadamu na mfumo wa milenia wa kipindi cha miaka Elfu Saba unaanzishwa na Hekalu kujengwa upya (taz. Yubile ya Dhahabu </w:t>
      </w:r>
      <w:hyperlink r:id="rId5">
        <w:r>
          <w:rPr>
            <w:rStyle w:val="InternetLink"/>
            <w:sz w:val="22"/>
            <w:szCs w:val="22"/>
          </w:rPr>
          <w:t>(Na. 300)</w:t>
        </w:r>
      </w:hyperlink>
      <w:r>
        <w:rPr>
          <w:sz w:val="22"/>
          <w:szCs w:val="22"/>
        </w:rPr>
        <w:t xml:space="preserve">) na baada ya hapo tutatawala milele na milele. (cf. Mji wa Mungu </w:t>
      </w:r>
      <w:hyperlink r:id="rId6">
        <w:r>
          <w:rPr>
            <w:rStyle w:val="InternetLink"/>
            <w:sz w:val="22"/>
            <w:szCs w:val="22"/>
          </w:rPr>
          <w:t>(Na. 180)</w:t>
        </w:r>
      </w:hyperlink>
      <w:r>
        <w:rPr>
          <w:sz w:val="22"/>
          <w:szCs w:val="22"/>
        </w:rPr>
        <w:t>.</w:t>
      </w:r>
    </w:p>
    <w:p>
      <w:pPr>
        <w:pStyle w:val="Normal"/>
        <w:rPr>
          <w:sz w:val="22"/>
          <w:szCs w:val="22"/>
        </w:rPr>
      </w:pPr>
      <w:r>
        <w:rPr>
          <w:rFonts w:eastAsia="Times New Roman"/>
          <w:sz w:val="22"/>
          <w:szCs w:val="22"/>
        </w:rPr>
        <w:t xml:space="preserve"> </w:t>
      </w:r>
    </w:p>
    <w:p>
      <w:pPr>
        <w:pStyle w:val="Normal"/>
        <w:rPr/>
      </w:pPr>
      <w:r>
        <w:rPr>
          <w:sz w:val="22"/>
          <w:szCs w:val="22"/>
        </w:rPr>
        <w:t>Mlolongo wa unabii katika Danieli unategemea wakati wa kinabii ambao ni siku 360 kama wakati wa kinabii na "Nyakati Saba" ambazo tunaona katika mstari wa 16 zilikuwa za miaka saba ya unabii na pia Nyakati Saba ambazo zilikuwa ni miaka 2520 kwa mwaka mmoja. msingi wa siku chini ya mfumo wa kinabii. Nyakati Saba za Dola zilipaswa kudumu kwa miaka 2520 kutoka Vita vya Karkemishi mnamo 605 KK hadi 1916 wakati wa Shida ya Yakobo iliyoanza na vita vya Somme na Upande wa Magharibi. Awamu ya mwisho ya Nyakati Saba ilikuwa ni kuanzia uvamizi wa Cambyses huko Misri mwaka wa 525 KK, kama ilivyotabiriwa na Ezekieli, hadi 1996 na mwisho wa Wakati wa Mataifa au Mataifa (tazama hapa chini) na miaka Thelathini ya Mwisho ya mwisho. ya mfumo wa Mnyama chini ya NWO/UN na Kurudi kwa Masihi.</w:t>
      </w:r>
    </w:p>
    <w:p>
      <w:pPr>
        <w:pStyle w:val="Normal"/>
        <w:rPr>
          <w:sz w:val="22"/>
          <w:szCs w:val="22"/>
        </w:rPr>
      </w:pPr>
      <w:r>
        <w:rPr>
          <w:rFonts w:eastAsia="Times New Roman"/>
          <w:sz w:val="22"/>
          <w:szCs w:val="22"/>
        </w:rPr>
        <w:t xml:space="preserve"> </w:t>
      </w:r>
    </w:p>
    <w:p>
      <w:pPr>
        <w:pStyle w:val="Normal"/>
        <w:rPr/>
      </w:pPr>
      <w:r>
        <w:rPr>
          <w:sz w:val="22"/>
          <w:szCs w:val="22"/>
        </w:rPr>
        <w:t>Ndani ya kipindi hicho cha Nyakati Saba mateso ya Makanisa ya Mungu yalitokea chini ya Warumi kwa zaidi ya miaka 309 hadi kutangazwa kwa Konstantino kama mfalme huko York mnamo 309 CE kama ilivyotajwa katika Surah 18 "Pango" (Q018) na ambayo (pamoja na Yuda) pia ilitokea ndani ya kipindi hicho zaidi ya nyakati tatu na nusu za miaka 1260 kutoka 590 CE chini ya Milki Takatifu ya Kirumi hadi 1850 na kisha kupitia "Wakati wa Shida ya Yakobo" kupitia WWI na WWII hadi kwenye Maangamizi makubwa ambayo yalikuwa siku 1260 au wakati mmoja, nyakati na nusu wakati. Kipindi chote ni mateso ya kiraia na ya kidini yanayojaribu utiifu wa wateule kwa Mungu na uvumilivu wao na imani. Nusu ya mwisho inayokamilisha miaka Saba au nyakati zitatokea katika sehemu au awamu ya mwisho chini ya utawala wa Mnyama wa NWO au mfumo wa Mpinga Kristo kuanzia 2021 hadi mwisho 2024 kwa Vita vya Masihi na Vitasa vya Ghadhabu ya Mungu, kwa mavuno matatu ya 2025 chini ya mfumo wa Jubilee.</w:t>
      </w:r>
    </w:p>
    <w:p>
      <w:pPr>
        <w:pStyle w:val="Normal"/>
        <w:rPr>
          <w:szCs w:val="24"/>
        </w:rPr>
      </w:pPr>
      <w:r>
        <w:rPr>
          <w:rFonts w:eastAsia="Times New Roman"/>
          <w:szCs w:val="24"/>
        </w:rPr>
        <w:t xml:space="preserve"> </w:t>
      </w:r>
    </w:p>
    <w:p>
      <w:pPr>
        <w:pStyle w:val="Normal"/>
        <w:rPr>
          <w:sz w:val="22"/>
          <w:szCs w:val="22"/>
        </w:rPr>
      </w:pPr>
      <w:r>
        <w:rPr>
          <w:b/>
          <w:sz w:val="22"/>
          <w:szCs w:val="22"/>
        </w:rPr>
        <w:t>Wakati wa Mataifa</w:t>
      </w:r>
    </w:p>
    <w:p>
      <w:pPr>
        <w:pStyle w:val="Normal"/>
        <w:rPr>
          <w:sz w:val="22"/>
          <w:szCs w:val="22"/>
        </w:rPr>
      </w:pPr>
      <w:r>
        <w:rPr>
          <w:sz w:val="22"/>
          <w:szCs w:val="22"/>
        </w:rPr>
        <w:t>Wakati wa Mataifa katika muundo wa Biblia katika Biblia inarejelea Mataifa kama mataifa na inashughulikia kipindi chao cha utawala lakini katika Danieli inarejelea Mataifa chini ya Siri na Ibada za Jua kama ilivyoanzishwa kutoka kwa mfumo wa Babeli. Kama ilivyoelezwa hapo juu ni kipindi cha "nyakati saba". Maono yalitolewa hapo mwanzo ili mwisho uweze kutabiriwa tangu mwanzo. Hekima ya wateule imedhihirika kutoka wakati huu pia, kutoka kwa Danieli hadi sasa, kwa njia ya Roho Mtakatifu.</w:t>
      </w:r>
    </w:p>
    <w:p>
      <w:pPr>
        <w:pStyle w:val="Normal"/>
        <w:rPr>
          <w:sz w:val="22"/>
          <w:szCs w:val="22"/>
        </w:rPr>
      </w:pPr>
      <w:r>
        <w:rPr>
          <w:sz w:val="22"/>
          <w:szCs w:val="22"/>
        </w:rPr>
      </w:r>
    </w:p>
    <w:p>
      <w:pPr>
        <w:pStyle w:val="QUOTES"/>
        <w:rPr/>
      </w:pPr>
      <w:r>
        <w:rPr/>
        <w:t>Danieli 4:8-9 Lakini hatimaye Danielii akaingia mbele yangu, ambaye jina lake lilikuwa Belteshaza, kwa jina la mungu wangu, ambaye ndani yake imo roho ya miungu watakatifu; 9Ee Belteshaza, mkuu wa waganga, kwa sababu najua ya kuwa roho ya miungu watakatifu imo ndani yako, na hakuna siri inayokusumbua, niambie maono ya ndoto yangu niliyoona na tafsiri yake. (KJV)</w:t>
      </w:r>
    </w:p>
    <w:p>
      <w:pPr>
        <w:pStyle w:val="Normal"/>
        <w:rPr>
          <w:sz w:val="22"/>
          <w:szCs w:val="22"/>
        </w:rPr>
      </w:pPr>
      <w:r>
        <w:rPr>
          <w:rFonts w:eastAsia="Times New Roman"/>
          <w:sz w:val="22"/>
          <w:szCs w:val="22"/>
        </w:rPr>
        <w:t xml:space="preserve"> </w:t>
      </w:r>
    </w:p>
    <w:p>
      <w:pPr>
        <w:pStyle w:val="Normal"/>
        <w:rPr/>
      </w:pPr>
      <w:r>
        <w:rPr>
          <w:sz w:val="22"/>
          <w:szCs w:val="22"/>
        </w:rPr>
        <w:t>Nyakati saba zinapatikana katika Danieli 4:32. Kipindi hiki kilianza na Babeli na mwisho pia ni wa mfumo huo.</w:t>
      </w:r>
    </w:p>
    <w:p>
      <w:pPr>
        <w:pStyle w:val="QUOTES"/>
        <w:rPr/>
      </w:pPr>
      <w:r>
        <w:rPr/>
        <w:t>Danieli 4:32 Nao watakufukuza kutoka kwa wanadamu, na makao yako yatakuwa pamoja na wanyama wa mwituni; watakulisha majani kama ng'ombe, na nyakati saba zitapita juu yako, hata utakapojua ya kuwa Aliye juu ndiye anayetawala. katika ufalme wa wanadamu, na humpa ye yote amtakaye. (KJV)</w:t>
      </w:r>
    </w:p>
    <w:p>
      <w:pPr>
        <w:pStyle w:val="Normal"/>
        <w:rPr>
          <w:sz w:val="22"/>
          <w:szCs w:val="22"/>
        </w:rPr>
      </w:pPr>
      <w:r>
        <w:rPr>
          <w:rFonts w:eastAsia="Times New Roman"/>
          <w:sz w:val="22"/>
          <w:szCs w:val="22"/>
        </w:rPr>
        <w:t xml:space="preserve"> </w:t>
      </w:r>
    </w:p>
    <w:p>
      <w:pPr>
        <w:pStyle w:val="Normal"/>
        <w:rPr/>
      </w:pPr>
      <w:r>
        <w:rPr>
          <w:sz w:val="22"/>
          <w:szCs w:val="22"/>
        </w:rPr>
        <w:t xml:space="preserve">Kipindi cha nyakati saba kilijumuisha miaka 2,520 kutoka kwa mfumo huo, ambao ulianza mnamo 605 KK na kuunganishwa mnamo 525 KK. Nyakati saba ziliisha na vita vya 1914-1918 (na haswa kutoka 1916 na vita kwenye Somme) na viliendelea hadi awamu za mwisho mnamo 1995-96. Utaratibu huu ni wa kuendelea kujipanga upya. “Wakati wa mataifa” sasa umekwisha na kipindi cha mwisho kiko juu yetu. Katika kipindi hiki chote Mungu alishughulika na Kanisa kati ya mataifa. Alitawala mataifa kupitia mataifa mengine na kuzuia kuinuka kwa mfumo kamili wa ulimwengu ili Kanisa lisiweze kufutiliwa mbali na mataifa kuwajibika. Kwa njia hii, dunia ililindwa na kuzuiwa isiharibiwe. Kipindi hicho kiliisha mnamo Nisan 1996 na ujumuishaji wa Mwisho wa NWO ulianza mnamo 1997 kupitia mfumo wa Mnyama kwa kutumia mifumo ya Benki na UN. Kanisa sio na halijawahi kuwa shirika la kimataifa. Ilikuwa ni kwa sababu hii kanisa la Athanasian liliundwa kutoka kwa Baraza la Constantinople mnamo 381 CE. Theodosius mzaliwa wa Uhispania aliteuliwa na Gratian kama mfalme wa kwanza wa Athanasian. Wakristo waliomtangulia wote walikuwa Waunitariani. Waliitwa Waariani na Waathanasian ili kuficha asili ya mzozo na kuficha ukale wa msimamo wa Waunitariani, ambao ulianzia kwenye Mitume na ndio muundo wa Agano Jipya. Msimamo wa Utatu hatimaye uliwekwa katika Mtaguso wa Chalcedon mwaka wa 451 CE, na nafasi ya Roho Mtakatifu ikianzishwa na Utatu umewekwa. Kusudi la kweli la kanisa hili lilikuwa ni kutawala ulimwengu na mamlaka ya daraja la juu (taz. jarida la Sociniaism, Arianism and Unitarianism </w:t>
      </w:r>
      <w:hyperlink r:id="rId7">
        <w:r>
          <w:rPr>
            <w:rStyle w:val="InternetLink"/>
            <w:sz w:val="22"/>
            <w:szCs w:val="22"/>
          </w:rPr>
          <w:t>(Na. 185)</w:t>
        </w:r>
      </w:hyperlink>
      <w:r>
        <w:rPr>
          <w:sz w:val="22"/>
          <w:szCs w:val="22"/>
        </w:rPr>
        <w:t xml:space="preserve"> (taz. pia Na. 151)</w:t>
      </w:r>
    </w:p>
    <w:p>
      <w:pPr>
        <w:pStyle w:val="Normal"/>
        <w:rPr>
          <w:sz w:val="22"/>
          <w:szCs w:val="22"/>
        </w:rPr>
      </w:pPr>
      <w:r>
        <w:rPr>
          <w:rFonts w:eastAsia="Times New Roman"/>
          <w:sz w:val="22"/>
          <w:szCs w:val="22"/>
        </w:rPr>
        <w:t xml:space="preserve"> </w:t>
      </w:r>
    </w:p>
    <w:p>
      <w:pPr>
        <w:pStyle w:val="Normal"/>
        <w:rPr>
          <w:b/>
          <w:b/>
          <w:bCs/>
          <w:sz w:val="22"/>
          <w:szCs w:val="22"/>
        </w:rPr>
      </w:pPr>
      <w:r>
        <w:rPr>
          <w:b/>
          <w:bCs/>
          <w:sz w:val="22"/>
          <w:szCs w:val="22"/>
        </w:rPr>
        <w:t>Danieli Sura ya 4</w:t>
      </w:r>
    </w:p>
    <w:p>
      <w:pPr>
        <w:pStyle w:val="QUOTES"/>
        <w:rPr/>
      </w:pPr>
      <w:r>
        <w:rPr/>
        <w:t>1Mfalme Nebukadneza, kwa watu wa kabila zote, na mataifa, na lugha zote, wanaokaa juu ya dunia yote; Amani iwe juu yenu. 2Niliona vema kuwaonyesha ishara na maajabu ambayo Mungu Mkuu amenitendea. 3 Ishara zake ni kuu kama nini! na jinsi maajabu yake yalivyo makuu! ufalme wake ni ufalme wa milele, na mamlaka yake ni ya kizazi hata kizazi.4Mimi Nebukadneza nalikuwa nimestarehe katika nyumba yangu, nikisitawi katika jumba langu la kifalme. kichwa changu kilinifadhaisha.6Kwa hiyo nilitoa amri kwamba wenye hekima wote wa Babeli waletwe mbele yangu, ili wanijulishe tafsiri ya ile ndoto. 7Kisha wakaja waganga, wanajimu, Wakaldayo na wanajimu, nami nikawaambia ile ndoto. lakini hawakunijulisha tafsiri yake. 8Lakini mwishowe Danieli akaingia mbele yangu, ambaye jina lake lilikuwa Belteshaza, kwa jina la mungu wangu, ambaye ndani yake imo roho ya miungu mitakatifu; nami nikamsimulia ile ndoto, nikisema, 9Ee Belteshaza, bwana wa wachawi, kwa sababu najua ya kuwa roho ya miungu watakatifu imo ndani yako, wala hakuna siri ikutadhabishayo, niambie maono ya ndoto yangu niliyoiona, na tafsiri yake. 10Hivi ndivyo maono ya kichwa changu nilipokuwa kitandani mwangu; Nikaona, na tazama, mti katikati ya dunia, na urefu wake ulikuwa mkubwa. 11Mti huo ukakua, ukawa na nguvu, urefu wake ukafika mbinguni, na kuonekana kwake hata miisho ya dunia yote; 12majani yake yalikuwa mazuri, na matunda yake mengi, na ndani yake kulikuwa na chakula kwa ajili ya wanyama wote. ya kondeni ilikuwa na kivuli chini yake, na ndege wa angani walikaa katika matawi yake, na kila chenye mwili kililishwa kutoka kwake. 13Nikaona katika njozi za kichwa changu kitandani mwangu, na tazama, mlinzi, naye ni mtakatifu, akishuka kutoka mbinguni; 14Akalia kwa sauti kuu, akasema, Ukate mti huo, yakate matawi yake, yakung'ute majani yake, na kuyatawanya matunda yake; wanyama na waondoke chini yake, na ndege katika matawi yake; mizizi yake katika ardhi, na kwa mkanda wa chuma na shaba, katika majani ya kondeni; na iwe mvua kwa umande wa mbinguni, na fungu lake na liwe pamoja na wanyama katika majani ya nchi; 16Moyo wake na ubadilike usiwe wa mwanadamu, na apewe moyo wa mnyama; na nyakati saba zipite juu yake. 17 Jambo hili limewekwa kwa agizo la walinzi, na agizo hilo kwa neno la watakatifu, ili walio hai wapate kujua ya kuwa Aliye juu ndiye anayetawala katika ufalme wa wanadamu, na humpa ye yote amtakaye, na kumweka. juu yake watu duni kuliko wote. 18Mimi mfalme Nebukadneza nimeona ndoto hii. Sasa wewe, Ee Belteshaza, nieleze tafsiri yake, kwa kuwa wenye hekima wote katika ufalme wangu hawawezi kunijulisha tafsiri yake; kwa maana roho ya miungu watakatifu imo ndani yako. 19Ndipo Danieli, aliyeitwa Belteshaza, akastaajabu kwa muda wa saa moja, na mawazo yake yakamfadhaisha. Mfalme akanena, akasema, Belteshaza, ndoto hiyo wala tafsiri yake isikufadhaishe. Belteshaza akajibu, akasema, Bwana wangu, ndoto hii iwe kwao wakuchukiao, na tafsiri yake iwapate adui zako. 20Ule mti uliouona, uliokua na kuwa na nguvu, ambao urefu wake ulifika mbinguni, na kuonekana kwake hata dunia yote; 21Ambao majani yake yalikuwa mazuri, na matunda yake mengi, na ndani yake mlikuwa na chakula cha watu wote; ambayo wanyama wa mwituni walikaa chini yake, na ndege wa angani wakikaa juu ya matawi yake, 22Ni wewe, Ee mfalme, uliyekua na kuwa hodari; 23Mfalme alimwona mlinzi ambaye ni mtakatifu akishuka kutoka mbinguni na kusema, “Ukateni mti huo na kuuangamiza; lakini kiacheni kisiki cha mizizi yake ardhini, kwa mkanda wa chuma na shaba katika majani mabichi ya kondeni; na ilowe kwa umande wa mbinguni, na fungu lake liwe pamoja na wanyama wa kondeni, hata zipite nyakati saba juu yake; 24Ee mfalme, tafsiri yake ndiyo hii, na hii ndiyo amri yake Aliye juu, ambayo imemjia bwana wangu mfalme: 25Watakufukuza kutoka kwa wanadamu, na makao yako yatakuwa pamoja na wanyama wa porini, nao watakufukuza kutoka kwa wanadamu. wakule majani kama ng'ombe, nao watakulowesha kwa umande wa mbinguni, na nyakati saba zitapita juu yako, hata utakapojua ya kuwa Aliye juu ndiye anayetawala katika ufalme wa wanadamu, naye humpa amtakaye awaye yote. 26Na kwa vile waliamuru kiachwe kisiki cha mizizi yake; ufalme wako utakuwa hakika kwako, ukishajua ya kuwa mbingu ndizo zinazotawala. 27Kwa hiyo, Ee mfalme, shauri langu na likubalike kwako, ukavunje dhambi zako kwa haki, na uovu wako kwa kuwahurumia maskini; ikiwa ni kurefushwa kwa utulivu wako. 28Hayo yote yalimpata mfalme Nebukadneza. 29Mwishoni mwa miezi kumi na miwili alitembea katika jumba la kifalme la Babeli. 30Mfalme akajibu, akasema, Je! 31Neno hili lilipokuwa kinywani mwa mfalme, sauti ikasikika kutoka mbinguni, ikisema, Ee Mfalme Nebukadneza, unaambiwa neno hili; Ufalme umeondoka kwako. 32 Nao watakufukuza kutoka kwa wanadamu, na makao yako yatakuwa pamoja na wanyama wa mwituni; watu, na humpa amtakaye. 33Saa iyo hiyo neno likatimia juu ya Nebukadreza; akafukuzwa kutoka kwa wanadamu, akala majani kama ng'ombe, na mwili wake ukalowa maji kwa umande wa mbinguni, hata nywele zake zikakua kama manyoya ya tai, na kucha zake kama ndege. ' makucha. 34 Na mwisho wa siku hizo, mimi, Nebukadreza, nikainua macho yangu kuelekea mbinguni, na fahamu zangu zikanirudia, nikamhimidi Aliye juu, nikamhimidi na kumtukuza yeye aliye hai milele, ambaye mamlaka yake ni mamlaka ya milele, na mamlaka yake. ufalme ni kizazi hata kizazi;35na watu wote wanaokaa duniani wamehesabiwa kuwa si kitu; naye hutenda kama apendavyo katika jeshi la mbinguni, na kati ya hao wanaoikaa duniani; wala hapana awezaye kuuzuia mkono wake, wala kumwambia. naye, unafanya nini? 36Wakati huohuo akili yangu ikarudi kwangu; na kwa ajili ya utukufu wa ufalme wangu, heshima yangu na angavu zangu zikanirudia; na washauri wangu na wakuu wangu wakanitafuta; nami niliimarishwa katika ufalme wangu, na enzi kuu niliongezwa. 37Sasa mimi, Nebukadneza, namsifu na kumtukuza na kumtukuza Mfalme wa mbinguni, ambaye matendo yake yote ni kweli, na njia zake ni hukumu; (KJV)</w:t>
      </w:r>
    </w:p>
    <w:p>
      <w:pPr>
        <w:pStyle w:val="Normal"/>
        <w:rPr>
          <w:szCs w:val="24"/>
        </w:rPr>
      </w:pPr>
      <w:r>
        <w:rPr>
          <w:rFonts w:eastAsia="Times New Roman"/>
          <w:szCs w:val="24"/>
        </w:rPr>
        <w:t xml:space="preserve"> </w:t>
      </w:r>
    </w:p>
    <w:p>
      <w:pPr>
        <w:pStyle w:val="Normal"/>
        <w:rPr>
          <w:b/>
          <w:b/>
          <w:sz w:val="22"/>
          <w:szCs w:val="22"/>
        </w:rPr>
      </w:pPr>
      <w:r>
        <w:rPr>
          <w:b/>
          <w:sz w:val="22"/>
          <w:szCs w:val="22"/>
        </w:rPr>
        <w:t>Vidokezo vya Bullinger kwenye Sura ya 4</w:t>
      </w:r>
    </w:p>
    <w:p>
      <w:pPr>
        <w:pStyle w:val="Normal"/>
        <w:rPr>
          <w:sz w:val="20"/>
        </w:rPr>
      </w:pPr>
      <w:r>
        <w:rPr>
          <w:sz w:val="20"/>
        </w:rPr>
        <w:t>Kifungu cha 1</w:t>
      </w:r>
    </w:p>
    <w:p>
      <w:pPr>
        <w:pStyle w:val="Normal"/>
        <w:rPr/>
      </w:pPr>
      <w:r>
        <w:rPr>
          <w:sz w:val="20"/>
        </w:rPr>
        <w:t>Nebukadneza. Kinachofuata ni dhahiri ni tangazo. Ikitolewa pengine katika mwisho wa miaka saba ya "wazimu" wake, mwaka ule ule kama amri ya Astyages, Danieli akiwa wakati huo hamsini na tisa.</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ungu. Ukaldayo. "elaha" (msisitizo).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kuwaleta wenye hekima wote, nk. Pengine imefanywa kutokana na nia ya sera ya serikali, au kutenda kulingana na ushauri wa Danieli mwenyewe. Mwandishi mwenye akili ya kutosha kuwa ghushi angekuwa na hekima ya kutosha kutoacha mwanya unaodaiw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bwana wa wachawi. Danieli bado alishikilia nafasi aliyopewa kwenye Danieli 2:48.</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pPr>
      <w:r>
        <w:rPr>
          <w:sz w:val="20"/>
        </w:rPr>
        <w:t>mlinzi na mtakatifu. Kielelezo cha hotuba Hendiadys (App-6) = malaika mtakatifu.</w:t>
      </w:r>
    </w:p>
    <w:p>
      <w:pPr>
        <w:pStyle w:val="Normal"/>
        <w:rPr/>
      </w:pPr>
      <w:r>
        <w:rPr>
          <w:sz w:val="20"/>
        </w:rPr>
        <w:t>mwangalizi. Jina la Kikaldayo ("ir) la kiumbe cha kimalaika, anayechunga mambo ya wanadamu.Linganisha: Danieli 4:17, Danieli 4:23. Sio mzizi sawa na katika Danieli 9:14.</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kisiki cha mizizi yake = shina-shina lake.</w:t>
      </w:r>
    </w:p>
    <w:p>
      <w:pPr>
        <w:pStyle w:val="Normal"/>
        <w:rPr>
          <w:sz w:val="20"/>
        </w:rPr>
      </w:pPr>
      <w:r>
        <w:rPr>
          <w:sz w:val="20"/>
        </w:rPr>
        <w:t>nyasi nyororo = mitishamba.</w:t>
      </w:r>
    </w:p>
    <w:p>
      <w:pPr>
        <w:pStyle w:val="Normal"/>
        <w:rPr>
          <w:sz w:val="20"/>
        </w:rPr>
      </w:pPr>
      <w:r>
        <w:rPr>
          <w:sz w:val="20"/>
        </w:rPr>
        <w:t>wet = drenched.</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Hebu moyo wake, nk. Takwimu hapa inabadilika kutoka mti hadi ile ya mnyama, inayotajwa katika Danieli 4:15 .</w:t>
      </w:r>
    </w:p>
    <w:p>
      <w:pPr>
        <w:pStyle w:val="Normal"/>
        <w:rPr>
          <w:sz w:val="20"/>
        </w:rPr>
      </w:pPr>
      <w:r>
        <w:rPr>
          <w:sz w:val="20"/>
        </w:rPr>
        <w:t>mtu. Wakaldayo. "anasha". Programu-14.</w:t>
      </w:r>
    </w:p>
    <w:p>
      <w:pPr>
        <w:pStyle w:val="Normal"/>
        <w:rPr/>
      </w:pPr>
      <w:r>
        <w:rPr>
          <w:sz w:val="20"/>
        </w:rPr>
        <w:t>mara saba. Maandishi yanasema kwamba kulikuwa na miaka kadhaa ambayo Nebukadneza hakufanya chochote,</w:t>
      </w:r>
    </w:p>
    <w:p>
      <w:pPr>
        <w:pStyle w:val="Normal"/>
        <w:rPr>
          <w:rFonts w:eastAsia="Times New Roman"/>
          <w:sz w:val="20"/>
        </w:rPr>
      </w:pPr>
      <w:r>
        <w:rPr>
          <w:rFonts w:eastAsia="Times New Roman"/>
          <w:sz w:val="20"/>
        </w:rPr>
        <w:t xml:space="preserve"> </w:t>
      </w:r>
    </w:p>
    <w:p>
      <w:pPr>
        <w:pStyle w:val="Normal"/>
        <w:rPr/>
      </w:pPr>
      <w:r>
        <w:rPr>
          <w:sz w:val="20"/>
        </w:rPr>
        <w:t>Kifungu cha 19</w:t>
      </w:r>
    </w:p>
    <w:p>
      <w:pPr>
        <w:pStyle w:val="Normal"/>
        <w:rPr>
          <w:sz w:val="20"/>
        </w:rPr>
      </w:pPr>
      <w:r>
        <w:rPr>
          <w:sz w:val="20"/>
        </w:rPr>
        <w:t>saa moja. Ukaldayo. sha "ah = muda kidogo, kama Danieli 4:33; Danieli 3:6, Danieli 3:15; Danieli 5:5.</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pPr>
      <w:r>
        <w:rPr>
          <w:sz w:val="20"/>
        </w:rPr>
        <w:t>kukuendesha, nk. Ugonjwa wa akili wa Nebukadneza ni nadra. Inaitwa Lykanthropy (kutoka Kigiriki, lukos = mbwa mwitu, na anthropos = mtu), kwa sababu mtu huyo anajiwazia kuwa mbwa mwitu, au mnyama mwingine.</w:t>
      </w:r>
    </w:p>
    <w:p>
      <w:pPr>
        <w:pStyle w:val="Normal"/>
        <w:rPr>
          <w:rFonts w:eastAsia="Times New Roman"/>
          <w:sz w:val="20"/>
        </w:rPr>
      </w:pPr>
      <w:r>
        <w:rPr>
          <w:rFonts w:eastAsia="Times New Roman"/>
          <w:sz w:val="20"/>
        </w:rPr>
        <w:t xml:space="preserve"> </w:t>
      </w:r>
    </w:p>
    <w:p>
      <w:pPr>
        <w:pStyle w:val="Normal"/>
        <w:rPr>
          <w:sz w:val="20"/>
        </w:rPr>
      </w:pPr>
      <w:r>
        <w:rPr>
          <w:sz w:val="20"/>
        </w:rPr>
        <w:t>Kifungu cha 27</w:t>
      </w:r>
    </w:p>
    <w:p>
      <w:pPr>
        <w:pStyle w:val="Normal"/>
        <w:rPr/>
      </w:pPr>
      <w:r>
        <w:rPr>
          <w:sz w:val="20"/>
        </w:rPr>
        <w:t>shauri = ushauri. Si neno sawa na katika Danieli 3:24, Danieli 3:27; Danieli 4:36; Danieli 6:7.</w:t>
      </w:r>
    </w:p>
    <w:p>
      <w:pPr>
        <w:pStyle w:val="Normal"/>
        <w:rPr/>
      </w:pPr>
      <w:r>
        <w:rPr>
          <w:sz w:val="20"/>
        </w:rPr>
        <w:t>kuvunja mbali. Hii imetolewa katika Vulgate (toleo lililoidhinishwa la Kanisa la Roma) kwa "kukomboa"; lakini perak ya Wakaldayo = kuvunja mbali. Kwanza hutokea katika Kiebrania (paraki) Mwanzo 27:40. Kutoka 32:2, Kut 32:3, Kut 32:24, nk. Tazama maelezo ya Zaburi 136:24.</w:t>
      </w:r>
    </w:p>
    <w:p>
      <w:pPr>
        <w:pStyle w:val="Normal"/>
        <w:rPr/>
      </w:pPr>
      <w:r>
        <w:rPr>
          <w:sz w:val="20"/>
        </w:rPr>
        <w:t>haki. Hii inatafsiriwa kama "sadaka" katika Vulgate. Lakini Wakaldayo. tzidkah (Kiebrania. tzedakah) = haki haimaanishi kamwe sadaka au sadaka.</w:t>
      </w:r>
    </w:p>
    <w:p>
      <w:pPr>
        <w:pStyle w:val="Normal"/>
        <w:rPr>
          <w:sz w:val="20"/>
        </w:rPr>
      </w:pPr>
      <w:r>
        <w:rPr>
          <w:sz w:val="20"/>
        </w:rPr>
        <w:t>maovu. Ukaldayo. "ivya". Sawa na App-44.</w:t>
      </w:r>
    </w:p>
    <w:p>
      <w:pPr>
        <w:pStyle w:val="Normal"/>
        <w:rPr/>
      </w:pPr>
      <w:r>
        <w:rPr>
          <w:sz w:val="20"/>
        </w:rPr>
        <w:t>maskini = mnyonge, mnyonge. Ukaldayo. "anah. Tazama maelezo juu ya "umaskini", Mithali 6:11. Hapa inarejelea bila shaka wafungwa wa Kiyahudi.</w:t>
      </w:r>
    </w:p>
    <w:p>
      <w:pPr>
        <w:pStyle w:val="Normal"/>
        <w:rPr>
          <w:rFonts w:eastAsia="Times New Roman"/>
          <w:sz w:val="20"/>
        </w:rPr>
      </w:pPr>
      <w:r>
        <w:rPr>
          <w:rFonts w:eastAsia="Times New Roman"/>
          <w:sz w:val="20"/>
        </w:rPr>
        <w:t xml:space="preserve"> </w:t>
      </w:r>
    </w:p>
    <w:p>
      <w:pPr>
        <w:pStyle w:val="Normal"/>
        <w:rPr>
          <w:sz w:val="20"/>
        </w:rPr>
      </w:pPr>
      <w:r>
        <w:rPr>
          <w:sz w:val="20"/>
        </w:rPr>
        <w:t>Kifungu cha 30</w:t>
      </w:r>
    </w:p>
    <w:p>
      <w:pPr>
        <w:pStyle w:val="Normal"/>
        <w:rPr/>
      </w:pPr>
      <w:r>
        <w:rPr>
          <w:sz w:val="20"/>
        </w:rPr>
        <w:t>Babeli mkuu. Uchimbaji wa Jumuiya ya Mashariki ya Kijerumani katika miaka ya hivi majuzi umeonyesha jinsi ilivyokuwa "kubwa." Tazama Records of the Past, vol.</w:t>
      </w:r>
    </w:p>
    <w:p>
      <w:pPr>
        <w:pStyle w:val="Normal"/>
        <w:rPr/>
      </w:pPr>
      <w:r>
        <w:rPr>
          <w:sz w:val="20"/>
        </w:rPr>
        <w:t>ambayo nimejenga. Kila mahali hii inarudiwa na Nebukadreza juu ya matofali, lami, kuta, nk.</w:t>
      </w:r>
    </w:p>
    <w:p>
      <w:pPr>
        <w:pStyle w:val="Normal"/>
        <w:rPr>
          <w:sz w:val="20"/>
        </w:rPr>
      </w:pPr>
      <w:r>
        <w:rPr>
          <w:sz w:val="20"/>
        </w:rPr>
        <w:t>nyumba ya ufalme = jumba la kifalme.</w:t>
      </w:r>
    </w:p>
    <w:p>
      <w:pPr>
        <w:pStyle w:val="Normal"/>
        <w:rPr>
          <w:rFonts w:eastAsia="Times New Roman"/>
          <w:sz w:val="20"/>
        </w:rPr>
      </w:pPr>
      <w:r>
        <w:rPr>
          <w:rFonts w:eastAsia="Times New Roman"/>
          <w:sz w:val="20"/>
        </w:rPr>
        <w:t xml:space="preserve"> </w:t>
      </w:r>
    </w:p>
    <w:p>
      <w:pPr>
        <w:pStyle w:val="Normal"/>
        <w:rPr>
          <w:sz w:val="20"/>
        </w:rPr>
      </w:pPr>
      <w:r>
        <w:rPr>
          <w:sz w:val="20"/>
        </w:rPr>
        <w:t>Kifungu cha 34</w:t>
      </w:r>
    </w:p>
    <w:p>
      <w:pPr>
        <w:pStyle w:val="Normal"/>
        <w:rPr/>
      </w:pPr>
      <w:r>
        <w:rPr>
          <w:sz w:val="20"/>
        </w:rPr>
        <w:t>I Nebukadneza, nk. Hapa mfalme anaongea tena. Hili linalingana na Tangazo (mistari: Danieli 4:1-3), na ndio msingi wa kufanywa kwake.</w:t>
      </w:r>
    </w:p>
    <w:p>
      <w:pPr>
        <w:pStyle w:val="Normal"/>
        <w:rPr/>
      </w:pPr>
      <w:r>
        <w:rPr>
          <w:sz w:val="20"/>
        </w:rPr>
        <w:t>aliye juu. Linganisha mistari: Danieli 4:17, Danieli 4:32.</w:t>
      </w:r>
    </w:p>
    <w:p>
      <w:pPr>
        <w:pStyle w:val="Normal"/>
        <w:rPr/>
      </w:pPr>
      <w:r>
        <w:rPr>
          <w:sz w:val="20"/>
        </w:rPr>
        <w:t>Nilisifu, nk. Wakosoaji wa kisasa wamejikwaa kwa sababu Nebukadneza anapaswa kufanya hivyo wakati alikuwa mwabudu sanamu. Lakini kwa hakika ni ishara kwamba mabadiliko makubwa yametokea. …</w:t>
      </w:r>
    </w:p>
    <w:p>
      <w:pPr>
        <w:pStyle w:val="Normal"/>
        <w:jc w:val="center"/>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8"/>
      <w:headerReference w:type="default" r:id="rId9"/>
      <w:headerReference w:type="first" r:id="rId10"/>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iCs/>
        <w:szCs w:val="24"/>
        <w:lang w:val="en-AU"/>
      </w:rPr>
      <w:t>Maoni juu ya Danieli Sura y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300.html" TargetMode="External"/><Relationship Id="rId6" Type="http://schemas.openxmlformats.org/officeDocument/2006/relationships/hyperlink" Target="http://kiswahili.ccg.org/weblibs/study_papers/P180.html" TargetMode="External"/><Relationship Id="rId7" Type="http://schemas.openxmlformats.org/officeDocument/2006/relationships/hyperlink" Target="http://kiswahili.ccg.org/weblibs/study_papers/P185.html"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22:07:00Z</dcterms:created>
  <dc:creator>Wade Cox</dc:creator>
  <dc:description/>
  <cp:keywords/>
  <dc:language>en-US</dc:language>
  <cp:lastModifiedBy>Denise Sostaric</cp:lastModifiedBy>
  <cp:lastPrinted>2003-03-01T10:05:00Z</cp:lastPrinted>
  <dcterms:modified xsi:type="dcterms:W3CDTF">2023-10-05T22:07:00Z</dcterms:modified>
  <cp:revision>2</cp:revision>
  <dc:subject/>
  <dc:title>Maoni juu ya Danieli Sura ya 4 [F027iv]</dc:title>
</cp:coreProperties>
</file>