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x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Jeremiah</w:t>
      </w:r>
    </w:p>
    <w:p>
      <w:pPr>
        <w:pStyle w:val="Normal"/>
        <w:jc w:val="center"/>
        <w:rPr>
          <w:rFonts w:eastAsia="Times New Roman"/>
          <w:bCs/>
          <w:sz w:val="18"/>
          <w:szCs w:val="18"/>
          <w:lang w:val="en-AU"/>
        </w:rPr>
      </w:pPr>
      <w:r>
        <w:rPr>
          <w:rFonts w:eastAsia="Times New Roman"/>
          <w:b/>
          <w:bCs/>
          <w:sz w:val="72"/>
          <w:szCs w:val="72"/>
          <w:lang w:val="en-AU"/>
        </w:rPr>
        <w:t>Sehemu ya 11</w:t>
      </w:r>
    </w:p>
    <w:p>
      <w:pPr>
        <w:pStyle w:val="Normal"/>
        <w:jc w:val="center"/>
        <w:rPr>
          <w:sz w:val="22"/>
          <w:szCs w:val="22"/>
        </w:rPr>
      </w:pPr>
      <w:r>
        <w:rPr>
          <w:rFonts w:eastAsia="Times New Roman"/>
          <w:bCs/>
          <w:sz w:val="18"/>
          <w:szCs w:val="18"/>
          <w:lang w:val="en-AU"/>
        </w:rPr>
        <w:t>(Toleo la 1.0 2023-04-21-2023-04-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ra ya 41-44 kwa kutumia RSV na Septuagint (LX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Jeremiah Sehemu ya 11 </w:t>
      </w:r>
    </w:p>
    <w:p>
      <w:pPr>
        <w:pStyle w:val="Normal"/>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t>Sura ya 41</w:t>
      </w:r>
    </w:p>
    <w:p>
      <w:pPr>
        <w:pStyle w:val="QUOTES"/>
        <w:rPr>
          <w:lang w:eastAsia="zh-CN"/>
        </w:rPr>
      </w:pPr>
      <w:r>
        <w:rPr>
          <w:lang w:eastAsia="zh-CN"/>
        </w:rPr>
        <w:t>Mnamo mwezi wa saba, Ishmaeli mwana wa Nethania, mwana wa Elishama, wa ukoo wa kifalme, mmoja wa maakida wakuu wa mfalme, akaja kwa Gedalia, mwana wa Ahikamu, pamoja na watu kumi; huko Mispa. Walipokuwa wakila mkate pamoja huko Mispa, 2Ishmaeli mwana wa Nethania na wale watu kumi waliokuwa pamoja naye wakasimama, wakampiga Gedalia mwana wa Ahikamu, mwana wa Shafani, kwa upanga, na kumuua. , ambaye mfalme wa Babeli alikuwa amemweka kuwa liwali katika nchi. 3Ishmaeli pia akawaua Wayahudi wote waliokuwa pamoja na Gedalia huko Mispa, na askari wa Wakaldayo waliokuwa huko. 4Siku moja baada ya mauaji ya Gedalia, kabla mtu hajajua, 5wakafika watu themanini kutoka Shekemu na Shilo na Samaria, wakiwa wamenyolewa ndevu zao na nguo zao zimeraruliwa, na miili yao kukatwakatwa, wakileta dhabihu za nafaka na uvumba. waliopo katika hekalu la BWANA. 6Ishmaeli mwana wa Nethania akatoka Mispa ili kuwalaki, akilia alipokuwa akija. Alipokutana nao, akawaambia, Ingia kwa Gedalia, mwana wa Ahikamu. 7Walipoingia mjini, Ishmaeli mwana wa Nethania na watu waliokuwa pamoja naye wakawaua na kuwatupa ndani ya kisimani. 8Lakini kulikuwa na watu kumi miongoni mwao waliomwambia Ishmaeli, Usituue, kwa maana tuna akiba ya ngano, na shayiri, na mafuta, na asali, iliyofichwa kondeni. Basi akajizuia na wala hakuwauwa pamoja na maswahaba wao. 9Basi lile kisima ambacho Ishmaeli alitupa mizoga yote ya watu aliowaua ndicho kisima kikubwa ambacho mfalme Asa alikuwa amechimba kwa ulinzi dhidi ya Baasha mfalme wa Israeli. Ishmaeli mwana wa Nethania akaijaza na watu waliouawa. 10 Ndipo Ishmaeli akawachukua mateka watu wote waliosalia waliokuwa Mispa, binti za mfalme, na watu wote waliosalia huko Mispa, ambao Nebuzaradani, amiri wa askari walinzi, aliwaweka mikononi mwa Gedalia, mfalme. mwana wa Ahikamu. Ishmaeli mwana wa Nethania akawachukua mateka, akaenda kuvuka kwenda kwa Waamoni. 11Lakini Yohanani mwana wa Karea na wakuu wote wa majeshi waliokuwa pamoja naye waliposikia maovu yote ambayo Ishmaeli mwana wa Nethania alikuwa amefanya, 12wakachukua watu wao wote na kwenda kupigana na Ish. Maeli mwana wa Nethania. Wakamjia kwenye ziwa kubwa lililoko Gibeoni. 13 Na watu wote waliokuwa pamoja na Ishmaeli walipomwona Yohanani mwana wa Karea na wakuu wote wa jeshi pamoja naye, wakafurahi. 14Basi watu wote ambao Ishmaeli alikuwa amewachukua mateka kutoka Mispa wakageuka na kurudi, wakaenda kwa Yohanani mwana wa Karea. 15Lakini Ishmaeli mwana wa Nethania alitoroka kutoka kwa Yohanani pamoja na watu wanane, akaenda kwa Waamoni. 16 Ndipo Yohanani mwana wa Karea na wakuu wote wa majeshi pamoja naye wakawachukua watu wote waliosalia ambao Ishmaeli mwana wa Nethania alikuwa amewachukua mateka kutoka Mispa baada ya kumwua Gedalia mfalme. mwana wa Ahikamu, askari, wanawake, watoto na matowashi, ambao Yohanani aliwaleta kutoka Gibeoni. 17Wakaenda na kukaa huko Geruth-kimhamu karibu na Bethlehemu, wakitaka kwenda Misri, 18kwa ajili ya Wakaldayo; kwa maana waliwaogopa, kwa sababu Ishmaeli mwana wa Nethania alikuwa amemwua Gedalia mwana wa Ahikamu, ambaye mfalme wa Babeli amemweka kuwa liwali juu ya nch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41</w:t>
      </w:r>
    </w:p>
    <w:p>
      <w:pPr>
        <w:pStyle w:val="Normal"/>
        <w:rPr>
          <w:bCs/>
          <w:sz w:val="22"/>
          <w:szCs w:val="22"/>
          <w:lang w:eastAsia="zh-CN"/>
        </w:rPr>
      </w:pPr>
      <w:r>
        <w:rPr>
          <w:bCs/>
          <w:sz w:val="22"/>
          <w:szCs w:val="22"/>
          <w:lang w:eastAsia="zh-CN"/>
        </w:rPr>
        <w:t>Gedalia alitumikia vyema akiwa gavana huko Mispa. Hakuwa wa familia ya kifalme. Ishmaeli alikuwa wa familia ya Kifalme na, akitiwa moyo na Baali wa Amoni kwa sababu za kisiasa, alipanga njama ya kumuua Gedalia huko Mispa na kuuawa kwa walinzi wa Wakaldayo huko. Gedalia alidharau ripoti kama tulivyoona katika Ch. 40 (Sehemu ya X). Hilo lilikuwa kosa kubwa la mtu mwenye kuheshimika aliyeheshimika wengine kwa utimilifu wake.</w:t>
      </w:r>
    </w:p>
    <w:p>
      <w:pPr>
        <w:pStyle w:val="Normal"/>
        <w:rPr/>
      </w:pPr>
      <w:r>
        <w:rPr>
          <w:bCs/>
          <w:sz w:val="22"/>
          <w:szCs w:val="22"/>
          <w:lang w:eastAsia="zh-CN"/>
        </w:rPr>
        <w:t>vv. 1-3 Mauaji huko Mispa</w:t>
      </w:r>
    </w:p>
    <w:p>
      <w:pPr>
        <w:pStyle w:val="Normal"/>
        <w:rPr>
          <w:bCs/>
          <w:sz w:val="22"/>
          <w:szCs w:val="22"/>
          <w:lang w:eastAsia="zh-CN"/>
        </w:rPr>
      </w:pPr>
      <w:r>
        <w:rPr>
          <w:bCs/>
          <w:sz w:val="22"/>
          <w:szCs w:val="22"/>
          <w:lang w:eastAsia="zh-CN"/>
        </w:rPr>
        <w:t>v. 3 Mauaji ya Gedalia</w:t>
      </w:r>
    </w:p>
    <w:p>
      <w:pPr>
        <w:pStyle w:val="Normal"/>
        <w:rPr/>
      </w:pPr>
      <w:r>
        <w:rPr>
          <w:bCs/>
          <w:sz w:val="22"/>
          <w:szCs w:val="22"/>
          <w:lang w:eastAsia="zh-CN"/>
        </w:rPr>
        <w:t>vv. 4-10 Katika kile kinachofikiriwa kuwa Septemba 582 KK karibu. Mwezi wa Saba (ona pia 52:30). Siku moja baada ya kuuawa kwa Gedalia, wasaidizi wake na ngome ya Wakaldayo, Ishmaeli alizuia kikundi kilichokuja kutoka kaskazini kwenye safari ya kwenda Yerusalemu.</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Aliwavuta hadi Mispa na kuwachinja wote isipokuwa kumi kati yao ambao walinunua uhuru wao kwa akiba ya chakula. Waliitupa miili hiyo ndani ya kisima cha kale (1Fal. 15:22). Kundi la Ishmaeli liliwachukua watu waliosalia huko Mispa na kuelekea Amoni.</w:t>
      </w:r>
    </w:p>
    <w:p>
      <w:pPr>
        <w:pStyle w:val="Normal"/>
        <w:rPr/>
      </w:pPr>
      <w:r>
        <w:rPr>
          <w:bCs/>
          <w:sz w:val="22"/>
          <w:szCs w:val="22"/>
          <w:lang w:eastAsia="zh-CN"/>
        </w:rPr>
        <w:t>41:11-18 Kundi la kulipiza kisasi chini ya Yohanani lilimpata Ishmaeli huko Gibeoni (28:1; 2Sam. 2:13). Kundi hilo liliachiliwa na Ismaili pekee na wanane wa waliokula njama wake walitorokea kwa Amoni (40:14). Kwa kuogopa kisasi cha Wababiloni, kikundi cha Yohanani kiligeukia Misri. Walipiga kambi wakiwa njiani Geruth-Kimham (inafikiriwa labda ni “Nyumba ya kulala wageni ya Chimham” karibu na Bethlehemu; ona OARSV n).</w:t>
      </w:r>
    </w:p>
    <w:p>
      <w:pPr>
        <w:pStyle w:val="Normal"/>
        <w:rPr>
          <w:bCs/>
          <w:sz w:val="22"/>
          <w:szCs w:val="22"/>
          <w:lang w:eastAsia="zh-CN"/>
        </w:rPr>
      </w:pPr>
      <w:r>
        <w:rPr>
          <w:rFonts w:eastAsia="Times New Roman"/>
          <w:bCs/>
          <w:sz w:val="22"/>
          <w:szCs w:val="22"/>
          <w:lang w:eastAsia="zh-CN"/>
        </w:rPr>
        <w:t xml:space="preserve"> </w:t>
      </w:r>
      <w:r>
        <w:rPr>
          <w:bCs/>
          <w:sz w:val="22"/>
          <w:szCs w:val="22"/>
          <w:lang w:eastAsia="zh-CN"/>
        </w:rPr>
        <w:t>RSV Ch. 41 ni Ch. 48 katika LXX</w:t>
      </w:r>
    </w:p>
    <w:p>
      <w:pPr>
        <w:pStyle w:val="Normal"/>
        <w:rPr/>
      </w:pPr>
      <w:r>
        <w:rPr>
          <w:bCs/>
          <w:sz w:val="22"/>
          <w:szCs w:val="22"/>
          <w:lang w:eastAsia="zh-CN"/>
        </w:rPr>
        <w:t>Ch. 41 katika LXX ni Ch. 34 katika MT ya RSV</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41.1</w:t>
      </w:r>
      <w:r>
        <w:rPr>
          <w:lang w:eastAsia="zh-CN"/>
        </w:rPr>
        <w:t xml:space="preserve"> Neno hili ndilo lililomjia Yeremia, kutoka kwa Bwana (sasa Nebukadreza, mfalme wa Babeli, na jeshi lake lote, na nchi yote ya milki yake, walikuwa wanapigana na Yerusalemu, na miji yote ya Yuda,) kusema, 2 Bwana asema hivi; Nenda kwa Sedekia, mfalme wa Yuda, umwambie, Bwana asema hivi, Bila shaka mji huu utatiwa katika mikono ya mfalme wa Babeli, naye atautwaa, na kuuteketeza kwa moto; hutaokoka mkononi mwake, bali hakika utakamatwa, na kutiwa katika mikono yake; na macho yako yataona macho yake, nawe utaingia Babeli. 4 Lakini lisikie neno la Bwana, Ee Sedekia, mfalme wa Yuda; Bwana asema hivi, 5 Utakufa kwa amani; na kama walivyowalilia baba zako waliotawala kabla yako, watakulilia wewe, wakisema, Ee bwana! nao watakuomboleza hata kuzimu; maana mimi nimenena neno hili, asema Bwana. 6 Yeremia akamwambia mfalme Sedekia maneno haya yote huko Yerusalemu. 7 Na jeshi la mfalme wa Babeli lilipigana na Yerusalemu, na miji ya Yuda, na Lakishi, na Azeka; 8 Neno hili ndilo lililomjia Yeremia, kutoka kwa Bwana, baada ya mfalme Sedekia kufanya agano na watu, ili kutangaza kuachiliwa; 9 ili kila mtu amwachilie huru mtumwa wake, na kila mtu mjakazi wake, Mwanamume Mwebrania na mwanamke Mwebrania, ili mtu yeyote wa Yuda asiwe mtumwa. 10 Ndipo wakuu wote, na watu wote waliokuwa wameingia katika agano, wakishughulika kumwacha huru, kila mtu mtumwa wake, na kila mjakazi wake, wakageuka, 11 wakawaacha wawe watumwa na wajakazi. . 12 Neno la Bwana likamjia Yeremia, kusema, 13 Bwana asema hivi; Nilifanya agano na baba zenu, siku ile nilipowatoa katika nchi ya Misri, katika nyumba ya utumwa, nikisema, 14 Miaka sita itakapotimia, utamwacha huru ndugu yako Mwebrania, atakayeuzwa. kwako; kwa maana atakutumikia miaka sita, kisha utamwacha huru; lakini hawakunisikiliza, wala hawakutega sikio lao. 15 Na leo wamegeuka ili kufanya yaliyo sawa machoni pangu, kutangaza kila mtu kuachiliwa kwa jirani yake; nao walikuwa wamefanya agano mbele yangu, katika nyumba ambayo jina langu linaitwa. 16 Lakini ninyi mligeuka na kulitia unajisi jina langu, ili kumrudisha kila mtu mtumwa wake, na kila mtu mjakazi wake, ambaye mlimtoa huru na mikononi mwao, wawe watumwa na wajakazi kwenu. 17 Kwa hiyo Bwana asema hivi; Hamkunisikiliza mimi hata kutangaza kuachiliwa huru, kila mtu kwa jirani yake; nami nitawatoa ninyi mtawanywe kati ya falme zote za dunia. 18Nami nitawapa wale watu waliolihalifu agano langu, wasiolishika agano langu, walilofanya mbele zangu, ile ndama waliyoiweka tayari kutoa dhabihu pamoja nayo, 19 wakuu wa Yuda, na watu wenye nguvu, na makuhani, na watu; 20 Nitawapa adui zao, na mizoga yao itakuwa chakula cha ndege wa angani na wanyama wa mwitu wa nchi. 21 Nami nitamtia Sedekia mfalme wa Yudea, na wakuu wao, mikononi mwa adui zao, na jeshi la mfalme wa Babeli litakuja juu ya wale wanaowakimbia. 22 Tazama, nitaamuru, asema Bwana, nami nitawarudisha katika nchi hii; nao watapigana nao, na kuutwaa, na kuuteketeza kwa moto, na miji ya Yuda; nami nitawafanya kuwa ukiwa, pasipo wakaaj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42</w:t>
      </w:r>
    </w:p>
    <w:p>
      <w:pPr>
        <w:pStyle w:val="QUOTES"/>
        <w:rPr>
          <w:lang w:eastAsia="zh-CN"/>
        </w:rPr>
      </w:pPr>
      <w:r>
        <w:rPr>
          <w:lang w:eastAsia="zh-CN"/>
        </w:rPr>
        <w:t>Ndipo wakuu wote wa majeshi, na Yohana, mwana wa Karea, na Azaria, mwana wa Hoshaya, na watu wote, tangu mdogo hata mkubwa, wakakaribia 2na kumwambia nabii Yeremia, Je! Dua yetu na ifike mbele yako, utuombee kwa BWANA, Mungu wako, kwa ajili yetu, kwa ajili yetu mabaki haya yote (maana tumesalia tu wachache kati ya wengi, kama vile macho yako yatuonavyo), 3ili BWANA, Mungu wako, atuonyeshe njia tunayoifuata. tunapaswa kwenda, na jambo ambalo tunapaswa kufanya." 4Nabii Yeremia akawaambia, Nimewasikia; tazama, nitamwomba BWANA, Mungu wenu, kama nilivyoomba, na neno lo lote atakalowajibu BWANA, nitawaambia; sitawazuia neno lo lote. 5 Kisha wakamwambia Yeremia, “BWANA na awe shahidi wa kweli na mwaminifu dhidi yetu ikiwa hatutafanya sawasawa na neno lote ambalo Yehova alisema Mungu wako anakutuma kwetu. 6Kama ni nzuri au mbaya, tutaitii sauti ya Yehova Mungu wetu ambaye tunakutuma kwake, ili tuwe na heri tunapoitii sauti ya Yehova Mungu wetu.” 7Mwishoni mwa siku kumi neno la Yehova likamjia Yeremia. 8 Ndipo akamwita Yohanani, mwana wa Karea, na wakuu wote wa majeshi waliokuwa pamoja naye, na watu wote, tangu mdogo hata aliye mkubwa zaidi, 9na kuwaambia, Hivi asema Bwana, Mungu wa Israeli, ambaye ulinituma kwake ili nitoe dua yako mbele zake; 10ikiwa mtakaa katika nchi hii, nami nitawajenga, wala sitawabomoa; nitawapanda, wala sitawang'oa; kwa maana naghairi ubaya niliowatendea. 11Msimwogope mfalme wa Babeli ambaye mnamwogopa; msimwogope, asema BWANA, kwa maana mimi nipo pamoja nanyi, ili kuwaokoa ninyi na kuwaokoa na mkono wake. 12Nitawarehemu, ili awarehemu na kuwaacha ninyi kukaa katika nchi yenu. 13Lakini mkisema, ‘Hatutakaa katika nchi hii,’ kwa kutoitii sauti ya Yehova Mungu wenu 14 na kusema, ‘La, tutakwenda mpaka nchi ya Misri, ambako hatutaona vita, wala hatutasikia sauti ya tarumbeta, au tuwe na njaa ya mkate, nasi tutakaa huko,’ 15ndipo lisikieni neno la BWANA, enyi mabaki ya Yuda. Bwana wa majeshi, Mungu wa Israeli, asema hivi, Ikiwa mtaelekeza nyuso zenu kuingia Misri na kwenda kukaa huko, 16ndipo upanga mnaouogopa utawapata huko katika nchi ya Misri; na hiyo njaa mnayoiogopa itawaandama sana mpaka Misri; na huko utakufa. 17Watu wote watakaokaza nyuso zao kwenda Misri kukaa huko, watakufa kwa upanga, na njaa, na tauni; hawatakuwa na mabaki wala mtu wa kuokoka kutokana na maovu nitakayoleta juu yao. 18 “Kwa maana BWANA wa majeshi, Mungu wa Israeli, asema hivi, Kama hasira yangu na ghadhabu yangu ilivyomwagwa juu ya wenyeji wa Yerusalemu, ndivyo hasira yangu itakavyomwagwa juu yenu, mtakapokwenda Misri; mtakuwa laana. 19BWANA amewaambia ninyi, enyi mabaki ya Yuda, msiende Misri. Jueni hakika ya kuwa nimewaonya hivi leo, 20kwamba mmepotea kwa kuzihatarisha nafsi zenu; kwa maana mlinituma kwa BWANA, Mungu wenu, na kusema, Utuombee kwa BWANA, Mungu wetu, na lo lote BWANA wetu. Mungu anasema tutangaze nasi tutafanya.' 21Nami leo nimewaarifu, lakini hamkuitii sauti ya BWANA, Mungu wenu, katika neno lo lote alilonituma kuwaambia.22Basi sasa jueni hakika ya kwamba mtakufa kwa upanga, na kwa njaa, na kwa njaa. kwa tauni mahali unapotamani kwenda kuish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42</w:t>
        <w:tab/>
      </w:r>
    </w:p>
    <w:p>
      <w:pPr>
        <w:pStyle w:val="Normal"/>
        <w:rPr>
          <w:b/>
          <w:b/>
          <w:sz w:val="22"/>
          <w:szCs w:val="22"/>
          <w:lang w:eastAsia="zh-CN"/>
        </w:rPr>
      </w:pPr>
      <w:r>
        <w:rPr>
          <w:b/>
          <w:sz w:val="22"/>
          <w:szCs w:val="22"/>
          <w:lang w:eastAsia="zh-CN"/>
        </w:rPr>
        <w:t>42:1-43:7 Kukimbia hadi Misri.</w:t>
      </w:r>
    </w:p>
    <w:p>
      <w:pPr>
        <w:pStyle w:val="Normal"/>
        <w:rPr/>
      </w:pPr>
      <w:r>
        <w:rPr>
          <w:bCs/>
          <w:sz w:val="22"/>
          <w:szCs w:val="22"/>
          <w:lang w:eastAsia="zh-CN"/>
        </w:rPr>
        <w:t>42:1-6 Yeremia alifikiriwa kuwa labda mmoja wa mateka walioachiliwa na Yohana (41:16). Yeremia aliombwa aombee (15:11) kikundi ambacho hakikuwa na hakika juu ya njia bora zaidi ya kutenda na mahali ambapo wangeenda. Ili kubaki wangeweza kuteseka katika kisasi cha Wakaldayo ambacho hakika kingetoka Babeli kama walivyofanya (ona 52:30). Kukimbilia kwao Misri kungechukuliwa kama kukubali hatia kwa Wababiloni.</w:t>
      </w:r>
    </w:p>
    <w:p>
      <w:pPr>
        <w:pStyle w:val="Normal"/>
        <w:rPr>
          <w:bCs/>
          <w:sz w:val="22"/>
          <w:szCs w:val="22"/>
          <w:lang w:eastAsia="zh-CN"/>
        </w:rPr>
      </w:pPr>
      <w:r>
        <w:rPr>
          <w:bCs/>
          <w:sz w:val="22"/>
          <w:szCs w:val="22"/>
          <w:lang w:eastAsia="zh-CN"/>
        </w:rPr>
        <w:t>42:7-22 Baada ya siku kumi Yeremia alileta jibu la Mungu kwa ombi lao. Ilikuwa mapenzi ya Mungu kwamba wabaki (29:1-14; 32:6-15). Wangebaki wangepokea Baraka za Mungu. Kukimbia kungeleta mateso kwa wakimbiz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Sura ya 42 katika RSV iko kwenye Sura ya 49 katika LXX.</w:t>
      </w:r>
    </w:p>
    <w:p>
      <w:pPr>
        <w:pStyle w:val="Normal"/>
        <w:rPr>
          <w:bCs/>
          <w:sz w:val="22"/>
          <w:szCs w:val="22"/>
          <w:lang w:eastAsia="zh-CN"/>
        </w:rPr>
      </w:pPr>
      <w:r>
        <w:rPr>
          <w:bCs/>
          <w:sz w:val="22"/>
          <w:szCs w:val="22"/>
          <w:lang w:eastAsia="zh-CN"/>
        </w:rPr>
        <w:t>Sura ya 42 katika LXX iko kwenye sura ya 35 katika RSV.</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MLANGO 42</w:t>
      </w:r>
      <w:r>
        <w:rPr>
          <w:lang w:eastAsia="zh-CN"/>
        </w:rPr>
        <w:t xml:space="preserve"> 42:1 NENO LILILOMJIA YEREMIA, kutoka kwa Bwana, siku za Yehoyakimu, mfalme wa Yuda, likisema, 2 Nenda nyumbani kwa huyo Archabini, ukawalete nyumbani mwa Bwana, katika nyumba ya mfalme. mahakama, na kuwapa divai wanywe. 3 Basi nikamtoa Yekonia, mwana wa Yeremini, mwana wa Kabasini, na nduguze, na wanawe, na jamaa yote ya Waarakabini; 4 nami nikawaleta katika nyumba ya Bwana, katika chumba cha wana wa Yoanani, mwana wa Anania, mwana wa Godolia, mtu wa Mungu, anayekaa karibu na nyumba ya wakuu walio juu ya nyumba ya mfalme. Maasaea mtoto wa Selom, aliyelinda mahakama. 5 Nikaweka mbele yao mtungi wa divai, na vikombe, nikasema, Kunyweni divai. 6 Lakini wakasema, Hatutakunywa divai kwa sababu baba yetu Yonadabu, mwana wa Rekabu, alituamuru, akisema, Msinywe divai yoyote, ninyi, wala wanao milele; 7 wala msijenge hata kidogo. nyumba, wala msipande mbegu, wala msiwe na shamba la mizabibu; kwa maana mtakaa katika hema siku zenu zote; ili mpate kuishi siku nyingi katika nchi mnayokaa. 8 Tukaitii sauti ya Yonadabu, baba yetu, tusinywe divai siku zetu zote, sisi, na wake zetu, na wana wetu, na binti zetu; 9 na hata tusiwe na nyumba za kukaa, wala hatukuwa na shamba la mizabibu, wala shamba, wala mbegu; 11 Na ikawa kwamba Nebukadneza alipopanda juu ya nchi, tulisema kwamba tutaingia; tukaingia Yerusalemu kwa kuogopa jeshi la Wakaldayo, na jeshi la Waashuri; tukakaa huko. 12 Neno la Bwana likanijia, kusema, 13 Bwana asema hivi, Enenda, ukawaambie watu wa Yuda, na wakaao Yerusalemu, Je! 14 Wana wa Yehonadabu, mwana wa Rekabu, wamelishika neno lile alilowaamuru wanawe, ya kwamba wasinywe divai; wala hawakuinywa; lakini nilizungumza nanyi mapema, nanyi hamkusikiliza. 15 Nami nikatuma kwenu watumishi wangu manabii, nikisema, Geukeni, kila mtu na kuiacha njia yake mbaya, mkatengeneze matendo yenu, wala msiifuate miungu mingine na kuitumikia, nanyi mtakaa katika nchi niliyowapa, kwa baba zenu; lakini hamkutega masikio yenu, wala hamkusikiliza. 16 Lakini wana wa Yehonadabu, mwana wa Rekabu, wameshika amri ya baba yao; lakini watu hawa hawakunisikiliza. 17 Kwa hiyo Bwana asema hivi; Tazama, nitaleta juu ya Yuda na juu ya wenyeji wa Yerusalemu mabaya yote niliyotamka juu yao. 18 Kwa hiyo Bwana asema hivi; Kwa kuwa wana wa Yehonadabu, mwana wa Rekabu, wameitii amri ya baba yao, na kufanya kama baba yao alivyowaamuru; 19hatakosa kamwe mtu wa wana wa Yehonadabu, mwana wa Rekabu, kusimama mbele za uso wangu ardhi inabak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43</w:t>
      </w:r>
    </w:p>
    <w:p>
      <w:pPr>
        <w:pStyle w:val="QUOTES"/>
        <w:rPr>
          <w:lang w:eastAsia="zh-CN"/>
        </w:rPr>
      </w:pPr>
      <w:r>
        <w:rPr>
          <w:lang w:eastAsia="zh-CN"/>
        </w:rPr>
        <w:t>Yeremia alipomaliza kuwaambia watu wote maneno haya yote ya Yehova Mungu wao, ambayo Yehova Mungu wao alikuwa amemtuma kwao, 2Azaria mwana wa Hoshaya na Yohanani mwana wa Karea na watu wote. watu wenye jeuri wakamwambia Yeremia, Unasema uwongo, Bwana, Mungu wetu, hakukutuma useme, Usiende Misri kukaa huko; 3lakini Baruku, mwana wa Neria, amekuweka juu yetu; ili kututia katika mikono ya Wakaldayo, ili watuue au kutupeleka uhamishoni Babeli. 4Kwa hiyo Yohanani mwana wa Karea na wakuu wote wa majeshi na watu wote hawakuitii sauti ya Yehova ili wabaki katika nchi ya Yuda. 5Lakini Yohanani mwana wa Karea na wakuu wote wa majeshi wakawachukua mabaki yote ya Yuda waliokuwa wamerudi kukaa katika nchi ya Yuda kutoka katika mataifa yote ambayo walikuwa wamefukuzwa, 6wanaume na wanawake. na watoto, na binti za kifalme, na kila mtu ambaye Nebuzaradani, amiri wa askari walinzi, alimwacha pamoja na Gedalia, mwana wa Ahikamu, mwana wa Shafani; pia nabii Yeremia na Baruku mwana wa Neria. 7Nao wakaingia katika nchi ya Misri, kwa maana hawakuitii sauti ya Yehova. Wakafika Tah'panesi. 8 Ndipo neno la Yehova likamjia Yeremia huko Tahpanesi, kusema, 9 “Chukua mawe makubwa mikononi mwako, uyafiche katika chokaa katika sakafu ya lami iliyo kwenye mwingilio wa jumba la kifalme la Farao huko Tahpanesi, mbele ya macho ya Mwenyezi-Mungu. 10 na kuwaambia, Bwana wa majeshi, Mungu wa Israeli, asema hivi, Tazama, nitatuma na kumtwaa Nebukadreza, mfalme wa Babeli, mtumishi wangu, naye atakiweka kiti chake cha enzi juu ya mawe haya ambayo nimejificha, naye atatandaza dari yake ya kifalme juu yao, 11atakuja na kuipiga nchi ya Misri; 12Atawasha moto katika mahekalu ya miungu ya Misri, atawateketeza na kuwachukua mateka, naye ataisafisha nchi ya Misri kama vile mchungaji asafishavyo vazi lake kwa uchafu; naye ataondoka huko kwa amani.” 13Atavunja nguzo za Heliopoli katika nchi ya Misri; na mahekalu ya miungu ya Misri atayateketeza kwa moto.</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43</w:t>
      </w:r>
    </w:p>
    <w:p>
      <w:pPr>
        <w:pStyle w:val="Normal"/>
        <w:rPr/>
      </w:pPr>
      <w:r>
        <w:rPr>
          <w:bCs/>
          <w:sz w:val="22"/>
          <w:szCs w:val="22"/>
          <w:lang w:eastAsia="zh-CN"/>
        </w:rPr>
        <w:t>43:1-7 Kwa muda wa siku kumi kundi la Wamisri lilishinda kambi juu ya wale waliotaka kushika Neno la Mungu kupitia Yeremia. Walimshtaki Yeremia kwa kushawishiwa isivyofaa na Baruku, ambaye hawakumwamini akiwa nabii. Imependekezwa na kubainishwa katika OARSV n. kwamba 42:19-22 inapaswa kuja kati ya mst. 3 na 4 kama jibu la Yeremia kwa Azaria na wenzake tangu 42:19-22 linaweza kuonyesha kwamba uamuzi ulikuwa tayari umefanywa wa kwenda Misri; Yeremia aliwakumbusha kuhusu azimio lao la awali na hatari ya kutotii Mapenzi ya Mungu.</w:t>
      </w:r>
    </w:p>
    <w:p>
      <w:pPr>
        <w:pStyle w:val="Normal"/>
        <w:rPr>
          <w:bCs/>
          <w:sz w:val="22"/>
          <w:szCs w:val="22"/>
          <w:lang w:eastAsia="zh-CN"/>
        </w:rPr>
      </w:pPr>
      <w:r>
        <w:rPr>
          <w:bCs/>
          <w:sz w:val="22"/>
          <w:szCs w:val="22"/>
          <w:lang w:eastAsia="zh-CN"/>
        </w:rPr>
        <w:t>Hata hivyo waliamua kwenda, wakiwachukua Yeremia na Baruku pamoja nao, labda ili kuhakikisha wanaendelea kupokea Maandiko ya Mungu, ingawa waliyachukulia kama mapendekezo tu.</w:t>
      </w:r>
    </w:p>
    <w:p>
      <w:pPr>
        <w:pStyle w:val="Normal"/>
        <w:rPr/>
      </w:pPr>
      <w:r>
        <w:rPr>
          <w:bCs/>
          <w:sz w:val="22"/>
          <w:szCs w:val="22"/>
          <w:lang w:eastAsia="zh-CN"/>
        </w:rPr>
        <w:t>Mst. 7 Tahpanesi ngome ya mpaka wa Misri inayojulikana pia kama Baal-Sefoni, Gr. Daphne, Tel el Defneh ya kisasa (2:16).</w:t>
      </w:r>
    </w:p>
    <w:p>
      <w:pPr>
        <w:pStyle w:val="Normal"/>
        <w:rPr>
          <w:bCs/>
          <w:sz w:val="22"/>
          <w:szCs w:val="22"/>
          <w:lang w:eastAsia="zh-CN"/>
        </w:rPr>
      </w:pPr>
      <w:r>
        <w:rPr>
          <w:bCs/>
          <w:sz w:val="22"/>
          <w:szCs w:val="22"/>
          <w:lang w:eastAsia="zh-CN"/>
        </w:rPr>
        <w:t>43:8-45:5 Yeremia huko Misri</w:t>
      </w:r>
    </w:p>
    <w:p>
      <w:pPr>
        <w:pStyle w:val="Normal"/>
        <w:rPr/>
      </w:pPr>
      <w:r>
        <w:rPr>
          <w:bCs/>
          <w:sz w:val="22"/>
          <w:szCs w:val="22"/>
          <w:lang w:eastAsia="zh-CN"/>
        </w:rPr>
        <w:t>43:8-13 Neno hili lilikusudiwa kuonyesha kwamba Misri haikuwa kimbilio salama kutoka kwa Nebukadreza (aitwaye mtumishi Wangu (25:9; 27:6) Alimshinda Neko mwaka wa 605 KK na kuongoza shambulio lililofanikiwa dhidi ya Amasis (Ahmosis II. ) mwaka wa 568/567 KK baada ya neno hili (46:13-26); Safisha vazi lake likiwashwa. “Kupumzika” huonyesha maoni duni ya Mungu kuhusu Misri.</w:t>
      </w:r>
    </w:p>
    <w:p>
      <w:pPr>
        <w:pStyle w:val="Normal"/>
        <w:rPr/>
      </w:pPr>
      <w:r>
        <w:rPr>
          <w:bCs/>
          <w:sz w:val="22"/>
          <w:szCs w:val="22"/>
          <w:lang w:eastAsia="zh-CN"/>
        </w:rPr>
        <w:t>Heliopolis (inayoitwa ON katika Mwa. 41:45). Ni maili sita (9KM) Kaskazini Mashariki mwa Cairo na hapo zamani ilikuwa kitovu cha Ibada ya Jua kama Re au Ra (ona Isa. 19:18 n.) Mungu alitabiri kupitia Isaya (19:19) kwamba madhabahu ingejengwa huko na katika mwaka wa 160 KK, chini ya Onias IV, Hekalu lilijengwa huko kwa kutarajia Masihi kutumwa huko ca 5 KK, pamoja na wazazi wake, kumwokoa kutoka kwa Herode.</w:t>
      </w:r>
    </w:p>
    <w:p>
      <w:pPr>
        <w:pStyle w:val="Normal"/>
        <w:rPr/>
      </w:pPr>
      <w:r>
        <w:rPr>
          <w:bCs/>
          <w:sz w:val="22"/>
          <w:szCs w:val="22"/>
          <w:lang w:eastAsia="zh-CN"/>
        </w:rPr>
        <w:t>Obelisks ni makaburi ya shafts ya granite ya mraba ya tapered kidogo iliyopigwa na piramidi. Ni alama za uume zinazojulikana kama Ben-ben na waabudu jua na Washetani.</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RSV katika Ch. 43 inapatikana katika LXX katika Ch. 50. The LXX Ch. 43 yuko Ch. 36 katika MT ya RSV. (tazama pia Muhtasari)</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MLANGO 43</w:t>
      </w:r>
      <w:r>
        <w:rPr>
          <w:lang w:eastAsia="zh-CN"/>
        </w:rPr>
        <w:t xml:space="preserve"> 43:1 KATIKA mwaka wa NNE wa Yoakimu mwana wa Yosia, mfalme wa Yuda, neno la Bwana likanijia, kusema, 2 Chukua kitabu cha kukunjwa, uandike juu yake maneno yote niliyokuambia. juu ya Yerusalemu, na juu ya Yuda, na juu ya mataifa yote, tangu siku ile niliposema nawe, tangu siku za Yosia, mfalme wa Yuda, hata leo. 3 Labda nyumba ya Yuda watasikia maovu yote ninayokusudia kuwatenda; ili wageuke na kuiacha njia yao mbaya; na hivyo nitakuwa na rehema kwa maovu yao na dhambi zao. 4 Basi Yeremia akamwita Baruku, mwana wa Neria, naye akaandika katika kitabu maneno yote ya Bwana kutoka kinywani mwa Yeremia, ambayo alikuwa amemwambia. 5 Yeremia akamwamuru Baruku, akisema, Mimi ni gerezani; mimi siwezi kuingia katika nyumba ya Bwana; 6 ndivyo utakavyosoma katika gombo hili masikioni mwa watu katika nyumba ya Bwana, siku ya kufunga; na masikioni mwa Yuda wote wanaotoka katika miji yao, utawasomea. 7 Labda dua yao itakuja mbele za Bwana, nao wakaghairi na kuiacha njia yao mbaya; 8Baruki akafanya sawasawa na yote ambayo Yeremia alimwamuru, akisoma katika kitabu hicho maneno ya BWANA katika nyumba ya BWANA. 9 Ikawa katika mwaka wa nane wa mfalme Yehoyakimu, katika mwezi wa kenda, watu wote katika Yerusalemu, na nyumba ya Yuda, wakatangaza kufunga mbele za Bwana. 10 Baruku akasoma katika kitabu hicho maneno ya Yeremia katika nyumba ya Bwana, katika nyumba ya Gamaria mwana wa Safani, mwandishi, katika ua wa juu, na katika mwingilio wa lango jipya la nyumba ya Bwana, na katika nyumba ya Bwana. masikio ya watu wote. 11 Mikaya, mwana wa Gamaria, mwana wa Shafani, akayasikia maneno yote ya Bwana kutoka katika kile kitabu. 12 Akashuka mpaka nyumba ya mfalme, katika nyumba ya mwandishi; na tazama, wakuu wote walikuwa wameketi huko, Elishama, mwandishi, na Dalaia, mwana wa Selemia, na Yonathani, mwana wa Akubori, na Gamaria. mwana wa Safani, na Sedekia, mwana wa Anania, na wakuu wote. 13 Mikaya akawaambia maneno yote aliyosikia Baruku akisoma masikioni mwa watu. 14 Na wakuu wote wakatuma wajumbe kwa Baruku, mwana wa Neria, Yudini, mwana wa Nathania, mwana wa Selemia, mwana wa Kushi, wakisema, Litwae mkononi mwako kitabu ulichosoma katika masikio ya watu, uje. Basi Baruku akalitwaa lile gombo, akashuka kwao. 15 Wakamwambia, Isome tena masikioni mwetu. Naye Baruku akaisoma. 16 Ikawa, waliposikia maneno hayo yote, wakafanya shauri kila mtu na jirani yake, wakasema, Na tumweleze mfalme maneno haya yote. 17 Wakamwuliza Baruku, wakisema, Umeyaandika wapi maneno haya yote? 18 Baruku akasema, Yeremia aliniambia maneno haya yote kutoka kinywani mwake mwenyewe, nami nikayaandika katika kitabu. 19 Wakamwambia Baruku, Enenda ukajifiche, wewe na Yeremia; mtu yeyote asijue ulipo. 20 Wakaingia kwa mfalme ndani ya ua, wakampa mmoja lile gombo alindwe katika nyumba ya Elishama; wakamwambia mfalme maneno hayo yote. 21 Ndipo mfalme akamtuma Yudini alete hilo gombo, naye akalitoa katika nyumba ya Elishama; 22 Basi mfalme alikuwa ameketi katika nyumba ya majira ya baridi kali; 23 Ikawa Yudini alipokwisha kusoma vichapo vitatu au vinne, akavikata kwa kisu cha kuandika, na kuvitupa katika moto uliokuwa juu ya jiko, hata kitabu kizima kikateketea katika moto uliokuwa juu ya moto. 24 Na mfalme na watumishi wake waliosikia maneno hayo yote hawakumtafuta Bwana, wala hawakurarua mavazi yao. 25 Lakini Elnathani na Godolia wakapendekeza kwa mfalme kwamba aliteketeze lile gombo. 26 Mfalme akawaamuru Yeremeeli, mwana wa mfalme, na Saraya, mwana wa Esrieli, wawakamate Baruku na Yeremia; lakini wakafichwa. 27 Ndipo neno la Yehova likamjia Yeremia, baada ya mfalme kuliteketeza lile gombo, maneno yote ambayo Baruku aliyaandika kutoka katika kinywa cha Yeremia, kusema, 28 Chukua tena gombo lingine, ukaandike maneno yote yaliyokuwa katika gombo, ambayo mfalme Yoakimu ameiteketeza. 29 Nawe utasema, Bwana asema hivi; Umeliteketeza gombo hili, ukisema, Mbona umeandika humo, kusema, Mfalme wa Babeli hakika ataingia na kuiharibu nchi hii, na wanadamu na ng'ombe watapotea ndani yake? 30 Basi Bwana asema hivi katika habari za Yehoyakimu, mfalme wa Yuda; Hatakuwa na mtu wa kuketi katika kiti cha enzi cha Daudi; 31 Nami nitamwadhibu yeye, na jamaa yake, na watumishi wake, nami nitaleta juu yake, na juu ya wakaaji wa Yerusalemu, na juu ya nchi ya Yuda, mabaya yote niliyowaambia; nao hawakusikiliza. 32 Baruku akatwaa gombo jingine, akaandika juu yake maneno yote ya kile kitabu alichokiteketeza Yehoakimu, kutoka kinywani mwa Yeremia;</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Sura ya 44</w:t>
      </w:r>
    </w:p>
    <w:p>
      <w:pPr>
        <w:pStyle w:val="QUOTES"/>
        <w:rPr>
          <w:lang w:eastAsia="zh-CN"/>
        </w:rPr>
      </w:pPr>
      <w:r>
        <w:rPr>
          <w:lang w:eastAsia="zh-CN"/>
        </w:rPr>
        <w:t>Neno lililomjia Yeremia kuhusu Wayahudi wote waliokaa katika nchi ya Misri, katika Migdoli, na Tahpanesi, na Memfisi, na katika nchi ya Pathrosi, 2Yehova wa majeshi, Mungu wa Israeli, asema hivi; Mmeona mabaya yote niliyoleta juu ya Yerusalemu, na juu ya miji yote ya Yuda, tazama, siku hii ya leo ni ukiwa, wala hapana mtu akaaye ndani yake, 3kwa sababu ya uovu walioufanya, wakanikasirisha, wakaenda kufukiza uvumba na kutumikia miungu mingine wasiyoijua, wao, wala ninyi, wala baba zenu.’ 4Lakini niliendelea kutuma kwenu watumishi wangu wote manabii, na kusema, ‘Lo! !' 5Lakini hawakusikiliza wala kutega sikio lao ili wageuke na kuacha uovu wao na kutofukizia uvumba miungu mingine.” 6Kwa hiyo ghadhabu yangu na ghadhabu yangu zilimwagika na kuwaka katika miji ya Yuda na katika mitaa ya Yerusalemu. ukiwa na ukiwa, kama hivi leo.’’ 7 Na sasa Bwana, Mungu wa majeshi, Mungu wa Israeli, asema hivi, Mbona mnatenda maovu haya makubwa juu yenu wenyewe, kwa kuwakatilia mbali mwanamume na mwanamke, mtoto mchanga na mtoto kutoka katika 8Kwa nini mnanikasirisha kwa kazi za mikono yenu kwa kufukizia uvumba miungu mingine katika nchi ya Misri ambayo mmeingia kuishi, ili mkatiliwe mbali na kuwa laana. na dhihaka kati ya mataifa yote ya dunia? 9Je, mmesahau uovu wa baba zenu, uovu wa wafalme wa Yuda, uovu wa wake zao, uovu wenu wenyewe, na uovu wa wake zenu, walioufanya katika ufalme. nchi ya Yuda na katika njia kuu za Yerusalemu?10Hawajanyenyekea hata leo, wala hawajaogopa, wala kuenenda katika sheria yangu na amri zangu nilizoweka mbele yenu na mbele ya baba zenu. 11 Kwa hiyo, Bwana wa majeshi, Mungu wa Israeli, asema hivi, Tazama, nitauelekeza uso wangu juu yenu niwaletee mabaya, ili kukatilia mbali Yuda yote. wa Misri ili waishi, nao wataangamizwa wote; katika nchi ya Misri wataanguka; kwa upanga na kwa njaa wataangamizwa; tangu aliye mdogo hata aliye mkubwa zaidi watakufa kwa upanga na kwa njaa; watakuwa laana, kitu cha kutisha, laana, na dhihaka.” 13Nitawaadhibu wakaao katika nchi ya Misri, kama nilivyoiadhibu Yerusalemu, kwa upanga, na kwa njaa, na kwa tauni, 14ili wasiwepo hata mmoja wa watu wa nchi ya Misri. mabaki ya Yuda, waliokuja kukaa katika nchi ya Misri, watatoroka, au kusalia, au watarejea nchi ya Yuda, ambayo wanataka kurejea kukaa huko; kwa maana hawatarudi, isipokuwa baadhi ya wakimbizi.” 15 Ndipo wanaume wote waliojua kwamba wake zao walikuwa wamefukizia uvumba miungu mingine, na wanawake wote waliosimama karibu, kusanyiko kubwa, watu wote waliokaa Pathrosi katika nchi ya Misri, wakamjibu Yeremia: 16 “Kuhusu neno hili. ambayo umetuambia kwa jina la BWANA, hatutakusikiliza.’’ 17Lakini sisi tutafanya yote tuliyoweka nadhiri, tutamfukizia uvumba malkia wa mbinguni, na kummiminia sadaka za kinywaji, kama tulivyofanya, sisi sote wawili. na baba zetu, na wafalme wetu na wakuu wetu, katika miji ya Yuda na katika njia kuu za Yerusalemu, kwa maana wakati huo tulikuwa na chakula kingi na kufanikiwa, wala hatukuona ubaya.” 18Lakini tangu tulipoacha kumfukizia malkia wa mbinguni uvumba. na kummiminia sadaka za kinywaji, tumepungukiwa na kila kitu na tumeangamizwa kwa upanga na njaa." 19Nao wanawake wakasema, “Tulipomfukizia uvumba malkia wa mbinguni na kummiminia sadaka za kinywaji, je! 20 Ndipo Yeremia akawaambia watu wote, wanaume kwa wanawake, watu wote waliokuwa wamemjibu hivi: 21 “Na kuhusu uvumba mliofukiza katika miji ya Yuda na katika barabara za Yerusalemu, ninyi na baba zenu, wafalme wenu. na wakuu wenu, na watu wa nchi, je! Bwana hakulikumbuka hili? 22Mwenyezi-Mungu hakuweza tena kuvumilia matendo yenu maovu na machukizo mliyoyafanya; kwa hiyo nchi yenu imekuwa ukiwa, na ukiwa, na laana, isiyo na mwenyeji, kama hivi leo. 23 Ni kwa sababu mlifukiza uvumba, na kwa sababu mmemtendea BWANA dhambi, wala hamkuitii sauti ya BWANA, wala hamkuenenda katika sheria yake, na katika sheria zake, na katika shuhuda zake, ndipo uovu huu umewapata ninyi, kama hivi leo. 24Yeremia akawaambia watu wote na wanawake wote, Lisikieni neno la BWANA, ninyi nyote wa Yuda mlioko katika nchi ya Misri; 25Yehova wa majeshi, Mungu wa Israeli, asema hivi, Ninyi na wake zenu mmetangaza neno la Bwana. kwa vinywa vyenu, na kuitimiza kwa mikono yenu, mkisema, Bila shaka tutazitimiza nadhiri zetu tulizoziweka, kumfukizia uvumba malkia wa mbinguni, na kummiminia sadaka za kinywaji. Basi thibitisha nadhiri zako na utimize nadhiri zako! 26 Basi, lisikieni neno la Bwana, ninyi nyote wa Yuda, mkaao katika nchi ya Misri; Tazama, nimeapa kwa jina langu kuu, asema Bwana, ya kwamba jina langu halitatajwa tena kwa kinywa cha mtu ye yote wa Yuda. katika nchi yote ya Misri, wakisema, Kama Bwana MUNGU aishivyo. 27Tazama, ninawaangalia niwaletee mabaya wala si mema; watu wote wa Yuda walio katika nchi ya Misri wataangamizwa kwa upanga na kwa njaa, hata watakapokwisha. 28Na wale watakaookoka upanga watarudi kutoka nchi ya Misri hadi nchi ya Yuda, wakiwa wachache kwa hesabu; na mabaki yote ya Yuda, waliokuja katika nchi ya Misri kukaa, watajua ni neno gani litakalosimama, langu au lao. 29Hii ndiyo ishara kwenu, asema Bwana, ya kuwa nitawaadhibu ninyi mahali hapa, mpate kujua ya kuwa maneno yangu yatasimama juu yenu kuwaletea mabaya; 30 Bwana asema hivi, Tazama, nitampa Farao Hofra. mfalme wa Misri katika mikono ya adui zake, na katika mikono ya wale wanaotafuta roho yake, kama nilivyomtia Sedekia mfalme wa Yuda mkononi mwa Nebukadreza, mfalme wa Babeli, aliyekuwa adui yake, aliyetafuta roho yake.</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Nia ya Sura ya 44</w:t>
      </w:r>
    </w:p>
    <w:p>
      <w:pPr>
        <w:pStyle w:val="Normal"/>
        <w:rPr/>
      </w:pPr>
      <w:r>
        <w:rPr>
          <w:bCs/>
          <w:sz w:val="22"/>
          <w:szCs w:val="22"/>
          <w:lang w:eastAsia="zh-CN"/>
        </w:rPr>
        <w:t>44:1-14 Hotuba hii ni onyo kwa Wayahudi wanaoishi Misri. Ni upanuzi wa onyo dhidi ya kurudia makosa ya baba zao katika Yuda na kupata matokeo (ona 42:14-18).</w:t>
      </w:r>
    </w:p>
    <w:p>
      <w:pPr>
        <w:pStyle w:val="Normal"/>
        <w:rPr/>
      </w:pPr>
      <w:r>
        <w:rPr>
          <w:bCs/>
          <w:sz w:val="22"/>
          <w:szCs w:val="22"/>
          <w:lang w:eastAsia="zh-CN"/>
        </w:rPr>
        <w:t xml:space="preserve">Mst. 1 Migdol Siku ya leo Tell el-Heir mashariki mwa Tahpanhes (43:7) Memfisi (2:16) Pathros “nchi ya Kusini”, juu, au Kusini mwa Misri, Pengine tayari kulikuwa na Koloni la Kiyahudi huko Tembo. Kwa hakika kulikuwa na mtu aliyeimarika sana pale chini ya Satrap Arsames wa Kiajemi kabla ya 419 KK na kabla ya kukamilika kwa Hekalu la Yerusalemu chini ya Ezra na Nehemia (ona </w:t>
      </w:r>
      <w:hyperlink r:id="rId5">
        <w:r>
          <w:rPr>
            <w:rStyle w:val="InternetLink"/>
            <w:bCs/>
            <w:sz w:val="22"/>
            <w:szCs w:val="22"/>
            <w:lang w:eastAsia="zh-CN"/>
          </w:rPr>
          <w:t>Na. 013</w:t>
        </w:r>
      </w:hyperlink>
      <w:r>
        <w:rPr>
          <w:bCs/>
          <w:sz w:val="22"/>
          <w:szCs w:val="22"/>
          <w:lang w:eastAsia="zh-CN"/>
        </w:rPr>
        <w:t>).</w:t>
      </w:r>
    </w:p>
    <w:p>
      <w:pPr>
        <w:pStyle w:val="Normal"/>
        <w:rPr>
          <w:bCs/>
          <w:sz w:val="22"/>
          <w:szCs w:val="22"/>
          <w:lang w:eastAsia="zh-CN"/>
        </w:rPr>
      </w:pPr>
      <w:r>
        <w:rPr>
          <w:bCs/>
          <w:sz w:val="22"/>
          <w:szCs w:val="22"/>
          <w:lang w:eastAsia="zh-CN"/>
        </w:rPr>
        <w:t>(Ona pia maelezo ya Bullinger kwenye mstari wa 1 hapa chini.)</w:t>
      </w:r>
    </w:p>
    <w:p>
      <w:pPr>
        <w:pStyle w:val="Normal"/>
        <w:rPr>
          <w:bCs/>
          <w:sz w:val="22"/>
          <w:szCs w:val="22"/>
          <w:lang w:eastAsia="zh-CN"/>
        </w:rPr>
      </w:pPr>
      <w:r>
        <w:rPr>
          <w:bCs/>
          <w:sz w:val="22"/>
          <w:szCs w:val="22"/>
          <w:lang w:eastAsia="zh-CN"/>
        </w:rPr>
      </w:r>
    </w:p>
    <w:p>
      <w:pPr>
        <w:pStyle w:val="Normal"/>
        <w:rPr/>
      </w:pPr>
      <w:r>
        <w:rPr>
          <w:bCs/>
          <w:sz w:val="22"/>
          <w:szCs w:val="22"/>
          <w:lang w:eastAsia="zh-CN"/>
        </w:rPr>
        <w:t>44:15-28 Wakimbizi walirudi kwenye ibada ya “malkia wa mbinguni” (7:16-20). Huyo alikuwa mungu wa kike wa Waashuri wa Babiloni Ishtar, au Ista, kama mungu huyo wa kike ajulikanavyo katika ulimwengu wa watu wanaozungumza Kiingereza. Yeye ndiye mungu wa nyota ya Venus. Yeye ni Mkanaani Astarte mke wa Baali, Mungu jua, ambaye siku yake ni Jumapili na Solstice tarehe 25 Desemba na sikukuu ya Pasaka iliyopewa jina la mungu mke; Aphrodite wa Kigiriki; Venus ya Kirumi. Watu wa Ulaya wamejikita katika sherehe na Ibada ya Baali (na zile za Attis, Mithras, Adonis na Osiris na Pasaka (na pia Isis), zile za Bikira zilizoletwa katika makanisa huko Shamu. ya kuabudu miungu ya uwongo imesemwa kuwa itapigwa muhuri wakati wa kurudi kwa Masihi na Jeshi la Waaminifu (ona ## 235; 141E, 141E_2; 141F na F066, ii, iii, iv, v).</w:t>
      </w:r>
    </w:p>
    <w:p>
      <w:pPr>
        <w:pStyle w:val="Normal"/>
        <w:rPr/>
      </w:pPr>
      <w:r>
        <w:rPr>
          <w:bCs/>
          <w:sz w:val="22"/>
          <w:szCs w:val="22"/>
          <w:lang w:eastAsia="zh-CN"/>
        </w:rPr>
        <w:t>Baadhi ya wasomi wanadhani ilianzishwa kwanza labda na Manase (2Fal. 21:1-18), ilikandamizwa na Yosia (2Fal. 23:4-14) na kurejeshwa na Yehoyakimu (2Fal. 23:36-24:7) (ona OARSV n) Hata hivyo, mfumo huo ulikuwa umejikita vyema nchini Misri kama tunavyoona kwenye Ndama wa Dhahabu (Na. 222).</w:t>
      </w:r>
    </w:p>
    <w:p>
      <w:pPr>
        <w:pStyle w:val="Normal"/>
        <w:rPr>
          <w:bCs/>
          <w:sz w:val="22"/>
          <w:szCs w:val="22"/>
          <w:lang w:eastAsia="zh-CN"/>
        </w:rPr>
      </w:pPr>
      <w:r>
        <w:rPr>
          <w:bCs/>
          <w:sz w:val="22"/>
          <w:szCs w:val="22"/>
          <w:lang w:eastAsia="zh-CN"/>
        </w:rPr>
        <w:t>Walitoka Mashariki ya Kati kutoka Ashuru na Babeli na walihamia kusini hadi Kanaani na Misri, na mashariki na Wasumeri hadi India na Magharibi na Waselti wa Kihiti (ona Mistika B7_1).</w:t>
      </w:r>
    </w:p>
    <w:p>
      <w:pPr>
        <w:pStyle w:val="Normal"/>
        <w:rPr>
          <w:bCs/>
          <w:sz w:val="22"/>
          <w:szCs w:val="22"/>
          <w:lang w:eastAsia="zh-CN"/>
        </w:rPr>
      </w:pPr>
      <w:r>
        <w:rPr>
          <w:rFonts w:eastAsia="Times New Roman"/>
          <w:bCs/>
          <w:sz w:val="22"/>
          <w:szCs w:val="22"/>
          <w:lang w:eastAsia="zh-CN"/>
        </w:rPr>
        <w:t xml:space="preserve"> </w:t>
      </w:r>
    </w:p>
    <w:p>
      <w:pPr>
        <w:pStyle w:val="Normal"/>
        <w:rPr/>
      </w:pPr>
      <w:r>
        <w:rPr>
          <w:bCs/>
          <w:sz w:val="22"/>
          <w:szCs w:val="22"/>
          <w:lang w:eastAsia="zh-CN"/>
        </w:rPr>
        <w:t>44:29-30 Hophra (Apries 588-569 KK; 37:5) aliuawa na Ahmosis II (Amasis, 569-526 KK). Alikuwa afisa wa zamani wa mahakama, mwakilishi mwenza kwa miaka mitatu na mwanzilishi wa Nasaba ya Ishirini na saba (Libya). Kwa ishara zinazofanana, ona Isa. 7:11-17; Kwa mfano. 3:12.</w:t>
      </w:r>
    </w:p>
    <w:p>
      <w:pPr>
        <w:pStyle w:val="Normal"/>
        <w:rPr>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Ch 44 ya LXX iko kwenye Ch. 37 ya MT ya RSV.</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w:t>
      </w:r>
    </w:p>
    <w:p>
      <w:pPr>
        <w:pStyle w:val="Normal"/>
        <w:rPr>
          <w:bCs/>
          <w:sz w:val="22"/>
          <w:szCs w:val="22"/>
          <w:lang w:eastAsia="zh-CN"/>
        </w:rPr>
      </w:pPr>
      <w:r>
        <w:rPr>
          <w:rFonts w:eastAsia="Times New Roman"/>
          <w:bCs/>
          <w:sz w:val="22"/>
          <w:szCs w:val="22"/>
          <w:lang w:eastAsia="zh-CN"/>
        </w:rPr>
        <w:t xml:space="preserve"> </w:t>
      </w:r>
    </w:p>
    <w:p>
      <w:pPr>
        <w:pStyle w:val="QUOTES"/>
        <w:rPr>
          <w:lang w:eastAsia="zh-CN"/>
        </w:rPr>
      </w:pPr>
      <w:r>
        <w:rPr>
          <w:b/>
          <w:lang w:eastAsia="zh-CN"/>
        </w:rPr>
        <w:t>Chapter 44</w:t>
      </w:r>
      <w:r>
        <w:rPr>
          <w:lang w:eastAsia="zh-CN"/>
        </w:rPr>
        <w:t xml:space="preserve"> 1 Na Sedekia, mwana wa Yosia, akatawala mahali pa Yehoyakimu, ambaye Nebukadreza alimweka kuwa mfalme juu ya Yuda. 2 Naye yeye na watumishi wake na watu wa nchi hawakuyasikiliza maneno ya Bwana aliyosema kwa kinywa cha Yeremia. 3 Mfalme Sedekia akawatuma Yoakali, mwana wa Selemia, na Sofonia, kuhani, mwana wa Maaseya, kwa Yeremia, kusema, Utuombee sasa kwa Bwana. 4 Basi Yeremia akaja na kupita katikati ya jiji, kwa maana walikuwa hawajamtia ndani ya nyumba ya gereza. 5 Na jeshi la Farao lilikuwa limetoka Misri; nao Wakaldayo wakasikia habari zao, wakapanda kutoka Yerusalemu. 6 Neno la Bwana likamjia Yeremia, kusema, 7 Bwana asema hivi; Mwambie hivi mfalme wa Yuda, aliyetuma kwako kunitafuta; Angalieni, jeshi la Farao, lililotoka kuja kuwasaidia, litarudi nchi ya Misri; 8 na Wakaldayo wenyewe watageuka tena, na kupigana na mji huu, na kuutwaa, na kuuteketeza kwa moto. 9 Kwani Bwana asema hivi; Msidhani mioyoni mwenu, mkisema, Hakika Wakaldayo watatutoka; 10 Na hata mngalipiga jeshi lote la Wakaldayo wanaopigana nanyi, na wakabaki watu wachache waliojeruhiwa, hao watainuka kila mtu mahali pake, na kuuteketeza mji huu kwa moto. 11 Ikawa, jeshi la Wakaldayo lilipopanda kutoka Yerusalemu kwa kuogopa jeshi la Farao, 12 Yeremia akatoka Yerusalemu kwenda katika nchi ya Benyamini, ili kununua huko shamba katikati ya nchi. watu. 13 Naye alikuwa katika lango la Benyamini, na huko kulikuwa na mtu ambaye alikaa kwake, Saruya, mwana wa Selemia, mwana wa Anania; akamshika Yeremia, akisema, Unakimbilia Wakaldayo. 14 Akasema, Ni uongo; Sikimbii kwa Wakaldayo. Lakini hakumsikiliza; naye Seruya akamshika Yeremia, akamleta kwa wakuu. 15 Wakuu wakamkasirikia sana Yeremia, wakampiga, wakampeleka nyumbani kwa Yonathani, mwandishi, kwa maana walikuwa wameifanya gereza. 16 Basi Yeremia akaingia shimoni, na katika vyumba vya kulala, akakaa humo siku nyingi. 17 Ndipo Sedekia akatuma watu kumwita; mfalme akamwuliza kwa siri, akisema, Je! akasema, Yuko; utatiwa katika mikono ya mfalme wa Babeli. 18 Yeremia akamwambia mfalme, Nimekutenda dhambi gani wewe, na watumishi wako, na watu hawa, hata kunitia gerezani? 19 Wako wapi manabii wenu waliowatabiria, wakisema, Mfalme wa Babeli hatakuja juu ya nchi hii? 20 Basi sasa, bwana wangu mfalme, dua yangu na ifike mbele ya uso wako; na nisife huko kwa sababu yoyote. 21 Ndipo mfalme akatoa amri, nao wakamtupa gerezani, wakampa mkate siku moja kutoka mahali walipooka, hata mikate ikaisha nje ya mji. Basi Yeremia akakaa katika ua wa walinzi.</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t>*****</w:t>
      </w:r>
    </w:p>
    <w:p>
      <w:pPr>
        <w:pStyle w:val="Normal"/>
        <w:rPr>
          <w:bCs/>
          <w:sz w:val="22"/>
          <w:szCs w:val="22"/>
          <w:lang w:eastAsia="zh-CN"/>
        </w:rPr>
      </w:pPr>
      <w:r>
        <w:rPr>
          <w:rFonts w:eastAsia="Times New Roman"/>
          <w:bCs/>
          <w:sz w:val="22"/>
          <w:szCs w:val="22"/>
          <w:lang w:eastAsia="zh-CN"/>
        </w:rPr>
        <w:t xml:space="preserve"> </w:t>
      </w:r>
    </w:p>
    <w:p>
      <w:pPr>
        <w:pStyle w:val="Normal"/>
        <w:rPr>
          <w:b/>
          <w:b/>
          <w:sz w:val="22"/>
          <w:szCs w:val="22"/>
          <w:lang w:eastAsia="zh-CN"/>
        </w:rPr>
      </w:pPr>
      <w:r>
        <w:rPr>
          <w:b/>
          <w:sz w:val="22"/>
          <w:szCs w:val="22"/>
          <w:lang w:eastAsia="zh-CN"/>
        </w:rPr>
        <w:t>Vidokezo vya Bullinger kwenye sura ya. 41-44 (kwa KJV)</w:t>
      </w:r>
    </w:p>
    <w:p>
      <w:pPr>
        <w:pStyle w:val="Normal"/>
        <w:rPr>
          <w:b/>
          <w:b/>
          <w:sz w:val="22"/>
          <w:szCs w:val="22"/>
          <w:lang w:eastAsia="zh-CN"/>
        </w:rPr>
      </w:pPr>
      <w:r>
        <w:rPr>
          <w:rFonts w:eastAsia="Times New Roman"/>
          <w:b/>
          <w:sz w:val="22"/>
          <w:szCs w:val="22"/>
          <w:lang w:eastAsia="zh-CN"/>
        </w:rPr>
        <w:t xml:space="preserve"> </w:t>
      </w:r>
    </w:p>
    <w:p>
      <w:pPr>
        <w:pStyle w:val="Normal"/>
        <w:rPr>
          <w:b/>
          <w:b/>
          <w:sz w:val="20"/>
          <w:lang w:eastAsia="zh-CN"/>
        </w:rPr>
      </w:pPr>
      <w:r>
        <w:rPr>
          <w:b/>
          <w:sz w:val="20"/>
          <w:lang w:eastAsia="zh-CN"/>
        </w:rPr>
        <w:t>Sura ya 41</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Elishama.. muhuri umepatikana na jina lake.</w:t>
      </w:r>
    </w:p>
    <w:p>
      <w:pPr>
        <w:pStyle w:val="Normal"/>
        <w:rPr>
          <w:bCs/>
          <w:sz w:val="20"/>
          <w:lang w:eastAsia="zh-CN"/>
        </w:rPr>
      </w:pPr>
      <w:r>
        <w:rPr>
          <w:bCs/>
          <w:sz w:val="20"/>
          <w:lang w:eastAsia="zh-CN"/>
        </w:rPr>
        <w:t>hata. na.</w:t>
      </w:r>
    </w:p>
    <w:p>
      <w:pPr>
        <w:pStyle w:val="Normal"/>
        <w:rPr>
          <w:bCs/>
          <w:sz w:val="20"/>
          <w:lang w:eastAsia="zh-CN"/>
        </w:rPr>
      </w:pPr>
      <w:r>
        <w:rPr>
          <w:bCs/>
          <w:sz w:val="20"/>
          <w:lang w:eastAsia="zh-CN"/>
        </w:rPr>
        <w:t>Gedalia. Tazama maelezo ya Yeremia 26:24. na Linganisha Yeremia 39:14, na Yeremia 40:5 .</w:t>
      </w:r>
    </w:p>
    <w:p>
      <w:pPr>
        <w:pStyle w:val="Normal"/>
        <w:rPr>
          <w:bCs/>
          <w:sz w:val="20"/>
          <w:lang w:eastAsia="zh-CN"/>
        </w:rPr>
      </w:pPr>
      <w:r>
        <w:rPr>
          <w:bCs/>
          <w:sz w:val="20"/>
          <w:lang w:eastAsia="zh-CN"/>
        </w:rPr>
        <w:t>Mispa. Tazama maelezo ya Yeremia 40:6.</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2</w:t>
      </w:r>
    </w:p>
    <w:p>
      <w:pPr>
        <w:pStyle w:val="Normal"/>
        <w:rPr>
          <w:bCs/>
          <w:sz w:val="20"/>
          <w:lang w:eastAsia="zh-CN"/>
        </w:rPr>
      </w:pPr>
      <w:r>
        <w:rPr>
          <w:bCs/>
          <w:sz w:val="20"/>
          <w:lang w:eastAsia="zh-CN"/>
        </w:rPr>
        <w:t>Ishmaeli. Tazama maelezo ya Yeremia 40:8.</w:t>
      </w:r>
    </w:p>
    <w:p>
      <w:pPr>
        <w:pStyle w:val="Normal"/>
        <w:rPr>
          <w:bCs/>
          <w:sz w:val="20"/>
          <w:lang w:eastAsia="zh-CN"/>
        </w:rPr>
      </w:pPr>
      <w:r>
        <w:rPr>
          <w:bCs/>
          <w:sz w:val="20"/>
          <w:lang w:eastAsia="zh-CN"/>
        </w:rPr>
        <w:t>alikuwa amefanya. Linganisha Yeremia 40:5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bCs/>
          <w:sz w:val="20"/>
          <w:lang w:eastAsia="zh-CN"/>
        </w:rPr>
      </w:pPr>
      <w:r>
        <w:rPr>
          <w:bCs/>
          <w:sz w:val="20"/>
          <w:lang w:eastAsia="zh-CN"/>
        </w:rPr>
        <w:t>na. Baadhi ya kodeksi, pamoja na Vulg, na matoleo matatu ya awali yaliyochapishwa, husoma hili "na" katika maandishi.</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pPr>
      <w:r>
        <w:rPr>
          <w:bCs/>
          <w:sz w:val="20"/>
          <w:lang w:eastAsia="zh-CN"/>
        </w:rPr>
        <w:t>Shilo. Marejeleo ya mwisho kati ya matano ya Shilo katika Yeremia. Linganisha Yeremia 7:12; Yeremia 7:14; Yeremia 26:6; Yeremia 26:9.</w:t>
      </w:r>
    </w:p>
    <w:p>
      <w:pPr>
        <w:pStyle w:val="Normal"/>
        <w:rPr/>
      </w:pPr>
      <w:r>
        <w:rPr>
          <w:bCs/>
          <w:sz w:val="20"/>
          <w:lang w:eastAsia="zh-CN"/>
        </w:rPr>
        <w:t>sadaka. Hizi zingekuwa sadaka za unga, kulingana na Mambo ya Walawi 2:1. Dhabihu za nyama sasa hazikuwezekana. Rejea kwa Pentateuki (Mambo ya Walawi 2:1). Labda kwa sikukuu ya kumi na tano (Mambo ya Walawi 23:23; Mambo ya Walawi 23:34. Hesabu 29:12.Kumbukumbu la Torati 16:13; Kumbukumbu la Torati 16:13).</w:t>
      </w:r>
    </w:p>
    <w:p>
      <w:pPr>
        <w:pStyle w:val="Normal"/>
        <w:rPr>
          <w:bCs/>
          <w:sz w:val="20"/>
          <w:lang w:eastAsia="zh-CN"/>
        </w:rPr>
      </w:pPr>
      <w:r>
        <w:rPr>
          <w:bCs/>
          <w:sz w:val="20"/>
          <w:lang w:eastAsia="zh-CN"/>
        </w:rPr>
        <w:t>kwa nyumba, nk. Bado panatambuliwa kuwa mahali ambapo Yehova alikuwa amechagua.</w:t>
      </w:r>
    </w:p>
    <w:p>
      <w:pPr>
        <w:pStyle w:val="Normal"/>
        <w:rPr>
          <w:bCs/>
          <w:sz w:val="20"/>
          <w:lang w:eastAsia="zh-CN"/>
        </w:rPr>
      </w:pPr>
      <w:r>
        <w:rPr>
          <w:bCs/>
          <w:sz w:val="20"/>
          <w:lang w:eastAsia="zh-CN"/>
        </w:rPr>
        <w:t>Mungu. Kiebrania. Yehova. Programu-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pPr>
      <w:r>
        <w:rPr>
          <w:bCs/>
          <w:sz w:val="20"/>
          <w:lang w:eastAsia="zh-CN"/>
        </w:rPr>
        <w:t>akilia muda wote alipokuwa akienda. akiendelea kul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8</w:t>
      </w:r>
    </w:p>
    <w:p>
      <w:pPr>
        <w:pStyle w:val="Normal"/>
        <w:rPr>
          <w:bCs/>
          <w:sz w:val="20"/>
          <w:lang w:eastAsia="zh-CN"/>
        </w:rPr>
      </w:pPr>
      <w:r>
        <w:rPr>
          <w:bCs/>
          <w:sz w:val="20"/>
          <w:lang w:eastAsia="zh-CN"/>
        </w:rPr>
        <w:t>hazina. zilizofichwa [hazina, au maduk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9</w:t>
      </w:r>
    </w:p>
    <w:p>
      <w:pPr>
        <w:pStyle w:val="Normal"/>
        <w:rPr/>
      </w:pPr>
      <w:r>
        <w:rPr>
          <w:bCs/>
          <w:sz w:val="20"/>
          <w:lang w:eastAsia="zh-CN"/>
        </w:rPr>
        <w:t>shimo: au, birika. Haikutajwa mahali pengine, lakini ona 1 Wafalme 15:22 na 2 Mambo ya Nyakati 16:6.</w:t>
      </w:r>
    </w:p>
    <w:p>
      <w:pPr>
        <w:pStyle w:val="Normal"/>
        <w:rPr>
          <w:bCs/>
          <w:sz w:val="20"/>
          <w:lang w:eastAsia="zh-CN"/>
        </w:rPr>
      </w:pPr>
      <w:r>
        <w:rPr>
          <w:bCs/>
          <w:sz w:val="20"/>
          <w:lang w:eastAsia="zh-CN"/>
        </w:rPr>
        <w:t>kwa sababu ya. badala yake.</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ilikuwa ni. Kwa kupanga upya barua, hii inasoma "[ilikuwa]. shimo kubwa ambalo", nk.</w:t>
      </w:r>
    </w:p>
    <w:p>
      <w:pPr>
        <w:pStyle w:val="Normal"/>
        <w:rPr>
          <w:bCs/>
          <w:sz w:val="20"/>
          <w:lang w:eastAsia="zh-CN"/>
        </w:rPr>
      </w:pPr>
      <w:r>
        <w:rPr>
          <w:bCs/>
          <w:sz w:val="20"/>
          <w:lang w:eastAsia="zh-CN"/>
        </w:rPr>
        <w:t>binti za mfalme. Tazama maelezo ya Yeremia 43:7.</w:t>
      </w:r>
    </w:p>
    <w:p>
      <w:pPr>
        <w:pStyle w:val="Normal"/>
        <w:rPr>
          <w:bCs/>
          <w:sz w:val="20"/>
          <w:lang w:eastAsia="zh-CN"/>
        </w:rPr>
      </w:pPr>
      <w:r>
        <w:rPr>
          <w:bCs/>
          <w:sz w:val="20"/>
          <w:lang w:eastAsia="zh-CN"/>
        </w:rPr>
        <w:t>Nebuzaradan. Tazama maelezo ya Yeremia 39:9.</w:t>
      </w:r>
    </w:p>
    <w:p>
      <w:pPr>
        <w:pStyle w:val="Normal"/>
        <w:rPr>
          <w:bCs/>
          <w:sz w:val="20"/>
          <w:lang w:eastAsia="zh-CN"/>
        </w:rPr>
      </w:pPr>
      <w:r>
        <w:rPr>
          <w:bCs/>
          <w:sz w:val="20"/>
          <w:lang w:eastAsia="zh-CN"/>
        </w:rPr>
        <w:t>mlinzi. wauaji (2 Wafalme 25:8).</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1</w:t>
      </w:r>
    </w:p>
    <w:p>
      <w:pPr>
        <w:pStyle w:val="Normal"/>
        <w:rPr>
          <w:bCs/>
          <w:sz w:val="20"/>
          <w:lang w:eastAsia="zh-CN"/>
        </w:rPr>
      </w:pPr>
      <w:r>
        <w:rPr>
          <w:bCs/>
          <w:sz w:val="20"/>
          <w:lang w:eastAsia="zh-CN"/>
        </w:rPr>
        <w:t>uovu. msiba. Kiebrania. ra'a'. Programu-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2</w:t>
      </w:r>
    </w:p>
    <w:p>
      <w:pPr>
        <w:pStyle w:val="Normal"/>
        <w:rPr/>
      </w:pPr>
      <w:r>
        <w:rPr>
          <w:bCs/>
          <w:sz w:val="20"/>
          <w:lang w:eastAsia="zh-CN"/>
        </w:rPr>
        <w:t>Gibeoni. Sasa e. Jibu, kama maili tano kaskazini mwa Yerusalemu, ambapo Yoabu alimuua Amasa kwa hila (2 Samweli 20:8; 2 Samweli 20:10).</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pPr>
      <w:r>
        <w:rPr>
          <w:bCs/>
          <w:sz w:val="20"/>
          <w:lang w:eastAsia="zh-CN"/>
        </w:rPr>
        <w:t>kutupwa kote. akageuka pande zote.</w:t>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nane. Wawili walikuwa wameuawa katika pambano hilo hapo ju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makao. Khan, au nyumba ya wageni. Kiebrania. geruth. Hutokea hapa pekee. Labda ilijengwa na Barzilai (2 Samweli 19:31-40). Karibu hapa palikuwa na nyumba ya wageni ambayo Yusufu na Mariamu hawakuweza kupata nafasi (Luka 2:7).</w:t>
      </w:r>
    </w:p>
    <w:p>
      <w:pPr>
        <w:pStyle w:val="Normal"/>
        <w:rPr>
          <w:bCs/>
          <w:sz w:val="20"/>
          <w:lang w:eastAsia="zh-CN"/>
        </w:rPr>
      </w:pPr>
      <w:r>
        <w:rPr>
          <w:bCs/>
          <w:sz w:val="20"/>
          <w:lang w:eastAsia="zh-CN"/>
        </w:rPr>
        <w:t>nani, nk. Tazama Yeremia 40:5.</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42</w:t>
      </w:r>
    </w:p>
    <w:p>
      <w:pPr>
        <w:pStyle w:val="Normal"/>
        <w:rPr>
          <w:bCs/>
          <w:sz w:val="20"/>
          <w:lang w:eastAsia="zh-CN"/>
        </w:rPr>
      </w:pPr>
      <w:r>
        <w:rPr>
          <w:bCs/>
          <w:sz w:val="20"/>
          <w:lang w:eastAsia="zh-CN"/>
        </w:rPr>
        <w:t>Kifungu cha 1</w:t>
      </w:r>
    </w:p>
    <w:p>
      <w:pPr>
        <w:pStyle w:val="Normal"/>
        <w:rPr/>
      </w:pPr>
      <w:r>
        <w:rPr>
          <w:bCs/>
          <w:sz w:val="20"/>
          <w:lang w:eastAsia="zh-CN"/>
        </w:rPr>
        <w:t>Kama vile Yeremia 41 inavyoandika usaliti mbaya wa Ishmaeli, vivyo hivyo Yeremia 42. inaandika kutotii kwa ukaidi kwa Yohana. Matukio haya yameandikwa (badala ya mengine mengi) kwa sababu yanatuonyesha kitu cha tabia ya maadili ya Watu; na hivyo kutupatia sababu za maafa yaliyowapata.</w:t>
      </w:r>
    </w:p>
    <w:p>
      <w:pPr>
        <w:pStyle w:val="Normal"/>
        <w:rPr>
          <w:bCs/>
          <w:sz w:val="20"/>
          <w:lang w:eastAsia="zh-CN"/>
        </w:rPr>
      </w:pPr>
      <w:r>
        <w:rPr>
          <w:bCs/>
          <w:sz w:val="20"/>
          <w:lang w:eastAsia="zh-CN"/>
        </w:rPr>
        <w:t>Yezania. Katika Yeremia 43:2 ana. jina la pili, "Azaria". Septuagint inasoma jina hili hapa.</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yako.. usomaji maalum mbalimbali, unaoitwa Sevir (App-34), husomeka "yetu", kama katika Yeremia 42:20.</w:t>
      </w:r>
    </w:p>
    <w:p>
      <w:pPr>
        <w:pStyle w:val="Normal"/>
        <w:rPr>
          <w:bCs/>
          <w:sz w:val="20"/>
          <w:lang w:eastAsia="zh-CN"/>
        </w:rPr>
      </w:pPr>
      <w:r>
        <w:rPr>
          <w:bCs/>
          <w:sz w:val="20"/>
          <w:lang w:eastAsia="zh-CN"/>
        </w:rPr>
        <w:t>wachache. Rejea kwa Pentateuki (Mambo ya Walawi 26:22).</w:t>
      </w:r>
    </w:p>
    <w:p>
      <w:pPr>
        <w:pStyle w:val="Normal"/>
        <w:rPr>
          <w:bCs/>
          <w:sz w:val="20"/>
          <w:lang w:eastAsia="zh-CN"/>
        </w:rPr>
      </w:pPr>
      <w:r>
        <w:rPr>
          <w:bCs/>
          <w:sz w:val="20"/>
          <w:lang w:eastAsia="zh-CN"/>
        </w:rPr>
        <w:t>kama. kulingana 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pPr>
      <w:r>
        <w:rPr>
          <w:bCs/>
          <w:sz w:val="20"/>
          <w:lang w:eastAsia="zh-CN"/>
        </w:rPr>
        <w:t>yako. Tazama maelezo ya Yeremia 42:2. lakini hapa usomaji wa "yetu" unaungwa mkono na kodeksi kadhaa na toleo moja lililochapishwa mapem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w:t>
      </w:r>
    </w:p>
    <w:p>
      <w:pPr>
        <w:pStyle w:val="Normal"/>
        <w:rPr>
          <w:bCs/>
          <w:sz w:val="20"/>
          <w:lang w:eastAsia="zh-CN"/>
        </w:rPr>
      </w:pPr>
      <w:r>
        <w:rPr>
          <w:bCs/>
          <w:sz w:val="20"/>
          <w:lang w:eastAsia="zh-CN"/>
        </w:rPr>
        <w:t>tazama. Kielelezo cha hotuba Asterismos. Programu-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uovu. mgonjwa. Kiebrania. ra'a'. Programu-44.</w:t>
      </w:r>
    </w:p>
    <w:p>
      <w:pPr>
        <w:pStyle w:val="Normal"/>
        <w:rPr/>
      </w:pPr>
      <w:r>
        <w:rPr>
          <w:bCs/>
          <w:sz w:val="20"/>
          <w:lang w:eastAsia="zh-CN"/>
        </w:rPr>
        <w:t>ili iwe vizuri, nk. Rejea kwa Pentateuki (Kumbukumbu la Torati 6: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9</w:t>
      </w:r>
    </w:p>
    <w:p>
      <w:pPr>
        <w:pStyle w:val="Normal"/>
        <w:rPr>
          <w:bCs/>
          <w:sz w:val="20"/>
          <w:lang w:eastAsia="zh-CN"/>
        </w:rPr>
      </w:pPr>
      <w:r>
        <w:rPr>
          <w:bCs/>
          <w:sz w:val="20"/>
          <w:lang w:eastAsia="zh-CN"/>
        </w:rPr>
        <w:t>Unabii wa Thelathini na Saba wa Yeremia (tazama maoni ya kitabu kwa Yeremia).</w:t>
      </w:r>
    </w:p>
    <w:p>
      <w:pPr>
        <w:pStyle w:val="Normal"/>
        <w:rPr>
          <w:bCs/>
          <w:sz w:val="20"/>
          <w:lang w:eastAsia="zh-CN"/>
        </w:rPr>
      </w:pPr>
      <w:r>
        <w:rPr>
          <w:bCs/>
          <w:sz w:val="20"/>
          <w:lang w:eastAsia="zh-CN"/>
        </w:rPr>
        <w:t>BWANA, Mungu wa Israeli. Tazama maelezo ya Yeremia 1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pPr>
      <w:r>
        <w:rPr>
          <w:bCs/>
          <w:sz w:val="20"/>
          <w:lang w:eastAsia="zh-CN"/>
        </w:rPr>
        <w:t>jenga... vuta chini... panda... ng'oa. Linganisha Yeremia 1:10 .</w:t>
      </w:r>
    </w:p>
    <w:p>
      <w:pPr>
        <w:pStyle w:val="Normal"/>
        <w:rPr>
          <w:bCs/>
          <w:sz w:val="20"/>
          <w:lang w:eastAsia="zh-CN"/>
        </w:rPr>
      </w:pPr>
      <w:r>
        <w:rPr>
          <w:bCs/>
          <w:sz w:val="20"/>
          <w:lang w:eastAsia="zh-CN"/>
        </w:rPr>
        <w:t>Natubu Mimi. Rejea kwa Pentateuki (Mwanzo 6:6; Kumbukumbu la Torati 32:36).</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1</w:t>
      </w:r>
    </w:p>
    <w:p>
      <w:pPr>
        <w:pStyle w:val="Normal"/>
        <w:rPr>
          <w:bCs/>
          <w:sz w:val="20"/>
          <w:lang w:eastAsia="zh-CN"/>
        </w:rPr>
      </w:pPr>
      <w:r>
        <w:rPr>
          <w:bCs/>
          <w:sz w:val="20"/>
          <w:lang w:eastAsia="zh-CN"/>
        </w:rPr>
        <w:t>asema BWANA. ni neno la Bwana.</w:t>
      </w:r>
    </w:p>
    <w:p>
      <w:pPr>
        <w:pStyle w:val="Normal"/>
        <w:rPr>
          <w:bCs/>
          <w:sz w:val="20"/>
          <w:lang w:eastAsia="zh-CN"/>
        </w:rPr>
      </w:pPr>
      <w:r>
        <w:rPr>
          <w:bCs/>
          <w:sz w:val="20"/>
          <w:lang w:eastAsia="zh-CN"/>
        </w:rPr>
        <w:t>niko pamoja nawe. Tazama Muundo, hapo ju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2</w:t>
      </w:r>
    </w:p>
    <w:p>
      <w:pPr>
        <w:pStyle w:val="Normal"/>
        <w:rPr>
          <w:bCs/>
          <w:sz w:val="20"/>
          <w:lang w:eastAsia="zh-CN"/>
        </w:rPr>
      </w:pPr>
      <w:r>
        <w:rPr>
          <w:bCs/>
          <w:sz w:val="20"/>
          <w:lang w:eastAsia="zh-CN"/>
        </w:rPr>
        <w:t>ardhi. udongo.</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bCs/>
          <w:sz w:val="20"/>
          <w:lang w:eastAsia="zh-CN"/>
        </w:rPr>
      </w:pPr>
      <w:r>
        <w:rPr>
          <w:bCs/>
          <w:sz w:val="20"/>
          <w:lang w:eastAsia="zh-CN"/>
        </w:rPr>
        <w:t>njaa ya mkate. Ambayo walikuwa wamepiti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Na sasa. Sasa.</w:t>
      </w:r>
    </w:p>
    <w:p>
      <w:pPr>
        <w:pStyle w:val="Normal"/>
        <w:rPr>
          <w:bCs/>
          <w:sz w:val="20"/>
          <w:lang w:eastAsia="zh-CN"/>
        </w:rPr>
      </w:pPr>
      <w:r>
        <w:rPr>
          <w:bCs/>
          <w:sz w:val="20"/>
          <w:lang w:eastAsia="zh-CN"/>
        </w:rPr>
        <w:t>BWANA wa majeshi, Mungu wa Israeli. Tazama maelezo ya Yeremia 7:3. Ndivyo ilivyo katika Yeremia 42:18.</w:t>
      </w:r>
    </w:p>
    <w:p>
      <w:pPr>
        <w:pStyle w:val="Normal"/>
        <w:rPr>
          <w:bCs/>
          <w:sz w:val="20"/>
          <w:lang w:eastAsia="zh-CN"/>
        </w:rPr>
      </w:pPr>
      <w:r>
        <w:rPr>
          <w:bCs/>
          <w:sz w:val="20"/>
          <w:lang w:eastAsia="zh-CN"/>
        </w:rPr>
        <w:t>weka nyuso zako kabisa. Rejea kwa Pentateuki (Kumbukumbu la Torati 17:16).</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16</w:t>
      </w:r>
    </w:p>
    <w:p>
      <w:pPr>
        <w:pStyle w:val="Normal"/>
        <w:rPr>
          <w:bCs/>
          <w:sz w:val="20"/>
          <w:lang w:eastAsia="zh-CN"/>
        </w:rPr>
      </w:pPr>
      <w:r>
        <w:rPr>
          <w:bCs/>
          <w:sz w:val="20"/>
          <w:lang w:eastAsia="zh-CN"/>
        </w:rPr>
        <w:t>hofu. mwenye hof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9</w:t>
      </w:r>
    </w:p>
    <w:p>
      <w:pPr>
        <w:pStyle w:val="Normal"/>
        <w:rPr>
          <w:bCs/>
          <w:sz w:val="20"/>
          <w:lang w:eastAsia="zh-CN"/>
        </w:rPr>
      </w:pPr>
      <w:r>
        <w:rPr>
          <w:bCs/>
          <w:sz w:val="20"/>
          <w:lang w:eastAsia="zh-CN"/>
        </w:rPr>
        <w:t>msiende Misri. Hii iliwahi kuwa. amri inayosimama kwa Israeli (Kumbukumbu la Torati 17:16; Isaya 31:1. Ezekieli 17:15; Ezekieli 17:15).</w:t>
      </w:r>
    </w:p>
    <w:p>
      <w:pPr>
        <w:pStyle w:val="Normal"/>
        <w:rPr>
          <w:bCs/>
          <w:sz w:val="20"/>
          <w:lang w:eastAsia="zh-CN"/>
        </w:rPr>
      </w:pPr>
      <w:r>
        <w:rPr>
          <w:bCs/>
          <w:sz w:val="20"/>
          <w:lang w:eastAsia="zh-CN"/>
        </w:rPr>
        <w:t>kuonywa. alishuhudia dhidi y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0</w:t>
      </w:r>
    </w:p>
    <w:p>
      <w:pPr>
        <w:pStyle w:val="Normal"/>
        <w:rPr/>
      </w:pPr>
      <w:r>
        <w:rPr>
          <w:bCs/>
          <w:sz w:val="20"/>
          <w:lang w:eastAsia="zh-CN"/>
        </w:rPr>
        <w:t>mmejitenga, nk. Hakuna yeyote ila Yehova angeweza kujua jambo hilo. Linganisha Yeremia 41:17; Zaburi 139:2. Yoh 1:48. Yohana 2:24; Yohana 2:25.</w:t>
      </w:r>
    </w:p>
    <w:p>
      <w:pPr>
        <w:pStyle w:val="Normal"/>
        <w:rPr>
          <w:bCs/>
          <w:sz w:val="20"/>
          <w:lang w:eastAsia="zh-CN"/>
        </w:rPr>
      </w:pPr>
      <w:r>
        <w:rPr>
          <w:bCs/>
          <w:sz w:val="20"/>
          <w:lang w:eastAsia="zh-CN"/>
        </w:rPr>
        <w:t>mioyo. nafsi. Kiebrania. nephesh.</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1</w:t>
      </w:r>
    </w:p>
    <w:p>
      <w:pPr>
        <w:pStyle w:val="Normal"/>
        <w:rPr>
          <w:bCs/>
          <w:sz w:val="20"/>
          <w:lang w:eastAsia="zh-CN"/>
        </w:rPr>
      </w:pPr>
      <w:r>
        <w:rPr>
          <w:bCs/>
          <w:sz w:val="20"/>
          <w:lang w:eastAsia="zh-CN"/>
        </w:rPr>
        <w:t>siku hii ilitangazwa. kutangazwa siku hii. Tazama maelezo ya Kumbukumbu la Torati 4:26.</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22</w:t>
      </w:r>
    </w:p>
    <w:p>
      <w:pPr>
        <w:pStyle w:val="Normal"/>
        <w:rPr>
          <w:bCs/>
          <w:sz w:val="20"/>
          <w:lang w:eastAsia="zh-CN"/>
        </w:rPr>
      </w:pPr>
      <w:r>
        <w:rPr>
          <w:bCs/>
          <w:sz w:val="20"/>
          <w:lang w:eastAsia="zh-CN"/>
        </w:rPr>
        <w:t>kwa upanga, nk. Rejea kwa Pentateuki (Mambo ya Walawi 26:6; Mambo ya Walawi 26:25; Mambo ya Walawi 26:33; Mambo ya Walawi 26:36; Kumbukumbu la Torati 28:22). Programu-92.</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43</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zote. Imewekwa na Kielelezo cha hotuba Synecdoche (ya Yote), Programu-6, kwa sehemu kubwa, sio zote bila ubaguzi.</w:t>
      </w:r>
    </w:p>
    <w:p>
      <w:pPr>
        <w:pStyle w:val="Normal"/>
        <w:rPr>
          <w:bCs/>
          <w:sz w:val="20"/>
          <w:lang w:eastAsia="zh-CN"/>
        </w:rPr>
      </w:pPr>
      <w:r>
        <w:rPr>
          <w:bCs/>
          <w:sz w:val="20"/>
          <w:lang w:eastAsia="zh-CN"/>
        </w:rPr>
        <w:t>Mungu. Kiebrania. Yehova. Programu-4.</w:t>
      </w:r>
    </w:p>
    <w:p>
      <w:pPr>
        <w:pStyle w:val="Normal"/>
        <w:rPr>
          <w:bCs/>
          <w:sz w:val="20"/>
          <w:lang w:eastAsia="zh-CN"/>
        </w:rPr>
      </w:pPr>
      <w:r>
        <w:rPr>
          <w:bCs/>
          <w:sz w:val="20"/>
          <w:lang w:eastAsia="zh-CN"/>
        </w:rPr>
        <w:t>Mungu. Kiebrania. Elohim. Programu-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wanaume. Wingi wa 'enosh. Programu-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pPr>
      <w:r>
        <w:rPr>
          <w:bCs/>
          <w:sz w:val="20"/>
          <w:lang w:eastAsia="zh-CN"/>
        </w:rPr>
        <w:t>Baruku.. mtu wa familia yenye heshima (Yeremia 32:12) anayeshukiwa hapa. Sababu inaweza kupatikana katika Yeremia 45:1-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wapi, nk. Linganisha Yeremia 40:12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wanaume. Kiebrania, wingi wa geber. Programu-14.</w:t>
      </w:r>
    </w:p>
    <w:p>
      <w:pPr>
        <w:pStyle w:val="Normal"/>
        <w:rPr>
          <w:bCs/>
          <w:sz w:val="20"/>
          <w:lang w:eastAsia="zh-CN"/>
        </w:rPr>
      </w:pPr>
      <w:r>
        <w:rPr>
          <w:bCs/>
          <w:sz w:val="20"/>
          <w:lang w:eastAsia="zh-CN"/>
        </w:rPr>
        <w:t>watoto. Watoto wadogo.</w:t>
      </w:r>
    </w:p>
    <w:p>
      <w:pPr>
        <w:pStyle w:val="Normal"/>
        <w:rPr>
          <w:bCs/>
          <w:sz w:val="20"/>
          <w:lang w:eastAsia="zh-CN"/>
        </w:rPr>
      </w:pPr>
      <w:r>
        <w:rPr>
          <w:bCs/>
          <w:sz w:val="20"/>
          <w:lang w:eastAsia="zh-CN"/>
        </w:rPr>
        <w:t>mtu. nafsi. Kiebrania. nephesh. Programu-13.</w:t>
      </w:r>
    </w:p>
    <w:p>
      <w:pPr>
        <w:pStyle w:val="Normal"/>
        <w:rPr>
          <w:bCs/>
          <w:sz w:val="20"/>
          <w:lang w:eastAsia="zh-CN"/>
        </w:rPr>
      </w:pPr>
      <w:r>
        <w:rPr>
          <w:bCs/>
          <w:sz w:val="20"/>
          <w:lang w:eastAsia="zh-CN"/>
        </w:rPr>
        <w:t>Gedalia. Tazama maelezo ya Yeremia 41: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pPr>
      <w:r>
        <w:rPr>
          <w:bCs/>
          <w:sz w:val="20"/>
          <w:lang w:eastAsia="zh-CN"/>
        </w:rPr>
        <w:t>Tahpanesi. Ngome ya Misri kwenye mpaka wa mashariki au wa Siria wa Misri ya Chini (Linganisha Yeremia 2:16), ambapo Farao alikuwa na kasri lake. Tazama Yeremia 43:9. Sasa Mwambie Defenneh; ambapo Petrie aligundua (mwaka 1886). magofu yaliyoitwa Kasr el Bint Yehudi = jumba la kifalme la binti ya Yuda, ambalo bila shaka lilipewa binti za mfalme Sedekia. Tazama Yeremia 43:6, hapo juu; na Yeremia 41:10. Tazama Programu-8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8</w:t>
      </w:r>
    </w:p>
    <w:p>
      <w:pPr>
        <w:pStyle w:val="Normal"/>
        <w:rPr>
          <w:bCs/>
          <w:sz w:val="20"/>
          <w:lang w:eastAsia="zh-CN"/>
        </w:rPr>
      </w:pPr>
      <w:r>
        <w:rPr>
          <w:bCs/>
          <w:sz w:val="20"/>
          <w:lang w:eastAsia="zh-CN"/>
        </w:rPr>
        <w:t>Unabii wa Thelathini na Nane wa Yeremia (tazama maoni ya kitabu kwa Yeremia).</w:t>
      </w:r>
    </w:p>
    <w:p>
      <w:pPr>
        <w:pStyle w:val="Normal"/>
        <w:rPr>
          <w:bCs/>
          <w:sz w:val="20"/>
          <w:lang w:eastAsia="zh-CN"/>
        </w:rPr>
      </w:pPr>
      <w:r>
        <w:rPr>
          <w:bCs/>
          <w:sz w:val="20"/>
          <w:lang w:eastAsia="zh-CN"/>
        </w:rPr>
        <w:t>Kisha. Na. Muundo unaonyesha hivyo. mwanachama mpya anaanza hap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9</w:t>
      </w:r>
    </w:p>
    <w:p>
      <w:pPr>
        <w:pStyle w:val="Normal"/>
        <w:rPr/>
      </w:pPr>
      <w:r>
        <w:rPr>
          <w:bCs/>
          <w:sz w:val="20"/>
          <w:lang w:eastAsia="zh-CN"/>
        </w:rPr>
        <w:t>tanuri ya matofali. sakafu ya matofali mbele ya jumba la kifalme. Iliwekwa wazi mnamo 1886 na Flinders Petrie. Tazama maelezo ya 2 Samweli 12:31. Hakuwezi kuwa na "brickkiln" karibu na mlango wa ikulu. Lakini vile. jukwaa linaonekana leo nje ya nyumba zote kubwa, na ndogo zaidi, huko Misri. Inaitwa mastaba, na huwekwa safi, na kufagiwa. Mara nyingi hutengenezwa kwa udongo uliopigwa, ulio na matofali. Kwa ujenzi huu wa matofali, angalia App-87. Tazama maelezo ya Yeremia 43: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pPr>
      <w:r>
        <w:rPr>
          <w:bCs/>
          <w:sz w:val="20"/>
          <w:lang w:eastAsia="zh-CN"/>
        </w:rPr>
        <w:t>BWANA wa majeshi, Mungu wa Israeli. Tazama maelezo ya Yeremia 7:3. Kichwa kirefu kinatumika kuonyesha umakinifu wa matamshi.</w:t>
      </w:r>
    </w:p>
    <w:p>
      <w:pPr>
        <w:pStyle w:val="Normal"/>
        <w:rPr>
          <w:bCs/>
          <w:sz w:val="20"/>
          <w:lang w:eastAsia="zh-CN"/>
        </w:rPr>
      </w:pPr>
      <w:r>
        <w:rPr>
          <w:bCs/>
          <w:sz w:val="20"/>
          <w:lang w:eastAsia="zh-CN"/>
        </w:rPr>
        <w:t>Nebukadreza... ataweka, nk. Hili lilitimizwa kwa barua. Josephus anaiandika (A. t. x. 9, 10), lakini historia ya Misri kwa kawaida iko kimya. Ilifanyika miaka mitano baada ya uharibifu wake wa Yerusalem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1</w:t>
      </w:r>
    </w:p>
    <w:p>
      <w:pPr>
        <w:pStyle w:val="Normal"/>
        <w:rPr>
          <w:bCs/>
          <w:sz w:val="20"/>
          <w:lang w:eastAsia="zh-CN"/>
        </w:rPr>
      </w:pPr>
      <w:r>
        <w:rPr>
          <w:bCs/>
          <w:sz w:val="20"/>
          <w:lang w:eastAsia="zh-CN"/>
        </w:rPr>
        <w:t>kama vile, nk. Tazama maelezo ya 2 Samweli 12:31.</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2</w:t>
      </w:r>
    </w:p>
    <w:p>
      <w:pPr>
        <w:pStyle w:val="Normal"/>
        <w:rPr>
          <w:bCs/>
          <w:sz w:val="20"/>
          <w:lang w:eastAsia="zh-CN"/>
        </w:rPr>
      </w:pPr>
      <w:r>
        <w:rPr>
          <w:bCs/>
          <w:sz w:val="20"/>
          <w:lang w:eastAsia="zh-CN"/>
        </w:rPr>
        <w:t>kama. kulingana na.</w:t>
      </w:r>
    </w:p>
    <w:p>
      <w:pPr>
        <w:pStyle w:val="Normal"/>
        <w:rPr>
          <w:bCs/>
          <w:sz w:val="20"/>
          <w:lang w:eastAsia="zh-CN"/>
        </w:rPr>
      </w:pPr>
      <w:r>
        <w:rPr>
          <w:bCs/>
          <w:sz w:val="20"/>
          <w:lang w:eastAsia="zh-CN"/>
        </w:rPr>
        <w:t>43:13</w:t>
      </w:r>
    </w:p>
    <w:p>
      <w:pPr>
        <w:pStyle w:val="Normal"/>
        <w:rPr/>
      </w:pPr>
      <w:r>
        <w:rPr>
          <w:bCs/>
          <w:sz w:val="20"/>
          <w:lang w:eastAsia="zh-CN"/>
        </w:rPr>
        <w:t>Picha. picha zilizosimama, au obelisks. Labda Asherim. Tazama Programu-42.</w:t>
      </w:r>
    </w:p>
    <w:p>
      <w:pPr>
        <w:pStyle w:val="Normal"/>
        <w:rPr/>
      </w:pPr>
      <w:r>
        <w:rPr>
          <w:bCs/>
          <w:sz w:val="20"/>
          <w:lang w:eastAsia="zh-CN"/>
        </w:rPr>
        <w:t>Beth-shemeshi. Kiebrania. Nyumba (au Hekalu) la Jua; Kigiriki, "Heliopolis"; Misri, "On"; kama maili kumi kaskazini mashariki mwa Cairo.</w:t>
      </w:r>
    </w:p>
    <w:p>
      <w:pPr>
        <w:pStyle w:val="Normal"/>
        <w:rPr>
          <w:bCs/>
          <w:sz w:val="20"/>
          <w:lang w:eastAsia="zh-CN"/>
        </w:rPr>
      </w:pPr>
      <w:r>
        <w:rPr>
          <w:bCs/>
          <w:sz w:val="20"/>
          <w:lang w:eastAsia="zh-CN"/>
        </w:rPr>
        <w:t>iliyo katika nchi ya Misri. Hii ni kuitofautisha na Beth-shemeshi ya Yoshua 15:10. Amu 1:33. 1 Samweli 6:9; 1 Samweli 6:19. Tazama maelezo ya Isaya 19:19. na Programu-81.</w:t>
      </w:r>
    </w:p>
    <w:p>
      <w:pPr>
        <w:pStyle w:val="Normal"/>
        <w:rPr>
          <w:rFonts w:eastAsia="Times New Roman"/>
          <w:bCs/>
          <w:sz w:val="20"/>
          <w:lang w:eastAsia="zh-CN"/>
        </w:rPr>
      </w:pPr>
      <w:r>
        <w:rPr>
          <w:rFonts w:eastAsia="Times New Roman"/>
          <w:bCs/>
          <w:sz w:val="20"/>
          <w:lang w:eastAsia="zh-CN"/>
        </w:rPr>
        <w:t xml:space="preserve"> </w:t>
      </w:r>
    </w:p>
    <w:p>
      <w:pPr>
        <w:pStyle w:val="Normal"/>
        <w:rPr>
          <w:b/>
          <w:b/>
          <w:sz w:val="20"/>
          <w:lang w:eastAsia="zh-CN"/>
        </w:rPr>
      </w:pPr>
      <w:r>
        <w:rPr>
          <w:b/>
          <w:sz w:val="20"/>
          <w:lang w:eastAsia="zh-CN"/>
        </w:rPr>
        <w:t>Sura ya 44</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Unabii wa Thelathini na Tisa wa Yeremia (tazama maoni ya kitabu kwa Yeremia).</w:t>
      </w:r>
    </w:p>
    <w:p>
      <w:pPr>
        <w:pStyle w:val="Normal"/>
        <w:rPr>
          <w:bCs/>
          <w:sz w:val="20"/>
          <w:lang w:eastAsia="zh-CN"/>
        </w:rPr>
      </w:pPr>
      <w:r>
        <w:rPr>
          <w:bCs/>
          <w:sz w:val="20"/>
          <w:lang w:eastAsia="zh-CN"/>
        </w:rPr>
        <w:t>Huu ulikuwa ni unabii wa Thelathini na Tisa wa Yeremia na wa hivi punde zaidi (tazama maoni ya kitabu kwa Yeremia).</w:t>
      </w:r>
    </w:p>
    <w:p>
      <w:pPr>
        <w:pStyle w:val="Normal"/>
        <w:rPr/>
      </w:pPr>
      <w:r>
        <w:rPr>
          <w:bCs/>
          <w:sz w:val="20"/>
          <w:lang w:eastAsia="zh-CN"/>
        </w:rPr>
        <w:t>Huu ulikuwa ni unabii wa Thelathini na Tisa wa Yeremia na wa hivi punde zaidi (tazama maoni ya kitabu kwa Yeremia) kuhusiana na Israeli. Sura ya 46-51 inahusiana na Mataifa.</w:t>
      </w:r>
    </w:p>
    <w:p>
      <w:pPr>
        <w:pStyle w:val="Normal"/>
        <w:rPr>
          <w:bCs/>
          <w:sz w:val="20"/>
          <w:lang w:eastAsia="zh-CN"/>
        </w:rPr>
      </w:pPr>
      <w:r>
        <w:rPr>
          <w:bCs/>
          <w:sz w:val="20"/>
          <w:lang w:eastAsia="zh-CN"/>
        </w:rPr>
        <w:t>wanaoishi, nk. Tazama kidokezo kirefu hapa chini.</w:t>
      </w:r>
    </w:p>
    <w:p>
      <w:pPr>
        <w:pStyle w:val="Normal"/>
        <w:rPr>
          <w:bCs/>
          <w:sz w:val="20"/>
          <w:lang w:eastAsia="zh-CN"/>
        </w:rPr>
      </w:pPr>
      <w:r>
        <w:rPr>
          <w:bCs/>
          <w:sz w:val="20"/>
          <w:lang w:eastAsia="zh-CN"/>
        </w:rPr>
        <w:t>Migdol. Tazama maelezo ya Kutoka 14:2.</w:t>
      </w:r>
    </w:p>
    <w:p>
      <w:pPr>
        <w:pStyle w:val="Normal"/>
        <w:rPr/>
      </w:pPr>
      <w:r>
        <w:rPr>
          <w:bCs/>
          <w:sz w:val="20"/>
          <w:lang w:eastAsia="zh-CN"/>
        </w:rPr>
        <w:t>Tahpanesi. Tazama maelezo ya Yeremia 43:7.</w:t>
      </w:r>
    </w:p>
    <w:p>
      <w:pPr>
        <w:pStyle w:val="Normal"/>
        <w:rPr>
          <w:bCs/>
          <w:sz w:val="20"/>
          <w:lang w:eastAsia="zh-CN"/>
        </w:rPr>
      </w:pPr>
      <w:r>
        <w:rPr>
          <w:bCs/>
          <w:sz w:val="20"/>
          <w:lang w:eastAsia="zh-CN"/>
        </w:rPr>
        <w:t>Nofu.. upunguzaji wa Manu wa Misri fr. makazi ya watu wema. Kiebrania. Mofu katika Hosea 9:6. baadaye. Memphis; sasa Abu Sir. Linganisha Yeremia 2:16; Yeremia 46:14; Yeremia 46:19.</w:t>
      </w:r>
    </w:p>
    <w:p>
      <w:pPr>
        <w:pStyle w:val="Normal"/>
        <w:rPr>
          <w:bCs/>
          <w:sz w:val="20"/>
          <w:lang w:eastAsia="zh-CN"/>
        </w:rPr>
      </w:pPr>
      <w:r>
        <w:rPr>
          <w:bCs/>
          <w:sz w:val="20"/>
          <w:lang w:eastAsia="zh-CN"/>
        </w:rPr>
        <w:t>Pathros.. sehemu ya Misri ya Juu, kusini mwa Memphis. Linganisha Isaya 11:11.Ezekieli 29:14; Ezekieli 30:14.</w:t>
      </w:r>
    </w:p>
    <w:p>
      <w:pPr>
        <w:pStyle w:val="Normal"/>
        <w:rPr/>
      </w:pPr>
      <w:r>
        <w:rPr>
          <w:bCs/>
          <w:sz w:val="20"/>
          <w:lang w:eastAsia="zh-CN"/>
        </w:rPr>
        <w:t>KUMBUKA TENA KUHUSU YEREMIA: Sura ya 42-44.</w:t>
      </w:r>
    </w:p>
    <w:p>
      <w:pPr>
        <w:pStyle w:val="Normal"/>
        <w:rPr>
          <w:bCs/>
          <w:sz w:val="20"/>
          <w:lang w:eastAsia="zh-CN"/>
        </w:rPr>
      </w:pPr>
      <w:r>
        <w:rPr>
          <w:bCs/>
          <w:sz w:val="20"/>
          <w:lang w:eastAsia="zh-CN"/>
        </w:rPr>
        <w:t>"Wayahudi wakaao katika nchi juu ya Misri" (Yeremia 44:1).</w:t>
      </w:r>
    </w:p>
    <w:p>
      <w:pPr>
        <w:pStyle w:val="Normal"/>
        <w:rPr/>
      </w:pPr>
      <w:r>
        <w:rPr>
          <w:bCs/>
          <w:sz w:val="20"/>
          <w:lang w:eastAsia="zh-CN"/>
        </w:rPr>
        <w:t>Mwisho wa ufalme wa Yuda ulipokaribia, Wayahudi wengi waliazimia kwenda Misri. na hivyo licha ya onyo ambalo Yehova alitoa kupitia Yeremia. Katika Yeremia 44 tunao unabii wa hivi punde zaidi kuhusu wale waliokwenda huko; ambayo ilitangaza kwamba wasitoroke, bali wataangamizwa huko (Yeremia 44:27, &amp;c). Unabii huu lazima uwe umetimia kuhusu kizazi hicho; lakini warithi wao, au wengine waliofuata baadaye, waliendelea huko. muda mfupi zaidi, mpaka wakati ulipowadia wa Misri yenyewe kuanguka mikononi mwa Babeli. Uvumbuzi wa hivi majuzi wa Papyri katika magofu ya Elephantine (kisiwa katika Mto Nile, mkabala na Assouan), ulioanzia karne ya tano KK, unashuhudia mambo mawili muhimu:</w:t>
      </w:r>
    </w:p>
    <w:p>
      <w:pPr>
        <w:pStyle w:val="Normal"/>
        <w:rPr>
          <w:bCs/>
          <w:sz w:val="20"/>
          <w:lang w:eastAsia="zh-CN"/>
        </w:rPr>
      </w:pPr>
      <w:r>
        <w:rPr>
          <w:bCs/>
          <w:sz w:val="20"/>
          <w:lang w:eastAsia="zh-CN"/>
        </w:rPr>
        <w:t>(1) Kwamba Wayahudi walikuwa wakiishi huko (mwaka 424-405 KK).</w:t>
      </w:r>
    </w:p>
    <w:p>
      <w:pPr>
        <w:pStyle w:val="Normal"/>
        <w:rPr>
          <w:bCs/>
          <w:sz w:val="20"/>
          <w:lang w:eastAsia="zh-CN"/>
        </w:rPr>
      </w:pPr>
      <w:r>
        <w:rPr>
          <w:bCs/>
          <w:sz w:val="20"/>
          <w:lang w:eastAsia="zh-CN"/>
        </w:rPr>
        <w:t>(2) Kwamba walikuwa wanaadhimisha Sikukuu ya Pasaka, “kama ilivyoandikwa katika torati ya Musa”.</w:t>
      </w:r>
    </w:p>
    <w:p>
      <w:pPr>
        <w:pStyle w:val="Normal"/>
        <w:rPr/>
      </w:pPr>
      <w:r>
        <w:rPr>
          <w:bCs/>
          <w:sz w:val="20"/>
          <w:lang w:eastAsia="zh-CN"/>
        </w:rPr>
        <w:t>Umuhimu wa Papyri hizi upo katika ukweli kwamba wakosoaji wa kisasa wanadai kwa ujasiri na kudhani kwamba sehemu kubwa ya Pentateuki haikuandikwa hadi baada ya Uhamisho. na hata hivyo si kwa pamoja kwa ujumla, wala tofauti katika vitabu vyake bainifu.</w:t>
      </w:r>
    </w:p>
    <w:p>
      <w:pPr>
        <w:pStyle w:val="Normal"/>
        <w:rPr/>
      </w:pPr>
      <w:r>
        <w:rPr>
          <w:bCs/>
          <w:sz w:val="20"/>
          <w:lang w:eastAsia="zh-CN"/>
        </w:rPr>
        <w:t>Katika Programu-92. inaonyeshwa kwamba kupitia kwa manabii wote (walioishi wakati wa wafalme ambao walitabiri katika enzi zao) kuna marejeo ya mara kwa mara kwenye vitabu vya Pentateuch, ambavyo vinathibitisha kwa uthabiti kwamba yaliyomo ndani yake yalijulikana vyema kwa manabii wenyewe na ambao walihutubia. Pentateuch, zikiwa zimejaa maneno ya kisheria, masharti ya kitaalamu ya sherehe, na maneno tofauti ya maneno, hutoa ushahidi mwingi wa ukweli ulio hapo juu, na hurahisisha kukazia uangalifu huo mfululizo katika maelezo ya The Companion Bible.</w:t>
      </w:r>
    </w:p>
    <w:p>
      <w:pPr>
        <w:pStyle w:val="Normal"/>
        <w:rPr>
          <w:bCs/>
          <w:sz w:val="20"/>
          <w:lang w:eastAsia="zh-CN"/>
        </w:rPr>
      </w:pPr>
      <w:r>
        <w:rPr>
          <w:bCs/>
          <w:sz w:val="20"/>
          <w:lang w:eastAsia="zh-CN"/>
        </w:rPr>
        <w:t>Lakini kuna ushahidi zaidi unaopatikana katika Papyri ambayo sasa imegunduliwa kwenye magofu ya Elephantine huko Upper Egypt.</w:t>
      </w:r>
    </w:p>
    <w:p>
      <w:pPr>
        <w:pStyle w:val="Normal"/>
        <w:rPr/>
      </w:pPr>
      <w:r>
        <w:rPr>
          <w:bCs/>
          <w:sz w:val="20"/>
          <w:lang w:eastAsia="zh-CN"/>
        </w:rPr>
        <w:t>Yanaonyesha kwamba Wayahudi walioishi humo walikuwa na hekalu lao wenyewe na walitoa dhabihu humo. Kwamba mara moja, hekalu lao lilipoharibiwa na Wamisri, walikata rufaa kwa gavana Mwajemi wa Yuda, wakiomba ruhusa ya kuirejesha (Papyrus I).</w:t>
      </w:r>
    </w:p>
    <w:p>
      <w:pPr>
        <w:pStyle w:val="Normal"/>
        <w:rPr/>
      </w:pPr>
      <w:r>
        <w:rPr>
          <w:bCs/>
          <w:sz w:val="20"/>
          <w:lang w:eastAsia="zh-CN"/>
        </w:rPr>
        <w:t>Kuna. orodha iliyohifadhiwa, kusajili michango kuelekea utunzaji wa hekalu (iliyo na majina ya wanawake wengi).</w:t>
      </w:r>
    </w:p>
    <w:p>
      <w:pPr>
        <w:pStyle w:val="Normal"/>
        <w:rPr/>
      </w:pPr>
      <w:r>
        <w:rPr>
          <w:bCs/>
          <w:sz w:val="20"/>
          <w:lang w:eastAsia="zh-CN"/>
        </w:rPr>
        <w:t>Lakini ya kuvutia na muhimu zaidi ya Papyri hizi ni ile ya mwaka wa 419 BC ambayo ni. Pasaka "tangazo" la sikukuu inayokaribia, kama vile zilifanywa tangu nyakati za zamani hadi siku hizi (ona Nehemia 8:15), zenye. muhtasari mfupi wa sheria na mahitaji yake. Tangazo hili hasa linaonyesha kwamba vifungu vifuatavyo vilijulikana sana: Kutoka 12:16; Mambo ya Walawi 23:7-8; Hesabu 9:1-14.Kumbukumbu la Torati 16:6.</w:t>
      </w:r>
    </w:p>
    <w:p>
      <w:pPr>
        <w:pStyle w:val="Normal"/>
        <w:rPr/>
      </w:pPr>
      <w:r>
        <w:rPr>
          <w:bCs/>
          <w:sz w:val="20"/>
          <w:lang w:eastAsia="zh-CN"/>
        </w:rPr>
        <w:t>Papyrus hii imechapishwa hivi majuzi na Profesa Edward Sachau, wa Berlin: Aramdische Papyrus una Ostraka aus einer jildischen Militarkolonie zu Elephantine. Altorientalische Sprachdenkmaler des 5. Jahrhunderts vor Chr., mit 75 Lichtdrucktafalein. Leipzig, 1911.. chapa ndogo (maandiko pekee) ya Profesa Ungnad, wa Jena, imechapishwa pia chini ya jina la Aramaische Papyrus aus Elephantine.</w:t>
      </w:r>
    </w:p>
    <w:p>
      <w:pPr>
        <w:pStyle w:val="Normal"/>
        <w:rPr/>
      </w:pPr>
      <w:r>
        <w:rPr>
          <w:bCs/>
          <w:sz w:val="20"/>
          <w:lang w:eastAsia="zh-CN"/>
        </w:rPr>
        <w:t>Takriban miaka 2,400, tangu tangazo hili la Hananjah kwa Wayahudi huko Misri, imepita. Elephantine ni sasa. lundo la magofu. Koloni la Wayahudi limepita (isipokuwa "Falashas" wa Abyssinia ni wazao wao), lakini taifa la Kiyahudi bado lipo, na linaendelea kushika Pasaka,. wakisimama mashahidi wa ukweli wao wa Maandiko Matakatifu.</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BWANA wa majeshi, Mungu wa Israeli. Tazama maelezo ya Yeremia 7:3.</w:t>
      </w:r>
    </w:p>
    <w:p>
      <w:pPr>
        <w:pStyle w:val="Normal"/>
        <w:rPr>
          <w:bCs/>
          <w:sz w:val="20"/>
          <w:lang w:eastAsia="zh-CN"/>
        </w:rPr>
      </w:pPr>
      <w:r>
        <w:rPr>
          <w:bCs/>
          <w:sz w:val="20"/>
          <w:lang w:eastAsia="zh-CN"/>
        </w:rPr>
        <w:t>Mungu. Kiebrania. Yehova. Programu-4.</w:t>
      </w:r>
    </w:p>
    <w:p>
      <w:pPr>
        <w:pStyle w:val="Normal"/>
        <w:rPr>
          <w:bCs/>
          <w:sz w:val="20"/>
          <w:lang w:eastAsia="zh-CN"/>
        </w:rPr>
      </w:pPr>
      <w:r>
        <w:rPr>
          <w:bCs/>
          <w:sz w:val="20"/>
          <w:lang w:eastAsia="zh-CN"/>
        </w:rPr>
        <w:t>Mungu. Kiebrania. Elohim. Programu-4.</w:t>
      </w:r>
    </w:p>
    <w:p>
      <w:pPr>
        <w:pStyle w:val="Normal"/>
        <w:rPr>
          <w:bCs/>
          <w:sz w:val="20"/>
          <w:lang w:eastAsia="zh-CN"/>
        </w:rPr>
      </w:pPr>
      <w:r>
        <w:rPr>
          <w:bCs/>
          <w:sz w:val="20"/>
          <w:lang w:eastAsia="zh-CN"/>
        </w:rPr>
        <w:t>uovu. msiba. Kiebrania. ra'a'. Programu-4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3</w:t>
      </w:r>
    </w:p>
    <w:p>
      <w:pPr>
        <w:pStyle w:val="Normal"/>
        <w:rPr/>
      </w:pPr>
      <w:r>
        <w:rPr>
          <w:bCs/>
          <w:sz w:val="20"/>
          <w:lang w:eastAsia="zh-CN"/>
        </w:rPr>
        <w:t>uovu. Kiebrania. ra'a. Programu-44.</w:t>
      </w:r>
    </w:p>
    <w:p>
      <w:pPr>
        <w:pStyle w:val="Normal"/>
        <w:rPr>
          <w:bCs/>
          <w:sz w:val="20"/>
          <w:lang w:eastAsia="zh-CN"/>
        </w:rPr>
      </w:pPr>
      <w:r>
        <w:rPr>
          <w:bCs/>
          <w:sz w:val="20"/>
          <w:lang w:eastAsia="zh-CN"/>
        </w:rPr>
        <w:t>kutumikia miungu mingine. Rejea kwenye Pentateuki (Kumbukumbu la Torati 13:6; Kumbukumbu la Torati 32:17).</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4</w:t>
      </w:r>
    </w:p>
    <w:p>
      <w:pPr>
        <w:pStyle w:val="Normal"/>
        <w:rPr/>
      </w:pPr>
      <w:r>
        <w:rPr>
          <w:bCs/>
          <w:sz w:val="20"/>
          <w:lang w:eastAsia="zh-CN"/>
        </w:rPr>
        <w:t>kupanda mapema, nk. Tazama maelezo ya Yeremia 7: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BWANA, Mungu wa majeshi, Mungu wa Israeli. Tazama maelezo ya Yeremia 35:17.</w:t>
      </w:r>
    </w:p>
    <w:p>
      <w:pPr>
        <w:pStyle w:val="Normal"/>
        <w:rPr>
          <w:bCs/>
          <w:sz w:val="20"/>
          <w:lang w:eastAsia="zh-CN"/>
        </w:rPr>
      </w:pPr>
      <w:r>
        <w:rPr>
          <w:bCs/>
          <w:sz w:val="20"/>
          <w:lang w:eastAsia="zh-CN"/>
        </w:rPr>
        <w:t>Mungu. Baadhi ya kodeksi, zenye matoleo mawili ya awali yaliyochapishwa, Septuagint, Syriac, na Vulgate, zimeacha neno “the God”.</w:t>
      </w:r>
    </w:p>
    <w:p>
      <w:pPr>
        <w:pStyle w:val="Normal"/>
        <w:rPr>
          <w:bCs/>
          <w:sz w:val="20"/>
          <w:lang w:eastAsia="zh-CN"/>
        </w:rPr>
      </w:pPr>
      <w:r>
        <w:rPr>
          <w:bCs/>
          <w:sz w:val="20"/>
          <w:lang w:eastAsia="zh-CN"/>
        </w:rPr>
        <w:t>dhidi ya nafsi zenu. Rejea kwenye Pentateuki (Hesabu 16:38).</w:t>
      </w:r>
    </w:p>
    <w:p>
      <w:pPr>
        <w:pStyle w:val="Normal"/>
        <w:rPr/>
      </w:pPr>
      <w:r>
        <w:rPr>
          <w:bCs/>
          <w:sz w:val="20"/>
          <w:lang w:eastAsia="zh-CN"/>
        </w:rPr>
        <w:t>nafsi. Kiebrania. nephesh. Programu-13.</w:t>
      </w:r>
    </w:p>
    <w:p>
      <w:pPr>
        <w:pStyle w:val="Normal"/>
        <w:rPr>
          <w:bCs/>
          <w:sz w:val="20"/>
          <w:lang w:eastAsia="zh-CN"/>
        </w:rPr>
      </w:pPr>
      <w:r>
        <w:rPr>
          <w:bCs/>
          <w:sz w:val="20"/>
          <w:lang w:eastAsia="zh-CN"/>
        </w:rPr>
        <w:t>mtu. Kiebrania. ish. Programu-14.</w:t>
      </w:r>
    </w:p>
    <w:p>
      <w:pPr>
        <w:pStyle w:val="Normal"/>
        <w:rPr>
          <w:bCs/>
          <w:sz w:val="20"/>
          <w:lang w:eastAsia="zh-CN"/>
        </w:rPr>
      </w:pPr>
      <w:r>
        <w:rPr>
          <w:bCs/>
          <w:sz w:val="20"/>
          <w:lang w:eastAsia="zh-CN"/>
        </w:rPr>
        <w:t>mtoto. mdogo.</w:t>
      </w:r>
    </w:p>
    <w:p>
      <w:pPr>
        <w:pStyle w:val="Normal"/>
        <w:rPr>
          <w:bCs/>
          <w:sz w:val="20"/>
          <w:lang w:eastAsia="zh-CN"/>
        </w:rPr>
      </w:pPr>
      <w:r>
        <w:rPr>
          <w:bCs/>
          <w:sz w:val="20"/>
          <w:lang w:eastAsia="zh-CN"/>
        </w:rPr>
        <w:t>kutoka Yuda. kutoka katikati ya Yud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8</w:t>
      </w:r>
    </w:p>
    <w:p>
      <w:pPr>
        <w:pStyle w:val="Normal"/>
        <w:rPr>
          <w:bCs/>
          <w:sz w:val="20"/>
          <w:lang w:eastAsia="zh-CN"/>
        </w:rPr>
      </w:pPr>
      <w:r>
        <w:rPr>
          <w:bCs/>
          <w:sz w:val="20"/>
          <w:lang w:eastAsia="zh-CN"/>
        </w:rPr>
        <w:t>kazi. Baadhi ya kodeksi, zenye matoleo matano ya awali yaliyochapishwa (moja, pambizo), na Kisiria, husomeka "kazi" (umoja)</w:t>
      </w:r>
    </w:p>
    <w:p>
      <w:pPr>
        <w:pStyle w:val="Normal"/>
        <w:rPr>
          <w:bCs/>
          <w:sz w:val="20"/>
          <w:lang w:eastAsia="zh-CN"/>
        </w:rPr>
      </w:pPr>
      <w:r>
        <w:rPr>
          <w:bCs/>
          <w:sz w:val="20"/>
          <w:lang w:eastAsia="zh-CN"/>
        </w:rPr>
        <w:t>wamekwenda. njoo.</w:t>
      </w:r>
    </w:p>
    <w:p>
      <w:pPr>
        <w:pStyle w:val="Normal"/>
        <w:rPr>
          <w:bCs/>
          <w:sz w:val="20"/>
          <w:lang w:eastAsia="zh-CN"/>
        </w:rPr>
      </w:pPr>
      <w:r>
        <w:rPr>
          <w:bCs/>
          <w:sz w:val="20"/>
          <w:lang w:eastAsia="zh-CN"/>
        </w:rPr>
        <w:t>kukaa. kukaa.</w:t>
      </w:r>
    </w:p>
    <w:p>
      <w:pPr>
        <w:pStyle w:val="Normal"/>
        <w:rPr>
          <w:bCs/>
          <w:sz w:val="20"/>
          <w:lang w:eastAsia="zh-CN"/>
        </w:rPr>
      </w:pPr>
      <w:r>
        <w:rPr>
          <w:bCs/>
          <w:sz w:val="20"/>
          <w:lang w:eastAsia="zh-CN"/>
        </w:rPr>
        <w:t>miongoni mwa. Baadhi ya kodeksi, zilizo na matoleo matatu ya awali yaliyochapishwa, Septuagint, na Vulgate, yanasomeka "kw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9</w:t>
      </w:r>
    </w:p>
    <w:p>
      <w:pPr>
        <w:pStyle w:val="Normal"/>
        <w:rPr/>
      </w:pPr>
      <w:r>
        <w:rPr>
          <w:bCs/>
          <w:sz w:val="20"/>
          <w:lang w:eastAsia="zh-CN"/>
        </w:rPr>
        <w:t>uovu. uovu, au njia mbaya. Kiebrania. ra'a'. Programu-44. Kumbuka Kielelezo cha Urudiaji wa hotuba, kinachotumiwa kwa msisitizo mkubwa.</w:t>
      </w:r>
    </w:p>
    <w:p>
      <w:pPr>
        <w:pStyle w:val="Normal"/>
        <w:rPr>
          <w:bCs/>
          <w:sz w:val="20"/>
          <w:lang w:eastAsia="zh-CN"/>
        </w:rPr>
      </w:pPr>
      <w:r>
        <w:rPr>
          <w:bCs/>
          <w:sz w:val="20"/>
          <w:lang w:eastAsia="zh-CN"/>
        </w:rPr>
        <w:t>wake zao. Tazama Yeremia 44:15.</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mnyenyekevu. majuto.</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11</w:t>
      </w:r>
    </w:p>
    <w:p>
      <w:pPr>
        <w:pStyle w:val="Normal"/>
        <w:rPr>
          <w:bCs/>
          <w:sz w:val="20"/>
          <w:lang w:eastAsia="zh-CN"/>
        </w:rPr>
      </w:pPr>
      <w:r>
        <w:rPr>
          <w:bCs/>
          <w:sz w:val="20"/>
          <w:lang w:eastAsia="zh-CN"/>
        </w:rPr>
        <w:t>Nitaweka uso Wangu, nk. Rejea kwa Pentateuki (Mambo ya Walawi 17:10; Mambo ya Walawi 20:3; Mambo ya Walawi 20:5; Mambo ya Walawi 20:6). Programu-92.</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3</w:t>
      </w:r>
    </w:p>
    <w:p>
      <w:pPr>
        <w:pStyle w:val="Normal"/>
        <w:rPr>
          <w:bCs/>
          <w:sz w:val="20"/>
          <w:lang w:eastAsia="zh-CN"/>
        </w:rPr>
      </w:pPr>
      <w:r>
        <w:rPr>
          <w:bCs/>
          <w:sz w:val="20"/>
          <w:lang w:eastAsia="zh-CN"/>
        </w:rPr>
        <w:t>kama. kulingana n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4</w:t>
      </w:r>
    </w:p>
    <w:p>
      <w:pPr>
        <w:pStyle w:val="Normal"/>
        <w:rPr>
          <w:bCs/>
          <w:sz w:val="20"/>
          <w:lang w:eastAsia="zh-CN"/>
        </w:rPr>
      </w:pPr>
      <w:r>
        <w:rPr>
          <w:bCs/>
          <w:sz w:val="20"/>
          <w:lang w:eastAsia="zh-CN"/>
        </w:rPr>
        <w:t>kuwa na. hamu. kuinua roho zao. Kiebrania. nephesh, Programu-13.</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zote. Weka kwa Kielelezo cha hotuba Synecdoche (ya Yote), kwa sehemu maalum.</w:t>
      </w:r>
    </w:p>
    <w:p>
      <w:pPr>
        <w:pStyle w:val="Normal"/>
        <w:rPr/>
      </w:pPr>
      <w:r>
        <w:rPr>
          <w:bCs/>
          <w:sz w:val="20"/>
          <w:lang w:eastAsia="zh-CN"/>
        </w:rPr>
        <w:t>wanaume. Kiebrania, wingi wa enosh App-14: yaani waume.</w:t>
      </w:r>
    </w:p>
    <w:p>
      <w:pPr>
        <w:pStyle w:val="Normal"/>
        <w:rPr>
          <w:bCs/>
          <w:sz w:val="20"/>
          <w:lang w:eastAsia="zh-CN"/>
        </w:rPr>
      </w:pPr>
      <w:r>
        <w:rPr>
          <w:bCs/>
          <w:sz w:val="20"/>
          <w:lang w:eastAsia="zh-CN"/>
        </w:rPr>
        <w:t>wingi. mkusanyiko.</w:t>
      </w:r>
    </w:p>
    <w:p>
      <w:pPr>
        <w:pStyle w:val="Normal"/>
        <w:rPr>
          <w:rFonts w:eastAsia="Times New Roman"/>
          <w:bCs/>
          <w:sz w:val="20"/>
          <w:lang w:eastAsia="zh-CN"/>
        </w:rPr>
      </w:pPr>
      <w:r>
        <w:rPr>
          <w:rFonts w:eastAsia="Times New Roman"/>
          <w:bCs/>
          <w:sz w:val="20"/>
          <w:lang w:eastAsia="zh-CN"/>
        </w:rPr>
        <w:t xml:space="preserve"> </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kitu chochote kinachotokea, nk. Rejea kwa Pentateuki (Hesabu 30:12.Kumbukumbu la Torati 23:23; Kumbukumbu la Torati 23:23). Programu-92.</w:t>
      </w:r>
    </w:p>
    <w:p>
      <w:pPr>
        <w:pStyle w:val="Normal"/>
        <w:rPr>
          <w:bCs/>
          <w:sz w:val="20"/>
          <w:lang w:eastAsia="zh-CN"/>
        </w:rPr>
      </w:pPr>
      <w:r>
        <w:rPr>
          <w:bCs/>
          <w:sz w:val="20"/>
          <w:lang w:eastAsia="zh-CN"/>
        </w:rPr>
        <w:t>vyakula. Kiebrania "mkate". Weka kwa Kielelezo cha hotuba Synecdoche (ya Sehemu), kwa kila aina ya chakula.</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0</w:t>
      </w:r>
    </w:p>
    <w:p>
      <w:pPr>
        <w:pStyle w:val="Normal"/>
        <w:rPr>
          <w:bCs/>
          <w:sz w:val="20"/>
          <w:lang w:eastAsia="zh-CN"/>
        </w:rPr>
      </w:pPr>
      <w:r>
        <w:rPr>
          <w:bCs/>
          <w:sz w:val="20"/>
          <w:lang w:eastAsia="zh-CN"/>
        </w:rPr>
        <w:t>wanaume. Kiebrania, wingi wa geber. Programu-1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1</w:t>
      </w:r>
    </w:p>
    <w:p>
      <w:pPr>
        <w:pStyle w:val="Normal"/>
        <w:rPr>
          <w:bCs/>
          <w:sz w:val="20"/>
          <w:lang w:eastAsia="zh-CN"/>
        </w:rPr>
      </w:pPr>
      <w:r>
        <w:rPr>
          <w:bCs/>
          <w:sz w:val="20"/>
          <w:lang w:eastAsia="zh-CN"/>
        </w:rPr>
        <w:t>wao: yaani baba zako.</w:t>
      </w:r>
    </w:p>
    <w:p>
      <w:pPr>
        <w:pStyle w:val="Normal"/>
        <w:rPr>
          <w:bCs/>
          <w:sz w:val="20"/>
          <w:lang w:eastAsia="zh-CN"/>
        </w:rPr>
      </w:pPr>
      <w:r>
        <w:rPr>
          <w:bCs/>
          <w:sz w:val="20"/>
          <w:lang w:eastAsia="zh-CN"/>
        </w:rPr>
        <w:t>ni: yaani uvumba.</w:t>
      </w:r>
    </w:p>
    <w:p>
      <w:pPr>
        <w:pStyle w:val="Normal"/>
        <w:rPr>
          <w:bCs/>
          <w:sz w:val="20"/>
          <w:lang w:eastAsia="zh-CN"/>
        </w:rPr>
      </w:pPr>
      <w:r>
        <w:rPr>
          <w:bCs/>
          <w:sz w:val="20"/>
          <w:lang w:eastAsia="zh-CN"/>
        </w:rPr>
        <w:t>akilini Mwake. juu ya moyo Wake. Kielelezo cha hotuba Anthropopatheia..</w:t>
      </w:r>
    </w:p>
    <w:p>
      <w:pPr>
        <w:pStyle w:val="Normal"/>
        <w:rPr>
          <w:rFonts w:eastAsia="Times New Roman"/>
          <w:bCs/>
          <w:sz w:val="20"/>
          <w:lang w:eastAsia="zh-CN"/>
        </w:rPr>
      </w:pPr>
      <w:r>
        <w:rPr>
          <w:rFonts w:eastAsia="Times New Roman"/>
          <w:bCs/>
          <w:sz w:val="20"/>
          <w:lang w:eastAsia="zh-CN"/>
        </w:rPr>
        <w:t xml:space="preserve"> </w:t>
      </w:r>
    </w:p>
    <w:p>
      <w:pPr>
        <w:pStyle w:val="Normal"/>
        <w:rPr/>
      </w:pPr>
      <w:r>
        <w:rPr>
          <w:bCs/>
          <w:sz w:val="20"/>
          <w:lang w:eastAsia="zh-CN"/>
        </w:rPr>
        <w:t>Kifungu cha 22</w:t>
      </w:r>
    </w:p>
    <w:p>
      <w:pPr>
        <w:pStyle w:val="Normal"/>
        <w:rPr>
          <w:bCs/>
          <w:sz w:val="20"/>
          <w:lang w:eastAsia="zh-CN"/>
        </w:rPr>
      </w:pPr>
      <w:r>
        <w:rPr>
          <w:bCs/>
          <w:sz w:val="20"/>
          <w:lang w:eastAsia="zh-CN"/>
        </w:rPr>
        <w:t>dubu. vumilia.</w:t>
      </w:r>
    </w:p>
    <w:p>
      <w:pPr>
        <w:pStyle w:val="Normal"/>
        <w:rPr>
          <w:bCs/>
          <w:sz w:val="20"/>
          <w:lang w:eastAsia="zh-CN"/>
        </w:rPr>
      </w:pPr>
      <w:r>
        <w:rPr>
          <w:bCs/>
          <w:sz w:val="20"/>
          <w:lang w:eastAsia="zh-CN"/>
        </w:rPr>
        <w:t>44:26</w:t>
      </w:r>
    </w:p>
    <w:p>
      <w:pPr>
        <w:pStyle w:val="Normal"/>
        <w:rPr/>
      </w:pPr>
      <w:r>
        <w:rPr>
          <w:bCs/>
          <w:sz w:val="20"/>
          <w:lang w:eastAsia="zh-CN"/>
        </w:rPr>
        <w:t>Nimeapa, nk. Rejea kwa Pentateuki (Mwanzo 22:16).</w:t>
      </w:r>
    </w:p>
    <w:p>
      <w:pPr>
        <w:pStyle w:val="Normal"/>
        <w:rPr>
          <w:bCs/>
          <w:sz w:val="20"/>
          <w:lang w:eastAsia="zh-CN"/>
        </w:rPr>
      </w:pPr>
      <w:r>
        <w:rPr>
          <w:bCs/>
          <w:sz w:val="20"/>
          <w:lang w:eastAsia="zh-CN"/>
        </w:rPr>
        <w:t>Bwana MUNGU. Kiebrania Adonai Yehova. Programu-4.</w:t>
      </w:r>
    </w:p>
    <w:p>
      <w:pPr>
        <w:pStyle w:val="Normal"/>
        <w:rPr>
          <w:rFonts w:eastAsia="Times New Roman"/>
          <w:bCs/>
          <w:sz w:val="20"/>
          <w:lang w:eastAsia="zh-CN"/>
        </w:rPr>
      </w:pPr>
      <w:r>
        <w:rPr>
          <w:rFonts w:eastAsia="Times New Roman"/>
          <w:bCs/>
          <w:sz w:val="20"/>
          <w:lang w:eastAsia="zh-CN"/>
        </w:rPr>
        <w:t xml:space="preserve"> </w:t>
      </w:r>
    </w:p>
    <w:p>
      <w:pPr>
        <w:pStyle w:val="Normal"/>
        <w:rPr>
          <w:bCs/>
          <w:sz w:val="20"/>
          <w:lang w:eastAsia="zh-CN"/>
        </w:rPr>
      </w:pPr>
      <w:r>
        <w:rPr>
          <w:bCs/>
          <w:sz w:val="20"/>
          <w:lang w:eastAsia="zh-CN"/>
        </w:rPr>
        <w:t>Kifungu cha 28</w:t>
      </w:r>
    </w:p>
    <w:p>
      <w:pPr>
        <w:pStyle w:val="Normal"/>
        <w:rPr>
          <w:bCs/>
          <w:sz w:val="20"/>
          <w:lang w:eastAsia="zh-CN"/>
        </w:rPr>
      </w:pPr>
      <w:r>
        <w:rPr>
          <w:bCs/>
          <w:sz w:val="20"/>
          <w:lang w:eastAsia="zh-CN"/>
        </w:rPr>
        <w:t>itarudi, nk. Ili mfalme '. binti walirudi Yuda au walibaki Misri.</w:t>
      </w:r>
    </w:p>
    <w:p>
      <w:pPr>
        <w:pStyle w:val="Normal"/>
        <w:rPr>
          <w:bCs/>
          <w:sz w:val="20"/>
          <w:lang w:eastAsia="zh-CN"/>
        </w:rPr>
      </w:pPr>
      <w:r>
        <w:rPr>
          <w:rFonts w:eastAsia="Times New Roman"/>
          <w:bCs/>
          <w:sz w:val="20"/>
          <w:lang w:eastAsia="zh-CN"/>
        </w:rPr>
        <w:t xml:space="preserve">  </w:t>
      </w:r>
      <w:r>
        <w:rPr>
          <w:bCs/>
          <w:sz w:val="20"/>
          <w:lang w:eastAsia="zh-CN"/>
        </w:rPr>
        <w:t>Kifungu cha 30</w:t>
      </w:r>
    </w:p>
    <w:p>
      <w:pPr>
        <w:pStyle w:val="Normal"/>
        <w:rPr>
          <w:bCs/>
          <w:sz w:val="20"/>
          <w:lang w:eastAsia="zh-CN"/>
        </w:rPr>
      </w:pPr>
      <w:r>
        <w:rPr>
          <w:bCs/>
          <w:sz w:val="20"/>
          <w:lang w:eastAsia="zh-CN"/>
        </w:rPr>
        <w:t>yao. Si Nebukadneza; lakini, kama makaburi sasa yanavyotuambia, askari walioasi dhidi ya Hophra. Alitiwa mikononi mwao, kama vile Sedekia alikuwa amekwisha kutiwa mikononi mwa Nebukadneza.</w:t>
      </w:r>
    </w:p>
    <w:p>
      <w:pPr>
        <w:pStyle w:val="Normal"/>
        <w:rPr>
          <w:bCs/>
          <w:sz w:val="20"/>
          <w:lang w:eastAsia="zh-CN"/>
        </w:rPr>
      </w:pPr>
      <w:r>
        <w:rPr>
          <w:bCs/>
          <w:sz w:val="20"/>
          <w:lang w:eastAsia="zh-CN"/>
        </w:rPr>
        <w:t>maisha. nafsi. Kiebrania. nephesh.</w:t>
      </w:r>
    </w:p>
    <w:p>
      <w:pPr>
        <w:pStyle w:val="Normal"/>
        <w:rPr>
          <w:bCs/>
          <w:sz w:val="20"/>
          <w:lang w:eastAsia="zh-CN"/>
        </w:rPr>
      </w:pPr>
      <w:r>
        <w:rPr>
          <w:bCs/>
          <w:sz w:val="20"/>
          <w:lang w:eastAsia="zh-CN"/>
        </w:rPr>
        <w:t>kama. kulingana na.</w:t>
      </w:r>
    </w:p>
    <w:p>
      <w:pPr>
        <w:pStyle w:val="Normal"/>
        <w:rPr>
          <w:b/>
          <w:b/>
          <w:bCs/>
          <w:sz w:val="20"/>
          <w:lang w:eastAsia="zh-CN"/>
        </w:rPr>
      </w:pPr>
      <w:r>
        <w:rPr>
          <w:b/>
          <w:bCs/>
          <w:sz w:val="20"/>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6"/>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0339226"/>
    <w:r>
      <w:rPr>
        <w:i/>
      </w:rPr>
      <w:t xml:space="preserve">Maoni juu ya Jeremiah Sehemu ya </w:t>
    </w:r>
    <w:bookmarkEnd w:id="0"/>
    <w:r>
      <w:rPr>
        <w:i/>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13.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23:24:00Z</dcterms:created>
  <dc:creator>Wade Cox</dc:creator>
  <dc:description/>
  <cp:keywords/>
  <dc:language>en-US</dc:language>
  <cp:lastModifiedBy>Denise Sostaric</cp:lastModifiedBy>
  <cp:lastPrinted>2003-03-01T10:05:00Z</cp:lastPrinted>
  <dcterms:modified xsi:type="dcterms:W3CDTF">2023-11-10T23:25:00Z</dcterms:modified>
  <cp:revision>3</cp:revision>
  <dc:subject/>
  <dc:title>Maoni juu ya Jeremiah Sehemu ya 11 [F024xi]</dc:title>
</cp:coreProperties>
</file>