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01z]</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Style w:val="Hps"/>
          <w:b/>
          <w:sz w:val="72"/>
          <w:szCs w:val="72"/>
          <w:lang w:val="sw-KE"/>
        </w:rPr>
        <w:t>Muhtasari:</w:t>
      </w:r>
      <w:r>
        <w:rPr>
          <w:b/>
          <w:sz w:val="72"/>
          <w:szCs w:val="72"/>
          <w:lang w:val="sw-KE"/>
        </w:rPr>
        <w:br/>
        <w:t xml:space="preserve">   </w:t>
      </w:r>
      <w:r>
        <w:rPr>
          <w:rStyle w:val="Hps"/>
          <w:b/>
          <w:sz w:val="72"/>
          <w:szCs w:val="72"/>
          <w:lang w:val="sw-KE"/>
        </w:rPr>
        <w:t>Mteule kama</w:t>
      </w:r>
      <w:r>
        <w:rPr>
          <w:rStyle w:val="Shorttext"/>
          <w:b/>
          <w:sz w:val="72"/>
          <w:szCs w:val="72"/>
          <w:lang w:val="sw-KE"/>
        </w:rPr>
        <w:t xml:space="preserve"> </w:t>
      </w:r>
      <w:r>
        <w:rPr>
          <w:rStyle w:val="Hps"/>
          <w:b/>
          <w:sz w:val="72"/>
          <w:szCs w:val="72"/>
          <w:lang w:val="sw-KE"/>
        </w:rPr>
        <w:t>Elohim</w:t>
      </w:r>
    </w:p>
    <w:p>
      <w:pPr>
        <w:pStyle w:val="Normal"/>
        <w:spacing w:before="0" w:after="60"/>
        <w:jc w:val="center"/>
        <w:rPr>
          <w:rStyle w:val="Hps"/>
          <w:rFonts w:ascii="Arial" w:hAnsi="Arial" w:cs="Arial"/>
          <w:b/>
          <w:b/>
          <w:sz w:val="12"/>
          <w:szCs w:val="72"/>
          <w:lang w:val="sw-KE"/>
        </w:rPr>
      </w:pPr>
      <w:r>
        <w:rPr/>
      </w:r>
    </w:p>
    <w:p>
      <w:pPr>
        <w:pStyle w:val="Normal"/>
        <w:jc w:val="center"/>
        <w:rPr>
          <w:rStyle w:val="Shorttext"/>
          <w:sz w:val="18"/>
          <w:szCs w:val="18"/>
          <w:lang w:val="sw-KE"/>
        </w:rPr>
      </w:pPr>
      <w:r>
        <w:rPr>
          <w:rStyle w:val="Hpsatn"/>
          <w:sz w:val="18"/>
          <w:szCs w:val="18"/>
          <w:lang w:val="sw-KE"/>
        </w:rPr>
        <w:t>(</w:t>
      </w:r>
      <w:r>
        <w:rPr>
          <w:rStyle w:val="Hps"/>
          <w:sz w:val="18"/>
          <w:szCs w:val="18"/>
          <w:lang w:val="sw-KE"/>
        </w:rPr>
        <w:t xml:space="preserve">Toleo la </w:t>
      </w:r>
      <w:r>
        <w:rPr>
          <w:sz w:val="16"/>
        </w:rPr>
        <w:t>1.3 19940311-19990322</w:t>
      </w:r>
      <w:r>
        <w:rPr>
          <w:rStyle w:val="Shorttext"/>
          <w:sz w:val="18"/>
          <w:szCs w:val="18"/>
          <w:lang w:val="sw-KE"/>
        </w:rPr>
        <w:t>)</w:t>
      </w:r>
    </w:p>
    <w:p>
      <w:pPr>
        <w:pStyle w:val="Normal"/>
        <w:jc w:val="center"/>
        <w:rPr>
          <w:rStyle w:val="Shorttext"/>
          <w:sz w:val="18"/>
          <w:szCs w:val="18"/>
          <w:lang w:val="sw-KE"/>
        </w:rPr>
      </w:pPr>
      <w:r>
        <w:rPr/>
      </w:r>
    </w:p>
    <w:p>
      <w:pPr>
        <w:pStyle w:val="Normal"/>
        <w:rPr>
          <w:rStyle w:val="Hps"/>
          <w:lang w:val="sw-KE"/>
        </w:rPr>
      </w:pPr>
      <w:r>
        <w:rPr>
          <w:rStyle w:val="Hps"/>
          <w:lang w:val="sw-KE"/>
        </w:rPr>
        <w:t>Karatasi</w:t>
      </w:r>
      <w:r>
        <w:rPr>
          <w:lang w:val="sw-KE"/>
        </w:rPr>
        <w:t xml:space="preserve"> </w:t>
      </w:r>
      <w:r>
        <w:rPr>
          <w:rStyle w:val="Hps"/>
          <w:lang w:val="sw-KE"/>
        </w:rPr>
        <w:t>hii</w:t>
      </w:r>
      <w:r>
        <w:rPr>
          <w:lang w:val="sw-KE"/>
        </w:rPr>
        <w:t xml:space="preserve"> </w:t>
      </w:r>
      <w:r>
        <w:rPr>
          <w:rStyle w:val="Hps"/>
          <w:lang w:val="sw-KE"/>
        </w:rPr>
        <w:t>inahusika na</w:t>
      </w:r>
      <w:r>
        <w:rPr>
          <w:lang w:val="sw-KE"/>
        </w:rPr>
        <w:t xml:space="preserve"> </w:t>
      </w:r>
      <w:r>
        <w:rPr>
          <w:rStyle w:val="Hps"/>
          <w:lang w:val="sw-KE"/>
        </w:rPr>
        <w:t>msururu mrefu wa</w:t>
      </w:r>
      <w:r>
        <w:rPr>
          <w:lang w:val="sw-KE"/>
        </w:rPr>
        <w:t xml:space="preserve"> </w:t>
      </w:r>
      <w:r>
        <w:rPr>
          <w:rStyle w:val="Hps"/>
          <w:lang w:val="sw-KE"/>
        </w:rPr>
        <w:t>elohim</w:t>
      </w:r>
      <w:r>
        <w:rPr>
          <w:lang w:val="sw-KE"/>
        </w:rPr>
        <w:t xml:space="preserve"> </w:t>
      </w:r>
      <w:r>
        <w:rPr>
          <w:rStyle w:val="Hps"/>
          <w:lang w:val="sw-KE"/>
        </w:rPr>
        <w:t>katika Uungu</w:t>
      </w:r>
      <w:r>
        <w:rPr>
          <w:lang w:val="sw-KE"/>
        </w:rPr>
        <w:t xml:space="preserve"> </w:t>
      </w:r>
      <w:r>
        <w:rPr>
          <w:rStyle w:val="Hps"/>
          <w:lang w:val="sw-KE"/>
        </w:rPr>
        <w:t>na hatima ya</w:t>
      </w:r>
      <w:r>
        <w:rPr>
          <w:lang w:val="sw-KE"/>
        </w:rPr>
        <w:t xml:space="preserve"> </w:t>
      </w:r>
      <w:r>
        <w:rPr>
          <w:rStyle w:val="Hps"/>
          <w:lang w:val="sw-KE"/>
        </w:rPr>
        <w:t>walioteuliwa kuwa</w:t>
      </w:r>
      <w:r>
        <w:rPr>
          <w:lang w:val="sw-KE"/>
        </w:rPr>
        <w:t xml:space="preserve"> </w:t>
      </w:r>
      <w:r>
        <w:rPr>
          <w:rStyle w:val="Hps"/>
          <w:lang w:val="sw-KE"/>
        </w:rPr>
        <w:t>elohim.</w:t>
      </w:r>
      <w:r>
        <w:rPr>
          <w:lang w:val="sw-KE"/>
        </w:rPr>
        <w:t xml:space="preserve"> </w:t>
      </w:r>
      <w:r>
        <w:rPr>
          <w:rStyle w:val="Hps"/>
          <w:lang w:val="sw-KE"/>
        </w:rPr>
        <w:t>Uwezo wa</w:t>
      </w:r>
      <w:r>
        <w:rPr>
          <w:lang w:val="sw-KE"/>
        </w:rPr>
        <w:t xml:space="preserve"> </w:t>
      </w:r>
      <w:r>
        <w:rPr>
          <w:rStyle w:val="Hps"/>
          <w:lang w:val="sw-KE"/>
        </w:rPr>
        <w:t>kuwa elohim au</w:t>
      </w:r>
      <w:r>
        <w:rPr>
          <w:lang w:val="sw-KE"/>
        </w:rPr>
        <w:t xml:space="preserve"> </w:t>
      </w:r>
      <w:r>
        <w:rPr>
          <w:rStyle w:val="Hps"/>
          <w:lang w:val="sw-KE"/>
        </w:rPr>
        <w:t>theoi</w:t>
      </w:r>
      <w:r>
        <w:rPr>
          <w:lang w:val="sw-KE"/>
        </w:rPr>
        <w:t xml:space="preserve"> </w:t>
      </w:r>
      <w:r>
        <w:rPr>
          <w:rStyle w:val="Hps"/>
          <w:lang w:val="sw-KE"/>
        </w:rPr>
        <w:t>alikuwa</w:t>
      </w:r>
      <w:r>
        <w:rPr>
          <w:lang w:val="sw-KE"/>
        </w:rPr>
        <w:t xml:space="preserve"> </w:t>
      </w:r>
      <w:r>
        <w:rPr>
          <w:rStyle w:val="Hps"/>
          <w:lang w:val="sw-KE"/>
        </w:rPr>
        <w:t>na mtazamo wa</w:t>
      </w:r>
      <w:r>
        <w:rPr>
          <w:lang w:val="sw-KE"/>
        </w:rPr>
        <w:t xml:space="preserve"> </w:t>
      </w:r>
      <w:r>
        <w:rPr>
          <w:rStyle w:val="Hps"/>
          <w:lang w:val="sw-KE"/>
        </w:rPr>
        <w:t>kanisa la kwanza.</w:t>
      </w:r>
      <w:r>
        <w:rPr>
          <w:lang w:val="sw-KE"/>
        </w:rPr>
        <w:t xml:space="preserve"> </w:t>
      </w:r>
      <w:r>
        <w:rPr>
          <w:rStyle w:val="Hps"/>
          <w:lang w:val="sw-KE"/>
        </w:rPr>
        <w:t>Karatasi</w:t>
      </w:r>
      <w:r>
        <w:rPr>
          <w:lang w:val="sw-KE"/>
        </w:rPr>
        <w:t xml:space="preserve"> </w:t>
      </w:r>
      <w:r>
        <w:rPr>
          <w:rStyle w:val="Hps"/>
          <w:lang w:val="sw-KE"/>
        </w:rPr>
        <w:t>hii</w:t>
      </w:r>
      <w:r>
        <w:rPr>
          <w:lang w:val="sw-KE"/>
        </w:rPr>
        <w:t xml:space="preserve"> </w:t>
      </w:r>
      <w:r>
        <w:rPr>
          <w:rStyle w:val="Hps"/>
          <w:lang w:val="sw-KE"/>
        </w:rPr>
        <w:t>ni</w:t>
      </w:r>
      <w:r>
        <w:rPr>
          <w:lang w:val="sw-KE"/>
        </w:rPr>
        <w:t xml:space="preserve"> </w:t>
      </w:r>
      <w:r>
        <w:rPr>
          <w:rStyle w:val="Hps"/>
          <w:lang w:val="sw-KE"/>
        </w:rPr>
        <w:t>kuhusiana na</w:t>
      </w:r>
      <w:r>
        <w:rPr>
          <w:lang w:val="sw-KE"/>
        </w:rPr>
        <w:t xml:space="preserve"> </w:t>
      </w:r>
      <w:r>
        <w:rPr>
          <w:rStyle w:val="Hps"/>
          <w:lang w:val="sw-KE"/>
        </w:rPr>
        <w:t>magazeti</w:t>
      </w:r>
      <w:r>
        <w:rPr>
          <w:lang w:val="sw-KE"/>
        </w:rPr>
        <w:t xml:space="preserve"> </w:t>
      </w:r>
      <w:r>
        <w:rPr>
          <w:rStyle w:val="Hps"/>
          <w:lang w:val="sw-KE"/>
        </w:rPr>
        <w:t>juu ya</w:t>
      </w:r>
      <w:r>
        <w:rPr>
          <w:lang w:val="sw-KE"/>
        </w:rPr>
        <w:t xml:space="preserve"> </w:t>
      </w:r>
      <w:r>
        <w:rPr>
          <w:rStyle w:val="Hps"/>
          <w:lang w:val="sw-KE"/>
        </w:rPr>
        <w:t>Uungu wa Kristo</w:t>
      </w:r>
      <w:r>
        <w:rPr>
          <w:lang w:val="sw-KE"/>
        </w:rPr>
        <w:t xml:space="preserve"> </w:t>
      </w:r>
      <w:r>
        <w:rPr>
          <w:rStyle w:val="Hps"/>
          <w:lang w:val="sw-KE"/>
        </w:rPr>
        <w:t>na</w:t>
      </w:r>
      <w:r>
        <w:rPr>
          <w:lang w:val="sw-KE"/>
        </w:rPr>
        <w:t xml:space="preserve"> </w:t>
      </w:r>
      <w:r>
        <w:rPr>
          <w:rStyle w:val="Hps"/>
          <w:lang w:val="sw-KE"/>
        </w:rPr>
        <w:t>pia</w:t>
      </w:r>
      <w:r>
        <w:rPr>
          <w:lang w:val="sw-KE"/>
        </w:rPr>
        <w:t xml:space="preserve"> </w:t>
      </w:r>
      <w:r>
        <w:rPr>
          <w:rStyle w:val="Hps"/>
          <w:lang w:val="sw-KE"/>
        </w:rPr>
        <w:t>Mungu</w:t>
      </w:r>
      <w:r>
        <w:rPr>
          <w:lang w:val="sw-KE"/>
        </w:rPr>
        <w:t xml:space="preserve"> </w:t>
      </w:r>
      <w:r>
        <w:rPr>
          <w:rStyle w:val="Hps"/>
          <w:lang w:val="sw-KE"/>
        </w:rPr>
        <w:t>Sisi</w:t>
      </w:r>
      <w:r>
        <w:rPr>
          <w:lang w:val="sw-KE"/>
        </w:rPr>
        <w:t xml:space="preserve"> </w:t>
      </w:r>
      <w:r>
        <w:rPr>
          <w:rStyle w:val="Hps"/>
          <w:lang w:val="sw-KE"/>
        </w:rPr>
        <w:t>Ibada na</w:t>
      </w:r>
      <w:r>
        <w:rPr>
          <w:lang w:val="sw-KE"/>
        </w:rPr>
        <w:t xml:space="preserve"> </w:t>
      </w:r>
      <w:r>
        <w:rPr>
          <w:rStyle w:val="Hps"/>
          <w:lang w:val="sw-KE"/>
        </w:rPr>
        <w:t>Roho</w:t>
      </w:r>
      <w:r>
        <w:rPr>
          <w:lang w:val="sw-KE"/>
        </w:rPr>
        <w:t xml:space="preserve"> </w:t>
      </w:r>
      <w:r>
        <w:rPr>
          <w:rStyle w:val="Hps"/>
          <w:lang w:val="sw-KE"/>
        </w:rPr>
        <w:t>Mtakatifu</w:t>
      </w:r>
      <w:r>
        <w:rPr>
          <w:lang w:val="sw-KE"/>
        </w:rPr>
        <w:t xml:space="preserve"> </w:t>
      </w:r>
      <w:r>
        <w:rPr>
          <w:rStyle w:val="Hps"/>
          <w:lang w:val="sw-KE"/>
        </w:rPr>
        <w:t>mfululizo</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position w:val="-2"/>
          <w:szCs w:val="24"/>
        </w:rPr>
        <w:t>1994, 1999,</w:t>
      </w:r>
      <w:r>
        <w:rPr>
          <w:rFonts w:cs="Tms Rmn;Times New Roman" w:ascii="Tms Rmn;Times New Roman" w:hAnsi="Tms Rmn;Times New Roman"/>
          <w:b/>
          <w:position w:val="-2"/>
          <w:sz w:val="32"/>
        </w:rPr>
        <w:t xml:space="preserve"> </w:t>
      </w:r>
      <w:r>
        <w:rPr>
          <w:b/>
          <w:position w:val="-2"/>
          <w:szCs w:val="24"/>
        </w:rPr>
        <w:t>2001</w:t>
      </w:r>
      <w:r>
        <w:rPr>
          <w:rFonts w:cs="Tms Rmn;Times New Roman" w:ascii="Tms Rmn;Times New Roman" w:hAnsi="Tms Rmn;Times New Roman"/>
          <w:b/>
          <w:position w:val="-2"/>
          <w:sz w:val="32"/>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Summary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rStyle w:val="Hps"/>
          <w:b/>
          <w:sz w:val="32"/>
          <w:szCs w:val="32"/>
          <w:lang w:val="sw-KE"/>
        </w:rPr>
        <w:t>Mteule kama</w:t>
      </w:r>
      <w:r>
        <w:rPr>
          <w:rStyle w:val="Shorttext"/>
          <w:b/>
          <w:sz w:val="32"/>
          <w:szCs w:val="32"/>
          <w:lang w:val="sw-KE"/>
        </w:rPr>
        <w:t xml:space="preserve"> </w:t>
      </w:r>
      <w:r>
        <w:rPr>
          <w:rStyle w:val="Hps"/>
          <w:b/>
          <w:sz w:val="32"/>
          <w:szCs w:val="32"/>
          <w:lang w:val="sw-KE"/>
        </w:rPr>
        <w:t>Elohim</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rStyle w:val="Hps"/>
          <w:b/>
          <w:b/>
          <w:color w:val="000000"/>
          <w:sz w:val="32"/>
          <w:szCs w:val="32"/>
          <w:lang w:val="sw-KE"/>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Hatima ya mwisho ya wateule ni kuwepo kama Elohim au theoi chini ya nguvu na ndani ya roho ya Mwenyezi Mungu. Msimamo huu ulifanyika na Kristo (Yoh. 10:34-35;. Zab 82:6) na ufahamu wa awali wa kanisa. Katika Biblia, maneno kutumika kwa Uungu ni pia kutumika kwa binadamu. Eloah (au Elahh) ni kutumika kwa Mwenyezi Mungu na siku zote umoja = Mungu Mmoja wa kweli. neno Elohim (SHD 430) ni wingi na kutumika kwa ajili ya wawakilishi wa Mungu pamoja na majaji au viongozi kuonyesha kwamba muda hadi kwa binadamu, na viumbe malaika. jina kufanyika juu ya mamlaka aliyopewa na Mungu.</w:t>
      </w:r>
    </w:p>
    <w:p>
      <w:pPr>
        <w:pStyle w:val="Normal"/>
        <w:rPr>
          <w:lang w:val="sw-KE"/>
        </w:rPr>
      </w:pPr>
      <w:r>
        <w:rPr>
          <w:lang w:val="sw-KE"/>
        </w:rPr>
      </w:r>
    </w:p>
    <w:p>
      <w:pPr>
        <w:pStyle w:val="Normal"/>
        <w:rPr/>
      </w:pPr>
      <w:r>
        <w:rPr>
          <w:lang w:val="sw-KE"/>
        </w:rPr>
        <w:t>Bahari ya wafu, Ugarit na Nag Hammadi maandiko na mwanga muhimu juu ya nini kwa kweli inaeleweka kuwa maana ya maandiko za Bibilia wakati wa Kristo. Biblia inahusu baraza la Elohim au ya Elimu na mrefu hadi njia zaidi ya pande mbili au utatu. Elimu Bene ni kutambuliwa kama wana wa Mungu, kama Bene Elyon ni, wana wa aliye juu. Zaburi 89:6-8 inataja mitume au ni takatifu (qesdosim) ambaye ni Mungu celestrial wakunga na mrefu ni pamoja na waaminifu hadi kwa binadamu (Ebr. 8:05).</w:t>
        <w:br/>
        <w:br/>
        <w:t>Baraza la uongozi la Israeli ya zamani ilikuwa reflection ya mbinguni. Hali hii ilieleweka katika Biblia. Ni Mungu alisema nia katika agano wake kuwa kuandika sheria yake katika mioyo na akili za watu ili amjue Yeye (Ebr. 8:10-11). Agano la Kale inaonyesha uhusiano wa mdogo wa Elohim, na pia kubainisha Malaika wa YHVH kwa njia endelevu. Yeye pia ndiye Malaika au Mtume wa uwepo wa Mungu (Isa 63:9).</w:t>
      </w:r>
    </w:p>
    <w:p>
      <w:pPr>
        <w:pStyle w:val="Normal"/>
        <w:rPr>
          <w:lang w:val="sw-KE"/>
        </w:rPr>
      </w:pPr>
      <w:r>
        <w:rPr>
          <w:lang w:val="sw-KE"/>
        </w:rPr>
      </w:r>
    </w:p>
    <w:p>
      <w:pPr>
        <w:pStyle w:val="Normal"/>
        <w:rPr/>
      </w:pPr>
      <w:r>
        <w:rPr>
          <w:lang w:val="sw-KE"/>
        </w:rPr>
        <w:t>Kwa kweli kuna matukio ya viumbe mbalimbali yasiyo ya kawaida kutokea na kuwa inajulikana kama YHVH. Kwa mfano katika Mwanzo 19 wakati wa tatu alimtokea Abrahamu, kulikuwa hakuna tofauti kati yao. uharibifu wa Sodoma kulifanywa na Elohim (Mwanzo 19:24,29). Hapa Yahova jina au YHVH ni kutumika katika muundo wa kihierarkia na Mungu Mkuu au Eloah, YHVH wa majeshi ya Mungu wa Israeli, Mungu chini ya malaika wawili ambao nao walikuwa chini ya kwamba Elohim. mrefu ni moja ya mamlaka iliyokabidhiwa na Eloah. malaika wa YHVH alionekana mara nyingi katika Agano la Kale; alikuwa majina mengi kubadilishana. Alikuwa Elohim wa mababu (Kutoka 03:06). Alikuwa Peniel, uso wa Mungu (Mwanzo 32:24-30); kamanda wa majeshi ya Mungu (Jos. 5:15); malaika wa ukombozi (Mwanzo 48:16). Ni yeye ambaye aliongoza Israeli kutoka Misri kama malaika katika mawingu (Kut. 13:21;. Kut 14:19) na alitoa sheria kwa Musa na kuanzisha wazee sabini wa Israeli (Kutoka 24:9-18).</w:t>
      </w:r>
    </w:p>
    <w:p>
      <w:pPr>
        <w:pStyle w:val="Normal"/>
        <w:rPr>
          <w:lang w:val="sw-KE"/>
        </w:rPr>
      </w:pPr>
      <w:r>
        <w:rPr>
          <w:lang w:val="sw-KE"/>
        </w:rPr>
      </w:r>
    </w:p>
    <w:p>
      <w:pPr>
        <w:pStyle w:val="Normal"/>
        <w:rPr>
          <w:lang w:val="sw-KE"/>
        </w:rPr>
      </w:pPr>
      <w:r>
        <w:rPr>
          <w:lang w:val="sw-KE"/>
        </w:rPr>
        <w:t>Yeye ni malaika au mjumbe wa YHVH, Mungu Mkuu ambaye Hakuna mtu aliyemwona au kusikia (Yohana 5:37; 6:46). Yeye ni Mungu chini au Elohi wa Israeli walioteuliwa na Mungu wake, Eloah juu ya mwenzake (Zaburi 45:6-7;. Ebr 1:5-13). Hii malaika au YHVH aliongea uso kwa uso na Musa (Kutoka 33:11). Yeye alikuwa mbele ya uso wa Mungu. Malaika huyu ni neno au chumba cha ndani ya Mungu kama Memra na kueleweka kuwa Masihi (Zakaria 3:1-9). Malaika Hii ina nguvu ya hukumu, na ni Hakimu wa haki wa Agano na elohim (Zab. 82:1). Yeye ni tawi la Yeremia 23:05 na Isaya 11:01.</w:t>
      </w:r>
    </w:p>
    <w:p>
      <w:pPr>
        <w:pStyle w:val="Normal"/>
        <w:rPr>
          <w:lang w:val="sw-KE"/>
        </w:rPr>
      </w:pPr>
      <w:r>
        <w:rPr>
          <w:lang w:val="sw-KE"/>
        </w:rPr>
      </w:r>
    </w:p>
    <w:p>
      <w:pPr>
        <w:pStyle w:val="Normal"/>
        <w:rPr>
          <w:lang w:val="sw-KE"/>
        </w:rPr>
      </w:pPr>
      <w:r>
        <w:rPr>
          <w:lang w:val="sw-KE"/>
        </w:rPr>
        <w:t>Ukuhani wa Haruni kupanuliwa na iliyopita na ukuhani wa milele wa Melkizedeki (Ps.110;. Ebr 7:24). Kristo ni Kuhani Mkuu na wito wa Mungu ni makuhani (1 Petro 2:4,9, Ufunuo 1:06, 20:06).</w:t>
      </w:r>
    </w:p>
    <w:p>
      <w:pPr>
        <w:pStyle w:val="Normal"/>
        <w:rPr>
          <w:lang w:val="sw-KE"/>
        </w:rPr>
      </w:pPr>
      <w:r>
        <w:rPr>
          <w:lang w:val="sw-KE"/>
        </w:rPr>
      </w:r>
    </w:p>
    <w:p>
      <w:pPr>
        <w:pStyle w:val="Normal"/>
        <w:rPr>
          <w:lang w:val="sw-KE"/>
        </w:rPr>
      </w:pPr>
      <w:r>
        <w:rPr>
          <w:lang w:val="sw-KE"/>
        </w:rPr>
        <w:t>Eloah, Mungu Mkuu, ana mwana urithi ambao ni Israeli. Yeye ni Elohi wa Israeli, lakini si kitu cha maombi au sadaka. Hii elohim alipakwa mafuta na Mungu wake na ina kiti cha enzi cha Elohim (Zaburi 45:6-7); anasimama katika mkutano wa El na majaji hao duniani (Zab. 82:8). hatima ya wateule ni kuwa elohim kama malaika wa YHVH katika vichwa vyao (Zek. 00:08). Hii ikiwa mkuu wa nyumba ya Israeli ni Kristo, Mwana wa Mungu alizaliwa kama mwanadamu, Yesu Kristo.</w:t>
      </w:r>
    </w:p>
    <w:p>
      <w:pPr>
        <w:pStyle w:val="Normal"/>
        <w:rPr>
          <w:lang w:val="sw-KE"/>
        </w:rPr>
      </w:pPr>
      <w:r>
        <w:rPr>
          <w:lang w:val="sw-KE"/>
        </w:rPr>
        <w:br/>
        <w:t>Agano Jipya unathibitisha malaika alitoa sheria pale Sinai (Mdo. 7:53) na huelezea Kristo kama malaika wa Agano la Kale. Hii inaonyesha conclusively kuwa chini yake na utii kwa Mungu Baba. umoja Eloah neno ni kutumika kwa Mungu Baba na kamwe kutumika kwa kutaja Kristo. mrefu generic</w:t>
        <w:br/>
        <w:t>hutumiwa kwa kutaja ili pana ya uendeshaji wa Jeshi la chini ya mamlaka ya Baba ni Elohim. Elohim tendo wote kama baraza kati ya Jeshi na katika udhibiti wa mwanadamu. Ilikuwa uelewa wa kukubalika katika karne ya kwanza kwamba cheo Elohim ukipanuka kwa wote wakiwa antog katika familia ya Mungu, kama warithi pamoja na Kristo (Wagalatia 4:1-7). Katika Agano Jipya Kigiriki theoi neno limetafsiriwa kutoka Elohim Kiyahudi.</w:t>
      </w:r>
    </w:p>
    <w:p>
      <w:pPr>
        <w:pStyle w:val="Normal"/>
        <w:rPr>
          <w:lang w:val="sw-KE"/>
        </w:rPr>
      </w:pPr>
      <w:r>
        <w:rPr>
          <w:lang w:val="sw-KE"/>
        </w:rPr>
      </w:r>
    </w:p>
    <w:p>
      <w:pPr>
        <w:pStyle w:val="Normal"/>
        <w:rPr>
          <w:lang w:val="sw-KE"/>
        </w:rPr>
      </w:pPr>
      <w:r>
        <w:rPr>
          <w:lang w:val="sw-KE"/>
        </w:rPr>
        <w:t>Ugawaji wa Mataifa kulingana na idadi ya watoto wa Mungu au Elohim / Eliym ili kuonyesha zaidi kupanuliwa (Kum 32:8-9). Hii ilikuwa inaeleweka kuwa sabini kama baraza kamili ya Elohim. Baraza au baraza ya wazee wa Israeli imara katika Sinai ilikuwa ni mfano wa hii, na wawili, ambaye ni Mungu Baba na Kristo, Mungu wa Israeli. Israeli kuwa taifa muhimu katika marejesho Kristo atakaporudi kutawala nchi. Ni dhahiri kwamba idadi kubwa ya Elohim waliasi dhidi ya Mungu, (Dan. 10:13; Kum 32:18-19;. Ufunuo 12:07 9).</w:t>
      </w:r>
    </w:p>
    <w:p>
      <w:pPr>
        <w:pStyle w:val="Normal"/>
        <w:rPr>
          <w:lang w:val="sw-KE"/>
        </w:rPr>
      </w:pPr>
      <w:r>
        <w:rPr>
          <w:lang w:val="sw-KE"/>
        </w:rPr>
      </w:r>
    </w:p>
    <w:p>
      <w:pPr>
        <w:pStyle w:val="Normal"/>
        <w:rPr>
          <w:lang w:val="sw-KE"/>
        </w:rPr>
      </w:pPr>
      <w:r>
        <w:rPr>
          <w:lang w:val="sw-KE"/>
        </w:rPr>
        <w:t>Hizi ni mwenyeji aliyeanguka kubadilishwa kutoka safu ya mwanzo wateule katika ufufuo wa kwanza. cheo cha elohim ni mamlaka iliyokabidhiwa na uteuzi wa Mungu. Ni wingi wa neno kutumika kwa jeshi la malaika na wale walio katika ukuhani na majaji, hasa Musa. Ni kuonyesha kuwa cheo elohim na umoja wa Mungu na asili yake ingekuwa kupanua kukubaliana na watu. Eloah ni umoja na tu inatumika kwa Mungu Baba, bila ambao kutakuwa hakuna elohim. Dhana hii ndiyo msingi wa amri ya kwanza.</w:t>
        <w:br/>
        <w:br/>
        <w:t>YHVH wa Israeli ni kuwa tofauti na mjakazi, Masihi, kuhani mkuu wa nyumba au nyumba ya Mungu. baraza ya Elohim vichwa kama yeye ni Kuhani Mkuu unaoakisiwa katika hekalu la Sayuni kama mfano na kivuli cha muundo celestrial (Ebr. 8:05). Ukuhani wa hekalu lilikuwa na mgawanyiko ishirini na nne ya makuhani na mkuu wa Kuhani Mkuu. Hii ni yalijitokeza katika baraza la wazee wa Ufunuo 4:05. Kundi hili idadi ya vyombo thelathini ikiwa ni pamoja na makerubi nne au viumbe hai. Hivyo vipande thelathini vya fedha (pia bei ya mtumwa) ilitakiwa kwa usaliti wa Kristo (Mathayo 27:3-9; Zakaria 11:12-13) kama ni kosa dhidi ya Mungu kwa yote. wazee wanashtakiwa kwa ufuatiliaji sala za watu (Rev 5:08). Kristo, kuhani mkuu, alikuwa mmoja tu aliyestahili kukifungua wa mpango wa Mungu na fidia zote kwa Mungu. fidia ya binadamu ni sehemu ya marejesho endtime, ambayo hutokea mara ya pili kuja kwa Kristo kama mfalme wa Israeli.</w:t>
      </w:r>
    </w:p>
    <w:p>
      <w:pPr>
        <w:pStyle w:val="Normal"/>
        <w:rPr>
          <w:lang w:val="sw-KE"/>
        </w:rPr>
      </w:pPr>
      <w:r>
        <w:rPr>
          <w:lang w:val="sw-KE"/>
        </w:rPr>
      </w:r>
    </w:p>
    <w:p>
      <w:pPr>
        <w:pStyle w:val="Normal"/>
        <w:rPr>
          <w:lang w:val="sw-KE"/>
        </w:rPr>
      </w:pPr>
      <w:r>
        <w:rPr>
          <w:lang w:val="sw-KE"/>
        </w:rPr>
        <w:t>Madhumuni pekee ya Watrinitaria alikuwa na kikomo ni upanuzi wa uwezo wa kuwa elohim kwa viumbe wa tatu na kukana jambo hilo kwa wateule na jeshi la mbinguni. Pia kwa elevating elohim mpatanishi wetu, Kristo, mmoja wa baraza la ngazi na kuwa sawa na Eloah, Mungu Baba, sisi ni katika uvunjaji wa amri ya kwanza. Hii ni dhambi ya shetani ambaye alidai kuwa El wa baraza wa Elohim (Ezekieli 28:2). Dhana ya jinsi Mungu ni moja ni vibaya kabisa na imani ya Utatu. umoja wa Mungu, lazima monotheism, ni ya makao ili kupanuliwa kwa umoja chini ya mapenzi ya kati katika mkataba na mwingiliano wa kiroho kwa njia ya Roho na nguvu ya Mungu (1 Wakorintho 2:4-14) ambao kupitia Kristo kuelekea Mungu (2Cor. 3:3-4).</w:t>
      </w:r>
    </w:p>
    <w:p>
      <w:pPr>
        <w:pStyle w:val="Normal"/>
        <w:rPr>
          <w:lang w:val="sw-KE"/>
        </w:rPr>
      </w:pPr>
      <w:r>
        <w:rPr>
          <w:lang w:val="sw-KE"/>
        </w:rPr>
      </w:r>
    </w:p>
    <w:p>
      <w:pPr>
        <w:pStyle w:val="Normal"/>
        <w:rPr/>
      </w:pPr>
      <w:r>
        <w:rPr>
          <w:lang w:val="sw-KE"/>
        </w:rPr>
        <w:t>Mungu ni mwamba ambayo wengine wote ni quarried, mwamba wa Israeli na wokovu wao, (Kum. 32:15). Mungu wetu ni mwamba yetu (1 Sam 02:02), Mwamba wa milele (Isa. 51:1-2). Masihi ni yaliyochongwa kutoka mwamba huu (Dan. 2:34,45) kwa sumbua himaya dunia. Mungu, si Petro au Kristo ni mwamba au msingi ambayo Kristo anajenga kanisa (Math. 16:18). Masihi ni msingi mkuu wa hekalu, wateule ni hai mawe ya hekalu hii ya kiroho, na naos ama watakatifu wa watakatifu, repositary ya Roho Mtakatifu. Kristo kujenga Hekalu ili Mungu awe yote katika yote (Efe. 4:06). Wakati Kristo kumaliza kila kitu, basi, Kristo mwenyewe atakuwa chini ya Mungu, ambaye ameweka vitu vyote chini ya Kristo ili Mungu awe yote katika wote.</w:t>
      </w:r>
    </w:p>
    <w:p>
      <w:pPr>
        <w:pStyle w:val="Normal"/>
        <w:rPr>
          <w:lang w:val="sw-KE"/>
        </w:rPr>
      </w:pPr>
      <w:r>
        <w:rPr>
          <w:lang w:val="sw-KE"/>
        </w:rPr>
      </w:r>
    </w:p>
    <w:p>
      <w:pPr>
        <w:pStyle w:val="Normal"/>
        <w:rPr>
          <w:lang w:val="sw-KE"/>
        </w:rPr>
      </w:pPr>
      <w:r>
        <w:rPr>
          <w:lang w:val="sw-KE"/>
        </w:rPr>
        <w:t>Ufunuo 12:10 inashikilia kwamba malaika ni ndugu kwa wateule. Kristo inasema kuwa wateule ni kuwa sawa na malaika (Luka 20:36), ambayo ni sehemu ya yao kama cheo au amri. Kristo anakiri sisi kabla ya ndugu zake katika Jeshi. 'Ninyi ni miungu na wana wote wa Mungu aliye juu' (Yoh. 10:34-35;. Zab 82:6).</w:t>
      </w:r>
    </w:p>
    <w:p>
      <w:pPr>
        <w:pStyle w:val="Normal"/>
        <w:rPr>
          <w:lang w:val="sw-KE"/>
        </w:rPr>
      </w:pPr>
      <w:r>
        <w:rPr>
          <w:lang w:val="sw-KE"/>
        </w:rPr>
      </w:r>
    </w:p>
    <w:p>
      <w:pPr>
        <w:pStyle w:val="Normal"/>
        <w:rPr>
          <w:lang w:val="sw-KE"/>
        </w:rPr>
      </w:pPr>
      <w:r>
        <w:rPr>
          <w:lang w:val="sw-KE"/>
        </w:rPr>
        <w:t>Sisi wote ni wa kuwa watoto wa Mungu kama warithi pamoja na Kristo na kwa hiyo Elohim, nini baadaye! (1Kor. 2:9-10). Kuwa Elohim ni hatima ambayo Mungu aliwaandalia wampendao!</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Mteule kama Eloh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teule kama Elohim                                                                                                                 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6:02:00Z</dcterms:created>
  <dc:creator>Wade Cox tr 2011</dc:creator>
  <dc:description/>
  <cp:keywords/>
  <dc:language>en-US</dc:language>
  <cp:lastModifiedBy>Denise</cp:lastModifiedBy>
  <cp:lastPrinted>2003-03-01T10:05:00Z</cp:lastPrinted>
  <dcterms:modified xsi:type="dcterms:W3CDTF">2011-12-29T06:04:00Z</dcterms:modified>
  <cp:revision>3</cp:revision>
  <dc:subject/>
  <dc:title>Mteule kama Elohim [001z]</dc:title>
</cp:coreProperties>
</file>