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299F]</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sz w:val="72"/>
          <w:szCs w:val="72"/>
        </w:rPr>
      </w:pPr>
      <w:r>
        <w:rPr>
          <w:rStyle w:val="Hps"/>
          <w:b/>
          <w:sz w:val="72"/>
          <w:szCs w:val="72"/>
          <w:lang w:val="sw-KE"/>
        </w:rPr>
        <w:t>Mpinga Kristo</w:t>
      </w:r>
      <w:r>
        <w:rPr>
          <w:b/>
          <w:sz w:val="72"/>
          <w:szCs w:val="72"/>
          <w:lang w:val="sw-KE"/>
        </w:rPr>
        <w:t xml:space="preserve"> </w:t>
      </w:r>
      <w:r>
        <w:rPr>
          <w:rStyle w:val="Hps"/>
          <w:b/>
          <w:sz w:val="72"/>
          <w:szCs w:val="72"/>
          <w:lang w:val="sw-KE"/>
        </w:rPr>
        <w:t>Katika</w:t>
      </w:r>
      <w:r>
        <w:rPr>
          <w:b/>
          <w:sz w:val="72"/>
          <w:szCs w:val="72"/>
          <w:lang w:val="sw-KE"/>
        </w:rPr>
        <w:t xml:space="preserve"> </w:t>
      </w:r>
      <w:r>
        <w:rPr>
          <w:rStyle w:val="Hps"/>
          <w:b/>
          <w:sz w:val="72"/>
          <w:szCs w:val="72"/>
          <w:lang w:val="sw-KE"/>
        </w:rPr>
        <w:t>Kanisa</w:t>
      </w:r>
      <w:r>
        <w:rPr>
          <w:b/>
          <w:sz w:val="72"/>
          <w:szCs w:val="72"/>
          <w:lang w:val="sw-KE"/>
        </w:rPr>
        <w:t xml:space="preserve"> </w:t>
      </w:r>
      <w:r>
        <w:rPr>
          <w:rStyle w:val="Hps"/>
          <w:b/>
          <w:sz w:val="72"/>
          <w:szCs w:val="72"/>
          <w:lang w:val="sw-KE"/>
        </w:rPr>
        <w:t>la Teolojia ya Mwanzo</w:t>
      </w:r>
      <w:r>
        <w:rPr>
          <w:b/>
          <w:sz w:val="72"/>
          <w:szCs w:val="72"/>
          <w:lang w:val="sw-KE"/>
        </w:rPr>
        <w:t xml:space="preserve"> </w:t>
      </w:r>
      <w:r>
        <w:rPr>
          <w:rStyle w:val="Hps"/>
          <w:b/>
          <w:sz w:val="72"/>
          <w:szCs w:val="72"/>
          <w:lang w:val="sw-KE"/>
        </w:rPr>
        <w:t>na</w:t>
      </w:r>
      <w:r>
        <w:rPr>
          <w:b/>
          <w:sz w:val="72"/>
          <w:szCs w:val="72"/>
          <w:lang w:val="sw-KE"/>
        </w:rPr>
        <w:t xml:space="preserve"> </w:t>
      </w:r>
      <w:r>
        <w:rPr>
          <w:rStyle w:val="Hps"/>
          <w:b/>
          <w:sz w:val="72"/>
          <w:szCs w:val="72"/>
          <w:lang w:val="sw-KE"/>
        </w:rPr>
        <w:t>siku za Mwisho</w:t>
      </w:r>
    </w:p>
    <w:p>
      <w:pPr>
        <w:pStyle w:val="Normal"/>
        <w:ind w:left="720" w:hanging="720"/>
        <w:jc w:val="center"/>
        <w:rPr>
          <w:sz w:val="18"/>
          <w:szCs w:val="18"/>
          <w:lang w:val="sw-KE"/>
        </w:rPr>
      </w:pPr>
      <w:r>
        <w:rPr>
          <w:rStyle w:val="Hpsatn"/>
          <w:sz w:val="18"/>
          <w:szCs w:val="18"/>
          <w:lang w:val="sw-KE"/>
        </w:rPr>
        <w:t>(</w:t>
      </w:r>
      <w:r>
        <w:rPr>
          <w:rStyle w:val="Hps"/>
          <w:sz w:val="18"/>
          <w:szCs w:val="18"/>
          <w:lang w:val="sw-KE"/>
        </w:rPr>
        <w:t>Toleo la</w:t>
      </w:r>
      <w:r>
        <w:rPr>
          <w:rStyle w:val="Shorttext"/>
          <w:sz w:val="18"/>
          <w:szCs w:val="18"/>
          <w:lang w:val="sw-KE"/>
        </w:rPr>
        <w:t xml:space="preserve"> </w:t>
      </w:r>
      <w:r>
        <w:rPr>
          <w:rStyle w:val="Hps"/>
          <w:sz w:val="18"/>
          <w:szCs w:val="18"/>
          <w:lang w:val="sw-KE"/>
        </w:rPr>
        <w:t>1.0</w:t>
      </w:r>
      <w:r>
        <w:rPr>
          <w:rStyle w:val="Shorttext"/>
          <w:sz w:val="18"/>
          <w:szCs w:val="18"/>
          <w:lang w:val="sw-KE"/>
        </w:rPr>
        <w:t xml:space="preserve"> </w:t>
      </w:r>
      <w:r>
        <w:rPr>
          <w:sz w:val="16"/>
        </w:rPr>
        <w:t>20101218-20101218</w:t>
      </w:r>
      <w:r>
        <w:rPr>
          <w:rStyle w:val="Hps"/>
          <w:sz w:val="18"/>
          <w:szCs w:val="18"/>
          <w:lang w:val="sw-KE"/>
        </w:rPr>
        <w:t>)</w:t>
      </w:r>
    </w:p>
    <w:p>
      <w:pPr>
        <w:pStyle w:val="Normal"/>
        <w:rPr>
          <w:sz w:val="22"/>
          <w:szCs w:val="18"/>
          <w:lang w:val="sw-KE"/>
        </w:rPr>
      </w:pPr>
      <w:r>
        <w:rPr>
          <w:sz w:val="22"/>
          <w:szCs w:val="18"/>
          <w:lang w:val="sw-KE"/>
        </w:rPr>
      </w:r>
    </w:p>
    <w:p>
      <w:pPr>
        <w:pStyle w:val="Normal"/>
        <w:rPr/>
      </w:pPr>
      <w:r>
        <w:rPr>
          <w:rStyle w:val="Hps"/>
          <w:lang w:val="sw-KE"/>
        </w:rPr>
        <w:t>Mfumo na</w:t>
      </w:r>
      <w:r>
        <w:rPr>
          <w:lang w:val="sw-KE"/>
        </w:rPr>
        <w:t xml:space="preserve"> </w:t>
      </w:r>
      <w:r>
        <w:rPr>
          <w:rStyle w:val="Hps"/>
          <w:lang w:val="sw-KE"/>
        </w:rPr>
        <w:t>kitambulisho</w:t>
      </w:r>
      <w:r>
        <w:rPr>
          <w:lang w:val="sw-KE"/>
        </w:rPr>
        <w:t xml:space="preserve"> </w:t>
      </w:r>
      <w:r>
        <w:rPr>
          <w:rStyle w:val="Hps"/>
          <w:lang w:val="sw-KE"/>
        </w:rPr>
        <w:t>ya Mpinga Kristo</w:t>
      </w:r>
      <w:r>
        <w:rPr>
          <w:lang w:val="sw-KE"/>
        </w:rPr>
        <w:t xml:space="preserve"> </w:t>
      </w:r>
      <w:r>
        <w:rPr>
          <w:rStyle w:val="Hps"/>
          <w:lang w:val="sw-KE"/>
        </w:rPr>
        <w:t>ilitolewa na</w:t>
      </w:r>
      <w:r>
        <w:rPr>
          <w:lang w:val="sw-KE"/>
        </w:rPr>
        <w:t xml:space="preserve"> </w:t>
      </w:r>
      <w:r>
        <w:rPr>
          <w:rStyle w:val="Hps"/>
          <w:lang w:val="sw-KE"/>
        </w:rPr>
        <w:t>Wanatheologia</w:t>
      </w:r>
      <w:r>
        <w:rPr>
          <w:lang w:val="sw-KE"/>
        </w:rPr>
        <w:t xml:space="preserve"> </w:t>
      </w:r>
      <w:r>
        <w:rPr>
          <w:rStyle w:val="Hps"/>
          <w:lang w:val="sw-KE"/>
        </w:rPr>
        <w:t>wa Kanisa la mwanzo</w:t>
      </w:r>
      <w:r>
        <w:rPr>
          <w:lang w:val="sw-KE"/>
        </w:rPr>
        <w:t xml:space="preserve"> </w:t>
      </w:r>
      <w:r>
        <w:rPr>
          <w:rStyle w:val="Hps"/>
          <w:lang w:val="sw-KE"/>
        </w:rPr>
        <w:t>na</w:t>
      </w:r>
      <w:r>
        <w:rPr>
          <w:lang w:val="sw-KE"/>
        </w:rPr>
        <w:t xml:space="preserve"> </w:t>
      </w:r>
      <w:r>
        <w:rPr>
          <w:rStyle w:val="Hps"/>
          <w:lang w:val="sw-KE"/>
        </w:rPr>
        <w:t>ilikuwa kumbukumbu</w:t>
      </w:r>
      <w:r>
        <w:rPr>
          <w:lang w:val="sw-KE"/>
        </w:rPr>
        <w:t xml:space="preserve"> </w:t>
      </w:r>
      <w:r>
        <w:rPr>
          <w:rStyle w:val="Hps"/>
          <w:lang w:val="sw-KE"/>
        </w:rPr>
        <w:t>na</w:t>
      </w:r>
      <w:r>
        <w:rPr>
          <w:lang w:val="sw-KE"/>
        </w:rPr>
        <w:t xml:space="preserve"> </w:t>
      </w:r>
      <w:r>
        <w:rPr>
          <w:rStyle w:val="Hps"/>
          <w:lang w:val="sw-KE"/>
        </w:rPr>
        <w:t>Irenaeus</w:t>
      </w:r>
      <w:r>
        <w:rPr>
          <w:lang w:val="sw-KE"/>
        </w:rPr>
        <w:t xml:space="preserve"> </w:t>
      </w:r>
      <w:r>
        <w:rPr>
          <w:rStyle w:val="Hps"/>
          <w:lang w:val="sw-KE"/>
        </w:rPr>
        <w:t>na</w:t>
      </w:r>
      <w:r>
        <w:rPr>
          <w:lang w:val="sw-KE"/>
        </w:rPr>
        <w:t xml:space="preserve"> </w:t>
      </w:r>
      <w:r>
        <w:rPr>
          <w:rStyle w:val="Hps"/>
          <w:lang w:val="sw-KE"/>
        </w:rPr>
        <w:t>ikifuatiwa na</w:t>
      </w:r>
      <w:r>
        <w:rPr>
          <w:lang w:val="sw-KE"/>
        </w:rPr>
        <w:t xml:space="preserve"> </w:t>
      </w:r>
      <w:r>
        <w:rPr>
          <w:rStyle w:val="Hps"/>
          <w:lang w:val="sw-KE"/>
        </w:rPr>
        <w:t>Hippolytus</w:t>
      </w:r>
      <w:r>
        <w:rPr>
          <w:lang w:val="sw-KE"/>
        </w:rPr>
        <w:t xml:space="preserve"> </w:t>
      </w:r>
      <w:r>
        <w:rPr>
          <w:rStyle w:val="Hps"/>
          <w:lang w:val="sw-KE"/>
        </w:rPr>
        <w:t>msaidizi</w:t>
      </w:r>
      <w:r>
        <w:rPr>
          <w:lang w:val="sw-KE"/>
        </w:rPr>
        <w:t xml:space="preserve"> </w:t>
      </w:r>
      <w:r>
        <w:rPr>
          <w:rStyle w:val="Hps"/>
          <w:lang w:val="sw-KE"/>
        </w:rPr>
        <w:t>wake</w:t>
      </w:r>
      <w:r>
        <w:rPr>
          <w:lang w:val="sw-KE"/>
        </w:rPr>
        <w:t xml:space="preserve">. </w:t>
      </w:r>
      <w:r>
        <w:rPr>
          <w:rStyle w:val="Hps"/>
          <w:lang w:val="sw-KE"/>
        </w:rPr>
        <w:t>Mafundisho</w:t>
      </w:r>
      <w:r>
        <w:rPr>
          <w:lang w:val="sw-KE"/>
        </w:rPr>
        <w:t xml:space="preserve"> </w:t>
      </w:r>
      <w:r>
        <w:rPr>
          <w:rStyle w:val="Hps"/>
          <w:lang w:val="sw-KE"/>
        </w:rPr>
        <w:t>imekuwa</w:t>
      </w:r>
      <w:r>
        <w:rPr>
          <w:lang w:val="sw-KE"/>
        </w:rPr>
        <w:t xml:space="preserve"> </w:t>
      </w:r>
      <w:r>
        <w:rPr>
          <w:rStyle w:val="Hps"/>
          <w:lang w:val="sw-KE"/>
        </w:rPr>
        <w:t>kimya kimya</w:t>
      </w:r>
      <w:r>
        <w:rPr>
          <w:lang w:val="sw-KE"/>
        </w:rPr>
        <w:t xml:space="preserve"> </w:t>
      </w:r>
      <w:r>
        <w:rPr>
          <w:rStyle w:val="Hps"/>
          <w:lang w:val="sw-KE"/>
        </w:rPr>
        <w:t>kupuuzwa na</w:t>
      </w:r>
      <w:r>
        <w:rPr>
          <w:lang w:val="sw-KE"/>
        </w:rPr>
        <w:t xml:space="preserve"> </w:t>
      </w:r>
      <w:r>
        <w:rPr>
          <w:rStyle w:val="Hps"/>
          <w:lang w:val="sw-KE"/>
        </w:rPr>
        <w:t>mfumo wa baadhi</w:t>
      </w:r>
      <w:r>
        <w:rPr>
          <w:lang w:val="sw-KE"/>
        </w:rPr>
        <w:t xml:space="preserve"> </w:t>
      </w:r>
      <w:r>
        <w:rPr>
          <w:rStyle w:val="Hps"/>
          <w:lang w:val="sw-KE"/>
        </w:rPr>
        <w:t>ya Kikristo</w:t>
      </w:r>
      <w:r>
        <w:rPr>
          <w:lang w:val="sw-KE"/>
        </w:rPr>
        <w:t xml:space="preserve"> </w:t>
      </w:r>
      <w:r>
        <w:rPr>
          <w:rStyle w:val="Hps"/>
          <w:lang w:val="sw-KE"/>
        </w:rPr>
        <w:t>isipokuwa kwa</w:t>
      </w:r>
      <w:r>
        <w:rPr>
          <w:lang w:val="sw-KE"/>
        </w:rPr>
        <w:t xml:space="preserve"> </w:t>
      </w:r>
      <w:r>
        <w:rPr>
          <w:rStyle w:val="Hps"/>
          <w:lang w:val="sw-KE"/>
        </w:rPr>
        <w:t>makosa</w:t>
      </w:r>
      <w:r>
        <w:rPr>
          <w:lang w:val="sw-KE"/>
        </w:rPr>
        <w:t xml:space="preserve"> </w:t>
      </w:r>
      <w:r>
        <w:rPr>
          <w:rStyle w:val="Hps"/>
          <w:lang w:val="sw-KE"/>
        </w:rPr>
        <w:t>ya msingi ya</w:t>
      </w:r>
      <w:r>
        <w:rPr>
          <w:lang w:val="sw-KE"/>
        </w:rPr>
        <w:t xml:space="preserve"> </w:t>
      </w:r>
      <w:r>
        <w:rPr>
          <w:rStyle w:val="Hps"/>
          <w:lang w:val="sw-KE"/>
        </w:rPr>
        <w:t>misidentification</w:t>
      </w:r>
      <w:r>
        <w:rPr>
          <w:lang w:val="sw-KE"/>
        </w:rPr>
        <w:t xml:space="preserve"> </w:t>
      </w:r>
      <w:r>
        <w:rPr>
          <w:rStyle w:val="Hps"/>
          <w:lang w:val="sw-KE"/>
        </w:rPr>
        <w:t>ambayo</w:t>
      </w:r>
      <w:r>
        <w:rPr>
          <w:lang w:val="sw-KE"/>
        </w:rPr>
        <w:t xml:space="preserve"> </w:t>
      </w:r>
      <w:r>
        <w:rPr>
          <w:rStyle w:val="Hps"/>
          <w:lang w:val="sw-KE"/>
        </w:rPr>
        <w:t>inaonekana kuwa</w:t>
      </w:r>
      <w:r>
        <w:rPr>
          <w:lang w:val="sw-KE"/>
        </w:rPr>
        <w:t xml:space="preserve"> </w:t>
      </w:r>
      <w:r>
        <w:rPr>
          <w:rStyle w:val="Hps"/>
          <w:lang w:val="sw-KE"/>
        </w:rPr>
        <w:t>unatokana na</w:t>
      </w:r>
      <w:r>
        <w:rPr>
          <w:lang w:val="sw-KE"/>
        </w:rPr>
        <w:t xml:space="preserve"> </w:t>
      </w:r>
      <w:r>
        <w:rPr>
          <w:rStyle w:val="Hps"/>
          <w:lang w:val="sw-KE"/>
        </w:rPr>
        <w:t>mawazo ya</w:t>
      </w:r>
      <w:r>
        <w:rPr>
          <w:lang w:val="sw-KE"/>
        </w:rPr>
        <w:t xml:space="preserve"> </w:t>
      </w:r>
      <w:r>
        <w:rPr>
          <w:rStyle w:val="Hpsatn"/>
          <w:lang w:val="sw-KE"/>
        </w:rPr>
        <w:t>Anti-</w:t>
      </w:r>
      <w:r>
        <w:rPr>
          <w:lang w:val="sw-KE"/>
        </w:rPr>
        <w:t xml:space="preserve">Semitic </w:t>
      </w:r>
      <w:r>
        <w:rPr>
          <w:rStyle w:val="Hps"/>
          <w:lang w:val="sw-KE"/>
        </w:rPr>
        <w:t>kwamba</w:t>
      </w:r>
      <w:r>
        <w:rPr>
          <w:lang w:val="sw-KE"/>
        </w:rPr>
        <w:t xml:space="preserve"> </w:t>
      </w:r>
      <w:r>
        <w:rPr>
          <w:rStyle w:val="Hps"/>
          <w:lang w:val="sw-KE"/>
        </w:rPr>
        <w:t>walitaka</w:t>
      </w:r>
      <w:r>
        <w:rPr>
          <w:lang w:val="sw-KE"/>
        </w:rPr>
        <w:t xml:space="preserve"> </w:t>
      </w:r>
      <w:r>
        <w:rPr>
          <w:rStyle w:val="Hps"/>
          <w:lang w:val="sw-KE"/>
        </w:rPr>
        <w:t>kutambua</w:t>
      </w:r>
      <w:r>
        <w:rPr>
          <w:lang w:val="sw-KE"/>
        </w:rPr>
        <w:t xml:space="preserve"> </w:t>
      </w:r>
      <w:r>
        <w:rPr>
          <w:rStyle w:val="Hps"/>
          <w:lang w:val="sw-KE"/>
        </w:rPr>
        <w:t>asili ya</w:t>
      </w:r>
      <w:r>
        <w:rPr>
          <w:lang w:val="sw-KE"/>
        </w:rPr>
        <w:t xml:space="preserve"> </w:t>
      </w:r>
      <w:r>
        <w:rPr>
          <w:rStyle w:val="Hps"/>
          <w:lang w:val="sw-KE"/>
        </w:rPr>
        <w:t>Mpinga Kristo</w:t>
      </w:r>
      <w:r>
        <w:rPr>
          <w:lang w:val="sw-KE"/>
        </w:rPr>
        <w:t xml:space="preserve"> </w:t>
      </w:r>
      <w:r>
        <w:rPr>
          <w:rStyle w:val="Hps"/>
          <w:lang w:val="sw-KE"/>
        </w:rPr>
        <w:t>wa siku za mwisho</w:t>
      </w:r>
      <w:r>
        <w:rPr>
          <w:lang w:val="sw-KE"/>
        </w:rPr>
        <w:t xml:space="preserve"> </w:t>
      </w:r>
      <w:r>
        <w:rPr>
          <w:rStyle w:val="Hps"/>
          <w:lang w:val="sw-KE"/>
        </w:rPr>
        <w:t>kwa</w:t>
      </w:r>
      <w:r>
        <w:rPr>
          <w:lang w:val="sw-KE"/>
        </w:rPr>
        <w:t xml:space="preserve"> </w:t>
      </w:r>
      <w:r>
        <w:rPr>
          <w:rStyle w:val="Hps"/>
          <w:lang w:val="sw-KE"/>
        </w:rPr>
        <w:t>kabila</w:t>
      </w:r>
      <w:r>
        <w:rPr>
          <w:lang w:val="sw-KE"/>
        </w:rPr>
        <w:t xml:space="preserve"> </w:t>
      </w:r>
      <w:r>
        <w:rPr>
          <w:rStyle w:val="Hps"/>
          <w:lang w:val="sw-KE"/>
        </w:rPr>
        <w:t>ya Dani.</w:t>
      </w:r>
    </w:p>
    <w:p>
      <w:pPr>
        <w:pStyle w:val="Normal"/>
        <w:rPr>
          <w:rStyle w:val="Hps"/>
          <w:lang w:val="sw-KE"/>
        </w:rPr>
      </w:pPr>
      <w:r>
        <w:rPr/>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position w:val="-2"/>
          <w:szCs w:val="24"/>
        </w:rPr>
        <w:t>2010</w:t>
      </w:r>
      <w:r>
        <w:rPr>
          <w:rFonts w:cs="Tms Rmn;Times New Roman" w:ascii="Tms Rmn;Times New Roman" w:hAnsi="Tms Rmn;Times New Roman"/>
          <w:b/>
          <w:position w:val="-2"/>
          <w:sz w:val="32"/>
        </w:rPr>
        <w:t xml:space="preserve">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Style w:val="Hps"/>
          <w:b/>
          <w:b/>
          <w:sz w:val="32"/>
          <w:szCs w:val="32"/>
          <w:lang w:val="sw-KE"/>
        </w:rPr>
      </w:pPr>
      <w:r>
        <w:rPr>
          <w:rStyle w:val="Hps"/>
          <w:b/>
          <w:sz w:val="32"/>
          <w:szCs w:val="32"/>
          <w:lang w:val="sw-KE"/>
        </w:rPr>
        <w:t>Mpinga Kristo</w:t>
      </w:r>
      <w:r>
        <w:rPr>
          <w:b/>
          <w:sz w:val="32"/>
          <w:szCs w:val="32"/>
          <w:lang w:val="sw-KE"/>
        </w:rPr>
        <w:t xml:space="preserve"> </w:t>
      </w:r>
      <w:r>
        <w:rPr>
          <w:rStyle w:val="Hps"/>
          <w:b/>
          <w:sz w:val="32"/>
          <w:szCs w:val="32"/>
          <w:lang w:val="sw-KE"/>
        </w:rPr>
        <w:t>Katika</w:t>
      </w:r>
      <w:r>
        <w:rPr>
          <w:b/>
          <w:sz w:val="32"/>
          <w:szCs w:val="32"/>
          <w:lang w:val="sw-KE"/>
        </w:rPr>
        <w:t xml:space="preserve"> </w:t>
      </w:r>
      <w:r>
        <w:rPr>
          <w:rStyle w:val="Hps"/>
          <w:b/>
          <w:sz w:val="32"/>
          <w:szCs w:val="32"/>
          <w:lang w:val="sw-KE"/>
        </w:rPr>
        <w:t>Kanisa</w:t>
      </w:r>
      <w:r>
        <w:rPr>
          <w:b/>
          <w:sz w:val="32"/>
          <w:szCs w:val="32"/>
          <w:lang w:val="sw-KE"/>
        </w:rPr>
        <w:t xml:space="preserve"> </w:t>
      </w:r>
      <w:r>
        <w:rPr>
          <w:rStyle w:val="Hps"/>
          <w:b/>
          <w:sz w:val="32"/>
          <w:szCs w:val="32"/>
          <w:lang w:val="sw-KE"/>
        </w:rPr>
        <w:t xml:space="preserve">la Teolojia ya </w:t>
      </w:r>
    </w:p>
    <w:p>
      <w:pPr>
        <w:pStyle w:val="Normal"/>
        <w:jc w:val="center"/>
        <w:rPr/>
      </w:pPr>
      <w:r>
        <w:rPr>
          <w:rStyle w:val="Hps"/>
          <w:b/>
          <w:sz w:val="32"/>
          <w:szCs w:val="32"/>
          <w:lang w:val="sw-KE"/>
        </w:rPr>
        <w:t>Mwanzo</w:t>
      </w:r>
      <w:r>
        <w:rPr>
          <w:b/>
          <w:sz w:val="32"/>
          <w:szCs w:val="32"/>
          <w:lang w:val="sw-KE"/>
        </w:rPr>
        <w:t xml:space="preserve"> </w:t>
      </w:r>
      <w:r>
        <w:rPr>
          <w:rStyle w:val="Hps"/>
          <w:b/>
          <w:sz w:val="32"/>
          <w:szCs w:val="32"/>
          <w:lang w:val="sw-KE"/>
        </w:rPr>
        <w:t>na</w:t>
      </w:r>
      <w:r>
        <w:rPr>
          <w:b/>
          <w:sz w:val="32"/>
          <w:szCs w:val="32"/>
          <w:lang w:val="sw-KE"/>
        </w:rPr>
        <w:t xml:space="preserve"> </w:t>
      </w:r>
      <w:r>
        <w:rPr>
          <w:rStyle w:val="Hps"/>
          <w:b/>
          <w:sz w:val="32"/>
          <w:szCs w:val="32"/>
          <w:lang w:val="sw-KE"/>
        </w:rPr>
        <w:t>siku za Mwisho</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rStyle w:val="Hps"/>
          <w:b/>
          <w:b/>
          <w:sz w:val="32"/>
          <w:szCs w:val="32"/>
          <w:lang w:val="sw-KE"/>
        </w:rPr>
      </w:pPr>
      <w:r>
        <w:rPr/>
      </w:r>
    </w:p>
    <w:p>
      <w:pPr>
        <w:pStyle w:val="TextBody"/>
        <w:rPr>
          <w:color w:val="000000"/>
          <w:sz w:val="28"/>
          <w:szCs w:val="28"/>
        </w:rPr>
      </w:pPr>
      <w:r>
        <w:rPr>
          <w:b/>
          <w:color w:val="000000"/>
          <w:sz w:val="28"/>
          <w:szCs w:val="28"/>
          <w:lang w:val="sw-KE"/>
        </w:rPr>
        <w:t>Utangulizi</w:t>
      </w:r>
      <w:r>
        <w:rPr>
          <w:color w:val="000000"/>
          <w:sz w:val="28"/>
          <w:szCs w:val="28"/>
          <w:lang w:val="sw-KE"/>
        </w:rPr>
        <w:b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lang w:val="sw-KE"/>
        </w:rPr>
        <w:t>Kazi hii ni wasiwasi na msimamo wa Kanisa la Kwanza kuhusu Mpinga Kristo na pia baadhi ya mawazo fallacious ambao unatokana na mtazamo ursprung na msimamo wa Irenaeus, pili askofu wa nini sasa inaitwa Lyon katika Ufaransa, juu ya Mpinga Kristo. Yeye kuweka mbele mtazamo na kutaja wake wa Dan kuhusiana na mtindo huo. Irenaeus alikuwa na Smirna na mafunzo na Polycarp. Yesu alikuwa akifundisha Waunitaria kwamba Baba kama muumba hakuwa na kitu coeval na yeye mwenyewe. Kazi kwa kiasi kikubwa lilikuwa dhidi ya Wagnostiki na ushawishi wao juu ya Ukristo. Kazi yake dhidi ya Mpinga Kristo hutokea katika Kitabu tano za dhidi ya uzushi. Utambulisho wake wa Mpinga Kristo katika siku za mwisho ni kuamua katika sura ya 30 kama ilivyoagizwa na namba 666 na kwamba idadi deduces 616 ni kosa scribal katika idadi hiyo 10 ilikuwa inayotokana na kosa scribal Kigiriki. Yeye si canvas uwezekano kwamba idadi pia inajulikana wabudu Sun. Hata hivyo, inaonyesha dhahiri kwamba mataifa kufanya thamani namba ya jina hili (666) walikuwa Latins kutoka Lateinos Kigiriki, ambao walikuwa na Warumi. Pia anasema kuwa jina Teitan pia idadi ya 666 na hivyo anaonyesha ukweli kwamba mfumo wa Titan pia kuwa mfumo wa Mpinga Kristo ya siku za mwisho. Hii inaweza maana sana kwa mtu katika karne ya 21 lakini ni muhimu sana, na mwanafunzi wa Dini ya Kale kujua kwamba Titan ni jina jingine la Sun na Irenaeus unaonyesha kwamba Mpinga Kristo angeweza kubeba jina.</w:t>
        <w:br/>
        <w:br/>
        <w:t>Ukweli ni kwamba Mpinga Kristo katika siku za mwisho haina hakika kubeba jina hili lakini labda si jina. Ni wazi kutokana na maandishi yake kwamba inataja mtindo huo wa Kirumi ni ilifanikiwa kwa mfumo mwingine na ya mwisho inayotokana na ni kupitisha Sun yao ya ibada ya mfumo wa ibada. Katika maelezo ya maandishi Anti-Nicene Fathers ya Irenaeus katika Bk. 5, sura ya kuvutia, 3.6 Watafsiri kufanya maoni: "Massuet hapa quotes Cicero na Ovid katika ushahidi wa Sun kuwa wanaiita Titan. Titans kimekuwa katika vita dhidi ya miungu, kulipiza kisasi wenyewe juu ya Saturn. "Haiwezekani kwamba Irenaeus ingekuwa hawajui umuhimu wa dini hii na alikuwa makusudi kutambua mfumo wa Mpinga Kristo ya siku za mwisho na mfumo wa Kirumi na wabudu Sun katika yake mrithi ambayo ilikuwa kuharibiwa na Kristo akirudi. Kwa maneno mengine, yeye inatarajiwa dini ya uongo ya Mpinga Kristo kuwa sehemu ya ibada Sun msingi kutoka Roma na mfumo wao wa kuabudu siku ya Jumapili na Sun au sikukuu ya Pasaka, na baadaye Krismasi. Pasaka alikuwa tu umeanzishwa na Kanisa katika Roma na alikuwa anajaribu kuacha Victor kutoka kuunda upinzani Mkuu wa kanisa, ambayo ilishindwa kufanya na ambayo ilitokea kutoka 192 CE (tazama jarida la Mabishano Quartodeciman (No. 277)). "Krismasi" sikukuu ya ibada Sun hakuwa kuingia Ukristo hadi 475 CE, na giza Ice Age (tazama jarida Mwanzo wa Christmas na Easter (No. 235)).</w:t>
      </w:r>
    </w:p>
    <w:p>
      <w:pPr>
        <w:pStyle w:val="Normal"/>
        <w:rPr>
          <w:b/>
          <w:b/>
          <w:lang w:val="sw-KE"/>
        </w:rPr>
      </w:pPr>
      <w:r>
        <w:rPr>
          <w:lang w:val="sw-KE"/>
        </w:rPr>
        <w:br/>
        <w:t>Mapambano ya siku ya mwisho ilikuwa kutarajia kwa kanisa la Smirna na katika Lyon kuwa mapambano kati ya mfumo wa ibada ya Jumapili Mpinga Kristo ambayo ilikuwa na makao kutoka Roma na mfumo wa Sabato ya siku ya saba ya juma, ambayo ilikuwa kweli Kanisa la Mungu utunzaji wa Sabato. Siku ya saba ilikuwa jina kwa wapagani baada ya Saturn mungu (Siku Saturn au Jumamosi), ambayo ni adui wa Titans wanaowakilisha jeshi waasi.</w:t>
        <w:br/>
        <w:br/>
      </w:r>
      <w:r>
        <w:rPr>
          <w:b/>
          <w:lang w:val="sw-KE"/>
        </w:rPr>
        <w:t>Kitabu V Sura ya 30</w:t>
      </w:r>
    </w:p>
    <w:p>
      <w:pPr>
        <w:pStyle w:val="Normal"/>
        <w:rPr>
          <w:i/>
          <w:i/>
          <w:lang w:val="sw-KE"/>
        </w:rPr>
      </w:pPr>
      <w:r>
        <w:rPr>
          <w:i/>
          <w:lang w:val="sw-KE"/>
        </w:rPr>
        <w:t>Ingawa baadhi ya kama na idadi ya jina ya Mpinga Kristo, lakini tunapaswa kuja kwenye hitimisho hakuna vipele kama kwa jina lenyewe, kwa sababu idadi hii ni uwezo wa kuwa zimefungwa kwa majina mengi. Sababu ya hatua hii kuwa zimehifadhiwa na Roho Mtakatifu. Utawala wa Mpinga na kifo.</w:t>
        <w:br/>
        <w:t>1. Vile, basi, kwa kuwa hali ya kesi, na idadi hii ya kupatikana katika nakala zote wengi kupitishwa na kale [ya Apocalypse], na watu wale waliokuwa John uso kwa uso kuzaa ushahidi wao [kwa hiyo], na wakati sababu pia hutuongoza kusema kwamba idadi ya jina la mnyama yule, [ikiwa wanaoonekana] kulingana mode Kiyunani ya mahesabu na [thamani ya] herufi zipo katika hayo, itakuwa kiasi kwa mia sita na sitini na sita, yaani, idadi ya mamia itakuwa sawa na ile ya mamia, na idadi ya mamia sawa na ile ya vipande (kwa kuwa idadi ambayo [uttrycker] tarakimu sita kuwa kuzingatiwa katika, inaonyesha recapitulations ya uasi kwamba, kuchukuliwa katika yake full kiwango, ambayo yalifanyika katika mwanzo, wakati wa kipindi kati, na ambao utafanyika mwishoni)-sijui jinsi gani ni kwamba baadhi ya wamekosa zifuatazo mode wa kawaida wa kusema, na kuwa na idadi vitiated katikati katika jina, kukata kiasi cha hamsini na hayo, ili badala ya decads sita watakuwa na kwamba ni mmoja. Mimi [ni kutega kufikiri kwamba hii ilitokea kwa kosa la copyists, kama ni ya kule kutokea, tangu idadi pia ni walionyesha kwa barua, ili Kigiriki barua inayoeleza idadi sitini alikuwa urahisi kupanua katika Iota barua ya Wagiriki .] Wengine kisha kupokea hii ya kusoma bila uchunguzi, baadhi katika unyenyekevu wao, na juu ya wajibu wao, na kufanya matumizi ya namba hii kuonyesha moja decad, na wakati fulani, katika kukosa uzoefu wao, na ventured kutafuta jina ambalo lazima iwe na makosa na kuyumba idadi. Sasa, kwa upande wa wale waliotenda hii kwa unyenyekevu, na bila nia mbaya, sisi ni uhuru wa kudhani msamaha ambacho kitatolewa yao kwa Mungu. Lakini kwa wale ambao, kwa ajili ya kujipendekeza, na nautoa kwa hakika kwamba majina bandia zenye idadi ni kuwa na kukubalika, na kuthibitisha kuwa hili jina, hit juu kwa wenyewe, ni kwamba yeye anayekuja; vile watu wala watatoka bila ya kupoteza, kwa sababu aliongoza kwenye upotofu wote wao wenyewe na wale ambao siri ndani yao. Sasa, katika nafasi ya kwanza, ni hasara kwa tanga na ukweli, na kufikiria kwamba kama kuwa kesi ambayo si, basi tena, kama hakutakuwa na adhabu mwanga [yatolewayo] juu yake ambao ama subtracts anaongeza au kitu chochote kutoka Maandiko, Ufunuo 22:19 chini ya kwamba mtu huyo lazima lazima kuanguka. Aidha, hatari nyingine, kwa vyovyote trifling, wafunika wale ambao kwa uongo presume kwamba wao kujua jina la mpinga Kristo. Kwa maana kama watu hawa kudhani moja [hesabu], wakati huu [Mpinga Kristo] atakuja baada ya mwingine, watakuwa urahisi wanaongozwa kwa njia yake, kama akidhani kwamba huyo si inatarajiwa kuwa moja, ambaye anapaswa kuwa walinzi dhidi ya.</w:t>
        <w:br/>
        <w:t>2. Hawa watu, kwa hiyo, tunapaswa kujifunza [kile kwa kweli ni hali ya kesi], na kurudi nyuma kwa idadi ya kweli ya jina, wawe si wanaoonekana kati ya manabii wa uongo. Lakini, kujua idadi uhakika alitangaza na Maandiko, ambayo ni mia sita sitini na sita, hao wakisubiri, katika nafasi ya kwanza, mgawanyiko wa ufalme katika kumi, kisha, katika nafasi ya pili, wakati hawa wafalme ni kutawala, na mwanzo wa kuweka mambo yao ili, na kuendeleza ufalme wao, [hao wanapaswa kujifunza] kukiri kwamba yeye atakuja kudai ufalme kwa ajili yake mwenyewe, na kuwafadhaisha watu wale ambao tumekuwa akizungumza, baada ya jina zenye idadi aforesaid , ni kweli chukizo la uharibifu. Hii pia, mtume zinathibitisha: Wakati watasema, amani na salama, ndipo uharibifu ghafla iwajie. 1 Wathesalonike 5:03 Yeremia si tu kumweka nje ya kuja kwake ghafla, lakini hata inaonyesha kabila ambayo atakuja, ambapo anasema, Sisi wataisikia sauti ya farasi wake mwepesi kutoka Dani; dunia yote ataingiliwa na sauti ya neighing ya farasi wake galloping: naye pia kuja na utakula dunia, na ukamilifu wake, mji pia, nao wakaao ndani yake. Yeremia 8:16 Hii pia, ni kwamba kabila sababu hii si wanaoonekana katika Apocalypse pamoja na wale ambao ni kuokolewa.</w:t>
        <w:br/>
        <w:t>3. Kwa hiyo ni zaidi ya hakika, na chini ya hatari, kwa wakisubiri kutimia kwa unabii, kuliko kuwa kufanya surmises, na akitoa juu ya majina yoyote kwamba wanaweza kujiwasilisha, kadhalika majina mengi yanaweza kupatikana tuna idadi iliyotajwa, na hivyo swali mapenzi, baada ya yote, bado unsolved. Kwa maana kama kuna majina mengi kupatikana tuna idadi hii, itakuwa ni aliuliza ambayo miongoni mwa hao kuja mtu kubeba. Si kwa kutaka majina zenye idadi ya kwamba jina kwamba mimi kusema huu, lakini kwa sababu ya hofu ya Mungu, na bidii kwa ajili ya kweli: kwa jina Evanthas (ΕΥΑΝΘΑΣ) ina idadi required, lakini mimi kufanya hakuna kuhusu madai hayo. Kisha pia Lateinos (ΛΑΤΕΙΝΟΣ) ina idadi 666, na ni uwezekano [ufumbuzi], hii kuwa jina la ufalme mwisho [ya nne kuonekana na Daniel]. Kwa Latins ndio walio katika utawala wa sasa kubeba: mimi, hata hivyo, kufanya lolote kujivunia juu ya hii [bahati]. Teitan pia, (ΤΕΙΤΑΝ, silabi ya kwanza iliyoandikwa kwa vokali mbili Kigiriki ε na ι, kati ya majina yote ambayo yanapatikana kati yetu, ni badala anastahili mikopo Kwa yenyewe ina idadi alikadiria., Na linajumuisha sita barua, kila silabi zenye barua tatu; na [neno lenyewe] ni ya kale, na kuondolewa kutokana na matumizi ya kawaida, kwa kuwa miongoni mwa wafalme wetu tunaona hakuna kuzaa hii Titan jina, wala yoyote ya sanamu ambayo ni waliabudu katika umma kati ya Wagiriki na Wenyeji hii appellation. Miongoni mwa watu wengi, pia, jina hili ni ya hesabu ya Mungu, hivyo kwamba hata jua inaitwa ni Titan na wale ambao sasa wamiliki [utawala] Neno hili., pia, ina baadhi ya kuonekana nje ya kisasi, na ya mmoja anatoa merited adhabu kwa sababu yeye (Mpinga Kristo) anajifanya kuwa vindicates kudhulumiwa Na. badala ya hii, ni jina la zamani, mmoja anastahili mikopo, heshima ya kifalme, na bado zaidi, jina mali ya jeuri. eftersom, basi, kama hii jina Titan ana mambo mengi ya kupendekeza, kuna uwezekano mkubwa wa shahada, kuwa kutoka miongoni mwa wengi [majina alipendekeza], sisi infer, kwamba labda yeye anayekuja atakuwa Titan Sisi si., hata hivyo, incur hatari ya kutamka kwa matumaini kama kwa jina la Mpinga Kristo, kwa maana ikiwa ni lazima kwamba jina lake lazima dhahiri wazi katika wakati huu wa sasa, ingekuwa alitangaza kwa yeye aliye tumeuona maono apocalyptic Kwa maana hiyo ilionekana hakuna muda mrefu sana. tangu wakati, lakini karibu katika siku zetu, kuelekea mwisho wa utawala wa Domitian.</w:t>
        <w:br/>
        <w:t>4. Lakini inaonyesha idadi ya jina sasa, kwamba mtu hii inakuja tunaweza kuepuka yake, kutambua yeye ni nani: jina, hata hivyo, ni suppressed, kwa sababu si anastahili kuwa uliotangazwa na Roho Mtakatifu. Kwa maana kama ilivyokuwa alitangaza naye, yeye (Mpinga Kristo) inaweza labda kuendelea kwa muda mrefu. Lakini sasa kama yeye alikuwa, na ni la, na atapanda kutoka shimoni kuzimu, na huenda katika kupotea, Ufunuo 17:08 kama mtu asiye na kuwepo, hivyo wala ina jina lake imetangazwa, kwa jina la kwamba ambayo haina zipo si kutangazwa. Lakini Mpinga Kristo atakuwa na ukiwa hii mambo yote katika ulimwengu huu, naye atatawala kwa miaka mitatu na miezi sita, na kuketi katika hekalu la Yerusalemu, na hapo ndipo Bwana itakuja kutoka mbinguni katika mawingu, katika utukufu wa Baba, kutuma mtu huyu na wale walio mfuata yeye katika ziwa la moto, lakini kwa ajili ya kuleta haki mara ya ufalme, kuwa ni, mapumziko, siku ya saba akaitakasa; na kurejesha urithi kwa Ibrahimu ahadi, ambayo ufalme Bwana alitangaza, kwamba wengi kutoka mashariki na kutoka magharibi wanapaswa kukaa chini pamoja na Abrahamu, Isaka na Yakobo. Mathayo 08:11</w:t>
      </w:r>
    </w:p>
    <w:p>
      <w:pPr>
        <w:pStyle w:val="Normal"/>
        <w:rPr/>
      </w:pPr>
      <w:r>
        <w:rPr>
          <w:i/>
          <w:lang w:val="sw-KE"/>
        </w:rPr>
        <w:br/>
      </w:r>
      <w:r>
        <w:rPr>
          <w:lang w:val="sw-KE"/>
        </w:rPr>
        <w:t>Sisi kuchunguza madai ya kufanywa kuhusu Irenaeus na Mpinga walidhani asili katika Dan. dhana ni kwa sababu inahusu Nakala katika Yeremia 8:16 kama tulivyoona hapo juu katika s.2 na yeye postulates kwamba hii ni kabila ambayo Mpinga Kristo atakuja. Yeye inaonyesha kutumia maandishi katika 1 Wathesalonike 5:03 kwamba maafa ya Mpinga Kristo ifuatavyo tamko la amani na usalama. Kutokana na elimu yetu ya matukio ya siku za mwisho na kwamba sisi ni hai wakati huo tunaweza kuona mgogoro wa mwisho kama kuwa instigated na Kanisa la Utatu wa ibada Jumapili kuabudu Sun, na kitu ni kuharibu Sabato na kanisa ya Mungu. Lengo ukweli na mwisho ni kuondokana na mifumo yote ya kidini ila uasi hii moja ya mwisho ya mfumo Antinomian Gnostic. Lengo Hii ni kujadiliwa katika 2012 karatasi na Mpinga Kristo (No. 299D).</w:t>
      </w:r>
    </w:p>
    <w:p>
      <w:pPr>
        <w:pStyle w:val="Normal"/>
        <w:rPr>
          <w:lang w:val="sw-KE"/>
        </w:rPr>
      </w:pPr>
      <w:r>
        <w:rPr>
          <w:lang w:val="sw-KE"/>
        </w:rPr>
      </w:r>
    </w:p>
    <w:p>
      <w:pPr>
        <w:pStyle w:val="Normal"/>
        <w:rPr>
          <w:lang w:val="sw-KE"/>
        </w:rPr>
      </w:pPr>
      <w:r>
        <w:rPr>
          <w:lang w:val="sw-KE"/>
        </w:rPr>
        <w:t>Msingi wa Ukristo ni kushindwa kutambua mfumo wa Mpinga Kristo kwa sababu ya kufanya hivyo itakuwa ni kukubali hilo ni yao. Hii ndiyo sababu kutafuta kufahamu kwa maandishi katika Yeremia 08:16. Yote, hata Irenaeus mwenyewe, kupuuza Nakala muhimu zaidi katika Yeremia 4:15 ff. Ambayo inabainisha maazimio ya onyo ya siku za mwisho kama kuja kutoka Dan / Efraimu. Ukweli ni kwamba Dan alikuwa kaskazini mwa wengi kabila na kabila kwamba ilianzisha ibada ya sanamu kwa Israeli. Hivyo kuhukumiwa katika macho ya ulimwengu mapema Kikristo. Hili kosa bahati mbaya, au kusimamia, wa Irenaeus imechangia makosa ya daima katika Ukristo hapo mpaka leo. Irenaeus, hata hivyo, usahihi pinpoints majina na mfumo wa Mpinga Kristo hapa.</w:t>
      </w:r>
    </w:p>
    <w:p>
      <w:pPr>
        <w:pStyle w:val="Normal"/>
        <w:rPr>
          <w:b/>
          <w:b/>
          <w:lang w:val="sw-KE"/>
        </w:rPr>
      </w:pPr>
      <w:r>
        <w:rPr>
          <w:lang w:val="sw-KE"/>
        </w:rPr>
        <w:br/>
      </w:r>
      <w:r>
        <w:rPr>
          <w:b/>
          <w:lang w:val="sw-KE"/>
        </w:rPr>
        <w:t>Kitabu V Sura ya 25</w:t>
      </w:r>
    </w:p>
    <w:p>
      <w:pPr>
        <w:pStyle w:val="Normal"/>
        <w:rPr>
          <w:i/>
          <w:i/>
          <w:lang w:val="sw-KE"/>
        </w:rPr>
      </w:pPr>
      <w:r>
        <w:rPr>
          <w:i/>
          <w:lang w:val="sw-KE"/>
        </w:rPr>
        <w:t>Udanganyifu, kiburi, na ufalme tyrannical ya Mpinga Kristo, kama ilivyoelezwa na Daniel na Paulo.</w:t>
      </w:r>
    </w:p>
    <w:p>
      <w:pPr>
        <w:pStyle w:val="Normal"/>
        <w:rPr>
          <w:i/>
          <w:i/>
          <w:lang w:val="sw-KE"/>
        </w:rPr>
      </w:pPr>
      <w:r>
        <w:rPr>
          <w:i/>
          <w:lang w:val="sw-KE"/>
        </w:rPr>
        <w:t>1. Na si tu kwa maelezo tayari zilizotajwa, lakini pia kwa njia ya matukio ambayo itakuwa kutokea wakati wa Mpinga Kristo ni umeonyesha kwamba akiwa ulioasi na mnyang `anyi, ni hamu ya kuwa kama wakamwabudu Mungu, na kwamba, ingawa mtumwa tu, yeye mwenyewe anataka kutangazwa kama mfalme. Kwa yeye (Mpinga Kristo) kuwa wenye nguvu za shetani wote, atakuja, si kama mfalme mwenye haki, wala kama mfalme halali, [yaani, mmoja] chini ya mamlaka ya Mungu, lakini moja wapotovu, walio dhulumu, na yasiyo na sheria; kama lililopotoka, kudhulumu na mauaji, kama mnyang'anyi, kuzingatia katika mwenyewe [wote] kishetani uasi, na kuweka kando sanamu kuwashawishi [wanaume] kwamba yeye ni Mungu, kuongeza up mwenyewe kama sanamu tu, baada ya yeye mwenyewe makosa multifarious ya sanamu nyingine. Hii akifanya hivyo, ili wale walio kufanya [sasa] kuabudu shetani kwa njia ya machukizo wengi, inaweza kutumika mwenyewe na hii sanamu moja, ambao mtume hivyo anasema katika Waraka wa pili kwa Wathesalonike: Kama itakuja kushindwa mbali ya kwanza, na mtu wa dhambi wa kufunuliwa, mwana wa kupotea, ambaye anapinga na inamwinua nafsi yake juu ya kila kiitwacho Mungu, ama kuabudiwa; hata yeye aketiye katika hekalu la Mungu, akijionyesha nafsi yake kana kwamba walikuwa Mungu. Basi ni wazi mtume anasema uasi wake, na kwamba yeye ni kuinuliwa juu ya kila kiitwacho Mungu, ama kuabudiwa-yaani, juu ya kila sanamu - kwa ajili ya hao ni hivyo kuitwa na watu, lakini si [kweli] miungu , na kwamba watajitahidi kwa namna tyrannical kuweka mwenyewe nje kama Mungu.</w:t>
      </w:r>
    </w:p>
    <w:p>
      <w:pPr>
        <w:pStyle w:val="Normal"/>
        <w:rPr>
          <w:i/>
          <w:i/>
          <w:lang w:val="sw-KE"/>
        </w:rPr>
      </w:pPr>
      <w:r>
        <w:rPr>
          <w:i/>
          <w:lang w:val="sw-KE"/>
        </w:rPr>
        <w:t>2. Zaidi ya hayo, yeye (Mtume) pia alisema hii ambayo mimi na inavyoonekana katika njia nyingi, kwamba hekalu la Yerusalemu ilitolewa na mwelekeo wa Mungu wa kweli. Kwa mtume mwenyewe, akizungumza katika nafsi yake mwenyewe, kuitwa ni dhahiri nyumba ya Mungu. Sasa mimi inavyoonekana katika kitabu tatu, kwamba hakuna mtu inaitwa ni Mungu na mitume wakati akizungumza kwa wenyewe, ila yeye kweli ni Mungu, Baba wa Bwana wetu, na ambaye maelekezo Hekalu Yerusalemu ilijengwa kwa ajili ya wale ambayo mimi tayari kutajwa; ambayo [Hekalu] adui watakaa, tukijaribu kuonyesha mwenyewe kama Kristo, kama Bwana asema pia: Lakini utaona chukizo la uharibifu, ambayo imekuwa lililonenwa na nabii Danieli limesimama mahali patakatifu, (basi yeye wasomaji kuelewa), ndipo walio katika Uyahudi na wakimbilie milimani, na yeye ni juu ya nyumba ya juu, basi, na si kuja chini kwa kuchukua kitu chochote nje ya nyumba yake; kwa maana humo basi shida kubwa, kama vile ina kuwako tangu mwanzo wa ulimwengu mpaka leo, wala haitapata kutokea tena.</w:t>
      </w:r>
    </w:p>
    <w:p>
      <w:pPr>
        <w:pStyle w:val="Normal"/>
        <w:rPr/>
      </w:pPr>
      <w:r>
        <w:rPr>
          <w:i/>
          <w:lang w:val="sw-KE"/>
        </w:rPr>
        <w:t>3. Daniel pia, kuangalia mbele na mwisho wa ufalme wa mwisho, yaani, kumi mwisho wafalme, miongoni mwao ufalme wa wale watakuwa partitioned, na juu ya nani yule aliyelazimika kupotea, atakuja, anatangaza kwamba atakuwa spring pembe kumi kutoka kwa mnyama , na kwamba mwingine pembe ndogo watatokea kina kati yao, na kwamba watatu wa zamani wa utang'olewa mbele ya uso wake. Yeye anasema: Na tazama, macho yalikuwa katika pembe hiyo kama macho ya mwanadamu, na kinywa cha kunena maneno makuu, na kuangalia yake ilikuwa zaidi magumu kuliko wenzake. Mimi nilikuwa kuangalia, na pembe hiyo ilifanya vita dhidi ya watu wa Mungu, na nguvu juu yao, mpaka mzee wa siku alikuja na akatoa hukumu kwa watu wa Mungu aliye juu, na wakati alikuja na watakatifu kupatikana ufalme. Daniel 7:08, nk Basi, zaidi juu ya, katika tafsiri ya ndoto, kulikuwa na akamwambia: mnyama wa nne atakuwa ni ufalme wa nne juu ya dunia, ambayo itakuwa bora kuliko falme zote nyingine, na utakula dunia yote, na kuikanyaga, na kukatwa vipande vipande. Na pembe kumi yake ni wafalme kumi ambao watatokea kina, na baada yao watatokea kina mwingine, ambaye atakuwa shinda katika maovu wote waliokuwa kabla yake, na kupinduliwa wafalme watatu, naye atanena maneno dhidi ya Mungu aliye juu, na kuvaa nje watakatifu wa Mungu aliye juu, na lengo itakuwa na mabadiliko ya majira na sheria; na [kitu] watatiwa mikononi mwake kwa wakati wa nyakati na nusu ya wakati, Daniel 7:23, nk ambayo ni, kwa miaka mitatu na miezi sita, wakati ambapo wakati atakapokuja, naye atamiliki juu ya nchi. Ambaye pia Mtume Paulo tena, akizungumza katika pili [Waraka] kwa Wathesalonike, na wakati huo huo kutangaza sababu ya ujio wake, asema hivi: Hapo ndipo yule mwovu ataonekana, ambaye Bwana Yesu atamwua kwa roho ya kinywa chake, na kumwangamiza kwa mbele ya kuja kwake, ambaye kuja kwake [yaani, mmoja mwovu] ni baada ya kufanya kazi ya Shetani, kwa uwezo wote, na ishara, na ishara za uongo, na kutumia udanganyifu ya uovu kwa ajili ya wale walio wa kupotea, kwa sababu hawakuupokea na upendo wa kweli, wapate kuokolewa. Na kwa hiyo Mungu hatawatumia kazi ya makosa, ili wapate kuamini uongo, ili wote wawe kitu kuhukumiwa wasioamini ukweli, lakini alitoa kibali kwa uovu, 2 Wathesalonike 2:08.</w:t>
      </w:r>
    </w:p>
    <w:p>
      <w:pPr>
        <w:pStyle w:val="Normal"/>
        <w:rPr/>
      </w:pPr>
      <w:r>
        <w:rPr>
          <w:lang w:val="sw-KE"/>
        </w:rPr>
        <w:t>[Dola ya Kirumi ya Nne ya System ilieleweka kuendelea katika mfumo wa mwisho wa Mpinga Kristo ambayo ilikuwa kwa muda wa miaka mitatu na nusu au siku 1260. wanateolojia mapema Hawakuelewa kwamba kipindi ilikuwa ya aina na uakisi ambayo ilikuwa dola mbili, moja ya miguu ya chuma na udongo na mwisho wa vidole kumi ambayo ikifuatiwa juu ya kutoka humo na vipindi walikuwa wa miaka ya 1260 Dola Takatifu ya Kirumi na wa mwisho ni wa siku 1260 ya Mpinga Kristo. Inawezekana Roho Mtakatifu siri ukweli kutoka kwao kama wao walikuwa chini ya mateso kubwa hata hivyo. Kulikuwa na milki sita ambayo ilikuwa pia idadi ya Umri wa Uumbaji. Ed].</w:t>
      </w:r>
    </w:p>
    <w:p>
      <w:pPr>
        <w:pStyle w:val="Normal"/>
        <w:rPr>
          <w:i/>
          <w:i/>
          <w:lang w:val="sw-KE"/>
        </w:rPr>
      </w:pPr>
      <w:r>
        <w:rPr>
          <w:i/>
          <w:lang w:val="sw-KE"/>
        </w:rPr>
        <w:t>4. Bwana pia alisema kama ifuatavyo na wale ambao hawakuwa kumwamini: Mimi nimekuja kwa jina la Baba yangu, na wewe hawajapata Me: Wakati mwingine akija kwa mamlaka yake mwenyewe, naye utapata, Yohana 5:43 wito Mpinga Kristo nyingine, kwa sababu yeye ni wametengwa mbali na Bwana. Hii pia ni hakimu wasio haki, ambaye Bwana zilizotajwa kama mmoja ambaye hakuwa anamcha Mungu wala kumjali binadamu, Luka 18:02, nk mjane ambaye alikimbia katika usahaulifu yake ya Mungu-yaani, Yerusalemu ya dunia, - kwa kuwa kulipiza kisasi kwa adui yake. Ambayo pia atafanya wakati wa utawala wake: [Hivyo Mpinga Kristo kuchukua Yerusalemu katika kipindi cha kabla ya Ed Masiya] naye kuondoa ufalme wake kuwa kwamba [mji], watakuja na kukaa katika hekalu la Mungu, kuongoza akapotea ambao ibada yake, kama yeye ndiye Kristo. Kwa ajili hiyo Daniel anasema tena: Naye ukiwa mahali patakatifu; na dhambi amepewa kwa ajili ya sadaka, na haki ametupwa mbali katika nchi, na amekuwa kazi (fecit), na kwenda juu ya prosperously. Daniel 8:12 Na malaika Gabriel, wakati akielezea maono yake, inasema kuhusu mtu huyu: Na kuelekea mwisho wa ufalme wao mfalme wa uso mkali zaidi watatokea kina, moja uelewa [giza] maswali, na nguvu sana, full ya maajabu, naye wala rushwa, ushawishi wa moja kwa moja, (faciet), na kuweka watu wenye nguvu chini, watu takatifu vivyo hivyo; na nira yake itolewe kwa madhumuni kama shada [shingoni yao]; udanganyifu watakuwa katika mkono wake, na yeye itakuwa kuinuliwa katika moyo wake, naye pia uharibifu mengi ya udanganyifu, na kusababisha wengi kupotea, bruising yao katika mkono wake kama mayai. Daniel 8:23, nk Na kisha yeye anasema wakati huo dhuluma yake ya mwisho, wakati ambao watu wa Mungu watakuwa wakawakimbiza, wao ambao kutoa sadaka safi kwa Mungu: Na katikati ya wiki, anasema, dhabihu na sadaka ya kinyweo itaondolewa, na hilo chukizo la uharibifu [ataletwa] ndani ya Hekalu, hata ukamilifu wa wakati atakuwa ukiwa kuwa kamili. Daniel 9:27 Sasa miaka mitatu na miezi sita kuanzisha nusu-wiki.</w:t>
      </w:r>
    </w:p>
    <w:p>
      <w:pPr>
        <w:pStyle w:val="Normal"/>
        <w:rPr/>
      </w:pPr>
      <w:r>
        <w:rPr>
          <w:i/>
          <w:lang w:val="sw-KE"/>
        </w:rPr>
        <w:t>5. Kutokana na haya mafungu yote ni iliyofunuliwa kwetu, sio tu maelezo ya uasi, na [matendo] ya yule mwenyewe huzingatia katika kila kosa kishetani, lakini pia, kwamba kuna Mungu mmoja na Baba mmoja, ambaye alikuwa alisema kwa manabii, lakini imefunuliwa kwetu kwa Kristo. Kwa maana kama nini Daniel unabii kuhusu mwisho imekuwa imara na Bwana, wakati alisema, utaona Wakati chukizo la uharibifu, ambayo imekuwa lililonenwa na nabii Danieli Mathayo 24:15 (na malaika Gabriel alitoa tafsiri ya maono ya Danieli, na yeye ni malaika mkuu wa Muumba (Demiurgi), ambaye pia kutangazwa kwa Maria inayoonekana kuja na mwili wa Kristo), basi mmoja na Mungu huo ni dhahiri zaidi alisema, aliyenituma manabii, na alitoa ahadi ya Mwana, na kutuita katika ilimu yake.</w:t>
        <w:br/>
      </w:r>
      <w:r>
        <w:rPr>
          <w:lang w:val="sw-KE"/>
        </w:rPr>
        <w:br/>
        <w:t>Tunaona katika sehemu hii muundo wa theolojia ya Waunitaria iliyopangwa na Irenaeus. maendeleo ya wiki nusu katika Nakala hii inahusiana na sehemu baada ya kuanguka kwa Hekalu ambapo uharibifu wa Yuda iliendelea kwa miaka mitatu na nusu baada ya kuanguka kwa Hekalu. Hiyo ni kufunikwa katika vita vya karatasi na Roma na Kuanguka kwa Hekalu (Na. 298).</w:t>
      </w:r>
    </w:p>
    <w:p>
      <w:pPr>
        <w:pStyle w:val="Normal"/>
        <w:rPr>
          <w:lang w:val="sw-KE"/>
        </w:rPr>
      </w:pPr>
      <w:r>
        <w:rPr>
          <w:lang w:val="sw-KE"/>
        </w:rPr>
      </w:r>
    </w:p>
    <w:p>
      <w:pPr>
        <w:pStyle w:val="Normal"/>
        <w:rPr>
          <w:lang w:val="sw-KE"/>
        </w:rPr>
      </w:pPr>
      <w:r>
        <w:rPr>
          <w:lang w:val="sw-KE"/>
        </w:rPr>
        <w:t>Kipindi cha matatizo katika hekalu, na risasi juu ya vita, kuanza kwa kipindi cha miezi 42 kabla ya kumalizika wa sadaka kila siku na ndipo uharibifu wa Hekalu. Majaribio ya kiungo kwa Kristo kutoka kutafsiriwa vibaya katika Danieli 9:25. Kosa hili ni endemic kwa Utatu Ukristo na ni uongo kabisa.</w:t>
        <w:br/>
        <w:br/>
        <w:t>Irenaeus usahihi viungo kipindi hiki cha kuanguka kwa Hekalu na si kwa ajili ya huduma ya Masihi arobaini iliyopita. Hata hivyo, anaona ya mapumziko ya wiki hii ya miaka kuwa kufanyika katika kipindi cha mpinga Kristo katika siku za mwisho. Kwa hiyo, anaona nusu ya pili ya wiki kuwa aina / uakisi. Inawezekana kwamba yeye anaona kuwa wiki zaidi ya wiki ya miaka 70 na nusu ya kwanza ya juma ni miaka 3.5 kutoka 70 CE kwa 74 CE na madhara ya Yuda. Hivyo nusu ya pili ya wiki hii ya ziada ni miaka 3.5 chini ya mpinga Kristo. Hii ni miezi 42 ya Ufunuo na kumalizia na ujio wa Masihi. Hivyo, siku ya mashahidi 1263 ni kipindi hicho kama miezi 42 ya Mpinga Kristo.</w:t>
        <w:br/>
        <w:br/>
        <w:t>Siku 1260 na miezi 42 ni katika mtazamo huu kipindi hicho cha wakati. Hii ina kitu cha kufanya na unabii wa Danieli 9:25-27 na majuma 70 ya miaka ingawa nyingi ya wanateolojia na mistranslated Nakala ya kufanya hivyo rejea kwa Kristo na huduma yake na kifo, ambayo haina kufanya.</w:t>
        <w:br/>
        <w:br/>
        <w:t>Nakala ya Danieli 9:25-27 inasema:</w:t>
      </w:r>
    </w:p>
    <w:p>
      <w:pPr>
        <w:pStyle w:val="Normal"/>
        <w:rPr>
          <w:lang w:val="sw-KE"/>
        </w:rPr>
      </w:pPr>
      <w:r>
        <w:rPr>
          <w:i/>
          <w:lang w:val="sw-KE"/>
        </w:rPr>
        <w:t>25 Basi ujue na kufahamu ya kuwa tangu kwenda nje ya neno kurejesha na kujenga Yerusalemu masihi aliye mkuu; kutakuwa na majuma saba. Kisha kwa ajili ya sitini wiki mbili, utajengwa tena pamoja na viwanja na moat, lakini katika nyakati za taabu. 26 Na baada ya yale majuma sitini na mawili, masihi atakatiliwa mbali, naye atakuwa hana kitu; na watu wa mkuu atakayekuja watauangamiza mji na patakatifu. Mwisho wake utakuwa pamoja na gharika, na hata mwisho kutakuwa na vita; ukiwa umekwisha kukusudiwa. 27 Naye atafanya agano thabiti na watu wengi kwa wiki moja na kwa nusu ya juma hiyo kusababisha sadaka na dhabihu kusitisha, na juu ya bawa la machukizo watakuja moja ambao hufanya ukiwa, mpaka mwisho akaamua vilimiminwa juu ya waliofanya maovu (RSV).</w:t>
      </w:r>
    </w:p>
    <w:p>
      <w:pPr>
        <w:pStyle w:val="Normal"/>
        <w:rPr/>
      </w:pPr>
      <w:r>
        <w:rPr>
          <w:lang w:val="sw-KE"/>
        </w:rPr>
        <w:br/>
        <w:t>Kuna ukweli mbili ndio Masiya au mafuta katika unabii. mafuta ya kwanza ilikuwa ni Nehemia moja katika utawala wa Artashasta II, na wa pili kutakaswa alikuwa Yakobo, ndugu wa Kristo, askofu wa Yerusalemu, ambaye aliuawa katika 63 / 4 CE. Kutokana na tukio hilo kuwa ndugu kugundua kuwa alikuwa na kukimbia Yerusalemu, Yudea na walikwenda kwa Pella. Kipengele hicho na kipindi kweli ni kufunikwa katika karatasi</w:t>
        <w:br/>
        <w:t>Ishara ya Yona na Historia ya Ujenzi mpya wa Hekalu (Na. 013).</w:t>
      </w:r>
    </w:p>
    <w:p>
      <w:pPr>
        <w:pStyle w:val="Normal"/>
        <w:rPr>
          <w:lang w:val="sw-KE"/>
        </w:rPr>
      </w:pPr>
      <w:r>
        <w:rPr>
          <w:lang w:val="sw-KE"/>
        </w:rPr>
      </w:r>
    </w:p>
    <w:p>
      <w:pPr>
        <w:pStyle w:val="Normal"/>
        <w:rPr/>
      </w:pPr>
      <w:r>
        <w:rPr>
          <w:lang w:val="sw-KE"/>
        </w:rPr>
        <w:t>Sisi sasa kukabiliana na sehemu inayofuata kuhusu uasi wa mwisho. Tutaona Nakala hii na pili kwamba uasi wa mwisho ni migogoro ambayo Jumapili kuabudu Sun wabudu na uzushi wao wa Krismasi na Pasaka kujaribu kuondokana na makanisa ya Mungu. Wao kushindwa na Kristo atarudi na kushughulika na dunia na kuondokana nao.</w:t>
      </w:r>
    </w:p>
    <w:p>
      <w:pPr>
        <w:pStyle w:val="Normal"/>
        <w:rPr>
          <w:lang w:val="sw-KE"/>
        </w:rPr>
      </w:pPr>
      <w:r>
        <w:rPr>
          <w:lang w:val="sw-KE"/>
        </w:rPr>
      </w:r>
    </w:p>
    <w:p>
      <w:pPr>
        <w:pStyle w:val="Normal"/>
        <w:rPr>
          <w:lang w:val="sw-KE"/>
        </w:rPr>
      </w:pPr>
      <w:r>
        <w:rPr>
          <w:lang w:val="sw-KE"/>
        </w:rPr>
        <w:t>Tutaendelea mitihani ya Irenaeus na uasi wa siku za mwisho na utambulisho wake wa Mpinga Kristo.</w:t>
      </w:r>
    </w:p>
    <w:p>
      <w:pPr>
        <w:pStyle w:val="Normal"/>
        <w:rPr>
          <w:b/>
          <w:b/>
          <w:lang w:val="sw-KE"/>
        </w:rPr>
      </w:pPr>
      <w:r>
        <w:rPr>
          <w:lang w:val="sw-KE"/>
        </w:rPr>
        <w:br/>
      </w:r>
      <w:r>
        <w:rPr>
          <w:b/>
          <w:lang w:val="sw-KE"/>
        </w:rPr>
        <w:t>Kitabu V Sura ya 28</w:t>
      </w:r>
    </w:p>
    <w:p>
      <w:pPr>
        <w:pStyle w:val="Normal"/>
        <w:rPr>
          <w:lang w:val="sw-KE"/>
        </w:rPr>
      </w:pPr>
      <w:r>
        <w:rPr>
          <w:lang w:val="sw-KE"/>
        </w:rPr>
        <w:t>Tofauti ya kuwa kati ya wenye haki na waovu. uasi baadaye wakati wa Mpinga Kristo, na mwisho wa dunia.</w:t>
      </w:r>
    </w:p>
    <w:p>
      <w:pPr>
        <w:pStyle w:val="Normal"/>
        <w:rPr>
          <w:i/>
          <w:i/>
          <w:lang w:val="sw-KE"/>
        </w:rPr>
      </w:pPr>
      <w:r>
        <w:rPr>
          <w:lang w:val="sw-KE"/>
        </w:rPr>
        <w:br/>
      </w:r>
      <w:r>
        <w:rPr>
          <w:i/>
          <w:lang w:val="sw-KE"/>
        </w:rPr>
        <w:t xml:space="preserve">1. Eftersom, basi, kama katika ulimwengu huu </w:t>
      </w:r>
      <w:r>
        <w:rPr>
          <w:rStyle w:val="Emphasis"/>
          <w:sz w:val="22"/>
          <w:szCs w:val="22"/>
        </w:rPr>
        <w:t>(α</w:t>
      </w:r>
      <w:r>
        <w:rPr>
          <w:rStyle w:val="Emphasis"/>
          <w:rFonts w:cs="Tahoma" w:ascii="Tahoma" w:hAnsi="Tahoma"/>
          <w:sz w:val="22"/>
          <w:szCs w:val="22"/>
        </w:rPr>
        <w:t>ἰῶ</w:t>
      </w:r>
      <w:r>
        <w:rPr>
          <w:rStyle w:val="Emphasis"/>
          <w:sz w:val="22"/>
          <w:szCs w:val="22"/>
        </w:rPr>
        <w:t>νι</w:t>
      </w:r>
      <w:r>
        <w:rPr>
          <w:i/>
          <w:lang w:val="sw-KE"/>
        </w:rPr>
        <w:t>) baadhi ya watu betake wenyewe kwenye mwanga, na kwa imani kuungana wenyewe na Mungu, lakini wengine waachane na mwanga, na kujitenga wenyewe kutoka kwa Mungu, Neno la Mungu huja kuandaa makao fit kwa wote . Kwa hakika wale walio katika mwanga, kwamba inaweza kupata starehe kutoka hayo, na kutoka katika mambo mema zilizomo ndani yake, lakini kwa wale walio katika giza, ili waweze kushiriki katika majanga yake. Na kwa ajili hii Anasema, kwamba wale juu ya mkono wa kulia ni kuitwa katika Ufalme wa mbinguni, lakini wale wa kushoto Atakuleteeni katika moto wa milele kwa wao wenyewe kunyimwa ya wema wote.</w:t>
      </w:r>
    </w:p>
    <w:p>
      <w:pPr>
        <w:pStyle w:val="Normal"/>
        <w:rPr>
          <w:i/>
          <w:i/>
          <w:lang w:val="sw-KE"/>
        </w:rPr>
      </w:pPr>
      <w:r>
        <w:rPr>
          <w:i/>
          <w:lang w:val="sw-KE"/>
        </w:rPr>
        <w:t>2. Na kwa sababu hiyo Mtume anasema: Kwa sababu hawakukubali upendo wa Mungu, wapate kuokolewa kwa hiyo Mungu atakuwa pia kuwatuma uendeshaji wa makosa, ili wapate kuamini uongo, kwamba wote wanaweza kuhukumiwa ambao waliamini kweli, lakini akakubali na uovu. 2 Wathesalonike 2:10-12 Kwa maana yeye (Mpinga Kristo) imefika, na kwa hiari yake mwenyewe huzingatia katika nafsi yake mwenyewe uasi, na kufanya chochote atafanya sawasawa na mapenzi yake mwenyewe na uchaguzi, kukaa pia katika hekalu la Mungu , ili dupes wake wanaweza kumwabudu yeye kama Kristo; hiyo pia atakuwa deservedly kutupwa katika ziwa la moto: Ufunuo 19:20 [hii itatokea kulingana na uteuzi wa Mungu], Mungu na prescience wake foreseeing yote, na katika muda sahihi kutuma mtu fulani, ili wapate kuamini uongo, kwamba wote wanaweza kuhukumiwa wasioamini ukweli, lakini akakubali na uovu; ambaye kuja kwake John ina hivyo ilivyoelezwa katika Apocalypse: Na yule mnyama niliyemwona alikuwa kama chui, na miguu yake kama ya dubu, na kinywa chake kama kinywa cha simba; na joka maoni ya nguvu yake juu yake, na kiti chake cha enzi, na nguvu kubwa. Na kimoja cha vichwa vyake ulikuwa kama waliouawa mauti; na jeraha hilo lilikuwa limepona na dunia yote ikamstaajabia mnyama yule. Watu wote wakaliabudu lile joka kwa sababu alimpa huyo mnyama nguvu, nao wakamsujudu yule mnyama, wakisema, Ni nani kama mnyama hii na ambaye ni uwezo wa kufanya vita naye? Na akapewa kinywa cha kunena maneno yake kubwa, na kufuru na walipewa mamlaka yake wakati wa miezi arobaini na miwili. Akafunua kinywa chake kwa kumtukana Mungu, na kulitukana jina lake na maskani yake, na wote wakaao mbinguni. Na akapewa uwezo juu ya kila kabila, na watu, na lugha na taifa. Na wote wakaao juu ya nchi magoti mbele yake, [kila mtu], jina lake halikuandikwa katika kitabu cha Mwanakondoo aliyechinjwa tangu kuwekwa misingi ya dunia. Kama moja masikio, na asikie. Kama mtu yeyote kuongoza utumwani, yeye watakwenda utumwani. Kama yoyote atamwua kwa upanga, lazima waliouawa kwa upanga. Hapa ni uvumilivu na imani za watu wa Mungu. Ufunuo 13:02, nk Baada ya hayo pia inaeleza mchukua silaha zake, ambaye pia suala nabii wa uongo: Yeye aliongea kama joka, na alitumia uwezo wote wa mnyama yule wa kwanza mbele yake, na kusababisha nchi, na wale wakaao ndani yake, kwa kumwabudu huyo mnyama wa kwanza, ambaye jeraha la kifo lililokuwa limepona. Naye kufanya maajabu makubwa, hivyo anaweza hata kusababisha moto na tunateremsha kutoka mbinguni juu ya nchi mbele ya watu, naye kusababisha wakazi wa dunia potea. Ufunuo 13:11, nk Msikubali kufikiria kwamba yeye hufanya mambo haya ya ajabu kwa uwezo wa Mungu, lakini kwa kufanya kazi ya uchawi. Na ni lazima si kushangazwa kama, tangu mapepo na roho ulioasi ni katika huduma yake, kwa njia zao hufanya maajabu, ambayo inaongoza wakazi wa dunia potea. Yohana anasema zaidi: Naye ili sanamu ya mnyama ya kuwa, naye atawapa pumzi na mfano, ili picha watasema, naye kusababisha wale kuwa waliouawa ambao si kuabudu yake. Anasema pia: Naye kusababisha alama [kuwekwa] katika kipaji cha uso na katika mkono wa kulia, na hakuna mtu anaweza kuwa na uwezo wa kununua au kuuza, isipokuwa ambaye ana alama ya jina la yule mnyama au namba ya ya jina lake, na idadi ni 666, Ufunuo 13:14, nk kuwa ni, mara mia sita, sita mara kumi, na vitengo sita. [Yeye anatoa this] kama summing juu ya yote ya kuwa uasi ambayo ina uliofanyika wakati wa miaka elfu sita.</w:t>
        <w:br/>
        <w:t>3. Kwa maana kama siku nyingi katika dunia hii ni kama alifanya, katika miaka mingi elfu itakavyokuwa alihitimisha. Na kwa sababu hii Maandiko yanasema: Hivi mbingu na nchi zikamalizika, na pambo yao yote. Na Mungu kuletwa na hitimisho juu ya siku ya sita kazi aliyoifanya; na Mungu alipumzika siku ya saba, akaacha kazi zake zote. Mwanzo 2:02 Hii ni kwa sababu ya mambo ya zamani aliumbwa, kama pia ni unabii wa mambo yajayo. Kwa maana siku ya Bwana ni kama miaka elfu; 2 Petro 3:08 na katika siku sita viumba kukamilika, ni dhahiri, kwa hiyo, watakuja mwisho katika mwaka wa sita elfu.</w:t>
      </w:r>
      <w:r>
        <w:rPr>
          <w:lang w:val="sw-KE"/>
        </w:rPr>
        <w:br/>
      </w:r>
      <w:r>
        <w:rPr>
          <w:i/>
          <w:lang w:val="sw-KE"/>
        </w:rPr>
        <w:t>4. Na hivyo katika muda wote, mtu, baada ya molded mwanzo kwa mikono ya Mungu, yaani, la Mwana na la Roho, ni kufanywa baada ya sura na mfano wa Mungu: makapi, kwa kweli, ambayo ni uasi , kuwa na kutupwa mbali, lakini ngano, yaani, wale ambao kuzaa matunda kwa Mungu katika imani, wamekusanyika ghalani. Na kwa sababu hii dhiki ni muhimu kwa wale ambao ni kuokolewa, kwamba baada ya baada ya hali ya kuvunjwa juu, na kulipwa faini, na kuinyunyiza juu kwa uvumilivu wa neno la Mungu, na kuweka juu ya moto [ya kusafisha], wanaweza kuwa zimefungwa kwa ajili ya karamu ya kifalme. Kama mtu mmoja wa kwetu alisema, alipohukumiwa kwa wanyama mwitu kwa sababu ya ushuhuda wake na heshima kwa Mungu: Mimi ni ngano ya Kristo, na ni ardhi kwa meno ya wanyama wakali, nipate kupatikana safi mkate wa Mungu.</w:t>
        <w:br/>
      </w:r>
      <w:r>
        <w:rPr>
          <w:lang w:val="sw-KE"/>
        </w:rPr>
        <w:t> </w:t>
        <w:br/>
        <w:t>Kwa sasa ni wazi kuwa nafasi ya kanisa la kwanza ni kwamba muda wa viumbe chini ya Shetani kukamilika katika miaka elfu sita na sisi kujua kwamba miaka elfu sita ni hasa kulingana na msingi wa kimaandiko ambao unakamilika katika kipindi cha 120 yubile ambayo ni katika 2027 (angalia Orodhesha karatasi Ratiba ya Age (No. 272)). Hii imekuwa mafundisho ya mara kwa mara ya Sabato Makanisa ya Mungu juu ya milenia mbili tangu mwanzo wa kanisa chini ya Masihi na mitume.</w:t>
      </w:r>
    </w:p>
    <w:p>
      <w:pPr>
        <w:pStyle w:val="Normal"/>
        <w:rPr>
          <w:i/>
          <w:i/>
          <w:lang w:val="sw-KE"/>
        </w:rPr>
      </w:pPr>
      <w:r>
        <w:rPr>
          <w:i/>
          <w:lang w:val="sw-KE"/>
        </w:rPr>
      </w:r>
    </w:p>
    <w:p>
      <w:pPr>
        <w:pStyle w:val="Normal"/>
        <w:rPr/>
      </w:pPr>
      <w:r>
        <w:rPr>
          <w:lang w:val="sw-KE"/>
        </w:rPr>
        <w:t>Jubilee julikana hasa na kanisa, na wengi mamlaka juu ya umri wa kitaaluma. uamuzi wa Yubile ni kupatikana katika kazi Kusomwa kwa Sheria na Ezra na Nehemia (No. 250).</w:t>
      </w:r>
    </w:p>
    <w:p>
      <w:pPr>
        <w:pStyle w:val="Normal"/>
        <w:rPr>
          <w:lang w:val="sw-KE"/>
        </w:rPr>
      </w:pPr>
      <w:r>
        <w:rPr>
          <w:lang w:val="sw-KE"/>
        </w:rPr>
      </w:r>
    </w:p>
    <w:p>
      <w:pPr>
        <w:pStyle w:val="Normal"/>
        <w:rPr/>
      </w:pPr>
      <w:r>
        <w:rPr>
          <w:lang w:val="sw-KE"/>
        </w:rPr>
        <w:t>Jitihada za pamoja zimefanywa na Wayahudi kwa kupotosha kalenda ya sheria na Hekalu na kuharibu mfumo wa yubile. Jitihada hizo ni kuchunguza katika kuvuruga karatasi ya kalenda ya Mungu katika Yuda (No. 195b). Hata hivyo, tumeweza kuhifadhi mafundisho na hadi karne ya ishirini chini ya mifumo ya Armstrong tumeweza kudumisha kalenda ya bure ya baadae za Wayahudi rushwa kalenda ya Hillel na kuahirishwa yake na makosa intercalations Babeli.</w:t>
      </w:r>
    </w:p>
    <w:p>
      <w:pPr>
        <w:pStyle w:val="Normal"/>
        <w:rPr>
          <w:lang w:val="sw-KE"/>
        </w:rPr>
      </w:pPr>
      <w:r>
        <w:rPr>
          <w:lang w:val="sw-KE"/>
        </w:rPr>
      </w:r>
    </w:p>
    <w:p>
      <w:pPr>
        <w:pStyle w:val="Normal"/>
        <w:rPr/>
      </w:pPr>
      <w:r>
        <w:rPr>
          <w:lang w:val="sw-KE"/>
        </w:rPr>
        <w:t>Kanisa wa kwanza waliona kuwa mfumo wa mwisho alikuwa ni upanuzi wa mfumo wa awali ya Dola Takatifu ya Kirumi kama ilivyokuwa pia kueleweka kwa makanisa ya Mungu kuteswa kwa mtindo huo. Mfumo ya mwisho ni kuanzisha kwa mfumo wa mimic Takatifu ya Kirumi lakini, mwisho, ni kudhibitiwa kwa Mnyama ambayo zamu kwenye uasherati, dini kusaidiwa kujenga na ambayo kuiga katika kujaribu kuharibu mfumo Sabbatarian.</w:t>
      </w:r>
    </w:p>
    <w:p>
      <w:pPr>
        <w:pStyle w:val="Normal"/>
        <w:rPr>
          <w:lang w:val="sw-KE"/>
        </w:rPr>
      </w:pPr>
      <w:r>
        <w:rPr>
          <w:lang w:val="sw-KE"/>
        </w:rPr>
      </w:r>
    </w:p>
    <w:p>
      <w:pPr>
        <w:pStyle w:val="Normal"/>
        <w:rPr>
          <w:b/>
          <w:b/>
          <w:lang w:val="sw-KE"/>
        </w:rPr>
      </w:pPr>
      <w:r>
        <w:rPr>
          <w:lang w:val="sw-KE"/>
        </w:rPr>
        <w:t>Ni ilionekana kama kuwa na nabii wa uongo na kuwa sehemu ya mfumo wa Mpinga Kristo. Ukengeufu huu kubwa ikaonekana kuwa ililinganizwa katika historia na gharika na mfumo wa Kibabeli na mateso yake.</w:t>
      </w:r>
    </w:p>
    <w:p>
      <w:pPr>
        <w:pStyle w:val="Normal"/>
        <w:rPr>
          <w:b/>
          <w:b/>
          <w:lang w:val="sw-KE"/>
        </w:rPr>
      </w:pPr>
      <w:r>
        <w:rPr>
          <w:b/>
          <w:lang w:val="sw-KE"/>
        </w:rPr>
      </w:r>
    </w:p>
    <w:p>
      <w:pPr>
        <w:pStyle w:val="Normal"/>
        <w:rPr>
          <w:b/>
          <w:b/>
          <w:lang w:val="sw-KE"/>
        </w:rPr>
      </w:pPr>
      <w:r>
        <w:rPr>
          <w:b/>
          <w:lang w:val="sw-KE"/>
        </w:rPr>
        <w:t>Kitabu V Sura ya 29</w:t>
      </w:r>
    </w:p>
    <w:p>
      <w:pPr>
        <w:pStyle w:val="Normal"/>
        <w:rPr>
          <w:i/>
          <w:i/>
          <w:lang w:val="sw-KE"/>
        </w:rPr>
      </w:pPr>
      <w:r>
        <w:rPr>
          <w:i/>
          <w:lang w:val="sw-KE"/>
        </w:rPr>
        <w:t>Vitu vyote viliumbwa kwa ajili ya huduma ya mtu. deceits, uovu, na nguvu ya uasi wa Mpinga Kristo. Hii ililinganizwa kwa wingi, kama baadaye na mateso ya Shadraka, na Meshaki, na Abednego.</w:t>
      </w:r>
    </w:p>
    <w:p>
      <w:pPr>
        <w:pStyle w:val="Normal"/>
        <w:rPr>
          <w:i/>
          <w:i/>
          <w:lang w:val="sw-KE"/>
        </w:rPr>
      </w:pPr>
      <w:r>
        <w:rPr>
          <w:i/>
          <w:lang w:val="sw-KE"/>
        </w:rPr>
        <w:t>1. Katika vitabu vya awali mimi umeelezwa kwa sababu ambayo Mungu aliruhusu mambo hayo kufanywa, na alisema kuwa vile wote zimejengwa kwa faida ya asili ya binadamu ambayo ni kuokolewa, kukomaa kwa kutokufa kwamba ambayo ni [mwendawazimu] yake mwenyewe utashi na uwezo wake mwenyewe, na kuandaa na utoaji zaidi ilichukuliwa kwa chini wa milele na Mungu. Na kwa hiyo kuumba inafaa kwa [anataka ya] mtu, kwa maana mtu si kwa ajili ya ajili yake, lakini viumbe kwa ajili ya mtu. Wale mataifa hata hivyo, ambao hawakuwa wenyewe yawe macho yao mbinguni, wala kurudi shukrani kwa Muumba wao, wala alitaka tazama mwanga wa ukweli, lakini ambao walikuwa kama panya kipofu siri katika kina cha ujinga, neno uadilifu anakumbuka kama maji taka kutoka kuzama, na kama kugeuka-uzito wa mizani-kwa kweli, kama si kitu, Isaya 40:15 hadi sasa na manufaa na serviceable tu, kama mabua conduces katika ukuaji wa ngano, na majani yake, na ina maana ya mwako, mtumishi kwa kazi dhahabu. Na kwa hiyo, hasa katika Kanisa mwisho watakuwa ghafla alijikuta kutoka hii, ni kusema, Kutakuwa na dhiki kama vile haijawahi tangu mwanzo, wala haitatokea tena. Mathayo 24:21 maana hii ni mashindano ya mwisho ya wenye haki, ambapo, wakati wao ni kushinda taji na hali ya kutoharibika.</w:t>
      </w:r>
    </w:p>
    <w:p>
      <w:pPr>
        <w:pStyle w:val="Normal"/>
        <w:rPr>
          <w:lang w:val="sw-KE"/>
        </w:rPr>
      </w:pPr>
      <w:r>
        <w:rPr>
          <w:i/>
          <w:lang w:val="sw-KE"/>
        </w:rPr>
        <w:t>2. Na hakuna mnyama kwa hiyo katika hili, wakati atakapokuja, recapitulation alifanya wa kila aina ya uovu na ya kila udanganyifu ili nguvu zote lililopotoka, na inapita katika imefungwa juu yake, inaweza kutumwa katika tanuru ya moto. Fittingly, kwa hiyo, ndio jina lake wamiliki idadi 666, tangu yeye sums up katika nafsi yake mwenyewe commixture wote wa uovu ambao ulifanyika kabla ya gharika, kutokana na uasi wa malaika. Kwa Nuhu alikuwa na umri wa miaka mia sita wakati gharika alikuja juu ya nchi, ukumbizi dunia waasi, kwa ajili ya kizazi kwa kuwa wengi maarufu ambao waliishi wakati wa Nuhu. Na [Mpinga Kristo] pia anavyohitimisha kila kosa la sanamu kushauriana tangu mafuriko, pamoja na kuwaua manabii na kukatwa tu. Kwa maana kwamba picha ambayo ilianzishwa na Nebukadreza kweli urefu wa dhiraa sitini, wakati wake ulikuwa mikono sita upana wake; kwa sababu ya ambayo Anania, Azarias, na Misaël, wakati hawakuwa ibada hiyo, walikuwa na kutupwa katika tanuru ya moto, kusema unabii, na kile kilichotokea kwa wao, hasira dhidi ya haki, watatokea kina kuelekea [wakati wa] mwisho. Kwa mfano kwamba, kuchukuliwa kwa ujumla, ilikuwa prefiguring ya hii wa Mtu akija, decreeing kwamba yeye peke yake bila shaka kuabudiwa kwa watu wote. Hivyo, basi, miaka mia sita za Nuhu, ambaye wakati gharika ilitokea kwa sababu ya uasi, na idadi ya mikono ya picha ambayo watu hawa walitumwa tu katika tanuru ya moto, kufanya zinaonyesha idadi ya jina ya mtu huyo ambaye ni kujilimbikizia uasi wote wa miaka elfu sita, na uovu, na uovu, na unabii wa uongo, na udanganyifu, kwa maana mambo hayo 'ajili cataclysm wa Motoni pia kuja [duniani].</w:t>
        <w:br/>
      </w:r>
      <w:r>
        <w:rPr>
          <w:lang w:val="sw-KE"/>
        </w:rPr>
        <w:t> </w:t>
        <w:br/>
        <w:t>Wewe kumbuka kuwa viungo kukabiliana Catholic Encyclopedia na maoni yao. Katika zilizounganishwa na Mpinga Kristo wao kutambua kuwa Albigenians na Waldensians na wengine hadi karne ya 16 Katoliki mfumo wa kutambua kama ile ya Mpinga Kristo na wanasema kwamba kama sehemu moja ya kanisa ni Mpinga Kristo basi yote ni, ikiwa ni pamoja na Waprotestanti , na sisi kukubaliana. Jumapili mfumo mzima wa ibada zote za mfumo wa Kirumi na ikiwa ni pamoja na Waprotestanti walioasi ni Mpinga Kristo na ni ya mfumo wake. Mfumo kwamba ni jukumu la kuwaua manabii na watakatifu juu ya historia. Hakuna mfumo mwingine katika kuwepo kwamba qualifies kwa utaratibu wa majina hii na hukumu.</w:t>
        <w:br/>
        <w:br/>
        <w:t>Maoni ya Irenaeus walichukuliwa na Hippolytus msaidizi wake ambaye pia alikuwa Smirna mafunzo. Yeye maendeleo ya maoni lakini kwa bahati mbaya yeye pia maendeleo ya makosa Irenaeus 'kuhusu mpinga Kristo kuwa ya Dan.</w:t>
      </w:r>
    </w:p>
    <w:p>
      <w:pPr>
        <w:pStyle w:val="Normal"/>
        <w:rPr>
          <w:lang w:val="sw-KE"/>
        </w:rPr>
      </w:pPr>
      <w:r>
        <w:rPr>
          <w:lang w:val="sw-KE"/>
        </w:rPr>
        <w:br/>
      </w:r>
      <w:r>
        <w:rPr>
          <w:b/>
          <w:lang w:val="sw-KE"/>
        </w:rPr>
        <w:t>Hippolytus</w:t>
      </w:r>
      <w:r>
        <w:rPr>
          <w:lang w:val="sw-KE"/>
        </w:rPr>
        <w:br/>
        <w:t>Awamu ya pili katika teolojia ya Mpinga Kristo ulikuwa ni wa Hippolytus, ambao walibeba juu ya kutoka kwa Irenaeus kuhusu yeye. Nakala juu ya Mpinga Kristo kutoka kabila la Dani maendeleo kutoka s.14 chini na Hippolytus yanaendelea kuhusiana na baadhi ya unabii Dan ili mahali nafasi mpinga Kristo ya miguu ya kabila ya Dani. Wote yeye na Irenaeus kutumia quotes kutoka kwa Yeremia 8:16 kuhusu neighing ya farasi kuwa habari kutoka kwa Dan kama kuonyesha kwamba chemchem Mpinga Kristo kutoka kabila la Dani na Masihi chemchem ya Yuda. ukweli kwamba ni ahadi ya uzaliwa wa kwanza wa Dan kwamba atawahukumu watu wake ni uliofanyika kwa baadhi ya sababu Obscure ya kuhusiana na kipindi cha utawala wa Mpinga Kristo ambayo ni kipindi kifupi katika upinzani kwa Kristo. tafsiri wazi kwamba adui anakuja kwanza juu ya Dan ambayo ilikuwa pia shambulio la kiroho juu ya taifa la Israeli na Erection ya ndama ya dhahabu na mfumo wake inaonekana kupuuzwa na kwamba ni kweli kwamba mfumo wa mashambulizi ya Israeli, lakini wakati huu wa mwisho ni mwili mzima wa kiroho Israeli kwamba ni chini ya kushambuliwa.</w:t>
      </w:r>
    </w:p>
    <w:p>
      <w:pPr>
        <w:pStyle w:val="Normal"/>
        <w:rPr>
          <w:lang w:val="sw-KE"/>
        </w:rPr>
      </w:pPr>
      <w:r>
        <w:rPr>
          <w:lang w:val="sw-KE"/>
        </w:rPr>
        <w:br/>
        <w:t>Hukumu hii ya kabila la Dani uliofanyika kuwa kushinikizwa na ukweli kwamba Dan ni kukaa mbali na orodha ya makabila katika Ufunuo 7. Hata hivyo, tunaweza kuona kuwa hivyo pia ni Efraimu. kabila la Yusufu limetajwa na hivyo pia ni Manase ambayo lazima zichukuliwe ili zinaonyesha kuwa kabila Composite ya Joseph haina ni pamoja na Manase katika awamu hii na, kama Yusufu limetumika tu katika maandiko kuonyesha mwili Composite ya makundi mawili, Joseph lazima ni pamoja na makabila mengine ya sifa mbili, yaani Efraimu na Dani. Kutoka Yeremia 4:15 ff., Tunawaona zilizotajwa kwa pamoja kuhusu onyo ya mataifa Yeye [Kristo] anakuja. Nakala hii muhimu sana na unabii ni kupuuzwa katika hali hii ya uongo, licha ya ukweli kwamba inahusu siku za mwisho na Mungu ni hasa kwa kutumia sauti hii kuwaonya mataifa katika siku za mwisho (angalia karatasi Onyo wa siku za mwisho (No. 044)).</w:t>
      </w:r>
    </w:p>
    <w:p>
      <w:pPr>
        <w:pStyle w:val="Normal"/>
        <w:rPr>
          <w:lang w:val="sw-KE"/>
        </w:rPr>
      </w:pPr>
      <w:r>
        <w:rPr>
          <w:lang w:val="sw-KE"/>
        </w:rPr>
        <w:br/>
        <w:t>Mfano wa simba kutumika kwa wote Masihi na Yuda na Mpinga Kristo, kama tunavyoona katika s.6 chini, pia ni vibaya kwa Dan. matumizi mabaya anaendelea kutoka s.6 mpaka s.14 na ni vibaya hela.</w:t>
      </w:r>
    </w:p>
    <w:p>
      <w:pPr>
        <w:pStyle w:val="Normal"/>
        <w:rPr>
          <w:lang w:val="sw-KE"/>
        </w:rPr>
      </w:pPr>
      <w:r>
        <w:rPr>
          <w:lang w:val="sw-KE"/>
        </w:rPr>
        <w:br/>
        <w:t>Makara ni kuchapishwa katika kamili ili tuweze kuelewa nini msimamo juu ya Mpinga Kristo alikuwa katika karne ya tatu ya Kanisa katika Ulaya. Njia hii tunaweza kutafsiri maandishi katika lugha nyingine na kuwezesha kupatikana kwenye mtandao.</w:t>
        <w:br/>
        <w:br/>
        <w:t>Hippolytus inachukua mfano kupanua 666 kwa Latins na Roma.</w:t>
      </w:r>
    </w:p>
    <w:p>
      <w:pPr>
        <w:pStyle w:val="Normal"/>
        <w:rPr/>
      </w:pPr>
      <w:r>
        <w:rPr>
          <w:lang w:val="sw-KE"/>
        </w:rPr>
        <w:br/>
        <w:t>Kutokana na kosa hili kuhusu Dan, na wengine, baadhi ya watu wanaamini kwamba nasaba ya Dan wanaishi katika damu ya wale alishuka kutoka Graeco na Kirumi, mrahaba na nasaba Seleucid, na kwamba Mpinga Kristo atakuja kutoka ukoo huo. Jinsi hali ambayo imechukuliwa ni kamwe alielezea vizuri ila kwa generalizations irrational. Huu kwa kweli ni umri nzuri ya Kupambana na Uyahudi katika sura nyingine mbaya.</w:t>
        <w:br/>
        <w:br/>
        <w:t xml:space="preserve">Hoja ya kuanza kutoka kwenye ahadi hii ya uongo na kisha watume wa kupinga kutokana na generalizations na specifics wowote. Tumeona baadhi wanasema kuwa Josephus madai kwamba Wasparta walikuwa ndugu na hivyo kwa sababu kulikuwa na Danaoi zilizotajwa katika nyakati Iliad 138 kama kupambana na Wagiriki katika Troy, hivyo Wasparta walikuwa wa kabila la Dani. mantiki ya kuwa ni mbaya katika uliokithiri na overlooks marejeo mengi kulipinga. ukweli kamwe zilizotajwa katika nadharia hii mwitu ni Josephus kuwa kubainisha hasa ambaye Wasparta ni alishuka na kwamba ni kutoka kwa wana wa Ketura. rekodi ya barua ya Wasparta katika akaunti ya Josephus (katika ya </w:t>
      </w:r>
      <w:r>
        <w:rPr>
          <w:i/>
          <w:lang w:val="sw-KE"/>
        </w:rPr>
        <w:t>A of J</w:t>
      </w:r>
      <w:r>
        <w:rPr>
          <w:lang w:val="sw-KE"/>
        </w:rPr>
        <w:t xml:space="preserve"> 13.5.8) pia zilizomo na kupanua katika 1Maccabees 12:22 ambayo inaonyesha wao ni wana wa Ibrahimu. maridhiano ya jumla ni kwamba walikuwa wana wa Ketura. Lau wangeli wa kabila la Dan wangeweza wanaiita wana wa Yakobo na mshikamano zaidi ingekuwa maendeleo na rekodi zaidi yaliyotolewa. Kwa kiwango chochote wao si Danaoi kulingana na rekodi ya Kigiriki.</w:t>
      </w:r>
    </w:p>
    <w:p>
      <w:pPr>
        <w:pStyle w:val="Normal"/>
        <w:rPr>
          <w:lang w:val="sw-KE"/>
        </w:rPr>
      </w:pPr>
      <w:r>
        <w:rPr>
          <w:lang w:val="sw-KE"/>
        </w:rPr>
      </w:r>
    </w:p>
    <w:p>
      <w:pPr>
        <w:pStyle w:val="Normal"/>
        <w:rPr>
          <w:lang w:val="sw-KE"/>
        </w:rPr>
      </w:pPr>
      <w:r>
        <w:rPr>
          <w:lang w:val="sw-KE"/>
        </w:rPr>
        <w:t>Kitambulisho ya Danaans kati ya Wagiriki ni hasa wa wana wa mwana Belus ya Libya na Mfalme wa zamani wa Misri. Jina lake ni Bwana na ni derivative ya Baali ya Wakanaani. Belus pia akawa mtawala wa eneo la Frati na msingi wa ufalme katika Arabia kutoka Misri. Wake wawili wa kiume walikuwa Aegyptus na Danaus ambaye Danaans walikuwa aitwaye. Aegyptus akafuatia kwa utawala wa Misri na Arabia wakati Danaus ilitawala Libya. Ni kutoka Libya tunaona uhusiano Kigiriki kuendeleza pia katika E3b. Asilimia hamsini ya wanaume Kigiriki ni E3b kutoka Afrika Kaskazini na Wafoeniki kutoka Carthage na Mashariki ya Kati.</w:t>
      </w:r>
    </w:p>
    <w:p>
      <w:pPr>
        <w:pStyle w:val="Normal"/>
        <w:rPr/>
      </w:pPr>
      <w:r>
        <w:rPr>
          <w:lang w:val="sw-KE"/>
        </w:rPr>
        <w:br/>
        <w:t>Apollodorus pia madai kwamba Agenor alikuwa Belus 'pacha [1]. Belus wameitawala Misri, na Agenor ilitoa uamuzi juu ya Sidoni na Tiro katika Foinike (sanaa Wikipedia 'Belus'.).</w:t>
        <w:br/>
        <w:br/>
        <w:t>Kisasa wenyeji wa Tiro ni Hg. K Wafoeniki. Wamisri na Walibia ni E3b na hivyo watoto wa Danaoi na ushahidi YDNA ingekuwa uwezekano mkubwa wa E3b na kuwa hakuna uhusiano wowote na kabila ya Dani.</w:t>
      </w:r>
    </w:p>
    <w:p>
      <w:pPr>
        <w:pStyle w:val="Normal"/>
        <w:rPr>
          <w:lang w:val="sw-KE"/>
        </w:rPr>
      </w:pPr>
      <w:r>
        <w:rPr>
          <w:lang w:val="sw-KE"/>
        </w:rPr>
      </w:r>
    </w:p>
    <w:p>
      <w:pPr>
        <w:pStyle w:val="Normal"/>
        <w:rPr/>
      </w:pPr>
      <w:r>
        <w:rPr>
          <w:lang w:val="sw-KE"/>
        </w:rPr>
        <w:t>"</w:t>
      </w:r>
      <w:r>
        <w:rPr>
          <w:b/>
          <w:lang w:val="sw-KE"/>
        </w:rPr>
        <w:t>Achaeans</w:t>
      </w:r>
      <w:r>
        <w:rPr>
          <w:lang w:val="sw-KE"/>
        </w:rPr>
        <w:t xml:space="preserve"> (Kigiriki</w:t>
      </w:r>
      <w:r>
        <w:rPr>
          <w:lang w:val="en"/>
        </w:rPr>
        <w:t xml:space="preserve">: </w:t>
      </w:r>
      <w:r>
        <w:rPr>
          <w:rFonts w:cs="Tahoma" w:ascii="Tahoma" w:hAnsi="Tahoma"/>
          <w:lang w:val="en"/>
        </w:rPr>
        <w:t>Ἀ</w:t>
      </w:r>
      <w:r>
        <w:rPr>
          <w:lang w:val="en"/>
        </w:rPr>
        <w:t>χαιοί,</w:t>
      </w:r>
      <w:r>
        <w:rPr>
          <w:lang w:val="sw-KE"/>
        </w:rPr>
        <w:t xml:space="preserve"> Akhaioí) ni moja ya majina ya pamoja kutumika kwa ajili ya watu wa mataifa mengine katika Iliad Homer ya (kutumika mara 598) na Odyssey. majina mengine ni Danaans (Δαναοί, kutumika mara 138 katika Iliad) na Argives (</w:t>
      </w:r>
      <w:r>
        <w:rPr>
          <w:rFonts w:cs="Tahoma" w:ascii="Tahoma" w:hAnsi="Tahoma"/>
          <w:lang w:val="en"/>
        </w:rPr>
        <w:t>Ἀ</w:t>
      </w:r>
      <w:r>
        <w:rPr>
          <w:lang w:val="en"/>
        </w:rPr>
        <w:t>ργε</w:t>
      </w:r>
      <w:r>
        <w:rPr>
          <w:rFonts w:cs="Tahoma" w:ascii="Tahoma" w:hAnsi="Tahoma"/>
          <w:lang w:val="en"/>
        </w:rPr>
        <w:t>ῖ</w:t>
      </w:r>
      <w:r>
        <w:rPr>
          <w:lang w:val="en"/>
        </w:rPr>
        <w:t xml:space="preserve">οι, </w:t>
      </w:r>
      <w:r>
        <w:rPr>
          <w:lang w:val="sw-KE"/>
        </w:rPr>
        <w:t xml:space="preserve">limetumika mara 29 katika Iliad). Katika kipindi cha kihistoria, Achaeans waliokuwa wenyeji wa mikoa ya Achaea, mkoa katika sehemu ya kaskazini ya kati ya Peloponnese. mataifa ya mji wa mkoa huu shirikisho sumu inayojulikana kama Ligi Achaean ambayo ilikuwa na ushawishi mkubwa wakati wa 3 KK na karne ya 2. (Wikipedia makala </w:t>
      </w:r>
      <w:r>
        <w:rPr>
          <w:i/>
          <w:lang w:val="sw-KE"/>
        </w:rPr>
        <w:t>Achaeans (Homer)</w:t>
      </w:r>
      <w:r>
        <w:rPr>
          <w:lang w:val="sw-KE"/>
        </w:rPr>
        <w:t>)</w:t>
        <w:br/>
        <w:br/>
        <w:t>Katika Mythology Kigiriki, alijua mgawanyiko wa utamaduni kati ya Hellenes walikuwa kuwakilishwa kama mistari ya hadithi ya asili ya kwamba kutambuliwa ujamaa makundi, na kila mstari kuwa inayotokana na babu eponymous. Kila moja ya ethne Kigiriki walikuwa alisema kuwa jina lake kwa heshima ya baba zao: Achaeus ya Achaeans, Danaus ya Danaans, Kadmos ya Kadmeioi, Hellen ya Hellenes (wala haihusiani na Helen ya Troy), Aeolus ya Aeolians, Ion ya Ionians, na Dorus ya Dorians.</w:t>
        <w:br/>
        <w:br/>
        <w:t>Kadmos kutoka Foinike, Danaus kutoka Misri, na Pelops kutoka Anatolia kila alipata foothold katika bara Ugiriki na walikuwa assimilated na Hellenized. Hellen, Graikos, Magnis, na Makedonia walikuwa wana wa Deucalion na Pyrrha, watu tu ambao [inadaiwa] alinusurika Mafuriko ya ajabu; ethne walikuwa alisema kuwa awali imekuwa jina lake baada ya Graikoi mwana mzee lakini baadaye baada ya jina Hellen ambaye alikuwa imeonekana kuwa na nguvu. Wana wa Hellen na Orsiis nymph walikuwa Dorus, Xuthos, na Aeolus. Wana wa Xuthos na Kreousa, binti Erechthea, walikuwa Ion na Achaeus. [12] (Wikipdia ibid.)".</w:t>
      </w:r>
    </w:p>
    <w:p>
      <w:pPr>
        <w:pStyle w:val="Normal"/>
        <w:rPr>
          <w:lang w:val="sw-KE"/>
        </w:rPr>
      </w:pPr>
      <w:r>
        <w:rPr>
          <w:lang w:val="sw-KE"/>
        </w:rPr>
      </w:r>
    </w:p>
    <w:p>
      <w:pPr>
        <w:pStyle w:val="Normal"/>
        <w:rPr>
          <w:lang w:val="sw-KE"/>
        </w:rPr>
      </w:pPr>
      <w:r>
        <w:rPr>
          <w:lang w:val="sw-KE"/>
        </w:rPr>
        <w:t>Baba wa Deucalion kulingana na hadithi ilikuwa milele titan Prometheus. Yeye anadaiwa alikuwa Deucalion kujenga safina kuishi mafuriko kuja kuwa Zeus alikuwa kutuma kuwaadhibu watu.</w:t>
      </w:r>
    </w:p>
    <w:p>
      <w:pPr>
        <w:pStyle w:val="Normal"/>
        <w:rPr>
          <w:lang w:val="sw-KE"/>
        </w:rPr>
      </w:pPr>
      <w:r>
        <w:rPr>
          <w:lang w:val="sw-KE"/>
        </w:rPr>
        <w:br/>
        <w:t>Pyrrha mke wa Deucalion pia binamu yake yupo binti wa Epimetheus, (ndugu kwa Prometheus) na Pandora. Mafuriko haya madai ilikuwa siku tisa na muda. jozi nanga katika Mt. Parnassus.</w:t>
      </w:r>
    </w:p>
    <w:p>
      <w:pPr>
        <w:pStyle w:val="Normal"/>
        <w:rPr>
          <w:lang w:val="sw-KE"/>
        </w:rPr>
      </w:pPr>
      <w:r>
        <w:rPr>
          <w:lang w:val="sw-KE"/>
        </w:rPr>
        <w:br/>
        <w:t>Wao kushiriki katika tendo la uumbaji kwa ushauri wa kike titan ya unabii Themis. Aliwaambia kujenga watu wengine kwa kutupa "mifupa ya mama yao nyuma yao" ambayo wao kufasiriwa kama kutupa mawe (yaani mifupa ya Gaia) juu ya mabega yao na kwa kufanya hivyo mawe ya kutupwa na Deucalion kuwa wanaume na wale kutupwa na Pyrrha kuwa wanawake.</w:t>
      </w:r>
    </w:p>
    <w:p>
      <w:pPr>
        <w:pStyle w:val="Normal"/>
        <w:rPr/>
      </w:pPr>
      <w:r>
        <w:rPr>
          <w:lang w:val="sw-KE"/>
        </w:rPr>
        <w:br/>
        <w:t>Deucalion na Pyrrha ni kueleweka kuwa makazi katika Thessaly ambapo zinazozalishwa watoto na cohabitation. Wao wawili wa kiume walikuwa na Hellen Amphictyon. Hellen sired Aeolus (mwanzilishi wa Aeolians), Dorus (mwanzilishi wa Dorians), na Xuthus. Xuthus sired Achaeus (mwanzilishi wa Achaeans) na Ion (mwanzilishi wa Ionians).</w:t>
        <w:br/>
        <w:br/>
        <w:t>Kulingana na Pausanias, (VII, mimi) kuandika katika karne ya 2 BK, 'Achaean' mrefu awali aliyopewa Wagiriki wale wanaoishi Argolis na Laconia. Hii ni hata hivyo si njia ambayo Homer hutumia muda mrefu. Anatumia muda mrefu kama generic kwa nini sisi tupate muda Wagiriki Mycenean na hivyo mawazo ya karne ya baadaye ya Tatu na pili CE alikuwa kuwa zaidi vikwazo. Hata hivyo kwa kutambua kuwa ni Wasparta awali kuonekana kama Achaeans na hivyo tunaweza kutambua Achaeans kama Semites na ama Hg. Mimi, na au, Hg awali. IJ. Wao si sawa na Danaans. Hata hivyo, kutokana na kile sisi kujua ya Tuatha de Danaan occupying Ireland (na sasa wengi katika Uingereza) na kama sehemu ya muungano wa Kifinisia, wao pia ni Hg. Mimi (Zanzibar) na tofauti na Wagiriki wa Hg. I.</w:t>
        <w:br/>
        <w:br/>
        <w:t>Wagiriki idadi ca. 11,262,000 (Eurostat). 25% ya wakazi wa kiume, kama Hg. Mimi, ni 1,407,750. Kuna zaidi Hg. Mimi nchini Uingereza kuliko katika Ugiriki kwa mara nyingi, hivyo Tuatha de Danaan katika Uingereza na Ireland mbali outnumber Hg yoyote. Mimi katika Ugiriki.</w:t>
      </w:r>
    </w:p>
    <w:p>
      <w:pPr>
        <w:pStyle w:val="Normal"/>
        <w:rPr>
          <w:lang w:val="sw-KE"/>
        </w:rPr>
      </w:pPr>
      <w:r>
        <w:rPr>
          <w:lang w:val="sw-KE"/>
        </w:rPr>
      </w:r>
    </w:p>
    <w:p>
      <w:pPr>
        <w:pStyle w:val="Normal"/>
        <w:rPr>
          <w:lang w:val="sw-KE"/>
        </w:rPr>
      </w:pPr>
      <w:r>
        <w:rPr>
          <w:lang w:val="sw-KE"/>
        </w:rPr>
        <w:t>Madai ya kuwa familia ya kifalme kutoka Hellenes, kama sehemu ya kabila la Dan, aliingia Kirumi mfumo wa kifalme na hivyo fomu ya msingi ya uteuzi wa Mpinga Kristo ni ngumu.</w:t>
      </w:r>
    </w:p>
    <w:p>
      <w:pPr>
        <w:pStyle w:val="Normal"/>
        <w:rPr/>
      </w:pPr>
      <w:r>
        <w:rPr>
          <w:lang w:val="sw-KE"/>
        </w:rPr>
        <w:br/>
        <w:t>Familia ya Kifalme ya mfumo wa Kirumi walikuwa awali Trojans kutoka wana wa Aenaeas.</w:t>
        <w:br/>
        <w:br/>
        <w:t>Kwa mujibu wa Hadithi za Kirumi Enea alikuwa mwana wa Mungu wa kike Aphrodite na Anchises kufa.</w:t>
      </w:r>
    </w:p>
    <w:p>
      <w:pPr>
        <w:pStyle w:val="Normal"/>
        <w:rPr>
          <w:lang w:val="sw-KE"/>
        </w:rPr>
      </w:pPr>
      <w:r>
        <w:rPr>
          <w:lang w:val="sw-KE"/>
        </w:rPr>
      </w:r>
    </w:p>
    <w:p>
      <w:pPr>
        <w:pStyle w:val="Normal"/>
        <w:rPr>
          <w:lang w:val="sw-KE"/>
        </w:rPr>
      </w:pPr>
      <w:r>
        <w:rPr>
          <w:lang w:val="sw-KE"/>
        </w:rPr>
        <w:t>Anchises alikuwa binamu wa pili wa Mfalme Priam ya Troy, na hivyo mkuu Trojan.</w:t>
        <w:br/>
        <w:br/>
        <w:t>Wakati wa Vita Trojan Enea vita kama mshirika wa Troy. Basi, baada ya Troy ni kuchomwa moto (takriban 1054 KK), Enea kuweka nje, na kusababisha kikosi cha wafuasi, inadaiwa kufanya baba yake wenye umri wa miaka, na kusindikizwa na Ascanius, mtoto wake (ambaye baadaye kuitwa Iulus, hivyo jina Julius). Kama Trojan YDNA yake ni demonstrably R1b ​​Mhiti kama ni zaidi ya Uingereza ya kale.</w:t>
        <w:br/>
        <w:br/>
        <w:t>Madai ya kuwa Greco / Seleucid wanaume alichukua juu Aristocracy Kirumi ni kupasua moja bila ushahidi. Wanawake si anatoa YDNA kikabila na hivyo kitambulisho makabila. idadi kubwa ya aristocrats Italia na Sicilian ni ukweli kutoka Norman R1b YDNA pia. Hivyo pia ni nyumba ya kifalme ya Ugiriki yenyewe kutoka Denmark Royal Family.</w:t>
      </w:r>
    </w:p>
    <w:p>
      <w:pPr>
        <w:pStyle w:val="Normal"/>
        <w:rPr>
          <w:lang w:val="sw-KE"/>
        </w:rPr>
      </w:pPr>
      <w:r>
        <w:rPr>
          <w:lang w:val="sw-KE"/>
        </w:rPr>
      </w:r>
    </w:p>
    <w:p>
      <w:pPr>
        <w:pStyle w:val="Normal"/>
        <w:rPr/>
      </w:pPr>
      <w:r>
        <w:rPr>
          <w:lang w:val="sw-KE"/>
        </w:rPr>
        <w:t>Kifaransa na hivyo wengi Norman British mistari ni kutoka Franks na kwa njia ya Charlemagne wao kuwaeleza asili yao kwa Antenor mimi Mfalme wa Cimmerians ca 500 BCE. Antenor mimi ni jina kwa ajili ya Antenor ambao walipigana kwa Troy na ambaye ni yaliyotajwa katika Iliad. Hivyo na aristocracy nyingi za Ulaya pia Japhethite na si wa ukoo Kisemiti.</w:t>
      </w:r>
    </w:p>
    <w:p>
      <w:pPr>
        <w:pStyle w:val="Normal"/>
        <w:rPr>
          <w:lang w:val="sw-KE"/>
        </w:rPr>
      </w:pPr>
      <w:r>
        <w:rPr>
          <w:lang w:val="sw-KE"/>
        </w:rPr>
        <w:br/>
        <w:t>Maelezo zaidi uwezekano wa legend Kigiriki msingi ni kwamba Deucalion na Pyrrha majina kwa ajili ya watoto wa Semites awali occupying Ugiriki kama sehemu ya Mythology mababu.</w:t>
      </w:r>
    </w:p>
    <w:p>
      <w:pPr>
        <w:pStyle w:val="Normal"/>
        <w:rPr/>
      </w:pPr>
      <w:r>
        <w:rPr>
          <w:lang w:val="sw-KE"/>
        </w:rPr>
        <w:br/>
        <w:t>YDNA Kigiriki imegawanywa katika Haplogroups tatu za msingi (Hg.). awali alikuwa Hg. IJ inahusu takriban 25% Hg. Mimi na Hg 25%. J. wengine 50% ni ya Afrika Kaskazini Hg. E3b. (cf. karatasi Mwanzo Genetic wa Mataifa (No. 265)).</w:t>
        <w:br/>
        <w:br/>
        <w:t>Uhamiaji wa E3b ilikuwa ya infusion baadaye. makundi ya awali yalikuwa ya Laconians au Wasparta kutoka kwa wana wa Ketura. Kuna mambo mawili ya ufumbuzi wa tatizo hili. Aidha, wana wa Ketura walikuwa Hg. IJ na wao umegawanyika katika Hg. Mimi na Hg. J katika Ugiriki au walikuwa Hg. Mimi na infusion ya J alikuwa na baadaye infusion ya Kiarabu. Kama hii haina kipengele katika rekodi zao isipokuwa kwa mchanganyiko Antolian tunaweza kuthibitisha kuwa kitengo alikuja kutoka mahali pengine katika Asia Ndogo na wana wa Ketura walikuwa wa kwanza pale kama Hg. Mimi na mgawanyiko J akaja kutoka Anatolia. Hiyo itakuwa kulingana na historia yao na ya kale kabla ya historia.</w:t>
      </w:r>
    </w:p>
    <w:p>
      <w:pPr>
        <w:pStyle w:val="Normal"/>
        <w:rPr>
          <w:lang w:val="sw-KE"/>
        </w:rPr>
      </w:pPr>
      <w:r>
        <w:rPr>
          <w:lang w:val="sw-KE"/>
        </w:rPr>
      </w:r>
    </w:p>
    <w:p>
      <w:pPr>
        <w:pStyle w:val="Normal"/>
        <w:rPr/>
      </w:pPr>
      <w:r>
        <w:rPr>
          <w:lang w:val="sw-KE"/>
        </w:rPr>
        <w:t>Mbali kama baraka na unabii kwenda: Ni aina gani ya baraka mwendawazimu itakuwa ni ya kulaani kabila ya Dani kwa nguvu ya hukumu funge na miezi 42 chini ya mfumo wa akili kupotoshwa? Jinsi ni kwamba baraka ya kabila? Kipindi Samsoni ya hukumu ya Israeli chini ya Wafilisti ilikuwa chaguo tena na faida zaidi kuliko kuchanganyikiwa hii.</w:t>
      </w:r>
    </w:p>
    <w:p>
      <w:pPr>
        <w:pStyle w:val="Normal"/>
        <w:rPr>
          <w:lang w:val="sw-KE"/>
        </w:rPr>
      </w:pPr>
      <w:r>
        <w:rPr>
          <w:lang w:val="sw-KE"/>
        </w:rPr>
      </w:r>
    </w:p>
    <w:p>
      <w:pPr>
        <w:pStyle w:val="Normal"/>
        <w:rPr>
          <w:lang w:val="sw-KE"/>
        </w:rPr>
      </w:pPr>
      <w:r>
        <w:rPr>
          <w:lang w:val="sw-KE"/>
        </w:rPr>
        <w:t>Kuingizwa katika mfumo wa milenia Dan cha Ezekieli inaonyesha kwamba tafsiri ya kuwa Mpinga Kristo ni wa Dani ni uongo na kudai kwamba hana kushiriki katika urithi ni nonsense na kinyume na neno la Mungu katika Ezekiel 48:1,2,32. Hippolytus anamtaja Ezekiel 28:2-10, hivyo upungufu ni moja ya makosa. Maendeleo yake ya kitabu cha Danieli ni muhimu na inaweza kuonekana kwa kuendeleza mfumo wa Kibabeli kwa Roma na kwingineko. simba jike katika Babeli (Dan. 7:06) ni kumbukumbu muhimu.</w:t>
      </w:r>
    </w:p>
    <w:p>
      <w:pPr>
        <w:pStyle w:val="Normal"/>
        <w:rPr>
          <w:lang w:val="sw-KE"/>
        </w:rPr>
      </w:pPr>
      <w:r>
        <w:rPr>
          <w:lang w:val="sw-KE"/>
        </w:rPr>
        <w:br/>
        <w:t>Tafsiri amechukuliwa na Utatu na uninformed katika makanisa ya Mungu na imekuwa bandied juu katika baadhi ya makanisa ya Mungu kwamba wanakabiliwa na Antinomianism kati ya nyadhifa zao. Ni inatokana na kutoelewa maandiko.</w:t>
      </w:r>
    </w:p>
    <w:p>
      <w:pPr>
        <w:pStyle w:val="Normal"/>
        <w:rPr/>
      </w:pPr>
      <w:r>
        <w:rPr>
          <w:lang w:val="sw-KE"/>
        </w:rPr>
        <w:br/>
      </w:r>
      <w:r>
        <w:rPr>
          <w:i/>
          <w:lang w:val="sw-KE"/>
        </w:rPr>
        <w:t>HIPPOLYTUS wa Port Kirumi ya OSTIA ATTICA</w:t>
        <w:br/>
        <w:t>Makala juu ya Kristo na MPINGA KRISTO. (ANF Kitabu V, pp 204-219)</w:t>
      </w:r>
    </w:p>
    <w:p>
      <w:pPr>
        <w:pStyle w:val="Normal"/>
        <w:rPr>
          <w:i/>
          <w:i/>
          <w:lang w:val="sw-KE"/>
        </w:rPr>
      </w:pPr>
      <w:r>
        <w:rPr>
          <w:i/>
          <w:lang w:val="sw-KE"/>
        </w:rPr>
      </w:r>
    </w:p>
    <w:p>
      <w:pPr>
        <w:pStyle w:val="Normal"/>
        <w:widowControl/>
        <w:rPr>
          <w:i/>
          <w:i/>
        </w:rPr>
      </w:pPr>
      <w:r>
        <w:rPr>
          <w:i/>
        </w:rPr>
        <w:t>1. Kama ni mapenzi yako, ndugu zangu wapenzi Theophilus, kwa kina na taarifa juu ya masuala ambayo mimi kuweka summarily kabla ya wewe, mimi walidhani ni haki ya kuweka mambo haya ya uchunguzi wa wazi nje maoni yako, kuchora kwa kiasi kikubwa kutokana na maandiko matakatifu wenyewe kama chemchem takatifu, ili mpate si tu kuwa na furaha ya kusikia juu ya ushahidi wa watu, lakini inaweza pia kuwa na uwezo, na upimaji katika mwanga wa mamlaka (Mungu), kwa ajili ya kumtukuza Mungu katika yote. Kwa maana hii itakuwa kama ugavi wa uhakika samani wewe na sisi kwa ajili ya safari yako katika maisha haya ya sasa, ili kwa hoja tayari kutumia kila mgonjwa kueleweka na waliokamatwa na wengi, unaweza kupanda yao katika ardhi ya moyo wako, kama katika tajiri na udongo safi. Kwa haya, pia, utakuwa na uwezo wa kunyamazisha wale wanaopinga na gainsay neno la wokovu. Tu kuona kwamba huwezi kutoa mambo haya juu ya kisicho na lugha ya kufuru, kwa kuwa hakuna hatari ya kawaida. Lakini kutoa yao kwa watu wema na mwaminifu, ambaye hutamani kuishi holily na haki na hofu. Maana si kwa ajili hiyo hakuna heri mtume unawasukuma Timotheo, na kusema, "Ee Timotheo, kuendelea kuwa ambayo ni nia ya uaminifu wako, kuepuka babblings kidunia na ni ya bure, na oppositions wa sayansi ya uongo hivyo kuitwa, ambayo baadhi wanaokiri nimekosa juu ya imani ". Na tena, "Basi, wewe mwanangu, uwe na nguvu katika neema hiyo katika Kristo Yesu Na. Mambo ya kwamba wewe sikia mimi katika mashauri wengi, uyakabidhi kwa watu wanaoaminika, ambao wataweza kuwafundisha wengine pia. " Kama, basi, heri (Mtume) mikononi mambo haya kwa tahadhari wema, ambayo inaweza kwa urahisi unaojulikana kwa wote, kama Yesu alitambua katika roho kuwa "watu wote na si imani," ni kiasi gani itakuwa hatari kubwa zaidi yetu, kama, atapata na bila mawazo, sisi kufanya ishara za Mungu kwa watu wasiostahili asiyemcha na?</w:t>
      </w:r>
    </w:p>
    <w:p>
      <w:pPr>
        <w:pStyle w:val="Normal"/>
        <w:widowControl/>
        <w:rPr>
          <w:i/>
          <w:i/>
        </w:rPr>
      </w:pPr>
      <w:r>
        <w:rPr>
          <w:i/>
        </w:rPr>
        <w:t>2. Kwa maana kama manabii heri yalifanywa, hivyo kusema, macho kwa ajili yetu, wao foresaw kwa njia ya imani siri ya neno, na kuwa mawaziri wa mambo hayo pia kwa vizazi vijavyo, si tu kwa kutoa taarifa za nyuma, lakini pia kutangaza sasa na baadaye, ili nabii wanaweza kuonekana kuwa moja tu kwa wakati, lakini ili pia kutabiri mustakabali wa vizazi vyote, na hivyo itahesabiwa nabii (kweli). Kwa maana baba hawa samani na Roho, na kwa kiasi kikubwa kuheshimiwa na neno mwenyewe; na kama vile ilivyo kwa vyombo vya muziki, hata wao neno siku zote, kama plectrum, katika muungano naye, na wakati wakiongozwa na yeye manabii alitangaza kile Mungu atake. Kwa wakaanza si wa nguvu zao (isiwe kosa kama hilo), wala wao kutangaza kile radhi wenyewe. Lakini Awali ya yote walikuwa kijana mwenye hekima na Neno, na kisha tena walikuwa sawa elimu katika siku zijazo kwa njia ya maono. Na kisha, wakati wao wenyewe na hivyo afuate, wakaanza kusema mambo ambayo yalifunuliwa na Mungu peke yao, na siri kutoka kwa watu wengine wote. Kwa maana kwa sababu gani lazima nabii kuitwa nabii, isipokuwa katika roho foresaw baadaye? Kwa kusema kama Mtume wa tukio nafasi yoyote, hakutaka kuwa nabii basi katika kuzungumzia mambo hayo chini ya jicho wa wote. Lakini mwenye amepiga katika mambo undani bado, alikuwa Sawa nabii. Kwa hiyo manabii walikuwa na sababu nzuri sana kwanza aliitwa kutoka "waonaji." Na hivyo sisi, pia, ambao ni sawa elimu katika kile ilitangazwa zamani na wao, kusema si ya uwezo wetu wenyewe. Kwa maana hatuwezi kujaribu kufanya mabadiliko yoyote ya njia moja au nyingine kati ya wenyewe kwa maneno aliyosema wa zamani na wao, lakini sisi kufanya maandiko ambayo hizi zimeandikwa umma, na kuzisoma kwa wale ambao wanaweza kuamini sawa, kwa kuwa ni faida kwa pande zote mbili ya kawaida: kwa ajili yake yeye anaongea, katika kufanyika katika kumbukumbu na kuweka nje kwa usahihi kutamkwa mambo ya zamani, na kwa mwenye kusikia, katika kutoa kipaumbele kwa mambo hayo.</w:t>
        <w:br/>
        <w:t>Tangu, basi, katika hayo ni kwa ajili ya kazi pande zote mbili kwa pamoja, yaani,. Yule anaongea, kwamba kunena kwa uaminifu bila kujali hatari, na kwa mtu aliye na kusikia, kwamba yeye kusikia na kupokea kwa imani yale ni hayo, nawasihi kwa bidii pamoja nami katika maombi kwa Mungu.</w:t>
      </w:r>
    </w:p>
    <w:p>
      <w:pPr>
        <w:pStyle w:val="Normal"/>
        <w:widowControl/>
        <w:rPr>
          <w:i/>
          <w:i/>
        </w:rPr>
      </w:pPr>
      <w:r>
        <w:rPr>
          <w:i/>
        </w:rPr>
        <w:t>3. Je, unataka kujua basi kwa namna gani neno la Mungu, ambaye alikuwa tena Mwana wa Mungu, kama Yeye alikuwa wa Neno la zamani, aliwasiliana Aya zake kwa manabii heri katika nyakati za zamani? Naam, kama Neno inaonyesha huruma yake na chuki yake ya heshima kwa watu wote na watu wote wa Mungu, Yeye kuwaangazia yao na anpassas yao ambayo ni faida kwa ajili yetu, kama daktari ujuzi, ufahamu na udhaifu wa watu. Na wajinga Yeye anapenda kufundisha, na wapotovu Yeye anarudi tena kwa njia yake mwenyewe kweli. Na kwa wale ambao wanaishi kwa imani Yeye ni rahisi kupatikana, na kwa wale wa jicho safi na moyo takatifu, na ambao wanatamani kupiga hodi mlango, yeye kufungua mara moja. Kwa Anamfukuza mbali hakuna wa watumishi wake kama wasiostahili ya mafumbo ya Mungu. Yeye si tajiri heshima zaidi kuliko maskini, wala hakuwa kumdharau mtu maskini kwa umaskini wake. Hana jeuri mgeni, wala hakuwa kuweka kando kama huyo ofisa mtu. Yeye hana chuki kike kwa sababu ya tendo la mwanamke wa uasi katika mwanzo, wala hakuwa kukataa kiume kwa sababu ya makosa ya mtu. Lakini Yeye anatafuta yote, na tamaa ya kuokoa wote, wanaotaka kufanya watoto wa Mungu, na kuwaita watu wote wa Mungu kwa mtu mmoja kamilifu. Kwa maana kuna pia ni moja Mwana (au mtumishi) wa Mungu, ambaye kwa yeye pia, kupokea kuzaliwa upya kwa njia ya Roho Mtakatifu, kutaka wote kuja kwa mtu mmoja kamili na mbinguni.</w:t>
        <w:br/>
        <w:t>4. Kwa ambapo neno la Mungu bila mwili, yeye alichukua juu yake mwenyewe mwili takatifu na Bikira takatifu, na tayari vazi ambalo wove kwa mwenyewe, kama bwana arusi, katika mateso ya msalaba, ili kwamba kwa kuunganisha yake mwenyewe nguvu na mwili wetu wa maadili, na kwa kuchanganya yasiyo na kuharibika, na wenye nguvu na wanyonge, mtu aweze kuokoa waliopotea. mtandao boriti, kwa hiyo, ni moja ya wa Bwana juu ya msalaba, na kukunja juu ya huo ni nguvu ya Roho Mtakatifu, na woof ni mwili takatifu akifanya (kusuka) na Roho, na thread ni neema na upendo wa Kristo kumfunga na unaunganisha mbili katika moja, na anasafisha au (fimbo) ni neno; na wafanyakazi ni mababu na manabii ambao weave haki, kwa muda mrefu, kamili kanzu kwa ajili ya Kristo, na Neno kupitia haya, kama anasafisha au (fimbo), tamati kwa wale ambao Baba yake akipenda.</w:t>
      </w:r>
    </w:p>
    <w:p>
      <w:pPr>
        <w:pStyle w:val="Normal"/>
        <w:widowControl/>
        <w:rPr>
          <w:i/>
          <w:i/>
        </w:rPr>
      </w:pPr>
      <w:r>
        <w:rPr>
          <w:i/>
        </w:rPr>
        <w:t>5. Lakini kama wakati sasa mashinikizo kwa kuzingatia swali mara moja kwa mkono, na kama nini imekuwa tayari alisema katika utangulizi kuhusu utukufu wa Mungu, inaweza haitoshi, ni sahihi kwamba sisi kuchukua maandiko matakatifu wenyewe kwa mkono, na kupata kutoka kwao kitu, na ya namna gani, kuja kwa Mpingakristo halisi ni, juu ya nini wakati na kwa kiwango gani wakati huo implores moja kufunuliwa, na wapi na kutoka ni kabila (atakuja), na jina lake ni nini, ambayo unahitajika na idadi katika Kitabu, na jinsi naye kazi makosa kati ya watu, mkutano wao kutoka mwisho wa dunia, na (jinsi) atawachochea dhiki na mateso dhidi ya watu wa Mungu, na jinsi yeye mwenyewe kama atanitukuza Mungu; na nini mwisho wake utakuwa, na jinsi ghafla atakapotokea Bwana utakaofunuliwa froth mbinguni, na kile conflagration wa ulimwengu wote utakuwa na nini ufalme wa utukufu na mbinguni ya watu wa Mungu ni kuwa, wakati kutawala pamoja na Kristo; na nini adhabu ya waovu kwa moto.</w:t>
      </w:r>
    </w:p>
    <w:p>
      <w:pPr>
        <w:pStyle w:val="Normal"/>
        <w:widowControl/>
        <w:rPr>
          <w:i/>
          <w:i/>
          <w:lang w:val="sw-KE"/>
        </w:rPr>
      </w:pPr>
      <w:r>
        <w:rPr>
          <w:i/>
          <w:lang w:val="sw-KE"/>
        </w:rPr>
        <w:t>6. Sasa, kama Bwana wetu Yesu Kristo, ambaye pia ni Mungu, alitabiri ya chini ya sura ya simba, kwa sababu ya mrahaba wake na utukufu, kwa njia sawa na maandiko hayo pia kabla ya Mpinga Kristo kama simba, kwa sababu ya ukorofi wake na vurugu. Kwa mdanganyifu inataka liken mwenyewe katika mambo yote kwa Mwana wa Mungu. Kristo ni simba, hivyo Mpinga Kristo ni pia simba; Kristo ni mfalme, hivyo Mpinga Kristo ni pia mfalme. Mwokozi alidhihirishwa kama mwana-kondoo, naye pia, kama namna, itaonekana kama mwana-kondoo, ingawa ndani ya yeye ni mbwa mwitu. Mwokozi alikuja katika dunia ya kutahiriwa, na atakuja kwa namna ile ile. Bwana akatuma mitume katika mataifa yote, na yeye vivyo kutuma mitume wa uongo. Mwokozi wamekusanyika kondoo waliotawanyika, na yeye vivyo kuleta pamoja watu kwamba ni waliotawanyika. Bwana alitoa muhuri kwa wale walio amini juu yake, naye atawapa mmoja kama ilivyoagizwa. Mwokozi alionekana katika fomu ya mtu, na yeye pia ni kuja kwa njia ya mtu. Mwokozi alimfufua na kuonyesha mwili wake kama hekalu takatifu, na Hekalu atawafufua ya mawe katika Yerusalemu. Na sanaa yake seductive tutakuwa katika maonyesho yafuatayo. Lakini kwa sasa hebu kurejea kwa swali kwa mkono.</w:t>
        <w:br/>
        <w:t>7. Sasa Jacob heri anaongea na athari zifuatazo katika benedictions yake na kuwashuhudia unabii wa Bwana wetu na Mwokozi: "Yuda, basi, ndugu zako kukusifu: mkono wako utakuwa shingoni mwa adui zako, baba yako watoto litapigwa chini mbele yako. Yuda ni mwana-simba: kutoka risasi, mwana wangu, wewe ni gone juu: Yesu akainama chini, yeye couched kama simba, na kama whelp simba, yeye ndiye atakaye mwamsha mtawala kisiondoke Yuda, wala? kiongozi kutoka mapaja yake, hata atakapokuja yeye ambaye ni akiba, na atakuwa matarajio ya mataifa Binding punda wake katika mzabibu, na mwana-punda wake katika mzabibu ukono;. atazifua nguo zake kwa mvinyo, na wake nguo kwa damu ya zabibu macho yake. atakuwa gladsome kama kwa mvinyo, Na meno yake itakuwa weupe kuliko maziwa."</w:t>
      </w:r>
    </w:p>
    <w:p>
      <w:pPr>
        <w:pStyle w:val="Normal"/>
        <w:widowControl/>
        <w:rPr>
          <w:i/>
          <w:i/>
          <w:lang w:val="sw-KE"/>
        </w:rPr>
      </w:pPr>
      <w:r>
        <w:rPr>
          <w:i/>
          <w:lang w:val="sw-KE"/>
        </w:rPr>
        <w:t>8. Kujua, basi, kama mimi, jinsi ya kueleza mambo haya kwa kina, mimi wanadhani ni haki kwa sasa kunukuu maneno yenyewe. Lakini kwa kuwa maneno yetu wenyewe kuwaomba kuzungumza nao. Mimi wala saza kufanya hivyo. Kwa kweli haya ni mambo ya Mungu na utukufu, na mambo ya mahesabu vizuri kwa faida ya roho. nabii, katika kutumia kujieleza, mwana-simba, ina maana yeye akaruka kutoka Yuda na Daudi kwa jinsi ya mwili, ambaye hakuwa alifanya kweli katika ukoo wa Daudi, lakini ilianzishwa na (nguvu za) Roho Mtakatifu, na toka risasi takatifu ya nchi. Kwa maana Isaya anasema, "Kuna watatoka fimbo nje ya shina la Yese, na ua atakuwa kukua nje ya hiyo." Kwamba uitwao kwa Isaya ua, Jacob wito risasi. Kwa mara ya kwanza yeye risasi nje, na kisha yeye flourished katika dunia. Na kujieleza, "alisema akainama chini, yeye couched kama simba, na kama whelp simba," ina maana ya kulala siku tatu (kifo, couching) ya Kristo, kama pia Isaya anasema, "Je, ni kuwa mwaminifu Sioni kahaba ! ni kamili ya hukumu, ambayo haki akalala (couched), bali sasa wauaji ". Naye Daudi anasema kwa athari sawa, "mimi kuweka yangu chini (couched) na akalala; mimi awaked: kwa Bwana kuendeleza yangu," ambapo maneno anasema kuwa ukweli wa usingizi wake na kupanda tena. Na Yakobo anasema, "Ni nani atakaye mwamsha?" Na kwamba ni kile tu Daudi na Paulo wote rejea, kama wakati Paulo anasema, "na Mungu Baba aliyemfufua Yesu kutoka wafu."</w:t>
      </w:r>
    </w:p>
    <w:p>
      <w:pPr>
        <w:pStyle w:val="Normal"/>
        <w:widowControl/>
        <w:rPr>
          <w:i/>
          <w:i/>
          <w:lang w:val="sw-KE"/>
        </w:rPr>
      </w:pPr>
      <w:r>
        <w:rPr>
          <w:i/>
          <w:lang w:val="sw-KE"/>
        </w:rPr>
        <w:t>9. Na kwa kusema, "mtawala kisiondoke Yuda, wala kiongozi kutoka mapaja yake, hata atakapokuja yeye ambaye ni akiba, na atakuwa matarajio ya mataifa," alisema inajulikana kutimiza (ya kwamba unabii) kwa Kristo. Kwa maana Yeye ni matarajio yetu. Kwa maana sisi kutarajia kwake, (na) kwa imani sisi kumbe yeye kama anakuja kutoka mbinguni pamoja na nguvu.</w:t>
      </w:r>
    </w:p>
    <w:p>
      <w:pPr>
        <w:pStyle w:val="Normal"/>
        <w:widowControl/>
        <w:rPr>
          <w:i/>
          <w:i/>
          <w:lang w:val="sw-KE"/>
        </w:rPr>
      </w:pPr>
      <w:r>
        <w:rPr>
          <w:i/>
          <w:lang w:val="sw-KE"/>
        </w:rPr>
        <w:t>10. "Binding punda wake katika mzabibu:" hiyo ina maana kwamba unaunganisha watu wake wa tohara kwa mwito wake mwenyewe (wito). Kwa maana alikuwa mzabibu. "Na mwana-punda wake katika mzabibu ukono-:" inaashiria kwamba watu wa mataifa mengine, kama wito aliyetahiriwa na asiyetahiriwa kwa imani moja.</w:t>
      </w:r>
    </w:p>
    <w:p>
      <w:pPr>
        <w:pStyle w:val="Normal"/>
        <w:widowControl/>
        <w:rPr>
          <w:i/>
          <w:i/>
          <w:lang w:val="sw-KE"/>
        </w:rPr>
      </w:pPr>
      <w:r>
        <w:rPr>
          <w:i/>
          <w:lang w:val="sw-KE"/>
        </w:rPr>
        <w:t>11. "Yeye atazifua nguo zake kwa mvinyo," yaani, kulingana na kuwa sauti ya Baba yake ulioshuka na Roho Mtakatifu katika mto Yordani. "Na nguo yake kwa damu ya zabibu." Katika damu ya nini zabibu, basi, lakini haki yake mwenyewe mwili, ambayo Hung juu ya mti kama nguzo ya zabibu -? Kutoka upande ambaye pia ikatoka mito miwili, wa damu na maji, ambapo mataifa ni nikanawa na kujitakasa, ambayo (mataifa) Anaweza kuwa walidhani kuwa kama vazi juu yake.</w:t>
      </w:r>
    </w:p>
    <w:p>
      <w:pPr>
        <w:pStyle w:val="Normal"/>
        <w:widowControl/>
        <w:rPr>
          <w:i/>
          <w:i/>
          <w:lang w:val="sw-KE"/>
        </w:rPr>
      </w:pPr>
      <w:r>
        <w:rPr>
          <w:i/>
          <w:lang w:val="sw-KE"/>
        </w:rPr>
        <w:t>12. "Macho yake gladsome na mvinyo." Na nini ni macho ya Kristo lakini manabii heri, ambaye foresaw katika Roho, na alitangaza kabla, mateso ambayo yalikuwa kwa msiba kwake, na wakafurahi katika kuona kwake kwa nguvu kwa macho ya kiroho, kuwa na samani (kwa wito wao) na neno mwenyewe na fadhila yake?</w:t>
      </w:r>
    </w:p>
    <w:p>
      <w:pPr>
        <w:pStyle w:val="Normal"/>
        <w:widowControl/>
        <w:rPr>
          <w:i/>
          <w:i/>
          <w:lang w:val="sw-KE"/>
        </w:rPr>
      </w:pPr>
      <w:r>
        <w:rPr>
          <w:i/>
          <w:lang w:val="sw-KE"/>
        </w:rPr>
        <w:t>13. Na kwa kusema, "Na meno yake (atakuwa) weupe kuliko maziwa," inajulikana amri kwamba kuendelea kwa kinywa takatifu ya Kristo, na ambao ni safi (kusafisha) kama maziwa.</w:t>
      </w:r>
    </w:p>
    <w:p>
      <w:pPr>
        <w:pStyle w:val="Normal"/>
        <w:widowControl/>
        <w:rPr>
          <w:i/>
          <w:i/>
          <w:lang w:val="sw-KE"/>
        </w:rPr>
      </w:pPr>
      <w:r>
        <w:rPr>
          <w:i/>
          <w:lang w:val="sw-KE"/>
        </w:rPr>
        <w:t>14. Hivi ndivyo Maandiko kuhubiri kabla ya muda wa simba na mwana-simba. Na kwa njia kama pia tunaona Imeandikwa kuhusu mpinga Kristo. Kwa maana Musa anasema hivi: "Dan ni whelp simba, naye leap kutoka Bashani." Lakini mtu yeyote kwa kupotea kwa alidhani kwamba hii ni kusema ya Mwokozi, basi, na kuhudhuria kwa makini suala hilo. "Dan," anasema, "ni mwana-simba;" na katika kutaja kabila la Dan, alitangaza wazi kabila ambayo Mpinga Kristo ni zinazopelekwa spring. Kwa maana kama vile Kristo chemchem wa kabila la Yuda, hivyo Mpinga Kristo ni spring kutoka kabila la Dani. Na kwamba kesi anasimama hivyo, tunaona pia katika maneno ya Yakobo: "Hebu Dan kuwa 'nyoka, amelazwa juu ya nchi, kuuma kisigino wa farasi." Nini, basi, ni maana na nyoka lakini Mpinga Kristo, kwamba yule mdanganyifu ambaye ni zilizotajwa katika Mwanzo, mwenye kuwadanganya supplanted Hawa na Adamu (pternisas, alichubuliwa kisigino Adamu)? Lakini kwa kuwa ni muhimu kuthibitisha madai haya na ushahidi wa kutosha, hatuwezi kujitenga toka kazi.</w:t>
      </w:r>
    </w:p>
    <w:p>
      <w:pPr>
        <w:pStyle w:val="Normal"/>
        <w:widowControl/>
        <w:rPr>
          <w:i/>
          <w:i/>
          <w:lang w:val="sw-KE"/>
        </w:rPr>
      </w:pPr>
      <w:r>
        <w:rPr>
          <w:i/>
          <w:lang w:val="sw-KE"/>
        </w:rPr>
        <w:t>15. Kwamba ni katika hali halisi katika kabila ya Dani, basi, kwamba kuwa jeuri na mfalme, ya kuwa hakimu hofu, kwamba ni mtoto wa Ibilisi, ni zinazopelekwa spring na kutokea, nabii ushahidi wakati yeye anasema, "Dani atahukumu watu wake, kama (yeye) pia ni kabila moja katika Israeli. "Lakini baadhi mmoja anaweza kusema kwamba hii inahusu Samson, ambaye akaruka kutoka kabila la Dani, na mwamuzi wa watu wa miaka ishirini. Naam, unabii huo utimilifu wake katika sehemu ya Samson, lakini utimilifu kamili ni akiba kwa ajili ya Mpinga Kristo. Kwa Yeremia pia anaongea na athari hii: "Kutoka Dan sisi ni kusikia sauti ya swiftness ya farasi wake. Nchi yote wakatetemeka kwa sauti ya neighing, ya kuendesha gari ya farasi wake" Na nabii mwingine anasema: "Yeye watawakusanya nguvu zake zote, kutoka mashariki hata upande wa magharibi Wao ambaye yeye wito, na ambaye si wito, watakwenda pamoja naye Yeye atafanya bahari nyeupe na sails ya yake.. meli, na nyeusi wazi kwa ngao ya silaha yake Na. yeyote kumpinga katika vita wataanguka kwa upanga. " Kwamba mambo haya, basi, ni alisema hakuna mtu mwingine lakini jeuri, na Shameless moja, na adui wa Mungu, tutakuwa kuonyesha katika kile ifuatavyo.</w:t>
        <w:br/>
        <w:t>16. Lakini pia Isaya anasema hivi: "Na itakuwa, hapo Bwana ana akifanya kazi yake yote juu ya mlima Sayuni na katika Yerusalemu, atakuadhibuni (ziara) akili magumu, mfalme wa Ashuru, na ukuu (urefu .) na utukufu wa macho yake Maana alisema, kwa uwezo wangu mimi kufanya hivyo, na kwa hekima ya uelewa wangu mimi kuondoa mipaka ya watu, na kuwaibia yao ya nguvu zao na kuweka ikaliwe miji hutetemeka, na kuwakusanya, na ulimwengu wote katika mkono wangu kama kiota, nami kuinua it up kama mayai kuwa ni kushoto Na. kuna mtu yeyote kwamba watashinda au gainsay yangu, na kinywa wazi na chatter. Je shoka kujivunia yenyewe bila yeye heweth kwayo au tutakuwa kuona ukuu yenyewe bila yeye yalitetemesha (draweth) ni Kama mtu anapaswa kuongeza fimbo au wafanyakazi, na wafanyakazi lazima kuinua yenyewe juu:?.? na si hivyo Lakini Bwana kutuma aibu kwa heshima yako, na katika utukufu wako kuchoma moto inawaka Na mwanga wa Israeli itakuwa moto, na kumtakasa katika moto, na itaharibika msitu kama majani".</w:t>
        <w:br/>
        <w:t>17. Na tena anasema mahali pengine: "Jinsi umwagaji exactor ukatulia, na jinsi aliye dhalimu tulia Mungu umeivunja nira ya watawala wa wenye dhambi, Yeye ambaye aliwapiga watu kwa hasira, na kwa kiharusi incurable: Yeye mgomo watu na kiharusi incurable, ambayo hakuwa vipuri Yeye tulia (alipumzika) kwa kujiamini:.. dunia yote shouts na furaha ya miti ya Lebanon Walifurahi yako, na mierezi ya Lebanoni, (wakisema), kuwa wewe aliyatoa , hakuna feller kuja juu yetu kutoka chini ya Jahannamu ni wakiongozwa katika mkutano yako: wale wote wenye nguvu, wakuu wa nchi, wamekusanyika - mabwana kutoka vitu vyao vya enzi wafalme wote wa mataifa, nao wote jibu kwa pamoja, na kusema, Na wewe pia, sanaa kuchukuliwa kama sisi, na wewe aliyetengwa na fahari yako ni kuletwa chini duniani, wako furaha kubwa: wao kuenea kuoza chini ya kwako, na minyoo itakuwa kifuniko wako. Jinsi ulivyoanguka kutoka mbinguni, Ewe nyota ya alfajiri, mwana wa asubuhi! Yeye ni kutupwa chini kwa chini ambao hutuma mbali kwa mataifa yote. Na ulipo kusema katika akili yako, Nitapanda mpaka mbinguni, nitaweka kiti changu cha enzi juu kuliko nyota za mbinguni, nami kukaa chini, juu ya milima mirefu upande wa kaskazini: Nitapanda juu ya mawingu. Nitakuwa kama aliye juu Lakini sasa utakuwa kuletwa chini ya kuzimu, na kwa misingi ya dunia ! Wao kuona kwako atatokea ajabu katika wewe, na kusema, Huyu ni mtu msisimko dunia, kwa kuwa wakatetemeka wafalme, kwamba alifanya ulimwengu wote nyikani, na kuharibu miji, ambayo iliyotolewa wale gerezani zote. Wafalme wa dunia alifanya uongo kwa heshima, kila mtu katika nyumba yake mwenyewe;. bali wewe watatupwa nje juu ya milima kama mzoga loathsome, huku wengi ambao kuanguka, alimchoma kwa njia ya watu kwa upanga, na kwenda chini ya kuzimu Kama vazi kubadilika na damu si safi, hivyo wala wewe ni mzuri (au safi);. kwa sababu wewe huna kabisa nchi yangu, na kuwaua watu wangu Usiwe si kukaa, ya kudumu milele, mbegu mbaya Andaa watoto wako kwa ajili ya kuchinjwa, kwa. dhambi ya baba yako, wasiinuke, wala wamiliki wa nchi yangu. "</w:t>
      </w:r>
    </w:p>
    <w:p>
      <w:pPr>
        <w:pStyle w:val="Normal"/>
        <w:widowControl/>
        <w:rPr>
          <w:lang w:val="sw-KE"/>
        </w:rPr>
      </w:pPr>
      <w:r>
        <w:rPr>
          <w:lang w:val="sw-KE"/>
        </w:rPr>
        <w:t>[Katika sehemu hii Hippolytus majaribio ya kubaini rejea katika maandishi kama Mpinga Kristo, ambayo ni wazi kutambua Lusifa katika uasi, na pia kubainisha wazi kuwa Lucifer kama mtu katika awamu ya mwisho kabla ya ufufuo wa pili. Tunaona yeye kuendelea hili kosa katika Ezekieli. Ed].</w:t>
        <w:br/>
      </w:r>
      <w:r>
        <w:rPr>
          <w:i/>
          <w:lang w:val="sw-KE"/>
        </w:rPr>
        <w:t>18. Ezekiel pia anaongea naye kwa athari sawa, hivi: "Bwana Mungu asema hivi, Kwa sababu moyo wako umeinuliwa, na wewe alisema, Mimi ni Mungu, mimi kukaa katika kiti cha Mungu, katikati ya bahari; lakini wewe ni binadamu na si Mungu, (ingawa) wewe huna kuweka moyo wako kama moyo wa Mungu, wewe na hekima zaidi ya Daniel Je? Si busara maelekezo yako ya hekima yao? Kwa hekima yako au kwa akili yako wewe wamezipata? yako nguvu, na dhahabu na fedha katika hazina yako By hekima yako mkuu, na kwa trafiki umesema kuongezeka kwa nguvu yako, moyo wako wako umeinuliwa katika nguvu zako hiyo Bwana MUNGU asema hivi? Kwa sababu wewe huna kuweka moyo wako kama moyo wa Mungu, tazama, kwa hiyo nitaleta wageni juu yako, mapigo kutoka mataifa; nao watafuta panga zao juu yako, na juu ya uzuri wa hekima yako, nao ngazi ya uzuri wako katika uharibifu; na wao atakapokuleta chini; na wewe atakufa kwa kifo cha wataka waliojeruhiwa katikati ya bahari wewe lakini kusema mbele yao kwamba kuua yako, Mimi ni Mungu, lakini wewe ni mtu, na hakuna Mungu, katika mikono yao kwamba jeraha yako?  Wewe utakufa vifo vya wasiotahiriwa kwa mkono wa wageni, maana mimi nimenena neno hili, asema Bwana".</w:t>
      </w:r>
    </w:p>
    <w:p>
      <w:pPr>
        <w:pStyle w:val="Normal"/>
        <w:widowControl/>
        <w:rPr>
          <w:lang w:val="sw-KE"/>
        </w:rPr>
      </w:pPr>
      <w:r>
        <w:rPr>
          <w:lang w:val="sw-KE"/>
        </w:rPr>
        <w:t>[Hivyo maandiko ya Agano la Kale zote muhimu ni vibaya katika nia yao na maelezo haya. Ed].</w:t>
      </w:r>
    </w:p>
    <w:p>
      <w:pPr>
        <w:pStyle w:val="Normal"/>
        <w:widowControl/>
        <w:rPr>
          <w:i/>
          <w:i/>
          <w:lang w:val="sw-KE"/>
        </w:rPr>
      </w:pPr>
      <w:r>
        <w:rPr>
          <w:i/>
          <w:lang w:val="sw-KE"/>
        </w:rPr>
        <w:t>19. Maneno haya kisha kuwa hivyo yaliyowasilishwa, hebu kuchunguza kiasi fulani kwa undani nini Daniel anasema katika maono yake. Kwa maana katika kubainisha falme kwamba ni kupanda baada ya mambo hayo, alionyesha pia kuja kwa Mpingakristo katika nyakati za mwisho, na ukamilifu wa ulimwengu wote. Katika expounding maono ya Nebukadreza, basi, husema hivi: "Wewe, Ee mfalme, sawest, na tazama, sanamu kubwa wamesimama mbele ya uso wako; kichwa ambayo ilikuwa ya dhahabu safi, mabega yake ya silaha na ya fedha, na tumbo lake mapaja yake ya shaba, na miguu yake ya chuma, (na) miguu yake sehemu ya chuma na nusu udongo ulizoziona, basi, mpaka kuwa jiwe lilichongwa bila mikono, akampiga picha juu ya miguu yake yalikuwa ya chuma . na udongo, akavimega mwisho Ndipo udongo, chuma, shaba, fedha, (na) dhahabu kuvunjwa, na kuwa kama makapi kutoka majira uga; na nguvu (utimilifu) ya upepo akawachukua, na hakukuwa na mahali kupatikana kwao. jiwe aliyewapiga picha kuwa mlima mkubwa, na kuijaza dunia yote."</w:t>
      </w:r>
    </w:p>
    <w:p>
      <w:pPr>
        <w:pStyle w:val="Normal"/>
        <w:widowControl/>
        <w:rPr/>
      </w:pPr>
      <w:r>
        <w:rPr>
          <w:i/>
          <w:lang w:val="sw-KE"/>
        </w:rPr>
        <w:t>20. Sasa kama sisi kuweka maono ya Danieli mwenyewe pia kwa upande upande kwa hii, sisi tuna moja kutoa ufafanuzi wa wawili kwa pamoja, nao (kuwa na uwezo wa) kuonyesha jinsi Concordant na kila mmoja wao, na jinsi ya kweli. Kwa maana husema hivi: "Mimi Daniel nikaona, na tazama pepo nne za mbinguni zilivuma kwa nguvu juu ya bahari kubwa Ndipo wanyama wakubwa wanne wakatoka baharini, tofauti moja kutoka nyingine kwanza (alikuwa) kama simba mke, na alikuwa.. mabawa ya tai kama mimi. tumeuona hata mabawa yake yalikuwa kung'olewa, na ilikuwa nikiinuliwa juu ya ardhi, na akafanya kusimama kwa miguu kama mtu, na moyo wa mtu akapewa. Na tazama, mnyama wa pili kama dubu, na kuwa ilifanywa kusimama kwa upande mmoja, na alikuwa na mbavu tatu katika kinywa yake nikaona, na tazama, mnyama kama chui, naye alikuwa juu ya mgongo na mabawa manne kama ya ndege, na. mnyama huyo alikuwa na vichwa vinne Baada ya hayo nikaona, na tazama, mnyama wa nne, kubwa na ya kutisha, na nguvu sana;. alikuwa na meno ya chuma, na makucha ya shaba, aliyekula, na kuvunja vipande vipande, na kuyakanyaga mabaki kwa miguu yake ; na ilikuwa mbali wanyama wote waliokuwa kabla yake, naye alikuwa na pembe kumi Nikaziangalia sana pembe zake, na tazama, alitokea kati yao mwingine pembe ndogo, na kabla yake kulikuwa na pembe tatu ya kwanza kung'olewa up kwa. mizizi, na tazama, katika pembe hiyo mlikuwa na macho kama macho ya mwanadamu, na kinywa kilichokuwa kikinena maneno makuu."</w:t>
      </w:r>
    </w:p>
    <w:p>
      <w:pPr>
        <w:pStyle w:val="Normal"/>
        <w:rPr>
          <w:i/>
          <w:i/>
          <w:lang w:val="sw-KE"/>
        </w:rPr>
      </w:pPr>
      <w:r>
        <w:rPr>
          <w:i/>
          <w:lang w:val="sw-KE"/>
        </w:rPr>
        <w:t>21. "Nikatazama hata viti vya enzi walikuwa kuweka, na mzee wa siku kukaa: na nguo yake yalikuwa meupe kama theluji, na nywele za kichwa chake kama sufu safi: kiti cha enzi yake ilikuwa mwali wa moto, magurudumu yake yalikuwa moto moto. mkondo wa moto ikatoka mbele zake maelfu elfu wakamtumikia, na elfu kumi mara elfu kumi wakasimama karibu na Yeye:.. hukumu ikawekwa, na vitabu vikafunguliwa nikaona basi, kwa sababu ya sauti ya yale maneno makubwa ambayo pembe anasema, hata mnyama yule akauawa na kwa ished, na mwili wake kutolewa kwa kuteketea kwa moto Na. mamlaka ya wanyama wengine kuchukuliwa mbali."</w:t>
      </w:r>
    </w:p>
    <w:p>
      <w:pPr>
        <w:pStyle w:val="Normal"/>
        <w:rPr>
          <w:i/>
          <w:i/>
          <w:lang w:val="sw-KE"/>
        </w:rPr>
      </w:pPr>
      <w:r>
        <w:rPr>
          <w:i/>
          <w:lang w:val="sw-KE"/>
        </w:rPr>
        <w:t>22. "Niliona katika maono ya usiku, na tazama, mmoja aliye mfano wa mtu alikuwa akija katika mawingu ya mbinguni, na alikuja mzee wa siku, na akaletwa mbele yake karibu Na. Huko alikuwa amepewa mamlaka, na heshima , na ufalme, na mataifa yote, makabila na lugha watamtumikia, mamlaka yake ni mamlaka ya milele, ambayo hayatapita kamwe, na ufalme wake usioweza kuangamizwa".</w:t>
        <w:br/>
        <w:t>23. Sasa tangu mambo hayo, amesema kama ni kwa maana ya fumbo, inaweza kuonekana kwa baadhi vigumu kuelewa, tutakuwa kuweka nyuma kitu vilivyofanywa tayari kwa kutoa dukuduku akili yao kuwa wenye akili timamu. Alisema, basi, kwamba "simba mke kuja kutoka baharini," na kwa kuwa alikuwa na maana ufalme wa Babeli katika dunia, ambayo pia alikuwa mkuu wa dhahabu juu ya picha. Kwa kusema kuwa "alikuwa na mabawa kama ya tai," alikuwa na maana kwamba Nebukadreza akainua na aliinuliwa juu ya Mungu. Kisha anasema, "mabawa yake yalikuwa kung'olewa," yaani, utukufu wake ulikuwa kuharibiwa, kwa alifukuzwa kutoka katika Ufalme wake. Na maneno, "moyo wa mtu akapewa, na kuwa ilifanywa kusimama kwa miguu kama mtu," kutaja ukweli kwamba walitubu na kutambuliwa yeye ni mtu tu, wakamtukuza Mungu.</w:t>
      </w:r>
    </w:p>
    <w:p>
      <w:pPr>
        <w:pStyle w:val="Normal"/>
        <w:rPr>
          <w:i/>
          <w:i/>
          <w:lang w:val="sw-KE"/>
        </w:rPr>
      </w:pPr>
      <w:r>
        <w:rPr>
          <w:i/>
          <w:lang w:val="sw-KE"/>
        </w:rPr>
        <w:t>24. Kisha, baada ya simba mke, anaona "mnyama wa pili kama dubu," na kwamba ulionyehsa Waajemi. Kwa maana baada ya Wababeli, Waajemi uliofanyika nguvu katika kuokoa huru Na kwamba kulikuwa na "mbavu tatu katika kinywa yake," alisema kwa mataifa tatu, yaani, Waajemi na Wamedi na Babeli;. Ambayo pia kuwakilishwa na mfano na fedha baada ya dhahabu. Kisha (kulikuwa na) "mnyama tatu, chui," ambayo maana Wagiriki. Kwa maana baada ya Waajemi, Alexander wa Makedonia kupatikana nguvu huru juu ya Dario subverting, kama ni pia kuonyeshwa kwa shaba juu ya picha. Na kwa kusema kwamba alikuwa "mabawa manne kama ya ndege," yeye alitufundisha wazi zaidi jinsi ufalme wa Alexander alikuwa partitioned. Kwa maana katika kuongea ya "vichwa nne," alifanya kutaja ya wafalme nne, yaani,. Wale ambao ulitokea nje ya kuwa (ufalme). Kwa Alexander alipokuwa karibu kufa, partitioned nje ufalme wake katika tarafa nne.</w:t>
      </w:r>
    </w:p>
    <w:p>
      <w:pPr>
        <w:pStyle w:val="Normal"/>
        <w:rPr>
          <w:i/>
          <w:i/>
          <w:lang w:val="sw-KE"/>
        </w:rPr>
      </w:pPr>
      <w:r>
        <w:rPr>
          <w:i/>
          <w:lang w:val="sw-KE"/>
        </w:rPr>
        <w:t>25. Kisha anasema: "mnyama wa nne, kubwa na ya kutisha, alikuwa na meno ya chuma, na makucha ya shaba." Na ambaye ni haya lakini Warumi? ambayo (ufalme) ni maana ya chuma - ufalme ambayo sasa ni imara, kwa miguu ya kwamba (image) yalikuwa ya chuma. Na baada ya hayo, yale yaliyobakia, wapenzi wangu, lakini vidole vya miguu ya sanamu, ambapo sehemu ni sehemu ya chuma na udongo, vikichanganywa pamoja?</w:t>
        <w:br/>
        <w:t>Na mystically na vidole vya miguu alikuwa na maana wafalme ambao ni kutokea kutoka kati yao; kama Daniel pia anasema (kwa maneno), "Nikaziangalia mnyama, na hakika kulikuwa na pembe kumi nyuma yake, kati ya ambayo atatokea mwingine (pembe), offshoot, na kung'oa na mizizi tatu (waliokuwa) mbele yake." Na chini ya hii ilikuwa ishara mwingine zaidi ya Mpinga Kristo, ambaye pia ni mwenyewe kuongeza ufalme wa Wayahudi. Anasema kuwa pembe tatu ni kung'olewa mizizi juu na kwa njia yake, yaani,. Wafalme watatu wa Misri, Libya, na Ethiopia, ambaye kupunguzwa mbali katika safu ya vita. Na yeye, baada ya kupata nguvu za kutisha juu ya yote, kuwa hata hivyo jeuri, atawachochea dhiki na mateso dhidi ya watu, kuinua mwenyewe dhidi yao. Kwa Daniel anasema: "Nikaziangalia pembe, na tazama, kwamba pembe ilifanya vita na watakatifu, ikawashinda yao, hata mnyama yule akauawa na aliuawa, na mwili ulipewa kuteketea kwa moto."</w:t>
      </w:r>
    </w:p>
    <w:p>
      <w:pPr>
        <w:pStyle w:val="Normal"/>
        <w:rPr>
          <w:i/>
          <w:i/>
          <w:lang w:val="sw-KE"/>
        </w:rPr>
      </w:pPr>
      <w:r>
        <w:rPr>
          <w:i/>
          <w:lang w:val="sw-KE"/>
        </w:rPr>
        <w:t>26. Baada ya muda mfupi jiwe watakuja kutoka mbinguni ambayo smites picha na mapumziko vipande vipande, na subverts falme zote, na kuwapa ufalme kwa watakatifu wa Aliye Juu. Hii ni jiwe ambayo inakuwa mlima mkubwa, na inajaza dunia nzima, ambapo Daniel anasema: "Nikaona katika njozi za usiku, na tazama, mmoja aliye mfano wa mwanadamu akaja pamoja na mawingu ya mbinguni, na akaja kwa mzee wa siku, na karibu alipoletwa mbele yake na yeye akapewa mamlaka, na utukufu, na ufalme, na mataifa yote, makabila, na lugha watamtumikia. na mamlaka yake ni mamlaka ya milele, ambayo hayatapita kamwe, na ufalme wake usioweza kuangamizwa. " Alionyesha uwezo wote uliotolewa na Baba na Mwana, ambaye ameteuliwa Bwana wa mambo ya mbinguni, na mambo ya hapa duniani, na mambo chini ya ardhi, na hakimu wa wote; wa mambo mbinguni, kwa sababu Yeye alizaliwa, Neno la Mungu, mbele ya watu wote (umri wa miaka), na wa mambo ya hapa duniani, kwa sababu yeye alikuwa mmoja kati ya watu, upya kujenga Adam yetu kwa njia ya mwenyewe, na wa mambo chini ya ardhi, kwa sababu alikuwa pia anasisitiza wafu, mahubiri Injili kwa roho za watu wa Mungu, (na) kwa kifo kifo kushinda.</w:t>
      </w:r>
    </w:p>
    <w:p>
      <w:pPr>
        <w:pStyle w:val="Normal"/>
        <w:rPr>
          <w:i/>
          <w:i/>
          <w:lang w:val="sw-KE"/>
        </w:rPr>
      </w:pPr>
      <w:r>
        <w:rPr>
          <w:i/>
          <w:lang w:val="sw-KE"/>
        </w:rPr>
        <w:t>27. Kama mambo haya, basi, ni katika siku zijazo, na kama kumi vidole wa picha ni sawa na demokrasia (wengi), na pembe kumi ya mnyama wa nne ni kusambazwa juu ya falme kumi, hebu angalia somo kidogo kwa karibu zaidi, na kufikiria mambo haya katika mwanga wa wazi wa utafiti binafsi.</w:t>
      </w:r>
      <w:r>
        <w:rPr>
          <w:lang w:val="sw-KE"/>
        </w:rPr>
        <w:br/>
        <w:t>[Kumbuka kuwa vidole kumi ni kuonekana kama demokrasia kuwa bado Dola ya Mnyama ni nguvu Composite ambapo demokrasia mkono na nguvu ya Mnyama katika umri huu baada ya kidemokrasia. Ed]. </w:t>
        <w:br/>
      </w:r>
      <w:r>
        <w:rPr>
          <w:i/>
          <w:lang w:val="sw-KE"/>
        </w:rPr>
        <w:t>28. kichwa ya dhahabu ya picha na simba mke ulionyehsa Wababeli, mabega na mikono ya fedha, na kuzaa, kuwakilishwa Waajemi na Wamedi; tumbo na mapaja ya shaba, na chui, maana Wagiriki, ambao uliofanyika uhuru kutoka wakati Alexander; miguu ya chuma, na mnyama mbaya na ya kutisha, alionyesha Warumi, ambao wanamiliki uhuru sasa, vidole vya miguu ambayo yalikuwa ya udongo na chuma sehemu, na pembe kumi, walikuwa mifano ya falme kwamba bado simama, nyingine kidogo pembe kwamba kukua kati yao maana ya Mpinga Kristo kati yao; jiwe smites duniani na kuleta hukumu juu ya ulimwengu ni Kristo.</w:t>
      </w:r>
    </w:p>
    <w:p>
      <w:pPr>
        <w:pStyle w:val="Normal"/>
        <w:rPr>
          <w:i/>
          <w:i/>
          <w:lang w:val="sw-KE"/>
        </w:rPr>
      </w:pPr>
      <w:r>
        <w:rPr>
          <w:lang w:val="sw-KE"/>
        </w:rPr>
        <w:t>[Kumbuka kwamba himaya zifuatazo mfumo wa Kirumi alikuwa wote kuonekana kuwa chini ya mpinga Kristo na hivyo kuwa mfumo wa mwisho unaweza kuwa mwingine zaidi ya Dola Takatifu ya Kirumi ya miaka 1260 590-1850 chini ya ibada Sun na mfumo wa Utatu. Ilikuwa hivyo Dola ya mfumo wa Mpinga Kristo njia yote mpaka nyakati za mwisho na ujio wa Masihi, ambaye unaua nabii wa uongo na Mpinga Kristo juu ya kuja kwake. Hivyo Kuingiza masuala ya mfumo wa Kikristo ni wazi kutambuliwa kama mfumo wa Mpinga Kristo. Ni mifumo miwili ya miguu ya chuma na udongo na vidole kumi kama tulivyoona hapo juu. Ed].</w:t>
        <w:br/>
      </w:r>
      <w:r>
        <w:rPr>
          <w:i/>
          <w:lang w:val="sw-KE"/>
        </w:rPr>
        <w:t>29. Mambo hayo, wapenzi wangu, sisi kutoa na wewe pamoja na hofu, na bado kwa urahisi, kwa sababu ya upendo wa Kristo, ambayo surpasseth wote. Kwa maana kama manabii heri walio tutangulia hamkunichagua kutangaza mambo haya, ingawa walijua yao, kwa uwazi na kwa ujasiri, wasije ukimya maisha ya watu, lakini alieleza yao mystically kwa mifano na maneno giza, akizungumza hivyo, "Hapa ni panahitaji akili na hekima, "ni kiasi gani hatari kubwa zaidi tutakuwa kukimbia katika venturing kutangaza mambo hayo na wao kwa uwazi katika suala Obscure! Hebu tuangalie, kwa hiyo, mambo ambayo ni kwa msiba huu kahaba najisi kwa siku za mwisho, na (hebu fikiria) nini na namna gani ya dhiki ni zinazopelekwa ziara yake katika ghadhabu ya Mungu kabla ya hukumu kama dhamana ya adhabu yake.</w:t>
      </w:r>
    </w:p>
    <w:p>
      <w:pPr>
        <w:pStyle w:val="Normal"/>
        <w:rPr>
          <w:i/>
          <w:i/>
          <w:lang w:val="sw-KE"/>
        </w:rPr>
      </w:pPr>
      <w:r>
        <w:rPr>
          <w:i/>
          <w:lang w:val="sw-KE"/>
        </w:rPr>
        <w:t>30. Kuja, basi, ewe heri Isaya; kutokea, tuambie waziwazi ulipo unabii kwa heshima na Babeli mkubwa. Kwa kusema ulipo pia wa Yerusalemu, na neno lako ni yametimia. Kwa ulipo kwa uhodari na kwa uwazi: "nchi yako ni ukiwa, miji yako ni kuchomwa moto, nchi yenu, wageni kummeza katika uwepo wako, na ni ukiwa kama kupinduliwa na wageni wengi wa Sioni kama ataachwa. Cottage katika shamba la mizabibu, na kama nyumba ya kulala wageni katika bustani ya matango, kama mji umezingirwa."</w:t>
      </w:r>
    </w:p>
    <w:p>
      <w:pPr>
        <w:pStyle w:val="Normal"/>
        <w:rPr>
          <w:i/>
          <w:i/>
          <w:lang w:val="sw-KE"/>
        </w:rPr>
      </w:pPr>
      <w:r>
        <w:rPr>
          <w:i/>
          <w:lang w:val="sw-KE"/>
        </w:rPr>
        <w:t>Ni nini basi? Je, mambo haya yatokee? Si mambo alitangaza na wewe kutimia? Si nchi yao, Yudea, ukiwa? Si mahali pa takatifu kuchomwa moto? Je, si kuta zao kutupwa chini? Je, si miji yao kuharibiwa? Nchi yao, si wageni mawindo yake? Je, si Warumi utawala wa nchi? Na hakika watu hawa wapotovu kuchukiwa yako, na alifanya nilikuona vipandevipande, na wakamsulubisha Kristo. Wewe ni wafu katika dunia, lakini wewe unaishi katika Kristo.</w:t>
      </w:r>
    </w:p>
    <w:p>
      <w:pPr>
        <w:pStyle w:val="Normal"/>
        <w:rPr>
          <w:i/>
          <w:i/>
          <w:lang w:val="sw-KE"/>
        </w:rPr>
      </w:pPr>
      <w:r>
        <w:rPr>
          <w:i/>
          <w:lang w:val="sw-KE"/>
        </w:rPr>
        <w:t>31. Ni nani kati yenu, basi, mimi heshima zaidi kuliko wewe? Lakini Yeremia, pia, ni mawe. Lakini kama mimi lazima heshima Yeremia wengi, lakini Daniel pia ina ushahidi wake. Daniel, naiweka wewe kuliko wote, lakini Yohana pia haitoi ushahidi wa uongo. Na jinsi wengi midomo na lugha ingekuwa Ninakushukuru, au badala Neno ambaye anasema katika wewe! Ninyi mmekufa pamoja na Kristo, lakini ninyi kuishi na Kristo. Sikieni, na kufurahi, tazama mambo alitangaza na wewe zimetimizwa kwa muda wao. Kwa kuwa mmeona mambo hayo wenyewe kwanza, na kisha hapana alitangaza yao kwa vizazi vyote. Ninyi ibada ujumbe wa Mungu kwa vizazi vyote. Ninyi manabii waliitwa ili mpate kuwa na uwezo wa kuokoa wote. Maana wakati huo ni moja kweli nabii, wakati, baada ya kutangaza mambo tokea zamani kuhusu kuwa, anaweza baadaye kuonyesha kwamba hasa kilichotokea. Mlikuwa wafuasi wa Mwalimu nzuri. Maneno haya mimi anwani na wewe kama ikiwa hai, na kwa usahihi. Maana ninyi tayari kushikilia taji ya uzima na kutokufa ambayo imefanywa kwa ajili yenu mbinguni.</w:t>
      </w:r>
    </w:p>
    <w:p>
      <w:pPr>
        <w:pStyle w:val="Normal"/>
        <w:rPr>
          <w:lang w:val="sw-KE"/>
        </w:rPr>
      </w:pPr>
      <w:r>
        <w:rPr>
          <w:i/>
          <w:lang w:val="sw-KE"/>
        </w:rPr>
        <w:t>32. Kuzungumza na mimi, O heri Daniel. Nipe uhakika kamili, nakusihi sana. Wewe unabii kuhusu simba mke katika Babeli, kwa maana ulikuwa mateka huko. Wewe kufunuliwa baadaye kuhusu kubeba, kwa maana ulikuwa bado katika dunia, na kuona ulipo mambo hayo yanatendeka. Kisha wewe unasema mimi wa chui, na wewe huwezi kujua wapi hii, kwa maana wewe u tayari wamekwenda wengine wako? Ambao maelekezo yako na kutangaza mambo haya, lakini yule sumu yako katika tumbo (kutoka) ya mama yako? Kwamba ni Mungu, unasema. Umenena kweli kweli, na kwamba si uongo. ametokea chui; yeye mbuzi-imefika ana kupigwa kondoo mume; amelivunja pembe zake katika vipande vipande; ana mhuri juu yake na miguu yake. Amekuwa kupandishwa kwa kuanguka kwake () pembe nne wamekuja kutoka chini ya kwamba moja. Furahini, Daniel heri! Wewe unayo si katika makosa: mambo hayo yote kutukia.</w:t>
        <w:br/>
      </w:r>
      <w:r>
        <w:rPr>
          <w:lang w:val="sw-KE"/>
        </w:rPr>
        <w:t>[Himaya tatu wa Babeli, Medo-Kiajemi na Kigiriki na wake sehemu nne alikuwa itatokea wakati waliandika na mfumo wa Kirumi alikuwa mahali, ambayo yeye anaelezea ijayo. Ed].</w:t>
      </w:r>
    </w:p>
    <w:p>
      <w:pPr>
        <w:pStyle w:val="Normal"/>
        <w:rPr>
          <w:i/>
          <w:i/>
          <w:lang w:val="sw-KE"/>
        </w:rPr>
      </w:pPr>
      <w:r>
        <w:rPr>
          <w:i/>
          <w:lang w:val="sw-KE"/>
        </w:rPr>
        <w:t>33. Baada ya hayo, wewe huna tena aliniambia ya mnyama mbaya na ya kutisha. "Ni alikuwa na meno ya chuma, na makucha ya shaba: ni wataliwa na kuvunja vipande vipande, na kuyakanyaga mabaki kwa miguu yake." Tayari sheria ya chuma; tayari ni kumaliza na mapumziko zote vipande vipande; tayari huleta nia wote ulipoletwa, tayari tunaona mambo haya sisi wenyewe. Sasa sisi kumtukuza Mungu, kuwa kufundishwa na wewe.</w:t>
      </w:r>
    </w:p>
    <w:p>
      <w:pPr>
        <w:pStyle w:val="Normal"/>
        <w:rPr>
          <w:i/>
          <w:i/>
          <w:lang w:val="sw-KE"/>
        </w:rPr>
      </w:pPr>
      <w:r>
        <w:rPr>
          <w:i/>
          <w:lang w:val="sw-KE"/>
        </w:rPr>
        <w:t>34. Lakini kama kazi mbele yetu ni kusema wa kahaba, uwe wewe na sisi, O heri Isaya.</w:t>
        <w:br/>
        <w:t>Hebu alama unasema nini kuhusu Babeli. "Njoo chini, kukaa juu ya nchi, Ee bikira binti wa Babeli; kukaa, Ee binti wa Wakaldayo; nawe tena kuitwa zabuni na maridadi Chukua mzigo mzito, kusaga unga, kuteka kando pazia lako, kunyoa nywele za kijivu,. kufanya tupu miguu, kupita juu ya mito aibu yako itakuwa wazi, aibu yako itakuwa kuonekana:. nami kuchukua haki yako, nami nitakupa hakuna zaidi juu ya watu Kama kwa Mkombozi wako, (Yeye ni) Bwana. wa majeshi, Mtakatifu wa Israeli ni jina lake Keti katika compunction, kupata kwako, gizani, Ee binti wa Wakaldayo. Nawe tena kuitwa nguvu ya ufalme.</w:t>
      </w:r>
    </w:p>
    <w:p>
      <w:pPr>
        <w:pStyle w:val="Normal"/>
        <w:rPr>
          <w:i/>
          <w:i/>
          <w:lang w:val="sw-KE"/>
        </w:rPr>
      </w:pPr>
      <w:r>
        <w:rPr>
          <w:i/>
          <w:lang w:val="sw-KE"/>
        </w:rPr>
        <w:t>35. "Nilikuwa awakasirikie, na watu wangu, na unajisi urithi wangu, Mimi nimewapa mikononi mwako:. Na ulipo wao hawana huruma, lakini juu ya kale (wazee) wewe huna sana sana kuweka nira yako Nawe ulisema, nitakuwa princess milele: Wewe hukunionyesha kuweka mambo haya kwa moyo wako, wala ulipo kumbuka mwisho wako mwisho hiyo sasa kusikia hii, wewe sanaa maridadi, ili sittest, kwamba wewe ni ujasiri, kwamba unasema katika moyo wako, mimi. , na hapana mwingine, mimi wala kukaa kama mjane, wala mimi kujua hasara ya watoto Lakini sasa haya mambo mawili atakushukia katika siku moja, ujane na hasara ya watoto: wao atakushukia ghafla. katika uchawi wako, na nguvu za uganga wako kwa nguvu, kwa matumaini ya uasherati wako Maana umekuwa. alisema, Mimi ni, na hapana mwingine Na. wako uasherati itakuwa aibu yako, kwa sababu umesema katika moyo wako, mimi Na ni uharibifu atakushukia, nawe si kujua (Kutakuwa na) shimo, nawe kamili ndani yake; na taabu wataanguka juu yako, nawe kuwa na uwezo wa kuwa safi; na uharibifu atakushukia, nawe si unajua Simama sasa na uganga wako, na kwa wingi wa uchawi wako, ambayo wewe huna kujifunza kutoka ujana wako,.. kama ni kweli utahukumiwa kuwa na uwezo wa kuwa na faida Wewe Umechoka katika mashauri yako basi wachawi wa mbingu kusimama na kuokoa wewe;. basi nyota-gazers kutangaza kujuilisha nini atakushukia Tazama, wote watakuwa kama vijiti kwa moto;. hivyo, wao kwa kuchomwa moto, nao si kutoa roho zao kutoka moto kwa sababu wewe huna makaa ya moto, kukaa juu yao;. hivyo haitakuwa kwa msaada wako Wewe amechoka kwa mabadiliko kutoka ujana wako Mtu wamepotea (kila mmoja) kwa nafsi yake mwenyewe.. na kutakuwa na kuwa hakuna wokovu kwa ajili yako. " Haya mambo gani Isaya alitabiri kwa ajili yako. Tuone sasa kama Yohane amesema na athari sawa.</w:t>
      </w:r>
    </w:p>
    <w:p>
      <w:pPr>
        <w:pStyle w:val="Normal"/>
        <w:rPr>
          <w:i/>
          <w:i/>
          <w:lang w:val="sw-KE"/>
        </w:rPr>
      </w:pPr>
      <w:r>
        <w:rPr>
          <w:i/>
          <w:lang w:val="sw-KE"/>
        </w:rPr>
        <w:t>36. Kwa kuwa anauona, wakati katika kisiwa Patmo, ufunuo wa siri kubwa, ambayo yeye anasema kwa uhuru, na hufanya inayojulikana kwa wengine. Niambieni, heri John, mtume na mwanafunzi wa Bwana, ni nini ukawapa kuona na kusikia juu ya Babeli? Inuka, na kusema, maana hatukukutuma pia ndani ya uhamisho. "Akaja mmoja wa wale malaika saba waliokuwa na vile vitasa saba, na aliyesema nami, ikisema, Njoo huku, nami nitakuonyesha kwako hukumu ya yule kahaba mkuu aketiye juu ya maji mengi, ambaye wafalme wa dunia wamefanya uzinzi, na wakazi wa dunia yamefanywa amelewa kwa mvinyo ya uasherati wake na Akanichukua katika Roho mpaka jangwani. nikamwona mwanamke ameketi juu ya mnyama mwekundu-rangi, kamili ya majina ya ya makufuru, mwenye vichwa saba na pembe kumi Na. Mwanamke huyo alikuwa amevaa vazi la rangi ya zambarau na nyekundu, na kujipamba kwa dhahabu, mawe ya thamani na lulu, naye alikuwa na kikombe cha dhahabu mkononi mwake, kimejaa machukizo na mambo machafu ya uasherati wa Juu ya paji la uso wake duniani. alikuwa ameandikwa jina siri, Babeli Mkuu, mama wa wazinzi na wa mambo yote ya kuchukiza sana duniani.</w:t>
      </w:r>
    </w:p>
    <w:p>
      <w:pPr>
        <w:pStyle w:val="Normal"/>
        <w:rPr>
          <w:i/>
          <w:i/>
          <w:lang w:val="sw-KE"/>
        </w:rPr>
      </w:pPr>
      <w:r>
        <w:rPr>
          <w:i/>
          <w:lang w:val="sw-KE"/>
        </w:rPr>
        <w:t>37. "Kisha nikaona mwanamke amelewa damu ya watu wa Mungu, na kwa damu ya mashahidi wa Yesu na nilipoona yake, mimi nilishangaa mno Kisha malaika akaniambia, unashangaa mimi.? nitakuambia maana iliyofichika ya mwanamke huyu na mnyama huyo amchukuaye ambaye ana vichwa saba na pembe kumi ulizoziona mnyama alikuwa, na siyo;. sana atapanda kutoka shimoni kuzimu, na kwenda zake kuharibiwa na hao wakaao juu ya nchi itakuwa ajabu (jina lake halikuandikwa katika kitabu cha uzima tangu mwanzo wa dunia) watashangaa kumwona huyo mnyama ambaye alikuwa na si, na bado tena.</w:t>
        <w:br/>
        <w:t>38. "Na hapa ni kwamba akili na hekima vichwa saba ni vilima saba, na aketiye mwanamke Na kuna wafalme saba. Watano wamekwisha kuanguka, na mmoja yupo, na mwingine si ninyi kuja, na alipokuwa anakuja,. yeye lazima kuendelea kwa muda mfupi Na. Huyo mnyama ambaye alikuwa na si, (hata yeye ni wa nane,) na ni wa saba, na anakwenda zake kuharibiwa. Na zile pembe kumi ulizoziona ni wafalme kumi, ambao hawajapokea .. ufalme bado, lakini kupokea uwezo kama wafalme muda wa saa moja pamoja na yule mnyama Hawa wana shauri moja, na atawapa nguvu na mamlaka yao kwa mnyama Watapigana na Mwanakondoo, lakini Mwanakondoo atawashinda kwa sababu yeye ni Bwana wa mabwana na Mfalme wa wafalme, na wale walio pamoja naye ndio walioitwa, na wateule, na waaminifu.</w:t>
        <w:br/>
        <w:t>39. "Yesu akamwambia mimi, maji uliyoyaona pale alipokaa yule mzinzi, ni jamaa na makutano na mataifa na lugha. Na zile pembe kumi ulizoziona, na huyo mnyama, hao watamchukia yule kahaba, nao watamfanya kuwa mkiwa na uchi, watamla nyama yake na kumteketeza kwa moto. Maana Mungu ametia mioyoni mwao nia ya kutimiza mapenzi yake, na kukubaliana, na kumpa yule mnyama ufalme wao, mpaka hapo neno la Mungu litakapotimia . Na yule mwanamke uliyemwona ndio ule mji mkuu unaowatawala wafalme wa dunia.</w:t>
      </w:r>
    </w:p>
    <w:p>
      <w:pPr>
        <w:pStyle w:val="Normal"/>
        <w:rPr>
          <w:i/>
          <w:i/>
          <w:lang w:val="sw-KE"/>
        </w:rPr>
      </w:pPr>
      <w:r>
        <w:rPr>
          <w:i/>
          <w:lang w:val="sw-KE"/>
        </w:rPr>
        <w:t>40. "Baada ya hayo nikaona malaika mwingine, akishuka kutoka mbinguni mwenye mamlaka kuu; na nchi ikaangazwa kwa utukufu wake Akalia kwa sauti kuu, akisema, umeanguka Babeli mkuu, umeanguka, na ni kuwa. maskani ya mashetani, na ngome ya kila roho mchafu, na ngome ya kila ndege mchafu mwenye kuchukiza. Maana mataifa yote wamekunywa mvinyo ya ghadhabu ya uasherati wake, na wafalme wa dunia wamefanya uzinzi naye, na wafanya biashara wa nchi wamepata mali kwa nguvu za kiburi chake Na. nikasikia sauti nyingine kutoka mbinguni, ikisema, Tokeni watu wake, wangu, msishiriki dhambi zake, na msipokee mapigo yake si : kwa ajili ya dhambi yake alifanya ataungana hata mbinguni, na Mungu amekumbuka maovu yake l.</w:t>
      </w:r>
    </w:p>
    <w:p>
      <w:pPr>
        <w:pStyle w:val="Normal"/>
        <w:rPr/>
      </w:pPr>
      <w:r>
        <w:rPr>
          <w:i/>
          <w:lang w:val="sw-KE"/>
        </w:rPr>
        <w:t>41. "Mlipeni kama yeye watalipwa (wewe), na mara mbili kwa mara mbili yake, kulingana na matendo yake katika kikombe ambayo yeye imejaa, kujaza kwa mara mbili yake kiasi gani yeye aliye na utukufu yeye mwenyewe, na aliishi deliciously, kwa kiasi kikubwa na adhabu. huzuni kutoa wake: kwa yeye asema moyoni mwake, Nimeketi malkia, na Mimi si mjane, wala huzuni kuona hakuna sababu hiyo mabaa yake yatampata kwa siku moja, mauti, na huzuni na njaa, naye atateketezwa kabisa. kwa moto. kwa nguvu ni Bwana Mungu mwenye kumhukumu ni Mwenye yake Na wafalme wa nchi, ambao wamefanya uzinzi, na aliishi deliciously na yake, nitaomboleza kwa ajili yake, na kuomboleza kwa ajili yake, watakapo iona moshi wa kuungua kwake; amesimama kwa mbali kwa hofu ya maumivu yake, wakisema, Ole kwako Babuloni, mji maarufu na wenye nguvu kwa kuwa katika saa moja hukumu yako imekuja Wafanyabiashara wa dunia watalia na kumfanyia matanga;!!. kwa maana hakuna mtu atakuwa kununua bidhaa zao tena. bidhaa ya dhahabu, na fedha, mawe ya thamani, na lulu, na kitani nzuri, na rangi ya zambarau, na hariri, na nyekundu, na kila mti wa thyine, na vyombo vya kila aina ya pembe, na wote njia ya vyombo vya mti wa thamani nyingi, na cha shaba, na chuma, na marumaru, na mdalasini, na manukato, na ubani, na marhamu, na ubani, na mvinyo, na mafuta, na unga mzuri, na ngano, na wanyama, na kondoo , na mbuzi, na farasi, na magari, na watumwa (miili), na hata maisha ya watu Na. matunda ambayo roho yako lusted baada ya kutoka kwao ni yako, na mambo yote ambayo yalikuwa dainty na mzuri wamepotea kutoka kwako, nawe kupata yao tena wafanya biashara wote wa mambo hayo, ambayo yalifanywa tajiri na kwake, watasimama mbali kwa sababu ya hofu ya mateso yake, watalalamika na kuomboleza, wakisema, Ole, ole! ule mji mkuu, kwamba alikuwa amevaa. kitani safi, na zambarau, na nyekundu, na kujipamba kwa dhahabu, mawe ya thamani, na lulu kwa kuwa katika saa moja! utajiri mkubwa ni kuja chochote. Na kila nahodha, na kampuni ya wote katika meli, na mabaharia, na kama wengi kama biashara ya baharini, walisimama kwa mbali, na sauti, walipouona moshi wa kuungua kwake, wakisema, Ni mji kama mji huu mkuu kwa Na? Wakajimwagia vumbi juu ya vichwa vyao wakilia kwa sauti na kuomboleza, wakisema, Ole! Ole kwako! kuwa mji mkuu, ambayo yalifanywa matajiri wote wenye meli katika bahari kwa sababu ya unono wake! Kwa muda wa saa moja tu umepoteza.</w:t>
        <w:br/>
        <w:t>42. "Furahini juu yake mbinguni, wewe, na ninyi malaika, na mitume na manabii, kwa ajili ya kulipiza kisasi wewe Mungu juu yake na malaika mwenye nguvu sana akainua jiwe mfano wa jiwe kubwa la kusagia, akalitupa katika bahari, akisema, Hivyo kwa. ndipo vurugu kubwa Babeli mji kutupwa chini, na kupatikana tena wote Sauti za vinubi za muziki, na ya pipers na tarumbeta haitasikika tena ndani yako;. Hakuna fundi wa namna yoyote yeye kuwa, atakuwa na hapakuonekana tena kwako, na sauti ya jiwe la kusagia haitasikika tena ndani yako; na mwanga wa taa hautaonekana tena ndani yako, na sauti ya bwana harusi na ya bibi haitasikika tena ndani yako. Wafanyabiashara wako walikuwa wakuu duniani, na kwa uchawi wako mataifa yote yalipotoshwa Na katika yake imeonekana damu ya manabii na watu wa Mungu, na ya wote waliokuwa waliouawa duniani."</w:t>
      </w:r>
    </w:p>
    <w:p>
      <w:pPr>
        <w:pStyle w:val="Normal"/>
        <w:rPr>
          <w:i/>
          <w:i/>
          <w:lang w:val="sw-KE"/>
        </w:rPr>
      </w:pPr>
      <w:r>
        <w:rPr>
          <w:i/>
          <w:lang w:val="sw-KE"/>
        </w:rPr>
        <w:t>43. Kwa heshima, basi, kwa hukumu hasa katika mateso kwamba ni kuja juu yake katika nyakati za mwisho kwa mkono wa madikteta ambao watatokea kina basi, taarifa ya wazi amepewa katika vifungu. Lakini inakuwa sisi kuchunguza kwa bidii zaidi na umeelezwa kipindi ambacho mambo hayo yanatendeka, na jinsi ya pembe ndogo itakuwa kutokea kati yao. Kwa miguu ya chuma wakati wametoa katika miguu na vidole, kulingana na mfano wa sura na ile ya mnyama kutisha, kama imeonekana katika hapo juu, (wakati huo kutakuwa na muda) wakati wa chuma na udongo atakuwa kuwa imechanganywa pamoja. Sasa Daniel kuweka nje ya somo hili kwetu. Kwa anasema, "Na wiki moja kufanya agano na wengi, na itakuwa kwamba kati (nusu) ya wiki ibada zangu, na toleo zitakoma." Kwa wiki moja, kwa hiyo, alikuwa na maana wiki iliyopita ambayo ni kuwa katika mwisho wa dunia nzima ambayo wiki mbili manabii Henoko na Eliya itachukua nusu. Kwa kuwa siku kuhubiri 1260 wamevaa mavazi ya magunia, akihubiri toba kwa watu na kwa mataifa yote.</w:t>
      </w:r>
    </w:p>
    <w:p>
      <w:pPr>
        <w:pStyle w:val="Normal"/>
        <w:rPr/>
      </w:pPr>
      <w:r>
        <w:rPr>
          <w:lang w:val="sw-KE"/>
        </w:rPr>
        <w:t>[Kumbuka kuwa alikuwa na mafundisho ya kanisa hiyo basi, sisi sasa kuhusu ukweli kwamba Henoko na Eliya ni mashahidi wawili wa siku za mwisho. Hii mafundisho thabiti wa makanisa ya Mungu ilikuwa suppressed ili huduma ya makanisa ya Mungu kutoka Marekani katika karne ya ishirini inaweza kudai kuwa kichwa yao au sanamu mchungaji kwa kweli Eliya, ambayo ilikuwa ni udanganyifu. Ed]</w:t>
      </w:r>
    </w:p>
    <w:p>
      <w:pPr>
        <w:pStyle w:val="Normal"/>
        <w:rPr>
          <w:i/>
          <w:i/>
          <w:lang w:val="sw-KE"/>
        </w:rPr>
      </w:pPr>
      <w:r>
        <w:rPr>
          <w:i/>
          <w:lang w:val="sw-KE"/>
        </w:rPr>
        <w:t>44. Kwa maana kama majilio mawili ya Bwana na Mwokozi wetu ni imeelezwa katika maandiko, moja kuwa ujio wake kwanza katika mwili, ambao ulifanyika bila heshima kwa sababu ya kuweka wake kuwa katika chochote, kama Isaya anasema ya kwake zamani, akisema, "Sisi kumwona, na hakuwa na namna wala comeliness, lakini hali yake ilikuwa kudharauliwa (na) kukataliwa (lit. = upungufu) juu ya watu wote, mtu kupigwa na jamaa na kuzaa udhaifu, (kwa uso wake alirejeshwa), alikuwa kudharauliwa, na Bunge la. " Lakini ujio wake wa pili ni alitangaza kama utukufu, atakapo kuja kutoka mbinguni pamoja na jeshi la malaika, na utukufu wa Baba yake, kama vile asemavyo nabii, "Nanyi mtaona King katika utukufu;" na, "Nikaona kimoja kama Mwana wa Mtu akija katika mawingu ya mbinguni, naye alikuja mzee wa siku, na yeye alikuwa kuletwa kwake kulikuwa na amepewa mamlaka, na heshima na utukufu, na ufalme;. kabila, na lugha watamtumikia Yeye mamlaka yake ni mamlaka ya milele, ambayo hayatapita kamwe ". Hivyo pia forerunners wawili walikuwa imeelezwa. kwanza alikuwa Yohana mwana wa Zakaria, ambaye alionekana katika mambo yote mtangulizi na mpiga mbiu ya Mwokozi wetu, mahubiri ya mwanga wa mbinguni kwamba ametokea katika dunia. Yeye kwanza anamaliza ya mtangulizi, na kwamba tangu tumboni mwa mama yake, kuwa na mimba kwa Elisabeth, ili kwamba kwa hizo, pia, ambao ni watoto kutoka tumboni mwa mama zao wapate kutangaza kuzaliwa upya kwamba alikuwa kuchukua nafasi kwa ajili yao na Roho Mtakatifu na Bikira.</w:t>
      </w:r>
    </w:p>
    <w:p>
      <w:pPr>
        <w:pStyle w:val="Normal"/>
        <w:rPr>
          <w:i/>
          <w:i/>
          <w:lang w:val="sw-KE"/>
        </w:rPr>
      </w:pPr>
      <w:r>
        <w:rPr>
          <w:i/>
          <w:lang w:val="sw-KE"/>
        </w:rPr>
        <w:t>45. Yeye, juu ya kusikia salamu kushughulikiwa na Elisabeth, akaruka kwa furaha katika tumbo la mama yake, na kutambua Mungu Neno mimba ndani ya tumbo la Bikira. Baada ya hapo alikwenda mbele kuhubiri katika jangwa, akihubiri ubatizo wa toba kwa watu, (na hivyo) kutangaza unabii wokovu kwa mataifa wanaoishi katika jangwa la dunia. Baada ya hii, saa Jordan, kuona Mwokozi kwa macho yake mwenyewe, anasema kwake nje, na kusema, "Tazama Mwana-kondoo wa Mungu, aichukuaye dhambi ya ulimwengu!" Pia kwanza alihubiri kwa wale walio katika kuzimu, mtangulizi kuwa kuna wakati yeye aliuawa na Herode, kwamba kuna pia apate ionekane kwamba Mwokozi bila kushuka kwa fidia roho za watu wa Mungu na mkono wa kifo.</w:t>
        <w:br/>
        <w:t>46. Lakini tangu Mwokozi ilikuwa mwanzo ya ufufuo wa watu wote, ilikuwa kukutana kwamba Bwana peke kufufuka kutoka wafu, na ambaye pia hukumu ni kuingia kwa dunia nzima, kwamba wao ambao aliyepigana worthily inaweza kuwa pia taji worthily kwa njia yake, na Arbiter tukufu, yaani, ambaye mwenyewe kwanza kukamilika bila shaka, na kupokelewa mbinguni, na kuweka chini upande wa kulia wa Mungu Baba, na ni kuwa wazi tena mpaka mwisho wa duniani kama hakimu. Ni suala la shaka kwamba forerunners wake lazima kuonekana kwanza, kama Yeye anasema kwa Malaki na malaika, "Nataka kutuma na wewe Eliya Mtishbi kabla ya siku ya Bwana, siku kuu na tukufu, huja; na hata unganisha mioyo ya baba na watoto wao, na wasiotii hekima ya haki, ili nisije kuipiga nchi kabisa. " Haya, basi, watakuja na kutangaza ufunuo wa Kristo kuwa ni kuwa na kutoka mbinguni, nao pia kufanya ishara na maajabu, ili wanadamu wapate aibu na akageuka na toba kwa ajili ya uovu wao kupita na walio dhulumu.</w:t>
      </w:r>
    </w:p>
    <w:p>
      <w:pPr>
        <w:pStyle w:val="Normal"/>
        <w:rPr>
          <w:i/>
          <w:i/>
          <w:lang w:val="sw-KE"/>
        </w:rPr>
      </w:pPr>
      <w:r>
        <w:rPr>
          <w:i/>
          <w:lang w:val="sw-KE"/>
        </w:rPr>
        <w:t>47. Kwa maana Yohana anasema, "Nami nitakupa uwezo wake mashahidi wangu wawili, nao watatabiri siku elfu moja mia mbili na sitini wakiwa wamevaa mavazi ya magunia." Hiyo ni nusu ya juma yale Daniel kusema. "Hizi ni miti miwili ya Mizeituni na taa mbili wamesimama mbele ya Bwana wa dunia Na mtu yeyote kuwadhuru, moto hutoka kinywani mwao na kuwateketeza adui zao;. Na kama mtu yeyote kuwadhuru, ni lazima kwa njia hii kuuawa Hao wanayo mamlaka ya kufunga anga, mvua kwamba si katika siku za unabii wao, na kuwa na nguvu juu ya maji, kwa kurejea kwao kwa damu, na kuipiga nchi kwa mapigo yote kama mara nyingi kama wao.. Na watakapo kumaliza kozi zao na ushahidi wao, "asema nini nabii? "Mnyama atokaye shimoni kuzimu atafanya vita dhidi yao, na atawashinda na kuwaua," kwa sababu wao si kumtukuza Mpinga Kristo. Kwa maana hii ndio maana ya pembe ndogo ambayo inakua juu. Yeye, kwa kuwa sasa elated katika moyo, huanza ajiinuaye nafsi yake, na kumtukuza mwenyewe kama Mungu, kutesa watu na kumtukana Kristo, hata kama Daniel anasema, "Mimi kuchukuliwa pembe, na tazama, katika pembe mlikuwa na macho kama macho ya mtu, na kinywa cha kunena maneno makuu, Akafunua kinywa chake na kulitukana Mungu.</w:t>
        <w:br/>
        <w:t>Na kwamba alizaliwa ilifanya vita dhidi ya watu wa Mungu, na nguvu juu yao hata mnyama yule akauawa, na aliuawa, na mwili wake alipewa kwa kuchomwa moto. "</w:t>
        <w:br/>
        <w:t xml:space="preserve">48. Lakini kama ni wajibu juu yetu kujadili suala hili hasa zaidi ya mnyama, na hasa swali jinsi Roho Mtakatifu pia mystically unahitajika jina lake kwa njia ya idadi, tutakuwa kuendelea na hali waziwazi zaidi huzaa juu yake. </w:t>
      </w:r>
    </w:p>
    <w:p>
      <w:pPr>
        <w:pStyle w:val="Normal"/>
        <w:rPr>
          <w:i/>
          <w:i/>
          <w:lang w:val="sw-KE"/>
        </w:rPr>
      </w:pPr>
      <w:r>
        <w:rPr>
          <w:i/>
          <w:lang w:val="sw-KE"/>
        </w:rPr>
        <w:t>48. John kisha anasema hivi: "Kisha nikaona mnyama mwingine akipanda juu kutoka katika nchi; naye alikuwa na pembe mbili kama mwana-kondoo, na aliongea kama joka Naye kutekelezwa uwezo wote wa mnyama yule wa kwanza mbele yake, na yeye. aliumba dunia na wote waliomo humo kumwabudu huyo mnyama wa kwanza, ambaye jeraha la kifo lililokuwa limepona. Naye akafanya miujiza mikubwa hata akasababisha moto kutoka mbinguni ushuke duniani mbele ya watu, na Aliwapotosha wakazi juu ya dunia kwa miujiza hiyo ambayo yeye alikuwa na nguvu ya kutenda mbele ya mnyama, akiwaambia wakaao juu ya nchi, kwamba wanapaswa kufanya sanamu ya yule mnyama aliyekuwa amejeruhiwa kwa upanga lakini akaishi Na. yeye alikuwa na nguvu ya kutoa maisha kwa sanamu ya mnyama, hata ile sanamu ya mnyama wote kuongea, na kusababisha kwamba kama wengi kama itakuwa si ibada ya sanamu ya mnyama wauawe Na. Akailazimisha wote, wadogo na wakubwa , matajiri na maskini, watu huru na watumwa, watiwe alama juu ya mikono yao ya kulia au katika paji la uso wao, na kwamba mtu yeyote kununua au kuuza kitu isipokuwa tu mtu aliyetiwa alama hiyo, jina la mnyama yule, au hesabu ya jina lake . Hapa ni hekima Mwenye akili tarakimu ya mnyama huyo;.. Kwa maana, ikiwa ni idadi ya mtu, na idadi yake ni mia sita sitini na sita."</w:t>
      </w:r>
    </w:p>
    <w:p>
      <w:pPr>
        <w:pStyle w:val="Normal"/>
        <w:rPr>
          <w:i/>
          <w:i/>
          <w:lang w:val="sw-KE"/>
        </w:rPr>
      </w:pPr>
      <w:r>
        <w:rPr>
          <w:i/>
          <w:lang w:val="sw-KE"/>
        </w:rPr>
        <w:t>49. Na mnyama, basi, anatoka duniani, maana ufalme wa Mpinga Kristo, na kwa pembe mbili alikuwa na maana yake na nabii wa uongo baada ya yake. Na katika kuzungumza ya "pembe ya kuwa kama mwana-kondoo," alikuwa na maana ya kwamba yeye kufanya mwenyewe kama Mwana wa Mungu, na kuweka mwenyewe mbele kama mfalme. Na sheria, "aliongea kama joka," maana kwamba yeye ni mdanganyifu, na si kweli. Na maneno, "alisema alitumia uwezo wote wa mnyama yule wa kwanza mbele yake, na kusababisha dunia na wote waliomo humo kumwabudu huyo mnyama wa kwanza, ambaye jeraha la kifo aliyeponywa," ishara ya kwamba, baada ya hali ya sheria ya Augustus , ambaye kwa himaya ya Roma ilikuwa imara, yeye pia ni utawala na serikali, sanctioning kila kitu kwa hilo, na kuchukua zaidi utukufu na nafsi yake mwenyewe.</w:t>
        <w:br/>
        <w:t>Kwa hili ni mnyama wa nne, ambaye kichwa chake alijeruhiwa na kupona tena, katika yake kuwa kuvunjwa juu au hata tunadharauliwa, na partitioned ndani ya taji nne, na yeye basi (Mpinga Kristo) atakuwa na ujuzi knavish kuponya, kama ilivyokuwa, na kuirejesha . Kwa maana hii ndio maana ya nabii wakati anasema, "Ataihuisha huyo kwa mfano, na sanamu ya mnyama kusema." Kwa maana kazi kwa nguvu tena, na kuthibitisha nguvu kwa sababu ya sheria imara na yake, na yeye itakuwa na kusababisha ambao si ibada ya sanamu ya mnyama wauawe wote. Hapa imani na subira ya watakatifu itaonekana, kwa yeye anasema: "Na yeye itakuwa na kusababisha wote, wadogo na wakubwa, matajiri na maskini, watu huru na watumwa, watiwe alama juu ya mikono yao ya kulia au katika paji za nyuso zao, ili mtu yeyote kununua au kuuza kitu isipokuwa tu mtu aliyetiwa alama hiyo, jina la mnyama yule, au hesabu ya jina lake. " Kwa maana, kuwa kamili ya hila, na kuinua mwenyewe dhidi ya watumishi wa Mungu, na wanataka kheri kwao, na kuwatesa kutoka ulimwenguni, kwa sababu wao kutoa si utukufu, naye ili uvumba sufuria-itolewe kwa wote kila mahali, kwamba hakuna mtu kati ya watu wa Mungu kuwa na uwezo wa kununua au kuuza bila kutoa sadaka ya kwanza, maana hii ndiyo maana ya alama ya kupokea juu ya mkono wa kulia. Na neno - "katika paji za nyuso zao" - inaonyesha kuwa wote ni taji, na kuvaa taji ya moto, na si ya maisha, lakini ya kifo. Kwa maana katika hekima ibis, pia, alifanya Antioko Epifania mfalme wa Shamu, wa ukoo wa Alexander wa Makedonia, kubuni hatua dhidi ya Wayahudi. Naye pia katika kuadhimishwa ya moyo wake, alitoa amri katika nyakati hizo, kwamba "wote wanapaswa kuweka makaburi kabla ya milango yao, na sadaka, na kwamba wanapaswa maandamano katika maandamano kwa heshima ya Dionysus, waving chaplets ya Ivy; "na kwamba wale waliokataa kutii lazima wauawe kwa strangulation na mateso. Lakini pia alikutana na malipo yake kutokana na upande wa Bwana Hakimu wa haki na wote kutafuta Mungu, kwa sababu yeye alikufa kuliwa juu ya minyoo. Na kama mtu tamaa ya kuchunguza kwamba kwa usahihi zaidi, yeye kupata kumbukumbu katika vitabu vya Wamakabayo.</w:t>
        <w:br/>
        <w:t>50. Lakini sasa tutakuwa kusema yaliyo mbele yetu. Kwa hatua kama hiyo, yeye pia, kubuni, wakitaka msiba watakatifu kwa kila namna. Kwa nabii na Mtume anasema: "Hapa ni hekima, Mwenye akili tarakimu ya mnyama huyo, maana ni idadi ya mtu, na idadi yake ni mia sita sitini na sita." Kwa heshima na jina lake, si katika uwezo wetu ili kueleza hasa, kama John heri kuelewa na alifundishwa kuhusu hilo, lakini tu kutoa hesabu conjectural yake; kwa wakati inaonekana, moja heri kuonyesha sisi nini tunataka kujua. Hata hivyo mbali kama wasiwasi wetu mashaka wa mambo unaendelea, tunaweza kusema. Majina mengi kweli sisi kupata, barua ambayo ni sawa na nambari hii: kama vile, kwa mfano, Titan neno, jina la zamani na mashuhuri, au Evanthas, kwa hiyo pia huchangia kwa idadi sawa, na wengine wengi ambao unaweza kupatikana. Lakini, kama sisi tayari alisema, jeraha ya mnyama wa kwanza akapona, na yeye (mnyama wa pili) alikuwa na kufanya sanamu ya kusema, hii ni kusema, anapaswa kuwa na nguvu, na ni dhahiri kwa wote kwamba wale ambao sasa bado kushikilia nguvu ni Latins. Kama, basi, sisi kuchukua jina kama jina la mtu mmoja, inakuwa Latins. Kwa sababu hiyo tunapaswa wala kutoa nje kama kama hii tulikuwa jina lake, wala tena kupuuza ukweli kwamba hawezi vinginevyo uliopangwa. Lakini baada ya siri ya Mungu katika moyo wetu, tunapaswa kwa hofu ya kuweka uaminifu nini imekuwa aliiambia yetu na manabii heri, ili kwamba mambo hayo yanatendeka, sisi inaweza kuwa tayari kwa ajili yao, na si udanganyifu. Kwa wakati mapema mara, naye pia, ambao kitu hizi ni akasema, itakuwa wazi.</w:t>
      </w:r>
    </w:p>
    <w:p>
      <w:pPr>
        <w:pStyle w:val="Normal"/>
        <w:rPr>
          <w:i/>
          <w:i/>
          <w:lang w:val="sw-KE"/>
        </w:rPr>
      </w:pPr>
      <w:r>
        <w:rPr>
          <w:i/>
          <w:lang w:val="sw-KE"/>
        </w:rPr>
        <w:t>51. Lakini si kwa tunajikita katika maneno haya na hoja peke yake, kwa lengo la kuwashawishi wale wanaopenda kujifunza maneno ya Mungu, tutakuwa kuonyesha jambo kwa hoja nyingine nyingi. Kwa Daniel anasema, "Na hawa watashinda katika mkono wake, hata Edomu, na Moabu, na wakuu wa wana wa Amoni." Amoni na wa Moabu ni watoto waliozaliwa na Lutu na binti zake, na rangi aliyesalia hata sasa. Na Isaya anasema: "Na hao kuruka katika boti ya wageni, uporaji bahari pamoja, na (nao nyara) watu wa mashariki, nao wataweka mikono juu ya Moabu ya kwanza, na wana wa Amoni atakuwa kwanza kuzitii."</w:t>
      </w:r>
    </w:p>
    <w:p>
      <w:pPr>
        <w:pStyle w:val="Normal"/>
        <w:rPr/>
      </w:pPr>
      <w:r>
        <w:rPr>
          <w:i/>
          <w:lang w:val="sw-KE"/>
        </w:rPr>
        <w:t>52. Katika nyakati hizo, basi, naye kutokea na kukutana nao. Na baada ya overmastered pembe tatu kati ya kumi katika safu ya vita, na ina mizizi hizi nje, yaani. Misri, Libya, na Ethiopia, na ina got nyara zao na trappings, na kuleta pembe iliyobaki ambayo kuteseka ndani ya mamlaka, yeye wataanza kuinuliwa katika moyo, na kwa ajiinuaye nafsi yake juu ya Mungu kama mkuu wa dunia nzima. Na safari yake ya kwanza itakuwa dhidi ya Tiro na Berytus, na eneo circumjacent. Maana kwa storming miji hiyo kwanza yeye mgomo woga katika watu wengine, kama Isaya anasema, "Uwe aibu, Ee Sidoni; bahari imenena, hiyo ngome ya bahari imenena, akisema, mimi travailed, wala akajifungua watoto ; Wala mimi muuguzi up vijana, wala kuleta wanawali Lakini wakati Ripoti inakuja kwa Misri, maumivu atakuwa wakamateni Tiro".</w:t>
      </w:r>
    </w:p>
    <w:p>
      <w:pPr>
        <w:pStyle w:val="Normal"/>
        <w:rPr>
          <w:lang w:val="sw-KE"/>
        </w:rPr>
      </w:pPr>
      <w:r>
        <w:rPr>
          <w:i/>
          <w:lang w:val="sw-KE"/>
        </w:rPr>
        <w:t>53. Mambo haya, basi, itakuwa katika siku zijazo, mpendwa, na wakati pembe tatu ni kukatwa, yeye wataanza kuonyesha mwenyewe kama Mungu, kama Ezekiel alisema zamani: "Kwa sababu moyo wako imekuwa kuinuliwa juu, na umesema , mimi ni Mungu." Na kufanya kama Isaya anasema: "umesema moyoni mwako, Nitapanda mpaka mbinguni, Nitakiinua kiti changu juu kuliko nyota za mbinguni, nami kuwa kama Aliye Juu Lakini sasa wewe ataletwa chini. kuzimu (Hades), kwa misingi ya dunia. " Kwa namna hiyo pia Ezekieli:"? Wataka lakini kusema kwa wale ambao wamewauwa yako, Mimi ni Mungu Lakini wewe (atakuwa) mtu, na hakuna Mungu"</w:t>
        <w:br/>
      </w:r>
      <w:r>
        <w:rPr>
          <w:lang w:val="sw-KE"/>
        </w:rPr>
        <w:t>[Kumbuka kwamba Nakala tena confuses Shetani na Mpinga Kristo na confuses Dan kama kisha kuwa kabila si wa Israeli wa Mungu lakini wa dhana potofu kama ya Mpinga Kristo. Ed].</w:t>
      </w:r>
    </w:p>
    <w:p>
      <w:pPr>
        <w:pStyle w:val="Normal"/>
        <w:rPr>
          <w:i/>
          <w:i/>
          <w:lang w:val="sw-KE"/>
        </w:rPr>
      </w:pPr>
      <w:r>
        <w:rPr>
          <w:i/>
          <w:lang w:val="sw-KE"/>
        </w:rPr>
        <w:t>54. Kama kabila lake, basi, na mwangaza wake, na uharibifu wake, wamekuwa zilizoelezwa katika maneno hayo, na kama jina lake pia unahitajika mystically, tuangalie pia katika hatua yake. Kwa maana kuwaita kwa pamoja watu wote kwake, nje ya kila nchi ya utawanyiko, maamuzi yao wenyewe yake, kana kwamba walikuwa watoto wake mwenyewe, na kuahidi kurejesha nchi yao, na kuanzisha tena ufalme wao na taifa, ili anaweza kuabudiwa na wao kama Mungu, kama nabii anasema: "Yeye kukusanya ufalme wake, kutoka maawio ya jua hata machweo yake: ndio ambao yeye na wito wao ambaye yeye si summon atakuwa maandamano pamoja naye." Na Yeremia anaongea naye hivyo katika mfano huu: "kware kelele, (na) wamekusanyika nini hakuwa Hatch, akijifanya utajiri bila hukumu: katika katikati ya siku zake hao kuondoka naye, na mwisho wake atakuwa mpumbavu. "</w:t>
        <w:br/>
        <w:t>55. Itakuwa si mabaya, kwa hiyo, kwa mwendo wa hoja yetu ya sasa, basi, tunaweza kuelezea sanaa ya kiumbe, na kuonyesha kuwa nabii hajazungumza bila kusudi katika kutumia mfano (au mfano) wa kiumbe. Kwa maana kama kware ni kiumbe akajifakhirisha wakati anaona karibu upande wa kiota wa mwingine kwale kwa vijana, na kwa mzazi ndege-mbali juu ya mrengo katika jitihada ya chakula, ni iga kilio cha ndege nyingine, na wito kwa vijana wenyewe, na wao, kwa kuchukua kuwa ni mzazi wao wenyewe, kukimbia nayo. Na furaha yenyewe kujigamba katika pullets mgeni kama katika watu wake. Lakini wakati halisi ya mzazi na ndege anarudi, na wito wao kwa sauti yake mwenyewe utambuzi, vijana kutambua, na kuziacha mdanganyifu, na betake wenyewe kwa mzazi halisi. Jambo hili, basi, nabii limepitisha kama tashibiha, kuitumia katika njia ya sawa na Mpinga Kristo. Kwa maana watu allure mwenyewe, wanaotaka kupata milki ya wale ambao si yake, na kuahidi ukombozi kwa wote, wakati yeye hawezi kujiokoa mwenyewe.</w:t>
      </w:r>
    </w:p>
    <w:p>
      <w:pPr>
        <w:pStyle w:val="Normal"/>
        <w:rPr>
          <w:i/>
          <w:i/>
          <w:lang w:val="sw-KE"/>
        </w:rPr>
      </w:pPr>
      <w:r>
        <w:rPr>
          <w:i/>
          <w:lang w:val="sw-KE"/>
        </w:rPr>
        <w:t>56. Kisha, baada ya kufanya mkutano mwenyewe wasioamini kila mahali duniani kote, inakuja katika maombi yao na kuwatesa watu wa Mungu, maadui wao na maadui, kama mtume na mwinjilisti anasema: "Katika mji mmoja kulikuwa na hakimu ambaye hakuwa anamcha Mungu wala kuonekana mtu, na kulikuwa na mjane katika mji huo, ambao akamwendea, akasema, kisasi mimi wa adui yangu yeye hakutaka, kwa muda, lakini baadaye alisema moyoni mwake, Ingawa mimi simchi Mungu wala simjali binadamu, nitamtetea; lakini kwa vile huyu mjane troubleth mimi, basi kisasi yake."</w:t>
        <w:br/>
        <w:t>57. Na hakimu mbaya, ambaye hofu si Mungu, wala mtu upande, alikuwa na maana bila shaka Mpinga Kristo, kama yeye ni mtoto wa Ibilisi na chombo cha Shetani. Kwa maana yeye ana nguvu, atakuwa kuanza ajiinuaye nafsi yake juu ya Mungu, wala katika ukweli kuogopa Mungu, wala kuhusu Mwana wa Mungu, ambaye ni Jaji wa wote. Na katika akisema kuwa kulikuwa na mjane katika mji, Yesu inahusu Yerusalemu yenyewe, ambayo ni mjane kweli, umeacha ya mume wake kamili, mbinguni, Mungu. Yeye simu yake adui yake, na si Mwokozi wake, kwa yeye hana kuelewa kwamba ambayo ilikuwa alisema nabii Yeremia: "Kwa sababu hawakuitii kweli, roho wa uongo watasema basi na watu hawa na kwa Yerusalemu." Na Isaya pia na athari kama: "kwa kuwa watu amekataa kunywa maji ya Siloamu kwamba huenda softly, lakini kumfanya kuwa na mwana Rasin na Romeliah kama mfalme juu yenu: kwa hiyo, tazama, Bwana hutoa juu juu yenu maji ya mto, nguvu na kamili, hata mfalme wa Ashuru. " Na mfalme alikuwa na maana ya mifano Mpinga Kristo, kama pia mwingine nabii asema: "Na huyo atakuwa amani kutoka kwangu, wakati Mwashuri kuja ndani ya nchi yenu, na wakati naye kutembea katika milima yako."</w:t>
      </w:r>
    </w:p>
    <w:p>
      <w:pPr>
        <w:pStyle w:val="Normal"/>
        <w:rPr>
          <w:i/>
          <w:i/>
          <w:lang w:val="sw-KE"/>
        </w:rPr>
      </w:pPr>
      <w:r>
        <w:rPr>
          <w:i/>
          <w:lang w:val="sw-KE"/>
        </w:rPr>
        <w:t>58. Na kadhalika Musa, kabla ya kujua kwamba watu na kukataa kujikana kweli Mwokozi wa ulimwengu, na kushiriki na makosa, na kuchagua mfalme wa ulimwengu, na kuweka Mfalme wa mbinguni kwa chochote, anasema: "Je, huyu si wameliweka katika kuhifadhi na mimi, na akaziziba kati ya hazina zangu Katika siku ya kisasi? mimi nitalipiza (wao), na katika wakati ambapo miguu yao itakuwa slide. " Walifanya slide, kwa hiyo, katika mambo yote, kwani walikutwa kuwa kwa amani na kweli katika kitu wala kuhusu masuala ya sheria, kwa sababu wao kuwa wakosaji, wala kuhusu masuala ya manabii, kwa sababu hata kukatwa manabii wao wenyewe; wala kuhusu masuala ya sauti ya Injili, kwa sababu wao alisulubiwa Mwokozi mwenyewe, wala katika kuamini Mitume, kwa sababu wamenitesa yao. Wakati wote walionyesha adui na wasaliti wa kweli, na walikuwa na kupatikana kwa kuwa adui wa Mungu, na si kumpenda Yeye, na vile watakuwa kisha wakati wao kupata nafasi: kwa, rousing wenyewe dhidi ya watumishi wa Mungu, watajaribu kupata kisasi kwa mkono wa binaadamu. Na yeye, kuwa mwajivuna na kiburi na subserviency yao, wataanza missives despatch dhidi ya watu wa Mungu, jeshi kupunguza yao yote mbali kila mahali, kutokana na sababu ya kukataa kwao kwa heshima na ibada yake kama Mungu, sawasawa na neno ya Isaya: "Ole mabawa ya vyombo vya nchi, zaidi ya mito ya Ethiopia: (ameangamia) ambaye amemwacha sureties na bahari, na barua ya papyrus (juu ya maji, kwa ajili ya wajumbe nimble kwenda) kwa taifa na wasiwasi na wajawazito, na watu wa ajabu na wakali kwao; taifa matumaini na kukanyagwa chini".</w:t>
      </w:r>
    </w:p>
    <w:p>
      <w:pPr>
        <w:pStyle w:val="Normal"/>
        <w:rPr>
          <w:i/>
          <w:i/>
          <w:lang w:val="sw-KE"/>
        </w:rPr>
      </w:pPr>
      <w:r>
        <w:rPr>
          <w:i/>
          <w:lang w:val="sw-KE"/>
        </w:rPr>
        <w:t>59. Lakini sisi ambao matumaini ya Mwana wa Mungu wanateswa na kukanyagwa chini kwa makafiri hao. Kwa mabawa ya vyombo ni makanisa; na bahari ni dunia ambapo Kanisa ni kuweka, kama meli kuchafuka katika kina kirefu, hatukuangamizwa kwa ana na majaribio yake wenye ujuzi, Kristo. Na yeye huzaa ndani yake pia nyara (ambayo ni kujengwa) juu ya kifo, kwa maana yeye hubeba na yake ya msalaba wa Bwana. Kwa prow yake ni mashariki, na wakali wake ni magharibi, na kushikilia yake ni kusini, na tillers wake ni Agano la miwili, na kwamba kunyoosha kamba kuzunguka yake ni upendo wa Kristo, ambalo linaunganisha Kanisa, na wavu ambayo yeye huzaa na yake ni safu ya kuzaliwa upya ambayo imebadilisha Waumini, wapi ni hizi pia utukufu. Kama upepo Roho kutoka mbinguni ni wa sasa, ambaye kwa walio amini ni muhuri, yeye pia nanga ya chuma kuandamana yake, yaani, amri takatifu ya Kristo mwenyewe, ambayo ni nguvu kama chuma.. Pia mabaharia juu ya kulia na upande wa kushoto, wazee kama malaika watakatifu, ambao kwa huo Kanisa daima kutawaliwa na kutetea. katika ngazi yake kuongoza hadi sailyard ni ishara ya upendo wa Kristo, ambayo inaleta mwaminifu kwa ujio wa mbinguni. Na juu-sails kindakindaki juu ya yadi ni kampuni ya manabii, mashahidi, na Mitume, ambao wameingia katika raha yao katika ufalme wa Kristo.</w:t>
      </w:r>
    </w:p>
    <w:p>
      <w:pPr>
        <w:pStyle w:val="Normal"/>
        <w:rPr>
          <w:i/>
          <w:i/>
          <w:lang w:val="sw-KE"/>
        </w:rPr>
      </w:pPr>
      <w:r>
        <w:rPr>
          <w:i/>
          <w:lang w:val="sw-KE"/>
        </w:rPr>
        <w:t>60. Sasa, kuhusu dhiki ya mateso ambayo ni kuanguka kwa kanisa kutoka kwa adui yake, Yohana pia anasema hivi: "Kisha nikaona ishara kubwa na maajabu mbinguni, mwanamke aliyevikwa jua, na mwezi chini ya miguu yake, na juu ya kichwa chake taji ya nyota kumi na mbili. Na yeye, kuwa na mtoto analia,, aliye katika kuzaa katika kuzaliwa, na uchungu na kuzaa Na. Nalo lilisimama mbele ya mwanamke ambayo ilikuwa tayari mikononi, kwa ajili ya kula mtoto wake kwa haraka . kama alizaliwa akajifungua mtoto wa mtu, ambaye atayatawala mataifa yote: na watoto hawakupata juu kwa Mungu na kwa kiti chake cha enzi na mwanamke akakimbilia nyikani, ambapo yeye ana mahali palipotengenezwa ya. Mungu, wapate chakula yake ya pale elfu moja mia mbili na sitini siku Na. basi joka yule alipoona hayo, likaanza kumwinda yule mama aliyekuwa amejifungua mtoto wa mtu. Na kwa mwanamke akapewa mabawa mawili ya tai yule mkubwa, ili apate kuruka nyikani, ambapo yeye ni kulishwa kwa wakati, na nyakati, na nusu ya wakati, na uso wa nyoka Na. kutupwa nyoka (nje ya kinywa chake kama mafuriko ya maji baada ya mwanamke, ili kusababisha yake kupelekwa ya mafuriko nchi ikamsaidia huyo mama, na ikafunua kinywa chake, na kuyameza mafuriko ambayo kutupwa joka) nje ya kinywa chake Na. Joka akamkasirikia yule mwanamke, akaenda kufanya. vita na watakatifu wa mbegu yake, wazishikao amri za Mungu, na kuwa na ushuhuda wa Yesu."</w:t>
      </w:r>
    </w:p>
    <w:p>
      <w:pPr>
        <w:pStyle w:val="Normal"/>
        <w:rPr>
          <w:i/>
          <w:i/>
          <w:lang w:val="sw-KE"/>
        </w:rPr>
      </w:pPr>
      <w:r>
        <w:rPr>
          <w:i/>
          <w:lang w:val="sw-KE"/>
        </w:rPr>
        <w:t>61. Na mwanamke kisha aliyevikwa jua, "alikuwa na maana zaidi wazi wazi Kanisa, akili wth Baba neno, ambao mwangaza ni juu ya jua. Na kwa" mwezi chini ya miguu yake "yeye inajulikana kuwa yake kupambwa, kama mwezi, Na kwa utukufu mbinguni. maneno, "juu ya kichwa chake taji ya nyota kumi na mbili," wanatajwa mitume kumi na wawili ambaye Kanisa ilianzishwa Na. hizo, "alisema, kuwa na mtoto analia,, aliye katika kuzaa katika kuzaliwa, na uchungu kwa kujifungua, "maana kwamba Kanisa hawatoacha kubeba kwa moyo wake Neno ambalo ni kuipitia wasioamini katika dunia." akajifungua, "anasema," mtu kwa mtoto, ambaye ni utawala wote mataifa, "na ambayo ni maana kwamba Kanisa, daima kuzaa Kristo, mtu mkamilifu mtoto wa Mungu, ambaye ni alitangaza kuwa Mungu na mwanadamu, inakuwa mwalimu wa mataifa yote na maneno,." mtoto wake alikuwa hawakupata juu kwa Mungu na kwa kiti chake cha enzi, "ishara ya kwamba yeye ni mtoto wa daima yake ni mfalme wa mbinguni, na si wa kidunia, kama vile Daudi pia alitangaza wa zamani wakati alisema," Bwana alimwambia Bwana wangu: Keti katika mkono wangu wa kulia, mpaka niwaweke adui zako chini ya miguu yako."" Na joka, "anasema," aliona na kumwinda yule mama ambayo mtu akajifungua mtoto. Na kwa mwanamke akapewa mabawa mawili ya tai, apate kuruka nyikani, ambapo yeye ni kulishwa kwa wakati, na nyakati, na nusu ya wakati, na uso wa nyoka". Hiyo ina maana ya moja elfu moja mia mbili na sitini siku (nusu ya wiki) wakati ambao jeuri ni Kanisa utawala na kuwatesa, ambayo kukimbia mji kwa mji, na inataka ufichuzi katika jangwa kati ya milima, kuchukuliwa na upande wa utetezi ila ni mbili mabawa ya tai yule mkubwa, yaani, imani ya Yesu Kristo, ambaye, katika Nyosha mikono yake takatifu juu ya mti takatifu, imedhihirisha mbawa zake mbili, kulia na kushoto, na kuitwa kwake Waumini wote juu yake, na kufunikwa yao kama kuku kuku wake, kwa kinywa cha Malaki pia Anasema hivi:. "Na ninyi kuwa hofu jina langu mtakuwa jua la haki kujitokeza kwa uponyaji kwa bawa lake."</w:t>
      </w:r>
    </w:p>
    <w:p>
      <w:pPr>
        <w:pStyle w:val="Normal"/>
        <w:rPr>
          <w:i/>
          <w:i/>
          <w:lang w:val="sw-KE"/>
        </w:rPr>
      </w:pPr>
      <w:r>
        <w:rPr>
          <w:lang w:val="sw-KE"/>
        </w:rPr>
        <w:t>[Ulinzi na mateso ya kanisa katika miaka ya 1260 na kisha siku 1260 ilikuwa inaonekana siri kutoka kwao kwa wakati huo kama kanisa ingekuwa potovu kama angejua walikuwa kuvumilia na ambayo yamekuwa na shida kubwa stoically chini ya na mateso. Ed].</w:t>
        <w:br/>
      </w:r>
      <w:r>
        <w:rPr>
          <w:i/>
          <w:lang w:val="sw-KE"/>
        </w:rPr>
        <w:t>62. Bwana pia anasema, "Mtakapoona Chukizo Haribifu limesimama katika patakatifu (asomaye mwenye, basi, na afahamu), ndipo hao kuwa katika Uyahudi na wakimbilie milimani, na basi naye aliye juu ya paa la nyumba si kuja chini kuchukua nguo zake, wala basi aliye shambani asirudi nyuma kuchukua kitu chochote nje ya nyumba yake Ole wao wenye mimba na wanyonyeshao siku hizo kwa wakati huo kutakuwa na dhiki kuu.! , kama namna yake tangu mwanzo wa ulimwengu Na. isipokuwa siku hizo lazima walioteuliwa, kuwe hakuna binadamu kuokolewa. "Na Daniel anasema, "Na hao mahali Chukizo Haribifu elfu Two Hundred and Ninety siku heri. Kuwa waiteth, na anakuja kwa muda wa siku elfu 295."</w:t>
      </w:r>
    </w:p>
    <w:p>
      <w:pPr>
        <w:pStyle w:val="Normal"/>
        <w:rPr>
          <w:i/>
          <w:i/>
          <w:lang w:val="sw-KE"/>
        </w:rPr>
      </w:pPr>
      <w:r>
        <w:rPr>
          <w:i/>
          <w:lang w:val="sw-KE"/>
        </w:rPr>
        <w:t>63. Na heri Mtume Paulo, kuandika kwa Wathesalonike, anasema: "Sasa tunakuomba, ndugu zangu, kuhusu kuja kwa Bwana wetu Yesu Kristo na kukusanywa kwetu pamoja saa hiyo, msije karibuni unaotikiswa katika akili, au kuwa na wasiwasi, wala kwa roho, wala kwa neno, wala kwa barua kama kutoka kwetu, kama kwamba siku ya Bwana inakaribia Msikubali kudanganywa na mtu kwa njia yoyote;. kwa (siku hiyo si kuja) ila kuna kuja kuanguka mbali kwanza, na kwamba mtu wa dhambi kuwa wazi, mwana wa kupotea, ambao shindana na anayejikweza nafsi yake juu ya kila kiitwacho Mungu, ama kuabudiwa; hata yeye kuketi katika hekalu la Mungu, akijionyesha nafsi yake kana kwamba yeye ni Mungu Mlipo. , kwamba wakati nilipokuwa pamoja nanyi, nimewaambieni mambo haya sasa, nanyi kujua nini kinacho izuia, ili apate kufunuliwa wakati wake Maana ile siri ya kuasi hivi sasa inatenda kazi;?. tu yeye ambaye sasa letteth (basi) , mpaka kuchukuliwa nje ya njia Hapo ndipo atakapofunuliwa yule asi, ambaye Bwana Yesu atamwua kwa pumzi ya kinywa chake, na kumwangamiza kwa mng'ao wa kuja kwake. (hata yeye) ambaye kuja kwake ni baada ya kazi ya Shetani, kwa uwezo wote, na ishara, na maajabu ya uongo, na kutumia udanganyifu wa kila namna kwa wale walio katika mkumbo wa kupotea, kwa sababu hawakukubali kuipenda ile kweli Na kwa sababu hii Mungu atawapelekea shuki kubwa, kwamba ni lazima. kuamini uongo. kwamba wote wanaweza kuwa damned wasioamini ukweli, bali walikuwa wakijifurahisha katika udhalimu " Na Isaya anasema, "Hebu waovu atakatiliwa mbali, kwamba kumbe si utukufu wa Mungu."</w:t>
      </w:r>
    </w:p>
    <w:p>
      <w:pPr>
        <w:pStyle w:val="Normal"/>
        <w:rPr>
          <w:i/>
          <w:i/>
          <w:lang w:val="sw-KE"/>
        </w:rPr>
      </w:pPr>
      <w:r>
        <w:rPr>
          <w:i/>
          <w:lang w:val="sw-KE"/>
        </w:rPr>
        <w:t>64. Mambo haya, basi, kuwa kutukia, wapenzi wangu, na wiki moja kuwa umegawanyika katika sehemu mbili, na chukizo la uharibifu kuwa wazi basi, na manabii hao wawili na forerunners ya Bwana baada ya kumaliza mafunzo yao, na dunia nzima hatimaye inakaribia ukamilifu, nini bado lakini kuja kwake Bwana wetu na Mwokozi Yesu Kristo kutoka mbinguni, ambaye kwa ajili yake sisi inaonekana katika tumaini? ambao wataleta conflagration na tu hukumu juu ya wote ambao walikataa kuamini juu yake.</w:t>
      </w:r>
    </w:p>
    <w:p>
      <w:pPr>
        <w:pStyle w:val="Normal"/>
        <w:rPr>
          <w:i/>
          <w:i/>
          <w:lang w:val="sw-KE"/>
        </w:rPr>
      </w:pPr>
      <w:r>
        <w:rPr>
          <w:i/>
          <w:lang w:val="sw-KE"/>
        </w:rPr>
        <w:t>Kwa maana Bwana anasema, "Na wakati mambo haya kuanza kutokea, kisha kuangalia juu, na kuinua vichwa vyenu;. Kwa ajili ya ukombozi wenu umekaribia" "Na, hata unywele mmoja wa vichwa vyenu kuangamia." "Kwa maana kama vile umeme huja toka mashariki ukaonekana hata magharibi, ndivyo kutakavyokuwa kuja kwake Mwana wa Mtu ulipo mzoga., Kutakuwa watakapokusanyika tai." Sasa kuanguka ulifanyika katika bustani; kwa Adamu akaanguka huko. Na Anasema tena, "Basi, ndivyo Mwana wa Adamu atawatuma malaika zake, nao watawakusanya wateule wake kutoka pande zote nne za mbinguni." Na Daudi, katika kutangaza hukumu na unabii wa kuja kwake Bwana, anasema, "kwenda zake nje ni kutoka mwisho wa mbinguni, na mzunguko wake mpaka mwisho wa mbinguni: na hakuna mtu kujificha kutokana na joto yake. " Na joto alikuwa na maana ya conflagration. Na Isaya anasema hivi: "Njoni, watu wangu, ingia wewe ndani ya chumba yako, (na) kufunga mlango yako. Ujifiche kama kitambo kidogo, mpaka ghadhabu ya Bwana overpast" Na Paulo kwa njia kama: "Kwa maana ghadhabu ya Mungu imedhihirishwa kutoka mbinguni dhidi ya uasi na uovu wote wa binadamu ambao kwa kushikilia ukweli wa Mungu katika udhalimu."</w:t>
      </w:r>
    </w:p>
    <w:p>
      <w:pPr>
        <w:pStyle w:val="Normal"/>
        <w:rPr>
          <w:i/>
          <w:i/>
          <w:lang w:val="sw-KE"/>
        </w:rPr>
      </w:pPr>
      <w:r>
        <w:rPr>
          <w:i/>
          <w:lang w:val="sw-KE"/>
        </w:rPr>
        <w:t>65. Aidha, kuhusu ufufuo na Ufalme wa watu wa Mungu, Daniel anasema, "Na wengi wa hao walalao katika mavumbi ya nchi watatokea kina, wengine wapate uzima wa milele, (na wengine aibu na kudharauliwa milele)." Isaya anasema, "wamekufa watatokea kina, na hao walio katika makaburi yao wataamka, kwa maana umande kutoka kwako ni uponyaji wao." Bwana anasema, "wengi katika siku hiyo kusikia sauti ya Mwana wa Mungu, nao watakaoisikia, wataishi." Na nabii anasema, "Amka, wewe sleepest, fufuka kutoka wafu, naye Kristo atakuangaza." Na Yohana anasema, "Heri na mtakatifu ni yeye aliye na sehemu katika ufufuo wa kwanza Kifo cha pili hakitakuwa na nguvu." Kwa kifo cha pili ni ziwa la moto utababua. Na tena Bwana anasema, "Ndipo wenye haki watakapong'aa kama jua ukaonekana katika utukufu wake." Na kwa watu wa Mungu atasema, "Njoni, mliobarikiwa na Baba yangu, urithini ufalme mliowekewa tayari tangu kuumbwa ulimwengu." Lakini nini asema Yeye kwa waovu? "Ondokeni kwangu, mliolaaniwa, mwende katika moto wa milele aliotayarishiwa Ibilisi na malaika wake, ambao Baba yangu amewaandalia." Na Yohana anasema, "nje wako mbwa, na wachawi, na wazinzi, na wauaji, waabudu sanamu, na kila mtu anayejifanya na hawapendi uongo, kwa sehemu yako ni katika moto wa Jehanamu." Na kadhalika pia Isaya: "Nao watatoka nje na kuitazama mizoga ya watu walioniasi Na funza wao hatakufa, wala moto wao hautazimika; na itakuwa kwa tamasha mbele ya wote. mwili."</w:t>
      </w:r>
      <w:r>
        <w:rPr>
          <w:lang w:val="sw-KE"/>
        </w:rPr>
        <w:br/>
        <w:t>[Kumbuka kuwa sehemu muhimu ya maandishi ni kushoto nje, yaani kwamba kifo hutokana na kushindwa kwao kuzishika Sabato na Miandamo ya Mwezi Mpya. Ed].</w:t>
        <w:br/>
      </w:r>
      <w:r>
        <w:rPr>
          <w:i/>
          <w:lang w:val="sw-KE"/>
        </w:rPr>
        <w:t>66. Kuhusu ufufuo ya wenye haki, Paulo pia anasema hivyo kwa maandishi kwa Wathesalonike:. "Sisi bila kuwa na mjue kuhusu wale ambao ni amelala, kwamba hata ninyi huzuni kama watu wengine wasio na matumaini Maana, ikiwa twaamini ya kwamba Yesu alikufa akafufuka, vivyo hivyo na hao pia ambayo kulala katika Yesu Mungu atawaleta pamoja naye. Kwa hili sisi nawaambia kwa neno la Bwana, kwamba sisi tulio hai, (na) kubaki kuja kwake Bwana, wala kuzuia yao ambayo ni usingizi. Kwa sababu Bwana mwenyewe atashuka kutoka mbinguni pamoja na mwaliko, na sauti na parapanda ya Mungu</w:t>
      </w:r>
      <w:r>
        <w:rPr>
          <w:lang w:val="sw-KE"/>
        </w:rPr>
        <w:t>, [Kumbuka sauti na parapanda ni alidai kuwa ya Mungu, badala ya Malaika Mkuu, ambayo ni sahihi. Ed. ]</w:t>
      </w:r>
      <w:r>
        <w:rPr>
          <w:i/>
          <w:lang w:val="sw-KE"/>
        </w:rPr>
        <w:t xml:space="preserve"> na wafu katika Kristo watafufuliwa kwanza kisha sisi tulio hai, (na) tuliosalia, tutanyakuliwa pamoja nao katika mawingu kumlaki Bwana hewani;. na hivyo tutakuwa daima pamoja na Bwana".</w:t>
      </w:r>
    </w:p>
    <w:p>
      <w:pPr>
        <w:pStyle w:val="Normal"/>
        <w:rPr>
          <w:lang w:val="sw-KE"/>
        </w:rPr>
      </w:pPr>
      <w:r>
        <w:rPr>
          <w:i/>
          <w:lang w:val="sw-KE"/>
        </w:rPr>
        <w:t>67. Mambo haya, basi, nimefungua muda mfupi kabla yako, Ee Theophilus, kuchora yao kutoka maandiko yenyewe, ili, kudumisha katika imani yale yaliyoandikwa, na kutarajia mambo ambayo ni kuwa, upate jiweke utupu na hatia zote mbili kwa Mungu na mbele ya watu, "kuangalia kwa tumaini lenye baraka na mafunuo ya Mungu wetu na Mwokozi," wakati, baada ya kufufuka watu wa Mungu kati yetu, basi kufurahi pamoja nao, akimtukuza Baba. Atukuzwe Yeye hata milele kutokuwa na mwisho wa nyakati. Amina.</w:t>
        <w:br/>
      </w:r>
      <w:r>
        <w:rPr>
          <w:lang w:val="sw-KE"/>
        </w:rPr>
        <w:br/>
        <w:t>Hii inatokana na mfumo wa Mnyama wa Roma na inafuatia kutoka Dola Takatifu ya Kirumi ya miguu ya chuma na udongo wa Daniel.</w:t>
      </w:r>
    </w:p>
    <w:p>
      <w:pPr>
        <w:pStyle w:val="Normal"/>
        <w:rPr>
          <w:lang w:val="sw-KE"/>
        </w:rPr>
      </w:pPr>
      <w:r>
        <w:rPr>
          <w:lang w:val="sw-KE"/>
        </w:rPr>
        <w:br/>
        <w:t>Hizi vidole kumi pia wa chuma na udongo na kuunda chama ya mataifa watajaribu utawala wa dunia. Mpinga Kristo ni kichwa au si Isreali kati ya kabila ya Dani lakini muendelezo halisi ya maisha ya mtu wa dhambi na nguvu ya Red Dragon, Lucifer au Shetani, ambaye muda ni mfupi sana. mfumo ni moja ya pembe mbili zimo katika siku za mwisho kama Mpinga Kristo na Masihi wa uongo.</w:t>
        <w:br/>
        <w:br/>
        <w:t>Kunyakua kinyago na uwezo wa Mpango Mpya wa Dunia chini ya kivuli ya Mabadiliko ya Hali ya Hewa ni kuendelea katika majadiliano na mataifa ya taifa katika Cancun, Mexico na mji mdogo wa wawakilishi 22,000 wa aina mbalimbali ya ndege katika huko ili kuanzisha Mpya World Order ajenda ya Serikali Moja ya Dunia.</w:t>
        <w:br/>
        <w:br/>
        <w:t xml:space="preserve">Ukweli ni kwamba mlolongo akaenda kutoka katika mfumo wa jaribio One World katika mkutano wa Copenhagen Desemba 2009 ambayo imeshindwa spectacularly. Katika Cancun chini ya kike ya Amerika ya Kusini tulikuwa na mfumo wa kujitolea na goddess Mayan bila aibu kidogo au kuelewa Wanajidai ya makufuru sanamu walikuwa kuweka mbele. Kwa nini miungu Mayan? Kwa sababu na nia ya kufuata na kuendeleza New World Order kama Serikali Moja ya Dunia na kuondokana na demokrasia kabisa na kufungwa kwa kalenda ya Mayan tarehe 21 Desemba 2012. </w:t>
      </w:r>
    </w:p>
    <w:p>
      <w:pPr>
        <w:pStyle w:val="Normal"/>
        <w:rPr>
          <w:lang w:val="sw-KE"/>
        </w:rPr>
      </w:pPr>
      <w:r>
        <w:rPr>
          <w:lang w:val="sw-KE"/>
        </w:rPr>
      </w:r>
    </w:p>
    <w:p>
      <w:pPr>
        <w:pStyle w:val="Normal"/>
        <w:rPr>
          <w:lang w:val="sw-KE"/>
        </w:rPr>
      </w:pPr>
      <w:r>
        <w:rPr>
          <w:lang w:val="sw-KE"/>
        </w:rPr>
        <w:t>Hakuna kufanya kosa hili ni Mnyama wa Ufunuo sura ya 13.</w:t>
      </w:r>
    </w:p>
    <w:p>
      <w:pPr>
        <w:pStyle w:val="Normal"/>
        <w:rPr>
          <w:lang w:val="sw-KE"/>
        </w:rPr>
      </w:pPr>
      <w:r>
        <w:rPr>
          <w:lang w:val="sw-KE"/>
        </w:rPr>
        <w:br/>
        <w:t>Ufunuo 13</w:t>
      </w:r>
    </w:p>
    <w:p>
      <w:pPr>
        <w:pStyle w:val="Normal"/>
        <w:rPr>
          <w:lang w:val="sw-KE"/>
        </w:rPr>
      </w:pPr>
      <w:r>
        <w:rPr>
          <w:i/>
          <w:lang w:val="sw-KE"/>
        </w:rPr>
        <w:t>[1] Kisha nikaona mnyama kupanda nje ya bahari, na pembe kumi na vichwa saba, na alikuwa amevaa taji kumi juu ya pembe zake na jina ya kufuru juu ya vichwa yake. [2] Na yule mnyama niliyemwona alikuwa kama chui, miguu yake ilikuwa kama ya dubu, na kinywa yake ilikuwa kama kinywa cha simba. Na kwa kuwa joka akampa nguvu zake na kiti chake cha enzi na uwezo mkuu. [3] Moja ya vichwa yake alionekana kuwa na jeraha hufa, lakini jeraha hilo lilikuwa limepona yake ya kufa, na dunia yote ikifuatiwa mnyama na ajabu. [4] Watu wote wakaliabudu lile joka kwa sababu alimpa huyo mnyama mamlaka yake, nao wakamsujudu yule mnyama, wakisema, "Nani aliye kama huyu mnyama, na ambao wanaweza kupambana dhidi yake?" [5] Na mnyama alipewa kinywa kutamka maneno ya kiburi na ya kufuru, na ni kuruhusiwa kuwa na mamlaka kwa muda wa miezi arobaini na miwili, [6] ya kufunguliwa kwa mdomo mkubwa kashfa dhidi ya Mungu, kumtukana jina lake na maskani yake, kwamba ni wale wakaao mbinguni. [7] Pia aliruhusiwa kufanya vita juu ya watakatifu na kuwashinda. Na mamlaka alipewa ni juu ya kila kabila na jamaa na lugha na taifa, [8] na wote wakaao juu ya nchi watamwabudu, kila mmoja ambaye jina lake halijaandikwa kabla ya msingi wa ulimwengu katika kitabu cha uzima cha Mwanakondoo aliyechinjwa. [9] Kama mtu yoyote na masikio, basi, na ayasikie: [10] Kama mtu yeyote ni kuchukuliwa mateka, kwa uhamisho naye huenda; kama mtu yoyote slays kwa upanga, na kwa upanga lazima yeye kuwa waliouawa. Hapa ndipo penye subira na imani ya watu wa Mungu. [11] Kisha nikaona mnyama mwingine ambazo ziliongezeka kutoka katika nchi; alikuwa na pembe mbili kama mwana-kondoo na aliongea kama joka. [12] Ni mazoezi ya mamlaka wote wa mnyama yule wa kwanza mbele yake, na kuifanya nchi na wakazi wake kumwabudu huyo mnyama wa kwanza ambaye hufa jeraha hilo lilikuwa limepona. [13] Ni kazi ishara kubwa, hata kufanya moto kutoka mbinguni ushuke duniani mbele ya watu, [14] na kwa ishara ambayo ni kuruhusiwa kufanya kazi mbele ya mnyama, ni anajidanganya wale wanaoishi duniani , zabuni yao kwa ajili ya kufanya sanamu ya yule mnyama alijeruhiwa kwa upanga, na bado aliishi, [15] na ilikuwa kuruhusiwa kutoa pumzi sanamu ya mnyama ili kwamba sanamu ya mnyama hata kuongea, na kwa sababu wale ambao si kuabudu sanamu ya mnyama kuwa waliouawa. [16] Pia ni sababu wote, wadogo na wakubwa wote, wote matajiri na maskini, wote huru na watumwa, kwa kuwa alama juu ya mkono wa kulia au paji la uso, [17] ili kwamba hakuna mtu anayeweza kununua au kuuza isipokuwa ana chapa , yaani jina la yule mnyama au tarakimu ya jina lake. [18] Hii inahitaji hekima, basi huyo ambaye ana uelewa wa hesabu hesabu ya mnyama huyo, maana ni hesabu ya kibinadamu, idadi yake ni 666.</w:t>
      </w:r>
    </w:p>
    <w:p>
      <w:pPr>
        <w:pStyle w:val="Normal"/>
        <w:rPr/>
      </w:pPr>
      <w:r>
        <w:rPr>
          <w:lang w:val="sw-KE"/>
        </w:rPr>
        <w:br/>
        <w:t>Kumbuka kwamba Mnyama wa kwanza ulikuwa ni dola kwamba alifanya vita juu ya watu wa Mungu na alichukua wengi utumwani. Kipindi hiki cha utawala wa Mnyama Kwanza ilikuwa ni miezi arobaini na miwili. Hiyo ni sawa na siku 1260 au wakati, na nyakati na nusu wakati. mrithi wa Dola ya Kirumi ilikuwa Dola Takatifu ya Kirumi ambayo ilitoa uamuzi kwa miaka 1260 590-1850 na alifanya vita juu ya watu wa Mungu na kuteswa kwao. Kisha ni ilifanikiwa kwa mfumo wa mwisho wa dini ambayo ina pembe mbili kama za mwana kondoo lakini anaongea kama joka kuwa na nguvu za shetani. Ni huleta moto kutoka mbinguni mbele ya watu. Tuliona kutokana na maandishi ya Askofu Smirna mafunzo ya pili ya sasa ni Lyon, Irenaeus, kwamba Mnyama huyu ni wa kutoka Latins msingi katika Roma na kutoka Titans ya mfumo wa jua ambao ni msingi wa ibada ibada Sun na ambao Sabato ni Jumapili na afanye vita juu ya Sabato wafugaji, ambao ni watakatifu wa Mungu. mfumo ya namba hii muundo wa Adui wa Kristo wabudu Sun ni 666 na maneno haya na mfumo huu yalibainishwa na Irenaeus na zilizotengenezwa na Hippolytus.</w:t>
        <w:br/>
        <w:br/>
        <w:t>Mfumo iliharibiwa katika 1850 na mapinduzi na kuundwa upya katika Ulaya reawakened na mfumo Satanist yalipangwa kutoka 1871 (tazama jarida la 2012 na Mpinga Kristo (No. 299D)). mlolongo wa vita vya dunia tatu ulipangwa basi na kuletwa kwa makini juu ya miaka zaidi ya mia moja kutekeleza awamu ya mwisho na ya mwisho ya nguvu za mnyama na kutiishwa kwa hii sayari na makabila ya taifa la Israeli. Mlolongo huu wa vita alikuwa amefanya hivyo ili kuzuia kuingilia kati kwa Masihi na kuleta Milenia na utawala wa Masihi na Watakatifu na chochote.</w:t>
        <w:br/>
        <w:br/>
        <w:t>Pia ni muhimu kuwa sisi kuelewa kinachotokea katika mpango wa Umoja wa Mataifa mchezo na kuundwa kwa serikali hii supranational ambayo ni iliyoundwa na usurp uhuru wa mataifa. Magharibi ni juu ya uhuru wa kimsingi handing wake na mfumo wake wa kidemokrasia na mfumo huu mnyama na vyombo vya habari ni mjinga pia na kudhibitiwa na nje yake na wanasiasa pia spineless na kujitegemea nia ya kupinga hilo. mabenki ni kulazimisha kwa sababu wanatarajia kunufaika na utawala juu ya utaratibu wa kimataifa. Watu wengi watakufa juu ya mfumo huu na hasara matokeo ya uhuru. Waliokuwa na alama wake kuyapoteza nafasi yao katika ufufuo wa wote wawili wa kwanza na mfumo wa milenia kama binadamu. Familia zao, na mali zao, na urithi wao utakuwa aliipoteza. Watakufa katika vita vya mwisho na hasira ya Mungu.</w:t>
        <w:br/>
        <w:br/>
        <w:t xml:space="preserve">URL zifuatazo ina ziada ambayo ni anwani na Christopher Monckton, Tatu Étienne Monckton ya Brenchley, kuhusu kuundwa kwa himaya hii dunia au mnyama; ingawa yeye si kutumia msamiati huo. </w:t>
      </w:r>
      <w:r>
        <w:rPr>
          <w:color w:val="0000FF"/>
          <w:lang w:val="sw-KE"/>
        </w:rPr>
        <w:t>http://www.ccg.org/Sabbath/2010/S_12_18_10_C.html</w:t>
      </w:r>
      <w:r>
        <w:rPr>
          <w:lang w:val="sw-KE"/>
        </w:rPr>
        <w:br/>
        <w:br/>
        <w:t>Nchi zinazoendelea ni kuwa hoodwinked pamoja na majaribu katika kufikiri wao kufaidika na mfumo. Wao si na hatimaye kupigana kwa ajili ya maisha yao sana.</w:t>
        <w:br/>
        <w:br/>
        <w:t>Kama Masihi anakuja na anaokoa yetu hakutakuwa na mwili wa kushoto hai. Msidanganyike. Hii si mfumo kuondoka mtu hai. Anglo-Celts ni muhimu zaidi kuharibiwa na baadhi yao wanadhani wao ni katika kudhibiti yake. Ni hamu ya Shetani kwamba mwili wote apotee. Hii ni mfumo yeye amechagua. Pawns yake ni Utatu Ukristo, Uislamu na msimamo mkali Zionism, Uyahudi na theologia Ukombozi, na wafuasi wake, ambao wote watakufa.</w:t>
      </w:r>
    </w:p>
    <w:p>
      <w:pPr>
        <w:pStyle w:val="Normal"/>
        <w:rPr>
          <w:lang w:val="sw-KE"/>
        </w:rPr>
      </w:pPr>
      <w:r>
        <w:rPr>
          <w:lang w:val="sw-KE"/>
        </w:rPr>
      </w:r>
    </w:p>
    <w:p>
      <w:pPr>
        <w:pStyle w:val="Normal"/>
        <w:rPr/>
      </w:pPr>
      <w:r>
        <w:rPr>
          <w:lang w:val="sw-KE"/>
        </w:rPr>
        <w:t>Sabato ya Makanisa ya Mungu ambaye ni Watakatifu ni lengo wa kwanza. Hata hivyo, yote ni katika orodha. Kama Shetani walipinga uumbaji wa mwanadamu katika nafasi ya kwanza kwa nini yeyote bali mpumbavu yoyote ya kufikiria wetu zimeachwa? Bila Masihi hakuna wokovu na wasio na matumaini. Wanao mwomba Mungu, ataokolewa.</w:t>
      </w:r>
    </w:p>
    <w:p>
      <w:pPr>
        <w:pStyle w:val="Normal"/>
        <w:rPr>
          <w:lang w:val="sw-KE"/>
        </w:rPr>
      </w:pPr>
      <w:r>
        <w:rPr>
          <w:lang w:val="sw-KE"/>
        </w:rPr>
      </w:r>
    </w:p>
    <w:p>
      <w:pPr>
        <w:pStyle w:val="Normal"/>
        <w:rPr>
          <w:lang w:val="sw-KE"/>
        </w:rPr>
      </w:pPr>
      <w:r>
        <w:rPr>
          <w:lang w:val="sw-KE"/>
        </w:rPr>
        <w:t>Kuomba kwamba tuna uwezo wa yakusanya wateule katika siku za mwisho na kuunganisha nguvu ya Roho Mtakatifu.</w:t>
      </w:r>
    </w:p>
    <w:p>
      <w:pPr>
        <w:pStyle w:val="Normal"/>
        <w:rPr>
          <w:lang w:val="sw-KE"/>
        </w:rPr>
      </w:pPr>
      <w:r>
        <w:rPr>
          <w:lang w:val="sw-KE"/>
        </w:rPr>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4</w:t>
    </w:r>
    <w:r>
      <w:rPr>
        <w:i/>
      </w:rPr>
      <w:fldChar w:fldCharType="end"/>
    </w:r>
    <w:r>
      <w:rPr>
        <w:i/>
      </w:rPr>
      <w:t xml:space="preserve">                                                                               Mpinga Kristo Katika Kanisa la Teoloj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Mpinga Kristo Katika Kanisa la Teolojia                                                                               Page </w:t>
    </w:r>
    <w:r>
      <w:rPr>
        <w:i/>
      </w:rPr>
      <w:fldChar w:fldCharType="begin"/>
    </w:r>
    <w:r>
      <w:rPr>
        <w:i/>
      </w:rPr>
      <w:instrText xml:space="preserve"> PAGE \* ARABIC </w:instrText>
    </w:r>
    <w:r>
      <w:rPr>
        <w:i/>
      </w:rPr>
      <w:fldChar w:fldCharType="separate"/>
    </w:r>
    <w:r>
      <w:rPr>
        <w:i/>
      </w:rPr>
      <w:t>3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4:33:00Z</dcterms:created>
  <dc:creator>Wade Cox tr 2011</dc:creator>
  <dc:description/>
  <cp:keywords/>
  <dc:language>en-US</dc:language>
  <cp:lastModifiedBy>Denise</cp:lastModifiedBy>
  <cp:lastPrinted>2003-03-01T10:05:00Z</cp:lastPrinted>
  <dcterms:modified xsi:type="dcterms:W3CDTF">2011-12-23T23:57:00Z</dcterms:modified>
  <cp:revision>4</cp:revision>
  <dc:subject/>
  <dc:title>Mpinga Kristo Katika Kanisa la Teolojia ya Mwanzo na siku za Mwisho [299F]</dc:title>
</cp:coreProperties>
</file>